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슣썪䷂䤭漷圴甮彲츶䠺版⭣䜣</w:t>
      </w:r>
      <w:r>
        <w:rPr/>
        <w:t>ⱊ</w:t>
      </w:r>
      <w:r>
        <w:rPr/>
        <w:t>쵗䱀稴㕲ꍔ㋂뼮庻瞬噱땂扇⨤の津♐㍙倭牌⑓뽡䥌슥칇ꥮ祥</w:t>
      </w:r>
      <w:r>
        <w:rPr/>
        <w:t>ⱹ</w:t>
      </w:r>
      <w:r>
        <w:rPr/>
        <w:t>ꄺ慹愫兌㏎䉔䱦ꎻ䩅㥅擎쉨婀⍂幡浥倱曂숽䵦塃䀽쉤獅㜰滂怯쉋Ⓙ轰쎿旂玡</w:t>
      </w:r>
      <w:r>
        <w:rPr/>
        <w:t>ⵃ</w:t>
      </w:r>
      <w:r>
        <w:rPr/>
        <w:t>彉浹娯쉗桧껂</w:t>
      </w:r>
      <w:r>
        <w:rPr/>
        <w:t>⠬</w:t>
      </w:r>
      <w:r>
        <w:rPr/>
        <w:t>슻娹䙵拍濂㭟䕃迂ꍉ싂ヂ协堸攱教穫業縲䞩危䯎玩桡凂녚⭰⥾伨橑뽤Ⓜ㞩㡟呪槂偟佯쉤欣櫎扲깪煒垩놩㜯刨㭐㑥摓挸숲뭀♴晈ㅳ圶쉚쉌⩃ꍀ卂瞮湰슻灀㠫㓂歷㔬</w:t>
      </w:r>
      <w:r>
        <w:rPr/>
        <w:t>ꦥ</w:t>
      </w:r>
      <w:r>
        <w:rPr/>
        <w:t>ㄻ캘╄案䥤䣂뽮</w:t>
      </w:r>
      <w:r>
        <w:rPr/>
        <w:t>⠩</w:t>
      </w:r>
      <w:r>
        <w:rPr/>
        <w:t>灐呷㉟瑭쉍뽤汨悱䨦伸啍☩싂摓쉃姂湭抬噇悮傮</w:t>
      </w:r>
      <w:r>
        <w:rPr/>
        <w:t>ⷂ</w:t>
      </w:r>
      <w:r>
        <w:rPr/>
        <w:t>婏䀱彞灘囂畮偭㠥垿妬㝃珍㵌㵔廂恗뽩녅⦘놡穠㭮㏍⍵뭱㡣䦥百儭䧂㙏瑳慊⪏쉎汆焳桹숬乒㣃奶䩏塗硥父礫ꏂ싍瀹卪䕌呠</w:t>
      </w:r>
      <w:r>
        <w:rPr/>
        <w:t>ⵗ</w:t>
      </w:r>
      <w:r>
        <w:rPr/>
        <w:t>窮䡚垥䠹㵧㣂숰湉丹㑬兞⍡䅙⨲枩癓㛂</w:t>
      </w:r>
      <w:r>
        <w:rPr/>
        <w:t>ꤣ</w:t>
      </w:r>
      <w:r>
        <w:rPr/>
        <w:t>扗슿䉯湨䴫ꅃ弬轕恞秂潭乄だ䀳㨹㞻걘奊</w:t>
      </w:r>
      <w:r>
        <w:rPr/>
        <w:t>Ⳃ</w:t>
      </w:r>
      <w:r>
        <w:rPr/>
        <w:t>슡礪恉ꅈ♳㭵⨶櫂也䑀䐺ㆡ䩀䈪㋂瑐䄯刯䅌䍣㛂卹煌㋂顕습朽숫쉇ꅓ</w:t>
      </w:r>
      <w:r>
        <w:rPr/>
        <w:t>ꦣ┴</w:t>
      </w:r>
      <w:r>
        <w:rPr/>
        <w:t>쉷땍┳偅噍⽭噶䚘㍀硒쉰畷쉏</w:t>
      </w:r>
      <w:r>
        <w:rPr/>
        <w:t>⣂</w:t>
      </w:r>
      <w:r>
        <w:rPr/>
        <w:t>썴☽⵵㌪숸㭶䡩楠堩湅绂晈用䚱㔫䝴묬凎睋祤奡䬪뼻ㅁ䕚穪㉅ㄨ쉢ㅵ⩋转칦⭸搶䏂淎牉硞썍싂⪥슘㊩쉯⍲示啙㏃쉪䌵䁢썕窩愶穌</w:t>
      </w:r>
      <w:r>
        <w:rPr/>
        <w:t>ꥌ</w:t>
      </w:r>
      <w:r>
        <w:rPr/>
        <w:t>浹轥潦〈㫂晏촤⩲</w:t>
      </w:r>
      <w:r>
        <w:rPr/>
        <w:t>Ⳃ</w:t>
      </w:r>
      <w:r>
        <w:rPr/>
        <w:t>㤵쉇澩灪ㅥ瀽㩁猩で쉙潥煀숭䵺␻婔彺案걬楔灚夵没ㅦ㑑䈻珂◂䶱㌪</w:t>
      </w:r>
      <w:r>
        <w:rPr/>
        <w:t>ꕭ</w:t>
      </w:r>
      <w:r>
        <w:rPr/>
        <w:t>䋂䘹煳怬싂싂乍⑚䑆朱䩔晄⍒杠싂㴣硢椣䖻㥤冥午浲䝙䟂䅋奉뭌睞⪥㡠側迂顱旂椪い繢瑨奫懍㫂뭕ꥠ⯂◂䀰噒灱ㅹ⫂</w:t>
      </w:r>
      <w:r>
        <w:rPr/>
        <w:t>⠶</w:t>
      </w:r>
      <w:r>
        <w:rPr/>
        <w:t>勂䵩姂晾䚮⺣쉏㐰㨤숽慉煅곂䡸뭰䥆쌫內쵃轄磂㬨䴨</w:t>
      </w:r>
      <w:r>
        <w:rPr/>
        <w:t>Ⱟ</w:t>
      </w:r>
      <w:r>
        <w:rPr/>
        <w:t>歇㈮㯂怬唪歍쏂㧂㥦䍒佃䁈畧産䛂⹳춣䱢숊⍇䉭䬫ꅉꏂ瘪숪擂쉬䍺瓂婫买</w:t>
      </w:r>
      <w:r>
        <w:rPr/>
        <w:t>ꕕ</w:t>
      </w:r>
      <w:r>
        <w:rPr/>
        <w:t>䕆ㄦ⽴灖劘則撿卌癨ꍩ棂榘⩒⬦枬쉬恈湲뭘疏깂╄婊桥숶楉쉄♁瑒쵄칦欺䕘䥇㵷祂</w:t>
      </w:r>
      <w:r>
        <w:rPr/>
        <w:t>⡓</w:t>
      </w:r>
      <w:r>
        <w:rPr/>
        <w:t>轩</w:t>
      </w:r>
      <w:r>
        <w:rPr/>
        <w:t>ꦩ</w:t>
      </w:r>
      <w:r>
        <w:rPr/>
        <w:t>ち㑎䠲稨刹楙㗂ꍮ쉆卹婧祳뭖摯</w:t>
      </w:r>
      <w:r>
        <w:rPr/>
        <w:t>ꦩ◂</w:t>
      </w:r>
      <w:r>
        <w:rPr/>
        <w:t>㙵쉹䡓</w:t>
      </w:r>
      <w:r>
        <w:rPr/>
        <w:t>⡵␱</w:t>
      </w:r>
      <w:r>
        <w:rPr/>
        <w:t>救皩㊬╠兖ꥡ幙䥀␺嫂⌷갺歄싎掵걲呙扷皱告牏칉쉠祖祣繇㞱嚮琦쉸瘥⚮杢㬰ꏂ汚玥슻䥔㖡牮睊䁭瀶䔪⹖딹</w:t>
      </w:r>
      <w:r>
        <w:rPr/>
        <w:t>⡕</w:t>
      </w:r>
      <w:r>
        <w:rPr/>
        <w:t>녟㥶</w:t>
      </w:r>
      <w:r>
        <w:rPr/>
        <w:t>⡮</w:t>
      </w:r>
      <w:r>
        <w:rPr/>
        <w:t>ꥣ硄싃⹣쉏뭸皬깒딸쉎湨槍摲䉙쉊呋咻扑䍎䘮礦竂噂剒頰⩧ㅀ㈫涏杗䈸穱咿숥</w:t>
      </w:r>
      <w:r>
        <w:rPr/>
        <w:t>ꥊ</w:t>
      </w:r>
      <w:r>
        <w:rPr/>
        <w:t>ꅰ㕊</w:t>
      </w:r>
      <w:r>
        <w:rPr/>
        <w:t>Ⱙ</w:t>
      </w:r>
      <w:r>
        <w:rPr/>
        <w:t>㌱䝲ꇂ烍盂楾咬繌䟂瘤</w:t>
      </w:r>
      <w:r>
        <w:rPr/>
        <w:t>ꗎ</w:t>
      </w:r>
      <w:r>
        <w:rPr/>
        <w:t>䍊쉧䯂䁸䭾숣䴲䑧猥䝹䘷喩뼴⺵䪬건뼵坁쉐剁杖㉅⨦㭟썍䉌櫂⨴⺣娦뭭璿ꎮㅫ쉕瘽㭳쉗挥抿潏▣䌰歭䩳㡥歕㇂⭪朮偃㚣䇂㩴伥嘮쉟ぐ池녗纩〹ꅙ⌰浱挶甹儺摇뭹싂㡴⬱</w:t>
      </w:r>
      <w:r>
        <w:rPr/>
        <w:t>ꦏ</w:t>
      </w:r>
      <w:r>
        <w:rPr/>
        <w:t>믂㗂倸晾央</w:t>
      </w:r>
      <w:r>
        <w:rPr/>
        <w:t>⡑</w:t>
      </w:r>
      <w:r>
        <w:rPr/>
        <w:t>䁖⽧䙷癬깓ꍌ否换㡸䂻⹕浰쉭琦珂</w:t>
      </w:r>
      <w:r>
        <w:rPr/>
        <w:t>⡥</w:t>
      </w:r>
      <w:r>
        <w:rPr/>
        <w:t>믂歪ㄲ</w:t>
      </w:r>
      <w:r>
        <w:rPr/>
        <w:t>ꔻ</w:t>
      </w:r>
      <w:r>
        <w:rPr/>
        <w:t>䔳搴㍔⩄湒䝟긻䒿㑃④떵䤥匩䂵싂憏顈㉪婶夥䦩攣效啨⥗戭껂沣榬灐琫㙲㑉䥵偑쉚ㅔ扑ꄴ硓戯稤卥漭撱ㅬ䍞㖱⍳㥚澩灎숨擂捶奾汈</w:t>
      </w:r>
      <w:r>
        <w:rPr/>
        <w:t>ꕌ</w:t>
      </w:r>
      <w:r>
        <w:rPr/>
        <w:t>㶩䉆瑈欵渻畲ꇂꇂ䪵睬砦歊⼪檘楐噎䒣쉉⵲쉳媵楨椶殬컂⭎禥㜩噥揂숪弤怯珃顔歖㵮㴮債⨵磂숩㥯嗂煦㮵㜭녯䥆杌唸싍抏櫂떩쉌땱㩂乘慯㝇쉬㧂</w:t>
      </w:r>
      <w:r>
        <w:rPr/>
        <w:t>ⱈ</w:t>
      </w:r>
      <w:r>
        <w:rPr/>
        <w:t>し摗쉗</w:t>
      </w:r>
      <w:r>
        <w:rPr/>
        <w:t>꧂⍟</w:t>
      </w:r>
      <w:r>
        <w:rPr/>
        <w:t>焵䴯충슥曂㬸砸⽕桭촦矂扫⯂땱䕍盎⑖颩⻂⎣䁈ꄸ旂娩䅗砯</w:t>
      </w:r>
      <w:r>
        <w:rPr/>
        <w:t>ꤰ</w:t>
      </w:r>
      <w:r>
        <w:rPr/>
        <w:t>杰┫㵟桂ꏂ⽵䡑晎㙐痍䭶灘㓍쵷找⼭㝑쉶䕬䴸帷哂㗂轣䌳숸㥺劵</w:t>
      </w:r>
      <w:r>
        <w:rPr/>
        <w:t>Ⳃ</w:t>
      </w:r>
      <w:r>
        <w:rPr/>
        <w:t>㈷㝏</w:t>
      </w:r>
      <w:r>
        <w:rPr/>
        <w:t>ꕩ⭋</w:t>
      </w:r>
      <w:r>
        <w:rPr/>
        <w:t>徥忂轢ꌯ䙖奺뽄仂⽑ㅡ摡쉌流甯烍偣숭슩杆⹉輦숥숦繩䭎䈵ꅐ嚡儵怭⫂曃䭅ꅭ♚䙀䘸쉏畊濂쉢剋⺩䁥婡쉎恎</w:t>
      </w:r>
      <w:r>
        <w:rPr/>
        <w:t>ⴭ⩣⢻</w:t>
      </w:r>
      <w:r>
        <w:rPr/>
        <w:t>䜊奏㝳䤹ꇃ</w:t>
      </w:r>
      <w:r>
        <w:rPr/>
        <w:t>ꥑ</w:t>
      </w:r>
      <w:r>
        <w:rPr/>
        <w:t>䘤抏㝮䐭懂쉠橠恂迂㮘愶䀷䛂湷溘潣摤氽敗숳㷃䷂</w:t>
      </w:r>
      <w:r>
        <w:rPr/>
        <w:t>ⵒ</w:t>
      </w:r>
      <w:r>
        <w:rPr/>
        <w:t>⠣</w:t>
      </w:r>
      <w:r>
        <w:rPr/>
        <w:t>栲乑眩㥐嗂轏味걕损⑟繣刪㔰㙳녅뮻⺵꥚丶䱮㡇焣呑儣컂䎱輥潐뼨婒仂ꅋ슱♡㎩畇慧쉣彭⫂癠쉳幊楆㯍슘ケ땇楓所楈縤砱䦿癲</w:t>
      </w:r>
      <w:r>
        <w:rPr/>
        <w:t>ꥄ</w:t>
      </w:r>
      <w:r>
        <w:rPr/>
        <w:t>䨮숴䂣Ⓙ쉖䵱뼽秂穣숤䂥㚬⩄겘뼬넮⩰䈱勂摴♀녫䙎庵䋂</w:t>
      </w:r>
      <w:r>
        <w:rPr/>
        <w:t>⡭</w:t>
      </w:r>
      <w:r>
        <w:rPr/>
        <w:t>堥数习䉎ㅄ싂〯ꍩ奞䀷</w:t>
      </w:r>
      <w:r>
        <w:rPr/>
        <w:t>ꥁ</w:t>
      </w:r>
      <w:r>
        <w:rPr/>
        <w:t>甥</w:t>
      </w:r>
      <w:r>
        <w:rPr/>
        <w:t>⡄⍠</w:t>
      </w:r>
      <w:r>
        <w:rPr/>
        <w:t>晹乥㌥䱅摫梱놵忍㒘㡠</w:t>
      </w:r>
      <w:r>
        <w:rPr/>
        <w:t>ⲵⰫ</w:t>
      </w:r>
      <w:r>
        <w:rPr/>
        <w:t>슻拂浪</w:t>
      </w:r>
      <w:r>
        <w:rPr/>
        <w:t>ꔪ</w:t>
      </w:r>
      <w:r>
        <w:rPr/>
        <w:t>挬</w:t>
      </w:r>
      <w:r>
        <w:rPr/>
        <w:t>ⱳ</w:t>
      </w:r>
      <w:r>
        <w:rPr/>
        <w:t>淎㒩⹏촵塆긻</w:t>
      </w:r>
      <w:r>
        <w:rPr/>
        <w:t>⢣Ⱟ</w:t>
      </w:r>
      <w:r>
        <w:rPr/>
        <w:t>䧂갨䕏숲ヂ飂啟倵싍䫂烎穩懃쉥悘뽚㨲㠶塉㝂䠱溬塴⦡㮡싂嚣抏嗂</w:t>
      </w:r>
      <w:r>
        <w:rPr/>
        <w:t>ꥅ</w:t>
      </w:r>
      <w:r>
        <w:rPr/>
        <w:t>딱抱繩䜭⭲䯂汣李㪿쉺촷は쉈⪘㋂䌦欤晵㝷䑟䙮ㅓ敐ꅫ㍢</w:t>
      </w:r>
      <w:r>
        <w:rPr/>
        <w:t>⡱</w:t>
      </w:r>
      <w:r>
        <w:rPr/>
        <w:t>噏䳃䥃쉴㭢嚏幵獏ㅔ䉌繚⾏桹ㆥ췂⫂囂䑇嗂嘸㕴ぶ剮海⸳具穓珎猵類쉃奺偩쉫⽑卓痂㡙⹪ꌹ嘲ㅌ☦纮䭆</w:t>
      </w:r>
      <w:r>
        <w:rPr/>
        <w:t>ꗂ</w:t>
      </w:r>
      <w:r>
        <w:rPr/>
        <w:t>壂</w:t>
      </w:r>
      <w:r>
        <w:rPr/>
        <w:t>ꖻ</w:t>
      </w:r>
      <w:r>
        <w:rPr/>
        <w:t>䭆䉤灊䡑穘숩彙</w:t>
      </w:r>
      <w:r>
        <w:rPr/>
        <w:t>⠪</w:t>
      </w:r>
      <w:r>
        <w:rPr/>
        <w:t>ꄽ쵉䙞㷂숬昮䭧</w:t>
      </w:r>
      <w:r>
        <w:rPr/>
        <w:t>⡕</w:t>
      </w:r>
      <w:r>
        <w:rPr/>
        <w:t>ꄲ婳</w:t>
      </w:r>
      <w:r>
        <w:rPr/>
        <w:t>ꕗ</w:t>
      </w:r>
      <w:r>
        <w:rPr/>
        <w:t>㦻㥅䆣煞싂쉐䡰地㍂繤㕨凂쉤칥⍅숨旎溩輨㍋泂滂潃쉦⥃䥋䡪浃䄹䍡挵松坶촣ぅ䟂뭞䈦㥫冘⩚ㄥ䧂걨轷⹤ぺ㍔禵䄩春</w:t>
      </w:r>
      <w:r>
        <w:rPr/>
        <w:t>ⵐ⒡</w:t>
      </w:r>
      <w:r>
        <w:rPr/>
        <w:t>싂牗恹칭瘰깱녭䕱㵘촷⻂쉧穇⸨☶</w:t>
      </w:r>
      <w:r>
        <w:rPr/>
        <w:t>⣃⸷</w:t>
      </w:r>
      <w:r>
        <w:rPr/>
        <w:t>㴩浖슥䄹뼰숱䍹䌹䔣留煦畈ㄶ勂⹃촨뭠燂晭◂轪乊⑺⽢㈹</w:t>
      </w:r>
      <w:r>
        <w:rPr/>
        <w:t>ꕰ</w:t>
      </w:r>
      <w:r>
        <w:rPr/>
        <w:t>쉫塩垬也숲砳쉉䃂⩄뭠슡⸨⌨塈⭓怩깒깋䗃潎칺榥抻嫍䩢呦䥞晧쉥䁔䱠䅠䅫䁨</w:t>
      </w:r>
      <w:r>
        <w:rPr/>
        <w:t>ꕪ</w:t>
      </w:r>
      <w:r>
        <w:rPr/>
        <w:t>捐恵券吥湑촬湴冮깈ㄥ숥뇂夫쉚䭍╊琽㙑</w:t>
      </w:r>
      <w:r>
        <w:rPr/>
        <w:t>ꔪ</w:t>
      </w:r>
      <w:r>
        <w:rPr/>
        <w:t>捊顏⨽㭋㚮䴦幕깨</w:t>
      </w:r>
      <w:r>
        <w:rPr/>
        <w:t>⢡</w:t>
      </w:r>
      <w:r>
        <w:rPr/>
        <w:t>桩瑐牴瑱</w:t>
      </w:r>
      <w:r>
        <w:rPr/>
        <w:t>꧂</w:t>
      </w:r>
      <w:r>
        <w:rPr/>
        <w:t>塃</w:t>
      </w:r>
      <w:r>
        <w:rPr/>
        <w:t>ⱖ</w:t>
      </w:r>
      <w:r>
        <w:rPr/>
        <w:t>朦睆珂癊潍䘦꥔숫썂㐻栤싂浀浓䬥㕆뭣녋ㄷ⍮⹰꧎瀬㙙⨦뼯旂㇃敁挲係갫㏂㥱䝺숥憮싂㴥穞临⻂渪顗堺兺쉏䕖쉣㕘番♵濂</w:t>
      </w:r>
      <w:r>
        <w:rPr/>
        <w:t>ⵣ</w:t>
      </w:r>
      <w:r>
        <w:rPr/>
        <w:t>偑춣助䍯煗뼽焲揃琫</w:t>
      </w:r>
      <w:r>
        <w:rPr/>
        <w:t>ꕚ</w:t>
      </w:r>
      <w:r>
        <w:rPr/>
        <w:t>땰倥弱쉀ま㘫斏甊癖䉭浵彤暘砹畂杆杴쉵欻㵔⨰䉳䉚愣倥ㅩ琹瘳嘲獞⼳怪洩╕櫂쉙쉠頭䉒癬創숺㥪묲㠶╓쌶║䑐㩄㯂♥䉰♖㡭㭵晊煋⤹쉄ヂ쵈숫曂末浟䑖劘㤵彰乷䵂♮矍っ⌣ぬ窬烂⴯걯㡎顃㩢匯怪䉷楅輴㣂磂䱒枩</w:t>
      </w:r>
      <w:r>
        <w:rPr/>
        <w:t>ⲻ</w:t>
      </w:r>
      <w:r>
        <w:rPr/>
        <w:t>㏎傱슏숰</w:t>
      </w:r>
      <w:r>
        <w:rPr/>
        <w:t>ꕹ</w:t>
      </w:r>
      <w:r>
        <w:rPr/>
        <w:t>奬썚渹쉸쉄揂澣㩉쉶溱殩昦墱ꅢ쉟㑈痂ꍴ噫洸䎡</w:t>
      </w:r>
      <w:r>
        <w:rPr/>
        <w:t>⠽</w:t>
      </w:r>
      <w:r>
        <w:rPr/>
        <w:t>㛂劬玻栫긽ꎿ쏂坫顐獍쉲㡥쵴㓂硾◍⻂珂扚繊慏係</w:t>
      </w:r>
      <w:r>
        <w:rPr/>
        <w:t>ꤺ</w:t>
      </w:r>
      <w:r>
        <w:rPr/>
        <w:t>暏䘳㙶穪竂佡䩫幟剒凂㖿ꎥ搥ꌸ繱⦻䥀䂬ꌤ䝠□䬪ꅓ绎쉮湮숸깅⽔</w:t>
      </w:r>
      <w:r>
        <w:rPr/>
        <w:t>⡍⍄</w:t>
      </w:r>
      <w:r>
        <w:rPr/>
        <w:t>쵐䀰牕硁䍰祗繙䏂べ况䄴兠⍖丨㑶㝐录㛃뭩녖壂쌣⨣攤っ猪ㅹ⩅쉲碬</w:t>
      </w:r>
      <w:r>
        <w:rPr/>
        <w:t>Ⳃ</w:t>
      </w:r>
      <w:r>
        <w:rPr/>
        <w:t>䰻幒슿䁯係ꅘ塳熻뭌㘯慆⑾ㅀ䁓灒橰䉴숦侻䡒湳坬檏玻熩쉭쉗뼪쉎뇂䡸〣窱칪圪숸䏂⏂奕烂参⌯䍮숤㉖쉰㝚兎わꍺ념辬桾摫疣幕ㅔ穄轂䨽</w:t>
      </w:r>
      <w:r>
        <w:rPr/>
        <w:t>ꕪ</w:t>
      </w:r>
      <w:r>
        <w:rPr/>
        <w:t>䡅㝍갹㘴䗂⍳䚻㩇췂ㅴ⌷䏍쉉噰䧂歐䤻穂㉑</w:t>
      </w:r>
      <w:r>
        <w:rPr/>
        <w:t>⡎</w:t>
      </w:r>
      <w:r>
        <w:rPr/>
        <w:t>含爫䠪濂頨畱幘쉁塾쉌뽡告噸硘嫂숪⭑쉡쉰쉎煅䦩⩠⏂⥚깫瑎惂桑ㅏ係傘</w:t>
      </w:r>
      <w:r>
        <w:rPr/>
        <w:t>ꕙ</w:t>
      </w:r>
      <w:r>
        <w:rPr/>
        <w:t>뽐瞘</w:t>
      </w:r>
      <w:r>
        <w:rPr/>
        <w:t>ⵈ⬨</w:t>
      </w:r>
      <w:r>
        <w:rPr/>
        <w:t>㵏啦䭟䧂繫敥猥╇ㄥ坟儲癮䥘牲剤䡄疻뽷渣拂硒喡䍁桊顐圪䀪噖㍙곂墿杨䤪⨬瑑䘮⍠摌器㧍⩚䨪潉瀸䱲䅸</w:t>
      </w:r>
      <w:r>
        <w:rPr/>
        <w:t>ⱦ</w:t>
      </w:r>
      <w:r>
        <w:rPr/>
        <w:t>䁟</w:t>
      </w:r>
      <w:r>
        <w:rPr/>
        <w:t>ꥏ</w:t>
      </w:r>
      <w:r>
        <w:rPr/>
        <w:t>갥</w:t>
      </w:r>
      <w:r>
        <w:rPr/>
        <w:t>ꗎ</w:t>
      </w:r>
      <w:r>
        <w:rPr/>
        <w:t>㩪杬煶䥕䤨㑉䅖迎䩢슮擎숪礲敗䬪㑬㑆嚵剂婹⽋琣㔰兙ꌹ⑑</w:t>
      </w:r>
      <w:r>
        <w:rPr/>
        <w:t>ⷂ</w:t>
      </w:r>
      <w:r>
        <w:rPr/>
        <w:t>숹⭔䴺쉗</w:t>
      </w:r>
      <w:r>
        <w:rPr/>
        <w:t>Ɫ</w:t>
      </w:r>
      <w:r>
        <w:rPr/>
        <w:t>䒩뽳⽾╞晢恹㝃䑱ꄥ⩶ㅑ쉰囂䪮⩵な机</w:t>
      </w:r>
      <w:r>
        <w:rPr/>
        <w:t>ꕨ</w:t>
      </w:r>
      <w:r>
        <w:rPr/>
        <w:t>嚵晞䯃暏倳뗂⨵摒䐳昪츻</w:t>
      </w:r>
      <w:r>
        <w:rPr/>
        <w:t>ꕡ</w:t>
      </w:r>
      <w:r>
        <w:rPr/>
        <w:t>ꥴ㧂琶䴥繳⩁䵧曎獄織啴⑭긮瘱</w:t>
      </w:r>
      <w:r>
        <w:rPr/>
        <w:t>ⴳ</w:t>
      </w:r>
      <w:r>
        <w:rPr/>
        <w:t>㭇⼪灟憻㭙㘽䱉䓂抡棎繗⹖㕥쉯潤䌵㉫♡쉅◂爦ꍀ⹇堪녟츺䟂⹵㨫埂㥔䕞</w:t>
      </w:r>
      <w:r>
        <w:rPr/>
        <w:t>ⵚ</w:t>
      </w:r>
      <w:r>
        <w:rPr/>
        <w:t>危绂믎䟍槂ꥰ⹖䵳泃쉇땃愩睠깅偰乊䄲桙䢥</w:t>
      </w:r>
      <w:r>
        <w:rPr/>
        <w:t>ⱴ</w:t>
      </w:r>
      <w:r>
        <w:rPr/>
        <w:t>噕倴쉚⪏䄮姂癏风㭫慏瀦䭨싂丨숊</w:t>
      </w:r>
      <w:r>
        <w:rPr/>
        <w:t>ⱉ</w:t>
      </w:r>
      <w:r>
        <w:rPr/>
        <w:t>煷瘪깃䀣㏂琵㙢⩙쉵䞡㵟庿坳쉤托礴㐳帨</w:t>
      </w:r>
      <w:r>
        <w:rPr/>
        <w:t>⡺</w:t>
      </w:r>
      <w:r>
        <w:rPr/>
        <w:t>剔洰♘甹䠴弶쉱싂憡쉎㵰㵅</w:t>
      </w:r>
      <w:r>
        <w:rPr/>
        <w:t>ⲥ</w:t>
      </w:r>
      <w:r>
        <w:rPr/>
        <w:t>쉅⭏杣䅮쉂</w:t>
      </w:r>
      <w:r>
        <w:rPr/>
        <w:t>ꦘⵈ</w:t>
      </w:r>
      <w:r>
        <w:rPr/>
        <w:t>坒秂汎批</w:t>
      </w:r>
      <w:r>
        <w:rPr/>
        <w:t>⢵</w:t>
      </w:r>
      <w:r>
        <w:rPr/>
        <w:t>숸⵱녀滃㙆䰩䭏⧂㭋슩睨숰</w:t>
      </w:r>
      <w:r>
        <w:rPr/>
        <w:t>ꖏ⌲</w:t>
      </w:r>
      <w:r>
        <w:rPr/>
        <w:t>䠴깨숶⹧숲♨畞䉎晠쵋⥒䔪䙵⩱䉖쵖烂썯㕁</w:t>
      </w:r>
      <w:r>
        <w:rPr/>
        <w:t>ⱎ</w:t>
      </w:r>
      <w:r>
        <w:rPr/>
        <w:t>쉹潭克㣂枿縪牫䵢摢熵䵁갦睠猲</w:t>
      </w:r>
      <w:r>
        <w:rPr/>
        <w:t>⣂</w:t>
      </w:r>
      <w:r>
        <w:rPr/>
        <w:t>넦秂祘뭀싂冣䭄㟂光爪秂䝅䶏奃ヂ兗牣椱歊晓䈫䑄彇쉮딹쉃</w:t>
      </w:r>
      <w:r>
        <w:rPr/>
        <w:t>ⵇ</w:t>
      </w:r>
      <w:r>
        <w:rPr/>
        <w:t>濂쉆슻捚</w:t>
      </w:r>
      <w:r>
        <w:rPr/>
        <w:t>ⴱ</w:t>
      </w:r>
      <w:r>
        <w:rPr/>
        <w:t>づ⨷录奔拃䕉䕬⑏</w:t>
      </w:r>
      <w:r>
        <w:rPr/>
        <w:t>⣂</w:t>
      </w:r>
      <w:r>
        <w:rPr/>
        <w:t>摟敓㝮轣烂庘䌪婫</w:t>
      </w:r>
      <w:r>
        <w:rPr/>
        <w:t>ꥃ</w:t>
      </w:r>
      <w:r>
        <w:rPr/>
        <w:t>横愩</w:t>
      </w:r>
      <w:r>
        <w:rPr/>
        <w:t>ꦏ</w:t>
      </w:r>
      <w:r>
        <w:rPr/>
        <w:t>洤㭒䵵〸㡦ꌱ쉌琬촤灃쉪㣂竂䖏⌦癍末⹳慉䝷</w:t>
      </w:r>
      <w:r>
        <w:rPr/>
        <w:t>ꤪ</w:t>
      </w:r>
      <w:r>
        <w:rPr/>
        <w:t>浄䠲礵⪏奰숻</w:t>
      </w:r>
      <w:r>
        <w:rPr/>
        <w:t>ꦩⴳ</w:t>
      </w:r>
      <w:r>
        <w:rPr/>
        <w:t>쉷瀳⤲슥㕷祂呍仂싂⺬㦻抱瓂煵⨪奨湪⩾쉣쉵ꎱ䱮깴伴楴䨤䷃⛂⥧숺䙪⽴䈱⹨칵塦㋂㬩⥟싂礶</w:t>
      </w:r>
      <w:r>
        <w:rPr/>
        <w:t>꧂</w:t>
      </w:r>
      <w:r>
        <w:rPr/>
        <w:t>췂䗂旂憵晎䁺佡⽈敆憻䐪戩㡵湥壂츸⨫幥䭃⮣┬摣쉄〶奰⹏</w:t>
      </w:r>
      <w:r>
        <w:rPr/>
        <w:t>ꔹ</w:t>
      </w:r>
      <w:r>
        <w:rPr/>
        <w:t>ꥹ烎墮</w:t>
      </w:r>
      <w:r>
        <w:rPr/>
        <w:t>ⵯ⤨</w:t>
      </w:r>
      <w:r>
        <w:rPr/>
        <w:t>啳摷祚싂爩녶皘⮘</w:t>
      </w:r>
      <w:r>
        <w:rPr/>
        <w:t>ꥈ</w:t>
      </w:r>
      <w:r>
        <w:rPr/>
        <w:t>繪㜫丶潅ㆡ偑숳噐灗⥯矂䙔埂噳㉋⭏婭砩뽮뮱⨨䤫占坡唺</w:t>
      </w:r>
      <w:r>
        <w:rPr/>
        <w:t>ꦣ</w:t>
      </w:r>
      <w:r>
        <w:rPr/>
        <w:t>乂뼥䭎栵啱渻뽯㙁杍㠽轉嫂㵾哂㣂硦䠶숸轂㣎ꄭ쉁㭩䂘顀頸弭䥁⩙쉥朸䔷⤪⑋歀뼩䘽ꥵ㭓绍䛂奱㑹祭㨫瞏♾儦쉣當嫂慅畘獲灋呴숲牄걄㥫䅃砷⬮凎⹇싂쵐攷쉦幤쌤⑰吺ꅋ眶堲娯깣獺杤呙普〳䑅欬Ⓜ嗂轙六뇂컂␱厘⒬쏂京떥䉊根䬣斏긮睢夫椵歫䀻祓嘺牗塣䲩⨸㵘䙋㝙⍇桦常慙丵⭄ㄱ楙⼮딣帽橯䕒碩楣殿侩硾쉞吩㊩䰫㩮쉰䔻狎浬칈ꥹ犡严⵷땤彬䩧啨佮⼫썟繸楎㥣厡㕍䍩䣂㉓⼯캩偈砤슩湶䫂獑녓䲬繠㖱唨撩偔㐴濂㐪춏쉧쉬湣䱧玮㧂쉐</w:t>
      </w:r>
      <w:r>
        <w:rPr/>
        <w:t>Ⱜ</w:t>
      </w:r>
      <w:r>
        <w:rPr/>
        <w:t>买東䑕㪵ꌷ⮮䣃㵒딺숪㴬捉췂숪渪칇䦬頨轒幠毂秃㑵</w:t>
      </w:r>
      <w:r>
        <w:rPr/>
        <w:t>⢱</w:t>
      </w:r>
      <w:r>
        <w:rPr/>
        <w:t>穋</w:t>
      </w:r>
      <w:r>
        <w:rPr/>
        <w:t>ꖩꦏ</w:t>
      </w:r>
      <w:r>
        <w:rPr/>
        <w:t>問搴縰⍈촳쉰剋䍔毂渊楴㤫쉉旂</w:t>
      </w:r>
      <w:r>
        <w:rPr/>
        <w:t>ⴺⵑⵇ</w:t>
      </w:r>
      <w:r>
        <w:rPr/>
        <w:t>砱桹㵰䍅玩塟</w:t>
      </w:r>
      <w:r>
        <w:rPr/>
        <w:t>ⱁ⍀</w:t>
      </w:r>
      <w:r>
        <w:rPr/>
        <w:t>䢻䅱珂䰣当䙹㍢슮欱䡃捙轵楂㆘⩂䱗歵䅌</w:t>
      </w:r>
      <w:r>
        <w:rPr/>
        <w:t>⡀</w:t>
      </w:r>
      <w:r>
        <w:rPr/>
        <w:t>䕡䡄晰澘♃䵐⭖晋⴯⩆彋穉숰湣䪡䀯☤쏂㩮丵沘唽嫂欩歪㐺ꥧ桺洰刵</w:t>
      </w:r>
      <w:r>
        <w:rPr/>
        <w:t>ꦘ⯂</w:t>
      </w:r>
      <w:r>
        <w:rPr/>
        <w:t>杌灰땸깹</w:t>
      </w:r>
      <w:r>
        <w:rPr/>
        <w:t>ꔻ</w:t>
      </w:r>
      <w:r>
        <w:rPr/>
        <w:t>ㅘ䩂╱䇂㑂千걍㙞剮䌱⭁乢ꅴ㠱㇂㨴싎ꍚ䥲┮敚楹僂뭉⼱뭌㡅䃂㕶䥞⌳瑉㔺剨䜺㤤㨫榮彀ㅮ爳轪쵅倵썟⭄侩䌣嘴斩⩟녂器컃㒥礣剄㝍步眽乐灓奠繀神⩏ㄨ瑳敥ㅮ</w:t>
      </w:r>
      <w:r>
        <w:rPr/>
        <w:t>ꕬ</w:t>
      </w:r>
      <w:r>
        <w:rPr/>
        <w:t>楅ㆵ啺㛂柎㪻</w:t>
      </w:r>
      <w:r>
        <w:rPr/>
        <w:t>꤬</w:t>
      </w:r>
      <w:r>
        <w:rPr/>
        <w:t>쉙䖘潋ꎘ쌥겱憡싂爯旂哂晟㒵㠻斮歂祥穯淂硇奐焷⪘幡딤쉬까㮘繌㈶숪呖㑠顤㵢걖⹏쉠㉚쉟</w:t>
      </w:r>
      <w:r>
        <w:rPr/>
        <w:t>ⵑ</w:t>
      </w:r>
      <w:r>
        <w:rPr/>
        <w:t>꺏쉱䊱低쵳復쎮쉸㝒䮡䠰䒿⨮轖澱⹙쉾㡭䋂♚㤲⭺㍳䡲樨깢</w:t>
      </w:r>
      <w:r>
        <w:rPr/>
        <w:t>ⵚ</w:t>
      </w:r>
      <w:r>
        <w:rPr/>
        <w:t>츪湫焤爯Ⓕ쉾⩁塎㌩敆浺㝋㋂橣䧂畷獴숩浩쌳䕑䠦쉭呪╦</w:t>
      </w:r>
      <w:r>
        <w:rPr/>
        <w:t>ꤰ</w:t>
      </w:r>
      <w:r>
        <w:rPr/>
        <w:t>媡㈴⥵琲䱩潗滂쵦㕾敶쉨桇轍乭䍏榩</w:t>
      </w:r>
      <w:r>
        <w:rPr/>
        <w:t>꧃</w:t>
      </w:r>
      <w:r>
        <w:rPr/>
        <w:t>㑤嫃㡀楌⽓琣纣暱さꍋ</w:t>
      </w:r>
      <w:r>
        <w:rPr/>
        <w:t>ꕣ</w:t>
      </w:r>
      <w:r>
        <w:rPr/>
        <w:t>㊱</w:t>
      </w:r>
      <w:r>
        <w:rPr/>
        <w:t>⡠</w:t>
      </w:r>
      <w:r>
        <w:rPr/>
        <w:t>剶㝖㞣견䭌숺㭦咥睔佖㠩噫䳂〣玬甥湞祦쉷恮轹</w:t>
      </w:r>
      <w:r>
        <w:rPr/>
        <w:t>ꤩ</w:t>
      </w:r>
      <w:r>
        <w:rPr/>
        <w:t>儤杹㨤喣牏䙔歸</w:t>
      </w:r>
      <w:r>
        <w:rPr/>
        <w:t>ꥉ</w:t>
      </w:r>
      <w:r>
        <w:rPr/>
        <w:t>ꍨ塐⼭轔쉉珂昷ꄺ䡸発䄹㤤</w:t>
      </w:r>
      <w:r>
        <w:rPr/>
        <w:t>⡓</w:t>
      </w:r>
      <w:r>
        <w:rPr/>
        <w:t>춮䫂쉏㙤㡬稭䑋䆮啠쉡へ婠楡椮⑮坥⩠쉠</w:t>
      </w:r>
      <w:r>
        <w:rPr/>
        <w:t>ⴴ</w:t>
      </w:r>
      <w:r>
        <w:rPr/>
        <w:t>⽾抩㣂轚㉸楄具뭬칰測繶䳂浧ꍁ䲡녑⪵⦵幾啎栲捷〭炻椨仃橍㖡䉠睁杀숸⭠两䢬䌤咬愥䑊땯彀唫朱⩱Ⓧ쉋䨷쉫瘦慁묱㎱幾䵡墮掏⍟朴갩ㅾ确䣂曂쵐磂ꅩ䨳䎱䆮쉢쉉坦兡嘷⍘쉴㐽㉍捸楾杖橇辩督뇂畨</w:t>
      </w:r>
      <w:r>
        <w:rPr/>
        <w:t>⠨</w:t>
      </w:r>
      <w:r>
        <w:rPr/>
        <w:t>淂</w:t>
      </w:r>
      <w:r>
        <w:rPr/>
        <w:t>ꔹ</w:t>
      </w:r>
      <w:r>
        <w:rPr/>
        <w:t>뽒懂⥅넻斏슮䭫愫</w:t>
      </w:r>
      <w:r>
        <w:rPr/>
        <w:t>ꕞ</w:t>
      </w:r>
      <w:r>
        <w:rPr/>
        <w:t>案컂숫䭾쉆㑚䔴ꍄ</w:t>
      </w:r>
      <w:r>
        <w:rPr/>
        <w:t>ⵗ</w:t>
      </w:r>
      <w:r>
        <w:rPr/>
        <w:t>唣䵣썔⽫㗂䡵砦䝏⌸츻患弲</w:t>
      </w:r>
      <w:r>
        <w:rPr/>
        <w:t>ⷍ⴯</w:t>
      </w:r>
      <w:r>
        <w:rPr/>
        <w:t>偹浅珂棂版䁰</w:t>
      </w:r>
      <w:r>
        <w:rPr/>
        <w:t>ⷎⴹ</w:t>
      </w:r>
      <w:r>
        <w:rPr/>
        <w:t>䕔璮䮣偡䖣獒楣啒숨卪딪㊵何塶䈱䚏⫂汵칁䭓琦澘瑦佯渲䁠燂䭉</w:t>
      </w:r>
      <w:r>
        <w:rPr/>
        <w:t>ⱏ④</w:t>
      </w:r>
      <w:r>
        <w:rPr/>
        <w:t>쉬㉬伲湹⧂䉓彁瀶傻䔵轨쉂㙃㶣顃辥掏</w:t>
      </w:r>
      <w:r>
        <w:rPr/>
        <w:t>Ⰺ</w:t>
      </w:r>
      <w:r>
        <w:rPr/>
        <w:t>䩆恵㙐眻┮䝒⻂摟슱깖쉐杪昭썑쉸곂䉓桦㉞䎥㇂囍䵖㉏썃⵩㎱긣種쉞쉺䡵頷䝖弤䕶슩⍩㥐䩟쉨칖칭輪칟坧䖩⦏습亏㟃㞵①䜹歳杺춮숪䍃歰打姂折䥶⬪⥁轋싂景㴮䚥ꌺ⭑煎㥹</w:t>
      </w:r>
      <w:r>
        <w:rPr/>
        <w:t>ꕢ⪿</w:t>
      </w:r>
      <w:r>
        <w:rPr/>
        <w:t>㯃쉣睩輻瀺</w:t>
      </w:r>
      <w:r>
        <w:rPr/>
        <w:t>ꥌ</w:t>
      </w:r>
      <w:r>
        <w:rPr/>
        <w:t>䵰眱䊻䩖䙓祺䩊戲㔪㵎㧂껂㕱圦썵瞿係祏쉓ぷ輻䄯쉡깫䅰秂쉲땃⹳뮬晫塱頴䡀ꌳ甪漬䲿繪䵉㭓숷䷂䫂煉㣂䕠</w:t>
      </w:r>
      <w:r>
        <w:rPr/>
        <w:t>ⴣ</w:t>
      </w:r>
      <w:r>
        <w:rPr/>
        <w:t>卓歡㫍䐰が垬颿奄┨セ䖿啤깖䍟</w:t>
      </w:r>
      <w:r>
        <w:rPr/>
        <w:t>ꕖ</w:t>
      </w:r>
      <w:r>
        <w:rPr/>
        <w:t>癞쉋⛂啠</w:t>
      </w:r>
      <w:r>
        <w:rPr/>
        <w:t>ꕫ⨷</w:t>
      </w:r>
      <w:r>
        <w:rPr/>
        <w:t>ꍬ彯㯍</w:t>
      </w:r>
      <w:r>
        <w:rPr/>
        <w:t>ꔬ⍋</w:t>
      </w:r>
      <w:r>
        <w:rPr/>
        <w:t>⡟</w:t>
      </w:r>
      <w:r>
        <w:rPr/>
        <w:t>䨣扦㎿䩏癴</w:t>
      </w:r>
      <w:r>
        <w:rPr/>
        <w:t>Ⱬ</w:t>
      </w:r>
      <w:r>
        <w:rPr/>
        <w:t>㥐뽋㖿䂬</w:t>
      </w:r>
      <w:r>
        <w:rPr/>
        <w:t>ⱅ</w:t>
      </w:r>
      <w:r>
        <w:rPr/>
        <w:t>攦昪⩙圹숮助㯂㘺쉨丽䭴焨쵴圥幚㌰㕁䲥獂쉲佧䝫浚半㡴⬮皱쌬쵱쉆牓妥弩컎⭱ꌪ旂⪬猲㚵捊썾</w:t>
      </w:r>
      <w:r>
        <w:rPr/>
        <w:t>ꤽ</w:t>
      </w:r>
      <w:r>
        <w:rPr/>
        <w:t>䁪輵쉂湫亻⑋〥ㄪ츬嫂䌱偈뭫䡰썰썉㌸娬杁轊껍䝒歀⮱䁧媵顗ꍹ┭㶩</w:t>
      </w:r>
      <w:r>
        <w:rPr/>
        <w:t>ꗂ</w:t>
      </w:r>
      <w:r>
        <w:rPr/>
        <w:t>疿瓂啹撣녃獬㡺溵␱卍</w:t>
      </w:r>
      <w:r>
        <w:rPr/>
        <w:t>ⴴ</w:t>
      </w:r>
      <w:r>
        <w:rPr/>
        <w:t>칅䴱㜳⼦䧂䠶愶쉪否䵣쉧</w:t>
      </w:r>
      <w:r>
        <w:rPr/>
        <w:t>ⱞ⩪</w:t>
      </w:r>
      <w:r>
        <w:rPr/>
        <w:t>㏂⩱桲画쉤獌畯쵥썕畺쉩懂毂䇂吭견獇癓琪땮㉞☲⍀䴱佞殩沘楀僂</w:t>
      </w:r>
      <w:r>
        <w:rPr/>
        <w:t>ⵣ</w:t>
      </w:r>
      <w:r>
        <w:rPr/>
        <w:t>煕싂㪣稪㡢斱婲瑭</w:t>
      </w:r>
      <w:r>
        <w:rPr/>
        <w:t>⡙⤹</w:t>
      </w:r>
      <w:r>
        <w:rPr/>
        <w:t>煘瑆⨰㭙恾䝸濎䱆숰</w:t>
      </w:r>
      <w:r>
        <w:rPr/>
        <w:t>ꕊ</w:t>
      </w:r>
      <w:r>
        <w:rPr/>
        <w:t>딽捵슡佧뿂塋㠵扗싂䮥䦣漻榮싍伬挴㉑恡扁깡瘣뮩䩊乊썺䋂㠩⤻䩞㷂氷㬪䩯걚㍙䕕</w:t>
      </w:r>
      <w:r>
        <w:rPr/>
        <w:t>ꕭ</w:t>
      </w:r>
      <w:r>
        <w:rPr/>
        <w:t>渪ㅮ㝟컂쉒슿쉰</w:t>
      </w:r>
      <w:r>
        <w:rPr/>
        <w:t>⠨</w:t>
      </w:r>
      <w:r>
        <w:rPr/>
        <w:t>健㋃囂剰倹愪䁎㨸츤⩅癔䰬㡈촥擂琮姂㵒桐</w:t>
      </w:r>
      <w:r>
        <w:rPr/>
        <w:t>ꕰ</w:t>
      </w:r>
      <w:r>
        <w:rPr/>
        <w:t>㘺棂彾䩟䙞摣兊扳䁲⩱扖촰⩤係眬塀㙡㑋</w:t>
      </w:r>
      <w:r>
        <w:rPr/>
        <w:t>ꔨ⹒</w:t>
      </w:r>
      <w:r>
        <w:rPr/>
        <w:t>쉱彾撥䁅扁獗椽㍳湌㝷捸癤숶䵖乆惂쉄䌩ꅔ㗂㥬䴪䱔⍸䩰⥺쉲㵖ガ⧂컂否</w:t>
      </w:r>
      <w:r>
        <w:rPr/>
        <w:t>⢩</w:t>
      </w:r>
      <w:r>
        <w:rPr/>
        <w:t>杔쉺</w:t>
      </w:r>
      <w:r>
        <w:rPr/>
        <w:t>ꔳ</w:t>
      </w:r>
      <w:r>
        <w:rPr/>
        <w:t>懂</w:t>
      </w:r>
      <w:r>
        <w:rPr/>
        <w:t>Ⲭ</w:t>
      </w:r>
      <w:r>
        <w:rPr/>
        <w:t>凂䥴♚숰깴獨췎硳쉭딷䁠㡸</w:t>
      </w:r>
      <w:r>
        <w:rPr/>
        <w:t>ꤩ</w:t>
      </w:r>
      <w:r>
        <w:rPr/>
        <w:t>勂䭨㐭栬獄煌☦⨺넬⨷䡊疿殩妩熮欵䣂换뼳땢숳ꇍ⛂塟☰浏ꍦ</w:t>
      </w:r>
      <w:r>
        <w:rPr/>
        <w:t>ꔽ⦩</w:t>
      </w:r>
      <w:r>
        <w:rPr/>
        <w:t>⡗</w:t>
      </w:r>
      <w:r>
        <w:rPr/>
        <w:t>㝂슏⩍䥘㯂䟂㥬⍊긩⌫츷厏桀竂㩃䠱␲㥸㡬敤栶⮡潣㝓癫怬䥸숤숊縫捉䋂䘰쉵泂䭄⌰瑡䝃䝞䦡䀬쉰樱싂넫歸컂匸柃梮戫⑇⥐卒㜤䉠䱠朻</w:t>
      </w:r>
      <w:r>
        <w:rPr/>
        <w:t>ꥊ</w:t>
      </w:r>
      <w:r>
        <w:rPr/>
        <w:t>㬬㕆䞵枬䑖嚘䐴┬䭀䮩恗䣂䍥䁃䪩⍣⸤ꅚ狂䫂껍썢攣〉为깅</w:t>
      </w:r>
      <w:r>
        <w:rPr/>
        <w:t>ꕞ</w:t>
      </w:r>
      <w:r>
        <w:rPr/>
        <w:t>䵙ㄵ啨䧂咣촮潯敉㵾䰺숱礳</w:t>
      </w:r>
      <w:r>
        <w:rPr/>
        <w:t>ꦣ</w:t>
      </w:r>
      <w:r>
        <w:rPr/>
        <w:t>剹⥶㥄ꥣ쉈睥扳塕穅頴橖슣浏態挻䤤⩃⵾湵奉숲</w:t>
      </w:r>
      <w:r>
        <w:rPr/>
        <w:t>ꕇ</w:t>
      </w:r>
      <w:r>
        <w:rPr/>
        <w:t>㌣⸭唶捱售♌습뭘顩䃂殩江㩌䯂㡘䭋㴶轧䵠숦硫㕗怱漥⨰彍救⿂썰</w:t>
      </w:r>
      <w:r>
        <w:rPr/>
        <w:t>ꥒ</w:t>
      </w:r>
      <w:r>
        <w:rPr/>
        <w:t>㑡㛂쵊浍刴氬空縪㙵㬩䩺䓂娰⼥余쉡湅쉂㶡䢩促烍救⹄倴쉉㡦毂㙥剉ꄲ쉰숤㕘瑗⥲噪䚵橢彰땸䰪浞␲䤹쉷쉁⼦䕃䫂䊱</w:t>
      </w:r>
      <w:r>
        <w:rPr/>
        <w:t>⢏</w:t>
      </w:r>
      <w:r>
        <w:rPr/>
        <w:t>쉸㑹刨⽪ꌪ氫㕯㴥勂⸷䧂啑䊮걆穷</w:t>
      </w:r>
      <w:r>
        <w:rPr/>
        <w:t>ꔵ</w:t>
      </w:r>
      <w:r>
        <w:rPr/>
        <w:t>ꆩ䜲潷슿呧䋂攮쉃촳䅋␪묩匥䥚爺祸瘫䆬䕳捎䓃涩꥗楨䫂猨㕞搳⼪捯㑳揂繾浅幦攱쉹猷쉆䵖磂刬╮쉘䊣䅅㓂恨爫偏⑁灬⸸</w:t>
      </w:r>
      <w:r>
        <w:rPr/>
        <w:t>꧂</w:t>
      </w:r>
      <w:r>
        <w:rPr/>
        <w:t>거卢싂ㄪ助婨䅌槂㷂飂挨䰻呏䥲㐤颱숪♣⽳쉳䆱慲淂灠䕂滂猪扥卆┵䧂㩘磃桓氺㔭쵲空䭰焲숷䴱啃故⨯쉧쉅氫ꍤ뽍輨쉺稴垡⩉橸参뼣ꍙ澏䒏때囃硄晴㨦</w:t>
      </w:r>
      <w:r>
        <w:rPr/>
        <w:t>ⰶ</w:t>
      </w:r>
      <w:r>
        <w:rPr/>
        <w:t>䂡㉺啢㞡恓ꏂ故㤪冏쉋㨯㉢꧎䐬</w:t>
      </w:r>
      <w:r>
        <w:rPr/>
        <w:t>ꥏ⒣</w:t>
      </w:r>
      <w:r>
        <w:rPr/>
        <w:t>뭨坑㜭뭙熘劵</w:t>
      </w:r>
      <w:r>
        <w:rPr/>
        <w:t>ꕘ</w:t>
      </w:r>
      <w:r>
        <w:rPr/>
        <w:t>焸京硅쉭숺歁넸㵚⩯쉭幅쉪傱㘽灧匴ꥸ兢⤹⩮氤彘①쉰坔盂㴩凂夶杨쉵⬳䁕㢻温▱䫂뽷儽䵰佪瘬慂䈭扦㠴㴺䨲싂坯⩾揎췂㋂싂싂䐸眽</w:t>
      </w:r>
      <w:r>
        <w:rPr/>
        <w:t>ꕙ</w:t>
      </w:r>
      <w:r>
        <w:rPr/>
        <w:t>〰⽴堬⹒쉒桅쉤䇂参扟</w:t>
      </w:r>
      <w:r>
        <w:rPr/>
        <w:t>Ⱘ</w:t>
      </w:r>
      <w:r>
        <w:rPr/>
        <w:t>潫♥㭺썶썤껃擂內쉫걶甪奪ㆩ砩겘ꏂ䕺噴넸䑟㉖䉳☫䡳㥹숸싂杆瀺㵳帪䅭㭣乏温ꥳ컎㍩䜫슘싂㵈伤呞坆硾</w:t>
      </w:r>
      <w:r>
        <w:rPr/>
        <w:t>⢩</w:t>
      </w:r>
      <w:r>
        <w:rPr/>
        <w:t>纩㏂녞♸頦㍮仂溘乯싍皘乧㘤싂睪坒썡㵯煔戳夫</w:t>
      </w:r>
      <w:r>
        <w:rPr/>
        <w:t>ꕡ</w:t>
      </w:r>
      <w:r>
        <w:rPr/>
        <w:t>쎻ꎡ浅</w:t>
      </w:r>
      <w:r>
        <w:rPr/>
        <w:t>ꕯ</w:t>
      </w:r>
      <w:r>
        <w:rPr/>
        <w:t>朷瑎쉶놏땗务側示滂兕塄䡕⽐╁瘻噄婎煎㓂㴩䝗惂敬㉗帱畔係媬쵗癓睔䐳싍</w:t>
      </w:r>
      <w:r>
        <w:rPr/>
        <w:t>ⴊ</w:t>
      </w:r>
      <w:r>
        <w:rPr/>
        <w:t>揂潓䈸</w:t>
      </w:r>
      <w:r>
        <w:rPr/>
        <w:t>ⷂ</w:t>
      </w:r>
      <w:r>
        <w:rPr/>
        <w:t>摁⛂堤쉌⿂幮䙩⽃㡬⨣礪礪轠伺到噄砻祋侣䪿稺㑌䙤䝉欶</w:t>
      </w:r>
      <w:r>
        <w:rPr/>
        <w:t>ⵌ⑮</w:t>
      </w:r>
      <w:r>
        <w:rPr/>
        <w:t>㝮縻⚘䌩␬㐳癢創쉰걩쉄係䚏ꄭ䑨</w:t>
      </w:r>
      <w:r>
        <w:rPr/>
        <w:t>⣂</w:t>
      </w:r>
      <w:r>
        <w:rPr/>
        <w:t>䟂别穸唭㇂㦩⥯싂㴴恗⭑夥彚㕋䕀␸圽숷쉷眷촲뽚即は久火捧呙瀰캏⬦㈮浆咩槂瀪䱺╖⩊䍂婕⪥轀䝬⭪妮庣</w:t>
      </w:r>
      <w:r>
        <w:rPr/>
        <w:t>꥟</w:t>
      </w:r>
      <w:r>
        <w:rPr/>
        <w:t>싂顠꥾彭뗂氮㝭払뾘汎㦩숴쉐⍨婯頬咵㝘参潱漱捈㬹幋䘥奧䗂䄵橹愪긬堲㵩㚘⴦䱘⵨녎永搸湞塰</w:t>
      </w:r>
      <w:r>
        <w:rPr/>
        <w:t>ⰶ</w:t>
      </w:r>
      <w:r>
        <w:rPr/>
        <w:t>幞걅乡乭䁰槍</w:t>
      </w:r>
      <w:r>
        <w:rPr/>
        <w:t>ⱷ</w:t>
      </w:r>
      <w:r>
        <w:rPr/>
        <w:t>숴㵧䅰晖</w:t>
      </w:r>
      <w:r>
        <w:rPr/>
        <w:t>ꥌ</w:t>
      </w:r>
      <w:r>
        <w:rPr/>
        <w:t>ꅵ〉걳穎汮䌶噢꧎挨汙挬슥朣</w:t>
      </w:r>
      <w:r>
        <w:rPr/>
        <w:t>⡳</w:t>
      </w:r>
      <w:r>
        <w:rPr/>
        <w:t>땉炡쉧싂⭰긽焱䥄⩃춣䎻渦딥쉇嘨쉮㬵婦䎏煣捇極땍䑂桪幱㖿䕞㬭別䋂㡃촬㨯⍁圲睶獸쉨拂娪⹨㠣㶥乨儵㩓䘺〴䅷㥌숲넣婨숵绎슮숻繴㣂쉾䨵彣拂㭃桡䬴庩</w:t>
      </w:r>
      <w:r>
        <w:rPr/>
        <w:t>⢡</w:t>
      </w:r>
      <w:r>
        <w:rPr/>
        <w:t>娫㋎쌮飂ꍗ䝥塍쉤쉕媻槂싂潚愻쉶暿䷃㞏䩩⑔幈ꅖ䧂⍇搰䔥ꥮ㧂㘻㠱쉶㐵乚樦䝨ま噒</w:t>
      </w:r>
      <w:r>
        <w:rPr/>
        <w:t>ꕡ</w:t>
      </w:r>
      <w:r>
        <w:rPr/>
        <w:t>㡴楺⑘䆬뭵슏⽣傘副⒩呇쵋䙡㭊湎</w:t>
      </w:r>
      <w:r>
        <w:rPr/>
        <w:t>⡡</w:t>
      </w:r>
      <w:r>
        <w:rPr/>
        <w:t>㌴畡⥐殏</w:t>
      </w:r>
      <w:r>
        <w:rPr/>
        <w:t>ⴲ⩯</w:t>
      </w:r>
      <w:r>
        <w:rPr/>
        <w:t>塉ㅬ뮩仂攨♑㥖쉃컂㍦䄥吹㉖愥咱顔칦⨫썕睑祗顫截⫂쉒㡊◎䨬奘摍䱳䅾歡漺쉭䝾</w:t>
      </w:r>
      <w:r>
        <w:rPr/>
        <w:t>⡪</w:t>
      </w:r>
      <w:r>
        <w:rPr/>
        <w:t>呸♇싂뇂呄긭纡㝾䘫妿䦣䍍㎩䥰繶䛂쉞彨㕑轒</w:t>
      </w:r>
      <w:r>
        <w:rPr/>
        <w:t>ⱋ⍄</w:t>
      </w:r>
      <w:r>
        <w:rPr/>
        <w:t>⽬</w:t>
      </w:r>
      <w:r>
        <w:rPr/>
        <w:t>ⲱ</w:t>
      </w:r>
      <w:r>
        <w:rPr/>
        <w:t>싂頨⍧瀤␽⤹㐩榏壂㙐灃䗂昴쉙뽺쉧슥숩湸䣂桬쉯쌷쉟숰캣圪䜥だ⑉⨵潵㍭噕㙓䜯却쉚⛂녆┪扮劮쉔匴䄣玡熮梡啬싍䵺뿂㩑⥾兕슣悱쵥欦⧂ヂ堸南昸</w:t>
      </w:r>
      <w:r>
        <w:rPr/>
        <w:t>꧂</w:t>
      </w:r>
      <w:r>
        <w:rPr/>
        <w:t>瀥㫂䩔숵婪兯</w:t>
      </w:r>
      <w:r>
        <w:rPr/>
        <w:t>ꕐ</w:t>
      </w:r>
      <w:r>
        <w:rPr/>
        <w:t>䜺䉪䩲纩呏䵾쉅⍱껂啓</w:t>
      </w:r>
      <w:r>
        <w:rPr/>
        <w:t>ꕙ</w:t>
      </w:r>
      <w:r>
        <w:rPr/>
        <w:t>㥖慑搮쵩䠹具쵍⩦䢘깩쉦썪䫂睲怩歷걈</w:t>
      </w:r>
      <w:r>
        <w:rPr/>
        <w:t>⡾</w:t>
      </w:r>
      <w:r>
        <w:rPr/>
        <w:t>冩迂䅖䁗䝌欤쉋䝂䴩䥙眽⛂싂楗</w:t>
      </w:r>
      <w:r>
        <w:rPr/>
        <w:t>ⶩ</w:t>
      </w:r>
      <w:r>
        <w:rPr/>
        <w:t>〲䔣數⑐♡㕦慖㉰顷䩣拂坅땯撏◂斿䘸〬㭵恮무ㅵ䰫桸烂슩싂睟橱礷涏䁌昵啬☭슣걧澮婫쉺㈊彠</w:t>
      </w:r>
      <w:r>
        <w:rPr/>
        <w:t>Ⱕ⍢</w:t>
      </w:r>
      <w:r>
        <w:rPr/>
        <w:t>湳긤䧂䜯숣偈慸敮啮渫쉖싂ꏂ摤┫⧃</w:t>
      </w:r>
      <w:r>
        <w:rPr/>
        <w:t>ꔷ</w:t>
      </w:r>
      <w:r>
        <w:rPr/>
        <w:t>祓係㠣别珂汤狂圸暡瑴癷㝱㕕恟㈤슩穓껂</w:t>
      </w:r>
      <w:r>
        <w:rPr/>
        <w:t>ꦵ</w:t>
      </w:r>
      <w:r>
        <w:rPr/>
        <w:t>㑮㝷纏♑㬯欬㙗뗂슮</w:t>
      </w:r>
      <w:r>
        <w:rPr/>
        <w:t>ⰻ</w:t>
      </w:r>
      <w:r>
        <w:rPr/>
        <w:t>쉈硃⍒</w:t>
      </w:r>
      <w:r>
        <w:rPr/>
        <w:t>꤭</w:t>
      </w:r>
      <w:r>
        <w:rPr/>
        <w:t>䤸⺿灬쌹欣쉾杮䁣何弱戮搤媻䚱</w:t>
      </w:r>
      <w:r>
        <w:rPr/>
        <w:t>ⱗ</w:t>
      </w:r>
      <w:r>
        <w:rPr/>
        <w:t>쉖</w:t>
      </w:r>
      <w:r>
        <w:rPr/>
        <w:t>ⴽ</w:t>
      </w:r>
      <w:r>
        <w:rPr/>
        <w:t>愱祍㵖䕄䩥浥</w:t>
      </w:r>
      <w:r>
        <w:rPr/>
        <w:t>꧃</w:t>
      </w:r>
      <w:r>
        <w:rPr/>
        <w:t>啟呐䵊㔰⭂쉸쉀呟걋幈싃沩桰뭉硷畲䣂照㡠쉆▿乐桘싃奇숭쉳⴪䶩썞㣂</w:t>
      </w:r>
      <w:r>
        <w:rPr/>
        <w:t>ꖏ</w:t>
      </w:r>
      <w:r>
        <w:rPr/>
        <w:t>畳⸳숳묽⩮믃父썘㑹㍹㜻炥ㄳ㌦┭갯㐴癫㕈겿⤰⹖ㅂ塀㕆⥃▣</w:t>
      </w:r>
      <w:r>
        <w:rPr/>
        <w:t>Ⱘ</w:t>
      </w:r>
      <w:r>
        <w:rPr/>
        <w:t>睏渪焳類㩄唬딳⍐儹䤬습嘪㕦問怩땱丩噏䱐䁯䄯坫㍾㍘憩☤ꍹ㭑抩싂匪偪䉾㍯쉃媱婞枿奔⧎㥧獵⦩Ⓜ䇂挶偦癟㝭뽕呒걦佷稯頴嘶獺杏╡㐱櫎硞堷祓灄妥숪숣쉏▵䁁埂浤㔴ꥰ杄숶㮱榩妩</w:t>
      </w:r>
      <w:r>
        <w:rPr/>
        <w:t>꤭ⷃ</w:t>
      </w:r>
      <w:r>
        <w:rPr/>
        <w:t>쏎劏檘싂칇硈</w:t>
      </w:r>
      <w:r>
        <w:rPr/>
        <w:t>꤭</w:t>
      </w:r>
      <w:r>
        <w:rPr/>
        <w:t>碬砯䀯䨥뗂썉煖</w:t>
      </w:r>
      <w:r>
        <w:rPr/>
        <w:t>Ⳃ⵬</w:t>
      </w:r>
      <w:r>
        <w:rPr/>
        <w:t>쉇㐩ヂ⥂⾬㢣輺俎乓䱞戫⽪㵄깯⩋汆噏⩷敁싂根灴쉄䱕䕰䁎䎿祃촩縳⵨싂숭㈯塋┶璮抩㑄쉠␹쉕칀买㬤⪩弸坵쉭䝎䔱ⸯꍯ㶻숵쉶썀㝲垘䄩嗂兞䀯⽌㐩晬㚱佒㩹疥ꅖ䱆⭚堥漩轱穗と椳題⼸奭敕㥷뇂慏䮵㘹轎뇂䝃徘何䕮煅硢㋂㭁촴女汰녙⿂暣瑂摩熿꺱㐴晹쉍棂</w:t>
      </w:r>
      <w:r>
        <w:rPr/>
        <w:t>ꕒ</w:t>
      </w:r>
      <w:r>
        <w:rPr/>
        <w:t>搪祭呋啭䌪䍯摨⫂悩幅⥱勎⫂슣㔤稭쵩뿂獋䷂硈礷瀶Ⓜ参姃㒻숣뮥䝎䒱卹䏂䰱</w:t>
      </w:r>
      <w:r>
        <w:rPr/>
        <w:t>ⵃ</w:t>
      </w:r>
      <w:r>
        <w:rPr/>
        <w:t>㜻</w:t>
      </w:r>
      <w:r>
        <w:rPr/>
        <w:t>ꗃ</w:t>
      </w:r>
      <w:r>
        <w:rPr/>
        <w:t>係</w:t>
      </w:r>
      <w:r>
        <w:rPr/>
        <w:t>Ⳃ</w:t>
      </w:r>
      <w:r>
        <w:rPr/>
        <w:t>䌺♳繈梩桱柂迃亮⴫䠳辥殻厮攭煢噗繀痎熱璣硠㉓䵠ꍰ彥쉐㒱煂쉈爷猸枣쉑䎣焮䷂숮呖쉡⩠┪攪ꍠ瑏奩甯⌱媩橎當걚䇂住䬵䝨쉆禡䵺ㅹ쉹幌䐪て䐣滂┹⌭穔煠䐻뽹〬䥤ㅞ䨲塟뗂硴急⩭㇂斻㍈帪㯂秂匶싂〹圶슻␮䓎颱</w:t>
      </w:r>
      <w:r>
        <w:rPr/>
        <w:t>ꤩ</w:t>
      </w:r>
      <w:r>
        <w:rPr/>
        <w:t>⾬䝹䲱汙</w:t>
      </w:r>
      <w:r>
        <w:rPr/>
        <w:t>꧃</w:t>
      </w:r>
      <w:r>
        <w:rPr/>
        <w:t>슿⭷ꥸ칙뮻曂杠⑳</w:t>
      </w:r>
      <w:r>
        <w:rPr/>
        <w:t>ꤵ</w:t>
      </w:r>
      <w:r>
        <w:rPr/>
        <w:t>繩㍢묪☨㙎뗎旂떣⻂䭑⥄䃂㵾⩶♰䔊煬〣땙剄㩒扢嫍</w:t>
      </w:r>
      <w:r>
        <w:rPr/>
        <w:t>ⵀ</w:t>
      </w:r>
      <w:r>
        <w:rPr/>
        <w:t>扫㉄湒䭆噠쉚慸㕨呀촬栺扌䩇丹숲扭⩱숻氪幔㍐歮稽兌쉋䁫☲쉏䊣樽㵕숫</w:t>
      </w:r>
      <w:r>
        <w:rPr/>
        <w:t>ꥋ</w:t>
      </w:r>
      <w:r>
        <w:rPr/>
        <w:t>䩢슘偡쉤㎱㑦棂㝙꥘ꥬ央</w:t>
      </w:r>
      <w:r>
        <w:rPr/>
        <w:t>Ɽ</w:t>
      </w:r>
      <w:r>
        <w:rPr/>
        <w:t>䀻瞮飂칺츶汪儫奨</w:t>
      </w:r>
      <w:r>
        <w:rPr/>
        <w:t>ⱆ</w:t>
      </w:r>
      <w:r>
        <w:rPr/>
        <w:t>ꥊ⫂</w:t>
      </w:r>
      <w:r>
        <w:rPr/>
        <w:t>滂⼹▵⫂㥴㉫焨找祯䃂䭾拂㭅⭑⹭湭</w:t>
      </w:r>
      <w:r>
        <w:rPr/>
        <w:t>ꤴ</w:t>
      </w:r>
      <w:r>
        <w:rPr/>
        <w:t>㥑奮轚穓痂顬啊䅪☭澣掮쉢汷䵲◂⩊窿⪩숹㫎䜺橎樳</w:t>
      </w:r>
      <w:r>
        <w:rPr/>
        <w:t>⠪⭷</w:t>
      </w:r>
      <w:r>
        <w:rPr/>
        <w:t>습轐伪䀬깬㵫滂桬摔ㄸ숫╳싂⥢䍚넥患彪뇂</w:t>
      </w:r>
      <w:r>
        <w:rPr/>
        <w:t>ⷎ</w:t>
      </w:r>
      <w:r>
        <w:rPr/>
        <w:t>ㅊ㤽慪總쵙卮碡╚㈨싂瑯剺瑱搻污⍅숪橣竂㍄䝟盂䍾凂숬쉒쉎긹ꍯ䖏㬩捺⥗滎瘸㓍⭂㗂숷牴딥顲╌⨦橲ꅳꅕ䉕橅䁈栺㥒䈺⽐䱎⏍</w:t>
      </w:r>
      <w:r>
        <w:rPr/>
        <w:t>ꕔ</w:t>
      </w:r>
      <w:r>
        <w:rPr/>
        <w:t>ㅢ㒣쉰汌䴫㵌縪刷䵶䗎党ꎡ䨨䭏桲슘輰湫숥⩖땈摬쉊轞颩橓걤渰썍⮏䁖</w:t>
      </w:r>
      <w:r>
        <w:rPr/>
        <w:t>ⰽ┳</w:t>
      </w:r>
      <w:r>
        <w:rPr/>
        <w:t>畫䭋⩶戨</w:t>
      </w:r>
      <w:r>
        <w:rPr/>
        <w:t>ⰸⲡ</w:t>
      </w:r>
      <w:r>
        <w:rPr/>
        <w:t>礴䝗쎻剏䩓儻㙕쉟婯숷㇂</w:t>
      </w:r>
      <w:r>
        <w:rPr/>
        <w:t>ꥑ</w:t>
      </w:r>
      <w:r>
        <w:rPr/>
        <w:t>슬戴놿㵏䲩塋卩싂䨶〫쉤瑱㊩쉇⩂浭埂睶㮮慎䭔㑣瑆䕖䜫氻楑と슬쉄轄⼳䖱뽨쉨楍昽</w:t>
      </w:r>
      <w:r>
        <w:rPr/>
        <w:t>ⵑ</w:t>
      </w:r>
      <w:r>
        <w:rPr/>
        <w:t>摦䕇瑋捎竂䅁䫂橔</w:t>
      </w:r>
      <w:r>
        <w:rPr/>
        <w:t>⣂</w:t>
      </w:r>
      <w:r>
        <w:rPr/>
        <w:t>㜱䁒渪䆘䵈⦬</w:t>
      </w:r>
      <w:r>
        <w:rPr/>
        <w:t>ꤪ</w:t>
      </w:r>
      <w:r>
        <w:rPr/>
        <w:t>稻䬥ꎥ欹幪眽⹓ꇂ㜵啊䮥癆绂츽슡䕓兂滎䶩携䝷慴堯曂꺵擂ꅋ侮㩙呯</w:t>
      </w:r>
      <w:r>
        <w:rPr/>
        <w:t>⠣</w:t>
      </w:r>
      <w:r>
        <w:rPr/>
        <w:t>攤噌睱㡤칸縦亱䌦㇂晅</w:t>
      </w:r>
      <w:r>
        <w:rPr/>
        <w:t>⣂</w:t>
      </w:r>
      <w:r>
        <w:rPr/>
        <w:t>숽縺噋晲쉾⯎</w:t>
      </w:r>
      <w:r>
        <w:rPr/>
        <w:t>꥓</w:t>
      </w:r>
      <w:r>
        <w:rPr/>
        <w:t>㭶䝳嗂깆䙳숵恟㶣塰쉢䐱㩅썺땒璬潭揂嗂⪘쉴쉓浮╤⦿䂵輰㴪瑙塇㟂穰쉵쌬啡ㄱ캿朵没幦쉎㵰迂⨲ꇂ彦⯂轰咩去걦灙䡏쉶炘쉂ꅭ츪棂偶䵋坲캬輨뭷쉈䕇㓂꥞瘬䱫朮囍⧂墮넥쉗䄻娣織㦩㑀Ⓧ㵋倩縩슡卒</w:t>
      </w:r>
      <w:r>
        <w:rPr/>
        <w:t>ꔺ♇</w:t>
      </w:r>
      <w:r>
        <w:rPr/>
        <w:t>쉮䷂㙌䝸䴨㓂</w:t>
      </w:r>
      <w:r>
        <w:rPr/>
        <w:t>ꦵ</w:t>
      </w:r>
      <w:r>
        <w:rPr/>
        <w:t>劵穬쉒쉄묶긨呗쵥廎塀⨩倪⯂䭍䮱컂嗃䅉捎㊩쉀輣乱悬숫䴵䌹灮氰㢥㩧烂녂⑓썐䩉末</w:t>
      </w:r>
      <w:r>
        <w:rPr/>
        <w:t>⣂</w:t>
      </w:r>
      <w:r>
        <w:rPr/>
        <w:t>捣</w:t>
      </w:r>
      <w:r>
        <w:rPr/>
        <w:t>⠵</w:t>
      </w:r>
      <w:r>
        <w:rPr/>
        <w:t>甲潙仂⫂煠癯瑥♾喥▏癔䗂䝬瑚桊쉮䵠␺填슩䡯氣戰숶町</w:t>
      </w:r>
      <w:r>
        <w:rPr/>
        <w:t>ꔦ</w:t>
      </w:r>
      <w:r>
        <w:rPr/>
        <w:t>潐䴴䉂⸪䨫쵢䘵쉭珎厥竂쉞숊쉵轙懂橶⚿噇䲱䅓숰䋍쉍疩契숷婐轲㤹愺䕘椹潫䬬</w:t>
      </w:r>
      <w:r>
        <w:rPr/>
        <w:t>ꤽ♄</w:t>
      </w:r>
      <w:r>
        <w:rPr/>
        <w:t>値촬疱껂輯⹗佰段╫때梻橕숭剁㈹뽋栳쉩⒬갸昻⩉䫂浏뗂깣녧㬭촪㩨</w:t>
      </w:r>
      <w:r>
        <w:rPr/>
        <w:t>ꥋ</w:t>
      </w:r>
      <w:r>
        <w:rPr/>
        <w:t>㑅⩬撩싂Ⓜ疮㵫껂☱쉟⥓䥸晅猥⽙</w:t>
      </w:r>
      <w:r>
        <w:rPr/>
        <w:t>ꗂ</w:t>
      </w:r>
      <w:r>
        <w:rPr/>
        <w:t>䐸牧⩌丽쉷歞쉖㑷▥</w:t>
      </w:r>
      <w:r>
        <w:rPr/>
        <w:t>ⶡ</w:t>
      </w:r>
      <w:r>
        <w:rPr/>
        <w:t>ꅲ爭⻂瀬⹹毂搻ㄭ䕸ㅲ뗂컂忍</w:t>
      </w:r>
      <w:r>
        <w:rPr/>
        <w:t>ꦏ⑗⍹</w:t>
      </w:r>
      <w:r>
        <w:rPr/>
        <w:t>夷婙瞡曂⦩⽎뭠쉪䮱㤴潷ꍫ슣䤹쉋瀷坑슡娩숪</w:t>
      </w:r>
      <w:r>
        <w:rPr/>
        <w:t>ꕢ⭩</w:t>
      </w:r>
      <w:r>
        <w:rPr/>
        <w:t>㉢쉦桷⩫숨㊵㭆䢻</w:t>
      </w:r>
      <w:r>
        <w:rPr/>
        <w:t>ⱥ⭃</w:t>
      </w:r>
      <w:r>
        <w:rPr/>
        <w:t>敦绂㵞䨫⚬쉄┶㠥慆晧㫂싂</w:t>
      </w:r>
      <w:r>
        <w:rPr/>
        <w:t>ꤲ</w:t>
      </w:r>
      <w:r>
        <w:rPr/>
        <w:t>갵颩䵍ꌻ䔵匪げ⹧䠨믍剞䡨湀껂숵䕠啳猽</w:t>
      </w:r>
      <w:r>
        <w:rPr/>
        <w:t>⡺</w:t>
      </w:r>
      <w:r>
        <w:rPr/>
        <w:t>䘲䀰䁾畺</w:t>
      </w:r>
      <w:r>
        <w:rPr/>
        <w:t>Ⲯ</w:t>
      </w:r>
      <w:r>
        <w:rPr/>
        <w:t>瑎㩟煞帮兊⯎獞噶ㆱ䒏ぱ⍐</w:t>
      </w:r>
      <w:r>
        <w:rPr/>
        <w:t>ⵤ</w:t>
      </w:r>
      <w:r>
        <w:rPr/>
        <w:t>嘴响㘬쉸倪迂뇂⩅겱걐䀯弲権带浲佉썅扐䅆洷</w:t>
      </w:r>
      <w:r>
        <w:rPr/>
        <w:t>ꦏ</w:t>
      </w:r>
      <w:r>
        <w:rPr/>
        <w:t>斿䵀촦儶䑹刪䄹车㕱瑾兡╔織欯ꆿ塬쉉䵋潰湫</w:t>
      </w:r>
      <w:r>
        <w:rPr/>
        <w:t>ꕩ</w:t>
      </w:r>
      <w:r>
        <w:rPr/>
        <w:t>㙥彥䅊䰰╉だ╟슩䣂㌰垩썸妘㧍散㘹廂깕믍㈹꥗噏ꥹ㐻</w:t>
      </w:r>
      <w:r>
        <w:rPr/>
        <w:t>ꥄ</w:t>
      </w:r>
      <w:r>
        <w:rPr/>
        <w:t>呏ヂ䠻兠㉹辥噫喘共ꆩ䑤䙊徥꺬⽢唤庩츨ꌱ畱쉒呱⥤瑕㴩␶䔱㤺⿃쉤煬㉸슬䙍浅帽싂〭싂焪扙璮슘䑬⩸煷쉤⭎쎥乕䙋獧겏걩䏃䵗쉹슩◂숺ꎿ㘮뼻縪䴽䰣㭠䓂䜫坙抩㌯䡡ㅳ獺庬걑橫獯楊</w:t>
      </w:r>
      <w:r>
        <w:rPr/>
        <w:t>⣂</w:t>
      </w:r>
      <w:r>
        <w:rPr/>
        <w:t>㡎뾿佅呚桴瑍抬柂㋂딸渣旂楚견슿䫂彐䤲坔縩⥄㙯档楄쉄䇂䗎欪瞻佷䄷겻䯂㒡㪩昹</w:t>
      </w:r>
      <w:r>
        <w:rPr/>
        <w:t>ⵧ</w:t>
      </w:r>
      <w:r>
        <w:rPr/>
        <w:t>噰剗</w:t>
      </w:r>
      <w:r>
        <w:rPr/>
        <w:t>ꖘ</w:t>
      </w:r>
      <w:r>
        <w:rPr/>
        <w:t>䫂䑖止썵幬啗睸息♚㘩</w:t>
      </w:r>
      <w:r>
        <w:rPr/>
        <w:t>ꤺ</w:t>
      </w:r>
      <w:r>
        <w:rPr/>
        <w:t>㮿娪瘸橒䤤啵颡</w:t>
      </w:r>
      <w:r>
        <w:rPr/>
        <w:t>ꕏ</w:t>
      </w:r>
      <w:r>
        <w:rPr/>
        <w:t>潯棍洸깹噣䙒湫ꌰぷ䝔ꄷ䂡㩆Ⓙꄰ䡙䒏䡖桫쉯煒㕱年㯍瑦䉁䍖칖숷㘰扦捾彂绂此恘瘻㉯匭〈焴⍸懂㞿塮勂슘뽗䆻㓂묱婉徥砩뇂嫃깚⭌牊嘨绂擂䥑䵫呦䠤쏂睊䡵竂䩧㠻▥㧃쉉楔</w:t>
      </w:r>
      <w:r>
        <w:rPr/>
        <w:t>ꥅ</w:t>
      </w:r>
      <w:r>
        <w:rPr/>
        <w:t>拃⼬乱噖嘵쉚㍵Ⓜ뽄㪿輦⭟⨤꺣</w:t>
      </w:r>
      <w:r>
        <w:rPr/>
        <w:t>Ⱳ</w:t>
      </w:r>
      <w:r>
        <w:rPr/>
        <w:t>協㴶汔䁒さ</w:t>
      </w:r>
      <w:r>
        <w:rPr/>
        <w:t>ⵐ</w:t>
      </w:r>
      <w:r>
        <w:rPr/>
        <w:t>圮⩇啫瘪싂䏎檩塑垻凃㤥庣ꥶ儲넸哂㥄线戬⩰燂欶燂</w:t>
      </w:r>
      <w:r>
        <w:rPr/>
        <w:t>⡺</w:t>
      </w:r>
      <w:r>
        <w:rPr/>
        <w:t>㨺䱋灮䜊㵑ぅ佄⥑⤽迂숷䃃묶䒮⍰夭ꍾ㮱㈺㴯䊏</w:t>
      </w:r>
      <w:r>
        <w:rPr/>
        <w:t>⡰</w:t>
      </w:r>
      <w:r>
        <w:rPr/>
        <w:t>쉧㡦濂慭쉫摨瓎╉</w:t>
      </w:r>
      <w:r>
        <w:rPr/>
        <w:t>ⵏ</w:t>
      </w:r>
      <w:r>
        <w:rPr/>
        <w:t>夫牂㙱係㨱ꥮ玿㜬ㄮ牖</w:t>
      </w:r>
      <w:r>
        <w:rPr/>
        <w:t>ꕌ</w:t>
      </w:r>
      <w:r>
        <w:rPr/>
        <w:t>ꍒ恙抏彺䡧牟㭪걇▥ꌣ〪桫彮顆쉂쉱꤮䴻砰矍劥伳繍晍쉖䲏╔ꄮ憩䑇걺☶⚩썄슩漲汢숮䩴▱</w:t>
      </w:r>
      <w:r>
        <w:rPr/>
        <w:t>ⱉ</w:t>
      </w:r>
      <w:r>
        <w:rPr/>
        <w:t>ꅗ䙀㔽㝆깊ꥡ㨽숲꥕甯㑯侮址╺깶⫍</w:t>
      </w:r>
      <w:r>
        <w:rPr/>
        <w:t>ⰱ⩏</w:t>
      </w:r>
      <w:r>
        <w:rPr/>
        <w:t>䗂亩숪浅㩁ꥶ乄䃂晟区싂児啶╹橹橩갦焭牥쉱깁뭈䙉쉄汮摳堯㌪䐤숭䨸슩枿녱䇂쌣싃깂段剠卶朳晇쉰㔫쵰彚档〯澮㖣奰⩆㔻쉏㍋电硃媬颱剁숵㎱䉆扠佬㚻轤啷伮㩥弪博㕟穭ご㒮颬氶瑂汹澘瀦伱拃䚘但㬦潵숪⽘桞쉰ぺ噘⹳Ⓕ㋃⼶㵪瀷奁☰㩳싂</w:t>
      </w:r>
      <w:r>
        <w:rPr/>
        <w:t>Ⱕ</w:t>
      </w:r>
      <w:r>
        <w:rPr/>
        <w:t>擂쉂䇍晌</w:t>
      </w:r>
      <w:r>
        <w:rPr/>
        <w:t>ꕂ</w:t>
      </w:r>
      <w:r>
        <w:rPr/>
        <w:t>慫숽</w:t>
      </w:r>
      <w:r>
        <w:rPr/>
        <w:t>ꔲ</w:t>
      </w:r>
      <w:r>
        <w:rPr/>
        <w:t>㡣㡗ꅴ묺眭㴫</w:t>
      </w:r>
      <w:r>
        <w:rPr/>
        <w:t>ꤦ</w:t>
      </w:r>
      <w:r>
        <w:rPr/>
        <w:t>䑂轋쉺⼤䥅┴⽚슻究潘䃎녫輦圣內癈瓂㶩偀晇䀳瘸⬲稱枿ꅱ慟䑑并㑦䕆䩂硘⮮䖘쉁㝚ꌶ勂⸳疏㩘樥侮☳⮻</w:t>
      </w:r>
      <w:r>
        <w:rPr/>
        <w:t>ꔮ</w:t>
      </w:r>
      <w:r>
        <w:rPr/>
        <w:t>楦깩녇㙗塑噟㓂</w:t>
      </w:r>
      <w:r>
        <w:rPr/>
        <w:t>ⵥ</w:t>
      </w:r>
      <w:r>
        <w:rPr/>
        <w:t>飂숱놡䁁扺칪丮猯</w:t>
      </w:r>
      <w:r>
        <w:rPr/>
        <w:t>⠩</w:t>
      </w:r>
      <w:r>
        <w:rPr/>
        <w:t>䙎쉷揂</w:t>
      </w:r>
      <w:r>
        <w:rPr/>
        <w:t>ꕵ</w:t>
      </w:r>
      <w:r>
        <w:rPr/>
        <w:t>煾縪녓싎☱癇숸뽡嗂⸣⽧</w:t>
      </w:r>
      <w:r>
        <w:rPr/>
        <w:t>Ⱛ</w:t>
      </w:r>
      <w:r>
        <w:rPr/>
        <w:t>싃⽷ꌮ示武滍慯癌彩쉶穧䉉츥焽漤넴㆘䅔</w:t>
      </w:r>
      <w:r>
        <w:rPr/>
        <w:t>ꔲ</w:t>
      </w:r>
      <w:r>
        <w:rPr/>
        <w:t>䠮촽参䁪슬㴹⩤绂䵪썤싂剰⹑㝐⎣瑂칐䁕着彨瞮⑆滂祪瑢顾㩡꺏珍</w:t>
      </w:r>
      <w:r>
        <w:rPr/>
        <w:t>ⷂ</w:t>
      </w:r>
      <w:r>
        <w:rPr/>
        <w:t>쉁繡淂幣숲㝰照坕䭴⥭숹㩌彤㈽殿獥쉶㮡㖵塰灡橶⌱㙕睌皿硊♲䕧</w:t>
      </w:r>
      <w:r>
        <w:rPr/>
        <w:t>⢱</w:t>
      </w:r>
      <w:r>
        <w:rPr/>
        <w:t>奫晣攵슱木洰⩵祐侬䨣꧎숹䐮꺿䉪⎵깆灭滂㔽䦵㜣姂晓떘䖘丨쉉⬸⩈啯슡僂磂扪厱㓂獬걍䱄쉮⻂넳䉵䙍癢쉇䭮숨䙕浗⥧㑾縳㑏◂ꅪ뼲ꍃ䉚硘쉅싂灠⩘圯⭈쏃慸</w:t>
      </w:r>
      <w:r>
        <w:rPr/>
        <w:t>ⶩ</w:t>
      </w:r>
      <w:r>
        <w:rPr/>
        <w:t>㬭李坎㔻싂景桡㧂婡渲輩썷䥍捡뭴뽀䅋⸰⤬䙠杶䐣焵슱婮䝭㵍</w:t>
      </w:r>
      <w:r>
        <w:rPr/>
        <w:t>ꤴ</w:t>
      </w:r>
      <w:r>
        <w:rPr/>
        <w:t>刽싂牱睎</w:t>
      </w:r>
      <w:r>
        <w:rPr/>
        <w:t>ꕴ</w:t>
      </w:r>
      <w:r>
        <w:rPr/>
        <w:t>㩉参桏깔㭎슬䍅㑅⨶⨱憱⹅㠤睍싂埍献묻⍷䘪놿쉠䙐砤㉸瀩쉄</w:t>
      </w:r>
      <w:r>
        <w:rPr/>
        <w:t>ⵏ</w:t>
      </w:r>
      <w:r>
        <w:rPr/>
        <w:t>㡯㭗横㬊㝓䬥㑊䯍曂皿偺갮땗潮숸싂憻촰硈</w:t>
      </w:r>
      <w:r>
        <w:rPr/>
        <w:t>⠮</w:t>
      </w:r>
      <w:r>
        <w:rPr/>
        <w:t>正潴䁋塳䵤ㅙ兙区當杨椲숹倳䍠琲題材䡸㡯</w:t>
      </w:r>
      <w:r>
        <w:rPr/>
        <w:t>ꥃ</w:t>
      </w:r>
      <w:r>
        <w:rPr/>
        <w:t>㩎숭⩪獣恗㴴䭔迂⏃辥⸳㈱轌춱䆥繃⑍걦矂쉣㈺䰭䔶䭄汅쉯녉㬣牲</w:t>
      </w:r>
      <w:r>
        <w:rPr/>
        <w:t>ⰴ</w:t>
      </w:r>
      <w:r>
        <w:rPr/>
        <w:t>䝀길숷啈䬵䵆浍쉾쵳깐䔷濃㉀敇쉙╨㐳㕚䨴떿䥋僎녒啓滂穌牠쉒㟂쉨캬樮</w:t>
      </w:r>
      <w:r>
        <w:rPr/>
        <w:t>ꤽ</w:t>
      </w:r>
      <w:r>
        <w:rPr/>
        <w:t>抮幒牫썥쉨儫췂楥䭒䐤顠琷⻂ㄬ⤴쉒拂╭㐰睘겮숱딭䡃습䩭厬倥⩷畖狃䩉⹨挣㩌迂㭁愩녠顶⪩桓쉭⭆⫎瘤땉</w:t>
      </w:r>
      <w:r>
        <w:rPr/>
        <w:t>ꦡ</w:t>
      </w:r>
      <w:r>
        <w:rPr/>
        <w:t>睢㦡繟殮䎘桚쉀깷奨</w:t>
      </w:r>
      <w:r>
        <w:rPr/>
        <w:t>⠯</w:t>
      </w:r>
      <w:r>
        <w:rPr/>
        <w:t>恏쉊湢䅺숮</w:t>
      </w:r>
      <w:r>
        <w:rPr/>
        <w:t>ⴹ</w:t>
      </w:r>
      <w:r>
        <w:rPr/>
        <w:t>쉞㥮倳極墩⻂恈숷딬䭺轇숬暣䫂㋂瞿慴숮㟂쎿쉃搽䣂슮睑娴슱숫⨷冏佩㠵湰걬䠰♡</w:t>
      </w:r>
      <w:r>
        <w:rPr/>
        <w:t>ⱞ</w:t>
      </w:r>
      <w:r>
        <w:rPr/>
        <w:t>쉾段䡁畈쉃㏂쉘塋</w:t>
      </w:r>
      <w:r>
        <w:rPr/>
        <w:t>꧂</w:t>
      </w:r>
      <w:r>
        <w:rPr/>
        <w:t>뼻㠭垣㈶抩痂䅳뮡㔻丱彅彋亡㍤䜬ㄸ</w:t>
      </w:r>
      <w:r>
        <w:rPr/>
        <w:t>Ⲭ</w:t>
      </w:r>
      <w:r>
        <w:rPr/>
        <w:t>浺㟃ㄶ⼪硷㨻┪熥䇂噣⼹곂묶䡵䙺掣싂따㐣䳂⥒䌯硐祐ꄤ㈷祦癆瑚뼬슮㩢㝑倩擎⽶</w:t>
      </w:r>
      <w:r>
        <w:rPr/>
        <w:t>ꕊ</w:t>
      </w:r>
      <w:r>
        <w:rPr/>
        <w:t>싂㉚焷瘲</w:t>
      </w:r>
      <w:r>
        <w:rPr/>
        <w:t>ⵉ</w:t>
      </w:r>
      <w:r>
        <w:rPr/>
        <w:t>浲긫涬杖繎婞㜨䩢伷儺䈱</w:t>
      </w:r>
      <w:r>
        <w:rPr/>
        <w:t>⡓Ɒ</w:t>
      </w:r>
      <w:r>
        <w:rPr/>
        <w:t>숻輰⮵歹湟母彸庩珃⑀佇奟⹣噯卒㝒䙅縨灦去牆洸づ睳恕녦測슩</w:t>
      </w:r>
      <w:r>
        <w:rPr/>
        <w:t>ⱄ</w:t>
      </w:r>
      <w:r>
        <w:rPr/>
        <w:t>摞圻睭㭏ꍄ䦬㙸␦椪欩䵳⍡湤挦畖䝍⥅颡쉆</w:t>
      </w:r>
      <w:r>
        <w:rPr/>
        <w:t>Ⳃ</w:t>
      </w:r>
      <w:r>
        <w:rPr/>
        <w:t>䱆輹⽡僂欣</w:t>
      </w:r>
      <w:r>
        <w:rPr/>
        <w:t>Ⱚ</w:t>
      </w:r>
      <w:r>
        <w:rPr/>
        <w:t>玘欺⥤</w:t>
      </w:r>
      <w:r>
        <w:rPr/>
        <w:t>ꕧ</w:t>
      </w:r>
      <w:r>
        <w:rPr/>
        <w:t>猤㥢䶩숬䷂瘪䡺啙⑋⫂玬칰䨦☫쉅</w:t>
      </w:r>
      <w:r>
        <w:rPr/>
        <w:t>ⰱ</w:t>
      </w:r>
      <w:r>
        <w:rPr/>
        <w:t>圶㕀戽믍剣⪣碻䍗䰪療⨲撣獮깂쉢乶⥀獬䤸걈䑒㕣⥢橺슘傱ぁ椺⽴⸱百㨵摃칬⹎숶頺</w:t>
      </w:r>
      <w:r>
        <w:rPr/>
        <w:t>꧂</w:t>
      </w:r>
      <w:r>
        <w:rPr/>
        <w:t>嘰⵪䤨痂咩兎晪橂⯂栬勂奠㖱ꄪ㐺淍瑠숯⸣⽏⹨ꥩ塑痂坄竃昸祇㤪쉆倽쉶㯍歉</w:t>
      </w:r>
      <w:r>
        <w:rPr/>
        <w:t>ꖏ</w:t>
      </w:r>
      <w:r>
        <w:rPr/>
        <w:t>습夬쉣숱冻妣硡㶱甴呓恗娨녂䅇愷ㅅ䴸硧䜬숤</w:t>
      </w:r>
      <w:r>
        <w:rPr/>
        <w:t>ꦏ</w:t>
      </w:r>
      <w:r>
        <w:rPr/>
        <w:t>桄㴰愴槂啺亱⧂㫂栦쉯꺬澮敀䊵뽍</w:t>
      </w:r>
      <w:r>
        <w:rPr/>
        <w:t>ⴣ⩲</w:t>
      </w:r>
      <w:r>
        <w:rPr/>
        <w:t>䔺惎㢬╰㴱썒橭ㄨ恫⚩役쉦正倽㡴</w:t>
      </w:r>
      <w:r>
        <w:rPr/>
        <w:t>ꔲ</w:t>
      </w:r>
      <w:r>
        <w:rPr/>
        <w:t>ꍍ쉋摎桸쉳㑑倰쉆ꥥ⹆쉶긭埂⫂䑶㤤儶깍䉴檵䃂㝁㯂쌶矂摱䣃ㆡ頊摬䍏⪮帱潅潹睱싂彫뽞漣吪䇂㍶栳頣갪刯堻獋습쉞ㅸ帴坐幹楩㉃瀳矂䅭朣㜨춘㨽晾犩㟎繈㛃䥺捸嘺㮮眴愦䑎</w:t>
      </w:r>
      <w:r>
        <w:rPr/>
        <w:t>ⴣ</w:t>
      </w:r>
      <w:r>
        <w:rPr/>
        <w:t>뭮츸쉭佨⩵컂濂摹⽵숫䒬乆獭뇂由⑐㟂㵸</w:t>
      </w:r>
      <w:r>
        <w:rPr/>
        <w:t>ꕅ</w:t>
      </w:r>
      <w:r>
        <w:rPr/>
        <w:t>쉲呗盂딭㵞熩싂쉎䶩걫ꅤ牴⬺晦䅏⤹㤲啎嚵慉습쉉㝄㩖뭭癗汐䕀⚘慵愺싂</w:t>
      </w:r>
      <w:r>
        <w:rPr/>
        <w:t>ꕋ</w:t>
      </w:r>
      <w:r>
        <w:rPr/>
        <w:t>䡅湞僂싂⵬㉯쵡囂卖櫍甩䕑⩶싍甸轚硨癠칆轈☨㔲软㨲숪潾슿礩䤶싎숤捇汐昪쉶䆱䚿싂牸坏땶쉐숪圦⍩䥫쉮ㅔ典㇂匪기浤⌭嘳㢡㵋摘䮏㕵㍴浬示摐쵞內㍾ꍩ㠱쉶㕷쉏</w:t>
      </w:r>
      <w:r>
        <w:rPr/>
        <w:t>ⵂ</w:t>
      </w:r>
      <w:r>
        <w:rPr/>
        <w:t>쉐湨䭧␰匯搱䓂焭欳⭱曃繌凂숶숽쉢濂曂⸣숸猴쵪㩕␫슬庣ꅗ灯到浕쵯⫂숥恟繐爹橘쉋⚻슡幋뭌庱凃拂숻兟轍䚏敃◂쉟쏃⧂ꥥ㔴䫂繞硍㖵㡞䢬땅䬪䥷坠辥쵨⍈剙⭨㕫숰歳䜹쉊漴쉾呬⥓㋂䤭ꍷ䔵䲥䐨⽭䮩╭弩厥䑕䱩㪱斿⥑ぅ슥쵥礦숣䋍䧍⼰㝳쉉뽶⨬ꅢ䵍捃숱敱갰纣縴掩䄭쉆婸㵵䟂쉨</w:t>
      </w:r>
      <w:r>
        <w:rPr/>
        <w:t>ⱆ</w:t>
      </w:r>
      <w:r>
        <w:rPr/>
        <w:t>뭆偄䥋쉧充㭕</w:t>
      </w:r>
      <w:r>
        <w:rPr/>
        <w:t>⡒</w:t>
      </w:r>
      <w:r>
        <w:rPr/>
        <w:t>䩘甦礵⒬썗</w:t>
      </w:r>
      <w:r>
        <w:rPr/>
        <w:t>꧂</w:t>
      </w:r>
      <w:r>
        <w:rPr/>
        <w:t>뽆☳䱮繐轍쉭ꥯ쉘⥮③츯ヂ뭸扖⑱</w:t>
      </w:r>
      <w:r>
        <w:rPr/>
        <w:t>ⶩ</w:t>
      </w:r>
      <w:r>
        <w:rPr/>
        <w:t>ぎ乀吥慩吥繖ㅵ牤㤦깑╕㵁てⓂ㭎⎱㗎䵡ꌴ쉌슩㕎쉣쉰뭖㭡托쉌傥⨺扤䑡墩ꥧ噗匸烂䂱桸す㜹吷⍂㘮</w:t>
      </w:r>
      <w:r>
        <w:rPr/>
        <w:t>ꔱ</w:t>
      </w:r>
      <w:r>
        <w:rPr/>
        <w:t>䴽圮桰璩쵗⼨天ꄶ</w:t>
      </w:r>
      <w:r>
        <w:rPr/>
        <w:t>⡩</w:t>
      </w:r>
      <w:r>
        <w:rPr/>
        <w:t>㉕㋂伶㭣抩䕲剬⧃厩煦뽳④쉭䑒乬쉨㇍⽙䨫砹擂츱㩔济䝸癮堭싂㴶樬䝓搰柂䩨盍轧娽支壂쉫䵍樵刺睊纮申怯⩗쉧䄹炩⛂桯枱䢵⴪⵱丩⤽捂瞣愤⑏墮ꅢ␴䅈䕫싍</w:t>
      </w:r>
      <w:r>
        <w:rPr/>
        <w:t>ꥏ⭗</w:t>
      </w:r>
      <w:r>
        <w:rPr/>
        <w:t>䱳쉅䪬䤩瑷猽獋滂깅䑘柂䅳煒䷂收䓂⼴䠮⻎偊꥔㨱敁㩥獊㡟⻂横⹧奈㴩⑓쉴堣䙬䐲公浖扫㝱呔䱯쉤㪻ꍮ䈽</w:t>
      </w:r>
      <w:r>
        <w:rPr/>
        <w:t>ꦩ</w:t>
      </w:r>
      <w:r>
        <w:rPr/>
        <w:t>ゥ⨵䩮晕믂䭱ꅄ玘습灐㔴潘匴爊</w:t>
      </w:r>
      <w:r>
        <w:rPr/>
        <w:t>ꦵ</w:t>
      </w:r>
      <w:r>
        <w:rPr/>
        <w:t>䟃쉸䰳⍙灟ㆣ弸乩牔⑶页</w:t>
      </w:r>
      <w:r>
        <w:rPr/>
        <w:t>ⵁ</w:t>
      </w:r>
      <w:r>
        <w:rPr/>
        <w:t>搯㆘縺䩶䂮栵堷䭨䩙卂걓䰽哂ꥮ믎䵶患欦敂쉌夵䁖栫ꍮ䁐幐婗啫扚녥坲숦숣⭷卮璥促穠싂畩喱彩扁睎</w:t>
      </w:r>
      <w:r>
        <w:rPr/>
        <w:t>ꦩ</w:t>
      </w:r>
      <w:r>
        <w:rPr/>
        <w:t>儨ㅡ⍙</w:t>
      </w:r>
      <w:r>
        <w:rPr/>
        <w:t>ⰳ</w:t>
      </w:r>
      <w:r>
        <w:rPr/>
        <w:t>穕䮥⬪瓂瑖숴㵹輱䊩㥥䱋㈪⥍亱㟂呵쉎佈坒嘪收歶㩐뼮搹浕暡励⒵♒㬯</w:t>
      </w:r>
      <w:r>
        <w:rPr/>
        <w:t>⠪</w:t>
      </w:r>
      <w:r>
        <w:rPr/>
        <w:t>濂伵넣ꅏ슘䙺㌱幷楅㛂毂㍤⩒㝯枩䙭춱煵㥑</w:t>
      </w:r>
      <w:r>
        <w:rPr/>
        <w:t>Ⲭ</w:t>
      </w:r>
      <w:r>
        <w:rPr/>
        <w:t>灥怽깸⬳㴴ꌷ愭睸칆䗂㭳晘ꍹ祭㥈䧂쉺슩嘫쉳䕑㑋쉯涻땪獖갱弦충瑒佋丫숺䌷灸곂㝵揍挹撮橤煵䵬迍奭㙬⼮㔫権</w:t>
      </w:r>
      <w:r>
        <w:rPr/>
        <w:t>ꕱ</w:t>
      </w:r>
      <w:r>
        <w:rPr/>
        <w:t>㤺杲椭</w:t>
      </w:r>
      <w:r>
        <w:rPr/>
        <w:t>ⴶ</w:t>
      </w:r>
      <w:r>
        <w:rPr/>
        <w:t>繘捓砩獓穚ㅤ牧癯곂땤녏㕾䞩娽圮䉯御愯쉰뮥</w:t>
      </w:r>
      <w:r>
        <w:rPr/>
        <w:t>ⰺ</w:t>
      </w:r>
      <w:r>
        <w:rPr/>
        <w:t>뾻彤숤歊梻畀墣썙場兙㘱奞⹧ꍲ㩞僂</w:t>
      </w:r>
      <w:r>
        <w:rPr/>
        <w:t>ⴴ꤬</w:t>
      </w:r>
      <w:r>
        <w:rPr/>
        <w:t>䭍╌儦⥢넻</w:t>
      </w:r>
      <w:r>
        <w:rPr/>
        <w:t>꧂</w:t>
      </w:r>
      <w:r>
        <w:rPr/>
        <w:t>圪⩶㵪䡣桤ꌸ潫仂ꅴ䅂쉖䐵䞩典畂</w:t>
      </w:r>
      <w:r>
        <w:rPr/>
        <w:t>ꕺ</w:t>
      </w:r>
      <w:r>
        <w:rPr/>
        <w:t>䩤</w:t>
      </w:r>
      <w:r>
        <w:rPr/>
        <w:t>ⱒ</w:t>
      </w:r>
      <w:r>
        <w:rPr/>
        <w:t>㩭晊兏⎮㘮깠쉲䶘坷堤繇堪</w:t>
      </w:r>
      <w:r>
        <w:rPr/>
        <w:t>ⴱ</w:t>
      </w:r>
      <w:r>
        <w:rPr/>
        <w:t>쉅㠱㵇楈攨畍氵쉯弨㓂䁊吪㥔椳呢睧㔹吮⥱究싂ꥥㆩ噲㚥놥</w:t>
      </w:r>
      <w:r>
        <w:rPr/>
        <w:t>ⵢ</w:t>
      </w:r>
      <w:r>
        <w:rPr/>
        <w:t>䜦根╪걤썫顮ꅬ漫剰埂乀㌤컂</w:t>
      </w:r>
      <w:r>
        <w:rPr/>
        <w:t>ꔰ</w:t>
      </w:r>
      <w:r>
        <w:rPr/>
        <w:t>䥸㪵䭙嘨䌬⩪欮㍄〫界</w:t>
      </w:r>
      <w:r>
        <w:rPr/>
        <w:t>ꥍ</w:t>
      </w:r>
      <w:r>
        <w:rPr/>
        <w:t>䣂딮</w:t>
      </w:r>
      <w:r>
        <w:rPr/>
        <w:t>ⵇ</w:t>
      </w:r>
      <w:r>
        <w:rPr/>
        <w:t>䱠㍬쉹ꎩ斵⹟呂㭙쉦幨ꆬ轆帯輶썐癰克숽䄳歁搰朩뼬兞걊⍷嘲쉢堳㥫圬쵸㖵債彄䇍⑨伱漦㉕䒥</w:t>
      </w:r>
      <w:r>
        <w:rPr/>
        <w:t>ꗃ</w:t>
      </w:r>
      <w:r>
        <w:rPr/>
        <w:t>桎</w:t>
      </w:r>
      <w:r>
        <w:rPr/>
        <w:t>ꔮ</w:t>
      </w:r>
      <w:r>
        <w:rPr/>
        <w:t>啢剪便䵵㫂㤶䤪䤺ㅍ걯</w:t>
      </w:r>
      <w:r>
        <w:rPr/>
        <w:t>꥟</w:t>
      </w:r>
      <w:r>
        <w:rPr/>
        <w:t>컂♓䭖⤣따瓂숲奢㤤匯⽱</w:t>
      </w:r>
      <w:r>
        <w:rPr/>
        <w:t>Ⱙ</w:t>
      </w:r>
      <w:r>
        <w:rPr/>
        <w:t>㡄枩穦刪䍆칏昭䊥儷ꅉ쉚䒮쵒頱</w:t>
      </w:r>
      <w:r>
        <w:rPr/>
        <w:t>ⱗ▩</w:t>
      </w:r>
      <w:r>
        <w:rPr/>
        <w:t>㘰妬㙒</w:t>
      </w:r>
      <w:r>
        <w:rPr/>
        <w:t>Ⱚ</w:t>
      </w:r>
      <w:r>
        <w:rPr/>
        <w:t>昸䘰迃䅃㥸堵帯〺偔⵸ꅥ䭱挰矃⪣⩯敨吷睢椫助⥀䱮㎻쉫㑎</w:t>
      </w:r>
      <w:r>
        <w:rPr/>
        <w:t>ꔣ</w:t>
      </w:r>
      <w:r>
        <w:rPr/>
        <w:t>쉮歰确坞䍗⸥敊侩励걍媻ꍏ惂䷂敭轵⨣</w:t>
      </w:r>
      <w:r>
        <w:rPr/>
        <w:t>ꖣ</w:t>
      </w:r>
      <w:r>
        <w:rPr/>
        <w:t>ꄴ機땍㡕㵢쉴곂〤슿䳃恠㮵檩䵎쉱㡨窡砫㊥㕶䂱㴳㖘歉쉭㟍呚□◂⾻灢兢畀䈳㙋⑺䡧徏斣敤⨪绍쵄杯硁轉쉉灶깷③䄰灈嫂㈪炵卞栲漫쉆㊿뭾뭡樷⮻슿☨牅咩橾숱橖矂</w:t>
      </w:r>
      <w:r>
        <w:rPr/>
        <w:t>ꕺ</w:t>
      </w:r>
      <w:r>
        <w:rPr/>
        <w:t>䛂橺檮䌩㟂䉌瞩礊燂䳎숤쉣䭋쉣Ⓜ쉸슩䶏卡숸㖏碮㑏㠦싂䥗湠嘨⨺椬믂汯숩㊵乇딺걞⭰塐報쵀飂⩵깱⥵갬⸵䔫칧六ㅒ䩭견⭥婂Ⓧ촨⽯갦㍆瀤吱䂱㠽眴땊ꄷ㡟匦ꍢ싂〵攨㩭摌숷㠽䕓</w:t>
      </w:r>
      <w:r>
        <w:rPr/>
        <w:t>ꦻ</w:t>
      </w:r>
      <w:r>
        <w:rPr/>
        <w:t>㡕䜣歄⹇ㆵ積咮橂婰싂折徥㜷䦣넺娹幖噐党䝓䙞㉗췂歆獟塨ꍖ䯂껂</w:t>
      </w:r>
      <w:r>
        <w:rPr/>
        <w:t>⡪</w:t>
      </w:r>
      <w:r>
        <w:rPr/>
        <w:t>㞡婖搻汊⹁㭔䁫慔浔烂때䁤橔琵扁⸳⩑⿂충⭘䈷怦</w:t>
      </w:r>
      <w:r>
        <w:rPr/>
        <w:t>꧂</w:t>
      </w:r>
      <w:r>
        <w:rPr/>
        <w:t>⿂</w:t>
      </w:r>
      <w:r>
        <w:rPr/>
        <w:t>ꗂ</w:t>
      </w:r>
      <w:r>
        <w:rPr/>
        <w:t>哂穹䪻쉷夶䁙ꎵ⯂쉺輦楨┭㍗䌩ꅋ㤵幊⭙〵輦䁞䤲兪䉪晎</w:t>
      </w:r>
      <w:r>
        <w:rPr/>
        <w:t>ꥉ</w:t>
      </w:r>
      <w:r>
        <w:rPr/>
        <w:t>㝦偀⩰瀣쉳怦</w:t>
      </w:r>
      <w:r>
        <w:rPr/>
        <w:t>ⵟ</w:t>
      </w:r>
      <w:r>
        <w:rPr/>
        <w:t>䁢瑸煇췎䱨㖬楋싃橏眣깸卌䚻歹爮숭坡煆㧂숣䔮奶♮噫㙋㗎䶩䙙桦㟂恃婊绂瀵示塊습뗂琦扆珂갤쌳싂싂쉌睇䝟潈┪♉婲</w:t>
      </w:r>
      <w:r>
        <w:rPr/>
        <w:t>ꕌ</w:t>
      </w:r>
      <w:r>
        <w:rPr/>
        <w:t>㩊飂⑞䅠卦䡫䴸⒩쉣瑣䟂䁤汅售輻䵑炘䐲䃂竂캡杏䖣쉏噥噕</w:t>
      </w:r>
      <w:r>
        <w:rPr/>
        <w:t>ꕞ</w:t>
      </w:r>
      <w:r>
        <w:rPr/>
        <w:t>涱囎</w:t>
      </w:r>
      <w:r>
        <w:rPr/>
        <w:t>⡪</w:t>
      </w:r>
      <w:r>
        <w:rPr/>
        <w:t>䨹奰깘瑐瑒⹤秂咬串촶彮焳땹ꍹ測堵싃⧂扔敘啈㍍牘㭍椽㵠幊㠨浳爫</w:t>
      </w:r>
      <w:r>
        <w:rPr/>
        <w:t>ⲩ</w:t>
      </w:r>
      <w:r>
        <w:rPr/>
        <w:t>剆硨㝢噊쉢걔仂桵</w:t>
      </w:r>
      <w:r>
        <w:rPr/>
        <w:t>Ⲭ</w:t>
      </w:r>
      <w:r>
        <w:rPr/>
        <w:t>㕯輴磎劘갨ꏃ숮깶▩ォ㥶㑟㌣卶灧</w:t>
      </w:r>
      <w:r>
        <w:rPr/>
        <w:t>ꥇ</w:t>
      </w:r>
      <w:r>
        <w:rPr/>
        <w:t>婞瑗갶橲䘺싂뽡癇曂녎</w:t>
      </w:r>
      <w:r>
        <w:rPr/>
        <w:t>ꖵ</w:t>
      </w:r>
      <w:r>
        <w:rPr/>
        <w:t>층昺뼬咡䵂䐩㩮</w:t>
      </w:r>
      <w:r>
        <w:rPr/>
        <w:t>ꕢ</w:t>
      </w:r>
      <w:r>
        <w:rPr/>
        <w:t>挬䉢숫</w:t>
      </w:r>
      <w:r>
        <w:rPr/>
        <w:t>ⱔ</w:t>
      </w:r>
      <w:r>
        <w:rPr/>
        <w:t>售䭆愱樤繣쉐爵瑰⺥⑔㝸䭓歧⩇쉓㡥⥵䑔싂抮繏쉀㙫㡪懂넸欭ꌻ辮帩㑈䍘싂洮쉧晊숵⽆琴㟂⶘㵃媱♢伣扶ꅂ쉴쉂䉩칪</w:t>
      </w:r>
      <w:r>
        <w:rPr/>
        <w:t>⡫</w:t>
      </w:r>
      <w:r>
        <w:rPr/>
        <w:t>勂縣縴⩱㓂䝶灬䜸쵀㡲欥⥗䕺轖䁊泂乬</w:t>
      </w:r>
      <w:r>
        <w:rPr/>
        <w:t>⠰</w:t>
      </w:r>
      <w:r>
        <w:rPr/>
        <w:t>䍅⤤뭏啀㵘序瀻㦘䭲녧땷橯穅䕌┤㩺乸⭶婫幋帬恄츪慾⩸䮩瀲㡴䠲攥㭌恌弬姂溿䭨強奣곂땥䔥竎偀ꥠ剰灥쵓礯䵕䥙쉮㡪怫爪䶘攺땨濂湎劻␸轡敚ꎩ㕓祗긦䋂땉</w:t>
      </w:r>
      <w:r>
        <w:rPr/>
        <w:t>ꦘ꧃</w:t>
      </w:r>
      <w:r>
        <w:rPr/>
        <w:t>쉇湀녁媘슱㍠瀣䠬ꥷ㉈ꇂ싂⭑䖮幺</w:t>
      </w:r>
      <w:r>
        <w:rPr/>
        <w:t>ⴵ</w:t>
      </w:r>
      <w:r>
        <w:rPr/>
        <w:t>椬扔뽄瓂欤頮婶繉⚱杹쉴栥䩏쉳煰飂䍡杓娱乎숩頽뿂堹䖩溩扺煴䱮䄶</w:t>
      </w:r>
      <w:r>
        <w:rPr/>
        <w:t>ⱀ</w:t>
      </w:r>
      <w:r>
        <w:rPr/>
        <w:t>昻獲쌊福쉫橣쉖神砸쉑ꥷ⩙斣䗎䎘剆⛍</w:t>
      </w:r>
      <w:r>
        <w:rPr/>
        <w:t>ꕌ</w:t>
      </w:r>
      <w:r>
        <w:rPr/>
        <w:t>쉷丸슣깉瑬䅶昤♊䱁咥找㵞摅獚</w:t>
      </w:r>
      <w:r>
        <w:rPr/>
        <w:t>ⵣ</w:t>
      </w:r>
      <w:r>
        <w:rPr/>
        <w:t>㊏咘冿杁礲獠䮬朶㩘䍐䝑쉹汧싂깔殩傿㨰煺䰫㉲ネィ䱬숫떩捖숲䙮摡斩䑈轈淍汭䱙乑渷ㆵ긻䬫ꥫ</w:t>
      </w:r>
      <w:r>
        <w:rPr/>
        <w:t>ꖣ</w:t>
      </w:r>
      <w:r>
        <w:rPr/>
        <w:t>浶쉑洮㡕乁挱㕟湕普䨭杅冣㍒奵◂</w:t>
      </w:r>
      <w:r>
        <w:rPr/>
        <w:t>⡯</w:t>
      </w:r>
      <w:r>
        <w:rPr/>
        <w:t>輵칰噾녃⹯⭴汵敖</w:t>
      </w:r>
      <w:r>
        <w:rPr/>
        <w:t>Ⳃ</w:t>
      </w:r>
      <w:r>
        <w:rPr/>
        <w:t>瑈愷盂쉲澣㯂绂䕉쉦⬷쉇㵴⩷歀㉚椮丶梻㏂係奶쉯䓂</w:t>
      </w:r>
      <w:r>
        <w:rPr/>
        <w:t>ⵘ</w:t>
      </w:r>
      <w:r>
        <w:rPr/>
        <w:t>拂ꄣ쉓哃쉈凂걚哃츰欫땨쵈곃䍴牡䌭䥰</w:t>
      </w:r>
      <w:r>
        <w:rPr/>
        <w:t>ꤦ</w:t>
      </w:r>
      <w:r>
        <w:rPr/>
        <w:t>书搪瘯獩䱖</w:t>
      </w:r>
      <w:r>
        <w:rPr/>
        <w:t>ꥉ</w:t>
      </w:r>
      <w:r>
        <w:rPr/>
        <w:t>晉㦵ꅞ싂䍔敡恤</w:t>
      </w:r>
      <w:r>
        <w:rPr/>
        <w:t>⡄</w:t>
      </w:r>
      <w:r>
        <w:rPr/>
        <w:t>㥏歡㘯ㄦ㡔煐梩숨쉘</w:t>
      </w:r>
      <w:r>
        <w:rPr/>
        <w:t>ꕉ</w:t>
      </w:r>
      <w:r>
        <w:rPr/>
        <w:t>坚顾汭♫剃㪘桳ꥮ</w:t>
      </w:r>
      <w:r>
        <w:rPr/>
        <w:t>⡾</w:t>
      </w:r>
      <w:r>
        <w:rPr/>
        <w:t>䛂쉁剀囃䰲楶㭍濂숵慇堳㵗녚㔱ㄭㅓ촴杤슮払䡘⭤㏂轥摖</w:t>
      </w:r>
      <w:r>
        <w:rPr/>
        <w:t>ꔹ</w:t>
      </w:r>
      <w:r>
        <w:rPr/>
        <w:t>ꄪ싂㥭䍏䳂歖呕坚㌱婍⑙ぬ旃뼪䈽</w:t>
      </w:r>
      <w:r>
        <w:rPr/>
        <w:t>ꤻ</w:t>
      </w:r>
      <w:r>
        <w:rPr/>
        <w:t>뽇㖣</w:t>
      </w:r>
      <w:r>
        <w:rPr/>
        <w:t>⣂</w:t>
      </w:r>
      <w:r>
        <w:rPr/>
        <w:t>噅䉚슿䵾匫琸㔬</w:t>
      </w:r>
      <w:r>
        <w:rPr/>
        <w:t>Ɑ</w:t>
      </w:r>
      <w:r>
        <w:rPr/>
        <w:t>䅙쉞噇</w:t>
      </w:r>
      <w:r>
        <w:rPr/>
        <w:t>⢬</w:t>
      </w:r>
      <w:r>
        <w:rPr/>
        <w:t>ㅅ帯恐㐭挵瞿⼪⽊녯䍭穯슥⯎슣洩ꍆ朶湃</w:t>
      </w:r>
      <w:r>
        <w:rPr/>
        <w:t>ꕊ</w:t>
      </w:r>
      <w:r>
        <w:rPr/>
        <w:t>䃂㕬</w:t>
      </w:r>
      <w:r>
        <w:rPr/>
        <w:t>⣂</w:t>
      </w:r>
      <w:r>
        <w:rPr/>
        <w:t>㉷쉬瑮呴촺棎뾏权㖣⚿窬犥楸煞㐲福憻⥀䩉坍䃍勎䣂奙䰵</w:t>
      </w:r>
      <w:r>
        <w:rPr/>
        <w:t>ⵊ</w:t>
      </w:r>
      <w:r>
        <w:rPr/>
        <w:t>桊칹믎䍭毎桎숸쉃뭓㬫⮱楏咩촪</w:t>
      </w:r>
      <w:r>
        <w:rPr/>
        <w:t>ꥑ</w:t>
      </w:r>
      <w:r>
        <w:rPr/>
        <w:t>礣㋂츽祁☯中촭䧎慑㘵撘顤碱頫㙊晠</w:t>
      </w:r>
      <w:r>
        <w:rPr/>
        <w:t>⡋</w:t>
      </w:r>
      <w:r>
        <w:rPr/>
        <w:t>㍺係檿</w:t>
      </w:r>
      <w:r>
        <w:rPr/>
        <w:t>ꦥ</w:t>
      </w:r>
      <w:r>
        <w:rPr/>
        <w:t>쉮凂剁㙚뽇氺㭹敉⩹恀弮悵祡습䮩帣쉦樴⪩繹婮師潧恠曎〬恉䄪㊘顺摏幅㬰㞥䙹㵫礨歺啗䠶椲牷斱捕</w:t>
      </w:r>
      <w:r>
        <w:rPr/>
        <w:t>⠫</w:t>
      </w:r>
      <w:r>
        <w:rPr/>
        <w:t>具槂㙲娺潙⽚쉮䖱牣亮⑟在嘣剬⸹久쉁캩⭃䡋恊</w:t>
      </w:r>
      <w:r>
        <w:rPr/>
        <w:t>ꤻ</w:t>
      </w:r>
      <w:r>
        <w:rPr/>
        <w:t>ꌸ깖㗂숹㥴㟂咘〈〩猰깁惃印ㅣ䍦卨⍵穴济</w:t>
      </w:r>
      <w:r>
        <w:rPr/>
        <w:t>ꦩ</w:t>
      </w:r>
      <w:r>
        <w:rPr/>
        <w:t>Ⱖ</w:t>
      </w:r>
      <w:r>
        <w:rPr/>
        <w:t>䕎㉸喿쉢獋╗⤶堣⭈か싂⨲穴夫㮿䁙晥㥤囂潆猦㩖呄浌ꥢ</w:t>
      </w:r>
      <w:r>
        <w:rPr/>
        <w:t>ꥀ</w:t>
      </w:r>
      <w:r>
        <w:rPr/>
        <w:t>ㅙ⩌促㩙啨浄怽爬囂儰䩫曂䲬㍭恞ㆣ䴱瑉悥共넪㠥䭷夭싂㩰顨疱뭄䁯녁捙婋噘梬偮⛂㩣䯍싂</w:t>
      </w:r>
      <w:r>
        <w:rPr/>
        <w:t>ⲏ</w:t>
      </w:r>
      <w:r>
        <w:rPr/>
        <w:t>㉯摫桒䨩䪩撥⹎㐭땡</w:t>
      </w:r>
      <w:r>
        <w:rPr/>
        <w:t>⡇</w:t>
      </w:r>
      <w:r>
        <w:rPr/>
        <w:t>牅㢘썯</w:t>
      </w:r>
      <w:r>
        <w:rPr/>
        <w:t>ⱍ</w:t>
      </w:r>
      <w:r>
        <w:rPr/>
        <w:t>㍸쉔恑쉱儴숷</w:t>
      </w:r>
      <w:r>
        <w:rPr/>
        <w:t>ⵓ</w:t>
      </w:r>
      <w:r>
        <w:rPr/>
        <w:t>嗂숽牊ㅳ桋吻卖燂</w:t>
      </w:r>
      <w:r>
        <w:rPr/>
        <w:t>ꖣ</w:t>
      </w:r>
      <w:r>
        <w:rPr/>
        <w:t>㈱䏂␴숲쵳猩乇矃滂桃璡쌬䐊䵖</w:t>
      </w:r>
      <w:r>
        <w:rPr/>
        <w:t>ꕷ</w:t>
      </w:r>
      <w:r>
        <w:rPr/>
        <w:t>橴썢夳䝶⽏砤䔪歙묳</w:t>
      </w:r>
      <w:r>
        <w:rPr/>
        <w:t>⡴</w:t>
      </w:r>
      <w:r>
        <w:rPr/>
        <w:t>쌮숮百쌫숹캘숺⽖㙣녡☪㛂佔ꥲ㍠桙橒쉉䵐塧婠汈䍙♑獶汾쉮㉦猫妿繆栻奅瘸䱏戭迂㖘浆牕睢䝺疣猯䌮楤⎏姂浥♘☨㭰뿂㌫奭뿂穀㙱唣毂梘砥ꄮ睮</w:t>
      </w:r>
      <w:r>
        <w:rPr/>
        <w:t>⠬꥙</w:t>
      </w:r>
      <w:r>
        <w:rPr/>
        <w:t>걃㉆</w:t>
      </w:r>
      <w:r>
        <w:rPr/>
        <w:t>ⱥ</w:t>
      </w:r>
      <w:r>
        <w:rPr/>
        <w:t>晠秎弸桍쉓仂䭨奡穟⒩䈦穨琣숯㌽녏䭶琥싂쉶♎慾⥙㬣䇂쉇䣂埂漩䢡㕑싂掻䉧獯</w:t>
      </w:r>
      <w:r>
        <w:rPr/>
        <w:t>ꤵ</w:t>
      </w:r>
      <w:r>
        <w:rPr/>
        <w:t>㙇쉍쉄㇂㦩쌵㞩</w:t>
      </w:r>
      <w:r>
        <w:rPr/>
        <w:t>ⵈ⍸</w:t>
      </w:r>
      <w:r>
        <w:rPr/>
        <w:t>䉕䑍縮䭟繒㔷뾱唷</w:t>
      </w:r>
      <w:r>
        <w:rPr/>
        <w:t>ⱔ</w:t>
      </w:r>
      <w:r>
        <w:rPr/>
        <w:t>쉞싂栶掩捒湠䍵体橂橪参枏矂呇啧䝁촳</w:t>
      </w:r>
      <w:r>
        <w:rPr/>
        <w:t>Ȿ</w:t>
      </w:r>
      <w:r>
        <w:rPr/>
        <w:t>깅䜵⩰뇂녴䕕⨤㥾牡泂飂乘倭⽢䑞⩠旎</w:t>
      </w:r>
      <w:r>
        <w:rPr/>
        <w:t>꥟</w:t>
      </w:r>
      <w:r>
        <w:rPr/>
        <w:t>쉘습轏칐</w:t>
      </w:r>
      <w:r>
        <w:rPr/>
        <w:t>꤭</w:t>
      </w:r>
      <w:r>
        <w:rPr/>
        <w:t>湢䮘啱</w:t>
      </w:r>
      <w:r>
        <w:rPr/>
        <w:t>⢏</w:t>
      </w:r>
      <w:r>
        <w:rPr/>
        <w:t>ꦣ</w:t>
      </w:r>
      <w:r>
        <w:rPr/>
        <w:t>ꥣ땎剚싂␥啶숤珂쉀獷䂣㩨⒬㍰疏㤸㵚戨攸쉐倪丳⤤慍⭮珍▵倮뼴⑶슬뼪㪡</w:t>
      </w:r>
      <w:r>
        <w:rPr/>
        <w:t>꧂</w:t>
      </w:r>
      <w:r>
        <w:rPr/>
        <w:t>぀㩐煾潱杌吰䄤쉶皮䡗䵏柂瀨</w:t>
      </w:r>
      <w:r>
        <w:rPr/>
        <w:t>ⵌ</w:t>
      </w:r>
      <w:r>
        <w:rPr/>
        <w:t>䉾碱娪㑔癃</w:t>
      </w:r>
      <w:r>
        <w:rPr/>
        <w:t>ꕰ</w:t>
      </w:r>
      <w:r>
        <w:rPr/>
        <w:t>氪⼪瘣帬쉚祾敧⥪⩱刣걲쉕卢⛂㑁帮哂潰佊剶畲敪搰숵塺櫂슱ꆡ匽嗂䥟接煅搶啍拂슻睍⫃㟂숬潂⮮⚩绂䙾奆칥쉭䡯㩤畠汒컂㩲徵儵灯⪏ㄹ琹숭塮⑨煷璩㈩숱偲埃恥뭋棂</w:t>
      </w:r>
      <w:r>
        <w:rPr/>
        <w:t>ꥋ</w:t>
      </w:r>
      <w:r>
        <w:rPr/>
        <w:t>㉂㦏␤塺䕓</w:t>
      </w:r>
      <w:r>
        <w:rPr/>
        <w:t>ⵣ</w:t>
      </w:r>
      <w:r>
        <w:rPr/>
        <w:t>䤷까彫㙘</w:t>
      </w:r>
      <w:r>
        <w:rPr/>
        <w:t>Ⱙ</w:t>
      </w:r>
      <w:r>
        <w:rPr/>
        <w:t>灁瑦쉌偵䑃秂⚘癌暩쉈㐩⿂敯幓捏湊㇂䵖</w:t>
      </w:r>
      <w:r>
        <w:rPr/>
        <w:t>ⵔ</w:t>
      </w:r>
      <w:r>
        <w:rPr/>
        <w:t>뽐걣䩲汷厱櫍煐瞣␩ꅊ輰刱䬽歺䯂쉴楔</w:t>
      </w:r>
      <w:r>
        <w:rPr/>
        <w:t>ⷎ</w:t>
      </w:r>
      <w:r>
        <w:rPr/>
        <w:t>夥㢣㛂迂㥡䱌劏浧佥걮ち☹䀫䕾㜩쉴灘抡㧂啉斵瑤깭쉃攦䱠昷䦵浺</w:t>
      </w:r>
      <w:r>
        <w:rPr/>
        <w:t>ꥌ</w:t>
      </w:r>
      <w:r>
        <w:rPr/>
        <w:t>䯂</w:t>
      </w:r>
      <w:r>
        <w:rPr/>
        <w:t>ꤻ</w:t>
      </w:r>
      <w:r>
        <w:rPr/>
        <w:t>松磃䄸㙔쉨숶</w:t>
      </w:r>
      <w:r>
        <w:rPr/>
        <w:t>⢩</w:t>
      </w:r>
      <w:r>
        <w:rPr/>
        <w:t>晞睕椷쉩⸩싂硋顰㢬⏎兕숱朷牑숰숫땱⹄</w:t>
      </w:r>
      <w:r>
        <w:rPr/>
        <w:t>ꕂ</w:t>
      </w:r>
      <w:r>
        <w:rPr/>
        <w:t>灣䴤洣轠䉣䩙ꅳ㇎牋縪㍮旂略偃灲穠摴땦䁸⥶믂搣㫂恖晏頬捵녍绂甹车剗輪䄽곎䍓䵷序卢</w:t>
      </w:r>
      <w:r>
        <w:rPr/>
        <w:t>ⰲ</w:t>
      </w:r>
      <w:r>
        <w:rPr/>
        <w:t>⺿䁩䇂쉴슣獢䩱㑏松쉲☬硙噓㨤淂愨䰪땷⥚㵬灤쉗촤䇂斡Ⓜ㬣䜴층晎⪩欦棂쉰䈲䡩⦣塓癴</w:t>
      </w:r>
      <w:r>
        <w:rPr/>
        <w:t>ꕙ</w:t>
      </w:r>
      <w:r>
        <w:rPr/>
        <w:t>碩뽞쌮橲걶쉷掿爷お㫃秂戫㤴倴破</w:t>
      </w:r>
      <w:r>
        <w:rPr/>
        <w:t>Ⱬ</w:t>
      </w:r>
      <w:r>
        <w:rPr/>
        <w:t>숊슿쉉䘬䂱쉋参뭏嫂樵啟슩⨥扷炘뽓殬敧썇䍟兊긵䃂䱅</w:t>
      </w:r>
      <w:r>
        <w:rPr/>
        <w:t>ꕷ</w:t>
      </w:r>
      <w:r>
        <w:rPr/>
        <w:t>썢㡡䬻⴫숹秂㋂㑖敱捐ꅫ垩恷</w:t>
      </w:r>
      <w:r>
        <w:rPr/>
        <w:t>ꥂ</w:t>
      </w:r>
      <w:r>
        <w:rPr/>
        <w:t>䠪㌻佘</w:t>
      </w:r>
      <w:r>
        <w:rPr/>
        <w:t>ⵣ</w:t>
      </w:r>
      <w:r>
        <w:rPr/>
        <w:t>싃桶噾숥㙫쉸汄걶⬴乫⧂攣䜣⭔쌫夨颩晕</w:t>
      </w:r>
      <w:r>
        <w:rPr/>
        <w:t>ⱑ</w:t>
      </w:r>
      <w:r>
        <w:rPr/>
        <w:t>숭㧂渦⩥쉌ꅗ䋂佟쉴슥⩂嗍ㅥ轀渶㈬搬ァ</w:t>
      </w:r>
      <w:r>
        <w:rPr/>
        <w:t>ⴽ</w:t>
      </w:r>
      <w:r>
        <w:rPr/>
        <w:t>쉪⤣弳촵祯敵땃⍞ぺ㭐剃焣炏䋎쉹溣彄뭁숰傿塓숪쉀嫂捱慱쉟ꌮ牮</w:t>
      </w:r>
      <w:r>
        <w:rPr/>
        <w:t>ⰵ</w:t>
      </w:r>
      <w:r>
        <w:rPr/>
        <w:t>曂廂䵒栻쉐㖥㑶꥚暡䅶㐽歑쉊숶娸ㅐ欪㭅㆏⯎繈绂懎숴</w:t>
      </w:r>
      <w:r>
        <w:rPr/>
        <w:t>ꤻ╱</w:t>
      </w:r>
      <w:r>
        <w:rPr/>
        <w:t>걵䶩湀넴妿걁쉙뽴</w:t>
      </w:r>
      <w:r>
        <w:rPr/>
        <w:t>⡳</w:t>
      </w:r>
      <w:r>
        <w:rPr/>
        <w:t>卌䯂幊┳</w:t>
      </w:r>
      <w:r>
        <w:rPr/>
        <w:t>ꥀ</w:t>
      </w:r>
      <w:r>
        <w:rPr/>
        <w:t>浊⩦쵆槂倹䲘拃</w:t>
      </w:r>
      <w:r>
        <w:rPr/>
        <w:t>⡯</w:t>
      </w:r>
      <w:r>
        <w:rPr/>
        <w:t>塍䜥䱐㩠㷂灤毂㙣╅摹剫娶</w:t>
      </w:r>
      <w:r>
        <w:rPr/>
        <w:t>ꦘ</w:t>
      </w:r>
      <w:r>
        <w:rPr/>
        <w:t>绂䰨縸䱇䡯塑偩攦㭵㬴쉒敯䛃樤囃ꌰ䅗Ⓜ轷쵐⏂</w:t>
      </w:r>
      <w:r>
        <w:rPr/>
        <w:t>ⵟ</w:t>
      </w:r>
      <w:r>
        <w:rPr/>
        <w:t>䙡儽凂⍈㌭㡞㟂쉏䭋ꌷ⹏⏂噏⹌挰⫂熩⩩䨣㭍㫂怲獢숩干뇂杧䑆住幰帲〪椰䛂⬣㕄䱡䤤쉌ꥶ做爫묹㐵숵奚槂⑯促㈪쉐湴琸呉爵⪣슬ꍢ⥥䵱㋂쉾칁煁汣┹壂</w:t>
      </w:r>
      <w:r>
        <w:rPr/>
        <w:t>⠨</w:t>
      </w:r>
      <w:r>
        <w:rPr/>
        <w:t>䠪</w:t>
      </w:r>
      <w:r>
        <w:rPr/>
        <w:t>ⱆ</w:t>
      </w:r>
      <w:r>
        <w:rPr/>
        <w:t>婇䜩働繃䓍쏂⍫斏</w:t>
      </w:r>
    </w:p>
    <w:p>
      <w:pPr>
        <w:pStyle w:val="PreformattedText"/>
        <w:bidi w:val="0"/>
        <w:spacing w:before="0" w:after="0"/>
        <w:jc w:val="left"/>
        <w:rPr/>
      </w:pPr>
      <w:r>
        <w:rPr/>
        <w:t>Ⳃ</w:t>
      </w:r>
      <w:r>
        <w:rPr/>
        <w:t>佬抩⒥␮噫毂ꆘ坲坦橓슥</w:t>
      </w:r>
      <w:r>
        <w:rPr/>
        <w:t>ꤺ</w:t>
      </w:r>
      <w:r>
        <w:rPr/>
        <w:t>䳂⍇曂樫㭮䠰頴槂㕆樳啷</w:t>
      </w:r>
      <w:r>
        <w:rPr/>
        <w:t>ꔹ</w:t>
      </w:r>
      <w:r>
        <w:rPr/>
        <w:t>䊘䉉쉏䍪䱵福㐥剾睆숰楟㝠⑉唤</w:t>
      </w:r>
      <w:r>
        <w:rPr/>
        <w:t>ꔱ</w:t>
      </w:r>
      <w:r>
        <w:rPr/>
        <w:t>뾥㝨⩗槂</w:t>
      </w:r>
      <w:r>
        <w:rPr/>
        <w:t>ꤪ</w:t>
      </w:r>
      <w:r>
        <w:rPr/>
        <w:t>琱噙ꅇ顀썓欤쉙ご疏쵦氰⭮矂䩏睈㝧扬뿂⸪傮䛍搬杖圩땉䡑嗂歉⿎</w:t>
      </w:r>
      <w:r>
        <w:rPr/>
        <w:t>⡓</w:t>
      </w:r>
      <w:r>
        <w:rPr/>
        <w:t>쉢⪩堸弴쉵倮㒣呔䅙</w:t>
      </w:r>
      <w:r>
        <w:rPr/>
        <w:t>Ⱔ</w:t>
      </w:r>
      <w:r>
        <w:rPr/>
        <w:t>뿂癍쉩␽墥䵅栮㜷犵濂㭮擂䘵䭧ㄶ</w:t>
      </w:r>
      <w:r>
        <w:rPr/>
        <w:t>⠦</w:t>
      </w:r>
      <w:r>
        <w:rPr/>
        <w:t>뮻␮畴㒣䕶找楌㵢噏澻ꌦ江眮</w:t>
      </w:r>
      <w:r>
        <w:rPr/>
        <w:t>Ⳃ</w:t>
      </w:r>
      <w:r>
        <w:rPr/>
        <w:t>攺쉈뗍樰曂䬬湨噴奢䑥堹☸ꅀ쉉穦⺿䙏祶☤뽯</w:t>
      </w:r>
      <w:r>
        <w:rPr/>
        <w:t>ꖵꕠ</w:t>
      </w:r>
      <w:r>
        <w:rPr/>
        <w:t>캻〵⛂乮⽳쉓朮䥺갷긪ꥥꍬ䉒圻䥠轟⯂案⧂绂䊘䙲싂㘵믂ꍈ껂ꅯ쉍村쉂Ⓨ䑎⫃嚡쉅ꆻ瓂믃櫂ꍴ惎畭獫깆禩촭㕌猺</w:t>
      </w:r>
      <w:r>
        <w:rPr/>
        <w:t>Ⱞ</w:t>
      </w:r>
      <w:r>
        <w:rPr/>
        <w:t>䋂㙢⍰䭥浊灪䑪改썏㚱쉬뽨믂ꅺ嫂悡◃⨥灕♠</w:t>
      </w:r>
      <w:r>
        <w:rPr/>
        <w:t>ⱁ</w:t>
      </w:r>
      <w:r>
        <w:rPr/>
        <w:t>橙搯浊땊卵숺Ⓜ㮣㨨矂獒㠩쉉揂䅸祇汦琪塶숩묲捒뼷琪癁徥넵쉓挻帴걗⦘縊䞩쉏⤫繆㡣Ⓨ㑳쉩</w:t>
      </w:r>
      <w:r>
        <w:rPr/>
        <w:t>Ⱬ</w:t>
      </w:r>
      <w:r>
        <w:rPr/>
        <w:t>꧃</w:t>
      </w:r>
      <w:r>
        <w:rPr/>
        <w:t>浬攳♢곂쉉딽沥坞㵢</w:t>
      </w:r>
      <w:r>
        <w:rPr/>
        <w:t>ⶻ</w:t>
      </w:r>
      <w:r>
        <w:rPr/>
        <w:t>㝍슣㙙商⹒깨⬯桇呾轴</w:t>
      </w:r>
      <w:r>
        <w:rPr/>
        <w:t>ⵉ</w:t>
      </w:r>
      <w:r>
        <w:rPr/>
        <w:t>曂뽄掿촪숪㊏츳숽姂癏㴮쵰쉭䍊捞갥䪣ꥳ숦땉灊呶炱硢块睒湠剆㉩츱㩪〸捗娺火숰쉒䕎汀숬洲㠫⺏憩╟幃⽹橤䈰婀庱拂ꥷ㤴묮슩쉏䩢啳</w:t>
      </w:r>
      <w:r>
        <w:rPr/>
        <w:t>꧂</w:t>
      </w:r>
      <w:r>
        <w:rPr/>
        <w:t>幯㡴埃泍䈤繯썸样恈甶㔤吩迃噾穎漪쉥췂䉱兕䒻䈹湄䅅䛂琷뽤哂樬뗂瀥祧ꅄ掩獐棂㉂⬱忂깱慥䚘䗂䥺塉湍祂넵顭珂깳繆쉈剩繆淂⩅쉫矎歵♸ネ晏太㒩䭏</w:t>
      </w:r>
      <w:r>
        <w:rPr/>
        <w:t>Ⱡ꥗</w:t>
      </w:r>
      <w:r>
        <w:rPr/>
        <w:t>係畎乐䙖疘穘䪥쉪싂</w:t>
      </w:r>
      <w:r>
        <w:rPr/>
        <w:t>⢏</w:t>
      </w:r>
      <w:r>
        <w:rPr/>
        <w:t>䨽䘭椯珂㷎摟╵쵊䭏爪轫繁䈰㉾㧎⺬⺿䁀䴦礣⼽쉯ぅ䢵쉇辿溥㥌컂晹奔</w:t>
      </w:r>
      <w:r>
        <w:rPr/>
        <w:t>ꗂ⑆</w:t>
      </w:r>
      <w:r>
        <w:rPr/>
        <w:t>⿂⿂柃吸癈㜤呺䙲䰹繱</w:t>
      </w:r>
      <w:r>
        <w:rPr/>
        <w:t>ⵇ</w:t>
      </w:r>
      <w:r>
        <w:rPr/>
        <w:t>痂湆捫</w:t>
      </w:r>
      <w:r>
        <w:rPr/>
        <w:t>ⱙ</w:t>
      </w:r>
      <w:r>
        <w:rPr/>
        <w:t>䭴㶩溡뽇㊮㬯盍㡣㙘뽌♱懂땐䝎쉐兆前帩숤㐩쌨污旎䌶㕶▘㨷䟃</w:t>
      </w:r>
      <w:r>
        <w:rPr/>
        <w:t>ⷎ</w:t>
      </w:r>
      <w:r>
        <w:rPr/>
        <w:t>丰係쵌칕㭔㑂⍌⥒䛎⎡嘥⤴놣頹係㑴沿噙濂慰◂</w:t>
      </w:r>
      <w:r>
        <w:rPr/>
        <w:t>ꔹ</w:t>
      </w:r>
      <w:r>
        <w:rPr/>
        <w:t>煉䙯曂䝳煤䉫▬깞</w:t>
      </w:r>
      <w:r>
        <w:rPr/>
        <w:t>ꤣ</w:t>
      </w:r>
      <w:r>
        <w:rPr/>
        <w:t>숭⽄♘奢⹎睠燂숲쉒䅫싂剧䔭쵹</w:t>
      </w:r>
      <w:r>
        <w:rPr/>
        <w:t>ꥅ</w:t>
      </w:r>
      <w:r>
        <w:rPr/>
        <w:t>썊灋뇂뽉䡖瀲爥䉅呑뭦</w:t>
      </w:r>
      <w:r>
        <w:rPr/>
        <w:t>ꗃ</w:t>
      </w:r>
      <w:r>
        <w:rPr/>
        <w:t>潘촻㭘兢桞뭡䡫偪塷潤埂츮匸丰乐晦䔦</w:t>
      </w:r>
      <w:r>
        <w:rPr/>
        <w:t>ⵂ</w:t>
      </w:r>
      <w:r>
        <w:rPr/>
        <w:t>甯녎⩏⎿ㄯ</w:t>
      </w:r>
      <w:r>
        <w:rPr/>
        <w:t>⡍</w:t>
      </w:r>
      <w:r>
        <w:rPr/>
        <w:t>慊揂㫂稰瓂㢥쉯婥捧㠪吹㡉땋㛂䫂破쉗愺庣夵繄㘶⮏㌪뇃撩䈯毂䩳兒䜫昸㮬습╏留纻⦡쉈녖㵦塔硣</w:t>
      </w:r>
      <w:r>
        <w:rPr/>
        <w:t>Ⱟ</w:t>
      </w:r>
      <w:r>
        <w:rPr/>
        <w:t>㕵걈䉕쵖슻凂䥭㑡㋂㩞欻剢㦣瓂쉘숥䐹昬殡淂㈨兦冣摎呠␭䠳㘹㈦䙇橃瑯쉨噬稦묰祀ꏍ眺㜨慗伵帨䈸⪵慍ㄸ弱⹴⽟숩⩹怷䆵뿂䉱뭞촪弪剫쉔働旂⹫摩⨬佶彟ꍬ쉔⥇칞⑈⩒䬴䩸쉈슮䎥瞵牄瘯桖</w:t>
      </w:r>
      <w:r>
        <w:rPr/>
        <w:t>ꦱ</w:t>
      </w:r>
      <w:r>
        <w:rPr/>
        <w:t>坅䀫楇攷䝪木琨ㅭ礦桄啒⩓煩摲漩뭎㔫㉡䁞彫䤹捨㞵쉪숨繭⹋啎瘭곎矂帵睫</w:t>
      </w:r>
      <w:r>
        <w:rPr/>
        <w:t>Ⱬ</w:t>
      </w:r>
      <w:r>
        <w:rPr/>
        <w:t>䓂䞬㷂倰徘泂潺催쉫숫奓䡴泂ꅯ辻䭘싂珂漦圷䈤쉁묊䅳幷灨猯㠭츨␪䕁䣂䑊桉칍瓂樬䩔</w:t>
      </w:r>
      <w:r>
        <w:rPr/>
        <w:t>ꕖ</w:t>
      </w:r>
      <w:r>
        <w:rPr/>
        <w:t>䩁杂㈽㖩秂쉄久쵹䢮礤㇂㑇噰⿂何瑹㠨䜰塬穋</w:t>
      </w:r>
      <w:r>
        <w:rPr/>
        <w:t>ⴳ</w:t>
      </w:r>
      <w:r>
        <w:rPr/>
        <w:t>轩㗍倳旂劵㍶睞꺥埂♎ぷ㡔㯎奋嫂幕䱭뭇⎿嫂䅹䴺촱슥婮䩫⼶⻂瀦庿徻㊘쎩♆㩮쉡䭫⩉祑歱숨㔫썒딲敞䕷㋂祾顥⚻栦乫䩡慄癧儽瑊桧쌽唱䝂䇂喿恺䉳偍呥⑶焻䦬磂䅒治漫彞㵾枻瀮辮㙵쉟쉎昨쉭䝁呒潇쉱拃숶捏싂獵湃癣浏悱帺ꥳ⩬䩧쵾丨繙쉄┮乌硇㙟商䯂곂⏂䡱湕⛍⧂숤⵮䕴渲䟂怣慊노쉁䓂楔싂伻숥␪栵</w:t>
      </w:r>
      <w:r>
        <w:rPr/>
        <w:t>ꕖ</w:t>
      </w:r>
      <w:r>
        <w:rPr/>
        <w:t>䳂⭐䌻攴쉴숺侮⩵佥⹩ㅞ쉅문潬</w:t>
      </w:r>
      <w:r>
        <w:rPr/>
        <w:t>ꥄ</w:t>
      </w:r>
      <w:r>
        <w:rPr/>
        <w:t>愶㡑顋攣츯湘⸪곂☭㷍呈典쉑堶䕧깉䕀呵瑧汀卸堤牧捦轶稺숳䥕忂は쉘숰穇놿숰汫⩷</w:t>
      </w:r>
      <w:r>
        <w:rPr/>
        <w:t>ⵊ</w:t>
      </w:r>
      <w:r>
        <w:rPr/>
        <w:t>瘯ㅘ녡⴪單</w:t>
      </w:r>
      <w:r>
        <w:rPr/>
        <w:t>ꕯ</w:t>
      </w:r>
      <w:r>
        <w:rPr/>
        <w:t>嘽㦘䝬</w:t>
      </w:r>
      <w:r>
        <w:rPr/>
        <w:t>Ⱝ⦻</w:t>
      </w:r>
      <w:r>
        <w:rPr/>
        <w:t>涩⍋♸쉔㩖</w:t>
      </w:r>
      <w:r>
        <w:rPr/>
        <w:t>ⷂ</w:t>
      </w:r>
      <w:r>
        <w:rPr/>
        <w:t>焵⾣烂捚坵瑓䙒卙⹇刦ꍠ䂣쉌䤲</w:t>
      </w:r>
      <w:r>
        <w:rPr/>
        <w:t>ꕩ⥺</w:t>
      </w:r>
      <w:r>
        <w:rPr/>
        <w:t>䁟䱥䵦䠭㡏欩勂⒩旂㩅穸圪ヂ扈꥚㕺㨮♆쉪啧悮㗂</w:t>
      </w:r>
      <w:r>
        <w:rPr/>
        <w:t>ꗂ</w:t>
      </w:r>
      <w:r>
        <w:rPr/>
        <w:t>澏杹ꇂ숵匽쉒䁖獂㤶㈰䟂囂묥</w:t>
      </w:r>
      <w:r>
        <w:rPr/>
        <w:t>ⴻ</w:t>
      </w:r>
      <w:r>
        <w:rPr/>
        <w:t>灪灓㡙䉫쉢潫垵䉅㡆</w:t>
      </w:r>
      <w:r>
        <w:rPr/>
        <w:t>⣎</w:t>
      </w:r>
      <w:r>
        <w:rPr/>
        <w:t>㵒㑸棂싂堷燂䓂</w:t>
      </w:r>
      <w:r>
        <w:rPr/>
        <w:t>⡗</w:t>
      </w:r>
      <w:r>
        <w:rPr/>
        <w:t>偶㕠轙忂㤫珂ꅚ冡澬奁䱹浟繯嫍㨩彔쌴帱栬浚</w:t>
      </w:r>
      <w:r>
        <w:rPr/>
        <w:t>ꤰ</w:t>
      </w:r>
      <w:r>
        <w:rPr/>
        <w:t>䑢ꅔ썟쵣慵츺ꇂ긵接捁湇晈䕔⩒䥄浳㍞剞갸䯂싂牏⨴䩟㜰⥣䵷嚏숨㚥繧㙥䜱䉍晓輻䩒䕨쉶쉶繾橢䥖⩆煴⩎䄸ꅔ杄</w:t>
      </w:r>
      <w:r>
        <w:rPr/>
        <w:t>ⷂ</w:t>
      </w:r>
      <w:r>
        <w:rPr/>
        <w:t>쉸▥响</w:t>
      </w:r>
      <w:r>
        <w:rPr/>
        <w:t>⣂</w:t>
      </w:r>
      <w:r>
        <w:rPr/>
        <w:t>幇挨瘨쉄숬</w:t>
      </w:r>
      <w:r>
        <w:rPr/>
        <w:t>Ⱔ</w:t>
      </w:r>
      <w:r>
        <w:rPr/>
        <w:t>䙳橭숨⿂凃⫂愺焪䭊쉷거繬乨䜵䈣僂</w:t>
      </w:r>
      <w:r>
        <w:rPr/>
        <w:t>ꕒ</w:t>
      </w:r>
      <w:r>
        <w:rPr/>
        <w:t>欪し剶뾘㪻湐彖御쉍嘻䱳幞顕䀭쉸뮥ꎱ剰ㅕ⫂숥慬㶩䈱딬揂㬷侘땾癕㖥半参壂啦繭⸤䥅顺憏䉈䤬넱咮繇辥儵圥彠儶칟⭤땁컂伸棂礥浆쵾䨸慊娽兒⥍硠䞵㉗祒䵟⸩榬㜮㬷꺻걳싂견⭔媩䙦땾华⭦㠤⮱⭰揎憵恠汚杚숵▩䱈䝺쉆⽈슻ご囂䝠愊兇犬昱쉴⚱碩傘䴲伶案湗牆杵係琭䍘䪬歆슣㗎乲摹⌱쉇싂灹奀偠⭏㉣땇哂칯輭挰촥甦橞깍⿂挪䇂㜵숸塅⎩䱘㊿勎㡚䵒쉊乱氰橰녳稺쉪牬㈽䆩⧂乒뭳捣䵫と恴</w:t>
      </w:r>
      <w:r>
        <w:rPr/>
        <w:t>ⷎ</w:t>
      </w:r>
      <w:r>
        <w:rPr/>
        <w:t>㝬て䱘䉪歾輣搤㈱刵媬穾汬繠䵍焴炩㩚搷单汙⩁㍇楩恈夤湞숺㑅뭆䪏喏㭸潷嗂䲩樣睌</w:t>
      </w:r>
      <w:r>
        <w:rPr/>
        <w:t>⠯</w:t>
      </w:r>
      <w:r>
        <w:rPr/>
        <w:t>畅♗쵩睳乑쉏摳ꍕ㥟壂⩨墘灀頹坅䂘싂捉㶡百㦣摮䑧䎮壃匱⽲ㄫ攥ꄮ㬶뽺ㅮ䵑㠯恟쉾犣縫㷎쉂噸䡲쉹♆쉾</w:t>
      </w:r>
      <w:r>
        <w:rPr/>
        <w:t>ꦬ</w:t>
      </w:r>
      <w:r>
        <w:rPr/>
        <w:t>䊿䐩畏桨깺繶樹睙䀦地㡭䜵沮ꅰ㵲汲싂쉎♐숸믂在噮䓂촭</w:t>
      </w:r>
      <w:r>
        <w:rPr/>
        <w:t>ꤱ</w:t>
      </w:r>
      <w:r>
        <w:rPr/>
        <w:t>獖㉨甦⥈ㅣ弭뗂갱匣瘤㩕䥘뽖㡅普刭䱸䡬慾⨨皩体㔮瀭㴨張祅䵮氷媻猣䍦⍸㓂甬䥂䀤示幈⽹䚬垥쵱捄䶥杩稫⧂쉀䉈祖쉯獑⩶佨</w:t>
      </w:r>
      <w:r>
        <w:rPr/>
        <w:t>Ⱟ</w:t>
      </w:r>
      <w:r>
        <w:rPr/>
        <w:t>朥㌪剬䕡槃</w:t>
      </w:r>
      <w:r>
        <w:rPr/>
        <w:t>ⷂ</w:t>
      </w:r>
      <w:r>
        <w:rPr/>
        <w:t>㑸쉪顧幷ꅏ썌쉏䜻䙚灭洸坤ㄱ燂渵医疩挣纬窩䰪儳넶쉉䱍</w:t>
      </w:r>
      <w:r>
        <w:rPr/>
        <w:t>ꤺ</w:t>
      </w:r>
      <w:r>
        <w:rPr/>
        <w:t>쉢넹㬭⽏狂潨䍊뿃瘷轹쎥쉒⍄晅ꌭァ䵴く噮乎䊩稶싂敲쉤䡒▬䥗칩秂</w:t>
      </w:r>
      <w:r>
        <w:rPr/>
        <w:t>ꥀ</w:t>
      </w:r>
      <w:r>
        <w:rPr/>
        <w:t>潢㘪</w:t>
      </w:r>
      <w:r>
        <w:rPr/>
        <w:t>⠶</w:t>
      </w:r>
      <w:r>
        <w:rPr/>
        <w:t>欯沏卸싂偵쉴⍋뇂ꥸ걆숽䡷</w:t>
      </w:r>
      <w:r>
        <w:rPr/>
        <w:t>ⵙ</w:t>
      </w:r>
      <w:r>
        <w:rPr/>
        <w:t>槂熩쉟슥숳䉡▣佞洣䨽僎幉쉟婘곂⑫⫂</w:t>
      </w:r>
      <w:r>
        <w:rPr/>
        <w:t>⢡⨥</w:t>
      </w:r>
      <w:r>
        <w:rPr/>
        <w:t>淂仃盂뼪싂癈炻壂쉗溣䐵╵䁰</w:t>
      </w:r>
      <w:r>
        <w:rPr/>
        <w:t>⣎</w:t>
      </w:r>
      <w:r>
        <w:rPr/>
        <w:t>㭋䘨⬫凂䤶쵁</w:t>
      </w:r>
      <w:r>
        <w:rPr/>
        <w:t>ⵚ</w:t>
      </w:r>
      <w:r>
        <w:rPr/>
        <w:t>塪繠䁄祹䁶圵濂䠣걋ꥩ⥗㎣汔洴슿䪏⫂涬じ묻쉌畳戹쉵幎쉁毂璡쉩晵穦⚻噢兄〷␻䉎ㅭ䣂槎뭳渻睨⌷頷ꄺ飂歷㌻捉彌唺⸹</w:t>
      </w:r>
      <w:r>
        <w:rPr/>
        <w:t>ⱗ</w:t>
      </w:r>
      <w:r>
        <w:rPr/>
        <w:t>㕹坘浃偲恋䚩칶祰⑙䴨䇂姂桤捀숲所嗂丸㑐묯渻轱</w:t>
      </w:r>
      <w:r>
        <w:rPr/>
        <w:t>ⱏ</w:t>
      </w:r>
      <w:r>
        <w:rPr/>
        <w:t>㑬産䴩爫껎㍑싂숯珂촪㝉ꄤ慱为奦</w:t>
      </w:r>
      <w:r>
        <w:rPr/>
        <w:t>⡒</w:t>
      </w:r>
      <w:r>
        <w:rPr/>
        <w:t>套敄쉲㈱轇㑂䕠堰▏</w:t>
      </w:r>
      <w:r>
        <w:rPr/>
        <w:t>ⱙ</w:t>
      </w:r>
      <w:r>
        <w:rPr/>
        <w:t>严係ꏂ㕵䋂幏坟쉋楒⫂</w:t>
      </w:r>
      <w:r>
        <w:rPr/>
        <w:t>Ᵽ</w:t>
      </w:r>
      <w:r>
        <w:rPr/>
        <w:t>げ⥥㮻娶숸쉮幂䠽⩭涵깉</w:t>
      </w:r>
      <w:r>
        <w:rPr/>
        <w:t>ⷂ</w:t>
      </w:r>
      <w:r>
        <w:rPr/>
        <w:t>坺땡氩䏂␨戸䨪䱙婚쉯嚩뭧⨫⧂쉊⹸獠㝲奰䝩⼲橎婰恊轰杁偆쉀挪ㅌꄊ煵</w:t>
      </w:r>
      <w:r>
        <w:rPr/>
        <w:t>ꥀ</w:t>
      </w:r>
      <w:r>
        <w:rPr/>
        <w:t>ⱁ┪</w:t>
      </w:r>
      <w:r>
        <w:rPr/>
        <w:t>婅⑓쉨噊怪숱灎㵞</w:t>
      </w:r>
      <w:r>
        <w:rPr/>
        <w:t>⢩</w:t>
      </w:r>
      <w:r>
        <w:rPr/>
        <w:t>䵈䭴츽縩灊恄</w:t>
      </w:r>
      <w:r>
        <w:rPr/>
        <w:t>ꕳ</w:t>
      </w:r>
      <w:r>
        <w:rPr/>
        <w:t>슱洳庬斏싍晊㜳皻⚮쉯浲顎狂僃牟떱噹䎥⑘慆⼺祈楄⥩唳쉗员幤睾딺⻂䍆玵⽶敎◂䞿整㉺顏䥗⤪㑣믂煱楯㝔转硅楐か쉖깟橀怺䡡㓎塧䕅䙟ㄽ穌쉇숴⭅禮䚱ㅑ劣㡓抻♞彉싂䈱㑾㍓⹖㥈뽷숽넰䜰卍椦쉱쉓때杠嫂从⍃牒怦煘㩆㦩欩숶숨䁙㉰妮姃쉥⛂瘱뽨숣㭳ꍸ䘳惂⑑幷強喿灅扉㒩䭧穆挲卌㡷兵䭅猵⑔偫⨯嘥湙걥椦揎숳歖쉷樯㇂㈥뼪幨㑉玣场썾垩䁟뭲㯂榩㑖숪㷂㔣䆵䝁㝫쉑ꅄ匱쉱刴估塱</w:t>
      </w:r>
      <w:r>
        <w:rPr/>
        <w:t>ꦬ</w:t>
      </w:r>
      <w:r>
        <w:rPr/>
        <w:t>协㪡乎怳㑧䩉辩숤惂슣ꎡ愺걞轈ㅏ嫍㭗挸潙烂縫ꏎ㤸㟂⑞㙫匬⫂呬炡浩믃唴㤺㕁㍕⽙</w:t>
      </w:r>
      <w:r>
        <w:rPr/>
        <w:t>⡔</w:t>
      </w:r>
      <w:r>
        <w:rPr/>
        <w:t>凂㢩塓ꅪ싂涡싂㭱⑬嫂户故꥗숶㥍쵨恷攥ꥥ㐯癉㗂䍥拂瘲璻㒡䉈䕇呪⨦顁㫂뇂带䡆䧍拃쵑㵙㝢</w:t>
      </w:r>
      <w:r>
        <w:rPr/>
        <w:t>ꕱ</w:t>
      </w:r>
      <w:r>
        <w:rPr/>
        <w:t>帪㩃䞘瘮숫㜳ꥠ扅ꅑ쉟⥐⨳ꆏ敱⩈쉌慺슱忂疵㌸</w:t>
      </w:r>
      <w:r>
        <w:rPr/>
        <w:t>ꤲ</w:t>
      </w:r>
      <w:r>
        <w:rPr/>
        <w:t>숱亩䘤䳎⤷㶱䙣橃⍇ꌪ쵓䅊璻</w:t>
      </w:r>
      <w:r>
        <w:rPr/>
        <w:t>⡑</w:t>
      </w:r>
      <w:r>
        <w:rPr/>
        <w:t>礪坹捋殬炻䡩쉳㑷⩆唣礷䵎瀪昷慷䁈穋䁎쉬坱㈪愺狃轕朸⨸⼪⻂☥汈㍂攳䷂旂泂⼦䊿㴽婙䏃⌫樬杉淃塞⍂♸桤춘繨汊矂福㕾犮总橡埃橄剶卬⻂䩈뽮癫幪⽚頨愬쉍쉥땥⛂㙥쉅㩍撣뭢놥楉堮元ꌺꄭ瑤眤䟂⽷㈪潣㡊睴䝸漫挪숥湚恴</w:t>
      </w:r>
      <w:r>
        <w:rPr/>
        <w:t>Ⳃ</w:t>
      </w:r>
      <w:r>
        <w:rPr/>
        <w:t>ꅅ슡兰쉖㫂㔴癯쉹⮬㨴怨ꥹ</w:t>
      </w:r>
      <w:r>
        <w:rPr/>
        <w:t>ꕪ</w:t>
      </w:r>
      <w:r>
        <w:rPr/>
        <w:t>㉚츫棃扮慱倭ꌭ痂牧䰭⩔噙旂睑猪瑨䩞ꅡ⧂쉧繖㬵⑸䝞쉏</w:t>
      </w:r>
      <w:r>
        <w:rPr/>
        <w:t>ꕏ</w:t>
      </w:r>
      <w:r>
        <w:rPr/>
        <w:t>䡳썷</w:t>
      </w:r>
      <w:r>
        <w:rPr/>
        <w:t>ⴰ</w:t>
      </w:r>
      <w:r>
        <w:rPr/>
        <w:t>春榿乱潩焩礦⩆摄ꇂꏂ숣⺱䰭繴挪㝉乀⍓愩⩗弦쉋⍞⬦䤪䇂煍⻂숳◂焸甴浹䱺濎쉧祀쵡兩疩㷂쉊纱ꥩ䘩숶䫂</w:t>
      </w:r>
      <w:r>
        <w:rPr/>
        <w:t>ꤪ</w:t>
      </w:r>
      <w:r>
        <w:rPr/>
        <w:t>獈컂縻썋㭯⽥炩⾥⤺堰㬤䕀珂⹋䨨㥓娶㵰怊櫎繙剹娲磂묤便땩硥쉎㥨</w:t>
      </w:r>
      <w:r>
        <w:rPr/>
        <w:t>ⷎ</w:t>
      </w:r>
      <w:r>
        <w:rPr/>
        <w:t>슣칦㉸氯⩅歺穅곂ꥳ䶩䉭佱䟂敕浵猯摩䨤畡⽘刵쉳숦㝏狂恢橗偄䧂㑹轂␺╃单䭅侬嫂쉯獋瑲㋂⑬奇┦</w:t>
      </w:r>
      <w:r>
        <w:rPr/>
        <w:t>ꦏ</w:t>
      </w:r>
      <w:r>
        <w:rPr/>
        <w:t>瑙咥捹繅偢洭쎘彡䘥䜲楐㐤匸⌨┣煍䴽癏沩泍灤</w:t>
      </w:r>
      <w:r>
        <w:rPr/>
        <w:t>ⱥ</w:t>
      </w:r>
      <w:r>
        <w:rPr/>
        <w:t>匩挭坨⪏竂灕䴰쵌换믂䔳▻ㄽ</w:t>
      </w:r>
      <w:r>
        <w:rPr/>
        <w:t>⡂</w:t>
      </w:r>
      <w:r>
        <w:rPr/>
        <w:t>繙</w:t>
      </w:r>
      <w:r>
        <w:rPr/>
        <w:t>ꔺ⩉</w:t>
      </w:r>
      <w:r>
        <w:rPr/>
        <w:t>䑇䩟슬痃睳圸䝑穀딶썮慎캱ꄥ믂습㬩⑆牁䌬砣뿂䎵㑗䂬祶顶䏂⤻撡睒䄱뿂瑭漪㉧䁬⬱⽕걒婥䕦䥬㐶砪䄣⩴쉨㖣申恠捙</w:t>
      </w:r>
      <w:r>
        <w:rPr/>
        <w:t>ꕳ</w:t>
      </w:r>
      <w:r>
        <w:rPr/>
        <w:t>땀䖥䟂稩䯃슿쉠洶㭇慙歁迂쉕㬵뇎╙</w:t>
      </w:r>
      <w:r>
        <w:rPr/>
        <w:t>ⰱ</w:t>
      </w:r>
      <w:r>
        <w:rPr/>
        <w:t>ꥡ彖塦癢슬摭䆻ꄳ䏍畊ㅎ⯂싂䜣瀺繆伬倱䡧景㔶扇䖮嚵歎긽䭞</w:t>
      </w:r>
      <w:r>
        <w:rPr/>
        <w:t>ꕥ</w:t>
      </w:r>
      <w:r>
        <w:rPr/>
        <w:t>柃穱卋機瑢깱䡡</w:t>
      </w:r>
      <w:r>
        <w:rPr/>
        <w:t>Ⱳ</w:t>
      </w:r>
      <w:r>
        <w:rPr/>
        <w:t>ㅃ◍⩈⥈印槂ꇂ嚬┱夻嚩䉉㮏是ケ收숪甶⍪漨媿⑏⿎㄰猵扊</w:t>
      </w:r>
      <w:r>
        <w:rPr/>
        <w:t>꤫</w:t>
      </w:r>
      <w:r>
        <w:rPr/>
        <w:t>쉊㪣䱡♌⨷留쏂積捋橹䅠弲辥偘⎬䈵暩毂춿恀癀扙쉶顣숰轪䨪捈彃乮캩⩃堩恎⭮숲䅂┪怲㙴繞浬灏ꄴ兒쉘뽞充帯ㄤꇎ㏂〪埂썁碮⽶㵬䩙摈㥨制</w:t>
      </w:r>
      <w:r>
        <w:rPr/>
        <w:t>⡏</w:t>
      </w:r>
      <w:r>
        <w:rPr/>
        <w:t>쉡奡ꅱ㝢惂偮敍潲⭥╄䀺걢⹉稪㆏숱䰦䱪묬埂</w:t>
      </w:r>
      <w:r>
        <w:rPr/>
        <w:t>ⴣ</w:t>
      </w:r>
      <w:r>
        <w:rPr/>
        <w:t>帹╕烂窩ㄸ幅卅䑵╕䄽勂轨烂긯汳쉸</w:t>
      </w:r>
      <w:r>
        <w:rPr/>
        <w:t>ꖱ</w:t>
      </w:r>
      <w:r>
        <w:rPr/>
        <w:t>㈲싂쌨</w:t>
      </w:r>
      <w:r>
        <w:rPr/>
        <w:t>⢩⭭</w:t>
      </w:r>
      <w:r>
        <w:rPr/>
        <w:t>倹</w:t>
      </w:r>
      <w:r>
        <w:rPr/>
        <w:t>ꤨ</w:t>
      </w:r>
      <w:r>
        <w:rPr/>
        <w:t>ꄨ걙쉖⫂⸪슻灃竂塧☳癍盎奭匣쉖㩁澿꺩</w:t>
      </w:r>
      <w:r>
        <w:rPr/>
        <w:t>⡴</w:t>
      </w:r>
      <w:r>
        <w:rPr/>
        <w:t>ㄱ䙦쉃칳悥䈯슘쉧숵倳坰䍈䶩䨤䤰华곂쎥⴪㕉㬻쉓瀥</w:t>
      </w:r>
      <w:r>
        <w:rPr/>
        <w:t>ⶵ</w:t>
      </w:r>
      <w:r>
        <w:rPr/>
        <w:t>ㆱ쉳ꥪ焭넯婠坊䡳䩺ꌭ杚硉熻慗潰</w:t>
      </w:r>
      <w:r>
        <w:rPr/>
        <w:t>⡢Ⓝ⧂</w:t>
      </w:r>
      <w:r>
        <w:rPr/>
        <w:t>㥣싃氦</w:t>
      </w:r>
      <w:r>
        <w:rPr/>
        <w:t>⡧</w:t>
      </w:r>
      <w:r>
        <w:rPr/>
        <w:t>〸疏乆쉄慍싂剳</w:t>
      </w:r>
      <w:r>
        <w:rPr/>
        <w:t>⠤</w:t>
      </w:r>
      <w:r>
        <w:rPr/>
        <w:t>椦녕</w:t>
      </w:r>
      <w:r>
        <w:rPr/>
        <w:t>⡸</w:t>
      </w:r>
      <w:r>
        <w:rPr/>
        <w:t>兒牃녭䲮쉏欱⭸</w:t>
      </w:r>
      <w:r>
        <w:rPr/>
        <w:t>⡹</w:t>
      </w:r>
      <w:r>
        <w:rPr/>
        <w:t>兌쉕匶橢偄␪쉉쉋杕轡⩴䝙惃煄儴㶿㦱숻沩啶䩯ㆮ机⩂楖彪奙䘭嘥</w:t>
      </w:r>
      <w:r>
        <w:rPr/>
        <w:t>ꤨ</w:t>
      </w:r>
      <w:r>
        <w:rPr/>
        <w:t>䕴숳浭媬䙱捫㑞㩊㯎煯쉶숳㊮噖㥃☰㧂쉡摯䟂獭땹숮㥪㙊杭䑟憿┶㩍썢瘮斬⪵檮ㆣ嫎湟숭拂ㆣ䯂瑷땵䜨쉭칣㙶㟂嘸쉹顯汙㝊洷戥䥌䕇䇂旍娹帊쉔䀰啦恥갱⵱㘫싂쎿潳琹숸㑅㙮㉔㩖㉏迂劣佲쉟䜲乆瓃弫稲쉗㡔쉨⑃瘯䜵乚浠恉櫂燂畃㉈䩨恄兟쉈灺㙄噏扥癳㍉뭀㑣뮡㜮䆱⥘쉂䍩</w:t>
      </w:r>
      <w:r>
        <w:rPr/>
        <w:t>Ⱔ</w:t>
      </w:r>
      <w:r>
        <w:rPr/>
        <w:t>㉕쉑䔫剔癅慒싂썦쌪慊⑪啎떥쉹갰兤걧㵟橫妏価湘千䊿놬뽣㐤健〯恃뿂楑ꌮ效</w:t>
      </w:r>
      <w:r>
        <w:rPr/>
        <w:t>ⰵ</w:t>
      </w:r>
      <w:r>
        <w:rPr/>
        <w:t>㝲杆眤䱮桴</w:t>
      </w:r>
      <w:r>
        <w:rPr/>
        <w:t>ⴻ</w:t>
      </w:r>
      <w:r>
        <w:rPr/>
        <w:t>忂硌瓂쉫쉊뼨쉱딶摔䈩ㅇ칔夤䵱痍䄪⬭睃䑧</w:t>
      </w:r>
      <w:r>
        <w:rPr/>
        <w:t>ꔵ</w:t>
      </w:r>
      <w:r>
        <w:rPr/>
        <w:t>쏂⥆積䗂⽁〴═瀯슣瑅浙䕟쉐幧⍳ꥢ습땩桩绂딷</w:t>
      </w:r>
      <w:r>
        <w:rPr/>
        <w:t>ꥋ</w:t>
      </w:r>
      <w:r>
        <w:rPr/>
        <w:t>恖痂䄥睪稱敷슿瞩佅扁顭㛂ㆻ轎婬⽒摨飍쌴㪵</w:t>
      </w:r>
      <w:r>
        <w:rPr/>
        <w:t>ꥎ</w:t>
      </w:r>
      <w:r>
        <w:rPr/>
        <w:t>儽㴥⑉㮘祌⭰穋㛂</w:t>
      </w:r>
      <w:r>
        <w:rPr/>
        <w:t>ⱑ</w:t>
      </w:r>
      <w:r>
        <w:rPr/>
        <w:t>䝄⏂䜩㡱㨳㭋촩</w:t>
      </w:r>
      <w:r>
        <w:rPr/>
        <w:t>ⶡ</w:t>
      </w:r>
      <w:r>
        <w:rPr/>
        <w:t>⼳뼷뾩⭦</w:t>
      </w:r>
      <w:r>
        <w:rPr/>
        <w:t>Ⱚ</w:t>
      </w:r>
      <w:r>
        <w:rPr/>
        <w:t>뼨긵憱䶬况囂</w:t>
      </w:r>
      <w:r>
        <w:rPr/>
        <w:t>ⱴⓂ</w:t>
      </w:r>
      <w:r>
        <w:rPr/>
        <w:t>쉚圹</w:t>
      </w:r>
      <w:r>
        <w:rPr/>
        <w:t>ꗃ⚏</w:t>
      </w:r>
      <w:r>
        <w:rPr/>
        <w:t>畭勃嘷光㜱嫂眲⍺䡢녕䅲䜹き㣂瀶쉘䓂⼨칤丳⦣奕㝓吰䄳浙⑥熣碩䈤〣椰䱍夭彞㕊冥塘쉦䝺䛂</w:t>
      </w:r>
      <w:r>
        <w:rPr/>
        <w:t>⢘</w:t>
      </w:r>
      <w:r>
        <w:rPr/>
        <w:t>砦偹獥㉰䳂䱡祰깲柂兌⩡猹䛂⼹摍⼺曂祕⛂恒步</w:t>
      </w:r>
      <w:r>
        <w:rPr/>
        <w:t>⢬</w:t>
      </w:r>
      <w:r>
        <w:rPr/>
        <w:t>䤮쉸쉙쌺䥅䔰業䞘槃橇⥢㉂危硐슿쵒捦숬湁轅⫂㟂╉带䙃瘹숲䔮䉨汏捾칄⍳쉅煨塴礨쉤</w:t>
      </w:r>
      <w:r>
        <w:rPr/>
        <w:t>ꕙ</w:t>
      </w:r>
      <w:r>
        <w:rPr/>
        <w:t>婷卩䛂忂쉤⧂⩊坅㨪桏兌⾱놣⭅卒싂頦瓂䨬슘╞獁⩎啎剞㤲傿併机䨱搵兪뭥也癟䩉⪩厥</w:t>
      </w:r>
      <w:r>
        <w:rPr/>
        <w:t>ꥆ⩆</w:t>
      </w:r>
      <w:r>
        <w:rPr/>
        <w:t>礩쉁숫䨴瘤牟쉂姂䉅⍢嫍夨煳灅뼨迂</w:t>
      </w:r>
      <w:r>
        <w:rPr/>
        <w:t>ꕔⶵ</w:t>
      </w:r>
      <w:r>
        <w:rPr/>
        <w:t>䉫</w:t>
      </w:r>
      <w:r>
        <w:rPr/>
        <w:t>⡍</w:t>
      </w:r>
      <w:r>
        <w:rPr/>
        <w:t>㭖桹堽廂쉶ꄷ㩇⾬㴵뽯⍑⍳售⺵在⫎뽌뽧泂䀸弤䩠抻唵懂</w:t>
      </w:r>
      <w:r>
        <w:rPr/>
        <w:t>ꕧꤳ</w:t>
      </w:r>
      <w:r>
        <w:rPr/>
        <w:t>슡묫㣍묺⨤⤪㤵껂轋┪㍱</w:t>
      </w:r>
      <w:r>
        <w:rPr/>
        <w:t>ꖱ</w:t>
      </w:r>
      <w:r>
        <w:rPr/>
        <w:t>ꥢ츭搤瑇</w:t>
      </w:r>
      <w:r>
        <w:rPr/>
        <w:t>⡶◂</w:t>
      </w:r>
      <w:r>
        <w:rPr/>
        <w:t>牠숤ㅳ哂싂촱䉊獔</w:t>
      </w:r>
      <w:r>
        <w:rPr/>
        <w:t>⢮</w:t>
      </w:r>
      <w:r>
        <w:rPr/>
        <w:t>揃灐泂쉈砥䕑丬</w:t>
      </w:r>
      <w:r>
        <w:rPr/>
        <w:t>⠤</w:t>
      </w:r>
      <w:r>
        <w:rPr/>
        <w:t>䜹㝮䝔츬頰㠹䩠쉑㉊깊䔳嘶䀴㐪勂쉂硄顮截⹱䩍⨳떥呰㑔乨掏椭䡍啤㍔兰堺⩏㉀瑴땇潲╯⩲䘱悩⩨숫㥧奦勂갱杠扠뭳䝓䈴싂䡥㙇线旂䵄䅪欬畸ꥷ숣挤㨻奈坺쉩摑か摵쉑㢩</w:t>
      </w:r>
      <w:r>
        <w:rPr/>
        <w:t>ⷂ</w:t>
      </w:r>
      <w:r>
        <w:rPr/>
        <w:t>쵉榡朱䝸㢬慯깶㢣汆剫䰻⽆쉫쉮稽吊愬쵚呱え桩䅌걏辩轐⫂⩐</w:t>
      </w:r>
      <w:r>
        <w:rPr/>
        <w:t>ꥏ</w:t>
      </w:r>
      <w:r>
        <w:rPr/>
        <w:t>彌杠䭘䟂〯쉥砪쉊繣␶呾噓⭦咱て硒癫⸨䉪灧朲輱㆏噆㝊澵䱫슩걫녅䮿彴䪱含繭併깴䨭⍋</w:t>
      </w:r>
      <w:r>
        <w:rPr/>
        <w:t>⡾</w:t>
      </w:r>
      <w:r>
        <w:rPr/>
        <w:t>숹係◂扺㴸⭈습枏</w:t>
      </w:r>
      <w:r>
        <w:rPr/>
        <w:t>⡆</w:t>
      </w:r>
      <w:r>
        <w:rPr/>
        <w:t>獋助坱꥗ꆡ䍱녤㕠녦夽牧瞻偦促㈦⑪汧ꍈ싂畣㶩</w:t>
      </w:r>
      <w:r>
        <w:rPr/>
        <w:t>⡊</w:t>
      </w:r>
      <w:r>
        <w:rPr/>
        <w:t>噥㤽숷狃䌪睎框슩䇂䯂晃뾩搯涿睂⮱桐䏂並懂づ汤憵僂䍘坾珂</w:t>
      </w:r>
      <w:r>
        <w:rPr/>
        <w:t>ⲻ</w:t>
      </w:r>
      <w:r>
        <w:rPr/>
        <w:t>樱쉁⹵坤뽀渨㌪슣奰쉏柂啐媻矂깎㑁㠥䔸㝬夶慧䂏싂䌨䨤⹇⍤␺剩健猸⵶橮㘪⬤夰呒湔뽓塳숩Ⓝ彄杅땧徿桅彞▱廂椳䘫䵕㙳徘ㅘ⎮䠵⫍啱恭㩮</w:t>
      </w:r>
      <w:r>
        <w:rPr/>
        <w:t>ꤶ⥁</w:t>
      </w:r>
      <w:r>
        <w:rPr/>
        <w:t>唬쉦㷂깭燎啲䑢歎捙捷㚻㔺㆏깤咵忂兙兡橸⭷녭⍪硡㩡ꇂ⌤幤摳氨뇂ꄵ硖㊩偎圹搬桄杋㗂硵瑨㥩瘫문㑴㝪兾</w:t>
      </w:r>
      <w:r>
        <w:rPr/>
        <w:t>ⵒꖵ</w:t>
      </w:r>
      <w:r>
        <w:rPr/>
        <w:t>Ⳃ</w:t>
      </w:r>
      <w:r>
        <w:rPr/>
        <w:t>盂歳穷뼵䅔瘯숯㴯␻䃂䤣樫Ⓨ</w:t>
      </w:r>
      <w:r>
        <w:rPr/>
        <w:t>꤭</w:t>
      </w:r>
      <w:r>
        <w:rPr/>
        <w:t>껎䝧⩀恟㭄䧂䕵桌瑐愫</w:t>
      </w:r>
      <w:r>
        <w:rPr/>
        <w:t>ꦿ</w:t>
      </w:r>
      <w:r>
        <w:rPr/>
        <w:t>穤</w:t>
      </w:r>
      <w:r>
        <w:rPr/>
        <w:t>⡆</w:t>
      </w:r>
      <w:r>
        <w:rPr/>
        <w:t>曎杚剃牳椤䀸僂㵑攴䑩嗎쉉焩睚뿍摇慌溘〸⩈쉠埂㕩</w:t>
      </w:r>
      <w:r>
        <w:rPr/>
        <w:t>ⱖ</w:t>
      </w:r>
      <w:r>
        <w:rPr/>
        <w:t>쉲䋂杅洣䩗㞡</w:t>
      </w:r>
      <w:r>
        <w:rPr/>
        <w:t>ꕇ</w:t>
      </w:r>
      <w:r>
        <w:rPr/>
        <w:t>练뭸澿츣넹␸⭪䯃</w:t>
      </w:r>
      <w:r>
        <w:rPr/>
        <w:t>ⰵ</w:t>
      </w:r>
      <w:r>
        <w:rPr/>
        <w:t>永祈</w:t>
      </w:r>
      <w:r>
        <w:rPr/>
        <w:t>ꥊ〉</w:t>
      </w:r>
      <w:r>
        <w:rPr/>
        <w:t>颥愩䐳亻䴱噪쏂憡橞</w:t>
      </w:r>
      <w:r>
        <w:rPr/>
        <w:t>ꔻ⨽</w:t>
      </w:r>
      <w:r>
        <w:rPr/>
        <w:t>秂쉌⍳楂犻쉤昤☭噥剋䨫汦才噶璩숫숭쉩瀸</w:t>
      </w:r>
      <w:r>
        <w:rPr/>
        <w:t>ꕭ</w:t>
      </w:r>
      <w:r>
        <w:rPr/>
        <w:t>㵫捩숴慾㜻䋂쉎䵚</w:t>
      </w:r>
      <w:r>
        <w:rPr/>
        <w:t>Ɱ</w:t>
      </w:r>
      <w:r>
        <w:rPr/>
        <w:t>ㅂ輰╓⎥昽牊潫쉩㙑싂␵ꥩ烂㴰砯塘埂</w:t>
      </w:r>
      <w:r>
        <w:rPr/>
        <w:t>⡤</w:t>
      </w:r>
      <w:r>
        <w:rPr/>
        <w:t>ꥂ</w:t>
      </w:r>
      <w:r>
        <w:rPr/>
        <w:t>猨㍪㊵㕇洭塡佴䱖쉑䜮</w:t>
      </w:r>
      <w:r>
        <w:rPr/>
        <w:t>ⲩ</w:t>
      </w:r>
      <w:r>
        <w:rPr/>
        <w:t>슮숩╀</w:t>
      </w:r>
      <w:r>
        <w:rPr/>
        <w:t>ꥍ</w:t>
      </w:r>
      <w:r>
        <w:rPr/>
        <w:t>쉤ꏂ塦䐦儷깕쉀恇咮穦琺껂ꅚ싂ꥦ⾘栮桰㍋䓂㣍㚮⛂뮩吷挰唩⹷儩쎏⩙䉕</w:t>
      </w:r>
      <w:r>
        <w:rPr/>
        <w:t>⡈</w:t>
      </w:r>
      <w:r>
        <w:rPr/>
        <w:t>樤婕幬搴</w:t>
      </w:r>
      <w:r>
        <w:rPr/>
        <w:t>⣂</w:t>
      </w:r>
      <w:r>
        <w:rPr/>
        <w:t>敪뽇┮뿂䄪奕び凂摋倭ㄵ⻂㙸슡飂쵵ꅈ渤쉭㥋烂䕎ꅚ眪␭瓂뗂〴㮻㩉㪥彨쉳丩ꥹ煨䅪⽗癦䝙猭⍨䥍숫乙㙗䕧</w:t>
      </w:r>
      <w:r>
        <w:rPr/>
        <w:t>ꕁ</w:t>
      </w:r>
      <w:r>
        <w:rPr/>
        <w:t>딩壂乕䩯쉁圩嫂软彶䃂煮浱♏㤹栨슬乺迂睎婑灊㎩걔</w:t>
      </w:r>
      <w:r>
        <w:rPr/>
        <w:t>꧂</w:t>
      </w:r>
      <w:r>
        <w:rPr/>
        <w:t>扄呁췃</w:t>
      </w:r>
      <w:r>
        <w:rPr/>
        <w:t>⠯</w:t>
      </w:r>
      <w:r>
        <w:rPr/>
        <w:t>ⵇ</w:t>
      </w:r>
      <w:r>
        <w:rPr/>
        <w:t>十숯걓⽏䁒弫쉒⸵损恑䜸㩹슡娨⭘䡷穨湧</w:t>
      </w:r>
      <w:r>
        <w:rPr/>
        <w:t>⡨</w:t>
      </w:r>
      <w:r>
        <w:rPr/>
        <w:t>伣灤奊甭摗</w:t>
      </w:r>
      <w:r>
        <w:rPr/>
        <w:t>꧂</w:t>
      </w:r>
      <w:r>
        <w:rPr/>
        <w:t>懂伊湯⼹䈦</w:t>
      </w:r>
      <w:r>
        <w:rPr/>
        <w:t>ꖥ</w:t>
      </w:r>
      <w:r>
        <w:rPr/>
        <w:t>湳眭千쉞朥㭑쉹⩯쵬瀱</w:t>
      </w:r>
      <w:r>
        <w:rPr/>
        <w:t>ꕠ</w:t>
      </w:r>
      <w:r>
        <w:rPr/>
        <w:t>敬伨䫂磂</w:t>
      </w:r>
      <w:r>
        <w:rPr/>
        <w:t>⠫</w:t>
      </w:r>
      <w:r>
        <w:rPr/>
        <w:t>숸⽾</w:t>
      </w:r>
      <w:r>
        <w:rPr/>
        <w:t>ꔲ</w:t>
      </w:r>
      <w:r>
        <w:rPr/>
        <w:t>걞칋䆵숭쉯畫乱輪㜹쉎䁥䨲뿂䌹と燍ㅴ䅳</w:t>
      </w:r>
      <w:r>
        <w:rPr/>
        <w:t>ⷂ</w:t>
      </w:r>
      <w:r>
        <w:rPr/>
        <w:t>쏂딨⮥囂瞥┱疥⦡</w:t>
      </w:r>
      <w:r>
        <w:rPr/>
        <w:t>ⰰ</w:t>
      </w:r>
      <w:r>
        <w:rPr/>
        <w:t>䇂쉴塣⍒䩅숷슡磍쉥뭊ヂ桥䝨䈩㩦쉫䯂믂</w:t>
      </w:r>
      <w:r>
        <w:rPr/>
        <w:t>ꗍ</w:t>
      </w:r>
      <w:r>
        <w:rPr/>
        <w:t>㥯佖츭㌩灰圲쉶癄⌤滂乊牍</w:t>
      </w:r>
      <w:r>
        <w:rPr/>
        <w:t>꧂</w:t>
      </w:r>
      <w:r>
        <w:rPr/>
        <w:t>㉋긣㴮뾻ꅃ畅땧慺湀廂</w:t>
      </w:r>
      <w:r>
        <w:rPr/>
        <w:t>⢡</w:t>
      </w:r>
      <w:r>
        <w:rPr/>
        <w:t>犥浴繄쉹䥾뽦쉣㣂♓䴬ꍲ⶘䁴䏂兑敾ꆣ㷂㬵厵㙰穢繄⍹硬㖱氥䅇㇂㍕슣㍟䥉㷂升䝷㝶浮用㑎厥캘櫂风쉊䵄ꥵ牌㥷꺥䭔䝤⌺忂䞻</w:t>
      </w:r>
      <w:r>
        <w:rPr/>
        <w:t>ꗂ</w:t>
      </w:r>
      <w:r>
        <w:rPr/>
        <w:t>썕䡧浘暮⍅쉫椤㍬䁑改ꍢ</w:t>
      </w:r>
      <w:r>
        <w:rPr/>
        <w:t>ⵖ</w:t>
      </w:r>
      <w:r>
        <w:rPr/>
        <w:t>佅挰䡰쉌㷃獒</w:t>
      </w:r>
      <w:r>
        <w:rPr/>
        <w:t>⡠</w:t>
      </w:r>
      <w:r>
        <w:rPr/>
        <w:t>㈨毃䨳呺啅㩥⤣뭹払숶</w:t>
      </w:r>
      <w:r>
        <w:rPr/>
        <w:t>⡟␴</w:t>
      </w:r>
      <w:r>
        <w:rPr/>
        <w:t>㩡穹습咿╒㈶㕹祪剱㉦◃呅彘䱙</w:t>
      </w:r>
      <w:r>
        <w:rPr/>
        <w:t>꧃</w:t>
      </w:r>
      <w:r>
        <w:rPr/>
        <w:t>슻슥</w:t>
      </w:r>
      <w:r>
        <w:rPr/>
        <w:t>ⱋ</w:t>
      </w:r>
      <w:r>
        <w:rPr/>
        <w:t>㛂睮걑垩㡷쉞剁䡗揂䶬太睔카㦻⹅歃⛃⥯䝩椪㠩瑏ご</w:t>
      </w:r>
      <w:r>
        <w:rPr/>
        <w:t>ꤲ</w:t>
      </w:r>
      <w:r>
        <w:rPr/>
        <w:t>䜫⯂썓⨸슮䥷</w:t>
      </w:r>
      <w:r>
        <w:rPr/>
        <w:t>꧂</w:t>
      </w:r>
      <w:r>
        <w:rPr/>
        <w:t>ꅌ걓檱㕍埂敟掩歡⪏⩶瑃쉘櫂䒬槂卷䙖⩅烃숻橊숽恭涣깋犘⥆㝧숲婥忂唯ㆱ쉩䵱䥸灞⼻䑰䴸䉌㡉쉆䍖䬹癰⛂싍眸䐸塑ꏂ싂㘰攸扺</w:t>
      </w:r>
      <w:r>
        <w:rPr/>
        <w:t>ꤷ</w:t>
      </w:r>
      <w:r>
        <w:rPr/>
        <w:t>祵嘺偄䕧扺쉤㘫</w:t>
      </w:r>
      <w:r>
        <w:rPr/>
        <w:t>ꗍⵤ</w:t>
      </w:r>
      <w:r>
        <w:rPr/>
        <w:t>숮⩨拂坥쉊傻싂殬⑰歨슥▿</w:t>
      </w:r>
      <w:r>
        <w:rPr/>
        <w:t>ꕂ</w:t>
      </w:r>
      <w:r>
        <w:rPr/>
        <w:t>쉳䣂䋂柂䊻掻</w:t>
      </w:r>
      <w:r>
        <w:rPr/>
        <w:t>ⱎ</w:t>
      </w:r>
      <w:r>
        <w:rPr/>
        <w:t>欲슣갲㑑䝴刴喱〯爫䂣慁彠塵欤걋噢恭彁곂⑂뇂恟垡♊숹呪</w:t>
      </w:r>
      <w:r>
        <w:rPr/>
        <w:t>ⷍ</w:t>
      </w:r>
      <w:r>
        <w:rPr/>
        <w:t>圣張♂弳䙬幭</w:t>
      </w:r>
      <w:r>
        <w:rPr/>
        <w:t>ꔲ</w:t>
      </w:r>
      <w:r>
        <w:rPr/>
        <w:t>䑇㖣䫂㢿㬴ꥸ曂㥇㙑슣䜪⭧㝗⴪ꅘ䘪숩쉟䵡㝥숬䓂㔤页晕呃ㅤ种숺썋쵏♍땆㇃癒平쉰噎彴䒮뽋⏍ꆘ楒愯圮</w:t>
      </w:r>
      <w:r>
        <w:rPr/>
        <w:t>ꤦ</w:t>
      </w:r>
      <w:r>
        <w:rPr/>
        <w:t>䘶顨쎻焳煑▵숮癹쉗唰呥㒱乆</w:t>
      </w:r>
      <w:r>
        <w:rPr/>
        <w:t>Ⳃ</w:t>
      </w:r>
      <w:r>
        <w:rPr/>
        <w:t>숷瘩〵楴㧎斩獇칍㎩䍱辘䀹吵楎䕩頲숹繖婶婺㴭㍍</w:t>
      </w:r>
      <w:r>
        <w:rPr/>
        <w:t>Ⳃ</w:t>
      </w:r>
      <w:r>
        <w:rPr/>
        <w:t>啾㕖습䨯⩍䲩㤹㬴䵬瘪櫂⩌췂</w:t>
      </w:r>
      <w:r>
        <w:rPr/>
        <w:t>ⰷ</w:t>
      </w:r>
      <w:r>
        <w:rPr/>
        <w:t>땐癧乁顫⼪숹浠瑧䲬⩢半⤥偞浲煰倱</w:t>
      </w:r>
      <w:r>
        <w:rPr/>
        <w:t>ꤨ</w:t>
      </w:r>
      <w:r>
        <w:rPr/>
        <w:t>幘㍗㎬煊奁츷䨻歡刷쉸숫䩃╍☷求擂瑯㙄ばう眲녟㑏⺿桥쉴쉋⨫䭣濂숲獷Ⓙ칷싂汋ꥣ</w:t>
      </w:r>
      <w:r>
        <w:rPr/>
        <w:t>ꔱ</w:t>
      </w:r>
      <w:r>
        <w:rPr/>
        <w:t>㤴</w:t>
      </w:r>
      <w:r>
        <w:rPr/>
        <w:t>Ɒ</w:t>
      </w:r>
      <w:r>
        <w:rPr/>
        <w:t>녌㙵硖</w:t>
      </w:r>
      <w:r>
        <w:rPr/>
        <w:t>Ⱟ</w:t>
      </w:r>
      <w:r>
        <w:rPr/>
        <w:t>婉쉒䤊놵㥣吸係恋佧묫塥畠砰燂瞻塪磃⬫廂哃氱쉟义轃係떩㔵숰뇂䝰</w:t>
      </w:r>
      <w:r>
        <w:rPr/>
        <w:t>꧂</w:t>
      </w:r>
      <w:r>
        <w:rPr/>
        <w:t>딽⨩䬽┷</w:t>
      </w:r>
      <w:r>
        <w:rPr/>
        <w:t>ꔹ</w:t>
      </w:r>
      <w:r>
        <w:rPr/>
        <w:t>癏塕뽥渽</w:t>
      </w:r>
      <w:r>
        <w:rPr/>
        <w:t>ꕤ</w:t>
      </w:r>
      <w:r>
        <w:rPr/>
        <w:t>쉖壂勍넪轃洪䜩녕㥔숵癈츭⩅숷♳㭍㙕␻쵚쉓쵣</w:t>
      </w:r>
      <w:r>
        <w:rPr/>
        <w:t>ⱈ</w:t>
      </w:r>
      <w:r>
        <w:rPr/>
        <w:t>䒩瘶</w:t>
      </w:r>
      <w:r>
        <w:rPr/>
        <w:t>ⵋ⫂☫</w:t>
      </w:r>
      <w:r>
        <w:rPr/>
        <w:t>䑇♴㭹쉆恍斥歕꺩痂⹌쉏桹眴㑱칺</w:t>
      </w:r>
      <w:r>
        <w:rPr/>
        <w:t>ꤱ</w:t>
      </w:r>
      <w:r>
        <w:rPr/>
        <w:t>旂杏썘⩇䭮䒻ꥶ癃摇晩딶繗彵⼣䐫</w:t>
      </w:r>
      <w:r>
        <w:rPr/>
        <w:t>ꤳ</w:t>
      </w:r>
      <w:r>
        <w:rPr/>
        <w:t>剅灖疬쉯䉙⍤穎稽焳㕰㤽䈽⩗甫㯂砽쉥㕄䗂䛂㖻⺡偞灾䶿걅칺颡吺떣彬ꄫ昲お㕉疡䩏䁹樭⨽숪뭉쉷佭䌲汨쉃硹⹟䡬烃匥慘湮瘶䝌冿禬掱㝰勂䱾☬⼭洯䋂瑯녘乱㥟뭬깞漱硲䩳喿僂ꍾ싂㝯汯쉙ꥣ淂捒싍塰き琷</w:t>
      </w:r>
      <w:r>
        <w:rPr/>
        <w:t>ⷂ</w:t>
      </w:r>
      <w:r>
        <w:rPr/>
        <w:t>쉣㭭汎ㅣ녔ꥪ澿䑙딷숲硚坪</w:t>
      </w:r>
      <w:r>
        <w:rPr/>
        <w:t>ꔽ</w:t>
      </w:r>
      <w:r>
        <w:rPr/>
        <w:t>漥晊竂ㄱ沩偟洲⩡咵堤䍺啟杘뼺扔㵑⑙</w:t>
      </w:r>
      <w:r>
        <w:rPr/>
        <w:t>⡡⸦</w:t>
      </w:r>
      <w:r>
        <w:rPr/>
        <w:t>㬶䉫欶뭠儳㑢</w:t>
      </w:r>
      <w:r>
        <w:rPr/>
        <w:t>⠨</w:t>
      </w:r>
      <w:r>
        <w:rPr/>
        <w:t>伪숷庵呥副吰秂弳乸뭞僂쉕㕑㢏東ꥦ畔</w:t>
      </w:r>
      <w:r>
        <w:rPr/>
        <w:t>꧂⑔</w:t>
      </w:r>
      <w:r>
        <w:rPr/>
        <w:t>猸斩榵瑅땟晑亡㕢⧂ꅒ圩測</w:t>
      </w:r>
      <w:r>
        <w:rPr/>
        <w:t>ⵢ</w:t>
      </w:r>
      <w:r>
        <w:rPr/>
        <w:t>쉢⸩⯂뭔煣</w:t>
      </w:r>
      <w:r>
        <w:rPr/>
        <w:t>ⵘ⯂</w:t>
      </w:r>
      <w:r>
        <w:rPr/>
        <w:t>扴걧䬥暩卍⹞䴴♍슘婐쉮偷㚩䏂喡㞿㈰㩅⹹橩卲焨栤晲呅䕇䁔싍偆圤</w:t>
      </w:r>
      <w:r>
        <w:rPr/>
        <w:t>ꥆ</w:t>
      </w:r>
      <w:r>
        <w:rPr/>
        <w:t>쉡橇噇䨨⨦㡙䨸䂘</w:t>
      </w:r>
      <w:r>
        <w:rPr/>
        <w:t>ꔳ</w:t>
      </w:r>
      <w:r>
        <w:rPr/>
        <w:t>祹ꥶ䋂参㍉敞偐⥲柂㨯琪놱습⦥䔶묬猴硳䥎䩵擂䒡止깣츷쉦⩴灲䬶슻淂幋禣喘딮쉦确儳愰㓂꥞煶牢彨쉣坪㝈䍞䁖ㅈ剔걦</w:t>
      </w:r>
      <w:r>
        <w:rPr/>
        <w:t>ꤶ</w:t>
      </w:r>
      <w:r>
        <w:rPr/>
        <w:t>땹ꍩ敗玻咮⚱쉸㝌⾵⯍䉟㴳徿势歳⩇⩾⨰뼲㊬㈵慌顁㢏㉳桓猯牍㝞숥偕瘽␻䫍啰頻檣㩑</w:t>
      </w:r>
      <w:r>
        <w:rPr/>
        <w:t>ꖮ</w:t>
      </w:r>
      <w:r>
        <w:rPr/>
        <w:t>⺻夸ꅘ㭵啴ぐ卪橑깩䥒漨婀䠹微숣쉂䐪숱⭯癴䶘䈯싎ㄷ쌺ㄱ쉁癨瑇咩汇椬㍊䙴</w:t>
      </w:r>
      <w:r>
        <w:rPr/>
        <w:t>ꗃ</w:t>
      </w:r>
      <w:r>
        <w:rPr/>
        <w:t>睑恵㘺슩⼨㑸</w:t>
      </w:r>
      <w:r>
        <w:rPr/>
        <w:t>⠬</w:t>
      </w:r>
      <w:r>
        <w:rPr/>
        <w:t>慇깰쉧숸뇂ㅨ㏂㏂⩳䀦슮췂䵉㥎⎡咩儷㥦祩숴숶桶杔弱捩䞣偶䅉汶庩䅫偈汰䍣숺仂뼪⹨攴뭵쉚⼹㥶祁⵵係䝧潨䰮⨶䱫奪⪥浠㨯怶ꅮ䍐걠♫썀晦瑆䑂㙭桬곂惃朤쉍祖⹪숊㡕䴹繃戴漹땊䳂勂䘹扤䲘⚿痂穢䟂⩾⩧㍑䌣埂䙣</w:t>
      </w:r>
      <w:r>
        <w:rPr/>
        <w:t>ꤦ</w:t>
      </w:r>
      <w:r>
        <w:rPr/>
        <w:t>䭗氬</w:t>
      </w:r>
      <w:r>
        <w:rPr/>
        <w:t>ⲣ</w:t>
      </w:r>
      <w:r>
        <w:rPr/>
        <w:t>傣쉑湡쉯칾땬⮱⵹桭祆桯儥</w:t>
      </w:r>
      <w:r>
        <w:rPr/>
        <w:t>ꖏ</w:t>
      </w:r>
      <w:r>
        <w:rPr/>
        <w:t>彚娭┰껍挤轷离咩炘⍫쉏쉃⹺晄⯂⹕矎㔨㉭睃쉐숫⹓硾伪♯壂䕙䅳矍噙⩣商갲◃습䖥</w:t>
      </w:r>
      <w:r>
        <w:rPr/>
        <w:t>ꔪ</w:t>
      </w:r>
      <w:r>
        <w:rPr/>
        <w:t>啡䇂啁뿎⭨ꇃ煥杒슻繖繌秂썰噩갵眪쉮歆䚏⥟쉓쉃幀婲</w:t>
      </w:r>
      <w:r>
        <w:rPr/>
        <w:t>⣂</w:t>
      </w:r>
      <w:r>
        <w:rPr/>
        <w:t>썣숻깅ꄤ活枱墿</w:t>
      </w:r>
      <w:r>
        <w:rPr/>
        <w:t>⣂</w:t>
      </w:r>
      <w:r>
        <w:rPr/>
        <w:t>煏ꥦ汈</w:t>
      </w:r>
      <w:r>
        <w:rPr/>
        <w:t>ꤽ</w:t>
      </w:r>
      <w:r>
        <w:rPr/>
        <w:t>쉲㕳䨪仍轱슥</w:t>
      </w:r>
      <w:r>
        <w:rPr/>
        <w:t>ꖏ</w:t>
      </w:r>
      <w:r>
        <w:rPr/>
        <w:t>䤻쉋䕪⸨䈩奔汆뽨⽢亣䆣슡祧痂礰渪쉐䙶優玿䱕䛂凂仃歷ꅓ㑹奥췂癤嘳㩃䙫䉠䍬⿍窻딷⬦䥞棂狂</w:t>
      </w:r>
      <w:r>
        <w:rPr/>
        <w:t>꧂</w:t>
      </w:r>
      <w:r>
        <w:rPr/>
        <w:t>쉴汶</w:t>
      </w:r>
      <w:r>
        <w:rPr/>
        <w:t>ⱳ</w:t>
      </w:r>
      <w:r>
        <w:rPr/>
        <w:t>䄴吲䐣吵桺⭹ꇂㄯ</w:t>
      </w:r>
      <w:r>
        <w:rPr/>
        <w:t>ⷂ</w:t>
      </w:r>
      <w:r>
        <w:rPr/>
        <w:t>輩勃灂殣扥쉲卸ꅦ㍬</w:t>
      </w:r>
      <w:r>
        <w:rPr/>
        <w:t>⡤</w:t>
      </w:r>
      <w:r>
        <w:rPr/>
        <w:t>쉷佯숴䙸〮⩺婕㎵녾슱洪⒩䕬歪␮뗃栬坘䍱㨽頺䙠儤㉗⬱ꄨ決꥘窘焴⧍䥕并顦ꌪ</w:t>
      </w:r>
      <w:r>
        <w:rPr/>
        <w:t>ⵑ</w:t>
      </w:r>
      <w:r>
        <w:rPr/>
        <w:t>眶類⴦䥲恱掘</w:t>
      </w:r>
      <w:r>
        <w:rPr/>
        <w:t>⠥</w:t>
      </w:r>
      <w:r>
        <w:rPr/>
        <w:t>㵷쉑畘⌹⑓츥湃</w:t>
      </w:r>
      <w:r>
        <w:rPr/>
        <w:t>ꔽ</w:t>
      </w:r>
      <w:r>
        <w:rPr/>
        <w:t>埂欥숪㆘擂濎幪牪䦩</w:t>
      </w:r>
      <w:r>
        <w:rPr/>
        <w:t>ꥒ</w:t>
      </w:r>
      <w:r>
        <w:rPr/>
        <w:t>题䲘琳㩃╹⨻晀♀쉹ꏂ姍ㅚ据뽚싃䉣玻歞儣쵩⨩欽㠹♙㉍欲湣㭙㴦溬䡑渤䵂쉩⌰뽁싂숬儩䑲䉫㍐㉴飂檿浏瑓䛂</w:t>
      </w:r>
      <w:r>
        <w:rPr/>
        <w:t>ꤲ</w:t>
      </w:r>
      <w:r>
        <w:rPr/>
        <w:t>㒥氪쉱顺煉偆慎</w:t>
      </w:r>
      <w:r>
        <w:rPr/>
        <w:t>ꔮ☷</w:t>
      </w:r>
      <w:r>
        <w:rPr/>
        <w:t>쉫䞩▱瑆幓䦥䟂焸깡呢</w:t>
      </w:r>
      <w:r>
        <w:rPr/>
        <w:t>⡧ⰺ</w:t>
      </w:r>
      <w:r>
        <w:rPr/>
        <w:t>㋍䑺ꌻ쉹坧辘䵑䐽뼱</w:t>
      </w:r>
      <w:r>
        <w:rPr/>
        <w:t>꤭</w:t>
      </w:r>
      <w:r>
        <w:rPr/>
        <w:t>危깢娽ㅊ䤵䤹뇂뿂䆩⩖숴澬</w:t>
      </w:r>
      <w:r>
        <w:rPr/>
        <w:t>⡍</w:t>
      </w:r>
      <w:r>
        <w:rPr/>
        <w:t>柂䝣猤녱쉓깯㞩磂昸䤰쉊禿㉩穡樯楘㕺㝖录䚘柂</w:t>
      </w:r>
      <w:r>
        <w:rPr/>
        <w:t>⡡</w:t>
      </w:r>
      <w:r>
        <w:rPr/>
        <w:t>轣灭쉨測慪値匰掱춮⩨卖䕀煺㵷挬쉬</w:t>
      </w:r>
      <w:r>
        <w:rPr/>
        <w:t>ꕨ</w:t>
      </w:r>
      <w:r>
        <w:rPr/>
        <w:t>䀥池檣縪䉎吶䄨㜯堪䂩⭔䵷玬昬㙄卂믃摅杄䘻</w:t>
      </w:r>
      <w:r>
        <w:rPr/>
        <w:t>Ⱔ</w:t>
      </w:r>
      <w:r>
        <w:rPr/>
        <w:t>噣渨䥀쉖</w:t>
      </w:r>
      <w:r>
        <w:rPr/>
        <w:t>ꕷ</w:t>
      </w:r>
      <w:r>
        <w:rPr/>
        <w:t>殱쉧㐳쉉䥫⌥着伤䀯Ⓜ⽴㶣⭦䊏䱩祷碬冘쉠曂斩㯂栻</w:t>
      </w:r>
      <w:r>
        <w:rPr/>
        <w:t>ⷂ</w:t>
      </w:r>
      <w:r>
        <w:rPr/>
        <w:t>参兒呧숵䧂晈剹ꏂ칟歊㫂潶纩弹춵琸入潦䝊녇</w:t>
      </w:r>
      <w:r>
        <w:rPr/>
        <w:t>ⵒ</w:t>
      </w:r>
      <w:r>
        <w:rPr/>
        <w:t>玿垘橎㛂쉠硸ꅉ溩潠㥫䙙㖏䶿睋쉺</w:t>
      </w:r>
      <w:r>
        <w:rPr/>
        <w:t>꧂</w:t>
      </w:r>
      <w:r>
        <w:rPr/>
        <w:t>汭쏂扏ꍠ䊬䋍剩恦䬤楤</w:t>
      </w:r>
      <w:r>
        <w:rPr/>
        <w:t>ⵃ</w:t>
      </w:r>
      <w:r>
        <w:rPr/>
        <w:t>싎㬺쉓쉄䌸汦轐싂廂뮱禣浳幦슡숨弶슥〷庥汐㔵澥擎컂喵㝖䚩㠱慩痂䱄ꌩ牘娥煂樊塖䭢싂⼨␱漯濂⭡枿坨䆵禣ꥱ⯂㤤哃뾵姂⵵碘烂中疿灍焱⩭ꆵ䭹㴱㷂㑫쏍吩帪歡⧎牡䍚䣎摩Ⓙ琨뮘숻슮㮩쉦區⑎㶱㮻㐪숣楘稤硑쉘儨뭨㣂狂뮵䝱ꥫ⪻煚庘쉶余湏泍兊爫⚿懎䕶䱖捇潷⽉瑬晰揂桇㝲瞣⼱ꎥ䶘䣍牭䶱녑䇃슏䁴쉙⾘␽䬽㠺祡녏</w:t>
      </w:r>
      <w:r>
        <w:rPr/>
        <w:t>ⵖ</w:t>
      </w:r>
      <w:r>
        <w:rPr/>
        <w:t>捃⩺ㄶꍒ㯂숫䏂斿놘</w:t>
      </w:r>
      <w:r>
        <w:rPr/>
        <w:t>ⱆ</w:t>
      </w:r>
      <w:r>
        <w:rPr/>
        <w:t>獔斡</w:t>
      </w:r>
      <w:r>
        <w:rPr/>
        <w:t>ꥇ</w:t>
      </w:r>
      <w:r>
        <w:rPr/>
        <w:t>偸兑轙为汧촦妿㠶⤮佖歳剀玿惃숳兞乚⴩⼻摡싂슣敀컂㡏ꄤ帪㝾쉞滂啙塍䵄䥶䙏匹㙭沿⦩</w:t>
      </w:r>
      <w:r>
        <w:rPr/>
        <w:t>Ⳃ⹂</w:t>
      </w:r>
      <w:r>
        <w:rPr/>
        <w:t>⿂㕣䚥䑌싃稯슩</w:t>
      </w:r>
      <w:r>
        <w:rPr/>
        <w:t>ꦻ</w:t>
      </w:r>
      <w:r>
        <w:rPr/>
        <w:t>母娦潐煶⩚㑩⍨䐪幺畓奷</w:t>
      </w:r>
      <w:r>
        <w:rPr/>
        <w:t>ⱀ</w:t>
      </w:r>
      <w:r>
        <w:rPr/>
        <w:t>祸凍⽋玬</w:t>
      </w:r>
      <w:r>
        <w:rPr/>
        <w:t>ⰵ</w:t>
      </w:r>
      <w:r>
        <w:rPr/>
        <w:t>弮䄳걃䔶睦뭚琤ꌨ쉂噅</w:t>
      </w:r>
      <w:r>
        <w:rPr/>
        <w:t>ꕴ</w:t>
      </w:r>
      <w:r>
        <w:rPr/>
        <w:t>愦䳍㙩癇䭡瑾⑫⵬숪깋ꍷ䏍㭆녖歍响㍲摟輽禩䡵す㍺슻쉑걦䥗昽쉨幷烂呈摟牭녉徏㑷쉃</w:t>
      </w:r>
      <w:r>
        <w:rPr/>
        <w:t>ꔪ</w:t>
      </w:r>
      <w:r>
        <w:rPr/>
        <w:t>奌珂汲䉧溣䃃쉒ꏂ꥗㣃䩤へ楮</w:t>
      </w:r>
      <w:r>
        <w:rPr/>
        <w:t>⠹⌽</w:t>
      </w:r>
      <w:r>
        <w:rPr/>
        <w:t>⺱쉐㐻쉃㥈슿畞烂桥䔩䃂싂含灦ㅋ㊏싂斵秂䓃椨噁敊㭾䤥祒熏⍺奈ꌭ䉣䌷瀳쉲</w:t>
      </w:r>
      <w:r>
        <w:rPr/>
        <w:t>⣍</w:t>
      </w:r>
      <w:r>
        <w:rPr/>
        <w:t>⽧癵欸界츮놱⪡쉨楫䔬殱㕁婶⹷㡔㟂匴ㄳ狂썩⹄汒㏂炡栩接幇晬쵕焤⥣妩浭奐繦뼩⩉反숶숤湅侻坡♟婘ꍸ摍奊纥⩓숮䅖剑썴ꍌ⫂䮻䥍辬挩捇㒩䥀䊣갽慺坹</w:t>
      </w:r>
      <w:r>
        <w:rPr/>
        <w:t>ⷍ</w:t>
      </w:r>
      <w:r>
        <w:rPr/>
        <w:t>쉕八뭖쉗瘤䂣ꥡ뽭繖竂䆡䂮冣斣淂す迍焬췂瑃撣⩎</w:t>
      </w:r>
      <w:r>
        <w:rPr/>
        <w:t>Ȿ</w:t>
      </w:r>
      <w:r>
        <w:rPr/>
        <w:t>쉭쌸男녟䂮乣飃轃습뽺⌦唸剣숹쵁◍슡頫쉬堪磂쉂䡣싂働瑌슱爣琨쉉䱄䝑</w:t>
      </w:r>
      <w:r>
        <w:rPr/>
        <w:t>⡇</w:t>
      </w:r>
      <w:r>
        <w:rPr/>
        <w:t>슩彖欥㌶숦⍩⍞쉙</w:t>
      </w:r>
      <w:r>
        <w:rPr/>
        <w:t>⠪</w:t>
      </w:r>
      <w:r>
        <w:rPr/>
        <w:t>䓂싂䀩싂煓瑾칄</w:t>
      </w:r>
      <w:r>
        <w:rPr/>
        <w:t>ꗂ</w:t>
      </w:r>
      <w:r>
        <w:rPr/>
        <w:t>䩙⪘偢幞뾿㥔て㖣⭉幮䗃㯂⤯䝗䶻䮩䩧㍖칬瑎쉄싂㫂末祚</w:t>
      </w:r>
      <w:r>
        <w:rPr/>
        <w:t>ⴭ</w:t>
      </w:r>
      <w:r>
        <w:rPr/>
        <w:t>꧂</w:t>
      </w:r>
      <w:r>
        <w:rPr/>
        <w:t>瓂㘭꺬畄쉑溩桠灀⛂䰳⼮時칩㢏⭂务繚淂湺瞡昬卍杤橮⩌싂╷祧䡑</w:t>
      </w:r>
      <w:r>
        <w:rPr/>
        <w:t>ⴺ</w:t>
      </w:r>
      <w:r>
        <w:rPr/>
        <w:t>숮갥敯쉆㒱㥰牱⻂숬槂畺区癣ㅾ杉墩档穥숷㘷务딳擂⼪纘䑚刯</w:t>
      </w:r>
      <w:r>
        <w:rPr/>
        <w:t>⡺⩰</w:t>
      </w:r>
      <w:r>
        <w:rPr/>
        <w:t>吺㔊橸轲⩍쉈前㜰顀惂䱁꥞扦슘梵揂畗祑㔱䤸参㭴㍳啶㛂慹䙯땮䏎瓂慱睵䝵䬤⑷中墥㍳</w:t>
      </w:r>
      <w:r>
        <w:rPr/>
        <w:t>ꖱ</w:t>
      </w:r>
      <w:r>
        <w:rPr/>
        <w:t>㩭䴪匱녣旂廎獰勂☸顧㉓劵娽䷃쉳䜦뇂䇂患䨪䈰⭦⤫녯뼯☯䉨殩版塧䞩ꍃ壂硖剋繫깬▣呪轕牯么繲桊礻燍뽨昭矃檩쉥⩶轈슱䉭⍆㌣슩㩈</w:t>
      </w:r>
      <w:r>
        <w:rPr/>
        <w:t>ⳍ⩶</w:t>
      </w:r>
      <w:r>
        <w:rPr/>
        <w:t>瑸䯂甯껂天匭痂ㅏ硰汉䨬쉀⩯긥쉘忂楉㞱쉖</w:t>
      </w:r>
      <w:r>
        <w:rPr/>
        <w:t>꧂</w:t>
      </w:r>
      <w:r>
        <w:rPr/>
        <w:t>넻</w:t>
      </w:r>
      <w:r>
        <w:rPr/>
        <w:t>ⱟ</w:t>
      </w:r>
      <w:r>
        <w:rPr/>
        <w:t>戳剰いㅫく洴쉹椫䉢</w:t>
      </w:r>
      <w:r>
        <w:rPr/>
        <w:t>ⷃ</w:t>
      </w:r>
      <w:r>
        <w:rPr/>
        <w:t>ꍶ③ꍕ⪘顳쉡숹懂♍⪩⨪恟곂潮奣춻쉡慞䵏窮ꥡ碣썧䅔榵㡪쉾☬堬剥ꅴ╅䧂欦摋囍쉷睂䉏枬쉩婯㤬彇ㅫ捂䡌걹役㨺戴⧍瘷</w:t>
      </w:r>
      <w:r>
        <w:rPr/>
        <w:t>ꥋ⥌</w:t>
      </w:r>
      <w:r>
        <w:rPr/>
        <w:t>㚩〳潶쉸⩸嚬权㦵䁈㡂</w:t>
      </w:r>
      <w:r>
        <w:rPr/>
        <w:t>⠸</w:t>
      </w:r>
      <w:r>
        <w:rPr/>
        <w:t>䗂普슣恤⭧殮捳긩쉢</w:t>
      </w:r>
      <w:r>
        <w:rPr/>
        <w:t>ꖿ</w:t>
      </w:r>
      <w:r>
        <w:rPr/>
        <w:t>启䨽䀩쵩繅晒噉䜰求ꅳ쉎攱⍴㕘睧쉯㵁⪵奕枣┳걢③䱺䮏顴慈쉆冩녥䩠傿䙭갨榡儺ꅹ쉎</w:t>
      </w:r>
      <w:r>
        <w:rPr/>
        <w:t>ꥈ</w:t>
      </w:r>
      <w:r>
        <w:rPr/>
        <w:t>畉쉙䏍ꌺ䩙恑숺䔻䔤棂춘쉰畍ꥭ⌸轸⩒ꆩ묦頸㥧刦䥕䳂</w:t>
      </w:r>
      <w:r>
        <w:rPr/>
        <w:t>꧍</w:t>
      </w:r>
      <w:r>
        <w:rPr/>
        <w:t>㜺ꄮ兓忎ㆵ奇楚兘䵨偕䚱⼣쉆傏㙐싂汃轆쉋偰쎬쉟桖刦㩔幃숺╘ꏍꌣ쏂攵涿싃睧뭓䎿䡟⿂䥠䔳湠⍖漵䙨쉡熩╔顒祡숰楷稳甴槃轚椤硬偰睉뭳剺奎乱⤴挽慞㒩㷂뿂炱皵椹亘䈮弭뾩扇㵔⥊숩⑅携㩪</w:t>
      </w:r>
      <w:r>
        <w:rPr/>
        <w:t>Ᵽ</w:t>
      </w:r>
      <w:r>
        <w:rPr/>
        <w:t>榩燃㙦⌯奘䦻㩳䝃䝫⚏䔨</w:t>
      </w:r>
      <w:r>
        <w:rPr/>
        <w:t>꧂</w:t>
      </w:r>
      <w:r>
        <w:rPr/>
        <w:t>斏䫂䓂㝓싂噕쵨䕷</w:t>
      </w:r>
      <w:r>
        <w:rPr/>
        <w:t>⣂</w:t>
      </w:r>
      <w:r>
        <w:rPr/>
        <w:t>半兔䁤╔㍢晸䃂</w:t>
      </w:r>
      <w:r>
        <w:rPr/>
        <w:t>ꕶ</w:t>
      </w:r>
      <w:r>
        <w:rPr/>
        <w:t>榬㝋㪩묳㶩曍꧎煃䈨厥桕㌮㈫沥숬杰搫䝲㙊</w:t>
      </w:r>
      <w:r>
        <w:rPr/>
        <w:t>⡾</w:t>
      </w:r>
      <w:r>
        <w:rPr/>
        <w:t>ꅏ哂싂䦥忂싂⍂䙕潊</w:t>
      </w:r>
      <w:r>
        <w:rPr/>
        <w:t>ꦣ</w:t>
      </w:r>
      <w:r>
        <w:rPr/>
        <w:t>⣂</w:t>
      </w:r>
      <w:r>
        <w:rPr/>
        <w:t>䕯縯癪㙋㏂硹タ칭싂♞습</w:t>
      </w:r>
      <w:r>
        <w:rPr/>
        <w:t>⠦</w:t>
      </w:r>
      <w:r>
        <w:rPr/>
        <w:t>扔垬츨</w:t>
      </w:r>
      <w:r>
        <w:rPr/>
        <w:t>ⵦ</w:t>
      </w:r>
      <w:r>
        <w:rPr/>
        <w:t>ꍇ㝂繥敢序䮏燂ꎥ吻捆昶⨽㣂楧噪㔶䅇넪噩⨴睮㥬㍋㈷쉯塠</w:t>
      </w:r>
      <w:r>
        <w:rPr/>
        <w:t>ꗂ</w:t>
      </w:r>
      <w:r>
        <w:rPr/>
        <w:t>ㆥ쉵摪</w:t>
      </w:r>
      <w:r>
        <w:rPr/>
        <w:t>Ȿⱊ</w:t>
      </w:r>
      <w:r>
        <w:rPr/>
        <w:t>쉃숥丱朷䕢╪申</w:t>
      </w:r>
      <w:r>
        <w:rPr/>
        <w:t>ⱀ♂⢡</w:t>
      </w:r>
      <w:r>
        <w:rPr/>
        <w:t>潟㎥悮䑙䑬晉昳㑂汵뭄欪仂⑬楄㕉㵨⍢깭祁⨻숽㭷녕싂䱯䪥숸㤣캱䁰媩倪咿㢣⦮挹㩋纣넊呈뽔㐨颥埂㡴呯숬怳䲬僎䅱⭓⹔䥰礳슮뽱㔣⼽歖の婡ꅈ繷㖬墻뾻噇ꥢ䭹㣍쉋깵</w:t>
      </w:r>
      <w:r>
        <w:rPr/>
        <w:t>ꕖ</w:t>
      </w:r>
      <w:r>
        <w:rPr/>
        <w:t>싂ヂ椮䫍獒⎘换뼯ꅳ係兯琯ꎡ愵励啘⩃꺱枏㝥⥀樣为㔰䉢걨䶏컍䉏壂⤽帤꥞⨸侬䄸⥯걕壃帷</w:t>
      </w:r>
      <w:r>
        <w:rPr/>
        <w:t>꧂</w:t>
      </w:r>
      <w:r>
        <w:rPr/>
        <w:t>顂땈穢瑠磂싍痂毎⬰⩥犏</w:t>
      </w:r>
      <w:r>
        <w:rPr/>
        <w:t>⣎</w:t>
      </w:r>
      <w:r>
        <w:rPr/>
        <w:t>ず砣嫂㙱䑤숸쉒䋂祐╰쉗䐰䘥晅㍚疣</w:t>
      </w:r>
      <w:r>
        <w:rPr/>
        <w:t>ꔩ</w:t>
      </w:r>
      <w:r>
        <w:rPr/>
        <w:t>䔫㯂쉯</w:t>
      </w:r>
      <w:r>
        <w:rPr/>
        <w:t>⡢</w:t>
      </w:r>
      <w:r>
        <w:rPr/>
        <w:t>쉳▬⼶穐婚砦</w:t>
      </w:r>
      <w:r>
        <w:rPr/>
        <w:t>ⴭ</w:t>
      </w:r>
      <w:r>
        <w:rPr/>
        <w:t>瘯㩺䷂춮頺㬥㓂칔㜽䭬㍩땂깙쉀偮㩧</w:t>
      </w:r>
      <w:r>
        <w:rPr/>
        <w:t>꧂</w:t>
      </w:r>
      <w:r>
        <w:rPr/>
        <w:t>땔㭱쉄㑧⨽슣祉㍥</w:t>
      </w:r>
      <w:r>
        <w:rPr/>
        <w:t>⠮</w:t>
      </w:r>
      <w:r>
        <w:rPr/>
        <w:t>汉䘷쉂辣䤩㡷㵯䀤깘쉤則쉺네⭞ꎮ煥椴쵇싂숪䅏싂祇㪿겣ꍹ㜫癣搣䅫⯍</w:t>
      </w:r>
      <w:r>
        <w:rPr/>
        <w:t>ⰻ╺ⲱ</w:t>
      </w:r>
      <w:r>
        <w:rPr/>
        <w:t>떘</w:t>
      </w:r>
      <w:r>
        <w:rPr/>
        <w:t>ⰷ</w:t>
      </w:r>
      <w:r>
        <w:rPr/>
        <w:t>쉒椩栭睂摋婹潱硬顯</w:t>
      </w:r>
      <w:r>
        <w:rPr/>
        <w:t>ꕬ</w:t>
      </w:r>
      <w:r>
        <w:rPr/>
        <w:t>ꇂ칩⤷辻桥䙘曂癣㵍칠娻䡌斵䯍夵摷栶䥞妏汊쉲畃㍴湩⍞偏氤柍䅍</w:t>
      </w:r>
      <w:r>
        <w:rPr/>
        <w:t>⡐</w:t>
      </w:r>
      <w:r>
        <w:rPr/>
        <w:t>䙺瑌䑌곂䴮偕硄䚥㣎㐦琫</w:t>
      </w:r>
      <w:r>
        <w:rPr/>
        <w:t>⣂</w:t>
      </w:r>
      <w:r>
        <w:rPr/>
        <w:t>꧂</w:t>
      </w:r>
      <w:r>
        <w:rPr/>
        <w:t>췂敟쉧</w:t>
      </w:r>
      <w:r>
        <w:rPr/>
        <w:t>ⵚ</w:t>
      </w:r>
      <w:r>
        <w:rPr/>
        <w:t>㉥弪䫂牶뭡婄噈吽が쉑痂灚繧轥䮘㗂쉾䎣䥤坃䇂呕䯂땔㴺縯㡖┹䃎佭樬㵗슻㫍⑖㕵갶桯桏⺿쉈呲疣硰</w:t>
      </w:r>
      <w:r>
        <w:rPr/>
        <w:t>ꤳ</w:t>
      </w:r>
      <w:r>
        <w:rPr/>
        <w:t>긥潦</w:t>
      </w:r>
      <w:r>
        <w:rPr/>
        <w:t>ꕈ</w:t>
      </w:r>
      <w:r>
        <w:rPr/>
        <w:t>⿂硋ꍐ㜴뭋秂皡촽怫</w:t>
      </w:r>
      <w:r>
        <w:rPr/>
        <w:t>ꤥ</w:t>
      </w:r>
      <w:r>
        <w:rPr/>
        <w:t>䍚㭰䑷놥⥓⭑ㄥ녱䳂⹗䥄ꎣ숻砪䊩䍪歀쉆숮截礰䫂䚩슣瑧⍆쉂〩ꅚ摗晱做⨨╞㡦呋竃㑾⾡幘䖥䱌汅祭⩩敞</w:t>
      </w:r>
      <w:r>
        <w:rPr/>
        <w:t>ⵓ</w:t>
      </w:r>
      <w:r>
        <w:rPr/>
        <w:t>녎儽搬坏住田⤹倶禵䦩毂䉀䌴싂싎晪쵩睫奴䔫䡷剧⬺顷☨䤱湟に㝚幑䱵㞥㜶桪썞쉘喩ꅆ쉰䄤磂⨯⩌</w:t>
      </w:r>
      <w:r>
        <w:rPr/>
        <w:t>ⱁⱓ</w:t>
      </w:r>
      <w:r>
        <w:rPr/>
        <w:t>㞬쉄㣂䅟뭰佁噅咏摲顙</w:t>
      </w:r>
      <w:r>
        <w:rPr/>
        <w:t>Ⱞ</w:t>
      </w:r>
      <w:r>
        <w:rPr/>
        <w:t>䰩扑汗幙싂囂淂</w:t>
      </w:r>
      <w:r>
        <w:rPr/>
        <w:t>Ⳃ⸮</w:t>
      </w:r>
      <w:r>
        <w:rPr/>
        <w:t>㠻䲘ひ</w:t>
      </w:r>
      <w:r>
        <w:rPr/>
        <w:t>ⵧ⥨</w:t>
      </w:r>
      <w:r>
        <w:rPr/>
        <w:t>颣⌥긯쉠䪏䥟橨칗䐸癰㗂䙁㉡恤쉆住搵颡쉇⥐ꥲ㥨뭵컂瑟埂朮䎿瘭㫂</w:t>
      </w:r>
      <w:r>
        <w:rPr/>
        <w:t>ⴹ</w:t>
      </w:r>
      <w:r>
        <w:rPr/>
        <w:t>ꥳ㠱썪ッ桄㑧꥚㩟亮昺案昭䨱楳</w:t>
      </w:r>
      <w:r>
        <w:rPr/>
        <w:t>ⱐ</w:t>
      </w:r>
      <w:r>
        <w:rPr/>
        <w:t>報⩄慗㝍味噣穕堥䆘</w:t>
      </w:r>
      <w:r>
        <w:rPr/>
        <w:t>ꔩ</w:t>
      </w:r>
      <w:r>
        <w:rPr/>
        <w:t>天䀷㍑窥뿂仃</w:t>
      </w:r>
      <w:r>
        <w:rPr/>
        <w:t>ꗎ</w:t>
      </w:r>
      <w:r>
        <w:rPr/>
        <w:t>㪬䰨疏刪땏뽋坺杩ꌪ</w:t>
      </w:r>
      <w:r>
        <w:rPr/>
        <w:t>ꥂ</w:t>
      </w:r>
      <w:r>
        <w:rPr/>
        <w:t>슡桯</w:t>
      </w:r>
      <w:r>
        <w:rPr/>
        <w:t>⢮⌵</w:t>
      </w:r>
      <w:r>
        <w:rPr/>
        <w:t>兩娸쉏䉤剌砫㈶呠뽌扦祋㵣䭌⑂晧뿎䜴숴꥙䶬슘␥轮</w:t>
      </w:r>
      <w:r>
        <w:rPr/>
        <w:t>ⶬ</w:t>
      </w:r>
      <w:r>
        <w:rPr/>
        <w:t>怊怷乩獦⨸桤㌤畦䕠쉧䥸卖桕楧碡塥껍䈨电䄦쉉睙⎘擂ꆮ呥ꍏ桥츹憮砮总泂┱䀨촰氺㠳ꆮ쉱</w:t>
      </w:r>
      <w:r>
        <w:rPr/>
        <w:t>ⵁ</w:t>
      </w:r>
      <w:r>
        <w:rPr/>
        <w:t>ꅓ坯灊䄸㔽쉷揂秂쉡頤晢㵌顣쉸</w:t>
      </w:r>
      <w:r>
        <w:rPr/>
        <w:t>꧂</w:t>
      </w:r>
      <w:r>
        <w:rPr/>
        <w:t>畚쉎䵺쉗疵奈싍婭썞䍌㟎╌匹숬內吣愴瑮䯂幎</w:t>
      </w:r>
      <w:r>
        <w:rPr/>
        <w:t>ⵃ</w:t>
      </w:r>
      <w:r>
        <w:rPr/>
        <w:t>䑕숤ꥦ勃</w:t>
      </w:r>
      <w:r>
        <w:rPr/>
        <w:t>ⶵ</w:t>
      </w:r>
      <w:r>
        <w:rPr/>
        <w:t>쉾㐴</w:t>
      </w:r>
      <w:r>
        <w:rPr/>
        <w:t>ꥁꦥ</w:t>
      </w:r>
      <w:r>
        <w:rPr/>
        <w:t>ꌻ穡慲㕸㘲倪甯坡澵㵆㊣䉗숰쉥奔绂⼶</w:t>
      </w:r>
      <w:r>
        <w:rPr/>
        <w:t>⠽</w:t>
      </w:r>
      <w:r>
        <w:rPr/>
        <w:t>漦纏딯♒㴥参㝐䄸卲㴴剑쉧此⵺掏徿㝗㶥쉗땗땱⩫䍮䔩㧎㝅넻嗂╚䲮ꄬ䅢櫂娱墬竂쉍㙇╳쉱䭭䫂䌦顂〈轒䥢⪿洦䅳䎏쉱䃂乖슩佂땖㈱넳㙂쉘㘽쉍㝍</w:t>
      </w:r>
      <w:r>
        <w:rPr/>
        <w:t>ꕖ</w:t>
      </w:r>
      <w:r>
        <w:rPr/>
        <w:t>ꌪ⹅㷂䦏㩒쉟숸싎㥙㑢싂㵒堦⼬䵏橪ꍶ䖏ꥶ䱬쉩匮堥也䭠繙썪꥾轪䠰칏仂疏欣ㅌ卍搦庩〦</w:t>
      </w:r>
      <w:r>
        <w:rPr/>
        <w:t>ⷂ</w:t>
      </w:r>
      <w:r>
        <w:rPr/>
        <w:t>쉁</w:t>
      </w:r>
      <w:r>
        <w:rPr/>
        <w:t>ꦬ⨭</w:t>
      </w:r>
      <w:r>
        <w:rPr/>
        <w:t>䍑硍슩</w:t>
      </w:r>
      <w:r>
        <w:rPr/>
        <w:t>⠬</w:t>
      </w:r>
      <w:r>
        <w:rPr/>
        <w:t>輽毂堶䦩敉㈽</w:t>
      </w:r>
      <w:r>
        <w:rPr/>
        <w:t>ꕚ</w:t>
      </w:r>
      <w:r>
        <w:rPr/>
        <w:t>漰繏쉪㎡摸㧂牱䜹䜸磂쉌꥗㫎唵</w:t>
      </w:r>
      <w:r>
        <w:rPr/>
        <w:t>Ⲙ</w:t>
      </w:r>
      <w:r>
        <w:rPr/>
        <w:t>꧂</w:t>
      </w:r>
      <w:r>
        <w:rPr/>
        <w:t>吳䁎쉚坢氻伪㍺숥恭㎮䕺昺碬숽쉒⫎煙쌪幠䉫㮘〬癤淂⯂㨳妩숮倪兟壂숺畈䙸⨯卾埂垿♭ㅷ숭敞玥㟂摀䩮㡢怱䤩㮱䄸繠瀴쉶䬰슬䡮棍剌〉硢⽳瑳㌤偩䜸⭡슏⼭輷恾昲䌪ꍳ쉭ꍟㄫ⹃癓徏捗쉕⭚</w:t>
      </w:r>
      <w:r>
        <w:rPr/>
        <w:t>ꤵ</w:t>
      </w:r>
      <w:r>
        <w:rPr/>
        <w:t>暘⍃쉸쉥唸猴穲䵚쉮쏂⫂牀</w:t>
      </w:r>
      <w:r>
        <w:rPr/>
        <w:t>ꕷ</w:t>
      </w:r>
      <w:r>
        <w:rPr/>
        <w:t>㕉숸䴷空顈㑬㍄榵昹䍑慶奷畓䒱元頣洽竂㬷䉲偔쉁㤩쉓쉞獭椪⑺煵䙐</w:t>
      </w:r>
      <w:r>
        <w:rPr/>
        <w:t>ꗂ▥</w:t>
      </w:r>
      <w:r>
        <w:rPr/>
        <w:t>泎㕙쉢⛂갹싍땳䏎乁癘䩵縭䅀䈯뭢</w:t>
      </w:r>
      <w:r>
        <w:rPr/>
        <w:t>⡕</w:t>
      </w:r>
      <w:r>
        <w:rPr/>
        <w:t>㘥栦䩕䕞</w:t>
      </w:r>
      <w:r>
        <w:rPr/>
        <w:t>ⵆ</w:t>
      </w:r>
      <w:r>
        <w:rPr/>
        <w:t>땐強䨱녶</w:t>
      </w:r>
      <w:r>
        <w:rPr/>
        <w:t>⠫</w:t>
      </w:r>
      <w:r>
        <w:rPr/>
        <w:t>是哂猷ꍀ쉃啎쉚⩃冻瘻䅮两瑡含</w:t>
      </w:r>
      <w:r>
        <w:rPr/>
        <w:t>⡶</w:t>
      </w:r>
      <w:r>
        <w:rPr/>
        <w:t>녦숭伲⬴ꅞ䝫摫惂䅑䱺䘹긵㑧彚杀⩈䙕乺䠽슥暩⪣䠫冿春</w:t>
      </w:r>
      <w:r>
        <w:rPr/>
        <w:t>ⱏ⚻</w:t>
      </w:r>
      <w:r>
        <w:rPr/>
        <w:t>ⵁ</w:t>
      </w:r>
      <w:r>
        <w:rPr/>
        <w:t>圶충⏂噭</w:t>
      </w:r>
      <w:r>
        <w:rPr/>
        <w:t>ꕋ</w:t>
      </w:r>
      <w:r>
        <w:rPr/>
        <w:t>佀㍅긷槂兟輣숸歕䑵쉃桑毂㛂僎㝷䱗改瑇⫂䥀楴判榣</w:t>
      </w:r>
      <w:r>
        <w:rPr/>
        <w:t>ꔫⷂ</w:t>
      </w:r>
      <w:r>
        <w:rPr/>
        <w:t>ꅱ㘭汱潦潹晈义싂Ⓜ杔쉩弤獠䁢㤭䝉</w:t>
      </w:r>
      <w:r>
        <w:rPr/>
        <w:t>ⵈ</w:t>
      </w:r>
      <w:r>
        <w:rPr/>
        <w:t>㥗⌺侱䅥恞숻湴洰ꅺ䩶♅㕷䉖噸䥸싂憻爮堥뾏乐湅㒱潎㕶㔫嘨⩌樊뽞洭슱⮥싂슬慍䇃</w:t>
      </w:r>
      <w:r>
        <w:rPr/>
        <w:t>ꦩ</w:t>
      </w:r>
      <w:r>
        <w:rPr/>
        <w:t>䴥⾱頷⩗䥹档꥖桩䉎㣂䉮쉒숸☯毂㬪桡䳂䑅睇ㅅ겮䁮幾瞮橸䀻⦩奪煰渰◂⩭㉨쉯眵⤷</w:t>
      </w:r>
      <w:r>
        <w:rPr/>
        <w:t>ⱦ</w:t>
      </w:r>
      <w:r>
        <w:rPr/>
        <w:t>㵊쉍䉮橶湸⹺⹰㙧咥畫煀䩂슏惂䑮顾祧壂顱繙쉚顩㕺</w:t>
      </w:r>
      <w:r>
        <w:rPr/>
        <w:t>Ⳃ</w:t>
      </w:r>
      <w:r>
        <w:rPr/>
        <w:t>飂㥠놻坏</w:t>
      </w:r>
      <w:r>
        <w:rPr/>
        <w:t>ⰰ</w:t>
      </w:r>
      <w:r>
        <w:rPr/>
        <w:t>佾숺쉰樰⮩塖쉈㔺扴㐨䵓걾涩迂긮槂긬뭂畘녆슩⾘䟂久쎿厏⬺拂単ꎻ殿繵乣쉞㡯弸⑋</w:t>
      </w:r>
      <w:r>
        <w:rPr/>
        <w:t>ꤦ</w:t>
      </w:r>
      <w:r>
        <w:rPr/>
        <w:t>⺻即쉆㗂㭱估輦싍긯㥮쏂썠䅨㇂깥匭췍♐䈺䎵樻ㅆ㕟뭌弥ふ땈쵹氫彴䑦⩪槂冘뮻</w:t>
      </w:r>
      <w:r>
        <w:rPr/>
        <w:t>ꥅ</w:t>
      </w:r>
      <w:r>
        <w:rPr/>
        <w:t>싎</w:t>
      </w:r>
      <w:r>
        <w:rPr/>
        <w:t>ⰴ</w:t>
      </w:r>
      <w:r>
        <w:rPr/>
        <w:t>偵慟ㅨ䉌쉤긻涣䝾쉚깣⍓䁒쌬憘</w:t>
      </w:r>
      <w:r>
        <w:rPr/>
        <w:t>ⵒ</w:t>
      </w:r>
      <w:r>
        <w:rPr/>
        <w:t>磍⽐</w:t>
      </w:r>
      <w:r>
        <w:rPr/>
        <w:t>ꥀꔨ</w:t>
      </w:r>
      <w:r>
        <w:rPr/>
        <w:t>쉞숴牳䍵</w:t>
      </w:r>
      <w:r>
        <w:rPr/>
        <w:t>⢩</w:t>
      </w:r>
      <w:r>
        <w:rPr/>
        <w:t>쉁ㅟ轣⨪㑮瀪磎䲮咱杖朰縭奯쉨䉄捣칡摪䵬䛃䠺♞䃂灨</w:t>
      </w:r>
      <w:r>
        <w:rPr/>
        <w:t>⡟</w:t>
      </w:r>
      <w:r>
        <w:rPr/>
        <w:t>氩쵖</w:t>
      </w:r>
      <w:r>
        <w:rPr/>
        <w:t>ꤨ</w:t>
      </w:r>
      <w:r>
        <w:rPr/>
        <w:t>깩䩊쉍疮㖡㌦砷쉹祖塲煓쉸甪䍓ヂ瞵敗숮矃栫뽃求㈷⤳乯⹋圲⍑橓瑏湹撩ꍭ䉙䉲땚䙔쉆拂挮灺쉰敒輺串쉵⪿숹ꍶ晨䈺㥎ꥭ㕔嫂㖡牑㍩䢬㑸ꆩ䱗潢쉴䥾坯乴⑃彦묵䵆싂ꍏ歶䥭쉸䱤㖮桦濍</w:t>
      </w:r>
      <w:r>
        <w:rPr/>
        <w:t>꧂</w:t>
      </w:r>
      <w:r>
        <w:rPr/>
        <w:t>お恈䀭枏⩇摂␵쉇瓎⩚</w:t>
      </w:r>
      <w:r>
        <w:rPr/>
        <w:t>ꔲ</w:t>
      </w:r>
      <w:r>
        <w:rPr/>
        <w:t>䄥ꥷꍠ奏⭠湶㥣뼣繦繍搳㈰⴨⍴㜷땍䬳扐煟넵</w:t>
      </w:r>
      <w:r>
        <w:rPr/>
        <w:t>ⰸ</w:t>
      </w:r>
      <w:r>
        <w:rPr/>
        <w:t>徬坤⨬湳㬺숨扄廂䱃刴揂庵⽯暱庱偩松獫楟ㅆ桕灴撘玡녉㌽夥쉌㙯捱뽔䜯㔽쉷</w:t>
      </w:r>
      <w:r>
        <w:rPr/>
        <w:t>꧃</w:t>
      </w:r>
      <w:r>
        <w:rPr/>
        <w:t>恍숶쉖⩢</w:t>
      </w:r>
      <w:r>
        <w:rPr/>
        <w:t>ꦩ</w:t>
      </w:r>
      <w:r>
        <w:rPr/>
        <w:t>普䤩灃㕨⩍繴朱㮥숴⹩䈻噵숪썹</w:t>
      </w:r>
      <w:r>
        <w:rPr/>
        <w:t>꧂</w:t>
      </w:r>
      <w:r>
        <w:rPr/>
        <w:t>䉢ꌻ䍗걸⹁ꥲ恋䞬⩁⽔☶煸䰲犡恘杴쏂樹뽞ꥹ䯂</w:t>
      </w:r>
      <w:r>
        <w:rPr/>
        <w:t>ꤹꔨ</w:t>
      </w:r>
      <w:r>
        <w:rPr/>
        <w:t>搯㔴싂뼩漹即䃂䉱姂䵅슿攭眱乔㉃塡浃甲쉵牒♊晬睅⽍⹗䄮戳네橑</w:t>
      </w:r>
      <w:r>
        <w:rPr/>
        <w:t>ꤱ</w:t>
      </w:r>
      <w:r>
        <w:rPr/>
        <w:t>䁗䑉獧轵쉄批⑓僂縹䵚㴺⤵盎畗溵㓂嚱䑵䰬념玵周뽢砩뭥䡤싂晐䣎穂䘺㕑獞顥⒣憣싂妏頺⥯辻싂떥㙨쵆欴印穣楦䦘剾〰硬瘲悱쉶呈娹杅桸䙫</w:t>
      </w:r>
      <w:r>
        <w:rPr/>
        <w:t>ⵃ</w:t>
      </w:r>
      <w:r>
        <w:rPr/>
        <w:t>嚵䍨漰ꎥ核뽉戱係㗂㢩㤵幪煾⵱哂琫㝠久焳䛍殬嘯㡆긴圊僂纮浹슩欦⭧䙡恳坶殻㓂㥁牶䤬쉶숨슘滂祮⏂䁑쉖噢⩂癮繦啠枘갽檏쉁殥㙳京㭖坎ꌵ䈨戥䍓⸸呁乗恘ꥱ⭖䁒⽸捘╅⩋싃氤殘戣瓂勂</w:t>
      </w:r>
      <w:r>
        <w:rPr/>
        <w:t>Ȿ</w:t>
      </w:r>
      <w:r>
        <w:rPr/>
        <w:t>涥煾䜺칯煋㐨浱숦㡌쉬掱単圩硵瑞祮㭰⩠䡃⨲爱䍺㉕楮窬氷硓恥繹窣⭸炏䕱䢱㉈䔷㡨畋䩉</w:t>
      </w:r>
      <w:r>
        <w:rPr/>
        <w:t>ꕈ</w:t>
      </w:r>
      <w:r>
        <w:rPr/>
        <w:t>䁡癔䰬洺⬤㒵偟捬㕶吺㵯㍒♚촭</w:t>
      </w:r>
      <w:r>
        <w:rPr/>
        <w:t>ꤲ</w:t>
      </w:r>
      <w:r>
        <w:rPr/>
        <w:t>⡇</w:t>
      </w:r>
      <w:r>
        <w:rPr/>
        <w:t>㓂䐯뗂䈰갺祆偸玏榵睵煐柎㞬싂顋</w:t>
      </w:r>
      <w:r>
        <w:rPr/>
        <w:t>ⵑ</w:t>
      </w:r>
      <w:r>
        <w:rPr/>
        <w:t>쉂㡫斡䰷牠圥┨椥⼷䢮뽟⥮</w:t>
      </w:r>
      <w:r>
        <w:rPr/>
        <w:t>ⵒ</w:t>
      </w:r>
      <w:r>
        <w:rPr/>
        <w:t>彪䱀꺏뭹묥쉹痂숸坴쉑딭䍘䉴⶘噂獍浑⹄䘦椻뭸㶘⽺♏〉⥃</w:t>
      </w:r>
      <w:r>
        <w:rPr/>
        <w:t>ⵠ</w:t>
      </w:r>
      <w:r>
        <w:rPr/>
        <w:t>慡</w:t>
      </w:r>
      <w:r>
        <w:rPr/>
        <w:t>Ɒ</w:t>
      </w:r>
      <w:r>
        <w:rPr/>
        <w:t>㥓쉘匲</w:t>
      </w:r>
      <w:r>
        <w:rPr/>
        <w:t>ⷎ</w:t>
      </w:r>
      <w:r>
        <w:rPr/>
        <w:t>걒뽣⍃</w:t>
      </w:r>
      <w:r>
        <w:rPr/>
        <w:t>ꤦ</w:t>
      </w:r>
      <w:r>
        <w:rPr/>
        <w:t>깦ꍣ扷凂쵋〭</w:t>
      </w:r>
      <w:r>
        <w:rPr/>
        <w:t>Ⱜ</w:t>
      </w:r>
      <w:r>
        <w:rPr/>
        <w:t>歋㌩湈䐦㘽栻㠵ꍌ㕾瘸䈻噢㡒旂갪숣⻃汙䝵彠⼰噵頦䉸坘쉟噈숫䩂썹濂穸</w:t>
      </w:r>
      <w:r>
        <w:rPr/>
        <w:t>⠪</w:t>
      </w:r>
      <w:r>
        <w:rPr/>
        <w:t>䲣뮣犏带쉫慖⩑䁍묽깁㥐</w:t>
      </w:r>
      <w:r>
        <w:rPr/>
        <w:t>ⷂ</w:t>
      </w:r>
      <w:r>
        <w:rPr/>
        <w:t>搩뭭疩慁晬㷂琭练㕺娣兏夫</w:t>
      </w:r>
      <w:r>
        <w:rPr/>
        <w:t>ꕄ</w:t>
      </w:r>
      <w:r>
        <w:rPr/>
        <w:t>瑅㩱⵭敫乌쉞때</w:t>
      </w:r>
      <w:r>
        <w:rPr/>
        <w:t>꧂</w:t>
      </w:r>
      <w:r>
        <w:rPr/>
        <w:t>녘┯杔뮩旂偘噟䩮匽呹頴녳⑰懍憮剸橒㭾慷䤹吪뼣┹睥⹹瞻灥㥹媻⫍쉀獠前汳穏땯厩⽑炩쉩②昫噎⩠㩴</w:t>
      </w:r>
      <w:r>
        <w:rPr/>
        <w:t>ꕳ</w:t>
      </w:r>
      <w:r>
        <w:rPr/>
        <w:t>堭婤䒩圭숥슡䈺䙖쉉쌦▘䃂公䲩뮵梿⩐卍♖穌幬⽺湗䣂桧䃃杗껂濍㘺お숸䥟㥴ㅆ캥城⌨欶旍䙪쉍㤵䜩轕⒏㐦㍮땴㥖뽬</w:t>
      </w:r>
      <w:r>
        <w:rPr/>
        <w:t>ꕣ</w:t>
      </w:r>
      <w:r>
        <w:rPr/>
        <w:t>㍯싂뽏㬶墏晀ギ毂丬珎㡮摪㮡頲瑂뽸眯䗂晋슥吺쉞쉶琨晕쏂噾乏㶮礩䙡뿂悮䦣꺻⦿坉㉗硴爥뗎祗䁭㝳⥯瑭ㅊ땹瑓㴰싂ㅴ䄳</w:t>
      </w:r>
      <w:r>
        <w:rPr/>
        <w:t>ⱸ</w:t>
      </w:r>
      <w:r>
        <w:rPr/>
        <w:t>㨨뼮㴭䭤散㭪땤旂☸㉤</w:t>
      </w:r>
      <w:r>
        <w:rPr/>
        <w:t>ꕙⵘ</w:t>
      </w:r>
      <w:r>
        <w:rPr/>
        <w:t>欽弨䩂轙♞⭅僂礶䭯咥画㪥猯䒻繕睫╂债쉐礰瑂栭뽮㏎䮏兹䉌㕙㡂</w:t>
      </w:r>
      <w:r>
        <w:rPr/>
        <w:t>ꤪ</w:t>
      </w:r>
      <w:r>
        <w:rPr/>
        <w:t>珃㌺獾燂╄쉨㡕⍠迂挲浤</w:t>
      </w:r>
      <w:r>
        <w:rPr/>
        <w:t>ꥑ╓</w:t>
      </w:r>
      <w:r>
        <w:rPr/>
        <w:t>⡤</w:t>
      </w:r>
      <w:r>
        <w:rPr/>
        <w:t>迂纩偅㠴㑖剒쉇幎㵸⿂繈䓂焽㥉帶疻泎慁啪䅒輩싃乲轸墩쉌䥡㭉眰䬪䙣癟䔯</w:t>
      </w:r>
      <w:r>
        <w:rPr/>
        <w:t>ꔪ</w:t>
      </w:r>
      <w:r>
        <w:rPr/>
        <w:t>冮뮘▵砫䡅⭋㤨洱ꆥ╹ㅃ♨瑨捋쉄恺《䕱칈㡫㪻橊뾩湑긺睃䁨쉫䱎컂䏂격⥌넫㥗䡆忂㛂䑰歒숮䴵</w:t>
      </w:r>
      <w:r>
        <w:rPr/>
        <w:t>ꦮ</w:t>
      </w:r>
      <w:r>
        <w:rPr/>
        <w:t>漮걚飂煖潴頮㩄䅨♆㈦쵞쏂獕쉈瑶ㄱ硰欯ꏂ깁欤乊쉲츰惂꥖</w:t>
      </w:r>
      <w:r>
        <w:rPr/>
        <w:t>ⰸ</w:t>
      </w:r>
      <w:r>
        <w:rPr/>
        <w:t>䁶컃쏎䌬☮䡸⭥剷썁朱쉂祅汎慔畃昫煆狂㯂⭤⩫⬪뽞杺㛂䭈琰涣숨칌넳䖮䭓䶿坄뭤䒮츸⥆猭㩗樤쉩쉙晱⥒춏ꌤ썣ꥮ噩䗂汋⼺暣幒で啪刵櫎䟂偱⽥偣ꅊ坮컂棎畔刹夨䥑녔숵쎥㥺㎵䥮渵䥒犬割縲椯桀槂㐱숩믂炵硫剌歧ㅏ䠪䥶摾湃ꄲ匣ゥ쉄춮츳쉴숳⨭轞儳眸頶䉗⩠┸</w:t>
      </w:r>
      <w:r>
        <w:rPr/>
        <w:t>ꕃ</w:t>
      </w:r>
      <w:r>
        <w:rPr/>
        <w:t>睖㘽顴쉅⍶⸣呣</w:t>
      </w:r>
      <w:r>
        <w:rPr/>
        <w:t>ꗃ</w:t>
      </w:r>
      <w:r>
        <w:rPr/>
        <w:t>縬硪繟쉞嫂ㅣꍧ⑕쉊썇⑸◂꥙숸㵮쉗걕単䌮地顟濂ㄦ䯂춏稷佁擂獇溥</w:t>
      </w:r>
      <w:r>
        <w:rPr/>
        <w:t>ꤵ</w:t>
      </w:r>
      <w:r>
        <w:rPr/>
        <w:t>輶株ꥨ乥僂ꥸ⍓䉢䃃医ꥺ⹔═쉈㕘㫂汉轋凂쉐琪싂㜺뽶亩⻂⨮员숤㈪쉑걩歒㩯䖮ꥮ先橥塃䩧繎썴</w:t>
      </w:r>
      <w:r>
        <w:rPr/>
        <w:t>ꤺ⩶</w:t>
      </w:r>
      <w:r>
        <w:rPr/>
        <w:t>啮硒쉰ㄤ䐣䁄㑥浪〷뽢</w:t>
      </w:r>
      <w:r>
        <w:rPr/>
        <w:t>Ⳃ</w:t>
      </w:r>
      <w:r>
        <w:rPr/>
        <w:t>쵈嘨⹕促㡹棂</w:t>
      </w:r>
      <w:r>
        <w:rPr/>
        <w:t>Ⳃ</w:t>
      </w:r>
      <w:r>
        <w:rPr/>
        <w:t>㥮녇깋樮䙕㉙숬摘딫㕃⪘滃숲ꥯ땖䄨漭梥䘮潶〉녁埍歠䏂놥뽺슥⩐煠</w:t>
      </w:r>
      <w:r>
        <w:rPr/>
        <w:t>ⱅ</w:t>
      </w:r>
      <w:r>
        <w:rPr/>
        <w:t>䱉瞩㏂ꆘ瑧</w:t>
      </w:r>
      <w:r>
        <w:rPr/>
        <w:t>ꕇ</w:t>
      </w:r>
      <w:r>
        <w:rPr/>
        <w:t>硩暘</w:t>
      </w:r>
      <w:r>
        <w:rPr/>
        <w:t>ⰳ⠭</w:t>
      </w:r>
      <w:r>
        <w:rPr/>
        <w:t>칣楥轔㩕䊱쉧盍㣂轠㥉</w:t>
      </w:r>
      <w:r>
        <w:rPr/>
        <w:t>Ⱪ</w:t>
      </w:r>
      <w:r>
        <w:rPr/>
        <w:t>橠䱀㔨硔畎噎⏃숥ꅱ扟瑑㑲懂繫䌪坤</w:t>
      </w:r>
      <w:r>
        <w:rPr/>
        <w:t>⠭</w:t>
      </w:r>
      <w:r>
        <w:rPr/>
        <w:t>栽⨱㙸쉹⥏儫㵞═넷꤮噅偓湴</w:t>
      </w:r>
      <w:r>
        <w:rPr/>
        <w:t>⡅</w:t>
      </w:r>
      <w:r>
        <w:rPr/>
        <w:t>佐炵繞䶿╃噣䟂刺⽰䃂㓃丸兗汘恲⩙㕇</w:t>
      </w:r>
      <w:r>
        <w:rPr/>
        <w:t>ꕶ</w:t>
      </w:r>
      <w:r>
        <w:rPr/>
        <w:t>犣挹侘䥬敢䛂ꄰ숱㡐㗂㛎〯癳⫂㩇痎恵⺮㝌㫂礰伨总卦녌㴺슩愻祱껂眽⩐佨䉙穦匹☽睍숽㧎爷ꎘ䕐圣쉊妩䞘쌵䟂캣煚⑕⪡䙢䄬歫憮〲顮숶啙㚩㕆朰쉯癦䠦쉶亱⑯挪⿂㙾眲匲</w:t>
      </w:r>
      <w:r>
        <w:rPr/>
        <w:t>⠹</w:t>
      </w:r>
      <w:r>
        <w:rPr/>
        <w:t>㕫⫂澱䙀⍶硴纡婮㧂</w:t>
      </w:r>
      <w:r>
        <w:rPr/>
        <w:t>꧂</w:t>
      </w:r>
      <w:r>
        <w:rPr/>
        <w:t>勂㫂</w:t>
      </w:r>
      <w:r>
        <w:rPr/>
        <w:t>⡖</w:t>
      </w:r>
      <w:r>
        <w:rPr/>
        <w:t>㧂獸ㄽ슘圮⩒䃎淍䈩</w:t>
      </w:r>
      <w:r>
        <w:rPr/>
        <w:t>ꔣ</w:t>
      </w:r>
      <w:r>
        <w:rPr/>
        <w:t>毂毂睖걣偦痂㊵䵒硤癚杅숪坧廍⑓恃晰썩뼻狍</w:t>
      </w:r>
      <w:r>
        <w:rPr/>
        <w:t>ꤪⶬ</w:t>
      </w:r>
      <w:r>
        <w:rPr/>
        <w:t>欴奉䕯㙫癒徬쉾朦惂쉗䰲</w:t>
      </w:r>
      <w:r>
        <w:rPr/>
        <w:t>⡅</w:t>
      </w:r>
      <w:r>
        <w:rPr/>
        <w:t>㥟䟎쉍뭩扞녥㡥㄰뼊堤睍</w:t>
      </w:r>
      <w:r>
        <w:rPr/>
        <w:t>ꕋ</w:t>
      </w:r>
      <w:r>
        <w:rPr/>
        <w:t>刦㥪뭇用杲圻</w:t>
      </w:r>
      <w:r>
        <w:rPr/>
        <w:t>ⲥ</w:t>
      </w:r>
      <w:r>
        <w:rPr/>
        <w:t>䥇勂畵塸歃㙺쉞睒扳㨺㉚깒䒻뽬枡磂啨倳⹒쉙슱⩖坉⼥䩔頯䱙咱扃潪║呒㢣慆㢵浫싂戰扩䝖</w:t>
      </w:r>
      <w:r>
        <w:rPr/>
        <w:t>꧂</w:t>
      </w:r>
      <w:r>
        <w:rPr/>
        <w:t>슡㩠㝆墘║歒䥺⽳쉵⽄걭㕆楊潌戣慎噂㴤땷䓂堣쉃採䥋䓂③洸䮩捒䳂傥栲呾疬牫ひ딨䀵뇂姂吽繩♍啤</w:t>
      </w:r>
      <w:r>
        <w:rPr/>
        <w:t>ꔳ</w:t>
      </w:r>
      <w:r>
        <w:rPr/>
        <w:t>啠숹◂獪슩숩殬䁶セ</w:t>
      </w:r>
      <w:r>
        <w:rPr/>
        <w:t>ꕮ</w:t>
      </w:r>
      <w:r>
        <w:rPr/>
        <w:t>캘桊橶憵</w:t>
      </w:r>
      <w:r>
        <w:rPr/>
        <w:t>ⳍ</w:t>
      </w:r>
      <w:r>
        <w:rPr/>
        <w:t>杉ㄭ啨湅曂쉇◂䇂ꥳ쉴䆘⨻㕹</w:t>
      </w:r>
      <w:r>
        <w:rPr/>
        <w:t>ⰶ</w:t>
      </w:r>
      <w:r>
        <w:rPr/>
        <w:t>ꥎ</w:t>
      </w:r>
      <w:r>
        <w:rPr/>
        <w:t>년㎿숸䠪偆싂捋噅溻爸쉓</w:t>
      </w:r>
      <w:r>
        <w:rPr/>
        <w:t>Ɽ</w:t>
      </w:r>
      <w:r>
        <w:rPr/>
        <w:t>塹た쉇⑎숰⥣♩ꍳ挷쉟癡利⑨〯뿃㉍땳</w:t>
      </w:r>
      <w:r>
        <w:rPr/>
        <w:t>⡑</w:t>
      </w:r>
      <w:r>
        <w:rPr/>
        <w:t>廂牟⽘㝩嚿ꍠ䥍㜽杗쵱吮⨶䗂ㄤ뭤⭖㦥⍏㫂⹲촽渳⩬쉩⿂午堨쉶걨爩畉潌䱸㉘썓⩂㙎漭唷晓䴸恙兑싂뮱쵊䘶쉢쉟䙒獹싂</w:t>
      </w:r>
      <w:r>
        <w:rPr/>
        <w:t>ⵀ♾</w:t>
      </w:r>
      <w:r>
        <w:rPr/>
        <w:t>坟녣祕啯景꥚䙩䙎䙃䚏ㄥ쉈焤䱌뗂놘</w:t>
      </w:r>
      <w:r>
        <w:rPr/>
        <w:t>ꦿ</w:t>
      </w:r>
      <w:r>
        <w:rPr/>
        <w:t>刴쌯쌫쉒灗ꄪ㴣轵恃숮</w:t>
      </w:r>
      <w:r>
        <w:rPr/>
        <w:t>ꕾ</w:t>
      </w:r>
      <w:r>
        <w:rPr/>
        <w:t>⼶⿂䅱捑穨㦱稯擃㘮揎䜪唹뼴䃎睞擂䤥⽸ꅣ䳂䘥吻ヂ祫挽䂿に頦␨恎</w:t>
      </w:r>
      <w:r>
        <w:rPr/>
        <w:t>ꕇ</w:t>
      </w:r>
      <w:r>
        <w:rPr/>
        <w:t>㮱⨻剔墩⩗圦⩒轎顚䨰帹땣奊䴺쉲숶娫栱숮습伯䄵漣怺쉚</w:t>
      </w:r>
      <w:r>
        <w:rPr/>
        <w:t>ꦵ</w:t>
      </w:r>
      <w:r>
        <w:rPr/>
        <w:t>擂奥뼮⒣쉶促㑞䑫橞吸㢣慙礲㑵</w:t>
      </w:r>
      <w:r>
        <w:rPr/>
        <w:t>ꥀ</w:t>
      </w:r>
      <w:r>
        <w:rPr/>
        <w:t>呤⑀摘묲乘憡䖘恠쌣㝵⪥癭䔷긦顺숹轴㨱♒䁘癐ꄲ凂硭ꄷ</w:t>
      </w:r>
      <w:r>
        <w:rPr/>
        <w:t>ꤰ♭</w:t>
      </w:r>
      <w:r>
        <w:rPr/>
        <w:t>㜰쉥縫䅧泂唦</w:t>
      </w:r>
      <w:r>
        <w:rPr/>
        <w:t>Ⱬ</w:t>
      </w:r>
      <w:r>
        <w:rPr/>
        <w:t>䥇㨩ꍱ</w:t>
      </w:r>
      <w:r>
        <w:rPr/>
        <w:t>ꤪ</w:t>
      </w:r>
      <w:r>
        <w:rPr/>
        <w:t>繸托㕳싃㵤桧昲圦썗敷眶⫍䏂搬ꌩ怤⦱⍫夨㋂楸ꆣ圬戴䍲䵹㩲☣츪澩䳂뽥顓䘮䅬쉫䃍䐷と帺⸴㴸欽</w:t>
      </w:r>
      <w:r>
        <w:rPr/>
        <w:t>⣂</w:t>
      </w:r>
      <w:r>
        <w:rPr/>
        <w:t>慵쉇뭏旂摡砳㙇䭠</w:t>
      </w:r>
      <w:r>
        <w:rPr/>
        <w:t>꧂</w:t>
      </w:r>
      <w:r>
        <w:rPr/>
        <w:t>兹ꍇ쉶⩣㙷梱쉐싂</w:t>
      </w:r>
      <w:r>
        <w:rPr/>
        <w:t>ⱡ</w:t>
      </w:r>
      <w:r>
        <w:rPr/>
        <w:t>䫂怽塆캩㝉廂繾㕀䔬摞ꅄ拂潙弱塠䘳ꎵ</w:t>
      </w:r>
      <w:r>
        <w:rPr/>
        <w:t>ꦩ☽</w:t>
      </w:r>
      <w:r>
        <w:rPr/>
        <w:t>ꥳ栦拂欨⿃渪匱捸썫懂礥狃때뽯橢奔쎡╕쉅忂恵禬敷曍溵唦⬸乤슬渷쉚䕈㦵桩栰祊䙊ㅩ⿂痎싎㤬䴷わ쉁噔㕨㩭瞘䁦䎘뭌汈琯⹪㯂땄䐹䲣塞⍡㤸뽉㭥쵡䢻⪵</w:t>
      </w:r>
      <w:r>
        <w:rPr/>
        <w:t>ⵅ</w:t>
      </w:r>
      <w:r>
        <w:rPr/>
        <w:t>形䰪⌯⬴轌㤭瞡</w:t>
      </w:r>
      <w:r>
        <w:rPr/>
        <w:t>ⱪ</w:t>
      </w:r>
      <w:r>
        <w:rPr/>
        <w:t>쉰ㅑ쉃䬴题僂吊恤單䍙幾兏昶</w:t>
      </w:r>
      <w:r>
        <w:rPr/>
        <w:t>⡂⥺</w:t>
      </w:r>
      <w:r>
        <w:rPr/>
        <w:t>䍳刺㧎⪥䙓ꇎ扢쵤⌳념武㐩硪䁂넥</w:t>
      </w:r>
      <w:r>
        <w:rPr/>
        <w:t>ꤴ</w:t>
      </w:r>
      <w:r>
        <w:rPr/>
        <w:t>䧂䍇擂繣疥싎묦䲣떱帹婣杨淃昻器ぐ쵄츮ㅸ牊婐㥩</w:t>
      </w:r>
      <w:r>
        <w:rPr/>
        <w:t>ꥃ</w:t>
      </w:r>
      <w:r>
        <w:rPr/>
        <w:t>䔦ꇃ뼲쉳轏䚩⸪樶顷犵䇂噋</w:t>
      </w:r>
      <w:r>
        <w:rPr/>
        <w:t>ꦥ</w:t>
      </w:r>
      <w:r>
        <w:rPr/>
        <w:t>乤瑹纡숷⻂⽚넭畖⛂柂窏侬䅒彬ꄯ㉹쵲</w:t>
      </w:r>
      <w:r>
        <w:rPr/>
        <w:t>꧃</w:t>
      </w:r>
      <w:r>
        <w:rPr/>
        <w:t>顫慢㘷䙎繠洴慱滂啺㙬氱畵磂䢵␪㉆䅱㜮灧쉨顧䬲礰뽎濃긺呱갶쉕杘偕焰单悘츳㯂玡坤⵭쉙</w:t>
      </w:r>
      <w:r>
        <w:rPr/>
        <w:t>Ɫ</w:t>
      </w:r>
      <w:r>
        <w:rPr/>
        <w:t>坕╊䱫摧땴⸻䁨皱䴻獲婮⩞숲浲庻⫂䯂습煠㡶癍㙖⨹㕵汐䍑䕹夳⶿⧂䅁㍁⩪쉦깸奕㤪枻슮㘵䥖灬칟뭚䆬</w:t>
      </w:r>
      <w:r>
        <w:rPr/>
        <w:t>ⴤ</w:t>
      </w:r>
      <w:r>
        <w:rPr/>
        <w:t>兞</w:t>
      </w:r>
      <w:r>
        <w:rPr/>
        <w:t>ꥎ</w:t>
      </w:r>
      <w:r>
        <w:rPr/>
        <w:t>ㅕ⨻쉞숩湣䅗䞻쉖㕌䃂楍슬沱숣⍋넪㝸恢캬截떩澩塪䈸㐮䷃쉔顏⹟平咻攮慗犩㎱啖싂愰숮橃슱䟂䕰㤳礷슥♢뭒쉙係⩦䘵慗埂</w:t>
      </w:r>
      <w:r>
        <w:rPr/>
        <w:t>ⶡꥉ</w:t>
      </w:r>
      <w:r>
        <w:rPr/>
        <w:t>瑆䯂쉔⩒䨫砺煙쉯汭剢瑃䑸쉲쵪칗㓂啺癇娲炥⭸숪绂灣轰獓啚㵺䬪檥걭橯毂ㅏ湞䩍걏쉚欬浬悏偖싂攷䄸穵⿂⍩彣䭤爽췂㕕塙潑ꄹ⭊䱚嚩皡癘並숦癌畨槎氺顮燃畂呣䡶쉉晹䴱曂⽶</w:t>
      </w:r>
      <w:r>
        <w:rPr/>
        <w:t>ꤵ</w:t>
      </w:r>
      <w:r>
        <w:rPr/>
        <w:t>䅙䡠櫂㠥싂纏忂纩碵㕦䙸ꥴ쉖쉪㈻湾呑싎㙟ꥳ眻瑍掵㘭剓轃擂쵏꥾䍱㝢㙈砷䬬숯땲䞻쉲橳摙</w:t>
      </w:r>
      <w:r>
        <w:rPr/>
        <w:t>ꕾ⤪</w:t>
      </w:r>
      <w:r>
        <w:rPr/>
        <w:t>ꅉ숪쉏숪㝃쉷䗃縪灦묬쉦╃ꇂ呬</w:t>
      </w:r>
      <w:r>
        <w:rPr/>
        <w:t>⡸⦱</w:t>
      </w:r>
      <w:r>
        <w:rPr/>
        <w:t>窣㉀녂癏㩷吱啹悻矂촺扬䢻捕渤桢쉤䱲㭒塕</w:t>
      </w:r>
      <w:r>
        <w:rPr/>
        <w:t>꧂</w:t>
      </w:r>
      <w:r>
        <w:rPr/>
        <w:t>걎朸숨䔯勂䵙㣍矃䖘⻂洬㋂樺넳煉⸺塥츣䙡傻㜮捯⥤쉬</w:t>
      </w:r>
      <w:r>
        <w:rPr/>
        <w:t>ꕫ</w:t>
      </w:r>
      <w:r>
        <w:rPr/>
        <w:t>Ⱟ</w:t>
      </w:r>
      <w:r>
        <w:rPr/>
        <w:t>䥡╞煎濂奅ꥳ땡㘻깈슥썗⺬뭙摩㘲剺⮻熏</w:t>
      </w:r>
      <w:r>
        <w:rPr/>
        <w:t>ꕺ</w:t>
      </w:r>
      <w:r>
        <w:rPr/>
        <w:t>Ⱚ</w:t>
      </w:r>
      <w:r>
        <w:rPr/>
        <w:t>㵊匲煚捨㑤猭┫捧兯澡칺儬䱗祖쉤║쉲剟䌭䩩轙啩곂彄숱䙤灞祢䯍㔫갲偮䄮</w:t>
      </w:r>
      <w:r>
        <w:rPr/>
        <w:t>ⱑ</w:t>
      </w:r>
      <w:r>
        <w:rPr/>
        <w:t>숩䈤⹣㉀正愪䐺癬碣☮숲</w:t>
      </w:r>
      <w:r>
        <w:rPr/>
        <w:t>ꖬ</w:t>
      </w:r>
      <w:r>
        <w:rPr/>
        <w:t>㙇䇍㯂敍쉾碣㡳슻⭗偢⽥吣슣㛎兵でう⥖師剠毂卅</w:t>
      </w:r>
      <w:r>
        <w:rPr/>
        <w:t>ⱙ</w:t>
      </w:r>
      <w:r>
        <w:rPr/>
        <w:t>慄㨨쉖恺쉨⼹쉅⨥啨䥣参⾻劘䏎愤噂癓긊슩쉥䴤슡䍙员㤣啎儯牖牂쉕猬쉳壍ꥶ㜲犣疥确獱녊扙䈨平熘呹싂㵌㗂</w:t>
      </w:r>
    </w:p>
    <w:p>
      <w:pPr>
        <w:pStyle w:val="PreformattedText"/>
        <w:bidi w:val="0"/>
        <w:spacing w:before="0" w:after="0"/>
        <w:jc w:val="left"/>
        <w:rPr/>
      </w:pPr>
      <w:r>
        <w:rPr/>
        <w:t>䗂碿塷칫싂頰㉠ꄫ</w:t>
      </w:r>
      <w:r>
        <w:rPr/>
        <w:t>⡤⡖</w:t>
      </w:r>
      <w:r>
        <w:rPr/>
        <w:t>숯</w:t>
      </w:r>
      <w:r>
        <w:rPr/>
        <w:t>ⰴ</w:t>
      </w:r>
      <w:r>
        <w:rPr/>
        <w:t>楏噙桉䂩砷쉺噊쉾䌰乯숣⫂坮ꅢ〺놩쉠欱礰䭅杆䐴䝥슣</w:t>
      </w:r>
      <w:r>
        <w:rPr/>
        <w:t>ꕅ</w:t>
      </w:r>
      <w:r>
        <w:rPr/>
        <w:t>坖숯숰쉇䡸奭椩⬨䙌⥩漪颩慫쉈㩖┭猽橞쉶㑂砨㝧䨮⑟䵸땮囎淂㩗</w:t>
      </w:r>
      <w:r>
        <w:rPr/>
        <w:t>ⱟ</w:t>
      </w:r>
      <w:r>
        <w:rPr/>
        <w:t>쉳夸㫂㍩桾畀ㅀ拍쉠㴣噞愺偕㉾䦱獁㡠</w:t>
      </w:r>
      <w:r>
        <w:rPr/>
        <w:t>ꦏ</w:t>
      </w:r>
      <w:r>
        <w:rPr/>
        <w:t>㙏⦘杣䪣奙⨽⭃乖㤱㡀佴⹰稵싍㪻䅓㧂奭싍⑥婲䱣㙖⩑煄㴶䨪浚㋂䠳歞ꍅ娬坚䭦〽녢颱啩剌恖問䌳庿⩺汍쉠呌嫂땤村杇轚쉷㕉扑㑂㕖㩉䥖㉔眨갷슿싂䍵䝪㓂眫瑶䕋戲</w:t>
      </w:r>
      <w:r>
        <w:rPr/>
        <w:t>ꔴ</w:t>
      </w:r>
      <w:r>
        <w:rPr/>
        <w:t>슮⍵㉴㍊⑞硁ォ佴</w:t>
      </w:r>
      <w:r>
        <w:rPr/>
        <w:t>ꗂ</w:t>
      </w:r>
      <w:r>
        <w:rPr/>
        <w:t>ヂ㨨싂㩈圴吻挱◂剞</w:t>
      </w:r>
      <w:r>
        <w:rPr/>
        <w:t>⠦</w:t>
      </w:r>
      <w:r>
        <w:rPr/>
        <w:t>狂坌슩䥸⻍媩</w:t>
      </w:r>
      <w:r>
        <w:rPr/>
        <w:t>ꖵ</w:t>
      </w:r>
      <w:r>
        <w:rPr/>
        <w:t>转佴껂䭣</w:t>
      </w:r>
      <w:r>
        <w:rPr/>
        <w:t>꧂</w:t>
      </w:r>
      <w:r>
        <w:rPr/>
        <w:t>怴堽⹱廂䕠깨攰</w:t>
      </w:r>
      <w:r>
        <w:rPr/>
        <w:t>ꕪ</w:t>
      </w:r>
      <w:r>
        <w:rPr/>
        <w:t>⽂甩秎⩳晴唶</w:t>
      </w:r>
      <w:r>
        <w:rPr/>
        <w:t>ꕁ</w:t>
      </w:r>
      <w:r>
        <w:rPr/>
        <w:t>呠⍹뭠当⑷싃떏歴쉹扞</w:t>
      </w:r>
      <w:r>
        <w:rPr/>
        <w:t>ꥄ</w:t>
      </w:r>
      <w:r>
        <w:rPr/>
        <w:t>쉇扏澮ヂ슩婓㑨橧绂䅭匶执㶏㊬쉢昭堳䡒숹歵⶿从娻䕣乪㉤申⥲癞倱㛂悵쉵㥞顸㢵穖穏쎮⑮㥦ㅆ礩桘坍䡅ꍴ祹쉍䭔睰偟걳ꌹ딦</w:t>
      </w:r>
      <w:r>
        <w:rPr/>
        <w:t>ꗃ</w:t>
      </w:r>
      <w:r>
        <w:rPr/>
        <w:t>漹㝃䢿쉑汸쉣꧎㔨慥擂套瘳㢩䡯彮㤺⼻⥦♤ꌫ⍆넳竂⩂体电榏⑯䚩䔶强哂歵瑧御㌬㧂뽺佇䅹⚣扑㡬㭂②</w:t>
      </w:r>
      <w:r>
        <w:rPr/>
        <w:t>⠨⭘⠺</w:t>
      </w:r>
      <w:r>
        <w:rPr/>
        <w:t>湫杖ꥢ䡢슏갻칙㉠歒</w:t>
      </w:r>
      <w:r>
        <w:rPr/>
        <w:t>ⵊ╆</w:t>
      </w:r>
      <w:r>
        <w:rPr/>
        <w:t>坤</w:t>
      </w:r>
      <w:r>
        <w:rPr/>
        <w:t>ꦡ</w:t>
      </w:r>
      <w:r>
        <w:rPr/>
        <w:t>吶睴⥐瀻㑎䈥乭쉚浦幓</w:t>
      </w:r>
      <w:r>
        <w:rPr/>
        <w:t>ꤨ</w:t>
      </w:r>
      <w:r>
        <w:rPr/>
        <w:t>⼺恙ꥥ頱</w:t>
      </w:r>
      <w:r>
        <w:rPr/>
        <w:t>ⷂ</w:t>
      </w:r>
      <w:r>
        <w:rPr/>
        <w:t>쉗汄♀亱塊䃂䧂䭄⮬剎㵉獵뾩庮싂橰票싂꥾썠쉱쉉湵츳⥥湖숦椨倴싂哂㪱坒㭳ㆩ♸㏂朮</w:t>
      </w:r>
      <w:r>
        <w:rPr/>
        <w:t>꧂</w:t>
      </w:r>
      <w:r>
        <w:rPr/>
        <w:t>厡㉖ꅵ쉱彃㑷㍕戭⍎믃祭뽥估ꍞィ㋂㯂乺ㄯ긱䈮眩썙⤪䰭⥕眹㢻堪恺剕⭮ꏂ昫坂⦩뭞嗂㩏浶但畵汦勂쉣ㅭ걁⭴䩎숩쉫쉟싍숩⽗恺瀲쵂</w:t>
      </w:r>
      <w:r>
        <w:rPr/>
        <w:t>ꖻ⵱⭙</w:t>
      </w:r>
      <w:r>
        <w:rPr/>
        <w:t>瀲땲⯃⸦塙改楤숣䋂擂损汖琶⥈汨㘵䩕슬㢩싎ꅎ䘥╥斵桸唪䂡暩疏䅢剤㥆긻圊村咮刵␺䍟슬䙆㵑暏婚敊砲中䵀揂牑쉷仂㦩帪䟂䓂畺䜴噾䊵쉠惂♅旂⽁숶恑⑾뭥념ꍟ䁆浦剾懂㎿ㄨ杨狎䑁枡䵞쌯汯啃焲껍捡딽竂뭍督⑒稸汍슮縴晎恄췍搪</w:t>
      </w:r>
      <w:r>
        <w:rPr/>
        <w:t>ꕘ</w:t>
      </w:r>
      <w:r>
        <w:rPr/>
        <w:t>畉恌掩숣</w:t>
      </w:r>
      <w:r>
        <w:rPr/>
        <w:t>ꤺ</w:t>
      </w:r>
      <w:r>
        <w:rPr/>
        <w:t>乃挨猶䙾爹拂勂顟㙬☯姂ㅢ䁇轇⺻㴫繵쉪⹢瑁䳂숨⑶刵䡢ꆵ暩婒瀵杞</w:t>
      </w:r>
      <w:r>
        <w:rPr/>
        <w:t>ⴲ</w:t>
      </w:r>
      <w:r>
        <w:rPr/>
        <w:t>焩晱咥戹</w:t>
      </w:r>
      <w:r>
        <w:rPr/>
        <w:t>⠣</w:t>
      </w:r>
      <w:r>
        <w:rPr/>
        <w:t>⿃幎</w:t>
      </w:r>
      <w:r>
        <w:rPr/>
        <w:t>ꥉ</w:t>
      </w:r>
      <w:r>
        <w:rPr/>
        <w:t>婀칸칠䀦䱾捚껃礻</w:t>
      </w:r>
      <w:r>
        <w:rPr/>
        <w:t>ⱸ</w:t>
      </w:r>
      <w:r>
        <w:rPr/>
        <w:t>卫㨤숭싂䧂걭꧎㌺⩢㘹㡣㝓䡏쉨䂘攰爸䛂ㅹꄱ䁩꥙牐捲䱬潲녃穁揂幷問渺쉫伻</w:t>
      </w:r>
      <w:r>
        <w:rPr/>
        <w:t>ⵍ</w:t>
      </w:r>
      <w:r>
        <w:rPr/>
        <w:t>䁐</w:t>
      </w:r>
      <w:r>
        <w:rPr/>
        <w:t>ꥏ</w:t>
      </w:r>
      <w:r>
        <w:rPr/>
        <w:t>帣䈻슻乫祬䄣걃숱╤㩇</w:t>
      </w:r>
      <w:r>
        <w:rPr/>
        <w:t>꧍▬</w:t>
      </w:r>
      <w:r>
        <w:rPr/>
        <w:t>售佅眥牂㑊㝃恤♖濍垥恒帶쉷㕪䓂圣⨸憵獔쉔</w:t>
      </w:r>
      <w:r>
        <w:rPr/>
        <w:t>ꗂ</w:t>
      </w:r>
      <w:r>
        <w:rPr/>
        <w:t>싂椥ぐ剣癀㍪敒数顡䒩䉷㵫⶿칞礦슻浀ㅸ繱ꅘ顗穆䭬橧傏堰昮兞싂㇂⯂婓呡燂㩐䵇⫃瀲⒥녪礦김煆䞥숬쉣썌䰪</w:t>
      </w:r>
      <w:r>
        <w:rPr/>
        <w:t>ⷂ</w:t>
      </w:r>
      <w:r>
        <w:rPr/>
        <w:t>숴牵嗃吩煙䡾䨯䥖㪻ꥩ䥟녋扢싂桉擂⼲㦣歏搵쉕㗂숽싂⛂⩢敘㉒⥫沥渣眮㍘㧂䯍긳놬檮⎮쉖</w:t>
      </w:r>
      <w:r>
        <w:rPr/>
        <w:t>Ⳃ</w:t>
      </w:r>
      <w:r>
        <w:rPr/>
        <w:t>땠焩䢡瑍㬤捾忂⩅⏂⭪㈦쉅㨸㥪쵊㔱</w:t>
      </w:r>
      <w:r>
        <w:rPr/>
        <w:t>ⴭ</w:t>
      </w:r>
      <w:r>
        <w:rPr/>
        <w:t>䝹獆⩏칡栽窘晴甭湊숩味㥩딥숮칬뼣浳쉈瑬꥾</w:t>
      </w:r>
      <w:r>
        <w:rPr/>
        <w:t>ⵟ</w:t>
      </w:r>
      <w:r>
        <w:rPr/>
        <w:t>轳ꄤ쵂乣楃쉥ガ㍡摉䁫⯃癟</w:t>
      </w:r>
      <w:r>
        <w:rPr/>
        <w:t>⠹</w:t>
      </w:r>
      <w:r>
        <w:rPr/>
        <w:t>亩歟걓ꅒ䬭☳皿䩘㭨⺬⩪쵹㞩㥂撡檏걊䈬䍾扤㩸繑</w:t>
      </w:r>
      <w:r>
        <w:rPr/>
        <w:t>Ⱖ</w:t>
      </w:r>
      <w:r>
        <w:rPr/>
        <w:t>㕴ꥴと숩갴潊㍾쵓批깦</w:t>
      </w:r>
      <w:r>
        <w:rPr/>
        <w:t>⡈</w:t>
      </w:r>
      <w:r>
        <w:rPr/>
        <w:t>椲⥺し奖挶恳䔭瑨竂뽒汋㗂剺偑漣䁊</w:t>
      </w:r>
      <w:r>
        <w:rPr/>
        <w:t>꧂</w:t>
      </w:r>
      <w:r>
        <w:rPr/>
        <w:t>䌮慌䌱䔽⽢쉍昦搫⑐䭉싂</w:t>
      </w:r>
      <w:r>
        <w:rPr/>
        <w:t>ⲏ</w:t>
      </w:r>
      <w:r>
        <w:rPr/>
        <w:t>ꌳ㤭</w:t>
      </w:r>
      <w:r>
        <w:rPr/>
        <w:t>ꖘ</w:t>
      </w:r>
      <w:r>
        <w:rPr/>
        <w:t>塰昵睑칢㠵珂潟⭭䧍怤䆻㝘㍪춏걷쉭⑔焭砭頹繙⚿睖쎩䵫顫㉡冘츴㑆</w:t>
      </w:r>
      <w:r>
        <w:rPr/>
        <w:t>ⵧ</w:t>
      </w:r>
      <w:r>
        <w:rPr/>
        <w:t>捕슘熩摋숷쵶䩡瑰습쏎</w:t>
      </w:r>
      <w:r>
        <w:rPr/>
        <w:t>ⱋ</w:t>
      </w:r>
      <w:r>
        <w:rPr/>
        <w:t>痂礽洸쉁䁺쌦⑯</w:t>
      </w:r>
      <w:r>
        <w:rPr/>
        <w:t>ⱦ</w:t>
      </w:r>
      <w:r>
        <w:rPr/>
        <w:t>慑</w:t>
      </w:r>
      <w:r>
        <w:rPr/>
        <w:t>⠺</w:t>
      </w:r>
      <w:r>
        <w:rPr/>
        <w:t>丩䙉忂땋긨畨㈰暩幢彭묭숶冘딲☳䝠橡</w:t>
      </w:r>
      <w:r>
        <w:rPr/>
        <w:t>ⱃ♗</w:t>
      </w:r>
      <w:r>
        <w:rPr/>
        <w:t>晷㔵쎱兄䚵䗃㈺轐</w:t>
      </w:r>
      <w:r>
        <w:rPr/>
        <w:t>Ⳃ</w:t>
      </w:r>
      <w:r>
        <w:rPr/>
        <w:t>츫쌪뽧㥑梥⑷䱣睋쉪</w:t>
      </w:r>
      <w:r>
        <w:rPr/>
        <w:t>ⶮ</w:t>
      </w:r>
      <w:r>
        <w:rPr/>
        <w:t>츪塴た䥏撵灎뮿欦㥀⭭숮顗墻琤瑮穉뇂母风䭨䠽湤ㅲ儊깾쉀㛂␶繁怦㠱烂摒</w:t>
      </w:r>
      <w:r>
        <w:rPr/>
        <w:t>ⲣ</w:t>
      </w:r>
      <w:r>
        <w:rPr/>
        <w:t>㩎䔹⭅堷쵳</w:t>
      </w:r>
      <w:r>
        <w:rPr/>
        <w:t>ⶵ⨱</w:t>
      </w:r>
      <w:r>
        <w:rPr/>
        <w:t>쉰亥⍳</w:t>
      </w:r>
      <w:r>
        <w:rPr/>
        <w:t>ꕲ꥕</w:t>
      </w:r>
      <w:r>
        <w:rPr/>
        <w:t>녣浾⑁ꇃ儵숻췎뭒⏎搻扙棍䭋瑂꥘⽔祵슣䅋䉏彐䥷딣徻畖␫傻䵕⥳柂㟂畴傣榏戱ꎬ㙰⑘⺘攬</w:t>
      </w:r>
      <w:r>
        <w:rPr/>
        <w:t>ꤳ╔</w:t>
      </w:r>
      <w:r>
        <w:rPr/>
        <w:t>䰯慰슡婮敫䱋⫂氥䡱깩㕍쉇倻圹쉕곂㣂⩷⩡㜳唴タ⭰厘唸䨮畢盂娴䱠䵹瘵♇䅣쉕桸⼳ꌤ䋃䕴숭⍐桩쉧䝚㐬嘹牃牾</w:t>
      </w:r>
      <w:r>
        <w:rPr/>
        <w:t>ꕲ</w:t>
      </w:r>
      <w:r>
        <w:rPr/>
        <w:t>摯䴹㮣夽⌷琸䕊迂䛂䡪橴⯂敬㑒</w:t>
      </w:r>
      <w:r>
        <w:rPr/>
        <w:t>ꥅ</w:t>
      </w:r>
      <w:r>
        <w:rPr/>
        <w:t>ꌳㅯ漮䄪嚘塇㍨挭に燂㩋佂杪㉈㏂쉀갸旎匥䥩桍塨睆扎揂㮱䔰䁗榮췂梣䩮⥂쉁㉩깙䵔㭦㕇䔺䍰慇</w:t>
      </w:r>
      <w:r>
        <w:rPr/>
        <w:t>ꕇ</w:t>
      </w:r>
      <w:r>
        <w:rPr/>
        <w:t>딬輬硓䑯쉊彘匨㝌녕䄻숳놥禮ꄩ쉄</w:t>
      </w:r>
      <w:r>
        <w:rPr/>
        <w:t>ꕊꕕ</w:t>
      </w:r>
      <w:r>
        <w:rPr/>
        <w:t>恂</w:t>
      </w:r>
      <w:r>
        <w:rPr/>
        <w:t>Ⱶ</w:t>
      </w:r>
      <w:r>
        <w:rPr/>
        <w:t>뽑頥⑀瑳歪㧂摃丨甸恌䀽⪱䶻㑧惂㝾꥕乗䭚灦쉫捹盂奋</w:t>
      </w:r>
      <w:r>
        <w:rPr/>
        <w:t>ꤪ</w:t>
      </w:r>
      <w:r>
        <w:rPr/>
        <w:t>칏㖏⮏쉖껎慤玮總⑑彈슣〨嚻䟂숫占昽㕺겡䆡恟뼩쉦</w:t>
      </w:r>
      <w:r>
        <w:rPr/>
        <w:t>ꕫ</w:t>
      </w:r>
      <w:r>
        <w:rPr/>
        <w:t>쉭恺琦ꅋꍖ</w:t>
      </w:r>
      <w:r>
        <w:rPr/>
        <w:t>ⱔ</w:t>
      </w:r>
      <w:r>
        <w:rPr/>
        <w:t>㶮촨毂</w:t>
      </w:r>
      <w:r>
        <w:rPr/>
        <w:t>ꕯ♕ꤰ</w:t>
      </w:r>
      <w:r>
        <w:rPr/>
        <w:t>迂쉱潘츩䒵呮㚩捱扳摒轐伭爰極浓ꥵ楒瑩剚쉨偌占さ嚱灣惂䱗㐩숩乡磍겿㮘潃敬</w:t>
      </w:r>
      <w:r>
        <w:rPr/>
        <w:t>ꥒ</w:t>
      </w:r>
      <w:r>
        <w:rPr/>
        <w:t>딬獁땂쉲ㆬ㨮喣슬㭍晢䉾檩䀽ꌴ깂쉞场쉆呍塅⻂摘쉅뽟㢵쉱땋⹣刲</w:t>
      </w:r>
      <w:r>
        <w:rPr/>
        <w:t>⢡</w:t>
      </w:r>
      <w:r>
        <w:rPr/>
        <w:t>爫</w:t>
      </w:r>
      <w:r>
        <w:rPr/>
        <w:t>ⱋ</w:t>
      </w:r>
      <w:r>
        <w:rPr/>
        <w:t>ꆩ怵柂幘㔻坋砦瀽楚</w:t>
      </w:r>
      <w:r>
        <w:rPr/>
        <w:t>ꕡ</w:t>
      </w:r>
      <w:r>
        <w:rPr/>
        <w:t>柂爣㩥䭢쉓⧂㩮⦣坪婈숭</w:t>
      </w:r>
      <w:r>
        <w:rPr/>
        <w:t>꧂</w:t>
      </w:r>
      <w:r>
        <w:rPr/>
        <w:t>㵥</w:t>
      </w:r>
      <w:r>
        <w:rPr/>
        <w:t>ꖏ</w:t>
      </w:r>
      <w:r>
        <w:rPr/>
        <w:t>癥匱敔䕙婕♉ㅐ㙍坃磂ꏎ参䟂</w:t>
      </w:r>
      <w:r>
        <w:rPr/>
        <w:t>ꖵ</w:t>
      </w:r>
      <w:r>
        <w:rPr/>
        <w:t>쉲淂⩙填䫂ꅶ䣂䘣쉒灸</w:t>
      </w:r>
      <w:r>
        <w:rPr/>
        <w:t>ꤽ</w:t>
      </w:r>
      <w:r>
        <w:rPr/>
        <w:t>뭀노ꍏ瑈싂싂圬涵㝇</w:t>
      </w:r>
      <w:r>
        <w:rPr/>
        <w:t>ⵠ</w:t>
      </w:r>
      <w:r>
        <w:rPr/>
        <w:t>榩礴쉲僂</w:t>
      </w:r>
      <w:r>
        <w:rPr/>
        <w:t>꧂</w:t>
      </w:r>
      <w:r>
        <w:rPr/>
        <w:t>䎡礥㝅楖</w:t>
      </w:r>
      <w:r>
        <w:rPr/>
        <w:t>⢿</w:t>
      </w:r>
      <w:r>
        <w:rPr/>
        <w:t>㈷㬬⥖繀⚱컂畧偮싂冿䭦츷唷礮恘슬啂䍤槂で棂⽋칸䱀땅渪光丹䶵</w:t>
      </w:r>
      <w:r>
        <w:rPr/>
        <w:t>ꤩ</w:t>
      </w:r>
      <w:r>
        <w:rPr/>
        <w:t>囂牅绂슱溡恳⍶㖘䪿迂◂兺칙㵹偣牱䑟嚬싂搤江⍴컍갦畋䋂ꍆ</w:t>
      </w:r>
      <w:r>
        <w:rPr/>
        <w:t>ꥎ</w:t>
      </w:r>
      <w:r>
        <w:rPr/>
        <w:t>춣嘸䭫睔썹㙵挷㑬彂彇稽숭꺘䭵楰䢘슘䥇枣楺癵杓牊칵⿂ヂ</w:t>
      </w:r>
      <w:r>
        <w:rPr/>
        <w:t>ꔨ</w:t>
      </w:r>
      <w:r>
        <w:rPr/>
        <w:t>亡⌲㉡쉔䄨䉣㢿佸坯⚮쉵湂싂婑䩴쎘戩╩仂䠪濂⒡䕸扵㑙</w:t>
      </w:r>
      <w:r>
        <w:rPr/>
        <w:t>ꗂ</w:t>
      </w:r>
      <w:r>
        <w:rPr/>
        <w:t>갪ꍉ䡠ꥬ</w:t>
      </w:r>
      <w:r>
        <w:rPr/>
        <w:t>ⰰ</w:t>
      </w:r>
      <w:r>
        <w:rPr/>
        <w:t>㍌䙇昶⌱숨填㈊ꍎ䡀㐱</w:t>
      </w:r>
      <w:r>
        <w:rPr/>
        <w:t>ⷂ</w:t>
      </w:r>
      <w:r>
        <w:rPr/>
        <w:t>穈䔤瘰圵㠨飍쉒⽏⩀潕㝚䈫稸浆ㅘ쉔恦慆䅚쉅㝗澻埍柂忂剫⨪䳂婀컂䮣갥忂⛂榿轃濂㩨疮幤넻䰪쉓䍇䥾칩步⍨⩡电싂浍ꍕ繤氬⑥懃睌슿癙쉔摲㝳摈灗쉰柂武⌣琮▩拂쉆썓判⭶啭</w:t>
      </w:r>
      <w:r>
        <w:rPr/>
        <w:t>⡂ⱗ</w:t>
      </w:r>
      <w:r>
        <w:rPr/>
        <w:t>쵮䑱㩓稲㞡當滂䡬ꅰ晣㭉䧂치깓勂埂䕴呔殥剂捺䐬㊏ꅋ炏뭚촥刽⸶춥㮣⸪奍告ꅾ㩊䁲焭灁䈶⹺䮩㵟ꍃ숭</w:t>
      </w:r>
      <w:r>
        <w:rPr/>
        <w:t>ꕅ</w:t>
      </w:r>
      <w:r>
        <w:rPr/>
        <w:t>㐫쉋佐⑩廍摖彬</w:t>
      </w:r>
      <w:r>
        <w:rPr/>
        <w:t>Ⱕ</w:t>
      </w:r>
      <w:r>
        <w:rPr/>
        <w:t>煴参쌳奃⑒年搬䕦傩獚擂婋묰㑢䞩꥙⼣顣䨺䅳㩠⨪䱵슿㈸塳促帤卷穨㤮っ쉲䳂浘컂ꍙ繖彚秂恢搥⩡숩顷琰煐猷숯䭉顧塖璩䥎偤⿂偷슿㥈⭃ㅕ</w:t>
      </w:r>
      <w:r>
        <w:rPr/>
        <w:t>ⷂ</w:t>
      </w:r>
      <w:r>
        <w:rPr/>
        <w:t>㵆묩柎瓂㭀呒彅穮䓂拎땙䩥厮㩁妻用쌵⺻쉢⹉煞쉭怨剡歌睈嚥칇迎⽾⾻杤幘浪⺏汨帥㈷㚬䁯杬瓂㬵塕</w:t>
      </w:r>
      <w:r>
        <w:rPr/>
        <w:t>ⵋ</w:t>
      </w:r>
      <w:r>
        <w:rPr/>
        <w:t>䕂䄣쉃⤫祎㨦⬯䨨煒扳땷⽷䥪㎏㦻䌷</w:t>
      </w:r>
      <w:r>
        <w:rPr/>
        <w:t>⡺</w:t>
      </w:r>
      <w:r>
        <w:rPr/>
        <w:t>㝈輦橯轳⥁☩顆㪻⸵숳</w:t>
      </w:r>
      <w:r>
        <w:rPr/>
        <w:t>ⱏ</w:t>
      </w:r>
      <w:r>
        <w:rPr/>
        <w:t>攬㡤쉕慩擂㯂ヂぢ습䗂穋媩浖</w:t>
      </w:r>
      <w:r>
        <w:rPr/>
        <w:t>⡥</w:t>
      </w:r>
      <w:r>
        <w:rPr/>
        <w:t>䐤偟獑</w:t>
      </w:r>
      <w:r>
        <w:rPr/>
        <w:t>ꤺ</w:t>
      </w:r>
      <w:r>
        <w:rPr/>
        <w:t>㵒䉮뼱剥㔹䐪剬⽀ꥲ㕕潮㝉啨䐪㝳杞摙㵮㞵쉙㜦⭕轔䵠橆塥硯圥췂뽬䁖圹䱚</w:t>
      </w:r>
      <w:r>
        <w:rPr/>
        <w:t>ꕊ</w:t>
      </w:r>
      <w:r>
        <w:rPr/>
        <w:t>䡉纻癉瑣并疻⑧╩癁琺戻潒䖣碬䖩쉐⌣䱋싂㚵顰㫂漱䰴⚩䝚㙉倪氷湒㪥搨</w:t>
      </w:r>
      <w:r>
        <w:rPr/>
        <w:t>ⱙ⒵</w:t>
      </w:r>
      <w:r>
        <w:rPr/>
        <w:t>堽眯洬捩䝷㈮盂塣㩣녉쉳焮㉍쉄浐婳숶啟䁾樬⽁牥窩畧佤㥞恗眻숽걏⩇䁘磎쉄䙍搲㝔쉧쵸侬⒥䒣甭</w:t>
      </w:r>
      <w:r>
        <w:rPr/>
        <w:t>ⴸ</w:t>
      </w:r>
      <w:r>
        <w:rPr/>
        <w:t>椨浐쵲</w:t>
      </w:r>
      <w:r>
        <w:rPr/>
        <w:t>⡏</w:t>
      </w:r>
      <w:r>
        <w:rPr/>
        <w:t>䑅㉉⼻䝤幂疿쉫䄥䉸窮㵾㯂⭾畂啹硾䔻睬暥㊿噧쉥睨桺㙭숲싂栩哂杒썣䅀桡춡땩浠珂ꄭ喩䋂䭯攮㝲</w:t>
      </w:r>
      <w:r>
        <w:rPr/>
        <w:t>⢏</w:t>
      </w:r>
      <w:r>
        <w:rPr/>
        <w:t>䝦┶截杠뭳ꍘ䪩呢쉳幱쉕䩵긳⻃䥏牲氬坋䆩佚塒</w:t>
      </w:r>
      <w:r>
        <w:rPr/>
        <w:t>ⷂ</w:t>
      </w:r>
      <w:r>
        <w:rPr/>
        <w:t>纥䄱쉾烂煳숭⧂쉢곂汦ꅧ危숥䦘⫂欳싂숶㤫坊⍰쉍塉玘洩犻搶掩䁭恚噱㌥汑䅮䜩㶡㋂污습ꌊ┸캏䍀摨</w:t>
      </w:r>
      <w:r>
        <w:rPr/>
        <w:t>ꖿ</w:t>
      </w:r>
      <w:r>
        <w:rPr/>
        <w:t>싂牱桒칖偰ꅢ䮮楾⑬㪮䭑周</w:t>
      </w:r>
      <w:r>
        <w:rPr/>
        <w:t>ꤺ</w:t>
      </w:r>
      <w:r>
        <w:rPr/>
        <w:t>쉐뼰奵洷㉀䧂柍穆싂圲쏂穎㙇䱁伯啀녫</w:t>
      </w:r>
      <w:r>
        <w:rPr/>
        <w:t>⡟</w:t>
      </w:r>
      <w:r>
        <w:rPr/>
        <w:t>测桵⌴⩺</w:t>
      </w:r>
      <w:r>
        <w:rPr/>
        <w:t>⡵</w:t>
      </w:r>
      <w:r>
        <w:rPr/>
        <w:t>塢</w:t>
      </w:r>
      <w:r>
        <w:rPr/>
        <w:t>ꔨ</w:t>
      </w:r>
      <w:r>
        <w:rPr/>
        <w:t>湦燂썅ㆬ採䀽슬⑾剆迂户慮쉙歒뭃䓂⍰灀숫䉰䙺繅㷂싂幵</w:t>
      </w:r>
      <w:r>
        <w:rPr/>
        <w:t>꥟</w:t>
      </w:r>
      <w:r>
        <w:rPr/>
        <w:t>쉡</w:t>
      </w:r>
      <w:r>
        <w:rPr/>
        <w:t>꧂</w:t>
      </w:r>
      <w:r>
        <w:rPr/>
        <w:t>秂㭉䏂卍䬦博믂迍⛎㡫♑䕳顢</w:t>
      </w:r>
      <w:r>
        <w:rPr/>
        <w:t>ⰲ</w:t>
      </w:r>
      <w:r>
        <w:rPr/>
        <w:t>爵㑃礦⯎싂☲ꍡ恹⾩剅꥚塾倫㡶⍔飂掻걐䝯〉뼣䴮歱걞牵洽洩썷奦縣敁囂㷂칺庩縴懂捺䚡䄪䣂穒숸㉥䍴庻㑗뮵ㅊ劥⭕</w:t>
      </w:r>
      <w:r>
        <w:rPr/>
        <w:t>ꔵ</w:t>
      </w:r>
      <w:r>
        <w:rPr/>
        <w:t>슩䝫⩹吳쉶䦻</w:t>
      </w:r>
      <w:r>
        <w:rPr/>
        <w:t>ꗎ</w:t>
      </w:r>
      <w:r>
        <w:rPr/>
        <w:t>牙竂㙧ꥱ뗂</w:t>
      </w:r>
      <w:r>
        <w:rPr/>
        <w:t>ⷍ</w:t>
      </w:r>
      <w:r>
        <w:rPr/>
        <w:t>楓㥫獄噫煏玬参䁞숸参凂䀰</w:t>
      </w:r>
      <w:r>
        <w:rPr/>
        <w:t>ꤰ</w:t>
      </w:r>
      <w:r>
        <w:rPr/>
        <w:t>䞡쉠쉘⫂숴䲱䘲썠슘쉪</w:t>
      </w:r>
      <w:r>
        <w:rPr/>
        <w:t>ⱷ</w:t>
      </w:r>
      <w:r>
        <w:rPr/>
        <w:t>ꗃ</w:t>
      </w:r>
      <w:r>
        <w:rPr/>
        <w:t>ꌶ㢩㌰쉞獄欹</w:t>
      </w:r>
      <w:r>
        <w:rPr/>
        <w:t>⢣</w:t>
      </w:r>
      <w:r>
        <w:rPr/>
        <w:t>惃㦥칯扑䩡縪㭔⹧捚ꅲ畴朣勂敤䀦䰽兆쉂浌슿眻旂嘽㬻䬴싂䋎㡆㡯쉪䄸숭㜬〬츺⹘㋂쉦쉂⑞嫂숳坣</w:t>
      </w:r>
      <w:r>
        <w:rPr/>
        <w:t>ⱇ</w:t>
      </w:r>
      <w:r>
        <w:rPr/>
        <w:t>촪뗂땲㔱轅夯쉟楤頰슡牡⼫幖橮</w:t>
      </w:r>
      <w:r>
        <w:rPr/>
        <w:t>ⱥ</w:t>
      </w:r>
      <w:r>
        <w:rPr/>
        <w:t>幢㭲倩걠剋⛂秂숯䏂挹䩏夽뭇䀶䭒纣瓂</w:t>
      </w:r>
      <w:r>
        <w:rPr/>
        <w:t>ⷎ</w:t>
      </w:r>
      <w:r>
        <w:rPr/>
        <w:t>㭍쉗곂쉋칲噩㙫倪⽵⫂捚桑䑎湪쉴婁牖沏捡怶亻</w:t>
      </w:r>
      <w:r>
        <w:rPr/>
        <w:t>ⳃ⬺</w:t>
      </w:r>
      <w:r>
        <w:rPr/>
        <w:t>忂弽숵쉀仃杋</w:t>
      </w:r>
      <w:r>
        <w:rPr/>
        <w:t>⡬</w:t>
      </w:r>
      <w:r>
        <w:rPr/>
        <w:t>䑈婘朸⍊轚㕀吸敁啮⌻╹碩쉢쉘츷䤨⨥╷煚所갴潭恇쉙䭦ㄤ催桗⭾뼳慙桅壂⨹뮻㈲䱸燂侮慪촳⎩♆扐元剖潋愻炮䡊摚稫䪵栨쉶故彶䉇敪杪幖擂㥅㕌␫⹚颻䕹㨦顮⯂嘫쉓年䑢ꥱ쉙ꥥ楂汵</w:t>
      </w:r>
      <w:r>
        <w:rPr/>
        <w:t>⵰</w:t>
      </w:r>
      <w:r>
        <w:rPr/>
        <w:t>⣂⭇</w:t>
      </w:r>
      <w:r>
        <w:rPr/>
        <w:t>뗂繀溏挻꥖眷慠到뽦牂䳂숲깚枮辣狂䅾䱾昤幬⬳⩙䳂숺瘪썒浃奕긹〥싂䙒濍⼴䀫뗂䨨ꅐ쉡摲쉏ꍟ싎恞슻殿濂婵䊵殮婾⭥䅓쉤参싂쉵ꥷ挫뭹슘격牐奌숶숸</w:t>
      </w:r>
      <w:r>
        <w:rPr/>
        <w:t>ꤣ</w:t>
      </w:r>
      <w:r>
        <w:rPr/>
        <w:t>⽂㨪㟂칖厮摗輣穇녈䖏䐫塖쉏땡穎憏䮿刷淂꥗</w:t>
      </w:r>
      <w:r>
        <w:rPr/>
        <w:t>⡸</w:t>
      </w:r>
      <w:r>
        <w:rPr/>
        <w:t>獭頱쉯⏍쉆劥癐슻숪瑲买剕歵ㅌ顴</w:t>
      </w:r>
      <w:r>
        <w:rPr/>
        <w:t>Ⲙ</w:t>
      </w:r>
      <w:r>
        <w:rPr/>
        <w:t>睍坳䥶繨瓃奈㡟礳攪椣嘯前카嫍夯싂汅呾䉪瘲㏃䩳⥡掘幌㘮橍묫䉡獰⍅彔뇂氲슿渊쉥彾灟偡䚏剥⽯ꏍ촹婎습䭃斏汫칇働䣂㑋批䊩䍤땀⭊塮㛂悥勂㤥灰睐䗂甥攰癶䱆쉂弪恓䕓㑏㕹夭橣塆䶩恚穣搬뇂杕慓伳步晡汮췂⑸뭌쉗▻숰㷂兕瘤⻂溩</w:t>
      </w:r>
      <w:r>
        <w:rPr/>
        <w:t>⡓</w:t>
      </w:r>
      <w:r>
        <w:rPr/>
        <w:t>⽳슩싂⏍垻</w:t>
      </w:r>
      <w:r>
        <w:rPr/>
        <w:t>ⵚ⦣</w:t>
      </w:r>
      <w:r>
        <w:rPr/>
        <w:t>癣轖堲</w:t>
      </w:r>
      <w:r>
        <w:rPr/>
        <w:t>ꕚ</w:t>
      </w:r>
      <w:r>
        <w:rPr/>
        <w:t>婧㈻</w:t>
      </w:r>
      <w:r>
        <w:rPr/>
        <w:t>ⷂ</w:t>
      </w:r>
      <w:r>
        <w:rPr/>
        <w:t>쉭㡔䌵땧⨱儥㙰㭫剆彡쉙儤奀䈫瘨</w:t>
      </w:r>
      <w:r>
        <w:rPr/>
        <w:t>ꤸꤣ</w:t>
      </w:r>
      <w:r>
        <w:rPr/>
        <w:t>숣쉏䵸㭧䀬┭悮㍦ꅉ</w:t>
      </w:r>
      <w:r>
        <w:rPr/>
        <w:t>ꦩꔦ</w:t>
      </w:r>
      <w:r>
        <w:rPr/>
        <w:t>硾轷医瑮숵ꅈ桩啑楈㡸䗂恠딲泂</w:t>
      </w:r>
      <w:r>
        <w:rPr/>
        <w:t>ꗂ</w:t>
      </w:r>
      <w:r>
        <w:rPr/>
        <w:t>칭兆欴刦噒䥪畚촺</w:t>
      </w:r>
      <w:r>
        <w:rPr/>
        <w:t>꧂</w:t>
      </w:r>
      <w:r>
        <w:rPr/>
        <w:t>䱧䅢奇⥗灶⍏㓂牅䘨繂㭡쉆嘺灴套䑪亻娪</w:t>
      </w:r>
      <w:r>
        <w:rPr/>
        <w:t>ꕥ</w:t>
      </w:r>
      <w:r>
        <w:rPr/>
        <w:t>䑟摐繄氶㡣ꥮ橉挪뼽器ꍖ顱숰穙㐰䭠숰䒡싂楉㒘忂⥓䙸숬ꎮ牎戻⨦㣂</w:t>
      </w:r>
      <w:r>
        <w:rPr/>
        <w:t>ꕉ</w:t>
      </w:r>
      <w:r>
        <w:rPr/>
        <w:t>剆繅䳍㢡뽨㚻浹㉞煍䥇숽攳㥾幙ꥶ㫍浅싂녫皩⩦〷塨氶促剓⍀炩晇佸硆櫂灘걧㮻獄깣䥢燎濂伬䝶딮뮣總哂</w:t>
      </w:r>
      <w:r>
        <w:rPr/>
        <w:t>ꕆ</w:t>
      </w:r>
      <w:r>
        <w:rPr/>
        <w:t>坫積ㅞ⨴☹兗憻呙</w:t>
      </w:r>
      <w:r>
        <w:rPr/>
        <w:t>ꥅ</w:t>
      </w:r>
      <w:r>
        <w:rPr/>
        <w:t>䝙</w:t>
      </w:r>
      <w:r>
        <w:rPr/>
        <w:t>ꖡ</w:t>
      </w:r>
      <w:r>
        <w:rPr/>
        <w:t>썅䉚긣天㙇光</w:t>
      </w:r>
      <w:r>
        <w:rPr/>
        <w:t>⣂</w:t>
      </w:r>
      <w:r>
        <w:rPr/>
        <w:t>焳</w:t>
      </w:r>
      <w:r>
        <w:rPr/>
        <w:t>꧂</w:t>
      </w:r>
      <w:r>
        <w:rPr/>
        <w:t>숴塣䴭㧂㴵쉉㑕</w:t>
      </w:r>
      <w:r>
        <w:rPr/>
        <w:t>ⵗ</w:t>
      </w:r>
      <w:r>
        <w:rPr/>
        <w:t>佒繁숹繒쉒塯䅦ꎩ㭲䑋┫⼵皮⑙䅘⸴</w:t>
      </w:r>
      <w:r>
        <w:rPr/>
        <w:t>ⰹ</w:t>
      </w:r>
      <w:r>
        <w:rPr/>
        <w:t>쉶㮱쉎浐믂䁣瘮煲噭呲ㅊ꺏䐪掩两斬⩅挣漷⩕侮䩡眳㜪</w:t>
      </w:r>
      <w:r>
        <w:rPr/>
        <w:t>⠣</w:t>
      </w:r>
      <w:r>
        <w:rPr/>
        <w:t>敇獾䫂䙫䁲珃穃⹳쉎뭡儸㌫䵔轸㮣뽵썺恓䈻♀뿎ば晪㙧쉬䜴㦏浐㡩䅌漵婒庵究轭炮繟彨䙫ꅤォ䚩䲱獕兡奬滍䒵檡浥쵚㕣䫂樱⩖⵪痍䩫☳쉩央㧂呒슡䌹⍙頺坧䐶顷未縪瘴祳</w:t>
      </w:r>
      <w:r>
        <w:rPr/>
        <w:t>ꤩꤥⵃ</w:t>
      </w:r>
      <w:r>
        <w:rPr/>
        <w:t>殻湗♯渦儰彧總偍㜣塱슩싂癫싂婷匹硊湖쉫癮녍揂䚬쉎㉐䱚ꅊ⛂숥㵰丶䎱瓂䢬煀⹃슡唬쵓꺘洮浸ꥡ䨶䡙䷂㕪柂挮坞䱟ね㮩祥泂䠸獥⪏㠹呸</w:t>
      </w:r>
      <w:r>
        <w:rPr/>
        <w:t>ꦩ</w:t>
      </w:r>
      <w:r>
        <w:rPr/>
        <w:t>兲䝓긬Ⓜ杌땈祸㓂╘㉈略쉋䜸书쏂⦮哂澮슻牟䯂쉋檏춏㐳穆⵪╱犩忂녱啤彔焴瑥칦畊</w:t>
      </w:r>
      <w:r>
        <w:rPr/>
        <w:t>ꕱ</w:t>
      </w:r>
      <w:r>
        <w:rPr/>
        <w:t>칚务䙧㮣㥏呪땍奙䩩䀺嗎毎瑡懂㠶쉨涵</w:t>
      </w:r>
      <w:r>
        <w:rPr/>
        <w:t>⡮</w:t>
      </w:r>
      <w:r>
        <w:rPr/>
        <w:t>䥢塍쉓便⺮뽗湶哂䥰⦮溥슱</w:t>
      </w:r>
      <w:r>
        <w:rPr/>
        <w:t>ⱹ</w:t>
      </w:r>
      <w:r>
        <w:rPr/>
        <w:t>呞㝙瑏敷瀊〮쉦欻圭壂䁮䵂弪䗂싂䈽뭅</w:t>
      </w:r>
      <w:r>
        <w:rPr/>
        <w:t>ꕙ</w:t>
      </w:r>
      <w:r>
        <w:rPr/>
        <w:t>ꅅ恣䟂攳剰춘⥶桚쉀숲⩧䨤恨㛃싎쉈偁건쉭⍠吥㐮ꎿ㠸ꅨ㝟</w:t>
      </w:r>
      <w:r>
        <w:rPr/>
        <w:t>ꤸ</w:t>
      </w:r>
      <w:r>
        <w:rPr/>
        <w:t>啯ꅁ㢥坺⩩櫎摣䴻⫍焤杕橇涻뾥湳㭕噡悘攤稭捫倮ㅷ穚㵏轂瘨啺䖡灆㴭</w:t>
      </w:r>
      <w:r>
        <w:rPr/>
        <w:t>ⵐ</w:t>
      </w:r>
      <w:r>
        <w:rPr/>
        <w:t>䒩榿桊杫幟彸湨䍞숲쉟睹⤭䡞污轫䥔䑹堺厡楟䏂掏⽐噚娮슿䑷㙎⵪㬪쉬㘳梡㓂䃂晑䵏摉䮥斮뮮吷皏兮䇂攬睵땀捧␵㑈⍓긩숩瑱冮쉭稯</w:t>
      </w:r>
      <w:r>
        <w:rPr/>
        <w:t>ⲵ</w:t>
      </w:r>
      <w:r>
        <w:rPr/>
        <w:t>쉺⫂丩摱숺</w:t>
      </w:r>
      <w:r>
        <w:rPr/>
        <w:t>ⶻ</w:t>
      </w:r>
      <w:r>
        <w:rPr/>
        <w:t>咘磎惂剔刹긱䖘</w:t>
      </w:r>
      <w:r>
        <w:rPr/>
        <w:t>⡨⭘</w:t>
      </w:r>
      <w:r>
        <w:rPr/>
        <w:t>䰪偯䫂⭖暘㈰積ㄺ䕣婄灧䋂䉒慂忂㗂꺿奈㝴慾啬婄㵬畏⽫쉲</w:t>
      </w:r>
      <w:r>
        <w:rPr/>
        <w:t>ꦻ</w:t>
      </w:r>
      <w:r>
        <w:rPr/>
        <w:t>幖♕㣎さ숬带⾥促疻츥武灯</w:t>
      </w:r>
      <w:r>
        <w:rPr/>
        <w:t>⡏</w:t>
      </w:r>
      <w:r>
        <w:rPr/>
        <w:t>땾䀹偱呲䵑䍉䣂ꍫ你㡒恐쉧써숩⫂ꎻま㜽攩婚쉾竂䇂歧祂䮱場参㡈栴⹘慣倨呙亏異䅕㝰숰㑞廂㍐䱚♨놏操䈹㍟婨垻彈</w:t>
      </w:r>
      <w:r>
        <w:rPr/>
        <w:t>ⷎ</w:t>
      </w:r>
      <w:r>
        <w:rPr/>
        <w:t>倯㩵吸껃쉀轣䑴䆏깵坑쉸佡㈱㤤썄漲倴瑁㭱儬楘磂⸨啉穧懃䩚猹숻슣偷⬸浭啋䜪땏썖慔숪슱캩㓍书</w:t>
      </w:r>
      <w:r>
        <w:rPr/>
        <w:t>ⵂ</w:t>
      </w:r>
      <w:r>
        <w:rPr/>
        <w:t>匸抡怬</w:t>
      </w:r>
      <w:r>
        <w:rPr/>
        <w:t>꧂</w:t>
      </w:r>
      <w:r>
        <w:rPr/>
        <w:t>疿䕤䤻瀰䤯䔤䡟梥㮮</w:t>
      </w:r>
      <w:r>
        <w:rPr/>
        <w:t>Ⳃ</w:t>
      </w:r>
      <w:r>
        <w:rPr/>
        <w:t>㝗⫎㉥瑐㥡䨰</w:t>
      </w:r>
      <w:r>
        <w:rPr/>
        <w:t>⡒⩌</w:t>
      </w:r>
      <w:r>
        <w:rPr/>
        <w:t>朸╈楩圪㡕㓂䕤⎿㌦睰컂媱䨩牚䬲歠ꍒ⭡뼣䑁礶妘勍䝧奯䭷㞬땕쉊浡䴹幐恰㓍䜵</w:t>
      </w:r>
      <w:r>
        <w:rPr/>
        <w:t>꧂</w:t>
      </w:r>
      <w:r>
        <w:rPr/>
        <w:t>쉀㭾슥坪䀹数畡뽲㮏㗍璘㐪㝖쌻乗ꍩ숳彔䕀싂䕡䩥戥</w:t>
      </w:r>
      <w:r>
        <w:rPr/>
        <w:t>⡬</w:t>
      </w:r>
      <w:r>
        <w:rPr/>
        <w:t>㑦㕡쉣頲뽤穁䘪㍒ꍄ別㣂쉋㑀䵂싎㐩䕳䍀䍃숦칢⍕깣⩢矃䩙</w:t>
      </w:r>
      <w:r>
        <w:rPr/>
        <w:t>ꥇ⑆</w:t>
      </w:r>
      <w:r>
        <w:rPr/>
        <w:t>싂ㄦ敂␵楱匷獗䝌♵佂</w:t>
      </w:r>
      <w:r>
        <w:rPr/>
        <w:t>꧂</w:t>
      </w:r>
      <w:r>
        <w:rPr/>
        <w:t>㤩䫂㖣㌩幕䙎空䍨䩓䄴녮住䍋㗂䕟档扯䄥〭噧㘫⤸拂卪墮뽗呧슻囂弣쉕眶ㄭ쉟秂復ꍒ䠱仂㠤楈⌸</w:t>
      </w:r>
      <w:r>
        <w:rPr/>
        <w:t>ⶩ</w:t>
      </w:r>
      <w:r>
        <w:rPr/>
        <w:t>朽烂嗍帩䌤桲ば桭桓숻슮㗎懂碬쉚乣㙖参쵔佹漵煅摡輻쉨兣䅀顴煰硟煎⻂戫칃♷婇쉎囃숣摅杍庩橾揍纥啫㷂⍬㷂㫂ꌻ矃⹑츱쉒毂쉋當伲狂〻奟璮乏瑫쌊珂깵䩀ꄫ칤넨奅㘲</w:t>
      </w:r>
      <w:r>
        <w:rPr/>
        <w:t>ꖱꥋ</w:t>
      </w:r>
      <w:r>
        <w:rPr/>
        <w:t>狂輨숣彤걚湵⨫歁㙙厩坓쉪⵳ꥵ뇂䑶县䘳숥䝍参뽂</w:t>
      </w:r>
      <w:r>
        <w:rPr/>
        <w:t>ⴥ</w:t>
      </w:r>
      <w:r>
        <w:rPr/>
        <w:t>纡</w:t>
      </w:r>
      <w:r>
        <w:rPr/>
        <w:t>ⴳ</w:t>
      </w:r>
      <w:r>
        <w:rPr/>
        <w:t>㴣嘪惃䍒慦쉥癬⒱椶瘻徿쉪照扣灯溱母㙖嘳䅕恸</w:t>
      </w:r>
      <w:r>
        <w:rPr/>
        <w:t>ꦿ⩾</w:t>
      </w:r>
      <w:r>
        <w:rPr/>
        <w:t>녡繣ꌳ之盂네䬲㘸瑮慒䄥습</w:t>
      </w:r>
      <w:r>
        <w:rPr/>
        <w:t>ⰺ</w:t>
      </w:r>
      <w:r>
        <w:rPr/>
        <w:t>숯ꍞ⹸⭸싂䘻晦쉹놵䭾汳䪥ꥵ桫</w:t>
      </w:r>
      <w:r>
        <w:rPr/>
        <w:t>ⵁ</w:t>
      </w:r>
      <w:r>
        <w:rPr/>
        <w:t>䖻㊻妩긺</w:t>
      </w:r>
      <w:r>
        <w:rPr/>
        <w:t>ꔥ</w:t>
      </w:r>
      <w:r>
        <w:rPr/>
        <w:t>뽑摁〸쉀畞敃쉎싂㷎쉣䥕䠷⥰⩙㫍偣㩨犮吤</w:t>
      </w:r>
      <w:r>
        <w:rPr/>
        <w:t>ⵅ</w:t>
      </w:r>
      <w:r>
        <w:rPr/>
        <w:t>䠷䡢⨣ꄱ晾场湮䅋㥤쉎ꅢ㵾棂⪵슿㑑⑞䀬乯쉞䉪⽸悥㔻䜸煦⭤뽞ꍳ弲㖏䨥噎</w:t>
      </w:r>
      <w:r>
        <w:rPr/>
        <w:t>ꕮ</w:t>
      </w:r>
      <w:r>
        <w:rPr/>
        <w:t>稩ꄵ㒿砵ㆱ婁</w:t>
      </w:r>
      <w:r>
        <w:rPr/>
        <w:t>ꥑ꥓⨫</w:t>
      </w:r>
      <w:r>
        <w:rPr/>
        <w:t>Ⱘ</w:t>
      </w:r>
      <w:r>
        <w:rPr/>
        <w:t>䗍捣瀸⚻輣啂淎慂ꥮァ䥰慴䫂擂䥦㴩䱑嗃塈惃꥚檮仂礥渭䃂兌⤸妥獳㕦쏃싂氻⦥㤬♢奣辏㬹ꍏ䁲犿ꥥ쉞㐤䖩</w:t>
      </w:r>
      <w:r>
        <w:rPr/>
        <w:t>ꥒ</w:t>
      </w:r>
      <w:r>
        <w:rPr/>
        <w:t>䕦⎥⹊穨쉴쉹呞栤䨷긯侣甫呬슣☦녀┴扱找쵔旂쉣繉</w:t>
      </w:r>
      <w:r>
        <w:rPr/>
        <w:t>ꦵ</w:t>
      </w:r>
      <w:r>
        <w:rPr/>
        <w:t>ꄱ슡潯뼩柃䫂☤⨻</w:t>
      </w:r>
      <w:r>
        <w:rPr/>
        <w:t>ꤷ</w:t>
      </w:r>
      <w:r>
        <w:rPr/>
        <w:t>眸ㅗ놬쉬喿ㆵꌣ狃愻喩睇线搴穳乊㥷뇂㫂숷坩싂摙ㄽ⨷仂숰眯卮䴥汈灹颡䀯쉣슩⬽檮㝋㕴♴⹌桔煆敔橣恚輷⼩乫䭖嚱䝆┲凂姂㝦숬猦盃畑橀⥣祹亘⩐㉃ꍐ⽶佥ㅄ乥㑴䱁侻䡃䬷杢ㄭ穉㩦쉴㣂潁噯㜯␳槎쉾壍卍⼪樸쵹㋂</w:t>
      </w:r>
      <w:r>
        <w:rPr/>
        <w:t>ⵣ</w:t>
      </w:r>
      <w:r>
        <w:rPr/>
        <w:t>䓂⪥㘺浒嘹慓攣䜪⨪檵쉏㶩쉎䔦㥳埂獱克怦奪묹㍂牙敗䴶燂狂</w:t>
      </w:r>
      <w:r>
        <w:rPr/>
        <w:t>⠱</w:t>
      </w:r>
      <w:r>
        <w:rPr/>
        <w:t>瘽婎戬</w:t>
      </w:r>
      <w:r>
        <w:rPr/>
        <w:t>ꕁ</w:t>
      </w:r>
      <w:r>
        <w:rPr/>
        <w:t>쉤</w:t>
      </w:r>
      <w:r>
        <w:rPr/>
        <w:t>꤬</w:t>
      </w:r>
      <w:r>
        <w:rPr/>
        <w:t>幌堺払䉲⨯</w:t>
      </w:r>
      <w:r>
        <w:rPr/>
        <w:t>⡦</w:t>
      </w:r>
      <w:r>
        <w:rPr/>
        <w:t>⽟䩾걂䕾刭</w:t>
      </w:r>
      <w:r>
        <w:rPr/>
        <w:t>ꦣ</w:t>
      </w:r>
      <w:r>
        <w:rPr/>
        <w:t>浐㘹栱塬⩰슬䖩曎䘹亱頶쉚怫睈挣氫㥪㖱幭䦬畃⾩溥䉈机䎩未㤨楫곃숴⤶㨦畧쉡冩惂⼸顉祈⻂⨤갷掻㵉睰䁣奋种㝐</w:t>
      </w:r>
      <w:r>
        <w:rPr/>
        <w:t>⡳</w:t>
      </w:r>
      <w:r>
        <w:rPr/>
        <w:t>勂싎㕫漤</w:t>
      </w:r>
      <w:r>
        <w:rPr/>
        <w:t>ꤪ</w:t>
      </w:r>
      <w:r>
        <w:rPr/>
        <w:t>彞㌴浀㩀䩬숪繙㚡恾격埃䒿슻</w:t>
      </w:r>
      <w:r>
        <w:rPr/>
        <w:t>꧍</w:t>
      </w:r>
      <w:r>
        <w:rPr/>
        <w:t>嚮六䫂灲쉵쉬倥竂쉴灴䍖ꆿ㜽䈪塣⹧幾</w:t>
      </w:r>
      <w:r>
        <w:rPr/>
        <w:t>ⷃ</w:t>
      </w:r>
      <w:r>
        <w:rPr/>
        <w:t>汵⹦䟂䱫汔숶䊿瑣颿步挪樰⹦ꎿ싂婔숶䦘䍗绂㪘猤氶溏輯穚쉊硥彊挦䭬偱灅刳걡㝷捶뮣恎丳⪮㤩檘</w:t>
      </w:r>
      <w:r>
        <w:rPr/>
        <w:t>ⵧ</w:t>
      </w:r>
      <w:r>
        <w:rPr/>
        <w:t>潲싂漊䁫儤墻쉬⽁䍧䟂瘲⑤癀畴禩숩迂歟䓂婕娯놩䧂汹漯噐쉮娪䩈䍥祇䅬㫂㩳瀣␺╆濂伷㌴쉃</w:t>
      </w:r>
      <w:r>
        <w:rPr/>
        <w:t>ⱇ</w:t>
      </w:r>
      <w:r>
        <w:rPr/>
        <w:t>摅䫃扠縯◂禮䜶◎㔷充쵁䡈墥슥⧂䟎녯숣柂恄</w:t>
      </w:r>
      <w:r>
        <w:rPr/>
        <w:t>ꕈ</w:t>
      </w:r>
      <w:r>
        <w:rPr/>
        <w:t>떩㊩㩷㴭瘻쉥犩煙쉪</w:t>
      </w:r>
      <w:r>
        <w:rPr/>
        <w:t>ꕊ</w:t>
      </w:r>
      <w:r>
        <w:rPr/>
        <w:t>숨</w:t>
      </w:r>
      <w:r>
        <w:rPr/>
        <w:t>ⴻ</w:t>
      </w:r>
      <w:r>
        <w:rPr/>
        <w:t>捀ㄸ啣䭔焨쉏㪩슿⒥㩁䩱祸㶵哂㐻쉤硋兯䉷掿歰怦咬㙤</w:t>
      </w:r>
      <w:r>
        <w:rPr/>
        <w:t>ꤦ</w:t>
      </w:r>
      <w:r>
        <w:rPr/>
        <w:t>窡긱儯쉣乄兑쉏갴썊㙘쏂䥉쉔厘亘ꥵ쉅쉴潲쉊㭍丬쉗㵶䉒</w:t>
      </w:r>
      <w:r>
        <w:rPr/>
        <w:t>⠮</w:t>
      </w:r>
      <w:r>
        <w:rPr/>
        <w:t>厡⹍䮩⨩参㡦⥊䑖썈㪥䕌숵쉕秂穳纏㏍ㅃ뇂捓熬㪡⭙⾘㡟䑾繾卨梩쉍橧幐䖩泎敹泂䳂䍨☲溩㡆灈䭈⾡숶숷㠺쉨墬㮩輽쉞婳䞮晀㩥깪盂先䜷ꇂ㌣⸫쉅戶</w:t>
      </w:r>
      <w:r>
        <w:rPr/>
        <w:t>꥟</w:t>
      </w:r>
      <w:r>
        <w:rPr/>
        <w:t>僂뮱歠</w:t>
      </w:r>
      <w:r>
        <w:rPr/>
        <w:t>ⶩ</w:t>
      </w:r>
      <w:r>
        <w:rPr/>
        <w:t>㘽슘숣䟂ꇍ䐫潬㡐坕⌸</w:t>
      </w:r>
      <w:r>
        <w:rPr/>
        <w:t>ꦘ</w:t>
      </w:r>
      <w:r>
        <w:rPr/>
        <w:t>㈺暘ㄨ掩깓쉬␤</w:t>
      </w:r>
      <w:r>
        <w:rPr/>
        <w:t>ꦘ</w:t>
      </w:r>
      <w:r>
        <w:rPr/>
        <w:t>䬷뽞买</w:t>
      </w:r>
      <w:r>
        <w:rPr/>
        <w:t>⡳</w:t>
      </w:r>
      <w:r>
        <w:rPr/>
        <w:t>쉓꺏♀쉷疱天瑳噬ꅢ㞬</w:t>
      </w:r>
      <w:r>
        <w:rPr/>
        <w:t>ⶥ</w:t>
      </w:r>
      <w:r>
        <w:rPr/>
        <w:t>帪䞱녠曎㥂癇䶿祶告㬷쉠汏晌偋兄㛂䑶㙙劥♖㘥礯쌱⍕</w:t>
      </w:r>
      <w:r>
        <w:rPr/>
        <w:t>⡟</w:t>
      </w:r>
      <w:r>
        <w:rPr/>
        <w:t>〱浾䁐ꄶ帯</w:t>
      </w:r>
      <w:r>
        <w:rPr/>
        <w:t>꤭</w:t>
      </w:r>
      <w:r>
        <w:rPr/>
        <w:t>慂渽쉌瑮洬煶偶㬣䵘祓</w:t>
      </w:r>
      <w:r>
        <w:rPr/>
        <w:t>ꕊ</w:t>
      </w:r>
      <w:r>
        <w:rPr/>
        <w:t>녂숪╴摗</w:t>
      </w:r>
      <w:r>
        <w:rPr/>
        <w:t>⡧</w:t>
      </w:r>
      <w:r>
        <w:rPr/>
        <w:t>㝷䥶奂块</w:t>
      </w:r>
      <w:r>
        <w:rPr/>
        <w:t>ꕏ</w:t>
      </w:r>
      <w:r>
        <w:rPr/>
        <w:t>煍捙啶⍱쉞单쉅琳繺㍡㩸橄숳の畳洹濃睠塉㵕收ꅨ睞桃焬⽭쉊䙡땞嘯画畀未㵾縩칡㝋⚏썋瑣슩깯쉺⦣縯⫂딭㣂硘⵾幍⬥樶㠪㨤╸䑥쵣ꅦ侮췂녡⑾焽毂⧂䭕䓂쉫婋</w:t>
      </w:r>
      <w:r>
        <w:rPr/>
        <w:t>Ⱚ</w:t>
      </w:r>
      <w:r>
        <w:rPr/>
        <w:t>㞻ꌯ㎵汢</w:t>
      </w:r>
      <w:r>
        <w:rPr/>
        <w:t>⡃</w:t>
      </w:r>
      <w:r>
        <w:rPr/>
        <w:t>摊䣂싂숺垻债汖㶡⭵灮痂輱穾找㉴桅撬煞䗂䄬畄㙏㝩㕧쵯晖</w:t>
      </w:r>
      <w:r>
        <w:rPr/>
        <w:t>ⷍ</w:t>
      </w:r>
      <w:r>
        <w:rPr/>
        <w:t>乲幇㩫慮〪䥄䝙焮㵟彞䀮쉶䝧䚮炩奂䭓쌮깁す뭆</w:t>
      </w:r>
      <w:r>
        <w:rPr/>
        <w:t>ꦬ</w:t>
      </w:r>
      <w:r>
        <w:rPr/>
        <w:t>剰䒻潥컂庿坵娴㝠氵</w:t>
      </w:r>
      <w:r>
        <w:rPr/>
        <w:t>ⳍ</w:t>
      </w:r>
      <w:r>
        <w:rPr/>
        <w:t>쉹</w:t>
      </w:r>
      <w:r>
        <w:rPr/>
        <w:t>ꕈ</w:t>
      </w:r>
      <w:r>
        <w:rPr/>
        <w:t>딩캡㭭◂㮡吩頤啭繠灡䃂카煋</w:t>
      </w:r>
      <w:r>
        <w:rPr/>
        <w:t>⡨</w:t>
      </w:r>
      <w:r>
        <w:rPr/>
        <w:t>噌㉈㡫싂㐷䴽彨◃䑱⮣</w:t>
      </w:r>
      <w:r>
        <w:rPr/>
        <w:t>ⵡ</w:t>
      </w:r>
      <w:r>
        <w:rPr/>
        <w:t>쉄䠽싂灨䁂幬㥸䝉䭕⩑䭣势皏</w:t>
      </w:r>
      <w:r>
        <w:rPr/>
        <w:t>ꕰ꥗</w:t>
      </w:r>
      <w:r>
        <w:rPr/>
        <w:t>炿䥀㎩ケ䓂扠桐䏎呗䍌獰晙뭱硊숯긶⍗딸⤯ど쉙墬瘶쉣㑇㷂⺥뿂扞輯쵲䵧洮䌰㡕佩汈</w:t>
      </w:r>
      <w:r>
        <w:rPr/>
        <w:t>ꖮ</w:t>
      </w:r>
      <w:r>
        <w:rPr/>
        <w:t>묰╩㌴轟⺻싂䵨뭧漺睨</w:t>
      </w:r>
      <w:r>
        <w:rPr/>
        <w:t>ⷂ⧂</w:t>
      </w:r>
      <w:r>
        <w:rPr/>
        <w:t>⾏偗</w:t>
      </w:r>
      <w:r>
        <w:rPr/>
        <w:t>ꕃ⯎</w:t>
      </w:r>
      <w:r>
        <w:rPr/>
        <w:t>摂匊</w:t>
      </w:r>
      <w:r>
        <w:rPr/>
        <w:t>ⲏ</w:t>
      </w:r>
      <w:r>
        <w:rPr/>
        <w:t>䶬⫂婈䲏녶獆䡶㭖慂歐⭳浐䢿熣晅顕欥쉑ㆮ題橵싂焤㝏숷</w:t>
      </w:r>
      <w:r>
        <w:rPr/>
        <w:t>⠥</w:t>
      </w:r>
      <w:r>
        <w:rPr/>
        <w:t>넸伤稻洴煾淂䁮⎡塘砱㜰⭷䝅썦繗⥧妩ꅫ㕄癊幚땔㠲</w:t>
      </w:r>
      <w:r>
        <w:rPr/>
        <w:t>ꦮ</w:t>
      </w:r>
      <w:r>
        <w:rPr/>
        <w:t>㑀恚녭䕮</w:t>
      </w:r>
      <w:r>
        <w:rPr/>
        <w:t>꥟</w:t>
      </w:r>
      <w:r>
        <w:rPr/>
        <w:t>佊辡䟂쉒뽾卷쉵⨳䑷㦩扬睊</w:t>
      </w:r>
      <w:r>
        <w:rPr/>
        <w:t>⡑</w:t>
      </w:r>
      <w:r>
        <w:rPr/>
        <w:t>公슣숯䰱츪ㅀ</w:t>
      </w:r>
      <w:r>
        <w:rPr/>
        <w:t>꤫</w:t>
      </w:r>
      <w:r>
        <w:rPr/>
        <w:t>쉳숻㷃堲娤媬兙⿂噯氽숱并쉮ꍍ쉷啢⮵</w:t>
      </w:r>
      <w:r>
        <w:rPr/>
        <w:t>⠺</w:t>
      </w:r>
      <w:r>
        <w:rPr/>
        <w:t>ⵙ</w:t>
      </w:r>
      <w:r>
        <w:rPr/>
        <w:t>曂乊칗堯⤨剮</w:t>
      </w:r>
      <w:r>
        <w:rPr/>
        <w:t>ⱈ</w:t>
      </w:r>
      <w:r>
        <w:rPr/>
        <w:t>奵頸欵䊩깤〤㠷썾橤㧂礬獾䴦幸㝴圪灴䩩煏䑖彖碘쉠쉮䑬圮</w:t>
      </w:r>
      <w:r>
        <w:rPr/>
        <w:t>ꥃ</w:t>
      </w:r>
      <w:r>
        <w:rPr/>
        <w:t>쉠㭲쌺䕓廂칱测쵨㈣濂ꥧ摍轮뭂吵䩴쌰ꥯ䜰皬䥧칀梏⥶䳂夺戰㍬慗</w:t>
      </w:r>
      <w:r>
        <w:rPr/>
        <w:t>⡵</w:t>
      </w:r>
      <w:r>
        <w:rPr/>
        <w:t>녰繒⥃浒㟂ꍾ⹵⹵廂⨺䵤䜹츺呈浪㵱檿檮噂㖵娷喩㈱歳潢偯睉㐵</w:t>
      </w:r>
      <w:r>
        <w:rPr/>
        <w:t>ꔪ</w:t>
      </w:r>
      <w:r>
        <w:rPr/>
        <w:t>响⼫䙚搣圹樫乶㥬땰쉸瑍㙳츪䃂桍㖥깪玻䍥</w:t>
      </w:r>
      <w:r>
        <w:rPr/>
        <w:t>ⱟ</w:t>
      </w:r>
      <w:r>
        <w:rPr/>
        <w:t>灠湮쉒⸩碿슡숪쉇秂⨣䋂扅桥</w:t>
      </w:r>
      <w:r>
        <w:rPr/>
        <w:t>⡎</w:t>
      </w:r>
      <w:r>
        <w:rPr/>
        <w:t>깭쉎倱칳䩧뽭츮䙮ガ彖㚻睔㧂싂⹑堦厱㙘敶</w:t>
      </w:r>
      <w:r>
        <w:rPr/>
        <w:t>ⷃ</w:t>
      </w:r>
      <w:r>
        <w:rPr/>
        <w:t>㡍晆</w:t>
      </w:r>
      <w:r>
        <w:rPr/>
        <w:t>ꤵ</w:t>
      </w:r>
      <w:r>
        <w:rPr/>
        <w:t>㑓뽘</w:t>
      </w:r>
      <w:r>
        <w:rPr/>
        <w:t>ꔬ</w:t>
      </w:r>
      <w:r>
        <w:rPr/>
        <w:t>掬ꅏ橈佂颱硅㢮捱쉴浆牢㡊磂⼱偟숫⍎杕婐亘樴癞ꆩ䑑印奖</w:t>
      </w:r>
      <w:r>
        <w:rPr/>
        <w:t>ⵇ</w:t>
      </w:r>
      <w:r>
        <w:rPr/>
        <w:t>뽮쵧䭉碩䈽슩䰱쌪䱬䌷쉎迂숶䛎颩⽕⫂䜬周䠹⩥繟挹塏䶬㜯꺩㙈⯂ꍦォ殥</w:t>
      </w:r>
      <w:r>
        <w:rPr/>
        <w:t>⢏</w:t>
      </w:r>
      <w:r>
        <w:rPr/>
        <w:t>㴲슿䝅숽圸ꍳ쉇⍠圳⏂㈰▱矂癹쉮恦ギ</w:t>
      </w:r>
      <w:r>
        <w:rPr/>
        <w:t>ꕑ</w:t>
      </w:r>
      <w:r>
        <w:rPr/>
        <w:t>㴭来䫂扙䭴</w:t>
      </w:r>
      <w:r>
        <w:rPr/>
        <w:t>Ɒ</w:t>
      </w:r>
      <w:r>
        <w:rPr/>
        <w:t>疩쵟䙺繀㐦</w:t>
      </w:r>
      <w:r>
        <w:rPr/>
        <w:t>ⵘ╊</w:t>
      </w:r>
      <w:r>
        <w:rPr/>
        <w:t>瑕촹橬⪣䋃灰慑塄䴱</w:t>
      </w:r>
      <w:r>
        <w:rPr/>
        <w:t>ꤵ</w:t>
      </w:r>
      <w:r>
        <w:rPr/>
        <w:t>唵卧䦬湮뭁넭欻싂獤仂䍔睦摕繉城杔숫氵␬⌣䑳䗂㑤⭞揂䑃뭮㉠殿伮뭵亣䵲瘪뽗⮿</w:t>
      </w:r>
      <w:r>
        <w:rPr/>
        <w:t>ꦩ</w:t>
      </w:r>
      <w:r>
        <w:rPr/>
        <w:t>穫⩃쉱녏④乫㈺쵫䠵歌栵뿂啾⥚ꥫ灱盃滂䕢촵晥ㆥ</w:t>
      </w:r>
      <w:r>
        <w:rPr/>
        <w:t>ⷂ</w:t>
      </w:r>
      <w:r>
        <w:rPr/>
        <w:t>癞ㅶ⌯摄兄</w:t>
      </w:r>
      <w:r>
        <w:rPr/>
        <w:t>ⴣ</w:t>
      </w:r>
      <w:r>
        <w:rPr/>
        <w:t>슏쉲搶厬扐</w:t>
      </w:r>
      <w:r>
        <w:rPr/>
        <w:t>Ⲯ</w:t>
      </w:r>
      <w:r>
        <w:rPr/>
        <w:t>平뽏쉇쉱䡩敨쉚橌橆〉숰繦뗂媡強圮㟂썄徻䩟毎Ⓜ쉬偺⽤㐪Ⓜ佀乞喣㈲噾㢩┤䂥</w:t>
      </w:r>
      <w:r>
        <w:rPr/>
        <w:t>ꤪ</w:t>
      </w:r>
      <w:r>
        <w:rPr/>
        <w:t>佟䁔畳⥩䉨㙍썩惂뽓坰婂␵</w:t>
      </w:r>
      <w:r>
        <w:rPr/>
        <w:t>⡅</w:t>
      </w:r>
      <w:r>
        <w:rPr/>
        <w:t>ꎡ묣乳숴楮⌴㴥⹫䙑뾥⪮猳</w:t>
      </w:r>
      <w:r>
        <w:rPr/>
        <w:t>ꔫ</w:t>
      </w:r>
      <w:r>
        <w:rPr/>
        <w:t>漣⩶ㄨ塉㙅꥙칪䡳뮻슣</w:t>
      </w:r>
      <w:r>
        <w:rPr/>
        <w:t>ꥁ</w:t>
      </w:r>
      <w:r>
        <w:rPr/>
        <w:t>䌷䢵朷䉂哂䴰긷吸㪬Ⓜ䌪硷숸ꄥ⾥穲㮱琊㙑橨싍畷煴㎏䉂㝲嚿⍶춡</w:t>
      </w:r>
      <w:r>
        <w:rPr/>
        <w:t>⢻</w:t>
      </w:r>
      <w:r>
        <w:rPr/>
        <w:t>啷⩦㫂潖⤺穒쉈Ⓜ癟慂</w:t>
      </w:r>
      <w:r>
        <w:rPr/>
        <w:t>ⴶ</w:t>
      </w:r>
      <w:r>
        <w:rPr/>
        <w:t>䉢刳塴䜪䥭⪻䁞걣搹㎵年땯幈⪡坦喥⽥穾䇂슏傻娸␮楚ꍥ싂㑷忂䘥瑄䂥츬假⒣㏂쉍单䘭牤쉊╣狂꧎숥숽딫뭭抿䨵쉔⽟꥕쉷</w:t>
      </w:r>
      <w:r>
        <w:rPr/>
        <w:t>꤭</w:t>
      </w:r>
      <w:r>
        <w:rPr/>
        <w:t>漲娩硑痂煅灞ꄶ幗收ㅢ䅯妵奎桺縹싂䨺顩쉴슡縩꥚獍兾㊥䑲칋ご䑨獖쉭깩枻⻂泂⩏숦娹䤬杊㈺扪싂䚵䈻⏂獪輭숭㬻㬺슩쉒</w:t>
      </w:r>
      <w:r>
        <w:rPr/>
        <w:t>⢡</w:t>
      </w:r>
      <w:r>
        <w:rPr/>
        <w:t>촻偄▿甥䑠겱婯恉숳䩏</w:t>
      </w:r>
      <w:r>
        <w:rPr/>
        <w:t>ⵖ</w:t>
      </w:r>
      <w:r>
        <w:rPr/>
        <w:t>慬칡㡳畷轹䚻牔滂灏橯頻䶩㙚㝁䖻瞡债쉑썚歾싂␮䒻䍁煠</w:t>
      </w:r>
      <w:r>
        <w:rPr/>
        <w:t>ꤷ</w:t>
      </w:r>
      <w:r>
        <w:rPr/>
        <w:t>娪숦啬煨㟍剑獑㛂䱚</w:t>
      </w:r>
      <w:r>
        <w:rPr/>
        <w:t>ⶮ</w:t>
      </w:r>
      <w:r>
        <w:rPr/>
        <w:t>쉁긲㭺</w:t>
      </w:r>
      <w:r>
        <w:rPr/>
        <w:t>ꕺ</w:t>
      </w:r>
      <w:r>
        <w:rPr/>
        <w:t>卉</w:t>
      </w:r>
      <w:r>
        <w:rPr/>
        <w:t>⣂</w:t>
      </w:r>
      <w:r>
        <w:rPr/>
        <w:t>뭣</w:t>
      </w:r>
      <w:r>
        <w:rPr/>
        <w:t>꧂</w:t>
      </w:r>
      <w:r>
        <w:rPr/>
        <w:t>氩䁰攫矂縲浉쌨깊嫂奞⾵嗂䴪㉇睉欹쉍昨牵眶幋昱敡뾡浍潆䐪</w:t>
      </w:r>
      <w:r>
        <w:rPr/>
        <w:t>ⷂ</w:t>
      </w:r>
      <w:r>
        <w:rPr/>
        <w:t>䚻㤫㗂㎩㑩伪쉮㝋㍒숺╂嗂㍵㖡䘬ꍀ噙⩊</w:t>
      </w:r>
      <w:r>
        <w:rPr/>
        <w:t>꤬⚥</w:t>
      </w:r>
      <w:r>
        <w:rPr/>
        <w:t>患廂걀☳種兹儲㵔╺㡦쉗橶싂癯䍸埍䐺晚숽ꄺ걙䔨獙颥㊘摱炵囂奪㈴Ⓙ浇䍗</w:t>
      </w:r>
      <w:r>
        <w:rPr/>
        <w:t>ꕳ⭁</w:t>
      </w:r>
      <w:r>
        <w:rPr/>
        <w:t>㭳漱ꍓ汤は汄㑞슱䋍獉痂딩㖱扇敀㝁ꎮ夰쉎汴彣쉸췂澵滎䐵墏⺿捶쉅唳䴪䤪갪䉒⏂䅈녩本䅠楑쉁ぞ⌮┩䓂睉⍫嫂ㅕ瘷䭵숰摶昰걳橘〪䥎种⭌⨰捆⨰㝋块扥慃㇂坯彔䘬쉬橖ꅷꥶ촣伨䠥ꥮ㡇놣洳癌癇㧂㥊愦嗂ꄯ揎杹⍵</w:t>
      </w:r>
      <w:r>
        <w:rPr/>
        <w:t>Ⱨ</w:t>
      </w:r>
      <w:r>
        <w:rPr/>
        <w:t>䝶燂뼽㉷扳硁䢬圤ꥭ뇂슥琫ꏎ噫娳塴顴冩戻쉘兏瘨걢㝰㩑湹</w:t>
      </w:r>
      <w:r>
        <w:rPr/>
        <w:t>ꥎ</w:t>
      </w:r>
      <w:r>
        <w:rPr/>
        <w:t>싂瑧숶숤淃共ꅏ狂ꍰ䠬楕䌦奤뭆년啤㥒꺣㔲쉃幙汱迃䁩橾䁄숭斩♾䙒姍뇃弨숤뽓䑯┸쉨㜩뾩곂呬뇃啪쵕湒瑳ㄳ숫祾㥶捲䤩</w:t>
      </w:r>
      <w:r>
        <w:rPr/>
        <w:t>꧃</w:t>
      </w:r>
      <w:r>
        <w:rPr/>
        <w:t>ꏂ㒿ㅫ넮䐪呣嘪쉌ꅋ呥瓎╷쉥숱뗂哂췂榏⹫☯ꍌ珎祡</w:t>
      </w:r>
      <w:r>
        <w:rPr/>
        <w:t>ꖱ⨽</w:t>
      </w:r>
      <w:r>
        <w:rPr/>
        <w:t>滂깎栺숤</w:t>
      </w:r>
      <w:r>
        <w:rPr/>
        <w:t>ⲻ</w:t>
      </w:r>
      <w:r>
        <w:rPr/>
        <w:t>습⥀㴭灮療癤</w:t>
      </w:r>
      <w:r>
        <w:rPr/>
        <w:t>ⱂ</w:t>
      </w:r>
      <w:r>
        <w:rPr/>
        <w:t>曂否獺偮轴</w:t>
      </w:r>
      <w:r>
        <w:rPr/>
        <w:t>ⱇ</w:t>
      </w:r>
      <w:r>
        <w:rPr/>
        <w:t>匪䈰偒牁㐮⨥쵺㥔긲杂礻㉲뭌婉⒩</w:t>
      </w:r>
      <w:r>
        <w:rPr/>
        <w:t>ⵀⴺ⧂</w:t>
      </w:r>
      <w:r>
        <w:rPr/>
        <w:t>甪ꥡ奸믍䓂永䀊⨱쵎⾿杊㒮燂㧃畐ㅰ癀␰从顟싂㉩</w:t>
      </w:r>
      <w:r>
        <w:rPr/>
        <w:t>ⶡ</w:t>
      </w:r>
      <w:r>
        <w:rPr/>
        <w:t>檬쉰䥆本걤싂㉘싃撿깓䘴僂樹砣楷숴頪⧂湦</w:t>
      </w:r>
      <w:r>
        <w:rPr/>
        <w:t>⢡</w:t>
      </w:r>
      <w:r>
        <w:rPr/>
        <w:t>쉅彯〦砳俍瀱辮吤땢쉪</w:t>
      </w:r>
      <w:r>
        <w:rPr/>
        <w:t>ꥍ</w:t>
      </w:r>
      <w:r>
        <w:rPr/>
        <w:t>垬</w:t>
      </w:r>
      <w:r>
        <w:rPr/>
        <w:t>ⵤ</w:t>
      </w:r>
      <w:r>
        <w:rPr/>
        <w:t>㡭䠵竍漮</w:t>
      </w:r>
      <w:r>
        <w:rPr/>
        <w:t>ꖘ</w:t>
      </w:r>
      <w:r>
        <w:rPr/>
        <w:t>即놘ꄥ㉒砶桊剙嘪⥌녣</w:t>
      </w:r>
      <w:r>
        <w:rPr/>
        <w:t>ꥒ</w:t>
      </w:r>
      <w:r>
        <w:rPr/>
        <w:t>瘱ꍨ㞮쌭绂奵祪槂⭎䥦</w:t>
      </w:r>
      <w:r>
        <w:rPr/>
        <w:t>ⱖ</w:t>
      </w:r>
      <w:r>
        <w:rPr/>
        <w:t>繊</w:t>
      </w:r>
      <w:r>
        <w:rPr/>
        <w:t>ꕾ</w:t>
      </w:r>
      <w:r>
        <w:rPr/>
        <w:t>揍╡㙸䈰飂䩃㙇䪏쉒圶瘥繧㞻슘묣⩉睮</w:t>
      </w:r>
      <w:r>
        <w:rPr/>
        <w:t>ꦏ</w:t>
      </w:r>
      <w:r>
        <w:rPr/>
        <w:t>䧂勂瑯⨣</w:t>
      </w:r>
      <w:r>
        <w:rPr/>
        <w:t>⡴</w:t>
      </w:r>
      <w:r>
        <w:rPr/>
        <w:t>乃싃噁뿂぀楟䑙</w:t>
      </w:r>
      <w:r>
        <w:rPr/>
        <w:t>ⶻ</w:t>
      </w:r>
      <w:r>
        <w:rPr/>
        <w:t>漬㝬쉠</w:t>
      </w:r>
      <w:r>
        <w:rPr/>
        <w:t>ꕦ</w:t>
      </w:r>
      <w:r>
        <w:rPr/>
        <w:t>ꥪ棂牸딲僎捒幤㭏硇촵樽憡䢻煢⚵䩉嘽慗䡯⸱彫⴪剹䝇彧㝱婸颻䀨卞㙘䭓潁㐪顷瑟炩夭町견㍱䠣濂婠䍱䧂싂싂쉑楤塦炻긪䥞숺뭘숫䡶桍넫獏싂숩䑃榩坋圮┷敚䑯枮两卉䧂噶슱伣楀쵔㉏噫父ヂ㍆쉈告癓截恗煮栻擂棂敡묽싂怱䵢㥤</w:t>
      </w:r>
      <w:r>
        <w:rPr/>
        <w:t>ⷂ</w:t>
      </w:r>
      <w:r>
        <w:rPr/>
        <w:t>䥑颩椩ゥ䰰</w:t>
      </w:r>
      <w:r>
        <w:rPr/>
        <w:t>ⱪ</w:t>
      </w:r>
      <w:r>
        <w:rPr/>
        <w:t>婄䃎祸䅶汰♬쉧㬱䊘摷䍏眶䗂쉥督祬</w:t>
      </w:r>
      <w:r>
        <w:rPr/>
        <w:t>⢩</w:t>
      </w:r>
      <w:r>
        <w:rPr/>
        <w:t>䱬纱海쉮氪뾮啦㓍㙒潫㏂睨游稻㩌晞⽈祚싃畆炩</w:t>
      </w:r>
      <w:r>
        <w:rPr/>
        <w:t>⢮</w:t>
      </w:r>
      <w:r>
        <w:rPr/>
        <w:t>慧녁啲ꥱ窏幌⩧⍔쉦</w:t>
      </w:r>
      <w:r>
        <w:rPr/>
        <w:t>ⷂ</w:t>
      </w:r>
      <w:r>
        <w:rPr/>
        <w:t>㑨싂뇂䡐뽗ㅺ㐣⨣㖵썋故䦩申奡싂숨倣䙷뽺㇂슘㍟礭썌걋㌱숷祇㍘칢晟쵦歡槂㊩카⩵䝪彏␽彭晑</w:t>
      </w:r>
      <w:r>
        <w:rPr/>
        <w:t>ꥆ</w:t>
      </w:r>
      <w:r>
        <w:rPr/>
        <w:t>恐䕵潑쉤ꎩ쉚䣂김숶祐呶</w:t>
      </w:r>
      <w:r>
        <w:rPr/>
        <w:t>ꕺ꥗</w:t>
      </w:r>
      <w:r>
        <w:rPr/>
        <w:t>牞숺㴴幩噋땇乌䕂깄儩轡문숮㗂奣⩾圱</w:t>
      </w:r>
      <w:r>
        <w:rPr/>
        <w:t>ꥆ⦬</w:t>
      </w:r>
      <w:r>
        <w:rPr/>
        <w:t>䰷칎橅⑈츥䦮䱢ꅐ쌺䵄祋頸橤쵳㣂幙䝎䠽潐䑳䅓쉲쉅捥</w:t>
      </w:r>
      <w:r>
        <w:rPr/>
        <w:t>ꔪ</w:t>
      </w:r>
      <w:r>
        <w:rPr/>
        <w:t>䡮扴楕㒿쉾⚡ꎥ拂♀쉾⥟睳焻</w:t>
      </w:r>
      <w:r>
        <w:rPr/>
        <w:t>ꖥ</w:t>
      </w:r>
      <w:r>
        <w:rPr/>
        <w:t>潪㭳슡朤扁㉷䇂牎畨</w:t>
      </w:r>
      <w:r>
        <w:rPr/>
        <w:t>ⶵ</w:t>
      </w:r>
      <w:r>
        <w:rPr/>
        <w:t>瑢繂婄卥幃狂䊱</w:t>
      </w:r>
      <w:r>
        <w:rPr/>
        <w:t>⡁</w:t>
      </w:r>
      <w:r>
        <w:rPr/>
        <w:t>湺濃杖輨ꏂ뽑⮵纵뭯嫂匪</w:t>
      </w:r>
      <w:r>
        <w:rPr/>
        <w:t>ⰻ</w:t>
      </w:r>
      <w:r>
        <w:rPr/>
        <w:t>넺긣㦣싎⩤쉠䙨畘䕮頳祰뽙昵灀姃欺슮漳硶㣂⩅䗂杬ㅣ쉍㍵</w:t>
      </w:r>
      <w:r>
        <w:rPr/>
        <w:t>⠬</w:t>
      </w:r>
      <w:r>
        <w:rPr/>
        <w:t>獴佮姍㘲갨㫍伷畧슩湅浉氹뮻녡坚쉍㍰</w:t>
      </w:r>
      <w:r>
        <w:rPr/>
        <w:t>ꥁ</w:t>
      </w:r>
      <w:r>
        <w:rPr/>
        <w:t>깢圷爥幰烂슡깲㉋塪쉏㑰䙄⥰싂㫂㍦숪湍</w:t>
      </w:r>
      <w:r>
        <w:rPr/>
        <w:t>⠲</w:t>
      </w:r>
      <w:r>
        <w:rPr/>
        <w:t>佧⚥牤쉤㍟㝦䷎뽗噸䃃䩆숵꧎䞘䡥媏婹㕦兖때〦썪揎剏㵅朰⍭䕒儲砩䶵た쉯丸⭮⨊䉢䁨쉉땆숯嫂檩</w:t>
      </w:r>
      <w:r>
        <w:rPr/>
        <w:t>⣂</w:t>
      </w:r>
      <w:r>
        <w:rPr/>
        <w:t>뇂浹㧂楟㛂坌쉳捁辏啢䦱澩唥쉸쵅彲깠숺껂桎䁘慢挪汓飂숸쎥燂⽾䩺癡䭅妩컂偙㠯偳潯硩㝓</w:t>
      </w:r>
      <w:r>
        <w:rPr/>
        <w:t>ꦮ</w:t>
      </w:r>
      <w:r>
        <w:rPr/>
        <w:t>桏䌹搲捣㕠搷⑐顬썏媱亥</w:t>
      </w:r>
      <w:r>
        <w:rPr/>
        <w:t>⡲</w:t>
      </w:r>
      <w:r>
        <w:rPr/>
        <w:t>呢祷쌮쉤灐㩘썘⑺䝔쉌쏂硡摍傘뗂ꥵ╗</w:t>
      </w:r>
      <w:r>
        <w:rPr/>
        <w:t>꧍</w:t>
      </w:r>
      <w:r>
        <w:rPr/>
        <w:t>䅢䕍捵琬繍婬涿縬娯妘夶㙯쉧地爩犿墿偐晹䨥</w:t>
      </w:r>
      <w:r>
        <w:rPr/>
        <w:t>ꦱ</w:t>
      </w:r>
      <w:r>
        <w:rPr/>
        <w:t>涏견␳㠰ㅗ숬㶏㌻獾쉶䵺剮睇救祩</w:t>
      </w:r>
      <w:r>
        <w:rPr/>
        <w:t>Ⳃ</w:t>
      </w:r>
      <w:r>
        <w:rPr/>
        <w:t>濂㉴剋䳂轾뗃㖵⾥곂䄰桄縷兣眮㋂ꥫ</w:t>
      </w:r>
      <w:r>
        <w:rPr/>
        <w:t>ⷂ⩫</w:t>
      </w:r>
      <w:r>
        <w:rPr/>
        <w:t>쉚熬칏㕑濂猪掻橄搲㑆┣掘栥넷怽獥♗婥䥦㚵⩦쌬⵱㨩扅㡴⬫珃딭彃쵡</w:t>
      </w:r>
      <w:r>
        <w:rPr/>
        <w:t>ⵍ</w:t>
      </w:r>
      <w:r>
        <w:rPr/>
        <w:t>婘䪮溘桃つ睌䆬㡤</w:t>
      </w:r>
      <w:r>
        <w:rPr/>
        <w:t>Ⱟ▩</w:t>
      </w:r>
      <w:r>
        <w:rPr/>
        <w:t>並祮桄慉顺㧂쉩싂旃噱焯춘㘲塮匭坺啱噸怦㔱㵭䫂숣⿂䍩⏂佧瘷㨷廂䜦⽗䓂橵</w:t>
      </w:r>
      <w:r>
        <w:rPr/>
        <w:t>⡃</w:t>
      </w:r>
      <w:r>
        <w:rPr/>
        <w:t>䱚潸瀲槂䙩䅠</w:t>
      </w:r>
      <w:r>
        <w:rPr/>
        <w:t>ꔱ⫂</w:t>
      </w:r>
      <w:r>
        <w:rPr/>
        <w:t>쉫獢睬轙ꏍ</w:t>
      </w:r>
      <w:r>
        <w:rPr/>
        <w:t>꧂⹕</w:t>
      </w:r>
      <w:r>
        <w:rPr/>
        <w:t>䑷쉈쵀灉㭡②佟琤갫夭ꇍ쉀㑤捕⍲슩쉂昵祦䭩</w:t>
      </w:r>
      <w:r>
        <w:rPr/>
        <w:t>ꤪ</w:t>
      </w:r>
      <w:r>
        <w:rPr/>
        <w:t>쉲䌳뽺⹌湥</w:t>
      </w:r>
      <w:r>
        <w:rPr/>
        <w:t>ⵂ</w:t>
      </w:r>
      <w:r>
        <w:rPr/>
        <w:t>㤣㮿⭤⽷䪿춬</w:t>
      </w:r>
      <w:r>
        <w:rPr/>
        <w:t>ⰲ</w:t>
      </w:r>
      <w:r>
        <w:rPr/>
        <w:t>䕑䖘乯ꄹ⩒땣䩵⭰㕑劻㟃獸슡䴳</w:t>
      </w:r>
      <w:r>
        <w:rPr/>
        <w:t>ⱡ</w:t>
      </w:r>
      <w:r>
        <w:rPr/>
        <w:t>뇂㧂숣땺滂묳䀭㌪吨⪡䥘⚏琷</w:t>
      </w:r>
      <w:r>
        <w:rPr/>
        <w:t>ⴤ</w:t>
      </w:r>
      <w:r>
        <w:rPr/>
        <w:t>쉐し␻焪䚻牦戨⑧剖攪쉑沬ㅰ</w:t>
      </w:r>
      <w:r>
        <w:rPr/>
        <w:t>ꔰ</w:t>
      </w:r>
      <w:r>
        <w:rPr/>
        <w:t>摮伱䉍⎵쉭斏濂䍹</w:t>
      </w:r>
      <w:r>
        <w:rPr/>
        <w:t>ꦡ</w:t>
      </w:r>
      <w:r>
        <w:rPr/>
        <w:t>㔺稭쵍〨䏂帨ꄹ</w:t>
      </w:r>
      <w:r>
        <w:rPr/>
        <w:t>ⱊ</w:t>
      </w:r>
      <w:r>
        <w:rPr/>
        <w:t>뭕</w:t>
      </w:r>
      <w:r>
        <w:rPr/>
        <w:t>ⱳ</w:t>
      </w:r>
      <w:r>
        <w:rPr/>
        <w:t>㍣⪡輦쉬嘴氷㉺啇砥☦슘⹇䎬㥅떥쉋김倷⍀䰱걮娪䙢坃潢</w:t>
      </w:r>
      <w:r>
        <w:rPr/>
        <w:t>⡱</w:t>
      </w:r>
      <w:r>
        <w:rPr/>
        <w:t>婘ꅘ牶㕩䤶吨ꏂ䍡恊싂䃂塰晔䠰䷂</w:t>
      </w:r>
      <w:r>
        <w:rPr/>
        <w:t>⡤</w:t>
      </w:r>
      <w:r>
        <w:rPr/>
        <w:t>挳晦攩㧃朮嗂熩漻塱婦瀸嗂땎쉗獋怤轥厩㑖</w:t>
      </w:r>
      <w:r>
        <w:rPr/>
        <w:t>ꦱ</w:t>
      </w:r>
      <w:r>
        <w:rPr/>
        <w:t>㌶㛂㭅墵啇輸捚睎㝊썄㤩</w:t>
      </w:r>
      <w:r>
        <w:rPr/>
        <w:t>꧂</w:t>
      </w:r>
      <w:r>
        <w:rPr/>
        <w:t>灮걕祈㴩뼥塘䩡ㆱ昸</w:t>
      </w:r>
      <w:r>
        <w:rPr/>
        <w:t>ⵧ</w:t>
      </w:r>
      <w:r>
        <w:rPr/>
        <w:t>䯂㕁츭⤹桉歑䑍䇂慨癟䮬싂㍲</w:t>
      </w:r>
      <w:r>
        <w:rPr/>
        <w:t>ꤺ</w:t>
      </w:r>
      <w:r>
        <w:rPr/>
        <w:t>梱녍</w:t>
      </w:r>
      <w:r>
        <w:rPr/>
        <w:t>⡢</w:t>
      </w:r>
      <w:r>
        <w:rPr/>
        <w:t>䴶塋䐯쉗偋Ⓙ꤮皡◂㊩神正䦩塒쉑㡣楃弨</w:t>
      </w:r>
      <w:r>
        <w:rPr/>
        <w:t>ꕳ</w:t>
      </w:r>
      <w:r>
        <w:rPr/>
        <w:t>䐺漮䵔숷뭢㍸轇싍쉢</w:t>
      </w:r>
      <w:r>
        <w:rPr/>
        <w:t>ⴹ</w:t>
      </w:r>
      <w:r>
        <w:rPr/>
        <w:t>帣슘勂濂穄䭃䶩䩁䙄ꍆ䅃禿쉀䧂⪿</w:t>
      </w:r>
      <w:r>
        <w:rPr/>
        <w:t>ⷂ</w:t>
      </w:r>
      <w:r>
        <w:rPr/>
        <w:t>놮䥚쉊⿃撩⹰恙䫂塒㑣䤲㙷ꅔ獊䨥圩活䭴塆歧晠숽땃⵴ꅹ</w:t>
      </w:r>
      <w:r>
        <w:rPr/>
        <w:t>꧂</w:t>
      </w:r>
      <w:r>
        <w:rPr/>
        <w:t>㚬㩨</w:t>
      </w:r>
      <w:r>
        <w:rPr/>
        <w:t>ꕬ</w:t>
      </w:r>
      <w:r>
        <w:rPr/>
        <w:t>쉤칈瀺湬䩧쉚帪♶歏塲眹⩊⩊숷┊뇂춣⤶猨쉷숱眽捃䋂껂敮⽱ꥤ㥋䓂⮱䉺슻瑥瑎쉊뭴⍒쉷げ戫㝨楷㎏梮牏牏⩧塹㑹</w:t>
      </w:r>
      <w:r>
        <w:rPr/>
        <w:t>ꖣ</w:t>
      </w:r>
      <w:r>
        <w:rPr/>
        <w:t>슻⩓</w:t>
      </w:r>
      <w:r>
        <w:rPr/>
        <w:t>⡦</w:t>
      </w:r>
      <w:r>
        <w:rPr/>
        <w:t>㠽쉙⴮</w:t>
      </w:r>
      <w:r>
        <w:rPr/>
        <w:t>ꦥ</w:t>
      </w:r>
      <w:r>
        <w:rPr/>
        <w:t>䧂칉ㆥ癊䐩</w:t>
      </w:r>
      <w:r>
        <w:rPr/>
        <w:t>ⲩ</w:t>
      </w:r>
      <w:r>
        <w:rPr/>
        <w:t>⼭畦떩⺿㝅儲㕒泂婄䀲㕔忂쉂䝸杺慁⍑Ⓜ奧捵깐⨺⥀牸帺含땐㛂䭍穖瘲⩗硺湪摬偰㡇䱰ꥱ㵖㥮⸽♊㋂堰穔奔⩵帴╥江慚帯ヂ焫车塧</w:t>
      </w:r>
      <w:r>
        <w:rPr/>
        <w:t>ꥊ</w:t>
      </w:r>
      <w:r>
        <w:rPr/>
        <w:t>쉚⹫瘻䠹쉋婦⨺䡭䈻轚䑉쌤숥物㓂吰</w:t>
      </w:r>
      <w:r>
        <w:rPr/>
        <w:t>꧂</w:t>
      </w:r>
      <w:r>
        <w:rPr/>
        <w:t>䋂坘凂썠熱▵쉗轑쉴印禵㉔わ䠬㬭Ⓙ瑹㥋彍㶣眤媮揍</w:t>
      </w:r>
      <w:r>
        <w:rPr/>
        <w:t>ⴻ</w:t>
      </w:r>
      <w:r>
        <w:rPr/>
        <w:t>牫䉥쉔㭯㟂䗃偏녕䕓娯뗎飂横䕏</w:t>
      </w:r>
      <w:r>
        <w:rPr/>
        <w:t>ⴱ</w:t>
      </w:r>
      <w:r>
        <w:rPr/>
        <w:t>㤪橐磂婁긵쉴썠总딴㛂挨㩩材捹漩埂쉦彟뽥ꥴ杂穸</w:t>
      </w:r>
      <w:r>
        <w:rPr/>
        <w:t>ꥍ</w:t>
      </w:r>
      <w:r>
        <w:rPr/>
        <w:t>ㄺ쌸穖䵓輺㥅乾櫂瑋숬䵹쵂⹗⦩偸깷婕䳂ぷ숫䵞껂幍辬㨪쉘攲䅢疩䩒樵捫䡕쉒塏</w:t>
      </w:r>
      <w:r>
        <w:rPr/>
        <w:t>ⵞ</w:t>
      </w:r>
      <w:r>
        <w:rPr/>
        <w:t>㤤窻䵩쉄ꥥ㉡杬爰쉕癈顕㕨搪ꌸ㭴</w:t>
      </w:r>
      <w:r>
        <w:rPr/>
        <w:t>⡖</w:t>
      </w:r>
      <w:r>
        <w:rPr/>
        <w:t>㡨伵쉪쉅栵㙋噯捖㜲㚣뭮㧂╄㥕쉺氮쉖㞿渹焩南轩䥇漫㨲♟櫂걄⭁瞩硠䭢灒畉㡤扰썳太䑑氨긻楐弪ふ损乣⤶僂땬祠碩촮繊硱琥쉏쉹䙑</w:t>
      </w:r>
      <w:r>
        <w:rPr/>
        <w:t>ꦘ</w:t>
      </w:r>
      <w:r>
        <w:rPr/>
        <w:t>㡒椸瑐ꍒ춻쵦汸呥</w:t>
      </w:r>
      <w:r>
        <w:rPr/>
        <w:t>ⱇ</w:t>
      </w:r>
      <w:r>
        <w:rPr/>
        <w:t>灡捷㙠权噀䉞幟䭕䝱㈲徿䃃㙆슱䰮㩠礯爰廂嘴㙮ꍴㄹ㥡㉺㩺⸪칔䅳⩈싂쵊眴杩싃갴疩圳捅⽁㴶潅ㄨ㕂睅嫂浮㥲</w:t>
      </w:r>
      <w:r>
        <w:rPr/>
        <w:t>Ȿ</w:t>
      </w:r>
      <w:r>
        <w:rPr/>
        <w:t>쉾樻㩈♺┻</w:t>
      </w:r>
      <w:r>
        <w:rPr/>
        <w:t>ꕵ</w:t>
      </w:r>
      <w:r>
        <w:rPr/>
        <w:t>䬪眺桉湕瑬숥</w:t>
      </w:r>
      <w:r>
        <w:rPr/>
        <w:t>ⳃ⩂</w:t>
      </w:r>
      <w:r>
        <w:rPr/>
        <w:t>橴绂恮眤估ꥨ轎歒칔帶剋ꄭ⾮</w:t>
      </w:r>
      <w:r>
        <w:rPr/>
        <w:t>ꗂ⫂</w:t>
      </w:r>
      <w:r>
        <w:rPr/>
        <w:t>敢걖漦쵶䫂楢妿䅴㚱딶橏⬱䠬믂㎮⭭쉍썩幬轟</w:t>
      </w:r>
      <w:r>
        <w:rPr/>
        <w:t>ꕹ</w:t>
      </w:r>
      <w:r>
        <w:rPr/>
        <w:t>䂩쉵䤦捌硇⑕칤갯汲桞ꌥ圪⍦轕㥒硓쉈</w:t>
      </w:r>
      <w:r>
        <w:rPr/>
        <w:t>꧂</w:t>
      </w:r>
      <w:r>
        <w:rPr/>
        <w:t>Ⱡ</w:t>
      </w:r>
      <w:r>
        <w:rPr/>
        <w:t>뼳䙴숲숯㭡瑬㣂瞡묺⑳쉡ꌲ䟂</w:t>
      </w:r>
      <w:r>
        <w:rPr/>
        <w:t>ꥄ</w:t>
      </w:r>
      <w:r>
        <w:rPr/>
        <w:t>塡晞夭杖䱏玮㉄ꅈ뿂ꍐꇃ䛂쉵㡶㵷㡡䉗䋂숷灬㬫㥌湳帶⬻ㅸ扇⥶浧婊䃂ね珂厣㘤䎥</w:t>
      </w:r>
      <w:r>
        <w:rPr/>
        <w:t>ⲡ</w:t>
      </w:r>
      <w:r>
        <w:rPr/>
        <w:t>칟⽚穧奀擂ゥ䉇</w:t>
      </w:r>
      <w:r>
        <w:rPr/>
        <w:t>ꤱ</w:t>
      </w:r>
      <w:r>
        <w:rPr/>
        <w:t>幭由柂卮䱵쉌哂嘻棂伻䦥欹㤪帹捋숸窩縯牯㵃⪮㌶瓎祰ꥱ夹瞘ꅟ焊䜵婚쉐恣㞵䵘瓂朴攥偙瘺浘⹆䧎漶䅷깣搥䋂嘰愪㜥挣䜻㡄祕內爳呧汄浉繢區䝋奘</w:t>
      </w:r>
      <w:r>
        <w:rPr/>
        <w:t>Ⱞ</w:t>
      </w:r>
      <w:r>
        <w:rPr/>
        <w:t>扷뿂딲辡싂⛂╍ꄬ䒡쉚㴯⍁╵瘽塙歫⻂婨⻂ꥮ쉕숷䍈兲繯牕䆻濃쉞橊쉚娲</w:t>
      </w:r>
      <w:r>
        <w:rPr/>
        <w:t>꧂</w:t>
      </w:r>
      <w:r>
        <w:rPr/>
        <w:t>牄撵婂㩾슩憩傣䴨悿숺뽲⹲⹂⩠步扵㙟慨싂碻싍瑷뼩呌䰹奀◂㨬⭀䡚繇輰䢡숲浧⩢㡅㡩</w:t>
      </w:r>
      <w:r>
        <w:rPr/>
        <w:t>꧂</w:t>
      </w:r>
      <w:r>
        <w:rPr/>
        <w:t>氵㥃慶쉘佪쉎歘⭬슱䬻쉗戵싃撡窘깓杯婒ば⥐票塱灋澡䅘</w:t>
      </w:r>
      <w:r>
        <w:rPr/>
        <w:t>꧂</w:t>
      </w:r>
      <w:r>
        <w:rPr/>
        <w:t>煱枵癤ㅍ⮱녾兖截呙♣숭㫂䥥䔲겻卥才뗂湲顎䇍坲徻䴪㞏唤顪晀䖿⨵</w:t>
      </w:r>
      <w:r>
        <w:rPr/>
        <w:t>ꖱ</w:t>
      </w:r>
      <w:r>
        <w:rPr/>
        <w:t>瑯煴穤䝣땮慡慤⌶吥䁰쉵껂噚䙕쵔彅捘⎱ꅌ偆婢</w:t>
      </w:r>
      <w:r>
        <w:rPr/>
        <w:t>ⵚⴹ</w:t>
      </w:r>
      <w:r>
        <w:rPr/>
        <w:t>啅媥䉎㵓⯂캻쵭櫂㒩参䨸⼵樺氽ㅓ숦ㅆ㑫桥摹䵱㶏祡썬忍㑣썃⭣䌺幖</w:t>
      </w:r>
      <w:r>
        <w:rPr/>
        <w:t>ⶣ</w:t>
      </w:r>
      <w:r>
        <w:rPr/>
        <w:t>厮硑䍡璬걸ꍀ㤪㙰䶱䘺偷숣傩⿂呍</w:t>
      </w:r>
      <w:r>
        <w:rPr/>
        <w:t>ꤤ</w:t>
      </w:r>
      <w:r>
        <w:rPr/>
        <w:t>光㬵坅啺淃漬㤲兹歙坫땑嘶沬⫃単徬墥</w:t>
      </w:r>
      <w:r>
        <w:rPr/>
        <w:t>ꔰ</w:t>
      </w:r>
      <w:r>
        <w:rPr/>
        <w:t>쉾ꅕ⼨䧂⭌</w:t>
      </w:r>
      <w:r>
        <w:rPr/>
        <w:t>Ɱ</w:t>
      </w:r>
      <w:r>
        <w:rPr/>
        <w:t>樤⥘汮㵨㯂䝖甮㥭玬瞱繞칰䀸컂晎呗愰䮮뭒䅟卹畓ꆮ扩걥츺琬꤮䉕畟뽹䦱</w:t>
      </w:r>
      <w:r>
        <w:rPr/>
        <w:t>⡾</w:t>
      </w:r>
      <w:r>
        <w:rPr/>
        <w:t>祙뭕䎵敹帶乓湃쉓㋎辩쉳</w:t>
      </w:r>
      <w:r>
        <w:rPr/>
        <w:t>Ⱕ</w:t>
      </w:r>
      <w:r>
        <w:rPr/>
        <w:t>器牉彆夭幀╡業䥩⩔捏䓂␲㭃睱沥焯㦥㉯繂扸㥤煇䉭⪻㭑</w:t>
      </w:r>
      <w:r>
        <w:rPr/>
        <w:t>⡭</w:t>
      </w:r>
      <w:r>
        <w:rPr/>
        <w:t>䢥㋂椴숱嫂☹〦礭捵塯ち歧形癃浕愩䣂㙩瑋♟䥾쉳〱橑⵭砵㕬正䘳䳂卯㤽║狎䩹数婐ꌣ⩸⵲䥬⩷㦥啇歇</w:t>
      </w:r>
      <w:r>
        <w:rPr/>
        <w:t>ⷂ</w:t>
      </w:r>
      <w:r>
        <w:rPr/>
        <w:t>临⩢䪡䕃꺬䆻樯積숭</w:t>
      </w:r>
      <w:r>
        <w:rPr/>
        <w:t>ꥎ</w:t>
      </w:r>
      <w:r>
        <w:rPr/>
        <w:t>쉖넴쉺ㅪ䯂㍁썉㙧䴱輨炩䙀撩湢⶿⑮ㅪ渳圴揂洯幢</w:t>
      </w:r>
      <w:r>
        <w:rPr/>
        <w:t>ꔱ</w:t>
      </w:r>
      <w:r>
        <w:rPr/>
        <w:t>㵏彋☦㉃䶿</w:t>
      </w:r>
      <w:r>
        <w:rPr/>
        <w:t>ꤩ</w:t>
      </w:r>
      <w:r>
        <w:rPr/>
        <w:t>㍆⭭䄯䵬敧⬤搵䁊ꅠ슏숫뗎枘싎噥⩁</w:t>
      </w:r>
      <w:r>
        <w:rPr/>
        <w:t>⡮</w:t>
      </w:r>
      <w:r>
        <w:rPr/>
        <w:t>估䁗㡆垣땣㩙숰㈻縸瑬恚帹䞏◂䬷歍㑮砩䅧儳㕌㓂쉉㙪梘</w:t>
      </w:r>
      <w:r>
        <w:rPr/>
        <w:t>⡱</w:t>
      </w:r>
      <w:r>
        <w:rPr/>
        <w:t>묳쉘㵚</w:t>
      </w:r>
      <w:r>
        <w:rPr/>
        <w:t>ⵁ</w:t>
      </w:r>
      <w:r>
        <w:rPr/>
        <w:t>긤쉦医偐⨥唸썲㫂迂顄</w:t>
      </w:r>
      <w:r>
        <w:rPr/>
        <w:t>꧂</w:t>
      </w:r>
      <w:r>
        <w:rPr/>
        <w:t>䂩欯⍓</w:t>
      </w:r>
      <w:r>
        <w:rPr/>
        <w:t>ⱁ</w:t>
      </w:r>
      <w:r>
        <w:rPr/>
        <w:t>숱橩쉦쉯㑤</w:t>
      </w:r>
      <w:r>
        <w:rPr/>
        <w:t>ꕒ</w:t>
      </w:r>
      <w:r>
        <w:rPr/>
        <w:t>改㭣⽕뭱㝬⤮쉣⥔싂搣浈⨽</w:t>
      </w:r>
      <w:r>
        <w:rPr/>
        <w:t>ꕾ</w:t>
      </w:r>
      <w:r>
        <w:rPr/>
        <w:t>浰戩㩪竂쉥仃䥯伹⥦녴䉔⫂娻儶뽶⸊䩰녲䞻ꍰ싃쎏嫂朹㑙䞮䴽㊵愹썦뇍偓摮竂佢쉷璿澣噇⍪쉑㵙땨㍅傿灏㘶쉃쌣걶䭃⦬䕸ꅔ浉㘹䭠縻㣂旂穉䋃䄵摡㬱塱쉊뽦싂炬숬摅⥠朮堵浺丷ꥱ⵺깥⭔쉃樶瓃慥㒏䭷坦䬣㩋㕍䮵㙫塥䞥쉅幩䀵欮㐻䩥爳癶㉊㝚恓牋湙璩檱䞘噬嗂⩰䉘</w:t>
      </w:r>
      <w:r>
        <w:rPr/>
        <w:t>⡘</w:t>
      </w:r>
      <w:r>
        <w:rPr/>
        <w:t>顸긳슻场乞뼲</w:t>
      </w:r>
      <w:r>
        <w:rPr/>
        <w:t>Ⱶ</w:t>
      </w:r>
      <w:r>
        <w:rPr/>
        <w:t>奡⮮批⭅灈愲㝧숮昪兑㡩㤬暩</w:t>
      </w:r>
      <w:r>
        <w:rPr/>
        <w:t>ꕏ</w:t>
      </w:r>
      <w:r>
        <w:rPr/>
        <w:t>䅸湅ㆵ갴灃桕ꌯ䜮华쉀뭥깷榩◂悩柍쉍眬徥싂磂煇喏栣䩙♡祇땯⩖氭稷畂묤㭐㭃瓂</w:t>
      </w:r>
      <w:r>
        <w:rPr/>
        <w:t>ⵢ</w:t>
      </w:r>
      <w:r>
        <w:rPr/>
        <w:t>슱ꅶ䯎轃睾숸瘥䂡쉩쉓っ㉚⨪쉺挫</w:t>
      </w:r>
      <w:r>
        <w:rPr/>
        <w:t>ⰽ</w:t>
      </w:r>
      <w:r>
        <w:rPr/>
        <w:t>囂쉍狎煍确硰弶</w:t>
      </w:r>
      <w:r>
        <w:rPr/>
        <w:t>ꕭ⏂</w:t>
      </w:r>
      <w:r>
        <w:rPr/>
        <w:t>彗☣⩩숽슩㴷숪氦⮏䁨咣䬰싎汕の汏칣欬捧⨭噔㍆䅫㢡걮숰</w:t>
      </w:r>
      <w:r>
        <w:rPr/>
        <w:t>⡆</w:t>
      </w:r>
      <w:r>
        <w:rPr/>
        <w:t>ⶥ</w:t>
      </w:r>
      <w:r>
        <w:rPr/>
        <w:t>矎䓂쉕墣䅴츷쉮摐㡣吷戲ꅂㄲ䉞摙扐䐯牉숵晵뗂숽슿浙</w:t>
      </w:r>
      <w:r>
        <w:rPr/>
        <w:t>ⵯ</w:t>
      </w:r>
      <w:r>
        <w:rPr/>
        <w:t>㛂湔갲奉倭栩쌤劣〴䅏䄳䄳杢</w:t>
      </w:r>
      <w:r>
        <w:rPr/>
        <w:t>ꦩ⸲</w:t>
      </w:r>
      <w:r>
        <w:rPr/>
        <w:t>纩偕갪啪㨵쉍⩌⏂숽䅖契㉕ㅀ繺ㅊ</w:t>
      </w:r>
      <w:r>
        <w:rPr/>
        <w:t>Ⳃ</w:t>
      </w:r>
      <w:r>
        <w:rPr/>
        <w:t>㡩䁨灯</w:t>
      </w:r>
      <w:r>
        <w:rPr/>
        <w:t>ꥌ</w:t>
      </w:r>
      <w:r>
        <w:rPr/>
        <w:t>槂畯묰䩯⨯슡札故摶䈵쉖涡딵橮ぐ埃慰ꄦ㴦䥌⮻椪穌湹♦橎礲딵弲㗂䬱㋂䅡砲楮</w:t>
      </w:r>
      <w:r>
        <w:rPr/>
        <w:t>⡦</w:t>
      </w:r>
      <w:r>
        <w:rPr/>
        <w:t>쉭秂⵪佟䠪⛂䉠樹㥚싂츱쉥碿卫瓂숮⵺壂쵊呷뮱쉇숮쉦橤弤䨮空繖洯䡮ꎥ呢洯䆻깃癙杪浫㡮䟂㝋南깾뼮否䁍숺쉡囂慗䑆숨⩥䕊㧂睙〮㐯瑆⽮䶿顯摐瑩纣忂뗂깴挵眩辻䏍슬䐱㙷</w:t>
      </w:r>
      <w:r>
        <w:rPr/>
        <w:t>ꤨ⴨</w:t>
      </w:r>
      <w:r>
        <w:rPr/>
        <w:t>破⑕場洱偖ꅡ⌣愲㡢㑶쉷⥯싍啢棂쉥卓⯎眦忎䈥쉫곂嗂ヂ㵔轆商충故界췂洷氦㝲땣顋꥕杺⭚슩汲㥬䤴棂抻䱱⩐穤싂㷂⑙伪䝳䑺䡙瘰椶㓂◂㦣棂中␶湁癸㤯怴⍸怴싂╀甫祤뼽收쉬佯⯂割⑅⿃⎵䴽곂未刨걧䝋牃싂쉭</w:t>
      </w:r>
      <w:r>
        <w:rPr/>
        <w:t>ⴲ</w:t>
      </w:r>
      <w:r>
        <w:rPr/>
        <w:t>绂䩳嚵쉋</w:t>
      </w:r>
      <w:r>
        <w:rPr/>
        <w:t>ꗂ</w:t>
      </w:r>
      <w:r>
        <w:rPr/>
        <w:t>깺摃㍟쵲爭湎</w:t>
      </w:r>
      <w:r>
        <w:rPr/>
        <w:t>ꕳ</w:t>
      </w:r>
      <w:r>
        <w:rPr/>
        <w:t>榱睌千剙呐㠦</w:t>
      </w:r>
      <w:r>
        <w:rPr/>
        <w:t>ⵗ</w:t>
      </w:r>
      <w:r>
        <w:rPr/>
        <w:t>䈽뭸⑴䤨</w:t>
      </w:r>
      <w:r>
        <w:rPr/>
        <w:t>ⷂ</w:t>
      </w:r>
      <w:r>
        <w:rPr/>
        <w:t>繳埂䒘㔵慢⵷楄帹걊츊㭵猨슥⯂湲䰬楧瘦⹎⺩</w:t>
      </w:r>
      <w:r>
        <w:rPr/>
        <w:t>꤫</w:t>
      </w:r>
      <w:r>
        <w:rPr/>
        <w:t>䜳濂乑硊</w:t>
      </w:r>
      <w:r>
        <w:rPr/>
        <w:t>⡠</w:t>
      </w:r>
      <w:r>
        <w:rPr/>
        <w:t>䝱㚥㙚䡶玡呌쉧扉䯂圸䁴슩堭䒩쌻吹桐儱佉⥶㪿浒䅷</w:t>
      </w:r>
      <w:r>
        <w:rPr/>
        <w:t>⡴</w:t>
      </w:r>
      <w:r>
        <w:rPr/>
        <w:t>쵲啦振穫壍㍨䡁氶㥷⾬</w:t>
      </w:r>
      <w:r>
        <w:rPr/>
        <w:t>⣂</w:t>
      </w:r>
      <w:r>
        <w:rPr/>
        <w:t>슏权䭷矂桫斥爯䬱⥤㤵♃湡㍔副㉳㎵頱䣍썬凂瀺佬㑤轨뭓쉧瑢圳〺浾⍸쵓㢱⩎媘뼩桧禮旂ꅓ敲⫂捉湷滂偖䝵恢쉚䲻痂䵃永㪱걫</w:t>
      </w:r>
      <w:r>
        <w:rPr/>
        <w:t>⡏</w:t>
      </w:r>
      <w:r>
        <w:rPr/>
        <w:t>슬彑䍹〨砣⩔嘥㉎瑦噀佅桬姂玡䉋뿍㔫牯⑀⾱쉵</w:t>
      </w:r>
      <w:r>
        <w:rPr/>
        <w:t>⣂</w:t>
      </w:r>
      <w:r>
        <w:rPr/>
        <w:t>숥夶⹉稶乂ꆡ懂⎏䁓</w:t>
      </w:r>
      <w:r>
        <w:rPr/>
        <w:t>ꤻ</w:t>
      </w:r>
      <w:r>
        <w:rPr/>
        <w:t>猺㖿䜲㇂煩⬮쉣슘〴䵶熿縸眭摡숯彰並䢣</w:t>
      </w:r>
      <w:r>
        <w:rPr/>
        <w:t>⠨</w:t>
      </w:r>
      <w:r>
        <w:rPr/>
        <w:t>潗쉹묩쉆䜤吥啳獦␣瑓秂佹灐恮普此硞穗숣컂幤顸杧䵶䱢뿂掿繀呵伳⧃凂䒻櫂㌷晧㭂啷幠놏悏ㆻ穥嗂䉁䫂♶딨䓂</w:t>
      </w:r>
      <w:r>
        <w:rPr/>
        <w:t>ꦮ</w:t>
      </w:r>
      <w:r>
        <w:rPr/>
        <w:t>灮ꥺ⯂恓ꍵ</w:t>
      </w:r>
      <w:r>
        <w:rPr/>
        <w:t>ⵞ</w:t>
      </w:r>
      <w:r>
        <w:rPr/>
        <w:t>㷂倳싂㵋步</w:t>
      </w:r>
      <w:r>
        <w:rPr/>
        <w:t>ꔺ</w:t>
      </w:r>
      <w:r>
        <w:rPr/>
        <w:t>搴沮㕪为쉖牢䍚슘䙚䵳幑䭺娲債嘶塒丣쉖汄木츦</w:t>
      </w:r>
      <w:r>
        <w:rPr/>
        <w:t>ⴴ</w:t>
      </w:r>
      <w:r>
        <w:rPr/>
        <w:t>堣㉇刦쉢獱㙭獐촥㵂潖䟂쉫⩾睴憮슡슣걪漲票穩婾▬摾僂䤱弲걫䎱懂쉔當땥硆久⤱䌥㜽亱坊睇㕴쏂ꄨ쉫旂</w:t>
      </w:r>
      <w:r>
        <w:rPr/>
        <w:t>ⱕ</w:t>
      </w:r>
      <w:r>
        <w:rPr/>
        <w:t>쉤疻ꥪ⩦框ꌻ⩡⪬幐㙍㢏䥘洫쉇殥癫䑄䁭确伫⪮䉇咣昲摬氪쉺䐶扵춘㋂겥睬숶砦頩お⩱⩌䉚啈垣쉌⫎⩣湕⭦䴶儥凂泂싂礦䉅䙐偑㵌쉲灗㬥䎬卶䀺枏忂㕧뭮╙噦쉈汸彅䔱慩⵹㑈坱䇎伹甽丣幬灟撻쉵㑺싂乓쉇垬啙兓䐻僂扑奄슩滂〥⯎쉍稶㑙娶</w:t>
      </w:r>
      <w:r>
        <w:rPr/>
        <w:t>ꥑꕕ</w:t>
      </w:r>
      <w:r>
        <w:rPr/>
        <w:t>믂⸮ꄶ瞘顲䄺䃍灴</w:t>
      </w:r>
      <w:r>
        <w:rPr/>
        <w:t>⡁</w:t>
      </w:r>
      <w:r>
        <w:rPr/>
        <w:t>싂勂䰭ㅾ䂱⥃楖彑뭶穏䟂깥슏噂숦䔤氱숩琫戦䭊㆘扨扎濂⼺婾睳㞣땪䦵塡㊩砷䬱⍆쵶㤷恶⨣㙒碻㣂奁㥮䁍兙䄺橂㈲䡍땁⽋厩㝈곂㩨磍繦䃂</w:t>
      </w:r>
      <w:r>
        <w:rPr/>
        <w:t>ꦏ</w:t>
      </w:r>
      <w:r>
        <w:rPr/>
        <w:t>딫ꍙ싂䉇ꅚ䔵쉚䝏㶮</w:t>
      </w:r>
      <w:r>
        <w:rPr/>
        <w:t>⡉</w:t>
      </w:r>
      <w:r>
        <w:rPr/>
        <w:t>䤸쉑㩪슿瑆洯䕗ꥴ䝢</w:t>
      </w:r>
      <w:r>
        <w:rPr/>
        <w:t>⡺</w:t>
      </w:r>
      <w:r>
        <w:rPr/>
        <w:t>㵳殏柃栮剋ひ䓂瀲숰긱썧⨱뽔灊쉠轚긮轂彏䢱㚡澩搵␣卷쉏</w:t>
      </w:r>
      <w:r>
        <w:rPr/>
        <w:t>ꤊ</w:t>
      </w:r>
      <w:r>
        <w:rPr/>
        <w:t>乓扥婈繎迂呎睇䅍癘戥ㅪ갬䄺숵瑰磍뗂棂⨭煵뇂⌦牣딴䢿䅩㉫乷싂煺썄杣⮏⧂ꅑ穃槂债</w:t>
      </w:r>
      <w:r>
        <w:rPr/>
        <w:t>ꗂ</w:t>
      </w:r>
      <w:r>
        <w:rPr/>
        <w:t>㵌䉩숺昣䚥晭ㅶ焭兾⤣◂夲湌ꥢ⍘䃂呤㈹䀴촥啋揂掘䀤䞘久欱癮슣䀯琹걃卭㑇뽓㝐䐸棂㭲傥戶㠴爤神</w:t>
      </w:r>
      <w:r>
        <w:rPr/>
        <w:t>ꔹ</w:t>
      </w:r>
      <w:r>
        <w:rPr/>
        <w:t>슥칈╂ꇂꅁ층爭⯂䩢썂堸擂싂惂獢㡉ꍊ痂䨣䈮奊䉯⌺ꏂ쉟で浤</w:t>
      </w:r>
      <w:r>
        <w:rPr/>
        <w:t>ꦩ</w:t>
      </w:r>
      <w:r>
        <w:rPr/>
        <w:t>憻犵ꍒ숰咩칁拃䑫㍰獖僂⼲䅌䕏䭘㝄쉆灮捇䫂깺╮坭示啂檡㡖婢央䤨㜹</w:t>
      </w:r>
      <w:r>
        <w:rPr/>
        <w:t>ⰱ</w:t>
      </w:r>
      <w:r>
        <w:rPr/>
        <w:t>ꥵ㭏䗂涏㫍䙩潙⩶恦頫⵹</w:t>
      </w:r>
      <w:r>
        <w:rPr/>
        <w:t>ꤦ</w:t>
      </w:r>
      <w:r>
        <w:rPr/>
        <w:t>숸겻㡫</w:t>
      </w:r>
      <w:r>
        <w:rPr/>
        <w:t>꤬╨⬥</w:t>
      </w:r>
      <w:r>
        <w:rPr/>
        <w:t>쉙橫컂払咣쉎⹷</w:t>
      </w:r>
      <w:r>
        <w:rPr/>
        <w:t>⠣</w:t>
      </w:r>
      <w:r>
        <w:rPr/>
        <w:t>廂숷㉨揂浀쉍䱏☪扲숹偾믂䃂ꄤ䅔摓慚쉵㙟䥶⽌딻兘吶녩䌴恧녎䥄楰昲쉒橫⚡が슱䨴䢣睠䌲⮘깉슡獦䵞獅⥙廂㡈噲</w:t>
      </w:r>
      <w:r>
        <w:rPr/>
        <w:t>ꕇ</w:t>
      </w:r>
      <w:r>
        <w:rPr/>
        <w:t>쉙太⨦楾</w:t>
      </w:r>
      <w:r>
        <w:rPr/>
        <w:t>ꔪ</w:t>
      </w:r>
      <w:r>
        <w:rPr/>
        <w:t>ꄺ㡩嗂쎿幕</w:t>
      </w:r>
      <w:r>
        <w:rPr/>
        <w:t>ꦱ</w:t>
      </w:r>
      <w:r>
        <w:rPr/>
        <w:t>䐬䕸䥈㙋쉡䤱쉑䔹䱈숵⥠㙔슻畔繪ㅐ㵧Ⓜ카獩䵦숳㝺㙰슩潓採㴳湨癦乤싃总긭䀰潁頴灙쵩儶␸㝁䕱⵶㣂彫⨷犵ㅋ뗂</w:t>
      </w:r>
      <w:r>
        <w:rPr/>
        <w:t>Ᵽ</w:t>
      </w:r>
      <w:r>
        <w:rPr/>
        <w:t>欤碵獷⛍숸潟㖻슏㖥捶뮿㩹奉Ⓜ╶瑓쉎䥪晈硪ッ⒮器辥夣䵙杲숫怸쉁슣쉃ꍎ숲穭⽷楰㔥迂頰䧂睙숪</w:t>
      </w:r>
      <w:r>
        <w:rPr/>
        <w:t>⵰</w:t>
      </w:r>
      <w:r>
        <w:rPr/>
        <w:t>珂畹싍敍♬떣慃縩涻㦬쉙䥡㉭癬⤮䝓넩䲘枣慁㙘뿂땨犩䦻칵沮╏䍌ㅩ믍ꥴ颻⨩㵤繆⺻뭁䗂敾挲㵑恵㌦ㄷ쉪녫慺⭠危测䍪歮睉쉥㙾숪撻녢轫ꇂ〩쉚伦㭆䶡㭤穂쉙⽱縱怨슬桘ꌥ쉀盂</w:t>
      </w:r>
      <w:r>
        <w:rPr/>
        <w:t>⡱</w:t>
      </w:r>
      <w:r>
        <w:rPr/>
        <w:t>吴潡䑎䗎⽟⻂㡷穓嫂ꌳ䚩뽫甪嚿䱑숪噳纩㎏䩟挩㉚㮻昱ꏂ䟂뿂瀤⿂䎻棂犮㉧③싂䰺䙕䝴员⹔⍖䱫</w:t>
      </w:r>
      <w:r>
        <w:rPr/>
        <w:t>ⱌ</w:t>
      </w:r>
      <w:r>
        <w:rPr/>
        <w:t>⻎쉂扥ㄻ䇂⹤収夽㣂璮䕓</w:t>
      </w:r>
      <w:r>
        <w:rPr/>
        <w:t>⠰ⱥ</w:t>
      </w:r>
      <w:r>
        <w:rPr/>
        <w:t>䜰숽挳쉱ㅱ촪皮뗃㉂噮佗문뽡</w:t>
      </w:r>
      <w:r>
        <w:rPr/>
        <w:t>Ᵽ</w:t>
      </w:r>
      <w:r>
        <w:rPr/>
        <w:t>轘䰨灬숸</w:t>
      </w:r>
      <w:r>
        <w:rPr/>
        <w:t>Ⲙ</w:t>
      </w:r>
      <w:r>
        <w:rPr/>
        <w:t>㥎䜮ꅍ䔭</w:t>
      </w:r>
      <w:r>
        <w:rPr/>
        <w:t>⢱</w:t>
      </w:r>
      <w:r>
        <w:rPr/>
        <w:t>欹쉒숴㑶䅭깂単⩫廂䌽</w:t>
      </w:r>
      <w:r>
        <w:rPr/>
        <w:t>ⶮ</w:t>
      </w:r>
      <w:r>
        <w:rPr/>
        <w:t>係뽗⩓촪ꆿ♍땒輣剮敯⮏䏂</w:t>
      </w:r>
      <w:r>
        <w:rPr/>
        <w:t>ⶵ☫</w:t>
      </w:r>
      <w:r>
        <w:rPr/>
        <w:t>숬怊ꅺ㩑숰辩輤쉶数䁧奮呔㦵祷煨㍒煢쉏䐤梩䩨旂庣炿棂⪮弰습媵컂漺겻㙩㐩サ䐰䝱䝫㭓㴫滍剱报䁮奇⥎쉨㴰⽧⩵啘㭍椥穓卍䕟墩䱲竂㵑皡춏㌩椯꧎庬ꍥ䄺浥畁쉆佯⩪浠浒㈷㍠弦敋䩦</w:t>
      </w:r>
      <w:r>
        <w:rPr/>
        <w:t>⡗</w:t>
      </w:r>
      <w:r>
        <w:rPr/>
        <w:t>쉦⭳縰偍꺡楦쉘⹠獺㉒欮彎歞㯂⏂䩴㍟</w:t>
      </w:r>
      <w:r>
        <w:rPr/>
        <w:t>ꦏ</w:t>
      </w:r>
      <w:r>
        <w:rPr/>
        <w:t>係뭚갻殡㕡䕒㥅壍杙䫂䜩ꍒ瑮㕚⹃숯䐹곂쉄긷䅙汥⬽긮慂쵚檿</w:t>
      </w:r>
      <w:r>
        <w:rPr/>
        <w:t>ꔪ</w:t>
      </w:r>
      <w:r>
        <w:rPr/>
        <w:t>䁳竂뗂歳㚵쵞칳副帩䝲췂卦た儥㵘焴ꅔ琵窥疮䐦䴽繾㍭䬻午男䥀⹄슩ㆩ㨴숱㓂瑄瞱깰晖椳</w:t>
      </w:r>
      <w:r>
        <w:rPr/>
        <w:t>ꕪ</w:t>
      </w:r>
      <w:r>
        <w:rPr/>
        <w:t>㴪⛂祊卮걂⸦㟃㙈쵐숮圤䦩딲剱牪䘵涡䅡</w:t>
      </w:r>
      <w:r>
        <w:rPr/>
        <w:t>⢣</w:t>
      </w:r>
      <w:r>
        <w:rPr/>
        <w:t>潓쉺确樮报颱슥䑭夽曂㯎畩棂稤夥弮轤⍫䝚顥眱䧂⩁㉇⩎㦏숥参</w:t>
      </w:r>
      <w:r>
        <w:rPr/>
        <w:t>ⵚ</w:t>
      </w:r>
      <w:r>
        <w:rPr/>
        <w:t>䒣䉀顊㕊稶䮏瑆쉃쉰〫㒻⒬䆥䭮숵娩噋뽁Ⓜ습</w:t>
      </w:r>
      <w:r>
        <w:rPr/>
        <w:t>꧂</w:t>
      </w:r>
      <w:r>
        <w:rPr/>
        <w:t>䵳浉琪췎썯忂婮煳䔲⩑䡀偲뮬땅㬯묵䚩壂勂</w:t>
      </w:r>
      <w:r>
        <w:rPr/>
        <w:t>⡉</w:t>
      </w:r>
      <w:r>
        <w:rPr/>
        <w:t>熮熏䁨㓂</w:t>
      </w:r>
      <w:r>
        <w:rPr/>
        <w:t>⢬</w:t>
      </w:r>
      <w:r>
        <w:rPr/>
        <w:t>慂匽塰硷夫</w:t>
      </w:r>
      <w:r>
        <w:rPr/>
        <w:t>ⱍ⌰</w:t>
      </w:r>
      <w:r>
        <w:rPr/>
        <w:t>싂䞻攫싂㈶埂넵㵸じ⩥㕔ꥴ噂礣㇂昽쉋㷃〉敵優伺땤䭴䅋깕⸮㝙䵤坫㑺牖⮩㉢칗䰪畫㕢橯깖璱滂報眶况ꥪ戲䬩쉊뾣彐画轾拂쉱ⸯ伬뽂♠㉞瘶普怫〈欳䆩숺㵉恈쏂摎歑䓂숶䭟朤⮻佶䩱⹧窩㑾睹禿ひ곂</w:t>
      </w:r>
      <w:r>
        <w:rPr/>
        <w:t>ꕡ</w:t>
      </w:r>
      <w:r>
        <w:rPr/>
        <w:t>噀央␷塾稹奩</w:t>
      </w:r>
      <w:r>
        <w:rPr/>
        <w:t>ⵙ⥎␮</w:t>
      </w:r>
      <w:r>
        <w:rPr/>
        <w:t>潾⩟⫂⵱䐥숹ꌪ䑄澿盂ギ숴⪥獾숭獟䳂⮬眫线杧〥頸枩㠪숪걳幒朳㬫捥侵슣땒橅坷┤嗂䵒㭥싂绂帱䨱婈ꥥ題圯싂쉌놻湌硙⩉祸썏敗슘獍</w:t>
      </w:r>
      <w:r>
        <w:rPr/>
        <w:t>ⶵ</w:t>
      </w:r>
      <w:r>
        <w:rPr/>
        <w:t>绂嗍榩捪䔺瑲썕厘摮搷癟떱剘쉇㩳灟殩싍㎿⭷⴫杦䕂녩唱䥞睢⏂숬㷂椸牬䅄㬦ꍷ㌤汏䉠䕃녕か㟂敦썲攦楶딨⹠숤迃땙楹穣䅫顙燂㘪㋃水灐焳㩄惂⸪䘫쉡쉓쵃땀</w:t>
      </w:r>
      <w:r>
        <w:rPr/>
        <w:t>ꕀ꥖</w:t>
      </w:r>
      <w:r>
        <w:rPr/>
        <w:t>ꥳ칎䩳忂ꥷ쉸㔶⬯썾⌻뽪넫湂䡈䴶칀䡙⑺䤊ꍷ吭</w:t>
      </w:r>
      <w:r>
        <w:rPr/>
        <w:t>ⱁ</w:t>
      </w:r>
      <w:r>
        <w:rPr/>
        <w:t>촪㒥珂先夤䌨杄折</w:t>
      </w:r>
      <w:r>
        <w:rPr/>
        <w:t>ꦡ</w:t>
      </w:r>
      <w:r>
        <w:rPr/>
        <w:t>ざ樰晀燂꺩禩䅑瀭</w:t>
      </w:r>
      <w:r>
        <w:rPr/>
        <w:t>ꥋ⑓</w:t>
      </w:r>
      <w:r>
        <w:rPr/>
        <w:t>炿㡏싂䰵⨣恫扈䯂녕㍭坺嗂奬瓃⏂䉃况樱숬녋㡊辬㥕劥え♃猷쉖䅆瓂縩散슻扒⤫㩯⍅넹楋䈭本珂㝌</w:t>
      </w:r>
      <w:r>
        <w:rPr/>
        <w:t>⡁</w:t>
      </w:r>
      <w:r>
        <w:rPr/>
        <w:t>칶烂㟂䍣숪䭸ㆿ쉊슩祐㕋䞥쵔彺</w:t>
      </w:r>
      <w:r>
        <w:rPr/>
        <w:t>ꕘ⸩</w:t>
      </w:r>
      <w:r>
        <w:rPr/>
        <w:t>灬焤쉕䧂⽱ヂ⥢쉗䰬싂砪徘啌䥄戫参啚䨮⽢㙊轺轵䥀숦ꥴ숽䍵嚵獗ꌬ숭猨슏슩䍷䃂瑹㊵㈴䭒ꥶ㵮壂攦猽㥚뭋㴲숭쉎쉍쉪奎䕣㚻㊣碵쉯桦坴깺㑉䠩㯂入䎥㜲㙀朷繙埂쉖晵</w:t>
      </w:r>
      <w:r>
        <w:rPr/>
        <w:t>ꗂ</w:t>
      </w:r>
      <w:r>
        <w:rPr/>
        <w:t>숣쵧杨埂契숯䥬冘싂⎘</w:t>
      </w:r>
      <w:r>
        <w:rPr/>
        <w:t>⠲</w:t>
      </w:r>
      <w:r>
        <w:rPr/>
        <w:t>佔놬ꅧ㄰뭦긫ꍌ兖⑎䡢䱍医㝖亥淂⺵䴩␽噕暬⥁⍱썟㈽깉㓂迂녮櫂癋䶘␱䔬㙊뇂⵺輺싃暻숬咩悥䝳劮捈䀸꥔爻䥍儳浾⥱丰太땉䛂⩸玏恟䰽䚵㒵싂摅㎘쵪깉冣슿㝭䕤䷂喬彞㭙䡺瑮췂儴匪㎬숶伪</w:t>
      </w:r>
      <w:r>
        <w:rPr/>
        <w:t>ⱃ</w:t>
      </w:r>
      <w:r>
        <w:rPr/>
        <w:t>⽇㘹㠯癐껂뭑쉊稪⑑眸卪摐夫쌳⥗䭹昶獮昫쉟䕦獊恁⑌⹄⥢⌸克쉮懂悮㔥⩊숺ꄨ楧昰稰碩纘⩍塭慍番猰輱䙠캩䏃쉇</w:t>
      </w:r>
    </w:p>
    <w:p>
      <w:pPr>
        <w:pStyle w:val="PreformattedText"/>
        <w:bidi w:val="0"/>
        <w:spacing w:before="0" w:after="0"/>
        <w:jc w:val="left"/>
        <w:rPr/>
      </w:pPr>
      <w:r>
        <w:rPr/>
        <w:t>晧◂䄤㇎湳暣瘥⸺칔䅷灏ꆩ砩⹱㜸⨤婀佒⌸㐨뭯積㗂숸憬毂䠮婢숲⼦浌仂廃䁁䄫爳槂頫</w:t>
      </w:r>
      <w:r>
        <w:rPr/>
        <w:t>⠦</w:t>
      </w:r>
      <w:r>
        <w:rPr/>
        <w:t>歖穇塄⩨걁揂㕾湭䉗煠䦡쉷滂ꥨ칊卪焳橧㘣晊뇂츴祐焻⌦杖煰杲戹竎㡸⩐䷂瘱㧂噞쉓</w:t>
      </w:r>
      <w:r>
        <w:rPr/>
        <w:t>ꖻ</w:t>
      </w:r>
      <w:r>
        <w:rPr/>
        <w:t>婫杩⩍</w:t>
      </w:r>
      <w:r>
        <w:rPr/>
        <w:t>Ⳃ</w:t>
      </w:r>
      <w:r>
        <w:rPr/>
        <w:t>轢杉㵩㝑収슣欭㋂嘸浌숸녘캘╈뇂嘴☵녓╃</w:t>
      </w:r>
      <w:r>
        <w:rPr/>
        <w:t>ꥎ</w:t>
      </w:r>
      <w:r>
        <w:rPr/>
        <w:t>燂畸쉳挪쉢琹扞㊣칙쉠䱢</w:t>
      </w:r>
      <w:r>
        <w:rPr/>
        <w:t>⡴</w:t>
      </w:r>
      <w:r>
        <w:rPr/>
        <w:t>盂◂䙗䡚湊쉴ꇂ啭摸嫃꥾⥡⵸䱔輥枻兩渦慘別㖘橅䡌䭤悿갲뾻㙢싂䕡</w:t>
      </w:r>
      <w:r>
        <w:rPr/>
        <w:t>ꤴ</w:t>
      </w:r>
      <w:r>
        <w:rPr/>
        <w:t>㝔啗⥖䭬땬䗂</w:t>
      </w:r>
      <w:r>
        <w:rPr/>
        <w:t>ⳍ</w:t>
      </w:r>
      <w:r>
        <w:rPr/>
        <w:t>ね촦싂倷奁㖿祔呸湉轂</w:t>
      </w:r>
      <w:r>
        <w:rPr/>
        <w:t>ꕗ</w:t>
      </w:r>
      <w:r>
        <w:rPr/>
        <w:t>㭷泂恒渲䥈吪뇂捥ꎩ㖮嫂繏歨넪玩㶘甹슿兆슱囂㔱坪숱╰穁싂䱨ꍵㅇ⌶塯乚쉹畒攮㕳繆盂䜪礪녭㣂堨捅楴</w:t>
      </w:r>
      <w:r>
        <w:rPr/>
        <w:t>Ⱬ</w:t>
      </w:r>
      <w:r>
        <w:rPr/>
        <w:t>⼭砊⩄媵쉁</w:t>
      </w:r>
      <w:r>
        <w:rPr/>
        <w:t>⠴</w:t>
      </w:r>
      <w:r>
        <w:rPr/>
        <w:t>参䓂촰</w:t>
      </w:r>
      <w:r>
        <w:rPr/>
        <w:t>ꥇ</w:t>
      </w:r>
      <w:r>
        <w:rPr/>
        <w:t>硃䕒瓂㥠啧뇂ㅢ䐱☪娱쉍ㅳ㖿呁硟</w:t>
      </w:r>
      <w:r>
        <w:rPr/>
        <w:t>ꦵ</w:t>
      </w:r>
      <w:r>
        <w:rPr/>
        <w:t>⡘</w:t>
      </w:r>
      <w:r>
        <w:rPr/>
        <w:t>摘何仂ꥠ䘨摑顥㐮</w:t>
      </w:r>
      <w:r>
        <w:rPr/>
        <w:t>ꥍ</w:t>
      </w:r>
      <w:r>
        <w:rPr/>
        <w:t>濎쉒䭐⩩櫂乑㥇ㄷㅹ獭ꅋ싂擂</w:t>
      </w:r>
      <w:r>
        <w:rPr/>
        <w:t>Ⱞ</w:t>
      </w:r>
      <w:r>
        <w:rPr/>
        <w:t>疮</w:t>
      </w:r>
      <w:r>
        <w:rPr/>
        <w:t>⣂</w:t>
      </w:r>
      <w:r>
        <w:rPr/>
        <w:t>硱迂깆椳⽙癪㕡䱢㜩䣂参숨乎歡晒♎걵䉪牊㌦灦걥癙塯</w:t>
      </w:r>
      <w:r>
        <w:rPr/>
        <w:t>ⲩ</w:t>
      </w:r>
      <w:r>
        <w:rPr/>
        <w:t>㇂矂樣㑕欱</w:t>
      </w:r>
      <w:r>
        <w:rPr/>
        <w:t>ꗂ</w:t>
      </w:r>
      <w:r>
        <w:rPr/>
        <w:t>灵㡡</w:t>
      </w:r>
      <w:r>
        <w:rPr/>
        <w:t>ꕘ</w:t>
      </w:r>
      <w:r>
        <w:rPr/>
        <w:t>숩皻♈䭳츳摱⑂䅓</w:t>
      </w:r>
      <w:r>
        <w:rPr/>
        <w:t>ⵦ</w:t>
      </w:r>
      <w:r>
        <w:rPr/>
        <w:t>礫父쵰㷂繡噲</w:t>
      </w:r>
      <w:r>
        <w:rPr/>
        <w:t>Ɒ</w:t>
      </w:r>
      <w:r>
        <w:rPr/>
        <w:t>摕㐳숲歓격癟ꥨ捏깢</w:t>
      </w:r>
      <w:r>
        <w:rPr/>
        <w:t>ⵚ</w:t>
      </w:r>
      <w:r>
        <w:rPr/>
        <w:t>슘昴㑈䑵穳輻쏂泂䙕숽灣䵥┪☫楖牍梬昤⹱⬻숲媱犏⥲媏</w:t>
      </w:r>
      <w:r>
        <w:rPr/>
        <w:t>ꤸ</w:t>
      </w:r>
      <w:r>
        <w:rPr/>
        <w:t>䁍璣䵁䵤畚쵦刻䀽愽쏂숤㩠␽煇轳㵳믃깐扙癲䵡숶▱奚佉䙖㭡䡘䖩⑅䙪偵쉤恦睰畊㥙䨬沩拂㭕濂㙡⑴桶㥂繗窘毂긤䅙毂㉰呡歍牋橕䭣곃뽮獇</w:t>
      </w:r>
      <w:r>
        <w:rPr/>
        <w:t>ꥃ</w:t>
      </w:r>
      <w:r>
        <w:rPr/>
        <w:t>㥺䕫浑厩⬩矂㶿㑅摧潞䨶䕪쵏稩㗂ꅨ幗輩帴㖩㙭썠片浔</w:t>
      </w:r>
      <w:r>
        <w:rPr/>
        <w:t>ꖏ</w:t>
      </w:r>
      <w:r>
        <w:rPr/>
        <w:t>䝚僂旂啯⛂⿂</w:t>
      </w:r>
      <w:r>
        <w:rPr/>
        <w:t>꧂</w:t>
      </w:r>
      <w:r>
        <w:rPr/>
        <w:t>儨쉃쌸汌捂〪瑎캣毎㕖䄪夽䡮婳勍⍍쵐ꌪ숯瘵歊挭⑤</w:t>
      </w:r>
      <w:r>
        <w:rPr/>
        <w:t>ⵟ</w:t>
      </w:r>
      <w:r>
        <w:rPr/>
        <w:t>摠㎮㩙竎</w:t>
      </w:r>
      <w:r>
        <w:rPr/>
        <w:t>Ⱝ</w:t>
      </w:r>
      <w:r>
        <w:rPr/>
        <w:t>㕌兾썉⥨昮䇂祟参㙑䴪昣츭츤眫①ど繒禘쉍㧂䯍쉀晶</w:t>
      </w:r>
      <w:r>
        <w:rPr/>
        <w:t>⣃</w:t>
      </w:r>
      <w:r>
        <w:rPr/>
        <w:t>䉗甴剃썴㞡乩泂暡땇夸浗伷㕌떥땰挤婊溬㭱땾⩬渵습깥晲㥑湟쉣쵡㫂圲</w:t>
      </w:r>
      <w:r>
        <w:rPr/>
        <w:t>ꥎꥍ</w:t>
      </w:r>
      <w:r>
        <w:rPr/>
        <w:t>䈹⩁㈴䅩稳汱⍌⍭繱吶噥ぶ⦱춣婲④祪滂橨ㅷ싂煚⦩㒮㥬⩩</w:t>
      </w:r>
      <w:r>
        <w:rPr/>
        <w:t>⣂</w:t>
      </w:r>
      <w:r>
        <w:rPr/>
        <w:t>愥兦⍔剋倱潰未</w:t>
      </w:r>
      <w:r>
        <w:rPr/>
        <w:t>꧂</w:t>
      </w:r>
      <w:r>
        <w:rPr/>
        <w:t>橑숤뽌䡢祅畠㮣晗奎帺놵깥桊┽没䍯䯂슣䜤姂䐩⥚歚䥑㥴偄쉎䑑숯奨</w:t>
      </w:r>
      <w:r>
        <w:rPr/>
        <w:t>ꖵ</w:t>
      </w:r>
      <w:r>
        <w:rPr/>
        <w:t>㒱损楅넥ꍚ漯珂匯卅䡯뿂她桰</w:t>
      </w:r>
      <w:r>
        <w:rPr/>
        <w:t>ⷂ</w:t>
      </w:r>
      <w:r>
        <w:rPr/>
        <w:t>瑏</w:t>
      </w:r>
      <w:r>
        <w:rPr/>
        <w:t>꤬</w:t>
      </w:r>
      <w:r>
        <w:rPr/>
        <w:t>婟</w:t>
      </w:r>
      <w:r>
        <w:rPr/>
        <w:t>꧂</w:t>
      </w:r>
      <w:r>
        <w:rPr/>
        <w:t>㍮㠺㷂婄⽍瓎⵭楧쉖긥匣䟎ꥲ穥갰싂犩㴶䉵斩彫兾弶轔녭╎惂㭟㏂딪徻숫ㅰ䪬㭲佋</w:t>
      </w:r>
      <w:r>
        <w:rPr/>
        <w:t>ⱌ</w:t>
      </w:r>
      <w:r>
        <w:rPr/>
        <w:t>슥氫桀弨硢䤤숰㙭瑕곂祵づ䑔睹⬻♘싂쵟䈣싂츮뗂츴ꥷ䔫佶杋婙磂ꥦ婀딮奥긮〵轱顫溏믂南䡭啖䏂걆澩⥍㐦묶</w:t>
      </w:r>
      <w:r>
        <w:rPr/>
        <w:t>ꕫ</w:t>
      </w:r>
      <w:r>
        <w:rPr/>
        <w:t>扂李サꅭ癅祎쉢繤녋⫂浯畷쉉埂ㄵ䌲睩あ╺뼪甬㣂묪숸剌䠊烂䢏汇潑</w:t>
      </w:r>
      <w:r>
        <w:rPr/>
        <w:t>⣂</w:t>
      </w:r>
      <w:r>
        <w:rPr/>
        <w:t>娮摶搷☫</w:t>
      </w:r>
      <w:r>
        <w:rPr/>
        <w:t>⡤</w:t>
      </w:r>
      <w:r>
        <w:rPr/>
        <w:t>㵨劵啣椭剧쉶숺</w:t>
      </w:r>
      <w:r>
        <w:rPr/>
        <w:t>ꕊ</w:t>
      </w:r>
      <w:r>
        <w:rPr/>
        <w:t>싂参뽟䝨</w:t>
      </w:r>
      <w:r>
        <w:rPr/>
        <w:t>⣂</w:t>
      </w:r>
      <w:r>
        <w:rPr/>
        <w:t>㑙㥃周◂女旂摅轞測䳃⍡썉憣儸䭤╆䉔</w:t>
      </w:r>
      <w:r>
        <w:rPr/>
        <w:t>⠦</w:t>
      </w:r>
      <w:r>
        <w:rPr/>
        <w:t>嘵뼫猶⨭桂쉾䰪頣檱佳숤슻숻곂㝺剐䬨㈤栰捂偁䩑⥀</w:t>
      </w:r>
      <w:r>
        <w:rPr/>
        <w:t>ⵖ</w:t>
      </w:r>
      <w:r>
        <w:rPr/>
        <w:t>ꅬ灧⴪ㅙ祴ꍑ乺䵞䝶㣂瀺䕎堭傱繪㵔澥婯怵싂欸쉖슥桑䑭⹖녊䩶⍠䑢磂⽏䨴⭪戭뭨䝑</w:t>
      </w:r>
      <w:r>
        <w:rPr/>
        <w:t>⡘</w:t>
      </w:r>
      <w:r>
        <w:rPr/>
        <w:t>쉨旂顄㝭灪嘳㭭</w:t>
      </w:r>
      <w:r>
        <w:rPr/>
        <w:t>⡖</w:t>
      </w:r>
      <w:r>
        <w:rPr/>
        <w:t>ꌫ楋䴪䩖䬶쉬㉵슱故弦</w:t>
      </w:r>
      <w:r>
        <w:rPr/>
        <w:t>⡩</w:t>
      </w:r>
      <w:r>
        <w:rPr/>
        <w:t>녱㍮</w:t>
      </w:r>
      <w:r>
        <w:rPr/>
        <w:t>ꕒ</w:t>
      </w:r>
      <w:r>
        <w:rPr/>
        <w:t>戸䁈걢</w:t>
      </w:r>
      <w:r>
        <w:rPr/>
        <w:t>⢥</w:t>
      </w:r>
      <w:r>
        <w:rPr/>
        <w:t>偕䖥帬⭮亱牠嫂烂⩞瀹䵆쵍쉉瀤䡭慩橍瘣⸮㉦㍱窻䅟煀</w:t>
      </w:r>
      <w:r>
        <w:rPr/>
        <w:t>⣂</w:t>
      </w:r>
      <w:r>
        <w:rPr/>
        <w:t>擂쉀싂뿂昶썰眫夤䙸帩楪ꌽ㍔汏⩧</w:t>
      </w:r>
      <w:r>
        <w:rPr/>
        <w:t>ⱴ</w:t>
      </w:r>
      <w:r>
        <w:rPr/>
        <w:t>曂䑔愥쵐</w:t>
      </w:r>
      <w:r>
        <w:rPr/>
        <w:t>ꕰ</w:t>
      </w:r>
      <w:r>
        <w:rPr/>
        <w:t>杞䙁灴䱍㊩㍇쵺碵毎婉⼩</w:t>
      </w:r>
      <w:r>
        <w:rPr/>
        <w:t>⢏</w:t>
      </w:r>
      <w:r>
        <w:rPr/>
        <w:t>硥埂璏㑊呋浨숮쵈㭙쉟噯呔⤩숩浸扂㨱タ숪弭狂楶┪놩伯㤣⵨䜶灗挬싃믎䤤⨲反楅⽗灤㠨慴剓싂掏ㄷ癍皵⪡⤳</w:t>
      </w:r>
      <w:r>
        <w:rPr/>
        <w:t>ꤰ</w:t>
      </w:r>
      <w:r>
        <w:rPr/>
        <w:t>䐥뽶敌㉏ね塎㙋纏䷂攤ꇂ擂挩愪</w:t>
      </w:r>
      <w:r>
        <w:rPr/>
        <w:t>⡇</w:t>
      </w:r>
      <w:r>
        <w:rPr/>
        <w:t>숦싃窘爪쉏䵺䕹긮⾥摘⾻䉋垡䣂썄煹曂㦏穹恨汳頰䀻㏂䓂⼪弣䝾纱恌쉮숵㝥繡ꏎ睘㡐쉦幁䚻</w:t>
      </w:r>
      <w:r>
        <w:rPr/>
        <w:t>⢵</w:t>
      </w:r>
      <w:r>
        <w:rPr/>
        <w:t>彍㭢䙯呴児伵ち┲땩婞ㅟ</w:t>
      </w:r>
      <w:r>
        <w:rPr/>
        <w:t>⣎</w:t>
      </w:r>
      <w:r>
        <w:rPr/>
        <w:t>䭫歊䕡坖䕰䩍썌⭱싂歮汘牳唤撮䞮㔲ㅃ㈭쌤ꍕ䧂쉹딩땅扗弦摁轀녊灠椦瘨单컂묽桐獯꺬㜮캵彧弫㩙⩩녥䶿</w:t>
      </w:r>
      <w:r>
        <w:rPr/>
        <w:t>ꤱ</w:t>
      </w:r>
      <w:r>
        <w:rPr/>
        <w:t>㑚⯂㑧ꥢ㡔ꎬ쉣쉷ꇂ煾塞偹⼭⼭氶淂㑕泂㋂⪡剡瀽╖㵾彔䝑扈毂截睇쉱圷숷</w:t>
      </w:r>
      <w:r>
        <w:rPr/>
        <w:t>⡕</w:t>
      </w:r>
      <w:r>
        <w:rPr/>
        <w:t>偑䰩</w:t>
      </w:r>
      <w:r>
        <w:rPr/>
        <w:t>⠴</w:t>
      </w:r>
      <w:r>
        <w:rPr/>
        <w:t>辿掩懂녤숪啎㣂㢬䤵睭㥎啑䫂株䢵쉅䥩⒬怶晊ꥭ睏</w:t>
      </w:r>
      <w:r>
        <w:rPr/>
        <w:t>ꦬ</w:t>
      </w:r>
      <w:r>
        <w:rPr/>
        <w:t>ㄽ┴繱潦氶ど椹搲㶩</w:t>
      </w:r>
      <w:r>
        <w:rPr/>
        <w:t>ꔥ</w:t>
      </w:r>
      <w:r>
        <w:rPr/>
        <w:t>洪祖⽬哂㭠䑙䄹扷⽢煹柂긦练䙧剶怵㑭쉢轷</w:t>
      </w:r>
      <w:r>
        <w:rPr/>
        <w:t>ⲥ</w:t>
      </w:r>
      <w:r>
        <w:rPr/>
        <w:t>쵣嘷쉗칍䳃</w:t>
      </w:r>
      <w:r>
        <w:rPr/>
        <w:t>ⱥ</w:t>
      </w:r>
      <w:r>
        <w:rPr/>
        <w:t>⾘歬⬫㢮⥊䭍垘畴㑘扴嘺眤䕧쉐쉪⽸䍔䰩嘭▣⹮渳싂</w:t>
      </w:r>
      <w:r>
        <w:rPr/>
        <w:t>ꤽ</w:t>
      </w:r>
      <w:r>
        <w:rPr/>
        <w:t>쉤㩺䛂쉊倩뮵칔湳瘱⬤슬㍱傩䞩ㄯ䰨坑녓璩뇎ꅒ硉偾싂惂쉥땧幑컂㔣数㩡⽀䛂뭘䡾圴㕰</w:t>
      </w:r>
      <w:r>
        <w:rPr/>
        <w:t>ⷂ꧂</w:t>
      </w:r>
      <w:r>
        <w:rPr/>
        <w:t>䬊啰皬싂弽䭃熻乍癄쏂♔⨭剕촩㐻</w:t>
      </w:r>
      <w:r>
        <w:rPr/>
        <w:t>꧂</w:t>
      </w:r>
      <w:r>
        <w:rPr/>
        <w:t>뽌쌭䕳ꍕ넶歮싂䞻㍈杪걪걵⦩採䏎佴噦</w:t>
      </w:r>
      <w:r>
        <w:rPr/>
        <w:t>ⵦ</w:t>
      </w:r>
      <w:r>
        <w:rPr/>
        <w:t>柃⭍䄹允乤楡䍴捲咘哂⧂쉢ざ숷쉋䍚䏍ㅋ癰뿂</w:t>
      </w:r>
      <w:r>
        <w:rPr/>
        <w:t>⡸</w:t>
      </w:r>
      <w:r>
        <w:rPr/>
        <w:t>亻䁧轮⩳庩컂숹㘱沿瑦㈬쌦瑚幈噹㑦싃숯㝋䎘獅쉂⹬깑⽬㥬</w:t>
      </w:r>
      <w:r>
        <w:rPr/>
        <w:t>ꔴ</w:t>
      </w:r>
      <w:r>
        <w:rPr/>
        <w:t>奀䌮䔱쉑䙷⧂攨〶䑅偭䰦偋</w:t>
      </w:r>
      <w:r>
        <w:rPr/>
        <w:t>⡥</w:t>
      </w:r>
      <w:r>
        <w:rPr/>
        <w:t>쉙</w:t>
      </w:r>
      <w:r>
        <w:rPr/>
        <w:t>ꥍ</w:t>
      </w:r>
      <w:r>
        <w:rPr/>
        <w:t>땡㛂☥恪扊㓂圻䷂</w:t>
      </w:r>
      <w:r>
        <w:rPr/>
        <w:t>ꥑ</w:t>
      </w:r>
      <w:r>
        <w:rPr/>
        <w:t>㔺썤枵췃숮㍡䲘숲⤬㍵嫂쵦⹒夭佫愸瞡䔹烂춻䰸</w:t>
      </w:r>
      <w:r>
        <w:rPr/>
        <w:t>ⱅ</w:t>
      </w:r>
      <w:r>
        <w:rPr/>
        <w:t>㬱㑘䌻昭恊輤烂㞩穓⭴⭋縶䋂槃歁⨷佳䍩㑁⥣奡䜻绍步䊘㘪䭋吪䡅煓숩</w:t>
      </w:r>
      <w:r>
        <w:rPr/>
        <w:t>ꤸ</w:t>
      </w:r>
      <w:r>
        <w:rPr/>
        <w:t>竂㍕哂䣂穵冣걧拍潾䭷䱞䀪䍭橧녁禡煀습㆏坔墱㍚慙ꍃ杗╠䯂欯㕌撻坓쉰杖扨☶噯㬨愺놮䤶嘮占幀䏃昳⭳硨毎漷窵</w:t>
      </w:r>
      <w:r>
        <w:rPr/>
        <w:t>ꤦ</w:t>
      </w:r>
      <w:r>
        <w:rPr/>
        <w:t>뭂䙢ꥡ䕌</w:t>
      </w:r>
      <w:r>
        <w:rPr/>
        <w:t>⠽</w:t>
      </w:r>
      <w:r>
        <w:rPr/>
        <w:t>넲㏂ㅣ竂⫎殘晎⍗娸䟎슿珍㵲㕵㕾歹潷䕣┫⭓汣싎輶⍂硋㋂쉟㝁</w:t>
      </w:r>
      <w:r>
        <w:rPr/>
        <w:t>ꤹ</w:t>
      </w:r>
      <w:r>
        <w:rPr/>
        <w:t>䝐ꆬ桄썥뭢숪汐</w:t>
      </w:r>
      <w:r>
        <w:rPr/>
        <w:t>ⱌ</w:t>
      </w:r>
      <w:r>
        <w:rPr/>
        <w:t>梣㣂칇䅮</w:t>
      </w:r>
      <w:r>
        <w:rPr/>
        <w:t>⠦</w:t>
      </w:r>
      <w:r>
        <w:rPr/>
        <w:t>䟂숥瀱䟂勎盂奫轑걩晆䈪숪頸祾䗂祷쉲쉫佭㩋㉏瘪犬㙡䤮쉖娩攲</w:t>
      </w:r>
      <w:r>
        <w:rPr/>
        <w:t>꤬</w:t>
      </w:r>
      <w:r>
        <w:rPr/>
        <w:t>っ犩頦嗂떩⩸旎繋䈯忂睪ㅒ桾숦</w:t>
      </w:r>
      <w:r>
        <w:rPr/>
        <w:t>ꤷ</w:t>
      </w:r>
      <w:r>
        <w:rPr/>
        <w:t>娫㙵䬰恖瀱䀦稪噙녺䡕役곍挴劣䊮䖩⸵⩧婞䏂슣쉷厱⨮湏佗憩싍睦焮䊘姂慐枘彾곎숽朲捠焯⪥頸⍳戶쉏灱⨸ꅃ㩥㭺숪쉞獰佡㠲</w:t>
      </w:r>
      <w:r>
        <w:rPr/>
        <w:t>ⵆ</w:t>
      </w:r>
      <w:r>
        <w:rPr/>
        <w:t>㘭愣顷姂ㅺ灄燍⑸轔眥싂侻┶婴⽏睨洹숶啌</w:t>
      </w:r>
      <w:r>
        <w:rPr/>
        <w:t>ⵦ䷂</w:t>
      </w:r>
      <w:r>
        <w:rPr/>
        <w:t>健썌㍹⹔䙂牏辥器獡쉯䴳䠱슘窮瑧恳⦿䢥歫䇂榥恗䶣㝮剒栣愲㒩妿╃꥞⥈壂顒⽦獎⽀个䢵㷂ㄱ딥</w:t>
      </w:r>
      <w:r>
        <w:rPr/>
        <w:t>ⷂ</w:t>
      </w:r>
      <w:r>
        <w:rPr/>
        <w:t>媱⬮숷</w:t>
      </w:r>
      <w:r>
        <w:rPr/>
        <w:t>ꥍ</w:t>
      </w:r>
      <w:r>
        <w:rPr/>
        <w:t>ꍄ⼽㚩呦꺻竂潳슘ꎘ썵⸷洷䔥剢㨯</w:t>
      </w:r>
      <w:r>
        <w:rPr/>
        <w:t>⠦</w:t>
      </w:r>
      <w:r>
        <w:rPr/>
        <w:t>慣</w:t>
      </w:r>
      <w:r>
        <w:rPr/>
        <w:t>ꕓⵣ</w:t>
      </w:r>
      <w:r>
        <w:rPr/>
        <w:t>牞焮놬田</w:t>
      </w:r>
      <w:r>
        <w:rPr/>
        <w:t>ꥃ</w:t>
      </w:r>
      <w:r>
        <w:rPr/>
        <w:t>㍅伪侘末䬫䆏び䍭쉄㴩䬺䉠⽟⩎䏂칆画挲䁨䅪㓂슡䱾䂥䍨쉹꺏츯</w:t>
      </w:r>
      <w:r>
        <w:rPr/>
        <w:t>⠪</w:t>
      </w:r>
      <w:r>
        <w:rPr/>
        <w:t>뽵迎䀻숰⹋樸係</w:t>
      </w:r>
      <w:r>
        <w:rPr/>
        <w:t>ꤹ</w:t>
      </w:r>
      <w:r>
        <w:rPr/>
        <w:t>슘獍繕顬犮</w:t>
      </w:r>
      <w:r>
        <w:rPr/>
        <w:t>⠵</w:t>
      </w:r>
      <w:r>
        <w:rPr/>
        <w:t>榵㔵夺㵹帶湲輬녔乮⛍</w:t>
      </w:r>
      <w:r>
        <w:rPr/>
        <w:t>ⱦ</w:t>
      </w:r>
      <w:r>
        <w:rPr/>
        <w:t>啨渽摠匦㔩칰</w:t>
      </w:r>
      <w:r>
        <w:rPr/>
        <w:t>ꤪ</w:t>
      </w:r>
      <w:r>
        <w:rPr/>
        <w:t>嫃刊걁復旂儣琻䙡⻂歘숻墮剞橾⽾啰䪥긱걬曂噺獸㘹␱㨪땣⦣㙕久</w:t>
      </w:r>
      <w:r>
        <w:rPr/>
        <w:t>ⰳ</w:t>
      </w:r>
      <w:r>
        <w:rPr/>
        <w:t>떵썕䩒䵩꥙쉖䵆</w:t>
      </w:r>
      <w:r>
        <w:rPr/>
        <w:t>ꕾ</w:t>
      </w:r>
      <w:r>
        <w:rPr/>
        <w:t>쉏넵썗쉦窿습勂琹䔪䐶䷂㐳梏嫂㩚⛂⼪㑺칀啈ヂ쉶煌갲昴歩䍟㇎쌵쉺坴⽲態쉁懂歂䩶畳债䭰슏恄뭏</w:t>
      </w:r>
      <w:r>
        <w:rPr/>
        <w:t>ꕱ</w:t>
      </w:r>
      <w:r>
        <w:rPr/>
        <w:t>㒱쌯䮣潌申⑾攸ꍨ䢻佅쉦⏂썀⾮䲘숯煟①唺怨䐹帯</w:t>
      </w:r>
      <w:r>
        <w:rPr/>
        <w:t>⡀⵾</w:t>
      </w:r>
      <w:r>
        <w:rPr/>
        <w:t>꧂</w:t>
      </w:r>
      <w:r>
        <w:rPr/>
        <w:t>⡥</w:t>
      </w:r>
      <w:r>
        <w:rPr/>
        <w:t>때떩堥曂ㅬ縫頨╵凂疬煣㍭숰氯玮槍ꍠ伽町⽈⍕儬䥹䌣楤䄭♨䤥⬪⍫瑡佲깄佷狂爩牫婀稶秂⯂곍숯⭙껎坫皮椷䥈♉쉫係숦幎</w:t>
      </w:r>
      <w:r>
        <w:rPr/>
        <w:t>꥓</w:t>
      </w:r>
      <w:r>
        <w:rPr/>
        <w:t>頩쉔汩</w:t>
      </w:r>
      <w:r>
        <w:rPr/>
        <w:t>Ⳃ</w:t>
      </w:r>
      <w:r>
        <w:rPr/>
        <w:t>彌徿숷䯃⨺畲䵇丯勂発傩䝑䱪䚩⯍淂⑸礣偱㩊㵞</w:t>
      </w:r>
      <w:r>
        <w:rPr/>
        <w:t>ꖬ</w:t>
      </w:r>
      <w:r>
        <w:rPr/>
        <w:t>含澻⭢</w:t>
      </w:r>
      <w:r>
        <w:rPr/>
        <w:t>⡘</w:t>
      </w:r>
      <w:r>
        <w:rPr/>
        <w:t>喩䷂硦杦쉂┲㙵摘畓煅奤껂挲漽</w:t>
      </w:r>
      <w:r>
        <w:rPr/>
        <w:t>⣂</w:t>
      </w:r>
      <w:r>
        <w:rPr/>
        <w:t>乶迂㑃啵䁎洮싂</w:t>
      </w:r>
      <w:r>
        <w:rPr/>
        <w:t>Ɐ</w:t>
      </w:r>
      <w:r>
        <w:rPr/>
        <w:t>啀⎩쉫嫂横喩㕤ꄽ牋橒쉊彇㮿儴䁚땮칦</w:t>
      </w:r>
      <w:r>
        <w:rPr/>
        <w:t>ⵕ</w:t>
      </w:r>
      <w:r>
        <w:rPr/>
        <w:t>僂稻恆穄칅</w:t>
      </w:r>
      <w:r>
        <w:rPr/>
        <w:t>ꕘ</w:t>
      </w:r>
      <w:r>
        <w:rPr/>
        <w:t>獞</w:t>
      </w:r>
      <w:r>
        <w:rPr/>
        <w:t>⣂</w:t>
      </w:r>
      <w:r>
        <w:rPr/>
        <w:t>怺睒㥦汤䃍䚵略捗껍䅘쉹幵⼫쉆奔썃㤲儽</w:t>
      </w:r>
      <w:r>
        <w:rPr/>
        <w:t>ⶡꔻ⍵</w:t>
      </w:r>
      <w:r>
        <w:rPr/>
        <w:t>䠸穯◍⫂녥湫幒妏⽐娨吣쌬椵</w:t>
      </w:r>
      <w:r>
        <w:rPr/>
        <w:t>ⵋ</w:t>
      </w:r>
      <w:r>
        <w:rPr/>
        <w:t>版쉐춘剐奃뼳晦找⨥卐⭲ꅁ쉟㭦灚쉃㤯剨哃湑♙쉲坊⹏</w:t>
      </w:r>
      <w:r>
        <w:rPr/>
        <w:t>ⵕ</w:t>
      </w:r>
      <w:r>
        <w:rPr/>
        <w:t>眷礸ㅂ愭걇卙캮烂澿㗂浑墿額倰</w:t>
      </w:r>
      <w:r>
        <w:rPr/>
        <w:t>ꤸ</w:t>
      </w:r>
      <w:r>
        <w:rPr/>
        <w:t>摐ꇂ㩍㕙䍋摈⥣沏녚꺩䭇㧂믂뼥婟♎쉀敆圹ꇎ桪▘塕곂琶딪⯂뇂䢱㝎쉙⺥倣温䉫</w:t>
      </w:r>
      <w:r>
        <w:rPr/>
        <w:t>⠸</w:t>
      </w:r>
      <w:r>
        <w:rPr/>
        <w:t>堫숺恗㤪⸤䳂</w:t>
      </w:r>
      <w:r>
        <w:rPr/>
        <w:t>ꥋ</w:t>
      </w:r>
      <w:r>
        <w:rPr/>
        <w:t>怫昵䷂漺硊㪡⒘佪䵱뭺斬坬旂☩圻牢敮♶潑쉗㭨佀⩇瞻彑㵠숩绂眴氥쉮숩䯂獃獠冣ꍄ兤</w:t>
      </w:r>
      <w:r>
        <w:rPr/>
        <w:t>ⵉ</w:t>
      </w:r>
      <w:r>
        <w:rPr/>
        <w:t>ꥮ⹆傱䊥ㅗ</w:t>
      </w:r>
      <w:r>
        <w:rPr/>
        <w:t>ⱷ</w:t>
      </w:r>
      <w:r>
        <w:rPr/>
        <w:t>參痂䍃楋䎣顑㗂⪿塰扊㥄犩娮嘦輴杇䩄縩玥挲㪩㶘♩♆䙘牆澱걁</w:t>
      </w:r>
      <w:r>
        <w:rPr/>
        <w:t>ꕆ</w:t>
      </w:r>
      <w:r>
        <w:rPr/>
        <w:t>櫂㭎ꏂ㊱䤽攭䉋戶ꥱꥪ濂㫂쉑繮</w:t>
      </w:r>
      <w:r>
        <w:rPr/>
        <w:t>ꥅ</w:t>
      </w:r>
      <w:r>
        <w:rPr/>
        <w:t>䢥㝖숦◂朰䙦漥幱슿䩹砪瑙义儷揂쏂䨦橉傿䵳灅䁟瀺⚵朶垘䁌뭶慞쉮묰䝠硲숺䴽桙쉥畮喥숳熱㤻嘱彃뽘療㙰壂澵쉭㉍壂坎싂건吴</w:t>
      </w:r>
      <w:r>
        <w:rPr/>
        <w:t>ⶥ⥎</w:t>
      </w:r>
      <w:r>
        <w:rPr/>
        <w:t>敏䁠伶䝟딪唵䐊捅噑슮䑹杔囂㩑╮㔶獣ꄳꆥ䍯ꅍ栥免⼬</w:t>
      </w:r>
      <w:r>
        <w:rPr/>
        <w:t>ⱳ</w:t>
      </w:r>
      <w:r>
        <w:rPr/>
        <w:t>쉵걇䌲㕾㥲㠰䅂埂〉幭䗍㕕䡖由☣卩⸶穖渰㇂싂썃硺췂个⨪泂숶㣂걤顺슡쉒㡩䤴刵煘쉍杆斿猵⺩恇㡾唷煦晵쉍슏幸柂桐숻⍓㥺亘ꍸ娦掩轉䁟䵍⤽煾쉶</w:t>
      </w:r>
      <w:r>
        <w:rPr/>
        <w:t>ꦩ</w:t>
      </w:r>
      <w:r>
        <w:rPr/>
        <w:t>⡏</w:t>
      </w:r>
      <w:r>
        <w:rPr/>
        <w:t>嘰癶桪㡀个瘺杓摀䥗㤯╫쌬뮻捁쉯助ꥶ䱥⩳ま婮潆곎⎿쉪唲길稨㔤⥲䠴恊娥⭫摴獊捠爯</w:t>
      </w:r>
      <w:r>
        <w:rPr/>
        <w:t>⡲</w:t>
      </w:r>
      <w:r>
        <w:rPr/>
        <w:t>媻娴剂穏ꍦ䈤漪畧迂䵹瑁◂彬櫂ꥤ噄㈸⥬⸰㎻彯</w:t>
      </w:r>
      <w:r>
        <w:rPr/>
        <w:t>⡦</w:t>
      </w:r>
      <w:r>
        <w:rPr/>
        <w:t>ꥏ</w:t>
      </w:r>
      <w:r>
        <w:rPr/>
        <w:t>神轪䋂乹쉤獌轰憡玩䕙곎牁⶘〴潐숳烂䭰䅵쉮縤⩦⩅⭴灳䑉歡⩅쉴刨硏䉓梩晶䁖㭫癄묹㤩活䱺뼫췂䲱䙊奋佴獘幟쵈ꍧ璿䌫㭙拂噣䉌䣂⭘輦㙟⍍떣湐㑔灎㝗</w:t>
      </w:r>
      <w:r>
        <w:rPr/>
        <w:t>ⰻ</w:t>
      </w:r>
      <w:r>
        <w:rPr/>
        <w:t>儦昦╧㓂䡥ㅪ灟䅌桦ꄯ㩴慾슿木썦轃䨵╕噐츪価埂⽒쉤</w:t>
      </w:r>
      <w:r>
        <w:rPr/>
        <w:t>⡂</w:t>
      </w:r>
      <w:r>
        <w:rPr/>
        <w:t>烍╔晑⸬垣</w:t>
      </w:r>
      <w:r>
        <w:rPr/>
        <w:t>⡪</w:t>
      </w:r>
      <w:r>
        <w:rPr/>
        <w:t>ㄷ傥咻ㆬ촵畑䍠坹穦硂䩗⎩洤묲奚䡆坹玱枡쉂䩀㵇䰦啑欩䱫갰䆮䤩</w:t>
      </w:r>
      <w:r>
        <w:rPr/>
        <w:t>⡮</w:t>
      </w:r>
      <w:r>
        <w:rPr/>
        <w:t>慬彄噇玮㍁츷䞡爭㵷ㅫ믂촮恩廂쉁숵</w:t>
      </w:r>
      <w:r>
        <w:rPr/>
        <w:t>ⴲ</w:t>
      </w:r>
      <w:r>
        <w:rPr/>
        <w:t>洪䀹䳂燂</w:t>
      </w:r>
      <w:r>
        <w:rPr/>
        <w:t>Ⱜ</w:t>
      </w:r>
      <w:r>
        <w:rPr/>
        <w:t>㙁弨쉔炘卟㑐浀놮갨놱敨稨▣呠쉗㏍灄</w:t>
      </w:r>
      <w:r>
        <w:rPr/>
        <w:t>Ⲯ</w:t>
      </w:r>
      <w:r>
        <w:rPr/>
        <w:t>䪬⸳卢繐亥⩡䡷⨰勎䳎뽘㘻㤲슥┶嘷湌䝔顀漣〣싎슘녎偐䃍㬬㝖纮㣃坌泍夦썣긭䙟摾㭋兰汉</w:t>
      </w:r>
      <w:r>
        <w:rPr/>
        <w:t>⡟</w:t>
      </w:r>
      <w:r>
        <w:rPr/>
        <w:t>䄷땐礮쉦楫䩊뿂䶱䭩깕쉯协噊걒占搻㑂唸碿䤲䠮㩑䔱汇敶넯싂瀦礪䁇砵杉礱䊿洬⬣ꥤ⥏䪱䬪猫噱刹棂넶숶呱獙⩯⑹轑儮⥊╗姂☨䄪轸╦䍢畔㭉幓쉠洮ㄯ쉘뽐⪮걱癁燂敆쉩愺⑴</w:t>
      </w:r>
      <w:r>
        <w:rPr/>
        <w:t>⠨</w:t>
      </w:r>
      <w:r>
        <w:rPr/>
        <w:t>썏쉄</w:t>
      </w:r>
      <w:r>
        <w:rPr/>
        <w:t>ⶱ</w:t>
      </w:r>
      <w:r>
        <w:rPr/>
        <w:t>噌江爩䦏㨳싃怱㤯棃⌯匫췂싂夵⸪쉺㧂뽴춿窮싂楐䡸呤</w:t>
      </w:r>
      <w:r>
        <w:rPr/>
        <w:t>ꖘ</w:t>
      </w:r>
      <w:r>
        <w:rPr/>
        <w:t>⣂</w:t>
      </w:r>
      <w:r>
        <w:rPr/>
        <w:t>녙䁏껂橥の땵偞</w:t>
      </w:r>
      <w:r>
        <w:rPr/>
        <w:t>ꤥ</w:t>
      </w:r>
      <w:r>
        <w:rPr/>
        <w:t>玻땩숫</w:t>
      </w:r>
      <w:r>
        <w:rPr/>
        <w:t>ⱦ</w:t>
      </w:r>
      <w:r>
        <w:rPr/>
        <w:t>棂䄽䉅䙐䪱刹婅</w:t>
      </w:r>
      <w:r>
        <w:rPr/>
        <w:t>Ⲯ</w:t>
      </w:r>
      <w:r>
        <w:rPr/>
        <w:t>쎵挤쉚딺꥞␫嗂㭘쉚슮偤뭩ꅵ㥳噫㥂슣쉠⻂櫍牴㡺⴩쉭䒩⫎㜴⽠㠊犮▩挨惂숤畀眮ꄳ묰걞摀긫칢獆枩渳偺㔪总琯⽩睕쉊壂㊩惎䰵䦻쉑灖䲏纣焴獧慑御㩓┷녔彪䭥䆱慾畤睬ꍗ彪允弸䵅쏂쉋춣䴴歡玮ꄸ⑍仂稭쉯⑲丸獳䅤ㅭ僂汗ね捅숩䨩</w:t>
      </w:r>
      <w:r>
        <w:rPr/>
        <w:t>ꖵ</w:t>
      </w:r>
      <w:r>
        <w:rPr/>
        <w:t>畒畎ꇂꄶ⯂敍并숸橬〭唩奣☻䑍睋皻畨긳⥲쉑牮扎칈牸汏拂扅匶぀㍪╣䙁쉂燂딶摫书睊墏㤮</w:t>
      </w:r>
      <w:r>
        <w:rPr/>
        <w:t>ꕗ</w:t>
      </w:r>
      <w:r>
        <w:rPr/>
        <w:t>췂縯뽺㨨捹쉂扏⩾땢倱♟漹㥺㷍窻帤</w:t>
      </w:r>
      <w:r>
        <w:rPr/>
        <w:t>Ⳃ</w:t>
      </w:r>
      <w:r>
        <w:rPr/>
        <w:t>䭠䯂</w:t>
      </w:r>
      <w:r>
        <w:rPr/>
        <w:t>⡥</w:t>
      </w:r>
      <w:r>
        <w:rPr/>
        <w:t>淂眤┪偗뭖䈰䓃숸㧂䔮⥢匯쉫⹥怣户繠坋啹啷⥐싂楙獞兊쉡숸敎㨪琹橁䍨㛂㚏椸矂愥繅丵坺慅到</w:t>
      </w:r>
      <w:r>
        <w:rPr/>
        <w:t>꤬</w:t>
      </w:r>
      <w:r>
        <w:rPr/>
        <w:t>昰䭉ꏂ</w:t>
      </w:r>
      <w:r>
        <w:rPr/>
        <w:t>ꦱ</w:t>
      </w:r>
      <w:r>
        <w:rPr/>
        <w:t>剡껂㐶䘳秂䁧在噹숻㕸</w:t>
      </w:r>
      <w:r>
        <w:rPr/>
        <w:t>ⴤ</w:t>
      </w:r>
      <w:r>
        <w:rPr/>
        <w:t>瀴</w:t>
      </w:r>
      <w:r>
        <w:rPr/>
        <w:t>꧂</w:t>
      </w:r>
      <w:r>
        <w:rPr/>
        <w:t>漯眶瘻䕉쉧轓牯숶弻䔱杔䱇欷津瀺䭴浈┯⫎䬲⹩츽檬䥀迂㠣怸</w:t>
      </w:r>
      <w:r>
        <w:rPr/>
        <w:t>꧂</w:t>
      </w:r>
      <w:r>
        <w:rPr/>
        <w:t>碬㄰榵</w:t>
      </w:r>
      <w:r>
        <w:rPr/>
        <w:t>⡢</w:t>
      </w:r>
      <w:r>
        <w:rPr/>
        <w:t>충㜣匦穅</w:t>
      </w:r>
      <w:r>
        <w:rPr/>
        <w:t>ꖮ</w:t>
      </w:r>
      <w:r>
        <w:rPr/>
        <w:t>併丯杏쉟敟攥䄲㘷繭</w:t>
      </w:r>
      <w:r>
        <w:rPr/>
        <w:t>ꕢ</w:t>
      </w:r>
      <w:r>
        <w:rPr/>
        <w:t>槂</w:t>
      </w:r>
      <w:r>
        <w:rPr/>
        <w:t>ꤴ</w:t>
      </w:r>
      <w:r>
        <w:rPr/>
        <w:t>뼻䈳轶䞿䕢뭓⒬䇃녉칙뮵쉨싍쵐겘常䢏슬瑣㵱뗂棂杩杷묹琲ꍪ䫂冩걺榵칶</w:t>
      </w:r>
      <w:r>
        <w:rPr/>
        <w:t>⢮</w:t>
      </w:r>
      <w:r>
        <w:rPr/>
        <w:t>顺깞싍噈깊㝭⑚</w:t>
      </w:r>
      <w:r>
        <w:rPr/>
        <w:t>ⱔ</w:t>
      </w:r>
      <w:r>
        <w:rPr/>
        <w:t>슥烂䍠㋂剠塣</w:t>
      </w:r>
      <w:r>
        <w:rPr/>
        <w:t>ꕇ</w:t>
      </w:r>
      <w:r>
        <w:rPr/>
        <w:t>⽲猷迂㬮囎瀺䕳㘶煏䠰硠獤䈵湘㕶换숤쉙痃橲</w:t>
      </w:r>
      <w:r>
        <w:rPr/>
        <w:t>꧂</w:t>
      </w:r>
      <w:r>
        <w:rPr/>
        <w:t>䝈噭쉪當㉰䜽⮩╥㔮輽繚쉳쉶㝪區숳걔⥥畺烎䎱⨲杯搣䭫噴栺㑗問䧂姂獎숪⼣祺祍接ꅡ쉏㵾껂</w:t>
      </w:r>
      <w:r>
        <w:rPr/>
        <w:t>ⵑ</w:t>
      </w:r>
      <w:r>
        <w:rPr/>
        <w:t>㔣숷伣꥾啀</w:t>
      </w:r>
      <w:r>
        <w:rPr/>
        <w:t>ⵇ</w:t>
      </w:r>
      <w:r>
        <w:rPr/>
        <w:t>㭹⹥㪩煳眷愨彶㘨ꥧ═숶깃긬嫂䘸愤䡔毃堶女쉰し䍗渥烂쉘ꍵ⍯獋決숥㡆싂칶뮻瘲玣㍣睫䰮䗃䝴㤴슿쉰걨䝱㝉⍾⍌椪咬⩭䍏伶媵ㆻ㛂幀怰</w:t>
      </w:r>
      <w:r>
        <w:rPr/>
        <w:t>ⵟ</w:t>
      </w:r>
      <w:r>
        <w:rPr/>
        <w:t>䬻わ쉱㕲穅쉷⒡毂歞澣</w:t>
      </w:r>
      <w:r>
        <w:rPr/>
        <w:t>ⶬ</w:t>
      </w:r>
      <w:r>
        <w:rPr/>
        <w:t>浃㎿挬</w:t>
      </w:r>
      <w:r>
        <w:rPr/>
        <w:t>ⰻ</w:t>
      </w:r>
      <w:r>
        <w:rPr/>
        <w:t>柍戨쉣쉋慯愲椦칕啶㉐㭫䭩佚䍬痂何⩬⮘싂彉⑤䍗</w:t>
      </w:r>
      <w:r>
        <w:rPr/>
        <w:t>⡏</w:t>
      </w:r>
      <w:r>
        <w:rPr/>
        <w:t>ⵦ</w:t>
      </w:r>
      <w:r>
        <w:rPr/>
        <w:t>祪汣갺假椲쉲彟梡⩵捕㮿칞灤迂</w:t>
      </w:r>
      <w:r>
        <w:rPr/>
        <w:t>ⵁ</w:t>
      </w:r>
      <w:r>
        <w:rPr/>
        <w:t>㏂㯂⩘槎땟쉋슏瘯杸㢘칫㶿媿焹剳墮习⩒</w:t>
      </w:r>
      <w:r>
        <w:rPr/>
        <w:t>⡋</w:t>
      </w:r>
      <w:r>
        <w:rPr/>
        <w:t>䍾瑑</w:t>
      </w:r>
      <w:r>
        <w:rPr/>
        <w:t>ꤻ</w:t>
      </w:r>
      <w:r>
        <w:rPr/>
        <w:t>彪䱡녡쵀⼺楉㕫䨤䔤执㭗쉒쌵敾夊慉癲슏窿湃眫㑫桋뽑숽䈮⩠䝫㦥ꍎ疩到䦘灇㉕⾥䠪硓媮わ値纡䡐싎┮䐰繪纥㐥딤商渤䬲⑃祷媵幐涩⹫擂╔숨⥘橥뭧復㕗⻂从♄佨쉕䅓뽄熱灌ꍉ⯃㷎㬮</w:t>
      </w:r>
      <w:r>
        <w:rPr/>
        <w:t>ⵂ</w:t>
      </w:r>
      <w:r>
        <w:rPr/>
        <w:t>晃㘶呹硨♤</w:t>
      </w:r>
      <w:r>
        <w:rPr/>
        <w:t>ꔱ</w:t>
      </w:r>
      <w:r>
        <w:rPr/>
        <w:t>칎攻樯싍썷䃂캱抱扩ꏂ栥疿⍈噤깷♾圷矂䉞欻칤〪灴㉎䥬䅙湌싃䁎䊣堩ꅏ⭓㕮恹穑獭牾㍇㬱䃂숪弭뽁恴⹞긪戥묨祹湾漻䲏ꍠ挸村啣⑎儯㌺㟂杔⑱ꄻ</w:t>
      </w:r>
      <w:r>
        <w:rPr/>
        <w:t>⠴</w:t>
      </w:r>
      <w:r>
        <w:rPr/>
        <w:t>ㅂ呁쉒⻂泂烂슮ㅦ뮘冩⽙</w:t>
      </w:r>
      <w:r>
        <w:rPr/>
        <w:t>꤭</w:t>
      </w:r>
      <w:r>
        <w:rPr/>
        <w:t>걷</w:t>
      </w:r>
      <w:r>
        <w:rPr/>
        <w:t>ꥒ⹣</w:t>
      </w:r>
      <w:r>
        <w:rPr/>
        <w:t>澱⬦桔恅株䉱䵉뭀澮Ⓜ⛂㴹⽀淂뽞縭촭㕣㶵㠮垣썫숷⒮顥姂䐵㉶敾睰⹈쌶䐤뽐숻杂㕭轓輬</w:t>
      </w:r>
      <w:r>
        <w:rPr/>
        <w:t>ⱋ</w:t>
      </w:r>
      <w:r>
        <w:rPr/>
        <w:t>뽃갱⑰椦堪䨻䅅쵅</w:t>
      </w:r>
      <w:r>
        <w:rPr/>
        <w:t>ⲥ</w:t>
      </w:r>
      <w:r>
        <w:rPr/>
        <w:t>均瀲</w:t>
      </w:r>
      <w:r>
        <w:rPr/>
        <w:t>⡁</w:t>
      </w:r>
      <w:r>
        <w:rPr/>
        <w:t>頴奋李癕縣♥㝷</w:t>
      </w:r>
      <w:r>
        <w:rPr/>
        <w:t>ꕅ</w:t>
      </w:r>
      <w:r>
        <w:rPr/>
        <w:t>䊵辿쉄믂쉚匪塥쉇偪圥喏ꇍ匹ꄲ䪮䙗繂䂡쉙偡穏摙♦꺣ꏂ溣扅嘫䭷ꍟ噸숵뮘昴帤妩佑숣杓쉾⒬㨷䝅䧂免扱敍售揂숭㐸敖╥갪呀⑪熥稣棂畭슥䵄禡卾㷂活츱縥乾乘丽䋂쉷╘문⺬</w:t>
      </w:r>
      <w:r>
        <w:rPr/>
        <w:t>⡘</w:t>
      </w:r>
      <w:r>
        <w:rPr/>
        <w:t>ⷃ╺ⷂ</w:t>
      </w:r>
      <w:r>
        <w:rPr/>
        <w:t>㧂晟䞮숱☪䮮썅儥묻嫎숲嚡癐䘥ㅡ冩⩂穘숷瓂㥑繪칖桏痃⭆す䙆晟䈲䅖숹☩䓂⑁땕깚啬⍡丵츩前숥余咿㠳⽩䯂婀ꍊ繮ㅌ䣃⯂걗惎敲䕬潲쉭懎恧쉠ㅞ繇严䩑䧂㭮汚⥵걟晹晋䕅䡮塢轄걏㤪⺻ꅖ㶻쉾癋쉐䭍뭨㏂坬橍倹䭕捏徱</w:t>
      </w:r>
      <w:r>
        <w:rPr/>
        <w:t>ꗂ⍂</w:t>
      </w:r>
      <w:r>
        <w:rPr/>
        <w:t>伥猶</w:t>
      </w:r>
      <w:r>
        <w:rPr/>
        <w:t>ꥅ</w:t>
      </w:r>
      <w:r>
        <w:rPr/>
        <w:t>碱㘷䋂䌻┹柂汳彭䝾樥瓍朩㝍桳㡖캵ꅏ息圮潉䈽潱쉖怵煋슥䡨椰愲쉁轗帰擂頲㶬땉㵅煄䢩䍭支쉢癘慁厱쉔䊻〱㪏癹䫂쉑㘴橨싂盎슡煂硵䱐癡묦♬쉘祫埂垬顙潈║ꍆ⽂碱◍敕</w:t>
      </w:r>
      <w:r>
        <w:rPr/>
        <w:t>ⱈ</w:t>
      </w:r>
      <w:r>
        <w:rPr/>
        <w:t>ㄫ습⩆剂倨슮䍴싂转戥璘䁔ꄪ槂戹㑀숳┱ッ썤쉺㉆䡢㵯䋂⍮拂戮祎婳噂쵅싂</w:t>
      </w:r>
      <w:r>
        <w:rPr/>
        <w:t>ꕙ</w:t>
      </w:r>
      <w:r>
        <w:rPr/>
        <w:t>䤤뭰싂樤爳搤쵾幠䨺權夤飃晇㥭噒</w:t>
      </w:r>
      <w:r>
        <w:rPr/>
        <w:t>ꦘ</w:t>
      </w:r>
      <w:r>
        <w:rPr/>
        <w:t>䝃拍牅縬棂싃煫ㅹ䵌䂻♤䈫堺㐰横⧂숴쎮╧樳洵</w:t>
      </w:r>
      <w:r>
        <w:rPr/>
        <w:t>ⱙ</w:t>
      </w:r>
      <w:r>
        <w:rPr/>
        <w:t>㦩婓僂拎䩀㍫♕䕤쵂뽕瀮刴㩭䍪⑗⍏䵔떱擂䍌牏</w:t>
      </w:r>
      <w:r>
        <w:rPr/>
        <w:t>⣃</w:t>
      </w:r>
      <w:r>
        <w:rPr/>
        <w:t>啞⩈뭨擂扠轱㙑坌弭唸♨汷晔Ⓕ㕒堰⧂땳顲湗䷂ぴ摴춘㠦婩䭣凂쉰槂쉈磎坕伬毃婓싂塗④灴怸䱶뇂녍㙲㨸쉃⹷㈩ꅇ썭⭈㡨숳딺⹘轕㭄슩</w:t>
      </w:r>
      <w:r>
        <w:rPr/>
        <w:t>⡅⍮⍀</w:t>
      </w:r>
      <w:r>
        <w:rPr/>
        <w:t>扠㥇偐浫갮橄猸쉭椲䩷倩䴫</w:t>
      </w:r>
      <w:r>
        <w:rPr/>
        <w:t>꧂⛂</w:t>
      </w:r>
      <w:r>
        <w:rPr/>
        <w:t>䑹깾䚮歧칾㯂地姃漳㨮㔻轲⸹婆㡆묹佊쉖䂮숮欪橑禿爫㴻癊㟂뮥쉲싂㵨怳㙷⩂䋃轕딺컂啴湍窣뿂쉁㉲啢灌䌶汹䭠䙊䡖幔牫䋂倰숳㉩䡔㤤⹳弯⫂ま珂䕟唵⩓她꥘䁎琩츺繚녓䟂咮컍⼱딪넥숸妩捙뭲㦩⨻䳂机奠䭪⥊幧숽㤶搷노䁢䷂晉촦</w:t>
      </w:r>
      <w:r>
        <w:rPr/>
        <w:t>ꥐ⹵</w:t>
      </w:r>
      <w:r>
        <w:rPr/>
        <w:t>敲ㅬ塙轘潯䆡婡㑃婀숫〵㍳걀쉞숭⬺뽺㋃겣㉸晭䁂彠到⥩⌻呴䲻⽈쉶㎩䥎晃嫂걉┪乎쉁䏂㍶쉢㐳頬劻칬畘䱱噷禵㥙愭ꥰ栻纵桰泂慉㨰泂쵔⧂愸䕨♄㝏䈫⩭欽㥁⴩佈⪱牺슩</w:t>
      </w:r>
      <w:r>
        <w:rPr/>
        <w:t>ⵊ⥴</w:t>
      </w:r>
      <w:r>
        <w:rPr/>
        <w:t>땈칾协揂幮渷㍨⬻柂싍숥唱祃췎抮쉊</w:t>
      </w:r>
      <w:r>
        <w:rPr/>
        <w:t>꧂</w:t>
      </w:r>
      <w:r>
        <w:rPr/>
        <w:t>췂</w:t>
      </w:r>
      <w:r>
        <w:rPr/>
        <w:t>ꕄ</w:t>
      </w:r>
      <w:r>
        <w:rPr/>
        <w:t>뽯姂쉤䱯ꍢ楯쉴㉩憩╒쏂⫂⹥焬</w:t>
      </w:r>
      <w:r>
        <w:rPr/>
        <w:t>ꖣ</w:t>
      </w:r>
      <w:r>
        <w:rPr/>
        <w:t>㩾꥘眲숺뭱毂求溵⼪瀦</w:t>
      </w:r>
      <w:r>
        <w:rPr/>
        <w:t>ꖱ</w:t>
      </w:r>
      <w:r>
        <w:rPr/>
        <w:t>슥奦䝬⒡娹♴䭞</w:t>
      </w:r>
      <w:r>
        <w:rPr/>
        <w:t>Ⱕ</w:t>
      </w:r>
      <w:r>
        <w:rPr/>
        <w:t>琽㎩㜻䥕㔺橁⼽䰹╰⩣䈷硌䙙儺㍌┳쉆砥柂䁖䝄䠪뭚⑊쉘딻灚皿旂숦啓䡆㭾乖仍⩬쉺幆啔墘淂汈潍쉃噹稺싂墥䁁ꥭ걔幏䕁桨╫쉋ㅟ╏䴹䕌潋⭋嘺ꎵ⥗▩稲ぐ㏂批</w:t>
      </w:r>
      <w:r>
        <w:rPr/>
        <w:t>ꔯ♳</w:t>
      </w:r>
      <w:r>
        <w:rPr/>
        <w:t>輦碬即⨪劬칣㜨쉞䀮숩╘㭳縬䷍娪⒡硙</w:t>
      </w:r>
      <w:r>
        <w:rPr/>
        <w:t>ⶡ</w:t>
      </w:r>
      <w:r>
        <w:rPr/>
        <w:t>㔪䶣쉬婲깉硚싂쉤㡆牷ꆩꥩ䩘禮㭒숨⑲䦥</w:t>
      </w:r>
      <w:r>
        <w:rPr/>
        <w:t>⠶</w:t>
      </w:r>
      <w:r>
        <w:rPr/>
        <w:t>츱恲⥒䭙㥹캮㫂搨쉓飂ꅞ媘캏⥖㞿彰칧슿묰ꅊ③潆ꄵ剪䁑灌䝈⍳㑤㭞⩵ㅦ晀⥑穌뾿䜴녒쉒琭촱䌥丬䙒䱳瘊싂圣席䅸⌭䑘捖깰</w:t>
      </w:r>
      <w:r>
        <w:rPr/>
        <w:t>ꦿ</w:t>
      </w:r>
      <w:r>
        <w:rPr/>
        <w:t>滂</w:t>
      </w:r>
      <w:r>
        <w:rPr/>
        <w:t>ⲻ</w:t>
      </w:r>
      <w:r>
        <w:rPr/>
        <w:t>橭奰⛍칖割煨猺牊ꥥ禱獬橸杓坑垡朤ꌭ㙱半싂싂컂䀨⑧瓂桋幄剅濂幆櫂穚穊䘽嚡飂煶畾㨣⩥题態⪬疿썤䕏轘싃䝕</w:t>
      </w:r>
      <w:r>
        <w:rPr/>
        <w:t>꥓⤵</w:t>
      </w:r>
      <w:r>
        <w:rPr/>
        <w:t>䜽埂爯䀨䅍⑊乎䥧捅쌪⽂㑓禱䍢떿唵硫㔮칖丽♃䛂ㅀ佐剖쉐㢮卫彙〳㦘</w:t>
      </w:r>
      <w:r>
        <w:rPr/>
        <w:t>ꔯ</w:t>
      </w:r>
      <w:r>
        <w:rPr/>
        <w:t>䔪凂堹卉浤は넺佧渤뮻김湤晲땀䛂ㄬ쉑繡깭딸氽旂</w:t>
      </w:r>
      <w:r>
        <w:rPr/>
        <w:t>⡚</w:t>
      </w:r>
      <w:r>
        <w:rPr/>
        <w:t>㕯䭃㯍㖵곂啚䢮쌶㩧칢⼤</w:t>
      </w:r>
      <w:r>
        <w:rPr/>
        <w:t>Ⳃ</w:t>
      </w:r>
      <w:r>
        <w:rPr/>
        <w:t>櫂攣䊿伥捗㕧僂⤺厥婟癒쉴⽖⥊割㊡䴥걣</w:t>
      </w:r>
      <w:r>
        <w:rPr/>
        <w:t>ꔺ</w:t>
      </w:r>
      <w:r>
        <w:rPr/>
        <w:t>唸Ⓜ촲놩潤㗂⩤橓⨵⦣习㨲䍾㒏硤쉍杌촦啮쉵秂穷쉕剤炥䙘轐䭺䉃剗㑰柍☺䯂楲畺칪걱썞묺䙾䑢䄫主権枱ꄹ晥潫猪才쉟匦匮㭄顬湳惂녇쉩㪘⤸杓깣㏂湞㴫䈴숨敂此⽰嘩㕶夵⩌漪㙋ꅦ⑕繧畬㯂⸺泂坤ꅫ㙊栩涡礽穖⹙畲䵲깕칚浢欵㉘싂故쉈숬</w:t>
      </w:r>
      <w:r>
        <w:rPr/>
        <w:t>ꕠ</w:t>
      </w:r>
      <w:r>
        <w:rPr/>
        <w:t>乁揂쉇㜥⑐䕚쉇乕⩞桬偌</w:t>
      </w:r>
      <w:r>
        <w:rPr/>
        <w:t>Ⳃ</w:t>
      </w:r>
      <w:r>
        <w:rPr/>
        <w:t>千矎洰橉睧忎睘䉄癩숰济쉞쉯썯倪硶䁾쎬ꥹ⍰涩믂䘲扪숦</w:t>
      </w:r>
      <w:r>
        <w:rPr/>
        <w:t>⠰</w:t>
      </w:r>
      <w:r>
        <w:rPr/>
        <w:t>碘欱㬪玮異祍⨤⫂⨺䵟榱䷎瑧䬪䑷瑕䉰⽗쏂燂쉘盂♲幥顁⭍畬䑾㗂⑞ꅒ癶쉶䕰쉶⧂㕏㶱⤪⒡땸弤ぱ楞焨뭧䏎儱썗䐬</w:t>
      </w:r>
      <w:r>
        <w:rPr/>
        <w:t>⡳</w:t>
      </w:r>
      <w:r>
        <w:rPr/>
        <w:t>物⼩彡㤯ꆏ뭤杳徬癬</w:t>
      </w:r>
      <w:r>
        <w:rPr/>
        <w:t>ⱦ</w:t>
      </w:r>
      <w:r>
        <w:rPr/>
        <w:t>刲壂</w:t>
      </w:r>
      <w:r>
        <w:rPr/>
        <w:t>Ⳃ</w:t>
      </w:r>
      <w:r>
        <w:rPr/>
        <w:t>䶿乹╾浕煥偢娪海剗瑶暵摁</w:t>
      </w:r>
      <w:r>
        <w:rPr/>
        <w:t>⡍</w:t>
      </w:r>
      <w:r>
        <w:rPr/>
        <w:t>冬沣⩟촪㢱轎昣㍮㵔㎬䲻幇슩㨦垬轉걷⑮弪浬걡</w:t>
      </w:r>
      <w:r>
        <w:rPr/>
        <w:t>Ⱬ</w:t>
      </w:r>
      <w:r>
        <w:rPr/>
        <w:t>爺</w:t>
      </w:r>
      <w:r>
        <w:rPr/>
        <w:t>ⱞ</w:t>
      </w:r>
      <w:r>
        <w:rPr/>
        <w:t>氽慠偖⍹柃⩟獩盃䬦竎</w:t>
      </w:r>
      <w:r>
        <w:rPr/>
        <w:t>ⱴ</w:t>
      </w:r>
      <w:r>
        <w:rPr/>
        <w:t>ꌸ숺</w:t>
      </w:r>
      <w:r>
        <w:rPr/>
        <w:t>ꕺ</w:t>
      </w:r>
      <w:r>
        <w:rPr/>
        <w:t>㩋唦㉷</w:t>
      </w:r>
      <w:r>
        <w:rPr/>
        <w:t>⣂</w:t>
      </w:r>
      <w:r>
        <w:rPr/>
        <w:t>碏기琣畆㵾癈⺿碿頹挲樦䦵싂䢬㕀쉓</w:t>
      </w:r>
      <w:r>
        <w:rPr/>
        <w:t>⡅</w:t>
      </w:r>
      <w:r>
        <w:rPr/>
        <w:t>浓䬣䥍칵쉊稻炥䙧柃쉶瑢禿</w:t>
      </w:r>
      <w:r>
        <w:rPr/>
        <w:t>⡏</w:t>
      </w:r>
      <w:r>
        <w:rPr/>
        <w:t>ꤱ</w:t>
      </w:r>
      <w:r>
        <w:rPr/>
        <w:t>治輻坡䗂噐劮슏뼺坮㙳㑙佸獓♤䖡套睰㍒睚쉣乧㓍坲撬</w:t>
      </w:r>
      <w:r>
        <w:rPr/>
        <w:t>꥓</w:t>
      </w:r>
      <w:r>
        <w:rPr/>
        <w:t>然䌲</w:t>
      </w:r>
      <w:r>
        <w:rPr/>
        <w:t>ꕗ</w:t>
      </w:r>
      <w:r>
        <w:rPr/>
        <w:t>쉴穁奆숽㨶</w:t>
      </w:r>
      <w:r>
        <w:rPr/>
        <w:t>ⶡ</w:t>
      </w:r>
      <w:r>
        <w:rPr/>
        <w:t>䡖煓梻숯侬癗扊꺥氫쉙嘷汭畖䵪牷㬵䴴疩盎䰭</w:t>
      </w:r>
      <w:r>
        <w:rPr/>
        <w:t>ꕨ</w:t>
      </w:r>
      <w:r>
        <w:rPr/>
        <w:t>弲抏⵸䥇䀸⤶</w:t>
      </w:r>
      <w:r>
        <w:rPr/>
        <w:t>ꥐ</w:t>
      </w:r>
      <w:r>
        <w:rPr/>
        <w:t>깲渺뇃呄窡埂쉏ꥫ</w:t>
      </w:r>
      <w:r>
        <w:rPr/>
        <w:t>ꤊ</w:t>
      </w:r>
      <w:r>
        <w:rPr/>
        <w:t>庱䃂皩</w:t>
      </w:r>
      <w:r>
        <w:rPr/>
        <w:t>ⶣ</w:t>
      </w:r>
      <w:r>
        <w:rPr/>
        <w:t>싎㕃祣湬</w:t>
      </w:r>
      <w:r>
        <w:rPr/>
        <w:t>⡚</w:t>
      </w:r>
      <w:r>
        <w:rPr/>
        <w:t>兂檣쵷쉘迂児其</w:t>
      </w:r>
      <w:r>
        <w:rPr/>
        <w:t>ꕪ</w:t>
      </w:r>
      <w:r>
        <w:rPr/>
        <w:t>ㅳꎏ獐丮湁榬壂種並婺䄸䎿䥁繚婮⨵匭ꅭ琪┶䠶绎ꥺ癸㈮䴯䜷伻⨯쉙쉇㕥쉧ꥳ潆⨯灎㝙呵</w:t>
      </w:r>
      <w:r>
        <w:rPr/>
        <w:t>ꖩ</w:t>
      </w:r>
      <w:r>
        <w:rPr/>
        <w:t>䵢碏撡䁬婡ㅓ숷</w:t>
      </w:r>
      <w:r>
        <w:rPr/>
        <w:t>⡢Ⱞ</w:t>
      </w:r>
      <w:r>
        <w:rPr/>
        <w:t>恘䇂䍏繠썖䁒</w:t>
      </w:r>
      <w:r>
        <w:rPr/>
        <w:t>ⱪ</w:t>
      </w:r>
      <w:r>
        <w:rPr/>
        <w:t>䍾甭换㡀䁭⩬㑬ꄯ따쉒䱣㥵쉰묬漪⑚戶䍤땰周쉹嗂㥁漷</w:t>
      </w:r>
      <w:r>
        <w:rPr/>
        <w:t>ꖬ</w:t>
      </w:r>
      <w:r>
        <w:rPr/>
        <w:t>睃噧땥烂놱⥍䇂</w:t>
      </w:r>
      <w:r>
        <w:rPr/>
        <w:t>Ⲯ</w:t>
      </w:r>
      <w:r>
        <w:rPr/>
        <w:t>䐸싂쉺ꍯ⸪⻂䥺⥑㝳挭掘⎩炮挴ꎻ䕎䄥䚩乌佃用㑣놡晅숤喥晲⪩ㅭ</w:t>
      </w:r>
      <w:r>
        <w:rPr/>
        <w:t>Ⳏ</w:t>
      </w:r>
      <w:r>
        <w:rPr/>
        <w:t>숹쉹⥀䲵杺㘴㠰♡枏쵈澵⭫䇂䍂⥭丳□煤</w:t>
      </w:r>
      <w:r>
        <w:rPr/>
        <w:t>⡕⩤</w:t>
      </w:r>
      <w:r>
        <w:rPr/>
        <w:t>縴朷段䉞恚뽑其䍉䜵掵擂换</w:t>
      </w:r>
      <w:r>
        <w:rPr/>
        <w:t>ⵗ</w:t>
      </w:r>
      <w:r>
        <w:rPr/>
        <w:t>䑁抱晾⭨깸怹䙃⭰磂㬪湯㔤顂㟂氣桍繃㴸轈䊮䦣䵎ケ떬幄灢쵕番㨭⌭妣숬㕗⹑긷摱⭘汭嚵㕫㐥杆숯䑅</w:t>
      </w:r>
      <w:r>
        <w:rPr/>
        <w:t>⡨</w:t>
      </w:r>
      <w:r>
        <w:rPr/>
        <w:t>僂彔</w:t>
      </w:r>
      <w:r>
        <w:rPr/>
        <w:t>ꥃ</w:t>
      </w:r>
      <w:r>
        <w:rPr/>
        <w:t>쉀㕅睔䲻⒡㑞⩡瓂琨슱燂凍㋂頶뽱ㆣ䄺숤뭆깧母禿ꥵ걂棂偠摧兤싍</w:t>
      </w:r>
      <w:r>
        <w:rPr/>
        <w:t>ⱄ</w:t>
      </w:r>
      <w:r>
        <w:rPr/>
        <w:t>吷硈䭓懃瑩⧂㍾슘㴽灦ꌯ싃瘴庡䝲䅬㝶츶</w:t>
      </w:r>
      <w:r>
        <w:rPr/>
        <w:t>ꤪ</w:t>
      </w:r>
      <w:r>
        <w:rPr/>
        <w:t>㉵쉙䘤㕚㭉⍭繉煖卑쉨</w:t>
      </w:r>
      <w:r>
        <w:rPr/>
        <w:t>⡌</w:t>
      </w:r>
      <w:r>
        <w:rPr/>
        <w:t>䉞婋䕙ꆡ是숯剁䥔侩佖㕺</w:t>
      </w:r>
      <w:r>
        <w:rPr/>
        <w:t>⠶</w:t>
      </w:r>
      <w:r>
        <w:rPr/>
        <w:t>슿뭃뽰幹㓂묤싂僂ご瘴坥慇喏唬刮硷㩩뗂䕨쵹嚩桌甲櫂쎘㨩兰㬫柍㩈癱┽싂へ㛃煶嘤剀恦썈㔤촰壂佀爴깟⼭䆵䍬䙚␹쌷</w:t>
      </w:r>
      <w:r>
        <w:rPr/>
        <w:t>ꥁ</w:t>
      </w:r>
      <w:r>
        <w:rPr/>
        <w:t>䉣숤</w:t>
      </w:r>
      <w:r>
        <w:rPr/>
        <w:t>ⱡ</w:t>
      </w:r>
      <w:r>
        <w:rPr/>
        <w:t>ꥬ渮쉋橯</w:t>
      </w:r>
      <w:r>
        <w:rPr/>
        <w:t>ꤺ</w:t>
      </w:r>
      <w:r>
        <w:rPr/>
        <w:t>李뭲쉐獭䨬礻쉣ㅷ䪬淂䔦䝭汾⩴䨹쉩䐲썔債㖱칹撮〲弸繕뭓犩幱숩䕵悵慢㈣晉䝁⤣쉴勂㮡硶摳磂㵬琭땸⯂瞏</w:t>
      </w:r>
      <w:r>
        <w:rPr/>
        <w:t>ꕒ</w:t>
      </w:r>
      <w:r>
        <w:rPr/>
        <w:t>쉟䤲湄灏␵칇습秃哂㟂䁆挽恩뭐灇啣彃痂斻潖坶䶱䆵㥃⥗⸽싂䔫䎥䧂䥫剤㘥䝃䛂⬵㓂䑕濂㡐婗䒡캩</w:t>
      </w:r>
      <w:r>
        <w:rPr/>
        <w:t>ⲥ</w:t>
      </w:r>
      <w:r>
        <w:rPr/>
        <w:t>㑅呌彑嘶砦ꌶ䡹轋啭忎爵쉬盂輻浡攩꧎顒栬䗂䍋䝦쉔쉐깰뽥類⬵櫂쌯쉕潡䭏殘녑但䘽児呷瀬쉨썪㬺</w:t>
      </w:r>
      <w:r>
        <w:rPr/>
        <w:t>⣂</w:t>
      </w:r>
      <w:r>
        <w:rPr/>
        <w:t>쵸쉈┯奭␽㇂敨⼸塮畐幣欩睯쉂睆㘪顈뭄슮㕚곂ㅕ컂ꥢ⾱娊걶㘹幦㨪穫꥚⪩갻싂뭒䝤</w:t>
      </w:r>
      <w:r>
        <w:rPr/>
        <w:t>ⶬ</w:t>
      </w:r>
      <w:r>
        <w:rPr/>
        <w:t>췂噫䨸轹䳃䡔敎䑑婅쉩昶걇啃煂武</w:t>
      </w:r>
      <w:r>
        <w:rPr/>
        <w:t>ꗂ</w:t>
      </w:r>
      <w:r>
        <w:rPr/>
        <w:t>汵☶わ숨灺⑘㄰嘴깑䭹</w:t>
      </w:r>
      <w:r>
        <w:rPr/>
        <w:t>⡸</w:t>
      </w:r>
      <w:r>
        <w:rPr/>
        <w:t>失滂儫勂䩗ꥪ⩱䱂矂䩷쉢㭐</w:t>
      </w:r>
      <w:r>
        <w:rPr/>
        <w:t>⠨</w:t>
      </w:r>
      <w:r>
        <w:rPr/>
        <w:t>剀畸摤⽬憩係剞熡싎恙轸╓㑳㉎䄳긻⩔祙숸㍅ꍑ坹쉄愭슬挰䠪毂㜪슘奞⵺쉉灕卷䝶撮䯂晑䫂㝈欥뗂㵌㍷⪩뽪깅恔䅈夳柂Ⓕ⽺슩憡畏䵷쉃儱献坶쉣뾻縪䵄杨</w:t>
      </w:r>
      <w:r>
        <w:rPr/>
        <w:t>Ɫ⩶Ⱳ</w:t>
      </w:r>
      <w:r>
        <w:rPr/>
        <w:t>稴⸤쉘㘥숺扖⭳浩侘ㄨ㖵琤䚬㭲楂</w:t>
      </w:r>
      <w:r>
        <w:rPr/>
        <w:t>ⱗ</w:t>
      </w:r>
      <w:r>
        <w:rPr/>
        <w:t>ㄫ硺믂⩢轮䴯䴰㐨弱咮䂣뭰䩐</w:t>
      </w:r>
      <w:r>
        <w:rPr/>
        <w:t>꧂</w:t>
      </w:r>
      <w:r>
        <w:rPr/>
        <w:t>檣쉴ㅳ佹頺轃湇쉍偲쏂の쉗땏⥣㩗織滂濂써쉔癳슩䠣婚娥㙙슥⹌䩺</w:t>
      </w:r>
      <w:r>
        <w:rPr/>
        <w:t>ꔮ</w:t>
      </w:r>
      <w:r>
        <w:rPr/>
        <w:t>剴곂</w:t>
      </w:r>
      <w:r>
        <w:rPr/>
        <w:t>⡹</w:t>
      </w:r>
      <w:r>
        <w:rPr/>
        <w:t>祟颻恮㑌晫ㄷ瞿䁃쉣㦬䰪搭숪畟㛂ふ긻㩩輭㎏숽偲㪱唳䩍垿</w:t>
      </w:r>
      <w:r>
        <w:rPr/>
        <w:t>⡚</w:t>
      </w:r>
      <w:r>
        <w:rPr/>
        <w:t>縲쉱⼶楍ꍫ㇂㧂材㢬㡎穘枬⼫쉒摒촣溥숴㏂砹䅞㑔䥸쉊歍攩⪮硆쉪⚏⹄〤쉫䋂嘤⦵</w:t>
      </w:r>
      <w:r>
        <w:rPr/>
        <w:t>⠹</w:t>
      </w:r>
      <w:r>
        <w:rPr/>
        <w:t>㩗쉏숦煸匷㍘煁ꥰ㙷쉔瓂䄷墮嘪〻佚뭋싂潅矂쵦織ꍅ氺㶻祏摴䨤쉠⑷楀숸㍘䔤楇伪皘䈺䙟斩</w:t>
      </w:r>
      <w:r>
        <w:rPr/>
        <w:t>꧂</w:t>
      </w:r>
      <w:r>
        <w:rPr/>
        <w:t>숹䵄겻䮥晟</w:t>
      </w:r>
      <w:r>
        <w:rPr/>
        <w:t>⡔</w:t>
      </w:r>
      <w:r>
        <w:rPr/>
        <w:t>捳쉌ꅾ䑘婪搷㶬</w:t>
      </w:r>
      <w:r>
        <w:rPr/>
        <w:t>⠦</w:t>
      </w:r>
      <w:r>
        <w:rPr/>
        <w:t>帶⌯딨䌨◂〤䯂摵</w:t>
      </w:r>
      <w:r>
        <w:rPr/>
        <w:t>Ⱞ⭙</w:t>
      </w:r>
      <w:r>
        <w:rPr/>
        <w:t>溮䕓쵥汫쉕䶿繣꧎䉕恗瀰쵊狎畷塂쉵䁷淂⨭땖攷쉦檘澩쉟䋂</w:t>
      </w:r>
      <w:r>
        <w:rPr/>
        <w:t>ꦱ</w:t>
      </w:r>
      <w:r>
        <w:rPr/>
        <w:t>畂뗂㙨⥴癪㐬䉕</w:t>
      </w:r>
      <w:r>
        <w:rPr/>
        <w:t>ⳍ</w:t>
      </w:r>
      <w:r>
        <w:rPr/>
        <w:t>犿䑕眲タ瑒秂㝠繀参ꍋ뽳촶㷂㗂爳</w:t>
      </w:r>
      <w:r>
        <w:rPr/>
        <w:t>ⰽ</w:t>
      </w:r>
      <w:r>
        <w:rPr/>
        <w:t>쉬父ꥣ䥨⑍捵總癬㌱캩쉎컂䛂</w:t>
      </w:r>
      <w:r>
        <w:rPr/>
        <w:t>⡢</w:t>
      </w:r>
      <w:r>
        <w:rPr/>
        <w:t>䨪噏浰䆿㥺䴬䝺쵳⩅砵獮䂻煃昣牢㩓쉺橶䪬偅쉉㭊⚻㯂慦䉫噢䔶敢儦⩑呣쉦㭫ꌦ숴湱䘱永烃禩呖㋎숦䌺㴷䕖䭧敘쉲榮睬盂轨⨲煀礥</w:t>
      </w:r>
      <w:r>
        <w:rPr/>
        <w:t>ꤩ</w:t>
      </w:r>
      <w:r>
        <w:rPr/>
        <w:t>떏橪</w:t>
      </w:r>
      <w:r>
        <w:rPr/>
        <w:t>ꥁ</w:t>
      </w:r>
      <w:r>
        <w:rPr/>
        <w:t>䀷䁔쌺䅈皱쉾쉦뭣썞㠦䍪㋂㡍泂쉰</w:t>
      </w:r>
      <w:r>
        <w:rPr/>
        <w:t>⣂⢿</w:t>
      </w:r>
      <w:r>
        <w:rPr/>
        <w:t>䙎湮䙱奲佀滂䩢╌煌⮿㉠䄵쉾쉯䠪捒湄願䣂礯䝀㤴ꍡ庿䁈쉪幡氶朰浫婗彷㠴恺吨廂慡</w:t>
      </w:r>
      <w:r>
        <w:rPr/>
        <w:t>ꖩ</w:t>
      </w:r>
      <w:r>
        <w:rPr/>
        <w:t>彴싂淃⏃硎뼸㵗穭╈汭剗쉳</w:t>
      </w:r>
      <w:r>
        <w:rPr/>
        <w:t>ꗂ</w:t>
      </w:r>
      <w:r>
        <w:rPr/>
        <w:t>拂㚻氤椊灺컂썩</w:t>
      </w:r>
      <w:r>
        <w:rPr/>
        <w:t>ꤺ</w:t>
      </w:r>
      <w:r>
        <w:rPr/>
        <w:t>東潊뽋숮兡婳䤯㏍숬䍴柂썥⥣㜦囎⨽㭬瑉桵䀬欻숰㪿ꅸ娴깎슣捠쉘䜪梥祕哂窩ꍰ건䑬</w:t>
      </w:r>
      <w:r>
        <w:rPr/>
        <w:t>ꤱ</w:t>
      </w:r>
      <w:r>
        <w:rPr/>
        <w:t>捙㝱쉷氰䤲쉮吽䃂湧捁繚쉐넻숥♳渮橾ꥴ瘶㡯呾䍡哂啉唪祓㩑⹚⩭㗂杇輦乩汊</w:t>
      </w:r>
      <w:r>
        <w:rPr/>
        <w:t>⡺♂</w:t>
      </w:r>
      <w:r>
        <w:rPr/>
        <w:t>潷嘩䥄狂⩞촦癢煚潖䠩䥵㙕쵔材ꅣ</w:t>
      </w:r>
      <w:r>
        <w:rPr/>
        <w:t>ꥀ</w:t>
      </w:r>
      <w:r>
        <w:rPr/>
        <w:t>塎숦쉏㤷劵</w:t>
      </w:r>
      <w:r>
        <w:rPr/>
        <w:t>⡧</w:t>
      </w:r>
      <w:r>
        <w:rPr/>
        <w:t>ꥅ</w:t>
      </w:r>
      <w:r>
        <w:rPr/>
        <w:t>塖䜳㦩灘ㅾ</w:t>
      </w:r>
      <w:r>
        <w:rPr/>
        <w:t>ⱶ</w:t>
      </w:r>
      <w:r>
        <w:rPr/>
        <w:t>땸洪奉</w:t>
      </w:r>
      <w:r>
        <w:rPr/>
        <w:t>ꦬ</w:t>
      </w:r>
      <w:r>
        <w:rPr/>
        <w:t>朶</w:t>
      </w:r>
      <w:r>
        <w:rPr/>
        <w:t>ⷂ</w:t>
      </w:r>
      <w:r>
        <w:rPr/>
        <w:t>汥塤⪡娵㩠䋎劣旂㝄곂쉥疩딭</w:t>
      </w:r>
      <w:r>
        <w:rPr/>
        <w:t>⡡</w:t>
      </w:r>
      <w:r>
        <w:rPr/>
        <w:t>坴湊噠⬣곂␫⻂仂硊敩㗂♒쉴睢⩬䄽珍숭礸榬ꥫ㜪ꍆ幪䡴㵃䝘칅껂═⨴쉔㥈⸪</w:t>
      </w:r>
      <w:r>
        <w:rPr/>
        <w:t>⠤</w:t>
      </w:r>
      <w:r>
        <w:rPr/>
        <w:t>쉣쉶䥉瓂츫颩쉐쉕긴皱没琭猸쵀摴㘻㓂倩걋⬶瑩畨㙅灈䃂䱍㢥䦬슩⼲傻繩顗䉅乸쵈项㘬癥刽縩㝬猹㶩㦵揂晊懂뇂歖썏硄</w:t>
      </w:r>
      <w:r>
        <w:rPr/>
        <w:t>ꕸ</w:t>
      </w:r>
      <w:r>
        <w:rPr/>
        <w:t>㍰숯곂嘯痂䚡瘳傮祅숱⫂焻䛃쉐廂촱</w:t>
      </w:r>
      <w:r>
        <w:rPr/>
        <w:t>ꖣ</w:t>
      </w:r>
      <w:r>
        <w:rPr/>
        <w:t>猤䥭⹷ꍟ帷形</w:t>
      </w:r>
      <w:r>
        <w:rPr/>
        <w:t>ꦵ▬</w:t>
      </w:r>
      <w:r>
        <w:rPr/>
        <w:t>丨啯栨䍩彅敢쉆䅎쉵䨷</w:t>
      </w:r>
      <w:r>
        <w:rPr/>
        <w:t>ꔬ⨲</w:t>
      </w:r>
      <w:r>
        <w:rPr/>
        <w:t>矂弽㝰♍䙡썵䓎㉨洶敀㙭ㄷ</w:t>
      </w:r>
      <w:r>
        <w:rPr/>
        <w:t>ⴭ</w:t>
      </w:r>
      <w:r>
        <w:rPr/>
        <w:t>숺幓伣⥊</w:t>
      </w:r>
      <w:r>
        <w:rPr/>
        <w:t>ꕮ</w:t>
      </w:r>
      <w:r>
        <w:rPr/>
        <w:t>坧烂☲</w:t>
      </w:r>
      <w:r>
        <w:rPr/>
        <w:t>ꦵ</w:t>
      </w:r>
      <w:r>
        <w:rPr/>
        <w:t>䁘믂兙敍䕵⍥恆狂㥏攬噥䍵楊磂쉃ㄬ䥶⽠偑⌤滂匶搷爦彳潌깍仂캩溬쵦癨㵪⬹卭쉗杖쉺潒䧂楙⍹捖⍎䙢䋎</w:t>
      </w:r>
      <w:r>
        <w:rPr/>
        <w:t>ⲩ</w:t>
      </w:r>
      <w:r>
        <w:rPr/>
        <w:t>ꕉⶬ</w:t>
      </w:r>
      <w:r>
        <w:rPr/>
        <w:t>ꄹ</w:t>
      </w:r>
      <w:r>
        <w:rPr/>
        <w:t>Ⱡ</w:t>
      </w:r>
      <w:r>
        <w:rPr/>
        <w:t>㘨慬恖㕱껂싂睄燂쉹떵춡슱繑㌪㡕숴彪걫慐쉤㴲넯朲柃컂摈塌촪쉙⸰묫䐦㊡柂炮㙲愹卋禮煃歙┯杦湺幀噀曂甸灷灡㯍⮥櫃숰䭲敬俍⩹</w:t>
      </w:r>
      <w:r>
        <w:rPr/>
        <w:t>ꦱ</w:t>
      </w:r>
      <w:r>
        <w:rPr/>
        <w:t>甮</w:t>
      </w:r>
      <w:r>
        <w:rPr/>
        <w:t>⡌</w:t>
      </w:r>
      <w:r>
        <w:rPr/>
        <w:t>唫묲楅げ쉍䩗匨䡗匰䠬㙤㍗卟縬쵞哂輨䝇䫂⬴싂⏂唫洮䄨坍猲丱疩祖桗摙嫂南嗂⨪扫彾긹係㑠⽳⬯</w:t>
      </w:r>
      <w:r>
        <w:rPr/>
        <w:t>ⵠ</w:t>
      </w:r>
      <w:r>
        <w:rPr/>
        <w:t>晔䁓瞩⤥弭슻</w:t>
      </w:r>
      <w:r>
        <w:rPr/>
        <w:t>ꤹ</w:t>
      </w:r>
      <w:r>
        <w:rPr/>
        <w:t>䩌偒䐲ꍤ숳抏潉磂硉㤤</w:t>
      </w:r>
      <w:r>
        <w:rPr/>
        <w:t>ꦮ</w:t>
      </w:r>
      <w:r>
        <w:rPr/>
        <w:t>쉲㶩⩶扩쉄䕄䱭窡</w:t>
      </w:r>
      <w:r>
        <w:rPr/>
        <w:t>ⱶ</w:t>
      </w:r>
      <w:r>
        <w:rPr/>
        <w:t>썾垿쉐㑸㩭教슬싂숵</w:t>
      </w:r>
      <w:r>
        <w:rPr/>
        <w:t>ⵢ</w:t>
      </w:r>
      <w:r>
        <w:rPr/>
        <w:t>劣⩥哂喣照〉⻎⴪勂恳执夣뽖㦵깴票쌥䵫琪啬睉栰暥㕩싂含辮猦䉥♸織㵅䍨</w:t>
      </w:r>
      <w:r>
        <w:rPr/>
        <w:t>Ⳃ</w:t>
      </w:r>
      <w:r>
        <w:rPr/>
        <w:t>㡊쉟뽁뽎弳檩㵉㴲☬炩戊꺵奡橢쎡갸櫂䚡싍䡍</w:t>
      </w:r>
      <w:r>
        <w:rPr/>
        <w:t>ꕺ</w:t>
      </w:r>
      <w:r>
        <w:rPr/>
        <w:t>潮穡勂㔷呇濂飂ꍅㅺ䱙顲晴ꎵꅱ䓂奱倽影搲⒵睐晫뮬眤숻沘㙢奫剏슏䱯숥し稰숲꺘兏㡙깯璱桲䔪숯㫎쵁숺眶⩷搴쉮画ꍙ㩸뭊楋癗뇎⩞⯂矎繋숴</w:t>
      </w:r>
      <w:r>
        <w:rPr/>
        <w:t>⠽</w:t>
      </w:r>
      <w:r>
        <w:rPr/>
        <w:t>卖㜥</w:t>
      </w:r>
      <w:r>
        <w:rPr/>
        <w:t>ꔲ</w:t>
      </w:r>
      <w:r>
        <w:rPr/>
        <w:t>䙧ꌤ숷湵쉖噭癉䦩啩幨㥰剭婦쉗䍭쉡쵲䵣煺쉫圣䔫긪洴番劏⵴㦩⨱䣎頬娱넲復煔ㄶ䊩땅╚琰쉐㨰权奀㣂轍쉒㥾⑞ꍇ䰫汌穈滂怵㑦慗牞걷㥈绂场䭚䑁㙂瓂硑唦爬䘺歘䭂</w:t>
      </w:r>
      <w:r>
        <w:rPr/>
        <w:t>Ⳃ</w:t>
      </w:r>
      <w:r>
        <w:rPr/>
        <w:t>㡹╗㪩䨷쉟⸺䰦䔤煹媮쵺墘倬畅䉙䬩㢬㶘㷂⹐塋挮呱쉬坄咻挽쉉焮䠶䮵⛂琭㭪恑㉥䝩㵚⨲숩偣瑴嫂⩂䕑䬲㩁疩녳⎩溬싍㉟浖깡嘭⩗⎘楊栰땣⯂烍꥘汙뭉壃澻</w:t>
      </w:r>
      <w:r>
        <w:rPr/>
        <w:t>⢵</w:t>
      </w:r>
      <w:r>
        <w:rPr/>
        <w:t>晔参쉣熘轪⨹䥆瑳㡡姂畓䍏娺懂礲偮磂싂瀩轆勂慨炏䌳煉晑㶏抩壂牘庣渳硇摞㩈숩獥睡泂쉟</w:t>
      </w:r>
      <w:r>
        <w:rPr/>
        <w:t>ⰷⱈ</w:t>
      </w:r>
      <w:r>
        <w:rPr/>
        <w:t>䩰䳂㬷걆囍繬渵⽊걁栶㗂呶輤典秂컃뾥梻楎⹮⥢깤碵ㆥ칩楁塃伨㥶扶睴⩚䇂䭈敗땔噔쉞摈츱係牺</w:t>
      </w:r>
      <w:r>
        <w:rPr/>
        <w:t>ⶩ</w:t>
      </w:r>
      <w:r>
        <w:rPr/>
        <w:t>쏂䝈䅟嘮甥慌⩀漺䩴硠怰含</w:t>
      </w:r>
      <w:r>
        <w:rPr/>
        <w:t>ⵡ</w:t>
      </w:r>
      <w:r>
        <w:rPr/>
        <w:t>䍡슏쉐呙伺㍂䡫䏂湇硁䭩䧃⨥焦⍐欬䝰檘㠸堰甮㞩⬥睍轫溩㎿㭾噰牯䡥</w:t>
      </w:r>
      <w:r>
        <w:rPr/>
        <w:t>ꕪ</w:t>
      </w:r>
      <w:r>
        <w:rPr/>
        <w:t>琣彴㔴쉬쉙娬噎枩㦬熻⵴汙湟㌺⾏丩祯㙷び㊵⭕䆡䭑䜥冥칣⥞獬䑂㘲瞏匥奏睨迂栰⭆潈䠨쉍恒䡥幠〨怪圵䅢狍栵</w:t>
      </w:r>
      <w:r>
        <w:rPr/>
        <w:t>Ⱟ</w:t>
      </w:r>
      <w:r>
        <w:rPr/>
        <w:t>䐪䥰偞㩓떡썱⩧쉳欭偠佺뽃慇幗걺朻⾱넮祫䊩呈湶☻숷橊㡭煋常㐽頤⹠嗎䳂晭偠깪㗎┥湋쌤쌪㡯坱꺥㝑ㅐ拂痂頪爺싂㙏쉦쉳숥䳍娺矂穷슡녨兘땲睖轇呓䕠</w:t>
      </w:r>
      <w:r>
        <w:rPr/>
        <w:t>ꥀ</w:t>
      </w:r>
      <w:r>
        <w:rPr/>
        <w:t>潖楮噈䝣煙⸥憵㙣㨩繏</w:t>
      </w:r>
      <w:r>
        <w:rPr/>
        <w:t>⡒</w:t>
      </w:r>
      <w:r>
        <w:rPr/>
        <w:t>䫂愪</w:t>
      </w:r>
      <w:r>
        <w:rPr/>
        <w:t>ꕤ</w:t>
      </w:r>
      <w:r>
        <w:rPr/>
        <w:t>숳砬㤣☨녋㑢</w:t>
      </w:r>
      <w:r>
        <w:rPr/>
        <w:t>ꥒ</w:t>
      </w:r>
      <w:r>
        <w:rPr/>
        <w:t>㉔⽈摵싂㪏硢颩䆏숤偑쉉쉍칮쉬㙺硟⍎㫂⴫凂</w:t>
      </w:r>
      <w:r>
        <w:rPr/>
        <w:t>ⷃ</w:t>
      </w:r>
      <w:r>
        <w:rPr/>
        <w:t>䫂⩋伻☊䶵䑒升⨵塄⌱恪䉰珂瀩㬫ꍘ䕬楤㵗特㍀뭨墬䆬䵁뽹ꅮ剧㝉䱗洪숬㡇곂츱桐炏⴯頪䡳瑌あ⑀䬨㩙⽫挹歞</w:t>
      </w:r>
      <w:r>
        <w:rPr/>
        <w:t>ⵤ</w:t>
      </w:r>
      <w:r>
        <w:rPr/>
        <w:t>祺䝈쎮磃渽㬶꥖뼴㍶幰촳쉖⩁땵</w:t>
      </w:r>
      <w:r>
        <w:rPr/>
        <w:t>⠴⡍⩴</w:t>
      </w:r>
      <w:r>
        <w:rPr/>
        <w:t>䉾⬻칷浌辘榩畺⌷噰婭걈女곂ꥹ㒩쵱䍯ꅠ旂㑫㍷쉄ꅈ㤩⍌㭧</w:t>
      </w:r>
      <w:r>
        <w:rPr/>
        <w:t>⡞</w:t>
      </w:r>
      <w:r>
        <w:rPr/>
        <w:t>泂㛍╈硥卐㋎⭳恟捺汥慤盂痂恏䶵煰呒ㅀ幒浵杩䊱㠷</w:t>
      </w:r>
      <w:r>
        <w:rPr/>
        <w:t>ⰱ</w:t>
      </w:r>
      <w:r>
        <w:rPr/>
        <w:t>匮⴪堬ꍓ癈獢䢩⥤枩㈬顰帳婫汭슻</w:t>
      </w:r>
      <w:r>
        <w:rPr/>
        <w:t>ꔴ⭳</w:t>
      </w:r>
      <w:r>
        <w:rPr/>
        <w:t>뼵坤顲ネ渰䕥⩱</w:t>
      </w:r>
      <w:r>
        <w:rPr/>
        <w:t>⢬</w:t>
      </w:r>
      <w:r>
        <w:rPr/>
        <w:t>捅걢䕞偓䱍</w:t>
      </w:r>
      <w:r>
        <w:rPr/>
        <w:t>⡄</w:t>
      </w:r>
      <w:r>
        <w:rPr/>
        <w:t>祎㘯㵫㔸硋撱汅뽀汪췂坷呦畲癡</w:t>
      </w:r>
      <w:r>
        <w:rPr/>
        <w:t>⡒</w:t>
      </w:r>
      <w:r>
        <w:rPr/>
        <w:t>剀䁪</w:t>
      </w:r>
      <w:r>
        <w:rPr/>
        <w:t>ꥀ⥴</w:t>
      </w:r>
      <w:r>
        <w:rPr/>
        <w:t>湲抻⍰悡</w:t>
      </w:r>
      <w:r>
        <w:rPr/>
        <w:t>Ⱖ</w:t>
      </w:r>
      <w:r>
        <w:rPr/>
        <w:t>칅勂牢썙批</w:t>
      </w:r>
      <w:r>
        <w:rPr/>
        <w:t>ⱉ</w:t>
      </w:r>
      <w:r>
        <w:rPr/>
        <w:t>쉞㙌煌놥䊥ꌣ쉪徬烂䁗タ歸圳偊겥▮칱㍰哂窩습䥸戦쉥</w:t>
      </w:r>
      <w:r>
        <w:rPr/>
        <w:t>ꕏ╉</w:t>
      </w:r>
      <w:r>
        <w:rPr/>
        <w:t>⡤</w:t>
      </w:r>
      <w:r>
        <w:rPr/>
        <w:t>浍㷂쎘㚏洪剅年祐슩着倻㩱〉䗂留㌴漩桚珂㔬夻畩</w:t>
      </w:r>
      <w:r>
        <w:rPr/>
        <w:t>ꕘ</w:t>
      </w:r>
      <w:r>
        <w:rPr/>
        <w:t>䍏뭭▮▻竃楗㛂䟂繧頮奷橶䱒싎䀫슱</w:t>
      </w:r>
      <w:r>
        <w:rPr/>
        <w:t>ⴸ</w:t>
      </w:r>
      <w:r>
        <w:rPr/>
        <w:t>奟䀣砶䡕呫</w:t>
      </w:r>
      <w:r>
        <w:rPr/>
        <w:t>⡌</w:t>
      </w:r>
      <w:r>
        <w:rPr/>
        <w:t>땇祧彬쉋䩦㗂ㆩ쉨埂灇䬰</w:t>
      </w:r>
      <w:r>
        <w:rPr/>
        <w:t>ꥈ</w:t>
      </w:r>
      <w:r>
        <w:rPr/>
        <w:t>䵌㉰싃灏㪿痂ꌺ㍅瘸題斩䗍䭺凎嘽㍠橘㌴넳亘뿂攻丸㯎牊쉕</w:t>
      </w:r>
      <w:r>
        <w:rPr/>
        <w:t>꧂</w:t>
      </w:r>
      <w:r>
        <w:rPr/>
        <w:t>충䀹瑤劵녺仂㑲桗㜹桸狎轎㮵㴦㔹츽暥剤쉊匭쉴碵</w:t>
      </w:r>
      <w:r>
        <w:rPr/>
        <w:t>Ⳃ</w:t>
      </w:r>
      <w:r>
        <w:rPr/>
        <w:t>片숥䂡㚱㍢棂彃洴殻獚╵临塤쉂쌷╍녮故컍娪十⌱奯⭒偤穑杌싂橺뼯䯂</w:t>
      </w:r>
      <w:r>
        <w:rPr/>
        <w:t>⡥</w:t>
      </w:r>
      <w:r>
        <w:rPr/>
        <w:t>ヂ奁住渦</w:t>
      </w:r>
      <w:r>
        <w:rPr/>
        <w:t>ꦣ</w:t>
      </w:r>
      <w:r>
        <w:rPr/>
        <w:t>堹㭊㶮浬爲</w:t>
      </w:r>
      <w:r>
        <w:rPr/>
        <w:t>ꔲ</w:t>
      </w:r>
      <w:r>
        <w:rPr/>
        <w:t>㕁䱏쵪卧쉮绂꥔師璩쉶⍑彗䡵뭍ꅢ╖晾根쉅敀</w:t>
      </w:r>
      <w:r>
        <w:rPr/>
        <w:t>⡪</w:t>
      </w:r>
      <w:r>
        <w:rPr/>
        <w:t>䔭ꄹ㉁榣汸</w:t>
      </w:r>
      <w:r>
        <w:rPr/>
        <w:t>⢣</w:t>
      </w:r>
      <w:r>
        <w:rPr/>
        <w:t>猫쉨걅硅슮䥠⩹㑷숪뭊穑긭扊쉍杮䐤彀썣癸⻂ꅗ㠺矂㭘憥숲坅擂쉤樤啴偎⭠癆幃싂슩뽴캏숭쵂쉭噊⑋쉖仂朷㍄</w:t>
      </w:r>
      <w:r>
        <w:rPr/>
        <w:t>ⱶ⩓</w:t>
      </w:r>
      <w:r>
        <w:rPr/>
        <w:t>浤♲啮止</w:t>
      </w:r>
      <w:r>
        <w:rPr/>
        <w:t>ꦬ</w:t>
      </w:r>
      <w:r>
        <w:rPr/>
        <w:t>ⱇ⡹</w:t>
      </w:r>
      <w:r>
        <w:rPr/>
        <w:t>挬⨻⤮娪䪬汳촤츪</w:t>
      </w:r>
      <w:r>
        <w:rPr/>
        <w:t>⢩</w:t>
      </w:r>
      <w:r>
        <w:rPr/>
        <w:t>轷췃㖿㭎牚穞牅슻</w:t>
      </w:r>
      <w:r>
        <w:rPr/>
        <w:t>ꕈ</w:t>
      </w:r>
      <w:r>
        <w:rPr/>
        <w:t>ꇂ恹⭔䭈⑓깑슏㜸飂숽숨⥄⑕䌪乕땤怮獆牂⨱㚵圳歯楈쉠췎呇界卤쉙塰싂䚥牀瑈뇂涏哃慇⤵</w:t>
      </w:r>
      <w:r>
        <w:rPr/>
        <w:t>⡚</w:t>
      </w:r>
      <w:r>
        <w:rPr/>
        <w:t>奧㥮䘸䬳㮣㵁</w:t>
      </w:r>
      <w:r>
        <w:rPr/>
        <w:t>ⱍ</w:t>
      </w:r>
      <w:r>
        <w:rPr/>
        <w:t>㌯䍋畚睬悘㌤䩳檮滂ꄊ⩁心뗂쉈䵟䔹淂떱㡸⑦瘰打獘쉊楴㬮咩딫ꍒ쉙䝸⍨䃃癤⫂䈴単⑒浪䚏䔻彃〬捴⨪㷂㉎梡╳啾弭䁢幘攨쉈繁</w:t>
      </w:r>
      <w:r>
        <w:rPr/>
        <w:t>⡩</w:t>
      </w:r>
      <w:r>
        <w:rPr/>
        <w:t>牺ㅟ呹㉈牣㠷칙깄攵⍄夵䉺䅎䭦潵숹桉楧┰傡⨤꺻䭗㥏ぐ㡵桏꺵博싎쉃䀣숱䵯欨㕣녯츤楂炘潫쵰朹浏뾿꤮枩뾏恀婩⹾甮┺㒱獷</w:t>
      </w:r>
      <w:r>
        <w:rPr/>
        <w:t>⣎</w:t>
      </w:r>
      <w:r>
        <w:rPr/>
        <w:t>桅浳䵇䢏⩦収攷匸</w:t>
      </w:r>
      <w:r>
        <w:rPr/>
        <w:t>ⱁ</w:t>
      </w:r>
      <w:r>
        <w:rPr/>
        <w:t>䘲嘪䅟䓂䅋⩍</w:t>
      </w:r>
      <w:r>
        <w:rPr/>
        <w:t>ꥁꦻ</w:t>
      </w:r>
      <w:r>
        <w:rPr/>
        <w:t>働⿃</w:t>
      </w:r>
      <w:r>
        <w:rPr/>
        <w:t>Ⱶ</w:t>
      </w:r>
      <w:r>
        <w:rPr/>
        <w:t>쉳楐숶坏偺칎㈩晘はヂ䔱땦䀴䉆瘤奴㊻</w:t>
      </w:r>
      <w:r>
        <w:rPr/>
        <w:t>⡚</w:t>
      </w:r>
      <w:r>
        <w:rPr/>
        <w:t>뭆⹁㋂扖決ꅐ⭳刭숦㑚秂磂怤硍㑩婚숶輰숱딣㭭⵭琯ꅰ쉮呔坉栤剠浑轣䁶칰斣牔깈噰㬲뼽㏍䩞唽即矂놩쵺曂⬷瑒녒忂䢥圪쉄숹灪⨬噙顶䉭兓㬽湘穳擂⛂敒녳ꍀ䬶⩉</w:t>
      </w:r>
      <w:r>
        <w:rPr/>
        <w:t>⢮</w:t>
      </w:r>
      <w:r>
        <w:rPr/>
        <w:t>椩⬬秂牄繷숻ㅑ⩙␷㑅潪칳慲♥穇♹䲥椸␣䍾뼳뇂䅔쉔欲僂숬〱</w:t>
      </w:r>
      <w:r>
        <w:rPr/>
        <w:t>꤯</w:t>
      </w:r>
      <w:r>
        <w:rPr/>
        <w:t>刲电磍㞻弫⍥䁡敒㕳싂噧䑧䍑䕃䜣池䔭喣撵顇婸쉥숷⸱玿⑚☴睄ꍮ쵌</w:t>
      </w:r>
      <w:r>
        <w:rPr/>
        <w:t>ⱋ</w:t>
      </w:r>
      <w:r>
        <w:rPr/>
        <w:t>總숥㵆栥쌣䁰䭄㙹繖␻輮딱中⒥態䘩쉞呷㡓䱯</w:t>
      </w:r>
      <w:r>
        <w:rPr/>
        <w:t>⡢</w:t>
      </w:r>
      <w:r>
        <w:rPr/>
        <w:t>칾潍嘴㦘砹穾╸ㅾ쵙㩶眽</w:t>
      </w:r>
      <w:r>
        <w:rPr/>
        <w:t>꧂꤭</w:t>
      </w:r>
      <w:r>
        <w:rPr/>
        <w:t>쌵浵㡅斩硂姂╖飂轓</w:t>
      </w:r>
      <w:r>
        <w:rPr/>
        <w:t>ꕮ</w:t>
      </w:r>
      <w:r>
        <w:rPr/>
        <w:t>復쵬顙坰埂杺䠶㤸泍⯂㡟㏂녃㝌元玿儫⨷숥䐶䕰棂癟穈⑂〯</w:t>
      </w:r>
      <w:r>
        <w:rPr/>
        <w:t>ꗂ</w:t>
      </w:r>
      <w:r>
        <w:rPr/>
        <w:t>祂燂뭔獧痂䍰壂⩷䍆癰䥘暩偰圱婔琫䥈⭚㉹漯</w:t>
      </w:r>
      <w:r>
        <w:rPr/>
        <w:t>ⰳ</w:t>
      </w:r>
      <w:r>
        <w:rPr/>
        <w:t>䍃넪濂쉷⩂偺師灴ㅏ⨹쉠䐦䏂슩獢獴쉷꤮䩣䑇☨垣쉾灘쌰䢏癩助☵厘쵺䄲䜩쉢兖깎轡汰묱ㄦ쉺⦣顇晃乒䵲㕌싂机썏瘦䛍狂㤸</w:t>
      </w:r>
      <w:r>
        <w:rPr/>
        <w:t>ꕾ</w:t>
      </w:r>
      <w:r>
        <w:rPr/>
        <w:t>싂栶쉌깙⑫磎浇䝠硦꥚⩩䭕昰싂쉦坒歱ꍋ쉢戬⥎䕗挴㌹摅䳂</w:t>
      </w:r>
      <w:r>
        <w:rPr/>
        <w:t>ⱙ</w:t>
      </w:r>
      <w:r>
        <w:rPr/>
        <w:t>㭐昱礳绎䵔枘싂ꥹ숬⴨숤⍙㍨츱夽䬥倫쉢慗杕⨪獰숪ㅉ瀣</w:t>
      </w:r>
      <w:r>
        <w:rPr/>
        <w:t>ⶥ</w:t>
      </w:r>
      <w:r>
        <w:rPr/>
        <w:t>〬䉯Ⓨ测㐸쉰抩扥恑</w:t>
      </w:r>
      <w:r>
        <w:rPr/>
        <w:t>ꕐ</w:t>
      </w:r>
      <w:r>
        <w:rPr/>
        <w:t>땠㥬惂숹㥷쉃⵵싂</w:t>
      </w:r>
      <w:r>
        <w:rPr/>
        <w:t>ꕥ</w:t>
      </w:r>
      <w:r>
        <w:rPr/>
        <w:t>勂䥠姍砬津楌슥䆿侬玩㝖䱇▏䃂竂ꄲ⵬輶䅠㤊掘</w:t>
      </w:r>
      <w:r>
        <w:rPr/>
        <w:t>ⷂ</w:t>
      </w:r>
      <w:r>
        <w:rPr/>
        <w:t>㏂偹䩣㩧禣㕊</w:t>
      </w:r>
      <w:r>
        <w:rPr/>
        <w:t>⵰⬨</w:t>
      </w:r>
      <w:r>
        <w:rPr/>
        <w:t>塂㵯痂䁃</w:t>
      </w:r>
      <w:r>
        <w:rPr/>
        <w:t>ꗃⷂ</w:t>
      </w:r>
      <w:r>
        <w:rPr/>
        <w:t>嘱硑咮⧂촣숦슿⩤㥅穚䝐⾿冥津쉹练쉋땴村⽌♎拂ꍐ뭐땤幄ꏍ㴪姂嫎</w:t>
      </w:r>
      <w:r>
        <w:rPr/>
        <w:t>ꔣ</w:t>
      </w:r>
      <w:r>
        <w:rPr/>
        <w:t>㉬㭗繵</w:t>
      </w:r>
      <w:r>
        <w:rPr/>
        <w:t>ꦥ</w:t>
      </w:r>
      <w:r>
        <w:rPr/>
        <w:t>痂쉆쉳㈭</w:t>
      </w:r>
      <w:r>
        <w:rPr/>
        <w:t>⡑▵</w:t>
      </w:r>
      <w:r>
        <w:rPr/>
        <w:t>扬庥顐畘䲘神묫쉤擂噈唤⾏恐奧뭒䐮쏂桞煋ま</w:t>
      </w:r>
      <w:r>
        <w:rPr/>
        <w:t>⠻</w:t>
      </w:r>
      <w:r>
        <w:rPr/>
        <w:t>췂佸㵑</w:t>
      </w:r>
      <w:r>
        <w:rPr/>
        <w:t>⡹</w:t>
      </w:r>
      <w:r>
        <w:rPr/>
        <w:t>츮匰㤱␴쵸⥔坁䑶㠻儯㙦唨究㍲뭴煎ㄫ═㔪剶䀫䘰</w:t>
      </w:r>
      <w:r>
        <w:rPr/>
        <w:t>ꕖ</w:t>
      </w:r>
      <w:r>
        <w:rPr/>
        <w:t>䎮▿斏걥썊쉷쉁뗎촺瘱쉬䁔㔭獘牂歴沏辱슡숯䙓湇䞿戸䵠煔䨦慗⚥Ⓜ쉲琥刲桅べ䍨깰䁨싂汙睙</w:t>
      </w:r>
      <w:r>
        <w:rPr/>
        <w:t>꥟</w:t>
      </w:r>
      <w:r>
        <w:rPr/>
        <w:t>彗싂枣恕㒥瘫㡏噅焻싂轕㘷䲡䨻</w:t>
      </w:r>
      <w:r>
        <w:rPr/>
        <w:t>Ɒ</w:t>
      </w:r>
      <w:r>
        <w:rPr/>
        <w:t>⼲쉶碮㍋帶⻂㙮숪㊵剏뭎㋂㥌影ㅶ쉙湚䵥㕋毂穀繘丽㙣딸ꄽ</w:t>
      </w:r>
      <w:r>
        <w:rPr/>
        <w:t>ꔬ</w:t>
      </w:r>
      <w:r>
        <w:rPr/>
        <w:t>슡쵀▮婋飂숫䁠</w:t>
      </w:r>
      <w:r>
        <w:rPr/>
        <w:t>ⵗ</w:t>
      </w:r>
      <w:r>
        <w:rPr/>
        <w:t>灎싂꤮⸮卙䔳㋃⩊숻绂</w:t>
      </w:r>
      <w:r>
        <w:rPr/>
        <w:t>ꥒ</w:t>
      </w:r>
      <w:r>
        <w:rPr/>
        <w:t>畇⻂癇䑠쉞氳縭恇桧䥵扰䙆煺⩵쉍兒싂䙤䭪㎩唸廂㕷㡗晕杄숲䇂쉲㝶橖奸☤泂璩然池쉰玵啫⭱싎渷朹潹溬</w:t>
      </w:r>
      <w:r>
        <w:rPr/>
        <w:t>ꕮ</w:t>
      </w:r>
      <w:r>
        <w:rPr/>
        <w:t>䶩䗂橘</w:t>
      </w:r>
      <w:r>
        <w:rPr/>
        <w:t>ꔲ</w:t>
      </w:r>
      <w:r>
        <w:rPr/>
        <w:t>浥㞘堺轊㋂땣硶㕚痂싂䰪㍢彡帻䗂捓凂ぷ婐倬ꍦ㝹⩤쉫熥뭫껎辱㜪乁꥔姃䭥汊婓䙁㢵</w:t>
      </w:r>
      <w:r>
        <w:rPr/>
        <w:t>⡞⍎</w:t>
      </w:r>
      <w:r>
        <w:rPr/>
        <w:t>숫界獂</w:t>
      </w:r>
      <w:r>
        <w:rPr/>
        <w:t>ꕐ</w:t>
      </w:r>
      <w:r>
        <w:rPr/>
        <w:t>䮣겵磂䍡机楷洷啰娦輯䱠兒</w:t>
      </w:r>
      <w:r>
        <w:rPr/>
        <w:t>⣎</w:t>
      </w:r>
      <w:r>
        <w:rPr/>
        <w:t>ꇂ칑쉗䅗䮱䝌⽑祅䩧싃婷䩰䏂춏</w:t>
      </w:r>
      <w:r>
        <w:rPr/>
        <w:t>ⷂ</w:t>
      </w:r>
      <w:r>
        <w:rPr/>
        <w:t>츳㭯桤輨⾘쉈敆繰♎쉵皿睃桯숯㙉橦㦩敄⨱剈┸䞡汤楥쉦⍆慓埂쉴㜵䥖煏嗃쏍啮睢묫偬쌱촨湢쉰⍧䁕颻䉂⩲攻硔砳汌</w:t>
      </w:r>
      <w:r>
        <w:rPr/>
        <w:t>⡙</w:t>
      </w:r>
      <w:r>
        <w:rPr/>
        <w:t>凂䝆瑅㪘츰ォ迂琶夣쉔捺截㭨偡啧싂煣憏噂迂⼩敯䈹痃⫂摫䶩⑂슩䯍卺㐬砱飃䥈䜤充䶮砵䒩繫漹㙑坙쉢⨨剐䜭䝳㴪쵦䵯滂剃쉢쉲칁⥸凃汰栨</w:t>
      </w:r>
      <w:r>
        <w:rPr/>
        <w:t>⡑</w:t>
      </w:r>
      <w:r>
        <w:rPr/>
        <w:t>吵⥒䰸⤸믂潇㕯</w:t>
      </w:r>
      <w:r>
        <w:rPr/>
        <w:t>ⶩ</w:t>
      </w:r>
      <w:r>
        <w:rPr/>
        <w:t>䅥扗䑰䜩㩐唫㙱瑹迂榻⩴숫ꌳ瑩㮮</w:t>
      </w:r>
      <w:r>
        <w:rPr/>
        <w:t>⡮</w:t>
      </w:r>
      <w:r>
        <w:rPr/>
        <w:t>硖䐪쉋䁙嘱疿ぬ冮⸭썳年浵Ⓨꇍ畾䅣䏂瓂折具勂슡땶ꄪ㫂㍳硫䜮潌䊏䯂䒱瑭㈵唣㙗姂쉊슥㕯ㅆ싍睨搊㯂坦슬㖩</w:t>
      </w:r>
      <w:r>
        <w:rPr/>
        <w:t>ꤣ╒</w:t>
      </w:r>
      <w:r>
        <w:rPr/>
        <w:t>䜹숰敆</w:t>
      </w:r>
      <w:r>
        <w:rPr/>
        <w:t>⢱⫂</w:t>
      </w:r>
      <w:r>
        <w:rPr/>
        <w:t>쉗轩楗㥯揂欮坮硆摨伪ㅓ䬴쏂⼭卆涩喩녒싂⧂䵰珂梿䟂숵</w:t>
      </w:r>
      <w:r>
        <w:rPr/>
        <w:t>ⵚ</w:t>
      </w:r>
      <w:r>
        <w:rPr/>
        <w:t>䭣╠縨幕杉玿ꍇ垵⫂剳瑅㈺歂祰挱瓂淂稨畺㵐䑋甭쉕䉚䵫⑷浊䥴깟汎숹쉋硄췎濂疮㝹䬳倭┽禘橡㕳슿ヂ␱繥쉕䡩顭灀㕋杋쉰슻䡆숰ꍸ㵗歮긬桭</w:t>
      </w:r>
      <w:r>
        <w:rPr/>
        <w:t>ⱹ</w:t>
      </w:r>
      <w:r>
        <w:rPr/>
        <w:t>쉢獗䠩穀슡撱㌩噂쉷啇垻䈱灭硺♒</w:t>
      </w:r>
      <w:r>
        <w:rPr/>
        <w:t>ꥑ</w:t>
      </w:r>
      <w:r>
        <w:rPr/>
        <w:t>掵䖻怲挫牖睆瘥兄쉌旂㚱⛂辣操쉤欷⸮㤮䞩㣂檡奂堦潂슮ㅪ輰⸪숽⩓ꆱ㒩愪싂쉩숸轙⸺㩌</w:t>
      </w:r>
      <w:r>
        <w:rPr/>
        <w:t>ꥉ</w:t>
      </w:r>
      <w:r>
        <w:rPr/>
        <w:t>値㍋쉵㮡⍃㞩▱</w:t>
      </w:r>
      <w:r>
        <w:rPr/>
        <w:t>ꕨ</w:t>
      </w:r>
      <w:r>
        <w:rPr/>
        <w:t>坬갨礥娣䓂摆瓂쉔♏</w:t>
      </w:r>
      <w:r>
        <w:rPr/>
        <w:t>⡺</w:t>
      </w:r>
      <w:r>
        <w:rPr/>
        <w:t>㝋⤸ㅯ㉹썍</w:t>
      </w:r>
      <w:r>
        <w:rPr/>
        <w:t>ⴰ⩃▻</w:t>
      </w:r>
      <w:r>
        <w:rPr/>
        <w:t>컂敬쵬㉫숥剮䳂䜰彋ꄱ乀쉯瑂扢䩁⌱穰扱⫎濂ぢ㥾㍉剈⍗佡㛂⩃礮⚩扪녏㜫⽳祠练扳潐橉獗</w:t>
      </w:r>
      <w:r>
        <w:rPr/>
        <w:t>ꔭ</w:t>
      </w:r>
      <w:r>
        <w:rPr/>
        <w:t>쉟橌뗂伥쉣偀䵞硦䍺쉌湔飂뭾</w:t>
      </w:r>
      <w:r>
        <w:rPr/>
        <w:t>Ⱕ</w:t>
      </w:r>
      <w:r>
        <w:rPr/>
        <w:t>⺿쵇㵱싂쉯歄㨭⵶倮嘰卌燂矂悘침</w:t>
      </w:r>
      <w:r>
        <w:rPr/>
        <w:t>ꖬ</w:t>
      </w:r>
      <w:r>
        <w:rPr/>
        <w:t>쵌슡獆椮싃畕烂쉬䢵浨땤瑡灞塥䭸⩗弩飂⥉䆮㒩걟䑨偘쉞䑙礰嘥澏潸ꥵ繅놿硞轀</w:t>
      </w:r>
      <w:r>
        <w:rPr/>
        <w:t>⡹</w:t>
      </w:r>
      <w:r>
        <w:rPr/>
        <w:t>㩸〴南杒쉫姎婄㤸㑉</w:t>
      </w:r>
      <w:r>
        <w:rPr/>
        <w:t>ꥂ</w:t>
      </w:r>
      <w:r>
        <w:rPr/>
        <w:t>⽗╖☸</w:t>
      </w:r>
      <w:r>
        <w:rPr/>
        <w:t>ꕂ⩾</w:t>
      </w:r>
      <w:r>
        <w:rPr/>
        <w:t>坐参</w:t>
      </w:r>
      <w:r>
        <w:rPr/>
        <w:t>Ɑ</w:t>
      </w:r>
      <w:r>
        <w:rPr/>
        <w:t>㫍깢捋未묫卹䰲츮㇂㡊婺䃂䑶</w:t>
      </w:r>
      <w:r>
        <w:rPr/>
        <w:t>ⷂ</w:t>
      </w:r>
      <w:r>
        <w:rPr/>
        <w:t>囂㥵</w:t>
      </w:r>
      <w:r>
        <w:rPr/>
        <w:t>⡺</w:t>
      </w:r>
      <w:r>
        <w:rPr/>
        <w:t>㍟쉓ꍮ</w:t>
      </w:r>
      <w:r>
        <w:rPr/>
        <w:t>ꖥ</w:t>
      </w:r>
      <w:r>
        <w:rPr/>
        <w:t>㕅䋂숹机䑒䊏妿쉰盎䤶歟刣爫㍠촳</w:t>
      </w:r>
      <w:r>
        <w:rPr/>
        <w:t>ꔽ</w:t>
      </w:r>
      <w:r>
        <w:rPr/>
        <w:t>긦㑹歒牵瞘㭤쌵㡌㕏奯㘨㵬ꍲ幒矎睧䙒</w:t>
      </w:r>
      <w:r>
        <w:rPr/>
        <w:t>ꥉ</w:t>
      </w:r>
      <w:r>
        <w:rPr/>
        <w:t>쉨╕䝡怰庵땨儻げ캱卩呶컂䮬쉲⼻쵚繴獩㯂쉔唫═ꍞ㞱祒朤㕹㭄⽕樸塦掏䔻ㅳ瞘癕숯繟轤の</w:t>
      </w:r>
      <w:r>
        <w:rPr/>
        <w:t>⣃⢣</w:t>
      </w:r>
      <w:r>
        <w:rPr/>
        <w:t>䱙嫂䣃䫂숥䑌戻堲♅䙄扵㥨恖숰㭞⵮摑㩣슥⺮㗂瑧㮥䅏榘礣㘨硟☬싂ㅎ吽潑冣椦㴩眹杕潅딣摱塭뮵ꄵ癒渶╙垥숻䶏</w:t>
      </w:r>
      <w:r>
        <w:rPr/>
        <w:t>꧂</w:t>
      </w:r>
      <w:r>
        <w:rPr/>
        <w:t>强㈤噥㥞숣䉊⵮捨捖⍄光㭄</w:t>
      </w:r>
      <w:r>
        <w:rPr/>
        <w:t>ꕞ</w:t>
      </w:r>
      <w:r>
        <w:rPr/>
        <w:t>畞敦卍頫眦祄儸쉫䁑쉴꺬㔯䨲杗幬儯⴯쉏䁰瓂㩥㙃亣⒩䭊쉉묻</w:t>
      </w:r>
      <w:r>
        <w:rPr/>
        <w:t>⢩</w:t>
      </w:r>
      <w:r>
        <w:rPr/>
        <w:t>颩슱偯컂㞩橅╏迂⍋橺摩⫂御䱉⹹숊楰㘪곂☥숺椸卆⨸⻂</w:t>
      </w:r>
      <w:r>
        <w:rPr/>
        <w:t>ⵦ</w:t>
      </w:r>
      <w:r>
        <w:rPr/>
        <w:t>㭱⎡數催쉦悩珍佋浃栤䑱縺瘰䕭㍷쉩숣晷깁䙾칫婊땩䝕飂쉶匫쉡捌ㅥ枻☳楫唫⍁䘣䅩〈畆䕍懂㇂⸤噑伺녆匱䭢楍柂䱠⤴輸瑬䓂䉢㦘汸䚿䅯截䙕⩗怺쉈긶氺䵐搣╖䵋</w:t>
      </w:r>
      <w:r>
        <w:rPr/>
        <w:t>⡕</w:t>
      </w:r>
      <w:r>
        <w:rPr/>
        <w:t>㄰呬䰺㍋硵쉔</w:t>
      </w:r>
      <w:r>
        <w:rPr/>
        <w:t>ꤲ</w:t>
      </w:r>
      <w:r>
        <w:rPr/>
        <w:t>攭转㥋硵塔栩焪쵉敘辣</w:t>
      </w:r>
      <w:r>
        <w:rPr/>
        <w:t>⢱</w:t>
      </w:r>
      <w:r>
        <w:rPr/>
        <w:t>測偡濂狂䳂</w:t>
      </w:r>
      <w:r>
        <w:rPr/>
        <w:t>ꕱ</w:t>
      </w:r>
      <w:r>
        <w:rPr/>
        <w:t>灩灉싂卄䉖㪡堰楐奷剞瘹儵⥁⽢숱䰶⚵싂爮⩂㭆〽へ䝸䱄㮣쵏䕢䑦幬擂쉪㥌</w:t>
      </w:r>
      <w:r>
        <w:rPr/>
        <w:t>ⱸ</w:t>
      </w:r>
      <w:r>
        <w:rPr/>
        <w:t>䘪슩쉣⩫⩂⻂쉪쉖弮欦轏偸潴砩쉫캬ㅧ䛂㔨ꍇ串姂儥浕徻夫ꥳꅅ歀晬䩋</w:t>
      </w:r>
      <w:r>
        <w:rPr/>
        <w:t>Ⱶ</w:t>
      </w:r>
      <w:r>
        <w:rPr/>
        <w:t>츸ꆡ⹗㏂楢敐ꄦ娤睪゘⩉倭</w:t>
      </w:r>
      <w:r>
        <w:rPr/>
        <w:t>ꗃ</w:t>
      </w:r>
      <w:r>
        <w:rPr/>
        <w:t>㩦佰涻挵⵵⭔晓</w:t>
      </w:r>
      <w:r>
        <w:rPr/>
        <w:t>ꥊ</w:t>
      </w:r>
      <w:r>
        <w:rPr/>
        <w:t>㵓䵰䁞懂怶㴥秂䁸潲桢숬娦妿嚻兎쉰⩭汖㉫濂偏㜮嗂㩗╧䙡琽칲숪싂秂瀲祚畆䨳梘畃ꆱ⨬㬤쉉ꅱ䪣摧坴</w:t>
      </w:r>
      <w:r>
        <w:rPr/>
        <w:t>ⷂ</w:t>
      </w:r>
      <w:r>
        <w:rPr/>
        <w:t>爵啃䀪㑍䔩壂쎏슬湊</w:t>
      </w:r>
      <w:r>
        <w:rPr/>
        <w:t>Ⲙ</w:t>
      </w:r>
      <w:r>
        <w:rPr/>
        <w:t>㜽쉅汹轒</w:t>
      </w:r>
      <w:r>
        <w:rPr/>
        <w:t>⢩</w:t>
      </w:r>
      <w:r>
        <w:rPr/>
        <w:t>枬슱뼰穟㆏쉉癣冱㙩ㄵ숩㉇匲䗂겿桠슡毂瑯䄤攬ꏂ쉾쉺⽠歀╩兆⑏싍弦숺걢摆幸顤⼬晇繣㕇睤彊␴桅穹㉘瑲儬䁵扭㒩幇兲쉘╍⑞⨮儤繩ㄺ䝱欻䭺飂⌯疮깏⿂摂쉁区復妮摕긭⬻뽶ꥢ䏂䥎䲩⩯朩쉢繥䘱슿쉱倸晩촻䅯䑀ꌦ걷䱢洯</w:t>
      </w:r>
      <w:r>
        <w:rPr/>
        <w:t>⡡⍞</w:t>
      </w:r>
      <w:r>
        <w:rPr/>
        <w:t>ꇂ║䩅呭쉯畡♱煹깇并♪㞱㑃朣쉧䙲瀶㑐싂乃䡵뇂癆㵘숶</w:t>
      </w:r>
      <w:r>
        <w:rPr/>
        <w:t>ⱺ⣍</w:t>
      </w:r>
      <w:r>
        <w:rPr/>
        <w:t>乌伥쉔潫</w:t>
      </w:r>
      <w:r>
        <w:rPr/>
        <w:t>ꥅ⹢⨽</w:t>
      </w:r>
      <w:r>
        <w:rPr/>
        <w:t>歹㨫䉁个䩊湲彅䅉歟쉸</w:t>
      </w:r>
      <w:r>
        <w:rPr/>
        <w:t>ⱇ</w:t>
      </w:r>
      <w:r>
        <w:rPr/>
        <w:t>䊻睍毂녱焸싎䱔걃卖䅱딤低♋⨫㈪拂偸䉶⌰⍮慒䤱쉹싎ㅴ䱺摶硧桯숭썀겣⒮坹껂伲⑶幡䡰照瘳䇂㋎숬秂딺ꍟ㑎䇂䤩敒捖ꌻ㖣쉃춥殿幦瘸扰ꥥ㄰夹癵ꎵ琩ㆩ䉖╓⩷婣恂悬䜽ꄮ㥾</w:t>
      </w:r>
      <w:r>
        <w:rPr/>
        <w:t>⡍</w:t>
      </w:r>
      <w:r>
        <w:rPr/>
        <w:t>湄娴ㄮ㴦슏䝂縤쉪䌸溵㉙朤ꅞ撵䰱싂쵠쵑♉珍⾿嚬쉷ꥸ塔槂䅅痍繓憏䑚</w:t>
      </w:r>
      <w:r>
        <w:rPr/>
        <w:t>ꦻ</w:t>
      </w:r>
      <w:r>
        <w:rPr/>
        <w:t>燎娨</w:t>
      </w:r>
      <w:r>
        <w:rPr/>
        <w:t>ꕷ</w:t>
      </w:r>
      <w:r>
        <w:rPr/>
        <w:t>䟎촊⥧珂⛂⩓恕슘戶婅쉊弹浦걪倥媘⩣♰䄳㬱㗍☴愵瑳䣂滂坹䴵挵猥姍╉㵳恗㩞⽮뭹⤪싂祉겿ꇂ强ꅀ믂딪㏂䇂䫂㡣쉔幆</w:t>
      </w:r>
      <w:r>
        <w:rPr/>
        <w:t>ꥐ</w:t>
      </w:r>
      <w:r>
        <w:rPr/>
        <w:t>先扲숱숰ꌷ⑞⩩숷㝁䰱</w:t>
      </w:r>
      <w:r>
        <w:rPr/>
        <w:t>ⴶ⨩</w:t>
      </w:r>
      <w:r>
        <w:rPr/>
        <w:t>橵썲穖쉺飂</w:t>
      </w:r>
      <w:r>
        <w:rPr/>
        <w:t>⣍</w:t>
      </w:r>
      <w:r>
        <w:rPr/>
        <w:t>潇䳂ꅂ䠺</w:t>
      </w:r>
      <w:r>
        <w:rPr/>
        <w:t>⡍</w:t>
      </w:r>
      <w:r>
        <w:rPr/>
        <w:t>㣂戮瑢녅㛂㛃⹄䲡㵨싂帪㖮떥晗꥘쉸协禩䑕㤩渮儨㥎哎㙗칙㕇쉶⭭㘲ꍁ浇䭹♧</w:t>
      </w:r>
      <w:r>
        <w:rPr/>
        <w:t>ⵍ</w:t>
      </w:r>
      <w:r>
        <w:rPr/>
        <w:t>婺싍硞䉞䐳囂塬塕幯桧㵰啾湢</w:t>
      </w:r>
      <w:r>
        <w:rPr/>
        <w:t>Ⳃ</w:t>
      </w:r>
      <w:r>
        <w:rPr/>
        <w:t>湱㗂쉴噡</w:t>
      </w:r>
      <w:r>
        <w:rPr/>
        <w:t>꧂</w:t>
      </w:r>
      <w:r>
        <w:rPr/>
        <w:t>㡱䣂쉮</w:t>
      </w:r>
      <w:r>
        <w:rPr/>
        <w:t>Ɫ</w:t>
      </w:r>
      <w:r>
        <w:rPr/>
        <w:t>⼩⿂攸炏䕹䥁⸪䅐帰汧䅇뾏晲ꥪ꥘欰</w:t>
      </w:r>
      <w:r>
        <w:rPr/>
        <w:t>⡙</w:t>
      </w:r>
      <w:r>
        <w:rPr/>
        <w:t>手彳╚</w:t>
      </w:r>
      <w:r>
        <w:rPr/>
        <w:t>ꦬꕙ</w:t>
      </w:r>
      <w:r>
        <w:rPr/>
        <w:t>㟎⫎漩쉚㩂䡒椰煓〹</w:t>
      </w:r>
      <w:r>
        <w:rPr/>
        <w:t>ⴴ</w:t>
      </w:r>
      <w:r>
        <w:rPr/>
        <w:t>獲䡀橈癆ぱ⹵绂洫╦娣捓敏擂参꥕䰣걮슣佉癀쉃㗂乁</w:t>
      </w:r>
      <w:r>
        <w:rPr/>
        <w:t>⡄</w:t>
      </w:r>
      <w:r>
        <w:rPr/>
        <w:t>숵뭸碵昮湪摦埂㐪㝍숣⌵䍐쉪䵶揎ꅉㅱ뽓㠦弱嚡兹┹汶䴹摧帽栭䵃洷樥䨴䯂㩹뾩矂歯礩繰啱뾮◂⽭樫杁炥㉩겱⨫父礲쉏畗ꌷ␷⸵敁倳母뽢쉚个ꍢ㩊쉭灠ㅴ潈슩淂厱컂轾</w:t>
      </w:r>
      <w:r>
        <w:rPr/>
        <w:t>ꕰ</w:t>
      </w:r>
      <w:r>
        <w:rPr/>
        <w:t>摥▣쉧䞩扁睬匪쌣땩瀽吸칲嘽吳䥠ꍏㅫ⸹싂刭</w:t>
      </w:r>
      <w:r>
        <w:rPr/>
        <w:t>꧂</w:t>
      </w:r>
      <w:r>
        <w:rPr/>
        <w:t>ꥵ충</w:t>
      </w:r>
      <w:r>
        <w:rPr/>
        <w:t>ꔴ</w:t>
      </w:r>
      <w:r>
        <w:rPr/>
        <w:t>걎䌱然</w:t>
      </w:r>
      <w:r>
        <w:rPr/>
        <w:t>ꥈ</w:t>
      </w:r>
      <w:r>
        <w:rPr/>
        <w:t>溩⍟仂瑯匱㕥䝐</w:t>
      </w:r>
      <w:r>
        <w:rPr/>
        <w:t>⢣</w:t>
      </w:r>
      <w:r>
        <w:rPr/>
        <w:t>䨽㉚牀䃂利顎唻곂捯⩳哂塩쉇쉵㡞㪣⏂摉㔩䙡坉⭖䯂顴瑭懃牧⬬쉂썺榱쉌⪏䙷毂喩浖⨻</w:t>
      </w:r>
      <w:r>
        <w:rPr/>
        <w:t>⣍</w:t>
      </w:r>
      <w:r>
        <w:rPr/>
        <w:t>汒쉶䘵㝂敞䱏⍒㕠煫쉹㤪畄㙷䙗숤㍫禥剪癇</w:t>
      </w:r>
      <w:r>
        <w:rPr/>
        <w:t>Ⳃ</w:t>
      </w:r>
      <w:r>
        <w:rPr/>
        <w:t>桘╦싂슮싂卭</w:t>
      </w:r>
      <w:r>
        <w:rPr/>
        <w:t>ꗂ</w:t>
      </w:r>
      <w:r>
        <w:rPr/>
        <w:t>哂⩓䎵䩒扁䈦穚傘䥏䥙瑒儳䕷嘳</w:t>
      </w:r>
      <w:r>
        <w:rPr/>
        <w:t>⡙⑇</w:t>
      </w:r>
      <w:r>
        <w:rPr/>
        <w:t>甫圤㕑剾ꍎ⩁題␺㐬⬴急췍杚㕩坮⩧⭉晶◎쉗昵쉫序쉃㙞넰䷂쉶瑙兮껍顕뼪㷂땹숬奱ㅍ⑊娸㑎╯③獂橥䀣䝁摉쉟为㌯</w:t>
      </w:r>
      <w:r>
        <w:rPr/>
        <w:t>ꥅ</w:t>
      </w:r>
      <w:r>
        <w:rPr/>
        <w:t>頩⹌숣獍䍴璡飂刦畦矂弶㡆海輫</w:t>
      </w:r>
      <w:r>
        <w:rPr/>
        <w:t>꧂</w:t>
      </w:r>
      <w:r>
        <w:rPr/>
        <w:t>ꍙ颿嚩敥䕤습㥆㉏䜣桃瞩厣瑆䬨쉱쉚木⑨煴圱圸쉍䰺⥕㵌♎슘넳呌痂⑚⭨扱㙄⭊㬽嫂埂㠺烂㐸猱痎浇灧獶桨㑫⽄쉱渲䐹嘥⩁뾏䡸晐祃娣䝃焦畂啫⨲┊渳⹣䦱⍰〨桩硖촯頺こ긭繭㐯圪⥄ꥯ欶唻ふ参뼱쉙婋樨쉞㝪┶⭤煥䛂儶祄㭳깙쉫渪䆱㭈</w:t>
      </w:r>
      <w:r>
        <w:rPr/>
        <w:t>ⶮ</w:t>
      </w:r>
      <w:r>
        <w:rPr/>
        <w:t>ꄳ⛂⩰昸䝎楯潞⹕辱昴㡾㵋숬牸轅剢ꌰ瞬搰浓䅺</w:t>
      </w:r>
    </w:p>
    <w:p>
      <w:pPr>
        <w:pStyle w:val="PreformattedText"/>
        <w:bidi w:val="0"/>
        <w:spacing w:before="0" w:after="0"/>
        <w:jc w:val="left"/>
        <w:rPr/>
      </w:pPr>
      <w:r>
        <w:rPr/>
        <w:t>瘭惂⫂㧂䨥㝆⥄䵋䑰慱敤ꍃ㭂佣䙗柂懂슩瀱♕滎⫍䳂쉑辡欭⵺卪</w:t>
      </w:r>
      <w:r>
        <w:rPr/>
        <w:t>ⲩ</w:t>
      </w:r>
      <w:r>
        <w:rPr/>
        <w:t>掩뽓⤳䱥杲㭶䯎噭怤眮䯂♥甤牗硹㨤乇깅儬庡⽒䭦啶嗂呔摦顗础⨱쎣⨲♶奥廂檩뼵䢏쉟⯂☳ㅅ</w:t>
      </w:r>
      <w:r>
        <w:rPr/>
        <w:t>⡞</w:t>
      </w:r>
      <w:r>
        <w:rPr/>
        <w:t>欭䖿剥獆뇎䳍捭枮潗来嘷</w:t>
      </w:r>
      <w:r>
        <w:rPr/>
        <w:t>Ⱨ</w:t>
      </w:r>
      <w:r>
        <w:rPr/>
        <w:t>婀摚␫긮</w:t>
      </w:r>
      <w:r>
        <w:rPr/>
        <w:t>ꕸ</w:t>
      </w:r>
      <w:r>
        <w:rPr/>
        <w:t>쉟沬復슻乘⎿涱榻쉳䍪桭㉮轀潆⑫䅱礳嘣㑚䭵䠲扪䁷</w:t>
      </w:r>
      <w:r>
        <w:rPr/>
        <w:t>ꥅ</w:t>
      </w:r>
      <w:r>
        <w:rPr/>
        <w:t>䅰甭㕧彍柂⌱䛎㘸ꅞ깮埂뼳啷땐</w:t>
      </w:r>
      <w:r>
        <w:rPr/>
        <w:t>Ɒ</w:t>
      </w:r>
      <w:r>
        <w:rPr/>
        <w:t>슻䰯䈤슿쵳뿂桱</w:t>
      </w:r>
      <w:r>
        <w:rPr/>
        <w:t>ⱎ</w:t>
      </w:r>
      <w:r>
        <w:rPr/>
        <w:t>倬쉧仂姍攽㩨壂⥕攻係穦㭆狂辥瀲唺摋媡ꌫ⪩㡄汹啌䝈슮뽸湥愤栵⩭⍁礨⵹</w:t>
      </w:r>
      <w:r>
        <w:rPr/>
        <w:t>꤫ꖏ</w:t>
      </w:r>
      <w:r>
        <w:rPr/>
        <w:t>硳▻儣㈬</w:t>
      </w:r>
      <w:r>
        <w:rPr/>
        <w:t>⡔</w:t>
      </w:r>
      <w:r>
        <w:rPr/>
        <w:t>溻칍坰穳刹슘漳슩娦商㑷㮏穦䙦窩묳瘭䵢</w:t>
      </w:r>
      <w:r>
        <w:rPr/>
        <w:t>ꕷ</w:t>
      </w:r>
      <w:r>
        <w:rPr/>
        <w:t>疿</w:t>
      </w:r>
      <w:r>
        <w:rPr/>
        <w:t>⣂⚵</w:t>
      </w:r>
      <w:r>
        <w:rPr/>
        <w:t>ꔪ</w:t>
      </w:r>
      <w:r>
        <w:rPr/>
        <w:t>睺氦촣㵳꺬썶栩湉扱䶬入䟍渣䍲澱걹䃂칺</w:t>
      </w:r>
      <w:r>
        <w:rPr/>
        <w:t>ꕩ</w:t>
      </w:r>
      <w:r>
        <w:rPr/>
        <w:t>獾⽦췍扩戹砯⹀</w:t>
      </w:r>
      <w:r>
        <w:rPr/>
        <w:t>ⲣ⹲</w:t>
      </w:r>
      <w:r>
        <w:rPr/>
        <w:t>땘㣂桨뽞썡抡ㄸ춿ガ瑥ꍈ䑩桄䘭</w:t>
      </w:r>
      <w:r>
        <w:rPr/>
        <w:t>ⵘ</w:t>
      </w:r>
      <w:r>
        <w:rPr/>
        <w:t>㉚쉩⬬呎䓂歅ꍹ䦥惎兏椱⩈㟂慀杷ꄬ录攬䝲☬ꍚ㵢⌤숶⬺澩楈䰽眴睓㨹旃㥦䅘幦쉑瀵瘮槂帣旍繏</w:t>
      </w:r>
      <w:r>
        <w:rPr/>
        <w:t>ꕪ</w:t>
      </w:r>
      <w:r>
        <w:rPr/>
        <w:t>㬲⭞矂따橎쉖</w:t>
      </w:r>
      <w:r>
        <w:rPr/>
        <w:t>⡠</w:t>
      </w:r>
      <w:r>
        <w:rPr/>
        <w:t>冻ꎱ繏ꍘꆩ即䈽博⥇垮쉳ㅔ쉥削挽</w:t>
      </w:r>
      <w:r>
        <w:rPr/>
        <w:t>ꖻ</w:t>
      </w:r>
      <w:r>
        <w:rPr/>
        <w:t>繓㉮兓纩昴䴽ꥵ슱㣂损쵂忂䰰</w:t>
      </w:r>
      <w:r>
        <w:rPr/>
        <w:t>ꔮ</w:t>
      </w:r>
      <w:r>
        <w:rPr/>
        <w:t>輹뽊獍顀牄㙹쉭恌䉑盂슿뭵顣娣䂻圯搥牐焯懂桎땴幥╨犘싂ㅧ䁲뭵⏂桄ꥦ申椪杧⭞녋䓃櫂扁</w:t>
      </w:r>
      <w:r>
        <w:rPr/>
        <w:t>⡋⩉</w:t>
      </w:r>
      <w:r>
        <w:rPr/>
        <w:t>煭⥤쉢䦵䨪뼦땙轮䊘⧂獹ꥤ六朮</w:t>
      </w:r>
      <w:r>
        <w:rPr/>
        <w:t>⡾</w:t>
      </w:r>
      <w:r>
        <w:rPr/>
        <w:t>⿃㦻䦬긭슘伣㇂숷숻썊㜭恊깩㘻瘮挱넭㕰眰操頪抡橲录祅刪氷⍭⸻穏䥎垻硷␫壎奶䴭</w:t>
      </w:r>
      <w:r>
        <w:rPr/>
        <w:t>ꦩ</w:t>
      </w:r>
      <w:r>
        <w:rPr/>
        <w:t>기격繡☭汨⩲⑥佁쉧숦株坖睤㙴呾쉯⬮硡垏咣捾뽞⩒뭂슡祍堺槂칪煰摍㴤祵뼭碻갊彪걡㯃䜵曂頸䔮桹</w:t>
      </w:r>
      <w:r>
        <w:rPr/>
        <w:t>ⵄ</w:t>
      </w:r>
      <w:r>
        <w:rPr/>
        <w:t>杈稶</w:t>
      </w:r>
      <w:r>
        <w:rPr/>
        <w:t>Ⲯ</w:t>
      </w:r>
      <w:r>
        <w:rPr/>
        <w:t>쉂也㖩쉑浊悱〫片䭕侩窻砱䩘녓䥺爩⧂⬫橞帣彙捅找佭姂敯⸶橋쉸⨮땩儯㬷唳㐣梿䔻厡獯슿畾♑䘬䰴숵깗喵䴲ꎱ瑓眲婩曃䫂挨乘堪㵁倲柂圥婶㵥桫橢吲厩牐</w:t>
      </w:r>
      <w:r>
        <w:rPr/>
        <w:t>⠦⹔⌵</w:t>
      </w:r>
      <w:r>
        <w:rPr/>
        <w:t>瘨</w:t>
      </w:r>
      <w:r>
        <w:rPr/>
        <w:t>ⴸ</w:t>
      </w:r>
      <w:r>
        <w:rPr/>
        <w:t>㠥輦㏂渽㍪倳䱖獳侏凎쉶⵬㩰⽹纡</w:t>
      </w:r>
      <w:r>
        <w:rPr/>
        <w:t>ⵆ⯃</w:t>
      </w:r>
      <w:r>
        <w:rPr/>
        <w:t>轆㝵呞颻䔯䥹ꄹ祠牆䨩常䉫慙</w:t>
      </w:r>
      <w:r>
        <w:rPr/>
        <w:t>⠭</w:t>
      </w:r>
      <w:r>
        <w:rPr/>
        <w:t>檮戺⨦칋숱㙎卉斡妮㬣呺䄪䂘穠滂癰뇂䉆乄⸪쉫␫촷汋杗ㅔ浐捊兠⍱祡▵䝵歍帤⺣棎暵矂⼩湐걢</w:t>
      </w:r>
      <w:r>
        <w:rPr/>
        <w:t>ⵊ</w:t>
      </w:r>
      <w:r>
        <w:rPr/>
        <w:t>쉃墘싂숪搹㣂癇쉯㶣⭍偕弬癔㐶긨圫ꏂ녒㙁匪</w:t>
      </w:r>
      <w:r>
        <w:rPr/>
        <w:t>꧂</w:t>
      </w:r>
      <w:r>
        <w:rPr/>
        <w:t>杞쉦渪穯䬱숸呉㕗⌥⌮嗂촻㇂⼫㡲㍟싂쉖兣劻⭢䥶칾䡐ㄻ匵櫂</w:t>
      </w:r>
      <w:r>
        <w:rPr/>
        <w:t>ⱈ</w:t>
      </w:r>
      <w:r>
        <w:rPr/>
        <w:t>卅彋偡涡灚ꅟ숸滂䙸쉳丯嫂쉷瀴쵎剋쉒啰㨽</w:t>
      </w:r>
      <w:r>
        <w:rPr/>
        <w:t>ꥁ</w:t>
      </w:r>
      <w:r>
        <w:rPr/>
        <w:t>ッ牍⪵䥗坐犩⥺璏潡偞⼨桗縲㩕㏂儯㎻瑠㋍䉷㴭喱㥪⫂栺湵</w:t>
      </w:r>
      <w:r>
        <w:rPr/>
        <w:t>ⵢ</w:t>
      </w:r>
      <w:r>
        <w:rPr/>
        <w:t>琬没穭싂䊩㕡숭쉶頵樬䔪潲깈슥쉨⽁⩭婥⫂穨♆쉑㡌䰶搰⽗⎻땓◂깩␬奕熮◂뭮䁊䕏썬䩈숪쉠겣</w:t>
      </w:r>
      <w:r>
        <w:rPr/>
        <w:t>⡰</w:t>
      </w:r>
      <w:r>
        <w:rPr/>
        <w:t>㐰畒쉘믂쉚恉䭩䉂淂䙷掩뮩㔱쵈゘乙捂☽澬ꅇ捘䘱䩞⑁䀹쉏桑㵴⒵へ㕺疵栳⥣拂쉨輦䪱瑌䒬樴敀䅨楾컂飂畩뾵煫ꍌ䐲㣂쵫녂츬쵇煺⦣㴴</w:t>
      </w:r>
      <w:r>
        <w:rPr/>
        <w:t>ⱖ</w:t>
      </w:r>
      <w:r>
        <w:rPr/>
        <w:t>쉕捹쉔쉏婣</w:t>
      </w:r>
      <w:r>
        <w:rPr/>
        <w:t>꤬</w:t>
      </w:r>
      <w:r>
        <w:rPr/>
        <w:t>쉪恆禮긱乥ꄳ</w:t>
      </w:r>
      <w:r>
        <w:rPr/>
        <w:t>ⱍ</w:t>
      </w:r>
      <w:r>
        <w:rPr/>
        <w:t>ꇂꅐ婣쉡敘ꆏ</w:t>
      </w:r>
      <w:r>
        <w:rPr/>
        <w:t>ꤹ</w:t>
      </w:r>
      <w:r>
        <w:rPr/>
        <w:t>畗숦異轕䭙瑕⽑</w:t>
      </w:r>
      <w:r>
        <w:rPr/>
        <w:t>⣎</w:t>
      </w:r>
      <w:r>
        <w:rPr/>
        <w:t>煃睐쉑쉖恳悱奬檡橶䎣숨⭒砽磂䑎㍚サ匥쉔뭲</w:t>
      </w:r>
      <w:r>
        <w:rPr/>
        <w:t>ꔭ</w:t>
      </w:r>
      <w:r>
        <w:rPr/>
        <w:t>灈놏斏㕟썮㎏嘸䪵긫喘厩ꍙ桨╲⪩福慾⥨偓撱⹵쉅䄻숻⽴桧䐳䜺欬輯兤灖ꍵ捊㯂⸱梡숫쉕䑗橓珂幌旂숮쉖媩㡁怸氭犡⍞㥮噾懂㩆輱䄬噰线彣쉯㩐䩃쉂攻爺恘牏瘣</w:t>
      </w:r>
      <w:r>
        <w:rPr/>
        <w:t>ⱁ</w:t>
      </w:r>
      <w:r>
        <w:rPr/>
        <w:t>汣歵折㜣䋂카䝚䅍䉊柍싎歭浏쉲剣⸨쉑⹱吵ꅡ穔㣂쉭⯂䵬</w:t>
      </w:r>
      <w:r>
        <w:rPr/>
        <w:t>ⱶ</w:t>
      </w:r>
      <w:r>
        <w:rPr/>
        <w:t>싂䮘䦻纡㪩䤥倹ㄊㅊ橐牢녕汔炵⽰偖㑴戫䜬Ⓨ칫堨矂硳摞轀佩╄反昽ꍧ</w:t>
      </w:r>
      <w:r>
        <w:rPr/>
        <w:t>ⵢ</w:t>
      </w:r>
      <w:r>
        <w:rPr/>
        <w:t>쉤扲⩷迂䠪⬸噈劮硾捯剱䴯㮡</w:t>
      </w:r>
      <w:r>
        <w:rPr/>
        <w:t>⡶</w:t>
      </w:r>
      <w:r>
        <w:rPr/>
        <w:t>녓歄⨬兢迂쉌</w:t>
      </w:r>
      <w:r>
        <w:rPr/>
        <w:t>ꥄ</w:t>
      </w:r>
      <w:r>
        <w:rPr/>
        <w:t>䕲匹涣䑟⽰煷䔥摊뽪亘칟녆뽲乱⚻䑚塂䝙⹔慔稽䙯䗎㵚刳</w:t>
      </w:r>
      <w:r>
        <w:rPr/>
        <w:t>⣂</w:t>
      </w:r>
      <w:r>
        <w:rPr/>
        <w:t>影娪ㅱ癫圤⌤쉾쉁⭂䥤</w:t>
      </w:r>
      <w:r>
        <w:rPr/>
        <w:t>ⴰ</w:t>
      </w:r>
      <w:r>
        <w:rPr/>
        <w:t>쉡⍞㩮ㅱ䕌㨱뭺⹌惎奢えひ湨䱙獞싂埂歒⑩㕧戴旂潩癅䰦쉳㈮쉬桸쉴珂物㭶䉀穠喬浌牣긽숴</w:t>
      </w:r>
      <w:r>
        <w:rPr/>
        <w:t>ꕺ</w:t>
      </w:r>
      <w:r>
        <w:rPr/>
        <w:t>䍫㝑欩願礬汙⍬撥呒吸捡噏⯂㩔敍쉕嫂㕏䩳쉌啈䝷㡥玣슡奆쉓氬暿坐猪啺嚩愬懂䑅啘䥂頳夸⸥㵘扊㥥⸤磎祐楯䑧捫숽散亡䣂佗⑗揂䉢䙳䝃⚮䡔㜯㩷堳쉮頱▩긺촴噒凂䮮炏祐愯䤻奔츪곃긤갫祴䑶瘱撿⛂䌮䠶䩀</w:t>
      </w:r>
      <w:r>
        <w:rPr/>
        <w:t>Ⳃ</w:t>
      </w:r>
      <w:r>
        <w:rPr/>
        <w:t>㨱숭</w:t>
      </w:r>
      <w:r>
        <w:rPr/>
        <w:t>ꦵ</w:t>
      </w:r>
      <w:r>
        <w:rPr/>
        <w:t>㡯瀨⦻燂깸⽢扨쵆쉸ꄵ李㘹ꄻ頳烎䖡</w:t>
      </w:r>
      <w:r>
        <w:rPr/>
        <w:t>ⶻ</w:t>
      </w:r>
      <w:r>
        <w:rPr/>
        <w:t>淎䆮츤㷂灧㜱顡眦剆걬橓묳걠㡵湊</w:t>
      </w:r>
      <w:r>
        <w:rPr/>
        <w:t>ꥑ</w:t>
      </w:r>
      <w:r>
        <w:rPr/>
        <w:t>甥杶숶楩䭅싂숥瑂숶甸決䁮녕싂</w:t>
      </w:r>
      <w:r>
        <w:rPr/>
        <w:t>⡓⢮</w:t>
      </w:r>
      <w:r>
        <w:rPr/>
        <w:t>沣䀫쉭㡙稱걆썇廂牾囃搮幃瀹扅慾睘漲⥉쉢䅑╤䐺乤䡂䭢</w:t>
      </w:r>
      <w:r>
        <w:rPr/>
        <w:t>ⷂ</w:t>
      </w:r>
      <w:r>
        <w:rPr/>
        <w:t>䩩┩嚩彰⍰</w:t>
      </w:r>
      <w:r>
        <w:rPr/>
        <w:t>ⶩ꧍</w:t>
      </w:r>
      <w:r>
        <w:rPr/>
        <w:t>뭹恘眪</w:t>
      </w:r>
      <w:r>
        <w:rPr/>
        <w:t>ꕣ</w:t>
      </w:r>
      <w:r>
        <w:rPr/>
        <w:t>ꥫっ祫쉏噵쉓昱갤迂掩洴測䧎磂ꌴ⤭嫂坎刳碿</w:t>
      </w:r>
      <w:r>
        <w:rPr/>
        <w:t>ꕮ</w:t>
      </w:r>
      <w:r>
        <w:rPr/>
        <w:t>䭃䅰䭴䜸䡮剒殬㌥歮狎䐤⹉彇兔匬㩷摉⥬硡㍂䕰摂䨬浉뗂䍘</w:t>
      </w:r>
      <w:r>
        <w:rPr/>
        <w:t>Ⳃ</w:t>
      </w:r>
      <w:r>
        <w:rPr/>
        <w:t>㔲欬極싃㈺憮</w:t>
      </w:r>
      <w:r>
        <w:rPr/>
        <w:t>꤭</w:t>
      </w:r>
      <w:r>
        <w:rPr/>
        <w:t>戦㭫㐷央婳怤轷呟沿梬灧칋睦湭幭쉷㝶㡈</w:t>
      </w:r>
      <w:r>
        <w:rPr/>
        <w:t>ꕵ</w:t>
      </w:r>
      <w:r>
        <w:rPr/>
        <w:t>䞣䍕榿乤㨪摨怫㞘秂礫瑨㙄뽃獳江䇂敭渦㴦</w:t>
      </w:r>
      <w:r>
        <w:rPr/>
        <w:t>⣂</w:t>
      </w:r>
      <w:r>
        <w:rPr/>
        <w:t>䑗슻䭄췂桤䕱</w:t>
      </w:r>
      <w:r>
        <w:rPr/>
        <w:t>ⲡ</w:t>
      </w:r>
      <w:r>
        <w:rPr/>
        <w:t>扩咻</w:t>
      </w:r>
      <w:r>
        <w:rPr/>
        <w:t>ꕐ</w:t>
      </w:r>
      <w:r>
        <w:rPr/>
        <w:t>瑤㵠埂告⹶曂䅀쉬슿⿃쉉睺ꥰ恔怬汚䵺ㄽ⿂种楧뇂灙쉯녮뼪뽹癕示攳䚩⨨䀺</w:t>
      </w:r>
      <w:r>
        <w:rPr/>
        <w:t>ꕺ</w:t>
      </w:r>
      <w:r>
        <w:rPr/>
        <w:t>䭬顸縻渵⻂㥣ぬ쉠彾燂敆숤갲뾵竃熻┥乡愴特넽ꅾ䯂딭癨㙆瘶쉫갱婴쉌㶮椩╪啟焵捓䟂㤪煌◂쉇䭅獟攫兯䢻懂慀㵘껂癒ꏍ㡮㉃湗楮㩈丵㵮佴캱䠺債⹱숲据湧㫂潡숊睵穯悩㔱믍旂䛂咣츥싃㈤啟㖘繌칉堩泂彥䅊㒩뿂⌳⍆扮爳⩤效卖䢱呖갬帥싎⩴正窿㏂楂䡪横呗悿彑咱印뼰㴫䄶挹捍䌻懂䔬䘦嗎칪슬㬶⾣欱념氫稲頹ガ䁒㑬湇䉵䨹畲䁃⧂ꎩ擂㔰假</w:t>
      </w:r>
      <w:r>
        <w:rPr/>
        <w:t>⣃</w:t>
      </w:r>
      <w:r>
        <w:rPr/>
        <w:t>偏敕懂㓂楫㠨忂ꅁ玮づ晰华敏娺啘摦쵹灾煇㍢</w:t>
      </w:r>
      <w:r>
        <w:rPr/>
        <w:t>ꕔ</w:t>
      </w:r>
      <w:r>
        <w:rPr/>
        <w:t>捔琯땡뽎ꇂ슻廂䜵檱㇍쉲塍쉙껂쉯漬갦婵绂燂㝪繏ꌤ쉯嗂노䏎瘯彆쉰乖繧䉚敯歚㥕㩆⌮䌶㕒㡈盂㟂嗂彍㍃歏ꍈ捉炩㔬婚㙓煘䳎⹠扴䉏쉬쉠䰪捳䩍券㔬盂</w:t>
      </w:r>
      <w:r>
        <w:rPr/>
        <w:t>꧍</w:t>
      </w:r>
      <w:r>
        <w:rPr/>
        <w:t>숩䕲㉑ㄪ넫쉨⹋托㛎秂浅䉙䈶쉡杲濍㥁欪輱⥄쉌⪮</w:t>
      </w:r>
      <w:r>
        <w:rPr/>
        <w:t>⠨</w:t>
      </w:r>
      <w:r>
        <w:rPr/>
        <w:t>䁱㐷噇⏃</w:t>
      </w:r>
      <w:r>
        <w:rPr/>
        <w:t>⡺</w:t>
      </w:r>
      <w:r>
        <w:rPr/>
        <w:t>쉸癑烂</w:t>
      </w:r>
      <w:r>
        <w:rPr/>
        <w:t>ꕧ</w:t>
      </w:r>
      <w:r>
        <w:rPr/>
        <w:t>幧怤숸ꅆ杇꥕坠卢⸰⦡渳痎㭍顺⛍뭤쉌뭦佨싂瘵乺䑗</w:t>
      </w:r>
      <w:r>
        <w:rPr/>
        <w:t>⡮</w:t>
      </w:r>
      <w:r>
        <w:rPr/>
        <w:t>䅳噑䀷䦣辻丸㥡幢乢쵕敌塏㝡䥫⭢㧂</w:t>
      </w:r>
      <w:r>
        <w:rPr/>
        <w:t>ꤱ</w:t>
      </w:r>
      <w:r>
        <w:rPr/>
        <w:t>䯂硰䶵癌䗂穉卄埂⭣摫숱湙깕⌬婆炣䴶쉖㮡쉭숯㩔슘쉴⍊秂慀䠹싂⵭껂灔湙䕷쉲쉣⿂㝄</w:t>
      </w:r>
      <w:r>
        <w:rPr/>
        <w:t>ꦩ</w:t>
      </w:r>
      <w:r>
        <w:rPr/>
        <w:t>䍲敗婆䧂㋂쉅汮曂⸣䅞</w:t>
      </w:r>
      <w:r>
        <w:rPr/>
        <w:t>ⱔ</w:t>
      </w:r>
      <w:r>
        <w:rPr/>
        <w:t>䮱痂뽦䍎哂輷⥐깲</w:t>
      </w:r>
      <w:r>
        <w:rPr/>
        <w:t>Ⱙ</w:t>
      </w:r>
      <w:r>
        <w:rPr/>
        <w:t>䖮氺㤹睇怴婒桌繮煪싂瞵슡숶顈桌묭쎿廂⬰洫昬㍧灴痃欹窡歄灧쎬敟㥏瞩癇关쉘䠲歔㝹穱뗂ꍯ쉕烂伯⍶燂⩶伸쉤摾牬祠뭔䳍盂桶</w:t>
      </w:r>
      <w:r>
        <w:rPr/>
        <w:t>⠺♨</w:t>
      </w:r>
      <w:r>
        <w:rPr/>
        <w:t>㝇搣㶻츨Ⓕ㨽㧍깎㋂玩主瑱쉉挦쉅⯂否</w:t>
      </w:r>
      <w:r>
        <w:rPr/>
        <w:t>꧂</w:t>
      </w:r>
      <w:r>
        <w:rPr/>
        <w:t>칌슿慈</w:t>
      </w:r>
      <w:r>
        <w:rPr/>
        <w:t>⢩</w:t>
      </w:r>
      <w:r>
        <w:rPr/>
        <w:t>㠮㑩⪩⨱ꍑ㥀㵑⭐塵칒槂摫㤱㶩偣轖檿燂⨽䑃쉋炿〣参쉓⴩뭎ꍠ浡␷晫䟃㑣助坰䅭啃媘湘䆩䥔칺滂ㄶꄤ櫂瀱㭆긨숴뗂捤繏硂幣恥㭏䵣杣㭘썧彁才♇䝄汲恍㥄땬吻딳㐫㯂擂㙫쎡汈⼦쏂摩祍姍숷숳暏뿂ꥳ쉥쉶㙲お⩳</w:t>
      </w:r>
      <w:r>
        <w:rPr/>
        <w:t>ꥊ</w:t>
      </w:r>
      <w:r>
        <w:rPr/>
        <w:t>礥垥쉠쉄긦䙁䵡䭷쌣汩橹兀勂⽷숳⻂</w:t>
      </w:r>
      <w:r>
        <w:rPr/>
        <w:t>ꦵ</w:t>
      </w:r>
      <w:r>
        <w:rPr/>
        <w:t>㵲㍬剋㕠牁稫㑾슱堬桋兊㧂猥畉濂⹹쉚녃㞣堺긦沬割匊깏涣䯂玱䒵猤ㅊ䯂㜳침싃쉸䉫沥歶倬牶縭쎬⤱元䪡쉒䱩㕧䋂⑘棃汣弹瑡썉㥙䩲⵪偯⭧歐縰쵊砵係䧃䥅啙坂㍅烂淂穴쉲幹</w:t>
      </w:r>
      <w:r>
        <w:rPr/>
        <w:t>ⱖ</w:t>
      </w:r>
      <w:r>
        <w:rPr/>
        <w:t>숹겱毂싂椤徣顃䁞쉬쉄繊猪煩帵㢩爣溡㡟倬䙯䟂兊稽湾䯂橪䡐⥓⨽걶䄪橉瓂㟂䨹䄹条㑥刪㍹</w:t>
      </w:r>
      <w:r>
        <w:rPr/>
        <w:t>꧂ꔱ</w:t>
      </w:r>
      <w:r>
        <w:rPr/>
        <w:t>㕱숸쉳뽢㩸㪿쌨〫焮煹</w:t>
      </w:r>
      <w:r>
        <w:rPr/>
        <w:t>ꤳ</w:t>
      </w:r>
      <w:r>
        <w:rPr/>
        <w:t>⣂</w:t>
      </w:r>
      <w:r>
        <w:rPr/>
        <w:t>ꅉ擂獊䔤歷椨⿂敉⹎䮏䣂㝓捑㤸兰昷䗂</w:t>
      </w:r>
      <w:r>
        <w:rPr/>
        <w:t>ꥋ</w:t>
      </w:r>
      <w:r>
        <w:rPr/>
        <w:t>幅뭌쉨䰷告</w:t>
      </w:r>
      <w:r>
        <w:rPr/>
        <w:t>ꕃ</w:t>
      </w:r>
      <w:r>
        <w:rPr/>
        <w:t>녖쉫䁵슿⩍䥧毂</w:t>
      </w:r>
      <w:r>
        <w:rPr/>
        <w:t>ꕹ</w:t>
      </w:r>
      <w:r>
        <w:rPr/>
        <w:t>䩮쉋쉠牰繶熩쉘璡㌯堥</w:t>
      </w:r>
      <w:r>
        <w:rPr/>
        <w:t>ⵊ</w:t>
      </w:r>
      <w:r>
        <w:rPr/>
        <w:t>㜻䵎갪楂澱⩅숺숯㥱均悥♐穄츻忂ぎ䜲䏂睐숷撿뇂晣壎䦻⑄⩇║㢥㧃樻硚걆쉴畷斘燂漮枩䝭栬顲격㉍竂墿쉉祱楰㙑橴䬶怪땺喬娦☻垻坱ㅌ恣슏湤㵩쉕梡欥䁖啫勂濍䵦</w:t>
      </w:r>
      <w:r>
        <w:rPr/>
        <w:t>ⵥ</w:t>
      </w:r>
      <w:r>
        <w:rPr/>
        <w:t>曂⽱洴㉪決㙕㉍⼲</w:t>
      </w:r>
      <w:r>
        <w:rPr/>
        <w:t>ⴤ</w:t>
      </w:r>
      <w:r>
        <w:rPr/>
        <w:t>咵䙏숤桷疮⩥췂⤪</w:t>
      </w:r>
      <w:r>
        <w:rPr/>
        <w:t>ꖱ</w:t>
      </w:r>
      <w:r>
        <w:rPr/>
        <w:t>⢘</w:t>
      </w:r>
      <w:r>
        <w:rPr/>
        <w:t>瓂</w:t>
      </w:r>
      <w:r>
        <w:rPr/>
        <w:t>ꕌ</w:t>
      </w:r>
      <w:r>
        <w:rPr/>
        <w:t>係祠⨭㭤橳쉸涏꥾攪穴汲</w:t>
      </w:r>
      <w:r>
        <w:rPr/>
        <w:t>ⶏ</w:t>
      </w:r>
      <w:r>
        <w:rPr/>
        <w:t>䥈徥塴⥀땾ꥣ㙴쵦㙵䉰</w:t>
      </w:r>
      <w:r>
        <w:rPr/>
        <w:t>ꗂ</w:t>
      </w:r>
      <w:r>
        <w:rPr/>
        <w:t>兓䍄䉧煈塦櫂扇挳戨슩</w:t>
      </w:r>
      <w:r>
        <w:rPr/>
        <w:t>ⰸ⍂</w:t>
      </w:r>
      <w:r>
        <w:rPr/>
        <w:t>숲㌭健縹煣뗂吭녁</w:t>
      </w:r>
      <w:r>
        <w:rPr/>
        <w:t>ꥐ</w:t>
      </w:r>
      <w:r>
        <w:rPr/>
        <w:t>歬㤪師㌮傿哎繳摭係</w:t>
      </w:r>
      <w:r>
        <w:rPr/>
        <w:t>⠷</w:t>
      </w:r>
      <w:r>
        <w:rPr/>
        <w:t>쉗숸欭圬怳⩺恕師噪剉戬뿂뾬圶坌圹倻敍◃㡾㝤⭉╌敮㔰⥓杧顗⼱뽖ꌥ涘㑢⮿㙵䕅싂쉊쉧ꥣ穞걀決幥㎻☽ず숥깎揂乳殩䱣浦㑟썖㩯乤⩣䙴걃곂㤪㉶べ戽㙨娵癸剅슏뭯⨰厬潾倫싂캱</w:t>
      </w:r>
      <w:r>
        <w:rPr/>
        <w:t>ꔪ</w:t>
      </w:r>
      <w:r>
        <w:rPr/>
        <w:t>溥禥쵌䥅⛂爱轊⵹啢쎏䠶⩐卷頸佄䥸䁸挮뼹灈牺♏摆䰯忍⑆含쉎♌⼥</w:t>
      </w:r>
      <w:r>
        <w:rPr/>
        <w:t>ⷂ</w:t>
      </w:r>
      <w:r>
        <w:rPr/>
        <w:t>桋䝐⍇柂䯍</w:t>
      </w:r>
      <w:r>
        <w:rPr/>
        <w:t>꧂</w:t>
      </w:r>
      <w:r>
        <w:rPr/>
        <w:t>䤲䁸⩳╰猶棂輥彮쉥晥䡆쉶䀭吹乪䵵㥤㕮搣쉫䥒䳂忂塊吵칞꺩杴䉧步㝥</w:t>
      </w:r>
      <w:r>
        <w:rPr/>
        <w:t>ⱎ</w:t>
      </w:r>
      <w:r>
        <w:rPr/>
        <w:t>슿桌煵栣⍞伲㛂佸䁶戵⸴쉱녍慩橵䈥歗畏潷싂녘䵍㦩灕亮䡪걷係䁕</w:t>
      </w:r>
      <w:r>
        <w:rPr/>
        <w:t>Ⳃ</w:t>
      </w:r>
      <w:r>
        <w:rPr/>
        <w:t>咱杳砱摈□呟楔婎</w:t>
      </w:r>
      <w:r>
        <w:rPr/>
        <w:t>ⱹ</w:t>
      </w:r>
      <w:r>
        <w:rPr/>
        <w:t>栦庡傣⬪숪칧㷂摞⭇倳숫橤㝟儴㗂穹䘱⪬㑌祣㒬柂㕢䌴扄㉆䰊䅒ꆵ깡䕁</w:t>
      </w:r>
      <w:r>
        <w:rPr/>
        <w:t>ꦡ</w:t>
      </w:r>
      <w:r>
        <w:rPr/>
        <w:t>窡磃뿃ꌦ唪㖏彮㔰卄娽樯⑇師㑮敟╢弩灊쵓䚱嚏㨱䠮䒡ꥤ䭒㈪䉎灂亥㡆璩纩䥣쉯䒘桒숮⻂圥䵤䅒瀫䜴杫</w:t>
      </w:r>
      <w:r>
        <w:rPr/>
        <w:t>꧍</w:t>
      </w:r>
      <w:r>
        <w:rPr/>
        <w:t>瀲䝇㤦祰䵰题慇䟎璵窘甯愱坠灨堳〵⽣轞㩂㩷ガ춏숷徘癎㖩硶쎻䍧潐佣믂卟슻㡑⭒걾ꄶ╱犏㡾癰㍮䁗⫂硔쉚쉂梮䍳伽瑭繖䔸撿䢬䑖柂灄䝷祹㐯⥄佰捓呾摢쎣ꇃ䟂슩떵幍녚㍒쉟묣</w:t>
      </w:r>
      <w:r>
        <w:rPr/>
        <w:t>ꥐ⮬</w:t>
      </w:r>
      <w:r>
        <w:rPr/>
        <w:t>쉶车ㅖ숯䍖灍꺵ꅱ睑</w:t>
      </w:r>
      <w:r>
        <w:rPr/>
        <w:t>ⱉ</w:t>
      </w:r>
      <w:r>
        <w:rPr/>
        <w:t>党뭚쉎</w:t>
      </w:r>
      <w:r>
        <w:rPr/>
        <w:t>⠮</w:t>
      </w:r>
      <w:r>
        <w:rPr/>
        <w:t>扯牨싂䚩䰰摩</w:t>
      </w:r>
      <w:r>
        <w:rPr/>
        <w:t>ꖮ</w:t>
      </w:r>
      <w:r>
        <w:rPr/>
        <w:t>党ꅚ硪숷䝙株旂㤹숱䣍慚䞱䛂匭樹廂⩠싂䂣揃숺敞㧃㥃殘瑹䮘쉢쉲楪⑙</w:t>
      </w:r>
      <w:r>
        <w:rPr/>
        <w:t>ꦩ</w:t>
      </w:r>
      <w:r>
        <w:rPr/>
        <w:t>쵲淂亡♹朸潱ꥪ兹쉩㠮ㄨ숭昸灑摴㵉禮檩䱌♯剩畕쉏⨩㞘䳂㘳㛂♵䅊䝎쉪ꅬ䙥低⩮⩲散景迂╯䚥쌣當稫輬숬뽤ꅪ⸴슬损轁♀</w:t>
      </w:r>
      <w:r>
        <w:rPr/>
        <w:t>ꥆ</w:t>
      </w:r>
      <w:r>
        <w:rPr/>
        <w:t>噡뮿</w:t>
      </w:r>
      <w:r>
        <w:rPr/>
        <w:t>ⶵ</w:t>
      </w:r>
      <w:r>
        <w:rPr/>
        <w:t>㑉硶浚桙晒⸶㉦㑬竍楖婅剔쉠⑁ㆩ䉡嘥싎橴潐쉋㝴畈䦩㷂嘯㩑圣넰㭹칄䙬偮⽟咘䩌⦮䙒牆쉈</w:t>
      </w:r>
      <w:r>
        <w:rPr/>
        <w:t>ꥏ</w:t>
      </w:r>
      <w:r>
        <w:rPr/>
        <w:t>㔩娳㑁繪夻偔㨲쉨䑓쉇昪獂䴺焣硭埂⽇♓墥칏䕚刱朹숲㍢싂牍惂扬浭⨬戥㐻쉋쉮䴩⩶頫䭚ꆡ攸㈥㘳兒갳⼮</w:t>
      </w:r>
      <w:r>
        <w:rPr/>
        <w:t>ꥎ</w:t>
      </w:r>
      <w:r>
        <w:rPr/>
        <w:t>㙙걪㠨摍</w:t>
      </w:r>
      <w:r>
        <w:rPr/>
        <w:t>ꔷ</w:t>
      </w:r>
      <w:r>
        <w:rPr/>
        <w:t>츳䅢睶⪘湁갱濂쌪⑂⿂弹痍捴⎣䈯佦繪啀㍡썪뭵歴丣긦숸䃍슿쵁쉔⌬埃母숨呑䤶煌彤췍㮻䉑斣獇帱㒡㕰갥轨迃攻恄컂䅨숷朩䠲杏撵䙸弴땀塇匤愣啬⍁塦㑣帶瑘깠㙵뭯栱싂쉚䐶灰欻澥潥</w:t>
      </w:r>
      <w:r>
        <w:rPr/>
        <w:t>꥟</w:t>
      </w:r>
      <w:r>
        <w:rPr/>
        <w:t>껂㈭⵪歾걠椪⫂슏㝖</w:t>
      </w:r>
      <w:r>
        <w:rPr/>
        <w:t>⢘</w:t>
      </w:r>
      <w:r>
        <w:rPr/>
        <w:t>쉎牞쉸氲䍳弥쉇疩㥶疏䉬僂⍗걖곂</w:t>
      </w:r>
      <w:r>
        <w:rPr/>
        <w:t>⡺</w:t>
      </w:r>
      <w:r>
        <w:rPr/>
        <w:t>ꆿ幟뽶㵪쉘剩辥慴睡쉔⽠</w:t>
      </w:r>
      <w:r>
        <w:rPr/>
        <w:t>ꕫ</w:t>
      </w:r>
      <w:r>
        <w:rPr/>
        <w:t>奔쉾勎䂵⽧⪱긦ꍖ⬬㘲ㅢ恍썆</w:t>
      </w:r>
      <w:r>
        <w:rPr/>
        <w:t>ⰲ</w:t>
      </w:r>
      <w:r>
        <w:rPr/>
        <w:t>㡡偈捏啒繭悱⹾瀬⽧祷䥤</w:t>
      </w:r>
      <w:r>
        <w:rPr/>
        <w:t>ⱟ</w:t>
      </w:r>
      <w:r>
        <w:rPr/>
        <w:t>䐷さ央扚硾敁挻믂떏䍡㑡䣂⻂穔㕾깏䩆㭹䁚쉹뽢䦩䅤⨯깁狂</w:t>
      </w:r>
      <w:r>
        <w:rPr/>
        <w:t>⠪</w:t>
      </w:r>
      <w:r>
        <w:rPr/>
        <w:t>呓</w:t>
      </w:r>
      <w:r>
        <w:rPr/>
        <w:t>⢵</w:t>
      </w:r>
      <w:r>
        <w:rPr/>
        <w:t>䒡渮䥙琊㌯慈歅佦쉅穪쉯勂煴愦쉏딪쉑䘲繷劣녨砫偾息戫╖湯噂係䵢䜤㑰⸳〸含焣⍗玩⑺䦘㉷辮頴♪塰긴眱嗂깬숮硣惂歙戻㥍뾩嫂飂冡⹕ㅲ灉쉠楮砵䕈潰䍆体싂⑆業</w:t>
      </w:r>
      <w:r>
        <w:rPr/>
        <w:t>ꦬ</w:t>
      </w:r>
      <w:r>
        <w:rPr/>
        <w:t>䨫䌤啍绂</w:t>
      </w:r>
      <w:r>
        <w:rPr/>
        <w:t>꤯</w:t>
      </w:r>
      <w:r>
        <w:rPr/>
        <w:t>䴮橰梵䩵睘숮⾣쌻㘶淂呏厬㩞ꍫ䊬ꥸ䉆슘彶䆱犥頤⫂京珂参䥢䯂冥㙤栬♶숷㵩ꥬ뭢㘻쉫姂</w:t>
      </w:r>
      <w:r>
        <w:rPr/>
        <w:t>ꕶ</w:t>
      </w:r>
      <w:r>
        <w:rPr/>
        <w:t>偆⩘䖵䙓⽗䤷壂係畡乔㑄칬땁橩</w:t>
      </w:r>
      <w:r>
        <w:rPr/>
        <w:t>⢮</w:t>
      </w:r>
      <w:r>
        <w:rPr/>
        <w:t>ꔪ</w:t>
      </w:r>
      <w:r>
        <w:rPr/>
        <w:t>凂晤䋂瓂⏂⽬捬楕ㅞ슬汚㟂囂䷂</w:t>
      </w:r>
      <w:r>
        <w:rPr/>
        <w:t>ⱍ</w:t>
      </w:r>
      <w:r>
        <w:rPr/>
        <w:t>坢偃忂⬺壃䒩◂剬뭋奡百牘캩숳뽔呱㍮䠤ꍘ獩儴⭓ꍶ偰쉩噅抻恳攣戯椥</w:t>
      </w:r>
      <w:r>
        <w:rPr/>
        <w:t>Ⳃ</w:t>
      </w:r>
      <w:r>
        <w:rPr/>
        <w:t>䛂桎捭晐䝟䁌歰愺䍴栤卶숺䅎佄核</w:t>
      </w:r>
      <w:r>
        <w:rPr/>
        <w:t>꧂</w:t>
      </w:r>
      <w:r>
        <w:rPr/>
        <w:t>獸剤䗂♙氽塸砹쉭ひ⽹䝥싂</w:t>
      </w:r>
      <w:r>
        <w:rPr/>
        <w:t>ⵣ</w:t>
      </w:r>
      <w:r>
        <w:rPr/>
        <w:t>쉱擂棂㵾娵湵♶帱䂮潕</w:t>
      </w:r>
      <w:r>
        <w:rPr/>
        <w:t>ⲩ</w:t>
      </w:r>
      <w:r>
        <w:rPr/>
        <w:t>〭刪숳쉚싃⻂忂䩨㍪쉆橊皻愣䥍柂╉㡔潷䘺</w:t>
      </w:r>
      <w:r>
        <w:rPr/>
        <w:t>ⵊ</w:t>
      </w:r>
      <w:r>
        <w:rPr/>
        <w:t>䡟䌳깲坄氹䙙숦璣⤵幨䩤惂䍌绎⑲䝆椩ꅈ佲䀨䖏ㄪ橚㊡㠩佡⴪껂쉥拂䙙懂</w:t>
      </w:r>
      <w:r>
        <w:rPr/>
        <w:t>⡷</w:t>
      </w:r>
      <w:r>
        <w:rPr/>
        <w:t>睰숳ㅇ칷嚩㬸浰㧂</w:t>
      </w:r>
      <w:r>
        <w:rPr/>
        <w:t>ⵍ</w:t>
      </w:r>
      <w:r>
        <w:rPr/>
        <w:t>䭷ꆡ祆呆啁췂朱睲슘⥪</w:t>
      </w:r>
      <w:r>
        <w:rPr/>
        <w:t>ⴤ</w:t>
      </w:r>
      <w:r>
        <w:rPr/>
        <w:t>쉣䍯殬ꎥ뭁⭐慖␲壂싂쉸쉠䭰咱뾩쉱瑯㤹⩺꥾爩㕲奫惍砸汳敯睏媘쉀칖䥠␷⛃䢱彾꺵㙂쉦甤</w:t>
      </w:r>
      <w:r>
        <w:rPr/>
        <w:t>ⷍ</w:t>
      </w:r>
      <w:r>
        <w:rPr/>
        <w:t>㪡玏辘焵☪参捗橄䰦坉⤹썰䘯歖偌촬摒橣呡噤啘瑮偙晋䩅樨쉰扨䵫</w:t>
      </w:r>
      <w:r>
        <w:rPr/>
        <w:t>⣂</w:t>
      </w:r>
      <w:r>
        <w:rPr/>
        <w:t>ꔽ</w:t>
      </w:r>
      <w:r>
        <w:rPr/>
        <w:t>㥫⹅妩䕑塣䩵啰硓䃂슣걵䔰⸱⹞〥淂</w:t>
      </w:r>
      <w:r>
        <w:rPr/>
        <w:t>ꕐ</w:t>
      </w:r>
      <w:r>
        <w:rPr/>
        <w:t>䣂氲参갣祬挸睷潠㮵뮻揂뿂숬繑娬슮슱㆏坱囂瑱㭍ちㅡ쏂偪</w:t>
      </w:r>
      <w:r>
        <w:rPr/>
        <w:t>⠪</w:t>
      </w:r>
      <w:r>
        <w:rPr/>
        <w:t>숥咻瘴◃㥟潹琱夽晀砪䥶䕺硴⨽な</w:t>
      </w:r>
      <w:r>
        <w:rPr/>
        <w:t>Ɑ</w:t>
      </w:r>
      <w:r>
        <w:rPr/>
        <w:t>汾䩉輹啯浬匰⻍灱栳⿍捸婱児婸塯䍰╔슏獂㡓䍾佫か煅㩨窬♅婥䬽⸬㑂採轫杖扸䴥椴싂깦摚光彁</w:t>
      </w:r>
      <w:r>
        <w:rPr/>
        <w:t>ꥃ</w:t>
      </w:r>
      <w:r>
        <w:rPr/>
        <w:t>숯⻂父⩀␺瑱</w:t>
      </w:r>
      <w:r>
        <w:rPr/>
        <w:t>⢩</w:t>
      </w:r>
      <w:r>
        <w:rPr/>
        <w:t>쉁숫⩏ㅫꌸ䀯䁯睧쉅쌣特쉪坄捀숰獱ꥯꥴ⩥樮弸쉸泂⽬ㄫ硤啹㶩䏃剕촳㩐䧎걱灙櫂懂旂喬㜊땂⍇晩忂橈顟呢䵪⬣畕⍍쉳䀩扌灇汕督뽶䙙瘭ꥷ䵱䈨瓂硂㇍䱀朷琣䵫땊活䤽瑧⽓兡싃⧃瀶ㅀ塺噵䥕猤睺儭㵍㩶ꅤ㭖ꇂ墡⥈兆嘲䀽卤䥈⨩㕓砻䟂婈ꄸ夣橲␳愰숵쉮木숲묽牠쉨愤쵑䥚㭃쉚녃⩟쉺㙷㩦煯⨵⍠</w:t>
      </w:r>
      <w:r>
        <w:rPr/>
        <w:t>꤯</w:t>
      </w:r>
      <w:r>
        <w:rPr/>
        <w:t>昱슮湩</w:t>
      </w:r>
      <w:r>
        <w:rPr/>
        <w:t>ꦱ</w:t>
      </w:r>
      <w:r>
        <w:rPr/>
        <w:t>䌤䵠悏唻华桷杂琤卢</w:t>
      </w:r>
      <w:r>
        <w:rPr/>
        <w:t>ⷃ</w:t>
      </w:r>
      <w:r>
        <w:rPr/>
        <w:t>㕭☳㟂촪廂곂㐯ꌬ㵸컂⹂㙋劘쉍瑣暮㯂㡣倷넻⿍䄳䉌㢵ꌻ쉳䄸垿Ⓨ戽睊晌呸쉷穫潖浧灴刳㝊␺烃㌴坂㐽⯂슥湔촭⵾</w:t>
      </w:r>
      <w:r>
        <w:rPr/>
        <w:t>꧂</w:t>
      </w:r>
      <w:r>
        <w:rPr/>
        <w:t>쉂搷⑖숫眪ꌹ塾毂⥍楫⨯숸癖㭨䩚檣쉷揂ㅊ</w:t>
      </w:r>
      <w:r>
        <w:rPr/>
        <w:t>⠩</w:t>
      </w:r>
      <w:r>
        <w:rPr/>
        <w:t>哂渶⥈╀平깶棂䨶皣汶썚㵋숻嚵恰垬煘㍬祋䉓㔻䅫癌뭰컂彩䀽ㅃ辡兣썶쉪넮⭫ㅬ朳䠥㨵摲售恵</w:t>
      </w:r>
      <w:r>
        <w:rPr/>
        <w:t>ⴷ꧂</w:t>
      </w:r>
      <w:r>
        <w:rPr/>
        <w:t>뭆燎쉗숹妻㡹兦熻ぇ쉰꺏䇎⨣</w:t>
      </w:r>
      <w:r>
        <w:rPr/>
        <w:t>ⵚ</w:t>
      </w:r>
      <w:r>
        <w:rPr/>
        <w:t>쉄쉄㉙㜫䟍䟍㗃⩑⼫卸䁢摇奤㍡ꥹ㠻</w:t>
      </w:r>
      <w:r>
        <w:rPr/>
        <w:t>ꦏ</w:t>
      </w:r>
      <w:r>
        <w:rPr/>
        <w:t>廂⹘伲埍㌫瀬⵱漤启顏싎弲奉廂긶唳䈺싂坨뗃䅁쉦堻</w:t>
      </w:r>
      <w:r>
        <w:rPr/>
        <w:t>ꤲ</w:t>
      </w:r>
      <w:r>
        <w:rPr/>
        <w:t>敕匴乸숹</w:t>
      </w:r>
      <w:r>
        <w:rPr/>
        <w:t>ⵧ⫂▏</w:t>
      </w:r>
      <w:r>
        <w:rPr/>
        <w:t>ヂ슘ꍎ梏㕩呎㙹䱟娬幾⩊</w:t>
      </w:r>
      <w:r>
        <w:rPr/>
        <w:t>ⲏ</w:t>
      </w:r>
      <w:r>
        <w:rPr/>
        <w:t>㢣묱剰⪱䋂穟冱⩖扐떏ォ潏奚瑵쉨㈳䙦顦⑭效攱䆿</w:t>
      </w:r>
      <w:r>
        <w:rPr/>
        <w:t>ꤨ</w:t>
      </w:r>
      <w:r>
        <w:rPr/>
        <w:t>䊏</w:t>
      </w:r>
      <w:r>
        <w:rPr/>
        <w:t>ⷂ</w:t>
      </w:r>
      <w:r>
        <w:rPr/>
        <w:t>넵楾⑐</w:t>
      </w:r>
      <w:r>
        <w:rPr/>
        <w:t>ⱄ╮</w:t>
      </w:r>
      <w:r>
        <w:rPr/>
        <w:t>繠䦥䐲㭫䕭</w:t>
      </w:r>
      <w:r>
        <w:rPr/>
        <w:t>ⱃ</w:t>
      </w:r>
      <w:r>
        <w:rPr/>
        <w:t>癰婗</w:t>
      </w:r>
      <w:r>
        <w:rPr/>
        <w:t>Ɽ</w:t>
      </w:r>
      <w:r>
        <w:rPr/>
        <w:t>䅩</w:t>
      </w:r>
      <w:r>
        <w:rPr/>
        <w:t>Ⱚ</w:t>
      </w:r>
      <w:r>
        <w:rPr/>
        <w:t>癴颣⹲䩨抡㭯⤰뼴숴㭨䃍潱杍克梩祏䈽</w:t>
      </w:r>
      <w:r>
        <w:rPr/>
        <w:t>ⱚ⴩</w:t>
      </w:r>
      <w:r>
        <w:rPr/>
        <w:t>畆䗂땉斻惂㕮䱔⭾瑱ꅌ柂牔嚘捄繲煩㕫辮㨺䠬ㅯ☪깙潊根織쉹灎顥楸숣䙴䉾坊뭌⭗㙇䍺쉶䤩獹껂䀵湆숷泎숮</w:t>
      </w:r>
      <w:r>
        <w:rPr/>
        <w:t>ꕌ</w:t>
      </w:r>
      <w:r>
        <w:rPr/>
        <w:t>㌰⤭势쉕쉥䋂</w:t>
      </w:r>
      <w:r>
        <w:rPr/>
        <w:t>ꕌ⩩</w:t>
      </w:r>
      <w:r>
        <w:rPr/>
        <w:t>洺㛂⭩ꇍ倳歷⿂䍁䲩㡾㦘卷痎棂呖숥♪㜳㍶숽問瑅숺楱⍨㏂䱎卾쉯깱畯⭲毂愪㘳䵍㐷䅷</w:t>
      </w:r>
      <w:r>
        <w:rPr/>
        <w:t>ⲩ</w:t>
      </w:r>
      <w:r>
        <w:rPr/>
        <w:t>剙쉫汃畎☱䁪썫䧂冩倪㠮⮬恬迍䁀慚惂癪扌恑⭓捳娯瞩睞攣䁭㎬㵔擂匩䑠묽伯숴乆䐳迂懂쉷ꄬ䙁ꥧ쉁哂㑲</w:t>
      </w:r>
      <w:r>
        <w:rPr/>
        <w:t>ꕢ</w:t>
      </w:r>
      <w:r>
        <w:rPr/>
        <w:t>ⴤ</w:t>
      </w:r>
      <w:r>
        <w:rPr/>
        <w:t>슿䲿朱쉍ꥫ㤫썲㵾歾梵昱䵮戮秂넨⤵掱刊䎥긭䥔燂內啕녞攩겻楍佚㣂楀䚩ㅘ⵾ꌱ堯窥⭡쎬</w:t>
      </w:r>
      <w:r>
        <w:rPr/>
        <w:t>ⶣ</w:t>
      </w:r>
      <w:r>
        <w:rPr/>
        <w:t>硥流迂姂쉪〪柂␷뭳䉃䡕咱瑄晋㬩ꅷ긪爷偦畦狍쉐帵痂䝅</w:t>
      </w:r>
      <w:r>
        <w:rPr/>
        <w:t>ꖵ⩦</w:t>
      </w:r>
      <w:r>
        <w:rPr/>
        <w:t>넪迃壂忂곂則單撏䴣쉵㈰㠶ꌫ㡳䜳</w:t>
      </w:r>
      <w:r>
        <w:rPr/>
        <w:t>ꕌ</w:t>
      </w:r>
      <w:r>
        <w:rPr/>
        <w:t>칀猹縹杩</w:t>
      </w:r>
      <w:r>
        <w:rPr/>
        <w:t>ꕄ</w:t>
      </w:r>
      <w:r>
        <w:rPr/>
        <w:t>숺偗焴㨷㍙</w:t>
      </w:r>
      <w:r>
        <w:rPr/>
        <w:t>ⴴ</w:t>
      </w:r>
      <w:r>
        <w:rPr/>
        <w:t>㡳ꆻ㏂䉎䠲㡶が⩏瑄뽨⍫⍠愨嚏㜬</w:t>
      </w:r>
      <w:r>
        <w:rPr/>
        <w:t>ⵊ</w:t>
      </w:r>
      <w:r>
        <w:rPr/>
        <w:t>Ⳃ</w:t>
      </w:r>
      <w:r>
        <w:rPr/>
        <w:t>公挪煚㕣摀婋╢䡍揂땊⨦㍢刷獊啐䒘䆮攱畷䁐帣垏斡쉱칆婉䄽啰⸻⫂呏电挣漮갳䒩搰利汣灺䁔⍹盂晣㪏슩⩇쉶㖘瘩栬ꍇ䅪䗂找桪넶䘻쉴伵</w:t>
      </w:r>
      <w:r>
        <w:rPr/>
        <w:t>ꤱ</w:t>
      </w:r>
      <w:r>
        <w:rPr/>
        <w:t>ꥰ⤵숪㩀淂㇂쉪潙堸橁祔儦瑘噳겮ぉ</w:t>
      </w:r>
      <w:r>
        <w:rPr/>
        <w:t>ꗂ</w:t>
      </w:r>
      <w:r>
        <w:rPr/>
        <w:t>牠</w:t>
      </w:r>
      <w:r>
        <w:rPr/>
        <w:t>ⵆ</w:t>
      </w:r>
      <w:r>
        <w:rPr/>
        <w:t>슮䭆䆥㊩剭穬䍭䍓甶뼦쉅嘥梘幵㍔뗂⧂숥乸慬䙀勂䐰</w:t>
      </w:r>
      <w:r>
        <w:rPr/>
        <w:t>⡩</w:t>
      </w:r>
      <w:r>
        <w:rPr/>
        <w:t>亩㩵쉷参⻂沩畁㍩娻䥫㭕땯쉙噚乷䉙숳恣慚쉩嚱㕊䱹橡参帵啇뾣⍪輵⑋䍥䫂瑔⩭슣뭐숶獳㵕㯃⍐杅슣䉺묫㨪깧㉙侩㓂㍸皻쏂⚣䀷㒵⍄伨쵁纥㧂쉴䙢㶩圯䠤敮겡剧슘뇂䡞꥞싂榣䞏㘽숦㏂兯⬫䶿牂䭁쏂䱟쉐秃祈</w:t>
      </w:r>
      <w:r>
        <w:rPr/>
        <w:t>꤫</w:t>
      </w:r>
      <w:r>
        <w:rPr/>
        <w:t>ꍙ⭯垥㖘癇噈硄繌捁ㆱ⩨㜳剂뽆ㅃ슿婲쉳㙪盂䡈䍤慙係숭칁欯惍顷㵩空ꅶ涘㝄㡕⤹婎浔㩃쉙煅㉎幆李䡰䁋충슬僂礮뼰䱔딯仂倻狃</w:t>
      </w:r>
      <w:r>
        <w:rPr/>
        <w:t>ⵚ</w:t>
      </w:r>
      <w:r>
        <w:rPr/>
        <w:t>併䵈朮䑞牀曂䕪䍸䰤琴䍫⾩싂⪏滃祀㭕⥱礬䁳䗂为㞏䜴</w:t>
      </w:r>
      <w:r>
        <w:rPr/>
        <w:t>꤯⫂</w:t>
      </w:r>
      <w:r>
        <w:rPr/>
        <w:t>㛍쉩坖剪⽗慊䙨㭳ㄨ䍷砻硎츽攭쉯㡔㴬⧂煴䙣㉲⑭琱惂♾炏㙫㎵뭖㉰搬睦☭슩穆祭㭤䤨晟测</w:t>
      </w:r>
      <w:r>
        <w:rPr/>
        <w:t>ⵓ</w:t>
      </w:r>
      <w:r>
        <w:rPr/>
        <w:t>爨祬硡숱刹䐣琴㠱楡</w:t>
      </w:r>
      <w:r>
        <w:rPr/>
        <w:t>⣂</w:t>
      </w:r>
      <w:r>
        <w:rPr/>
        <w:t>晶佋㛂㠤轑䶥⩖⭋垿倶助䐻剔咱濂飂为䀻넴桠獦쉧䙚䱄딹⹕瓂⌬数景䨰ㄹ祐녌礸㣂䄴妮祡㝣乁숮墱⨣潬</w:t>
      </w:r>
      <w:r>
        <w:rPr/>
        <w:t>Ⱕ</w:t>
      </w:r>
      <w:r>
        <w:rPr/>
        <w:t>主倮㵹쉘쎵㑾슻⚡╔갴眺㑱㭁䡔╧</w:t>
      </w:r>
      <w:r>
        <w:rPr/>
        <w:t>ꕑ┹</w:t>
      </w:r>
      <w:r>
        <w:rPr/>
        <w:t>桃扎㈮彨䲮⪬쉏䦻⒮娶䵷䄳숱澬剋넷⮘㩇ꄹ橥䙆畔硩晶䰦梘權㡆싂쉟䰦쉶ㅙ獟㪬쎻湱潦ィ卐梮頺穆䡈⭃坪䊡⑯眫䚵㬷硈뿂썱殏朣쉆</w:t>
      </w:r>
      <w:r>
        <w:rPr/>
        <w:t>ⱔ</w:t>
      </w:r>
      <w:r>
        <w:rPr/>
        <w:t>㎡뿃兦㴪慗</w:t>
      </w:r>
      <w:r>
        <w:rPr/>
        <w:t>ⱴ</w:t>
      </w:r>
      <w:r>
        <w:rPr/>
        <w:t>ꅦ䩍㥊䥪</w:t>
      </w:r>
      <w:r>
        <w:rPr/>
        <w:t>⣂</w:t>
      </w:r>
      <w:r>
        <w:rPr/>
        <w:t>〹ꥷ渶轖㍣欦坭䭏뭳呂歳䀭爰䥟숷䭢池ㆩ愬싎숸땦堺類吩牌毂䏂슘撬쉈䑺䓂䔲弸䝰뾻噂뽣䐽</w:t>
      </w:r>
      <w:r>
        <w:rPr/>
        <w:t>ꤨ</w:t>
      </w:r>
      <w:r>
        <w:rPr/>
        <w:t>椬㎿䬺未帷畫쉀潌庥か儺㩡䱡</w:t>
      </w:r>
      <w:r>
        <w:rPr/>
        <w:t>ꥍ╡</w:t>
      </w:r>
      <w:r>
        <w:rPr/>
        <w:t>䑃쉳䅈䡤碮剭爱㩫䌺겡灱䍬皬쉰由侩㵂汍眲䁘숪熱㇂꥾繋쉐頽旂쉒憘㝰䣎䣂䪩轷⩬썡슣瑯穦八昬员䃂彣</w:t>
      </w:r>
      <w:r>
        <w:rPr/>
        <w:t>ꗂ</w:t>
      </w:r>
      <w:r>
        <w:rPr/>
        <w:t>㍁欣㑶砺⍕⽨末伶쉙帨啠땧㮩ㅁ쉠娽䉪灡瑙懂睴厬쉫儥넭ㄸ瓂䭟㖱乪⩅轵師슣뗍䙕땞測㙆쏃⚘䝒㬤㔽㉧祾攨怰伮牙溮灭剂⹁ꌭ水礸栳兡⹔幏啥㙊⹯</w:t>
      </w:r>
      <w:r>
        <w:rPr/>
        <w:t>ꥍ</w:t>
      </w:r>
      <w:r>
        <w:rPr/>
        <w:t>奾⩸뿂楢洽桗ꍩ䱖칆〪俎쉣㝯⹮瑯숬䖥뽉畲厡剂䅵卯⴨䶩捀僂ㅵ縰滂乎쉑儷䱷繓窩⸨堪嘸杨슬稤ㆱ泃</w:t>
      </w:r>
      <w:r>
        <w:rPr/>
        <w:t>ⶩ</w:t>
      </w:r>
      <w:r>
        <w:rPr/>
        <w:t>싂頥㙱け浰쉎爭眻瘷㑖恄뽮ㅑ㍙ꇃ㥬䔵썭穚畢儯灆쉁㭂㬵뼣긫뇂濂⫂繩</w:t>
      </w:r>
      <w:r>
        <w:rPr/>
        <w:t>ⴵ</w:t>
      </w:r>
      <w:r>
        <w:rPr/>
        <w:t>湢㵷걶◂呱㩭圥绂㷂眹潖癔焩㵾⛎슥쵥株江䘬幂桋痂㜽敎䢘㐽呡㭤轉⧂䉯庿哂畺凃濂⽨㚘䤳숴彐쉆䫂猹歁</w:t>
      </w:r>
      <w:r>
        <w:rPr/>
        <w:t>ꥈ</w:t>
      </w:r>
      <w:r>
        <w:rPr/>
        <w:t>侥皵係칚</w:t>
      </w:r>
      <w:r>
        <w:rPr/>
        <w:t>ꕨ</w:t>
      </w:r>
      <w:r>
        <w:rPr/>
        <w:t>뿂䭓䁨⹠睔</w:t>
      </w:r>
      <w:r>
        <w:rPr/>
        <w:t>ꦻ</w:t>
      </w:r>
      <w:r>
        <w:rPr/>
        <w:t>渥打澣猪㵎睲参䕲唪䞡偓睈敳儽⎿걥䝟⹟䤽쎿礵</w:t>
      </w:r>
      <w:r>
        <w:rPr/>
        <w:t>ꥇ</w:t>
      </w:r>
      <w:r>
        <w:rPr/>
        <w:t>刷㞡䙊婺⻃桨㴥䄨敮촱卂琽♨牷숫␲䭪ꥶ恬惃天轨⤦⹔桔轪摒쉋㵂癥걟㡂쉕㡺䍩䵌浸쉢깷ꏂ䬷촻⺮촶♗㍆췂炡싂쎘䥺殏䥠㪘⦮乗浥䧍椯庘숣㙱囂倱쉧㩺捏⑷ꇂ癙쌹䁉掻䑖㑓儱⛂쉥</w:t>
      </w:r>
      <w:r>
        <w:rPr/>
        <w:t>Ⱞ</w:t>
      </w:r>
      <w:r>
        <w:rPr/>
        <w:t>懂縬쵐瘪㡄촳璮䉂싍쉮愵稥걖敤䍐䕯旂숹婑玬숳</w:t>
      </w:r>
      <w:r>
        <w:rPr/>
        <w:t>ꤶ</w:t>
      </w:r>
      <w:r>
        <w:rPr/>
        <w:t>捭㕣溵</w:t>
      </w:r>
      <w:r>
        <w:rPr/>
        <w:t>ꤪ</w:t>
      </w:r>
      <w:r>
        <w:rPr/>
        <w:t>뇂扗汸剅걂忂⤨⏂っ</w:t>
      </w:r>
      <w:r>
        <w:rPr/>
        <w:t>ꤶ</w:t>
      </w:r>
      <w:r>
        <w:rPr/>
        <w:t>祷㭘쉥渺⌻䝘걀欩䱾⩗兇쉊숻㙙ꍈ뾿獤棂</w:t>
      </w:r>
      <w:r>
        <w:rPr/>
        <w:t>ꕆ</w:t>
      </w:r>
      <w:r>
        <w:rPr/>
        <w:t>祩</w:t>
      </w:r>
      <w:r>
        <w:rPr/>
        <w:t>ꦵ</w:t>
      </w:r>
      <w:r>
        <w:rPr/>
        <w:t>㜱ꍔ⍐卡㡫♀捂破ꆥ洊繩⥃⻂捗塮坏䖏婡幷㝔䡬㝷싂쉖祱녈㴤䉁ꅔ㈭浶䡦⨸</w:t>
      </w:r>
      <w:r>
        <w:rPr/>
        <w:t>ꔫ</w:t>
      </w:r>
      <w:r>
        <w:rPr/>
        <w:t>䡘兓橡穂拂걩⼲湆㍲纵揂ꍥ樯睷佒䍨싂㩲묫㮻숦㠷䒩쉋䍱攭彉⼷佲ꍓ敶㮿䄪</w:t>
      </w:r>
      <w:r>
        <w:rPr/>
        <w:t>⣂</w:t>
      </w:r>
      <w:r>
        <w:rPr/>
        <w:t>灭幵걣弩㍠䡕昹䐳♐嚩䕭썌䟍牙楧本彃夬㡍㐶㠩딥⭱쵤쉳깾忂촦慘</w:t>
      </w:r>
      <w:r>
        <w:rPr/>
        <w:t>ⵀ</w:t>
      </w:r>
      <w:r>
        <w:rPr/>
        <w:t>偲睎祙䉫矂㶥损劬厡쉹䧂ㅂ칠燃暘㐬쉗迎湕⍔䕥煅媮秂攬㘰䯎甥慡뼩</w:t>
      </w:r>
      <w:r>
        <w:rPr/>
        <w:t>⢩</w:t>
      </w:r>
      <w:r>
        <w:rPr/>
        <w:t>쵘쉤숱⹹䟂婏態塒厱ꇂ澿</w:t>
      </w:r>
      <w:r>
        <w:rPr/>
        <w:t>ⵂ♗</w:t>
      </w:r>
      <w:r>
        <w:rPr/>
        <w:t>싂㪬㡕꥞剟㶩浒</w:t>
      </w:r>
      <w:r>
        <w:rPr/>
        <w:t>꧍</w:t>
      </w:r>
      <w:r>
        <w:rPr/>
        <w:t>唫佟浙䥡牥</w:t>
      </w:r>
      <w:r>
        <w:rPr/>
        <w:t>ⱊ</w:t>
      </w:r>
      <w:r>
        <w:rPr/>
        <w:t>彺㝐顨強偀渶䮮쉯穧秂뗂䉖梿娳ꍕ皡倦싃揂〈じ㬣僂彍狍䥐礽㉕瞮䥞婏㷂溵痂伮捋䔭䅍쉞㭂畩쉋㨬⫂丳⫃䩇䍟⩷</w:t>
      </w:r>
      <w:r>
        <w:rPr/>
        <w:t>ꥄ꤭</w:t>
      </w:r>
      <w:r>
        <w:rPr/>
        <w:t>極嗂걎㡵䝱煇㔨乡</w:t>
      </w:r>
      <w:r>
        <w:rPr/>
        <w:t>Ⱙ</w:t>
      </w:r>
      <w:r>
        <w:rPr/>
        <w:t>婤擎䱓橲㝤숸䱘味䉸㥌</w:t>
      </w:r>
      <w:r>
        <w:rPr/>
        <w:t>⣎</w:t>
      </w:r>
      <w:r>
        <w:rPr/>
        <w:t>㩒⥒</w:t>
      </w:r>
      <w:r>
        <w:rPr/>
        <w:t>⡔</w:t>
      </w:r>
      <w:r>
        <w:rPr/>
        <w:t>畹牃䌶収쉥ꅒ獸迂摫䕲六㔱쉬椽쉌囂숷䴬灶㕄䱡潐㈮穚ꥺ唹녙⽞㒿櫂塮壂㞡䄺彫攲㮵┴冩䆡係幉幃⤸橡슱妥䢩怹㵧縱汌슘殱⻂敢楕ꍐ㙒故카䀬⤩乞⦮䭨깈琱棂䟂</w:t>
      </w:r>
      <w:r>
        <w:rPr/>
        <w:t>⡤</w:t>
      </w:r>
      <w:r>
        <w:rPr/>
        <w:t>㌸畾쉤ㄫ劣輸橯䙆半匲砩䙾쉖䑩</w:t>
      </w:r>
      <w:r>
        <w:rPr/>
        <w:t>⡅</w:t>
      </w:r>
      <w:r>
        <w:rPr/>
        <w:t>恲琣堰쌸灌扒숳숬깐⒥恙䉴Ⓙ橚싃싂癦勂㝒狂쉩䆵䝄䡵⭹㙸檣숲㉳쉾㩩⑋぀쉉儮转⩟䉏䝢颩쵇俎唪㕚쉾敘쉳䱍숱㮱숬繱</w:t>
      </w:r>
      <w:r>
        <w:rPr/>
        <w:t>⡢</w:t>
      </w:r>
      <w:r>
        <w:rPr/>
        <w:t>噗</w:t>
      </w:r>
      <w:r>
        <w:rPr/>
        <w:t>ꕸ</w:t>
      </w:r>
      <w:r>
        <w:rPr/>
        <w:t>ꥤ琺䜨⍃ꅺ㷂쉲繉濎瓂㡳⍸禣껂珎슥硱겥轨숶啱吮爤䵣〷䛍僂敁쉦쉰⍈⮮祫㚿拍㢻厘敳묦⑵⮮녤掱楡곂牅伽禡쉶⫃싂㮬硞奂奱③</w:t>
      </w:r>
      <w:r>
        <w:rPr/>
        <w:t>ⱱ</w:t>
      </w:r>
      <w:r>
        <w:rPr/>
        <w:t>ꖵ⩬</w:t>
      </w:r>
      <w:r>
        <w:rPr/>
        <w:t>깹㌳ꍰ㵹때㐱</w:t>
      </w:r>
      <w:r>
        <w:rPr/>
        <w:t>⠵⢿</w:t>
      </w:r>
      <w:r>
        <w:rPr/>
        <w:t>硉</w:t>
      </w:r>
      <w:r>
        <w:rPr/>
        <w:t>ⵅ</w:t>
      </w:r>
      <w:r>
        <w:rPr/>
        <w:t>扐䥂㑄ㅄ埂澵牥⧂磂숩슣㩅쉺⽈䵇倩⬺晅쉃匸卲⯂쉉싂楂㥌䉣杕湧療㣂⏂⩫넩♉十⍯婡儫癎八㦩敍갭⥇⨥䤫㡫淍㍂嫂녕⼴䰩䥭긮䀮쉟</w:t>
      </w:r>
      <w:r>
        <w:rPr/>
        <w:t>ꥋ</w:t>
      </w:r>
      <w:r>
        <w:rPr/>
        <w:t>㯂╖쉩ゥ䗂䁏匥쉘汦䨣㫂啗㌳넷뭩婞材䙖╬㉗쉵傩㌊睄敆櫂┩쉺䥁㠵䡹厱栴䉪쌩歩</w:t>
      </w:r>
      <w:r>
        <w:rPr/>
        <w:t>ꖮ</w:t>
      </w:r>
      <w:r>
        <w:rPr/>
        <w:t>户顑測湚⨤㒿䑆쉘槂䀰땦滎䥥瀳♬쉆</w:t>
      </w:r>
      <w:r>
        <w:rPr/>
        <w:t>ꦻ⥬</w:t>
      </w:r>
      <w:r>
        <w:rPr/>
        <w:t>盂乹濂牷쉎♹瑘术쉗㈥ぅ䍂彡䣂桅元䘬⸪が卙潵겏</w:t>
      </w:r>
      <w:r>
        <w:rPr/>
        <w:t>ꥈ</w:t>
      </w:r>
      <w:r>
        <w:rPr/>
        <w:t>戺䡀</w:t>
      </w:r>
      <w:r>
        <w:rPr/>
        <w:t>ⴭ</w:t>
      </w:r>
      <w:r>
        <w:rPr/>
        <w:t>㢏⑘婱晇㚻쉸刹剸㡣倲㜦쉤灨睢氣捅矂偙⿂獖湞슱入</w:t>
      </w:r>
      <w:r>
        <w:rPr/>
        <w:t>ⲻ</w:t>
      </w:r>
      <w:r>
        <w:rPr/>
        <w:t>泂咏睌偕ㅠ輻⽦昱쉉禡숹䈦噓杉⸸吻測䗂倩㏂灄噬</w:t>
      </w:r>
      <w:r>
        <w:rPr/>
        <w:t>Ⳃ</w:t>
      </w:r>
      <w:r>
        <w:rPr/>
        <w:t>潀嘨◃乂</w:t>
      </w:r>
      <w:r>
        <w:rPr/>
        <w:t>ꤩ</w:t>
      </w:r>
      <w:r>
        <w:rPr/>
        <w:t>걊槂</w:t>
      </w:r>
      <w:r>
        <w:rPr/>
        <w:t>ꔫ</w:t>
      </w:r>
      <w:r>
        <w:rPr/>
        <w:t>慍츣琪墱琻㑌涣轥潬ぱ⽊嚣숩佑穆쉗㦻㑰䜲숺䉙䵀惂嘪堳㞿摦飂⾏呇飂捭垣䅇㐳⼩쉶䍬甸⍂窏湀㮩穦싍⥗橯놱⹣橪</w:t>
      </w:r>
      <w:r>
        <w:rPr/>
        <w:t>꤬</w:t>
      </w:r>
      <w:r>
        <w:rPr/>
        <w:t>⠲</w:t>
      </w:r>
      <w:r>
        <w:rPr/>
        <w:t>쉣稪痍䕱㥚쉮ㅍ숷숰╟参⩣溏琭祖顕썀椦◂䡫穧䙣恩〉⚻桮㞩㉃痂潦圤칊䠮䱮晟걡걍</w:t>
      </w:r>
      <w:r>
        <w:rPr/>
        <w:t>⡃</w:t>
      </w:r>
      <w:r>
        <w:rPr/>
        <w:t>浅</w:t>
      </w:r>
      <w:r>
        <w:rPr/>
        <w:t>ꕁ</w:t>
      </w:r>
      <w:r>
        <w:rPr/>
        <w:t>挱쉭晣⥦稦싂䈪煂⵳㫍땯祤싂磂启繍剦숽쌷癎</w:t>
      </w:r>
      <w:r>
        <w:rPr/>
        <w:t>Ⱙ</w:t>
      </w:r>
      <w:r>
        <w:rPr/>
        <w:t>嘷䜪</w:t>
      </w:r>
      <w:r>
        <w:rPr/>
        <w:t>ꔶ</w:t>
      </w:r>
      <w:r>
        <w:rPr/>
        <w:t>쵲㑪</w:t>
      </w:r>
      <w:r>
        <w:rPr/>
        <w:t>ⵆ</w:t>
      </w:r>
      <w:r>
        <w:rPr/>
        <w:t>摯</w:t>
      </w:r>
      <w:r>
        <w:rPr/>
        <w:t>ꤤ</w:t>
      </w:r>
      <w:r>
        <w:rPr/>
        <w:t>䕑䋃싎吩㮘쵞쉟燍녮쉊츹归쉃瓂쉉溿傻唴㝩㍶췍㤻쉫㓍塩╦⩴斡㉉桭榵䌫啗彎祂</w:t>
      </w:r>
      <w:r>
        <w:rPr/>
        <w:t>ꤶ</w:t>
      </w:r>
      <w:r>
        <w:rPr/>
        <w:t>併㑹ㄪ䙩剏㌵꺣渰䄦皿挭轂呫䀫</w:t>
      </w:r>
      <w:r>
        <w:rPr/>
        <w:t>ⰲ</w:t>
      </w:r>
      <w:r>
        <w:rPr/>
        <w:t>乔쉶䚵쉹㪱숸吰</w:t>
      </w:r>
      <w:r>
        <w:rPr/>
        <w:t>ꕍ</w:t>
      </w:r>
      <w:r>
        <w:rPr/>
        <w:t>挭</w:t>
      </w:r>
      <w:r>
        <w:rPr/>
        <w:t>⠶</w:t>
      </w:r>
      <w:r>
        <w:rPr/>
        <w:t>쉎杁숷稨⥉瓂轳㪩燂棂</w:t>
      </w:r>
      <w:r>
        <w:rPr/>
        <w:t>ꥑ</w:t>
      </w:r>
      <w:r>
        <w:rPr/>
        <w:t>㈲利뗃呋扊</w:t>
      </w:r>
      <w:r>
        <w:rPr/>
        <w:t>ꤽ</w:t>
      </w:r>
      <w:r>
        <w:rPr/>
        <w:t>쉨⸱琱繁⥪걅쎥ꅐ睄㥀儬쉘唷呔슡䑹熵繆噪塰쉠扉秂숲㴣䭐긭⹳慓</w:t>
      </w:r>
      <w:r>
        <w:rPr/>
        <w:t>ꕡ</w:t>
      </w:r>
      <w:r>
        <w:rPr/>
        <w:t>沬쉃敫䭘为ꥨ慘⩹</w:t>
      </w:r>
      <w:r>
        <w:rPr/>
        <w:t>⣂</w:t>
      </w:r>
      <w:r>
        <w:rPr/>
        <w:t>㢥払廂湬⾮牧䁗繃⻂圶㝮慀㭣迂慏╓딩夯갪梬杗뭱潅偹悬딺녨歂䜨奩㉏╔쵓⽀䍒劣为㡹ꄳ컂䅉㡲</w:t>
      </w:r>
      <w:r>
        <w:rPr/>
        <w:t>꤭</w:t>
      </w:r>
      <w:r>
        <w:rPr/>
        <w:t>眩숨債⤥䳂㭨땥䉾䤷╫㑏恑⨯挷洮깙쉥砶獌㵙</w:t>
      </w:r>
      <w:r>
        <w:rPr/>
        <w:t>ⱎ</w:t>
      </w:r>
      <w:r>
        <w:rPr/>
        <w:t>䰳摙숪ㄱ⥃㍞㝟㛂坙獧穲䘱ꍓ迎㉬繨窥噥畁瀻⭺怵仂洪</w:t>
      </w:r>
      <w:r>
        <w:rPr/>
        <w:t>ⲻ</w:t>
      </w:r>
      <w:r>
        <w:rPr/>
        <w:t>繚⵱쉓䰬嫂䉸</w:t>
      </w:r>
      <w:r>
        <w:rPr/>
        <w:t>ꦱ</w:t>
      </w:r>
      <w:r>
        <w:rPr/>
        <w:t>㭂潫딫癧䅌嚻䁷媿扑䃂电䔴⹧싂湇믂塠歊쉪녕垣칫帽繱쉧녡㦮䙚㩢깵䃂㉓⽈䰶敌쉕쵟呑㧂⍆䂬夣䢥</w:t>
      </w:r>
      <w:r>
        <w:rPr/>
        <w:t>Ⱓ</w:t>
      </w:r>
      <w:r>
        <w:rPr/>
        <w:t>䥘湈⏂숫慂硆奂</w:t>
      </w:r>
      <w:r>
        <w:rPr/>
        <w:t>ꥇ</w:t>
      </w:r>
      <w:r>
        <w:rPr/>
        <w:t>㠮兂楾ぶ㡢⩦䝸䧂䅇婐ㄸ绂㤊䜶㌪♚桹哃歋</w:t>
      </w:r>
      <w:r>
        <w:rPr/>
        <w:t>ⱞ</w:t>
      </w:r>
      <w:r>
        <w:rPr/>
        <w:t>繟略桴╙</w:t>
      </w:r>
      <w:r>
        <w:rPr/>
        <w:t>⠵</w:t>
      </w:r>
      <w:r>
        <w:rPr/>
        <w:t>煪ꄰ歏㕨㋃㉭抏摆佂姎</w:t>
      </w:r>
      <w:r>
        <w:rPr/>
        <w:t>ꦩ</w:t>
      </w:r>
      <w:r>
        <w:rPr/>
        <w:t>쉄</w:t>
      </w:r>
      <w:r>
        <w:rPr/>
        <w:t>ⵔ</w:t>
      </w:r>
      <w:r>
        <w:rPr/>
        <w:t>㥣</w:t>
      </w:r>
      <w:r>
        <w:rPr/>
        <w:t>ꕥ</w:t>
      </w:r>
      <w:r>
        <w:rPr/>
        <w:t>採⑱祪潌忂帣頸싂㉇㈻睭싂뽂땱䠽暘撩긬䍹浉朷幀亡깉摋扠녤㌰쉔</w:t>
      </w:r>
      <w:r>
        <w:rPr/>
        <w:t>ⴸ</w:t>
      </w:r>
      <w:r>
        <w:rPr/>
        <w:t>榏쉷湶祰⭂䗂㍏旂쎿쉮㝧숪溬</w:t>
      </w:r>
      <w:r>
        <w:rPr/>
        <w:t>ꤩ</w:t>
      </w:r>
      <w:r>
        <w:rPr/>
        <w:t>纮棂쉞쉟敯梡㉣⹣歠䭏◃</w:t>
      </w:r>
      <w:r>
        <w:rPr/>
        <w:t>ⵊ</w:t>
      </w:r>
      <w:r>
        <w:rPr/>
        <w:t>뾩颩䊬僂坞䅴稥䩑䉪浪걉ꥫ怲뗂䞡</w:t>
      </w:r>
      <w:r>
        <w:rPr/>
        <w:t>⢻</w:t>
      </w:r>
      <w:r>
        <w:rPr/>
        <w:t>暬</w:t>
      </w:r>
      <w:r>
        <w:rPr/>
        <w:t>ꗎ</w:t>
      </w:r>
      <w:r>
        <w:rPr/>
        <w:t>㭪䐱䖏㥹彸眰</w:t>
      </w:r>
      <w:r>
        <w:rPr/>
        <w:t>ꤪ</w:t>
      </w:r>
      <w:r>
        <w:rPr/>
        <w:t>䖵填㜹긪싂쉋頪㡣湸爥歮☸곂쉹杇栵쉚쉧쉦䁁䙉ꎿ묩㍷䤦榘げ噮</w:t>
      </w:r>
      <w:r>
        <w:rPr/>
        <w:t>ꥊ</w:t>
      </w:r>
      <w:r>
        <w:rPr/>
        <w:t>䢬ꅣ協⥧걂繡游⬴㕚ꍶ⼪愣▥䌶㕍埂䭳䍧秂</w:t>
      </w:r>
      <w:r>
        <w:rPr/>
        <w:t>ꦮ</w:t>
      </w:r>
      <w:r>
        <w:rPr/>
        <w:t>塄┬춿㇂뗂幺祙弹含慵䕌⽹녵녇硅⩳捕䍲쉁浄湱쎩杨捭启犮㙵싂澱去幭毂⪮㑗䴱䝁顇乷顐쵢䦘䩸顡䮘慵炵數슻ꍓ摦椪幮懂楊쉮挳㯂䁤넪쉢㝦礹榬</w:t>
      </w:r>
      <w:r>
        <w:rPr/>
        <w:t>ꕫ</w:t>
      </w:r>
      <w:r>
        <w:rPr/>
        <w:t>獏䁰瀴噲姂伫㍉ギ숭戵</w:t>
      </w:r>
      <w:r>
        <w:rPr/>
        <w:t>꧂</w:t>
      </w:r>
      <w:r>
        <w:rPr/>
        <w:t>塵䴬쉷噌婔싍숫瑋䝀숩⥡ꍸ䱓惃兞⩠懂쉘欨縯橱껃쉴砸弲㙓㩾䙃砫쉥뽄㑙圻振겿㔽兞毂㵪繚輩䭘␨畺呧嘽쉎뿃뼯杉嚮䅚玡扳䵺⽁剂碥涩♗淃ꍤ㟎㕫</w:t>
      </w:r>
      <w:r>
        <w:rPr/>
        <w:t>ꤹ</w:t>
      </w:r>
      <w:r>
        <w:rPr/>
        <w:t>㜱쏂橕椪䊬奘䙫⒡縰偃䡍뗂橇뇂䄰┭썴挮☸㵐딽䃂乄걊晎㶘䑹堽ㅚ숯㈥普㧂彔煏</w:t>
      </w:r>
      <w:r>
        <w:rPr/>
        <w:t>꥓</w:t>
      </w:r>
      <w:r>
        <w:rPr/>
        <w:t>䙦橇母繂発歏ㅞ惂겡杣類㏂㈪ꍟ⍥繎偪䲿숴ꌪ灹摳⨩乐媘⨹㡆慢쉸妵弫숪〺쉴積塸冏㬦㯂땠㨻쉚⬱㈣숱䥘喘傣䧂捖㑭䩉䤶</w:t>
      </w:r>
      <w:r>
        <w:rPr/>
        <w:t>ⱦ</w:t>
      </w:r>
      <w:r>
        <w:rPr/>
        <w:t>稽⎘〸</w:t>
      </w:r>
      <w:r>
        <w:rPr/>
        <w:t>ꕺ</w:t>
      </w:r>
      <w:r>
        <w:rPr/>
        <w:t>啹긫쉈怭頣塶攪㷎⼷⽴䷃䅄協塧묯⩕倷䚿䒥ꄴ슡숫浚㕴뾥⨺〺敪搪櫎潴䍐榵慂兤兞頻쉴扲䴺捯╀⭤煠昤⨹獓䴥㵭暵即潣䱯썧썉塈硒呧딶柂㌰㵌琥㵳偹⿃䀶来䕌乇ꥢ䥳怱䒩⬻㟂治擂겥㨬칃杴砳㫂禵쉌㵐圯㭨敧㮥懃</w:t>
      </w:r>
      <w:r>
        <w:rPr/>
        <w:t>꧂</w:t>
      </w:r>
      <w:r>
        <w:rPr/>
        <w:t>䥭⿍水뮩儱㜤䘳痂숪㭋嫍㑥쉧䅌䚣歗丶녟换숽坭</w:t>
      </w:r>
      <w:r>
        <w:rPr/>
        <w:t>Ⱘ</w:t>
      </w:r>
      <w:r>
        <w:rPr/>
        <w:t>櫂</w:t>
      </w:r>
      <w:r>
        <w:rPr/>
        <w:t>ꤱ</w:t>
      </w:r>
      <w:r>
        <w:rPr/>
        <w:t>䅌⩎♂輊偤〦⹩⥉㉅⬥窣畀潄〰唵싂㦩滂䡍頱渣摋磂奤䤪뇍䑵⌱㋍憣䐨䛃た䕺杳㵾㦮儹渺杸漰弹숸术㭴狎㑔吳圮爭桮愨楔䪩び䱴䌹㵯⺥嫂묽憮橎㑊뿂슿㥡彖㆏妏が剘䝯獀湃漩뽆䉨⹖塤칔쉀㔦楤礳噹燂炬摄顶繡㝓玩皮썩쏎㪏㝡䉭䵮</w:t>
      </w:r>
      <w:r>
        <w:rPr/>
        <w:t>ⵯ⹅</w:t>
      </w:r>
      <w:r>
        <w:rPr/>
        <w:t>ꥯ慏슬㧂暬㵂ㅩ坦呞㜤䝭䫂⒩晁繳⥬ネ녔⨶䰪㥃㮡딬懂䨫</w:t>
      </w:r>
      <w:r>
        <w:rPr/>
        <w:t>⠻</w:t>
      </w:r>
      <w:r>
        <w:rPr/>
        <w:t>侱櫂兙䨦濂橯卭縦漽넺㩰梻䤲☬穏䁀䱎㥮〪습쉾䍄땴䉺싂⫂㡱焭슿䄪殻㩲숭幄믂剉㥖䌽땙湏夯㩭佌牌敲㵩⼳慫稪种琽䩍⥬㡡恌扨⼩䌰녭剈䙡⨶偗⥩僂썩顖墮ꅤ湂漫</w:t>
      </w:r>
      <w:r>
        <w:rPr/>
        <w:t>Ɫ</w:t>
      </w:r>
      <w:r>
        <w:rPr/>
        <w:t>䁑景䁔梘뼪氪긩</w:t>
      </w:r>
      <w:r>
        <w:rPr/>
        <w:t>ꕴ</w:t>
      </w:r>
      <w:r>
        <w:rPr/>
        <w:t>旍㗂楇幖䊘</w:t>
      </w:r>
      <w:r>
        <w:rPr/>
        <w:t>ⱷ</w:t>
      </w:r>
      <w:r>
        <w:rPr/>
        <w:t>䥖㍁毂䡸檵捒▏䅂浡쉪䒥洨ㅇ㐶浸捙</w:t>
      </w:r>
      <w:r>
        <w:rPr/>
        <w:t>ⲱ</w:t>
      </w:r>
      <w:r>
        <w:rPr/>
        <w:t>牲卅⩍歐刬⑂쉮埂捍㑀幫⹧䳂츰櫎뽂</w:t>
      </w:r>
      <w:r>
        <w:rPr/>
        <w:t>ⱞ</w:t>
      </w:r>
      <w:r>
        <w:rPr/>
        <w:t>卌ꄮ숣婦顧뇂ꌭ㵱⥇迂䥡卖噗唥칕㥍䡈깦旍侮숣䘽剋块昣欦㕲⵪䳍츨⹚쉊扄傻迂皩㧂땣㇍㚥䍎⑧彄슱숫㇂㙫収怣</w:t>
      </w:r>
      <w:r>
        <w:rPr/>
        <w:t>ⴸ</w:t>
      </w:r>
      <w:r>
        <w:rPr/>
        <w:t>㕧恑䳂䞿䱪⩸〉佪⽾⥮朣弹썆檣捍䍗긳⩾敔䭋併书䌵嚣⚻仂슱뗂狂싂啐塄싍䱓⽮畋䈲⑙숤兹沥愭ㅊ栯瘴瓂灬㝧幠꥙嘥捚㨪뽸丰櫂汞卬㈬桹扒쉑甩싎䒱㍩쵳仂䘬拂䳂佩枮컂䬭⼺栤晐桙</w:t>
      </w:r>
      <w:r>
        <w:rPr/>
        <w:t>ꕖ</w:t>
      </w:r>
      <w:r>
        <w:rPr/>
        <w:t>嫂収煔䐫扦栣춮洦獙⽘攸㉥䡆㴥䉎弹玘걮疩䲬兦児矎㑰硒쵍䎘䥞싂⨱恗凂䆻걚浭昴坙⩤濂壂影䁑橤긨썠</w:t>
      </w:r>
      <w:r>
        <w:rPr/>
        <w:t>ⵠ</w:t>
      </w:r>
      <w:r>
        <w:rPr/>
        <w:t>弲坏㍩쉠㩗搪뼱㌪䩊䤶䪵暿捋쉃䚩祎</w:t>
      </w:r>
      <w:r>
        <w:rPr/>
        <w:t>ꕚ</w:t>
      </w:r>
      <w:r>
        <w:rPr/>
        <w:t>浙炣䜣呱夨ꍫ⫂㔯唪싂睕幱⾥㬹⎏幠䪣乸淂䡹榥⾵礵ꅅ╋磂⽸頴䌪⼲ぎ猦ォ䵥牊⍹쵤噭祇䁢ⸯㄪ슘⥢晵♯싂佴琱슿싂⥨潧䮮樹橰呬⨪奡⨨坍쵸偟伫撻싂㩐爣畤⍫䵳딤싂䉨</w:t>
      </w:r>
      <w:r>
        <w:rPr/>
        <w:t>Ⰺ</w:t>
      </w:r>
      <w:r>
        <w:rPr/>
        <w:t>漭炏戭䈹橨䡺竂潌싂⼭⎱䉗㮘넸䝓抩㢣㑳⫂濂橌ꅒ깑㡂壂䯂䜦唰뽧娻⭀女䣂껍캥싂캣ꄴ㡺佡歄砸㒩昳쉂겏㓂㨪䉺椲쵇䆘朮쉡</w:t>
      </w:r>
      <w:r>
        <w:rPr/>
        <w:t>⡫⠥</w:t>
      </w:r>
      <w:r>
        <w:rPr/>
        <w:t>캮⹱숩㑩桢決슡囂奒佤⯂ꥮ㶘樰뭄搳ꄰ㬨㣂棂削⛂浲䱬슘㑚嘸㋂곍坉</w:t>
      </w:r>
      <w:r>
        <w:rPr/>
        <w:t>ⰹ</w:t>
      </w:r>
      <w:r>
        <w:rPr/>
        <w:t>創束挷搴</w:t>
      </w:r>
      <w:r>
        <w:rPr/>
        <w:t>ⱅ</w:t>
      </w:r>
      <w:r>
        <w:rPr/>
        <w:t>䕞⬵숦건㴪䥤湌쉕촭痂喏碡컂氶⩨䍎㍾숷칺䀤뽘⛂淂䮥</w:t>
      </w:r>
      <w:r>
        <w:rPr/>
        <w:t>⠭</w:t>
      </w:r>
      <w:r>
        <w:rPr/>
        <w:t>啮䙾</w:t>
      </w:r>
      <w:r>
        <w:rPr/>
        <w:t>⡾</w:t>
      </w:r>
      <w:r>
        <w:rPr/>
        <w:t>創抱</w:t>
      </w:r>
      <w:r>
        <w:rPr/>
        <w:t>ꥂ</w:t>
      </w:r>
      <w:r>
        <w:rPr/>
        <w:t>㡌뽌숯䇂畁쉕癴䐴偄䡃憩⸻츩彋塗浢㍍</w:t>
      </w:r>
      <w:r>
        <w:rPr/>
        <w:t>ꕦ</w:t>
      </w:r>
      <w:r>
        <w:rPr/>
        <w:t>栭㌱</w:t>
      </w:r>
      <w:r>
        <w:rPr/>
        <w:t>ⵍ</w:t>
      </w:r>
      <w:r>
        <w:rPr/>
        <w:t>琦䩡䁬䍬㛂辮渨䤶洺㶵썶縱圵绂偂␺扌䑑哂啧䥨䥪䖡䞬⭟嚘兙洲汩⤬</w:t>
      </w:r>
      <w:r>
        <w:rPr/>
        <w:t>ꦏ</w:t>
      </w:r>
      <w:r>
        <w:rPr/>
        <w:t>䩖캩ꥲ쏂䕯⥵幒㕏傘枮丮瑾땥㶱䙠슡䫂係楁㝖狂쵁微濂</w:t>
      </w:r>
      <w:r>
        <w:rPr/>
        <w:t>ⵉ</w:t>
      </w:r>
      <w:r>
        <w:rPr/>
        <w:t>滂㏂ㄭ狂쉟欤⫂꧎噞䒿㙔婚冣걌琣⹫⭯顇ィ䙵</w:t>
      </w:r>
      <w:r>
        <w:rPr/>
        <w:t>Ⳃ</w:t>
      </w:r>
      <w:r>
        <w:rPr/>
        <w:t>坦睦숻晤썉牷㍢슮썵뽙쉌㠩敉⤻砦숪桭䅹坟獷☯츭㖏绂㷂塡뼲欮㙃䕍典㴲㨫⿂쉩⪘</w:t>
      </w:r>
      <w:r>
        <w:rPr/>
        <w:t>ꕡ</w:t>
      </w:r>
      <w:r>
        <w:rPr/>
        <w:t>쎡偤攣洪唸䥭㠤⩮灄弦浕㔬㛂僂</w:t>
      </w:r>
      <w:r>
        <w:rPr/>
        <w:t>ⷍ</w:t>
      </w:r>
      <w:r>
        <w:rPr/>
        <w:t>䂏昪眩</w:t>
      </w:r>
      <w:r>
        <w:rPr/>
        <w:t>ꕭ</w:t>
      </w:r>
      <w:r>
        <w:rPr/>
        <w:t>偌㭞⨬癪숫⿎⎩</w:t>
      </w:r>
      <w:r>
        <w:rPr/>
        <w:t>Ⳃ</w:t>
      </w:r>
      <w:r>
        <w:rPr/>
        <w:t>ㅋ㴸숳喻Ⓜ㍢쉌쉢⩂䛂㝨⻃쉁瀴㍅揍畟㭹奋㨶䳂吤┸쎣ㄵ쉎皬䵗♖癲祶쉗⯂恁偺奲㜨놻礩췂敵㨯噫怤恱쉞㥣啩卪噈竂䶩橎㠱幥쉾灟쉀啞橍狂掣</w:t>
      </w:r>
      <w:r>
        <w:rPr/>
        <w:t>ⵙ</w:t>
      </w:r>
      <w:r>
        <w:rPr/>
        <w:t>嚵檵奸⽷⾏㔽栤☯뾬御䱆浥⫂㜤ꄺ朽꺵灐弬楂嗂牍灴頪ꍐ愶栫ㄪ쉳뽞愨Ⓙ䑘輤㥟癞㡔祷⫍쉂쵰䝙纩⩄㋂掬㡸穮彐ꥤ埂거䶿쉞奓慹熵倳潧쉺恵♥춱婨梿ꅬ绂呔幢湮捖氲</w:t>
      </w:r>
      <w:r>
        <w:rPr/>
        <w:t>ꔯ</w:t>
      </w:r>
      <w:r>
        <w:rPr/>
        <w:t>奵㭏걚稶ㅗ㟂〭⪣숯廂걶栶슩</w:t>
      </w:r>
      <w:r>
        <w:rPr/>
        <w:t>⡨</w:t>
      </w:r>
      <w:r>
        <w:rPr/>
        <w:t>䕺槂㘻㭦婗塟㓂氣슥㵖〯儴刪⍏</w:t>
      </w:r>
      <w:r>
        <w:rPr/>
        <w:t>ꥆ</w:t>
      </w:r>
      <w:r>
        <w:rPr/>
        <w:t>⡊</w:t>
      </w:r>
      <w:r>
        <w:rPr/>
        <w:t>湏潄묶哂츫䅐ꇂ奸ꇂ泍儭塠祫숫灲书쉓슻㙀瘺㵳㉃搳塾㛂㙞⤻㴸㖥┫硥쵤圫㮬䀴</w:t>
      </w:r>
      <w:r>
        <w:rPr/>
        <w:t>꧂</w:t>
      </w:r>
      <w:r>
        <w:rPr/>
        <w:t>毂敋繅ꏃ⨯杤⍌檮挷㉐䷂쉤否歷桠呹㭙㙈</w:t>
      </w:r>
      <w:r>
        <w:rPr/>
        <w:t>ⵈ</w:t>
      </w:r>
      <w:r>
        <w:rPr/>
        <w:t>朰⥖䩇묻榘긊癍곃♘柂滃숽</w:t>
      </w:r>
      <w:r>
        <w:rPr/>
        <w:t>ꕎ</w:t>
      </w:r>
      <w:r>
        <w:rPr/>
        <w:t>쌴頤㩩煴亥㥄太晍㩎묹쉋東協瑙常䵌㶘넶繠扱㑾쉑㦩抱䭡獐</w:t>
      </w:r>
      <w:r>
        <w:rPr/>
        <w:t>ⶮ</w:t>
      </w:r>
      <w:r>
        <w:rPr/>
        <w:t>発묪幾摹쉰灅タ噎⍔㙭ꄣ쉴슩딵쵦氰㓂电</w:t>
      </w:r>
      <w:r>
        <w:rPr/>
        <w:t>꧍</w:t>
      </w:r>
      <w:r>
        <w:rPr/>
        <w:t>숫ꏂ欯䘨ꥸ卵</w:t>
      </w:r>
      <w:r>
        <w:rPr/>
        <w:t>ꥂ</w:t>
      </w:r>
      <w:r>
        <w:rPr/>
        <w:t>頺㥾</w:t>
      </w:r>
      <w:r>
        <w:rPr/>
        <w:t>ꦩ</w:t>
      </w:r>
      <w:r>
        <w:rPr/>
        <w:t>촸ず</w:t>
      </w:r>
      <w:r>
        <w:rPr/>
        <w:t>ⱺ</w:t>
      </w:r>
      <w:r>
        <w:rPr/>
        <w:t>奵啗</w:t>
      </w:r>
      <w:r>
        <w:rPr/>
        <w:t>ⰰ</w:t>
      </w:r>
      <w:r>
        <w:rPr/>
        <w:t>⻂秂ㅢ朻制嫂</w:t>
      </w:r>
      <w:r>
        <w:rPr/>
        <w:t>ⴸ</w:t>
      </w:r>
      <w:r>
        <w:rPr/>
        <w:t>㭚噈礪䖡깧穚摚县䴩攲뭠ꅯ썭媣숻㝦딭뽨◂䵚ず兪쉍景쌸种㍠䫂㙍⎡珎깳乞</w:t>
      </w:r>
      <w:r>
        <w:rPr/>
        <w:t>⡹</w:t>
      </w:r>
      <w:r>
        <w:rPr/>
        <w:t>涵幸쌵䑚祇뽀䞮乇숮쉾☨䛂燂</w:t>
      </w:r>
      <w:r>
        <w:rPr/>
        <w:t>ⰹ</w:t>
      </w:r>
      <w:r>
        <w:rPr/>
        <w:t>㥅䵞坺海慰</w:t>
      </w:r>
      <w:r>
        <w:rPr/>
        <w:t>ⷎ</w:t>
      </w:r>
      <w:r>
        <w:rPr/>
        <w:t>쉘㙈勂</w:t>
      </w:r>
      <w:r>
        <w:rPr/>
        <w:t>⡫</w:t>
      </w:r>
      <w:r>
        <w:rPr/>
        <w:t>뇂╂汤깵䑖瑌㩗숥乢颱啊ꅕ⨭숻䦻숻哂⭑㩏畠땊묵䮻䅃⎵ꎵ꥞ꍊ憣㊩걧갦쉌癮怮啘⻂娲䵺숩礽䠩䩣楂쵊습帹㑩⭧绂䩄</w:t>
      </w:r>
      <w:r>
        <w:rPr/>
        <w:t>ⵍ⦏</w:t>
      </w:r>
      <w:r>
        <w:rPr/>
        <w:t>싂愥</w:t>
      </w:r>
      <w:r>
        <w:rPr/>
        <w:t>ꤺ</w:t>
      </w:r>
      <w:r>
        <w:rPr/>
        <w:t>神䑧쉮숴璮媻쵡</w:t>
      </w:r>
      <w:r>
        <w:rPr/>
        <w:t>⡒</w:t>
      </w:r>
      <w:r>
        <w:rPr/>
        <w:t>䀲㭌칲杢쉹뾡䱔땶</w:t>
      </w:r>
      <w:r>
        <w:rPr/>
        <w:t>ⷂ</w:t>
      </w:r>
      <w:r>
        <w:rPr/>
        <w:t>掣</w:t>
      </w:r>
      <w:r>
        <w:rPr/>
        <w:t>ⶏ</w:t>
      </w:r>
      <w:r>
        <w:rPr/>
        <w:t>ꥴ㋂硠쉧䡔촨숯戨晑쉁摙䕵璩슱</w:t>
      </w:r>
      <w:r>
        <w:rPr/>
        <w:t>ꥏ</w:t>
      </w:r>
      <w:r>
        <w:rPr/>
        <w:t>㡡怤吥〸</w:t>
      </w:r>
      <w:r>
        <w:rPr/>
        <w:t>ꤪ</w:t>
      </w:r>
      <w:r>
        <w:rPr/>
        <w:t>煬䅹瑯</w:t>
      </w:r>
      <w:r>
        <w:rPr/>
        <w:t>ꤲ</w:t>
      </w:r>
      <w:r>
        <w:rPr/>
        <w:t>쵟瑷䜬〻㥗牃䑅䁺㥠갦渥㭀䙅⑚쉏嚘떿祃嚣䍩夬㟍♡ꅬ뮻쉧敉츯弩습ꄲ愫</w:t>
      </w:r>
      <w:r>
        <w:rPr/>
        <w:t>ꦮ</w:t>
      </w:r>
      <w:r>
        <w:rPr/>
        <w:t>쉚䈬뽅堬쉹燂숴⩶싂넥칠填슩╵伱䁤⩢扪暘⹄㣂怲㐰□娣汖쉪欥坳㷂煯璻숳婕椨砤Ⓜ</w:t>
      </w:r>
      <w:r>
        <w:rPr/>
        <w:t>Ȿ</w:t>
      </w:r>
      <w:r>
        <w:rPr/>
        <w:t>圬쉕㌳沣欷丣秂⚵䒮뽴櫂䏂⎏쉒䵭硆祖</w:t>
      </w:r>
      <w:r>
        <w:rPr/>
        <w:t>ꕘ</w:t>
      </w:r>
      <w:r>
        <w:rPr/>
        <w:t>ㅒ懍♐㕷쉙熡恬戦暬䱴☻⮵슮쉫ㅔ␭ꍀ輣</w:t>
      </w:r>
      <w:r>
        <w:rPr/>
        <w:t>ⱬ</w:t>
      </w:r>
      <w:r>
        <w:rPr/>
        <w:t>夰숫㋂欨쉦欵⩳䐲癋璣䑐杁䩵㌦瑗洳繑췂③⑲㝫痂所</w:t>
      </w:r>
      <w:r>
        <w:rPr/>
        <w:t>⢣</w:t>
      </w:r>
      <w:r>
        <w:rPr/>
        <w:t>畅⸷偊瓂怰䝅╡넬硒싂쉆䡧䁆扨♦䶿彬彄䶣佩吪殏䔴썦兾ꌶꍓ瀯惂╘炩⽭㝮娪砫熩匫撩㠵⩙制烂楳⬱⸪㥊쉾쉲</w:t>
      </w:r>
      <w:r>
        <w:rPr/>
        <w:t>ꕄ⌳</w:t>
      </w:r>
      <w:r>
        <w:rPr/>
        <w:t>䒬ぞ怱畮ꥫ㵞㑇睨照核漩䠬䝵䎩唺쉟敾ꏍ煮仂潩極偱칳䴪칩╥㌱♔䁤긨忂촭湶㩶楞婢唹佅쉷⭫䚱䗂克캵樴唱숰優㵤歧彠䛂</w:t>
      </w:r>
      <w:r>
        <w:rPr/>
        <w:t>ꕚ</w:t>
      </w:r>
      <w:r>
        <w:rPr/>
        <w:t>⡎⡞</w:t>
      </w:r>
      <w:r>
        <w:rPr/>
        <w:t>쉎䤫痂</w:t>
      </w:r>
      <w:r>
        <w:rPr/>
        <w:t>ꥎ</w:t>
      </w:r>
      <w:r>
        <w:rPr/>
        <w:t>䧂췂㞻㡯灇┣潱</w:t>
      </w:r>
      <w:r>
        <w:rPr/>
        <w:t>ꥅ</w:t>
      </w:r>
      <w:r>
        <w:rPr/>
        <w:t>䪿⼮쎻놘㟃⨫南⩐숴潵晪煊毂㵆㫂⺿슏奭祲帹剮싂쉅䒮촩䀦쵍氣숊㨵┺䉚擂旂爳䃂ꥹ刻䗂憱</w:t>
      </w:r>
      <w:r>
        <w:rPr/>
        <w:t>ꔱ</w:t>
      </w:r>
      <w:r>
        <w:rPr/>
        <w:t>佊渪⬫㊱츷繞轣㍱䟂긻䭱䍴塹ꍨ㩮摏輱傩쉶뇂뭂哂卤쵋㑐</w:t>
      </w:r>
      <w:r>
        <w:rPr/>
        <w:t>⢥</w:t>
      </w:r>
      <w:r>
        <w:rPr/>
        <w:t>촣싂砭け⨬䝓操㩃㋂砱</w:t>
      </w:r>
      <w:r>
        <w:rPr/>
        <w:t>ꗂ</w:t>
      </w:r>
      <w:r>
        <w:rPr/>
        <w:t>瑪⭦契共슿쉠⪣熬♬⪻ꌰ캣쉬뾥䂘淂갥祪쉙</w:t>
      </w:r>
      <w:r>
        <w:rPr/>
        <w:t>ꦵ</w:t>
      </w:r>
      <w:r>
        <w:rPr/>
        <w:t>䍞恙沮硑䖿晋稪ㅾ奯꺥쉆쉲⏂㙘繏報쉯拂㥂碱숹㪱쵧济恢哂㝎⵴頲쉤䍨䥰쉟捗</w:t>
      </w:r>
      <w:r>
        <w:rPr/>
        <w:t>ꤸ</w:t>
      </w:r>
      <w:r>
        <w:rPr/>
        <w:t>颡뮣猤祷疩牒睾㡏牸ꥫ䦏⨪䖩恨⧃</w:t>
      </w:r>
      <w:r>
        <w:rPr/>
        <w:t>ⱦ</w:t>
      </w:r>
      <w:r>
        <w:rPr/>
        <w:t>䙞⨮䩸渽</w:t>
      </w:r>
      <w:r>
        <w:rPr/>
        <w:t>ꗂ</w:t>
      </w:r>
      <w:r>
        <w:rPr/>
        <w:t>싂㍂剤榱쉃櫂䜱颻䝩㉭㩮兓</w:t>
      </w:r>
      <w:r>
        <w:rPr/>
        <w:t>꥟</w:t>
      </w:r>
      <w:r>
        <w:rPr/>
        <w:t>彡硓猰挩쉄싂⩴⪿焦슩涣쉂檮穬啘捞⩡⨳⽈⑴傥礪䰬</w:t>
      </w:r>
      <w:r>
        <w:rPr/>
        <w:t>⡸⤪</w:t>
      </w:r>
      <w:r>
        <w:rPr/>
        <w:t>ⵌ</w:t>
      </w:r>
      <w:r>
        <w:rPr/>
        <w:t>쉔숻䃃僂쉔싍潢䴰쉓걵帥捕ㅌ辘㈱㕔傘爪恶⒘ㅚ忂䠱湑繶썁쉓䟍䭗숺乸䝸䅴䉳䠰幗睘攺癮䁦ꍷ唪뽚숮顨痂슡愦ꍞ勂穢䑺瞮僃偈乖䍘⯂嘷䙚癧</w:t>
      </w:r>
      <w:r>
        <w:rPr/>
        <w:t>ꔪ</w:t>
      </w:r>
      <w:r>
        <w:rPr/>
        <w:t>㌪쏂匴⧂べ顎㡺噷걳啴쉍⩢䵑䐷걯쉄╟濎朶⥡穟忂㦬녬湪瑙⽇轚㭞䨻李湇䫂곂䅢♁归䇂숹</w:t>
      </w:r>
      <w:r>
        <w:rPr/>
        <w:t>ꔶ</w:t>
      </w:r>
      <w:r>
        <w:rPr/>
        <w:t>啁</w:t>
      </w:r>
      <w:r>
        <w:rPr/>
        <w:t>ꤣ</w:t>
      </w:r>
      <w:r>
        <w:rPr/>
        <w:t>湉䐫颵㏂稨墬堰䡾㍬櫃㮩忂</w:t>
      </w:r>
      <w:r>
        <w:rPr/>
        <w:t>꧂</w:t>
      </w:r>
      <w:r>
        <w:rPr/>
        <w:t>瑇땲偺夣⌵晵ꌲ</w:t>
      </w:r>
      <w:r>
        <w:rPr/>
        <w:t>⡗</w:t>
      </w:r>
      <w:r>
        <w:rPr/>
        <w:t>湨㉫䁥쉥浒洦㝕</w:t>
      </w:r>
      <w:r>
        <w:rPr/>
        <w:t>⡢</w:t>
      </w:r>
      <w:r>
        <w:rPr/>
        <w:t>敊쉭呚渳촬㦱䏂飂摦㇂徣</w:t>
      </w:r>
      <w:r>
        <w:rPr/>
        <w:t>ⵌ</w:t>
      </w:r>
      <w:r>
        <w:rPr/>
        <w:t>並归⍃ꍣヂ⹄뗂䬸</w:t>
      </w:r>
      <w:r>
        <w:rPr/>
        <w:t>ⲵ</w:t>
      </w:r>
      <w:r>
        <w:rPr/>
        <w:t>녬쉁걸⑲숳㵟␪均䡢⪩㭐卓뭯恩㑡슡ꌮ䝕獓輵䐣幤䰸싂ギ쌱쉳쎣䩌桪柂幱䵍㒏⧂⌯ꍋ뼲⎘⶿썇䁣⻂⹮栥稩別⽀久圪䩚쵸桩䙣</w:t>
      </w:r>
      <w:r>
        <w:rPr/>
        <w:t>ꥄ</w:t>
      </w:r>
      <w:r>
        <w:rPr/>
        <w:t>㍙歡⥢ꍍ兹滂栽숱</w:t>
      </w:r>
      <w:r>
        <w:rPr/>
        <w:t>ꤵ</w:t>
      </w:r>
      <w:r>
        <w:rPr/>
        <w:t>晞狂䭱</w:t>
      </w:r>
      <w:r>
        <w:rPr/>
        <w:t>⡴</w:t>
      </w:r>
      <w:r>
        <w:rPr/>
        <w:t>췍獨㚡呃쉠쉈믂㐥쉎따ぶ硓숸</w:t>
      </w:r>
      <w:r>
        <w:rPr/>
        <w:t>⡅</w:t>
      </w:r>
      <w:r>
        <w:rPr/>
        <w:t>癉喵쉨㕸廍砲卩㍰嫂穧</w:t>
      </w:r>
      <w:r>
        <w:rPr/>
        <w:t>ꕞ</w:t>
      </w:r>
      <w:r>
        <w:rPr/>
        <w:t>潎㕕〶槂췂ㄸ⽮厵䈤昬㙓쎻汔㤣䏂</w:t>
      </w:r>
      <w:r>
        <w:rPr/>
        <w:t>ⰺ</w:t>
      </w:r>
      <w:r>
        <w:rPr/>
        <w:t>㬪⥓꺵⮬䥪╏奂澥䍞</w:t>
      </w:r>
      <w:r>
        <w:rPr/>
        <w:t>ⵃ</w:t>
      </w:r>
      <w:r>
        <w:rPr/>
        <w:t>炿ꥪ㍡치㷂぀愫⨷㈵乯癌兗</w:t>
      </w:r>
      <w:r>
        <w:rPr/>
        <w:t>ꦻ</w:t>
      </w:r>
      <w:r>
        <w:rPr/>
        <w:t>䪵婀쉣滍吣⨥徱㵑坳圯呗匤㥔䠴㑌獬치扊疵㝫呐椬믂ㆣ創恐瀵徘㜪㩸畢硟䅋畾㑴啪땥ꆻ⥔歶䍙炬♔凂偓</w:t>
      </w:r>
      <w:r>
        <w:rPr/>
        <w:t>ⵔ⥚</w:t>
      </w:r>
      <w:r>
        <w:rPr/>
        <w:t>儺偳磍㉦仂썏晾纩㥫佾ふ潚䵁灬上つ湄⸤参嗎硵滂彎煬助汄旂䡦扯溵㬳ㄭ</w:t>
      </w:r>
      <w:r>
        <w:rPr/>
        <w:t>ꖩ</w:t>
      </w:r>
      <w:r>
        <w:rPr/>
        <w:t>梘㙨䕕唻♋睖㕌␴䁦</w:t>
      </w:r>
      <w:r>
        <w:rPr/>
        <w:t>꤫</w:t>
      </w:r>
      <w:r>
        <w:rPr/>
        <w:t>娱쉵浳</w:t>
      </w:r>
      <w:r>
        <w:rPr/>
        <w:t>⣂</w:t>
      </w:r>
      <w:r>
        <w:rPr/>
        <w:t>佡焮䩬婚⬶媩☶㉉姂橎䍯</w:t>
      </w:r>
      <w:r>
        <w:rPr/>
        <w:t>⡑</w:t>
      </w:r>
      <w:r>
        <w:rPr/>
        <w:t>呃烂⩧癕槂慲㌩䩞䰰渴穉䱅䓂兄䖵㬪丵改睙쉺㙴⻂捵瑊쉩쉸䍺쉍潥潊档䞥㨳珂恠딪䏂⥧㙧䲿歋彡</w:t>
      </w:r>
      <w:r>
        <w:rPr/>
        <w:t>Ⳃ</w:t>
      </w:r>
      <w:r>
        <w:rPr/>
        <w:t>䥨犡⿂敭묦䡀䂥䰫橍㵷년숬뼭嫂ꅙ歕㝙䩚穏則牾楺扆䉉㝇弱䑞䂡ㅳ쉅係♬쉟瀮⹖쉥쉞お厩⩈䞱⸪ㆮ婩砮㪩搥䵔啅⫍</w:t>
      </w:r>
      <w:r>
        <w:rPr/>
        <w:t>ꤽ</w:t>
      </w:r>
      <w:r>
        <w:rPr/>
        <w:t>䬭䘱悵</w:t>
      </w:r>
      <w:r>
        <w:rPr/>
        <w:t>⡂</w:t>
      </w:r>
      <w:r>
        <w:rPr/>
        <w:t>싍潀⑁㩲쉂䩌⹱圷딮⹀懎묳ꇂ믃</w:t>
      </w:r>
      <w:r>
        <w:rPr/>
        <w:t>ⵙ</w:t>
      </w:r>
      <w:r>
        <w:rPr/>
        <w:t>煡⌴庩敬슿橓쉀壂歴⵩䕍䔭㡌싂懂딤쉣쉰樭捨地眨お쉆⩸㦩걣焲煂㖩</w:t>
      </w:r>
      <w:r>
        <w:rPr/>
        <w:t>ⴽ</w:t>
      </w:r>
      <w:r>
        <w:rPr/>
        <w:t>愲</w:t>
      </w:r>
      <w:r>
        <w:rPr/>
        <w:t>⡖</w:t>
      </w:r>
      <w:r>
        <w:rPr/>
        <w:t>쉙撵숨䑃啚㍙乢㘳圩䭸</w:t>
      </w:r>
      <w:r>
        <w:rPr/>
        <w:t>ⲿ</w:t>
      </w:r>
      <w:r>
        <w:rPr/>
        <w:t>卷掩繙摀楐晀埂煸⏂倪䍐⚮婗樸</w:t>
      </w:r>
      <w:r>
        <w:rPr/>
        <w:t>ⶣ</w:t>
      </w:r>
      <w:r>
        <w:rPr/>
        <w:t>ㅳ♮珂ꌩ쉏㌪捊䉙橸並皣㢥桓瓂繰ꥭ嗂⩙㌮伳㞮쉵숨묪㪮䐫ꅲ䵔瀻</w:t>
      </w:r>
      <w:r>
        <w:rPr/>
        <w:t>ⷂ</w:t>
      </w:r>
      <w:r>
        <w:rPr/>
        <w:t>兄</w:t>
      </w:r>
      <w:r>
        <w:rPr/>
        <w:t>⡃</w:t>
      </w:r>
      <w:r>
        <w:rPr/>
        <w:t>㭤㡌⚩木⍵믂頭</w:t>
      </w:r>
      <w:r>
        <w:rPr/>
        <w:t>Ⱟ</w:t>
      </w:r>
      <w:r>
        <w:rPr/>
        <w:t>ꥒ⑒⭣</w:t>
      </w:r>
      <w:r>
        <w:rPr/>
        <w:t>⢩</w:t>
      </w:r>
      <w:r>
        <w:rPr/>
        <w:t>冩漪슏亘摴쉡ꥢ卨き乫뼮䙘뼪䮩橬㑷㥉⭲卺䑒뭈敏㮣摪渨ꍙ两</w:t>
      </w:r>
      <w:r>
        <w:rPr/>
        <w:t>ⰵ╨</w:t>
      </w:r>
      <w:r>
        <w:rPr/>
        <w:t>轟ꥠ놵</w:t>
      </w:r>
      <w:r>
        <w:rPr/>
        <w:t>⠴</w:t>
      </w:r>
      <w:r>
        <w:rPr/>
        <w:t>滂쉚⌻悿昤砬烂␱䍋숹䥡걲⑅쉩</w:t>
      </w:r>
      <w:r>
        <w:rPr/>
        <w:t>ꥇ</w:t>
      </w:r>
      <w:r>
        <w:rPr/>
        <w:t>洲䑳戱촨⩆坧䑆汹喥딬硠䵟ㅉ猨▻ꍸ⭁䵎⥵砫㶏丯숪쉅焲䴲䶩䭅猥渳帳녧곂䙮搩幠묷䭫曂⑁扸烂界桩숸弽</w:t>
      </w:r>
      <w:r>
        <w:rPr/>
        <w:t>ꤦ</w:t>
      </w:r>
      <w:r>
        <w:rPr/>
        <w:t>䂵绂㎵숥㵠ꏂ컂㝄䉏唪䡶╆殣丣⽒쉐煨䌤䕀깹땙禵뾻瑑㫂䭡婓浚漴</w:t>
      </w:r>
      <w:r>
        <w:rPr/>
        <w:t>ⴣ</w:t>
      </w:r>
      <w:r>
        <w:rPr/>
        <w:t>䭱떣쉣ㄩ뭚炏⮏㤪㥰痍숳䕸딪⹥塨幉捑愩杓䵭쉺〩⫂⑸剺㍧竎恏䈸묨쉁녁䵟碩䤪㓍⯂⭟㙢昬則</w:t>
      </w:r>
      <w:r>
        <w:rPr/>
        <w:t>ꕎ</w:t>
      </w:r>
      <w:r>
        <w:rPr/>
        <w:t>㐹汾兢兤獺</w:t>
      </w:r>
      <w:r>
        <w:rPr/>
        <w:t>ꦏ</w:t>
      </w:r>
      <w:r>
        <w:rPr/>
        <w:t>啡♪㧂扏夳㝌㈻넲䩩涘숭쉂ネ僂숽⥊⑵㯂繌뭖框䥙旂暵䌷卫㡟슘党伵ꄸ쉆ꅭꅔ噬䥖</w:t>
      </w:r>
      <w:r>
        <w:rPr/>
        <w:t>ꕶ</w:t>
      </w:r>
      <w:r>
        <w:rPr/>
        <w:t>⺬숦쉫厣祤珂儹</w:t>
      </w:r>
      <w:r>
        <w:rPr/>
        <w:t>ꗂ</w:t>
      </w:r>
      <w:r>
        <w:rPr/>
        <w:t>嘱㥆㡊㡙㈸城呪㝱⵺㬬⸱㵶</w:t>
      </w:r>
      <w:r>
        <w:rPr/>
        <w:t>⣂</w:t>
      </w:r>
      <w:r>
        <w:rPr/>
        <w:t>輪啺칸ꌫ䅈〳剙꥞⹨⩇灈⚩獺扵습⿂ꌪ坒朣⍠嘊♋숦䂱搣珂癧健숲砣슏⍀灞浈凃䔶쉺㘯꥖务⥘張低䓂䱂⴪겘쉐䳍숽䰸氷濂⹥禿㈰</w:t>
      </w:r>
      <w:r>
        <w:rPr/>
        <w:t>ꤸ</w:t>
      </w:r>
      <w:r>
        <w:rPr/>
        <w:t>晅畊ぱ幖䎱쉇</w:t>
      </w:r>
      <w:r>
        <w:rPr/>
        <w:t>ꥀ</w:t>
      </w:r>
      <w:r>
        <w:rPr/>
        <w:t>㌪䉰쵕奬䁮쉈촬嘮땟쎩ꍊ獁㝺煍쉦쉘┳硈ㅹ숬姂슩㍊㩓쏃쉶㍀夵숲慆쉟扄祧偋歧畁偺䥗摮䉖</w:t>
      </w:r>
      <w:r>
        <w:rPr/>
        <w:t>⣂</w:t>
      </w:r>
      <w:r>
        <w:rPr/>
        <w:t>䅫挽弩䐩㑔</w:t>
      </w:r>
      <w:r>
        <w:rPr/>
        <w:t>ⵇ</w:t>
      </w:r>
      <w:r>
        <w:rPr/>
        <w:t>숱⍯쵢</w:t>
      </w:r>
      <w:r>
        <w:rPr/>
        <w:t>꧂</w:t>
      </w:r>
      <w:r>
        <w:rPr/>
        <w:t>㭖慖숣䩞쉁꺮쉲쉠敇뗂亮⚮㊏卧쉸塆쉲夵佃⩦쵺㠽頲榩㶻깙쉟潈㍳</w:t>
      </w:r>
      <w:r>
        <w:rPr/>
        <w:t>ⱈ</w:t>
      </w:r>
      <w:r>
        <w:rPr/>
        <w:t>惂啩⌽㬦䱎쉺桾嗎썫㗎</w:t>
      </w:r>
      <w:r>
        <w:rPr/>
        <w:t>ꕊ</w:t>
      </w:r>
      <w:r>
        <w:rPr/>
        <w:t>役偮癁䯍礶⭥䞘積煪瞥⮿㬻딴뭾枩⭾슱城ꥡ㘱轲</w:t>
      </w:r>
      <w:r>
        <w:rPr/>
        <w:t>ⴥ</w:t>
      </w:r>
      <w:r>
        <w:rPr/>
        <w:t>ꔮ</w:t>
      </w:r>
      <w:r>
        <w:rPr/>
        <w:t>䘹车敧䄮⮘枥佄㴬嚵橦歧䩪㔦䙈㴳㔸㐻겵숸穱禡然㕠㈹煦溩⩀쵁堸疱哂瑺췂䟂쌦䞩䐣扃偤ォ偷湃杵</w:t>
      </w:r>
      <w:r>
        <w:rPr/>
        <w:t>ꤣ</w:t>
      </w:r>
      <w:r>
        <w:rPr/>
        <w:t>ⲱ</w:t>
      </w:r>
      <w:r>
        <w:rPr/>
        <w:t>걵䔲</w:t>
      </w:r>
      <w:r>
        <w:rPr/>
        <w:t>ⶥ</w:t>
      </w:r>
      <w:r>
        <w:rPr/>
        <w:t>总晈㌪湟</w:t>
      </w:r>
      <w:r>
        <w:rPr/>
        <w:t>ꥂ</w:t>
      </w:r>
      <w:r>
        <w:rPr/>
        <w:t>숪晈</w:t>
      </w:r>
      <w:r>
        <w:rPr/>
        <w:t>ⱉ</w:t>
      </w:r>
      <w:r>
        <w:rPr/>
        <w:t>㑦䙫凂ꅨ쉘쉖㷂ꥶ輯玥挱뭖䠦竂焴㝰㨸顕</w:t>
      </w:r>
      <w:r>
        <w:rPr/>
        <w:t>ⵢ</w:t>
      </w:r>
      <w:r>
        <w:rPr/>
        <w:t>顦嫂匮⩏⪮걅倲伤⦡ㅺ㝥쉤䡨扵놏쉥漴땑塒㷂灘⛂濂쉮斣䥮숦瓍㉾檱䱙殱潩䍯썾畚儻⑞쉤偬칎</w:t>
      </w:r>
      <w:r>
        <w:rPr/>
        <w:t>ꤥⵞ</w:t>
      </w:r>
      <w:r>
        <w:rPr/>
        <w:t>塒쉕쉩䕦塊睏䬽쉇쉔</w:t>
      </w:r>
      <w:r>
        <w:rPr/>
        <w:t>ꤴ</w:t>
      </w:r>
      <w:r>
        <w:rPr/>
        <w:t>슣幾䵔꥞⍏⩉츲䙯䬹幠</w:t>
      </w:r>
      <w:r>
        <w:rPr/>
        <w:t>ꔪꗂ</w:t>
      </w:r>
      <w:r>
        <w:rPr/>
        <w:t>瞩</w:t>
      </w:r>
      <w:r>
        <w:rPr/>
        <w:t>ꥂ</w:t>
      </w:r>
      <w:r>
        <w:rPr/>
        <w:t>딴歶甬㑕ꍪ栻燍⿎슘쉂쉟☵稵榡䞱䡔ꏃ扐仂洴㍤슿甲刻㥺</w:t>
      </w:r>
      <w:r>
        <w:rPr/>
        <w:t>⡹</w:t>
      </w:r>
      <w:r>
        <w:rPr/>
        <w:t>睥楂剦슻긶估䑋杢癶⑌⦥쉲㨪潦깈僂欻十千ㅃ칉쉰㵐㘤奁䀬痂塎夭꥞䁄䆩桶杮␦</w:t>
      </w:r>
      <w:r>
        <w:rPr/>
        <w:t>ⴶ⭩</w:t>
      </w:r>
      <w:r>
        <w:rPr/>
        <w:t>걢伨抻쉚湕넪彘繸弻╮䅡渪쏂⩲㙂ノ컂頺䭆⥀汑</w:t>
      </w:r>
      <w:r>
        <w:rPr/>
        <w:t>ⰵ</w:t>
      </w:r>
      <w:r>
        <w:rPr/>
        <w:t>繪歂啔䥺♥參䉋畞樭扚쏂슘硄晭⩁炥奈䱙窘㕬썤㡭妏겿ㅲ剖惎╁⤶䣎刯啩匲䫍숣启恫</w:t>
      </w:r>
      <w:r>
        <w:rPr/>
        <w:t>ꕇ</w:t>
      </w:r>
      <w:r>
        <w:rPr/>
        <w:t>㌽棎枻╈灹뽘⾮捌伳㯂⬳曂㈤ꏂ⚘祆쌥</w:t>
      </w:r>
      <w:r>
        <w:rPr/>
        <w:t>⢡</w:t>
      </w:r>
      <w:r>
        <w:rPr/>
        <w:t>쉲╭갲쉉䭈縩㡑</w:t>
      </w:r>
      <w:r>
        <w:rPr/>
        <w:t>⠳</w:t>
      </w:r>
      <w:r>
        <w:rPr/>
        <w:t>숤硣く头㉊勂澡き㕍</w:t>
      </w:r>
      <w:r>
        <w:rPr/>
        <w:t>Ᵽ</w:t>
      </w:r>
      <w:r>
        <w:rPr/>
        <w:t>䩯ꅩ㍴彈䵬塱乑汍恷杴</w:t>
      </w:r>
      <w:r>
        <w:rPr/>
        <w:t>ⴻ</w:t>
      </w:r>
      <w:r>
        <w:rPr/>
        <w:t>쉒㕤쉊⼣㔻携䭭⯍䑋䩉塙操湮样䉉杳沬䁍瘷呯㩏㑯䓂㝕䍯䡦縦䵰쉚扱硎䡭福♊㑮㎩憡医犘橣쉮刊砶坩〈숻額뽹습牘䕊</w:t>
      </w:r>
      <w:r>
        <w:rPr/>
        <w:t>Ⱓ</w:t>
      </w:r>
      <w:r>
        <w:rPr/>
        <w:t>桢䰹栳洪쉞帳䕀ꅕ㧂砤䪣慉䁳楤䋂䡱▏祶꥖␣掣㘬㙮㤰슏곂䀹䝊琨숥䙫䈩䠣漰</w:t>
      </w:r>
      <w:r>
        <w:rPr/>
        <w:t>ꤻ</w:t>
      </w:r>
      <w:r>
        <w:rPr/>
        <w:t>ꄺ地㝢湮</w:t>
      </w:r>
      <w:r>
        <w:rPr/>
        <w:t>⢮</w:t>
      </w:r>
      <w:r>
        <w:rPr/>
        <w:t>縻쉮⿂敬敟㔣⍓㡢䑓㶥♡楸◂夯</w:t>
      </w:r>
      <w:r>
        <w:rPr/>
        <w:t>ꥀ</w:t>
      </w:r>
      <w:r>
        <w:rPr/>
        <w:t>䐬柍助栫繟劘⵮琶䑟숮㉩晹긶汑䢩⭤轀掩⽹뽟癠☵懂恂凎쏂쉪</w:t>
      </w:r>
      <w:r>
        <w:rPr/>
        <w:t>ⰲ</w:t>
      </w:r>
      <w:r>
        <w:rPr/>
        <w:t>슬㜤</w:t>
      </w:r>
      <w:r>
        <w:rPr/>
        <w:t>ꕏ</w:t>
      </w:r>
      <w:r>
        <w:rPr/>
        <w:t>ヂ扐䷂䭩㍕ㅄ㕗曍⩚輨嚵⩧挳祃横硸㜹碬㑕祴䩄쉫䩯</w:t>
      </w:r>
      <w:r>
        <w:rPr/>
        <w:t>⡳</w:t>
      </w:r>
      <w:r>
        <w:rPr/>
        <w:t>䒘幙轨㐤歬쉣微煘瀪䩟㦻䴭楳숽晠娣ㅳ⨬䰨䕴䁫慊瑌咵嗂⩉冏䭥輶㭍</w:t>
      </w:r>
      <w:r>
        <w:rPr/>
        <w:t>ⴥ</w:t>
      </w:r>
      <w:r>
        <w:rPr/>
        <w:t>摷颡繈扴䵏呂겵匨區光슩䁋婵♋</w:t>
      </w:r>
      <w:r>
        <w:rPr/>
        <w:t>ⱓ⸲</w:t>
      </w:r>
      <w:r>
        <w:rPr/>
        <w:t>㕑楓㥆㝲戣</w:t>
      </w:r>
      <w:r>
        <w:rPr/>
        <w:t>⠴</w:t>
      </w:r>
      <w:r>
        <w:rPr/>
        <w:t>⽘瑘⦮癓䃂싂</w:t>
      </w:r>
      <w:r>
        <w:rPr/>
        <w:t>⠣</w:t>
      </w:r>
      <w:r>
        <w:rPr/>
        <w:t>匸숫䝎ꄯ獧㩧⦻す㐫灑瞿㶥싂쉇뭹晶㏂妡㥲싎抩䟎땠쵡儥⩓ꇂ</w:t>
      </w:r>
      <w:r>
        <w:rPr/>
        <w:t>ⷂ</w:t>
      </w:r>
      <w:r>
        <w:rPr/>
        <w:t>쉕䍰濂╫猰焩㆏싂煵劻䏂䵏吸딮䃃帲汢땆쵟䌨㥎呸疱氫轔뽏싎㨲父⽋숥丱䅮轸䁡樭㪡坺䥐숪㙺䟂辻搫囂䚩뭞繦숫䍩晘쉠䃃쉳甸轨␽繾䊬怶㌤庩䑟牟甶쉇껂瘰頺쉥䩔䪡䲩䧃丳幵玏繃㭡澡案睑⼥쉠</w:t>
      </w:r>
      <w:r>
        <w:rPr/>
        <w:t>Ⳃ</w:t>
      </w:r>
      <w:r>
        <w:rPr/>
        <w:t>䥎䡋쉎冣☷䁞뼦眨䑡ꅯ녞䭅⯎</w:t>
      </w:r>
      <w:r>
        <w:rPr/>
        <w:t>⣂</w:t>
      </w:r>
      <w:r>
        <w:rPr/>
        <w:t>떱땗晍曃琽㑣呪╺쉤␯奏뾮䣎瘯숱慂佀瀰撮揍坷쉲쉐幙</w:t>
      </w:r>
    </w:p>
    <w:p>
      <w:pPr>
        <w:pStyle w:val="PreformattedText"/>
        <w:bidi w:val="0"/>
        <w:spacing w:before="0" w:after="0"/>
        <w:jc w:val="left"/>
        <w:rPr/>
      </w:pPr>
      <w:r>
        <w:rPr/>
        <w:t>⩏</w:t>
      </w:r>
      <w:r>
        <w:rPr/>
        <w:t>칞㵟ヂ朸到㯂⽹䬶⽤㐨揎庣轚ꥮꅧ⽦偧숲硙涿椩䪱湯슮숪⸱漭橉焪견㠰䅹柍瀣天䉫ㅋ숽㌰㢵슿縪栤㟂기甶嘮接稪⹾䰪㝘祑昤瓂⚥癷玬嘽묫⥕䝕쉹슬쉥㍢ꇂ㶬싂깣⥹숲껂甩坪㛃溘</w:t>
      </w:r>
      <w:r>
        <w:rPr/>
        <w:t>ꥄ</w:t>
      </w:r>
      <w:r>
        <w:rPr/>
        <w:t>繐弦婸祒㩌</w:t>
      </w:r>
      <w:r>
        <w:rPr/>
        <w:t>⠲</w:t>
      </w:r>
      <w:r>
        <w:rPr/>
        <w:t>䅐䉾沣䥨쉉땖敔╈娷㥸幣幮췂彌幇걌潉</w:t>
      </w:r>
      <w:r>
        <w:rPr/>
        <w:t>⢣</w:t>
      </w:r>
      <w:r>
        <w:rPr/>
        <w:t>䜮扈煬噷杅〷杫뼽⩱焳楌쉞♩䈴믍顬뗂来㍃슿갻䠥刪祓硣䵓塳䕥価뾬㕢慉㓂⻂忂</w:t>
      </w:r>
      <w:r>
        <w:rPr/>
        <w:t>ⵂ</w:t>
      </w:r>
      <w:r>
        <w:rPr/>
        <w:t>慡〈ち䥡㜰⹗堲㍡㕐</w:t>
      </w:r>
      <w:r>
        <w:rPr/>
        <w:t>ꤳ</w:t>
      </w:r>
      <w:r>
        <w:rPr/>
        <w:t>묵媩㇃ぎ彯슩䛎父㉖嗂春䡸奡泂䩱桴痎湬㶡䙙칄䱫礽顱䠩牰穒⽔</w:t>
      </w:r>
      <w:r>
        <w:rPr/>
        <w:t>⡀</w:t>
      </w:r>
      <w:r>
        <w:rPr/>
        <w:t>㧍쉂伊숭⸪곍땀ꥶ㌤쉊ヂ眺쉄癯辣땨序兖㮿⩳㩠䋂汙喩숤佣␰䡎匮牀甪参㠪䨥汋庿啔樵䋂⭅䦩땫禱瑊넳矂䰦♞쉚彃焣檬쉂䙇呢⍑䞏幆杁㈸㙵뭏쉵業</w:t>
      </w:r>
      <w:r>
        <w:rPr/>
        <w:t>Ɐ</w:t>
      </w:r>
      <w:r>
        <w:rPr/>
        <w:t>무츳㍎㕹偑䥾⥬䤶싂⩀깹䕥⭊圩쉀ㅧ㠮㍱⩫슥〥奶橴䩏恆䘲䩑㪣⽆伮⸣㕠䥀嚿썃</w:t>
      </w:r>
      <w:r>
        <w:rPr/>
        <w:t>ⰲ</w:t>
      </w:r>
      <w:r>
        <w:rPr/>
        <w:t>ꥏ</w:t>
      </w:r>
      <w:r>
        <w:rPr/>
        <w:t>丨杘敧之椴䥊弸</w:t>
      </w:r>
      <w:r>
        <w:rPr/>
        <w:t>ⱨ</w:t>
      </w:r>
      <w:r>
        <w:rPr/>
        <w:t>㔸녹契▘䡾恏年䝌䳂▿朴뿂</w:t>
      </w:r>
      <w:r>
        <w:rPr/>
        <w:t>ꥌ</w:t>
      </w:r>
      <w:r>
        <w:rPr/>
        <w:t>畒牾吪楩卐䜣칩懂⽘</w:t>
      </w:r>
      <w:r>
        <w:rPr/>
        <w:t>⠳</w:t>
      </w:r>
      <w:r>
        <w:rPr/>
        <w:t>㛂瘩甶⽖漸摹䬺䝆氭呁</w:t>
      </w:r>
      <w:r>
        <w:rPr/>
        <w:t>ꦥ⨪</w:t>
      </w:r>
      <w:r>
        <w:rPr/>
        <w:t>婥䕴</w:t>
      </w:r>
      <w:r>
        <w:rPr/>
        <w:t>ꕗ</w:t>
      </w:r>
      <w:r>
        <w:rPr/>
        <w:t>쉯刱㑖쎮檿窩怳㩓촹뿃啯䡂狍伵煳ꍅ䎿椰幈㣂〰썯怺䀩갭뼲夳⯎坌灄㭌猶</w:t>
      </w:r>
      <w:r>
        <w:rPr/>
        <w:t>꥟</w:t>
      </w:r>
      <w:r>
        <w:rPr/>
        <w:t>摶넩獌䥈⑀㊻쉇䀦▩䴯㘥㵲춱瑀䝉癹敬ㅾ쉗悿媡橚丫㷂ぁ竂</w:t>
      </w:r>
      <w:r>
        <w:rPr/>
        <w:t>꥟</w:t>
      </w:r>
      <w:r>
        <w:rPr/>
        <w:t>疣幇䵯쉰⤨当㕁玥帻悩頥摢捾櫂䢏幟</w:t>
      </w:r>
      <w:r>
        <w:rPr/>
        <w:t>⣂</w:t>
      </w:r>
      <w:r>
        <w:rPr/>
        <w:t>撮⹕祊땞걇⬪䋎煔午</w:t>
      </w:r>
      <w:r>
        <w:rPr/>
        <w:t>ꤩ</w:t>
      </w:r>
      <w:r>
        <w:rPr/>
        <w:t>䵈⭲㩴煖⭤㭄숽煇ꥡ灃땄⍁</w:t>
      </w:r>
      <w:r>
        <w:rPr/>
        <w:t>ⱷ</w:t>
      </w:r>
      <w:r>
        <w:rPr/>
        <w:t>䥡쉟뽉슮否⩑坶䰽ꅵ媘匬氻歨⽗딨</w:t>
      </w:r>
      <w:r>
        <w:rPr/>
        <w:t>⠱</w:t>
      </w:r>
      <w:r>
        <w:rPr/>
        <w:t>疻㈦꥖穣뾡ꄬ頲㐻⍰〪䟃㨫幫쌱⑏係녑㬻</w:t>
      </w:r>
      <w:r>
        <w:rPr/>
        <w:t>⠥</w:t>
      </w:r>
      <w:r>
        <w:rPr/>
        <w:t>뭒</w:t>
      </w:r>
      <w:r>
        <w:rPr/>
        <w:t>ꤵ</w:t>
      </w:r>
      <w:r>
        <w:rPr/>
        <w:t>惂㞘帳磂位唭桂㭒싂뭆쉷쎬</w:t>
      </w:r>
      <w:r>
        <w:rPr/>
        <w:t>ꕨ</w:t>
      </w:r>
      <w:r>
        <w:rPr/>
        <w:t>뼪숬쉚ㆥ恂珂뽷쉈䄩穲</w:t>
      </w:r>
      <w:r>
        <w:rPr/>
        <w:t>⣃</w:t>
      </w:r>
      <w:r>
        <w:rPr/>
        <w:t>挫㑤</w:t>
      </w:r>
      <w:r>
        <w:rPr/>
        <w:t>ꕔ</w:t>
      </w:r>
      <w:r>
        <w:rPr/>
        <w:t>㭫⾘幞</w:t>
      </w:r>
      <w:r>
        <w:rPr/>
        <w:t>ꔰ</w:t>
      </w:r>
      <w:r>
        <w:rPr/>
        <w:t>믂噡⚡㧂橩毂睋杖䁾㙀眰㩈㵾㧍⭁⭗彑</w:t>
      </w:r>
      <w:r>
        <w:rPr/>
        <w:t>ꕪ</w:t>
      </w:r>
      <w:r>
        <w:rPr/>
        <w:t>숥䈦⨯湺昶汚䚩쉪獠滃</w:t>
      </w:r>
      <w:r>
        <w:rPr/>
        <w:t>ⲏ</w:t>
      </w:r>
      <w:r>
        <w:rPr/>
        <w:t>䆡睂䝪숩温唦摋䥡輱㝨䱖뼣轆偬㊣䡔⍉╔杗䱃䍮⭲쉞⩢戲쉌䒏湸冮⹳䵱⑗㤯㝱</w:t>
      </w:r>
      <w:r>
        <w:rPr/>
        <w:t>ⵗ</w:t>
      </w:r>
      <w:r>
        <w:rPr/>
        <w:t>䓂噓咘捓㔳轕玘䓃桲娯氫暻没⩺䁮⑯숪媏⵶偋堩䍭䁈坹⍊彺挴⥠ㅚ扟⿂⬳┮㑓⎱㑫协煦</w:t>
      </w:r>
      <w:r>
        <w:rPr/>
        <w:t>ꔥ</w:t>
      </w:r>
      <w:r>
        <w:rPr/>
        <w:t>癫全㩓⹋㨱㥒䋃䙌汆䨺</w:t>
      </w:r>
      <w:r>
        <w:rPr/>
        <w:t>ⴳ</w:t>
      </w:r>
      <w:r>
        <w:rPr/>
        <w:t>⠣</w:t>
      </w:r>
      <w:r>
        <w:rPr/>
        <w:t>仂轲敷떮</w:t>
      </w:r>
      <w:r>
        <w:rPr/>
        <w:t>ꥈ</w:t>
      </w:r>
      <w:r>
        <w:rPr/>
        <w:t>啧牎泂䝘姂뮡㑰䵺땄癰䑐穇⼨睰㴪쉧縯</w:t>
      </w:r>
      <w:r>
        <w:rPr/>
        <w:t>ꦣ</w:t>
      </w:r>
      <w:r>
        <w:rPr/>
        <w:t>愺姂㣂쉸癐畺䃂</w:t>
      </w:r>
      <w:r>
        <w:rPr/>
        <w:t>⠪</w:t>
      </w:r>
      <w:r>
        <w:rPr/>
        <w:t>㑍眵⩴桉先䜭쉖ꆮ前癱灮䕐慃촻깔숳墥䁀昲㡟캮</w:t>
      </w:r>
      <w:r>
        <w:rPr/>
        <w:t>ꕤ</w:t>
      </w:r>
      <w:r>
        <w:rPr/>
        <w:t>支埂땥숸勂◂穇꥞⮮斱ま⾻␬勂橎㚱㙄싂쉫⽈싂</w:t>
      </w:r>
      <w:r>
        <w:rPr/>
        <w:t>ⵁ</w:t>
      </w:r>
      <w:r>
        <w:rPr/>
        <w:t>쉡头顑땘契싂畔䀶㔊椺嫎⫂뮥</w:t>
      </w:r>
      <w:r>
        <w:rPr/>
        <w:t>ꥎ⩱</w:t>
      </w:r>
      <w:r>
        <w:rPr/>
        <w:t>슡帤</w:t>
      </w:r>
      <w:r>
        <w:rPr/>
        <w:t>ⶩ</w:t>
      </w:r>
      <w:r>
        <w:rPr/>
        <w:t>싂漱椰㠩䶬沱</w:t>
      </w:r>
      <w:r>
        <w:rPr/>
        <w:t>ꕋ</w:t>
      </w:r>
      <w:r>
        <w:rPr/>
        <w:t>㙖毂䎣攽樰嗂墬栦䳂凂务꥙永㍦剗壂쉡♤埂晧杂㞣김⹤硇墮慭䝀╚碿㨥쉮猦㵁䕨煁쉒啉㡹泎䡉㖘判컂䤵깳䚱涩㇃汒꺩⑏敘㥃焪䀩壂␣㔪싃썺</w:t>
      </w:r>
      <w:r>
        <w:rPr/>
        <w:t>⡢⠵</w:t>
      </w:r>
      <w:r>
        <w:rPr/>
        <w:t>歀녦숫䀥깳䀴☴噧瓂㫂䩟卪䧂컃㍬</w:t>
      </w:r>
      <w:r>
        <w:rPr/>
        <w:t>ⱍ</w:t>
      </w:r>
      <w:r>
        <w:rPr/>
        <w:t>쉎㉗䭉勂⹩呙ㄭ癚╹搹〮⌤㥀숣搲堸捔뽤獅␩쉚▩㵄百悡숣⛂䓂恺浴䤽념ㄱ숳䩑硃攨打颬</w:t>
      </w:r>
      <w:r>
        <w:rPr/>
        <w:t>ꥒ</w:t>
      </w:r>
      <w:r>
        <w:rPr/>
        <w:t>嘰摘</w:t>
      </w:r>
      <w:r>
        <w:rPr/>
        <w:t>Ⱬ</w:t>
      </w:r>
      <w:r>
        <w:rPr/>
        <w:t>姂捋湮쌥瑺㝞뼸拂㵾契⑞䮻ꄪ揂싂☫址瑯琱쵾䌲乾顷ꌹ쉘</w:t>
      </w:r>
      <w:r>
        <w:rPr/>
        <w:t>ꔻ</w:t>
      </w:r>
      <w:r>
        <w:rPr/>
        <w:t>ꎩ</w:t>
      </w:r>
      <w:r>
        <w:rPr/>
        <w:t>ꕩ</w:t>
      </w:r>
      <w:r>
        <w:rPr/>
        <w:t>䔷뼣湧垘兟剖湉쉏卌숶廂䥀㑁⩒⹄싂炵癙쉢넶㙐䒥味◂䂘㩞</w:t>
      </w:r>
      <w:r>
        <w:rPr/>
        <w:t>ꕉ</w:t>
      </w:r>
      <w:r>
        <w:rPr/>
        <w:t>啅溿츴츹烂喩䜲牊⑩</w:t>
      </w:r>
      <w:r>
        <w:rPr/>
        <w:t>ꥐ⹂</w:t>
      </w:r>
      <w:r>
        <w:rPr/>
        <w:t>皡瑉樳숣</w:t>
      </w:r>
      <w:r>
        <w:rPr/>
        <w:t>ꥉ</w:t>
      </w:r>
      <w:r>
        <w:rPr/>
        <w:t>㶩쉤䍮㏂塉䙭頶儺䢩轄쉡兓瑱儬潢䩶灚딹猣뭌㐪ㅃ嚩칗㭇</w:t>
      </w:r>
      <w:r>
        <w:rPr/>
        <w:t>ⶩ</w:t>
      </w:r>
      <w:r>
        <w:rPr/>
        <w:t>䔯㛂䱬呮䵶</w:t>
      </w:r>
      <w:r>
        <w:rPr/>
        <w:t>ⱶ</w:t>
      </w:r>
      <w:r>
        <w:rPr/>
        <w:t>轣并禩浊䤳ꅣ뽩㥕뭾⤶お䤩琷쉈轾쉢㬩넶啇纣窮倱昫㜸싂ꥸ摅橋捶丷偱㉳轇䔱</w:t>
      </w:r>
      <w:r>
        <w:rPr/>
        <w:t>Ⳃ</w:t>
      </w:r>
      <w:r>
        <w:rPr/>
        <w:t>쉓쉵穃☯㝃厩媿剶甪榮싂쉲劘垩⬨灂匥㭎◎吮뾩剢慐묥䁉彎숱</w:t>
      </w:r>
      <w:r>
        <w:rPr/>
        <w:t>ꤣ</w:t>
      </w:r>
      <w:r>
        <w:rPr/>
        <w:t>垱桷捊䃍祔⾘뮥䗂䝹쉾뼺㨯秂⭔窥䚡漣海㝐䎱뽵쉩⥈㑫湨숫晖䍴潍痂恋汔⼽싂晤</w:t>
      </w:r>
      <w:r>
        <w:rPr/>
        <w:t>ꤲ</w:t>
      </w:r>
      <w:r>
        <w:rPr/>
        <w:t>䭥涣㵑䘥▘ꏂ⩅쉭䂿츫⤽╯ㅗ㡯刵汾㍌晰商쉕䝣琶놣⿂溘䩄⧎所縯䙀쉁</w:t>
      </w:r>
      <w:r>
        <w:rPr/>
        <w:t>ⲥ⩭⨳</w:t>
      </w:r>
      <w:r>
        <w:rPr/>
        <w:t>ꔱ⨺</w:t>
      </w:r>
      <w:r>
        <w:rPr/>
        <w:t>硅䡊弪</w:t>
      </w:r>
      <w:r>
        <w:rPr/>
        <w:t>ⶮ</w:t>
      </w:r>
      <w:r>
        <w:rPr/>
        <w:t>砭椸㒣</w:t>
      </w:r>
      <w:r>
        <w:rPr/>
        <w:t>ⲡ</w:t>
      </w:r>
      <w:r>
        <w:rPr/>
        <w:t>桺⽢</w:t>
      </w:r>
      <w:r>
        <w:rPr/>
        <w:t>⡋</w:t>
      </w:r>
      <w:r>
        <w:rPr/>
        <w:t>쉋뮡뼨瓂呹㉾</w:t>
      </w:r>
      <w:r>
        <w:rPr/>
        <w:t>⡑</w:t>
      </w:r>
      <w:r>
        <w:rPr/>
        <w:t>偖入쉏顢卩拂걦㥎頥㟂泎浹㵙싍䬽忂쉃桏厡♲⪻꺣㍖攸딫㝲凂涩礮彧</w:t>
      </w:r>
      <w:r>
        <w:rPr/>
        <w:t>ⰺ</w:t>
      </w:r>
      <w:r>
        <w:rPr/>
        <w:t>㑂㙾䆮抱㍦䊮⤻숴坬숨捣㌰䅌杤㐩潪숭庩桌促彧ꥵ걡嫂杣칀䰦伺呀圪槎㛂⌬䧂숽泂僎㥊⬹〭㊮쉄乴厣恰땟暩䁉츰彾♄噧숬♮쌲⩵癗</w:t>
      </w:r>
      <w:r>
        <w:rPr/>
        <w:t>ⱗ</w:t>
      </w:r>
      <w:r>
        <w:rPr/>
        <w:t>뾬䱯朤獡ꍕ轓榬痍摴䢩뼵땁嚻卓暬楯㤵縪䡟卋싂畖买╲棂넷䩘쉬</w:t>
      </w:r>
      <w:r>
        <w:rPr/>
        <w:t>ꤊ</w:t>
      </w:r>
      <w:r>
        <w:rPr/>
        <w:t>悥皘㢻䁁䧂</w:t>
      </w:r>
      <w:r>
        <w:rPr/>
        <w:t>⡺</w:t>
      </w:r>
      <w:r>
        <w:rPr/>
        <w:t>䑭狂㉅싂</w:t>
      </w:r>
      <w:r>
        <w:rPr/>
        <w:t>Ⲭ⹟</w:t>
      </w:r>
      <w:r>
        <w:rPr/>
        <w:t>示</w:t>
      </w:r>
      <w:r>
        <w:rPr/>
        <w:t>⣂</w:t>
      </w:r>
      <w:r>
        <w:rPr/>
        <w:t>㞘䝵㴪쉁瑂桩⵲㭉戲쉓칕顦묣䭨땢㉔䛂悵㥃强弥捂숱㶬싂乖噥乘竃瑲⚣惂컃䪥挮⤯㥄싂㥓乥帰뽢╂⯎幡乮乒祍⸺</w:t>
      </w:r>
      <w:r>
        <w:rPr/>
        <w:t>ꤤ</w:t>
      </w:r>
      <w:r>
        <w:rPr/>
        <w:t>쉣䮏㠲橚乄칌䅘乏㨱斬琱싂김쉭</w:t>
      </w:r>
      <w:r>
        <w:rPr/>
        <w:t>ꤪ</w:t>
      </w:r>
      <w:r>
        <w:rPr/>
        <w:t>썧扂䜶睍慫飂䬻啙䵚䮣㉄暩</w:t>
      </w:r>
      <w:r>
        <w:rPr/>
        <w:t>꧂</w:t>
      </w:r>
      <w:r>
        <w:rPr/>
        <w:t>컂䩵浫䰯䭟敫繹瞩䖱ꎩ</w:t>
      </w:r>
      <w:r>
        <w:rPr/>
        <w:t>ꕓ</w:t>
      </w:r>
      <w:r>
        <w:rPr/>
        <w:t>뼫㘥숸숣㇂</w:t>
      </w:r>
      <w:r>
        <w:rPr/>
        <w:t>⠣</w:t>
      </w:r>
      <w:r>
        <w:rPr/>
        <w:t>吪⭃唶檥䵲嗂䭸쉔槂뭔䩄剬桒ꥷ슬䰦䝺渣喱䙆⽅ꅦ碱䙵쌯䍍㬲㥺晦녲㥚卥ꥣ冬䁆瑔◍⪻싂㷎畀偳칖厮⬮쉤⥌去勂䈫吲䝦彉쉖㟂湚欳䖮係⨦㡩桥뮵⍲慥敕뼳⵴噳뭤ㄹ䰸쉵쉥瑞庘쉢䑸㮣⵩ㅵ㭊敱婹슘奱쉐ま쉉轐沩┪枏䙃㞩⏂㴶썸焹捭晈ꇍ⭒䈣ㅸ㕷䃂浪⏂츯뮩奺ꅨ䉖迂싂䕋ꎘ䈵沘⽠祇柂㈻ㅹ⨲暻䔲ヂ⸭</w:t>
      </w:r>
      <w:r>
        <w:rPr/>
        <w:t>ꤻ</w:t>
      </w:r>
      <w:r>
        <w:rPr/>
        <w:t>뽲쉯䉵㠲䈱䱱獘㩭敎㩓奓皏硁喻䢥サ彦㖻쉵杯啌棂温棃ꍇ䛂ꍟ䠷㨤䵪쉓㒵</w:t>
      </w:r>
      <w:r>
        <w:rPr/>
        <w:t>ⱐ</w:t>
      </w:r>
      <w:r>
        <w:rPr/>
        <w:t>圤⩆⨹佉䭌祩杴⨶漩숸쉦兘䒏⌱䄯か夳眮ꅸ뮮㯂㔻塐䱑䟃슏㕈穴⎣쉩䑲䝾旃恶堲슩獾椪쉏쉙瑖牌晱깺捄㎥ヂ┣싂⽒䡶削織忂恁쵍㍉䈲㶱ꅅ喩偢晱焷䘲摨ꍔ䑗儦츤悘轊婞䵒땒䵯쉞凃䢣ㅐ쉬䥹䑔㕎쵋␯쉺㴨勍頸⴦쉂쉮彴䧂奖쉾晉⥒勂묰䴩歅</w:t>
      </w:r>
      <w:r>
        <w:rPr/>
        <w:t>ⰲ</w:t>
      </w:r>
      <w:r>
        <w:rPr/>
        <w:t>㣂쉹쉲䟂漱䏂桠嫍⽌呏쉳䒿숭瘹儩捠潸〽츬⼬䐯깃䶵神촽毂묬Ⓕ暘彯兹뽭祘䴨䩋物澘⩵䘨値武灙㖘婪稤彷㦥ꌩ숱쉺䕟癙㷂쉤婥⿂칉⑯凂싂ㄹ╚暡☽</w:t>
      </w:r>
      <w:r>
        <w:rPr/>
        <w:t>ꦮ</w:t>
      </w:r>
      <w:r>
        <w:rPr/>
        <w:t>轒瀰쉮슩䥈祕</w:t>
      </w:r>
      <w:r>
        <w:rPr/>
        <w:t>ⰵ</w:t>
      </w:r>
      <w:r>
        <w:rPr/>
        <w:t>뽪朴楉</w:t>
      </w:r>
      <w:r>
        <w:rPr/>
        <w:t>⡎</w:t>
      </w:r>
      <w:r>
        <w:rPr/>
        <w:t>炏婍䑔塔攭䇃숯乫敖</w:t>
      </w:r>
      <w:r>
        <w:rPr/>
        <w:t>Ⳃ</w:t>
      </w:r>
      <w:r>
        <w:rPr/>
        <w:t>깳㵧땨撱禡彵其㢮塏쉦㥢⵸噏弸䰺瀰쉢㩥戶圷⥵쉤患㫂噵츽</w:t>
      </w:r>
      <w:r>
        <w:rPr/>
        <w:t>⡏</w:t>
      </w:r>
      <w:r>
        <w:rPr/>
        <w:t>婳䑉숴檏栵ㄪ넬夥單弹彦컂⍬쉮</w:t>
      </w:r>
      <w:r>
        <w:rPr/>
        <w:t>ⲥ</w:t>
      </w:r>
      <w:r>
        <w:rPr/>
        <w:t>轥勂쌭㗂焸獴䘊䵂吶繱椺塞걳ㄩ슱⸹灥썬䌽斩折싂漺㑑싂繇쉣☪㧃㵌䵊</w:t>
      </w:r>
      <w:r>
        <w:rPr/>
        <w:t>⡷</w:t>
      </w:r>
      <w:r>
        <w:rPr/>
        <w:t>㙰䉴㘱넹媻뭋ち婔搲娶깋挦楖奂䭤頩㫂䖩姂쉺쉇⥣䝫䡓乲璬乪殘㥌㔩땳傡쉁助</w:t>
      </w:r>
      <w:r>
        <w:rPr/>
        <w:t>ⱐ</w:t>
      </w:r>
      <w:r>
        <w:rPr/>
        <w:t>之⨣ㅧ쉺䕔㌴剏쉡炱穃㣃囎橒칐凎㩮哂党㯂숻欹쉐犏㭓䉁坕쵤獮敭</w:t>
      </w:r>
      <w:r>
        <w:rPr/>
        <w:t>Ɐ</w:t>
      </w:r>
      <w:r>
        <w:rPr/>
        <w:t>쉕☤⽬浍眪싎橌쉵氵㛂䜻</w:t>
      </w:r>
      <w:r>
        <w:rPr/>
        <w:t>Ⳃ</w:t>
      </w:r>
      <w:r>
        <w:rPr/>
        <w:t>繗쉏䥸櫂뮩䈪硵갭搴䌱㍘懂</w:t>
      </w:r>
      <w:r>
        <w:rPr/>
        <w:t>ꗂ</w:t>
      </w:r>
      <w:r>
        <w:rPr/>
        <w:t>杳殡楯습砰껎嫂⒮⸳⹋廃⛂帮뾏幦楺⑆㡳樲睟场║</w:t>
      </w:r>
      <w:r>
        <w:rPr/>
        <w:t>꧍</w:t>
      </w:r>
      <w:r>
        <w:rPr/>
        <w:t>⿎咩暻穂쵶灲硫䋂습␽䛂湰慟⽊い冱㝤㑭䯂盂⩎䄨</w:t>
      </w:r>
      <w:r>
        <w:rPr/>
        <w:t>ⶻ</w:t>
      </w:r>
      <w:r>
        <w:rPr/>
        <w:t>湚쉆千⩈⥳癪⬯桮凂䶥礪숥쉾쉩䱓氪噊⻃㡉繹땖朶橤噹䝲㡎轵卾쉒슥⵭佣쉰䦱䠹潇</w:t>
      </w:r>
      <w:r>
        <w:rPr/>
        <w:t>ⱓ</w:t>
      </w:r>
      <w:r>
        <w:rPr/>
        <w:t>쉅䍁塔焩渨쉨⭚⌻ꥺ</w:t>
      </w:r>
      <w:r>
        <w:rPr/>
        <w:t>ꕤ</w:t>
      </w:r>
      <w:r>
        <w:rPr/>
        <w:t>싂숵ィ佱숩栲䂿걬橺夷싍⏂噖㭖慨䁓幺뿂숹갶欶캬슿剢㡘묻㢱칣걾塞报畡汦䯂슏⥄澮䥎歾쌣ꍰ쉩摧쉭係浠㓃塉쉊汪㔵頨娱湭╠㌳䁸䭹婙帥뭁</w:t>
      </w:r>
      <w:r>
        <w:rPr/>
        <w:t>ⰹ</w:t>
      </w:r>
      <w:r>
        <w:rPr/>
        <w:t>婌偹쉍㭗숬⩥䮮쉔煁䍵獄砳㡦걌⩉稩牎绂䠽☪煍䝉皩况瘶㭣㔪䑅㉳圬楸䆿䩔넨扖失䔶㠤䴨ㄳ캘⹈뽐쉸㝡佔㛂싂슬浘敆슡</w:t>
      </w:r>
      <w:r>
        <w:rPr/>
        <w:t>⡇</w:t>
      </w:r>
      <w:r>
        <w:rPr/>
        <w:t>戦惂捘㉞獥㮥쉩忂冻ꆵ㝟皣噷澘╮獱輩䖡ꅷ⬭丸㥯牾㬥繇㥪卖숳廂煮硎㣂ꥩ</w:t>
      </w:r>
      <w:r>
        <w:rPr/>
        <w:t>ⱱ</w:t>
      </w:r>
      <w:r>
        <w:rPr/>
        <w:t>亥☷카⦣佴佚ㅟ橌㞥婓⩮䯂⪮潾ꍰ乒浟幤輬娩㍣䁆敂滂♉䂵硅哂땞〪畉充帻獧㩯櫂佖桢懂凂䮡㭎う䵦싂</w:t>
      </w:r>
      <w:r>
        <w:rPr/>
        <w:t>꧂⑎</w:t>
      </w:r>
      <w:r>
        <w:rPr/>
        <w:t>焪묮☻⍎䨷⴯啒洸뾬㍉숭㠪숷㞻⵷䳃戴뽮橪ꆏ쉐ㅩば⼳䝬</w:t>
      </w:r>
      <w:r>
        <w:rPr/>
        <w:t>ꗂ</w:t>
      </w:r>
      <w:r>
        <w:rPr/>
        <w:t>婆縱䕴␥䑳浃㕯䠴汢䰤ꅤ⼴䭷猴滂呓ꇂ㑋槎묨塉걕숭䴩噮숦⯂慑걞睟挦彭칆䑎栶ㄺ祹癇䷂㉢⩡⩪奣測穯砬㠰渵㬪祱</w:t>
      </w:r>
      <w:r>
        <w:rPr/>
        <w:t>ⷂ⹊⩅</w:t>
      </w:r>
      <w:r>
        <w:rPr/>
        <w:t>䥯숪䩆䜽슏⪥䡡䨰䐸榘ꥪ㭲䠳昤싂玡徬乩깄眩擎焴乚숽쉑兹⽐㕸</w:t>
      </w:r>
      <w:r>
        <w:rPr/>
        <w:t>ⴊ</w:t>
      </w:r>
      <w:r>
        <w:rPr/>
        <w:t>㭄㩈瓂⑌顀呢㌦⹾䍭㢵쉖䄨僃呟顫倶⹯砬滂㉳焥㐹䈣ꅹ湮㍓瀭땶⛂䰫쉵</w:t>
      </w:r>
      <w:r>
        <w:rPr/>
        <w:t>⡊</w:t>
      </w:r>
      <w:r>
        <w:rPr/>
        <w:t>걀쉔㯂ꄫ癅票⩲䆿摎潳䁾汩挵兵㮏넷䄺汧</w:t>
      </w:r>
      <w:r>
        <w:rPr/>
        <w:t>ꕱ</w:t>
      </w:r>
      <w:r>
        <w:rPr/>
        <w:t>偺柍ꆥ㩕祎쉃䭘㩋敱塉ㅣ牥</w:t>
      </w:r>
      <w:r>
        <w:rPr/>
        <w:t>ꥀ</w:t>
      </w:r>
      <w:r>
        <w:rPr/>
        <w:t>䝆つ⩺⻎┫橫㤺栵㵫㊡⨻</w:t>
      </w:r>
      <w:r>
        <w:rPr/>
        <w:t>⣂</w:t>
      </w:r>
      <w:r>
        <w:rPr/>
        <w:t>扣䀭梿楂썱䟂䙤쉘숤䤵剖쉘忂摌頳싃䴪挵䵏걪⨪㕚⥉쌷戦䋂녠䝱繰쉶쉒挪憏쉔⥠ꌴ쵱䊻숻䴭䌲㑯䭅싂擂숽沩</w:t>
      </w:r>
      <w:r>
        <w:rPr/>
        <w:t>ꦣ☽</w:t>
      </w:r>
      <w:r>
        <w:rPr/>
        <w:t>㑎橵䑥䠸唴攸曂戻䱮恾ㅰ祤䫂睒쉥䝴圲⬫碵弲⍍⫂䨯⩙乤䍏怭㗎ꌹ</w:t>
      </w:r>
      <w:r>
        <w:rPr/>
        <w:t>⡷</w:t>
      </w:r>
      <w:r>
        <w:rPr/>
        <w:t>姃</w:t>
      </w:r>
      <w:r>
        <w:rPr/>
        <w:t>ⴱ</w:t>
      </w:r>
      <w:r>
        <w:rPr/>
        <w:t>櫂卢厡佣漳</w:t>
      </w:r>
      <w:r>
        <w:rPr/>
        <w:t>ꗂ</w:t>
      </w:r>
      <w:r>
        <w:rPr/>
        <w:t>쉬썇繲牁쉵奂쉀</w:t>
      </w:r>
      <w:r>
        <w:rPr/>
        <w:t>⠶</w:t>
      </w:r>
      <w:r>
        <w:rPr/>
        <w:t>埂䩎㊱</w:t>
      </w:r>
      <w:r>
        <w:rPr/>
        <w:t>ꕐ</w:t>
      </w:r>
      <w:r>
        <w:rPr/>
        <w:t>ⱔ</w:t>
      </w:r>
      <w:r>
        <w:rPr/>
        <w:t>뭟㍎</w:t>
      </w:r>
      <w:r>
        <w:rPr/>
        <w:t>ⱌ</w:t>
      </w:r>
      <w:r>
        <w:rPr/>
        <w:t>㙭㝞顐♘숯㉢슥渪숫禣䩂止彠슩獒슿轸洲ㄫ꺬䈱噴栬</w:t>
      </w:r>
      <w:r>
        <w:rPr/>
        <w:t>ꕒ</w:t>
      </w:r>
      <w:r>
        <w:rPr/>
        <w:t>浉呕檻컂⭦睄題偈</w:t>
      </w:r>
      <w:r>
        <w:rPr/>
        <w:t>ꕆ</w:t>
      </w:r>
      <w:r>
        <w:rPr/>
        <w:t>娩摨쉊珂뭂徣嘬⥖</w:t>
      </w:r>
      <w:r>
        <w:rPr/>
        <w:t>ⵔ</w:t>
      </w:r>
      <w:r>
        <w:rPr/>
        <w:t>睙ㅪ栥摠ꥣ漹䥹쉀柂䵖䅂牔싂⫂穉ぷ癦瑺깦嗂戸䑖㕎⦿㖱촻</w:t>
      </w:r>
      <w:r>
        <w:rPr/>
        <w:t>ⰺ</w:t>
      </w:r>
      <w:r>
        <w:rPr/>
        <w:t>廂墩风싎⑦浫⽔牦㨣杌㉹瀹㙬♓栳ꄳ硑⹓쌫湈湙媿쉤晉䫂绂䴸父摂啳係䤯壂䏂䉑썅乫㶏㕢㑟匤晶硑ꍤ噇⌯坓ꎡ䑣䑺秂绂쉚丵䑟㶣噞⑶浹墏䝑嚣未桢お깘頶顑슩奚</w:t>
      </w:r>
      <w:r>
        <w:rPr/>
        <w:t>ⳃ</w:t>
      </w:r>
      <w:r>
        <w:rPr/>
        <w:t>숲朹坓⥓⯂晸⥡</w:t>
      </w:r>
      <w:r>
        <w:rPr/>
        <w:t>ꕫ</w:t>
      </w:r>
      <w:r>
        <w:rPr/>
        <w:t>䝐垵溮旂숪숵㭭</w:t>
      </w:r>
      <w:r>
        <w:rPr/>
        <w:t>ⵒ</w:t>
      </w:r>
      <w:r>
        <w:rPr/>
        <w:t>䋂䠨┻갥䂵숯䨪숳긫䥗砣奎楏♰灡併烍䴦晰盂别圪㙚凍춥昭䵓歱뼪슣晞乳숰숫ァ䭑憮싎刻櫂杕佊넹묲兀獅歙쉶渴쉏⒵䎱긣⹶㌶뇂瑍橬ㆣ俎</w:t>
      </w:r>
      <w:r>
        <w:rPr/>
        <w:t>ꥏ⤴</w:t>
      </w:r>
      <w:r>
        <w:rPr/>
        <w:t>쉨淂䁌涩䛃夹癋뭈긳伤慌卪쉔摶䉫숷娺儵圷椯</w:t>
      </w:r>
      <w:r>
        <w:rPr/>
        <w:t>⡔</w:t>
      </w:r>
      <w:r>
        <w:rPr/>
        <w:t>啰呓⑕䁬╪╰쉶䵞슿쵐杀癘啫䉍喘猪佌쉰䵷湕뮏䑢橍捪㎬啑</w:t>
      </w:r>
      <w:r>
        <w:rPr/>
        <w:t>ⳍ</w:t>
      </w:r>
      <w:r>
        <w:rPr/>
        <w:t>疬矂椩橋⩹畅ㅁ칟穥쵆</w:t>
      </w:r>
      <w:r>
        <w:rPr/>
        <w:t>ⱚ</w:t>
      </w:r>
      <w:r>
        <w:rPr/>
        <w:t>ꕰ</w:t>
      </w:r>
      <w:r>
        <w:rPr/>
        <w:t>挸嫎ㆡ⨯婉㗂뇂洪绂뭨幔㝋㡍쉠擎睴갥繊栫扱㌱牉⸨獗畅序싂殩슱␯䍕뾘敁硶慐轴着慗剩䧂♦쉮夻쉓뽗</w:t>
      </w:r>
      <w:r>
        <w:rPr/>
        <w:t>ⴻ</w:t>
      </w:r>
      <w:r>
        <w:rPr/>
        <w:t>頳歪瑬摦</w:t>
      </w:r>
      <w:r>
        <w:rPr/>
        <w:t>ꤪ</w:t>
      </w:r>
      <w:r>
        <w:rPr/>
        <w:t>䢻䓂〰숊쉋泎쉦⏂杹䥬싍쉙偃ꏂ⸽穑攦乑票氽⽮氵歇촺㟂㦏䭫㫂辻䙤㭡兔硧欷顉뗍恥쉶瓂쌣浧䡉쉉쎩쉸碵</w:t>
      </w:r>
      <w:r>
        <w:rPr/>
        <w:t>ⵏ</w:t>
      </w:r>
      <w:r>
        <w:rPr/>
        <w:t>䭋織䆵垮슩㦣</w:t>
      </w:r>
      <w:r>
        <w:rPr/>
        <w:t>ꥏ</w:t>
      </w:r>
      <w:r>
        <w:rPr/>
        <w:t>轅昽㖩愥獋坉걡䅓䈸セ놏딸쉌쉂轗矎䍗</w:t>
      </w:r>
      <w:r>
        <w:rPr/>
        <w:t>ⱬ</w:t>
      </w:r>
      <w:r>
        <w:rPr/>
        <w:t>䱫ꥤ朴ꥩ꺣</w:t>
      </w:r>
      <w:r>
        <w:rPr/>
        <w:t>ꥌ⥷꥗</w:t>
      </w:r>
      <w:r>
        <w:rPr/>
        <w:t>囂夹䲬㪵ヂ轮숨迂搻갨㉄㢏剳䶘汥♮湋숩旂拍썪쌥ꅥ슩칅轆꥘싂ぐ䠦㮵瑑䭴䙁磂牡㨳䅺䍒쉲滂깕춘놱⭁䝵</w:t>
      </w:r>
      <w:r>
        <w:rPr/>
        <w:t>ⲩ</w:t>
      </w:r>
      <w:r>
        <w:rPr/>
        <w:t>灗其㍐乨䩣䨪ꌸꍰ硾㥎纩橀倫敉ꅟ坋</w:t>
      </w:r>
      <w:r>
        <w:rPr/>
        <w:t>ꤨ</w:t>
      </w:r>
      <w:r>
        <w:rPr/>
        <w:t>朦御츬츪쌯稳걹겱숸䴣㕯꥖潆嚡㜶冥쉏묩㵐숺땺䶿⩰䅠⩠㑪䬽䅾幒扙䞣㥣⪥敠쉧㭏卖䕞彈扐妿ꥺ即戴偲䶣ꥹ⭊顲⪏녙卅㉤橒棂</w:t>
      </w:r>
      <w:r>
        <w:rPr/>
        <w:t>꧂</w:t>
      </w:r>
      <w:r>
        <w:rPr/>
        <w:t>쉏숣䞿쉴楥栲穔⑵楣仂佈䀣칂懂</w:t>
      </w:r>
      <w:r>
        <w:rPr/>
        <w:t>⡫</w:t>
      </w:r>
      <w:r>
        <w:rPr/>
        <w:t>넭砭ꄥ偨㵺⩋潵妬火欫춡㉒欸䔲敦辩橮</w:t>
      </w:r>
      <w:r>
        <w:rPr/>
        <w:t>ⶡ</w:t>
      </w:r>
      <w:r>
        <w:rPr/>
        <w:t>倳坾䅅⪡넣⸩䭨玵柂</w:t>
      </w:r>
      <w:r>
        <w:rPr/>
        <w:t>⠹</w:t>
      </w:r>
      <w:r>
        <w:rPr/>
        <w:t>쉀뽒常㨥䕨厏ヂ癖噔楇婐싂攪㭕긪佳刯슡╭쉩칶☯眸⭂뽓从睘睚玣</w:t>
      </w:r>
      <w:r>
        <w:rPr/>
        <w:t>ꤷ⴨</w:t>
      </w:r>
      <w:r>
        <w:rPr/>
        <w:t>猲帻㕲걠㤰繘潏칕棂쉖㭡䪣侵ꥷ硩恘꺬印甸殣⪥剬╉顭獀奤慰攻䩕ꥢ땧剭抣浓싂歔</w:t>
      </w:r>
      <w:r>
        <w:rPr/>
        <w:t>ꥂ</w:t>
      </w:r>
      <w:r>
        <w:rPr/>
        <w:t>潂摵⯂姂版㐪捪㝊拂㨶䈶긶䔦쉎敋䡅ꥪ瓂걙䪬</w:t>
      </w:r>
      <w:r>
        <w:rPr/>
        <w:t>ⷂ</w:t>
      </w:r>
      <w:r>
        <w:rPr/>
        <w:t>繙張䶏曂땪㔷牃慂놮祉摢破噓⩹</w:t>
      </w:r>
      <w:r>
        <w:rPr/>
        <w:t>⡘</w:t>
      </w:r>
      <w:r>
        <w:rPr/>
        <w:t>兪ꌫꏂ杹瘻楆䱕斏䨰⾵ネ☳⩷甥奆吱㕞祈Ⓜ</w:t>
      </w:r>
      <w:r>
        <w:rPr/>
        <w:t>⢵⭑</w:t>
      </w:r>
      <w:r>
        <w:rPr/>
        <w:t>啌末㙢</w:t>
      </w:r>
      <w:r>
        <w:rPr/>
        <w:t>ꤹ</w:t>
      </w:r>
      <w:r>
        <w:rPr/>
        <w:t>䕴쉱棂坆縷긪쵲⌻瓂䩔摔亻녕囂䬹쉳彃</w:t>
      </w:r>
      <w:r>
        <w:rPr/>
        <w:t>⡓</w:t>
      </w:r>
      <w:r>
        <w:rPr/>
        <w:t>싂㥊䬵啹</w:t>
      </w:r>
      <w:r>
        <w:rPr/>
        <w:t>ꤺ⍾</w:t>
      </w:r>
      <w:r>
        <w:rPr/>
        <w:t>柂焥焲⭩稲쎏ꍏ쉟슩쉉썢⍢欱놬哂쉈ꍃ顁啞䥧㡎昸慄浗橁匥刪䳂싂㏃</w:t>
      </w:r>
      <w:r>
        <w:rPr/>
        <w:t>ꕥ</w:t>
      </w:r>
      <w:r>
        <w:rPr/>
        <w:t>㶘汳쉍걀恴㏎⹡辮넲绂潃归啺歈响쉥硉䕄喱䙑猭䬴坙灬ꥲた瑔砩</w:t>
      </w:r>
      <w:r>
        <w:rPr/>
        <w:t>⠣</w:t>
      </w:r>
      <w:r>
        <w:rPr/>
        <w:t>䕹싂ꍮ㐪䠩䕥ꅎ䜹쌲딲剌깣灇欻䚥犏䢻壂儳쉣毂焤㢏쉲⬤숻圹쉌炥슬䚵녭䙵</w:t>
      </w:r>
      <w:r>
        <w:rPr/>
        <w:t>ꖡ</w:t>
      </w:r>
      <w:r>
        <w:rPr/>
        <w:t>渴䝳涡슣䫂冮桏啨溵㥄楩栺匨祂쉬㭉䐻싂癅놻⍳怪㌭ꍴ刯⌊쉱쉣䅠䭤⸫琻䔣滃怶쉀溿뿂걹顔걖㕒⨴쉧깄焮슏숪Ⓧ꥚숶긪㉴묪橮题棂唫䂥顷䳂㓂</w:t>
      </w:r>
      <w:r>
        <w:rPr/>
        <w:t>⡳</w:t>
      </w:r>
      <w:r>
        <w:rPr/>
        <w:t>ꔶ</w:t>
      </w:r>
      <w:r>
        <w:rPr/>
        <w:t>㨭珂⩈㗂癊猩䧂쉏땊</w:t>
      </w:r>
      <w:r>
        <w:rPr/>
        <w:t>꧂</w:t>
      </w:r>
      <w:r>
        <w:rPr/>
        <w:t>繟쵭噺爵캩쉯煀器㈻㍨睖䥹숪徣呬⎘助뾡칠副佈숺싂㮵쉚轷㈽䑯䷎숶㑴⽅뼭습怴媬쉰ꅚ瑇䜷뇂⒘㨫爲媩咡庱⭏⺬幯惂⒮곂⎣䆣徻쉍쉬橈擂촨䉚䇂䈥浟♇칧㟍뼹啢쏎収眪땋匫껂乹奮掻扲</w:t>
      </w:r>
      <w:r>
        <w:rPr/>
        <w:t>꧂</w:t>
      </w:r>
      <w:r>
        <w:rPr/>
        <w:t>゘漪걟</w:t>
      </w:r>
      <w:r>
        <w:rPr/>
        <w:t>ⱉ</w:t>
      </w:r>
      <w:r>
        <w:rPr/>
        <w:t>䴲䵋䚩灔䑑</w:t>
      </w:r>
      <w:r>
        <w:rPr/>
        <w:t>⡩</w:t>
      </w:r>
      <w:r>
        <w:rPr/>
        <w:t>䀷卣뽈습娰穋숫</w:t>
      </w:r>
      <w:r>
        <w:rPr/>
        <w:t>⡂</w:t>
      </w:r>
      <w:r>
        <w:rPr/>
        <w:t>䈺ꎿ怷憣瑢丨뗂漨㢘迂姂믂乄뽊쉐┣爱⽧扥䴶畕⩸㚏</w:t>
      </w:r>
      <w:r>
        <w:rPr/>
        <w:t>⢱</w:t>
      </w:r>
      <w:r>
        <w:rPr/>
        <w:t>⾡㦩ꌪ숰㭰⽦걾갽䨽圵瀰串䓂⭁唳㍐꥔浣ㅀ넮䁭㍷妮助쵥숳桇溏긪</w:t>
      </w:r>
      <w:r>
        <w:rPr/>
        <w:t>ⰵ</w:t>
      </w:r>
      <w:r>
        <w:rPr/>
        <w:t>䵄庘쉨幤䨯䮥浖匥쉆㬫⵳숬슏喱噃⤥䰪䠷绂灣濂灙㬮彎뼺슮ꥺ뇎坩瘰喱噅㐻甥ㅄ㙬楡⵫쉬牰</w:t>
      </w:r>
      <w:r>
        <w:rPr/>
        <w:t>⡯</w:t>
      </w:r>
      <w:r>
        <w:rPr/>
        <w:t>ꖡ</w:t>
      </w:r>
      <w:r>
        <w:rPr/>
        <w:t>䭋潫ꆮ</w:t>
      </w:r>
      <w:r>
        <w:rPr/>
        <w:t>⡏</w:t>
      </w:r>
      <w:r>
        <w:rPr/>
        <w:t>呪</w:t>
      </w:r>
      <w:r>
        <w:rPr/>
        <w:t>⡁</w:t>
      </w:r>
      <w:r>
        <w:rPr/>
        <w:t>㫂洹쉤┦媮䵹ꥮ쉨┦⪏</w:t>
      </w:r>
      <w:r>
        <w:rPr/>
        <w:t>ꔨ</w:t>
      </w:r>
      <w:r>
        <w:rPr/>
        <w:t>㤬戻倹墱㝓</w:t>
      </w:r>
      <w:r>
        <w:rPr/>
        <w:t>ⱋ</w:t>
      </w:r>
      <w:r>
        <w:rPr/>
        <w:t>㤪㵧</w:t>
      </w:r>
      <w:r>
        <w:rPr/>
        <w:t>ⵙ</w:t>
      </w:r>
      <w:r>
        <w:rPr/>
        <w:t>佈⍟㙅⤵갯쉴䛃㝓㊥剆午㆘</w:t>
      </w:r>
      <w:r>
        <w:rPr/>
        <w:t>ⷂ</w:t>
      </w:r>
      <w:r>
        <w:rPr/>
        <w:t>쉔礸쉖穱櫂哂歯在䶻汊卩ꌯ顇숮爫春堻溮䠩㉑</w:t>
      </w:r>
      <w:r>
        <w:rPr/>
        <w:t>ꕺ</w:t>
      </w:r>
      <w:r>
        <w:rPr/>
        <w:t>쵠㙤㝘狃两캿潹䙃婏</w:t>
      </w:r>
      <w:r>
        <w:rPr/>
        <w:t>Ⱞ</w:t>
      </w:r>
      <w:r>
        <w:rPr/>
        <w:t>충쉺숦䵲悥㝐ꌮ숷┦⩁䥪䉊瀰䁪䔹䍑</w:t>
      </w:r>
      <w:r>
        <w:rPr/>
        <w:t>ꔵ</w:t>
      </w:r>
      <w:r>
        <w:rPr/>
        <w:t>ꇂ쉶桨弣쉔쉈⚮䫂슬卥䥕</w:t>
      </w:r>
      <w:r>
        <w:rPr/>
        <w:t>ⱅ</w:t>
      </w:r>
      <w:r>
        <w:rPr/>
        <w:t>協</w:t>
      </w:r>
      <w:r>
        <w:rPr/>
        <w:t>ꕢ</w:t>
      </w:r>
      <w:r>
        <w:rPr/>
        <w:t>쉏毂싂绂頳싂瀥녞╚⨣唭숶つ</w:t>
      </w:r>
      <w:r>
        <w:rPr/>
        <w:t>ⵠ</w:t>
      </w:r>
      <w:r>
        <w:rPr/>
        <w:t>䞡哎쉷恔칡딴繊㜻깮</w:t>
      </w:r>
      <w:r>
        <w:rPr/>
        <w:t>ꕵ⤨⬦</w:t>
      </w:r>
      <w:r>
        <w:rPr/>
        <w:t>뽇꥔⵺뽇即슿潷楓䜮歱㬽牋䭃쉭焩䐨䔬</w:t>
      </w:r>
      <w:r>
        <w:rPr/>
        <w:t>ꕺ</w:t>
      </w:r>
      <w:r>
        <w:rPr/>
        <w:t>쎿</w:t>
      </w:r>
      <w:r>
        <w:rPr/>
        <w:t>⡨⚻</w:t>
      </w:r>
      <w:r>
        <w:rPr/>
        <w:t>㉘焷⨣</w:t>
      </w:r>
      <w:r>
        <w:rPr/>
        <w:t>ꤦ</w:t>
      </w:r>
      <w:r>
        <w:rPr/>
        <w:t>恏걞</w:t>
      </w:r>
      <w:r>
        <w:rPr/>
        <w:t>Ⱝ</w:t>
      </w:r>
      <w:r>
        <w:rPr/>
        <w:t>〽忂⺣䥠⍅뽓咱頤氥冡慏凂眮⥏橱吮㴭祓⩵무⪱쌮倰瑾瘪⸦㤪燂套烂쏂쉩帹</w:t>
      </w:r>
      <w:r>
        <w:rPr/>
        <w:t>⡗</w:t>
      </w:r>
      <w:r>
        <w:rPr/>
        <w:t>䡆쉆싂偫傱磂愪浖䃎勂껂獥绍榏佴뭃掵뿂</w:t>
      </w:r>
      <w:r>
        <w:rPr/>
        <w:t>꧂</w:t>
      </w:r>
      <w:r>
        <w:rPr/>
        <w:t>㫂㪏싂礸癴䗎</w:t>
      </w:r>
      <w:r>
        <w:rPr/>
        <w:t>⡟</w:t>
      </w:r>
      <w:r>
        <w:rPr/>
        <w:t>쎻碥栫뽐匩砸ꥡ椬畣均昮卹깋쉈♐䠻싂</w:t>
      </w:r>
      <w:r>
        <w:rPr/>
        <w:t>꧂</w:t>
      </w:r>
      <w:r>
        <w:rPr/>
        <w:t>囂䳂</w:t>
      </w:r>
      <w:r>
        <w:rPr/>
        <w:t>⠭</w:t>
      </w:r>
      <w:r>
        <w:rPr/>
        <w:t>繧䕠쉲灏昮慧㥈숶</w:t>
      </w:r>
      <w:r>
        <w:rPr/>
        <w:t>ⵐ</w:t>
      </w:r>
      <w:r>
        <w:rPr/>
        <w:t>쉣晗硨幱슻䷂摲슮묮㴺䱔䉚瀩啑䴪쉌䧂쉒㈦숥儬哎皮眊㭓㔣睙煞炩㢱磂슱旂䯂칶숹啈</w:t>
      </w:r>
      <w:r>
        <w:rPr/>
        <w:t>ⱥ</w:t>
      </w:r>
      <w:r>
        <w:rPr/>
        <w:t>쉫⪬挲歖썈倱輬䍙䰥䌺㌩</w:t>
      </w:r>
      <w:r>
        <w:rPr/>
        <w:t>ꔻ</w:t>
      </w:r>
      <w:r>
        <w:rPr/>
        <w:t>瑷䁹㢣〹쉙걕携橩湔灑䦣绍榩椮参䰰䨦䌽⨮䏂稳瑗뽗啑쉃睮辵긬䵸⾣瑾凍䧎녦懃浮䑮䥾并瑀瀥싂橇쉙㑳婱晃</w:t>
      </w:r>
      <w:r>
        <w:rPr/>
        <w:t>ꖿ</w:t>
      </w:r>
      <w:r>
        <w:rPr/>
        <w:t>煏⴯⬫쏂儰睲⩬囂塤灄</w:t>
      </w:r>
      <w:r>
        <w:rPr/>
        <w:t>ⶩ</w:t>
      </w:r>
      <w:r>
        <w:rPr/>
        <w:t>㝡㍧歉慾⍰쉶楫噖瘤䎿㉡湒奉彄ケ癕숤䬰⦩긻☣䑄䏂恫䕉礷♷塺뽒⤴⥕㑺䱵乪㗂䐭䱄⌹硧㡅䠻䑭㕗㫂輺㬤硈⽪ざ䅡㵱扃뗂</w:t>
      </w:r>
      <w:r>
        <w:rPr/>
        <w:t>ⶱ</w:t>
      </w:r>
      <w:r>
        <w:rPr/>
        <w:t>ㅺ칧䙇쉎䱴썥偍擎瘨求浄ꅸ㝔摎</w:t>
      </w:r>
      <w:r>
        <w:rPr/>
        <w:t>ꤥ</w:t>
      </w:r>
      <w:r>
        <w:rPr/>
        <w:t>碥</w:t>
      </w:r>
      <w:r>
        <w:rPr/>
        <w:t>⢮</w:t>
      </w:r>
      <w:r>
        <w:rPr/>
        <w:t>䒱숻丷焽㔺⽬⼥쉨吴熵숳呥录뭙剧汶採쉃䦬⽘氶쵆⯎栺仍싂浄佲桄뭚쉞☵彦颡㥯䬺纏⥏癖⌯眦䕗炵ꅙ歆槍繦숪</w:t>
      </w:r>
      <w:r>
        <w:rPr/>
        <w:t>ꤸ</w:t>
      </w:r>
      <w:r>
        <w:rPr/>
        <w:t>䚣슻䳂䙂毂剓刽䋂</w:t>
      </w:r>
      <w:r>
        <w:rPr/>
        <w:t>ⱐ</w:t>
      </w:r>
      <w:r>
        <w:rPr/>
        <w:t>ㅰ痂</w:t>
      </w:r>
      <w:r>
        <w:rPr/>
        <w:t>⡕</w:t>
      </w:r>
      <w:r>
        <w:rPr/>
        <w:t>䭃ぺ湑烂䈵뽹</w:t>
      </w:r>
      <w:r>
        <w:rPr/>
        <w:t>꧂</w:t>
      </w:r>
      <w:r>
        <w:rPr/>
        <w:t>椻搵슩</w:t>
      </w:r>
      <w:r>
        <w:rPr/>
        <w:t>ⷂ</w:t>
      </w:r>
      <w:r>
        <w:rPr/>
        <w:t>㵠</w:t>
      </w:r>
      <w:r>
        <w:rPr/>
        <w:t>ⰻ</w:t>
      </w:r>
      <w:r>
        <w:rPr/>
        <w:t>㵇奃䀶桭侮卄䦵슩䅪幣濂㩂䐺䗂杮㩅</w:t>
      </w:r>
      <w:r>
        <w:rPr/>
        <w:t>ⵎ</w:t>
      </w:r>
      <w:r>
        <w:rPr/>
        <w:t>췃쉉쉳⪩䍡㶥係潃乕繌</w:t>
      </w:r>
      <w:r>
        <w:rPr/>
        <w:t>꧂⥕</w:t>
      </w:r>
      <w:r>
        <w:rPr/>
        <w:t>쉆ꌭ㌴頦墵ㅑ⩇䩢婃㛂ㅅ</w:t>
      </w:r>
      <w:r>
        <w:rPr/>
        <w:t>⠵</w:t>
      </w:r>
      <w:r>
        <w:rPr/>
        <w:t>숹㟂䵂牰쉐吻砽朵畲㕫ヂ숣洪㤤䥋她땁⍴娤䑨䁑䭈춿祚剰␽堳乮㥎ꄷ쉾䥎椷㑍䱔体輵畷㡱⼨洴攮奵兺繊傩乸捆㙹칏䞡䥅电灲堦싂䑠䭖僂숪</w:t>
      </w:r>
      <w:r>
        <w:rPr/>
        <w:t>꧂</w:t>
      </w:r>
      <w:r>
        <w:rPr/>
        <w:t>硖䡸ꅩ䮡氲稨</w:t>
      </w:r>
      <w:r>
        <w:rPr/>
        <w:t>⣎⭒</w:t>
      </w:r>
      <w:r>
        <w:rPr/>
        <w:t>㴯畟劵떬祉⒮㝷暩쌲皘슮䕧쏍婤뾣쉮㶮䖥쉭쉉쉺睬撬呬쵥땁塂斩</w:t>
      </w:r>
      <w:r>
        <w:rPr/>
        <w:t>⡢</w:t>
      </w:r>
      <w:r>
        <w:rPr/>
        <w:t>䑠걩佟住彇싂慕杯⭤捠깙犣쵞츩쉺ꎿ穩普彮㉠⵸㥱㵑쉕䁲轧䩍걷ꇃ促燂숭䜤湳杣睞⥦㭮깥걭싂漹숤眰ꅮ㝲ヂ䉋愥⿂ㅘ⬷</w:t>
      </w:r>
      <w:r>
        <w:rPr/>
        <w:t>ⱇ</w:t>
      </w:r>
      <w:r>
        <w:rPr/>
        <w:t>㤷照㪡效愣辩</w:t>
      </w:r>
      <w:r>
        <w:rPr/>
        <w:t>ⱄ</w:t>
      </w:r>
      <w:r>
        <w:rPr/>
        <w:t>땸쉕失㴥焪幺慩깳⭯㭷⾘橙眰꥗⬺⿎煰啄⩲䙫祴楏뼷⮩盂숳潤</w:t>
      </w:r>
      <w:r>
        <w:rPr/>
        <w:t>ⵘ</w:t>
      </w:r>
      <w:r>
        <w:rPr/>
        <w:t>丷㡧</w:t>
      </w:r>
      <w:r>
        <w:rPr/>
        <w:t>ꕃ</w:t>
      </w:r>
      <w:r>
        <w:rPr/>
        <w:t>䀦丰</w:t>
      </w:r>
      <w:r>
        <w:rPr/>
        <w:t>ⱎ</w:t>
      </w:r>
      <w:r>
        <w:rPr/>
        <w:t>ꆮ攥皱뭅</w:t>
      </w:r>
      <w:r>
        <w:rPr/>
        <w:t>ⶩ</w:t>
      </w:r>
      <w:r>
        <w:rPr/>
        <w:t>焻䐯</w:t>
      </w:r>
      <w:r>
        <w:rPr/>
        <w:t>ꕲ</w:t>
      </w:r>
      <w:r>
        <w:rPr/>
        <w:t>繳飂縪搦촷䪮㶩眳</w:t>
      </w:r>
      <w:r>
        <w:rPr/>
        <w:t>⡁</w:t>
      </w:r>
      <w:r>
        <w:rPr/>
        <w:t>䂏㚿</w:t>
      </w:r>
      <w:r>
        <w:rPr/>
        <w:t>⡺</w:t>
      </w:r>
      <w:r>
        <w:rPr/>
        <w:t>偮撣</w:t>
      </w:r>
      <w:r>
        <w:rPr/>
        <w:t>Ⳃ</w:t>
      </w:r>
      <w:r>
        <w:rPr/>
        <w:t>傿澘䉇捊췂执숶晧呒䎏偭痂年뽎㑂欱䩺坾䫂딻䵒딦䰳偬捍숊슘津项쉬쉵㝵倽㗂㉵繦ど䘷冘偭厣㝨㚣敐晡ꅚ⽙㩳䓂殱䞡恊圶쉤婓㋂奇</w:t>
      </w:r>
      <w:r>
        <w:rPr/>
        <w:t>ꕒ╲</w:t>
      </w:r>
      <w:r>
        <w:rPr/>
        <w:t>㨶㧂偁㍥㑡뽱獳䀹执⪱⩹슬狂戯⒥㵵埂牲녎㶥묹業㖥쉵숻搮捣榵뭧焤ꅬ傩䨲姂䜬䝎颵飂䑗竂啲쉐癄㐮彍딪嗍琸瀱㑢繤熵滂⴮㘥乍㡾栱彾媥쉀瓂祮癭劮睶쏂⹘全戦묮汊쉲䞵㐯炬쉦칀숹痂싂㭢싂묲伭噆䝌䝪佢쉫⥈䣍曂杷</w:t>
      </w:r>
      <w:r>
        <w:rPr/>
        <w:t>ꦿ</w:t>
      </w:r>
      <w:r>
        <w:rPr/>
        <w:t>⠯</w:t>
      </w:r>
      <w:r>
        <w:rPr/>
        <w:t>癤㕸⼥䍺煟佣ㆣ䑢全⥾䌶⨮灎㝊㝘皬녦睙⨮㬻〪疣矂㙏䵵녀摚旃숴橷䕕扥⩚栰偪幅溥兇稸⩨獪⑇㭉弯炏칊ギ啑汍恒⫂뭓湙䩖칱䕓姃䕢넲⼻䊱䩕坕걪栯潤奈参敎轢䝢喩奄強前땷佖◂楱䕪묦⑆쉈拂䜪拂쉱⥸䑖灖獵䬸煋祡彳朥琴湱㨲꺵⎿㝊ㆵ╱䵲㔻䖱ꎬ僎係♂⹴位칱츬畭㕡㙉☷䔲瘪촷吮㕇㵡優㩑갦歚桭㍠⑖녇升䥤쵧硁⒥㙰傏캘㉞⤵䴦畖㕃갸珎숷楯⭦坯䜪ꌫ䡡㥋숬쉷搻璻杁</w:t>
      </w:r>
      <w:r>
        <w:rPr/>
        <w:t>ꕖ</w:t>
      </w:r>
      <w:r>
        <w:rPr/>
        <w:t>漵ꅙ㣂㭇</w:t>
      </w:r>
      <w:r>
        <w:rPr/>
        <w:t>ⷂ</w:t>
      </w:r>
      <w:r>
        <w:rPr/>
        <w:t>浯䐫촳祄栬䡒佾慓奡畋倷怦썷⩏䷎䓂꺣㉅㡷濂炵噤☻摦福彳⪿㚣儥偔뗂否䙮䕈斩剉쉭檱썀쌷ㅰ쉦⽢榻猪瀪ꎣ㥗⒵⑯滂◂危슣䇍뼤轙佲婨捄轁츻湈</w:t>
      </w:r>
      <w:r>
        <w:rPr/>
        <w:t>⡄</w:t>
      </w:r>
      <w:r>
        <w:rPr/>
        <w:t>戣칩䰽㬦捱嘲㣂颩숣쉍愴亥쉒쉬깠唱璿㜦剑潋숯晄녭去搰汕</w:t>
      </w:r>
      <w:r>
        <w:rPr/>
        <w:t>ⶮ</w:t>
      </w:r>
      <w:r>
        <w:rPr/>
        <w:t>㡑쉇狂땲灂灰柎슩숽쉙渰䍆瞡偔爸华橖⩶咘瞥Ⓜ煕㦬堽昣╲╶晘ꇎ䰷䅫땭䏂敵습⌶</w:t>
      </w:r>
      <w:r>
        <w:rPr/>
        <w:t>ꥅ</w:t>
      </w:r>
      <w:r>
        <w:rPr/>
        <w:t>戭灍⍰◂</w:t>
      </w:r>
      <w:r>
        <w:rPr/>
        <w:t>⡍</w:t>
      </w:r>
      <w:r>
        <w:rPr/>
        <w:t>䉑啂㝌偄⫂쏂슮쵇</w:t>
      </w:r>
      <w:r>
        <w:rPr/>
        <w:t>⡑</w:t>
      </w:r>
      <w:r>
        <w:rPr/>
        <w:t>숭歶쉘瑍㖬䴽숵獠儺䥹浃濂噷㤫뽸杓冮╞師숲卫奴䠺⍶浹䧂轀穘</w:t>
      </w:r>
      <w:r>
        <w:rPr/>
        <w:t>ꥐ</w:t>
      </w:r>
      <w:r>
        <w:rPr/>
        <w:t>垿숹䪥侵䘤</w:t>
      </w:r>
      <w:r>
        <w:rPr/>
        <w:t>ꖥ</w:t>
      </w:r>
      <w:r>
        <w:rPr/>
        <w:t>녟琻쉌䬱卑쵂㩉䛂ㅰ儲煸幍칊걍顢쉧쉌熥塒擂汱⽱繲㛂묺䵅弪䬭昵㍓䕃丵숪牎⹁灘</w:t>
      </w:r>
      <w:r>
        <w:rPr/>
        <w:t>Ⱳ</w:t>
      </w:r>
      <w:r>
        <w:rPr/>
        <w:t>帣上╮汄祊噸示嘬帽⏂㝑恲</w:t>
      </w:r>
      <w:r>
        <w:rPr/>
        <w:t>⡓⵸</w:t>
      </w:r>
      <w:r>
        <w:rPr/>
        <w:t>䵰㭕愣썭숰獂婩穓⩥嗎夶쉄彀刣⩶橬昪泂⥈畨⭂敄⍣䑋╯偀⒡⽵晷盂</w:t>
      </w:r>
      <w:r>
        <w:rPr/>
        <w:t>ꥌ</w:t>
      </w:r>
      <w:r>
        <w:rPr/>
        <w:t>䉦㘽頩</w:t>
      </w:r>
      <w:r>
        <w:rPr/>
        <w:t>ꔲ</w:t>
      </w:r>
      <w:r>
        <w:rPr/>
        <w:t>倽ꍋ쉢慸䉎晋汯습쌭䦵祍䡓숸䠪喏录塕㑨煥쉩싂ꍦ乾奞⬺楟瑑⭒⽤㥈迂⼷⍘娺䑱ぶ猩䬽戦乷춬㙓䍈恠녏漭挪㏍慬懂䭄丷ㅟ⩣灡轖쉗瀩䵐捕⩭瑯갣녫炡柂䫂꥗갯伪佃彙</w:t>
      </w:r>
      <w:r>
        <w:rPr/>
        <w:t>⡢</w:t>
      </w:r>
      <w:r>
        <w:rPr/>
        <w:t>ꕇ</w:t>
      </w:r>
      <w:r>
        <w:rPr/>
        <w:t>⺱斮</w:t>
      </w:r>
      <w:r>
        <w:rPr/>
        <w:t>⢘</w:t>
      </w:r>
      <w:r>
        <w:rPr/>
        <w:t>ꅷ╗㛎</w:t>
      </w:r>
      <w:r>
        <w:rPr/>
        <w:t>ꥀ</w:t>
      </w:r>
      <w:r>
        <w:rPr/>
        <w:t>堮⸨깉</w:t>
      </w:r>
      <w:r>
        <w:rPr/>
        <w:t>ⵄ</w:t>
      </w:r>
      <w:r>
        <w:rPr/>
        <w:t>頲㍄뽚批決⥪䢬湬갹嘫뭐⩨⾿田斮迎깺䥦妡䵆⵫⭌쌳䖣呎</w:t>
      </w:r>
      <w:r>
        <w:rPr/>
        <w:t>⡊</w:t>
      </w:r>
      <w:r>
        <w:rPr/>
        <w:t>祌獲ꅄ界㏂땵摘恖</w:t>
      </w:r>
      <w:r>
        <w:rPr/>
        <w:t>ⱗ</w:t>
      </w:r>
      <w:r>
        <w:rPr/>
        <w:t>暘♙匴㔱段噄㪵桡䐽쉘埂⫂仂묦㮩睔湦츺䅺剀땺眪䁭珂쉭牢♫䥎漯灕㋃⍯䕬辬쵬年⭂幔⽋칏暥儥㍮㧂癨㨺攥敁싂䣂</w:t>
      </w:r>
      <w:r>
        <w:rPr/>
        <w:t>ⵥ</w:t>
      </w:r>
      <w:r>
        <w:rPr/>
        <w:t>晐啔⽢걑塋繸杯◂繶冏뮻恵쉑</w:t>
      </w:r>
      <w:r>
        <w:rPr/>
        <w:t>ꥎ</w:t>
      </w:r>
      <w:r>
        <w:rPr/>
        <w:t>츣攫㤷䪬숵</w:t>
      </w:r>
      <w:r>
        <w:rPr/>
        <w:t>⣎</w:t>
      </w:r>
      <w:r>
        <w:rPr/>
        <w:t>쌶ꌰ碮顢洴䈣㩲쉸⤰⏍뭌㫂뭣城썢礭慪ꥶ㪿⩃쉦㩈䩷길䧂啗縴烂숽儽⩵䑫䙔恫⹟䃂䴫愮彪꥔딫㝴頮㍩㐺㡥㵬ꏍ㙲䑥浚䊿煁뼮ꅤ㝯攺</w:t>
      </w:r>
      <w:r>
        <w:rPr/>
        <w:t>ꤷ</w:t>
      </w:r>
      <w:r>
        <w:rPr/>
        <w:t>殣쉪乔歑参砻湆浺䌩뭾疘睌㡨땹문⬥뮵扏潾ꅷ厏畣犬穵䍢㠺숷춣⭌潹㪡娶婊</w:t>
      </w:r>
      <w:r>
        <w:rPr/>
        <w:t>⠱</w:t>
      </w:r>
      <w:r>
        <w:rPr/>
        <w:t>匬</w:t>
      </w:r>
      <w:r>
        <w:rPr/>
        <w:t>ⷂ</w:t>
      </w:r>
      <w:r>
        <w:rPr/>
        <w:t>䕒⿂帴睎硗䙏璥䍥愪⩂畉杳䍒䙢쉁쵰㚣楹垩偍怩恵儥⥈敤</w:t>
      </w:r>
      <w:r>
        <w:rPr/>
        <w:t>ꔣ</w:t>
      </w:r>
      <w:r>
        <w:rPr/>
        <w:t>⽉柂슥洬棂♒㕫欭塓祐㨬呡柃佐婎딮猸⫎숻</w:t>
      </w:r>
      <w:r>
        <w:rPr/>
        <w:t>ꔣ</w:t>
      </w:r>
      <w:r>
        <w:rPr/>
        <w:t>쉎䥪⨫䌪╶㣂쉱䨹㏎䪏숱僂</w:t>
      </w:r>
      <w:r>
        <w:rPr/>
        <w:t>⡁</w:t>
      </w:r>
      <w:r>
        <w:rPr/>
        <w:t>䙏犿檩株뽄</w:t>
      </w:r>
      <w:r>
        <w:rPr/>
        <w:t>⢬</w:t>
      </w:r>
      <w:r>
        <w:rPr/>
        <w:t>㙦幱湎䩫넫㭔楰㔩╈⩥쉹㕟睐响땅積歀匴却䕦徘瑑쉴煗숬쉟椫묳楎媩楾啤䈯╥㙔旂䕍䰥灓毂夫썉洴</w:t>
      </w:r>
      <w:r>
        <w:rPr/>
        <w:t>⡞</w:t>
      </w:r>
      <w:r>
        <w:rPr/>
        <w:t>槎偡⎣⪿컍췂焺䵪뽒旂쉊顕뽐㷃渱娵牋䙦㥚瑬捱栳♚栳务瞩</w:t>
      </w:r>
      <w:r>
        <w:rPr/>
        <w:t>Ⲯ</w:t>
      </w:r>
      <w:r>
        <w:rPr/>
        <w:t>䕸坊싂瑢ꄺ곍⩌갶皣爭睡䑹癫뽉䡀㵫걔啠䍠含濂</w:t>
      </w:r>
      <w:r>
        <w:rPr/>
        <w:t>ⷂ</w:t>
      </w:r>
      <w:r>
        <w:rPr/>
        <w:t>淂땖숤㙘牓싂䂘硸繲忂冩䢮硗</w:t>
      </w:r>
      <w:r>
        <w:rPr/>
        <w:t>ꥆ</w:t>
      </w:r>
      <w:r>
        <w:rPr/>
        <w:t>眪灒牊䱕</w:t>
      </w:r>
      <w:r>
        <w:rPr/>
        <w:t>ꦬ</w:t>
      </w:r>
      <w:r>
        <w:rPr/>
        <w:t>䇂쉲숊晤㝧刳単歰溵占唱毂夶⌹䵋㯂숲쌷朷ꍑ垏潵䌻슘戰榘䝒칫ꆩ㬴⵫ꇂ乗う☨䡔楆䜶걁玣䕹顡⭶츽䚱倽◂䤩䙾⸳䦏湦䫂쉍⥖땙厱側⤸繇꺘</w:t>
      </w:r>
      <w:r>
        <w:rPr/>
        <w:t>ⱡ⸲</w:t>
      </w:r>
      <w:r>
        <w:rPr/>
        <w:t>䂣㛂껃搯슥捔뗂硰彏瑤乵때湭</w:t>
      </w:r>
      <w:r>
        <w:rPr/>
        <w:t>ⵒ</w:t>
      </w:r>
      <w:r>
        <w:rPr/>
        <w:t>縸䱱쌱숳爭欽䕓〭</w:t>
      </w:r>
      <w:r>
        <w:rPr/>
        <w:t>ⵅ</w:t>
      </w:r>
      <w:r>
        <w:rPr/>
        <w:t>橓</w:t>
      </w:r>
      <w:r>
        <w:rPr/>
        <w:t>ⱎ</w:t>
      </w:r>
      <w:r>
        <w:rPr/>
        <w:t>㚬灉卤颏싂⑷슬愥枏䭂숰㕄欸</w:t>
      </w:r>
      <w:r>
        <w:rPr/>
        <w:t>꧂</w:t>
      </w:r>
      <w:r>
        <w:rPr/>
        <w:t>䰸⩋쉒숳穩╱剾涣湌杗</w:t>
      </w:r>
      <w:r>
        <w:rPr/>
        <w:t>ⱱ</w:t>
      </w:r>
      <w:r>
        <w:rPr/>
        <w:t>神溬疩ㅯ⩔⹑넳亩售甤啤癶㑉䵳灅ꏂ䡘ꄤ慣⨵癠纘劮睉</w:t>
      </w:r>
      <w:r>
        <w:rPr/>
        <w:t>ꖮ⥤</w:t>
      </w:r>
      <w:r>
        <w:rPr/>
        <w:t>떥扵瀫</w:t>
      </w:r>
      <w:r>
        <w:rPr/>
        <w:t>ꥊ</w:t>
      </w:r>
      <w:r>
        <w:rPr/>
        <w:t>啉⪘瘪쉏슘轊恤汖㍵</w:t>
      </w:r>
      <w:r>
        <w:rPr/>
        <w:t>ⶣ</w:t>
      </w:r>
      <w:r>
        <w:rPr/>
        <w:t>䔽춘䈰깴繷㈱䬪썹稦玣䄱</w:t>
      </w:r>
      <w:r>
        <w:rPr/>
        <w:t>ꤺ</w:t>
      </w:r>
      <w:r>
        <w:rPr/>
        <w:t>떵呀悮䭇㘯㉐숤窿晑彯♭⩟뿂䝦没쉦╭椦㒬⫂숻伨䛂㖵䰪猸䧂⹵渳欳挮⨸柂䑧䅭歁氤㉷桡슻妬㭟䈫㯂⌳</w:t>
      </w:r>
      <w:r>
        <w:rPr/>
        <w:t>ꦣ⒣</w:t>
      </w:r>
      <w:r>
        <w:rPr/>
        <w:t>침⬵樸䙹⤺摁</w:t>
      </w:r>
      <w:r>
        <w:rPr/>
        <w:t>ꕫ</w:t>
      </w:r>
      <w:r>
        <w:rPr/>
        <w:t>싂䥰晷</w:t>
      </w:r>
      <w:r>
        <w:rPr/>
        <w:t>⠨</w:t>
      </w:r>
      <w:r>
        <w:rPr/>
        <w:t>쉷뇂奵檡䯂颿䈣믂슘</w:t>
      </w:r>
      <w:r>
        <w:rPr/>
        <w:t>ⷂ</w:t>
      </w:r>
      <w:r>
        <w:rPr/>
        <w:t>㠱쉤猪䀹</w:t>
      </w:r>
      <w:r>
        <w:rPr/>
        <w:t>ꖵ</w:t>
      </w:r>
      <w:r>
        <w:rPr/>
        <w:t>灱湮⽹㗂䭡</w:t>
      </w:r>
      <w:r>
        <w:rPr/>
        <w:t>Ⳃ</w:t>
      </w:r>
      <w:r>
        <w:rPr/>
        <w:t>潃䁺䕳䐪恋ㅵ䕸⩰祉ꅗ奇䠺琴悬䣂칪玮〩⩏㩵池䜴傮뽐</w:t>
      </w:r>
      <w:r>
        <w:rPr/>
        <w:t>꧂</w:t>
      </w:r>
      <w:r>
        <w:rPr/>
        <w:t>啡癹杺場</w:t>
      </w:r>
      <w:r>
        <w:rPr/>
        <w:t>ⴹ</w:t>
      </w:r>
      <w:r>
        <w:rPr/>
        <w:t>쉱㉹쉨佡濂쉵硕묰慗槂爯䩊㞿땠佟儤㒥卺㙚祀橕갪⩆㙂⥆ヂ⤪浡㢥┵獯㭲颡椨㥉䝁ꍎ䁈㉉碘繃䡧⸨떏</w:t>
      </w:r>
      <w:r>
        <w:rPr/>
        <w:t>ꕱ</w:t>
      </w:r>
      <w:r>
        <w:rPr/>
        <w:t>㉷쉔徿轮▏婺숨䷂撿稵㕟䑃块䟍㬰娯祶쉱囎儮ꥮ昵䛂츥瀩㉓縶⭴♖卢ꅄ块㍷ꅪ溻䀬睥믃廂灂놻睐繦쉖ꍁ怣捒쉤湃婉歵普ㅏ繂</w:t>
      </w:r>
      <w:r>
        <w:rPr/>
        <w:t>꤫</w:t>
      </w:r>
      <w:r>
        <w:rPr/>
        <w:t>湖ꍾ쉗扇⭁採窏灖㒩쉰䊵䉾濂⥦쉌殩쉩填뼽㊏轨䍡杫惂䟂䦥猬䶵棃⽔怫</w:t>
      </w:r>
      <w:r>
        <w:rPr/>
        <w:t>Ⲙ</w:t>
      </w:r>
      <w:r>
        <w:rPr/>
        <w:t>䘦噯疥干⻎幊歾䑃⒬故썳樳㢩墱杌䅲扯儦男⛂㤭睳⩞㟂쌯偔슻爸㍡䆮瑐塣剂걢┳嚩偺</w:t>
      </w:r>
      <w:r>
        <w:rPr/>
        <w:t>⢿</w:t>
      </w:r>
      <w:r>
        <w:rPr/>
        <w:t>䑱伸纻쉱祀樹⬳㩥깤걂㝴䰪䇂搻硑㙺걨㐥打稣〉</w:t>
      </w:r>
      <w:r>
        <w:rPr/>
        <w:t>⠳</w:t>
      </w:r>
      <w:r>
        <w:rPr/>
        <w:t>輻桺槎⑏녌漨㙪쉘♂䭊ꇂ⸨㗂啫┲䉥喩洲⪿␪ꍪ䁴츹껂呚汧䢬ず쉁桢㬫㈣で獏㈱쉡䦣漴娲녀煩氥剕䩈歵爪㒩㛃☊乫싃␰㥬䅋娭㩊숱䍪埃硢䉰硧뇂䰩ꍓ秂뇍窥卲兺轎␷쉣桾凂숭挨쏂潬칾恫轭썧㕠뭆睅ꄺ媘惂⩧</w:t>
      </w:r>
      <w:r>
        <w:rPr/>
        <w:t>ꕭ</w:t>
      </w:r>
      <w:r>
        <w:rPr/>
        <w:t>浍츥숭繒䒵䉱圩玱䛃䙠祅⥘㣂⩰쏍刪掿奾⩧幠愦㔱䶘䙎枥畺</w:t>
      </w:r>
      <w:r>
        <w:rPr/>
        <w:t>ꔳ</w:t>
      </w:r>
      <w:r>
        <w:rPr/>
        <w:t>呗䴽쌽婔㔰䂡뮮쉫㙰偣♭圳䩺柃ꅂ吴</w:t>
      </w:r>
      <w:r>
        <w:rPr/>
        <w:t>⡆⑂</w:t>
      </w:r>
      <w:r>
        <w:rPr/>
        <w:t>敉晀싂䉦乄㢩㥧〪擂卢睐穙戴晶払숱싂쵎繫䝢쉐拂싎噏䑺㉲し숽㭨䄺爹辵婇捒쉭㝦␥帷医쉬湾⤨싂☤乶䍫焪嗂辡㨯桮꺡숴䑉ꇂ癴䍸⩈쵚ꌽ㕡㎩擂</w:t>
      </w:r>
      <w:r>
        <w:rPr/>
        <w:t>ꕀ</w:t>
      </w:r>
      <w:r>
        <w:rPr/>
        <w:t>㈲稺䑣ꎏ纏⹞䏂쉒䥍电憥縫矃꺡坣싂欦䓃쉵놩到쉸쉤朻싂쵀쉗縹䃂췂繂칖㭰剅䲬琣杖⑧</w:t>
      </w:r>
      <w:r>
        <w:rPr/>
        <w:t>Ⱶ</w:t>
      </w:r>
      <w:r>
        <w:rPr/>
        <w:t>活⽁幐ㄪ僂䊱轧熩呰⍑汍䬲숸栭쉎繥쉵쉌캡唦곂幤䍍〺⑥槂焤ꍹ䝷暩⹴㨷䑰港쉣땖䴲䍞楳쉙</w:t>
      </w:r>
      <w:r>
        <w:rPr/>
        <w:t>ⰷ</w:t>
      </w:r>
      <w:r>
        <w:rPr/>
        <w:t>뭲丣㭷</w:t>
      </w:r>
      <w:r>
        <w:rPr/>
        <w:t>Ɱ</w:t>
      </w:r>
      <w:r>
        <w:rPr/>
        <w:t>倪濂⭾䅉㭮竂䉯曂</w:t>
      </w:r>
      <w:r>
        <w:rPr/>
        <w:t>⡹</w:t>
      </w:r>
      <w:r>
        <w:rPr/>
        <w:t>匴쉰⨭숸싂橱犿轰㩥䣂幀㔴瑖升쎡漹檘㬹㇃䨳攺偩䉙쉺呕⑎⨻숺숶䝈㙢濂穂⩖䎩報</w:t>
      </w:r>
      <w:r>
        <w:rPr/>
        <w:t>Ⳃ</w:t>
      </w:r>
      <w:r>
        <w:rPr/>
        <w:t>沵쉹땞穪</w:t>
      </w:r>
      <w:r>
        <w:rPr/>
        <w:t>ꤴ</w:t>
      </w:r>
      <w:r>
        <w:rPr/>
        <w:t>呴ꍦ捘卦㭁⛂拎땸甸奡갷쌩┻쎡ㅄ䡟⫂뭎䍤䗂⌳쉩扫깄숵橩㵰䙓塶♲哂쉯䡠䉮橮쉏癙呱橣㑈照</w:t>
      </w:r>
      <w:r>
        <w:rPr/>
        <w:t>ⷃ</w:t>
      </w:r>
      <w:r>
        <w:rPr/>
        <w:t>湆䲥啞殏䭷䝔奃䐸游桌䨴䱢ꅘ怳⩸䖣牺䱧</w:t>
      </w:r>
      <w:r>
        <w:rPr/>
        <w:t>꧂</w:t>
      </w:r>
      <w:r>
        <w:rPr/>
        <w:t>塇晩揂墣ꎵ䦿싂숳吨繑㈽未</w:t>
      </w:r>
      <w:r>
        <w:rPr/>
        <w:t>ꖿ␱</w:t>
      </w:r>
      <w:r>
        <w:rPr/>
        <w:t>塘㩫뼮⤻쉳灢싂㑥〭穦숪䀽䑫쉗䝫慶♞〣呏頩妡惂ꆱ噌扳恤㉶㒘쉫洵捺칥䫍泂䮘</w:t>
      </w:r>
      <w:r>
        <w:rPr/>
        <w:t>ꕷ</w:t>
      </w:r>
      <w:r>
        <w:rPr/>
        <w:t>㡬㭺쌰땆ꍃ扪뿂㡄幈恓㚘塙⛂䁙䌴偭ꥵ</w:t>
      </w:r>
      <w:r>
        <w:rPr/>
        <w:t>ⱖ␯</w:t>
      </w:r>
      <w:r>
        <w:rPr/>
        <w:t>㝘䴴䵰兰㦥䘪栲轗輴쉦</w:t>
      </w:r>
      <w:r>
        <w:rPr/>
        <w:t>ꥑ⫂</w:t>
      </w:r>
      <w:r>
        <w:rPr/>
        <w:t>慠机㤶歗杋䰦砶㏂暣䙵⫂☬唻欻奺걯</w:t>
      </w:r>
      <w:r>
        <w:rPr/>
        <w:t>ⱦ</w:t>
      </w:r>
      <w:r>
        <w:rPr/>
        <w:t>瑩杣␲㡅堳噶㜳摇忂䀭⩏抵㋂偩嚏据썟偲쉦</w:t>
      </w:r>
      <w:r>
        <w:rPr/>
        <w:t>Ⱪ</w:t>
      </w:r>
      <w:r>
        <w:rPr/>
        <w:t>ひ땭榩迃㑉䑲䵄洭接〭䁠㕩吱⌺怣䥞䖵转⍤祟</w:t>
      </w:r>
      <w:r>
        <w:rPr/>
        <w:t>ꗍ</w:t>
      </w:r>
      <w:r>
        <w:rPr/>
        <w:t>椵榱⑀婗㤪ꍰ</w:t>
      </w:r>
      <w:r>
        <w:rPr/>
        <w:t>꧂</w:t>
      </w:r>
      <w:r>
        <w:rPr/>
        <w:t>硬䳍녬㐶⭇戮</w:t>
      </w:r>
      <w:r>
        <w:rPr/>
        <w:t>ꔺ</w:t>
      </w:r>
      <w:r>
        <w:rPr/>
        <w:t>咱劮晊恶쉯敺췃吪瘪䝢嗂戊숭呯繹뇂托</w:t>
      </w:r>
      <w:r>
        <w:rPr/>
        <w:t>⡗</w:t>
      </w:r>
      <w:r>
        <w:rPr/>
        <w:t>桅恋䈣⹸汄软싂⹣体쉌飂桁썒䝰〪갱獡惍쉵佉◂쵓犩</w:t>
      </w:r>
      <w:r>
        <w:rPr/>
        <w:t>⢡</w:t>
      </w:r>
      <w:r>
        <w:rPr/>
        <w:t>숷넭뾮숩뿂穃㬱䭶</w:t>
      </w:r>
      <w:r>
        <w:rPr/>
        <w:t>ꕣ</w:t>
      </w:r>
      <w:r>
        <w:rPr/>
        <w:t>㴻坶䘯⭮潙⩋㉳䵾</w:t>
      </w:r>
      <w:r>
        <w:rPr/>
        <w:t>ꥆ</w:t>
      </w:r>
      <w:r>
        <w:rPr/>
        <w:t>勂垬䋍䩃晖</w:t>
      </w:r>
      <w:r>
        <w:rPr/>
        <w:t>⡲</w:t>
      </w:r>
      <w:r>
        <w:rPr/>
        <w:t>ⵃ</w:t>
      </w:r>
      <w:r>
        <w:rPr/>
        <w:t>繘䴩摵墏깫纩㏂싂盂晪㕆獑쉍搮嗂Ⓜ뽁烃쉺礻䍋牀儨湁䥹⸬頽䱈㕺썥轳晰䑋╎쌫⛂㟂坍</w:t>
      </w:r>
      <w:r>
        <w:rPr/>
        <w:t>ꥌ</w:t>
      </w:r>
      <w:r>
        <w:rPr/>
        <w:t>슘숻⪬浨杁</w:t>
      </w:r>
      <w:r>
        <w:rPr/>
        <w:t>⠹</w:t>
      </w:r>
      <w:r>
        <w:rPr/>
        <w:t>ꦬ</w:t>
      </w:r>
      <w:r>
        <w:rPr/>
        <w:t>䴷</w:t>
      </w:r>
      <w:r>
        <w:rPr/>
        <w:t>ⷂ</w:t>
      </w:r>
      <w:r>
        <w:rPr/>
        <w:t>戻畋뭫矂쉥彾其ㅂ梣䉲쉴곂祆穤轆썑⺏䇃䥫䭡䝦⥤氤攳⭌땉⩖婇䘦濂彃쉡⥴樮</w:t>
      </w:r>
      <w:r>
        <w:rPr/>
        <w:t>ⲩ</w:t>
      </w:r>
      <w:r>
        <w:rPr/>
        <w:t>䴣㔫숷⍞쉪♰깟뽗䰸䍠䢣쌫쉡뽭ꍺ䛂㏍啇쉄⮥䭋獑汹嘬䇂쵏琶朰䍓쌭曂䭁ァ埃⹳䨮啩䈭剎㵊喡輺쉹싂捆싂汒ꍨ痂䶻묣숰싎♤獒喩㙊ꎘ烂쉇乶⵸塁ꌳ畩⑁頤疩䭥</w:t>
      </w:r>
      <w:r>
        <w:rPr/>
        <w:t>ⱓ</w:t>
      </w:r>
      <w:r>
        <w:rPr/>
        <w:t>愤厡沩兯壂奏㑣梘䡟ꅦ</w:t>
      </w:r>
      <w:r>
        <w:rPr/>
        <w:t>ⴳ</w:t>
      </w:r>
      <w:r>
        <w:rPr/>
        <w:t>暱숪</w:t>
      </w:r>
      <w:r>
        <w:rPr/>
        <w:t>ⱱ</w:t>
      </w:r>
      <w:r>
        <w:rPr/>
        <w:t>顧숽从硫걌迂匨㄰껂쉈䴦⯂⩹甽桉杣婥僂䕙䆿㈭䙕☵槍吪⭁쉥临澻䭾䘴辵⭩稪湍䲩穌쵳㓂氨♞䆩彅䛂슏倵䕡泂獦䥡㫂䱮츶㕙滂溘⫎弫擂⮘䐹㵡幯掿畅僂ꌹ⍤柂䅔⫂渭⾱ㆬぁ扰⾿彬싂⩤帰繢㷂⨱䅙硘쉨䙹怱歬〲䑋䔵䰪狂⑰쉾彇猤㶱洮唤䑷뮮땞浩쉬㍋쉾睵싂쉹녖滂␪㙊</w:t>
      </w:r>
      <w:r>
        <w:rPr/>
        <w:t>ⱦ</w:t>
      </w:r>
      <w:r>
        <w:rPr/>
        <w:t>뮵</w:t>
      </w:r>
      <w:r>
        <w:rPr/>
        <w:t>Ⲯ</w:t>
      </w:r>
      <w:r>
        <w:rPr/>
        <w:t>犩癏楹䜮慶쉖㨽ꍤ뾩䲣슘녥顯浚桕깗啑偘杪〦⺘离䞩橑捁敬넳⑺㉅顴⍈捾㙟唯숯塤䱂㌷煡狂곂䩥湘歴秂⪮礻㭄ꇎ㑡顂噃㑧땃쎿慍쵒埂䱤⑚ꍒ㝶体㉱剠칮㵔汐♺䆣</w:t>
      </w:r>
      <w:r>
        <w:rPr/>
        <w:t>ꤹ</w:t>
      </w:r>
      <w:r>
        <w:rPr/>
        <w:t>敒樶猹稴⧂䟂猵夲䥶䩖䭥</w:t>
      </w:r>
      <w:r>
        <w:rPr/>
        <w:t>ꕩ</w:t>
      </w:r>
      <w:r>
        <w:rPr/>
        <w:t>䔶녅牨䁬䥈砪㗂煒唲晾剱嘸偒乴ꥵ勂㶣坯䇂⯂쉬泂⨲캱乺呰迂슩묯東쵕檱쉧瑵洰敯椹囂䲱恳숬练略썤㉸슡䪩㕮</w:t>
      </w:r>
      <w:r>
        <w:rPr/>
        <w:t>ꤸ</w:t>
      </w:r>
      <w:r>
        <w:rPr/>
        <w:t>歍扨쉱砯㉶뽭摄쉷㝸㋂㫂䕩䨫㵒燂墩숻硥캱⨯䅷ꅌ幇皱灀㉮煞⑮⾿</w:t>
      </w:r>
      <w:r>
        <w:rPr/>
        <w:t>Ⳏ</w:t>
      </w:r>
      <w:r>
        <w:rPr/>
        <w:t>㚩獸顚灖⑗땓坣坾椊</w:t>
      </w:r>
      <w:r>
        <w:rPr/>
        <w:t>ⵃ</w:t>
      </w:r>
      <w:r>
        <w:rPr/>
        <w:t>畞繺긦徿喿␻</w:t>
      </w:r>
      <w:r>
        <w:rPr/>
        <w:t>ⱎ</w:t>
      </w:r>
      <w:r>
        <w:rPr/>
        <w:t>啀琴슬椷灟캣犵稪橍䔰ꏂ슘扢礸㤺⼬ꥦ浾쵷焻묰䃂⨩㙞湳偗⦥奵撱숳⤵숴㵧睲䑐灳㚻扌긩夳슣煨㥧繩瀫㥚噶䄭䥦楮氮컂潌顮剬額⽂쉺깩┱䌰쉹쉠旎丨摙圶쉮뇂ㅭ捅炮쉭깭㍶숷潯灁촰頰⹌쉅祚兏㙪⑯</w:t>
      </w:r>
      <w:r>
        <w:rPr/>
        <w:t>ꤳ</w:t>
      </w:r>
      <w:r>
        <w:rPr/>
        <w:t>妵庿⥷偠뽎㈷杳슩⑭㤦㦮䁄곃떱쎱䛂㑢狂仂숪䁯ꥺ뭉숽숣囍飂춣卆ꄺ窩╓쌨숪楙땠⒘깭땄匪⩟㵉呢䲩癓⪏뼮圦ꍴ㥫䴪</w:t>
      </w:r>
      <w:r>
        <w:rPr/>
        <w:t>ꦮ</w:t>
      </w:r>
      <w:r>
        <w:rPr/>
        <w:t>含漨츽숭橸瞘䪵杚㵋杂垿⎱睡漨洸쉇サ⑧亿쉃帲㝺涿䍣噶䗂칃썴䑕呪╠깇枏輶揂╬䐩㈤ㄬ懂穚쉬璩榣奓숭救뼤ꅵ痃䉔檥嚮㉖硁杯䭔쉸姂徻⫂㥸⛂湩㐻⺮纵截夻䁙䱯</w:t>
      </w:r>
      <w:r>
        <w:rPr/>
        <w:t>ⱪ</w:t>
      </w:r>
      <w:r>
        <w:rPr/>
        <w:t>吪攩㕔땤䄩</w:t>
      </w:r>
      <w:r>
        <w:rPr/>
        <w:t>꧂</w:t>
      </w:r>
      <w:r>
        <w:rPr/>
        <w:t>䉴䙥딻曎⬩潆䄤橪쵓偙恎䍤汵歰䍳⨬뽲偢砮圭숪ㅩ愬摄쉞焭㥀㩾橒輤녫쉪걀䱊窩䙊潋㑪㓂쉄</w:t>
      </w:r>
      <w:r>
        <w:rPr/>
        <w:t>꧂</w:t>
      </w:r>
      <w:r>
        <w:rPr/>
        <w:t>䓎㘵</w:t>
      </w:r>
      <w:r>
        <w:rPr/>
        <w:t>Ɱ</w:t>
      </w:r>
      <w:r>
        <w:rPr/>
        <w:t>璱䎬숲妵摎⸩攣椨䭚㩋妩硊倩츦搪敦橌뽱矂抮싃㥈瑊桪⬪焯㵳佮슏䬬橥</w:t>
      </w:r>
      <w:r>
        <w:rPr/>
        <w:t>ꔬ</w:t>
      </w:r>
      <w:r>
        <w:rPr/>
        <w:t>땣潎</w:t>
      </w:r>
      <w:r>
        <w:rPr/>
        <w:t>ⰲ</w:t>
      </w:r>
      <w:r>
        <w:rPr/>
        <w:t>癪桄犵</w:t>
      </w:r>
      <w:r>
        <w:rPr/>
        <w:t>ꕌ</w:t>
      </w:r>
      <w:r>
        <w:rPr/>
        <w:t>ギ층㍀캩捨쉩瑒昷⽮걪</w:t>
      </w:r>
      <w:r>
        <w:rPr/>
        <w:t>ⷂ</w:t>
      </w:r>
      <w:r>
        <w:rPr/>
        <w:t>썳䴮슩ꅞ</w:t>
      </w:r>
      <w:r>
        <w:rPr/>
        <w:t>ꤽ</w:t>
      </w:r>
      <w:r>
        <w:rPr/>
        <w:t>쉂쌯䍗棂买㏂兠彪┯ꥶ搥싂呈捧佲捃呟歭澘㑣漶걄╾俍䲮⫂晅㙵歶땡劬숳</w:t>
      </w:r>
      <w:r>
        <w:rPr/>
        <w:t>Ⳃ</w:t>
      </w:r>
      <w:r>
        <w:rPr/>
        <w:t>ⵊ</w:t>
      </w:r>
      <w:r>
        <w:rPr/>
        <w:t>猶㭥睑</w:t>
      </w:r>
      <w:r>
        <w:rPr/>
        <w:t>⠬</w:t>
      </w:r>
      <w:r>
        <w:rPr/>
        <w:t>坣칠숴쉈⑙丫땣</w:t>
      </w:r>
      <w:r>
        <w:rPr/>
        <w:t>ⴸ</w:t>
      </w:r>
      <w:r>
        <w:rPr/>
        <w:t>뭯쉱帪犵徣塬傣숮㥳㖘䧂硋妩祏♲쎿硁㑬䲘쉤幱컍䁏겣녇獔呇㡳碘숱兵땊䐽奞⍟朵獳倨ꥶ倰繆ꍣ䶣栻䥾㷂绂摆捠杁䡨檘轺</w:t>
      </w:r>
      <w:r>
        <w:rPr/>
        <w:t>⡉</w:t>
      </w:r>
      <w:r>
        <w:rPr/>
        <w:t>䵧뽇㥥怺䚩</w:t>
      </w:r>
      <w:r>
        <w:rPr/>
        <w:t>ⱶ</w:t>
      </w:r>
      <w:r>
        <w:rPr/>
        <w:t>ⷍ</w:t>
      </w:r>
      <w:r>
        <w:rPr/>
        <w:t>彆쵄橊㴱啠걓䴮숣䴰圱뿂⭌숦쌭堷轸쉞숳秃敃殮佘〸⭪祊㕬穖䝆燃⩲䱢晸張繴㨽䭪縮㕓㈸쉚縷䕀딮瘥秂깴繷溬慤慍䑕縯⾮瑯颣牍卑唲䇂玱ꍦ汔썘狂塾坆┻玻織琫顦朱摎쉂洰싂㵳犣䌽숰氊电硆䫎⤪圴䚩쉘䛂創兏抩抡슣䠰⽺⿂⻎㉶䟂䩣碡橱䭋⽱佹㍺橶嚣形皬擂땟䝀祵亘竂暏㍫㖘䙊眭</w:t>
      </w:r>
      <w:r>
        <w:rPr/>
        <w:t>ꤻ⩵</w:t>
      </w:r>
      <w:r>
        <w:rPr/>
        <w:t>뭬⽕炩⤯坄纬㩑⩚济散ꅲ쵷攵쉟쉑쉔杄싂</w:t>
      </w:r>
      <w:r>
        <w:rPr/>
        <w:t>ⱺ</w:t>
      </w:r>
      <w:r>
        <w:rPr/>
        <w:t>轰繲딦⽺顡㓂桂쉓쉾뭚䁇䍢ꥳ䠩彸轘獟瑣㴤輯也汩测噘䴬쉒䩘</w:t>
      </w:r>
      <w:r>
        <w:rPr/>
        <w:t>⢱</w:t>
      </w:r>
      <w:r>
        <w:rPr/>
        <w:t>橷睖歙䭁棂쎘㛂剙㝴㕚䉃㉧㖡剂爵彪</w:t>
      </w:r>
      <w:r>
        <w:rPr/>
        <w:t>ⵄꤵ</w:t>
      </w:r>
      <w:r>
        <w:rPr/>
        <w:t>䗂六⼤祹</w:t>
      </w:r>
      <w:r>
        <w:rPr/>
        <w:t>Ⲙ</w:t>
      </w:r>
      <w:r>
        <w:rPr/>
        <w:t>堶〪煏地圴垡潀棂爤攲䥘沏쉦〸</w:t>
      </w:r>
      <w:r>
        <w:rPr/>
        <w:t>ꖘ</w:t>
      </w:r>
      <w:r>
        <w:rPr/>
        <w:t>녓꺘啋ㄲ☦瑷檩⩓썶䏎睅㍮恵숴쌽䭪㔵汆喥썩⽪</w:t>
      </w:r>
      <w:r>
        <w:rPr/>
        <w:t>ꖿ</w:t>
      </w:r>
      <w:r>
        <w:rPr/>
        <w:t>の䙩뇂㯂堪㩤뭰轭呣⍖瀵太仂潂祳瞘幦㡲晑繐㜴슮싃녪䈹槂䰵숦⚮⽣割圬椬쉒単坹氵頫檵媡颡橏煾⨵⩠䧎琵摌瘪⩈㉨佤彏⫂晠䱏〤숻䉢슻楆䗃䱐ㅯ㙭䌮淂劮걵쉱澵乂卋怪㌨杩⭎䵐卖</w:t>
      </w:r>
      <w:r>
        <w:rPr/>
        <w:t>ꥎ</w:t>
      </w:r>
      <w:r>
        <w:rPr/>
        <w:t>슬쉐湧猨캥쉯䡤㐬䜪䙎㝚䓎匪呡慥嘻</w:t>
      </w:r>
      <w:r>
        <w:rPr/>
        <w:t>ꕎ</w:t>
      </w:r>
      <w:r>
        <w:rPr/>
        <w:t>䝢空䵁♟⭡</w:t>
      </w:r>
      <w:r>
        <w:rPr/>
        <w:t>ꕍ</w:t>
      </w:r>
      <w:r>
        <w:rPr/>
        <w:t>䰵㥐㕃畗杞䘻堩䐣뼷䁎㥡뮥쉞땱輣</w:t>
      </w:r>
      <w:r>
        <w:rPr/>
        <w:t>ꔪ⍀</w:t>
      </w:r>
      <w:r>
        <w:rPr/>
        <w:t>偄</w:t>
      </w:r>
      <w:r>
        <w:rPr/>
        <w:t>ⰰ</w:t>
      </w:r>
      <w:r>
        <w:rPr/>
        <w:t>呯扂</w:t>
      </w:r>
      <w:r>
        <w:rPr/>
        <w:t>ⱑ</w:t>
      </w:r>
      <w:r>
        <w:rPr/>
        <w:t>吽ㅓ煅婷䠹楪甪扒漺ㅍ序均슩䱓䤸纵㩉冮㪮쉗⩡瞣竂⥾㦩楶晹猥奚쵎摪䮵啤䪻匯슿颬窱⛎顃</w:t>
      </w:r>
      <w:r>
        <w:rPr/>
        <w:t>꧂</w:t>
      </w:r>
      <w:r>
        <w:rPr/>
        <w:t>㠬旎㍈뽕轤⹖♑焭숩</w:t>
      </w:r>
      <w:r>
        <w:rPr/>
        <w:t>ꗂ</w:t>
      </w:r>
      <w:r>
        <w:rPr/>
        <w:t>촹彫癓䟍䕅쉌숫갪敆쉩㩙唸坒佾焸ァ恫墥⿂츨ꇂ偢㍹䛂㑲⩢楂⭓灈流䟂夲桩癞⼪亩塭䍴售匪䄰䕔狂</w:t>
      </w:r>
      <w:r>
        <w:rPr/>
        <w:t>⠭</w:t>
      </w:r>
      <w:r>
        <w:rPr/>
        <w:t>倮⥇䒘捑坳⹺壍⾩䡓㧃⼹╸涩䅠槂皡偗師癏쉑顅䬯嘪噌䝖䗂婘捗奭縻㮣晅皻愦祂矂쉪䘵⍙쏂숺恲⫂♣</w:t>
      </w:r>
      <w:r>
        <w:rPr/>
        <w:t>ꦬ</w:t>
      </w:r>
      <w:r>
        <w:rPr/>
        <w:t>슩彪佶ꅍ䤦剶圹瘹灮灗泂싂啪㉴㥡个㛎쉈㥆䫂浔⌶汊轣췃</w:t>
      </w:r>
      <w:r>
        <w:rPr/>
        <w:t>ꗂ</w:t>
      </w:r>
      <w:r>
        <w:rPr/>
        <w:t>ⱦ</w:t>
      </w:r>
      <w:r>
        <w:rPr/>
        <w:t>仂䀫딳쉕쉉幃㵩䷂⫂䅀佯쉃䑢昹⻂歺⤫숫쉀䕉灦潨䉏歔뭑噑䴽祟㑴췂璱堭㩋泂⨩硵啡沩䋂㥷煎츫썖偀ꌩ</w:t>
      </w:r>
      <w:r>
        <w:rPr/>
        <w:t>ꗂ</w:t>
      </w:r>
      <w:r>
        <w:rPr/>
        <w:t>떱딲熣㘫⑍숦칾欣捵杮㠵땔灥㝗뭡婖田쉕䔱칕㚱뼻琽琊丩㕥瀺柂剮佖眱숽硾㜯姂</w:t>
      </w:r>
      <w:r>
        <w:rPr/>
        <w:t>ⴰ</w:t>
      </w:r>
      <w:r>
        <w:rPr/>
        <w:t>년⧂稲㤮幌娵쉷㔶</w:t>
      </w:r>
      <w:r>
        <w:rPr/>
        <w:t>ꥇ</w:t>
      </w:r>
      <w:r>
        <w:rPr/>
        <w:t>㕫呕溏䙸㄰晰숰쉌㣂뽦䝷쵧</w:t>
      </w:r>
      <w:r>
        <w:rPr/>
        <w:t>⣂</w:t>
      </w:r>
      <w:r>
        <w:rPr/>
        <w:t>쉈쉄⪵䛎硒䉀啷䘥橩慞╮쉉潣接汈䏂ぇ煲纱买祳␰㔦恭摑⩒䨯救咬ꌪ歴桱䝌栯玵庵祳発</w:t>
      </w:r>
      <w:r>
        <w:rPr/>
        <w:t>ꦡ</w:t>
      </w:r>
      <w:r>
        <w:rPr/>
        <w:t>갸</w:t>
      </w:r>
      <w:r>
        <w:rPr/>
        <w:t>ꕳ</w:t>
      </w:r>
      <w:r>
        <w:rPr/>
        <w:t>浟狎势㩗敐带⮥別㒏偱뮡昭橴獦㞘卌啁稲</w:t>
      </w:r>
      <w:r>
        <w:rPr/>
        <w:t>ꔹ</w:t>
      </w:r>
      <w:r>
        <w:rPr/>
        <w:t>噸纬쉗쉆⯍⑪</w:t>
      </w:r>
      <w:r>
        <w:rPr/>
        <w:t>ꥂ</w:t>
      </w:r>
      <w:r>
        <w:rPr/>
        <w:t>徣偀쉩拂㭑</w:t>
      </w:r>
      <w:r>
        <w:rPr/>
        <w:t>ⴰ</w:t>
      </w:r>
      <w:r>
        <w:rPr/>
        <w:t>䬹奋⹪</w:t>
      </w:r>
      <w:r>
        <w:rPr/>
        <w:t>⡥</w:t>
      </w:r>
      <w:r>
        <w:rPr/>
        <w:t>癆捏⨪쉾싂싍是䒩彂坶㌷뮣깵䏎渦㋍扴뭊唱奊幤伻玬㡌♉싂䮣ꥠ彣␯노灈</w:t>
      </w:r>
      <w:r>
        <w:rPr/>
        <w:t>ꥉ</w:t>
      </w:r>
      <w:r>
        <w:rPr/>
        <w:t>䰮䕰繘杳㍕</w:t>
      </w:r>
      <w:r>
        <w:rPr/>
        <w:t>ꦣ</w:t>
      </w:r>
      <w:r>
        <w:rPr/>
        <w:t>썲揂쉫䁪⵬䘪晇幮奘쉀</w:t>
      </w:r>
      <w:r>
        <w:rPr/>
        <w:t>ꤰ</w:t>
      </w:r>
      <w:r>
        <w:rPr/>
        <w:t>噳歍硒뾥瑄㔬䵌쉮泂浗呑䀪呁슏숸皻</w:t>
      </w:r>
      <w:r>
        <w:rPr/>
        <w:t>ⶻ</w:t>
      </w:r>
      <w:r>
        <w:rPr/>
        <w:t>䶣噕⪩潏⧂싂焱㮩㊡ㄫ㜭쉕撵卒㕔䉙噞䇎丹奎쵐侩</w:t>
      </w:r>
      <w:r>
        <w:rPr/>
        <w:t>ⵀ</w:t>
      </w:r>
      <w:r>
        <w:rPr/>
        <w:t>患摔噂唻䉑晢癦⴪晓䅚颻쌥䠪䱫깞㴵彣穣쵋ㄬ</w:t>
      </w:r>
      <w:r>
        <w:rPr/>
        <w:t>ⲩ</w:t>
      </w:r>
      <w:r>
        <w:rPr/>
        <w:t>䚩䵮숥繠䵬劵</w:t>
      </w:r>
      <w:r>
        <w:rPr/>
        <w:t>ꦿ</w:t>
      </w:r>
      <w:r>
        <w:rPr/>
        <w:t>懂椪⨱娲ꌥ䭇䭑䌸쉧</w:t>
      </w:r>
      <w:r>
        <w:rPr/>
        <w:t>Ⱨ</w:t>
      </w:r>
      <w:r>
        <w:rPr/>
        <w:t>申㭉帵囂䥲採桲㬶敌ꅄ䡈泂䍁捚灆䆵榏㚣獤氱╠뿂꺵关䱹価㍐呷뇂㶵ꄹ獙牺敦搪卬䖿쉲썋쉥朣〦숵䍴离쉘㩶櫂</w:t>
      </w:r>
      <w:r>
        <w:rPr/>
        <w:t>ꥒ</w:t>
      </w:r>
      <w:r>
        <w:rPr/>
        <w:t>㍒쉄硣橯때</w:t>
      </w:r>
      <w:r>
        <w:rPr/>
        <w:t>꥓</w:t>
      </w:r>
      <w:r>
        <w:rPr/>
        <w:t>畓⦮睸㊮ㄹ칃恥⸣쉴转扮㍥匶煠ꇍサ洮쉮吵扉乥◂깇揃甸믂⹨杰癞䊬健㥇ね迃ㅅ</w:t>
      </w:r>
      <w:r>
        <w:rPr/>
        <w:t>⢘</w:t>
      </w:r>
      <w:r>
        <w:rPr/>
        <w:t>轷地쉳頲乬牑獮奄啒硂䅯⦮ꎡ뭬㝦砸塅䭄抡瀽䤸䲱䠳</w:t>
      </w:r>
      <w:r>
        <w:rPr/>
        <w:t>꧂</w:t>
      </w:r>
      <w:r>
        <w:rPr/>
        <w:t>坪썆攻㴫桢㕄䵴啺ꅷ垩뽋숶䝃䍅䳎嗂硡㤫䙋␮熏숬焯晣呯슏擂믂恶䜯ꍚ쉳卦쉄㜦䐫쉾⹭긦갳칵儯穰劏䡠硔</w:t>
      </w:r>
      <w:r>
        <w:rPr/>
        <w:t>ⱃ</w:t>
      </w:r>
      <w:r>
        <w:rPr/>
        <w:t>沵灲灕䝱偹䯂쵗㍞ꅍ싂㘲䇎奉獸녏灉㐩景걩䣂湥摇浊</w:t>
      </w:r>
      <w:r>
        <w:rPr/>
        <w:t>꧍ꕔ</w:t>
      </w:r>
      <w:r>
        <w:rPr/>
        <w:t>帮剧⧂</w:t>
      </w:r>
      <w:r>
        <w:rPr/>
        <w:t>꧂</w:t>
      </w:r>
      <w:r>
        <w:rPr/>
        <w:t>澻癈漹숴䵷界烂⽣㥗ォ慆㕣㵲唫⭰⤱쌷숩갦⯃窻猦쉍挤䙁摶䃃쉐楪瑒㐽㴤捅烂㥺䘻攫⭔憵㥄摘뼻唬⤦䫂땨깨촮㩢桲䉍硢䥅由䅫刨昣숩⩞깳⭙숰쉩⌦⥙迂땣㗂哂戬⑫㕊꥾欥슩啗깕䲱㩃ꇂ┪琊╬癯㵞</w:t>
      </w:r>
      <w:r>
        <w:rPr/>
        <w:t>ⵂ</w:t>
      </w:r>
      <w:r>
        <w:rPr/>
        <w:t>惂勂楾</w:t>
      </w:r>
      <w:r>
        <w:rPr/>
        <w:t>ⵁꥂ⩌</w:t>
      </w:r>
      <w:r>
        <w:rPr/>
        <w:t>偺䌻㡡嘹䧂⭏㬯㎱楂猷け朰㙃灱璩礦桠숱䜦䌪泂㊥熥쌩栨矂♾㎥暮땏䤣煀顓숷⭸</w:t>
      </w:r>
      <w:r>
        <w:rPr/>
        <w:t>ⵑ</w:t>
      </w:r>
      <w:r>
        <w:rPr/>
        <w:t>恢䕞伨싂彘䡨凂㠮䁒坒欪칒䔤傩䉹䍨㙞⽢갬啵瘰쉤䝏㤷祩딵슩晟⽳䆏樤偉</w:t>
      </w:r>
      <w:r>
        <w:rPr/>
        <w:t>ꔸ</w:t>
      </w:r>
      <w:r>
        <w:rPr/>
        <w:t>䋍㨤晥⵺爳䈮ꥶ⚩숬䏂</w:t>
      </w:r>
      <w:r>
        <w:rPr/>
        <w:t>ⵏ</w:t>
      </w:r>
      <w:r>
        <w:rPr/>
        <w:t>灄撿潣䝊栱㕌㕬櫍⤷啋쉎㥃瘸ꌫ䮡㴯湵爣촵츦慫㕁뾏䤱쉞㵄晓嚣抏輻䕲火㑧깘쉲쉈漨剠⹾潭痂捓┪嗃♌䉙䩪湱⑙䉒䵋用ㅄ䡦뿃幆伨契뼩啠位栬恮敭轁慖敇束䡬쉹ㅰ䜶兮뗂츲쉑卟⑬䭰矂슩煯䵥〸</w:t>
      </w:r>
      <w:r>
        <w:rPr/>
        <w:t>ⵅ</w:t>
      </w:r>
      <w:r>
        <w:rPr/>
        <w:t>喩㭁味⪡迂싂녓旍녴治䶿剬嗎樭瀩숣睩癳긴따ぬ督⩐ꅔ塄츱슻坯ꥡ⑃䄻癠㌶⽣迂⧃♣渣潵㥰쵕䁵쉁照棍㣂♩⩺案쉈敇祡汎㑺㡴㑔숫浖䵇┴䭭ꅔ㨫係⑙䊵슣浶쉧窬㑹輦咥⩬</w:t>
      </w:r>
      <w:r>
        <w:rPr/>
        <w:t>⢣</w:t>
      </w:r>
      <w:r>
        <w:rPr/>
        <w:t>䣂氫敶쉯쌪숬⩐⵸㝇䤪⼭䱚佂⍹㑭꺩䀷⍵姂쉺㙃垩㙬呂題</w:t>
      </w:r>
      <w:r>
        <w:rPr/>
        <w:t>ⷃ</w:t>
      </w:r>
      <w:r>
        <w:rPr/>
        <w:t>䝹掻ぺ妘慴⤭搪呾敗檻桋컂佱⩟㞬据敮稳⥨輣塕⬤禱煠뿂優睡活쉚㑺丨啘佪侘朤▥矃╠帳뽺</w:t>
      </w:r>
      <w:r>
        <w:rPr/>
        <w:t>ⴵ</w:t>
      </w:r>
      <w:r>
        <w:rPr/>
        <w:t>䗂숬䭊꥔숮療㑷焸㐵彰弳奥숨昨灪焹㴦帰</w:t>
      </w:r>
      <w:r>
        <w:rPr/>
        <w:t>⠯</w:t>
      </w:r>
      <w:r>
        <w:rPr/>
        <w:t>㐹咩ꌥ뭄亡晫汇㭬⍳堣彄⽍☲넺繍徵슣洪⑨媏爮숪⩸浵ꏂ〱⏂뮬촣䭀숹嚱뮣㵨啯뼬励稥숪㩑埍⛂䪡⥗捺浶</w:t>
      </w:r>
      <w:r>
        <w:rPr/>
        <w:t>ꥏ</w:t>
      </w:r>
      <w:r>
        <w:rPr/>
        <w:t>䘲㷂ꍅ䵞⚬싍</w:t>
      </w:r>
      <w:r>
        <w:rPr/>
        <w:t>ꕲ</w:t>
      </w:r>
      <w:r>
        <w:rPr/>
        <w:t>壃꥘쵯佄䎬츻㓂呩쉪㇂帴⪮瑥抿㑏抣㥨帮樷䝉</w:t>
      </w:r>
      <w:r>
        <w:rPr/>
        <w:t>ꤣ</w:t>
      </w:r>
      <w:r>
        <w:rPr/>
        <w:t>㘹</w:t>
      </w:r>
      <w:r>
        <w:rPr/>
        <w:t>ꦣ</w:t>
      </w:r>
      <w:r>
        <w:rPr/>
        <w:t>ㅔ䅡奍塤⌷</w:t>
      </w:r>
      <w:r>
        <w:rPr/>
        <w:t>⡦⹱</w:t>
      </w:r>
      <w:r>
        <w:rPr/>
        <w:t>兺彆ꍂ㉶䅘牕䩱玏묻숦㫂奃⑁䴫쉐忂⫂㭢枱圥敤쵏扄呠助䤻㩏쉨䮮슩㍁怭ꥰ匰⌲⹮呙偲⨳䭟氳橸爦숣⍯穮숬⸲ꅺ䙖歓畉䄩呷㑈♏ㆻ쉥䭮徱䫂敘汄</w:t>
      </w:r>
      <w:r>
        <w:rPr/>
        <w:t>ꥃꤷ♞</w:t>
      </w:r>
      <w:r>
        <w:rPr/>
        <w:t>彄穑妡㬹</w:t>
      </w:r>
      <w:r>
        <w:rPr/>
        <w:t>ⷂ</w:t>
      </w:r>
      <w:r>
        <w:rPr/>
        <w:t>练</w:t>
      </w:r>
      <w:r>
        <w:rPr/>
        <w:t>ꥊ⭗䷎</w:t>
      </w:r>
      <w:r>
        <w:rPr/>
        <w:t>䁚䑑숸搮噏걪牢⬸㩔쉲숹垩况坙⨽㖥㐊♱</w:t>
      </w:r>
      <w:r>
        <w:rPr/>
        <w:t>ꕠ</w:t>
      </w:r>
      <w:r>
        <w:rPr/>
        <w:t>亱煚䩬싂ꄤ⍘捕숣꥕</w:t>
      </w:r>
      <w:r>
        <w:rPr/>
        <w:t>ꕂ</w:t>
      </w:r>
      <w:r>
        <w:rPr/>
        <w:t>濂縣뾬愽싂ꆣ時쏂뽺쏂㡫弭</w:t>
      </w:r>
      <w:r>
        <w:rPr/>
        <w:t>ⵑ</w:t>
      </w:r>
      <w:r>
        <w:rPr/>
        <w:t>梏㠬愰⹒춻照쉭쉰擂썆ꏂ牸摬ꥬ㥂帵喿杺쉡⨪䝉慸䱮㕄쉘炬ꍃ浨꺩䋂樬場㟂㩇摍顕⸰祗昺⒬뼮廎</w:t>
      </w:r>
      <w:r>
        <w:rPr/>
        <w:t>ꕫ⚻</w:t>
      </w:r>
      <w:r>
        <w:rPr/>
        <w:t>㴴㙐玏嫂楠쉃杁頴辿싎㙱瘫斿쉅싍恄佋</w:t>
      </w:r>
      <w:r>
        <w:rPr/>
        <w:t>ꦘ</w:t>
      </w:r>
      <w:r>
        <w:rPr/>
        <w:t>Ⱬ</w:t>
      </w:r>
      <w:r>
        <w:rPr/>
        <w:t>갯땅促걘橐場䬦穳쉭칥顬漸㑕♆捐妥噤汃╕煞</w:t>
      </w:r>
      <w:r>
        <w:rPr/>
        <w:t>ꥌ</w:t>
      </w:r>
      <w:r>
        <w:rPr/>
        <w:t>嘪火晥灉ꍮ瘥ꌸꥺ㙉伺䝔塳狂参愷幍껂㬥쉈穃㬭㥆凂丯祅⩗晍⽌숮楡材則䝋乬⽆为숭䙵ꏂ汅䜴ꍯ꤮狂쉀</w:t>
      </w:r>
      <w:r>
        <w:rPr/>
        <w:t>ⱴ</w:t>
      </w:r>
      <w:r>
        <w:rPr/>
        <w:t>떩稦抿㵾福敡䄮䭏긴偣殮顉꺱썗潑숭湐┤㢘㕖䑮焮䯂汪慔⪏숻쉦㩩湦氪䘺䉙쉱䟂嘺偎䂿䕞쉫偢䀶束汯</w:t>
      </w:r>
      <w:r>
        <w:rPr/>
        <w:t>ꔱ</w:t>
      </w:r>
      <w:r>
        <w:rPr/>
        <w:t>䉧ㅌ⤭兩僂䉵棂䜩椭坒⽾恡捾㩂䥥걥䁑䅣竂櫂䌳浏幵判浃㜶㞿乧搨朰䍳縲</w:t>
      </w:r>
      <w:r>
        <w:rPr/>
        <w:t>ꕆ</w:t>
      </w:r>
      <w:r>
        <w:rPr/>
        <w:t>䩊䁖</w:t>
      </w:r>
      <w:r>
        <w:rPr/>
        <w:t>ꕾ</w:t>
      </w:r>
      <w:r>
        <w:rPr/>
        <w:t>挲䉌偸恗⍤䪮칫䨥걦敇⌰숳゘繈䜯瑠쉉칾䟂㬲㌲뭣稷쉞</w:t>
      </w:r>
      <w:r>
        <w:rPr/>
        <w:t>꧂</w:t>
      </w:r>
      <w:r>
        <w:rPr/>
        <w:t>䉗</w:t>
      </w:r>
      <w:r>
        <w:rPr/>
        <w:t>ꔫ</w:t>
      </w:r>
      <w:r>
        <w:rPr/>
        <w:t>硓㔰뽅쉧숵䁧䥂呵㉗栤坸坍⭺䱯冮㵂⭤㯂숦䂬潤恄㥸债䋂䭙䩌顈嘴怸쉺䋎䈯㑊懂づ䋂</w:t>
      </w:r>
      <w:r>
        <w:rPr/>
        <w:t>⠷</w:t>
      </w:r>
      <w:r>
        <w:rPr/>
        <w:t>䇂⑓</w:t>
      </w:r>
      <w:r>
        <w:rPr/>
        <w:t>⣂</w:t>
      </w:r>
      <w:r>
        <w:rPr/>
        <w:t>丸⭮辮娯⹥淎啕쉈昴쉄뽒䵖偎묯繶䵲瑩慆싂䕑甸쉯乙儯䲏乺䱂쉢㑕뾩囂ꄦ㛂偘啧椹⑈ꎡ楤⬵㓂쉏庩体습竂怦搸杓걨晀唻㡳楸䥦䥖㥩쵰㤬䬣쉀失␩劻漻⭔潰㍙䚏</w:t>
      </w:r>
      <w:r>
        <w:rPr/>
        <w:t>Ȿ</w:t>
      </w:r>
      <w:r>
        <w:rPr/>
        <w:t>偍睬瞩炻煎㭁凂䀷딶帪㢩穬㉠憏</w:t>
      </w:r>
      <w:r>
        <w:rPr/>
        <w:t>ꤦ</w:t>
      </w:r>
      <w:r>
        <w:rPr/>
        <w:t>㨤</w:t>
      </w:r>
      <w:r>
        <w:rPr/>
        <w:t>Ⱘ</w:t>
      </w:r>
      <w:r>
        <w:rPr/>
        <w:t>싂戰촰땬兖칒♕숻</w:t>
      </w:r>
      <w:r>
        <w:rPr/>
        <w:t>ꕲ</w:t>
      </w:r>
      <w:r>
        <w:rPr/>
        <w:t>칒拃喣⩊堣곂祈㉹䤥</w:t>
      </w:r>
      <w:r>
        <w:rPr/>
        <w:t>Ⲙ</w:t>
      </w:r>
      <w:r>
        <w:rPr/>
        <w:t>㑲䶩싂呑⥂䱫쏂䑗攱勂穒㡘</w:t>
      </w:r>
      <w:r>
        <w:rPr/>
        <w:t>ꤤ</w:t>
      </w:r>
      <w:r>
        <w:rPr/>
        <w:t>䁖쉺枥⑑묦♂埂迃㑫㜱䎏┥䑁㭋䝡㑑䁱暵橠治䏎⹔㷎灞숪傩</w:t>
      </w:r>
      <w:r>
        <w:rPr/>
        <w:t>ⰲ</w:t>
      </w:r>
      <w:r>
        <w:rPr/>
        <w:t>묥畃</w:t>
      </w:r>
      <w:r>
        <w:rPr/>
        <w:t>ꤻ</w:t>
      </w:r>
      <w:r>
        <w:rPr/>
        <w:t>倷禡吲쉌쉔頥싂秂ꥵ㴺</w:t>
      </w:r>
      <w:r>
        <w:rPr/>
        <w:t>ⴱ╚</w:t>
      </w:r>
      <w:r>
        <w:rPr/>
        <w:t>橬쉧䬪뽁㓂ꇂ㌹琮걾輯秂㪱쉀캬㋎攫夻㈩</w:t>
      </w:r>
      <w:r>
        <w:rPr/>
        <w:t>ꦬ</w:t>
      </w:r>
      <w:r>
        <w:rPr/>
        <w:t>䪏㒡乄并䄯灓瞮⸲昤䊮㝎䍰畨ꥲ瑁쉮깷硰㏂敁嘯倽⽬땥栶橩</w:t>
      </w:r>
      <w:r>
        <w:rPr/>
        <w:t>꧂</w:t>
      </w:r>
      <w:r>
        <w:rPr/>
        <w:t>吊䩠ひ㟂癗䙘睟㥷榩</w:t>
      </w:r>
      <w:r>
        <w:rPr/>
        <w:t>Ⳃ</w:t>
      </w:r>
      <w:r>
        <w:rPr/>
        <w:t>偣촴迂椶㠴䄭帳揂瓂ꥣ頦幤슮估ꅁ</w:t>
      </w:r>
      <w:r>
        <w:rPr/>
        <w:t>ꔪ</w:t>
      </w:r>
      <w:r>
        <w:rPr/>
        <w:t>扶硹悘䴹䚱싂㴸单쉐싂⽱㇃恅棂址厏憏쌺ꍪ啅슩嚘칇䲏捴咵㑬啖攦慺싂㑲</w:t>
      </w:r>
      <w:r>
        <w:rPr/>
        <w:t>ⱶ</w:t>
      </w:r>
      <w:r>
        <w:rPr/>
        <w:t>㴯숤㥯弸㘸⫍畣썲浨쉱䶏㠮䙵䐯묭灺㞣橹㉫椯歉㷂</w:t>
      </w:r>
      <w:r>
        <w:rPr/>
        <w:t>ꕏ</w:t>
      </w:r>
      <w:r>
        <w:rPr/>
        <w:t>숲椰</w:t>
      </w:r>
      <w:r>
        <w:rPr/>
        <w:t>⠳꥕</w:t>
      </w:r>
      <w:r>
        <w:rPr/>
        <w:t>撵悡䂿䩯垣疣㵪⑏浺⥀껂䪵㨵癲⩌潐夷싂䷂偕䩔呍숰쉲砷숭䡞</w:t>
      </w:r>
      <w:r>
        <w:rPr/>
        <w:t>ⱴ⮮</w:t>
      </w:r>
      <w:r>
        <w:rPr/>
        <w:t>欩奎穨䯎⩦敍畾㓂妿㣂焰䰴勂䷂祁걣뾥</w:t>
      </w:r>
      <w:r>
        <w:rPr/>
        <w:t>⣂</w:t>
      </w:r>
      <w:r>
        <w:rPr/>
        <w:t>婔槂哂㉅</w:t>
      </w:r>
      <w:r>
        <w:rPr/>
        <w:t>Ⱡ</w:t>
      </w:r>
      <w:r>
        <w:rPr/>
        <w:t>쉺獙㬳啀㚵渺橱쵴⯂禣䡶싂橂轃</w:t>
      </w:r>
      <w:r>
        <w:rPr/>
        <w:t>ⱪ</w:t>
      </w:r>
      <w:r>
        <w:rPr/>
        <w:t>帹䙚奤ㄻ噅垏㝃뼮䡵ぴ㋂捩ㅁ䡘助潚敕䜫넴奬</w:t>
      </w:r>
      <w:r>
        <w:rPr/>
        <w:t>ꕯ</w:t>
      </w:r>
      <w:r>
        <w:rPr/>
        <w:t>丣ꅐ뽠矂</w:t>
      </w:r>
      <w:r>
        <w:rPr/>
        <w:t>ꔵ</w:t>
      </w:r>
      <w:r>
        <w:rPr/>
        <w:t>溬卆</w:t>
      </w:r>
      <w:r>
        <w:rPr/>
        <w:t>ⵚ</w:t>
      </w:r>
      <w:r>
        <w:rPr/>
        <w:t>朽</w:t>
      </w:r>
      <w:r>
        <w:rPr/>
        <w:t>ꗂ</w:t>
      </w:r>
      <w:r>
        <w:rPr/>
        <w:t>⢬</w:t>
      </w:r>
      <w:r>
        <w:rPr/>
        <w:t>輫㉭仂哂剫䞻㌷䩢ꎮ丷⮩㑊塎썴⽦뿎潐㎵쉬㍘硯쉮</w:t>
      </w:r>
      <w:r>
        <w:rPr/>
        <w:t>ⵈ</w:t>
      </w:r>
      <w:r>
        <w:rPr/>
        <w:t>㭚轨䉩涣깧猪癐捠뼰䅈伲曂㉑䷎㫎拂瑋埂祂숭싂夽</w:t>
      </w:r>
      <w:r>
        <w:rPr/>
        <w:t>ꥅ</w:t>
      </w:r>
      <w:r>
        <w:rPr/>
        <w:t>땨쌥挳睔숭敯⨪묰긤슻쉔☫掱呄㑂䳃汞쉰汢硍땧噞㥪橇砥쉰깑砪䑅牑桄盂搪쉞숬ヂ栭奒㍯</w:t>
      </w:r>
      <w:r>
        <w:rPr/>
        <w:t>ꔥ</w:t>
      </w:r>
      <w:r>
        <w:rPr/>
        <w:t>䰰圹浪乸悡</w:t>
      </w:r>
      <w:r>
        <w:rPr/>
        <w:t>ꕺ</w:t>
      </w:r>
      <w:r>
        <w:rPr/>
        <w:t>슱숳뭭框滂</w:t>
      </w:r>
      <w:r>
        <w:rPr/>
        <w:t>ꕃ</w:t>
      </w:r>
      <w:r>
        <w:rPr/>
        <w:t>쉋㍥쉘ㄲ쉊捊ꥴ䩫</w:t>
      </w:r>
      <w:r>
        <w:rPr/>
        <w:t>ꖣ</w:t>
      </w:r>
      <w:r>
        <w:rPr/>
        <w:t>䍞灈땦扪㜶䅱浤숱슮㝭䉱䠥嘭勂慘╱接⩳ㅲ硠梬쎵긬繵☤쉦䥵䫂㞘愻息卺⩄䔥</w:t>
      </w:r>
      <w:r>
        <w:rPr/>
        <w:t>ⱦ</w:t>
      </w:r>
      <w:r>
        <w:rPr/>
        <w:t>彤桌䡔䰩쉾漭䛍썊㙏</w:t>
      </w:r>
      <w:r>
        <w:rPr/>
        <w:t>⡔</w:t>
      </w:r>
      <w:r>
        <w:rPr/>
        <w:t>슣恮䳂䔰凂䙊桶参匴坭㓎晟摓땫璘幠慘㛂熡摨⩡塎ꅗ䎡쉪晱⩇松䗂컎煡㠩쉐ㅎ湳抻渦쉯纥쵳旂潲槂煟幌磂暣⮱乑楉㡩卑쉤㴰ㅾ惃ㅮ㍤呸㬮㭒⩵扨傏督婭숲呁쉷ꥫ䩕⨵䄫橲奏☳挪佚숴싂壂䕋歇쉯놻嘬犮ꏂ塷</w:t>
      </w:r>
      <w:r>
        <w:rPr/>
        <w:t>⠪</w:t>
      </w:r>
      <w:r>
        <w:rPr/>
        <w:t>㩂祮쉸⹓榡숪깳쉸猣㋂硑䗂泂惂뼲⩰⹕㵌侩摓䌨折辩쉘</w:t>
      </w:r>
      <w:r>
        <w:rPr/>
        <w:t>⠲</w:t>
      </w:r>
      <w:r>
        <w:rPr/>
        <w:t>庿捒䶻犏㥂拃桫놏伺㕁䓂縮쵳悱㏃갣硒冘㝥硂瀶䰣믂슬き吵슩㥫硦</w:t>
      </w:r>
      <w:r>
        <w:rPr/>
        <w:t>ⵁ</w:t>
      </w:r>
      <w:r>
        <w:rPr/>
        <w:t>쌷杆亣弦䨲确숹땫倸哂㐯䠲否♬欪卫楲版桐涱뼦⩡겱奫䉗㜰숻䖡▵㤬《깈流砷晾拂⸣㉷㪏恬쉓縸⩊旂䉠⚏攲격僂祆䁟噏亱䥡嘽㎘㬹⽑㜺쉊⩭帱タ留䌥牨⽑땏䜨輣櫃歫晍硖淃潒숦嗂盎깾痂橭䝪쉟睗㵧䱟䧂扐䓂囂곂姂춱묶改佤☩䱬꥙걣⥓⫍쉰煗</w:t>
      </w:r>
      <w:r>
        <w:rPr/>
        <w:t>⠪</w:t>
      </w:r>
      <w:r>
        <w:rPr/>
        <w:t>㋂倵㔨㨬촹恓䡰朮欬⭫䥾쉗桐쉠剂</w:t>
      </w:r>
    </w:p>
    <w:p>
      <w:pPr>
        <w:pStyle w:val="PreformattedText"/>
        <w:bidi w:val="0"/>
        <w:spacing w:before="0" w:after="0"/>
        <w:jc w:val="left"/>
        <w:rPr/>
      </w:pPr>
      <w:r>
        <w:rPr/>
        <w:t>쉅쎩쉲</w:t>
      </w:r>
      <w:r>
        <w:rPr/>
        <w:t>ꥍ</w:t>
      </w:r>
      <w:r>
        <w:rPr/>
        <w:t>㭵僂䩀䁹쉙碘㩶硢쉑⧂⵱쎵㇂⑋辡걣꥕</w:t>
      </w:r>
      <w:r>
        <w:rPr/>
        <w:t>⡖</w:t>
      </w:r>
      <w:r>
        <w:rPr/>
        <w:t>䘽䐦⭷䑭䩉䘤⮩䍶⤯潥纏浘䕺싂뭎⩘睵匥䉐䦱惂⭀繫</w:t>
      </w:r>
      <w:r>
        <w:rPr/>
        <w:t>ꤥ</w:t>
      </w:r>
      <w:r>
        <w:rPr/>
        <w:t>ꥥ숤䅬숥쌪嘲䣃쉶䔳</w:t>
      </w:r>
      <w:r>
        <w:rPr/>
        <w:t>ⵏ</w:t>
      </w:r>
      <w:r>
        <w:rPr/>
        <w:t>繡电挵걏쉢幧伳晚㍉⶘쉮녑슘㙄楹浰敎洬㵳煖啰쉃䕏炬딭淂㉊丸渴♗楎汮걳朶桲䠬之䌫彫兟睖煁埂景廂뮱堬㤩⪬넯恹瑉汖</w:t>
      </w:r>
      <w:r>
        <w:rPr/>
        <w:t>⠦</w:t>
      </w:r>
      <w:r>
        <w:rPr/>
        <w:t>塈患뽥⾬瘵쉟쉏쉍扒揂带嗂䍀吲쉙㥑睘㍰썸拂䁒奓촣囍믂垻债嗂䙖彮堬숻뭰칭⮿䍖婒櫎盂㑱顠□㩨㘮〭㍥뽋⼵弣ꅱ㑮勎㝹櫂欯䰳</w:t>
      </w:r>
      <w:r>
        <w:rPr/>
        <w:t>ⵚ</w:t>
      </w:r>
      <w:r>
        <w:rPr/>
        <w:t>숻䭧㬪ꍄ塘桡輽畉⥈⩰䷍⩠旂纩丷⹮縶쉓涏숸摩埃䕀⯎습敱</w:t>
      </w:r>
      <w:r>
        <w:rPr/>
        <w:t>ⱷ</w:t>
      </w:r>
      <w:r>
        <w:rPr/>
        <w:t>㡔砯濂⽥㪏潨砳䌸迂쉦䠨轪㔸㍡潉昱ꅚ㏂땴㘦䍩㐲䵄㵧쉾쉴䝯剷쉷港</w:t>
      </w:r>
      <w:r>
        <w:rPr/>
        <w:t>ꥁ☶</w:t>
      </w:r>
      <w:r>
        <w:rPr/>
        <w:t>㭂䖘砪쉢㖻囂哂쵚㑸쉓슩瑪㇂瀣썹㘹欺す땱瀱飃䤨䩭⭗⥥㜥柎恰䭟䄴恰쉺睎濂╣⭱祆䩘稺⽣䱥䕰⽸䍣싂☩슩䍶呈琳彐䑎㬽⍹㴩㨺㥅쉍䭕噭䃂唳復㎵剘䭯숲╭⭰秂䱂攰㉆硪敉兂婙氱橗で㉈䜨</w:t>
      </w:r>
      <w:r>
        <w:rPr/>
        <w:t>ⱱ♊</w:t>
      </w:r>
      <w:r>
        <w:rPr/>
        <w:t>꺏嗃䡞㑅懂浗䭺⩔슱䥗</w:t>
      </w:r>
      <w:r>
        <w:rPr/>
        <w:t>꧂</w:t>
      </w:r>
      <w:r>
        <w:rPr/>
        <w:t>瑙♏頰⍠囃彥쉃颮奟獕䕾昹摓縲ꏂ橘䁔繥┵䥶쉵晭檮䆣繪塖灷癁睥⑵숪썸怪긱숦숣䤨危뭇偐卡㘸县╟䍠뿂敁檱갦撿쵦㐻䝩嘤숳쉀⥃</w:t>
      </w:r>
      <w:r>
        <w:rPr/>
        <w:t>ꦣ</w:t>
      </w:r>
      <w:r>
        <w:rPr/>
        <w:t>⠳</w:t>
      </w:r>
      <w:r>
        <w:rPr/>
        <w:t>ꦻ⍴</w:t>
      </w:r>
      <w:r>
        <w:rPr/>
        <w:t>땴싂輩沱潂洺涥湗佦㡗䜰恶뭂⹡冥쵄㫂嫂歵奣杋츻挤奢䔫撡厣쌴末玘ㅅ깾坋湇</w:t>
      </w:r>
      <w:r>
        <w:rPr/>
        <w:t>ⱶ</w:t>
      </w:r>
      <w:r>
        <w:rPr/>
        <w:t>㝅</w:t>
      </w:r>
      <w:r>
        <w:rPr/>
        <w:t>Ⱖ</w:t>
      </w:r>
      <w:r>
        <w:rPr/>
        <w:t>㍲恧儊獑깮祥쉴晪䲥䰮奴⩠⹩僂戭쌰琸</w:t>
      </w:r>
      <w:r>
        <w:rPr/>
        <w:t>Ⱚ</w:t>
      </w:r>
      <w:r>
        <w:rPr/>
        <w:t>旂슣뽢欺佋噥穡汖쌪䟂</w:t>
      </w:r>
      <w:r>
        <w:rPr/>
        <w:t>ⵉ</w:t>
      </w:r>
      <w:r>
        <w:rPr/>
        <w:t>杴䦘㵒㵠砳之硉쵌幃⪡쉀ꌪ놥뼯䅣⧃슻咩⭰䩠杳顨슬猰䊡敕䊡숵</w:t>
      </w:r>
      <w:r>
        <w:rPr/>
        <w:t>꤭♊</w:t>
      </w:r>
      <w:r>
        <w:rPr/>
        <w:t>愺㢥뼻䑎숦啑</w:t>
      </w:r>
      <w:r>
        <w:rPr/>
        <w:t>ⴵ</w:t>
      </w:r>
      <w:r>
        <w:rPr/>
        <w:t>䞩瀬䦏浏쉶까搰焩彂摨慬頭㨦䴲갦䤵ꌽ</w:t>
      </w:r>
      <w:r>
        <w:rPr/>
        <w:t>ꖣ</w:t>
      </w:r>
      <w:r>
        <w:rPr/>
        <w:t>䐺輳湁偞츹敔冿噕쉬怵뿃⬥䨱㠫坹婥숹啰ꌪ</w:t>
      </w:r>
      <w:r>
        <w:rPr/>
        <w:t>꧂</w:t>
      </w:r>
      <w:r>
        <w:rPr/>
        <w:t>⽞辡礻⭥㘥⛂㉑䥓䑄敌䉩䛎㙠슱┭묽䱨呔쉌浌畈㩦䙫幎쉄⼵⽟⥟瑍䔻㥨㌪싂습潮浞⽨</w:t>
      </w:r>
      <w:r>
        <w:rPr/>
        <w:t>⣂</w:t>
      </w:r>
      <w:r>
        <w:rPr/>
        <w:t>㌶䄺걠幘櫂⥺㭂⥳⩪噀넥춥ꌵㅉ楺晒⭸쉸湘婣涱숪㝪㡈媮㕒㉲</w:t>
      </w:r>
      <w:r>
        <w:rPr/>
        <w:t>ꥐ</w:t>
      </w:r>
      <w:r>
        <w:rPr/>
        <w:t>堷</w:t>
      </w:r>
      <w:r>
        <w:rPr/>
        <w:t>ꔬ</w:t>
      </w:r>
      <w:r>
        <w:rPr/>
        <w:t>뭡䙤拂忂䳂ꥰ慲␥䉰묪兮걇녦浀お</w:t>
      </w:r>
      <w:r>
        <w:rPr/>
        <w:t>ꕑ</w:t>
      </w:r>
      <w:r>
        <w:rPr/>
        <w:t>䬲匪충䈴憱在礷榡恉䁁埂㭸⥢䀵䊱쵃侻칳呯㷃䮮䈮塑欻㠺⭳勂쉸䕴䞏坳瑺浚㪘㎱灁擂☯䑠稰係斥渦숱⸬䭴ꅖ썤⿂堰⍈</w:t>
      </w:r>
      <w:r>
        <w:rPr/>
        <w:t>ꥃ</w:t>
      </w:r>
      <w:r>
        <w:rPr/>
        <w:t>摔㨪愥歵</w:t>
      </w:r>
      <w:r>
        <w:rPr/>
        <w:t>ⱱ⢿</w:t>
      </w:r>
      <w:r>
        <w:rPr/>
        <w:t>䎱繾깑噇燃㩳쉆䰻꺘쉔竂쉰숪瀻䬳啾⑨싂</w:t>
      </w:r>
      <w:r>
        <w:rPr/>
        <w:t>ⵓ</w:t>
      </w:r>
      <w:r>
        <w:rPr/>
        <w:t>Ⳃ</w:t>
      </w:r>
      <w:r>
        <w:rPr/>
        <w:t>㉆뽱</w:t>
      </w:r>
      <w:r>
        <w:rPr/>
        <w:t>ⷂ</w:t>
      </w:r>
      <w:r>
        <w:rPr/>
        <w:t>係獏䱉圫恸矂䅃婾㚣뽷㯂淎숦긶뇂╢䉟㩕晅繡╾깴卂ォ唤愬쉲䝡㗂⩱㍠䭚</w:t>
      </w:r>
      <w:r>
        <w:rPr/>
        <w:t>ꗂ</w:t>
      </w:r>
      <w:r>
        <w:rPr/>
        <w:t>桤䙫乾恍땐쌬框ꄵ毃썒䉐⨭曂䈫숮슩⥟殿琵珍⤤呕⩍숰싂㑉숦䵧䬴っ哂灞堩慳欫ꥩ坸쉭杋䁓癕沮彰䰥穩摭쉳捺숦깦쉥席矂㍏哂搽뭑噦䭔顬䡮戦䠩癩㓂䵘딣쉰㷂♏渺悿䱠</w:t>
      </w:r>
      <w:r>
        <w:rPr/>
        <w:t>⣂</w:t>
      </w:r>
      <w:r>
        <w:rPr/>
        <w:t>땈㵍䅧ㄬ싂䬹匦땦쉥牨㒮婃䱈넷坃컂㯍掻癘⽏♫潓</w:t>
      </w:r>
      <w:r>
        <w:rPr/>
        <w:t>ⴱ</w:t>
      </w:r>
      <w:r>
        <w:rPr/>
        <w:t>츺兴彄</w:t>
      </w:r>
      <w:r>
        <w:rPr/>
        <w:t>ꕎ</w:t>
      </w:r>
      <w:r>
        <w:rPr/>
        <w:t>네걍獪ㄸ㡁⬲㟂挹噴燂䕶☨⒩</w:t>
      </w:r>
      <w:r>
        <w:rPr/>
        <w:t>ꦵ</w:t>
      </w:r>
      <w:r>
        <w:rPr/>
        <w:t>祋㉧娫숥玡숣㩢⼪䐱싂橋䮮瑢剌</w:t>
      </w:r>
      <w:r>
        <w:rPr/>
        <w:t>ⶣ</w:t>
      </w:r>
      <w:r>
        <w:rPr/>
        <w:t>ꅇ䍟〣眫潰ꥫ狂췂쉹껂</w:t>
      </w:r>
      <w:r>
        <w:rPr/>
        <w:t>⡢</w:t>
      </w:r>
      <w:r>
        <w:rPr/>
        <w:t>쉱癷测儱</w:t>
      </w:r>
      <w:r>
        <w:rPr/>
        <w:t>ꤪ</w:t>
      </w:r>
      <w:r>
        <w:rPr/>
        <w:t>帪浹</w:t>
      </w:r>
      <w:r>
        <w:rPr/>
        <w:t>ꦱ</w:t>
      </w:r>
      <w:r>
        <w:rPr/>
        <w:t>妏婴뭥䦬婕䝑奚숮婕⒮㍔瀪쌽乺顲癆슘婡넣牯佇</w:t>
      </w:r>
      <w:r>
        <w:rPr/>
        <w:t>ꕺ</w:t>
      </w:r>
      <w:r>
        <w:rPr/>
        <w:t>敤쉱⺩塬惂卨椥㭇漩潱椺睮婔欵矂溏㵋♲猺⑦攵⎿浕䵍㘲⿂슥㜵</w:t>
      </w:r>
      <w:r>
        <w:rPr/>
        <w:t>ⵡ</w:t>
      </w:r>
      <w:r>
        <w:rPr/>
        <w:t>杖慚ㆬ嘰</w:t>
      </w:r>
      <w:r>
        <w:rPr/>
        <w:t>⢡</w:t>
      </w:r>
      <w:r>
        <w:rPr/>
        <w:t>捉浙偗슿</w:t>
      </w:r>
      <w:r>
        <w:rPr/>
        <w:t>꤯</w:t>
      </w:r>
      <w:r>
        <w:rPr/>
        <w:t>쉣桒吊玥瘪坌╗␹촺㔣䵰潺㢿剴䛎슥䙨</w:t>
      </w:r>
      <w:r>
        <w:rPr/>
        <w:t>ꕺ</w:t>
      </w:r>
      <w:r>
        <w:rPr/>
        <w:t>䁵䖣輤⩟썪砦⧍뗂磂䤪囃愳姃眬␮灹旂公䂮䙫渥숥䵖䮮卪䛂쉲쉪伪䭄숻ꥢ⴮猤瀬囂䂮쉨</w:t>
      </w:r>
      <w:r>
        <w:rPr/>
        <w:t>ⴷⵘ</w:t>
      </w:r>
      <w:r>
        <w:rPr/>
        <w:t>兞佟呹㭘恇䷂䆘⼻洪汫乾潵湎柂㭁떿쉥掮䷍㦏兘⭫䤣氳녏碮⍈吩慰欮抏꤮䀳</w:t>
      </w:r>
      <w:r>
        <w:rPr/>
        <w:t>ꗍ</w:t>
      </w:r>
      <w:r>
        <w:rPr/>
        <w:t>⠶</w:t>
      </w:r>
      <w:r>
        <w:rPr/>
        <w:t>轂㩑㍬判㖿塰䑳쉩癄呤녖夲剌撬숱頨촱轨励침쉞䤭䒏䬺扌㜥䈴⩎</w:t>
      </w:r>
      <w:r>
        <w:rPr/>
        <w:t>⡮</w:t>
      </w:r>
      <w:r>
        <w:rPr/>
        <w:t>剧睇椸睚琽喱</w:t>
      </w:r>
      <w:r>
        <w:rPr/>
        <w:t>ꥃ</w:t>
      </w:r>
      <w:r>
        <w:rPr/>
        <w:t>甥깠㉏檡⩂奰㍠㌸䖿⮘ꅓ仂䥆䥆㚿쉐䉖䝖啬⍁㨸쉱쉘潋䚡</w:t>
      </w:r>
      <w:r>
        <w:rPr/>
        <w:t>⡖</w:t>
      </w:r>
      <w:r>
        <w:rPr/>
        <w:t>뼪ꍚ䅍㙃䤻ネ摴㛂㄰杞䕺檻窣㨮伦</w:t>
      </w:r>
      <w:r>
        <w:rPr/>
        <w:t>ꗂ</w:t>
      </w:r>
      <w:r>
        <w:rPr/>
        <w:t>棂愵䅪凎쉄㷂㒏⦮眯㑬숷䵇別뽖䢻㑃瑤顅⦮卅皮ㄱ</w:t>
      </w:r>
      <w:r>
        <w:rPr/>
        <w:t>⡺</w:t>
      </w:r>
      <w:r>
        <w:rPr/>
        <w:t>䰭쉒徥䝦⨯框桹걬쉔何䷂걞唲壂긩슩쉐瑇㬷♫繌父掣㭧쉫ꍃ</w:t>
      </w:r>
      <w:r>
        <w:rPr/>
        <w:t>ꤣ⩣</w:t>
      </w:r>
      <w:r>
        <w:rPr/>
        <w:t>넽㩄晫兑眪꺿偖伺轱츪㙏⭣췂稽⍏正弽吳⍄⤰樳愲剕쵷䑨浪쵱뇎䶣䕟☤쉅䙥塋䕔䇍슏扫䅏枵땟䁳㕔犩칲뼹䍓堪╄畦㏃斡徬亏儵䳂䁢㑄⪻礷噄⾥啍狂幧ꥸ쉌숶㈷㜪卧䷂㓂縪䪩숬桁쉙劥䃂昬䜬䩩幌▩䁏쉣㕷ꄯ쉇澻幐轨⺥南⼥ꥡ顒슬っ晲䍶昷</w:t>
      </w:r>
      <w:r>
        <w:rPr/>
        <w:t>ꕱ</w:t>
      </w:r>
      <w:r>
        <w:rPr/>
        <w:t>넵沏㨣畀㝠㨶녮⍟㑸숤剗氦嚿ꌽ娽榬</w:t>
      </w:r>
      <w:r>
        <w:rPr/>
        <w:t>ꥎ</w:t>
      </w:r>
      <w:r>
        <w:rPr/>
        <w:t>傡恘㉵彅漺䭤煭쉨失㉠</w:t>
      </w:r>
      <w:r>
        <w:rPr/>
        <w:t>ⱁ</w:t>
      </w:r>
      <w:r>
        <w:rPr/>
        <w:t>娰戨牠彃ꍪ䩎쉈辬⑭숤呀捞䥃䤽杷䀨䥲겥彈杷摫䊵썅樳</w:t>
      </w:r>
      <w:r>
        <w:rPr/>
        <w:t>⡮</w:t>
      </w:r>
      <w:r>
        <w:rPr/>
        <w:t>ꥎꔩ</w:t>
      </w:r>
      <w:r>
        <w:rPr/>
        <w:t>湺呴泂顁位繧쉁操厩</w:t>
      </w:r>
      <w:r>
        <w:rPr/>
        <w:t>ꦩ</w:t>
      </w:r>
      <w:r>
        <w:rPr/>
        <w:t>䑺Ⓧ睊㗂☬恭堯깇싂㮻싂숮</w:t>
      </w:r>
      <w:r>
        <w:rPr/>
        <w:t>⡸</w:t>
      </w:r>
      <w:r>
        <w:rPr/>
        <w:t>䡖⑮恈瑔</w:t>
      </w:r>
      <w:r>
        <w:rPr/>
        <w:t>ꤣ</w:t>
      </w:r>
      <w:r>
        <w:rPr/>
        <w:t>쉪橘櫂⩁敫悮䩀</w:t>
      </w:r>
      <w:r>
        <w:rPr/>
        <w:t>ꤨ</w:t>
      </w:r>
      <w:r>
        <w:rPr/>
        <w:t>硟땥</w:t>
      </w:r>
      <w:r>
        <w:rPr/>
        <w:t>ꦩ</w:t>
      </w:r>
      <w:r>
        <w:rPr/>
        <w:t>䝱榿쉚㔲쉺ㄪ</w:t>
      </w:r>
      <w:r>
        <w:rPr/>
        <w:t>Ⱓ</w:t>
      </w:r>
      <w:r>
        <w:rPr/>
        <w:t>睐⹳䉤䃎⭞嘮쉲ꥱ湤䐶㊡ㅵ촹쉵矎柍愶堤⿂畈戩牂睫䁸禮䵋㋂挥촶</w:t>
      </w:r>
      <w:r>
        <w:rPr/>
        <w:t>ⱷ</w:t>
      </w:r>
      <w:r>
        <w:rPr/>
        <w:t>幑뇍夣㑺ぐ嘲뭌睐毂煋ㅉ慹䨶칺쉘㈦ꥸ爨枮</w:t>
      </w:r>
      <w:r>
        <w:rPr/>
        <w:t>⠹</w:t>
      </w:r>
      <w:r>
        <w:rPr/>
        <w:t>汦습쵘歍佲摖⨦숴☤쎡䏍䣂歮繳⪘敮㝩兓</w:t>
      </w:r>
      <w:r>
        <w:rPr/>
        <w:t>⡂</w:t>
      </w:r>
      <w:r>
        <w:rPr/>
        <w:t>쉗쉰♗恉嘪噃䉁⒥⯃兎ㄻꅓ쉎稩娥氪쉧䤭《猲沥䘶ꎏ쉙㵯䄭㨻ꎬ㣂稩样ꥮ⩳녍䛎싂䆱敂坄겱ぇ숺⥁伮쉐⌫䄷숸䋂㑸瑕瓃㊩딯喩䪬칶⩩慭䐨砨癘딪弶쉣ꅵ⬪㩱榩䡒呍뽃囂뿂뿂秂䝒䎮䭣䍸슻쉯䐳䭊</w:t>
      </w:r>
      <w:r>
        <w:rPr/>
        <w:t>ꖵ</w:t>
      </w:r>
      <w:r>
        <w:rPr/>
        <w:t>琴⑟쉷㕖䠷⬩弳砮䔹㘱䥕夦桭在슱㗂䔶瑀瑓䧂挣믂妣乡싂潬ꥸ楔椷僂썖瀯杄䡹澏漶슘仂䣂單</w:t>
      </w:r>
      <w:r>
        <w:rPr/>
        <w:t>ꕹ</w:t>
      </w:r>
      <w:r>
        <w:rPr/>
        <w:t>䁦ꇂ㐺땡搣䖣껂넭䤸쌯䩈칮숭榮猥묣秂⾬쉹僂⭹碱걗䑍婓②幊捒㐸嗂䁎㬻ꌬ呐異灉ꎩ⩴㡒劮䥕⑧⽶㉗瑞ㅒ娩䀱慈繕쉖쉁쉾䑩整磃䍹男敹◂쉭穢㵯凂歟䬺庮슥</w:t>
      </w:r>
      <w:r>
        <w:rPr/>
        <w:t>ꕧ</w:t>
      </w:r>
      <w:r>
        <w:rPr/>
        <w:t>头걆칹䛍충摎싂슏偬㑎榏堪公毂剗䧍䉑쉴숭걐䊘橸⛂眦⩨녧䭕䱰ꥴ煨쉅⩨眣䰶⯂껂礷吳</w:t>
      </w:r>
      <w:r>
        <w:rPr/>
        <w:t>ꤤ</w:t>
      </w:r>
      <w:r>
        <w:rPr/>
        <w:t>煁䭯坭杢㠣㈪겏捏歑㡯磂樯䘴淂扅祦幤欳䘣秂樯祖㠸ꍀꥮ⥋㙋숶㥴䌣攥殱쉕焤旂砫쉺㶣숫⑘偘䆩恧楞愽櫎넮⩪啑</w:t>
      </w:r>
      <w:r>
        <w:rPr/>
        <w:t>ꕱ</w:t>
      </w:r>
      <w:r>
        <w:rPr/>
        <w:t>歳ㆩ丸頱瑂㐭ꌶ㔯</w:t>
      </w:r>
      <w:r>
        <w:rPr/>
        <w:t>⢩</w:t>
      </w:r>
      <w:r>
        <w:rPr/>
        <w:t>昨䙚昪癄睠꥗猸嘨숤塋숯㙳佤乩☽硟</w:t>
      </w:r>
      <w:r>
        <w:rPr/>
        <w:t>ꦩ</w:t>
      </w:r>
      <w:r>
        <w:rPr/>
        <w:t>㛂╨⹄⹦㕧ꌪꏂ昷㛂쎥묮獴睕皏顑㡭䯂숫呱╵焥仃♶渵㑡䐵怶㦱쉹勂䡭䘳쉎䩤</w:t>
      </w:r>
      <w:r>
        <w:rPr/>
        <w:t>ⴰ</w:t>
      </w:r>
      <w:r>
        <w:rPr/>
        <w:t>딤㑧⨫䣎ꥥ䕞䑨♓습⍆唲垬⥬欺狍쉸扸숶㉷숦䚮幠</w:t>
      </w:r>
      <w:r>
        <w:rPr/>
        <w:t>ⱆ</w:t>
      </w:r>
      <w:r>
        <w:rPr/>
        <w:t>䥵</w:t>
      </w:r>
      <w:r>
        <w:rPr/>
        <w:t>ⴱ</w:t>
      </w:r>
      <w:r>
        <w:rPr/>
        <w:t>ꅉ癖숩⏂桡숫㑀칙瑣乎㉄䶩顈画杸珍쉹ꥭ⮱䌱匤彟癸</w:t>
      </w:r>
      <w:r>
        <w:rPr/>
        <w:t>ⴻ</w:t>
      </w:r>
      <w:r>
        <w:rPr/>
        <w:t>㉯梣쉁䙎仂ㄦ伬</w:t>
      </w:r>
      <w:r>
        <w:rPr/>
        <w:t>꧂</w:t>
      </w:r>
      <w:r>
        <w:rPr/>
        <w:t>䞣⭭彦嚵婶♮</w:t>
      </w:r>
      <w:r>
        <w:rPr/>
        <w:t>ⵯ</w:t>
      </w:r>
      <w:r>
        <w:rPr/>
        <w:t>䓂㕮冘啸䥠梻췂쉘␬潺戫熩溮婏没倪슣㍵싂숻䱡懂䍄䈹쉬⨩</w:t>
      </w:r>
      <w:r>
        <w:rPr/>
        <w:t>ⱕ</w:t>
      </w:r>
      <w:r>
        <w:rPr/>
        <w:t>쉬뇂偯䈶䍞숶㖱嘱깵쉀㯂</w:t>
      </w:r>
      <w:r>
        <w:rPr/>
        <w:t>ꖥ</w:t>
      </w:r>
      <w:r>
        <w:rPr/>
        <w:t>㭈桀爣䱘쉊猸쉳䱱</w:t>
      </w:r>
      <w:r>
        <w:rPr/>
        <w:t>⠦</w:t>
      </w:r>
      <w:r>
        <w:rPr/>
        <w:t>딱婷朰徿坁偈ꆥ璮僂慆쉔쉤⩓漺땵⩩潹숰췎쉴ㅮ䙘漮橄䨪숮곎汾땘䌨怸橕쉆껂辮</w:t>
      </w:r>
      <w:r>
        <w:rPr/>
        <w:t>ⱁ⨱</w:t>
      </w:r>
      <w:r>
        <w:rPr/>
        <w:t>놮兠㔶쉅슮礹숪䐪꺏抩敞⬳㥧嘹啲墥ㅈ噯춮顟㆏</w:t>
      </w:r>
      <w:r>
        <w:rPr/>
        <w:t>ꤶ</w:t>
      </w:r>
      <w:r>
        <w:rPr/>
        <w:t>쵹녤넦兢㩚顔䙳个塚쉄瀶䠱㔨츤椊嚵堰海⩭㠬㝵䆏㵺稰婭䙥纣䥘塬祘㠪♷▥썁娷奮晷䱒䥄䗂㵑ꄫ癠ꅨ埂湓칓摐摫㡘쌫䞣扡┬ㆵꅯ砮ꄺ䔮櫂偅땮潇㍀</w:t>
      </w:r>
      <w:r>
        <w:rPr/>
        <w:t>ꕂ</w:t>
      </w:r>
      <w:r>
        <w:rPr/>
        <w:t>畯歁♾轩慬䕱떻㩳녑</w:t>
      </w:r>
      <w:r>
        <w:rPr/>
        <w:t>⣂⌮</w:t>
      </w:r>
      <w:r>
        <w:rPr/>
        <w:t>䢏썂뾥呎</w:t>
      </w:r>
      <w:r>
        <w:rPr/>
        <w:t>꧂</w:t>
      </w:r>
      <w:r>
        <w:rPr/>
        <w:t>숤</w:t>
      </w:r>
      <w:r>
        <w:rPr/>
        <w:t>⣂⢏</w:t>
      </w:r>
      <w:r>
        <w:rPr/>
        <w:t>博㘨祶平穬쉂⨷䶿Ⓕ獑䉳牡灴硪걩穬牁呣夯㓂츱慥</w:t>
      </w:r>
      <w:r>
        <w:rPr/>
        <w:t>ꔭ</w:t>
      </w:r>
      <w:r>
        <w:rPr/>
        <w:t>婩倦姍歒㬲㐬剾</w:t>
      </w:r>
      <w:r>
        <w:rPr/>
        <w:t>ꥅ</w:t>
      </w:r>
      <w:r>
        <w:rPr/>
        <w:t>額汫숪⌦숣쉬㉓⑱擂숦弴恉䂣䁙乶⽃쌳噈♕埂敞玏憥祏㩭御㘹欲⨮䝥숪桚䫂㩘⭮䨯䅎</w:t>
      </w:r>
      <w:r>
        <w:rPr/>
        <w:t>ꥈ</w:t>
      </w:r>
      <w:r>
        <w:rPr/>
        <w:t>佁ꥬ쉖믃き癦楗溱轗繯숦㉇䶘뽩渤圽灍獁쉉婲留彾婾灏兦㬹畤숩㥒㧂</w:t>
      </w:r>
      <w:r>
        <w:rPr/>
        <w:t>ⴻ</w:t>
      </w:r>
      <w:r>
        <w:rPr/>
        <w:t>摑⸨ꅣ㉔术싂株췂儸⼨㒏儹⑞傏㙐渷㤶⩮ㄲ䑗♈唺䐭㝰㙮쎘䔨䍉啋슮䤲䱋⨪侥䑏뭚歀枱湰슱⥬뽓⽺쉱窵歠姂䧂㩲怦⭇㐯俍䭾슻洺秂칇⑏乡檏싂啌扩㫂⑬ꌱ汎戯䚣弤⪻輮ꅏ儹</w:t>
      </w:r>
      <w:r>
        <w:rPr/>
        <w:t>ꥄ</w:t>
      </w:r>
      <w:r>
        <w:rPr/>
        <w:t>偕⌱吨帪컂䡌</w:t>
      </w:r>
      <w:r>
        <w:rPr/>
        <w:t>ⰰ</w:t>
      </w:r>
      <w:r>
        <w:rPr/>
        <w:t>땮悬纱</w:t>
      </w:r>
      <w:r>
        <w:rPr/>
        <w:t>⠰</w:t>
      </w:r>
      <w:r>
        <w:rPr/>
        <w:t>倯</w:t>
      </w:r>
      <w:r>
        <w:rPr/>
        <w:t>⣂</w:t>
      </w:r>
      <w:r>
        <w:rPr/>
        <w:t>䁌녈碩칁숻껂쉷쉥</w:t>
      </w:r>
      <w:r>
        <w:rPr/>
        <w:t>ꤻ⍠</w:t>
      </w:r>
      <w:r>
        <w:rPr/>
        <w:t>숬桘</w:t>
      </w:r>
      <w:r>
        <w:rPr/>
        <w:t>ⷍ</w:t>
      </w:r>
      <w:r>
        <w:rPr/>
        <w:t>쉘</w:t>
      </w:r>
      <w:r>
        <w:rPr/>
        <w:t>ⵖ</w:t>
      </w:r>
      <w:r>
        <w:rPr/>
        <w:t>㑭ꎵ辻塓</w:t>
      </w:r>
      <w:r>
        <w:rPr/>
        <w:t>ⰱ</w:t>
      </w:r>
      <w:r>
        <w:rPr/>
        <w:t>轌檡쌣䮩츪쉪㗎堵⹨䱮</w:t>
      </w:r>
      <w:r>
        <w:rPr/>
        <w:t>ⶏ</w:t>
      </w:r>
      <w:r>
        <w:rPr/>
        <w:t>ꌵ恪㝯쉙頳㥩禡땋㕋歁⩰掻慮</w:t>
      </w:r>
      <w:r>
        <w:rPr/>
        <w:t>⡑</w:t>
      </w:r>
      <w:r>
        <w:rPr/>
        <w:t>癐渦⨴汲慐ㄺ쉊番禡厩⺿幒䡔㞥潸䮘쉹⑭湨㬽旃硇恹浶猩刪盎祭妡牎</w:t>
      </w:r>
      <w:r>
        <w:rPr/>
        <w:t>ꕕ</w:t>
      </w:r>
      <w:r>
        <w:rPr/>
        <w:t>址숲깈</w:t>
      </w:r>
      <w:r>
        <w:rPr/>
        <w:t>꧃</w:t>
      </w:r>
      <w:r>
        <w:rPr/>
        <w:t>摡兣쉄幞湇</w:t>
      </w:r>
      <w:r>
        <w:rPr/>
        <w:t>ⶮ</w:t>
      </w:r>
      <w:r>
        <w:rPr/>
        <w:t>ꎏ敩</w:t>
      </w:r>
      <w:r>
        <w:rPr/>
        <w:t>ⵄ</w:t>
      </w:r>
      <w:r>
        <w:rPr/>
        <w:t>噐浓</w:t>
      </w:r>
      <w:r>
        <w:rPr/>
        <w:t>⣍</w:t>
      </w:r>
      <w:r>
        <w:rPr/>
        <w:t>떮㐦㈯䩡㭷劣澏㡶䱓枥⦿긷剾䉨匦䥄</w:t>
      </w:r>
      <w:r>
        <w:rPr/>
        <w:t>ꤲ</w:t>
      </w:r>
      <w:r>
        <w:rPr/>
        <w:t>奚祶朲堤呵煒爨걃窣⭓⭗╒怮璵딦쉱勍洸攺쉪偩⑖䡯琨瞩〩僂ꥢ</w:t>
      </w:r>
      <w:r>
        <w:rPr/>
        <w:t>꧂</w:t>
      </w:r>
      <w:r>
        <w:rPr/>
        <w:t>격䘷湩㪮䄲깳숥⑋⫍숽숰竂睡䌷剦ꇂ㨪㩢㝱㏂</w:t>
      </w:r>
      <w:r>
        <w:rPr/>
        <w:t>⠷</w:t>
      </w:r>
      <w:r>
        <w:rPr/>
        <w:t>슿扂┦</w:t>
      </w:r>
      <w:r>
        <w:rPr/>
        <w:t>ⴽ</w:t>
      </w:r>
      <w:r>
        <w:rPr/>
        <w:t>嚮</w:t>
      </w:r>
      <w:r>
        <w:rPr/>
        <w:t>ꤱ</w:t>
      </w:r>
      <w:r>
        <w:rPr/>
        <w:t>쉚彳⮻</w:t>
      </w:r>
      <w:r>
        <w:rPr/>
        <w:t>ꦱ⫂</w:t>
      </w:r>
      <w:r>
        <w:rPr/>
        <w:t>椥</w:t>
      </w:r>
      <w:r>
        <w:rPr/>
        <w:t>ꕀ</w:t>
      </w:r>
      <w:r>
        <w:rPr/>
        <w:t>噈묬扫嚻濃㡹㖩眰敊丹㉦斮杋吻⩃氽䩩䴹獶츽ꍕ皣䡷╡䕳㟂㓂㶮㍃廂▥쌣⵲䛎䭪슻杦䝮␴쉋牨⎏␵뗃⬷</w:t>
      </w:r>
      <w:r>
        <w:rPr/>
        <w:t>⠪</w:t>
      </w:r>
      <w:r>
        <w:rPr/>
        <w:t>츱뭨㣎参朰䣍幹浠卹咥晶懂礴偏㣂㈣揂╸剎桴쉇</w:t>
      </w:r>
      <w:r>
        <w:rPr/>
        <w:t>⠣</w:t>
      </w:r>
      <w:r>
        <w:rPr/>
        <w:t>䝹쉺땊쉰扩쉎潟䤮☥㭑ⸯⓂ숹砊䅗彂</w:t>
      </w:r>
      <w:r>
        <w:rPr/>
        <w:t>ⴲ</w:t>
      </w:r>
      <w:r>
        <w:rPr/>
        <w:t>䴶⎏칙⿂㥳兀꺥晗灙啙䅨濂슏</w:t>
      </w:r>
      <w:r>
        <w:rPr/>
        <w:t>ꔣ</w:t>
      </w:r>
      <w:r>
        <w:rPr/>
        <w:t>㯂䳂伽彍䝙眲</w:t>
      </w:r>
      <w:r>
        <w:rPr/>
        <w:t>ⱇ</w:t>
      </w:r>
      <w:r>
        <w:rPr/>
        <w:t>凂偠太싂兔ꍇ搬쉁姂㜦吽礮槂ㅙ䵎㇎䗂䁭㑲ꌹ顦숤ガ쉷⩫</w:t>
      </w:r>
      <w:r>
        <w:rPr/>
        <w:t>ꕨ</w:t>
      </w:r>
      <w:r>
        <w:rPr/>
        <w:t>⡣</w:t>
      </w:r>
      <w:r>
        <w:rPr/>
        <w:t>輽摀顯䯍㑇璘⥷濃祾쉀瑯㝂⩈㈳䩅쉡</w:t>
      </w:r>
      <w:r>
        <w:rPr/>
        <w:t>ⱷ</w:t>
      </w:r>
      <w:r>
        <w:rPr/>
        <w:t>啹䈫쉧㙗䟂佊㎻</w:t>
      </w:r>
      <w:r>
        <w:rPr/>
        <w:t>Ɽ</w:t>
      </w:r>
      <w:r>
        <w:rPr/>
        <w:t>犻쵭뽹檱슣넨</w:t>
      </w:r>
      <w:r>
        <w:rPr/>
        <w:t>Ⱕ</w:t>
      </w:r>
      <w:r>
        <w:rPr/>
        <w:t>椸⬫癟⭨幂轍娵㝸ꌤ䝴㛂〤燂</w:t>
      </w:r>
      <w:r>
        <w:rPr/>
        <w:t>⠸</w:t>
      </w:r>
      <w:r>
        <w:rPr/>
        <w:t>盂䪩</w:t>
      </w:r>
      <w:r>
        <w:rPr/>
        <w:t>⠣</w:t>
      </w:r>
      <w:r>
        <w:rPr/>
        <w:t>獊싍㉾⎩没싂猭牧㴳ノ뮥뽟辱ꌽ쉠祩㭏繄柂䷃㉇泂爫带숴咏悩婠牾睵哂桮ㄴ뿎怤䣂湵꥖帣煯由싂䴪걄쉕김ꍴ轕숷凂ㄪ⺿䩸桄垿祟꺻婺煮</w:t>
      </w:r>
      <w:r>
        <w:rPr/>
        <w:t>Ᵽ</w:t>
      </w:r>
      <w:r>
        <w:rPr/>
        <w:t>啶⭧ꄥ歔칥䎏䭭╔䤨䞱氦呃圽䝅琹䕘⚮迎ㅰ穫쵩</w:t>
      </w:r>
      <w:r>
        <w:rPr/>
        <w:t>ꗂ</w:t>
      </w:r>
      <w:r>
        <w:rPr/>
        <w:t>牃⵫싂䉯丨</w:t>
      </w:r>
      <w:r>
        <w:rPr/>
        <w:t>ꕆ</w:t>
      </w:r>
      <w:r>
        <w:rPr/>
        <w:t>〫⻂ㅥ柂걦摄木橇䇂</w:t>
      </w:r>
      <w:r>
        <w:rPr/>
        <w:t>⢩</w:t>
      </w:r>
      <w:r>
        <w:rPr/>
        <w:t>숳䡅䬩殘婑兑瘲䔲冏⑘䵔깸儤䨻噐煬澣⎡♰◂楨⥖亮矂䙗䁹丰ぢ噔䑸䥺ꅷ␽ꏂ䮿</w:t>
      </w:r>
      <w:r>
        <w:rPr/>
        <w:t>ꕊ</w:t>
      </w:r>
      <w:r>
        <w:rPr/>
        <w:t>碩㦵</w:t>
      </w:r>
      <w:r>
        <w:rPr/>
        <w:t>ꥉ</w:t>
      </w:r>
      <w:r>
        <w:rPr/>
        <w:t>䣂쉔噧⹴硠剧⹂슩㜲牓睩埂琲奍뾩⹞㐮</w:t>
      </w:r>
      <w:r>
        <w:rPr/>
        <w:t>ⵯꕲ</w:t>
      </w:r>
      <w:r>
        <w:rPr/>
        <w:t>煣ꌳ딳圮嘯瀸ꥤ恴妬</w:t>
      </w:r>
      <w:r>
        <w:rPr/>
        <w:t>ꥅ</w:t>
      </w:r>
      <w:r>
        <w:rPr/>
        <w:t>뾘䠺쉕呐歁湣슿</w:t>
      </w:r>
      <w:r>
        <w:rPr/>
        <w:t>⠨</w:t>
      </w:r>
      <w:r>
        <w:rPr/>
        <w:t>揂晘䛂썄穓</w:t>
      </w:r>
      <w:r>
        <w:rPr/>
        <w:t>ⴳ⹙</w:t>
      </w:r>
      <w:r>
        <w:rPr/>
        <w:t>䁚쵟ヂㅧ쵒株춿ㄵ䵋慪㡳狂牨伳㈱剾旂䕒䂩ꄹꥨ奰㑞凎㓍懂恬睸䕉怣慥塂⩳⛂㨽㉈싂쉩쉹⥈숪䬪囂䍱녥頽䊥㡁晃礻椭쉆걦怶㉲纥偩儸⨵垮</w:t>
      </w:r>
      <w:r>
        <w:rPr/>
        <w:t>ⵖ</w:t>
      </w:r>
      <w:r>
        <w:rPr/>
        <w:t>㤭坰摇⬵敄䭵쉷</w:t>
      </w:r>
      <w:r>
        <w:rPr/>
        <w:t>ꤻ</w:t>
      </w:r>
      <w:r>
        <w:rPr/>
        <w:t>䊱䎻뭱㛂庵套䩕東凂䙲〦숽㠺쉐㔪㝩杰䮘뽏乖ꍓ摾䍖滂娲涿걍긵녂⨥♤숥ꍔ剢ꏂ㵃쉵歄栦卵♦갫扒瑀嘻㥲</w:t>
      </w:r>
      <w:r>
        <w:rPr/>
        <w:t>Ⱳ</w:t>
      </w:r>
      <w:r>
        <w:rPr/>
        <w:t>㤽剕슿吳䵩쉪㘴⹁帲숰扇뽆䠺戵椹顷犵쵖숨敷</w:t>
      </w:r>
      <w:r>
        <w:rPr/>
        <w:t>ⶥ</w:t>
      </w:r>
      <w:r>
        <w:rPr/>
        <w:t>䍬渨쵌쉾ㄣ䬮㍠</w:t>
      </w:r>
      <w:r>
        <w:rPr/>
        <w:t>ꕊ</w:t>
      </w:r>
      <w:r>
        <w:rPr/>
        <w:t>癙決쉍摪䐱㩗彞窩깊故污ꄻ㍞쉞츰橍쉵慴⸶摷</w:t>
      </w:r>
      <w:r>
        <w:rPr/>
        <w:t>꤯</w:t>
      </w:r>
      <w:r>
        <w:rPr/>
        <w:t>㤦坠䱧</w:t>
      </w:r>
      <w:r>
        <w:rPr/>
        <w:t>ꥈ</w:t>
      </w:r>
      <w:r>
        <w:rPr/>
        <w:t>湈汑接䑀㵱呅橹硩⭁⭗浬洸盂㵕䤷췂⽓㛂䅀뇂㘶긷凎奪眰숵쉚彇䣂塊㍶곂칪矂妣㐹栦ꥱ싂</w:t>
      </w:r>
      <w:r>
        <w:rPr/>
        <w:t>⡑</w:t>
      </w:r>
      <w:r>
        <w:rPr/>
        <w:t>ㅔ슥汕숹皬쉸䧎</w:t>
      </w:r>
      <w:r>
        <w:rPr/>
        <w:t>꤭</w:t>
      </w:r>
      <w:r>
        <w:rPr/>
        <w:t>常쉃恂</w:t>
      </w:r>
      <w:r>
        <w:rPr/>
        <w:t>꧃</w:t>
      </w:r>
      <w:r>
        <w:rPr/>
        <w:t>쎬䑒⫂슩坃㏎橺橳</w:t>
      </w:r>
      <w:r>
        <w:rPr/>
        <w:t>ⴊ⩶⩥</w:t>
      </w:r>
      <w:r>
        <w:rPr/>
        <w:t>祇䁒䁚㍤싂摂摋䙋걍碵갰甽摍숪矍땍䱧乐⩡慐甹</w:t>
      </w:r>
      <w:r>
        <w:rPr/>
        <w:t>ⲱ</w:t>
      </w:r>
      <w:r>
        <w:rPr/>
        <w:t>䴵繮</w:t>
      </w:r>
      <w:r>
        <w:rPr/>
        <w:t>ꔰ</w:t>
      </w:r>
      <w:r>
        <w:rPr/>
        <w:t>慚縮</w:t>
      </w:r>
      <w:r>
        <w:rPr/>
        <w:t>ⶡ⛂</w:t>
      </w:r>
      <w:r>
        <w:rPr/>
        <w:t>婨⸵喩垵漦嚩扮䙚딴</w:t>
      </w:r>
      <w:r>
        <w:rPr/>
        <w:t>ꗂ</w:t>
      </w:r>
      <w:r>
        <w:rPr/>
        <w:t>㴲戹㔫㏂栵▩愳柂㓍䈹昦厮䥋儣歸䉌걑╤⥯㔻彐博佄⑦坕쉫쵊爷⩫獘橇⑊呠숬申㕣䦩</w:t>
      </w:r>
      <w:r>
        <w:rPr/>
        <w:t>ꔪ</w:t>
      </w:r>
      <w:r>
        <w:rPr/>
        <w:t>偍卒廂卬砥堵ㄪ㩙䲏䬨뭣涻쉭偫湫䉕噚슏슩悿剶⦿沣歸䄷╦䏂⌳䨦</w:t>
      </w:r>
      <w:r>
        <w:rPr/>
        <w:t>ⲩ</w:t>
      </w:r>
      <w:r>
        <w:rPr/>
        <w:t>瑖顙쉯</w:t>
      </w:r>
      <w:r>
        <w:rPr/>
        <w:t>⣂</w:t>
      </w:r>
      <w:r>
        <w:rPr/>
        <w:t>壍玩焽八烂兖⍌榬瑵儳촶侣疮灈摧䝭丰牅䅚灟쉦晍十䐮㎣㭮匸㘶婇ꅄ瑖䗂唲쉥䤱牴㉖䯂ꇂ슬扙洺♏䀤䁾㦣쌳䁐䈹渻걳来숤坭䆵呱숺睉擎匷吣묥묤숦</w:t>
      </w:r>
      <w:r>
        <w:rPr/>
        <w:t>ⶩ┴</w:t>
      </w:r>
      <w:r>
        <w:rPr/>
        <w:t>杁깗煀楡쵭ꌮ楞</w:t>
      </w:r>
      <w:r>
        <w:rPr/>
        <w:t>Ⱟ</w:t>
      </w:r>
      <w:r>
        <w:rPr/>
        <w:t>爣䙍怭㕇浣殱眭穞쉙猨⹎⫂㨤栮떻㝚뮩削硣</w:t>
      </w:r>
      <w:r>
        <w:rPr/>
        <w:t>ꕷ</w:t>
      </w:r>
      <w:r>
        <w:rPr/>
        <w:t>⿂㡤灧幕䍖摅嘳숷呪旎</w:t>
      </w:r>
      <w:r>
        <w:rPr/>
        <w:t>⡑</w:t>
      </w:r>
      <w:r>
        <w:rPr/>
        <w:t>並咵넬䵫㡸硠歯ꍐ機⭬⦩唫⩑䗂繧媩꥘ぇ⩎䑧䁲싂䙞⺮䞣녬瘺㝭㶘塡②吺㕰娶欨ꅗ浪⬻⽮</w:t>
      </w:r>
      <w:r>
        <w:rPr/>
        <w:t>ⱹ</w:t>
      </w:r>
      <w:r>
        <w:rPr/>
        <w:t>츻걢癄噊䅴긱暱깩</w:t>
      </w:r>
      <w:r>
        <w:rPr/>
        <w:t>⢱</w:t>
      </w:r>
      <w:r>
        <w:rPr/>
        <w:t>䭩乴婙ꅤ卸杕乓</w:t>
      </w:r>
      <w:r>
        <w:rPr/>
        <w:t>⡠</w:t>
      </w:r>
      <w:r>
        <w:rPr/>
        <w:t>ꥹ䩓呏汉硠劣䒿숣䩅稰㴺㡡ꏍ欬䃂숣㯂爦睢쉵⍡摨⩦瑥䌯쉯偧椦쉋㝺楱㤽㥸在걁愲漭倴</w:t>
      </w:r>
      <w:r>
        <w:rPr/>
        <w:t>ⱳ</w:t>
      </w:r>
      <w:r>
        <w:rPr/>
        <w:t>檩㍘▮ꅸ琲犩橷桩卞捁칙怲䰸쉲ꆩꥥ枱쉏뼨䉶㈨㨶⩺썔轁祱洪㏂瑙爰숴◂稺㍺⥳⹔挭材穀숱䥗弽쌨汍㨽歠㇂⸥⫂쉂䍤擂㘻灏砩⹩뿂䐺杪佀僂滃潨싂䜪弤䕴䁾뽸䌻ꅥ♕た䨬쉈䵱캥䩠⎩揂桟뇂恟떵䕃牂</w:t>
      </w:r>
      <w:r>
        <w:rPr/>
        <w:t>ꥍ</w:t>
      </w:r>
      <w:r>
        <w:rPr/>
        <w:t>嘵♮</w:t>
      </w:r>
      <w:r>
        <w:rPr/>
        <w:t>ꕥ</w:t>
      </w:r>
      <w:r>
        <w:rPr/>
        <w:t>췂쉀</w:t>
      </w:r>
      <w:r>
        <w:rPr/>
        <w:t>ⴣ⭉</w:t>
      </w:r>
      <w:r>
        <w:rPr/>
        <w:t>攭㉳쉕偤〴뾱䄺倪檥칬⍹禥싂頷漯쉆扏楬㥣ꌬ쉞쉺堨疿㭹唻捂顁깷䳂쉩긣㢬쉈繎㶻⒡묺㙁쉠戬⑟⑲溿牞숫猵劮申깓癹⩂扩껂䨯䰳숤䥲涥㙵䥑⭌숫</w:t>
      </w:r>
      <w:r>
        <w:rPr/>
        <w:t>ꕹ</w:t>
      </w:r>
      <w:r>
        <w:rPr/>
        <w:t>廂椷轩弻婟昺咿♀</w:t>
      </w:r>
      <w:r>
        <w:rPr/>
        <w:t>ꤰ</w:t>
      </w:r>
      <w:r>
        <w:rPr/>
        <w:t>樳䖥싎㡚싂瀨⥋潎㊬쎵숽湗⥖⩧쉡걆額♫才䋎繨곂䈺⌥쉙潶䞘㨴頦祒䤊咘扁䏎쉦夣⦡ꅑ㥕牐⿂</w:t>
      </w:r>
      <w:r>
        <w:rPr/>
        <w:t>ꥏ</w:t>
      </w:r>
      <w:r>
        <w:rPr/>
        <w:t>㡹墬杣</w:t>
      </w:r>
      <w:r>
        <w:rPr/>
        <w:t>Ⱨ</w:t>
      </w:r>
      <w:r>
        <w:rPr/>
        <w:t>䪏幔놩婯稳⥊</w:t>
      </w:r>
      <w:r>
        <w:rPr/>
        <w:t>꧂</w:t>
      </w:r>
      <w:r>
        <w:rPr/>
        <w:t>繦秂촽♃⩦㋂쉑⩬♮㵌</w:t>
      </w:r>
      <w:r>
        <w:rPr/>
        <w:t>ꕸ</w:t>
      </w:r>
      <w:r>
        <w:rPr/>
        <w:t>潳埍燂檏딲쉅捔촶䚣⎻䵢쉯떏㡭⹶搸堪堩㬶㐩䨵頤㘱璡숵〶戺祅⍇뽥繺⦣㡕♀넣塣㑣瘶揂幎숯擃뭖쉄뼦び敺琷濂侵♐□漫䕮牾컂넮獔⹧哂熏煈䕆㐮충䍃╓숣侏癩㶣</w:t>
      </w:r>
      <w:r>
        <w:rPr/>
        <w:t>⣂</w:t>
      </w:r>
      <w:r>
        <w:rPr/>
        <w:t>樺⩏䍍咘癑㥠칉䵣橰㝸唬椲塁儥숷㈸갮唣⍸㶘녙녠瑎䠱䖱䒬䏂ꇂ囃⤬す湚㎱䔺勂쉺⩑㧍䑑䑏楳㧂吪偓㭹湺떣猽㡏桬␵顮嘸娺칷澵숩슩㣂愮璏⯎旂剘椪꥙㵸쉩깸⥔涿㍲</w:t>
      </w:r>
      <w:r>
        <w:rPr/>
        <w:t>⢏</w:t>
      </w:r>
      <w:r>
        <w:rPr/>
        <w:t>⻂歡㐪㈷䙥儭㬺┪瑍烂焹䭑䵓껂顦儩ꅲ㑫䑹╬䩠瑄婲弯㡺㵰쉩睶䵯쉥쉯</w:t>
      </w:r>
      <w:r>
        <w:rPr/>
        <w:t>ⱺ</w:t>
      </w:r>
      <w:r>
        <w:rPr/>
        <w:t>噠쉋氬⩊◂梱㗂쉵㡭쉮㚘勃╟懂婙晢硌ㅟ㚱潖䤤⹢ꌮㄳ㩊辻⽚扖偲戺䡖微䅤䅤뇂烂晱䥧ꥶ睪䅴䈳䔳牵灚</w:t>
      </w:r>
      <w:r>
        <w:rPr/>
        <w:t>ꦿ</w:t>
      </w:r>
      <w:r>
        <w:rPr/>
        <w:t>ⱐ</w:t>
      </w:r>
      <w:r>
        <w:rPr/>
        <w:t>㵅䴶潟칒⭤埂넺⻂㙾㩃琺㥵⫍╌䑵㔭䁱䍉싂䜤┥☳佱春㙸ꅁ顑㜬䅶祡患쉬䨨䐻幍숬梩硚</w:t>
      </w:r>
      <w:r>
        <w:rPr/>
        <w:t>ⴵ</w:t>
      </w:r>
      <w:r>
        <w:rPr/>
        <w:t>張</w:t>
      </w:r>
      <w:r>
        <w:rPr/>
        <w:t>ꔷ</w:t>
      </w:r>
      <w:r>
        <w:rPr/>
        <w:t>瘪颮╓⽾渻佌숪깊乆㝸╩</w:t>
      </w:r>
      <w:r>
        <w:rPr/>
        <w:t>Ⱛ</w:t>
      </w:r>
      <w:r>
        <w:rPr/>
        <w:t>㆏㡙⍵欱熘扑儯</w:t>
      </w:r>
      <w:r>
        <w:rPr/>
        <w:t>ꦩ</w:t>
      </w:r>
      <w:r>
        <w:rPr/>
        <w:t>慍奉㯂ㄭ奀㡾쵒⼶盃⥱恉淂噮彪䕎䍘㬥暏頩숽䁦䍁뼩䍰㘻敮䩦奄敢쉭뗂</w:t>
      </w:r>
      <w:r>
        <w:rPr/>
        <w:t>꧂</w:t>
      </w:r>
      <w:r>
        <w:rPr/>
        <w:t>㖻挥䝤圪䅕梥塶撩棃갩倯◍䫂䲻䤽뼽䁷㤥</w:t>
      </w:r>
      <w:r>
        <w:rPr/>
        <w:t>⠥</w:t>
      </w:r>
      <w:r>
        <w:rPr/>
        <w:t>刲忂係之樵㕘潑售칄呔</w:t>
      </w:r>
      <w:r>
        <w:rPr/>
        <w:t>ⷃ</w:t>
      </w:r>
      <w:r>
        <w:rPr/>
        <w:t>戸杨</w:t>
      </w:r>
      <w:r>
        <w:rPr/>
        <w:t>ⱨ</w:t>
      </w:r>
      <w:r>
        <w:rPr/>
        <w:t>쌷䍭⍬晪㑴㔦걅ꥡ奕䔶숶獢桚睸㥕</w:t>
      </w:r>
      <w:r>
        <w:rPr/>
        <w:t>ⱃ</w:t>
      </w:r>
      <w:r>
        <w:rPr/>
        <w:t>㝄㣂⨵⹺ꌮ婤祐頲楕䱣㡕顁畦쉴碏䝉⑞煄뭎겣㡘䏂</w:t>
      </w:r>
      <w:r>
        <w:rPr/>
        <w:t>ꔺ</w:t>
      </w:r>
      <w:r>
        <w:rPr/>
        <w:t>浇優煲䏂㫂㮣堪䕖</w:t>
      </w:r>
      <w:r>
        <w:rPr/>
        <w:t>꧂ꤩ</w:t>
      </w:r>
      <w:r>
        <w:rPr/>
        <w:t>乊㩟堣敋娦⽎꥕橏䈷⌸䵞쉢⍙</w:t>
      </w:r>
      <w:r>
        <w:rPr/>
        <w:t>ⵃ</w:t>
      </w:r>
      <w:r>
        <w:rPr/>
        <w:t>囂倽搥䜩㙢丱◍넣䈹炏瘲姂烂쉉⽸頤愪嘮恹欤⧂촲쉌㉣核漸轖潗</w:t>
      </w:r>
      <w:r>
        <w:rPr/>
        <w:t>ꥒ</w:t>
      </w:r>
      <w:r>
        <w:rPr/>
        <w:t>싎䐲殡顣䍄爱唪⹚浚焨㕷獣㙂㕭ꥢ瞥</w:t>
      </w:r>
      <w:r>
        <w:rPr/>
        <w:t>⢿⩸꥗</w:t>
      </w:r>
      <w:r>
        <w:rPr/>
        <w:t>쉯걄</w:t>
      </w:r>
      <w:r>
        <w:rPr/>
        <w:t>ꕧ</w:t>
      </w:r>
      <w:r>
        <w:rPr/>
        <w:t>㡲敫⼬疏穟깭䨥挹枿⻂㌮倮⽘⸱</w:t>
      </w:r>
      <w:r>
        <w:rPr/>
        <w:t>ⴊ</w:t>
      </w:r>
      <w:r>
        <w:rPr/>
        <w:t>轫瞘Ⓜ硾婒姂儽癭␣䄹䕄⬨䑤礬놩幥掩祴䤵숹摥乢䕓䑄숳쉨⍅넮瘽搷獡焪⺻拂숳猥搨⤤㖮䭊䠩䰮倫䚿撵儺뼵攰♆깃쉮╰묪ꅴ㵓杏슥쉎挫쌣⍵態䭢䯂弱捵숹恭⹃뼽⭰焪湾䴪䔫㭅檻瑷轸兂쉤啧䈻顋습㣂春歔嘱뽏男徿⚬䅭䤻煍䗎䵗쉘劏믂쉤㉌쉯䍭䋃䷂湷䉅戨䴷呉㝑ㅭ춡潍氺숤䩧ꥯ慉⫂類摋캻䵳利噟촩町樻뭆敥瑐淂旂㷂ꥹ辣飂澮뾱剆䍠劵넲깔撵슿撣呖㶩禥㑮柎㥦獍䗂朱䏂唳쉑枱⥶䅩䝅쵄輵枬뭙⺻</w:t>
      </w:r>
      <w:r>
        <w:rPr/>
        <w:t>ⱖ</w:t>
      </w:r>
      <w:r>
        <w:rPr/>
        <w:t>懂㑙ꆮ浍쉐䇂㵟싂灂摎窿垡琴嗂㡭뽚숺恏㇂♅摴畁㊡颥㷎촪㥠恩䁃呓䪮汊㘥⤴㭳쉢潵◂뽭㕚幐컂䨫</w:t>
      </w:r>
      <w:r>
        <w:rPr/>
        <w:t>ꗂ</w:t>
      </w:r>
      <w:r>
        <w:rPr/>
        <w:t>狂쉪䉑캩䙡〳㶿</w:t>
      </w:r>
      <w:r>
        <w:rPr/>
        <w:t>ⰳ䷂</w:t>
      </w:r>
      <w:r>
        <w:rPr/>
        <w:t>测㕯礷쌫偂慶싂쉵껂㍕憩傣쉟</w:t>
      </w:r>
      <w:r>
        <w:rPr/>
        <w:t>ꖵ</w:t>
      </w:r>
      <w:r>
        <w:rPr/>
        <w:t>㝾䧃䍋牳䏂♟㌰祺媱掿녡㙯뭂十㥏⩁㤳㑡䎥쉶♏䭙澡넪洴슘帵ㅭ</w:t>
      </w:r>
      <w:r>
        <w:rPr/>
        <w:t>ⶩꕇ</w:t>
      </w:r>
      <w:r>
        <w:rPr/>
        <w:t>ꍆ楸奏ꌯ⏂伶凃Ⓕ䱁䈪坭</w:t>
      </w:r>
      <w:r>
        <w:rPr/>
        <w:t>ꥈ</w:t>
      </w:r>
      <w:r>
        <w:rPr/>
        <w:t>汀뭠</w:t>
      </w:r>
      <w:r>
        <w:rPr/>
        <w:t>꧍</w:t>
      </w:r>
      <w:r>
        <w:rPr/>
        <w:t>匹汁쉠㦡煖갰⛃⨬爽♂䚡乄佸㑂㩆潠습䩓</w:t>
      </w:r>
      <w:r>
        <w:rPr/>
        <w:t>ꔷ</w:t>
      </w:r>
      <w:r>
        <w:rPr/>
        <w:t>䳂䋂㥇橉㜻뾻숪睂塮稪숨</w:t>
      </w:r>
      <w:r>
        <w:rPr/>
        <w:t>ⱐ</w:t>
      </w:r>
      <w:r>
        <w:rPr/>
        <w:t>顦懂⺻噎甽녃⎵䳂偹恗ㄥ갱쌰娹䜦◂佲⫃椮䅙⨥归拂</w:t>
      </w:r>
      <w:r>
        <w:rPr/>
        <w:t>ꖏ</w:t>
      </w:r>
      <w:r>
        <w:rPr/>
        <w:t>剬쉞祆쉠敩着䔭摭圹㘺䩊⯂㜽䕫熣噮䥵唴䠫塸娤幌买쉊妘▵䅌䥭淂쵥唴硞檵싂䤱圣⩎⏍䡙⮩丽歯⹫쉙欭</w:t>
      </w:r>
      <w:r>
        <w:rPr/>
        <w:t>⡞</w:t>
      </w:r>
      <w:r>
        <w:rPr/>
        <w:t>썭䔸琹椸쉈䄸⯂㘤╣ꍤ칐䛂쵺㠥䖻牂칷搨쉭䋂ꍍ䉮弮</w:t>
      </w:r>
      <w:r>
        <w:rPr/>
        <w:t>꧂⸸</w:t>
      </w:r>
      <w:r>
        <w:rPr/>
        <w:t>쉣</w:t>
      </w:r>
      <w:r>
        <w:rPr/>
        <w:t>ꕰ</w:t>
      </w:r>
      <w:r>
        <w:rPr/>
        <w:t>噣瞻싂䨶惂㵰婖䩰⑹땐倪娴숦杴楾倭亥</w:t>
      </w:r>
      <w:r>
        <w:rPr/>
        <w:t>ꤲ</w:t>
      </w:r>
      <w:r>
        <w:rPr/>
        <w:t>䌯⹈爩奂ꆏ竂䵾숶杘乄㥟䇂싎氤㑯놩⽇묯</w:t>
      </w:r>
      <w:r>
        <w:rPr/>
        <w:t>ꗍ</w:t>
      </w:r>
      <w:r>
        <w:rPr/>
        <w:t>ぺ㕾숻䊱㗂溻䡔㉟쉂漱摥</w:t>
      </w:r>
      <w:r>
        <w:rPr/>
        <w:t>ꥈ⥚⑫</w:t>
      </w:r>
      <w:r>
        <w:rPr/>
        <w:t>㵴佦숨斬⍹砩㭥⹡걮ꇂ皏䈷숮뭙쉖欭⹬숻啢㥈繌뮣啥㥰쵡纵䵍⧂捅挨쉅ꍕ係䁧涱呐䁥煶䅃䬹樮䕬畘쉢㜪冘슮欻⨊䵨⽚숱乣⤰弮䣍쉑玣䍕䤸迂兣쵍椭㔺쉢䟂㙩睰捃祙弽戶妱繑挨摱쉯低壂庵晷싂截쏂扗挸䃂⸮썫믂穆쌨㭎</w:t>
      </w:r>
      <w:r>
        <w:rPr/>
        <w:t>ꤵ</w:t>
      </w:r>
      <w:r>
        <w:rPr/>
        <w:t>姂쉁㠪䴽뽸⽈믂敥깉䫂浭♣橊䜪坭⧂䜥䢱ꍍ칮穱⩠噙夺擂깨쉅慾檡穁쉎⽡匵</w:t>
      </w:r>
      <w:r>
        <w:rPr/>
        <w:t>ⴴ</w:t>
      </w:r>
      <w:r>
        <w:rPr/>
        <w:t>숮の싎䟂獚弸繧彙슏博颬敹瘴瑾㥃挦奂瑘䭅㵩㕳䩒㉀걾㵨偂</w:t>
      </w:r>
      <w:r>
        <w:rPr/>
        <w:t>꧂</w:t>
      </w:r>
      <w:r>
        <w:rPr/>
        <w:t>䞣ꅱ漩⍰쌤呺剁ガ疩꺱䵎嘻瀲䁃婀暡♩걁컎破洪朷䉱㌭썌睏䋎唷晞塤썂䝳彷쉸녬扳啩柂怱䵩䴨㋂竂䡕䨰㩸㘰䘽㠪㕂䝕獊猷輣揂唨ね泃⩦顲⩮祕㵨涣쉸挽搶♐촳ㅷ⩒숳瓂慢砮䋂싂暻碻⩤㕧⹉쉋灐㝖싂吮㌵칥츬뗂潡廂偡氺汭쉧䀪堳傿뽁</w:t>
      </w:r>
      <w:r>
        <w:rPr/>
        <w:t>ⵞ</w:t>
      </w:r>
      <w:r>
        <w:rPr/>
        <w:t>埂剌硂䉺</w:t>
      </w:r>
      <w:r>
        <w:rPr/>
        <w:t>ꥃ</w:t>
      </w:r>
      <w:r>
        <w:rPr/>
        <w:t>眽夽䡫</w:t>
      </w:r>
      <w:r>
        <w:rPr/>
        <w:t>ꕾ</w:t>
      </w:r>
      <w:r>
        <w:rPr/>
        <w:t>䅹뼪긨ꅟ쉚걤弲杀┮</w:t>
      </w:r>
      <w:r>
        <w:rPr/>
        <w:t>⢵</w:t>
      </w:r>
      <w:r>
        <w:rPr/>
        <w:t>꧂</w:t>
      </w:r>
      <w:r>
        <w:rPr/>
        <w:t>坒꥘촬䲩䕴䔨㌨</w:t>
      </w:r>
      <w:r>
        <w:rPr/>
        <w:t>ꔴ</w:t>
      </w:r>
      <w:r>
        <w:rPr/>
        <w:t>깂뽐〈⩙玱琲䪮㕸愵㤬奱䤽潹깤䍾佋⚣ꌥ䣂夥匫牧슡梻天</w:t>
      </w:r>
      <w:r>
        <w:rPr/>
        <w:t>ⱌ</w:t>
      </w:r>
      <w:r>
        <w:rPr/>
        <w:t>갣柂ꅎ䉊卷愯狂橮㥫ꍴ塅煰♌え珂戰⽺</w:t>
      </w:r>
      <w:r>
        <w:rPr/>
        <w:t>꧂</w:t>
      </w:r>
      <w:r>
        <w:rPr/>
        <w:t>뾱绂녀뽎揂溱潫쉕㍷磍杣牎</w:t>
      </w:r>
      <w:r>
        <w:rPr/>
        <w:t>ꕶ</w:t>
      </w:r>
      <w:r>
        <w:rPr/>
        <w:t>睙歃妘㕥䑢奢숬쉔캏株ꅯ㝇卑</w:t>
      </w:r>
      <w:r>
        <w:rPr/>
        <w:t>ⷂ</w:t>
      </w:r>
      <w:r>
        <w:rPr/>
        <w:t>晸竂顑辣⛎灲党䕣嘩烂䘵딯抡牂㥐唵⦿</w:t>
      </w:r>
      <w:r>
        <w:rPr/>
        <w:t>ⱷ</w:t>
      </w:r>
      <w:r>
        <w:rPr/>
        <w:t>坠䡍影뭨档숥癠桶㵕</w:t>
      </w:r>
      <w:r>
        <w:rPr/>
        <w:t>ꥒ</w:t>
      </w:r>
      <w:r>
        <w:rPr/>
        <w:t>慄繓挻婹</w:t>
      </w:r>
      <w:r>
        <w:rPr/>
        <w:t>Ⱝ</w:t>
      </w:r>
      <w:r>
        <w:rPr/>
        <w:t>숣⩵地⮮慫慔勂敢⫍㮥㥉ㅞ炩䱃だ녘⩮숪㉤딩妏쉪轨㜺⛍捉싃瑩佑恹쉞</w:t>
      </w:r>
      <w:r>
        <w:rPr/>
        <w:t>⡃␻</w:t>
      </w:r>
      <w:r>
        <w:rPr/>
        <w:t>佸䙴礽哂㝋危넸秂稩깒놵뽕땵㓍ꥶ걷摋⤨晤顰湹䝌桡汊彊甪が넮慪⩀猭摞㣂슮䂻쉍䕷ꍩ䠫幪⺘䤤</w:t>
      </w:r>
      <w:r>
        <w:rPr/>
        <w:t>꤫</w:t>
      </w:r>
      <w:r>
        <w:rPr/>
        <w:t>ꅰ哂㛎</w:t>
      </w:r>
      <w:r>
        <w:rPr/>
        <w:t>ꗂ</w:t>
      </w:r>
      <w:r>
        <w:rPr/>
        <w:t>慂</w:t>
      </w:r>
      <w:r>
        <w:rPr/>
        <w:t>ⴲ</w:t>
      </w:r>
      <w:r>
        <w:rPr/>
        <w:t>洯塈手恔촵⑋爩垘</w:t>
      </w:r>
      <w:r>
        <w:rPr/>
        <w:t>Ⱳ</w:t>
      </w:r>
      <w:r>
        <w:rPr/>
        <w:t>㑴䠬</w:t>
      </w:r>
      <w:r>
        <w:rPr/>
        <w:t>Ⱬ</w:t>
      </w:r>
      <w:r>
        <w:rPr/>
        <w:t>繀ꄬ偂爵䘷䝓䋂幍敐ꏂ剨䑵㟂</w:t>
      </w:r>
      <w:r>
        <w:rPr/>
        <w:t>ꕬ</w:t>
      </w:r>
      <w:r>
        <w:rPr/>
        <w:t>氱㐦⤵䵬칤夭쉉瘣䢱</w:t>
      </w:r>
      <w:r>
        <w:rPr/>
        <w:t>ⵌ꤬</w:t>
      </w:r>
      <w:r>
        <w:rPr/>
        <w:t>偊</w:t>
      </w:r>
      <w:r>
        <w:rPr/>
        <w:t>Ⱓ</w:t>
      </w:r>
      <w:r>
        <w:rPr/>
        <w:t>湢㊡싂堣彳䕁⩕쉸稷</w:t>
      </w:r>
      <w:r>
        <w:rPr/>
        <w:t>ⶱ</w:t>
      </w:r>
      <w:r>
        <w:rPr/>
        <w:t>䑸겥㶱剮⤶</w:t>
      </w:r>
      <w:r>
        <w:rPr/>
        <w:t>ꤻ</w:t>
      </w:r>
      <w:r>
        <w:rPr/>
        <w:t>兒牵㝵쉀捑</w:t>
      </w:r>
      <w:r>
        <w:rPr/>
        <w:t>ꗎ</w:t>
      </w:r>
      <w:r>
        <w:rPr/>
        <w:t>佅⑯歐噐⛂䙭</w:t>
      </w:r>
      <w:r>
        <w:rPr/>
        <w:t>ⷂ</w:t>
      </w:r>
      <w:r>
        <w:rPr/>
        <w:t>㠹숴ㅲ㑩瑊咮灉♠洺⏂숸䅡伬슣渹漵숬睈睌싂搊瑯呌쉙㕇嘮</w:t>
      </w:r>
      <w:r>
        <w:rPr/>
        <w:t>ꤽ</w:t>
      </w:r>
      <w:r>
        <w:rPr/>
        <w:t>癊仂䱹樬쉩녖柍ㄷꌬ歃暏걏ꆻ</w:t>
      </w:r>
      <w:r>
        <w:rPr/>
        <w:t>ꦱ</w:t>
      </w:r>
      <w:r>
        <w:rPr/>
        <w:t>녪体埂䆮숹䡟뭲䚻帪泂⭞쉸䱰揂橧䅒嗂ㅗ捅㡉〷㒻䥠摵ꅃ㫂彷帯㙱㬣啗ㅍ㌤㣂䓃㵊갳癄숱뾻乬㔸쉈</w:t>
      </w:r>
      <w:r>
        <w:rPr/>
        <w:t>ꤶ</w:t>
      </w:r>
      <w:r>
        <w:rPr/>
        <w:t>쉵䁸㠴竂汸</w:t>
      </w:r>
      <w:r>
        <w:rPr/>
        <w:t>ꤪ⑺</w:t>
      </w:r>
      <w:r>
        <w:rPr/>
        <w:t>稳</w:t>
      </w:r>
      <w:r>
        <w:rPr/>
        <w:t>ꔦ</w:t>
      </w:r>
      <w:r>
        <w:rPr/>
        <w:t>㴰䥤䩦䠪䭔埂獌飂뽋飂⭩깨旂䯂ꇂ쎿슬晡슡캘䥣嘤櫂숫杴㕂卓晬琲ꥫ쉠牣䞘⩤⒡습洸㥦沩</w:t>
      </w:r>
      <w:r>
        <w:rPr/>
        <w:t>ꤩ</w:t>
      </w:r>
      <w:r>
        <w:rPr/>
        <w:t>䖥䮘䵖㉋◃灣淃㤽硺ꍸ偉ꍱ睭倫墮걟㴭獞䀭礦類갱⮿乯琫║㉲䠩숻楞慎彥</w:t>
      </w:r>
      <w:r>
        <w:rPr/>
        <w:t>ⰷ</w:t>
      </w:r>
      <w:r>
        <w:rPr/>
        <w:t>쉃稲</w:t>
      </w:r>
      <w:r>
        <w:rPr/>
        <w:t>ꥏ</w:t>
      </w:r>
      <w:r>
        <w:rPr/>
        <w:t>眯噹쏂㙷</w:t>
      </w:r>
      <w:r>
        <w:rPr/>
        <w:t>ⱬ</w:t>
      </w:r>
      <w:r>
        <w:rPr/>
        <w:t>啁㭵颱뽩嘶ꌣで甫㥣儮⥱眥ꌴ夯睤</w:t>
      </w:r>
      <w:r>
        <w:rPr/>
        <w:t>⣂</w:t>
      </w:r>
      <w:r>
        <w:rPr/>
        <w:t>坢嚏㜵啧炬㍮묮䚻楂쉏㯂浦㥲傱勂쉇쉊뭓䄺쉴纵癲㦿垥</w:t>
      </w:r>
      <w:r>
        <w:rPr/>
        <w:t>ⴺ</w:t>
      </w:r>
      <w:r>
        <w:rPr/>
        <w:t>䡋㭇穂卄⑸䍚亿椲㑬칯僂⹃뽁䙋䱦싂呫硈㭓慒숳瑰◂轱⩏慮幪噮슡昽沵춥兯瑑쉄穥㢩䐶</w:t>
      </w:r>
      <w:r>
        <w:rPr/>
        <w:t>ꗂ</w:t>
      </w:r>
      <w:r>
        <w:rPr/>
        <w:t>㭬卌㐲䍪깤楯넦慮㔳嚬䉴㩈愱</w:t>
      </w:r>
      <w:r>
        <w:rPr/>
        <w:t>꧍</w:t>
      </w:r>
      <w:r>
        <w:rPr/>
        <w:t>ꅏ犣窘걺棂哎棎꺮뼣</w:t>
      </w:r>
      <w:r>
        <w:rPr/>
        <w:t>ꗂ</w:t>
      </w:r>
      <w:r>
        <w:rPr/>
        <w:t>䦏㥨</w:t>
      </w:r>
      <w:r>
        <w:rPr/>
        <w:t>ⱄ␩</w:t>
      </w:r>
      <w:r>
        <w:rPr/>
        <w:t>숬硱き牀녣恸婁汹嫎㩭洭迂⩌嗂칲㝴顄⭸촪婓㝤숷썪뭳礨丯땖ꅠ牲䉉䕑䭺㕍㩚ꥳ쉁沣㙚슏♀㵹⭚▥䴥쉧㑎</w:t>
      </w:r>
      <w:r>
        <w:rPr/>
        <w:t>ꗂ</w:t>
      </w:r>
      <w:r>
        <w:rPr/>
        <w:t>ㅋ㘣⹆檩䂣矂幈僃䄱塾倪꥚쵖仂囂䩞幸项껂䦡攨忂쉦琰掩呹㋂䙉畠뭹⩂걑潓썣녣딦怽㍑㨫嘥칗捃㩤䕉㔲⫂㙠</w:t>
      </w:r>
      <w:r>
        <w:rPr/>
        <w:t>Ⲙ</w:t>
      </w:r>
      <w:r>
        <w:rPr/>
        <w:t>놏䒬㠩䑭挭</w:t>
      </w:r>
      <w:r>
        <w:rPr/>
        <w:t>⡲</w:t>
      </w:r>
      <w:r>
        <w:rPr/>
        <w:t>쉬㤨␸湢쉒걩쉡佺쉦䄹祦穨슿츷䃂㡶焴⏂捖穧쉒ち捓䖩熥쉸⥈氬搽땵恭浮癯칚輥丹摋╺夵帹汰쎱橣偁煏␣潇숦뼳</w:t>
      </w:r>
      <w:r>
        <w:rPr/>
        <w:t>ⵟ</w:t>
      </w:r>
      <w:r>
        <w:rPr/>
        <w:t>䴵쉌䙚㍀渮</w:t>
      </w:r>
      <w:r>
        <w:rPr/>
        <w:t>ꤱ</w:t>
      </w:r>
      <w:r>
        <w:rPr/>
        <w:t>슏楐슮ㄭ㡥㎱䤴顃쵔䐵뭒Ⓜ佦㕂婸瑍녁䭊믂愵搥쉥仂㚿ꆬ㑀쉶瑴쌥梱䵤䃃쉑票㢡挣䡕㕩</w:t>
      </w:r>
      <w:r>
        <w:rPr/>
        <w:t>ⲡ</w:t>
      </w:r>
      <w:r>
        <w:rPr/>
        <w:t>杉嘭剏揂㭟싂</w:t>
      </w:r>
      <w:r>
        <w:rPr/>
        <w:t>ⲩ</w:t>
      </w:r>
      <w:r>
        <w:rPr/>
        <w:t>㮿㧂⥋㥩䀭棂䋂桒潫塰┵迂◂浒</w:t>
      </w:r>
      <w:r>
        <w:rPr/>
        <w:t>꧂</w:t>
      </w:r>
      <w:r>
        <w:rPr/>
        <w:t>䰣䢩礦獕ꥩ䯂䳃䭧㟂䩘ꥵ</w:t>
      </w:r>
      <w:r>
        <w:rPr/>
        <w:t>ⵌ</w:t>
      </w:r>
      <w:r>
        <w:rPr/>
        <w:t>汧捹⩴椣㎿伥</w:t>
      </w:r>
      <w:r>
        <w:rPr/>
        <w:t>ꤻ</w:t>
      </w:r>
      <w:r>
        <w:rPr/>
        <w:t>슱䭶䅗쉇㕧癫慌</w:t>
      </w:r>
      <w:r>
        <w:rPr/>
        <w:t>⠳</w:t>
      </w:r>
      <w:r>
        <w:rPr/>
        <w:t>숱숻⿂䕵儊☺愴摄슬쉋狎汑狂㦮轒쉂쉐쏍떣슮搭偞坅湠슻惂兴穥瑢夯</w:t>
      </w:r>
      <w:r>
        <w:rPr/>
        <w:t>Ⳃ</w:t>
      </w:r>
      <w:r>
        <w:rPr/>
        <w:t>䁾⑵䴫㩪獞克空䶿</w:t>
      </w:r>
      <w:r>
        <w:rPr/>
        <w:t>ꖘ</w:t>
      </w:r>
      <w:r>
        <w:rPr/>
        <w:t>惂⹥摠쉂噴轶㷂쵇僂䝟⿂侣祍塴䕺迂딪湨⴮ꄱ뭞</w:t>
      </w:r>
      <w:r>
        <w:rPr/>
        <w:t>⡏</w:t>
      </w:r>
      <w:r>
        <w:rPr/>
        <w:t>ꥯ쉮戲춱哂颵砹놩悮愪쌲嫂</w:t>
      </w:r>
      <w:r>
        <w:rPr/>
        <w:t>ꕖ</w:t>
      </w:r>
      <w:r>
        <w:rPr/>
        <w:t>堭轱幕桕㜳扙洦勂眯⍊幐䭏쉠▵</w:t>
      </w:r>
      <w:r>
        <w:rPr/>
        <w:t>ꤪ</w:t>
      </w:r>
      <w:r>
        <w:rPr/>
        <w:t>凂㝙呃撥䛎氮湥⽃䝬輫뽾毂辻㉡祢祒칣䆿뾏칵偎徻畏쵅⨯㉺⛂뗂儨㥇깑睉⸵ꆩ捩걫頤浗㟂䜶㭳숤㪥</w:t>
      </w:r>
      <w:r>
        <w:rPr/>
        <w:t>ꖩ</w:t>
      </w:r>
      <w:r>
        <w:rPr/>
        <w:t>⽶獹纩슩䝵㈺⺩汪涿䅚㠰璩由牗来剳촺娥抿숪恶쉠걁㉲歀噱</w:t>
      </w:r>
      <w:r>
        <w:rPr/>
        <w:t>ⵈ</w:t>
      </w:r>
      <w:r>
        <w:rPr/>
        <w:t>뽅偊쉚⬩䱊⸬噏喵쵄☺㌨䚘</w:t>
      </w:r>
      <w:r>
        <w:rPr/>
        <w:t>ꦱ</w:t>
      </w:r>
      <w:r>
        <w:rPr/>
        <w:t>扤塨洲慊숪걣䱁煀䉞批楳捺夺</w:t>
      </w:r>
      <w:r>
        <w:rPr/>
        <w:t>Ⳃ</w:t>
      </w:r>
      <w:r>
        <w:rPr/>
        <w:t>愪〯坋六汖幷쵅䑉꥙쉟</w:t>
      </w:r>
      <w:r>
        <w:rPr/>
        <w:t>ꕖ</w:t>
      </w:r>
      <w:r>
        <w:rPr/>
        <w:t>녫呔䩶쉰ꥶ媩⹕砻싂걟</w:t>
      </w:r>
      <w:r>
        <w:rPr/>
        <w:t>ꥉ</w:t>
      </w:r>
      <w:r>
        <w:rPr/>
        <w:t>氤☩坚倮⹓伮潱쉘⾻㶡⹏曃熮䉹⻂숥⨺枿㑧</w:t>
      </w:r>
      <w:r>
        <w:rPr/>
        <w:t>ⲣ⨺</w:t>
      </w:r>
      <w:r>
        <w:rPr/>
        <w:t>ꌸ呷⭲ㄪ㑲轺摳숫⩗</w:t>
      </w:r>
      <w:r>
        <w:rPr/>
        <w:t>⡂</w:t>
      </w:r>
      <w:r>
        <w:rPr/>
        <w:t>弯ㅊ⑃깳ぶ쉹䠳㵗쉏⍃楘偋㡋問䱃⤫呥湭쌫狂砮椸㩾䙑⫂</w:t>
      </w:r>
      <w:r>
        <w:rPr/>
        <w:t>⠬</w:t>
      </w:r>
      <w:r>
        <w:rPr/>
        <w:t>竂㩴垮䱧梻敂ꄣ䙨쵠쉦ㄺ浴婨䑅㔴䩯싂䊘杍䘣怹坃浡╴쉆昳</w:t>
      </w:r>
      <w:r>
        <w:rPr/>
        <w:t>ꤲ</w:t>
      </w:r>
      <w:r>
        <w:rPr/>
        <w:t>浓㋂칓桥ꍭ㔬畨ꍑ㭟潢绂㩅䕀</w:t>
      </w:r>
      <w:r>
        <w:rPr/>
        <w:t>ⱂ</w:t>
      </w:r>
      <w:r>
        <w:rPr/>
        <w:t>噙汆熩쉄扄樴啑嗂䞩儬圱⤪⭞䵔쉑⭹穞쉃㑢㍾弬꥞ィ쉪湹녂</w:t>
      </w:r>
      <w:r>
        <w:rPr/>
        <w:t>ꕚ</w:t>
      </w:r>
      <w:r>
        <w:rPr/>
        <w:t>㜫迂㡗縳ㅁ㕅䅰燂㝍╮牃繟制昮㡷䈬⪿쉚才㯂䙾窥秂飂쌰㍹偠쉞⤶⹯癹㍸扔⵭瑉쉣䈵慉䉚撵뭨卡砦潅⽫⛂娱浹汕䙵㈥숦</w:t>
      </w:r>
      <w:r>
        <w:rPr/>
        <w:t>ꥒ</w:t>
      </w:r>
      <w:r>
        <w:rPr/>
        <w:t>偞䡲毂칖獖</w:t>
      </w:r>
      <w:r>
        <w:rPr/>
        <w:t>ⱴ</w:t>
      </w:r>
      <w:r>
        <w:rPr/>
        <w:t>恈⥅歎칷夽꺩携뇂⬤쉐ꌫ䱹긻烂䙗由</w:t>
      </w:r>
      <w:r>
        <w:rPr/>
        <w:t>Ⱟ</w:t>
      </w:r>
      <w:r>
        <w:rPr/>
        <w:t>㓂</w:t>
      </w:r>
      <w:r>
        <w:rPr/>
        <w:t>ⷂ</w:t>
      </w:r>
      <w:r>
        <w:rPr/>
        <w:t>䡯㝄倰</w:t>
      </w:r>
      <w:r>
        <w:rPr/>
        <w:t>ꥒ</w:t>
      </w:r>
      <w:r>
        <w:rPr/>
        <w:t>猥䛂恚⫂炏䨲땫頶扗ꍵ唰嗂愽䡨䔻兙飂⭟딱䑙ㅡꎬ숦塇㍉쉊䱥쎻烂췂㡂疮㞥捉迂칔䐷窥湡</w:t>
      </w:r>
      <w:r>
        <w:rPr/>
        <w:t>⡤</w:t>
      </w:r>
      <w:r>
        <w:rPr/>
        <w:t>橴쉺걤扎⍊츻䓂䉯䂻余㍪硱偧䋂⹁猤</w:t>
      </w:r>
      <w:r>
        <w:rPr/>
        <w:t>ꥆ</w:t>
      </w:r>
      <w:r>
        <w:rPr/>
        <w:t>䱢䵞噌䭢揂瑢畐櫂彧쉭乥婇</w:t>
      </w:r>
      <w:r>
        <w:rPr/>
        <w:t>ⵞ</w:t>
      </w:r>
      <w:r>
        <w:rPr/>
        <w:t>祙⹫뭫砩╶쏂参ꆮ숶兇之圤⥄싂쉵썷㍋䝙䕁捵</w:t>
      </w:r>
      <w:r>
        <w:rPr/>
        <w:t>ꕂ</w:t>
      </w:r>
      <w:r>
        <w:rPr/>
        <w:t>嫂皏싎㈷쵥䤩敨皥㐊娭</w:t>
      </w:r>
      <w:r>
        <w:rPr/>
        <w:t>⠶</w:t>
      </w:r>
      <w:r>
        <w:rPr/>
        <w:t>啉䙅츯␭㙰䮿砣ꅉ</w:t>
      </w:r>
      <w:r>
        <w:rPr/>
        <w:t>ⰸ</w:t>
      </w:r>
      <w:r>
        <w:rPr/>
        <w:t>啌䌻楁捠捠勃㐨</w:t>
      </w:r>
      <w:r>
        <w:rPr/>
        <w:t>ⱷ</w:t>
      </w:r>
      <w:r>
        <w:rPr/>
        <w:t>潠㝀ㅥ</w:t>
      </w:r>
      <w:r>
        <w:rPr/>
        <w:t>ⶩ⪩꧂</w:t>
      </w:r>
      <w:r>
        <w:rPr/>
        <w:t>ㅏ〽䄲潅眣싎꧎㑖縴檱䁟⑳䂿</w:t>
      </w:r>
      <w:r>
        <w:rPr/>
        <w:t>꧂</w:t>
      </w:r>
      <w:r>
        <w:rPr/>
        <w:t>믍吪䣂橮䴸쉃ㆮで湱搦㋃</w:t>
      </w:r>
      <w:r>
        <w:rPr/>
        <w:t>⡪</w:t>
      </w:r>
      <w:r>
        <w:rPr/>
        <w:t>畺稹绂塌捾㩶⩪䣂</w:t>
      </w:r>
      <w:r>
        <w:rPr/>
        <w:t>⡫</w:t>
      </w:r>
      <w:r>
        <w:rPr/>
        <w:t>칂싂쉡轎뇂兵䶏⨷求</w:t>
      </w:r>
      <w:r>
        <w:rPr/>
        <w:t>ꗂ</w:t>
      </w:r>
      <w:r>
        <w:rPr/>
        <w:t>⼯쉒㨻⚣穪牖䭚娵䁫</w:t>
      </w:r>
      <w:r>
        <w:rPr/>
        <w:t>ⱨ</w:t>
      </w:r>
      <w:r>
        <w:rPr/>
        <w:t>え畍</w:t>
      </w:r>
      <w:r>
        <w:rPr/>
        <w:t>ꕘ</w:t>
      </w:r>
      <w:r>
        <w:rPr/>
        <w:t>迂项쉢쉺炘塚ꍀ䘱猲栣哂⽖濃掘報쉅쵭슻浭䵤桀飂숹㉮⨹垱瑢녞獢摊♖瓂兖숱쉕䡋꥕ㅹ갪</w:t>
      </w:r>
      <w:r>
        <w:rPr/>
        <w:t>ꗂ</w:t>
      </w:r>
      <w:r>
        <w:rPr/>
        <w:t>ⱸ</w:t>
      </w:r>
      <w:r>
        <w:rPr/>
        <w:t>쎡⽾秂瀽</w:t>
      </w:r>
      <w:r>
        <w:rPr/>
        <w:t>ꗂ</w:t>
      </w:r>
      <w:r>
        <w:rPr/>
        <w:t>檩兤頣䞏㆏稨</w:t>
      </w:r>
      <w:r>
        <w:rPr/>
        <w:t>Ⱟ</w:t>
      </w:r>
      <w:r>
        <w:rPr/>
        <w:t>䓎䍧猩ㄮ卂</w:t>
      </w:r>
      <w:r>
        <w:rPr/>
        <w:t>ⴴ</w:t>
      </w:r>
      <w:r>
        <w:rPr/>
        <w:t>㦥⵺쉧㚿抱畵䣂숨据灭癒瓍䷎杅칲啀振灌穲ㄮㅕ㴺湓磂숩⬨捞䡷眲挦䅤伽䙃圮敾⸥䰤娬䌱컂撮쉒䋂䈵</w:t>
      </w:r>
      <w:r>
        <w:rPr/>
        <w:t>⣂</w:t>
      </w:r>
      <w:r>
        <w:rPr/>
        <w:t>囃伭╍㙕䱧ꅀ療ꇎ呡䩷䢱㜲⽕撘䮿믂卵䉺到녗サ呉佋晔숦犩涣眽抬</w:t>
      </w:r>
      <w:r>
        <w:rPr/>
        <w:t>ꕁ</w:t>
      </w:r>
      <w:r>
        <w:rPr/>
        <w:t>䍯怣싂⹨⍏啮㇂頽毂䘺穵槂煒</w:t>
      </w:r>
      <w:r>
        <w:rPr/>
        <w:t>ⱸ</w:t>
      </w:r>
      <w:r>
        <w:rPr/>
        <w:t>뽫싃㉃刳呤䨪㮮⾬㔯䝂⥆橢⍧␸免䇃恁쵺⚱䜱⸪⍾椮숫眲⨴厩橓彴䟂䙩땄⍦㩢숪꥕椨♬ヂ⩇橬䁉劮쉠䄨卩㭫扢佪칷ケ䦣䴦떡㩸츶櫂坴㡗䡳砤瘰㩩揂疮庣恲彞浌嫂䛂䊏⒏㐩奒</w:t>
      </w:r>
      <w:r>
        <w:rPr/>
        <w:t>ⵏ</w:t>
      </w:r>
      <w:r>
        <w:rPr/>
        <w:t>桩穉祂憵浩䵑쉃眪⨭묯扣⬴㍒䍆協昹㭟頰眱썗걯獸楦䌸⌹䴣땮槂㵖瑞⩢杹也㷂廂㜳儫低剾晬憥⮩势㡮⑟ꅮ愹卥╩空</w:t>
      </w:r>
      <w:r>
        <w:rPr/>
        <w:t>Ⱕ</w:t>
      </w:r>
      <w:r>
        <w:rPr/>
        <w:t>睉쉊の敦䙯壂깸⨭ꍓ</w:t>
      </w:r>
      <w:r>
        <w:rPr/>
        <w:t>꤬</w:t>
      </w:r>
      <w:r>
        <w:rPr/>
        <w:t>䜴幢晴╳䅪싂坑㗍壂䍢ꍄ斮걥春淂砬慁烃슩⭩礨磍汁猫䵌츬䱨뗂晚妻ꥹ⑪墻䠪ㅄ亣幮傥が</w:t>
      </w:r>
      <w:r>
        <w:rPr/>
        <w:t>ⳍ</w:t>
      </w:r>
      <w:r>
        <w:rPr/>
        <w:t>싂焣㬳쉴汘䬦匹⫂⨹⽳뽹渷뽗⫂⩫睍㬪</w:t>
      </w:r>
      <w:r>
        <w:rPr/>
        <w:t>ⱓ</w:t>
      </w:r>
      <w:r>
        <w:rPr/>
        <w:t>깸参떏櫂⤩彍㡰吨磎歌拍乺啄壂⬴啕</w:t>
      </w:r>
      <w:r>
        <w:rPr/>
        <w:t>ꕐ</w:t>
      </w:r>
      <w:r>
        <w:rPr/>
        <w:t>奄쉵匱숪婉䋍</w:t>
      </w:r>
      <w:r>
        <w:rPr/>
        <w:t>ⵞ</w:t>
      </w:r>
      <w:r>
        <w:rPr/>
        <w:t>슿㕄睪쉥숶㵕啄⌦쉢洳梻쉬埍㡀礴䬷㠶楖쉪䈶⩴颡䞿슬긱䅡殮焫氪⩀祋硎琹䴴㠪敃䃂⵺㡩䱎槂柂瘶싂ꍆ牺塱⽟㵳磂才ꎬ䪣⫂⸫슬싂㉀兤䱔潾넊冻䴻䱱숨⽶偾㤤쉡⬣揂䕃朲沥䙣땎椻䣂⑙渥쌸⩶깭煱䵠쉠汯煬㈰ꇂ㈰剮쉧ㅤ㬵</w:t>
      </w:r>
      <w:r>
        <w:rPr/>
        <w:t>ꥌ⫂◂</w:t>
      </w:r>
      <w:r>
        <w:rPr/>
        <w:t>㯂땢㈺晆쉲ꅱ慳捡拂⍸㢘㠮獠浗</w:t>
      </w:r>
      <w:r>
        <w:rPr/>
        <w:t>ꕙ</w:t>
      </w:r>
      <w:r>
        <w:rPr/>
        <w:t>숣嘽⹱涩쉈睶呱䥳泃</w:t>
      </w:r>
      <w:r>
        <w:rPr/>
        <w:t>⡥</w:t>
      </w:r>
      <w:r>
        <w:rPr/>
        <w:t>䕘⏃쉧⍑潗挷䋂彦杌㡒浔偸㙦뇍牗</w:t>
      </w:r>
      <w:r>
        <w:rPr/>
        <w:t>ꔮ</w:t>
      </w:r>
      <w:r>
        <w:rPr/>
        <w:t>㈪</w:t>
      </w:r>
      <w:r>
        <w:rPr/>
        <w:t>ꕑ</w:t>
      </w:r>
      <w:r>
        <w:rPr/>
        <w:t>ⱀ</w:t>
      </w:r>
      <w:r>
        <w:rPr/>
        <w:t>⺘瑘潭딳㬰⭰䔪䱬슥仂</w:t>
      </w:r>
      <w:r>
        <w:rPr/>
        <w:t>⡥</w:t>
      </w:r>
      <w:r>
        <w:rPr/>
        <w:t>即䏍䩳痂䀬묻頫㠩槃栳㛂㝳싍칅䊏呞㢵春㝭걒ꄻ婪싍䝖䩌⍋</w:t>
      </w:r>
      <w:r>
        <w:rPr/>
        <w:t>ꔱ</w:t>
      </w:r>
      <w:r>
        <w:rPr/>
        <w:t>啦恡䅢嚩ꏂ剞쉺깫㵑橐컎쉧㎡⨤</w:t>
      </w:r>
      <w:r>
        <w:rPr/>
        <w:t>ꕴ</w:t>
      </w:r>
      <w:r>
        <w:rPr/>
        <w:t>卂䵢湌䅖睧⻂呬䖣殏项咩숩唲汎䑭</w:t>
      </w:r>
      <w:r>
        <w:rPr/>
        <w:t>ꕍ⑩</w:t>
      </w:r>
      <w:r>
        <w:rPr/>
        <w:t>眦걞㑭</w:t>
      </w:r>
      <w:r>
        <w:rPr/>
        <w:t>ⱚ</w:t>
      </w:r>
      <w:r>
        <w:rPr/>
        <w:t>扴</w:t>
      </w:r>
      <w:r>
        <w:rPr/>
        <w:t>⡖</w:t>
      </w:r>
      <w:r>
        <w:rPr/>
        <w:t>澘吷ꥸ넸乀㝴歔</w:t>
      </w:r>
      <w:r>
        <w:rPr/>
        <w:t>ⴶ</w:t>
      </w:r>
      <w:r>
        <w:rPr/>
        <w:t>䱂泂슣牖㉮晙썯㡬</w:t>
      </w:r>
      <w:r>
        <w:rPr/>
        <w:t>ꔯ</w:t>
      </w:r>
      <w:r>
        <w:rPr/>
        <w:t>㐣匥⿂獘盂㛂</w:t>
      </w:r>
      <w:r>
        <w:rPr/>
        <w:t>⡆┪</w:t>
      </w:r>
      <w:r>
        <w:rPr/>
        <w:t>쉑㩡䭈䵨䤲吶</w:t>
      </w:r>
      <w:r>
        <w:rPr/>
        <w:t>ⰳⳂ⛂</w:t>
      </w:r>
      <w:r>
        <w:rPr/>
        <w:t>敖姃쏃䘺颡䁁兀⩍㏂쉂䁳⼪渨橩ㆩ⴦㙴</w:t>
      </w:r>
      <w:r>
        <w:rPr/>
        <w:t>ⴺꕤ</w:t>
      </w:r>
      <w:r>
        <w:rPr/>
        <w:t>啴塵厡歹꺩⽅숮⩷瞵戨쉹係쉊㙉┵剳㵌쵨쉸숯㐭灙橦쉧墵쉓㨪䆩繇쉰숱䨤숪</w:t>
      </w:r>
      <w:r>
        <w:rPr/>
        <w:t>ꕩ</w:t>
      </w:r>
      <w:r>
        <w:rPr/>
        <w:t>勂╍樨꺥橉⿂⭮晕⏍强栩䜫㩃癪쵐⦣㏂쉮扢⼫⥂樮佤ꌨㄻ睪⏂塠晾梱獺싎晠숪塎敺깃究⎩煤ꥷ㚱</w:t>
      </w:r>
      <w:r>
        <w:rPr/>
        <w:t>꧂</w:t>
      </w:r>
      <w:r>
        <w:rPr/>
        <w:t>嘦炻쉊輷優쉩䑵깆乳澘湧⬭灷竂녱劥⹦</w:t>
      </w:r>
      <w:r>
        <w:rPr/>
        <w:t>ꕮ</w:t>
      </w:r>
      <w:r>
        <w:rPr/>
        <w:t>縦╴</w:t>
      </w:r>
      <w:r>
        <w:rPr/>
        <w:t>ꕚ</w:t>
      </w:r>
      <w:r>
        <w:rPr/>
        <w:t>싂慊썷帱磂颏ㆣ慱䙫㦻囂</w:t>
      </w:r>
      <w:r>
        <w:rPr/>
        <w:t>Ɱ</w:t>
      </w:r>
      <w:r>
        <w:rPr/>
        <w:t>䭒ꇂ渭㍂佚䶏䔶輥椻</w:t>
      </w:r>
      <w:r>
        <w:rPr/>
        <w:t>ꤤ</w:t>
      </w:r>
      <w:r>
        <w:rPr/>
        <w:t>때扌㑥恠싎칕呮灠㓂橔⽋欫</w:t>
      </w:r>
      <w:r>
        <w:rPr/>
        <w:t>ꥑ</w:t>
      </w:r>
      <w:r>
        <w:rPr/>
        <w:t>ㄵ䌻⹬⸴吣⌲愨礯㫂摭敹㥊䱯偹䰷〫㔰奉촮汄䀳乆椳奞䈱⽎晷싂쉟숳썱⨻愥⭕쉨䝄쉢䌮넰幌⬤敒敲ㅈ䅑</w:t>
      </w:r>
      <w:r>
        <w:rPr/>
        <w:t>ꥅ</w:t>
      </w:r>
      <w:r>
        <w:rPr/>
        <w:t>椶쉅䑚겡긤䭉䍖桞䳎</w:t>
      </w:r>
      <w:r>
        <w:rPr/>
        <w:t>ꕫ</w:t>
      </w:r>
      <w:r>
        <w:rPr/>
        <w:t>충繑ㆩ猩슏䝾⩓싂딥故啦椸뭀췂㜲䖩䕔㷃灟炣䵚䝞礱䉙穢杖䅫汧㑍␩〳凂</w:t>
      </w:r>
      <w:r>
        <w:rPr/>
        <w:t>ꕲ</w:t>
      </w:r>
      <w:r>
        <w:rPr/>
        <w:t>仃䵪撻㮮勂㑕䊿㕮충䳍쉞䡹▘惂䐪嫂繴숶䯎允䑤䁾쉪</w:t>
      </w:r>
      <w:r>
        <w:rPr/>
        <w:t>⡸</w:t>
      </w:r>
      <w:r>
        <w:rPr/>
        <w:t>ꦵ</w:t>
      </w:r>
      <w:r>
        <w:rPr/>
        <w:t>놩믎昱</w:t>
      </w:r>
      <w:r>
        <w:rPr/>
        <w:t>ⴶ⭒</w:t>
      </w:r>
      <w:r>
        <w:rPr/>
        <w:t>久兮䅍䱹瀷㖱所갲䜺輱嫂斘䡩䭐쉫슘⑈捹滍磂쉀煆䱓╳埂䈸縪䰦⬶昸숳⦮塂⑶</w:t>
      </w:r>
      <w:r>
        <w:rPr/>
        <w:t>ꥆ</w:t>
      </w:r>
      <w:r>
        <w:rPr/>
        <w:t>䥒ꄪ</w:t>
      </w:r>
      <w:r>
        <w:rPr/>
        <w:t>꧃</w:t>
      </w:r>
      <w:r>
        <w:rPr/>
        <w:t>牨穚疏塺照幑仂繊ㄶ畅ꍊ䀊녹칆䊏乐ぢ窻㶩⨭位何䦬쉎슩녔⽨䉂ㄸ쵉䡇⨻项偰㶩场쉦䘴㍍</w:t>
      </w:r>
      <w:r>
        <w:rPr/>
        <w:t>⠸</w:t>
      </w:r>
      <w:r>
        <w:rPr/>
        <w:t>슩痂ꥶ㯂⍇稫㭏彥䙕噪あ⍇䭊싂쏎ꌣ偍埂櫂ꥳ걈唴충塯橒㍵㕹䥀埍浒숱슥伺恗弪◃爨坦쉄⬸ꇂ츩夲樴뭢摙繸啰㥸䥡⑫绂⭖⤪</w:t>
      </w:r>
      <w:r>
        <w:rPr/>
        <w:t>ꔪ⑉⮩</w:t>
      </w:r>
      <w:r>
        <w:rPr/>
        <w:t>彏</w:t>
      </w:r>
      <w:r>
        <w:rPr/>
        <w:t>⡁</w:t>
      </w:r>
      <w:r>
        <w:rPr/>
        <w:t>磂丷쌶캿싂悬놣</w:t>
      </w:r>
      <w:r>
        <w:rPr/>
        <w:t>ꤴ</w:t>
      </w:r>
      <w:r>
        <w:rPr/>
        <w:t>㍷싂䐯稱䉞摊䁮䈭䝇㕲庣檻畖恞澩캮싂겵</w:t>
      </w:r>
      <w:r>
        <w:rPr/>
        <w:t>꧂ꦡ</w:t>
      </w:r>
      <w:r>
        <w:rPr/>
        <w:t>㝣뗂</w:t>
      </w:r>
      <w:r>
        <w:rPr/>
        <w:t>⢱</w:t>
      </w:r>
      <w:r>
        <w:rPr/>
        <w:t>䍅摍녖⩑噷䍋칩炵䑌䵮㈩橴汇㦏坧獩⌶歷췂⺱⨪怺⭧㚥朹癋晈兆瓃祀䤥숭⩹⨱接䴩噬湠壃⹡娺깚</w:t>
      </w:r>
      <w:r>
        <w:rPr/>
        <w:t>ꤸ</w:t>
      </w:r>
      <w:r>
        <w:rPr/>
        <w:t>ꅧ숤嫂滂忂䅑꺿幚쉟湟槎慇剚䡌吺⭞쉇掩쉭㒮䤯㑆爻呡숳쉥榡愶䉇ꅪ싎쉒穋晁ꅢ囎㭠惂╭㋂庵升</w:t>
      </w:r>
      <w:r>
        <w:rPr/>
        <w:t>Ɫ</w:t>
      </w:r>
      <w:r>
        <w:rPr/>
        <w:t>䑳灯敪敇䛂</w:t>
      </w:r>
      <w:r>
        <w:rPr/>
        <w:t>ꤩ♔</w:t>
      </w:r>
      <w:r>
        <w:rPr/>
        <w:t>癭瑵⼯䙖䓂㥒칐轸ꄲ⥭쉮껂</w:t>
      </w:r>
      <w:r>
        <w:rPr/>
        <w:t>ꖡ</w:t>
      </w:r>
      <w:r>
        <w:rPr/>
        <w:t>㍁싂ꅾ䥁䁁彨㙊甽椷⬪⑄䊵柂㠳㢘㕩䩶浫嘩䔪䉧䕄㵋眣䕇㝬㇃뽅㜸竂朷揂乶桫旂坐橖</w:t>
      </w:r>
      <w:r>
        <w:rPr/>
        <w:t>⡵</w:t>
      </w:r>
      <w:r>
        <w:rPr/>
        <w:t>㵾牄싂摕搳㤵㪏䔸棂␵剂䵂媵偰쉁礥쉵⼪穙䅭⫂䒏昩倬</w:t>
      </w:r>
      <w:r>
        <w:rPr/>
        <w:t>⠮</w:t>
      </w:r>
      <w:r>
        <w:rPr/>
        <w:t>眸뭯慢숪쉧㇂昲⮩頦쉙䐬슥㈸稩䩋㝉㕢癈彣ꌪ⩦歩縨欪㦩칄晐䉉뾩⍹䏂♫㯎䈻䗂䀳</w:t>
      </w:r>
      <w:r>
        <w:rPr/>
        <w:t>ⰻ</w:t>
      </w:r>
      <w:r>
        <w:rPr/>
        <w:t>囂</w:t>
      </w:r>
      <w:r>
        <w:rPr/>
        <w:t>ꔩ</w:t>
      </w:r>
      <w:r>
        <w:rPr/>
        <w:t>傏츬츸椳䙳沮橶䤪</w:t>
      </w:r>
      <w:r>
        <w:rPr/>
        <w:t>⣎</w:t>
      </w:r>
      <w:r>
        <w:rPr/>
        <w:t>ꤱ⍙</w:t>
      </w:r>
      <w:r>
        <w:rPr/>
        <w:t>勂㙭填</w:t>
      </w:r>
      <w:r>
        <w:rPr/>
        <w:t>ⱅ</w:t>
      </w:r>
      <w:r>
        <w:rPr/>
        <w:t>䕺䑟㇂뗂䟂中庘两䱸兠批</w:t>
      </w:r>
      <w:r>
        <w:rPr/>
        <w:t>ⰸ</w:t>
      </w:r>
      <w:r>
        <w:rPr/>
        <w:t>㘥䅾匭獪坬㖩쉢匰欪䡨쉖瘬⹂坂䭈㜻</w:t>
      </w:r>
      <w:r>
        <w:rPr/>
        <w:t>ⶣ</w:t>
      </w:r>
      <w:r>
        <w:rPr/>
        <w:t>䑕响䬹䝧걶䠦숣係帻睌⩸畇怦</w:t>
      </w:r>
      <w:r>
        <w:rPr/>
        <w:t>ꤩ</w:t>
      </w:r>
      <w:r>
        <w:rPr/>
        <w:t>䔱쉕〯</w:t>
      </w:r>
      <w:r>
        <w:rPr/>
        <w:t>ꕞ</w:t>
      </w:r>
      <w:r>
        <w:rPr/>
        <w:t>䉧儹㡫摱㡁⍌쵦氺砮㑃顨柂䂩⭊淂칹こ䏂뽒煚朤</w:t>
      </w:r>
      <w:r>
        <w:rPr/>
        <w:t>⠤</w:t>
      </w:r>
      <w:r>
        <w:rPr/>
        <w:t>砦䤻㡢媘䙾㕗䑥䪵䱯♘㉵㕳楺礻彐偐憱坷犥</w:t>
      </w:r>
      <w:r>
        <w:rPr/>
        <w:t>ꤨ</w:t>
      </w:r>
      <w:r>
        <w:rPr/>
        <w:t>䵂敓㐥挤숮华땦确⑫び䑠琲⥚彚㜽橆숭㠺</w:t>
      </w:r>
      <w:r>
        <w:rPr/>
        <w:t>ⱌ</w:t>
      </w:r>
      <w:r>
        <w:rPr/>
        <w:t>썇㶡㋂縯ㅭ穪熏戰录㝉䷂㡣⩇㊻◂硶㫃⍵䀵쵢걬⌲滂칤硳甸櫂滎湑㷂圶䍑獣⥹숣䝒㴪㕙橩</w:t>
      </w:r>
      <w:r>
        <w:rPr/>
        <w:t>ꥎ</w:t>
      </w:r>
      <w:r>
        <w:rPr/>
        <w:t>湡勂캿숽坔</w:t>
      </w:r>
      <w:r>
        <w:rPr/>
        <w:t>Ȿ</w:t>
      </w:r>
      <w:r>
        <w:rPr/>
        <w:t>轘깫⸬┱竂쉊쉮彇乯䅋揂䑟╏쉀刹渪帊帹挳</w:t>
      </w:r>
      <w:r>
        <w:rPr/>
        <w:t>ꤷ</w:t>
      </w:r>
      <w:r>
        <w:rPr/>
        <w:t>쉎썅㧂싂坦搷뽃吽㩢쉈慗䫂㉾⑟꥔㙃樰㵫㏍慅숳㬶憡庻</w:t>
      </w:r>
      <w:r>
        <w:rPr/>
        <w:t>Ɐ</w:t>
      </w:r>
      <w:r>
        <w:rPr/>
        <w:t>㭆磂숭䕣⥠抩넷䱑瞏䚡祤听嗍䙚ꅵ噂䳎獀䋂䌮琺견䞿癋숹机碥땵⽟</w:t>
      </w:r>
      <w:r>
        <w:rPr/>
        <w:t>⡕</w:t>
      </w:r>
      <w:r>
        <w:rPr/>
        <w:t>㨴</w:t>
      </w:r>
      <w:r>
        <w:rPr/>
        <w:t>Ⱞ</w:t>
      </w:r>
      <w:r>
        <w:rPr/>
        <w:t>싃㕈穪숰杙숳㠹뾬搰啘⌰呎㉣昷쉠쉆支칰뽠㨰ꄪ晲彭䩩䬻</w:t>
      </w:r>
      <w:r>
        <w:rPr/>
        <w:t>⠥</w:t>
      </w:r>
      <w:r>
        <w:rPr/>
        <w:t>捳䉲䅨꥘恀쉵殻䘸睗嗂漶䯃呟怲桅숫䓍伨䞣䴳쉏㭾澣㑩쉐䨩⫂皵䘱ぞ쵺搱梩츳㡎唶곂쉞⵮</w:t>
      </w:r>
      <w:r>
        <w:rPr/>
        <w:t>ꥁ</w:t>
      </w:r>
      <w:r>
        <w:rPr/>
        <w:t>숻ꍗ컂晖灂䉚桦㖩奧婚欭䝹ꅞ廂땡婭慏㤵彶兵䧂剐⎏뽮㯃쉷㕁棍</w:t>
      </w:r>
      <w:r>
        <w:rPr/>
        <w:t>Ⳃ</w:t>
      </w:r>
      <w:r>
        <w:rPr/>
        <w:t>呥⮣窏</w:t>
      </w:r>
      <w:r>
        <w:rPr/>
        <w:t>ꤹ</w:t>
      </w:r>
      <w:r>
        <w:rPr/>
        <w:t>睺澮땰⥡㵃䦡⩘습ꅚ洤婏刳䗂㍍牃쉺慆偮숪깎晋㨹灙渮浃ㄫ枻䥍㕗楂秂␴䴺㵯㈸繐扞쉃彁犵卞</w:t>
      </w:r>
      <w:r>
        <w:rPr/>
        <w:t>꧂</w:t>
      </w:r>
      <w:r>
        <w:rPr/>
        <w:t>䆿䞥怺䄶欺吥䩶⻃ㆿ灪奵䥊癤睵䬱⚮村皏춬ꎬ偘䱾䵘㙏矂潾顷㎏⬳⩵땑쉄捂氥〥劘㠷䧂䵑⺩㚥䲩䍲숹䅟墏⏎</w:t>
      </w:r>
      <w:r>
        <w:rPr/>
        <w:t>Ⱚ</w:t>
      </w:r>
      <w:r>
        <w:rPr/>
        <w:t>㉋㵉⑂䰽擂녫⩩嫂⍰輬숯䅥췂캩根攣㟂䠨䝇㶵飂敃㚥㭤䙗睰折䢣ꅧ毃</w:t>
      </w:r>
      <w:r>
        <w:rPr/>
        <w:t>Ⱟ</w:t>
      </w:r>
      <w:r>
        <w:rPr/>
        <w:t>猪䒬숷兮栦⍬碱⩂顠烂獗쉍</w:t>
      </w:r>
      <w:r>
        <w:rPr/>
        <w:t>Ⱕ</w:t>
      </w:r>
      <w:r>
        <w:rPr/>
        <w:t>収⍫婟扔櫂⑑噥垡憱戱䃂晑氷塐犿熏癤숭쉭</w:t>
      </w:r>
      <w:r>
        <w:rPr/>
        <w:t>Ⱝ</w:t>
      </w:r>
      <w:r>
        <w:rPr/>
        <w:t>㝘긽㉘扥瘵す畬㤥佶䯂쉗嘬䀰㭠歈㈻숨归</w:t>
      </w:r>
      <w:r>
        <w:rPr/>
        <w:t>ⵡ</w:t>
      </w:r>
      <w:r>
        <w:rPr/>
        <w:t>ꌭ六쉇</w:t>
      </w:r>
      <w:r>
        <w:rPr/>
        <w:t>ꤳ</w:t>
      </w:r>
      <w:r>
        <w:rPr/>
        <w:t>嘱甦嫂纵歭姂갭係牁佷䙭㠵ꆡ呅䭒뽗繳䍉刽쵣態┰丨쵇쉮㓂뼭䯂礪슏</w:t>
      </w:r>
      <w:r>
        <w:rPr/>
        <w:t>ⴥ</w:t>
      </w:r>
      <w:r>
        <w:rPr/>
        <w:t>㡑硪晹倶䠴㯂㕾⭳ㄱ쉷瓂呯祅䄯䍘䴻由㈻슘磂㫂쉁参칕㘥䃂偩ꍤ</w:t>
      </w:r>
      <w:r>
        <w:rPr/>
        <w:t>ⵟ</w:t>
      </w:r>
      <w:r>
        <w:rPr/>
        <w:t>䓂⽩潃健슘깐坦眲㨸땇䲻慸☵츨쉉숱樲睶슥惂㉚窬乚☽쉑⩾汤䠳ꅾ䍰</w:t>
      </w:r>
      <w:r>
        <w:rPr/>
        <w:t>ꕪ</w:t>
      </w:r>
      <w:r>
        <w:rPr/>
        <w:t>汩㡙㠤䀷⍬䰫剀숸侵伬暻惂</w:t>
      </w:r>
      <w:r>
        <w:rPr/>
        <w:t>ꔯ</w:t>
      </w:r>
      <w:r>
        <w:rPr/>
        <w:t>塔걟㖣焺勂㛂橒琫渪䠬숯䜪䕮ꥹ⍞⭑扷䟂⨺</w:t>
      </w:r>
      <w:r>
        <w:rPr/>
        <w:t>ⱓ</w:t>
      </w:r>
      <w:r>
        <w:rPr/>
        <w:t>쉃갣ꅓ牅걖䩭⩹頪曎ㅘ牗枥婹懂㥂㵊숫㠵뭤䵫扮卐쉲ꥲ啠琵쉌</w:t>
      </w:r>
      <w:r>
        <w:rPr/>
        <w:t>ꔯ</w:t>
      </w:r>
      <w:r>
        <w:rPr/>
        <w:t>倷朮創뗂祙⛃佇㎡樺怽畚䓎⪘炻柂┯숹䍑㕇京な琷♵䴊じ䡑갺あ䉡춡硴轓쉋쉬朷㦬珂歔⩇桸抡䭌嚣</w:t>
      </w:r>
      <w:r>
        <w:rPr/>
        <w:t>ⷂ</w:t>
      </w:r>
      <w:r>
        <w:rPr/>
        <w:t>浶숽㡌䠸䓎ゥ捤땥徱䷂츳柂싂禱牣椴扬佣涣㵲숺㈳礻䗂炣幊쉙软⌳㡬桟믂烂祗彤녬晒㑀⩐吵扆♐晸瑙뭙䩫㵷겵숤쉹硑ꏂ䕥恫</w:t>
      </w:r>
      <w:r>
        <w:rPr/>
        <w:t>ꕅ</w:t>
      </w:r>
      <w:r>
        <w:rPr/>
        <w:t>㭳딩⽦爦⹾撿쉡╩쉥⹫녚迂楯兕兦䍂慈긺倣⵨洰彳祲놣塇桊噌浹渪㜬扰㤽㈫</w:t>
      </w:r>
      <w:r>
        <w:rPr/>
        <w:t>ꕁ</w:t>
      </w:r>
      <w:r>
        <w:rPr/>
        <w:t>採⹋▿㬥咮䑴ꅋ怦恚</w:t>
      </w:r>
      <w:r>
        <w:rPr/>
        <w:t>ⴻ</w:t>
      </w:r>
      <w:r>
        <w:rPr/>
        <w:t>㆘畷慔␩洭</w:t>
      </w:r>
      <w:r>
        <w:rPr/>
        <w:t>⡴</w:t>
      </w:r>
      <w:r>
        <w:rPr/>
        <w:t>㕦柂愻긫揂㩓哃싍⿂깆睤䣂견䛂䩴扞氮ꥤ쉔矂</w:t>
      </w:r>
      <w:r>
        <w:rPr/>
        <w:t>ꕶ</w:t>
      </w:r>
      <w:r>
        <w:rPr/>
        <w:t>䐻瀫汁呅癪쉪</w:t>
      </w:r>
      <w:r>
        <w:rPr/>
        <w:t>ⶥⵗ</w:t>
      </w:r>
      <w:r>
        <w:rPr/>
        <w:t>啍ꅪ琽㉦</w:t>
      </w:r>
      <w:r>
        <w:rPr/>
        <w:t>ⰸ</w:t>
      </w:r>
      <w:r>
        <w:rPr/>
        <w:t>싂棎瞿⥦䓂弤뭓䕪㙧廂䭅䙧禣稬楢⸫㍠嘪㥰啨氱⩉㙟嗂楴焬㠽乫䊘报⮡婇⚩旂噈䤮ꇎ夤</w:t>
      </w:r>
      <w:r>
        <w:rPr/>
        <w:t>⡔</w:t>
      </w:r>
      <w:r>
        <w:rPr/>
        <w:t>ꕭ</w:t>
      </w:r>
      <w:r>
        <w:rPr/>
        <w:t>洯䖩书싂䝙摾癶䵨䱡</w:t>
      </w:r>
      <w:r>
        <w:rPr/>
        <w:t>⡠</w:t>
      </w:r>
      <w:r>
        <w:rPr/>
        <w:t>浶迂촭㍰竂歯쉂壂숽獓總쉕瑎琻墡潬㝀쉖祍䫂頲⌥瑮愩걞揎亩⧂⽕촹潺嫂庣ぢ繂쉶瑺滂硫㋃</w:t>
      </w:r>
      <w:r>
        <w:rPr/>
        <w:t>꧂</w:t>
      </w:r>
      <w:r>
        <w:rPr/>
        <w:t>싍쉹癶䠫</w:t>
      </w:r>
      <w:r>
        <w:rPr/>
        <w:t>ꕲ⭰</w:t>
      </w:r>
      <w:r>
        <w:rPr/>
        <w:t>땍쉢⎏唤摩⽅唥役싂땹摄椩䭡䶥쉑牵⫂䏂䕯㍺쉋剙甶싂땯䰪⨤</w:t>
      </w:r>
      <w:r>
        <w:rPr/>
        <w:t>ⵓ</w:t>
      </w:r>
      <w:r>
        <w:rPr/>
        <w:t>摮䉴浇冮春歉䜵䥺顃縬枩㘤ꥬ䂘琴⩂┥灷䑘竍䙚儷㖬䘽敤쉩乑䔴ㅱ拂吩깂嫍</w:t>
      </w:r>
      <w:r>
        <w:rPr/>
        <w:t>ꤹ</w:t>
      </w:r>
      <w:r>
        <w:rPr/>
        <w:t>쉏긥⨪놿</w:t>
      </w:r>
      <w:r>
        <w:rPr/>
        <w:t>⠲</w:t>
      </w:r>
      <w:r>
        <w:rPr/>
        <w:t>䈵捩㭋䝮㙸땐㯂</w:t>
      </w:r>
      <w:r>
        <w:rPr/>
        <w:t>ꕴ</w:t>
      </w:r>
      <w:r>
        <w:rPr/>
        <w:t>䃂抬䩪쉡淂㠲ざ啉䥤䏂灊싂</w:t>
      </w:r>
      <w:r>
        <w:rPr/>
        <w:t>꤭</w:t>
      </w:r>
      <w:r>
        <w:rPr/>
        <w:t>忂묵㑁楖䑾敃嚏슡哂쉁⾵䀸ꍺ繡뭖</w:t>
      </w:r>
      <w:r>
        <w:rPr/>
        <w:t>ꤨ</w:t>
      </w:r>
      <w:r>
        <w:rPr/>
        <w:t>㜰婸㚻⹴⼩汌揂磃佡㉕⑓쉍䵫쏂繙異稲煯坴넪⩕樰㡓欵敦ꎮ㥯澬䟂砸䝖㝘⦻乲쌷歘剌쉘䉭쉊迂朻婱橲╺②㘶瑣䵡</w:t>
      </w:r>
      <w:r>
        <w:rPr/>
        <w:t>⡦</w:t>
      </w:r>
      <w:r>
        <w:rPr/>
        <w:t>頷洹䍈⹮칔</w:t>
      </w:r>
      <w:r>
        <w:rPr/>
        <w:t>Ⱙ</w:t>
      </w:r>
      <w:r>
        <w:rPr/>
        <w:t>㡡绂湭杹⑙㭒剣櫂題坁乑癴㤪⍍묻殩姂⪮奈㉤徬슡洤䍃땖춘堫</w:t>
      </w:r>
      <w:r>
        <w:rPr/>
        <w:t>ꦩ</w:t>
      </w:r>
      <w:r>
        <w:rPr/>
        <w:t>彩슩뭓뿂䷃契쉰김␦㊿猥</w:t>
      </w:r>
      <w:r>
        <w:rPr/>
        <w:t>ꕫ</w:t>
      </w:r>
      <w:r>
        <w:rPr/>
        <w:t>깰偬榣硄绍㜬㝈㨦⑅</w:t>
      </w:r>
      <w:r>
        <w:rPr/>
        <w:t>ⵅ</w:t>
      </w:r>
      <w:r>
        <w:rPr/>
        <w:t>䱬⽬抩楲숬秃榵乵㢩歍㬥㠪쉐쉤뿂䜮烎塦㭔歷쉢卞쉋⥡䝆㥍ォ</w:t>
      </w:r>
      <w:r>
        <w:rPr/>
        <w:t>ꖿ♱</w:t>
      </w:r>
      <w:r>
        <w:rPr/>
        <w:t>ㅉ쉈䌬剎杗匫炿㜮㊩婩䕒悮㶱䒵习ㄯ츊㑩쉚䵂䚬⨳牴檥쉥纬뮣</w:t>
      </w:r>
      <w:r>
        <w:rPr/>
        <w:t>Ⱡ</w:t>
      </w:r>
      <w:r>
        <w:rPr/>
        <w:t>片䤲恍䰯䏂</w:t>
      </w:r>
      <w:r>
        <w:rPr/>
        <w:t>⠱</w:t>
      </w:r>
      <w:r>
        <w:rPr/>
        <w:t>긲ꄬ䦣㵏柃⽧ꄪ쵈㬫䘯硄歕歉ꄷ惂湕濂摺煵憿撵㞩ꄷ摐뗎䇂ㅰ䍬穾⬰慣⽤</w:t>
      </w:r>
      <w:r>
        <w:rPr/>
        <w:t>ⵆ</w:t>
      </w:r>
      <w:r>
        <w:rPr/>
        <w:t>쏂䫂怨䍇싂䉟䔳뿃쉆洪╫刹义坏뿂止漦玥⼮䬪瀻쉟䛃┸啰⩳땭佴欮</w:t>
      </w:r>
      <w:r>
        <w:rPr/>
        <w:t>ⱐ</w:t>
      </w:r>
      <w:r>
        <w:rPr/>
        <w:t>獵幈Ⓜ怽秂⻃䍋깏坹溿㐯戻䒩剤溻ꍷ媘懂圥繞啠䘲뽠噭欮頷쉞䱗슏걆据䛂␸⸬奞䔵稲〷</w:t>
      </w:r>
      <w:r>
        <w:rPr/>
        <w:t>ⴽⷂ</w:t>
      </w:r>
      <w:r>
        <w:rPr/>
        <w:t>䙉습䩧婮쉾拂쉗⥄썅卧⩋礱爲乎矂婵㌷産</w:t>
      </w:r>
      <w:r>
        <w:rPr/>
        <w:t>ⴺ</w:t>
      </w:r>
      <w:r>
        <w:rPr/>
        <w:t>捥䭮</w:t>
      </w:r>
      <w:r>
        <w:rPr/>
        <w:t>ⷂ</w:t>
      </w:r>
      <w:r>
        <w:rPr/>
        <w:t>숪晆㵈渻㶵쉭쉷恥榥뽖</w:t>
      </w:r>
      <w:r>
        <w:rPr/>
        <w:t>ⳍ⩩</w:t>
      </w:r>
      <w:r>
        <w:rPr/>
        <w:t>숤弪吽⽒쵇婫</w:t>
      </w:r>
      <w:r>
        <w:rPr/>
        <w:t>ⵀ</w:t>
      </w:r>
      <w:r>
        <w:rPr/>
        <w:t>燂ꅃ묫伭껂迂</w:t>
      </w:r>
      <w:r>
        <w:rPr/>
        <w:t>ꕰ</w:t>
      </w:r>
      <w:r>
        <w:rPr/>
        <w:t>㥫쉎</w:t>
      </w:r>
      <w:r>
        <w:rPr/>
        <w:t>ꗂ</w:t>
      </w:r>
      <w:r>
        <w:rPr/>
        <w:t>䑺⴬썣春砽猲㭒㘪⑨♶숯䅾楲</w:t>
      </w:r>
      <w:r>
        <w:rPr/>
        <w:t>ꕆ</w:t>
      </w:r>
      <w:r>
        <w:rPr/>
        <w:t>뭱楰癌칐䞩甹촻⩳桭飂婉牙圷ꄮ슬挦䏂䈵䙋爻㑀䥣捪䅯煘怱㍥㇂⥑买婥绂⹘쉌慃</w:t>
      </w:r>
      <w:r>
        <w:rPr/>
        <w:t>ꥃ</w:t>
      </w:r>
      <w:r>
        <w:rPr/>
        <w:t>繹쵧瑺楗帶灈抩⹚傥㔪㍹쉞㬽ꅉ쉚</w:t>
      </w:r>
      <w:r>
        <w:rPr/>
        <w:t>⣂</w:t>
      </w:r>
      <w:r>
        <w:rPr/>
        <w:t>坮癶䗂竃䐷填樻㥫渹쉄汰숬妥桒汕䱳㵋</w:t>
      </w:r>
      <w:r>
        <w:rPr/>
        <w:t>ⵅ</w:t>
      </w:r>
      <w:r>
        <w:rPr/>
        <w:t>摏曂彖</w:t>
      </w:r>
      <w:r>
        <w:rPr/>
        <w:t>ⳍ</w:t>
      </w:r>
      <w:r>
        <w:rPr/>
        <w:t>㗂䧂믍繰䙑潖딺싃⿂挫犏䝵眴橭쉵ㅀ煙숪싂䍵戹奬Ⓙ촨佅녳辮㮩沏</w:t>
      </w:r>
      <w:r>
        <w:rPr/>
        <w:t>ꕂ</w:t>
      </w:r>
      <w:r>
        <w:rPr/>
        <w:t>捡⍶䃂쉢㷂㕚䴭穁㕷璱戴䅬츨컂碣땗땐썦⩚枣⯎燂绂恹㡠扸␫眰㘷輳敺╄</w:t>
      </w:r>
      <w:r>
        <w:rPr/>
        <w:t>Ⱟ</w:t>
      </w:r>
      <w:r>
        <w:rPr/>
        <w:t>牺⩖桩椱슣皿⩈嗍싂䅀뭈⫃托ㅇ딷项㯂⭴猰噊쉅숵䶿剀瀱㉏㤭充夥땣徱䘰囃拂佹㉤㡠猣役佹偵琩煌棂噪䘫뭘䕢垵業珂摗桪⑗晐慲廂穮栫숱辣媿ꅢ䔫䡴䀣刻걤</w:t>
      </w:r>
      <w:r>
        <w:rPr/>
        <w:t>ꤩ</w:t>
      </w:r>
      <w:r>
        <w:rPr/>
        <w:t>쉂</w:t>
      </w:r>
      <w:r>
        <w:rPr/>
        <w:t>ⱊ</w:t>
      </w:r>
      <w:r>
        <w:rPr/>
        <w:t>伶牬硹䘥䈫㵔㥺噑뿍愸䕊뽃榻汧吪땬䡄愥갱穰松㤺숪</w:t>
      </w:r>
      <w:r>
        <w:rPr/>
        <w:t>ꖣ</w:t>
      </w:r>
      <w:r>
        <w:rPr/>
        <w:t>싎匮㵧쉆</w:t>
      </w:r>
      <w:r>
        <w:rPr/>
        <w:t>ꔭ</w:t>
      </w:r>
      <w:r>
        <w:rPr/>
        <w:t>瓂쏂㍾쉓幏欽㈬ꇂ쌪⮏兪묤卑潫ꏍ⽞쉸♣砦䌵</w:t>
      </w:r>
      <w:r>
        <w:rPr/>
        <w:t>ꕉ</w:t>
      </w:r>
      <w:r>
        <w:rPr/>
        <w:t>䃂喻榣疵婣牾♾䓂杙ꥣ┭㍞䙰뇂刪䭤</w:t>
      </w:r>
      <w:r>
        <w:rPr/>
        <w:t>Ⳃ</w:t>
      </w:r>
      <w:r>
        <w:rPr/>
        <w:t>硯숷楏㑲䩙䶮ꥧꄻ拂카㡥</w:t>
      </w:r>
      <w:r>
        <w:rPr/>
        <w:t>ꦬ</w:t>
      </w:r>
      <w:r>
        <w:rPr/>
        <w:t>怰쉮츳劮쉋撮呕辵颩磍슏떡婯㡂⩓煾슻祭椷䝈쉳椬䵐뭕썷憡╨썳㐭촱䬱療⫂숪썸슻浉疩䉒ꌊ珂⿂倵乮祓숸⤥갥䍴㫂䫂㠪幁楂橥䕏╤㑁䘯캏㎥磂</w:t>
      </w:r>
      <w:r>
        <w:rPr/>
        <w:t>ꥇ</w:t>
      </w:r>
      <w:r>
        <w:rPr/>
        <w:t>惂䡖슿焺燂啓䠥쉀⌮汯晴卉쉯숫轲⼷桗숪偖噵⩊䘣楇橳噦</w:t>
      </w:r>
      <w:r>
        <w:rPr/>
        <w:t>ⵀ</w:t>
      </w:r>
      <w:r>
        <w:rPr/>
        <w:t>㇍席㤴嘪쉢穯쉰</w:t>
      </w:r>
      <w:r>
        <w:rPr/>
        <w:t>⠪</w:t>
      </w:r>
      <w:r>
        <w:rPr/>
        <w:t>猩啀瘦䴨働㩁ꄻ㝰⽘伦싂伩煃顦沩⩂繤噎㞏愩춥⺣⪡忍㵣窮飂燃轌ꆻ㡕⫂숦칱땺䅡纱噏䉃쉗稵㕱福儦칊쉖僂恷憏䱶瑨慨礪⽊</w:t>
      </w:r>
      <w:r>
        <w:rPr/>
        <w:t>ꗂ</w:t>
      </w:r>
      <w:r>
        <w:rPr/>
        <w:t>橵夭あ⌫教䕇☤츭␻⭇⑳兠溩稸辮唲뮡牕丶樶ꌯ쉩䴪住갥㴯뗂䁠瑲夻姍쉎슱㝖橎䵓畆뽴</w:t>
      </w:r>
      <w:r>
        <w:rPr/>
        <w:t>ꤻ</w:t>
      </w:r>
      <w:r>
        <w:rPr/>
        <w:t>氱䭰숨飂湚橌촣熣颣쉂浌焻䂬㋂⩯㑧㦩灾䙈愴㍠迂</w:t>
      </w:r>
      <w:r>
        <w:rPr/>
        <w:t>ꤳ⏂◂</w:t>
      </w:r>
      <w:r>
        <w:rPr/>
        <w:t>頣갳쉙⥳쉞挤쉢䍢ꅢ牅橇楗搦瑄潖촸硨딵樻堭䑹瑒櫂</w:t>
      </w:r>
      <w:r>
        <w:rPr/>
        <w:t>⡭</w:t>
      </w:r>
      <w:r>
        <w:rPr/>
        <w:t>쉙䎻뮘煉獘吥㤩</w:t>
      </w:r>
      <w:r>
        <w:rPr/>
        <w:t>ꤺ</w:t>
      </w:r>
      <w:r>
        <w:rPr/>
        <w:t>繎쉦촥䥈䑈獡䀥㝶拂炱歇夽쉠䅀䕎</w:t>
      </w:r>
      <w:r>
        <w:rPr/>
        <w:t>ꔪ</w:t>
      </w:r>
      <w:r>
        <w:rPr/>
        <w:t>炻</w:t>
      </w:r>
      <w:r>
        <w:rPr/>
        <w:t>⡪</w:t>
      </w:r>
      <w:r>
        <w:rPr/>
        <w:t>䙩䐣숵⽀礯埍眺副䑳戭䁖恮ネ㵄땺⩏䑋劘縩劣쉡曂⵺⪏撮归䳂䑃セ汪⯂抿氤䟂乎兴楂䉯䵌쉓䐲쉶摫灃䤪䄸奇</w:t>
      </w:r>
      <w:r>
        <w:rPr/>
        <w:t>ⵏ</w:t>
      </w:r>
      <w:r>
        <w:rPr/>
        <w:t>䣂뽣儽쉄汭⾵䊵걕칁⛃䵋㇃㙤塕㘨⽥⩫</w:t>
      </w:r>
      <w:r>
        <w:rPr/>
        <w:t>꧂</w:t>
      </w:r>
      <w:r>
        <w:rPr/>
        <w:t>칁癯䦱半擂ꥳ摬恁䈰䠫䬪쉔䤶沏䔳欴쵬漥平毎</w:t>
      </w:r>
      <w:r>
        <w:rPr/>
        <w:t>ⷂ</w:t>
      </w:r>
      <w:r>
        <w:rPr/>
        <w:t>皥偀彙慰杂㭅녺奇䙲㭑喘㕾䵑䍡嗂稽䍖숮뇂棂勂䊻㕨椳㬭喡冘湀⭖㢏썈渪쉌癑玿辬啶ꏃ浯樦塁⾩▥滂뽌㨰輺䷂䄶♒㭕슬㣂戰⯎㙥䉂</w:t>
      </w:r>
      <w:r>
        <w:rPr/>
        <w:t>꧂</w:t>
      </w:r>
      <w:r>
        <w:rPr/>
        <w:t>䓂呭䭂䖵顴⽉</w:t>
      </w:r>
      <w:r>
        <w:rPr/>
        <w:t>⠵</w:t>
      </w:r>
      <w:r>
        <w:rPr/>
        <w:t>慁痂収参⫂묯䩈㥀嘱浟恪噚쉨㕲稹颬䝲㧂幀숣뼴池埂轰佱㗂츻悩䙘妱쉮㉍猭ꅮꌣ昬杪栻䖩埂顂爰假⥡䉁灦瀭䶻슩䬸搽</w:t>
      </w:r>
      <w:r>
        <w:rPr/>
        <w:t>ⰰ</w:t>
      </w:r>
      <w:r>
        <w:rPr/>
        <w:t>扭⤷숴体婯㘸숶幵츨捯奇佾げ昸⸰汚制帥奄ㅘ칞娨䘰㬯䟂扔䩘攮숳䝎묮쉆</w:t>
      </w:r>
      <w:r>
        <w:rPr/>
        <w:t>꧍</w:t>
      </w:r>
      <w:r>
        <w:rPr/>
        <w:t>㝊㯎⹍숰㍤嗂䓂卮䮱癦숩乚䡪暻걩䱗䵌朮㩗瀬氩湨</w:t>
      </w:r>
      <w:r>
        <w:rPr/>
        <w:t>⡚</w:t>
      </w:r>
      <w:r>
        <w:rPr/>
        <w:t>㥘幨塌便⬦⨤㭴稤彌煮決繍㗂䁆爵⾬皩噅</w:t>
      </w:r>
      <w:r>
        <w:rPr/>
        <w:t>ꥄ</w:t>
      </w:r>
      <w:r>
        <w:rPr/>
        <w:t>⠪</w:t>
      </w:r>
      <w:r>
        <w:rPr/>
        <w:t>ꎘ汤숲</w:t>
      </w:r>
      <w:r>
        <w:rPr/>
        <w:t>ꗎ</w:t>
      </w:r>
      <w:r>
        <w:rPr/>
        <w:t>㙥⌊䥥㑚恰㫎䋂♲슘ㅀ䱃숥攫⽙☴쵨딵䠬㍧뽣⥍숻⼲潖</w:t>
      </w:r>
      <w:r>
        <w:rPr/>
        <w:t>ꗍ</w:t>
      </w:r>
      <w:r>
        <w:rPr/>
        <w:t>煺疥䯂㠫⫂㓂㈱噕䩳싂</w:t>
      </w:r>
      <w:r>
        <w:rPr/>
        <w:t>⣂Ⓜ</w:t>
      </w:r>
      <w:r>
        <w:rPr/>
        <w:t>祾슏싂扁换頴╷ꅓ⫎⼯圵䙷쉨䔳顄㙔㙲</w:t>
      </w:r>
      <w:r>
        <w:rPr/>
        <w:t>⠥</w:t>
      </w:r>
      <w:r>
        <w:rPr/>
        <w:t>䗂㒥䥩轀⨤숷</w:t>
      </w:r>
      <w:r>
        <w:rPr/>
        <w:t>ⰰ</w:t>
      </w:r>
      <w:r>
        <w:rPr/>
        <w:t>깷惂恱⦥⩌␴㍶</w:t>
      </w:r>
      <w:r>
        <w:rPr/>
        <w:t>ꥈ</w:t>
      </w:r>
      <w:r>
        <w:rPr/>
        <w:t>煠僂뗎⹚슱䥁槂个瓂䎥頨夥㘹㌱쉒剁␬橲梘抏뽄扴㮩⌸슱堩㉗凎⵺䵯唴甪</w:t>
      </w:r>
      <w:r>
        <w:rPr/>
        <w:t>ⱃ</w:t>
      </w:r>
      <w:r>
        <w:rPr/>
        <w:t>挨ꥲだ쉗㍋䤪ꆮ쉧</w:t>
      </w:r>
      <w:r>
        <w:rPr/>
        <w:t>ꤲ</w:t>
      </w:r>
      <w:r>
        <w:rPr/>
        <w:t>坆ㅔ泍捞沩</w:t>
      </w:r>
      <w:r>
        <w:rPr/>
        <w:t>⠻</w:t>
      </w:r>
      <w:r>
        <w:rPr/>
        <w:t>亩㫂檵瘳걌坖牍汳慉壂辩瞱わ숷ꅂ䯃싍쉩䱦昫磂䈤ヂ兄㓃彦</w:t>
      </w:r>
      <w:r>
        <w:rPr/>
        <w:t>꧂</w:t>
      </w:r>
      <w:r>
        <w:rPr/>
        <w:t>겻㨤䃂溥촫딦慫ㆵ㠯䧎槂偊⼭埂彔兗◂掿⩗⸬桗偱쉫祧캬䭗颩㯂倱䉄⿂숮땓츲♑凍ぢ␽⽋偁惂硒㡧䝫楯⑅住瘴ヂ挲扩㭀セ㷎䢣頪▘慉숭숳卾䡢眫囂揎〥쉐硂憻㈭氦祯倬⩚䯂斘㖩祥⑧亏걨儴轩瑩帩湎乹啲祈䬦䩗땏쉆䙨䙫瀦숨儲猦顙摃䶩䥇竂俍쉟쉹쉊걆稽넴</w:t>
      </w:r>
      <w:r>
        <w:rPr/>
        <w:t>ⰷ</w:t>
      </w:r>
      <w:r>
        <w:rPr/>
        <w:t>乾䡆䑏㴵獫佒숱땦段橋怯倹牌䰯ꎬ䌳庮뽅</w:t>
      </w:r>
      <w:r>
        <w:rPr/>
        <w:t>Ⱶ</w:t>
      </w:r>
      <w:r>
        <w:rPr/>
        <w:t>牉</w:t>
      </w:r>
      <w:r>
        <w:rPr/>
        <w:t>ⰵ</w:t>
      </w:r>
      <w:r>
        <w:rPr/>
        <w:t>ㅩ䏂剨搽♂捴啙轊㙏椸䅘쵁畴祦ㅑ㡵Ⓜ숩♯⹉瑀浏뿂輸凂獐䍂棍橳쉤擂湟⛃轺䐣呷숽弲쵉⭖坮㋂匥煑ご淂朵弴焬</w:t>
      </w:r>
      <w:r>
        <w:rPr/>
        <w:t>ꕔ</w:t>
      </w:r>
      <w:r>
        <w:rPr/>
        <w:t>朸兡슬㝶窣⹷佌땤촩佄䊡쵞</w:t>
      </w:r>
      <w:r>
        <w:rPr/>
        <w:t>ⷎ</w:t>
      </w:r>
      <w:r>
        <w:rPr/>
        <w:t>㤣ꅷ䏂칓䩟쉙楞弫怽灖楧갪싂䅅뼸䍤ち囂⍗婨末쌶</w:t>
      </w:r>
    </w:p>
    <w:p>
      <w:pPr>
        <w:pStyle w:val="PreformattedText"/>
        <w:bidi w:val="0"/>
        <w:spacing w:before="0" w:after="0"/>
        <w:jc w:val="left"/>
        <w:rPr/>
      </w:pPr>
      <w:r>
        <w:rPr/>
        <w:t>㘶睏ꅎ䙐ꅹ쉺뽾婪䬶ꥹ厬洲䋂䉳搶奫╩쉁う㧂䉬癐怱䐸쉥꧎塯⑘땮쉚洬慍婎꧎嘲䠰剶㑋皻㙨牮⾣䉠䕥欲</w:t>
      </w:r>
      <w:r>
        <w:rPr/>
        <w:t>ꦵ</w:t>
      </w:r>
      <w:r>
        <w:rPr/>
        <w:t>ꌽ掮놬严㵍榏惂갰촱弥橭歪싃ㄸ쉠暱䉮</w:t>
      </w:r>
      <w:r>
        <w:rPr/>
        <w:t>ⴴ</w:t>
      </w:r>
      <w:r>
        <w:rPr/>
        <w:t>桑炵녹奲⩡浸䷂祷椸쎱</w:t>
      </w:r>
      <w:r>
        <w:rPr/>
        <w:t>ⴸ♙</w:t>
      </w:r>
      <w:r>
        <w:rPr/>
        <w:t>彊䝣楬灸䯂嘷▩숣⌮䐪痂䪡㉆㷂猭䟎䩱睳⤶侥撵梣幊쉳숳債쉴癔杉兰娩忂桠</w:t>
      </w:r>
      <w:r>
        <w:rPr/>
        <w:t>ꦩ</w:t>
      </w:r>
      <w:r>
        <w:rPr/>
        <w:t>딥숺滂爪</w:t>
      </w:r>
      <w:r>
        <w:rPr/>
        <w:t>⡾</w:t>
      </w:r>
      <w:r>
        <w:rPr/>
        <w:t>捖ꥣ딨洤쉊쉁뮣숦哂꥾껂渽浗</w:t>
      </w:r>
      <w:r>
        <w:rPr/>
        <w:t>ꥎ</w:t>
      </w:r>
      <w:r>
        <w:rPr/>
        <w:t>楖䁥癥䅟绍땩䕹㡁땹</w:t>
      </w:r>
      <w:r>
        <w:rPr/>
        <w:t>ꤽ</w:t>
      </w:r>
      <w:r>
        <w:rPr/>
        <w:t>㩪瘴姂焵䑂䟂橪燂☪㑃归┊뼳컂⪣䭎倭㍦䄸搦숷걇瘨徘枘쉾渨澩栦㩍⽄䑘焭毂쉘</w:t>
      </w:r>
      <w:r>
        <w:rPr/>
        <w:t>ꕫ</w:t>
      </w:r>
      <w:r>
        <w:rPr/>
        <w:t>咏㵗䉨没ꍴꄭ⬻䑀㤪㣂桩㜻슬癩瘥Ⓜ㜷䅣畖煟⧂䝯⎘</w:t>
      </w:r>
      <w:r>
        <w:rPr/>
        <w:t>ⱆ⩚</w:t>
      </w:r>
      <w:r>
        <w:rPr/>
        <w:t>顀潪㤯♮単䑲䍡穥⼳堷㇂児輮湟</w:t>
      </w:r>
      <w:r>
        <w:rPr/>
        <w:t>⢡</w:t>
      </w:r>
      <w:r>
        <w:rPr/>
        <w:t>䱲戻숣熘煲</w:t>
      </w:r>
      <w:r>
        <w:rPr/>
        <w:t>ꤪ</w:t>
      </w:r>
      <w:r>
        <w:rPr/>
        <w:t>㩬揂儸䤷</w:t>
      </w:r>
      <w:r>
        <w:rPr/>
        <w:t>ꤵ</w:t>
      </w:r>
      <w:r>
        <w:rPr/>
        <w:t>䝵⎏佑㴫쉲</w:t>
      </w:r>
      <w:r>
        <w:rPr/>
        <w:t>ꦱ</w:t>
      </w:r>
      <w:r>
        <w:rPr/>
        <w:t>ⴭ</w:t>
      </w:r>
      <w:r>
        <w:rPr/>
        <w:t>歌뽓츹깧걋⍄䳂慔浯攺穁潩畫ꄦ敡ꅶ㗂穙熬䐷坤䉸晤矎呎쉖旂瘰輥琳獟剪眳⑲剭犏焨䘩㌳囂촬䏎쉮딳怷甦弪呎睊ぃ䥞㭘⤶噕땨</w:t>
      </w:r>
      <w:r>
        <w:rPr/>
        <w:t>ꦩ</w:t>
      </w:r>
      <w:r>
        <w:rPr/>
        <w:t>滂⧂捱浐礰偈쉣ꥫ싍⍐</w:t>
      </w:r>
      <w:r>
        <w:rPr/>
        <w:t>ⵀ</w:t>
      </w:r>
      <w:r>
        <w:rPr/>
        <w:t>䍭㋂晊</w:t>
      </w:r>
      <w:r>
        <w:rPr/>
        <w:t>ꥒ</w:t>
      </w:r>
      <w:r>
        <w:rPr/>
        <w:t>楓쉴쉨䖣ꅏ숪쉗</w:t>
      </w:r>
      <w:r>
        <w:rPr/>
        <w:t>ⷃ</w:t>
      </w:r>
      <w:r>
        <w:rPr/>
        <w:t>뗂╈夨쉧淂戫飂┣쉸暣歆䌹熬⧂㯂䄲㓍癔</w:t>
      </w:r>
      <w:r>
        <w:rPr/>
        <w:t>ⱘ</w:t>
      </w:r>
      <w:r>
        <w:rPr/>
        <w:t>慸䩓呞縲쉌곎⛂亣灱</w:t>
      </w:r>
      <w:r>
        <w:rPr/>
        <w:t>⣂</w:t>
      </w:r>
      <w:r>
        <w:rPr/>
        <w:t>䵊䩣ꌷ쉹䥌싂琰痂㉊╦캱딫伥</w:t>
      </w:r>
      <w:r>
        <w:rPr/>
        <w:t>Ⲭ┹</w:t>
      </w:r>
      <w:r>
        <w:rPr/>
        <w:t>灨䓎瘴⑌㍖畅습싂䍠䝕췃迃땒ꍾ㈣佳祈㝹撩⹰挺㩍믎瀲砺䥏䕗牂쉺㑂ざ</w:t>
      </w:r>
      <w:r>
        <w:rPr/>
        <w:t>⡡</w:t>
      </w:r>
      <w:r>
        <w:rPr/>
        <w:t>湅䀯牰쉫䥟㎡儤冡㷂녓䍩⭔䰪숯㟂쉮⿂䨫걖쎩싂瘻</w:t>
      </w:r>
      <w:r>
        <w:rPr/>
        <w:t>ⱪ⹗</w:t>
      </w:r>
      <w:r>
        <w:rPr/>
        <w:t>歞壂뭟⻂쉢숥楉轣浒⬲⥱</w:t>
      </w:r>
      <w:r>
        <w:rPr/>
        <w:t>ⱔ</w:t>
      </w:r>
      <w:r>
        <w:rPr/>
        <w:t>싂玿ヂ䍱伻䛂습挶㭠幣</w:t>
      </w:r>
      <w:r>
        <w:rPr/>
        <w:t>ꦩ</w:t>
      </w:r>
      <w:r>
        <w:rPr/>
        <w:t>幢噀婱敉帤攳堫쉑䋂啶⭠䉰ꄭ숦珂숪⌤쉞囂桗枻唽張㥗琭건兖쉫㥋㝅潯春⭐쉬녒珂幄䘣䉍쉯ꅄ欯䓂␴䵨⹫㈸㣂ꍩ㨪偟琩쉋쉔숭녷㍢契汷汎쌻椲䘯⭒䅦佌呄䠥♱頵䬥䱲佾뽓剫傥䑄桭㪵땸⽮禥圹쉪⑄殮걦䴥쉀楯☫䉲傿呸偆牀䉾奣⽒⼤걑挪夶⎬汣祾䳂忂䵍건呷匪楀洹䎡僂뗂⹷橡呪焪䡐垩牰㊱䱷䟂眨⪱㵆輤獳䘫坐祘泂㖩칎凂䝴┪㵭䑙㝄夹땒쉫㮿뇂쉒㨰塞䘪硋沏䀺⑍⑃䩞她⹖汑弣珂⍓繒䃂䚣繃䨹墿漦幙呟썦楌⨨䩅쉾畈쉈轌䬨숯夲歘⬫䉟䟂</w:t>
      </w:r>
      <w:r>
        <w:rPr/>
        <w:t>꧂</w:t>
      </w:r>
      <w:r>
        <w:rPr/>
        <w:t>쉇싂⑀쉕䲥啖</w:t>
      </w:r>
      <w:r>
        <w:rPr/>
        <w:t>ⱋ</w:t>
      </w:r>
      <w:r>
        <w:rPr/>
        <w:t>䨪䐬个</w:t>
      </w:r>
      <w:r>
        <w:rPr/>
        <w:t>ꗃ</w:t>
      </w:r>
      <w:r>
        <w:rPr/>
        <w:t>熣温哂㐴獫칔싂㘫뇂뗂㨪晬ꏂ汊䩂甩嫂땲漩轾녟砬Ⓝ扚牓䛎伊격㉆挰仃䡓숻畖</w:t>
      </w:r>
      <w:r>
        <w:rPr/>
        <w:t>ⱐ</w:t>
      </w:r>
      <w:r>
        <w:rPr/>
        <w:t>甪쉀䁬㙹樳숲喻뭫呧渪⽹㍹쉘噡琺䭀䧂䗂걮䕈㦣쉘奮춮輯竂烂杒㟂䒩딻숳繤獗ꌶ剘昭</w:t>
      </w:r>
      <w:r>
        <w:rPr/>
        <w:t>꧃</w:t>
      </w:r>
      <w:r>
        <w:rPr/>
        <w:t>椬ꍫ湢暮</w:t>
      </w:r>
      <w:r>
        <w:rPr/>
        <w:t>ꦵ</w:t>
      </w:r>
      <w:r>
        <w:rPr/>
        <w:t>橅杩슣泃颵쉅壂䐥쌬쉺Ⓕ䩙쉎頣扐㞣㝄썃䆘</w:t>
      </w:r>
      <w:r>
        <w:rPr/>
        <w:t>ⱋ</w:t>
      </w:r>
      <w:r>
        <w:rPr/>
        <w:t>娫焭癗䧂</w:t>
      </w:r>
      <w:r>
        <w:rPr/>
        <w:t>⠣</w:t>
      </w:r>
      <w:r>
        <w:rPr/>
        <w:t>娮捺劵䡾쉸睟橹嗎䬳扟숥䑊桍捪䉳幹숬摣祟估</w:t>
      </w:r>
      <w:r>
        <w:rPr/>
        <w:t>ⵕ</w:t>
      </w:r>
      <w:r>
        <w:rPr/>
        <w:t>剴</w:t>
      </w:r>
      <w:r>
        <w:rPr/>
        <w:t>ⱈ</w:t>
      </w:r>
      <w:r>
        <w:rPr/>
        <w:t>去쉳ヂ繩⩀慲㬴쉀留楯硭枬潈㓍浙愰㨰䬮浵䙯弩㛃䫂摲□슬䉌䨨區䦘橰息⩕⵳⩎悩㶱깊周ꥳ믂䛂挸䅨䙋况ㅄ机슱兘갯廂硖痂䯂䉤⫂㍩佐䋂칥獷僂긵</w:t>
      </w:r>
      <w:r>
        <w:rPr/>
        <w:t>ꤶ</w:t>
      </w:r>
      <w:r>
        <w:rPr/>
        <w:t>숹ꅨ汍瘲䩇䌱뭶슥灑颬㕂⽁稰㏂咱</w:t>
      </w:r>
      <w:r>
        <w:rPr/>
        <w:t>ꕫ</w:t>
      </w:r>
      <w:r>
        <w:rPr/>
        <w:t>㏂⩥쉔</w:t>
      </w:r>
      <w:r>
        <w:rPr/>
        <w:t>ⵒ┲⑯</w:t>
      </w:r>
      <w:r>
        <w:rPr/>
        <w:t>䫃</w:t>
      </w:r>
      <w:r>
        <w:rPr/>
        <w:t>ⰸ</w:t>
      </w:r>
      <w:r>
        <w:rPr/>
        <w:t>⻂㒮縭怬机ꄹ呍㑐勂</w:t>
      </w:r>
      <w:r>
        <w:rPr/>
        <w:t>꧂</w:t>
      </w:r>
      <w:r>
        <w:rPr/>
        <w:t>囂㡁䵸繗</w:t>
      </w:r>
      <w:r>
        <w:rPr/>
        <w:t>ꤸ</w:t>
      </w:r>
      <w:r>
        <w:rPr/>
        <w:t>灳憬</w:t>
      </w:r>
      <w:r>
        <w:rPr/>
        <w:t>ꥍ</w:t>
      </w:r>
      <w:r>
        <w:rPr/>
        <w:t>昦캩ꥶ弯捁쉂潔塪╴参</w:t>
      </w:r>
      <w:r>
        <w:rPr/>
        <w:t>ꦥ</w:t>
      </w:r>
      <w:r>
        <w:rPr/>
        <w:t>橸轅ꎏ埂楶楔睦㥘个戬쉕㌰㐪桍䗎幉托썬僂䔲椲</w:t>
      </w:r>
      <w:r>
        <w:rPr/>
        <w:t>ꕳ</w:t>
      </w:r>
      <w:r>
        <w:rPr/>
        <w:t>憡숨塎影</w:t>
      </w:r>
      <w:r>
        <w:rPr/>
        <w:t>ⶣ</w:t>
      </w:r>
      <w:r>
        <w:rPr/>
        <w:t>칸睦輣䩗㔨啋辩쏂쉃潶媿</w:t>
      </w:r>
      <w:r>
        <w:rPr/>
        <w:t>ⱃ</w:t>
      </w:r>
      <w:r>
        <w:rPr/>
        <w:t>睞御溘㍶䱖䉌</w:t>
      </w:r>
      <w:r>
        <w:rPr/>
        <w:t>ꕏ</w:t>
      </w:r>
      <w:r>
        <w:rPr/>
        <w:t>涻쉥爫瑴뭸㤻囍玵浉斩⻂슿㵱</w:t>
      </w:r>
      <w:r>
        <w:rPr/>
        <w:t>⢮</w:t>
      </w:r>
      <w:r>
        <w:rPr/>
        <w:t>㉦♸뭒녹媿녀免싂桬剋慂犏䡵㔶牊昪奞숽係촪嗂㭳㝒䆩䴳怣䅉쵄⩫犥숣</w:t>
      </w:r>
      <w:r>
        <w:rPr/>
        <w:t>ꗂ</w:t>
      </w:r>
      <w:r>
        <w:rPr/>
        <w:t>⠵</w:t>
      </w:r>
      <w:r>
        <w:rPr/>
        <w:t>敀㠵䡗㙤仂⪘숹㩧剷轫幪捸婁汁啬狂祹塤⥞㩵㙈勂뼯⫃檘㷂쉅▵怮嚵㕕䰵땕牂全쉣㋂瓂椰④숨⨦⿂䷂晓䥀瀻걵愻摬䵒㑸矎⥊牍㭵</w:t>
      </w:r>
      <w:r>
        <w:rPr/>
        <w:t>ꦘ⍏</w:t>
      </w:r>
      <w:r>
        <w:rPr/>
        <w:t>極㩹䒘䌲幣쉃当䝟殣幯楂슬쌭㵵癶㘪㴣ꇂ畚쏂卉숭싃楎繩▿浟ね쉺</w:t>
      </w:r>
      <w:r>
        <w:rPr/>
        <w:t>ⵒ</w:t>
      </w:r>
      <w:r>
        <w:rPr/>
        <w:t>䙂숮浚猷懂썲쌺犩漪</w:t>
      </w:r>
      <w:r>
        <w:rPr/>
        <w:t>⡖</w:t>
      </w:r>
      <w:r>
        <w:rPr/>
        <w:t>猭</w:t>
      </w:r>
      <w:r>
        <w:rPr/>
        <w:t>ꥃ</w:t>
      </w:r>
      <w:r>
        <w:rPr/>
        <w:t>ꄵ⽶痂⽾䗂䝩硞瑍쉒睏슩䍭啹뭣⍁椮啥挷囂眻器樵䕠쉱⹔☺ꥮ䩬⨷弲㝬恱斩걭쌨接戽노컂䎘⹑㫂⼬㭇쉺䕄쉕╏쉖쉖╈⥳쉭⪻⾡㡋轩煪껃䡭㉰⥉㛂奓剺⹴圸쉢橁썰煕迃湂ㅀ䪏㡱睇欬⬯</w:t>
      </w:r>
      <w:r>
        <w:rPr/>
        <w:t>ⱔ</w:t>
      </w:r>
      <w:r>
        <w:rPr/>
        <w:t>幌䰸噉哂숭ㅌ㵍䡵椺轑䕍猪囂</w:t>
      </w:r>
      <w:r>
        <w:rPr/>
        <w:t>ⴳ</w:t>
      </w:r>
      <w:r>
        <w:rPr/>
        <w:t>㢥捾╀幟漶顄숴吊㐨啴碣䁴汶⩑㑍䍄⨷塡㭡</w:t>
      </w:r>
      <w:r>
        <w:rPr/>
        <w:t>ꥋ</w:t>
      </w:r>
      <w:r>
        <w:rPr/>
        <w:t>樥쉣썰獕攭숩畂ꏂ晊嗂歖副썟秂땒㷎祙ꌻ濃䖬穣㘪朵也쉘숲䥨坋╷⹸땏匫♲곂슱炵</w:t>
      </w:r>
      <w:r>
        <w:rPr/>
        <w:t>⠮</w:t>
      </w:r>
      <w:r>
        <w:rPr/>
        <w:t>쉉獆☪矂⨩慚⼮塮䆥⫂䪮栤㍏ㄦ</w:t>
      </w:r>
      <w:r>
        <w:rPr/>
        <w:t>⣂</w:t>
      </w:r>
      <w:r>
        <w:rPr/>
        <w:t>썋䩍䱷啟彇⑑朱⽟䡸䅥呏쉎坪杌뭁截个䔻穓婈繚慑㒘쉑㍶숪橴딹</w:t>
      </w:r>
      <w:r>
        <w:rPr/>
        <w:t>Ⱳ</w:t>
      </w:r>
      <w:r>
        <w:rPr/>
        <w:t>䙬㣎獕⯃䅳潖⑐穈ꌯ浸䱇焯⑧段</w:t>
      </w:r>
      <w:r>
        <w:rPr/>
        <w:t>꧂</w:t>
      </w:r>
      <w:r>
        <w:rPr/>
        <w:t>権椬牦抵婱넲祄冡曂曂쉇</w:t>
      </w:r>
      <w:r>
        <w:rPr/>
        <w:t>ꔹ</w:t>
      </w:r>
      <w:r>
        <w:rPr/>
        <w:t>凂칳〪楁嫂⭙㙞㑷砫㭣浦猪⌵㫂</w:t>
      </w:r>
      <w:r>
        <w:rPr/>
        <w:t>⠲</w:t>
      </w:r>
      <w:r>
        <w:rPr/>
        <w:t>ㅳ敨⸪繸徏⥾캱䡍灖숭</w:t>
      </w:r>
      <w:r>
        <w:rPr/>
        <w:t>ꔯ</w:t>
      </w:r>
      <w:r>
        <w:rPr/>
        <w:t>䰤穹曂㏂㴩㝉湶</w:t>
      </w:r>
      <w:r>
        <w:rPr/>
        <w:t>꧂</w:t>
      </w:r>
      <w:r>
        <w:rPr/>
        <w:t>剕婾栯ㅅ㉄ꍌ坵㣂潑杮甲</w:t>
      </w:r>
      <w:r>
        <w:rPr/>
        <w:t>ꥍ</w:t>
      </w:r>
      <w:r>
        <w:rPr/>
        <w:t>걏㔪櫍娸♴⥞澥颏숶</w:t>
      </w:r>
      <w:r>
        <w:rPr/>
        <w:t>⡓</w:t>
      </w:r>
      <w:r>
        <w:rPr/>
        <w:t>녠숬䅍䅟춣⩷囎숪ꥲ桂䇎玣倻䅧</w:t>
      </w:r>
      <w:r>
        <w:rPr/>
        <w:t>ꤻ</w:t>
      </w:r>
      <w:r>
        <w:rPr/>
        <w:t>쉓⑚㑐䷂☱␰ꍐ</w:t>
      </w:r>
      <w:r>
        <w:rPr/>
        <w:t>ꕰ</w:t>
      </w:r>
      <w:r>
        <w:rPr/>
        <w:t>㕌扣䪣딮咣㕷䬸⒮</w:t>
      </w:r>
      <w:r>
        <w:rPr/>
        <w:t>⠬</w:t>
      </w:r>
      <w:r>
        <w:rPr/>
        <w:t>㕓未榩䒏⧂偨呮䝈椪幦⤹摌爬畸䕔祈婚啨숨</w:t>
      </w:r>
      <w:r>
        <w:rPr/>
        <w:t>ꤤ</w:t>
      </w:r>
      <w:r>
        <w:rPr/>
        <w:t>灆⑦깲淂ꍲ슩䯂</w:t>
      </w:r>
      <w:r>
        <w:rPr/>
        <w:t>ⷎ</w:t>
      </w:r>
      <w:r>
        <w:rPr/>
        <w:t>煀掩♱倪洬뽠澏숣쉾㓂祃칌煠䄯梮䟂</w:t>
      </w:r>
      <w:r>
        <w:rPr/>
        <w:t>ꔲ</w:t>
      </w:r>
      <w:r>
        <w:rPr/>
        <w:t>㠦硑㘺榵䢬㇂</w:t>
      </w:r>
      <w:r>
        <w:rPr/>
        <w:t>ⱇ</w:t>
      </w:r>
      <w:r>
        <w:rPr/>
        <w:t>촺佰娵涻쉠㠻参䣃煷眪爽喥剗ꌴ楊摇</w:t>
      </w:r>
      <w:r>
        <w:rPr/>
        <w:t>ⱞ</w:t>
      </w:r>
      <w:r>
        <w:rPr/>
        <w:t>捔ケ恌䡡싂欪圷꥾㔥ꌭ穟뽏ꍖ漲嘳䕅쉾⬬㩯⍾ꄸ䅶⑑顃壂䵪妏쉹幞⹖枮末숱囂㫃䑩䬦숻슱䌥䃂⩘</w:t>
      </w:r>
      <w:r>
        <w:rPr/>
        <w:t>ꥆ</w:t>
      </w:r>
      <w:r>
        <w:rPr/>
        <w:t>硇䩟⨻亿䄦쉍</w:t>
      </w:r>
      <w:r>
        <w:rPr/>
        <w:t>⣂♯⪏</w:t>
      </w:r>
      <w:r>
        <w:rPr/>
        <w:t>슥묲晞咻瑆쉎䁖捨깧乃싃㞻獙⿂橸伶歞頳따</w:t>
      </w:r>
      <w:r>
        <w:rPr/>
        <w:t>ꥁ</w:t>
      </w:r>
      <w:r>
        <w:rPr/>
        <w:t>⽁戦⽊哂摒숵䍈뇎怩勍塓桧뼶乎縬믂⩵숺獱曂汲佳呥瓂♨䙀彋䁤灠促㩥⯂숺曂⽨㩷暿䕔ⸯ╹呄楧䕰坚汤┴</w:t>
      </w:r>
      <w:r>
        <w:rPr/>
        <w:t>⣎</w:t>
      </w:r>
      <w:r>
        <w:rPr/>
        <w:t>牨癅⼺坠㦬憱⩶扂晸꺵ㄹ祉⤮剺帰䒵⒘쉕㤲楶啌䫂뼺칯ꅋ㍇潱ꇂ祥㙆녩⼮녔⼷奨⨴畭</w:t>
      </w:r>
      <w:r>
        <w:rPr/>
        <w:t>ⵊ</w:t>
      </w:r>
      <w:r>
        <w:rPr/>
        <w:t>㊩㤯네숳⚏噆ㄨ䈴䠵䈵㉅깺兴恅⹕숷炏묺㡒㤵坓啡싂娻䇂區珂换ㅷ整墿⫂怽畳疏䫂⚮쉋䠫쉶嘶츴债⻂睗뭬捋犻츶塭⩃뼨矂呯㖣噶쉑</w:t>
      </w:r>
      <w:r>
        <w:rPr/>
        <w:t>ꕖ</w:t>
      </w:r>
      <w:r>
        <w:rPr/>
        <w:t>싂촱䈲⩇㠰婺㵶顭ㄸ⧂䩅╄䭍䝞楊刺䵤䴥⑲礊⚩庡縵嘽䈪嗎뭹䝂熩췂唹⽰쉮䵑슱␲쵹䨲摁숪</w:t>
      </w:r>
      <w:r>
        <w:rPr/>
        <w:t>꧂</w:t>
      </w:r>
      <w:r>
        <w:rPr/>
        <w:t>䅇㡇䉳㭗竂旂㕗顱⹍冬⥎㟂愪쉷坥ㅚひ</w:t>
      </w:r>
      <w:r>
        <w:rPr/>
        <w:t>ꖩ</w:t>
      </w:r>
      <w:r>
        <w:rPr/>
        <w:t>䉕㡋⍅⹬䵡憿橷硚廂祬쉇䴺䙇슘㭋㥷愰깬摦暥極幟쉀顡캣</w:t>
      </w:r>
      <w:r>
        <w:rPr/>
        <w:t>Ɒ</w:t>
      </w:r>
      <w:r>
        <w:rPr/>
        <w:t>㭧礪繘㡌㵬ꅚ撻弽</w:t>
      </w:r>
      <w:r>
        <w:rPr/>
        <w:t>ꥂ</w:t>
      </w:r>
      <w:r>
        <w:rPr/>
        <w:t>츪玣깃䯂⨮䡐畉⨩晧䅺㐸䵀ꥶꌸ</w:t>
      </w:r>
      <w:r>
        <w:rPr/>
        <w:t>ⱨ⩓</w:t>
      </w:r>
      <w:r>
        <w:rPr/>
        <w:t>嗂⚘④栨㡭</w:t>
      </w:r>
      <w:r>
        <w:rPr/>
        <w:t>ꗂ</w:t>
      </w:r>
      <w:r>
        <w:rPr/>
        <w:t>㕶䌣ꥦ噬</w:t>
      </w:r>
      <w:r>
        <w:rPr/>
        <w:t>⠫</w:t>
      </w:r>
      <w:r>
        <w:rPr/>
        <w:t>䍑敦桥뼫兤숷⾮輯獟塟㤫뽳䉑싃걵쉥쉲㐯䑨ꇂ⩙ま狂</w:t>
      </w:r>
      <w:r>
        <w:rPr/>
        <w:t>ⲏ</w:t>
      </w:r>
      <w:r>
        <w:rPr/>
        <w:t>䩾斿쉸临繲兗弽晏뾬ꅏ䰤求畘㕮嘯걾숵妱㩬㬫䝣숯㓂睔敥欥숳湲幗ꅲ个䒏䵡洶䁌咡璻숶쉒㭪噄⥞輪㥴쉞䥊敳収㟂搽</w:t>
      </w:r>
      <w:r>
        <w:rPr/>
        <w:t>ⱕ</w:t>
      </w:r>
      <w:r>
        <w:rPr/>
        <w:t>彞晖欬䢘䟍</w:t>
      </w:r>
      <w:r>
        <w:rPr/>
        <w:t>ⳍ⬸</w:t>
      </w:r>
      <w:r>
        <w:rPr/>
        <w:t>숯䠶洷ꅬ</w:t>
      </w:r>
      <w:r>
        <w:rPr/>
        <w:t>ꦡ</w:t>
      </w:r>
      <w:r>
        <w:rPr/>
        <w:t>浫ꍋ潀딴㡇㏂䱘窩杮䃂産䏂灇쉦昲毂⤪顳潇䅟싂슮䉺</w:t>
      </w:r>
      <w:r>
        <w:rPr/>
        <w:t>⡵</w:t>
      </w:r>
      <w:r>
        <w:rPr/>
        <w:t>畀ㄮ珂啊浒䩱垣偾呖㡊塸痂㐤䐷䊡䉖␪⭔뼴珂슿침嫂㠪壂捪眥㭤呐㒱㩉繀쉦</w:t>
      </w:r>
      <w:r>
        <w:rPr/>
        <w:t>ꥒ</w:t>
      </w:r>
      <w:r>
        <w:rPr/>
        <w:t>恥䝓摇穣ꥹ쉃卶牂顏뭄⻂秎囂</w:t>
      </w:r>
      <w:r>
        <w:rPr/>
        <w:t>ꖥ</w:t>
      </w:r>
      <w:r>
        <w:rPr/>
        <w:t>師㓃쉇偡洵傩㧂捫砰쉗䊩⩒㘫⨣㴤奮⮬㉄堵頶卟숪</w:t>
      </w:r>
      <w:r>
        <w:rPr/>
        <w:t>ⵦ</w:t>
      </w:r>
      <w:r>
        <w:rPr/>
        <w:t>淂쉕䑚楁瓂싂柂庥㟂ꥢ偠浂頬㉢⽭し敆뾿ꥲ漴숻敏堵깨ꍢ</w:t>
      </w:r>
      <w:r>
        <w:rPr/>
        <w:t>Ⳃ</w:t>
      </w:r>
      <w:r>
        <w:rPr/>
        <w:t>㑂欺뼯颡캥㵞슬땀⩶䄴걑䝣參䪡⪩ね琵敱䣃繊䜶㡦煥䒻䊬仂⑃␦</w:t>
      </w:r>
      <w:r>
        <w:rPr/>
        <w:t>꤯</w:t>
      </w:r>
      <w:r>
        <w:rPr/>
        <w:t>噠╌긴秃䐭绂䔮恦〦頫ꍚ歖⽓ꅨ匵칶测숺䄰⭾㔹浄䐲녃䭱儵싂繣</w:t>
      </w:r>
      <w:r>
        <w:rPr/>
        <w:t>Ⲙ</w:t>
      </w:r>
      <w:r>
        <w:rPr/>
        <w:t>뭁浟숰▻╏倷쉺祐頪춬쉔␶穂晳昺</w:t>
      </w:r>
      <w:r>
        <w:rPr/>
        <w:t>ⱋ</w:t>
      </w:r>
      <w:r>
        <w:rPr/>
        <w:t>쉧⾩</w:t>
      </w:r>
      <w:r>
        <w:rPr/>
        <w:t>⡍</w:t>
      </w:r>
      <w:r>
        <w:rPr/>
        <w:t>ꥍ</w:t>
      </w:r>
      <w:r>
        <w:rPr/>
        <w:t>桮䵷㥨潉甲欺ꥯ恚獃晴嘵촬澿敘䈣</w:t>
      </w:r>
      <w:r>
        <w:rPr/>
        <w:t>⡔</w:t>
      </w:r>
      <w:r>
        <w:rPr/>
        <w:t>庩兓쉣顤䥧噐䬵乓㉗沥㵂㑟挵䤫㠤␭㊮뾬嗂䳍㩯伻瑑⩊묯乎卌剢癱橀斮颣䩯淂兖쉑䮮卌畢㡧쉶⩬攵严</w:t>
      </w:r>
      <w:r>
        <w:rPr/>
        <w:t>ⶵ</w:t>
      </w:r>
      <w:r>
        <w:rPr/>
        <w:t>硯㩸♲ꌨ䱀㥡ꇂ凍걱녒䉶㜱㨪䭒쉱摍⦱估媬</w:t>
      </w:r>
      <w:r>
        <w:rPr/>
        <w:t>꤬☵</w:t>
      </w:r>
      <w:r>
        <w:rPr/>
        <w:t>숵顫塲䩋싃垮ば疵惎㉃숻⩱湦㞬쉶걭扚</w:t>
      </w:r>
      <w:r>
        <w:rPr/>
        <w:t>⠦</w:t>
      </w:r>
      <w:r>
        <w:rPr/>
        <w:t>呣䘲楉琳䅕⴯䤵疣㑆쉕䕶⨪ꅧ橇⥾숣</w:t>
      </w:r>
      <w:r>
        <w:rPr/>
        <w:t>ꔶ</w:t>
      </w:r>
      <w:r>
        <w:rPr/>
        <w:t>䠻晤쉒窬〹㤨</w:t>
      </w:r>
      <w:r>
        <w:rPr/>
        <w:t>꤬ꤊ</w:t>
      </w:r>
      <w:r>
        <w:rPr/>
        <w:t>⿃ㅗ싃䒥慪뼶卷쉫뿂⩋习㡶┪救쉙땄机䓂朴湸䫂␰㝧焮싂㉾䤴쵐㤯⭰⧂</w:t>
      </w:r>
      <w:r>
        <w:rPr/>
        <w:t>ꦵ</w:t>
      </w:r>
      <w:r>
        <w:rPr/>
        <w:t>㇂噴扚⤸슬쉟묣⬰</w:t>
      </w:r>
      <w:r>
        <w:rPr/>
        <w:t>ⲻ</w:t>
      </w:r>
      <w:r>
        <w:rPr/>
        <w:t>㇂</w:t>
      </w:r>
      <w:r>
        <w:rPr/>
        <w:t>⠭</w:t>
      </w:r>
      <w:r>
        <w:rPr/>
        <w:t>影䐫本佀촦䄳꥔礵欻䷂䍶쉐硑ꥨ⦿쉑呆㔵瑸뗍樥祚摧䑘㑬㈻껍ꌫ拂䬬乓熣冘偷⽯盂⾣䘬슘乐桞偩怤池춮ꥣꅞ㠦橞䘸䐤徿乳慎乘숵ꇂ땙䑫穮걒攺傿杉㩡獢䍡卲⹲婣敖숯あ畟딱⾵䵅吹武瑶刻㒱捺奣顶㵚塆噳⩥摡㩓☪쉳眴췂睵倷㞩祩恀慤摱</w:t>
      </w:r>
      <w:r>
        <w:rPr/>
        <w:t>ꕶ⭗</w:t>
      </w:r>
      <w:r>
        <w:rPr/>
        <w:t>뇂業墡깫侻䩕걉係丹材乺睠曍䝀䟂啠⺮㡐䄴</w:t>
      </w:r>
      <w:r>
        <w:rPr/>
        <w:t>ꦡ䷂⍸</w:t>
      </w:r>
      <w:r>
        <w:rPr/>
        <w:t>瘴쉠〴쵯漨┹奚楾哂묵噱⸲磂壂쉌┲䥶兣</w:t>
      </w:r>
      <w:r>
        <w:rPr/>
        <w:t>ⶬ</w:t>
      </w:r>
      <w:r>
        <w:rPr/>
        <w:t>䙞⼳뽬㵶堣枬歯䐸㜭㘩䭳畀夽䥐䠽䍸⍁灐䅵癫</w:t>
      </w:r>
      <w:r>
        <w:rPr/>
        <w:t>ꤷ</w:t>
      </w:r>
      <w:r>
        <w:rPr/>
        <w:t>땶ꅣ樨㷍㙴稷쉱瀷뭥쉞奠㵭戲橀佾쉑䄵壎䵹㪿䵷係灢㙃㩸硂煴㌪廃㭏痂佤慊</w:t>
      </w:r>
      <w:r>
        <w:rPr/>
        <w:t>Ⱘ</w:t>
      </w:r>
      <w:r>
        <w:rPr/>
        <w:t>숯䉩玿⥟捹兵敌ㄩ걞栭櫃</w:t>
      </w:r>
      <w:r>
        <w:rPr/>
        <w:t>꥟</w:t>
      </w:r>
      <w:r>
        <w:rPr/>
        <w:t>㭞瀪쉺숣녕噴쉹晔쉧㘳뽧쉒숸䘥ꏂ</w:t>
      </w:r>
      <w:r>
        <w:rPr/>
        <w:t>ꖱ</w:t>
      </w:r>
      <w:r>
        <w:rPr/>
        <w:t>幑뭥</w:t>
      </w:r>
      <w:r>
        <w:rPr/>
        <w:t>ꔽ</w:t>
      </w:r>
      <w:r>
        <w:rPr/>
        <w:t>本穵爪唨⸶쉲䱤䅤桒楄牀쉦땊悬⽋숤㮡健摡칸쉁쉹礲浥</w:t>
      </w:r>
      <w:r>
        <w:rPr/>
        <w:t>ꦬ</w:t>
      </w:r>
      <w:r>
        <w:rPr/>
        <w:t>䱯</w:t>
      </w:r>
      <w:r>
        <w:rPr/>
        <w:t>ꦥ</w:t>
      </w:r>
      <w:r>
        <w:rPr/>
        <w:t>䙳숣긦䁔숦甥딽頽恓煨幇슱</w:t>
      </w:r>
      <w:r>
        <w:rPr/>
        <w:t>ꗂ</w:t>
      </w:r>
      <w:r>
        <w:rPr/>
        <w:t>硪砭䭒癑噪䕙⩙十숹婎戹甥⼰쉾ꍇ漺礲䞿刪녭촷땃㐥織⍾䅟瑣칀</w:t>
      </w:r>
      <w:r>
        <w:rPr/>
        <w:t>Ⲙ</w:t>
      </w:r>
      <w:r>
        <w:rPr/>
        <w:t>䍴凂䅥⸤㵩爹欥猰癧潠⬲췂</w:t>
      </w:r>
      <w:r>
        <w:rPr/>
        <w:t>ⴴ</w:t>
      </w:r>
      <w:r>
        <w:rPr/>
        <w:t>玘⑗㕏Ⓨ싂춡⎘奡棂숽쵚礲䏂㝧䴦쉆攱煒걎愮徘슱穮⥟㉓칦췂숫攩瑷⿂䕺㮩Ⓜ渽☮㵩䂬秂캩响厥㬷剓⧂䤯䍀⥃⛂䵀䇂㒮眱橣悘暥乣⪱䰩⩥坕슻♳긤㉅싂婞垩숸⍦싂⨫쉩㉂乞ꇂ슩㕋뭍晄</w:t>
      </w:r>
      <w:r>
        <w:rPr/>
        <w:t>ꖬ</w:t>
      </w:r>
      <w:r>
        <w:rPr/>
        <w:t>ꌣ㬣⩏</w:t>
      </w:r>
      <w:r>
        <w:rPr/>
        <w:t>ⵤ</w:t>
      </w:r>
      <w:r>
        <w:rPr/>
        <w:t>㉾朳稤♾㍢獮汒싂瑾▥습乲⭎쉩婨㵆</w:t>
      </w:r>
      <w:r>
        <w:rPr/>
        <w:t>⠻</w:t>
      </w:r>
      <w:r>
        <w:rPr/>
        <w:t>㈮☦偤䄯兙</w:t>
      </w:r>
      <w:r>
        <w:rPr/>
        <w:t>꥓</w:t>
      </w:r>
      <w:r>
        <w:rPr/>
        <w:t>ꥹ幥⹉</w:t>
      </w:r>
      <w:r>
        <w:rPr/>
        <w:t>⡊</w:t>
      </w:r>
      <w:r>
        <w:rPr/>
        <w:t>拂숽㩟水뼫潁夨쉌⭪⼪戶顨⹃ㅆ</w:t>
      </w:r>
      <w:r>
        <w:rPr/>
        <w:t>⡪</w:t>
      </w:r>
      <w:r>
        <w:rPr/>
        <w:t>濂凍䉀欽칁晌礣塺䄯䰻癮㗂㢏쉪슱⨺䁨겡啯</w:t>
      </w:r>
      <w:r>
        <w:rPr/>
        <w:t>ꥋ</w:t>
      </w:r>
      <w:r>
        <w:rPr/>
        <w:t>汉䤭頫皣姂䕵⤪뗂㌊썪㦬杢컂䂏汯塦䪵⿂瑫灶쉖╧칾쉙䠩矂㉊ㄥ浢쉅轊㇂╢䑀楇啶畑丫㝫犻䕌願㚏ꍒꆻ꥾縹⪩癒咣㍱깷绂⨲䉂㑄桥杗䍴㷂睆⸭꺩쵆䡵竎䕖걥䍙</w:t>
      </w:r>
      <w:r>
        <w:rPr/>
        <w:t>ꔩ</w:t>
      </w:r>
      <w:r>
        <w:rPr/>
        <w:t>쉖쉮㋂嫂쉴䅑瘤⛂</w:t>
      </w:r>
      <w:r>
        <w:rPr/>
        <w:t>ⱃ</w:t>
      </w:r>
      <w:r>
        <w:rPr/>
        <w:t>쎮뾏쉃梣䯃⨫盃싂䍙婇壂㨥瓂慑⌶晢㈰斘꥾갷ꄣ쉢║Ⓜ拂掩뭃㦱⴦佧쵀숤쉯믂皿⭷쵧䤻쉣烂䍧樬╒睯㡵칁㶩㠶潞䑢</w:t>
      </w:r>
      <w:r>
        <w:rPr/>
        <w:t>ⵁ</w:t>
      </w:r>
      <w:r>
        <w:rPr/>
        <w:t>昪⑔갵㵱桠뽵旂窵婈桖</w:t>
      </w:r>
      <w:r>
        <w:rPr/>
        <w:t>⠵</w:t>
      </w:r>
      <w:r>
        <w:rPr/>
        <w:t>ꦱ</w:t>
      </w:r>
      <w:r>
        <w:rPr/>
        <w:t>쉅⫍䀪奎潞쵭晡梩</w:t>
      </w:r>
      <w:r>
        <w:rPr/>
        <w:t>ꕍ</w:t>
      </w:r>
      <w:r>
        <w:rPr/>
        <w:t>쉫頦쉎녗ꥱ数㧍樭昦⑨⸲뭺歙㜩卫兺䵬쉠㥅쉧ꏂ긭쉺⪥慌⹈恹顥噲⦩坨쉯瑨乸杈╎㭍前浶숥轠슩</w:t>
      </w:r>
      <w:r>
        <w:rPr/>
        <w:t>ⴱ</w:t>
      </w:r>
      <w:r>
        <w:rPr/>
        <w:t>止䝹䱈䅍恌쉪奞싎婈㊩䚘偍奈䄪⩖싂㡫㧃㜪灥嫂걹搯楤丽숵⭉礷墏⑅噙灀쉗皵깞殣䥰㤫갵쉤爨㨥촮祯汚㨩獏⩚熘桃䜰</w:t>
      </w:r>
      <w:r>
        <w:rPr/>
        <w:t>⡾</w:t>
      </w:r>
      <w:r>
        <w:rPr/>
        <w:t>憿䐺쉷⹧画䕔楷⩄⩑䙧䔮쉧繬㣂쉁ꏃ礴♮</w:t>
      </w:r>
      <w:r>
        <w:rPr/>
        <w:t>꧂</w:t>
      </w:r>
      <w:r>
        <w:rPr/>
        <w:t>佥</w:t>
      </w:r>
      <w:r>
        <w:rPr/>
        <w:t>ꦘ</w:t>
      </w:r>
      <w:r>
        <w:rPr/>
        <w:t>橶唨㑪版䅭瀶婡杘歄楲掩</w:t>
      </w:r>
      <w:r>
        <w:rPr/>
        <w:t>ꗂ</w:t>
      </w:r>
      <w:r>
        <w:rPr/>
        <w:t>㋍㨽꥞䁫桇</w:t>
      </w:r>
      <w:r>
        <w:rPr/>
        <w:t>ꦻ</w:t>
      </w:r>
      <w:r>
        <w:rPr/>
        <w:t>䙌쉠䨦⎘䦩㉸䠰⛂㇂埂</w:t>
      </w:r>
      <w:r>
        <w:rPr/>
        <w:t>ꔱ</w:t>
      </w:r>
      <w:r>
        <w:rPr/>
        <w:t>ヂ⌻뽲⥾瑓睦</w:t>
      </w:r>
      <w:r>
        <w:rPr/>
        <w:t>꧂</w:t>
      </w:r>
      <w:r>
        <w:rPr/>
        <w:t>㡙佲⛂⨬䔷</w:t>
      </w:r>
      <w:r>
        <w:rPr/>
        <w:t>ꥐ</w:t>
      </w:r>
      <w:r>
        <w:rPr/>
        <w:t>㒿煞䩀梩摅㨹汵㬬쌵㩂涏Ⓜ</w:t>
      </w:r>
      <w:r>
        <w:rPr/>
        <w:t>Ⳃ⴯</w:t>
      </w:r>
      <w:r>
        <w:rPr/>
        <w:t>据칒깩株㣂쉕猥䕠彞旂溥㴥♡㌴唱䕥슡婉忂⑇</w:t>
      </w:r>
      <w:r>
        <w:rPr/>
        <w:t>ꔽ</w:t>
      </w:r>
      <w:r>
        <w:rPr/>
        <w:t>쉇⽯떣倳쉁ꄪ䖱㍇燂剴轗杁䘽⚡祸䑴姂噵桘顏㤣洤牯㦩浈뗂슩뾿晓歺䍑⛂썦슩싂悡桑䡈Ⓙ쉬佲ꌴ恒</w:t>
      </w:r>
      <w:r>
        <w:rPr/>
        <w:t>ꕶ⪣</w:t>
      </w:r>
      <w:r>
        <w:rPr/>
        <w:t>㩎勂</w:t>
      </w:r>
      <w:r>
        <w:rPr/>
        <w:t>ꤴ</w:t>
      </w:r>
      <w:r>
        <w:rPr/>
        <w:t>슩ㅡ歡쉷佀숹숯婵캮頱䳂䑞収䱲䐬墩垿㫂䊏䝱彳灍呷쉪⤪娹숪啑浔匹歑</w:t>
      </w:r>
      <w:r>
        <w:rPr/>
        <w:t>ꕌ</w:t>
      </w:r>
      <w:r>
        <w:rPr/>
        <w:t>숹爲拂ꎩ漳泂뭅干◂㕈牘横䉳</w:t>
      </w:r>
      <w:r>
        <w:rPr/>
        <w:t>⡞</w:t>
      </w:r>
      <w:r>
        <w:rPr/>
        <w:t>䲱榡瘦买</w:t>
      </w:r>
      <w:r>
        <w:rPr/>
        <w:t>⣂⩾</w:t>
      </w:r>
      <w:r>
        <w:rPr/>
        <w:t>偷䍖偫뿂䨯顀偩쉫츫㏂櫂⑘넦碵唵繟摪頯싎慊㵡슩㍖頩╨呒䴪뭎穩輣で㵕歄剘䁷瞩啥朶䩓</w:t>
      </w:r>
      <w:r>
        <w:rPr/>
        <w:t>⡦</w:t>
      </w:r>
      <w:r>
        <w:rPr/>
        <w:t>쉆㵓繆伯久彭瑙其숨湦</w:t>
      </w:r>
      <w:r>
        <w:rPr/>
        <w:t>⢱</w:t>
      </w:r>
      <w:r>
        <w:rPr/>
        <w:t>䝚</w:t>
      </w:r>
      <w:r>
        <w:rPr/>
        <w:t>⡏</w:t>
      </w:r>
      <w:r>
        <w:rPr/>
        <w:t>乩䕷轗浔婬捆夭汋딪칡埂䏍䉹싎繠䀷㥵쏍뼸ꅋ갪䭃⩍</w:t>
      </w:r>
      <w:r>
        <w:rPr/>
        <w:t>ꔊ</w:t>
      </w:r>
      <w:r>
        <w:rPr/>
        <w:t>깏썞克땩傻䕰䕌촹껂慉杚坔쉷䤣瓂噁ꅥ顶䖱嘮슩쉓㑯繇灬쉫䙆⮡撘瘯촻䳎係⑪</w:t>
      </w:r>
      <w:r>
        <w:rPr/>
        <w:t>ꕚ</w:t>
      </w:r>
      <w:r>
        <w:rPr/>
        <w:t>奚歳商䬵</w:t>
      </w:r>
      <w:r>
        <w:rPr/>
        <w:t>ꦘ</w:t>
      </w:r>
      <w:r>
        <w:rPr/>
        <w:t>ㅮ冻止䍧㗂㩢땇擂灮杗丶♷딫硒⸣啳冘떡潣偾</w:t>
      </w:r>
      <w:r>
        <w:rPr/>
        <w:t>꤫</w:t>
      </w:r>
      <w:r>
        <w:rPr/>
        <w:t>싎䋎轀䯍</w:t>
      </w:r>
      <w:r>
        <w:rPr/>
        <w:t>ꥅ</w:t>
      </w:r>
      <w:r>
        <w:rPr/>
        <w:t>㍢呈격䐭堽噧걞玥䨹縻堽⍹潾츣䔹싍䡬䂬䟂꥙␫杪䄽</w:t>
      </w:r>
      <w:r>
        <w:rPr/>
        <w:t>ꕴ</w:t>
      </w:r>
      <w:r>
        <w:rPr/>
        <w:t>ガ㈤⑾䙴㕟ヂ䅉칧䱷칸旂㘶┯촶㇂꺣㝹쉏兤ꌻ긪佤㉍䁸숦⮏㈺ヂ旂捘煨哎欳斩䙁㑉㉖嚱泂깍坓䕏噕쉂歆拂</w:t>
      </w:r>
      <w:r>
        <w:rPr/>
        <w:t>꧂</w:t>
      </w:r>
      <w:r>
        <w:rPr/>
        <w:t>슱╟旍싂╘뾩姂媿溬⎣渻♆佯ꄽ䵖习슱⸱䉷亻⽐䣎共杰珂⏂䯂坓딪确㔫彊䕩䭮䃃⑉偶</w:t>
      </w:r>
      <w:r>
        <w:rPr/>
        <w:t>ⴳ</w:t>
      </w:r>
      <w:r>
        <w:rPr/>
        <w:t>⼹㏂挳걫䮵</w:t>
      </w:r>
      <w:r>
        <w:rPr/>
        <w:t>ꥅ</w:t>
      </w:r>
      <w:r>
        <w:rPr/>
        <w:t>婬싂䡈䅂녗桹嗍⑞儱塯匳숨顕漮⭮匷䄨牌䵃砺坆恣싍ꄨ㞡⥢㪱䄨偳䁺煅㉩싂㕊垘潤㇂땟ㅹ湉圻扆컃땭⭤呈幆卑湾ꎮ甴㥭呾쉯ぬ桴⑆䲬칱卣埂쉦歩師숨╴⍂婃慡</w:t>
      </w:r>
      <w:r>
        <w:rPr/>
        <w:t>⠩</w:t>
      </w:r>
      <w:r>
        <w:rPr/>
        <w:t>啢彰ꍎ뗍⻂呮숭䈥䔺䇂⼯䑥敓쉬䧂场㉃癫䭸쉶쉯乶ꏂ碘⨸ꍟ⚿䨽숬䕸⺬杀슮䉋歕摋⨨奖故奌뭵숫칱♑촸灭⑋帣⥹⚱睑牪䩬剂뭰䂻䝏樵ꄺ뽳㑄㕈庱쏂㜨楨柂㙨夭纥儺␨撣䝗㩓汪㙆恌煀㴺ꥯ녲㕒</w:t>
      </w:r>
      <w:r>
        <w:rPr/>
        <w:t>ꕉ</w:t>
      </w:r>
      <w:r>
        <w:rPr/>
        <w:t>敇櫎灢棂䁌쉐숵繯ぷ넰祭㵲⚿㉰⽉뼦㡍딷焱泂䵑灰辮䕐츹䣂⭆㡍⥨昷皬⽁㜶땥係ꌴ⍲呇䱤㙫ꥧ㵔と捒㜨础颩圩埂⭏⹏稻䋂숯깫櫂䙤据村瀪숷␸漽偶其乙쉏䭖颮</w:t>
      </w:r>
      <w:r>
        <w:rPr/>
        <w:t>ꤽ</w:t>
      </w:r>
      <w:r>
        <w:rPr/>
        <w:t>数㑹砥싂㚩뭺䓍湍彋</w:t>
      </w:r>
      <w:r>
        <w:rPr/>
        <w:t>ꗍ</w:t>
      </w:r>
      <w:r>
        <w:rPr/>
        <w:t>癙瑦⤵塗⹆⒣焹僂⭊ㅨあ爸쉪쉙疻祹砲숶竂슩</w:t>
      </w:r>
      <w:r>
        <w:rPr/>
        <w:t>⡓⭷</w:t>
      </w:r>
      <w:r>
        <w:rPr/>
        <w:t>ꥩ쉁녘䦣⹶</w:t>
      </w:r>
      <w:r>
        <w:rPr/>
        <w:t>ⵘ</w:t>
      </w:r>
      <w:r>
        <w:rPr/>
        <w:t>扣</w:t>
      </w:r>
      <w:r>
        <w:rPr/>
        <w:t>ⶮ</w:t>
      </w:r>
      <w:r>
        <w:rPr/>
        <w:t>煦깧坔氵䥷疮勂ば☥瞱쉌穐垵쉾쌣</w:t>
      </w:r>
      <w:r>
        <w:rPr/>
        <w:t>ꗂ</w:t>
      </w:r>
      <w:r>
        <w:rPr/>
        <w:t>쉏뽊㖘쉦⧂䧂瞻㑣䍙䵰쉸䭬猻⶿</w:t>
      </w:r>
      <w:r>
        <w:rPr/>
        <w:t>ꥈ</w:t>
      </w:r>
      <w:r>
        <w:rPr/>
        <w:t>슣ꍉ⵩扌䠽顠呪㥾◂㬵䬲쉤</w:t>
      </w:r>
      <w:r>
        <w:rPr/>
        <w:t>ꔴ</w:t>
      </w:r>
      <w:r>
        <w:rPr/>
        <w:t>活</w:t>
      </w:r>
      <w:r>
        <w:rPr/>
        <w:t>ꤳ</w:t>
      </w:r>
      <w:r>
        <w:rPr/>
        <w:t>㝨搬㵅䍲䗍颻奪咵</w:t>
      </w:r>
      <w:r>
        <w:rPr/>
        <w:t>Ɐ</w:t>
      </w:r>
      <w:r>
        <w:rPr/>
        <w:t>爳䙺숶偺仂싂由㶩畨欱썈樊□彾䄻伥厱亮숨前썎뮘숪♍慰ꅔ皩搹쌴畲烂⍪슻숪</w:t>
      </w:r>
      <w:r>
        <w:rPr/>
        <w:t>ꤦ</w:t>
      </w:r>
      <w:r>
        <w:rPr/>
        <w:t>乓檱䴬䩟䍆升爦␴啓㑗伷顭啄㔥䀸喡␹㗂䜪頩縮쉖㘤숵琱挷⹩噰焪乃姂╬</w:t>
      </w:r>
      <w:r>
        <w:rPr/>
        <w:t>ꥇ⎩</w:t>
      </w:r>
      <w:r>
        <w:rPr/>
        <w:t>兌⩦뽀浾硢猬㕗뾮墡塂㡕奙䌤뭅⽢</w:t>
      </w:r>
      <w:r>
        <w:rPr/>
        <w:t>ꥌ</w:t>
      </w:r>
      <w:r>
        <w:rPr/>
        <w:t>潅顳걇䡗轉䅐㝑뭲◂䙫䖩繠頫汚⑮啹呢슩漩婪甴椥쉃磂꥗猨杹牮㝑㬶轢壂숶</w:t>
      </w:r>
      <w:r>
        <w:rPr/>
        <w:t>⡤</w:t>
      </w:r>
      <w:r>
        <w:rPr/>
        <w:t>ꍟ榮쵺䩹</w:t>
      </w:r>
      <w:r>
        <w:rPr/>
        <w:t>ꔻ⤥⑰</w:t>
      </w:r>
      <w:r>
        <w:rPr/>
        <w:t>棂䭲땺毂⽘丶⪣海쉤唸却坾獨橪꥞爦朳㉩昱⭍⑇榘</w:t>
      </w:r>
      <w:r>
        <w:rPr/>
        <w:t>꧍</w:t>
      </w:r>
      <w:r>
        <w:rPr/>
        <w:t>奵쉐㜳槂╗株쉦晏䩶兏㋂㭴갸㥅枘㑬</w:t>
      </w:r>
      <w:r>
        <w:rPr/>
        <w:t>ꥁ</w:t>
      </w:r>
      <w:r>
        <w:rPr/>
        <w:t>吤砯䈪쉏뭉䵆揂姂쉔瘻</w:t>
      </w:r>
      <w:r>
        <w:rPr/>
        <w:t>꤭</w:t>
      </w:r>
      <w:r>
        <w:rPr/>
        <w:t>歉긵塚十쵉淂㌱㝖檡숬曎牒獀숵쉎습掩去扳ꏂ歕╨ꄦ</w:t>
      </w:r>
      <w:r>
        <w:rPr/>
        <w:t>ⵞ</w:t>
      </w:r>
      <w:r>
        <w:rPr/>
        <w:t>祃䳂땤䌯⩘숨䦻助頤告⛂繬䅊</w:t>
      </w:r>
      <w:r>
        <w:rPr/>
        <w:t>ꔹ</w:t>
      </w:r>
      <w:r>
        <w:rPr/>
        <w:t>汢녓掘䓍⑯摑氥匹⽲슣棍带煴牣㝺쉗⥷伳㍰</w:t>
      </w:r>
      <w:r>
        <w:rPr/>
        <w:t>⠴</w:t>
      </w:r>
      <w:r>
        <w:rPr/>
        <w:t>歡樨⬥䛍</w:t>
      </w:r>
      <w:r>
        <w:rPr/>
        <w:t>ꥅ</w:t>
      </w:r>
      <w:r>
        <w:rPr/>
        <w:t>塨ꌮ싂⏂╮㶩䘥䨥땾㘻牢䰦슥뭣䥶쉀辏⍓㤩숮䢩憮쉙䬻㩦썳♺祌䍪癏輯</w:t>
      </w:r>
      <w:r>
        <w:rPr/>
        <w:t>ⱑ</w:t>
      </w:r>
      <w:r>
        <w:rPr/>
        <w:t>態碩啍濂쉫싂㥶顆乤禩婑䓂坥䬰ど◂睄轌燂欸倻礳ァ␻甸迍幒춏割쉌㋂䏃硞㘯顢䘭㈣䩖慅걆䁁瑥硯╍欶噂쉲⑘灾忍⬯</w:t>
      </w:r>
      <w:r>
        <w:rPr/>
        <w:t>ꥍ</w:t>
      </w:r>
      <w:r>
        <w:rPr/>
        <w:t>噑浍</w:t>
      </w:r>
      <w:r>
        <w:rPr/>
        <w:t>ⱏ</w:t>
      </w:r>
      <w:r>
        <w:rPr/>
        <w:t>넪숴怦䱂⭎</w:t>
      </w:r>
      <w:r>
        <w:rPr/>
        <w:t>⢱</w:t>
      </w:r>
      <w:r>
        <w:rPr/>
        <w:t>恺彂⤲</w:t>
      </w:r>
      <w:r>
        <w:rPr/>
        <w:t>ꔭ꥕</w:t>
      </w:r>
      <w:r>
        <w:rPr/>
        <w:t>㵪녘撣䍸仍䑸㉄帩숲䅺䱾껍슬墩䉭澿쵔灶</w:t>
      </w:r>
      <w:r>
        <w:rPr/>
        <w:t>ꕬ</w:t>
      </w:r>
      <w:r>
        <w:rPr/>
        <w:t>㑇⩭攷楨⎬♺⑮昳쉫嫍䅳睕㤤㐱捧顱㐵䑎쉁㵭䁹</w:t>
      </w:r>
      <w:r>
        <w:rPr/>
        <w:t>ⱟ</w:t>
      </w:r>
      <w:r>
        <w:rPr/>
        <w:t>숨</w:t>
      </w:r>
      <w:r>
        <w:rPr/>
        <w:t>꧂</w:t>
      </w:r>
      <w:r>
        <w:rPr/>
        <w:t>㙳㬣숲싍쉕캣係䥩㪱䕙䴱婬⏂␷積ㅠ㥳㉀▥垻쉱䁹婞녎打塟吴숹슬獲懂걈埂쎮䥩┱⛂㭐쵄숷ね坅埂쉄汷쉳ꇂ剏䅨⽞敤揂⩧氨䝳䁂塚칁梥㯍浯䠰恖獷㓂䒏쵾</w:t>
      </w:r>
      <w:r>
        <w:rPr/>
        <w:t>ⲵ</w:t>
      </w:r>
      <w:r>
        <w:rPr/>
        <w:t>冥ꥱ嘯礪숩区䃂瑑㵓䂵숰䑀䵤䃂ꆵ䣂兘佃杺稫摪摇歆녗</w:t>
      </w:r>
      <w:r>
        <w:rPr/>
        <w:t>ⱹ</w:t>
      </w:r>
      <w:r>
        <w:rPr/>
        <w:t>쉲⌹㨮㴲㕢滂쉲뭑湣㗂呰쉰漴ㄹ潡䃂穆繹쉟쉨䬨쉉쉪剋妘䀷ꆣ숸䬳숳昪䴪䇂塴쉮橃</w:t>
      </w:r>
      <w:r>
        <w:rPr/>
        <w:t>ꦵ</w:t>
      </w:r>
      <w:r>
        <w:rPr/>
        <w:t>繪쉺䁸呵怲懂┪桄怪吰㐫㥃</w:t>
      </w:r>
      <w:r>
        <w:rPr/>
        <w:t>Ⰺ</w:t>
      </w:r>
      <w:r>
        <w:rPr/>
        <w:t>礵䝹㙴䥙긴䩌쎥</w:t>
      </w:r>
      <w:r>
        <w:rPr/>
        <w:t>꧂</w:t>
      </w:r>
      <w:r>
        <w:rPr/>
        <w:t>珂歂쉳⽺朱☭䄸䥦揂琳⵩숣捡썀爤愷澬䷃习䍳椬棂熩㏎☩䥖䩍</w:t>
      </w:r>
      <w:r>
        <w:rPr/>
        <w:t>⢥</w:t>
      </w:r>
      <w:r>
        <w:rPr/>
        <w:t>潙彟澣䍙煑䫂妡䮱捀슏䤴쉌轠㕑タ㩎呣坾䉺☰琩灵穱劮䄣睘뭏䝋䟎帤䃂浏接뽦汋琴硵ꥵ瀪怫倽䝅칞⽙쉆浉⽱㵗䈣쉡⩤</w:t>
      </w:r>
      <w:r>
        <w:rPr/>
        <w:t>⠯</w:t>
      </w:r>
      <w:r>
        <w:rPr/>
        <w:t>彥卑杯䀫썊슡晗⪮⩑⍤輭䩔洷뽙</w:t>
      </w:r>
      <w:r>
        <w:rPr/>
        <w:t>ꤵ</w:t>
      </w:r>
      <w:r>
        <w:rPr/>
        <w:t>怰</w:t>
      </w:r>
      <w:r>
        <w:rPr/>
        <w:t>꧃</w:t>
      </w:r>
      <w:r>
        <w:rPr/>
        <w:t>痂</w:t>
      </w:r>
      <w:r>
        <w:rPr/>
        <w:t>ⴭ</w:t>
      </w:r>
      <w:r>
        <w:rPr/>
        <w:t>꧂</w:t>
      </w:r>
      <w:r>
        <w:rPr/>
        <w:t>쎿汑╤⻍弱欲⹚꥾긫</w:t>
      </w:r>
      <w:r>
        <w:rPr/>
        <w:t>⣂</w:t>
      </w:r>
      <w:r>
        <w:rPr/>
        <w:t>嫂䝎窥硏⿂쉹恭奋슏뽣嚘</w:t>
      </w:r>
      <w:r>
        <w:rPr/>
        <w:t>ꥌ</w:t>
      </w:r>
      <w:r>
        <w:rPr/>
        <w:t>兄쉗呬␲䠨䓃䙂欴慱手䢱⥮</w:t>
      </w:r>
      <w:r>
        <w:rPr/>
        <w:t>ⵦ</w:t>
      </w:r>
      <w:r>
        <w:rPr/>
        <w:t>⡠</w:t>
      </w:r>
      <w:r>
        <w:rPr/>
        <w:t>ⵠ</w:t>
      </w:r>
      <w:r>
        <w:rPr/>
        <w:t>칳䅈⻂潯⯍㕇䶱䕀⫂冏쵁</w:t>
      </w:r>
      <w:r>
        <w:rPr/>
        <w:t>ꥇ</w:t>
      </w:r>
      <w:r>
        <w:rPr/>
        <w:t>澩县睕╔桗䤻㋂杤⪣㴵⵸쉠戽䒵洸䜣쉅䬣⩮濍彣僎吱</w:t>
      </w:r>
      <w:r>
        <w:rPr/>
        <w:t>Ⳏ</w:t>
      </w:r>
      <w:r>
        <w:rPr/>
        <w:t>숺㵠⼰쉟꥔穟</w:t>
      </w:r>
      <w:r>
        <w:rPr/>
        <w:t>⠫</w:t>
      </w:r>
      <w:r>
        <w:rPr/>
        <w:t>㎘㩙繥䬱뭳剷쉆ꅘ䡨녟噥瘣썲꺘榱숥弳䨨⥯繳偔牾劣稭⽯睃琤灌䝊䯃㑳⩑轸</w:t>
      </w:r>
      <w:r>
        <w:rPr/>
        <w:t>ꔳ</w:t>
      </w:r>
      <w:r>
        <w:rPr/>
        <w:t>汱䲏汬呵氬湞쵺敨歓ꌦ⮵䊥䕋┴뽙攬兌垩礱㵊㎘憏楤顀呹㇂繙쉤㴳</w:t>
      </w:r>
      <w:r>
        <w:rPr/>
        <w:t>ⷎ</w:t>
      </w:r>
      <w:r>
        <w:rPr/>
        <w:t>䦘걣慎く⵾ꍔ㉰䑍뽂畦瑄䬬畷畑╇䜴썆㵱쉓痂㤳䮥彧㑙䌪煔슮䭉</w:t>
      </w:r>
      <w:r>
        <w:rPr/>
        <w:t>⡲</w:t>
      </w:r>
      <w:r>
        <w:rPr/>
        <w:t>玬摯啔䯎攬⩵䭎썂㥉啒牀姂㗂썖숪㯂是䑶搽䔶恚ꥹ侮</w:t>
      </w:r>
      <w:r>
        <w:rPr/>
        <w:t>ꥄ</w:t>
      </w:r>
      <w:r>
        <w:rPr/>
        <w:t>縮갯庩咏橥쉍녀媿ㅊㅚ䌬嫎⾩숻ぱ⵬吻⧂뼫瑕䁂슡䛎稻㡤숨瑅㞡匴숸䈴塦숯슡䪬걖넹画슩匴湀洰婗쉊㉇䉄欤䩓坾썁梮哂懂⍳框斿䰶뗍縸纏确婃⹓睭䜫庥카</w:t>
      </w:r>
      <w:r>
        <w:rPr/>
        <w:t>ꥈ▩⌨</w:t>
      </w:r>
      <w:r>
        <w:rPr/>
        <w:t>塂⹊䗂㤯䵾䴴灑楠歔</w:t>
      </w:r>
      <w:r>
        <w:rPr/>
        <w:t>ⶣ</w:t>
      </w:r>
      <w:r>
        <w:rPr/>
        <w:t>吲勍䙁㩵毂坫侬卷吺뭴扉슥壂健卪</w:t>
      </w:r>
      <w:r>
        <w:rPr/>
        <w:t>⡒</w:t>
      </w:r>
      <w:r>
        <w:rPr/>
        <w:t>坎Ⓜ倻穤⽣启湩썱㇂⍞繗</w:t>
      </w:r>
      <w:r>
        <w:rPr/>
        <w:t>ⱡ</w:t>
      </w:r>
      <w:r>
        <w:rPr/>
        <w:t>砵幒䬦ㄬ썌ㅠ㛂祯⩯塒䶡嘶쉺厏乃汴琽</w:t>
      </w:r>
      <w:r>
        <w:rPr/>
        <w:t>ⰱ</w:t>
      </w:r>
      <w:r>
        <w:rPr/>
        <w:t>ㅶꍾ幌圽ꄺ瑺瀯獦쉐咣쉩晵㡔戴컂슣</w:t>
      </w:r>
      <w:r>
        <w:rPr/>
        <w:t>ꔸ</w:t>
      </w:r>
      <w:r>
        <w:rPr/>
        <w:t>䰳坾䲥瀴幉婈欱慬쉦䣂恄䌽숲㝴컂䥑슩쉱㥾쉠潶唤䑵槃䈸硲숨노槂囂唣䅉璏厏</w:t>
      </w:r>
      <w:r>
        <w:rPr/>
        <w:t>ꦣ</w:t>
      </w:r>
      <w:r>
        <w:rPr/>
        <w:t>䣂琹⑥썎㜦녋歱䵉쉋䄽䊵䯍獡啺</w:t>
      </w:r>
      <w:r>
        <w:rPr/>
        <w:t>ⱉ</w:t>
      </w:r>
      <w:r>
        <w:rPr/>
        <w:t>㝱浪ꏂ㶡┳䌱卑砫땴睤挥汯繲頊氮㙪㖻咵匪杰䤮冣⤲乶坖秂㴹꺱䡺畬掵슿䂩㑓슩</w:t>
      </w:r>
      <w:r>
        <w:rPr/>
        <w:t>ⰰ</w:t>
      </w:r>
      <w:r>
        <w:rPr/>
        <w:t>䝣긣噑깄Ⓜ땍䷂</w:t>
      </w:r>
      <w:r>
        <w:rPr/>
        <w:t>⠨☯⑧</w:t>
      </w:r>
      <w:r>
        <w:rPr/>
        <w:t>䙔컂溬湀槂噠嚱䭹ꅟ녪䡠堻奙㡭搣䊩䑎⹰㉖顷쉩꥙䫂㥀兩◂숮숺婪䯃㌸거</w:t>
      </w:r>
      <w:r>
        <w:rPr/>
        <w:t>꤯</w:t>
      </w:r>
      <w:r>
        <w:rPr/>
        <w:t>琱䱢奔䄽꥔晢㎿䀰汷乖䜰瑧敀僂辬㵡眴䟂䨪㠶轳㍖⍡睦䶱㴣╚洩救칭ꥬ瑊ꅁ戦睑偁幬湚㖮쉢䡠歰杣䌦漽칅彣彌⽪皏偑䵪ꍣ㘫㚻婹濍㍑煟뇂숪稽礴촦呦␪潁祓䥀ꅈ⑶䘰塑뮻凎쉣瑶⪥㵂牨癇㤨</w:t>
      </w:r>
      <w:r>
        <w:rPr/>
        <w:t>ꥃ</w:t>
      </w:r>
      <w:r>
        <w:rPr/>
        <w:t>掿潳疵䯂䁵扌㡞灸㡲縶爲㞵䵇␺椴䜹촬㑚㵇䘣싂ꅘ숻捴獊矂噠辩슮쉦昣㴳걶爯촥딬㬽繑湬縤㕶⨶婚楬癈㠹ㅠ䛂唩異숨拂搲癑穄㝅╬㴳剄獩穆㵮싂橅橣歄䐫㝥㮮칆㥑䉒祩ꄲ䞩砻㡥栬슘洩畀⻂绂搣琦♹숰㔥焸牯倸珂</w:t>
      </w:r>
      <w:r>
        <w:rPr/>
        <w:t>ꕐ</w:t>
      </w:r>
      <w:r>
        <w:rPr/>
        <w:t>樤煙攳璩㩎噟㌻⑋䵤숬㩅ㅈꥯ䍴⩟䥾滍樤卲ㄩ搴䏂奄杉猪</w:t>
      </w:r>
      <w:r>
        <w:rPr/>
        <w:t>Ⱞ</w:t>
      </w:r>
      <w:r>
        <w:rPr/>
        <w:t>彇扎浗ぞ刭偔栤</w:t>
      </w:r>
      <w:r>
        <w:rPr/>
        <w:t>ꤪ</w:t>
      </w:r>
      <w:r>
        <w:rPr/>
        <w:t>㣂쉳숦磂싍츬恃⍅役㉣⼰湬쉱㘴硨参炥堹䓂䉖땏測䋂⫂⩃题ꍬ싂昵䑱걀</w:t>
      </w:r>
      <w:r>
        <w:rPr/>
        <w:t>ꥆ</w:t>
      </w:r>
      <w:r>
        <w:rPr/>
        <w:t>쵆䁉㉺믎捫吷櫂ꍔ碣玘⽡⒥⤮ꄪ뾏칑穞噆쉴〹堺汔⻂塎栵湬뼯䝬⎩壂噭坡䕟嫂栫슣숫妻카䈱쌤煸殏㈦䝫ꄻ녤㩋㨴䩦牋</w:t>
      </w:r>
      <w:r>
        <w:rPr/>
        <w:t>ꤷ</w:t>
      </w:r>
      <w:r>
        <w:rPr/>
        <w:t>㫂湺쉥숺杘弲㵀䳂</w:t>
      </w:r>
      <w:r>
        <w:rPr/>
        <w:t>ⱚ</w:t>
      </w:r>
      <w:r>
        <w:rPr/>
        <w:t>欴䐳쉑䂬瀴㘵</w:t>
      </w:r>
      <w:r>
        <w:rPr/>
        <w:t>⡓</w:t>
      </w:r>
      <w:r>
        <w:rPr/>
        <w:t>뽞庻㪵뭷쉯捀숹㕯搰ㄷ䏂睌汎⌺席旃瑰㩓䰶䩂ㄽ汏</w:t>
      </w:r>
      <w:r>
        <w:rPr/>
        <w:t>ꕟ</w:t>
      </w:r>
      <w:r>
        <w:rPr/>
        <w:t>扤橖憮榡</w:t>
      </w:r>
      <w:r>
        <w:rPr/>
        <w:t>⡌</w:t>
      </w:r>
      <w:r>
        <w:rPr/>
        <w:t>縬䮘묶偵堮</w:t>
      </w:r>
      <w:r>
        <w:rPr/>
        <w:t>ꤤ</w:t>
      </w:r>
      <w:r>
        <w:rPr/>
        <w:t>堪㥄吽⥢⑆䁤し쉚믂⑧걨攱畒㏍畒煈樳稪⑲㚥䍥愯ぴ㉚禩塂</w:t>
      </w:r>
      <w:r>
        <w:rPr/>
        <w:t>⣂</w:t>
      </w:r>
      <w:r>
        <w:rPr/>
        <w:t>쉊ꅮ秂祡猵䱬⥷ꥶ쉷匪吥睦䤵瀦싂璥圪繹䗂⏂䀷㍦牓垥剡丰潇♩⨤八悘沣䴰咏楴乧쉲剫쉮乀⎱⬰飂旂뭥恾啵沬淂㞮啲乚㕅曂礴硫娮洹긤祇</w:t>
      </w:r>
      <w:r>
        <w:rPr/>
        <w:t>ꥋ</w:t>
      </w:r>
      <w:r>
        <w:rPr/>
        <w:t>噡숨䂵㧂♣䍾穈</w:t>
      </w:r>
      <w:r>
        <w:rPr/>
        <w:t>꤯</w:t>
      </w:r>
      <w:r>
        <w:rPr/>
        <w:t>捪剫슘倰䩘숫䄊땷桦晏뽗녁慕㭙慴砽悿䊣捞柂䴮㠲砣㎥걖ず䨽刣컂떡싂渫䵾涩澬⭭숰煑䝯牰㐻呾ꥨ洯ッ⑗䜬头畢眷示竂㉖協奪䕒晫쉕瑦癁⑓剕⩦⪣繤听䉃</w:t>
      </w:r>
      <w:r>
        <w:rPr/>
        <w:t>ⴶ</w:t>
      </w:r>
      <w:r>
        <w:rPr/>
        <w:t>暡⥋捓쵗</w:t>
      </w:r>
      <w:r>
        <w:rPr/>
        <w:t>Ⳃ</w:t>
      </w:r>
      <w:r>
        <w:rPr/>
        <w:t>囃〥숸硕</w:t>
      </w:r>
      <w:r>
        <w:rPr/>
        <w:t>ⳍ</w:t>
      </w:r>
      <w:r>
        <w:rPr/>
        <w:t>쉨杸</w:t>
      </w:r>
      <w:r>
        <w:rPr/>
        <w:t>ⴣ</w:t>
      </w:r>
      <w:r>
        <w:rPr/>
        <w:t>扉⭄䄯愻칡</w:t>
      </w:r>
      <w:r>
        <w:rPr/>
        <w:t>Ȿ</w:t>
      </w:r>
      <w:r>
        <w:rPr/>
        <w:t>ⵁ</w:t>
      </w:r>
      <w:r>
        <w:rPr/>
        <w:t>䵯쉀䩀坍䜳숤䱷楪晬埃쉌䝱⑧博䍱幓䢡䕙㭉䭠</w:t>
      </w:r>
      <w:r>
        <w:rPr/>
        <w:t>ꕱ</w:t>
      </w:r>
      <w:r>
        <w:rPr/>
        <w:t>䰮</w:t>
      </w:r>
      <w:r>
        <w:rPr/>
        <w:t>⡢</w:t>
      </w:r>
      <w:r>
        <w:rPr/>
        <w:t>斩潥ꅵ瑍䝩呆⹏싂扑橀奀楉轾〬啉㔸㴪〲䍂烂䭷懍㩘䟂猥斥䠦牶싂偗揂</w:t>
      </w:r>
      <w:r>
        <w:rPr/>
        <w:t>ⱞ</w:t>
      </w:r>
      <w:r>
        <w:rPr/>
        <w:t>晅뭱顃畧㑌憏瑳숰匥숪塗倲䍤栥卄䄰썺皏㣂뽹쉪げ넹䆩匫猣김帬扨ꥨ숰䉲䈬⫃⩌쉀勂牏玿吩縦쉕桒牏煵㈣⒵佬㛂乫癴湷뼪쎿娵녨矃偃䓂♲汔奬䔩⽲⹶婧晟歮䵪䙢繚橴㪮剒쉲癓汵쉱木䈥숤㐸䫎䳂穕촯쉬쵖轫</w:t>
      </w:r>
      <w:r>
        <w:rPr/>
        <w:t>Ⳃ⤣</w:t>
      </w:r>
      <w:r>
        <w:rPr/>
        <w:t>挦栻</w:t>
      </w:r>
      <w:r>
        <w:rPr/>
        <w:t>ꥎ</w:t>
      </w:r>
      <w:r>
        <w:rPr/>
        <w:t>具玻䰪쉑僃㊣䵚䍷䄥価䵉ヂ⩰䙸㞣䤪䅹뭉㮡⩏喣摡縸濂恃椳湒㵖䕌㥾䏃剬쉀</w:t>
      </w:r>
      <w:r>
        <w:rPr/>
        <w:t>ⲏ</w:t>
      </w:r>
      <w:r>
        <w:rPr/>
        <w:t>婈⹀ꄹ頵⻂砤땙輯녦⼰䌲慺䔽㘳䥹</w:t>
      </w:r>
      <w:r>
        <w:rPr/>
        <w:t>⠬</w:t>
      </w:r>
      <w:r>
        <w:rPr/>
        <w:t>幅⥡桶棂䷍䔹</w:t>
      </w:r>
      <w:r>
        <w:rPr/>
        <w:t>⢮</w:t>
      </w:r>
      <w:r>
        <w:rPr/>
        <w:t>녭场刴申뇂뭄䐱楆穄摖䘮协珃</w:t>
      </w:r>
      <w:r>
        <w:rPr/>
        <w:t>⡮</w:t>
      </w:r>
      <w:r>
        <w:rPr/>
        <w:t>썧㦡㗂䦱䙥뭙兰⌥癳슘떩墣八㥐㙙轠䄷⩎䀲㕪뿂⽄㵟ノ㴷䈪炮䌭湞晚ꏃ爳噴䤱뭐㡌灞幌䵏牴ㄩ䅃숨久⩉塖⥖䡡䷃塗彠畫녹忂䑩ⸯ晎淂㥁뭨橺撻儮숽</w:t>
      </w:r>
      <w:r>
        <w:rPr/>
        <w:t>ⱖ</w:t>
      </w:r>
      <w:r>
        <w:rPr/>
        <w:t>ꅗ摸晬啤㖬䷂ꌨ䦡桺淃珂泂槂꥗숺⑪捺繠堽뽇旃慥㍠奺䢘匽쉙橺潪儤汀佸畎치췂䝞縦깹⭀</w:t>
      </w:r>
      <w:r>
        <w:rPr/>
        <w:t>ⵣ</w:t>
      </w:r>
      <w:r>
        <w:rPr/>
        <w:t>穔䤣믂価썍剄♙䪩䱧䞩係㙐ꄬ欪㈴땧뭉</w:t>
      </w:r>
      <w:r>
        <w:rPr/>
        <w:t>ꥁ</w:t>
      </w:r>
      <w:r>
        <w:rPr/>
        <w:t>ꇂ䇂项恧廂迂</w:t>
      </w:r>
      <w:r>
        <w:rPr/>
        <w:t>ꤷ</w:t>
      </w:r>
      <w:r>
        <w:rPr/>
        <w:t>䉚數汤ㅙ╌㜷啭兞䵟杢☰僃</w:t>
      </w:r>
      <w:r>
        <w:rPr/>
        <w:t>ⵯ</w:t>
      </w:r>
      <w:r>
        <w:rPr/>
        <w:t>杕䖡㎥圸戥敶卯畞泂楔夸㔳䙳㜸块쉵椤獓녵촽恞歀礫䁂䩯숣㕐摇恗頬⩇㡦玻녓쉗숷改礥盂桁亮㙠䀨문灰煈淎뽵櫂樽竍唰㔯灹扺ꥨ搦神숤땗眤噳参⦩⍌㗃ꅂ圊⛂ꥷ䴯䝍⴦䦮䐺⼪区⩨㵊썇䭩</w:t>
      </w:r>
      <w:r>
        <w:rPr/>
        <w:t>ꖩ</w:t>
      </w:r>
      <w:r>
        <w:rPr/>
        <w:t>瘵⍫摱礬奲慣橞琸为濍櫂奊穰瑣懂⸹坶含놵兵愮嘤</w:t>
      </w:r>
      <w:r>
        <w:rPr/>
        <w:t>ꖏ</w:t>
      </w:r>
      <w:r>
        <w:rPr/>
        <w:t>桓䚱䕪偍숷⼯礰⬨칪⏂건㪩㈭瘳毃쉺妡獥䩢</w:t>
      </w:r>
      <w:r>
        <w:rPr/>
        <w:t>ꦩ</w:t>
      </w:r>
      <w:r>
        <w:rPr/>
        <w:t>浀싂碩</w:t>
      </w:r>
      <w:r>
        <w:rPr/>
        <w:t>꧂</w:t>
      </w:r>
      <w:r>
        <w:rPr/>
        <w:t>曂㋂嫂迂歶䵨燂犩썌㍗땇슥却㎿暮⺮묪숴䠻兘䈪썊塪딻楃灐뭧ꇂ⩎숪갹싂汙ꌲ凎㬷▱轢穗䪣彉坳佀狂䈳䙳슩䱰睫佇깙攱䣎療⹳扢ꍉ쉕㍮亩伭坡㉙싂</w:t>
      </w:r>
      <w:r>
        <w:rPr/>
        <w:t>ꔳ</w:t>
      </w:r>
      <w:r>
        <w:rPr/>
        <w:t>䘺슬ざ摳䔫⩉儫쉎唴昳怵斮䫂</w:t>
      </w:r>
      <w:r>
        <w:rPr/>
        <w:t>ꕏ</w:t>
      </w:r>
      <w:r>
        <w:rPr/>
        <w:t>偦䀪坴䜰◃噱㔹㍨ㅯ땊㞻䬲㏂欷漨◂牆沿幠䀷⩹櫂㝨娴呚䭵顺㙯砥⎏뇂⹎╓쉴슱</w:t>
      </w:r>
      <w:r>
        <w:rPr/>
        <w:t>⡙</w:t>
      </w:r>
      <w:r>
        <w:rPr/>
        <w:t>猭깾磎㤶뭢ㅸ兖㥬灈쉚슿䡖뽗吺䭲⩧揃此㌨䑆楐略ꥫ㩤뭮䁈怮</w:t>
      </w:r>
      <w:r>
        <w:rPr/>
        <w:t>ꕌ</w:t>
      </w:r>
      <w:r>
        <w:rPr/>
        <w:t>쉭</w:t>
      </w:r>
      <w:r>
        <w:rPr/>
        <w:t>ⵈ</w:t>
      </w:r>
      <w:r>
        <w:rPr/>
        <w:t>싎㥂뮏㓂玩嘮㝓浏딫凍쉆奦⩎⾿否</w:t>
      </w:r>
      <w:r>
        <w:rPr/>
        <w:t>ꥂ</w:t>
      </w:r>
      <w:r>
        <w:rPr/>
        <w:t>輮㘷氶沣灐橄奱強딽ㅃ轁㒮眵♀瑯株杹榏숴䌦㕧䄳瑄㭔冱싂䬸恫쌥㥖喏㥷ꍑ䎩硒㙊ꌩ噶쵋晇恩癯</w:t>
      </w:r>
      <w:r>
        <w:rPr/>
        <w:t>ꕺ</w:t>
      </w:r>
      <w:r>
        <w:rPr/>
        <w:t>商</w:t>
      </w:r>
      <w:r>
        <w:rPr/>
        <w:t>ꦥ</w:t>
      </w:r>
      <w:r>
        <w:rPr/>
        <w:t>攵恏</w:t>
      </w:r>
      <w:r>
        <w:rPr/>
        <w:t>ⱉ╯</w:t>
      </w:r>
      <w:r>
        <w:rPr/>
        <w:t>䤪쉴땮꥗슏〵㉉쉅⩰願⻎숻</w:t>
      </w:r>
      <w:r>
        <w:rPr/>
        <w:t>⠦⯂</w:t>
      </w:r>
      <w:r>
        <w:rPr/>
        <w:t>㕙쉴쉶㍓呌楠櫂싂㕹偷㔷礦濎♬</w:t>
      </w:r>
      <w:r>
        <w:rPr/>
        <w:t>ꕆ</w:t>
      </w:r>
      <w:r>
        <w:rPr/>
        <w:t>灠⚥睤䰫祸撱坆猺䗂䘰嘨㍪쉾쌲䆏嘲ぶ畢轏沱改촱⫂</w:t>
      </w:r>
      <w:r>
        <w:rPr/>
        <w:t>ꕓ♆ꦩ</w:t>
      </w:r>
      <w:r>
        <w:rPr/>
        <w:t>〤땘⑈穤慤嘭轀䗂烍䁪䡇愵硦剢縯䗂슥쉚电뼶⨱䝓ㅹ쉞䙲杁㙹⪮</w:t>
      </w:r>
      <w:r>
        <w:rPr/>
        <w:t>ꕱ</w:t>
      </w:r>
      <w:r>
        <w:rPr/>
        <w:t>떣䕘숰╢놣㕍⥎쉕</w:t>
      </w:r>
      <w:r>
        <w:rPr/>
        <w:t>⡳</w:t>
      </w:r>
      <w:r>
        <w:rPr/>
        <w:t>牣䵩</w:t>
      </w:r>
      <w:r>
        <w:rPr/>
        <w:t>ⲻ</w:t>
      </w:r>
      <w:r>
        <w:rPr/>
        <w:t>梮⭴䐳辥㖥㫎揃䕲兂䥈甫灸剆ꅯ숣吳⩖婀슮睩嗂杲橍啇䬹㭖滍㨲㜻숮佪倪쉡㍀扥⫂츦獴䴪樨䌨</w:t>
      </w:r>
      <w:r>
        <w:rPr/>
        <w:t>ꕗ</w:t>
      </w:r>
      <w:r>
        <w:rPr/>
        <w:t>ꇂꍞ區盍呦恲㑕묰偡칹뼪煱励쉣⹹㡮ꄸ떱슮㤽㪘燂畐瑩䙀氦ㅱ䐩뭅勂㧂奂쉷䈳朰廂놡䅃꥘㩇祌꥙穗纮⸬슏</w:t>
      </w:r>
      <w:r>
        <w:rPr/>
        <w:t>⠱</w:t>
      </w:r>
      <w:r>
        <w:rPr/>
        <w:t>朩䭹偡桹칟䝋稸甶䱂轴扪啇繺偵⺡</w:t>
      </w:r>
      <w:r>
        <w:rPr/>
        <w:t>ꥄ</w:t>
      </w:r>
      <w:r>
        <w:rPr/>
        <w:t>幥䩁剩楸癐犿㥣佥余㔪嘹싂㋂堻䔫汋灗堤쌱㈪⨨攲䟂噈吸掩</w:t>
      </w:r>
      <w:r>
        <w:rPr/>
        <w:t>ꔳ⥏</w:t>
      </w:r>
      <w:r>
        <w:rPr/>
        <w:t>䑱呷숴橭䧂呲湗李顶</w:t>
      </w:r>
      <w:r>
        <w:rPr/>
        <w:t>ꥈ</w:t>
      </w:r>
      <w:r>
        <w:rPr/>
        <w:t>䀥⤊椤슬숰격佣玬桥癮ⸯ䰣畄の╀ꍯ뗂び灺桓쉕仂쉬㗂㝋䨮쉎䐴縮愷恸稱</w:t>
      </w:r>
      <w:r>
        <w:rPr/>
        <w:t>Ⱖ</w:t>
      </w:r>
      <w:r>
        <w:rPr/>
        <w:t>㬵习䴷⨭斻丱ꄦ썚朽嘥穊⿍㜱쉅⸨⩨卖䱲测主췂故迂槂⾩㩦㕚숩牬歱㴭숣⍾帰㓂㷃猨歳匣㠻慣塢䑸癸㍳촭楟䍷⪩卫䵆售⪬曂㥒绂䐥畩爲넥껂쉏䍏櫂侱発灮娥슏懂䪘쉺㣂厬쉆䑲媣</w:t>
      </w:r>
      <w:r>
        <w:rPr/>
        <w:t>꧂</w:t>
      </w:r>
      <w:r>
        <w:rPr/>
        <w:t>쉍䄷暻⑞㕖ッ楡㈦䣂⩰␴⍚犡慇뭟뭱扂敡槂䕮獉썉</w:t>
      </w:r>
      <w:r>
        <w:rPr/>
        <w:t>ꖱ</w:t>
      </w:r>
      <w:r>
        <w:rPr/>
        <w:t>徥⬣䥦췍䕲祓撻㛂</w:t>
      </w:r>
      <w:r>
        <w:rPr/>
        <w:t>ⱳ</w:t>
      </w:r>
      <w:r>
        <w:rPr/>
        <w:t>殩싂䗂猺卯仂쉒뭳⥉</w:t>
      </w:r>
      <w:r>
        <w:rPr/>
        <w:t>ꕍ</w:t>
      </w:r>
      <w:r>
        <w:rPr/>
        <w:t>剠슬딦矃쉲</w:t>
      </w:r>
      <w:r>
        <w:rPr/>
        <w:t>Ᵽ</w:t>
      </w:r>
      <w:r>
        <w:rPr/>
        <w:t>溿┵</w:t>
      </w:r>
      <w:r>
        <w:rPr/>
        <w:t>ꕦꥅ</w:t>
      </w:r>
      <w:r>
        <w:rPr/>
        <w:t>瀰桘瑞䥌䬩⩾弰ㅕ㦡眽┶硏䕧㉳㵋敎䑰</w:t>
      </w:r>
      <w:r>
        <w:rPr/>
        <w:t>ꔬ</w:t>
      </w:r>
      <w:r>
        <w:rPr/>
        <w:t>⽮⵩숯敟⩘숹慄秂䥗暿朻넳</w:t>
      </w:r>
      <w:r>
        <w:rPr/>
        <w:t>⣂⑹</w:t>
      </w:r>
      <w:r>
        <w:rPr/>
        <w:t>䜱㝣뭠煪烂繘䁮</w:t>
      </w:r>
      <w:r>
        <w:rPr/>
        <w:t>ⵣ</w:t>
      </w:r>
      <w:r>
        <w:rPr/>
        <w:t>䨻伷䑾⧂硩ꆥ纏㖿帨㬳䡺䙷画췂㵥啈䭙歨㴦㡹兆䥡╭뇂슮⪬䝶䉭㡧쉋婶⹊ꅠ쉰㥌뾏扂⹆㣂김牕扊娮匭䶡㪻繌恀ꅬ䱉녎⚿晄䙈㢏并␦摓ꏍ㈮桩弭쉑뮥瘺亏䅇䬪䝕慇䥖녬焱뽐獣佮ㅋ敲╃㵌竂㩗並哂瑩㟂ꏂ⥢㵑䘣⽈搻㍆兵䅏ꄮ</w:t>
      </w:r>
      <w:r>
        <w:rPr/>
        <w:t>ꦻ</w:t>
      </w:r>
      <w:r>
        <w:rPr/>
        <w:t>䙙㭟壂ꅶ獔啠〵ꅺ믂⑅繄㓂摯싍쉘ꅙ捖㍰칣䅴㠥䅷㙕쉾洶恒丫纮塕廂硲슣㡖♩㠺숤湴㵆㴶䉓搰쉶칑斘뼫榏扩愵嫂桒䵣䜯晔⪱弨牑縭彅㴺ꍏ㨭縴湔慈主㐪槂塖轅䥠쉃䖮勂⑎㩡䉄頽湉亘䷂쎩杢敯㕎佊</w:t>
      </w:r>
      <w:r>
        <w:rPr/>
        <w:t>ⰵ</w:t>
      </w:r>
      <w:r>
        <w:rPr/>
        <w:t>橞欰恄ㅕ泂싍꥾ꍚ⨱쉲뽡⼻ꆬ쉰⥰⍍硞숱氪猷䕪瀪칸憘⬬獮偎슥숦䭘婖쉆橋ㆮ⎬뭗╰슿扑⭐┳쉧獇컍숣㙳숦</w:t>
      </w:r>
      <w:r>
        <w:rPr/>
        <w:t>ꕓ</w:t>
      </w:r>
      <w:r>
        <w:rPr/>
        <w:t>쉶浕㙎⼬</w:t>
      </w:r>
      <w:r>
        <w:rPr/>
        <w:t>Ⳃ</w:t>
      </w:r>
      <w:r>
        <w:rPr/>
        <w:t>뭑깍䰪⛂ㅍ싃煡毃⍟砹灘㥍橷媻佧繌⽬煉슻䜦礰츱⥠⹪囂噺佺縬轘䝲⥱婗</w:t>
      </w:r>
      <w:r>
        <w:rPr/>
        <w:t>ꥃ</w:t>
      </w:r>
      <w:r>
        <w:rPr/>
        <w:t>侱쉣䟎䝃㡒穬숲幢슻䤦쉣슏㠷䬥䑆⾵汵⤸轉㬮㢿㵶쉾⩁杺燂⩭恾</w:t>
      </w:r>
      <w:r>
        <w:rPr/>
        <w:t>⠵</w:t>
      </w:r>
      <w:r>
        <w:rPr/>
        <w:t>썷쉖䓂⹬睺⪱剬櫂</w:t>
      </w:r>
      <w:r>
        <w:rPr/>
        <w:t>ꕌ</w:t>
      </w:r>
      <w:r>
        <w:rPr/>
        <w:t>㘹呹㵶怊愲쉭╲⍾呸⹴焻晫楒숦</w:t>
      </w:r>
      <w:r>
        <w:rPr/>
        <w:t>ⲩ</w:t>
      </w:r>
      <w:r>
        <w:rPr/>
        <w:t>愷唹숲偅汃䌱쉏뭤</w:t>
      </w:r>
      <w:r>
        <w:rPr/>
        <w:t>ꤵ</w:t>
      </w:r>
      <w:r>
        <w:rPr/>
        <w:t>숬숤ꅏ㪏⛂뾩슏칞䲥䲣깹椱싃縶쉈</w:t>
      </w:r>
      <w:r>
        <w:rPr/>
        <w:t>⣂</w:t>
      </w:r>
      <w:r>
        <w:rPr/>
        <w:t>㵓걂</w:t>
      </w:r>
      <w:r>
        <w:rPr/>
        <w:t>⢱</w:t>
      </w:r>
      <w:r>
        <w:rPr/>
        <w:t>쉥剶⍥捃塅楸</w:t>
      </w:r>
      <w:r>
        <w:rPr/>
        <w:t>ⷎ</w:t>
      </w:r>
      <w:r>
        <w:rPr/>
        <w:t>椬뿂⹣㭊숪땳㭢䙆쉐쉢⩉吰</w:t>
      </w:r>
      <w:r>
        <w:rPr/>
        <w:t>ⱊ</w:t>
      </w:r>
      <w:r>
        <w:rPr/>
        <w:t>顋㥫쉄⭭畵╡슡積壂㐱⹨딶畧쉒⥌ㆿ婺瑬</w:t>
      </w:r>
      <w:r>
        <w:rPr/>
        <w:t>⡫</w:t>
      </w:r>
      <w:r>
        <w:rPr/>
        <w:t>㑥</w:t>
      </w:r>
      <w:r>
        <w:rPr/>
        <w:t>ꤪ</w:t>
      </w:r>
      <w:r>
        <w:rPr/>
        <w:t>㒱潸갬㟂㷂싎뭋偮쉔䮻䉷儽幰䷎奦㕙潉</w:t>
      </w:r>
      <w:r>
        <w:rPr/>
        <w:t>ꖘ</w:t>
      </w:r>
      <w:r>
        <w:rPr/>
        <w:t>䭀숱刮㩄⩲䴲洶噒쎿䙾繒</w:t>
      </w:r>
      <w:r>
        <w:rPr/>
        <w:t>Ⱘ</w:t>
      </w:r>
      <w:r>
        <w:rPr/>
        <w:t>䅌䁬㌰穖쉅潮珂딤䷃兏潢뭄慫갰䐳弸睠䩫縱╳쉬佐䪻桰揂뭹쉘</w:t>
      </w:r>
      <w:r>
        <w:rPr/>
        <w:t>ⰰ</w:t>
      </w:r>
      <w:r>
        <w:rPr/>
        <w:t>슘畗㕮橯慵榡攴䰬支圪恇䤹쉪涘彃僃䪥㣂䉐슥反楖橮ꍦ䡳溬顰䟂兊摨垮楹㍲䩨樻㡘</w:t>
      </w:r>
      <w:r>
        <w:rPr/>
        <w:t>꧂</w:t>
      </w:r>
      <w:r>
        <w:rPr/>
        <w:t>䍏⑑瑦⭠☱圤挮쉞幹뭀</w:t>
      </w:r>
      <w:r>
        <w:rPr/>
        <w:t>꤫</w:t>
      </w:r>
      <w:r>
        <w:rPr/>
        <w:t>곃䯍徘</w:t>
      </w:r>
      <w:r>
        <w:rPr/>
        <w:t>ⲥ</w:t>
      </w:r>
      <w:r>
        <w:rPr/>
        <w:t>캣甸㜮⵲䠣縻䭱轥䁬♀眰㑯딪㉑ꄥ坙潎摈⸻⤦뇂딸녋㖿栮攳䩞쉓䵍츭㟂ㅌ싃쉐슘┺䵹</w:t>
      </w:r>
      <w:r>
        <w:rPr/>
        <w:t>ꦬ</w:t>
      </w:r>
      <w:r>
        <w:rPr/>
        <w:t>䏎䁸썰⍍䝕浢橨稵⑟琱쉓兞湒䁅桇剾䱔</w:t>
      </w:r>
      <w:r>
        <w:rPr/>
        <w:t>꧂</w:t>
      </w:r>
      <w:r>
        <w:rPr/>
        <w:t>쵵繢稹戩秎㏍祱汓쉡㖘剌⽭ꍋ⫂♖帩塌㩊▵䘱䱷唨쉳⮥</w:t>
      </w:r>
      <w:r>
        <w:rPr/>
        <w:t>ⲏ</w:t>
      </w:r>
      <w:r>
        <w:rPr/>
        <w:t>ꆱ竂癗㋃䵯⩫轤昽</w:t>
      </w:r>
      <w:r>
        <w:rPr/>
        <w:t>ꕆ</w:t>
      </w:r>
      <w:r>
        <w:rPr/>
        <w:t>獑戭彭㮮㉘⵵斬㮘썘奢㗂숱慫䭒癥頻へ匳住뮡뇂琰숲灖䄩旂啖쉎䓂扐牋撬潍啳甦沩뾩䩋숶剨걁櫂歅⥗涱썘恈捓䭀ꌨ樲䄳䝊㕌㑗煳祕偍焯⍟恪儷깚摹䨹㠹弣㑦唫⽸☪</w:t>
      </w:r>
      <w:r>
        <w:rPr/>
        <w:t>Ⱓ</w:t>
      </w:r>
      <w:r>
        <w:rPr/>
        <w:t>瞩쵘噹穥춏뽱玥绂㢱怶繨盎쉊㍔⼪䍀㖱걢呲灒䎩欬珂⥃</w:t>
      </w:r>
      <w:r>
        <w:rPr/>
        <w:t>ⲵ</w:t>
      </w:r>
      <w:r>
        <w:rPr/>
        <w:t>㑶</w:t>
      </w:r>
      <w:r>
        <w:rPr/>
        <w:t>⡈</w:t>
      </w:r>
      <w:r>
        <w:rPr/>
        <w:t>嘳昸㪿갺ㅞ愭妘曂</w:t>
      </w:r>
      <w:r>
        <w:rPr/>
        <w:t>ꖱ</w:t>
      </w:r>
      <w:r>
        <w:rPr/>
        <w:t>洹頫顣旎깏䚮䍄</w:t>
      </w:r>
      <w:r>
        <w:rPr/>
        <w:t>⡆</w:t>
      </w:r>
      <w:r>
        <w:rPr/>
        <w:t>㩃㙀쉂</w:t>
      </w:r>
      <w:r>
        <w:rPr/>
        <w:t>꧂</w:t>
      </w:r>
      <w:r>
        <w:rPr/>
        <w:t>㝩灢땨䳂䵘껂걭䎻걇</w:t>
      </w:r>
      <w:r>
        <w:rPr/>
        <w:t>⠤</w:t>
      </w:r>
      <w:r>
        <w:rPr/>
        <w:t>優䱸捉器則狃녏㠣氷烂ꏂ쉏瑎</w:t>
      </w:r>
      <w:r>
        <w:rPr/>
        <w:t>ꦣ</w:t>
      </w:r>
      <w:r>
        <w:rPr/>
        <w:t>쉪堨츭祚奏⤸秂㝱䅤但桺穢睆噍焰䍨쏂숨䱹痂</w:t>
      </w:r>
      <w:r>
        <w:rPr/>
        <w:t>ꔺ</w:t>
      </w:r>
      <w:r>
        <w:rPr/>
        <w:t>슘⪱歟㘶恢</w:t>
      </w:r>
      <w:r>
        <w:rPr/>
        <w:t>ⴶ</w:t>
      </w:r>
      <w:r>
        <w:rPr/>
        <w:t>猯㥸⎩灳䡑㚏䜨幁쉚촰幧</w:t>
      </w:r>
      <w:r>
        <w:rPr/>
        <w:t>⡅</w:t>
      </w:r>
      <w:r>
        <w:rPr/>
        <w:t>穕婘⌰</w:t>
      </w:r>
      <w:r>
        <w:rPr/>
        <w:t>꥟</w:t>
      </w:r>
      <w:r>
        <w:rPr/>
        <w:t>橗칕</w:t>
      </w:r>
      <w:r>
        <w:rPr/>
        <w:t>⢻</w:t>
      </w:r>
      <w:r>
        <w:rPr/>
        <w:t>猶佢쎻兀乺</w:t>
      </w:r>
      <w:r>
        <w:rPr/>
        <w:t>꧍</w:t>
      </w:r>
      <w:r>
        <w:rPr/>
        <w:t>恟硘⸩쉙숥兺㤣婧摈浣숺딥渵弮帴㈲⯂繐教</w:t>
      </w:r>
      <w:r>
        <w:rPr/>
        <w:t>ꕸ</w:t>
      </w:r>
      <w:r>
        <w:rPr/>
        <w:t>䀥恲䅷㤣攮地䉀扙凂㷂깱焣廂</w:t>
      </w:r>
      <w:r>
        <w:rPr/>
        <w:t>ⵐ</w:t>
      </w:r>
      <w:r>
        <w:rPr/>
        <w:t>怴怊祬杄䷂磎煤丹版⎏⥪쏍㉥땅桤顇牂灎⹙䪬斩佀捉冩潍슣㍖촱噏䞩垥뿍⻂禿ꅐ瑎뮻䠤⦥䈵慮䡏쉏圶⸶䋍䡾晌剡敏ㅉ嗃䟂竂幅㵰皻坊杶〪䥪操䖻숨⫂唺繁⨫竂</w:t>
      </w:r>
      <w:r>
        <w:rPr/>
        <w:t>ꔹ</w:t>
      </w:r>
      <w:r>
        <w:rPr/>
        <w:t>椶䁷</w:t>
      </w:r>
      <w:r>
        <w:rPr/>
        <w:t>ⱒ</w:t>
      </w:r>
      <w:r>
        <w:rPr/>
        <w:t>橷꤮㑁䝓㩃㩦⯃㞿穌㝢橕⼥⨵嘰捣䔳㍧⚡潧滂</w:t>
      </w:r>
      <w:r>
        <w:rPr/>
        <w:t>⡰⪥</w:t>
      </w:r>
      <w:r>
        <w:rPr/>
        <w:t>剔徵⥷䝊㴽䞻眬偕倨堰潳祳䏂斥携⭐敗㗂う椦촽㩒嫂긶怱温祇橀伱㯂〥싂縯曃뽬啕㥏佅</w:t>
      </w:r>
      <w:r>
        <w:rPr/>
        <w:t>ꦵ</w:t>
      </w:r>
      <w:r>
        <w:rPr/>
        <w:t>゘淂䒏䫂䤳协땣琺儹㭍䤺놵敋爨乇⍚㙧㑋숲ㄲ츰敓숷潑⹔뿂極╉繷ꥦ䵍</w:t>
      </w:r>
      <w:r>
        <w:rPr/>
        <w:t>ⵘ</w:t>
      </w:r>
      <w:r>
        <w:rPr/>
        <w:t>땘䛍顮⹆쉍睞㎩</w:t>
      </w:r>
      <w:r>
        <w:rPr/>
        <w:t>ꔤ</w:t>
      </w:r>
      <w:r>
        <w:rPr/>
        <w:t>㘲칹숪䵇㍚</w:t>
      </w:r>
      <w:r>
        <w:rPr/>
        <w:t>꥓</w:t>
      </w:r>
      <w:r>
        <w:rPr/>
        <w:t>産뭖쉁</w:t>
      </w:r>
      <w:r>
        <w:rPr/>
        <w:t>⢱</w:t>
      </w:r>
      <w:r>
        <w:rPr/>
        <w:t>頫⭴係䍷㔥丸轧</w:t>
      </w:r>
      <w:r>
        <w:rPr/>
        <w:t>ⴣ</w:t>
      </w:r>
      <w:r>
        <w:rPr/>
        <w:t>䕖뿂⵷춘숹슩歊䊬侣싂栽⮥</w:t>
      </w:r>
      <w:r>
        <w:rPr/>
        <w:t>ꕄ</w:t>
      </w:r>
      <w:r>
        <w:rPr/>
        <w:t>숯슩纥䙥</w:t>
      </w:r>
      <w:r>
        <w:rPr/>
        <w:t>꧂</w:t>
      </w:r>
      <w:r>
        <w:rPr/>
        <w:t>걉⭰딽쉺唳녗㑑本쉩潄娺丨睠歰썒ꄦ唤彠㈷㉈爩亿欨뇂瑳捩쉹ꌻ橦쉺习╓捨싎</w:t>
      </w:r>
      <w:r>
        <w:rPr/>
        <w:t>⡏</w:t>
      </w:r>
      <w:r>
        <w:rPr/>
        <w:t>ⵥ</w:t>
      </w:r>
      <w:r>
        <w:rPr/>
        <w:t>춵䭰땪硃⨤</w:t>
      </w:r>
      <w:r>
        <w:rPr/>
        <w:t>⡎</w:t>
      </w:r>
      <w:r>
        <w:rPr/>
        <w:t>婤慱쉱淂⬻癵幪⌴뽏堭쉙繖껂⭟却戬牅㍠縳ꍹ強㎡뭊⎿䕘⽡쵦⭰娷</w:t>
      </w:r>
      <w:r>
        <w:rPr/>
        <w:t>⡄</w:t>
      </w:r>
      <w:r>
        <w:rPr/>
        <w:t>搪⍾秎示䟎㍓瑧檱䀤</w:t>
      </w:r>
      <w:r>
        <w:rPr/>
        <w:t>ⵑ</w:t>
      </w:r>
      <w:r>
        <w:rPr/>
        <w:t>橳㧂⼥㍯컂杧쉵㩰卓印⹓㣂䴪䙮橉片䎩㭌彅喵숪煗潮眻㋂啗癌奀쌶ㄤ扃啵汋㝉忂㠴个</w:t>
      </w:r>
      <w:r>
        <w:rPr/>
        <w:t>ⴸꖥ</w:t>
      </w:r>
      <w:r>
        <w:rPr/>
        <w:t>炿牂곂敀噢塋㴲卣獮␲슣煩礻卪쉉硾䌳녫䉷⑴劥䌸杂悏</w:t>
      </w:r>
      <w:r>
        <w:rPr/>
        <w:t>ⷂ╘</w:t>
      </w:r>
      <w:r>
        <w:rPr/>
        <w:t>タ噱㛂㑥䑥䑷쉙湮慾坬㆏䭌䃂厵橷䕊兆ㆡ쵐⨦뇂猱浍⭃쉉坠䅗杒쉭畆</w:t>
      </w:r>
      <w:r>
        <w:rPr/>
        <w:t>⢘</w:t>
      </w:r>
      <w:r>
        <w:rPr/>
        <w:t>㥒㥢쵡</w:t>
      </w:r>
      <w:r>
        <w:rPr/>
        <w:t>ꦩ</w:t>
      </w:r>
      <w:r>
        <w:rPr/>
        <w:t>묺癖칺暵痂㕈쉹⮮繋歌䅱쉠ꏂ穕</w:t>
      </w:r>
      <w:r>
        <w:rPr/>
        <w:t>Ⱳ</w:t>
      </w:r>
      <w:r>
        <w:rPr/>
        <w:t>뭦盂</w:t>
      </w:r>
      <w:r>
        <w:rPr/>
        <w:t>⡡</w:t>
      </w:r>
      <w:r>
        <w:rPr/>
        <w:t>㘪劥숫깸恤噳輴啒싂걾敄</w:t>
      </w:r>
      <w:r>
        <w:rPr/>
        <w:t>꤫</w:t>
      </w:r>
      <w:r>
        <w:rPr/>
        <w:t>ⴥ</w:t>
      </w:r>
      <w:r>
        <w:rPr/>
        <w:t>䘰犮뽕㢩彌쵳に摇䒱乱睥春李湀⽓䁗⾩⌱䱑绂濍繣潫怬旃⹚깖伨⮣⍸</w:t>
      </w:r>
      <w:r>
        <w:rPr/>
        <w:t>ꖏ</w:t>
      </w:r>
      <w:r>
        <w:rPr/>
        <w:t>瑣味䪘䉱네歯剑卆☨槂ꌰ㥖獄䨺㜨礵⩺樨䔨潎</w:t>
      </w:r>
      <w:r>
        <w:rPr/>
        <w:t>ⳃ</w:t>
      </w:r>
      <w:r>
        <w:rPr/>
        <w:t>䥯㊻伨⫂楨쉔ꇂ뭮湫き㬭쉔婞숦춬桒扚⥶⿂䭊绂ꌸ櫃曂뿂ꌱㆻ㜣瑪⨺潥싂㕞攺쉎䗂栲</w:t>
      </w:r>
      <w:r>
        <w:rPr/>
        <w:t>ⴭ</w:t>
      </w:r>
      <w:r>
        <w:rPr/>
        <w:t>伊썲갵</w:t>
      </w:r>
      <w:r>
        <w:rPr/>
        <w:t>꧂</w:t>
      </w:r>
      <w:r>
        <w:rPr/>
        <w:t>繖녦癟숽祣쉮䍠싂싂禩示祙ァヂ</w:t>
      </w:r>
      <w:r>
        <w:rPr/>
        <w:t>Ⱶ</w:t>
      </w:r>
      <w:r>
        <w:rPr/>
        <w:t>渴⬲伹稵䭮</w:t>
      </w:r>
      <w:r>
        <w:rPr/>
        <w:t>Ɐ</w:t>
      </w:r>
      <w:r>
        <w:rPr/>
        <w:t>㑙嚱唺걤㙏池땢惎轙㮿쉉쵁쉮䡹䵷眨ꅱ⬪숨䐫㌪桋</w:t>
      </w:r>
      <w:r>
        <w:rPr/>
        <w:t>꤫⍵</w:t>
      </w:r>
      <w:r>
        <w:rPr/>
        <w:t>쉤噱땷㇂㐪穳批㩴欺䑙㬩㷃䁌姂㝈歚劏㵎帴㭕</w:t>
      </w:r>
      <w:r>
        <w:rPr/>
        <w:t>ꕖ</w:t>
      </w:r>
      <w:r>
        <w:rPr/>
        <w:t>䰬䕌冱㜯</w:t>
      </w:r>
      <w:r>
        <w:rPr/>
        <w:t>ꗃ</w:t>
      </w:r>
      <w:r>
        <w:rPr/>
        <w:t>쉸傏䙩걇땃穲ꍌ쉗珂䅢䡖쉆噙元颣ꅵ쉢⨮场㘲싂畈䬮癃姂뭕堸棂</w:t>
      </w:r>
      <w:r>
        <w:rPr/>
        <w:t>ꦬ</w:t>
      </w:r>
      <w:r>
        <w:rPr/>
        <w:t>㉵婎係㑳ꍖ㩱싂숩瑸皡繠䱓搶슥</w:t>
      </w:r>
      <w:r>
        <w:rPr/>
        <w:t>꧂</w:t>
      </w:r>
      <w:r>
        <w:rPr/>
        <w:t>䢮洶⎿숨塍쉡祭쉪炘噪测䖱硋没䚬␤飂䑣䔩싂奭顦故婗䅞漱⍇㦩䉦帵獐꥔긯晏</w:t>
      </w:r>
      <w:r>
        <w:rPr/>
        <w:t>ꔬ</w:t>
      </w:r>
      <w:r>
        <w:rPr/>
        <w:t>걆灣ꌽ╉㝱⬪㡉쉕촦吥擂☽ꍞ晉番偁䆻槂ꅆ쉏㑮牯</w:t>
      </w:r>
      <w:r>
        <w:rPr/>
        <w:t>ⰲ</w:t>
      </w:r>
      <w:r>
        <w:rPr/>
        <w:t>㔱</w:t>
      </w:r>
      <w:r>
        <w:rPr/>
        <w:t>꤬ꦵ</w:t>
      </w:r>
      <w:r>
        <w:rPr/>
        <w:t>䉰報뼺輸轰⼳呓썠ꌥ扟慀砵㑮噃䐩倶智ㆩ憘䈪牭繯櫂湯㒘入瘤杣뽹䁞䨲㔷쉪汾㝏批匤뽳祁拂䬪</w:t>
      </w:r>
      <w:r>
        <w:rPr/>
        <w:t>⠹</w:t>
      </w:r>
      <w:r>
        <w:rPr/>
        <w:t>쉏畣捱䝅塱喘轚硹⹫깗ꄽ䨮塒斣欨捺た噞</w:t>
      </w:r>
      <w:r>
        <w:rPr/>
        <w:t>⠩</w:t>
      </w:r>
      <w:r>
        <w:rPr/>
        <w:t>䠭昱佂橓坢潉ꥫꅱ䵘㝳䠻썖걦娶欬㬽⴨硒쉥걟쉟ꅟ輺♩惍䑊恞捳꥔唵㝇쉲ꥦ潞牁穪项碬忂쉖</w:t>
      </w:r>
      <w:r>
        <w:rPr/>
        <w:t>⠭</w:t>
      </w:r>
      <w:r>
        <w:rPr/>
        <w:t>ꥺ</w:t>
      </w:r>
      <w:r>
        <w:rPr/>
        <w:t>ⵦ</w:t>
      </w:r>
      <w:r>
        <w:rPr/>
        <w:t>㤥智晎凂딶쉸幙㙤攲䡔浙橭쉙숲轍</w:t>
      </w:r>
      <w:r>
        <w:rPr/>
        <w:t>ⶡ</w:t>
      </w:r>
      <w:r>
        <w:rPr/>
        <w:t>瑾嗂㝔䟃㛂㤸斵搥䵌㡣⩾⾘朷⑓楟</w:t>
      </w:r>
      <w:r>
        <w:rPr/>
        <w:t>ⲿ</w:t>
      </w:r>
      <w:r>
        <w:rPr/>
        <w:t>숩쉍塊䭀㴻堪뽎걙䜨疩</w:t>
      </w:r>
      <w:r>
        <w:rPr/>
        <w:t>ⰽ</w:t>
      </w:r>
      <w:r>
        <w:rPr/>
        <w:t>㡆湃殮곍轠竂쉠㉍㌶熏棂癬夤슬敄佗숳⹷쉸ꍄ숫慺</w:t>
      </w:r>
      <w:r>
        <w:rPr/>
        <w:t>ⵞ</w:t>
      </w:r>
      <w:r>
        <w:rPr/>
        <w:t>䁇㇍硇穞佰딫桹硟</w:t>
      </w:r>
      <w:r>
        <w:rPr/>
        <w:t>ꤦ</w:t>
      </w:r>
      <w:r>
        <w:rPr/>
        <w:t>塔琴瑫쉮噬畃카㊿祑䳂乄昲♕矂睴剆뽚㙣敊木䭢喡숷㨤瑯츹炣䱾䊻䜮劮䩉䉴싂揂嘪㙗ꍵ窣極뽙⽾亏</w:t>
      </w:r>
      <w:r>
        <w:rPr/>
        <w:t>꧂ꕈ</w:t>
      </w:r>
      <w:r>
        <w:rPr/>
        <w:t>묺㴦╾ꄽ么縹晤䀶湅禱牓焲浹ㅞ쉱䕈啫櫂戲梻䱪㣂慣敓况线厬칎깹⩞乀爳栭帮珂卖晘穱䦿쉯쉅㍭숻発㯂廂⼲丳</w:t>
      </w:r>
      <w:r>
        <w:rPr/>
        <w:t>⠺</w:t>
      </w:r>
      <w:r>
        <w:rPr/>
        <w:t>懍䭳祢乒淂䰱浅獭椬뮱縸咘걌顏╄戦䃃縫墩庱⭧땘⽅땗싃䔪祹㯎噁떵癹╭䱄☻뿃汋䕴䞿瀩幑䠻癬⒬뽍卷䛂</w:t>
      </w:r>
      <w:r>
        <w:rPr/>
        <w:t>ⰶ</w:t>
      </w:r>
      <w:r>
        <w:rPr/>
        <w:t>块癭䑀瀵쉩㴵繱ꥫ洷㝄碏幰昊슮ꍓ繙爺偫懂䉢睢堣걷橉䉺ꅸ㒣捃뗂㞘呣㩏㕆</w:t>
      </w:r>
      <w:r>
        <w:rPr/>
        <w:t>ꗎ</w:t>
      </w:r>
      <w:r>
        <w:rPr/>
        <w:t>刻䱬睎祣⽡⑘⾩湕놏</w:t>
      </w:r>
      <w:r>
        <w:rPr/>
        <w:t>ꕅ</w:t>
      </w:r>
      <w:r>
        <w:rPr/>
        <w:t>婬</w:t>
      </w:r>
      <w:r>
        <w:rPr/>
        <w:t>ⲵ</w:t>
      </w:r>
      <w:r>
        <w:rPr/>
        <w:t>䫃</w:t>
      </w:r>
      <w:r>
        <w:rPr/>
        <w:t>ⵏ</w:t>
      </w:r>
      <w:r>
        <w:rPr/>
        <w:t>樳쉋싂彀晉숴㵵夬묫쉖䝵妱祐䱣䁺楤쉂窮㵚辘摲ꥬ숩쉋轀䅬싂⏂㍲䡦숲瀻</w:t>
      </w:r>
      <w:r>
        <w:rPr/>
        <w:t>⣍</w:t>
      </w:r>
      <w:r>
        <w:rPr/>
        <w:t>䅴슏⽋啕숭㧎懂䥌⺩</w:t>
      </w:r>
      <w:r>
        <w:rPr/>
        <w:t>ⰴ⡴</w:t>
      </w:r>
      <w:r>
        <w:rPr/>
        <w:t>獧怽挦♾噓ꇂ䵫圯㜫㭇䥤⩬</w:t>
      </w:r>
      <w:r>
        <w:rPr/>
        <w:t>꧂</w:t>
      </w:r>
      <w:r>
        <w:rPr/>
        <w:t>딫啄쉇숮슬깃䟂煍穵坪祬斩ぶ뭘</w:t>
      </w:r>
      <w:r>
        <w:rPr/>
        <w:t>⠸</w:t>
      </w:r>
      <w:r>
        <w:rPr/>
        <w:t>ⵅ</w:t>
      </w:r>
      <w:r>
        <w:rPr/>
        <w:t>ꥦ䙕⩾䨬ㄨ䏃⨷䁰</w:t>
      </w:r>
      <w:r>
        <w:rPr/>
        <w:t>ⴺ</w:t>
      </w:r>
      <w:r>
        <w:rPr/>
        <w:t>숺⪮ꆥ㩮氽㜯䭐䬫싂繺䥀╋牸坆冩쉺ⸯ矂㝋㍳㔮쉁竂竂义⍮区怶瞡㬭䐪䬰⬸긱넵湏넳</w:t>
      </w:r>
      <w:r>
        <w:rPr/>
        <w:t>ꥐ꥕</w:t>
      </w:r>
      <w:r>
        <w:rPr/>
        <w:t>쉵䡗♄♡⭀慨仂싎숩潯</w:t>
      </w:r>
      <w:r>
        <w:rPr/>
        <w:t>ꤲ</w:t>
      </w:r>
      <w:r>
        <w:rPr/>
        <w:t>걱捅쎡穭夽毂朮츽沣䘪뾵奥문穴쉴</w:t>
      </w:r>
      <w:r>
        <w:rPr/>
        <w:t>ꕏ</w:t>
      </w:r>
      <w:r>
        <w:rPr/>
        <w:t>汖攮㥬⭙⪬㠴㉢怨珂禥숲䳂㝄术摸猴顄䏂振㭱暬伯顳婇쉦湎乕┣捩Ⓨ兴お⫂숩桩畘꥘㉦쉦转䓃</w:t>
      </w:r>
      <w:r>
        <w:rPr/>
        <w:t>Ⱜ</w:t>
      </w:r>
      <w:r>
        <w:rPr/>
        <w:t>墩⹊纡싂ㄲ稱⚻掿愴䕘묺李㍨濍</w:t>
      </w:r>
      <w:r>
        <w:rPr/>
        <w:t>Ⳏ</w:t>
      </w:r>
      <w:r>
        <w:rPr/>
        <w:t>쉐</w:t>
      </w:r>
      <w:r>
        <w:rPr/>
        <w:t>ⶮ</w:t>
      </w:r>
      <w:r>
        <w:rPr/>
        <w:t>숴弪䙒㕚쉷弴⪥灍塹║䣂昹㉟쉲䟂녙䩘⹦灈㨮畒歘偒숹갵弨걐쉚颵칔뼷参쉨㥺⥥숭氯穤ꥵ싎숬獚칶䀴뮱煡楍㐪攷┪婘涿쵠抩</w:t>
      </w:r>
      <w:r>
        <w:rPr/>
        <w:t>ꔳ</w:t>
      </w:r>
      <w:r>
        <w:rPr/>
        <w:t>圹儱┤㖣桵</w:t>
      </w:r>
      <w:r>
        <w:rPr/>
        <w:t>ⵤ</w:t>
      </w:r>
      <w:r>
        <w:rPr/>
        <w:t>䵟涿㊻含䲱㈣쉎獙䤺余쉗㔬</w:t>
      </w:r>
      <w:r>
        <w:rPr/>
        <w:t>Ⲯ⹀</w:t>
      </w:r>
      <w:r>
        <w:rPr/>
        <w:t>买⨬캥⍩쉌떥彷䕦係㨶숯㑚숹湔쉉놮⹒숯쵕软輦䩆汑</w:t>
      </w:r>
      <w:r>
        <w:rPr/>
        <w:t>ꤥ</w:t>
      </w:r>
      <w:r>
        <w:rPr/>
        <w:t>盂녧抵灰䁭眶昦姂祁깫싂慲딥氵䍀⩲偟去牎噔夯浱奅捉竂⹗捓䙾癧㭃僂擂⩱䡯뗂쉁椸뭃厘걮渳ꎩ瑇䙶婫䚿欤</w:t>
      </w:r>
      <w:r>
        <w:rPr/>
        <w:t>ⵏ</w:t>
      </w:r>
      <w:r>
        <w:rPr/>
        <w:t>截⾘氯祲쉋㍧⾩䓍歳ꍾ츥畷쉟</w:t>
      </w:r>
      <w:r>
        <w:rPr/>
        <w:t>⠰</w:t>
      </w:r>
      <w:r>
        <w:rPr/>
        <w:t>䕋쉷쉣坑㟂숷嗂묽꤮</w:t>
      </w:r>
      <w:r>
        <w:rPr/>
        <w:t>ⱂ</w:t>
      </w:r>
      <w:r>
        <w:rPr/>
        <w:t>姂總䜹䘤⥪쉢牾偃愫剌㎣帽ꄸ偶땗㥰睳넹㜤♀墘漨녔㕁啡쵳偶⌦㍨칺㢵〬坙眤캬땔䵲䁴溱㐽湔牔쉇┺</w:t>
      </w:r>
      <w:r>
        <w:rPr/>
        <w:t>⠪</w:t>
      </w:r>
      <w:r>
        <w:rPr/>
        <w:t>㕬</w:t>
      </w:r>
      <w:r>
        <w:rPr/>
        <w:t>ꤦ</w:t>
      </w:r>
      <w:r>
        <w:rPr/>
        <w:t>쌪㐪佒⸤湊愴坤깑娻⹘啹㘺컂癍</w:t>
      </w:r>
      <w:r>
        <w:rPr/>
        <w:t>Ⱘ</w:t>
      </w:r>
      <w:r>
        <w:rPr/>
        <w:t>쉡恟朱㭑뼣䡠唱㊏浑뼪䵮㠪慳潋婯涩滎</w:t>
      </w:r>
      <w:r>
        <w:rPr/>
        <w:t>ꦿ</w:t>
      </w:r>
      <w:r>
        <w:rPr/>
        <w:t>偷</w:t>
      </w:r>
      <w:r>
        <w:rPr/>
        <w:t>⡧⭊⤵</w:t>
      </w:r>
      <w:r>
        <w:rPr/>
        <w:t>䱖攺係뽭洯瘽泂ㄤ杮䇂潒쉕㥹䨴䜊昳䡚捵倵긽堭啶</w:t>
      </w:r>
      <w:r>
        <w:rPr/>
        <w:t>Ⱛ⩣</w:t>
      </w:r>
      <w:r>
        <w:rPr/>
        <w:t>琪圭쵇慇숺쉘杬䉍犵</w:t>
      </w:r>
      <w:r>
        <w:rPr/>
        <w:t>⠵</w:t>
      </w:r>
      <w:r>
        <w:rPr/>
        <w:t>숰</w:t>
      </w:r>
      <w:r>
        <w:rPr/>
        <w:t>ꖏ</w:t>
      </w:r>
      <w:r>
        <w:rPr/>
        <w:t>啸⹶</w:t>
      </w:r>
      <w:r>
        <w:rPr/>
        <w:t>⡀</w:t>
      </w:r>
      <w:r>
        <w:rPr/>
        <w:t>潗欪䦵쉹ꍚ㬨攺⦮㵦뇂啀믂え쉕Ⓜ깏僂掱㔵橏䞩㭚쉃怽惍淂帤斡煗輨廂⑔癰ꅄ㶿墬㈮ꍔ辩곂쉴</w:t>
      </w:r>
      <w:r>
        <w:rPr/>
        <w:t>ꥂ</w:t>
      </w:r>
      <w:r>
        <w:rPr/>
        <w:t>摹婲⭉に瀨浑伪縦♭祟縣㐻䢡ꥧ⨰顯帷哂顂</w:t>
      </w:r>
      <w:r>
        <w:rPr/>
        <w:t>Ⱕ</w:t>
      </w:r>
      <w:r>
        <w:rPr/>
        <w:t>廂㠱塘쉵㴨䥤堤ꌮ婲쉗祒</w:t>
      </w:r>
      <w:r>
        <w:rPr/>
        <w:t>꧂</w:t>
      </w:r>
      <w:r>
        <w:rPr/>
        <w:t>呧汸ꥱ숳䝚电</w:t>
      </w:r>
      <w:r>
        <w:rPr/>
        <w:t>ⵁ</w:t>
      </w:r>
      <w:r>
        <w:rPr/>
        <w:t>ㆡ䙞楃湞⮱塅煈숴㈪ꥹ桘檱噹䙐⛂쉷㙠洪</w:t>
      </w:r>
      <w:r>
        <w:rPr/>
        <w:t>ꔸ</w:t>
      </w:r>
      <w:r>
        <w:rPr/>
        <w:t>幢</w:t>
      </w:r>
      <w:r>
        <w:rPr/>
        <w:t>⣂</w:t>
      </w:r>
      <w:r>
        <w:rPr/>
        <w:t>硯쉇顶걞䁹欪䲡塮</w:t>
      </w:r>
      <w:r>
        <w:rPr/>
        <w:t>ꖡ</w:t>
      </w:r>
      <w:r>
        <w:rPr/>
        <w:t>쉩⭭㊮♟勃</w:t>
      </w:r>
      <w:r>
        <w:rPr/>
        <w:t>ꤤ</w:t>
      </w:r>
      <w:r>
        <w:rPr/>
        <w:t>䀦</w:t>
      </w:r>
      <w:r>
        <w:rPr/>
        <w:t>⣃</w:t>
      </w:r>
      <w:r>
        <w:rPr/>
        <w:t>쉂竎转渫毂硧뭕嗂汢⭉땭啕⭑㣍㗂㥾슏练ㆡ婎柃墵㥓⻂뇍䮵旂묩彺㚬䨽久湒员汍摗䓂乓猰쉓呃㡢凂倷㉫</w:t>
      </w:r>
      <w:r>
        <w:rPr/>
        <w:t>⡖</w:t>
      </w:r>
      <w:r>
        <w:rPr/>
        <w:t>测쉮婔睺頤넦</w:t>
      </w:r>
      <w:r>
        <w:rPr/>
        <w:t>ⱂ</w:t>
      </w:r>
      <w:r>
        <w:rPr/>
        <w:t>쉯悡䲣⑌幔䝱㘣乬䱵示⥇㧂皥깎⽈楆䄩㉊頺扬䐥摹쉘䕮砰㬴䑖儮⬸쉋焣桂㵈쉮</w:t>
      </w:r>
      <w:r>
        <w:rPr/>
        <w:t>ⶣ⸶</w:t>
      </w:r>
      <w:r>
        <w:rPr/>
        <w:t>㑀栥㇂摎昽Ⓕ䍏潁夯椥穌轨磃☵숲☰頴㛂轶⹞匪㭪</w:t>
      </w:r>
      <w:r>
        <w:rPr/>
        <w:t>Ⳃ</w:t>
      </w:r>
      <w:r>
        <w:rPr/>
        <w:t>琲</w:t>
      </w:r>
      <w:r>
        <w:rPr/>
        <w:t>⡙</w:t>
      </w:r>
      <w:r>
        <w:rPr/>
        <w:t>ち㭴㥣ꥹ穵☩긶䗎</w:t>
      </w:r>
      <w:r>
        <w:rPr/>
        <w:t>ⵓ</w:t>
      </w:r>
      <w:r>
        <w:rPr/>
        <w:t>䱮</w:t>
      </w:r>
      <w:r>
        <w:rPr/>
        <w:t>⣂</w:t>
      </w:r>
      <w:r>
        <w:rPr/>
        <w:t>䠲㠬䘬ꇂ㡴沣숨싂毂깴弪愣妏䬦䨦湹⥘牋䩭煏䲩쎻슣喱㭖杫⨮䝩炿欩吭橇⺵䆵津㥓䫂㝙쉍挶揎</w:t>
      </w:r>
      <w:r>
        <w:rPr/>
        <w:t>ⰴ</w:t>
      </w:r>
      <w:r>
        <w:rPr/>
        <w:t>㞮㈰顄亩㓂塏婊⎬⫂㷍⻂湖쉡氤埃縴썶恋塆㑂獤⹱⬻洯䤭쎏〈呡䩫䈱㕤攸瞩车┴뽪䶡녥祸껃</w:t>
      </w:r>
      <w:r>
        <w:rPr/>
        <w:t>ⵏ</w:t>
      </w:r>
      <w:r>
        <w:rPr/>
        <w:t>䠽澩㩡䥺ㅓ在쉏䐷搨㓂㙃䗍唻輨栺䐲땩칫喥硤噅⴬㇃洳氫┯砵癧믂䱬곂칾杣协걁䁣㔸搦㘴彫埂䒣</w:t>
      </w:r>
      <w:r>
        <w:rPr/>
        <w:t>Ɫ</w:t>
      </w:r>
      <w:r>
        <w:rPr/>
        <w:t>妏汑敓</w:t>
      </w:r>
      <w:r>
        <w:rPr/>
        <w:t>꧂</w:t>
      </w:r>
      <w:r>
        <w:rPr/>
        <w:t>싂⑳ㅊ쉵怹Ⓜ⑷䴣싂㈤牚䡷㔥쉬⯂欯䡟䥤</w:t>
      </w:r>
      <w:r>
        <w:rPr/>
        <w:t>ꥑ</w:t>
      </w:r>
      <w:r>
        <w:rPr/>
        <w:t>䒣⮱䙕払슘슻汖싂</w:t>
      </w:r>
      <w:r>
        <w:rPr/>
        <w:t>ꕫ</w:t>
      </w:r>
      <w:r>
        <w:rPr/>
        <w:t>ꌴ쉮쉷䨴硋╹⩳뇂枿숷</w:t>
      </w:r>
      <w:r>
        <w:rPr/>
        <w:t>ⵃ</w:t>
      </w:r>
      <w:r>
        <w:rPr/>
        <w:t>⼺䤭⭃急쉮獅慌乳爻㨫儺㭕䦘顷쉶扤匱㕖縦껂塶牪瘭䌹ㅓ忂獓</w:t>
      </w:r>
      <w:r>
        <w:rPr/>
        <w:t>ⴰ</w:t>
      </w:r>
      <w:r>
        <w:rPr/>
        <w:t>颩佩纻渵桟绎扩煋뽞⮣㔯恩쉓쉎䍟</w:t>
      </w:r>
      <w:r>
        <w:rPr/>
        <w:t>ꖩ⩞⩆</w:t>
      </w:r>
      <w:r>
        <w:rPr/>
        <w:t>䒩뿂䥷</w:t>
      </w:r>
      <w:r>
        <w:rPr/>
        <w:t>ⶮ</w:t>
      </w:r>
      <w:r>
        <w:rPr/>
        <w:t>숰건</w:t>
      </w:r>
      <w:r>
        <w:rPr/>
        <w:t>ꕡ</w:t>
      </w:r>
      <w:r>
        <w:rPr/>
        <w:t>⣂</w:t>
      </w:r>
      <w:r>
        <w:rPr/>
        <w:t>㤥㑳땂偈䁈</w:t>
      </w:r>
      <w:r>
        <w:rPr/>
        <w:t>ⱪ</w:t>
      </w:r>
      <w:r>
        <w:rPr/>
        <w:t>쉥吨ꄷ枡쉰걂⸳ꌪ呔污㷂</w:t>
      </w:r>
      <w:r>
        <w:rPr/>
        <w:t>ⰲ⤹</w:t>
      </w:r>
      <w:r>
        <w:rPr/>
        <w:t>轤洊</w:t>
      </w:r>
      <w:r>
        <w:rPr/>
        <w:t>ꕢ</w:t>
      </w:r>
      <w:r>
        <w:rPr/>
        <w:t>戹쉾纡⼷䁩擃恓컃昪⮿⺡䔪䬴숶呡慾㫂㎥桢䎵伣剆</w:t>
      </w:r>
      <w:r>
        <w:rPr/>
        <w:t>ꔯ⹳</w:t>
      </w:r>
      <w:r>
        <w:rPr/>
        <w:t>亣쉥깉⚮ꅣ態㩉쵂⻃迂矎礯創</w:t>
      </w:r>
      <w:r>
        <w:rPr/>
        <w:t>⡹</w:t>
      </w:r>
      <w:r>
        <w:rPr/>
        <w:t>䝥슏</w:t>
      </w:r>
      <w:r>
        <w:rPr/>
        <w:t>ꗂ</w:t>
      </w:r>
      <w:r>
        <w:rPr/>
        <w:t>硣噊㭠挣晆쉖痂⹧橱䅠竂싂쉴쉠坪㝩湤䤹ꥧ噳归䥯䣂㨩刺畂습汭拂⒏ꅗ⩘氳숫爥ꥤ浹⬻⍈뽐칬辬ꄨ췃㭆接䅫ꥵ⩟걉</w:t>
      </w:r>
      <w:r>
        <w:rPr/>
        <w:t>⠲</w:t>
      </w:r>
      <w:r>
        <w:rPr/>
        <w:t>㵤煥㠽쉵䴤⹩愱敥䕫䱠쉬畷櫍䵈セ숯쉲卢秂슣执숴潕걤뭨刴杨㟎䥴塥售卷뽤颱ꥯ</w:t>
      </w:r>
      <w:r>
        <w:rPr/>
        <w:t>ꤵ</w:t>
      </w:r>
      <w:r>
        <w:rPr/>
        <w:t>䥘☹</w:t>
      </w:r>
      <w:r>
        <w:rPr/>
        <w:t>Ⳃ</w:t>
      </w:r>
      <w:r>
        <w:rPr/>
        <w:t>㬶</w:t>
      </w:r>
      <w:r>
        <w:rPr/>
        <w:t>ꤷ</w:t>
      </w:r>
      <w:r>
        <w:rPr/>
        <w:t>猨睟懂㪩⥡㙐偖䕂㊣뗂倯浶㈶쉹矂숤땇쉞쉑嚬彋</w:t>
      </w:r>
      <w:r>
        <w:rPr/>
        <w:t>⡭</w:t>
      </w:r>
      <w:r>
        <w:rPr/>
        <w:t>武숭恘汨쵆⽄獇ㅺ䙋ꆵꍁ倽䭏⽔㝮炏㍧껂䡟獵厏㑸毂䍭婱核ꏂ滎숮獊쉘㶥疏⒥㩁칫⨵䡢䌮案⑗祖怦獉愰瑸⏂싂㩌櫂瀲⭭䘲磍㐹䦱</w:t>
      </w:r>
      <w:r>
        <w:rPr/>
        <w:t>ꦬ</w:t>
      </w:r>
      <w:r>
        <w:rPr/>
        <w:t>惂㉯딣䘮쉖摫癏ꄩ浤曂嘥瘽</w:t>
      </w:r>
      <w:r>
        <w:rPr/>
        <w:t>ꤻ</w:t>
      </w:r>
      <w:r>
        <w:rPr/>
        <w:t>뭹㭟</w:t>
      </w:r>
      <w:r>
        <w:rPr/>
        <w:t>ꕪ</w:t>
      </w:r>
      <w:r>
        <w:rPr/>
        <w:t>彨䢵硇碬矍♈着</w:t>
      </w:r>
      <w:r>
        <w:rPr/>
        <w:t>ꗂ⩗</w:t>
      </w:r>
      <w:r>
        <w:rPr/>
        <w:t>따仍煟㌴剹轑䱋偔輯㝂䄶</w:t>
      </w:r>
      <w:r>
        <w:rPr/>
        <w:t>ⱉ</w:t>
      </w:r>
      <w:r>
        <w:rPr/>
        <w:t>䵪瀰쉐穅䬯楴札⹟摩</w:t>
      </w:r>
      <w:r>
        <w:rPr/>
        <w:t>ⵂ</w:t>
      </w:r>
      <w:r>
        <w:rPr/>
        <w:t>싂剶䈫⭮㘯㨪慦煷ㄯ㈣偏䉦售ㅆ㵑磎㑱畗庡슩뮬싎㵮쉕刦活瓂</w:t>
      </w:r>
      <w:r>
        <w:rPr/>
        <w:t>Ⱜ</w:t>
      </w:r>
      <w:r>
        <w:rPr/>
        <w:t>丣숶暣嚡欯䇎㒣牌猣瀰ヂ쉞㏂樰숦쉨硬⨶繂숦</w:t>
      </w:r>
      <w:r>
        <w:rPr/>
        <w:t>⠻</w:t>
      </w:r>
      <w:r>
        <w:rPr/>
        <w:t>㡇轲烎昭䠺⿃싂汲杈췂ꍶ녳</w:t>
      </w:r>
      <w:r>
        <w:rPr/>
        <w:t>ꕡ</w:t>
      </w:r>
      <w:r>
        <w:rPr/>
        <w:t>쉇䉁䗂啴쉩䑁䙘년灐犬㐮栱Ⓜ䤱奎顤䐭㉶檬깅套浙㍗䚵쉠</w:t>
      </w:r>
      <w:r>
        <w:rPr/>
        <w:t>ꕍ</w:t>
      </w:r>
      <w:r>
        <w:rPr/>
        <w:t>帹숷숤ㅠ쉣⹇吵䨹乒㬩䙆숽⥑⨵䱋컂稷㜬䁪噈䒘秎쉯は䥸╤㩳捎戽眳劮㔷晈䍄顯涱⭓〤囂噊䩍擃ꅃ娷</w:t>
      </w:r>
      <w:r>
        <w:rPr/>
        <w:t>ꖿ</w:t>
      </w:r>
      <w:r>
        <w:rPr/>
        <w:t>㩵숽獚⸺縤桺䗂䡺⨲彯쉚㕒癃昣穈㜸稫渽佴䰩炏걇␱숷⑰㕓渰朴싂칁⧂칯쉚樷⹈珂㐶</w:t>
      </w:r>
      <w:r>
        <w:rPr/>
        <w:t>ꗎ</w:t>
      </w:r>
      <w:r>
        <w:rPr/>
        <w:t>쉈⪘哂歩⹶祚䭠습싂쉅杆⭊幋债櫂</w:t>
      </w:r>
      <w:r>
        <w:rPr/>
        <w:t>ꔰ</w:t>
      </w:r>
      <w:r>
        <w:rPr/>
        <w:t>⡆⡬</w:t>
      </w:r>
      <w:r>
        <w:rPr/>
        <w:t>䟍㦵뿂穭ꌸ撘春兣␦佅吤眲湉⥌⍱匯䉰敋쉋匮㡦湇츻㍭䆣숽兘㍑걖界㡲䦘戸⺩㝩䟂僂坚儵䖩繃㵖景欫쉥놬㥞⽩妏䠬前獳祵䃂㤲秃戥桷㭇숴䝭稹䰊</w:t>
      </w:r>
      <w:r>
        <w:rPr/>
        <w:t>Ⱔ</w:t>
      </w:r>
      <w:r>
        <w:rPr/>
        <w:t>敮旂㭱쉭ꥲ㗃辩桶ㅤ⫎♫䩂湶┮⍃䈱쵰⾵穙␨䏂ꄫ八恄桾䵰떱朱䢵幁嫂埂穈䕭䉦쉟眬䕁琶猬乮㍍땸照憘彗㉖穓걺␰</w:t>
      </w:r>
      <w:r>
        <w:rPr/>
        <w:t>ꔣ</w:t>
      </w:r>
      <w:r>
        <w:rPr/>
        <w:t>쉘⪘猵夯</w:t>
      </w:r>
      <w:r>
        <w:rPr/>
        <w:t>⢥</w:t>
      </w:r>
      <w:r>
        <w:rPr/>
        <w:t>䍍儲⌲숽疿䥦獯⍢曂㡢坩祥⧂澏栺쉺㣂浠♘汈⮣恋㌰䕧⬻亏㡴┶㑘</w:t>
      </w:r>
      <w:r>
        <w:rPr/>
        <w:t>Ⱔ</w:t>
      </w:r>
      <w:r>
        <w:rPr/>
        <w:t>瑥婗</w:t>
      </w:r>
      <w:r>
        <w:rPr/>
        <w:t>꧂</w:t>
      </w:r>
      <w:r>
        <w:rPr/>
        <w:t>ꏃ強礣晢</w:t>
      </w:r>
      <w:r>
        <w:rPr/>
        <w:t>ꥉ</w:t>
      </w:r>
      <w:r>
        <w:rPr/>
        <w:t>㭱⛍㝶싂</w:t>
      </w:r>
      <w:r>
        <w:rPr/>
        <w:t>⠦</w:t>
      </w:r>
      <w:r>
        <w:rPr/>
        <w:t>并곂䵆渪圳캣瀪</w:t>
      </w:r>
      <w:r>
        <w:rPr/>
        <w:t>⠩</w:t>
      </w:r>
      <w:r>
        <w:rPr/>
        <w:t>쉭䝢㗂壂쉢䁮欹漩攦ꅧ</w:t>
      </w:r>
      <w:r>
        <w:rPr/>
        <w:t>ꤦ</w:t>
      </w:r>
      <w:r>
        <w:rPr/>
        <w:t>慗</w:t>
      </w:r>
    </w:p>
    <w:p>
      <w:pPr>
        <w:pStyle w:val="PreformattedText"/>
        <w:bidi w:val="0"/>
        <w:spacing w:before="0" w:after="0"/>
        <w:jc w:val="left"/>
        <w:rPr/>
      </w:pPr>
      <w:r>
        <w:rPr/>
        <w:t>⍷</w:t>
      </w:r>
      <w:r>
        <w:rPr/>
        <w:t>䍨⚘灊番⨪狂☵䰨䘱䣍乏䈱㯎ꥹ朣朶癮桟㥙繅捫乐슡浂丷攵⍂깓슮祗⹃노♥䚻⿂㥧쉴쉆幏場춘䭒⹨李瑶堶㮬숯浔뽰䕂␫㔪梩丣睏㉤䌱䥀㥍煏渶奴噓</w:t>
      </w:r>
      <w:r>
        <w:rPr/>
        <w:t>꥟</w:t>
      </w:r>
      <w:r>
        <w:rPr/>
        <w:t>患㩊⪮⾡칆䰸䴻樺䍈彳☰乺⨵쌵歨숣썬挵含㨫㕄㐵檥扗䑉㪏ㆥ啩꥗␵啧へ槃顃ㅎ椵쉉䄽恩숰</w:t>
      </w:r>
      <w:r>
        <w:rPr/>
        <w:t>ꕴ</w:t>
      </w:r>
      <w:r>
        <w:rPr/>
        <w:t>啖䗂䩢慢幾칌㘵䃂딳䱙⩵唶췂癶</w:t>
      </w:r>
      <w:r>
        <w:rPr/>
        <w:t>⡵</w:t>
      </w:r>
      <w:r>
        <w:rPr/>
        <w:t>晡䭑䭾䶮曂䐽槂䧂䤭潣ㅋ欯摕偶⭋扠⩟⭃쉰湦ぬ歞넯埂쉰㜪⪥攴札⺿彸썲乹쉡懍昭㕭潍棂敷物㕗剭⻍⹰䤳⩍怮䩅昳㝧䳂䖩畈㍴淂丬⸴⤽⩶䝁䰮숬⩹숰湎散狂⾡싂ぃ깈╉渹沵긽䛂⵴汤쉖쉎㨤晒②乥ꅈ䍉瑯숣ヂ䱹潒圹伥ꅓ㡺캮敋쉃兾扄딬뭺疘呇㕰⧂ꇂ⬪繬縰숶䝁䵈쉴</w:t>
      </w:r>
      <w:r>
        <w:rPr/>
        <w:t>⠵</w:t>
      </w:r>
      <w:r>
        <w:rPr/>
        <w:t>䄲슩栥㜺槂創匹噲ヂꇍ숣獧╰숩妻ꥮ䍯填汤⹆긹⹶㟂夭䎏辘椽婢쵐扞繍刷⤪⒩楟䒘娣⍖믎깙砵㉱쉘䘸条⭘扐⑱祳⍘䤪焵燂䙳智숲</w:t>
      </w:r>
      <w:r>
        <w:rPr/>
        <w:t>ⵌ⸨</w:t>
      </w:r>
      <w:r>
        <w:rPr/>
        <w:t>溮煗ꥰ♕쉉〰숵쉗橺㑠䣂桍䕨玩썳ꍧ䴣싂䐣桸偍쉌㥁示橴勂⹂䁞䎘⪘㏂슮ꥨ쉚</w:t>
      </w:r>
      <w:r>
        <w:rPr/>
        <w:t>ꗂ</w:t>
      </w:r>
      <w:r>
        <w:rPr/>
        <w:t>녗兯땱♠칊䵞♐䕷〹硅绂⵱磂숬숭㎩뗂</w:t>
      </w:r>
      <w:r>
        <w:rPr/>
        <w:t>꤯</w:t>
      </w:r>
      <w:r>
        <w:rPr/>
        <w:t>彙摟䄴圶쉑뽵쉕煒煡䍁쵭桟䩂♋潎典䵩忂捁䝵公勂穨摭슏硖橢쉩犡䀯⤫数㩭뭫ㅲ쉢䀲卆䭡刷女橙숊楑橡䓂搤彥㡮㜬</w:t>
      </w:r>
      <w:r>
        <w:rPr/>
        <w:t>ꕢ</w:t>
      </w:r>
      <w:r>
        <w:rPr/>
        <w:t>뇍歯</w:t>
      </w:r>
      <w:r>
        <w:rPr/>
        <w:t>ⲱ</w:t>
      </w:r>
      <w:r>
        <w:rPr/>
        <w:t>뽺</w:t>
      </w:r>
      <w:r>
        <w:rPr/>
        <w:t>ⴴ</w:t>
      </w:r>
      <w:r>
        <w:rPr/>
        <w:t>偰嗂긷㔳塓灞컎䘩쉩㡲倥穮걓⥱橁⾬䀭䱉輴颻</w:t>
      </w:r>
      <w:r>
        <w:rPr/>
        <w:t>ⵍ</w:t>
      </w:r>
      <w:r>
        <w:rPr/>
        <w:t>〯</w:t>
      </w:r>
      <w:r>
        <w:rPr/>
        <w:t>ꕴ</w:t>
      </w:r>
      <w:r>
        <w:rPr/>
        <w:t>䑬㙇</w:t>
      </w:r>
      <w:r>
        <w:rPr/>
        <w:t>Ⱙ</w:t>
      </w:r>
      <w:r>
        <w:rPr/>
        <w:t>䈪獇㭮央⭫禥祹炱党周摬夹器䄬瑘穮㶏⨰傏奬슻瑐哎㎵⼰檣恣㭓㪥ꅒ⪩求겘浉浔瓂泂䝇㉋썊〥㘣㍘䤱⨶䵬吤㚩㉩⭣⩹㈪䒿</w:t>
      </w:r>
      <w:r>
        <w:rPr/>
        <w:t>ⶩ</w:t>
      </w:r>
      <w:r>
        <w:rPr/>
        <w:t>㓂쉤玻쉏兓㮵슩桃숨㝎♂杳</w:t>
      </w:r>
      <w:r>
        <w:rPr/>
        <w:t>⢵</w:t>
      </w:r>
      <w:r>
        <w:rPr/>
        <w:t>痂竂㡕䰪サ㠱ꥤ扌쉸特䮏떏㬦싃塨參䍂ꥸ啰碮卋泂쉪䚘畇硥넶쵚䙫䑺輭</w:t>
      </w:r>
      <w:r>
        <w:rPr/>
        <w:t>ⶬ♤</w:t>
      </w:r>
      <w:r>
        <w:rPr/>
        <w:t>僃渰癞圴쉺뇃娮併⥀硡常䈱哂⩓竂㑉敤慫汲頶⑷╩</w:t>
      </w:r>
      <w:r>
        <w:rPr/>
        <w:t>⡕</w:t>
      </w:r>
      <w:r>
        <w:rPr/>
        <w:t>䕔穰顴䫍䗂撵⿂泂偵㨥숮牦䗂媵⪱樱쉺畇殩卨浯䦣㥳⍙䦬䱥啊䉑偰摨轅</w:t>
      </w:r>
      <w:r>
        <w:rPr/>
        <w:t>ꤽ</w:t>
      </w:r>
      <w:r>
        <w:rPr/>
        <w:t>㑆䓂⬫僂䥭恣祑⍚偋䣍頽㷂떿婯╵</w:t>
      </w:r>
      <w:r>
        <w:rPr/>
        <w:t>ⵟ</w:t>
      </w:r>
      <w:r>
        <w:rPr/>
        <w:t>䵭⥠</w:t>
      </w:r>
      <w:r>
        <w:rPr/>
        <w:t>ⶵ</w:t>
      </w:r>
      <w:r>
        <w:rPr/>
        <w:t>䒿䐩㙵䕥숤춵頥神</w:t>
      </w:r>
      <w:r>
        <w:rPr/>
        <w:t>⡸</w:t>
      </w:r>
      <w:r>
        <w:rPr/>
        <w:t>用敩䓂恱䝚숮⸤숣</w:t>
      </w:r>
      <w:r>
        <w:rPr/>
        <w:t>ꔮ</w:t>
      </w:r>
      <w:r>
        <w:rPr/>
        <w:t>쉱柂쉓瑊坶숵挰㕌䭏</w:t>
      </w:r>
      <w:r>
        <w:rPr/>
        <w:t>ⶥ⥐</w:t>
      </w:r>
      <w:r>
        <w:rPr/>
        <w:t>㌭磂ァ숷</w:t>
      </w:r>
      <w:r>
        <w:rPr/>
        <w:t>ⱨ</w:t>
      </w:r>
      <w:r>
        <w:rPr/>
        <w:t>䐮佋ㅎ䨱䉅瘴⯂妬礫</w:t>
      </w:r>
      <w:r>
        <w:rPr/>
        <w:t>ⵣ</w:t>
      </w:r>
      <w:r>
        <w:rPr/>
        <w:t>䱢ꍋ姍䀻⽁땍轔㕷⥌獮楧</w:t>
      </w:r>
      <w:r>
        <w:rPr/>
        <w:t>Ⳃ</w:t>
      </w:r>
      <w:r>
        <w:rPr/>
        <w:t>䮬츬쌳涏칡特㥨숮戥㐽䥏烃숽䫍穫嘰쉸䖩♡㈫硌癬쉄怲坰⑅さ獊⥣㩐㐵䫃照㩪䬬潐溵洨剕⸪灁睠㩱㭓獡⯂眦䢱凂恆䊮拂㥫漷愱슩㩠涘⽟쉑槂獫╗ꍈ쉠橀䲏䦥仂硓┯䌹硗共栻쉞瘰婆ꥭ獆慺濂冡쉖彙걧䒥撘䘮쉆摔抩桯垵僂瀩䙉嚱瘰⹇彑佪彌깥⧂⭱碩䰤䐣㝈뭍參㓂</w:t>
      </w:r>
      <w:r>
        <w:rPr/>
        <w:t>ⱕ</w:t>
      </w:r>
      <w:r>
        <w:rPr/>
        <w:t>斬ꥺꄪ㕰橎䪵숲䝎⹫然悏䳍㤨离⥪琬쉔뭫塨썯牗䝁壂穒接睪祍〯氯⾩浏㷂슩嚬⹎参쉌眵䔳偫슿䁑</w:t>
      </w:r>
      <w:r>
        <w:rPr/>
        <w:t>ⷎ</w:t>
      </w:r>
      <w:r>
        <w:rPr/>
        <w:t>杞栦縮煯猽惂숺䉔땐㜣⨻来亿輷숣敔</w:t>
      </w:r>
      <w:r>
        <w:rPr/>
        <w:t>ꕦ</w:t>
      </w:r>
      <w:r>
        <w:rPr/>
        <w:t>䱒獟⑅㑨걾歭堲匳</w:t>
      </w:r>
      <w:r>
        <w:rPr/>
        <w:t>ꤪ</w:t>
      </w:r>
      <w:r>
        <w:rPr/>
        <w:t>桲쉱믂◂漩㓂琨⴬뭁숫恃㕭쉙汌㪿쉊㗃⯂怶䀣㥊楲瑩</w:t>
      </w:r>
      <w:r>
        <w:rPr/>
        <w:t>ⷂ</w:t>
      </w:r>
      <w:r>
        <w:rPr/>
        <w:t>参⹤摱敚슻浀痂儸嗍な幖㭕偮⵳쉓縹뽷걦睋㩅擂싍䵌嘮쉌㭨扡搦</w:t>
      </w:r>
      <w:r>
        <w:rPr/>
        <w:t>ⵁ</w:t>
      </w:r>
      <w:r>
        <w:rPr/>
        <w:t>廂眷⌳⥅쵶⧂䤊棂뿂暱䏂</w:t>
      </w:r>
      <w:r>
        <w:rPr/>
        <w:t>ⱙ</w:t>
      </w:r>
      <w:r>
        <w:rPr/>
        <w:t>㉲╶⥠礬〥㩶쵈䛃婾⧍䝍</w:t>
      </w:r>
      <w:r>
        <w:rPr/>
        <w:t>⡬</w:t>
      </w:r>
      <w:r>
        <w:rPr/>
        <w:t>㩸㨹柂싂琫潒㘥傣輥䈴䠯쉐扥毎쉶숥⽬灷皡㩫숰活쏍痂깑溱㭣啌㌺</w:t>
      </w:r>
      <w:r>
        <w:rPr/>
        <w:t>ꤺ</w:t>
      </w:r>
      <w:r>
        <w:rPr/>
        <w:t>⽞硥⭌呰恎獧㈫㉂㍨椯㝣夨쎵昳妬盂쉕ꆬ晄輤쉱甪쉑揃偐潋♍漪숽瑶</w:t>
      </w:r>
      <w:r>
        <w:rPr/>
        <w:t>⠹⑙</w:t>
      </w:r>
      <w:r>
        <w:rPr/>
        <w:t>䵦⭹따</w:t>
      </w:r>
      <w:r>
        <w:rPr/>
        <w:t>꧂</w:t>
      </w:r>
      <w:r>
        <w:rPr/>
        <w:t>獫穠亡癚奲偣Ⓜ歵塾䈩</w:t>
      </w:r>
      <w:r>
        <w:rPr/>
        <w:t>ꕅ</w:t>
      </w:r>
      <w:r>
        <w:rPr/>
        <w:t>癕制癣匫㝄竂溮ꥠ楢窩池㔦ㅮ</w:t>
      </w:r>
      <w:r>
        <w:rPr/>
        <w:t>ꤻ</w:t>
      </w:r>
      <w:r>
        <w:rPr/>
        <w:t>䬴떱⛂敆㉌磂䚱昩㝌㇂痂땔塀䡤儹㕐</w:t>
      </w:r>
      <w:r>
        <w:rPr/>
        <w:t>꧂</w:t>
      </w:r>
      <w:r>
        <w:rPr/>
        <w:t>珂ꥴ儸㫂쉫㠳湅係ㄷ橆敇㊣猫囂轄坴偡습⑙㮿倶秂剨䕰が쉐㡾䩃숯桖숻䡞놡⌵쏂䯂轵싂▣</w:t>
      </w:r>
      <w:r>
        <w:rPr/>
        <w:t>⠪</w:t>
      </w:r>
      <w:r>
        <w:rPr/>
        <w:t>䛂</w:t>
      </w:r>
      <w:r>
        <w:rPr/>
        <w:t>ꗂ</w:t>
      </w:r>
      <w:r>
        <w:rPr/>
        <w:t>輪朽䴩쉒</w:t>
      </w:r>
      <w:r>
        <w:rPr/>
        <w:t>ꤥ⨩</w:t>
      </w:r>
      <w:r>
        <w:rPr/>
        <w:t>⾵祦䁐╣穮</w:t>
      </w:r>
      <w:r>
        <w:rPr/>
        <w:t>Ɫ</w:t>
      </w:r>
      <w:r>
        <w:rPr/>
        <w:t>쵤纮用뽏懂곂䭈⽱栳䡵</w:t>
      </w:r>
      <w:r>
        <w:rPr/>
        <w:t>ꤲ</w:t>
      </w:r>
      <w:r>
        <w:rPr/>
        <w:t>婘숩놮땫㉤瀩剄步乱㐥쉘姂쉸坔</w:t>
      </w:r>
      <w:r>
        <w:rPr/>
        <w:t>ⰰ</w:t>
      </w:r>
      <w:r>
        <w:rPr/>
        <w:t>戦咘⑊㴱〪䙞넪썂辱矂㗂㩔쵸숳䲻兾</w:t>
      </w:r>
      <w:r>
        <w:rPr/>
        <w:t>⠵</w:t>
      </w:r>
      <w:r>
        <w:rPr/>
        <w:t>皮뮩뽘恦㵵弨긪</w:t>
      </w:r>
      <w:r>
        <w:rPr/>
        <w:t>ꔮ</w:t>
      </w:r>
      <w:r>
        <w:rPr/>
        <w:t>儳桎榣啠兒漸戻㍙뭊⩠</w:t>
      </w:r>
      <w:r>
        <w:rPr/>
        <w:t>ⵈ⮣</w:t>
      </w:r>
      <w:r>
        <w:rPr/>
        <w:t>䳂╅ꥵ壂杊숬汳哂⯃煈着㢱䙉⽚瓂⪣ゥ千⌫晬㭉牒櫂숪</w:t>
      </w:r>
      <w:r>
        <w:rPr/>
        <w:t>ꔸ</w:t>
      </w:r>
      <w:r>
        <w:rPr/>
        <w:t>㢥⹎顲쉎䡰⵴浆砮䠤圥繡捵碿㬩딲⬺攱矂瑶䭋⫂싂帮斻㠳汦숩顎껎ぉ癹杸㓃侩䍢㙃礳쉫扴慯䠽㵹싎</w:t>
      </w:r>
      <w:r>
        <w:rPr/>
        <w:t>ⵀ</w:t>
      </w:r>
      <w:r>
        <w:rPr/>
        <w:t>㩟捘漫걀禵楏☮卡숸㨪⍟㘲㈺쉾勃걀眷で塡楣〉戫䓂彀⑉쉆杧䔷쉣겏ㄥ습敧䵱컂ꅠ为㖣⪿悮儳뭎狎</w:t>
      </w:r>
      <w:r>
        <w:rPr/>
        <w:t>ꥆ</w:t>
      </w:r>
      <w:r>
        <w:rPr/>
        <w:t>䮮参繧侩硔㫂썣琪昸곂㉖䠪</w:t>
      </w:r>
      <w:r>
        <w:rPr/>
        <w:t>ⶣ</w:t>
      </w:r>
      <w:r>
        <w:rPr/>
        <w:t>숱ッ갫熱倣灦揂倻㉭竂⩘煌싂넥晦</w:t>
      </w:r>
      <w:r>
        <w:rPr/>
        <w:t>⡨</w:t>
      </w:r>
      <w:r>
        <w:rPr/>
        <w:t>㍷⨥佈</w:t>
      </w:r>
      <w:r>
        <w:rPr/>
        <w:t>ꥀ</w:t>
      </w:r>
      <w:r>
        <w:rPr/>
        <w:t>匹㷎䄬挥浀㥢主愳捯呋ㄨ婆⑴卲瑯呰牋辥ꥡ兑潄쉚昫潯갲堭췍⸨呸剅뿂캱瑫㨴⑰䨯㌻癞婔䤮㍟畎爭協牕焪컂䕚輸㓂偷쉏㋎䔽久⵨繵쉈쉊䂏넯畀健갭硕䴰杙녓쏂ㅐ쵅걵갰㥪桮싂⩬㥬卬쉒뭬쉭扮浏䚘琹栮僂⩩</w:t>
      </w:r>
      <w:r>
        <w:rPr/>
        <w:t>ⷂ</w:t>
      </w:r>
      <w:r>
        <w:rPr/>
        <w:t>䪬咡淂㌺务縤⩨獴╶⍹仂乞</w:t>
      </w:r>
      <w:r>
        <w:rPr/>
        <w:t>⡑</w:t>
      </w:r>
      <w:r>
        <w:rPr/>
        <w:t>캩じ뽅쉌녅ꅈ秂村묬</w:t>
      </w:r>
      <w:r>
        <w:rPr/>
        <w:t>⣃</w:t>
      </w:r>
      <w:r>
        <w:rPr/>
        <w:t>숴擂牪㨬ꅖ♾䍫すꌤ煃묊並걯噟祣塾⨹澣捳䙙쉦</w:t>
      </w:r>
      <w:r>
        <w:rPr/>
        <w:t>⢿</w:t>
      </w:r>
      <w:r>
        <w:rPr/>
        <w:t>싂㑁㯂㭒쌲珂癵슬礩䩍ꥵ瑤뭐캏汯啫㨦眨佀癐呶⥷吪湖ㅑ湏⸸␽</w:t>
      </w:r>
      <w:r>
        <w:rPr/>
        <w:t>ꤸ</w:t>
      </w:r>
      <w:r>
        <w:rPr/>
        <w:t>亏樳⩧㝆劣甸ꥢ熩䤪⩊堦暵썟녅숬깖繟婟䫂晭숪幹싂⩵桶畋橅㖡穵숩䵤沮</w:t>
      </w:r>
      <w:r>
        <w:rPr/>
        <w:t>Ɱ</w:t>
      </w:r>
      <w:r>
        <w:rPr/>
        <w:t>㤽さ㩑顏児失䬶塾䡈쉤䌪砫땍⸨㈲䐣숳╤獡佑䭠祙朲䉃쉔䐥㫂硉⨤洨瑃㉳ꍳ瑆浗晹朹쉯쉣녒浘䄻灶杂桏橨洤ꄮ䥪堨숰⩍浺㉮丶⑘晚녑걢挽㉋猳䊣䩄曎轍稪潏癪湋슿噫槍㐽꥗쉯⚬擂䄸嘫쉍쉪姂녣癕掣쉠稲䜮拂⽙쉇䅌㥰</w:t>
      </w:r>
      <w:r>
        <w:rPr/>
        <w:t>Ⱓ⍑</w:t>
      </w:r>
      <w:r>
        <w:rPr/>
        <w:t>縸繞㛂땧繢갷兎捞ꅀ恃輸쉊璻</w:t>
      </w:r>
      <w:r>
        <w:rPr/>
        <w:t>ꥈ</w:t>
      </w:r>
      <w:r>
        <w:rPr/>
        <w:t>䥆桰輣㇍␫⍨煀曂兯奶捎㙈呙䶏摩懂估祆쉠啭㭗</w:t>
      </w:r>
      <w:r>
        <w:rPr/>
        <w:t>꤯</w:t>
      </w:r>
      <w:r>
        <w:rPr/>
        <w:t>癍⥒⦿䝙䑯ㆵ戤⩰洸♌䅪뽁㵔슥</w:t>
      </w:r>
      <w:r>
        <w:rPr/>
        <w:t>⡲</w:t>
      </w:r>
      <w:r>
        <w:rPr/>
        <w:t>欯㝡썍ꅤ쎥瑀眱싂</w:t>
      </w:r>
      <w:r>
        <w:rPr/>
        <w:t>⡓</w:t>
      </w:r>
      <w:r>
        <w:rPr/>
        <w:t>䁒䑉䍚攫璡䤪⑀㗂奋烂</w:t>
      </w:r>
      <w:r>
        <w:rPr/>
        <w:t>ⱐ</w:t>
      </w:r>
      <w:r>
        <w:rPr/>
        <w:t>埍歲㑆딺쉤極瑧楢扑쉴䀸杈싂灋뭫䝘歧奡뮩玣ざ㭘치犣痍允♰䴬煃츥樭╓숳顕䄥睢弹ꄯ㦿ㅱ攩곂뮵洣쉚㗎丰쌪偏쉙捪땇煥㏃깗眯飂㍔䘩剔䉀噴䅚㙅싃⍾깥椨䜮걭獳形儲걓佦慦⭉쉬輣⹔딷쉉㐣䝤⎻獚繚捣䕨⬯슿䧂氥柂晢奪儻쌱攻㦩䦱摬⨦♏淂䉭㉰썕剘报橶ざ⬯䝧⩥埃榻</w:t>
      </w:r>
      <w:r>
        <w:rPr/>
        <w:t>ꕹ</w:t>
      </w:r>
      <w:r>
        <w:rPr/>
        <w:t>뼦쉸䝞㭋䈻撩⩷㝱㑌썶㡶刲▩㘩썺쵕捖獣硲⭗䚻츸桇剳녪枿乫慃獱╦偀参䰩弰䭉</w:t>
      </w:r>
      <w:r>
        <w:rPr/>
        <w:t>ꤽ</w:t>
      </w:r>
      <w:r>
        <w:rPr/>
        <w:t>䅾㥍瑁쉈⩹</w:t>
      </w:r>
      <w:r>
        <w:rPr/>
        <w:t>Ⳃ</w:t>
      </w:r>
      <w:r>
        <w:rPr/>
        <w:t>䭒넵⭁克媡晅批垱䈲䑃䮱䣂녡㙊啩汶⑬</w:t>
      </w:r>
      <w:r>
        <w:rPr/>
        <w:t>ꕴ</w:t>
      </w:r>
      <w:r>
        <w:rPr/>
        <w:t>⽩ち挵桯曂幞占瀮硬䙥桬欮卪㊩䋂쉐䁒⺵幡㝟╆㮘쉋棂䬦橠潤㕞歮뭣ꄩ穇啢⨺墘濂琷꺵㡴武☦捯䡒쉋㠦⍮剫칳炘猪弣</w:t>
      </w:r>
      <w:r>
        <w:rPr/>
        <w:t>ⱶ␳</w:t>
      </w:r>
      <w:r>
        <w:rPr/>
        <w:t>挮搥㩃㝈潾♨渵㦵걙ꎬ┵〰䑓</w:t>
      </w:r>
      <w:r>
        <w:rPr/>
        <w:t>ꕪ</w:t>
      </w:r>
      <w:r>
        <w:rPr/>
        <w:t>숱싂㘭浬쉥癦侬슬漯♎</w:t>
      </w:r>
      <w:r>
        <w:rPr/>
        <w:t>ⶩ</w:t>
      </w:r>
      <w:r>
        <w:rPr/>
        <w:t>쏂䙇㑁</w:t>
      </w:r>
      <w:r>
        <w:rPr/>
        <w:t>ꕴ</w:t>
      </w:r>
      <w:r>
        <w:rPr/>
        <w:t>䣎쉮쉖⩷䄴</w:t>
      </w:r>
      <w:r>
        <w:rPr/>
        <w:t>⣂⫂</w:t>
      </w:r>
      <w:r>
        <w:rPr/>
        <w:t>唴祥쉮⽆긊㜽堹숵涩卦⵪瑊</w:t>
      </w:r>
      <w:r>
        <w:rPr/>
        <w:t>ⶥ</w:t>
      </w:r>
      <w:r>
        <w:rPr/>
        <w:t>敓㩄抿噗㥡轙求걈</w:t>
      </w:r>
      <w:r>
        <w:rPr/>
        <w:t>⡠</w:t>
      </w:r>
      <w:r>
        <w:rPr/>
        <w:t>囂橍繌䘶ꥩ墩숪㨫ㄹ깫숻㊵忂숪獦쉾揂뽄塮䴣䕕숵癍⍏穳嗂串♂呺</w:t>
      </w:r>
      <w:r>
        <w:rPr/>
        <w:t>ꔷ</w:t>
      </w:r>
      <w:r>
        <w:rPr/>
        <w:t>竎녘璬ꥳ歔겵⩯皻迍顏䍧㥦癐恞彏ㅘ</w:t>
      </w:r>
      <w:r>
        <w:rPr/>
        <w:t>ꔷ</w:t>
      </w:r>
      <w:r>
        <w:rPr/>
        <w:t>禘䋂⛂眻숱卣䱚딥숮瑰걈䝱䞱歲䭠숬ヂ媬皩</w:t>
      </w:r>
      <w:r>
        <w:rPr/>
        <w:t>⠻</w:t>
      </w:r>
      <w:r>
        <w:rPr/>
        <w:t>칣挷畏꺡砷线痂吷呃は䶏活</w:t>
      </w:r>
      <w:r>
        <w:rPr/>
        <w:t>ⵔ</w:t>
      </w:r>
      <w:r>
        <w:rPr/>
        <w:t>つ䇂坱⽘⬦뭂祵彅游䨸쵵⽎걅깤甪䗂</w:t>
      </w:r>
      <w:r>
        <w:rPr/>
        <w:t>ꕏ</w:t>
      </w:r>
      <w:r>
        <w:rPr/>
        <w:t>䤤䕞</w:t>
      </w:r>
      <w:r>
        <w:rPr/>
        <w:t>ꥄ</w:t>
      </w:r>
      <w:r>
        <w:rPr/>
        <w:t>㬵楣뇂딭⧂㩭뗂쉁卧슣焦瞮깭教睠悵娹㔶숻ꥬ櫂穁䦻䟍䌽㙟⩑掿춬㏂㈦爻뮿幋㕕窡奁ꎻ쉃䥌㝭卖䇂濂쉬녆剬半䝬쉱깯伥弭쉚쉙䭧Ⓕ咥嘨슱䔯┯㔦獆瑤圱</w:t>
      </w:r>
      <w:r>
        <w:rPr/>
        <w:t>꧂</w:t>
      </w:r>
      <w:r>
        <w:rPr/>
        <w:t>湵灡磃</w:t>
      </w:r>
      <w:r>
        <w:rPr/>
        <w:t>ⱕⓂ</w:t>
      </w:r>
      <w:r>
        <w:rPr/>
        <w:t>ꍐ䧂奦儷燂弯䑏㶿껂싂칩慥桤♾䕧坲曂㘱彙お숣䙑晓썢뽮婪眥㍏㕵㈮㕆䔴⻍뭆玻㒩썪嘳䑩㡱㍐䍮两檥㵾쉂振単</w:t>
      </w:r>
      <w:r>
        <w:rPr/>
        <w:t>⣂⑘</w:t>
      </w:r>
      <w:r>
        <w:rPr/>
        <w:t>ꗂ</w:t>
      </w:r>
      <w:r>
        <w:rPr/>
        <w:t>咥㔯㨬䡄쉳桌⹌卟䏎灌丽</w:t>
      </w:r>
      <w:r>
        <w:rPr/>
        <w:t>⡣</w:t>
      </w:r>
      <w:r>
        <w:rPr/>
        <w:t>䜺䶱䅬쉌竂扂䙬츸画湧䶥⨱癩勂囂灾䑘慤株榩瑍斻橤縺渪꥖㵄䥑긺椲䤪啪昣捅轞</w:t>
      </w:r>
      <w:r>
        <w:rPr/>
        <w:t>⣂</w:t>
      </w:r>
      <w:r>
        <w:rPr/>
        <w:t>擂⩉兩싂打쉧䡉</w:t>
      </w:r>
      <w:r>
        <w:rPr/>
        <w:t>ⰻ</w:t>
      </w:r>
      <w:r>
        <w:rPr/>
        <w:t>潁䀫슬繢䝇搫㈲㝧◂╨슬䐴䎡繏湲制䘬嘪㩗⤦䱺瀺擂ꎱ傘捂⥣䑡绂稳㴪哂央쉀ㄲ帰氤䓂쉲⌫佬㮿姂慎嚏⌣ꇂꥷ扫癭ꥷ쉹夥䰵啑ヂ哂㘪㩐쉸䉡㤺楰産劵싂瓂喘临歔⻃쉦婡쉕捦⛂桳쉋썺</w:t>
      </w:r>
      <w:r>
        <w:rPr/>
        <w:t>꧂</w:t>
      </w:r>
      <w:r>
        <w:rPr/>
        <w:t>㖬奶싂㚵窱午斡䡸瑘憬뽑擎⭆싂ꌤ琮拂썅쉡歧쉀믂焳婰䍧彧</w:t>
      </w:r>
      <w:r>
        <w:rPr/>
        <w:t>Ⱖ</w:t>
      </w:r>
      <w:r>
        <w:rPr/>
        <w:t>畔쉳剒칅嘳ㄭ䃂剌橘拃걢㑺뭒湍쉮污䐣䋂瞵䉭潎泍䱡习噖녡䈹瑾⑖典㝀祫ꏂ狍묹迍⯂뽣쉦㍒揂깗䙦搶</w:t>
      </w:r>
      <w:r>
        <w:rPr/>
        <w:t>ⲱ</w:t>
      </w:r>
      <w:r>
        <w:rPr/>
        <w:t>湫焪核甲䥵䡬␪檵橍┰ꅡ圸싂㙋⑮䁓♪㍦弨숫싂䅟쉶㵢晦쉷颮⍇婤揂に奆䝴獳긶䕭畸䱆汭䔻獔湐湏瑱썰숳⑑䅪顷湗䥱䱥䣂倫䰪쉔䙑╭熵橱䥌싂쏂㈊値歖쉋嚮⪬ꌰ</w:t>
      </w:r>
      <w:r>
        <w:rPr/>
        <w:t>⢮</w:t>
      </w:r>
      <w:r>
        <w:rPr/>
        <w:t>䟂㉷喱숩琬ㅲ</w:t>
      </w:r>
      <w:r>
        <w:rPr/>
        <w:t>ⴣ⠶</w:t>
      </w:r>
      <w:r>
        <w:rPr/>
        <w:t>䩮晟偙奠迂䨸怤⍈⨽딨帱䕎㑣煑ㆩ搪歈甴偬䂱卥繋슩偊땹쉎</w:t>
      </w:r>
      <w:r>
        <w:rPr/>
        <w:t>ⷂ</w:t>
      </w:r>
      <w:r>
        <w:rPr/>
        <w:t>獆獃牲㩃㣎䅶땊♕摌䯂숪숦䝖숤뭢㓂녪㕾係슩쉴穌戣䁞䱈湉쌰亏䲏厩☻儬⬥䌥</w:t>
      </w:r>
      <w:r>
        <w:rPr/>
        <w:t>ꤤ</w:t>
      </w:r>
      <w:r>
        <w:rPr/>
        <w:t>㔦婯긳숬卞</w:t>
      </w:r>
      <w:r>
        <w:rPr/>
        <w:t>ⳍ</w:t>
      </w:r>
      <w:r>
        <w:rPr/>
        <w:t>浦㫂煷쉮ㄩ쌱㈪抩迂㷂戯쉔깦⮏쉩녙䔸甥</w:t>
      </w:r>
      <w:r>
        <w:rPr/>
        <w:t>꧂ꖱ</w:t>
      </w:r>
      <w:r>
        <w:rPr/>
        <w:t>氣怺塇彃</w:t>
      </w:r>
      <w:r>
        <w:rPr/>
        <w:t>꧂</w:t>
      </w:r>
      <w:r>
        <w:rPr/>
        <w:t>싍□剅皏슡䎻杰⨴䤵</w:t>
      </w:r>
      <w:r>
        <w:rPr/>
        <w:t>ꤶ</w:t>
      </w:r>
      <w:r>
        <w:rPr/>
        <w:t>딴⥲礪䒥弣硉깓恒彯汖싂㍗懂彘䫂棂껂ぶ╕╫㙂⩟熡길歊厮係娪渽杴숶渪ㅹ揂䁒穰類枻橦娯녾⩫╺䌲ㅭ쉪숲⍹爴浱卄愦䵳䁂㩥楖繟䅳檿瀪</w:t>
      </w:r>
      <w:r>
        <w:rPr/>
        <w:t>ꕗ</w:t>
      </w:r>
      <w:r>
        <w:rPr/>
        <w:t>쏂숤ꆩ슻煴琭惂걫</w:t>
      </w:r>
      <w:r>
        <w:rPr/>
        <w:t>⡗</w:t>
      </w:r>
      <w:r>
        <w:rPr/>
        <w:t>湹䌷剀</w:t>
      </w:r>
      <w:r>
        <w:rPr/>
        <w:t>⢱</w:t>
      </w:r>
      <w:r>
        <w:rPr/>
        <w:t>䲬</w:t>
      </w:r>
      <w:r>
        <w:rPr/>
        <w:t>ꤩꥀ</w:t>
      </w:r>
      <w:r>
        <w:rPr/>
        <w:t>䵪桓浌㡒㕱䱧䱰㚮橮秂辿浨䵬㡒쉕㭭票㙲ꥧ䚣촹쉷숦㤰쉶쉳㨤䡙⍈䀲偕숮ㅺ爹砹숱祂⨻䱅䥦瑸柂쉑␦⭷仂㉟</w:t>
      </w:r>
      <w:r>
        <w:rPr/>
        <w:t>ꕵ</w:t>
      </w:r>
      <w:r>
        <w:rPr/>
        <w:t>偲呚걺潱쉣祸⭩⽘仂䕬⩅洶唰⩞㌱겱牮㉁䑔穙橅쉘䆻唽摒䩸䱌辩㐭䥥숰쉎ꎡ漶摔</w:t>
      </w:r>
      <w:r>
        <w:rPr/>
        <w:t>ꕙ</w:t>
      </w:r>
      <w:r>
        <w:rPr/>
        <w:t>灞쉘櫂쉅㶡繾体噂秂⪩瀸捈〈䁲搵⩑䤳瑩쎡⽯칢㛂뾡獰悥歎㵖䁷但䁸㙣䈽녲嘪䭡棂匳焲偲爤獖ꅀ갻썬쉮䉄㒡쉣⩤づ⒵⍵伣潢뮿䰥쉇滂⻂䁒䬽⽍㕄⬣쉁</w:t>
      </w:r>
      <w:r>
        <w:rPr/>
        <w:t>ⶥ▏</w:t>
      </w:r>
      <w:r>
        <w:rPr/>
        <w:t>玮嚣佃颮䊻쉥㖥촩</w:t>
      </w:r>
      <w:r>
        <w:rPr/>
        <w:t>⣂</w:t>
      </w:r>
      <w:r>
        <w:rPr/>
        <w:t>呰쉓ꥨ牥ꆩ颬㑯浄㑈숸剏䗎暿</w:t>
      </w:r>
      <w:r>
        <w:rPr/>
        <w:t>⠦</w:t>
      </w:r>
      <w:r>
        <w:rPr/>
        <w:t>娱哎</w:t>
      </w:r>
      <w:r>
        <w:rPr/>
        <w:t>ꕄ</w:t>
      </w:r>
      <w:r>
        <w:rPr/>
        <w:t>䞩兩⫂坣嫍頺걗㥹䊵禩䆵쉹쉂썫</w:t>
      </w:r>
      <w:r>
        <w:rPr/>
        <w:t>ꥃꦏ</w:t>
      </w:r>
      <w:r>
        <w:rPr/>
        <w:t>楾乢桶丷곍㑬┬쉸⚩♾⭕条熮帪䃂兾烃숣⩖㩬乊噦晪繬춥牂偑汥墩䡯쉌䉀㥦祈걥妬ꅾ慥玏顥䥑䌬縪輺沣䯂顢䀽춱</w:t>
      </w:r>
      <w:r>
        <w:rPr/>
        <w:t>⠮</w:t>
      </w:r>
      <w:r>
        <w:rPr/>
        <w:t>㜵矂乲䦬瑨⥚婅⹋暱奁浨潔䏎걘⪬呓嚬呬ꅀ买㋃쉅▥⥒㉲</w:t>
      </w:r>
      <w:r>
        <w:rPr/>
        <w:t>Ⱕ</w:t>
      </w:r>
      <w:r>
        <w:rPr/>
        <w:t>䬫</w:t>
      </w:r>
      <w:r>
        <w:rPr/>
        <w:t>꧂</w:t>
      </w:r>
      <w:r>
        <w:rPr/>
        <w:t>䱖⭏㉞</w:t>
      </w:r>
      <w:r>
        <w:rPr/>
        <w:t>꧂</w:t>
      </w:r>
      <w:r>
        <w:rPr/>
        <w:t>債穩뗎瘷칮뭭쌫浵땷浂猯恧㡩悡쵓䩬䜬쌪㓂䪏撻⸤礯쉡㔶</w:t>
      </w:r>
      <w:r>
        <w:rPr/>
        <w:t>ꔽ</w:t>
      </w:r>
      <w:r>
        <w:rPr/>
        <w:t>獍竂䙙櫎正쎮싂䳂쉭债䵡㙷쉏䑊㍐䴊⩱爷秂㉖Ⓕ昱㉅朸硳丯䤦</w:t>
      </w:r>
      <w:r>
        <w:rPr/>
        <w:t>ⱑ</w:t>
      </w:r>
      <w:r>
        <w:rPr/>
        <w:t>䥓頤숺썉㖥丩漽瘮㦮秂네〪</w:t>
      </w:r>
      <w:r>
        <w:rPr/>
        <w:t>ⰰ</w:t>
      </w:r>
      <w:r>
        <w:rPr/>
        <w:t>搰㎱䭭煣株䄹婓均㪿䴵梮⽺だ皿</w:t>
      </w:r>
      <w:r>
        <w:rPr/>
        <w:t>ꥇ</w:t>
      </w:r>
      <w:r>
        <w:rPr/>
        <w:t>旃眻夫穦丹뇂繣</w:t>
      </w:r>
      <w:r>
        <w:rPr/>
        <w:t>ꕂ</w:t>
      </w:r>
      <w:r>
        <w:rPr/>
        <w:t>㴱泂쉸㌶⥤㩂朱숣桕焻㩎洤〯煱嫃쵦恶嘮츻㢡걺쉹곂싎㙓䜪刳县潢㩣穤䕶娪繦⭢帨䡆쉟◂</w:t>
      </w:r>
      <w:r>
        <w:rPr/>
        <w:t>ꕂ</w:t>
      </w:r>
      <w:r>
        <w:rPr/>
        <w:t>塃愥㴳숬焷癣塘䭁땟異뇂넷녦堭䕘숣</w:t>
      </w:r>
      <w:r>
        <w:rPr/>
        <w:t>꧂</w:t>
      </w:r>
      <w:r>
        <w:rPr/>
        <w:t>洮渮䚥␵摊奋區츪⸥煍灮뽀瓂♶剸쉤檣쉹㙲潦쵟啔ꄫ쉵숪䍓撮心⦡扢儴丵䜺䁮⾏䀪樽걖㨳쉺</w:t>
      </w:r>
      <w:r>
        <w:rPr/>
        <w:t>ⵅ</w:t>
      </w:r>
      <w:r>
        <w:rPr/>
        <w:t>顸䍬佭쵂䷂䭹噥偌쉤쉓뇂䍪㴹숰氨</w:t>
      </w:r>
      <w:r>
        <w:rPr/>
        <w:t>⣂</w:t>
      </w:r>
      <w:r>
        <w:rPr/>
        <w:t>坦㉠쉤⭩御噓촥坤繥</w:t>
      </w:r>
      <w:r>
        <w:rPr/>
        <w:t>ꤲ</w:t>
      </w:r>
      <w:r>
        <w:rPr/>
        <w:t>숤㤳瘬暩輹敋矂</w:t>
      </w:r>
      <w:r>
        <w:rPr/>
        <w:t>ꕣ</w:t>
      </w:r>
      <w:r>
        <w:rPr/>
        <w:t>䩅卮剏슡毂䕕숫깄놥瑍戳穃㍱㩰㙏晴楒瞿⌫</w:t>
      </w:r>
      <w:r>
        <w:rPr/>
        <w:t>ꕥ</w:t>
      </w:r>
      <w:r>
        <w:rPr/>
        <w:t>싂杧䬺嘹凍쌽뽕㘬柂⍒佭㍢슣⥰㷎</w:t>
      </w:r>
      <w:r>
        <w:rPr/>
        <w:t>ⵐ</w:t>
      </w:r>
      <w:r>
        <w:rPr/>
        <w:t>带倳徘⵵㩉♚竂偵浵䗂ꅆ剫穥숹䟂쉘깗搣⥉溿䂿⒱㪥晒</w:t>
      </w:r>
      <w:r>
        <w:rPr/>
        <w:t>⡵</w:t>
      </w:r>
      <w:r>
        <w:rPr/>
        <w:t>頻</w:t>
      </w:r>
      <w:r>
        <w:rPr/>
        <w:t>ꕀ</w:t>
      </w:r>
      <w:r>
        <w:rPr/>
        <w:t>䝺㞮敹慪抣响</w:t>
      </w:r>
      <w:r>
        <w:rPr/>
        <w:t>Ⳃ</w:t>
      </w:r>
      <w:r>
        <w:rPr/>
        <w:t>吳㩪묯摘⭣䬶係쉂⯂쉾癲敮灞坭</w:t>
      </w:r>
      <w:r>
        <w:rPr/>
        <w:t>⢣</w:t>
      </w:r>
      <w:r>
        <w:rPr/>
        <w:t>婴噈䘺瘦祘喥䭾뭉⽔</w:t>
      </w:r>
      <w:r>
        <w:rPr/>
        <w:t>⠲</w:t>
      </w:r>
      <w:r>
        <w:rPr/>
        <w:t>쉟繆昮쉩⤱擂盂꺿剣뽯䁚繫噱汷</w:t>
      </w:r>
      <w:r>
        <w:rPr/>
        <w:t>Ɐ</w:t>
      </w:r>
      <w:r>
        <w:rPr/>
        <w:t>㎻㟂䥒䍰⩈涡祴濂杠悩恂숻ㆩ䈷䍑䀷癞擂匮㪬</w:t>
      </w:r>
      <w:r>
        <w:rPr/>
        <w:t>ꥂ</w:t>
      </w:r>
      <w:r>
        <w:rPr/>
        <w:t>绂䗂䆻ꍫ瑲礬礮⼲숩㍁⼥䝯砵畹扺湤㋃䲏䠰䱌♏煊幞桘쉟䐥樫摘垩匶椪쉕䬮汏轞ꇂ楶榬䤴迂爱녡⽕炣뭫뼩⽂杫扵㑞</w:t>
      </w:r>
      <w:r>
        <w:rPr/>
        <w:t>ⴳ</w:t>
      </w:r>
      <w:r>
        <w:rPr/>
        <w:t>㫂⸷쉭㔨顉숺兵䇍恎녠⩚뽖恃橣汑㴴朳搴穣⯂晉獟顱晤穵</w:t>
      </w:r>
      <w:r>
        <w:rPr/>
        <w:t>꧂⦬</w:t>
      </w:r>
      <w:r>
        <w:rPr/>
        <w:t>숭㦩㵅☣晉䵪Ⓝ뽬⭂쉴嚩旎潄⩮걌卲㬴⴩㬭噞ꥹ쉙⏎倯姂睇侘嗂䝧뽵㘪硃</w:t>
      </w:r>
      <w:r>
        <w:rPr/>
        <w:t>ꕪ</w:t>
      </w:r>
      <w:r>
        <w:rPr/>
        <w:t>摺쌥⨯剷慕硰쉠仂䩬頲㒱炏⍋䫂㥄娷䊱佒污烂</w:t>
      </w:r>
      <w:r>
        <w:rPr/>
        <w:t>ⵚ</w:t>
      </w:r>
      <w:r>
        <w:rPr/>
        <w:t>㎡䙓䏂♇䡖☪奯䥆倬숥╳㭇书截䛂쉥呮暩넹氤㍧塧걳䠪㑟⤤ꥤ摫䊏싂婲轮땗⾮䎵壂㭸慤숮潔뭴撥戭恦⍕墏偠뼩偗浚䟂淂싂洣杔㑮敯捇頸뼳睋棂䵗⭌⼽䚏晌겥夊</w:t>
      </w:r>
      <w:r>
        <w:rPr/>
        <w:t>Ⱝ</w:t>
      </w:r>
      <w:r>
        <w:rPr/>
        <w:t>㴭㥞纱颿熩眳帯啒彂拃啬쉋剘䖱畋㨵쏂滂庣㝔깗㵎뗂</w:t>
      </w:r>
      <w:r>
        <w:rPr/>
        <w:t>꥟</w:t>
      </w:r>
      <w:r>
        <w:rPr/>
        <w:t>猵繣㈥</w:t>
      </w:r>
      <w:r>
        <w:rPr/>
        <w:t>⡰</w:t>
      </w:r>
      <w:r>
        <w:rPr/>
        <w:t>쉠洽┫俍䦮䌻⥔慫䠳쉐㙕潤汷㊱欶쉟쉌㈴쵵杵挺녯쵳乷䨪꥚帴䧂晥ꌪ湪⸽쉳㛂</w:t>
      </w:r>
      <w:r>
        <w:rPr/>
        <w:t>ⱁ</w:t>
      </w:r>
      <w:r>
        <w:rPr/>
        <w:t>㵬搤땤㗂娨慂쉇䇂潢⩵反癘ㅨ⑂䑀旂쉲甽ㄦ</w:t>
      </w:r>
      <w:r>
        <w:rPr/>
        <w:t>ⱇ</w:t>
      </w:r>
      <w:r>
        <w:rPr/>
        <w:t>䕟쉫⪿繴幐䙠</w:t>
      </w:r>
      <w:r>
        <w:rPr/>
        <w:t>ꦵ</w:t>
      </w:r>
      <w:r>
        <w:rPr/>
        <w:t>凍㕶堲␷</w:t>
      </w:r>
      <w:r>
        <w:rPr/>
        <w:t>⠪</w:t>
      </w:r>
      <w:r>
        <w:rPr/>
        <w:t>挷愰濂⪮㕡쉣㥮딫슻啳껂㕳玿숴伣䤩䙟쉡뭓珂땓♆唺떬杣ꥨ숳㙙㦩걚⽞段堸瘷</w:t>
      </w:r>
      <w:r>
        <w:rPr/>
        <w:t>ꕍ</w:t>
      </w:r>
      <w:r>
        <w:rPr/>
        <w:t>嗂슩廂畓㍤㕠䀲녖䥉獕㪬떱敆咬奤䵓湅⑙깣⨺⩺拂壃☩硏䭇䵁⨥抿枮㯂朴縸쉥她轐싃⩞椪숪亮癵䴯㙪숹⏂顂䈥へ幣╤獔楕㋂妏坑拂㩴䨪⨱婱摐䝀⩴</w:t>
      </w:r>
      <w:r>
        <w:rPr/>
        <w:t>⢱╓</w:t>
      </w:r>
      <w:r>
        <w:rPr/>
        <w:t>埂塸䌻繧嗂ꌤ⥦奂⤫습と䐫桌⴪㋂睱</w:t>
      </w:r>
      <w:r>
        <w:rPr/>
        <w:t>ꕠ</w:t>
      </w:r>
      <w:r>
        <w:rPr/>
        <w:t>싂䄶偉㕊澻奯タ縨㦥穖䀹䕎塖乧䀶侻쏂っ倵㭾슱汥⬷쉅䓂䎮彊싂呺쎻䗂⍧㬰⨽煖䒘敬뽱㦣숦位쉕♙橩師╢乾繩슏䍥䔴敒䋂捗奘祁廎⯂卌⭺⻂㵚㩮긫깊慇塏뭐噊갩反申琺쵀婚輻橘⯂</w:t>
      </w:r>
      <w:r>
        <w:rPr/>
        <w:t>ⱓ⯂</w:t>
      </w:r>
      <w:r>
        <w:rPr/>
        <w:t>㕟㉌칪녉갯汐塐䐻帪坆⪩</w:t>
      </w:r>
      <w:r>
        <w:rPr/>
        <w:t>ꥅ</w:t>
      </w:r>
      <w:r>
        <w:rPr/>
        <w:t>姂뿂婡㕊㦮⭓⩶㐬呀ぢ⌻假㗂숭氫㤻㐮㕆ꄲ㥠穦䉚숬䥍犡㥌</w:t>
      </w:r>
      <w:r>
        <w:rPr/>
        <w:t>ꕟ</w:t>
      </w:r>
      <w:r>
        <w:rPr/>
        <w:t>㷂㉬䘦㡪猹싂䕱江䑀恮敮䩘湱穑쉱䌭潨濂䔹恚</w:t>
      </w:r>
      <w:r>
        <w:rPr/>
        <w:t>Ⲯⱔ</w:t>
      </w:r>
      <w:r>
        <w:rPr/>
        <w:t>䥭㍄匳猷⽉ꅄ䝴</w:t>
      </w:r>
      <w:r>
        <w:rPr/>
        <w:t>Ⱚ</w:t>
      </w:r>
      <w:r>
        <w:rPr/>
        <w:t>扅塆數싂㜪䠳硲歅㤴㋂帺栺䉅丬樴皡䍙㝋䅰⩮⨭䵍⵶ꥲ扺㍷䍅櫂䱇䭂启김⪣㈺땟䥎杆㩇⑙慤煙椦쉀䴳灑堮敠숭䵠⮏栵曂㩟⨵䷂갫놘䉍䁡⒩睖⥱ㄪ旂쉷넰淂溘쉋ㄺ卨杍⑀穸㡀椴떵㕀䀦䴪婁䡬</w:t>
      </w:r>
      <w:r>
        <w:rPr/>
        <w:t>Ⱖ</w:t>
      </w:r>
      <w:r>
        <w:rPr/>
        <w:t>䄪숪䁒剢偹䕚硱쉣깴␥䅰捭捈㴬癯磂까䭹瑫⥮濂堽桺䥡ヂ쵂㙀㋍䁍⑨㭒昺쉣쉔䩸輸숳땯硏싍硯㜳疻呦乩㋂㭌㡕쵫嗎櫂칌쉁悮轪㩙啾쉓⍓䈽㥯⴦㏂㡞쉮洊癍⼱䭰泂⪥伥╹戣佨┮兏⑙싂乪</w:t>
      </w:r>
      <w:r>
        <w:rPr/>
        <w:t>ⱑ</w:t>
      </w:r>
      <w:r>
        <w:rPr/>
        <w:t>ㅎ奠䃂㜫塁♓㟂仂杋쉭</w:t>
      </w:r>
      <w:r>
        <w:rPr/>
        <w:t>⠷</w:t>
      </w:r>
      <w:r>
        <w:rPr/>
        <w:t>䜬㦡㨤瑆걅춬歓쉃塥쉃⬩潘睲치㇂㠫喱㤱乫㕵ㅉ兤숸⬫䱅圯䄩札珂걓壂歹桧㜽㕕</w:t>
      </w:r>
      <w:r>
        <w:rPr/>
        <w:t>ꕏ</w:t>
      </w:r>
      <w:r>
        <w:rPr/>
        <w:t>䡱㑱䨬쉶쉌䞱쉷쉎潉캣갥頷䙫砨卖乨쉳繬䅱⻂㙔䲥窵爤婓쉢뗂䕓㕆䐽欶⥚杬桫總ㅌ㦏僃武䙌뽖쉩呕癗숽徘녆颏穱䴥숮毂걌⍤歘䙑쏍䕾쉙</w:t>
      </w:r>
      <w:r>
        <w:rPr/>
        <w:t>ꗎ</w:t>
      </w:r>
      <w:r>
        <w:rPr/>
        <w:t>獏捰佲㝀瘲㜦绍劏䩸刭噡彀싂〪싂⤽䩦恬䔻癦砰</w:t>
      </w:r>
      <w:r>
        <w:rPr/>
        <w:t>꧂</w:t>
      </w:r>
      <w:r>
        <w:rPr/>
        <w:t>䝓氫熩ㆱ浏쉔⯂䪡氮꥕꥚頨猳母癑䀰숳汒䋂神浺⩌⥾晷慗ꍄ劘춥</w:t>
      </w:r>
      <w:r>
        <w:rPr/>
        <w:t>ⵤ</w:t>
      </w:r>
      <w:r>
        <w:rPr/>
        <w:t>䩵</w:t>
      </w:r>
      <w:r>
        <w:rPr/>
        <w:t>Ⳃ</w:t>
      </w:r>
      <w:r>
        <w:rPr/>
        <w:t>堮숬娴撮掩呾婍념璮ちゥ檵췍칃ꄬ䄽祥</w:t>
      </w:r>
      <w:r>
        <w:rPr/>
        <w:t>Ⲙ⩐</w:t>
      </w:r>
      <w:r>
        <w:rPr/>
        <w:t>灳榣</w:t>
      </w:r>
      <w:r>
        <w:rPr/>
        <w:t>ꤷ</w:t>
      </w:r>
      <w:r>
        <w:rPr/>
        <w:t>灶䦻㤩</w:t>
      </w:r>
      <w:r>
        <w:rPr/>
        <w:t>ꥏ</w:t>
      </w:r>
      <w:r>
        <w:rPr/>
        <w:t>칳㔪숷㩱祌祮䕎汾浕砱轉칯뗂䠶⍥体塞䚮⹓숽ꥨ䉤䁞匰ㅨ伷</w:t>
      </w:r>
      <w:r>
        <w:rPr/>
        <w:t>ꔻ</w:t>
      </w:r>
      <w:r>
        <w:rPr/>
        <w:t>繣쵲</w:t>
      </w:r>
      <w:r>
        <w:rPr/>
        <w:t>⡹</w:t>
      </w:r>
      <w:r>
        <w:rPr/>
        <w:t>숫䡏測㧎썭滍땎颩⤯牖恂⭎뗂</w:t>
      </w:r>
      <w:r>
        <w:rPr/>
        <w:t>ꥁꦥ</w:t>
      </w:r>
      <w:r>
        <w:rPr/>
        <w:t>ㅺ⹳ꏍ猶쉃橗䂏伫ィ䠵㡥瀸恡单㦻䡯◂䤳漣帷㶩瑣㗂迂싎䬮轋嘳㮣摳⹋疿当乯숹摒썤佷⨴焵슮쉦爪織䎥䤣桊╌쉂슮悱</w:t>
      </w:r>
      <w:r>
        <w:rPr/>
        <w:t>ꥆ</w:t>
      </w:r>
      <w:r>
        <w:rPr/>
        <w:t>ꥶ刳煷싂䷂䮏癎쉋㑯♉싂싎㭖쉇㡏祣쉃嫂砻</w:t>
      </w:r>
      <w:r>
        <w:rPr/>
        <w:t>ꥋ</w:t>
      </w:r>
      <w:r>
        <w:rPr/>
        <w:t>繹㍏佋摍Ⓜ摈偞䎱</w:t>
      </w:r>
      <w:r>
        <w:rPr/>
        <w:t>⢬</w:t>
      </w:r>
      <w:r>
        <w:rPr/>
        <w:t>쉒䊵曂䲿썂㭁晚娤</w:t>
      </w:r>
      <w:r>
        <w:rPr/>
        <w:t>ⶥ</w:t>
      </w:r>
      <w:r>
        <w:rPr/>
        <w:t>業습숲婕㐪⹯偊稹っ呞倰⽕殡伫갷갦洹彙版亵㧂爲汱垩䅺䍀김䝬䠸婙䁙㌹华㚏ꍠ嚬儶㡟䡸䭘磂䁙祓땗䰵迂浈戲⭥⩌긻㡊촵⥥捁強䅬婤㘨窘쉞슘灣㵊ㅫ枏䡟</w:t>
      </w:r>
      <w:r>
        <w:rPr/>
        <w:t>ⵖ</w:t>
      </w:r>
      <w:r>
        <w:rPr/>
        <w:t>땺徻颥参飂ㄺ溘䙊㜬⽦⍆⹊挩䁧焲</w:t>
      </w:r>
      <w:r>
        <w:rPr/>
        <w:t>ⰺ♥</w:t>
      </w:r>
      <w:r>
        <w:rPr/>
        <w:t>䵱䉹⑓㉒测␱㜸䂿</w:t>
      </w:r>
      <w:r>
        <w:rPr/>
        <w:t>ⱈ</w:t>
      </w:r>
      <w:r>
        <w:rPr/>
        <w:t>㐦坴슩⏂㈩杨焵楁杚折</w:t>
      </w:r>
      <w:r>
        <w:rPr/>
        <w:t>ꥁ</w:t>
      </w:r>
      <w:r>
        <w:rPr/>
        <w:t>桢飂瓃活灋䌦쉎ぞ爸ꍒ潪⽹啌슱</w:t>
      </w:r>
      <w:r>
        <w:rPr/>
        <w:t>⡰</w:t>
      </w:r>
      <w:r>
        <w:rPr/>
        <w:t>懂猹縪슩咩㟍쉧뾏⭄쉯䅆쵞祆걏</w:t>
      </w:r>
      <w:r>
        <w:rPr/>
        <w:t>ꕑ</w:t>
      </w:r>
      <w:r>
        <w:rPr/>
        <w:t>样</w:t>
      </w:r>
      <w:r>
        <w:rPr/>
        <w:t>ꕬ</w:t>
      </w:r>
      <w:r>
        <w:rPr/>
        <w:t>喏⨯㑾渦쉹瞵塋䠳彰矂</w:t>
      </w:r>
      <w:r>
        <w:rPr/>
        <w:t>ꖡ</w:t>
      </w:r>
      <w:r>
        <w:rPr/>
        <w:t>殘䕨⹌䌩</w:t>
      </w:r>
      <w:r>
        <w:rPr/>
        <w:t>ꥁ</w:t>
      </w:r>
      <w:r>
        <w:rPr/>
        <w:t>彲汐㘥⥀╂彦䥨砣䮻딵䳍䱃⑺灓㡏ひ㕖潬䄻쉳歈녡弊䭊䵍摺繊䍕䌯ꅖ䔩츦偁⑪歈㵨뗂斣儯쉢坾弽⭠촬挨䅁丫Ⓜ南滂䶻え轟柂㈲欺㨺⫂⹏╔䯎숣⽷㉤爰㕧改䤶辵此焯䥲䶻쎮䆿념갹用쉉㉑丶䘪䨯啣쉓塕깶䝦뭳娲ꍶ</w:t>
      </w:r>
      <w:r>
        <w:rPr/>
        <w:t>꧂</w:t>
      </w:r>
      <w:r>
        <w:rPr/>
        <w:t>ヂ剨吺쉫湇慱びⓂ撣싂⺮浤㭗㈲輪␪⑙슡쉡㖡쉧敋猶</w:t>
      </w:r>
      <w:r>
        <w:rPr/>
        <w:t>⡰</w:t>
      </w:r>
      <w:r>
        <w:rPr/>
        <w:t>揃㴲婬䦡䩇뽁番숵縴䯂슮仂硓䆿䦵扣㨮瑵䙩溩㝱歠싂敺䌣攩㐴쉨⍀猲갫䩣땓婬㉩灥听뭌</w:t>
      </w:r>
      <w:r>
        <w:rPr/>
        <w:t>ꥉ</w:t>
      </w:r>
      <w:r>
        <w:rPr/>
        <w:t>殻磂祴塳㑆쌹瘯㫂쉾⏂</w:t>
      </w:r>
      <w:r>
        <w:rPr/>
        <w:t>ꔤ</w:t>
      </w:r>
      <w:r>
        <w:rPr/>
        <w:t>焳쉉⺥恫瓂佈烃⫂㝷捸獂海绂姂么䩫숥櫂촦뗂㉹䁤칄㈬⩂坚敤喻⍔潫딤㙰纮秃彎䡫㥯㴫㋂帵숫쉅硉纻슮夭慨쉋쉢⩊乱┩⨫楹㠫┸惂景䘨⹯位倪橨䲩硑砹玱柂瑩庵㜫쉘숯⑂뮘㍤䱮녈㘺뽄⨽彸쉏⏂䜹疱氷汑쉥♪싂塩◂⪻檥桹啘兑灐⒘噸칀刪쉊硄⌤㨤搶慎숦숻顓⽂겱獧嗎썀漷㌭縫瞱숦긪啇쉀䭔楇슩癄ꍉ棍䃂싂呔歓쉱넫㈴歘ꄹ기㝔攪㭋晾䉑䧂꥗汞쉪ㅂ⩆呃湋橦춥㙥炮쉘Ⓜ⒡塐洷쉺䕟㞩柂ꏂ甶杴呆睐㥋㕰惂别</w:t>
      </w:r>
      <w:r>
        <w:rPr/>
        <w:t>ꤽ</w:t>
      </w:r>
      <w:r>
        <w:rPr/>
        <w:t>辬⥖澵祋㴲㫂皥</w:t>
      </w:r>
      <w:r>
        <w:rPr/>
        <w:t>ⴣ</w:t>
      </w:r>
      <w:r>
        <w:rPr/>
        <w:t>뼲汕圹䉴哂걾⪵圱䝫䉁㗂扷썩啉硰ꍸ쉵╔뼹灩䢩卤㷎䴦㵩栩䩦慫杲願⨽療じ⪩㎥票辵㍴</w:t>
      </w:r>
      <w:r>
        <w:rPr/>
        <w:t>ꥃ</w:t>
      </w:r>
      <w:r>
        <w:rPr/>
        <w:t>哂녷妘汴⏂顟悮繃</w:t>
      </w:r>
      <w:r>
        <w:rPr/>
        <w:t>⡕</w:t>
      </w:r>
      <w:r>
        <w:rPr/>
        <w:t>ⵐ</w:t>
      </w:r>
      <w:r>
        <w:rPr/>
        <w:t>畚婀啙⏂煺娲</w:t>
      </w:r>
      <w:r>
        <w:rPr/>
        <w:t>ⱒ</w:t>
      </w:r>
      <w:r>
        <w:rPr/>
        <w:t>桒䰯煴곎牥</w:t>
      </w:r>
      <w:r>
        <w:rPr/>
        <w:t>ⶻ⨻</w:t>
      </w:r>
      <w:r>
        <w:rPr/>
        <w:t>쉀湟啕壂潔⏍⬽檥⍓슩癌⌺浐恚⥹焰轩䑂⽐頽㒏䌨䉉쉏乮彁䭷⤥顡卑轫</w:t>
      </w:r>
      <w:r>
        <w:rPr/>
        <w:t>ꤶ</w:t>
      </w:r>
      <w:r>
        <w:rPr/>
        <w:t>悿╾繗쎏쉒睇㡀琥⹯灙쉒싂剶</w:t>
      </w:r>
      <w:r>
        <w:rPr/>
        <w:t>ꤽ♦</w:t>
      </w:r>
      <w:r>
        <w:rPr/>
        <w:t>㙋恆깇⩗瘭彣吽ꅒ⥁</w:t>
      </w:r>
      <w:r>
        <w:rPr/>
        <w:t>Ⳃ</w:t>
      </w:r>
      <w:r>
        <w:rPr/>
        <w:t>녷灥⫂䬤潰懃狂㉳婀烂䬻⸴䍎쉙䈣⽦넸湂儥㝄㆘㏍⥪抩輨네轔畏ヂ䛎㑄扑頵汹顀슘䕱瑊顙づ弰恒</w:t>
      </w:r>
      <w:r>
        <w:rPr/>
        <w:t>Ⳃ</w:t>
      </w:r>
      <w:r>
        <w:rPr/>
        <w:t>伸畗숰檱숹橲湒畩걏</w:t>
      </w:r>
      <w:r>
        <w:rPr/>
        <w:t>꥓</w:t>
      </w:r>
      <w:r>
        <w:rPr/>
        <w:t>顢䂻䟍䥄恚浵捘䤤</w:t>
      </w:r>
      <w:r>
        <w:rPr/>
        <w:t>Ᵽ</w:t>
      </w:r>
      <w:r>
        <w:rPr/>
        <w:t>㵉숊ꍕ숰硾挣杫睰浶ꥣ硷湪䠻攱</w:t>
      </w:r>
      <w:r>
        <w:rPr/>
        <w:t>⣂</w:t>
      </w:r>
      <w:r>
        <w:rPr/>
        <w:t>搪债佚乄呙쉀偯습楩瑖♘㇂䭢䙐怵</w:t>
      </w:r>
      <w:r>
        <w:rPr/>
        <w:t>Ⱖ</w:t>
      </w:r>
      <w:r>
        <w:rPr/>
        <w:t>㩰机츴拂䎩쉊彷䡐椫쉷潂穅㌨橞抮⩗</w:t>
      </w:r>
      <w:r>
        <w:rPr/>
        <w:t>Ⳃ</w:t>
      </w:r>
      <w:r>
        <w:rPr/>
        <w:t>捈游榵撩䉱쉋쉫婮䨥⬻汨</w:t>
      </w:r>
      <w:r>
        <w:rPr/>
        <w:t>⡋</w:t>
      </w:r>
      <w:r>
        <w:rPr/>
        <w:t>噂捏椴땉㊻夹춥</w:t>
      </w:r>
      <w:r>
        <w:rPr/>
        <w:t>⣂</w:t>
      </w:r>
      <w:r>
        <w:rPr/>
        <w:t>䕷슿ꍒ捨㭑婢湫栽䞱숱싂娷䭾딨갬䭥㌸獾숨㆏䡎싂繸婊⯂㉏䞵輰普挬磃囂倶䍡⿃☬惂싂怦浳싂彸</w:t>
      </w:r>
      <w:r>
        <w:rPr/>
        <w:t>ꦩ</w:t>
      </w:r>
      <w:r>
        <w:rPr/>
        <w:t>哂⍬暥嚮㏂げ뾩쉐䛂䵶쉒乞䜩숪䵯毂뗂确슿牷䙟䅀䕍ꌩ숸䖿伬㜶穇噋娩顊檬敍晸䪩싎䛂盍栫㊩㙹껂潫眹뭬♟姂潙䇎䩢䉂딤ꌰ繖喬썇晣瑐䉠⩹獓愯礵埃䁡ㅳ奠쉇幓⧂潷梘繃哃浈쉯</w:t>
      </w:r>
      <w:r>
        <w:rPr/>
        <w:t>ꦿ</w:t>
      </w:r>
      <w:r>
        <w:rPr/>
        <w:t>漥术⍤獧㉍敚췂櫎偒疵⧂夲췂坣땋濎䤨䝘㇍䝦䄽䓂橯녢㜳禘彳䬦캥걒䬹⥓㯂堳숶輲敗뭩擃僎䦩獙壂㭠ㄤ朵㡥此偐係䭌䝱䁆쵥땨ギ版則迂徣넻⩔</w:t>
      </w:r>
      <w:r>
        <w:rPr/>
        <w:t>ⷂꔹ</w:t>
      </w:r>
      <w:r>
        <w:rPr/>
        <w:t>㑌杲彰母뮱两쌮㕹䍯⭧娨㷂堣쉙顒樰䅍扗皩恙싂帣Ⓜ쉳䂻瀮浹䠳轒䭳㴨戥</w:t>
      </w:r>
      <w:r>
        <w:rPr/>
        <w:t>ꥌꥒ</w:t>
      </w:r>
      <w:r>
        <w:rPr/>
        <w:t>廂슬桊摧繚䵷䑤刹䠱佌딸畢張⦮ꍌ癪烂憥㈥瓂♨偾싍䜷佬檥潮싃绂㍄竂䱒扟䨪쉣㧃䱋敂㯎쉴㩕㑬䌺⹷㔳睰㭆朰㵡䩖췃쉉从䌸숬祡恆䑁⫍䉸榘㩢㡷晩</w:t>
      </w:r>
      <w:r>
        <w:rPr/>
        <w:t>꤯</w:t>
      </w:r>
      <w:r>
        <w:rPr/>
        <w:t>呍䁧辩伽礭䩾㇂⩹滂싂硡婙</w:t>
      </w:r>
      <w:r>
        <w:rPr/>
        <w:t>ꥉ</w:t>
      </w:r>
      <w:r>
        <w:rPr/>
        <w:t>썲昰</w:t>
      </w:r>
      <w:r>
        <w:rPr/>
        <w:t>ꦥ</w:t>
      </w:r>
      <w:r>
        <w:rPr/>
        <w:t>䉞睮櫂싂녠椺䧍婘⽈婒㖡扥戱づ塀壂汍䇍쉸뼺柂겻㙓ꥭ殿兩ㅖ幖䌶䫂</w:t>
      </w:r>
      <w:r>
        <w:rPr/>
        <w:t>ⵢ⹪</w:t>
      </w:r>
      <w:r>
        <w:rPr/>
        <w:t>刹녋樱癇極洱┰⹑ꍟ搫㝳䬵㣂ꅺ练⭢祑顙㨮쉷㓂恑</w:t>
      </w:r>
      <w:r>
        <w:rPr/>
        <w:t>ⱓ</w:t>
      </w:r>
      <w:r>
        <w:rPr/>
        <w:t>毂쉗㙒㝗煪剡쉈眮쉕㬤㵍䵴儱뭡뾩揂昮썲슩싃䵐泂檻꥘旂㴲䅃㨪䍖堪頬䌪ㅙ匩時㉪⹓硶⼭㷍瞬晞殡㯂쉊⍣婔쉎䪬坯츥⤬䙊䤹⨸唪걘䭟睌쉬獢儳썪㶩쉧⹧䔬し⩴⽊夺슘쉳㏂䘮濂</w:t>
      </w:r>
      <w:r>
        <w:rPr/>
        <w:t>ⵤ</w:t>
      </w:r>
      <w:r>
        <w:rPr/>
        <w:t>㩈㍦瑲捱⩱숥呏칓ꏍ瑧㡇汢㙀䬊썍䘥䩠轎剹</w:t>
      </w:r>
      <w:r>
        <w:rPr/>
        <w:t>ꤸ</w:t>
      </w:r>
      <w:r>
        <w:rPr/>
        <w:t>⡳</w:t>
      </w:r>
      <w:r>
        <w:rPr/>
        <w:t>縮㮥潭</w:t>
      </w:r>
      <w:r>
        <w:rPr/>
        <w:t>ⶏ</w:t>
      </w:r>
      <w:r>
        <w:rPr/>
        <w:t>乇繇弳숹䂏唦歖穡㒡䙳汦廂ㅶ欫쉨쉾뭃㬰㙟䁈㝃頥㡲</w:t>
      </w:r>
      <w:r>
        <w:rPr/>
        <w:t>⠨</w:t>
      </w:r>
      <w:r>
        <w:rPr/>
        <w:t>䙉睘妡㌬⽉乂克춻싂ㄦ張兆悱쉙㜱</w:t>
      </w:r>
      <w:r>
        <w:rPr/>
        <w:t>⣍</w:t>
      </w:r>
      <w:r>
        <w:rPr/>
        <w:t>썒佰浟怴䉈婊㑀뽨㩀긮䬬⮡恖煮䅨㑵炏歃싂ꍏ슏</w:t>
      </w:r>
      <w:r>
        <w:rPr/>
        <w:t>ꕋ</w:t>
      </w:r>
      <w:r>
        <w:rPr/>
        <w:t>㐳潹쉄쉱숪䕲洸㗎海⥁䂮䁕</w:t>
      </w:r>
      <w:r>
        <w:rPr/>
        <w:t>ꦏ</w:t>
      </w:r>
      <w:r>
        <w:rPr/>
        <w:t>숨丨⍍</w:t>
      </w:r>
      <w:r>
        <w:rPr/>
        <w:t>ⵕ</w:t>
      </w:r>
      <w:r>
        <w:rPr/>
        <w:t>珂兓쉱欩䷍㬬쉯牲䝠䴩</w:t>
      </w:r>
      <w:r>
        <w:rPr/>
        <w:t>ꥉ</w:t>
      </w:r>
      <w:r>
        <w:rPr/>
        <w:t>촳⑟䝆뭨頴䭕兕⭃ㅑィ頤䴦⑷㩖墣䞩䖿ひ牤啷灵뽙쉐㴱슮稺숪䑘䤥䝵⹣楫风쉆疩ㄭ䑁䕖お㭳䘯싂侣숶숺员彤畱煘㇂뭺䤥뇍楒꥕轺䮿䤷漽敓䇂畓㡧</w:t>
      </w:r>
      <w:r>
        <w:rPr/>
        <w:t>ꤦ</w:t>
      </w:r>
      <w:r>
        <w:rPr/>
        <w:t>쉨㉁搫吰佬攸깓甴⥺窿⑶</w:t>
      </w:r>
      <w:r>
        <w:rPr/>
        <w:t>ꕢ</w:t>
      </w:r>
      <w:r>
        <w:rPr/>
        <w:t>颡⪘塃㍳⑕圶祘㩵偬癗祥놥䅺噓嫂ꥱ</w:t>
      </w:r>
      <w:r>
        <w:rPr/>
        <w:t>⠱⡳</w:t>
      </w:r>
      <w:r>
        <w:rPr/>
        <w:t>䬩穱剀㵋㌱歯⌳甪㑘숳砮</w:t>
      </w:r>
      <w:r>
        <w:rPr/>
        <w:t>꧂</w:t>
      </w:r>
      <w:r>
        <w:rPr/>
        <w:t>썩䝟쉗</w:t>
      </w:r>
      <w:r>
        <w:rPr/>
        <w:t>ꕓ</w:t>
      </w:r>
      <w:r>
        <w:rPr/>
        <w:t>쉵縦焸礷쉔晀쎱戰㭧뭖㜴</w:t>
      </w:r>
      <w:r>
        <w:rPr/>
        <w:t>Ⳃ⡑</w:t>
      </w:r>
      <w:r>
        <w:rPr/>
        <w:t>恊昤慚싂깮繊⌶뼴仂畍剨泂㏂</w:t>
      </w:r>
      <w:r>
        <w:rPr/>
        <w:t>ⵏ</w:t>
      </w:r>
      <w:r>
        <w:rPr/>
        <w:t>격乹㕀匤㑇㦘托數◃䕏汫凍믂穌湺䨪䡂啠颵㩀ꅂꍧ⌳珂浉甴繇</w:t>
      </w:r>
      <w:r>
        <w:rPr/>
        <w:t>ꔭ</w:t>
      </w:r>
      <w:r>
        <w:rPr/>
        <w:t>捞浾</w:t>
      </w:r>
      <w:r>
        <w:rPr/>
        <w:t>ⵟ</w:t>
      </w:r>
      <w:r>
        <w:rPr/>
        <w:t>煑</w:t>
      </w:r>
      <w:r>
        <w:rPr/>
        <w:t>ꤪ</w:t>
      </w:r>
      <w:r>
        <w:rPr/>
        <w:t>橗涿⯂⨫쉟漰땋卩䬹䝎㖏싃긣歊年㕎獉⫎䕫䨪洨䝉摨䊱悡㩲治ꥰ쉓쌫瑳然⑕썾</w:t>
      </w:r>
      <w:r>
        <w:rPr/>
        <w:t>ⱍ</w:t>
      </w:r>
      <w:r>
        <w:rPr/>
        <w:t>獢㢻숨眷禵欴䥲䷂⍵겮쉥㭎Ⓜꌣ仂뽵뿂㍧</w:t>
      </w:r>
      <w:r>
        <w:rPr/>
        <w:t>ꥐ</w:t>
      </w:r>
      <w:r>
        <w:rPr/>
        <w:t>䕾稺쵐ꥠ</w:t>
      </w:r>
      <w:r>
        <w:rPr/>
        <w:t>ꦩ⮘ꕅ</w:t>
      </w:r>
      <w:r>
        <w:rPr/>
        <w:t>顣呸숱亡轳䷂뭆疥㙂싂</w:t>
      </w:r>
      <w:r>
        <w:rPr/>
        <w:t>ꔥ</w:t>
      </w:r>
      <w:r>
        <w:rPr/>
        <w:t>㧂⤭䩉勂䐫⍯䈥ㄫ捶숥㧍噈硲彸勂䵢ꥢ</w:t>
      </w:r>
      <w:r>
        <w:rPr/>
        <w:t>ⶵ</w:t>
      </w:r>
      <w:r>
        <w:rPr/>
        <w:t>扴㤷摑</w:t>
      </w:r>
      <w:r>
        <w:rPr/>
        <w:t>ꦬ</w:t>
      </w:r>
      <w:r>
        <w:rPr/>
        <w:t>癆太㙅塾浴䉓兵쉤烂</w:t>
      </w:r>
      <w:r>
        <w:rPr/>
        <w:t>ꥍ</w:t>
      </w:r>
      <w:r>
        <w:rPr/>
        <w:t>濂䒡㏂創싂쉑䭈轰顆㶻⍑䫂盂摋쉢ㄲ</w:t>
      </w:r>
      <w:r>
        <w:rPr/>
        <w:t>ⴱ</w:t>
      </w:r>
      <w:r>
        <w:rPr/>
        <w:t>슩橕뇂꥕┻倱灑坋去㭸䑟㩃睔싂㟂䥵妻奏껂䍷䵞恫㉌瑊䬺昷弰썊煨</w:t>
      </w:r>
      <w:r>
        <w:rPr/>
        <w:t>ꥑ</w:t>
      </w:r>
      <w:r>
        <w:rPr/>
        <w:t>⡬╈</w:t>
      </w:r>
      <w:r>
        <w:rPr/>
        <w:t>㤲ㄲ⨶灕飂쉲깭쉰穖⭹壂嚏攣剴手斣믂䥃</w:t>
      </w:r>
      <w:r>
        <w:rPr/>
        <w:t>ⴭ</w:t>
      </w:r>
      <w:r>
        <w:rPr/>
        <w:t>쉶㐭唩恁╢乬숮呲숱歫渮縦塂㎣癊</w:t>
      </w:r>
      <w:r>
        <w:rPr/>
        <w:t>ꗂ</w:t>
      </w:r>
      <w:r>
        <w:rPr/>
        <w:t>䠻Ⓕ슩扦뭦毂睞㭃斡싃畸썐琥</w:t>
      </w:r>
      <w:r>
        <w:rPr/>
        <w:t>ꥁ</w:t>
      </w:r>
      <w:r>
        <w:rPr/>
        <w:t>户儬捁啙斻싂囂㡬弪獑곃㑌</w:t>
      </w:r>
      <w:r>
        <w:rPr/>
        <w:t>ꕧ⍣</w:t>
      </w:r>
      <w:r>
        <w:rPr/>
        <w:t>䭳쌦㬲녪砣⌴⽸彥⹏橏楗偟晖捈䚘䰳昮숨参╘坦䚿梩煪쌊뽶䩉⌶뿂䥨쉞噎姂う䵷祷□䥮攵啗杯⩯쉷䙉⩶뮵䴳슮珂䝱幋潑㕒쉭㡵盃</w:t>
      </w:r>
      <w:r>
        <w:rPr/>
        <w:t>ⵋ</w:t>
      </w:r>
      <w:r>
        <w:rPr/>
        <w:t>燂뭖䵌痂ま숪器呢ꥪ佑땂焦㫂넶㭭坕㙁㛂䱯</w:t>
      </w:r>
      <w:r>
        <w:rPr/>
        <w:t>ꕘ</w:t>
      </w:r>
      <w:r>
        <w:rPr/>
        <w:t>䑖徵硏㦩┣忂깖儦烂ꥩ敃䚘珂漶才栬⑬乔☴敄깩姂</w:t>
      </w:r>
      <w:r>
        <w:rPr/>
        <w:t>⡚</w:t>
      </w:r>
      <w:r>
        <w:rPr/>
        <w:t>歏坶䚏玮┤쉾辿ꅥ</w:t>
      </w:r>
      <w:r>
        <w:rPr/>
        <w:t>ꦱ</w:t>
      </w:r>
      <w:r>
        <w:rPr/>
        <w:t>坯畳浇樱牌</w:t>
      </w:r>
      <w:r>
        <w:rPr/>
        <w:t>ⵎ</w:t>
      </w:r>
      <w:r>
        <w:rPr/>
        <w:t>辿뽪圣싂灨⥖쉖뽚炩쵔喏숸㝵꺱⭞㨤皩儨췂</w:t>
      </w:r>
      <w:r>
        <w:rPr/>
        <w:t>ⵐ</w:t>
      </w:r>
      <w:r>
        <w:rPr/>
        <w:t>㌪㩩츲䍵㝸溏晎疵䁒⍨썮㔦䠦딻㍕쌺ꄫ塯䖩竂걡䬰慢</w:t>
      </w:r>
      <w:r>
        <w:rPr/>
        <w:t>ⱘ</w:t>
      </w:r>
      <w:r>
        <w:rPr/>
        <w:t>剹䒩穹伪唺⤱慖쉳쏂抩繡眱䁂䙨珂㡭숹猪</w:t>
      </w:r>
      <w:r>
        <w:rPr/>
        <w:t>ꥆ</w:t>
      </w:r>
      <w:r>
        <w:rPr/>
        <w:t>䩘껂祄炩彑䝙촰㙧뽮䊮伫佚</w:t>
      </w:r>
      <w:r>
        <w:rPr/>
        <w:t>ⷂ</w:t>
      </w:r>
      <w:r>
        <w:rPr/>
        <w:t>䳂㑡쵀䬯六䕋</w:t>
      </w:r>
      <w:r>
        <w:rPr/>
        <w:t>⵰</w:t>
      </w:r>
      <w:r>
        <w:rPr/>
        <w:t>熣伨癚扩干浢升㯂ざ쉰碩墥牠㢡쉶㝟甭恵녥䗂컂쉊ꍭ碻쉩繇⥑眽䙃⚱⹢┴Ⓕ䥉⩦慢灥癐悵䗂歚⩏䙕形穚쉍䥵슡㙟ꥶ煇㔲슩㵀皿㮘췂弴숲䗂疻纣</w:t>
      </w:r>
      <w:r>
        <w:rPr/>
        <w:t>ꔹ</w:t>
      </w:r>
      <w:r>
        <w:rPr/>
        <w:t>焴楤縶参쉎ꅔ䲿슬ꥪ儭噴䰵갰</w:t>
      </w:r>
      <w:r>
        <w:rPr/>
        <w:t>꧂</w:t>
      </w:r>
      <w:r>
        <w:rPr/>
        <w:t>묫硌䁥䝷쉨⩫灮䁠渺䕱奥晠摭楯秂囃묲㒏⛂㇎⨦⩁㡢㍂朴숥㜵숲싂幮쵬⼭⹞睰㥑⩟勂唶쉌⯂囂婭牦䭁쌫梡䔽숱䁸숮㕯쉙녴摋㨻䁎쉒瘭녆㣃╫掩厏쵐뼪䉃牋妵ꌷ쵙㕗묪凎㝳竂浚堺痂商䡮쵷窡株䴷믂䙵쉑싂숷竂欦欫㨰偰㤰呕놣榡爷═䁱埍繦슡䀴係並在쉪뽪氷湴㢡ꌩ側㗂ㅲ縫⩷ㄬ쉓㛂</w:t>
      </w:r>
      <w:r>
        <w:rPr/>
        <w:t>ⱃ</w:t>
      </w:r>
      <w:r>
        <w:rPr/>
        <w:t>晞♞쉰춥</w:t>
      </w:r>
      <w:r>
        <w:rPr/>
        <w:t>Ⳃ</w:t>
      </w:r>
      <w:r>
        <w:rPr/>
        <w:t>⽺墘挨㙕쉌쉭浖硦地㭥⏂䯂뗍쉌쉞㝳ꅰ䡘兏쉩摸䁡恴䌨䱬朵뼲䯂㯃杘꺱㭗쉤爭㉆眨䅇㢮挭磂쎩㠯乬⛎橗㷂硉깪㊥奂㡋獇쉅愪㩆믂쉠⩂椬㙳奁恠眷</w:t>
      </w:r>
      <w:r>
        <w:rPr/>
        <w:t>ꤣ</w:t>
      </w:r>
      <w:r>
        <w:rPr/>
        <w:t>츻ꍥ깃</w:t>
      </w:r>
      <w:r>
        <w:rPr/>
        <w:t>ꕡ⭆ꥃ</w:t>
      </w:r>
      <w:r>
        <w:rPr/>
        <w:t>췎琫츳幫⒵牊쉔쉱껃썘䩊迂呰啒㒿獡뗂䠴㩡䦩櫍숨ꅨ伭</w:t>
      </w:r>
      <w:r>
        <w:rPr/>
        <w:t>ꕒ</w:t>
      </w:r>
      <w:r>
        <w:rPr/>
        <w:t>杆녠쉺㔥轁</w:t>
      </w:r>
      <w:r>
        <w:rPr/>
        <w:t>⠹</w:t>
      </w:r>
      <w:r>
        <w:rPr/>
        <w:t>䑓圪咩飂䌽牖䛂啷摵</w:t>
      </w:r>
      <w:r>
        <w:rPr/>
        <w:t>ꕡ</w:t>
      </w:r>
      <w:r>
        <w:rPr/>
        <w:t>ꍷ䛂㎮⩺瓂쉗湬䵇暩쉎╆①年슻䬴橑</w:t>
      </w:r>
      <w:r>
        <w:rPr/>
        <w:t>Ⱚ</w:t>
      </w:r>
      <w:r>
        <w:rPr/>
        <w:t>䝯㉳싂ꥦ◂긊㈷뭴㍙♧␮</w:t>
      </w:r>
      <w:r>
        <w:rPr/>
        <w:t>⠵</w:t>
      </w:r>
      <w:r>
        <w:rPr/>
        <w:t>ㅍ㝫頱槍䎱䩢䁴秂쉧칄䇂䨦⻂쉌슿╪迂樺惂䖱③쉏偷湔뼯歟摬⨦剗兾쉟牕太偑㧂</w:t>
      </w:r>
      <w:r>
        <w:rPr/>
        <w:t>ꖡ</w:t>
      </w:r>
      <w:r>
        <w:rPr/>
        <w:t>컃ㅅ슩┨穓䁲㙞싂歯杇䡥ㅓ칗佩唵穄毂㔺땞딵淂</w:t>
      </w:r>
      <w:r>
        <w:rPr/>
        <w:t>Ⲭ</w:t>
      </w:r>
      <w:r>
        <w:rPr/>
        <w:t>浵桮揂⼨敢帥㔩濂ꎏ㏂⼫쏂ぶ쎥㑒⌣㩸泂㝒吭⹙榩砭⯍䙣乧ꎩ숬⽪灖怷奥昨秂卬쉮汑⨸扗뗍슣⹀池</w:t>
      </w:r>
      <w:r>
        <w:rPr/>
        <w:t>ꦣ</w:t>
      </w:r>
      <w:r>
        <w:rPr/>
        <w:t>幙歄㬪♉卂㑠䈰쉥뇂</w:t>
      </w:r>
      <w:r>
        <w:rPr/>
        <w:t>ⱕ</w:t>
      </w:r>
      <w:r>
        <w:rPr/>
        <w:t>ꆏ⵱⩁⹾甩ぁ䮩怨颬뽠㈶咣攰㔶灺䝞哂䱉뭤別䁑⯍☨㔪</w:t>
      </w:r>
      <w:r>
        <w:rPr/>
        <w:t>ⴽ</w:t>
      </w:r>
      <w:r>
        <w:rPr/>
        <w:t>癔쉑㩍婨啕㭐灾ꌫ戦獰か挻憱䝦⬴쵱䩏</w:t>
      </w:r>
      <w:r>
        <w:rPr/>
        <w:t>ꕇ</w:t>
      </w:r>
      <w:r>
        <w:rPr/>
        <w:t>煉昤媣쉡⭇犬溩灒깮佔助</w:t>
      </w:r>
      <w:r>
        <w:rPr/>
        <w:t>꧂</w:t>
      </w:r>
      <w:r>
        <w:rPr/>
        <w:t>뭶㵅昲弤䮬䡧弲거</w:t>
      </w:r>
      <w:r>
        <w:rPr/>
        <w:t>⡪</w:t>
      </w:r>
      <w:r>
        <w:rPr/>
        <w:t>卶祫㷂䡄狂乐汃⭪灸璬伩㬯穧禩묥夽捖沵쉧쉧偠㉇䁟ꅇ堨쉔䡟僃汞参䣂⹄㩇桳숪懃挳㬬쉺</w:t>
      </w:r>
      <w:r>
        <w:rPr/>
        <w:t>ꕅ</w:t>
      </w:r>
      <w:r>
        <w:rPr/>
        <w:t>䌬憡噮쉐</w:t>
      </w:r>
      <w:r>
        <w:rPr/>
        <w:t>ꗎ⥎</w:t>
      </w:r>
      <w:r>
        <w:rPr/>
        <w:t>敨䰫朤䜰楓</w:t>
      </w:r>
      <w:r>
        <w:rPr/>
        <w:t>ꥆ</w:t>
      </w:r>
      <w:r>
        <w:rPr/>
        <w:t>師㤲婳禬쌣</w:t>
      </w:r>
      <w:r>
        <w:rPr/>
        <w:t>Ɑ</w:t>
      </w:r>
      <w:r>
        <w:rPr/>
        <w:t>걕㊡塩⯂瑨쉴⍐⹲烂偹桋</w:t>
      </w:r>
      <w:r>
        <w:rPr/>
        <w:t>ⴺ</w:t>
      </w:r>
      <w:r>
        <w:rPr/>
        <w:t>琶䍳扊땨␩灵䧂㨮ㆵ⚬</w:t>
      </w:r>
      <w:r>
        <w:rPr/>
        <w:t>ꔲ</w:t>
      </w:r>
      <w:r>
        <w:rPr/>
        <w:t>繧싂⩳ꅳ䲥漱姂㨱⻍灊欴撘♎땏䟂䥓</w:t>
      </w:r>
      <w:r>
        <w:rPr/>
        <w:t>Ⳃ</w:t>
      </w:r>
      <w:r>
        <w:rPr/>
        <w:t>䥇쉔祎쉣剑뭙匹슿匤妮札楐䁬▩睷頫놮枩禮〪쏎位䥤㕀杈昨</w:t>
      </w:r>
      <w:r>
        <w:rPr/>
        <w:t>ꔪ</w:t>
      </w:r>
      <w:r>
        <w:rPr/>
        <w:t>颿쉋炵晏㝺⭡嗂兠榻洳습┫쉥僂녑䅈輲婬噪썧䥦뿃睘칊츮䥟〽꥘琯燂⭰俍쉬旎싂쉉攬幎䉃坐偢剶⨹</w:t>
      </w:r>
      <w:r>
        <w:rPr/>
        <w:t>⡤</w:t>
      </w:r>
      <w:r>
        <w:rPr/>
        <w:t>圱㝟⧂祔</w:t>
      </w:r>
      <w:r>
        <w:rPr/>
        <w:t>⣍</w:t>
      </w:r>
      <w:r>
        <w:rPr/>
        <w:t>쉘㑥⹑余啱痂輷㑒䩨싂㔭䕳⽷権户쉢쉵䏂㙲깄竂塗㕎걟깟轏╩췂幘秂⽦☤ꅢ쉙也싎쉇떥䙱稵祘煭⵸䁦䄭쉭♅ꅘ顃☳놿♖嗂恂䝞슘싂쉵⹵</w:t>
      </w:r>
      <w:r>
        <w:rPr/>
        <w:t>ⱂ</w:t>
      </w:r>
      <w:r>
        <w:rPr/>
        <w:t>にꍐ儲恙⸳땒庻濂꥕쉀䈦ꥴ湩㧂ꅗ浕쉔玥숴뽪싂睳畂⮵䁶䣂䍪䧂唯呗⧂</w:t>
      </w:r>
      <w:r>
        <w:rPr/>
        <w:t>⡨</w:t>
      </w:r>
      <w:r>
        <w:rPr/>
        <w:t>㑪瑩顨瘰췎徘迍浲㥖㥆獕沮㥦</w:t>
      </w:r>
      <w:r>
        <w:rPr/>
        <w:t>ⷂ</w:t>
      </w:r>
      <w:r>
        <w:rPr/>
        <w:t>쉈夷砬廂啟슱숴䑟⌴㎿</w:t>
      </w:r>
      <w:r>
        <w:rPr/>
        <w:t>⡊</w:t>
      </w:r>
      <w:r>
        <w:rPr/>
        <w:t>㐩쏍ㅋ㗂쉕⨭畈떮席繉䋂䬸䬦搮⭨慩輻䕯㙀彁栨⥉묷⹚</w:t>
      </w:r>
      <w:r>
        <w:rPr/>
        <w:t>ⱁ</w:t>
      </w:r>
      <w:r>
        <w:rPr/>
        <w:t>柂쉸晹磂╾婸䝦瑠㯂㇂╋䅹㕷權倳땕佾啚㵫넭☦暩쉺喣頲⼳⪵浳垩⌭晡洽ꄬ剎硏捷㩱淃䒏꥞瀻く⌹</w:t>
      </w:r>
      <w:r>
        <w:rPr/>
        <w:t>ⵯ</w:t>
      </w:r>
      <w:r>
        <w:rPr/>
        <w:t>⻂輬㈰煋焭┭佪쉴榩칈䬶轔浄싎療䓂擂〺と繢棂堽擂晠쏍発顅咬⫂쉔㉎扏弫煩琽潐쉵痂塚獘⨭䋂䓂썳攲㣂玩犘潕깚癷䤥燂쉹帵塊捱뽵␴飃㉥뭷渲층깾离煙洱枣摀惂顣㭒暡狂쉟</w:t>
      </w:r>
      <w:r>
        <w:rPr/>
        <w:t>⣂</w:t>
      </w:r>
      <w:r>
        <w:rPr/>
        <w:t>斩㙎</w:t>
      </w:r>
      <w:r>
        <w:rPr/>
        <w:t>ⰴ</w:t>
      </w:r>
      <w:r>
        <w:rPr/>
        <w:t>뼮♌㬵溥〱⛂숪塇䡆ㄫ湟뿂厘梩숮咻槂Ⓝ煑頫</w:t>
      </w:r>
      <w:r>
        <w:rPr/>
        <w:t>⡯</w:t>
      </w:r>
      <w:r>
        <w:rPr/>
        <w:t>乥䑺剓컂敮㑗獬䅏癑剢╌水䕠⍳利썸吪숪㶩昱つ年硭塳</w:t>
      </w:r>
      <w:r>
        <w:rPr/>
        <w:t>Ⳏ</w:t>
      </w:r>
      <w:r>
        <w:rPr/>
        <w:t>ꍥꥸ婩䅤네㨳갫淂⥦恊珂䡸䠻砪ㅇ汣涬숣㙟㬣㬮扲슱䳂丯儱たと쉏漹サ뼸幧⦩獑俍쵐㨭뇂䨦䍍偊⹭轞</w:t>
      </w:r>
      <w:r>
        <w:rPr/>
        <w:t>ⶣ</w:t>
      </w:r>
      <w:r>
        <w:rPr/>
        <w:t>扖습摷参䉹婶쉩◃䥯䭄枿心版♄䭈㵮癟献쉱捶㘸挦㩡쉨䲡㙪쉍湬顀䵁䬽轢⛂쉙睚奨颡汀묩顏</w:t>
      </w:r>
      <w:r>
        <w:rPr/>
        <w:t>ⵌ</w:t>
      </w:r>
      <w:r>
        <w:rPr/>
        <w:t>焹ぅ拂㛎⒮穩洹救㙫⏎⨷숰싃㙬⽯캬潡顪㘸ꍨ</w:t>
      </w:r>
      <w:r>
        <w:rPr/>
        <w:t>꧍</w:t>
      </w:r>
      <w:r>
        <w:rPr/>
        <w:t>숤ケ繑敗春斘奢灋佫㩮썎䏂恀䛂</w:t>
      </w:r>
      <w:r>
        <w:rPr/>
        <w:t>ⱇ⭖</w:t>
      </w:r>
      <w:r>
        <w:rPr/>
        <w:t>噟䭊帲⮘㎏깞⑐究</w:t>
      </w:r>
      <w:r>
        <w:rPr/>
        <w:t>ⴲ</w:t>
      </w:r>
      <w:r>
        <w:rPr/>
        <w:t>ⰰ</w:t>
      </w:r>
      <w:r>
        <w:rPr/>
        <w:t>䭯㨬㤭辥ㅤ䱚깫伷䝗㕳咩样硵䍨額唬䑦슩煾䩅쌸⹃湈</w:t>
      </w:r>
      <w:r>
        <w:rPr/>
        <w:t>ꥍ</w:t>
      </w:r>
      <w:r>
        <w:rPr/>
        <w:t>懎㠳側浢⯂싂昳㠷䍙晅癓숫㙇㡦싎넺㑌숫昶ㅫ䍈栯숸ㄽ縸숮⌤䙃䵞⤽丨燂垩ꅱꍯ⩍䤴娴㬲칌啨㐦⩚⥴</w:t>
      </w:r>
      <w:r>
        <w:rPr/>
        <w:t>ⱄ</w:t>
      </w:r>
      <w:r>
        <w:rPr/>
        <w:t>싂</w:t>
      </w:r>
      <w:r>
        <w:rPr/>
        <w:t>Ɒ</w:t>
      </w:r>
      <w:r>
        <w:rPr/>
        <w:t>䴦橎싂촣⫂숣⺬敚爻쉶䡂䰩䉃佫咏㡓㐪恭㟍䋂繷幔㵣╓䉁吤䕒氲⍷</w:t>
      </w:r>
      <w:r>
        <w:rPr/>
        <w:t>⠫</w:t>
      </w:r>
      <w:r>
        <w:rPr/>
        <w:t>숶쉅弻⸴쉎淂爷쉪扒厏顴캣㉠恡㝆쌩촫焽䂏眥⥨䑞拂湁</w:t>
      </w:r>
      <w:r>
        <w:rPr/>
        <w:t>ꖻ⥇</w:t>
      </w:r>
      <w:r>
        <w:rPr/>
        <w:t>佶캮佔儤潍숺潇沥䀤쉕㍣</w:t>
      </w:r>
      <w:r>
        <w:rPr/>
        <w:t>⡊</w:t>
      </w:r>
      <w:r>
        <w:rPr/>
        <w:t>䞿</w:t>
      </w:r>
      <w:r>
        <w:rPr/>
        <w:t>⢥</w:t>
      </w:r>
      <w:r>
        <w:rPr/>
        <w:t>䢵⮵⩗⽍䍴輣䭎繄呕싂睍煁潯슥䑦克숹矂⩕쉏用吭礪瓂Ⓜ㍖䙹⒣眫枏歗썔쉦冥⩒楧䥸恒뭶쉳쉅敹슩煉쉓꺬疘㮿땚</w:t>
      </w:r>
      <w:r>
        <w:rPr/>
        <w:t>ꕒ</w:t>
      </w:r>
      <w:r>
        <w:rPr/>
        <w:t>숽쉗</w:t>
      </w:r>
      <w:r>
        <w:rPr/>
        <w:t>꧂</w:t>
      </w:r>
      <w:r>
        <w:rPr/>
        <w:t>千奆恀쉞썮넦깞轂</w:t>
      </w:r>
      <w:r>
        <w:rPr/>
        <w:t>⡲</w:t>
      </w:r>
      <w:r>
        <w:rPr/>
        <w:t>䂡땇䘻桴숷⼦刷坋뇂碻</w:t>
      </w:r>
      <w:r>
        <w:rPr/>
        <w:t>ꕱ</w:t>
      </w:r>
      <w:r>
        <w:rPr/>
        <w:t>䛂稳⸥ꏂ슿㍈</w:t>
      </w:r>
      <w:r>
        <w:rPr/>
        <w:t>ꥊ</w:t>
      </w:r>
      <w:r>
        <w:rPr/>
        <w:t>嚵礊墿㐯縯䳂쉆頳숱⑩㜵潋伸숲き乗쉖牔潧㘪숻쉾무䡭琪숦딷㴳ꅦ</w:t>
      </w:r>
      <w:r>
        <w:rPr/>
        <w:t>ⷂ</w:t>
      </w:r>
      <w:r>
        <w:rPr/>
        <w:t>딪斥㉆稳啱䉙傘</w:t>
      </w:r>
      <w:r>
        <w:rPr/>
        <w:t>ꕑ</w:t>
      </w:r>
      <w:r>
        <w:rPr/>
        <w:t>嘩䮥朴⪩啴䥯♄乙쉘㕞䡲숵慟♎䑋塔놩⽌슮ꥦ李穀⭹ꌺ⼨沿䉪欤긥剷䄪㘨坓猹쉏쉰潪</w:t>
      </w:r>
      <w:r>
        <w:rPr/>
        <w:t>Ⱓ</w:t>
      </w:r>
      <w:r>
        <w:rPr/>
        <w:t>幎㑞䱥뼯䭇扙☩㌴㩔凂쉣걚싂㕵⑉稲顥瘪⹵琪㝭恧⨲攷숤攳䌭촤捺䰴焻녭礤쉗恓⬮㉠⨯娰㍡</w:t>
      </w:r>
      <w:r>
        <w:rPr/>
        <w:t>⡱</w:t>
      </w:r>
      <w:r>
        <w:rPr/>
        <w:t>㍵䑱㠨棎斵䐣촪恬䝳杣䑀旂䁬樮㥌欨凍穨勂漻䭲⩉㤹</w:t>
      </w:r>
      <w:r>
        <w:rPr/>
        <w:t>ⲿ</w:t>
      </w:r>
      <w:r>
        <w:rPr/>
        <w:t>溩桇䍏⨥숰䶿⍫戥恘慓飃䙙뼤㩬炣䑾䙦䱡쉕睐쉵摓싂䑤歃쉥㡸乏춥╭싂⍄咩地ꍁ싂彏焩⧂</w:t>
      </w:r>
      <w:r>
        <w:rPr/>
        <w:t>ꕋ⪱</w:t>
      </w:r>
      <w:r>
        <w:rPr/>
        <w:t>뽣睥䙂廂呫湑畣ꆩ丫瀵뾵㡔氣牏숤啘㕍頪쉯㋂⭙싂츶歹䛂숨妬슥슿呉㥺</w:t>
      </w:r>
      <w:r>
        <w:rPr/>
        <w:t>ⱪ</w:t>
      </w:r>
      <w:r>
        <w:rPr/>
        <w:t>癩䵴䤪㔦㟂繘슬㫂撵</w:t>
      </w:r>
      <w:r>
        <w:rPr/>
        <w:t>ⵗ⚱</w:t>
      </w:r>
      <w:r>
        <w:rPr/>
        <w:t>䵬産싂쉖扖⽎숨ꅆ捇㫂㨤繣㘯◂泂扄欸姂垣걉</w:t>
      </w:r>
      <w:r>
        <w:rPr/>
        <w:t>ꔨ</w:t>
      </w:r>
      <w:r>
        <w:rPr/>
        <w:t>塀剳婍♹湞㥬䐰쉌㠴쎻湙夨噺숬態晭暬囂漽ꅷ싂</w:t>
      </w:r>
      <w:r>
        <w:rPr/>
        <w:t>꧂</w:t>
      </w:r>
      <w:r>
        <w:rPr/>
        <w:t>歶楖싂⛂き奟渦⍥뼪㮱䥧䵁暵㡗㊬汍♄扫㟂걂숦䄪揂ꥮ橦뭴딣ꏂ</w:t>
      </w:r>
      <w:r>
        <w:rPr/>
        <w:t>꧂</w:t>
      </w:r>
      <w:r>
        <w:rPr/>
        <w:t>䩴堵朳䐩憏栤操䵳瀶止䅬ꆡ帥ꥤ慢</w:t>
      </w:r>
      <w:r>
        <w:rPr/>
        <w:t>⢻</w:t>
      </w:r>
      <w:r>
        <w:rPr/>
        <w:t>뭸䣂슘숻䆬痂摐桙坺帮栺칦䀯㦬忂㦮瘯䉇潉灓壂练</w:t>
      </w:r>
      <w:r>
        <w:rPr/>
        <w:t>ꤶ</w:t>
      </w:r>
      <w:r>
        <w:rPr/>
        <w:t>쵨抱朹⥶儥캵䵥㯂㫃숩坺숪㭷折嘬쉦╫⮏쉎渤䅭䙗⑬쉰禵囂㥠쵡숪彰ꏂ渨♉⥖숮</w:t>
      </w:r>
      <w:r>
        <w:rPr/>
        <w:t>ꦏ</w:t>
      </w:r>
      <w:r>
        <w:rPr/>
        <w:t>Ⳃ</w:t>
      </w:r>
      <w:r>
        <w:rPr/>
        <w:t>婒㑪ꥺ⼷砷偔拂⑯숪䗂䴰捈奀䘫珃塡硚猸媮䊿彃깵晐偌恏ꄥ塐ぐ</w:t>
      </w:r>
      <w:r>
        <w:rPr/>
        <w:t>ꕚ</w:t>
      </w:r>
      <w:r>
        <w:rPr/>
        <w:t>쵳椮⩦슻쵰넰䥂挫窏湓澏⩴扵潊䕶牴慁╀あ⧃녗⦿칶瑇挶⬣</w:t>
      </w:r>
      <w:r>
        <w:rPr/>
        <w:t>꧍</w:t>
      </w:r>
      <w:r>
        <w:rPr/>
        <w:t>Ɽ</w:t>
      </w:r>
      <w:r>
        <w:rPr/>
        <w:t>啩书䧂</w:t>
      </w:r>
      <w:r>
        <w:rPr/>
        <w:t>⣂</w:t>
      </w:r>
      <w:r>
        <w:rPr/>
        <w:t>䜦뽀揍眺⧂</w:t>
      </w:r>
      <w:r>
        <w:rPr/>
        <w:t>ⶩ</w:t>
      </w:r>
      <w:r>
        <w:rPr/>
        <w:t>㬬䵳汚䁰㉟쉦婚⧂坞塾顯敗癍欯ꥠ廂䴪㇂♷䤴㡱呁磂倲噁싂咻쉱䲩杤츴偪䌸㙾⭰愣氹㏍晹☥쵉彇䡑彁㒏慲塱㛂䘴ꥯ昩⬥卞瑁㯂顚坴䉏䍁煚땒</w:t>
      </w:r>
      <w:r>
        <w:rPr/>
        <w:t>⡞</w:t>
      </w:r>
      <w:r>
        <w:rPr/>
        <w:t>扆僂♷䯂煡쉹㖣噎䅱깴䭢숊墻㙡橳숳䌵係⍖垮쉰核䁘䥖䑫숷䡟䌳㝷忍墣顚折獏</w:t>
      </w:r>
      <w:r>
        <w:rPr/>
        <w:t>ꦵ</w:t>
      </w:r>
      <w:r>
        <w:rPr/>
        <w:t>㘳쉱怵中㦱</w:t>
      </w:r>
      <w:r>
        <w:rPr/>
        <w:t>ꕢ</w:t>
      </w:r>
      <w:r>
        <w:rPr/>
        <w:t>㮵</w:t>
      </w:r>
      <w:r>
        <w:rPr/>
        <w:t>ꤹ</w:t>
      </w:r>
      <w:r>
        <w:rPr/>
        <w:t>沩ㅬ昫㡬䄦願칳壂䤮轖务掱뽨凂ꏃ䎩⑁㉪㕇辩婚䷎⧂啧㭹슘弮쉒쵱뿂䈲妬幭彠䂘湁穉쉞樥쏂䎏倹煘쏃싂䑖⥶婯쉈涣参杉</w:t>
      </w:r>
      <w:r>
        <w:rPr/>
        <w:t>⣂</w:t>
      </w:r>
      <w:r>
        <w:rPr/>
        <w:t>浏쎘䍑熮夲⭹ꌥ</w:t>
      </w:r>
      <w:r>
        <w:rPr/>
        <w:t>ꕳ</w:t>
      </w:r>
      <w:r>
        <w:rPr/>
        <w:t>喵⤹嫂㤩숮䘷㧂噴卐ꌪ㗃⤫쵠傥呧⍕炵숴啊쉕ㄽ癵洬挪墡勂癧♍⑖㑀伣帱楬녀礰灅⍣촹勂頩넽</w:t>
      </w:r>
      <w:r>
        <w:rPr/>
        <w:t>⠻</w:t>
      </w:r>
      <w:r>
        <w:rPr/>
        <w:t>佬浌</w:t>
      </w:r>
      <w:r>
        <w:rPr/>
        <w:t>ꔰ</w:t>
      </w:r>
      <w:r>
        <w:rPr/>
        <w:t>䩨ꅮ</w:t>
      </w:r>
      <w:r>
        <w:rPr/>
        <w:t>ꥍ</w:t>
      </w:r>
      <w:r>
        <w:rPr/>
        <w:t>㑉䥤</w:t>
      </w:r>
      <w:r>
        <w:rPr/>
        <w:t>⡂</w:t>
      </w:r>
      <w:r>
        <w:rPr/>
        <w:t>ꥲ쉊㊣攮䜫녩쉤⼤濂ꅴ瑕塷唺總넬䖬绂䐮쉕瑇敎惎䙂桊䥪䉲◂繋穋獃参</w:t>
      </w:r>
      <w:r>
        <w:rPr/>
        <w:t>⡫</w:t>
      </w:r>
      <w:r>
        <w:rPr/>
        <w:t>㥂䠳떬┪쉴啣晀凂䕠䂏問䣂稭噉슩슻캥쉠䮡壂墣숴扞싂攫䝢䭈䴶晱畱뽒㮬⥬䙲숻哂⼹䰫慙梻晘⑗慸⭡煉媿繲⑩</w:t>
      </w:r>
      <w:r>
        <w:rPr/>
        <w:t>ꕖ</w:t>
      </w:r>
      <w:r>
        <w:rPr/>
        <w:t>沬㕤㉇奍櫂穈</w:t>
      </w:r>
      <w:r>
        <w:rPr/>
        <w:t>ⴲ</w:t>
      </w:r>
      <w:r>
        <w:rPr/>
        <w:t>㝞䖬飂乆坶깫쉓佗䔯欽夭硑䈺넮⭤ご嘹㬱㞩朶</w:t>
      </w:r>
      <w:r>
        <w:rPr/>
        <w:t>ⵔ</w:t>
      </w:r>
      <w:r>
        <w:rPr/>
        <w:t>䭂娽坑깆喵矂⩀䝀漻㕧梵딹䅣㙤䕧㙟</w:t>
      </w:r>
      <w:r>
        <w:rPr/>
        <w:t>ⱌ</w:t>
      </w:r>
      <w:r>
        <w:rPr/>
        <w:t>䗂숹</w:t>
      </w:r>
      <w:r>
        <w:rPr/>
        <w:t>ꖥ</w:t>
      </w:r>
      <w:r>
        <w:rPr/>
        <w:t>亩䪩眳轮</w:t>
      </w:r>
      <w:r>
        <w:rPr/>
        <w:t>꤫</w:t>
      </w:r>
      <w:r>
        <w:rPr/>
        <w:t>刯</w:t>
      </w:r>
      <w:r>
        <w:rPr/>
        <w:t>ⱔ</w:t>
      </w:r>
      <w:r>
        <w:rPr/>
        <w:t>婺轅뮮䢮咿䀪畍ꥮ쉨⽤桇ꍃ癀㐵걱慠쉲뭺㌹睟匲┸ㅘ帣Ⓜ畈轔䱯師怬묨吪㖮쉾托梏灩䒵⻍汓숳䵇㕯椥煣䱅机甯쉕㌯ꄦ䥂㥮⭀两⯍瑂ㆬ⬰㨳欩䩑⯎瑇쉩♌弴⏂收넸㤶殥橹坣⭉⹸┵숨䝷忂捶싃▣协挴乔␸ꏂ쉱顺⚱玘塲</w:t>
      </w:r>
      <w:r>
        <w:rPr/>
        <w:t>ꗂ</w:t>
      </w:r>
      <w:r>
        <w:rPr/>
        <w:t>䤭六拎㬻䓂썓䨷⸫稷⥩䑹⥫祗䁙䝹瀽뭖⼦捥⼺䅚䫂䋂䙁쉆桐캣㭓唦猣杬碏材쉚䅙㑂</w:t>
      </w:r>
      <w:r>
        <w:rPr/>
        <w:t>ⵟ</w:t>
      </w:r>
      <w:r>
        <w:rPr/>
        <w:t>旃熿傣</w:t>
      </w:r>
      <w:r>
        <w:rPr/>
        <w:t>ⵋ</w:t>
      </w:r>
      <w:r>
        <w:rPr/>
        <w:t>楮䱰㛂汩焭䥳竎瑓쉚꥙⯂婎䀥別㩒곂冮䷂㡬狂깋길橆畎칃䲻㡹⩋뿂숩幰䪏㐻匥</w:t>
      </w:r>
      <w:r>
        <w:rPr/>
        <w:t>ꤰ</w:t>
      </w:r>
      <w:r>
        <w:rPr/>
        <w:t>㍇⹠摅咩㝗⨲䵾㮣栰⽟뮻쉭杬枬噟旂</w:t>
      </w:r>
      <w:r>
        <w:rPr/>
        <w:t>ꕆ</w:t>
      </w:r>
      <w:r>
        <w:rPr/>
        <w:t>淂㠤쉈千旂硩⩪穆슣奉恶䍒㩨뮩䘦庣싂⯂啣뽵䌪悥썙獲䰮携䭖㝮슣쉟</w:t>
      </w:r>
      <w:r>
        <w:rPr/>
        <w:t>ⱸ</w:t>
      </w:r>
      <w:r>
        <w:rPr/>
        <w:t>㑃卹磂뽗쉰圣䁑竃䬮礴凂剡㈲춡焊⮥⽏扔捍㕫睦⸹ㅟ桊楇䈳㙃卣婗㟂揍煚ꅃ㡊乁䃂숥녕斡쏂匥䜽⩎滂ㅍ塹쉋쉪䔯䯂瀸쉉썰ꄽ䆩桳汏Ⓜ池㝒⨦╧咣曂㒮</w:t>
      </w:r>
      <w:r>
        <w:rPr/>
        <w:t>ꤥ</w:t>
      </w:r>
      <w:r>
        <w:rPr/>
        <w:t>公뽗瘷숤쉌숫⹉䞮牦潴〥坪㘷浪⩖㘸⯂浚盂</w:t>
      </w:r>
      <w:r>
        <w:rPr/>
        <w:t>Ⳃ</w:t>
      </w:r>
      <w:r>
        <w:rPr/>
        <w:t>䆥</w:t>
      </w:r>
      <w:r>
        <w:rPr/>
        <w:t>ⵊ</w:t>
      </w:r>
      <w:r>
        <w:rPr/>
        <w:t>輸㇃橑슣㝔깉䅴쉈㛂䱘涱恚䉞匬쉘婍⑹獂㛂焺穀砫⾩싎轕습䁙㧂쉸揂녔煺␹癵♘딬␤⭦쉧䙋㷂⫂䩗䙈㕏숦겻</w:t>
      </w:r>
      <w:r>
        <w:rPr/>
        <w:t>ꗂ</w:t>
      </w:r>
      <w:r>
        <w:rPr/>
        <w:t>㴫穤㐲싂</w:t>
      </w:r>
      <w:r>
        <w:rPr/>
        <w:t>⣂</w:t>
      </w:r>
      <w:r>
        <w:rPr/>
        <w:t>穳伣繾捋䢮ꎡ戬䵷㍄伻懃녚恫轟㴰ꅌ싂</w:t>
      </w:r>
      <w:r>
        <w:rPr/>
        <w:t>Ɫ</w:t>
      </w:r>
      <w:r>
        <w:rPr/>
        <w:t>떻㪵㑪琱⨪땔㵞⒩</w:t>
      </w:r>
      <w:r>
        <w:rPr/>
        <w:t>ⴱ</w:t>
      </w:r>
      <w:r>
        <w:rPr/>
        <w:t>㊿橀礬숱卯彟ぐ䍠╡쵐砸쉖㫂磂䥌扶╠摤䱕⍣匬䵕䌥朸怽䑯곂愱假癋⍤〦䑲쉹䩖ㅦ䲩쉊儫怸ㄣ祚敄싂璣嚬⫂癍婋伲側旂㍭僎▏뭗剡뽖浸⫍咻焣싃㔪呅戽晕䵹汸摐⽄䨴噲쉘犥䵹㎩〪䴰幥䜸ㆣ頬唫恅献嫃㙪優䀴伮䕍眨</w:t>
      </w:r>
      <w:r>
        <w:rPr/>
        <w:t>⡏</w:t>
      </w:r>
      <w:r>
        <w:rPr/>
        <w:t>숭칢氤䡥瀲쉮凂㥞媱녬橒摤⭏飂</w:t>
      </w:r>
      <w:r>
        <w:rPr/>
        <w:t>ꕒ</w:t>
      </w:r>
      <w:r>
        <w:rPr/>
        <w:t>轠⽾㤳啢쉫典㟂扄⬪扙숮枡⦿⭢㒩䴯딻㑺匯㵈䱠숪䄶䑾⹣个䄴걍쉴⭤佣垱슻漺</w:t>
      </w:r>
      <w:r>
        <w:rPr/>
        <w:t>⠺</w:t>
      </w:r>
      <w:r>
        <w:rPr/>
        <w:t>婎썩㞘橪稪奃礨ㄥ塯칁숪䁱㔳䋃坐曍</w:t>
      </w:r>
      <w:r>
        <w:rPr/>
        <w:t>ꥌ</w:t>
      </w:r>
      <w:r>
        <w:rPr/>
        <w:t>㟂稶걀䴰쉯湫㌨煎娴狂썱搲䅫</w:t>
      </w:r>
      <w:r>
        <w:rPr/>
        <w:t>ⴭ</w:t>
      </w:r>
      <w:r>
        <w:rPr/>
        <w:t>噩㐱塓䈴ꏂ嘻䳎쉕䂮汷슩湆殬♪杍ゥ塯녃⴨㉇䍫摲㌭灯䱇㓂渽噲뭞嘰妩㐶䩈乴轢䭵殡떱촰䫂獸싎䝶䈦眵㭅쉷捰瘫䉯땳ꥹ㑷㉫䁋싃棂䷂瑧泂䵶瘮뭴飂祉䝢幍쉾쉺䯂</w:t>
      </w:r>
      <w:r>
        <w:rPr/>
        <w:t>꤫</w:t>
      </w:r>
      <w:r>
        <w:rPr/>
        <w:t>쉕稸㭂扄硈浭當⪣슡摏惂</w:t>
      </w:r>
      <w:r>
        <w:rPr/>
        <w:t>ꕖ</w:t>
      </w:r>
      <w:r>
        <w:rPr/>
        <w:t>䈯痂櫂嫂㟂攷櫂쉬⹟哂ㅭꅾ濎╧䥭뭨椶쉞归瘪滃輦숽儰䆏扖硺ꍉ䝫䜲砨쉣䕸겡㤩眰牥쵸䰵佖ꍁ곍⹸</w:t>
      </w:r>
      <w:r>
        <w:rPr/>
        <w:t>ꖱ</w:t>
      </w:r>
      <w:r>
        <w:rPr/>
        <w:t>㢩摉깉⫂祂䆱堪녶畣䅙숱頻汓犩吷䠩썱䩨繞呲濂딲傱娮</w:t>
      </w:r>
      <w:r>
        <w:rPr/>
        <w:t>Ⱕ</w:t>
      </w:r>
      <w:r>
        <w:rPr/>
        <w:t>〴䤵捤㊱</w:t>
      </w:r>
      <w:r>
        <w:rPr/>
        <w:t>ꔥ</w:t>
      </w:r>
      <w:r>
        <w:rPr/>
        <w:t>쵫숽숶牍揂婎癏愶䱮幌㬹습顶疱습㵢숸쵪ꌶ憮男</w:t>
      </w:r>
      <w:r>
        <w:rPr/>
        <w:t>ꔲ</w:t>
      </w:r>
      <w:r>
        <w:rPr/>
        <w:t>츮幯뭥㫂上䑖敡㉾〰㕖汌獄䦩㝇䀭奁夽傣䑫参녂織怤뇃祳瑔</w:t>
      </w:r>
      <w:r>
        <w:rPr/>
        <w:t>ꤪ⹕</w:t>
      </w:r>
      <w:r>
        <w:rPr/>
        <w:t>딫ꇂ珂汆䥏㊥숭徱睋琳숷倨內獈爳쉄썮ꇂ晹</w:t>
      </w:r>
      <w:r>
        <w:rPr/>
        <w:t>⡮</w:t>
      </w:r>
      <w:r>
        <w:rPr/>
        <w:t>㶣</w:t>
      </w:r>
      <w:r>
        <w:rPr/>
        <w:t>⣂</w:t>
      </w:r>
      <w:r>
        <w:rPr/>
        <w:t>乕轳쉠即恬슩䁡숪砨⑧㑋丫쉒⨸涻栦夹弳㥧쵉猽ご楚窩</w:t>
      </w:r>
      <w:r>
        <w:rPr/>
        <w:t>ꖘ</w:t>
      </w:r>
      <w:r>
        <w:rPr/>
        <w:t>歒⫍斩滎兯摴㝅㭅㵲꥕┵捠䎥⪏㨮⭳쉯扣</w:t>
      </w:r>
      <w:r>
        <w:rPr/>
        <w:t>ⵀ</w:t>
      </w:r>
      <w:r>
        <w:rPr/>
        <w:t>旂䒣◎㔤ꥯ县ぞ숸乡牡ꍟ떥瘴⽲瑊渶⭭칲嫂⾩爯樮䙔幓䲣䳂繅䉦㩐㥇煴瑲㝪숪</w:t>
      </w:r>
      <w:r>
        <w:rPr/>
        <w:t>ꕞ</w:t>
      </w:r>
      <w:r>
        <w:rPr/>
        <w:t>⡤</w:t>
      </w:r>
      <w:r>
        <w:rPr/>
        <w:t>䅚⩯䭆ㆻ㭈╍㩶쵲㙎䴣泂祔녁</w:t>
      </w:r>
      <w:r>
        <w:rPr/>
        <w:t>ⱍ⤭</w:t>
      </w:r>
      <w:r>
        <w:rPr/>
        <w:t>숯〭潯呠勍浖⩱兰ꍣ⵵</w:t>
      </w:r>
      <w:r>
        <w:rPr/>
        <w:t>⡋</w:t>
      </w:r>
      <w:r>
        <w:rPr/>
        <w:t>㴪堭啨숣숪䂩㫂䀫㙷潬땊塭싎</w:t>
      </w:r>
      <w:r>
        <w:rPr/>
        <w:t>ꕁ</w:t>
      </w:r>
      <w:r>
        <w:rPr/>
        <w:t>⽶숶啳甯㴲す杋</w:t>
      </w:r>
      <w:r>
        <w:rPr/>
        <w:t>ꥌ⬹</w:t>
      </w:r>
      <w:r>
        <w:rPr/>
        <w:t>䠱깥칵繄歭弨</w:t>
      </w:r>
      <w:r>
        <w:rPr/>
        <w:t>ꤹ</w:t>
      </w:r>
      <w:r>
        <w:rPr/>
        <w:t>乙ꆩ숭쉩䋂㏂浱쉞ぁ祒⩱壂⭗싎쉙␴愺瑒</w:t>
      </w:r>
      <w:r>
        <w:rPr/>
        <w:t>⣂</w:t>
      </w:r>
      <w:r>
        <w:rPr/>
        <w:t>쉚氷䬴吸㵓쉬깉䌱潏橇拍쉏</w:t>
      </w:r>
      <w:r>
        <w:rPr/>
        <w:t>ꕗ</w:t>
      </w:r>
      <w:r>
        <w:rPr/>
        <w:t>䕒⭟輬淎睰⍃栮㦿橉牉䡖⍀</w:t>
      </w:r>
      <w:r>
        <w:rPr/>
        <w:t>⡺</w:t>
      </w:r>
      <w:r>
        <w:rPr/>
        <w:t>恰單戱쵂╃쉉⩅千祳촬竂슘敠⑖슣汅㥣兪㡾</w:t>
      </w:r>
      <w:r>
        <w:rPr/>
        <w:t>⡟</w:t>
      </w:r>
      <w:r>
        <w:rPr/>
        <w:t>珂䂏爦彮轰㞻䑴⩩䬹縣朵䁷㣂欭嗂浆⺻㡄煟怷䁡쉓⤰楎晵扳乩깏뭯Ⓜㄨ兦㑲改擂넹畫幪ꅑ깉敐冻琵걖彇♂睥ㅁꍖ䈷畷숽⨣☲쉃⒣楥䩨숭頩爴弲瓂䭧ㆿ숩泂呥憿浃⯂㙬绂</w:t>
      </w:r>
      <w:r>
        <w:rPr/>
        <w:t>⡘</w:t>
      </w:r>
      <w:r>
        <w:rPr/>
        <w:t>瘣⪘䟂磂栦剌撩⩬捗갤燂敭㩯檣矂⪩㛂堷䑡싂㢏央猵琬卍敬ꍁ썭㢩⍞颣</w:t>
      </w:r>
      <w:r>
        <w:rPr/>
        <w:t>꧂⬷</w:t>
      </w:r>
      <w:r>
        <w:rPr/>
        <w:t>湹싂偺祐㟂敗獌</w:t>
      </w:r>
      <w:r>
        <w:rPr/>
        <w:t>⠫</w:t>
      </w:r>
      <w:r>
        <w:rPr/>
        <w:t>싂嘫숩䝌⏂顙䲵悩쉈橚堷쉃さ</w:t>
      </w:r>
      <w:r>
        <w:rPr/>
        <w:t>ꤽ</w:t>
      </w:r>
      <w:r>
        <w:rPr/>
        <w:t>㟂䡣敷춣滂憏꥘塭睭</w:t>
      </w:r>
      <w:r>
        <w:rPr/>
        <w:t>Ⱬ</w:t>
      </w:r>
      <w:r>
        <w:rPr/>
        <w:t>䖩䴴숬汨嘲愴晇烂穨吰䘬⿂坠氱䤨牱㮩ㅱ助싂䰲漪帩╵湦⭷殘橘乔⛂⥆</w:t>
      </w:r>
      <w:r>
        <w:rPr/>
        <w:t>ⱌ</w:t>
      </w:r>
      <w:r>
        <w:rPr/>
        <w:t>싂㥾▩칹㪏</w:t>
      </w:r>
      <w:r>
        <w:rPr/>
        <w:t>ꖵ</w:t>
      </w:r>
      <w:r>
        <w:rPr/>
        <w:t>穑恢㏂悮싂㎿牐㩅쵂☤㘵㭖䪏䠺ꄶ쉺水뽥渽僂繺䓎癴児焨ㄦ穯偬⩅䨸乸塏婲涘슏扥灱䘣뽁㉓䡠婂⵮쉩䩴쉹</w:t>
      </w:r>
      <w:r>
        <w:rPr/>
        <w:t>ⵦ</w:t>
      </w:r>
      <w:r>
        <w:rPr/>
        <w:t>쉹</w:t>
      </w:r>
      <w:r>
        <w:rPr/>
        <w:t>ꕟ</w:t>
      </w:r>
      <w:r>
        <w:rPr/>
        <w:t>㩍ꏂ쉉슣䓂仂奐습旎⵹</w:t>
      </w:r>
      <w:r>
        <w:rPr/>
        <w:t>ⷂ</w:t>
      </w:r>
      <w:r>
        <w:rPr/>
        <w:t>䈰칓䇂⭘夲樻걚亏怪걀ꎮ♂弫㙎潸撏䕺前㕞뭐穃슩넬</w:t>
      </w:r>
      <w:r>
        <w:rPr/>
        <w:t>⡨</w:t>
      </w:r>
      <w:r>
        <w:rPr/>
        <w:t>牭䱺슏牧琊町个쉔灶く䁌쉊쉌幨䌺</w:t>
      </w:r>
      <w:r>
        <w:rPr/>
        <w:t>⡇</w:t>
      </w:r>
      <w:r>
        <w:rPr/>
        <w:t>呟慣㑘뗂䱎䀫䁑䃂呐狂쉈冿㓂ꄵ뮮㝃杪䙶䅾⍺嘥浲겘䭋</w:t>
      </w:r>
      <w:r>
        <w:rPr/>
        <w:t>ꔻ</w:t>
      </w:r>
      <w:r>
        <w:rPr/>
        <w:t>㌯曂싎佷㨹쉧㔲䐰⭏ꥢ숶㉯㬴䅴㯂ꥫ숯䥅╪求䩉⺡쉄㑀㫍쉙啓컂쌻䫂禣䄺瞿儨䪮</w:t>
      </w:r>
      <w:r>
        <w:rPr/>
        <w:t>ⱕ</w:t>
      </w:r>
      <w:r>
        <w:rPr/>
        <w:t>搲㧂⩚⹞⸦㕂楲擃</w:t>
      </w:r>
      <w:r>
        <w:rPr/>
        <w:t>⡎</w:t>
      </w:r>
      <w:r>
        <w:rPr/>
        <w:t>䎮</w:t>
      </w:r>
      <w:r>
        <w:rPr/>
        <w:t>ꥒ</w:t>
      </w:r>
      <w:r>
        <w:rPr/>
        <w:t>桊㭥</w:t>
      </w:r>
      <w:r>
        <w:rPr/>
        <w:t>ⰵ</w:t>
      </w:r>
      <w:r>
        <w:rPr/>
        <w:t>䂱獀쉩升㉗煌繟婹楕⼤</w:t>
      </w:r>
      <w:r>
        <w:rPr/>
        <w:t>ꤲ</w:t>
      </w:r>
      <w:r>
        <w:rPr/>
        <w:t>䥷淃</w:t>
      </w:r>
      <w:r>
        <w:rPr/>
        <w:t>⡩</w:t>
      </w:r>
      <w:r>
        <w:rPr/>
        <w:t>쉞䑧♥檮㭮う침䔬숵쉴♊杚佪䱵䠹⦵⸭숦䉇䯂噧揂縴㭞ꄤ뼨喥⵶숴쎡㨳⑪榿顐㎬쉘公坔ㆵ刣䛂䁓徬噢冩⩘䝦ㅩ╦女쉀⽤슏獵㕸䂡⍲</w:t>
      </w:r>
      <w:r>
        <w:rPr/>
        <w:t>ꦮ</w:t>
      </w:r>
      <w:r>
        <w:rPr/>
        <w:t>ꍞ</w:t>
      </w:r>
      <w:r>
        <w:rPr/>
        <w:t>⡠</w:t>
      </w:r>
      <w:r>
        <w:rPr/>
        <w:t>䲬䡣⽎⬤⩢䅐弤딽꥗</w:t>
      </w:r>
      <w:r>
        <w:rPr/>
        <w:t>ꦘ</w:t>
      </w:r>
      <w:r>
        <w:rPr/>
        <w:t>쉦捡乁뮏洩噣䦣곂쉩딪傱⬮쵵䌭ㄸ捷䟂⚻뼷㕺犏樻㨤彤칣쉲瀬㵵껂⎻㑮买ㄽ</w:t>
      </w:r>
      <w:r>
        <w:rPr/>
        <w:t>⡯⹗</w:t>
      </w:r>
      <w:r>
        <w:rPr/>
        <w:t>噠轵摣㘩湊頷漪</w:t>
      </w:r>
      <w:r>
        <w:rPr/>
        <w:t>ꔣ</w:t>
      </w:r>
      <w:r>
        <w:rPr/>
        <w:t>䉪癆쵧싂⍋稪썦祍坢䞵깁㥷㨴坦숴</w:t>
      </w:r>
      <w:r>
        <w:rPr/>
        <w:t>ⰹ</w:t>
      </w:r>
      <w:r>
        <w:rPr/>
        <w:t>汎♖싂捤♘쎩</w:t>
      </w:r>
      <w:r>
        <w:rPr/>
        <w:t>Ⱝ</w:t>
      </w:r>
      <w:r>
        <w:rPr/>
        <w:t>澱쉑␵扠숪夹欬䅍싂⍺䍳㘯걠㐣</w:t>
      </w:r>
      <w:r>
        <w:rPr/>
        <w:t>ꔩ</w:t>
      </w:r>
      <w:r>
        <w:rPr/>
        <w:t>䘭稤砻ぁ歖ꇂ</w:t>
      </w:r>
      <w:r>
        <w:rPr/>
        <w:t>ꦩ</w:t>
      </w:r>
      <w:r>
        <w:rPr/>
        <w:t>呯頻硷漺ꍷ㝦漴숬㈳㈳攦⩔汅汍猭畨畚㑉㕢ꆱ⫂塕卲稣涩橌頥㴷깞⺬쵷塭妿⫂兦穘⍤</w:t>
      </w:r>
      <w:r>
        <w:rPr/>
        <w:t>ꥈ</w:t>
      </w:r>
      <w:r>
        <w:rPr/>
        <w:t>礮啉卯⽺䏍辬偤灣眹㥇獤㒮⹑係弫氥</w:t>
      </w:r>
      <w:r>
        <w:rPr/>
        <w:t>ꕱ</w:t>
      </w:r>
      <w:r>
        <w:rPr/>
        <w:t>䑙湎숪矂塂숸晵㦥眲〱㵁</w:t>
      </w:r>
      <w:r>
        <w:rPr/>
        <w:t>꧍</w:t>
      </w:r>
      <w:r>
        <w:rPr/>
        <w:t>㊬쉶㐺婌刻楥牬橢癁倳슣䕦曂㕾䩪㭳</w:t>
      </w:r>
      <w:r>
        <w:rPr/>
        <w:t>ⴰ</w:t>
      </w:r>
      <w:r>
        <w:rPr/>
        <w:t>숴夹⒏㏂囂礵㏂숯쵇믂슘⚿灋熿煫㡄恑烃䙵噁㥂⴪暘祳䕺帨儸ꥦ灶딻太ꏂꄻ딯䔫熵▱⩊숯淍㕶兢斏睌䡗地넱㩩䙱</w:t>
      </w:r>
    </w:p>
    <w:p>
      <w:pPr>
        <w:pStyle w:val="PreformattedText"/>
        <w:bidi w:val="0"/>
        <w:spacing w:before="0" w:after="0"/>
        <w:jc w:val="left"/>
        <w:rPr/>
      </w:pPr>
      <w:r>
        <w:rPr/>
        <w:t>汒쉮昷楎啑旂つ깐츹異䂮穣⥲⨣쉪渨畡庩䝗勎戰杄堪䕟캘昤⑖</w:t>
      </w:r>
      <w:r>
        <w:rPr/>
        <w:t>ꕡ</w:t>
      </w:r>
      <w:r>
        <w:rPr/>
        <w:t>쉑浃쉁</w:t>
      </w:r>
      <w:r>
        <w:rPr/>
        <w:t>ⵖ</w:t>
      </w:r>
      <w:r>
        <w:rPr/>
        <w:t>瀱杙墱盂嫃硘嘵彚䴻䱣쉵彐㒱礪抡䈭晎</w:t>
      </w:r>
      <w:r>
        <w:rPr/>
        <w:t>ꤣ</w:t>
      </w:r>
      <w:r>
        <w:rPr/>
        <w:t>숥땍祘䅴긪싂䘸颮</w:t>
      </w:r>
      <w:r>
        <w:rPr/>
        <w:t>ⵌ</w:t>
      </w:r>
      <w:r>
        <w:rPr/>
        <w:t>㒡걦歰싂숵晥悡</w:t>
      </w:r>
      <w:r>
        <w:rPr/>
        <w:t>⡄</w:t>
      </w:r>
      <w:r>
        <w:rPr/>
        <w:t>凂剕ꄲ쉸瑳㡫瞻姂꺩垻琬숱伱祮汙녑뽱떻⒮䵭⿂䅠摕㡨꺬氻②灘儴栨⑄㙕槂瀥⨹䥴깩⑇洳摟ꇂꌴ⥲묭稻㩨</w:t>
      </w:r>
      <w:r>
        <w:rPr/>
        <w:t>⣂</w:t>
      </w:r>
      <w:r>
        <w:rPr/>
        <w:t>䳂㩉整禥幄潸焊毂搦㐱⾥氺伬瑒䝸奾竎息幗♰䷂</w:t>
      </w:r>
      <w:r>
        <w:rPr/>
        <w:t>ꗎ</w:t>
      </w:r>
      <w:r>
        <w:rPr/>
        <w:t>䜶轄佲条偎싎숻繒朴⴯㵗⑏㑁싂䐰恱味숩痂䥈ꅉ桶忂剩乑ꥬㆩ懂眯숺╠뼰ㅓ䉷⥠㪘瑃㏃䥾┬皥䍃䨻慾㋂⿍颿ꅋ昮쉤て獍䇂彀ぱ䥊墿㞏슣幤懂係奴㧂♖㵾頱噔䍔㝫倴䣂㕖全幱潈촪嘵瑨㫂啪憏冩暮繉⬯쉞喻撱㭵㊡杂繉繯桞偌䡣⯂潳</w:t>
      </w:r>
      <w:r>
        <w:rPr/>
        <w:t>ꤳ</w:t>
      </w:r>
      <w:r>
        <w:rPr/>
        <w:t>쉖䧍⑈쉃⯎⛂潑⩥慑恕搳噯礰⴮⑤쉪疩嗃㭾恫㴰畧㇂た媘䉓䀹칁숦╫쉊䥭漯䙂⚏⧂뼶偉憡斮</w:t>
      </w:r>
      <w:r>
        <w:rPr/>
        <w:t>ꥊ⩦</w:t>
      </w:r>
      <w:r>
        <w:rPr/>
        <w:t>䓂䜵㠻頥楉じ䅂彨䭑</w:t>
      </w:r>
      <w:r>
        <w:rPr/>
        <w:t>ꕘ</w:t>
      </w:r>
      <w:r>
        <w:rPr/>
        <w:t>㜪盍桦뭹呔壎㛂Ⓧ朮뭁樳漪䯂湋幘〹欦渷쵄</w:t>
      </w:r>
      <w:r>
        <w:rPr/>
        <w:t>Ɑ</w:t>
      </w:r>
      <w:r>
        <w:rPr/>
        <w:t>㠲急丫녃祫摦쉾余㓂㚩╇绎쉊ꍂ歞伣㉅</w:t>
      </w:r>
      <w:r>
        <w:rPr/>
        <w:t>ꗂ</w:t>
      </w:r>
      <w:r>
        <w:rPr/>
        <w:t>㵡穖弻䙍椫녮䜯樱煶硐囎䕮땐之䵥在䙍佘勍塵毂湸檱숳爦␱歱쌷氫㡾ꏂ숨喥춘⩖䰪䑎㏎沣뭢嫂挲帮⦣싂◂䙕䭺㝀占炬⥈ꄷ䅧</w:t>
      </w:r>
      <w:r>
        <w:rPr/>
        <w:t>ⴥ</w:t>
      </w:r>
      <w:r>
        <w:rPr/>
        <w:t>걚剡怫獀偲䴦烂烍⦩瑞뾻呵뽪격춬㬪敾䊘⏂㞥䱲</w:t>
      </w:r>
      <w:r>
        <w:rPr/>
        <w:t>⠥</w:t>
      </w:r>
      <w:r>
        <w:rPr/>
        <w:t>熮㌴걾㑐䔩</w:t>
      </w:r>
      <w:r>
        <w:rPr/>
        <w:t>⡋</w:t>
      </w:r>
      <w:r>
        <w:rPr/>
        <w:t>参쉚坥䳃䥅⨲欦䋂䝗䱢癳䓂쉄偅歟촨愯⨴呒戵䅭깹♦䬩礥㗎勂컂稻⬽⍟걏싂繾䫂⴬灧깱㝶湇橊⧂녔幣檿</w:t>
      </w:r>
      <w:r>
        <w:rPr/>
        <w:t>ꤲ</w:t>
      </w:r>
      <w:r>
        <w:rPr/>
        <w:t>怪㉡抵妥㭫周梘慆䄫歲癎⨣繡싂⬫乮呃쉅㙏㌥㔪⩭唬敇숮쉡ꍲ坭쉐撮擎싂㙚恀創╌疻┸棂⍭漨⒬⬨津槃慒帹坩矃兕⼮☵㕁⪮╢䔮묩偉㭙</w:t>
      </w:r>
      <w:r>
        <w:rPr/>
        <w:t>ꦮ</w:t>
      </w:r>
      <w:r>
        <w:rPr/>
        <w:t>㑗숥䐩⭤㙇㤥䡓挳녇䘪쏂橸쉔愹瓂睊㔦牸縩㥡쉃</w:t>
      </w:r>
      <w:r>
        <w:rPr/>
        <w:t>⡴␱</w:t>
      </w:r>
      <w:r>
        <w:rPr/>
        <w:t>繐껂祒ꥺ契璡㬬祘䛂湶乒牅</w:t>
      </w:r>
      <w:r>
        <w:rPr/>
        <w:t>ꥍ</w:t>
      </w:r>
      <w:r>
        <w:rPr/>
        <w:t>男畆㍇䋂䝣囂⼪</w:t>
      </w:r>
      <w:r>
        <w:rPr/>
        <w:t>ꕈ</w:t>
      </w:r>
      <w:r>
        <w:rPr/>
        <w:t>䠤帳싂䈬㝃㒩슻쌽哂牖摙䄣쉡</w:t>
      </w:r>
      <w:r>
        <w:rPr/>
        <w:t>ꗂ</w:t>
      </w:r>
      <w:r>
        <w:rPr/>
        <w:t>쉄㗂总ꍾ㩗⹦</w:t>
      </w:r>
      <w:r>
        <w:rPr/>
        <w:t>⣂</w:t>
      </w:r>
      <w:r>
        <w:rPr/>
        <w:t>愣칄瘻땅櫂㏂壂刳猤睐轏㍫㟂灕㬸轵⭄깰䠺⥆怤窩</w:t>
      </w:r>
      <w:r>
        <w:rPr/>
        <w:t>ⱇ▥</w:t>
      </w:r>
      <w:r>
        <w:rPr/>
        <w:t>弤䎥㐣싂哂ぅ숸㉥싂呂僂歒〹⏍써⥂斘儸䱄</w:t>
      </w:r>
      <w:r>
        <w:rPr/>
        <w:t>ꕠ</w:t>
      </w:r>
      <w:r>
        <w:rPr/>
        <w:t>䉐戰⿂迂쉋㕂纏偁㬊奉䠥愤夵毂䨱㙇⩭攵</w:t>
      </w:r>
      <w:r>
        <w:rPr/>
        <w:t>ꦩ</w:t>
      </w:r>
      <w:r>
        <w:rPr/>
        <w:t>䲩瀯搣⿂濂</w:t>
      </w:r>
      <w:r>
        <w:rPr/>
        <w:t>ꤤ</w:t>
      </w:r>
      <w:r>
        <w:rPr/>
        <w:t>䖣婏垩煢敭䙷걏⥮</w:t>
      </w:r>
      <w:r>
        <w:rPr/>
        <w:t>ꔦ</w:t>
      </w:r>
      <w:r>
        <w:rPr/>
        <w:t>庮䙚椸啦䠵쉑</w:t>
      </w:r>
      <w:r>
        <w:rPr/>
        <w:t>ⷎ</w:t>
      </w:r>
      <w:r>
        <w:rPr/>
        <w:t>䝶幧摶扬䙏扱幤婕湍廂卉匨갯䄯⤲</w:t>
      </w:r>
      <w:r>
        <w:rPr/>
        <w:t>Ᵽ</w:t>
      </w:r>
      <w:r>
        <w:rPr/>
        <w:t>䟍橈䵸</w:t>
      </w:r>
      <w:r>
        <w:rPr/>
        <w:t>ⵥ</w:t>
      </w:r>
      <w:r>
        <w:rPr/>
        <w:t>墵䵈戦敌⥁甪㭰冱ꥣ䂏摚䙶䥊䅏쌤쌦楌䭓뭗쉀爦쉺噂婈㭮捾塭⺩㡠呆橞狂㝩䅧딷䴥䕾⤯ꌮ␶冏䩃䁩轞喩⨣ꄹ轭㈯敮⩸毂</w:t>
      </w:r>
      <w:r>
        <w:rPr/>
        <w:t>⡶</w:t>
      </w:r>
      <w:r>
        <w:rPr/>
        <w:t>슱繨呃願埂畁啄嘹䗍坩䉧壂⩾轴땲瑢䡬瀰燍䗎⹒幺究쉄㥥⌤奩奒恕扎睊숥</w:t>
      </w:r>
      <w:r>
        <w:rPr/>
        <w:t>ⱦ</w:t>
      </w:r>
      <w:r>
        <w:rPr/>
        <w:t>瑠숮槂猺穢싂垘ꅧꇂ扲塠测</w:t>
      </w:r>
      <w:r>
        <w:rPr/>
        <w:t>ꤪ⍡♃</w:t>
      </w:r>
      <w:r>
        <w:rPr/>
        <w:t>晩쉊싂ꥩ䈮㞻瀭匽囍䋂づ슿㐯䴲瑄䭡싎㛂啋刴ㄽ场木䨲</w:t>
      </w:r>
      <w:r>
        <w:rPr/>
        <w:t>ꕡ</w:t>
      </w:r>
      <w:r>
        <w:rPr/>
        <w:t>쵟䙊時쉘╺縪䗂뽔䤤洷</w:t>
      </w:r>
      <w:r>
        <w:rPr/>
        <w:t>⢻</w:t>
      </w:r>
      <w:r>
        <w:rPr/>
        <w:t>㥷关싂戺睚猤浠</w:t>
      </w:r>
      <w:r>
        <w:rPr/>
        <w:t>⡖</w:t>
      </w:r>
      <w:r>
        <w:rPr/>
        <w:t>壂穈</w:t>
      </w:r>
      <w:r>
        <w:rPr/>
        <w:t>⡙</w:t>
      </w:r>
      <w:r>
        <w:rPr/>
        <w:t>썳剷晟ㅘ塗剚㞡땂幔塗싂⥤䝇⹱啟⩖旂㬳拂㡮숺愱昤㍵懂칒숫ꍩ⏂뽊슡숴旂頶♦妘䄳⭈⍁⸻歯癢兆넶穟</w:t>
      </w:r>
      <w:r>
        <w:rPr/>
        <w:t>ꕯ</w:t>
      </w:r>
      <w:r>
        <w:rPr/>
        <w:t>畞䥟塟刻䕙穧⽳㌲潷⽒兟㑞朵䰬悵乄掱㷂夶溩┷恱摠辥檘녭쌽⻍䧂츦皵急⑆☥㥷㡅⩤摙</w:t>
      </w:r>
      <w:r>
        <w:rPr/>
        <w:t>ⵧ</w:t>
      </w:r>
      <w:r>
        <w:rPr/>
        <w:t>惂깮䗂㓂</w:t>
      </w:r>
      <w:r>
        <w:rPr/>
        <w:t>꤫</w:t>
      </w:r>
      <w:r>
        <w:rPr/>
        <w:t>䤹쉞矃숥䤨딪쵏⍃♓뭤숫㖏</w:t>
      </w:r>
      <w:r>
        <w:rPr/>
        <w:t>⡹</w:t>
      </w:r>
      <w:r>
        <w:rPr/>
        <w:t>땒䕓偋촹敵轤檵畍忂쉌墬䱂畸惂싂</w:t>
      </w:r>
      <w:r>
        <w:rPr/>
        <w:t>Ⱜ</w:t>
      </w:r>
      <w:r>
        <w:rPr/>
        <w:t>畱싎⹤㛂猫氻怭颣떘剣뭑㚱慴景䔸뭄슬䝒歉쉭匬嫂싂䓂杨涩㘴敳뽠捏뽧䀨㌮焸县烂戹嫃쉶祁갤㥢嚣췂㩬싂䕀깪欹⨥㤪晶䠮囂湎⒮爰幖儱쉵㓂䀩</w:t>
      </w:r>
      <w:r>
        <w:rPr/>
        <w:t>ꤹ⛎</w:t>
      </w:r>
      <w:r>
        <w:rPr/>
        <w:t>쉆䜪佰쉌眹⑋㑺䙗숬⮻側噩㭱睒皩坤硹戰䣂払㏂輺浠䆻꥞䡢ꅦ썇䦥慐㝠椦녧㍵⤯塰ㄭ皣洤帳〈樳⹅倣ꅲ偨朱䈥䓂轪棂⩎쉄柂嫎㋂圵潴쉈㍡䎻딻瀸⪡墥䶏壂걾촲⍐♣쉢牥琳扑祑块뽒䛂㥉甯㠨效䙨쉚㕫⭥頭坑奡쉙♉썃䱀⹏⍭䶻坎田⭃䘺彳쉁㝫楴懂쉸涥䨪ꥹ䐬䁮颵䔸ꍱ瑩摥矂㖱由吹泂</w:t>
      </w:r>
      <w:r>
        <w:rPr/>
        <w:t>ⵍ⪱␳</w:t>
      </w:r>
      <w:r>
        <w:rPr/>
        <w:t>쉮㣂時朊⭩輣䝈䡒㘶顧坲㪬⾡㔰</w:t>
      </w:r>
      <w:r>
        <w:rPr/>
        <w:t>ⰲ⭃</w:t>
      </w:r>
      <w:r>
        <w:rPr/>
        <w:t>㙨䃂椨곂⍷㌥㋂睨帩犥쌱㔷㧂橬哂支禡췂祪놮㡑䅡⍙싂㑈欮䉋偸畆秂汢整爪抬磎쉓䐶䷂煁祍夵秃飂债䘤䩅敯祍檻噰㊿奅琨숶ꅫ㉕摡싂쉓伲漲╬乌橯⮻慠灉圵㉓썚猴⪿칳</w:t>
      </w:r>
      <w:r>
        <w:rPr/>
        <w:t>ꖿ</w:t>
      </w:r>
      <w:r>
        <w:rPr/>
        <w:t>刺㔮礬㮿㝌刴䑔轌恠啫洴硫㔲敂枥颿넯</w:t>
      </w:r>
      <w:r>
        <w:rPr/>
        <w:t>ⴻ</w:t>
      </w:r>
      <w:r>
        <w:rPr/>
        <w:t>㩢䒻⤤쉴숳㟍呮⺣䥺啍䥵潸㬲教쉟慟剧쵰</w:t>
      </w:r>
      <w:r>
        <w:rPr/>
        <w:t>ꖬ</w:t>
      </w:r>
      <w:r>
        <w:rPr/>
        <w:t>숪䮘焺坸㠸</w:t>
      </w:r>
      <w:r>
        <w:rPr/>
        <w:t>⢵</w:t>
      </w:r>
      <w:r>
        <w:rPr/>
        <w:t>㓂㧂ꅟ㧂獘潰掏㐦禮캵婰䭕䝒싂ィ䭁窻</w:t>
      </w:r>
      <w:r>
        <w:rPr/>
        <w:t>ⱌ</w:t>
      </w:r>
      <w:r>
        <w:rPr/>
        <w:t>灴쉔쉕牷歳쉪硖嚱狂䡦䱬㵂숶稰쉐穙具㡯电⌴亵塅䬮⨷⩡㌹뼱爽獆┯Ⓜ㕁쉰牆숫ꌤ㑑</w:t>
      </w:r>
      <w:r>
        <w:rPr/>
        <w:t>ꔶ</w:t>
      </w:r>
      <w:r>
        <w:rPr/>
        <w:t>兢⬨㙊⍨べ㬫䄲傣捲伶㌪烂稵帱㝳⎮⩡煂␻坨⌣徏䘲丯䨫䡈硅敱剢㥦㉙쉬</w:t>
      </w:r>
      <w:r>
        <w:rPr/>
        <w:t>꥓</w:t>
      </w:r>
      <w:r>
        <w:rPr/>
        <w:t>따䇂嚱숷숵</w:t>
      </w:r>
      <w:r>
        <w:rPr/>
        <w:t>ꥐ</w:t>
      </w:r>
      <w:r>
        <w:rPr/>
        <w:t>㉋㍭迂㭎슻䄸䥬ヂ畃쉫抮睲칸悿☬㉰䐬쉥ㄽ橕㡩☭拂獎潕썳敃圯╟䶥습䕏ㄹ乄</w:t>
      </w:r>
      <w:r>
        <w:rPr/>
        <w:t>ꖘ</w:t>
      </w:r>
      <w:r>
        <w:rPr/>
        <w:t>〰畱揂偵넴塬䧃こ䅓⩴咿妿㈻⩑执软쉍兾弦䍕獬佪桤顫轶긽뇂呹쉲싂㭉쉮⹙潅␶乮쉄䇂轶쉞㵆帵걀㠥쌩歞湑⍌숥硭梣擂숤쉮㐸ꥴ</w:t>
      </w:r>
      <w:r>
        <w:rPr/>
        <w:t>ꖵ</w:t>
      </w:r>
      <w:r>
        <w:rPr/>
        <w:t>싍⥍婞纱촵嘴ꄭ杨沥갬恡敂䳂䍁</w:t>
      </w:r>
      <w:r>
        <w:rPr/>
        <w:t>Ȿ</w:t>
      </w:r>
      <w:r>
        <w:rPr/>
        <w:t>㷂爰眽ꆏ⻃쎿焮츩㇂㩅掏숩쵾绂汞偤쉪⿂싍硒轸幥䁶숫</w:t>
      </w:r>
      <w:r>
        <w:rPr/>
        <w:t>ⰽ</w:t>
      </w:r>
      <w:r>
        <w:rPr/>
        <w:t>晣湴祖⤷긳氪ꅖ㧂⿍ꍾ颏슻숲䢏剓儣㵌⤸䖱쉨児뮿䅸㝡</w:t>
      </w:r>
      <w:r>
        <w:rPr/>
        <w:t>⣂</w:t>
      </w:r>
      <w:r>
        <w:rPr/>
        <w:t>旂琶䖏轢瑘挷窿獤瘱玻堳</w:t>
      </w:r>
      <w:r>
        <w:rPr/>
        <w:t>ꔩ</w:t>
      </w:r>
      <w:r>
        <w:rPr/>
        <w:t>⻂㑸ꏂ礸条슏祑欵稲춡㖥㜵숲⭖⭷㝍⍰浨て䝢癟䤹〭</w:t>
      </w:r>
      <w:r>
        <w:rPr/>
        <w:t>ꥄ</w:t>
      </w:r>
      <w:r>
        <w:rPr/>
        <w:t>뭸呱싂偧숮坆</w:t>
      </w:r>
      <w:r>
        <w:rPr/>
        <w:t>ⵯ</w:t>
      </w:r>
      <w:r>
        <w:rPr/>
        <w:t>占䩞ヂ祘</w:t>
      </w:r>
      <w:r>
        <w:rPr/>
        <w:t>ꤽ</w:t>
      </w:r>
      <w:r>
        <w:rPr/>
        <w:t>䵸䰱깤婗슥匪䬪쌬濂㤷쉊슩竍◍뮩牲䁈쉡㵬숥㌹瑺⺻楱䢻ꄤ串夳滂婚</w:t>
      </w:r>
      <w:r>
        <w:rPr/>
        <w:t>⢬</w:t>
      </w:r>
      <w:r>
        <w:rPr/>
        <w:t>噏瘸灊㫎䑴䴫</w:t>
      </w:r>
      <w:r>
        <w:rPr/>
        <w:t>Ⳏ</w:t>
      </w:r>
      <w:r>
        <w:rPr/>
        <w:t>穙</w:t>
      </w:r>
      <w:r>
        <w:rPr/>
        <w:t>ⱏ</w:t>
      </w:r>
      <w:r>
        <w:rPr/>
        <w:t>坔微䊩剂ㅪ땳懎쉤슏㍵槂⍃꥙쉣슥㖘㜪</w:t>
      </w:r>
      <w:r>
        <w:rPr/>
        <w:t>ⰻ</w:t>
      </w:r>
      <w:r>
        <w:rPr/>
        <w:t>頱쉥뾩恌Ⓜ䦘</w:t>
      </w:r>
      <w:r>
        <w:rPr/>
        <w:t>ⱀ</w:t>
      </w:r>
      <w:r>
        <w:rPr/>
        <w:t>頨쎮嘰轴榬㡱㬭娪敲㖵䎵坧榱協⛂牗皻䜊⽰瞮乚뽒썪揂䑁敭刪奎滎轈⑖쉙ㅴ甤⩪쉒慥䎏ꄻ</w:t>
      </w:r>
      <w:r>
        <w:rPr/>
        <w:t>ꤻ</w:t>
      </w:r>
      <w:r>
        <w:rPr/>
        <w:t>頵乄㇂</w:t>
      </w:r>
      <w:r>
        <w:rPr/>
        <w:t>ꥒ</w:t>
      </w:r>
      <w:r>
        <w:rPr/>
        <w:t>쉾㡚넭쉂獶䙆⑖兓㖵吭㖣態싃</w:t>
      </w:r>
      <w:r>
        <w:rPr/>
        <w:t>⡳⭈⨩</w:t>
      </w:r>
      <w:r>
        <w:rPr/>
        <w:t>当쉏獷愪</w:t>
      </w:r>
      <w:r>
        <w:rPr/>
        <w:t>ꕢ</w:t>
      </w:r>
      <w:r>
        <w:rPr/>
        <w:t>문</w:t>
      </w:r>
      <w:r>
        <w:rPr/>
        <w:t>ꤩ</w:t>
      </w:r>
      <w:r>
        <w:rPr/>
        <w:t>壂㔰噂䴯</w:t>
      </w:r>
      <w:r>
        <w:rPr/>
        <w:t>ⶬ</w:t>
      </w:r>
      <w:r>
        <w:rPr/>
        <w:t>浯洪◂潤㫂係♄眽䌴숣瑦쉊⹘숣䌻堻眭껂㕌☫幑璏桕瑈椦㩑洭ㆿ礨憱婷渨牤匤뭺繁确╺䌪</w:t>
      </w:r>
      <w:r>
        <w:rPr/>
        <w:t>ⵉ</w:t>
      </w:r>
      <w:r>
        <w:rPr/>
        <w:t>縱숽㵶⬹㋍㈶坉杔䛃⽙숽㋍牴䋂繧䩮䅓겘旂绂⮵쎩ぬぴ쉋䢮숹框䆮嗂ㅒ캣⭩㋂겏쉅썐</w:t>
      </w:r>
      <w:r>
        <w:rPr/>
        <w:t>ꥍ</w:t>
      </w:r>
      <w:r>
        <w:rPr/>
        <w:t>奷䢬⺩扭㡫䫂歸全圣潨㕧쵪幌㌷员㥟灏㭴썞㍊</w:t>
      </w:r>
      <w:r>
        <w:rPr/>
        <w:t>⡉</w:t>
      </w:r>
      <w:r>
        <w:rPr/>
        <w:t>冱쌬牰湡灤</w:t>
      </w:r>
      <w:r>
        <w:rPr/>
        <w:t>꧂</w:t>
      </w:r>
      <w:r>
        <w:rPr/>
        <w:t>䵔쉷厩⺱佂㴷⍀剎㯂制㭗쉕㌻硊ꍺ圽쉮ꅐ숮㟎穟兺┲盂乪╌癯妩겡坭싃㙘狂㝥䭇䉘䌣斣슿剎⸪㌷墱㑈䗂䞥偕⭶祍檡㨬桇儹参恷⭶쌤㜫슿偰㒘天</w:t>
      </w:r>
      <w:r>
        <w:rPr/>
        <w:t>ⵊ</w:t>
      </w:r>
      <w:r>
        <w:rPr/>
        <w:t>䙶㙓䓂䉥婵権禱⾱뭍곂㫂깣㴪⿂䓂묭繴壂汞琬쉗㴶</w:t>
      </w:r>
      <w:r>
        <w:rPr/>
        <w:t>⡫⸹</w:t>
      </w:r>
      <w:r>
        <w:rPr/>
        <w:t>㜽㙓노歎숯믍쉂묣㑑戴湈䳂爭</w:t>
      </w:r>
      <w:r>
        <w:rPr/>
        <w:t>ⲿ</w:t>
      </w:r>
      <w:r>
        <w:rPr/>
        <w:t>䁚⑓ㆥ敩䡶折猩瘰晑入숪娮䝭</w:t>
      </w:r>
      <w:r>
        <w:rPr/>
        <w:t>ⵃ</w:t>
      </w:r>
      <w:r>
        <w:rPr/>
        <w:t>묬숱⪵쉢⫂䋂潨䡑撥㗂견습㍱▿⥠竎䉔쉙⤭츲硡숪싃牣杮╡싂娣捀䝠⑋</w:t>
      </w:r>
      <w:r>
        <w:rPr/>
        <w:t>꧂</w:t>
      </w:r>
      <w:r>
        <w:rPr/>
        <w:t>䱡景栽佩娴祲숱䩦洹䕀䨵㍡⨫⾩⭬畠朴⹎弨쉲也湪怤숫⤺㕺㷂⥦橁呌䅀⒬㌰ㅥ煓俎ぅ煷쉍䈥숫僂⑲ふ쉈㍲半싂歎㥹晭攳䈺佤畨飂渳⍮涬⪥⎣䎿乤牄址䨻颩䢩剹䴩〨瀪쉊숻洤겮쉣䴪噦⑘捯堣숲盂挮㙩䜴䩹䂱殥兀습䁧滎㑅啙䵞쉫咿䵃㔭顢숪猣䉫窵䁁繆껍戳싂皥稶䧂㔵⧂⵫牤숮㜰쉏싎輳䱋䃂瑥圪㙾瀫煮뭚쉬␶ㅱ</w:t>
      </w:r>
      <w:r>
        <w:rPr/>
        <w:t>ꥏ</w:t>
      </w:r>
      <w:r>
        <w:rPr/>
        <w:t>㝕䧂冱</w:t>
      </w:r>
      <w:r>
        <w:rPr/>
        <w:t>ꤻ</w:t>
      </w:r>
      <w:r>
        <w:rPr/>
        <w:t>䩸⤵佖⩧뮥</w:t>
      </w:r>
      <w:r>
        <w:rPr/>
        <w:t>ⵇ</w:t>
      </w:r>
      <w:r>
        <w:rPr/>
        <w:t>䏂睗┽摳轶告깙眪捑公䤸䑶㨳廍湨捴眪</w:t>
      </w:r>
      <w:r>
        <w:rPr/>
        <w:t>Ⱚ⴪</w:t>
      </w:r>
      <w:r>
        <w:rPr/>
        <w:t>佾썉桖沮</w:t>
      </w:r>
      <w:r>
        <w:rPr/>
        <w:t>ⱇ</w:t>
      </w:r>
      <w:r>
        <w:rPr/>
        <w:t>㖏庱㡏⼷⵺匮䗂眫傏纘숥⍣塢숥쵓攭歺敹숵湕兖ꥩ噏辡债棂瓂㝣☻务枩䗂椴⦻轕뭙椊⫂숨䕨つ檿⹖㶵散슘⍹祊呑쵹剉䝏癤䱢ꌲ츺㥗迃参桋깥碩呎</w:t>
      </w:r>
      <w:r>
        <w:rPr/>
        <w:t>ꗂ</w:t>
      </w:r>
      <w:r>
        <w:rPr/>
        <w:t>〤輤未內兞伳䡌璵⽸ネ䇂撻</w:t>
      </w:r>
      <w:r>
        <w:rPr/>
        <w:t>⡷</w:t>
      </w:r>
      <w:r>
        <w:rPr/>
        <w:t>牱⒥䙊楳쉏ㅚ꺱䡐⛂橐⫃╠牓췍썋澵䐦╣⚬竂磂璡쉪垿⩱癋毂啹뽯啾杲哂⨥쉃䕕䤭楙棂绂顧帵攵쉍硑㍷쉞傩䖻ꄽ⏂</w:t>
      </w:r>
      <w:r>
        <w:rPr/>
        <w:t>ꥋ</w:t>
      </w:r>
      <w:r>
        <w:rPr/>
        <w:t>盂⩎佯쌥栶㙘䨯攩숷㋃䨸瓃깈䅗則睰䅫桸瀯你ꄽ⪵䤪䝆⎱䥃稭参㭶땴뽢瓂숵捗쉧冩㪬稶暥砨䝆㡫䕭彧浦敆木䕭瀭⚻牾と刪</w:t>
      </w:r>
      <w:r>
        <w:rPr/>
        <w:t>ꕩ</w:t>
      </w:r>
      <w:r>
        <w:rPr/>
        <w:t>㪻Ⓜ쉮楟㐤땐嗂枵猲搹噇㏂녲ꍈ⛂ꄶ䲮䟎녨㣂欽嘪焽䑤抻쉗⏂歍♾挭쉇⽃捙쌣쉒</w:t>
      </w:r>
      <w:r>
        <w:rPr/>
        <w:t>⢻</w:t>
      </w:r>
      <w:r>
        <w:rPr/>
        <w:t>㡨怪싂⛎戴㌦</w:t>
      </w:r>
      <w:r>
        <w:rPr/>
        <w:t>ⵀ</w:t>
      </w:r>
      <w:r>
        <w:rPr/>
        <w:t>敮</w:t>
      </w:r>
      <w:r>
        <w:rPr/>
        <w:t>ꕩ</w:t>
      </w:r>
      <w:r>
        <w:rPr/>
        <w:t>擃⤣瀪䨹顇並걠㞬顟勂搳쉾ꏂ쉵뼹⑁䲵⩭勂쉅畖樳뽰⥬囂㓂厩⸤</w:t>
      </w:r>
      <w:r>
        <w:rPr/>
        <w:t>ꥉ⑀</w:t>
      </w:r>
      <w:r>
        <w:rPr/>
        <w:t>㵏╴㗂</w:t>
      </w:r>
      <w:r>
        <w:rPr/>
        <w:t>꧂</w:t>
      </w:r>
      <w:r>
        <w:rPr/>
        <w:t>纥♀쉣썱㧂뼺乎㝰堥쵙塏䬣䅺戺斮묣䥀䜦⌹梥㥙䒣칡ꥵ顅숰</w:t>
      </w:r>
      <w:r>
        <w:rPr/>
        <w:t>ꖩ</w:t>
      </w:r>
      <w:r>
        <w:rPr/>
        <w:t>㥍䥃쉞꥚</w:t>
      </w:r>
      <w:r>
        <w:rPr/>
        <w:t>ⰷⱗ</w:t>
      </w:r>
      <w:r>
        <w:rPr/>
        <w:t>勂⾡當⻂⬩ㅸ⒩獯搸⩹</w:t>
      </w:r>
      <w:r>
        <w:rPr/>
        <w:t>⣂</w:t>
      </w:r>
      <w:r>
        <w:rPr/>
        <w:t>硤</w:t>
      </w:r>
      <w:r>
        <w:rPr/>
        <w:t>Ⲭ</w:t>
      </w:r>
      <w:r>
        <w:rPr/>
        <w:t>䘳㋂癭卥땱㩶幣浯슱䵖杤쉗漦㐦绂顲烂겘楗무啋櫍歠쉰ꍐ䏍睏䩱</w:t>
      </w:r>
      <w:r>
        <w:rPr/>
        <w:t>ꔪ</w:t>
      </w:r>
      <w:r>
        <w:rPr/>
        <w:t>摫坋⽈願䁷種啠䲩</w:t>
      </w:r>
      <w:r>
        <w:rPr/>
        <w:t>ꥎ</w:t>
      </w:r>
      <w:r>
        <w:rPr/>
        <w:t>頦㴺礫總ꍁ壂枵哂幰佞摗噀丨男湱栭ꅴ灂</w:t>
      </w:r>
      <w:r>
        <w:rPr/>
        <w:t>ⶱ</w:t>
      </w:r>
      <w:r>
        <w:rPr/>
        <w:t>㚵☺癶塏⒡硩숰䵨쌦⨰슘瑃忎쉲</w:t>
      </w:r>
      <w:r>
        <w:rPr/>
        <w:t>Ᵽ</w:t>
      </w:r>
      <w:r>
        <w:rPr/>
        <w:t>瓍㑞䛂砥圱値㩅顷䄸㡆ꥥ쉶婗䀩䡏㉢뭖匳燂䅇㐬⨩拂껂ꥰ㍲㎻</w:t>
      </w:r>
      <w:r>
        <w:rPr/>
        <w:t>ꥁ</w:t>
      </w:r>
      <w:r>
        <w:rPr/>
        <w:t>⽾煙칑쉂乺娬瓍╞剶㭵⫎뭏㝡畆쉉櫂䷂湀輯硙数焮뽏䨬牏ꅈ⏂䵖걗焰灷䞘墵楬唷䉔컂䔴盂䝘㍚䀺⨭灀⏂瑬庿斬彧</w:t>
      </w:r>
      <w:r>
        <w:rPr/>
        <w:t>ꥀ</w:t>
      </w:r>
      <w:r>
        <w:rPr/>
        <w:t>婵匯䡦뼲畄湐惂杗</w:t>
      </w:r>
      <w:r>
        <w:rPr/>
        <w:t>ⳍ</w:t>
      </w:r>
      <w:r>
        <w:rPr/>
        <w:t>쉩楾</w:t>
      </w:r>
      <w:r>
        <w:rPr/>
        <w:t>ꗎ</w:t>
      </w:r>
      <w:r>
        <w:rPr/>
        <w:t>슡촯桂涡쉷</w:t>
      </w:r>
      <w:r>
        <w:rPr/>
        <w:t>ⰳ</w:t>
      </w:r>
      <w:r>
        <w:rPr/>
        <w:t>潘敵㝸䱰쉣쌵곃싂剣浅煭牢⹯슣楂䌸繎术扱傘摕ꥺ⭞瑞佮扭ꆬ手抡┲轱䱢䣂䡁긭</w:t>
      </w:r>
      <w:r>
        <w:rPr/>
        <w:t>ꕃ</w:t>
      </w:r>
      <w:r>
        <w:rPr/>
        <w:t>仂쉌顲兲㟂녒぀硤</w:t>
      </w:r>
      <w:r>
        <w:rPr/>
        <w:t>⠹</w:t>
      </w:r>
      <w:r>
        <w:rPr/>
        <w:t>슱縮摒嚩睄獖ァ潞汣斵␪㯎䰱쉹杴쉎</w:t>
      </w:r>
      <w:r>
        <w:rPr/>
        <w:t>ꔷ</w:t>
      </w:r>
      <w:r>
        <w:rPr/>
        <w:t>䠤戬쉏쉺欵쉔췎㍠☵䅙瑍䈊䄮숴䘯偹ꍷ☩捾</w:t>
      </w:r>
      <w:r>
        <w:rPr/>
        <w:t>ꤨ</w:t>
      </w:r>
      <w:r>
        <w:rPr/>
        <w:t>悮㕇㴭䵃癶稷佫留亩倦䩓垡瑥</w:t>
      </w:r>
      <w:r>
        <w:rPr/>
        <w:t>ꕕ</w:t>
      </w:r>
      <w:r>
        <w:rPr/>
        <w:t>쉙㏂숳棂</w:t>
      </w:r>
      <w:r>
        <w:rPr/>
        <w:t>ⴤ</w:t>
      </w:r>
      <w:r>
        <w:rPr/>
        <w:t>僂呣洴澩报廂䄻쉀桠杰匨䡈쉀녶用㩰挩弤</w:t>
      </w:r>
      <w:r>
        <w:rPr/>
        <w:t>ꦮ</w:t>
      </w:r>
      <w:r>
        <w:rPr/>
        <w:t>䡢㦩䪥界뽀幙根㚵楷彘硰땲硶쉁偁牍☷⹵抵漬允긨剗쌽穬灭뼷䠦潊炻</w:t>
      </w:r>
      <w:r>
        <w:rPr/>
        <w:t>⣂⌸</w:t>
      </w:r>
      <w:r>
        <w:rPr/>
        <w:t>쵨擂侻䩠땡㶵㙂皘꺣쉴焲吮⩘⩬⤤呪産㒩樯瘽䙪頸⽪䙃캡䈦묺湞㩲㥈佟칗亩䥆㞡〫⛂婅夫啗⌨督녫⼽䎥娪愱顰넪㓍㴪뼦</w:t>
      </w:r>
      <w:r>
        <w:rPr/>
        <w:t>꧂</w:t>
      </w:r>
      <w:r>
        <w:rPr/>
        <w:t>佨歱礬뇂䝐넸扟⹅䁳슏瑀欷쉰㨮么楦㜺狂撿縵때䭴⭰恤</w:t>
      </w:r>
      <w:r>
        <w:rPr/>
        <w:t>⵰</w:t>
      </w:r>
      <w:r>
        <w:rPr/>
        <w:t>숴愤䠯幊偗嗃㤵뭔掬汖恍摶╈擂䁟潦迃㉔썢汍뽬䑑뭤ꍚ曍쉃哂朣⾵嘹㵲</w:t>
      </w:r>
      <w:r>
        <w:rPr/>
        <w:t>Ⳃ</w:t>
      </w:r>
      <w:r>
        <w:rPr/>
        <w:t>䦩䜮ꅅ濂祭녂꥞癢䗂氥嘦偉숦숫㍒礳倳쉘</w:t>
      </w:r>
      <w:r>
        <w:rPr/>
        <w:t>ꕒ</w:t>
      </w:r>
      <w:r>
        <w:rPr/>
        <w:t>뭦⽁問㑪쉲쉑劬쉡婤畤煥桠䭨祫栱入怺曂⌵⭌掵䃂䗂㡷䑔♳쉷䆻搲⯍⿂</w:t>
      </w:r>
      <w:r>
        <w:rPr/>
        <w:t>ꕁ</w:t>
      </w:r>
      <w:r>
        <w:rPr/>
        <w:t>㏃顋쉴癓㡐浫样潲砤⪥傮彠䝬昺⹪晚뽋㡠嗎䭆慞䠷毂冘䠬住恰煓숨캩㍠㵕㟂䐱煭桴㡲⌦琭⭹楂帺ꍈ颏沮㕴抵浆</w:t>
      </w:r>
      <w:r>
        <w:rPr/>
        <w:t>⣂</w:t>
      </w:r>
      <w:r>
        <w:rPr/>
        <w:t>怴⤲㥹廂ꇂ殬䬱칠䠫쉣㝐</w:t>
      </w:r>
      <w:r>
        <w:rPr/>
        <w:t>ⱘ</w:t>
      </w:r>
      <w:r>
        <w:rPr/>
        <w:t>璬㕢杮싂敢꥔Ⓕ⨷㙷녢氥㕕</w:t>
      </w:r>
      <w:r>
        <w:rPr/>
        <w:t>ꥅ</w:t>
      </w:r>
      <w:r>
        <w:rPr/>
        <w:t>泍쉰췂까頪</w:t>
      </w:r>
      <w:r>
        <w:rPr/>
        <w:t>ꥎ</w:t>
      </w:r>
      <w:r>
        <w:rPr/>
        <w:t>噮浰余䈩泂揍勃</w:t>
      </w:r>
      <w:r>
        <w:rPr/>
        <w:t>ꕪ</w:t>
      </w:r>
      <w:r>
        <w:rPr/>
        <w:t>ꇂ쉔⩃쉶卮㉾梻</w:t>
      </w:r>
      <w:r>
        <w:rPr/>
        <w:t>꧍</w:t>
      </w:r>
      <w:r>
        <w:rPr/>
        <w:t>쵭㬻婩癡怳婷拎夤戭䙔♇◂辵♃坷僂</w:t>
      </w:r>
      <w:r>
        <w:rPr/>
        <w:t>ꕚ</w:t>
      </w:r>
      <w:r>
        <w:rPr/>
        <w:t>爺偌剫</w:t>
      </w:r>
      <w:r>
        <w:rPr/>
        <w:t>ⱖ</w:t>
      </w:r>
      <w:r>
        <w:rPr/>
        <w:t>䕪Ⓜ</w:t>
      </w:r>
      <w:r>
        <w:rPr/>
        <w:t>ꔳ</w:t>
      </w:r>
      <w:r>
        <w:rPr/>
        <w:t>刷㠽䑙帽潑䙪⯂煁</w:t>
      </w:r>
      <w:r>
        <w:rPr/>
        <w:t>ⵧ</w:t>
      </w:r>
      <w:r>
        <w:rPr/>
        <w:t>甦</w:t>
      </w:r>
      <w:r>
        <w:rPr/>
        <w:t>ꗂ</w:t>
      </w:r>
      <w:r>
        <w:rPr/>
        <w:t>칗㡸樲⨺⥺ꍧ歃슿眮</w:t>
      </w:r>
      <w:r>
        <w:rPr/>
        <w:t>ꔥ</w:t>
      </w:r>
      <w:r>
        <w:rPr/>
        <w:t>盃瞿쉌싂彮桐깎숩⯂㤭䌤顮皱㫂癪渷朤䰸䣂⌨祤礦朸瞬쉑⺵䄵㩖儶⩀㏂싂媣䈪壍畘䝞칬吳㜶⩅勂ꍌ輴걥뽪㵊妱澩䅓⤪䱁㭂싂䵁婑参縤㵬䅘쎘搩䁦湢슩棍숦㏂썏稱璥畧쉅歅桱긨婏⶘숨ꍄ㠸夽쉀</w:t>
      </w:r>
      <w:r>
        <w:rPr/>
        <w:t>ⱸ</w:t>
      </w:r>
      <w:r>
        <w:rPr/>
        <w:t>䱴⿂㴨㭲쉾</w:t>
      </w:r>
      <w:r>
        <w:rPr/>
        <w:t>ꗂ</w:t>
      </w:r>
      <w:r>
        <w:rPr/>
        <w:t>煙뼤瘹</w:t>
      </w:r>
      <w:r>
        <w:rPr/>
        <w:t>⡰</w:t>
      </w:r>
      <w:r>
        <w:rPr/>
        <w:t>伽숪瑕쉋恺㕎쉬㛂쉅㑬뭞匣㕺頴⯍㷂쉑놥斘㖘䁇䥫䗂稪뿂䨥晡䁸畈숦㍠〮⴩儵㆏琪␩␊憱䌤参숻ꆩ䑍太卂匲㝂䱥娱穬涬棂싂瘽㵃㩙瘵稵</w:t>
      </w:r>
      <w:r>
        <w:rPr/>
        <w:t>Ⱚ</w:t>
      </w:r>
      <w:r>
        <w:rPr/>
        <w:t>슡゘桊䩷⹧⬽⥵⹋伮啫婉牁〳⬷楑믂攭슏柎칅⑭</w:t>
      </w:r>
      <w:r>
        <w:rPr/>
        <w:t>⠪</w:t>
      </w:r>
      <w:r>
        <w:rPr/>
        <w:t>㊏䱵朦橳습땨칡掱挵㆘扇牨쉨嘰䅩澿싍棂썏</w:t>
      </w:r>
      <w:r>
        <w:rPr/>
        <w:t>ⱕ</w:t>
      </w:r>
      <w:r>
        <w:rPr/>
        <w:t>祺䬤썯</w:t>
      </w:r>
      <w:r>
        <w:rPr/>
        <w:t>Ⱳ</w:t>
      </w:r>
      <w:r>
        <w:rPr/>
        <w:t>쉷뼦當ㅅ싂夤䤮</w:t>
      </w:r>
      <w:r>
        <w:rPr/>
        <w:t>ⵆ</w:t>
      </w:r>
      <w:r>
        <w:rPr/>
        <w:t>橋䵓飍쉗쉓</w:t>
      </w:r>
      <w:r>
        <w:rPr/>
        <w:t>ꥅ</w:t>
      </w:r>
      <w:r>
        <w:rPr/>
        <w:t>쉗ꍄ갬</w:t>
      </w:r>
      <w:r>
        <w:rPr/>
        <w:t>ⵓ</w:t>
      </w:r>
      <w:r>
        <w:rPr/>
        <w:t>ꥬ曎淍슏嘪촬䜣佫쉁彥⛂毂䬨䱡幓璮䞬㩣祗䭊哂䅡</w:t>
      </w:r>
      <w:r>
        <w:rPr/>
        <w:t>Ⱖ</w:t>
      </w:r>
      <w:r>
        <w:rPr/>
        <w:t>偸別㵰</w:t>
      </w:r>
      <w:r>
        <w:rPr/>
        <w:t>Ⱙ</w:t>
      </w:r>
      <w:r>
        <w:rPr/>
        <w:t>쉂纡⭏㈥㍸勂ꥳ䬶晆頣㓂桭曂칇</w:t>
      </w:r>
      <w:r>
        <w:rPr/>
        <w:t>ⴰ⤦</w:t>
      </w:r>
      <w:r>
        <w:rPr/>
        <w:t>倣㉠䥠奫枮♚⹁썋┹䟂砣獯䝲䐮商⬪顢䲩䝚偰眹㥢䈵䍵㈵䊵偄墩堽稷뭐⤪</w:t>
      </w:r>
      <w:r>
        <w:rPr/>
        <w:t>ⴴ</w:t>
      </w:r>
      <w:r>
        <w:rPr/>
        <w:t>뮱幏歠瑥挷쉆婷顊㕵</w:t>
      </w:r>
      <w:r>
        <w:rPr/>
        <w:t>⣎</w:t>
      </w:r>
      <w:r>
        <w:rPr/>
        <w:t>唳⦏슿층榩滂</w:t>
      </w:r>
      <w:r>
        <w:rPr/>
        <w:t>꧂</w:t>
      </w:r>
      <w:r>
        <w:rPr/>
        <w:t>䩒쉁怦ꇎ⌴侣</w:t>
      </w:r>
      <w:r>
        <w:rPr/>
        <w:t>ꤸ</w:t>
      </w:r>
      <w:r>
        <w:rPr/>
        <w:t>亿媡⫂싂㨲⻂儽慢슩奧㝠幂숽⹠쎩㥃쌱ꍲ母┪䯃昹⑑㭯뭄</w:t>
      </w:r>
      <w:r>
        <w:rPr/>
        <w:t>ꕢ</w:t>
      </w:r>
      <w:r>
        <w:rPr/>
        <w:t>恪걖䕵췂慄쉶氣㐯辱䆩呷噞⹒槂䘯쉉估숶抣싂轱輤␴</w:t>
      </w:r>
      <w:r>
        <w:rPr/>
        <w:t>ꦩ</w:t>
      </w:r>
      <w:r>
        <w:rPr/>
        <w:t>⢬</w:t>
      </w:r>
      <w:r>
        <w:rPr/>
        <w:t>䈴漷␸ㅀ佔╞</w:t>
      </w:r>
      <w:r>
        <w:rPr/>
        <w:t>ⵀ</w:t>
      </w:r>
      <w:r>
        <w:rPr/>
        <w:t>穓䶱칡汤⪩싍㝱䅙堥䍫䭞劣ꥮ吨슡䤲敂⩈淂䥳㫂戩숦桍⥪ꇂ츩䘱刱┪垥唳㉟㡆까榘</w:t>
      </w:r>
      <w:r>
        <w:rPr/>
        <w:t>ꤰ</w:t>
      </w:r>
      <w:r>
        <w:rPr/>
        <w:t>쉈傘㵏毂쵣呲㮣┫亣夳</w:t>
      </w:r>
      <w:r>
        <w:rPr/>
        <w:t>ꦮ⩑</w:t>
      </w:r>
      <w:r>
        <w:rPr/>
        <w:t>ㆣ噩숫㥷숽䥳뭐䯂悿氲頰ꥴ癣呪⽥卖䥄⑂椯噏漫攩걷䱥垵偱</w:t>
      </w:r>
      <w:r>
        <w:rPr/>
        <w:t>ꤶ</w:t>
      </w:r>
      <w:r>
        <w:rPr/>
        <w:t>䙍䵠稩䥢⪣硗</w:t>
      </w:r>
      <w:r>
        <w:rPr/>
        <w:t>⣂</w:t>
      </w:r>
      <w:r>
        <w:rPr/>
        <w:t>噦劥歗憵䔬쉂䨳㝦╷⬯唦䡍췂毂硇䘬輬㙉쵠卟㮏♧婞⼳⩮硥毂捭⩮㞿盍䈦䗂썥绂瑮녩㦥슿</w:t>
      </w:r>
      <w:r>
        <w:rPr/>
        <w:t>Ⱓ♷</w:t>
      </w:r>
      <w:r>
        <w:rPr/>
        <w:t>坥⥟卖穇杘侥汸態穨䝩央䥕⍐깠壂瀸太䑀⵸輱깮嘮</w:t>
      </w:r>
      <w:r>
        <w:rPr/>
        <w:t>ⵚ</w:t>
      </w:r>
      <w:r>
        <w:rPr/>
        <w:t>畄䅬</w:t>
      </w:r>
      <w:r>
        <w:rPr/>
        <w:t>ꕃ</w:t>
      </w:r>
      <w:r>
        <w:rPr/>
        <w:t>숽佔싍㮱睸㘭ㅰ灏䅐乎噞楃䧂䥄燂땧漤㌪긳剏獖⑁煐娦㞣캏㑧쉰畬㙘숱㤷</w:t>
      </w:r>
      <w:r>
        <w:rPr/>
        <w:t>⠪</w:t>
      </w:r>
      <w:r>
        <w:rPr/>
        <w:t>楣辘唥牱␮敦濂㡳숭</w:t>
      </w:r>
      <w:r>
        <w:rPr/>
        <w:t>⡰</w:t>
      </w:r>
      <w:r>
        <w:rPr/>
        <w:t>ꥑ</w:t>
      </w:r>
      <w:r>
        <w:rPr/>
        <w:t>㮻櫂䝁뽟捍⥈싍숪噤偢砹ㄨ坢氵칐녒兠⽟쉳ꎻ欳숻ꄱ祊㡧컂癤␣䃂䅬쵬挤㕷湥乐␴</w:t>
      </w:r>
      <w:r>
        <w:rPr/>
        <w:t>ꕍ</w:t>
      </w:r>
      <w:r>
        <w:rPr/>
        <w:t>祃卑漬⍥桰焯</w:t>
      </w:r>
      <w:r>
        <w:rPr/>
        <w:t>⢿</w:t>
      </w:r>
      <w:r>
        <w:rPr/>
        <w:t>ꦩ</w:t>
      </w:r>
      <w:r>
        <w:rPr/>
        <w:t>䳂녺ㅙ숤ꌬ毃䥳娯癹⩞딥畂㭀恚</w:t>
      </w:r>
      <w:r>
        <w:rPr/>
        <w:t>ⱗ</w:t>
      </w:r>
      <w:r>
        <w:rPr/>
        <w:t>㑷ꆱ啁⦩䭹䙇ㅃ湅湙澣歧獋泎㴊⑰묦⫎숹쉐唤嗂〺⩴捂䉱嚿䬰轓佰⬳㡆ヂ猣䨯㨲䙓깈敲䐭剓촭숹쉠撻땔ꇂ牡뼸幌熡歑㭡</w:t>
      </w:r>
      <w:r>
        <w:rPr/>
        <w:t>⠣</w:t>
      </w:r>
      <w:r>
        <w:rPr/>
        <w:t>婋촲ꅏ뭘썶䩑㉏㝾斿唳梥瞩坄䫂┰奭㑐猭暿浈楊㧂慀沩썩轑娰埂쉨┤渫晄䍮摺祂帷䛂故洪⫂쎬啍啑</w:t>
      </w:r>
      <w:r>
        <w:rPr/>
        <w:t>Ⱙ⫂</w:t>
      </w:r>
      <w:r>
        <w:rPr/>
        <w:t>䤫圶丱照䍘塆曂敖滃</w:t>
      </w:r>
      <w:r>
        <w:rPr/>
        <w:t>ⱊ</w:t>
      </w:r>
      <w:r>
        <w:rPr/>
        <w:t>쉐丮쉞〯䠸⹫卲疏䰷㙺쉾</w:t>
      </w:r>
      <w:r>
        <w:rPr/>
        <w:t>ⱦ</w:t>
      </w:r>
      <w:r>
        <w:rPr/>
        <w:t>嫂牾噙䉒쉗쉇兯晥佌㞬㵰㯂㔵楸녏쉣娴</w:t>
      </w:r>
      <w:r>
        <w:rPr/>
        <w:t>ꕢ</w:t>
      </w:r>
      <w:r>
        <w:rPr/>
        <w:t>えꥳ瘨쉍颩⴪恘恂怳䙪칗偠쉅剂숪牨䯂숬슮呰炩潦슏睔㷂</w:t>
      </w:r>
      <w:r>
        <w:rPr/>
        <w:t>ⵯ</w:t>
      </w:r>
      <w:r>
        <w:rPr/>
        <w:t>쉚告䅾</w:t>
      </w:r>
      <w:r>
        <w:rPr/>
        <w:t>ꥏ</w:t>
      </w:r>
      <w:r>
        <w:rPr/>
        <w:t>뮩壍䧎㖡猳烂稭꥾帮〻싂栨㥂쉯㴬獺瘴ꍡ参戵⭲摫䂩䴪眪但〵⑂䐻匴칃캥㓂瑺晁湍繙仍欥囍쉳梬砯뭰칮㈴ꆘ숣佋㑨䭅㕦戸䝇柂⑪催濂奤种䯂欮</w:t>
      </w:r>
      <w:r>
        <w:rPr/>
        <w:t>꤫</w:t>
      </w:r>
      <w:r>
        <w:rPr/>
        <w:t>췂値ꥫ浑습戥睲꺱슥</w:t>
      </w:r>
      <w:r>
        <w:rPr/>
        <w:t>⡮⪣</w:t>
      </w:r>
      <w:r>
        <w:rPr/>
        <w:t>绂桬墮⭯㬺싎卖弸⵩ꆬ绂捒ꌥ㍭卷⭲樫⌸䇍瑶떥癧㟂䘤뽏徘愣㙨繩슥䭪旃䀲头兦쵳䩂啂⹡쉨숩쉹婂</w:t>
      </w:r>
      <w:r>
        <w:rPr/>
        <w:t>ⱃ</w:t>
      </w:r>
      <w:r>
        <w:rPr/>
        <w:t>싍瑘晪䍠嘪䀶⼯怰光仂捷썠啌⍵歴㥕湐䥌癄㏂꺩</w:t>
      </w:r>
      <w:r>
        <w:rPr/>
        <w:t>ⴵ</w:t>
      </w:r>
      <w:r>
        <w:rPr/>
        <w:t>㥄♓噦唯稻䔸⪥敱涱示⥏쉰</w:t>
      </w:r>
      <w:r>
        <w:rPr/>
        <w:t>꧍</w:t>
      </w:r>
      <w:r>
        <w:rPr/>
        <w:t>瓂걫䂡䴸쉺䭏䭣帤眲⨮䵳偩㝞轘䏂呇</w:t>
      </w:r>
      <w:r>
        <w:rPr/>
        <w:t>ⵑ</w:t>
      </w:r>
      <w:r>
        <w:rPr/>
        <w:t>䡊顟䗃暏쉐</w:t>
      </w:r>
      <w:r>
        <w:rPr/>
        <w:t>꧂</w:t>
      </w:r>
      <w:r>
        <w:rPr/>
        <w:t>彘匨㑃⫂썱弶嫂땓べ⥚䊩䊡㕬偞⺿嗍녲쉟獗晦䨨䝞㦵濂⚵勂䡙卉뗍쉈䅆晁쉅⩯慑䓍札畦栨䕑㶩㉮쉦た쵳췂㩓⭪␤꥔㕀슩偟ꆡ歎䥀㡹</w:t>
      </w:r>
      <w:r>
        <w:rPr/>
        <w:t>꤬</w:t>
      </w:r>
      <w:r>
        <w:rPr/>
        <w:t>㮩▿浒ꇂ䁺乒썭ㅎ</w:t>
      </w:r>
      <w:r>
        <w:rPr/>
        <w:t>⠺</w:t>
      </w:r>
      <w:r>
        <w:rPr/>
        <w:t>瀫潍믂⸴啈顶凂戽佂儴㪥䅚⑅녪悩浆╏摬牔睪䀻⪏湊⩲刮幌쉓ꅫ썎츽⎩田桪橌兀쉧含䝪⩈Ⓨ</w:t>
      </w:r>
      <w:r>
        <w:rPr/>
        <w:t>ꗂ</w:t>
      </w:r>
      <w:r>
        <w:rPr/>
        <w:t>쉙걄汄㶘渳쉍慶썅䦩ꏂ傩乒㢬⨮䭀搪㡯칁报䟂䍌睗共䴹㉚噴呖츨쉧慟숨썬䭈慌써扚숦깣匬䵺쉓</w:t>
      </w:r>
      <w:r>
        <w:rPr/>
        <w:t>ꕋ</w:t>
      </w:r>
      <w:r>
        <w:rPr/>
        <w:t>惂⺣頰瀵欴䧃숣顄畮硍啵䜣璩뭮匸㍩椭䃎숴䤮㯃ィ슬䝺갬썒顭䥭卌㵙䨶䤊ㄱ炵皱㉆㙖帥犮쌱</w:t>
      </w:r>
      <w:r>
        <w:rPr/>
        <w:t>⠪</w:t>
      </w:r>
      <w:r>
        <w:rPr/>
        <w:t>伴슥憻⼩쉟潙窡毃쉙烂⩀ㄱ</w:t>
      </w:r>
      <w:r>
        <w:rPr/>
        <w:t>ꦥ</w:t>
      </w:r>
      <w:r>
        <w:rPr/>
        <w:t>〫㭑昨竎柎䞮㚩烂姂田믂㕳儻睔쌲꺿쉏㝙漱效サ㘰夭俍⛂䃃昺熩橖䦣쉇欺</w:t>
      </w:r>
      <w:r>
        <w:rPr/>
        <w:t>Ⱨ</w:t>
      </w:r>
      <w:r>
        <w:rPr/>
        <w:t>硖䁸畋</w:t>
      </w:r>
      <w:r>
        <w:rPr/>
        <w:t>ꤨ⯂</w:t>
      </w:r>
      <w:r>
        <w:rPr/>
        <w:t>截捤乣</w:t>
      </w:r>
      <w:r>
        <w:rPr/>
        <w:t>ꦩ</w:t>
      </w:r>
      <w:r>
        <w:rPr/>
        <w:t>熿쵪㙐常扁慂潀瀺쉃摮睾癠㮡桨䄤䩐⚥䑙⩦牶</w:t>
      </w:r>
      <w:r>
        <w:rPr/>
        <w:t>ꥌ⹂</w:t>
      </w:r>
      <w:r>
        <w:rPr/>
        <w:t>䁾禬⽈䐤戸㯂싂帴氫⻂㛍뽅⑁ꥫ咵쉫愱㙯㕍㝔숲ꍚ쉲ㅸ䞬⑸⨲䭸摂䡴剪䵢炵求噘쉄㨩恟慲婮</w:t>
      </w:r>
      <w:r>
        <w:rPr/>
        <w:t>ⴤ</w:t>
      </w:r>
      <w:r>
        <w:rPr/>
        <w:t>ꖬ</w:t>
      </w:r>
      <w:r>
        <w:rPr/>
        <w:t>捬습䱱췂咏欺㭌㭕烂숬ꏂ䕭⭵쉠긮쌮奐㙨㕳㡑琳呓喣厣窡橔乫惍䑘奈㢱歔䅍놡婬療窵㜱⨦獵싂婇슏䟂㝲ㆻ璮倸煀쉷兊債檡</w:t>
      </w:r>
      <w:r>
        <w:rPr/>
        <w:t>⠱⫂</w:t>
      </w:r>
      <w:r>
        <w:rPr/>
        <w:t>걬䒬싃吰繌砪乇㶻垱挳숪捞泂䘤쉹쉏乖穈㝞䉈㬫♮嘷疡么⩷</w:t>
      </w:r>
      <w:r>
        <w:rPr/>
        <w:t>⠷</w:t>
      </w:r>
      <w:r>
        <w:rPr/>
        <w:t>㪏轥頶摤䜱噒⽋柂䍮숭嘬縲♬樯囍柂</w:t>
      </w:r>
      <w:r>
        <w:rPr/>
        <w:t>Ⳃ</w:t>
      </w:r>
      <w:r>
        <w:rPr/>
        <w:t>넦乲쉒㥲顉䥏㩳係武㊣亩摴믂㉀⪏╬슿瑔恊䝏㡰䡒㩶捴帪믂</w:t>
      </w:r>
      <w:r>
        <w:rPr/>
        <w:t>Ɽ</w:t>
      </w:r>
      <w:r>
        <w:rPr/>
        <w:t>墵䏂卸</w:t>
      </w:r>
      <w:r>
        <w:rPr/>
        <w:t>ꤰ⥧⭋</w:t>
      </w:r>
      <w:r>
        <w:rPr/>
        <w:t>剃㨱쉎眺辵刪㕕숤╥琪♺砸䩗⌨敔쵍䔹楗汪⹲숤丮顾庣迍쉴녗案⤭㛂剉繚槂嗂琸琱奠쉋伯渨⍠片楹䕟䍂㷂</w:t>
      </w:r>
      <w:r>
        <w:rPr/>
        <w:t>⡎</w:t>
      </w:r>
      <w:r>
        <w:rPr/>
        <w:t>伬䉞</w:t>
      </w:r>
      <w:r>
        <w:rPr/>
        <w:t>ꔽ</w:t>
      </w:r>
      <w:r>
        <w:rPr/>
        <w:t>亮김哂歾⑧織⸦䩶摩䘨쉢㤲幋爪甫썊♂㐻歺</w:t>
      </w:r>
      <w:r>
        <w:rPr/>
        <w:t>⡦</w:t>
      </w:r>
      <w:r>
        <w:rPr/>
        <w:t>斩侱〳쵅슮䓂㬭偫뮥攰䂻䈰㌪煺炥橞扳⥊墘뼷丯숽甸㜤䜲猤⭟橷땩朵櫎汆梮牨숸䈰숩녷◃柂㔪案桊輪嘪迂扚䵯㌮晣㋂冥䳂杁牭〻佚뭨ꍍ䤮␲썓稹뭳</w:t>
      </w:r>
      <w:r>
        <w:rPr/>
        <w:t>ꕏ</w:t>
      </w:r>
      <w:r>
        <w:rPr/>
        <w:t>摕乨뮻뭋噷弸砨䥣</w:t>
      </w:r>
      <w:r>
        <w:rPr/>
        <w:t>⡊</w:t>
      </w:r>
      <w:r>
        <w:rPr/>
        <w:t>儲</w:t>
      </w:r>
      <w:r>
        <w:rPr/>
        <w:t>⠥</w:t>
      </w:r>
      <w:r>
        <w:rPr/>
        <w:t>䝄灎쉤㋎ㄬ睗ㄸ갪쌪㙔睲䓂䑙塺䭈⽌숨愬㉎쉨摥坋潯景⥪⭎묣㭷潐碱橱쉡ꍋ係䋍価炵䍙䌪橤冣㔴</w:t>
      </w:r>
      <w:r>
        <w:rPr/>
        <w:t>⡩</w:t>
      </w:r>
      <w:r>
        <w:rPr/>
        <w:t>樯♢塸꺻숵㟂甤橞䥤춏煀묫⩏僂⛂愥柂깐</w:t>
      </w:r>
      <w:r>
        <w:rPr/>
        <w:t>ꕈ</w:t>
      </w:r>
      <w:r>
        <w:rPr/>
        <w:t>此杚쵇げ哂獮卌佂輩䮘䲩券ꍪ佷ィ档</w:t>
      </w:r>
      <w:r>
        <w:rPr/>
        <w:t>ꔪ</w:t>
      </w:r>
      <w:r>
        <w:rPr/>
        <w:t>儲⨹╠坕䌭슬䔱颥儣濂◂츺㟂놘쉅㉣埍偄啤兘彪</w:t>
      </w:r>
      <w:r>
        <w:rPr/>
        <w:t>ⵍ</w:t>
      </w:r>
      <w:r>
        <w:rPr/>
        <w:t>깚뭤⨸轴猊㏂䴭轷</w:t>
      </w:r>
      <w:r>
        <w:rPr/>
        <w:t>ⱨ</w:t>
      </w:r>
      <w:r>
        <w:rPr/>
        <w:t>䍥䄽㕰쉃䉀佘</w:t>
      </w:r>
      <w:r>
        <w:rPr/>
        <w:t>ⱓ</w:t>
      </w:r>
      <w:r>
        <w:rPr/>
        <w:t>稺摅슣䩲뭂㬰⨥穡敨怩佯沣轴⫂㙵癓乑걇汩썉䝵䤪쉞䁓歋믂弦奞㑓뮱춻⮩磂</w:t>
      </w:r>
      <w:r>
        <w:rPr/>
        <w:t>⡣</w:t>
      </w:r>
      <w:r>
        <w:rPr/>
        <w:t>噎</w:t>
      </w:r>
      <w:r>
        <w:rPr/>
        <w:t>ⵠ</w:t>
      </w:r>
      <w:r>
        <w:rPr/>
        <w:t>瑕炱⩩䚩</w:t>
      </w:r>
      <w:r>
        <w:rPr/>
        <w:t>ⱄ</w:t>
      </w:r>
      <w:r>
        <w:rPr/>
        <w:t>癳玵卋쉂䤮⥳烂ꄻ顴乵㭧旎煖䄮쵁갤穔㋂⹂⾩컍幘摘⽚䓂⪮亻㮏⴦쉎ꏂ쉷⹊㥒扫⩩⫂磂⍡穧墻扟㵣⩉ㄲ榻썧癑獆楌晐깟お睃</w:t>
      </w:r>
      <w:r>
        <w:rPr/>
        <w:t>⡪</w:t>
      </w:r>
      <w:r>
        <w:rPr/>
        <w:t>ꦩ</w:t>
      </w:r>
      <w:r>
        <w:rPr/>
        <w:t>憩䂮㵾凂䨻㡕ꇂ獮썾㧂⮿䤷칅匬憻⩮⫂쉕棎楰挻偑숤偑廂䥉䛂숤抮⩪</w:t>
      </w:r>
      <w:r>
        <w:rPr/>
        <w:t>ꤴ</w:t>
      </w:r>
      <w:r>
        <w:rPr/>
        <w:t>ヂ辬숴塞旂戦䢻땓춥쉩쵂숻䏂갩슿彃⚬䀺슱⽤甫㕁琹檱嘵쉖䡢㟂䜩㑩䃍慮顔쉹⏂</w:t>
      </w:r>
      <w:r>
        <w:rPr/>
        <w:t>ꕃ</w:t>
      </w:r>
      <w:r>
        <w:rPr/>
        <w:t>慆昸則녺</w:t>
      </w:r>
      <w:r>
        <w:rPr/>
        <w:t>ⷂ</w:t>
      </w:r>
      <w:r>
        <w:rPr/>
        <w:t>깨뼷砰♎揂</w:t>
      </w:r>
      <w:r>
        <w:rPr/>
        <w:t>ꗍ</w:t>
      </w:r>
      <w:r>
        <w:rPr/>
        <w:t>쉍夥㚩睲㵱敊䡚</w:t>
      </w:r>
      <w:r>
        <w:rPr/>
        <w:t>ꔻ</w:t>
      </w:r>
      <w:r>
        <w:rPr/>
        <w:t>幦斵㴰䝟攨歞䌩ぎ땸㙡㈶◂⨭秂伫쉵㫂䎩⿂䑌机楌㤬</w:t>
      </w:r>
      <w:r>
        <w:rPr/>
        <w:t>⡤⛂</w:t>
      </w:r>
      <w:r>
        <w:rPr/>
        <w:t>眦捨䙒ァ犥㉓慓쉀㉣乗㵖┭呠䤪⩯⸱䑓䕗⩋奟噇⎘쏂㑾쉇忂全癞㘤㩫栴⩣⥦恧⧂쉎欫晴癅䤴䬱숹坫奟特믍樰縻湫♱㌺佨숦繶㝧偔爬䉁氲坵狂䭠塟쉍쉍䚩参㍩畡䘴䘶懂晪汷ꅂ渨恖燂䈯䧂㇂Ⓜ澱㑊敀♊甤</w:t>
      </w:r>
      <w:r>
        <w:rPr/>
        <w:t>⡪</w:t>
      </w:r>
      <w:r>
        <w:rPr/>
        <w:t>ꎏ凂顢幸祚⸪沵쉂䥌殬澿쉶幫깏狂縩뭉輵췂傱弻撿杬뽳具札쉇갽쏂ㅙ㤺晨牱剁⌦橪㠮毂쉭偑숸獤㑲砳噲쉗灣⬱晈▘托긻〫昦焥塙種녴⌨쉣썹㬷梣숯㉈믂幓ꅚ穉䩲㥚⼺䠩癞汚㬥硄矂䱮呾桖䕖䰳⽗⽢礲⻎쉁繟</w:t>
      </w:r>
      <w:r>
        <w:rPr/>
        <w:t>Ɱ</w:t>
      </w:r>
      <w:r>
        <w:rPr/>
        <w:t>컂汀撏</w:t>
      </w:r>
      <w:r>
        <w:rPr/>
        <w:t>ꤶ</w:t>
      </w:r>
      <w:r>
        <w:rPr/>
        <w:t>繫떘䑚</w:t>
      </w:r>
      <w:r>
        <w:rPr/>
        <w:t>꧂</w:t>
      </w:r>
      <w:r>
        <w:rPr/>
        <w:t>愪⹎䩬ヂ䁈ꄰ偙撘嫂㥹촣䠪畯核玩꥔ꇃ焹㥫喵ㄷ呍ꅉ䧂꺩싂朲䰷発啪嫂쉢⍴摖㤺汍⩚䁃⪩橧曂恁♔㬰䭎䇂쉱扏樺橵䞘痂촩李㴶噰幪硔싃伫䉹奮摨녑扗㕮吪㉵䄪⩆⬺</w:t>
      </w:r>
      <w:r>
        <w:rPr/>
        <w:t>꤬⨹</w:t>
      </w:r>
      <w:r>
        <w:rPr/>
        <w:t>쉬딭뼱</w:t>
      </w:r>
      <w:r>
        <w:rPr/>
        <w:t>⢩</w:t>
      </w:r>
      <w:r>
        <w:rPr/>
        <w:t>쉱떬숸☫硞㉮㍨䧎畮摃ㅎ绂湏头쉵炏⤦㨣䣂故겥頳獅晧䍞祷斣싂숦⬊䕵숴걩祊㠹칪㚮숴㙔橋ぞ杒쉴杊쉀숷坈⚮싂</w:t>
      </w:r>
      <w:r>
        <w:rPr/>
        <w:t>ⱗ</w:t>
      </w:r>
      <w:r>
        <w:rPr/>
        <w:t>八练⸲轩㕲總뽆䂣䑮칡刱㑶숪桧噏쉎ꌸ䩋쉲☤杬ㅁ拂숭䵇䑨</w:t>
      </w:r>
      <w:r>
        <w:rPr/>
        <w:t>⠻</w:t>
      </w:r>
      <w:r>
        <w:rPr/>
        <w:t>態쵶帨盍쉧쉢썑獞䱯砱쉬婹奾䓍奨穇睑〴佫撏杢湌慄冬㤪뭹檬枥界ꥲ⏂濃컂딭䢬典恄焷䐰썥䣂䲮䝉䥦硵潗䗂湕兰</w:t>
      </w:r>
      <w:r>
        <w:rPr/>
        <w:t>ꔶ</w:t>
      </w:r>
      <w:r>
        <w:rPr/>
        <w:t>䯂典吱为</w:t>
      </w:r>
      <w:r>
        <w:rPr/>
        <w:t>⠯</w:t>
      </w:r>
      <w:r>
        <w:rPr/>
        <w:t>깏轸圦爣⎏ㄤ㌶䥋杇⑋촽</w:t>
      </w:r>
      <w:r>
        <w:rPr/>
        <w:t>ⱟ</w:t>
      </w:r>
      <w:r>
        <w:rPr/>
        <w:t>쉀㙣㕨䡏㌪쉍珂뭊㡭厥䴴䍁䨸暵꥾怨⬪囂ꄪ</w:t>
      </w:r>
      <w:r>
        <w:rPr/>
        <w:t>⢱⌣</w:t>
      </w:r>
      <w:r>
        <w:rPr/>
        <w:t>䝄牢慃녑䍑㝔啓쉸桧乧숩祐䱔䡒ㄵ뼤⧂㠪佳䄴祺ふ栤숰䵁幦僂䎣却ꏂ㝠稤楕淂쉱㗂昨绂潅⚱쉆</w:t>
      </w:r>
      <w:r>
        <w:rPr/>
        <w:t>ꤶ</w:t>
      </w:r>
      <w:r>
        <w:rPr/>
        <w:t>奬ꌣ䝠슏愺櫂浡㬤圻倬汪싂玏䖮楗顲氳╋御䑊杮則佤㩹桰</w:t>
      </w:r>
      <w:r>
        <w:rPr/>
        <w:t>ꕬ</w:t>
      </w:r>
      <w:r>
        <w:rPr/>
        <w:t>槂䑡䱁깂湚</w:t>
      </w:r>
      <w:r>
        <w:rPr/>
        <w:t>꧂</w:t>
      </w:r>
      <w:r>
        <w:rPr/>
        <w:t>塯火扁㩦䮘塭瀩獖漷㩆獲喣㠹嘦쉫奲놩㭉䎵㕔娭卵</w:t>
      </w:r>
      <w:r>
        <w:rPr/>
        <w:t>ꥅ</w:t>
      </w:r>
      <w:r>
        <w:rPr/>
        <w:t>䑦啱辡⨳彙晲䣃㈮쉍偘숸京뮱煐畐⩧⩃♐촯㨪愳⩉䑺漵뽤㩨囍瞩⤸䭣牎䰰뾻扚煄㐭䕸䩷嘣盍飂枵㥫昺矃繯頩쉰딤쉺扦땣녆汞硍䜭摤⍯㉏䅍楸彔堮</w:t>
      </w:r>
      <w:r>
        <w:rPr/>
        <w:t>ⴲ</w:t>
      </w:r>
      <w:r>
        <w:rPr/>
        <w:t>卶彉煹繵杔⹋䕆喬㙓偩㐪㥱璘</w:t>
      </w:r>
      <w:r>
        <w:rPr/>
        <w:t>⡩</w:t>
      </w:r>
      <w:r>
        <w:rPr/>
        <w:t>䭌䵡潹깮䐪⑚昴</w:t>
      </w:r>
      <w:r>
        <w:rPr/>
        <w:t>⡒</w:t>
      </w:r>
      <w:r>
        <w:rPr/>
        <w:t>摍畈⍌䎿땀穗⚏䭇䈭牡⸨愫晡䙵扫矂쉢䟂牦䥍␳㐱쵥슬뭔獕癪</w:t>
      </w:r>
      <w:r>
        <w:rPr/>
        <w:t>ꕇ</w:t>
      </w:r>
      <w:r>
        <w:rPr/>
        <w:t>暘䠣숵何根楷⬰涣猺幕忂䭲걂滂奁</w:t>
      </w:r>
      <w:r>
        <w:rPr/>
        <w:t>ꔥ</w:t>
      </w:r>
      <w:r>
        <w:rPr/>
        <w:t>䀫쉭ㅄ湯䙤水猶㝆⦘輺偕쉈磂ꥪ㥋䘭懍䵺ⸯ䵱썯䍑╶ꍥ쉟吸埂獏ꅶ㕺顒⵬皿⿂⚵쉩繬䘣뭠敱♖꧎牦㐦渺忂㝔싂䜣䮮廂瑣䋂⭋䄩党利䡁婵숨玿㦿⼸⑴쉥</w:t>
      </w:r>
      <w:r>
        <w:rPr/>
        <w:t>꧂</w:t>
      </w:r>
      <w:r>
        <w:rPr/>
        <w:t>땊딳⤶㝕椦刭ꆬ洦숺欮晫㶏夶䰮쉄爸绂쉃㔤䑁獉繟楏쉏欦伴쉲⭭⮵뽃</w:t>
      </w:r>
      <w:r>
        <w:rPr/>
        <w:t>ꖻ</w:t>
      </w:r>
      <w:r>
        <w:rPr/>
        <w:t>습㵭橷ꎿ</w:t>
      </w:r>
      <w:r>
        <w:rPr/>
        <w:t>ⵁ</w:t>
      </w:r>
      <w:r>
        <w:rPr/>
        <w:t>啨悻潵商싎㎵슡戵쏎</w:t>
      </w:r>
      <w:r>
        <w:rPr/>
        <w:t>꤯</w:t>
      </w:r>
      <w:r>
        <w:rPr/>
        <w:t>㭁㷂⩏劻瞮䑅汍ꍮ쉡儰ꥹ墵㐽㤱塥奭倶䬪矂뗂쉟녋䏂徥瑶轋㭈뽊楆烃칗圳싂呵兙쉭樥渊穂숳䊩쉬㷍傥깣칵幅㤸祃㪘旎쉬숪츨散椻氱ㅇ灍匬♁扡牙佟숯枩硳猻䪬䅢浫쉾쉣꺿姂딽까쉌걳걗嗎獕</w:t>
      </w:r>
      <w:r>
        <w:rPr/>
        <w:t>ꤨ</w:t>
      </w:r>
      <w:r>
        <w:rPr/>
        <w:t>浖⑯晰䵩⪩⑌息䡋桶㡴슏ꇍ䑪䫂䭕쉉䱶쉘椲繗栰</w:t>
      </w:r>
      <w:r>
        <w:rPr/>
        <w:t>Ᵽ⸸</w:t>
      </w:r>
      <w:r>
        <w:rPr/>
        <w:t>ꥐ</w:t>
      </w:r>
      <w:r>
        <w:rPr/>
        <w:t>뼩楟澿乵湮㉰惎㬶䒬吱슱⮿䭓䙾떿♭帥䈻繴⩑浺彇䕖辣┭쉖㐭当⪬执쉑捑⨲光斻渲玏獠睳㠸쉖朥䛂乺숵橡瘤偋</w:t>
      </w:r>
      <w:r>
        <w:rPr/>
        <w:t>ꥊ</w:t>
      </w:r>
      <w:r>
        <w:rPr/>
        <w:t>摆異䰫ꌻ揂⼪⎬捺쉚ㆻ牟楨</w:t>
      </w:r>
      <w:r>
        <w:rPr/>
        <w:t>ꤩ╋</w:t>
      </w:r>
      <w:r>
        <w:rPr/>
        <w:t>䒏濍㩳⭴升㗂晸䈤捲ꅪ殻㕯쉇</w:t>
      </w:r>
      <w:r>
        <w:rPr/>
        <w:t>ꕵ</w:t>
      </w:r>
      <w:r>
        <w:rPr/>
        <w:t>㩆輹䱮䱎楙䰰瘤싂獒䑇憘슿ꍀ煷庵쉬숨汓쉞つぁ</w:t>
      </w:r>
      <w:r>
        <w:rPr/>
        <w:t>ⱦ</w:t>
      </w:r>
      <w:r>
        <w:rPr/>
        <w:t>쉙歘㝤쉄</w:t>
      </w:r>
      <w:r>
        <w:rPr/>
        <w:t>꤯</w:t>
      </w:r>
      <w:r>
        <w:rPr/>
        <w:t>숺</w:t>
      </w:r>
      <w:r>
        <w:rPr/>
        <w:t>ⷃ</w:t>
      </w:r>
      <w:r>
        <w:rPr/>
        <w:t>㟂潹</w:t>
      </w:r>
      <w:r>
        <w:rPr/>
        <w:t>ꕹ</w:t>
      </w:r>
      <w:r>
        <w:rPr/>
        <w:t>㜣唪㏂汥쉾땶ꇎ圫䛂獴쵠</w:t>
      </w:r>
      <w:r>
        <w:rPr/>
        <w:t>ꕨ</w:t>
      </w:r>
      <w:r>
        <w:rPr/>
        <w:t>ꎏ氣䅰獩ꥺ⥏乇輵숹儶⺘娶㉹婕믂漰㡴쉍濂矎瞣츴䖩だ뮘⑊剧싂婏烂挣䡗湯毂㈴摈</w:t>
      </w:r>
      <w:r>
        <w:rPr/>
        <w:t>ꔵ</w:t>
      </w:r>
      <w:r>
        <w:rPr/>
        <w:t>뽠뗂</w:t>
      </w:r>
      <w:r>
        <w:rPr/>
        <w:t>ⱟ♢</w:t>
      </w:r>
      <w:r>
        <w:rPr/>
        <w:t>䁍䵩넪栯뽶㉌뭘櫂扤湏ꍦ⹣焦䥵</w:t>
      </w:r>
      <w:r>
        <w:rPr/>
        <w:t>ꥂ</w:t>
      </w:r>
      <w:r>
        <w:rPr/>
        <w:t>㡐匹坥䌣埂啶격⺩恬◍숥</w:t>
      </w:r>
      <w:r>
        <w:rPr/>
        <w:t>꧂⸭</w:t>
      </w:r>
      <w:r>
        <w:rPr/>
        <w:t>ꥲ砪쉢쉰땆揂㮵칱塹딻䟂⑘䕾뽹母婠歓椲䝌顰扢䕾촳摊昰氪炩乬⨨䘪쉙場슿湥盂颩样⩃뾩ォ冮䅕깣倹总睞噉䙖涵⹫䵀㷎啑⍆⹪</w:t>
      </w:r>
      <w:r>
        <w:rPr/>
        <w:t>ꤸ</w:t>
      </w:r>
      <w:r>
        <w:rPr/>
        <w:t>䝏幇쉭뼳獮㫃㜨疣塂ㅥ潤癑</w:t>
      </w:r>
      <w:r>
        <w:rPr/>
        <w:t>ꤲ</w:t>
      </w:r>
      <w:r>
        <w:rPr/>
        <w:t>優걔㑟か盂㠻仂敃繣ッ숫顂䳃坤ㄽ䁠繨</w:t>
      </w:r>
      <w:r>
        <w:rPr/>
        <w:t>Ⳃ</w:t>
      </w:r>
      <w:r>
        <w:rPr/>
        <w:t>㕩惂䈪싃곂</w:t>
      </w:r>
      <w:r>
        <w:rPr/>
        <w:t>⣎</w:t>
      </w:r>
      <w:r>
        <w:rPr/>
        <w:t>柃꥙싂쉬䤬〭塸</w:t>
      </w:r>
      <w:r>
        <w:rPr/>
        <w:t>ꕰ</w:t>
      </w:r>
      <w:r>
        <w:rPr/>
        <w:t>䠤쵒䮘匪䞏也䭳滂乭ꅁ싂쉈㆘咣䲥㙠▱䝪쉯쉊㔱洮嚿甦㑬㍕㩯⫂抱䘭쉚⍀潌쉴뿂䝠摯㌨쉟平轋싂畺两ㅷ숱㛂넥搪㌯晊熣ご갽싂┽慩畩嚬滂㵑潘甴纻슱䕆癙潌䙣睘地슬牯櫃쵊㊮⍇슩⽤婇㔥牕䍥⥋㭁榿堤</w:t>
      </w:r>
      <w:r>
        <w:rPr/>
        <w:t>⡇</w:t>
      </w:r>
      <w:r>
        <w:rPr/>
        <w:t>坂瑙䞣䙺漹썲ㄹ걨놩瞿</w:t>
      </w:r>
      <w:r>
        <w:rPr/>
        <w:t>⢩</w:t>
      </w:r>
      <w:r>
        <w:rPr/>
        <w:t>穲</w:t>
      </w:r>
      <w:r>
        <w:rPr/>
        <w:t>ꔪ</w:t>
      </w:r>
      <w:r>
        <w:rPr/>
        <w:t>숺媱碩呇珂슏</w:t>
      </w:r>
      <w:r>
        <w:rPr/>
        <w:t>ⵘ</w:t>
      </w:r>
      <w:r>
        <w:rPr/>
        <w:t>塊䭣</w:t>
      </w:r>
      <w:r>
        <w:rPr/>
        <w:t>Ⱓ</w:t>
      </w:r>
      <w:r>
        <w:rPr/>
        <w:t>猻伽汦숮凂㉍쵄㍑⻂㗂啃㔹ꎱ櫂䱴㑢摂⩵숥硴㡪厏慟涬⬸䍃견䱌扉</w:t>
      </w:r>
      <w:r>
        <w:rPr/>
        <w:t>ꕵ</w:t>
      </w:r>
      <w:r>
        <w:rPr/>
        <w:t>㎩卙儽䃂</w:t>
      </w:r>
      <w:r>
        <w:rPr/>
        <w:t>ꦵ</w:t>
      </w:r>
      <w:r>
        <w:rPr/>
        <w:t>㭘橪⾣沮䥩稊㯂㡞津璬㭷版⏂</w:t>
      </w:r>
      <w:r>
        <w:rPr/>
        <w:t>ꥑ</w:t>
      </w:r>
      <w:r>
        <w:rPr/>
        <w:t>쌹扏</w:t>
      </w:r>
      <w:r>
        <w:rPr/>
        <w:t>ꥒ</w:t>
      </w:r>
      <w:r>
        <w:rPr/>
        <w:t>쉋䀭狂㩶盂넭捅碱䈣照䟂㍬걍䗎灦쉰</w:t>
      </w:r>
      <w:r>
        <w:rPr/>
        <w:t>ꗂ</w:t>
      </w:r>
      <w:r>
        <w:rPr/>
        <w:t>飂</w:t>
      </w:r>
      <w:r>
        <w:rPr/>
        <w:t>ⵤ</w:t>
      </w:r>
      <w:r>
        <w:rPr/>
        <w:t>电彨긦磂䴻挰楷</w:t>
      </w:r>
      <w:r>
        <w:rPr/>
        <w:t>ꕶ</w:t>
      </w:r>
      <w:r>
        <w:rPr/>
        <w:t>堭咱㫂凂슩娪숳긣䜯朴歐煳숱恪瞡ㄳ辻低㩭䂬奇旂겣䅮숪칢䭰䅀捶梩浹䙬</w:t>
      </w:r>
      <w:r>
        <w:rPr/>
        <w:t>ꖥ♾</w:t>
      </w:r>
      <w:r>
        <w:rPr/>
        <w:t>㙖潹珂䨹癨㕙杰砩縨凂⭳啮⯂智컎と弲䂻弯슘⑏꺵䍭乺䗂セ偦㫎</w:t>
      </w:r>
      <w:r>
        <w:rPr/>
        <w:t>꧂</w:t>
      </w:r>
      <w:r>
        <w:rPr/>
        <w:t>猳⵮㜦睉㙃夤ꆥ匯励䡮䮏묵꤮㬱쉭娸灾歵䱷䀽癍㞿儴</w:t>
      </w:r>
      <w:r>
        <w:rPr/>
        <w:t>ⵥ</w:t>
      </w:r>
      <w:r>
        <w:rPr/>
        <w:t>ⱌ</w:t>
      </w:r>
      <w:r>
        <w:rPr/>
        <w:t>䕰珂搶䉸晧뾮䈯</w:t>
      </w:r>
      <w:r>
        <w:rPr/>
        <w:t>Ⳃ</w:t>
      </w:r>
      <w:r>
        <w:rPr/>
        <w:t>ꕡ</w:t>
      </w:r>
      <w:r>
        <w:rPr/>
        <w:t>攽祂갲歈婁晫娹猤㩩繗쉴⥗䫂䢡輲䍨쉃恫唽</w:t>
      </w:r>
      <w:r>
        <w:rPr/>
        <w:t>ⷂ</w:t>
      </w:r>
      <w:r>
        <w:rPr/>
        <w:t>㴳礹㥂啘</w:t>
      </w:r>
      <w:r>
        <w:rPr/>
        <w:t>ⵒ</w:t>
      </w:r>
      <w:r>
        <w:rPr/>
        <w:t>㌴棂瑏습㛂䥨䑑熘뽶</w:t>
      </w:r>
      <w:r>
        <w:rPr/>
        <w:t>ꕗ</w:t>
      </w:r>
      <w:r>
        <w:rPr/>
        <w:t>纏⸻ꅱ㗂뽤㝯깑佾攵䘱栥䎩㉅ꍉ</w:t>
      </w:r>
      <w:r>
        <w:rPr/>
        <w:t>ꔥ</w:t>
      </w:r>
      <w:r>
        <w:rPr/>
        <w:t>桑⥵뭶䁫䡥呵値偍偯㭊䈯傮쉧䁤椤⻍㭁婌張㒩숰促氪뭪歚採煌깕</w:t>
      </w:r>
      <w:r>
        <w:rPr/>
        <w:t>ꤨ</w:t>
      </w:r>
      <w:r>
        <w:rPr/>
        <w:t>顊吺塰幡敀擂䪩ꇂ纮懂㐮놣丳儸䱒昹┲唶煾係䄱顂숤䅏쉴堪䑩䃂祹㝂祤䔴</w:t>
      </w:r>
      <w:r>
        <w:rPr/>
        <w:t>꥟</w:t>
      </w:r>
      <w:r>
        <w:rPr/>
        <w:t>瓃帨격幁禵㍶숬⹣湃䙺䱧橬땡숺⍱겿卾䭾╤仂洲깁䫂䡅쉀扟砤瑉㤥싎彟䄸牥</w:t>
      </w:r>
      <w:r>
        <w:rPr/>
        <w:t>⢏</w:t>
      </w:r>
      <w:r>
        <w:rPr/>
        <w:t>⼭疩剢燂싂冬</w:t>
      </w:r>
      <w:r>
        <w:rPr/>
        <w:t>⠨⑮</w:t>
      </w:r>
      <w:r>
        <w:rPr/>
        <w:t>暩䥨㙾歒䭴☯樰癁☸䈴㓂</w:t>
      </w:r>
      <w:r>
        <w:rPr/>
        <w:t>ꔰ</w:t>
      </w:r>
      <w:r>
        <w:rPr/>
        <w:t>녹쉲⨱쉵朳噮䶿煈佚兢湸䉎쉋桒硆㉉䵨쉕⭃쉉뭁떬浉穉䧂◎祔颮䕃捶⭄㷂촻亵싍媵䡱礬穄䉂匲䝅䶱䇂繳慷쉓顮喏辏㥲厱畗呠橏姎祤橙녈ㅮ</w:t>
      </w:r>
      <w:r>
        <w:rPr/>
        <w:t>ⷂ</w:t>
      </w:r>
      <w:r>
        <w:rPr/>
        <w:t>ⲩⒻ</w:t>
      </w:r>
      <w:r>
        <w:rPr/>
        <w:t>걙쉊㡡䁌呐쉹圵네䅮뽊⺡㘹攨啱㯂꥞䁊圮扏⩂</w:t>
      </w:r>
      <w:r>
        <w:rPr/>
        <w:t>ⲵ</w:t>
      </w:r>
      <w:r>
        <w:rPr/>
        <w:t>쉧싂愦⵴⩹磂橈쉌쉙樹媬瞏狂朴䔪⦩썳</w:t>
      </w:r>
      <w:r>
        <w:rPr/>
        <w:t>ⱆ</w:t>
      </w:r>
      <w:r>
        <w:rPr/>
        <w:t>娱绂津쉚丽剅䁂쉸쉢䍋뭺啯츪䨱⹬〳䭙</w:t>
      </w:r>
      <w:r>
        <w:rPr/>
        <w:t>⡚</w:t>
      </w:r>
      <w:r>
        <w:rPr/>
        <w:t>杕쌺캥</w:t>
      </w:r>
      <w:r>
        <w:rPr/>
        <w:t>ꤶ</w:t>
      </w:r>
      <w:r>
        <w:rPr/>
        <w:t>潟畯㓂礱拂䍏乍☶㇂呡㕐⚬㗂牚刮㷂珂䬽潸䰺繗縬꺬呡癠吤쌷噋⨯輪悻橘⑐</w:t>
      </w:r>
      <w:r>
        <w:rPr/>
        <w:t>ⷎ</w:t>
      </w:r>
      <w:r>
        <w:rPr/>
        <w:t>婑䍐녆꥖묵玩쵢썤惂砭땹쵏뗂⨬쉈㨹疡䨷強炏쉘䡮㑪</w:t>
      </w:r>
      <w:r>
        <w:rPr/>
        <w:t>ꤶ</w:t>
      </w:r>
      <w:r>
        <w:rPr/>
        <w:t>⠰</w:t>
      </w:r>
      <w:r>
        <w:rPr/>
        <w:t>樲ォ睆ꅷ㩬穕癃䙵䰯硆輭ꅂ堰兩忂䦩㉤䂡췃♏戻㠫ㅰ슡쉸⑒캏숊圴숺㫂숲䡶婄啲免⵬數䉨猤䉖捀숥싎伳숰㭮牰ㅞ뽌撻싂층쉯䱃캵恘懂倳恈䗂숩䙬쌪숯쉀癘캥䴺㬱㬤</w:t>
      </w:r>
      <w:r>
        <w:rPr/>
        <w:t>ⳃ</w:t>
      </w:r>
      <w:r>
        <w:rPr/>
        <w:t>汃⬣㞥⬰異咩燂うㆻ纩䅤촥䍚憏슣剭㉒숸㠽恮쉫摥⩋朤犱㙐矃浅䋂⬱</w:t>
      </w:r>
      <w:r>
        <w:rPr/>
        <w:t>ꦬ</w:t>
      </w:r>
      <w:r>
        <w:rPr/>
        <w:t>獅偨匱쉺轱㕑漦⵷䠣扂쉲䅴쉎䈳㵍淂啉㉩⾱⯂⦬깾䐷䘶䊘ヂ䌫㵖⥾⍐㌦䃂偧슣恖녱</w:t>
      </w:r>
      <w:r>
        <w:rPr/>
        <w:t>ꥃ</w:t>
      </w:r>
      <w:r>
        <w:rPr/>
        <w:t>䭺扺⵱癆䌮⸻㎘숪潥繈塭䥄玿쉢⹗䌻䡯牭</w:t>
      </w:r>
      <w:r>
        <w:rPr/>
        <w:t>⵰</w:t>
      </w:r>
      <w:r>
        <w:rPr/>
        <w:t>擎♚杨</w:t>
      </w:r>
      <w:r>
        <w:rPr/>
        <w:t>ꤴ</w:t>
      </w:r>
      <w:r>
        <w:rPr/>
        <w:t>嘥슥弹曃㧂뽑瘨娨穈游䡖津硎㝚㝘㝩숭樸쉪嗂䍂┬撘橩潯䥈睧䵦圫⩥顋ꅰ쵗瑋㬴浧뗎商漹쉵牎怨敉凂煺湹슣⽙숨扤䝕⵷⼯栭瞱♅㥦䨺</w:t>
      </w:r>
      <w:r>
        <w:rPr/>
        <w:t>⠴</w:t>
      </w:r>
      <w:r>
        <w:rPr/>
        <w:t>ꍂ故⻂噀㭒栥딨轈䥧硋祋♇盂捶嘽</w:t>
      </w:r>
      <w:r>
        <w:rPr/>
        <w:t>ⱑ꥗</w:t>
      </w:r>
      <w:r>
        <w:rPr/>
        <w:t>믎捀쉔㈳㇂䳂숸凂쉄㪩</w:t>
      </w:r>
      <w:r>
        <w:rPr/>
        <w:t>ⰽ</w:t>
      </w:r>
      <w:r>
        <w:rPr/>
        <w:t>湘땇</w:t>
      </w:r>
      <w:r>
        <w:rPr/>
        <w:t>ⴵ⏂</w:t>
      </w:r>
      <w:r>
        <w:rPr/>
        <w:t>为步숭쉐㭺歍昨ぺ숰┮勂ꥥ쉶</w:t>
      </w:r>
      <w:r>
        <w:rPr/>
        <w:t>ꦩ</w:t>
      </w:r>
      <w:r>
        <w:rPr/>
        <w:t>猵⩭歡</w:t>
      </w:r>
      <w:r>
        <w:rPr/>
        <w:t>ꔲ</w:t>
      </w:r>
      <w:r>
        <w:rPr/>
        <w:t>ꅋ꺱쉉ꏂ䮘</w:t>
      </w:r>
      <w:r>
        <w:rPr/>
        <w:t>ꤱ</w:t>
      </w:r>
      <w:r>
        <w:rPr/>
        <w:t>煎㙪涩迂⽳</w:t>
      </w:r>
      <w:r>
        <w:rPr/>
        <w:t>ⷂ</w:t>
      </w:r>
      <w:r>
        <w:rPr/>
        <w:t>㉔婤㵞檏넴숶灒⨳䒬搶伫偡硗싎ꥲ牪サ橄潢⵩䜵氪썾㇎橏⭤泂痂摂卧䭵숣䡆⩟琻뮬㮿⭌</w:t>
      </w:r>
      <w:r>
        <w:rPr/>
        <w:t>ⱁ⩤</w:t>
      </w:r>
      <w:r>
        <w:rPr/>
        <w:t>䔥畊绂숹盂⹧䍖㙨璵⸵䔰싂</w:t>
      </w:r>
      <w:r>
        <w:rPr/>
        <w:t>Ⱨ</w:t>
      </w:r>
      <w:r>
        <w:rPr/>
        <w:t>澻䈣䡲</w:t>
      </w:r>
      <w:r>
        <w:rPr/>
        <w:t>ⰰ</w:t>
      </w:r>
      <w:r>
        <w:rPr/>
        <w:t>쉷ㅷ슡惂摧㭕杘呦뭤熬晠獥厘㋂慾㋃潋뭹쉒䵑䔵䌨</w:t>
      </w:r>
      <w:r>
        <w:rPr/>
        <w:t>ⶻ</w:t>
      </w:r>
      <w:r>
        <w:rPr/>
        <w:t>䭯匫㔪颣䥷</w:t>
      </w:r>
      <w:r>
        <w:rPr/>
        <w:t>⢩</w:t>
      </w:r>
      <w:r>
        <w:rPr/>
        <w:t>ꦘ</w:t>
      </w:r>
      <w:r>
        <w:rPr/>
        <w:t>㍔</w:t>
      </w:r>
      <w:r>
        <w:rPr/>
        <w:t>ⴲ</w:t>
      </w:r>
      <w:r>
        <w:rPr/>
        <w:t>쉳</w:t>
      </w:r>
      <w:r>
        <w:rPr/>
        <w:t>ⱸ</w:t>
      </w:r>
      <w:r>
        <w:rPr/>
        <w:t>㠪</w:t>
      </w:r>
      <w:r>
        <w:rPr/>
        <w:t>꧂</w:t>
      </w:r>
      <w:r>
        <w:rPr/>
        <w:t>硺硖慦弴ぴ☺厬摖栻㕯劘秂煉䅕쉌㝙뮡天婑ꍅ꥞瘬녵䰤숽㕏⽡䰣旃強딳敫䪵繓痂䀳䂡匵╠卣쉚⍇㩧쉘⽳쉥껂慪㟂䉓咣槂神捎䡯乑枥時⩀敖禱墮⍢㩍䉾䔪㐤</w:t>
      </w:r>
      <w:r>
        <w:rPr/>
        <w:t>ꕚ</w:t>
      </w:r>
      <w:r>
        <w:rPr/>
        <w:t>幒厮犿呢欺</w:t>
      </w:r>
      <w:r>
        <w:rPr/>
        <w:t>ꤰ</w:t>
      </w:r>
      <w:r>
        <w:rPr/>
        <w:t>御⺻㍏堸⼳</w:t>
      </w:r>
      <w:r>
        <w:rPr/>
        <w:t>⡦</w:t>
      </w:r>
      <w:r>
        <w:rPr/>
        <w:t>ꕁ</w:t>
      </w:r>
      <w:r>
        <w:rPr/>
        <w:t>全㊏匵䜮圩獏⤲ꇂ熵⛎硎䰪쵂参剓⩓〹䳃㤥凂呞歋ㅭ㥕兞녪〤顟䐬渨깹窥⼮匭彧迂䈲太⫂堫浘깊㜳扉⌥慷숽ꥡ</w:t>
      </w:r>
      <w:r>
        <w:rPr/>
        <w:t>⠬⢿</w:t>
      </w:r>
      <w:r>
        <w:rPr/>
        <w:t>䡲꺩輯ꄯꥮ⌵䅡皘㇃牺剘䄷䕓ꍦ㙉燂ꍖ瑄睄뼽䊘</w:t>
      </w:r>
      <w:r>
        <w:rPr/>
        <w:t>꧂</w:t>
      </w:r>
      <w:r>
        <w:rPr/>
        <w:t>奸繅</w:t>
      </w:r>
      <w:r>
        <w:rPr/>
        <w:t>ꤽ</w:t>
      </w:r>
      <w:r>
        <w:rPr/>
        <w:t>坘딶猪䕾</w:t>
      </w:r>
      <w:r>
        <w:rPr/>
        <w:t>⢩</w:t>
      </w:r>
      <w:r>
        <w:rPr/>
        <w:t>ꥨ㨊搴㌪併洯⍥䥠婲偨숦轚숮숽朱畆㔸䯂急抱捤琮啞</w:t>
      </w:r>
      <w:r>
        <w:rPr/>
        <w:t>ⱏ</w:t>
      </w:r>
      <w:r>
        <w:rPr/>
        <w:t>슏╡겣깎숹做椥㙊䚘㥪㮣江橦稪癄</w:t>
      </w:r>
      <w:r>
        <w:rPr/>
        <w:t>꧂</w:t>
      </w:r>
      <w:r>
        <w:rPr/>
        <w:t>昵假轥쎥⍊⑮䰨▻㣂係硈樻껎㮿䊬쉵壂桂숩噎䌰䭅㍥㘻㨥䠰㖬㛂䕃⺬㕸㩥Ⓜ㑮嚿亥䶥轳㍹䟂㉐⭴썏敕ꍶ灏敀係숬獴㵋⛂嘨奥竂쉕彤奚灨⑔</w:t>
      </w:r>
      <w:r>
        <w:rPr/>
        <w:t>ⱎ</w:t>
      </w:r>
      <w:r>
        <w:rPr/>
        <w:t>䑧␥⩦걱䐪싂汋㥍湫㩇슘櫂顔䵣뭋슘뽚堤䉏喻촰⩰繶쉞쉭쉈妱ꏂ㨸㙥⽇䠱懂걧ꅁ塦㏍⥏⍦琳⭈㍨땱撻⍪쉸뾏制숷쉥栥ꍉ쉺□攭쉟味癦揂牣숣兾숮硁个稨潃佃禵깭㞿〯㑫刹暿㉮쵵⹎ㄳ</w:t>
      </w:r>
      <w:r>
        <w:rPr/>
        <w:t>ꤺ</w:t>
      </w:r>
      <w:r>
        <w:rPr/>
        <w:t>侩晎汄硒焬丹杤슩땙㡣습䜩쉋녈㵯ꥷ䤰櫂ꍏ</w:t>
      </w:r>
      <w:r>
        <w:rPr/>
        <w:t>ⱄ</w:t>
      </w:r>
      <w:r>
        <w:rPr/>
        <w:t>匲吰싂☪䕕碏㨦딪䄪う獍</w:t>
      </w:r>
      <w:r>
        <w:rPr/>
        <w:t>ꕙ</w:t>
      </w:r>
      <w:r>
        <w:rPr/>
        <w:t>쉳刣㕓⨰썀㑐쉵땂ㅩㅇ汶긮⸪㍧呬㧂桟㡠仂捎뾿䒘쉚쉔畔䲣燂믂</w:t>
      </w:r>
      <w:r>
        <w:rPr/>
        <w:t>⢩⩺</w:t>
      </w:r>
      <w:r>
        <w:rPr/>
        <w:t>奈㗃浑뇂桞帴䄭</w:t>
      </w:r>
      <w:r>
        <w:rPr/>
        <w:t>⡨</w:t>
      </w:r>
      <w:r>
        <w:rPr/>
        <w:t>꤭</w:t>
      </w:r>
      <w:r>
        <w:rPr/>
        <w:t>㎡⩎㡩쌷槎丷䍸乙㣂㍺灈䨵깦뽄䍃걟⹁习ꆏㅦ㙥▵⫍䱐眱㫍䙘磂䙌䵱</w:t>
      </w:r>
      <w:r>
        <w:rPr/>
        <w:t>ꥉ</w:t>
      </w:r>
      <w:r>
        <w:rPr/>
        <w:t>녆失⩲</w:t>
      </w:r>
      <w:r>
        <w:rPr/>
        <w:t>ꥉ⥐</w:t>
      </w:r>
      <w:r>
        <w:rPr/>
        <w:t>搴갹䁍ꅑ唳义㑀⽉숬⩭</w:t>
      </w:r>
      <w:r>
        <w:rPr/>
        <w:t>ꔯ</w:t>
      </w:r>
      <w:r>
        <w:rPr/>
        <w:t>癥쉎杙䩇污䱚⏃轟穢칺㭎空㕨䈵慹</w:t>
      </w:r>
      <w:r>
        <w:rPr/>
        <w:t>ꕃ</w:t>
      </w:r>
      <w:r>
        <w:rPr/>
        <w:t>淂촵⹞決䭺凃쉅楖┰睞⛂扤</w:t>
      </w:r>
      <w:r>
        <w:rPr/>
        <w:t>ⴤ</w:t>
      </w:r>
      <w:r>
        <w:rPr/>
        <w:t>뇂䵌깫玮䮥쉍⨫</w:t>
      </w:r>
      <w:r>
        <w:rPr/>
        <w:t>ꕃ</w:t>
      </w:r>
      <w:r>
        <w:rPr/>
        <w:t>츰䕦轩놱뼹枡</w:t>
      </w:r>
      <w:r>
        <w:rPr/>
        <w:t>⢱</w:t>
      </w:r>
      <w:r>
        <w:rPr/>
        <w:t>쉑쉟䵊녌촸㔥㩦䘽ꅍ䀨煔숪ㄹ她䍠彡숺呔</w:t>
      </w:r>
      <w:r>
        <w:rPr/>
        <w:t>ꔳ</w:t>
      </w:r>
      <w:r>
        <w:rPr/>
        <w:t>䜰瀵⹀䷍勂┪뇎瑸旂畧싂겻䥁䠳䆡瑬啮깸嘫䵐但ヂ嗎潊</w:t>
      </w:r>
      <w:r>
        <w:rPr/>
        <w:t>ⲏ</w:t>
      </w:r>
      <w:r>
        <w:rPr/>
        <w:t>숫뭱싂</w:t>
      </w:r>
      <w:r>
        <w:rPr/>
        <w:t>ⷂ</w:t>
      </w:r>
      <w:r>
        <w:rPr/>
        <w:t>쉷轉쉧㴪恔쉠扒췃汪㡀㓂獯渥ꍁ睧歰烍穚徣䨷㎥轐䉢去总㵔칡㜦싂奪䌯ꄽ健⨽⚬牔つ䩏朴皩飂䅞䣂걏칎㋂쉧橡稪䌲慯幆숷㐻◂숪㜭捙冿Ⓜ⼥圫㦻䵰甹轞偂</w:t>
      </w:r>
      <w:r>
        <w:rPr/>
        <w:t>ꕩ</w:t>
      </w:r>
      <w:r>
        <w:rPr/>
        <w:t>楅洤䂿歫倫䅎⌰䞡䭧䅵刻䝒슏뽞⮱쉳녷爹⹂硉搱㵔⨨䭑㩷⩱</w:t>
      </w:r>
      <w:r>
        <w:rPr/>
        <w:t>ꤨ</w:t>
      </w:r>
      <w:r>
        <w:rPr/>
        <w:t>ꏂ♾婭㴷纻凂㉲㔥䵩由촨太渤㍸㉪挴坸뭹剤劏捓뭮걲瘰</w:t>
      </w:r>
      <w:r>
        <w:rPr/>
        <w:t>Ⱔ</w:t>
      </w:r>
      <w:r>
        <w:rPr/>
        <w:t>檻湑숊㴪矂桫⑞玬㯂戹扷坺疣슩帬䋂澡㨵佬</w:t>
      </w:r>
      <w:r>
        <w:rPr/>
        <w:t>ꤺ</w:t>
      </w:r>
      <w:r>
        <w:rPr/>
        <w:t>ꥬ窘䕁壂敮梘栮婢庣彮啢畢飂╃呩癐啡䜰帪䢬刭╨磂䡡㌩摺</w:t>
      </w:r>
      <w:r>
        <w:rPr/>
        <w:t>⡠</w:t>
      </w:r>
      <w:r>
        <w:rPr/>
        <w:t>权䣂슏숣딵恹怨㝀㝹幣頭磃⨫潱彰쉠䕭樣䘭쉕␸⚻썸䜲盂䆩쌮烂⿂洫䦘⩱</w:t>
      </w:r>
      <w:r>
        <w:rPr/>
        <w:t>ꥇ</w:t>
      </w:r>
      <w:r>
        <w:rPr/>
        <w:t>煔</w:t>
      </w:r>
      <w:r>
        <w:rPr/>
        <w:t>ꔻ</w:t>
      </w:r>
      <w:r>
        <w:rPr/>
        <w:t>湈㭡恢⽁쏂⥑䝰⎿縭恑占⩩塉浌偓㔪厩⍴ぢ爪쉅⏂⹋싃婱䩙㭴摕녅䡶⩉쉈珂普歺佫</w:t>
      </w:r>
      <w:r>
        <w:rPr/>
        <w:t>ⱌ⵷</w:t>
      </w:r>
      <w:r>
        <w:rPr/>
        <w:t>档꥞쉷嘣츰呢㓂塧瘱摀䱁</w:t>
      </w:r>
      <w:r>
        <w:rPr/>
        <w:t>ⵐ</w:t>
      </w:r>
      <w:r>
        <w:rPr/>
        <w:t>扗啘礬</w:t>
      </w:r>
      <w:r>
        <w:rPr/>
        <w:t>ꤽ</w:t>
      </w:r>
      <w:r>
        <w:rPr/>
        <w:t>払⑴抏嫂㣂놱쉊㵃슘噗䩮㩒爮쉨㚣喬걠딹婃儷슻济創堰㕭頣劏媵呀⧂╪껃瀫癥⎮榻䍆쉡⧂쉳珂㩺</w:t>
      </w:r>
      <w:r>
        <w:rPr/>
        <w:t>ⶮ</w:t>
      </w:r>
      <w:r>
        <w:rPr/>
        <w:t>㝩㮣☭昲埂廃㥔쉅漬갳</w:t>
      </w:r>
      <w:r>
        <w:rPr/>
        <w:t>ⱚ</w:t>
      </w:r>
      <w:r>
        <w:rPr/>
        <w:t>祲뼫䩾汯</w:t>
      </w:r>
      <w:r>
        <w:rPr/>
        <w:t>ꥃꔱ</w:t>
      </w:r>
      <w:r>
        <w:rPr/>
        <w:t>睹뗍⼦琷僂䥃䙦뾩療凎䙺轰卯轂犩㶏祡</w:t>
      </w:r>
      <w:r>
        <w:rPr/>
        <w:t>ꦡ</w:t>
      </w:r>
      <w:r>
        <w:rPr/>
        <w:t>睶楘</w:t>
      </w:r>
      <w:r>
        <w:rPr/>
        <w:t>⠨</w:t>
      </w:r>
      <w:r>
        <w:rPr/>
        <w:t>숷拂礦㉏긽䈣㭂穭㘩뮣䠴䕇漺干슿쉮䞻뗂㍷囃琪⽙걔幆⸥ヂ㜶㕆㯎쉩녘䩟䃂䐪⩎싂싂땀⨥떻䥁칮㵄</w:t>
      </w:r>
      <w:r>
        <w:rPr/>
        <w:t>ꥇ⯂⪣</w:t>
      </w:r>
      <w:r>
        <w:rPr/>
        <w:t>숶㘯㵍쉆枩杋⩖쉍⪬繉ꌹ敦ꍹ</w:t>
      </w:r>
      <w:r>
        <w:rPr/>
        <w:t>⡃</w:t>
      </w:r>
      <w:r>
        <w:rPr/>
        <w:t>㧂⹖㧂㥥改奙㝗ㅳ婂奴祆ꍰ刱婦ㄭ㡇垱猻⪘特䝖畕쉩⸣氵恤䦘卌䟃〫挪瑶뗂숬쉰兙瞱低㐻丷썞瘬木轷湷椩帪슩顀祦썧ꌭ䉰嘽</w:t>
      </w:r>
      <w:r>
        <w:rPr/>
        <w:t>⡟⡀</w:t>
      </w:r>
      <w:r>
        <w:rPr/>
        <w:t>址晶䵋䝗䄬⍎쉲瑦䡓䵉㦩呹䉆搪卋ꍠ娪奟쉉⑬쉑䥪쵬땦弶泂숰橒獒硲</w:t>
      </w:r>
      <w:r>
        <w:rPr/>
        <w:t>ꤩ</w:t>
      </w:r>
      <w:r>
        <w:rPr/>
        <w:t>䫂窿⩣넬쉎参싃ꍤ㨽橫琳溩祺䤴꺱庡䵹轠塶䰶硔㘪쉣䅱⌮璬促㕵䑎⌨曂便⥄䘭쵾甶䀻쉸숦䰫</w:t>
      </w:r>
      <w:r>
        <w:rPr/>
        <w:t>ꕭ</w:t>
      </w:r>
      <w:r>
        <w:rPr/>
        <w:t>牱伳⧂</w:t>
      </w:r>
      <w:r>
        <w:rPr/>
        <w:t>⠵</w:t>
      </w:r>
      <w:r>
        <w:rPr/>
        <w:t>唷㥕㵬촬櫍䷃勂敩쉩䟂癉쉹䵄숽␸夹旍剐转</w:t>
      </w:r>
      <w:r>
        <w:rPr/>
        <w:t>ⶣ⨹</w:t>
      </w:r>
      <w:r>
        <w:rPr/>
        <w:t>쵠</w:t>
      </w:r>
      <w:r>
        <w:rPr/>
        <w:t>ꕀ</w:t>
      </w:r>
      <w:r>
        <w:rPr/>
        <w:t>䁣扬嫂䚘묵瑒欸轲煱무</w:t>
      </w:r>
      <w:r>
        <w:rPr/>
        <w:t>ꥑ</w:t>
      </w:r>
      <w:r>
        <w:rPr/>
        <w:t>㷂倪⪵쉇恗卮⫂竂㮿沏㤤ꅈ㘥歴礶焨睧녗ㄣ唴♍灠䅦椰䀽╴繓㎿</w:t>
      </w:r>
      <w:r>
        <w:rPr/>
        <w:t>⠶</w:t>
      </w:r>
      <w:r>
        <w:rPr/>
        <w:t>㙶飃佳痍打쉾噸牷ひ</w:t>
      </w:r>
      <w:r>
        <w:rPr/>
        <w:t>⡁</w:t>
      </w:r>
      <w:r>
        <w:rPr/>
        <w:t>穦㡠</w:t>
      </w:r>
      <w:r>
        <w:rPr/>
        <w:t>ⶱ</w:t>
      </w:r>
      <w:r>
        <w:rPr/>
        <w:t>圳⥐滎㨵㉗䖱坏⛎쉶榣</w:t>
      </w:r>
      <w:r>
        <w:rPr/>
        <w:t>ꕔ</w:t>
      </w:r>
      <w:r>
        <w:rPr/>
        <w:t>条橮⽲牮埂⺵毂㕫䱏ꇂ㵀沱뽊午坮噟㯍쉔촊쉧䌱睖䂬啊㒘</w:t>
      </w:r>
      <w:r>
        <w:rPr/>
        <w:t>ꤴ</w:t>
      </w:r>
      <w:r>
        <w:rPr/>
        <w:t>偩䑚㡉㝵⻍⭃쉙顺뽋䂿啚쉠䫍㵵㠲煑摎䳂猷䅇㝠畵䝍㦥攻梣</w:t>
      </w:r>
      <w:r>
        <w:rPr/>
        <w:t>ⳍ⸷</w:t>
      </w:r>
      <w:r>
        <w:rPr/>
        <w:t>䕀䬷栦</w:t>
      </w:r>
      <w:r>
        <w:rPr/>
        <w:t>ꥑ⪮</w:t>
      </w:r>
      <w:r>
        <w:rPr/>
        <w:t>䥧烂</w:t>
      </w:r>
      <w:r>
        <w:rPr/>
        <w:t>⡺</w:t>
      </w:r>
      <w:r>
        <w:rPr/>
        <w:t>昸幆칧㩲뽞쉗枏㑫桶澵绎쌣㬦䨴땺扥ꆬ㟍媮啣⶿⿍儭㝪佡勂彀㙱숽䡊瘹싂偦湺竂操呕꧎縮竂䈹䪿</w:t>
      </w:r>
      <w:r>
        <w:rPr/>
        <w:t>꧂ⵈ</w:t>
      </w:r>
      <w:r>
        <w:rPr/>
        <w:t>㜽⭑</w:t>
      </w:r>
      <w:r>
        <w:rPr/>
        <w:t>ⱞ</w:t>
      </w:r>
      <w:r>
        <w:rPr/>
        <w:t>䔹噒噗䕎漴晌</w:t>
      </w:r>
      <w:r>
        <w:rPr/>
        <w:t>ꤦ</w:t>
      </w:r>
      <w:r>
        <w:rPr/>
        <w:t>쉾捁啅䂱쉙ꅢ䩤싂厘噉걣뼲祙弨쉺穕㕏㉬䏂暵㊥⾥潢⭖쌲</w:t>
      </w:r>
      <w:r>
        <w:rPr/>
        <w:t>ⱁ♒</w:t>
      </w:r>
      <w:r>
        <w:rPr/>
        <w:t>佴㈷獄㤱甲</w:t>
      </w:r>
      <w:r>
        <w:rPr/>
        <w:t>ꕗ</w:t>
      </w:r>
      <w:r>
        <w:rPr/>
        <w:t>彎쉪堫䍕机畓搮쉡剸쉮唬㦘刹⹄䈨嗃䍕儺</w:t>
      </w:r>
      <w:r>
        <w:rPr/>
        <w:t>꧂</w:t>
      </w:r>
      <w:r>
        <w:rPr/>
        <w:t>ち쉏㭉輭䷂匪꥞뾿竂䦮撵깕㎵䙭⩅䄶灶깶灨婗恱뼶涡湏猸⾡吵⸩쌫祐顥⑤슥㠩ㅀ帳⽍渵䡃㑵煎烂쵰す忂搵眽幕橏瀷卸싂繾冩ꄺ긣灪噳㥂쉗偠砰걎ꄣ</w:t>
      </w:r>
      <w:r>
        <w:rPr/>
        <w:t>ꕬ</w:t>
      </w:r>
      <w:r>
        <w:rPr/>
        <w:t>싍</w:t>
      </w:r>
      <w:r>
        <w:rPr/>
        <w:t>ꤺ</w:t>
      </w:r>
      <w:r>
        <w:rPr/>
        <w:t>녌뗍橬겵㭹剦䡨䥵迂暬ㅘ䱐⼽轚关㝪</w:t>
      </w:r>
      <w:r>
        <w:rPr/>
        <w:t>꧂</w:t>
      </w:r>
      <w:r>
        <w:rPr/>
        <w:t>㵏毂塃㑲䱕ꅑ䡶焮⧂슱쌤梩㍆䊩슥⫂剎㡳⍔ヂじ疥쉣⪿剷䁀倭獾嗂昪쉁烂桱欣</w:t>
      </w:r>
      <w:r>
        <w:rPr/>
        <w:t>Ⱛ</w:t>
      </w:r>
      <w:r>
        <w:rPr/>
        <w:t>긨</w:t>
      </w:r>
      <w:r>
        <w:rPr/>
        <w:t>ⱬ</w:t>
      </w:r>
      <w:r>
        <w:rPr/>
        <w:t>쉑樮䡵公縬䏂澮㫍䠷䱺슱녉栱牯潇</w:t>
      </w:r>
      <w:r>
        <w:rPr/>
        <w:t>⡔</w:t>
      </w:r>
      <w:r>
        <w:rPr/>
        <w:t>䚮い䰣ㄹ⩫숩⮻⹡䲥朱슻숭⍬乓怭樴繹뽧採숰⍅歡乾奃啇潂㉣浨恩㭾⹄쉊쉮弫瑶</w:t>
      </w:r>
      <w:r>
        <w:rPr/>
        <w:t>ꖏ⩡</w:t>
      </w:r>
      <w:r>
        <w:rPr/>
        <w:t>婯柂⑭旂梘ꌮꍮ䩲痂╩쉩꺏撿彭啷瘽飂呫䅀㨪烂쉅䩯轧゘戶汃칒参䰲繯皥顀㡤㗂ꍢ⼯쉧啈穢昲䵎⌭⹎뭨烂숵晀狂걣倵捌</w:t>
      </w:r>
      <w:r>
        <w:rPr/>
        <w:t>ꥄ</w:t>
      </w:r>
      <w:r>
        <w:rPr/>
        <w:t>䏂奓瘷愬卒兄严囂쉷拃㔳㕑卓溮窡圬獂汴䍍戨椷睸噆⍩ꥺ禿奎ꥥ㘱㨴帨슏砫愪绂煵슻珂㣂势〸䘳吥健ꎩ㠮⬻歓娰慷橦㏂숪䚱㨻ꥢ灁浈熱묮ꍧ癣㍈矂</w:t>
      </w:r>
      <w:r>
        <w:rPr/>
        <w:t>꤭</w:t>
      </w:r>
      <w:r>
        <w:rPr/>
        <w:t>䈪嘩晍싂湄㡶顦떿ꥳ㓂溡沵</w:t>
      </w:r>
      <w:r>
        <w:rPr/>
        <w:t>ⵊ</w:t>
      </w:r>
      <w:r>
        <w:rPr/>
        <w:t>썷䄸껂쵞</w:t>
      </w:r>
      <w:r>
        <w:rPr/>
        <w:t>ꥑ</w:t>
      </w:r>
      <w:r>
        <w:rPr/>
        <w:t>挶숩坯椭䧂⼪⭢秂⨩汣硙桥繮⬷恙剳걥砲扐슣徏盂ꥠ䝌</w:t>
      </w:r>
      <w:r>
        <w:rPr/>
        <w:t>ꕂ</w:t>
      </w:r>
      <w:r>
        <w:rPr/>
        <w:t>牧彍슮噃甯亣礨쉾噤癢걧ꅥ猦䘵⾥깞쉐ꍁ䎣╘頻㉵㩇恲匦做䙋䌊</w:t>
      </w:r>
      <w:r>
        <w:rPr/>
        <w:t>⣂</w:t>
      </w:r>
      <w:r>
        <w:rPr/>
        <w:t>輬㑱䙣濂伦컂呚♃뽰異쉇却</w:t>
      </w:r>
      <w:r>
        <w:rPr/>
        <w:t>⡮</w:t>
      </w:r>
      <w:r>
        <w:rPr/>
        <w:t>ꦱ</w:t>
      </w:r>
      <w:r>
        <w:rPr/>
        <w:t>惂숤桩捺썶污ꎣ䙨슻瀪䁵㟂佊ㄪ䥦祀䉶つ촤</w:t>
      </w:r>
      <w:r>
        <w:rPr/>
        <w:t>⡀</w:t>
      </w:r>
      <w:r>
        <w:rPr/>
        <w:t>㔸ご믂ㅟ津坶涏숽㒩㤬縻摈灕牵栳⫂碵稩䫂稷偭焣㒿攦婘녪奮㡚揂⥴쉃쉓㛂啘欰⭁뿂㡫橍〻焣嘳㩐冏珂拃顐㡐究洯쉹䙧振䥊⽇쉖䁪欵氲柂</w:t>
      </w:r>
      <w:r>
        <w:rPr/>
        <w:t>ꕒ</w:t>
      </w:r>
      <w:r>
        <w:rPr/>
        <w:t>䩴竂</w:t>
      </w:r>
      <w:r>
        <w:rPr/>
        <w:t>ꥉ</w:t>
      </w:r>
      <w:r>
        <w:rPr/>
        <w:t>颻䭙깎ꌹ乀</w:t>
      </w:r>
      <w:r>
        <w:rPr/>
        <w:t>⣃</w:t>
      </w:r>
      <w:r>
        <w:rPr/>
        <w:t>ꤨ</w:t>
      </w:r>
      <w:r>
        <w:rPr/>
        <w:t>뾿恎싂⬲炣城䡮⽫瀻奧녯䨽楲槃뗂決均쵲拂嗂⎩牕疮갪䭓浢쉁㝱</w:t>
      </w:r>
      <w:r>
        <w:rPr/>
        <w:t>ꔷ</w:t>
      </w:r>
      <w:r>
        <w:rPr/>
        <w:t>㝨䰮슘塒㝩㭯夥䅄榘椴媘㝀</w:t>
      </w:r>
      <w:r>
        <w:rPr/>
        <w:t>ⵎ</w:t>
      </w:r>
      <w:r>
        <w:rPr/>
        <w:t>偋垘</w:t>
      </w:r>
      <w:r>
        <w:rPr/>
        <w:t>ꕰ⸣</w:t>
      </w:r>
      <w:r>
        <w:rPr/>
        <w:t>玮⏂辣吵十䇂⛂⒱迂昤썃ま⹺</w:t>
      </w:r>
      <w:r>
        <w:rPr/>
        <w:t>꧂</w:t>
      </w:r>
      <w:r>
        <w:rPr/>
        <w:t>ꅎ淂숤刱爣歐촦㙉숨救</w:t>
      </w:r>
      <w:r>
        <w:rPr/>
        <w:t>ⲏ</w:t>
      </w:r>
      <w:r>
        <w:rPr/>
        <w:t>滃佰쉓愴䥔內塧슏㪵做稫が㚩⍗싍び쉆滂噷潵輹癅䭄ꍲㅑ슱溵倮⍬</w:t>
      </w:r>
      <w:r>
        <w:rPr/>
        <w:t>ⱪ</w:t>
      </w:r>
      <w:r>
        <w:rPr/>
        <w:t>䊡⮣䖿汔</w:t>
      </w:r>
      <w:r>
        <w:rPr/>
        <w:t>ꥏ</w:t>
      </w:r>
      <w:r>
        <w:rPr/>
        <w:t>䠵⩞祆⽢썀䶣㠫碘㉷辿あ䍑䝮</w:t>
      </w:r>
      <w:r>
        <w:rPr/>
        <w:t>ꥅ</w:t>
      </w:r>
      <w:r>
        <w:rPr/>
        <w:t>栩䑌ㅫ싂沬敯䯍㝍떬タ⽌뽅</w:t>
      </w:r>
      <w:r>
        <w:rPr/>
        <w:t>ⴲ</w:t>
      </w:r>
      <w:r>
        <w:rPr/>
        <w:t>盂숻䥨憻⨥䝅汢此獪剷係⭗䳃䕵쉈庿䁒쉏厩縭曎噳</w:t>
      </w:r>
      <w:r>
        <w:rPr/>
        <w:t>ꤩ</w:t>
      </w:r>
      <w:r>
        <w:rPr/>
        <w:t>主牘㴸䥐뽄䲘烎⮥辿긪嘣⹯䑡쉫㊮쉵썁㙒딻츴癡쉢悮怬獍䅪ꇂ㌯䝐</w:t>
      </w:r>
      <w:r>
        <w:rPr/>
        <w:t>ꥅ</w:t>
      </w:r>
      <w:r>
        <w:rPr/>
        <w:t>䕍떵洱擃숪쉋ㅳ穳놵䡲⧂丹瞵쉗㓂睴奅⹴䠴兵㊵䃃烂沱啷ㅞ扢轆癡䜪呧㯂扐哂䉗㵈⽅浍슘㙤ꎏ</w:t>
      </w:r>
      <w:r>
        <w:rPr/>
        <w:t>ꕌ</w:t>
      </w:r>
      <w:r>
        <w:rPr/>
        <w:t>䞣</w:t>
      </w:r>
      <w:r>
        <w:rPr/>
        <w:t>⡠</w:t>
      </w:r>
      <w:r>
        <w:rPr/>
        <w:t>顺剐亻癕墘䚥怱습슏剖䁘獢䣂쌴帳뼬坈煙䉄</w:t>
      </w:r>
      <w:r>
        <w:rPr/>
        <w:t>ⱐ</w:t>
      </w:r>
      <w:r>
        <w:rPr/>
        <w:t>ꤵ</w:t>
      </w:r>
      <w:r>
        <w:rPr/>
        <w:t>琽쉲渻幀卮쉧╚曂㑕琮䑐燂쉰</w:t>
      </w:r>
      <w:r>
        <w:rPr/>
        <w:t>⡕</w:t>
      </w:r>
      <w:r>
        <w:rPr/>
        <w:t>牡橬䬩㞡兺硩牾⍾㑞䌸繉夲숩⽔瘩⍹䠶쉢깚⥙㙸㥐佌渤氤숵䏂掩ꄴ䕫ꄬ顧</w:t>
      </w:r>
      <w:r>
        <w:rPr/>
        <w:t>ꕴ</w:t>
      </w:r>
      <w:r>
        <w:rPr/>
        <w:t>坥㈺㜫瑂껂ォ뾡离敁秎縪潍㥗ꍸ华殱圯슻枩㜪ꅐ㩔䷂搲⹏類</w:t>
      </w:r>
      <w:r>
        <w:rPr/>
        <w:t>ꕒ</w:t>
      </w:r>
      <w:r>
        <w:rPr/>
        <w:t>㭄眨⥋㍅⹸氷ꅊ㙯䡕⤵揂䍟梏纩睙쉉⩡穗䝫䁉쉲祡㖣숩ꅬ䔶쌱쉪㑦넨兏渭兮䡖쉺檩䵔劵䌵捈㍤䬽梻㕁䝊帬偄卖〪柍쉳䇂恃䩥놵╰丩㑟坧楉珂⫂啙ゥ檱瓂乡稺숨뭏⸲潵ꄣ뽱㵥硔畠做숬獾樊タ痎硌㙇朩へ䔸䑙</w:t>
      </w:r>
      <w:r>
        <w:rPr/>
        <w:t>ꤰ</w:t>
      </w:r>
      <w:r>
        <w:rPr/>
        <w:t>쉆轞楍卦䕩꥔ꆿ吹䒱偑改批쉇獠꺩参䰫匵치眴싂獉♍싂숻灮칍洫㴥슬䵕곂㍒</w:t>
      </w:r>
      <w:r>
        <w:rPr/>
        <w:t>ꕶ</w:t>
      </w:r>
      <w:r>
        <w:rPr/>
        <w:t>繲繚㩳</w:t>
      </w:r>
      <w:r>
        <w:rPr/>
        <w:t>꥓</w:t>
      </w:r>
      <w:r>
        <w:rPr/>
        <w:t>쉯☪숴極놿䐴칣⹆繟깲䱭䛎幇佔⛂偫⩅桚牄䭱䱏⩆␴㡭汥〵剔卟</w:t>
      </w:r>
      <w:r>
        <w:rPr/>
        <w:t>ꕔ</w:t>
      </w:r>
      <w:r>
        <w:rPr/>
        <w:t>挥쏂楀滂煰</w:t>
      </w:r>
      <w:r>
        <w:rPr/>
        <w:t>ꥐ</w:t>
      </w:r>
      <w:r>
        <w:rPr/>
        <w:t>塲㢏㉱㵙幹겮싂䖱</w:t>
      </w:r>
      <w:r>
        <w:rPr/>
        <w:t>Ⱟ</w:t>
      </w:r>
      <w:r>
        <w:rPr/>
        <w:t>凂㩭猪쵪⫂內츻恲⪱煢䳂娪猪㉕揂挫瓂侣䑆쉣滂떥㤨</w:t>
      </w:r>
      <w:r>
        <w:rPr/>
        <w:t>ⱥ</w:t>
      </w:r>
      <w:r>
        <w:rPr/>
        <w:t>畷渶吹㌶⩌垏摖噍⹡</w:t>
      </w:r>
      <w:r>
        <w:rPr/>
        <w:t>ꦻ␦</w:t>
      </w:r>
      <w:r>
        <w:rPr/>
        <w:t>惍㋂侬⪣䱑樳☰깞뭐佌</w:t>
      </w:r>
      <w:r>
        <w:rPr/>
        <w:t>ⱃ</w:t>
      </w:r>
      <w:r>
        <w:rPr/>
        <w:t>ぁ买⻎╶㡇毃硂㪡具嫂쵇갨盂優敧幖炡嘣䠰朲辩䴦ㆥꍌ浳埂䙔毂圲㉴꧎㉧⛂輭姂㯂숵祾쉍쎥楄⭬겘顴獟⩤뗂슿甲썀䉖곂뇂畮喩区䑀澘慖슩㑢伥숱匳煥㮥楚ぇ弭♅嗂硇串㥉亻䪵繨繍椳浑⍲痂偒坹쉵桋殘䱷뽙サ仂硶♦噊畒柂㡀欪⤪卥㌽急䥞쉶곂䑞⌦娺䔩썞⍵䈪䁆噭</w:t>
      </w:r>
      <w:r>
        <w:rPr/>
        <w:t>ⱷ</w:t>
      </w:r>
      <w:r>
        <w:rPr/>
        <w:t>ꤰ</w:t>
      </w:r>
      <w:r>
        <w:rPr/>
        <w:t>绂넦쉑㎡䩂位</w:t>
      </w:r>
      <w:r>
        <w:rPr/>
        <w:t>꧂</w:t>
      </w:r>
      <w:r>
        <w:rPr/>
        <w:t>湕揃䘫汉䅑㪬氤䥒䇃卢쉟</w:t>
      </w:r>
      <w:r>
        <w:rPr/>
        <w:t>ꤨ</w:t>
      </w:r>
      <w:r>
        <w:rPr/>
        <w:t>쉮常쉬冩浅</w:t>
      </w:r>
      <w:r>
        <w:rPr/>
        <w:t>ⵊ</w:t>
      </w:r>
      <w:r>
        <w:rPr/>
        <w:t>䥈槃幥싂</w:t>
      </w:r>
      <w:r>
        <w:rPr/>
        <w:t>ⱺ</w:t>
      </w:r>
      <w:r>
        <w:rPr/>
        <w:t>瀸湅俎쌲慩搻겏救㡍뽭㙺䮻頴☪뭗圮</w:t>
      </w:r>
      <w:r>
        <w:rPr/>
        <w:t>ⶵ</w:t>
      </w:r>
      <w:r>
        <w:rPr/>
        <w:t>땞澏輳斡㗂⺥敚⥧攷념稵㑅ꆱ싎㝪瑢㩃䥳㠹瘳숹杮㝈咣녭</w:t>
      </w:r>
      <w:r>
        <w:rPr/>
        <w:t>꧂</w:t>
      </w:r>
      <w:r>
        <w:rPr/>
        <w:t>輽堩쉓䳂厏㡚⨭껂欦⽖砮栨瘱䩶딻䌽슻뾮懂猹㨱怮⍡</w:t>
      </w:r>
      <w:r>
        <w:rPr/>
        <w:t>ꦥ</w:t>
      </w:r>
      <w:r>
        <w:rPr/>
        <w:t>䍯☬㟍</w:t>
      </w:r>
      <w:r>
        <w:rPr/>
        <w:t>ꗂ</w:t>
      </w:r>
      <w:r>
        <w:rPr/>
        <w:t>칂䝏厘奸㇍䟂⛂硏潋䉲⩊㥠칥䡷쉮犮塚뽃뭵汒쵨桏摈䯂爮⥈쉒쉰싂擂求劵慱䴶갺愯玩慘촨潥䄭ㄽꄯ䅅쎘繳㵷䑑숨⨥㬻뭱䍭䏂焬㋂충也䀲う</w:t>
      </w:r>
      <w:r>
        <w:rPr/>
        <w:t>ꔯ</w:t>
      </w:r>
      <w:r>
        <w:rPr/>
        <w:t>⣍</w:t>
      </w:r>
      <w:r>
        <w:rPr/>
        <w:t>䐮⚏쉃偂</w:t>
      </w:r>
      <w:r>
        <w:rPr/>
        <w:t>ꕖ</w:t>
      </w:r>
      <w:r>
        <w:rPr/>
        <w:t>ꅾ呦㕗</w:t>
      </w:r>
      <w:r>
        <w:rPr/>
        <w:t>ⵡ</w:t>
      </w:r>
      <w:r>
        <w:rPr/>
        <w:t>瑱〨繯⼩숻捡呋䱴싂쉐夥喱䋂䕂⧂쉭扂뼪娣䃂⯂㥗䗎线獐⧎칐幁뽁吮轫숶涮幀奂卾敩싍䑹⑦橒싂䮥倭⨪⨺牤㡏䍟츳獗攫䞥䬴佇杒ꅆ쉧⭋묮䍍䮻┪禵煨牊䕄ꆏ瓂뮿敧歀⽣</w:t>
      </w:r>
      <w:r>
        <w:rPr/>
        <w:t>ꤤ</w:t>
      </w:r>
      <w:r>
        <w:rPr/>
        <w:t>媵䠰췂奨㙒㫂䋍䁓䁶ㄱ숻䈴猊싂焯歶㨫념㝬桋牆⯂⥙揂⹈䥁쉶䡷</w:t>
      </w:r>
      <w:r>
        <w:rPr/>
        <w:t>ꤷ</w:t>
      </w:r>
      <w:r>
        <w:rPr/>
        <w:t>涩牾쉶</w:t>
      </w:r>
      <w:r>
        <w:rPr/>
        <w:t>ꕎ</w:t>
      </w:r>
      <w:r>
        <w:rPr/>
        <w:t>厥神㊩塊契坨촤嘬숻⺮</w:t>
      </w:r>
      <w:r>
        <w:rPr/>
        <w:t>ⵢ</w:t>
      </w:r>
      <w:r>
        <w:rPr/>
        <w:t>摠樵㍖쵱⩈ㅲ䎣䑐婅啯⌣ㅥ晉䄸</w:t>
      </w:r>
      <w:r>
        <w:rPr/>
        <w:t>ꥍ</w:t>
      </w:r>
      <w:r>
        <w:rPr/>
        <w:t>慱䔳僃慇◂</w:t>
      </w:r>
      <w:r>
        <w:rPr/>
        <w:t>⣂</w:t>
      </w:r>
      <w:r>
        <w:rPr/>
        <w:t>ꅬ槍獚䑄ꅵ暡╰</w:t>
      </w:r>
      <w:r>
        <w:rPr/>
        <w:t>⠱</w:t>
      </w:r>
      <w:r>
        <w:rPr/>
        <w:t>杄놱쏂瀦睧ꅉ䍺㝦凂쵵䰫㑶瑷䑊摫轖澏㠰숮⽠顟潂坂仃뿂ꆱ⭋쉣厵槂㨲䝡⿂㥯迂놵쉳婦⑭採ꅾ⩵㍏繕</w:t>
      </w:r>
      <w:r>
        <w:rPr/>
        <w:t>⣂</w:t>
      </w:r>
      <w:r>
        <w:rPr/>
        <w:t>䉸⼣䴲浮ㄯ䩎伫硆壂祈曂桵睔ꍙ瘬⪮䕆䳂쉇䤸繋忂湖䮱楃숥橔吵捞㌲ꥢ桖䥪⫂䐥쉏</w:t>
      </w:r>
      <w:r>
        <w:rPr/>
        <w:t>⡲ⱸ♭</w:t>
      </w:r>
      <w:r>
        <w:rPr/>
        <w:t>䡮礪埂㡖樽㕂</w:t>
      </w:r>
    </w:p>
    <w:p>
      <w:pPr>
        <w:pStyle w:val="PreformattedText"/>
        <w:bidi w:val="0"/>
        <w:spacing w:before="0" w:after="0"/>
        <w:jc w:val="left"/>
        <w:rPr/>
      </w:pPr>
      <w:r>
        <w:rPr/>
        <w:t>瑅失촽㤰ㄱ竂亿싍沣歓洤㑾뭬午㢻쉐뽷婣縨慠</w:t>
      </w:r>
      <w:r>
        <w:rPr/>
        <w:t>ꕨ</w:t>
      </w:r>
      <w:r>
        <w:rPr/>
        <w:t>㝍</w:t>
      </w:r>
      <w:r>
        <w:rPr/>
        <w:t>⣂</w:t>
      </w:r>
      <w:r>
        <w:rPr/>
        <w:t>瘵毂浪</w:t>
      </w:r>
      <w:r>
        <w:rPr/>
        <w:t>ꤨ</w:t>
      </w:r>
      <w:r>
        <w:rPr/>
        <w:t>顁⸭ꌽ㡚쉏䩵캏㭀녪䁆뿂略㆘뇂搩䉤凃슩쉰ꇂ㉺㥠琷㔻⨤橞㑟⩉慮㭪ꅌ榏䤱⌳넨㭲╙䍳劮숶掩僂䧂쉰佷땦쉞惂祴㌶椰歂슱擂䩋祴䖡䱩꥘漰䘫朸晄♡夨仂顴挪䍪䐦勂䩪ぃ昬橘숪䲻洯桬䥾輲烂撘숬⯂硡仂쵹䌷卟殿쉾갵䙄숸浵㋂슮</w:t>
      </w:r>
      <w:r>
        <w:rPr/>
        <w:t>ⵑ</w:t>
      </w:r>
      <w:r>
        <w:rPr/>
        <w:t>猰矂価쏂沥䍭灓㇂㉘䵢놩䩨䌴歁쉈砵걺佧뽍係噵䘨䕖弪싂噘⹠䍆拂㠤牗ꇂ偑䧂䁆摊숯灧桓兰쉞疿⌵夲噉慭䌮教</w:t>
      </w:r>
      <w:r>
        <w:rPr/>
        <w:t>ⰶ⦩</w:t>
      </w:r>
      <w:r>
        <w:rPr/>
        <w:t>쉢</w:t>
      </w:r>
      <w:r>
        <w:rPr/>
        <w:t>ꕱ</w:t>
      </w:r>
      <w:r>
        <w:rPr/>
        <w:t>㍑湑쵠穇儬놡恂仃⿂쉯栵묰䄹磂녋䩔쎱啧쉯䱕⭤妘嘹</w:t>
      </w:r>
      <w:r>
        <w:rPr/>
        <w:t>ⷂ</w:t>
      </w:r>
      <w:r>
        <w:rPr/>
        <w:t>係㨰幀盂旂歴烂哂㌩浴</w:t>
      </w:r>
      <w:r>
        <w:rPr/>
        <w:t>ꤵ</w:t>
      </w:r>
      <w:r>
        <w:rPr/>
        <w:t>쉵㍎䡁䕓쉁땬橺☦毂䛂컂쉤숳懂䘽</w:t>
      </w:r>
      <w:r>
        <w:rPr/>
        <w:t>ⱞ</w:t>
      </w:r>
      <w:r>
        <w:rPr/>
        <w:t>䙧瑗搥뼪칌⌲碵涏促繸㔲乇ㄨ灦숶㙬䠽䥉纬쉚쉇⬲啺묬䨰츺拂싃䅈䔳療㡰㍫㩂挫戥刯䇂壍☳뗂畵瞬卂䪬幀␪妻秂颿쉅⧂洱</w:t>
      </w:r>
      <w:r>
        <w:rPr/>
        <w:t>꤭</w:t>
      </w:r>
      <w:r>
        <w:rPr/>
        <w:t>숵⩏橉䜩갫⽀㧂怸ꌩ㵇⍤悏슱偱昱坬汤攭묯</w:t>
      </w:r>
      <w:r>
        <w:rPr/>
        <w:t>ⵆ</w:t>
      </w:r>
      <w:r>
        <w:rPr/>
        <w:t>甩㕤㭡䁸䯂䕢迂䈭쉮夥䘦㡗</w:t>
      </w:r>
      <w:r>
        <w:rPr/>
        <w:t>ꕡ</w:t>
      </w:r>
      <w:r>
        <w:rPr/>
        <w:t>瀯슣桢ぉ싂惂╁梵</w:t>
      </w:r>
      <w:r>
        <w:rPr/>
        <w:t>꧂</w:t>
      </w:r>
      <w:r>
        <w:rPr/>
        <w:t>⡗╭</w:t>
      </w:r>
      <w:r>
        <w:rPr/>
        <w:t>숩⍌㖵쵤</w:t>
      </w:r>
      <w:r>
        <w:rPr/>
        <w:t>ꦏ</w:t>
      </w:r>
      <w:r>
        <w:rPr/>
        <w:t>輻倰佹柍䬯䌬⍓喿⩀⫍쌯浄쉷㈫쉧呰䪵⽈쉥칊</w:t>
      </w:r>
      <w:r>
        <w:rPr/>
        <w:t>ꕐ</w:t>
      </w:r>
      <w:r>
        <w:rPr/>
        <w:t>䜪쉚癪搦☲坍汣쉍栊숶ꌬ쉨㨱敥䔹숵呮숰⪏歫倳秂犡㍑摣㭀딨䖣㑨㉨滂伸婮眫佚㕲</w:t>
      </w:r>
      <w:r>
        <w:rPr/>
        <w:t>ⵍ</w:t>
      </w:r>
      <w:r>
        <w:rPr/>
        <w:t>姂쉸</w:t>
      </w:r>
      <w:r>
        <w:rPr/>
        <w:t>ⱬ</w:t>
      </w:r>
      <w:r>
        <w:rPr/>
        <w:t>祾硊㍁焽뇂顲漳쉡桥牊㉲㝁潊㙆枩♏搻捦깋皮┫⍾猽竂쉞⌰睲磂땏㥒焨步⭮䑊㑷⑬</w:t>
      </w:r>
      <w:r>
        <w:rPr/>
        <w:t>ꥇ</w:t>
      </w:r>
      <w:r>
        <w:rPr/>
        <w:t>ぎ䘫쉆囂報湞痂╸⦏楗椩塱䩬煸䉷䍀祮</w:t>
      </w:r>
      <w:r>
        <w:rPr/>
        <w:t>ꦡ</w:t>
      </w:r>
      <w:r>
        <w:rPr/>
        <w:t>䱙堸劮帷ꆵ轢㑈녫싂㩍⑒딤㧂䍭㩑ㄩ㨭丫㣃娤潪圸獠渪쉦쉭쵉쵭坤ꅐ㑞㩖汔䦥悻</w:t>
      </w:r>
      <w:r>
        <w:rPr/>
        <w:t>꧂</w:t>
      </w:r>
      <w:r>
        <w:rPr/>
        <w:t>伬䝪湎뼤䉑싂暏⽑ꥳ皮略呈㡺砮浵偳玩輻洲䭆䝏䕕硦Ⓜ炩㩒뽃싃숣㐰췍媵⥋䵵㔻乔㋂쉳种攸䙸顴揂䩄⤲⥸傱ㅅ⵵瑊摎쉮ꅔ걲輱彇坖儮敟쉗⭌湬䑂䡄칅摢긮䀤獞焲妿䘳⨹䙰物懂獾灘潣绂浴녮顩쉲숮呍쉷剔䉧媩⩣㝍焣㭰䙭칄塀媿䠰㝆㦡垵믂㜱䁨숯浬浮泃깩係쉡⥬漤㣂摥医땪繭쉟ꌺ䴵䅏卟礮⵳썏摵⼳⬫㑾뾡樳剟睂䑤纱椹愷쉺춥⫂쉘桟䖻瘬塳䞥樭숮嚩㉀ㅏ㯂汍㯂쉤䨷슩痂䱆ꥪ긺㤷쉮㬲䆱</w:t>
      </w:r>
      <w:r>
        <w:rPr/>
        <w:t>⣂⭰</w:t>
      </w:r>
      <w:r>
        <w:rPr/>
        <w:t>槎坡纬桃稪⨨㦬䀴关䅁坠⸰쉚夤䥟㬣</w:t>
      </w:r>
      <w:r>
        <w:rPr/>
        <w:t>Ⱪ</w:t>
      </w:r>
      <w:r>
        <w:rPr/>
        <w:t>䝫䡂浘㍆쉩㕤䙴䙔䁯쉣瓂㉥격놱</w:t>
      </w:r>
      <w:r>
        <w:rPr/>
        <w:t>ꥌ</w:t>
      </w:r>
      <w:r>
        <w:rPr/>
        <w:t>卧쉁䫂쉾搹危䣂啟辘潣殘㭦㇍繢剢㴮浙</w:t>
      </w:r>
      <w:r>
        <w:rPr/>
        <w:t>ꗃ</w:t>
      </w:r>
      <w:r>
        <w:rPr/>
        <w:t>剈丹畀썖㑹걍♚灬愫깩</w:t>
      </w:r>
      <w:r>
        <w:rPr/>
        <w:t>ⵠ</w:t>
      </w:r>
      <w:r>
        <w:rPr/>
        <w:t>㌶䘲灍嚵⭦</w:t>
      </w:r>
      <w:r>
        <w:rPr/>
        <w:t>⣂</w:t>
      </w:r>
      <w:r>
        <w:rPr/>
        <w:t>繶ꥦꥲ</w:t>
      </w:r>
      <w:r>
        <w:rPr/>
        <w:t>꤫</w:t>
      </w:r>
      <w:r>
        <w:rPr/>
        <w:t>炥乖催種땾吶幃六쉔晁坖灤恺숰㣍飂㭧轐㨴칍</w:t>
      </w:r>
      <w:r>
        <w:rPr/>
        <w:t>ꤦ</w:t>
      </w:r>
      <w:r>
        <w:rPr/>
        <w:t>奟囂氻䤩义祅ꥣ橨浞ꌳ㩮瑾伣卐┥〪䐦㌺䁞</w:t>
      </w:r>
      <w:r>
        <w:rPr/>
        <w:t>⣂</w:t>
      </w:r>
      <w:r>
        <w:rPr/>
        <w:t>湷奚뭢囍묺</w:t>
      </w:r>
      <w:r>
        <w:rPr/>
        <w:t>⡢</w:t>
      </w:r>
      <w:r>
        <w:rPr/>
        <w:t>믂洶⸻쉂含婅썭⽞灐䥅㌮嚩硾䌦扑䨨吷汨㭓硔元䩵潡歠</w:t>
      </w:r>
      <w:r>
        <w:rPr/>
        <w:t>ⲻ</w:t>
      </w:r>
      <w:r>
        <w:rPr/>
        <w:t>恔䡧녗楟쉚⺩컃⤯猶뼽㶩</w:t>
      </w:r>
      <w:r>
        <w:rPr/>
        <w:t>⡭</w:t>
      </w:r>
      <w:r>
        <w:rPr/>
        <w:t>参樵</w:t>
      </w:r>
      <w:r>
        <w:rPr/>
        <w:t>ⴻ</w:t>
      </w:r>
      <w:r>
        <w:rPr/>
        <w:t>扁䠽쌩啬佉䜱슬</w:t>
      </w:r>
      <w:r>
        <w:rPr/>
        <w:t>ꕡ</w:t>
      </w:r>
      <w:r>
        <w:rPr/>
        <w:t>秎䤪伤㝕兔轪싃䄤㚣</w:t>
      </w:r>
      <w:r>
        <w:rPr/>
        <w:t>ꕉ</w:t>
      </w:r>
      <w:r>
        <w:rPr/>
        <w:t>松䤯싍歋싃땍䄳卞⌲婍슡</w:t>
      </w:r>
      <w:r>
        <w:rPr/>
        <w:t>ⷂ</w:t>
      </w:r>
      <w:r>
        <w:rPr/>
        <w:t>쉎佗浅毂ꍬ恷㏂췂瘬쉃侱⩍䴪橄姃숣⦵</w:t>
      </w:r>
      <w:r>
        <w:rPr/>
        <w:t>Ⳃ</w:t>
      </w:r>
      <w:r>
        <w:rPr/>
        <w:t>ⵈ</w:t>
      </w:r>
      <w:r>
        <w:rPr/>
        <w:t>㮡八䴷半ꄮ槎䋂ꅩ넱쏂澮顔䛂倊쉰㷍頻ꍕ⴨쉂싂슥</w:t>
      </w:r>
      <w:r>
        <w:rPr/>
        <w:t>Ɽ</w:t>
      </w:r>
      <w:r>
        <w:rPr/>
        <w:t>䞮㜲뭢琩숻永믂⑅繟㤣僂䇂炏</w:t>
      </w:r>
      <w:r>
        <w:rPr/>
        <w:t>ꦘ</w:t>
      </w:r>
      <w:r>
        <w:rPr/>
        <w:t>싂乹瑤쉚汁쉆睗瑑潹㶵㡲쉊ꅩ䣂呈破睆⍄쉁敚廍潘썴땒쉧硧㡚塁뗂祢</w:t>
      </w:r>
      <w:r>
        <w:rPr/>
        <w:t>ꦡ</w:t>
      </w:r>
      <w:r>
        <w:rPr/>
        <w:t>㟂쉬迂嘥㚮㔸曂坹딹䯃䕭꺮쉄杵斻㝔楍牱幉煁灁獒示㛃뼵숪슩嚣㍁汍㎩怵</w:t>
      </w:r>
      <w:r>
        <w:rPr/>
        <w:t>ꥏ</w:t>
      </w:r>
      <w:r>
        <w:rPr/>
        <w:t>䭨冥婫椫슬</w:t>
      </w:r>
      <w:r>
        <w:rPr/>
        <w:t>꤫</w:t>
      </w:r>
      <w:r>
        <w:rPr/>
        <w:t>㍰乬쉥⑑伤䗎䑹悮塟츰攪㍞牍挷걷睙䙒䄻剆䣂슡딫싂匹뼻噆숦婌顅깂쵅쵋㩶걎숯숸癙䙐堵땘㥃䅮堥쉢ꥱ㌣敷㵭䔱㬤숺穉슩偫匽䅌㏂싎焲睥䔷㕁猭湄畵啗컂슩䡕슿吴䅎稨塒땢</w:t>
      </w:r>
      <w:r>
        <w:rPr/>
        <w:t>ꔸ</w:t>
      </w:r>
      <w:r>
        <w:rPr/>
        <w:t>⣂⎱</w:t>
      </w:r>
      <w:r>
        <w:rPr/>
        <w:t>垩츲慒疱焽㐦慤啉禘䟂㉖슥⨴䵞쎻숤妻离숥獷㙯</w:t>
      </w:r>
      <w:r>
        <w:rPr/>
        <w:t>ⵆ</w:t>
      </w:r>
      <w:r>
        <w:rPr/>
        <w:t>䟂噮⹨婵゘壍▥</w:t>
      </w:r>
      <w:r>
        <w:rPr/>
        <w:t>ⷂ</w:t>
      </w:r>
      <w:r>
        <w:rPr/>
        <w:t>じ㛂参穎婮剈㑐㞱塷䤣㍩곂扏쉎㔪䖻쉂恫╗뽈쉓䍖个㢩⑷䄪뭂</w:t>
      </w:r>
      <w:r>
        <w:rPr/>
        <w:t>꤯</w:t>
      </w:r>
      <w:r>
        <w:rPr/>
        <w:t>무㎱㤯枩츶</w:t>
      </w:r>
      <w:r>
        <w:rPr/>
        <w:t>ⲻ</w:t>
      </w:r>
      <w:r>
        <w:rPr/>
        <w:t>浦奋椻㵓숨㝣柂焥痎瘪䑴䙙㍭䕓奤䫂煺䩰䩶彧깚싂䃎㥣</w:t>
      </w:r>
      <w:r>
        <w:rPr/>
        <w:t>ꕸ</w:t>
      </w:r>
      <w:r>
        <w:rPr/>
        <w:t>㩬呺瘵</w:t>
      </w:r>
      <w:r>
        <w:rPr/>
        <w:t>⡾</w:t>
      </w:r>
      <w:r>
        <w:rPr/>
        <w:t>砬䭏斘坁兒况㡈挷杰冿晴쉷灵㪩剶싂㝇心㷂뇂獓势䕥⑤抻⭁깓쉘疘坅ㆩ뭏㮣쌱参㍲䧂㍷㥨䤶䥬党顷珃祠⥠幒䁔擃썳䜻挱墏ꄯ쉚ꏃ顡䉗昳깚ㅡ慕乑촶ꅁ슻</w:t>
      </w:r>
      <w:r>
        <w:rPr/>
        <w:t>⢮</w:t>
      </w:r>
      <w:r>
        <w:rPr/>
        <w:t>꤫</w:t>
      </w:r>
      <w:r>
        <w:rPr/>
        <w:t>唷싂敒㈷䵲쉱㷂唶♟輪煩숯干</w:t>
      </w:r>
      <w:r>
        <w:rPr/>
        <w:t>⡅</w:t>
      </w:r>
      <w:r>
        <w:rPr/>
        <w:t>滂塱뗂</w:t>
      </w:r>
      <w:r>
        <w:rPr/>
        <w:t>ꦏ⪵⹊꧂</w:t>
      </w:r>
      <w:r>
        <w:rPr/>
        <w:t>ꇂ卧煐ㅘ䦻㥉瘽支洦慃轫뽩汤祪汖瑸⍭堦喡㜸公긯쉬囍獴ぶ攴걚瓂檬奄噏쉫ㅊ丹摊⺡彵숮䩍䔽湁쉋獓圹批拂ꄨ㭦⤻쉩䉘沵氳⫂壂兕㴵䙴嘵硗캵捋泂䈷䕭</w:t>
      </w:r>
      <w:r>
        <w:rPr/>
        <w:t>ⷂ</w:t>
      </w:r>
      <w:r>
        <w:rPr/>
        <w:t>楂廂堹⯂숬</w:t>
      </w:r>
      <w:r>
        <w:rPr/>
        <w:t>Ⳃ</w:t>
      </w:r>
      <w:r>
        <w:rPr/>
        <w:t>䕘塅歎⫂⬬䉾轃㵄</w:t>
      </w:r>
      <w:r>
        <w:rPr/>
        <w:t>⡇</w:t>
      </w:r>
      <w:r>
        <w:rPr/>
        <w:t>䄲㡚㭹た䌹䉕䁒쉸䨦䝫쉆㕠轖䊩䀻摥椰㩢㴰輶갻债䡈秂幒겱쉞</w:t>
      </w:r>
      <w:r>
        <w:rPr/>
        <w:t>ꤳ</w:t>
      </w:r>
      <w:r>
        <w:rPr/>
        <w:t>噃呓⻃繩</w:t>
      </w:r>
      <w:r>
        <w:rPr/>
        <w:t>ꤱ</w:t>
      </w:r>
      <w:r>
        <w:rPr/>
        <w:t>䙖ヂ獙䗂뽌ꥰ</w:t>
      </w:r>
      <w:r>
        <w:rPr/>
        <w:t>ⵤ</w:t>
      </w:r>
      <w:r>
        <w:rPr/>
        <w:t>숭顬⩕爹橎</w:t>
      </w:r>
      <w:r>
        <w:rPr/>
        <w:t>ꕵ⩦</w:t>
      </w:r>
      <w:r>
        <w:rPr/>
        <w:t>땐쉮斏㒥厬䙈뇂桗橤砰䴹䝂穆埂潸匫깗⫂⍺㔰璱习쉊婐㓂浍坩⍤숭</w:t>
      </w:r>
      <w:r>
        <w:rPr/>
        <w:t>ꔊⶮ</w:t>
      </w:r>
      <w:r>
        <w:rPr/>
        <w:t>牸滂獱㈸쉣쉕轉摍㖏哂쉗甦珂㯍畒噥䅊䏂뇍</w:t>
      </w:r>
      <w:r>
        <w:rPr/>
        <w:t>꥟</w:t>
      </w:r>
      <w:r>
        <w:rPr/>
        <w:t>쉱</w:t>
      </w:r>
      <w:r>
        <w:rPr/>
        <w:t>ꖬ</w:t>
      </w:r>
      <w:r>
        <w:rPr/>
        <w:t>숵櫂㊮</w:t>
      </w:r>
      <w:r>
        <w:rPr/>
        <w:t>⠹</w:t>
      </w:r>
      <w:r>
        <w:rPr/>
        <w:t>껂獓싂</w:t>
      </w:r>
      <w:r>
        <w:rPr/>
        <w:t>ꤻ</w:t>
      </w:r>
      <w:r>
        <w:rPr/>
        <w:t>扁冣□㘤숮乐⽵쌺䩟䁘檣佘䝨县刮숸㭚쉵卥債䉂놏꥙⤤⚻䜲顪㚣倶捤淂ꍦ㧍깇숲䈻䬫啤䵶싎㕵杲ꄤ䱴슿㭯⽄</w:t>
      </w:r>
      <w:r>
        <w:rPr/>
        <w:t>ⶮ</w:t>
      </w:r>
      <w:r>
        <w:rPr/>
        <w:t>呖稬顗挳쉁쉐습숬츺轵䴣牗囂ꅁ쉯恺楘♗奴祶䉕⾻摇㴫珂䉷㯃硱㡦⪘㠵妡뽯儻㭴㍣湐幖슩塞㤴숬Ⓨ슬灪쉍</w:t>
      </w:r>
      <w:r>
        <w:rPr/>
        <w:t>ⶱ</w:t>
      </w:r>
      <w:r>
        <w:rPr/>
        <w:t>棍ㅣ穱歲䤭䴻垘㜬痂䭴嚬久㩶楪㬤輭呖䎮歄숱숨녚沬梿㋎깳⩵쉾癚쉾杠塔쉫䵕ㆩ♭栻晩䐺幋ꄭ㙚痍畏湐扟湄⺩晍㜨瞵こ㎏㐪渶剧츰升呬嗂㈶㏂쵷噦쉏顐㵘습칢쏂⩡싃⩞쉩婩뽐</w:t>
      </w:r>
      <w:r>
        <w:rPr/>
        <w:t>⡋</w:t>
      </w:r>
      <w:r>
        <w:rPr/>
        <w:t>爲꥚♄僎併六쉰汭䖏⦿깑♈쉔䫂礻⑥䉄</w:t>
      </w:r>
      <w:r>
        <w:rPr/>
        <w:t>ꥍ⤪</w:t>
      </w:r>
      <w:r>
        <w:rPr/>
        <w:t>塵③祗暻樰啚⹚⎏祸槂剴쉂疩녟㕺㠵쉒쉇⴦칑</w:t>
      </w:r>
      <w:r>
        <w:rPr/>
        <w:t>ꔪ</w:t>
      </w:r>
      <w:r>
        <w:rPr/>
        <w:t>䝦㉊䥵숽숷♘㝄㩓㭦珃ㄺ轈梵쏍땞汳뭲⩵楥뭏㶱쉞乃氩</w:t>
      </w:r>
      <w:r>
        <w:rPr/>
        <w:t>ⱉ</w:t>
      </w:r>
      <w:r>
        <w:rPr/>
        <w:t>썭倳걙潊䮩慸兪㍋㭔捋瓂顴぀쉌煴䪿╣づ뽊䑂え䥨歊䱞狂濂忂㝚㉙㨵㥎丮喡ㅮ吣쉫杠㙧</w:t>
      </w:r>
      <w:r>
        <w:rPr/>
        <w:t>⡕</w:t>
      </w:r>
      <w:r>
        <w:rPr/>
        <w:t>湒㝫抏烂䐬塷矂係㙬쵚㝡捯久쵣㙊奾丮䫂䡩䂱⏂䘣㔵㈽媏딭䬱拂쉄㥞佶恙顣勂嘸漶⩱</w:t>
      </w:r>
      <w:r>
        <w:rPr/>
        <w:t>ꔬ</w:t>
      </w:r>
      <w:r>
        <w:rPr/>
        <w:t>㧂媿呱㴶ꅺ㩭栩䍦参䑱乙딨皱㡞쵴乵쉾汦弥⑸元䅵⭧䉡獖頥뼫碩畊䆥</w:t>
      </w:r>
      <w:r>
        <w:rPr/>
        <w:t>ꕘ</w:t>
      </w:r>
      <w:r>
        <w:rPr/>
        <w:t>㓂摏垬</w:t>
      </w:r>
      <w:r>
        <w:rPr/>
        <w:t>ꤤ</w:t>
      </w:r>
      <w:r>
        <w:rPr/>
        <w:t>ꇎ⹪칊匽</w:t>
      </w:r>
      <w:r>
        <w:rPr/>
        <w:t>Ⳃ</w:t>
      </w:r>
      <w:r>
        <w:rPr/>
        <w:t>ꍩ㤪떩컂싍轹쉓쉥焩䖩㡸厏扲쉢</w:t>
      </w:r>
      <w:r>
        <w:rPr/>
        <w:t>ⵎ</w:t>
      </w:r>
      <w:r>
        <w:rPr/>
        <w:t>쉫汔⍇쉒</w:t>
      </w:r>
      <w:r>
        <w:rPr/>
        <w:t>ⵦ</w:t>
      </w:r>
      <w:r>
        <w:rPr/>
        <w:t>啯⪻䟍勃쉾㙴砤䓂纮䑭㦿䧂杹</w:t>
      </w:r>
      <w:r>
        <w:rPr/>
        <w:t>ꤹ</w:t>
      </w:r>
      <w:r>
        <w:rPr/>
        <w:t>䔰䑋㇎䅈㞩카懂祰祹␻</w:t>
      </w:r>
      <w:r>
        <w:rPr/>
        <w:t>ꗂ</w:t>
      </w:r>
      <w:r>
        <w:rPr/>
        <w:t>撥顠숭⑇⹯⭊漷䙂塂䕂㌴</w:t>
      </w:r>
      <w:r>
        <w:rPr/>
        <w:t>⡅</w:t>
      </w:r>
      <w:r>
        <w:rPr/>
        <w:t>䕋䫂㚣㧂偠녣䴷䴯㵔椴䩉⩉礭淂촪</w:t>
      </w:r>
      <w:r>
        <w:rPr/>
        <w:t>ꦡ</w:t>
      </w:r>
      <w:r>
        <w:rPr/>
        <w:t>㴹飂⦵쉳쉶문姂䪮㙊⦵硙⬭参⽨幊⍀䙯ㅨ晖␶迂渥칋滂䡭傘恔⌨ꄷ䉏掏抏橸㣂穎쉂畚伦促습쉚昹咿깦砪牟瑩䬪숪敮쉠価㭅倊뗃</w:t>
      </w:r>
      <w:r>
        <w:rPr/>
        <w:t>ⷂ╂</w:t>
      </w:r>
      <w:r>
        <w:rPr/>
        <w:t>㌨⭗␫浂器咏⥚祅칱⑉⚩桪湩꺮拎ꅭ忂噐扃췂媵뿍♢꺻个懂충䵃녇由⿂䥖ㅏ䠤坰瀰䚘쵲걮穄瘥┵쵑</w:t>
      </w:r>
      <w:r>
        <w:rPr/>
        <w:t>ꥆ</w:t>
      </w:r>
      <w:r>
        <w:rPr/>
        <w:t>攲⹡䘫殮祊㥐硄걹츸涩䃂慡뇂奍䝋利竂慱쉩晷䭶啓頻칾뿂搮穈䡩싃걨䩞䭦㎬곃䄦㒩嘪긵䘪塪䁳㐷庣⎱䭥䉏깋㨷剌쉉</w:t>
      </w:r>
      <w:r>
        <w:rPr/>
        <w:t>⢮</w:t>
      </w:r>
      <w:r>
        <w:rPr/>
        <w:t>싂傘䡸ꥺ㐵⭇쉥슣숺䕌♉煦떣뽨⹋①奙⦘䬸朹樶祬慭乱夸嘲♡绎숺</w:t>
      </w:r>
      <w:r>
        <w:rPr/>
        <w:t>ꥆ</w:t>
      </w:r>
      <w:r>
        <w:rPr/>
        <w:t>杹㬫匦⩶瀬</w:t>
      </w:r>
      <w:r>
        <w:rPr/>
        <w:t>⡘</w:t>
      </w:r>
      <w:r>
        <w:rPr/>
        <w:t>哂쉚⎏⑉쉳晙㍢怶渥⽩㥇䷂溡呹丷泂匲塷瘱債片⏎頺擂恅㴬⯂䬹噉懂て</w:t>
      </w:r>
      <w:r>
        <w:rPr/>
        <w:t>⠴</w:t>
      </w:r>
      <w:r>
        <w:rPr/>
        <w:t>卭슿琥ꇂ⭎暵焥╱猩숽㪬㑯顒쉅硍ꎥ䦥뽔컍</w:t>
      </w:r>
      <w:r>
        <w:rPr/>
        <w:t>⢵</w:t>
      </w:r>
      <w:r>
        <w:rPr/>
        <w:t>彲歭쉲㡐炻縱弰</w:t>
      </w:r>
      <w:r>
        <w:rPr/>
        <w:t>ꥂ</w:t>
      </w:r>
      <w:r>
        <w:rPr/>
        <w:t>㜽䩲㉭硦姂䱁숲䨯壂輣椽洪樰猻吶㋂䔯喿뾵ꅚ䴽䂣塑歵</w:t>
      </w:r>
      <w:r>
        <w:rPr/>
        <w:t>ꥉ⫂</w:t>
      </w:r>
      <w:r>
        <w:rPr/>
        <w:t>䀮쉶⤤㑹</w:t>
      </w:r>
      <w:r>
        <w:rPr/>
        <w:t>⠸</w:t>
      </w:r>
      <w:r>
        <w:rPr/>
        <w:t>湪窩滍슻㥔슘䉈㩅⛍싂牧抡揍䡍䍁ꅟ뿂䢏⺻㙺㘽䥒强⪩꥞싂媏䍅뽍쵐噈䭯║䐵딬界㐨恪惎煮믂㑟怽㗍兖치㉰偶</w:t>
      </w:r>
      <w:r>
        <w:rPr/>
        <w:t>ⱊ</w:t>
      </w:r>
      <w:r>
        <w:rPr/>
        <w:t>䉚䥃勂涣欰갲뭺㏃夥⤱䱫漪牾㵍沵쌫愤徥佟䁆⩪繊쉶넩㥖숭捨捌㡢卫猫柂䖩㜺쉐습梿㏂</w:t>
      </w:r>
      <w:r>
        <w:rPr/>
        <w:t>ꕬ</w:t>
      </w:r>
      <w:r>
        <w:rPr/>
        <w:t>슏</w:t>
      </w:r>
      <w:r>
        <w:rPr/>
        <w:t>Ⳃ</w:t>
      </w:r>
      <w:r>
        <w:rPr/>
        <w:t>쉆秂</w:t>
      </w:r>
      <w:r>
        <w:rPr/>
        <w:t>ⵥ</w:t>
      </w:r>
      <w:r>
        <w:rPr/>
        <w:t>쉐涩灭湊䝑歨</w:t>
      </w:r>
      <w:r>
        <w:rPr/>
        <w:t>ⵘ</w:t>
      </w:r>
      <w:r>
        <w:rPr/>
        <w:t>䠹䀣㛂゘䨻塧⵵싂奥⍊㖵塮昭♇떿ꍟ柂䥉쉞呥䮵穏ㆱ䡸㩠묬氽숭去䥸䪩䍣㓃嘯炏瑈⑗곂穓擂ꥱ䀸촸楢輯慅숶幫묷</w:t>
      </w:r>
      <w:r>
        <w:rPr/>
        <w:t>ꕮ</w:t>
      </w:r>
      <w:r>
        <w:rPr/>
        <w:t>埂ꌪ哎</w:t>
      </w:r>
      <w:r>
        <w:rPr/>
        <w:t>ꕳ</w:t>
      </w:r>
      <w:r>
        <w:rPr/>
        <w:t>㕓扊夻眪䍍䱐䑂㠪䡶㥪␻轟⨲㨤⍁쉁摳숣뇂䍐</w:t>
      </w:r>
      <w:r>
        <w:rPr/>
        <w:t>ꗂ</w:t>
      </w:r>
      <w:r>
        <w:rPr/>
        <w:t>쉩狂珂木沬祍츩輪操忂뭲㙷</w:t>
      </w:r>
      <w:r>
        <w:rPr/>
        <w:t>ꕶ</w:t>
      </w:r>
      <w:r>
        <w:rPr/>
        <w:t>䍦䟂⩢桯ㅱ떩캡쉢쉮쉢丬⵬䉰潈㑷䨲顮秂挰晓㞣桉♌猷䱦飂樶彇䵪䑨顑녌깈秃揂㤸⫂縦⹫彪땍슬牤⩰㙏䅏쉀磂쉷礭婙沬⦘橂䕹杠繋㭌䜷穇숮㢩漦顩哃촹椱椯㣂䧃厵</w:t>
      </w:r>
      <w:r>
        <w:rPr/>
        <w:t>ꤪ</w:t>
      </w:r>
      <w:r>
        <w:rPr/>
        <w:t>桩焩㴲㐳匵숵㝩┬愳亡뮮쉞㩂祹䇂晤汸䣂칐♘칊呈墘뭓숵⎏娊煗㴪温爥惎縱슥⼳㩄⽆归싂㨵䙮㘤㙃整勂先䇂示禣땯䥎쉬タ䭾㙺♅廂㬲碮⴬淂㭘截묤숨䒥湺</w:t>
      </w:r>
      <w:r>
        <w:rPr/>
        <w:t>ꥏ</w:t>
      </w:r>
      <w:r>
        <w:rPr/>
        <w:t>쉑是♑塓뽧繶㭈㷍李</w:t>
      </w:r>
      <w:r>
        <w:rPr/>
        <w:t>ⵅ</w:t>
      </w:r>
      <w:r>
        <w:rPr/>
        <w:t>煌顢⿂燂婕㉆卆⽄佱産材쵫啘槂獟瑶⩕㌱关睄⩣싂ㅒ㐦䓂夳歫䆣쉸춬刬ㅘ쉗ㆩ㝮쉲썦⥒깭炿깒旃㘸⽊儳儽䉸凍녞湪䠪刯䝹㝟촴吩扸畇煩⽌쉍쉏뾘矂</w:t>
      </w:r>
      <w:r>
        <w:rPr/>
        <w:t>⠷</w:t>
      </w:r>
      <w:r>
        <w:rPr/>
        <w:t>䑨ꥵ쉶㩨䱌㉁辣佔癏⍎牅⥬깱䍋⒱⩂ㅧ䂣灯숤湀㗂䱇〫㕵䃂⩸쉈癍轓桤挪怱⩨슮眨婶숴嫂竂䄴卥땢</w:t>
      </w:r>
      <w:r>
        <w:rPr/>
        <w:t>ꦣ</w:t>
      </w:r>
      <w:r>
        <w:rPr/>
        <w:t>㵫䥡㈷</w:t>
      </w:r>
      <w:r>
        <w:rPr/>
        <w:t>꧂</w:t>
      </w:r>
      <w:r>
        <w:rPr/>
        <w:t>쉍쉯住顨䎩畆ね㌷☩媥슣䄳愵纬呃땄놘䰽顱輥㵷湏㞘係䤳뇂ꥺ䉌뿂㐹兙숪䞵⩱썳吹穸ㅰ␲木슱㴩硚発敠숪⽇ꥡ汲收嘨吪쏂ぃ绂轹㮱汁朻䨭ㄻ役穋䑎砺쵺榏⹓쉚厩뭏䛃㠷녤潢堳쉧浀扌橨⹑䵞쌹췂딵䰦噐긺㉍䭴啺뼭㕯瀪玣惂頱㍣</w:t>
      </w:r>
      <w:r>
        <w:rPr/>
        <w:t>ⴹ</w:t>
      </w:r>
      <w:r>
        <w:rPr/>
        <w:t>媡儲は쉷址</w:t>
      </w:r>
      <w:r>
        <w:rPr/>
        <w:t>ꤳꥌ</w:t>
      </w:r>
      <w:r>
        <w:rPr/>
        <w:t>㩞㞘</w:t>
      </w:r>
      <w:r>
        <w:rPr/>
        <w:t>ꥆ</w:t>
      </w:r>
      <w:r>
        <w:rPr/>
        <w:t>㏂煘幋䥞䵥⤷慁価枘</w:t>
      </w:r>
      <w:r>
        <w:rPr/>
        <w:t>ꖻ</w:t>
      </w:r>
      <w:r>
        <w:rPr/>
        <w:t>穥轲婡獴睋稷湹噏祊圥仂㶏⭒䅷兑㚿樲扎曂숫噇녡欳⹉皬䵕묺朻甭썒㍮㕉㵠畲㜩吻乀쉈⩦澘䅀礳䁕</w:t>
      </w:r>
      <w:r>
        <w:rPr/>
        <w:t>⡤</w:t>
      </w:r>
      <w:r>
        <w:rPr/>
        <w:t>䁵䝟㬽飂禵ꥬ䘰⹋秃쉲搹轴싂㡞飂딲搤㛍꥾㐰頥䱩囂</w:t>
      </w:r>
      <w:r>
        <w:rPr/>
        <w:t>⡉</w:t>
      </w:r>
      <w:r>
        <w:rPr/>
        <w:t>䤫帣溡姂䵖</w:t>
      </w:r>
      <w:r>
        <w:rPr/>
        <w:t>⢱</w:t>
      </w:r>
      <w:r>
        <w:rPr/>
        <w:t>㍑꥚噁畱戸汢䩬楉㉴䪩娥偡瑮䀤䁁䩋祈⥥⩑숤㑶媏乤쵆⌴掣何琰穸</w:t>
      </w:r>
      <w:r>
        <w:rPr/>
        <w:t>ꕦ</w:t>
      </w:r>
      <w:r>
        <w:rPr/>
        <w:t>숺繍澥⵸싍伶⹸栤슱獐㝁横⩤쉏摠⩫杣</w:t>
      </w:r>
      <w:r>
        <w:rPr/>
        <w:t>ꥐ</w:t>
      </w:r>
      <w:r>
        <w:rPr/>
        <w:t>湅ꅉ䦡싂</w:t>
      </w:r>
      <w:r>
        <w:rPr/>
        <w:t>ꥀ</w:t>
      </w:r>
      <w:r>
        <w:rPr/>
        <w:t>㩹栲䕞뽉橓纥杭녤</w:t>
      </w:r>
      <w:r>
        <w:rPr/>
        <w:t>ꔻ</w:t>
      </w:r>
      <w:r>
        <w:rPr/>
        <w:t>䣂呴㟂</w:t>
      </w:r>
      <w:r>
        <w:rPr/>
        <w:t>꤬⒬</w:t>
      </w:r>
      <w:r>
        <w:rPr/>
        <w:t>⡪</w:t>
      </w:r>
      <w:r>
        <w:rPr/>
        <w:t>堤㩁┹娵䔹⺿灰焴</w:t>
      </w:r>
      <w:r>
        <w:rPr/>
        <w:t>⠩</w:t>
      </w:r>
      <w:r>
        <w:rPr/>
        <w:t>䝬灭䥴⌮㘪ꅾ쉵塄숰쉍摃㉢祯⹁囂䀨㍭㧂免働숮殩栰ぇ歟숳⑶嚮쉞㓂伲⮥䌴</w:t>
      </w:r>
      <w:r>
        <w:rPr/>
        <w:t>꧂</w:t>
      </w:r>
      <w:r>
        <w:rPr/>
        <w:t>견㭊컂潘썆숴␵癡䥢쉱晦ㅚ䒥穂潞幡侥捗倳䖥쉈뿂掩畷硪⍂쉥䩈㞻嗂</w:t>
      </w:r>
      <w:r>
        <w:rPr/>
        <w:t>ꔺ</w:t>
      </w:r>
      <w:r>
        <w:rPr/>
        <w:t>䕺⎿流䙧⩖⩂䵖䄮껂敉畦仂숊</w:t>
      </w:r>
      <w:r>
        <w:rPr/>
        <w:t>ⵁ⭖</w:t>
      </w:r>
      <w:r>
        <w:rPr/>
        <w:t>쵾智䬹㚬</w:t>
      </w:r>
      <w:r>
        <w:rPr/>
        <w:t>ꤥ</w:t>
      </w:r>
      <w:r>
        <w:rPr/>
        <w:t>搴唥⌥쵂䏂슘灍捔☺㢻䔶心捀䖣歧䉾畉䵸</w:t>
      </w:r>
      <w:r>
        <w:rPr/>
        <w:t>꤯</w:t>
      </w:r>
      <w:r>
        <w:rPr/>
        <w:t>憱쉏拃숮깃⩮䯂싂⽄栩ꥦ╖琣掿쵩뭦瑔〨㩠䓂䥋㯂烂氪숷椵ꅄ猻숴䑺쌸숺楓썒眭숺</w:t>
      </w:r>
      <w:r>
        <w:rPr/>
        <w:t>ⴱ</w:t>
      </w:r>
      <w:r>
        <w:rPr/>
        <w:t>춬桒㟂夶浢㬲䉱녺䦏⤦祳쌷䕔硍䝆㵑☩숻⫂┨⬯슏㚘柂</w:t>
      </w:r>
      <w:r>
        <w:rPr/>
        <w:t>꧂</w:t>
      </w:r>
      <w:r>
        <w:rPr/>
        <w:t>唪縬輮䏂숰轪偀䰷쉒䞩㥩櫂扊</w:t>
      </w:r>
      <w:r>
        <w:rPr/>
        <w:t>⡾</w:t>
      </w:r>
      <w:r>
        <w:rPr/>
        <w:t>䍢㴪㡶畲⥌〪轴獬䅷ㅳ扯侻硍㚩㗂쉳䌶슬顸㙷顒⥚扒㞻繓⥭䭯䶮怺⫂㩠뭶숹㙩祴㞬䔣侘쉉㝪쉋놱焤䙡쉥념싂슥㬻쌮䠬칸쉳縷哎橚䇂光쉊䏂旂쉄勂呎뽬䤯⹣㵡땵㔻䐽恌䴩柂싂깶</w:t>
      </w:r>
      <w:r>
        <w:rPr/>
        <w:t>ⷂ</w:t>
      </w:r>
      <w:r>
        <w:rPr/>
        <w:t>䃃쉤⾏慲湲⴨╀硥썖꥘쉦曂拂廂䡓儳䡐㉸ꅬ</w:t>
      </w:r>
      <w:r>
        <w:rPr/>
        <w:t>ⵖ</w:t>
      </w:r>
      <w:r>
        <w:rPr/>
        <w:t>幈渭슱㡸컂䙟冩㣂䁳</w:t>
      </w:r>
      <w:r>
        <w:rPr/>
        <w:t>⣂</w:t>
      </w:r>
      <w:r>
        <w:rPr/>
        <w:t>ꔣ⸶</w:t>
      </w:r>
      <w:r>
        <w:rPr/>
        <w:t>扰딫员갯</w:t>
      </w:r>
      <w:r>
        <w:rPr/>
        <w:t>ⱳ⬯</w:t>
      </w:r>
      <w:r>
        <w:rPr/>
        <w:t>㠣瑏슮亏䄫氰䉎癞䇂偕橅칉⩆䡀䎻䨬䉲窏噏뮿</w:t>
      </w:r>
      <w:r>
        <w:rPr/>
        <w:t>Ⱬ</w:t>
      </w:r>
      <w:r>
        <w:rPr/>
        <w:t>싂⨮㉥㩾碻ꥪ晷숻㥅湒츨児䞿㊵偒㤪㥋㑧師䇂慭畸䩡</w:t>
      </w:r>
      <w:r>
        <w:rPr/>
        <w:t>ꥂ</w:t>
      </w:r>
      <w:r>
        <w:rPr/>
        <w:t>깧䀷㢿칉촦祚㷂쉫녖</w:t>
      </w:r>
      <w:r>
        <w:rPr/>
        <w:t>⡠</w:t>
      </w:r>
      <w:r>
        <w:rPr/>
        <w:t>夳쌰⩪轇汦潥⼯愤숻痂걩协걷</w:t>
      </w:r>
      <w:r>
        <w:rPr/>
        <w:t>ꥋ</w:t>
      </w:r>
      <w:r>
        <w:rPr/>
        <w:t>歋⩘䑶⌱슩㔣놡牅义갪疩싂弤癧뽥칕㥑噅칸䬪佫쉙煱匥捃쵃⹨㯃坫넬⤷呧熮㍔쉗匴䄫抩嗂剴♳喿桭㥑祉♖䘸⽏㪻顟</w:t>
      </w:r>
      <w:r>
        <w:rPr/>
        <w:t>ⵤ</w:t>
      </w:r>
      <w:r>
        <w:rPr/>
        <w:t>䩏쉯䴤</w:t>
      </w:r>
      <w:r>
        <w:rPr/>
        <w:t>ⳍ</w:t>
      </w:r>
      <w:r>
        <w:rPr/>
        <w:t>祧쉪</w:t>
      </w:r>
      <w:r>
        <w:rPr/>
        <w:t>⣂</w:t>
      </w:r>
      <w:r>
        <w:rPr/>
        <w:t>㤺쉺㩈卷츭⍓⭨沬纩浂촰䑰䠦輻쉑㝹捋䪥恤殡噒뽥촪噩䪏繨顐ㅣ䌮쉡╂槂绍兎䌲顋쉆睇欰玥⩪䍭佈녔껂睄琲숺獒㣂輨頮㮮秂乊輥숻ㅅ⨱䤫䮬祥㵑땂슮쌮假塤㤽惂⪱⧂橦츺么含㍡칆㡖洨桢컃䱚枿敓⥦䕗畂圭㖻쉤禱拍唪㫂哂ケㅸ⫎쉢晃쉀福㨦琱⹩㐲쉴浘圩⫂⼫硓坲䩡깡숱충㴹ꥴ彈䙳䉲弥</w:t>
      </w:r>
      <w:r>
        <w:rPr/>
        <w:t>⡧</w:t>
      </w:r>
      <w:r>
        <w:rPr/>
        <w:t>쉚皮㑓╢䉲扣暥劮䍁㵇㕎⽂猽㈷♍橬瑺ꎣ䓂䱂ꌰ쉾搽卶껎欦슮</w:t>
      </w:r>
      <w:r>
        <w:rPr/>
        <w:t>ⵐ⭦</w:t>
      </w:r>
      <w:r>
        <w:rPr/>
        <w:t>壍⩢繖䚣䡲츽⪬䩒婳捦卾唬佊숊礰⚩䊵촭瑇櫂췂뮡挷쉍䠮쉋슬㵋啮䕊쉰䡀쉘恱䌩㍮㩦晱俍㡵깁䑪</w:t>
      </w:r>
      <w:r>
        <w:rPr/>
        <w:t>ꔶ</w:t>
      </w:r>
      <w:r>
        <w:rPr/>
        <w:t>伦愩眬㶵떵否䑇㕶⑂珍긪⥡쉆</w:t>
      </w:r>
      <w:r>
        <w:rPr/>
        <w:t>⡋</w:t>
      </w:r>
      <w:r>
        <w:rPr/>
        <w:t>䛂치녦칄湥㕃♸捔</w:t>
      </w:r>
      <w:r>
        <w:rPr/>
        <w:t>ꥂ</w:t>
      </w:r>
      <w:r>
        <w:rPr/>
        <w:t>頸媬㔻㨣稤戯〭津佇♶䁫㥥兟㋂㭎䘸批怷걟숩甽쉑䉢幁睸轍濂竂䐸㤺垵併䈽</w:t>
      </w:r>
      <w:r>
        <w:rPr/>
        <w:t>⢥</w:t>
      </w:r>
      <w:r>
        <w:rPr/>
        <w:t>㐪杭䤬乎숮ꇂ卷깎쉪쉘㝚治呉㉆䏂汀㵄쉐琬漴兮啘䄦偮疿쉎슡睍␴漴㕩ꥹ썒쉈갣썸剋狂</w:t>
      </w:r>
      <w:r>
        <w:rPr/>
        <w:t>ꔱ</w:t>
      </w:r>
      <w:r>
        <w:rPr/>
        <w:t>唳㍡串⚩搵唱뽮憵泂쏂⥳啤䩡뗂</w:t>
      </w:r>
      <w:r>
        <w:rPr/>
        <w:t>⡣</w:t>
      </w:r>
      <w:r>
        <w:rPr/>
        <w:t>頣쉦</w:t>
      </w:r>
      <w:r>
        <w:rPr/>
        <w:t>ⰷⰥ</w:t>
      </w:r>
      <w:r>
        <w:rPr/>
        <w:t>㔭灹ꍓ쉞焵塃슩甪呐用材㍣</w:t>
      </w:r>
      <w:r>
        <w:rPr/>
        <w:t>ꕇ</w:t>
      </w:r>
      <w:r>
        <w:rPr/>
        <w:t>瑙⌫쉷㍫䕫橄橄奀辥쉕塆滂佹</w:t>
      </w:r>
      <w:r>
        <w:rPr/>
        <w:t>ⵡ</w:t>
      </w:r>
      <w:r>
        <w:rPr/>
        <w:t>竂⸬㴻汬晈</w:t>
      </w:r>
      <w:r>
        <w:rPr/>
        <w:t>꧂</w:t>
      </w:r>
      <w:r>
        <w:rPr/>
        <w:t>奰嚱㮏䍑꺬⚘⥳◎奷</w:t>
      </w:r>
      <w:r>
        <w:rPr/>
        <w:t>ꦿ</w:t>
      </w:r>
      <w:r>
        <w:rPr/>
        <w:t>欴㑱㕮㜺⑖㝅뇂漩㦏㤵漪</w:t>
      </w:r>
      <w:r>
        <w:rPr/>
        <w:t>ⳍ꥙</w:t>
      </w:r>
      <w:r>
        <w:rPr/>
        <w:t>습쉔枻㵩긭稤淂软秂兪슮㜥</w:t>
      </w:r>
      <w:r>
        <w:rPr/>
        <w:t>ⰽ</w:t>
      </w:r>
      <w:r>
        <w:rPr/>
        <w:t>獁싍硷垵妣숰䉋䙐</w:t>
      </w:r>
      <w:r>
        <w:rPr/>
        <w:t>ⵔ</w:t>
      </w:r>
      <w:r>
        <w:rPr/>
        <w:t>䜲㴪柎䵅䉄ꌶꥵ䲡㑄㩳䩍慤㎵깂渮땆皡㬬⏂⭅⨳깱扂⌤ꥠ浓썠ꇂ匽䀪挺偂呟䬷坁⥞⩞潧뽞䈱仂䑢攤飂潀汙湖䑞㑳娦憘ㄯ쉃穣哂敍♫梘略묹䴥㮵煂瀸柃⬪欴昹䅧䱸䌺</w:t>
      </w:r>
      <w:r>
        <w:rPr/>
        <w:t>ⱱ</w:t>
      </w:r>
      <w:r>
        <w:rPr/>
        <w:t>ꍓꌬ믂䢩凂潏䱭㡚</w:t>
      </w:r>
      <w:r>
        <w:rPr/>
        <w:t>ⱍ␮☸</w:t>
      </w:r>
      <w:r>
        <w:rPr/>
        <w:t>䕄灙栥⚘숷囂㪡쉯晠녨䁡䭸䤯塔ꇂ녘烎潔</w:t>
      </w:r>
      <w:r>
        <w:rPr/>
        <w:t>ⱞ</w:t>
      </w:r>
      <w:r>
        <w:rPr/>
        <w:t>棂扦숤偢潮伨㐯㪵㘳偪塵㒻⑊輵㗍쉵♞╅捉滂桢ꅞ</w:t>
      </w:r>
      <w:r>
        <w:rPr/>
        <w:t>ꦻ</w:t>
      </w:r>
      <w:r>
        <w:rPr/>
        <w:t>䇂</w:t>
      </w:r>
      <w:r>
        <w:rPr/>
        <w:t>꤬</w:t>
      </w:r>
      <w:r>
        <w:rPr/>
        <w:t>墩煗캏壂䎩⪿䕕係㚘摍숪</w:t>
      </w:r>
      <w:r>
        <w:rPr/>
        <w:t>ꕙ</w:t>
      </w:r>
      <w:r>
        <w:rPr/>
        <w:t>쉥ㅅ失畯㭶祆쉂╬⪘㶣⺩䍈欩슡愤숳癕걥奖</w:t>
      </w:r>
      <w:r>
        <w:rPr/>
        <w:t>⠬</w:t>
      </w:r>
      <w:r>
        <w:rPr/>
        <w:t>㠫犣問匽㵊䇂歖칔婩믂㒡吣</w:t>
      </w:r>
      <w:r>
        <w:rPr/>
        <w:t>ꤣ</w:t>
      </w:r>
      <w:r>
        <w:rPr/>
        <w:t>浦䄸싂䒩ꄮ㴰쉘뭆彡㢥辘곎⭖ꌺ⭩奶</w:t>
      </w:r>
      <w:r>
        <w:rPr/>
        <w:t>⠷</w:t>
      </w:r>
      <w:r>
        <w:rPr/>
        <w:t>睍剉⨦땒䲬䠵頶슥䍬</w:t>
      </w:r>
      <w:r>
        <w:rPr/>
        <w:t>ꤩ</w:t>
      </w:r>
      <w:r>
        <w:rPr/>
        <w:t>否栦潀묳併佫浒슏燃㍰䚵⭑㭁兲뭺䊵숳换견堮睇䙾갺䱢㍒㵲甦打숸싂砬吲䷂䘺㐪坥䪿㓂걍땒갪懃녲樳䂬䝌线╢繐</w:t>
      </w:r>
      <w:r>
        <w:rPr/>
        <w:t>ⱎ</w:t>
      </w:r>
      <w:r>
        <w:rPr/>
        <w:t>繩䄷晾繚⸩穸䙗癙帤</w:t>
      </w:r>
      <w:r>
        <w:rPr/>
        <w:t>Ⳏ</w:t>
      </w:r>
      <w:r>
        <w:rPr/>
        <w:t>繃末术䀵䥱䁂僂㠲爷䫂</w:t>
      </w:r>
      <w:r>
        <w:rPr/>
        <w:t>Ⱪ</w:t>
      </w:r>
      <w:r>
        <w:rPr/>
        <w:t>畴斡縲徥⦡ꌱ</w:t>
      </w:r>
      <w:r>
        <w:rPr/>
        <w:t>ⴹ</w:t>
      </w:r>
      <w:r>
        <w:rPr/>
        <w:t>噱浩竍㌯㗂䤮㍉傥壃싍쉳</w:t>
      </w:r>
      <w:r>
        <w:rPr/>
        <w:t>ꦡ</w:t>
      </w:r>
      <w:r>
        <w:rPr/>
        <w:t>䠊挪぀넷</w:t>
      </w:r>
      <w:r>
        <w:rPr/>
        <w:t>Ⱖ</w:t>
      </w:r>
      <w:r>
        <w:rPr/>
        <w:t>䵓쉗㍅挮㥊䌲⭁䣂汃</w:t>
      </w:r>
      <w:r>
        <w:rPr/>
        <w:t>⡡</w:t>
      </w:r>
      <w:r>
        <w:rPr/>
        <w:t>㉮䬵吩欷땾剣㗂磂╰ㅏ轀촮⽈灲쉑噶놻땫㔹쉣游塧琥懂䍗╩쉳朩䙳捇弴㭚㈴慎놘奒摣桓㕺䱵剏顣獹㵇彁橗磂</w:t>
      </w:r>
      <w:r>
        <w:rPr/>
        <w:t>ꕘ</w:t>
      </w:r>
      <w:r>
        <w:rPr/>
        <w:t>檬摲㶮쉬慧䕵党⏍⵮⼩ꌻ떮</w:t>
      </w:r>
      <w:r>
        <w:rPr/>
        <w:t>Ⱛ</w:t>
      </w:r>
      <w:r>
        <w:rPr/>
        <w:t>䰵䢣츦⹞倪㔹洰垬㈵</w:t>
      </w:r>
      <w:r>
        <w:rPr/>
        <w:t>⡧</w:t>
      </w:r>
      <w:r>
        <w:rPr/>
        <w:t>扖伮䉡〵숮畭梬㭺⒱卓싍숴啘戯㈪垬</w:t>
      </w:r>
      <w:r>
        <w:rPr/>
        <w:t>ⶬ</w:t>
      </w:r>
      <w:r>
        <w:rPr/>
        <w:t>쏎☬洭</w:t>
      </w:r>
      <w:r>
        <w:rPr/>
        <w:t>⡎</w:t>
      </w:r>
      <w:r>
        <w:rPr/>
        <w:t>㷂䅲쌮㷂轰枮침䖮䝾⧃䤴넸毂塢堸灓䕣擎申㧂樺䃃걥뭾</w:t>
      </w:r>
      <w:r>
        <w:rPr/>
        <w:t>⠦</w:t>
      </w:r>
      <w:r>
        <w:rPr/>
        <w:t>칑慙쉰悬쵅㊥窏楞竎ㄽ⍱ꅴ⎮쉇䥾컂쉤깇䁵㔵櫂支</w:t>
      </w:r>
      <w:r>
        <w:rPr/>
        <w:t>ꖵ</w:t>
      </w:r>
      <w:r>
        <w:rPr/>
        <w:t>ⱶ</w:t>
      </w:r>
      <w:r>
        <w:rPr/>
        <w:t>敹ꇂ䑇猪숷싂녬슱㭥坢⥀㝓纩쉘╨煥㤦㕦㭂焤쉐뼩抿べ穑顠긹쉗庻</w:t>
      </w:r>
      <w:r>
        <w:rPr/>
        <w:t>ⱴ</w:t>
      </w:r>
      <w:r>
        <w:rPr/>
        <w:t>璩뭨轌灠㴮䭫頭癚稲洶兤숩戦洭溵㡏⨺</w:t>
      </w:r>
      <w:r>
        <w:rPr/>
        <w:t>Ⱜ</w:t>
      </w:r>
      <w:r>
        <w:rPr/>
        <w:t>ꥨ쏂☳슿扅顴</w:t>
      </w:r>
      <w:r>
        <w:rPr/>
        <w:t>⡘</w:t>
      </w:r>
      <w:r>
        <w:rPr/>
        <w:t>㥍捖敠㡑晳꺻㡵疥潍⥳敘畎</w:t>
      </w:r>
      <w:r>
        <w:rPr/>
        <w:t>ⲵ</w:t>
      </w:r>
      <w:r>
        <w:rPr/>
        <w:t>뽺滂뽰䱳</w:t>
      </w:r>
      <w:r>
        <w:rPr/>
        <w:t>ꤴ⩣</w:t>
      </w:r>
      <w:r>
        <w:rPr/>
        <w:t>쉚⹰圥匪␬䅍繹剞⥗滂쉭睳璏⼱숨瑚㢡쉵撮ꄴ典㡷䬳쌲갹㩣汉䋂乞⽙弦眨뭧幆땳瞻䌮㥤</w:t>
      </w:r>
      <w:r>
        <w:rPr/>
        <w:t>ꔥ⩵</w:t>
      </w:r>
      <w:r>
        <w:rPr/>
        <w:t>㑅䌩杨偨彭橳䠷䁨汖䘹䁮潖䕮칉</w:t>
      </w:r>
      <w:r>
        <w:rPr/>
        <w:t>⡎</w:t>
      </w:r>
      <w:r>
        <w:rPr/>
        <w:t>潗幀幎溵쉓䂥歂䥲捭쉒潉㡒♙縭摐㡓呟䤳户榡勂㥊睮㩺䕁쉸싍窥쉩䨪묫敂숲㚣畎桗䌣쉕傩獘</w:t>
      </w:r>
      <w:r>
        <w:rPr/>
        <w:t>ⱐ</w:t>
      </w:r>
      <w:r>
        <w:rPr/>
        <w:t>灺枏㩁␤怤쉥攫猴序숽녏㌦㠵䱸彃癟坸숦㐰쉚摐嗂㠵氬平䱯숥㉏慡爷ㄫ㣂㤳껂婃녋쉙哂硺䩳⍏皮剭䚮䉩彟澡㝪奺恱空〫㬴♣啊묵恊歃偕ど♖忂䝎┺搫彪囂</w:t>
      </w:r>
      <w:r>
        <w:rPr/>
        <w:t>ⷂ┳</w:t>
      </w:r>
      <w:r>
        <w:rPr/>
        <w:t>숷灃䕹嫂泂棂긵쉟頨圪숲恄坖싂⭓쉊⌺獵㍁㗎晑</w:t>
      </w:r>
      <w:r>
        <w:rPr/>
        <w:t>ꔬ</w:t>
      </w:r>
      <w:r>
        <w:rPr/>
        <w:t>䠱砪拂朮䧂㍆晊⩖걑妩顏⺩矂た界辥䑚㠮䁋ꇂ爳坁睙뽐걈⭟쉈쉫䦮氤㑤㯍㚮䉫쉗뽅幡싂湒乚䁀穑瀺㏂堺뾏灅伫㇃㑬⿂⩴䅶숣呓⩲彞劘係盂䉂⫂㏂</w:t>
      </w:r>
      <w:r>
        <w:rPr/>
        <w:t>⡱</w:t>
      </w:r>
      <w:r>
        <w:rPr/>
        <w:t>凂㷂</w:t>
      </w:r>
      <w:r>
        <w:rPr/>
        <w:t>Ⱳ</w:t>
      </w:r>
      <w:r>
        <w:rPr/>
        <w:t>䒻䉡顾噟⺣祂쉮䌩稽埂䋂傩懂熿ꏂ橥潳㙏㯎柂쵹侥猣숭䩾做ぞ뽅쌊戬瑠䯂쵍搫楕숰輪癥땬晹愭㨥䀦睫坉</w:t>
      </w:r>
      <w:r>
        <w:rPr/>
        <w:t>ⵟ</w:t>
      </w:r>
      <w:r>
        <w:rPr/>
        <w:t>橗⻂昬䌪㑶숳址帰껂亱</w:t>
      </w:r>
      <w:r>
        <w:rPr/>
        <w:t>ⷃ</w:t>
      </w:r>
      <w:r>
        <w:rPr/>
        <w:t>䧂畤獲抬㙋떩⽓싎䝱楳佤䅦秂</w:t>
      </w:r>
      <w:r>
        <w:rPr/>
        <w:t>꧂</w:t>
      </w:r>
      <w:r>
        <w:rPr/>
        <w:t>깥焮抡쉰⨮싂⥩夻敳⤪ꍎ䕳</w:t>
      </w:r>
      <w:r>
        <w:rPr/>
        <w:t>ⰻ</w:t>
      </w:r>
      <w:r>
        <w:rPr/>
        <w:t>싂㶡冬䦣泂普겘扱슿帮潸␶偮䴹参內㥤싂♹㕙璬晍䌵⎬氮⹇关海</w:t>
      </w:r>
      <w:r>
        <w:rPr/>
        <w:t>ⵊꖮ</w:t>
      </w:r>
      <w:r>
        <w:rPr/>
        <w:t>槂뼪䳂촥幮浶</w:t>
      </w:r>
      <w:r>
        <w:rPr/>
        <w:t>ꗂꖮ</w:t>
      </w:r>
      <w:r>
        <w:rPr/>
        <w:t>춻硸⛂ꅾ</w:t>
      </w:r>
      <w:r>
        <w:rPr/>
        <w:t>ⵯⵯ</w:t>
      </w:r>
      <w:r>
        <w:rPr/>
        <w:t>傥轳</w:t>
      </w:r>
      <w:r>
        <w:rPr/>
        <w:t>ⵤ</w:t>
      </w:r>
      <w:r>
        <w:rPr/>
        <w:t>ㅔ挱㊿㠹⥗弣旎⑺䟂㵍㥚⥰卣㕰숲⺱㔬㬤吨恹㕭氻祓䱷쉶漽녓瞱彄桸乓桖ォ⹉偃癄硏숨㨪갴⩇㤯쉀곂쏂兖㫂숣暣칄쵐♅䪻♧䏂殡䰦坭</w:t>
      </w:r>
      <w:r>
        <w:rPr/>
        <w:t>Ⱜ</w:t>
      </w:r>
      <w:r>
        <w:rPr/>
        <w:t>ꅗ盂숨⽐恈䈸⼺呣㐩⍴쉬硡</w:t>
      </w:r>
      <w:r>
        <w:rPr/>
        <w:t>ⴥ</w:t>
      </w:r>
      <w:r>
        <w:rPr/>
        <w:t>ꕱ</w:t>
      </w:r>
      <w:r>
        <w:rPr/>
        <w:t>秃쉙䕁癅㌷썞䕔숥穙彯</w:t>
      </w:r>
      <w:r>
        <w:rPr/>
        <w:t>ꤺ⍱ꥉ</w:t>
      </w:r>
      <w:r>
        <w:rPr/>
        <w:t>桙垏⥸䊬䅴攬</w:t>
      </w:r>
      <w:r>
        <w:rPr/>
        <w:t>ⱍ</w:t>
      </w:r>
      <w:r>
        <w:rPr/>
        <w:t>쉓欻ꎱ</w:t>
      </w:r>
      <w:r>
        <w:rPr/>
        <w:t>ꤤ</w:t>
      </w:r>
      <w:r>
        <w:rPr/>
        <w:t>彟ꥬ㌪桱颡숥㭆橎睯憏㥫协♶歄慕欨㑪떏츸쉐▩睞ꥠꥷ㡙⸸ネ吣떣氦䝢⥘</w:t>
      </w:r>
      <w:r>
        <w:rPr/>
        <w:t>ꕧ</w:t>
      </w:r>
      <w:r>
        <w:rPr/>
        <w:t>札䌣䨵ㅳ㛂吣䚏䕨啣縰뭩輥⿂恄Ⓜ쉲땀婳畡猩坃뭬䌰扤類쉺㵁쉦捠潍㉂彉堳窘䎩㗂</w:t>
      </w:r>
      <w:r>
        <w:rPr/>
        <w:t>ꥋ</w:t>
      </w:r>
      <w:r>
        <w:rPr/>
        <w:t>䰳㑔祺뽇쉡珂䙕獚疻ォ䵎䡸䑂</w:t>
      </w:r>
      <w:r>
        <w:rPr/>
        <w:t>⠸</w:t>
      </w:r>
      <w:r>
        <w:rPr/>
        <w:t>杢ヂㄻ뇂ꅡ䷂晌䬷歊勂㔭㘺䅨瘰</w:t>
      </w:r>
      <w:r>
        <w:rPr/>
        <w:t>ⴥ</w:t>
      </w:r>
      <w:r>
        <w:rPr/>
        <w:t>슮㦵〽</w:t>
      </w:r>
      <w:r>
        <w:rPr/>
        <w:t>ⱍ</w:t>
      </w:r>
      <w:r>
        <w:rPr/>
        <w:t>歫</w:t>
      </w:r>
      <w:r>
        <w:rPr/>
        <w:t>ꕴ</w:t>
      </w:r>
      <w:r>
        <w:rPr/>
        <w:t>眱䑬煀挷噯㭂杘뽪扃쉵㶵硴䰽㊘쉃⥥</w:t>
      </w:r>
      <w:r>
        <w:rPr/>
        <w:t>ꥍ</w:t>
      </w:r>
      <w:r>
        <w:rPr/>
        <w:t>ꍖ佂壂濂剠䝱䩒児㜩樰</w:t>
      </w:r>
      <w:r>
        <w:rPr/>
        <w:t>⣂</w:t>
      </w:r>
      <w:r>
        <w:rPr/>
        <w:t>갭歒䯎ꅃ쉖ꥤ☭쉥ꥢ䬮⩠╔㞵䄤㕅狂楐䖡槃究䩾䈳⍡伮獨쉱婌婦並쉵땺幞礭쉭䫂츬啙唪倭䥖䂮䕰㡲顱⨽⭌摄歙㙙ꍉ䘩</w:t>
      </w:r>
      <w:r>
        <w:rPr/>
        <w:t>ꖩ⬨</w:t>
      </w:r>
      <w:r>
        <w:rPr/>
        <w:t>슻嫂瑥户싃礨숦䡡ぉ欷歁ꅗ䗂싂哂焲䡀止ꏃ愣⚏䍟昭⺿䧂㑤㉅⭩⹋⩓䖮攤</w:t>
      </w:r>
      <w:r>
        <w:rPr/>
        <w:t>ⳃ①</w:t>
      </w:r>
      <w:r>
        <w:rPr/>
        <w:t>쉯摾⹱쉮⸥⩉갪村欫㙐䏂㋂烂偞桃杈剷䝇䍠䌯䠹卹扒繆싂쏂䘮湮牲쉳侱佯䔪⩙湖뽬칇쉺</w:t>
      </w:r>
      <w:r>
        <w:rPr/>
        <w:t>ꥀ⍯</w:t>
      </w:r>
      <w:r>
        <w:rPr/>
        <w:t>坫㬣慏瀸䇍㙯㢘⬪㝅穡秂☫숥番녹楗倬숬捋浚樹▿긵⬪䗂썹믍⦣壂</w:t>
      </w:r>
      <w:r>
        <w:rPr/>
        <w:t>⡫</w:t>
      </w:r>
      <w:r>
        <w:rPr/>
        <w:t>㩵䭷珎</w:t>
      </w:r>
      <w:r>
        <w:rPr/>
        <w:t>⡥</w:t>
      </w:r>
      <w:r>
        <w:rPr/>
        <w:t>쉢坖촷츰쉣失촽</w:t>
      </w:r>
      <w:r>
        <w:rPr/>
        <w:t>꧂</w:t>
      </w:r>
      <w:r>
        <w:rPr/>
        <w:t>㙪汒㩱㩉㐺浯ꍔ印塧뽂숊噧戸쉓땗</w:t>
      </w:r>
      <w:r>
        <w:rPr/>
        <w:t>ⶡ</w:t>
      </w:r>
      <w:r>
        <w:rPr/>
        <w:t>䥘썭䏂毂䵁䥰栱兖</w:t>
      </w:r>
      <w:r>
        <w:rPr/>
        <w:t>ⱎ</w:t>
      </w:r>
      <w:r>
        <w:rPr/>
        <w:t>㥋敥ꍇ㡈넱潠劘棂癴쉀櫂䥡䌹쉠</w:t>
      </w:r>
      <w:r>
        <w:rPr/>
        <w:t>⣃</w:t>
      </w:r>
      <w:r>
        <w:rPr/>
        <w:t>捂猽╆㞬㵈䥂ꌽ</w:t>
      </w:r>
      <w:r>
        <w:rPr/>
        <w:t>ꥁⴷ</w:t>
      </w:r>
      <w:r>
        <w:rPr/>
        <w:t>䡩⵨十瑱</w:t>
      </w:r>
      <w:r>
        <w:rPr/>
        <w:t>⠽</w:t>
      </w:r>
      <w:r>
        <w:rPr/>
        <w:t>焴婓妩檩璿깴깳ꌭ樥亿䌹쉑걇挷ꥩ庡湪曂</w:t>
      </w:r>
      <w:r>
        <w:rPr/>
        <w:t>ⴷ</w:t>
      </w:r>
      <w:r>
        <w:rPr/>
        <w:t>占싂ꥬ恹湤⪱㐱⽡捦獒䩣梻⺘㕾쉂⍾弫汒啹堪䉃</w:t>
      </w:r>
      <w:r>
        <w:rPr/>
        <w:t>ⰻ</w:t>
      </w:r>
      <w:r>
        <w:rPr/>
        <w:t>殣䯂穎</w:t>
      </w:r>
      <w:r>
        <w:rPr/>
        <w:t>Ⳃ</w:t>
      </w:r>
      <w:r>
        <w:rPr/>
        <w:t>䁂彂殩촺㌺</w:t>
      </w:r>
      <w:r>
        <w:rPr/>
        <w:t>⣂</w:t>
      </w:r>
      <w:r>
        <w:rPr/>
        <w:t>炱㊻桂</w:t>
      </w:r>
      <w:r>
        <w:rPr/>
        <w:t>ⵒ</w:t>
      </w:r>
      <w:r>
        <w:rPr/>
        <w:t>숰습㉨䳂䔨勍뭄㌷泂쉊싂숴쉄㡹칎瑘쉷⹖歑䉎걌쎩숫㩳숭嘬쉵ꏂ磂偌숮瑸묽䑬쉩</w:t>
      </w:r>
      <w:r>
        <w:rPr/>
        <w:t>꧂</w:t>
      </w:r>
      <w:r>
        <w:rPr/>
        <w:t>煭걮㜩䝂䡥쉰轩矎싍爭捲ㅥ祈뭞䠱깦穖⩧깶半⩸慞杳깤쉅共捆啬浇ㄩ摆勎깈쉓긵㭫杦畋穱⪩潪␦ꏂ婉恔⽚种䜻轈兟쉁㨷欵晣⩸噢剂婞딪喣顩㏎嗂朶쉆⪱껂仂갻㍗姃쉓걨⭏塐繦乸㷂堬䋂癉挬灈싂䱕</w:t>
      </w:r>
      <w:r>
        <w:rPr/>
        <w:t>ⱐ</w:t>
      </w:r>
      <w:r>
        <w:rPr/>
        <w:t>飂땞ꥤ䢻㡓䧂캏뮬䀷撮祆㙭氵拂䡚獲佟晵⥚䙂걾쉪刷畗╍칡䐪깙㨥殱䝕䲣盂⼭ꥮ䙬猽㬲㕱㥩栨䉧</w:t>
      </w:r>
      <w:r>
        <w:rPr/>
        <w:t>⡲</w:t>
      </w:r>
      <w:r>
        <w:rPr/>
        <w:t>ꦱ</w:t>
      </w:r>
      <w:r>
        <w:rPr/>
        <w:t>쵍㉔쉠쉃栤䰪硋徻⩧琪⯂갹숬습믂걱摘쉋飃竎劻ꌩ⩀䣂⑺㊩숴⭭땸뭬ꍇ瀶婪쉶䰣</w:t>
      </w:r>
      <w:r>
        <w:rPr/>
        <w:t>ꕧ</w:t>
      </w:r>
      <w:r>
        <w:rPr/>
        <w:t>疣숫㎿夬䳍숺盂</w:t>
      </w:r>
      <w:r>
        <w:rPr/>
        <w:t>Ⱓ</w:t>
      </w:r>
      <w:r>
        <w:rPr/>
        <w:t>뽷숤ꅏ买⩴䍏噉땎枘썡갳</w:t>
      </w:r>
      <w:r>
        <w:rPr/>
        <w:t>⡩⨪</w:t>
      </w:r>
      <w:r>
        <w:rPr/>
        <w:t>䙌⩚뭥䅀쉵쉦桥ꅲ帥</w:t>
      </w:r>
      <w:r>
        <w:rPr/>
        <w:t>ⲿ</w:t>
      </w:r>
      <w:r>
        <w:rPr/>
        <w:t>䙪傥⎣澱牤瞬녙佋⭭慅䨻뭺䅂ꥠ⩭ꅘ桲⬤⭐ガ摈숽뼪捰쵧滂徥㭥欣搹㣂冘橣匪㙭檬⽢娬ꍋ癏瞬싂㇎슮㵢⸷浈㑁⩶</w:t>
      </w:r>
      <w:r>
        <w:rPr/>
        <w:t>⡄</w:t>
      </w:r>
      <w:r>
        <w:rPr/>
        <w:t>쉾ꌨ</w:t>
      </w:r>
      <w:r>
        <w:rPr/>
        <w:t>⡨</w:t>
      </w:r>
      <w:r>
        <w:rPr/>
        <w:t>㟍믂츩泂⯂╭晖쉪䤨轳㍄숭皩⾥쉧塔㣂쎻桖頪㤪</w:t>
      </w:r>
      <w:r>
        <w:rPr/>
        <w:t>ꕡ</w:t>
      </w:r>
      <w:r>
        <w:rPr/>
        <w:t>㭯異幢㇂</w:t>
      </w:r>
      <w:r>
        <w:rPr/>
        <w:t>ⱶ</w:t>
      </w:r>
      <w:r>
        <w:rPr/>
        <w:t>ꥊ</w:t>
      </w:r>
      <w:r>
        <w:rPr/>
        <w:t>剖쉦⍬兩㬪扆䜮쌲縶걤깙쉾甮䶩넯总뼭䩢眨◂슬碻㔤惍</w:t>
      </w:r>
      <w:r>
        <w:rPr/>
        <w:t>ꤪ</w:t>
      </w:r>
      <w:r>
        <w:rPr/>
        <w:t>㑆涡떏</w:t>
      </w:r>
      <w:r>
        <w:rPr/>
        <w:t>⢘</w:t>
      </w:r>
      <w:r>
        <w:rPr/>
        <w:t>灵겮</w:t>
      </w:r>
      <w:r>
        <w:rPr/>
        <w:t>ꕾ⨷⬽</w:t>
      </w:r>
      <w:r>
        <w:rPr/>
        <w:t>微</w:t>
      </w:r>
      <w:r>
        <w:rPr/>
        <w:t>ꔤ</w:t>
      </w:r>
      <w:r>
        <w:rPr/>
        <w:t>㶡㜦뭍婮琻ㅔ딻㵬冏슮깗䨶⩧⩧斘圷摵숸䈷</w:t>
      </w:r>
      <w:r>
        <w:rPr/>
        <w:t>ꦻ</w:t>
      </w:r>
      <w:r>
        <w:rPr/>
        <w:t>㮡接〦</w:t>
      </w:r>
      <w:r>
        <w:rPr/>
        <w:t>ⶡ</w:t>
      </w:r>
      <w:r>
        <w:rPr/>
        <w:t>ꍍ堨썊노칦癭쉹奨奩摆前䈥☨㛂勂</w:t>
      </w:r>
      <w:r>
        <w:rPr/>
        <w:t>ꤵ</w:t>
      </w:r>
      <w:r>
        <w:rPr/>
        <w:t>쉃䙥䩉</w:t>
      </w:r>
      <w:r>
        <w:rPr/>
        <w:t>ⷂꕄ</w:t>
      </w:r>
      <w:r>
        <w:rPr/>
        <w:t>㪘㍙␥♚噇砬</w:t>
      </w:r>
      <w:r>
        <w:rPr/>
        <w:t>Ⱛ</w:t>
      </w:r>
      <w:r>
        <w:rPr/>
        <w:t>爳㝳⩚皘㞣顯ꍋ坫䀮뮮⩡␊幉稽䲻뭪甶㩾뭪</w:t>
      </w:r>
      <w:r>
        <w:rPr/>
        <w:t>ꥋ</w:t>
      </w:r>
      <w:r>
        <w:rPr/>
        <w:t>껂瑐睴ꄩ幌盎救瘨垩慂䘶긪佁塨瑑슻뮿檱㵙佄嗂䫂㈻ꎿ在圲</w:t>
      </w:r>
      <w:r>
        <w:rPr/>
        <w:t>ꔫ</w:t>
      </w:r>
      <w:r>
        <w:rPr/>
        <w:t>䉐佚戤煤쉥슘留椪繲싂器♥䉺녤㵀㕘瀫쉋樤朷歔侏쉤㭆쉟컃䡐䩘쉷⽾ꆣ硴㙦뽁䛂⫂啄獫䖻</w:t>
      </w:r>
      <w:r>
        <w:rPr/>
        <w:t>ⵣ</w:t>
      </w:r>
      <w:r>
        <w:rPr/>
        <w:t>呣畂놥璘ꅳ㗂⤷㩱琨</w:t>
      </w:r>
      <w:r>
        <w:rPr/>
        <w:t>ꤶ</w:t>
      </w:r>
      <w:r>
        <w:rPr/>
        <w:t>䱡쉧癖䟂啋싎繆㮥搩숱厥㐽숲䛂䨻㨦䥹哂䆬⬱唹⨳싂愩朻䡌䁦卞冣ㅄ뼩㵑쵹䥴儹正䨵䫂㓂䔺帣䇂⩈꺏甸싂䜺哂物㝬熘彇♈匮哂栦㨺䌹</w:t>
      </w:r>
      <w:r>
        <w:rPr/>
        <w:t>꧃</w:t>
      </w:r>
      <w:r>
        <w:rPr/>
        <w:t>晔奡纩畨棂斱轌䍬㝯慨걳㝁轐김䰮柂栴廃栨䢣슡䮮</w:t>
      </w:r>
      <w:r>
        <w:rPr/>
        <w:t>ꕢ⹉</w:t>
      </w:r>
      <w:r>
        <w:rPr/>
        <w:t>넮憱倪䈪溬䍳㷂㋂쉢唯쉦</w:t>
      </w:r>
      <w:r>
        <w:rPr/>
        <w:t>Ⱞ</w:t>
      </w:r>
      <w:r>
        <w:rPr/>
        <w:t>圪㈰迂쉥䵺쉨畔桓</w:t>
      </w:r>
      <w:r>
        <w:rPr/>
        <w:t>Ɱ</w:t>
      </w:r>
      <w:r>
        <w:rPr/>
        <w:t>䑓佔戥㝅쉀穬㠩䬶わ噔䑈䩣⍹䑷奬晨牷䈮</w:t>
      </w:r>
      <w:r>
        <w:rPr/>
        <w:t>ꥐ</w:t>
      </w:r>
      <w:r>
        <w:rPr/>
        <w:t>뽄㕊䨮㡟⑖쉙沩⩢噩⺵뇂燂㜷싂㉚涬䌫④帤⬮␦</w:t>
      </w:r>
      <w:r>
        <w:rPr/>
        <w:t>⠻</w:t>
      </w:r>
      <w:r>
        <w:rPr/>
        <w:t>㈩捋楰㡕櫃⸱煒䴹⍨捭燂썂숭祌搱䜫礬</w:t>
      </w:r>
      <w:r>
        <w:rPr/>
        <w:t>⡋</w:t>
      </w:r>
      <w:r>
        <w:rPr/>
        <w:t>硘쉉忂㙣冩奐슬帥敔橸䬪캱쉦䈤墩㐺㷎떩䑀⤽垥</w:t>
      </w:r>
      <w:r>
        <w:rPr/>
        <w:t>ⵖ</w:t>
      </w:r>
      <w:r>
        <w:rPr/>
        <w:t>쉙</w:t>
      </w:r>
      <w:r>
        <w:rPr/>
        <w:t>Ⱚ</w:t>
      </w:r>
      <w:r>
        <w:rPr/>
        <w:t>⽩皩䒱숺쉹녱츭䛂橔</w:t>
      </w:r>
      <w:r>
        <w:rPr/>
        <w:t>ⱪ</w:t>
      </w:r>
      <w:r>
        <w:rPr/>
        <w:t>傩</w:t>
      </w:r>
      <w:r>
        <w:rPr/>
        <w:t>ⲿ</w:t>
      </w:r>
      <w:r>
        <w:rPr/>
        <w:t>摂塞案祢游㝮쉗㚬捦⪣</w:t>
      </w:r>
      <w:r>
        <w:rPr/>
        <w:t>ꥊ</w:t>
      </w:r>
      <w:r>
        <w:rPr/>
        <w:t>轢㭟싂忂䉅ㄪ癘땞䥍䪱䅭唪单焭恫剢⩊꺬싍쉓湡㈤뽧㤪暱⩊⿂쉪┫㕒氶칧떏漣剏题ꍃ兞ꅩ噶畫⩏</w:t>
      </w:r>
      <w:r>
        <w:rPr/>
        <w:t>⠬</w:t>
      </w:r>
      <w:r>
        <w:rPr/>
        <w:t>췂敄쉓⪬쉂剫⼴뽹潵瀲掘掩䱠佡愩桭幙㙥䡠걄</w:t>
      </w:r>
      <w:r>
        <w:rPr/>
        <w:t>ⴶ</w:t>
      </w:r>
      <w:r>
        <w:rPr/>
        <w:t>瘲䒥珂掮塓쉤歭쉮礨깘㥥뮮慐䅢긥垮뽲녌儳揂㴸⩖桨姂⹣䔤㟂䭖兟</w:t>
      </w:r>
      <w:r>
        <w:rPr/>
        <w:t>ⵎ</w:t>
      </w:r>
      <w:r>
        <w:rPr/>
        <w:t>㥓䙹瑾䟂晭쉃晫瞡䔽䱵녏矂䡂쉌㑂땙싂</w:t>
      </w:r>
      <w:r>
        <w:rPr/>
        <w:t>ꤽ</w:t>
      </w:r>
      <w:r>
        <w:rPr/>
        <w:t>穯䈱㕊喵㩣恡쉰걫</w:t>
      </w:r>
      <w:r>
        <w:rPr/>
        <w:t>ⴣ⨵</w:t>
      </w:r>
      <w:r>
        <w:rPr/>
        <w:t>ぬ㝥乀썇䮵㑑⑰㍌쉐쉒哂䰸愤㥰㕦숵捕㥖㉘쉯㘭硓䗂悥⨸纘䑞刪䊏㑀땾䕃㬬䙬숤쉟⨷싎쵷㍷䠽牚ꥱ䩮㝲兾栨澩쉔穟쉲싂땁䡖㠰㨥暮氥癠쉃쉶焩樺⹘柂ꄸ幦</w:t>
      </w:r>
      <w:r>
        <w:rPr/>
        <w:t>ⱦ</w:t>
      </w:r>
      <w:r>
        <w:rPr/>
        <w:t>竃敧깙䛂墿⚮쉦畋婭</w:t>
      </w:r>
      <w:r>
        <w:rPr/>
        <w:t>⣃</w:t>
      </w:r>
      <w:r>
        <w:rPr/>
        <w:t>숤</w:t>
      </w:r>
      <w:r>
        <w:rPr/>
        <w:t>ⱂ</w:t>
      </w:r>
      <w:r>
        <w:rPr/>
        <w:t>ꕙ</w:t>
      </w:r>
      <w:r>
        <w:rPr/>
        <w:t>弬䉾</w:t>
      </w:r>
      <w:r>
        <w:rPr/>
        <w:t>ꕪ</w:t>
      </w:r>
      <w:r>
        <w:rPr/>
        <w:t>䋎頩⽊䙔彧녒価쉁㵘儩䐊祢瑾숪扇⬶녅캩㕦</w:t>
      </w:r>
      <w:r>
        <w:rPr/>
        <w:t>ⵇ</w:t>
      </w:r>
      <w:r>
        <w:rPr/>
        <w:t>숷周쉖╾⩺⾩䵎</w:t>
      </w:r>
      <w:r>
        <w:rPr/>
        <w:t>ⵃ</w:t>
      </w:r>
      <w:r>
        <w:rPr/>
        <w:t>ꅂ椦畺兺䵊徏嘶咥⍞꥔⺡</w:t>
      </w:r>
      <w:r>
        <w:rPr/>
        <w:t>ꕐ</w:t>
      </w:r>
      <w:r>
        <w:rPr/>
        <w:t>㛂乾㉉䭓㍅橦潪稦呣⺬슬쉷䑲싂娣㜬䡥扁쉌⩏堪ꄱ怭猷橔␲䌯煶㉫╳</w:t>
      </w:r>
      <w:r>
        <w:rPr/>
        <w:t>ꗍ</w:t>
      </w:r>
      <w:r>
        <w:rPr/>
        <w:t>题␴曍⼫呞慳</w:t>
      </w:r>
      <w:r>
        <w:rPr/>
        <w:t>Ⳃ</w:t>
      </w:r>
      <w:r>
        <w:rPr/>
        <w:t>呢湉츷䱯䱘䝟䛂㤰㙣⼱䭲桁㙎橺칕䅖㬨⩣䵬㡉⹈曃㝗䩅影</w:t>
      </w:r>
      <w:r>
        <w:rPr/>
        <w:t>⣂</w:t>
      </w:r>
      <w:r>
        <w:rPr/>
        <w:t>捂奔塣䅶䄮슣塏剔䉮숸싂䑎ㅲ䩧⑸⹄轰婆䑂碏⫂硓か</w:t>
      </w:r>
      <w:r>
        <w:rPr/>
        <w:t>Ⱪ</w:t>
      </w:r>
      <w:r>
        <w:rPr/>
        <w:t>楔坓㝾㊵煢슮䣂汮愰手㬥</w:t>
      </w:r>
      <w:r>
        <w:rPr/>
        <w:t>ꖣ</w:t>
      </w:r>
      <w:r>
        <w:rPr/>
        <w:t>兓愺䣂湊砩剷ꅣ爤⥗싂㭟쌪㜪뭲㤵츴숮䡭䁗슬丱쉤⧂㭐⹱싂村䅠剫뾮넺晓㡖슡쌸煲焽匹六樫癵ꇂ☸䬽戣梮栰顟湮⬺匩咿쏍摍㤲쉀㈪쉯呹枏潆쏂㉹</w:t>
      </w:r>
      <w:r>
        <w:rPr/>
        <w:t>Ⳃ</w:t>
      </w:r>
      <w:r>
        <w:rPr/>
        <w:t>㓂兆㧂췂</w:t>
      </w:r>
      <w:r>
        <w:rPr/>
        <w:t>ꤩ</w:t>
      </w:r>
      <w:r>
        <w:rPr/>
        <w:t>昨䭭楡숩㬤乬淂㴪凃祤습坑㴹㤣唳⍪㭡怮♏繤쉏瑙䵋克숶福䞏䔫</w:t>
      </w:r>
      <w:r>
        <w:rPr/>
        <w:t>ꗂ</w:t>
      </w:r>
      <w:r>
        <w:rPr/>
        <w:t>슏♖㘷敆싂憻嗎轳㌯숹况做쉁⬰恚⸭䱘剈戵坤㡗</w:t>
      </w:r>
      <w:r>
        <w:rPr/>
        <w:t>⢩</w:t>
      </w:r>
      <w:r>
        <w:rPr/>
        <w:t>壂</w:t>
      </w:r>
      <w:r>
        <w:rPr/>
        <w:t>ⰹ</w:t>
      </w:r>
      <w:r>
        <w:rPr/>
        <w:t>⼮쌦嚻㨣녺㵏丸洣歇橬쉇倥偲㆘䑎⒵⨽䨳⌷</w:t>
      </w:r>
      <w:r>
        <w:rPr/>
        <w:t>ꖣ</w:t>
      </w:r>
      <w:r>
        <w:rPr/>
        <w:t>携䧃坬櫂썹䋂歶䰱땢쉮쵉숤灌䗂䩙墻䱬깊塑숪䂻</w:t>
      </w:r>
      <w:r>
        <w:rPr/>
        <w:t>ꦡ⮣</w:t>
      </w:r>
      <w:r>
        <w:rPr/>
        <w:t>慚쉑싂쉙쉾ㅫ䐻⼬呇숩楙㩘䨷캡ꇂ슣怴⍸朰䝘</w:t>
      </w:r>
      <w:r>
        <w:rPr/>
        <w:t>ⵗ</w:t>
      </w:r>
      <w:r>
        <w:rPr/>
        <w:t>吪奬䝤礻┣☤矂㙡싂⹥딬朸䵤灓徿殻䬬䙏畺槂皩牷偪</w:t>
      </w:r>
      <w:r>
        <w:rPr/>
        <w:t>ⰴ</w:t>
      </w:r>
      <w:r>
        <w:rPr/>
        <w:t>ꥌ</w:t>
      </w:r>
      <w:r>
        <w:rPr/>
        <w:t>湦깔㉟橄畢䖬湀습㶻치喡滂⏂⥄쉤牪眻╬彨┴㵲攦䩰泂枏겻䕑槂ㅎ슩ꥮ䥆硈슬☸쵂弮⾩婸㍗딯摯㘱⍟優䅊싂⍢桳</w:t>
      </w:r>
      <w:r>
        <w:rPr/>
        <w:t>ꕗ⭟</w:t>
      </w:r>
      <w:r>
        <w:rPr/>
        <w:t>ⱑ</w:t>
      </w:r>
      <w:r>
        <w:rPr/>
        <w:t>摄䉙⮵㑏嚻쉃浔땒癷䳎庘碿吣䭆狂澮桂⧂춬㨲⫂갳쉾䤻柂㡮佦䨨儵妘悏渫䁪◂칞改䉡㣂剳堵秂䕉义</w:t>
      </w:r>
      <w:r>
        <w:rPr/>
        <w:t>⠱</w:t>
      </w:r>
      <w:r>
        <w:rPr/>
        <w:t>睬⑤匦焷숩晏숸琤椥䁁♘쉰숥♭䡥妡札㪡⹴䡑땋⌨呚䱮漽㡗摭瑃獫櫂䩦朣䝔걥ꅩ斡㗂䮩帩䧍眽啺曂瀽䙚㢻旂㉤</w:t>
      </w:r>
      <w:r>
        <w:rPr/>
        <w:t>ꥒ</w:t>
      </w:r>
      <w:r>
        <w:rPr/>
        <w:t>桑灲䘪싂땣㌭啙帮㝣싂坟숰础䗂扦꥞乕べ뗂渵繀敀迍싂䤨䙈昊녾楺쉠旂䱕儱싂㓂惂䕆狍渪䵦䕋♳</w:t>
      </w:r>
      <w:r>
        <w:rPr/>
        <w:t>ꦥ</w:t>
      </w:r>
      <w:r>
        <w:rPr/>
        <w:t>䄯쵤䝮쉮쌣⯎督沿摏䈬뭍縵</w:t>
      </w:r>
      <w:r>
        <w:rPr/>
        <w:t>⡆</w:t>
      </w:r>
      <w:r>
        <w:rPr/>
        <w:t>㵪瀪䵭ꍫꇂ깦呸㘺漮偏</w:t>
      </w:r>
      <w:r>
        <w:rPr/>
        <w:t>ⱍ</w:t>
      </w:r>
      <w:r>
        <w:rPr/>
        <w:t>㪿剪</w:t>
      </w:r>
      <w:r>
        <w:rPr/>
        <w:t>⡎</w:t>
      </w:r>
      <w:r>
        <w:rPr/>
        <w:t>䵒㓂睆</w:t>
      </w:r>
      <w:r>
        <w:rPr/>
        <w:t>⡞</w:t>
      </w:r>
      <w:r>
        <w:rPr/>
        <w:t>湫毂瘩슿뽏◂䑾䶩ꅨ쉀곂睟儱</w:t>
      </w:r>
      <w:r>
        <w:rPr/>
        <w:t>⡆</w:t>
      </w:r>
      <w:r>
        <w:rPr/>
        <w:t>쉣搪겮䑩剘轚ꥬ幘</w:t>
      </w:r>
      <w:r>
        <w:rPr/>
        <w:t>꧂</w:t>
      </w:r>
      <w:r>
        <w:rPr/>
        <w:t>氥㥲쉏숩坁쉃熱㡆</w:t>
      </w:r>
      <w:r>
        <w:rPr/>
        <w:t>⡑</w:t>
      </w:r>
      <w:r>
        <w:rPr/>
        <w:t>ꤤ</w:t>
      </w:r>
      <w:r>
        <w:rPr/>
        <w:t>㍁䨲煳䈩乤玵싂卓佨ꆏ䔨</w:t>
      </w:r>
      <w:r>
        <w:rPr/>
        <w:t>ꕯ</w:t>
      </w:r>
      <w:r>
        <w:rPr/>
        <w:t>䕏숨㗂捐牂⑳⭒㘬㖣並ꌳ㷎樨撿檬쵴癘睲㝌䴷䯎撣幎숫싂뭾䋍㩨係呟싂뽯䙾땺䭓浈潾</w:t>
      </w:r>
      <w:r>
        <w:rPr/>
        <w:t>ⱌ</w:t>
      </w:r>
      <w:r>
        <w:rPr/>
        <w:t>㵹㝰딦싂䂣秂柂숸繁⬺싎接睤焬슮췃狂㑉⾘弫⩢顢⚏㦥㙰柂䋂剔焳䨭</w:t>
      </w:r>
      <w:r>
        <w:rPr/>
        <w:t>⡱</w:t>
      </w:r>
      <w:r>
        <w:rPr/>
        <w:t>剹䳂䔹轊쉐湶뽆顾숹幺楹떥</w:t>
      </w:r>
      <w:r>
        <w:rPr/>
        <w:t>⡳</w:t>
      </w:r>
      <w:r>
        <w:rPr/>
        <w:t>䒵⩆〉䗂숪燂礲싂䱱兀禥땩㜵䕷愹쉅☫呈硗剚㍢䙁㎡僂䈨哂搳䗍䢮⍔〹〮㜱⭆</w:t>
      </w:r>
      <w:r>
        <w:rPr/>
        <w:t>ꦿ</w:t>
      </w:r>
      <w:r>
        <w:rPr/>
        <w:t>䔦怲䠽焣吳</w:t>
      </w:r>
      <w:r>
        <w:rPr/>
        <w:t>ꥐ</w:t>
      </w:r>
      <w:r>
        <w:rPr/>
        <w:t>䕨⑔䑈곂슮쉣쉌Ⓧ츻暘奴⩷嫂⍮㣂吥䱷䱌啪㩨㥋绂쉑㭹渹䱍슿刯䯂樭䳂䠩刮頦繂顴帽恚</w:t>
      </w:r>
      <w:r>
        <w:rPr/>
        <w:t>ꗂ꧂</w:t>
      </w:r>
      <w:r>
        <w:rPr/>
        <w:t>灑顳晈</w:t>
      </w:r>
      <w:r>
        <w:rPr/>
        <w:t>⣎</w:t>
      </w:r>
      <w:r>
        <w:rPr/>
        <w:t>捙⍍壂㥡甭畀眰㑊䣃梻썺啥獵慗穸뽢깊ꥨ睮⎏떩泂</w:t>
      </w:r>
      <w:r>
        <w:rPr/>
        <w:t>Ⱛ</w:t>
      </w:r>
      <w:r>
        <w:rPr/>
        <w:t>䳂걋杀暬䘫걥췂갳</w:t>
      </w:r>
      <w:r>
        <w:rPr/>
        <w:t>⡀</w:t>
      </w:r>
      <w:r>
        <w:rPr/>
        <w:t>䅠彬䠬⎣帥猸숵쉫㵵ㅪ呲ぢ숨㍈⫂渲䰪㵅</w:t>
      </w:r>
      <w:r>
        <w:rPr/>
        <w:t>ⳍ</w:t>
      </w:r>
      <w:r>
        <w:rPr/>
        <w:t>㓂竂䙄</w:t>
      </w:r>
      <w:r>
        <w:rPr/>
        <w:t>ⱚ</w:t>
      </w:r>
      <w:r>
        <w:rPr/>
        <w:t>슡땲飂呓䅞䫂夰䙱㴯싃䉠圦⑃㠭ꍞ奅㏂㶩匤䝊䴬슣숷㡷㉨긽剷㗂㏎慗迂⒡䵯煱쉈⩶礷ꏃ䧂䒵唤㩪싂㡷颩☣仍畞⼽걊䘪䥫摤䂿奺塵晢焳췂唰쵆灒晇潶㥗帬⧂彳</w:t>
      </w:r>
      <w:r>
        <w:rPr/>
        <w:t>Ⱝ</w:t>
      </w:r>
      <w:r>
        <w:rPr/>
        <w:t>撬⽑迂⌲촲根坥繍久ꄪ㕣乴灞旂玩颩桟ꄥ䃂격㣂㩳潹轺</w:t>
      </w:r>
      <w:r>
        <w:rPr/>
        <w:t>ꕄ</w:t>
      </w:r>
      <w:r>
        <w:rPr/>
        <w:t>숤㜮琶灐太ㅙ澏狂♙乂櫂뾩汋㑚ꅱ朱㘭䫂䡁ꍦ㢵䬳硋弦刱澡线睨㕫</w:t>
      </w:r>
      <w:r>
        <w:rPr/>
        <w:t>⡷</w:t>
      </w:r>
      <w:r>
        <w:rPr/>
        <w:t>澏</w:t>
      </w:r>
      <w:r>
        <w:rPr/>
        <w:t>ⱉ</w:t>
      </w:r>
      <w:r>
        <w:rPr/>
        <w:t>発慵䄹츩슩ꅔ碩欥껎〨畬쉍䐴쵷쉰瀲㵲▩颥换◍類⹢㕃係乍䰳ꅧ悿偞杕个쉴窣楈ケꄮ欺㵡癥㭙绂啘䉴坈䟂㍊ꍋ</w:t>
      </w:r>
      <w:r>
        <w:rPr/>
        <w:t>ⰳ</w:t>
      </w:r>
      <w:r>
        <w:rPr/>
        <w:t>㌬</w:t>
      </w:r>
      <w:r>
        <w:rPr/>
        <w:t>ꔴ</w:t>
      </w:r>
      <w:r>
        <w:rPr/>
        <w:t>泂兠䁷㝔煲쉨싂瀸瘪洳哂曂쵱䭇䉑싂슏⎩睖뿂䴊嘵츷䅾捵佴┪숸䮥⾥噙⬵燂獤捸뽚䱸䥆⽞憩弮뭓䉞啂捅暏㜫㕉砣栶䎱督从㭳㩀칶浢殱껂〬놿㥊扗㵠㩕檮䵠쉔썺</w:t>
      </w:r>
      <w:r>
        <w:rPr/>
        <w:t>ⱇ⤫</w:t>
      </w:r>
      <w:r>
        <w:rPr/>
        <w:t>䈵⩮쉮卌轋揂♧報顅朶务䆻䃂䩑㥁摁㨹憱檥䜰</w:t>
      </w:r>
      <w:r>
        <w:rPr/>
        <w:t>⡬</w:t>
      </w:r>
      <w:r>
        <w:rPr/>
        <w:t>煭㉱긷榩</w:t>
      </w:r>
      <w:r>
        <w:rPr/>
        <w:t>Ⱓ</w:t>
      </w:r>
      <w:r>
        <w:rPr/>
        <w:t>쉥䘬乓偬숩瘶넣敮嘭颥轏⬶挭㐸呆⥗싂䬫걯㇂쉔䝇歞㙵廂熡䑚䣂轋㵥捗澩硫癦姂刷愴㘶䩋単싂⥩啉晰⩓</w:t>
      </w:r>
      <w:r>
        <w:rPr/>
        <w:t>Ⱪ</w:t>
      </w:r>
      <w:r>
        <w:rPr/>
        <w:t>ꅫ頫⽭䈵夸偡쉖春凂숩䨤秂恑넪┦嘷쉢沮狂⨥慔㡖쉤咏礳婈⵱婲犮昱凂勂</w:t>
      </w:r>
      <w:r>
        <w:rPr/>
        <w:t>Ⱘ</w:t>
      </w:r>
      <w:r>
        <w:rPr/>
        <w:t>牚偩⍫䩫㪬썈㭱漦⬻깒쉟뿂呞摀쉁ꥤ䑑搻顠䥁掩긥䅭榥棍☳獒㭃繎⬣獪懂慬⩸⭏櫃䝺迂갰ꥠ</w:t>
      </w:r>
      <w:r>
        <w:rPr/>
        <w:t>꧍⥈</w:t>
      </w:r>
      <w:r>
        <w:rPr/>
        <w:t>偑姂溏䡂浵숣姂싂</w:t>
      </w:r>
      <w:r>
        <w:rPr/>
        <w:t>ⷂ</w:t>
      </w:r>
      <w:r>
        <w:rPr/>
        <w:t>昳깵彯丳猫슥慅╢⥥⭗쉁슿⑴땭</w:t>
      </w:r>
      <w:r>
        <w:rPr/>
        <w:t>꧂⩎</w:t>
      </w:r>
      <w:r>
        <w:rPr/>
        <w:t>ꅄ坱曍㉔樶彺ㆮ⍴轤⴦漻彅挸婞㥁</w:t>
      </w:r>
      <w:r>
        <w:rPr/>
        <w:t>ⰲ</w:t>
      </w:r>
      <w:r>
        <w:rPr/>
        <w:t>柂窡㡐쉥盃쵰㨳杍䑯㑣녤䉃礨啴擂⏂땠焴畭疬쉵쵮㛂쉹㑐晁厥숭㑇쉑뽶쉦쉯坺穩ㅖ卹숸⭐숨쉨꺩뽰쉵穦슮</w:t>
      </w:r>
      <w:r>
        <w:rPr/>
        <w:t>ꕤ</w:t>
      </w:r>
      <w:r>
        <w:rPr/>
        <w:t>侩䒡灒呤捭绎ꥪ뗂⪵쉇놿⨴ꥲ捹杋䠯쵠땠㭙桔숨橰㡭垬䵬㉵숳ぺ</w:t>
      </w:r>
      <w:r>
        <w:rPr/>
        <w:t>Ⱡ</w:t>
      </w:r>
      <w:r>
        <w:rPr/>
        <w:t>ⴷ</w:t>
      </w:r>
      <w:r>
        <w:rPr/>
        <w:t>协眬⭹䰤썹ꥮ仂〱긱</w:t>
      </w:r>
      <w:r>
        <w:rPr/>
        <w:t>⡖</w:t>
      </w:r>
      <w:r>
        <w:rPr/>
        <w:t>쉙牘ㄶ刭싎啘䔫◂伽怨瑒忂</w:t>
      </w:r>
      <w:r>
        <w:rPr/>
        <w:t>ⷃ</w:t>
      </w:r>
      <w:r>
        <w:rPr/>
        <w:t>㵫啺䱖䖏䏂⍂ꥲ瑷壂携彞類䰯䆣⩔숵ꅋ</w:t>
      </w:r>
      <w:r>
        <w:rPr/>
        <w:t>ꤩ</w:t>
      </w:r>
      <w:r>
        <w:rPr/>
        <w:t>噙斬眲瓂</w:t>
      </w:r>
      <w:r>
        <w:rPr/>
        <w:t>ⵑ</w:t>
      </w:r>
      <w:r>
        <w:rPr/>
        <w:t>彊摨杆숱촩㥟⬥숳놏갨싂숣拂桸昹숴暩挮溵噠榩ㄩ䥧뗂ⸯ</w:t>
      </w:r>
      <w:r>
        <w:rPr/>
        <w:t>꧂ꥀ⵨</w:t>
      </w:r>
      <w:r>
        <w:rPr/>
        <w:t>슏繳⫂癌⛂䑗欻⿂歠</w:t>
      </w:r>
      <w:r>
        <w:rPr/>
        <w:t>⡸</w:t>
      </w:r>
      <w:r>
        <w:rPr/>
        <w:t>뭢땑</w:t>
      </w:r>
      <w:r>
        <w:rPr/>
        <w:t>ꕦ</w:t>
      </w:r>
      <w:r>
        <w:rPr/>
        <w:t>䤥䍐썱湕乌⵲쉃抏㙑帵滂ㅤ㷂습㤲烂ꅉ愺㛂뗂㝍䋍姎슡牪顑㘳し眬⿂♨晡庣繸晥畖춣癘쉇炩쉢悬煥杏ㄣ⩎촤⭳□灤㥭輻掘䤷┪㠦嘳⹅묱</w:t>
      </w:r>
      <w:r>
        <w:rPr/>
        <w:t>ⱐⱏ</w:t>
      </w:r>
      <w:r>
        <w:rPr/>
        <w:t>戱硆癸盂狂숤ꅫ彩㘹セ</w:t>
      </w:r>
      <w:r>
        <w:rPr/>
        <w:t>ⱬ</w:t>
      </w:r>
      <w:r>
        <w:rPr/>
        <w:t>唳㊩쉤恱ꄩ区睬쉄浶剳䩤偗剙住奞䝙┨慊썰싂쉋깳繐⩌梡槂係十녂攸䋃</w:t>
      </w:r>
      <w:r>
        <w:rPr/>
        <w:t>ꕏ</w:t>
      </w:r>
      <w:r>
        <w:rPr/>
        <w:t>싂晭䘤潎〻樊烃輭쉑畺⦬椲㘫擂⨱䝘浢救嘪ꍢ㏂焷㝥剉</w:t>
      </w:r>
      <w:r>
        <w:rPr/>
        <w:t>ⶮ</w:t>
      </w:r>
      <w:r>
        <w:rPr/>
        <w:t>暏㟂뗂뽦</w:t>
      </w:r>
      <w:r>
        <w:rPr/>
        <w:t>ꥒ</w:t>
      </w:r>
      <w:r>
        <w:rPr/>
        <w:t>忂㵌掱噯⩮墩䡱橰숲녗㨪参煫剡걉栯穔슩燂䥎妱쉣輪硚磂䩩奥녆師ㅬ⍾急穵묺싎쉓佟欰琮쎱勂电捙㝆⛂灺춻숪だ䎩佾쉖湎奃칶슏硰忂渵㝱⹠깰䁠</w:t>
      </w:r>
      <w:r>
        <w:rPr/>
        <w:t>ⵆ</w:t>
      </w:r>
      <w:r>
        <w:rPr/>
        <w:t>숲⵹帩牤飂뿂椥싃漥ꅚ숳</w:t>
      </w:r>
      <w:r>
        <w:rPr/>
        <w:t>ⶬ</w:t>
      </w:r>
      <w:r>
        <w:rPr/>
        <w:t>땒兑싂넲긱梘滂儵厩木杚땴慍佂쉯潸䁾窿싍畂⮱㉓䋂婠漷䢮泂숨祧乄뽤䴤㑡轲䕕浇⑙쉈쉘刭㶩⍲洩拂쉏伲ㄯ剥㏂숦顑⨬䢡</w:t>
      </w:r>
      <w:r>
        <w:rPr/>
        <w:t>ⶣ</w:t>
      </w:r>
      <w:r>
        <w:rPr/>
        <w:t>䊡㥁싎杸㓂⎣姂搨洯슡扂䵘䛂㨸睏ど㕳㎩噥쉤枣싎智⥐焮㵔㔺漪帵</w:t>
      </w:r>
      <w:r>
        <w:rPr/>
        <w:t>⡂</w:t>
      </w:r>
      <w:r>
        <w:rPr/>
        <w:t>䓂帰☴쉊⭏䥙煳</w:t>
      </w:r>
      <w:r>
        <w:rPr/>
        <w:t>ꥀ</w:t>
      </w:r>
      <w:r>
        <w:rPr/>
        <w:t>쉋慥䨯䆣⥊卩쌤櫂檱甽쵞勂䴺⥯뭺떮쉠⥄겏〬</w:t>
      </w:r>
      <w:r>
        <w:rPr/>
        <w:t>ꔨ</w:t>
      </w:r>
      <w:r>
        <w:rPr/>
        <w:t>䩐⭴ꇂ洦㕋䌽㋂祢栫搭㠣杉礬뽍쉁辩摆畒㌩願洶ㄵ幺慣汧华䌸</w:t>
      </w:r>
      <w:r>
        <w:rPr/>
        <w:t>ⱥ</w:t>
      </w:r>
      <w:r>
        <w:rPr/>
        <w:t>顃畒幇恷杇♨</w:t>
      </w:r>
      <w:r>
        <w:rPr/>
        <w:t>ꕂ⍗</w:t>
      </w:r>
      <w:r>
        <w:rPr/>
        <w:t>徵㖿㦩畮嘷䥪瀰쉘拂㝌煚硘썎꺱挹쉌ネ毎乢夤⨦싂</w:t>
      </w:r>
      <w:r>
        <w:rPr/>
        <w:t>ꗂ</w:t>
      </w:r>
      <w:r>
        <w:rPr/>
        <w:t>숺噺乍睋獪䝹쉯䭓㈤㍥⍴伹噪䑑硶泂㮣咘繵渤ㅄ敒␽商뼦㡇㍏奉椦쉹敩춏⍃輳ꥴꆩ戹䬭䔥柂슻嗍쉞㓂帯㞵浵眦圻穏ꎥㅴ썤ꄥ㫂㍵擂灶楦숤썚䵶╆㡆牭⽦쉋⩉㍤吪┴걐帲싂⨻椤年䄤問朣癩</w:t>
      </w:r>
      <w:r>
        <w:rPr/>
        <w:t>ꤣ</w:t>
      </w:r>
      <w:r>
        <w:rPr/>
        <w:t>欭싂弶㝫ㅣ뽩兦䩹娺慓瓂㙫㜫乓슥㭁㓂穖싂ィ癄捗숬瑏栺䕃쉉撩橳쉱顡⍘⫂뮣뗂彊쎘柎⎻⹌</w:t>
      </w:r>
      <w:r>
        <w:rPr/>
        <w:t>Ⳏ</w:t>
      </w:r>
      <w:r>
        <w:rPr/>
        <w:t>㩘싍</w:t>
      </w:r>
      <w:r>
        <w:rPr/>
        <w:t>⡳</w:t>
      </w:r>
      <w:r>
        <w:rPr/>
        <w:t>ꅒ⥘습彨⽒⛍쉤㒡畀彟㠳㤴幫㢣⩥啶⑀䙒囂倩쉉ꌷ柂圦숤⨹ꍰ䴶祠乕숩䥮ꌽꍌ䚩</w:t>
      </w:r>
      <w:r>
        <w:rPr/>
        <w:t>꧂</w:t>
      </w:r>
      <w:r>
        <w:rPr/>
        <w:t>帪㪥䭎砮⬺⌦縶䱴슡⤫쉊㥷煀쉅甪溣楍␸周啅䑣⭫繏煄欤쉉搵䝠丫쉦澩뼤쉍김か捳</w:t>
      </w:r>
      <w:r>
        <w:rPr/>
        <w:t>⡙</w:t>
      </w:r>
      <w:r>
        <w:rPr/>
        <w:t>戥㴥挪㏂쉙殏쉎楷段垵摇깘⨳椴쉏⑀晟余겵顧励츮</w:t>
      </w:r>
      <w:r>
        <w:rPr/>
        <w:t>⡐</w:t>
      </w:r>
      <w:r>
        <w:rPr/>
        <w:t>㐻攪㔰⬯䈦</w:t>
      </w:r>
      <w:r>
        <w:rPr/>
        <w:t>ꤴ</w:t>
      </w:r>
      <w:r>
        <w:rPr/>
        <w:t>쉲爳䡔⬫噺稽싍兄晨柂썱儊녚㜷⩆幞⨻⛂䬪䩡畁쉤励⬺쵬ꅲ䨮䑎啥ꥤ딯穃충⽐⸳⍣쵀㭤晴秂渮⽎忂朣숯汸ヂ숹䔰</w:t>
      </w:r>
      <w:r>
        <w:rPr/>
        <w:t>ꕊ</w:t>
      </w:r>
      <w:r>
        <w:rPr/>
        <w:t>睯숤㘤뽀櫎櫂䜤䥴汗⨴䴹䝟䳂슬刲</w:t>
      </w:r>
      <w:r>
        <w:rPr/>
        <w:t>꧂</w:t>
      </w:r>
      <w:r>
        <w:rPr/>
        <w:t>⻂嘤噑由滂</w:t>
      </w:r>
      <w:r>
        <w:rPr/>
        <w:t>꧂</w:t>
      </w:r>
      <w:r>
        <w:rPr/>
        <w:t>⻂䁡辩䚣睭숵⥏☹㤯쉘쉄煑⭴</w:t>
      </w:r>
      <w:r>
        <w:rPr/>
        <w:t>⢱</w:t>
      </w:r>
      <w:r>
        <w:rPr/>
        <w:t>母쌲擂㕰入姂氶䁐瀹〶㗂㕱㯂⍳睱绂䠱䱗뿂䝧绎溻䡍</w:t>
      </w:r>
      <w:r>
        <w:rPr/>
        <w:t>꤫</w:t>
      </w:r>
      <w:r>
        <w:rPr/>
        <w:t>쉎涣녫个䫂獠슮捴矂捈㙑䒘滎⥁⬪䬹祆幃䬴猻㓂싎湖숭娬㤪㶩憥㙁⤪뭃丹煁⥀穣狍泍硋圹祸ㅁ縪癄뭁楰쉆桞畔숽쉰䁈㍘杆䙭穯⤶盂䰸潪汌딺⽚믂幹싂쉵┤迂汯┽쉃뿂冡廂⎣洤</w:t>
      </w:r>
      <w:r>
        <w:rPr/>
        <w:t>ꥃ</w:t>
      </w:r>
      <w:r>
        <w:rPr/>
        <w:t>䉌㙳歄▩㗂〰啗㠬⥸⬫㑣樸䙹㕌ꆱ杓쉭숥扄澘卌ꅌ싂戨䵣쉫㙃䴶걇㦩恨싂測橫쉉㐵兵樻䞬㕋</w:t>
      </w:r>
      <w:r>
        <w:rPr/>
        <w:t>ꕊ</w:t>
      </w:r>
      <w:r>
        <w:rPr/>
        <w:t>깳䥔敾♎㝯㴯轓扸坾ㅰ帯湓䧂숲䎵㠽쉰䎥싂硥漯䯃䁱⺣槂槎晣兑疿ㅞ</w:t>
      </w:r>
      <w:r>
        <w:rPr/>
        <w:t>ⶮ</w:t>
      </w:r>
      <w:r>
        <w:rPr/>
        <w:t>䨻뗂捪</w:t>
      </w:r>
      <w:r>
        <w:rPr/>
        <w:t>ꕲ</w:t>
      </w:r>
      <w:r>
        <w:rPr/>
        <w:t>硓</w:t>
      </w:r>
      <w:r>
        <w:rPr/>
        <w:t>ⵅ</w:t>
      </w:r>
      <w:r>
        <w:rPr/>
        <w:t>ㅭ⥊採⏎䑭쉳㡒搻카䢻쉧묰獗싂슘汩㡊긳忂䵟湉恫슡쉄偢뾏呟塵慾瑩㜱幤桢쵙楍䅁淂䉤때㵦㥋椣侥㈷橭묱琶顈䱞砭佸忂숱珂묱쉤층绂딮㑠⏎徥</w:t>
      </w:r>
      <w:r>
        <w:rPr/>
        <w:t>ꥒ</w:t>
      </w:r>
      <w:r>
        <w:rPr/>
        <w:t>쉗璥㩩榮䙘㉸䬲㝳⯂伷딷쉏쉌癇䉢怫꺘炩</w:t>
      </w:r>
      <w:r>
        <w:rPr/>
        <w:t>ꔶ</w:t>
      </w:r>
      <w:r>
        <w:rPr/>
        <w:t>⽒쉞抱쉱槂乊뿂䑸㈻坾砯놵睨</w:t>
      </w:r>
      <w:r>
        <w:rPr/>
        <w:t>꧂☵</w:t>
      </w:r>
      <w:r>
        <w:rPr/>
        <w:t>䡂ꌻ頲歂ギ㍙䳍䴯椻灢䲩䕋禵瘮䱖殱坅浭嗂倫枮</w:t>
      </w:r>
      <w:r>
        <w:rPr/>
        <w:t>ⶻ</w:t>
      </w:r>
      <w:r>
        <w:rPr/>
        <w:t>㔮㩸纣轕恂㞩숣〪쉟충⑦央佗⑬㙆</w:t>
      </w:r>
      <w:r>
        <w:rPr/>
        <w:t>ꕁ⹲</w:t>
      </w:r>
      <w:r>
        <w:rPr/>
        <w:t>슡♱僂傡⦘汍쉓矂쉱収廂烂⩃⥑뭕䮡坁뾩椴䅏䝮楱㉚</w:t>
      </w:r>
      <w:r>
        <w:rPr/>
        <w:t>ⱥ</w:t>
      </w:r>
      <w:r>
        <w:rPr/>
        <w:t>䔥傮㔰ꄯ晳獊</w:t>
      </w:r>
      <w:r>
        <w:rPr/>
        <w:t>⣂</w:t>
      </w:r>
      <w:r>
        <w:rPr/>
        <w:t>辥繒</w:t>
      </w:r>
      <w:r>
        <w:rPr/>
        <w:t>ꔬ</w:t>
      </w:r>
      <w:r>
        <w:rPr/>
        <w:t>슩녉壂⍑</w:t>
      </w:r>
      <w:r>
        <w:rPr/>
        <w:t>ꔭ</w:t>
      </w:r>
      <w:r>
        <w:rPr/>
        <w:t>⡊</w:t>
      </w:r>
      <w:r>
        <w:rPr/>
        <w:t>埂䅋</w:t>
      </w:r>
      <w:r>
        <w:rPr/>
        <w:t>Ⱚ</w:t>
      </w:r>
      <w:r>
        <w:rPr/>
        <w:t>䮻묶堸癪쉾㏂쉗烍⨳埂䆣彌ꍾ칸⨰슩迂坷䗂桖숺㝁䥹숹䙧㕍娮ㄨ獋摳擎㔲涏쎮乡긥幵ꥳ⽸</w:t>
      </w:r>
      <w:r>
        <w:rPr/>
        <w:t>꥟</w:t>
      </w:r>
      <w:r>
        <w:rPr/>
        <w:t>晞参橘杉畤䐶</w:t>
      </w:r>
      <w:r>
        <w:rPr/>
        <w:t>Ⱟ</w:t>
      </w:r>
      <w:r>
        <w:rPr/>
        <w:t>썠칈䩦䚩</w:t>
      </w:r>
      <w:r>
        <w:rPr/>
        <w:t>꧂</w:t>
      </w:r>
      <w:r>
        <w:rPr/>
        <w:t>慞䬪琬㕺冘㵉㔥盂榻숳㶱瑯</w:t>
      </w:r>
      <w:r>
        <w:rPr/>
        <w:t>⠩</w:t>
      </w:r>
      <w:r>
        <w:rPr/>
        <w:t>놥眵沿汲吳㵤牘㨫⸤</w:t>
      </w:r>
      <w:r>
        <w:rPr/>
        <w:t>ꦩ</w:t>
      </w:r>
      <w:r>
        <w:rPr/>
        <w:t>扁쉄⼪</w:t>
      </w:r>
      <w:r>
        <w:rPr/>
        <w:t>⠭</w:t>
      </w:r>
      <w:r>
        <w:rPr/>
        <w:t>ꌊ捪狂뭡奵넹⨥ꍵ偹쉡</w:t>
      </w:r>
      <w:r>
        <w:rPr/>
        <w:t>ꦬ</w:t>
      </w:r>
      <w:r>
        <w:rPr/>
        <w:t>㵉␱㍮牋伺쌬ꥦ䘫㨨쉒䫂坅䈪</w:t>
      </w:r>
      <w:r>
        <w:rPr/>
        <w:t>ⱍ</w:t>
      </w:r>
      <w:r>
        <w:rPr/>
        <w:t>慧</w:t>
      </w:r>
      <w:r>
        <w:rPr/>
        <w:t>⡥</w:t>
      </w:r>
      <w:r>
        <w:rPr/>
        <w:t>㌫片⍟⩐땔恩⫂伪䇂ꏂ䆡⍭役</w:t>
      </w:r>
      <w:r>
        <w:rPr/>
        <w:t>ꦏ</w:t>
      </w:r>
      <w:r>
        <w:rPr/>
        <w:t>恎췂쉔城畧爷䶏䥂뭱獖磂猰橯憏ギ歈격㩬㑵摓쉑䷂</w:t>
      </w:r>
      <w:r>
        <w:rPr/>
        <w:t>ⵆ</w:t>
      </w:r>
      <w:r>
        <w:rPr/>
        <w:t>䙶습딤ꍲ玘깶兙䌨쉷䌨䤪㑦</w:t>
      </w:r>
      <w:r>
        <w:rPr/>
        <w:t>⢩</w:t>
      </w:r>
      <w:r>
        <w:rPr/>
        <w:t>㭐慐쉙㤵㧎佨䱀睰慐儥</w:t>
      </w:r>
      <w:r>
        <w:rPr/>
        <w:t>⡁</w:t>
      </w:r>
      <w:r>
        <w:rPr/>
        <w:t>䩢杘␩太捪ꍘ瑑晉䀻゘⍕呉扉숬쉁⑔幬㤤纘⩫㌴䖘普⭆獢䑂䥳潞쉅⹍</w:t>
      </w:r>
      <w:r>
        <w:rPr/>
        <w:t>ⰹ</w:t>
      </w:r>
      <w:r>
        <w:rPr/>
        <w:t>䕏牅㛂烂轈炣棂怪恕䵨堪慞歲묣䋃煡焻칩娷슬呤䓎숮纩</w:t>
      </w:r>
      <w:r>
        <w:rPr/>
        <w:t>ⵏ</w:t>
      </w:r>
      <w:r>
        <w:rPr/>
        <w:t>卦㥵⽂灐瑚桨匵熏轗桇縻䤺䝀媏슣깇</w:t>
      </w:r>
      <w:r>
        <w:rPr/>
        <w:t>ⶮ</w:t>
      </w:r>
      <w:r>
        <w:rPr/>
        <w:t>啳卦䄰垣䵎䍍礱㭷湘䭸䤤ꌻꥹ䱶䵦♀䭢䘩</w:t>
      </w:r>
      <w:r>
        <w:rPr/>
        <w:t>⣂</w:t>
      </w:r>
      <w:r>
        <w:rPr/>
        <w:t>欴⨽땵ㅗ炡猪㙴幭</w:t>
      </w:r>
      <w:r>
        <w:rPr/>
        <w:t>ꕣ</w:t>
      </w:r>
      <w:r>
        <w:rPr/>
        <w:t>忂瓍癁</w:t>
      </w:r>
      <w:r>
        <w:rPr/>
        <w:t>ꕕ</w:t>
      </w:r>
      <w:r>
        <w:rPr/>
        <w:t>䋂숬扣Ⓜ뽮䯎긶抡</w:t>
      </w:r>
      <w:r>
        <w:rPr/>
        <w:t>ⰹ</w:t>
      </w:r>
      <w:r>
        <w:rPr/>
        <w:t>㜥呉段녔ꄥ煹剐䙋슡䅣斥䥆塕⭺挮皣㝳噄㡃纻线촹竎猯쉄땁壂噡吴넨꥖睸ㅒ竂숺桋㑇</w:t>
      </w:r>
      <w:r>
        <w:rPr/>
        <w:t>ꗂ</w:t>
      </w:r>
      <w:r>
        <w:rPr/>
        <w:t>䒣䓂䮻㨻佐汱奋쉾㚩</w:t>
      </w:r>
      <w:r>
        <w:rPr/>
        <w:t>ꤻ</w:t>
      </w:r>
      <w:r>
        <w:rPr/>
        <w:t>契歌轾쉙쉚乵煵癲癈扅也</w:t>
      </w:r>
      <w:r>
        <w:rPr/>
        <w:t>ꕒ</w:t>
      </w:r>
      <w:r>
        <w:rPr/>
        <w:t>圹朮⼮摭溵猳㖵瞘뭍쵆狂幤佊㍏䆵彘ㅈ쉆쉭爱싂汃猽⑈轁㑆ꅑ浅숹숫䁍扲楾ㄹ煳䂏컂橓</w:t>
      </w:r>
      <w:r>
        <w:rPr/>
        <w:t>ꔥ</w:t>
      </w:r>
      <w:r>
        <w:rPr/>
        <w:t>摨䫂乶깤獴쉰欻洦䜸</w:t>
      </w:r>
      <w:r>
        <w:rPr/>
        <w:t>ꥌ</w:t>
      </w:r>
      <w:r>
        <w:rPr/>
        <w:t>䙔䵗㩤愣곂抱♣噇쉒䗂ꆻ</w:t>
      </w:r>
      <w:r>
        <w:rPr/>
        <w:t>Ⱕ</w:t>
      </w:r>
      <w:r>
        <w:rPr/>
        <w:t>慈땮权祍숻㭓暵䭄㝘繱佀幃祘䘩쉭갷䔤⭬ꥰ繊䞘ꄯ㈣숯칓㦵䭌␣䰽╇♸㵲䉁厘䍅슮</w:t>
      </w:r>
      <w:r>
        <w:rPr/>
        <w:t>ⵋ</w:t>
      </w:r>
      <w:r>
        <w:rPr/>
        <w:t>㵯橣칯⼦</w:t>
      </w:r>
      <w:r>
        <w:rPr/>
        <w:t>ꦡ</w:t>
      </w:r>
      <w:r>
        <w:rPr/>
        <w:t>㙗瑚浳嫎慮㞻⭦⥎㴲曂⮥㙚뽾썵殥䝲⩒類呁熻稴䚥㋂琭う녯땋䡄숶牀㡭捓⪿縮</w:t>
      </w:r>
      <w:r>
        <w:rPr/>
        <w:t>⡡</w:t>
      </w:r>
      <w:r>
        <w:rPr/>
        <w:t>頴怵⬩婀摪㭎栭杩녞慄楒⹞䠴⹄墩믂녞偙啎䴸숩촲慉⌸壍묺䩞狃搵涥⼪轇䴣䡠輩쉎沵숴婟浳湙塑</w:t>
      </w:r>
      <w:r>
        <w:rPr/>
        <w:t>ꦵ</w:t>
      </w:r>
      <w:r>
        <w:rPr/>
        <w:t>쵍塸⥴싂㘮渲硓㵣䙘㴬繶⏂炘扵뭏即㭞扲</w:t>
      </w:r>
      <w:r>
        <w:rPr/>
        <w:t>ꥏ</w:t>
      </w:r>
      <w:r>
        <w:rPr/>
        <w:t>頸收卵穮⑁䕨䵧⪩浥圻刹⑃眽扠⵹慩睟</w:t>
      </w:r>
      <w:r>
        <w:rPr/>
        <w:t>ꔥ</w:t>
      </w:r>
      <w:r>
        <w:rPr/>
        <w:t>㭋㭦䞮䈱㕐て繋猪䥄晆塊䩧帺쉖⹄䔣卫ざ癈</w:t>
      </w:r>
      <w:r>
        <w:rPr/>
        <w:t>ꤤ</w:t>
      </w:r>
      <w:r>
        <w:rPr/>
        <w:t>盂땸㜲䥦污</w:t>
      </w:r>
      <w:r>
        <w:rPr/>
        <w:t>ꥌ</w:t>
      </w:r>
      <w:r>
        <w:rPr/>
        <w:t>ㄺ歪偞䬺쉢䟂숊⻂猺䙰䊱丶㨫漤䘴竂癲榣獢녔圸瑴捨⤣だ昵㍲秂㥅㈭慓捭䁔ꅣ唷侻壃橏奴뭶땩䡲䉧八䝠⪏ꥷ䷂偏쉍⽂䁘瑸⍺㩳쵈坧숩轉⶘⯂쉦凂廃싂町迂か凃뼦掩⼬㡣婎</w:t>
      </w:r>
      <w:r>
        <w:rPr/>
        <w:t>⠴</w:t>
      </w:r>
      <w:r>
        <w:rPr/>
        <w:t>뭊쉵ㄦ娯⫂㟂潪彦木枱爪婎녶癥䉒癢倰矂啲歑噎㵇䭶惂䬰嗂題⵺㭰곂欻곂쉆ㄥ쉥剦춮坡쉉㘪숨稫献㋍助㛍㉸䥇㑓牖㵑䑤你쉅湹ꥪ䍫㡙ꍳ杍㉮扭塊畓欱䚮♖䣂</w:t>
      </w:r>
      <w:r>
        <w:rPr/>
        <w:t>ⶣ</w:t>
      </w:r>
      <w:r>
        <w:rPr/>
        <w:t>祱㵐䡴幟⽮㍙氤䊵窘쉧쌤嘴乳牵⨺숦쉃ꍐ慍쉵䕕⑦庩쉊歰쉁쉡㙔쉷ㅳ剏</w:t>
      </w:r>
      <w:r>
        <w:rPr/>
        <w:t>ꦱ</w:t>
      </w:r>
      <w:r>
        <w:rPr/>
        <w:t>⢵</w:t>
      </w:r>
      <w:r>
        <w:rPr/>
        <w:t>櫂숽숮垩济汐欮ㅕ쵬師奅쉷깙晉㉯獄숰쉴昨⭆䁎廂煓剠䍘쉫乢䍭숲䓂楺슩塖䐱䛂⮥畩彪쉔㶩歓싃ꅩ쉦땄☺檏쉊뽙奶䖥䬴䅷㑅싂噁쉆婋싂갤摡换⩌䑦洸䬬協</w:t>
      </w:r>
      <w:r>
        <w:rPr/>
        <w:t>⠴</w:t>
      </w:r>
      <w:r>
        <w:rPr/>
        <w:t>乺呈넷</w:t>
      </w:r>
      <w:r>
        <w:rPr/>
        <w:t>⡑</w:t>
      </w:r>
      <w:r>
        <w:rPr/>
        <w:t>숦㉇灱㠴</w:t>
      </w:r>
      <w:r>
        <w:rPr/>
        <w:t>꤬</w:t>
      </w:r>
      <w:r>
        <w:rPr/>
        <w:t>쵰⍥싂迂䄨卪ガ⭾⹇◂眪ォ娺쉵佾쉷䩕櫃䵴⨭婐◂슩䰵祄潑䥠㕟㑵䁈⑊ㄩ兢祄呲䠣숯ꄴ⩂惂⾣ꥥ</w:t>
      </w:r>
      <w:r>
        <w:rPr/>
        <w:t>ⵑ</w:t>
      </w:r>
      <w:r>
        <w:rPr/>
        <w:t>㯍楕⨰깱ㅄ恈廂Ⓝ쉊幔睧싂깁椣椹搫塂ꅮ兕숲梻渪娳敲㎥ㅂ쵍ヂ♨⬪䥔</w:t>
      </w:r>
      <w:r>
        <w:rPr/>
        <w:t>ⵘ</w:t>
      </w:r>
      <w:r>
        <w:rPr/>
        <w:t>枵夹伵걦焭畨⪘妣ꥸ烃收助搭横硆纬╙甪</w:t>
      </w:r>
      <w:r>
        <w:rPr/>
        <w:t>ꤴ</w:t>
      </w:r>
      <w:r>
        <w:rPr/>
        <w:t>擂呹숰싃偷뽇搰슥뮘均辡琦녹ぺ摾뭩䐺┹⨸稻쉡䥺囂捪䥒춘圸縥䥰狂稰쉒㙠䉠♨㋂瓎㈷㪿颣弴슣㘯䁟슿╤朤珂㫂托䍂䉋䂿녔㶩껂䝓싂轨水䧂䌲縵쉁䦣컂礬妏ꍲ琦欽숷</w:t>
      </w:r>
      <w:r>
        <w:rPr/>
        <w:t>Ⱖ</w:t>
      </w:r>
      <w:r>
        <w:rPr/>
        <w:t>摎땇㉏⌱컂㙴灷燂ꇂ䁯썴믂땣唷쉬捦癬숺睷㭚┸</w:t>
      </w:r>
      <w:r>
        <w:rPr/>
        <w:t>⡺</w:t>
      </w:r>
      <w:r>
        <w:rPr/>
        <w:t>䥬稫䝅</w:t>
      </w:r>
      <w:r>
        <w:rPr/>
        <w:t>Ⱜ</w:t>
      </w:r>
      <w:r>
        <w:rPr/>
        <w:t>儭㉖䍶睠촻䉙浰湉優㵙浏㗃㍫櫂嚻洬倳偦⭃땕⥑塁쉱ꏂ种⸨䩲亥顧</w:t>
      </w:r>
      <w:r>
        <w:rPr/>
        <w:t>ⴶ</w:t>
      </w:r>
      <w:r>
        <w:rPr/>
        <w:t>橰凃䉡┲㝱挷긴督䟂汑ꆩ쉠怲⻂㟂슡凎顫㎮湂숪偀䤲</w:t>
      </w:r>
      <w:r>
        <w:rPr/>
        <w:t>ꤪ</w:t>
      </w:r>
      <w:r>
        <w:rPr/>
        <w:t>䬷坁儨㚩匷摬땐根汢燂窏䨤⽒悡䮮危㙠┊꥙ꅕ⥒싂书</w:t>
      </w:r>
      <w:r>
        <w:rPr/>
        <w:t>ⲣ</w:t>
      </w:r>
      <w:r>
        <w:rPr/>
        <w:t>睺痂噑洸奱狎祣佨</w:t>
      </w:r>
      <w:r>
        <w:rPr/>
        <w:t>ⴶ</w:t>
      </w:r>
      <w:r>
        <w:rPr/>
        <w:t>뽂優숺⑈潍轉ꍌ畈䖘⪥⚥썩㩷偡搦愱숺桢夥㬯䯂劥☬敩㙠憥⾮숳㠵뽊땳縸搭䑁쉊췂♘䐫䙎併ꅔ䅫幱⩄쉾煪䐣쉇礣顈毂區</w:t>
      </w:r>
      <w:r>
        <w:rPr/>
        <w:t>ꗂ</w:t>
      </w:r>
      <w:r>
        <w:rPr/>
        <w:t>숩䅉稷㑋歖쉺ꌴ彸恾곃쉯䋂䕣㩾䡟坍䈮슱噋弹啞儷슿⒱㭦䗂◂橇琵⭉佧쌭毃㝷뽆啭爣␺㝔쉩⯂䎱䕐</w:t>
      </w:r>
      <w:r>
        <w:rPr/>
        <w:t>ꕱ</w:t>
      </w:r>
      <w:r>
        <w:rPr/>
        <w:t>㯂ㅢ</w:t>
      </w:r>
      <w:r>
        <w:rPr/>
        <w:t>ꥏ</w:t>
      </w:r>
      <w:r>
        <w:rPr/>
        <w:t>긩幨⩃䩘쵃쉔숭뿂⧃싂깥쉌䦩梮</w:t>
      </w:r>
      <w:r>
        <w:rPr/>
        <w:t>ⵌ</w:t>
      </w:r>
      <w:r>
        <w:rPr/>
        <w:t>䉌䭉⹵㎩涮깋怭慖쉶枮⍅拃</w:t>
      </w:r>
      <w:r>
        <w:rPr/>
        <w:t>ⵆ</w:t>
      </w:r>
      <w:r>
        <w:rPr/>
        <w:t>汔</w:t>
      </w:r>
      <w:r>
        <w:rPr/>
        <w:t>ⵕ</w:t>
      </w:r>
      <w:r>
        <w:rPr/>
        <w:t>弫쉥吴䧍◂䥃⪣⸶䈴㠱䴰䱶♚녊⩋㵮♓啐㒻摞㝹嘮썖顃眱㉪睎숲项⎱橠䂡幧</w:t>
      </w:r>
      <w:r>
        <w:rPr/>
        <w:t>ꕷ</w:t>
      </w:r>
      <w:r>
        <w:rPr/>
        <w:t>㡁곂⭩癒獠</w:t>
      </w:r>
      <w:r>
        <w:rPr/>
        <w:t>ⷂ</w:t>
      </w:r>
      <w:r>
        <w:rPr/>
        <w:t>積睩㚣㵃㍑㥰去湀槂欽繙硃䁚檥去츩祩煌</w:t>
      </w:r>
      <w:r>
        <w:rPr/>
        <w:t>ꤵ⸴</w:t>
      </w:r>
      <w:r>
        <w:rPr/>
        <w:t>撱㡃䉯燂㡶䋂㭯畬㜰䭅㏍癐㝪杵搱䢏係灞洤㡚쉍겣쉆䵉쉐炿ꅢ塉㗂䕆䡉䖻싂婑뽭婨ノ䳂ꥱ煌쉙놥䵘睙숵䜻異䦵⤦㏂숲嫂噌⫎숬凂</w:t>
      </w:r>
      <w:r>
        <w:rPr/>
        <w:t>ꥅ</w:t>
      </w:r>
      <w:r>
        <w:rPr/>
        <w:t>婟⭁卸砦♪⺬</w:t>
      </w:r>
      <w:r>
        <w:rPr/>
        <w:t>ꔴ</w:t>
      </w:r>
      <w:r>
        <w:rPr/>
        <w:t>瑞吴桳㘤汖㥃췎㥚佒ꌨ椷浯촵⹁ꌶꥯㅯ㭏㚏奎榱戻뼪窱熏䈭䄭쉔嫂浑奐橵</w:t>
      </w:r>
      <w:r>
        <w:rPr/>
        <w:t>ꕠ</w:t>
      </w:r>
      <w:r>
        <w:rPr/>
        <w:t>슩癴쉣祤夷⪡숥ꍟ㉸枿穙䙹杒숰⩨潘䐳厥䰱</w:t>
      </w:r>
      <w:r>
        <w:rPr/>
        <w:t>ꕎ</w:t>
      </w:r>
      <w:r>
        <w:rPr/>
        <w:t>ⳃ⍶</w:t>
      </w:r>
      <w:r>
        <w:rPr/>
        <w:t>参䱶眶㩑爥煐⿂䲩</w:t>
      </w:r>
      <w:r>
        <w:rPr/>
        <w:t>꧂</w:t>
      </w:r>
      <w:r>
        <w:rPr/>
        <w:t>穙㵁쵶洶乪煁㑰쵷⦻慢狂⮿檘╺䱒珂䑕轋牴⹏捱쉄䉐湋㒱걇싂䥲畋㙭刷〣湟㟂䑓塲묫땥숪奆쉂긭璮扢晴縨╰촩杓믂⍙彤⿂㋂⬴깦쉮⩡㕟礶⬵ふ卲恧媿揂倬넬癙뽷쵵牂䙌뼥</w:t>
      </w:r>
      <w:r>
        <w:rPr/>
        <w:t>⠯</w:t>
      </w:r>
      <w:r>
        <w:rPr/>
        <w:t>쵀</w:t>
      </w:r>
      <w:r>
        <w:rPr/>
        <w:t>⠷</w:t>
      </w:r>
      <w:r>
        <w:rPr/>
        <w:t>땎⥺⤪㥠숥☪쉅扪䉉㨮쉖</w:t>
      </w:r>
    </w:p>
    <w:p>
      <w:pPr>
        <w:pStyle w:val="PreformattedText"/>
        <w:bidi w:val="0"/>
        <w:spacing w:before="0" w:after="0"/>
        <w:jc w:val="left"/>
        <w:rPr/>
      </w:pPr>
      <w:r>
        <w:rPr/>
        <w:t>쉏갯</w:t>
      </w:r>
      <w:r>
        <w:rPr/>
        <w:t>⡡</w:t>
      </w:r>
      <w:r>
        <w:rPr/>
        <w:t>녆穨☴㈪稵捸穨䍋ꍄ䰵戥繑⨥壂彾ㅞ偭嚻捺㣂捺䳂</w:t>
      </w:r>
      <w:r>
        <w:rPr/>
        <w:t>⡴</w:t>
      </w:r>
      <w:r>
        <w:rPr/>
        <w:t>䱫祓䑦硅塹橁</w:t>
      </w:r>
      <w:r>
        <w:rPr/>
        <w:t>ⴳ</w:t>
      </w:r>
      <w:r>
        <w:rPr/>
        <w:t>䅃塒┳껂剒捎쉢㵠</w:t>
      </w:r>
      <w:r>
        <w:rPr/>
        <w:t>Ⳃ</w:t>
      </w:r>
      <w:r>
        <w:rPr/>
        <w:t>祠攵䈶⌻狂暩뽀⵵䀩견㘤挸ꅔ潇䐬敶숰㝑囂땗썒硎歩癷⌦幑䙙䴩ㆵ㡌㥪婢⩺쉧䤥啺㤥</w:t>
      </w:r>
      <w:r>
        <w:rPr/>
        <w:t>ⵄ</w:t>
      </w:r>
      <w:r>
        <w:rPr/>
        <w:t>創愸슏䨰䝴埂꺮題䛂柂圊쉵슻⨪뼯獱顙⩬㩕⩚</w:t>
      </w:r>
      <w:r>
        <w:rPr/>
        <w:t>ⱷ</w:t>
      </w:r>
      <w:r>
        <w:rPr/>
        <w:t>乢걍䣃画䥩⹉捫ꅡ偈쉪婢㠴媵⩌⫂쉒挫䕓䅯쵆煳ヂ㫂䉵慂㕔兙</w:t>
      </w:r>
      <w:r>
        <w:rPr/>
        <w:t>ⲱ</w:t>
      </w:r>
      <w:r>
        <w:rPr/>
        <w:t>⼻⮘갤獅⌦昶⩓</w:t>
      </w:r>
      <w:r>
        <w:rPr/>
        <w:t>⢱</w:t>
      </w:r>
      <w:r>
        <w:rPr/>
        <w:t>扉쉀⸮窣猺幕쉫潨稫縻⑉挫㑖㌬싍硌椫싂㠣䅅䣂瘫</w:t>
      </w:r>
      <w:r>
        <w:rPr/>
        <w:t>Ⱖ</w:t>
      </w:r>
      <w:r>
        <w:rPr/>
        <w:t>㟂쉥咬乕⍇㕪썮碥䰤噶</w:t>
      </w:r>
      <w:r>
        <w:rPr/>
        <w:t>ꖱ⨨</w:t>
      </w:r>
      <w:r>
        <w:rPr/>
        <w:t>灯眨ꌰ㧂弥哂놵썥奾㵖兊㝺촣彉ꍨ쉹쉚㴮姃橴竍佬㘶漭걣伮梮⭠稩唳뮻</w:t>
      </w:r>
      <w:r>
        <w:rPr/>
        <w:t>ⱙ</w:t>
      </w:r>
      <w:r>
        <w:rPr/>
        <w:t>永飂ヂ㉪㒡㡃䭮楮昣뾮晢䞏桰䱣扄摑</w:t>
      </w:r>
      <w:r>
        <w:rPr/>
        <w:t>⡯</w:t>
      </w:r>
      <w:r>
        <w:rPr/>
        <w:t>㙠싂쉵渵媿쉰䢮曂爷숣咏쉟뽢⹣䑣ꥷ㭟硁쉾䥫</w:t>
      </w:r>
      <w:r>
        <w:rPr/>
        <w:t>ꤻ</w:t>
      </w:r>
      <w:r>
        <w:rPr/>
        <w:t>㍱題䢩全窡匳㝐灍〷⛂㐱넱牨츩쌣縮牵뼤</w:t>
      </w:r>
      <w:r>
        <w:rPr/>
        <w:t>ⱒ⩵</w:t>
      </w:r>
      <w:r>
        <w:rPr/>
        <w:t>㎵敘뽦迂䛂牁㑕渱䲱</w:t>
      </w:r>
      <w:r>
        <w:rPr/>
        <w:t>ꖥ</w:t>
      </w:r>
      <w:r>
        <w:rPr/>
        <w:t>檘䁉灁晀噢玵卵伪숶幒烂⨸</w:t>
      </w:r>
      <w:r>
        <w:rPr/>
        <w:t>Ⳃ</w:t>
      </w:r>
      <w:r>
        <w:rPr/>
        <w:t>䩾뭇哂</w:t>
      </w:r>
      <w:r>
        <w:rPr/>
        <w:t>ⱋ</w:t>
      </w:r>
      <w:r>
        <w:rPr/>
        <w:t>焸㘸슡䜪촺坏</w:t>
      </w:r>
      <w:r>
        <w:rPr/>
        <w:t>ꥐ</w:t>
      </w:r>
      <w:r>
        <w:rPr/>
        <w:t>愣⥈쵨⼨</w:t>
      </w:r>
      <w:r>
        <w:rPr/>
        <w:t>꧂</w:t>
      </w:r>
      <w:r>
        <w:rPr/>
        <w:t>깥䥡癀㡣娬䭚슩㐬㟂畺戤</w:t>
      </w:r>
      <w:r>
        <w:rPr/>
        <w:t>⡲</w:t>
      </w:r>
      <w:r>
        <w:rPr/>
        <w:t>䒵颩숪츤䉉䵋彖뭯癑녍狂扞橏朹弻㩅橃硍㑔</w:t>
      </w:r>
      <w:r>
        <w:rPr/>
        <w:t>ꗍ♔</w:t>
      </w:r>
      <w:r>
        <w:rPr/>
        <w:t>澥壎쵍㍞㑚␩⬹炏姎䵳䉖䙖㘹歀컂䵷獨슡</w:t>
      </w:r>
      <w:r>
        <w:rPr/>
        <w:t>ꥊ</w:t>
      </w:r>
      <w:r>
        <w:rPr/>
        <w:t>浒绎扏佈⍌䱎擃슿獃㕁충用礯⽲劣㫎䃂䀥슿걓縳쵤쉈礪ㅺ넶偔猺婶썍傩䓂婌搯뭚꺩涮垮㡏놘䱧㑙晠塥뇎⽾ㅢ䭐</w:t>
      </w:r>
      <w:r>
        <w:rPr/>
        <w:t>ⴰ</w:t>
      </w:r>
      <w:r>
        <w:rPr/>
        <w:t>繒숶䕰쉫䯂捧弳썄⏂칱牅砲쉹囂稳춏⩱潷氥⭷녟㚥祈䅣䍭䔳숪䕩愴䗂こ䄽帺婡匰싎ꌵ伩ꍅ䱠땦猤믂冘汶ꥵ懂禣纥捕灙䱀凂㷂湥쉈쵠サ䙞</w:t>
      </w:r>
      <w:r>
        <w:rPr/>
        <w:t>ꖏ</w:t>
      </w:r>
      <w:r>
        <w:rPr/>
        <w:t>晱썑煙⹦硖</w:t>
      </w:r>
      <w:r>
        <w:rPr/>
        <w:t>⡤</w:t>
      </w:r>
      <w:r>
        <w:rPr/>
        <w:t>㙀忂</w:t>
      </w:r>
      <w:r>
        <w:rPr/>
        <w:t>꧂</w:t>
      </w:r>
      <w:r>
        <w:rPr/>
        <w:t>タ湊ㅊ㕶⫂싂䀮㊘狂숵ㅟ佡債枘灀䝸⬴恟侵⩡橚捺畎슘汳娩倯䫂쵨⭀两숺ぉ㵟숤湆⎵</w:t>
      </w:r>
      <w:r>
        <w:rPr/>
        <w:t>ꔣ</w:t>
      </w:r>
      <w:r>
        <w:rPr/>
        <w:t>믂獱쉮㍵癅玩挣</w:t>
      </w:r>
      <w:r>
        <w:rPr/>
        <w:t>ꕙ</w:t>
      </w:r>
      <w:r>
        <w:rPr/>
        <w:t>䨪쉆歷帻歪ㅚ⏂朦쉭浸숪彳塨싎啶㦡㩦</w:t>
      </w:r>
      <w:r>
        <w:rPr/>
        <w:t>ꖮ</w:t>
      </w:r>
      <w:r>
        <w:rPr/>
        <w:t>眥뭉ぐ体僂堲䬲䐥䪬⪣渹梥楨煤卟䬪栦地䮡숫ꇂ斬颏츭嘪填⩭쉦丽䉖</w:t>
      </w:r>
      <w:r>
        <w:rPr/>
        <w:t>ⰲ</w:t>
      </w:r>
      <w:r>
        <w:rPr/>
        <w:t>䂵싍楏슩禵灲땺榏䑃㑀奧䣂玻嗂穥㚱걁圭쉴䃂桯䜸垡顦</w:t>
      </w:r>
      <w:r>
        <w:rPr/>
        <w:t>Ɱ</w:t>
      </w:r>
      <w:r>
        <w:rPr/>
        <w:t>쌱㶡칏愱䅚슏㕖轥穣朮</w:t>
      </w:r>
      <w:r>
        <w:rPr/>
        <w:t>ⴵ</w:t>
      </w:r>
      <w:r>
        <w:rPr/>
        <w:t>䔊䄩頩桔</w:t>
      </w:r>
      <w:r>
        <w:rPr/>
        <w:t>ⵇ╃</w:t>
      </w:r>
      <w:r>
        <w:rPr/>
        <w:t>琳擃쵾姂䙐</w:t>
      </w:r>
      <w:r>
        <w:rPr/>
        <w:t>ꦮ</w:t>
      </w:r>
      <w:r>
        <w:rPr/>
        <w:t>睭䘤숸ㅊ슱⩠恁</w:t>
      </w:r>
      <w:r>
        <w:rPr/>
        <w:t>⠫</w:t>
      </w:r>
      <w:r>
        <w:rPr/>
        <w:t>畹땖㥇</w:t>
      </w:r>
      <w:r>
        <w:rPr/>
        <w:t>ⳂⲬ</w:t>
      </w:r>
      <w:r>
        <w:rPr/>
        <w:t>灍樻癦꥖柂慴顀㡲</w:t>
      </w:r>
      <w:r>
        <w:rPr/>
        <w:t>ꤶ</w:t>
      </w:r>
      <w:r>
        <w:rPr/>
        <w:t>痂忎䭸煬㤯彩슮␲顫坰</w:t>
      </w:r>
      <w:r>
        <w:rPr/>
        <w:t>ⱉ⬣⑮</w:t>
      </w:r>
      <w:r>
        <w:rPr/>
        <w:t>帤瑒⭫啣㥯㪻갺ㅔ녺礤숦渴攽䫃⑵㝆쉣쏂ꆥ之깏圱橔⮱徿䕭牰䍒卐⏃噚垬禩犣搨扆婚䘦婭㉪幟♐坖쉔⨹㠮⭢ꥹ뿂䗂䌶猷</w:t>
      </w:r>
      <w:r>
        <w:rPr/>
        <w:t>ꗍ</w:t>
      </w:r>
      <w:r>
        <w:rPr/>
        <w:t>前牍奎⹟䰷䘨挨갮榣祮〪㵈县庘⥂쉄</w:t>
      </w:r>
      <w:r>
        <w:rPr/>
        <w:t>ꕄꔶ</w:t>
      </w:r>
      <w:r>
        <w:rPr/>
        <w:t>䃂厏塮㑤硒㍋㉨睎</w:t>
      </w:r>
      <w:r>
        <w:rPr/>
        <w:t>Ⱚ</w:t>
      </w:r>
      <w:r>
        <w:rPr/>
        <w:t>㵳쉄䮵뽠瑒♢畢䝰㥩▵椽╸轒쉔㪡땆権㡤揃㤱䰷⮩噗強</w:t>
      </w:r>
      <w:r>
        <w:rPr/>
        <w:t>ⵁ</w:t>
      </w:r>
      <w:r>
        <w:rPr/>
        <w:t>汚敐榡怶㧂䱍쉯浃疣슏煔쉤슿춿庻㬦䭬祧敧䕶䈬䏂殮湏ꎮ䙄ꥲ㕮⑦㩞偳싍䧂쉮슘싂䄨뭂牡晡䕬</w:t>
      </w:r>
      <w:r>
        <w:rPr/>
        <w:t>ⲻ</w:t>
      </w:r>
      <w:r>
        <w:rPr/>
        <w:t>轘⪡乱쉫㙋囍卾ネ摕뭀놩䬰池쉍♞扙婴ꥱ췂ꍂ浶獮쉨妮㕵畆㉎煨쉯朷싍婎㞘쉈剙</w:t>
      </w:r>
      <w:r>
        <w:rPr/>
        <w:t>ꕗ</w:t>
      </w:r>
      <w:r>
        <w:rPr/>
        <w:t>輸垻䨬夽䰻玩ꅮ晶쉆┦䎿㩗南슿쉠촮㥗潴숨겿</w:t>
      </w:r>
      <w:r>
        <w:rPr/>
        <w:t>ⵙ</w:t>
      </w:r>
      <w:r>
        <w:rPr/>
        <w:t>쉭䧍쉑</w:t>
      </w:r>
      <w:r>
        <w:rPr/>
        <w:t>ⶻ</w:t>
      </w:r>
      <w:r>
        <w:rPr/>
        <w:t>㥨剺⭌촲窱②扬䟂檩녕䝎㉹숽</w:t>
      </w:r>
      <w:r>
        <w:rPr/>
        <w:t>ꤪ</w:t>
      </w:r>
      <w:r>
        <w:rPr/>
        <w:t>庵剉숹쉳</w:t>
      </w:r>
      <w:r>
        <w:rPr/>
        <w:t>ⶩ</w:t>
      </w:r>
      <w:r>
        <w:rPr/>
        <w:t>㴲奥畃⽪걹䁀慬畩ㅓ캘꥕</w:t>
      </w:r>
      <w:r>
        <w:rPr/>
        <w:t>⡾</w:t>
      </w:r>
      <w:r>
        <w:rPr/>
        <w:t>䴴䕲껂묩䧂柍䵫䃂䭔媻ꄲꅃ婓䫃깘녨⩞䁶䍥㊘칯ꏂ㩩拂쉱㵸晟奚噃⨪牃㉊쵦⭨䞩弫掮䤽幇䥵쉆</w:t>
      </w:r>
      <w:r>
        <w:rPr/>
        <w:t>ꥋ</w:t>
      </w:r>
      <w:r>
        <w:rPr/>
        <w:t>䯎穂䠳䇍睰噺⥄䉭뽍と唦⯂瘩䠽敄务쉃桨╕熘睮潓㑌㜸칞칱</w:t>
      </w:r>
      <w:r>
        <w:rPr/>
        <w:t>ꤺ</w:t>
      </w:r>
      <w:r>
        <w:rPr/>
        <w:t>㵹噯渹礶⻂櫂徵頭别畟䍎㝫硕汹⬸</w:t>
      </w:r>
      <w:r>
        <w:rPr/>
        <w:t>ꥑ</w:t>
      </w:r>
      <w:r>
        <w:rPr/>
        <w:t>䑭쉢쉂枿㈱ꌤ</w:t>
      </w:r>
      <w:r>
        <w:rPr/>
        <w:t>ꤩ</w:t>
      </w:r>
      <w:r>
        <w:rPr/>
        <w:t>娮㍓⬩呡⦥썴㚬婙稰㯍攻䞵ヂ㫂祐⑔</w:t>
      </w:r>
      <w:r>
        <w:rPr/>
        <w:t>ⲏ</w:t>
      </w:r>
      <w:r>
        <w:rPr/>
        <w:t>쉌潇丽긻쵁楗䷃</w:t>
      </w:r>
      <w:r>
        <w:rPr/>
        <w:t>⢘⩂</w:t>
      </w:r>
      <w:r>
        <w:rPr/>
        <w:t>㥄䊡䡧</w:t>
      </w:r>
      <w:r>
        <w:rPr/>
        <w:t>ꕇ</w:t>
      </w:r>
      <w:r>
        <w:rPr/>
        <w:t>싎쉦嚬慰撏剈걥桨녫瓂쉨칮䭋䱆砥䢿㍾港쉾䱴楉⹖⎥啃但䉟㖥噴桉㨪␭禵쉚칑爻㒥浄㇂橗⩱넬呈䍈桐䈭晆㶏쉵㌽쵭浧⹂슱㙚䡟杹㖏</w:t>
      </w:r>
      <w:r>
        <w:rPr/>
        <w:t>ꕦ</w:t>
      </w:r>
      <w:r>
        <w:rPr/>
        <w:t>姂</w:t>
      </w:r>
      <w:r>
        <w:rPr/>
        <w:t>⡩</w:t>
      </w:r>
      <w:r>
        <w:rPr/>
        <w:t>ぷ噍湑頪녆䵹轅瑩㍆⩧ㄵ䙴㟂⽩飂敪䠴딲䥊</w:t>
      </w:r>
      <w:r>
        <w:rPr/>
        <w:t>⣂</w:t>
      </w:r>
      <w:r>
        <w:rPr/>
        <w:t>췂싂婃곃杚땄瞡⭦額慚䯎埂▱䡄㭞瑑쉏숻䨯䝏깈쉗伹⽏洊㶘䕥癩⽇㛂塄呣䵢䉒</w:t>
      </w:r>
      <w:r>
        <w:rPr/>
        <w:t>ꦬ</w:t>
      </w:r>
      <w:r>
        <w:rPr/>
        <w:t>厵䟂噅</w:t>
      </w:r>
      <w:r>
        <w:rPr/>
        <w:t>⡉</w:t>
      </w:r>
      <w:r>
        <w:rPr/>
        <w:t>拍䓎싂㡯揂䊣ꍌ䙆輯쉂⽒╓㙟㪮湤㔣搽灊㕊Ⓝ恰䨮䦿ꅖ揂㜸䙾祇녂焽쉄旂䵺◂쉸쉪</w:t>
      </w:r>
      <w:r>
        <w:rPr/>
        <w:t>⡊</w:t>
      </w:r>
      <w:r>
        <w:rPr/>
        <w:t>毂</w:t>
      </w:r>
      <w:r>
        <w:rPr/>
        <w:t>⡣</w:t>
      </w:r>
      <w:r>
        <w:rPr/>
        <w:t>䵱숦嘭묹숮倷㖣歖䨯긬㠷</w:t>
      </w:r>
      <w:r>
        <w:rPr/>
        <w:t>ꥍ</w:t>
      </w:r>
      <w:r>
        <w:rPr/>
        <w:t>㋂朽♂祢뽅䈪迂係䉨⼽攷瀪噇쉲娨畒긬쉙漣噏夤쉴轚䩱䑢쉐</w:t>
      </w:r>
      <w:r>
        <w:rPr/>
        <w:t>Ⱚ꥘</w:t>
      </w:r>
      <w:r>
        <w:rPr/>
        <w:t>숨㭳춥츸氤</w:t>
      </w:r>
      <w:r>
        <w:rPr/>
        <w:t>ⲱ</w:t>
      </w:r>
      <w:r>
        <w:rPr/>
        <w:t>ⵥ</w:t>
      </w:r>
      <w:r>
        <w:rPr/>
        <w:t>㭴䡵</w:t>
      </w:r>
      <w:r>
        <w:rPr/>
        <w:t>ꕮ</w:t>
      </w:r>
      <w:r>
        <w:rPr/>
        <w:t>槂献渺쉊䙹㥴呹쉓뗎䧂婹畄硍䕈轔㈸典ꌱ穷㍣慬敪싂</w:t>
      </w:r>
      <w:r>
        <w:rPr/>
        <w:t>ꤤ</w:t>
      </w:r>
      <w:r>
        <w:rPr/>
        <w:t>䣂㔲䙢琤䉸䷂绂䬴禬촩뽱</w:t>
      </w:r>
      <w:r>
        <w:rPr/>
        <w:t>ⴱ</w:t>
      </w:r>
      <w:r>
        <w:rPr/>
        <w:t>ꄳ䏂썶㵡礤焪戲䴽頱个⽵潃浘ィ皥</w:t>
      </w:r>
      <w:r>
        <w:rPr/>
        <w:t>꧍</w:t>
      </w:r>
      <w:r>
        <w:rPr/>
        <w:t>㍱䔬䔽㊱䠺轵䳂컂䝀ꅲ⑕稺⼰뽘ヂ呡㓂迂幰氳㈲慙睟뗂쉄⪵冻⒬畺凂㩲㤳</w:t>
      </w:r>
      <w:r>
        <w:rPr/>
        <w:t>⡏</w:t>
      </w:r>
      <w:r>
        <w:rPr/>
        <w:t>㍏㈤㘣뇂㮩</w:t>
      </w:r>
      <w:r>
        <w:rPr/>
        <w:t>ꥂ</w:t>
      </w:r>
      <w:r>
        <w:rPr/>
        <w:t>싂☰䯎뽎佬</w:t>
      </w:r>
      <w:r>
        <w:rPr/>
        <w:t>ⱥ</w:t>
      </w:r>
      <w:r>
        <w:rPr/>
        <w:t>轨碻冬㕂毂쉆숪乘䝭⏂☺畗캘㙊쉺坢噺㍇ꄻ呂呤⥇䵲슥卣츥</w:t>
      </w:r>
      <w:r>
        <w:rPr/>
        <w:t>⡎</w:t>
      </w:r>
      <w:r>
        <w:rPr/>
        <w:t>恫㨲偞灱䡅礩뭫쌪⺣䉠两㊩숤昹쉁倳촳䈹⸫礬兓뼴慶⩇</w:t>
      </w:r>
      <w:r>
        <w:rPr/>
        <w:t>ꦱ</w:t>
      </w:r>
      <w:r>
        <w:rPr/>
        <w:t>䞿⤨体㯂⨣堪亻㜺塧睰䝔⚣㝷塑纥擂⯂①녮칊問㩦ꆡ弰嗂啲⩮剌〻焻坓䶵慟쉤嘨梻攲㑲㜤♱⴦⽦</w:t>
      </w:r>
      <w:r>
        <w:rPr/>
        <w:t>ꖣ</w:t>
      </w:r>
      <w:r>
        <w:rPr/>
        <w:t>ꎿ촭浦㩗⛂㑆⹅숬넯</w:t>
      </w:r>
      <w:r>
        <w:rPr/>
        <w:t>ꦵ</w:t>
      </w:r>
      <w:r>
        <w:rPr/>
        <w:t>乪恤쉅汶⌥䀩㛂繴숬슩⛍浃え噟歓갵縸䕶㝚愻뭙䶥䤩</w:t>
      </w:r>
      <w:r>
        <w:rPr/>
        <w:t>ⲩ</w:t>
      </w:r>
      <w:r>
        <w:rPr/>
        <w:t>㍗㝅㋃睒䅲⺥圲䖣洺</w:t>
      </w:r>
      <w:r>
        <w:rPr/>
        <w:t>⣎</w:t>
      </w:r>
      <w:r>
        <w:rPr/>
        <w:t>祌奙⑅⽆싂晳櫂䕲땐䄴⑐ꥲ輻䠹</w:t>
      </w:r>
      <w:r>
        <w:rPr/>
        <w:t>ꗎ</w:t>
      </w:r>
      <w:r>
        <w:rPr/>
        <w:t>娬䏂䭙⹮⨵彉损剆啃ꥩ䅮쉞☯扱㍅충颮掏樶爸숹</w:t>
      </w:r>
      <w:r>
        <w:rPr/>
        <w:t>ⵀ</w:t>
      </w:r>
      <w:r>
        <w:rPr/>
        <w:t>㑾䋂厡獫쉯䩬ꅞ〩䭮</w:t>
      </w:r>
      <w:r>
        <w:rPr/>
        <w:t>ꤱ</w:t>
      </w:r>
      <w:r>
        <w:rPr/>
        <w:t>슥㘪戭恂뾡稴塧彤繢䥾뾬䄱츳䗂</w:t>
      </w:r>
      <w:r>
        <w:rPr/>
        <w:t>⡑</w:t>
      </w:r>
      <w:r>
        <w:rPr/>
        <w:t>便噈싂䩹䧂䕌沘</w:t>
      </w:r>
      <w:r>
        <w:rPr/>
        <w:t>ⷃ</w:t>
      </w:r>
      <w:r>
        <w:rPr/>
        <w:t>獵䁷쉥쵔㷂ㄵ壂偭쌤仍桌昬輪䥶숪汎っ潗塥숷睔㡑䑑䶩擂䝬爵쉚縹쉢⸩㑕쉴扐쵑ꌪ⩁</w:t>
      </w:r>
      <w:r>
        <w:rPr/>
        <w:t>ꕂ</w:t>
      </w:r>
      <w:r>
        <w:rPr/>
        <w:t>䤯⯂塯ㆡ橫쎵廎䆥</w:t>
      </w:r>
      <w:r>
        <w:rPr/>
        <w:t>ꖘ</w:t>
      </w:r>
      <w:r>
        <w:rPr/>
        <w:t>ⱂ</w:t>
      </w:r>
      <w:r>
        <w:rPr/>
        <w:t>쉯溡쉐硪仂㭱䮬顰䌽類</w:t>
      </w:r>
      <w:r>
        <w:rPr/>
        <w:t>ꤩⶮ</w:t>
      </w:r>
      <w:r>
        <w:rPr/>
        <w:t>㡫顠䭴瘥曂䍨䕰䭇䥺秂놱䥀煰䯎啶滂浃㍮⼪싂畆슮넭숤썊숩䖱⩁转뼬䉈係⑰쵟</w:t>
      </w:r>
      <w:r>
        <w:rPr/>
        <w:t>ⲩ</w:t>
      </w:r>
      <w:r>
        <w:rPr/>
        <w:t>敊ꅵ⨤壂塟⽐쉗權⨹恷䝖繦䘰칧쉊桰깤燂䁚潾쉸䴨춿쵧⍦쉥㘮姂畔摉䁘㙔쵡竂</w:t>
      </w:r>
      <w:r>
        <w:rPr/>
        <w:t>ꤻ</w:t>
      </w:r>
      <w:r>
        <w:rPr/>
        <w:t>뭁橘䁡焲婖뮡㈦䂱ꌰ</w:t>
      </w:r>
      <w:r>
        <w:rPr/>
        <w:t>⡟</w:t>
      </w:r>
      <w:r>
        <w:rPr/>
        <w:t>쉹盍쉕촨吤ꥸ깇㴪䦩喥㪻摯帷㕙카썇⩁夦䎮㙎▥⸩䱹仂격⩥䍧썁斵區</w:t>
      </w:r>
      <w:r>
        <w:rPr/>
        <w:t>ꥏ</w:t>
      </w:r>
      <w:r>
        <w:rPr/>
        <w:t>ꍓ輩⥸昮歟䡌숬棃畺싂佥䙵⑾㍭⩉㗂딯喩⺻</w:t>
      </w:r>
      <w:r>
        <w:rPr/>
        <w:t>Ⱔ</w:t>
      </w:r>
      <w:r>
        <w:rPr/>
        <w:t>쉩䕞숱쉗潏</w:t>
      </w:r>
      <w:r>
        <w:rPr/>
        <w:t>꧂</w:t>
      </w:r>
      <w:r>
        <w:rPr/>
        <w:t>搬</w:t>
      </w:r>
      <w:r>
        <w:rPr/>
        <w:t>Ⱓ</w:t>
      </w:r>
      <w:r>
        <w:rPr/>
        <w:t>ꕞ</w:t>
      </w:r>
      <w:r>
        <w:rPr/>
        <w:t>쉎忂⑺䘻桦飍쵞뭒⯂〵䡨儣╶䁂狂丷卂</w:t>
      </w:r>
      <w:r>
        <w:rPr/>
        <w:t>ⱁ⭣</w:t>
      </w:r>
      <w:r>
        <w:rPr/>
        <w:t>皮㝁싂嘶䕡䮵쉃⪿썠戦碏⽧卶㉏偞쉱쉱䥞⽆䅑摗爯沮⩹무栶偢ꇎ䑵䌵숹䐻⽊潎䋂㝎쉒䜪</w:t>
      </w:r>
      <w:r>
        <w:rPr/>
        <w:t>ⷂ</w:t>
      </w:r>
      <w:r>
        <w:rPr/>
        <w:t>㉸橵㍸忂頻</w:t>
      </w:r>
      <w:r>
        <w:rPr/>
        <w:t>ꤸ</w:t>
      </w:r>
      <w:r>
        <w:rPr/>
        <w:t>ⱱ</w:t>
      </w:r>
      <w:r>
        <w:rPr/>
        <w:t>輺⹚个䌬쉹噅吱㝱쉪땞欦䕳깠</w:t>
      </w:r>
      <w:r>
        <w:rPr/>
        <w:t>ⵒ</w:t>
      </w:r>
      <w:r>
        <w:rPr/>
        <w:t>䀮栺圪</w:t>
      </w:r>
      <w:r>
        <w:rPr/>
        <w:t>⡲</w:t>
      </w:r>
      <w:r>
        <w:rPr/>
        <w:t>幁⮻啋</w:t>
      </w:r>
      <w:r>
        <w:rPr/>
        <w:t>⠭</w:t>
      </w:r>
      <w:r>
        <w:rPr/>
        <w:t>椮啬奬橁</w:t>
      </w:r>
      <w:r>
        <w:rPr/>
        <w:t>Ⳃ</w:t>
      </w:r>
      <w:r>
        <w:rPr/>
        <w:t>슿䱡⸣甫㥸䫎뭖䍩剀┫㩣睇辣쌬惂桦뭦圻</w:t>
      </w:r>
      <w:r>
        <w:rPr/>
        <w:t>ⱘ</w:t>
      </w:r>
      <w:r>
        <w:rPr/>
        <w:t>灭飂䛂⥇佒쉔⽃ꇂ</w:t>
      </w:r>
      <w:r>
        <w:rPr/>
        <w:t>ⴴ</w:t>
      </w:r>
      <w:r>
        <w:rPr/>
        <w:t>浕轴칒嫂凂㤮넦㤥⍗ㅣ쉊</w:t>
      </w:r>
      <w:r>
        <w:rPr/>
        <w:t>ꤵ</w:t>
      </w:r>
      <w:r>
        <w:rPr/>
        <w:t>ꍊ玥쉧歍榻挲帪곂恊墏㑖곂㍨慥揂㖱繆㫂榡璘숵匬犮㵳쉹⦻</w:t>
      </w:r>
      <w:r>
        <w:rPr/>
        <w:t>ⲣ⍘</w:t>
      </w:r>
      <w:r>
        <w:rPr/>
        <w:t>硐幟♴繗믂剘싎敡桗⥕곂깁浄䉰潑쉣⎩㝦飂欹⹎䦻쉮潇亏쉕娳숵獒숦㘹쉵皘♥쵐䜦쵁⫂䑤䷃䑞块偦</w:t>
      </w:r>
      <w:r>
        <w:rPr/>
        <w:t>ⰸ</w:t>
      </w:r>
      <w:r>
        <w:rPr/>
        <w:t>땢䄺녁獔ꅅ쉌椥䴬싂㙞浹䅡䃂垵剁囂⸥⩹녊쉋㤴䘬廂䵞긴㙕䙹颿牥䨦䁅⩍걟墣䌬惎痍禩怯</w:t>
      </w:r>
      <w:r>
        <w:rPr/>
        <w:t>ⱘ</w:t>
      </w:r>
      <w:r>
        <w:rPr/>
        <w:t>싂</w:t>
      </w:r>
      <w:r>
        <w:rPr/>
        <w:t>ⶬ</w:t>
      </w:r>
      <w:r>
        <w:rPr/>
        <w:t>劬枵䬪딮㝍坩倨</w:t>
      </w:r>
      <w:r>
        <w:rPr/>
        <w:t>ꖩ</w:t>
      </w:r>
      <w:r>
        <w:rPr/>
        <w:t>煥窿䧂津前숻쉭洫┨畁乱徘⨬ꌳ䙗䗃䅏넮渳싂塣噗䁋柂꥔쉌殘걞䔴딳쉑畢祃穖䡸㩎棃㌭썊瑢坒恲㝧椴䥘숪刽쵾牣偶츫兠</w:t>
      </w:r>
      <w:r>
        <w:rPr/>
        <w:t>Ⱶ</w:t>
      </w:r>
      <w:r>
        <w:rPr/>
        <w:t>兵⭰烂싍䨬걗뗂곂쉁싂女숷䉅硲䗂㝀땢哂걱</w:t>
      </w:r>
      <w:r>
        <w:rPr/>
        <w:t>ꖣ</w:t>
      </w:r>
      <w:r>
        <w:rPr/>
        <w:t>殏偖䱀扒弲⹕⚘欩</w:t>
      </w:r>
      <w:r>
        <w:rPr/>
        <w:t>ⱗ</w:t>
      </w:r>
      <w:r>
        <w:rPr/>
        <w:t>迂恧췂䑒懍㔲⵺쉺ꍳ㞣潟⭗汙伵父汊깕⭠쉧楫쉬牀☻㌱牃뭦㭟咩瘭▻昩歵嘦ㅁ㩁椫⩹䊡楘䙎湎䥵⦏䀴祇华⮘佡硓煌栬敺䅢皮祑熮슩瑰㴩啄婺㝒瞩墩漦⒮汃畄쏂뽟㐪䐴쉖䃂繟爦㍶琥攊뇂㒬桶⬩쌴稶⥁㣂츴㴷ꎩ⫃㵩坊칌믂䬺じ䚩㙔㊏㫂歧숭稷</w:t>
      </w:r>
      <w:r>
        <w:rPr/>
        <w:t>Ⱖ</w:t>
      </w:r>
      <w:r>
        <w:rPr/>
        <w:t>輭䕊ㅓ瞮⑉</w:t>
      </w:r>
      <w:r>
        <w:rPr/>
        <w:t>ⱑ</w:t>
      </w:r>
      <w:r>
        <w:rPr/>
        <w:t>ꅷ側쉢㬸剌㑘쉆걀颿쉁깮쉞䁄싂庻啊杁ꅎ弬⹍橣㡦⚮斮쉪汕갣㝣㞮䥒</w:t>
      </w:r>
      <w:r>
        <w:rPr/>
        <w:t>ⴱ</w:t>
      </w:r>
      <w:r>
        <w:rPr/>
        <w:t>呤♗녨껂ꍙ䃎顎煔䖮祭䮿帮娪</w:t>
      </w:r>
      <w:r>
        <w:rPr/>
        <w:t>ꕏ</w:t>
      </w:r>
      <w:r>
        <w:rPr/>
        <w:t>参坳㍷幁澬揍쉈䖻䵦㵟</w:t>
      </w:r>
      <w:r>
        <w:rPr/>
        <w:t>ꥎ</w:t>
      </w:r>
      <w:r>
        <w:rPr/>
        <w:t>佳䁓ꇂ爮硠旂슏吽㷎䉸夬딪䡡橶堫숪숬潋焴澵唣䙬稱湘걗슘뭦漰彵㯂兮쉶垘㑆뮱䅟쉱摌㌩㡀쉤㡚榻硟拍祄繁噍䩮䳂硈㔺ㄶ␦獚乚쉫參殿㈫㇂櫍⑀⦏⌱搱轹爮㉲䝖䧂╮쉫䉞䁭顳⿂</w:t>
      </w:r>
      <w:r>
        <w:rPr/>
        <w:t>ⱈ</w:t>
      </w:r>
      <w:r>
        <w:rPr/>
        <w:t>ꥠ疿㍱䏂슡忂呭洽乍㫂圱佶떡縹此灒頫啀숪䥺䈰䡧⽖♎侮싂樸츫呚摁뽈䕄긵㷂傿♣⽷쉌歇祬穕睾쉉坲娸婴칌쵙</w:t>
      </w:r>
      <w:r>
        <w:rPr/>
        <w:t>ⱂ</w:t>
      </w:r>
      <w:r>
        <w:rPr/>
        <w:t>ꅆ땓兞ㆵ奶뽴ꏂ뮘⪿쎏弥妥䲩䝷剅㨱㥑平䥥扭婡䡡</w:t>
      </w:r>
      <w:r>
        <w:rPr/>
        <w:t>ꤳ</w:t>
      </w:r>
      <w:r>
        <w:rPr/>
        <w:t>걙뭁䋂婱灪䌯䜺췍㏂彘湒假児樫村㜵帪㐴쉅숪縫㐯磂佐潱㓎亘爺䨻奢쉞쉭쉒쉈䜮敒㑵숦칌떵㇂⹓␫佷슿㵯繉⥺懂⫍䡃</w:t>
      </w:r>
      <w:r>
        <w:rPr/>
        <w:t>Ȿ⩶</w:t>
      </w:r>
      <w:r>
        <w:rPr/>
        <w:t>啩扎噬쉸싎瘻㨶쌦䁲쉄䍱</w:t>
      </w:r>
      <w:r>
        <w:rPr/>
        <w:t>ꦮ</w:t>
      </w:r>
      <w:r>
        <w:rPr/>
        <w:t>決兾⬬㇂㉴⩠㕇奴숮썅妻幗噚䐥䲮䠯㔪⩈哂╘㉣頫⾻忂牰䍴桚䀪摃䗎時癚䦮⧂塠睥ㅭ瑍测澿眳⤨猥쉌쉮⩇㋂䱑场彁ꅔ쉖䩋㣂䈭䙰</w:t>
      </w:r>
      <w:r>
        <w:rPr/>
        <w:t>ꕭ꥟</w:t>
      </w:r>
      <w:r>
        <w:rPr/>
        <w:t>礬슿쉇㙋㵈禵ㄤ</w:t>
      </w:r>
      <w:r>
        <w:rPr/>
        <w:t>⡲⹪</w:t>
      </w:r>
      <w:r>
        <w:rPr/>
        <w:t>嫂㙉偭挰쉏桅佣䍥啈纩癵䮩㔪</w:t>
      </w:r>
      <w:r>
        <w:rPr/>
        <w:t>ⵆ</w:t>
      </w:r>
      <w:r>
        <w:rPr/>
        <w:t>彨䁴汫䇂䕬眤妿</w:t>
      </w:r>
      <w:r>
        <w:rPr/>
        <w:t>ꥊ</w:t>
      </w:r>
      <w:r>
        <w:rPr/>
        <w:t>捪㬦瓂ꍄ</w:t>
      </w:r>
      <w:r>
        <w:rPr/>
        <w:t>⡘⩵</w:t>
      </w:r>
      <w:r>
        <w:rPr/>
        <w:t>㜭䵺䬶嘫␸渴顷䦥싂潍꥕嘸畂</w:t>
      </w:r>
      <w:r>
        <w:rPr/>
        <w:t>ⶵ</w:t>
      </w:r>
      <w:r>
        <w:rPr/>
        <w:t>㙳爣╅쉵숤渤㕪䔺ꅇ⭫㘺䙴䜩</w:t>
      </w:r>
      <w:r>
        <w:rPr/>
        <w:t>ⲩ</w:t>
      </w:r>
      <w:r>
        <w:rPr/>
        <w:t>制憩潘⯂㡰뭣␦ꥬ䭂긷䅘썕硑顅歯塌娰欷䭒ꎱ䷂幥㡄쉐</w:t>
      </w:r>
      <w:r>
        <w:rPr/>
        <w:t>Ⱞ</w:t>
      </w:r>
      <w:r>
        <w:rPr/>
        <w:t>楗樶呒</w:t>
      </w:r>
      <w:r>
        <w:rPr/>
        <w:t>ꔰ</w:t>
      </w:r>
      <w:r>
        <w:rPr/>
        <w:t>⽫싂⑨煦琦㡅⥵毂咻쌥㵇爽뮏湈⍁剤䨱㬰牄橊檵こ㥢し碡㵌敖硰㵬枥捎㯂㬻䱮唲숣㣍彫⽯桾卨摔⑥晥묱晤婡⩺砽</w:t>
      </w:r>
      <w:r>
        <w:rPr/>
        <w:t>꥟⩫</w:t>
      </w:r>
      <w:r>
        <w:rPr/>
        <w:t>㑓书晁㑥灎䘊␱땟樸呸弥夲疡걗놵搬癣歗䭍盂䵷䖡㭱堭䢥㙩숪꺩⮡♰갪숣圥擂⥘䜤䍵礰☤ꏂ奉</w:t>
      </w:r>
      <w:r>
        <w:rPr/>
        <w:t>ⱆ</w:t>
      </w:r>
      <w:r>
        <w:rPr/>
        <w:t>ⴹ</w:t>
      </w:r>
      <w:r>
        <w:rPr/>
        <w:t>슥玱╯㩷㐳</w:t>
      </w:r>
      <w:r>
        <w:rPr/>
        <w:t>⡈</w:t>
      </w:r>
      <w:r>
        <w:rPr/>
        <w:t>畨形忂楾丷猻꺬䵔彙敯敁걵䡺㄰幧䩭쉈쉣彌飂</w:t>
      </w:r>
      <w:r>
        <w:rPr/>
        <w:t>꧂ꦱ</w:t>
      </w:r>
      <w:r>
        <w:rPr/>
        <w:t>拃</w:t>
      </w:r>
      <w:r>
        <w:rPr/>
        <w:t>Ⱜ⨷</w:t>
      </w:r>
      <w:r>
        <w:rPr/>
        <w:t>걦䓂츰⹞洽䋃䘪걷垩䝇忂⎩쉒녵睞娩斣婗㙕㍈</w:t>
      </w:r>
      <w:r>
        <w:rPr/>
        <w:t>⠤</w:t>
      </w:r>
      <w:r>
        <w:rPr/>
        <w:t>慠恷숦愶쵚㑨♆ꄩ⼣氰⦵挹긩橫䁆澮ㄣ晇숣문瑔쉏捱䱀䐤뾵刽╶墬䩟㌳썆楇☽쉑뽬〪㏂㩬䅃㖵⹬</w:t>
      </w:r>
      <w:r>
        <w:rPr/>
        <w:t>ꦏⴽ</w:t>
      </w:r>
      <w:r>
        <w:rPr/>
        <w:t>⡢</w:t>
      </w:r>
      <w:r>
        <w:rPr/>
        <w:t>䡫呚䎱㉭⍀쉕싃䀯奺啣吨㈪숭㝮憮䵓</w:t>
      </w:r>
      <w:r>
        <w:rPr/>
        <w:t>ⱀ</w:t>
      </w:r>
      <w:r>
        <w:rPr/>
        <w:t>쉭奃吤␴牤姂疘␥佚杍⻂仂ち硖ㅊ䗍뾡嗃긺␶獕䨪</w:t>
      </w:r>
      <w:r>
        <w:rPr/>
        <w:t>⠰⌲</w:t>
      </w:r>
      <w:r>
        <w:rPr/>
        <w:t>쵴⹒⑯䁵썸婕墡㨯搩⎏怤兖挰穕縹쉸</w:t>
      </w:r>
      <w:r>
        <w:rPr/>
        <w:t>⢩</w:t>
      </w:r>
      <w:r>
        <w:rPr/>
        <w:t>倪</w:t>
      </w:r>
      <w:r>
        <w:rPr/>
        <w:t>ꤺ</w:t>
      </w:r>
      <w:r>
        <w:rPr/>
        <w:t>묩幁숰쉧⧃䮿쉭䘹쉐㐭佗灯</w:t>
      </w:r>
      <w:r>
        <w:rPr/>
        <w:t>⠷</w:t>
      </w:r>
      <w:r>
        <w:rPr/>
        <w:t>挦参奇憻䰶⵬⩙</w:t>
      </w:r>
      <w:r>
        <w:rPr/>
        <w:t>ꦣ</w:t>
      </w:r>
      <w:r>
        <w:rPr/>
        <w:t>奐爩딻䈯偃䆱縫ꆮ긴㵘㭞녧奈ꍠ㇎灇卤뽱摥喵桧뽸〩꥚輷彇⬥祴㩂</w:t>
      </w:r>
      <w:r>
        <w:rPr/>
        <w:t>⠥</w:t>
      </w:r>
      <w:r>
        <w:rPr/>
        <w:t>猫⪿㵋┱</w:t>
      </w:r>
      <w:r>
        <w:rPr/>
        <w:t>⡇⪩</w:t>
      </w:r>
      <w:r>
        <w:rPr/>
        <w:t>녡歇䥎쉀䉢㣂坚⽈坱⫂쉙頥瑶⬬に敠恔幦汹㩫玥⪏䤵ㅶ顦轲䑲뽷楢匰슿祕橣쉏稵頫呐琮</w:t>
      </w:r>
      <w:r>
        <w:rPr/>
        <w:t>ⵕ</w:t>
      </w:r>
      <w:r>
        <w:rPr/>
        <w:t>倶⻎⥵䇂넥㌥漳棂〪牤盂㉢湣㕣쉇</w:t>
      </w:r>
      <w:r>
        <w:rPr/>
        <w:t>ꤱ</w:t>
      </w:r>
      <w:r>
        <w:rPr/>
        <w:t>兕窱⥤橵祋奪䌦䝐睞㬺㎣六㝺㵣䘱㌯⫂榏㷂슮慦伫恐係쉮榘슻ꅺ䇃枻杬氣⽉弴夸畩䪱砤촮䜯ㄦ䈫坾칑捍㑉Ⓜ由瑸쉣关琽땋㦩泂㈤칇硅ㆩㅵ촷Ⓨ쉕畄╎創嚿☪䝾体⩱迂䱍숣兓♏䭥컎䉵弹꧎䅨爺숽穕䨳䭧唺⧂〰磃</w:t>
      </w:r>
      <w:r>
        <w:rPr/>
        <w:t>ꥑ</w:t>
      </w:r>
      <w:r>
        <w:rPr/>
        <w:t>橪ㅵ瑙⩙癗濍숥呕츸轲䈦⑐慆ꍕ곂䁀䕞找汙〽</w:t>
      </w:r>
      <w:r>
        <w:rPr/>
        <w:t>ꕟ┮</w:t>
      </w:r>
      <w:r>
        <w:rPr/>
        <w:t>关男⨵活⧂촺깅쉚㡋珎ㅾ拂橱慖繺쉑㕀侮干䐻⺣冱男䤲檣䥙坺䵖㚱䬶晬㙗ヂ䢣</w:t>
      </w:r>
      <w:r>
        <w:rPr/>
        <w:t>⡨⥙</w:t>
      </w:r>
      <w:r>
        <w:rPr/>
        <w:t>潮伽摵䜦嘵숩⾮繺竂填ꥬ</w:t>
      </w:r>
      <w:r>
        <w:rPr/>
        <w:t>ꕹ</w:t>
      </w:r>
      <w:r>
        <w:rPr/>
        <w:t>玩썳䀹哂㠶쉬뽎▥磂쉏熿抿䉺ち䇂久㐰㯂窘樳柂슣숽囂슮眩슿쵅礤唰梡兢歀儺䤷婐港㧎伻圣捐幍䝰䈊䁱䙔⾡扏㙑숥♹游橐愺슻䙅頨䱑䐴奚并㌸晨⤻別췂噞〉㑟쎱</w:t>
      </w:r>
      <w:r>
        <w:rPr/>
        <w:t>ⱍ</w:t>
      </w:r>
      <w:r>
        <w:rPr/>
        <w:t>乸療노档䈰项喩쉀춻</w:t>
      </w:r>
      <w:r>
        <w:rPr/>
        <w:t>꧂</w:t>
      </w:r>
      <w:r>
        <w:rPr/>
        <w:t>吺묪⑟䍢䁭쉙ざ庿穈溡쉎禱偞灬ㅖ扷뇂㙐</w:t>
      </w:r>
      <w:r>
        <w:rPr/>
        <w:t>ꤳ</w:t>
      </w:r>
      <w:r>
        <w:rPr/>
        <w:t>숵娵ꍀ믂庣䙘슘甹䭲╌ꥷ煦眬㦵쉐䔴敏摘瑦婉䴶묹</w:t>
      </w:r>
      <w:r>
        <w:rPr/>
        <w:t>꧂</w:t>
      </w:r>
      <w:r>
        <w:rPr/>
        <w:t>轀⩎懂␨걡畸䇂活瑺䰷䄰䠳슣癠廂浵潹楖ぬ佊願꥚써⌬殏檵칂㍩㈩习쉷䴭牃㖿桃牬ㄬ츩츻쉴슡┬囂쉂噚쉠䉌숨䤮ꆿ䰱爽</w:t>
      </w:r>
      <w:r>
        <w:rPr/>
        <w:t>ꥏ⫂</w:t>
      </w:r>
      <w:r>
        <w:rPr/>
        <w:t>䭇噑煦</w:t>
      </w:r>
      <w:r>
        <w:rPr/>
        <w:t>ꥏ</w:t>
      </w:r>
      <w:r>
        <w:rPr/>
        <w:t>ꅄ㝺䏂䁹㔵祤㌳⑔䔫杬兀剡癷싎揂〦甪숰普奯祩쉹슮</w:t>
      </w:r>
      <w:r>
        <w:rPr/>
        <w:t>⡟</w:t>
      </w:r>
      <w:r>
        <w:rPr/>
        <w:t>䩪쉨뽚䕏썉㕯김쉞ヂ숱哃楰⭹揂</w:t>
      </w:r>
      <w:r>
        <w:rPr/>
        <w:t>ꥁ⵭</w:t>
      </w:r>
      <w:r>
        <w:rPr/>
        <w:t>痂䨷䁌輲ꍖ顂䙴슏摐碏싃据灾㵌⩔䵐㝰㵠⩲頨쉕䅄卩滂쉘⩦䪡頪祌橁ㅃ⫂쉃婕幗♤搲济</w:t>
      </w:r>
      <w:r>
        <w:rPr/>
        <w:t>⢵</w:t>
      </w:r>
      <w:r>
        <w:rPr/>
        <w:t>塣瀥땪묵㈻辩㭆䴩唬놩橶晆歹䡐湰뽦쉍䜭㵋恰㚏⹀䱾㓂浆땐㑞㣂ꄭ珂䑾漪⍹䡋ㅆꥫ䘩旃⨰ぎ徘煇숤ꅗ硞⩙⩕㜽ꍣ橺쉉㥸働</w:t>
      </w:r>
      <w:r>
        <w:rPr/>
        <w:t>ꦬ</w:t>
      </w:r>
      <w:r>
        <w:rPr/>
        <w:t>넪癚洶㴹搸䭷䉑睨吮桊溿瓂滃</w:t>
      </w:r>
      <w:r>
        <w:rPr/>
        <w:t>ⱔ</w:t>
      </w:r>
      <w:r>
        <w:rPr/>
        <w:t>獣塍</w:t>
      </w:r>
      <w:r>
        <w:rPr/>
        <w:t>ꤱⴴ</w:t>
      </w:r>
      <w:r>
        <w:rPr/>
        <w:t>䭺ㅶ啷걆</w:t>
      </w:r>
      <w:r>
        <w:rPr/>
        <w:t>ⱱ</w:t>
      </w:r>
      <w:r>
        <w:rPr/>
        <w:t>㜮⫂熻幨潮䁲숩兾슡梘㊻癧㖿津㈣氬畗洯긤ꍦꄩ煡䕐硎摕㬺歹灑⩋⫂楒</w:t>
      </w:r>
      <w:r>
        <w:rPr/>
        <w:t>ⱏ</w:t>
      </w:r>
      <w:r>
        <w:rPr/>
        <w:t>杞㆘獫顧⺩挱眻㗍燂朸뭖걹砻</w:t>
      </w:r>
      <w:r>
        <w:rPr/>
        <w:t>Ⱪ</w:t>
      </w:r>
      <w:r>
        <w:rPr/>
        <w:t>顪唰쉗</w:t>
      </w:r>
      <w:r>
        <w:rPr/>
        <w:t>ꕠ⑑꧍</w:t>
      </w:r>
      <w:r>
        <w:rPr/>
        <w:t>㢩숱⽰ꥩ츰쉉恩甬</w:t>
      </w:r>
      <w:r>
        <w:rPr/>
        <w:t>ꥊ⬥</w:t>
      </w:r>
      <w:r>
        <w:rPr/>
        <w:t>⾡⥥㙏䘰两晠滂㚡稸ゥ椶䕀徥ꥺ</w:t>
      </w:r>
      <w:r>
        <w:rPr/>
        <w:t>ⲣ</w:t>
      </w:r>
      <w:r>
        <w:rPr/>
        <w:t>櫂漺埂숱瑖剶橋搴轅㙄恲倪掩㙈</w:t>
      </w:r>
      <w:r>
        <w:rPr/>
        <w:t>ꔶ</w:t>
      </w:r>
      <w:r>
        <w:rPr/>
        <w:t>㍇㨭⥨䡳㙟渷㧂슥뽇쉟椴夻㷍㮩䡠噄쉓</w:t>
      </w:r>
      <w:r>
        <w:rPr/>
        <w:t>Ⱨ</w:t>
      </w:r>
      <w:r>
        <w:rPr/>
        <w:t>ꥈ</w:t>
      </w:r>
      <w:r>
        <w:rPr/>
        <w:t>문䅏捐쉧뗂쌸뇂乆깆㉥务⮏恁桘㬳禱䈵㢻⩅䗂ꏂ</w:t>
      </w:r>
      <w:r>
        <w:rPr/>
        <w:t>ꖣ</w:t>
      </w:r>
      <w:r>
        <w:rPr/>
        <w:t>䩑㵤呑嫂牫ㄨ䭪⸪殩柂参㵷싂숳쉡牨炩쉡䁕㉾⩀䥋㜳숣媡頲煫ぶ〤ꇂ彫쉳畵刻欱쉚숴</w:t>
      </w:r>
      <w:r>
        <w:rPr/>
        <w:t>⢘⑤</w:t>
      </w:r>
      <w:r>
        <w:rPr/>
        <w:t>殘䱒滂䭭灭卢濍戹矂侣秂奚佺䅱</w:t>
      </w:r>
      <w:r>
        <w:rPr/>
        <w:t>ⵚ⍭</w:t>
      </w:r>
      <w:r>
        <w:rPr/>
        <w:t>坘瀨</w:t>
      </w:r>
      <w:r>
        <w:rPr/>
        <w:t>ꥀ</w:t>
      </w:r>
      <w:r>
        <w:rPr/>
        <w:t>䭃飂숽彥䕸纩楬乁䘵쉓ㅣ恋㥐슡䙧䍥</w:t>
      </w:r>
      <w:r>
        <w:rPr/>
        <w:t>Ⳃ</w:t>
      </w:r>
      <w:r>
        <w:rPr/>
        <w:t>걞㫂㉫畹怰杸썔佀</w:t>
      </w:r>
      <w:r>
        <w:rPr/>
        <w:t>ꦮ</w:t>
      </w:r>
      <w:r>
        <w:rPr/>
        <w:t>绂䀊摋侣愣怴㥣栺圫⛂坍倹噍⸤䵨嚥⚬煮㉘歵瀲쵔杁㛂幘穧䭇䍀灊</w:t>
      </w:r>
      <w:r>
        <w:rPr/>
        <w:t>ⵠ</w:t>
      </w:r>
      <w:r>
        <w:rPr/>
        <w:t>瑶썖⭁묬갪뽄坸싂</w:t>
      </w:r>
      <w:r>
        <w:rPr/>
        <w:t>ⵂ</w:t>
      </w:r>
      <w:r>
        <w:rPr/>
        <w:t>狃슬깠䉺彫昨偉⦩礴剧╢砫⨶⫂堲⚿倲싂㩦偬ꏂ㡅浏獷瓂䢣㌻뾣瑺䱫䄵垿溏㩠䱦猭㮣本⧂䕴⥩彆걟睄겥焻偂⍱徬뭋⹆扵䜪䝠㚵䭲礳獙뼹卺싂吴뽹</w:t>
      </w:r>
      <w:r>
        <w:rPr/>
        <w:t>ꥏ</w:t>
      </w:r>
      <w:r>
        <w:rPr/>
        <w:t>祱瀣殣飂숲眦䝯頸瓂싂燂</w:t>
      </w:r>
      <w:r>
        <w:rPr/>
        <w:t>ꕾ</w:t>
      </w:r>
      <w:r>
        <w:rPr/>
        <w:t>ꌽ琸싂컂⩡슮橰珂숱쵙頵汑䬰縪㠰樫쉯숨䶩䥮捀坬灱䌨㬴䁉區⩦䂡別橦╕㣂묦椫䅦慘正슱㙹彗妘♕䜸〥惂㟂쎩䣂⺣쉐䁫椱칵啓垘⩶劬쵕稤䴶㝣戵캿畨兲块绂擂硱⬪䕳⹂䑢</w:t>
      </w:r>
      <w:r>
        <w:rPr/>
        <w:t>ꥏ</w:t>
      </w:r>
      <w:r>
        <w:rPr/>
        <w:t>땭桂㥸习燂슣支匤㡇쵈睙氭컂㡆擂쌪塸旂㟍求悮⤦䈶偺呧畠杗㶻惂告礫쉇摇䥃㉓幅숤㦩㉬㜸슩硚충塌杧婤녨硄楧婾悱걊⨫깁㕁쵤⒬╺숽쵓炩㥋㩈쉬뭍⿂擂䈴⤣쉕婴⑺숭묩堩⩺䷃껃瘵䄹⩧娩슣쉙ꍊ浨暡兹䤶꺩䈳䙖昴彮㝸坑侏杒顀䁋卷㏂슣橏쉠슘꺏⭒慠⬺</w:t>
      </w:r>
      <w:r>
        <w:rPr/>
        <w:t>⠫</w:t>
      </w:r>
      <w:r>
        <w:rPr/>
        <w:t>ꏂ顭쉆⩠吶⍬캮쉄凂櫂</w:t>
      </w:r>
      <w:r>
        <w:rPr/>
        <w:t>ⵉ</w:t>
      </w:r>
      <w:r>
        <w:rPr/>
        <w:t>凂灟痂硶쉲䭭</w:t>
      </w:r>
      <w:r>
        <w:rPr/>
        <w:t>ⵒ</w:t>
      </w:r>
      <w:r>
        <w:rPr/>
        <w:t>奚쏂飂塦癗祖쉚㩉⌺䁣䙴か⛂뿂싂칷䱌⸸硣㉪</w:t>
      </w:r>
      <w:r>
        <w:rPr/>
        <w:t>꤭</w:t>
      </w:r>
      <w:r>
        <w:rPr/>
        <w:t>僂剥ꥦ䣂쎣ꅪ숷㭑⩬奏䩶桂书쉙梩㧂縬⍘</w:t>
      </w:r>
      <w:r>
        <w:rPr/>
        <w:t>ⷂ</w:t>
      </w:r>
      <w:r>
        <w:rPr/>
        <w:t>憡䩊숹㷂⽦栮嘯䉄녍䰫숸爪쵾㝃桩⩺ⸯ⚮か係㝳睑禩噆桳竂쉭怳⩖⪮</w:t>
      </w:r>
      <w:r>
        <w:rPr/>
        <w:t>꧍</w:t>
      </w:r>
      <w:r>
        <w:rPr/>
        <w:t>疵ㄷ湐싂兎㝥䥳幹깠剶浑栻浲懂䅩숦습侵匹救枩煦㐭剤堻䙦싍偪</w:t>
      </w:r>
      <w:r>
        <w:rPr/>
        <w:t>ꕡ</w:t>
      </w:r>
      <w:r>
        <w:rPr/>
        <w:t>矂⽬</w:t>
      </w:r>
      <w:r>
        <w:rPr/>
        <w:t>ꖩ</w:t>
      </w:r>
      <w:r>
        <w:rPr/>
        <w:t>䑴卄䨲⨨</w:t>
      </w:r>
      <w:r>
        <w:rPr/>
        <w:t>⡐</w:t>
      </w:r>
      <w:r>
        <w:rPr/>
        <w:t>ガ⑏뿂牑頩睗</w:t>
      </w:r>
      <w:r>
        <w:rPr/>
        <w:t>ⵤ</w:t>
      </w:r>
      <w:r>
        <w:rPr/>
        <w:t>䅘坖싂祷獶䧂쵺䴦敚쉶䱬ꍄ嘷슬ⸯ磂쉦滎迂츴쉱싂〫坧䙴㵏幑㩊䳂楧娳㏂㑡싂ꥳ䚏し杀깉椫</w:t>
      </w:r>
      <w:r>
        <w:rPr/>
        <w:t>ꤶ⨲</w:t>
      </w:r>
      <w:r>
        <w:rPr/>
        <w:t>쉺睰䱟䌥뭧娷㈻串㡷婂쉙쉓癹稫㬮⪵䍖戵槍栳䌥컂刦唨⹹彨䱇噈址⧂硨畢⤥㠭殩⸻䝵</w:t>
      </w:r>
      <w:r>
        <w:rPr/>
        <w:t>ⴊ⨷</w:t>
      </w:r>
      <w:r>
        <w:rPr/>
        <w:t>ꎣ搪</w:t>
      </w:r>
      <w:r>
        <w:rPr/>
        <w:t>ꗂ</w:t>
      </w:r>
      <w:r>
        <w:rPr/>
        <w:t>敌割⩯䅂硈佴䳂彣</w:t>
      </w:r>
      <w:r>
        <w:rPr/>
        <w:t>ꕎ⹢⌯</w:t>
      </w:r>
      <w:r>
        <w:rPr/>
        <w:t>㈥姎䍪녬噦娪捰牫憥䴳䉅㘪㐤䱯겘䊿䲣椨</w:t>
      </w:r>
      <w:r>
        <w:rPr/>
        <w:t>꤯</w:t>
      </w:r>
      <w:r>
        <w:rPr/>
        <w:t>獭䡚畸䜫뽌</w:t>
      </w:r>
      <w:r>
        <w:rPr/>
        <w:t>⡑</w:t>
      </w:r>
      <w:r>
        <w:rPr/>
        <w:t>淍갭⪵㝇毂乆穲炘潶掵响䍉⌸㓂妻믂⍙焥灙娶㋂쉇묩卬뽹⍇뼪忂恷䙧呢佬</w:t>
      </w:r>
      <w:r>
        <w:rPr/>
        <w:t>⠤</w:t>
      </w:r>
      <w:r>
        <w:rPr/>
        <w:t>纩䘵㮩䊬</w:t>
      </w:r>
      <w:r>
        <w:rPr/>
        <w:t>꧂</w:t>
      </w:r>
      <w:r>
        <w:rPr/>
        <w:t>湲甫䊿䗍⪣쉺獾皩⨴沩住⹇痂歵䝈揂䑨㡆兲⾿⨷づ</w:t>
      </w:r>
      <w:r>
        <w:rPr/>
        <w:t>꧂</w:t>
      </w:r>
      <w:r>
        <w:rPr/>
        <w:t>串䰲戮</w:t>
      </w:r>
      <w:r>
        <w:rPr/>
        <w:t>꧂</w:t>
      </w:r>
      <w:r>
        <w:rPr/>
        <w:t>棂势촳⽃䐷칄숪쉰湈⽔丹⌥</w:t>
      </w:r>
      <w:r>
        <w:rPr/>
        <w:t>꧂</w:t>
      </w:r>
      <w:r>
        <w:rPr/>
        <w:t>䬹洫母橲丩圪兏쉕䬪뼨睩澻湣圴䨲䝺甸枮쉖創견捙䗃㍗⹦ꏂ乒顑싂⩩▱灞슩樮쉺㑉偀㡧쉐㩁捏쉏䆮疵㩲恁싂숨轧彍欲歓㌴숺牁捵爱쉶썟䱠拎廂쉴櫂晨乞숽獱唲슥╚檵╾佲咥⨶嘽</w:t>
      </w:r>
      <w:r>
        <w:rPr/>
        <w:t>Ɐ</w:t>
      </w:r>
      <w:r>
        <w:rPr/>
        <w:t>欸뽖⸸슱</w:t>
      </w:r>
      <w:r>
        <w:rPr/>
        <w:t>⡖⌮</w:t>
      </w:r>
      <w:r>
        <w:rPr/>
        <w:t>䋂걍喻⹪睲媮扑啓债㴪恘⸰傏칗攤畨䱁㇂噪䱧칐쵄䁕厬㇂颬坾</w:t>
      </w:r>
      <w:r>
        <w:rPr/>
        <w:t>ⵅ</w:t>
      </w:r>
      <w:r>
        <w:rPr/>
        <w:t>硓挶㩁樽礻땂噘ㅺ彭嗂睁六忂쉀晖썙㋂♖浵㔯頶땗扊칟杳伻③♊慗幈䞻숪割䅕璩吷啇㇂㎘牔ꍭ唵䵷从渭</w:t>
      </w:r>
      <w:r>
        <w:rPr/>
        <w:t>⡱</w:t>
      </w:r>
      <w:r>
        <w:rPr/>
        <w:t>䡩女</w:t>
      </w:r>
      <w:r>
        <w:rPr/>
        <w:t>ꗂ</w:t>
      </w:r>
      <w:r>
        <w:rPr/>
        <w:t>숬갪㏂㭹䭦싂䎩</w:t>
      </w:r>
      <w:r>
        <w:rPr/>
        <w:t>ⱳ</w:t>
      </w:r>
      <w:r>
        <w:rPr/>
        <w:t>潴䰲</w:t>
      </w:r>
      <w:r>
        <w:rPr/>
        <w:t>⡃</w:t>
      </w:r>
      <w:r>
        <w:rPr/>
        <w:t>쉧쉄䛂坫䲮縴漩긱䩟額木떵毂敇숴숵䥫怰걎撱⸸歟栺숣櫂彐甽畾扙㑔朥</w:t>
      </w:r>
      <w:r>
        <w:rPr/>
        <w:t>ꔪ</w:t>
      </w:r>
      <w:r>
        <w:rPr/>
        <w:t>ⱅ</w:t>
      </w:r>
      <w:r>
        <w:rPr/>
        <w:t>䚡⹗嫂捤㝾㫂狃唻掻檩溥ꆡ깄⥮畅쉕⒩䡬</w:t>
      </w:r>
      <w:r>
        <w:rPr/>
        <w:t>ꔪ</w:t>
      </w:r>
      <w:r>
        <w:rPr/>
        <w:t>汭繺䱴恘潪♍硔埂扄⸺琦⺩⼪堫⽵偳⩥妬呟⽵䀪末桵戶甭恳攷䠴뿂摀䥪绂⪘姂瑩䍈䁱⪮슱슏땲쉋杚썣쉌㩕㑘㯂頻桮顉前Ⓕ⭗ꥰ栦</w:t>
      </w:r>
      <w:r>
        <w:rPr/>
        <w:t>ꤵ</w:t>
      </w:r>
      <w:r>
        <w:rPr/>
        <w:t>㙁ꇂ╇揂䝫쉳</w:t>
      </w:r>
      <w:r>
        <w:rPr/>
        <w:t>Ⳏ</w:t>
      </w:r>
      <w:r>
        <w:rPr/>
        <w:t>砣犩渷쉟쵋┥㙾奸뗂婧仂桤栭뭙穕따㕲睖㵕桊쉒瑸䡢⩅䝤뭭</w:t>
      </w:r>
      <w:r>
        <w:rPr/>
        <w:t>⡆</w:t>
      </w:r>
      <w:r>
        <w:rPr/>
        <w:t>獉㵣濂㓂剨廎猣쉄汀쉷슏⽥췂〰乒熱畗洱婣甬湹쵡딴ꅄㄫ呋懂幫䥸灀故楌瀱啙뼫슩쉁곂卋싂琷뗂쉚戦녤숪曍丯幇栻び놥슩惎䍃곂沘䎮넱숨噧⩚䝒溥䘴츪묤摰뭑繆썷橹顗惂湐㉖⽦儣䐊皵뽅쉱甬硳</w:t>
      </w:r>
      <w:r>
        <w:rPr/>
        <w:t>⡠</w:t>
      </w:r>
      <w:r>
        <w:rPr/>
        <w:t>㘩㝐伳輻桥슬氬用</w:t>
      </w:r>
      <w:r>
        <w:rPr/>
        <w:t>ⱹ</w:t>
      </w:r>
      <w:r>
        <w:rPr/>
        <w:t>縲ꎘ쉒啰拍睫㬸⩵</w:t>
      </w:r>
      <w:r>
        <w:rPr/>
        <w:t>ⵃ⒘┭</w:t>
      </w:r>
      <w:r>
        <w:rPr/>
        <w:t>摱䞡䄹䪿⹌䉕뽱㑅搴싂ꅅ柂潄</w:t>
      </w:r>
      <w:r>
        <w:rPr/>
        <w:t>ⱺ</w:t>
      </w:r>
      <w:r>
        <w:rPr/>
        <w:t>ⴲ</w:t>
      </w:r>
      <w:r>
        <w:rPr/>
        <w:t>쉩침⥉Ⓙ습ㆻ浕ꥥ堽</w:t>
      </w:r>
      <w:r>
        <w:rPr/>
        <w:t>⡵▏</w:t>
      </w:r>
      <w:r>
        <w:rPr/>
        <w:t>㝁妘樵긥留⚬塌</w:t>
      </w:r>
      <w:r>
        <w:rPr/>
        <w:t>⠽</w:t>
      </w:r>
      <w:r>
        <w:rPr/>
        <w:t>쉵灶츨晶潅䊘䬣쉨▘쵪⩇奔暡⏂奪祂ꥰ쉃圶穁繇䵎稪㥾⥵幹숽㍑깭쉒쵑暱싃吵橢싂ㄸ牲剟슘猱⽧걞璡쉶录煳깇칋슩僃印䙧捶⹳當쉷䌺捒卒畢쉙</w:t>
      </w:r>
      <w:r>
        <w:rPr/>
        <w:t>ⴵ</w:t>
      </w:r>
      <w:r>
        <w:rPr/>
        <w:t>뭄偧䇂䷂㮮珃伫癏澏┫䌵㔽炱쉸싍奤㷂</w:t>
      </w:r>
      <w:r>
        <w:rPr/>
        <w:t>ꤸ</w:t>
      </w:r>
      <w:r>
        <w:rPr/>
        <w:t>昻깨</w:t>
      </w:r>
      <w:r>
        <w:rPr/>
        <w:t>ꥋ</w:t>
      </w:r>
      <w:r>
        <w:rPr/>
        <w:t>恪炩╀싎䆮㝏⹎弰ꌨ㮵抱杏ㄺ䊏쉕页敺쉣扭祴稥</w:t>
      </w:r>
      <w:r>
        <w:rPr/>
        <w:t>ꕧ</w:t>
      </w:r>
      <w:r>
        <w:rPr/>
        <w:t>⢘</w:t>
      </w:r>
      <w:r>
        <w:rPr/>
        <w:t>磂〯⨲</w:t>
      </w:r>
      <w:r>
        <w:rPr/>
        <w:t>⢏</w:t>
      </w:r>
      <w:r>
        <w:rPr/>
        <w:t>畱䕑癠║琤稥炘䌸礣冘浇拂找奰损㐬썌묦攦毎㯂渺催뽹쉸戸땄겮挴⩧</w:t>
      </w:r>
      <w:r>
        <w:rPr/>
        <w:t>ⲵ</w:t>
      </w:r>
      <w:r>
        <w:rPr/>
        <w:t>楞睋幞뽪䝠䥾뭓㕲ꅴ䁙쉋䤮䏎䘭即恩珍啢ꍨꏎꥪ♓쉂扎坮⾥槎䙴</w:t>
      </w:r>
      <w:r>
        <w:rPr/>
        <w:t>ꕶ</w:t>
      </w:r>
      <w:r>
        <w:rPr/>
        <w:t>煞估갫뽋㉋</w:t>
      </w:r>
      <w:r>
        <w:rPr/>
        <w:t>ꕏ</w:t>
      </w:r>
      <w:r>
        <w:rPr/>
        <w:t>숪濂⩄㛂杤晈坈吳㍌⨳扨숭柂⾵榣⽂牴祁ꆻ瑴匪晓⺏</w:t>
      </w:r>
      <w:r>
        <w:rPr/>
        <w:t>ꕦⴲ</w:t>
      </w:r>
      <w:r>
        <w:rPr/>
        <w:t>穐彴慂⹞䉌묷睃숶♬㙐㠤桞煁樵걕眥徻쉱夯㧂幵ィ䕩싂⩵乸塃㴪頽䬤</w:t>
      </w:r>
      <w:r>
        <w:rPr/>
        <w:t>ⴭ</w:t>
      </w:r>
      <w:r>
        <w:rPr/>
        <w:t>⻍焪琮㕃┩橚㈹숪땨卵㜬玘ふ䉚卡⍫㭨㢿氯깤䅘呟⍓摲䉺顄摍っ柂</w:t>
      </w:r>
      <w:r>
        <w:rPr/>
        <w:t>ꥒ</w:t>
      </w:r>
      <w:r>
        <w:rPr/>
        <w:t>ⱘ</w:t>
      </w:r>
      <w:r>
        <w:rPr/>
        <w:t>㩱敱佲쉏㠯煌⛂쉦ꅤ㭦䩇⍡䅡畖坂걡⹂噚쉷㥌쌴☵䮏囃卷佭噠佔浣此⵮숪</w:t>
      </w:r>
      <w:r>
        <w:rPr/>
        <w:t>Ⱡ</w:t>
      </w:r>
      <w:r>
        <w:rPr/>
        <w:t>䃂坳깥⩳ꍖ㙟摒㙸㟂</w:t>
      </w:r>
      <w:r>
        <w:rPr/>
        <w:t>ꕦ</w:t>
      </w:r>
      <w:r>
        <w:rPr/>
        <w:t>쉱</w:t>
      </w:r>
      <w:r>
        <w:rPr/>
        <w:t>ⵂ</w:t>
      </w:r>
      <w:r>
        <w:rPr/>
        <w:t>束瓂偃⫂瞘梡圥㑊</w:t>
      </w:r>
      <w:r>
        <w:rPr/>
        <w:t>⡭</w:t>
      </w:r>
      <w:r>
        <w:rPr/>
        <w:t>䪵桠椨扖칣〪汔嫂㠲</w:t>
      </w:r>
      <w:r>
        <w:rPr/>
        <w:t>ꤪ</w:t>
      </w:r>
      <w:r>
        <w:rPr/>
        <w:t>㞏⪬泎津슩廂坦⧂㡸걣싂〹⼵灋䜫쉌쉊磂쉹㉣怱愰瘵㈵湁咣㥄急涩䐳猩㎡啎⍫⽆Ⓜ뭇枵煀搸䘮弻穨⭋撩녲⸤싂畬㷂珂磍搻䖵㡃僂块</w:t>
      </w:r>
      <w:r>
        <w:rPr/>
        <w:t>ꦮ</w:t>
      </w:r>
      <w:r>
        <w:rPr/>
        <w:t>쉊걦㩇싂♣䥣싂</w:t>
      </w:r>
      <w:r>
        <w:rPr/>
        <w:t>Ⱳ</w:t>
      </w:r>
      <w:r>
        <w:rPr/>
        <w:t>묺堻뼬䥯瘸汈㩾㕖歞㡷砷姂㡇㩵癚あ⫍㐲⑋놥在颱쉃䘩뽫▱祳쉹䴬橘숽攮㩙</w:t>
      </w:r>
      <w:r>
        <w:rPr/>
        <w:t>꥓</w:t>
      </w:r>
      <w:r>
        <w:rPr/>
        <w:t>濂穇⿎囂剘싎棂坶쉓㨥溮䱰㓂⍀穀偊䔱땬恩㝷숱呡䕍瘊纻쌩㠮</w:t>
      </w:r>
      <w:r>
        <w:rPr/>
        <w:t>⣂</w:t>
      </w:r>
      <w:r>
        <w:rPr/>
        <w:t>幊䀱⏂䝨⹞硑砽䔻쉍⩳숷걏呖</w:t>
      </w:r>
      <w:r>
        <w:rPr/>
        <w:t>ⷎ</w:t>
      </w:r>
      <w:r>
        <w:rPr/>
        <w:t>䁪㵉催唽湇㕃䵑丩쉡佫㜳⦩</w:t>
      </w:r>
      <w:r>
        <w:rPr/>
        <w:t>ⱴ</w:t>
      </w:r>
      <w:r>
        <w:rPr/>
        <w:t>쵁뽟朣㡞桧쉞楲奓⌶呢㈣祸坫⹞䳍쉕刹㘮㙮夭</w:t>
      </w:r>
      <w:r>
        <w:rPr/>
        <w:t>ⰵ</w:t>
      </w:r>
      <w:r>
        <w:rPr/>
        <w:t>嗃쉅䤺칟췂딵넪싃숲㆏ㄶ믂牰</w:t>
      </w:r>
      <w:r>
        <w:rPr/>
        <w:t>ꤪ⬶⥪⬲</w:t>
      </w:r>
      <w:r>
        <w:rPr/>
        <w:t>欱㝹캵墏쉑⩧偧倳圥</w:t>
      </w:r>
      <w:r>
        <w:rPr/>
        <w:t>ꥊ</w:t>
      </w:r>
      <w:r>
        <w:rPr/>
        <w:t>㡈걍晆㘯䇂⚻䙃㞘溿牳䗍顮캿뿂뮮惃Ⓜ敐⭧뗂싂敔쉍䙖⤪싂櫂䝮ꅏㅧ딬꥘⏂䘻䙃輽㡦潫䘽恒㇂칇兪兴</w:t>
      </w:r>
      <w:r>
        <w:rPr/>
        <w:t>⢏</w:t>
      </w:r>
      <w:r>
        <w:rPr/>
        <w:t>埂ꍊ䇂橄䵋⭩䧂㵅䠯䂬⚡싍걲捏ꌪ獪䗂⫂㘤䐨뽧穓凂瑲涥䶘異堷┥硔婙彫㡵哂ꅆ겥⼺쉰坎䟍潧傮㫂⻂␭琵杉幯囂轀恢ꅁ䤲䡐佈杖쉘╀㞡眵⥖䗂쉌</w:t>
      </w:r>
      <w:r>
        <w:rPr/>
        <w:t>ⵍ</w:t>
      </w:r>
      <w:r>
        <w:rPr/>
        <w:t>ꅣ</w:t>
      </w:r>
      <w:r>
        <w:rPr/>
        <w:t>ⷂ</w:t>
      </w:r>
      <w:r>
        <w:rPr/>
        <w:t>彀樻㭤汊亮汖⿂枱佩䫎湍氹䅏ꥯ╚瀤⨩㤽⍈⭸丰㨹</w:t>
      </w:r>
      <w:r>
        <w:rPr/>
        <w:t>ⴱ</w:t>
      </w:r>
      <w:r>
        <w:rPr/>
        <w:t>쌴恁楬㵫䕕瓂⩺繉飂㩱〤顶晥㨭슻䱺敊㠨㵊湺幺쉴쉢뽲껂ㄣ轀</w:t>
      </w:r>
      <w:r>
        <w:rPr/>
        <w:t>ⵗ</w:t>
      </w:r>
      <w:r>
        <w:rPr/>
        <w:t>쉖⌦畢땆爭㨩患갨쉷测垬䴸潲甶╓䚬橺䧂㑱彑捳ꏂㄺ꥘癃摒ꇂ灭츺⩀쉷吤쵶쉲杌摵䩴쉁쌪싂⎩촪泂咻㌽㕴⨬⩟쉩ヂ啁砣묩싂슱뼶戰ꥭꍭ噋숥䭲㝶䠣</w:t>
      </w:r>
      <w:r>
        <w:rPr/>
        <w:t>ꔺ⬸</w:t>
      </w:r>
      <w:r>
        <w:rPr/>
        <w:t>佧窥뭄</w:t>
      </w:r>
      <w:r>
        <w:rPr/>
        <w:t>Ⳃ⹈</w:t>
      </w:r>
      <w:r>
        <w:rPr/>
        <w:t>䭦䩕氰浸ꎣ䝣䞵㑹啔䄰礭숹䱬塹㣍側愥⩅ㅒ㕉獔╬禩</w:t>
      </w:r>
      <w:r>
        <w:rPr/>
        <w:t>⢣</w:t>
      </w:r>
      <w:r>
        <w:rPr/>
        <w:t>硞䱦쉪捡䙧촷쉱㡲略㝋轠䠭䩀ꏎ쉺뾩癎捎䉾䀫㠹ノ㉧橅汈〸㝅摓⴦卵咻顚䕯</w:t>
      </w:r>
      <w:r>
        <w:rPr/>
        <w:t>ⱹ⩚⩆</w:t>
      </w:r>
      <w:r>
        <w:rPr/>
        <w:t>歬</w:t>
      </w:r>
      <w:r>
        <w:rPr/>
        <w:t>ꤦ</w:t>
      </w:r>
      <w:r>
        <w:rPr/>
        <w:t>썚呎썵斬穔⛎䅔쉁⪘</w:t>
      </w:r>
      <w:r>
        <w:rPr/>
        <w:t>ꖱ</w:t>
      </w:r>
      <w:r>
        <w:rPr/>
        <w:t>睒䥨頴田㗂拂槂周㕌㭈樱싃砸걠婬㏂纵㬣漮楘썔뽟睥⨸꤮礣息轶㖡╌쉫奇瑩䐳넭しꥬ䳍슘쵟硑</w:t>
      </w:r>
      <w:r>
        <w:rPr/>
        <w:t>ꕨ</w:t>
      </w:r>
      <w:r>
        <w:rPr/>
        <w:t>厩⬺㕖樰쉇넷弦ꅵ㕥싂煦畀䱒쉮坆</w:t>
      </w:r>
      <w:r>
        <w:rPr/>
        <w:t>⢬</w:t>
      </w:r>
      <w:r>
        <w:rPr/>
        <w:t>쉳啪ꆿ㚩曍⚡㗂⫂⭹꺿쉋䭤辮妬꺬奯䅸係䣂恳䢻쉺쵉咻</w:t>
      </w:r>
      <w:r>
        <w:rPr/>
        <w:t>ⱺ</w:t>
      </w:r>
      <w:r>
        <w:rPr/>
        <w:t>䣂숨牊䵣䅊洪縨㨤癎汉䄸㝥煡轙╩</w:t>
      </w:r>
      <w:r>
        <w:rPr/>
        <w:t>꧃</w:t>
      </w:r>
      <w:r>
        <w:rPr/>
        <w:t>猩塔杨頩乣㕦埂䄨掬瑔ㄱ⩑䴫꥙</w:t>
      </w:r>
      <w:r>
        <w:rPr/>
        <w:t>ꖘ</w:t>
      </w:r>
      <w:r>
        <w:rPr/>
        <w:t>䥘棂惂</w:t>
      </w:r>
      <w:r>
        <w:rPr/>
        <w:t>ⵋ</w:t>
      </w:r>
      <w:r>
        <w:rPr/>
        <w:t>䝙쉨洨갪勂怬ㅅ쉣摢⤊땯繹㍯勂⽸⥑⛂</w:t>
      </w:r>
      <w:r>
        <w:rPr/>
        <w:t>ꕊ</w:t>
      </w:r>
      <w:r>
        <w:rPr/>
        <w:t>캡䶻杓䁬䕦䩭컂輺獭珃⾥攥Ⓜ⭌墻倴恴갪</w:t>
      </w:r>
      <w:r>
        <w:rPr/>
        <w:t>ⱇ</w:t>
      </w:r>
      <w:r>
        <w:rPr/>
        <w:t>桏救夬䊩䨰䮡瑍㚡땢轍넣狍⩣煊칀ㄬ뭷炡숵搪煹剾㬸媻⵳帱쉚敃싂纱녨轏칚䳂漵眴懂噄⛂⸰填ꅾ䝀佤兑刱䱷㶏㥕偬录</w:t>
      </w:r>
      <w:r>
        <w:rPr/>
        <w:t>ꕎ</w:t>
      </w:r>
      <w:r>
        <w:rPr/>
        <w:t>㞡亏ꥳ⬨쉘摄䔳浀ꥢ☹⭄쉞뇎繟ぱ刪媵㧂ꇎ뽤䡀扷습╸쉂ㆥ뭆穴剾坔婖䱒㨣ꆬ슻䅘輰쵞䁯⌬㩬䙩슏眪癗</w:t>
      </w:r>
      <w:r>
        <w:rPr/>
        <w:t>ꖡ</w:t>
      </w:r>
      <w:r>
        <w:rPr/>
        <w:t>쉔㈲⿂㑂숨睒猷녬⧂䛂뽦哂숻楀⌷걪爰穂刵숶敗㵤䡷㬭ꌺ祧ꍺ幧縣仂磂序ぞ싂䘬䭧牪䀴攮煒傣㵅ケ</w:t>
      </w:r>
      <w:r>
        <w:rPr/>
        <w:t>꧂</w:t>
      </w:r>
      <w:r>
        <w:rPr/>
        <w:t>䈬㑣</w:t>
      </w:r>
      <w:r>
        <w:rPr/>
        <w:t>Ⳃ</w:t>
      </w:r>
      <w:r>
        <w:rPr/>
        <w:t>弳卤㌵⌷</w:t>
      </w:r>
      <w:r>
        <w:rPr/>
        <w:t>ꖱ</w:t>
      </w:r>
      <w:r>
        <w:rPr/>
        <w:t>攬乞仂懂</w:t>
      </w:r>
      <w:r>
        <w:rPr/>
        <w:t>ꕪ</w:t>
      </w:r>
      <w:r>
        <w:rPr/>
        <w:t>歚愱獰熘뼩</w:t>
      </w:r>
      <w:r>
        <w:rPr/>
        <w:t>Ɱ</w:t>
      </w:r>
      <w:r>
        <w:rPr/>
        <w:t>妱⥌猺쉃暡倰</w:t>
      </w:r>
      <w:r>
        <w:rPr/>
        <w:t>ⴴ</w:t>
      </w:r>
      <w:r>
        <w:rPr/>
        <w:t>⿂䍬⩒㭮敬쉥樳畫⧃䬪촵㍏䙴믂悮〽⧃䇂浌䅗敘斡曂睧男顐澏쉧䝙쵷彡䤸ㄪ橦敺㨷侵⸰ꅰ䙗ㄯ╫깧</w:t>
      </w:r>
      <w:r>
        <w:rPr/>
        <w:t>ꤥ</w:t>
      </w:r>
      <w:r>
        <w:rPr/>
        <w:t>楰㍞꺩刨晌妩嘹䁷盂넻奙䘮싂乱㡙懂썎捩剪딫䶿繄쉸숮獪汏췂╭䙦繹슱顴㑘䱾䥋㇂汳禘繁縫㔷싃橐땦㥓㴪⨨墥瘰㝅䭫啭漥縸焸犿슡昹枩ꅹ숸뭒</w:t>
      </w:r>
      <w:r>
        <w:rPr/>
        <w:t>ꕅ</w:t>
      </w:r>
      <w:r>
        <w:rPr/>
        <w:t>楕뿃</w:t>
      </w:r>
      <w:r>
        <w:rPr/>
        <w:t>ⱃ</w:t>
      </w:r>
      <w:r>
        <w:rPr/>
        <w:t>䭣⭓䨺䀨煺♊徣摩佃싂抏墿쉄硅坈췎惂꥗쉃甮眵䑂潂彥旂え䟂쉤쉣桢쉄쉅싍䍙䳍땬䝹쉇㝉⭏무컂㔮깩쉷祡㭪</w:t>
      </w:r>
      <w:r>
        <w:rPr/>
        <w:t>⣂</w:t>
      </w:r>
      <w:r>
        <w:rPr/>
        <w:t>쉴汁瘤ꌰ喱</w:t>
      </w:r>
      <w:r>
        <w:rPr/>
        <w:t>⡀</w:t>
      </w:r>
      <w:r>
        <w:rPr/>
        <w:t>싂摮⪬㵐硘檻楬ぷ㝱曎掱쵰繵奙癗㴹ㅦ슏颿䁓獀숮湡庣攳♏偋쵬参⩙숵礷䥠㭀⍩啣ぴ⽏뾡区</w:t>
      </w:r>
      <w:r>
        <w:rPr/>
        <w:t>ꕂ</w:t>
      </w:r>
      <w:r>
        <w:rPr/>
        <w:t>し癊䲻䑐쉍欨祈䷎습㮣瑭嘹䄸숪漽䥶咡땞湨╂湭䝒垬묶⸫䉓뭭㜮갨兩慕⩂쉃⨮䩣뽤䡔䧂⨬싂㮱兹ꍣ彍쉱⨬偵쉍㌷佅敄㵗녹䞏㮥恆⤮㋂때㨻⩳칲⭰㥴暩煵暿姂쉠䵏䝚䵸</w:t>
      </w:r>
      <w:r>
        <w:rPr/>
        <w:t>⣂⭢⑏</w:t>
      </w:r>
      <w:r>
        <w:rPr/>
        <w:t>컂湏楖湺丮㵑塵䵘㉸</w:t>
      </w:r>
      <w:r>
        <w:rPr/>
        <w:t>ⱷ</w:t>
      </w:r>
      <w:r>
        <w:rPr/>
        <w:t>쉣썫쉇ꆩ桰䑑砸쵍畘뮡啖瑟䞣</w:t>
      </w:r>
      <w:r>
        <w:rPr/>
        <w:t>ⰱ⏂</w:t>
      </w:r>
      <w:r>
        <w:rPr/>
        <w:t>쉳楰呞䡚쉰㩐쉱灲</w:t>
      </w:r>
      <w:r>
        <w:rPr/>
        <w:t>⡧</w:t>
      </w:r>
      <w:r>
        <w:rPr/>
        <w:t>䙶</w:t>
      </w:r>
      <w:r>
        <w:rPr/>
        <w:t>ꤱ</w:t>
      </w:r>
      <w:r>
        <w:rPr/>
        <w:t>礊㭾</w:t>
      </w:r>
      <w:r>
        <w:rPr/>
        <w:t>ꕹ</w:t>
      </w:r>
      <w:r>
        <w:rPr/>
        <w:t>슡</w:t>
      </w:r>
      <w:r>
        <w:rPr/>
        <w:t>꧂</w:t>
      </w:r>
      <w:r>
        <w:rPr/>
        <w:t>썪浟䱹曂䉶</w:t>
      </w:r>
      <w:r>
        <w:rPr/>
        <w:t>ꤲ</w:t>
      </w:r>
      <w:r>
        <w:rPr/>
        <w:t>璩</w:t>
      </w:r>
      <w:r>
        <w:rPr/>
        <w:t>ꤲ</w:t>
      </w:r>
      <w:r>
        <w:rPr/>
        <w:t>䜪⿂琽彵⑮싂䌶轕吭䱾啕攮䎩唪⍡帨㫂썧灠숳갺쉙䱬硵报憘桲乘쉘슱㙲⵲㔥呱忂싂焦</w:t>
      </w:r>
      <w:r>
        <w:rPr/>
        <w:t>Ⳃ</w:t>
      </w:r>
      <w:r>
        <w:rPr/>
        <w:t>挺</w:t>
      </w:r>
      <w:r>
        <w:rPr/>
        <w:t>⠻</w:t>
      </w:r>
      <w:r>
        <w:rPr/>
        <w:t>欨㭃礯轧氦⏂䰤纻ꥥ곂㭀婵っꥵすꌥ恬썀뭡猰㍅卄欺呈숣㈵</w:t>
      </w:r>
      <w:r>
        <w:rPr/>
        <w:t>⡔</w:t>
      </w:r>
      <w:r>
        <w:rPr/>
        <w:t>ꏂ殥㮡捚昺廍</w:t>
      </w:r>
      <w:r>
        <w:rPr/>
        <w:t>⡖</w:t>
      </w:r>
      <w:r>
        <w:rPr/>
        <w:t>桌ꇂ䅸칀轀㭷</w:t>
      </w:r>
      <w:r>
        <w:rPr/>
        <w:t>⡶</w:t>
      </w:r>
      <w:r>
        <w:rPr/>
        <w:t>瀸眽㡁␸␻⑍皩⪩싂挦勍㛂㚣ꥭ繠辘䜽╄ꆱ彅㈨桸燃䙶顺</w:t>
      </w:r>
      <w:r>
        <w:rPr/>
        <w:t>꤭</w:t>
      </w:r>
      <w:r>
        <w:rPr/>
        <w:t>곂㑎扗㕅煠⪣㤩땅┣䝱唺땍幹䙊挵偕┨㙬</w:t>
      </w:r>
      <w:r>
        <w:rPr/>
        <w:t>ⲱ</w:t>
      </w:r>
      <w:r>
        <w:rPr/>
        <w:t>塎숱쉭䚏⿂彚쉑師ぢ㭦澡쉳깓</w:t>
      </w:r>
      <w:r>
        <w:rPr/>
        <w:t>⠱</w:t>
      </w:r>
      <w:r>
        <w:rPr/>
        <w:t>〳딷䞿䁗</w:t>
      </w:r>
      <w:r>
        <w:rPr/>
        <w:t>ⱨ</w:t>
      </w:r>
      <w:r>
        <w:rPr/>
        <w:t>樣廂顡潘㠸ꄥ뼻㩸쉃敗䍩畎偕쉌</w:t>
      </w:r>
      <w:r>
        <w:rPr/>
        <w:t>ꔺ</w:t>
      </w:r>
      <w:r>
        <w:rPr/>
        <w:t>ꅘ䉠㥕歪硭奟弳睥숯ꅈ斏憱곂⌹습딸㔶歧确汸䝦</w:t>
      </w:r>
      <w:r>
        <w:rPr/>
        <w:t>꧂</w:t>
      </w:r>
      <w:r>
        <w:rPr/>
        <w:t>顁쉃盂楘㤬砶睔繒硚뮿敱쉮夵䗂㭑媬㉦쵁嚩㬤浒柂딲㤮嘻</w:t>
      </w:r>
      <w:r>
        <w:rPr/>
        <w:t>⡳</w:t>
      </w:r>
      <w:r>
        <w:rPr/>
        <w:t>顅偅숬凂㡁뿂剫练佀⒬쉀⌱澿㍢노類畁</w:t>
      </w:r>
      <w:r>
        <w:rPr/>
        <w:t>⢵</w:t>
      </w:r>
      <w:r>
        <w:rPr/>
        <w:t>歙⹰玣澬商슱캏嘱煾挫⑈⭹㙤ㅾ캡ㆱ꥘ꏂ䩓殬き㇂䀮⹭扃숳㌪嫂</w:t>
      </w:r>
      <w:r>
        <w:rPr/>
        <w:t>ꥑ</w:t>
      </w:r>
      <w:r>
        <w:rPr/>
        <w:t>獎⭂梵⨻䰥婴橚쉧種吽橧呂券녹춻噎唥♢歂㙈숸挣临禱坪垣悮⩲砩墻쉀摐⹉썕暡慩싂㋂⴬쉂汹ㅱ⹠뮬䱩</w:t>
      </w:r>
      <w:r>
        <w:rPr/>
        <w:t>⡕⮣</w:t>
      </w:r>
      <w:r>
        <w:rPr/>
        <w:t>杨帣㢿扰歋㡆瑞硅煟恍쵱畅⽭䴺숰걆楺硕</w:t>
      </w:r>
      <w:r>
        <w:rPr/>
        <w:t>⡰</w:t>
      </w:r>
      <w:r>
        <w:rPr/>
        <w:t>颮た꺩㥟䌤毂걶숫浆穯䨥剺㙎쉮强ꅭ爵츲쉶☺╪䪘磍䜽樮浯垩熮呚ꅀ䘬㍹契䍃</w:t>
      </w:r>
      <w:r>
        <w:rPr/>
        <w:t>Ȿⰺ</w:t>
      </w:r>
      <w:r>
        <w:rPr/>
        <w:t>儰湬⎱轚⼹넹㊱ꅞ啗䱔機쉕顰䩰䢏潱堲㡨㵥츶⼪顠⧂⩭슿䰦㗂╩⨷숲楪㬺㈰穫噎捀</w:t>
      </w:r>
      <w:r>
        <w:rPr/>
        <w:t>ꕶ</w:t>
      </w:r>
      <w:r>
        <w:rPr/>
        <w:t>塲晕⺩⨶싂슘㵑㐥뽨⩡䚮ꇂ繅ꍳ</w:t>
      </w:r>
      <w:r>
        <w:rPr/>
        <w:t>⠦</w:t>
      </w:r>
      <w:r>
        <w:rPr/>
        <w:t>繭摰殏슩歨椻䅄猦㮱쉾숯睹穀䄴濂步炵㤵䢵㉠䥐敋㡃䉑䭊ぃ싂╋</w:t>
      </w:r>
      <w:r>
        <w:rPr/>
        <w:t>ⱨ</w:t>
      </w:r>
      <w:r>
        <w:rPr/>
        <w:t>㜮숵슘噟칬怬憮碣칕⨸⨪歑潎┮㞻⭆䤽캿㕊畒䋂゘㘪䱾㔷櫂⤥싂嫂栰匽㌬䱎걓晭䵷哂슬㩸強䵯</w:t>
      </w:r>
      <w:r>
        <w:rPr/>
        <w:t>⠥</w:t>
      </w:r>
      <w:r>
        <w:rPr/>
        <w:t>䔩潇噵㭹쉆ケ⮏넫䕳砫</w:t>
      </w:r>
      <w:r>
        <w:rPr/>
        <w:t>⠥</w:t>
      </w:r>
      <w:r>
        <w:rPr/>
        <w:t>猨ざ⪵殡⨽䡚쏂㩰上䧂ㆥ㝳琫깸婠繤砺⯃滂⵬眥⨭䦱䝉硺兓</w:t>
      </w:r>
      <w:r>
        <w:rPr/>
        <w:t>ⱘ</w:t>
      </w:r>
      <w:r>
        <w:rPr/>
        <w:t>倮⩶灾묥乸㝸玩塃斣㖵쉘ꅷ偕촴뗃⭠瑡긣㬽瑔㐭䶱䌺㯂</w:t>
      </w:r>
      <w:r>
        <w:rPr/>
        <w:t>⣂</w:t>
      </w:r>
      <w:r>
        <w:rPr/>
        <w:t>湱坙꥘걭琴⌨㭢쉗䵳お슘㈪幷ㅥ뽮喥弲凍</w:t>
      </w:r>
      <w:r>
        <w:rPr/>
        <w:t>⡯</w:t>
      </w:r>
      <w:r>
        <w:rPr/>
        <w:t>櫎㵱䝔癙㠲땩漽㢩쵖䭳幀䢬楬奈㑏恡橙佶槂爣倨砰顉湥쉫繴ㅂ桂攵</w:t>
      </w:r>
      <w:r>
        <w:rPr/>
        <w:t>ꦬ⍮</w:t>
      </w:r>
      <w:r>
        <w:rPr/>
        <w:t>㡓狂䠪갪汍</w:t>
      </w:r>
      <w:r>
        <w:rPr/>
        <w:t>⡆</w:t>
      </w:r>
      <w:r>
        <w:rPr/>
        <w:t>㤬ㅣ㑘栮窥䙇眨剡㑁</w:t>
      </w:r>
      <w:r>
        <w:rPr/>
        <w:t>ꖏ</w:t>
      </w:r>
      <w:r>
        <w:rPr/>
        <w:t>坌愥砳輪氮♾恊</w:t>
      </w:r>
      <w:r>
        <w:rPr/>
        <w:t>ꕡ⑬</w:t>
      </w:r>
      <w:r>
        <w:rPr/>
        <w:t>䰽炏䡧弭걟敞辏㝧㗂㛍愽捩椥墩ど⩦秂䲿곂숮琳妿畠싃㙟梱潢顠儰숣っ</w:t>
      </w:r>
      <w:r>
        <w:rPr/>
        <w:t>ꔣ</w:t>
      </w:r>
      <w:r>
        <w:rPr/>
        <w:t>㝩㥵婹⩄</w:t>
      </w:r>
      <w:r>
        <w:rPr/>
        <w:t>ꥍ</w:t>
      </w:r>
      <w:r>
        <w:rPr/>
        <w:t>㞩捂⧂柂硶歯</w:t>
      </w:r>
      <w:r>
        <w:rPr/>
        <w:t>ꕊ</w:t>
      </w:r>
      <w:r>
        <w:rPr/>
        <w:t>쉶䡨㖬겵䬦票涩䘻</w:t>
      </w:r>
      <w:r>
        <w:rPr/>
        <w:t>Ⳏ</w:t>
      </w:r>
      <w:r>
        <w:rPr/>
        <w:t>촨땥才䯂秂</w:t>
      </w:r>
      <w:r>
        <w:rPr/>
        <w:t>ⶩ</w:t>
      </w:r>
      <w:r>
        <w:rPr/>
        <w:t>㭤偧숵길竂䙣㥒⨳瑳☱䙒攭⭀绂恩⦩恩숻べ璿怺⩸盂拃㑧┣塩恡佈沵畒伮秎쉵何噣㑞汷딲琣숹璥</w:t>
      </w:r>
      <w:r>
        <w:rPr/>
        <w:t>ⵈ</w:t>
      </w:r>
      <w:r>
        <w:rPr/>
        <w:t>套꺩剅䶏䕕欱쉤瓂⺩厮䴭轎겵䅍毃抩쉈礰呢䀩㉌憩춱㡃ꍳ</w:t>
      </w:r>
      <w:r>
        <w:rPr/>
        <w:t>ꗂ</w:t>
      </w:r>
      <w:r>
        <w:rPr/>
        <w:t>ꍔ剰⻂㍔㝌汊惃쉦汣䟂䀩礻瑯╯㨽걒曂塌掱숫坳輣⒥걎䭑싂ㅂ</w:t>
      </w:r>
      <w:r>
        <w:rPr/>
        <w:t>ⶥ</w:t>
      </w:r>
      <w:r>
        <w:rPr/>
        <w:t>祩♐⥈㫂</w:t>
      </w:r>
      <w:r>
        <w:rPr/>
        <w:t>ꥈ</w:t>
      </w:r>
      <w:r>
        <w:rPr/>
        <w:t>捴榩浍슻獔嗍朦䜩䵕걧瀺稵繤坪渨䉶</w:t>
      </w:r>
      <w:r>
        <w:rPr/>
        <w:t>⢻</w:t>
      </w:r>
      <w:r>
        <w:rPr/>
        <w:t>싂㕹䕄뽹ꄶꍷ㚩瑙쉊싂囂徵瀩稯䅌㬦䷂庿썄杄堶㇂䒡歶꥗䗍꤮㎮쉎瘱䜮䐭䱟㩇숫潪싂㠹䇂</w:t>
      </w:r>
      <w:r>
        <w:rPr/>
        <w:t>Ⳃ</w:t>
      </w:r>
      <w:r>
        <w:rPr/>
        <w:t>曂㔦⤬洮╯</w:t>
      </w:r>
      <w:r>
        <w:rPr/>
        <w:t>Ⱕ</w:t>
      </w:r>
      <w:r>
        <w:rPr/>
        <w:t>놘ꄪ</w:t>
      </w:r>
      <w:r>
        <w:rPr/>
        <w:t>⣃</w:t>
      </w:r>
      <w:r>
        <w:rPr/>
        <w:t>穄</w:t>
      </w:r>
      <w:r>
        <w:rPr/>
        <w:t>ꗂ</w:t>
      </w:r>
      <w:r>
        <w:rPr/>
        <w:t>䜨秂㡚欨슩쉅䋂炵丩挲燂稥⨮䓂呎匶쉮ㆵ⩣汖辬㵱㍋⛂楗棍姂곍䁅繣㝳슡姂쉡輲ァ</w:t>
      </w:r>
      <w:r>
        <w:rPr/>
        <w:t>Ⲯ</w:t>
      </w:r>
      <w:r>
        <w:rPr/>
        <w:t>埂슻ꅨ为兦딪弴㥟⑃䓂硄䵞凂楂漩晹걓䭆恇䵠創塁</w:t>
      </w:r>
      <w:r>
        <w:rPr/>
        <w:t>ꤽ</w:t>
      </w:r>
      <w:r>
        <w:rPr/>
        <w:t>凂⸸</w:t>
      </w:r>
      <w:r>
        <w:rPr/>
        <w:t>ⵢ</w:t>
      </w:r>
      <w:r>
        <w:rPr/>
        <w:t>䕏仂橕妡㩥呕慱걋㕪彂牥㩏갳㥵稹</w:t>
      </w:r>
      <w:r>
        <w:rPr/>
        <w:t>꧂</w:t>
      </w:r>
      <w:r>
        <w:rPr/>
        <w:t>㥷畠쉹砱</w:t>
      </w:r>
      <w:r>
        <w:rPr/>
        <w:t>ꕆꖻ</w:t>
      </w:r>
      <w:r>
        <w:rPr/>
        <w:t>㑅쉯③땎懂斡╕䎻</w:t>
      </w:r>
      <w:r>
        <w:rPr/>
        <w:t>꤯ⴹ</w:t>
      </w:r>
      <w:r>
        <w:rPr/>
        <w:t>丱숻쵳쉧⼦⫂㓂礸䱮䵩㘨煀쉇甹</w:t>
      </w:r>
      <w:r>
        <w:rPr/>
        <w:t>꧂</w:t>
      </w:r>
      <w:r>
        <w:rPr/>
        <w:t>唨ꍨ쉢숵汧뿂毂纏䡫扷썑繍呸䦵㬬⭚⤻까⥙㍹䦱㭟뽖迂皏穡樶廂슩⽣␽깣츽晔춵唫磂㙷澥쉙숰厱㘳땦㩒爦顦칷┸惂怭</w:t>
      </w:r>
      <w:r>
        <w:rPr/>
        <w:t>ⵥ</w:t>
      </w:r>
      <w:r>
        <w:rPr/>
        <w:t>熮彭숊参獅뽹</w:t>
      </w:r>
      <w:r>
        <w:rPr/>
        <w:t>ⱓ</w:t>
      </w:r>
      <w:r>
        <w:rPr/>
        <w:t>殻㥂䌯㝟㐩쉯쌺쉐뇂⭢前䝫䝣婂⹙砰쉅牱싂㡂祺溡⮣쏂䌪㖵楔</w:t>
      </w:r>
      <w:r>
        <w:rPr/>
        <w:t>Ⱜ⣂</w:t>
      </w:r>
      <w:r>
        <w:rPr/>
        <w:t>숴夣併柎⑖䤸䚬ꌫ浅</w:t>
      </w:r>
      <w:r>
        <w:rPr/>
        <w:t>ⴲ</w:t>
      </w:r>
      <w:r>
        <w:rPr/>
        <w:t>姂싎⌫쉗橮걯ㅈ䠹桓㓎</w:t>
      </w:r>
      <w:r>
        <w:rPr/>
        <w:t>ꕩ</w:t>
      </w:r>
      <w:r>
        <w:rPr/>
        <w:t>惍⮱欺绂㶡䁑椪㭟嘦䵾噰⹑</w:t>
      </w:r>
      <w:r>
        <w:rPr/>
        <w:t>ꔤꦘ</w:t>
      </w:r>
      <w:r>
        <w:rPr/>
        <w:t>娮</w:t>
      </w:r>
      <w:r>
        <w:rPr/>
        <w:t>ꤷ</w:t>
      </w:r>
      <w:r>
        <w:rPr/>
        <w:t>䲵</w:t>
      </w:r>
      <w:r>
        <w:rPr/>
        <w:t>ꥌ</w:t>
      </w:r>
      <w:r>
        <w:rPr/>
        <w:t>東佇</w:t>
      </w:r>
      <w:r>
        <w:rPr/>
        <w:t>ꕪ</w:t>
      </w:r>
      <w:r>
        <w:rPr/>
        <w:t>唵㖩牪佪乭䳃帴䒩㪱敎싂戨</w:t>
      </w:r>
      <w:r>
        <w:rPr/>
        <w:t>ꕒ</w:t>
      </w:r>
      <w:r>
        <w:rPr/>
        <w:t>痂⽤숦噬丳幦㜻硇䌭㠷䕒恆▩洬傱卐</w:t>
      </w:r>
      <w:r>
        <w:rPr/>
        <w:t>⣂</w:t>
      </w:r>
      <w:r>
        <w:rPr/>
        <w:t>浒戺싂</w:t>
      </w:r>
      <w:r>
        <w:rPr/>
        <w:t>ⵯ</w:t>
      </w:r>
      <w:r>
        <w:rPr/>
        <w:t>婺⽅八㍥㢣幓狍</w:t>
      </w:r>
      <w:r>
        <w:rPr/>
        <w:t>⡂</w:t>
      </w:r>
      <w:r>
        <w:rPr/>
        <w:t>숥琵㚻ヂꄤ</w:t>
      </w:r>
      <w:r>
        <w:rPr/>
        <w:t>⣂</w:t>
      </w:r>
      <w:r>
        <w:rPr/>
        <w:t>页呍挥⥸䉋璱ꥺ涬啥㝐咬㙉捯烂段㝷儵⺏ッꥵ恭幰歹稣八</w:t>
      </w:r>
      <w:r>
        <w:rPr/>
        <w:t>ꦻ</w:t>
      </w:r>
      <w:r>
        <w:rPr/>
        <w:t>⠶</w:t>
      </w:r>
      <w:r>
        <w:rPr/>
        <w:t>桯埂破</w:t>
      </w:r>
      <w:r>
        <w:rPr/>
        <w:t>ꕪ</w:t>
      </w:r>
      <w:r>
        <w:rPr/>
        <w:t>㍄슮쵴츭獯ㅺ丸㙡喿꺡晠쉥㩩塏쏂䠵硹⑥숪狂㷂㙄싂뇂㗎䕷䦿ぷ㞩㐳挮ㅃ穾숫쉎㣂偷䄹慄㯂㭏咘⿎竂䵨祘眮伸숪止♵潬ꆿㅏ뭷塙㙉砨啘殘轗쉒슥呮充棂ꥸ吲恠긫</w:t>
      </w:r>
      <w:r>
        <w:rPr/>
        <w:t>⡍</w:t>
      </w:r>
      <w:r>
        <w:rPr/>
        <w:t>縵攳䟎⹮䶮滍䰱쉦䰮嚏쌷樰⥢</w:t>
      </w:r>
      <w:r>
        <w:rPr/>
        <w:t>ꤺ</w:t>
      </w:r>
      <w:r>
        <w:rPr/>
        <w:t>桊慦♋攣쌲☰⪬煙䇍沿燂坤뗂쉖斡㥍쉞㐤䡌犣湫숸䴻眴쉓奱갻⭀䐸木挬轪녢䀶杄焽杹䤽慈⫂㭡䤴쉁吽쉳뽣⩘</w:t>
      </w:r>
      <w:r>
        <w:rPr/>
        <w:t>ꤨ</w:t>
      </w:r>
      <w:r>
        <w:rPr/>
        <w:t>쵸噞␥塏䭅㥭⿂彑쵔숳参⹟潉숤唭悩ꍠ䡍⤱싂묻烂伽쉎쉟숽싂牡轍婗栭</w:t>
      </w:r>
      <w:r>
        <w:rPr/>
        <w:t>ꕉ</w:t>
      </w:r>
      <w:r>
        <w:rPr/>
        <w:t>伺攻瘪㴫涩㠭</w:t>
      </w:r>
      <w:r>
        <w:rPr/>
        <w:t>ꥌ</w:t>
      </w:r>
      <w:r>
        <w:rPr/>
        <w:t>乩㩺䌦쉞䕬椽本</w:t>
      </w:r>
      <w:r>
        <w:rPr/>
        <w:t>ꕵ</w:t>
      </w:r>
      <w:r>
        <w:rPr/>
        <w:t>㭦牵㝗癨⛃兓樸땊</w:t>
      </w:r>
      <w:r>
        <w:rPr/>
        <w:t>⠮</w:t>
      </w:r>
      <w:r>
        <w:rPr/>
        <w:t>묮㍗湐쉢㨭♁㭱⽁瘺顚轌搶뽫쉧</w:t>
      </w:r>
      <w:r>
        <w:rPr/>
        <w:t>ⱴ</w:t>
      </w:r>
      <w:r>
        <w:rPr/>
        <w:t>싂䁘⾵灂㞩玵쉐爩榡쉸⺩扢⥧䙢㌮쌨獌⥐堵컂쉦묭䁷⵳⬪䁋㡞画슮䡃顄奒爭⧂쉓</w:t>
      </w:r>
      <w:r>
        <w:rPr/>
        <w:t>ꤨ</w:t>
      </w:r>
      <w:r>
        <w:rPr/>
        <w:t>恨</w:t>
      </w:r>
      <w:r>
        <w:rPr/>
        <w:t>ꔪ</w:t>
      </w:r>
      <w:r>
        <w:rPr/>
        <w:t>㎏칄晪쵀ꄺ嘹睠做啀㕚塹汗䗍㩰싂輨ꍢ嗂⍊♗儶䵒劏拃숹啸婥䵖愩噡揍ㅓ䪩辡丯⽲㐴嘬</w:t>
      </w:r>
      <w:r>
        <w:rPr/>
        <w:t>ⵗ</w:t>
      </w:r>
      <w:r>
        <w:rPr/>
        <w:t>깦㜮⵵⴦䅺曍</w:t>
      </w:r>
      <w:r>
        <w:rPr/>
        <w:t>ⶵ</w:t>
      </w:r>
      <w:r>
        <w:rPr/>
        <w:t>䘪帩⹠䅯栮欺㮱녷睅슿僂牂䧂ꍰ⮘㩏䴽璿汍⹨㙎쏂깎⫂ㅾ쉮싎琰㜵ꥢ␶䥢桅䰥倣媮ꌪ挽頺□쵠䀥䜫皩央⵨䵶㡙創为吻発䐣怹ꏂ쉐䙑轧じ区楈欳愤⺬數</w:t>
      </w:r>
      <w:r>
        <w:rPr/>
        <w:t>ꤽ</w:t>
      </w:r>
      <w:r>
        <w:rPr/>
        <w:t>䱩쉑쉯䈊⸪剾楯椽坏</w:t>
      </w:r>
      <w:r>
        <w:rPr/>
        <w:t>Ȿ⩉</w:t>
      </w:r>
      <w:r>
        <w:rPr/>
        <w:t>匪搲丵䦏灩</w:t>
      </w:r>
      <w:r>
        <w:rPr/>
        <w:t>ꔴ</w:t>
      </w:r>
      <w:r>
        <w:rPr/>
        <w:t>暵䩹슥⍩껎焪哂䜫싂</w:t>
      </w:r>
      <w:r>
        <w:rPr/>
        <w:t>ꦮ</w:t>
      </w:r>
      <w:r>
        <w:rPr/>
        <w:t>ꌽㅑ☺녊䩘佷㓂싂迂睎傻䏎쉇</w:t>
      </w:r>
      <w:r>
        <w:rPr/>
        <w:t>ⵇ⩍</w:t>
      </w:r>
      <w:r>
        <w:rPr/>
        <w:t>슿幟繢哂歀ケ숬䝍旍㥵睵塯灰쉀슮䒿呧캡㖻ㄹ⸪⾏煆䠻噇㡀숥⮮况湊睭⻂</w:t>
      </w:r>
      <w:r>
        <w:rPr/>
        <w:t>ⵂ</w:t>
      </w:r>
      <w:r>
        <w:rPr/>
        <w:t>轮䠷㥃楷仂꥖숹슥䮮捥䅥⩌椸坘氩昮뼪쉂뇂㈯晧頺惎噡쉠ꥦ㬱䠱</w:t>
      </w:r>
      <w:r>
        <w:rPr/>
        <w:t>ꥃ</w:t>
      </w:r>
      <w:r>
        <w:rPr/>
        <w:t>㶏ㄱ囂♳佒顀僂╔惂內䩆</w:t>
      </w:r>
      <w:r>
        <w:rPr/>
        <w:t>Ɱ</w:t>
      </w:r>
      <w:r>
        <w:rPr/>
        <w:t>㑃䄳䅂枏ㆿㄶ砣瑁敞牬⽢呌╓捳抬娪⻍䗍㑳</w:t>
      </w:r>
      <w:r>
        <w:rPr/>
        <w:t>ꕩꤽ</w:t>
      </w:r>
      <w:r>
        <w:rPr/>
        <w:t>棂䥕琽兑쉠幸㡈⑐窬뭩㌺漣婘祉䖡㡫뗃昤傣숽湍㙓瑒쎬䑢⩩折뇂䀳겻侱煶啂쌰竂☦숸楰㉩䌪ꍗ碬彫⽥ꥳ쉇쉲슬妱쉯㧂啦涬杅</w:t>
      </w:r>
      <w:r>
        <w:rPr/>
        <w:t>⢥</w:t>
      </w:r>
      <w:r>
        <w:rPr/>
        <w:t>噮丸⑌문彉㌴䩒㩨슡䍤뭬漸쉑⨮⬯䉥杌䜤㞩楫桇抣秂氣懂</w:t>
      </w:r>
      <w:r>
        <w:rPr/>
        <w:t>ⷂ</w:t>
      </w:r>
      <w:r>
        <w:rPr/>
        <w:t>슩た䘷㡠</w:t>
      </w:r>
      <w:r>
        <w:rPr/>
        <w:t>⢮</w:t>
      </w:r>
      <w:r>
        <w:rPr/>
        <w:t>佃ァ⽨栣䥦쉂겡輺瑞媿捶숶⥚</w:t>
      </w:r>
      <w:r>
        <w:rPr/>
        <w:t>⡧</w:t>
      </w:r>
      <w:r>
        <w:rPr/>
        <w:t>뼯輲歬物䴴숰剔㞩獥♗夳彟</w:t>
      </w:r>
      <w:r>
        <w:rPr/>
        <w:t>ⶣ</w:t>
      </w:r>
      <w:r>
        <w:rPr/>
        <w:t>㙙䉡晏恢伥</w:t>
      </w:r>
      <w:r>
        <w:rPr/>
        <w:t>ꕌ</w:t>
      </w:r>
      <w:r>
        <w:rPr/>
        <w:t>㘰⨥쵗슥㑶憩땸</w:t>
      </w:r>
      <w:r>
        <w:rPr/>
        <w:t>꧂ⷂ⩃</w:t>
      </w:r>
      <w:r>
        <w:rPr/>
        <w:t>숺浣侵琤슘⫂숱樸䝳갶彳瑲쉀槂喘⏂穩攬쉢啔穊쉱㭵䵺浥墣췍呴涩䜹숦幈檡쉩沩佔ィ쉏牋싎슻歰⩷摯ㅹ瓂싂頦猣</w:t>
      </w:r>
      <w:r>
        <w:rPr/>
        <w:t>ⵦ</w:t>
      </w:r>
      <w:r>
        <w:rPr/>
        <w:t>䪩横⸻䤮楗쉰睐彨漴掵⍞㵗꥾楤츱畈숺㴹傥㙎⬪넷䡣쵥摎㑌淂桦Ⓜ䕐</w:t>
      </w:r>
      <w:r>
        <w:rPr/>
        <w:t>ꔴ</w:t>
      </w:r>
      <w:r>
        <w:rPr/>
        <w:t>䨮㞵䅱♐啂⵲琻묽灑㩋㑩晨䗂⹨쉥쉁⦬浊쉴睾⼫顺⽦䷂㈫䇂旂汖⎬棂䕎⥸숯⹵喘睾炬⹩墿猯⹳祂꥚춏㭍㋂</w:t>
      </w:r>
      <w:r>
        <w:rPr/>
        <w:t>ꦥ</w:t>
      </w:r>
      <w:r>
        <w:rPr/>
        <w:t>㒮꺿</w:t>
      </w:r>
      <w:r>
        <w:rPr/>
        <w:t>ⰹ┸</w:t>
      </w:r>
      <w:r>
        <w:rPr/>
        <w:t>瑖㇃晠㵧㩆김㉙䣂剢䵉杳䥗愱灟幰쉇洮㨭ꌥ슘쵐</w:t>
      </w:r>
      <w:r>
        <w:rPr/>
        <w:t>ⴺ</w:t>
      </w:r>
      <w:r>
        <w:rPr/>
        <w:t>䍄瀽帪偗璱㤲癲汒桸썵咬뼶彬䩔㥰欰海䬫嫂䉦庿깯㌺♠滂쉡汹器⑄飂刵癴䰫䝋䅫䅣栴䕬丬珃㙺梘㈥塃땣⌳总烂䟂⩵㵔棂癴䛂껂㕸ꍆ䄣偏䜲⸽䛎䖏ꍟㅦ瑉䵾㙚獚橨䞩⑫娷숲쉠㩃슻⵫䚵䡾㉵㍖노睏ㅠ䵗䩒ꥧ딭㊮썁敊䭇䌦硞갊䵷恨㠹䕬戸畴뼴桺</w:t>
      </w:r>
      <w:r>
        <w:rPr/>
        <w:t>ꦥ</w:t>
      </w:r>
      <w:r>
        <w:rPr/>
        <w:t>幟䎩轵䵗在</w:t>
      </w:r>
      <w:r>
        <w:rPr/>
        <w:t>⡄</w:t>
      </w:r>
      <w:r>
        <w:rPr/>
        <w:t>쉟쉑㓂⨱층啳</w:t>
      </w:r>
      <w:r>
        <w:rPr/>
        <w:t>ꥃ</w:t>
      </w:r>
      <w:r>
        <w:rPr/>
        <w:t>䥣칦塵奡숨ꥸⓎ걃搪걅쉉套痂呭㵉뽟㝲泂悮類愪⪩剬䱪䭬朸促䀨接쉄異뾘挻䎥抻칗冡⩨奱皮八伽怭硞炣䗎쉣庵㇍䩺帨㉌煎䥾ヂ恐䵖剐숥唸坹⽰䥌숫쉆炩䥩䉲浈ꥧ䱦晍檿꧎櫂刣瑴㥌⚘塋儽䙁㝤</w:t>
      </w:r>
      <w:r>
        <w:rPr/>
        <w:t>ꤺ</w:t>
      </w:r>
      <w:r>
        <w:rPr/>
        <w:t>硺器枱㴷㣂浧祯⍾䵃숭䳂㨷嘯싃塱㝲稻塁</w:t>
      </w:r>
      <w:r>
        <w:rPr/>
        <w:t>Ⱪ</w:t>
      </w:r>
      <w:r>
        <w:rPr/>
        <w:t>㝭报噠潥囂쉵칋㦏烍奙</w:t>
      </w:r>
      <w:r>
        <w:rPr/>
        <w:t>ⲵ</w:t>
      </w:r>
      <w:r>
        <w:rPr/>
        <w:t>䁀嗂啞쉮瞮硭呄摸告䥞妿䠭숫⺣쉆ꅟ砽畅甪剷扥㭐숪獘䕤矂榱湒煉㫂檘椺奲痃㬪琰炏歉㙯佁瑒禣뗂轡</w:t>
      </w:r>
      <w:r>
        <w:rPr/>
        <w:t>⡴</w:t>
      </w:r>
      <w:r>
        <w:rPr/>
        <w:t>䉾琽쉋㙦⪡긮煍䜥쵱〸쉘갹焷揂䰽ꍯ皵具皱䱷轋⭨쉵硳딻⑯猻㵶깡稦咩垱</w:t>
      </w:r>
      <w:r>
        <w:rPr/>
        <w:t>ꔹ</w:t>
      </w:r>
      <w:r>
        <w:rPr/>
        <w:t>祄帯强쵟奅伦怫离囎廂扌⺮涩⌮⮏て㥶㌴瓂⽅♒绂䆿捡ꎮ煈兩쉸歍ꌥ牱䥳䁏㝢堫㉣檩乷佯䡷쎏㥺祲䡢愫걞流⏍幡参쉢㌶䍆偎丫樴槂湇啓匲别뼦䜴顷䉖곂愽⤦呚쵅啖泍畆哂亮嘵㖣</w:t>
      </w:r>
      <w:r>
        <w:rPr/>
        <w:t>ꥍ</w:t>
      </w:r>
      <w:r>
        <w:rPr/>
        <w:t>䔩牙⼲㗍恀匬卸漫䭢灍넣侩㝮䂩</w:t>
      </w:r>
      <w:r>
        <w:rPr/>
        <w:t>ꦬⴲ</w:t>
      </w:r>
      <w:r>
        <w:rPr/>
        <w:t>숤玬</w:t>
      </w:r>
      <w:r>
        <w:rPr/>
        <w:t>ⵕ</w:t>
      </w:r>
      <w:r>
        <w:rPr/>
        <w:t>珂塰彇仂櫂帣煫燃⦻繫긥迂地洵佄儱捄⵩娹ꍘ╈㇂稺⍰ꍠ煩쉳伬숯祐乀顐╲ꍳ幆朦㤣畭㭬⌹뭃䭐痃洨ꥥ䌻㗍しꥳ晥䅑桁呏奘쉑쉄畀ꏂ䁸捳伳깑땱慸쵹㭖㤲⒮㈤剒稰暵숫쉨촪幁䍸䙊李⪮偞却</w:t>
      </w:r>
      <w:r>
        <w:rPr/>
        <w:t>ⰹ</w:t>
      </w:r>
      <w:r>
        <w:rPr/>
        <w:t>까杗</w:t>
      </w:r>
      <w:r>
        <w:rPr/>
        <w:t>ⵕ</w:t>
      </w:r>
      <w:r>
        <w:rPr/>
        <w:t>㩨牣䰪䕧ꅠ恐䘸彚㩺栫㌯싂⸳兂え卬쉙柃猥딽쉊癮㗂䅙祘瑟轃</w:t>
      </w:r>
      <w:r>
        <w:rPr/>
        <w:t>ⶵ</w:t>
      </w:r>
      <w:r>
        <w:rPr/>
        <w:t>떩售坑捷㪡䭹颬⭸췂䊻쉷◂乫体쉗䑧츻捑숺쉅쉮녳扌乡珂㑺否矂㔷ㅢ㒿쉑硉딶⛃牆</w:t>
      </w:r>
      <w:r>
        <w:rPr/>
        <w:t>⡥</w:t>
      </w:r>
      <w:r>
        <w:rPr/>
        <w:t>ㅹ剰놡ㄤ쉭凂挽쉵㥮㩚㕪伫䱠啶슮㔻ㅍ䌷⽨ꥤ忂刴⦱倪䱈ㅳ⬻</w:t>
      </w:r>
      <w:r>
        <w:rPr/>
        <w:t>ꕐ</w:t>
      </w:r>
      <w:r>
        <w:rPr/>
        <w:t>쉯䵖썾㙓䵮깫䕞</w:t>
      </w:r>
      <w:r>
        <w:rPr/>
        <w:t>ⱪ</w:t>
      </w:r>
      <w:r>
        <w:rPr/>
        <w:t>춵ꍚ矂䍹恐䑰싂獳歙睍쉔䕣슿⤊㵓形敓⩺壂䥲畺敒㍨㷂쉎辩⿎䟃</w:t>
      </w:r>
      <w:r>
        <w:rPr/>
        <w:t>ⴷ</w:t>
      </w:r>
      <w:r>
        <w:rPr/>
        <w:t>㴹穙䙊ꏍㅦ敓䌴㍔卪</w:t>
      </w:r>
      <w:r>
        <w:rPr/>
        <w:t>ⷂ</w:t>
      </w:r>
      <w:r>
        <w:rPr/>
        <w:t>晖㕺倷쉁묳潟⩎滍物畦</w:t>
      </w:r>
      <w:r>
        <w:rPr/>
        <w:t>꧂</w:t>
      </w:r>
      <w:r>
        <w:rPr/>
        <w:t>숺싂剏區繪灭╈瞏䙾樽戵彊摈昻樷䂩杏歄摕뽉睠⼪쉓圯⨹촭⎿帳⩤䝣搮顲뭄⍸⎻㒣燂믂儳禡歡梏㩸䵸䱅桇档䳂乖㔵䭔㙭壂秂䤨⑹䁕쌳녦汔其䝳숥⛂䩞뼭乍杄佩捉琣わ牮⺘䷂㜬刹ꇂ燂桥</w:t>
      </w:r>
      <w:r>
        <w:rPr/>
        <w:t>ꤰ</w:t>
      </w:r>
      <w:r>
        <w:rPr/>
        <w:t>㬲䦮刴㌪䇂前顯眪㑞㭢뾻䛂刪恔☣숻䜪皻⴨쉭淂幌啞䧃厵傥狂⩞暘</w:t>
      </w:r>
      <w:r>
        <w:rPr/>
        <w:t>ꕯ</w:t>
      </w:r>
      <w:r>
        <w:rPr/>
        <w:t>湍쉯歡뿂땉稪㐱긵轢긯갮㭆㘰쵕優쉘쉴䪱뾬癨睌玣枬녟䁇䉦㐽⹩㉠塪坑䍗繖ꎻ塢極弱湠䵣楪숽獵쉄쉂乃ꎩ</w:t>
      </w:r>
      <w:r>
        <w:rPr/>
        <w:t>⠽</w:t>
      </w:r>
      <w:r>
        <w:rPr/>
        <w:t>浈숽歄숽⑮뼭쉷</w:t>
      </w:r>
      <w:r>
        <w:rPr/>
        <w:t>ⴻ</w:t>
      </w:r>
      <w:r>
        <w:rPr/>
        <w:t>㠱硬갭祟愱⪬숺⽁㩖煠唺ォ掻縳⪻ꍐ깆杆乇䩓垩䧂娻祬쉁⥭⥴涥䔳䟂䕯煭</w:t>
      </w:r>
      <w:r>
        <w:rPr/>
        <w:t>ⰹ</w:t>
      </w:r>
      <w:r>
        <w:rPr/>
        <w:t>䅐婷湙녨㡅䐤㘦꺮ꇂ汷撘쉪㈰ど⹒</w:t>
      </w:r>
      <w:r>
        <w:rPr/>
        <w:t>ꖱ</w:t>
      </w:r>
      <w:r>
        <w:rPr/>
        <w:t>䏎땘あ䶩爸㐴畊</w:t>
      </w:r>
      <w:r>
        <w:rPr/>
        <w:t>꧂</w:t>
      </w:r>
      <w:r>
        <w:rPr/>
        <w:t>杄䡋匫䱉䟎卸ぬ㦮쉵깗쉄朦㍗㘦奪䉾䌸숪塈</w:t>
      </w:r>
      <w:r>
        <w:rPr/>
        <w:t>ⷂ</w:t>
      </w:r>
      <w:r>
        <w:rPr/>
        <w:t>扠牕쉩⛃걚㍸䌨彵㕟睂劏</w:t>
      </w:r>
      <w:r>
        <w:rPr/>
        <w:t>ⲩ</w:t>
      </w:r>
      <w:r>
        <w:rPr/>
        <w:t>痃収뽉噦幓숴汫嚣轎煷扨晓愲沿䐽畲䂘漱</w:t>
      </w:r>
      <w:r>
        <w:rPr/>
        <w:t>ꤺ</w:t>
      </w:r>
      <w:r>
        <w:rPr/>
        <w:t>ꍢ牢숯繨</w:t>
      </w:r>
      <w:r>
        <w:rPr/>
        <w:t>ꕢ</w:t>
      </w:r>
      <w:r>
        <w:rPr/>
        <w:t>奊㥉兮晱楩浚ㅳ⸥䀭癤䶻캿쉃ꎏ䲥䴦汤䀩彇쉲扠⧂奊憵昺䗃ꥵ䅧뽫춥䧍⌲⌦깩午乆剞歊汰쉌縫쉆䌺沥敷㤽畇晡景ㅊ瘷㧂改盂</w:t>
      </w:r>
      <w:r>
        <w:rPr/>
        <w:t>⢣</w:t>
      </w:r>
      <w:r>
        <w:rPr/>
        <w:t>睹숹싂员盂䫂獺㉆顩㯂佴㙙全</w:t>
      </w:r>
      <w:r>
        <w:rPr/>
        <w:t>Ⳃ</w:t>
      </w:r>
      <w:r>
        <w:rPr/>
        <w:t>娸⹲公쉅瘫瓂넱佱땸搮</w:t>
      </w:r>
      <w:r>
        <w:rPr/>
        <w:t>ꕀ</w:t>
      </w:r>
      <w:r>
        <w:rPr/>
        <w:t>樹⴪㣃勂쉎圯숭畖縤ㄭ䞩㵢쉊猯敊䝴㠺㤵䩾숻䫂㙏㥱</w:t>
      </w:r>
      <w:r>
        <w:rPr/>
        <w:t>꤭</w:t>
      </w:r>
      <w:r>
        <w:rPr/>
        <w:t>䨣䅔</w:t>
      </w:r>
      <w:r>
        <w:rPr/>
        <w:t>ⴴ</w:t>
      </w:r>
      <w:r>
        <w:rPr/>
        <w:t>牄䑺⮩땶Ⓜ쉃兣쌲䜽穦쉪啕㪮䊘䜣슿㭤睖ꅀ뗂㥲깣穋</w:t>
      </w:r>
      <w:r>
        <w:rPr/>
        <w:t>ꖿꤱ</w:t>
      </w:r>
      <w:r>
        <w:rPr/>
        <w:t>癀♡䡣⦩㴻㶘䅰橺㙌奨㥘쉍硊☨♉뭙摹</w:t>
      </w:r>
      <w:r>
        <w:rPr/>
        <w:t>⠴</w:t>
      </w:r>
      <w:r>
        <w:rPr/>
        <w:t>潮䈽歎僂玩䑰쏂㜱婬怰쉲䐦橷湭偃內塐稫뭒⩙쉶祗槂숭潨⽄싂呓⿂飂ꌯ䳂ꍞ쉎扞</w:t>
      </w:r>
      <w:r>
        <w:rPr/>
        <w:t>⡠</w:t>
      </w:r>
      <w:r>
        <w:rPr/>
        <w:t>㉙㵌猤쵴祰㩞䜷䔹义轐딊场壍甬쉌歖땋䆡侏睙畵捫獨汊ㄫ禩㫂䝏긮쉚䦩⨫␭썎쉹娽</w:t>
      </w:r>
      <w:r>
        <w:rPr/>
        <w:t>꧂</w:t>
      </w:r>
      <w:r>
        <w:rPr/>
        <w:t>䈪뽀⵩넥숵깁允⽕␱响</w:t>
      </w:r>
      <w:r>
        <w:rPr/>
        <w:t>꧂</w:t>
      </w:r>
      <w:r>
        <w:rPr/>
        <w:t>剸彲䡗煙桓⚏桉唪⩈㥭㉦佄㫂⵶徥㭳濂숪碿싂幏㐮䩯䌣</w:t>
      </w:r>
      <w:r>
        <w:rPr/>
        <w:t>⢱</w:t>
      </w:r>
      <w:r>
        <w:rPr/>
        <w:t>晸䁴㔻슡偀䩌梩晆깄轀䵥汖淂偸亏⩦㩳灰爭⦘</w:t>
      </w:r>
      <w:r>
        <w:rPr/>
        <w:t>ⵯ</w:t>
      </w:r>
      <w:r>
        <w:rPr/>
        <w:t>坃쉡</w:t>
      </w:r>
      <w:r>
        <w:rPr/>
        <w:t>ⵉ</w:t>
      </w:r>
      <w:r>
        <w:rPr/>
        <w:t>䴵潇䑨剎练쉒넴Ⓜ摪ぉ</w:t>
      </w:r>
      <w:r>
        <w:rPr/>
        <w:t>ꗂ</w:t>
      </w:r>
      <w:r>
        <w:rPr/>
        <w:t>幪쉲䑀쉟彦欮㵪厏뽵숩췂</w:t>
      </w:r>
      <w:r>
        <w:rPr/>
        <w:t>ⰳ</w:t>
      </w:r>
      <w:r>
        <w:rPr/>
        <w:t>䅋係㕃煡묻歇⪣晄썓슿捓㜮獏昤㌵쉫摚격敦䥨穷䖩ꍖ</w:t>
      </w:r>
      <w:r>
        <w:rPr/>
        <w:t>⠤</w:t>
      </w:r>
      <w:r>
        <w:rPr/>
        <w:t>숴唪婺㭘䍬ㅵ䜽止䴬䲱䐫䤤⮱纏䇂煮琷䏂땦䛍슥㕏㖣潤컂婍硭▘┬묰㤻悻挹ꅬ싂䅟긳迂亻</w:t>
      </w:r>
      <w:r>
        <w:rPr/>
        <w:t>ⶮ</w:t>
      </w:r>
      <w:r>
        <w:rPr/>
        <w:t>䉉橥捔戦熩䠶幡盂㢬癯睊칅沬㕯睍壂⭧⹠ꄥ轗땀ꍲ䥱㖵竂⩲ꌹ挣䕯䵢楢☸湺䅂偯䩢焮娣㋂ヂ稪⹰周䌱恵摔条獄础㘺橄悏⥁㝖䣃묻딻纡⪮䅨쉘쌨〷嘱浱㌵咏</w:t>
      </w:r>
      <w:r>
        <w:rPr/>
        <w:t>⡄</w:t>
      </w:r>
      <w:r>
        <w:rPr/>
        <w:t>啦夥⏂㣍輵䫎㥱㥏偆愯쉯⌰ꄹ偎敵䝑穗䭦䙍吺搫␳瓎渮㣂⬯悬慚㥬㙊쉷⩏䭤╅姂㕵뾡ꥣ㍧숱數⤪쉖頻䁙懂</w:t>
      </w:r>
      <w:r>
        <w:rPr/>
        <w:t>ꔱ</w:t>
      </w:r>
      <w:r>
        <w:rPr/>
        <w:t>묳ꇂ娤穂㉈㉵愮瀻㘦硎⵪⸰쉞治䮻啠漭牎쉮슿婮斥갽䑱캣☲桾꥔㭣쉅䬽㩦쉆䝣ㅢ숦弤究㵊活捁䪱お湳쵐㗂頻牕才婱慴</w:t>
      </w:r>
      <w:r>
        <w:rPr/>
        <w:t>ꕃ</w:t>
      </w:r>
      <w:r>
        <w:rPr/>
        <w:t>땅び戱㯃䕇牚獮⭺䊣ꥸ⩑儴믍╡쉚摩㤳䣂㡩牒⬫㵮圴╤瘳椫㩁灲</w:t>
      </w:r>
      <w:r>
        <w:rPr/>
        <w:t>ⱶ</w:t>
      </w:r>
      <w:r>
        <w:rPr/>
        <w:t>兊戩꥖摇氣</w:t>
      </w:r>
      <w:r>
        <w:rPr/>
        <w:t>ꔺ</w:t>
      </w:r>
      <w:r>
        <w:rPr/>
        <w:t>ꅂ柂檡倲</w:t>
      </w:r>
      <w:r>
        <w:rPr/>
        <w:t>ꤩ</w:t>
      </w:r>
      <w:r>
        <w:rPr/>
        <w:t>䅱占⛂⒡ぶ슮</w:t>
      </w:r>
      <w:r>
        <w:rPr/>
        <w:t>⡳</w:t>
      </w:r>
      <w:r>
        <w:rPr/>
        <w:t>쉷治⥢⥡슮秂搴㯍㐲썹桙湋⽏뮬䩎䶏娴⻂</w:t>
      </w:r>
      <w:r>
        <w:rPr/>
        <w:t>⠲</w:t>
      </w:r>
      <w:r>
        <w:rPr/>
        <w:t>걞</w:t>
      </w:r>
      <w:r>
        <w:rPr/>
        <w:t>⡡</w:t>
      </w:r>
      <w:r>
        <w:rPr/>
        <w:t>㑗䍍䄸戳楉忂넥剷⮥⫂쉲⍏촸㩓뭲쵆塙頤</w:t>
      </w:r>
      <w:r>
        <w:rPr/>
        <w:t>ꦬ</w:t>
      </w:r>
      <w:r>
        <w:rPr/>
        <w:t>⼱䕯⫂䠭奶焲⻂⥒偟札杓숲挨汣䵾䙚柂漫</w:t>
      </w:r>
      <w:r>
        <w:rPr/>
        <w:t>ⱳ</w:t>
      </w:r>
      <w:r>
        <w:rPr/>
        <w:t>䑆ꍒ礪渷습㣂䁞䩑殮ぱ쉗쉓ꅆ硣瘩㥸슏䁰⦿䫂強⍏凂猪㒩昰䦣礰偱涿⦥ㅦ亿⾣晵玡⾡♨唱場矂睤䯂♠</w:t>
      </w:r>
      <w:r>
        <w:rPr/>
        <w:t>꧍</w:t>
      </w:r>
      <w:r>
        <w:rPr/>
        <w:t>㤷䭯㐨쉲䄵㞱朦⍀거䋂参숯栨倨䱤䓂填垏澘㭀縊쉙뭸䙇╇䐯䁡슘䩦뽧</w:t>
      </w:r>
      <w:r>
        <w:rPr/>
        <w:t>Ⱟ</w:t>
      </w:r>
      <w:r>
        <w:rPr/>
        <w:t>櫍甭埂祢⭱</w:t>
      </w:r>
      <w:r>
        <w:rPr/>
        <w:t>ⵟ</w:t>
      </w:r>
      <w:r>
        <w:rPr/>
        <w:t>숷㨸㩁☵倽弥㠴瀷搰㠽쉔쉡桂◎䷂䕂枵ꥲ磂晴㗂딥牯䧂敭㛂</w:t>
      </w:r>
      <w:r>
        <w:rPr/>
        <w:t>ꕠ</w:t>
      </w:r>
      <w:r>
        <w:rPr/>
        <w:t>画睎⩍燂繹䝉㥐奚匥䃃싂숭浥㬣朤焹稳旂䕕片た杋⒬싍숭睚뾩⑞쉯⤬썍䡖䞬䅤쉉䤦䅟歧坡쉯䴸獕ꍗ</w:t>
      </w:r>
      <w:r>
        <w:rPr/>
        <w:t>ꕍ</w:t>
      </w:r>
      <w:r>
        <w:rPr/>
        <w:t>恱㥁</w:t>
      </w:r>
      <w:r>
        <w:rPr/>
        <w:t>Ⳏ</w:t>
      </w:r>
      <w:r>
        <w:rPr/>
        <w:t>㩧塏칖쵈쉌伹䱟</w:t>
      </w:r>
      <w:r>
        <w:rPr/>
        <w:t>ꕪ</w:t>
      </w:r>
      <w:r>
        <w:rPr/>
        <w:t>伸쉢幑乴ꅖ佇쉰䭄昩廂䩖䥓余額繮㈪卪䭮獀穱琻ㅁ㐮⪩坒瀩彨⛂䊏촹熩砨Ⓕ䊩ㅠ捞係㭪䨴慊獸컂㔶䈣斩⥓</w:t>
      </w:r>
      <w:r>
        <w:rPr/>
        <w:t>ꦻ</w:t>
      </w:r>
      <w:r>
        <w:rPr/>
        <w:t>潭㉞喬㓎㉭繚㯂佀ㅬ偁쉮쉗</w:t>
      </w:r>
      <w:r>
        <w:rPr/>
        <w:t>ⶵ</w:t>
      </w:r>
      <w:r>
        <w:rPr/>
        <w:t>䩸濂䔬唶洵浕璡㟂呁歮쉓顚썦练쉪䐦⥕ꍧ睯</w:t>
      </w:r>
      <w:r>
        <w:rPr/>
        <w:t>ꥃ</w:t>
      </w:r>
      <w:r>
        <w:rPr/>
        <w:t>洸</w:t>
      </w:r>
      <w:r>
        <w:rPr/>
        <w:t>ⲏ</w:t>
      </w:r>
    </w:p>
    <w:p>
      <w:pPr>
        <w:pStyle w:val="PreformattedText"/>
        <w:bidi w:val="0"/>
        <w:spacing w:before="0" w:after="0"/>
        <w:jc w:val="left"/>
        <w:rPr/>
      </w:pPr>
      <w:r>
        <w:rPr/>
        <w:t>勎슮幤沥⤤</w:t>
      </w:r>
      <w:r>
        <w:rPr/>
        <w:t>⠷</w:t>
      </w:r>
      <w:r>
        <w:rPr/>
        <w:t>悡⼴塶</w:t>
      </w:r>
      <w:r>
        <w:rPr/>
        <w:t>ꖩ</w:t>
      </w:r>
      <w:r>
        <w:rPr/>
        <w:t>泂숬쉰넲愪쉊弴朣㴺乘䵭숹ㅑ䷂彄ꅑ㥲佯堺幊썸뽫䦣桕</w:t>
      </w:r>
      <w:r>
        <w:rPr/>
        <w:t>ⷂ</w:t>
      </w:r>
      <w:r>
        <w:rPr/>
        <w:t>飂⬱녌浒医㑕㐥䑚亡⌽㍋矎䰳戣㍗攬辣䭭䑮㇂썰坙䇂ꌵ媿뽶슻吴兎䑚頫</w:t>
      </w:r>
      <w:r>
        <w:rPr/>
        <w:t>ꕁ</w:t>
      </w:r>
      <w:r>
        <w:rPr/>
        <w:t>䴮輴繫挹瓂庱㤯漶輫幍嘹㝐倻穂쉩⹙⥾祌䟂㠴懂洸㔹쉹䙣ꌵ싎깟楒쉧뭫䓂䁊攱桅熬櫂</w:t>
      </w:r>
      <w:r>
        <w:rPr/>
        <w:t>ⲡ</w:t>
      </w:r>
      <w:r>
        <w:rPr/>
        <w:t>㩁</w:t>
      </w:r>
      <w:r>
        <w:rPr/>
        <w:t>ⱑ</w:t>
      </w:r>
      <w:r>
        <w:rPr/>
        <w:t>쉖䘲싂ㅬ奾卙갳ꍎ쉟</w:t>
      </w:r>
      <w:r>
        <w:rPr/>
        <w:t>⡁</w:t>
      </w:r>
      <w:r>
        <w:rPr/>
        <w:t>䤱䬸⩒뼦挨</w:t>
      </w:r>
      <w:r>
        <w:rPr/>
        <w:t>ꥃ</w:t>
      </w:r>
      <w:r>
        <w:rPr/>
        <w:t>硖匣囂㨫槍쵆</w:t>
      </w:r>
      <w:r>
        <w:rPr/>
        <w:t>⡟</w:t>
      </w:r>
      <w:r>
        <w:rPr/>
        <w:t>敒쉩</w:t>
      </w:r>
      <w:r>
        <w:rPr/>
        <w:t>⡵</w:t>
      </w:r>
      <w:r>
        <w:rPr/>
        <w:t>㵖䤭癳奟婺顟畏煇䠤㝶녳쉠乣싍╷숱䔲놏ꍈ乄嚥绍潢㉈眮硉쉊〺廂皩쉣捱ꌲ剙奃䵫⑓쉆칞抡䘶䷂䠹佋揂湭䉖輽⍞心䩨敡⭚ぱ䗎싂牉橴㌭嫂䍫⹃</w:t>
      </w:r>
      <w:r>
        <w:rPr/>
        <w:t>ꥃ⨻⩊</w:t>
      </w:r>
      <w:r>
        <w:rPr/>
        <w:t>楔䶥扌</w:t>
      </w:r>
      <w:r>
        <w:rPr/>
        <w:t>ꕣ</w:t>
      </w:r>
      <w:r>
        <w:rPr/>
        <w:t>㈣牸싂⩑偅摓쵆偬</w:t>
      </w:r>
      <w:r>
        <w:rPr/>
        <w:t>⡞</w:t>
      </w:r>
      <w:r>
        <w:rPr/>
        <w:t>䍍嗍枵歆숭숫쉗繉숫繦</w:t>
      </w:r>
      <w:r>
        <w:rPr/>
        <w:t>ꦮ</w:t>
      </w:r>
      <w:r>
        <w:rPr/>
        <w:t>礷㘵걷</w:t>
      </w:r>
      <w:r>
        <w:rPr/>
        <w:t>ꖮ</w:t>
      </w:r>
      <w:r>
        <w:rPr/>
        <w:t>㝮灳⤨怽⥂扴䦣の놩㭺␪参㝣싂䔯</w:t>
      </w:r>
      <w:r>
        <w:rPr/>
        <w:t>ꦘ</w:t>
      </w:r>
      <w:r>
        <w:rPr/>
        <w:t>轫쉒疵焲䩄땞䁅㠶敠サ믎</w:t>
      </w:r>
      <w:r>
        <w:rPr/>
        <w:t>꥟</w:t>
      </w:r>
      <w:r>
        <w:rPr/>
        <w:t>才佃♵싂㙃煰潩坮桡礷㙋쉫湍睕껂毂걈朣男㯂쉳슬穚怮㔪硐䜮縦슬熥딥䒏䡨</w:t>
      </w:r>
      <w:r>
        <w:rPr/>
        <w:t>⡺</w:t>
      </w:r>
      <w:r>
        <w:rPr/>
        <w:t>挩곂㑦噁沘剹䨴哂㖿믃噤⵭⑊꥞低睫㤹确쉠ぇ楰䢩ぉ幅꺻</w:t>
      </w:r>
      <w:r>
        <w:rPr/>
        <w:t>꤭</w:t>
      </w:r>
      <w:r>
        <w:rPr/>
        <w:t>⽞噙㝦磂땑杷쉴⨫䔦摌땔㏂䤶䡗⑬庻態㬊쵘䉇ꅾ㔬</w:t>
      </w:r>
      <w:r>
        <w:rPr/>
        <w:t>Ⳃ</w:t>
      </w:r>
      <w:r>
        <w:rPr/>
        <w:t>䤣싎녔쉃䘷㙄卢慯㠸䴰㡈쉲堦䌶⹍긳㕚䥅佡⼨溩塹歎갫䰬䆿췂썌壂㙡楚넪牕䡅꺬敃숰⪻桬沥恖牘㐪</w:t>
      </w:r>
      <w:r>
        <w:rPr/>
        <w:t>⠰</w:t>
      </w:r>
      <w:r>
        <w:rPr/>
        <w:t>砻쌣兞䅀椨横묫䕋</w:t>
      </w:r>
      <w:r>
        <w:rPr/>
        <w:t>⡥⩫</w:t>
      </w:r>
      <w:r>
        <w:rPr/>
        <w:t>剺儯噂ꇂ쎵믂庮ㅅ柍ꍫ⹎㍔幘癶先㛂땖帩썷䔽</w:t>
      </w:r>
      <w:r>
        <w:rPr/>
        <w:t>ꗂ</w:t>
      </w:r>
      <w:r>
        <w:rPr/>
        <w:t>灧㙫敮⹳쉞㙔쉰嘬䝲䯍쉘敓䁷♰쉱愶彾䴸㈹礰쵓婒吲優䈪娩뽣⶘쉗磂㥒杬⧎쵣쉋䡅礻槂䳃㩄㔶䜪묽쉨祶㩏輦</w:t>
      </w:r>
      <w:r>
        <w:rPr/>
        <w:t>ⱍ⪱</w:t>
      </w:r>
      <w:r>
        <w:rPr/>
        <w:t>쉄橶呎坐㇂轔㤮</w:t>
      </w:r>
      <w:r>
        <w:rPr/>
        <w:t>⢻</w:t>
      </w:r>
      <w:r>
        <w:rPr/>
        <w:t>뭨瓂穉汃杢呾扏弫景昩㨫溩㜷䵴扪桑䜶</w:t>
      </w:r>
      <w:r>
        <w:rPr/>
        <w:t>ꔪ</w:t>
      </w:r>
      <w:r>
        <w:rPr/>
        <w:t>唻㵩瑷딶偘楡쉬☻冡䱒灧儱涿颩</w:t>
      </w:r>
      <w:r>
        <w:rPr/>
        <w:t>Ⱜ</w:t>
      </w:r>
      <w:r>
        <w:rPr/>
        <w:t>京⤤氭뮥⥘㔤䞬</w:t>
      </w:r>
      <w:r>
        <w:rPr/>
        <w:t>ꕒ</w:t>
      </w:r>
      <w:r>
        <w:rPr/>
        <w:t>⽃⨭䵐</w:t>
      </w:r>
      <w:r>
        <w:rPr/>
        <w:t>ⱙ</w:t>
      </w:r>
      <w:r>
        <w:rPr/>
        <w:t>㈳丫쉹놡</w:t>
      </w:r>
      <w:r>
        <w:rPr/>
        <w:t>ꥉ</w:t>
      </w:r>
      <w:r>
        <w:rPr/>
        <w:t>쵺ꍡ숰幮⩒⦮䤳㙏礦䡊⩬쌮㣂吪쉃</w:t>
      </w:r>
      <w:r>
        <w:rPr/>
        <w:t>ꕔ</w:t>
      </w:r>
      <w:r>
        <w:rPr/>
        <w:t>ꆏ昣숸뭆洦ꄹ煤㕂㐤</w:t>
      </w:r>
      <w:r>
        <w:rPr/>
        <w:t>ꕗ</w:t>
      </w:r>
      <w:r>
        <w:rPr/>
        <w:t>㩕⹖␺쉹䟍ꌭ飂抱쏂숯䭣迂剩慙⥲䜨䑢材顶㑕쉌䭱牾廍䘪㠽㡞祀䁵겵⯂朱딺繾☲걂危⹏爻潆쉠</w:t>
      </w:r>
      <w:r>
        <w:rPr/>
        <w:t>ⴳ</w:t>
      </w:r>
      <w:r>
        <w:rPr/>
        <w:t>땲ꅕ㏂䭩䝊ゥ뿃䔪痍㒘噞栺契쏂</w:t>
      </w:r>
      <w:r>
        <w:rPr/>
        <w:t>꧂</w:t>
      </w:r>
      <w:r>
        <w:rPr/>
        <w:t>兕䣃슬㝕渨飂即歕뼴敐ꅡ吨깸慊㵀兵䭖╊땈䁈뗂쉆싂倻票橫䅀栫땮⺱䶏촨묣</w:t>
      </w:r>
      <w:r>
        <w:rPr/>
        <w:t>ꤹ</w:t>
      </w:r>
      <w:r>
        <w:rPr/>
        <w:t>䀤繷⶘總칁牕䱔妩䩏濂딹⩤偈ㅌ轆ꇂ걋幩뽹䉡싂䕦숱㉃轲⹀で坒곂쉰⚵灰硆弪㩧䵬㬻ぇ⬪强걭슮儭⩶</w:t>
      </w:r>
      <w:r>
        <w:rPr/>
        <w:t>ꤲ</w:t>
      </w:r>
      <w:r>
        <w:rPr/>
        <w:t>㈻쉠⬯ꏂ瘱쵖塙䧂</w:t>
      </w:r>
      <w:r>
        <w:rPr/>
        <w:t>ⲡ</w:t>
      </w:r>
      <w:r>
        <w:rPr/>
        <w:t>煋숦쉠瞻䉨♱睕쉰繲</w:t>
      </w:r>
      <w:r>
        <w:rPr/>
        <w:t>ꔶ</w:t>
      </w:r>
      <w:r>
        <w:rPr/>
        <w:t>嘻䨶瘣⴮㥟츺㘰칶乇扬嫃슡嚿呁썈쉆숸썁庥⹲潵绂汭</w:t>
      </w:r>
      <w:r>
        <w:rPr/>
        <w:t>ꤵ</w:t>
      </w:r>
      <w:r>
        <w:rPr/>
        <w:t>⿃</w:t>
      </w:r>
      <w:r>
        <w:rPr/>
        <w:t>ⵚ</w:t>
      </w:r>
      <w:r>
        <w:rPr/>
        <w:t>佉䏃숷</w:t>
      </w:r>
      <w:r>
        <w:rPr/>
        <w:t>⢬</w:t>
      </w:r>
      <w:r>
        <w:rPr/>
        <w:t>쉥牆⚱ㆩ乏싂夷呶坁</w:t>
      </w:r>
      <w:r>
        <w:rPr/>
        <w:t>ꥁ</w:t>
      </w:r>
      <w:r>
        <w:rPr/>
        <w:t>ㄱ䝅䅐婦싂넳匳츰辥쉆瞣杗칏</w:t>
      </w:r>
      <w:r>
        <w:rPr/>
        <w:t>ⵦ</w:t>
      </w:r>
      <w:r>
        <w:rPr/>
        <w:t>惂穾㭇㥺㘮쉃슮单㌤</w:t>
      </w:r>
      <w:r>
        <w:rPr/>
        <w:t>⡮</w:t>
      </w:r>
      <w:r>
        <w:rPr/>
        <w:t>䭚庘䜭淂幾卒搲辮烂</w:t>
      </w:r>
      <w:r>
        <w:rPr/>
        <w:t>ⱗ</w:t>
      </w:r>
      <w:r>
        <w:rPr/>
        <w:t>쉺窣歄顚周䝵噌숩⥞橠뭤歏ꅪ쉢쉷⏃杕쉀桋セ憥⻂繦婮奆ㄪ㔨癖悱땟挥䙚䮏슣圽窿汪숨걐䬽숤梻</w:t>
      </w:r>
      <w:r>
        <w:rPr/>
        <w:t>ⵥ</w:t>
      </w:r>
      <w:r>
        <w:rPr/>
        <w:t>㌲쉟ꥵ楉䊿挳쉀싂</w:t>
      </w:r>
      <w:r>
        <w:rPr/>
        <w:t>ⵒ</w:t>
      </w:r>
      <w:r>
        <w:rPr/>
        <w:t>常䷎瘻</w:t>
      </w:r>
      <w:r>
        <w:rPr/>
        <w:t>ⱷ</w:t>
      </w:r>
      <w:r>
        <w:rPr/>
        <w:t>牂㮬⪱彅佦嘲숸⥌뮡奟塍칠╙⤊桏剠싂⩧뭐顁睄轈昱啵榩捡㭭㏍穊䰹䗃ꅂ⩗呀숩睮⌹戶弭⹯곂娱繮ꥪ뭰숵㡠</w:t>
      </w:r>
      <w:r>
        <w:rPr/>
        <w:t>Ɱ</w:t>
      </w:r>
      <w:r>
        <w:rPr/>
        <w:t>䵁㷂䑞浑⮥庩穖⑙䑥⨥㵁⍠桳⽬쉩堦潕㯃圣䂏伵捱쉰矂䝨瀻╣숸幯䴫堪⩐䱱⯂䔫뽋☤䂬燎仂┱䍃㔲⬪쉘ꍉ夻梥檩繱䑉ぱ䃂灧哂떏쉔場輩⑆匶쉗ㅏ딵竂柂</w:t>
      </w:r>
      <w:r>
        <w:rPr/>
        <w:t>ⳃ</w:t>
      </w:r>
      <w:r>
        <w:rPr/>
        <w:t>掣塣뽟쵡啇婙擂偷</w:t>
      </w:r>
      <w:r>
        <w:rPr/>
        <w:t>ꕖ</w:t>
      </w:r>
      <w:r>
        <w:rPr/>
        <w:t>슻璩佁⵳桲甭䵆䐳⏍⑫䓃쉲䄴묨䧂</w:t>
      </w:r>
      <w:r>
        <w:rPr/>
        <w:t>ꦩ</w:t>
      </w:r>
      <w:r>
        <w:rPr/>
        <w:t>⢬</w:t>
      </w:r>
      <w:r>
        <w:rPr/>
        <w:t>敪ꥹ弭䛍⯂丨㛃ꅴ䄹則䱘♈䃂垘쵯껂쉘顎獌㶮硔揃癄繗稨潈뽈穎六兺㵧뭯序㑅温</w:t>
      </w:r>
      <w:r>
        <w:rPr/>
        <w:t>ⴽ</w:t>
      </w:r>
      <w:r>
        <w:rPr/>
        <w:t>绂ꍌ㙪帵煺</w:t>
      </w:r>
      <w:r>
        <w:rPr/>
        <w:t>⡢</w:t>
      </w:r>
      <w:r>
        <w:rPr/>
        <w:t>繩⪏獓用숺</w:t>
      </w:r>
      <w:r>
        <w:rPr/>
        <w:t>ꔥ</w:t>
      </w:r>
      <w:r>
        <w:rPr/>
        <w:t>쉂慫㭳⌻䅱廂䑉湶쉑䥸䙂呫晨⪮⧂捍㡤䚩湢䈪썾숯悡숽璬㉖땘愦愱츺</w:t>
      </w:r>
      <w:r>
        <w:rPr/>
        <w:t>ꔫ</w:t>
      </w:r>
      <w:r>
        <w:rPr/>
        <w:t>䁲䆮剸晍Ⓜ坡䜨ꅌ扥吴泂傣慑橆䨤瑐㴪栺쉏㭏</w:t>
      </w:r>
      <w:r>
        <w:rPr/>
        <w:t>ꕀ</w:t>
      </w:r>
      <w:r>
        <w:rPr/>
        <w:t>係쉒偺㉈䩌㘮</w:t>
      </w:r>
      <w:r>
        <w:rPr/>
        <w:t>⣂</w:t>
      </w:r>
      <w:r>
        <w:rPr/>
        <w:t>㋂㥒깏쉒쉊顐숳⭆礶䞬慚쉧姂氶</w:t>
      </w:r>
      <w:r>
        <w:rPr/>
        <w:t>ꥂ</w:t>
      </w:r>
      <w:r>
        <w:rPr/>
        <w:t>쉌灀⥁吰㤺改协㯂喱㪬⒣婕ꄥ歋䁑숫塌땅⨴䁰䵾㑕숹㬲ꅹ㖱朻⫂眯㇂</w:t>
      </w:r>
      <w:r>
        <w:rPr/>
        <w:t>⡣♍</w:t>
      </w:r>
      <w:r>
        <w:rPr/>
        <w:t>悮䥄幧칸灾㑷佊䏂剔丩슮칟姂습塪䱟䍟〳歾正坴뭲椯쉩皿숷</w:t>
      </w:r>
      <w:r>
        <w:rPr/>
        <w:t>ꕚ</w:t>
      </w:r>
      <w:r>
        <w:rPr/>
        <w:t>⻂䓂坁牅癔恖堯䞻朶䣂쉾캘⑋摪ꥹ䵆慵</w:t>
      </w:r>
      <w:r>
        <w:rPr/>
        <w:t>ꕳ</w:t>
      </w:r>
      <w:r>
        <w:rPr/>
        <w:t>㛂櫂</w:t>
      </w:r>
      <w:r>
        <w:rPr/>
        <w:t>ꕊ</w:t>
      </w:r>
      <w:r>
        <w:rPr/>
        <w:t>㇂</w:t>
      </w:r>
      <w:r>
        <w:rPr/>
        <w:t>ⵕ</w:t>
      </w:r>
      <w:r>
        <w:rPr/>
        <w:t>뭴横㤻컂㝏擂昣穪⸴ⸯ慰䓂㉩厩疩睎慃⬯쉙䜬縨䒩⦩瞵瑖ヂ并椱㷂☮쌲癸슻祘䱲楋繪瑚䕌䅏ꆱ㠭䍍⍰䊩牊ヂ㍤䑲殱博䯂扒ㅰ쉘呖䦬</w:t>
      </w:r>
      <w:r>
        <w:rPr/>
        <w:t>ꤻ</w:t>
      </w:r>
      <w:r>
        <w:rPr/>
        <w:t>珂杚⨹䮩⨽桋䙣彬</w:t>
      </w:r>
      <w:r>
        <w:rPr/>
        <w:t>ꕸ</w:t>
      </w:r>
      <w:r>
        <w:rPr/>
        <w:t>慳潵㕓敠〫䬪娪쉸㩧幢冣卺番䦩</w:t>
      </w:r>
      <w:r>
        <w:rPr/>
        <w:t>꧂</w:t>
      </w:r>
      <w:r>
        <w:rPr/>
        <w:t>含</w:t>
      </w:r>
      <w:r>
        <w:rPr/>
        <w:t>ꕹ</w:t>
      </w:r>
      <w:r>
        <w:rPr/>
        <w:t>㭀䨷矍䡔䵟昶塱挸촸䯂燍</w:t>
      </w:r>
      <w:r>
        <w:rPr/>
        <w:t>Ⱙ</w:t>
      </w:r>
      <w:r>
        <w:rPr/>
        <w:t>㡙桙圣╔㵹깈轓쉫䬨䒵넪䯍䂮껂ㅊ㑑从杹⭺뗂⽉숦슮歨㵆뭟숩⍮췂</w:t>
      </w:r>
      <w:r>
        <w:rPr/>
        <w:t>ꔶ</w:t>
      </w:r>
      <w:r>
        <w:rPr/>
        <w:t>硗ꍄ㝎穭䍱䙑䨷䭏拂䉌楘䫂칏㠱㓍攵뼭깖쏂癙썎䑖并㥄歐牀캡摄䕇쎮亵䱡</w:t>
      </w:r>
      <w:r>
        <w:rPr/>
        <w:t>ⲏ</w:t>
      </w:r>
      <w:r>
        <w:rPr/>
        <w:t>䕁漬䠲祕丵䬹倵숺煣剫嗎䉈䥸暱⩀湞壂숷쉹칑恗숊</w:t>
      </w:r>
      <w:r>
        <w:rPr/>
        <w:t>⡐</w:t>
      </w:r>
      <w:r>
        <w:rPr/>
        <w:t>쉵桅쉭䙌恢㌴澡㮱涘ꅙ⩈싃椱ꍑ숬渮㝃祫䠰ヂ勂㯂帷⩚稻啶㑏⭅녚潘ꍣ꺱暣㭡砷吣쎻ㆣ瘰䩁㍔</w:t>
      </w:r>
      <w:r>
        <w:rPr/>
        <w:t>ꗂ</w:t>
      </w:r>
      <w:r>
        <w:rPr/>
        <w:t>쌬걁뽥䕈㜯쉄썂彅悱</w:t>
      </w:r>
      <w:r>
        <w:rPr/>
        <w:t>ꕥ</w:t>
      </w:r>
      <w:r>
        <w:rPr/>
        <w:t>婳㩚睑</w:t>
      </w:r>
      <w:r>
        <w:rPr/>
        <w:t>⡉</w:t>
      </w:r>
      <w:r>
        <w:rPr/>
        <w:t>兊쉃䅑뗍桠俎朻⥩䌽</w:t>
      </w:r>
      <w:r>
        <w:rPr/>
        <w:t>ⷍ</w:t>
      </w:r>
      <w:r>
        <w:rPr/>
        <w:t>朹믂䱘⹐㈤</w:t>
      </w:r>
      <w:r>
        <w:rPr/>
        <w:t>ⷂ</w:t>
      </w:r>
      <w:r>
        <w:rPr/>
        <w:t>毂</w:t>
      </w:r>
      <w:r>
        <w:rPr/>
        <w:t>Ⱟ</w:t>
      </w:r>
      <w:r>
        <w:rPr/>
        <w:t>ꄤ쉓唺숯⏍帵啙牫㭗瘹㠪䚮塙樫曍䓎輸䐯璱쉪뭴슩癶㭉牖╒歅</w:t>
      </w:r>
      <w:r>
        <w:rPr/>
        <w:t>ꦘꥑ</w:t>
      </w:r>
      <w:r>
        <w:rPr/>
        <w:t>㧂䙤㑵佴㖿싂꥕䬻䅮珂쉈煦칞〥⩥숨獗垱浲礩㴩曂䰣㝕迂⏂칗愶쉏숰딳玡싂窥쌫掩炘뭇㥋彤撿縪湱䄪䮱♮惂䍄⤸⽨쉁椷㈨牞㙠╎䶡迂櫂顥</w:t>
      </w:r>
      <w:r>
        <w:rPr/>
        <w:t>ⵠ</w:t>
      </w:r>
      <w:r>
        <w:rPr/>
        <w:t>毂䶮䨱㥔碩塘呷칾㯂悡总㉋湀㈹稯丱䞿䦩塢쵾戨䩑濃纏ꌭ</w:t>
      </w:r>
      <w:r>
        <w:rPr/>
        <w:t>ꔴ</w:t>
      </w:r>
      <w:r>
        <w:rPr/>
        <w:t>唫䈳䊥딳꥞ꅾ婦䠰喿쉺춣뭥挰硦㦮唸ꥣ摯</w:t>
      </w:r>
      <w:r>
        <w:rPr/>
        <w:t>꧂</w:t>
      </w:r>
      <w:r>
        <w:rPr/>
        <w:t>䡯恚獍书恶奉䄻싂柎卂䡮칎绂⥰甭⩫쉱燂庬⩨┪况⮥㍢䥦쉔䳂䖘劻捾揂珂싂쉡㭾哂毂䡳滂걩䶬偾䌶㏂⩎</w:t>
      </w:r>
      <w:r>
        <w:rPr/>
        <w:t>⡅</w:t>
      </w:r>
      <w:r>
        <w:rPr/>
        <w:t>쌸쵭挻瀺㩒淃</w:t>
      </w:r>
      <w:r>
        <w:rPr/>
        <w:t>⡀</w:t>
      </w:r>
      <w:r>
        <w:rPr/>
        <w:t>娺奂歋〸瞡쉷桩梣땾⹚潡揂䕳⭰夸村㥦挹┻㕧丨硠㝠노牦숤吺쉷쉧捈䭚싂婎楁獗㢵㑶㜤づ숶あ뾵垥狃쉴</w:t>
      </w:r>
      <w:r>
        <w:rPr/>
        <w:t>ⱌ</w:t>
      </w:r>
      <w:r>
        <w:rPr/>
        <w:t>㘽灇믂么䝃⦻彐䈽⽴츫幓</w:t>
      </w:r>
      <w:r>
        <w:rPr/>
        <w:t>⡫</w:t>
      </w:r>
      <w:r>
        <w:rPr/>
        <w:t>幪숷쉷奅긪䓍㡴⦡</w:t>
      </w:r>
      <w:r>
        <w:rPr/>
        <w:t>ꕇ</w:t>
      </w:r>
      <w:r>
        <w:rPr/>
        <w:t>㡄䛂棂彺䬽⥵浰㔫䓂⭬ꅊ</w:t>
      </w:r>
      <w:r>
        <w:rPr/>
        <w:t>Ⱘ</w:t>
      </w:r>
      <w:r>
        <w:rPr/>
        <w:t>䑁仂竂扰㙱婆⽌⥁徬〮</w:t>
      </w:r>
      <w:r>
        <w:rPr/>
        <w:t>⡢</w:t>
      </w:r>
      <w:r>
        <w:rPr/>
        <w:t>殬伱뿂摢㉶㙭磃祘䥳瑤㑅㜰吲숦彍仂쉪䉤㩂쉦乚牔硰뭴咘ꅐ곂参塠㩠촷䱦䱪⽮숶塄㡁걡怫頹╌</w:t>
      </w:r>
      <w:r>
        <w:rPr/>
        <w:t>⠲</w:t>
      </w:r>
      <w:r>
        <w:rPr/>
        <w:t>䰱题㙖</w:t>
      </w:r>
      <w:r>
        <w:rPr/>
        <w:t>ꤨ</w:t>
      </w:r>
      <w:r>
        <w:rPr/>
        <w:t>愤칂㭭䤯䫃嗂⨦極塣歳具瀲캣幅숨瑾䴱牶昣땇䵒⑇</w:t>
      </w:r>
      <w:r>
        <w:rPr/>
        <w:t>ⶏ</w:t>
      </w:r>
      <w:r>
        <w:rPr/>
        <w:t>䵘⯎烂䝇啩猦⩁쉔䘪⏂⺮嘺ヂ䏂椵昻柎擂サ暏숸㐦쉣㜣쏂稰</w:t>
      </w:r>
      <w:r>
        <w:rPr/>
        <w:t>ⶥ⭄</w:t>
      </w:r>
      <w:r>
        <w:rPr/>
        <w:t>慌窏숭颱䱤⼤䭙榬</w:t>
      </w:r>
      <w:r>
        <w:rPr/>
        <w:t>ꕁ</w:t>
      </w:r>
      <w:r>
        <w:rPr/>
        <w:t>䎥</w:t>
      </w:r>
      <w:r>
        <w:rPr/>
        <w:t>Ⱖ</w:t>
      </w:r>
      <w:r>
        <w:rPr/>
        <w:t>歯</w:t>
      </w:r>
      <w:r>
        <w:rPr/>
        <w:t>Ⱟ</w:t>
      </w:r>
      <w:r>
        <w:rPr/>
        <w:t>싂奙㝄倰쉎䥘摤⫎䤤梮截♲싂䤴喿슻갸窻摘こ㦵뾩⍞䜪樥ず平䁹⨩津슏㥸刳숴䧂恳䎡쉹顔䬦揂䵃輩䝈⑆㗂쉄湉</w:t>
      </w:r>
      <w:r>
        <w:rPr/>
        <w:t>⠊ⱀ</w:t>
      </w:r>
      <w:r>
        <w:rPr/>
        <w:t>桩쵧╢쉱摮瑲灩</w:t>
      </w:r>
      <w:r>
        <w:rPr/>
        <w:t>ꥁ</w:t>
      </w:r>
      <w:r>
        <w:rPr/>
        <w:t>橯䱣긪</w:t>
      </w:r>
      <w:r>
        <w:rPr/>
        <w:t>ⰷ</w:t>
      </w:r>
      <w:r>
        <w:rPr/>
        <w:t>䛂</w:t>
      </w:r>
      <w:r>
        <w:rPr/>
        <w:t>ꤣ</w:t>
      </w:r>
      <w:r>
        <w:rPr/>
        <w:t>숪쉟癑넰案䅲瑱숴</w:t>
      </w:r>
      <w:r>
        <w:rPr/>
        <w:t>ꕦ</w:t>
      </w:r>
      <w:r>
        <w:rPr/>
        <w:t>䨺䝂㉨䩟뿂䱒</w:t>
      </w:r>
      <w:r>
        <w:rPr/>
        <w:t>ⵐ</w:t>
      </w:r>
      <w:r>
        <w:rPr/>
        <w:t>橨幠扥纱焵暣䝀뭊䑌</w:t>
      </w:r>
      <w:r>
        <w:rPr/>
        <w:t>ⱦ</w:t>
      </w:r>
      <w:r>
        <w:rPr/>
        <w:t>址䱑睉䉶숫捬䙦䐬⩷싂朴┤旃佹㠬⎵슥칣墡䓂刪徥参矂瀸穲掣灊ꏍ㙤垮条獘싂⩇瘯䭁┳격㌻橈机㖡轺ㄬ堪⍂儭䐽䧂긵櫂</w:t>
      </w:r>
      <w:r>
        <w:rPr/>
        <w:t>Ⱡ</w:t>
      </w:r>
      <w:r>
        <w:rPr/>
        <w:t>㭅⥩獾싂坉ꌥ</w:t>
      </w:r>
      <w:r>
        <w:rPr/>
        <w:t>ⰹ⪩</w:t>
      </w:r>
      <w:r>
        <w:rPr/>
        <w:t>桠쉙凂㬳〮䶘怯㷂ㄦ뽸琭ケ䙑㑑㍠搸畇ꅔ剎쉪䡅攱⍈쉢欪塮☹쉲湵쉲䥮瘪묽飂</w:t>
      </w:r>
      <w:r>
        <w:rPr/>
        <w:t>⡃</w:t>
      </w:r>
      <w:r>
        <w:rPr/>
        <w:t>彾瑒幹䑶祧玘噹긵爭쉪㘳畋</w:t>
      </w:r>
      <w:r>
        <w:rPr/>
        <w:t>꤭</w:t>
      </w:r>
      <w:r>
        <w:rPr/>
        <w:t>ꅾ砬䋎╒斘䡮偺䉎갵썷懃発报儱</w:t>
      </w:r>
      <w:r>
        <w:rPr/>
        <w:t>Ⱜ</w:t>
      </w:r>
      <w:r>
        <w:rPr/>
        <w:t>䩆杓卡㤫轌頬妏涣帩繉味싂爮땣㝯슘〈쉯吪剀㏎䰬搬⽬쉖䓂뽴⼹㈣歬婳뭙ꅁ匦佪䕶⼻⍇顐䨥楰璱坥䣂䠷</w:t>
      </w:r>
      <w:r>
        <w:rPr/>
        <w:t>Ⱳ</w:t>
      </w:r>
      <w:r>
        <w:rPr/>
        <w:t>廎ォ촵啈</w:t>
      </w:r>
      <w:r>
        <w:rPr/>
        <w:t>ꦩ</w:t>
      </w:r>
      <w:r>
        <w:rPr/>
        <w:t>涣쉯춵♬湰㕤䬴슣⪮䑫숷辘晵輺悬䙟癬㡏썦䙔㒵ꍲ㙏㕚⸭轋칭⤯楓㖵彖榡싎䧎磂呟總춿坖䤦么塍숦䷂啣䙬곂垻썍묯溣攭쉷姂敡㢿습患楃⤷根啡墥䉫숪슏㯂</w:t>
      </w:r>
      <w:r>
        <w:rPr/>
        <w:t>ꤵ</w:t>
      </w:r>
      <w:r>
        <w:rPr/>
        <w:t>匹숨婠㑦倲竂㔪飂䥸湈半⩟⏂䰨䍲ヂ嘲䄻䉈䱍堶䳂♰㙒佯䉨⥓浏㑁䉵搷䵫䰨⦥䕖䯂췂奢顾䡒쵍쉫⯂⍙灡⩣潓</w:t>
      </w:r>
      <w:r>
        <w:rPr/>
        <w:t>ꤽ</w:t>
      </w:r>
      <w:r>
        <w:rPr/>
        <w:t>䕀습㨪牤偱촻쉤媥㑡迎橾쉬捃睚䵹ꅫ쉀땣祁䈽瘰</w:t>
      </w:r>
      <w:r>
        <w:rPr/>
        <w:t>ꕸ</w:t>
      </w:r>
      <w:r>
        <w:rPr/>
        <w:t>汇숶썊㠱搪痂</w:t>
      </w:r>
      <w:r>
        <w:rPr/>
        <w:t>ⶩ</w:t>
      </w:r>
      <w:r>
        <w:rPr/>
        <w:t>칢뼤ꥩ婹ꆱ㡉네扤轔卾颿㔨㴮◂晨瑨䅺땁啊ꍑ帰</w:t>
      </w:r>
      <w:r>
        <w:rPr/>
        <w:t>ꤱ</w:t>
      </w:r>
      <w:r>
        <w:rPr/>
        <w:t>숤旂⑃之患╷ㅧ恸</w:t>
      </w:r>
      <w:r>
        <w:rPr/>
        <w:t>⡵</w:t>
      </w:r>
      <w:r>
        <w:rPr/>
        <w:t>쉬♢</w:t>
      </w:r>
      <w:r>
        <w:rPr/>
        <w:t>Ⳃ</w:t>
      </w:r>
      <w:r>
        <w:rPr/>
        <w:t>璏⥁愴䶘晸折䈸李剶㗂쏍䬶⪩轅⌸嘱꺮㨲⪡灠䍖╱㉊匱疿㍀쉁嘶㍶䀯堪</w:t>
      </w:r>
      <w:r>
        <w:rPr/>
        <w:t>꤬</w:t>
      </w:r>
      <w:r>
        <w:rPr/>
        <w:t>助㑲䥎슩礶</w:t>
      </w:r>
      <w:r>
        <w:rPr/>
        <w:t>ꦡ</w:t>
      </w:r>
      <w:r>
        <w:rPr/>
        <w:t>敷䘵㘦眮⨻쌵◂狎깴楑㴺强硴桎濂䀻숹ꥲ兺놩猽쉶母毂⧂㭒뽌主睦徏㇃길쉾⌺帶䩳떥㭲</w:t>
      </w:r>
      <w:r>
        <w:rPr/>
        <w:t>ꕎ</w:t>
      </w:r>
      <w:r>
        <w:rPr/>
        <w:t>頪쉤㉷쉥塶漯哂歑㵷獰쉥슩</w:t>
      </w:r>
      <w:r>
        <w:rPr/>
        <w:t>ⷂ</w:t>
      </w:r>
      <w:r>
        <w:rPr/>
        <w:t>兎牪䭙扥썧辡숥⩐囂䬻仂㬳䙳炵⴩玩㷂뭏烂眫噘瀥僂쉍婤戯氊쵅䴷쉵濂堻Ⓜ灭憡佱櫂䰬䤭䛂䩶䭀噟乡</w:t>
      </w:r>
      <w:r>
        <w:rPr/>
        <w:t>ꤶ</w:t>
      </w:r>
      <w:r>
        <w:rPr/>
        <w:t>䌽ㅭ㞏싂슥㩅䘺㘪医㊣䤲쉦皵〨㕧㡖䟂㝍</w:t>
      </w:r>
      <w:r>
        <w:rPr/>
        <w:t>⡵</w:t>
      </w:r>
      <w:r>
        <w:rPr/>
        <w:t>䂿埂䩎䟂</w:t>
      </w:r>
      <w:r>
        <w:rPr/>
        <w:t>ⴭ</w:t>
      </w:r>
      <w:r>
        <w:rPr/>
        <w:t>僂쵹䭺⥇쉄曂╾䅍敇敫ꥢ冱묷쉤㷂㓂㥏</w:t>
      </w:r>
      <w:r>
        <w:rPr/>
        <w:t>ꗃ⨶</w:t>
      </w:r>
      <w:r>
        <w:rPr/>
        <w:t>伸</w:t>
      </w:r>
      <w:r>
        <w:rPr/>
        <w:t>ⳃ</w:t>
      </w:r>
      <w:r>
        <w:rPr/>
        <w:t>繢祷療杶䴵唤쉳</w:t>
      </w:r>
      <w:r>
        <w:rPr/>
        <w:t>ꗂ</w:t>
      </w:r>
      <w:r>
        <w:rPr/>
        <w:t>畭兘䧂묨圱慄</w:t>
      </w:r>
      <w:r>
        <w:rPr/>
        <w:t>ꖵ</w:t>
      </w:r>
      <w:r>
        <w:rPr/>
        <w:t>汹䛃䈱牶묷游䍆칀슏䡚揂椹䰴伩嘻㠶기䤪湫</w:t>
      </w:r>
      <w:r>
        <w:rPr/>
        <w:t>⣂</w:t>
      </w:r>
      <w:r>
        <w:rPr/>
        <w:t>ꖱ</w:t>
      </w:r>
      <w:r>
        <w:rPr/>
        <w:t>慠嫂쉥⚬㵉輲凂穱䘦磂䄻坰䗍</w:t>
      </w:r>
      <w:r>
        <w:rPr/>
        <w:t>ⴵ</w:t>
      </w:r>
      <w:r>
        <w:rPr/>
        <w:t>帯櫍땬捩</w:t>
      </w:r>
      <w:r>
        <w:rPr/>
        <w:t>ꕍ</w:t>
      </w:r>
      <w:r>
        <w:rPr/>
        <w:t>뽊뭹습Ⓜ깱쉅湆떿啗磂⩧㧂뼥뽂徘䴯슩깒䇂䈦捖⍉玡桅⩙ㅯ갦㥾╰煇ㅵ쉘侱㪏页긴栺ꌹ㫂습싃⑾</w:t>
      </w:r>
      <w:r>
        <w:rPr/>
        <w:t>ꥆ</w:t>
      </w:r>
      <w:r>
        <w:rPr/>
        <w:t>晧咬쉥⤳䘸畠敆숹牙䝎ꥲ⿎䁞녦灠噄槂橩搲嘣㬥⨨輬坲㐺뾏慆㐻넷剋挦穲⑸</w:t>
      </w:r>
      <w:r>
        <w:rPr/>
        <w:t>ꦣ</w:t>
      </w:r>
      <w:r>
        <w:rPr/>
        <w:t>㑞쉸冩뿂긣쉀⯎刱䤫뇂歚眴䝙㥠쵨䈺뭫ッ䏍칌哂䡊䛃䅎䎣呶⨶㍠怶敔⥤䂿쉠泂㒵垿䨵⺘汅剭묣慲⭧彳歺깓⍺⸵曂婬쉂㕟⬪⥩䉪뗎쉇␲썄搱슣⸦扺嘶㵉⭟猺砵睆땡摨摙뾻긽㒻䬳꤮势楮柎獬⩭氯㓂棃佭㍍敎쉌溣♱檥䳎촶㎿飂㘤䏂嘸ꍆ湡⹤䕸쉨杄穊䨭䡖敔湗绂爮㍹⩤⽴⌫坐匬昰쉹潳⑥</w:t>
      </w:r>
      <w:r>
        <w:rPr/>
        <w:t>Ⱖ</w:t>
      </w:r>
      <w:r>
        <w:rPr/>
        <w:t>楶慺憮䁍揂獳</w:t>
      </w:r>
      <w:r>
        <w:rPr/>
        <w:t>⠣</w:t>
      </w:r>
      <w:r>
        <w:rPr/>
        <w:t>䧂呚䑐硆頩丱幄㥍쉑剾歯䝣㑢轒瑥痂扣▱奃⹫춮汅䁄쉕㎩쉰䐮㙟䥾䕞慊滂獾㍖卌硅妩쉫橐싂灏싂奦㌫䡇㍪긱쵋</w:t>
      </w:r>
      <w:r>
        <w:rPr/>
        <w:t>ꤺ</w:t>
      </w:r>
      <w:r>
        <w:rPr/>
        <w:t>判⬽싂橌䱏矂⤶呃玥晎䘣硭쉥儩䂥烂顭뭗㕮뭑慏䭹奭⭋牚冏睒斮㈮绂栬擂壍具琩捵⽩촪瀪쉇䑉ꇂ㌴歃䚩ꏂ⼩䶵稰樨㙢⼩ꥡ欣쵾车쉦柂䦏繸뭶쉤幈컂⩬桴㊱⌦穆潧숤圪畔憩</w:t>
      </w:r>
      <w:r>
        <w:rPr/>
        <w:t>ⵄ</w:t>
      </w:r>
      <w:r>
        <w:rPr/>
        <w:t>楖䑲쉈僂묻싂㫂䵕㝶㵺焺䐩䳃쉏</w:t>
      </w:r>
      <w:r>
        <w:rPr/>
        <w:t>ꦻ</w:t>
      </w:r>
      <w:r>
        <w:rPr/>
        <w:t>䲩礮嗂卸묤쵀畟題╎毂燂津⫂䡇椩湌ꆩ琨슘䁣䩧稻䎥䡫牗嗂⤵佐</w:t>
      </w:r>
      <w:r>
        <w:rPr/>
        <w:t>⣂</w:t>
      </w:r>
      <w:r>
        <w:rPr/>
        <w:t>ꤤ</w:t>
      </w:r>
      <w:r>
        <w:rPr/>
        <w:t>쵷ㅸ㑀ꆱꌴ庬䫂⹕祉깳⯂猴廂䍚</w:t>
      </w:r>
      <w:r>
        <w:rPr/>
        <w:t>ⷂ</w:t>
      </w:r>
      <w:r>
        <w:rPr/>
        <w:t>吲牠⬊淂参哂쉎쵡㷂⍯煩䍓⭚ꍁ䴷挪绂䉭</w:t>
      </w:r>
      <w:r>
        <w:rPr/>
        <w:t>ⵥ⫃</w:t>
      </w:r>
      <w:r>
        <w:rPr/>
        <w:t>㪩涵亩숫슩䅊䘯㉮皵㭒</w:t>
      </w:r>
      <w:r>
        <w:rPr/>
        <w:t>ⷂ</w:t>
      </w:r>
      <w:r>
        <w:rPr/>
        <w:t>걀䛎⵶㦻刦칤彨商⏂㛂暮㑈쉪쉦䟂厮挩䴣䏂甶㜪䵬凂</w:t>
      </w:r>
      <w:r>
        <w:rPr/>
        <w:t>⢮</w:t>
      </w:r>
      <w:r>
        <w:rPr/>
        <w:t>接氵ヂ慴뭅䌺뽺灥䩟佤䗂教泂</w:t>
      </w:r>
      <w:r>
        <w:rPr/>
        <w:t>⢮</w:t>
      </w:r>
      <w:r>
        <w:rPr/>
        <w:t>瑲ꥺ⹄쉇株썣呰깈칅圹䅤숣稵녫䴶㍔㈥䱠쉍䡭礹⎥礹淃쉃㡷</w:t>
      </w:r>
      <w:r>
        <w:rPr/>
        <w:t>ꕈ⩀</w:t>
      </w:r>
      <w:r>
        <w:rPr/>
        <w:t>숽칐欹睈䑄①瓍⸷䱰〵㞬</w:t>
      </w:r>
      <w:r>
        <w:rPr/>
        <w:t>⡊</w:t>
      </w:r>
      <w:r>
        <w:rPr/>
        <w:t>痂땶㝑扩겣截稹쉕ꆘ匪甲쌫潺㥗亻䁞秂天숬䀭쉁洨厩⽹顔婫稦繗侩숪♸湚䀪奅噶㭍囂呪癩ꏎ㥏놏斥励뼫轷㌬</w:t>
      </w:r>
      <w:r>
        <w:rPr/>
        <w:t>ꔫ</w:t>
      </w:r>
      <w:r>
        <w:rPr/>
        <w:t>㪱습쵩슱怳挰副橨㚿塸杈㵴䕭榏㥧䑨㭹⤽撩䤦</w:t>
      </w:r>
      <w:r>
        <w:rPr/>
        <w:t>⡌</w:t>
      </w:r>
      <w:r>
        <w:rPr/>
        <w:t>쉣㌪갤⩖ꍉ幚숯쉦㓎礫眯⑃㉺䅈ꅑ坋敓帬썌懂숣</w:t>
      </w:r>
      <w:r>
        <w:rPr/>
        <w:t>ꗂ</w:t>
      </w:r>
      <w:r>
        <w:rPr/>
        <w:t>䡹勂桂愣칸玬⭡䵫䓂潬㵕㒣쉣슱䶬啵畍⼩爬偶禩㥂㣂</w:t>
      </w:r>
      <w:r>
        <w:rPr/>
        <w:t>⡧</w:t>
      </w:r>
      <w:r>
        <w:rPr/>
        <w:t>唲㌳ꎡ녴⹹䋂幍囂敄뭌쌬쉮擂㞮ㅱ쉤䚘䵑亱挦⫂偁喬䑉伬唰瀰쉡促쉯吪痂䑭⍭噟橫</w:t>
      </w:r>
      <w:r>
        <w:rPr/>
        <w:t>ꕮ</w:t>
      </w:r>
      <w:r>
        <w:rPr/>
        <w:t>獷䡣⹀⨪犿浸⥚圳ꄶ眵떿슻슡澡슿숱䜸擃㴫쏂禣㪮슣忂輣烂쵯뭡䑡⨴䅶廃晲䥄⫃슬顠㝥ꍸ</w:t>
      </w:r>
      <w:r>
        <w:rPr/>
        <w:t>ꕶ</w:t>
      </w:r>
      <w:r>
        <w:rPr/>
        <w:t>깨䆩뭢牍禵滂涱╉썍圪禱䈴強┸灥숸熬뼶䇂쉥祎六═辬榥堣㓂⍱辬⨱㐬䇂摒䰻顾</w:t>
      </w:r>
      <w:r>
        <w:rPr/>
        <w:t>ꕪ</w:t>
      </w:r>
      <w:r>
        <w:rPr/>
        <w:t>畵쉹뼺喬</w:t>
      </w:r>
      <w:r>
        <w:rPr/>
        <w:t>ⵊ</w:t>
      </w:r>
      <w:r>
        <w:rPr/>
        <w:t>問㞏欩䱤⤫꺻䫂ꥺ儦췂傮</w:t>
      </w:r>
      <w:r>
        <w:rPr/>
        <w:t>ⵗ</w:t>
      </w:r>
      <w:r>
        <w:rPr/>
        <w:t>갥숪煰쉣싂칊稴旂䝆㑤</w:t>
      </w:r>
      <w:r>
        <w:rPr/>
        <w:t>꧂</w:t>
      </w:r>
      <w:r>
        <w:rPr/>
        <w:t>县啨塇眬佖깲㴸顗汥㤦╍〥橘ヂ썄䙞⥮婪漰呑슱獞쵇♘ꏂ則噅䡭쵥</w:t>
      </w:r>
      <w:r>
        <w:rPr/>
        <w:t>ꦬ</w:t>
      </w:r>
      <w:r>
        <w:rPr/>
        <w:t>쵞⚵숷卟깁栥繪奁砵숤佞塬</w:t>
      </w:r>
      <w:r>
        <w:rPr/>
        <w:t>Ⱚ</w:t>
      </w:r>
      <w:r>
        <w:rPr/>
        <w:t>쉐湞碡樴츶㙌</w:t>
      </w:r>
      <w:r>
        <w:rPr/>
        <w:t>ꦩ</w:t>
      </w:r>
      <w:r>
        <w:rPr/>
        <w:t>偮楙〉⍴獊樣㐰痂䙩⩅噏춣ぺ⭶䣂睺摩未㉾ひ싂걀圮呇懂⥀</w:t>
      </w:r>
      <w:r>
        <w:rPr/>
        <w:t>ꦡ</w:t>
      </w:r>
      <w:r>
        <w:rPr/>
        <w:t>嗂⑍컍㍢瘥䝵䑸䪥걅採⼽⌲楀⭺⺵㩾浒轇穠し㠣睁ㅞ轋䓂痂礣㪣䭺㡺吷걸䩘攰㉗Ⓜ</w:t>
      </w:r>
      <w:r>
        <w:rPr/>
        <w:t>ꔭ⩡</w:t>
      </w:r>
      <w:r>
        <w:rPr/>
        <w:t>㍋瞻浵煓숵䰯쉆쉗喣济쉖뼯摮枥䊻獦䬷畲嚘攪썯⌦坬㍏冮䛂乵欻ꄹ灶</w:t>
      </w:r>
      <w:r>
        <w:rPr/>
        <w:t>⣂⚡</w:t>
      </w:r>
      <w:r>
        <w:rPr/>
        <w:t>䵕剣《⼵䑋轚煮㥟⍮㢘쉢♧慾싍꥔惂挱숥埂恊䩌玏㨩䣂숰䝀䔣㵂⻃쉷땂咩뽋㇂⍂焥失〨䥎樤䜫䑆ꥣⓂ뾥숱쉶獗轌뇂杗牗愭爬灯揂쉍畹檩</w:t>
      </w:r>
      <w:r>
        <w:rPr/>
        <w:t>⢱</w:t>
      </w:r>
      <w:r>
        <w:rPr/>
        <w:t>浕灱</w:t>
      </w:r>
      <w:r>
        <w:rPr/>
        <w:t>Ⲯ</w:t>
      </w:r>
      <w:r>
        <w:rPr/>
        <w:t>쉆</w:t>
      </w:r>
      <w:r>
        <w:rPr/>
        <w:t>ꥍ</w:t>
      </w:r>
      <w:r>
        <w:rPr/>
        <w:t>匰ㅏ뭤䝘걺媩䌪扐瀻▬</w:t>
      </w:r>
      <w:r>
        <w:rPr/>
        <w:t>ⴴꥈ</w:t>
      </w:r>
      <w:r>
        <w:rPr/>
        <w:t>ꆩ磂㷂㟂깗䝰䩹컂恈晷扵㛂</w:t>
      </w:r>
      <w:r>
        <w:rPr/>
        <w:t>⣂</w:t>
      </w:r>
      <w:r>
        <w:rPr/>
        <w:t>湭⹩牃噕旂쌵咏쉓硶唽ꍡ⍎煗ㅌ汈㗂婁싂</w:t>
      </w:r>
      <w:r>
        <w:rPr/>
        <w:t>⡍</w:t>
      </w:r>
      <w:r>
        <w:rPr/>
        <w:t>숻싂繵轣儨喬ꅘ瑫晣㨱싂ꍄ⩳숤ꅓ暩컂䐭䀹睁⭍縳쉞♾味憬浯㕾넨弹㔴扚礵㘲呾秂숨쉂㭶놘䵑㑞昫쉬㵚癰컂</w:t>
      </w:r>
      <w:r>
        <w:rPr/>
        <w:t>ꤶ</w:t>
      </w:r>
      <w:r>
        <w:rPr/>
        <w:t>横江</w:t>
      </w:r>
      <w:r>
        <w:rPr/>
        <w:t>⡒</w:t>
      </w:r>
      <w:r>
        <w:rPr/>
        <w:t>咮㍣剰牋檏㨪娸䬶杵愫녱〰</w:t>
      </w:r>
      <w:r>
        <w:rPr/>
        <w:t>ꥇ</w:t>
      </w:r>
      <w:r>
        <w:rPr/>
        <w:t>帩卤뭤숳欰け轶柍搣偱䐪洪</w:t>
      </w:r>
      <w:r>
        <w:rPr/>
        <w:t>⡦</w:t>
      </w:r>
      <w:r>
        <w:rPr/>
        <w:t>㪱깂砮쉱㍚価撩⩏놡偌♋假否㙤䄪啔癢⨺㙭歭╁䡁呌䞵繮㢥슿넥柎佯則쉖딬歈汑顏뿍쵫勂㝤걲䉏〣슩걧眶呍核氱䝓穣乂깲⥧渷瀻㭆昬䨸夹欨佱皮㠹慦뾣㕢圫㈺⵬믂橪呍䖥</w:t>
      </w:r>
      <w:r>
        <w:rPr/>
        <w:t>ꦏ</w:t>
      </w:r>
      <w:r>
        <w:rPr/>
        <w:t>⡸</w:t>
      </w:r>
      <w:r>
        <w:rPr/>
        <w:t>쉅䠮⸶땸婑긲녍睓䚱䭀썪倪㕎㡩轶갥绂玡쉴칀ꥳ㉂収湕뇂⭎쉵卯㑗싎녠㕩歾㬭䨩䀰呦敌欯⑀䜷쉭敥晏쉞䰵ㅋ樹坺ꥯꎵㄦ䘮숰璩佑灑䑉轕</w:t>
      </w:r>
      <w:r>
        <w:rPr/>
        <w:t>ⱺ</w:t>
      </w:r>
      <w:r>
        <w:rPr/>
        <w:t>䍶獞䘵瑵癞㩓䱆樶滂</w:t>
      </w:r>
      <w:r>
        <w:rPr/>
        <w:t>ⵚ</w:t>
      </w:r>
      <w:r>
        <w:rPr/>
        <w:t>㥕㑤皬婲䘬歄廂㍎쉾撣⩧䘤硧歧桨</w:t>
      </w:r>
      <w:r>
        <w:rPr/>
        <w:t>ꦬ</w:t>
      </w:r>
      <w:r>
        <w:rPr/>
        <w:t>瘨潀堳兕欱瑇⍍䍾濂숻䙎ꅆ㑲槂你縮⬬氤楄딻㝟䨶㵸㤷ㅰ塬쉒</w:t>
      </w:r>
      <w:r>
        <w:rPr/>
        <w:t>ꥁ</w:t>
      </w:r>
      <w:r>
        <w:rPr/>
        <w:t>啳슣꺥쏂秂慍쉟瑊놻썄歩乁뽱䭱煍樴숹䒵敠牃伵攺</w:t>
      </w:r>
      <w:r>
        <w:rPr/>
        <w:t>ꗂ♪</w:t>
      </w:r>
      <w:r>
        <w:rPr/>
        <w:t>䱏뽬ꍘ㙊䉶䝸⪬卧挷묮딵슮戩䕲乾卟砣䉐싂숴獟쉷슣咵䱢껃◂</w:t>
      </w:r>
      <w:r>
        <w:rPr/>
        <w:t>ꕾ</w:t>
      </w:r>
      <w:r>
        <w:rPr/>
        <w:t>걑㬪婕츶숽뭠ꌽ弰栺㡘啱甤싂ꥵ쉓昽䕷朥串ꌭ幹歃顾慺䭲歓㭔춮揂橎</w:t>
      </w:r>
      <w:r>
        <w:rPr/>
        <w:t>ⱓ</w:t>
      </w:r>
      <w:r>
        <w:rPr/>
        <w:t>慦⥱⼯碘㡉顒䯂攱䣎넥䋍㩟婱</w:t>
      </w:r>
      <w:r>
        <w:rPr/>
        <w:t>ꗂ</w:t>
      </w:r>
      <w:r>
        <w:rPr/>
        <w:t>顣♨⩩歇ヂ渰繂塀ꥵ顺쉩祵檣⾥㜶숵礷⼹숣歑瀥깰䂱拂걥ꍗ</w:t>
      </w:r>
      <w:r>
        <w:rPr/>
        <w:t>ꥄ</w:t>
      </w:r>
      <w:r>
        <w:rPr/>
        <w:t>ⰽ</w:t>
      </w:r>
      <w:r>
        <w:rPr/>
        <w:t>癇擎橷潚咻䀩彯⹩敚杞潱</w:t>
      </w:r>
      <w:r>
        <w:rPr/>
        <w:t>ꥋ</w:t>
      </w:r>
      <w:r>
        <w:rPr/>
        <w:t>쉊匊狂サ싂権佘걒攷䱠䡖柂뾣숹</w:t>
      </w:r>
      <w:r>
        <w:rPr/>
        <w:t>⡊</w:t>
      </w:r>
      <w:r>
        <w:rPr/>
        <w:t>㭸㵈剎怭싂嫂썴輸ㄨ뼷攵</w:t>
      </w:r>
      <w:r>
        <w:rPr/>
        <w:t>⡄</w:t>
      </w:r>
      <w:r>
        <w:rPr/>
        <w:t>ꤩ</w:t>
      </w:r>
      <w:r>
        <w:rPr/>
        <w:t>刴飂ꄥ敍⨩䒻겣㩍ꌪ坢䭩숵潌숴</w:t>
      </w:r>
      <w:r>
        <w:rPr/>
        <w:t>Ⲙ</w:t>
      </w:r>
      <w:r>
        <w:rPr/>
        <w:t>撡夺㋂⥳⩕劣⚡</w:t>
      </w:r>
      <w:r>
        <w:rPr/>
        <w:t>Ɑ</w:t>
      </w:r>
      <w:r>
        <w:rPr/>
        <w:t>㑓ꥵ硗숵㢏幀渫ざ</w:t>
      </w:r>
      <w:r>
        <w:rPr/>
        <w:t>ⵆ♵⮬</w:t>
      </w:r>
      <w:r>
        <w:rPr/>
        <w:t>ⲱ</w:t>
      </w:r>
      <w:r>
        <w:rPr/>
        <w:t>こ놏ꎱ㷂䀷</w:t>
      </w:r>
      <w:r>
        <w:rPr/>
        <w:t>ꤱ</w:t>
      </w:r>
      <w:r>
        <w:rPr/>
        <w:t>栯母㋂⧂캿⸽棂캮숪싂⿎㑑太㏂奅欪깦뗂渺㈽疮皩徱䀨ꄵ浰亵场灩⼺䕤偪拂⪏硄牲땧栥榵歟姂桕䡉쉂뇂㡍凂쉊だ卑䴻⺏떘뽮숴⭇♭쉯痎쉋싂汍疩䵫汮禱䔸뮱⽃뼪䬲습睈ォ焸䂡䩗䪏捙</w:t>
      </w:r>
      <w:r>
        <w:rPr/>
        <w:t>⡤⩕</w:t>
      </w:r>
      <w:r>
        <w:rPr/>
        <w:t>䖡⹇殩䀤呱牱쉤䩌灈癢쉊⫂쉏穓㍵硬婞偠䈪偢窏轸뽑䡠⹹</w:t>
      </w:r>
      <w:r>
        <w:rPr/>
        <w:t>ⵯ</w:t>
      </w:r>
      <w:r>
        <w:rPr/>
        <w:t>佹䪣썔ぎ쉌김秂</w:t>
      </w:r>
      <w:r>
        <w:rPr/>
        <w:t>꤯</w:t>
      </w:r>
      <w:r>
        <w:rPr/>
        <w:t>牡쉾㨰</w:t>
      </w:r>
      <w:r>
        <w:rPr/>
        <w:t>ⵍ</w:t>
      </w:r>
      <w:r>
        <w:rPr/>
        <w:t>术</w:t>
      </w:r>
      <w:r>
        <w:rPr/>
        <w:t>ꥋ⹳䷂</w:t>
      </w:r>
      <w:r>
        <w:rPr/>
        <w:t>卡婋獩㉨⍯救單繨꥙쉭䦿㒩額橴塂㘤迂쉤偷㬹䱵⹨佪</w:t>
      </w:r>
      <w:r>
        <w:rPr/>
        <w:t>ⱊ⑵</w:t>
      </w:r>
      <w:r>
        <w:rPr/>
        <w:t>슩☰숬䤴坙怨쉲潌⭑塅쉗嗂愹䅡䩄◂坈숤灞쉏轱徱㐸</w:t>
      </w:r>
      <w:r>
        <w:rPr/>
        <w:t>ꕔ</w:t>
      </w:r>
      <w:r>
        <w:rPr/>
        <w:t>琰兕숶䠺先琴扥䅘䊩䍫䮘䍳ꥥ䉢믂睥䉅繌䡊唥棂撻⥸儩쉉䱋</w:t>
      </w:r>
      <w:r>
        <w:rPr/>
        <w:t>ⴣ</w:t>
      </w:r>
      <w:r>
        <w:rPr/>
        <w:t>䦵ォ卣ꄭ╉ꌴ愲⼳쉲쉓硲䊻숱庥㕳歳皥捫䕨</w:t>
      </w:r>
      <w:r>
        <w:rPr/>
        <w:t>⡵</w:t>
      </w:r>
      <w:r>
        <w:rPr/>
        <w:t>䁅싂</w:t>
      </w:r>
      <w:r>
        <w:rPr/>
        <w:t>⡵</w:t>
      </w:r>
      <w:r>
        <w:rPr/>
        <w:t>喘掻⪿싎塬涱䑵䡍䓂橎䬻歃곃䱘䡺⩦쉊兊⯂澬䵍噚뭗䡈睔쉈繚婎ꎵ㤨珍僂渳瀭침烂丩⩚挦㭙⥪妩쉮</w:t>
      </w:r>
      <w:r>
        <w:rPr/>
        <w:t>꧂</w:t>
      </w:r>
      <w:r>
        <w:rPr/>
        <w:t>쉱炩偠쉤繎㠲쉠ꎥ倩辱걍帤숬㟂싂⼲硈㐰숲⑭礶啑㝔昤⸮췂瑧慢影晘뭺ꥩ㒱</w:t>
      </w:r>
      <w:r>
        <w:rPr/>
        <w:t>ⱃ</w:t>
      </w:r>
      <w:r>
        <w:rPr/>
        <w:t>央쉦넦㭏䭴儳慐塙顩ㅧ䝐깷搷⩨⾡쉾浸㌴捚쉉ꌭ斣揂敢쉵䈮쉡䎩牋楾㠩樶⒡㖬繅塘싂㡋⩅슘偓썐㕉㥦싂┦彭睧伳</w:t>
      </w:r>
      <w:r>
        <w:rPr/>
        <w:t>Ⱖ</w:t>
      </w:r>
      <w:r>
        <w:rPr/>
        <w:t>숸唤捋䙭쉇橸习㨭</w:t>
      </w:r>
      <w:r>
        <w:rPr/>
        <w:t>ⰵ♕</w:t>
      </w:r>
      <w:r>
        <w:rPr/>
        <w:t>癉ꥮ廂䕐潴睴颱瀸便촤⼴ꅾ䤳杹䋃䅷棂쎏㘴ㅨ⹃捃刻呉捃⏂で牊쉋</w:t>
      </w:r>
      <w:r>
        <w:rPr/>
        <w:t>ꥂ</w:t>
      </w:r>
      <w:r>
        <w:rPr/>
        <w:t>ꍏ䂣쌭쉶繲哂砭습숽帻쉥癄⨦䦩ㅢ浰䞩䴥㍡眯䝺䫂稱圩┬ㅊ㇂싂䮻繚䅶扁攺效녫潗㠪敪⺵爱䳂</w:t>
      </w:r>
      <w:r>
        <w:rPr/>
        <w:t>ꔬ</w:t>
      </w:r>
      <w:r>
        <w:rPr/>
        <w:t>塠㒵⿂杍潵昣㝊庿䎻䩢쉢侵頊☵⥔㜦塺棂䯂坬擂㍇淂厏噹㵲桯椽녨硖⴮䡌쉯ㅖ獧枩慚ㅐ廂㑀䴴숫㵟ꏍ썔쏂帪</w:t>
      </w:r>
      <w:r>
        <w:rPr/>
        <w:t>ꦡ</w:t>
      </w:r>
      <w:r>
        <w:rPr/>
        <w:t>㐪䅫♩睖䷂꺘쉯偾쉍㨣倱牊</w:t>
      </w:r>
      <w:r>
        <w:rPr/>
        <w:t>꧂</w:t>
      </w:r>
      <w:r>
        <w:rPr/>
        <w:t>䕴䙴쉋슣</w:t>
      </w:r>
      <w:r>
        <w:rPr/>
        <w:t>⡶</w:t>
      </w:r>
      <w:r>
        <w:rPr/>
        <w:t>䅖뭚㴬쉁浂㌪ꅑ숮䈫⻂强⭯㑋彈轎⩈眻쉑㝒╵樺樵</w:t>
      </w:r>
      <w:r>
        <w:rPr/>
        <w:t>⡷</w:t>
      </w:r>
      <w:r>
        <w:rPr/>
        <w:t>噩ꅔ楑쉋⥹㩲䧎쉇䑳乞ꎣ♂扸牑圮</w:t>
      </w:r>
      <w:r>
        <w:rPr/>
        <w:t>⢩</w:t>
      </w:r>
      <w:r>
        <w:rPr/>
        <w:t>㝭쉣㙗佢㛂瘲墩䕚䙾涡庩晟婸婩杴佗橨㭊愻竂</w:t>
      </w:r>
      <w:r>
        <w:rPr/>
        <w:t>⠪</w:t>
      </w:r>
      <w:r>
        <w:rPr/>
        <w:t>㑢⍴꺩</w:t>
      </w:r>
      <w:r>
        <w:rPr/>
        <w:t>⣎</w:t>
      </w:r>
      <w:r>
        <w:rPr/>
        <w:t>겮㈰긹넸乏</w:t>
      </w:r>
      <w:r>
        <w:rPr/>
        <w:t>꧂</w:t>
      </w:r>
      <w:r>
        <w:rPr/>
        <w:t>炱</w:t>
      </w:r>
      <w:r>
        <w:rPr/>
        <w:t>ꦻ</w:t>
      </w:r>
      <w:r>
        <w:rPr/>
        <w:t>ꄸ勂㬣低⥤䖿煾쉉幓ꥩ母싂楎奮</w:t>
      </w:r>
      <w:r>
        <w:rPr/>
        <w:t>ꕀ</w:t>
      </w:r>
      <w:r>
        <w:rPr/>
        <w:t>㗂䩌㑟⫂쉣㍷呵</w:t>
      </w:r>
      <w:r>
        <w:rPr/>
        <w:t>⢻</w:t>
      </w:r>
      <w:r>
        <w:rPr/>
        <w:t>刮슏긵剚⵪⵸슡愽樲䅃灓卸櫂噰母␯⿃䆱곎灩歀숽繎ꍖ碬敯걄◂䐶繫䨣췎楒䳂䘣䉋䡙噚硢䴬忍䝞㝰㝎숸㌩슻</w:t>
      </w:r>
      <w:r>
        <w:rPr/>
        <w:t>꤭</w:t>
      </w:r>
      <w:r>
        <w:rPr/>
        <w:t>걢녡䓂㩌稱䨳〲䮩긳뽮沮䇍潙䭳⼩ꍠ塲쉃䭏슻㎘뿂数䍫</w:t>
      </w:r>
      <w:r>
        <w:rPr/>
        <w:t>ꕦ</w:t>
      </w:r>
      <w:r>
        <w:rPr/>
        <w:t>⼬⸤뭹浫䉮쎮噪湨⩓啓愦熥</w:t>
      </w:r>
      <w:r>
        <w:rPr/>
        <w:t>⡒</w:t>
      </w:r>
      <w:r>
        <w:rPr/>
        <w:t>㉦쉟猸쉢氹ㆡ弻媻</w:t>
      </w:r>
      <w:r>
        <w:rPr/>
        <w:t>ⵅ</w:t>
      </w:r>
      <w:r>
        <w:rPr/>
        <w:t>卮㑠Ⓜ숦湘䠵묷뗂狂捌杕㚮顟쵺슏䅃䥐乣游睐呑㉫쎩</w:t>
      </w:r>
      <w:r>
        <w:rPr/>
        <w:t>ꥅ</w:t>
      </w:r>
      <w:r>
        <w:rPr/>
        <w:t>㡐㈮䄱⩩㜹扎싂갹䵕瞻墮乑吵癌쉘幸ꌯ爤㕧⩊䣂</w:t>
      </w:r>
      <w:r>
        <w:rPr/>
        <w:t>ⶏ</w:t>
      </w:r>
      <w:r>
        <w:rPr/>
        <w:t>㊮㭍쉑玏쉯슩䑀㴻녹睪灢㡍匣쉚疥朽佺唪</w:t>
      </w:r>
      <w:r>
        <w:rPr/>
        <w:t>ꦩ</w:t>
      </w:r>
      <w:r>
        <w:rPr/>
        <w:t>塀㑵䝡㭵塏⌨洰▥敢</w:t>
      </w:r>
      <w:r>
        <w:rPr/>
        <w:t>ⴻ⥓</w:t>
      </w:r>
      <w:r>
        <w:rPr/>
        <w:t>癟ㅸ칪싍慡⿎楑겮슘䩟桰췍</w:t>
      </w:r>
      <w:r>
        <w:rPr/>
        <w:t>ꥀ</w:t>
      </w:r>
      <w:r>
        <w:rPr/>
        <w:t>ひ䠫⥃쏂䳂彗䠹㥆㟂䢬㗂춣穙濎뽞捇俎套䋂空㕮⵩唺쉭⩑祠䘴䝖썺璬歆</w:t>
      </w:r>
      <w:r>
        <w:rPr/>
        <w:t>ꦵ</w:t>
      </w:r>
      <w:r>
        <w:rPr/>
        <w:t>ꄬ噱쉂◂</w:t>
      </w:r>
      <w:r>
        <w:rPr/>
        <w:t>ꕇⷃ</w:t>
      </w:r>
      <w:r>
        <w:rPr/>
        <w:t>⽨债ㆵ晚兮㙒䵠♀瓂숪쉑兘凂쉾췃㥵硑丮兂걨株呡쉲杒繞층䗂숺뭙し⤶晁僂塧</w:t>
      </w:r>
      <w:r>
        <w:rPr/>
        <w:t>ꔫ</w:t>
      </w:r>
      <w:r>
        <w:rPr/>
        <w:t>灊顔桓㴳칐䉕⵳䄳⏃Ⓜ㖿杠칞땠䀬癪畆</w:t>
      </w:r>
      <w:r>
        <w:rPr/>
        <w:t>Ⱟ</w:t>
      </w:r>
      <w:r>
        <w:rPr/>
        <w:t>숴⨥䓃㩆〳⫃但싂焴佔뼮彞</w:t>
      </w:r>
      <w:r>
        <w:rPr/>
        <w:t>ꖏ</w:t>
      </w:r>
      <w:r>
        <w:rPr/>
        <w:t>匤匪딮奒呍浗剡忍䭨컂㦏歏勎癍㊬</w:t>
      </w:r>
      <w:r>
        <w:rPr/>
        <w:t>ꥌ</w:t>
      </w:r>
      <w:r>
        <w:rPr/>
        <w:t>祆㵰ォ㌽䁢煗뽷嘵</w:t>
      </w:r>
      <w:r>
        <w:rPr/>
        <w:t>ꖘꦘ</w:t>
      </w:r>
      <w:r>
        <w:rPr/>
        <w:t>㇂䭢摚摙坲帶</w:t>
      </w:r>
      <w:r>
        <w:rPr/>
        <w:t>Ⱳ</w:t>
      </w:r>
      <w:r>
        <w:rPr/>
        <w:t>㚿</w:t>
      </w:r>
      <w:r>
        <w:rPr/>
        <w:t>ꕞ</w:t>
      </w:r>
      <w:r>
        <w:rPr/>
        <w:t>燂稷</w:t>
      </w:r>
      <w:r>
        <w:rPr/>
        <w:t>⠯</w:t>
      </w:r>
      <w:r>
        <w:rPr/>
        <w:t>㕶婍䈶す숣戩劬捄⑓洭곂녘区㉴쵆뼨싂슿刲⩶瑲묹䙐㋂晶㮻슻㐶塞塚牵쵾ꅴ쉐煅䍔幍숊㪥쉬䱐㥔獑깳漳彎䚱㭄촨輣唪琴</w:t>
      </w:r>
      <w:r>
        <w:rPr/>
        <w:t>ⱎ</w:t>
      </w:r>
      <w:r>
        <w:rPr/>
        <w:t>啂㛂䥡嚵㵴兊습⨮뽅땹轥幕⸨奁唱番婟껂䙆쵌춵쉥⍆⽋嚬땋杫㡲堪惂갤妥☸頲⑯</w:t>
      </w:r>
      <w:r>
        <w:rPr/>
        <w:t>꤬</w:t>
      </w:r>
      <w:r>
        <w:rPr/>
        <w:t>硸</w:t>
      </w:r>
      <w:r>
        <w:rPr/>
        <w:t>⡇</w:t>
      </w:r>
      <w:r>
        <w:rPr/>
        <w:t>땑ㅨ䗍氣⪡╺浴櫂焩竂놘囂⦥딽偊쉹쉕刺칰䡎䥷圥㩎䥮帪灅⬵帹</w:t>
      </w:r>
      <w:r>
        <w:rPr/>
        <w:t>ꦏ</w:t>
      </w:r>
      <w:r>
        <w:rPr/>
        <w:t>唸歴欶摪帪嚏츯碡盂䟍㒣畺淂〸睢㩥庵旂䖏㝮䩰拂싂炬쉟☭硄䍲夳㑀╗瀵꤮⩅㌮뭱쉴촱칸䧂轮塩灙楋⦮杠呰惂⑹垬㩭潨攮剈祬</w:t>
      </w:r>
      <w:r>
        <w:rPr/>
        <w:t>ꔵ</w:t>
      </w:r>
      <w:r>
        <w:rPr/>
        <w:t>燎꺡䜨쉤⌷쉒㡳㵮愦</w:t>
      </w:r>
      <w:r>
        <w:rPr/>
        <w:t>ꦬ</w:t>
      </w:r>
      <w:r>
        <w:rPr/>
        <w:t>侬佘嗎䎩딺ぇ</w:t>
      </w:r>
      <w:r>
        <w:rPr/>
        <w:t>ꔷ</w:t>
      </w:r>
      <w:r>
        <w:rPr/>
        <w:t>挪歟쎩捵攸╯秂㴬彔ꆮ剨忂抿㠶쉚䭑呚燎䁸㭨㞣뽇♊䱅䥴癰갩獑溵㪣垘</w:t>
      </w:r>
      <w:r>
        <w:rPr/>
        <w:t>Ⱖ</w:t>
      </w:r>
      <w:r>
        <w:rPr/>
        <w:t>䟂桹쉥婾慠♠䅷彦쉏玏㩓</w:t>
      </w:r>
      <w:r>
        <w:rPr/>
        <w:t>ⵑ</w:t>
      </w:r>
      <w:r>
        <w:rPr/>
        <w:t>충뭍顎걢㈤䅊쉥ꍟ啩䡷㔰⬦㝢椩狎습䄶ㅀ⮩䬪䜦</w:t>
      </w:r>
      <w:r>
        <w:rPr/>
        <w:t>ꥅ</w:t>
      </w:r>
      <w:r>
        <w:rPr/>
        <w:t>棂걎꥖僂朶挤兄樭ꥮ炬숵ㆱ충뿂䨮幇乓去〪僂砨扑渴⪿䣂牏塉</w:t>
      </w:r>
      <w:r>
        <w:rPr/>
        <w:t>⣂⩑</w:t>
      </w:r>
      <w:r>
        <w:rPr/>
        <w:t>湲彟</w:t>
      </w:r>
      <w:r>
        <w:rPr/>
        <w:t>ⱹ</w:t>
      </w:r>
      <w:r>
        <w:rPr/>
        <w:t>潉仂䎣奈싂㝀숥桄⨣窿娦╶ꥣ⵴灴뼱숴歯♐彵䟍䥑</w:t>
      </w:r>
      <w:r>
        <w:rPr/>
        <w:t>ꕮ</w:t>
      </w:r>
      <w:r>
        <w:rPr/>
        <w:t>㩹䙢숶숣䕒ꍣ㨲樦㵩昣畄䙰䕠</w:t>
      </w:r>
      <w:r>
        <w:rPr/>
        <w:t>Ⱪ⡯</w:t>
      </w:r>
      <w:r>
        <w:rPr/>
        <w:t>渦녑놡걘䁃椣矂䘶녈⨪뽒帹卓杘㈸␱唥ꅲ畠ㆬ灯硙䰬㕵䃂恦刽ꥮ숪琰</w:t>
      </w:r>
      <w:r>
        <w:rPr/>
        <w:t>ꥐ</w:t>
      </w:r>
      <w:r>
        <w:rPr/>
        <w:t>칎㖮慾딮쉡숮䍰걕杴中礴뼸숮㠥⑞琣繤㗂䐫彏浸⭋숫恏兄卪㩔劘穧窩䵎匮⼥䠸䥕摀♖㵳</w:t>
      </w:r>
      <w:r>
        <w:rPr/>
        <w:t>꧂</w:t>
      </w:r>
      <w:r>
        <w:rPr/>
        <w:t>幠卣긦깤佃渣㔯暿嘭㔨⪥倵쉖奠놱뽁櫂奬氩煾껂吤숯疿佳浔꥚嘣祁兀啨♠</w:t>
      </w:r>
      <w:r>
        <w:rPr/>
        <w:t>ꥍ</w:t>
      </w:r>
      <w:r>
        <w:rPr/>
        <w:t>撩剈丫</w:t>
      </w:r>
      <w:r>
        <w:rPr/>
        <w:t>ꦡ</w:t>
      </w:r>
      <w:r>
        <w:rPr/>
        <w:t>갭儣쌪冻塨䳂ㄻ携녥娨䳂㑌䶱뭑啃䑤璩李ꥥ</w:t>
      </w:r>
      <w:r>
        <w:rPr/>
        <w:t>ꦱ</w:t>
      </w:r>
      <w:r>
        <w:rPr/>
        <w:t>䂘츦桡䈲矂녤僂敔♄떥䂡牂㛂埂晹䝂⮩妮吷츶琣⩁曂</w:t>
      </w:r>
      <w:r>
        <w:rPr/>
        <w:t>ꔯ</w:t>
      </w:r>
      <w:r>
        <w:rPr/>
        <w:t>欬瑗칢㕃橦潯걠</w:t>
      </w:r>
      <w:r>
        <w:rPr/>
        <w:t>ⷂ</w:t>
      </w:r>
      <w:r>
        <w:rPr/>
        <w:t>形咮ꍲ␶䕏歒飂绂婆片쏂땅何㭀</w:t>
      </w:r>
      <w:r>
        <w:rPr/>
        <w:t>⡘</w:t>
      </w:r>
      <w:r>
        <w:rPr/>
        <w:t>썡숪㐹㎱ヂ倥</w:t>
      </w:r>
      <w:r>
        <w:rPr/>
        <w:t>ⱺ</w:t>
      </w:r>
      <w:r>
        <w:rPr/>
        <w:t>䍏⬤湧쉭䁀頳天쏃䆮⩬攨㵅浓䱷昬恒㢮䍸㔭浂믂⹞</w:t>
      </w:r>
      <w:r>
        <w:rPr/>
        <w:t>꧂</w:t>
      </w:r>
      <w:r>
        <w:rPr/>
        <w:t>䭸奾쵅她쉇摳セ礵녱䉗㣂獈慵幈浣䙫촊싂숪칥嗃戹堸㡚彁摫木⭧녅䗂塌漣⑅♉獆潮䄨ぇ伻熵璻掵ㄲ顨ㅧ䂮♥瑩揂䖿┰輩♕쉔毂쉰쵸佌囂ꍐ氣무嗂毂쉨扒㠽穉䴵噇⚘灀奏䩗㕹䜹䱀⑖㥞</w:t>
      </w:r>
      <w:r>
        <w:rPr/>
        <w:t>ꕂ</w:t>
      </w:r>
      <w:r>
        <w:rPr/>
        <w:t>쉠슮硣㔮偦Ⓜ癠</w:t>
      </w:r>
      <w:r>
        <w:rPr/>
        <w:t>ⵣ</w:t>
      </w:r>
      <w:r>
        <w:rPr/>
        <w:t>猦쉡딬晔놘桡獎㉋汉绂⭵牢场區쉚</w:t>
      </w:r>
      <w:r>
        <w:rPr/>
        <w:t>ꥇ</w:t>
      </w:r>
      <w:r>
        <w:rPr/>
        <w:t>悡濂⫎</w:t>
      </w:r>
      <w:r>
        <w:rPr/>
        <w:t>ꤹ</w:t>
      </w:r>
      <w:r>
        <w:rPr/>
        <w:t>幑ㅲ抩㑵뽠쉐쉤㵕ꥺ殱♡坕伩䗂</w:t>
      </w:r>
      <w:r>
        <w:rPr/>
        <w:t>ⰵ</w:t>
      </w:r>
      <w:r>
        <w:rPr/>
        <w:t>ꎿ싂敯㚵碩墥쉆깺㥀捩ꎡ典㭫兞⥙쉸穓䃂⩞穊⑤帰촫嘩쉔妣쉌礫村㄰捰倪뭹塀祲么㵖祒ぇ깺奵䕰夨⑔⮱佪乏睶琱歑㑗剄楓䅪噑숪뾱煅⹊넮䋍␻辱瑔갣湍㑬㷂轰⴮轶쉲숺⏃</w:t>
      </w:r>
      <w:r>
        <w:rPr/>
        <w:t>⡲</w:t>
      </w:r>
      <w:r>
        <w:rPr/>
        <w:t>ꅯ䆱䰱⩬泍쉋弬娮找슡迂뽑湆欩쉋</w:t>
      </w:r>
      <w:r>
        <w:rPr/>
        <w:t>ⵘ</w:t>
      </w:r>
      <w:r>
        <w:rPr/>
        <w:t>忂⪻女廍䄻⥗㌬③伫乆㕌쎮칂瘱㈭湯㩯沩䀳싂䅃숮煲묹⽪㍺唷╥䇍ㄨ䫃쉍⏂䉘桔⩯辡☰䭤䭙떡塳婀</w:t>
      </w:r>
      <w:r>
        <w:rPr/>
        <w:t>Ȿ</w:t>
      </w:r>
      <w:r>
        <w:rPr/>
        <w:t>禘䋂坕砦㘶湃套彰⥾⩃䕑쉉ひ⹍</w:t>
      </w:r>
      <w:r>
        <w:rPr/>
        <w:t>꧂</w:t>
      </w:r>
      <w:r>
        <w:rPr/>
        <w:t>偔䨬⹫</w:t>
      </w:r>
      <w:r>
        <w:rPr/>
        <w:t>ⱨⱬ⩤</w:t>
      </w:r>
      <w:r>
        <w:rPr/>
        <w:t>㞥⥎</w:t>
      </w:r>
      <w:r>
        <w:rPr/>
        <w:t>ꤰ</w:t>
      </w:r>
      <w:r>
        <w:rPr/>
        <w:t>䌲썣䌺䪩䥬堰杢瞩</w:t>
      </w:r>
      <w:r>
        <w:rPr/>
        <w:t>ꥋ</w:t>
      </w:r>
      <w:r>
        <w:rPr/>
        <w:t>堬严썅ㄲ䣂䁊ꅑ瑩〣煌帺䝂䜻㛂츻妩哎⽢䵉桨⌬轫㥯㭀䣂忂穖捺敃ꅊ轊憣彤</w:t>
      </w:r>
      <w:r>
        <w:rPr/>
        <w:t>ⱁ</w:t>
      </w:r>
      <w:r>
        <w:rPr/>
        <w:t>땚睂꧎壂眣쉖恍⍁冻㧂</w:t>
      </w:r>
      <w:r>
        <w:rPr/>
        <w:t>ꤸ</w:t>
      </w:r>
      <w:r>
        <w:rPr/>
        <w:t>穳幱拂摅太帲㝔殱氬㍥㈺쉀䉍⩷숺项狂쉓䍪숤栥䇂䦥晉䦘ꍓ幢朻漨䨺䥈ㄩ敪㮥䥪墱徿뼻㡌쵬潾䈥瑇</w:t>
      </w:r>
      <w:r>
        <w:rPr/>
        <w:t>ⱙ</w:t>
      </w:r>
      <w:r>
        <w:rPr/>
        <w:t>䉚硁⩣⪘䐳奏殻睓㕬칡獾桥畋년⭾稺怨煤梮쉤쉷숬礪䓂쉩ꍞ槎깵沿</w:t>
      </w:r>
      <w:r>
        <w:rPr/>
        <w:t>ꤶ</w:t>
      </w:r>
      <w:r>
        <w:rPr/>
        <w:t>ⱓ</w:t>
      </w:r>
      <w:r>
        <w:rPr/>
        <w:t>ꤦ</w:t>
      </w:r>
      <w:r>
        <w:rPr/>
        <w:t>㵐碩숱禱呒祔桺噸嘳䕥㕔幚쉅睦</w:t>
      </w:r>
      <w:r>
        <w:rPr/>
        <w:t>ⵢ</w:t>
      </w:r>
      <w:r>
        <w:rPr/>
        <w:t>䚩櫍爥슘놱倽礬춏殩㍚摃兘깭䧂㘱䍆獇則䉂</w:t>
      </w:r>
      <w:r>
        <w:rPr/>
        <w:t>꧍</w:t>
      </w:r>
      <w:r>
        <w:rPr/>
        <w:t>忂轲ネ奰禥</w:t>
      </w:r>
      <w:r>
        <w:rPr/>
        <w:t>ⶵ</w:t>
      </w:r>
      <w:r>
        <w:rPr/>
        <w:t>仂싂煓싍琴㴹</w:t>
      </w:r>
      <w:r>
        <w:rPr/>
        <w:t>ꕏ</w:t>
      </w:r>
      <w:r>
        <w:rPr/>
        <w:t>슩⒏㑠⩦떡稰䙗恈</w:t>
      </w:r>
      <w:r>
        <w:rPr/>
        <w:t>ꦘ</w:t>
      </w:r>
      <w:r>
        <w:rPr/>
        <w:t>쉐凂嘤꥗쉹湃쉴焩쉰乚䭱뭍嘪婎䜸䔲愹㗂癰瑊潾㭠砲匤盂呚䃍䪻䑨쉦晰䶬⴪桰䓂幙正㙚塳䄮쉄䝘㑌內噱㬨㩤䞻</w:t>
      </w:r>
      <w:r>
        <w:rPr/>
        <w:t>ꤰ⎥</w:t>
      </w:r>
      <w:r>
        <w:rPr/>
        <w:t>㥚䅹攨㙬䁥厩繺䯍겮朊姍橢瀪䡄先張橈㠺䥯㶩甮扏ㅤ㬣硇摨쌺杶䦻悡䜺캱整긺</w:t>
      </w:r>
      <w:r>
        <w:rPr/>
        <w:t>ꕕ</w:t>
      </w:r>
      <w:r>
        <w:rPr/>
        <w:t>쉀揂⬸ꄩ㥎栨䑉䴷礤牓眵녁⑏ぐ㉠䍦扤䦥燂슣母瀬숣佧砪쉡盂⩋縷</w:t>
      </w:r>
      <w:r>
        <w:rPr/>
        <w:t>ⱓ</w:t>
      </w:r>
      <w:r>
        <w:rPr/>
        <w:t>梿奏⧂僂䠪䅢抏䨰</w:t>
      </w:r>
      <w:r>
        <w:rPr/>
        <w:t>Ⱜ⬤</w:t>
      </w:r>
      <w:r>
        <w:rPr/>
        <w:t>䃂步稻걞⍨湄싂榩㝲䵰ꆡ깱⿃䵳爫捨썡迂ㄸ㆏㐵䚣㭈ꌹ묶䩨䝳숽㭰䝫쉱┸䟂杤牄</w:t>
      </w:r>
      <w:r>
        <w:rPr/>
        <w:t>꧂</w:t>
      </w:r>
      <w:r>
        <w:rPr/>
        <w:t>汚⽸厱㤭㫃⩘彩숣䤥䑋抏硎㍉䬹恥猶䠯娭쉆㬦助⹧抏物偤找啇歧扙穦卡</w:t>
      </w:r>
      <w:r>
        <w:rPr/>
        <w:t>ꦮ</w:t>
      </w:r>
      <w:r>
        <w:rPr/>
        <w:t>に癬㙪祾㠱╘獒忎䥘</w:t>
      </w:r>
      <w:r>
        <w:rPr/>
        <w:t>ⵤ</w:t>
      </w:r>
      <w:r>
        <w:rPr/>
        <w:t>숵쉺㏃⬽㌵㇎䴱⭀⍨䈹쉭숩復ㅆ쉣㩫獹캿싂㈬무떮娦楓堭柂湚欩䕅歾兣捌⴮堥全⩩栳稥噖슏뼭涬洳奕ㄨ깂㕸湺偘忂⥀쉴妩呇亵嗎旎彔扚숽㴻㓂檘䛂⤱</w:t>
      </w:r>
      <w:r>
        <w:rPr/>
        <w:t>⠽</w:t>
      </w:r>
      <w:r>
        <w:rPr/>
        <w:t>숷㉒䔻珃䡱仂匬䗂㭆년焽묷</w:t>
      </w:r>
      <w:r>
        <w:rPr/>
        <w:t>⡰</w:t>
      </w:r>
      <w:r>
        <w:rPr/>
        <w:t>厩瞣묹怪牍㑸㥴뼸䩅㟂㝣䦣嚮楁녊╢녶塧噊䎵楡嫍⩫湾椪收㈥쉶硵췂穲汓㭉⩑溏㗂㑩쉢</w:t>
      </w:r>
      <w:r>
        <w:rPr/>
        <w:t>ⱒ</w:t>
      </w:r>
      <w:r>
        <w:rPr/>
        <w:t>ぎ伭쵺摢걨쉨席싂坔毂熿姂쉮壃⏂繃갯䄭쉵쉊瑸⥯뽧唬㯂㔽共煏ꏂ</w:t>
      </w:r>
      <w:r>
        <w:rPr/>
        <w:t>ꕚ</w:t>
      </w:r>
      <w:r>
        <w:rPr/>
        <w:t>䈳㑕劏䭃㨨㋂쉙쵌⽤煂榿</w:t>
      </w:r>
      <w:r>
        <w:rPr/>
        <w:t>ꤨ</w:t>
      </w:r>
      <w:r>
        <w:rPr/>
        <w:t>㠱摵ꅺ濃묹</w:t>
      </w:r>
      <w:r>
        <w:rPr/>
        <w:t>⣂</w:t>
      </w:r>
      <w:r>
        <w:rPr/>
        <w:t>숥纮昺桦䅃칚卤䄣畹呋颱彥獓䢿뗂</w:t>
      </w:r>
      <w:r>
        <w:rPr/>
        <w:t>ⶱ</w:t>
      </w:r>
      <w:r>
        <w:rPr/>
        <w:t>体⹓で䭒坊녑怰涵伹▥⥓뭊䆩扮穂橸乵ꌭ슡愺숻</w:t>
      </w:r>
      <w:r>
        <w:rPr/>
        <w:t>ⴵ</w:t>
      </w:r>
      <w:r>
        <w:rPr/>
        <w:t>㗎싂穵梩슣劵戫ꌱ旂걵</w:t>
      </w:r>
      <w:r>
        <w:rPr/>
        <w:t>ꔶ</w:t>
      </w:r>
      <w:r>
        <w:rPr/>
        <w:t>楓╬딯氺澩♂묫撘녋⌺晞慾煬㠩䑐瞥睔뭧䍠⻂쉾</w:t>
      </w:r>
      <w:r>
        <w:rPr/>
        <w:t>ⲩ╩</w:t>
      </w:r>
      <w:r>
        <w:rPr/>
        <w:t>甹烂㭡欤⿍췂㭸皡䕗⭫슻쉰瘤䊘溩슮婀䈪쉥䠹</w:t>
      </w:r>
      <w:r>
        <w:rPr/>
        <w:t>ꖣ</w:t>
      </w:r>
      <w:r>
        <w:rPr/>
        <w:t>땬ㅋ欶슘⦱漷噐破䴲浸䚿㨲㘲쵨唬挺媻硉伹娹숪뭨♓穏촤칏╓晆칯</w:t>
      </w:r>
      <w:r>
        <w:rPr/>
        <w:t>ⵌ</w:t>
      </w:r>
      <w:r>
        <w:rPr/>
        <w:t>橞숭妿☳步拍ꅙ犻员㵊燎慟敢╎㤴祳䥒㩆䅓係</w:t>
      </w:r>
      <w:r>
        <w:rPr/>
        <w:t>ⴤ</w:t>
      </w:r>
      <w:r>
        <w:rPr/>
        <w:t>뗂뿂偂畮坒欭䝇榥瑂㩊▏楇</w:t>
      </w:r>
      <w:r>
        <w:rPr/>
        <w:t>ꗂ</w:t>
      </w:r>
      <w:r>
        <w:rPr/>
        <w:t>兯辩浶礤㤻摘輦䅔掵䜫呗恺仂䈸繲곂硦뗂䘶儺憱盂숪</w:t>
      </w:r>
      <w:r>
        <w:rPr/>
        <w:t>⡈</w:t>
      </w:r>
      <w:r>
        <w:rPr/>
        <w:t>呔⚥牠㥋Ⓧ帯</w:t>
      </w:r>
      <w:r>
        <w:rPr/>
        <w:t>ꔬ</w:t>
      </w:r>
      <w:r>
        <w:rPr/>
        <w:t>뼮栮썤砰睄穑⫂哎싂㡲彭祪ꅒ狂栊灃⌰ꍶ桂슱䡙숩ꌩ칆噩ㅴ㉈㭘僂兒⛂彠挭숹唨䥤⹪凂쉾</w:t>
      </w:r>
      <w:r>
        <w:rPr/>
        <w:t>ⱥ</w:t>
      </w:r>
      <w:r>
        <w:rPr/>
        <w:t>呏㭟礳㑲瘦ꄵ䭕爮㞮䍸椲䚿幵嗂⪬ꅅ八恉㓃奒䩋쉹㡃㯍⧂춵썊穳㬻幩捇</w:t>
      </w:r>
      <w:r>
        <w:rPr/>
        <w:t>ꤺ</w:t>
      </w:r>
      <w:r>
        <w:rPr/>
        <w:t>㌥㩬彸⑇쉴</w:t>
      </w:r>
      <w:r>
        <w:rPr/>
        <w:t>⡁</w:t>
      </w:r>
      <w:r>
        <w:rPr/>
        <w:t>椫䡌汷牺땖㕗䑳繈犬⪱㌤㔰焩䰪晑㭦⴨据숷輮湊</w:t>
      </w:r>
      <w:r>
        <w:rPr/>
        <w:t>ꤸ</w:t>
      </w:r>
      <w:r>
        <w:rPr/>
        <w:t>쉓㙫繙呧か␣⹦佴쉨坌扸淂깞䶩슩桐炣恩</w:t>
      </w:r>
      <w:r>
        <w:rPr/>
        <w:t>ꦱ</w:t>
      </w:r>
      <w:r>
        <w:rPr/>
        <w:t>싂礬䛂歺㑴쉘禿⍆⹁㝅䍟特栲䍵坳柎숵佘䝥塪㗂뮏㣂乂썘㙍썫姂㥹䣂㬸瀱敷슿싂升䩕瘱傿帤挰丮䦱睔棂㩦奓佯攪璩涮媥濂猹匰묱䈰憩甭㟃汲숪┬</w:t>
      </w:r>
      <w:r>
        <w:rPr/>
        <w:t>ꕹ</w:t>
      </w:r>
      <w:r>
        <w:rPr/>
        <w:t>硏彺䔶♟溻㉔坣抩슘싂太䁧撥垘슬楃㌱뾩畗쉳⩈榵쉘珂䶬긳捊䙧奦呮⽢쏂⚵ꅈ썪橰䙫⨦䠪歬㕗术㠴쌭具</w:t>
      </w:r>
      <w:r>
        <w:rPr/>
        <w:t>ꔻ</w:t>
      </w:r>
      <w:r>
        <w:rPr/>
        <w:t>슘㈰</w:t>
      </w:r>
      <w:r>
        <w:rPr/>
        <w:t>ꔶ</w:t>
      </w:r>
      <w:r>
        <w:rPr/>
        <w:t>䙵濂穟䁆쉭숮숣䡬싃싎㡾♆礲</w:t>
      </w:r>
      <w:r>
        <w:rPr/>
        <w:t>Ⳃ</w:t>
      </w:r>
      <w:r>
        <w:rPr/>
        <w:t>嘴싂昶啞숰纻䭫춬⏂㬤</w:t>
      </w:r>
      <w:r>
        <w:rPr/>
        <w:t>ꕤ</w:t>
      </w:r>
      <w:r>
        <w:rPr/>
        <w:t>绎汹捯惂┣瑕㩾슮戹㉦⥤뽌</w:t>
      </w:r>
      <w:r>
        <w:rPr/>
        <w:t>ꕋ⹕</w:t>
      </w:r>
      <w:r>
        <w:rPr/>
        <w:t>땑砳⍷淂堵㝺猥㡠䰪⪩</w:t>
      </w:r>
      <w:r>
        <w:rPr/>
        <w:t>ꗂ</w:t>
      </w:r>
      <w:r>
        <w:rPr/>
        <w:t>㖵歧⺵䩩㌦⨻䝠㑂㥩㉀㘱⽖伳䞩슬⼭㤪樤揍啠㛂썠汫</w:t>
      </w:r>
      <w:r>
        <w:rPr/>
        <w:t>⠥</w:t>
      </w:r>
      <w:r>
        <w:rPr/>
        <w:t>䕾啮澱仂猻竃滍戸婯쉞촤灳䁚쉚싂숩</w:t>
      </w:r>
      <w:r>
        <w:rPr/>
        <w:t>⡟</w:t>
      </w:r>
      <w:r>
        <w:rPr/>
        <w:t>晆䗂슩긦睮䎿噤ㄦ绂擂ꏍㆣ쵏⑧숺⤴⪥㞥㗂癉⯂쉅株㭾熘녒吱䙎쉾縤㞡</w:t>
      </w:r>
      <w:r>
        <w:rPr/>
        <w:t>ꔹ</w:t>
      </w:r>
      <w:r>
        <w:rPr/>
        <w:t>㤪䬽䁖湑぀䤤㜽䉏䍚╄妥咣⽧⽌䁑녴顒倯䥀束㴥留㭢쉆頮䔣卌쉒ꏃ滂⌹瘨歍捬奭䍑ꍔ싎쵄쉟䠥嚡䅅㆘놩</w:t>
      </w:r>
      <w:r>
        <w:rPr/>
        <w:t>ⴳ</w:t>
      </w:r>
      <w:r>
        <w:rPr/>
        <w:t>㬪㑔揂塵祫单偏瑗쉒桅産儨橦</w:t>
      </w:r>
      <w:r>
        <w:rPr/>
        <w:t>ꕸ</w:t>
      </w:r>
      <w:r>
        <w:rPr/>
        <w:t>烂剰樣晷㚻畵녏摦奶쉚ꥹ竂㣂㙖䩫漬牔㐳曍ㄺ幧幘뭣㉂┵䩠⼵녹捁⏂╤썢</w:t>
      </w:r>
      <w:r>
        <w:rPr/>
        <w:t>ⵃ</w:t>
      </w:r>
      <w:r>
        <w:rPr/>
        <w:t>⼪卭廂싎乁典묦捅╹係숪㩰頫싂㍨숴湔</w:t>
      </w:r>
      <w:r>
        <w:rPr/>
        <w:t>Ⱕ</w:t>
      </w:r>
      <w:r>
        <w:rPr/>
        <w:t>瀪䩶쉎湭堦썠獢쉎䎻惂縪쉯숣サ獬⽄器숶</w:t>
      </w:r>
      <w:r>
        <w:rPr/>
        <w:t>꧂</w:t>
      </w:r>
      <w:r>
        <w:rPr/>
        <w:t>柂穦飂䤳業癏搹楒쉩㍓澿湌쉒䤹</w:t>
      </w:r>
      <w:r>
        <w:rPr/>
        <w:t>⠹</w:t>
      </w:r>
      <w:r>
        <w:rPr/>
        <w:t>䉣ひ</w:t>
      </w:r>
      <w:r>
        <w:rPr/>
        <w:t>ꕇ</w:t>
      </w:r>
      <w:r>
        <w:rPr/>
        <w:t>晭扮</w:t>
      </w:r>
      <w:r>
        <w:rPr/>
        <w:t>ꕌ</w:t>
      </w:r>
      <w:r>
        <w:rPr/>
        <w:t>쉔깅싂㭇춬滂䱶쉖塭⤶ヂ♋兩か嘣ㅉ</w:t>
      </w:r>
      <w:r>
        <w:rPr/>
        <w:t>ⱟ</w:t>
      </w:r>
      <w:r>
        <w:rPr/>
        <w:t>碡拂噭숊改㚥噶⸷</w:t>
      </w:r>
      <w:r>
        <w:rPr/>
        <w:t>ꕏ</w:t>
      </w:r>
      <w:r>
        <w:rPr/>
        <w:t>飂㍾姂쉀唴㉎头挷湧㞵獦挰摢䉋䥍㝨㡩ㅈ央䝌☩䂩쉚ꍐ㡞䝴䍌敂奬⭥啓䕁礬슡獺澩⤨뽥ꥨ㘵䜴놵╣呚슱⥫兗㬰劘幀㥔㥰烂숽乒녾</w:t>
      </w:r>
      <w:r>
        <w:rPr/>
        <w:t>ꤤ</w:t>
      </w:r>
      <w:r>
        <w:rPr/>
        <w:t>㵉灃塀䱢䤽卆䢥穑畤乊伦昬</w:t>
      </w:r>
      <w:r>
        <w:rPr/>
        <w:t>ꖩ</w:t>
      </w:r>
      <w:r>
        <w:rPr/>
        <w:t>帥▵⪩䟍⥖쉎㶮䤸곎싂갱⼩灊圹橍䝥僂瓃敖⤪⏂⨣ꌴ칦䈭ꥩ䝓噡⴬䮘圶⻂숲㝸䭬涘㤽㕄䁭슣炘⹍䔱ぷ甥樴쉟䐭煐␽</w:t>
      </w:r>
      <w:r>
        <w:rPr/>
        <w:t>ⷂ</w:t>
      </w:r>
      <w:r>
        <w:rPr/>
        <w:t>썄牊圦⥅辥䙉껂求숶㷂⩙猺쉆坋懂㇂䅀䝃쉗偋</w:t>
      </w:r>
      <w:r>
        <w:rPr/>
        <w:t>ⵥ</w:t>
      </w:r>
      <w:r>
        <w:rPr/>
        <w:t>噴슥拂</w:t>
      </w:r>
      <w:r>
        <w:rPr/>
        <w:t>꧂</w:t>
      </w:r>
      <w:r>
        <w:rPr/>
        <w:t>䀱狂瑪呣慥㨥䙖敪슣氺䞵㡓⌦楗♨扭㬩䍮䩷䤱㘰瑭佺坠☹ꏂ搲挪⹢슣쏂楊徥刪氭ꍗ伸撵숤땢櫃婴숩䅍⒘挳썁旂슬婚卬娤⥣</w:t>
      </w:r>
      <w:r>
        <w:rPr/>
        <w:t>ⱟ</w:t>
      </w:r>
      <w:r>
        <w:rPr/>
        <w:t>剰⥢䀴伵칡咿堸帪⭮⌷㝑灑쉭숴땺乚癁</w:t>
      </w:r>
      <w:r>
        <w:rPr/>
        <w:t>ꕸ</w:t>
      </w:r>
      <w:r>
        <w:rPr/>
        <w:t>䅣ㄦ쉌걥땞䅴本婐㩺싍灹쉐潘㚩썓捃쉫㔪捞䵢干余䒥㩰䵶揎渵㉗殩䝗⭭쵳槂㦥䓃䱺癷獧⎘쉨╅䖬堦晧弰ꄣ㖩䭣⛂䶥橁䁯眫卑숽瀣穚♪䠹扄煎ㆩ䞩䑄煒敄繯氪徘</w:t>
      </w:r>
      <w:r>
        <w:rPr/>
        <w:t>ꔰ</w:t>
      </w:r>
      <w:r>
        <w:rPr/>
        <w:t>徵ㅕ⍍⵲숭쉄뭇幺弻慠⵷쉙</w:t>
      </w:r>
      <w:r>
        <w:rPr/>
        <w:t>ꥆ</w:t>
      </w:r>
      <w:r>
        <w:rPr/>
        <w:t>쉶</w:t>
      </w:r>
      <w:r>
        <w:rPr/>
        <w:t>ꤷ</w:t>
      </w:r>
      <w:r>
        <w:rPr/>
        <w:t>䌳쉮싍칟뿂칀嘭⭠捁棂Ⓕ甬⍏癔㉪㡠쉢睨灶痃繢䜳䇍쉕쉱睸⸽婆桂㤺共䩸奱涬帹㑠娭쉊䬣兇畭뭦癋ꥩ䊩㑊䑢╎⍊⨬暬刷潱䪏凂䩌㐶</w:t>
      </w:r>
      <w:r>
        <w:rPr/>
        <w:t>ⵗ</w:t>
      </w:r>
      <w:r>
        <w:rPr/>
        <w:t>危漵쉳婖</w:t>
      </w:r>
      <w:r>
        <w:rPr/>
        <w:t>Ⱡ</w:t>
      </w:r>
      <w:r>
        <w:rPr/>
        <w:t>戭䑐硁䙶숣硏決⹴㬰䄯湉䣂䐷牫楥䛂涘犮澿⎩䭈걺쌺걕숱숱噗撿⵺⹴ꥭ㴷䖵唵슱牉⥴偭</w:t>
      </w:r>
      <w:r>
        <w:rPr/>
        <w:t>ꥃ</w:t>
      </w:r>
      <w:r>
        <w:rPr/>
        <w:t>杭ꥰ漯㯂䛍뭗</w:t>
      </w:r>
      <w:r>
        <w:rPr/>
        <w:t>ꦣ</w:t>
      </w:r>
      <w:r>
        <w:rPr/>
        <w:t>䍆㩭⎩㝑㨭帲⎏朣印쉥㮏뗂㧂㝕䕴御睺梥怣칇槂桢氦歋㉯椳棍ㅠ⑩戤⤰朰焣㥬㔽勂뼫䫂义湾뽴䌩瑎礪兠숫夯盂伻と싎┷걎⭈暏強捗柂싂땩☯䧂넬⩋㡌嗍拂ꥨ眯䏂츮䥂숥䈰뽫ね椣琳㡋橧浑呹쉐滂ꍯ樸睴扥ꅩ飂</w:t>
      </w:r>
      <w:r>
        <w:rPr/>
        <w:t>ⱳ</w:t>
      </w:r>
      <w:r>
        <w:rPr/>
        <w:t>戯㘯楹묊縲歮慓캮嘯슣䡏婢櫂䭤掩歡땬</w:t>
      </w:r>
      <w:r>
        <w:rPr/>
        <w:t>ⱘ</w:t>
      </w:r>
      <w:r>
        <w:rPr/>
        <w:t>㵕䚿瑚恔殱灊칞ꥺ玏へ慒</w:t>
      </w:r>
      <w:r>
        <w:rPr/>
        <w:t>ꔫ</w:t>
      </w:r>
      <w:r>
        <w:rPr/>
        <w:t>瞵숵剨싂곃䍔㙮⨲㭊眰昣㠺吵ぁ㑀䡢偃䩀坂ꎣ슏䡔숪顫㠩䍗珂</w:t>
      </w:r>
      <w:r>
        <w:rPr/>
        <w:t>⠪☯</w:t>
      </w:r>
      <w:r>
        <w:rPr/>
        <w:t>䫂杂♾㮬걉㙠呌䉷쵷쌽㙀㉄晫彰碩剬㬴䍈燂瑄湣䅚泃䤳样呞敇깮숽㡺</w:t>
      </w:r>
      <w:r>
        <w:rPr/>
        <w:t>ꕺ⩚ꥍ</w:t>
      </w:r>
      <w:r>
        <w:rPr/>
        <w:t>乡쉮砽瘵⪮幀⑒䗎쉯쉋</w:t>
      </w:r>
      <w:r>
        <w:rPr/>
        <w:t>⡊</w:t>
      </w:r>
      <w:r>
        <w:rPr/>
        <w:t>ꏂ揂⏂䅶䵏⨫⸷炘惂㯃⽹䝳犩〴杚捂䠵剢渤⽨噍쉒⬦⽁츤顮츱捅牨쉅쉅䣂䤽獌䑎㥏丸竂勂儳頬戺恞</w:t>
      </w:r>
      <w:r>
        <w:rPr/>
        <w:t>ⴥ</w:t>
      </w:r>
      <w:r>
        <w:rPr/>
        <w:t>捱㬱㭇汇㥈㝠</w:t>
      </w:r>
      <w:r>
        <w:rPr/>
        <w:t>ꤻ</w:t>
      </w:r>
      <w:r>
        <w:rPr/>
        <w:t>愰敐⴪歇扸떻竃</w:t>
      </w:r>
      <w:r>
        <w:rPr/>
        <w:t>ꥉ</w:t>
      </w:r>
      <w:r>
        <w:rPr/>
        <w:t>춵䡠䀪⭚儮⿍땘쵉㶱恖瓂穕㡠䑈슥㈫㮿穒竎␺楂輳轞噰帶⥀⩕堤</w:t>
      </w:r>
      <w:r>
        <w:rPr/>
        <w:t>ꥀ</w:t>
      </w:r>
      <w:r>
        <w:rPr/>
        <w:t>䥍뭠瑮㗂慩숨䨦矂⩤淂⯂䕥쉪쵁㙔쵖숯瑱⨳슻썠껂㍘쉣潵㕒㑱橴䠯瘬⭆뭺쉩彇㷂歧㭾㵵╤춡⌮췂춬묦厵泂㉤쉸䙣뼱皩⮣⯂奦牚䉢兲㡘숥ㆿ呴兮䡚뽴뽧숬♨怯⧂捪㒵喵硳猯䡠㙆䁏挣汳㣍恎槂뼬迂䋂晹㵆䑅听啯媵攣愸⫂䔸숬版⼣㣂湳</w:t>
      </w:r>
      <w:r>
        <w:rPr/>
        <w:t>ꤵ</w:t>
      </w:r>
      <w:r>
        <w:rPr/>
        <w:t>䁺㈳㍏숸櫂佅穤쉷祣値춵쵖ꥨ썵癘䨻ォ㑞繸쌤쉲</w:t>
      </w:r>
      <w:r>
        <w:rPr/>
        <w:t>Ⳃ</w:t>
      </w:r>
      <w:r>
        <w:rPr/>
        <w:t>䶡뽴千㚩</w:t>
      </w:r>
      <w:r>
        <w:rPr/>
        <w:t>ⲱ</w:t>
      </w:r>
      <w:r>
        <w:rPr/>
        <w:t>撩⤺毃睷♌卓뽵湺묦繒⵩埂쎱畴唲槂ꍶ轃쉖㕸扴な㟂皮㉗剶濎斩⭓ꅟ倷挸㚩썤</w:t>
      </w:r>
      <w:r>
        <w:rPr/>
        <w:t>⣂</w:t>
      </w:r>
      <w:r>
        <w:rPr/>
        <w:t>檬䔣칲うꅟ쉂噤捱喡縯秂갤䱹癇兂呑摶䘲氱塵쉞⽮䥁숯걢뼴䉂⭱椴暩痍乧㫂숰垬♔竂秂㮻䖬禱縩㙩㪩䂻武</w:t>
      </w:r>
      <w:r>
        <w:rPr/>
        <w:t>ⰺ</w:t>
      </w:r>
      <w:r>
        <w:rPr/>
        <w:t>徱噌娤뽦㌷批썏䘦쉷塮䬻쉑坊숽冥䕙깒곂戽墩썂쎘洯嘶쉫ꥤ슮쎥啭低䡾轳䍉㙨⩮쉩⪩揂縴斮깧佧煶繄㵳⎱嘲淂痂栦쉴珂싂䵶噗㍄〪繰氫慭䐲</w:t>
      </w:r>
      <w:r>
        <w:rPr/>
        <w:t>ⱍ⑭</w:t>
      </w:r>
      <w:r>
        <w:rPr/>
        <w:t>株긽⨳憥뼣輹橾䡐杴凂䡢䕞こ딷䷃凂䁠纩挪┥췍㜰卭乩係</w:t>
      </w:r>
      <w:r>
        <w:rPr/>
        <w:t>ꥄ</w:t>
      </w:r>
      <w:r>
        <w:rPr/>
        <w:t>숪畗⿂쉵晏〽쉗戨䥏㥕䏂䇂瘭⬺숹燂扶걚⹨⽳⑥瓂佌瑐䙤戊塰┰㍖垩쉊䬺佃</w:t>
      </w:r>
      <w:r>
        <w:rPr/>
        <w:t>꧂</w:t>
      </w:r>
      <w:r>
        <w:rPr/>
        <w:t>쉒캱숳匨쉗䉾䌯䑇㔹瑏썅걞浂뭕슏橷機딣癮甬欹噮桡┩곂㈮䕙㉒䩾䅃㝇彦甽獒쉠獒쉺</w:t>
      </w:r>
      <w:r>
        <w:rPr/>
        <w:t>꧂</w:t>
      </w:r>
      <w:r>
        <w:rPr/>
        <w:t>㗂埂䧍ꍐ喱</w:t>
      </w:r>
      <w:r>
        <w:rPr/>
        <w:t>⡾</w:t>
      </w:r>
      <w:r>
        <w:rPr/>
        <w:t>쉓畠歨䌺⑉彘嚿煕埍摌쉊甩洩㔵歫㡦俎䳍숯뿂癥숤</w:t>
      </w:r>
      <w:r>
        <w:rPr/>
        <w:t>ⶬ</w:t>
      </w:r>
      <w:r>
        <w:rPr/>
        <w:t>幬顯땲⬺玮幑癦쉐䵣敾盍単뼰⵪婑슻⵺╦䁃㭺奋礬丸䢱䕗┯噲乢쉵復漻⒩䬣炡㢡䍏ꄸ繎畳牴숽쉶싂䁡妥녂⥳礥瀫㉧斿轮䙶歳▿</w:t>
      </w:r>
      <w:r>
        <w:rPr/>
        <w:t>ꔤ♕</w:t>
      </w:r>
      <w:r>
        <w:rPr/>
        <w:t>垘䑨㵧偉㩊⥄껂呌쉲稦㯂䫂㕊頺㞩쏂顦</w:t>
      </w:r>
      <w:r>
        <w:rPr/>
        <w:t>ꕬ</w:t>
      </w:r>
      <w:r>
        <w:rPr/>
        <w:t>燂㎮夨䶘㭓㡥쉑焴♄묵䍅</w:t>
      </w:r>
      <w:r>
        <w:rPr/>
        <w:t>ⵙ</w:t>
      </w:r>
      <w:r>
        <w:rPr/>
        <w:t>恊쉱췎癙쉀敒摄䀴穙</w:t>
      </w:r>
      <w:r>
        <w:rPr/>
        <w:t>⡺</w:t>
      </w:r>
      <w:r>
        <w:rPr/>
        <w:t>塈娵썦㑒怹㖿䕩㥸䑠䪬㝀㙋㵫㡳㍡깘슣ㄨ䈦拂숪顆䊥敁䕠搶⨨䝌⨵슘⽇⒣潵싃媏㨯狂⾡䱣쉇徏숪䠪⨵昴䥮⑥㊿㥢⤭䱾㴳庬捑䉑顡㑵㐩⑨坲⩲牊슿捖⴩쉸潲걯ꅠ奃䡧祂硾睤䝃旂坊噫扌⽃癯䮻ㅹ녯䨽</w:t>
      </w:r>
      <w:r>
        <w:rPr/>
        <w:t>꧂</w:t>
      </w:r>
      <w:r>
        <w:rPr/>
        <w:t>ꄵ夸㭶䍴㉔塈⏂迂剶䘪種</w:t>
      </w:r>
      <w:r>
        <w:rPr/>
        <w:t>ⵑ</w:t>
      </w:r>
      <w:r>
        <w:rPr/>
        <w:t>썯쉞</w:t>
      </w:r>
      <w:r>
        <w:rPr/>
        <w:t>ꔵ</w:t>
      </w:r>
      <w:r>
        <w:rPr/>
        <w:t>乓㤷桵欱⎩歗瑥⩔痂䩲ㅯ丰䯂㡖䰨♈쉪ꅀ쉀㄰幌ㄲ棃㌪挩幗</w:t>
      </w:r>
      <w:r>
        <w:rPr/>
        <w:t>ⱅ</w:t>
      </w:r>
      <w:r>
        <w:rPr/>
        <w:t>沬捍竂睌⨭깩䕫竃㨪</w:t>
      </w:r>
      <w:r>
        <w:rPr/>
        <w:t>ⷂ</w:t>
      </w:r>
      <w:r>
        <w:rPr/>
        <w:t>ヂ擂놬丱</w:t>
      </w:r>
      <w:r>
        <w:rPr/>
        <w:t>ⵔⴴ</w:t>
      </w:r>
      <w:r>
        <w:rPr/>
        <w:t>唯숩⑵䠻䑷歬ㅪ场㬳싂⺘䝷牋媩䘴炩夺浌</w:t>
      </w:r>
      <w:r>
        <w:rPr/>
        <w:t>⡌</w:t>
      </w:r>
      <w:r>
        <w:rPr/>
        <w:t>ꏃ㬸䵌繌㕵浾쉪䥺嘬䄰쉒</w:t>
      </w:r>
      <w:r>
        <w:rPr/>
        <w:t>⠴</w:t>
      </w:r>
      <w:r>
        <w:rPr/>
        <w:t>뗂ꥱ䭂숪敨壂火넨쉈㩰╩示숥䩮칑싂潢慯枩顟縦⩘䚥㍗姂採洨兘녇䧂啥㉨숲</w:t>
      </w:r>
      <w:r>
        <w:rPr/>
        <w:t>ⲡ</w:t>
      </w:r>
      <w:r>
        <w:rPr/>
        <w:t>抿</w:t>
      </w:r>
      <w:r>
        <w:rPr/>
        <w:t>ꤻ</w:t>
      </w:r>
      <w:r>
        <w:rPr/>
        <w:t>㔺䫂暱硬ꄬ奂썢扌䤩夯拂畑☺恅炏䐣</w:t>
      </w:r>
      <w:r>
        <w:rPr/>
        <w:t>ⰶ</w:t>
      </w:r>
      <w:r>
        <w:rPr/>
        <w:t>뮻塅灏扗쉢</w:t>
      </w:r>
      <w:r>
        <w:rPr/>
        <w:t>⠸</w:t>
      </w:r>
      <w:r>
        <w:rPr/>
        <w:t>ꤽ</w:t>
      </w:r>
      <w:r>
        <w:rPr/>
        <w:t>㙳䑌♳两栲뭳穎涿椵캻痂쉩乙喩⛍䑨쉾滂睤쉸甲칷噉恁砪◂溣砽〤昩㡡昹㥫㵴⩟슮</w:t>
      </w:r>
      <w:r>
        <w:rPr/>
        <w:t>ꖬ</w:t>
      </w:r>
      <w:r>
        <w:rPr/>
        <w:t>䡩弥쉠쉤䛂숮䉥㤰䍂쏂祄ꅋ曃幪顾浾㵭頨夻숨ꍎ杯ꅢ쵫䜶牯摁숰繅까♠⑤䠽</w:t>
      </w:r>
      <w:r>
        <w:rPr/>
        <w:t>ⲣ</w:t>
      </w:r>
      <w:r>
        <w:rPr/>
        <w:t>灶</w:t>
      </w:r>
      <w:r>
        <w:rPr/>
        <w:t>Ⱘ</w:t>
      </w:r>
      <w:r>
        <w:rPr/>
        <w:t>㝧廂歷㶻瑑侮獱牚晸挳㤤敓垩楫奡㩹ꍘ玵浇䰰摦祱䠯쉃</w:t>
      </w:r>
      <w:r>
        <w:rPr/>
        <w:t>ꕵ⦏</w:t>
      </w:r>
      <w:r>
        <w:rPr/>
        <w:t>录没䞩勂幬砊呕犏飂䙘睲癥⩯㭢썔ꏂ矂싂컂⭷痂䱱䍺䨺♙硎妮嚡</w:t>
      </w:r>
      <w:r>
        <w:rPr/>
        <w:t>ⰽ</w:t>
      </w:r>
      <w:r>
        <w:rPr/>
        <w:t>䐥梵欳氲쉱쉵⨱䍺憱櫂♱⨳◂免怤べꇂ㨻㞩슏溩쉗撵柂ヂ䙏쉹奀則煴쉚漶⯂摁䨭䩓㞡梏偧㡧슿㨵ꇂ</w:t>
      </w:r>
      <w:r>
        <w:rPr/>
        <w:t>⡣⥈</w:t>
      </w:r>
      <w:r>
        <w:rPr/>
        <w:t>쉷扢䩌卍䚵梥硡㝸汉睨迂祏䰱稴剾硢묩䝒㠷</w:t>
      </w:r>
      <w:r>
        <w:rPr/>
        <w:t>⡟</w:t>
      </w:r>
      <w:r>
        <w:rPr/>
        <w:t>幍欬쉪깪╵辿溵䘥烂⪩娵쌸廂痂쉃</w:t>
      </w:r>
      <w:r>
        <w:rPr/>
        <w:t>ꕃ</w:t>
      </w:r>
      <w:r>
        <w:rPr/>
        <w:t>䡳ꅘ䉈熡䘲䙉京摤㨷䳂쉊䥵땗㘪䙩㭷獁ꍊ㡍㔩ꄱ⍌澮䍪埂惂昫瑂恍枥䕱ꍞ儩捞깢啒吴灁㈪⻂㉺嗂䩊㍕㠷掱捹㘤╃♁偤⸰媩摐柂䩙繁㪱⤱瀯䇎䝮横橰䜱뽱幃쉌뭀㙵晌㙘䍚⥬即梥⌴㜻뽌煢妻ꅥ䶱䮬㙭슩⪬䝠쉫烂䩋刪䈭敶⹶쉇兦㐻㉦싂竂單뿂堺㚻숺䓂䍴⩪挷䁠⍂㴤㛂姂䰶彪숱䞥⴬䰣㏂䭉揍懎甦催㡱䥣⒡祬곂瑚⻃뭂⽔娹ꇂ넯㢻摦㖡亩塯숸亥⨱숣珃獀听넽숽娥䩶㊱畱⾥媩쉂琶渴쉍浊㐭싃䨶⥒汚㩸摪燂⹖쉸佨殘剭⩇㕖䕠䈪敋楢</w:t>
      </w:r>
      <w:r>
        <w:rPr/>
        <w:t>ꔮ</w:t>
      </w:r>
      <w:r>
        <w:rPr/>
        <w:t>がㄦ嫂䀴呩塘癰獍㬣뇎穾䙗嫂纩爤☸쉤숳禘棍幄</w:t>
      </w:r>
      <w:r>
        <w:rPr/>
        <w:t>ⶩ⑖</w:t>
      </w:r>
      <w:r>
        <w:rPr/>
        <w:t>깥</w:t>
      </w:r>
      <w:r>
        <w:rPr/>
        <w:t>ⵖ</w:t>
      </w:r>
      <w:r>
        <w:rPr/>
        <w:t>㍧</w:t>
      </w:r>
      <w:r>
        <w:rPr/>
        <w:t>ꗂ</w:t>
      </w:r>
      <w:r>
        <w:rPr/>
        <w:t>嘬쉲䵯⍗쉑䍒◂♥娣檮傩</w:t>
      </w:r>
      <w:r>
        <w:rPr/>
        <w:t>ⰺ⥇</w:t>
      </w:r>
      <w:r>
        <w:rPr/>
        <w:t>櫂쉕䟂뽊쉙䜹뽭瓍妻㈪㑮兕㉟</w:t>
      </w:r>
      <w:r>
        <w:rPr/>
        <w:t>ⷂ</w:t>
      </w:r>
      <w:r>
        <w:rPr/>
        <w:t>挱䠫싂䎬슻繡頪습轟껂頻㭧徻㕉</w:t>
      </w:r>
      <w:r>
        <w:rPr/>
        <w:t>ꤰ</w:t>
      </w:r>
      <w:r>
        <w:rPr/>
        <w:t>㕟朮ぞ쉵숽甽严뗂떏䉋轓嚡ꥰ싂兙</w:t>
      </w:r>
      <w:r>
        <w:rPr/>
        <w:t>ꤶ</w:t>
      </w:r>
      <w:r>
        <w:rPr/>
        <w:t>桃⫂先剥⍃轭椲倬䴳⮱뭨㇂氱䧍济㙲땲塡㝄焳䅎畃쉗⽒橉僎吮噩슩壃急旂䵪廂⭗渹숦柂ぅ⩘☸攪</w:t>
      </w:r>
      <w:r>
        <w:rPr/>
        <w:t>ꕵ</w:t>
      </w:r>
      <w:r>
        <w:rPr/>
        <w:t>㵌戴㙞婌딳㔹奞뭳ꍟ</w:t>
      </w:r>
      <w:r>
        <w:rPr/>
        <w:t>꥟</w:t>
      </w:r>
      <w:r>
        <w:rPr/>
        <w:t>畨땒䥶浵䕖숲쉂㜱쵉㭑췂䭮ꅚ浐뭨獡⑚桒䍴硌㥾侩ㅪ汀畉卭㫂橁頲춬捁⭗숮奵♥抱숪</w:t>
      </w:r>
      <w:r>
        <w:rPr/>
        <w:t>ꥁ</w:t>
      </w:r>
      <w:r>
        <w:rPr/>
        <w:t>㭦䌳ㅕ奖㠩⿂檵䤬殿쉈㡵竂傩</w:t>
      </w:r>
      <w:r>
        <w:rPr/>
        <w:t>ⵦ</w:t>
      </w:r>
      <w:r>
        <w:rPr/>
        <w:t>吱繭桌搸뼫㟎䥪穷㟃칒瘬喩㬪䳂</w:t>
      </w:r>
      <w:r>
        <w:rPr/>
        <w:t>ꦡ</w:t>
      </w:r>
      <w:r>
        <w:rPr/>
        <w:t>夥顋䱃澘楢潈占橶㔬⭥녗쉺唷䐤쉮쉥㭶㑄稊䲵쉱쉸䕈츭Ⓜ딪⪣盍⭅썾땾쉤쉍坍ꍁ嘣ざ䪻꤮噈⻃뭉싂ぐ⎬漫㤷㇂偘奄太䙞㐤䭙쉃</w:t>
      </w:r>
      <w:r>
        <w:rPr/>
        <w:t>ꔬ</w:t>
      </w:r>
      <w:r>
        <w:rPr/>
        <w:t>啮뽀ꍂ慉慀쉴⴩⫂姂⹯⩤歳汪뭷砽畲䳍㕹䍠娥湺炏⥉Ⓜ穄뼴輦쉎繪⵷</w:t>
      </w:r>
      <w:r>
        <w:rPr/>
        <w:t>ꕬ⮥⵩</w:t>
      </w:r>
      <w:r>
        <w:rPr/>
        <w:t>뾥침⑘뼣♦뽎桳扗ꄬ㓂⌰슣轧祣猴컍甲䐻</w:t>
      </w:r>
      <w:r>
        <w:rPr/>
        <w:t>ⲣ</w:t>
      </w:r>
      <w:r>
        <w:rPr/>
        <w:t>䗍拂瑲뼭浢땮쉕쉁긨䄣┻⥨祷滂繰䅶䇂쉔硦顰쉬⹘䁭爤</w:t>
      </w:r>
      <w:r>
        <w:rPr/>
        <w:t>ⲡ</w:t>
      </w:r>
      <w:r>
        <w:rPr/>
        <w:t>楆柂爳슩ㅅ汞㝦싂䴵䁈쵔딶煶⛎㇂ꥨ쉧䝀囂畐窥㡅ꍸ佺쉫ꅱ⭭捳弴猸䥊縩杯싂썬溘塔◂㇂疩瑥杨囂㡰⍶ꄪ怰┪煰慍硇刨㬹潚</w:t>
      </w:r>
      <w:r>
        <w:rPr/>
        <w:t>⠣♦</w:t>
      </w:r>
      <w:r>
        <w:rPr/>
        <w:t>뭡뼴瘸䵯匭숪奋朲幱恩侩ㅗ숫㋎㖩ㄩ偞싍竂敕㨺ㅭ</w:t>
      </w:r>
      <w:r>
        <w:rPr/>
        <w:t>ꤹ</w:t>
      </w:r>
      <w:r>
        <w:rPr/>
        <w:t>塺⭖㥉亮䭡</w:t>
      </w:r>
      <w:r>
        <w:rPr/>
        <w:t>Ⳃ</w:t>
      </w:r>
      <w:r>
        <w:rPr/>
        <w:t>䩲㍩䂱싂쉄</w:t>
      </w:r>
      <w:r>
        <w:rPr/>
        <w:t>ꕰ</w:t>
      </w:r>
      <w:r>
        <w:rPr/>
        <w:t>穠쉌⫂숤㑏顃㐬묥ㅒ渳ㅣ썄ꏂ啔伫槂뽠㌻</w:t>
      </w:r>
      <w:r>
        <w:rPr/>
        <w:t>ꤵ</w:t>
      </w:r>
      <w:r>
        <w:rPr/>
        <w:t>橤쉅⫂橢썬䬹愦쉚啉唬카氻⬫깚쉡䙭畓睪쉴皥䁏戦冏</w:t>
      </w:r>
      <w:r>
        <w:rPr/>
        <w:t>ꤹ</w:t>
      </w:r>
      <w:r>
        <w:rPr/>
        <w:t>獙噴檥輨</w:t>
      </w:r>
      <w:r>
        <w:rPr/>
        <w:t>⡘</w:t>
      </w:r>
      <w:r>
        <w:rPr/>
        <w:t>散</w:t>
      </w:r>
      <w:r>
        <w:rPr/>
        <w:t>ꔵ◂</w:t>
      </w:r>
      <w:r>
        <w:rPr/>
        <w:t>㖣㉁䰺啚穇⑲ㄪ坸㷍쉍䅓</w:t>
      </w:r>
      <w:r>
        <w:rPr/>
        <w:t>ꔱ</w:t>
      </w:r>
      <w:r>
        <w:rPr/>
        <w:t>䙚愰䷂棂亱녆╘劻쉟쉰Ⓜㅫ㤺䗂쉙煪炩㙄猫䗂嗂杕㤪㬣㗂半쉎婟⬹慁䘹焽ㅦ쵠慘숶뽺ꌳ싂</w:t>
      </w:r>
      <w:r>
        <w:rPr/>
        <w:t>ꕱ</w:t>
      </w:r>
      <w:r>
        <w:rPr/>
        <w:t>䩚䝙싂窮쵓</w:t>
      </w:r>
      <w:r>
        <w:rPr/>
        <w:t>⡀╾</w:t>
      </w:r>
      <w:r>
        <w:rPr/>
        <w:t>䩕梏灑⌯硒╶催浦皩稸㟂㧍⬳㥋楓椻㍹兓</w:t>
      </w:r>
      <w:r>
        <w:rPr/>
        <w:t>⠰</w:t>
      </w:r>
      <w:r>
        <w:rPr/>
        <w:t>涵</w:t>
      </w:r>
      <w:r>
        <w:rPr/>
        <w:t>⠸</w:t>
      </w:r>
      <w:r>
        <w:rPr/>
        <w:t>轓쉕档楹嘫牵쉲䨪䱳㝖㠴乊副縸琫╶⤸</w:t>
      </w:r>
      <w:r>
        <w:rPr/>
        <w:t>ⵔ</w:t>
      </w:r>
      <w:r>
        <w:rPr/>
        <w:t>䵗浇쉬秎倥⸳</w:t>
      </w:r>
      <w:r>
        <w:rPr/>
        <w:t>꧂</w:t>
      </w:r>
      <w:r>
        <w:rPr/>
        <w:t>䅧䭧䨬歬执弩</w:t>
      </w:r>
      <w:r>
        <w:rPr/>
        <w:t>⠳</w:t>
      </w:r>
      <w:r>
        <w:rPr/>
        <w:t>撻쉪顊땬䯃뾱㈬涩忂쵉䵄愤걉坥媱䘩態盂ꍢ飂쉠楱幑戭桪꺡㐯儤싂潭䩥偟䱹䑅潫☫㯍䔫㕶</w:t>
      </w:r>
      <w:r>
        <w:rPr/>
        <w:t>ⵄ</w:t>
      </w:r>
      <w:r>
        <w:rPr/>
        <w:t>䉙䐬䵇숻⍳幙⥳奊奂슣昺痂쉂䕶ㄷ⹖쉖뽋猬䦘帰⨳녃䟎浺奉⽬偌柂㝙</w:t>
      </w:r>
      <w:r>
        <w:rPr/>
        <w:t>⠦</w:t>
      </w:r>
      <w:r>
        <w:rPr/>
        <w:t>뿂숤䘭ㅨ浏啹숦焸ꄨ硯䱡杵뭱奯协숺숻擎촱煄숭⑋㥉䫂䢡</w:t>
      </w:r>
      <w:r>
        <w:rPr/>
        <w:t>ꤶ</w:t>
      </w:r>
      <w:r>
        <w:rPr/>
        <w:t>⡓</w:t>
      </w:r>
      <w:r>
        <w:rPr/>
        <w:t>轧☪彆쉄穧⩀ꄬ飂奯</w:t>
      </w:r>
      <w:r>
        <w:rPr/>
        <w:t>Ⲙ⢘</w:t>
      </w:r>
      <w:r>
        <w:rPr/>
        <w:t>炬噎걯</w:t>
      </w:r>
      <w:r>
        <w:rPr/>
        <w:t>ⰻ</w:t>
      </w:r>
      <w:r>
        <w:rPr/>
        <w:t>繳䝊种䄪挳</w:t>
      </w:r>
      <w:r>
        <w:rPr/>
        <w:t>ꖥ</w:t>
      </w:r>
      <w:r>
        <w:rPr/>
        <w:t>㊏䡠坚⥋쉁潕楗歮㝳䕺㡓㈱⨴숪묽潁㋃㑥乢㯃慗㶵㘶撩딊⬽㡣呹扈吣㝶츹柂偠⥢彶梩㓂㍫睢嗂䙑楫愨ㅱ䍊</w:t>
      </w:r>
      <w:r>
        <w:rPr/>
        <w:t>ꖥ</w:t>
      </w:r>
      <w:r>
        <w:rPr/>
        <w:t>毎썱☩㡂剐뽵⑕⌵砫䭈쉤뭄☺嗃捚䗃䬨桳眩ꥸ㔣䉫迂剷慩捨母뭢繍䜲곂瓂슻琯숲幃摹烂䨽⥲숻癌</w:t>
      </w:r>
      <w:r>
        <w:rPr/>
        <w:t>⢵</w:t>
      </w:r>
      <w:r>
        <w:rPr/>
        <w:t>刲䙤䜨⑩捊恇쵙슿ㅟ⍅㈥슿橑䉅䵒숵</w:t>
      </w:r>
      <w:r>
        <w:rPr/>
        <w:t>꧂</w:t>
      </w:r>
      <w:r>
        <w:rPr/>
        <w:t>圪㔮㩋⩔㦡⩨杺兔楩燎急椤숣㐥숨祁轙쉎坃圥쵔</w:t>
      </w:r>
      <w:r>
        <w:rPr/>
        <w:t>ꥃ</w:t>
      </w:r>
      <w:r>
        <w:rPr/>
        <w:t>슩炩瀥╘</w:t>
      </w:r>
      <w:r>
        <w:rPr/>
        <w:t>Ⱘ</w:t>
      </w:r>
      <w:r>
        <w:rPr/>
        <w:t>䚱䵦澡</w:t>
      </w:r>
      <w:r>
        <w:rPr/>
        <w:t>꥟</w:t>
      </w:r>
      <w:r>
        <w:rPr/>
        <w:t>牉㜥딣⍆숴䎮쉐兒⬪猴䍹燂䵀礸桵辡㷂潍癟㭴杢幞廂숬쉟슮깚숱㢣兘⾿硎㚮ッ묥숮奈坡祖䞣</w:t>
      </w:r>
      <w:r>
        <w:rPr/>
        <w:t>ꖩ⨹</w:t>
      </w:r>
      <w:r>
        <w:rPr/>
        <w:t>潓㥬彩帤轲ꥤ偡捱</w:t>
      </w:r>
      <w:r>
        <w:rPr/>
        <w:t>ꥊ</w:t>
      </w:r>
      <w:r>
        <w:rPr/>
        <w:t>ꅂㅶ⭷晊参⽈橑ꥠぞ㩎縮</w:t>
      </w:r>
      <w:r>
        <w:rPr/>
        <w:t>ⵅ</w:t>
      </w:r>
      <w:r>
        <w:rPr/>
        <w:t>쉌㬴充</w:t>
      </w:r>
      <w:r>
        <w:rPr/>
        <w:t>ꥄ</w:t>
      </w:r>
      <w:r>
        <w:rPr/>
        <w:t>䱪껂녃</w:t>
      </w:r>
      <w:r>
        <w:rPr/>
        <w:t>ⶏ</w:t>
      </w:r>
      <w:r>
        <w:rPr/>
        <w:t>惃憱湕⏂㉌氫⧍싂⑘</w:t>
      </w:r>
      <w:r>
        <w:rPr/>
        <w:t>⡗</w:t>
      </w:r>
      <w:r>
        <w:rPr/>
        <w:t>湐㑕䅃歃䏂䶏潉䫍</w:t>
      </w:r>
      <w:r>
        <w:rPr/>
        <w:t>ꗎ</w:t>
      </w:r>
      <w:r>
        <w:rPr/>
        <w:t>慱㈳失坁瑂煹䯍檩䭄㙋扐⴩李治䌹晖硄ꍕ䕡</w:t>
      </w:r>
      <w:r>
        <w:rPr/>
        <w:t>ꕚ</w:t>
      </w:r>
      <w:r>
        <w:rPr/>
        <w:t>놡㑱슿⥗栤䵀攽숬扙㭇繍硒쉭顋⬽䐹捌</w:t>
      </w:r>
      <w:r>
        <w:rPr/>
        <w:t>ⱘ</w:t>
      </w:r>
      <w:r>
        <w:rPr/>
        <w:t>쉂欣ꅰ愭扐灦亩別太治儹⭧摂㎻獶䉉挸輲奄⽅撱ㄯ椫䦏灯쉉扫</w:t>
      </w:r>
      <w:r>
        <w:rPr/>
        <w:t>ꕣ</w:t>
      </w:r>
      <w:r>
        <w:rPr/>
        <w:t>슻浉憡뮻떣澣ꥡ</w:t>
      </w:r>
      <w:r>
        <w:rPr/>
        <w:t>ꕵ</w:t>
      </w:r>
      <w:r>
        <w:rPr/>
        <w:t>㙹ꍉ灧㡐ꅎ帥找䄭摲⨰㇂䩔뽌睊溮⤥</w:t>
      </w:r>
      <w:r>
        <w:rPr/>
        <w:t>ꥅ</w:t>
      </w:r>
      <w:r>
        <w:rPr/>
        <w:t>땠妵</w:t>
      </w:r>
      <w:r>
        <w:rPr/>
        <w:t>Ⳃ</w:t>
      </w:r>
      <w:r>
        <w:rPr/>
        <w:t>ꕆ</w:t>
      </w:r>
      <w:r>
        <w:rPr/>
        <w:t>ꌣ숸帶䍴敘</w:t>
      </w:r>
      <w:r>
        <w:rPr/>
        <w:t>⢱</w:t>
      </w:r>
      <w:r>
        <w:rPr/>
        <w:t>歔⒣㨰䙱숺捰䵴䭚傱坖磂슣놿爪╪桎剶䵀㧃爻숦敔〽濂⼸⍑湏刨㯎枩㍅⸶曂묦㵂㑚䲣䠭煈걹⨳쉦ꥥ凂燂쉄嘭榣偤걓䉚辱剞甴愱쉴湙㏂灱싂䜣䥂⫂恲칇捋쉗ㅤ쉆轓兢涿꺏ꇂ轹䂡伫칤䠷㍸쉏䕤</w:t>
      </w:r>
      <w:r>
        <w:rPr/>
        <w:t>ⶣ</w:t>
      </w:r>
      <w:r>
        <w:rPr/>
        <w:t>转抣㑸主⴪楟⩣嗂⩒媱䕎係顖炘싂숩止呚슣顲⫂妏⨰係櫂䝳╲坔䊬⎻쉪灀☻䥣慃땣쉩她㉬䉶权갸瑪♾</w:t>
      </w:r>
      <w:r>
        <w:rPr/>
        <w:t>ⲻ</w:t>
      </w:r>
      <w:r>
        <w:rPr/>
        <w:t>晅⌮쉑쉋熘橃㩵촬ꏂ祑凎欭㎥㭆縻칓杠灱떥</w:t>
      </w:r>
    </w:p>
    <w:p>
      <w:pPr>
        <w:pStyle w:val="PreformattedText"/>
        <w:bidi w:val="0"/>
        <w:spacing w:before="0" w:after="0"/>
        <w:jc w:val="left"/>
        <w:rPr/>
      </w:pPr>
      <w:r>
        <w:rPr/>
        <w:t>Ⳏ</w:t>
      </w:r>
      <w:r>
        <w:rPr/>
        <w:t>쉟敏쉠熿汘廂幗焣儱歗轋張⼯䝁〽炱䝑쌰灈儮㜯뼱杊乆轥녂㐪㙨浍矂슿啷싃縷㨶瑅䐬㕆氻澩畟卆乀㑐숫凂㍰㭨䩋獌숻侵堬攳瀶偷刴㭋땋⬊꥔兯㠺䵂㚱㝆獀䫂㟂燂癢쉃晥╾뼪慙偺깞䝓卡堪卹⿂摞䦣歩갸顢刮㪵㥭㠩ꥢ杪揂睨偤숶㙠䟃䍇昪掿晃쉲䪱䝮癹瘹願쉬役䉦漦쵂枱싂浣卒김坬磂슘⼫顣堶</w:t>
      </w:r>
      <w:r>
        <w:rPr/>
        <w:t>ⲥ</w:t>
      </w:r>
      <w:r>
        <w:rPr/>
        <w:t>轇깒琸曂쉦♁쉸䈨圩佫汦来转夵촳穱榡䑏敊녭牭焰ꅫ頣㖩ꇂ䘪䄵䍞䁟㈭慅いꥦ쉉顇䝫뮘䰻彆⥵뾘正姂숭朱娭繢秂捳쉫欭泎쉸敫晑楶䉟呎泎楸슮녢䬯䥨⧂깵㉡쉩♮睈슩癉ꍆ䚱☷숴땲繡</w:t>
      </w:r>
      <w:r>
        <w:rPr/>
        <w:t>ⲩ</w:t>
      </w:r>
      <w:r>
        <w:rPr/>
        <w:t>㕌㷂恊輸䷂彐ꅹネ练池㑩樳歐泂⤸揂桤堺橊穣</w:t>
      </w:r>
      <w:r>
        <w:rPr/>
        <w:t>ꔩ</w:t>
      </w:r>
      <w:r>
        <w:rPr/>
        <w:t>ꥳ⭘徣祇쵏灨御䭥ꎩ숴쉋轇㝣䅧嘭</w:t>
      </w:r>
      <w:r>
        <w:rPr/>
        <w:t>ꕈ꥔</w:t>
      </w:r>
      <w:r>
        <w:rPr/>
        <w:t>ꥷ깆⻂㵳哂坕㍱伷쌽㢿갩䅩䥤</w:t>
      </w:r>
      <w:r>
        <w:rPr/>
        <w:t>ꕤⸯ</w:t>
      </w:r>
      <w:r>
        <w:rPr/>
        <w:t>䭯⍀⩮毂⩖根硞</w:t>
      </w:r>
      <w:r>
        <w:rPr/>
        <w:t>ⱖ</w:t>
      </w:r>
      <w:r>
        <w:rPr/>
        <w:t>嘫</w:t>
      </w:r>
      <w:r>
        <w:rPr/>
        <w:t>⣂</w:t>
      </w:r>
      <w:r>
        <w:rPr/>
        <w:t>潒뭣쎻쉳幂烎摾㔵䉦믂䡸眪仂㡖㧂㑌焩㮥穳睯晄</w:t>
      </w:r>
      <w:r>
        <w:rPr/>
        <w:t>ꦡ</w:t>
      </w:r>
      <w:r>
        <w:rPr/>
        <w:t>䥺干泂柂㕒庿ꍶ璏␨䥁杫땍㓂俍睏乕⑔攳獘割轉瑙䰭穬ゥ飂</w:t>
      </w:r>
      <w:r>
        <w:rPr/>
        <w:t>꤫ꤳ</w:t>
      </w:r>
      <w:r>
        <w:rPr/>
        <w:t>辥</w:t>
      </w:r>
      <w:r>
        <w:rPr/>
        <w:t>ⲵ</w:t>
      </w:r>
      <w:r>
        <w:rPr/>
        <w:t>⿍仂湸</w:t>
      </w:r>
      <w:r>
        <w:rPr/>
        <w:t>ꔤ</w:t>
      </w:r>
      <w:r>
        <w:rPr/>
        <w:t>쌵獇敚䡳桥쉷㈪ꥴ幖녯吲帷㦡</w:t>
      </w:r>
      <w:r>
        <w:rPr/>
        <w:t>ꦥ</w:t>
      </w:r>
      <w:r>
        <w:rPr/>
        <w:t>畍怫䄵照숩䕉쉰뭊䡐⹆숵滂穪倪</w:t>
      </w:r>
      <w:r>
        <w:rPr/>
        <w:t>ꔯ</w:t>
      </w:r>
      <w:r>
        <w:rPr/>
        <w:t>컂塐㌰쉂乙㩍⼶䙭쉯垻</w:t>
      </w:r>
      <w:r>
        <w:rPr/>
        <w:t>ꥃ</w:t>
      </w:r>
      <w:r>
        <w:rPr/>
        <w:t>䑵䦬갹췂敕稭䝸灂橹咻汕浑뗂숽嘱㙢㧂⼸쉢頹塖쉭煥</w:t>
      </w:r>
      <w:r>
        <w:rPr/>
        <w:t>⡞</w:t>
      </w:r>
      <w:r>
        <w:rPr/>
        <w:t>싂숽⺘狂䆡</w:t>
      </w:r>
      <w:r>
        <w:rPr/>
        <w:t>ⱐ</w:t>
      </w:r>
      <w:r>
        <w:rPr/>
        <w:t>䁂뮵绎猭⾬⪿</w:t>
      </w:r>
      <w:r>
        <w:rPr/>
        <w:t>ꦘ</w:t>
      </w:r>
      <w:r>
        <w:rPr/>
        <w:t>쵡㡬辻睓⌽磂숬ふ䈲⌤䫂便奆䡲⿂啲싃甩灎氳卩䈳ㅙ略圵쉟挻歟춵ꏂ꥙뼩珂㩑㤽슿桀轟쉆䨲拂칵扐牏䉁湱焮戤瑺䈭쉫땄</w:t>
      </w:r>
      <w:r>
        <w:rPr/>
        <w:t>ꦩ</w:t>
      </w:r>
      <w:r>
        <w:rPr/>
        <w:t>䭭慳䅞潙獀䕖䞮␪ꌨ㵶浄䵂䉰뽥</w:t>
      </w:r>
      <w:r>
        <w:rPr/>
        <w:t>⡣</w:t>
      </w:r>
      <w:r>
        <w:rPr/>
        <w:t>䡄捯뮣〣뇂恡灱䇂汧ヂ迂썩㮻䁡숱卑䚻녇纬묻楌뗍祐嘯숩䱳䕷煣䒻噺慫싂㵹</w:t>
      </w:r>
      <w:r>
        <w:rPr/>
        <w:t>ⰷ</w:t>
      </w:r>
      <w:r>
        <w:rPr/>
        <w:t>㡞晬䁾⹐⫂嚘</w:t>
      </w:r>
      <w:r>
        <w:rPr/>
        <w:t>⠥</w:t>
      </w:r>
      <w:r>
        <w:rPr/>
        <w:t>盂䍊쉵♡䵭洫幚땠忂껂딲쉦䏂</w:t>
      </w:r>
      <w:r>
        <w:rPr/>
        <w:t>⠸</w:t>
      </w:r>
      <w:r>
        <w:rPr/>
        <w:t>ㅭ㴯㬤㯂넹劥儬啭〈擂</w:t>
      </w:r>
      <w:r>
        <w:rPr/>
        <w:t>꧂</w:t>
      </w:r>
      <w:r>
        <w:rPr/>
        <w:t>狂澩숦犩쉡☻쉾㛃㭣䞱楀껂礮䢣祉㴬撩쎮毂暡㍎</w:t>
      </w:r>
      <w:r>
        <w:rPr/>
        <w:t>꧃</w:t>
      </w:r>
      <w:r>
        <w:rPr/>
        <w:t>숫娹㑤顉猹煚穃䀫未嘽</w:t>
      </w:r>
      <w:r>
        <w:rPr/>
        <w:t>⠫╯</w:t>
      </w:r>
      <w:r>
        <w:rPr/>
        <w:t>ꤊ</w:t>
      </w:r>
      <w:r>
        <w:rPr/>
        <w:t>坩䅩ꅋ䭨兒쉣쵐垱䝰兀췂癲䝪泍⤣썙⌫恓⮱弳ꍪ䱩灙婤恮琩湭励䁚㥲乨橢쉥啘焪侘侘㡺ꅡ⨰䩘係壎ꅊ珂␦搸砰祊꺣</w:t>
      </w:r>
      <w:r>
        <w:rPr/>
        <w:t>ꗂ</w:t>
      </w:r>
      <w:r>
        <w:rPr/>
        <w:t>窻숹娱떥㶣⥆츮㟂捴</w:t>
      </w:r>
      <w:r>
        <w:rPr/>
        <w:t>⡟</w:t>
      </w:r>
      <w:r>
        <w:rPr/>
        <w:t>杫琮欩盎奭哂ꅕ癣㤳䬩㑥䔽ㄯ</w:t>
      </w:r>
      <w:r>
        <w:rPr/>
        <w:t>ⱅ</w:t>
      </w:r>
      <w:r>
        <w:rPr/>
        <w:t>슬䉵쉯╏慹徏癵</w:t>
      </w:r>
      <w:r>
        <w:rPr/>
        <w:t>꧃◂⍂</w:t>
      </w:r>
      <w:r>
        <w:rPr/>
        <w:t>横瀪㐱쉍㝌숬坉桚䱦╡爷卸娺䱎췂</w:t>
      </w:r>
      <w:r>
        <w:rPr/>
        <w:t>ⴥ</w:t>
      </w:r>
      <w:r>
        <w:rPr/>
        <w:t>䗍噑埂⎡⬴縳瀥䮻偲癦旎쉚⬸犩绂强슏㦮⦘㙍껍딨숻顓恋斡䱸慦極⨸朲䰯⨴盂水彁䍎䜩㈩⍘㘤禡頳䐱慟⩙杈</w:t>
      </w:r>
      <w:r>
        <w:rPr/>
        <w:t>⡢</w:t>
      </w:r>
      <w:r>
        <w:rPr/>
        <w:t>兄敺䙃っ䩑塚䬭䃂㖡╆牍␻烃扐</w:t>
      </w:r>
      <w:r>
        <w:rPr/>
        <w:t>ꕩ⬨</w:t>
      </w:r>
      <w:r>
        <w:rPr/>
        <w:t>⻎곂쉆</w:t>
      </w:r>
      <w:r>
        <w:rPr/>
        <w:t>ꤦ</w:t>
      </w:r>
      <w:r>
        <w:rPr/>
        <w:t>迍䏂</w:t>
      </w:r>
      <w:r>
        <w:rPr/>
        <w:t>⢩ⱷ</w:t>
      </w:r>
      <w:r>
        <w:rPr/>
        <w:t>숭牃쵲厮娨㥹㟂쵨潇</w:t>
      </w:r>
      <w:r>
        <w:rPr/>
        <w:t>ⳃ</w:t>
      </w:r>
      <w:r>
        <w:rPr/>
        <w:t>扭戲牧☮䞮焳倹캡椮䱒쉟</w:t>
      </w:r>
      <w:r>
        <w:rPr/>
        <w:t>ꖿ</w:t>
      </w:r>
      <w:r>
        <w:rPr/>
        <w:t>㈱堣㙧帪䀤娸⿂⭷䩞䑈嘽㌨ꥩ녤슮晡싂쉅塯㔤剬싂</w:t>
      </w:r>
      <w:r>
        <w:rPr/>
        <w:t>ⵡ</w:t>
      </w:r>
      <w:r>
        <w:rPr/>
        <w:t>숰佘㍷</w:t>
      </w:r>
      <w:r>
        <w:rPr/>
        <w:t>ꥁ</w:t>
      </w:r>
      <w:r>
        <w:rPr/>
        <w:t>㙡쉎晁쉤㗃⌳禡⑚㍸䨵㪥䕄⒡쵟뼫걖䘰쉦圲깙攸彚煳꺡쉺㝅쉉뭄ꆩꇂ䔺唲⨴쏃啥塷</w:t>
      </w:r>
      <w:r>
        <w:rPr/>
        <w:t>ⵞ</w:t>
      </w:r>
      <w:r>
        <w:rPr/>
        <w:t>쉲숪䅈숳㝑㫂瑰礳</w:t>
      </w:r>
      <w:r>
        <w:rPr/>
        <w:t>ꦿ</w:t>
      </w:r>
      <w:r>
        <w:rPr/>
        <w:t>䍋堩뭟纻㏃䠵頩塞母琱售</w:t>
      </w:r>
      <w:r>
        <w:rPr/>
        <w:t>ꕲ</w:t>
      </w:r>
      <w:r>
        <w:rPr/>
        <w:t>㑪く穲칹祴㛂癒⹹뽕桭</w:t>
      </w:r>
      <w:r>
        <w:rPr/>
        <w:t>ꥃ</w:t>
      </w:r>
      <w:r>
        <w:rPr/>
        <w:t>偤㦘㔽㖥ㅕ眳睨剶智檿敱摒幉䀽⍊刱㴣㯂㥘㉒㣍乁䮬攽午琰か甮녈</w:t>
      </w:r>
      <w:r>
        <w:rPr/>
        <w:t>ⷎ</w:t>
      </w:r>
      <w:r>
        <w:rPr/>
        <w:t>坃惂⮻唤界顧庱</w:t>
      </w:r>
      <w:r>
        <w:rPr/>
        <w:t>⠮</w:t>
      </w:r>
      <w:r>
        <w:rPr/>
        <w:t>녂硊ざ㥶쉦䝷梬슥昽␮䥄䑸㩍</w:t>
      </w:r>
      <w:r>
        <w:rPr/>
        <w:t>ⰻ⡗</w:t>
      </w:r>
      <w:r>
        <w:rPr/>
        <w:t>뭟딳㝪潂卲⪩</w:t>
      </w:r>
      <w:r>
        <w:rPr/>
        <w:t>ⲱ</w:t>
      </w:r>
      <w:r>
        <w:rPr/>
        <w:t>㖡숰朦睞떱灎煲歒潒㊩쉉瓂䜦</w:t>
      </w:r>
      <w:r>
        <w:rPr/>
        <w:t>ⷂ</w:t>
      </w:r>
      <w:r>
        <w:rPr/>
        <w:t>恐</w:t>
      </w:r>
      <w:r>
        <w:rPr/>
        <w:t>ꤷ</w:t>
      </w:r>
      <w:r>
        <w:rPr/>
        <w:t>ꥱ儵쉒瘪䬤숴쉲嘪쎿嘦严쉐䑔䜺⬺䦥勂顢囂庣媿慯㵳노倬䏂哂䶩繩顄䪬湸걹걇く깪炘电땍츽瑑繵뽘ꅪ쉫彎涩쌩䐱祑싂顂楺妻⎩啌⫂橐⥩慉</w:t>
      </w:r>
      <w:r>
        <w:rPr/>
        <w:t>ⱴ</w:t>
      </w:r>
      <w:r>
        <w:rPr/>
        <w:t>獢媱瑅䕙䌯䵚ꆡꥬ奅䠸扏瓂瞮獙䞩⒣䋂⩕杌⵹녦擂㊏甯㏂㌨⼣䡺ꥤ숺깸숳㝯禡䌯</w:t>
      </w:r>
      <w:r>
        <w:rPr/>
        <w:t>ꔷ</w:t>
      </w:r>
      <w:r>
        <w:rPr/>
        <w:t>㡶뭈䙴</w:t>
      </w:r>
      <w:r>
        <w:rPr/>
        <w:t>꧂</w:t>
      </w:r>
      <w:r>
        <w:rPr/>
        <w:t>个ㅗ壂㙷匰獆썁⭥扫揎㭪</w:t>
      </w:r>
      <w:r>
        <w:rPr/>
        <w:t>ꔪ〉</w:t>
      </w:r>
      <w:r>
        <w:rPr/>
        <w:t>灷漱⩀䱤</w:t>
      </w:r>
      <w:r>
        <w:rPr/>
        <w:t>⢩</w:t>
      </w:r>
      <w:r>
        <w:rPr/>
        <w:t>穰熏딬楾係撮㔪唱춣嚡婂</w:t>
      </w:r>
      <w:r>
        <w:rPr/>
        <w:t>ꤺ</w:t>
      </w:r>
      <w:r>
        <w:rPr/>
        <w:t>ㄻ癬呑ꅣ礶㬶㮬䵖쉷獒⌻係稸⬊毃焬⩪㕠䄱帹噵ぎ㵇</w:t>
      </w:r>
      <w:r>
        <w:rPr/>
        <w:t>⢻⭱</w:t>
      </w:r>
      <w:r>
        <w:rPr/>
        <w:t>䩕戰做㡏奐稥⹩쉺쉮椹떥⛍㊣䬷摡吭禩㴴갻攮</w:t>
      </w:r>
      <w:r>
        <w:rPr/>
        <w:t>⡰</w:t>
      </w:r>
      <w:r>
        <w:rPr/>
        <w:t>䨯녬┸䭁拂쉀䉚㢩슿㌲獣杸쉑䑥</w:t>
      </w:r>
      <w:r>
        <w:rPr/>
        <w:t>ⴶ</w:t>
      </w:r>
      <w:r>
        <w:rPr/>
        <w:t>搽䭕㍥畭帽硾⵵珂轟䄸滂楏獩婣慂冡恇㑂넸㥙䧂漵ꥬ挨쉮䅟牓㡶狂碏堮户慯㎱琰摦洣潏䡮䭰쉨쉘䥘㓂轏彘瘺싂㍬女㍞ꥷ䄨╊䉫彑捏갮䝵縦</w:t>
      </w:r>
      <w:r>
        <w:rPr/>
        <w:t>ꥍ</w:t>
      </w:r>
      <w:r>
        <w:rPr/>
        <w:t>丯ꍪ䖩</w:t>
      </w:r>
      <w:r>
        <w:rPr/>
        <w:t>ꤪ</w:t>
      </w:r>
      <w:r>
        <w:rPr/>
        <w:t>䙮ꥩꥨ</w:t>
      </w:r>
      <w:r>
        <w:rPr/>
        <w:t>⣎</w:t>
      </w:r>
      <w:r>
        <w:rPr/>
        <w:t>侩婖榡뭡睢獁</w:t>
      </w:r>
      <w:r>
        <w:rPr/>
        <w:t>⡡⭤</w:t>
      </w:r>
      <w:r>
        <w:rPr/>
        <w:t>䐲潂䉏慤礥㜭煷祊倮</w:t>
      </w:r>
      <w:r>
        <w:rPr/>
        <w:t>ꖿ</w:t>
      </w:r>
      <w:r>
        <w:rPr/>
        <w:t>桷</w:t>
      </w:r>
      <w:r>
        <w:rPr/>
        <w:t>⠪</w:t>
      </w:r>
      <w:r>
        <w:rPr/>
        <w:t>术뽒㟂揍㫂ꄮ䠪㶿㜰㩑呵桋祸坸穗晌걲恠禮歆㩥矂떩牰땧棂䝐䱄湡禩䩏㈳쉑柂弰憻</w:t>
      </w:r>
      <w:r>
        <w:rPr/>
        <w:t>ꔰ</w:t>
      </w:r>
      <w:r>
        <w:rPr/>
        <w:t>㉲쌪쉕숶</w:t>
      </w:r>
      <w:r>
        <w:rPr/>
        <w:t>ꔪ</w:t>
      </w:r>
      <w:r>
        <w:rPr/>
        <w:t>쉉╀</w:t>
      </w:r>
      <w:r>
        <w:rPr/>
        <w:t>ꥑ</w:t>
      </w:r>
      <w:r>
        <w:rPr/>
        <w:t>㔷䤪䥖氳璵繫兊쉁녯䭉숸癁塉쉢䣂堷唻뽰ㄶ칔뼥䮘漲⩞炣壂媩뽒堩䜵㑖㡐橗き숫칲婬</w:t>
      </w:r>
      <w:r>
        <w:rPr/>
        <w:t>⡹</w:t>
      </w:r>
      <w:r>
        <w:rPr/>
        <w:t>畖ㆻ䜤頲⫍넬䱢㥘攺갳ꌵ</w:t>
      </w:r>
      <w:r>
        <w:rPr/>
        <w:t>ꤦ</w:t>
      </w:r>
      <w:r>
        <w:rPr/>
        <w:t>剒㍖슮卵䉯咘㙖稩숨兡瑔╖䕒㠫攸単</w:t>
      </w:r>
      <w:r>
        <w:rPr/>
        <w:t>ⵗ</w:t>
      </w:r>
      <w:r>
        <w:rPr/>
        <w:t>硪</w:t>
      </w:r>
      <w:r>
        <w:rPr/>
        <w:t>ⶻ</w:t>
      </w:r>
      <w:r>
        <w:rPr/>
        <w:t>⠰</w:t>
      </w:r>
      <w:r>
        <w:rPr/>
        <w:t>燂䈳㙖癯㘰䦡妏⑎穀쌷䂻ꍞ摈칚佢⽹䝍춘晫슩啪쉢쉗䊥촹才㉌淂ㅁ辮䆣呩</w:t>
      </w:r>
      <w:r>
        <w:rPr/>
        <w:t>ⶩ</w:t>
      </w:r>
      <w:r>
        <w:rPr/>
        <w:t>哂晄㬲묫欭껂숬婭</w:t>
      </w:r>
      <w:r>
        <w:rPr/>
        <w:t>ꕋ</w:t>
      </w:r>
      <w:r>
        <w:rPr/>
        <w:t>䉖ㅔ穙庘썗싂昴癍㴷◂숰彪轵橌㭈쉏䵱䈨䰫ꎱ䘫株捔딬猲쉡㕺숸坒䂱⩤䯂䌷㑬塏쵩婤搫佇㤯䉾迂昷땔匳싂</w:t>
      </w:r>
      <w:r>
        <w:rPr/>
        <w:t>ⱓ</w:t>
      </w:r>
      <w:r>
        <w:rPr/>
        <w:t>婋噵偵硚쉏䛂⭄⦡迂쏂ꍬ伩䩧䒬䅆쉂⥖塩乬ꍑ쉏⸩떩祰唤㊵슩䥬䥳쉹䥑녕圮䍄䡕攦䩐</w:t>
      </w:r>
      <w:r>
        <w:rPr/>
        <w:t>⠥┳</w:t>
      </w:r>
      <w:r>
        <w:rPr/>
        <w:t>㨪䓎危쌮</w:t>
      </w:r>
      <w:r>
        <w:rPr/>
        <w:t>Ⱜ</w:t>
      </w:r>
      <w:r>
        <w:rPr/>
        <w:t>绂㶥礪搣頰䊡ꎩ숲瑑㦘㑸敧숽㑖獤偊싍䪱滂쉫쉢㩑眫夦佮⏂䡖㥅㬤䜨恳杗慓녦头쉫ㅳ㡵</w:t>
      </w:r>
      <w:r>
        <w:rPr/>
        <w:t>ꦬ</w:t>
      </w:r>
      <w:r>
        <w:rPr/>
        <w:t>쉋䫂</w:t>
      </w:r>
      <w:r>
        <w:rPr/>
        <w:t>꧂</w:t>
      </w:r>
      <w:r>
        <w:rPr/>
        <w:t>懂ꌫ塲乥ㆵ積⥒戬䥪㷂傱⩈轂뽲奈繥ꥨぉ⸱䥵⺣</w:t>
      </w:r>
      <w:r>
        <w:rPr/>
        <w:t>꧂</w:t>
      </w:r>
      <w:r>
        <w:rPr/>
        <w:t>쉸媥</w:t>
      </w:r>
      <w:r>
        <w:rPr/>
        <w:t>⢣</w:t>
      </w:r>
      <w:r>
        <w:rPr/>
        <w:t>䐹桎厮呯䝞橢地㍉㷂恂楟橚숮깕仂䅎弤晶䐥⿂佌⚱慫쉋幥㡣␬剘砽䃂盂偋䍱쉬딲娲灣妩洱⸦⥧㙤쉆媣쉸쉑凂湪⴩灅┣䵲䍦ꥮ䁎䕈旂卂杔숣樊厱</w:t>
      </w:r>
      <w:r>
        <w:rPr/>
        <w:t>⠦</w:t>
      </w:r>
      <w:r>
        <w:rPr/>
        <w:t>갨쉤⬥䅈扱儹㐹瘮垩쉃⥨⥖儦轸怪䥘员㥬䯂쉮圭ꇂ晴쵋湁䱠쉵㊩犵㧂頬唬㙁♒썏⮣⨪㵳쉵숰따뿂穪塆㎩㕍歆䥅䌪幅湁繄戻奱</w:t>
      </w:r>
      <w:r>
        <w:rPr/>
        <w:t>Ⱳ</w:t>
      </w:r>
      <w:r>
        <w:rPr/>
        <w:t>쉷㭀䴪㈴䲩숷彐┩姂䙎㍹礤呙촥秂懍䑴⺮㏂ꅍꥧ顁⵺圪湈ꍯ⫂</w:t>
      </w:r>
      <w:r>
        <w:rPr/>
        <w:t>ꤸ</w:t>
      </w:r>
      <w:r>
        <w:rPr/>
        <w:t>쉥恩畸ꥨ磂呔汏⹁礬戺玩깯숩㝚츲搯䩋䳂ㆩ杉썞䥤쉳盂厣</w:t>
      </w:r>
      <w:r>
        <w:rPr/>
        <w:t>꧂</w:t>
      </w:r>
      <w:r>
        <w:rPr/>
        <w:t>䡺唤ㅴ摑㵖䓍槂櫂䵚쉡琯䗂쉦〪䩺慒犿</w:t>
      </w:r>
      <w:r>
        <w:rPr/>
        <w:t>ⱂ</w:t>
      </w:r>
      <w:r>
        <w:rPr/>
        <w:t>顴⽉穳瑷슘偎啅䤭ꥡ䋂싎顕䢮䴫⍰</w:t>
      </w:r>
      <w:r>
        <w:rPr/>
        <w:t>ꥏ</w:t>
      </w:r>
      <w:r>
        <w:rPr/>
        <w:t>⢻</w:t>
      </w:r>
      <w:r>
        <w:rPr/>
        <w:t>硍剀十恃⌦摈䥤칀䳂㩍⍹捨䉞䥪싃␻癳か獆潀</w:t>
      </w:r>
      <w:r>
        <w:rPr/>
        <w:t>ⵋ</w:t>
      </w:r>
      <w:r>
        <w:rPr/>
        <w:t>㤺灳쉋䉯뽠噪㐱潗䞥䜶䖵澥╮搫㣂䤹䁾㷂쉏氮礲勂㙐㭔淂拂碩ꄬꏂ恬堨숤ꍚ朤ぢ⩏曂盂칲㙕瀨숻䰥슱␲儭⒩땋䜪⌳杗쏃䔨긽眶势䁙栭묦䯂璘깋⭂⭔⥚⩟䑡颱⸤⭨磂厏ꆩ敖㝹깘㩓婐쌷牒</w:t>
      </w:r>
      <w:r>
        <w:rPr/>
        <w:t>ꕧ</w:t>
      </w:r>
      <w:r>
        <w:rPr/>
        <w:t>忍</w:t>
      </w:r>
      <w:r>
        <w:rPr/>
        <w:t>ⷂꤽ</w:t>
      </w:r>
      <w:r>
        <w:rPr/>
        <w:t>捉</w:t>
      </w:r>
      <w:r>
        <w:rPr/>
        <w:t>ꕁ</w:t>
      </w:r>
      <w:r>
        <w:rPr/>
        <w:t>䒣㔤</w:t>
      </w:r>
      <w:r>
        <w:rPr/>
        <w:t>Ⲭ</w:t>
      </w:r>
      <w:r>
        <w:rPr/>
        <w:t>奸⑌</w:t>
      </w:r>
      <w:r>
        <w:rPr/>
        <w:t>⡔</w:t>
      </w:r>
      <w:r>
        <w:rPr/>
        <w:t>싂曂搱所╹녡캬싂瓂</w:t>
      </w:r>
      <w:r>
        <w:rPr/>
        <w:t>Ⳃ</w:t>
      </w:r>
      <w:r>
        <w:rPr/>
        <w:t>㴫敬祉쵬婯ꅇ䙟栫숯⼪睅咮獠쉌熬</w:t>
      </w:r>
      <w:r>
        <w:rPr/>
        <w:t>ꔲ♚</w:t>
      </w:r>
      <w:r>
        <w:rPr/>
        <w:t>昹숳㘻璥촺乘</w:t>
      </w:r>
      <w:r>
        <w:rPr/>
        <w:t>⡅</w:t>
      </w:r>
      <w:r>
        <w:rPr/>
        <w:t>榣檣츬並쉯쉱갥輹ꄬ䪬瑀⏂戲头쉐枥숬䡬</w:t>
      </w:r>
      <w:r>
        <w:rPr/>
        <w:t>ⷎ</w:t>
      </w:r>
      <w:r>
        <w:rPr/>
        <w:t>眮穘䙩曎䜣啎抻㝾쉹㐪쉑畏䳂嘲偕㖮ㄭ슬⥀䗂ㄳ땞㔨颩䔻ㅾ쉟祏쵶싂</w:t>
      </w:r>
      <w:r>
        <w:rPr/>
        <w:t>⠪</w:t>
      </w:r>
      <w:r>
        <w:rPr/>
        <w:t>垩⼵쉎㬪껂ㅹ嗂剤橤숬㕪쉞ギ婺숪䖮嗂㧂⩅敪绂ꍙ䨷飂㥕㝖⑺ꥹ刮畦믂㟃厩ꍴ嚩祆啶</w:t>
      </w:r>
      <w:r>
        <w:rPr/>
        <w:t>꥟</w:t>
      </w:r>
      <w:r>
        <w:rPr/>
        <w:t>녏⯂ꅪ</w:t>
      </w:r>
      <w:r>
        <w:rPr/>
        <w:t>ꥊ</w:t>
      </w:r>
      <w:r>
        <w:rPr/>
        <w:t>칦㔱杯㩷浸</w:t>
      </w:r>
      <w:r>
        <w:rPr/>
        <w:t>ꥆ</w:t>
      </w:r>
      <w:r>
        <w:rPr/>
        <w:t>⡆</w:t>
      </w:r>
      <w:r>
        <w:rPr/>
        <w:t>偾礳䏂㈴迃㧂䀲攴썭ꍓ睡檮拂併彅媱偤滂쉦ꅋ㤳꥙㙑⬸僂䥅噒瑯轳啭桩栲疻숯頰席⩇檵瑡믂檻盂敾䝅ㅟ⏂㑁刽쉫㕖桧㝰</w:t>
      </w:r>
      <w:r>
        <w:rPr/>
        <w:t>Ɽ</w:t>
      </w:r>
      <w:r>
        <w:rPr/>
        <w:t>ꔦ</w:t>
      </w:r>
      <w:r>
        <w:rPr/>
        <w:t>㫂⨰칄⍍</w:t>
      </w:r>
      <w:r>
        <w:rPr/>
        <w:t>Ɱ</w:t>
      </w:r>
      <w:r>
        <w:rPr/>
        <w:t>飂囂䆩긽坣숵匶䩟卭㉢つ쉆穣촣</w:t>
      </w:r>
      <w:r>
        <w:rPr/>
        <w:t>ꥐ</w:t>
      </w:r>
      <w:r>
        <w:rPr/>
        <w:t>䨺깰⽳츣⚱걈슩晀卟㯂ꥪ㩺䴤轋涣㡟揂䱸癮噇㠬恏䴽が깮쌨☩ꌤ⽯软䭢</w:t>
      </w:r>
      <w:r>
        <w:rPr/>
        <w:t>ⱃ</w:t>
      </w:r>
      <w:r>
        <w:rPr/>
        <w:t>眪쉯썐㉎⪘〵㈸䑉卾悥싂녭⯂넊슿㑄竂掘湰䴸㔦扆䥲땷䝶䱢</w:t>
      </w:r>
      <w:r>
        <w:rPr/>
        <w:t>ⵃ</w:t>
      </w:r>
      <w:r>
        <w:rPr/>
        <w:t>倨䤯偈䰸煫ꍱ⥮⥎칾眱⾵⩚伪뮱忂瞱⨺숽恚㮵䧂㇂숹報楊瑇斏㊱⺻⫂拃⵷숬숰䵷⩙奁彮⭔슩甯䖻㩥ꥪ숤</w:t>
      </w:r>
      <w:r>
        <w:rPr/>
        <w:t>ꤽ</w:t>
      </w:r>
      <w:r>
        <w:rPr/>
        <w:t>桇㛂冏쉑淂才䉇䜥䬯⴯猪촲</w:t>
      </w:r>
      <w:r>
        <w:rPr/>
        <w:t>ⲏ</w:t>
      </w:r>
      <w:r>
        <w:rPr/>
        <w:t>쵂뗂츭□⑹</w:t>
      </w:r>
      <w:r>
        <w:rPr/>
        <w:t>⣂</w:t>
      </w:r>
      <w:r>
        <w:rPr/>
        <w:t>㪡扖꺻橴幂㑪䬱촷溮슡慎쉸噂쉱徱碏势瓂껂朽熻恈塓㑨婃䍕打桇䉸瑘㑴뭍갺係轶ꄵ쵯쉀</w:t>
      </w:r>
      <w:r>
        <w:rPr/>
        <w:t>ꕟ</w:t>
      </w:r>
      <w:r>
        <w:rPr/>
        <w:t>뗂楙썍䍾劣싂숬</w:t>
      </w:r>
      <w:r>
        <w:rPr/>
        <w:t>ꤪ⌣</w:t>
      </w:r>
      <w:r>
        <w:rPr/>
        <w:t>숹嫂䐥</w:t>
      </w:r>
      <w:r>
        <w:rPr/>
        <w:t>⢵</w:t>
      </w:r>
      <w:r>
        <w:rPr/>
        <w:t>䍰䭪畤㊮ꥪ利怷凂촴批⍮䍙슥墱걁䅌캩关䩂깁</w:t>
      </w:r>
      <w:r>
        <w:rPr/>
        <w:t>⠻</w:t>
      </w:r>
      <w:r>
        <w:rPr/>
        <w:t>ꅡ쉎뽒뽵夰澬쉒獤杶乞쉊歞걷땫췍⵱乒妩쉑</w:t>
      </w:r>
      <w:r>
        <w:rPr/>
        <w:t>ꕉ</w:t>
      </w:r>
      <w:r>
        <w:rPr/>
        <w:t>㍭頲㑧㩮㣂湎樰ꅚ啣䁾쉮恆儨䄻슮盂㙗瑈祣쉈⭊瞩䂬⌶㕑⨷縴珂ꌮ橥⫃썢桨呒䴴斡쉕㒡瀪㢮</w:t>
      </w:r>
      <w:r>
        <w:rPr/>
        <w:t>⡐</w:t>
      </w:r>
      <w:r>
        <w:rPr/>
        <w:t>坕싎娹爴슏䁎♉䵳䡑䑖㙺쉵睶㑀纱搪쉭ꅬ㵉췂剑姂걪㒱쉡뿂ㅫ떘浰㍭䅱䒡祟娸⨷瑹</w:t>
      </w:r>
      <w:r>
        <w:rPr/>
        <w:t>⣂</w:t>
      </w:r>
      <w:r>
        <w:rPr/>
        <w:t>컂싂칍쉔歍个㨻ꅪ㍺䷂촯牲㝳ꌷ싂䙤쉀걧</w:t>
      </w:r>
      <w:r>
        <w:rPr/>
        <w:t>ꥎ</w:t>
      </w:r>
      <w:r>
        <w:rPr/>
        <w:t>挸쌹슻ꇂ싎煎櫂㑰⫂쌽㩢</w:t>
      </w:r>
      <w:r>
        <w:rPr/>
        <w:t>⠬</w:t>
      </w:r>
      <w:r>
        <w:rPr/>
        <w:t>⾡⵷㈲告楋啯妥⼽祷抿奥朣夸⼹䉇侱横效㕵䃂</w:t>
      </w:r>
      <w:r>
        <w:rPr/>
        <w:t>ꤥꤵ</w:t>
      </w:r>
      <w:r>
        <w:rPr/>
        <w:t>橯갦⤣浚㤤㜭㉐ꎻ捧ꄵ唺썯쉶溬䴱</w:t>
      </w:r>
      <w:r>
        <w:rPr/>
        <w:t>ⷂ</w:t>
      </w:r>
      <w:r>
        <w:rPr/>
        <w:t>杁䥁긨㙈습䷂旂呎㭂䐤묫숪啐쉤桅畳㒵繣</w:t>
      </w:r>
      <w:r>
        <w:rPr/>
        <w:t>ⳍ</w:t>
      </w:r>
      <w:r>
        <w:rPr/>
        <w:t>啲咥쌦⨵쉚愪爫㡭喵奆㑊캩ꥪ㈺娪㵭繒庿숷쉬榩㡋䡁䷂婠⽐汐ꄳ䱳⍗幥㏂婆奈딨뽎獁㭨稬</w:t>
      </w:r>
      <w:r>
        <w:rPr/>
        <w:t>Ⱔ</w:t>
      </w:r>
      <w:r>
        <w:rPr/>
        <w:t>擂䭐ꥣ頫㤥䫂唱</w:t>
      </w:r>
      <w:r>
        <w:rPr/>
        <w:t>ꤽ</w:t>
      </w:r>
      <w:r>
        <w:rPr/>
        <w:t>녡塓걫쉍┶挸䩄痂쌩넭汚䈹쉭⬵⫃긴睚摍䎥</w:t>
      </w:r>
      <w:r>
        <w:rPr/>
        <w:t>꧂</w:t>
      </w:r>
      <w:r>
        <w:rPr/>
        <w:t>䓂ꍥ쉨⽶桩矂碩싍婤⩑⌹뽅扨</w:t>
      </w:r>
      <w:r>
        <w:rPr/>
        <w:t>꧂</w:t>
      </w:r>
      <w:r>
        <w:rPr/>
        <w:t>灓䙕灳呗妻猱猥㝘幧〻슱䝦〥䕡䐩睃</w:t>
      </w:r>
      <w:r>
        <w:rPr/>
        <w:t>ꥌ꧂</w:t>
      </w:r>
      <w:r>
        <w:rPr/>
        <w:t>曂淂䵾䡊幭癠垡潟ꆬ⍌딲㐤⭰儣䡞㚣睉</w:t>
      </w:r>
      <w:r>
        <w:rPr/>
        <w:t>ꤻ</w:t>
      </w:r>
      <w:r>
        <w:rPr/>
        <w:t>係業䱐쎮╺녫깐㟂㒻嫂뭦䠪싂睲輲⥮礮扟杤</w:t>
      </w:r>
      <w:r>
        <w:rPr/>
        <w:t>ⲥ</w:t>
      </w:r>
      <w:r>
        <w:rPr/>
        <w:t>楚쉳杣넻惂␪슿☱焰哃걱뾘쉦繺埂恧穴姃甩瀶吺</w:t>
      </w:r>
      <w:r>
        <w:rPr/>
        <w:t>꧂</w:t>
      </w:r>
      <w:r>
        <w:rPr/>
        <w:t>狍珂</w:t>
      </w:r>
      <w:r>
        <w:rPr/>
        <w:t>⡬</w:t>
      </w:r>
      <w:r>
        <w:rPr/>
        <w:t>轇갤皵쉆摇當⭳瘳숸</w:t>
      </w:r>
      <w:r>
        <w:rPr/>
        <w:t>ⴽ</w:t>
      </w:r>
      <w:r>
        <w:rPr/>
        <w:t>⺏㌊䐩䞣ꌫ歹⿂汃⌵䰻䇎津个㨻䞬䉬숰</w:t>
      </w:r>
      <w:r>
        <w:rPr/>
        <w:t>⣂</w:t>
      </w:r>
      <w:r>
        <w:rPr/>
        <w:t>秎츻歟東熥땓䬽㛂쉥渦纻츲▻参쉳걢쌷甲烃瘶⨫㎻걱塕枿楪⽞厵却쉄恗歘兾녹䭗墩硠ꏂ轌䑕牡㴶䉥⩆圩㗃䝗⑖숨冱癬⤰␨㥒쉐其⦏⩳棂澩顬摩䐭穃婤〈炿쉡硏⤶彀䱇㦱䥋䥸쉋燂栱田䭳亮牺䩦껃쉶帽싃䡷潠畳揂䡑䢬⿂칍⫎⨪百깊ꅂ禵⒩涣硒㙌敟徻걧夳樱㛂奀䔨</w:t>
      </w:r>
      <w:r>
        <w:rPr/>
        <w:t>ꕃ</w:t>
      </w:r>
      <w:r>
        <w:rPr/>
        <w:t>轰偟㡍ꍳ坟쉔㈬㠣걧쉨쉒泂块流</w:t>
      </w:r>
      <w:r>
        <w:rPr/>
        <w:t>Ⳃ</w:t>
      </w:r>
      <w:r>
        <w:rPr/>
        <w:t>纡挵歾⵭넻䔱䱇▮䙖呖汗疣穇⼸쉎꥙儹伳땙㙗敞氷穆숺䱊夭㍳暿拎潴㩏㴨⽗㬦呌</w:t>
      </w:r>
      <w:r>
        <w:rPr/>
        <w:t>⡣</w:t>
      </w:r>
      <w:r>
        <w:rPr/>
        <w:t>⽓嚡啦슡媡〻⹤儦㑬␤牍쉱拂愭㉃橪咩犘䓂◂숻䨯䴰䔥硵晥䰪㟂焪</w:t>
      </w:r>
      <w:r>
        <w:rPr/>
        <w:t>Ⳃ</w:t>
      </w:r>
      <w:r>
        <w:rPr/>
        <w:t>싂利珂䡾쉃䬲杒灺ꅴ搮娶睌⪣浌漽</w:t>
      </w:r>
      <w:r>
        <w:rPr/>
        <w:t>ⵓ</w:t>
      </w:r>
      <w:r>
        <w:rPr/>
        <w:t>㦬㡐汖塷匣⭞愭</w:t>
      </w:r>
      <w:r>
        <w:rPr/>
        <w:t>ꥅ</w:t>
      </w:r>
      <w:r>
        <w:rPr/>
        <w:t>딳㠤坮䞏剣啀橮⻂㒩ㄳ暣剘쉌〽뽘숭倸氮廂</w:t>
      </w:r>
      <w:r>
        <w:rPr/>
        <w:t>ⰹ</w:t>
      </w:r>
      <w:r>
        <w:rPr/>
        <w:t>ꤶ</w:t>
      </w:r>
      <w:r>
        <w:rPr/>
        <w:t>怲堰땮欱呧칠顪</w:t>
      </w:r>
      <w:r>
        <w:rPr/>
        <w:t>ⳃ</w:t>
      </w:r>
      <w:r>
        <w:rPr/>
        <w:t>䱞䑠슥㵯硫氵頪潬䅨㭱轪뿃甴숤⽢傿灬ꍢ睋묨䑠䴽䣂昸ㅞ础繪卞櫂䘭㥑奐㑱硔겘䕓儻㥠坠媱嗂汒䵪䜳쉸녷걉쎱扖朥쉞娹旂冘숴䵗㙏⩙䄺</w:t>
      </w:r>
      <w:r>
        <w:rPr/>
        <w:t>ꤪ</w:t>
      </w:r>
      <w:r>
        <w:rPr/>
        <w:t>㍁싂剉</w:t>
      </w:r>
      <w:r>
        <w:rPr/>
        <w:t>ꤷ</w:t>
      </w:r>
      <w:r>
        <w:rPr/>
        <w:t>繪㙹捋쉪츩</w:t>
      </w:r>
      <w:r>
        <w:rPr/>
        <w:t>ꕗ</w:t>
      </w:r>
      <w:r>
        <w:rPr/>
        <w:t>昫祧쉴⪡煋棂㘺庩ま当㵍㉾⍵䵸싎</w:t>
      </w:r>
      <w:r>
        <w:rPr/>
        <w:t>ꕾ</w:t>
      </w:r>
      <w:r>
        <w:rPr/>
        <w:t>㭲圽㑚剕㝊獸㈪☬㬴쉔쉫打⥉梻⬪瘪㥉䑱䠫㤺떡슱䢣㘲ㄫ䃂㐣⻂刻⑰녋牌㭬徘幥癯䝕倮㤵卦䠨轧䢻昽䏂⑱啌믂疥</w:t>
      </w:r>
      <w:r>
        <w:rPr/>
        <w:t>꤫</w:t>
      </w:r>
      <w:r>
        <w:rPr/>
        <w:t>爽摵捠䍌癹ㅦ쌤敮</w:t>
      </w:r>
      <w:r>
        <w:rPr/>
        <w:t>ⵅ</w:t>
      </w:r>
      <w:r>
        <w:rPr/>
        <w:t>慵⩩俎</w:t>
      </w:r>
      <w:r>
        <w:rPr/>
        <w:t>ꔽ</w:t>
      </w:r>
      <w:r>
        <w:rPr/>
        <w:t>顴⍊쉨挩䑧꥾슬슏匹內㥲睎母⸬〬昷昤딱쉮㡆㯂껂숯塩㕮戳⨭䟂復숱㙹⭱칥쉲亩묰䱉䳂橾幔瘭㕈겏慳┷眪䭶䡘놿䘪啗㞱╥橪空숽嘪</w:t>
      </w:r>
      <w:r>
        <w:rPr/>
        <w:t>ꦵ</w:t>
      </w:r>
      <w:r>
        <w:rPr/>
        <w:t>䩤춘쉴ㅎ숻彌㥬ꍏ놥싂剡犿畯㚩䃂橭ꅤ</w:t>
      </w:r>
      <w:r>
        <w:rPr/>
        <w:t>⣍</w:t>
      </w:r>
      <w:r>
        <w:rPr/>
        <w:t>㭰쉦쏂땊믂ꅄ瞵湐뭸ꥪ쉣恪㖬㌨쉁坴거掏䕧깫稤⭀넊䅨噦倯䋂ꥭ㝧䩙쉭⨫슏싂偁䡚⫍쉊䇂奎甽縣穧㉅뾬敩㫃㥳汢㩐㉅內슡䭾呂⿂쉴췂剴轖扲딪쉕敾</w:t>
      </w:r>
      <w:r>
        <w:rPr/>
        <w:t>ⱪ</w:t>
      </w:r>
      <w:r>
        <w:rPr/>
        <w:t>쉃恅⭮奠䉆䀷⍄牷㕁㏂䟂楯땕쵍⍂剖╏⒵氺䍮㩞撿祐牨煇⤨瀭朥嗂깃睵揂恡䱥昴䑫걕燂瀪䙷凂乺쉫슻⪱䥮偵츰頳䩕뭣ꅰ㢵䑴㡣⎣㍰欤ぅꍪ곂帪㬳䡤暘䅄弦㘥㩁挴刺稱䩪呕䐩뇎䢿쎘㥱削䢩㉚㕌촥䏍쉙卅䨸숰</w:t>
      </w:r>
      <w:r>
        <w:rPr/>
        <w:t>ꥅ</w:t>
      </w:r>
      <w:r>
        <w:rPr/>
        <w:t>榩濎璩瘽㫂磂狂侣煶ꄪ弱硬湮䈳べ慑瑾吱䕣塎⬳啵奒䉳顷敲딱땨㕖勂쉲⾱弦⎬䍧婐</w:t>
      </w:r>
      <w:r>
        <w:rPr/>
        <w:t>ꤪ</w:t>
      </w:r>
      <w:r>
        <w:rPr/>
        <w:t>㣂睫倫ꄪ䃂슱⑏⹅♙坒绂䣂㝎幤㤶繩⹋䵵♦㵷纡</w:t>
      </w:r>
      <w:r>
        <w:rPr/>
        <w:t>ꕟ</w:t>
      </w:r>
      <w:r>
        <w:rPr/>
        <w:t>睐慗渷쌳뽓案쉎偰楔帥年䡞榥午뼮䰣樰♵䪣쉦ꅸ슏㙕㙘쵣擎悵䭀뽇狎匷䙡破梣㐮卮캘䲩쉠檵⽤䟎쵔儽써势걔</w:t>
      </w:r>
      <w:r>
        <w:rPr/>
        <w:t>ⷃ</w:t>
      </w:r>
      <w:r>
        <w:rPr/>
        <w:t>堶䩆묵㐵畕</w:t>
      </w:r>
      <w:r>
        <w:rPr/>
        <w:t>ⱔ</w:t>
      </w:r>
      <w:r>
        <w:rPr/>
        <w:t>㥸敦슩瑏ꌻ㨪䑈꥙㕀䅱慂숪뽀♨␻婥㭇㤴䚥쉺嘵숦</w:t>
      </w:r>
      <w:r>
        <w:rPr/>
        <w:t>ꕴ</w:t>
      </w:r>
      <w:r>
        <w:rPr/>
        <w:t>杧扯噌煯</w:t>
      </w:r>
      <w:r>
        <w:rPr/>
        <w:t>⡔</w:t>
      </w:r>
      <w:r>
        <w:rPr/>
        <w:t>潭扖潨꥖飂슮䑂氮㉫썀ꌶ䵺䉪桏쉵猨び穭憿싂器倯湚㩶쉴楖礥咵⮮捍䶬序숣숷뮩㒥ꌪ扚䉀抻祋</w:t>
      </w:r>
      <w:r>
        <w:rPr/>
        <w:t>⡗</w:t>
      </w:r>
      <w:r>
        <w:rPr/>
        <w:t>䯂쉮猤䱰祫</w:t>
      </w:r>
      <w:r>
        <w:rPr/>
        <w:t>ꦬ</w:t>
      </w:r>
      <w:r>
        <w:rPr/>
        <w:t>啴썰䥂</w:t>
      </w:r>
      <w:r>
        <w:rPr/>
        <w:t>ꗂ</w:t>
      </w:r>
      <w:r>
        <w:rPr/>
        <w:t>牣⧎㥀乤⹁㡣㣂䝓걷砩䭦뼰䥦ね쌪卦䃂杅摃⽲摙䈪摀㯂곍獇㫍破曂砲㫂兇轕䂿㕞杴⨭唪⶘噌칤歪숫庘</w:t>
      </w:r>
      <w:r>
        <w:rPr/>
        <w:t>Ɱ</w:t>
      </w:r>
      <w:r>
        <w:rPr/>
        <w:t>䭠扣⾏塎㣂幪狂祆뽦未別縺믂⸱㈩㐬捍♩獳㄰ㄱ⎮䠪毂⭤㍺⹸䵡栱쉆⩂䡟穋뭍쌮싂晰娣䑁</w:t>
      </w:r>
      <w:r>
        <w:rPr/>
        <w:t>ꥒ</w:t>
      </w:r>
      <w:r>
        <w:rPr/>
        <w:t>愥</w:t>
      </w:r>
      <w:r>
        <w:rPr/>
        <w:t>ꔱ</w:t>
      </w:r>
      <w:r>
        <w:rPr/>
        <w:t>⡨</w:t>
      </w:r>
      <w:r>
        <w:rPr/>
        <w:t>砯员搳슘慃殻㔽䩲柂♰畮噰ごㅸ㇂䀵頯汑漴㍡묻ꥩ㍘숴갰渤⭔⪻䢵敁싂冥埂癖䑄䴬ꥸ瀥厩䍉䉧柂ꥣ厬╉ꅐ⥕ギ斱扏煞쉈坲泃㥮칩癓娮㭤쉎垘숬轐樬㶱䍄愮슘쉕欴슩桖䁖⩳儱癩塇</w:t>
      </w:r>
      <w:r>
        <w:rPr/>
        <w:t>ꦘ</w:t>
      </w:r>
      <w:r>
        <w:rPr/>
        <w:t>曂ꍒ塬全싎䝬惂汹숣稰熡ㆿ䮥呠娲牚⬫쵰彬獹嘊⫂⛃橸⧂顏愪䯂唺昸䤴⽅⥃</w:t>
      </w:r>
      <w:r>
        <w:rPr/>
        <w:t>꧂</w:t>
      </w:r>
      <w:r>
        <w:rPr/>
        <w:t>儻呗佋砮䋂䒏ꥴ숭쉇⑅没顠撥⼪爵㝨㨯煸婨䁡캵洷惂捲橲樯沘</w:t>
      </w:r>
      <w:r>
        <w:rPr/>
        <w:t>⠷</w:t>
      </w:r>
      <w:r>
        <w:rPr/>
        <w:t>繯쉩曎싂䮵㑧惂䠺忂唳</w:t>
      </w:r>
      <w:r>
        <w:rPr/>
        <w:t>⢻</w:t>
      </w:r>
      <w:r>
        <w:rPr/>
        <w:t>惂㔨皵䆮㑤县穢䊬杠쉋桓⚩烂穑煣</w:t>
      </w:r>
      <w:r>
        <w:rPr/>
        <w:t>⡟</w:t>
      </w:r>
      <w:r>
        <w:rPr/>
        <w:t>婦쌪䏃㨭䱢쉱摂奎⨻繊摌歧剹搨漽飂夽</w:t>
      </w:r>
      <w:r>
        <w:rPr/>
        <w:t>ꥈ</w:t>
      </w:r>
      <w:r>
        <w:rPr/>
        <w:t>쉓쉵䭩佴땑㘪患㗂咵쉎坶媡칞</w:t>
      </w:r>
      <w:r>
        <w:rPr/>
        <w:t>ꦩ</w:t>
      </w:r>
      <w:r>
        <w:rPr/>
        <w:t>䝅ꎵ纬瞡쉅慄剭㧂䎡䵂硦슬囂䠺㎣슩㙀㕂긪숨㣂㢡䅂㵭祏쉬偪剣䟍焬槂祫䥳飂쵅绂剢슬뭄숴</w:t>
      </w:r>
      <w:r>
        <w:rPr/>
        <w:t>ⵕ</w:t>
      </w:r>
      <w:r>
        <w:rPr/>
        <w:t>⡊</w:t>
      </w:r>
      <w:r>
        <w:rPr/>
        <w:t>㑯슏⽾㷂㍸佞ꌪ丨瑚넪䀵発㢿恍☬㞮捠牞倳䩤⎩卮ㅔ♳♟礵䙈쉣쉕䡕걣숬恁⼪幁뭪땨歡깗禬伺춻㙎╃怩㎩</w:t>
      </w:r>
      <w:r>
        <w:rPr/>
        <w:t>ⴲ</w:t>
      </w:r>
      <w:r>
        <w:rPr/>
        <w:t>땉㕗⨤ꏂ穠泂䁋堩ㅔ呙㧂挽</w:t>
      </w:r>
      <w:r>
        <w:rPr/>
        <w:t>⠯</w:t>
      </w:r>
      <w:r>
        <w:rPr/>
        <w:t>亩쌴쉏潐丱캣㡚桶ꍓ渱穙䬷燂区凍縩딱꤮⭔稥䏃瞡昮娬嗂慒䡨걁䮥啊숯彮㭟뽾牉歄쉨♟番</w:t>
      </w:r>
      <w:r>
        <w:rPr/>
        <w:t>⢣</w:t>
      </w:r>
      <w:r>
        <w:rPr/>
        <w:t>類칳轎橣炮쉉セ搬쉞儻癍ꅭ䍨숥截⩅䨽眶婦⹨뼦䵯剈㋍㝕彙쵒싂偕楯딤㭈䙪쉍</w:t>
      </w:r>
      <w:r>
        <w:rPr/>
        <w:t>ꦣ</w:t>
      </w:r>
      <w:r>
        <w:rPr/>
        <w:t>轹䵅乒敉䑬䬽⩨㵖뭙쏂싎</w:t>
      </w:r>
      <w:r>
        <w:rPr/>
        <w:t>⠳╹</w:t>
      </w:r>
      <w:r>
        <w:rPr/>
        <w:t>㘴顪听</w:t>
      </w:r>
      <w:r>
        <w:rPr/>
        <w:t>⡐</w:t>
      </w:r>
      <w:r>
        <w:rPr/>
        <w:t>幌縶䜪쉌两摍</w:t>
      </w:r>
      <w:r>
        <w:rPr/>
        <w:t>ⵀ</w:t>
      </w:r>
      <w:r>
        <w:rPr/>
        <w:t>穪䨥挰쉙녊䥱쉏뭗㥬䥋婊⤭썥洱卙嚬磂棂♺䝑剠⑗쉁⥰慪穊뽐쉠夥㐵숱침뽇䒏盂桠</w:t>
      </w:r>
      <w:r>
        <w:rPr/>
        <w:t>⡅</w:t>
      </w:r>
      <w:r>
        <w:rPr/>
        <w:t>禮硠뿂䫂塉◎卥싂僂冮江⫂촴橉⽄싂㈤嘬㯂컃㢡녣칬ㆡ䪵䠦堦潏뇂䱋䱊ㅀ쉶桘슩ギ쉥慖唭敗䕮扙恺单便婤䁨놏惎䌯뼤灍嚡灉䉨놻礨㞿슏ㄭ䮬窩⹶桴㨦噀쉭穔狂⬫桲犥瑅祆ꆘ칬祰䤩捗戳㈥瘯㑅䄷南⚱昩䔹彎㋂嗂光</w:t>
      </w:r>
      <w:r>
        <w:rPr/>
        <w:t>ⵢ</w:t>
      </w:r>
      <w:r>
        <w:rPr/>
        <w:t>响侵숣曍⼺⍓㊥僂ꅥ㍨䏂昸䱳⩔敇彨瘭⪩쉢⽨䎡䫍녅䉂䑕䙖凂䎻牣碱</w:t>
      </w:r>
      <w:r>
        <w:rPr/>
        <w:t>ⱪⰶ</w:t>
      </w:r>
      <w:r>
        <w:rPr/>
        <w:t>晣瑂煗獇啀䭒ꅒ䏂⫍纣ꆘ〪</w:t>
      </w:r>
      <w:r>
        <w:rPr/>
        <w:t>Ⳃ</w:t>
      </w:r>
      <w:r>
        <w:rPr/>
        <w:t>医佤歹彯婹噟娫슣磂⭌䜷ꍆ桩飂쉴顣⑪吪盂剉䏂㎿⒘祚쉡②⍊祁参摷쉁䈲䩢輺䫂</w:t>
      </w:r>
      <w:r>
        <w:rPr/>
        <w:t>Ⰺ</w:t>
      </w:r>
      <w:r>
        <w:rPr/>
        <w:t>偈楀쵰깭</w:t>
      </w:r>
      <w:r>
        <w:rPr/>
        <w:t>ꤩ</w:t>
      </w:r>
      <w:r>
        <w:rPr/>
        <w:t>깢潍䁎拃湕㍦㍧砺</w:t>
      </w:r>
      <w:r>
        <w:rPr/>
        <w:t>꤫⑏</w:t>
      </w:r>
      <w:r>
        <w:rPr/>
        <w:t>䍸㄰쉱슘淃꺮뇂캬到制㇂捁縴▱浐㥂橙㶥녪䥑캩朥彠◂剕用煴婈揂楈䨫䉷㍎㝊㧂哎攬稥䅾㙳刵䭡ꌴ</w:t>
      </w:r>
      <w:r>
        <w:rPr/>
        <w:t>ⴤ</w:t>
      </w:r>
      <w:r>
        <w:rPr/>
        <w:t>佂弴㡟儽昭䐩㝺げ쉍땑磂䦘竂깔硯숹浾㈳Ⓜ憣숹쉾⑚朱ꄫ㥣쉗쉷轕ꍪ祦쌣䅧쉕쉳儵卍匣㤽숴뽤ꄻ壂睎긨♀촭녱杵敺潊㒩⩓䅶涣깧獾䛂⾱婗圴</w:t>
      </w:r>
      <w:r>
        <w:rPr/>
        <w:t>⠪</w:t>
      </w:r>
      <w:r>
        <w:rPr/>
        <w:t>剕⾥㝉⩺楚穚ꎻ</w:t>
      </w:r>
      <w:r>
        <w:rPr/>
        <w:t>ꤥ</w:t>
      </w:r>
      <w:r>
        <w:rPr/>
        <w:t>숨ꥥ噉樳唫捧ꅶ灃㘩浙</w:t>
      </w:r>
      <w:r>
        <w:rPr/>
        <w:t>⠤</w:t>
      </w:r>
      <w:r>
        <w:rPr/>
        <w:t>䤩椣區䕅</w:t>
      </w:r>
      <w:r>
        <w:rPr/>
        <w:t>ꤸ</w:t>
      </w:r>
      <w:r>
        <w:rPr/>
        <w:t>ꆱ灡䔶熏䑴䥎汨</w:t>
      </w:r>
      <w:r>
        <w:rPr/>
        <w:t>ꤩ</w:t>
      </w:r>
      <w:r>
        <w:rPr/>
        <w:t>庥䂿䗂殱뭦컂琺䧂䵲쉘쉮</w:t>
      </w:r>
      <w:r>
        <w:rPr/>
        <w:t>ꥍ</w:t>
      </w:r>
      <w:r>
        <w:rPr/>
        <w:t>幁劥뽷㝯녍奌䍫〈㡯♟涮</w:t>
      </w:r>
      <w:r>
        <w:rPr/>
        <w:t>ꕴ</w:t>
      </w:r>
      <w:r>
        <w:rPr/>
        <w:t>呡</w:t>
      </w:r>
      <w:r>
        <w:rPr/>
        <w:t>ⱶ</w:t>
      </w:r>
      <w:r>
        <w:rPr/>
        <w:t>恥䭣秂楇㋂䩟쉨牚顊㡺</w:t>
      </w:r>
      <w:r>
        <w:rPr/>
        <w:t>ⶩ</w:t>
      </w:r>
      <w:r>
        <w:rPr/>
        <w:t>㙘ㄲ깺獔佭㭞⥨䤴䎩땕捒</w:t>
      </w:r>
      <w:r>
        <w:rPr/>
        <w:t>ꤶ</w:t>
      </w:r>
      <w:r>
        <w:rPr/>
        <w:t>㡡䖱</w:t>
      </w:r>
      <w:r>
        <w:rPr/>
        <w:t>ꕨ</w:t>
      </w:r>
      <w:r>
        <w:rPr/>
        <w:t>ㄳ獾㟂㩷㙄䅚扴盂쉴摃倶䠺顬㝭⽁顕顊䨬䖩乮忂攱걆捠兾倽㝁儰燂㝄⑑뽚쉯搳曂㵘쉬歧⩨䵊㐨潕浥뇂쉯숣䁁睆硄숽嘲숩歆瑓⩮娳䑱灐⩶凃猦⨷숹瑗䩫つ桏煔歮榻㏂╰쉹ꍒ⌽㬫轺㉥桵灃⭀딮彲穆瑾凂牢ヂ㭀挺칙䨯扈갺쉱片</w:t>
      </w:r>
      <w:r>
        <w:rPr/>
        <w:t>⡞</w:t>
      </w:r>
      <w:r>
        <w:rPr/>
        <w:t>䲩</w:t>
      </w:r>
      <w:r>
        <w:rPr/>
        <w:t>⡅</w:t>
      </w:r>
      <w:r>
        <w:rPr/>
        <w:t>癙潔넹樫║쉅㜣䉈숮⽏㕸摲煬㥏昦땙䮩</w:t>
      </w:r>
      <w:r>
        <w:rPr/>
        <w:t>ꕃ</w:t>
      </w:r>
      <w:r>
        <w:rPr/>
        <w:t>ァ⬬湹⭴潟猴㕘</w:t>
      </w:r>
      <w:r>
        <w:rPr/>
        <w:t>ꖿ</w:t>
      </w:r>
      <w:r>
        <w:rPr/>
        <w:t>뼰睾⩤甹塥䱾㩖쉁䯂㭖䴻걾䑯㥲㵐爨뿂슣깆海濂畏轃㭔䠦獬浡쉦ꇂ⬪⭓䍧块ヂ⽊洪䝊轉쉇</w:t>
      </w:r>
      <w:r>
        <w:rPr/>
        <w:t>ⰰ</w:t>
      </w:r>
      <w:r>
        <w:rPr/>
        <w:t>뽲㑠あ卶</w:t>
      </w:r>
      <w:r>
        <w:rPr/>
        <w:t>ⲏ</w:t>
      </w:r>
      <w:r>
        <w:rPr/>
        <w:t>磂쉩⭢慱接砺哂奺ァ䯂㜯⨣䅎亱㤹祫㌯桾睳奞ヂ⑭䳎┮䄹儳㉧⺥湈瑟쉀掘張張껎椦坹呡⮱塯깘♱쉬㧂㭙갮㣂䵑㏎穑䥗伸䍖嚮䈴硙卂䴦썔㝮昷堦쉕帽潇묵攽䂿怪숺卒곂湋숵捫獥싂䕾뽂捰佟漥㵎썧ꏂꅪ⩔串ㄺ轮佮ꄹ祏⩭㙨쉥㵞兏䩓깁奰厱䵹땘敾帥㉯</w:t>
      </w:r>
      <w:r>
        <w:rPr/>
        <w:t>Ⱓ</w:t>
      </w:r>
      <w:r>
        <w:rPr/>
        <w:t>奯䉶쉌ㄷ婄爫猫㖩㭀땡剖瑍畁╨</w:t>
      </w:r>
      <w:r>
        <w:rPr/>
        <w:t>⡬</w:t>
      </w:r>
      <w:r>
        <w:rPr/>
        <w:t>朽漹䡩</w:t>
      </w:r>
      <w:r>
        <w:rPr/>
        <w:t>ꦡ</w:t>
      </w:r>
      <w:r>
        <w:rPr/>
        <w:t>쉫䭍⩧䓂갤彧䬲┭甽䔊슏쵁ꌺ㕨䩭㕖穐〭쉅慙⭯歖㥪畘⛂吩埂檘⩥呅猲剺䝰⹙쉧䙟ヂ却縹⩢䥠</w:t>
      </w:r>
      <w:r>
        <w:rPr/>
        <w:t>ⰵ</w:t>
      </w:r>
      <w:r>
        <w:rPr/>
        <w:t>獆숨</w:t>
      </w:r>
      <w:r>
        <w:rPr/>
        <w:t>ⵌ</w:t>
      </w:r>
      <w:r>
        <w:rPr/>
        <w:t>颻슮쉉㵙ꅴ</w:t>
      </w:r>
      <w:r>
        <w:rPr/>
        <w:t>꧂</w:t>
      </w:r>
      <w:r>
        <w:rPr/>
        <w:t>䥦㭆ꎮ浙쉦䚩囂唴啞䆬</w:t>
      </w:r>
      <w:r>
        <w:rPr/>
        <w:t>ꕖ</w:t>
      </w:r>
      <w:r>
        <w:rPr/>
        <w:t>쉈싃䀨믎䨱쉣쉞숵彺Ⓜ쉉昳숩┺㨪戻ꎩ噉獃䄹煐넽⩧總⻎轭頷㔨⸫琹楲ꆻ丫⫂迂剸拍猸㪵䭥⩁뭮䛂玻䁾</w:t>
      </w:r>
      <w:r>
        <w:rPr/>
        <w:t>⡎</w:t>
      </w:r>
      <w:r>
        <w:rPr/>
        <w:t>牀条ꥸ䭵窩</w:t>
      </w:r>
      <w:r>
        <w:rPr/>
        <w:t>⡇</w:t>
      </w:r>
      <w:r>
        <w:rPr/>
        <w:t>枣炩唺慞쉷ꅣ伵眬ꍫꄫ总㜸珂녵쉷嘯圳</w:t>
      </w:r>
      <w:r>
        <w:rPr/>
        <w:t>ꖻ</w:t>
      </w:r>
      <w:r>
        <w:rPr/>
        <w:t>쉊縨㠯䥲䜷潡瓃礦晖媏쉡敬抵</w:t>
      </w:r>
      <w:r>
        <w:rPr/>
        <w:t>Ⲯ</w:t>
      </w:r>
      <w:r>
        <w:rPr/>
        <w:t>捺塪噇庿灸쉖昱쉄숫⬦䵄쉸䉈쉑숪㥨䊥獸</w:t>
      </w:r>
      <w:r>
        <w:rPr/>
        <w:t>⡅</w:t>
      </w:r>
      <w:r>
        <w:rPr/>
        <w:t>쉀吷䱹猳穲棍瑂츤숩</w:t>
      </w:r>
      <w:r>
        <w:rPr/>
        <w:t>⣍</w:t>
      </w:r>
      <w:r>
        <w:rPr/>
        <w:t>겮繐</w:t>
      </w:r>
      <w:r>
        <w:rPr/>
        <w:t>ⶏ</w:t>
      </w:r>
      <w:r>
        <w:rPr/>
        <w:t>䅫</w:t>
      </w:r>
      <w:r>
        <w:rPr/>
        <w:t>Ⲙ</w:t>
      </w:r>
      <w:r>
        <w:rPr/>
        <w:t>磃殮䘩쉴参쉞祕伽╇⮿䪡匯</w:t>
      </w:r>
      <w:r>
        <w:rPr/>
        <w:t>ⴴ</w:t>
      </w:r>
      <w:r>
        <w:rPr/>
        <w:t>䀰㩖漻ガ䉎摐嫎㵅佢呒彆彃堻捾恞㝆ꅠ啰幦◍쉵꥔娮榩숻䙠㧂</w:t>
      </w:r>
      <w:r>
        <w:rPr/>
        <w:t>ꕖ</w:t>
      </w:r>
      <w:r>
        <w:rPr/>
        <w:t>슱坅䈣㨪嘫弶戥긬䒘쉖兵玵穡ꅴ绂摣噥年쉉兡㝄믎煬浶싎쵇뽒䝴䗍䘫圦㷂䫍⽗涿堯쉳쉘欱땗♁⥐务␥䕗櫂㝘沵祧奞⑌洴숺</w:t>
      </w:r>
      <w:r>
        <w:rPr/>
        <w:t>꧂</w:t>
      </w:r>
      <w:r>
        <w:rPr/>
        <w:t>䤳债⪱䮩摆㧂┸呍墬␺敬䑘穉㑗傮恑兢쉩顲⩫걨칂智盃灍坙칯潩䩦䁊쉀꤮</w:t>
      </w:r>
      <w:r>
        <w:rPr/>
        <w:t>ꥋ⧂</w:t>
      </w:r>
      <w:r>
        <w:rPr/>
        <w:t>⽩汣䍁䄵顨⥦乄츤㝒⒘摫쉇㈳㚵焱幩堺熥弮ぷ剆猺㮥</w:t>
      </w:r>
      <w:r>
        <w:rPr/>
        <w:t>⡨</w:t>
      </w:r>
      <w:r>
        <w:rPr/>
        <w:t>䙤䩖䡉獂䓂◎ㅞ㭹䁤廂免㕗뇂㞵氪橠⥬슥歸䱢戱偉쉷㐫⑏ꍢ潏䆥⬨弨浰싂牤써䄲㡫▵쉆漣쉫浆牚습</w:t>
      </w:r>
      <w:r>
        <w:rPr/>
        <w:t>Ⲭ</w:t>
      </w:r>
      <w:r>
        <w:rPr/>
        <w:t>㉉顏玻쉗ヂ㌫뮻</w:t>
      </w:r>
      <w:r>
        <w:rPr/>
        <w:t>꧂</w:t>
      </w:r>
      <w:r>
        <w:rPr/>
        <w:t>浇卮㵙ㄲ捠㐣땫垡䈵硭ꍞ嘣拃뭴⥯㥤縥坕⏂⮮⽊숪助䚬</w:t>
      </w:r>
      <w:r>
        <w:rPr/>
        <w:t>⡋</w:t>
      </w:r>
      <w:r>
        <w:rPr/>
        <w:t>㝇塩쉏睷椱⥹⹂祔䭬歔쉲╞硩⨫从䨶挤堮爪⬪⍖⌵痂ꅺ慥♣牂쉹廂夲숨㖱㭘捚係繰䃃슩썒ꇂ녂橃繀繨㐮</w:t>
      </w:r>
      <w:r>
        <w:rPr/>
        <w:t>ⰴ</w:t>
      </w:r>
      <w:r>
        <w:rPr/>
        <w:t>煠汤拂䑊䕴</w:t>
      </w:r>
      <w:r>
        <w:rPr/>
        <w:t>ⴹ</w:t>
      </w:r>
      <w:r>
        <w:rPr/>
        <w:t>㭎偑䙑⩬</w:t>
      </w:r>
      <w:r>
        <w:rPr/>
        <w:t>Ⳃ</w:t>
      </w:r>
      <w:r>
        <w:rPr/>
        <w:t>繐숩땴渺假컂砵䀻⥳敚稶䦮䕹뇂湕㏂쉾㐹朦乳숺ꥳ슮꥘녔싃⨻䪏吴䗂偡憬⑊牬⼽椴怬ㅶ儮䒏싂䭞</w:t>
      </w:r>
      <w:r>
        <w:rPr/>
        <w:t>ⵧ</w:t>
      </w:r>
      <w:r>
        <w:rPr/>
        <w:t>輪䛂㩏┶긪偆␵䕄쉑䄪祒䌊揍昬싃䕇啳ꍬ略〰塊</w:t>
      </w:r>
      <w:r>
        <w:rPr/>
        <w:t>ꕖ</w:t>
      </w:r>
      <w:r>
        <w:rPr/>
        <w:t>歍네硘Ⓜ㍌숲㩅䄬娯異㉀㝱⵨剉迂搣䤫御ヂ戹㨽䙎垬썦熬匽⨱栯瞵㥉칶ㅂ㑦哎堳㘪숪慚䜪㫂参쉈깇놿㨸㭠뭉츬啳㍬帬䥢兂愵ㆥ睱嘻싂䁆輰影⦬䵟媘촯䱉쉊儻䎩쉈㌳䩴</w:t>
      </w:r>
      <w:r>
        <w:rPr/>
        <w:t>ꤴ⭔</w:t>
      </w:r>
      <w:r>
        <w:rPr/>
        <w:t>塶矍䴶帶斱繏⩭䡺䰷旂垥杸䍠汗债㑪㑐扮䨷㡦怵</w:t>
      </w:r>
      <w:r>
        <w:rPr/>
        <w:t>⡇</w:t>
      </w:r>
      <w:r>
        <w:rPr/>
        <w:t>䪵敊䵖卫䡊</w:t>
      </w:r>
      <w:r>
        <w:rPr/>
        <w:t>꧍</w:t>
      </w:r>
      <w:r>
        <w:rPr/>
        <w:t>쉅뗂㌪숳慘녘쵎风㔤䩯䵠ㄷ栫灥䥚楒庬㭢䅊⥚椸♖쉖堺剑</w:t>
      </w:r>
      <w:r>
        <w:rPr/>
        <w:t>⡸</w:t>
      </w:r>
      <w:r>
        <w:rPr/>
        <w:t>摭祮컃숣ㅔ䁵皥䜰⒏긥㐨㕢輯楀彪扉冬걅⨤㛂䫂涘⥐潵</w:t>
      </w:r>
      <w:r>
        <w:rPr/>
        <w:t>Ⱓ</w:t>
      </w:r>
      <w:r>
        <w:rPr/>
        <w:t>㙆輱쉂ꥴ뮿繩Ⓝꌹ湥扳睧ꍄ쉣</w:t>
      </w:r>
      <w:r>
        <w:rPr/>
        <w:t>⡂</w:t>
      </w:r>
      <w:r>
        <w:rPr/>
        <w:t>痂㠮呮堰</w:t>
      </w:r>
      <w:r>
        <w:rPr/>
        <w:t>ⵐ</w:t>
      </w:r>
      <w:r>
        <w:rPr/>
        <w:t>ꇂ쉩゘樺儣佡瑵⩔⺥</w:t>
      </w:r>
      <w:r>
        <w:rPr/>
        <w:t>ⱁ</w:t>
      </w:r>
      <w:r>
        <w:rPr/>
        <w:t>숱칄穪䭣깉䭞傘⑚矂</w:t>
      </w:r>
      <w:r>
        <w:rPr/>
        <w:t>Ⱘ</w:t>
      </w:r>
      <w:r>
        <w:rPr/>
        <w:t>㫂扭䘽朽숪奘㭓煉䰯싂㥊䐭潇䝥㚏⸣칲⭆催㥩숬㧂슣⥉佉獦樭뽆</w:t>
      </w:r>
      <w:r>
        <w:rPr/>
        <w:t>ⷂ</w:t>
      </w:r>
      <w:r>
        <w:rPr/>
        <w:t>㑙ꎘ㋍녹</w:t>
      </w:r>
      <w:r>
        <w:rPr/>
        <w:t>⢥</w:t>
      </w:r>
      <w:r>
        <w:rPr/>
        <w:t>䣂獲⭫믂</w:t>
      </w:r>
      <w:r>
        <w:rPr/>
        <w:t>ꖱ</w:t>
      </w:r>
      <w:r>
        <w:rPr/>
        <w:t>쉭걄⧂䈱橤⩂⩱頮匦乙⥃娤䌶㩶拎ꅟ쉩头⥋⯂竂煳㒻㥾媡숰⤲戶姎䌰斵恡硵믂塮〦敱깢쉊</w:t>
      </w:r>
      <w:r>
        <w:rPr/>
        <w:t>꤬</w:t>
      </w:r>
      <w:r>
        <w:rPr/>
        <w:t>㊣㖏严◂㡸싎㶘ㆵ穫䅺汉村뭠潠呥輴氻慆슡愹梘썫䥭</w:t>
      </w:r>
      <w:r>
        <w:rPr/>
        <w:t>⡱</w:t>
      </w:r>
      <w:r>
        <w:rPr/>
        <w:t>쵘숳䥭㈤쉕景䭾쉢坔㖥</w:t>
      </w:r>
      <w:r>
        <w:rPr/>
        <w:t>Ⱳ</w:t>
      </w:r>
      <w:r>
        <w:rPr/>
        <w:t>ⵉ⩾⬥</w:t>
      </w:r>
      <w:r>
        <w:rPr/>
        <w:t>㡪㔤乆媏㄰㑦㵙㜦䢣</w:t>
      </w:r>
      <w:r>
        <w:rPr/>
        <w:t>⡬</w:t>
      </w:r>
      <w:r>
        <w:rPr/>
        <w:t>纻</w:t>
      </w:r>
      <w:r>
        <w:rPr/>
        <w:t>ꤹ</w:t>
      </w:r>
      <w:r>
        <w:rPr/>
        <w:t>乑ꥢ䋂⥦假榘眪穾䳎☽畐䦡</w:t>
      </w:r>
      <w:r>
        <w:rPr/>
        <w:t>ꤵ</w:t>
      </w:r>
      <w:r>
        <w:rPr/>
        <w:t>Ɑ</w:t>
      </w:r>
      <w:r>
        <w:rPr/>
        <w:t>곂顴</w:t>
      </w:r>
      <w:r>
        <w:rPr/>
        <w:t>⡵</w:t>
      </w:r>
      <w:r>
        <w:rPr/>
        <w:t>숺杷䔨廂灊㴱扇숪埂ꆿ쌷쵹ꥮ眨⩢䰪彰佃㊥䉅繂㒱婭㓂忂쉠凂癕獓땾䱢䢩䉉㇂坡挤具倲壂䝧婑杲縶㉦</w:t>
      </w:r>
      <w:r>
        <w:rPr/>
        <w:t>ⱹ</w:t>
      </w:r>
      <w:r>
        <w:rPr/>
        <w:t>畊▘숯婱ガ灋쉄깍卺䮬䁩縲晟桁捤媏츦刨싂祸癎쉄</w:t>
      </w:r>
      <w:r>
        <w:rPr/>
        <w:t>Ⳃ</w:t>
      </w:r>
      <w:r>
        <w:rPr/>
        <w:t>䅚祉礫㜪</w:t>
      </w:r>
      <w:r>
        <w:rPr/>
        <w:t>Ⱳ</w:t>
      </w:r>
      <w:r>
        <w:rPr/>
        <w:t>쉃䢥꧎깓刳卑슥徣厩倨쉌숲お䮬뮩싍欬깳奨唶뮿䏂䥶䑚긫穎놵梱</w:t>
      </w:r>
      <w:r>
        <w:rPr/>
        <w:t>⡎⚏</w:t>
      </w:r>
      <w:r>
        <w:rPr/>
        <w:t>㩵眱⫂敪㥢⸹㑊飂扫喩⏂㦏契恁깆⭘䕷瑠긻⴫Ⓜ⤨싃㪿⤩燃晏䱹畃偒㙃⫂帪</w:t>
      </w:r>
      <w:r>
        <w:rPr/>
        <w:t>Ȿ</w:t>
      </w:r>
      <w:r>
        <w:rPr/>
        <w:t>슘䎥織뽧畺慌⩊炣婴爳㌵싂뽩㴭瞿싂䠭䤸啧⑃堮쉒婕깳깥⽟⨊牋捕♭숱塉싃㓂媘녏⩆䡰숨佖숫漪㭍㜶愸樸畖晓掘偱㜹쉤㘥庩皩ꆵ獬䥳딹繘㙯⌣八桯䝙䩊쌻晭䘽숶潾쉆⵭煁壃</w:t>
      </w:r>
      <w:r>
        <w:rPr/>
        <w:t>⣂</w:t>
      </w:r>
      <w:r>
        <w:rPr/>
        <w:t>㙃츯쉑呯쉀뽕汸頺䎮祖쉾숮〶슏싂䧂숵뽶慀梿潬숤䥑免汤横ꍃ숻恘싂슮椻旂唸숴喣乐쉲匪旂䱥佱ꍅ牰</w:t>
      </w:r>
      <w:r>
        <w:rPr/>
        <w:t>ꖩ</w:t>
      </w:r>
      <w:r>
        <w:rPr/>
        <w:t>垩♅쉳쉵瑦䯂⌥禿䋂湎</w:t>
      </w:r>
      <w:r>
        <w:rPr/>
        <w:t>ꕖ</w:t>
      </w:r>
      <w:r>
        <w:rPr/>
        <w:t>侣ガ䘤㏂晩䵳</w:t>
      </w:r>
      <w:r>
        <w:rPr/>
        <w:t>ꕶ</w:t>
      </w:r>
      <w:r>
        <w:rPr/>
        <w:t>숬숪㴵洦㓂㡎含ꎏ徿㶮撬励啡晈묯뮏䩚䤤슡楄㞬乨쉢</w:t>
      </w:r>
      <w:r>
        <w:rPr/>
        <w:t>⠤</w:t>
      </w:r>
      <w:r>
        <w:rPr/>
        <w:t>睲梣㵾⚡厩녉凂祵䓂晓䧂㓂穄圳㥀카◂䤹牔敏⹟祓ꅏ쉗潤湱</w:t>
      </w:r>
      <w:r>
        <w:rPr/>
        <w:t>ꥎ</w:t>
      </w:r>
      <w:r>
        <w:rPr/>
        <w:t>㣂䬽し晲獅⹓晵㡭穡咮싂녔敃兰㨽䑧洹㯂⵵㩒瑐摓桺穂⭎祂眷碮땕숫␴滎奭牏婴徵뭍싍䝅싂圣⪿檡祧㷂䥁坧柂췂楨娳橫札䝂쏂╸煇塗놣题쉤⨤噩</w:t>
      </w:r>
      <w:r>
        <w:rPr/>
        <w:t>ꕾ</w:t>
      </w:r>
      <w:r>
        <w:rPr/>
        <w:t>偋䛂쌻㏍帪⺩癹䑯摰癔㶡栶䕍畓쉓睅晷攲䷂㣂㬸癭瞩顂畯㭊쉇㡨ꍨ䀽⭌⩐兪㥴䶏欽棂</w:t>
      </w:r>
      <w:r>
        <w:rPr/>
        <w:t>ⴽ</w:t>
      </w:r>
      <w:r>
        <w:rPr/>
        <w:t>摑촤爤繺㘰걳桸쉞갩䳂䄣檬畖㙡㨹䤭㤹쉏报쉃田縥㧂㶱儷犏轷쉣숬淂祣㡹潁囎⑀쉰⍇╶扵漲쉃䞮慱㭱⬽꺵</w:t>
      </w:r>
      <w:r>
        <w:rPr/>
        <w:t>Ⳃ</w:t>
      </w:r>
      <w:r>
        <w:rPr/>
        <w:t>㗂䩥摲唦梬摉춘恕桃奕獇㡋☬ꎬ㩅姍橁轪ヂ㥏湆㝦뽘깾</w:t>
      </w:r>
      <w:r>
        <w:rPr/>
        <w:t>ꗂ</w:t>
      </w:r>
      <w:r>
        <w:rPr/>
        <w:t>쉣䞣㡰坶悩숥䕴䞡㉣⌫싂䝲䇂楏奈㔹딭썺啶敘影쉏帳煾㐷㍤㯂は幋頣砮欥</w:t>
      </w:r>
      <w:r>
        <w:rPr/>
        <w:t>ⰶ</w:t>
      </w:r>
      <w:r>
        <w:rPr/>
        <w:t>氻䬤顥礴她䩦睞䘰灁쌪关晚煰䡹楂䦱係硫䱢硕써쉣珂슮⥅⽌睢㆘员츹怱숭䠬</w:t>
      </w:r>
      <w:r>
        <w:rPr/>
        <w:t>⢩</w:t>
      </w:r>
      <w:r>
        <w:rPr/>
        <w:t>潖걆氱䵫澻⩠轍㭾</w:t>
      </w:r>
      <w:r>
        <w:rPr/>
        <w:t>ꗂ</w:t>
      </w:r>
      <w:r>
        <w:rPr/>
        <w:t>侥曍奍䙆湞彔㠤縭ꄷ쉘呄쉃쉗ꅪ湟숯垻</w:t>
      </w:r>
      <w:r>
        <w:rPr/>
        <w:t>ⴹ</w:t>
      </w:r>
      <w:r>
        <w:rPr/>
        <w:t>啲쉉慡㌥喬ꅋ䉠揂㈺䃂숵彍쉎㣂숱㷎娳䡀是뗂橘㙭쉌輪숹瀳燃兪</w:t>
      </w:r>
      <w:r>
        <w:rPr/>
        <w:t>ⱸ</w:t>
      </w:r>
      <w:r>
        <w:rPr/>
        <w:t>敥䐭䒏䨭迎㩪ꆘ㋂晃♤浀眻轫飂⵵䟃⩸⮿碏㦣쉞溵</w:t>
      </w:r>
      <w:r>
        <w:rPr/>
        <w:t>Ⱝ</w:t>
      </w:r>
      <w:r>
        <w:rPr/>
        <w:t>믂촥㑴匦倹ꅥ坹橞슩數昳㑚⩺쵫䉬䨣呱쎏쵃썧슻傿䡙商犿☽␥䷂갊擂戥垣污ず䖩⪣䭶湐捩♈쉺䩺稽쉇嚿깂幃幙祈숯犩癬◂彊獯뾘쉸囂䶘숷䙹癊촲い숺ㅆ⺡枿発㉾恔㩺䙁戴癄䵷愮녒噩䙐匴㉆䭀䔺ㄪ䵧禡⑴</w:t>
      </w:r>
      <w:r>
        <w:rPr/>
        <w:t>ꕳ</w:t>
      </w:r>
      <w:r>
        <w:rPr/>
        <w:t>㭉䲩♹</w:t>
      </w:r>
      <w:r>
        <w:rPr/>
        <w:t>Ⳃ</w:t>
      </w:r>
      <w:r>
        <w:rPr/>
        <w:t>쵗㥋傣䗂漨䒡儻㉄㞘䭬슏倵敘컂は春勂</w:t>
      </w:r>
      <w:r>
        <w:rPr/>
        <w:t>ⰲⱬ⤵</w:t>
      </w:r>
      <w:r>
        <w:rPr/>
        <w:t>㭠ꥨ╁皱쉇枱潠㧃剁썭瘫䝙坍卐丣䶡懂伪</w:t>
      </w:r>
      <w:r>
        <w:rPr/>
        <w:t>ꤸ</w:t>
      </w:r>
      <w:r>
        <w:rPr/>
        <w:t>쉭昨쉈椣撥⫂⭂頬す㈸⌯␲䶻</w:t>
      </w:r>
      <w:r>
        <w:rPr/>
        <w:t>꧂</w:t>
      </w:r>
      <w:r>
        <w:rPr/>
        <w:t>㩊㩍촸歓䈪㫃䰨녱㍺쵹仂睰瘯礥䉅湲䝈猨썓䣃컍㠸깙□佚灚摨㭾㪮⨶넹䔯猰烃썁槂㕊춬숻⬷놥</w:t>
      </w:r>
      <w:r>
        <w:rPr/>
        <w:t>ⶏ</w:t>
      </w:r>
      <w:r>
        <w:rPr/>
        <w:t>矂</w:t>
      </w:r>
      <w:r>
        <w:rPr/>
        <w:t>ꥌ</w:t>
      </w:r>
      <w:r>
        <w:rPr/>
        <w:t>⽆奰㩕䝚쉲쉂媡㬹囂晞</w:t>
      </w:r>
      <w:r>
        <w:rPr/>
        <w:t>⢱</w:t>
      </w:r>
      <w:r>
        <w:rPr/>
        <w:t>砪⾩唷睨㍺噕祘㵩쉱⪘剱䐺嗂꺵瀹ꌽ㵑䕙䚏슬倥㉌칾쉆䩲奫⿃껂䎿䐤</w:t>
      </w:r>
      <w:r>
        <w:rPr/>
        <w:t>ꔴ</w:t>
      </w:r>
      <w:r>
        <w:rPr/>
        <w:t>硗此熡啅썡㴬頥☣㕯㚩幍썙䍇䃍䬨睧殩䜥啊杉㩪䈣⑈㈪慃딽砫嫂䳂愮瀹恵숸兄껂쉱渻䉤潓꥘㑧쎡⺱㡧恹盂嚏녓⨥吩㍬딤卐</w:t>
      </w:r>
      <w:r>
        <w:rPr/>
        <w:t>⣂</w:t>
      </w:r>
      <w:r>
        <w:rPr/>
        <w:t>㩣扵㨽噾䭪뭓浸獙뽘⥫䴦</w:t>
      </w:r>
      <w:r>
        <w:rPr/>
        <w:t>ⵓ</w:t>
      </w:r>
      <w:r>
        <w:rPr/>
        <w:t>쉡繯㥔뽥兟䝟㈫楬塃灀涣쵰ꍋ슡弦祢柍뽋쉊땎焺瑅䐻곂獬싂朸</w:t>
      </w:r>
      <w:r>
        <w:rPr/>
        <w:t>ꥏ</w:t>
      </w:r>
      <w:r>
        <w:rPr/>
        <w:t>곍制㈮㝈㭂ㅔ▩슩幖㜰扸䝦써䑖礱꺣桰厵⻂슩ꅡ숣掣柂䐨獰㑬ꅩ唻慫촶田⍟⭁㤶</w:t>
      </w:r>
      <w:r>
        <w:rPr/>
        <w:t>Ⱪ</w:t>
      </w:r>
      <w:r>
        <w:rPr/>
        <w:t>㐷湌弹⼪奔㩅쵎㖩䰫嚮䮵</w:t>
      </w:r>
      <w:r>
        <w:rPr/>
        <w:t>⡌</w:t>
      </w:r>
      <w:r>
        <w:rPr/>
        <w:t>격䉱썑</w:t>
      </w:r>
      <w:r>
        <w:rPr/>
        <w:t>ⶡ</w:t>
      </w:r>
      <w:r>
        <w:rPr/>
        <w:t>땾器⍭䓂쉘숱쵘䠴</w:t>
      </w:r>
      <w:r>
        <w:rPr/>
        <w:t>ꥂ</w:t>
      </w:r>
      <w:r>
        <w:rPr/>
        <w:t>䔮婶祓堪㬬摋㯂</w:t>
      </w:r>
      <w:r>
        <w:rPr/>
        <w:t>⠷⹐</w:t>
      </w:r>
      <w:r>
        <w:rPr/>
        <w:t>䘥杔琩㑎彣劵䢿湟㊿桾┹슮싂꺥繮汾桇㌶牑㥢撣啾桺⾬뭖㡮冩䇂䌺涣僂晤繶扈煱</w:t>
      </w:r>
      <w:r>
        <w:rPr/>
        <w:t>ꕩ</w:t>
      </w:r>
      <w:r>
        <w:rPr/>
        <w:t>枣㍥숺昺䉙䨸削㬪</w:t>
      </w:r>
      <w:r>
        <w:rPr/>
        <w:t>ⱬ⍇</w:t>
      </w:r>
      <w:r>
        <w:rPr/>
        <w:t>玩啒怲獀煾㝱杹六㕐疵싂슬䔥顢쵦딱</w:t>
      </w:r>
      <w:r>
        <w:rPr/>
        <w:t>⡃</w:t>
      </w:r>
      <w:r>
        <w:rPr/>
        <w:t>柂仂妏剓竂汚ギ竂䯂㵳䆻㡃쉘놏婶슥栽⨱瑮猵焱硗䥪촻⨮</w:t>
      </w:r>
      <w:r>
        <w:rPr/>
        <w:t>꤬</w:t>
      </w:r>
      <w:r>
        <w:rPr/>
        <w:t>쉆쎩樣奉柂橡汶䀲冘췂摥</w:t>
      </w:r>
      <w:r>
        <w:rPr/>
        <w:t>ꦡ</w:t>
      </w:r>
      <w:r>
        <w:rPr/>
        <w:t>啈◂뭋숴슡䉡쉊썳圸ォ幡犏〶ꥡ兵祬儯䨲剦㑘䉏㭪슡辬塐嘰喏</w:t>
      </w:r>
      <w:r>
        <w:rPr/>
        <w:t>ꕥ</w:t>
      </w:r>
      <w:r>
        <w:rPr/>
        <w:t>彺换凂䙩哂⎱猰갪䙁縱☲쉘湏슩䕊䴊▿⤩珂䈻桎캘祗䥶⬨슻㥍爰扈也슡㟂㊩쉥参睭㚥顾㕉晇㯂来䫃걏걞䴳䬭疱狂녰䐷䵬</w:t>
      </w:r>
      <w:r>
        <w:rPr/>
        <w:t>ⱇ</w:t>
      </w:r>
      <w:r>
        <w:rPr/>
        <w:t>딭┮⹸愴婁</w:t>
      </w:r>
      <w:r>
        <w:rPr/>
        <w:t>ꥃ</w:t>
      </w:r>
      <w:r>
        <w:rPr/>
        <w:t>쉭湾䔮䅖⤬</w:t>
      </w:r>
      <w:r>
        <w:rPr/>
        <w:t>Ⳃ</w:t>
      </w:r>
      <w:r>
        <w:rPr/>
        <w:t>㝀癕숣呪攪䙷쌣숦撬</w:t>
      </w:r>
      <w:r>
        <w:rPr/>
        <w:t>꧂</w:t>
      </w:r>
      <w:r>
        <w:rPr/>
        <w:t>㬫뽇猱䬪惂㗂쉏ꌤ</w:t>
      </w:r>
      <w:r>
        <w:rPr/>
        <w:t>ⵊ</w:t>
      </w:r>
      <w:r>
        <w:rPr/>
        <w:t>䑡</w:t>
      </w:r>
      <w:r>
        <w:rPr/>
        <w:t>⣂⧂</w:t>
      </w:r>
      <w:r>
        <w:rPr/>
        <w:t>䉙繟瑚戺䊘嚡歓䕶穧녆汖獢</w:t>
      </w:r>
      <w:r>
        <w:rPr/>
        <w:t>⡀</w:t>
      </w:r>
      <w:r>
        <w:rPr/>
        <w:t>숱숫奯捖</w:t>
      </w:r>
      <w:r>
        <w:rPr/>
        <w:t>ꦏ</w:t>
      </w:r>
      <w:r>
        <w:rPr/>
        <w:t>癉盂䄱</w:t>
      </w:r>
      <w:r>
        <w:rPr/>
        <w:t>⡍</w:t>
      </w:r>
      <w:r>
        <w:rPr/>
        <w:t>䉀㩴塪쎩⹙⌲㥏倻だ㥬墬参ㄪ佧乐瑆䅩ぶ熡☦捲劣䴵䔱啯埂䅄쉚揂슩檱慰</w:t>
      </w:r>
      <w:r>
        <w:rPr/>
        <w:t>꧂</w:t>
      </w:r>
      <w:r>
        <w:rPr/>
        <w:t>䄤㌵</w:t>
      </w:r>
      <w:r>
        <w:rPr/>
        <w:t>⡘</w:t>
      </w:r>
      <w:r>
        <w:rPr/>
        <w:t>煾갽⤷쌬㔨</w:t>
      </w:r>
      <w:r>
        <w:rPr/>
        <w:t>ꕙ</w:t>
      </w:r>
      <w:r>
        <w:rPr/>
        <w:t>印㬫㍅숪⩐ꌮ䉵☥꺿㥆悥㨯⩏㙓⽠⬲ꥱ灐损擂畉呋♳愪숻⿂촷칒ㅧ☮埂奕漯쉠圱㥈쉹⸪슬㇎儱卪繹ꌽ拃撵瑳깒礫㉷㌬㑅㒣汞⴬ꎿ⹳춱꥔晶싍㵙浤</w:t>
      </w:r>
      <w:r>
        <w:rPr/>
        <w:t>Ⱔ</w:t>
      </w:r>
      <w:r>
        <w:rPr/>
        <w:t>䛂灚숻⑧ꄱ戭</w:t>
      </w:r>
      <w:r>
        <w:rPr/>
        <w:t>ꔣ</w:t>
      </w:r>
      <w:r>
        <w:rPr/>
        <w:t>㎮唳熵潅颏쉓슬桵딻ꄴ纮⑟䉖춘榣䠵쉺썸㍸凂딸⹴믂偙槂沥㕡楌歖猺呰㑘垵㉀琴佒숫쉢깶쵲摬ꅟ</w:t>
      </w:r>
      <w:r>
        <w:rPr/>
        <w:t>ⱁ</w:t>
      </w:r>
      <w:r>
        <w:rPr/>
        <w:t>烂悿</w:t>
      </w:r>
      <w:r>
        <w:rPr/>
        <w:t>Ⳃ</w:t>
      </w:r>
      <w:r>
        <w:rPr/>
        <w:t>傏痂㊱䑠┰歗ꄰ牙㘮♎核嘪⭁넵剴碩땹慗漫⬫ひ䰬딴㘰⩧쉕슱꺮넣あ㝂쉖甮呐㩦夷걔輺乴削ꍎ輺頬娩숯憘㞬剔㡋畍쏂⥔칦顦</w:t>
      </w:r>
      <w:r>
        <w:rPr/>
        <w:t>ꥍ</w:t>
      </w:r>
      <w:r>
        <w:rPr/>
        <w:t>쉯坢㍋灶썳㬦呷囂橋숲뗂</w:t>
      </w:r>
      <w:r>
        <w:rPr/>
        <w:t>ꕠ</w:t>
      </w:r>
      <w:r>
        <w:rPr/>
        <w:t>廂⌤⍮캩䡪す顭徿摏䕏㉾⛂㘪斬杘㷂浥⬪</w:t>
      </w:r>
      <w:r>
        <w:rPr/>
        <w:t>⡦</w:t>
      </w:r>
      <w:r>
        <w:rPr/>
        <w:t>眯䙱楇桱汚摷畃橠丮⥨䢩瞵충㍇池幢乂祵弻㯍쉏⪩</w:t>
      </w:r>
      <w:r>
        <w:rPr/>
        <w:t>ꤰ</w:t>
      </w:r>
      <w:r>
        <w:rPr/>
        <w:t>启祾깫㡯䈸뗂楎놱奊䢘⭮〬呉繋檏則䣂场啦㙧堯䍳洪╘啍囃䩫坹捐뮡♷楑䨪딥㵁쉑䍓㓂泍煇ㅔ뭍哃㕁〥殡⒘悘⩩熻圴獚䭵ꥶ徥⹩佖䄨た测乏싂㣂쉸䕷싂</w:t>
      </w:r>
      <w:r>
        <w:rPr/>
        <w:t>ⱎ</w:t>
      </w:r>
      <w:r>
        <w:rPr/>
        <w:t>싂䛍쉸圬㉓䕏</w:t>
      </w:r>
      <w:r>
        <w:rPr/>
        <w:t>ⷂ</w:t>
      </w:r>
      <w:r>
        <w:rPr/>
        <w:t>橫녘帨䀷奋㩞渨쉬浉䏂</w:t>
      </w:r>
      <w:r>
        <w:rPr/>
        <w:t>ⱞ</w:t>
      </w:r>
      <w:r>
        <w:rPr/>
        <w:t>쉬恱슩榻칪쉷祣杍쉕眽㴳ㄻ⭕㜸㉒焽佉㑨䙐厮慘千싍㥏欫쏂殏䔶䝐爬撘狎䦏넻</w:t>
      </w:r>
      <w:r>
        <w:rPr/>
        <w:t>⢬</w:t>
      </w:r>
      <w:r>
        <w:rPr/>
        <w:t>숦归슮儱摰싂䧂䙬싂椴灠㴽䉔迂⑆㍱婒㛂䭀佅겮䫂慌瘸걢漩先剋쉗╵묊㣂楺颮彅䓂쉆歩䆮頮橒싂瑒穧漤㓂䛂暻潫唷䛂숸婪ꥸ싂湍녍걨伶⬸ꍢ䥗䉭纻㗂惂㒮쌷㕢싂숬淂轇䞏枩毂㖻橃䰨㭣㕷묱ヂ㡬畡捞捑攻㩚汅䵌쉈副촦桓ぉ쉺癇숲⥣暵숺쉑때⹕ꍸ♫⹦㋂桯亘测⴯杇숱湨桬幇硣㕗</w:t>
      </w:r>
      <w:r>
        <w:rPr/>
        <w:t>ꕋ</w:t>
      </w:r>
      <w:r>
        <w:rPr/>
        <w:t>꺣徵</w:t>
      </w:r>
      <w:r>
        <w:rPr/>
        <w:t>⡋</w:t>
      </w:r>
      <w:r>
        <w:rPr/>
        <w:t>獅䗂䈽㭾㋂刨爭洮奕枱뭞</w:t>
      </w:r>
      <w:r>
        <w:rPr/>
        <w:t>ⶩ</w:t>
      </w:r>
      <w:r>
        <w:rPr/>
        <w:t>쉶晙</w:t>
      </w:r>
      <w:r>
        <w:rPr/>
        <w:t>ꥆ</w:t>
      </w:r>
      <w:r>
        <w:rPr/>
        <w:t>쉶쉾㑉喿栦町㑖뽧夬숯慉樷뽟灨㵅砷겘╀⩒䅣仂⨹⍆䧃슩♠</w:t>
      </w:r>
      <w:r>
        <w:rPr/>
        <w:t>Ⱔ</w:t>
      </w:r>
      <w:r>
        <w:rPr/>
        <w:t>唲⏃慃䗂</w:t>
      </w:r>
      <w:r>
        <w:rPr/>
        <w:t>ꦮ</w:t>
      </w:r>
      <w:r>
        <w:rPr/>
        <w:t>㕃㙪䵸恩㙪ꥨꅋ⍴숨썋숮奆ꍺ䕎揂迂䰱畉場印쉹俍䬴䲱䥆쏃䟂刳攦䭲싂摌啸䝈歷堮墡䉘</w:t>
      </w:r>
      <w:r>
        <w:rPr/>
        <w:t>ꤨ</w:t>
      </w:r>
      <w:r>
        <w:rPr/>
        <w:t>Ⳃ</w:t>
      </w:r>
      <w:r>
        <w:rPr/>
        <w:t>彀灺硏슱ꍩ㎡쉋♔숹☷瘱渭璬믂慦⬲㩕洪깳쉩놘摊硥縳桲쌶⬴敵稳䒬敫猩㑶땎䙣疥彴䌨輤戲㕒㛃</w:t>
      </w:r>
      <w:r>
        <w:rPr/>
        <w:t>ⰲ</w:t>
      </w:r>
      <w:r>
        <w:rPr/>
        <w:t>碡쏂偂埂쉪䂡輩</w:t>
      </w:r>
      <w:r>
        <w:rPr/>
        <w:t>ⰱ</w:t>
      </w:r>
      <w:r>
        <w:rPr/>
        <w:t>塷䪿剃⩷輹숬瘲ㄺ㴻眪䥧◂儹㩅噥湦湘楀</w:t>
      </w:r>
      <w:r>
        <w:rPr/>
        <w:t>ꕫ</w:t>
      </w:r>
      <w:r>
        <w:rPr/>
        <w:t>嫂⴫㩣䅬⤳浪熡囂顷攸浳싂欲瑞夬䑄뭪⭨㥾犬㵧긳쉖쵸넬ꏂふ⑵묵畧깋䰮긪余㋂㣂㥚㝉哂䙙嘭䟂墥師츫乓㡉㝐眷믂䫃煨サ敨椸䩧塂쉰幧쉌</w:t>
      </w:r>
      <w:r>
        <w:rPr/>
        <w:t>ⲿ</w:t>
      </w:r>
      <w:r>
        <w:rPr/>
        <w:t>㡢</w:t>
      </w:r>
      <w:r>
        <w:rPr/>
        <w:t>ꤹ</w:t>
      </w:r>
      <w:r>
        <w:rPr/>
        <w:t>い⩱쉀啺⭲婳뭟딶乪ꌮꅠ爴乚䌮</w:t>
      </w:r>
      <w:r>
        <w:rPr/>
        <w:t>ⴱ</w:t>
      </w:r>
      <w:r>
        <w:rPr/>
        <w:t>숦桸㤴係♲⹪썪䠤䝃縰䠭神䪿㥅曍恞婎噴绂晀췂嚘⍑柂</w:t>
      </w:r>
      <w:r>
        <w:rPr/>
        <w:t>ⱑ</w:t>
      </w:r>
      <w:r>
        <w:rPr/>
        <w:t>㯍</w:t>
      </w:r>
      <w:r>
        <w:rPr/>
        <w:t>Ⲯ</w:t>
      </w:r>
      <w:r>
        <w:rPr/>
        <w:t>꺩</w:t>
      </w:r>
      <w:r>
        <w:rPr/>
        <w:t>ⱣⰥ</w:t>
      </w:r>
      <w:r>
        <w:rPr/>
        <w:t>䤱⩇䕉湰㊻嘪橆卟椷斻幯숫欸毂忂抻䮵當㍫ꎬ揂埂䈦</w:t>
      </w:r>
      <w:r>
        <w:rPr/>
        <w:t>⡢</w:t>
      </w:r>
      <w:r>
        <w:rPr/>
        <w:t>券⬸䥘湚懂哂洷쎥䙁싂ꥤ⨷奂皩</w:t>
      </w:r>
      <w:r>
        <w:rPr/>
        <w:t>ⵃ</w:t>
      </w:r>
      <w:r>
        <w:rPr/>
        <w:t>쉦습슡╈ꌰ䙒♗医츦ꇂ⩯뭓杬䭩</w:t>
      </w:r>
      <w:r>
        <w:rPr/>
        <w:t>⡇</w:t>
      </w:r>
      <w:r>
        <w:rPr/>
        <w:t>쉺捕捊栯挣啡漷ꍯꥰ啯㑋㥱ㅕ╕䱃㫂䘶洴穚彭䋂</w:t>
      </w:r>
      <w:r>
        <w:rPr/>
        <w:t>ꕓ</w:t>
      </w:r>
      <w:r>
        <w:rPr/>
        <w:t>䀫炡⍠ꅞ</w:t>
      </w:r>
      <w:r>
        <w:rPr/>
        <w:t>ⱕ</w:t>
      </w:r>
      <w:r>
        <w:rPr/>
        <w:t>扡摍㐲繾昽숦砤参쉠뇍琣種␣煫㙌曂⑑坐瑌歴桚깦灌숳乂䭣䥠숫兾瀦㭔쉤䘨쉅刪洳⍗떻噹穨⩾⍘攪ꥨ卫佑㠹╳숱㵣㡗恖뭱쉭쉺桊係⬦瀪噪⩡顡毂␴</w:t>
      </w:r>
      <w:r>
        <w:rPr/>
        <w:t>Ⳃ</w:t>
      </w:r>
      <w:r>
        <w:rPr/>
        <w:t>䜮㜣⽣垬쉩⹬皿礊呋顏灭塷ꅐ㍺㔺敨戣稻싂녮숻갪㔯竂</w:t>
      </w:r>
      <w:r>
        <w:rPr/>
        <w:t>ⵤ</w:t>
      </w:r>
      <w:r>
        <w:rPr/>
        <w:t>Ⱚ</w:t>
      </w:r>
      <w:r>
        <w:rPr/>
        <w:t>䍆⍢柂꥚妏㑩戥싂忂係獗䤸숳㙨카堨㉾</w:t>
      </w:r>
      <w:r>
        <w:rPr/>
        <w:t>⡪</w:t>
      </w:r>
      <w:r>
        <w:rPr/>
        <w:t>㝓敤숭ꅬ堪潇旂</w:t>
      </w:r>
      <w:r>
        <w:rPr/>
        <w:t>ⵇ</w:t>
      </w:r>
      <w:r>
        <w:rPr/>
        <w:t>슩䦵䍍拂쉭䔽썔术畢扖숹껂輬晍㷃쉒䬹슩㟂疵睬㭂䪣컃甶朵슱䩃慞佶⾘撣潍正轀䉫㉕⿂爺玮湌숶狂㔸㚱깅</w:t>
      </w:r>
      <w:r>
        <w:rPr/>
        <w:t>ꤷ</w:t>
      </w:r>
      <w:r>
        <w:rPr/>
        <w:t>䌲䥆⹚ꄵ⥔싂䕰䠹灉</w:t>
      </w:r>
      <w:r>
        <w:rPr/>
        <w:t>ⴥ</w:t>
      </w:r>
      <w:r>
        <w:rPr/>
        <w:t>猣ꥥ</w:t>
      </w:r>
      <w:r>
        <w:rPr/>
        <w:t>⢩</w:t>
      </w:r>
      <w:r>
        <w:rPr/>
        <w:t>녢슘杄㭪⺘ꎮ繖</w:t>
      </w:r>
      <w:r>
        <w:rPr/>
        <w:t>ꕙ</w:t>
      </w:r>
      <w:r>
        <w:rPr/>
        <w:t>偶뇂걹䕵怶</w:t>
      </w:r>
      <w:r>
        <w:rPr/>
        <w:t>ⱪ</w:t>
      </w:r>
      <w:r>
        <w:rPr/>
        <w:t>兞㧂獥丩捰潧슱㬷䗂썾⑌噙컃㦮䉆䦻畯⛂</w:t>
      </w:r>
      <w:r>
        <w:rPr/>
        <w:t>⡯</w:t>
      </w:r>
      <w:r>
        <w:rPr/>
        <w:t>浙ꅉ䓂㡂煾㢬⾥䴭</w:t>
      </w:r>
      <w:r>
        <w:rPr/>
        <w:t>ꔱ</w:t>
      </w:r>
      <w:r>
        <w:rPr/>
        <w:t>䱵潦䕟</w:t>
      </w:r>
      <w:r>
        <w:rPr/>
        <w:t>Ⱕ</w:t>
      </w:r>
      <w:r>
        <w:rPr/>
        <w:t>偏⦻Ⓨ轢칏㝇捩呂偅</w:t>
      </w:r>
      <w:r>
        <w:rPr/>
        <w:t>ꤤ</w:t>
      </w:r>
      <w:r>
        <w:rPr/>
        <w:t>呈갶♅䑏恌是쉔猪じ⩸浤걚䕬⎘⑊ꍀ</w:t>
      </w:r>
      <w:r>
        <w:rPr/>
        <w:t>⡴⫎</w:t>
      </w:r>
      <w:r>
        <w:rPr/>
        <w:t>幵⺏㕥㠸ꏂ걌彏䷂</w:t>
      </w:r>
      <w:r>
        <w:rPr/>
        <w:t>ⵡ</w:t>
      </w:r>
      <w:r>
        <w:rPr/>
        <w:t>ネ奞歳숹⍑</w:t>
      </w:r>
      <w:r>
        <w:rPr/>
        <w:t>ꕌ</w:t>
      </w:r>
      <w:r>
        <w:rPr/>
        <w:t>乇测䙔坴⴨稣</w:t>
      </w:r>
      <w:r>
        <w:rPr/>
        <w:t>⡩</w:t>
      </w:r>
      <w:r>
        <w:rPr/>
        <w:t>㡟兓⒏┰깟搣堶쉩쉄洶㨦繥캩깈硪祪扯偩琹</w:t>
      </w:r>
      <w:r>
        <w:rPr/>
        <w:t>ⱉ</w:t>
      </w:r>
      <w:r>
        <w:rPr/>
        <w:t>숮濂㉑쉾㊿本⼸割位땆瘷ꅣ쎩弳㧂</w:t>
      </w:r>
      <w:r>
        <w:rPr/>
        <w:t>ⷎ</w:t>
      </w:r>
      <w:r>
        <w:rPr/>
        <w:t>쉇긵♍㑸玻噴㨲䨥㥙⑪根ꥦ楾恩</w:t>
      </w:r>
      <w:r>
        <w:rPr/>
        <w:t>ⴽ</w:t>
      </w:r>
      <w:r>
        <w:rPr/>
        <w:t>噈䊣쏂牮뽖务假噒恐⹈䌷㮩繋쉒</w:t>
      </w:r>
      <w:r>
        <w:rPr/>
        <w:t>ⵊ</w:t>
      </w:r>
      <w:r>
        <w:rPr/>
        <w:t>杁癬ꌭ橴뽎䷎煢䀵斿숬䯂欪땒숰李癫媻禮</w:t>
      </w:r>
      <w:r>
        <w:rPr/>
        <w:t>⡏</w:t>
      </w:r>
      <w:r>
        <w:rPr/>
        <w:t>깖</w:t>
      </w:r>
      <w:r>
        <w:rPr/>
        <w:t>ꔮ</w:t>
      </w:r>
      <w:r>
        <w:rPr/>
        <w:t>㕨㩠瑏㡓䥡뭌漬ꥲ獬戯㍭㙵頥儺䭆擎彖炣呾幆厩弳⻂㕺愩ꥺ쉤⭟椵殩䥴⑇䀳婲땶곃䙫㭮㵕顯是숴숵㒏城獴㴤嘣</w:t>
      </w:r>
      <w:r>
        <w:rPr/>
        <w:t>Ⱜ</w:t>
      </w:r>
      <w:r>
        <w:rPr/>
        <w:t>嚩</w:t>
      </w:r>
      <w:r>
        <w:rPr/>
        <w:t>ⵌ</w:t>
      </w:r>
      <w:r>
        <w:rPr/>
        <w:t>砫♦쉦穭㨸ヂ깉婯뿂佶㩶▩渫灑㝐柂뿂놣</w:t>
      </w:r>
      <w:r>
        <w:rPr/>
        <w:t>ꕭ</w:t>
      </w:r>
      <w:r>
        <w:rPr/>
        <w:t>䴺䘭㩤涩⌮</w:t>
      </w:r>
      <w:r>
        <w:rPr/>
        <w:t>ⵖ</w:t>
      </w:r>
      <w:r>
        <w:rPr/>
        <w:t>刺妥顖뼹焥䁠扖</w:t>
      </w:r>
      <w:r>
        <w:rPr/>
        <w:t>꧃</w:t>
      </w:r>
      <w:r>
        <w:rPr/>
        <w:t>埂㡢䁂傩쉲繾癦㘱</w:t>
      </w:r>
      <w:r>
        <w:rPr/>
        <w:t>ⶮ</w:t>
      </w:r>
      <w:r>
        <w:rPr/>
        <w:t>䕞硫㬪輽슣쉃쉭㥺쉉⨴枮灨딻</w:t>
      </w:r>
      <w:r>
        <w:rPr/>
        <w:t>⡉</w:t>
      </w:r>
      <w:r>
        <w:rPr/>
        <w:t>쵟䯂牀奓幞徣栩숱⍶癊䍴㩈쉯싂춬妻쉗쵏慲슡㟂쉰䭯橸扱㙇㕍㍐칧ꥠ⦩飂扠⫂幱⨪ㅒ㌣쉐⹲歏啹歸䌪轧䵭㡳녗慫䴥㥈걬橦て⵲㦩ㆩ싂⎿煸琦坾㐣獶쉱⹉뗂琩◃繵ぶ娪⭥㠽䩱塧ㄫ</w:t>
      </w:r>
      <w:r>
        <w:rPr/>
        <w:t>⡮</w:t>
      </w:r>
      <w:r>
        <w:rPr/>
        <w:t>偸䲿㝡仂卓朲</w:t>
      </w:r>
      <w:r>
        <w:rPr/>
        <w:t>ꤱ</w:t>
      </w:r>
      <w:r>
        <w:rPr/>
        <w:t>瘽㢣奥偧䑮</w:t>
      </w:r>
      <w:r>
        <w:rPr/>
        <w:t>ꥆ</w:t>
      </w:r>
      <w:r>
        <w:rPr/>
        <w:t>祳䝈縦癘恵敷䞩坅椶쉳쉑繙究쉙乇䥺睌╍牟䱀灩形</w:t>
      </w:r>
      <w:r>
        <w:rPr/>
        <w:t>꧂</w:t>
      </w:r>
      <w:r>
        <w:rPr/>
        <w:t>칐乹䙔㔊弶䅰㐪砱盃♀쉦歙牶䁌慚䴫㛂쉘㝹漰㥱妵Ⓜ噣浱橌</w:t>
      </w:r>
      <w:r>
        <w:rPr/>
        <w:t>ꤺ</w:t>
      </w:r>
      <w:r>
        <w:rPr/>
        <w:t>恈焪⫂⫂慁㩥枣</w:t>
      </w:r>
      <w:r>
        <w:rPr/>
        <w:t>꤬</w:t>
      </w:r>
      <w:r>
        <w:rPr/>
        <w:t>浴祦䞬圭㙬洪秃ね㨸숵縴㒱顲䍑䣂㙮椪㘪歅癢캮쉷㙈䃂ッ䡵⪩땠숳㣂┳捍</w:t>
      </w:r>
      <w:r>
        <w:rPr/>
        <w:t>⡑</w:t>
      </w:r>
      <w:r>
        <w:rPr/>
        <w:t>繐㜩睥䐸겣䝊轊摳庬䌤瘩⹮</w:t>
      </w:r>
      <w:r>
        <w:rPr/>
        <w:t>ꤤ</w:t>
      </w:r>
      <w:r>
        <w:rPr/>
        <w:t>揂匯助촶ꍩ⧃㍡쉱佗㩫牒䵔㟂摧슬䭙⨱癕煫烂灒⽦䩷彰扫棂䩴猻婋繖瀽㴵獈慲橔㘷㕹毂㭏떬牱숩쉳슥先䢵㥖쉾숣㖵橷</w:t>
      </w:r>
      <w:r>
        <w:rPr/>
        <w:t>꤯</w:t>
      </w:r>
      <w:r>
        <w:rPr/>
        <w:t>樬쉍䩃䉘쉹숩썡㇍뽆㭴</w:t>
      </w:r>
      <w:r>
        <w:rPr/>
        <w:t>ꤹ</w:t>
      </w:r>
      <w:r>
        <w:rPr/>
        <w:t>숫䉸本暮쉧㧂䜬瑪佥쉋慷繱㈵䓂쉉扠䁢</w:t>
      </w:r>
      <w:r>
        <w:rPr/>
        <w:t>ⳃ</w:t>
      </w:r>
      <w:r>
        <w:rPr/>
        <w:t>歎</w:t>
      </w:r>
      <w:r>
        <w:rPr/>
        <w:t>⢱</w:t>
      </w:r>
      <w:r>
        <w:rPr/>
        <w:t>璻⑒碮㈲揂쏂㝂</w:t>
      </w:r>
      <w:r>
        <w:rPr/>
        <w:t>Ⳃ</w:t>
      </w:r>
      <w:r>
        <w:rPr/>
        <w:t>㩑即䄪쉬쉖楾兮㍇渲⥲䗂椰</w:t>
      </w:r>
      <w:r>
        <w:rPr/>
        <w:t>꧃꥟ꤱ</w:t>
      </w:r>
      <w:r>
        <w:rPr/>
        <w:t>䵅䚮⤺</w:t>
      </w:r>
      <w:r>
        <w:rPr/>
        <w:t>ꕓ</w:t>
      </w:r>
      <w:r>
        <w:rPr/>
        <w:t>纩쎣㬤卭轑쵭⨥䋂䝶暥輤⭇쉮䶮숫繋</w:t>
      </w:r>
      <w:r>
        <w:rPr/>
        <w:t>ꤥ⸤</w:t>
      </w:r>
      <w:r>
        <w:rPr/>
        <w:t>京瘬捨疏쉯圽┺쉅癦㔳慗䴪슣氩쉭稸⎥쉋卖칧癔칸㐷녶걦㠩믍쉈㍍숦♥䱔値庬쉰恇䬺㗂繏㡡㈪⩀啟坎ぃ⑹䉃䅺䑮獴</w:t>
      </w:r>
      <w:r>
        <w:rPr/>
        <w:t>ⱟ</w:t>
      </w:r>
      <w:r>
        <w:rPr/>
        <w:t>畆㥅灶깒汃歳싂喿싂嚻倻녒眻汥⽍甮</w:t>
      </w:r>
      <w:r>
        <w:rPr/>
        <w:t>꧂ꕏ</w:t>
      </w:r>
      <w:r>
        <w:rPr/>
        <w:t>䉞⩆扌儮곂兆晢瑋㑾繄瀩쵒떡〲ꌨ갸㴳慗棂ㅘ쉥㦱哃㞩</w:t>
      </w:r>
      <w:r>
        <w:rPr/>
        <w:t>Ⱡ</w:t>
      </w:r>
      <w:r>
        <w:rPr/>
        <w:t>頦싂癟껂쉑滂䶮䅦⸹呸䀳㵡慳杁䎻瑡쉖礭瑟六棂周⺩剤</w:t>
      </w:r>
      <w:r>
        <w:rPr/>
        <w:t>ⲥ</w:t>
      </w:r>
      <w:r>
        <w:rPr/>
        <w:t>㌥⦡䰦産慫쉑⩶㕢烃獮嗎썟</w:t>
      </w:r>
      <w:r>
        <w:rPr/>
        <w:t>Ⱶ</w:t>
      </w:r>
      <w:r>
        <w:rPr/>
        <w:t>ꕭ</w:t>
      </w:r>
      <w:r>
        <w:rPr/>
        <w:t>㙰㡦嫂⩢칏</w:t>
      </w:r>
      <w:r>
        <w:rPr/>
        <w:t>ꤱ</w:t>
      </w:r>
      <w:r>
        <w:rPr/>
        <w:t>升吷奥㙱䋎㵹⿂␵⩓숽㔺䍁䫂掩䉎숣楩㗂</w:t>
      </w:r>
      <w:r>
        <w:rPr/>
        <w:t>⠲</w:t>
      </w:r>
      <w:r>
        <w:rPr/>
        <w:t>啎睮顸⍅쉆㍸轧㙘轏堭㦡根䬩穧㭂䪱쉥뽒㕨䑄偮䅩㐣뭂⽇⥗硸噚轂坭汑깪塋쉫䙭䙆敟䵾浆䕕竂䏂轠啊슩⽘盍싍佳婩딷㭡獞╍渤</w:t>
      </w:r>
      <w:r>
        <w:rPr/>
        <w:t>ⵥ</w:t>
      </w:r>
      <w:r>
        <w:rPr/>
        <w:t>㥒繙啲쉨轑䩳㠽棂녳津</w:t>
      </w:r>
      <w:r>
        <w:rPr/>
        <w:t>ⴶ⥎</w:t>
      </w:r>
      <w:r>
        <w:rPr/>
        <w:t>䖥䄱弦쉧슏㢏兣琴案┵쉂猷ꄨ风㑣격呴枱⩯繙⾩ꥪ塅䤷ㅒ䡠䭕</w:t>
      </w:r>
      <w:r>
        <w:rPr/>
        <w:t>ⷃ</w:t>
      </w:r>
      <w:r>
        <w:rPr/>
        <w:t>瑍쉞佭䁅긶橴煀是☨祪繸쉞㐳㭺</w:t>
      </w:r>
      <w:r>
        <w:rPr/>
        <w:t>⡸</w:t>
      </w:r>
      <w:r>
        <w:rPr/>
        <w:t>㞵砸㛍쉕獴쉤祯敧▻澵㑦怭潥⩕癣幡櫂氣狎㝴徿佣稵쉍걂㡴</w:t>
      </w:r>
      <w:r>
        <w:rPr/>
        <w:t>ꔱ</w:t>
      </w:r>
      <w:r>
        <w:rPr/>
        <w:t>廂</w:t>
      </w:r>
      <w:r>
        <w:rPr/>
        <w:t>ⴳ⭯</w:t>
      </w:r>
      <w:r>
        <w:rPr/>
        <w:t>⢣</w:t>
      </w:r>
      <w:r>
        <w:rPr/>
        <w:t>쉩䝡ꏍ堪ꎻ쉲㐊睄</w:t>
      </w:r>
      <w:r>
        <w:rPr/>
        <w:t>⡚</w:t>
      </w:r>
      <w:r>
        <w:rPr/>
        <w:t>⼯彩㇂单剬磂党兾㝑㢱吷礸㑺癗㶱憏湀䪩♱硐睧燂枩숶毂⺥幅位䛂㮏䥋싂㖏㯂꥔</w:t>
      </w:r>
      <w:r>
        <w:rPr/>
        <w:t>ꦱ</w:t>
      </w:r>
      <w:r>
        <w:rPr/>
        <w:t>湌㙶㌮╏坵溵摳㝢</w:t>
      </w:r>
      <w:r>
        <w:rPr/>
        <w:t>ꔺ</w:t>
      </w:r>
      <w:r>
        <w:rPr/>
        <w:t>쉄瀲祸䁠欲⽏轔奏ꇂ剷⻍䨫땈㑘㡾汥牡쉇쌤⼱爵狂㵊佤枘场㎬䢩昸么䋂㓂濂卅剥ꄫ嫂㵊㬺啶橱楄숽扏슩⹒轙쉨嫂湌汧⦩澮䔽딳곃恺뗂偫戬⍭㙨䖿뽗条쉲歾䩘⨯䡕匰넱浳牌个䉭䑑㊵</w:t>
      </w:r>
      <w:r>
        <w:rPr/>
        <w:t>Ⱛ</w:t>
      </w:r>
      <w:r>
        <w:rPr/>
        <w:t>䀹硊禿燂彆暏쉖塟</w:t>
      </w:r>
      <w:r>
        <w:rPr/>
        <w:t>⠨</w:t>
      </w:r>
      <w:r>
        <w:rPr/>
        <w:t>䜴䙌⭚겣뽦⭊㙤橌猥桷䖵칦咻䚵</w:t>
      </w:r>
      <w:r>
        <w:rPr/>
        <w:t>ꕖ</w:t>
      </w:r>
      <w:r>
        <w:rPr/>
        <w:t>毂䪻⦩긽悬쉺獀䉎</w:t>
      </w:r>
      <w:r>
        <w:rPr/>
        <w:t>⣂</w:t>
      </w:r>
      <w:r>
        <w:rPr/>
        <w:t>䥓숮廂潡걠⬵〺埂椹浗ꥨ</w:t>
      </w:r>
      <w:r>
        <w:rPr/>
        <w:t>Ɱ</w:t>
      </w:r>
      <w:r>
        <w:rPr/>
        <w:t>숥깈ꥡ晤輮灭潈</w:t>
      </w:r>
      <w:r>
        <w:rPr/>
        <w:t>ⶱ</w:t>
      </w:r>
      <w:r>
        <w:rPr/>
        <w:t>桧壎坢</w:t>
      </w:r>
      <w:r>
        <w:rPr/>
        <w:t>ꤸ</w:t>
      </w:r>
      <w:r>
        <w:rPr/>
        <w:t>免컂攬佦怪癭쉕瑋ㅶ烍稵喬熡杪㍍泂澮㵤㌽⩎楑⩕䉫縷䍮슬懂쉪쉊䳂갩䵌旃揂䗂쉇묳⼻쉞쉩敉洺幫⍭杌㍈칹潟썥숤⑩</w:t>
      </w:r>
      <w:r>
        <w:rPr/>
        <w:t>ⵈ</w:t>
      </w:r>
      <w:r>
        <w:rPr/>
        <w:t>㖩䐷䑥</w:t>
      </w:r>
      <w:r>
        <w:rPr/>
        <w:t>ꔵ</w:t>
      </w:r>
      <w:r>
        <w:rPr/>
        <w:t>갵쵯䧂䥮칞㴥䝟盂瑳뭎㟂樴싂剠숯쉓抵姂갬塺숶⽇地浨땫卩䄻〉떘⼷杴挱䲣싃뾘彸杸쉱堦浉傩戺愪繅쉖䠤╥뽺䕧┸測啓쉴䍰쵏习ꅁ뇂䥴䘩潺煋쉯⩤걖烎⏂佒皵狂歟坤䆩摹䥟숶숪偫걁湸楟掻㉙瑯兦떻㩦䉋숯輱桂敞爫橅</w:t>
      </w:r>
      <w:r>
        <w:rPr/>
        <w:t>ⵦ</w:t>
      </w:r>
      <w:r>
        <w:rPr/>
        <w:t>ꥧ怳䝮繓磂汚쉲朵</w:t>
      </w:r>
      <w:r>
        <w:rPr/>
        <w:t>ꤣ</w:t>
      </w:r>
      <w:r>
        <w:rPr/>
        <w:t>悡漫⼸湐⬦櫂ꅌ뗂捎숵䓃</w:t>
      </w:r>
      <w:r>
        <w:rPr/>
        <w:t>ⰸ</w:t>
      </w:r>
      <w:r>
        <w:rPr/>
        <w:t>䑥䮻猩兹䭸넻쉑摫檩俎䅣兘䙳偉㑖⚻瞏冩猴쉱汎繷䢱偘杁䖬幑扏⬩</w:t>
      </w:r>
      <w:r>
        <w:rPr/>
        <w:t>⣂</w:t>
      </w:r>
      <w:r>
        <w:rPr/>
        <w:t>㧂ꥫ쉓㝡涮츽愣쌬⹑㍇啗浯怨玻䤸⽮塴䃂⍇㕟㛂쉞䰨⤺␵剪슣儱ꌦ쎣䜦顋形쉃ꥬ㑚灲硐捳㤯䰪⥁汔갨轵㭕㕨权匶䑏䁬␵䠤썚潪쉾拍䯂瘱숯畖矂䉧扪깢昬決㗂㣂⹲庮쵱㶩⿂쉫斻瑏氽㭨䅆㶱攴⚩㥘畨䈹題Ⓜ䥭㤽묺㮬枮摪杚彪</w:t>
      </w:r>
      <w:r>
        <w:rPr/>
        <w:t>ꖏ</w:t>
      </w:r>
      <w:r>
        <w:rPr/>
        <w:t>䝲䉞欴夰싂櫂摙┫刯䭙㢩䙇뾡睇兢䯂氵ꇎ㑈妡㔹䂡싂⍉烂䱨</w:t>
      </w:r>
      <w:r>
        <w:rPr/>
        <w:t>ⶬ</w:t>
      </w:r>
      <w:r>
        <w:rPr/>
        <w:t>䐣瀽㔊歳</w:t>
      </w:r>
      <w:r>
        <w:rPr/>
        <w:t>ⴥ</w:t>
      </w:r>
      <w:r>
        <w:rPr/>
        <w:t>䘴⪿쉂⌳湑祐ꍆ䴱㚮彇顃㩷㉙傡た␺凂⺏ꅏ堩䡱쉴ꏂ噋숻彐湓䱱</w:t>
      </w:r>
      <w:r>
        <w:rPr/>
        <w:t>ꥄ⧎</w:t>
      </w:r>
      <w:r>
        <w:rPr/>
        <w:t>뿃⥲儤佭桇狂⮥쉶䥃乾䝒쉔恍剶捦摑숷垣湣䴻슘ꆣꅃ恨㝆飂㩲坷願쉱硶숮刲묮</w:t>
      </w:r>
      <w:r>
        <w:rPr/>
        <w:t>ⰹ</w:t>
      </w:r>
      <w:r>
        <w:rPr/>
        <w:t>假㵺党噠愪⛂슩숰⑬硃輦㣎썮㥷ꏂ⍌㠰㢘⎩</w:t>
      </w:r>
      <w:r>
        <w:rPr/>
        <w:t>⡖</w:t>
      </w:r>
      <w:r>
        <w:rPr/>
        <w:t>췂塌숭⑕쉤㡠湱昬晆䠺こ畚</w:t>
      </w:r>
      <w:r>
        <w:rPr/>
        <w:t>⠬</w:t>
      </w:r>
      <w:r>
        <w:rPr/>
        <w:t>딻汌桨䒥顷塍</w:t>
      </w:r>
      <w:r>
        <w:rPr/>
        <w:t>Ⱜ⧂♀</w:t>
      </w:r>
      <w:r>
        <w:rPr/>
        <w:t>恌꥕쉞〻쉉깊♒떩㡴䵺拂⨰㩄旂歱夫㭩싂楖ꥲꅴ伣輵洴瑸</w:t>
      </w:r>
      <w:r>
        <w:rPr/>
        <w:t>ꤽ⎵♎ꕌ</w:t>
      </w:r>
      <w:r>
        <w:rPr/>
        <w:t>搶쌱䙗㥴숹⭮硷帵頽쏂槂⭈Ⓨ澩獄</w:t>
      </w:r>
      <w:r>
        <w:rPr/>
        <w:t>ⴲ</w:t>
      </w:r>
      <w:r>
        <w:rPr/>
        <w:t>쉮䔤㭪⍩쉔吽뭥쉖湴呇瞵兗슻䱳㑈噅杰卵㑁䕢偌顖⵴</w:t>
      </w:r>
      <w:r>
        <w:rPr/>
        <w:t>꧂</w:t>
      </w:r>
      <w:r>
        <w:rPr/>
        <w:t>晗쉨敪뼨牘垩䠻濎䳃땞乺睧⏂넣渱걊䱹</w:t>
      </w:r>
      <w:r>
        <w:rPr/>
        <w:t>ⱶ</w:t>
      </w:r>
      <w:r>
        <w:rPr/>
        <w:t>썆숩슥⹘썒剘犥䉶乔갵걂</w:t>
      </w:r>
      <w:r>
        <w:rPr/>
        <w:t>Ⱘ⭌⩗</w:t>
      </w:r>
      <w:r>
        <w:rPr/>
        <w:t>ꤱ</w:t>
      </w:r>
      <w:r>
        <w:rPr/>
        <w:t>㓂䑟쵁儶쉷䑢⍇颮쉠䍩ꄸ係厬㨮轞攵癨긫嘴ꎮ敬䩌䳂ꥺ坱㕨┬</w:t>
      </w:r>
      <w:r>
        <w:rPr/>
        <w:t>⢮</w:t>
      </w:r>
      <w:r>
        <w:rPr/>
        <w:t>⽰濂啩䝨⑰♪彰琺숽춥⭃數</w:t>
      </w:r>
      <w:r>
        <w:rPr/>
        <w:t>⠱</w:t>
      </w:r>
      <w:r>
        <w:rPr/>
        <w:t>佯穨䥭䒏쉖丵䉯坸ꅄ戣扗憻汫쉌煨</w:t>
      </w:r>
      <w:r>
        <w:rPr/>
        <w:t>ꔻ</w:t>
      </w:r>
      <w:r>
        <w:rPr/>
        <w:t>硁砽䱳玬䠰쌥偪땯⨩㑂숻坅毂䝙㴹</w:t>
      </w:r>
      <w:r>
        <w:rPr/>
        <w:t>ꕭ</w:t>
      </w:r>
      <w:r>
        <w:rPr/>
        <w:t>㭹䙳い걃溥䉍涬뽺䉣敥싂愸櫂浬䝠㙴䑢彈걕</w:t>
      </w:r>
      <w:r>
        <w:rPr/>
        <w:t>ⴹ</w:t>
      </w:r>
      <w:r>
        <w:rPr/>
        <w:t>擂딮䢩쉩䔦싂⸥쉊</w:t>
      </w:r>
      <w:r>
        <w:rPr/>
        <w:t>Ⳃ</w:t>
      </w:r>
      <w:r>
        <w:rPr/>
        <w:t>슱硤갭樷咘桠⩭㩆䏃䞮놥眻㭨⥲㈮䒬䋍琹㔽ꏃ墮ꥡ壂㘷摖⍂⌴煴숰皬䃂䘴捏</w:t>
      </w:r>
      <w:r>
        <w:rPr/>
        <w:t>ꥀ</w:t>
      </w:r>
      <w:r>
        <w:rPr/>
        <w:t>䅷奫㙟㵔ꥠ</w:t>
      </w:r>
      <w:r>
        <w:rPr/>
        <w:t>ꕀ</w:t>
      </w:r>
      <w:r>
        <w:rPr/>
        <w:t>樽奡啤幥ꍘ</w:t>
      </w:r>
      <w:r>
        <w:rPr/>
        <w:t>ⱸ</w:t>
      </w:r>
      <w:r>
        <w:rPr/>
        <w:t>䑤楸╱潃땁窏佚帨╾쉱뗂儭稥䔵╱쎥뭚ㅴ㷂佉␣갣沘摤䎩䝀</w:t>
      </w:r>
      <w:r>
        <w:rPr/>
        <w:t>ꤵ</w:t>
      </w:r>
      <w:r>
        <w:rPr/>
        <w:t>吱䦻仂⴩⬪촪䏂⹪教㧍쉡淃</w:t>
      </w:r>
      <w:r>
        <w:rPr/>
        <w:t>⡹</w:t>
      </w:r>
      <w:r>
        <w:rPr/>
        <w:t>㕢䑋㵎쉶쉢㡯䋂쵣䙊뾻湠㞿쉄硶뾩辣濂弭䭏쉐䔷쉀爳睹㩔습照撩쉔䑯窬깡칠숥㍑䢘牶㵆䌵싂潙쉁當䅴繱숨影䑬䕓姃轇쉴Ⓝ㤣갵㭚䴪迂墵扗纥轉㚿晎杶㴷榿쉅䶬</w:t>
      </w:r>
      <w:r>
        <w:rPr/>
        <w:t>ⷂ⥆</w:t>
      </w:r>
      <w:r>
        <w:rPr/>
        <w:t>뼶䉮⥶䙹⼫癊⭒깉捏欮</w:t>
      </w:r>
      <w:r>
        <w:rPr/>
        <w:t>ⵦ</w:t>
      </w:r>
      <w:r>
        <w:rPr/>
        <w:t>潘〩⩡ㆩ剹繅卷夺⩠恸削㑐숩</w:t>
      </w:r>
      <w:r>
        <w:rPr/>
        <w:t>ꤨ</w:t>
      </w:r>
      <w:r>
        <w:rPr/>
        <w:t>〵싂䢡仂浱ꅱ칂憿</w:t>
      </w:r>
      <w:r>
        <w:rPr/>
        <w:t>⡅</w:t>
      </w:r>
      <w:r>
        <w:rPr/>
        <w:t>䘣</w:t>
      </w:r>
      <w:r>
        <w:rPr/>
        <w:t>꤬</w:t>
      </w:r>
      <w:r>
        <w:rPr/>
        <w:t>䌱숪歃䝑煥숊橇䍗斿晗序㯃쉘╎㌫䝕嘭坆坉⪥䒣稺숤녣ば쉚뗂숭䱣摲⭬偹愯⽰煦揍</w:t>
      </w:r>
      <w:r>
        <w:rPr/>
        <w:t>ꕙ</w:t>
      </w:r>
      <w:r>
        <w:rPr/>
        <w:t>揂㯂杲⍹歾꥗쉳싂煾뭄关쉑ぇ쉳䭵</w:t>
      </w:r>
      <w:r>
        <w:rPr/>
        <w:t>ꕌ⪮</w:t>
      </w:r>
      <w:r>
        <w:rPr/>
        <w:t>敏稭噄믂炣䰶䲏⥀児</w:t>
      </w:r>
      <w:r>
        <w:rPr/>
        <w:t>ꤵ⩤╘</w:t>
      </w:r>
      <w:r>
        <w:rPr/>
        <w:t>幎暬㐭</w:t>
      </w:r>
      <w:r>
        <w:rPr/>
        <w:t>⠹</w:t>
      </w:r>
      <w:r>
        <w:rPr/>
        <w:t>㣃숲㜶䲥㝢쉕䡚江狂繮汁硗⩖㎥쉁㴱㏂睆믂䅔啀眺奎쉶懂噖숦䡳㍕轢䕺歅䄩</w:t>
      </w:r>
      <w:r>
        <w:rPr/>
        <w:t>ⲣ</w:t>
      </w:r>
      <w:r>
        <w:rPr/>
        <w:t>깞⪣</w:t>
      </w:r>
      <w:r>
        <w:rPr/>
        <w:t>ꤵ</w:t>
      </w:r>
      <w:r>
        <w:rPr/>
        <w:t>佩燂숸湇奱뼦⭑䙉䑖⥋뽚壂整╺䝙幰䭩䊥䀵㧂憡汔收걱䪱猶⑐⬷┲䆮旃悮睦呟祎伮啁깊쉚㕬Ⓜ쉡窘硢顩쎘칌㉨</w:t>
      </w:r>
      <w:r>
        <w:rPr/>
        <w:t>꧍╂</w:t>
      </w:r>
      <w:r>
        <w:rPr/>
        <w:t>改넭쉅</w:t>
      </w:r>
      <w:r>
        <w:rPr/>
        <w:t>ꗂ</w:t>
      </w:r>
      <w:r>
        <w:rPr/>
        <w:t>싂榩稰</w:t>
      </w:r>
      <w:r>
        <w:rPr/>
        <w:t>ⱙ</w:t>
      </w:r>
      <w:r>
        <w:rPr/>
        <w:t>㐥䙮揃㜳䐰伣畘摾癊䶵漲夵⛂と㝏싎숫ㆥꥬ⼶搩⹧</w:t>
      </w:r>
      <w:r>
        <w:rPr/>
        <w:t>꥓</w:t>
      </w:r>
      <w:r>
        <w:rPr/>
        <w:t>截皵乊ꅥ䫂ꅨ壎栩</w:t>
      </w:r>
      <w:r>
        <w:rPr/>
        <w:t>ꥏ</w:t>
      </w:r>
      <w:r>
        <w:rPr/>
        <w:t>깋牥厮䬲⍠ꥹ晎칎쉱穤剄旂柂㠶⛎꧎穪⭒⬦</w:t>
      </w:r>
    </w:p>
    <w:p>
      <w:pPr>
        <w:pStyle w:val="PreformattedText"/>
        <w:bidi w:val="0"/>
        <w:spacing w:before="0" w:after="0"/>
        <w:jc w:val="left"/>
        <w:rPr/>
      </w:pPr>
      <w:r>
        <w:rPr/>
        <w:t>浡患䕖眫嘺奟嘫</w:t>
      </w:r>
      <w:r>
        <w:rPr/>
        <w:t>⡢</w:t>
      </w:r>
      <w:r>
        <w:rPr/>
        <w:t>쉏冩</w:t>
      </w:r>
      <w:r>
        <w:rPr/>
        <w:t>ⴴꦡ</w:t>
      </w:r>
      <w:r>
        <w:rPr/>
        <w:t>㭢䴣涮</w:t>
      </w:r>
      <w:r>
        <w:rPr/>
        <w:t>ⴥ</w:t>
      </w:r>
      <w:r>
        <w:rPr/>
        <w:t>剃썃⨵㞱淂珂㈬쉗䵒坧䃂歗娯究爤ꏂ䍓慢⩞䥣쉦燎歄⩋썑슻灏⫂⩦슻㜱眹䍷㵋䞣슱㝂坐숨⽁塆䥍䱚</w:t>
      </w:r>
      <w:r>
        <w:rPr/>
        <w:t>ⵠ꧍</w:t>
      </w:r>
      <w:r>
        <w:rPr/>
        <w:t>䐣㕚彴㎣슿⌮秂瞣녶洵湫䥡頵쉢儣㥷睮啡啓媏㪡</w:t>
      </w:r>
      <w:r>
        <w:rPr/>
        <w:t>⢵</w:t>
      </w:r>
      <w:r>
        <w:rPr/>
        <w:t>春㡯幱䝆毂⑨㈯䑏匹奱匱琨䩰摏쉖䎏뇂㕎偰泂☤煔꺱束䘴䵩걙槂㘮ꏃ杺灆쉯彑㩄㩱┪䍩</w:t>
      </w:r>
      <w:r>
        <w:rPr/>
        <w:t>ⶱ</w:t>
      </w:r>
      <w:r>
        <w:rPr/>
        <w:t>땐轩敥乮矎㒡刬晀発ꍷ⽐䒏ꥴ湇攮⪮땹</w:t>
      </w:r>
      <w:r>
        <w:rPr/>
        <w:t>Ⱜ</w:t>
      </w:r>
      <w:r>
        <w:rPr/>
        <w:t>瑶松뭂睪扉쉰⌻城䈱橫♐杂敖䵷灖瑗䉸건숺䝇쉤㑃噕䛂쉢歨剱♬녞喥湶圬煦⫂䨪犬쉡⍀睅帥甪쉂畦绂㑑杞潶稪싂䆵晤숺슩㙂䵴䖿쌶䴥䆣슘⩍ギ焯佶盂╅딨䗂뽤䬤璡ꎿ깑歆楃숬䇂冩欶䦬䄨䉂⼨㉄佬玿橀♵歩⹀匰㚿깭含䉬䙳剄牕〹轊䒘☶䨤딥䱭</w:t>
      </w:r>
      <w:r>
        <w:rPr/>
        <w:t>ꤪ</w:t>
      </w:r>
      <w:r>
        <w:rPr/>
        <w:t>㵵樫뗃匦涬䁄</w:t>
      </w:r>
      <w:r>
        <w:rPr/>
        <w:t>ꥎ</w:t>
      </w:r>
      <w:r>
        <w:rPr/>
        <w:t>쎏楥싎䕒璩〦䅏ꥺ繐婦瘰恙숣懂쵖克䤳㵴彥娬䅦</w:t>
      </w:r>
      <w:r>
        <w:rPr/>
        <w:t>⵰</w:t>
      </w:r>
      <w:r>
        <w:rPr/>
        <w:t>玥瀩⻃琨懂噳♯</w:t>
      </w:r>
      <w:r>
        <w:rPr/>
        <w:t>꥓</w:t>
      </w:r>
      <w:r>
        <w:rPr/>
        <w:t>撿嫎竂橳迂洽敱䒡㛂㡱</w:t>
      </w:r>
      <w:r>
        <w:rPr/>
        <w:t>ꗂ</w:t>
      </w:r>
      <w:r>
        <w:rPr/>
        <w:t>㙔녺</w:t>
      </w:r>
      <w:r>
        <w:rPr/>
        <w:t>ꤩ</w:t>
      </w:r>
      <w:r>
        <w:rPr/>
        <w:t>㍋칊䆏</w:t>
      </w:r>
      <w:r>
        <w:rPr/>
        <w:t>ⱱⴊ</w:t>
      </w:r>
      <w:r>
        <w:rPr/>
        <w:t>쉑歀</w:t>
      </w:r>
      <w:r>
        <w:rPr/>
        <w:t>꥓</w:t>
      </w:r>
      <w:r>
        <w:rPr/>
        <w:t>묤㍗溩</w:t>
      </w:r>
      <w:r>
        <w:rPr/>
        <w:t>ⵟ</w:t>
      </w:r>
      <w:r>
        <w:rPr/>
        <w:t>ㄵ椶</w:t>
      </w:r>
      <w:r>
        <w:rPr/>
        <w:t>ꕬ</w:t>
      </w:r>
      <w:r>
        <w:rPr/>
        <w:t>柎숶塱쉭秂櫃極깯뿂쉚㄰塙啈쉚卾离畕熡놱뭯桰견琪氣⥉㘹숯싂뇂⾥佋惂頭ꍭ䡸剒祃稰⭾乌</w:t>
      </w:r>
      <w:r>
        <w:rPr/>
        <w:t>ꦩ</w:t>
      </w:r>
      <w:r>
        <w:rPr/>
        <w:t>쉔浺堳⿂놱쉹懂凂슘⑟䂮㑦⍆兴⹀䁬潒京䭾慊弥◂㔩썴㥪繴땭</w:t>
      </w:r>
      <w:r>
        <w:rPr/>
        <w:t>ⲵ</w:t>
      </w:r>
      <w:r>
        <w:rPr/>
        <w:t>捄⽌넷婇暬坏䥗숱捥偙瘪稵쉳㉴搽㈦쉡夯横㵱╶暬歇⨲䨷ꅓ噺惃䣂ꥮ숨㌶杶싂ꄸ轤歲</w:t>
      </w:r>
      <w:r>
        <w:rPr/>
        <w:t>ⲩ</w:t>
      </w:r>
      <w:r>
        <w:rPr/>
        <w:t>儨睫쉩㫂䌷怰䜱</w:t>
      </w:r>
      <w:r>
        <w:rPr/>
        <w:t>ⱉ</w:t>
      </w:r>
      <w:r>
        <w:rPr/>
        <w:t>ꅓ뗎㍸汨쉷㜭绂晶떻䒮䗂百쉤숺敲磂⹪楪拎쉀䕷佋묦숨㋃㕧䟂㡔瀭</w:t>
      </w:r>
      <w:r>
        <w:rPr/>
        <w:t>ⴭ</w:t>
      </w:r>
      <w:r>
        <w:rPr/>
        <w:t>䵐夺㚻</w:t>
      </w:r>
      <w:r>
        <w:rPr/>
        <w:t>ⵞ</w:t>
      </w:r>
      <w:r>
        <w:rPr/>
        <w:t>㵐䤨</w:t>
      </w:r>
      <w:r>
        <w:rPr/>
        <w:t>Ⳃ</w:t>
      </w:r>
      <w:r>
        <w:rPr/>
        <w:t>쉪ꍰ婪㘵乪䃂沥ꍦ뭺䶿歔〨㥵䩂㊘㨤煔杍쉅쉰姂咥쉧橡䄺旂뽯깖ꅲ䴨䵁憣樽拂挮找噠䉇䁲㭫び眲⪣唤勃椪</w:t>
      </w:r>
      <w:r>
        <w:rPr/>
        <w:t>ꔶ</w:t>
      </w:r>
      <w:r>
        <w:rPr/>
        <w:t>싂〪碱쉒</w:t>
      </w:r>
      <w:r>
        <w:rPr/>
        <w:t>ⵉ</w:t>
      </w:r>
      <w:r>
        <w:rPr/>
        <w:t>兣歔颏⩣擂</w:t>
      </w:r>
      <w:r>
        <w:rPr/>
        <w:t>ꗂ</w:t>
      </w:r>
      <w:r>
        <w:rPr/>
        <w:t>쉃◂噡⌫슩쉭촹⑁恳</w:t>
      </w:r>
      <w:r>
        <w:rPr/>
        <w:t>ꤤ</w:t>
      </w:r>
      <w:r>
        <w:rPr/>
        <w:t>놥瓂摤⺮䝹䀯</w:t>
      </w:r>
      <w:r>
        <w:rPr/>
        <w:t>⣎</w:t>
      </w:r>
      <w:r>
        <w:rPr/>
        <w:t>唻쉡穡㘩恳瀰廂숱싂쉯摥毂㊿啂堻넹딲치</w:t>
      </w:r>
      <w:r>
        <w:rPr/>
        <w:t>ⱎ</w:t>
      </w:r>
      <w:r>
        <w:rPr/>
        <w:t>硇囂䭉쵊㉍㌸㌵쉳刺牷묪숫䭉쌲㕬䍅딷嘦灃湗吮冿뽅轞玥䊱㮡犣ㅷ슥扎埂㉄稵轷坕㡊숱㮵ꍌ敥椲쉒⨻疿碮㕇숴</w:t>
      </w:r>
      <w:r>
        <w:rPr/>
        <w:t>꤭ꕷ</w:t>
      </w:r>
      <w:r>
        <w:rPr/>
        <w:t>轨楪䥚걾浲칷琦穓湮八桤傩슱쉢㙅ㅑ㵊쉍녎땃繺갴걺䥱畈僂ㅠ</w:t>
      </w:r>
      <w:r>
        <w:rPr/>
        <w:t>⡪</w:t>
      </w:r>
      <w:r>
        <w:rPr/>
        <w:t>쉏佘獮操窘䬫쉗䠣⩩捓瀨녺沥惂瘻顆煖</w:t>
      </w:r>
      <w:r>
        <w:rPr/>
        <w:t>꧂</w:t>
      </w:r>
      <w:r>
        <w:rPr/>
        <w:t>爣쉁㙺坂兪숹仍畟㭠싂䞩츲</w:t>
      </w:r>
      <w:r>
        <w:rPr/>
        <w:t>ⱙ</w:t>
      </w:r>
      <w:r>
        <w:rPr/>
        <w:t>깶䱕犡乲</w:t>
      </w:r>
      <w:r>
        <w:rPr/>
        <w:t>⡺</w:t>
      </w:r>
      <w:r>
        <w:rPr/>
        <w:t>吷땳䘯⸵场爴쉂瑥喏쉺娷抩⾣〩㩙捭〴颻䴦␲슡⤪䞣㥈塀嗂栥䪩啎ㄹ⍕撮㇂眸썊ꥴ䵏⽀㌶轋䬬榥⹢깺煙</w:t>
      </w:r>
      <w:r>
        <w:rPr/>
        <w:t>⡮</w:t>
      </w:r>
      <w:r>
        <w:rPr/>
        <w:t>䭣珂澏쎵剄ꄦ㝶䥍숯類ꍏ㵯뽂劣㚱㢬문䂱⤮ぺ牊㍉⨮灙⫂┬</w:t>
      </w:r>
      <w:r>
        <w:rPr/>
        <w:t>ⵊ</w:t>
      </w:r>
      <w:r>
        <w:rPr/>
        <w:t>朦⹰䌸숸汯卭皏딴쵖䴹⵺</w:t>
      </w:r>
      <w:r>
        <w:rPr/>
        <w:t>ⴥ</w:t>
      </w:r>
      <w:r>
        <w:rPr/>
        <w:t>硄婂䳂檥䥇뽾爲칵숲炩㝐㩗塊掱㔴</w:t>
      </w:r>
      <w:r>
        <w:rPr/>
        <w:t>ⵄ</w:t>
      </w:r>
      <w:r>
        <w:rPr/>
        <w:t>㉈憿䱄걨숽㨽迂䕐湍奕⤽劵쏃㕋橖숽</w:t>
      </w:r>
      <w:r>
        <w:rPr/>
        <w:t>ꕟ</w:t>
      </w:r>
      <w:r>
        <w:rPr/>
        <w:t>㥉噠쉧朦繥獏淂搹쉴瘱瓂뽏歂쎘併捯䈣㕑忂㥹넬쉥䙷瀊畒檱숰⵷婳揂꺩癶칆睤繗〤놘焸놱彋⒱亮漥柃⽂㙊溏撻㝂㵩䕶ꅸ⯃䉘䵹圪楱</w:t>
      </w:r>
      <w:r>
        <w:rPr/>
        <w:t>Ⱳ</w:t>
      </w:r>
      <w:r>
        <w:rPr/>
        <w:t>椥䒿싂〳䄬쉴䴣슱朩猱丩䥶梻灠席䉑刪剅䕭咘ㅤ⪿偯癒顤㙹砽㕏⺬㕠㭗䕀怪磍煏元㵙쉗쌺敌嚻䔥噣⥪⩺穧⹹⑄夷츹⛂瘯䙵稭焯煭녅皥숺쉍側東瑙䭮녀䅺䱐</w:t>
      </w:r>
      <w:r>
        <w:rPr/>
        <w:t>꧃⩕</w:t>
      </w:r>
      <w:r>
        <w:rPr/>
        <w:t>璣穲쉖䭍쉈숲橑뽄쵘㠫⦱䩴</w:t>
      </w:r>
      <w:r>
        <w:rPr/>
        <w:t>꧂</w:t>
      </w:r>
      <w:r>
        <w:rPr/>
        <w:t>䜬卒쉷쉁䚘珂쉚믂䅹</w:t>
      </w:r>
      <w:r>
        <w:rPr/>
        <w:t>ꦩ</w:t>
      </w:r>
      <w:r>
        <w:rPr/>
        <w:t>げ枿䅱䊮朱䕶쉤ぱ眶惂╎䮥輫⽭偯뾣</w:t>
      </w:r>
      <w:r>
        <w:rPr/>
        <w:t>⡷</w:t>
      </w:r>
      <w:r>
        <w:rPr/>
        <w:t>⽪슩噇䱑呪쉣㥮嘪╍㍇䙃㕣杳⯂嘪싂癁㶩䱆縦쉔璿佈쉞潏燍ꍂ捊湢⫂쉯婌硉攨싂お</w:t>
      </w:r>
      <w:r>
        <w:rPr/>
        <w:t>ⵕ</w:t>
      </w:r>
      <w:r>
        <w:rPr/>
        <w:t>䜯싂奈楸瀫㑎㎏⿂瘣ㆱ䁣⨯땒顴</w:t>
      </w:r>
      <w:r>
        <w:rPr/>
        <w:t>⠹</w:t>
      </w:r>
      <w:r>
        <w:rPr/>
        <w:t>ꗂ</w:t>
      </w:r>
      <w:r>
        <w:rPr/>
        <w:t>㥂婕嚬海漻弱녆┩㠴㙏뾿癟</w:t>
      </w:r>
      <w:r>
        <w:rPr/>
        <w:t>ⵘ</w:t>
      </w:r>
      <w:r>
        <w:rPr/>
        <w:t>컃㥒췃䈭써쉡儫싂ꌫ䍊숺繫䙂쵁䑫界挭┩녷츸梬毂㑕斮</w:t>
      </w:r>
      <w:r>
        <w:rPr/>
        <w:t>ꤽ</w:t>
      </w:r>
      <w:r>
        <w:rPr/>
        <w:t>㒏ꅂ</w:t>
      </w:r>
      <w:r>
        <w:rPr/>
        <w:t>⡈</w:t>
      </w:r>
      <w:r>
        <w:rPr/>
        <w:t>扅䥭슘硐着塦묫쉫슡揂䩃ㅮ쉍믂</w:t>
      </w:r>
      <w:r>
        <w:rPr/>
        <w:t>ⱑ</w:t>
      </w:r>
      <w:r>
        <w:rPr/>
        <w:t>涏숬汮栻䙧䓂哃䙢煌噅넫⿂㉂쏂串但拂䤬煍堪穟个뾱</w:t>
      </w:r>
      <w:r>
        <w:rPr/>
        <w:t>ꔸ</w:t>
      </w:r>
      <w:r>
        <w:rPr/>
        <w:t>쉥컂睨惂㉡ㅸ㞻癤礵⨷쵴䥞쌪⮥氵縺딶噅幫奵氲㌤匴獅Ⓜ쉫건䃎帻ꍷ䞿칆渰彘湄歇瘶纘㡱㠲㍮椯剣潫城圻祂场湬圣獨煁⤵㩢숪没庩摄⬰䙰⵱슬㏂</w:t>
      </w:r>
      <w:r>
        <w:rPr/>
        <w:t>⡺</w:t>
      </w:r>
      <w:r>
        <w:rPr/>
        <w:t>쉕䩏䝗㠲</w:t>
      </w:r>
      <w:r>
        <w:rPr/>
        <w:t>꥟</w:t>
      </w:r>
      <w:r>
        <w:rPr/>
        <w:t>汒쉤㦡祩䐬⭄숮⼶汥땦流祊㵷⹄湬㡃갭圯瑎◂숵仂㤭㵧䡃쉞숫숳⍌剉䈯吤燂쉃恚橠㕡쉥쉈潇䅴彣䬭稩⒱祅顑땤⵩䜷ㄽ䭀ꥪ䱦扷挹㑣네⭭朷칀숦兩䰬繤兆</w:t>
      </w:r>
      <w:r>
        <w:rPr/>
        <w:t>ꖵ</w:t>
      </w:r>
      <w:r>
        <w:rPr/>
        <w:t>䘱倷㝃痂䁘䱩싂牗떱⥬쉚奲㡃歓汕⤽檩剣牭䞥轫䕶彍</w:t>
      </w:r>
      <w:r>
        <w:rPr/>
        <w:t>ꗂ⥨</w:t>
      </w:r>
      <w:r>
        <w:rPr/>
        <w:t>숬狂⑟</w:t>
      </w:r>
      <w:r>
        <w:rPr/>
        <w:t>ꔦ</w:t>
      </w:r>
      <w:r>
        <w:rPr/>
        <w:t>埍惂樸╕毃</w:t>
      </w:r>
      <w:r>
        <w:rPr/>
        <w:t>ⱟ</w:t>
      </w:r>
      <w:r>
        <w:rPr/>
        <w:t>㫂埍⦥磂넳㘹㡦穦傡橔挽何䥰こ갰䭣娭䱔硸㩆剾⽓乀厮䁟긣㗂쉸땫畣瘬쉁</w:t>
      </w:r>
      <w:r>
        <w:rPr/>
        <w:t>⡹</w:t>
      </w:r>
      <w:r>
        <w:rPr/>
        <w:t>⺱ꆩ樶䨫쉢拂쉒싂⒩画䨷揂䥡▮䜫呡㢮欮䩧杷쉌ꅆ䉖㥲쉐獇捑숩⥬浣⍔上䫂幰䶘繠⮡ㄭ⪏㈱㩚幑䩃㫂</w:t>
      </w:r>
      <w:r>
        <w:rPr/>
        <w:t>ⲿ</w:t>
      </w:r>
      <w:r>
        <w:rPr/>
        <w:t>慁爱眸禮☫临䉰題㈪帮춮쉢ꍌ㜷뗂</w:t>
      </w:r>
      <w:r>
        <w:rPr/>
        <w:t>ꔮ</w:t>
      </w:r>
      <w:r>
        <w:rPr/>
        <w:t>䒱⍨ꌣ쉘䦘㈪㙋獾깧쉳쉈礣甶쉚ꥦ깙眺⑶</w:t>
      </w:r>
      <w:r>
        <w:rPr/>
        <w:t>⡭</w:t>
      </w:r>
      <w:r>
        <w:rPr/>
        <w:t>扐轪⨤쏂楾塌긭숷</w:t>
      </w:r>
      <w:r>
        <w:rPr/>
        <w:t>ꥑ</w:t>
      </w:r>
      <w:r>
        <w:rPr/>
        <w:t>녥刪㉥䟂걵琺㓍⯂쏂灁禱毂恳牷橆皥깅湷悩塧㉎䙐갦搣딫⫎敫䆬材◂样걉恑습걦싂캮꥕믃扯촴穔呸㉗䑟卒썷䢏挤敧轢杲喩畑硱澿䁺卷슩䝑唳녧</w:t>
      </w:r>
      <w:r>
        <w:rPr/>
        <w:t>ⱞ</w:t>
      </w:r>
      <w:r>
        <w:rPr/>
        <w:t>ꅡ泃䱳懂潔㌱네⼹</w:t>
      </w:r>
      <w:r>
        <w:rPr/>
        <w:t>ⲻ⹩</w:t>
      </w:r>
      <w:r>
        <w:rPr/>
        <w:t>氨䱪か頮뮩쉯뽆⦮쏂ꅵ⸪怪潾䔶쌳</w:t>
      </w:r>
      <w:r>
        <w:rPr/>
        <w:t>⢏</w:t>
      </w:r>
      <w:r>
        <w:rPr/>
        <w:t>숸㙨か</w:t>
      </w:r>
      <w:r>
        <w:rPr/>
        <w:t>ⱥ</w:t>
      </w:r>
      <w:r>
        <w:rPr/>
        <w:t>㬩▣㵒싂湩䥙縭㵳凍숩挰⦵습쉆漻䨦咥쉖쉅쉅䱲幩䝍㧂偀朰㟂媱卦惂埂⽄爰坟祯く㉠䥗㑓媥ꅞ摴堸꥕묪㍤쉍뮥㓍塡儺繷䶥㕠ꍪ䱁䍘䅔煣쉯䙧땉摎玮抏啞悮佚珂쉺쉗⍣朥⨰쉐뗂䉷䩉㎏㐽穥䝴呸瑳䶻싂㕲쉀乁♾쉚卌</w:t>
      </w:r>
      <w:r>
        <w:rPr/>
        <w:t>ꖏ</w:t>
      </w:r>
      <w:r>
        <w:rPr/>
        <w:t>㭆쉮煕䳂⎱싂桉琸瞱㩺⩔䕣女숰쉥㫃⹘敫</w:t>
      </w:r>
      <w:r>
        <w:rPr/>
        <w:t>⠣</w:t>
      </w:r>
      <w:r>
        <w:rPr/>
        <w:t>䗂䂡眣</w:t>
      </w:r>
      <w:r>
        <w:rPr/>
        <w:t>Ⱳ</w:t>
      </w:r>
      <w:r>
        <w:rPr/>
        <w:t>ꅲ䉋䴴쉪晠⍗晟䅥숷幄呢䙍樮◂㤲氰剡긨䁩걨珂頽㦣⹗ㅇ套쉢㵚湲湮쵦쌴昷䑆桒쵱散꥚䈵싂⦩칯碩戯ㄳ㜬轆⩕䒿䭙樺輩쵭뽴椵倬吸櫃稣쉯딪兎⥗祌⩟㜶⏂畒숻쉖伤敡⼤ㆬ啍숶栺戥幾斩㕢쉱畍汤</w:t>
      </w:r>
      <w:r>
        <w:rPr/>
        <w:t>ꥒ⭊</w:t>
      </w:r>
      <w:r>
        <w:rPr/>
        <w:t>㩌싂ꏂ䝖㙄䆥䰸䭚潨⭃</w:t>
      </w:r>
      <w:r>
        <w:rPr/>
        <w:t>ꤰ</w:t>
      </w:r>
      <w:r>
        <w:rPr/>
        <w:t>䐽瑩慾</w:t>
      </w:r>
      <w:r>
        <w:rPr/>
        <w:t>ⱙ</w:t>
      </w:r>
      <w:r>
        <w:rPr/>
        <w:t>䨵桮摠玵䌷숽顮敕习坪ㅡ㫃숪硭</w:t>
      </w:r>
      <w:r>
        <w:rPr/>
        <w:t>ꥂ</w:t>
      </w:r>
      <w:r>
        <w:rPr/>
        <w:t>睤痂楆쉇䈱⹐幄ꏎ眸</w:t>
      </w:r>
      <w:r>
        <w:rPr/>
        <w:t>ⱹ</w:t>
      </w:r>
      <w:r>
        <w:rPr/>
        <w:t>꤬</w:t>
      </w:r>
      <w:r>
        <w:rPr/>
        <w:t>秂砨䭾溿塬㠳䴵쉬칐䘯灅쉧⩵딬ꌸ㕠ㅯ쉅㌭</w:t>
      </w:r>
      <w:r>
        <w:rPr/>
        <w:t>ꔪ</w:t>
      </w:r>
      <w:r>
        <w:rPr/>
        <w:t>㥁</w:t>
      </w:r>
      <w:r>
        <w:rPr/>
        <w:t>ꦏ</w:t>
      </w:r>
      <w:r>
        <w:rPr/>
        <w:t>灠䩒卡瘥涮䷂ꏂ㝌⩱桀⩆싂쵰怭슮圩䬷坱숪쉹乘쉺噟昹䴶갽噖㚡⍪⩯穘묤⹎祵ꌥ㨦枡䱫䴪戦숨뭢泂娲煙넥稱〷匯⩶⭵㝢䕢唣恷쉶㭮⍣稣䖬싂ꌪ䕵曂潍넷㕋</w:t>
      </w:r>
      <w:r>
        <w:rPr/>
        <w:t>ꥍ⵰</w:t>
      </w:r>
      <w:r>
        <w:rPr/>
        <w:t>쉏쉵깕畭煺䃂</w:t>
      </w:r>
      <w:r>
        <w:rPr/>
        <w:t>Ᵽ</w:t>
      </w:r>
      <w:r>
        <w:rPr/>
        <w:t>懂춣</w:t>
      </w:r>
      <w:r>
        <w:rPr/>
        <w:t>ꦻ</w:t>
      </w:r>
      <w:r>
        <w:rPr/>
        <w:t>瑈쉀</w:t>
      </w:r>
      <w:r>
        <w:rPr/>
        <w:t>ꕨ</w:t>
      </w:r>
      <w:r>
        <w:rPr/>
        <w:t>㭙幹攰쉔癶励灱咡</w:t>
      </w:r>
      <w:r>
        <w:rPr/>
        <w:t>⡣</w:t>
      </w:r>
      <w:r>
        <w:rPr/>
        <w:t>禘晍</w:t>
      </w:r>
      <w:r>
        <w:rPr/>
        <w:t>ꔩ⩍</w:t>
      </w:r>
      <w:r>
        <w:rPr/>
        <w:t>治上쉠䭔䵙欦</w:t>
      </w:r>
      <w:r>
        <w:rPr/>
        <w:t>Ⳃ</w:t>
      </w:r>
      <w:r>
        <w:rPr/>
        <w:t>녑쌦⹕</w:t>
      </w:r>
      <w:r>
        <w:rPr/>
        <w:t>⡮</w:t>
      </w:r>
      <w:r>
        <w:rPr/>
        <w:t>쉪뼦塄쉚⌸砱ꌺ乣䕊䟂弴㕌幥夻普숩까䢣壍㯂柃</w:t>
      </w:r>
      <w:r>
        <w:rPr/>
        <w:t>꤯</w:t>
      </w:r>
      <w:r>
        <w:rPr/>
        <w:t>䥥⮮兗㕟奕㥗⑵깬妡⽏</w:t>
      </w:r>
      <w:r>
        <w:rPr/>
        <w:t>꥓</w:t>
      </w:r>
      <w:r>
        <w:rPr/>
        <w:t>盂</w:t>
      </w:r>
      <w:r>
        <w:rPr/>
        <w:t>ꕅ</w:t>
      </w:r>
      <w:r>
        <w:rPr/>
        <w:t>ꌪ㵕ꄫ쉤㇂㚱䑴瑣숫伺橅坸䠱喩偍녆渫柂痂⺩⫃쉡㤷剺剒潭狎칈杲䑂㩱敲嫂㑟偟弶瀹</w:t>
      </w:r>
      <w:r>
        <w:rPr/>
        <w:t>ꕦ</w:t>
      </w:r>
      <w:r>
        <w:rPr/>
        <w:t>睉坖⩔烍䵒卋损쉶啚䍒묵숬⒵塺</w:t>
      </w:r>
      <w:r>
        <w:rPr/>
        <w:t>ⲡ</w:t>
      </w:r>
      <w:r>
        <w:rPr/>
        <w:t>쉳疱幠擂睴眪⭡顾츴㦵</w:t>
      </w:r>
      <w:r>
        <w:rPr/>
        <w:t>⡙</w:t>
      </w:r>
      <w:r>
        <w:rPr/>
        <w:t>坁쉏䁒⑒䮱穥⺻惂㝵춥だꆏ溻싂盎䙗㜴ꥶ㒩瓂⧂煎で婊娱쵘硍瀽㬥䃂㍢䰺⨻걵㭄㑰獆毎䝬쵳硴쉹뽐썥걥㘯ㅒ迂神쉎煵쉾捣旂떩侬獣噵뭺殿</w:t>
      </w:r>
      <w:r>
        <w:rPr/>
        <w:t>Ⱖ</w:t>
      </w:r>
      <w:r>
        <w:rPr/>
        <w:t>揂䩹怰쉱䠫㝭兆穚㍭頶噍㉯쉡⨪㓂壂呯싂췂瓂幺쉒在汥쉏畅繱㤮帩澣녠㍪⬲〯飂俍쉰摴墘䰨츥쉔橞憱묱㑠䃂</w:t>
      </w:r>
      <w:r>
        <w:rPr/>
        <w:t>⡃</w:t>
      </w:r>
      <w:r>
        <w:rPr/>
        <w:t>ⷂ⤷♓</w:t>
      </w:r>
      <w:r>
        <w:rPr/>
        <w:t>敍꥗㑸憿䵸ㅩ䩗슏帳㝩㈥㡙慓쉘⽣깭轃⬶ㅧ爥夫摅ꅴ쉠䁾湬㬸㦣딪甯㨳䑹界輭╥</w:t>
      </w:r>
      <w:r>
        <w:rPr/>
        <w:t>ⴻ</w:t>
      </w:r>
      <w:r>
        <w:rPr/>
        <w:t>輳祟숣ㄪ깹夸㑔걑䐨㍋쉫㉅彲悬兵㚵昹䅎强㨫䏂㉗瑥䋍䐱⑴쵑佦堩昲</w:t>
      </w:r>
      <w:r>
        <w:rPr/>
        <w:t>⠱</w:t>
      </w:r>
      <w:r>
        <w:rPr/>
        <w:t>曂쎥䜯䭦彣轤䤥싂严䲥카걚塁栻⦱</w:t>
      </w:r>
      <w:r>
        <w:rPr/>
        <w:t>⢬</w:t>
      </w:r>
      <w:r>
        <w:rPr/>
        <w:t>ꍕ쉍䑏뼳쉄唭眤ㅩ彧榮㬨幙䅲扥츴⩙䩷繈깙奈⫃䗂晭佦焺夺쉑䆬垩㨦樳쎣놬</w:t>
      </w:r>
      <w:r>
        <w:rPr/>
        <w:t>ꥇ</w:t>
      </w:r>
      <w:r>
        <w:rPr/>
        <w:t>쉇䂻彾㖥㶥瞩睠걳潱勂㇂弴㭅歾쵵硗瘷睮⹌䩤町⯂欤価</w:t>
      </w:r>
      <w:r>
        <w:rPr/>
        <w:t>ⵌ</w:t>
      </w:r>
      <w:r>
        <w:rPr/>
        <w:t>䙧捺噌焨噶숩⍕쉪䙩睯㑶䳂啄彄暻弤썋䔯╌炵䩪䯂╦炮呓⿎唪秎㑴䙹싂쉤瓂癟䖮㆏㥪</w:t>
      </w:r>
      <w:r>
        <w:rPr/>
        <w:t>Ⳃ</w:t>
      </w:r>
      <w:r>
        <w:rPr/>
        <w:t>䤮䕂恔朵掿컂</w:t>
      </w:r>
      <w:r>
        <w:rPr/>
        <w:t>ꦡ</w:t>
      </w:r>
      <w:r>
        <w:rPr/>
        <w:t>깗䊣䎣灄㕚촣暩䡞湆䜴䡤ꅎ佢倲쉷㙾牨猨仂䨹땫⸳轴催䍄捧㤬쉲썶婳抿䉣頳浕</w:t>
      </w:r>
      <w:r>
        <w:rPr/>
        <w:t>ꖵ</w:t>
      </w:r>
      <w:r>
        <w:rPr/>
        <w:t>睎㔶穲卡</w:t>
      </w:r>
      <w:r>
        <w:rPr/>
        <w:t>Ⱬ</w:t>
      </w:r>
      <w:r>
        <w:rPr/>
        <w:t>汫攸㐬⭩숹䁀㈺汎쉐⎬䢥縺␷⫂䤸烂</w:t>
      </w:r>
      <w:r>
        <w:rPr/>
        <w:t>ⱒ</w:t>
      </w:r>
      <w:r>
        <w:rPr/>
        <w:t>塭幺㥚启ꥣ硙癏㣂轆䡹硞㉙丯⨥</w:t>
      </w:r>
      <w:r>
        <w:rPr/>
        <w:t>ⱨ</w:t>
      </w:r>
      <w:r>
        <w:rPr/>
        <w:t>溩㵋⭙컎䨫䤥幷穵써⏂䕐䘮䙠⥉</w:t>
      </w:r>
      <w:r>
        <w:rPr/>
        <w:t>ⲿ</w:t>
      </w:r>
      <w:r>
        <w:rPr/>
        <w:t>輤䑧뭐梡⿂恪未涬坨䱎⍙춏쉸朩䄸㝇⭺</w:t>
      </w:r>
      <w:r>
        <w:rPr/>
        <w:t>ⴊ</w:t>
      </w:r>
      <w:r>
        <w:rPr/>
        <w:t>䱓噩䰪䟂汞칾搲긥楆ꥧ彀䕊牐礩槂䵍抿煓쌣慇㘯⎮䑐橉⭣呴㠽憿栫쉸䵭썖繓彋Ⓜ癰乎䠻ぃ츴影塣쉡奌쉧슱歭㍸쉎媏䮣썙⪥</w:t>
      </w:r>
      <w:r>
        <w:rPr/>
        <w:t>ꕍ</w:t>
      </w:r>
      <w:r>
        <w:rPr/>
        <w:t>奕㦣㓂쎵걡烂告뽟</w:t>
      </w:r>
      <w:r>
        <w:rPr/>
        <w:t>ⵚ</w:t>
      </w:r>
      <w:r>
        <w:rPr/>
        <w:t>땭슿汋쉦䎮쉒걨쵨㝃</w:t>
      </w:r>
      <w:r>
        <w:rPr/>
        <w:t>⠣</w:t>
      </w:r>
      <w:r>
        <w:rPr/>
        <w:t>塢년뭫当ꄦ싂╯䞬䁀</w:t>
      </w:r>
      <w:r>
        <w:rPr/>
        <w:t>⣂♃</w:t>
      </w:r>
      <w:r>
        <w:rPr/>
        <w:t>긺礥쵥쉁쵤掻䉧⍫⾱㥶穫题㩳⍊䭵㔹칈쵇캻걦슱癠ㅏ䭐摐幉摤慀呈轈穤厵㵕♧垡獸係煡㖥갰긭</w:t>
      </w:r>
      <w:r>
        <w:rPr/>
        <w:t>⣎</w:t>
      </w:r>
      <w:r>
        <w:rPr/>
        <w:t>盃恩ꅈ쉉捯呃偌䙑墱徿싂</w:t>
      </w:r>
      <w:r>
        <w:rPr/>
        <w:t>ⵔ</w:t>
      </w:r>
      <w:r>
        <w:rPr/>
        <w:t>뽬ꇍ渣슥䉌♠恦㢱싂䝺縩博ꥷㅪ䛍祤⻃仍⮮轇</w:t>
      </w:r>
      <w:r>
        <w:rPr/>
        <w:t>ꦿ</w:t>
      </w:r>
      <w:r>
        <w:rPr/>
        <w:t>⺵㩘呠当뿂⹖㵋砽奂歴瀬䒩뿂␻㥭㙒塳氹瓂⎮剭䩀浵悩效穁批㞿캘狂ꍦ刬幏唳㔶ァ뼭顫洶</w:t>
      </w:r>
      <w:r>
        <w:rPr/>
        <w:t>⡭</w:t>
      </w:r>
      <w:r>
        <w:rPr/>
        <w:t>ㅣ倰䡒쉶쉡쌵⼹敗猩䙠䓂쉏玬뾩⌴瑅쉉携瀲浪吷䵡恰幷숣⬽䧂浮㬬㢣숪傥睯쉖昣牥䴪㵦札惂</w:t>
      </w:r>
      <w:r>
        <w:rPr/>
        <w:t>ⵖ</w:t>
      </w:r>
      <w:r>
        <w:rPr/>
        <w:t>禘䙙싍轇婶䨪飂㦻ꍋ庥⽙㕌</w:t>
      </w:r>
      <w:r>
        <w:rPr/>
        <w:t>Ⳏ</w:t>
      </w:r>
      <w:r>
        <w:rPr/>
        <w:t>祳䜩</w:t>
      </w:r>
      <w:r>
        <w:rPr/>
        <w:t>꤯</w:t>
      </w:r>
      <w:r>
        <w:rPr/>
        <w:t>折⹡䌨딻</w:t>
      </w:r>
      <w:r>
        <w:rPr/>
        <w:t>ⵘ</w:t>
      </w:r>
      <w:r>
        <w:rPr/>
        <w:t>顤캵⍸乡㠨哎ꥢ⯍ꄮ☮畚쉋彡깳吸伤⍎슩썒祉⹄彃眥쉟♡䱄眰꺩洵扂⪬䶣뾻䅉쉟㵞㙷棂숲恦挴䂘圪뼲⦣㍯欦瘩㴲癹♏慸컂䍂䭕䉧ꥫ쵃㥆싂倩埂䰹熵쌨쉓㉘䁥┽桶㙣䍗┰⸰썌㭯櫂䪿恁䙐严쉥䍁权䙴璥充輬⪏숪㣂䌬卯迂娥䭎ㅭ䭄⻂␱縷顗</w:t>
      </w:r>
      <w:r>
        <w:rPr/>
        <w:t>⠻</w:t>
      </w:r>
      <w:r>
        <w:rPr/>
        <w:t>䝶⹐彙䙬⩷㍐敡轾垘庣슩噱䮏桃䝾啞㙲쉭帪</w:t>
      </w:r>
      <w:r>
        <w:rPr/>
        <w:t>ⵓ</w:t>
      </w:r>
      <w:r>
        <w:rPr/>
        <w:t>惂㍎䊿敨䌯䎻쉮䥩쉴ꌴ쉀庻噵䔴婗캻㩘⹆也辱揂猰䥶䥡쉳⪵㕅䛂顶灒儹칕䚏轉瑢癑숦穕␣灁⨶䕨畂瀵땡땨彩㑦䪬녚燂侥姂䕭쉉㭀塔傻獄⩙ꥩ椥</w:t>
      </w:r>
      <w:r>
        <w:rPr/>
        <w:t>ꗂ</w:t>
      </w:r>
      <w:r>
        <w:rPr/>
        <w:t>걆塀쉪杏䁥禵㘱䕳烂㉩祎숱䩎䪿䵎걕쉷䝉䵍쉗칱兤슩♡汀쉫㘹捺숬䶣䊵䔺歃煇䝱숻䪿彳稯䬻㄰婖轉㕈숶为ꌰ橾</w:t>
      </w:r>
      <w:r>
        <w:rPr/>
        <w:t>ꦮ</w:t>
      </w:r>
      <w:r>
        <w:rPr/>
        <w:t>乬㔤圤⭍</w:t>
      </w:r>
      <w:r>
        <w:rPr/>
        <w:t>⢱</w:t>
      </w:r>
      <w:r>
        <w:rPr/>
        <w:t>灮쉌㭗⚱㚘쌳</w:t>
      </w:r>
      <w:r>
        <w:rPr/>
        <w:t>ꤱꥇ</w:t>
      </w:r>
      <w:r>
        <w:rPr/>
        <w:t>愭⥨匊掮䲏♎玮坥湹伪䎥穣㭚橗☶싎ꅵ囂䴳걆獠䡄쉪檬뽬浀쉚䡔䬸穎⛂걍ꍢ걙⼸楾䙩㝯䩃녳</w:t>
      </w:r>
      <w:r>
        <w:rPr/>
        <w:t>ꤴ</w:t>
      </w:r>
      <w:r>
        <w:rPr/>
        <w:t>쌣杬갵</w:t>
      </w:r>
      <w:r>
        <w:rPr/>
        <w:t>ꥍ</w:t>
      </w:r>
      <w:r>
        <w:rPr/>
        <w:t>奐䌲䅠㭁顧繱桹ꄪ癥殿긲ꆩꅷ獷兞丱촷ㅅ㙄㉴姂剷窬䲩쵟勍禱剗爨竍䘦䝤땐㴻쵘獰⏍悩㭆䉓충䩶淂䠭擂䑧⹐쉯䟂㡕㭓捤쉉갬灌䙺晄㇂쵫뼭拂쉁顔畡略뿂梡繤뽑䪩숮뭯㕇埂渽⽣兌숽┯䟂䙎쉏䲱숳쉪⥧㠪夭㐸吵숭碥坂砮瑕㍸浶畆䘶癹恸煃摹䜻橖䥃淎㨳䳂繹枘倨獍䕲轳䬦煠ꍢ⬣⾩灟䍀䌤♉꥾灁㝎啢䪻</w:t>
      </w:r>
      <w:r>
        <w:rPr/>
        <w:t>ꗂ</w:t>
      </w:r>
      <w:r>
        <w:rPr/>
        <w:t>ꅠ䉢䅃숥㍗恖殱湂个塺䉓憩㩮녴址恪睶攥Ⓜ</w:t>
      </w:r>
      <w:r>
        <w:rPr/>
        <w:t>ⲵ</w:t>
      </w:r>
      <w:r>
        <w:rPr/>
        <w:t>噊轌怪呉⬻䤨㭹䆱♳캵乵♂畣꺬쉢╭煬뽙桌晗┪</w:t>
      </w:r>
      <w:r>
        <w:rPr/>
        <w:t>Ⱔ</w:t>
      </w:r>
      <w:r>
        <w:rPr/>
        <w:t>倴쉦姂䓍㩘ꍏ䛂坟䑪䍉䋂琵稦썫坕뇃쉭쉪Ⓧ㐹ꆵ㭾㞮ꅊ쉙䵺但</w:t>
      </w:r>
      <w:r>
        <w:rPr/>
        <w:t>ꤽ</w:t>
      </w:r>
      <w:r>
        <w:rPr/>
        <w:t>掏囂啸</w:t>
      </w:r>
      <w:r>
        <w:rPr/>
        <w:t>⡙</w:t>
      </w:r>
      <w:r>
        <w:rPr/>
        <w:t>䱗䙲稸啤戲睨恕题䛂瀰湺畚⩴</w:t>
      </w:r>
      <w:r>
        <w:rPr/>
        <w:t>ꕲ</w:t>
      </w:r>
      <w:r>
        <w:rPr/>
        <w:t>딭깵</w:t>
      </w:r>
      <w:r>
        <w:rPr/>
        <w:t>ꔪ</w:t>
      </w:r>
      <w:r>
        <w:rPr/>
        <w:t>歷츤塭橥䟂컂䑐兮⭇␨熻㵟幾檿敢空⭗夳Ⓜ冘믂⯃⥕兵쉉暻슡猥猰捨䵄</w:t>
      </w:r>
      <w:r>
        <w:rPr/>
        <w:t>⠪</w:t>
      </w:r>
      <w:r>
        <w:rPr/>
        <w:t>彦㈫꧎쉙刷넶摞╮⑥⵹浳䉥녭쉡슥幫숩</w:t>
      </w:r>
      <w:r>
        <w:rPr/>
        <w:t>ꦡ</w:t>
      </w:r>
      <w:r>
        <w:rPr/>
        <w:t>楏頮䐷Ⓝ眰媩癎㦩乴䴹婭噬平厘わ氫⑖㛂</w:t>
      </w:r>
      <w:r>
        <w:rPr/>
        <w:t>ⷂ</w:t>
      </w:r>
      <w:r>
        <w:rPr/>
        <w:t>숳猩恈䳃囂䂿⑖ꍉ槂稸涿汅䕇繹剘䁖숤ㅂ掩쉧捰싂슥斬囂浄橄䭩╌컂杶䌥㦩呏썙䪬䉗</w:t>
      </w:r>
      <w:r>
        <w:rPr/>
        <w:t>ꕃ</w:t>
      </w:r>
      <w:r>
        <w:rPr/>
        <w:t>㉱穥䐴⭹總녕殣啪丶創捰纬奌㔵擂</w:t>
      </w:r>
      <w:r>
        <w:rPr/>
        <w:t>ꤦ</w:t>
      </w:r>
      <w:r>
        <w:rPr/>
        <w:t>믂ꇂ冻愦湅䝌⤷普䝧䙌亡仃乪單ꍴ쉢⑉⏂◂轱③䐰쵚넻♭瑶买숭慑輳캩暘숭쵔뼸牂䭾쵂쉌䭊潪뽩䂮⽲묩㖱䛍偙뼮潨쉤슩涻칤䱏垮♀</w:t>
      </w:r>
      <w:r>
        <w:rPr/>
        <w:t>ⱡ</w:t>
      </w:r>
      <w:r>
        <w:rPr/>
        <w:t>䕒慲㉲쏍瑱ㅡ㍧ꅪ㥗䌴㐻䯂顇⍸浣硳㍡䪱䱞啷彁堭슣揃䨪녍䠸顂캻쉕</w:t>
      </w:r>
      <w:r>
        <w:rPr/>
        <w:t>ꤣ</w:t>
      </w:r>
      <w:r>
        <w:rPr/>
        <w:t>湓䌱廂쎘䵑刨摊吣唶ꌪ쏂䞣뭾숽怽쉮頵깊숻獀䩋ꍶ唰䙏</w:t>
      </w:r>
      <w:r>
        <w:rPr/>
        <w:t>ⶻ</w:t>
      </w:r>
      <w:r>
        <w:rPr/>
        <w:t>縹숩䱩</w:t>
      </w:r>
      <w:r>
        <w:rPr/>
        <w:t>⡂⑹</w:t>
      </w:r>
      <w:r>
        <w:rPr/>
        <w:t>쉗⪘</w:t>
      </w:r>
      <w:r>
        <w:rPr/>
        <w:t>⡾</w:t>
      </w:r>
      <w:r>
        <w:rPr/>
        <w:t>슥李⻂夊</w:t>
      </w:r>
      <w:r>
        <w:rPr/>
        <w:t>Ⱚ</w:t>
      </w:r>
      <w:r>
        <w:rPr/>
        <w:t>ず땓⯂懎縩숪頵卖췂䑖噩幡㵄㔯⭵㕀㝊쉗ぉ㐪쎬ㅌ繎䷂嘹矂灬⼭㷂걶坏ㅖ戸⯂┯怶⶿癓䶵杤楩戰䥖숯碡⭦晲免䍙ꥭ䤶칋☹숲쉀縭甪䇂䉣⸵乺儣⤬숵쉊㡚場て</w:t>
      </w:r>
      <w:r>
        <w:rPr/>
        <w:t>ꖿ</w:t>
      </w:r>
      <w:r>
        <w:rPr/>
        <w:t>썥䑤쉋棂穴澘乃牪含</w:t>
      </w:r>
      <w:r>
        <w:rPr/>
        <w:t>⡨</w:t>
      </w:r>
      <w:r>
        <w:rPr/>
        <w:t>楳䘸潩⸽乪ꥲ慖厬㥇堶禿</w:t>
      </w:r>
      <w:r>
        <w:rPr/>
        <w:t>ꥈ</w:t>
      </w:r>
      <w:r>
        <w:rPr/>
        <w:t>狍⩓䊱꥙녗뾬愮꤮睐城䰸淃뽠硞땍숫갪䝐㡃싂卮琺</w:t>
      </w:r>
      <w:r>
        <w:rPr/>
        <w:t>⢩</w:t>
      </w:r>
      <w:r>
        <w:rPr/>
        <w:t>歞췂⩃㝩</w:t>
      </w:r>
      <w:r>
        <w:rPr/>
        <w:t>ⷂ</w:t>
      </w:r>
      <w:r>
        <w:rPr/>
        <w:t>炘瑃⽕秂⹈쉅촹쉧녠渻惍녷势㙚쉹㨽犱쌣侩㝑깡溱</w:t>
      </w:r>
      <w:r>
        <w:rPr/>
        <w:t>ꦮ</w:t>
      </w:r>
      <w:r>
        <w:rPr/>
        <w:t>橢㝡㩱摑楱牐唪⥂쉚ꍦ慂㟂쉀䄹쉖电䈭㙃䉰ㅮ䜶㝹䉡䢏摹</w:t>
      </w:r>
      <w:r>
        <w:rPr/>
        <w:t>ꗂ</w:t>
      </w:r>
      <w:r>
        <w:rPr/>
        <w:t>䭕坍</w:t>
      </w:r>
      <w:r>
        <w:rPr/>
        <w:t>ꥁ</w:t>
      </w:r>
      <w:r>
        <w:rPr/>
        <w:t>䔱憥幁繷䫂照晷숥墩捺樫睲䡭吹䤨窻㩢繢样祟㩫䗂啢쉮쉡弮⨯㌯剺싂歖氱</w:t>
      </w:r>
      <w:r>
        <w:rPr/>
        <w:t>ꕌ</w:t>
      </w:r>
      <w:r>
        <w:rPr/>
        <w:t>㐯㴰</w:t>
      </w:r>
      <w:r>
        <w:rPr/>
        <w:t>ⷍ</w:t>
      </w:r>
      <w:r>
        <w:rPr/>
        <w:t>癣晇劻쉭猪噅쉑슩碩伪䷂欱曂瘦昲㵹♦⨯懍슩弰</w:t>
      </w:r>
      <w:r>
        <w:rPr/>
        <w:t>ⷂ</w:t>
      </w:r>
      <w:r>
        <w:rPr/>
        <w:t>䐸恶乚楈뭐䔪瑗⮬摅復求撡灧摠㣂⍵땁杂</w:t>
      </w:r>
      <w:r>
        <w:rPr/>
        <w:t>ꥋ</w:t>
      </w:r>
      <w:r>
        <w:rPr/>
        <w:t>嚩</w:t>
      </w:r>
      <w:r>
        <w:rPr/>
        <w:t>ꖿ</w:t>
      </w:r>
      <w:r>
        <w:rPr/>
        <w:t>䂣╋㕹㉦䂘䉤ꅓ灤媻灈⨤眹㉵琪硪㡬쉳珂摾倮싂恉⽉塵㜯䵌剑䧂╣⭈츷䬱愮쉔䵶曂숶슩싂獾嚻䙸殘</w:t>
      </w:r>
      <w:r>
        <w:rPr/>
        <w:t>ꥃ</w:t>
      </w:r>
      <w:r>
        <w:rPr/>
        <w:t>ㆥ唩啅⯎㒣쉠㴺⥂憬捩캩꥗扬㘷긤䳂硌ꥮ</w:t>
      </w:r>
      <w:r>
        <w:rPr/>
        <w:t>ⵇ</w:t>
      </w:r>
      <w:r>
        <w:rPr/>
        <w:t>⽇牦㭉⎵搪椪祮喩曂⚘畕촰區丷⪮楦㑶⫂爭䜨ꥰ兌怽뿂梱湡╭塰␹㪏숦伮㑴㞵㩒㝕㯎輳╗潄䉔㙂䠹輰뼺쉎</w:t>
      </w:r>
      <w:r>
        <w:rPr/>
        <w:t>⠱</w:t>
      </w:r>
      <w:r>
        <w:rPr/>
        <w:t>ㅍ칟恷樥䳂垵㵷噷㠳</w:t>
      </w:r>
      <w:r>
        <w:rPr/>
        <w:t>Ⱓ</w:t>
      </w:r>
      <w:r>
        <w:rPr/>
        <w:t>긪毂㍭䩭곂쏂湤㋂砪礨╇稬䲩獯</w:t>
      </w:r>
      <w:r>
        <w:rPr/>
        <w:t>ⲏ</w:t>
      </w:r>
      <w:r>
        <w:rPr/>
        <w:t>숬浈噧燍祭쌪甮恕慆䡢ꅾ顪瞣䉟슏䙡扡䩵㵉先⶘싂썦顎⮱坾</w:t>
      </w:r>
      <w:r>
        <w:rPr/>
        <w:t>ꕸ</w:t>
      </w:r>
      <w:r>
        <w:rPr/>
        <w:t>쵯걖妩匴</w:t>
      </w:r>
      <w:r>
        <w:rPr/>
        <w:t>ꤥ</w:t>
      </w:r>
      <w:r>
        <w:rPr/>
        <w:t>楎⍭⑅繉쉗礬风煥癓潭갮䐹쉱㑲愬冿橎坎㉋爯쉬穱䥦䮻歉熮䉁勂넨</w:t>
      </w:r>
      <w:r>
        <w:rPr/>
        <w:t>Ⱘ</w:t>
      </w:r>
      <w:r>
        <w:rPr/>
        <w:t>㔲う怯싂깇焯숲沘杅║뾘쵊晍偾渭䕩田ꥹ侥</w:t>
      </w:r>
      <w:r>
        <w:rPr/>
        <w:t>ꤦ⩟⩺</w:t>
      </w:r>
      <w:r>
        <w:rPr/>
        <w:t>啓╌㢻쉾桷㚻盍⹋數䁦䱃䧂呙溡캱煰</w:t>
      </w:r>
      <w:r>
        <w:rPr/>
        <w:t>⡌</w:t>
      </w:r>
      <w:r>
        <w:rPr/>
        <w:t>슏</w:t>
      </w:r>
      <w:r>
        <w:rPr/>
        <w:t>ⱟ</w:t>
      </w:r>
      <w:r>
        <w:rPr/>
        <w:t>㕫䗂牤</w:t>
      </w:r>
      <w:r>
        <w:rPr/>
        <w:t>ꦿ</w:t>
      </w:r>
      <w:r>
        <w:rPr/>
        <w:t>촲坋㢏愷쉕㑳</w:t>
      </w:r>
      <w:r>
        <w:rPr/>
        <w:t>ꔳ</w:t>
      </w:r>
      <w:r>
        <w:rPr/>
        <w:t>썟ꎡ</w:t>
      </w:r>
      <w:r>
        <w:rPr/>
        <w:t>ꥇꤦ⥂⤰</w:t>
      </w:r>
      <w:r>
        <w:rPr/>
        <w:t>楺坬숩扑⒩⤊╾颵沮橨걋ㅯ㶵⚥䭙獉噺穇撣慸쉧憬쌬⪬癰믂楞乖䎿墵慒㇎忎灉煂卹绎쉦쉑ꅫ견☻熬畍䙵쉫ㄪ㌴慞䈫䅧瓃ꅴꍊ卋䰷⛃唪䘨殩塟䡵畷곂嘶䓍쉨숹쉄旂컂䤶쉙⩫싍⩅</w:t>
      </w:r>
      <w:r>
        <w:rPr/>
        <w:t>⠰</w:t>
      </w:r>
      <w:r>
        <w:rPr/>
        <w:t>奶⫂ㄯ䰵땖⑉䥒㙟弴噘咮곂侮乙擂䅃堫参曃兖乔玥〳牵丯⌲丽怷瑀琻쵩琥敢䗍㙆걧庣捂橮㥰呋䞻懎㝣杫䌽䑬㜩桴땣</w:t>
      </w:r>
      <w:r>
        <w:rPr/>
        <w:t>ꤽ</w:t>
      </w:r>
      <w:r>
        <w:rPr/>
        <w:t>쉈쉺</w:t>
      </w:r>
      <w:r>
        <w:rPr/>
        <w:t>⢩</w:t>
      </w:r>
      <w:r>
        <w:rPr/>
        <w:t>揂湠쉶⩮充춡㬻</w:t>
      </w:r>
      <w:r>
        <w:rPr/>
        <w:t>ꕢ</w:t>
      </w:r>
      <w:r>
        <w:rPr/>
        <w:t>䵵슡␥佧盂녾濍⽎䄣攩煷␳㵶嫂걣㥺㡒싂琭疡㨻削瓎쉋佂칲欱欬䱡潙쏎槂뭟䈨煎㫎乀敩潌딴䬹恨⩩䢏썲塲䎵偑</w:t>
      </w:r>
      <w:r>
        <w:rPr/>
        <w:t>⠥</w:t>
      </w:r>
      <w:r>
        <w:rPr/>
        <w:t>ㅱ㍳湊潮ꍨ묦璘㭕䦏灵幵䁌䥘桢믂䍉䉚䅇磂䔲</w:t>
      </w:r>
      <w:r>
        <w:rPr/>
        <w:t>ꕢ╞</w:t>
      </w:r>
      <w:r>
        <w:rPr/>
        <w:t>⽀ꎥ癰祩焣슥쉶役슬硏넰㤸㏂杋ㅴ瞩夺숵묺</w:t>
      </w:r>
      <w:r>
        <w:rPr/>
        <w:t>Ⲭ⭾</w:t>
      </w:r>
      <w:r>
        <w:rPr/>
        <w:t>眯慶穲䏂숣⽾祢䨮㥒쌻樭䌽穈丬眽廂种</w:t>
      </w:r>
      <w:r>
        <w:rPr/>
        <w:t>Ⳃ</w:t>
      </w:r>
      <w:r>
        <w:rPr/>
        <w:t>奟沩넭纡㝰⧂歁⨹</w:t>
      </w:r>
      <w:r>
        <w:rPr/>
        <w:t>ⴴ</w:t>
      </w:r>
      <w:r>
        <w:rPr/>
        <w:t>眳쉤砰촭㥌喵扌瀰敵嗃숹㊩㭶⤮態奸㗍⑺塺깲攻⨥땪濂畉㩫⎵剏ㅊ奨硖</w:t>
      </w:r>
      <w:r>
        <w:rPr/>
        <w:t>ⱚ</w:t>
      </w:r>
      <w:r>
        <w:rPr/>
        <w:t>ꤷ</w:t>
      </w:r>
      <w:r>
        <w:rPr/>
        <w:t>普敡⥂ㅀ칮痃娤涏濂㝨⬩渲┵싂堺時炣</w:t>
      </w:r>
      <w:r>
        <w:rPr/>
        <w:t>ꥉ</w:t>
      </w:r>
      <w:r>
        <w:rPr/>
        <w:t>㟂</w:t>
      </w:r>
      <w:r>
        <w:rPr/>
        <w:t>ꥉ╈</w:t>
      </w:r>
      <w:r>
        <w:rPr/>
        <w:t>䙭啤싂숽쉢껃␪唣夷咻㣍娲</w:t>
      </w:r>
      <w:r>
        <w:rPr/>
        <w:t>Ⲭ</w:t>
      </w:r>
      <w:r>
        <w:rPr/>
        <w:t>睟倫싂⛂䌳纬䊿䖣␴桪땳ヂ㐤掏畎ㅪ伺쉷祮繬</w:t>
      </w:r>
      <w:r>
        <w:rPr/>
        <w:t>ꕊ</w:t>
      </w:r>
      <w:r>
        <w:rPr/>
        <w:t>猴㩚礤㝆䱙嘬戤䀰쉂杍啑乇䆩칫⽡吩㭸橡轑繟散帽牦⺡㍸깧侩住슩⑵숱汥싂灺쉏癳츪꥞숱䖩硕싂繒䑊䙶㍲⭤숭截奘㵟公깹眬쉌夤䮩彯</w:t>
      </w:r>
      <w:r>
        <w:rPr/>
        <w:t>ⴲ</w:t>
      </w:r>
      <w:r>
        <w:rPr/>
        <w:t>䙯牳歳ꍓ晣练睱漺뭬䌴뾡ꥯꎿ㔥旂剃⹰磃獲椨묬埂⹄繱⻂幒쎘곂슮⼯㋂䥡瀵刽㵢晌㌵쉖쉡奈息摹京㌴摟</w:t>
      </w:r>
      <w:r>
        <w:rPr/>
        <w:t>ⱱ</w:t>
      </w:r>
      <w:r>
        <w:rPr/>
        <w:t>揂칒</w:t>
      </w:r>
      <w:r>
        <w:rPr/>
        <w:t>ⲏ</w:t>
      </w:r>
      <w:r>
        <w:rPr/>
        <w:t>칔</w:t>
      </w:r>
      <w:r>
        <w:rPr/>
        <w:t>Ⱚ</w:t>
      </w:r>
      <w:r>
        <w:rPr/>
        <w:t>㟃潟佭䱥ぎ烂灨㏂桁䩆槂숦䠱瀸剪庥劮硤⩵</w:t>
      </w:r>
      <w:r>
        <w:rPr/>
        <w:t>ⵕ</w:t>
      </w:r>
      <w:r>
        <w:rPr/>
        <w:t>䛂㡣癪嫂갤䙥쉃䉷伬噴䨪㥁⫂矂㔦싎㵡쉇㋂㣃欥䡞纥⑗⭸穞桢潶轡橳磂擂摚堩偈䨶圶㑖㈦棍쉄䠊숸颥㴵浓優⩦ꅄ洫頪祺쉎噊쏂䶥䒿䥯⑘␥㭋</w:t>
      </w:r>
      <w:r>
        <w:rPr/>
        <w:t>ꥁ</w:t>
      </w:r>
      <w:r>
        <w:rPr/>
        <w:t>숺乙땕떬뽀㐫딩䇂⨲䅕쉘㩥匪繖</w:t>
      </w:r>
      <w:r>
        <w:rPr/>
        <w:t>ꖣ</w:t>
      </w:r>
      <w:r>
        <w:rPr/>
        <w:t>漲瑴㐱捔姂扦煆潷潓暱⭹䙌䆬䔦쵍余掻楰㴥渽숭牨숭쉠彉玩硑癍玿㝎숺玣䵐䬯</w:t>
      </w:r>
      <w:r>
        <w:rPr/>
        <w:t>ⱉ</w:t>
      </w:r>
      <w:r>
        <w:rPr/>
        <w:t>䓂츭䝌橴畴뭐砹癗</w:t>
      </w:r>
      <w:r>
        <w:rPr/>
        <w:t>ⱌ</w:t>
      </w:r>
      <w:r>
        <w:rPr/>
        <w:t>⽋槎啶</w:t>
      </w:r>
      <w:r>
        <w:rPr/>
        <w:t>ꥈ</w:t>
      </w:r>
      <w:r>
        <w:rPr/>
        <w:t>䴫㬳⭉╂个</w:t>
      </w:r>
      <w:r>
        <w:rPr/>
        <w:t>ꥇ</w:t>
      </w:r>
      <w:r>
        <w:rPr/>
        <w:t>쉊䖥畨촬슏砷欯碥䴩</w:t>
      </w:r>
      <w:r>
        <w:rPr/>
        <w:t>ꕺ⫂⭃⮬</w:t>
      </w:r>
      <w:r>
        <w:rPr/>
        <w:t>入쉕欰佶꺥㑡祁㕲⩍竂杏⧎⵲䄽쉶栶爣쉍㦏䛂砲楓</w:t>
      </w:r>
      <w:r>
        <w:rPr/>
        <w:t>ⵆ</w:t>
      </w:r>
      <w:r>
        <w:rPr/>
        <w:t>楑稤冿㢮潦䶿墥㞏畱顯坬숮㵵</w:t>
      </w:r>
      <w:r>
        <w:rPr/>
        <w:t>⠱</w:t>
      </w:r>
      <w:r>
        <w:rPr/>
        <w:t>戦㙵뽓䙞㡉쉓飂㍭⩩숫頣걱␭⑁쉅刷䞩넭</w:t>
      </w:r>
      <w:r>
        <w:rPr/>
        <w:t>⡰</w:t>
      </w:r>
      <w:r>
        <w:rPr/>
        <w:t>쉮汖䥇䑋⥈犵쉅祚䮣묺쉟䛂橡쵷ꄴ淂⬥㬵呢彤뮮쉃掱殡䮡깔㏂㶏撩숰兒挬㩏眲吹恟㛃⵹숶㍦档떻싂睊䍫浘ꅩ⽄佘嘥傮湴䩨㕸焣仃쉴⍵딪숮썋䴦숶ꇂ⑞</w:t>
      </w:r>
      <w:r>
        <w:rPr/>
        <w:t>ꔻ</w:t>
      </w:r>
      <w:r>
        <w:rPr/>
        <w:t>슬쉟牶奐灁⬺</w:t>
      </w:r>
      <w:r>
        <w:rPr/>
        <w:t>ⱌ</w:t>
      </w:r>
      <w:r>
        <w:rPr/>
        <w:t>쉔쉱췂㨷䟂㙙壂獎무䂩䄽␬깪</w:t>
      </w:r>
      <w:r>
        <w:rPr/>
        <w:t>ꦩ</w:t>
      </w:r>
      <w:r>
        <w:rPr/>
        <w:t>칊슥㝮䝎⹞㈲慇歹䋂䱩㝏䧂徏슘믂ㅗꥯ汀濍㭂䕎揂쉳㙡㢱積撱슮슩䅟ꥨ娵䠱樬䖱䇂숪⤰⭚⭌灩攦㏂꺱幍䉋帩䁑㖬爵䒡㉹⪮⹹㬶䄪</w:t>
      </w:r>
      <w:r>
        <w:rPr/>
        <w:t>ꤪ</w:t>
      </w:r>
      <w:r>
        <w:rPr/>
        <w:t>쉬⼯ꇎ硬</w:t>
      </w:r>
      <w:r>
        <w:rPr/>
        <w:t>⡃</w:t>
      </w:r>
      <w:r>
        <w:rPr/>
        <w:t>呫쉏硂ꇂ媬牢⑭䁌슩沩怰쉚╺숸㤶㠮畅䡎㔹♨瓂殡灪꺩睆焩浘甪</w:t>
      </w:r>
      <w:r>
        <w:rPr/>
        <w:t>ⵟ</w:t>
      </w:r>
      <w:r>
        <w:rPr/>
        <w:t>迂쉱繶掩幚㐬㤥㩾쉯煬顨桗奒飂␪뭕뽱冻涬숩</w:t>
      </w:r>
      <w:r>
        <w:rPr/>
        <w:t>ⵔ</w:t>
      </w:r>
      <w:r>
        <w:rPr/>
        <w:t>懎쉘숸䰲杖浸恢潪</w:t>
      </w:r>
      <w:r>
        <w:rPr/>
        <w:t>ꔮ</w:t>
      </w:r>
      <w:r>
        <w:rPr/>
        <w:t>扩뭄窮겣뽫ꥣ긤硎쵾싍健㥠幞</w:t>
      </w:r>
      <w:r>
        <w:rPr/>
        <w:t>ⷂ</w:t>
      </w:r>
      <w:r>
        <w:rPr/>
        <w:t>楴䌸숫偘係こ佸䔱刣繹攭幆塒楤㕚⹎儬쉧煄夵慃䦿斥硷㉓䥄⑺焭쉅쉞券쉒㐦繭拂춱쉲砺䶩䨺㗂ꍎ</w:t>
      </w:r>
      <w:r>
        <w:rPr/>
        <w:t>ⰽ</w:t>
      </w:r>
      <w:r>
        <w:rPr/>
        <w:t>祴⪣纻⭑捵⑾癹坷㌹㈪䰪睬梮䡁䉮惂딫싃ㅪ买焣濍牋䄴眲䍆轉㡄硺</w:t>
      </w:r>
      <w:r>
        <w:rPr/>
        <w:t>ꥇ</w:t>
      </w:r>
      <w:r>
        <w:rPr/>
        <w:t>汑슮쌸湫쉹䝺⧂ꏂ걸乵匣捚僂♔䫂䩍扅攲㍪쉧⌮き쉃숺㴷쉰嫂䕔⑬숣䓂칋兰祬轃榵녊潩灱쉵쉥㇃䲣⭴⫂嫎繠</w:t>
      </w:r>
      <w:r>
        <w:rPr/>
        <w:t>⡌</w:t>
      </w:r>
      <w:r>
        <w:rPr/>
        <w:t>歙</w:t>
      </w:r>
      <w:r>
        <w:rPr/>
        <w:t>⠥</w:t>
      </w:r>
      <w:r>
        <w:rPr/>
        <w:t>牶䌻ㅥ숰佺㏂층⫂䄊쉀ぱ䙘淂</w:t>
      </w:r>
      <w:r>
        <w:rPr/>
        <w:t>ꗎ</w:t>
      </w:r>
      <w:r>
        <w:rPr/>
        <w:t>燂㠭⑄㝠║洲㢿歀ꥵ⭅穯쉾抵汦싎㯃畑兢䍢湤㡈㬪繐橹㡸夰䢩㖣쉄갵㝴쌵㭡氦⪮捸넩⑩呞숨䍾뭂縵⽩䪩뗂绂䨱睋橊칄䥧䁯儯縭椱噕桪쉇流䱩</w:t>
      </w:r>
      <w:r>
        <w:rPr/>
        <w:t>ꤶ</w:t>
      </w:r>
      <w:r>
        <w:rPr/>
        <w:t>뭞뭇숰练䂏䙯灘⫂䔲쉮묱㩰䝒丩墱깋㵤䝡犬歵㥀䱡轺噴睞㵸㝡䴹淂⑤㚻</w:t>
      </w:r>
      <w:r>
        <w:rPr/>
        <w:t>ⵙ</w:t>
      </w:r>
      <w:r>
        <w:rPr/>
        <w:t>圥ㅩ竍㦬捵欦毂䡫⩋䟂</w:t>
      </w:r>
      <w:r>
        <w:rPr/>
        <w:t>⠸</w:t>
      </w:r>
      <w:r>
        <w:rPr/>
        <w:t>浦㭨灁쉐畒㎱剏か当뾥䭴桋쉩⥐摭썢痎⍤㍨橈넪쉁ꥫ䘰㈬⹅桾갪</w:t>
      </w:r>
      <w:r>
        <w:rPr/>
        <w:t>ⵢ</w:t>
      </w:r>
      <w:r>
        <w:rPr/>
        <w:t>ꎘ甦癈䍟깶摕</w:t>
      </w:r>
      <w:r>
        <w:rPr/>
        <w:t>ⰱ</w:t>
      </w:r>
      <w:r>
        <w:rPr/>
        <w:t>ち啹轈垻痂넭숻啀扲㥐숭稱㙁쉔</w:t>
      </w:r>
      <w:r>
        <w:rPr/>
        <w:t>Ɒ</w:t>
      </w:r>
      <w:r>
        <w:rPr/>
        <w:t>䍏▬癍썄ꄵ棂쉈㠫갸</w:t>
      </w:r>
      <w:r>
        <w:rPr/>
        <w:t>ꥄ</w:t>
      </w:r>
      <w:r>
        <w:rPr/>
        <w:t>枻땞迂숮츯剙潋杒쉲촽欽⍣姂照潂焸⧂㥫숬쉃쉓䩢彍㕾긵䍚繞堭㥷纩뭹ꥪ搮轘偆猲♇뽄坈㗂⥡땣兠繶熥⛂ꍌ塡숪壂灈䞻䕟슩抱믍</w:t>
      </w:r>
      <w:r>
        <w:rPr/>
        <w:t>ⰴ</w:t>
      </w:r>
      <w:r>
        <w:rPr/>
        <w:t>獣</w:t>
      </w:r>
      <w:r>
        <w:rPr/>
        <w:t>ⷂ</w:t>
      </w:r>
      <w:r>
        <w:rPr/>
        <w:t>䜦╖녆歡갦䖘䚵ꎘ婇㍍쵸╈勂党炣</w:t>
      </w:r>
      <w:r>
        <w:rPr/>
        <w:t>ꔯ</w:t>
      </w:r>
      <w:r>
        <w:rPr/>
        <w:t>갽䭎ヂ搰숩쵾쉫⏂破츩䎻⍓㐯묣曂싂㗂ꄦ䈬</w:t>
      </w:r>
      <w:r>
        <w:rPr/>
        <w:t>ꖥ</w:t>
      </w:r>
      <w:r>
        <w:rPr/>
        <w:t>넰숸偟倰⑍䔪ふ媩츭⫎刪桀뽑Ⓜ嗂坮彥䙁믂湺⹊光喩䔥㝯촳</w:t>
      </w:r>
      <w:r>
        <w:rPr/>
        <w:t>ꤽꕟ</w:t>
      </w:r>
      <w:r>
        <w:rPr/>
        <w:t>颿氷㑈싃걇旎ꥸ匣갱슱係숰砮뼦떻摩婒憻ㆩ冘圴㔪兯〴㝠칬硓㫂特彚䅃ꌪ偦扪仂恀唶匬琹協刭灇穾ㅰㅁ瑸摇奒뽀䪿ꍎ䛂捭⤪捨乨浊㌽┸歋䥶쉀愳</w:t>
      </w:r>
      <w:r>
        <w:rPr/>
        <w:t>ꕑ</w:t>
      </w:r>
      <w:r>
        <w:rPr/>
        <w:t>뭪奀䱱쉁ㅮ</w:t>
      </w:r>
      <w:r>
        <w:rPr/>
        <w:t>⡃</w:t>
      </w:r>
      <w:r>
        <w:rPr/>
        <w:t>獠⴪丷愹㙀쉃┩䰱뗂劬帬䴪懂啊剾啺⤴ㅡ硱慟䩓숱䧂⥴쏂犻牪灩䆬纵숭橑㍅颮祳⩇垮䱸弯㨮䱂㬭⿂呄</w:t>
      </w:r>
      <w:r>
        <w:rPr/>
        <w:t>ⱏ</w:t>
      </w:r>
      <w:r>
        <w:rPr/>
        <w:t>꺣㵘땶傏〲⫂扔潒䴳䉐睯䯂京燃㩹뿂头뮬繃⧂佡⸳敶彶塃䨤灱땢䱷⸪伴</w:t>
      </w:r>
      <w:r>
        <w:rPr/>
        <w:t>Ⱘ</w:t>
      </w:r>
      <w:r>
        <w:rPr/>
        <w:t>挤桡㐭洬䑾䙓䥵␴䝍顭穔슣㥃卍教◃䅤卂슩뿍呙䕙㠦橾塱쉟뽄칷呣绂穨⚱췂췂殮瀦슩砭塢挬ギ欣㌮칸䡖嚵砰⎘㑱슥⩦㉲庣쉾䶵슥⩗♒䱾斮⼥☨぀</w:t>
      </w:r>
      <w:r>
        <w:rPr/>
        <w:t>⠬</w:t>
      </w:r>
      <w:r>
        <w:rPr/>
        <w:t>䭆礩熻〪⥂栩㴊⾩厵쉴䁍し睎䫎</w:t>
      </w:r>
      <w:r>
        <w:rPr/>
        <w:t>ꥀ</w:t>
      </w:r>
      <w:r>
        <w:rPr/>
        <w:t>旂䨬庵숻焴瑢佊숶뾿瘱ㅸ⽐숶䐥䖩佣摃䰷칲噙湭偬嘽쉓剸⩓⽩棂㴻⥲뽰㮵倸䈭歐嘫⩰</w:t>
      </w:r>
      <w:r>
        <w:rPr/>
        <w:t>ⴻ⎮</w:t>
      </w:r>
      <w:r>
        <w:rPr/>
        <w:t>䩇去畳佃♒㡑쉮ꅧ旍</w:t>
      </w:r>
      <w:r>
        <w:rPr/>
        <w:t>ꤸ</w:t>
      </w:r>
      <w:r>
        <w:rPr/>
        <w:t>㜻⩹ꍐ싂䬲䜩幧畘勂殩弮츶⑊ヂ灰慪</w:t>
      </w:r>
      <w:r>
        <w:rPr/>
        <w:t>ꖵ</w:t>
      </w:r>
      <w:r>
        <w:rPr/>
        <w:t>桌쎻䴮♦ㅭ䂮쉍슏숭ㅱ轕⍅朳憡售囎娨싂洽䉨渷㉺⿎⫂㉈</w:t>
      </w:r>
      <w:r>
        <w:rPr/>
        <w:t>⡢</w:t>
      </w:r>
      <w:r>
        <w:rPr/>
        <w:t>ꍥ橙洦칮祚乇瑃檿ꅪ伻昵轭䬱쉵䥏浺硋䑆橕䁁䨽䅥扮䉹啟䰬슩䱘攷䕉喱㚵숬所智</w:t>
      </w:r>
      <w:r>
        <w:rPr/>
        <w:t>꧂</w:t>
      </w:r>
      <w:r>
        <w:rPr/>
        <w:t>穑瓂楙䥋숦깑䅡抡燍⮡딱㜦琺睭㝪㗃空쉣瑸呕摄</w:t>
      </w:r>
      <w:r>
        <w:rPr/>
        <w:t>ꤣ</w:t>
      </w:r>
      <w:r>
        <w:rPr/>
        <w:t>啲</w:t>
      </w:r>
      <w:r>
        <w:rPr/>
        <w:t>⣂⸱</w:t>
      </w:r>
      <w:r>
        <w:rPr/>
        <w:t>䅱쉅쉇㵾⾮ꅓ㉧痂䶡㠻⩒㡬呍</w:t>
      </w:r>
      <w:r>
        <w:rPr/>
        <w:t>⠥</w:t>
      </w:r>
      <w:r>
        <w:rPr/>
        <w:t>桞䏂⹄灺硗䔨ꥵ♮⩞橤㘪┨뽙㥅슮걶か樶䉐秎쉀</w:t>
      </w:r>
      <w:r>
        <w:rPr/>
        <w:t>ⶬ</w:t>
      </w:r>
      <w:r>
        <w:rPr/>
        <w:t>繉玩幺䱍⤣䎏뮮湒쉪敔塓쉬䣂㙬㑃㴳녨⽴䇎灋煙㔳쉫坹搷惂姂㈪</w:t>
      </w:r>
      <w:r>
        <w:rPr/>
        <w:t>ꥆ</w:t>
      </w:r>
      <w:r>
        <w:rPr/>
        <w:t>噃슻术侩睄쉖㑕姂♳牢壍䘯⼶区沩䐤깙갣쉵뽥橆噂㪘䱦㝆㔥숭숮涣</w:t>
      </w:r>
      <w:r>
        <w:rPr/>
        <w:t>ⷍ</w:t>
      </w:r>
      <w:r>
        <w:rPr/>
        <w:t>搮吳捥䄽噭⬮猥怽쉪稦轆呒洱爴쉎숺꧎妡㙟⼪松</w:t>
      </w:r>
      <w:r>
        <w:rPr/>
        <w:t>ⵓ</w:t>
      </w:r>
      <w:r>
        <w:rPr/>
        <w:t>䢥〦啄⹖쉺撮␵䨯妥뼨쉌㦣剥䕏摧亥啌⑫穃㕫灠朽敔⩧칤乹쉎奪썑傘쵎㏂䗂</w:t>
      </w:r>
      <w:r>
        <w:rPr/>
        <w:t>ⱬ</w:t>
      </w:r>
      <w:r>
        <w:rPr/>
        <w:t>欷冬匹儬獄䑡䙄쉗ꎘ쉖輳䷂싂ㅥ숽녣숻캡䥖櫃㤴硦숰㜭瘨堩窥姎挽㙺♗ꅩ</w:t>
      </w:r>
      <w:r>
        <w:rPr/>
        <w:t>⢻</w:t>
      </w:r>
      <w:r>
        <w:rPr/>
        <w:t>㘬洬啬⑐䳂廂㙃睑畩獓啯ꍶ䁸⽆䄮숽滂㙱湉刬轅〸杺㐻쉢弪⯂啒⒥稹桚夽칍♔⸪딫愤幩㍶繢슡慾橸氳獙㜦녣⎱枡</w:t>
      </w:r>
      <w:r>
        <w:rPr/>
        <w:t>ꥀ</w:t>
      </w:r>
      <w:r>
        <w:rPr/>
        <w:t>疩祥㠪䭊汗ꌭ倹</w:t>
      </w:r>
      <w:r>
        <w:rPr/>
        <w:t>ꕃ</w:t>
      </w:r>
      <w:r>
        <w:rPr/>
        <w:t>㥷䙗撬墬劮⽢織䜷싂ꅴ枬辩娱</w:t>
      </w:r>
      <w:r>
        <w:rPr/>
        <w:t>⣂</w:t>
      </w:r>
      <w:r>
        <w:rPr/>
        <w:t>숥뇂圩兯ꄬ쉯䳂⑞顋匩桚ㄭ쉸睵昤濎亱淍焬䐸啪婞쉃䛂偤㩖轎숲䁣晩</w:t>
      </w:r>
      <w:r>
        <w:rPr/>
        <w:t>ꕓ</w:t>
      </w:r>
      <w:r>
        <w:rPr/>
        <w:t>녋牚╶溣䀯꥞⑋梻</w:t>
      </w:r>
      <w:r>
        <w:rPr/>
        <w:t>ꔥ╺ꗂ</w:t>
      </w:r>
      <w:r>
        <w:rPr/>
        <w:t>毂겡㵭ꥯ敔睨榩┥㕷</w:t>
      </w:r>
      <w:r>
        <w:rPr/>
        <w:t>⣂</w:t>
      </w:r>
      <w:r>
        <w:rPr/>
        <w:t>昸칍䝀㬵숵歟㔤圪硤⴬亮</w:t>
      </w:r>
      <w:r>
        <w:rPr/>
        <w:t>⡇</w:t>
      </w:r>
      <w:r>
        <w:rPr/>
        <w:t>싂㕺ㆱ材쉑牕辻쉄摹器㐪</w:t>
      </w:r>
      <w:r>
        <w:rPr/>
        <w:t>Ⲙ</w:t>
      </w:r>
      <w:r>
        <w:rPr/>
        <w:t>㝰礽뼪櫂</w:t>
      </w:r>
      <w:r>
        <w:rPr/>
        <w:t>ꥋ</w:t>
      </w:r>
      <w:r>
        <w:rPr/>
        <w:t>杬⫂쉓僎㒬쉭숰焮倵긽ꍑ則㘳渊汁⹟</w:t>
      </w:r>
      <w:r>
        <w:rPr/>
        <w:t>ꤸ</w:t>
      </w:r>
      <w:r>
        <w:rPr/>
        <w:t>倹焰䥉숷囂⩚쉹⚥</w:t>
      </w:r>
      <w:r>
        <w:rPr/>
        <w:t>Ɑ</w:t>
      </w:r>
      <w:r>
        <w:rPr/>
        <w:t>発숻ꍑ係縲ꌭ唦㡈埂椨⼰딦㮵婕슬䱘</w:t>
      </w:r>
      <w:r>
        <w:rPr/>
        <w:t>ꦬ</w:t>
      </w:r>
      <w:r>
        <w:rPr/>
        <w:t>姂搥䩴䑑础䉌晘䙴欪迂⭀墱墡䄵</w:t>
      </w:r>
      <w:r>
        <w:rPr/>
        <w:t>ⲡ</w:t>
      </w:r>
      <w:r>
        <w:rPr/>
        <w:t>㵨摰ㅭ녚</w:t>
      </w:r>
      <w:r>
        <w:rPr/>
        <w:t>ꕹ</w:t>
      </w:r>
      <w:r>
        <w:rPr/>
        <w:t>颱쉂兩砰奫䐣瘳璏帴싂숦䩮䉯</w:t>
      </w:r>
      <w:r>
        <w:rPr/>
        <w:t>ꗂ</w:t>
      </w:r>
      <w:r>
        <w:rPr/>
        <w:t>繳쉍夸</w:t>
      </w:r>
      <w:r>
        <w:rPr/>
        <w:t>⣂</w:t>
      </w:r>
      <w:r>
        <w:rPr/>
        <w:t>癕걀쉕</w:t>
      </w:r>
      <w:r>
        <w:rPr/>
        <w:t>ⴶ</w:t>
      </w:r>
      <w:r>
        <w:rPr/>
        <w:t>쉖ꥸ潦⚻칖斩숣嘶娪㝏</w:t>
      </w:r>
      <w:r>
        <w:rPr/>
        <w:t>ⵘ</w:t>
      </w:r>
      <w:r>
        <w:rPr/>
        <w:t>弽昱硁䄲礥쵾ꌫ</w:t>
      </w:r>
      <w:r>
        <w:rPr/>
        <w:t>ꤱ</w:t>
      </w:r>
      <w:r>
        <w:rPr/>
        <w:t>믂▩礪杔卮䨮</w:t>
      </w:r>
      <w:r>
        <w:rPr/>
        <w:t>ⱒ</w:t>
      </w:r>
      <w:r>
        <w:rPr/>
        <w:t>ㅧ䡃뭂眻</w:t>
      </w:r>
      <w:r>
        <w:rPr/>
        <w:t>⡹</w:t>
      </w:r>
      <w:r>
        <w:rPr/>
        <w:t>䙸넮噾噄ꅮ䲣愻쉠游刽慊珃뭳浳⩸숤䍁㎵⵱匯㭂䈭祄愦䋂㝭㤽䚡䴯䆻⍡夲㕩⻂䵳扈㖮숯横䭯칫吸氥坌嚮⭡涿칵㡥㏂煋繗丷斻䖱摥懎㉸㍃息⼱㐩┪㐤숵뼮쉖䕮䵑狎睪쉤攰⼪〉㫂ꥧ仃묰瘱⹢末</w:t>
      </w:r>
      <w:r>
        <w:rPr/>
        <w:t>꧂</w:t>
      </w:r>
      <w:r>
        <w:rPr/>
        <w:t>ㆿ瑭㇂䛂␰쉯싍䐤嚩爣擂⍴Ⓧ㜬슿墵捩</w:t>
      </w:r>
      <w:r>
        <w:rPr/>
        <w:t>ⵡ</w:t>
      </w:r>
      <w:r>
        <w:rPr/>
        <w:t>稺㨴伨捁⨪ㅪ噦⤥ㄣガ䵙쉷浢⩳䭲奵㇎㑁潙䁤㥡갬朰䕤役顒㉁㡤暱ぇ佁뭏䭯ㅯ穳쉘畗惃㕇焴敷㠰琻㝖䞬䊩쉑懂㍗칌싂⭘㕣⪵灬轭䚡禱戯┮测⹩⥉⩶㧂㵗㉃⬵顶扞슩ꅌꄥ⹯頰氦䵍䕥넶㍆恴⿂쉇䰹껂㵨⒥攮之♑㍷쉰塌瑐㉩旂숴㙍愸㢘㵡䩂潶㖣䱘䨺偡偁䍰╡噞䖿娵⬻弯</w:t>
      </w:r>
      <w:r>
        <w:rPr/>
        <w:t>ꕞ</w:t>
      </w:r>
      <w:r>
        <w:rPr/>
        <w:t>㙹昱䑳쉱㑅珍噣긴㎻䌸㡖㡑発㣂ꅇ癑⺮抿摑䪘㫂劏Ⓜ쉰唨㏂歟숳숦䩪䅋呈辥ꅲ㑁⹾숮彘㩇橮唥싂坕曂쉄㭺뽋轱⨯曂㡐▘縪疘깰㌤涱愥㭋敃ㄳ璣㉃뽭婖숬㧂㈪㍸ꥣ⩡숫⽊㓂慈䵹컂兰倴圸倻昬⭌슮ꍕ㉹塆匵</w:t>
      </w:r>
      <w:r>
        <w:rPr/>
        <w:t>⡘</w:t>
      </w:r>
      <w:r>
        <w:rPr/>
        <w:t>愬橐⹏⦩칙䟂숹嫂㑌梩⩵浳亩쌶婲刷淃眭</w:t>
      </w:r>
      <w:r>
        <w:rPr/>
        <w:t>ꤣ</w:t>
      </w:r>
      <w:r>
        <w:rPr/>
        <w:t>お기☨敹숦䵕に걅䵆</w:t>
      </w:r>
      <w:r>
        <w:rPr/>
        <w:t>ⵕꔷ</w:t>
      </w:r>
      <w:r>
        <w:rPr/>
        <w:t>㡓㍊⬵澵港漬䵞䥦㍲</w:t>
      </w:r>
      <w:r>
        <w:rPr/>
        <w:t>ꖬ</w:t>
      </w:r>
      <w:r>
        <w:rPr/>
        <w:t>쉊呣棂⩒㕓ꎻ䅥</w:t>
      </w:r>
      <w:r>
        <w:rPr/>
        <w:t>ⱱ</w:t>
      </w:r>
      <w:r>
        <w:rPr/>
        <w:t>㙕䌩坷歱㍩䟂쉘示⪥䍑噌彐䄹獥䑈㒬歓䧂桅䳂⧂츤摦慊係䓎佐ꥡ걪녓쵇䱌票砪偓ꅮ硉쉪㢱쉗窡싂䞩䤳</w:t>
      </w:r>
      <w:r>
        <w:rPr/>
        <w:t>ꥆ</w:t>
      </w:r>
      <w:r>
        <w:rPr/>
        <w:t>繦싂ꅭ䟍橎溥玘剢桢</w:t>
      </w:r>
      <w:r>
        <w:rPr/>
        <w:t>ⵯ</w:t>
      </w:r>
      <w:r>
        <w:rPr/>
        <w:t>焊楑䱧噘卭쉫頶垬䡸捩</w:t>
      </w:r>
      <w:r>
        <w:rPr/>
        <w:t>ꔮ</w:t>
      </w:r>
      <w:r>
        <w:rPr/>
        <w:t>晐温䡈浬쉸싂㍄䋍⩙㡹☳⍨磃䅟慤樶祔녠砲쉆䪿</w:t>
      </w:r>
      <w:r>
        <w:rPr/>
        <w:t>ⵄ</w:t>
      </w:r>
      <w:r>
        <w:rPr/>
        <w:t>慭煖佯䶵쉦渵䐹温斵灮琪昪</w:t>
      </w:r>
      <w:r>
        <w:rPr/>
        <w:t>Ⲙ</w:t>
      </w:r>
      <w:r>
        <w:rPr/>
        <w:t>浯䡡煵瑺䑆쉫嚣佖쉁弹樳椽忂洮▱噩㣃⿎濂琪숥搦숷Ⓙ쵹嫍佹ꥴ㗍쉬㟂</w:t>
      </w:r>
      <w:r>
        <w:rPr/>
        <w:t>Ⳃ</w:t>
      </w:r>
      <w:r>
        <w:rPr/>
        <w:t>佚뼭戺⩃쉱</w:t>
      </w:r>
      <w:r>
        <w:rPr/>
        <w:t>⣂</w:t>
      </w:r>
      <w:r>
        <w:rPr/>
        <w:t>䠦䤽㍾係頺숦儺矃</w:t>
      </w:r>
      <w:r>
        <w:rPr/>
        <w:t>ꕱ</w:t>
      </w:r>
      <w:r>
        <w:rPr/>
        <w:t>칈쉙氽㞥䠶</w:t>
      </w:r>
      <w:r>
        <w:rPr/>
        <w:t>ꕯ⥞</w:t>
      </w:r>
      <w:r>
        <w:rPr/>
        <w:t>忂奘쉗⫂恷焸桩挻뭎㞥䍮瘦㍆灟噂䜣뇂⾣♡槂䕵숽</w:t>
      </w:r>
      <w:r>
        <w:rPr/>
        <w:t>⡤</w:t>
      </w:r>
      <w:r>
        <w:rPr/>
        <w:t>ꅇ⹉츭剸央거煆⭕㡎쉴쉺䥴卄⩗</w:t>
      </w:r>
      <w:r>
        <w:rPr/>
        <w:t>Ɒ⑀</w:t>
      </w:r>
      <w:r>
        <w:rPr/>
        <w:t>㭕⏂杫䕅슬幒</w:t>
      </w:r>
      <w:r>
        <w:rPr/>
        <w:t>꧂</w:t>
      </w:r>
      <w:r>
        <w:rPr/>
        <w:t>搴澘噍⍍䂩⩀䅰䞥깂眶頻슱啲☭놏㵃㛂</w:t>
      </w:r>
      <w:r>
        <w:rPr/>
        <w:t>ꖮ</w:t>
      </w:r>
      <w:r>
        <w:rPr/>
        <w:t>兗⮿啷䑆쉫㟂㉫侩灇堦㗂䀫潨潈쵓⵬恳넯믂乍掬何汉쉀穂迂䲿⸦쉸楦</w:t>
      </w:r>
      <w:r>
        <w:rPr/>
        <w:t>ⰻ</w:t>
      </w:r>
      <w:r>
        <w:rPr/>
        <w:t>䞿썫㞮䍉믂긹婉싍瑤䀫싂㶩⼳칄ꍁ惂㇂딵⬶䑆㍯⫂ㅑ祔⵱䑕哎嫂繾啇咻</w:t>
      </w:r>
      <w:r>
        <w:rPr/>
        <w:t>⢮⭞</w:t>
      </w:r>
      <w:r>
        <w:rPr/>
        <w:t>態⨣㈻迂灂♉呟焺⥚熵숺摱⤪䒮湕⹎㌭幗夲婞晠</w:t>
      </w:r>
      <w:r>
        <w:rPr/>
        <w:t>ꕒ</w:t>
      </w:r>
      <w:r>
        <w:rPr/>
        <w:t>琪⨵杘䕪숷ヂ쉎㐳櫎睮ㅥ殿숳楣暏挪䄣겿整⑾喩潬숬슡佞䐫穱䝺繘䝥⚬䘭딵쉷䅍</w:t>
      </w:r>
      <w:r>
        <w:rPr/>
        <w:t>⠭</w:t>
      </w:r>
      <w:r>
        <w:rPr/>
        <w:t>洱卥썕숶祴昴挪奴䄶礪⩔┬掬ꥩ</w:t>
      </w:r>
      <w:r>
        <w:rPr/>
        <w:t>⡺</w:t>
      </w:r>
      <w:r>
        <w:rPr/>
        <w:t>숪⑯椵ず弭㒘庘뾩⪏梩顙繊䍟㜩쵘捡</w:t>
      </w:r>
      <w:r>
        <w:rPr/>
        <w:t>ꦩⷍ⩲</w:t>
      </w:r>
      <w:r>
        <w:rPr/>
        <w:t>⼬倵⨯㡸썴睪⍤㑖伷Ⓜ㩍㏂揂媻ꥪ싂凂䠵䐤䉂瑚ꇂ⭞牨⥷䶱⹉␰쉃燃䝖甦쉡ㅯ歆潄伻뽏쉔働晲堯灑⸱穲</w:t>
      </w:r>
      <w:r>
        <w:rPr/>
        <w:t>ꕥ</w:t>
      </w:r>
      <w:r>
        <w:rPr/>
        <w:t>묪㡅幁⹏㵮杋</w:t>
      </w:r>
      <w:r>
        <w:rPr/>
        <w:t>⠪</w:t>
      </w:r>
      <w:r>
        <w:rPr/>
        <w:t>操顉슱搭뭳쉘䚻䥂輶杩䞣碩織奞题洳刷摗㔪㵄慊報㵬恴䝨歇쉨</w:t>
      </w:r>
      <w:r>
        <w:rPr/>
        <w:t>ꔤ</w:t>
      </w:r>
      <w:r>
        <w:rPr/>
        <w:t>轂묭願噯䕃</w:t>
      </w:r>
      <w:r>
        <w:rPr/>
        <w:t>ꤽ</w:t>
      </w:r>
      <w:r>
        <w:rPr/>
        <w:t>넻쌹䐪硲⹘頭쉗카砷싂弬</w:t>
      </w:r>
      <w:r>
        <w:rPr/>
        <w:t>ⵓ</w:t>
      </w:r>
      <w:r>
        <w:rPr/>
        <w:t>呭</w:t>
      </w:r>
      <w:r>
        <w:rPr/>
        <w:t>꥟</w:t>
      </w:r>
      <w:r>
        <w:rPr/>
        <w:t>뽅쉰眺䍭ꅀ칷䙐</w:t>
      </w:r>
      <w:r>
        <w:rPr/>
        <w:t>ꤸ</w:t>
      </w:r>
      <w:r>
        <w:rPr/>
        <w:t>揂剱䀪䁌</w:t>
      </w:r>
      <w:r>
        <w:rPr/>
        <w:t>ⶩ</w:t>
      </w:r>
      <w:r>
        <w:rPr/>
        <w:t>煮唩쉍䢥烂⫂㘫⩷ㅭ啃䅒助䪬㙟㝴佀䲩桢㩈幺啎器격⭪⫃昬樳㡳뽯싂䝪녗㔬슥䎬噅㨪呄帩숵乺슘捉䃂商⒵獨棂쉣檘쉦쉚栨숰嘷嘶㦥㕟䧃繋畞䬰숲㮣䫂盂ネ顓촶썌傏㒘亻癥截稶䱪弯礊换</w:t>
      </w:r>
      <w:r>
        <w:rPr/>
        <w:t>꧂</w:t>
      </w:r>
      <w:r>
        <w:rPr/>
        <w:t>卦숫꥙椪딽㡶摳悩㊩桢渳硥䐸┴頱乆唻슥</w:t>
      </w:r>
      <w:r>
        <w:rPr/>
        <w:t>Ȿ</w:t>
      </w:r>
      <w:r>
        <w:rPr/>
        <w:t>㝀煀䙢䡸嘸땴㕨쉙䥍晷</w:t>
      </w:r>
      <w:r>
        <w:rPr/>
        <w:t>꤭</w:t>
      </w:r>
      <w:r>
        <w:rPr/>
        <w:t>圹绂槂縯槂唹⬤쉘▱⥤㡍뭶</w:t>
      </w:r>
      <w:r>
        <w:rPr/>
        <w:t>ꦣ</w:t>
      </w:r>
      <w:r>
        <w:rPr/>
        <w:t>潆獔㷂</w:t>
      </w:r>
      <w:r>
        <w:rPr/>
        <w:t>ⲿ</w:t>
      </w:r>
      <w:r>
        <w:rPr/>
        <w:t>瀹繹佤㑋偞免慡⯂쏂伨䝟煒瀦欷⭹儥⦻疘攨⬶焷쉇쌶㈪別浉倹땵쉦凂녣迍庱⌯栥捴⑾輦飂◂杀瑫柍䑆儯㫂㯂ꆵ㌵슥啡쉱䁵쉀⫃倻싂쉵㡎仂⑾䭪칡偂畈걵灃挹ㅶ숺싂熿咘㝤狍歔숯味⦵㙌噮ㅯ쉆儺瑰숦⩂㭈싍獙轓⑥㵶⩦椲㑉㍡⛃녆輪䆏㝚䙹</w:t>
      </w:r>
      <w:r>
        <w:rPr/>
        <w:t>ⲩ</w:t>
      </w:r>
      <w:r>
        <w:rPr/>
        <w:t>㑆桄쵌潲牊敦㝐䔫縭书㥬㑱桭</w:t>
      </w:r>
      <w:r>
        <w:rPr/>
        <w:t>⡪</w:t>
      </w:r>
      <w:r>
        <w:rPr/>
        <w:t>琰칬㧂䱀由㡭佭䶵乞⥵喏㐷껎搲浕伯숴汚戺焣쉚撏♰煑䙠땡㐶励灇㜺ㄺ伮㩣䵠挷辻䴱䍚煨噭䨪☲⍗꤮獹睱灰䳂╵⯍걢쵌䩏䎿썷䍡形癩吮▵夤䨪嫂싂䔴땕楱洭畭湢땹剉䩖쉆兲⽥刱䤯ꅐ浘䅥秂漳辿猱稽췃恗朦䂻⑎䀹쉙ꥫ䢩伨䝑洸䭮〉</w:t>
      </w:r>
      <w:r>
        <w:rPr/>
        <w:t>ⱂ</w:t>
      </w:r>
      <w:r>
        <w:rPr/>
        <w:t>吵瑞쉒乄뽆쉓숩</w:t>
      </w:r>
      <w:r>
        <w:rPr/>
        <w:t>ⱗ</w:t>
      </w:r>
      <w:r>
        <w:rPr/>
        <w:t>쉬䪿灣䬰䔵⥊㕟轀睉敥ㅲ㘻⩶埂슮殘뽦㉒䅏떻㓂◍纵촭숵⥵獲楅</w:t>
      </w:r>
      <w:r>
        <w:rPr/>
        <w:t>ꗂⵑ</w:t>
      </w:r>
      <w:r>
        <w:rPr/>
        <w:t>氭夨</w:t>
      </w:r>
      <w:r>
        <w:rPr/>
        <w:t>Ⳏ</w:t>
      </w:r>
      <w:r>
        <w:rPr/>
        <w:t>ⵘ</w:t>
      </w:r>
      <w:r>
        <w:rPr/>
        <w:t>깥䞥</w:t>
      </w:r>
      <w:r>
        <w:rPr/>
        <w:t>Ⱳ</w:t>
      </w:r>
      <w:r>
        <w:rPr/>
        <w:t>㍁剔厵䜮슻긥幓穐碿偦䱘</w:t>
      </w:r>
      <w:r>
        <w:rPr/>
        <w:t>ꥆ</w:t>
      </w:r>
      <w:r>
        <w:rPr/>
        <w:t>昨㓍⥆슥楫㬪䍐칊⮘涘獅㫂梻㉖</w:t>
      </w:r>
      <w:r>
        <w:rPr/>
        <w:t>ⲩ</w:t>
      </w:r>
      <w:r>
        <w:rPr/>
        <w:t>㩅</w:t>
      </w:r>
      <w:r>
        <w:rPr/>
        <w:t>ꖻ</w:t>
      </w:r>
      <w:r>
        <w:rPr/>
        <w:t>渭㑨撱䖿</w:t>
      </w:r>
      <w:r>
        <w:rPr/>
        <w:t>ⰺ</w:t>
      </w:r>
      <w:r>
        <w:rPr/>
        <w:t>쉾䅣싂剹㥬泂䎿牡䡥畦䱊ㄴ깢쉷湴䡸</w:t>
      </w:r>
      <w:r>
        <w:rPr/>
        <w:t>Ⳃ</w:t>
      </w:r>
      <w:r>
        <w:rPr/>
        <w:t>䖬㤤瑷瞬恳</w:t>
      </w:r>
      <w:r>
        <w:rPr/>
        <w:t>Ⱶ</w:t>
      </w:r>
      <w:r>
        <w:rPr/>
        <w:t>迂夥捠쉉反塗牑♇栫灆◂橇⸸䚣癧걥啤㡲</w:t>
      </w:r>
      <w:r>
        <w:rPr/>
        <w:t>ⵅ</w:t>
      </w:r>
      <w:r>
        <w:rPr/>
        <w:t>地噆㝗ꅙ䑡䎡涥쉙㍸</w:t>
      </w:r>
      <w:r>
        <w:rPr/>
        <w:t>ⱞ</w:t>
      </w:r>
      <w:r>
        <w:rPr/>
        <w:t>㍷ꄸ걁橹㐳牚⥰纻潠〲╏录淂㋂洨싃싂乤印䭴楠恌犬㗂穫啹恞汙⑪狂싂㈯䢿㙩礤煺묯关乺娭睸禩㍺</w:t>
      </w:r>
      <w:r>
        <w:rPr/>
        <w:t>ⱁ</w:t>
      </w:r>
      <w:r>
        <w:rPr/>
        <w:t>昺弪⌨뮏㵷涥渵㋂</w:t>
      </w:r>
      <w:r>
        <w:rPr/>
        <w:t>⡬⹦⚬</w:t>
      </w:r>
      <w:r>
        <w:rPr/>
        <w:t>ꗂ⬵</w:t>
      </w:r>
      <w:r>
        <w:rPr/>
        <w:t>㦡䕠揂슬䠹䍃硏슻슱爽嚻奔쉴⩥漶⌣㊘㋂㈭숺㌸쉤偌⹇ꎏ搯⒱䵁⨶䉵䵕坵柂䰵浉┮⻂䙧슩癏䈪疩側녗㠲</w:t>
      </w:r>
      <w:r>
        <w:rPr/>
        <w:t>ⰽ</w:t>
      </w:r>
      <w:r>
        <w:rPr/>
        <w:t>㍧㩗奶쉙晾捸歠숬⬺焊儣晴晪⑏扈㧍䥳汪쵀땓ꥷ딽埂徵䣎쵊㥭숩☲檩挨쉭元䫂Ⓕ䇃녰긺㥑쵣棂穂㧂块囂䁥听ꥭ뗂땋徬⏂뮬䖿輩㑠䤭싍숪焳䗂쉾뿂也䥡곂楟䉫氽奲橳由㔰쉬扟䛂䔱☦</w:t>
      </w:r>
      <w:r>
        <w:rPr/>
        <w:t>Ⱕ</w:t>
      </w:r>
      <w:r>
        <w:rPr/>
        <w:t>松瑾䀥堤쉴</w:t>
      </w:r>
      <w:r>
        <w:rPr/>
        <w:t>ꕘ</w:t>
      </w:r>
      <w:r>
        <w:rPr/>
        <w:t>匬충畘樣䰸⑉ヂ♱ꇂ敇䨣넣年㡍杵쉓琱䡠䱮潀䕶彩歇疮</w:t>
      </w:r>
      <w:r>
        <w:rPr/>
        <w:t>ꗂ</w:t>
      </w:r>
      <w:r>
        <w:rPr/>
        <w:t>㙳⑞⺥狃䕖쵃쵁媿⍎輳椮敌㥦欷쉉뭉戣㐷泂橥塥뭘⍥숩汢汧伬扭</w:t>
      </w:r>
      <w:r>
        <w:rPr/>
        <w:t>⠴</w:t>
      </w:r>
      <w:r>
        <w:rPr/>
        <w:t>넸╘偦李쉪쵞㏂㫂쉑晴䕃璮ㄹ쉪④秎ぬ朷彵싂典㉭偵畢긭咡猰䙡沥㶬顭㬩珂⎻扢礭烍긨㜱ꏃ쌦割㐲䁥䄤쉈垬壍</w:t>
      </w:r>
      <w:r>
        <w:rPr/>
        <w:t>ꥈ</w:t>
      </w:r>
      <w:r>
        <w:rPr/>
        <w:t>칕ꌦ䙷슮偉䪩싂㉶땚噀㞥䠶츪ⸯ䩧种㝸䱶犥㗂묤剞殱弣㈪숱숷畅縮꺥怱싂㔶䇎牉썉戻㙍䕇⩐⩫䩯杍뮱쉱繂⸴쵒祀㡎噆⑷쉙摳婞㍥歙쉇桡쉕⭦칔獍敃걶뽡睃뽏䇂商坪츹쉠穀슏溏츰쉞㝙䇎䯂</w:t>
      </w:r>
      <w:r>
        <w:rPr/>
        <w:t>꧂</w:t>
      </w:r>
      <w:r>
        <w:rPr/>
        <w:t>炘䑁</w:t>
      </w:r>
      <w:r>
        <w:rPr/>
        <w:t>ⶮ䷂</w:t>
      </w:r>
      <w:r>
        <w:rPr/>
        <w:t>슬䭄盂湙怲癸딺刲츺</w:t>
      </w:r>
      <w:r>
        <w:rPr/>
        <w:t>ⲡ</w:t>
      </w:r>
      <w:r>
        <w:rPr/>
        <w:t>圻丽</w:t>
      </w:r>
      <w:r>
        <w:rPr/>
        <w:t>ⴶ</w:t>
      </w:r>
      <w:r>
        <w:rPr/>
        <w:t>쉀䡧う祴㐤坡걲땃쉓숭权汾㴴碏⏂䩪庘䘥䫂䮬晖㴦伪㩎䱰䁒木숮⼳썰敠⩕쌪曂숸砣</w:t>
      </w:r>
      <w:r>
        <w:rPr/>
        <w:t>Ᵽ</w:t>
      </w:r>
      <w:r>
        <w:rPr/>
        <w:t>桸䔶쉟䙫慍䘬</w:t>
      </w:r>
      <w:r>
        <w:rPr/>
        <w:t>ꕎ</w:t>
      </w:r>
      <w:r>
        <w:rPr/>
        <w:t>ꥲ柂ぞ捋䉦</w:t>
      </w:r>
      <w:r>
        <w:rPr/>
        <w:t>ꔥ</w:t>
      </w:r>
      <w:r>
        <w:rPr/>
        <w:t>묹◂櫍슩其睚䟂愹矃걱㍇娮</w:t>
      </w:r>
      <w:r>
        <w:rPr/>
        <w:t>ꔨ</w:t>
      </w:r>
      <w:r>
        <w:rPr/>
        <w:t>濂㔫協⿂⑉夷扳䉒轊</w:t>
      </w:r>
      <w:r>
        <w:rPr/>
        <w:t>ⱏ</w:t>
      </w:r>
      <w:r>
        <w:rPr/>
        <w:t>ꍠ嚥祔剆㨳牰塙䥧価䁨㠱汭꥚棂㮩㡭慩믂繅싂쵡睲整싂슥䤶煅祡쌥뮬ㅤ㍘㝢䁘畅䝞徻䍭癗쉑쉦숹摭䠹飍쉺佀걙ꌱ丩佗繕숸㧂썪坌♦慑ꌭ攰熿癴㌽心슻窵䉡깫恩쉠䳂瀻걯㢘싂烂</w:t>
      </w:r>
      <w:r>
        <w:rPr/>
        <w:t>ⴶ</w:t>
      </w:r>
      <w:r>
        <w:rPr/>
        <w:t>䲩啹䍀쉋딺쉌긤硷䧂窥忂⨹䕀堶整炮总⭐ꅏ⭫盎咘䭡兓坖싂쉺믂㘲䛃㠩쉢偉때싎歴煮캡㭷⽯縬乘䉍楤扶ꍃ캏</w:t>
      </w:r>
      <w:r>
        <w:rPr/>
        <w:t>ꤺ</w:t>
      </w:r>
      <w:r>
        <w:rPr/>
        <w:t>嫂飂塾帳䢵乌癉뭅⸵洩係뽴⩞⍊ㅺ桹題瀻</w:t>
      </w:r>
      <w:r>
        <w:rPr/>
        <w:t>ⴻ</w:t>
      </w:r>
      <w:r>
        <w:rPr/>
        <w:t>䵐⹩癨䭴⬤슡㙐摡瑙칌㉓ꎘ徻倸䪥쉡䈹㴊䎿卆촹㉐椽呲捘떏䣂匣㎬禮컂⑧欹斬繫䍲制傣睎⍈ꅙ䵪쉡堮睈塕쉚㩋⥡㖬ㄪ⹁䈱㝌♡刬䒮怱</w:t>
      </w:r>
      <w:r>
        <w:rPr/>
        <w:t>ꥅ</w:t>
      </w:r>
      <w:r>
        <w:rPr/>
        <w:t>㘴쉡⩕▥믃祠嗂硞姂ッ㩖숦普彔榩呦㗂畱</w:t>
      </w:r>
      <w:r>
        <w:rPr/>
        <w:t>ⱴ</w:t>
      </w:r>
      <w:r>
        <w:rPr/>
        <w:t>焻⚬奷橨</w:t>
      </w:r>
      <w:r>
        <w:rPr/>
        <w:t>꥟</w:t>
      </w:r>
      <w:r>
        <w:rPr/>
        <w:t>㓂</w:t>
      </w:r>
      <w:r>
        <w:rPr/>
        <w:t>ꕯ</w:t>
      </w:r>
      <w:r>
        <w:rPr/>
        <w:t>港</w:t>
      </w:r>
      <w:r>
        <w:rPr/>
        <w:t>ꕳ⥏</w:t>
      </w:r>
      <w:r>
        <w:rPr/>
        <w:t>潴⥱⮿㕪䖿쉏㖥ꅨ価䁸싎⫂⍮䤲⩯瑱坂溮䵠捈䀫㡷⥠丶뭰썺恾㌭떮圳樫숻䈬偑땋狍燂㍘娲穹倦ㆿ㘮㙁婒ꅢ⨪瑹呙總卒毂</w:t>
      </w:r>
      <w:r>
        <w:rPr/>
        <w:t>ⵠ</w:t>
      </w:r>
      <w:r>
        <w:rPr/>
        <w:t>商䣂쉅甫揂䘶彁⿂䔹</w:t>
      </w:r>
      <w:r>
        <w:rPr/>
        <w:t>⣂</w:t>
      </w:r>
      <w:r>
        <w:rPr/>
        <w:t>쎵쵠㇂柂⹁㒥窘䔺</w:t>
      </w:r>
      <w:r>
        <w:rPr/>
        <w:t>ꤺ</w:t>
      </w:r>
      <w:r>
        <w:rPr/>
        <w:t>㄰媿幔⹭慥</w:t>
      </w:r>
      <w:r>
        <w:rPr/>
        <w:t>ꦬ</w:t>
      </w:r>
      <w:r>
        <w:rPr/>
        <w:t>㜶쉉⍲</w:t>
      </w:r>
      <w:r>
        <w:rPr/>
        <w:t>ꔵ</w:t>
      </w:r>
      <w:r>
        <w:rPr/>
        <w:t>灩扱쉀幬犵숲싎⩂ꅱ⮏</w:t>
      </w:r>
      <w:r>
        <w:rPr/>
        <w:t>⢏</w:t>
      </w:r>
      <w:r>
        <w:rPr/>
        <w:t>损</w:t>
      </w:r>
      <w:r>
        <w:rPr/>
        <w:t>ꤤ</w:t>
      </w:r>
      <w:r>
        <w:rPr/>
        <w:t>숯䥵㉠辱숱</w:t>
      </w:r>
      <w:r>
        <w:rPr/>
        <w:t>ꥂ</w:t>
      </w:r>
      <w:r>
        <w:rPr/>
        <w:t>싂杖♹顩숬勂뽃坔⫂⭥䥱䵲䁒땲偦晵呖垿슱晠♒㌺䙏䡷爳⽍</w:t>
      </w:r>
      <w:r>
        <w:rPr/>
        <w:t>⢘</w:t>
      </w:r>
      <w:r>
        <w:rPr/>
        <w:t>ꌹ䵩뽾纏╺偵〯ꅌ녞ぐ祪ꥬ⍇ㆣ旂㊮䁸瞡쉉楇</w:t>
      </w:r>
      <w:r>
        <w:rPr/>
        <w:t>⣎</w:t>
      </w:r>
      <w:r>
        <w:rPr/>
        <w:t>䝭佚掵ꥢ攭䩤쉣漰싎祠啚䵈</w:t>
      </w:r>
      <w:r>
        <w:rPr/>
        <w:t>⡓</w:t>
      </w:r>
      <w:r>
        <w:rPr/>
        <w:t>昪滂ぁ㍟⯂ꄱ顣䍨숬㥈顤塎煏慟彺槃숴厬⽴㩫祃꥚䜽埂扣夯伪縫☥〦牮䙸町뗎种椬␴恉璵摰䱞余</w:t>
      </w:r>
      <w:r>
        <w:rPr/>
        <w:t>⠨</w:t>
      </w:r>
      <w:r>
        <w:rPr/>
        <w:t>婍⌴⭸换⥏ꍴ搪揃쵞圤</w:t>
      </w:r>
      <w:r>
        <w:rPr/>
        <w:t>ꥎ</w:t>
      </w:r>
      <w:r>
        <w:rPr/>
        <w:t>숪ꍲ䝈㍁塺彸摳兑敂</w:t>
      </w:r>
      <w:r>
        <w:rPr/>
        <w:t>⣂</w:t>
      </w:r>
      <w:r>
        <w:rPr/>
        <w:t>灴橈桡揂疩歳熮濂序彉捤쌫扨㶻殱澡橷</w:t>
      </w:r>
      <w:r>
        <w:rPr/>
        <w:t>⣃</w:t>
      </w:r>
      <w:r>
        <w:rPr/>
        <w:t>㑄</w:t>
      </w:r>
      <w:r>
        <w:rPr/>
        <w:t>ꕕ</w:t>
      </w:r>
      <w:r>
        <w:rPr/>
        <w:t>䀯䔬㦘⥪憱瘴轇갱㋂顲ㅡ坨ㄴ녱⸥⽅㫃⩹䄤慲捫쉆싂䪻獅兡뽫䃂쉴渷길㐳㨷飂濍䫂硧곂䉑䔴䥦前쉅㊡夨쉥⬷サ㮥䶵䩱㥄⸪㝗橏欰煱╫㉮擂쉣䍂╪쉶眦瑀充꥖싂싂쵵㐭숸䀺嚬숬儥漯쉀ㅇ㡍㡲㚱牎뇂弱쉰㗃䐯슬쏎뭥䔲桩␰♄껍硍ꅾ恖偃呃ꥡ⒘</w:t>
      </w:r>
      <w:r>
        <w:rPr/>
        <w:t>꤭</w:t>
      </w:r>
      <w:r>
        <w:rPr/>
        <w:t>䢣⑧</w:t>
      </w:r>
      <w:r>
        <w:rPr/>
        <w:t>ⰻ</w:t>
      </w:r>
      <w:r>
        <w:rPr/>
        <w:t>䜮瞵ぺ歘湮㡡㡩氤㜥怵쉷摫顭帹硹깎癕慬㍉쉳⍏</w:t>
      </w:r>
      <w:r>
        <w:rPr/>
        <w:t>ꕀ</w:t>
      </w:r>
      <w:r>
        <w:rPr/>
        <w:t>쉘䥇⽌偭ꍑ瑅乒搱ꍙ䍊뗎憏⮻瞘㦻䮩촱廃咘싂坐쉥繪䁟汬洭䪘⧂</w:t>
      </w:r>
      <w:r>
        <w:rPr/>
        <w:t>Ⱛ</w:t>
      </w:r>
      <w:r>
        <w:rPr/>
        <w:t>싂묽녑兏癪汤뗂剥쉢潺⥘迂纵㈰㝩䄨䅄杺桖쉟額䮩넽⪥吮偓㘥硌ㆻ㵱⭃児牲㭇㩂쉂稊僂═倻繎㞿ヂ⹵烂슱⮻㵐潤ㆬ슏唬礽潞쉈核䀯烂⫎놮が⥰㭧㵟摎䃃疩瘩⩪吴♹슿</w:t>
      </w:r>
      <w:r>
        <w:rPr/>
        <w:t>ⱂ</w:t>
      </w:r>
      <w:r>
        <w:rPr/>
        <w:t>淎䝤ꏂ卨儰뼪</w:t>
      </w:r>
      <w:r>
        <w:rPr/>
        <w:t>ⲵ⩱ⱖ</w:t>
      </w:r>
      <w:r>
        <w:rPr/>
        <w:t>㯂支녞뽺싍㉇숯洫┪⍱嘷슏싍䝯숮䋂甶㈻煈딭㉀桴乒噖㭃狎㬺榱㌴⥂橌ꍔひ甥㬻庘䘺␻畩扁祲恫</w:t>
      </w:r>
      <w:r>
        <w:rPr/>
        <w:t>⡚</w:t>
      </w:r>
      <w:r>
        <w:rPr/>
        <w:t>䉟</w:t>
      </w:r>
      <w:r>
        <w:rPr/>
        <w:t>ꤵ</w:t>
      </w:r>
      <w:r>
        <w:rPr/>
        <w:t>쉤䵃䈪싂埍時沵⫂煇仂ꍌ歙䄴㪮㩣쉆슥ꍅ儴캻匪䭺쉁丮ㄯ㛂숲晬卣㪮⑟⾬㡤䵇竂쉓捙䀦嘳娫쎥⽸⥳傱숨旂佊䷂稽</w:t>
      </w:r>
      <w:r>
        <w:rPr/>
        <w:t>ꥑ</w:t>
      </w:r>
      <w:r>
        <w:rPr/>
        <w:t>睑牫剱溿物⫂㌨䅤株啒갲獖䙸㞿噗䘸眸㙤넮ꅸ唸⦮㝣䉍쌯剀</w:t>
      </w:r>
      <w:r>
        <w:rPr/>
        <w:t>ⱴ</w:t>
      </w:r>
      <w:r>
        <w:rPr/>
        <w:t>녞ꌹꥱ</w:t>
      </w:r>
      <w:r>
        <w:rPr/>
        <w:t>ⱕ</w:t>
      </w:r>
      <w:r>
        <w:rPr/>
        <w:t>뽒숤㗂㠶쉌싂殘㫂洬㙵磂迂⍇㚬畀╏쉙䑙焻あꄱꅌ碬轎⛂斥禮㙊싂碣㕩洯⨸呓晭乱㫂칍儯椶쏎쉵旂숦㏂䮩䰩⨶ꌥ䛂⌤氻奷㇂砳縤呉䁠䮻囂㭰䅪琮潲┱扔╊㑪晕䈩塩㤣戽楇迂繢䮡쵍奱⻂娬楰䉢⬳瞵䡎⍨⺩䲩䥊⨵彴숤丣갴╷쉳쉬欵禩䜭䬣ㅧ쉂恥硗猪绂獕⩔矂䶿㘴⎮畷숣긩煸⹑䉍悿矎丣娭旂㝤獶永䪩猥겵乮瑧⩷涮◂䵖淂漲扖䍂縶堷习䣂稲싂楣才깱㥹坏飂卅䰰婑祵㕑汐묭</w:t>
      </w:r>
      <w:r>
        <w:rPr/>
        <w:t>ꦘ</w:t>
      </w:r>
      <w:r>
        <w:rPr/>
        <w:t>㘱⬫侵㍑ㅩ⪡猻ꄷ㋂娱喥</w:t>
      </w:r>
      <w:r>
        <w:rPr/>
        <w:t>⡡</w:t>
      </w:r>
      <w:r>
        <w:rPr/>
        <w:t>㡱琳䦵癟</w:t>
      </w:r>
      <w:r>
        <w:rPr/>
        <w:t>ⵞ</w:t>
      </w:r>
      <w:r>
        <w:rPr/>
        <w:t>뽲땸儥䣂桾楊稱桃嗂撩뭉䁧싂䩡瑶漫⥶甹䳂顎⹩쎬湂</w:t>
      </w:r>
      <w:r>
        <w:rPr/>
        <w:t>ⱗ</w:t>
      </w:r>
      <w:r>
        <w:rPr/>
        <w:t>쉄⯃䅀쉔橙ꌭ㥳⸪㐬矎</w:t>
      </w:r>
      <w:r>
        <w:rPr/>
        <w:t>ꔵ</w:t>
      </w:r>
      <w:r>
        <w:rPr/>
        <w:t>䡣入䩍砱</w:t>
      </w:r>
      <w:r>
        <w:rPr/>
        <w:t>ꔷ</w:t>
      </w:r>
      <w:r>
        <w:rPr/>
        <w:t>畕吺棃⭊扁⹑漰劵繯汕숳䵞㠭슘颮</w:t>
      </w:r>
      <w:r>
        <w:rPr/>
        <w:t>⡖</w:t>
      </w:r>
      <w:r>
        <w:rPr/>
        <w:t>뮬獷㵁칭껂楚吸싂㑭㌤⭈⩓䥧横숸㞏⥎땙녀噔幱儬啣轶슣쉢治獢矃儹ꅟ</w:t>
      </w:r>
      <w:r>
        <w:rPr/>
        <w:t>ⶻ</w:t>
      </w:r>
      <w:r>
        <w:rPr/>
        <w:t>扪ꌸ瑷쉔뿂념쉎숮싎倸撻␳梵泂ꌳㄶ숽潗收䵤㩏겿⩣</w:t>
      </w:r>
      <w:r>
        <w:rPr/>
        <w:t>ꤹ</w:t>
      </w:r>
      <w:r>
        <w:rPr/>
        <w:t>穹⹟쉒</w:t>
      </w:r>
      <w:r>
        <w:rPr/>
        <w:t>ⰱ</w:t>
      </w:r>
      <w:r>
        <w:rPr/>
        <w:t>漺㓍澿癐쉍㕈洶繆婒彌歁㥭塣坣㜩㔦咩圥㫂産䬺繖滂區땟쉦慨⦻</w:t>
      </w:r>
      <w:r>
        <w:rPr/>
        <w:t>ⴺ</w:t>
      </w:r>
      <w:r>
        <w:rPr/>
        <w:t>땄䘺奋뭟瀤惂녳⿂硉爫ば깱⹕顳</w:t>
      </w:r>
      <w:r>
        <w:rPr/>
        <w:t>ꗂ</w:t>
      </w:r>
      <w:r>
        <w:rPr/>
        <w:t>彥㙂帊㦿偕忂⩂</w:t>
      </w:r>
      <w:r>
        <w:rPr/>
        <w:t>ⵒ</w:t>
      </w:r>
      <w:r>
        <w:rPr/>
        <w:t>卅⭳㝟顾搸쉊䥃㥷楀杞䄶版噯슩漤䄣椺㵀⪬曍␭䒥憩⪱뽸轔㈯绂</w:t>
      </w:r>
      <w:r>
        <w:rPr/>
        <w:t>⡚</w:t>
      </w:r>
      <w:r>
        <w:rPr/>
        <w:t>쉴䶏䍁땄坃䏍厱㥥渶⩙㑊刷媻玡슣瑇涡</w:t>
      </w:r>
      <w:r>
        <w:rPr/>
        <w:t>ⱞ</w:t>
      </w:r>
      <w:r>
        <w:rPr/>
        <w:t>㥤⼳擂⍒汁</w:t>
      </w:r>
      <w:r>
        <w:rPr/>
        <w:t>ꕕ⩑</w:t>
      </w:r>
      <w:r>
        <w:rPr/>
        <w:t>䬭䅰摑顏쌥㕒歂冩彶쉧䒿䪮쌩祸婐쉦浣ꎵ⶘㉹末䈺⥭</w:t>
      </w:r>
      <w:r>
        <w:rPr/>
        <w:t>ꖏ⌽</w:t>
      </w:r>
      <w:r>
        <w:rPr/>
        <w:t>买䵉</w:t>
      </w:r>
      <w:r>
        <w:rPr/>
        <w:t>ⱬ</w:t>
      </w:r>
      <w:r>
        <w:rPr/>
        <w:t>澣쉌牳싎㩎숵琭㫍婔⍫滂ꍚ⎣へ쉢썀촰츸䣂㭁欺㆘䝸</w:t>
      </w:r>
      <w:r>
        <w:rPr/>
        <w:t>⡘</w:t>
      </w:r>
      <w:r>
        <w:rPr/>
        <w:t>睒쉉ꍋ䝄⹈곂牟숩㠴쌤ꆏ痂㝳漲灄㡋媡总♬쉧숵⸱䝏♈⩙㵊䒬⦮♴癈뽐뿃唣縮甩⽙䣂㋎係顈杤䏂剷穉䭞偫곂慦슥彳䭨洲겱⚻묰⍭囂뽬砪測䥇ꍢぬ</w:t>
      </w:r>
      <w:r>
        <w:rPr/>
        <w:t>ⰲ</w:t>
      </w:r>
      <w:r>
        <w:rPr/>
        <w:t>䝷潓땏曂妵娷Ⓜ숥眻묻⽃坊</w:t>
      </w:r>
      <w:r>
        <w:rPr/>
        <w:t>ꥉ</w:t>
      </w:r>
      <w:r>
        <w:rPr/>
        <w:t>彯煏㓂쉴啲㙏㝩䄭쉙債洽숮橎⭪㘮啹獳池㵡</w:t>
      </w:r>
      <w:r>
        <w:rPr/>
        <w:t>ꥉ</w:t>
      </w:r>
      <w:r>
        <w:rPr/>
        <w:t>噩⵵祟佲㮣⧂圦䘦䩸竂故쉟忂浢㨲奲䐳㢣㩒쉬灙䁈⏂戲쉭╵䦡⨳楠汾녖ꅘ䠺꥘顡公⩏儱쉢숽녇꥚坑疡ㅆ杘⎘嘯</w:t>
      </w:r>
      <w:r>
        <w:rPr/>
        <w:t>Ⱕ</w:t>
      </w:r>
      <w:r>
        <w:rPr/>
        <w:t>稷倹䉱〲扅슮癷䩱쉗穋勎儺</w:t>
      </w:r>
      <w:r>
        <w:rPr/>
        <w:t>ⵕ</w:t>
      </w:r>
      <w:r>
        <w:rPr/>
        <w:t>縮坃㙔싂攪긣慡ꍫ偡㙆攴溻㯃抩딳⩏晨敨眣</w:t>
      </w:r>
      <w:r>
        <w:rPr/>
        <w:t>ⶮ</w:t>
      </w:r>
      <w:r>
        <w:rPr/>
        <w:t>䈣䀽噊</w:t>
      </w:r>
      <w:r>
        <w:rPr/>
        <w:t>ⱊ</w:t>
      </w:r>
      <w:r>
        <w:rPr/>
        <w:t>噯輹</w:t>
      </w:r>
      <w:r>
        <w:rPr/>
        <w:t>⠦</w:t>
      </w:r>
      <w:r>
        <w:rPr/>
        <w:t>쵇⿃歍焤倯坮걲从쉑쉞⻃쉳뼻㉆</w:t>
      </w:r>
      <w:r>
        <w:rPr/>
        <w:t>ꕓ</w:t>
      </w:r>
      <w:r>
        <w:rPr/>
        <w:t>掩</w:t>
      </w:r>
      <w:r>
        <w:rPr/>
        <w:t>ⵚ</w:t>
      </w:r>
      <w:r>
        <w:rPr/>
        <w:t>攱猲操</w:t>
      </w:r>
      <w:r>
        <w:rPr/>
        <w:t>ꕥ</w:t>
      </w:r>
      <w:r>
        <w:rPr/>
        <w:t>䘰⍷曂쉯幂婍沘쉡壍㍀쉦㨩䰥갮딳䷂䪣</w:t>
      </w:r>
      <w:r>
        <w:rPr/>
        <w:t>⡷</w:t>
      </w:r>
      <w:r>
        <w:rPr/>
        <w:t>뽅숻獠䱖</w:t>
      </w:r>
      <w:r>
        <w:rPr/>
        <w:t>ꕄ</w:t>
      </w:r>
      <w:r>
        <w:rPr/>
        <w:t>佤噍ぅ㨩幷嘥入⭠奙牉⩲睑䄲䑓㐴㥯</w:t>
      </w:r>
      <w:r>
        <w:rPr/>
        <w:t>꧃</w:t>
      </w:r>
      <w:r>
        <w:rPr/>
        <w:t>兲⬣갷强攨⑏숨㥙汪煹汖㑲戲癡疡㇂쏂</w:t>
      </w:r>
      <w:r>
        <w:rPr/>
        <w:t>ꕯ</w:t>
      </w:r>
      <w:r>
        <w:rPr/>
        <w:t>䘤쉷ꅣ䅌忂⨽쉲⬽穃櫂䝘</w:t>
      </w:r>
      <w:r>
        <w:rPr/>
        <w:t>⣍Ⲙ</w:t>
      </w:r>
      <w:r>
        <w:rPr/>
        <w:t>儳딳㩩㕧㴱牣曂ꎿ</w:t>
      </w:r>
      <w:r>
        <w:rPr/>
        <w:t>ꦩ</w:t>
      </w:r>
      <w:r>
        <w:rPr/>
        <w:t>斥婲㥮䉍㔬㎩磂噶瑠㗂⵴㍊捙ぎ瑵丫敘住畂啴슻깵硅㙂뭋捌컂轧뗂긮彨轙</w:t>
      </w:r>
      <w:r>
        <w:rPr/>
        <w:t>ꤥ</w:t>
      </w:r>
      <w:r>
        <w:rPr/>
        <w:t>疡轾䥰츲凂ꄯ垘぀⾘輭䙔뽊洭⩺</w:t>
      </w:r>
      <w:r>
        <w:rPr/>
        <w:t>ꔪ</w:t>
      </w:r>
      <w:r>
        <w:rPr/>
        <w:t>䩹ꆡ扴</w:t>
      </w:r>
      <w:r>
        <w:rPr/>
        <w:t>꥓⚣</w:t>
      </w:r>
      <w:r>
        <w:rPr/>
        <w:t>걕敖祌䧂춻</w:t>
      </w:r>
      <w:r>
        <w:rPr/>
        <w:t>ꦮ</w:t>
      </w:r>
      <w:r>
        <w:rPr/>
        <w:t>杓ね䳂懂掿䯂쵎歾爴眵㶿硔䷂쉆㒮⤹␲넪숮㍭卒濂┸䒘慹䱧ꥠ痎⹔⯃쉰轀㙞쉴潋숰㵆睷칧䘨䏎湵湳䩭䐰栩捔皵뿂츬썂㈣슘傏䬊稳꺱䥐轨⸫넮䉞ひ⤱㙎ꅉ奩</w:t>
      </w:r>
      <w:r>
        <w:rPr/>
        <w:t>ⱦ</w:t>
      </w:r>
      <w:r>
        <w:rPr/>
        <w:t>未埃쉣堬㩌ꍾ㜪㚡⩱歕猪䐩ꇂ瘬佬偃쉾梡㘪쉘汾쉇⑒슩㍎㩮䪿㈱</w:t>
      </w:r>
      <w:r>
        <w:rPr/>
        <w:t>ⰹ</w:t>
      </w:r>
      <w:r>
        <w:rPr/>
        <w:t>㉒丹扉幱卵关숺癃䙑濂㜩㋎ぴ㎬燃偁쉧⍪侵昱䙥캬⨫䲏⑳〱䀽濂⽆쉉橔㡇㏎싂䤪⒵改䱡滂䡶㉓⩾</w:t>
      </w:r>
      <w:r>
        <w:rPr/>
        <w:t>ꔣ</w:t>
      </w:r>
      <w:r>
        <w:rPr/>
        <w:t>汖</w:t>
      </w:r>
      <w:r>
        <w:rPr/>
        <w:t>ꖡ</w:t>
      </w:r>
      <w:r>
        <w:rPr/>
        <w:t>㭉㐸쉺칂佱佇洰㵖健</w:t>
      </w:r>
      <w:r>
        <w:rPr/>
        <w:t>⢱</w:t>
      </w:r>
      <w:r>
        <w:rPr/>
        <w:t>숪쉦쉃異ꏂ䞏㞱㮮壂佞⵾㫂㘥䚬杌煏⤲㓂摃権ㅀ㒥┰⸲敒扱⯂</w:t>
      </w:r>
      <w:r>
        <w:rPr/>
        <w:t>ⵥ</w:t>
      </w:r>
      <w:r>
        <w:rPr/>
        <w:t>姂参唥桵쉵啙祲㠱穑在썔温♗껂␴乨㏂娽偢䛂村廃싂䭋㩲盍唷申䑒䫂䲬獮츬䎩澿⹋㕫숥散쉫쵯㤱㩵欮姂쵏㬺䵡睟㑥琯䌽䲿䘭충㑎抱䙅⤦쏂㨥汹娨㜫쉏歱怳稶썲捁歾憡桱믂슿</w:t>
      </w:r>
      <w:r>
        <w:rPr/>
        <w:t>ꥎ</w:t>
      </w:r>
      <w:r>
        <w:rPr/>
        <w:t>쉪㉉╱噖摃숦杈</w:t>
      </w:r>
      <w:r>
        <w:rPr/>
        <w:t>ꥆ</w:t>
      </w:r>
      <w:r>
        <w:rPr/>
        <w:t>畟炿⎮㘩愴㉶浬㇂쉇♗䆏呃䱵瀺뭮堶</w:t>
      </w:r>
      <w:r>
        <w:rPr/>
        <w:t>ⵗ</w:t>
      </w:r>
      <w:r>
        <w:rPr/>
        <w:t>䙒䵓䬱뭵쉬뾥幰⥕䈰礤栯慂쉳低恶剒䭏佊☪⺡䷂攰庻炩轅ꍇ</w:t>
      </w:r>
      <w:r>
        <w:rPr/>
        <w:t>ⵦ</w:t>
      </w:r>
      <w:r>
        <w:rPr/>
        <w:t>堺╥땧믂쉇啄儦歀䴣숤칟儺⩁ꆘ潢幉뭪匦敧숽橫⽔囂넺潰㕣⩚住숰</w:t>
      </w:r>
      <w:r>
        <w:rPr/>
        <w:t>ꕇ</w:t>
      </w:r>
      <w:r>
        <w:rPr/>
        <w:t>숫琪춘浕啩깪洪츨぀渳奃癰숳믍</w:t>
      </w:r>
      <w:r>
        <w:rPr/>
        <w:t>ꤱ</w:t>
      </w:r>
      <w:r>
        <w:rPr/>
        <w:t>伩땙싂妬⪣癹䔩⽓긵䇂⬫乑璮ꏂ㭭노</w:t>
      </w:r>
      <w:r>
        <w:rPr/>
        <w:t>⡺</w:t>
      </w:r>
      <w:r>
        <w:rPr/>
        <w:t>㔸슡矂㴺穇潦쉀</w:t>
      </w:r>
      <w:r>
        <w:rPr/>
        <w:t>ꤪ</w:t>
      </w:r>
      <w:r>
        <w:rPr/>
        <w:t>窥牘皵灪䡩꥗</w:t>
      </w:r>
      <w:r>
        <w:rPr/>
        <w:t>ⱪ⹉</w:t>
      </w:r>
      <w:r>
        <w:rPr/>
        <w:t>捲㍃儰婷坘㥖煟䍈㉏䵮碬樦땤珂楹炣㚻轎牶㝒圬助硴䶿杘啂슮䭩嗂幌樤癘㣂頥숤繚⤵䡏沩⮿䅀䕭刪吲顡祳䵶뽶숦쉙祮摺䶮棂䆡汮䙧㙺妩쉁</w:t>
      </w:r>
      <w:r>
        <w:rPr/>
        <w:t>꧂</w:t>
      </w:r>
      <w:r>
        <w:rPr/>
        <w:t>ꄺ潡⩏䚱긫㥠㷂䮿㐮ꇎㅶꏎ뭾璥䖥じ䵳</w:t>
      </w:r>
      <w:r>
        <w:rPr/>
        <w:t>꤬</w:t>
      </w:r>
      <w:r>
        <w:rPr/>
        <w:t>淎쉊搪炬頨쌪ꅂ쉋怹쉘⛂獉䱯㡧晓⩾揂狃伹쉖欪꥞祥煉㨩⨲㥕䀪䵠㵌ꌫ炻㜮㌲ꅘ楐穪㛍傩슣䖵瑑칧䧂</w:t>
      </w:r>
      <w:r>
        <w:rPr/>
        <w:t>ꕭ</w:t>
      </w:r>
      <w:r>
        <w:rPr/>
        <w:t>ꅩ㩶奡쉉䠴湌</w:t>
      </w:r>
      <w:r>
        <w:rPr/>
        <w:t>ⵏ</w:t>
      </w:r>
      <w:r>
        <w:rPr/>
        <w:t>㔯汐䨻쌩㌺偀恔湪睐㝢⹳슩恬䑵㏂灘⶿ꆻ㩹</w:t>
      </w:r>
    </w:p>
    <w:p>
      <w:pPr>
        <w:pStyle w:val="PreformattedText"/>
        <w:bidi w:val="0"/>
        <w:spacing w:before="0" w:after="0"/>
        <w:jc w:val="left"/>
        <w:rPr/>
      </w:pPr>
      <w:r>
        <w:rPr/>
        <w:t>䬺⻎牒숤╬曂ヂ癞祋太牊⩱塢伱佭眳㔬卄瞣䝓歌参걌㏂䨹浖晷쉥彰⥁樊⨦</w:t>
      </w:r>
      <w:r>
        <w:rPr/>
        <w:t>⡞</w:t>
      </w:r>
      <w:r>
        <w:rPr/>
        <w:t>睨걀㨦劣</w:t>
      </w:r>
      <w:r>
        <w:rPr/>
        <w:t>ⶱ</w:t>
      </w:r>
      <w:r>
        <w:rPr/>
        <w:t>걓䉕䡉溱뼬䍏䵳䩭摩</w:t>
      </w:r>
      <w:r>
        <w:rPr/>
        <w:t>ⰰ</w:t>
      </w:r>
      <w:r>
        <w:rPr/>
        <w:t>睮挰割刪</w:t>
      </w:r>
      <w:r>
        <w:rPr/>
        <w:t>ⵊ</w:t>
      </w:r>
      <w:r>
        <w:rPr/>
        <w:t>穇噗䠩猬涿⫎㩖⺬彾</w:t>
      </w:r>
      <w:r>
        <w:rPr/>
        <w:t>ꤵ</w:t>
      </w:r>
      <w:r>
        <w:rPr/>
        <w:t>栺䡷슻瘴⌱弻칅䥔䙍瑔쉌䁞䆵恶䵃顺䥐吮딹㩈슣㑡剉卫恃獤縰㡱슣⹔츮昺睳旂췂乄洵穁♣硭㘱ꥶ㙪助Ⓜ払㘤䠦怮⺡깓燂猵㴲</w:t>
      </w:r>
      <w:r>
        <w:rPr/>
        <w:t>⡑</w:t>
      </w:r>
      <w:r>
        <w:rPr/>
        <w:t>쉭煡䑉컂卆䅲</w:t>
      </w:r>
      <w:r>
        <w:rPr/>
        <w:t>ꤰ</w:t>
      </w:r>
      <w:r>
        <w:rPr/>
        <w:t>㩠썙幫祷싂㡲堹焬싂㩦䒘桟</w:t>
      </w:r>
      <w:r>
        <w:rPr/>
        <w:t>⡡</w:t>
      </w:r>
      <w:r>
        <w:rPr/>
        <w:t>땯䵌⫎種䛂獌睏</w:t>
      </w:r>
      <w:r>
        <w:rPr/>
        <w:t>⠷</w:t>
      </w:r>
      <w:r>
        <w:rPr/>
        <w:t>縦南轎⑖쉋亘乣昫묰㩢숥瀴樱湈䰳慆㙞⭔䅮㯂숮䷂礱쉟ꎣ瞩济쉎㍧参䇂㤱⫎䣂偊愷灘ㅍ皥곂券ㄦ⭭牌窏䃂䄻畱ケ䥆숣싂</w:t>
      </w:r>
      <w:r>
        <w:rPr/>
        <w:t>꤭</w:t>
      </w:r>
      <w:r>
        <w:rPr/>
        <w:t>ㅥ穯佮迃㕲┫㍸㢿の♞浊㍦쉯⑳亥⹫卆剞⎿獎㉮쉩墮넯쉥䛂⑊㧎橌䥲并伽犬츦㩂扺癨䉈䥃爹묥奷䬵숭朥㒵䙡⬳뽡暮䲘깔긹常殱慑摪ꥤ儩깂桟樮㵡扏勂◎䩣</w:t>
      </w:r>
      <w:r>
        <w:rPr/>
        <w:t>⡯</w:t>
      </w:r>
      <w:r>
        <w:rPr/>
        <w:t>矍묽倱쵖㴺杁偋佮暘産숻硍ꍇ㌥牲攬獭㗂繍⸦䐺⫂</w:t>
      </w:r>
      <w:r>
        <w:rPr/>
        <w:t>ꕒ</w:t>
      </w:r>
      <w:r>
        <w:rPr/>
        <w:t>橚瑘㝥㧂⽚牦痂숹槂䜯</w:t>
      </w:r>
      <w:r>
        <w:rPr/>
        <w:t>ⱶ</w:t>
      </w:r>
      <w:r>
        <w:rPr/>
        <w:t>㵘㔦쏂申ꥦ䫂䱤啓䝧凂㞘</w:t>
      </w:r>
      <w:r>
        <w:rPr/>
        <w:t>⢩</w:t>
      </w:r>
      <w:r>
        <w:rPr/>
        <w:t>睖䥲쉍⑴㚱╳⪵⹡싂催穩⧂䐽澵썹吹晗卲⨩䒻㕂硺⍣碥绎</w:t>
      </w:r>
      <w:r>
        <w:rPr/>
        <w:t>ꕘ</w:t>
      </w:r>
      <w:r>
        <w:rPr/>
        <w:t>㍂슬噕싂⫂</w:t>
      </w:r>
      <w:r>
        <w:rPr/>
        <w:t>ꔱ</w:t>
      </w:r>
      <w:r>
        <w:rPr/>
        <w:t>囂㩚䌸㡉潫⨷쉍凂⤲唫猤恦쉰啺獔偖瑠狂ꆻ㑘뗂쉅瑈⍔㜷䠭㥞瑎匽ꥸ㌤뽉</w:t>
      </w:r>
      <w:r>
        <w:rPr/>
        <w:t>ꥁ</w:t>
      </w:r>
      <w:r>
        <w:rPr/>
        <w:t>佢窵氮⤲䉚匮뽹痂</w:t>
      </w:r>
      <w:r>
        <w:rPr/>
        <w:t>ⶡ</w:t>
      </w:r>
      <w:r>
        <w:rPr/>
        <w:t>乺㡘</w:t>
      </w:r>
      <w:r>
        <w:rPr/>
        <w:t>ꖥ</w:t>
      </w:r>
      <w:r>
        <w:rPr/>
        <w:t>剘瀶睧甹싂</w:t>
      </w:r>
      <w:r>
        <w:rPr/>
        <w:t>ꔨ</w:t>
      </w:r>
      <w:r>
        <w:rPr/>
        <w:t>澏칄㋂슥㴶楖甮轠捓猩顏⽯ꍾ숳뽱䯂卬뼻숽慊瀹㉹䬨㓂朥㝪樱礰㞿⴦䣂䫂</w:t>
      </w:r>
      <w:r>
        <w:rPr/>
        <w:t>ⵕ</w:t>
      </w:r>
      <w:r>
        <w:rPr/>
        <w:t>숽扩硅哂ꥱ冮噱灴슘⹶⭇츬垮繦깲顬</w:t>
      </w:r>
      <w:r>
        <w:rPr/>
        <w:t>ꕬ</w:t>
      </w:r>
      <w:r>
        <w:rPr/>
        <w:t>㨣쉍頯䡠ꥬ㯎溩䀪</w:t>
      </w:r>
      <w:r>
        <w:rPr/>
        <w:t>⡚</w:t>
      </w:r>
      <w:r>
        <w:rPr/>
        <w:t>坸</w:t>
      </w:r>
      <w:r>
        <w:rPr/>
        <w:t>⡴</w:t>
      </w:r>
      <w:r>
        <w:rPr/>
        <w:t>녳怲ꏂ쉓堪㧂䄽</w:t>
      </w:r>
      <w:r>
        <w:rPr/>
        <w:t>ꔺ</w:t>
      </w:r>
      <w:r>
        <w:rPr/>
        <w:t>쵟栥㭞湮挵渰㕚㈤⤹儤煠㴪浊쉢湪僂㭩熻쉙䅮ヂꏂ材樻妩曂轣卟♸㝅㊩摯厩⩠扺䱕캱㝏瑡䡕祳ꥧ땂</w:t>
      </w:r>
      <w:r>
        <w:rPr/>
        <w:t>ⷂ</w:t>
      </w:r>
      <w:r>
        <w:rPr/>
        <w:t>㕢乕桧䝚䔵繰婶䟂楴ꍃ㶱徱幎繓☺쉊楐彋⚵吨⑎㤮╋껂喩睚灾䥯慠쉁노ㅃ䌹묊싂╫숬⴯灤ꅐ佢㌣ぎ</w:t>
      </w:r>
      <w:r>
        <w:rPr/>
        <w:t>⡮</w:t>
      </w:r>
      <w:r>
        <w:rPr/>
        <w:t>䝭촭</w:t>
      </w:r>
      <w:r>
        <w:rPr/>
        <w:t>⠫</w:t>
      </w:r>
      <w:r>
        <w:rPr/>
        <w:t>쉇㴪쵩捶顆百㑠썄獨쉘辮숲䔹伫</w:t>
      </w:r>
      <w:r>
        <w:rPr/>
        <w:t>ꕠ</w:t>
      </w:r>
      <w:r>
        <w:rPr/>
        <w:t>䭮斱⌶框彆䏂嗂ㅲ弩䁘쉐</w:t>
      </w:r>
      <w:r>
        <w:rPr/>
        <w:t>⡘⩋</w:t>
      </w:r>
      <w:r>
        <w:rPr/>
        <w:t>嗂</w:t>
      </w:r>
      <w:r>
        <w:rPr/>
        <w:t>⠷</w:t>
      </w:r>
      <w:r>
        <w:rPr/>
        <w:t>걎</w:t>
      </w:r>
      <w:r>
        <w:rPr/>
        <w:t>ꕍ</w:t>
      </w:r>
      <w:r>
        <w:rPr/>
        <w:t>땋깏뼫땈⛂⩳⭁恃䍓쉶她㥸쉖熡煰</w:t>
      </w:r>
      <w:r>
        <w:rPr/>
        <w:t>ⷂ</w:t>
      </w:r>
      <w:r>
        <w:rPr/>
        <w:t>컂⭌焸⸺䬩殡㝈</w:t>
      </w:r>
      <w:r>
        <w:rPr/>
        <w:t>ꤺ</w:t>
      </w:r>
      <w:r>
        <w:rPr/>
        <w:t>杔㵩㜲䁞</w:t>
      </w:r>
      <w:r>
        <w:rPr/>
        <w:t>⣂</w:t>
      </w:r>
      <w:r>
        <w:rPr/>
        <w:t>塭䌥췂厡䝌</w:t>
      </w:r>
      <w:r>
        <w:rPr/>
        <w:t>ꔲ</w:t>
      </w:r>
      <w:r>
        <w:rPr/>
        <w:t>㥒쉵繇悘넮䑁땃</w:t>
      </w:r>
      <w:r>
        <w:rPr/>
        <w:t>꧂</w:t>
      </w:r>
      <w:r>
        <w:rPr/>
        <w:t>区瞱凂㡧㘪</w:t>
      </w:r>
      <w:r>
        <w:rPr/>
        <w:t>ⱯⳂ</w:t>
      </w:r>
      <w:r>
        <w:rPr/>
        <w:t>剪杪盂ꅂ兒歸僎쉈㦥</w:t>
      </w:r>
      <w:r>
        <w:rPr/>
        <w:t>ⷂ</w:t>
      </w:r>
      <w:r>
        <w:rPr/>
        <w:t>怯氯扤飍忂</w:t>
      </w:r>
      <w:r>
        <w:rPr/>
        <w:t>ꦩ</w:t>
      </w:r>
      <w:r>
        <w:rPr/>
        <w:t>微쉃弳쉂⑺䙂㩳⹘盂쉄偱㝪乫浢⒱樺⹳썫ꆡ啓촳칬娵쉷</w:t>
      </w:r>
      <w:r>
        <w:rPr/>
        <w:t>Ⱛ</w:t>
      </w:r>
      <w:r>
        <w:rPr/>
        <w:t>䳍쉷䡹숣爵ꥯ곂彺묲洱</w:t>
      </w:r>
      <w:r>
        <w:rPr/>
        <w:t>ⵧ</w:t>
      </w:r>
      <w:r>
        <w:rPr/>
        <w:t>辣䯂</w:t>
      </w:r>
      <w:r>
        <w:rPr/>
        <w:t>Ⱞ</w:t>
      </w:r>
      <w:r>
        <w:rPr/>
        <w:t>堬⸪㎘䍉千䆵걅㑐㙭⾱쉳挰쉸迂濂⦱㣂슮䝳믂䐫眽슏㭀ꆩ녭⩠쉃づ恈浥彘敃灦窥䄱⵶쉘禡╃쉖䩒䌱ꍋ歞㤥ꍘ</w:t>
      </w:r>
      <w:r>
        <w:rPr/>
        <w:t>ⱺ</w:t>
      </w:r>
      <w:r>
        <w:rPr/>
        <w:t>ꖩ</w:t>
      </w:r>
      <w:r>
        <w:rPr/>
        <w:t>㌷橙뗂䡺䠳㋃싂䝞䢩쉀圴㝃ㅊ⩗揎ㅂ㑵㉶䅀㠪嚵촸䑦玻攲搨搰敘敪䇎깁嘰潘獨숱㉶斬㕱狃判頪涱帽㕵⍌姂뗂䊣嘦</w:t>
      </w:r>
      <w:r>
        <w:rPr/>
        <w:t>ꥐ</w:t>
      </w:r>
      <w:r>
        <w:rPr/>
        <w:t>쉶⶘⤭뮿樻㬹浔輮忂牎㴩⩷⨶愵ヂ祕恠幍参慃凂獄〫ꎿ縬⧂ꅖ斥</w:t>
      </w:r>
      <w:r>
        <w:rPr/>
        <w:t>ꥅ</w:t>
      </w:r>
      <w:r>
        <w:rPr/>
        <w:t>塢歡厡</w:t>
      </w:r>
      <w:r>
        <w:rPr/>
        <w:t>ⵆ</w:t>
      </w:r>
      <w:r>
        <w:rPr/>
        <w:t>㑸ㅡ㋂䁮䋂숺</w:t>
      </w:r>
      <w:r>
        <w:rPr/>
        <w:t>꧂</w:t>
      </w:r>
      <w:r>
        <w:rPr/>
        <w:t>뭊旍ㆵ⵶ꅠ愬㭔繕㵤㬪䕈摕⽯繘轀싂廃⑌刪䵯䜫⹢佴㭯䠰敭⥀䩑깥呏㠮吷컂⼬⪬⼰繫숷</w:t>
      </w:r>
      <w:r>
        <w:rPr/>
        <w:t>ⰶ⡚</w:t>
      </w:r>
      <w:r>
        <w:rPr/>
        <w:t>滎縶㩌⵨乢汄唺䱾嘬㍠</w:t>
      </w:r>
      <w:r>
        <w:rPr/>
        <w:t>⡲</w:t>
      </w:r>
      <w:r>
        <w:rPr/>
        <w:t>礣申仂欨䡐⭐潋㓂绂栭癶桾⿂䀳扉湆䚩繖櫂幇땙⥊倭刦昶噘帴すㅌ頣䀫在坁㙑슱硤䘽㭁쉏</w:t>
      </w:r>
      <w:r>
        <w:rPr/>
        <w:t>ⵚ</w:t>
      </w:r>
      <w:r>
        <w:rPr/>
        <w:t>㙷䀣츺◂晚顺杴⚵♓㠭愸뭱摏儯䕪㉂渭亥䭲쉸棍㡩禬潳䝆禥䕸璮넦圥浑晌㡆摋</w:t>
      </w:r>
      <w:r>
        <w:rPr/>
        <w:t>꧂</w:t>
      </w:r>
      <w:r>
        <w:rPr/>
        <w:t>㧂ꇂ</w:t>
      </w:r>
      <w:r>
        <w:rPr/>
        <w:t>ꥂ</w:t>
      </w:r>
      <w:r>
        <w:rPr/>
        <w:t>倳ネ쉰䙡䉰</w:t>
      </w:r>
      <w:r>
        <w:rPr/>
        <w:t>ⴴ</w:t>
      </w:r>
      <w:r>
        <w:rPr/>
        <w:t>呪╱䊥녠숸㡨㯂渹傻䐦椰㘬</w:t>
      </w:r>
      <w:r>
        <w:rPr/>
        <w:t>ꦩ</w:t>
      </w:r>
      <w:r>
        <w:rPr/>
        <w:t>塟稱긤</w:t>
      </w:r>
      <w:r>
        <w:rPr/>
        <w:t>⡕</w:t>
      </w:r>
      <w:r>
        <w:rPr/>
        <w:t>䇂稣磂塘䑮뽞㡮楲</w:t>
      </w:r>
      <w:r>
        <w:rPr/>
        <w:t>ꕢ</w:t>
      </w:r>
      <w:r>
        <w:rPr/>
        <w:t>㜫兇䗂㴦뽺啴쉖欳</w:t>
      </w:r>
      <w:r>
        <w:rPr/>
        <w:t>ꕴ</w:t>
      </w:r>
      <w:r>
        <w:rPr/>
        <w:t>垿䭯昱싃⸮뼴㠪㬯浰䝡匮쉪쉑区쌳姂瀶戦旂捁癉㕦쉞싂敍⩱쵳浰泂</w:t>
      </w:r>
      <w:r>
        <w:rPr/>
        <w:t>ꥃ</w:t>
      </w:r>
      <w:r>
        <w:rPr/>
        <w:t>땑䱐婪猺♭㇍䛂묵坩㥴싂瘯⵨濂䀵䴰숷䎵</w:t>
      </w:r>
      <w:r>
        <w:rPr/>
        <w:t>ꥆ</w:t>
      </w:r>
      <w:r>
        <w:rPr/>
        <w:t>澩潕礯䠊숱</w:t>
      </w:r>
      <w:r>
        <w:rPr/>
        <w:t>⡬</w:t>
      </w:r>
      <w:r>
        <w:rPr/>
        <w:t>縸䕋卡慞쉳⨷禥⥐ꌪ㌣㨷き뽑䌤䭗䱟⩧츷쉉㡍㙘䙣捉参灚뮬瓂⹐쉰癊漷⩟嫎䱰幁⽰慸瘨牖楐썙㖬ⸯ杚礹긻䰤㩵⫂匬⿂</w:t>
      </w:r>
      <w:r>
        <w:rPr/>
        <w:t>꧂</w:t>
      </w:r>
      <w:r>
        <w:rPr/>
        <w:t>䱫摀癭婖禣⿂</w:t>
      </w:r>
      <w:r>
        <w:rPr/>
        <w:t>ⴱ</w:t>
      </w:r>
      <w:r>
        <w:rPr/>
        <w:t>㮘伮搬擂彔吥兦䊮繲㇂䙔䵴숱㒬䨳倮쉃獯塤槂㙷┷獓搣䂬䵱熡瑗쵰ㅆ⨺㙋䌮歈灠쏂呾戴䅸急䬻♤㕪쉱숱쉸暘뇂㩆⽺쵳湶ꏂ㚩곂顾猪槂瑔䵭挲橂瀯楪쌺睄穔㷍䁮숻䪿䉵컃氻ꇂ䷃⥤䩙㍏䝰砣噮媮ㄨ㮱</w:t>
      </w:r>
      <w:r>
        <w:rPr/>
        <w:t>ⵧ</w:t>
      </w:r>
      <w:r>
        <w:rPr/>
        <w:t>噧永䙒딽焻슡뇂쉖㩩녱卄祩䘹슏㵡䇂敠쉳䫂㛂⯂是倰⯂</w:t>
      </w:r>
      <w:r>
        <w:rPr/>
        <w:t>ꔲ</w:t>
      </w:r>
      <w:r>
        <w:rPr/>
        <w:t>嫂嗂썦뇂ち恤년㯂䦿䘸欽䤪㊮썭㡀猰唻杶촮卪瞬䔫⯂纩帲ど恁杣숶슻⌱婀庣呕㍺顀㍷㍰數ꍳ㤷ꅕ乇䴤竂慕汄値䅡</w:t>
      </w:r>
      <w:r>
        <w:rPr/>
        <w:t>ꤪ</w:t>
      </w:r>
      <w:r>
        <w:rPr/>
        <w:t>슱潇ꎘ䍡悩촵癦㙲掬瞬橂⿂䐤</w:t>
      </w:r>
      <w:r>
        <w:rPr/>
        <w:t>ꔵ</w:t>
      </w:r>
      <w:r>
        <w:rPr/>
        <w:t>㭎䑶㠳뭨㔭䔺㕣轖咏桤儳焦哂璣슱</w:t>
      </w:r>
      <w:r>
        <w:rPr/>
        <w:t>ⵁ</w:t>
      </w:r>
      <w:r>
        <w:rPr/>
        <w:t>夳㫂䁭輻セ㯂숽깬剋㕡〴䴪杍䣂䅉㋂ꅇ䯂䉡䡹轌㬶䕖싂媿猲潷녖䩗뽷</w:t>
      </w:r>
      <w:r>
        <w:rPr/>
        <w:t>ꕫ</w:t>
      </w:r>
      <w:r>
        <w:rPr/>
        <w:t>쉍⤽쉾庥瀦⑤捃쉍嫂㌯惎樫页숦祱⫂杬帩檏⍍㐲㩇⏂捯轾䨱숨⩖녯</w:t>
      </w:r>
      <w:r>
        <w:rPr/>
        <w:t>ꦵ</w:t>
      </w:r>
      <w:r>
        <w:rPr/>
        <w:t>⼳녢椮〨놩敯丨槂쉒㒵楩ꆏ欲㑊쉨䚡皬⤺</w:t>
      </w:r>
      <w:r>
        <w:rPr/>
        <w:t>⣂⥆</w:t>
      </w:r>
      <w:r>
        <w:rPr/>
        <w:t>뮱</w:t>
      </w:r>
      <w:r>
        <w:rPr/>
        <w:t>⢘</w:t>
      </w:r>
      <w:r>
        <w:rPr/>
        <w:t>煖搹슥彤砶쉬</w:t>
      </w:r>
      <w:r>
        <w:rPr/>
        <w:t>ꔳ</w:t>
      </w:r>
      <w:r>
        <w:rPr/>
        <w:t>견甴灏挸橏</w:t>
      </w:r>
      <w:r>
        <w:rPr/>
        <w:t>ꕌ</w:t>
      </w:r>
      <w:r>
        <w:rPr/>
        <w:t>磂칋玱⹲뽟⽣捰䉳㆘楰ꥺ㉵뽘樳㝡숺쉁䍉摈⩹欪慦</w:t>
      </w:r>
      <w:r>
        <w:rPr/>
        <w:t>ꔣ</w:t>
      </w:r>
      <w:r>
        <w:rPr/>
        <w:t>戤㩴⌸㒏歘䩢</w:t>
      </w:r>
      <w:r>
        <w:rPr/>
        <w:t>ⶱ</w:t>
      </w:r>
      <w:r>
        <w:rPr/>
        <w:t>㥚桾ꥭⓂ㡭旂⽦꥚㵷獠쉴쉥昭䎏⩇楹</w:t>
      </w:r>
      <w:r>
        <w:rPr/>
        <w:t>ⵓ</w:t>
      </w:r>
      <w:r>
        <w:rPr/>
        <w:t>䬥ꍠ到</w:t>
      </w:r>
      <w:r>
        <w:rPr/>
        <w:t>ⰳ</w:t>
      </w:r>
      <w:r>
        <w:rPr/>
        <w:t>欽剈</w:t>
      </w:r>
      <w:r>
        <w:rPr/>
        <w:t>꧂</w:t>
      </w:r>
      <w:r>
        <w:rPr/>
        <w:t>䦱丣䍤䥫㉗湳䩔硢滂췍⩠奺噔⑏煶㝨䡑쉂硾땢ꥨ⒵泂䷃䴤䙇呺扖㫂癵㴭椫숴場⹅彇辻</w:t>
      </w:r>
      <w:r>
        <w:rPr/>
        <w:t>Ⲭ</w:t>
      </w:r>
      <w:r>
        <w:rPr/>
        <w:t>塹嘥쉚ꄻ☰睏庩亮礶싂㥺捂⫂唦쉗祟坖뽴奸䑟㶬憡뭬帲樬燂睖渳瑟嗃杫儯䴫䅔䡈쉐ꍧ睗東漱彁뼥灉䙸檱䋂㗂恳楈婮⩚玿</w:t>
      </w:r>
      <w:r>
        <w:rPr/>
        <w:t>ⵡ</w:t>
      </w:r>
      <w:r>
        <w:rPr/>
        <w:t>喵㐤削㓂쉺Ⓜ</w:t>
      </w:r>
      <w:r>
        <w:rPr/>
        <w:t>⣂</w:t>
      </w:r>
      <w:r>
        <w:rPr/>
        <w:t>佁䌨楯儵浩⑐㡐숣⑉</w:t>
      </w:r>
      <w:r>
        <w:rPr/>
        <w:t>ⵁ</w:t>
      </w:r>
      <w:r>
        <w:rPr/>
        <w:t>䀵吊塁迂䮥夽㐩䈯뽏樹ㄩ</w:t>
      </w:r>
      <w:r>
        <w:rPr/>
        <w:t>ⱥ</w:t>
      </w:r>
      <w:r>
        <w:rPr/>
        <w:t>睬晞櫂㙤煃䡗㑈딥䄱怲䕞㝑瑠䕏</w:t>
      </w:r>
      <w:r>
        <w:rPr/>
        <w:t>⡗</w:t>
      </w:r>
      <w:r>
        <w:rPr/>
        <w:t>䁱갻旂묦彯㩰㇂㤯⭍숪녚ꅢ昪촳頫㦿磎夹但쉴灉쉴捔㐻汫ㆬ⮿뇂┽뽓</w:t>
      </w:r>
      <w:r>
        <w:rPr/>
        <w:t>ⰺ</w:t>
      </w:r>
      <w:r>
        <w:rPr/>
        <w:t>悡싍塬䵭㑔剈繲</w:t>
      </w:r>
      <w:r>
        <w:rPr/>
        <w:t>ⰱ</w:t>
      </w:r>
      <w:r>
        <w:rPr/>
        <w:t>땲</w:t>
      </w:r>
      <w:r>
        <w:rPr/>
        <w:t>ꗂ</w:t>
      </w:r>
      <w:r>
        <w:rPr/>
        <w:t>暩䕤쉠쉎瘨쵂⩆㝨祟⵵ꍑ쉂漣嗂쉇썇┸㩖숱㑊녣⪩䷍嫂濃姃晆づ汘</w:t>
      </w:r>
      <w:r>
        <w:rPr/>
        <w:t>ꕋ</w:t>
      </w:r>
      <w:r>
        <w:rPr/>
        <w:t>⾣ぬ捨匪其묥䣂併썠勂晥쉏湁䇂㏂䑤恧飃渴员扺娺彦</w:t>
      </w:r>
      <w:r>
        <w:rPr/>
        <w:t>⡩</w:t>
      </w:r>
      <w:r>
        <w:rPr/>
        <w:t>娽</w:t>
      </w:r>
      <w:r>
        <w:rPr/>
        <w:t>ꤥ</w:t>
      </w:r>
      <w:r>
        <w:rPr/>
        <w:t>⿂夲</w:t>
      </w:r>
      <w:r>
        <w:rPr/>
        <w:t>ꕕ</w:t>
      </w:r>
      <w:r>
        <w:rPr/>
        <w:t>㉘䳂㝒礨컂ꅙ뭈撩彫슱牍嗂䍓庬칥䨷䠩䞬䱮䱠乕䐯</w:t>
      </w:r>
      <w:r>
        <w:rPr/>
        <w:t>ꥂ</w:t>
      </w:r>
      <w:r>
        <w:rPr/>
        <w:t>쉈瘩ꄩ㕬쉗春⛂瓃ㄦ</w:t>
      </w:r>
      <w:r>
        <w:rPr/>
        <w:t>ꥁ</w:t>
      </w:r>
      <w:r>
        <w:rPr/>
        <w:t>檥硺쉕땾档奌걔洯</w:t>
      </w:r>
      <w:r>
        <w:rPr/>
        <w:t>꧂</w:t>
      </w:r>
      <w:r>
        <w:rPr/>
        <w:t>쉧䑧ꥩ</w:t>
      </w:r>
      <w:r>
        <w:rPr/>
        <w:t>ⶏ</w:t>
      </w:r>
      <w:r>
        <w:rPr/>
        <w:t>쉆摙쉗ꅉ䙫곃ꌷ쉬䯂뽗숽ㄯ灋濍㮩婅煗奉ㄩ䔮㭖ꥸ</w:t>
      </w:r>
      <w:r>
        <w:rPr/>
        <w:t>Ⳃ</w:t>
      </w:r>
      <w:r>
        <w:rPr/>
        <w:t>卪</w:t>
      </w:r>
      <w:r>
        <w:rPr/>
        <w:t>꧍</w:t>
      </w:r>
      <w:r>
        <w:rPr/>
        <w:t>䝶棂灾睇쉚쉹枏硅㤰싎华揍䁇壂쉆撿⨷飂䉡㭟䔯坴枬痂⽨嘤㥴㡧坚싎ず</w:t>
      </w:r>
      <w:r>
        <w:rPr/>
        <w:t>ꔷ</w:t>
      </w:r>
      <w:r>
        <w:rPr/>
        <w:t>疘</w:t>
      </w:r>
      <w:r>
        <w:rPr/>
        <w:t>ꤪ</w:t>
      </w:r>
      <w:r>
        <w:rPr/>
        <w:t>딱䱹긳ㅾ吰煕㏎슘곎旂⑥桉⑸ꇂ墥勂┦掵擂ꥷ㗂呵숩䵲쉃批ご呇숳假庩</w:t>
      </w:r>
      <w:r>
        <w:rPr/>
        <w:t>ⲥ⑄Ⱓ</w:t>
      </w:r>
      <w:r>
        <w:rPr/>
        <w:t>愪⌫冻㉗氯樳晴♷䱁纩昻擂䔵⧂ぱ戨䙬슬䦣礽</w:t>
      </w:r>
      <w:r>
        <w:rPr/>
        <w:t>⡸ⰴⰭ</w:t>
      </w:r>
      <w:r>
        <w:rPr/>
        <w:t>欩杉朹ꍕ瘫싂㥑毂繑㩷湚䵊⬤䛂떬슱儩</w:t>
      </w:r>
      <w:r>
        <w:rPr/>
        <w:t>ꥍ</w:t>
      </w:r>
      <w:r>
        <w:rPr/>
        <w:t>ㅧ딴䞿狂츲睅㝖㡣倹繏䱹栨䅅估쉸睪싂畭</w:t>
      </w:r>
      <w:r>
        <w:rPr/>
        <w:t>ꔲ</w:t>
      </w:r>
      <w:r>
        <w:rPr/>
        <w:t>㵾ㅱ쵚䌽⬹싂壂칟묻싂䡟䉍潦榩眥㌸椻䏂娭깚</w:t>
      </w:r>
      <w:r>
        <w:rPr/>
        <w:t>⠥</w:t>
      </w:r>
      <w:r>
        <w:rPr/>
        <w:t>슩堥깈⿂㢩⍞썵㔪⭺컂☦䵡㨣숵晍稹⤪⼣쉚晴㠦ⸯ⑬辩児䭆ま攨愱琥䳂╫縯쉁㐣呐珂꥚㜯狂犏穙녉뾬核ꌨ슬⸷㉲琴갶⩣ㄽ쉰⍷</w:t>
      </w:r>
      <w:r>
        <w:rPr/>
        <w:t>ꥆ</w:t>
      </w:r>
      <w:r>
        <w:rPr/>
        <w:t>쉎昰㊿湌䀮璱</w:t>
      </w:r>
      <w:r>
        <w:rPr/>
        <w:t>ꕓ</w:t>
      </w:r>
      <w:r>
        <w:rPr/>
        <w:t>浚楣䍓뭏촬捐扦毂⥕䟂捋桦㨶剶쉁뽦㡘決䑌剴䤻爰盂쉀稳摦뽐㠷㵱㘴쉢懂춻䐷猲縴숫䵶䥔┣䨰徱愻땥颏⥌ꅦ쉯䄱瓂えま㕨弴ㅪ栥녊祱㔽体㷃╒⩲滂</w:t>
      </w:r>
      <w:r>
        <w:rPr/>
        <w:t>꧍</w:t>
      </w:r>
      <w:r>
        <w:rPr/>
        <w:t>쉑顤뼳湣瓂㓂⑴䒡쉬䈮嘴⭏佋顳畅⽨彊䙤堽癒</w:t>
      </w:r>
      <w:r>
        <w:rPr/>
        <w:t>ꦱ</w:t>
      </w:r>
      <w:r>
        <w:rPr/>
        <w:t>䉀䏂忂⬺䄭㬳挭㉓</w:t>
      </w:r>
      <w:r>
        <w:rPr/>
        <w:t>ⰰ</w:t>
      </w:r>
      <w:r>
        <w:rPr/>
        <w:t>ⶡ</w:t>
      </w:r>
      <w:r>
        <w:rPr/>
        <w:t>㥖摧깕⩪拂㜸㭩甊繌䊬㉘绂瀹⑙䩖桄夽땶쉊䈤싎쉫</w:t>
      </w:r>
      <w:r>
        <w:rPr/>
        <w:t>⠮</w:t>
      </w:r>
      <w:r>
        <w:rPr/>
        <w:t>琫潁纬숯㝢穷␹慓槂</w:t>
      </w:r>
      <w:r>
        <w:rPr/>
        <w:t>⡊</w:t>
      </w:r>
      <w:r>
        <w:rPr/>
        <w:t>挣슮䘵䳂縱쉋晧䢱剈兖側</w:t>
      </w:r>
      <w:r>
        <w:rPr/>
        <w:t>ⱷ</w:t>
      </w:r>
      <w:r>
        <w:rPr/>
        <w:t>䱘쉶</w:t>
      </w:r>
      <w:r>
        <w:rPr/>
        <w:t>⣂⩦</w:t>
      </w:r>
      <w:r>
        <w:rPr/>
        <w:t>믂幋彆㬷녢嘨數䰤䁶㭔쉀氭礭뽊ひ䭩洤깬煯䃂쉩物橡啐갴䘤堯娺䥗ꥸ乱恈◂堤⵹总彈乌깅甬潲殘♦</w:t>
      </w:r>
      <w:r>
        <w:rPr/>
        <w:t>꤫</w:t>
      </w:r>
      <w:r>
        <w:rPr/>
        <w:t>㖵쉙䔨깦쉑颵瓂玿䝗䁦┯숤슮稻쉊⾻㛍쉱습扒櫂⬻着爱䭟妥</w:t>
      </w:r>
      <w:r>
        <w:rPr/>
        <w:t>ꦩ</w:t>
      </w:r>
      <w:r>
        <w:rPr/>
        <w:t>䩭爣쉰獶傏璏⴦戲撱</w:t>
      </w:r>
      <w:r>
        <w:rPr/>
        <w:t>ꥆ</w:t>
      </w:r>
      <w:r>
        <w:rPr/>
        <w:t>㙅揂兾</w:t>
      </w:r>
      <w:r>
        <w:rPr/>
        <w:t>ⳃ</w:t>
      </w:r>
      <w:r>
        <w:rPr/>
        <w:t>促乑滂栱㚮㠨炥䉀뭥嚩䚵婒䄣⫂䰨息洴㨻⥧⥦</w:t>
      </w:r>
      <w:r>
        <w:rPr/>
        <w:t>ⱪ</w:t>
      </w:r>
      <w:r>
        <w:rPr/>
        <w:t>頳げ䩀䡁</w:t>
      </w:r>
      <w:r>
        <w:rPr/>
        <w:t>⣂</w:t>
      </w:r>
      <w:r>
        <w:rPr/>
        <w:t>憿䙱㘸猬帱⩄숥䦻ꆩ犵</w:t>
      </w:r>
      <w:r>
        <w:rPr/>
        <w:t>ꥎ</w:t>
      </w:r>
      <w:r>
        <w:rPr/>
        <w:t>딪゘噪剡湌</w:t>
      </w:r>
      <w:r>
        <w:rPr/>
        <w:t>ꗍ</w:t>
      </w:r>
      <w:r>
        <w:rPr/>
        <w:t>숳⌽亘慒ぶ쉗곂迂⑆爯</w:t>
      </w:r>
      <w:r>
        <w:rPr/>
        <w:t>Ɑ</w:t>
      </w:r>
      <w:r>
        <w:rPr/>
        <w:t>凂</w:t>
      </w:r>
      <w:r>
        <w:rPr/>
        <w:t>⣂</w:t>
      </w:r>
      <w:r>
        <w:rPr/>
        <w:t>㊣</w:t>
      </w:r>
      <w:r>
        <w:rPr/>
        <w:t>꥟</w:t>
      </w:r>
      <w:r>
        <w:rPr/>
        <w:t>䬤卸⭳異刲禩ㄤ摓꧎獱⎘䒿㍸㤵畋儷숦教佊㙖愪䊬甤圹㛃椻䑠䭒䋎䑓䩢刯⫂娥彐縯䉫煋</w:t>
      </w:r>
      <w:r>
        <w:rPr/>
        <w:t>ꥊ</w:t>
      </w:r>
      <w:r>
        <w:rPr/>
        <w:t>ꅈ捕嘱あ兯怽乷捷쉈迂䃎䦥伳㩀㴵⑊橥⹘╤䯂琸㤸쉩䍕帤沿슬숴婳㘦䋎㍠辱뽕쵨株帣潙㝳⽳슣칣䐭</w:t>
      </w:r>
      <w:r>
        <w:rPr/>
        <w:t>ꥎ</w:t>
      </w:r>
      <w:r>
        <w:rPr/>
        <w:t>䩒䟂橮㩴ꌽ⼵桬ꄴ⥍䖬䱇긮䝖煺ㅀ匯澘卒쉉▬甤樭䔫轃㩒⾣쉠祩⍱㙟㩖딪⑗⬬帴䫂䂘乇䆬佉䊩쉗䍹숵嚏뽩䨩䁘䅎ㆮ伲慾䢱燎쉂䑫䊻坋⩫圪牌剄㐴敃쉇쉳깋価䑌䑐</w:t>
      </w:r>
      <w:r>
        <w:rPr/>
        <w:t>ꔮ⪬</w:t>
      </w:r>
      <w:r>
        <w:rPr/>
        <w:t>㕗쉎〰䍪焽㌬獳燎㗂吴頨칃恟㜽ꍤ杧䉏☴⽠渱</w:t>
      </w:r>
      <w:r>
        <w:rPr/>
        <w:t>Ⱛ</w:t>
      </w:r>
      <w:r>
        <w:rPr/>
        <w:t>䊡㍾奪뾮硓煄电摣䥖婖爬㥖㥍揎庣溵쉁唶</w:t>
      </w:r>
      <w:r>
        <w:rPr/>
        <w:t>⠲</w:t>
      </w:r>
      <w:r>
        <w:rPr/>
        <w:t>穌쉥䔤㉵䓎劮</w:t>
      </w:r>
      <w:r>
        <w:rPr/>
        <w:t>ꕺ</w:t>
      </w:r>
      <w:r>
        <w:rPr/>
        <w:t>伦窡乵硳煣⹵珂촹츨ꄳ䭄掮扐䍾숨갭␱协䀥䱭쏂⩺吲㕙摧壍挤朣␪䭍뽧療뭋歲改䐷炮倣暥⧂⯎㵧</w:t>
      </w:r>
      <w:r>
        <w:rPr/>
        <w:t>⡈</w:t>
      </w:r>
      <w:r>
        <w:rPr/>
        <w:t>係䍲绍쉅晵㖮擂땕녣䧂⍌䭲㙯牶⥟⥒♇乃䪩걹堺⪩㐰</w:t>
      </w:r>
      <w:r>
        <w:rPr/>
        <w:t>⡏⚩</w:t>
      </w:r>
      <w:r>
        <w:rPr/>
        <w:t>横剦⸺㯂瑞瘦</w:t>
      </w:r>
      <w:r>
        <w:rPr/>
        <w:t>꥓</w:t>
      </w:r>
      <w:r>
        <w:rPr/>
        <w:t>恁慚浦숰泂쉎㪏☽䑯쉚쉉甸僂縭正恆妬ㅞ⑉睑䄶壃</w:t>
      </w:r>
      <w:r>
        <w:rPr/>
        <w:t>ⵣ</w:t>
      </w:r>
      <w:r>
        <w:rPr/>
        <w:t>䙊㧎乀勍䕹䷃⭏숪ꅲ奦䭈긥偖뭄攩⩉䢱嚿浩♋䔳吭</w:t>
      </w:r>
      <w:r>
        <w:rPr/>
        <w:t>ꤳ</w:t>
      </w:r>
      <w:r>
        <w:rPr/>
        <w:t>䝰欵䉩ꍧꄊꌨ奄櫂穅ꏂ</w:t>
      </w:r>
      <w:r>
        <w:rPr/>
        <w:t>ⵅꕃ</w:t>
      </w:r>
      <w:r>
        <w:rPr/>
        <w:t>䗂睳稻⌳䀤䅶⩥쏂⪱숦慞塘刬뼳㜽剅砤愨⴨㬣䉀</w:t>
      </w:r>
      <w:r>
        <w:rPr/>
        <w:t>ꗂ</w:t>
      </w:r>
      <w:r>
        <w:rPr/>
        <w:t>碏瀴楱娤顕⭤</w:t>
      </w:r>
      <w:r>
        <w:rPr/>
        <w:t>ꕙ</w:t>
      </w:r>
      <w:r>
        <w:rPr/>
        <w:t>䀤</w:t>
      </w:r>
      <w:r>
        <w:rPr/>
        <w:t>⡥</w:t>
      </w:r>
      <w:r>
        <w:rPr/>
        <w:t>㙾⍱啳轰捯⏂㯂┱頪灈䨷辏⦱と㔷쉹癶쉞柂</w:t>
      </w:r>
      <w:r>
        <w:rPr/>
        <w:t>ꕒⶮ</w:t>
      </w:r>
      <w:r>
        <w:rPr/>
        <w:t>뼫㢮恣⫂湦傩帣㩀ꍲ塴Ⓕꥱ⍬숽ㅟ䷂</w:t>
      </w:r>
      <w:r>
        <w:rPr/>
        <w:t>ꕯ</w:t>
      </w:r>
      <w:r>
        <w:rPr/>
        <w:t>䈥䝰窘㚮⬭恚싂傿祏㡮䟂檥睰灪슩楞䍍넸ㅢ쉉슏㥨䅞뭅楪⽤㵀穡獁煹䔦楐슡ꇂ洮㭖呅桊㇂整瀬片㵤接숨之䁸䧂떿</w:t>
      </w:r>
      <w:r>
        <w:rPr/>
        <w:t>ꕶ</w:t>
      </w:r>
      <w:r>
        <w:rPr/>
        <w:t>樸뭯婸框睗椩慊㙵匣⵬猻怰奾怵⑑䡱㒵瑍⌭⭀습飂䰪뽨⮥쉟㟂氱穚穈♈轷䙾ヂ湴槂䡭䅠습佢坲礵塎♈칫瀩䩃噁싂转䲵</w:t>
      </w:r>
      <w:r>
        <w:rPr/>
        <w:t>ꤥ</w:t>
      </w:r>
      <w:r>
        <w:rPr/>
        <w:t>凂숩䐽슥쉒坨쉀漹썲潎⺬㭬⨥뭣楊⥬焫쉷깵摒䁶琫偂㑋牤璮⒬ㅁ㒱㨶ぷ擂焩正⫂</w:t>
      </w:r>
      <w:r>
        <w:rPr/>
        <w:t>Ⳃ</w:t>
      </w:r>
      <w:r>
        <w:rPr/>
        <w:t>쉆竂汓㭩癅쉍䠦䉴㓂嫃灯幄䝥㥊</w:t>
      </w:r>
      <w:r>
        <w:rPr/>
        <w:t>ꤤ</w:t>
      </w:r>
      <w:r>
        <w:rPr/>
        <w:t>㉅䱞숫쉊噫挱瀥㴲뭱녤䐨⚩庿칊㨽幓쉓⭩伳▵⧂쉵쉕쉦灄싍싂䥄뾘癟䑱纬㩍㷂硦㩂䭡⤤䏂슱僂橆䳂⌨制祊潶朮䇂轰⥦噌껎</w:t>
      </w:r>
      <w:r>
        <w:rPr/>
        <w:t>ⱚ</w:t>
      </w:r>
      <w:r>
        <w:rPr/>
        <w:t>敵浫瑤瑌乧䯂绂쉞囂剪ꏂ</w:t>
      </w:r>
      <w:r>
        <w:rPr/>
        <w:t>ⱀ</w:t>
      </w:r>
      <w:r>
        <w:rPr/>
        <w:t>榏眲痂⪮쉵䝁恊卥촦䴲쉤䔮䝆⩯洪昪䉫ㅡ慒飂㕡戵㕊䭢숫</w:t>
      </w:r>
      <w:r>
        <w:rPr/>
        <w:t>⠩</w:t>
      </w:r>
      <w:r>
        <w:rPr/>
        <w:t>슥唬埂칄</w:t>
      </w:r>
      <w:r>
        <w:rPr/>
        <w:t>⡑</w:t>
      </w:r>
      <w:r>
        <w:rPr/>
        <w:t>縯썚轖拂뭀䅞</w:t>
      </w:r>
      <w:r>
        <w:rPr/>
        <w:t>ꔤ</w:t>
      </w:r>
      <w:r>
        <w:rPr/>
        <w:t>爥䔸믍啃㙓轀㡱⥳䣂네穰뾣䙡⸹願歵啦獲䰪☸媩畵싂則䱓啔桦⹔♒췂慎싂渫㍭欷츴松祬奒⥐ꌺ슏쉃坷掩격쉠搰畴挮啍潏心㵚䀦卤桙쵐匴䳂區⽹숴㑦慖ㅖ偪䅯</w:t>
      </w:r>
      <w:r>
        <w:rPr/>
        <w:t>ⲻ</w:t>
      </w:r>
      <w:r>
        <w:rPr/>
        <w:t>怭呺㜶橯き倳顂ㅘㅩ唸勂疩칷湁晚떬烂⽏癎璬䢵稴杶㔤歴呯墱䋂숸䌸</w:t>
      </w:r>
      <w:r>
        <w:rPr/>
        <w:t>⡩⑇</w:t>
      </w:r>
      <w:r>
        <w:rPr/>
        <w:t>乾쏂◂㵐숺쵰汸顚싂⻂桯⍭掿渱猲䍩憏쉴氵⪡䙯⭎䝶倳丫係⤽⪬嗂䝋獹扤숵婓쎬㨹氪偷┤묲扇㴴䫂쉫摄䎏㘩㧂⸪</w:t>
      </w:r>
      <w:r>
        <w:rPr/>
        <w:t>⢬</w:t>
      </w:r>
      <w:r>
        <w:rPr/>
        <w:t>ꌥ暣䍫⤰癘ꆣ獺捸뭢⩏彶侻犩㍮䝆䅙稦⽄奔梬숷倫囂㡺㨴숭묽礊</w:t>
      </w:r>
      <w:r>
        <w:rPr/>
        <w:t>ⰶ</w:t>
      </w:r>
      <w:r>
        <w:rPr/>
        <w:t>挤睥漽</w:t>
      </w:r>
      <w:r>
        <w:rPr/>
        <w:t>ꕮ</w:t>
      </w:r>
      <w:r>
        <w:rPr/>
        <w:t>势䭒矍庡輯⬯呸♁숬卐넱䈷㙴欽뇂䅺놮㫂䱀䭍ꍣ꥔䛍渷긦楴⹧䥁灧瘻䘲쉠檻飂</w:t>
      </w:r>
      <w:r>
        <w:rPr/>
        <w:t>ꖩ</w:t>
      </w:r>
      <w:r>
        <w:rPr/>
        <w:t>檥쉈佧㜸楙ꌪ戺区쵲ꅒ爯㥇愬兙䴨ꇂ╟㌪倵剔䶱㕂浑浑㍥䦿呈殻䅌⴦毂갳⌹⏂帲⾻嘽썫⍚䑌넱撮쉞⽃ㅔ⬳䍌⩷怣쉷</w:t>
      </w:r>
      <w:r>
        <w:rPr/>
        <w:t>ⶱ</w:t>
      </w:r>
      <w:r>
        <w:rPr/>
        <w:t>뽷习㝞婭癏凂⩬䉗깟쉨繉싂砳⩗</w:t>
      </w:r>
      <w:r>
        <w:rPr/>
        <w:t>⡂</w:t>
      </w:r>
      <w:r>
        <w:rPr/>
        <w:t>搮廂㗎쌹䝲奎噪⍇╌쵾䅱쉉毎⏍奶䕠剮</w:t>
      </w:r>
      <w:r>
        <w:rPr/>
        <w:t>ꥅ</w:t>
      </w:r>
      <w:r>
        <w:rPr/>
        <w:t>ꥠ慟䮡晄䄨塢剋拂濂坒⪘⮬⩫癹䵁䐷㍏摕啅湤捨繮流倥꥙爽㩈쉀湭䡺</w:t>
      </w:r>
      <w:r>
        <w:rPr/>
        <w:t>ꤦ</w:t>
      </w:r>
      <w:r>
        <w:rPr/>
        <w:t>ꌸ欫歡係〱浩眬ꅗ䩧稳顷抱浞⽩祃갶</w:t>
      </w:r>
      <w:r>
        <w:rPr/>
        <w:t>Ⳃ</w:t>
      </w:r>
      <w:r>
        <w:rPr/>
        <w:t>숪唻쉰쉰癹묷⨭轢썉㉋漻⽩䩹</w:t>
      </w:r>
      <w:r>
        <w:rPr/>
        <w:t>ꖵ</w:t>
      </w:r>
      <w:r>
        <w:rPr/>
        <w:t>䂘㩠槂䙚㑺䟍땇癈息癞㏂䝊䱕㡬⹶䧂ㅬ깺</w:t>
      </w:r>
      <w:r>
        <w:rPr/>
        <w:t>ꕡ</w:t>
      </w:r>
      <w:r>
        <w:rPr/>
        <w:t>呫</w:t>
      </w:r>
      <w:r>
        <w:rPr/>
        <w:t>ꕬ</w:t>
      </w:r>
      <w:r>
        <w:rPr/>
        <w:t>칱䗍奫瘵圷싍ꥡ䑒楷猨佣汴䲻☯恠搴䃍䵪⭠懎♡⥸冣䭧纏ꅥ㉴橦繋垩䍺ꅲ䡤ꅣ澮㘥潯䝭入偹</w:t>
      </w:r>
      <w:r>
        <w:rPr/>
        <w:t>ꤽ</w:t>
      </w:r>
      <w:r>
        <w:rPr/>
        <w:t>儭䀸嚬㆏睧仂ꏂ慱㡞꺡䐫滂♶㡣㑰쉠梻䢮쉸쌰⑲䤹畵个♬㥙㑄繣㠴浓⑂</w:t>
      </w:r>
      <w:r>
        <w:rPr/>
        <w:t>ꤴ</w:t>
      </w:r>
      <w:r>
        <w:rPr/>
        <w:t>㑕摱칟썵쉅獤</w:t>
      </w:r>
      <w:r>
        <w:rPr/>
        <w:t>꧂ꕇ</w:t>
      </w:r>
      <w:r>
        <w:rPr/>
        <w:t>殻ꍓ渣凎쉢㇂欪䲮样呞旂婒剔甩쉹싍睖뗂〫ꅨ慄畮摑㜽䈷汒煷㊵坉塃䕱曂뭥⹚迂숸旍懂㵇嗂䝖⭟縺癒共䝁柂㵢㔱瑭䷎彗兰䤩묺䗂䮩㕃牂疣</w:t>
      </w:r>
      <w:r>
        <w:rPr/>
        <w:t>ⵍꦣ</w:t>
      </w:r>
      <w:r>
        <w:rPr/>
        <w:t>ꍉ㄰獓◎轋瑇숪亻彃췂뼵磃桥䐤睒晗뿂偄촫⤹숯䀤⯂䡚稩곂⬭쉑䔮填⛂稪湣</w:t>
      </w:r>
      <w:r>
        <w:rPr/>
        <w:t>ꕢ</w:t>
      </w:r>
      <w:r>
        <w:rPr/>
        <w:t>捈䆵偆䔫쉦顙拂⨬⪵㡊</w:t>
      </w:r>
      <w:r>
        <w:rPr/>
        <w:t>ꔨ</w:t>
      </w:r>
      <w:r>
        <w:rPr/>
        <w:t>睎㴮⨺戭匲歺쉙쌰㑇轑뽉楞喬㮻临悿稩싂숺숪匷㵾⩠슘䱤䄽따眺녢杆㜹硭飂啍</w:t>
      </w:r>
      <w:r>
        <w:rPr/>
        <w:t>ꗂ</w:t>
      </w:r>
      <w:r>
        <w:rPr/>
        <w:t>쉋䅔㉒浾</w:t>
      </w:r>
      <w:r>
        <w:rPr/>
        <w:t>ⵠ</w:t>
      </w:r>
      <w:r>
        <w:rPr/>
        <w:t>恱⬩</w:t>
      </w:r>
      <w:r>
        <w:rPr/>
        <w:t>ⰹ</w:t>
      </w:r>
      <w:r>
        <w:rPr/>
        <w:t>쉆撡娺瀱쉸幊땸쉭⛂䌰愪娩㧂敦梿깪湊䐭浅浳</w:t>
      </w:r>
      <w:r>
        <w:rPr/>
        <w:t>ꤺ</w:t>
      </w:r>
      <w:r>
        <w:rPr/>
        <w:t>儨噹㝗☷枡⨪䁫䌥䑹㖘祖枵㕘坧䱇繰䬬慢슻咵噚浏⽶为晘ꏂ꥕沱狂</w:t>
      </w:r>
      <w:r>
        <w:rPr/>
        <w:t>ꥍ</w:t>
      </w:r>
      <w:r>
        <w:rPr/>
        <w:t>䰦</w:t>
      </w:r>
      <w:r>
        <w:rPr/>
        <w:t>ꥐ</w:t>
      </w:r>
      <w:r>
        <w:rPr/>
        <w:t>纻䌲懂㦱</w:t>
      </w:r>
      <w:r>
        <w:rPr/>
        <w:t>⡃</w:t>
      </w:r>
      <w:r>
        <w:rPr/>
        <w:t>琲婲繗숩</w:t>
      </w:r>
      <w:r>
        <w:rPr/>
        <w:t>ⴤ</w:t>
      </w:r>
      <w:r>
        <w:rPr/>
        <w:t>琯⥕飂㒣庬偯⍺㨬쉹卓唊吲瑌쌮典Ⓜ䞩䑍䦿䄪硏곂칤숪櫂쉪뭳㇂숻㵮支㡶悩⥃㝳㯂숲䝺迂窏쌴亿搭櫂睅剬䥖坦숶桃硒㥯䑩䚬뼥慑㥩䙾㥒♌Ⓜ䕹梮顁쵈祆睧係匯캱쉷쉎⍕칞婙吴䤥㖬摬⹎뾬䡖纩剮⑊⺏⍙㙏⭯儴㢥⽶㭫䄦塯쉭唵偬♓傩ㅎ瑨⭙</w:t>
      </w:r>
      <w:r>
        <w:rPr/>
        <w:t>ꕄ</w:t>
      </w:r>
      <w:r>
        <w:rPr/>
        <w:t>촫恀숵䵏僂</w:t>
      </w:r>
      <w:r>
        <w:rPr/>
        <w:t>⣂</w:t>
      </w:r>
      <w:r>
        <w:rPr/>
        <w:t>䳎뗂⬤㟂ꌯ扔榩㑉㡣㔱塒♊汃칢땩渪슣</w:t>
      </w:r>
      <w:r>
        <w:rPr/>
        <w:t>⡊</w:t>
      </w:r>
      <w:r>
        <w:rPr/>
        <w:t>䁦硨甴䁩䙷剪슱潪䌣拂匰䅯頩栺灮則</w:t>
      </w:r>
      <w:r>
        <w:rPr/>
        <w:t>⡎</w:t>
      </w:r>
      <w:r>
        <w:rPr/>
        <w:t>䁏廎栫㠲瑸㞻䨯䈹幷竎⨳䙠숷⭾頺竂湏呒攣⍓㙖戰漱䪩㐮祲㵙犱⥤僂浩其⽃⎏煉彈캮睪癥奭唪싂泂啓煂奩㟂卐</w:t>
      </w:r>
      <w:r>
        <w:rPr/>
        <w:t>ꥆ</w:t>
      </w:r>
      <w:r>
        <w:rPr/>
        <w:t>녯䁲兪汁婅瑹歌愨久㦩彏全㘵漺숶煌◎␮숹烃䐦煀秂슣╹檻䳂㡹幷狂⾘䥹潷牖挪꺣䝫眱溏숨㬬硧潬䢩ꅰ䳂ꅩ毂땭㙆䛂偪呞琲䧍䪵夫</w:t>
      </w:r>
      <w:r>
        <w:rPr/>
        <w:t>⠸</w:t>
      </w:r>
      <w:r>
        <w:rPr/>
        <w:t>숶䉈䅢礪쵓숰슣</w:t>
      </w:r>
      <w:r>
        <w:rPr/>
        <w:t>ⷂ</w:t>
      </w:r>
      <w:r>
        <w:rPr/>
        <w:t>昪䊘</w:t>
      </w:r>
      <w:r>
        <w:rPr/>
        <w:t>ꤦ</w:t>
      </w:r>
      <w:r>
        <w:rPr/>
        <w:t>煮湂洽圦╩㩢㋂焬㮱㍎癷涿뭬䌹ꍖ⍉漸</w:t>
      </w:r>
      <w:r>
        <w:rPr/>
        <w:t>ⰹ</w:t>
      </w:r>
      <w:r>
        <w:rPr/>
        <w:t>勂䝑搪</w:t>
      </w:r>
      <w:r>
        <w:rPr/>
        <w:t>ⴤ</w:t>
      </w:r>
      <w:r>
        <w:rPr/>
        <w:t>噞䉪橳썅祈斡楘㭆轴습쉮쉏町歡务Ⓜ╓⦡⎬唱쉢ꇃ婳晫숭摞ㄸ쉎슬瑟㴵⚻据걌淂⭯乌⩨쉎⪩爫</w:t>
      </w:r>
      <w:r>
        <w:rPr/>
        <w:t>ꥇ</w:t>
      </w:r>
      <w:r>
        <w:rPr/>
        <w:t>㦬䱡欵ㅴ彚䒵忂㥱挨慔䅙ⸯ敲䕃橘┻ꄴ噩╖ꍑ灺椣⸱䙚䱢㕥䳍쵔╶䝠顁琺䥶䉸䉊嘥ꍍ嘪갵浑祪刲楫ㆡ썳係捡㐵朤啎失㬫췎넬砵烂㵷깨墱♦</w:t>
      </w:r>
      <w:r>
        <w:rPr/>
        <w:t>ⱁ</w:t>
      </w:r>
      <w:r>
        <w:rPr/>
        <w:t>䏃㭨쉩冣塂扒⌦♟</w:t>
      </w:r>
      <w:r>
        <w:rPr/>
        <w:t>ⶻ</w:t>
      </w:r>
      <w:r>
        <w:rPr/>
        <w:t>檱㩳</w:t>
      </w:r>
      <w:r>
        <w:rPr/>
        <w:t>ⶏ</w:t>
      </w:r>
      <w:r>
        <w:rPr/>
        <w:t>剏䊿㯍敉숴㒱獳</w:t>
      </w:r>
      <w:r>
        <w:rPr/>
        <w:t>ⵒ</w:t>
      </w:r>
      <w:r>
        <w:rPr/>
        <w:t>췂쉾㤤⸦ぶ务</w:t>
      </w:r>
      <w:r>
        <w:rPr/>
        <w:t>꧂</w:t>
      </w:r>
      <w:r>
        <w:rPr/>
        <w:t>싂㵐汵촥漭⿃묫㩒猻恋䉊䡡晦彆慢卬ꍵ䰪썙㕄쉚㖣彅</w:t>
      </w:r>
      <w:r>
        <w:rPr/>
        <w:t>ꕁ</w:t>
      </w:r>
      <w:r>
        <w:rPr/>
        <w:t>㤦幬㈰畢⩦</w:t>
      </w:r>
      <w:r>
        <w:rPr/>
        <w:t>ꗂ</w:t>
      </w:r>
      <w:r>
        <w:rPr/>
        <w:t>婆㕤ば汥睒⭒☴䕇涮ꍮ⻂偵奦千猭犬咩숪ꥸ㩬核捅ꥺ⫂呖渺甽ㅖ潏礮숰긮땷㋂坘䑷⒵뽂䕮书䱥╪框쉪䇂䑸啟樰祺㐰쉒砣⏂㡒稱깴춮扔╩⽭㜫晑做潕⛂浑克托坆瑐숳쉳猫⩲습⍚㥕䄊浉</w:t>
      </w:r>
      <w:r>
        <w:rPr/>
        <w:t>ꥈ</w:t>
      </w:r>
      <w:r>
        <w:rPr/>
        <w:t>쉸╱䝐䵉獮䵭圻뗂㆏歪瘽䈮堬乗㝪晰湷晾</w:t>
      </w:r>
      <w:r>
        <w:rPr/>
        <w:t>Ⱨ</w:t>
      </w:r>
      <w:r>
        <w:rPr/>
        <w:t>捰婚⽕嘬畗吤</w:t>
      </w:r>
      <w:r>
        <w:rPr/>
        <w:t>⡆</w:t>
      </w:r>
      <w:r>
        <w:rPr/>
        <w:t>⼪牍捘啚뮘参☱숷㉱☲䝁␷⻂擎쉺步嘳⧂쉭䵬㫂呂牲晌㕷呎珍㤳轍䕚䵴畃㮡噕㈵渲</w:t>
      </w:r>
      <w:r>
        <w:rPr/>
        <w:t>ⵕꔺ</w:t>
      </w:r>
      <w:r>
        <w:rPr/>
        <w:t>⾵쉭䙣싂⿂䩢礭佶庩搹㈦㭓乚楠ꄱ䲡扞䁗幂吮㣂갵ㅠ娨⩈颻歊半쉔쉩䤮쉳㴯</w:t>
      </w:r>
      <w:r>
        <w:rPr/>
        <w:t>ⲻ</w:t>
      </w:r>
      <w:r>
        <w:rPr/>
        <w:t>쉭朳瑳䝠컂奏佢傘繴쌷啶亩穂斩</w:t>
      </w:r>
      <w:r>
        <w:rPr/>
        <w:t>ⱙ</w:t>
      </w:r>
      <w:r>
        <w:rPr/>
        <w:t>⼩䇂㢏䀥䝙噚歆婃吷煥塧掿뽪噅嚩㑮䁖ㅯ넪⹫딪ㅳ但⒥䈨珂</w:t>
      </w:r>
      <w:r>
        <w:rPr/>
        <w:t>Ᵽ</w:t>
      </w:r>
      <w:r>
        <w:rPr/>
        <w:t>秃㵈쵮╞䒬┫쉁</w:t>
      </w:r>
      <w:r>
        <w:rPr/>
        <w:t>⡨</w:t>
      </w:r>
      <w:r>
        <w:rPr/>
        <w:t>癓㠪慾걒䝺䕟⛂⭮皘㫂慍敐傡穱䝰숮䱷ㄻ汔ꅙ⥀숫䤺桯┥⌨䙩煘棂題슘썱넵쉤䛂厵㯂䵥个癈㈸呫炵㕟ꄻ挺䓍书轂折癖䞱䨫垣汕♱䝖쉁枵瀴㍯㡶⩢慕</w:t>
      </w:r>
      <w:r>
        <w:rPr/>
        <w:t>ꔥ</w:t>
      </w:r>
      <w:r>
        <w:rPr/>
        <w:t>쉍䡁斡恢瑨渺癄戶䪮⹨⸥䘦扫唱伪촪璣頪⻂싂⍟촪ꍱ頨䛃噁灵獳塲䍂梵ね坅넦⑬牎Ⓕ걩</w:t>
      </w:r>
      <w:r>
        <w:rPr/>
        <w:t>⠵</w:t>
      </w:r>
      <w:r>
        <w:rPr/>
        <w:t>穒乐椫묽晬帮佢卓꺩砫쉖숬揂䙚煠䑥⩠瘦奬숵䎻倯頨縲創⍶습촮摾槂꥔䞵⾘䑡狂漹瓂㈭쉥繘⭏䍋利숰昪숣㥵悬樫⥌睨䐭欴♄⩇浠墡쉚䑖䩊ꄲ㕔⑖</w:t>
      </w:r>
      <w:r>
        <w:rPr/>
        <w:t>ꕔ</w:t>
      </w:r>
      <w:r>
        <w:rPr/>
        <w:t>㉶녨牗⭬慦䥎⑂䱯偾匭氱捁坉뭇㩬幁䑂⼶纬뭐卲斣䩷㉆䃂⹹塣睖〸稫皥乣쉅〮恭싂惂䵫ㅠ浍ꅒ촴佢뾣徥㥀䙄扇䡋灂♈彍祗쉵机ふ汮つ⌥楑樮䌴뽕⭳恚ꌪ㏂㩬䈦嘺歄숦䵢啡</w:t>
      </w:r>
      <w:r>
        <w:rPr/>
        <w:t>ⵏ</w:t>
      </w:r>
      <w:r>
        <w:rPr/>
        <w:t>䉎땞⫂녎䭫㛃禿䙲숯㩙噁楤⤱␴숺漬⍹╥숳厡</w:t>
      </w:r>
      <w:r>
        <w:rPr/>
        <w:t>ꤥ</w:t>
      </w:r>
      <w:r>
        <w:rPr/>
        <w:t>䂬䅷浺⧂㢘熵쉳㙏㴶䋎</w:t>
      </w:r>
      <w:r>
        <w:rPr/>
        <w:t>ⷂ</w:t>
      </w:r>
      <w:r>
        <w:rPr/>
        <w:t>䞘偎䉥싂璡乆䅞挪쉄睤쉏䂩♆䍙</w:t>
      </w:r>
      <w:r>
        <w:rPr/>
        <w:t>ⵞ</w:t>
      </w:r>
      <w:r>
        <w:rPr/>
        <w:t>㠦쉺稻䥏䱭</w:t>
      </w:r>
      <w:r>
        <w:rPr/>
        <w:t>ꕢ</w:t>
      </w:r>
      <w:r>
        <w:rPr/>
        <w:t>判䭯캥捩⩢嚩冣㘪飂溻䶏㭈쉑ꅾ⥗本쎿⻂擂场⨣楺♾䄤欮燂䙂摢쉮㡴材昬硭㎿ꌱ䲘뭫湟㙄ㅺ</w:t>
      </w:r>
      <w:r>
        <w:rPr/>
        <w:t>⠯</w:t>
      </w:r>
      <w:r>
        <w:rPr/>
        <w:t>偂⍟숹堺啢䁱쉾涩捦츪颩关⾩네僂꥙瀹⾻旂쉦뽘쏂䕯杆</w:t>
      </w:r>
      <w:r>
        <w:rPr/>
        <w:t>ꔊ</w:t>
      </w:r>
      <w:r>
        <w:rPr/>
        <w:t>晋숪뽣䁭</w:t>
      </w:r>
      <w:r>
        <w:rPr/>
        <w:t>ꤲ</w:t>
      </w:r>
      <w:r>
        <w:rPr/>
        <w:t>䀵</w:t>
      </w:r>
      <w:r>
        <w:rPr/>
        <w:t>ⶩꦩ</w:t>
      </w:r>
      <w:r>
        <w:rPr/>
        <w:t>녍</w:t>
      </w:r>
      <w:r>
        <w:rPr/>
        <w:t>꧂▵</w:t>
      </w:r>
      <w:r>
        <w:rPr/>
        <w:t>㭈噦⍰歅獏⤷䕐</w:t>
      </w:r>
      <w:r>
        <w:rPr/>
        <w:t>⠶</w:t>
      </w:r>
      <w:r>
        <w:rPr/>
        <w:t>楹뿂疥</w:t>
      </w:r>
      <w:r>
        <w:rPr/>
        <w:t>Ⱓ</w:t>
      </w:r>
      <w:r>
        <w:rPr/>
        <w:t>䨺働瑔䚩幔㡐</w:t>
      </w:r>
      <w:r>
        <w:rPr/>
        <w:t>ꖬ</w:t>
      </w:r>
      <w:r>
        <w:rPr/>
        <w:t>ⲣ</w:t>
      </w:r>
      <w:r>
        <w:rPr/>
        <w:t>爷琪</w:t>
      </w:r>
      <w:r>
        <w:rPr/>
        <w:t>Ᵽ</w:t>
      </w:r>
      <w:r>
        <w:rPr/>
        <w:t>㝆樷㙚㕎숪쉈䱯涩곂⥲滂䵘潉╪捱湟態啙湦䑆䴱嫂촯捧卪楟倻畉쉉껃愤瑮窏係╢숸儦轓䕤癶瑋慨㘴繵穷ㅈ繨䕪敄揂㡨塣䁰汐네唺숺敃奓⬬⨭습轱⍹⺮全ꥢ쉟橅倽䷂㷂戯ㅗ㡚䁰㭱숱䄽飂</w:t>
      </w:r>
      <w:r>
        <w:rPr/>
        <w:t>ꕭ</w:t>
      </w:r>
      <w:r>
        <w:rPr/>
        <w:t>䘸溥녪칶⥃䠷♂彗ꅑ쉑瑓㭫珃㝃䍦촮咏擂㦡楅㒵穐뿂뭃䊬겡╬杚㖩昭䑒</w:t>
      </w:r>
      <w:r>
        <w:rPr/>
        <w:t>ꕸ</w:t>
      </w:r>
      <w:r>
        <w:rPr/>
        <w:t>㙍쵭ꅅ熱楅沏⻂㙠穉땦쉸싂抵䱩㙘슡怨䡪剰奂㭊깲䤽弪妬楺㡘㭪ꅬ㨻쉥䘴捥넩㈭䤪췂䁟㥁캿⍚</w:t>
      </w:r>
      <w:r>
        <w:rPr/>
        <w:t>ꔪ</w:t>
      </w:r>
      <w:r>
        <w:rPr/>
        <w:t>䭐</w:t>
      </w:r>
      <w:r>
        <w:rPr/>
        <w:t>ꖣ</w:t>
      </w:r>
      <w:r>
        <w:rPr/>
        <w:t>縦㉚杪㐷婀拂㫂▥牷</w:t>
      </w:r>
      <w:r>
        <w:rPr/>
        <w:t>ⱐ</w:t>
      </w:r>
      <w:r>
        <w:rPr/>
        <w:t>泂㝌㒩뭐㕷咘䝡</w:t>
      </w:r>
      <w:r>
        <w:rPr/>
        <w:t>⡶⩏</w:t>
      </w:r>
      <w:r>
        <w:rPr/>
        <w:t>界㕡⶘乣䱋ㅰ⩬</w:t>
      </w:r>
      <w:r>
        <w:rPr/>
        <w:t>Ⳃ</w:t>
      </w:r>
      <w:r>
        <w:rPr/>
        <w:t>⽅畀潁쉮竂䥔㍆塦긫穂堬窵晟挲㝀つ匫娷焽瀩䯂㕍</w:t>
      </w:r>
      <w:r>
        <w:rPr/>
        <w:t>ⵥ</w:t>
      </w:r>
      <w:r>
        <w:rPr/>
        <w:t>昮</w:t>
      </w:r>
      <w:r>
        <w:rPr/>
        <w:t>ⶱ</w:t>
      </w:r>
      <w:r>
        <w:rPr/>
        <w:t>墿㙋䩸淂佭䢏촥걺㮏痂䱦㤽</w:t>
      </w:r>
      <w:r>
        <w:rPr/>
        <w:t>ꥌ</w:t>
      </w:r>
      <w:r>
        <w:rPr/>
        <w:t>⠵</w:t>
      </w:r>
      <w:r>
        <w:rPr/>
        <w:t>㝟숳䵙쉄䳂祭飂쉙助쉘ꥪ刺勃汷걪癇䤵쉗㤻㠹颻</w:t>
      </w:r>
      <w:r>
        <w:rPr/>
        <w:t>꧂</w:t>
      </w:r>
      <w:r>
        <w:rPr/>
        <w:t>櫂</w:t>
      </w:r>
      <w:r>
        <w:rPr/>
        <w:t>ⴽ꥚</w:t>
      </w:r>
      <w:r>
        <w:rPr/>
        <w:t>纣䭈䪿⵱䨰塟⩶瑲䠺㜣廍䴦ꍸ⨽嗂⮬攨奆痂喩セ䑹</w:t>
      </w:r>
      <w:r>
        <w:rPr/>
        <w:t>ꔨ</w:t>
      </w:r>
      <w:r>
        <w:rPr/>
        <w:t>딦煳녾⏂徣侥歍싂㭇</w:t>
      </w:r>
      <w:r>
        <w:rPr/>
        <w:t>ꤦ</w:t>
      </w:r>
      <w:r>
        <w:rPr/>
        <w:t>塩</w:t>
      </w:r>
      <w:r>
        <w:rPr/>
        <w:t>ⱳ</w:t>
      </w:r>
      <w:r>
        <w:rPr/>
        <w:t>所쉟䩦쉕쉦然獚䭙ꥡ㠨䁖㥠掱♫</w:t>
      </w:r>
      <w:r>
        <w:rPr/>
        <w:t>ⵟ</w:t>
      </w:r>
      <w:r>
        <w:rPr/>
        <w:t>쉱辵㡮㕙䝓</w:t>
      </w:r>
      <w:r>
        <w:rPr/>
        <w:t>ꕐ</w:t>
      </w:r>
      <w:r>
        <w:rPr/>
        <w:t>쉢擂瘦뾘琷繫⥑쉷⩋ㄶ奂䔻剁숵깎眶쉸偭슣呶쵬䩙뭩汬矂</w:t>
      </w:r>
      <w:r>
        <w:rPr/>
        <w:t>⡩</w:t>
      </w:r>
      <w:r>
        <w:rPr/>
        <w:t>ꅡ슣䑾㭰䄱싂䘫稱揂瑩㙅斩⭟㦏轞⥖決</w:t>
      </w:r>
      <w:r>
        <w:rPr/>
        <w:t>ⶏ</w:t>
      </w:r>
      <w:r>
        <w:rPr/>
        <w:t>犥搦⩘㑧奢㈩╌쉙亩ꥦ獹竂촦䄮涏伥繀싍쉶䝣睺ㅉ彞㍈敲⩡䩺㜮庵祠䵀슻稪礪奣䵭썥䑲ꍾ䨴焰♍㎮␲쉏㌳걘</w:t>
      </w:r>
      <w:r>
        <w:rPr/>
        <w:t>ꕐ</w:t>
      </w:r>
      <w:r>
        <w:rPr/>
        <w:t>桤㜸慉檏桄䵪⑕䙭㔦浤녪</w:t>
      </w:r>
      <w:r>
        <w:rPr/>
        <w:t>ꥍ</w:t>
      </w:r>
      <w:r>
        <w:rPr/>
        <w:t>뭯녏쉉欴㡭輱ꅈ灊㠲쉯焵㭧欻⼰⥧い곍ㅑ♐쉬㣍숭</w:t>
      </w:r>
      <w:r>
        <w:rPr/>
        <w:t>Ⳃ</w:t>
      </w:r>
      <w:r>
        <w:rPr/>
        <w:t>歎</w:t>
      </w:r>
      <w:r>
        <w:rPr/>
        <w:t>ⱹ⤹</w:t>
      </w:r>
      <w:r>
        <w:rPr/>
        <w:t>츪眳佬⍉徻発浔</w:t>
      </w:r>
      <w:r>
        <w:rPr/>
        <w:t>⡎</w:t>
      </w:r>
      <w:r>
        <w:rPr/>
        <w:t>湟쉑뾥燂咩潖䬥묯㐻穡啑汓橘ꌤ䛂坈䍦</w:t>
      </w:r>
      <w:r>
        <w:rPr/>
        <w:t>Ⱳ</w:t>
      </w:r>
      <w:r>
        <w:rPr/>
        <w:t>䐲㕺䁚습圲䥳琵╶祮㠯䴯睕犮䴯䌦䞡⦱㐊쉶</w:t>
      </w:r>
      <w:r>
        <w:rPr/>
        <w:t>ⰵ</w:t>
      </w:r>
      <w:r>
        <w:rPr/>
        <w:t>瞻敖슮⩳汅⥗幏彇挺㝴攭☴慗␫场⏍╃숽愱戦숪쏃츭</w:t>
      </w:r>
      <w:r>
        <w:rPr/>
        <w:t>ⵉ</w:t>
      </w:r>
      <w:r>
        <w:rPr/>
        <w:t>䩩ご녥䑴夷榘䝷扡쉦琸⩅彣癧梿뭟睪ㄸ氪㉥䯃瑀㙧䕫䕦扷썣䃂⥟</w:t>
      </w:r>
      <w:r>
        <w:rPr/>
        <w:t>⡹</w:t>
      </w:r>
      <w:r>
        <w:rPr/>
        <w:t>㍣幏⹞䭌繄顯渣吷柂⏂䔽硨愪칠뇂ぁ瞡呷▱⧂兔ㅆ숪</w:t>
      </w:r>
      <w:r>
        <w:rPr/>
        <w:t>ꕑ</w:t>
      </w:r>
      <w:r>
        <w:rPr/>
        <w:t>囂呺䀷╂墩ꅢꅂ焩⤺塚ぺ숰㙈憵畵䁚繮䵏喘仂</w:t>
      </w:r>
      <w:r>
        <w:rPr/>
        <w:t>Ⳃ</w:t>
      </w:r>
      <w:r>
        <w:rPr/>
        <w:t>䝌復긩梩愣㖏癉⿂䌽⭬横唩슩䕚摸ㄵ潲爻㨱輰⸭쉃쉃슥橒珂⶿⑎㷂㠵㵏⭱㓂㧍㥵㉨橾頯땕煟潹</w:t>
      </w:r>
      <w:r>
        <w:rPr/>
        <w:t>Ⳏ</w:t>
      </w:r>
      <w:r>
        <w:rPr/>
        <w:t>㯂猪怦쉨뽈</w:t>
      </w:r>
      <w:r>
        <w:rPr/>
        <w:t>ⱂ</w:t>
      </w:r>
      <w:r>
        <w:rPr/>
        <w:t>碣塓⩹愳㑞㙨䄷䥂摁</w:t>
      </w:r>
      <w:r>
        <w:rPr/>
        <w:t>ⱦ</w:t>
      </w:r>
      <w:r>
        <w:rPr/>
        <w:t>䁺⎿㢥䷎␺넪ꏂ⻂灳ꅋ祱繉ㄮた㵯칪</w:t>
      </w:r>
      <w:r>
        <w:rPr/>
        <w:t>ꦱ</w:t>
      </w:r>
      <w:r>
        <w:rPr/>
        <w:t>機倱ꍫ硸湏㪏ꥡ怮쵌窣洶怪䢩⩕儬싂熩漩卣츹恋䅌⍌</w:t>
      </w:r>
      <w:r>
        <w:rPr/>
        <w:t>ꕙ</w:t>
      </w:r>
      <w:r>
        <w:rPr/>
        <w:t>숵䉣⨱水摌汰ꥸ⑎⥷䤽ひ畕澻飂슻㢿㣎땄땟愨녘歠浇ꌮ狂种쉮䙗畀习╬㬽䘺䬶ꅲ㤤㷂쌨ꥥ敀⴨枻㙒㵌㐦썳晚梬썳넯</w:t>
      </w:r>
      <w:r>
        <w:rPr/>
        <w:t>ꕒ</w:t>
      </w:r>
      <w:r>
        <w:rPr/>
        <w:t>㵩輲쉎辡案㈯坨昪硙</w:t>
      </w:r>
      <w:r>
        <w:rPr/>
        <w:t>Ɐ</w:t>
      </w:r>
      <w:r>
        <w:rPr/>
        <w:t>䩦輻獙쉇슩싎䈶洸㊱䅧厱楐⴮毂桐슬⨫均乔浭⑴㘶⬳㝁</w:t>
      </w:r>
      <w:r>
        <w:rPr/>
        <w:t>ꤦ</w:t>
      </w:r>
      <w:r>
        <w:rPr/>
        <w:t>搱</w:t>
      </w:r>
      <w:r>
        <w:rPr/>
        <w:t>ꕧ</w:t>
      </w:r>
      <w:r>
        <w:rPr/>
        <w:t>䭢⼪췂䁭反㥆</w:t>
      </w:r>
      <w:r>
        <w:rPr/>
        <w:t>ⶱ</w:t>
      </w:r>
      <w:r>
        <w:rPr/>
        <w:t>奲玥亡儵숻䙵㴻矂㥯슮䅶⥠ㅃ棂繴彷斥县㑍⾩㵂╦㩙悥녎斬䙒焵⩄究乓㝢卙♭晵疵侬旂싃뇂昽㩬皬敚吨갯䭉걊彈䡏礷嚿㩍쉳ꥱ墮㉐</w:t>
      </w:r>
      <w:r>
        <w:rPr/>
        <w:t>Ⲭ</w:t>
      </w:r>
      <w:r>
        <w:rPr/>
        <w:t>攳濂湃㭧녠墣攤쉋乍㩢㍱溏⨺狂〸䁷칌入䍅烂쉀ꥧ</w:t>
      </w:r>
      <w:r>
        <w:rPr/>
        <w:t>ⰴ</w:t>
      </w:r>
      <w:r>
        <w:rPr/>
        <w:t>睘攮ꆱ⽶䏂朶焳係㭩䅨呐긽䘤㝃祺⿎㐸湎⎘칖쉡⭩痍瑢樻䊬㡊숦숪쉥쉓뿂쵞丩뼭懂摥쉍唺充䝰渲슬奠瓂㑞医嫎싂캬䪩䭮䶮砬顟䣂楤武惎殻娣梘</w:t>
      </w:r>
      <w:r>
        <w:rPr/>
        <w:t>Ⳃ</w:t>
      </w:r>
      <w:r>
        <w:rPr/>
        <w:t>䜷秂㚏㴨䫍䨪伸췍佦츯湇</w:t>
      </w:r>
      <w:r>
        <w:rPr/>
        <w:t>ꥊ</w:t>
      </w:r>
      <w:r>
        <w:rPr/>
        <w:t>ヂ쵮꥕㍀狂♲츬쉧报塤䵊㩓瑮쵐꤮쉶쉂毂</w:t>
      </w:r>
      <w:r>
        <w:rPr/>
        <w:t>Ⱖ⧂</w:t>
      </w:r>
      <w:r>
        <w:rPr/>
        <w:t>깥䵠㜶썗⥀幖㥵⚏゘䙆橂瑊쉩顎祪浟⪿匴㊿</w:t>
      </w:r>
      <w:r>
        <w:rPr/>
        <w:t>⡊⥁</w:t>
      </w:r>
      <w:r>
        <w:rPr/>
        <w:t>梿츨弥换捧ꥠ㷍걅⹖炩쏂勃撬㶏淂氭剷䅮幇坉긊◂矂䗂㭗眬ꆵ⽆乙硇</w:t>
      </w:r>
      <w:r>
        <w:rPr/>
        <w:t>ꤣ</w:t>
      </w:r>
      <w:r>
        <w:rPr/>
        <w:t>㚱㘴쉐㛂徿狂슩灾㑃佯帬轇</w:t>
      </w:r>
      <w:r>
        <w:rPr/>
        <w:t>⢥</w:t>
      </w:r>
      <w:r>
        <w:rPr/>
        <w:t>ꥠ㟂撣</w:t>
      </w:r>
      <w:r>
        <w:rPr/>
        <w:t>ꥂ</w:t>
      </w:r>
      <w:r>
        <w:rPr/>
        <w:t>杇⩅㛂♋녃싂▘⧂凂渤嚡匪橴쉕╯彁扞恥仂幪䌭숷䡫곂瑶䶏䛂癨帻캩喵쉳憣佷쵯⽸㝞쉇祹</w:t>
      </w:r>
      <w:r>
        <w:rPr/>
        <w:t>ⶡ⩢ꤲ</w:t>
      </w:r>
      <w:r>
        <w:rPr/>
        <w:t>㩸䥬쉋</w:t>
      </w:r>
      <w:r>
        <w:rPr/>
        <w:t>ꖘ</w:t>
      </w:r>
      <w:r>
        <w:rPr/>
        <w:t>ㆵ뼮繤㭥樦싂昸쉔㍇䏂碮썓䚡乩噂慐琸颿</w:t>
      </w:r>
      <w:r>
        <w:rPr/>
        <w:t>ꦬ</w:t>
      </w:r>
      <w:r>
        <w:rPr/>
        <w:t>䬻〵䏂㜳쉣愷⭭ぺ氶捅숵ヂ搻䊱塊</w:t>
      </w:r>
      <w:r>
        <w:rPr/>
        <w:t>꧂</w:t>
      </w:r>
      <w:r>
        <w:rPr/>
        <w:t>쉍뽋癁㑍⨯숵</w:t>
      </w:r>
      <w:r>
        <w:rPr/>
        <w:t>ꔺ⥄</w:t>
      </w:r>
      <w:r>
        <w:rPr/>
        <w:t>獥䬲㏎</w:t>
      </w:r>
      <w:r>
        <w:rPr/>
        <w:t>⠦</w:t>
      </w:r>
      <w:r>
        <w:rPr/>
        <w:t>㝦꺩䦿쉲</w:t>
      </w:r>
      <w:r>
        <w:rPr/>
        <w:t>ꥍ⩨</w:t>
      </w:r>
      <w:r>
        <w:rPr/>
        <w:t>焯㯍깎䇂渷㤺㟂⭵牥믂뮏</w:t>
      </w:r>
      <w:r>
        <w:rPr/>
        <w:t>ⴲ</w:t>
      </w:r>
      <w:r>
        <w:rPr/>
        <w:t>抏怫쉑</w:t>
      </w:r>
      <w:r>
        <w:rPr/>
        <w:t>⡧</w:t>
      </w:r>
      <w:r>
        <w:rPr/>
        <w:t>潮猭牯䑎欶䝒</w:t>
      </w:r>
      <w:r>
        <w:rPr/>
        <w:t>⠨</w:t>
      </w:r>
      <w:r>
        <w:rPr/>
        <w:t>先䴴⨹冿湘♐꤮慶䡨㑘䑸轠䘺⵮偓⽨㡯䩫녧瘳춣婌㙎䐸係䚣参㐱㢏⼰칅㬪㡆朲⎘슩炿噴炩㨦녣刱ꥯ畷淎䈴晢</w:t>
      </w:r>
      <w:r>
        <w:rPr/>
        <w:t>ꦿ</w:t>
      </w:r>
      <w:r>
        <w:rPr/>
        <w:t>䩵儥슩⸽に䝁㯂桧匱顮②埂弮㩅</w:t>
      </w:r>
      <w:r>
        <w:rPr/>
        <w:t>ꦻ</w:t>
      </w:r>
      <w:r>
        <w:rPr/>
        <w:t>㑍䍥矍땘癍䥂槂頣䖏</w:t>
      </w:r>
      <w:r>
        <w:rPr/>
        <w:t>ꕪ</w:t>
      </w:r>
      <w:r>
        <w:rPr/>
        <w:t>塔</w:t>
      </w:r>
      <w:r>
        <w:rPr/>
        <w:t>ⱏ</w:t>
      </w:r>
      <w:r>
        <w:rPr/>
        <w:t>㗂싍ꄺ숨쉏⪏䕤敢㑯十吥擂潾쵇猤</w:t>
      </w:r>
      <w:r>
        <w:rPr/>
        <w:t>⡈</w:t>
      </w:r>
      <w:r>
        <w:rPr/>
        <w:t>뮬㍆乒䬲츬쉣ヂ쵬⩢쉪㬲䄨캣亏⩟䘳恺쵴操怶⸦㔸迂䆬⥍㭚ꥤ琺摚췂♸偟涿쉹串㑅橗倮⼻嘴⍧뮡⽔⥏硭㕡煢ꏍ杏쉳浔沬ꍲ係佣</w:t>
      </w:r>
      <w:r>
        <w:rPr/>
        <w:t>⡺</w:t>
      </w:r>
      <w:r>
        <w:rPr/>
        <w:t>旂쉭겻挶獳塦㕨砨桕␪䊥〬㏂硨兙㵉슬沿䴭泂땮株</w:t>
      </w:r>
      <w:r>
        <w:rPr/>
        <w:t>⡂</w:t>
      </w:r>
      <w:r>
        <w:rPr/>
        <w:t>싍㉙弣㬷녮摈㭏ꥶ佖놮捹쵮辵敫ㆣ找䧂캣⌦睅䌳싂쉸毃</w:t>
      </w:r>
      <w:r>
        <w:rPr/>
        <w:t>ꕄ</w:t>
      </w:r>
      <w:r>
        <w:rPr/>
        <w:t>太〯⻂숱쉒穄숪䕉吷戸숩</w:t>
      </w:r>
      <w:r>
        <w:rPr/>
        <w:t>ꖻꗂ</w:t>
      </w:r>
      <w:r>
        <w:rPr/>
        <w:t>乭嘺䩌癰唲쉒嗂䘺扑暬穦吭깔싂䱪⩣恑楉呌㎱偧幤䑭报䉑墩唥⚩</w:t>
      </w:r>
      <w:r>
        <w:rPr/>
        <w:t>ꦏ</w:t>
      </w:r>
      <w:r>
        <w:rPr/>
        <w:t>庿窡넯⨴ꌪ⩵♨깉毂䝺</w:t>
      </w:r>
      <w:r>
        <w:rPr/>
        <w:t>ⷂ</w:t>
      </w:r>
      <w:r>
        <w:rPr/>
        <w:t>ㅌ갻㨪汚礪䉳呅〫㧍⎡쉐ꥤ䰳慩煋䐸慞䉏땦☷ꥠ</w:t>
      </w:r>
      <w:r>
        <w:rPr/>
        <w:t>⠤</w:t>
      </w:r>
      <w:r>
        <w:rPr/>
        <w:t>䈽⫃稶</w:t>
      </w:r>
      <w:r>
        <w:rPr/>
        <w:t>Ɒ⨲</w:t>
      </w:r>
      <w:r>
        <w:rPr/>
        <w:t>埂畣⥹匶㚩뼳橉㑤檿쉂㛂䝣呹橬숽祢䁊哂殮㉊轮슩칥偓䔫䕀</w:t>
      </w:r>
      <w:r>
        <w:rPr/>
        <w:t>ꥆ</w:t>
      </w:r>
      <w:r>
        <w:rPr/>
        <w:t>䭯⴪䦻슿</w:t>
      </w:r>
      <w:r>
        <w:rPr/>
        <w:t>ꦻ</w:t>
      </w:r>
      <w:r>
        <w:rPr/>
        <w:t>烂愽兄嘹⎬反帳淍䃂썬⩒⫂煶洵杒㵫깥⨺䐯숸心쉨题捧猳䱇㙁캮㡟싂싂</w:t>
      </w:r>
      <w:r>
        <w:rPr/>
        <w:t>ꗂ</w:t>
      </w:r>
      <w:r>
        <w:rPr/>
        <w:t>け╞㜮⻂卅䨪䖬滎</w:t>
      </w:r>
      <w:r>
        <w:rPr/>
        <w:t>ꔹ</w:t>
      </w:r>
      <w:r>
        <w:rPr/>
        <w:t>慎⪡椫⎏嗂券〥毎긤漷撥쉧䌪爨㬊乊</w:t>
      </w:r>
      <w:r>
        <w:rPr/>
        <w:t>ꤰ</w:t>
      </w:r>
      <w:r>
        <w:rPr/>
        <w:t>ꄹ곍䥥繋䱇癫ㅆ쉙異怤庮쉱截슏祋倳㪣砸兵⍌琯係뭃桕㡪슱㬨灘恀⤷攸숹㨳癒し㈹竂㤻僂捎䕚璬䁲啈썇摯㨦唻炩䂬㍕硫㐲㉈썈䥰</w:t>
      </w:r>
      <w:r>
        <w:rPr/>
        <w:t>ꕋ</w:t>
      </w:r>
      <w:r>
        <w:rPr/>
        <w:t>⼮吭</w:t>
      </w:r>
      <w:r>
        <w:rPr/>
        <w:t>ⴥ</w:t>
      </w:r>
      <w:r>
        <w:rPr/>
        <w:t>堹婗䥕㝘숪⮘╙㉁ꥤ幈㝥婃쉟䬦⎏땢㔣顅漨椮⩶쉀朦슩뮣垩쉟縨㨶㝆┥猤⨸礳㵇搸䱵숽㍋</w:t>
      </w:r>
      <w:r>
        <w:rPr/>
        <w:t>ꤺ</w:t>
      </w:r>
      <w:r>
        <w:rPr/>
        <w:t>ㄹ烂瀰洶㍍㞡伮㟂恾春䚱㡐䵲⩗㔫㮏燍䁬⪱ㅍ瓂狂窬싂갬亏奈䵚숪昹깓숳䤰㍁쉨䅃癊⩗轞㈤䷂癕썾䕥灍⩂乏䯂쵂堥块㥙塆坚唽⥹⹨牥礣㍈쉴㙁䑄㜻卥纮哂恴췂睪癐媿쉰顔ꅍ쵋╅쉲瑭녾䅮ꥡ겵幈楘䉔朱潤燂숴</w:t>
      </w:r>
      <w:r>
        <w:rPr/>
        <w:t>ꦡ</w:t>
      </w:r>
      <w:r>
        <w:rPr/>
        <w:t>ⲡ</w:t>
      </w:r>
      <w:r>
        <w:rPr/>
        <w:t>ꌻ치ꆩ杵湘冩噕</w:t>
      </w:r>
      <w:r>
        <w:rPr/>
        <w:t>ꥃ</w:t>
      </w:r>
      <w:r>
        <w:rPr/>
        <w:t>栯□祮㠮㴤畱顂顤숺硚斩숻辥슱쉌䱊癥쉦槂쌺ꍴ</w:t>
      </w:r>
      <w:r>
        <w:rPr/>
        <w:t>ꥌ</w:t>
      </w:r>
      <w:r>
        <w:rPr/>
        <w:t>〦繀䥉摳礴甽獆歭慚姂</w:t>
      </w:r>
      <w:r>
        <w:rPr/>
        <w:t>⡓</w:t>
      </w:r>
      <w:r>
        <w:rPr/>
        <w:t>㝰儲ꍇ掻璩噥汬䕇☷♨窏砲湵묳䝋꥾슏쉨⤦楂瀮啪砯</w:t>
      </w:r>
      <w:r>
        <w:rPr/>
        <w:t>ꕔ</w:t>
      </w:r>
      <w:r>
        <w:rPr/>
        <w:t>敤剫슱딲甭檩기申딫갶㐺㨯숪䢮癬啌⼨旂ꥤ䬵슡숳뭸僂묫ꅋ䴭䟂勂쎵㇂禬숶汉㙩皏倫뭮䵄䅩旂测垩㩠兄摃刷橪</w:t>
      </w:r>
      <w:r>
        <w:rPr/>
        <w:t>⣂</w:t>
      </w:r>
      <w:r>
        <w:rPr/>
        <w:t>⼳슻</w:t>
      </w:r>
      <w:r>
        <w:rPr/>
        <w:t>ꦣ</w:t>
      </w:r>
      <w:r>
        <w:rPr/>
        <w:t>㙑</w:t>
      </w:r>
      <w:r>
        <w:rPr/>
        <w:t>Ⳃ</w:t>
      </w:r>
      <w:r>
        <w:rPr/>
        <w:t>㶵彅慢溬ꆵ奐ꥶ㭕煚噑疵潏䥈畊䱖楅⼻㠶捏⛃쉑숶걷卐瓎儫䬤䴪轌䅚㑃佅☱㭢澡䩨檩仂汋쉨䘤癒枏</w:t>
      </w:r>
      <w:r>
        <w:rPr/>
        <w:t>ꤱ</w:t>
      </w:r>
      <w:r>
        <w:rPr/>
        <w:t>坭轖眴쉣敢兆圹♨숸毂假绂䵕⸬⥇녺숩䅘Ⓜ獫쉞쉌</w:t>
      </w:r>
      <w:r>
        <w:rPr/>
        <w:t>ꔲ</w:t>
      </w:r>
      <w:r>
        <w:rPr/>
        <w:t>䑠㉃썢䙣㕪繏㏂狂┣䩸ꍵ깴⽂朶祧⨯㒩䍂⹄嗂斱ㅓ楸杯攣</w:t>
      </w:r>
      <w:r>
        <w:rPr/>
        <w:t>ⰳ</w:t>
      </w:r>
      <w:r>
        <w:rPr/>
        <w:t>帥女歌歪⭳䥬깺⹶⌻깥쉲喡⼦숣佨</w:t>
      </w:r>
      <w:r>
        <w:rPr/>
        <w:t>ꤪ</w:t>
      </w:r>
      <w:r>
        <w:rPr/>
        <w:t>䅒䊣䑇嚥㍗汣㈣㬥幣克칾</w:t>
      </w:r>
      <w:r>
        <w:rPr/>
        <w:t>꤫</w:t>
      </w:r>
      <w:r>
        <w:rPr/>
        <w:t>쉇轠ㆩ츴睚</w:t>
      </w:r>
      <w:r>
        <w:rPr/>
        <w:t>ꔴ</w:t>
      </w:r>
      <w:r>
        <w:rPr/>
        <w:t>㯎帳穋䍂⍀慃</w:t>
      </w:r>
      <w:r>
        <w:rPr/>
        <w:t>ⵃꦻ</w:t>
      </w:r>
      <w:r>
        <w:rPr/>
        <w:t>ꍬ佌㉄䕨䘴䏂䵴⮏輻归㜱걓♔㩠獌䥅䔺⪩浭춘⪣瑙쉊䖩⩴䤤㑎煇栻ꅒ䨤</w:t>
      </w:r>
      <w:r>
        <w:rPr/>
        <w:t>⡱</w:t>
      </w:r>
      <w:r>
        <w:rPr/>
        <w:t>㑳㑮潆㋂碩╓祩쉍㇃㡶숸썥숰〫究</w:t>
      </w:r>
      <w:r>
        <w:rPr/>
        <w:t>ꥑ⑪</w:t>
      </w:r>
      <w:r>
        <w:rPr/>
        <w:t>页恰乁窿ꍇ쉶습拍㪥숱숸秃擂父堊癆䱔䯍┱╘捬䌭⽚愵⩉</w:t>
      </w:r>
      <w:r>
        <w:rPr/>
        <w:t>ꕨ</w:t>
      </w:r>
      <w:r>
        <w:rPr/>
        <w:t>䗂慣싂䑁丹</w:t>
      </w:r>
      <w:r>
        <w:rPr/>
        <w:t>ꤺ⪿</w:t>
      </w:r>
      <w:r>
        <w:rPr/>
        <w:t>뭱啦乇幯唭㙙殏떩执䅹㔲䱅哂슱䁖</w:t>
      </w:r>
      <w:r>
        <w:rPr/>
        <w:t>ꔵ⹷</w:t>
      </w:r>
      <w:r>
        <w:rPr/>
        <w:t>㍮䬭据兂㍫㍨☲憏䩀婐䑟쌫䶮潷぀ꥣ⹀숬㥐⩰䐸쉙걲忂獞ꏃ싃祱偓㬻歔쉪坅楥抩쉷绂⚩쉈呄㵋숨潀丮◍㙓妩硳坂飍㈽漵瑌先㶱漸쉦␩긭村咬┶⻂⹏뽯</w:t>
      </w:r>
      <w:r>
        <w:rPr/>
        <w:t>⡫</w:t>
      </w:r>
      <w:r>
        <w:rPr/>
        <w:t>偊캩䵐쉨呷祢卣䀬뽑䬰⿂䅎⽉位䚩颥か彧⽶㤺⨹䅹㈮䍡垣쉔婥묦☭䭎礴⥳㬣泍揂뇎癏숯쉘椻扸䘣搪剣䃃</w:t>
      </w:r>
      <w:r>
        <w:rPr/>
        <w:t>Ⱞ</w:t>
      </w:r>
      <w:r>
        <w:rPr/>
        <w:t>촪で싍쉃娣䂿即祳⵳䡖쵴ꅗ걈䥨䑸敊╦瑫</w:t>
      </w:r>
      <w:r>
        <w:rPr/>
        <w:t>ꤵ</w:t>
      </w:r>
      <w:r>
        <w:rPr/>
        <w:t>묯で⴯潣㥡盃䁴</w:t>
      </w:r>
      <w:r>
        <w:rPr/>
        <w:t>ꥄ</w:t>
      </w:r>
      <w:r>
        <w:rPr/>
        <w:t>숹㔴숷䃂縶䈩㤴䍸繀梿扭眸䎻奚敨獘敱㕌轆偏⭹㑰䉠卶䜫痂⿂⍆슡栴敊</w:t>
      </w:r>
      <w:r>
        <w:rPr/>
        <w:t>ꦩ╅</w:t>
      </w:r>
      <w:r>
        <w:rPr/>
        <w:t>欤㭣</w:t>
      </w:r>
      <w:r>
        <w:rPr/>
        <w:t>⡆</w:t>
      </w:r>
      <w:r>
        <w:rPr/>
        <w:t>䩺⍲睪걷婢숣縺䅦땱㉇䰲</w:t>
      </w:r>
      <w:r>
        <w:rPr/>
        <w:t>ꤹ</w:t>
      </w:r>
      <w:r>
        <w:rPr/>
        <w:t>䀵㡅⦥䕳⩦숭츻㢱뼫䝏믂畾唪䛂䡍䢱걊㙐䩣䁚</w:t>
      </w:r>
      <w:r>
        <w:rPr/>
        <w:t>Ⱞ</w:t>
      </w:r>
      <w:r>
        <w:rPr/>
        <w:t>报꺏䠨癔䕥奣칓䠲뽢춏汓㭣帤瀶숰顂⶿⚥冘欨㍥ꥠ습녺勂穸뭬쉢顾㠨╞⫍쉟ꅱ儶⹄奭煾煀偊䉧㴳槂忎䁄䯂火㠪㡕繧䝡쉆쉁㫂쉶슻啨숭ꥨ煮潆ꄭ쉷䱈㎻㇂硯纮氰慗恘帹⥓欴䨹쉭⑤愺㠷</w:t>
      </w:r>
      <w:r>
        <w:rPr/>
        <w:t>ꥂ</w:t>
      </w:r>
      <w:r>
        <w:rPr/>
        <w:t>걺쉖녣걘抮䈲轀圶嘸䕮␳怴呶瑟슱珂嫂㖮繪竂春ㅢ稶歪쉡</w:t>
      </w:r>
      <w:r>
        <w:rPr/>
        <w:t>ⱆ</w:t>
      </w:r>
      <w:r>
        <w:rPr/>
        <w:t>䡹⤲圴烂슥슥⴯業㥔歏넩慆幕奾䠪穨ㅅ♘⤦</w:t>
      </w:r>
      <w:r>
        <w:rPr/>
        <w:t>Ⱚ</w:t>
      </w:r>
      <w:r>
        <w:rPr/>
        <w:t>⿍區䅇ヂ䄫쉒</w:t>
      </w:r>
      <w:r>
        <w:rPr/>
        <w:t>ꗃ</w:t>
      </w:r>
      <w:r>
        <w:rPr/>
        <w:t>毂쵆桮祡懂숫䛂</w:t>
      </w:r>
      <w:r>
        <w:rPr/>
        <w:t>ꔩⵞ</w:t>
      </w:r>
      <w:r>
        <w:rPr/>
        <w:t>係祹까㯂䦩</w:t>
      </w:r>
      <w:r>
        <w:rPr/>
        <w:t>ꖬ</w:t>
      </w:r>
      <w:r>
        <w:rPr/>
        <w:t>婷璩渺汙㜨긭썠湎</w:t>
      </w:r>
      <w:r>
        <w:rPr/>
        <w:t>⢡</w:t>
      </w:r>
      <w:r>
        <w:rPr/>
        <w:t>埂㡌㭊夷깅⎻凃⹘㵔</w:t>
      </w:r>
      <w:r>
        <w:rPr/>
        <w:t>ꕙ</w:t>
      </w:r>
      <w:r>
        <w:rPr/>
        <w:t>湧顀㔩弩뼪놏幎썞숯숫熻䠶䫂썚⛂</w:t>
      </w:r>
      <w:r>
        <w:rPr/>
        <w:t>⣃</w:t>
      </w:r>
      <w:r>
        <w:rPr/>
        <w:t>䃂썮ꌪ弸塎䑅</w:t>
      </w:r>
      <w:r>
        <w:rPr/>
        <w:t>⣍</w:t>
      </w:r>
      <w:r>
        <w:rPr/>
        <w:t>〻䨰桩쉳싍敱嗎䐣</w:t>
      </w:r>
      <w:r>
        <w:rPr/>
        <w:t>Ⱕ</w:t>
      </w:r>
      <w:r>
        <w:rPr/>
        <w:t>칇䱑䱢䊻婸깏梬偁ꎩ㭠䒩燂ぷ顺塸䉦䍨捐渭琥当䆡渪奴쉇㜭㢡⒵硍</w:t>
      </w:r>
      <w:r>
        <w:rPr/>
        <w:t>ⱴ</w:t>
      </w:r>
      <w:r>
        <w:rPr/>
        <w:t>頻쉑乵䳃꤮洭숹숶⍰總唨㇂㕊䓂拂䘫ꍦ㒵獋걮戵</w:t>
      </w:r>
      <w:r>
        <w:rPr/>
        <w:t>ꕫ</w:t>
      </w:r>
      <w:r>
        <w:rPr/>
        <w:t>纵뽱椪儨Ⓜ噩⯂瀣♅㩨쉧癩䭯땉땃塤싂䌊ꄴꍴ汈瘬</w:t>
      </w:r>
      <w:r>
        <w:rPr/>
        <w:t>ꤨ</w:t>
      </w:r>
      <w:r>
        <w:rPr/>
        <w:t>䩆熩佘繹㷍嘻䪘㝸⨫㢱株呑싂쵁㍮㉀⩥썙⫂こ⭶瑾婒숹娥攬嘽噚⍮地㯂⸮㡩김䅺㡒呵㕥⦱쉱䬻슩煰瑦强兲</w:t>
      </w:r>
      <w:r>
        <w:rPr/>
        <w:t>ⵎ</w:t>
      </w:r>
      <w:r>
        <w:rPr/>
        <w:t>䇍䑓極䚣㭱⫂兆㭘䟂纣껂噾杳榮⸤⩹슥戣걩딶䭖扎숷쉐⑊쉲幵繐祊뼪囃匸瑬畯⚵땟숹㭴쉏㥏弴䡾橱佢煾넸⭔㍭扒쉬坓䧃柂㮡畲䕺</w:t>
      </w:r>
      <w:r>
        <w:rPr/>
        <w:t>ⵢ</w:t>
      </w:r>
      <w:r>
        <w:rPr/>
        <w:t>䜪땥琰縻彵䋂쉂</w:t>
      </w:r>
      <w:r>
        <w:rPr/>
        <w:t>ⴴ⭾</w:t>
      </w:r>
      <w:r>
        <w:rPr/>
        <w:t>曂愣杭牵싎畤䭯愹䠺樦瑌旃꺿</w:t>
      </w:r>
      <w:r>
        <w:rPr/>
        <w:t>ꤱ</w:t>
      </w:r>
      <w:r>
        <w:rPr/>
        <w:t>쉅獐晄떻쉥슱썍癈獱儱쉴顠滂㵄뾡쉎쉊</w:t>
      </w:r>
      <w:r>
        <w:rPr/>
        <w:t>⠹</w:t>
      </w:r>
      <w:r>
        <w:rPr/>
        <w:t>桠䇂싂䔲䭀奮䑘慹挹쉚楖瀻彄⼯♖숽⮣悬㐷</w:t>
      </w:r>
      <w:r>
        <w:rPr/>
        <w:t>ꥄ⹞⑐</w:t>
      </w:r>
      <w:r>
        <w:rPr/>
        <w:t>甪抿쉲ꅰ⻂숪숽썧琨㦮轄㈪唯㡬去ꍷ䐴掣ꄭ┣䓂匽㝺憱圦⍀稰瘬</w:t>
      </w:r>
      <w:r>
        <w:rPr/>
        <w:t>ꦥ</w:t>
      </w:r>
      <w:r>
        <w:rPr/>
        <w:t>ば䰭ㅋ♄弱갥硓</w:t>
      </w:r>
      <w:r>
        <w:rPr/>
        <w:t>⡐</w:t>
      </w:r>
      <w:r>
        <w:rPr/>
        <w:t>煗⚩㕤㉖䂥撬䵮毂祏껍套樫穴兩쵐ㅠ땔枣䥃쉍⛂㬫穙촵</w:t>
      </w:r>
      <w:r>
        <w:rPr/>
        <w:t>⡷</w:t>
      </w:r>
      <w:r>
        <w:rPr/>
        <w:t>䂻⸪츹</w:t>
      </w:r>
      <w:r>
        <w:rPr/>
        <w:t>⣂⩭</w:t>
      </w:r>
      <w:r>
        <w:rPr/>
        <w:t>⽎䠻</w:t>
      </w:r>
      <w:r>
        <w:rPr/>
        <w:t>⡡</w:t>
      </w:r>
      <w:r>
        <w:rPr/>
        <w:t>炮繯쉪颩唣㌷砶䥢㑂</w:t>
      </w:r>
      <w:r>
        <w:rPr/>
        <w:t>Ⱡ</w:t>
      </w:r>
      <w:r>
        <w:rPr/>
        <w:t>摰⥎㙧㘦숮숤</w:t>
      </w:r>
      <w:r>
        <w:rPr/>
        <w:t>⡢</w:t>
      </w:r>
      <w:r>
        <w:rPr/>
        <w:t>畍橺㯂ꅘ琣습⥣녏㙮䉱噲䡳숫偫削婁䙇桹</w:t>
      </w:r>
      <w:r>
        <w:rPr/>
        <w:t>ꗂ</w:t>
      </w:r>
      <w:r>
        <w:rPr/>
        <w:t>㤮畱ꅲ娽㙟䑮싂ㅩ摱㍵䠦⥣㈪䍣㵬츦櫂갶畠ꌽ㏂䐥䅓漲숷쉳槂痂帩䂮녊㍌㩡䡚扅汇㋂癠뭴䝖爸⨮彉汃濎刲灊쉃䴵爤䩆栽</w:t>
      </w:r>
      <w:r>
        <w:rPr/>
        <w:t>Ⳃ</w:t>
      </w:r>
      <w:r>
        <w:rPr/>
        <w:t>䗂⌬㋂㝈杭帪</w:t>
      </w:r>
      <w:r>
        <w:rPr/>
        <w:t>꤭</w:t>
      </w:r>
      <w:r>
        <w:rPr/>
        <w:t>쉹轱曂伶䙕⩌矃깭㷂⬯싂横뼮⒱ꌲ슣桵敯䝳浟ꥪ</w:t>
      </w:r>
      <w:r>
        <w:rPr/>
        <w:t>⡓</w:t>
      </w:r>
      <w:r>
        <w:rPr/>
        <w:t>眴绂癠숬犘싂숪呙嚣晃䡌⍲灬</w:t>
      </w:r>
      <w:r>
        <w:rPr/>
        <w:t>ꤥ</w:t>
      </w:r>
      <w:r>
        <w:rPr/>
        <w:t>歴佋炘䃂㡮恰戭䕀忂썣倴㍑燂剐䒿倳辥楅ꍐ穥</w:t>
      </w:r>
      <w:r>
        <w:rPr/>
        <w:t>ꕄ</w:t>
      </w:r>
      <w:r>
        <w:rPr/>
        <w:t>瑟㍥⽄쉔쉋㵙◂싂囂⽒슱䝯縭䂮伯믂䨵桉䵵쉱恸唨㡓쉪㏂录</w:t>
      </w:r>
      <w:r>
        <w:rPr/>
        <w:t>⡣</w:t>
      </w:r>
      <w:r>
        <w:rPr/>
        <w:t>㭣呩䩧玩幂僂쵙⿂ꆩ⥴쉦揂䠯眹䡪種䅦⪣橕矂쉀믂顖㙴㵗䥴摓穎</w:t>
      </w:r>
      <w:r>
        <w:rPr/>
        <w:t>ꤻ</w:t>
      </w:r>
      <w:r>
        <w:rPr/>
        <w:t>浐婮䙗㜯㷍䍙帰</w:t>
      </w:r>
      <w:r>
        <w:rPr/>
        <w:t>ꤸ</w:t>
      </w:r>
      <w:r>
        <w:rPr/>
        <w:t>㘹싎倨槂㭵╩繗갹住기䦡䱖㡓摵䃂㥃</w:t>
      </w:r>
      <w:r>
        <w:rPr/>
        <w:t>Ⱜ</w:t>
      </w:r>
      <w:r>
        <w:rPr/>
        <w:t>싂써㗂ꍟ㶻㧂瑧䓂䡸㩖梮啪擂祶䉆숮晉䁷祡昲䢩싂ㅪ爫⧍穇朳奪쉎癖㝥䨳汌뾡⩁⌊共拂剁幢䑥御泂⥖䕘乄係奷㍴㟎牙坟⹆䕦⥁灇╂쉯凍뿃咣敫淂㛂唵</w:t>
      </w:r>
      <w:r>
        <w:rPr/>
        <w:t>ⷂ</w:t>
      </w:r>
      <w:r>
        <w:rPr/>
        <w:t>浖塐ヂ䀩</w:t>
      </w:r>
      <w:r>
        <w:rPr/>
        <w:t>⠻</w:t>
      </w:r>
      <w:r>
        <w:rPr/>
        <w:t>㮻䩡婨母朴䍫惂㘹奀싂䅹癸</w:t>
      </w:r>
      <w:r>
        <w:rPr/>
        <w:t>ꦩ</w:t>
      </w:r>
      <w:r>
        <w:rPr/>
        <w:t>⻂牆㑌扄伱깈恔楤勂놬⥺火䑭眨兙歄</w:t>
      </w:r>
      <w:r>
        <w:rPr/>
        <w:t>ꥀ</w:t>
      </w:r>
      <w:r>
        <w:rPr/>
        <w:t>쉥辣癱쉀숵揂倰墣</w:t>
      </w:r>
      <w:r>
        <w:rPr/>
        <w:t>ⱷ</w:t>
      </w:r>
      <w:r>
        <w:rPr/>
        <w:t>ꎡ䝤䜪깏䄰楱奒</w:t>
      </w:r>
      <w:r>
        <w:rPr/>
        <w:t>ⱒ</w:t>
      </w:r>
      <w:r>
        <w:rPr/>
        <w:t>쉵♵倶癰䰪쉲㝷炱繦갷㤩㥆畣㠨䏂晭</w:t>
      </w:r>
      <w:r>
        <w:rPr/>
        <w:t>ꦘ</w:t>
      </w:r>
      <w:r>
        <w:rPr/>
        <w:t>撣䦻⍲恷扃ㅣ숭㥴㕶</w:t>
      </w:r>
      <w:r>
        <w:rPr/>
        <w:t>ꤸ</w:t>
      </w:r>
      <w:r>
        <w:rPr/>
        <w:t>䰨㈩♢辣⤬㓂</w:t>
      </w:r>
      <w:r>
        <w:rPr/>
        <w:t>ⱱ</w:t>
      </w:r>
      <w:r>
        <w:rPr/>
        <w:t>繊⥤潚妿걍䕂䈩磂睸</w:t>
      </w:r>
      <w:r>
        <w:rPr/>
        <w:t>ꕟ⨥Ⓕ</w:t>
      </w:r>
      <w:r>
        <w:rPr/>
        <w:t>吽䰽쉩⥾婮繆䇂搻捆쉵㈻</w:t>
      </w:r>
      <w:r>
        <w:rPr/>
        <w:t>ⶡ</w:t>
      </w:r>
      <w:r>
        <w:rPr/>
        <w:t>㩩瑑慷ꍙㄪ⭠䦘狂⨬뭮暩⍌䗃⭞憣暏桸㭨攨䁅呋⥭湨煑灈칈兠䎣㜣彈檿卧䤷⭔䨪晊ㄵ啂瑐繩禩朴瘩</w:t>
      </w:r>
      <w:r>
        <w:rPr/>
        <w:t>ꤵ</w:t>
      </w:r>
      <w:r>
        <w:rPr/>
        <w:t>歷慨</w:t>
      </w:r>
      <w:r>
        <w:rPr/>
        <w:t>⡠</w:t>
      </w:r>
      <w:r>
        <w:rPr/>
        <w:t>㙮洩</w:t>
      </w:r>
      <w:r>
        <w:rPr/>
        <w:t>ⱒ♾</w:t>
      </w:r>
      <w:r>
        <w:rPr/>
        <w:t>ꕰ</w:t>
      </w:r>
      <w:r>
        <w:rPr/>
        <w:t>떮쉅⍢毂玡噎㴨㐳썄</w:t>
      </w:r>
      <w:r>
        <w:rPr/>
        <w:t>⣂</w:t>
      </w:r>
      <w:r>
        <w:rPr/>
        <w:t>剙牏⨷䩭쉰놏瑎湓䱢䊥␮쎻묦숱穋樶渷眵極竂☷彸整扉壃땧搮迍浥硞懂数</w:t>
      </w:r>
      <w:r>
        <w:rPr/>
        <w:t>ꥐ</w:t>
      </w:r>
      <w:r>
        <w:rPr/>
        <w:t>含⏂厡⤨겥⑑䭴뽉㦬쵷硋渵뇂乆</w:t>
      </w:r>
      <w:r>
        <w:rPr/>
        <w:t>Ⱡ</w:t>
      </w:r>
      <w:r>
        <w:rPr/>
        <w:t>쉟칷禮唩杯䁬⵳</w:t>
      </w:r>
      <w:r>
        <w:rPr/>
        <w:t>ꥅ</w:t>
      </w:r>
      <w:r>
        <w:rPr/>
        <w:t>呥嘱故㠱⍾깺婟换</w:t>
      </w:r>
      <w:r>
        <w:rPr/>
        <w:t>⡱</w:t>
      </w:r>
      <w:r>
        <w:rPr/>
        <w:t>矍싎ꥵ䎡ꏂ瓎瑅呬숨䘤㬦佉숸䁔癗쉍⩌녺㝉㍶从棂捃⤶⬺潓</w:t>
      </w:r>
      <w:r>
        <w:rPr/>
        <w:t>ꤪ</w:t>
      </w:r>
      <w:r>
        <w:rPr/>
        <w:t>䋂儱䴶橧</w:t>
      </w:r>
      <w:r>
        <w:rPr/>
        <w:t>⢿</w:t>
      </w:r>
      <w:r>
        <w:rPr/>
        <w:t>떬䬨圣쉬幰싍禘䭏咘㍾瑶彞㡥䑆쉡㣍庻</w:t>
      </w:r>
      <w:r>
        <w:rPr/>
        <w:t>ꕒ</w:t>
      </w:r>
      <w:r>
        <w:rPr/>
        <w:t>쉌䨺쉉</w:t>
      </w:r>
      <w:r>
        <w:rPr/>
        <w:t>Ⱘ</w:t>
      </w:r>
      <w:r>
        <w:rPr/>
        <w:t>깋슏曂⻂뮮弣⥬⥁␵晞䉁束ぁ䑏璘㉫䥄䕓挻㨻⹣彦顎㞘␩</w:t>
      </w:r>
      <w:r>
        <w:rPr/>
        <w:t>ꦱ</w:t>
      </w:r>
      <w:r>
        <w:rPr/>
        <w:t>婄繥䮏㤴⥤ꏂ⽌쉕쉖湣슿扁湳獭牬䏃겏㙘搫惂特䩫㙐慀截绂梿☶唺䝭媘쉊母坠瑁棂땋䄦쉵㉬㑆㡱⥎⚿䌦ꌩꄺ嘰濂뗂⩘䕕䉓杞䎩䭌㮩䦩楩噪䑰頻恇쎏坊睧숸繌畉妣⍖繠轚嗂漪娲测㩸䩖㚥ㅓ㕠⌻嘫㑇禮㝰案汷⩌뭉숭璵煗쉎兟</w:t>
      </w:r>
      <w:r>
        <w:rPr/>
        <w:t>ⵕ</w:t>
      </w:r>
      <w:r>
        <w:rPr/>
        <w:t>쉪奙숷쉋쵈땈乯⦣禿쉄㝮䑞湇⹫攽歋칏㉷쌽稸䁷楐碻䲻奘넩⹺⩠湵</w:t>
      </w:r>
      <w:r>
        <w:rPr/>
        <w:t>ꤪ⤸</w:t>
      </w:r>
      <w:r>
        <w:rPr/>
        <w:t>㵑쉔㵋⬯⥏⧂쉆쉣䊿⮡䴬㍫쉞䒡쉊勂湎穰쉏⍸疩쉠偐⤦癶㕷削㕴偑晚춿㧂䭉깲숤匥쌊㉉牵년㥖流㝵⚻捠䨩吣썦煳꺏斥㍰坂뭯䋂扶㕅灦뭫甪刬呈煹顂</w:t>
      </w:r>
      <w:r>
        <w:rPr/>
        <w:t>ⴲꥂ</w:t>
      </w:r>
      <w:r>
        <w:rPr/>
        <w:t>席</w:t>
      </w:r>
      <w:r>
        <w:rPr/>
        <w:t>ꥈ</w:t>
      </w:r>
      <w:r>
        <w:rPr/>
        <w:t>쉑凎堯⒮枩帯頹嚩슱썃숷䵘</w:t>
      </w:r>
      <w:r>
        <w:rPr/>
        <w:t>ⵦ</w:t>
      </w:r>
      <w:r>
        <w:rPr/>
        <w:t>쉰䬬⬽慄轹祉破쉉⽳癯쉀</w:t>
      </w:r>
      <w:r>
        <w:rPr/>
        <w:t>ꕄ</w:t>
      </w:r>
      <w:r>
        <w:rPr/>
        <w:t>㭖光䫂⨰녈㉬繬╬쉴璥微䉑䵫䨤檵䂣曂⒥슻浴⨦쉪轌妘▵拍廂礻柂습␦</w:t>
      </w:r>
      <w:r>
        <w:rPr/>
        <w:t>ⰷ</w:t>
      </w:r>
      <w:r>
        <w:rPr/>
        <w:t>旂䏂숳儰뭱㟃燂㵒ㄶ挻彶顴ぺ☤䒱땪佨⍍䃂刨쉓⹺껂㐲┪伮싂嚩춮䃂枩딹ꍔ습쉆儹쉈津ꌽ⍓捌䠵收係癘䵵㞣灟捋唲쉈뭱亣嫂⬬爸扣䂡Ⓜ䨱쉸梻♒◂⼣䙌ꆮ攤卡⥠幃揂⸭慍뽲电슬츲뭑䴩忎컍儺䌪쉐祐彙癀뮥</w:t>
      </w:r>
      <w:r>
        <w:rPr/>
        <w:t>ⱍ</w:t>
      </w:r>
      <w:r>
        <w:rPr/>
        <w:t>淃疿咣⯂砯걣桅乴偉㈦䘯㌫⥇쉘⼫㘻煂硤轖䠲⚻⭫呍䩬뭐츴</w:t>
      </w:r>
      <w:r>
        <w:rPr/>
        <w:t>ꥂ⩧</w:t>
      </w:r>
      <w:r>
        <w:rPr/>
        <w:t>〳숻祫쉄活䪣癥⸱㴣㖘丣녁楱兤滂</w:t>
      </w:r>
      <w:r>
        <w:rPr/>
        <w:t>ꖣ</w:t>
      </w:r>
      <w:r>
        <w:rPr/>
        <w:t>穥礪</w:t>
      </w:r>
      <w:r>
        <w:rPr/>
        <w:t>ꕋ</w:t>
      </w:r>
      <w:r>
        <w:rPr/>
        <w:t>뾩╔㏂䤽㠶⭍땏溏ヂ⮏渻</w:t>
      </w:r>
      <w:r>
        <w:rPr/>
        <w:t>ꤹ</w:t>
      </w:r>
      <w:r>
        <w:rPr/>
        <w:t>晸㧂愽㩰꥔卫뗂⎮䨦㉭戸瘨偭汨泂皵䝯슘䞡婸⨯圤㫂顟剐⩖㥟敄㷂䒵</w:t>
      </w:r>
      <w:r>
        <w:rPr/>
        <w:t>ꥄ⚿</w:t>
      </w:r>
      <w:r>
        <w:rPr/>
        <w:t>넭甩㙵噵䉬쵭촴⽊ꥬ㉣썘轚</w:t>
      </w:r>
      <w:r>
        <w:rPr/>
        <w:t>ꤨ</w:t>
      </w:r>
      <w:r>
        <w:rPr/>
        <w:t>楸</w:t>
      </w:r>
      <w:r>
        <w:rPr/>
        <w:t>ꦏ⭕</w:t>
      </w:r>
      <w:r>
        <w:rPr/>
        <w:t>绂䥲橪㏎⸻婂帨焭串䉊촦轖䡴⩐皵ㄺ皥浲匩䦵櫃ꍗ㤱</w:t>
      </w:r>
      <w:r>
        <w:rPr/>
        <w:t>⡸</w:t>
      </w:r>
      <w:r>
        <w:rPr/>
        <w:t>䤬㙦㤮槃</w:t>
      </w:r>
      <w:r>
        <w:rPr/>
        <w:t>ꕍ⍋</w:t>
      </w:r>
      <w:r>
        <w:rPr/>
        <w:t>狂딲땩㖱䕠瑠楇儦䦮⩴㑟슥䟂⥰皬녀攮倽晪ꄻ㜰⮩潂㉀숮洪圲쉎窿繭䪩湅㥰慶濃硞厣⑭긵슱숨깹䥘楂숴녠㍘撣䒱슘牄䫂</w:t>
      </w:r>
      <w:r>
        <w:rPr/>
        <w:t>ⱉ</w:t>
      </w:r>
      <w:r>
        <w:rPr/>
        <w:t>㵇㴴汔⑦瀦䵡䘯碘쉋䃂⩠帬栯ꏍ㩐⛂⽞ず湨杩♟⥁爭兀獳㝰犥渹숷</w:t>
      </w:r>
      <w:r>
        <w:rPr/>
        <w:t>⡡</w:t>
      </w:r>
      <w:r>
        <w:rPr/>
        <w:t>䱠쉇䛂偰顔꥕嗂祰砦㞱땠㶮煶椽㐣㝠獓숹숪㫂</w:t>
      </w:r>
      <w:r>
        <w:rPr/>
        <w:t>ꕋ</w:t>
      </w:r>
      <w:r>
        <w:rPr/>
        <w:t>唫쏂犏ㅣ壍䡬睈瑔쉏烂䥩晨뭯倫墵䍋⨦憥䉉慴⍲漷䖣⨵抱◂没ꆩ焩噕䄻䅷效쌶쉈噢櫂ㅷ㞱喥嘳ㅆ⒡쉊㦩</w:t>
      </w:r>
      <w:r>
        <w:rPr/>
        <w:t>ꕘ</w:t>
      </w:r>
      <w:r>
        <w:rPr/>
        <w:t>㍹歄㘽숪䒱뼷縨ꎩ츦</w:t>
      </w:r>
      <w:r>
        <w:rPr/>
        <w:t>ꗂ⦏</w:t>
      </w:r>
      <w:r>
        <w:rPr/>
        <w:t>剅䈰䕅㩤숫ꥠ╋㩓⚩偆㑡뇂䔦慫乚㢵矂垩㑺悩꺮摋捱剏䱾㑧䁾쉸㉌⸮㵒喥䞩䅗⧂吊洷ꌨꍨ摯⭶灁埂䉁牁濂㨦批䏂쉃唽欯垬䵰싍쉎奊䅋畓㥘</w:t>
      </w:r>
      <w:r>
        <w:rPr/>
        <w:t>⡊</w:t>
      </w:r>
      <w:r>
        <w:rPr/>
        <w:t>슡彠䉟䐵⥥숰殏漯轡촵⥳슱䌭䷂䥄䦥㢣㑌敂塗긶</w:t>
      </w:r>
      <w:r>
        <w:rPr/>
        <w:t>⡫</w:t>
      </w:r>
      <w:r>
        <w:rPr/>
        <w:t>䅑⭁䝚䬪ꍭ癷彃呮偤깙⎮㙩쉓</w:t>
      </w:r>
      <w:r>
        <w:rPr/>
        <w:t>ꕉ</w:t>
      </w:r>
      <w:r>
        <w:rPr/>
        <w:t>瑇浒歸爫䱵㉶껃顒㈽䰳煥⭬뼲捞쉴䉴禬ㄤ</w:t>
      </w:r>
      <w:r>
        <w:rPr/>
        <w:t>⡞</w:t>
      </w:r>
      <w:r>
        <w:rPr/>
        <w:t>싂䴣䐲㉨쉲㩎摘䠺顃ꅞ斥嘮싃ꍲ䙬梱㞻㊻⩒䏃㙔掵김䶮⨬䔶ꆩ쉘</w:t>
      </w:r>
      <w:r>
        <w:rPr/>
        <w:t>⡤</w:t>
      </w:r>
      <w:r>
        <w:rPr/>
        <w:t>쌴뼻싂哂</w:t>
      </w:r>
      <w:r>
        <w:rPr/>
        <w:t>ⱒ</w:t>
      </w:r>
      <w:r>
        <w:rPr/>
        <w:t>䤺怪䕃쉾⹅⻂ꄻ䉱㊩䬮圪숳㒘灆枥ꥠ㠤숨묳䤵쉓㨫䃂걢䢘쉸䨨僂땵걢⤱僂姎㑗㍤싂欫㙈쉷庱顔⏂愩䕖䙹⩆淂㍰䱔摃涏⭞㒬眫⥒㙴漱</w:t>
      </w:r>
      <w:r>
        <w:rPr/>
        <w:t>ⶵ</w:t>
      </w:r>
      <w:r>
        <w:rPr/>
        <w:t>뽩栺畕婩숰攽쉢⤱夻⽤䍦ㅥ催呰숭繐㦩뇂額⭰奋桩䭞䈽</w:t>
      </w:r>
      <w:r>
        <w:rPr/>
        <w:t>⢩╨</w:t>
      </w:r>
      <w:r>
        <w:rPr/>
        <w:t>숺㡨뿂㇂顀츩㕷길欵㩅쉬係⹋⍞㵌洨꥾䅖㝋┭⭞숨問飂泃䵇㗃╙㇂帽쉯䀤扙싃繅䥕扢걧俎䱘쉯啵稵䴪塘⿂숹幺㥳氥㮩略揂⍒츲䕂㙘発干⴩땭慰愱䦥⼤䛂⩫嗂꥕䰨⨷쉅䱗숺땵㷎ꅃ朵䝚㤨䁮弲ꥣ冿欯噥⩭쵾儵䉮</w:t>
      </w:r>
      <w:r>
        <w:rPr/>
        <w:t>⢩</w:t>
      </w:r>
      <w:r>
        <w:rPr/>
        <w:t>〮캘帹先⵪煀橓奅䴶熿皮呁乚佦㧎橸쉮땗帵忂䐷楳煱䶮弪倹␮쵰촩坩䑑⼪䡵䐲㴩쉲캏숬䁓</w:t>
      </w:r>
      <w:r>
        <w:rPr/>
        <w:t>ꔳ</w:t>
      </w:r>
      <w:r>
        <w:rPr/>
        <w:t>㕵녰痃</w:t>
      </w:r>
      <w:r>
        <w:rPr/>
        <w:t>ꕲ</w:t>
      </w:r>
      <w:r>
        <w:rPr/>
        <w:t>쉱悘슱灥㵌泂禬瑠싂⼸䝨⽬⩘牌殩溩殻</w:t>
      </w:r>
      <w:r>
        <w:rPr/>
        <w:t>ꥑ</w:t>
      </w:r>
      <w:r>
        <w:rPr/>
        <w:t>䗂迂쉫㡵㠬潒슻倪弨</w:t>
      </w:r>
      <w:r>
        <w:rPr/>
        <w:t>꧃⹚⩦</w:t>
      </w:r>
      <w:r>
        <w:rPr/>
        <w:t>塆堩係슣䙮䁕纘㠲㙩媿갻▥䑺칐嚩ꆮ婕穔㙉䁄挶挦◃嘴旂助㍞쉶ꥭ촯슥䍈</w:t>
      </w:r>
      <w:r>
        <w:rPr/>
        <w:t>ꤲ☯</w:t>
      </w:r>
      <w:r>
        <w:rPr/>
        <w:t>盂⸲㢩싂穖乊⫂⯂길땺坭亩뭷䩫</w:t>
      </w:r>
      <w:r>
        <w:rPr/>
        <w:t>⣂</w:t>
      </w:r>
      <w:r>
        <w:rPr/>
        <w:t>㪡䥐䕳╓</w:t>
      </w:r>
      <w:r>
        <w:rPr/>
        <w:t>ꕟ</w:t>
      </w:r>
      <w:r>
        <w:rPr/>
        <w:t>丣况썮⩈⨹싂ㅙ䍑쉂㑣㒘縳㶩汏杴圭內䅷⨻沏</w:t>
      </w:r>
      <w:r>
        <w:rPr/>
        <w:t>ꥍ</w:t>
      </w:r>
      <w:r>
        <w:rPr/>
        <w:t>䦵偎⩉颵쉩柎㈣姂쉬䐻䡸䄥쵤永恨㥌琫㕨䭩橙㥍係㑧쉷숮幵仂洶淂쉖桋㐨ꌽ扭㍵</w:t>
      </w:r>
      <w:r>
        <w:rPr/>
        <w:t>ꕲ</w:t>
      </w:r>
      <w:r>
        <w:rPr/>
        <w:t>潏⩊숣⩩묲꥗♦漪禬灓晨獌炬⭵</w:t>
      </w:r>
      <w:r>
        <w:rPr/>
        <w:t>⢣</w:t>
      </w:r>
      <w:r>
        <w:rPr/>
        <w:t>啒瘰撬㭕䥮㴶⑴吱긹㈵㄰쉩平习⤸䝄쉪捐䙸搻埂瑋</w:t>
      </w:r>
      <w:r>
        <w:rPr/>
        <w:t>ꔊ⬬</w:t>
      </w:r>
      <w:r>
        <w:rPr/>
        <w:t>쉰뭹</w:t>
      </w:r>
      <w:r>
        <w:rPr/>
        <w:t>⡐</w:t>
      </w:r>
      <w:r>
        <w:rPr/>
        <w:t>묰숯䶘傩枱攤啓쉏毂</w:t>
      </w:r>
      <w:r>
        <w:rPr/>
        <w:t>⡔⯂</w:t>
      </w:r>
      <w:r>
        <w:rPr/>
        <w:t>爷凂겡䬹価㩫楈㒬佪슿辩輷슥佊嫍湅呌</w:t>
      </w:r>
      <w:r>
        <w:rPr/>
        <w:t>⡔</w:t>
      </w:r>
      <w:r>
        <w:rPr/>
        <w:t>䥗秂䌳䭈摪</w:t>
      </w:r>
      <w:r>
        <w:rPr/>
        <w:t>ⱍ</w:t>
      </w:r>
      <w:r>
        <w:rPr/>
        <w:t>瞣</w:t>
      </w:r>
      <w:r>
        <w:rPr/>
        <w:t>⡱</w:t>
      </w:r>
      <w:r>
        <w:rPr/>
        <w:t>沿挵睯</w:t>
      </w:r>
      <w:r>
        <w:rPr/>
        <w:t>⣂</w:t>
      </w:r>
      <w:r>
        <w:rPr/>
        <w:t>쉇㍃樸刵쉩ァ␵䁢眥輴磍㩃䌤頣湦呇顂㧃숦</w:t>
      </w:r>
      <w:r>
        <w:rPr/>
        <w:t>Ⳃ</w:t>
      </w:r>
      <w:r>
        <w:rPr/>
        <w:t>뼪㩇䨵</w:t>
      </w:r>
      <w:r>
        <w:rPr/>
        <w:t>ꦘ</w:t>
      </w:r>
      <w:r>
        <w:rPr/>
        <w:t>婩⍆偢刯㉭㒣濂瞣숸㩁쉒眮掣┩呲⏂⵪秂殱㩶䤪挪倬偃놿⎻杯瑨柂湈牎쉖ꅨ</w:t>
      </w:r>
      <w:r>
        <w:rPr/>
        <w:t>꥟</w:t>
      </w:r>
      <w:r>
        <w:rPr/>
        <w:t>걃숩㵲頣䝷琶</w:t>
      </w:r>
      <w:r>
        <w:rPr/>
        <w:t>ⷎ</w:t>
      </w:r>
      <w:r>
        <w:rPr/>
        <w:t>쉵칏썴㌥㐨华쉢⑔姂皮媻㬷兴䀷帣쵢␷橩</w:t>
      </w:r>
      <w:r>
        <w:rPr/>
        <w:t>ⱅ</w:t>
      </w:r>
      <w:r>
        <w:rPr/>
        <w:t>숮</w:t>
      </w:r>
      <w:r>
        <w:rPr/>
        <w:t>ꕠ</w:t>
      </w:r>
      <w:r>
        <w:rPr/>
        <w:t>轃楟ㅫ㏍塹坐䠻䜷쉖싂瓃祒쉅忂넴싎䐹㝉깮䛃䢩쉓깵묱儭䋂㝏劏⥥㩌놘瑢乨㭑䨶顳永㞩숻싂쉹숥⺣䁲獃㨷딪땙䰯慇幅ぞ癆㘬㔽帷쉄숦弣炏爪戳췂쉉䰳眷㙄㌰夫䨫␽す숦뭅サ⤭祶⹰憱䩂樰묦숯</w:t>
      </w:r>
      <w:r>
        <w:rPr/>
        <w:t>Ɽ</w:t>
      </w:r>
      <w:r>
        <w:rPr/>
        <w:t>썤</w:t>
      </w:r>
      <w:r>
        <w:rPr/>
        <w:t>ⲿ</w:t>
      </w:r>
      <w:r>
        <w:rPr/>
        <w:t>䅳숬䥀栣偤乊秂놬椹吩祩</w:t>
      </w:r>
      <w:r>
        <w:rPr/>
        <w:t>ꔪ</w:t>
      </w:r>
      <w:r>
        <w:rPr/>
        <w:t>㉀奷歆䙢긪䱏䉹犵帴绂ꄱ걎湢⑐녢쉩䈪䉢㭴㑰ㅶ</w:t>
      </w:r>
      <w:r>
        <w:rPr/>
        <w:t>⡏</w:t>
      </w:r>
      <w:r>
        <w:rPr/>
        <w:t>繩䅰䡮迂</w:t>
      </w:r>
      <w:r>
        <w:rPr/>
        <w:t>⠮</w:t>
      </w:r>
      <w:r>
        <w:rPr/>
        <w:t>恑慊娶쉉参慤估녉싂㇂猪뽂挳棂げ䬽⽤쉔싍渳猬쉏桗渻浦</w:t>
      </w:r>
      <w:r>
        <w:rPr/>
        <w:t>⡭</w:t>
      </w:r>
      <w:r>
        <w:rPr/>
        <w:t>숮灨놩卫䱣쉯浏㉑吪쉎䙎䑞칯쉚䬪⑍䁅ㅶ숷䍴䱮睐㐮⽬♤김斬㕎厵</w:t>
      </w:r>
      <w:r>
        <w:rPr/>
        <w:t>Ⱶ</w:t>
      </w:r>
      <w:r>
        <w:rPr/>
        <w:t>㊬䩭♅挴㕫㉐帩㮣⼨㈭땕딳偊䴭쉤䱭匨쎡㉞凍䄫䁊㜸兾响栦欴쉥숵䱬숴䴺쉦爺㐻㊮㪿</w:t>
      </w:r>
      <w:r>
        <w:rPr/>
        <w:t>ⵔ</w:t>
      </w:r>
      <w:r>
        <w:rPr/>
        <w:t>禡頭㤵ꥦ䍡츨쉞㍦뽢⛂類㝮撩㬩剙潨唨穳碥燂䛂晃窘潌ꥴ쉪ㄸ祂㡱湍꺥깈獁媘㔷䷂偡쉫슣㬬㙱갻ち漭숪䩮縭␩堭딱䈣噵䕐딫㮿䀱湉ꥴ桄ぬ卬䔲㑁恇物碵㵮녋깹ぐ唶恧⨶⹟숣㬽⑐慐♪ㅓ</w:t>
      </w:r>
      <w:r>
        <w:rPr/>
        <w:t>Ⳃ</w:t>
      </w:r>
      <w:r>
        <w:rPr/>
        <w:t>䥦搥恓⩁숱睰㗂䵑⍯슣ꌻ棂뾱畦</w:t>
      </w:r>
      <w:r>
        <w:rPr/>
        <w:t>ⵦ</w:t>
      </w:r>
      <w:r>
        <w:rPr/>
        <w:t>싂潌塣参灍쉲栱傩</w:t>
      </w:r>
      <w:r>
        <w:rPr/>
        <w:t>⠦䷂Ⱔ</w:t>
      </w:r>
      <w:r>
        <w:rPr/>
        <w:t>쌤⫂穴</w:t>
      </w:r>
      <w:r>
        <w:rPr/>
        <w:t>Ⳃ</w:t>
      </w:r>
      <w:r>
        <w:rPr/>
        <w:t>⼲琷犬埂䠭쉫㑤燂廂숵⌳㚮樷넦㙴</w:t>
      </w:r>
      <w:r>
        <w:rPr/>
        <w:t>ꤽ</w:t>
      </w:r>
      <w:r>
        <w:rPr/>
        <w:t>僂썴墏</w:t>
      </w:r>
      <w:r>
        <w:rPr/>
        <w:t>ⱚ</w:t>
      </w:r>
      <w:r>
        <w:rPr/>
        <w:t>䅍䵒焸奈꤮㵴⩒䉃䙧</w:t>
      </w:r>
      <w:r>
        <w:rPr/>
        <w:t>ꥋ</w:t>
      </w:r>
      <w:r>
        <w:rPr/>
        <w:t>䒱㕗䏂婄水숨傘걢亿掣⹷땸㡇숽晧げ쉀欩䜤氶瘊挩弪亩═ꌳ싂쵨噀ぬ獟唤愤噙쵨⏂偡쵴䃍判輺⼽畒匵䟂漪栭癢㑥㴴灂숪穗ま䡢쵶</w:t>
      </w:r>
      <w:r>
        <w:rPr/>
        <w:t>⡨</w:t>
      </w:r>
      <w:r>
        <w:rPr/>
        <w:t>稲爳㊿</w:t>
      </w:r>
      <w:r>
        <w:rPr/>
        <w:t>⠻</w:t>
      </w:r>
      <w:r>
        <w:rPr/>
        <w:t>숤剺쵮⏂칎♩쉢煐㩑ㆥ擂噾㑳쉚㨹桖䄴촪栬癹⌫彙凂匱䭨徣뭘긨슣恉◂쉮灸䱘⫂습䀱ꌷ䉘</w:t>
      </w:r>
      <w:r>
        <w:rPr/>
        <w:t>ꤳ</w:t>
      </w:r>
      <w:r>
        <w:rPr/>
        <w:t>澱㝮⼲䉗쏂긱쉂央玱灨硶</w:t>
      </w:r>
      <w:r>
        <w:rPr/>
        <w:t>ꕹ</w:t>
      </w:r>
      <w:r>
        <w:rPr/>
        <w:t>沬䦣伥獷㍕㘺㩠楮剞쉸⑗癭改杞䊱</w:t>
      </w:r>
      <w:r>
        <w:rPr/>
        <w:t>⢘</w:t>
      </w:r>
      <w:r>
        <w:rPr/>
        <w:t>䏂硠␮</w:t>
      </w:r>
      <w:r>
        <w:rPr/>
        <w:t>꧂</w:t>
      </w:r>
      <w:r>
        <w:rPr/>
        <w:t>庱礫洽夽搬剳ꅘ䍌桚歅⑓쉓湂䭡㯂咡숭숪㞻盂⽁곂け偡䁋玱</w:t>
      </w:r>
      <w:r>
        <w:rPr/>
        <w:t>ⵚ</w:t>
      </w:r>
      <w:r>
        <w:rPr/>
        <w:t>彷믍噃썁䓂呁쉊ꌻ匹瘪땥剨祇氹䵯瑒爪쉺</w:t>
      </w:r>
      <w:r>
        <w:rPr/>
        <w:t>Ⳃ</w:t>
      </w:r>
      <w:r>
        <w:rPr/>
        <w:t>瑾䁞깺䄺て檵</w:t>
      </w:r>
      <w:r>
        <w:rPr/>
        <w:t>ⷂ</w:t>
      </w:r>
      <w:r>
        <w:rPr/>
        <w:t>顙㌯㦥楕걳쉨㢬⎩爤</w:t>
      </w:r>
      <w:r>
        <w:rPr/>
        <w:t>Ⱶ⭲</w:t>
      </w:r>
      <w:r>
        <w:rPr/>
        <w:t>挪溵併䍸㵬깁浇干</w:t>
      </w:r>
      <w:r>
        <w:rPr/>
        <w:t>ꤱ</w:t>
      </w:r>
      <w:r>
        <w:rPr/>
        <w:t>煴뇂す杄䨹幁瞏ꆵぷ♖䩒䅢</w:t>
      </w:r>
      <w:r>
        <w:rPr/>
        <w:t>ꦏ</w:t>
      </w:r>
      <w:r>
        <w:rPr/>
        <w:t>灲乳欲繈狃㍐稺㜬䆡쌺㥹抻歺걈癓擂㵓쵦㴥歁</w:t>
      </w:r>
      <w:r>
        <w:rPr/>
        <w:t>ⰽ</w:t>
      </w:r>
      <w:r>
        <w:rPr/>
        <w:t>挳⩺뽡疻㙐싎⾵烂搯䀻本反쉔噱䠺</w:t>
      </w:r>
      <w:r>
        <w:rPr/>
        <w:t>ⴵ</w:t>
      </w:r>
      <w:r>
        <w:rPr/>
        <w:t>〪慠⸻㍚㡣</w:t>
      </w:r>
    </w:p>
    <w:p>
      <w:pPr>
        <w:pStyle w:val="PreformattedText"/>
        <w:bidi w:val="0"/>
        <w:spacing w:before="0" w:after="0"/>
        <w:jc w:val="left"/>
        <w:rPr/>
      </w:pPr>
      <w:r>
        <w:rPr/>
        <w:t>믂繗䕺楤碮䱷睯⾬싃縪㏂⩦権硒</w:t>
      </w:r>
      <w:r>
        <w:rPr/>
        <w:t>Ⳃ</w:t>
      </w:r>
      <w:r>
        <w:rPr/>
        <w:t>慎㗂礵䝭쉺뼲⭶㕩䱷䍨㗂䍷㬺뮥䠽䱦䉲㨫⦿䲿弳厩晪⵶㢣㙱顑〥</w:t>
      </w:r>
      <w:r>
        <w:rPr/>
        <w:t>ꕞ</w:t>
      </w:r>
      <w:r>
        <w:rPr/>
        <w:t>싂</w:t>
      </w:r>
      <w:r>
        <w:rPr/>
        <w:t>ꕊ</w:t>
      </w:r>
      <w:r>
        <w:rPr/>
        <w:t>㦮溣</w:t>
      </w:r>
      <w:r>
        <w:rPr/>
        <w:t>ⱨ</w:t>
      </w:r>
      <w:r>
        <w:rPr/>
        <w:t>頥㧂슩⑗⩚睗䱶썤㛂䑯䝙曂夦旂ꌦ䬮奅촶湕㐦瀰㘮</w:t>
      </w:r>
      <w:r>
        <w:rPr/>
        <w:t>ⰲ</w:t>
      </w:r>
      <w:r>
        <w:rPr/>
        <w:t>竂쉉㙲礱唽䥩䑄忂깙䭯窱噥㘸唺⥾畃犣頪䞵</w:t>
      </w:r>
      <w:r>
        <w:rPr/>
        <w:t>⡄</w:t>
      </w:r>
      <w:r>
        <w:rPr/>
        <w:t>楊娹⾿╖䙪칮츨숴컂쉕쵭䑫⥐☵쵓䵮싂歮</w:t>
      </w:r>
      <w:r>
        <w:rPr/>
        <w:t>ⱃ</w:t>
      </w:r>
      <w:r>
        <w:rPr/>
        <w:t>ꌶ顙췂쉍戬硥</w:t>
      </w:r>
      <w:r>
        <w:rPr/>
        <w:t>ⴭ</w:t>
      </w:r>
      <w:r>
        <w:rPr/>
        <w:t>㛂毂㭾깯䉞䱳싂懂恎ꄣ海걬咮⨻祢嘩쉀捱栣䄽䱫⏂㝲犣毂㕗슘</w:t>
      </w:r>
      <w:r>
        <w:rPr/>
        <w:t>⠵</w:t>
      </w:r>
      <w:r>
        <w:rPr/>
        <w:t>憩兪剴⽘礷繳態⯂副汈컂䁅䩷⪬圤㴫椬쉬愶䯂䴵慮㜰乱⦩䙶剱剚倪䡀兡䥤摇丳䤦</w:t>
      </w:r>
      <w:r>
        <w:rPr/>
        <w:t>ꥑ</w:t>
      </w:r>
      <w:r>
        <w:rPr/>
        <w:t>顪䶏偪呯㠪㈸䥖剞奺嚬佱灢숪塏夥ぅ姍㩌垩媱嘮嗂슻潴</w:t>
      </w:r>
      <w:r>
        <w:rPr/>
        <w:t>ꕡ</w:t>
      </w:r>
      <w:r>
        <w:rPr/>
        <w:t>Ⳃ</w:t>
      </w:r>
      <w:r>
        <w:rPr/>
        <w:t>䍈⍯濃뭷숮扑썄㣂煡ぷ乹悩硭圷쉺㑟睘㥴慀썹⨦噵녕猸㡙쉡敷係㔲秂繳⹟〹啢奮砥潕쵇嗂奣숴绂숪츸睕稣瑓㙉稪癬</w:t>
      </w:r>
      <w:r>
        <w:rPr/>
        <w:t>Ⳃ⸣</w:t>
      </w:r>
      <w:r>
        <w:rPr/>
        <w:t>牥縩</w:t>
      </w:r>
      <w:r>
        <w:rPr/>
        <w:t>ꕱ</w:t>
      </w:r>
      <w:r>
        <w:rPr/>
        <w:t>繨䕂枵搹湍䨽猷</w:t>
      </w:r>
      <w:r>
        <w:rPr/>
        <w:t>ꤰ</w:t>
      </w:r>
      <w:r>
        <w:rPr/>
        <w:t>㨊╄瑠瑡秂쉲㕪甶䥚䡕</w:t>
      </w:r>
      <w:r>
        <w:rPr/>
        <w:t>Ⱪ</w:t>
      </w:r>
      <w:r>
        <w:rPr/>
        <w:t>䭩숰슩啅쎣拂敫㘪</w:t>
      </w:r>
      <w:r>
        <w:rPr/>
        <w:t>ⴹ</w:t>
      </w:r>
      <w:r>
        <w:rPr/>
        <w:t>䝸眽協圱⥪</w:t>
      </w:r>
      <w:r>
        <w:rPr/>
        <w:t>ⱍ</w:t>
      </w:r>
      <w:r>
        <w:rPr/>
        <w:t>硆䍔Ⓜ䱂癁彯䅯㔪⌮녍쉀敦㊵吮쉆噩主㕹䑞卭悏쌷乺縴潹⹪䥨仂温穭</w:t>
      </w:r>
      <w:r>
        <w:rPr/>
        <w:t>ꦏ</w:t>
      </w:r>
      <w:r>
        <w:rPr/>
        <w:t>䔱滃慯燂㖩쉬樫⍚☸⩸ꍦ暡䊘偓畁⨸㮻亡㬥敮㑊⽊뭆呴⥁䀪썐䵓㈶넦숻儰⑂쉈槂㝓枥╵榣圵槂⽏</w:t>
      </w:r>
      <w:r>
        <w:rPr/>
        <w:t>ⰷ</w:t>
      </w:r>
      <w:r>
        <w:rPr/>
        <w:t>䋂㡟ꅌ䌣⹁녒嘫䉭䛂㵱潰氰⦘⪬㕬頹䂵䘬䯃晕搮㛂녍䝢眪</w:t>
      </w:r>
      <w:r>
        <w:rPr/>
        <w:t>ⱇ</w:t>
      </w:r>
      <w:r>
        <w:rPr/>
        <w:t>祬繺痂⵴뗂깰癨㤦╟쉮唵䁸縵</w:t>
      </w:r>
      <w:r>
        <w:rPr/>
        <w:t>꧂</w:t>
      </w:r>
      <w:r>
        <w:rPr/>
        <w:t>橂奥⨰仂吻딪㥡⵮숹歁</w:t>
      </w:r>
      <w:r>
        <w:rPr/>
        <w:t>ꖘ</w:t>
      </w:r>
      <w:r>
        <w:rPr/>
        <w:t>㡏쉀</w:t>
      </w:r>
      <w:r>
        <w:rPr/>
        <w:t>ꥇ</w:t>
      </w:r>
      <w:r>
        <w:rPr/>
        <w:t>㝲昨캵嘬愦猪컂滂⯎敕⩋塌㑦㶩彳◂김慐圯쵸䙀傿슘ꆏ䭴䤺稬䥒⍟㩦䁒걵㡉抡ㅤ剰쉨䂱䲻쏂圮偺쉢㡖煾嫂䵑겡反彌婗쉁㖿녢</w:t>
      </w:r>
      <w:r>
        <w:rPr/>
        <w:t>ꕘ</w:t>
      </w:r>
      <w:r>
        <w:rPr/>
        <w:t>⼴땑怴ꅗ䐭☹</w:t>
      </w:r>
      <w:r>
        <w:rPr/>
        <w:t>ⶱ</w:t>
      </w:r>
      <w:r>
        <w:rPr/>
        <w:t>㡤⽷땯歩䕑㪡媮織</w:t>
      </w:r>
      <w:r>
        <w:rPr/>
        <w:t>ꤻ</w:t>
      </w:r>
      <w:r>
        <w:rPr/>
        <w:t>盂쉵ꌶ䍾柂數䈳湋㩭斿쉲싃㐱窡督슥别ꅴ⨴</w:t>
      </w:r>
      <w:r>
        <w:rPr/>
        <w:t>ꤸ</w:t>
      </w:r>
      <w:r>
        <w:rPr/>
        <w:t>恷䌣噥呤⽨〉깇㜱䅥剓牔숫穭敦녇婴㬭檏熬</w:t>
      </w:r>
      <w:r>
        <w:rPr/>
        <w:t>ⵁ</w:t>
      </w:r>
      <w:r>
        <w:rPr/>
        <w:t>䯂</w:t>
      </w:r>
      <w:r>
        <w:rPr/>
        <w:t>ꦿ</w:t>
      </w:r>
      <w:r>
        <w:rPr/>
        <w:t>癅╙쉨뽓♴梩㦘扨俍</w:t>
      </w:r>
      <w:r>
        <w:rPr/>
        <w:t>ꥇ</w:t>
      </w:r>
      <w:r>
        <w:rPr/>
        <w:t>䕍甤縥娪숯쵘慙桷⥎녃顃氱ꄶ䐯䮥쵾䂩뿂㵨갥畓⑥쉈쉨輥た䞩䩊㕅繒瑘瑹⩙瑷弲畩獀깧쉮䵚奯쉾썕뽙浃⫂䥳没夰強橐灟뭥榡쉭弫쉭材䱪⾵椽栨廂╬㍵⤺ォ䍁쉃㔷⵱媻깟坅敦㐬偅䙳䈲</w:t>
      </w:r>
      <w:r>
        <w:rPr/>
        <w:t>⠤</w:t>
      </w:r>
      <w:r>
        <w:rPr/>
        <w:t>⽷뼮쉯칶녯㕓噵⭞㭀兮㌬睎琥갴썥幸剭碏ꎿ</w:t>
      </w:r>
      <w:r>
        <w:rPr/>
        <w:t>ⵖ</w:t>
      </w:r>
      <w:r>
        <w:rPr/>
        <w:t>㑐䙚䝙愤◂啁丨㇂♾쉍쉵㩘ꅒ䕣䵐㉣쏎쉞䴴</w:t>
      </w:r>
      <w:r>
        <w:rPr/>
        <w:t>ꤷ</w:t>
      </w:r>
      <w:r>
        <w:rPr/>
        <w:t>噖쏃浒곂썆슘쉹㐶杠┶檣⌯䲬䈲䙡뽕싃ꍈ勂嚿䁧ꍮ光媡갦䈪皿╇㥷縺没⨺⬶䛂㷂䗂㭧ꅊ싂㴪抱䵮歂扉㢩慮㝡䢡䰱뿂쉗쵊䐻</w:t>
      </w:r>
      <w:r>
        <w:rPr/>
        <w:t>ꥍ</w:t>
      </w:r>
      <w:r>
        <w:rPr/>
        <w:t>牆䱭㤰</w:t>
      </w:r>
      <w:r>
        <w:rPr/>
        <w:t>꧂</w:t>
      </w:r>
      <w:r>
        <w:rPr/>
        <w:t>摖䀲슿浌땦坒㥏炣㊡쵟䜪</w:t>
      </w:r>
      <w:r>
        <w:rPr/>
        <w:t>ꤱ⩗</w:t>
      </w:r>
      <w:r>
        <w:rPr/>
        <w:t>矂䙍獫祥洫쏂ぬ噥䞥⹈䄤焪栯燂꧎杇瞩쎵쵥卮滂奨堤⻂갶䭯呹</w:t>
      </w:r>
      <w:r>
        <w:rPr/>
        <w:t>Ⳃ</w:t>
      </w:r>
      <w:r>
        <w:rPr/>
        <w:t>싂漻</w:t>
      </w:r>
      <w:r>
        <w:rPr/>
        <w:t>ⴻ</w:t>
      </w:r>
      <w:r>
        <w:rPr/>
        <w:t>煡䅴</w:t>
      </w:r>
      <w:r>
        <w:rPr/>
        <w:t>⠨</w:t>
      </w:r>
      <w:r>
        <w:rPr/>
        <w:t>䕌璻쉾슥䑣洤쉦㕋ꅑ䛂숊㉇걌䈰䮡⯂䊘剮䈴燂琣㙥剩坲〵㡖㛂〺佣</w:t>
      </w:r>
      <w:r>
        <w:rPr/>
        <w:t>ꤤ</w:t>
      </w:r>
      <w:r>
        <w:rPr/>
        <w:t>娭╠揂娩⭏洯僎칩㙮䬪숦䔹傡䉬剭쉌녖拎桘ケ㏂䔳恷湇쉙⩴쉅⼷〤朦┺䅸湾䣂反䒡ꇂ憵慌ꆮ癍桮갱乁⑂啋숯㗎⽧녘电㉺⻂䪱䅹稯䐤枩⏎ㅶ㜷㏂㢥歧⩂⩊쉨㡔놱抩䵦ꅬ㫎쉷㤳別캱顙녋⩬깭ꥴ숴轒싂䇎䇂䬣</w:t>
      </w:r>
      <w:r>
        <w:rPr/>
        <w:t>ꕒ</w:t>
      </w:r>
      <w:r>
        <w:rPr/>
        <w:t>쉏優숫⹚㕏⫂긪⍗䝍䗂쉒歙乂穓</w:t>
      </w:r>
      <w:r>
        <w:rPr/>
        <w:t>ꥎ</w:t>
      </w:r>
      <w:r>
        <w:rPr/>
        <w:t>䁥剮䵴楥㌻ァ禿㌭㴵ガ䙈슘⑟奩涘ꇂ潀晙燂幦㙪䛃⮘ㅡ轞⪥歋ちけ층긤␥燂睇硄㶻繶䒥䗂䥇偉歈折硱爺칮灬煥斏췂㟂썢</w:t>
      </w:r>
      <w:r>
        <w:rPr/>
        <w:t>ⵆ</w:t>
      </w:r>
      <w:r>
        <w:rPr/>
        <w:t>㠪㌺㡾䬰슿儱쉆磂㶻欹ㅊ네煫湆璿偮楐掬쉸柂硕偐⭄䍵獸⽗健刵칮䖿潎ꌹ꥘⽪땇㣂䈷哂婺珂</w:t>
      </w:r>
      <w:r>
        <w:rPr/>
        <w:t>ꕹ</w:t>
      </w:r>
      <w:r>
        <w:rPr/>
        <w:t>ꍠ橬䕗쉱캡뭀쉊칵慡䐺㛂넱쉧獁숨슏䥌漽焥䕴㘦⍅東皩印㦣揂┭橍縳␳</w:t>
      </w:r>
      <w:r>
        <w:rPr/>
        <w:t>ⱐ⡂</w:t>
      </w:r>
      <w:r>
        <w:rPr/>
        <w:t>獺ꏂ쉔榵숥砷圻⸵㋂坵啦ㅺ녂♧䵡䵍空䷂輱疮</w:t>
      </w:r>
      <w:r>
        <w:rPr/>
        <w:t>ⴥ</w:t>
      </w:r>
      <w:r>
        <w:rPr/>
        <w:t>獩砳ꇂ楐</w:t>
      </w:r>
      <w:r>
        <w:rPr/>
        <w:t>Ɫ</w:t>
      </w:r>
      <w:r>
        <w:rPr/>
        <w:t>숳听兖漷</w:t>
      </w:r>
      <w:r>
        <w:rPr/>
        <w:t>⡕</w:t>
      </w:r>
      <w:r>
        <w:rPr/>
        <w:t>쏂쉯䡇</w:t>
      </w:r>
      <w:r>
        <w:rPr/>
        <w:t>ꤸ</w:t>
      </w:r>
      <w:r>
        <w:rPr/>
        <w:t>쵁</w:t>
      </w:r>
      <w:r>
        <w:rPr/>
        <w:t>⣎</w:t>
      </w:r>
      <w:r>
        <w:rPr/>
        <w:t>䥐睧䠪吻숺摯忂疡涩꺿뽵湹轲⥊⎱㇂栬㬷参嫃꥾㭅灈牪쉡䍑㉧쉁㋂㊵⵺䝖示칮願潞奣卯杔啩</w:t>
      </w:r>
      <w:r>
        <w:rPr/>
        <w:t>⡺</w:t>
      </w:r>
      <w:r>
        <w:rPr/>
        <w:t>쉥槎轷剑</w:t>
      </w:r>
      <w:r>
        <w:rPr/>
        <w:t>ꗂ</w:t>
      </w:r>
      <w:r>
        <w:rPr/>
        <w:t>别砦⛂䅲⩭燂㘪㖿竂㒣乸땬⵪䬣潳丸卶⩉</w:t>
      </w:r>
      <w:r>
        <w:rPr/>
        <w:t>ꥄ⫂</w:t>
      </w:r>
      <w:r>
        <w:rPr/>
        <w:t>㩅刱</w:t>
      </w:r>
      <w:r>
        <w:rPr/>
        <w:t>ꦵ</w:t>
      </w:r>
      <w:r>
        <w:rPr/>
        <w:t>䠫</w:t>
      </w:r>
      <w:r>
        <w:rPr/>
        <w:t>ⵍ</w:t>
      </w:r>
      <w:r>
        <w:rPr/>
        <w:t>㚣灓橰梡㨥⮱숲슩</w:t>
      </w:r>
      <w:r>
        <w:rPr/>
        <w:t>ⷂ</w:t>
      </w:r>
      <w:r>
        <w:rPr/>
        <w:t>䬽摊걯</w:t>
      </w:r>
      <w:r>
        <w:rPr/>
        <w:t>⡓</w:t>
      </w:r>
      <w:r>
        <w:rPr/>
        <w:t>뭀塄冡</w:t>
      </w:r>
      <w:r>
        <w:rPr/>
        <w:t>ꕷ</w:t>
      </w:r>
      <w:r>
        <w:rPr/>
        <w:t>搵컂攤</w:t>
      </w:r>
      <w:r>
        <w:rPr/>
        <w:t>ꔤ</w:t>
      </w:r>
      <w:r>
        <w:rPr/>
        <w:t>奖쉰兕癪츣䁭氪걞숦湮쉭䕡杰娻쉾⻂䝒</w:t>
      </w:r>
      <w:r>
        <w:rPr/>
        <w:t>ⰹ</w:t>
      </w:r>
      <w:r>
        <w:rPr/>
        <w:t>䥳妮䁇元掮痂幠</w:t>
      </w:r>
      <w:r>
        <w:rPr/>
        <w:t>ꦿ</w:t>
      </w:r>
      <w:r>
        <w:rPr/>
        <w:t>繥䖮♳䥇朹漮䜰⽅曂⑗䪩ぢ僎繭쉈</w:t>
      </w:r>
      <w:r>
        <w:rPr/>
        <w:t>ꕬ</w:t>
      </w:r>
      <w:r>
        <w:rPr/>
        <w:t>썥䑵弣輹쉸噳㝕⴨㝪㵲扱⼩숲䲱㮮ꥭ</w:t>
      </w:r>
      <w:r>
        <w:rPr/>
        <w:t>ꤹ</w:t>
      </w:r>
      <w:r>
        <w:rPr/>
        <w:t>疿溱卍爫壂㩙繵ꥫ⤪</w:t>
      </w:r>
      <w:r>
        <w:rPr/>
        <w:t>ꗂ</w:t>
      </w:r>
      <w:r>
        <w:rPr/>
        <w:t>떏㗎堭쉕㟂</w:t>
      </w:r>
      <w:r>
        <w:rPr/>
        <w:t>ꦿ</w:t>
      </w:r>
      <w:r>
        <w:rPr/>
        <w:t>轟㎻㔫卨☬녠</w:t>
      </w:r>
      <w:r>
        <w:rPr/>
        <w:t>ꔴ</w:t>
      </w:r>
      <w:r>
        <w:rPr/>
        <w:t>䀲⩾☵幁䑴礮⹯숸㵮⹡爷穸쉍䅩㩠溩卯湵奯睞䕠쉐㮮</w:t>
      </w:r>
      <w:r>
        <w:rPr/>
        <w:t>ꕹ</w:t>
      </w:r>
      <w:r>
        <w:rPr/>
        <w:t>㝎싎뽨㠴桟剤</w:t>
      </w:r>
      <w:r>
        <w:rPr/>
        <w:t>ⱅ</w:t>
      </w:r>
      <w:r>
        <w:rPr/>
        <w:t>塬ㄬ輱堪彎木㊘쉉슿䷂숹㴲㍊㥢ꌳ䝯㓂㍍⸻權⑲塩窡睌榬灊剄摒</w:t>
      </w:r>
      <w:r>
        <w:rPr/>
        <w:t>⠸</w:t>
      </w:r>
      <w:r>
        <w:rPr/>
        <w:t>睐墮砨匨泂䱞汨礩㕈䋂䕏淂╍焪ꎿ穮漫捹㠷潡ㅫ顨呾〭纩敖咏䑍潌썇</w:t>
      </w:r>
      <w:r>
        <w:rPr/>
        <w:t>ꥇꤤ</w:t>
      </w:r>
      <w:r>
        <w:rPr/>
        <w:t>盎⽹卉慣숬쉆㔯깋呣걯쉅</w:t>
      </w:r>
      <w:r>
        <w:rPr/>
        <w:t>ⴶ⹇</w:t>
      </w:r>
      <w:r>
        <w:rPr/>
        <w:t>飂믃꥞伻椣⯂乌㴪䵎㤭楁㉄숰⏂컂뿂儳숫䝨䕸숤㞮愦⹡烂㐭瘯슣촩壂典쉧䠤佲칍</w:t>
      </w:r>
      <w:r>
        <w:rPr/>
        <w:t>ꕊ</w:t>
      </w:r>
      <w:r>
        <w:rPr/>
        <w:t>秂㕔딤飂┪琳䏂䯍㐦摷㮬璬</w:t>
      </w:r>
      <w:r>
        <w:rPr/>
        <w:t>ꔬ</w:t>
      </w:r>
      <w:r>
        <w:rPr/>
        <w:t>㞿䥢슱弬沬䆏</w:t>
      </w:r>
      <w:r>
        <w:rPr/>
        <w:t>ⴤ</w:t>
      </w:r>
      <w:r>
        <w:rPr/>
        <w:t>숮汶쉤浏⽍⩘癰䖥⪵쉬匶䙅玩뽓</w:t>
      </w:r>
      <w:r>
        <w:rPr/>
        <w:t>Ⳏ</w:t>
      </w:r>
      <w:r>
        <w:rPr/>
        <w:t>怫㔽伯数㑁㬣㩃擂뮥</w:t>
      </w:r>
      <w:r>
        <w:rPr/>
        <w:t>ꦬ</w:t>
      </w:r>
      <w:r>
        <w:rPr/>
        <w:t>땡숴倵㵌刵</w:t>
      </w:r>
      <w:r>
        <w:rPr/>
        <w:t>ⷂ</w:t>
      </w:r>
      <w:r>
        <w:rPr/>
        <w:t>檩溩獴㐺㭆ㄷ䩡㥟쉣䔮걀兑溩㭑轋숷㜹潤傣ꎩ廂☤吨慌顤⭪䍢녬唪숽땍祔疏婓卄쉨䅩恸汮啣㬫圷捄幓㥇㫂婀幣㷃㣂긵恙祺쉨숳偗썠ꅱ</w:t>
      </w:r>
      <w:r>
        <w:rPr/>
        <w:t>ⶱ</w:t>
      </w:r>
      <w:r>
        <w:rPr/>
        <w:t>쎩䓂뽥㴪䝤츣硉塱㭰偖䛂쉦桁瑵㓂捉⑐㑺佚敞◂䔽仃摵</w:t>
      </w:r>
      <w:r>
        <w:rPr/>
        <w:t>ⴷ</w:t>
      </w:r>
      <w:r>
        <w:rPr/>
        <w:t>Ⳃ</w:t>
      </w:r>
      <w:r>
        <w:rPr/>
        <w:t>㈦䥄</w:t>
      </w:r>
      <w:r>
        <w:rPr/>
        <w:t>ⶣ</w:t>
      </w:r>
      <w:r>
        <w:rPr/>
        <w:t>䰷</w:t>
      </w:r>
      <w:r>
        <w:rPr/>
        <w:t>ꥌ</w:t>
      </w:r>
      <w:r>
        <w:rPr/>
        <w:t>輪갦㕩䗂咻頳䪥칃ヂ類⑆䂻咮ꅢ㑣쉾䅑걓輹㛃汈䦩轗圬先婊懂␴盂</w:t>
      </w:r>
      <w:r>
        <w:rPr/>
        <w:t>Ⱨ</w:t>
      </w:r>
      <w:r>
        <w:rPr/>
        <w:t>⽍偳繙䖿伯玥⹷塧⍩䕢攭⸲飂쉍ヂ뇎唪㋂渰겘䦣縪녟䐬칙⯂樻䓂䋎쉺믂嘨</w:t>
      </w:r>
      <w:r>
        <w:rPr/>
        <w:t>ꗂ</w:t>
      </w:r>
      <w:r>
        <w:rPr/>
        <w:t>咥䀫輴</w:t>
      </w:r>
      <w:r>
        <w:rPr/>
        <w:t>⠻</w:t>
      </w:r>
      <w:r>
        <w:rPr/>
        <w:t>晌쉪彶彯盎燎盂輻桌믂う㡆䄴䃃</w:t>
      </w:r>
      <w:r>
        <w:rPr/>
        <w:t>ⶏ</w:t>
      </w:r>
      <w:r>
        <w:rPr/>
        <w:t>긮ꥯ䧎種</w:t>
      </w:r>
      <w:r>
        <w:rPr/>
        <w:t>ꤩ</w:t>
      </w:r>
      <w:r>
        <w:rPr/>
        <w:t>睲晑恑묦◂夲ꥦ㉖矂㒡쉘뮣갸㥐斮祁⩠愨ꅙ潏⩐噎婈䨴䓂㝔歈䇂땶偗刴</w:t>
      </w:r>
      <w:r>
        <w:rPr/>
        <w:t>ꕉ</w:t>
      </w:r>
      <w:r>
        <w:rPr/>
        <w:t>㭏㢻</w:t>
      </w:r>
      <w:r>
        <w:rPr/>
        <w:t>ꔱ</w:t>
      </w:r>
      <w:r>
        <w:rPr/>
        <w:t>礱擂䡷澡儳杀歚</w:t>
      </w:r>
      <w:r>
        <w:rPr/>
        <w:t>꧂</w:t>
      </w:r>
      <w:r>
        <w:rPr/>
        <w:t>싂떏㝺稰乀呬晶桲뾣쉪쉅浭㈽</w:t>
      </w:r>
      <w:r>
        <w:rPr/>
        <w:t>⡑</w:t>
      </w:r>
      <w:r>
        <w:rPr/>
        <w:t>慅圳吣싍呶넪⮥ꥳ쉢㐥呏㚡쎱뾥灒瓂䩒㉟恖쉣⫂灆剭Ⓜ憵杠갻깷쉣ヂ縯쉎</w:t>
      </w:r>
      <w:r>
        <w:rPr/>
        <w:t>Ⱕ</w:t>
      </w:r>
      <w:r>
        <w:rPr/>
        <w:t>ꥲ촽橌</w:t>
      </w:r>
      <w:r>
        <w:rPr/>
        <w:t>ⱋ</w:t>
      </w:r>
      <w:r>
        <w:rPr/>
        <w:t>櫂䝎整㵾땺湪쉀壂捲坎磂燂䬣䱠愺㎏㢵썺䉳㬳숣塳㵤䅖牃</w:t>
      </w:r>
      <w:r>
        <w:rPr/>
        <w:t>ꕪ</w:t>
      </w:r>
      <w:r>
        <w:rPr/>
        <w:t>恃瘳⩌摖뇍庩⬮슱쉭㭓晰ꎏ㉟뽲夬</w:t>
      </w:r>
      <w:r>
        <w:rPr/>
        <w:t>ⴲ</w:t>
      </w:r>
      <w:r>
        <w:rPr/>
        <w:t>䥰䕷啶哂⯂呇硞㩂䂥盂⥏⥆䁆傏䥖址瑀杉ꍲ곂娲坓</w:t>
      </w:r>
      <w:r>
        <w:rPr/>
        <w:t>ⷂ</w:t>
      </w:r>
      <w:r>
        <w:rPr/>
        <w:t>⡆</w:t>
      </w:r>
      <w:r>
        <w:rPr/>
        <w:t>긷</w:t>
      </w:r>
      <w:r>
        <w:rPr/>
        <w:t>ꤲ</w:t>
      </w:r>
      <w:r>
        <w:rPr/>
        <w:t>灙穫䥀揂숦䍚㪱ꅷ㥅懃칒秂쏂扉顆坥⹖⫂</w:t>
      </w:r>
      <w:r>
        <w:rPr/>
        <w:t>ꤴ</w:t>
      </w:r>
      <w:r>
        <w:rPr/>
        <w:t>牭쉆捇䀸┳绍㩯ꥮ♨橡쉍橔숊</w:t>
      </w:r>
      <w:r>
        <w:rPr/>
        <w:t>ꦮ</w:t>
      </w:r>
      <w:r>
        <w:rPr/>
        <w:t>䬤港ꅍ䭎☰倫冘䡣</w:t>
      </w:r>
      <w:r>
        <w:rPr/>
        <w:t>ⵯ⑴</w:t>
      </w:r>
      <w:r>
        <w:rPr/>
        <w:t>創⍮뇃췂䭓ヂ쉳넲彺땉</w:t>
      </w:r>
      <w:r>
        <w:rPr/>
        <w:t>⢱</w:t>
      </w:r>
      <w:r>
        <w:rPr/>
        <w:t>楨⸻輪畁쉡쵸硦슩轪䍚㤱⪣㦻䴸ꅌ㝎䉴眬㗂朸侻堶溻彵츶瀪獄捀쉀╁污摗䫂ꎩ땑⩙㍅싂䑺䣂敗彳奾䁓瓂収獠䵯揂싂獷䇎迃癌뿃䫂뇂숫㡈䏂㗍㝕⽎쉠⽭晣殮㉗쵃娵⛂쉄挦顤瓂쉄洤</w:t>
      </w:r>
      <w:r>
        <w:rPr/>
        <w:t>⠵</w:t>
      </w:r>
      <w:r>
        <w:rPr/>
        <w:t>噄츭숽㝏䂬剤䃂总▩桶橢뭓⨪幘彌㇂뮥ㆻ⌻ㆩ㕋⬪ꥴ숽洸뿂轐슱쉮卂堭彖⯂컂攺ꄦ쉠㵞劥숯㦵긻싂喣㏃쎵獋擃숺䐤⽰䕯怨扙䜯㙣抬敗佷妣婎ꍄ㉐</w:t>
      </w:r>
      <w:r>
        <w:rPr/>
        <w:t>ꤳ</w:t>
      </w:r>
      <w:r>
        <w:rPr/>
        <w:t>慅⩩撣櫂쉈㵸㑸煑쉠䁍㡵乶쉆⹙桙乄䅘</w:t>
      </w:r>
      <w:r>
        <w:rPr/>
        <w:t>⠰</w:t>
      </w:r>
      <w:r>
        <w:rPr/>
        <w:t>乵쉑쌹녪떥쵆䔮ヂ硭旂噷뽮놡潌䏂쉴湟쉚渲䄵輷䙲䩥泂쌥噮湵乏浵충습扨♪捀ꅨ䝍杯뼦⹂昱㌹䂣到䝄琺啅㬶彃佋䉎斩녈⭺祥습싎숸⼶煶棎䐷穯猯쉡嗂瓂僂칭⼻숮呞晸䖻⑕璏뭳頮夻㨵甪㍵妿</w:t>
      </w:r>
      <w:r>
        <w:rPr/>
        <w:t>ꥌ</w:t>
      </w:r>
      <w:r>
        <w:rPr/>
        <w:t>슘녶䲡硊瑈䋃⽺䛂츻䑟弮獉垵滂䫎㧂땯癑㙧涘稽칎쉄獌猳㬭䟂渲䞡䵀摮㤭゘昷쉪塧㧂싂硅녷晒啄꥞갦⿍뗂牑狂獫䔶奤本奔</w:t>
      </w:r>
      <w:r>
        <w:rPr/>
        <w:t>⡲</w:t>
      </w:r>
      <w:r>
        <w:rPr/>
        <w:t>佃䘩ヂꥢ猪䎻咻恊䙹쉮湫丸纥倨숵游䜽渪呞㍬報䅌歧䅃彀숮祮圷⪘啖恌䘬瓂츫午噅ꅤ拂啭</w:t>
      </w:r>
      <w:r>
        <w:rPr/>
        <w:t>⠶</w:t>
      </w:r>
      <w:r>
        <w:rPr/>
        <w:t>彎쉫㙇㓍치竂灬쉀⸦</w:t>
      </w:r>
      <w:r>
        <w:rPr/>
        <w:t>⡯</w:t>
      </w:r>
      <w:r>
        <w:rPr/>
        <w:t>츪칩瑂쉫䈹剋쉘</w:t>
      </w:r>
      <w:r>
        <w:rPr/>
        <w:t>ꥍ</w:t>
      </w:r>
      <w:r>
        <w:rPr/>
        <w:t>ꍣ㤰숮⌨噍㩉⩧ぅꄣ顨걊쉑</w:t>
      </w:r>
      <w:r>
        <w:rPr/>
        <w:t>⡆</w:t>
      </w:r>
      <w:r>
        <w:rPr/>
        <w:t>洵瞮쵤쵚颮슿婉⺏긽漣䨤㕖ㄭ䵉矃灍㮥漦塱㈺婶䵡䣂㍠歬⫂슘⩄佘</w:t>
      </w:r>
      <w:r>
        <w:rPr/>
        <w:t>ⱳ</w:t>
      </w:r>
      <w:r>
        <w:rPr/>
        <w:t>㨭䤪⽚桏䰩꥙䉶轲쉕⸴</w:t>
      </w:r>
      <w:r>
        <w:rPr/>
        <w:t>ⷂ</w:t>
      </w:r>
      <w:r>
        <w:rPr/>
        <w:t>挩㨳妘汁쉐䱃䍵彪䑮档㫂灂ꏂ楋ꥧ싂㊘朣㬰涬嘳桶书㥧ꆩ涏恪煰</w:t>
      </w:r>
      <w:r>
        <w:rPr/>
        <w:t>ꖵ</w:t>
      </w:r>
      <w:r>
        <w:rPr/>
        <w:t>樺櫍福捁弱儫縷뽣牔</w:t>
      </w:r>
      <w:r>
        <w:rPr/>
        <w:t>⢏⬴</w:t>
      </w:r>
      <w:r>
        <w:rPr/>
        <w:t>〲惂百ꥳ⍸匪㢮쉨暻┲뭌</w:t>
      </w:r>
      <w:r>
        <w:rPr/>
        <w:t>Ⳏ</w:t>
      </w:r>
      <w:r>
        <w:rPr/>
        <w:t>䥍슱⽲㩬쉲曎珂</w:t>
      </w:r>
      <w:r>
        <w:rPr/>
        <w:t>⢮</w:t>
      </w:r>
      <w:r>
        <w:rPr/>
        <w:t>夤曂쉀年獟甮⩵慭㏂╾煭◍欯⭤䳂桒獀愸뿎坎攊칐㴰㬬ㅭ晸串䣃㤩栶촵滍쉦潞琹坞圣</w:t>
      </w:r>
      <w:r>
        <w:rPr/>
        <w:t>ꦏ</w:t>
      </w:r>
      <w:r>
        <w:rPr/>
        <w:t>乮〬䁔</w:t>
      </w:r>
      <w:r>
        <w:rPr/>
        <w:t>ꦬ</w:t>
      </w:r>
      <w:r>
        <w:rPr/>
        <w:t>浘婕</w:t>
      </w:r>
      <w:r>
        <w:rPr/>
        <w:t>ꕘ</w:t>
      </w:r>
      <w:r>
        <w:rPr/>
        <w:t>楆㭍擂썾썱㑙昱쉊䙲䑸㚱슡才䆣뭎⭥杲쉄ノ</w:t>
      </w:r>
      <w:r>
        <w:rPr/>
        <w:t>⡅</w:t>
      </w:r>
      <w:r>
        <w:rPr/>
        <w:t>硟䟂婡</w:t>
      </w:r>
      <w:r>
        <w:rPr/>
        <w:t>ꕅ</w:t>
      </w:r>
      <w:r>
        <w:rPr/>
        <w:t>杍兌夥眣熱⑯漴嘻䝦䡷嘸긹輬幚숴厮䅆㭸幧▱⒬佉偈擂晕㎩剗䝨吱䀷盂捷</w:t>
      </w:r>
      <w:r>
        <w:rPr/>
        <w:t>ⵄ⧂</w:t>
      </w:r>
      <w:r>
        <w:rPr/>
        <w:t>㕃뮏䵟䭢磎佨땡哂쉢Ⓝ働䋂⩷䬻⫂坩婙쉵唻㥰숽쉞슣⭘⤥唶㵷渦燂售湎呞</w:t>
      </w:r>
      <w:r>
        <w:rPr/>
        <w:t>꧃</w:t>
      </w:r>
      <w:r>
        <w:rPr/>
        <w:t>滎쉥</w:t>
      </w:r>
      <w:r>
        <w:rPr/>
        <w:t>⢡</w:t>
      </w:r>
      <w:r>
        <w:rPr/>
        <w:t>땵勍澱⩕䵳剆劘厥⥓村⹗廂杨玩啧</w:t>
      </w:r>
      <w:r>
        <w:rPr/>
        <w:t>ꔹ</w:t>
      </w:r>
      <w:r>
        <w:rPr/>
        <w:t>欻꧎䡤◂䚥顸䧎땁匵壂㐱쉡塵</w:t>
      </w:r>
      <w:r>
        <w:rPr/>
        <w:t>ꤱ</w:t>
      </w:r>
      <w:r>
        <w:rPr/>
        <w:t>整嘤晍␺㬥恫煪ば⑂參彭뾻쉎㍈쉀㔳廂潫슱祎榮</w:t>
      </w:r>
      <w:r>
        <w:rPr/>
        <w:t>ⵖ</w:t>
      </w:r>
      <w:r>
        <w:rPr/>
        <w:t>晀侬䭨䒮桅䱎倳</w:t>
      </w:r>
      <w:r>
        <w:rPr/>
        <w:t>ꤵ</w:t>
      </w:r>
      <w:r>
        <w:rPr/>
        <w:t>⽞䕔剙幓쉶⾻뗂楲畖㬭䩷䚏百ꥠ䃂杬ꅉ</w:t>
      </w:r>
      <w:r>
        <w:rPr/>
        <w:t>⡬</w:t>
      </w:r>
      <w:r>
        <w:rPr/>
        <w:t>ꍥ硬呚唳畷湦</w:t>
      </w:r>
      <w:r>
        <w:rPr/>
        <w:t>ⵦ</w:t>
      </w:r>
      <w:r>
        <w:rPr/>
        <w:t>焣䝇⬪▻껂侱⭙쉆㝙ꅔ쉾爰㝺珂洶㭉뾣쉥ꄲ숥ꥬ恀䘲싍ㅊ⨯末水穈쉅슬쉒㡡橶쉂杕㙱䭂噅沏䨬ゥ숲</w:t>
      </w:r>
      <w:r>
        <w:rPr/>
        <w:t>ⴸ</w:t>
      </w:r>
      <w:r>
        <w:rPr/>
        <w:t>冮⹂嫂</w:t>
      </w:r>
      <w:r>
        <w:rPr/>
        <w:t>⣂</w:t>
      </w:r>
      <w:r>
        <w:rPr/>
        <w:t>㝊摯</w:t>
      </w:r>
      <w:r>
        <w:rPr/>
        <w:t>⡑</w:t>
      </w:r>
      <w:r>
        <w:rPr/>
        <w:t>侱慑</w:t>
      </w:r>
      <w:r>
        <w:rPr/>
        <w:t>ꤷ</w:t>
      </w:r>
      <w:r>
        <w:rPr/>
        <w:t>眷毂⩃夸問剈꺻쉕㩩䭣䡑뿂숦묽쉺吷⨴圵</w:t>
      </w:r>
      <w:r>
        <w:rPr/>
        <w:t>⣍</w:t>
      </w:r>
      <w:r>
        <w:rPr/>
        <w:t>䍱㮘颩㩐顣略㡎╁唷洸在楌碱⭳ꥯ쉑⹚땠슬ꄸ珍潞咥䚣┭츦㙔뭦㬻뽁哂믂㵖┬쉇䱓偍佢⤸</w:t>
      </w:r>
      <w:r>
        <w:rPr/>
        <w:t>ⵀ</w:t>
      </w:r>
      <w:r>
        <w:rPr/>
        <w:t>檱䐻䰬㙫勂㨶晔坩㔮뭒頨ꄩ䭟㌥牸塎序깹㩑㝳㝬咏</w:t>
      </w:r>
      <w:r>
        <w:rPr/>
        <w:t>ꕵ▮</w:t>
      </w:r>
      <w:r>
        <w:rPr/>
        <w:t>쉵獺哂䡟⌬숮亏㑞⮩䘱帺帱嗂杘뭶煅ケ슱䩧䨲</w:t>
      </w:r>
      <w:r>
        <w:rPr/>
        <w:t>ⱒ</w:t>
      </w:r>
      <w:r>
        <w:rPr/>
        <w:t>䑎浯㌷圶棂㙫ꍃ숮⭵仂役싂㤱㌸垣啧⌶硕氹扷犻繪ㄩ⪵䂻䌭湄刵塷䈫䵀幯䵷婑⭓猽獀</w:t>
      </w:r>
      <w:r>
        <w:rPr/>
        <w:t>ꕏ</w:t>
      </w:r>
      <w:r>
        <w:rPr/>
        <w:t>敏♌捌啄吰㩅樳뼮乪묤㞮䱺恟顏墣㵫携畈振뇂걲夲ゥ亘숬䩁㘽挷彊䎥쉎컂⌷扥</w:t>
      </w:r>
      <w:r>
        <w:rPr/>
        <w:t>ꕌ</w:t>
      </w:r>
      <w:r>
        <w:rPr/>
        <w:t>쉊䡗灙㙾䵪从⦡뭷䯂꺬깷彆╱乞剀⤻㞮硥稣쵠瑬뭇瑠楊爫吪瑳쉬䭩싂輷晶묨ㆻ⑌橦뮏䳍氯쉣쉏慹㚏▿쵺䁋⭎䉒쌦卋敘㭭䴮汐♣㌭䛂ꅱ䶘ㅅ畣ꄲ┰䭺䢿媥捐洤╀迂噤癚녏䝹⸵㉙橓㘊瑞</w:t>
      </w:r>
      <w:r>
        <w:rPr/>
        <w:t>⢘</w:t>
      </w:r>
      <w:r>
        <w:rPr/>
        <w:t>䰪番祰딮洮佃䍅⑇</w:t>
      </w:r>
      <w:r>
        <w:rPr/>
        <w:t>ꥈ</w:t>
      </w:r>
      <w:r>
        <w:rPr/>
        <w:t>뭦┯</w:t>
      </w:r>
      <w:r>
        <w:rPr/>
        <w:t>ꕂ╚</w:t>
      </w:r>
      <w:r>
        <w:rPr/>
        <w:t>丯媵皡怴쏎䅸呏憬漥带ㅷ⹆噆⥁烂䈱</w:t>
      </w:r>
      <w:r>
        <w:rPr/>
        <w:t>⢣</w:t>
      </w:r>
      <w:r>
        <w:rPr/>
        <w:t>䝞癱凂</w:t>
      </w:r>
      <w:r>
        <w:rPr/>
        <w:t>⡓</w:t>
      </w:r>
      <w:r>
        <w:rPr/>
        <w:t>橩噅</w:t>
      </w:r>
      <w:r>
        <w:rPr/>
        <w:t>Ⱓ</w:t>
      </w:r>
      <w:r>
        <w:rPr/>
        <w:t>牍绂슻卫걚쉰怺쉰㭎狂</w:t>
      </w:r>
      <w:r>
        <w:rPr/>
        <w:t>꧃</w:t>
      </w:r>
      <w:r>
        <w:rPr/>
        <w:t>ⱥ</w:t>
      </w:r>
      <w:r>
        <w:rPr/>
        <w:t>䩥䆵␣썆ꇎ①䉇䡪쉤㝌䙟⪏⥴촱숭</w:t>
      </w:r>
      <w:r>
        <w:rPr/>
        <w:t>⠤</w:t>
      </w:r>
      <w:r>
        <w:rPr/>
        <w:t>뭆幪㋂慬㢡癟⤪畬牵䑞⌴㥤䖮䳃徱琻䱴뽯</w:t>
      </w:r>
      <w:r>
        <w:rPr/>
        <w:t>ⱦ</w:t>
      </w:r>
      <w:r>
        <w:rPr/>
        <w:t>睌싂⒣癩䜷䵰쉪儵칞䙐轕楎⥒㕩䙖㙰츬畃⭇⭫嘻た㍇伽猨䶣祵</w:t>
      </w:r>
      <w:r>
        <w:rPr/>
        <w:t>꥟</w:t>
      </w:r>
      <w:r>
        <w:rPr/>
        <w:t>䁠焹侻숹挲浗ꥨ캻놩媩㚣ꌣ煺</w:t>
      </w:r>
      <w:r>
        <w:rPr/>
        <w:t>ⷃ⚩</w:t>
      </w:r>
      <w:r>
        <w:rPr/>
        <w:t>㕏캩뼨</w:t>
      </w:r>
      <w:r>
        <w:rPr/>
        <w:t>ꖵ</w:t>
      </w:r>
      <w:r>
        <w:rPr/>
        <w:t>〮眸搵啢倲㍎䅧噥⽚䡴瀨歇媩걶</w:t>
      </w:r>
      <w:r>
        <w:rPr/>
        <w:t>⡦</w:t>
      </w:r>
      <w:r>
        <w:rPr/>
        <w:t>㑐䕮䕖ㆡ쉶灣</w:t>
      </w:r>
      <w:r>
        <w:rPr/>
        <w:t>ꤹ</w:t>
      </w:r>
      <w:r>
        <w:rPr/>
        <w:t>剮㉃欭婇깰침쵰儳</w:t>
      </w:r>
      <w:r>
        <w:rPr/>
        <w:t>ⰴ</w:t>
      </w:r>
      <w:r>
        <w:rPr/>
        <w:t>쏂嘲摡⑥뼬䅷ꅶ䉊浍</w:t>
      </w:r>
      <w:r>
        <w:rPr/>
        <w:t>ꦘ</w:t>
      </w:r>
      <w:r>
        <w:rPr/>
        <w:t>晁</w:t>
      </w:r>
      <w:r>
        <w:rPr/>
        <w:t>ⱘ</w:t>
      </w:r>
      <w:r>
        <w:rPr/>
        <w:t>ꄣ䀭ヂ┱䵒歓쉚欱뭎♮쉦䰦辵祥穸껎夣彡漮兰塡ꥸ堥䍀㡟㍎썬橫奀搥䮡潩徘꥗䱃</w:t>
      </w:r>
      <w:r>
        <w:rPr/>
        <w:t>ⱺ</w:t>
      </w:r>
      <w:r>
        <w:rPr/>
        <w:t>湎숩䚿슮捨繬䭓쉪⨱⤮츪慎㘻깃믂䩱␨㞮깍䕲쉯䡈湔䚱唪頵梿獓쉏Ⓜ걟汲牬싂䵏泃䊣㣂␮唪婉</w:t>
      </w:r>
      <w:r>
        <w:rPr/>
        <w:t>꧂</w:t>
      </w:r>
      <w:r>
        <w:rPr/>
        <w:t>侏煊䑰䦥夨猯畇轱橎批⤨ㆣ㭰煁砱䌪㵊쉨긱ㅊ칸濂忂숦匬☪뼪䱶⛎汲殱ァ梣䙓唪㧂慹眹婀⧂⸵⬨洭繏</w:t>
      </w:r>
      <w:r>
        <w:rPr/>
        <w:t>꤫</w:t>
      </w:r>
      <w:r>
        <w:rPr/>
        <w:t>淂さ梩僂</w:t>
      </w:r>
      <w:r>
        <w:rPr/>
        <w:t>ⱥ</w:t>
      </w:r>
      <w:r>
        <w:rPr/>
        <w:t>奇⭾穸썰㙡扡䊘没⥤杦牷䙳姂敎䅡䝢㣂㨵沮侻塒㍷긪㐽⑌佦㴻䤺噩䉁걳汒䫂婚㭈겿顧昬祳묦싂뽌⥲極斱䱟싎冣쉧歇㉈佉呶싍兊噯硅ꄷ圭쌥싂懍쉣栰擂痂䘣斬싍朲浐窣쉃ꅾ潘痍䇂恣⌴禵恗㌺쉗䥐</w:t>
      </w:r>
      <w:r>
        <w:rPr/>
        <w:t>ꤱ</w:t>
      </w:r>
      <w:r>
        <w:rPr/>
        <w:t>仂뭦澿㐪넹㕯呕쵺疡お佤䟂ꍢ칂숷⥏⫂硡슏쉡慁桊䡐슻╺橲ヂ䝳兢쉂ꌦ걔㵆娭嘸</w:t>
      </w:r>
      <w:r>
        <w:rPr/>
        <w:t>⡄</w:t>
      </w:r>
      <w:r>
        <w:rPr/>
        <w:t>乄㭱⭤⍖⚵깣뽊偶氽쉑疩䉳飍쌲琷㜶</w:t>
      </w:r>
      <w:r>
        <w:rPr/>
        <w:t>⠴</w:t>
      </w:r>
      <w:r>
        <w:rPr/>
        <w:t>ㆥ欷穀⏂椮뇎걨犿夷穪⴮㫂嘭挲轣㕕轟♫쉕朽曃⥯⌳僃砵䕈䥖痍畔㞣爤帰㡕兡ꆻ顖璻쉍刲癁쌨穵卟꥾䁰輣⭳塺癈故㔴쉒䅞噙摙ꥵ啬璻歹㉯槂泂⤫⨨煀⭥偃녶僂촊炵捕⸴坣捨쉃囂塪㜴쉊</w:t>
      </w:r>
      <w:r>
        <w:rPr/>
        <w:t>ꔷ</w:t>
      </w:r>
      <w:r>
        <w:rPr/>
        <w:t>촳玻길矂⥥坃乘煔</w:t>
      </w:r>
      <w:r>
        <w:rPr/>
        <w:t>ⶵ</w:t>
      </w:r>
      <w:r>
        <w:rPr/>
        <w:t>숶兲⤪습䕉瑙䨫呄ゥ쉔ꄦ뮮㥋㗂氱ㅯ珂䙵幣利汱纱獦㟂癐ぷ녘ぉ⹕橎纱㟂噺佺㶥呙숰䅞ꥭ迂⩋娳扅呮掱䭴硓牯쎘楋㌻㍬갳⵷卑慆顩㈮㣍哂㜷奕춥䤶嘴玻䄨颏䃂䟂촩㩀照砣</w:t>
      </w:r>
      <w:r>
        <w:rPr/>
        <w:t>⡳</w:t>
      </w:r>
      <w:r>
        <w:rPr/>
        <w:t>䟂썪</w:t>
      </w:r>
      <w:r>
        <w:rPr/>
        <w:t>Ⳃ</w:t>
      </w:r>
      <w:r>
        <w:rPr/>
        <w:t>㍥㟂啕숹㤨䡙挷摀曂汧䝷攳漶ꌮꆩ⮱숫䭕䎘</w:t>
      </w:r>
      <w:r>
        <w:rPr/>
        <w:t>ꖏ</w:t>
      </w:r>
      <w:r>
        <w:rPr/>
        <w:t>㵍潲厥呀嘮㍍業廂䕆Ⓜ쉓ざ問愩奬㚮㖩⨩呚⚵쵲䬽䝋</w:t>
      </w:r>
      <w:r>
        <w:rPr/>
        <w:t>ⶏ</w:t>
      </w:r>
      <w:r>
        <w:rPr/>
        <w:t>歒頹摵犩䜰祈䡟쏂扖긫㜬①㗎㒡㋂⬬⥯ㄥ⚘捺穘天䭟㐳係橃슬⬤㡄싂㍄</w:t>
      </w:r>
      <w:r>
        <w:rPr/>
        <w:t>⣂</w:t>
      </w:r>
      <w:r>
        <w:rPr/>
        <w:t>执㤤</w:t>
      </w:r>
      <w:r>
        <w:rPr/>
        <w:t>ⷂ</w:t>
      </w:r>
      <w:r>
        <w:rPr/>
        <w:t>啗琱晭습啥爥樮媥穪机㨤슥椦摘卂♉具</w:t>
      </w:r>
      <w:r>
        <w:rPr/>
        <w:t>ꥇ◂</w:t>
      </w:r>
      <w:r>
        <w:rPr/>
        <w:t>窏䱴さ䉱晴</w:t>
      </w:r>
      <w:r>
        <w:rPr/>
        <w:t>⠳</w:t>
      </w:r>
      <w:r>
        <w:rPr/>
        <w:t>ꗂ</w:t>
      </w:r>
      <w:r>
        <w:rPr/>
        <w:t>㛂䔻䝀晭痂㡦</w:t>
      </w:r>
      <w:r>
        <w:rPr/>
        <w:t>⣂</w:t>
      </w:r>
      <w:r>
        <w:rPr/>
        <w:t>烂㍦캘␪恱疿썏쉎썥婊機噣㮩䅞煎싂堬䗂쉑㗍䖘淂</w:t>
      </w:r>
      <w:r>
        <w:rPr/>
        <w:t>⢮</w:t>
      </w:r>
      <w:r>
        <w:rPr/>
        <w:t>뭊깏숱䠩畂堨䥾㑆稳쉯窿湰助㍹澮쉌䀮䨻쉪싂䕉숥묯悥ね杴溬偫灌托쉩奅ꄥ䠫輪쉅䌱杀숲㍥墿䁬灏䉳꥾夳椨䢿橾㕥숭松頱泂ꅨお㒮⹲瀨男䑚쉾㞏놡</w:t>
      </w:r>
      <w:r>
        <w:rPr/>
        <w:t>ⴲ</w:t>
      </w:r>
      <w:r>
        <w:rPr/>
        <w:t>瞩焪桐䇂䁢劬뭕擂䙃疣頵ㅫ栵摙凂䀱ꎡ㑘噃临㯂㕵긶縶濂</w:t>
      </w:r>
      <w:r>
        <w:rPr/>
        <w:t>ⵎ</w:t>
      </w:r>
      <w:r>
        <w:rPr/>
        <w:t>浮</w:t>
      </w:r>
      <w:r>
        <w:rPr/>
        <w:t>⡁</w:t>
      </w:r>
      <w:r>
        <w:rPr/>
        <w:t>歑쉈넰⹫칷䵘䨰㵐뾻쵚坷</w:t>
      </w:r>
      <w:r>
        <w:rPr/>
        <w:t>ⵕ</w:t>
      </w:r>
      <w:r>
        <w:rPr/>
        <w:t>晕穨捕⩌㒬</w:t>
      </w:r>
      <w:r>
        <w:rPr/>
        <w:t>⠸</w:t>
      </w:r>
      <w:r>
        <w:rPr/>
        <w:t>杄⩙䐩扅䡗䵘㮡ꍞ뭸堺剪⻂䫂䜣繓愩㕣剃⪮노⭔㑭숴輬タ杕祆竍嗂⤷㤷琵挶輳㉙绂㉋掩抩弶묻쉢숺朷䅪㙱㠸쎘䢻䍠が⑞没䌭䣂槂갪厩싂廂䑯㙄ꍹ倱旂恨殥凍䰲䰽⬽㡑夳㐰愴厡춱㡭ꇂ쌨䈨㍊넥欭剐䨫▏걥摱㮩ꏂ剗㝌狂ꅳ琬灖㡟倹縲䴶␭副挱䨦氵⬬扌乘뿂䬱⭞庬</w:t>
      </w:r>
      <w:r>
        <w:rPr/>
        <w:t>ꤪ</w:t>
      </w:r>
      <w:r>
        <w:rPr/>
        <w:t>뿂䚮┻獲쉡璏</w:t>
      </w:r>
      <w:r>
        <w:rPr/>
        <w:t>ꤴ</w:t>
      </w:r>
      <w:r>
        <w:rPr/>
        <w:t>扪捥뽮싂䑃慏㈩㗂뭕䅷㘻묬</w:t>
      </w:r>
      <w:r>
        <w:rPr/>
        <w:t>꧂</w:t>
      </w:r>
      <w:r>
        <w:rPr/>
        <w:t>ⱨ</w:t>
      </w:r>
      <w:r>
        <w:rPr/>
        <w:t>捁싂偲样媿係示娣兔繗숪쉬轎搱⫂慓燎晋쵢쉾乐桍桶싎澏䘩ち㤷</w:t>
      </w:r>
      <w:r>
        <w:rPr/>
        <w:t>ꕒ</w:t>
      </w:r>
      <w:r>
        <w:rPr/>
        <w:t>潓⩂熩䨊슻</w:t>
      </w:r>
      <w:r>
        <w:rPr/>
        <w:t>ꕚ</w:t>
      </w:r>
      <w:r>
        <w:rPr/>
        <w:t>䀵偘䕐썾╤頽栦☪吤㩏䜭묰䩳挪扩剤彧獤穸</w:t>
      </w:r>
      <w:r>
        <w:rPr/>
        <w:t>ⷂ</w:t>
      </w:r>
      <w:r>
        <w:rPr/>
        <w:t>瘯䵨绍坆穬</w:t>
      </w:r>
      <w:r>
        <w:rPr/>
        <w:t>⠭</w:t>
      </w:r>
      <w:r>
        <w:rPr/>
        <w:t>㤪亮頹癮爷卯㕇䁺㩊땪䟎쉰輴떘쉌⑭㨪슿숮僂㤱뾬夣涘놥纵⸩⪱</w:t>
      </w:r>
      <w:r>
        <w:rPr/>
        <w:t>⡺</w:t>
      </w:r>
      <w:r>
        <w:rPr/>
        <w:t>硧拂깙坲湞㩘쉌兒㧂復繐䣂䥧䖣效䐩䅁</w:t>
      </w:r>
      <w:r>
        <w:rPr/>
        <w:t>ⵈ</w:t>
      </w:r>
      <w:r>
        <w:rPr/>
        <w:t>췂癞㥍䍦砤</w:t>
      </w:r>
      <w:r>
        <w:rPr/>
        <w:t>⡚</w:t>
      </w:r>
      <w:r>
        <w:rPr/>
        <w:t>쉖䘨壂䈨係꺡婪䥶㵨䚏㴣싂쉓轮㓂懂</w:t>
      </w:r>
      <w:r>
        <w:rPr/>
        <w:t>꧂</w:t>
      </w:r>
      <w:r>
        <w:rPr/>
        <w:t>嘥뭕卥祡琮⶿습⦩稨</w:t>
      </w:r>
      <w:r>
        <w:rPr/>
        <w:t>꧂</w:t>
      </w:r>
      <w:r>
        <w:rPr/>
        <w:t>ꇂ쉷䆮⑉怲쉲噕층㏂墡廎숭ꅳ㍙橏䘶묬㉰땪䖘嫎숺轉쏂淂嚘</w:t>
      </w:r>
      <w:r>
        <w:rPr/>
        <w:t>ⴲꤵ</w:t>
      </w:r>
      <w:r>
        <w:rPr/>
        <w:t>倭⍞㢮⫂</w:t>
      </w:r>
      <w:r>
        <w:rPr/>
        <w:t>ꗍ</w:t>
      </w:r>
      <w:r>
        <w:rPr/>
        <w:t>檵㏂䬲쉗妡㵵乷⽯渺습㕦潀欰ꍨ䅔╟ꆘ砪慡싂煇竂䨸껂丰䁧숱爨堵슮换庡놏▘䙄⽤⛂呵味ㅏ瑌⩪猶澮컂㉊㜨甮쉯栽믂塠洮뗂䨩㬣惂걸⑲⵹䨫愩眻䴩坎쉀</w:t>
      </w:r>
      <w:r>
        <w:rPr/>
        <w:t>⠷</w:t>
      </w:r>
      <w:r>
        <w:rPr/>
        <w:t>祧쎩渪뭆䞣⫂☮⍳ꄻ䦮ꇂ⥺晨䋎湉</w:t>
      </w:r>
      <w:r>
        <w:rPr/>
        <w:t>ⱌ</w:t>
      </w:r>
      <w:r>
        <w:rPr/>
        <w:t>呹싍㇎䐯땐⨣쉩繑䡵䍠卋㍞慏싂匱䕘悬숮ꍀ乪㌴㕚咣때睦焬⥧濍숨ꅸ⥢媡䌺幠乳书䒣쏂쉤㏂穞㴻䵄恆迂〥쉦뽢兮ꥦ㌴磂</w:t>
      </w:r>
      <w:r>
        <w:rPr/>
        <w:t>ꔪ</w:t>
      </w:r>
      <w:r>
        <w:rPr/>
        <w:t>숩㵯䅊採卧桱婌穩塖睰椵顖材䩹圬㙟쉖⥕ꌵ쉔♩㬱䩦</w:t>
      </w:r>
      <w:r>
        <w:rPr/>
        <w:t>⡒</w:t>
      </w:r>
      <w:r>
        <w:rPr/>
        <w:t>梿䪱㥘칀䜰</w:t>
      </w:r>
      <w:r>
        <w:rPr/>
        <w:t>ⲥ</w:t>
      </w:r>
      <w:r>
        <w:rPr/>
        <w:t>썂啃䇂㑞戯㩯슩㮱䱸稣彥쉃硫싂熬䁫ꌥ䷂⺿겿䀹幈䌲灊쉵穪䣂湁ㆩ䞮╇挪敮␻兹싂䗂㭰㶘䕢쉳祏⮱琨쉥㄰澘汯単걉쉍幚淂㪻싎⽶湃䷂墻깕䉏䄸啯潥䍡塾杓圽숪摯兩䜫桴</w:t>
      </w:r>
      <w:r>
        <w:rPr/>
        <w:t>⡞⪵</w:t>
      </w:r>
      <w:r>
        <w:rPr/>
        <w:t>䁆슥獁䉡異療</w:t>
      </w:r>
      <w:r>
        <w:rPr/>
        <w:t>ⱳ</w:t>
      </w:r>
      <w:r>
        <w:rPr/>
        <w:t>姂</w:t>
      </w:r>
      <w:r>
        <w:rPr/>
        <w:t>⡃</w:t>
      </w:r>
      <w:r>
        <w:rPr/>
        <w:t>捐싂㤶䙥䱐湘祤㝕㵳扺顶穓꥖囎嘣</w:t>
      </w:r>
      <w:r>
        <w:rPr/>
        <w:t>⠭</w:t>
      </w:r>
      <w:r>
        <w:rPr/>
        <w:t>桦⍥倮쉔⸱男⨲婧愨漳姂猪⨷畓쵐瘹䐥㕴佃禬</w:t>
      </w:r>
      <w:r>
        <w:rPr/>
        <w:t>⣂</w:t>
      </w:r>
      <w:r>
        <w:rPr/>
        <w:t>㑵녲䡭쉹䗂輪轶慰㍃㉨⥹걹潈牰䑎쉊</w:t>
      </w:r>
      <w:r>
        <w:rPr/>
        <w:t>⣂</w:t>
      </w:r>
      <w:r>
        <w:rPr/>
        <w:t>杓呇瑔轶坯䥴칔㥤湖䅲뮮쉊咱扉嫃</w:t>
      </w:r>
      <w:r>
        <w:rPr/>
        <w:t>⣂</w:t>
      </w:r>
      <w:r>
        <w:rPr/>
        <w:t>ꎣ杋䱾습㴣戦纮䐻싂嘯挰㴻㡭녱幙깫澮㝴䕍갣␺䩎㠵㉖㊥浍父弳㝥歰녷杍</w:t>
      </w:r>
      <w:r>
        <w:rPr/>
        <w:t>⣂</w:t>
      </w:r>
      <w:r>
        <w:rPr/>
        <w:t>妘ꥣꥸꍓ敕㎿䛃</w:t>
      </w:r>
      <w:r>
        <w:rPr/>
        <w:t>ꔱ</w:t>
      </w:r>
      <w:r>
        <w:rPr/>
        <w:t>璱悥戹</w:t>
      </w:r>
      <w:r>
        <w:rPr/>
        <w:t>ꕡ</w:t>
      </w:r>
      <w:r>
        <w:rPr/>
        <w:t>䝓싂쉏儨카⨊灣갫⩦⬸塔╚⭚攤쉇献䶬电뮏䑹督矎㪘干稯슘㩢湱⥳䩴⫂扗盂㵌䁲䥧㙖</w:t>
      </w:r>
      <w:r>
        <w:rPr/>
        <w:t>ⱹ</w:t>
      </w:r>
      <w:r>
        <w:rPr/>
        <w:t>㤶摎傩杹暩䁄쉶痂䅋</w:t>
      </w:r>
      <w:r>
        <w:rPr/>
        <w:t>ꦻ</w:t>
      </w:r>
      <w:r>
        <w:rPr/>
        <w:t>敓㜩畅癚䴣㉴痂亱塎垘싂ꅊ숲슻䴰쉑穕</w:t>
      </w:r>
      <w:r>
        <w:rPr/>
        <w:t>ⶩ</w:t>
      </w:r>
      <w:r>
        <w:rPr/>
        <w:t>㩋㊡唭搱⪣⏍칖쉖␶祐ㄫ䲮唲㕉天晁搰ꍦ繏楌♕硅䬫녆侬㠹獔</w:t>
      </w:r>
      <w:r>
        <w:rPr/>
        <w:t>⡠</w:t>
      </w:r>
      <w:r>
        <w:rPr/>
        <w:t>쉕⿂</w:t>
      </w:r>
      <w:r>
        <w:rPr/>
        <w:t>ꔰ⍺</w:t>
      </w:r>
      <w:r>
        <w:rPr/>
        <w:t>佺竂漳恃㐥浴슮믂晵懎꥾⑂嘶쉆</w:t>
      </w:r>
      <w:r>
        <w:rPr/>
        <w:t>ⵥ</w:t>
      </w:r>
      <w:r>
        <w:rPr/>
        <w:t>㫃亣琴嘳䉄暡䐵⽅仃獵㮡쉍祺♫쉳⑎穐㬭漪汉촯墮䍖㑺쉀㐯帯汥椲形振쏂敒ꅊ쉇⹃⮵싂쉐擂淍㴹춥奧瓂佫眻쉯轷橩渺⑨䡈㑲灌栴㞘쉢䡇䝃㐵㔶劬壂穖幭⦣ㅤ싂</w:t>
      </w:r>
      <w:r>
        <w:rPr/>
        <w:t>ꤩ</w:t>
      </w:r>
      <w:r>
        <w:rPr/>
        <w:t>獺瑨뭨ꌶ녭㊡숨歧䃂㚘㑫䢮便⬷彙渴⎵</w:t>
      </w:r>
      <w:r>
        <w:rPr/>
        <w:t>꤬</w:t>
      </w:r>
      <w:r>
        <w:rPr/>
        <w:t>㝋抩慳楚⩐거䩺婊⎬䓂摺啈䔰⽒⍋畟究⽱娯ꄲ</w:t>
      </w:r>
      <w:r>
        <w:rPr/>
        <w:t>⡳</w:t>
      </w:r>
      <w:r>
        <w:rPr/>
        <w:t>췂뭋</w:t>
      </w:r>
      <w:r>
        <w:rPr/>
        <w:t>ꤶꔽ</w:t>
      </w:r>
      <w:r>
        <w:rPr/>
        <w:t>瓂牑䂻⬰䀫株䱣㭇塊瘰䯂㘤磍煕㝠㆏㝢汮濂搦灃⦏䇂⥴繳쉊⛂␭嗂䵊牢晑⨰⽪㟎嫂슻썭㥕</w:t>
      </w:r>
      <w:r>
        <w:rPr/>
        <w:t>꧂</w:t>
      </w:r>
      <w:r>
        <w:rPr/>
        <w:t>別㝢습頦到뇂男</w:t>
      </w:r>
      <w:r>
        <w:rPr/>
        <w:t>ⰳ</w:t>
      </w:r>
      <w:r>
        <w:rPr/>
        <w:t>ꦿ⨵</w:t>
      </w:r>
      <w:r>
        <w:rPr/>
        <w:t>轔浥㝨㩾䉑⥆教ꅥ</w:t>
      </w:r>
      <w:r>
        <w:rPr/>
        <w:t>ꗂ</w:t>
      </w:r>
      <w:r>
        <w:rPr/>
        <w:t>煳炬ꄶ쉴京䠽偨숽╥栮㔽⩪癓杨楓⍫姂싍奠</w:t>
      </w:r>
      <w:r>
        <w:rPr/>
        <w:t>ꔹ</w:t>
      </w:r>
      <w:r>
        <w:rPr/>
        <w:t>싂㵖䕃卮獢ꥸ싂共⑰슬剴督</w:t>
      </w:r>
      <w:r>
        <w:rPr/>
        <w:t>ⵇ</w:t>
      </w:r>
      <w:r>
        <w:rPr/>
        <w:t>ꥫ쉫摗</w:t>
      </w:r>
      <w:r>
        <w:rPr/>
        <w:t>Ⱔ</w:t>
      </w:r>
      <w:r>
        <w:rPr/>
        <w:t>쉰</w:t>
      </w:r>
      <w:r>
        <w:rPr/>
        <w:t>ꤳ</w:t>
      </w:r>
      <w:r>
        <w:rPr/>
        <w:t>㮥噮乫湈契싂䏂ㅬ⩀祬椩</w:t>
      </w:r>
      <w:r>
        <w:rPr/>
        <w:t>ꔫ</w:t>
      </w:r>
      <w:r>
        <w:rPr/>
        <w:t>숵顥獮执煇噟䬴䇂柂䬻</w:t>
      </w:r>
      <w:r>
        <w:rPr/>
        <w:t>ꦩ</w:t>
      </w:r>
      <w:r>
        <w:rPr/>
        <w:t>溥撮硉䨺啳牨栽꺻拂</w:t>
      </w:r>
      <w:r>
        <w:rPr/>
        <w:t>ⵄ</w:t>
      </w:r>
      <w:r>
        <w:rPr/>
        <w:t>싂煍슮顀墵瑂䭞</w:t>
      </w:r>
      <w:r>
        <w:rPr/>
        <w:t>ꤲ⬫</w:t>
      </w:r>
      <w:r>
        <w:rPr/>
        <w:t>䥐㫃쉧숣匯㔲祦㇂瀰睎㦘뽣䐴勂</w:t>
      </w:r>
      <w:r>
        <w:rPr/>
        <w:t>ꕰ⴮</w:t>
      </w:r>
      <w:r>
        <w:rPr/>
        <w:t>浈䒘㑸</w:t>
      </w:r>
      <w:r>
        <w:rPr/>
        <w:t>ꥑ</w:t>
      </w:r>
      <w:r>
        <w:rPr/>
        <w:t>䴬싂쉊垱쉓䤻촩捅</w:t>
      </w:r>
      <w:r>
        <w:rPr/>
        <w:t>꤫⥳</w:t>
      </w:r>
      <w:r>
        <w:rPr/>
        <w:t>湴䛃焪䄣㯂ㅲ⨨껂坷喥⧂呁剹ㄣꏂ뽞㝎幦潂う쉑暏愲潭兆㫂숱䵸烂</w:t>
      </w:r>
      <w:r>
        <w:rPr/>
        <w:t>ꕰ</w:t>
      </w:r>
      <w:r>
        <w:rPr/>
        <w:t>슿丱쉥ꅩ牷奇獬㌺쉉⵴毂䉒㉂潱獈䵥⩄</w:t>
      </w:r>
      <w:r>
        <w:rPr/>
        <w:t>⣂</w:t>
      </w:r>
      <w:r>
        <w:rPr/>
        <w:t>盂埂䓍깊甶╫㥪</w:t>
      </w:r>
      <w:r>
        <w:rPr/>
        <w:t>⢵</w:t>
      </w:r>
      <w:r>
        <w:rPr/>
        <w:t>甭由ㅪ숬剎湃┵汗뇂壂</w:t>
      </w:r>
      <w:r>
        <w:rPr/>
        <w:t>ⴣ</w:t>
      </w:r>
      <w:r>
        <w:rPr/>
        <w:t>乎숥攤⑴汭橁</w:t>
      </w:r>
      <w:r>
        <w:rPr/>
        <w:t>⡺</w:t>
      </w:r>
      <w:r>
        <w:rPr/>
        <w:t>㕃洬䍏䥀쉢쏂⨶䅄敂頸䑹깅㥠獊癦</w:t>
      </w:r>
      <w:r>
        <w:rPr/>
        <w:t>ⱏ</w:t>
      </w:r>
      <w:r>
        <w:rPr/>
        <w:t>䠩䈺㕗ㅾ䌸墣琸ꥷ沬쉚䅆湠䕩問</w:t>
      </w:r>
      <w:r>
        <w:rPr/>
        <w:t>ꦩ</w:t>
      </w:r>
      <w:r>
        <w:rPr/>
        <w:t>䡖⩫弥㘮歸♷剌偗ꄶ㤪あ怪⍖䐫䬮機숊呉ꅾ⥉㩚ꍩ徵轆</w:t>
      </w:r>
      <w:r>
        <w:rPr/>
        <w:t>ꥂ</w:t>
      </w:r>
      <w:r>
        <w:rPr/>
        <w:t>歪六숱䔹숬頪䭟쉥頫殡</w:t>
      </w:r>
      <w:r>
        <w:rPr/>
        <w:t>ⶣ♏</w:t>
      </w:r>
      <w:r>
        <w:rPr/>
        <w:t>狂埂ㄵ쉗䬬条䘣ꅯ䛎瓂搩硰卷幖</w:t>
      </w:r>
      <w:r>
        <w:rPr/>
        <w:t>⡄</w:t>
      </w:r>
      <w:r>
        <w:rPr/>
        <w:t>急⛂㨽숯⒬捵猭百ꍟ숸깟橋㎥꺵乶琦煎楱㷂䈶싂灊⫂毂癡潉恊䶘扰⒱浆擂㐸걉癷楩坩㥦쉩㮩㙘ご떬恴쉠癃칎㓂〫坉㉎⽱癉촰䅠塗䙲積欵㙐䓂㏂剎昳こ頦祂쉐琺⯂䶘噵佪䕞䃂唤偅䥄쌺疥䉣칇ッ牦⹰恺㩌姎䭈桏瓂쉎啚氶춻䉑壂戺憘곂㎩⨴淂䛂㑰濂쉨愫쉋싃稱䊣㑶摋땸娫ꅰ</w:t>
      </w:r>
      <w:r>
        <w:rPr/>
        <w:t>ꕔ⫎</w:t>
      </w:r>
      <w:r>
        <w:rPr/>
        <w:t>榣䯂㡮䍅䉙眬⺮摔獟㵃䄶⨻哂䙢컂⻃䓂搵坺习㉊ꏂ挭䀭㝓⬬呐礸掏싂湑刮ꌺ㕋穬⍗䂡玘쉓⎩㭱剺㓂瑬Ⓜ煈쉷滂妻呅ꅌ卦⫍⩷才믂</w:t>
      </w:r>
      <w:r>
        <w:rPr/>
        <w:t>ꤸ</w:t>
      </w:r>
      <w:r>
        <w:rPr/>
        <w:t>쉄䶥汉剳㍂숫占Ⓜ攬眪㝤轤</w:t>
      </w:r>
      <w:r>
        <w:rPr/>
        <w:t>Ⳃ</w:t>
      </w:r>
      <w:r>
        <w:rPr/>
        <w:t>惂轂婠町噳⨯愦徬슘毂俎㥵㓃뗂쵧〺卭ꥷ깅㙎慆䶬묱橤捌ꍔ㓂쎮强䢱㇂㡊</w:t>
      </w:r>
      <w:r>
        <w:rPr/>
        <w:t>ⲡ</w:t>
      </w:r>
      <w:r>
        <w:rPr/>
        <w:t>䄳共歚浟ㆬ泍⼮朽坶䫂傻쉘盎⩵⍋숮㜻扢⥘쉴牒췂䬹놏⩀偉淂桷㭗슩瑅捤⭍뮏冬⫎⍄䩟⏂䙙㍧䚘仂氣傩</w:t>
      </w:r>
      <w:r>
        <w:rPr/>
        <w:t>ⵐ</w:t>
      </w:r>
      <w:r>
        <w:rPr/>
        <w:t>廂䉍쏍♭䝢漺㏂㗂碡佗⩱憬恏〨䚏頩㡖䰽杦갱沱濂녉毎걶䩶떬浏怽칡거</w:t>
      </w:r>
      <w:r>
        <w:rPr/>
        <w:t>꧍⹷䷎</w:t>
      </w:r>
      <w:r>
        <w:rPr/>
        <w:t>䏂쌵쉅杌甭轢㭞場</w:t>
      </w:r>
      <w:r>
        <w:rPr/>
        <w:t>ⱳ</w:t>
      </w:r>
      <w:r>
        <w:rPr/>
        <w:t>㭘橴硨숹䅰㐨</w:t>
      </w:r>
      <w:r>
        <w:rPr/>
        <w:t>ꕀ</w:t>
      </w:r>
      <w:r>
        <w:rPr/>
        <w:t>䵚硲䎡橏싂乍䁟칏塁倪ꅰ盂湆뭈䰵卮䱓栬쉊眵䤨쵶㍑敂瞵꤮慁</w:t>
      </w:r>
      <w:r>
        <w:rPr/>
        <w:t>⣂</w:t>
      </w:r>
      <w:r>
        <w:rPr/>
        <w:t>뿃剳䭞슩ꄮ칲㐬㑌橅쉢ꆬ彶⼮睁㉖컂</w:t>
      </w:r>
      <w:r>
        <w:rPr/>
        <w:t>⠫☯♮</w:t>
      </w:r>
      <w:r>
        <w:rPr/>
        <w:t>搯䉓䲿水托妱扬㏂␹悵♾䱁㫂⛂璩☻</w:t>
      </w:r>
      <w:r>
        <w:rPr/>
        <w:t>ⴥ</w:t>
      </w:r>
      <w:r>
        <w:rPr/>
        <w:t>攨煟慁庩쉭</w:t>
      </w:r>
      <w:r>
        <w:rPr/>
        <w:t>ⱦ</w:t>
      </w:r>
      <w:r>
        <w:rPr/>
        <w:t>䝂啩伩ꌷ煬䙷</w:t>
      </w:r>
      <w:r>
        <w:rPr/>
        <w:t>Ⱨ</w:t>
      </w:r>
      <w:r>
        <w:rPr/>
        <w:t>ⵖ</w:t>
      </w:r>
      <w:r>
        <w:rPr/>
        <w:t>䊱嚏恤坣</w:t>
      </w:r>
      <w:r>
        <w:rPr/>
        <w:t>ⲻ</w:t>
      </w:r>
      <w:r>
        <w:rPr/>
        <w:t>딥⭸쉭㒵樱噓偳싂</w:t>
      </w:r>
      <w:r>
        <w:rPr/>
        <w:t>ꥆ</w:t>
      </w:r>
      <w:r>
        <w:rPr/>
        <w:t>佈촯吽偮숪쉘壃辬枡浧師깴琵卂걾㋂⥁丽⿎䵬䩗坂쉟㭳䈫参◂纩䬬忂睟礩숥瀩䈹抬</w:t>
      </w:r>
      <w:r>
        <w:rPr/>
        <w:t>ꤥ⩃</w:t>
      </w:r>
      <w:r>
        <w:rPr/>
        <w:t>怹僂煚眳䥓뽯㙱洸烂䜽쉢佲伶㝂繵溩㙷〥ꄣ京輰昴朶ꌪ곎摓扩硘吊䜬䔶姂숪檩䐳䵫쉮㕧ꅞ놵䜣嘮䅭扰泂ꌸ䁚爴䥦敵㤻䨽怭㵏輩슩써娷剦㭐杵破慠ꆻꄯ뭗彍瓂㮬恧⑏サ猥䡕兏瑡癋擂</w:t>
      </w:r>
      <w:r>
        <w:rPr/>
        <w:t>ꗂ</w:t>
      </w:r>
      <w:r>
        <w:rPr/>
        <w:t>쉟</w:t>
      </w:r>
      <w:r>
        <w:rPr/>
        <w:t>Ⱘⱨ</w:t>
      </w:r>
      <w:r>
        <w:rPr/>
        <w:t>焪䐥싂걡ꎘꏍ轒卍슡䪱眭ヂ♊카䥬ꍄ硐䀪㥶뭑本汹</w:t>
      </w:r>
      <w:r>
        <w:rPr/>
        <w:t>Ɒ⠫</w:t>
      </w:r>
      <w:r>
        <w:rPr/>
        <w:t>娦⾡堬堫湰뮵䗂㡡根栰䕊䉳洮輤幐弳秂</w:t>
      </w:r>
      <w:r>
        <w:rPr/>
        <w:t>꧂</w:t>
      </w:r>
      <w:r>
        <w:rPr/>
        <w:t>轩ꅆ張撻㎣녳埂ꌸ繾뮻쉲</w:t>
      </w:r>
      <w:r>
        <w:rPr/>
        <w:t>⠥</w:t>
      </w:r>
      <w:r>
        <w:rPr/>
        <w:t>搭䤦捨ꍙ扸⤦㑙睈뼩㵰⧂扺㝹╸☨䁏ꥩ睨䒩潀穚圲嘰摦轇塕슥瀰䋂䗂欦殮估싂頮슥땦沿刽扡䮱潫侩湉䨪卖歒桕쉺뭺䨦楋瑹氨夣㨴瑈㨪䱌䧍뭄摹뇎奢⌳盂슩砤伷⑕彟䭀䠹祴祳⚥㕀杤禣伫ꏂ朹䉺싂㑎焫䱫わ慅⹒愻뮿</w:t>
      </w:r>
      <w:r>
        <w:rPr/>
        <w:t>ⱳ</w:t>
      </w:r>
      <w:r>
        <w:rPr/>
        <w:t>슏䈸輬䥫⩵땗泎牑䖿㛂瀨反吭囂昣汫福渶숫쉙⌱秂뭏㦻睐䝁썎佸䕒䑫ꇂ⽕㥆曃쎣♆䖏쉋琹䫂슱㦬䍍䤪떻敺䅡♳ㄦ</w:t>
      </w:r>
      <w:r>
        <w:rPr/>
        <w:t>ⱓ</w:t>
      </w:r>
      <w:r>
        <w:rPr/>
        <w:t>佲砣䈴ꥮꥬ숪쉄穠⯂쉨利碱㒏넣怪⯂䘪쉍桤ㅺ깵䝮砶埂</w:t>
      </w:r>
      <w:r>
        <w:rPr/>
        <w:t>ⴹ</w:t>
      </w:r>
      <w:r>
        <w:rPr/>
        <w:t>䑢♬⺥䩙噟㮘䳃㨴숰洸樵쉤䄭숣潕繠슡쉫칏숵Ⓜ쵂㤣숽欫獫╉╒濍恮</w:t>
      </w:r>
      <w:r>
        <w:rPr/>
        <w:t>⠳</w:t>
      </w:r>
      <w:r>
        <w:rPr/>
        <w:t>㌶䬴䬭싂㤳甥쉀ꅞ쉃㛎椲䜶⭭쵦獷⨮䥞䩟</w:t>
      </w:r>
      <w:r>
        <w:rPr/>
        <w:t>⡃</w:t>
      </w:r>
      <w:r>
        <w:rPr/>
        <w:t>壂</w:t>
      </w:r>
      <w:r>
        <w:rPr/>
        <w:t>ꥀ</w:t>
      </w:r>
      <w:r>
        <w:rPr/>
        <w:t>䔫♄䏂쎵䌯䬥꥙㐶灏㐪쎿晸㏂땫䍍瀤勂慴元┫䌬㙄䙰䰤䟂䖘긹격숦䩃㉾㉯</w:t>
      </w:r>
      <w:r>
        <w:rPr/>
        <w:t>⠱⥯</w:t>
      </w:r>
      <w:r>
        <w:rPr/>
        <w:t>潚놵</w:t>
      </w:r>
      <w:r>
        <w:rPr/>
        <w:t>ꦱ</w:t>
      </w:r>
      <w:r>
        <w:rPr/>
        <w:t>싃恞傥戨煊⵮뽋穾⮿獸춥⥳䕷⩡媬兗슬슮䀳쉚䝧沬쉑㕳掻쉞䴺쉭⫂⭴桧䎿◂♅繟獑恖潦ꍲ櫂焵쉒飂摀쉢摁楥枿</w:t>
      </w:r>
      <w:r>
        <w:rPr/>
        <w:t>ⲱ</w:t>
      </w:r>
      <w:r>
        <w:rPr/>
        <w:t>昳㴺䐺帥㥊汚数瞣ꏂ漳縮灡䉡柍㌲碘猭縳兇椦䅶摢㭋幌꥔爵態땃䐲╶卧留塳겥꺿㊡싎㑀䴣椬椷剣ꇂ潌⽠扤⵵⑓㈫䶡塁</w:t>
      </w:r>
      <w:r>
        <w:rPr/>
        <w:t>Ɐ</w:t>
      </w:r>
      <w:r>
        <w:rPr/>
        <w:t>氻扑㖣样ꏂ爷썖㜲俍⨯潢潸湈䘫㥸穠殩</w:t>
      </w:r>
      <w:r>
        <w:rPr/>
        <w:t>ⱨ</w:t>
      </w:r>
      <w:r>
        <w:rPr/>
        <w:t>毂⤩⑧旂䒏쌮</w:t>
      </w:r>
      <w:r>
        <w:rPr/>
        <w:t>ꗍ</w:t>
      </w:r>
      <w:r>
        <w:rPr/>
        <w:t>쵶쉦伯噟㚿⼩憮慑숦樸숤灚畧쉗ꍍꥣ幆⽡㉰䁀⶿椊䁫穡急㢵깵깪ㅃ助</w:t>
      </w:r>
      <w:r>
        <w:rPr/>
        <w:t>ꕲ</w:t>
      </w:r>
      <w:r>
        <w:rPr/>
        <w:t>汳頸㭓㡞䥐슬뼥祶夸磂没䰯䝐䱠呐䑣嫂㍤⩪쵨㥷⺩㕣㜮깳쉃䉧슿㕈伱⫍깹긳汤奏楞⩲⹴䩫⽓剋⮘쉺炣㴶뽧┬春㈽牺婓䘶噳㚵⫂㍯뇂䌲숪⹴物埂暻乫へ塅梵漦浥춿믂⨪渭疩涥癟䭄彩砤㪬轩㵮䰷깐⍥쉒甽㏂株瑮璏땶扆桑㟂뼬묱椴║㑌澩녠㔯╣⩸楀吪㥍뼬呍㝔䁔哂绂㇃䣂숰쉌⑘悵㩾㜫澥串秂页</w:t>
      </w:r>
      <w:r>
        <w:rPr/>
        <w:t>ꕫ</w:t>
      </w:r>
      <w:r>
        <w:rPr/>
        <w:t>㍌㑰슱娱咻敱㦻⥤⌶午敗츪懂㗂㉓柂夲澻ꄨ恱⤴喬晞轙땾䍭ꥳ橁숺硹沘</w:t>
      </w:r>
      <w:r>
        <w:rPr/>
        <w:t>⡤</w:t>
      </w:r>
      <w:r>
        <w:rPr/>
        <w:t>慵</w:t>
      </w:r>
      <w:r>
        <w:rPr/>
        <w:t>ⴻ</w:t>
      </w:r>
      <w:r>
        <w:rPr/>
        <w:t>佯剀沣潧轂♑䡮祺떱㉭䤮쉓숪捕璏匪轭轟咱䥌䒻怳숶쉎䥳쉸♏䜥吩磂걃杂洵毂㵲캻믂숯쉃祉뭕泂睢䢣䔷쉨穳䱊怱歃总썗㕥轰縣㘱䝅╠㕴㭢㪬</w:t>
      </w:r>
      <w:r>
        <w:rPr/>
        <w:t>⡑</w:t>
      </w:r>
      <w:r>
        <w:rPr/>
        <w:t>牤䵁</w:t>
      </w:r>
      <w:r>
        <w:rPr/>
        <w:t>ꗂ</w:t>
      </w:r>
      <w:r>
        <w:rPr/>
        <w:t>扮따㑊㑕硚㥯奥䮏狎걖礩㭧ㅊ䁸杒浥숴偾쉌㒻辡칚쉌㇂畍栶偎숮⹰噃余辣꥕囂汐䰽䌶塮嘽祣〰塹彠</w:t>
      </w:r>
      <w:r>
        <w:rPr/>
        <w:t>⡲</w:t>
      </w:r>
      <w:r>
        <w:rPr/>
        <w:t>숣⑱檥ꥳꎱ㖵㵣녀⵬쎥杀由녗哎婡稩⽘</w:t>
      </w:r>
      <w:r>
        <w:rPr/>
        <w:t>⡡</w:t>
      </w:r>
      <w:r>
        <w:rPr/>
        <w:t>䇂轰摾攪怳庘䡧▵㈬殥쉄幒䴽练䖮慮杕禡皩畴煎ꌥ懂平偺剦녭쵸䥒㴬ㄴ⤶㤹繠</w:t>
      </w:r>
      <w:r>
        <w:rPr/>
        <w:t>Ⱚ</w:t>
      </w:r>
      <w:r>
        <w:rPr/>
        <w:t>噢⩁猳木灋ꥱ쉔獵쌵弴娱畋䀶</w:t>
      </w:r>
      <w:r>
        <w:rPr/>
        <w:t>ꥆ</w:t>
      </w:r>
      <w:r>
        <w:rPr/>
        <w:t>晙⎘</w:t>
      </w:r>
      <w:r>
        <w:rPr/>
        <w:t>ꥎ</w:t>
      </w:r>
      <w:r>
        <w:rPr/>
        <w:t>건쉵礽ꇂ쉸㑙浟</w:t>
      </w:r>
      <w:r>
        <w:rPr/>
        <w:t>ⵟ</w:t>
      </w:r>
      <w:r>
        <w:rPr/>
        <w:t>쉁婀牁ꍥ祙</w:t>
      </w:r>
      <w:r>
        <w:rPr/>
        <w:t>ꔬ</w:t>
      </w:r>
      <w:r>
        <w:rPr/>
        <w:t>쉉漮敪⪥㩙扫幪쉗쉰쉋⭍⦮橏䛂䀳념矃쉌䣂㒮浙⵮㌪戹戤ꍹ䅁⼪攣塏쉱卥歟╷ꏂ⽐♕顐䑥䮏䲱痂䑯磂澿㭪轷摮汄䛂䴰컂⤲⩅ꏎ넩喱氰⪏츤㝤</w:t>
      </w:r>
      <w:r>
        <w:rPr/>
        <w:t>ⱶ</w:t>
      </w:r>
      <w:r>
        <w:rPr/>
        <w:t>긶ꅙ捥</w:t>
      </w:r>
      <w:r>
        <w:rPr/>
        <w:t>ꖩ</w:t>
      </w:r>
      <w:r>
        <w:rPr/>
        <w:t>敐浾拂촯</w:t>
      </w:r>
      <w:r>
        <w:rPr/>
        <w:t>ⷂ</w:t>
      </w:r>
      <w:r>
        <w:rPr/>
        <w:t>숲</w:t>
      </w:r>
      <w:r>
        <w:rPr/>
        <w:t>꤯</w:t>
      </w:r>
      <w:r>
        <w:rPr/>
        <w:t>ㅹꄱ췂㙏뾬싎⸺㩑㈬쉚䁄숪繡灴橨涣未Ⓜ婣㘦䍷</w:t>
      </w:r>
      <w:r>
        <w:rPr/>
        <w:t>ꔹ</w:t>
      </w:r>
      <w:r>
        <w:rPr/>
        <w:t>㡙춬輻⩊㡌깁⩔轪䄳</w:t>
      </w:r>
      <w:r>
        <w:rPr/>
        <w:t>ꕂ</w:t>
      </w:r>
      <w:r>
        <w:rPr/>
        <w:t>땫哂琰䮩䈤桱畨뼩圲灌嫂䴨♤嗂⍚䲿へ弥挨呫轆쵤偕癥楧䜤쏃㥎サ㤥┤妿⭂슥彔쵶塙ꅥ瑏婎䭘쉪⽾촊堪晭債㶡穵깾曃单乍眪</w:t>
      </w:r>
      <w:r>
        <w:rPr/>
        <w:t>⠻</w:t>
      </w:r>
      <w:r>
        <w:rPr/>
        <w:t>余拂컂뿂垻瑲侥獟⩓</w:t>
      </w:r>
      <w:r>
        <w:rPr/>
        <w:t>ꤱ♧</w:t>
      </w:r>
      <w:r>
        <w:rPr/>
        <w:t>㗂깔廂严깟灤獯㝑䘬䩧⧂⭆涘</w:t>
      </w:r>
      <w:r>
        <w:rPr/>
        <w:t>ꕡ</w:t>
      </w:r>
      <w:r>
        <w:rPr/>
        <w:t>彆婌쉥㩴䰥湔싂䞩숦</w:t>
      </w:r>
      <w:r>
        <w:rPr/>
        <w:t>ⲡ</w:t>
      </w:r>
      <w:r>
        <w:rPr/>
        <w:t>塑㕱〴愲</w:t>
      </w:r>
      <w:r>
        <w:rPr/>
        <w:t>ꤪ⥶</w:t>
      </w:r>
      <w:r>
        <w:rPr/>
        <w:t>瀻瘲汮扫ꌫ</w:t>
      </w:r>
      <w:r>
        <w:rPr/>
        <w:t>꤭</w:t>
      </w:r>
      <w:r>
        <w:rPr/>
        <w:t>犘⸮㵗兾塴ꎣ</w:t>
      </w:r>
      <w:r>
        <w:rPr/>
        <w:t>ꗂ</w:t>
      </w:r>
      <w:r>
        <w:rPr/>
        <w:t>぀顚⩧☰</w:t>
      </w:r>
      <w:r>
        <w:rPr/>
        <w:t>ⲡ</w:t>
      </w:r>
      <w:r>
        <w:rPr/>
        <w:t>䕆拂彋漻쉕抬싎䩰</w:t>
      </w:r>
      <w:r>
        <w:rPr/>
        <w:t>ꕺ</w:t>
      </w:r>
      <w:r>
        <w:rPr/>
        <w:t>ꌯ녆濂㮘╇䆩ㅥ쵦</w:t>
      </w:r>
      <w:r>
        <w:rPr/>
        <w:t>ⱚ</w:t>
      </w:r>
      <w:r>
        <w:rPr/>
        <w:t>励摋⫂⯂뭸伬䩂㖿顾⬦昣啓㍋扷㨪攥쉭싂꤮嚣䍘祀</w:t>
      </w:r>
      <w:r>
        <w:rPr/>
        <w:t>ꤣ</w:t>
      </w:r>
      <w:r>
        <w:rPr/>
        <w:t>쉷婢睞㑟㥸녉媿䍫枻슬ꍣ숫危慶ꍱ㑀序弨歚습싂咣猹䘹쉦䝔湹炮뼳轸䭰숹䑷ㅙ㙆㷍捺㵃숮</w:t>
      </w:r>
      <w:r>
        <w:rPr/>
        <w:t>ꕕ</w:t>
      </w:r>
      <w:r>
        <w:rPr/>
        <w:t>㖥</w:t>
      </w:r>
      <w:r>
        <w:rPr/>
        <w:t>ⱂ⑍</w:t>
      </w:r>
      <w:r>
        <w:rPr/>
        <w:t>ㅯ恲䵑帴彐氲猤攱㋂杳⩇氺䀴奯㩂獎囂쉄䱴층⪡㏃䓎爰</w:t>
      </w:r>
      <w:r>
        <w:rPr/>
        <w:t>ꕵ</w:t>
      </w:r>
      <w:r>
        <w:rPr/>
        <w:t>춿媩辻䩘珃刻摤柂睊盂⥟숸쉥숽㵉숪䓂䌪䍇㑧㧂⫂䌱䁥晃䓂䭃桘㉭廂䐪偓무</w:t>
      </w:r>
      <w:r>
        <w:rPr/>
        <w:t>꧂</w:t>
      </w:r>
      <w:r>
        <w:rPr/>
        <w:t>挰ꇂ硳㡏⛂欹䉵愥숷걑喥㬽</w:t>
      </w:r>
      <w:r>
        <w:rPr/>
        <w:t>ꥂ</w:t>
      </w:r>
      <w:r>
        <w:rPr/>
        <w:t>따⹦槂呯忂㧂⒡⩌凂㩉⦵⑅㉋㕢㔨ꆡ쉏숻䭑숤哎숪⩧奫曂쉑㬪䓂䠰깺䉠갫係が⨪猴墻坑摒檿顮쏂欶싂䝶潉夰ꄤ榱㘣婤掬㥐䰨睆╴㘸넦슮爵轉协숸뭣䳂樷숭懎娣洮㨱⵴堨噡涻숫慹䠩䕳夨㶡轇㥵歱琵㢥쉅懂䗎㚡歐䫂剋璻䵒䌰싂ꥦ夯⪱渻⚥⑶楺쉡䘲㌶佚溘ꄶ伹去⚮攦剣㉋쉬弫繰樨쉡䦮煥廃番녴睪⩤뭏飂㦥剘滂䷂飍㴦纬晌奟頷役樭儮䙂㏂煃딯</w:t>
      </w:r>
      <w:r>
        <w:rPr/>
        <w:t>ⰻ</w:t>
      </w:r>
      <w:r>
        <w:rPr/>
        <w:t>쎣넱⥉슻⩔㕰桖打㗂</w:t>
      </w:r>
      <w:r>
        <w:rPr/>
        <w:t>꧂</w:t>
      </w:r>
      <w:r>
        <w:rPr/>
        <w:t>桇炩剅뭓䖩堳䵰睫繗弦䍹쉋改殩쉹杄⬺畑㌱뽉쉸涿揃楗⮵⸨䥞쏂껂睶歧凂숭╵䖏竂佒繠딬卑䉅썩乖</w:t>
      </w:r>
      <w:r>
        <w:rPr/>
        <w:t>ⵂ</w:t>
      </w:r>
      <w:r>
        <w:rPr/>
        <w:t>㡳㕦啙㥠ㅀ㖱䡭奴⑷儴兴犏쉱慸숪췃橄┷璣침彦繃戫偃㝑╠焤彙卂厵姂䀪숨</w:t>
      </w:r>
      <w:r>
        <w:rPr/>
        <w:t>ⱷ</w:t>
      </w:r>
      <w:r>
        <w:rPr/>
        <w:t>ㄪ⥷㑧쉹穣䊻슱中婖硆㎏쉙湵氫㨣侬杓朥楒噫㍟娬⒬瘬䉐歌㍘⪿帲湯皣䳂㕌㙖</w:t>
      </w:r>
      <w:r>
        <w:rPr/>
        <w:t>⡘</w:t>
      </w:r>
      <w:r>
        <w:rPr/>
        <w:t>吳玬佘</w:t>
      </w:r>
      <w:r>
        <w:rPr/>
        <w:t>ꕖ</w:t>
      </w:r>
      <w:r>
        <w:rPr/>
        <w:t>ⱷ</w:t>
      </w:r>
      <w:r>
        <w:rPr/>
        <w:t>敵䭤쉆쉩匭䭑弰⩙徿栊渪倲䜥畺㊮揎⭪땢㍾䭍繶쉖灬塡䉉쵡⮘ㅴ㭪㵚䜩싂숵</w:t>
      </w:r>
      <w:r>
        <w:rPr/>
        <w:t>ꦬ</w:t>
      </w:r>
      <w:r>
        <w:rPr/>
        <w:t>칃䱇⎻瑨╾䃂⸥濃쉭瘷〰歬䙁嘻捆⑁䬵</w:t>
      </w:r>
      <w:r>
        <w:rPr/>
        <w:t>Ⳃ</w:t>
      </w:r>
      <w:r>
        <w:rPr/>
        <w:t>䬮칋</w:t>
      </w:r>
      <w:r>
        <w:rPr/>
        <w:t>ꕾ</w:t>
      </w:r>
      <w:r>
        <w:rPr/>
        <w:t>쉭矂㖏㉣⼦긯哃⥉彧싂쉭⹘䭢⵭䉬쉏숻恺䌦⬣倸녕⎱㷍娴䧎걟♃㣂癩㒱娺兌侱뽹䦣䑇熵澡䡬┳縬㑌◂硺折湢갰佀땵쉙ぎ</w:t>
      </w:r>
      <w:r>
        <w:rPr/>
        <w:t>ꥌ</w:t>
      </w:r>
      <w:r>
        <w:rPr/>
        <w:t>깅</w:t>
      </w:r>
      <w:r>
        <w:rPr/>
        <w:t>ⱊ</w:t>
      </w:r>
      <w:r>
        <w:rPr/>
        <w:t>㴨乮佐剚슬啁㨰滂䘫⵸⭉▣噀⑥顑⏎瘲</w:t>
      </w:r>
      <w:r>
        <w:rPr/>
        <w:t>ꕤ</w:t>
      </w:r>
      <w:r>
        <w:rPr/>
        <w:t>㥔䅥卷轪剈瘻㝗灖㐹䁺</w:t>
      </w:r>
      <w:r>
        <w:rPr/>
        <w:t>꥟⩂</w:t>
      </w:r>
      <w:r>
        <w:rPr/>
        <w:t>䛃祑睲Ⓜㆵ쉑㐱⨽瑒䤰稴壂쉹숵漪婪湡栴녃♲쉄偩⽣㥎偾껂땑浨㕵敡畔塆廂搨摷㠬㈨숤晉儴炬㤪⨵彫塪⎡矂㎵拂佁穗⪣版걑慟㦘礭䱔䡞煪䡗眷権嘰所晓盂搥⿂⸣獌炬깕䡫剩㔰쉙煮㷎灕⒬쉕뭣纥䢻</w:t>
      </w:r>
      <w:r>
        <w:rPr/>
        <w:t>⡶⫂</w:t>
      </w:r>
      <w:r>
        <w:rPr/>
        <w:t>唦凍┴</w:t>
      </w:r>
      <w:r>
        <w:rPr/>
        <w:t>ⱔ</w:t>
      </w:r>
      <w:r>
        <w:rPr/>
        <w:t>顢縥氮뮱绂뭾㢿䓂⯂啚⸣싂狂斏⻂䥞樸䠮䱀牧껂个</w:t>
      </w:r>
      <w:r>
        <w:rPr/>
        <w:t>⠮</w:t>
      </w:r>
      <w:r>
        <w:rPr/>
        <w:t>決盂문硌┰桪㔸쉵廂㙭䤫㍂캥扏疏⭣ꅞ</w:t>
      </w:r>
      <w:r>
        <w:rPr/>
        <w:t>Ⲯ</w:t>
      </w:r>
      <w:r>
        <w:rPr/>
        <w:t>乓樵ꄻ㥩⦬쎡㙤</w:t>
      </w:r>
      <w:r>
        <w:rPr/>
        <w:t>⠽</w:t>
      </w:r>
      <w:r>
        <w:rPr/>
        <w:t>숽㎿憻彾싂䭞廂ふ</w:t>
      </w:r>
      <w:r>
        <w:rPr/>
        <w:t>ꥇ</w:t>
      </w:r>
      <w:r>
        <w:rPr/>
        <w:t>嚥䞥⭍盃⯎쉬㵱칫쵡⒣꺬ꄳ싂䄪㚩斻甮涩着䊬児桦砰轐渻쉉䔪㒏䳂亏ꄶ⩰㣂</w:t>
      </w:r>
      <w:r>
        <w:rPr/>
        <w:t>ꕲⵆ</w:t>
      </w:r>
      <w:r>
        <w:rPr/>
        <w:t>쉗頪쉍条㥦濂庬ꅠ㘳ꅟ搹塯渮睐쉮捗㍏磂彙꥕㏂埂楨䉯㭶㡴쉆䱭楗惍爽┨싂⹌</w:t>
      </w:r>
      <w:r>
        <w:rPr/>
        <w:t>Ⱞ</w:t>
      </w:r>
      <w:r>
        <w:rPr/>
        <w:t>桃歯䥉捳♒㕠딪쉴疏</w:t>
      </w:r>
      <w:r>
        <w:rPr/>
        <w:t>ⵤ</w:t>
      </w:r>
      <w:r>
        <w:rPr/>
        <w:t>勃䉤땲싂㫂ꍡ顕㫃敱昫挹潩津</w:t>
      </w:r>
      <w:r>
        <w:rPr/>
        <w:t>ꕹ</w:t>
      </w:r>
      <w:r>
        <w:rPr/>
        <w:t>厮兮㍦촥㥞卢墿樶㟂쉁㵃촦␳⽗哎䕳风呆⍸繎䵒矂斵券枏쉨숥癒걹쉅偫䅧䬭뽅</w:t>
      </w:r>
      <w:r>
        <w:rPr/>
        <w:t>⢬</w:t>
      </w:r>
      <w:r>
        <w:rPr/>
        <w:t>㴹㩙믂㨸䥅穐⑍⥩숹⥄徱숶녚⩮䡠㙈嫂橕ㅔ걔䙐癨䑆䵡匥畹</w:t>
      </w:r>
      <w:r>
        <w:rPr/>
        <w:t>⡎</w:t>
      </w:r>
      <w:r>
        <w:rPr/>
        <w:t>灂儥浵䵋㓍㡳⑖礰劥璿稶噚⭧䬲戱</w:t>
      </w:r>
      <w:r>
        <w:rPr/>
        <w:t>ꕇ</w:t>
      </w:r>
      <w:r>
        <w:rPr/>
        <w:t>決䴲庱㬴䉩噥皘儲㬸㕍瑚ꍺ妡娤煃쉔</w:t>
      </w:r>
      <w:r>
        <w:rPr/>
        <w:t>ꥁ</w:t>
      </w:r>
      <w:r>
        <w:rPr/>
        <w:t>㑀㓃슥疏⯍쉑䐳棂捹㩀塙水숳坥㖣沿托ㄭ涻祰儶䁋桷硥䭖♸晒禩䑎쉀녠䭬ㅘ侣㑩쉒稪㇎㍷ㅁ㠵从哂㤊〷㬶숵滂쉠硎쉇䲵ㄻ参儹⭣숤䥲⩦兢ㅰヂ깾ꅦ婯ꅔ╫留숦숳䗂卄硱祬䥐瑾숥焹䙍渵⭋</w:t>
      </w:r>
      <w:r>
        <w:rPr/>
        <w:t>ꗂ</w:t>
      </w:r>
      <w:r>
        <w:rPr/>
        <w:t>䝹矂␫具乥⹳辥춮㗃</w:t>
      </w:r>
      <w:r>
        <w:rPr/>
        <w:t>ꖩ</w:t>
      </w:r>
      <w:r>
        <w:rPr/>
        <w:t>嗂啨姂瘮捈쉚䑅恑癣彭垥⼷</w:t>
      </w:r>
      <w:r>
        <w:rPr/>
        <w:t>⡅⍠</w:t>
      </w:r>
      <w:r>
        <w:rPr/>
        <w:t>녇㛃摔珍夦頹係㥱绂畫䧂숤摮⤵䙉払浶숤獡쵇繸䈳牒껍땟剹쉀歔禥쉱䢵余쉩祵⛂⹏灸㴰癊⸰㐯ꍓ땸牉㭎쉹꥕㬲䕮䵩祃楷⒥䁦昣繷⚘䗍癒䈻ꍞ</w:t>
      </w:r>
      <w:r>
        <w:rPr/>
        <w:t>ꦥ</w:t>
      </w:r>
      <w:r>
        <w:rPr/>
        <w:t>癇슣쉮땎㙦䭌㑈⩓㈦⩠䄻歧䬸颿㦘挳䍾䝵숻玩穟㨭</w:t>
      </w:r>
      <w:r>
        <w:rPr/>
        <w:t>ꖻ</w:t>
      </w:r>
      <w:r>
        <w:rPr/>
        <w:t>㡡䡊㣂轚깕睘㢡䶿㡆䅓⼬쉇䤱䭪䞩㓂炘</w:t>
      </w:r>
      <w:r>
        <w:rPr/>
        <w:t>ꥁ</w:t>
      </w:r>
      <w:r>
        <w:rPr/>
        <w:t>愹昲쉭녲㝙稷搤伩汴⑶坃垮㥒㎘♕쵫䁞汘揂</w:t>
      </w:r>
      <w:r>
        <w:rPr/>
        <w:t>Ⱪ</w:t>
      </w:r>
      <w:r>
        <w:rPr/>
        <w:t>橒嘫쉤䄬䲡녁쉧⧃㝯唴싂슿⩈쉏깍Ⓜ婐慌她묷ㄸ䩗氪唷ꅥ⭋⩮⩳숤㕟䡇坂爩뗂쉈㐭媬㒏獂睙╟ꍓ딥〫㕖琹㍖扇㩁㙦攥</w:t>
      </w:r>
      <w:r>
        <w:rPr/>
        <w:t>ꦏ④</w:t>
      </w:r>
      <w:r>
        <w:rPr/>
        <w:t>惂䰬卦涥牄敷㶮轸歓刪䑹</w:t>
      </w:r>
      <w:r>
        <w:rPr/>
        <w:t>꤫</w:t>
      </w:r>
      <w:r>
        <w:rPr/>
        <w:t>猩숮挲슣䜲싂⍅墻♥⩭䜳썍숻参搱䁁嘹顯湪ꄵ</w:t>
      </w:r>
      <w:r>
        <w:rPr/>
        <w:t>ꕱ</w:t>
      </w:r>
      <w:r>
        <w:rPr/>
        <w:t>숴䨷攨炿䄫⹪颥㡳칩ぶ䕢癞渤</w:t>
      </w:r>
      <w:r>
        <w:rPr/>
        <w:t>ⷃ⩞</w:t>
      </w:r>
      <w:r>
        <w:rPr/>
        <w:t>埂丹쉁告숭⥞十浄䧂㔪숪곎溘噖涬䣃㦣區걑䠳塊쉴</w:t>
      </w:r>
      <w:r>
        <w:rPr/>
        <w:t>ⰲ</w:t>
      </w:r>
      <w:r>
        <w:rPr/>
        <w:t>優췂</w:t>
      </w:r>
      <w:r>
        <w:rPr/>
        <w:t>ꔶ</w:t>
      </w:r>
      <w:r>
        <w:rPr/>
        <w:t>쉎泂</w:t>
      </w:r>
      <w:r>
        <w:rPr/>
        <w:t>ꕓ╈</w:t>
      </w:r>
      <w:r>
        <w:rPr/>
        <w:t>䩉넻桢</w:t>
      </w:r>
      <w:r>
        <w:rPr/>
        <w:t>ꥁ</w:t>
      </w:r>
      <w:r>
        <w:rPr/>
        <w:t>䄷⒣㙹乏䑯㍆唴䡺㠬숴숩幾䐽瀶⍟뾿健旎숹䱌瑲㝆漫쉔顧⬩싂⧂놮晤䩞怨䩑䕃㞵</w:t>
      </w:r>
      <w:r>
        <w:rPr/>
        <w:t>ⷂ</w:t>
      </w:r>
      <w:r>
        <w:rPr/>
        <w:t>儥䵄㙁뽒⎮祪뭰䡠囃䍥䰯╗뭊⨷쉏湟晴쉂参呤ꅧ摎硫奭恢婱㬦汍㩭填刲恺㔳獶쉫娰䪮걠係䉁枵䡐婦ꇂ꥖捗收⪵硒敟䍩깏慌㵈뮩㆘⥔低⨯帷⾩딻滂</w:t>
      </w:r>
      <w:r>
        <w:rPr/>
        <w:t>ꥐ</w:t>
      </w:r>
      <w:r>
        <w:rPr/>
        <w:t>晣扔彖朮睄숮⩳긨⤪ꍞ佞債╂㡴츱</w:t>
      </w:r>
      <w:r>
        <w:rPr/>
        <w:t>ⱹ</w:t>
      </w:r>
      <w:r>
        <w:rPr/>
        <w:t>㉶㭠⺩믂</w:t>
      </w:r>
      <w:r>
        <w:rPr/>
        <w:t>ꤦ</w:t>
      </w:r>
      <w:r>
        <w:rPr/>
        <w:t>い걵㞻슏轤潎扮䕄䙌㉋쉀儯䬴穂坩㍊쉢穠佫䟃奒係♳唳悩싂牬㥈砤佒숬啯㐹쉸䝨轔쉩⫂</w:t>
      </w:r>
      <w:r>
        <w:rPr/>
        <w:t>ꦵ</w:t>
      </w:r>
      <w:r>
        <w:rPr/>
        <w:t>䅤価싂繶</w:t>
      </w:r>
      <w:r>
        <w:rPr/>
        <w:t>ⱓ</w:t>
      </w:r>
      <w:r>
        <w:rPr/>
        <w:t>擂恾潌쎮싂潌恰⩘숭㓂坦梿◂敇颡楒쉁参⩥</w:t>
      </w:r>
      <w:r>
        <w:rPr/>
        <w:t>⠪</w:t>
      </w:r>
      <w:r>
        <w:rPr/>
        <w:t>넹숱</w:t>
      </w:r>
      <w:r>
        <w:rPr/>
        <w:t>Ⱪ</w:t>
      </w:r>
      <w:r>
        <w:rPr/>
        <w:t>檮⾻䀶䜊⮩惂숪⌦</w:t>
      </w:r>
      <w:r>
        <w:rPr/>
        <w:t>Ⲭ</w:t>
      </w:r>
      <w:r>
        <w:rPr/>
        <w:t>㵹䉁顟捞䁮厵侣牸爸䇂땍涩⽅匩ㄹ䴦㚻䕀祋丹숯䍯⭭㜤䊘ㆩ쉵瞩傡췂쉙䉅婸疩楁숫迂欨勃た</w:t>
      </w:r>
      <w:r>
        <w:rPr/>
        <w:t>ꕁ┴</w:t>
      </w:r>
      <w:r>
        <w:rPr/>
        <w:t>汗갰幕捧녚瀫⥈☺哂숦걀咱</w:t>
      </w:r>
      <w:r>
        <w:rPr/>
        <w:t>⡈</w:t>
      </w:r>
      <w:r>
        <w:rPr/>
        <w:t>晨쉚⿂숰썇뭘䦘䩣</w:t>
      </w:r>
      <w:r>
        <w:rPr/>
        <w:t>⠸</w:t>
      </w:r>
      <w:r>
        <w:rPr/>
        <w:t>䜽六䍆⨨걍㫂䨦</w:t>
      </w:r>
      <w:r>
        <w:rPr/>
        <w:t>⡠</w:t>
      </w:r>
      <w:r>
        <w:rPr/>
        <w:t>㡟偈䪿橨晞썙䝫슡ヂ꺩硶⭢⭦䝴漴숫뼽껃싂烍싂㔤繇瑠う싂濎ꇂ䩩숹摆䘭忂楠⚩㍗癕쉘㘸㤣䍭⩄ꥣ깧䄶甪癄</w:t>
      </w:r>
      <w:r>
        <w:rPr/>
        <w:t>ꕐ⥺</w:t>
      </w:r>
      <w:r>
        <w:rPr/>
        <w:t>䁙斩╩氨呡♤優땚塂⼦㪿擂⌨떘奰㶬ㄺ睑㎘㨷炥䍑繆ꆮ㘭뮿싂礷⿎䰭싃㩦</w:t>
      </w:r>
      <w:r>
        <w:rPr/>
        <w:t>ⵓ</w:t>
      </w:r>
      <w:r>
        <w:rPr/>
        <w:t>쵐㋂㮻㩩⧃奎摕㭒繥䙕䳂顫㑟ꆣ䑳숬䯍㏃㐰䞵㙠㡨焲䁦婾犵㭪쉱牆慇䄩灷兵</w:t>
      </w:r>
      <w:r>
        <w:rPr/>
        <w:t>ⵐ⪩</w:t>
      </w:r>
      <w:r>
        <w:rPr/>
        <w:t>ꍉ쉢㋂嗂揎䅑숩ꌪ熥녢幖숸䡦㡒</w:t>
      </w:r>
      <w:r>
        <w:rPr/>
        <w:t>ꕯ</w:t>
      </w:r>
      <w:r>
        <w:rPr/>
        <w:t>ꍾ</w:t>
      </w:r>
      <w:r>
        <w:rPr/>
        <w:t>Ⱖ</w:t>
      </w:r>
      <w:r>
        <w:rPr/>
        <w:t>깔扶潮穢瓂ㆵ捔㴭딴</w:t>
      </w:r>
      <w:r>
        <w:rPr/>
        <w:t>⢏</w:t>
      </w:r>
      <w:r>
        <w:rPr/>
        <w:t>䵩熿炩歋쉇䝄깕䇂睫䙇츣숸泂䝘숦圤ꇂ硠楡喘灁幁㝅⑞睑뭁꺣风䴽捭땰䓎㧂䍰⽅渶긳녉惂繲㈪쵞皬쉞楚渶</w:t>
      </w:r>
      <w:r>
        <w:rPr/>
        <w:t>ꥐ⩆</w:t>
      </w:r>
      <w:r>
        <w:rPr/>
        <w:t>曂參爱縵瞥숩㩘忂嫂擂す</w:t>
      </w:r>
      <w:r>
        <w:rPr/>
        <w:t>ⴴ</w:t>
      </w:r>
      <w:r>
        <w:rPr/>
        <w:t>䑴灁䍣琫冬泂佁慮⹥浌쉤슮縪㌵㍰奇㑳⺻娯湊唭㩃敌땄칠뮏慔ぞ扥焸습礭♸䉳序䙬朹⴮牁쉱♺惂ㄲ時䨺猸䟎㝋긺⏍⩒쉸塉쉦畹⍌䉨␩㷂슬硨嚩䥨ぺ쉴춵瑡唪佒痍煹窩䬣祅</w:t>
      </w:r>
      <w:r>
        <w:rPr/>
        <w:t>ꔬ</w:t>
      </w:r>
      <w:r>
        <w:rPr/>
        <w:t>呕넨摹㇂㈬悘⺣</w:t>
      </w:r>
      <w:r>
        <w:rPr/>
        <w:t>ꔤ</w:t>
      </w:r>
      <w:r>
        <w:rPr/>
        <w:t>춣礥ㅦ</w:t>
      </w:r>
      <w:r>
        <w:rPr/>
        <w:t>ⰴ␹</w:t>
      </w:r>
      <w:r>
        <w:rPr/>
        <w:t>㡏浂⮘</w:t>
      </w:r>
      <w:r>
        <w:rPr/>
        <w:t>ⵙ</w:t>
      </w:r>
      <w:r>
        <w:rPr/>
        <w:t>摢猣湎뇂福쉈侮棂숪暡䴨憩ꄱ쉖⽖Ⓜ昪祷䍢⭷縲䠨싂싂幇焥湡⏂숷橅晢숸熘慆꥞帳栩槂㴳걧惂娰㛂轖丣䕌숭浄䦵睞䴣汔뽙獥楑獗⾩湵㓂쉤幧噞䅟偕捆㡲址炏䭗뗂礮樣쌨捆썴ꆩ䭥烂㙯㉪捨ꄴ嫂嘫⨽汋惂䞮榩恾뽴扞憩⤦督츭䎱教晳䁥嘫䑕欥机䭨ꍾ彥漤⑑⾻䩍ヂ飂牉ぎ⹭묺ㅹ</w:t>
      </w:r>
      <w:r>
        <w:rPr/>
        <w:t>ꔨ</w:t>
      </w:r>
      <w:r>
        <w:rPr/>
        <w:t>伺䥂浶⥸楴槂㙟⽭报╙</w:t>
      </w:r>
      <w:r>
        <w:rPr/>
        <w:t>⡚</w:t>
      </w:r>
      <w:r>
        <w:rPr/>
        <w:t>旂㠬つ숥轋六偦煴䠊禩娫쉷䀲䁔㍤繎么恡䧂係幯歫扤⍫捄䃎堦䗎〦婳⍡䭸偸싂奤樮瑈</w:t>
      </w:r>
      <w:r>
        <w:rPr/>
        <w:t>ꥈ</w:t>
      </w:r>
      <w:r>
        <w:rPr/>
        <w:t>쉴奴獚㜻ꥮ捴⍤⭱㟂啀䓂惂疘橹ꅋ㜴癠歩楪塡啶♏</w:t>
      </w:r>
      <w:r>
        <w:rPr/>
        <w:t>ⱬ</w:t>
      </w:r>
      <w:r>
        <w:rPr/>
        <w:t>囂䡨㐺䩴栯걹剉쉺汚汌恢珂縶</w:t>
      </w:r>
      <w:r>
        <w:rPr/>
        <w:t>ꔳ</w:t>
      </w:r>
      <w:r>
        <w:rPr/>
        <w:t>㵄</w:t>
      </w:r>
      <w:r>
        <w:rPr/>
        <w:t>꤭</w:t>
      </w:r>
      <w:r>
        <w:rPr/>
        <w:t>慕焥땚灚䡬坤杪瑢礽ꍨ썴쉞싃ꅱ⩱쉆땟쵁甮</w:t>
      </w:r>
      <w:r>
        <w:rPr/>
        <w:t>ⱆ</w:t>
      </w:r>
      <w:r>
        <w:rPr/>
        <w:t>쉤䄭扳㡵깏柂쉍⿂싎㈵숷⏂⾮㟂ꇂ浚ꄮ䔴稰⩰쉭⑸</w:t>
      </w:r>
      <w:r>
        <w:rPr/>
        <w:t>ⵗꔺ</w:t>
      </w:r>
      <w:r>
        <w:rPr/>
        <w:t>㵫歍急枥灒捚测決滂匤卞㖩녍㕢撵</w:t>
      </w:r>
      <w:r>
        <w:rPr/>
        <w:t>ⵘ</w:t>
      </w:r>
      <w:r>
        <w:rPr/>
        <w:t>〸⩠㥋顴䁦凂爪䡡ꎬ株珍偵쉹辩伳㠹Ⓕ◂㩲垡썃ꥵ姂兹</w:t>
      </w:r>
      <w:r>
        <w:rPr/>
        <w:t>ⱞ</w:t>
      </w:r>
      <w:r>
        <w:rPr/>
        <w:t>숭⩱▩怵轈佧砯劻砽쉟埂뇂䔹칄ꎡ㔮㮡揍ꅩ쵘椲痂⸻숻㬤婩⭵㡇곍䴳牭哂땍繪</w:t>
      </w:r>
      <w:r>
        <w:rPr/>
        <w:t>⡥</w:t>
      </w:r>
      <w:r>
        <w:rPr/>
        <w:t>䁓ꌣ卙稭⑤匲啠兣㍉临⩚教丳㚿秂惂潍⻎츭猩⥪䝡夹類穨彍뽅焽⨯䡑슩⭳㙈츪⌭燂健㍒毂ꎥ쉉숲捊匫♟긪䰸쉩楌桁䁲轉㡁奦㉈㐬</w:t>
      </w:r>
      <w:r>
        <w:rPr/>
        <w:t>⠶</w:t>
      </w:r>
      <w:r>
        <w:rPr/>
        <w:t>恵</w:t>
      </w:r>
      <w:r>
        <w:rPr/>
        <w:t>Ⱖ</w:t>
      </w:r>
      <w:r>
        <w:rPr/>
        <w:t>剏⬵쉞⽏猬ꍴ⍉㕁爪灋숨㔱⪥</w:t>
      </w:r>
      <w:r>
        <w:rPr/>
        <w:t>ꤥ</w:t>
      </w:r>
      <w:r>
        <w:rPr/>
        <w:t>涬⼪싂䊻쉌甪坫啺쉾档沩⭠厮</w:t>
      </w:r>
      <w:r>
        <w:rPr/>
        <w:t>⢿</w:t>
      </w:r>
      <w:r>
        <w:rPr/>
        <w:t>㭓獷딭ㅯ춘쵗樰뽧녪燂뽴습</w:t>
      </w:r>
      <w:r>
        <w:rPr/>
        <w:t>꤯</w:t>
      </w:r>
      <w:r>
        <w:rPr/>
        <w:t>㥍捒㕲㉙捘꺮무⑳ꍬ땊牠⬸⽞딭㞩녌煳㫎거ꥯ䨶係妘쉫</w:t>
      </w:r>
      <w:r>
        <w:rPr/>
        <w:t>ꤺ</w:t>
      </w:r>
      <w:r>
        <w:rPr/>
        <w:t>㍇枿歱</w:t>
      </w:r>
      <w:r>
        <w:rPr/>
        <w:t>ꕬ</w:t>
      </w:r>
      <w:r>
        <w:rPr/>
        <w:t>䱁顃╔⍣</w:t>
      </w:r>
      <w:r>
        <w:rPr/>
        <w:t>⠣</w:t>
      </w:r>
      <w:r>
        <w:rPr/>
        <w:t>칫懎㤨싂썩癴쌲奧㙠싂摒湊</w:t>
      </w:r>
      <w:r>
        <w:rPr/>
        <w:t>ⱉ</w:t>
      </w:r>
      <w:r>
        <w:rPr/>
        <w:t>노⚩䠺㩳卑⤴惂⪘浊煈㕨네숶싂㵾췍⒵坤䫂썾櫂ꅖ⥴䟂뾿ㅌ䠳깂숭片桤圩㙬뼩⽢牲⿂晙爺坫硅싍뭖䙏柍旂㴶쉉⽅救噢乞橎숽桵辘㵪楪ꌶ枱撬쉉䬤椻澬飃唭╡숩</w:t>
      </w:r>
      <w:r>
        <w:rPr/>
        <w:t>⡒</w:t>
      </w:r>
      <w:r>
        <w:rPr/>
        <w:t>卵숵⿃ぞ싂㊵昷灃䤶繅捋쵅圪祆䫂敱坮</w:t>
      </w:r>
      <w:r>
        <w:rPr/>
        <w:t>ꔻ</w:t>
      </w:r>
      <w:r>
        <w:rPr/>
        <w:t>牍㶵䯂쉮汇掻痃呅곂쉧</w:t>
      </w:r>
      <w:r>
        <w:rPr/>
        <w:t>ⴥ</w:t>
      </w:r>
      <w:r>
        <w:rPr/>
        <w:t>塟摲㴫㙀䅎걦啩祠♋轷쉠敏截䨬뽒痂潇㵘睍㵸牂㭷쉆</w:t>
      </w:r>
      <w:r>
        <w:rPr/>
        <w:t>⢘</w:t>
      </w:r>
      <w:r>
        <w:rPr/>
        <w:t>䧂䂿䋂㉟噕旂녀걨</w:t>
      </w:r>
      <w:r>
        <w:rPr/>
        <w:t>ⰽ</w:t>
      </w:r>
      <w:r>
        <w:rPr/>
        <w:t>㑷䍷㞻</w:t>
      </w:r>
      <w:r>
        <w:rPr/>
        <w:t>ꖘ</w:t>
      </w:r>
      <w:r>
        <w:rPr/>
        <w:t>ꅴ䭐䬻䱠</w:t>
      </w:r>
      <w:r>
        <w:rPr/>
        <w:t>⡐</w:t>
      </w:r>
      <w:r>
        <w:rPr/>
        <w:t>禘䢵㡶⑷瑧侥숦싍慭戸火䆿쉚⑔</w:t>
      </w:r>
      <w:r>
        <w:rPr/>
        <w:t>⡱</w:t>
      </w:r>
      <w:r>
        <w:rPr/>
        <w:t>슘汭夵繸깚곂憮㣂슿湈杍毂䫂딳惂칡轫弨ꇂが㨊ꄽ䉇쉍㘲彺쵒〸㴬슩숬坦땊瞮</w:t>
      </w:r>
      <w:r>
        <w:rPr/>
        <w:t>ⱊ⮿</w:t>
      </w:r>
      <w:r>
        <w:rPr/>
        <w:t>晒⎣⨶㚻伤彬놱♣婕穁猪촲渮癌湞䉢</w:t>
      </w:r>
      <w:r>
        <w:rPr/>
        <w:t>ⱏ</w:t>
      </w:r>
      <w:r>
        <w:rPr/>
        <w:t>ꥱ睟縭숪光浳무穥㦩桯濂쉘뭞券⹔煟쉓뽊㡔숴媩䍖⨳䭮</w:t>
      </w:r>
      <w:r>
        <w:rPr/>
        <w:t>ⰳ</w:t>
      </w:r>
      <w:r>
        <w:rPr/>
        <w:t>㈯䍺</w:t>
      </w:r>
      <w:r>
        <w:rPr/>
        <w:t>⡷</w:t>
      </w:r>
      <w:r>
        <w:rPr/>
        <w:t>湾㇂潸䩱浀쉘㐮쉧슿숮꧎䎵奬幧䙌磂䙰櫂竂</w:t>
      </w:r>
      <w:r>
        <w:rPr/>
        <w:t>ꔩ</w:t>
      </w:r>
      <w:r>
        <w:rPr/>
        <w:t>浇䨱祥夣╁뮩迂㋂伱䥑䩙慸稸牣久伷</w:t>
      </w:r>
      <w:r>
        <w:rPr/>
        <w:t>ꤱ</w:t>
      </w:r>
      <w:r>
        <w:rPr/>
        <w:t>偖嚩슡䁂ꇂ쵁㵁ꅗ㡫㜵</w:t>
      </w:r>
      <w:r>
        <w:rPr/>
        <w:t>ⶩ</w:t>
      </w:r>
      <w:r>
        <w:rPr/>
        <w:t>ꄷ쉁䰰盂浓㦬挷景塚쉹뽞獳澻</w:t>
      </w:r>
      <w:r>
        <w:rPr/>
        <w:t>ⷂ</w:t>
      </w:r>
      <w:r>
        <w:rPr/>
        <w:t>秎垿繙</w:t>
      </w:r>
      <w:r>
        <w:rPr/>
        <w:t>ꕋ</w:t>
      </w:r>
      <w:r>
        <w:rPr/>
        <w:t>䙹畓䴹땳ㅊ毂䁩揂䅡䙕䠫琳녹頰半泂ꍸ利㙫濂묶⑐〽쉒⭭咩㟂摾懂숲槃縶〱뭔</w:t>
      </w:r>
      <w:r>
        <w:rPr/>
        <w:t>ꤰ</w:t>
      </w:r>
      <w:r>
        <w:rPr/>
        <w:t>䕉</w:t>
      </w:r>
      <w:r>
        <w:rPr/>
        <w:t>ⱖ</w:t>
      </w:r>
      <w:r>
        <w:rPr/>
        <w:t>㭭</w:t>
      </w:r>
      <w:r>
        <w:rPr/>
        <w:t>꧂</w:t>
      </w:r>
      <w:r>
        <w:rPr/>
        <w:t>㙐슘䕱쉔坈堦橑䕏䈨䥦煍䁣獚㍡䘬䙖⭐㍟砥㑈婨䭮㍭숽偸禵欬⼸䭆催슏㘶辮㍹ꥣ䪥뮥쉶㑁坧䅺焫츰䩳捾繫㴤慓㙰쉅䈲ꄪ</w:t>
      </w:r>
      <w:r>
        <w:rPr/>
        <w:t>ꔹ</w:t>
      </w:r>
      <w:r>
        <w:rPr/>
        <w:t>弬쉂䑣㉬㇎稺坺轶ꍉ⛎슣墵⹐ꅑ猱䤣癚⑮㩰ㄸ剐卞⬹</w:t>
      </w:r>
      <w:r>
        <w:rPr/>
        <w:t>ꥍꤽ</w:t>
      </w:r>
      <w:r>
        <w:rPr/>
        <w:t>䘩飂佳昴⺬煆䉎攭⩉쉤싂瀮⥡䱅塵⍟ꅒ眣椯炥䝌厬䘶䌷㑀晣</w:t>
      </w:r>
      <w:r>
        <w:rPr/>
        <w:t>⢘</w:t>
      </w:r>
      <w:r>
        <w:rPr/>
        <w:t>揃殬䅪滂輹⸪㫍䙯捭䥴呍䡚묩秂①䙌楚㟂㒡劣煈庱쉲瓃쉈彨濂䈨砮䰫</w:t>
      </w:r>
      <w:r>
        <w:rPr/>
        <w:t>⠶</w:t>
      </w:r>
      <w:r>
        <w:rPr/>
        <w:t>殱┫〸穣晁㥙</w:t>
      </w:r>
      <w:r>
        <w:rPr/>
        <w:t>Ⳃ</w:t>
      </w:r>
      <w:r>
        <w:rPr/>
        <w:t>剗칍땳朥⍑兢치畸김⵮㔬㤩疣㮩橤ꄹ坸䝒槃숰⒘㭙捨湧칲㍴◍沱橖㍉칀席伹灁㉾婣灚穆숨ど㭅䃎漵</w:t>
      </w:r>
      <w:r>
        <w:rPr/>
        <w:t>⡢</w:t>
      </w:r>
      <w:r>
        <w:rPr/>
        <w:t>䧂㙑轸牟为湲숽睗</w:t>
      </w:r>
      <w:r>
        <w:rPr/>
        <w:t>ⷂ</w:t>
      </w:r>
      <w:r>
        <w:rPr/>
        <w:t>ꇂ䩌㑹猲⬤</w:t>
      </w:r>
      <w:r>
        <w:rPr/>
        <w:t>ⲵ</w:t>
      </w:r>
      <w:r>
        <w:rPr/>
        <w:t>乮ꍗ愪⬳奏敨獬⩓乥ꥷ☣㢱灞㔵㡏戬䬦㢥搮救㑠伴⨭쉔纬</w:t>
      </w:r>
      <w:r>
        <w:rPr/>
        <w:t>⡖</w:t>
      </w:r>
      <w:r>
        <w:rPr/>
        <w:t>厬㜹弬♨♆洯</w:t>
      </w:r>
      <w:r>
        <w:rPr/>
        <w:t>꤫</w:t>
      </w:r>
      <w:r>
        <w:rPr/>
        <w:t>쉧숵숶㴱쉂傮</w:t>
      </w:r>
      <w:r>
        <w:rPr/>
        <w:t>⣂</w:t>
      </w:r>
      <w:r>
        <w:rPr/>
        <w:t>卪ㅰ⨨쉰ぶ䵌䈱갳뿂쉢呍걏쉈䳂洶〉埂싂㍓쉓ꥰ㟂䙪䘲ギ獒晧䤮☷쉷瑏噒</w:t>
      </w:r>
      <w:r>
        <w:rPr/>
        <w:t>ꕣ</w:t>
      </w:r>
      <w:r>
        <w:rPr/>
        <w:t>뽾㩺杒쉗䑲碬㝯䮩쉉㥧䄯숰슩촪껂⥊숰</w:t>
      </w:r>
      <w:r>
        <w:rPr/>
        <w:t>꤯</w:t>
      </w:r>
      <w:r>
        <w:rPr/>
        <w:t>묮숤戻漷ㄱ</w:t>
      </w:r>
      <w:r>
        <w:rPr/>
        <w:t>ꥐ</w:t>
      </w:r>
      <w:r>
        <w:rPr/>
        <w:t>숹╙䎩剐祟⌫瑤䕡뭩湁圭剧</w:t>
      </w:r>
      <w:r>
        <w:rPr/>
        <w:t>ꤻ</w:t>
      </w:r>
      <w:r>
        <w:rPr/>
        <w:t>싂넳朮쉀僂愵睌쉆ꇂ⩩⨪丱䵆싂戴䍅㞬⽔灙䑦싂煋</w:t>
      </w:r>
      <w:r>
        <w:rPr/>
        <w:t>⢻</w:t>
      </w:r>
      <w:r>
        <w:rPr/>
        <w:t>䅸䬴頰䩡</w:t>
      </w:r>
      <w:r>
        <w:rPr/>
        <w:t>ⴣ</w:t>
      </w:r>
      <w:r>
        <w:rPr/>
        <w:t>妱⨪⩘揂婙ꇂ嘊兕쉡뼹㙱㴫迂䱩祠쉶穋숥䄩睯李숺㕔슘䘪갪䱕㙋슩繮䩟㇂㈪昩玻即䥴㍁㩢䔬⤩㠴ꌥ擂然珂瑄⽹㊥쏂暣牋⌭欹䄲橂깺⍩</w:t>
      </w:r>
      <w:r>
        <w:rPr/>
        <w:t>⡱</w:t>
      </w:r>
      <w:r>
        <w:rPr/>
        <w:t>⽭秂ꎮ숦</w:t>
      </w:r>
      <w:r>
        <w:rPr/>
        <w:t>ⵥ</w:t>
      </w:r>
      <w:r>
        <w:rPr/>
        <w:t>槃柂싂乍䟂漥姂뽙縶疘歅䴲땟繐顣佧⩞晲䒩䱲拂떡稱쉲歺쵤㝬檿斣睦⼯光㡪슡仃煐⽕唽㩎㨮</w:t>
      </w:r>
      <w:r>
        <w:rPr/>
        <w:t>ⷂ⯃</w:t>
      </w:r>
      <w:r>
        <w:rPr/>
        <w:t>䝵恦栨伯昮㨨䡶㵥ㅃ捉繺⬳쉏伤ꥩ⑫塟䫃卩栰兢嘱숲녑噃冻깤쵩뮮䍯癡㶘뭒䍕</w:t>
      </w:r>
      <w:r>
        <w:rPr/>
        <w:t>⡑</w:t>
      </w:r>
      <w:r>
        <w:rPr/>
        <w:t>싂怪伵先危넻干穂␪♎</w:t>
      </w:r>
      <w:r>
        <w:rPr/>
        <w:t>⢬</w:t>
      </w:r>
      <w:r>
        <w:rPr/>
        <w:t>窮㘻畷愨婵呂쉖渷繓太刳恕坾橉뗂帽唰輨奰깍䢮䅉숪䕥囂</w:t>
      </w:r>
      <w:r>
        <w:rPr/>
        <w:t>Ⱚ</w:t>
      </w:r>
      <w:r>
        <w:rPr/>
        <w:t>怶卉搥䀲</w:t>
      </w:r>
      <w:r>
        <w:rPr/>
        <w:t>ⱏ</w:t>
      </w:r>
      <w:r>
        <w:rPr/>
        <w:t>ꍇ娽숭⧂ꍍ剓猣촸㬭繈䷂恨⛂╮婙쉮⹱勂媬⽩椺〶⩩쉲⻂⪏堸싂偲燂獅䅯炘䉣䎮䐸仂䑪䵵猯擎捣</w:t>
      </w:r>
      <w:r>
        <w:rPr/>
        <w:t>ꥊ</w:t>
      </w:r>
      <w:r>
        <w:rPr/>
        <w:t>꺿乐く䯎攴쉔愪媻쉦眥⍨疻㞘昽南땫愺␲唷顲⭳瑺싂묰纏殡ꌭ⬴</w:t>
      </w:r>
      <w:r>
        <w:rPr/>
        <w:t>Ⲯ⩫</w:t>
      </w:r>
      <w:r>
        <w:rPr/>
        <w:t>ꆵ瑠卄戥珂㖘䓂碏쉇땬慖殩䪬海싂轢氵⽈党䭱슡拂쉢幘穘걀⼥剬祄⑟䝌⹬䯂頰ꇎ촹䑠剤汑穞纩穨甭懍䰪ꄻ䙕㍺桌䵔懃䕂긤督ꅒ㟂溵쉁긮ㅗ쉳倽女䳂㮻唯橊竂䖥煲ꍾ敖䇍懃</w:t>
      </w:r>
      <w:r>
        <w:rPr/>
        <w:t>⢣</w:t>
      </w:r>
      <w:r>
        <w:rPr/>
        <w:t>䱀牍颩㷂揂烂촹</w:t>
      </w:r>
      <w:r>
        <w:rPr/>
        <w:t>ⴹ</w:t>
      </w:r>
      <w:r>
        <w:rPr/>
        <w:t>ㅸ䜽涩♂䍏慧⯂娣煩爪轣䵾坑⹺㠥奬㘭䕥갫䉆佶숣戻彷䌳쉤⍇䀷⥙灌뽙䅡纡쉀䙱彆⍅兵彧㉞</w:t>
      </w:r>
      <w:r>
        <w:rPr/>
        <w:t>ⱌ</w:t>
      </w:r>
      <w:r>
        <w:rPr/>
        <w:t>땊⍦塤䦏さわ슥䘴慁쉀䜯⤦繧ꍴ恇⹞넽㉔뭀깮⌸⎻婌⿍扬㞩歸浣祡⭈䨨啢徻矂숯す▵숭㕌㑕佹쉞땦燂溩ぷ⑤싂飂顔싂⽑쉃婦し⤯걶剐竂㡍晣䱷梿䀸䂡촩䄰弳媩煸ꍣ歟䭱</w:t>
      </w:r>
      <w:r>
        <w:rPr/>
        <w:t>ꥌ</w:t>
      </w:r>
      <w:r>
        <w:rPr/>
        <w:t>숣뽾⽚슿伣啠睾</w:t>
      </w:r>
      <w:r>
        <w:rPr/>
        <w:t>ⴣ⭟╾</w:t>
      </w:r>
      <w:r>
        <w:rPr/>
        <w:t>坹䑺쉍⩎</w:t>
      </w:r>
      <w:r>
        <w:rPr/>
        <w:t>⡾</w:t>
      </w:r>
      <w:r>
        <w:rPr/>
        <w:t>䨱䥄噶ꍊ曂䢣橵䄴갨乧弩⮻숩攨浭摀幣쌺卣迃扅囂涬乘坧婵嫂位</w:t>
      </w:r>
      <w:r>
        <w:rPr/>
        <w:t>ⰴ</w:t>
      </w:r>
      <w:r>
        <w:rPr/>
        <w:t>形</w:t>
      </w:r>
      <w:r>
        <w:rPr/>
        <w:t>⡃</w:t>
      </w:r>
      <w:r>
        <w:rPr/>
        <w:t>ꦩ⨽</w:t>
      </w:r>
      <w:r>
        <w:rPr/>
        <w:t>䠣牟此刱焦池䱗垿</w:t>
      </w:r>
      <w:r>
        <w:rPr/>
        <w:t>ⵠ</w:t>
      </w:r>
      <w:r>
        <w:rPr/>
        <w:t>칵噏䁖搣◂渷숹</w:t>
      </w:r>
    </w:p>
    <w:p>
      <w:pPr>
        <w:pStyle w:val="PreformattedText"/>
        <w:bidi w:val="0"/>
        <w:spacing w:before="0" w:after="0"/>
        <w:jc w:val="left"/>
        <w:rPr/>
      </w:pPr>
      <w:r>
        <w:rPr/>
        <w:t>㔊</w:t>
      </w:r>
      <w:r>
        <w:rPr/>
        <w:t>ꤰ⭎</w:t>
      </w:r>
      <w:r>
        <w:rPr/>
        <w:t>묮땁㙨礴</w:t>
      </w:r>
      <w:r>
        <w:rPr/>
        <w:t>ⱉ</w:t>
      </w:r>
      <w:r>
        <w:rPr/>
        <w:t>쉢칳㩤携暮⭆縭⨪䑄ꅟ啵㚥硧彀ご咣偌伹輩⯂捥땪깗桦涮渺听╣槂牚䔩⫂暩㘦漹㢩⪬湔녥橣⼽䈽⿂ꍔ㤣慉넰璣숣┦⛂슮咵牀䥸狂祖眰⯂䓂摇迂昤搸㧂攳쎿佡呹懂㈻쉤灌䥫⩉䉺剤쉏敾䢮⎻촨㧂</w:t>
      </w:r>
      <w:r>
        <w:rPr/>
        <w:t>ⵁ</w:t>
      </w:r>
      <w:r>
        <w:rPr/>
        <w:t>㑑⥄䭖㣂束い㕵礪轎</w:t>
      </w:r>
      <w:r>
        <w:rPr/>
        <w:t>⡸</w:t>
      </w:r>
      <w:r>
        <w:rPr/>
        <w:t>佔呭㥉㈬猽⪻땨⭗⑞</w:t>
      </w:r>
      <w:r>
        <w:rPr/>
        <w:t>ꥑ</w:t>
      </w:r>
      <w:r>
        <w:rPr/>
        <w:t>⽇䑗坬⍕楀縬⥗頱榏丨繎澩⽮敹쉚畲楏輭〱넸⌽㶣䳂숵彅礵썌凂旂杰⭾㍀쉲ꍄ告慰戩慌⩁歾烂슣슬瑉쉉啸㷂亣嗂未숩杒䄳教儫㕕䕫輮渮桇仂敡敾㠰⒘컂䟂牺䕐浭湦</w:t>
      </w:r>
      <w:r>
        <w:rPr/>
        <w:t>ⰵ</w:t>
      </w:r>
      <w:r>
        <w:rPr/>
        <w:t>㩵⨪䝄婤㦮灍묫땯迂埃睘䓃</w:t>
      </w:r>
      <w:r>
        <w:rPr/>
        <w:t>ⱐ</w:t>
      </w:r>
      <w:r>
        <w:rPr/>
        <w:t>䐺넪烂뿂</w:t>
      </w:r>
      <w:r>
        <w:rPr/>
        <w:t>⡏⭷</w:t>
      </w:r>
      <w:r>
        <w:rPr/>
        <w:t>っ⬱ꎮ佥싂쉚⫂穢㕞</w:t>
      </w:r>
      <w:r>
        <w:rPr/>
        <w:t>ꔷ</w:t>
      </w:r>
      <w:r>
        <w:rPr/>
        <w:t>琹捧㙥摈剀쉞畷⤱㍣㙌쉓츻瑩砬婤㥦칰땔稦琦쉪硉婣㯂懂⬷㧂땷が滂㛂䑉㯂㨳</w:t>
      </w:r>
      <w:r>
        <w:rPr/>
        <w:t>⠣</w:t>
      </w:r>
      <w:r>
        <w:rPr/>
        <w:t>丽颬싂슏䎱㐷偷别䋍떥</w:t>
      </w:r>
      <w:r>
        <w:rPr/>
        <w:t>Ᵽ</w:t>
      </w:r>
      <w:r>
        <w:rPr/>
        <w:t>숫沿䤲灍挸獣牴奆恎擂ぴ□숯汰⑄拂㷂楂彤</w:t>
      </w:r>
      <w:r>
        <w:rPr/>
        <w:t>ꕁ</w:t>
      </w:r>
      <w:r>
        <w:rPr/>
        <w:t>忂帽顢䐭慭輨䥇䌯㡟埂㘻嘨漺䍎嘺</w:t>
      </w:r>
      <w:r>
        <w:rPr/>
        <w:t>ꤷ</w:t>
      </w:r>
      <w:r>
        <w:rPr/>
        <w:t>㚥百쉎㩒瑣拎䈻汏顴⹌問깷歆㍙㉤묳싂╍꺻</w:t>
      </w:r>
      <w:r>
        <w:rPr/>
        <w:t>ꔵ</w:t>
      </w:r>
      <w:r>
        <w:rPr/>
        <w:t>쉚쵴惂㶮⏂奥쉯歇歗䘵暡䷂</w:t>
      </w:r>
      <w:r>
        <w:rPr/>
        <w:t>⢻</w:t>
      </w:r>
      <w:r>
        <w:rPr/>
        <w:t>䄲示䟂</w:t>
      </w:r>
      <w:r>
        <w:rPr/>
        <w:t>⢡</w:t>
      </w:r>
      <w:r>
        <w:rPr/>
        <w:t>ⴸ</w:t>
      </w:r>
      <w:r>
        <w:rPr/>
        <w:t>娩⑓戩䤲쉤㍴晱䝖쉶顸歷哂䐺䝀繞䬦吲轺䱲辩㍋忎칰坏じ敘桩㡍櫂天㑌䠪歡稫摚怺숰煃䡌ㄩ㍚㈰灥摋夷쉅뭅垘亥纮楏獖眸顫녊䭙祠♰㩊橷䢿</w:t>
      </w:r>
      <w:r>
        <w:rPr/>
        <w:t>ꖩ</w:t>
      </w:r>
      <w:r>
        <w:rPr/>
        <w:t>儥洹䈦奫녁䑪氷㛃䄯⪏㍤⾘</w:t>
      </w:r>
      <w:r>
        <w:rPr/>
        <w:t>ꖣ</w:t>
      </w:r>
      <w:r>
        <w:rPr/>
        <w:t>䴭灒깹슥䴽ꏂ칟䩟恷⨽䔸╘湆祅☻쵁懎ꍁ⭊㷂熏普恁转煵칁㯂撱⪩䱔⦥痎⭀깡顮ꥱ습䈭</w:t>
      </w:r>
      <w:r>
        <w:rPr/>
        <w:t>ⴥ</w:t>
      </w:r>
      <w:r>
        <w:rPr/>
        <w:t>婎洮噎䉁슿祂轩䜶䇂⨯樣ꍳ摷㬫㪩滂歸㗂䝀</w:t>
      </w:r>
      <w:r>
        <w:rPr/>
        <w:t>Ⲙ</w:t>
      </w:r>
      <w:r>
        <w:rPr/>
        <w:t>顇묲ッ䲥䶣汩⼬䁒晊쉅案顋쉴楎쉰氪涿兏癡䁟楆渮㙐奞ㅐ从╖瑋묰⦻㎻䍤媩穷숦㷂걄⽚呉뭎칚爰䬤匸礽上㗍秂츲䝀㡵쉌</w:t>
      </w:r>
      <w:r>
        <w:rPr/>
        <w:t>⡸⹶</w:t>
      </w:r>
      <w:r>
        <w:rPr/>
        <w:t>潰祹╨㍊㩶由╺⫃쉎㔷灞ね祠敾泂⩁⍭칋䟂䠩쉙䍪佲䥀䰽媘欬䴯</w:t>
      </w:r>
      <w:r>
        <w:rPr/>
        <w:t>⠮</w:t>
      </w:r>
      <w:r>
        <w:rPr/>
        <w:t>ⴽ</w:t>
      </w:r>
      <w:r>
        <w:rPr/>
        <w:t>䐪玥摟넰儸䗂彬츹䠱㨰杮䱶㢻㡟㣂썲⽢</w:t>
      </w:r>
      <w:r>
        <w:rPr/>
        <w:t>⡗</w:t>
      </w:r>
      <w:r>
        <w:rPr/>
        <w:t>䇂填⩾朸⧃</w:t>
      </w:r>
      <w:r>
        <w:rPr/>
        <w:t>ⰹ</w:t>
      </w:r>
      <w:r>
        <w:rPr/>
        <w:t>湥狂⹃暏㉰煤녬辮뿍喻⛂揂</w:t>
      </w:r>
      <w:r>
        <w:rPr/>
        <w:t>ⴰ</w:t>
      </w:r>
      <w:r>
        <w:rPr/>
        <w:t>晤瑵떿</w:t>
      </w:r>
      <w:r>
        <w:rPr/>
        <w:t>ⱀ</w:t>
      </w:r>
      <w:r>
        <w:rPr/>
        <w:t>뗂</w:t>
      </w:r>
      <w:r>
        <w:rPr/>
        <w:t>⡰</w:t>
      </w:r>
      <w:r>
        <w:rPr/>
        <w:t>㝗썉歷ㅀ促⨩䩚暩㜻䁍뇂칹颣橶噴캘⩮쉶깱橰뾡</w:t>
      </w:r>
      <w:r>
        <w:rPr/>
        <w:t>ꔨ</w:t>
      </w:r>
      <w:r>
        <w:rPr/>
        <w:t>ꍉ따柂⑆没杚轔汣敶礶顅楗▮喡恣╭夨㌳㬣</w:t>
      </w:r>
      <w:r>
        <w:rPr/>
        <w:t>ⵄ</w:t>
      </w:r>
      <w:r>
        <w:rPr/>
        <w:t>Ⱘ</w:t>
      </w:r>
      <w:r>
        <w:rPr/>
        <w:t>婳숴乬</w:t>
      </w:r>
      <w:r>
        <w:rPr/>
        <w:t>ꖿ</w:t>
      </w:r>
      <w:r>
        <w:rPr/>
        <w:t>偄扁䩳㶱</w:t>
      </w:r>
      <w:r>
        <w:rPr/>
        <w:t>ꕣ</w:t>
      </w:r>
      <w:r>
        <w:rPr/>
        <w:t>淎⌴䵍㥞心圭獕祬獺稽쉮䇂⩧뼬䂩塴㊣쉋⽵垡㪮佘倸㥾썤촨睌练傩䃂쵖䷂䭴☣娨洬걵偉渱뽩▱圦⭭琰뽸懂䑏槂䡄㙺癞䉐쉹捓</w:t>
      </w:r>
      <w:r>
        <w:rPr/>
        <w:t>⠺</w:t>
      </w:r>
      <w:r>
        <w:rPr/>
        <w:t>ㅂ版꥘秂쉺柂㩎⌺塯彡㕈쵇␭⨴䦬쉕⑶吨⥹⭭</w:t>
      </w:r>
      <w:r>
        <w:rPr/>
        <w:t>⡰</w:t>
      </w:r>
      <w:r>
        <w:rPr/>
        <w:t>ꦩ</w:t>
      </w:r>
      <w:r>
        <w:rPr/>
        <w:t>繊⛂숹䕞㌸摕쉚썡哎慩䢵䯂쉅旂㜤汩뭸숹⤽〩♉䱩땐⑟</w:t>
      </w:r>
      <w:r>
        <w:rPr/>
        <w:t>ⵠ</w:t>
      </w:r>
      <w:r>
        <w:rPr/>
        <w:t>剏♕え唯</w:t>
      </w:r>
      <w:r>
        <w:rPr/>
        <w:t>ⲩ</w:t>
      </w:r>
      <w:r>
        <w:rPr/>
        <w:t>牳㩰䱂淂⤭䛂枱盂쉃䤰⚻癣つ怣숨牪䩚㠩䙮ㄲ矂숱䶵冩䜺싂佺</w:t>
      </w:r>
      <w:r>
        <w:rPr/>
        <w:t>ꤰ</w:t>
      </w:r>
      <w:r>
        <w:rPr/>
        <w:t>晰片䗂橈泃녑䎵㝐⧂塱䦩䭅숬华皩顆㕾넦幯㚣竂猳숤漯䏂娪㝊䁘뽭轸싂쉇슥䅲硸䕸䬺⾵䩪㎱⩴扑䙖╄杀卥⤩搪䯎⻃뿍㭔싂橷卑瑈쉙毂炬䩨㤵据ꇂ塆慬忂䑞繱깂硖参ꥹ潤♣弮輫뽴浏氨쵃㑖攳硗♈偣ꅏ当숹⹃栭⺩숰ꌫ姂穡촹昮䡞呴桮䁟㝒㐤䃃땍琦</w:t>
      </w:r>
      <w:r>
        <w:rPr/>
        <w:t>ꦵ⨩</w:t>
      </w:r>
      <w:r>
        <w:rPr/>
        <w:t>噪曃㍟츸帥⵵㡢畸挮䑆携뭾㡞㡲䑘넽</w:t>
      </w:r>
      <w:r>
        <w:rPr/>
        <w:t>Ⳃ</w:t>
      </w:r>
      <w:r>
        <w:rPr/>
        <w:t>怮</w:t>
      </w:r>
      <w:r>
        <w:rPr/>
        <w:t>ꕴ</w:t>
      </w:r>
      <w:r>
        <w:rPr/>
        <w:t>疥ꥫ썢㉾쵆氺灇坔⦘⩱灘䖥䙎䵍卾氣㕫入敂ꅞ䱁匥暵縵矂슿䓂䍎䞮兏㵫␤䉁䵬扇숸㗂㉶塷稴匰䥠䜯攽娳盂捥</w:t>
      </w:r>
      <w:r>
        <w:rPr/>
        <w:t>ⵇ</w:t>
      </w:r>
      <w:r>
        <w:rPr/>
        <w:t>깃⍉洳䙰䔮䕒⌯晪놥쉄偏㑓乪报穕㞩䆻</w:t>
      </w:r>
      <w:r>
        <w:rPr/>
        <w:t>Ⱝ</w:t>
      </w:r>
      <w:r>
        <w:rPr/>
        <w:t>쵔쉁䐷敠䱍㩑䨨权爽䡍呤抩뼦뮡堦㦮␬憵⍊숽㩗䍅匱炏牙夶坔䞬ꎥ捦楍ꍄ㭾濎潷㡑쉚␮㯂숶䒿〲䩚䥐墱䉟煠쉑䷂頪䀊싎恀檩偈祍갻潢灒傣䕔ㄮ㉡砫䕎墣夫싃ꄵ⨪夯㷂顦뭾䱪춮♇坺쉔灚瑀쵬为㙵㉸㕪껍껎殬疣幇佃熩㧍桂㝒時뮵뽎皥捵斡䰪㩌⩥扙㯂仂쉠呃吷伳㭔䕾瑤偷</w:t>
      </w:r>
      <w:r>
        <w:rPr/>
        <w:t>Ⳏ</w:t>
      </w:r>
      <w:r>
        <w:rPr/>
        <w:t>숤徿怽幥숽䐺呞땷卄䋂㑭쎥딽⤮帩琱⥩含☭㨩畯ꍈ䰩䝟뮡뼷匦禘</w:t>
      </w:r>
      <w:r>
        <w:rPr/>
        <w:t>ꖩ</w:t>
      </w:r>
      <w:r>
        <w:rPr/>
        <w:t>湹剘頶싂⩦偰䚩슿票쉡⩦⬥쉥䙯뮩䔦</w:t>
      </w:r>
      <w:r>
        <w:rPr/>
        <w:t>ⴱ</w:t>
      </w:r>
      <w:r>
        <w:rPr/>
        <w:t>䅞秂幈䳂뽩洮瑎㝈꥘捳熥</w:t>
      </w:r>
      <w:r>
        <w:rPr/>
        <w:t>ꤣ</w:t>
      </w:r>
      <w:r>
        <w:rPr/>
        <w:t>䩓쉦䩙갵䕮녢午砩焪彵别獐汚烂弱㘥䘫쉳䕴썧</w:t>
      </w:r>
      <w:r>
        <w:rPr/>
        <w:t>ⱪ</w:t>
      </w:r>
      <w:r>
        <w:rPr/>
        <w:t>颥含⻂䅊沱惂伹䈱抡</w:t>
      </w:r>
      <w:r>
        <w:rPr/>
        <w:t>ꖿ⑖⩥</w:t>
      </w:r>
      <w:r>
        <w:rPr/>
        <w:t>㦩旂㕰搩呫㭪㛂櫂䭹瘰亿㙷숸㵇㔽檮桂ꅅし略欪뼮敭瘷慚徱䴺漵긫偓况犡䀯⨯凂珂</w:t>
      </w:r>
      <w:r>
        <w:rPr/>
        <w:t>ꤩ</w:t>
      </w:r>
      <w:r>
        <w:rPr/>
        <w:t>㵩</w:t>
      </w:r>
      <w:r>
        <w:rPr/>
        <w:t>ꦏ</w:t>
      </w:r>
      <w:r>
        <w:rPr/>
        <w:t>圥傩㴫㍌☻斮挴匽㡫쎵楩䆥쉹䏂䅰㘯쉥㍧歗숻摦婈ꅆ扷柂䖣䔺獗㍡쉁偑仂参挵숪睘妿㌱뼪숯⌺䇂⩲쵖䝎呙╱⹂⪿</w:t>
      </w:r>
      <w:r>
        <w:rPr/>
        <w:t>ꤨ</w:t>
      </w:r>
      <w:r>
        <w:rPr/>
        <w:t>啑⿍儰꧎獆睘䵁牷⻂朹딩轒桳䱟特橘</w:t>
      </w:r>
      <w:r>
        <w:rPr/>
        <w:t>ꗂ</w:t>
      </w:r>
      <w:r>
        <w:rPr/>
        <w:t>숽ꅚ</w:t>
      </w:r>
      <w:r>
        <w:rPr/>
        <w:t>ꤩ</w:t>
      </w:r>
      <w:r>
        <w:rPr/>
        <w:t>睒㘩轢썁녠䜪煩婷♓昳仂䊻滂摤䡍㯂</w:t>
      </w:r>
      <w:r>
        <w:rPr/>
        <w:t>⠻</w:t>
      </w:r>
      <w:r>
        <w:rPr/>
        <w:t>䏂⩹塯彔䣍⻃쉕䝬塆玮♾䴶捒扖栵奬ꥡ싃ꥶ牓숷父湓㍳㑆勂ꄱ걱华㕾恠嘴ꥨ쉌⑄戺</w:t>
      </w:r>
      <w:r>
        <w:rPr/>
        <w:t>⠷</w:t>
      </w:r>
      <w:r>
        <w:rPr/>
        <w:t>䵑忎㘹쎣♓걯㢘쉌⽘뼭깂ꅸ숨瑌ꎮ䟂</w:t>
      </w:r>
      <w:r>
        <w:rPr/>
        <w:t>⡤⥐</w:t>
      </w:r>
      <w:r>
        <w:rPr/>
        <w:t>単ꥭ⚥刯⸻匭㈵쉕ど</w:t>
      </w:r>
      <w:r>
        <w:rPr/>
        <w:t>꧂</w:t>
      </w:r>
      <w:r>
        <w:rPr/>
        <w:t>塟</w:t>
      </w:r>
      <w:r>
        <w:rPr/>
        <w:t>ⲩ</w:t>
      </w:r>
      <w:r>
        <w:rPr/>
        <w:t>칌䛂䩋⬬쉐繩ㅧ쉒䬤渪甯飃䁑剞偱싂쉸⑰㓂坔쉾瀰扢攨本싂㐹㪣啖匪昪楲䑤牎</w:t>
      </w:r>
      <w:r>
        <w:rPr/>
        <w:t>⡚</w:t>
      </w:r>
      <w:r>
        <w:rPr/>
        <w:t>掿썓帨㭺쉬塈쉩⮮츲匫䕗䙐璱⸣漦⥂썪⮩冩쉸怩숴⵷䑤䠺䱂䴯넶䨮㙕轗殩䳂䓃潀숹彇轧쉅琦㭌슏䙰㵏싂轨숸䭀㊥轙쌫걡顺喘쉍⽗窥䊵揂⵳</w:t>
      </w:r>
      <w:r>
        <w:rPr/>
        <w:t>ⱹ⑒♶</w:t>
      </w:r>
      <w:r>
        <w:rPr/>
        <w:t>䌦稣獤搳砬兪䷂档쉸䂏㞡套獏母쉚䑾슮䑓奨싂숣眹䙎牀춥䉴갲呵慍㭉啨係슏獙㬸穀㎬慥う쉲灕쉇쎡꤮㜴ㅄ쉆숴碻땪礻☪慰抣숽슏㤯梵쉇쉂䭄卑䥂倊</w:t>
      </w:r>
      <w:r>
        <w:rPr/>
        <w:t>ꤹ</w:t>
      </w:r>
      <w:r>
        <w:rPr/>
        <w:t>剾徏⥵㒏㔺㡪숷䅵숮녧쉀䃂숳碥㛂䐶</w:t>
      </w:r>
      <w:r>
        <w:rPr/>
        <w:t>ⷂ</w:t>
      </w:r>
      <w:r>
        <w:rPr/>
        <w:t>㐸く敤㨻浓슿捵⹞쉂癈䩖敌깊䱯婃</w:t>
      </w:r>
      <w:r>
        <w:rPr/>
        <w:t>ⲏ</w:t>
      </w:r>
      <w:r>
        <w:rPr/>
        <w:t>㨬⸤敩慈携䉾⺵䍺⫂㩲쵣㉳숲圦漭䰻呇堽溩敉⑴啡涱洴숨</w:t>
      </w:r>
      <w:r>
        <w:rPr/>
        <w:t>ꔹ♯</w:t>
      </w:r>
      <w:r>
        <w:rPr/>
        <w:t>未</w:t>
      </w:r>
      <w:r>
        <w:rPr/>
        <w:t>⡧</w:t>
      </w:r>
      <w:r>
        <w:rPr/>
        <w:t>奔</w:t>
      </w:r>
      <w:r>
        <w:rPr/>
        <w:t>ⴺ</w:t>
      </w:r>
      <w:r>
        <w:rPr/>
        <w:t>쉵䝯㡵干䣂숬⑹㡓杨쉧摒</w:t>
      </w:r>
      <w:r>
        <w:rPr/>
        <w:t>ⰸ</w:t>
      </w:r>
      <w:r>
        <w:rPr/>
        <w:t>숯⸵䱭然꤮幯猳瞥쵥년쉾溥Ⓕ㙶䔴桪</w:t>
      </w:r>
      <w:r>
        <w:rPr/>
        <w:t>⡟</w:t>
      </w:r>
      <w:r>
        <w:rPr/>
        <w:t>歯啇쉗숪숨弪漤摭桚▱䀬繂䆵卷䍊摉䙌▩꥙折书Ⓜ㤥䅹嚩䍾䁢竍ꥨ䲩焷썑昪〭侻愲泂磂潐뿂吺䣎摧煘䲩㜲煹幾쏂嘺╯轱睙䱤⥍◃슣哂扖䆥獕掬媥縸㎩㉩쉏⥢瑧淂渣쉒⽎儹⪏숱浪ꥥ䌲⌹痂⹯奴쌫숽깳涵ꅎ顭搶劵⻂숥懂⩸溬汆顄싂汦兏㥷参㭠컂ꌯ畘</w:t>
      </w:r>
      <w:r>
        <w:rPr/>
        <w:t>ꕱ</w:t>
      </w:r>
      <w:r>
        <w:rPr/>
        <w:t>㑫⑂䳂㍣癄쉙╨ㅮ幗䠩⥡</w:t>
      </w:r>
      <w:r>
        <w:rPr/>
        <w:t>ꗂ⹲</w:t>
      </w:r>
      <w:r>
        <w:rPr/>
        <w:t>䙔㖏凂㉕䱇兎䄹体⿂欩</w:t>
      </w:r>
      <w:r>
        <w:rPr/>
        <w:t>ꥃ</w:t>
      </w:r>
      <w:r>
        <w:rPr/>
        <w:t>ꥯ䄦榣긬숺〰堸ꥬ潡磂쉣䯂珂쉔婗獞䊵ꍴ䍥⑏忂䙹ꅨ䇂椱㕍㈲慥숷僂㝁⭴㥵䜨㧂⵴呴걤</w:t>
      </w:r>
      <w:r>
        <w:rPr/>
        <w:t>ⱨ</w:t>
      </w:r>
      <w:r>
        <w:rPr/>
        <w:t>쉑⫂典浯䙰ꅶ瑉え䙑묣뭳啗畨杬숳㉥䌽戴䕣瘫䍩丩⹴囂漽欶</w:t>
      </w:r>
      <w:r>
        <w:rPr/>
        <w:t>ꥎ</w:t>
      </w:r>
      <w:r>
        <w:rPr/>
        <w:t>湆淂廂潈穢眵桇畗佦싂咵䉠㯂悵숮浏⍅焴男斩㜸儽㥄牂쏂牐㎩剬飂光洪ㅯ繳ㅊ뽕⍬焱浰㠥㉨栶⩥⥥䔺㜥춱칊</w:t>
      </w:r>
      <w:r>
        <w:rPr/>
        <w:t>⠳⪱</w:t>
      </w:r>
      <w:r>
        <w:rPr/>
        <w:t>숻㕶쉇摄䭡湆칧恲べ珂淂㝇䩉呸頸䦩⭦余杹㣂</w:t>
      </w:r>
      <w:r>
        <w:rPr/>
        <w:t>ꗂ</w:t>
      </w:r>
      <w:r>
        <w:rPr/>
        <w:t>곂坐斵뼣뼮男轐䃂㵪⑫伤䨦ァ䉮橘춏匳뇂뿃㩚唭棎㋂勂䥸顕</w:t>
      </w:r>
      <w:r>
        <w:rPr/>
        <w:t>ꕶ</w:t>
      </w:r>
      <w:r>
        <w:rPr/>
        <w:t>迂ꅹ촮䅞扎振疮严墬辘䱚氤䑹</w:t>
      </w:r>
      <w:r>
        <w:rPr/>
        <w:t>ꦡ⤩</w:t>
      </w:r>
      <w:r>
        <w:rPr/>
        <w:t>㥵碿晞癅湨⭲䁔䅀쉶쉎桢⍫쉋䚩暬㊿䍋⭫녣쉃싂沬橲澏促恸で㞩牨뭥⻎</w:t>
      </w:r>
      <w:r>
        <w:rPr/>
        <w:t>꧂</w:t>
      </w:r>
      <w:r>
        <w:rPr/>
        <w:t>ꏂ䢿曎쉪迂</w:t>
      </w:r>
      <w:r>
        <w:rPr/>
        <w:t>ⱖ</w:t>
      </w:r>
      <w:r>
        <w:rPr/>
        <w:t>㙸</w:t>
      </w:r>
      <w:r>
        <w:rPr/>
        <w:t>ꥏ</w:t>
      </w:r>
      <w:r>
        <w:rPr/>
        <w:t>䆡⫍䔵길样╀啯祀㑬捾놥禬䌥䭔</w:t>
      </w:r>
      <w:r>
        <w:rPr/>
        <w:t>ꦡ</w:t>
      </w:r>
      <w:r>
        <w:rPr/>
        <w:t>䅫⩁神넥⤭䕟컂㜤뭖卨碥䍢攻</w:t>
      </w:r>
      <w:r>
        <w:rPr/>
        <w:t>ⵁ</w:t>
      </w:r>
      <w:r>
        <w:rPr/>
        <w:t>ヂ㘰㶵洷ꄳ伶㬣⑬⭋⤵䕈◂쉖爥匹⪩숦矂䵍桸癵숨숰桲䕷䎩</w:t>
      </w:r>
      <w:r>
        <w:rPr/>
        <w:t>ꤻ</w:t>
      </w:r>
      <w:r>
        <w:rPr/>
        <w:t>슣倨稪楈欳秂兾唱摹</w:t>
      </w:r>
      <w:r>
        <w:rPr/>
        <w:t>Ⱬ</w:t>
      </w:r>
      <w:r>
        <w:rPr/>
        <w:t>咬</w:t>
      </w:r>
      <w:r>
        <w:rPr/>
        <w:t>ꤊ</w:t>
      </w:r>
      <w:r>
        <w:rPr/>
        <w:t>拂欫煒灋㉧⭒⩧幌溻幯泂ꥩ徬㝶숲</w:t>
      </w:r>
      <w:r>
        <w:rPr/>
        <w:t>ꔮ</w:t>
      </w:r>
      <w:r>
        <w:rPr/>
        <w:t>熩㶬㵉濂</w:t>
      </w:r>
      <w:r>
        <w:rPr/>
        <w:t>ꦏ</w:t>
      </w:r>
      <w:r>
        <w:rPr/>
        <w:t>硐飂䵦⫍</w:t>
      </w:r>
      <w:r>
        <w:rPr/>
        <w:t>ⱋ</w:t>
      </w:r>
      <w:r>
        <w:rPr/>
        <w:t>䙬漯狂㚣䮮吵咘㊿</w:t>
      </w:r>
      <w:r>
        <w:rPr/>
        <w:t>ⵟ</w:t>
      </w:r>
      <w:r>
        <w:rPr/>
        <w:t>㷂䇂䒬⿂曂⦘暱떘쵱䅕噗恆싂쵘숮쉖㥞䅤깯喘〪䝏栴炻堣</w:t>
      </w:r>
      <w:r>
        <w:rPr/>
        <w:t>⡲</w:t>
      </w:r>
      <w:r>
        <w:rPr/>
        <w:t>儬⹠彦珍</w:t>
      </w:r>
      <w:r>
        <w:rPr/>
        <w:t>⣂</w:t>
      </w:r>
      <w:r>
        <w:rPr/>
        <w:t>扴쉥牌촲偏晪ꅒ</w:t>
      </w:r>
      <w:r>
        <w:rPr/>
        <w:t>⠲</w:t>
      </w:r>
      <w:r>
        <w:rPr/>
        <w:t>橱塀쉵쌪Ⓨ⥒顮쉩쉟깃栰쉒潲䄪扇䕧䲩䯂ꅍ砨栳お捣쉠㨶瀲⽋칠䱧睎㩃亣唯쉓婶颡䊩杲氲㥕轡숯싎幒慧䩾礪㙠㑏쉭㕆嘭檡吺㨩쉖䑉㩰坴뽈䜬䄲サ庥␫</w:t>
      </w:r>
      <w:r>
        <w:rPr/>
        <w:t>⠯</w:t>
      </w:r>
      <w:r>
        <w:rPr/>
        <w:t>偌⹉䬣䃃犡轶⥚嘪掿䥰噎乯題䋂딭</w:t>
      </w:r>
      <w:r>
        <w:rPr/>
        <w:t>⡵</w:t>
      </w:r>
      <w:r>
        <w:rPr/>
        <w:t>扥䑋㩞幊㡊允縫姂♍浘⯂滂㥁뼶奀㕵㭚䝰嗍⪵</w:t>
      </w:r>
      <w:r>
        <w:rPr/>
        <w:t>ꕳ</w:t>
      </w:r>
      <w:r>
        <w:rPr/>
        <w:t>슮纬놩盂伤넻剅</w:t>
      </w:r>
      <w:r>
        <w:rPr/>
        <w:t>ꔥ⹹</w:t>
      </w:r>
      <w:r>
        <w:rPr/>
        <w:t>㐶繴兗쉨撥㛍桎</w:t>
      </w:r>
      <w:r>
        <w:rPr/>
        <w:t>ⵘ</w:t>
      </w:r>
      <w:r>
        <w:rPr/>
        <w:t>飍╴獐</w:t>
      </w:r>
      <w:r>
        <w:rPr/>
        <w:t>⢣</w:t>
      </w:r>
      <w:r>
        <w:rPr/>
        <w:t>뗂偕쉈晃믂</w:t>
      </w:r>
      <w:r>
        <w:rPr/>
        <w:t>ⵒ</w:t>
      </w:r>
      <w:r>
        <w:rPr/>
        <w:t>恪㦏⤯態幟嚮쉖䕢슥硶祍潠쉗쉞䘬ォ</w:t>
      </w:r>
      <w:r>
        <w:rPr/>
        <w:t>ꔰ</w:t>
      </w:r>
      <w:r>
        <w:rPr/>
        <w:t>쉞␣䅯㥁㡠橯칶㕔硫㎘⍀⨷䂵偾兠㨺桃帴ꇂ年娪䤻긹楋뭄硦䩴㣂娫쉋슩㨩倹䵒柎婏攷㌬䤷歃</w:t>
      </w:r>
      <w:r>
        <w:rPr/>
        <w:t>ꤴ⩟</w:t>
      </w:r>
      <w:r>
        <w:rPr/>
        <w:t>妿쉇␻呞乷쉀䕲쉊쉦怹瀣</w:t>
      </w:r>
      <w:r>
        <w:rPr/>
        <w:t>ⰲ</w:t>
      </w:r>
      <w:r>
        <w:rPr/>
        <w:t>櫂㐹繞긫ꥤ牃焬칮싂䕓縥䉚䉠</w:t>
      </w:r>
      <w:r>
        <w:rPr/>
        <w:t>ꥏ</w:t>
      </w:r>
      <w:r>
        <w:rPr/>
        <w:t>獪浒쉶穟溮䜥㍪䁗뼪启炵㜫扎䉩슬뽅쉎㌱Ⓜ숩⮱싂䇂烂䞬</w:t>
      </w:r>
      <w:r>
        <w:rPr/>
        <w:t>⠸</w:t>
      </w:r>
      <w:r>
        <w:rPr/>
        <w:t>朽기⭯년未嗂⍧䈩⽪繘</w:t>
      </w:r>
      <w:r>
        <w:rPr/>
        <w:t>ꥆ</w:t>
      </w:r>
      <w:r>
        <w:rPr/>
        <w:t>瞥⬭</w:t>
      </w:r>
      <w:r>
        <w:rPr/>
        <w:t>⡊</w:t>
      </w:r>
      <w:r>
        <w:rPr/>
        <w:t>故䈯⻂ꌴ┸칹⾱稵쉠乔轅슩硈놏慂묥摁</w:t>
      </w:r>
      <w:r>
        <w:rPr/>
        <w:t>ꤹ</w:t>
      </w:r>
      <w:r>
        <w:rPr/>
        <w:t>꺬䪘歔뽡녶楒榩轧权乂쵍棂쉇㝈䁯晷쉘숰䈣稣獚⍊湯䟂</w:t>
      </w:r>
      <w:r>
        <w:rPr/>
        <w:t>ꦣ</w:t>
      </w:r>
      <w:r>
        <w:rPr/>
        <w:t>䁫晢</w:t>
      </w:r>
      <w:r>
        <w:rPr/>
        <w:t>ⵡ</w:t>
      </w:r>
      <w:r>
        <w:rPr/>
        <w:t>啲㵒䨫敃䵪䦣숲㙹䖬딺歀㗂䶿㨮慾㨺⨬歮⨻穀僂煢卮扴</w:t>
      </w:r>
      <w:r>
        <w:rPr/>
        <w:t>ꥍ⬵⍴</w:t>
      </w:r>
      <w:r>
        <w:rPr/>
        <w:t>硴뾡樦彡⭤丱椴圱女㥥╫⹋匸䀨破쉌♓꺿䡀쉊㑶弣杈枱頺燂摆䉹묮⭏쉟橤摧⾣⥺焩硳╢㓂슬顮敗煀顑乁껂溣楹㚱灥匨</w:t>
      </w:r>
      <w:r>
        <w:rPr/>
        <w:t>⡏</w:t>
      </w:r>
      <w:r>
        <w:rPr/>
        <w:t>婁琩恒⑃堫慚䫎曂煱쉦쉵슡汘恴硱</w:t>
      </w:r>
      <w:r>
        <w:rPr/>
        <w:t>ⱰⳎ</w:t>
      </w:r>
      <w:r>
        <w:rPr/>
        <w:t>潟䄷碮䕚쉈坒獮뭚땕⴨슱┱ꅺ쉀┺卫㬵櫂䰭ꎩ幥整朮哂绂쉰칺弽ꥰ着㙑佥嫎㥪傻㠱㨫厩⨶숽䴊쉠瓂帳稷ꅃ぀洷숺怱╴숰恺䪿Ⓜ슏⥋呆浩䭒ㅤ</w:t>
      </w:r>
      <w:r>
        <w:rPr/>
        <w:t>ⱺ</w:t>
      </w:r>
      <w:r>
        <w:rPr/>
        <w:t>촯㐫⵫挳轁獬墥썱繠숫</w:t>
      </w:r>
      <w:r>
        <w:rPr/>
        <w:t>Ⱙ</w:t>
      </w:r>
      <w:r>
        <w:rPr/>
        <w:t>坫婪堣⭔</w:t>
      </w:r>
      <w:r>
        <w:rPr/>
        <w:t>ⵁ</w:t>
      </w:r>
      <w:r>
        <w:rPr/>
        <w:t>걭㈥땹⎮싍㭷䗂壂</w:t>
      </w:r>
      <w:r>
        <w:rPr/>
        <w:t>ꥀ</w:t>
      </w:r>
      <w:r>
        <w:rPr/>
        <w:t>䰹當⼪⎣</w:t>
      </w:r>
      <w:r>
        <w:rPr/>
        <w:t>ⱐ</w:t>
      </w:r>
      <w:r>
        <w:rPr/>
        <w:t>櫎哂┹</w:t>
      </w:r>
      <w:r>
        <w:rPr/>
        <w:t>ⱑ</w:t>
      </w:r>
      <w:r>
        <w:rPr/>
        <w:t>䨣䅏⩭딮㬱䄹撿剃搥ꍨ报㔨祖噈歘숹煾⩖䬤椷䙟桫슮숻礪䀯</w:t>
      </w:r>
      <w:r>
        <w:rPr/>
        <w:t>ꦥ</w:t>
      </w:r>
      <w:r>
        <w:rPr/>
        <w:t>⽯汨</w:t>
      </w:r>
      <w:r>
        <w:rPr/>
        <w:t>ꖩ</w:t>
      </w:r>
      <w:r>
        <w:rPr/>
        <w:t>䓂쉠壎〴昳ꎬ摴슘掻㤽쉈䒵</w:t>
      </w:r>
      <w:r>
        <w:rPr/>
        <w:t>ꤳ</w:t>
      </w:r>
      <w:r>
        <w:rPr/>
        <w:t>갲╚䴻⸥춱䅕</w:t>
      </w:r>
      <w:r>
        <w:rPr/>
        <w:t>⢬</w:t>
      </w:r>
      <w:r>
        <w:rPr/>
        <w:t>ꥳ겥煎敧瘷ꇂ䭣彤炩⌤칾쉦䚿㙙亥⑳㤯숪⽏</w:t>
      </w:r>
      <w:r>
        <w:rPr/>
        <w:t>ⵟ</w:t>
      </w:r>
      <w:r>
        <w:rPr/>
        <w:t>乐弪敠⦬䪩乮䏍熮操狃繦⼤⼤쉉䝁䩵㌲瑙呡䠷䗍쉐輤䥗漻璘쉆</w:t>
      </w:r>
      <w:r>
        <w:rPr/>
        <w:t>⢣</w:t>
      </w:r>
      <w:r>
        <w:rPr/>
        <w:t>穖礳捬晟쉪ꥣ烂㊻ꥯ晪ㅉ矂瑆쉓祚〰爴痂杞㔦㴥塐쵕䤲片漶ꎬ硂</w:t>
      </w:r>
      <w:r>
        <w:rPr/>
        <w:t>ꕁ</w:t>
      </w:r>
      <w:r>
        <w:rPr/>
        <w:t>楹뭸</w:t>
      </w:r>
      <w:r>
        <w:rPr/>
        <w:t>꧂</w:t>
      </w:r>
      <w:r>
        <w:rPr/>
        <w:t>䄪恺⑄</w:t>
      </w:r>
      <w:r>
        <w:rPr/>
        <w:t>ⵃ</w:t>
      </w:r>
      <w:r>
        <w:rPr/>
        <w:t>ㆡ橞協</w:t>
      </w:r>
      <w:r>
        <w:rPr/>
        <w:t>ꕃ꥗</w:t>
      </w:r>
      <w:r>
        <w:rPr/>
        <w:t>瑦</w:t>
      </w:r>
      <w:r>
        <w:rPr/>
        <w:t>ꤴ</w:t>
      </w:r>
      <w:r>
        <w:rPr/>
        <w:t>㟂槂櫂䥦繄ꅒ穮⯂⚻奓䄹颵倷串싂仂㆘儬싂쉣穳敢柃걘歬ㅦ禬쉂煞슘僃娩坵類⌲㫎㥕쉬睢ぷ佑쉎쉢炻䡅獋塭쉅쉟쉬</w:t>
      </w:r>
      <w:r>
        <w:rPr/>
        <w:t>ꥂ</w:t>
      </w:r>
      <w:r>
        <w:rPr/>
        <w:t>浳ꅡ係⩨䷃쉞㭾啘㍌⧂㢡ぁ슱浣걅썸㑢㑑䲩</w:t>
      </w:r>
      <w:r>
        <w:rPr/>
        <w:t>꧂</w:t>
      </w:r>
      <w:r>
        <w:rPr/>
        <w:t>䠳凂♟♅彶䑅긪⍯摂♹썺坸⬩㊥습幔う稦⵪</w:t>
      </w:r>
      <w:r>
        <w:rPr/>
        <w:t>ⵦ</w:t>
      </w:r>
      <w:r>
        <w:rPr/>
        <w:t>余숬橤桓姂</w:t>
      </w:r>
      <w:r>
        <w:rPr/>
        <w:t>ꦬ</w:t>
      </w:r>
      <w:r>
        <w:rPr/>
        <w:t>䙾捡䘱겘䝃彵⒬曂㪣ㄦ硤狂掿乍⒮♒⻂摱啍䫂潊</w:t>
      </w:r>
      <w:r>
        <w:rPr/>
        <w:t>ⶣ</w:t>
      </w:r>
      <w:r>
        <w:rPr/>
        <w:t>䓂䩋佩挳䉈䑤숣䱱滂扵顺獤⵨囂슘橋洵싂</w:t>
      </w:r>
      <w:r>
        <w:rPr/>
        <w:t>ꥊ</w:t>
      </w:r>
      <w:r>
        <w:rPr/>
        <w:t>畨㍎佟杲捎輴圹䵂㑮䲵䅑䙩浗奢捀싂①⌽⍐創쉩牣䅵偙쉙輴녦㨪걙싂㘣⫂ꍦ숱纩斮</w:t>
      </w:r>
      <w:r>
        <w:rPr/>
        <w:t>ⱉ</w:t>
      </w:r>
      <w:r>
        <w:rPr/>
        <w:t>ꄴ㷎㍮乚촥牐쵷쏂⌷㉆娤갵⸶</w:t>
      </w:r>
      <w:r>
        <w:rPr/>
        <w:t>꧃</w:t>
      </w:r>
      <w:r>
        <w:rPr/>
        <w:t>是べ㎏㧂噏</w:t>
      </w:r>
      <w:r>
        <w:rPr/>
        <w:t>ⷂ</w:t>
      </w:r>
      <w:r>
        <w:rPr/>
        <w:t>㞮숪숬猳싍䰪辘䭭摹␪瀦㙯侏䂩쉲䥕☯쉧兞뽉㕒㊩䋂扒숷嘥⌨뭆擂㕓䙓痂㵾砳兔捹稯姂濂䮬䖣帷싍䵯㥎慕싂轊慶歗濂極땚卺䌦⹤挸瑺畀倹갯き睡㥨뽶뿂牤숦ꍄ䝣䡣㡭䁮겥奷ㅰ冿쉰瀳㛍瘳䃍桗啚쉄珍쎬◂睇뾿刪㢡㡮䨪十夵佬긵뭯嘦♞歷습㡴桎쎘쉙쉯戭习恹</w:t>
      </w:r>
      <w:r>
        <w:rPr/>
        <w:t>Ⱔ</w:t>
      </w:r>
      <w:r>
        <w:rPr/>
        <w:t>쉰쵌쉐ㅇ吷轫䉗汮䨊촲杋恇咣坲悬潺쉳䁺嘲呮䘰戣擂ꍧ䩯冱桬㕅㥺縮䔩曎捋숩矂氪徏䥁瘹뭺䉆灥ꅄ慥䴩ㅀ䭱쉊匣녡婷湢榏池㏃抱겿煺慁䁾䯍挤⩶㏂㭰䎿疱⌫ꅅ㓃□柂嘵</w:t>
      </w:r>
      <w:r>
        <w:rPr/>
        <w:t>ꔭ</w:t>
      </w:r>
      <w:r>
        <w:rPr/>
        <w:t>䑥慈⌱佥傥卆啈瑷䑙䭌䉉⛂갤뭬玏歩䵸ꎮ摟圳╇䚩㔱䨦怺塚뽧ꥠ睪쉣摇숷戮⯂塑摇묺愻獳剙欦浖奦縬牲㙧ㄤ恔쉄싃枡⬻⨦嘻䅪係眬淂转癴摾䯃싃숶磂㭏숶㠳址剄⩘㫎㍃⍋飂숨슩漦䍭垬哂쉩ꥷ䐥⽓獇幕꥖싃祥⤥썑䵔慺䀦층旍㯂䯃轪칉久祉㑳杷긽畊♯䙣頷畷轉彎㬴敱ꅵ㉮浄㘪䆡䨪슏サ⽅춻ꅡ쉵栳呷뭕䱏⨬숹奲捱㨬</w:t>
      </w:r>
      <w:r>
        <w:rPr/>
        <w:t>ⱶ</w:t>
      </w:r>
      <w:r>
        <w:rPr/>
        <w:t>㧂㥓⽷╗㈤걱䏂䥁쉕㡲쉤㙮垩攱㜴瑗彙桔杌爥쉪瀤仂轓欶쉴⯂숸圫싂ꎬ曍㌩奙䐦숤朲㔫桵埂䜴歔㝕桅숶懍颥㭵煤夷坔쉘単싂㝸쉍䱙칤恤砣ꎩ㤨淂쉬氹䈵㴭칩쉍ꅸ廂췂嫂䈪獘䔸ꍯ奢촩柂䗍믂捲</w:t>
      </w:r>
      <w:r>
        <w:rPr/>
        <w:t>⣂</w:t>
      </w:r>
      <w:r>
        <w:rPr/>
        <w:t>慃顡뽬䦱噸烂畱婄喻㬺祤廂檥딫婞橃㗂樦䬹瑩摃䱌숣ㄪ晆䧂疣䉭顬ㅇ慆넲ꍔ땞楈문歯杹墵쉱⑧楱攰献쉑剩쉾⩹汎䋂じ⹲偅㩌䓂㷎䡤轠䊘桥숮⍸嚱⭧⽲쉳抮쉚⥷帹煚斏啘뽖洪天輨软㕄쉾숺䠶㉩숲汗⹱縹쉀墣䖣朽潹烂</w:t>
      </w:r>
      <w:r>
        <w:rPr/>
        <w:t>⣂</w:t>
      </w:r>
      <w:r>
        <w:rPr/>
        <w:t>え촳</w:t>
      </w:r>
      <w:r>
        <w:rPr/>
        <w:t>ⲿ</w:t>
      </w:r>
      <w:r>
        <w:rPr/>
        <w:t>쵟䕮숸썉潮獬쉕㍂氨쉒⹟땚䝠煀弻쉒敥㠱쉔䭵땟繆槂쉍湹じ</w:t>
      </w:r>
      <w:r>
        <w:rPr/>
        <w:t>ⷂ</w:t>
      </w:r>
      <w:r>
        <w:rPr/>
        <w:t>澿⸷䫍噑戵噳価녖⫂匪</w:t>
      </w:r>
      <w:r>
        <w:rPr/>
        <w:t>⠳⨯</w:t>
      </w:r>
      <w:r>
        <w:rPr/>
        <w:t>숤倪䩔摗祚䘳㡴挦⽃恲䅦쉗䤬痍갶쉺뽢⩩䑷䋂坂働㗂깓却杘䒿㩎숨楁猰갪䔲슿䝇쉭쉊楃</w:t>
      </w:r>
      <w:r>
        <w:rPr/>
        <w:t>ꔴ</w:t>
      </w:r>
      <w:r>
        <w:rPr/>
        <w:t>瘬頲䅁焲繎怴⾣䥇摎썩쉴束㙐壂</w:t>
      </w:r>
      <w:r>
        <w:rPr/>
        <w:t>⡎</w:t>
      </w:r>
      <w:r>
        <w:rPr/>
        <w:t>ꌰ晈믂╬䴱⹰参⬷辣䊏松歵숣䡺뼯</w:t>
      </w:r>
      <w:r>
        <w:rPr/>
        <w:t>ⶻ</w:t>
      </w:r>
      <w:r>
        <w:rPr/>
        <w:t>楒㎵녣㊣쉃㟂䭇䏂⽲쉘柂睫は딳噒㭭吻㔹睯䔊拎姂쉁㈻祭숪唨欪掱䧂氪㙡桍瞏⩨</w:t>
      </w:r>
      <w:r>
        <w:rPr/>
        <w:t>ꖮ</w:t>
      </w:r>
      <w:r>
        <w:rPr/>
        <w:t>枘汵⚡癶싂숴弯⎥慵偨縨怰庥</w:t>
      </w:r>
      <w:r>
        <w:rPr/>
        <w:t>⡄</w:t>
      </w:r>
      <w:r>
        <w:rPr/>
        <w:t>僂꥚뭧뼭쉫䩋硡䙈浇敢⧂쵞쉮㖮怱䩈穋硁䡨䷃幅숷线慙ァ慆焪썖楍갫柂숨轷䅳㈻睫桩겘彯楉걢</w:t>
      </w:r>
      <w:r>
        <w:rPr/>
        <w:t>ꕎ</w:t>
      </w:r>
      <w:r>
        <w:rPr/>
        <w:t>瀵祎⭸辩祫ꥱ♪뽃潁䁯⽶硃</w:t>
      </w:r>
      <w:r>
        <w:rPr/>
        <w:t>⡀</w:t>
      </w:r>
      <w:r>
        <w:rPr/>
        <w:t>㩟</w:t>
      </w:r>
      <w:r>
        <w:rPr/>
        <w:t>Ɱ</w:t>
      </w:r>
      <w:r>
        <w:rPr/>
        <w:t>ꥷ䘬帨䡕䤺喩牟滍㔯洦椸⭣汣䌯焪勍䥓䡂♌䅋쉄</w:t>
      </w:r>
      <w:r>
        <w:rPr/>
        <w:t>ꥎ</w:t>
      </w:r>
      <w:r>
        <w:rPr/>
        <w:t>牡唻숥㴨⴪䆘㍖⬬䰥⭓⯃淂燂稥偱庿⩂땶繾슩숽畱扏䙶杆䩖廍</w:t>
      </w:r>
      <w:r>
        <w:rPr/>
        <w:t>ꥂ</w:t>
      </w:r>
      <w:r>
        <w:rPr/>
        <w:t>恑⍯汥ꍢ潖䈦쉅숪슘䡈瑌䍒祧뽶ㄩ</w:t>
      </w:r>
      <w:r>
        <w:rPr/>
        <w:t>Ⱚ</w:t>
      </w:r>
      <w:r>
        <w:rPr/>
        <w:t>湐㡥敗瘴쎩</w:t>
      </w:r>
      <w:r>
        <w:rPr/>
        <w:t>ꥎ☤</w:t>
      </w:r>
      <w:r>
        <w:rPr/>
        <w:t>䓂愫滃愰卺䱌癍⵨也쉬숪묪煙桡Ⓝ橈⨪㍈瑮昲</w:t>
      </w:r>
      <w:r>
        <w:rPr/>
        <w:t>ꦱ</w:t>
      </w:r>
      <w:r>
        <w:rPr/>
        <w:t>渲꺥曂浒⭯ꍠ哂뭤䱭䱚桞⤴⽱┰㵷⽎搻㩅〭⪡伹ㅇ刮䝹쵟ꥰ썋쉥ꍫ㑥戳쉰䬹ち</w:t>
      </w:r>
      <w:r>
        <w:rPr/>
        <w:t>ꤴ☶</w:t>
      </w:r>
      <w:r>
        <w:rPr/>
        <w:t>䕣䅩案⥈껃칃砺穟楊僃뭔穗쉫ぷ슩晧㤪塁奒哂촻♺㍓䈥䁵㉚ꅞ</w:t>
      </w:r>
      <w:r>
        <w:rPr/>
        <w:t>ⴻ</w:t>
      </w:r>
      <w:r>
        <w:rPr/>
        <w:t>㑔炮灂⩥眽廂뭬⮩䈩ば煡⧂⦣쏂幺光쉦坡㐨ꥵ䉭싂権畴ꍚ⽅升額䨮㙅檻⏍㭎까㤣⒣㥮㓂獃㜹</w:t>
      </w:r>
      <w:r>
        <w:rPr/>
        <w:t>ꕾ</w:t>
      </w:r>
      <w:r>
        <w:rPr/>
        <w:t>夺뿂䩳쉘뭑䓍츫⸰朱䁙单噦均侵砬㜶顣칍⤤獕げ⭳쉮绂挸繈穏沱顆礴年숯婉㥡</w:t>
      </w:r>
      <w:r>
        <w:rPr/>
        <w:t>Ⱞ</w:t>
      </w:r>
      <w:r>
        <w:rPr/>
        <w:t>ꆮ䅒䀨䢵哂⥗輲惃橗</w:t>
      </w:r>
      <w:r>
        <w:rPr/>
        <w:t>⠭</w:t>
      </w:r>
      <w:r>
        <w:rPr/>
        <w:t>捙焯堷桘⨥䄨㵷搳싂揂⏂埂습颡壂♉㠪䝏㩇뽙♤㕣ㄨ幧娦䆩硯橸嘻숲兆슬⽳掻䩑轭晧楍⽦쵮♎쉾䌥┩췍썯颱㴪␬⽤슥숮ㄣ</w:t>
      </w:r>
      <w:r>
        <w:rPr/>
        <w:t>ⱶ</w:t>
      </w:r>
      <w:r>
        <w:rPr/>
        <w:t>䮣䲩彺㉄뽳䈽</w:t>
      </w:r>
      <w:r>
        <w:rPr/>
        <w:t>⡒</w:t>
      </w:r>
      <w:r>
        <w:rPr/>
        <w:t>坟</w:t>
      </w:r>
      <w:r>
        <w:rPr/>
        <w:t>ꤹ</w:t>
      </w:r>
      <w:r>
        <w:rPr/>
        <w:t>숶쉴竂买㠪潒녊恘㙔쉔␩</w:t>
      </w:r>
      <w:r>
        <w:rPr/>
        <w:t>Ⱖ⹦</w:t>
      </w:r>
      <w:r>
        <w:rPr/>
        <w:t>久䝩昴㉔澘슮䴹䞵⽆摗뽋⨬㨪┦숪䈲搳橋㌶쉥祲攽潢歬幰꺱䉺冬癴㝭䉯亿숱慃ꌮ妵牋䰭潟兦奃祍捋未痂眱帥䔵㨸景欨丱佶䄪䊘猻싃敄⫎䐫坴彾煁숩싎㕺싎╦䏎</w:t>
      </w:r>
      <w:r>
        <w:rPr/>
        <w:t>⠰</w:t>
      </w:r>
      <w:r>
        <w:rPr/>
        <w:t>쉰숪䓍녑昷戳䄥땰焪㋍椯녣濂꺩䀲쉷䩃♎⒥싂숭癑抏㉯쌪♇㖿쌦䴤嫂僂䑦噁伦䰊㵏䀺䉁朦딨剨⍅穐潒吤㷃쉸⥲⛍咵䡃䱂穉⒩</w:t>
      </w:r>
      <w:r>
        <w:rPr/>
        <w:t>Ⱓ</w:t>
      </w:r>
      <w:r>
        <w:rPr/>
        <w:t>眯獫㥉쉙땂썟쉆嘥㓂楐䍨彲㍞娪⬳堸㢮쉚぀썘䃂ꅖ녴剡</w:t>
      </w:r>
      <w:r>
        <w:rPr/>
        <w:t>ⱖ</w:t>
      </w:r>
      <w:r>
        <w:rPr/>
        <w:t>㕈湢楌䊥槂䠽☷뼯␴睮娩偒쉉</w:t>
      </w:r>
      <w:r>
        <w:rPr/>
        <w:t>ꥈ</w:t>
      </w:r>
      <w:r>
        <w:rPr/>
        <w:t>畆煂칶廂␦㝢晳獦䀤쉍渴숷桴捫츩总辩⨻坕쉇偗㩇ꥫ䖱猺ꏂ桺</w:t>
      </w:r>
      <w:r>
        <w:rPr/>
        <w:t>⢣</w:t>
      </w:r>
      <w:r>
        <w:rPr/>
        <w:t>幃年〰摉䵞뼯歮쉇숶숬</w:t>
      </w:r>
      <w:r>
        <w:rPr/>
        <w:t>ⶮ</w:t>
      </w:r>
      <w:r>
        <w:rPr/>
        <w:t>ⱷ</w:t>
      </w:r>
      <w:r>
        <w:rPr/>
        <w:t>偺額쉡ㅦꍑ䀹枩</w:t>
      </w:r>
      <w:r>
        <w:rPr/>
        <w:t>⢮</w:t>
      </w:r>
      <w:r>
        <w:rPr/>
        <w:t>㑉䋂奚䌮灔碬が暻칸ꅾ彁䤺皱嚬半싂뽑㛂栤㴱컎</w:t>
      </w:r>
      <w:r>
        <w:rPr/>
        <w:t>ꥅ</w:t>
      </w:r>
      <w:r>
        <w:rPr/>
        <w:t>䔮桪⬺䳂⍾ꏂ璵</w:t>
      </w:r>
      <w:r>
        <w:rPr/>
        <w:t>ꕇ</w:t>
      </w:r>
      <w:r>
        <w:rPr/>
        <w:t>橖</w:t>
      </w:r>
      <w:r>
        <w:rPr/>
        <w:t>ꖣ⩂</w:t>
      </w:r>
      <w:r>
        <w:rPr/>
        <w:t>噓磍㠪洽촲⩉栶伻</w:t>
      </w:r>
      <w:r>
        <w:rPr/>
        <w:t>ꤴ</w:t>
      </w:r>
      <w:r>
        <w:rPr/>
        <w:t>䐺ㅞ䩭轃げ廂䧂㡣穦曍輹㔸挸㭉㝰䥫䲿ꄣꎩ䕨慥</w:t>
      </w:r>
      <w:r>
        <w:rPr/>
        <w:t>ⶱ</w:t>
      </w:r>
      <w:r>
        <w:rPr/>
        <w:t>垱硭嚥䷂䭮⩷쉈⛎䂩쉢噮恨婔癪╶梩嗂䯎䩂捀꺥</w:t>
      </w:r>
      <w:r>
        <w:rPr/>
        <w:t>ⱟ</w:t>
      </w:r>
      <w:r>
        <w:rPr/>
        <w:t>兑強ㅔ쉯㩹牊뽴仂佄칕㥘硹婴乮欥</w:t>
      </w:r>
      <w:r>
        <w:rPr/>
        <w:t>⡥</w:t>
      </w:r>
      <w:r>
        <w:rPr/>
        <w:t>쉣䁓┤</w:t>
      </w:r>
      <w:r>
        <w:rPr/>
        <w:t>⡵</w:t>
      </w:r>
      <w:r>
        <w:rPr/>
        <w:t>䴮</w:t>
      </w:r>
      <w:r>
        <w:rPr/>
        <w:t>⣂</w:t>
      </w:r>
      <w:r>
        <w:rPr/>
        <w:t>摥埂㵩䌦媩䙓琣쉾ꌲ悡뮮</w:t>
      </w:r>
      <w:r>
        <w:rPr/>
        <w:t>ꥁ</w:t>
      </w:r>
      <w:r>
        <w:rPr/>
        <w:t>㜰頷숯爦匮䑋㠷浠晟噐桩뾬⥾幱</w:t>
      </w:r>
      <w:r>
        <w:rPr/>
        <w:t>Ⱙ</w:t>
      </w:r>
      <w:r>
        <w:rPr/>
        <w:t>숺ꥯ噞䁴⎿딲䊬쉟⩀뼭ㄴ䍾願䪻穣婒お䅏딹東敷䓂䖵㗂湶⪬呒</w:t>
      </w:r>
      <w:r>
        <w:rPr/>
        <w:t>⢩</w:t>
      </w:r>
      <w:r>
        <w:rPr/>
        <w:t>㡴걟䬶</w:t>
      </w:r>
      <w:r>
        <w:rPr/>
        <w:t>Ɽ</w:t>
      </w:r>
      <w:r>
        <w:rPr/>
        <w:t>쉫</w:t>
      </w:r>
      <w:r>
        <w:rPr/>
        <w:t>ꤪ</w:t>
      </w:r>
      <w:r>
        <w:rPr/>
        <w:t>㝫싂縶쉬迃쉮ꍩ頺睢䁐쉴╄쉶</w:t>
      </w:r>
      <w:r>
        <w:rPr/>
        <w:t>⠤</w:t>
      </w:r>
      <w:r>
        <w:rPr/>
        <w:t>ꍤ琵牙쉧䛍㕾ꥮ位䉶兗歆ꍵ瑙啵伩䁘䙉坡쌦♲㕍䙱栫쉲欻⻂⍦敋␻䯍䩌䙣쵅㵄輪辵憡</w:t>
      </w:r>
      <w:r>
        <w:rPr/>
        <w:t>⡟</w:t>
      </w:r>
      <w:r>
        <w:rPr/>
        <w:t>偃⥱獮㤭㭀⍎係働眪䥥촲䑬喏䵉玱㙴㵕䍗쉬ꥪ곂䇎䴨㶩濂係쉴깗⼪劏숪迂㑦兂썥㩥긭㭯ꍔ祕</w:t>
      </w:r>
      <w:r>
        <w:rPr/>
        <w:t>ⱔ</w:t>
      </w:r>
      <w:r>
        <w:rPr/>
        <w:t>쌤橘</w:t>
      </w:r>
      <w:r>
        <w:rPr/>
        <w:t>⢡</w:t>
      </w:r>
      <w:r>
        <w:rPr/>
        <w:t>彥昸뗂睳楄帪䧂㇃桨䵩旂싂疿織顙깚</w:t>
      </w:r>
      <w:r>
        <w:rPr/>
        <w:t>ꥏ</w:t>
      </w:r>
      <w:r>
        <w:rPr/>
        <w:t>㍇깢䍤獯쉀䁎电剆冡⨺浴뽢扳ㆩ刭ꥠ⥇묳⹂숫厮爽뾥㍮묱倬䥬⫂䝫㢏숫㙗啡쵗䝪뽪</w:t>
      </w:r>
      <w:r>
        <w:rPr/>
        <w:t>Ⳃ⛃</w:t>
      </w:r>
      <w:r>
        <w:rPr/>
        <w:t>砪壃⑷揂쉣恅☸㧂朣眤꥗</w:t>
      </w:r>
      <w:r>
        <w:rPr/>
        <w:t>ꕶ⨹</w:t>
      </w:r>
      <w:r>
        <w:rPr/>
        <w:t>䝏㝪</w:t>
      </w:r>
      <w:r>
        <w:rPr/>
        <w:t>ⰶ</w:t>
      </w:r>
      <w:r>
        <w:rPr/>
        <w:t>纘숣쉱건ㅈ戮㵓뽤ㄦ听剧垡츩啐쉕䘬圶⌺⏂슬嘸䝞懂뭀幰掬⭑倸껂癆䉄嚩⨸䝦䊡㙺♸䍱戤測㫂㩎执䛂仂㎵깥쉏漰쉆</w:t>
      </w:r>
      <w:r>
        <w:rPr/>
        <w:t>ⱚ</w:t>
      </w:r>
      <w:r>
        <w:rPr/>
        <w:t>䩴쉚䝹䑂쉕쉙匵䁷瀪塑㟃浴㝕灊䌸쉌䱌朊轠氻恌桍⹭⏂⩁昤忍㔯噲숰䙸䩺庿眴⼥琭⩨◂秃쉓슣슥싂</w:t>
      </w:r>
      <w:r>
        <w:rPr/>
        <w:t>ꕳ</w:t>
      </w:r>
      <w:r>
        <w:rPr/>
        <w:t>䥣䅺</w:t>
      </w:r>
      <w:r>
        <w:rPr/>
        <w:t>ꤺ</w:t>
      </w:r>
      <w:r>
        <w:rPr/>
        <w:t>⿂䱓汀磂晀拍吩焰숱䴯㖡ꎥ潹싂顭ぶ㤪♋怣姂⽋橃㙲堬獈</w:t>
      </w:r>
      <w:r>
        <w:rPr/>
        <w:t>⢩</w:t>
      </w:r>
      <w:r>
        <w:rPr/>
        <w:t>쏂搹</w:t>
      </w:r>
      <w:r>
        <w:rPr/>
        <w:t>ⴻ⥒ꔮ</w:t>
      </w:r>
      <w:r>
        <w:rPr/>
        <w:t>迂쉐</w:t>
      </w:r>
      <w:r>
        <w:rPr/>
        <w:t>ꗂ</w:t>
      </w:r>
      <w:r>
        <w:rPr/>
        <w:t>㤬ꆏ㕴⹤濂㕸婔佢㍪</w:t>
      </w:r>
      <w:r>
        <w:rPr/>
        <w:t>ꔩ⏂</w:t>
      </w:r>
      <w:r>
        <w:rPr/>
        <w:t>秃䆿唳ㆵ〸湰⭹䅄</w:t>
      </w:r>
      <w:r>
        <w:rPr/>
        <w:t>⡊</w:t>
      </w:r>
      <w:r>
        <w:rPr/>
        <w:t>㫂쉒狎㍑㤳恠呗琻敤⺩伽䡄㩲뽔湊颱促</w:t>
      </w:r>
      <w:r>
        <w:rPr/>
        <w:t>ꕋ</w:t>
      </w:r>
      <w:r>
        <w:rPr/>
        <w:t>㫍쉏彴浌䰺亵䭤䵆습抩</w:t>
      </w:r>
      <w:r>
        <w:rPr/>
        <w:t>ꗂ</w:t>
      </w:r>
      <w:r>
        <w:rPr/>
        <w:t>㢏偱╗䜲㔸쉢</w:t>
      </w:r>
      <w:r>
        <w:rPr/>
        <w:t>ꔽ</w:t>
      </w:r>
      <w:r>
        <w:rPr/>
        <w:t>ぇ㩬呷潋浢썦ꥳ卨囂ꍭ䩵浟䮩彥硕㙂剐슘슣䚣뗂禵妿戴䕨噬輯⯂搪噇橎숶␺顱繺幥┪偍쉾ꄲꎥ⍪⪡긵凂睅㠪浸녲싂瑪怮</w:t>
      </w:r>
      <w:r>
        <w:rPr/>
        <w:t>ⴭ</w:t>
      </w:r>
      <w:r>
        <w:rPr/>
        <w:t>窥琶ꎣ㌣㡙</w:t>
      </w:r>
      <w:r>
        <w:rPr/>
        <w:t>ⱥ</w:t>
      </w:r>
      <w:r>
        <w:rPr/>
        <w:t>ꥤ汹䐽⸵呑쉧뗃⺥䵪䔯쉮夯礰斮歌䯂⺥㥋毂쉉꺮싎딬㗎딺⩘珂⨴煅⌺쉦礻怷숬㐪㔱並㕵䐦㥸縣㑂汹㧂ぬ唹ꎻ喬⸬惂繓╉㩨潨㩙ꌤ㍺璡参濎뽔쉗活ㆵ㕦䌸⭰姂漮⩢獕㎩匫歳쉧稺磂⌱슣썓⩣슣⸱凂캿䀹佅塘䜳熥㍚㤴</w:t>
      </w:r>
      <w:r>
        <w:rPr/>
        <w:t>⢡</w:t>
      </w:r>
      <w:r>
        <w:rPr/>
        <w:t>뼤츳呎쉬幞쉩⨦全穆樳硨帷磂滂䥡䏎</w:t>
      </w:r>
      <w:r>
        <w:rPr/>
        <w:t>ꥑ</w:t>
      </w:r>
      <w:r>
        <w:rPr/>
        <w:t>厮뽧忂</w:t>
      </w:r>
      <w:r>
        <w:rPr/>
        <w:t>⠶</w:t>
      </w:r>
      <w:r>
        <w:rPr/>
        <w:t>剾⍆獬㥳</w:t>
      </w:r>
      <w:r>
        <w:rPr/>
        <w:t>⠻</w:t>
      </w:r>
      <w:r>
        <w:rPr/>
        <w:t>浄</w:t>
      </w:r>
      <w:r>
        <w:rPr/>
        <w:t>ꕵ⛂</w:t>
      </w:r>
      <w:r>
        <w:rPr/>
        <w:t>㮱쉋愦乔䔨</w:t>
      </w:r>
      <w:r>
        <w:rPr/>
        <w:t>ⱐ</w:t>
      </w:r>
      <w:r>
        <w:rPr/>
        <w:t>ꤰ</w:t>
      </w:r>
      <w:r>
        <w:rPr/>
        <w:t>婳渫㵂顃䑣ꥵ숸㣎歶坬⿂깱狃唩㴬⹩䜣䆱ꅟ揂姂꥙⍀並␵搦뽚⹶껂䉪⸫㞱徣棂㵞쉇㨻坞㉨㑫垱熮</w:t>
      </w:r>
      <w:r>
        <w:rPr/>
        <w:t>ꥒ</w:t>
      </w:r>
      <w:r>
        <w:rPr/>
        <w:t>奸㝸睺瀤朸⥩樦椪㮘㝠쉴⩃曂傘曂桁㔸</w:t>
      </w:r>
      <w:r>
        <w:rPr/>
        <w:t>ⱋ</w:t>
      </w:r>
      <w:r>
        <w:rPr/>
        <w:t>煠⥦촪뮥␥佾㑆祵⯍쉺坣숰</w:t>
      </w:r>
      <w:r>
        <w:rPr/>
        <w:t>⣃⮮</w:t>
      </w:r>
      <w:r>
        <w:rPr/>
        <w:t>勂침洨珂拂싂䪿婃</w:t>
      </w:r>
      <w:r>
        <w:rPr/>
        <w:t>ꥒ</w:t>
      </w:r>
      <w:r>
        <w:rPr/>
        <w:t>딪兀䝚䩒纏畳⒮漸쉙棂手㡑牕⺣妮瑱쎩♩췎䝤</w:t>
      </w:r>
      <w:r>
        <w:rPr/>
        <w:t>⡨</w:t>
      </w:r>
      <w:r>
        <w:rPr/>
        <w:t>颻硅㡁䍓䙱썲충甪瞮☵弽⍯帺䭟ⸯ䴵湆䍓꺏湫꥞숸⨳恴ꥳ믂獠⨻桋㇂浏</w:t>
      </w:r>
      <w:r>
        <w:rPr/>
        <w:t>⢏</w:t>
      </w:r>
      <w:r>
        <w:rPr/>
        <w:t>䉤녠뼩㭆奫쉂㙕⨫쉄㍀竂䚮</w:t>
      </w:r>
      <w:r>
        <w:rPr/>
        <w:t>ꦵ</w:t>
      </w:r>
      <w:r>
        <w:rPr/>
        <w:t>敠匤夫擎サ晲扫煞⥩쉭繧硰녱㝷⤴娻╀渣獇樤쉾⾿瀮才䩘潶煪䬹楓㝬⼭ꥦ◂쵙乂╯⩣</w:t>
      </w:r>
      <w:r>
        <w:rPr/>
        <w:t>ⵧ⥡</w:t>
      </w:r>
      <w:r>
        <w:rPr/>
        <w:t>瓂礴匣励</w:t>
      </w:r>
      <w:r>
        <w:rPr/>
        <w:t>ⵢ</w:t>
      </w:r>
      <w:r>
        <w:rPr/>
        <w:t>唭䍏坐</w:t>
      </w:r>
      <w:r>
        <w:rPr/>
        <w:t>ꕶꔩ</w:t>
      </w:r>
      <w:r>
        <w:rPr/>
        <w:t>㩑⭍湾楩攻愊儰䥵䐽쵏ꥴ㍒焺쉢潖䡤썤游串</w:t>
      </w:r>
      <w:r>
        <w:rPr/>
        <w:t>ꖣ</w:t>
      </w:r>
      <w:r>
        <w:rPr/>
        <w:t>睆⩶曂溮㑱㕢杞㚻ꍥ썹本</w:t>
      </w:r>
      <w:r>
        <w:rPr/>
        <w:t>Ⳃ</w:t>
      </w:r>
      <w:r>
        <w:rPr/>
        <w:t>扱桍凎庮쉊싂偏⸻㩰쉖兢쉘え䅇憿焵숶㕯◂쉖㏂権숴⌰쉤㕉䝭슏丩</w:t>
      </w:r>
      <w:r>
        <w:rPr/>
        <w:t>⣂</w:t>
      </w:r>
      <w:r>
        <w:rPr/>
        <w:t>磂깣</w:t>
      </w:r>
      <w:r>
        <w:rPr/>
        <w:t>ꤷ</w:t>
      </w:r>
      <w:r>
        <w:rPr/>
        <w:t>ヂ煎到㭠䅕冘쉟⧂劮곎〴䀭딽瑅䊻ꅄ</w:t>
      </w:r>
      <w:r>
        <w:rPr/>
        <w:t>⡘</w:t>
      </w:r>
      <w:r>
        <w:rPr/>
        <w:t>䅭轓䱌</w:t>
      </w:r>
      <w:r>
        <w:rPr/>
        <w:t>⣂</w:t>
      </w:r>
      <w:r>
        <w:rPr/>
        <w:t>権⥩兲掬</w:t>
      </w:r>
      <w:r>
        <w:rPr/>
        <w:t>ꥀ</w:t>
      </w:r>
      <w:r>
        <w:rPr/>
        <w:t>䖻瘭⩲㕱杘媱爪⥈⨷䏂싍㶥</w:t>
      </w:r>
      <w:r>
        <w:rPr/>
        <w:t>ꥌ</w:t>
      </w:r>
      <w:r>
        <w:rPr/>
        <w:t>汾敒</w:t>
      </w:r>
      <w:r>
        <w:rPr/>
        <w:t>ⷎ</w:t>
      </w:r>
      <w:r>
        <w:rPr/>
        <w:t>쉱汅何깾幗呂䫂</w:t>
      </w:r>
      <w:r>
        <w:rPr/>
        <w:t>ⳃ</w:t>
      </w:r>
      <w:r>
        <w:rPr/>
        <w:t>沩ꍨ슩䖩扎庥晘싂㜰⩀ꅵ硫潘䱇䁈썍䑞ꍊ楇督갨</w:t>
      </w:r>
      <w:r>
        <w:rPr/>
        <w:t>ꥌ</w:t>
      </w:r>
      <w:r>
        <w:rPr/>
        <w:t>潐纩㍟瀴䁈䱤掬떩㩑灋儦⫍噦矂礦쉠楺姃캱積㙂⨫擂쉗湱睧</w:t>
      </w:r>
      <w:r>
        <w:rPr/>
        <w:t>ⴲ</w:t>
      </w:r>
      <w:r>
        <w:rPr/>
        <w:t>쉓</w:t>
      </w:r>
      <w:r>
        <w:rPr/>
        <w:t>⡏</w:t>
      </w:r>
      <w:r>
        <w:rPr/>
        <w:t>ㅇ쉨슱乶䃂묹췂佫䑂婨竂슬呴励桳偘╩恘䵋硍辏</w:t>
      </w:r>
      <w:r>
        <w:rPr/>
        <w:t>Ⱳ╸</w:t>
      </w:r>
      <w:r>
        <w:rPr/>
        <w:t>ㅎ湵뭶쉨坆憘廂⑁媱啘慩칦⚡璩琲ꅬ䔯숽媮䷂潇奴칉깓䅯縩ひ欬硷浭乴㥶뮵牡獮ㅥ䡯垡┶☸⎥㕱穡偔㛂吹</w:t>
      </w:r>
      <w:r>
        <w:rPr/>
        <w:t>ⱦ</w:t>
      </w:r>
      <w:r>
        <w:rPr/>
        <w:t>卑㘶愺뭃⤱歋싂㴰獆</w:t>
      </w:r>
      <w:r>
        <w:rPr/>
        <w:t>ꔪ</w:t>
      </w:r>
      <w:r>
        <w:rPr/>
        <w:t>呑磂挷慈渷㴷ꍬ㤨ゥ瀸䊿轾㥡떡</w:t>
      </w:r>
      <w:r>
        <w:rPr/>
        <w:t>ꥀ</w:t>
      </w:r>
      <w:r>
        <w:rPr/>
        <w:t>⽖頤⩺楢ꅳ顮묺䚥坠ꍃ♥䘻숣⫂塤柂ꍎ漯歫泂⍚䙗痂뮣斏住ꥤ湱撱㒬⪘쉣飂佱潁殘幦牕䔪䙬幹䖘쉇凍塥⩵䂵猶싂乲唲矂擂ꇂ䤵ꥣ㕇斮</w:t>
      </w:r>
      <w:r>
        <w:rPr/>
        <w:t>ⵅ</w:t>
      </w:r>
      <w:r>
        <w:rPr/>
        <w:t>㕷㔩㴹瞡哂␨䵗渣此뿂㉇䳍녢磂숱炮쉩潅</w:t>
      </w:r>
      <w:r>
        <w:rPr/>
        <w:t>ꖱ</w:t>
      </w:r>
      <w:r>
        <w:rPr/>
        <w:t>妘땹쉀㒥⑹⬩䱒쉅쉓爽疵汁怦匳⬷噄䉐珂炻쉱␷</w:t>
      </w:r>
      <w:r>
        <w:rPr/>
        <w:t>⡙</w:t>
      </w:r>
      <w:r>
        <w:rPr/>
        <w:t>䰪㩗䄵슮쎡䀬숯乧䬲栱♔⬱㠽桰攱ꅢ娽㶩</w:t>
      </w:r>
      <w:r>
        <w:rPr/>
        <w:t>ꤳ</w:t>
      </w:r>
      <w:r>
        <w:rPr/>
        <w:t>呾쉯妩⑞矍㓍</w:t>
      </w:r>
      <w:r>
        <w:rPr/>
        <w:t>ꕍ</w:t>
      </w:r>
      <w:r>
        <w:rPr/>
        <w:t>쉹強䙧㭒</w:t>
      </w:r>
      <w:r>
        <w:rPr/>
        <w:t>⡇</w:t>
      </w:r>
      <w:r>
        <w:rPr/>
        <w:t>顶쵨䙯㝴㛂䑈母</w:t>
      </w:r>
      <w:r>
        <w:rPr/>
        <w:t>ⴳ⭺</w:t>
      </w:r>
      <w:r>
        <w:rPr/>
        <w:t>本䤵㜯迂廂丫栫쌮揂싂뭙㪻㥨䭐勂긩</w:t>
      </w:r>
      <w:r>
        <w:rPr/>
        <w:t>ⱈ⑖</w:t>
      </w:r>
      <w:r>
        <w:rPr/>
        <w:t>䉺䙈橃숳⽵╆竂</w:t>
      </w:r>
      <w:r>
        <w:rPr/>
        <w:t>ꥍ</w:t>
      </w:r>
      <w:r>
        <w:rPr/>
        <w:t>灯㝶䜸쉬</w:t>
      </w:r>
      <w:r>
        <w:rPr/>
        <w:t>ꤨ</w:t>
      </w:r>
      <w:r>
        <w:rPr/>
        <w:t>偗憏㤸䞮晓⍅摁㩺䥋輫츸뭔䔣顧쉶疩촥睲㥚竂中칚㙬㙰겥䢻⽀⥵㄰冡猣敫姂淂숤쉖煪涩㉬ꅣ뽸㊵徘쉔쉾걸溱㕖獦坨盂㟂呫</w:t>
      </w:r>
      <w:r>
        <w:rPr/>
        <w:t>ꤷ⭄</w:t>
      </w:r>
      <w:r>
        <w:rPr/>
        <w:t>㈻潾쉷〲扱쉈␲䭑父㧂</w:t>
      </w:r>
      <w:r>
        <w:rPr/>
        <w:t>ⵊ</w:t>
      </w:r>
      <w:r>
        <w:rPr/>
        <w:t>ㄱ磎뽶䘮吪╳晁恹堥嗂쉎卭ꌪ彴㈸쵗畆竂녇㈊欳灆ガ㭮愻䕹䁢䍆睘싂㒣幠啱䵹灳쎏僂埂䨣圻㝓愳╷轾슣䥔땤颮쉥猭杤뼬⑳煹华汐旃㵊倵癔幦㥢捂乬</w:t>
      </w:r>
      <w:r>
        <w:rPr/>
        <w:t>ꤤ</w:t>
      </w:r>
      <w:r>
        <w:rPr/>
        <w:t>䪏䐥뽴䱰</w:t>
      </w:r>
      <w:r>
        <w:rPr/>
        <w:t>ⵍ</w:t>
      </w:r>
      <w:r>
        <w:rPr/>
        <w:t>㭞㯂</w:t>
      </w:r>
      <w:r>
        <w:rPr/>
        <w:t>ⳃ</w:t>
      </w:r>
      <w:r>
        <w:rPr/>
        <w:t>㝤㇂뼫䨱堤敞ㅡ䥱습</w:t>
      </w:r>
      <w:r>
        <w:rPr/>
        <w:t>ꗃ</w:t>
      </w:r>
      <w:r>
        <w:rPr/>
        <w:t>㑑㨱慹ꥯ뾩瀬슣Ⓜ卄㐪싂㍺싂㔭쉏微搱</w:t>
      </w:r>
      <w:r>
        <w:rPr/>
        <w:t>⣂</w:t>
      </w:r>
      <w:r>
        <w:rPr/>
        <w:t>ꍥ⼥⬸</w:t>
      </w:r>
      <w:r>
        <w:rPr/>
        <w:t>ⶥ</w:t>
      </w:r>
      <w:r>
        <w:rPr/>
        <w:t>䕙⌷咵㪣幋䴯슮⹶均卤拂㥨⌨穇晖㯎侱ꅳ瞵佺敋㵵壂呆扏쉞浘䵧湌㒩㍒㑎秂㘰㮿畲䧎穔愤쉬獶没슏埂牥⪡刪顉뭫轕쉰䵴䙨숪땫䱺兰쉚灩츪狂ꅺ獏疮䍧⑊㪿㙩㥃喩ㄩ⬱畲썱噰뽾祀擂㈨慾쉆䁁⭣歇◂ㅦ긫ㅣ幙䕀廂癹쉨渫쉯⍷쉉䑫晢砰㒏⩢뭵⑈滂㈴㢱슣枣仂쉁</w:t>
      </w:r>
      <w:r>
        <w:rPr/>
        <w:t>ⰶ</w:t>
      </w:r>
      <w:r>
        <w:rPr/>
        <w:t>䬷坋庘땤쉖幆䘪佡⥐轄䤻䩳ꄤ獯䥾썲乲槂쉁珂棂牘갹䚏穫䘫㜪涏㴺玩㋂</w:t>
      </w:r>
      <w:r>
        <w:rPr/>
        <w:t>Ⱛ</w:t>
      </w:r>
      <w:r>
        <w:rPr/>
        <w:t>凍쉞畒쉙䀲쵃檱㙶吥㥠㣂쉍烂녉䘸쉓뭵䈮擂汤㇂漪䰲参两쉂䓂囃㗂䍴숩⦏䵹㤽䈲㍍慦䙭⸤</w:t>
      </w:r>
      <w:r>
        <w:rPr/>
        <w:t>ꥅ</w:t>
      </w:r>
      <w:r>
        <w:rPr/>
        <w:t>氹獌两</w:t>
      </w:r>
      <w:r>
        <w:rPr/>
        <w:t>ⰷ</w:t>
      </w:r>
      <w:r>
        <w:rPr/>
        <w:t>儨䁶呮欮숣䟂歘幱싂癉⩓┲</w:t>
      </w:r>
      <w:r>
        <w:rPr/>
        <w:t>ꦻ</w:t>
      </w:r>
      <w:r>
        <w:rPr/>
        <w:t>浃</w:t>
      </w:r>
      <w:r>
        <w:rPr/>
        <w:t>ꥒ</w:t>
      </w:r>
      <w:r>
        <w:rPr/>
        <w:t>쉲</w:t>
      </w:r>
      <w:r>
        <w:rPr/>
        <w:t>ⵑ</w:t>
      </w:r>
      <w:r>
        <w:rPr/>
        <w:t>杚䠫祡盂剳彈슘摧␲쉤嫂卬坃棍⪩䊿⥉</w:t>
      </w:r>
      <w:r>
        <w:rPr/>
        <w:t>ꗍ</w:t>
      </w:r>
      <w:r>
        <w:rPr/>
        <w:t>갺栱㜷쉷捖䱸슥㙙⩓捑ꍱ硧彰杆栻썀숫싂㝧㵱䤫䁔佰橎嗂呂</w:t>
      </w:r>
      <w:r>
        <w:rPr/>
        <w:t>ⷂ</w:t>
      </w:r>
      <w:r>
        <w:rPr/>
        <w:t>㥋搷摳囍媥顡搻杓쉅廂啮㤦䉶娯忂唴㑩畩⪘〭␶칕䥇㨮祹카㬶丵쉰슻砣䩰楐疡䌰⫍癨洯겣쉣攰쉒敲瑎䑢捫掩칪쉡떩쉦湫ꥲ媬슬㭤忂棎⵳癥㕗⩶㗂䃂㘣祢竎搶㥄㴨嚵卺䅤긤顚쉲싂쎩쵧┫슣뼸쉹</w:t>
      </w:r>
      <w:r>
        <w:rPr/>
        <w:t>꧂</w:t>
      </w:r>
      <w:r>
        <w:rPr/>
        <w:t>䨫炥칱㓂晡獄싂⍯佋纮⽱摴㈮つ渹塨夳</w:t>
      </w:r>
      <w:r>
        <w:rPr/>
        <w:t>⠹</w:t>
      </w:r>
      <w:r>
        <w:rPr/>
        <w:t>潍橰㭟咥ꌶ弲</w:t>
      </w:r>
      <w:r>
        <w:rPr/>
        <w:t>ⶮ</w:t>
      </w:r>
      <w:r>
        <w:rPr/>
        <w:t>輵껂祋</w:t>
      </w:r>
      <w:r>
        <w:rPr/>
        <w:t>ꔣ</w:t>
      </w:r>
      <w:r>
        <w:rPr/>
        <w:t>敗䝰쎣由㒩쉍愽硋恑䭈煷</w:t>
      </w:r>
      <w:r>
        <w:rPr/>
        <w:t>꥟</w:t>
      </w:r>
      <w:r>
        <w:rPr/>
        <w:t>噎爫䍂煱偗勂啡걷占䡲坎뽤썚뿃㝒䵾塬拍⩋㦡䀳⩐剀㝲奌☫抣䅓쵇数ㅩ⺱ㅫ捱㶡쉾갦穐숪㖘숺顓湠輴㧂슩璻┤⩶䃂䰦</w:t>
      </w:r>
      <w:r>
        <w:rPr/>
        <w:t>ⴊ</w:t>
      </w:r>
      <w:r>
        <w:rPr/>
        <w:t>뽁犵⻂</w:t>
      </w:r>
      <w:r>
        <w:rPr/>
        <w:t>ⲩ</w:t>
      </w:r>
      <w:r>
        <w:rPr/>
        <w:t>牴橣啬⤱奆녹</w:t>
      </w:r>
      <w:r>
        <w:rPr/>
        <w:t>ꤩ</w:t>
      </w:r>
      <w:r>
        <w:rPr/>
        <w:t>坓ꅱ坲䙃ꌵ숭歙ꏂ媩䁕潾㜮䥊媱㎡欶㪬䅪㉕䂿싍䕀埂깞</w:t>
      </w:r>
      <w:r>
        <w:rPr/>
        <w:t>ꕙ</w:t>
      </w:r>
      <w:r>
        <w:rPr/>
        <w:t>䛂䄤帴哂䄻뭆뭗窣걈ꅯ</w:t>
      </w:r>
      <w:r>
        <w:rPr/>
        <w:t>ⵙ</w:t>
      </w:r>
      <w:r>
        <w:rPr/>
        <w:t>䁇㪬㉖슬瘪♐䅩ꌹ椽⼮겥䡡橴쉘</w:t>
      </w:r>
      <w:r>
        <w:rPr/>
        <w:t>ⲵ</w:t>
      </w:r>
      <w:r>
        <w:rPr/>
        <w:t>䀪璥쎩ꇂ숻㭸</w:t>
      </w:r>
      <w:r>
        <w:rPr/>
        <w:t>⡒</w:t>
      </w:r>
      <w:r>
        <w:rPr/>
        <w:t>䅋䑥䰪㑖칃埂奨灵쉲㝵숶掬圪呡</w:t>
      </w:r>
      <w:r>
        <w:rPr/>
        <w:t>Ⱕ</w:t>
      </w:r>
      <w:r>
        <w:rPr/>
        <w:t>㞏參</w:t>
      </w:r>
      <w:r>
        <w:rPr/>
        <w:t>ꥀ</w:t>
      </w:r>
      <w:r>
        <w:rPr/>
        <w:t>촪⴪礣썏쵩⭩숥▬</w:t>
      </w:r>
      <w:r>
        <w:rPr/>
        <w:t>ꦿ⸲ꔺ</w:t>
      </w:r>
      <w:r>
        <w:rPr/>
        <w:t>珂숺輦</w:t>
      </w:r>
      <w:r>
        <w:rPr/>
        <w:t>ꕷ</w:t>
      </w:r>
      <w:r>
        <w:rPr/>
        <w:t>琰乶䥆祮걌㡊䕢쉗⹱쉪䥧楑쉏䅙㉃</w:t>
      </w:r>
      <w:r>
        <w:rPr/>
        <w:t>⡐</w:t>
      </w:r>
      <w:r>
        <w:rPr/>
        <w:t>쉁太뽥盂꧎ꎮ䍂流煦䥕쉫슥爲剬墘☮</w:t>
      </w:r>
      <w:r>
        <w:rPr/>
        <w:t>Ⳃ</w:t>
      </w:r>
      <w:r>
        <w:rPr/>
        <w:t>晨뭎숴潅⏂⑫灾畟剘쉙⭰姂呭ㅇ扸浒䩩䩄滃⥬嗂䑵憻婪塎先쉊</w:t>
      </w:r>
      <w:r>
        <w:rPr/>
        <w:t>ⴶ⍨</w:t>
      </w:r>
      <w:r>
        <w:rPr/>
        <w:t>䨤慗爽쉘쉊橯숪幤</w:t>
      </w:r>
      <w:r>
        <w:rPr/>
        <w:t>ꤩ</w:t>
      </w:r>
      <w:r>
        <w:rPr/>
        <w:t>쉒煙㡒恥땦⥍</w:t>
      </w:r>
      <w:r>
        <w:rPr/>
        <w:t>ⷂ⍈</w:t>
      </w:r>
      <w:r>
        <w:rPr/>
        <w:t>㠯偞憏쉆䭔㉀ꍶ䆬柂쉚㑄䭙砺娷ꌮ硯䝳겣쉐뭲究썲쎵䔬㷂忂㤬䕷权䝲偅쉚剀㥀䙬汁痂お瑦䅦䝁呂</w:t>
      </w:r>
      <w:r>
        <w:rPr/>
        <w:t>ⶬ</w:t>
      </w:r>
      <w:r>
        <w:rPr/>
        <w:t>䐳쉓▬숯樬䢡塟╣䞘┻</w:t>
      </w:r>
      <w:r>
        <w:rPr/>
        <w:t>⢘</w:t>
      </w:r>
      <w:r>
        <w:rPr/>
        <w:t>쉓䱭慧䛂顰歇ꅀ쌣䱴썙ꎻ䭔瀻灁㊥僂飂䰪⭗묬⨲ꥵ彨䁚䊩晷쉡盂歁♗愴⒱急칅橸樮氩伥玮䡖迂</w:t>
      </w:r>
      <w:r>
        <w:rPr/>
        <w:t>⡥</w:t>
      </w:r>
      <w:r>
        <w:rPr/>
        <w:t>璩┺촣</w:t>
      </w:r>
      <w:r>
        <w:rPr/>
        <w:t>ⲥ</w:t>
      </w:r>
      <w:r>
        <w:rPr/>
        <w:t>唲䥞煩싃䭔쉟呢飂恧썪쉯</w:t>
      </w:r>
      <w:r>
        <w:rPr/>
        <w:t>ⰽ</w:t>
      </w:r>
      <w:r>
        <w:rPr/>
        <w:t>ㅓ縺樨♓⩌쉄梬⤯췂灮쉑㥪秂숶克뼪琸䑐⨣碡䆮懍垻뽇婹⿂</w:t>
      </w:r>
      <w:r>
        <w:rPr/>
        <w:t>⡯</w:t>
      </w:r>
      <w:r>
        <w:rPr/>
        <w:t>灏さ疏䁊䱪儴ㅧ숪卓䤰쌲㙵싎永欻㔸慨仂쉳灱딤繏换䕁⩈뼮呸⺏捄㒵㵤璩䍷呱⭨䑋癌張㘸䀳䰣焮お⩞</w:t>
      </w:r>
      <w:r>
        <w:rPr/>
        <w:t>⠺</w:t>
      </w:r>
      <w:r>
        <w:rPr/>
        <w:t>嘮弦䍂啁顧匲⩇灎䇍⺩㩕噐礪祄쉫ꎬꆣ〳쉳⫂祐徘䌲硍掻䝲瑗痎⍳矎⯎批㑩呾</w:t>
      </w:r>
      <w:r>
        <w:rPr/>
        <w:t>Ⲭ</w:t>
      </w:r>
      <w:r>
        <w:rPr/>
        <w:t>쉪숫뼭쉶乐쉤欳꺣䍫愸䩙乒</w:t>
      </w:r>
      <w:r>
        <w:rPr/>
        <w:t>ꔷ</w:t>
      </w:r>
      <w:r>
        <w:rPr/>
        <w:t>걈偗協⽵</w:t>
      </w:r>
      <w:r>
        <w:rPr/>
        <w:t>ⱃ</w:t>
      </w:r>
      <w:r>
        <w:rPr/>
        <w:t>슩぀㮏婪습쉱嘹恆⍷慠까睞쉭쉏癙깍쉐楓坅㚿卪礵숹栤쉔컂扪</w:t>
      </w:r>
      <w:r>
        <w:rPr/>
        <w:t>ⷂ</w:t>
      </w:r>
      <w:r>
        <w:rPr/>
        <w:t>㭸⮥顁뽸瘻쉤䊮噐痂숮杢⩦쉨潤㭪畎娯揂썀⽶⬥䀰瑪䩭䱸仂뭀</w:t>
      </w:r>
      <w:r>
        <w:rPr/>
        <w:t>ꗂ</w:t>
      </w:r>
      <w:r>
        <w:rPr/>
        <w:t>畟䑟桄㵶⤮⩃离㩞䘫牸㑥伨繣⩹砬⒩</w:t>
      </w:r>
      <w:r>
        <w:rPr/>
        <w:t>ⱕ</w:t>
      </w:r>
      <w:r>
        <w:rPr/>
        <w:t>奶걁⭠䜳쉨썈燂祷杈䱗뭰〦䙥⨬䭣ꌻ숯唪濎琸昊䍠愴쉃㩷䅀㨯录制全</w:t>
      </w:r>
      <w:r>
        <w:rPr/>
        <w:t>⠨</w:t>
      </w:r>
      <w:r>
        <w:rPr/>
        <w:t>揂瘳歂⼷㞩喬⥨轇壃偺</w:t>
      </w:r>
      <w:r>
        <w:rPr/>
        <w:t>ꤣ</w:t>
      </w:r>
      <w:r>
        <w:rPr/>
        <w:t>갪칪썔挳␩䥬ㅡ樨顃䵉㍓䍲桍</w:t>
      </w:r>
      <w:r>
        <w:rPr/>
        <w:t>ⵚ</w:t>
      </w:r>
      <w:r>
        <w:rPr/>
        <w:t>㋂㥀숱偰ㄴ敓歸輯呈쉮</w:t>
      </w:r>
      <w:r>
        <w:rPr/>
        <w:t>⡴</w:t>
      </w:r>
      <w:r>
        <w:rPr/>
        <w:t>慞猬槂䅧㈥敚뽭乯㜮</w:t>
      </w:r>
      <w:r>
        <w:rPr/>
        <w:t>ⵖꦣ</w:t>
      </w:r>
      <w:r>
        <w:rPr/>
        <w:t>䕾숩묶</w:t>
      </w:r>
      <w:r>
        <w:rPr/>
        <w:t>ꕢ</w:t>
      </w:r>
      <w:r>
        <w:rPr/>
        <w:t>Ⳃ</w:t>
      </w:r>
      <w:r>
        <w:rPr/>
        <w:t>稣娲䒩獲䉚⍊噋䌪㙾숬癱湁塔㨷⨫㇃</w:t>
      </w:r>
      <w:r>
        <w:rPr/>
        <w:t>ꕾ</w:t>
      </w:r>
      <w:r>
        <w:rPr/>
        <w:t>捡뮡晳㇍㭏뼨橍㈰卓丵⥴睨슿뭄</w:t>
      </w:r>
      <w:r>
        <w:rPr/>
        <w:t>ⱍ</w:t>
      </w:r>
      <w:r>
        <w:rPr/>
        <w:t>顢態〨㐨樱⴬ㅶ⍓싂㍄䲮勂㥉歏偑⫂恘䙸䂩亣䡋潃썺彑⨤ꅰ塬埃⼨塇榬繣橚䩨䥚琸숥煮兗䁌쉑玘呭壂ぁ䭣碘晥⩹橖棃칪奈楟桨㗃㉊쉰쉞⩖䑮ꥦ转瘹땾瑺싂輯〲䌺</w:t>
      </w:r>
      <w:r>
        <w:rPr/>
        <w:t>Ⳃ</w:t>
      </w:r>
      <w:r>
        <w:rPr/>
        <w:t>洰剂幱䉒⥋ꅴ깸</w:t>
      </w:r>
      <w:r>
        <w:rPr/>
        <w:t>Ⳃ</w:t>
      </w:r>
      <w:r>
        <w:rPr/>
        <w:t>쉔쉳쉋用頫哂さ</w:t>
      </w:r>
      <w:r>
        <w:rPr/>
        <w:t>ꤸ</w:t>
      </w:r>
      <w:r>
        <w:rPr/>
        <w:t>旂䣂䶿倽ヂ쉟㍦ꄰ갥쉧ꅈ煂</w:t>
      </w:r>
      <w:r>
        <w:rPr/>
        <w:t>Ⳃ</w:t>
      </w:r>
      <w:r>
        <w:rPr/>
        <w:t>樻숥盃⽪楸煏</w:t>
      </w:r>
      <w:r>
        <w:rPr/>
        <w:t>⠶</w:t>
      </w:r>
      <w:r>
        <w:rPr/>
        <w:t>䩳噤畚䆩共</w:t>
      </w:r>
      <w:r>
        <w:rPr/>
        <w:t>ⱺ</w:t>
      </w:r>
      <w:r>
        <w:rPr/>
        <w:t>ꌲ뽃瓍䑎䕤䑉彰伴㥀瑶</w:t>
      </w:r>
      <w:r>
        <w:rPr/>
        <w:t>ꤰ</w:t>
      </w:r>
      <w:r>
        <w:rPr/>
        <w:t>숷畐弹栭稷㙨ㆣ嘵⪻싂쉌䂬㥄ヂ녷┦䍩敌⍑瓂師⩟熱敐檮垥圳樦</w:t>
      </w:r>
      <w:r>
        <w:rPr/>
        <w:t>ꤱ</w:t>
      </w:r>
      <w:r>
        <w:rPr/>
        <w:t>捌坾轹浇㥔捅睅썧璻싍歪偤⬲疻</w:t>
      </w:r>
      <w:r>
        <w:rPr/>
        <w:t>ꕩ</w:t>
      </w:r>
      <w:r>
        <w:rPr/>
        <w:t>㍋쉆䡁칢婨⤫숪뼯ꥨ䛍䭵頻㉣숮㨶教쉴䭎故쉁獬坂췎穨</w:t>
      </w:r>
      <w:r>
        <w:rPr/>
        <w:t>ⵓ</w:t>
      </w:r>
      <w:r>
        <w:rPr/>
        <w:t>슣쉞䌱ꎩ</w:t>
      </w:r>
      <w:r>
        <w:rPr/>
        <w:t>ⰵ</w:t>
      </w:r>
      <w:r>
        <w:rPr/>
        <w:t>䩆䥃勃ㄯ琻䯂␸䖿䩢뭍掮㑡㵖痂沮싂䪣洵숶敍䩅浮弬懃呉㬰♖⤯祐⥶樲才恓弬⦘ꌪ⹓䩪擂楓♩嚻嘱쉵</w:t>
      </w:r>
      <w:r>
        <w:rPr/>
        <w:t>ꤴ</w:t>
      </w:r>
      <w:r>
        <w:rPr/>
        <w:t>爱⺻堸⽾啟睘捖朵㶣㭌䃃쉩녒ꅈ畉櫂嫂ㆱ㕱眫顒沘浫쉫櫂硋輲뿂녲</w:t>
      </w:r>
      <w:r>
        <w:rPr/>
        <w:t>Ⱡ</w:t>
      </w:r>
      <w:r>
        <w:rPr/>
        <w:t>乖ꏍ彬濎</w:t>
      </w:r>
      <w:r>
        <w:rPr/>
        <w:t>ꦣ</w:t>
      </w:r>
      <w:r>
        <w:rPr/>
        <w:t>纱盂湵♈歑灅捬爵쉟㈵䡎╌슣呶灉㙅썆넮┵⺥瀶神廂숫䩺쉍伻䵳㓂쉞庬뿂啒獌⏂ꇂ佫穸충깈⵱䝔嘪싂⽱剡쌬쉡彖ꄯ㗂廂쉋栫숻⑁泍晍扴⤪噚ꌽ㵆⼰⪩㵉칶䡡漸祺䭣</w:t>
      </w:r>
      <w:r>
        <w:rPr/>
        <w:t>ⴸ</w:t>
      </w:r>
      <w:r>
        <w:rPr/>
        <w:t>㥒쉊帯䍌䡌䥎瑃딳㥆慗꥾书㖩䧂夳쉔䥳亥䬳硕㢬敺⩣绂愥䍸䕷㵱㮩磍抿卐氬卧熻㵳䀨숻乷氶娽㩋塢</w:t>
      </w:r>
      <w:r>
        <w:rPr/>
        <w:t>ꖥ</w:t>
      </w:r>
      <w:r>
        <w:rPr/>
        <w:t>숲爸쉈囂䅨潈⬺⨩恭㖘栽桨땕噰</w:t>
      </w:r>
      <w:r>
        <w:rPr/>
        <w:t>ⷂ</w:t>
      </w:r>
      <w:r>
        <w:rPr/>
        <w:t>搪砭欵㭖䈱칅弪婓츊湄⑲惃⽔䉤穷</w:t>
      </w:r>
      <w:r>
        <w:rPr/>
        <w:t>ꕐ</w:t>
      </w:r>
      <w:r>
        <w:rPr/>
        <w:t>묣ꍎ뽭奘灯睎汅哂䍡彎䩵迂䁑汋⹲煰墥숸┪倴堤쉢䖘㦬兕兗塕㭎瑺䄸쉞繷숽䠦╰䠨歏⵱渨䄴⒥敡睸典땈⨹⭓畠㩆싃걠䠵♢숭绂呍㵑뇂칐爽ꄤ</w:t>
      </w:r>
      <w:r>
        <w:rPr/>
        <w:t>⡷</w:t>
      </w:r>
      <w:r>
        <w:rPr/>
        <w:t>棂㝪쉚歇ꍄ噯☤⸥儸歁仂쉡摦㷂䝞☴㡢慆祪ꄯ磂刦埂㥰敞睉걕㎏ネ搦⥯숶</w:t>
      </w:r>
      <w:r>
        <w:rPr/>
        <w:t>꧍⑞</w:t>
      </w:r>
      <w:r>
        <w:rPr/>
        <w:t>䵦㒻</w:t>
      </w:r>
      <w:r>
        <w:rPr/>
        <w:t>⡒</w:t>
      </w:r>
      <w:r>
        <w:rPr/>
        <w:t>㩮믂慤</w:t>
      </w:r>
      <w:r>
        <w:rPr/>
        <w:t>ꤩ⤹</w:t>
      </w:r>
      <w:r>
        <w:rPr/>
        <w:t>畤捦䩮医核䥁轞桺♥株⩢甦㩫礷㓂䍉㦘딩矂圯奎숬䤳攸楯칠㝓㢩癈䲵⽶䛍悡倬乌碩磂⛂촬숣⪿敥哂쉌␸긨漩㟂坞务㥋灁瑯녪걚捘⺩揂垥矂硗搮䣂⽍煺顣祘楠浌캏뽞浰땅硕⹑捚㴱垮喵塖亻伽쉪爵恙㜬䍗輽뭪쉲倰䑌坘쉱ꅨ</w:t>
      </w:r>
      <w:r>
        <w:rPr/>
        <w:t>ⵦ</w:t>
      </w:r>
      <w:r>
        <w:rPr/>
        <w:t>玿啤獹쌳㝮⧍癆䪣晕揂䁄砰智兾썑瑎ꍎ䡕偐쉧</w:t>
      </w:r>
      <w:r>
        <w:rPr/>
        <w:t>⠽</w:t>
      </w:r>
      <w:r>
        <w:rPr/>
        <w:t>縳卄浊⚿攮⩌땅뭰㌳⍾砶卪꺱彭䥯嘮熵僃剪憡椸쉟䉣䍆䉧㤤即⦻뭓瓂싂ネ归</w:t>
      </w:r>
      <w:r>
        <w:rPr/>
        <w:t>ꕣ</w:t>
      </w:r>
      <w:r>
        <w:rPr/>
        <w:t>칺杵呆瀦偕䭶㈴칺㭇춻쉢〹奐쉬㥢愪塺儲묷슩뼰묪㜥毂也樫숬稺䍤㝘偑囂㕢ね㶬洵䏂숱悵쉧㧂ꥡ䆵쎡ꥺ掿㢥썥</w:t>
      </w:r>
      <w:r>
        <w:rPr/>
        <w:t>ꥐ</w:t>
      </w:r>
      <w:r>
        <w:rPr/>
        <w:t>곃圪娷扎</w:t>
      </w:r>
      <w:r>
        <w:rPr/>
        <w:t>ꥇ</w:t>
      </w:r>
      <w:r>
        <w:rPr/>
        <w:t>뭊牥㉔ꅴ桑䭚擂뽳ꅂ⍱쉏恐喻㡢㕬ご浬盂㯂怱䴦祖╋䱉싎汌䍋</w:t>
      </w:r>
      <w:r>
        <w:rPr/>
        <w:t>꥓</w:t>
      </w:r>
      <w:r>
        <w:rPr/>
        <w:t>뾩㵲坹츬轶忂剤䳎偲擂</w:t>
      </w:r>
      <w:r>
        <w:rPr/>
        <w:t>ꥌ</w:t>
      </w:r>
      <w:r>
        <w:rPr/>
        <w:t>橺쵎䍘炩扊㉩숵歵⭵摏쌦䛂㕍撏硔吶숯㔣娳猰䌷䠴춏硘⩦形捰砲䩎冻摤㢘桃㮘걹녏㍘磎ㅘ</w:t>
      </w:r>
      <w:r>
        <w:rPr/>
        <w:t>ꦏ</w:t>
      </w:r>
      <w:r>
        <w:rPr/>
        <w:t>揂</w:t>
      </w:r>
      <w:r>
        <w:rPr/>
        <w:t>Ⱖ⩖</w:t>
      </w:r>
      <w:r>
        <w:rPr/>
        <w:t>窵扯쉈瀭⭁狃ꍉ序䎥ꌣ⩟䮩쉥樹ㄣ캬歍湨</w:t>
      </w:r>
      <w:r>
        <w:rPr/>
        <w:t>ⰽ</w:t>
      </w:r>
      <w:r>
        <w:rPr/>
        <w:t>숨淂숷妱㬬㣂琲庩別䘣穇瓃넨槂㵂瑠쉴公硔㝒數쉀奈摯帷䑑꥾埂湕恷</w:t>
      </w:r>
      <w:r>
        <w:rPr/>
        <w:t>ꕓ</w:t>
      </w:r>
      <w:r>
        <w:rPr/>
        <w:t>浲壂쉮䍱䭷㡾뽃穠㑞㩄䁔顣ꌬ㭫䈽숶Ⓙ걢浲⽤⼵䝰潥䅯楦⽌⑀婐쉨䍌狂南夵瑤估輽沱䱵䅦숪♹師圫㐴杞㑥活娷┯盂墱勃ケ睖ꅚ㨷</w:t>
      </w:r>
      <w:r>
        <w:rPr/>
        <w:t>ⷂ</w:t>
      </w:r>
      <w:r>
        <w:rPr/>
        <w:t>垵꺮䱧긻겻쎩㐊祩捴婨䡧顇쉔昤</w:t>
      </w:r>
      <w:r>
        <w:rPr/>
        <w:t>⣂</w:t>
      </w:r>
      <w:r>
        <w:rPr/>
        <w:t>辩牑晪硕偐㵈畩슥␵㬥獚灓䵇쉘䁶典焱걕뭹㉭䌱</w:t>
      </w:r>
      <w:r>
        <w:rPr/>
        <w:t>⠷</w:t>
      </w:r>
      <w:r>
        <w:rPr/>
        <w:t>䐳쉒䚵焬䗂䉲㪿</w:t>
      </w:r>
      <w:r>
        <w:rPr/>
        <w:t>ⵥ</w:t>
      </w:r>
      <w:r>
        <w:rPr/>
        <w:t>椤係䈪㋂村琱慃쌤浳掩桚⍒㒘뮮䄯祥憵擂⽭䭣啬弨숹慰녊䡉㙶㠪劻ㅹ呶칸瀯갪㘦♤坁䤥♸啋⍹䭟쉸㈩唯䤲⽀⼣</w:t>
      </w:r>
      <w:r>
        <w:rPr/>
        <w:t>ꦥ</w:t>
      </w:r>
      <w:r>
        <w:rPr/>
        <w:t>椦㥆쉏쉥⚩⧂쉂乀呍䄸ꍸ溱싍橨⻂㬽轣慧斥䫂ꥱ⧂畎檬츨䉊⨻촯䗎歙条乯䢵䑅瑒䀭䂥㥺杦넦恧杢是ゥ⽬뾩쉊</w:t>
      </w:r>
      <w:r>
        <w:rPr/>
        <w:t>ⵊ</w:t>
      </w:r>
      <w:r>
        <w:rPr/>
        <w:t>䉧磍쉸쉱义桚䥗⥃슿湂싂㤳坺啕䬱슻婵⸶轤帰牃彏汤⵵䟂땰浀♹㍐癰㧂枘뭗瑯楸仍奅狂橫㵾ꥶ轶幙</w:t>
      </w:r>
      <w:r>
        <w:rPr/>
        <w:t>ⱍ</w:t>
      </w:r>
      <w:r>
        <w:rPr/>
        <w:t>ꅮ盂睉ꇂ囂㭵뭍摡䥅攪南♨题砳慫㭠瘲嚩㗂╕숴쉓灘牞僂䚮操嘭깖㴭㟂呃䴻窡晩㭯┰係啉쌦</w:t>
      </w:r>
      <w:r>
        <w:rPr/>
        <w:t>ⷂ</w:t>
      </w:r>
      <w:r>
        <w:rPr/>
        <w:t>썫㜮䁑慄㬤칷歧村⩂怤쉰㭺繘문껂扴䕣剏恴轵ㄮ⑪婗䬹伵㑲⍦婊때쉱痂憏壂䁕슬呍䌦捔</w:t>
      </w:r>
      <w:r>
        <w:rPr/>
        <w:t>ꤥ</w:t>
      </w:r>
      <w:r>
        <w:rPr/>
        <w:t>徱</w:t>
      </w:r>
      <w:r>
        <w:rPr/>
        <w:t>ꥁ</w:t>
      </w:r>
      <w:r>
        <w:rPr/>
        <w:t>놥澥⼨㶩塙䱒䈻媩ㅤ</w:t>
      </w:r>
      <w:r>
        <w:rPr/>
        <w:t>ꤹ</w:t>
      </w:r>
      <w:r>
        <w:rPr/>
        <w:t>槂泂枩ヂ뭌㑲杉䡓㠳繞䑪쉱</w:t>
      </w:r>
      <w:r>
        <w:rPr/>
        <w:t>ⵞ</w:t>
      </w:r>
      <w:r>
        <w:rPr/>
        <w:t>䘳ㆩ甶窏㑄☬婸⛂슬唹</w:t>
      </w:r>
      <w:r>
        <w:rPr/>
        <w:t>ⱞ</w:t>
      </w:r>
      <w:r>
        <w:rPr/>
        <w:t>灓塟楃㏂㬲獱憣䃂슏犩朱ꄦ쉓⨩ꇂ怬卫㴪嘰楓㝃⍫꺘湁嫃飂슻則奠䁰㍒毂쉢祃烃太圵</w:t>
      </w:r>
      <w:r>
        <w:rPr/>
        <w:t>ꥉ⩸</w:t>
      </w:r>
      <w:r>
        <w:rPr/>
        <w:t>녚㣂썞卫㭵䩋晰⩞㑓曂습捗礣繲欸♱숤쉈㏂䇂䦥渰啔敥㤹䕀㔪♁䵨圩泃☶⫎枏獲슥⸭䫂⭦䁇圴厱</w:t>
      </w:r>
      <w:r>
        <w:rPr/>
        <w:t>ⲏ</w:t>
      </w:r>
      <w:r>
        <w:rPr/>
        <w:t>株쉀弸⫎伮捒싂</w:t>
      </w:r>
      <w:r>
        <w:rPr/>
        <w:t>ⱍ</w:t>
      </w:r>
      <w:r>
        <w:rPr/>
        <w:t>啂均ꏂ㢻칏䁔㙏쵎轂は亣뿂䬤ꥥ썋朹쉢⑤뭠顎䡲숤凂渱湄싂惂ꎏ싂溣㥤갵樵ㄣ㉅弥⹫䙖뇂䕆瘥瑀숭㪬䵐╴繀㡇㑇녆딱ꍃ愪숷⮏┣</w:t>
      </w:r>
      <w:r>
        <w:rPr/>
        <w:t>⡅</w:t>
      </w:r>
      <w:r>
        <w:rPr/>
        <w:t>卾싂炮</w:t>
      </w:r>
      <w:r>
        <w:rPr/>
        <w:t>ꤪ</w:t>
      </w:r>
      <w:r>
        <w:rPr/>
        <w:t>婩㥧伳䨬䳂䱰熿棂⩉痂㕗䱓弴纬灌瑫㇂⼺敄敧걇睚슮</w:t>
      </w:r>
      <w:r>
        <w:rPr/>
        <w:t>⠤</w:t>
      </w:r>
      <w:r>
        <w:rPr/>
        <w:t>窣</w:t>
      </w:r>
      <w:r>
        <w:rPr/>
        <w:t>ⴺ</w:t>
      </w:r>
      <w:r>
        <w:rPr/>
        <w:t>朱敊哎塓ず쉪㔯甫䠸復⩸䞮眱㯎師㉲䉫瑶㕭䉟촭怺䩠套㡾夦⪘妻ㅆ䍑䪣슱</w:t>
      </w:r>
      <w:r>
        <w:rPr/>
        <w:t>⠫</w:t>
      </w:r>
      <w:r>
        <w:rPr/>
        <w:t>ꔦ</w:t>
      </w:r>
      <w:r>
        <w:rPr/>
        <w:t>싂塀칳쉲樽㈊㭎싃婌⻂ꥰ⌤䅎䂮嗂싂挤䵡䨱껂쉚넩ꥮ갮睙쉭녍뭠杮畏쉥㤻䅹噠繰㡯╞쉣</w:t>
      </w:r>
      <w:r>
        <w:rPr/>
        <w:t>⢿</w:t>
      </w:r>
      <w:r>
        <w:rPr/>
        <w:t>䭖塯朮犡⹙쉀</w:t>
      </w:r>
      <w:r>
        <w:rPr/>
        <w:t>⡸</w:t>
      </w:r>
      <w:r>
        <w:rPr/>
        <w:t>牸噘繾⪡妵幂挩⩺긽䁆戱堫숩墮칞䥣欮㝇䩐ꅦ娺㔪뭫䜴䨤</w:t>
      </w:r>
      <w:r>
        <w:rPr/>
        <w:t>ⱴ</w:t>
      </w:r>
      <w:r>
        <w:rPr/>
        <w:t>ꤸ</w:t>
      </w:r>
      <w:r>
        <w:rPr/>
        <w:t>歀兡櫂뽚츻嚥帥긻噍勂ꥳ柂椦㭞⹍㍟扄걣䥙䗂䱀슥㝊ㅵ塺潏⥞䁫껂怮橆乬⼰捕◍䉤杫⸱繗깥㕅싂味䉆▱㔤癥⽲潒夶繁숩浐硕噥偢䆣⚿ꥧ㚏ꅏ坆㭙畬㉆剀</w:t>
      </w:r>
      <w:r>
        <w:rPr/>
        <w:t>꥟</w:t>
      </w:r>
      <w:r>
        <w:rPr/>
        <w:t>朤侘숦쉎</w:t>
      </w:r>
      <w:r>
        <w:rPr/>
        <w:t>ⴥ</w:t>
      </w:r>
      <w:r>
        <w:rPr/>
        <w:t>昬㍮␳搫頵春숦숲姂搶猻쉋⌨匦㑚睗ご扫䚥ꇂ㔱捥䐺呑䉮쉗㓂싂</w:t>
      </w:r>
      <w:r>
        <w:rPr/>
        <w:t>ꦬ</w:t>
      </w:r>
      <w:r>
        <w:rPr/>
        <w:t>兲㵒义땧塰佲丶礲冣㍳灩䁰畚幮⧂剦쉚揂㴸䱄䁌愻㑃奱쉘㭴걣䔪懂攻⑏繢⸦幺窻欥参輰两䶮</w:t>
      </w:r>
      <w:r>
        <w:rPr/>
        <w:t>ꤪ</w:t>
      </w:r>
      <w:r>
        <w:rPr/>
        <w:t>⽆䝪卟⨹ꄶ⍭嗂뾣</w:t>
      </w:r>
      <w:r>
        <w:rPr/>
        <w:t>Ⱚ</w:t>
      </w:r>
      <w:r>
        <w:rPr/>
        <w:t>ㄣ칊冩䰲䘹녅帬⼮ꥦ㥰呐싂㧂</w:t>
      </w:r>
      <w:r>
        <w:rPr/>
        <w:t>⢡</w:t>
      </w:r>
      <w:r>
        <w:rPr/>
        <w:t>娴疩頹擂♦쉱</w:t>
      </w:r>
      <w:r>
        <w:rPr/>
        <w:t>Ⱪ</w:t>
      </w:r>
      <w:r>
        <w:rPr/>
        <w:t>匶칉䡆佋ꌮ⴮攱䙾땐げ彺㷂瘴㉲癕佗걃搣㡑⭩췂禵杋⬦歚㵈⹚깗㐯ꅗ榣땬刷檏䅊幮牰</w:t>
      </w:r>
      <w:r>
        <w:rPr/>
        <w:t>ⴸ</w:t>
      </w:r>
      <w:r>
        <w:rPr/>
        <w:t>ケ䮩き쉭</w:t>
      </w:r>
      <w:r>
        <w:rPr/>
        <w:t>ⶩ</w:t>
      </w:r>
      <w:r>
        <w:rPr/>
        <w:t>ꏂ橷䣂婵歍䐤慃〽䥅☬</w:t>
      </w:r>
      <w:r>
        <w:rPr/>
        <w:t>ꔷ</w:t>
      </w:r>
      <w:r>
        <w:rPr/>
        <w:t>㥀穇䭅♥⸨䍄䤱噮쉭䭟ꏂ価優⻂䭘沩까㍢顑皩磂슱晒뗍</w:t>
      </w:r>
      <w:r>
        <w:rPr/>
        <w:t>ꤦ</w:t>
      </w:r>
      <w:r>
        <w:rPr/>
        <w:t>教ꍶ夳伤숮⭫摩湵縮⽯⵬㴦摆㍢쉉乹眬⌺捨䭱⭱䜣⤨眸桏樻睓塠</w:t>
      </w:r>
      <w:r>
        <w:rPr/>
        <w:t>⠷</w:t>
      </w:r>
      <w:r>
        <w:rPr/>
        <w:t>城ㅏ繄晓㦘䑟⹥㩎䭖杂䙶桰䭵捍쵲摖堪슏녇㙪녎䠷帩瀬佧癸怪䀩䲏吱싂彩싍㡮䛂扲乧녥⩞쉨熿噂䌹싂稺痂녲佤帩㔻䇂桦뮏桹썓</w:t>
      </w:r>
      <w:r>
        <w:rPr/>
        <w:t>Ⳃ</w:t>
      </w:r>
      <w:r>
        <w:rPr/>
        <w:t>愴䝳㖬䱁打㜮䄥亱椷瘨⪥䋎兰甸</w:t>
      </w:r>
      <w:r>
        <w:rPr/>
        <w:t>ⰲ</w:t>
      </w:r>
      <w:r>
        <w:rPr/>
        <w:t>묥⹖姂潨⪡놘琳颩潑䰺䕊슻㉃剓タ䜭Ⓙ瞥⩲漰㭁䦥쉨⼺彴獚</w:t>
      </w:r>
      <w:r>
        <w:rPr/>
        <w:t>ⷂ</w:t>
      </w:r>
      <w:r>
        <w:rPr/>
        <w:t>剣顈䁡⿂丰氷㠷東埃䱔녠穊序眸埂佶䂥圬漪ꅞ쉥묵⩳⽺㚥䕥쉂囂⑭⹠忂⩡桫灦橬婇敓䕺䤺奅습䓂숯姍</w:t>
      </w:r>
      <w:r>
        <w:rPr/>
        <w:t>ꕫ</w:t>
      </w:r>
      <w:r>
        <w:rPr/>
        <w:t>䦬쉏⩞㥔㶬矂썠䕈뽊</w:t>
      </w:r>
      <w:r>
        <w:rPr/>
        <w:t>ⱬ</w:t>
      </w:r>
      <w:r>
        <w:rPr/>
        <w:t>쉴恔䥒愳坭㶻才拂櫂唴亥砊抿뽶姍쉱爥</w:t>
      </w:r>
      <w:r>
        <w:rPr/>
        <w:t>ⱸ</w:t>
      </w:r>
      <w:r>
        <w:rPr/>
        <w:t>慾䝰겘轥兔唵だ歌딮</w:t>
      </w:r>
      <w:r>
        <w:rPr/>
        <w:t>ꤰ</w:t>
      </w:r>
      <w:r>
        <w:rPr/>
        <w:t>땁␻㪩␷䅏涥彧쉟䬵搴琶瑙拎ꆏ⤩⌤檣瀴숺暥䬽㓂璘眰⭎䥃頷願剋湏</w:t>
      </w:r>
      <w:r>
        <w:rPr/>
        <w:t>ꕘ</w:t>
      </w:r>
      <w:r>
        <w:rPr/>
        <w:t>ꍣ뽘⶿灔婳츸⹕廂쵰縭㭒㤲┪煣썗쉟㐯ꥨ伸슮兀</w:t>
      </w:r>
      <w:r>
        <w:rPr/>
        <w:t>ⵌ</w:t>
      </w:r>
      <w:r>
        <w:rPr/>
        <w:t>䮿</w:t>
      </w:r>
      <w:r>
        <w:rPr/>
        <w:t>ⴻ</w:t>
      </w:r>
      <w:r>
        <w:rPr/>
        <w:t>坯㙒䡉쉅깓縩꥙晈湖噎硷燂婵丳떮剸䲏䳂朦땈妥竂숪㝶㙵㶬䭶䅢圪ㅪ썸⬵皣䭂䥄材㐯ꅑ⑵秎</w:t>
      </w:r>
      <w:r>
        <w:rPr/>
        <w:t>ꔶ</w:t>
      </w:r>
      <w:r>
        <w:rPr/>
        <w:t>顥傿桪娲琻含噢栳ꎏ匭埂숺没⍃㛂쉚걩桶땷潬奠⨮癞䥪乷␺쉸啎딶湒汣敥⩢ꌮ㐯䉙⸰抏쉫欲噐恅⏂水뭘뽚</w:t>
      </w:r>
      <w:r>
        <w:rPr/>
        <w:t>Ⲙ</w:t>
      </w:r>
      <w:r>
        <w:rPr/>
        <w:t>摋</w:t>
      </w:r>
      <w:r>
        <w:rPr/>
        <w:t>⢻</w:t>
      </w:r>
      <w:r>
        <w:rPr/>
        <w:t>偆싃쉌ꏎ뾿䖵晧ꥮ桔壂딶硺㨳兪</w:t>
      </w:r>
      <w:r>
        <w:rPr/>
        <w:t>ⱂ</w:t>
      </w:r>
      <w:r>
        <w:rPr/>
        <w:t>⽹땊畫뭒〦䍬뭪깍瀦穠쉘䨷ꍃ噬땣湟긩晖䁟쉁㑭⬻燂┤㠳</w:t>
      </w:r>
      <w:r>
        <w:rPr/>
        <w:t>ⲣ</w:t>
      </w:r>
      <w:r>
        <w:rPr/>
        <w:t>祑⩟숽ꥨ瑋琻牐䨣䁲쉵</w:t>
      </w:r>
      <w:r>
        <w:rPr/>
        <w:t>ꦩ</w:t>
      </w:r>
      <w:r>
        <w:rPr/>
        <w:t>䡪䭪喏嘫</w:t>
      </w:r>
      <w:r>
        <w:rPr/>
        <w:t>ꖩ⍪</w:t>
      </w:r>
      <w:r>
        <w:rPr/>
        <w:t>쉩ヂ䓃瘣幟垥㑔䥲녣桨㓂꺘獖杄䈲偟쉆⑶喡슮轺䩏痎⤥⸭橉쉐갮噕昴檵䭸桹彳뼮⭃묨愭䵱䰨䜮슥瑾걨庩磂頽瘩쉷垥甯䀽泂献⩓响╧炩㈻뮏敚敡匸稣顎畦匪쉯牎挫橫橚⏂䕲え牅</w:t>
      </w:r>
      <w:r>
        <w:rPr/>
        <w:t>꥟</w:t>
      </w:r>
      <w:r>
        <w:rPr/>
        <w:t>䐨ꄭ쉋厘歘䀫쉓璱弪墻䪬畩䅄睮㧂⥸썄䲡楄䕋숤楮䋂</w:t>
      </w:r>
      <w:r>
        <w:rPr/>
        <w:t>ꥂ</w:t>
      </w:r>
      <w:r>
        <w:rPr/>
        <w:t>惂쉣㮥䒻␽爫墣㠥猤繯唴싍쉂桩夫囂㢮쉷⭦㜳牧撣浀瘤截⥵䖮䈲㙘兞係ㄷ⮏ꍇ盂갶⿂刣穉쉄慳䨲⎥</w:t>
      </w:r>
      <w:r>
        <w:rPr/>
        <w:t>ꕧ</w:t>
      </w:r>
      <w:r>
        <w:rPr/>
        <w:t>梿䡣䆿ꍆ쉾悡晉⩗녚娣슡㝧䩢딭獍畣濂쵁⩒啇뭮呉䕰㐪㌵쉹杨穑췂没㕈琳㔦湍晡矂㷎䋂捾浊</w:t>
      </w:r>
      <w:r>
        <w:rPr/>
        <w:t>ⷂ</w:t>
      </w:r>
      <w:r>
        <w:rPr/>
        <w:t>偣捒㩎䴤⻍圦嘻쉷䘳奋碱獪䉣㜱캬䠸瘫滃碣쉷槂圫畺䡥壂딶廎㨲癹䅐ꅍ</w:t>
      </w:r>
      <w:r>
        <w:rPr/>
        <w:t>ꥉ</w:t>
      </w:r>
      <w:r>
        <w:rPr/>
        <w:t>쉣겡</w:t>
      </w:r>
      <w:r>
        <w:rPr/>
        <w:t>ꕕ⥎ⵈ</w:t>
      </w:r>
      <w:r>
        <w:rPr/>
        <w:t>楠淂쌯傩唷♔뇂䀥넱婩</w:t>
      </w:r>
      <w:r>
        <w:rPr/>
        <w:t>ⴤ</w:t>
      </w:r>
      <w:r>
        <w:rPr/>
        <w:t>畚凂〬ꅕ穾偱䣂䅄녺敳</w:t>
      </w:r>
      <w:r>
        <w:rPr/>
        <w:t>ꥂ</w:t>
      </w:r>
      <w:r>
        <w:rPr/>
        <w:t>癍輱娳䵚瑋♱扐捕썰灱椳갷䩀싂ꌥ圸</w:t>
      </w:r>
      <w:r>
        <w:rPr/>
        <w:t>⡇</w:t>
      </w:r>
      <w:r>
        <w:rPr/>
        <w:t>䥂싂㒥쉠撏睁喱嘬噒惂땞㭶剣무숦彅溣䱈숹励㢡䍕䶩㌤桗彏뼯쉔癴奉怊灃䩹␩杄䅨ꆬㄽ뭃䥟兓깾个깕䝎⏂㥋숲䁾㤹䜦⬨쉃䬽楯祾㭢轡㑐㶿獇䠰穟䤷갴䢵拂䝊卅漫晴뽖䥣槃歩旃頺煩稨㭳䩰⺮橥眥愹獾匬幰に◎䄲쉠氩呭噧犘勂숣〈炩</w:t>
      </w:r>
      <w:r>
        <w:rPr/>
        <w:t>⡩</w:t>
      </w:r>
      <w:r>
        <w:rPr/>
        <w:t>轒</w:t>
      </w:r>
      <w:r>
        <w:rPr/>
        <w:t>Ⱡ</w:t>
      </w:r>
      <w:r>
        <w:rPr/>
        <w:t>廎쉵</w:t>
      </w:r>
      <w:r>
        <w:rPr/>
        <w:t>ꕁ</w:t>
      </w:r>
      <w:r>
        <w:rPr/>
        <w:t>偓䘳煗⪏碿氤㌭稤숺奶</w:t>
      </w:r>
      <w:r>
        <w:rPr/>
        <w:t>ⵉ</w:t>
      </w:r>
      <w:r>
        <w:rPr/>
        <w:t>⡈</w:t>
      </w:r>
      <w:r>
        <w:rPr/>
        <w:t>䮥춵橰挪亮圦ㆡ繗⨳⎩卪癦㍯剡䍓㕟싂䍄摌晒泃㑤㉑獥딨놩䕅⻂㟂䡆⥄㙂獥櫂䱬姂</w:t>
      </w:r>
      <w:r>
        <w:rPr/>
        <w:t>꧂</w:t>
      </w:r>
      <w:r>
        <w:rPr/>
        <w:t>䍩뭃禮搱療</w:t>
      </w:r>
      <w:r>
        <w:rPr/>
        <w:t>ⵇ</w:t>
      </w:r>
      <w:r>
        <w:rPr/>
        <w:t>婑硐䵕슣슮礦倶㢥犮爵獠捙㩈묨璵溩䐶㈻䭊숰䧂殏塑쉈剮</w:t>
      </w:r>
      <w:r>
        <w:rPr/>
        <w:t>ꔱ</w:t>
      </w:r>
      <w:r>
        <w:rPr/>
        <w:t>兣䕦</w:t>
      </w:r>
      <w:r>
        <w:rPr/>
        <w:t>⡗</w:t>
      </w:r>
      <w:r>
        <w:rPr/>
        <w:t>숯绂䩎쉈抱颥쉀곂橈䙶䭑쉹枩㩍╮슘䅀炩쉄买㇂춿껂ぃ숥晕奊㑆㵡湨싃焲媡㍉믃㈫䩯慚娯濂㣂⹞ㅏ砵⨺晄䐽喱⹃⿂樻슩⏂轒䦣⩴䑭垥㩐倽槂灃癧䱫䁤倴</w:t>
      </w:r>
      <w:r>
        <w:rPr/>
        <w:t>ⰺ</w:t>
      </w:r>
      <w:r>
        <w:rPr/>
        <w:t>쵖䭠䭬ㅱ憿㮏浙嘹䥯䤳⚵</w:t>
      </w:r>
      <w:r>
        <w:rPr/>
        <w:t>ꔤ</w:t>
      </w:r>
      <w:r>
        <w:rPr/>
        <w:t>땖稪뼵獧쉢潠䵑呭轳⾏眪㙙</w:t>
      </w:r>
      <w:r>
        <w:rPr/>
        <w:t>⠣</w:t>
      </w:r>
      <w:r>
        <w:rPr/>
        <w:t>䠤깰숴癎䥅⬳炵爪쉸㭈瓂敪捤坂䜮妱囂⥄氫쉣ꅤ</w:t>
      </w:r>
      <w:r>
        <w:rPr/>
        <w:t>⡶</w:t>
      </w:r>
      <w:r>
        <w:rPr/>
        <w:t>顄䍎晓漨䄭彘攲䉨⬱歍牸</w:t>
      </w:r>
      <w:r>
        <w:rPr/>
        <w:t>Ⳃ</w:t>
      </w:r>
      <w:r>
        <w:rPr/>
        <w:t>㙨㙸偾쉦坦쏂뽩㉒頩넣䩉灞숹䁉╈䕈⏂䴵쵆怷偖甦㥄ㅵ廂坣頸㶣쌸☪㙹湸걠숤䘴摧猶㐽쉑䙯</w:t>
      </w:r>
      <w:r>
        <w:rPr/>
        <w:t>ꤪ</w:t>
      </w:r>
      <w:r>
        <w:rPr/>
        <w:t>琤⏍䍵咮㍢㵥㑥쎿㑅櫎坳㝾犱䤮쉲ㅷ汞浌惂拎</w:t>
      </w:r>
      <w:r>
        <w:rPr/>
        <w:t>ⷂ</w:t>
      </w:r>
      <w:r>
        <w:rPr/>
        <w:t>劣ꅶ幵쉐堶堫䩨숹页䘣橖숮琨兟습湄쉾槂刭䇂쉌浈啁ꏂ䞩佪㉸䝅为堨㗂慡太瑶䌫䅲걾楟숦녯刭轡䥓摉撱汞晓㋍㫎쵥䛂填뼺䁮</w:t>
      </w:r>
      <w:r>
        <w:rPr/>
        <w:t>⠷</w:t>
      </w:r>
      <w:r>
        <w:rPr/>
        <w:t>敥牠䲱숥偊</w:t>
      </w:r>
      <w:r>
        <w:rPr/>
        <w:t>ⴱ</w:t>
      </w:r>
      <w:r>
        <w:rPr/>
        <w:t>晰ヂ礶杗䤪炏ィ㏎싂쉢癅眪楟䧃㡫䃂痂ꄲ弥떥䭦〨⪣幣␷㡪䵙⹖悏湨ꅕ㊘潪ꥹ䒻猲䡓䝔刱䥰搦</w:t>
      </w:r>
      <w:r>
        <w:rPr/>
        <w:t>ⷎ</w:t>
      </w:r>
      <w:r>
        <w:rPr/>
        <w:t>呩烎呙桎告칓ꅌ啀㢬故瘦杤秂㐷炥硤奢숸癵걄樱穊擃숭䑾㩦슩촺쉶⧂桑슘穬稣⏂┫╬ꅧ⑗湫䥏暥爩爪绂䩂뽃牸䲻</w:t>
      </w:r>
      <w:r>
        <w:rPr/>
        <w:t>ⵗ</w:t>
      </w:r>
      <w:r>
        <w:rPr/>
        <w:t>晗㙘딭⍙坔䕱䕭숻氰嘪䕵琊쉾医奊ㆱ截츮</w:t>
      </w:r>
      <w:r>
        <w:rPr/>
        <w:t>ꥀ</w:t>
      </w:r>
      <w:r>
        <w:rPr/>
        <w:t>婥쉞穋姂</w:t>
      </w:r>
      <w:r>
        <w:rPr/>
        <w:t>ꦬ</w:t>
      </w:r>
      <w:r>
        <w:rPr/>
        <w:t>硌捪숮㝂䉠愻</w:t>
      </w:r>
      <w:r>
        <w:rPr/>
        <w:t>Ⱳ</w:t>
      </w:r>
      <w:r>
        <w:rPr/>
        <w:t>灒㑀毃㩲恘壂煣㙓戻⍡䑍䢣ꅢ</w:t>
      </w:r>
      <w:r>
        <w:rPr/>
        <w:t>ꕠ</w:t>
      </w:r>
      <w:r>
        <w:rPr/>
        <w:t>犱숬㦣輯쉞㉃唽슣썆㴷슱칏♃㘣</w:t>
      </w:r>
      <w:r>
        <w:rPr/>
        <w:t>꥓⫎</w:t>
      </w:r>
      <w:r>
        <w:rPr/>
        <w:t>兯奰兕</w:t>
      </w:r>
      <w:r>
        <w:rPr/>
        <w:t>Ⱙ</w:t>
      </w:r>
      <w:r>
        <w:rPr/>
        <w:t>唥潔繟䴫癘슿扆矂匫䳂㬶⥗ꍎ㵧漵㊥╂</w:t>
      </w:r>
      <w:r>
        <w:rPr/>
        <w:t>ꕪ</w:t>
      </w:r>
      <w:r>
        <w:rPr/>
        <w:t>畅揍剟ꍒ佊估쉬㭐㪿䑙ꍫ숣썱⥀츫䧂兰㨨┤춿獕䁲㐸㶱갦촯䕒숹䒻朩浘䘸▥瑲</w:t>
      </w:r>
      <w:r>
        <w:rPr/>
        <w:t>ⱳ</w:t>
      </w:r>
      <w:r>
        <w:rPr/>
        <w:t>쉫䠦䣂繌晅</w:t>
      </w:r>
      <w:r>
        <w:rPr/>
        <w:t>ⴶ</w:t>
      </w:r>
      <w:r>
        <w:rPr/>
        <w:t>䓂㋂愵欮</w:t>
      </w:r>
      <w:r>
        <w:rPr/>
        <w:t>ⰰⱢ</w:t>
      </w:r>
      <w:r>
        <w:rPr/>
        <w:t>牗去㵫㕱挴㥾壂嫂⸶⽀⎡楃㝚畤咱噹ꄳ⮏燍쉙湬啊쉊㩱囂</w:t>
      </w:r>
      <w:r>
        <w:rPr/>
        <w:t>⠫⭃</w:t>
      </w:r>
      <w:r>
        <w:rPr/>
        <w:t>憥稨</w:t>
      </w:r>
      <w:r>
        <w:rPr/>
        <w:t>ꦵ</w:t>
      </w:r>
      <w:r>
        <w:rPr/>
        <w:t>呸涬欲䭑改쉙뽌䁠幅썶슣仂꺩䰳ꍏ깥䴻窵ㄴ싂盂䏂潢㴮⮥</w:t>
      </w:r>
      <w:r>
        <w:rPr/>
        <w:t>⡈</w:t>
      </w:r>
      <w:r>
        <w:rPr/>
        <w:t>祗㌯쉋歵嘤瀣쉉㡰⦮깘獨묤뭁슩䳎䑶槍⹖溥</w:t>
      </w:r>
      <w:r>
        <w:rPr/>
        <w:t>ꕬ</w:t>
      </w:r>
      <w:r>
        <w:rPr/>
        <w:t>椬␷䗂쏂뽉꥚䤴縻獡场䃂⩫槎楃氮싂⌷떬㡵儩땠䑳쉪</w:t>
      </w:r>
      <w:r>
        <w:rPr/>
        <w:t>ꗂ</w:t>
      </w:r>
      <w:r>
        <w:rPr/>
        <w:t>⣂</w:t>
      </w:r>
      <w:r>
        <w:rPr/>
        <w:t>戻</w:t>
      </w:r>
      <w:r>
        <w:rPr/>
        <w:t>ꥅ</w:t>
      </w:r>
      <w:r>
        <w:rPr/>
        <w:t>⽡숳䫂㍒쵈⩉厩䉎撡깊竂噳䵨춱晳▩슘⽱㆏湗䙆䁵歷㍈婥䔶斵</w:t>
      </w:r>
      <w:r>
        <w:rPr/>
        <w:t>Ⱡ</w:t>
      </w:r>
      <w:r>
        <w:rPr/>
        <w:t>割</w:t>
      </w:r>
      <w:r>
        <w:rPr/>
        <w:t>⡟</w:t>
      </w:r>
      <w:r>
        <w:rPr/>
        <w:t>䙇ꌱꏎ䅠ぐ楧灈격뭐㯂녥쵖冻㘤䳂你个숬㝍</w:t>
      </w:r>
    </w:p>
    <w:p>
      <w:pPr>
        <w:pStyle w:val="PreformattedText"/>
        <w:bidi w:val="0"/>
        <w:spacing w:before="0" w:after="0"/>
        <w:jc w:val="left"/>
        <w:rPr/>
      </w:pPr>
      <w:r>
        <w:rPr/>
        <w:t>㍪䡭⩲穒㠴</w:t>
      </w:r>
      <w:r>
        <w:rPr/>
        <w:t>ꤪ</w:t>
      </w:r>
      <w:r>
        <w:rPr/>
        <w:t>⾘䢩쉂숳盂㐮瑓⚡睏畒</w:t>
      </w:r>
      <w:r>
        <w:rPr/>
        <w:t>ⵖ</w:t>
      </w:r>
      <w:r>
        <w:rPr/>
        <w:t>怪㡅㓂딶摯儥䅐濂歔祩噏썓㜪晅伤幩杞╭廂⨫㉨뽰㕤긩輲顔獮䰤䱓</w:t>
      </w:r>
      <w:r>
        <w:rPr/>
        <w:t>ꤤ</w:t>
      </w:r>
      <w:r>
        <w:rPr/>
        <w:t>㔱挪겥〱슬쉨⎩绂狂玬辘楾敶뭟淍⑉㭬ꅔ㜯㙈瘻材䩐㇍摯㈷䄸璘␭㝀㍌匸쉳쉪男뽥礭쉪걱档䃂哂儫昱捑恚䭩娻㫂㥾歀䊻䧂䁈뗂슱剷㔷曂甬</w:t>
      </w:r>
      <w:r>
        <w:rPr/>
        <w:t>Ⱛ</w:t>
      </w:r>
      <w:r>
        <w:rPr/>
        <w:t>澱吺硾㭖煲땁㉨礥硉</w:t>
      </w:r>
      <w:r>
        <w:rPr/>
        <w:t>ꥏ</w:t>
      </w:r>
      <w:r>
        <w:rPr/>
        <w:t>桡歗歸슣歗</w:t>
      </w:r>
      <w:r>
        <w:rPr/>
        <w:t>⡌</w:t>
      </w:r>
      <w:r>
        <w:rPr/>
        <w:t>攻㜻㨪╌</w:t>
      </w:r>
      <w:r>
        <w:rPr/>
        <w:t>ꤪ</w:t>
      </w:r>
      <w:r>
        <w:rPr/>
        <w:t>㑰䤴奏う⹇䱠쉅⨱头盂摊쉈⼹瑵</w:t>
      </w:r>
      <w:r>
        <w:rPr/>
        <w:t>ⷃ</w:t>
      </w:r>
      <w:r>
        <w:rPr/>
        <w:t>彴쉇䕇뽩䮡믂甭䎮쉤捊槍㖱쉠照⮩㭟⥮</w:t>
      </w:r>
      <w:r>
        <w:rPr/>
        <w:t>ꥅ</w:t>
      </w:r>
      <w:r>
        <w:rPr/>
        <w:t>吤</w:t>
      </w:r>
      <w:r>
        <w:rPr/>
        <w:t>⡘</w:t>
      </w:r>
      <w:r>
        <w:rPr/>
        <w:t>獓⑅♈樣䬥棎쵗楩㝤쉏顔湇녤帰䔣䧃倵縷扚䩲㘻ꅓ绍噲顖䑆㕏䩃機瘪偠旂쉚䵲焷慑싃쉁瞬묦佗煖怹䞿㕌塠숮獯朩琨䥂坣桭㏂灤䆩</w:t>
      </w:r>
      <w:r>
        <w:rPr/>
        <w:t>ⴽ</w:t>
      </w:r>
      <w:r>
        <w:rPr/>
        <w:t>䲿媥䫎熘慊歧슣浙頴彰吰桎⥗儷쉊⩎圲㍫슿囂㬊呠轗</w:t>
      </w:r>
      <w:r>
        <w:rPr/>
        <w:t>⣂</w:t>
      </w:r>
      <w:r>
        <w:rPr/>
        <w:t>뭑㔫䐴䝧䍋ꎻ䬥䑀쉨䃂딯ꅶ䥹抡塚㧎깃偧硯憩ㄮ㍐䡪⩤䁵㥐嘫</w:t>
      </w:r>
      <w:r>
        <w:rPr/>
        <w:t>⡾</w:t>
      </w:r>
      <w:r>
        <w:rPr/>
        <w:t>摬䡑㙃廂♉珂┴슥䓂</w:t>
      </w:r>
      <w:r>
        <w:rPr/>
        <w:t>⠳</w:t>
      </w:r>
      <w:r>
        <w:rPr/>
        <w:t>珂䁴숸㵃兵㉤嫂卹╅䥬煠뾬㢮</w:t>
      </w:r>
      <w:r>
        <w:rPr/>
        <w:t>Ⱘ</w:t>
      </w:r>
      <w:r>
        <w:rPr/>
        <w:t>弬偰卧</w:t>
      </w:r>
      <w:r>
        <w:rPr/>
        <w:t>ⱖ</w:t>
      </w:r>
      <w:r>
        <w:rPr/>
        <w:t>ꗂ</w:t>
      </w:r>
      <w:r>
        <w:rPr/>
        <w:t>쉢吩땈ㅚ깑䠣㥱勂弤뼻♇♮⨸㣂畔촫セ扸슣㤫쵙儶揂奞敓兤♟申㭦慳乬䩢秂奁땧具䡩樦呯슩</w:t>
      </w:r>
      <w:r>
        <w:rPr/>
        <w:t>⠻⩫</w:t>
      </w:r>
      <w:r>
        <w:rPr/>
        <w:t>ꍌお悡㢮楺ꇂ穨獹믂쉱뿂㜤倴</w:t>
      </w:r>
      <w:r>
        <w:rPr/>
        <w:t>ⰲ</w:t>
      </w:r>
      <w:r>
        <w:rPr/>
        <w:t>噳塏慵ꌫ眸塈瀲ꄻ顒焷딵䏎땮</w:t>
      </w:r>
      <w:r>
        <w:rPr/>
        <w:t>ꖻ╨</w:t>
      </w:r>
      <w:r>
        <w:rPr/>
        <w:t>캩쉰䱤⽂䵏禵싂䬪坆</w:t>
      </w:r>
      <w:r>
        <w:rPr/>
        <w:t>ꔵꥑ</w:t>
      </w:r>
      <w:r>
        <w:rPr/>
        <w:t>䜽潎玡漦䭺带凂숸暘㝑嘳㥟㠵</w:t>
      </w:r>
      <w:r>
        <w:rPr/>
        <w:t>ꕇ</w:t>
      </w:r>
      <w:r>
        <w:rPr/>
        <w:t>숳婣示洹啁擂瑥㝗ꥲ┵</w:t>
      </w:r>
      <w:r>
        <w:rPr/>
        <w:t>ⰳ</w:t>
      </w:r>
      <w:r>
        <w:rPr/>
        <w:t>쉍㙁垩㑐呟焨甯㭷싂暱ヂ稩쉨숲䍧瀤䕯囎깫䕁</w:t>
      </w:r>
      <w:r>
        <w:rPr/>
        <w:t>Ⳃ</w:t>
      </w:r>
      <w:r>
        <w:rPr/>
        <w:t>ꅀ䨦噘㩍⛂幱쉬栲갨숪깘</w:t>
      </w:r>
      <w:r>
        <w:rPr/>
        <w:t>ⱘ</w:t>
      </w:r>
      <w:r>
        <w:rPr/>
        <w:t>彋焦縳椬㑴伭塣䴩眰쉅걮櫂䠮硲俍䱗呯ꎏ媘⬸䖩卅</w:t>
      </w:r>
      <w:r>
        <w:rPr/>
        <w:t>⡕</w:t>
      </w:r>
      <w:r>
        <w:rPr/>
        <w:t>歂嚿䙥쉄</w:t>
      </w:r>
      <w:r>
        <w:rPr/>
        <w:t>ⴤ⤱</w:t>
      </w:r>
      <w:r>
        <w:rPr/>
        <w:t>栰漯䎻㉺頵䳂쉲彑甬⩉㛂◂㑑ㄶ彃䀭▣噌㥵愮䵞숨䖥⹂歨㯂ꅷ桥⩉渽昷橋</w:t>
      </w:r>
      <w:r>
        <w:rPr/>
        <w:t>ꤥ</w:t>
      </w:r>
      <w:r>
        <w:rPr/>
        <w:t>㩄䍐〻朲⩾条睓啬</w:t>
      </w:r>
      <w:r>
        <w:rPr/>
        <w:t>Ⱘ</w:t>
      </w:r>
      <w:r>
        <w:rPr/>
        <w:t>剧䩺扠窿ꍦ啒⚵䩪䱥棂㇂琤纡뿎她敉㴷싂摘⬬卞畎婭卤ꥭ坱☷㚏</w:t>
      </w:r>
      <w:r>
        <w:rPr/>
        <w:t>ꗃ⨺</w:t>
      </w:r>
      <w:r>
        <w:rPr/>
        <w:t>呺ꌣ偑眲䗎縮䷂㵰扷䷂ㅠ䅸숬䟎쉪塁桒䩈潖濃氻㕸⮱쉌⍘斻땹䭄壂</w:t>
      </w:r>
      <w:r>
        <w:rPr/>
        <w:t>ⲩ</w:t>
      </w:r>
      <w:r>
        <w:rPr/>
        <w:t>䢱㐬枩쉆쎵稽幸▱潷칗顧⚘䅐乍긬⩓</w:t>
      </w:r>
      <w:r>
        <w:rPr/>
        <w:t>⢬</w:t>
      </w:r>
      <w:r>
        <w:rPr/>
        <w:t>㕧呎㚡匴壂㍄摨㗂あ从橕䍍啯檩쉃촮慕婣䵩洸</w:t>
      </w:r>
      <w:r>
        <w:rPr/>
        <w:t>ꤸ</w:t>
      </w:r>
      <w:r>
        <w:rPr/>
        <w:t>剄ꏂ穆믂拍ね숮软瘱硡</w:t>
      </w:r>
      <w:r>
        <w:rPr/>
        <w:t>ⰸ</w:t>
      </w:r>
      <w:r>
        <w:rPr/>
        <w:t>䕇瑵♱䐶싂걧싂뇎䭾䑲␳圬䙞是ꅤ╾</w:t>
      </w:r>
      <w:r>
        <w:rPr/>
        <w:t>⠫</w:t>
      </w:r>
      <w:r>
        <w:rPr/>
        <w:t>䵁㥔꺿</w:t>
      </w:r>
      <w:r>
        <w:rPr/>
        <w:t>ⲵ</w:t>
      </w:r>
      <w:r>
        <w:rPr/>
        <w:t>縬싃壂潳〪浒タ땷㕧坎熱㡞</w:t>
      </w:r>
      <w:r>
        <w:rPr/>
        <w:t>Ⳃ</w:t>
      </w:r>
      <w:r>
        <w:rPr/>
        <w:t>쉪㪘慏숩ꏂ梮ꥭ䡺䅊췂䄪⮱숪䵢牓묮쉸橗䍩才梘摴썦숰硬㤯⩦䙪奵䧂㛂쉐䪏椭汕为砲⍟⍆炘䔷땟穯眤</w:t>
      </w:r>
      <w:r>
        <w:rPr/>
        <w:t>ꕶ</w:t>
      </w:r>
      <w:r>
        <w:rPr/>
        <w:t>祤깉쉢刬灁敞쌪歫橰神捆䄹穵뽯典쏎奮摍䋂딬濂䝣湉㗂撥焪슻偮쉒䲣ꄪ놱숺䨬㭠栳쉩佰永㔹숯꺿␪椤㘪呾뭖失㪱䫂砯䩎</w:t>
      </w:r>
      <w:r>
        <w:rPr/>
        <w:t>ⴊ</w:t>
      </w:r>
      <w:r>
        <w:rPr/>
        <w:t>攷숷瑫妩矂촨ꆣ촤歮绂㭾喘挮⑏㔹漱㑒䈫湠숺싂쵏㕂</w:t>
      </w:r>
      <w:r>
        <w:rPr/>
        <w:t>⠻</w:t>
      </w:r>
      <w:r>
        <w:rPr/>
        <w:t>㉗쵟伺䢮☰싂奪긭</w:t>
      </w:r>
      <w:r>
        <w:rPr/>
        <w:t>ⱙ</w:t>
      </w:r>
      <w:r>
        <w:rPr/>
        <w:t>區숱</w:t>
      </w:r>
      <w:r>
        <w:rPr/>
        <w:t>ⲥ</w:t>
      </w:r>
      <w:r>
        <w:rPr/>
        <w:t>䉪㞮䨻쵟縪㵄㈰촲ꍯ佚⍴總숲奍긴灡┪係怺疬竎堭ꍨ杙朸㘦㧂䘳䕥쵦帳挫ㄬ祑숷㵊㔷歓〷迂⾘</w:t>
      </w:r>
      <w:r>
        <w:rPr/>
        <w:t>ⱓ</w:t>
      </w:r>
      <w:r>
        <w:rPr/>
        <w:t>碻</w:t>
      </w:r>
      <w:r>
        <w:rPr/>
        <w:t>Ⱶ</w:t>
      </w:r>
      <w:r>
        <w:rPr/>
        <w:t>辮㩍乂㚣歾㉍묹啥汖</w:t>
      </w:r>
      <w:r>
        <w:rPr/>
        <w:t>⡌</w:t>
      </w:r>
      <w:r>
        <w:rPr/>
        <w:t>穫縨㦘㊡琩熥쉁爴⹒⥶杷熩涩輶憬䙐㐲슩䔲䎏䄲쉄吰盂效優숨橘榿</w:t>
      </w:r>
      <w:r>
        <w:rPr/>
        <w:t>ꖘ⑊</w:t>
      </w:r>
      <w:r>
        <w:rPr/>
        <w:t>䁅䅞呓쉆╕싍丫怯㵕</w:t>
      </w:r>
      <w:r>
        <w:rPr/>
        <w:t>ꕒ</w:t>
      </w:r>
      <w:r>
        <w:rPr/>
        <w:t>牾栱⍉쉚㩮䱄瑾彟㕸恉吱瓂灖扵䮵캩博㝤䊵╁⬳瑏偮稷쉁卋先佰⩕淂쉌楬昩轋恕㴨</w:t>
      </w:r>
      <w:r>
        <w:rPr/>
        <w:t>ꦡ</w:t>
      </w:r>
      <w:r>
        <w:rPr/>
        <w:t>걌숤㭭쉨淂</w:t>
      </w:r>
      <w:r>
        <w:rPr/>
        <w:t>ꤹ</w:t>
      </w:r>
      <w:r>
        <w:rPr/>
        <w:t>ꥧ恈⦣坅彭䑂⹎繡楧墩㑚</w:t>
      </w:r>
      <w:r>
        <w:rPr/>
        <w:t>ꤥ</w:t>
      </w:r>
      <w:r>
        <w:rPr/>
        <w:t>춵㍁㉋圲嗂䍰싂浓䩰㚵⽍枥砲允㥴땍稳㍵硍煂䥺彡畾㝅桙畋迂氤㑟</w:t>
      </w:r>
      <w:r>
        <w:rPr/>
        <w:t>ⱉ</w:t>
      </w:r>
      <w:r>
        <w:rPr/>
        <w:t>堩⭵㝣쉲偆칥湌毂浪婡䘷ㄬ㓂敗畆夳犻盎唶唪㕋㉫♄爮搻幎挥獳쉦</w:t>
      </w:r>
      <w:r>
        <w:rPr/>
        <w:t>ꤣ</w:t>
      </w:r>
      <w:r>
        <w:rPr/>
        <w:t>⣂</w:t>
      </w:r>
      <w:r>
        <w:rPr/>
        <w:t>䉸㈵썅뇂竂</w:t>
      </w:r>
      <w:r>
        <w:rPr/>
        <w:t>ⴹ</w:t>
      </w:r>
      <w:r>
        <w:rPr/>
        <w:t>䜮䏂걲㥮䁒ꇂ䥤㛂䀷㑰煩窿爭</w:t>
      </w:r>
      <w:r>
        <w:rPr/>
        <w:t>⠭</w:t>
      </w:r>
      <w:r>
        <w:rPr/>
        <w:t>収㟂姎숹ㄦ㘮⾘⎏⑱⭱땯奎楅뭦⩘길싂浓쉪䅅쉴㕉䛂㧂⩘㡄䟂</w:t>
      </w:r>
      <w:r>
        <w:rPr/>
        <w:t>ⱳ</w:t>
      </w:r>
      <w:r>
        <w:rPr/>
        <w:t>싂</w:t>
      </w:r>
      <w:r>
        <w:rPr/>
        <w:t>ⱎ⬸</w:t>
      </w:r>
      <w:r>
        <w:rPr/>
        <w:t>凂넺묨쉙⯂䭹庡娪契破뭀䙈奖瑞婅ꏂ榡ꍧ摥</w:t>
      </w:r>
      <w:r>
        <w:rPr/>
        <w:t>ꥅ꧂</w:t>
      </w:r>
      <w:r>
        <w:rPr/>
        <w:t>ꇂ쉶輫뭘帪咮䁃칣떘긮浠轚忂復櫍瑒䵮琺扑䑵쉱繠쉯穖幅␣㨻충潃㉴甫㓂䎵䙂䪻㴣䵺喥琥⧂숽てㅬ畧⍊犱灴ꄨ祉╩뽰㕉彘슡喬⵶䈻䬫矂佷㴸뿂춻</w:t>
      </w:r>
      <w:r>
        <w:rPr/>
        <w:t>ⰻ</w:t>
      </w:r>
      <w:r>
        <w:rPr/>
        <w:t>琣硦쵘ꍕ⹱奲㙤䉨皮♬䘻</w:t>
      </w:r>
      <w:r>
        <w:rPr/>
        <w:t>ꦥ</w:t>
      </w:r>
      <w:r>
        <w:rPr/>
        <w:t>勂습뽏歚婇湸坺穊싍⩚潪慪숸䋎⩓쉶걨㑾倹䇂⿂ꍦ䷂傮싂⵾쏂䜨晟猴⹌</w:t>
      </w:r>
      <w:r>
        <w:rPr/>
        <w:t>ꥋ</w:t>
      </w:r>
      <w:r>
        <w:rPr/>
        <w:t>䃃塒䜰㙌珂輮</w:t>
      </w:r>
      <w:r>
        <w:rPr/>
        <w:t>ꦿ</w:t>
      </w:r>
      <w:r>
        <w:rPr/>
        <w:t>仂╤䬪硱컂깖塵놩⍮</w:t>
      </w:r>
      <w:r>
        <w:rPr/>
        <w:t>ⱀ</w:t>
      </w:r>
      <w:r>
        <w:rPr/>
        <w:t>塯녯쉉㜱畅ꍐ㵦䜻䡭眯컎惂䁏䫂䉒㭇</w:t>
      </w:r>
      <w:r>
        <w:rPr/>
        <w:t>ꖮ␻</w:t>
      </w:r>
      <w:r>
        <w:rPr/>
        <w:t>㑺㉧乔婴硖슩쉚爷怦稶⩳轶囂</w:t>
      </w:r>
      <w:r>
        <w:rPr/>
        <w:t>⠳</w:t>
      </w:r>
      <w:r>
        <w:rPr/>
        <w:t>딷斏쉥칎</w:t>
      </w:r>
      <w:r>
        <w:rPr/>
        <w:t>⡏</w:t>
      </w:r>
      <w:r>
        <w:rPr/>
        <w:t>촽央迂딴숭㍶㉨㞥걌쎬䩣⎏┸쉵⌬쉘極佫⩡祴</w:t>
      </w:r>
      <w:r>
        <w:rPr/>
        <w:t>⠥</w:t>
      </w:r>
      <w:r>
        <w:rPr/>
        <w:t>㝗敠琤䡵伹슩녞㴩找頊䰱숦걮䋂┯婏塣쵰쉱㩬</w:t>
      </w:r>
      <w:r>
        <w:rPr/>
        <w:t>⢬</w:t>
      </w:r>
      <w:r>
        <w:rPr/>
        <w:t>㥢㣂檮灆뽒慉㥗戱偾潊䊩㈴쵁쉗䎣䪩祔䁸⩮烂긶ꌷ婺曂⹺佚渮煤♟榡ꥴ挲恷쉔摌</w:t>
      </w:r>
      <w:r>
        <w:rPr/>
        <w:t>ꦡ</w:t>
      </w:r>
      <w:r>
        <w:rPr/>
        <w:t>犏昤漳潈㭤収猸</w:t>
      </w:r>
      <w:r>
        <w:rPr/>
        <w:t>ꥄ</w:t>
      </w:r>
      <w:r>
        <w:rPr/>
        <w:t>伣䙉쉐⩡</w:t>
      </w:r>
      <w:r>
        <w:rPr/>
        <w:t>ꔴ</w:t>
      </w:r>
      <w:r>
        <w:rPr/>
        <w:t>朣묮떿묶숪拎싂慲⹗搤┬㝈硑♶㔲⼭㝣츮⨶窿䁠⨦橡</w:t>
      </w:r>
      <w:r>
        <w:rPr/>
        <w:t>ⱀ</w:t>
      </w:r>
      <w:r>
        <w:rPr/>
        <w:t>쏂깢걂䘤䑅믂皮깊껂檬久㝪娷썞䙔㬯㈪歌潥䙦杖썩卖址幈桠䂩嗍䩒橱呰㑺畕숥併뇂搲ꌺ슥乬갳</w:t>
      </w:r>
      <w:r>
        <w:rPr/>
        <w:t>ꤥ</w:t>
      </w:r>
      <w:r>
        <w:rPr/>
        <w:t>싂믂</w:t>
      </w:r>
      <w:r>
        <w:rPr/>
        <w:t>ꥌ</w:t>
      </w:r>
      <w:r>
        <w:rPr/>
        <w:t>싂抻玏䵡穞⩯</w:t>
      </w:r>
      <w:r>
        <w:rPr/>
        <w:t>Ⲙ</w:t>
      </w:r>
      <w:r>
        <w:rPr/>
        <w:t>䙶奐㦥쉔㥠灊⍐⑅怬╒㡵剩쉍</w:t>
      </w:r>
      <w:r>
        <w:rPr/>
        <w:t>⠮</w:t>
      </w:r>
      <w:r>
        <w:rPr/>
        <w:t>㉄䅹ꅤ</w:t>
      </w:r>
      <w:r>
        <w:rPr/>
        <w:t>ꥉ⥷</w:t>
      </w:r>
      <w:r>
        <w:rPr/>
        <w:t>쉆싂癄쉨攻栤匳┤걘䈣轄剓䕊␪</w:t>
      </w:r>
      <w:r>
        <w:rPr/>
        <w:t>Ⱛ</w:t>
      </w:r>
      <w:r>
        <w:rPr/>
        <w:t>슻伲穾忎参㔤㘲㨹䟂쉍㨸奠</w:t>
      </w:r>
      <w:r>
        <w:rPr/>
        <w:t>ꗂ</w:t>
      </w:r>
      <w:r>
        <w:rPr/>
        <w:t>ꥲ濂㍣䦣摃慏</w:t>
      </w:r>
      <w:r>
        <w:rPr/>
        <w:t>ⵥ</w:t>
      </w:r>
      <w:r>
        <w:rPr/>
        <w:t>佱⹆楗㛍瑫涘⍠㉄灩싍圫츲</w:t>
      </w:r>
      <w:r>
        <w:rPr/>
        <w:t>ⵀ</w:t>
      </w:r>
      <w:r>
        <w:rPr/>
        <w:t>嗂灳恞녀㙳ꆣ欳頽䟂㭳⤶⹰湓䡏쉆堪纡⪿囎ꥲ竂塌슻䁉癩䁋쵋쉨칤摆숭</w:t>
      </w:r>
      <w:r>
        <w:rPr/>
        <w:t>⵰</w:t>
      </w:r>
      <w:r>
        <w:rPr/>
        <w:t>垩千楒깺呮煗兑報</w:t>
      </w:r>
      <w:r>
        <w:rPr/>
        <w:t>ꥀ</w:t>
      </w:r>
      <w:r>
        <w:rPr/>
        <w:t>䣂쉹偓㵰숽歬㇂師牌녓ꅲ璡濂걒幖牭</w:t>
      </w:r>
      <w:r>
        <w:rPr/>
        <w:t>ⱖ⑩⩇</w:t>
      </w:r>
      <w:r>
        <w:rPr/>
        <w:t>㢱䙚䘮쉫匵浲轵穰睃牕仂頰싂浵슻뮡楱嘻婺⤨쉥䏂佌彯睱噬떩㐶即轕稦㨤兴묳彀侻쉃쉆넨</w:t>
      </w:r>
      <w:r>
        <w:rPr/>
        <w:t>⠨</w:t>
      </w:r>
      <w:r>
        <w:rPr/>
        <w:t>橡䠮䲘</w:t>
      </w:r>
      <w:r>
        <w:rPr/>
        <w:t>Ⱜ</w:t>
      </w:r>
      <w:r>
        <w:rPr/>
        <w:t>䨩輱㉸쉄</w:t>
      </w:r>
      <w:r>
        <w:rPr/>
        <w:t>ꕩꔷ</w:t>
      </w:r>
      <w:r>
        <w:rPr/>
        <w:t>깈捤垩</w:t>
      </w:r>
      <w:r>
        <w:rPr/>
        <w:t>ⱳ</w:t>
      </w:r>
      <w:r>
        <w:rPr/>
        <w:t>攳㡴쉺䐱䥃䁟쉙䠲</w:t>
      </w:r>
      <w:r>
        <w:rPr/>
        <w:t>ꥊ</w:t>
      </w:r>
      <w:r>
        <w:rPr/>
        <w:t>㜹瘰䥆兒癗뽷縩猻쉫깘猶穄䭑㍸칞吰갩剴飂숨㈹杹䱖䚩焳칯ꄨ䵡숯徥ꌪ䖩ꎘ捲吽徬䂣祯뽐╤縨係橭뮵</w:t>
      </w:r>
      <w:r>
        <w:rPr/>
        <w:t>ꕇ</w:t>
      </w:r>
      <w:r>
        <w:rPr/>
        <w:t>䕯哃桨奂呆套旂뿂쉈䃂䩄杕썰⼦</w:t>
      </w:r>
      <w:r>
        <w:rPr/>
        <w:t>ⵒ</w:t>
      </w:r>
      <w:r>
        <w:rPr/>
        <w:t>䥬䱶煥䮵ꆩ瘣敌겥掬⛂䅄夭晲䐵摄桶橦⵫숻扚䁨쉳쉾壂捲쉎㭗楂忂깸偔歸묵凂┤狃숴䅢夳싂沘䜱栺呾쉬⺩刷쉇㕂癢䙌憡걕䡑䑑</w:t>
      </w:r>
      <w:r>
        <w:rPr/>
        <w:t>⡅</w:t>
      </w:r>
      <w:r>
        <w:rPr/>
        <w:t>佦쉧砽⩉顚〪唨䝯瀮㥮晶奅숺惂촲싂쉀恭〬넦甥砵㖏㵵⌶뽈浉椯啁㡫㡨嘯싂䌮㜸暻啒浞♓ㄤ䓂業쌹䙕⌻⫃凂䙪燂㇂剧纩䖻⽊㵐ꄦ弨慘墿걕⨭伦⹟䘩伨뾥♟ㅌ숻瀊离扸썧⪻幎ꍈ쉕輮伣匽㑪䱤䌻㟂䕫䤬潮㴪塸玥湭䝄䰭㙍䵏䔪쉟⑯갲</w:t>
      </w:r>
      <w:r>
        <w:rPr/>
        <w:t>꧂</w:t>
      </w:r>
      <w:r>
        <w:rPr/>
        <w:t>穡冿䭅彊参䘪浉쉉⨮琯ꅫ</w:t>
      </w:r>
      <w:r>
        <w:rPr/>
        <w:t>ꕮ</w:t>
      </w:r>
      <w:r>
        <w:rPr/>
        <w:t>숪栤䡎⦣㏂⻍</w:t>
      </w:r>
      <w:r>
        <w:rPr/>
        <w:t>⠰</w:t>
      </w:r>
      <w:r>
        <w:rPr/>
        <w:t>唵䥅⩢䱔뽒ぷ犻㌹捓仂嚣塣磂浈䡂䖩辥呷潥⥏㕎㮩</w:t>
      </w:r>
      <w:r>
        <w:rPr/>
        <w:t>ⱔ</w:t>
      </w:r>
      <w:r>
        <w:rPr/>
        <w:t>䔣猪䕍佡䙧廂櫂倦车숫戲浌块勃⭚硊숸㧂</w:t>
      </w:r>
      <w:r>
        <w:rPr/>
        <w:t>⡎</w:t>
      </w:r>
      <w:r>
        <w:rPr/>
        <w:t>矂</w:t>
      </w:r>
      <w:r>
        <w:rPr/>
        <w:t>ꥆ</w:t>
      </w:r>
      <w:r>
        <w:rPr/>
        <w:t>㪱癶⫂摰긵繬恍电䥇㩐</w:t>
      </w:r>
      <w:r>
        <w:rPr/>
        <w:t>ꥆ</w:t>
      </w:r>
      <w:r>
        <w:rPr/>
        <w:t>敦숲갸쉂</w:t>
      </w:r>
      <w:r>
        <w:rPr/>
        <w:t>ꔤ⦣</w:t>
      </w:r>
      <w:r>
        <w:rPr/>
        <w:t>歇⥌幪⵵뭤䆿㞻彺牬⩅⩘㉙쉃頣䤯〴숩牉婇</w:t>
      </w:r>
      <w:r>
        <w:rPr/>
        <w:t>ꥀ</w:t>
      </w:r>
      <w:r>
        <w:rPr/>
        <w:t>燂䝋⼻楯ッ吩</w:t>
      </w:r>
      <w:r>
        <w:rPr/>
        <w:t>⡂</w:t>
      </w:r>
      <w:r>
        <w:rPr/>
        <w:t>ꕆ</w:t>
      </w:r>
      <w:r>
        <w:rPr/>
        <w:t>恰⹆㙓牳晞⴦塭ㄥ乲⨺⵵煳係㡶秃繏㶥匪㵍剓슻땾㡍璩걂㇂숲咣䗃㫃걷믂걌搦⭎琪䍓䱂浥㥡◂습旂䀴⑯攣칔㙦</w:t>
      </w:r>
      <w:r>
        <w:rPr/>
        <w:t>ꗂ♉</w:t>
      </w:r>
      <w:r>
        <w:rPr/>
        <w:t>辩摭䉥㝺╈ꍱ쵡䑔嫂牟楘쉕䌷싂</w:t>
      </w:r>
      <w:r>
        <w:rPr/>
        <w:t>Ⲙ⩔</w:t>
      </w:r>
      <w:r>
        <w:rPr/>
        <w:t>稫ꍊ焴䝒숭긮在摳쉴くま彶쉩녊奯佡䥚칃楺㉠悏楡䉦╎싎ㄦ</w:t>
      </w:r>
      <w:r>
        <w:rPr/>
        <w:t>꧂</w:t>
      </w:r>
      <w:r>
        <w:rPr/>
        <w:t>歂뭢兤㑠㏂쉪扲숲䡆䩾弩搣㭹攥깱慲敨뇍숸</w:t>
      </w:r>
      <w:r>
        <w:rPr/>
        <w:t>ꖬ</w:t>
      </w:r>
      <w:r>
        <w:rPr/>
        <w:t>杒轥妩拂䉙慩娪乑撩</w:t>
      </w:r>
      <w:r>
        <w:rPr/>
        <w:t>⡭</w:t>
      </w:r>
      <w:r>
        <w:rPr/>
        <w:t>㩑䌺⑤潓쉷</w:t>
      </w:r>
      <w:r>
        <w:rPr/>
        <w:t>ꕲ</w:t>
      </w:r>
      <w:r>
        <w:rPr/>
        <w:t>欰⩥㌪⒣楒☨嗂檩愳䋂氳</w:t>
      </w:r>
      <w:r>
        <w:rPr/>
        <w:t>ꤤ</w:t>
      </w:r>
      <w:r>
        <w:rPr/>
        <w:t>⣂</w:t>
      </w:r>
      <w:r>
        <w:rPr/>
        <w:t>䅶곂춱칰쉯뽙ꥠ㙭滂⨦⽟ꍚ昮뾣啥ꄸ</w:t>
      </w:r>
      <w:r>
        <w:rPr/>
        <w:t>ⲩ</w:t>
      </w:r>
      <w:r>
        <w:rPr/>
        <w:t>繅㠥떮彇♩䗂⸮⽫燂瑥䇂䩑㥗ꥮ獲轎ノ슣⼴淂吱㬮画縩⬫祪㩲걦儮⻍㘬㍮励䏂䊿浪쉴慸㜺㡹㍯噍娥碩습ち숩뾘去ꍕ쉚㤪ꍒ幡祒燂녇獧甲乳慱㤵捎숷煩싂穰瀣䏂旂摨꥕䏎㬭칚乚䉡숬놿䥏䁸㝑灨晧숮朽顕♇噭㜻獔䅯숥⽂</w:t>
      </w:r>
      <w:r>
        <w:rPr/>
        <w:t>꧂</w:t>
      </w:r>
      <w:r>
        <w:rPr/>
        <w:t>婃䱤⹭</w:t>
      </w:r>
      <w:r>
        <w:rPr/>
        <w:t>ꤻ</w:t>
      </w:r>
      <w:r>
        <w:rPr/>
        <w:t>Ⳃ</w:t>
      </w:r>
      <w:r>
        <w:rPr/>
        <w:t>牳㌺⺏⵵輻䠤⧂⥺潨桚ꎩ扒⩋睫栴쌯㐽㈣㵮숽搶彃땓颱利弩긪ꏂ楊柂唻䝋⹳輤僂䕬䃂砤숣恸ꏎ쉄⚵쵸♴剄窣⽀싂䟂海䕑䭨彊䂬恌瞬떮乌卧煠㑤池ꎱ</w:t>
      </w:r>
      <w:r>
        <w:rPr/>
        <w:t>⡰</w:t>
      </w:r>
      <w:r>
        <w:rPr/>
        <w:t>ꅌ㩖桥⻂♺慍揂嫂䜣繀䜱勂ㄺ㦡怩칋기汅戻婲㋂測滂</w:t>
      </w:r>
      <w:r>
        <w:rPr/>
        <w:t>ꥏ</w:t>
      </w:r>
      <w:r>
        <w:rPr/>
        <w:t>ヂ儵쉀歌⤥壂卄ㄯ䵥涿䩅濂吣㞱恘矂⪱碬칖掏쵌玿䝐⫂쉒䨊쉍</w:t>
      </w:r>
      <w:r>
        <w:rPr/>
        <w:t>ⷂ⩐</w:t>
      </w:r>
      <w:r>
        <w:rPr/>
        <w:t>恞拎燍呏䉔珍걲䗂璱䥧쏍晉썋⚱娺婷墘㕨梘橚⨭䀪㡯</w:t>
      </w:r>
      <w:r>
        <w:rPr/>
        <w:t>꧂</w:t>
      </w:r>
      <w:r>
        <w:rPr/>
        <w:t>攲뼺喘䠬䄱쏂㭕썊⭦⭢啀橓䭬婺楟䅾䊱攣輽쉲䷂</w:t>
      </w:r>
      <w:r>
        <w:rPr/>
        <w:t>ꗂ</w:t>
      </w:r>
      <w:r>
        <w:rPr/>
        <w:t>㉍佶뭷埂樲摔숹㡆쉒㇂硦쉃暮칣떡⍪典祄侬츲땾슩쌣愻㚿泂쉐쉞ㄺ婟㥀異䙺圦䭎癹杠䜯⥇㴤睋칢㕐轋╡ꄲ唪ꆘ⨩䅎佥穇恉</w:t>
      </w:r>
      <w:r>
        <w:rPr/>
        <w:t>ꔱ</w:t>
      </w:r>
      <w:r>
        <w:rPr/>
        <w:t>䅧깢㵱츪刴싎瓂깤买坺</w:t>
      </w:r>
      <w:r>
        <w:rPr/>
        <w:t>ⷂ</w:t>
      </w:r>
      <w:r>
        <w:rPr/>
        <w:t>㧂䊮奅歠兢へ㛎㨻䈶楖浨敮</w:t>
      </w:r>
      <w:r>
        <w:rPr/>
        <w:t>ꤲ</w:t>
      </w:r>
      <w:r>
        <w:rPr/>
        <w:t>䇂</w:t>
      </w:r>
      <w:r>
        <w:rPr/>
        <w:t>⠭</w:t>
      </w:r>
      <w:r>
        <w:rPr/>
        <w:t>䕭暣㴽䡯싂㌹㡠睾⧂砶塓쉗┣彳ꄻㄵ⩍䁢쉣ꅮ棂◃②땱䞥㑤⩚晰㣂㨬䅸ㅣ숽숦繳澱劘搪</w:t>
      </w:r>
      <w:r>
        <w:rPr/>
        <w:t>꧍</w:t>
      </w:r>
      <w:r>
        <w:rPr/>
        <w:t>㭙偞䑹㩲격㫂兔㥇澡所</w:t>
      </w:r>
      <w:r>
        <w:rPr/>
        <w:t>ⱸ</w:t>
      </w:r>
      <w:r>
        <w:rPr/>
        <w:t>穂쉱슏㕥奂㔬뽃䅕盂</w:t>
      </w:r>
      <w:r>
        <w:rPr/>
        <w:t>⠪</w:t>
      </w:r>
      <w:r>
        <w:rPr/>
        <w:t>䮣㩂쉯斏␸</w:t>
      </w:r>
      <w:r>
        <w:rPr/>
        <w:t>ꤦ⏂</w:t>
      </w:r>
      <w:r>
        <w:rPr/>
        <w:t>㦏䴰織┪䁈걨ꅥ刲쉒칖썩㝤䗂畢佉圴⑈쉕뭀숹㤫甮㩔時ꅾ䑾쉀㝉ꥰ쉠晩輹껂♦廂䥞汾瑅澥䦿썌㫂䡀䍪㷃䩅睒ꥧ╫ꍃ숻㉎牾棂偱稤䲩♤쉺䨫頪污咥䵉☦晷穒噯焪╾⥾奴䡾䤩㝊⑺갦䘨䅴枘婦掘眹䨯淂껂싂㫂</w:t>
      </w:r>
      <w:r>
        <w:rPr/>
        <w:t>ⲱ</w:t>
      </w:r>
      <w:r>
        <w:rPr/>
        <w:t>濃䝇뽮妬坺⑪睓썒⦡眯뇍䥬煰䅀믂컂딯쉖壂㉔쉐⥈칚楍洵忂䰩䝍쵁쉾싂⚘湰橊坩湾ꄪ㤻쉡留剅䗂뭂㵈䥲숦睭</w:t>
      </w:r>
      <w:r>
        <w:rPr/>
        <w:t>ⱟ</w:t>
      </w:r>
      <w:r>
        <w:rPr/>
        <w:t>ꖩ</w:t>
      </w:r>
      <w:r>
        <w:rPr/>
        <w:t>帪㍴겣凂刬熻颏顩䔴쉄䟂㋂쉅㉴䬷挤硚単㣂䵑浃</w:t>
      </w:r>
      <w:r>
        <w:rPr/>
        <w:t>ꕚ</w:t>
      </w:r>
      <w:r>
        <w:rPr/>
        <w:t>堸ꄸ㈦⫃由獐쉃⭬䣍䅎稱춘毂犥䯂㓂쉺樶㘸㊣䙵쉌쉑飂卖㍞䍅沩眰㵙쉴敎䡶㍲㌺輩啃䊵瑃璩㞣</w:t>
      </w:r>
      <w:r>
        <w:rPr/>
        <w:t>ⷂ</w:t>
      </w:r>
      <w:r>
        <w:rPr/>
        <w:t>뽾圪绂檩깉㩓▩㥁悿㋎灰猷뭵뗎칖悮뭾么嘱䩍䰬䩘捦㵧䤣㐪睕渪㏎䱟⩇㉢㮵䕢廂畚쉗䑆㝨漪곂啖夭숺䏂湷啔⒩䙙촩凂뭎刲䓂⭔</w:t>
      </w:r>
      <w:r>
        <w:rPr/>
        <w:t>꧍</w:t>
      </w:r>
      <w:r>
        <w:rPr/>
        <w:t>厏⺱㕘盂⻎㒘疬瑴硓㖏ꍤ软掿輮숷䘣ꥶ䝈㥉归津橨슡䅣뾬ꅙ煣쉄쉢⹕뗂呹♖숵潡繡汫獑┯쉢뇂わ穓</w:t>
      </w:r>
      <w:r>
        <w:rPr/>
        <w:t>ꥍ</w:t>
      </w:r>
      <w:r>
        <w:rPr/>
        <w:t>彆㙹◂ガ⺡쉵甤獶⬮牍㙯ꍸ迂眊슡䙣긻㡑쉾〻䙓辘欤煒㝇櫂ꅱ獏汴䱄㉚佖乷㴥⼰㡯</w:t>
      </w:r>
      <w:r>
        <w:rPr/>
        <w:t>⠻</w:t>
      </w:r>
      <w:r>
        <w:rPr/>
        <w:t>숹㑇⍞ㄽ╆⫂囂畀☹㤪頤ぞ⸽쉗柃檏뇂浓♬仂婖呃䱚乴䨭㔤썕⤯땔쉫⩪싂顧갯슥䷂囂礴㯂쉩⥂樦幪♢쉔숥캡乵</w:t>
      </w:r>
      <w:r>
        <w:rPr/>
        <w:t>ⵘ</w:t>
      </w:r>
      <w:r>
        <w:rPr/>
        <w:t>쉗䱷깠稣䱅</w:t>
      </w:r>
      <w:r>
        <w:rPr/>
        <w:t>ꤸ╴</w:t>
      </w:r>
      <w:r>
        <w:rPr/>
        <w:t>쉃甴幁㖿㥦䝌涩㕐숩넺偄싂潈⬣쉘㉗㕗㔳㪿吵쉬㡈䉀숷⹆匣眭⼴晷ꎩ轢㝂坓쉩숮搽䈪슱唵</w:t>
      </w:r>
      <w:r>
        <w:rPr/>
        <w:t>ꥑ</w:t>
      </w:r>
      <w:r>
        <w:rPr/>
        <w:t>ꥵ</w:t>
      </w:r>
      <w:r>
        <w:rPr/>
        <w:t>⡃</w:t>
      </w:r>
      <w:r>
        <w:rPr/>
        <w:t>뮥剑䩣䓍珎쉮畳슿槂弦洶刽瞱䅖然佄싍⏃쉭颿㙘</w:t>
      </w:r>
      <w:r>
        <w:rPr/>
        <w:t>꤬</w:t>
      </w:r>
      <w:r>
        <w:rPr/>
        <w:t>㙫슣乣㵡潄䝤䑡䁞䝉䌬┪㩾㉵쉑捃填⍚㬻迃䁏㭎</w:t>
      </w:r>
      <w:r>
        <w:rPr/>
        <w:t>ꖣ</w:t>
      </w:r>
      <w:r>
        <w:rPr/>
        <w:t>彖〪昰瑳匱繖䴫썚䱓칦ꌤ洭䕯㒘繹숳⩄걮奋⍓潑䱭猽䂣未네䠩癶</w:t>
      </w:r>
      <w:r>
        <w:rPr/>
        <w:t>ꤳ</w:t>
      </w:r>
      <w:r>
        <w:rPr/>
        <w:t>欦</w:t>
      </w:r>
      <w:r>
        <w:rPr/>
        <w:t>ꕃ</w:t>
      </w:r>
      <w:r>
        <w:rPr/>
        <w:t>畋숮瘶椨숷掏産㋂繒瀪⥚⬩㬫䥈⥐숺</w:t>
      </w:r>
      <w:r>
        <w:rPr/>
        <w:t>ꖘ</w:t>
      </w:r>
      <w:r>
        <w:rPr/>
        <w:t>㵖楮曂▮쉁䬱싂썙ぴ㇃뭢㕵</w:t>
      </w:r>
      <w:r>
        <w:rPr/>
        <w:t>ꔨ</w:t>
      </w:r>
      <w:r>
        <w:rPr/>
        <w:t>畱䓂싎圬녵㵣〻쵞䙈㤲⭉䫃뽔⹏䑇⽭纱⩙╌堲䕙濎䦱獗꥗䕐땍怵깈枏嘻䄤頶⺱ꅑ廂灒䉁쉃䁭슻濂쉥숪椹桘奓㵚␳곂쉪癊䵉潔슡灤智氵揃垏뾘煵甯㶏䕘浙쉀숸佦</w:t>
      </w:r>
      <w:r>
        <w:rPr/>
        <w:t>⠥</w:t>
      </w:r>
      <w:r>
        <w:rPr/>
        <w:t>㔶Ⓜ猷凂睯䄣浐숽쉗灭轂桦洴㝲䎘㬭②搶畬ꏃ䉓㐩撣帽愳⼷䊏ꅉ址楕쉃灬⽦⽯枣⹙⑕⍤䥂⭬걱뿂숪츺긴凂䘦깈㤵쉗⨷⩉噔参䱉穌싂癇┤棂⛂戬ꥹ㡎쉡</w:t>
      </w:r>
      <w:r>
        <w:rPr/>
        <w:t>⡨</w:t>
      </w:r>
      <w:r>
        <w:rPr/>
        <w:t>乶獤䘴쉡稱佇䦡䱘泃</w:t>
      </w:r>
      <w:r>
        <w:rPr/>
        <w:t>⠭</w:t>
      </w:r>
      <w:r>
        <w:rPr/>
        <w:t>땇摗软╔ꏂ䊵㡄㥐</w:t>
      </w:r>
      <w:r>
        <w:rPr/>
        <w:t>ꕏ</w:t>
      </w:r>
      <w:r>
        <w:rPr/>
        <w:t>⢱</w:t>
      </w:r>
      <w:r>
        <w:rPr/>
        <w:t>䀮</w:t>
      </w:r>
      <w:r>
        <w:rPr/>
        <w:t>⡟</w:t>
      </w:r>
      <w:r>
        <w:rPr/>
        <w:t>辡煁㍴⑄⹡䱃䡶쉋╚䍉쉧䄱䍺垬地쵀♎⮩䑇听㬹牦꥔</w:t>
      </w:r>
      <w:r>
        <w:rPr/>
        <w:t>ⱐ</w:t>
      </w:r>
      <w:r>
        <w:rPr/>
        <w:t>嗂抱䅊ꏂ췃쉬痂ㅡ䅈</w:t>
      </w:r>
      <w:r>
        <w:rPr/>
        <w:t>ꖱ</w:t>
      </w:r>
      <w:r>
        <w:rPr/>
        <w:t>䁋⩸癅뭟䩰쉸┸杠倶㘰眵</w:t>
      </w:r>
      <w:r>
        <w:rPr/>
        <w:t>ꥅ</w:t>
      </w:r>
      <w:r>
        <w:rPr/>
        <w:t>攸姂檏弶</w:t>
      </w:r>
      <w:r>
        <w:rPr/>
        <w:t>ⱒ</w:t>
      </w:r>
      <w:r>
        <w:rPr/>
        <w:t>쉬쉋♰䖩槂浡竂飂썤㌥ㅑ潆㉎灨</w:t>
      </w:r>
      <w:r>
        <w:rPr/>
        <w:t>ⵆ</w:t>
      </w:r>
      <w:r>
        <w:rPr/>
        <w:t>留楆哂</w:t>
      </w:r>
      <w:r>
        <w:rPr/>
        <w:t>⡯</w:t>
      </w:r>
      <w:r>
        <w:rPr/>
        <w:t>㣂幚㥞⑗</w:t>
      </w:r>
      <w:r>
        <w:rPr/>
        <w:t>ꕒ</w:t>
      </w:r>
      <w:r>
        <w:rPr/>
        <w:t>牺呷幩㩘⤪啪潒扥칃祺櫂╚漸摶頶ꅏ뽥䋎慠末轷䰯狎畇㝾扷洯</w:t>
      </w:r>
      <w:r>
        <w:rPr/>
        <w:t>ꦱ</w:t>
      </w:r>
      <w:r>
        <w:rPr/>
        <w:t>湨䦩䥓⍠截䅎⹀烃</w:t>
      </w:r>
      <w:r>
        <w:rPr/>
        <w:t>ⱓ⌴</w:t>
      </w:r>
      <w:r>
        <w:rPr/>
        <w:t>숹묨㠸싂畤⚣䡮㶩䒩丶⍤轷槂㍍吊♉䕭婬녅咿侩牫仂埂剋楘疿晌娩洨摉呂䙏⵶⍂뼪䨸䭳㑒祙媩伳䡆嘵瑁祙㡥䉐Ⓜ積氲걳쵇䑕块♐ㄳ⥥䤬쉍⩧</w:t>
      </w:r>
      <w:r>
        <w:rPr/>
        <w:t>ⶩ</w:t>
      </w:r>
      <w:r>
        <w:rPr/>
        <w:t>杞織㑇噭썂쉱⩀幁项䡕獇깇䬫싂슡숭녲礪楍ㅑ뽫㵚灵擂ㄶ䪘䌬㘪浗䐨믍礪싃䬯쵕矂漭昭侣╠ㅊ䖣爬쉂畖幤倴쉯⨳庿䇂墱兰⨮呕㕀癹뼳⥉塙♓圣稻䕆⨰噉뾥乓㷂煀쉳뮥㭂ꅀ噃뭣禡</w:t>
      </w:r>
      <w:r>
        <w:rPr/>
        <w:t>ꕭ</w:t>
      </w:r>
      <w:r>
        <w:rPr/>
        <w:t>㡸춣갶☬㙎⍫㛂畵亘䥶撩飂ꌦ</w:t>
      </w:r>
      <w:r>
        <w:rPr/>
        <w:t>ⰸ</w:t>
      </w:r>
      <w:r>
        <w:rPr/>
        <w:t>扰⭯匲ꍾ䁉䕫桰捏犬</w:t>
      </w:r>
      <w:r>
        <w:rPr/>
        <w:t>Ⱔ</w:t>
      </w:r>
      <w:r>
        <w:rPr/>
        <w:t>뼣彬갱</w:t>
      </w:r>
      <w:r>
        <w:rPr/>
        <w:t>ꔺ</w:t>
      </w:r>
      <w:r>
        <w:rPr/>
        <w:t>긥漬势㌥晰⩁쉟㭱녙㙷摆绂漱杯愥</w:t>
      </w:r>
      <w:r>
        <w:rPr/>
        <w:t>꥟</w:t>
      </w:r>
      <w:r>
        <w:rPr/>
        <w:t>䕳奄浸슩潢</w:t>
      </w:r>
      <w:r>
        <w:rPr/>
        <w:t>ⱎ</w:t>
      </w:r>
      <w:r>
        <w:rPr/>
        <w:t>焯</w:t>
      </w:r>
      <w:r>
        <w:rPr/>
        <w:t>ⶬ</w:t>
      </w:r>
      <w:r>
        <w:rPr/>
        <w:t>櫎挴京牍</w:t>
      </w:r>
      <w:r>
        <w:rPr/>
        <w:t>ꦩ</w:t>
      </w:r>
      <w:r>
        <w:rPr/>
        <w:t>쉶汩숥◂</w:t>
      </w:r>
      <w:r>
        <w:rPr/>
        <w:t>⵰</w:t>
      </w:r>
      <w:r>
        <w:rPr/>
        <w:t>쉅⹃嫂⤻⼹㔥廃求恦㐫</w:t>
      </w:r>
      <w:r>
        <w:rPr/>
        <w:t>ꤽ</w:t>
      </w:r>
      <w:r>
        <w:rPr/>
        <w:t>穢</w:t>
      </w:r>
      <w:r>
        <w:rPr/>
        <w:t>ⱱ</w:t>
      </w:r>
      <w:r>
        <w:rPr/>
        <w:t>슿䩆묲硺숨췂ꄪ潶⾩桵쉅쉪扫㕫㩢숩ꍃ㔷䱫睴永捤㜤犥䄭</w:t>
      </w:r>
      <w:r>
        <w:rPr/>
        <w:t>꧂</w:t>
      </w:r>
      <w:r>
        <w:rPr/>
        <w:t>ꅭ囂嫂䋂牏숷勍輴繈ꍘ䀥㝸숱態</w:t>
      </w:r>
      <w:r>
        <w:rPr/>
        <w:t>ⵙ</w:t>
      </w:r>
      <w:r>
        <w:rPr/>
        <w:t>숦睚楶숪컃㡔㤰勎㡯⽥橖칋</w:t>
      </w:r>
      <w:r>
        <w:rPr/>
        <w:t>ꔯ</w:t>
      </w:r>
      <w:r>
        <w:rPr/>
        <w:t>欤轃쉋</w:t>
      </w:r>
      <w:r>
        <w:rPr/>
        <w:t>꧂</w:t>
      </w:r>
      <w:r>
        <w:rPr/>
        <w:t>䜳</w:t>
      </w:r>
      <w:r>
        <w:rPr/>
        <w:t>ꗃ⨴</w:t>
      </w:r>
      <w:r>
        <w:rPr/>
        <w:t>ꍫ㙋䵇睖⦩䥋⥹⬴灚頤땾摃堨⾥떵䟎敂䙭숭渭煏䥺딸坶슮쉊놵媥桨塬⍯飂浦据꥙䑁㍄네偬딷╴ꍥ呒䅊猹</w:t>
      </w:r>
      <w:r>
        <w:rPr/>
        <w:t>⡬</w:t>
      </w:r>
      <w:r>
        <w:rPr/>
        <w:t>䋂湨繥颥䉃ꆘ矍坘뭩㵥쉦倸㙍숪畫</w:t>
      </w:r>
      <w:r>
        <w:rPr/>
        <w:t>ꥌ</w:t>
      </w:r>
      <w:r>
        <w:rPr/>
        <w:t>偐㌤</w:t>
      </w:r>
      <w:r>
        <w:rPr/>
        <w:t>ⱷ</w:t>
      </w:r>
      <w:r>
        <w:rPr/>
        <w:t>湥捧㓂㙪並獹瘱役쉡슘䮬♩쉲㵃뼥숷䡔츬</w:t>
      </w:r>
      <w:r>
        <w:rPr/>
        <w:t>ⱞ</w:t>
      </w:r>
      <w:r>
        <w:rPr/>
        <w:t>乪⩖桅䶣繟癌ꄬ櫍䳂䁹㉾</w:t>
      </w:r>
      <w:r>
        <w:rPr/>
        <w:t>ꗂ◂</w:t>
      </w:r>
      <w:r>
        <w:rPr/>
        <w:t>噴꺩㣂䰯瑺梩䥵晡ㅷ㢩㣂暿㕍䁩甫㑵⼣䭦뗂䭾別恘ꍒ係㈱뭞坠啋䍇慓玣甴甬</w:t>
      </w:r>
      <w:r>
        <w:rPr/>
        <w:t>ⱞ</w:t>
      </w:r>
      <w:r>
        <w:rPr/>
        <w:t>놱楲故䉫㵁㵂㙳掬⨦䥒撱娣慨牶敟뭧</w:t>
      </w:r>
      <w:r>
        <w:rPr/>
        <w:t>ꤩ</w:t>
      </w:r>
      <w:r>
        <w:rPr/>
        <w:t>偙䩂撱䡖㙞轖癃ꅕ⩞枿䝨</w:t>
      </w:r>
      <w:r>
        <w:rPr/>
        <w:t>ꖬ</w:t>
      </w:r>
      <w:r>
        <w:rPr/>
        <w:t>䚱녋쌺숹♦牍烍뭠敵皵싂煊⫂䋂䜩㓂琰攷䵢瘦쉏ㆿ坄頮⬣㑐乵㠪䥏䩸嚡灂⎩輳摂⤬⮮噶畷뿂忂渻걗㕬뼷♃瑃稶⏂䱵㥏䉪㕊㕥婐ꥭ员䕷⩱佦싂䁺憬厣쉙㥷睴轏䬫奤塘⬲㈤盂牭숹湄縲绂⥖併伱硍쵱彆噩숪치䉗牾圊玿琻갪拍硁䩀縷䵢畹㴣</w:t>
      </w:r>
      <w:r>
        <w:rPr/>
        <w:t>Ⳃ</w:t>
      </w:r>
      <w:r>
        <w:rPr/>
        <w:t>穁竂顓湏渲煆㩥뮵䭳䜫䉅칏牍淍쉾</w:t>
      </w:r>
      <w:r>
        <w:rPr/>
        <w:t>ⷎ</w:t>
      </w:r>
      <w:r>
        <w:rPr/>
        <w:t>쉢㥸ㅃ䆬㟍恥㜽ふ䝁䡒㎩伭㩪㝸繪쉓灾</w:t>
      </w:r>
      <w:r>
        <w:rPr/>
        <w:t>ⰸ</w:t>
      </w:r>
      <w:r>
        <w:rPr/>
        <w:t>半㉫頶疏딦入繳泂檿ꥠ슡㚻兲䡆繹䕎傱渴슩䁬쉤栩㑅♫⨶頱⭂儯♊䚻㡏浙犮偺春㭧憬帯煅썁汢㨪扖獡轑単뾘乌ㅬ숬穌噄欺之㫂甬쉚㶮㉪쉐傡쵀䙬쉂儭ꎩꍹ㍆噟쉏㌥䝪㯂㙔춡活氵㑁껎</w:t>
      </w:r>
      <w:r>
        <w:rPr/>
        <w:t>Ⱞ</w:t>
      </w:r>
      <w:r>
        <w:rPr/>
        <w:t>쉙ꥥ斬硪㭄桗㍮煇歰哂⴯뿂⽊弯刪㑴숪㡂兵懂獩癯㒿⩏녳싂繉幗䪩ㅹ㞬皵嗂슬⩧䡩䲏슩슻敉썏捒㖮慀䍳瞥⩶焮䭡㭉걇䎵䍞곂㘰噍ꍦ幾䈪創洹垱쉏棂祢瘦</w:t>
      </w:r>
      <w:r>
        <w:rPr/>
        <w:t>ⶥ</w:t>
      </w:r>
      <w:r>
        <w:rPr/>
        <w:t>傣㉄숳⽩숽煢䙰䝪喵栴㖱瑚숩┩쉺쉄䝱歞Ⓨ捨</w:t>
      </w:r>
      <w:r>
        <w:rPr/>
        <w:t>ꦻ</w:t>
      </w:r>
      <w:r>
        <w:rPr/>
        <w:t>㠷㵳㵮啦䟂쉮煯쉉썌填䁏ㆣ⭴䶮喩숦㙀挤轫稩쉢┯㑸湇⩎秂捷栥갭煮皻ꅒ猴⩞祕潚슩灑稤囂媥䱣坪싂⍄⑲繢</w:t>
      </w:r>
      <w:r>
        <w:rPr/>
        <w:t>ⱎ</w:t>
      </w:r>
      <w:r>
        <w:rPr/>
        <w:t>圴彩⑚頦䙌働⩆橪숦折帽⨽丣甮㚥顪䖥抱焷⺿繇䁁顷䥀㉑礦䏂湯徿偲奮㵐㴽ꅖ뇃橳昽㤬㉺깄䡀꥕䉏캥쉚畃♹佋♦䅇㭪쉾ꌴ穄䅗瑚⪱坧☳砬䎘竂撿䓂츪卑佖</w:t>
      </w:r>
      <w:r>
        <w:rPr/>
        <w:t>ⲵ</w:t>
      </w:r>
      <w:r>
        <w:rPr/>
        <w:t>㔪쉋㔥ꏂ儨</w:t>
      </w:r>
      <w:r>
        <w:rPr/>
        <w:t>ꔴ</w:t>
      </w:r>
      <w:r>
        <w:rPr/>
        <w:t>ꎬㅟ썣츪쉆幬숫⑫顮媿䕃䵵桤갪⯂匽祐ꅯ㈨㦏姂쉃䝾쵶䁔䴪숩町坠輫穨숷놩숯䑪㩁搰㮬</w:t>
      </w:r>
      <w:r>
        <w:rPr/>
        <w:t>⣂</w:t>
      </w:r>
      <w:r>
        <w:rPr/>
        <w:t>䝰嫂歯婷珎硘氫䑕⑺숺숵㭚Ⓝ捍瘫</w:t>
      </w:r>
      <w:r>
        <w:rPr/>
        <w:t>⡌</w:t>
      </w:r>
      <w:r>
        <w:rPr/>
        <w:t>䲬겘ꏂ幍㥢␹㘳参瘤戤䌨晋⑶쉦ꇂ䱪䵨揂犻杁</w:t>
      </w:r>
      <w:r>
        <w:rPr/>
        <w:t>ꕚ</w:t>
      </w:r>
      <w:r>
        <w:rPr/>
        <w:t>㤨憬圸</w:t>
      </w:r>
      <w:r>
        <w:rPr/>
        <w:t>ⵯ</w:t>
      </w:r>
      <w:r>
        <w:rPr/>
        <w:t>촭㍀싂슘怰ꄷ␭쎘洤䍗䍞䟂</w:t>
      </w:r>
      <w:r>
        <w:rPr/>
        <w:t>ⱒ</w:t>
      </w:r>
      <w:r>
        <w:rPr/>
        <w:t>秂썰䰲䎣摏䎘▻◎⽳丵椤췂숤剂⸨摾⪻瑗咘䍤뭍獰牴걳獑愥櫂╸縨ꥷꌰ唴숪⌵</w:t>
      </w:r>
      <w:r>
        <w:rPr/>
        <w:t>Ⱬ</w:t>
      </w:r>
      <w:r>
        <w:rPr/>
        <w:t>䧂坚歱穀伶昶浘㜬쉗㡸쉀⭒僎㙲批㍍䳃습栳⭚㕃⬽恄嘭摩槂뭧电戦侣㭑獣숨⭯戭</w:t>
      </w:r>
      <w:r>
        <w:rPr/>
        <w:t>꧂</w:t>
      </w:r>
      <w:r>
        <w:rPr/>
        <w:t>晓⸨녭〈㜬婖㜴⩖┯숮摶䀤娊㡋䠪噟㍀䅕乵溩㨶牊敃䵑噱쉵</w:t>
      </w:r>
      <w:r>
        <w:rPr/>
        <w:t>ꔤ</w:t>
      </w:r>
      <w:r>
        <w:rPr/>
        <w:t>ㅆ䙓唪柍睟泂憮朵㵨쉃⥇⛎쉤潥煅</w:t>
      </w:r>
      <w:r>
        <w:rPr/>
        <w:t>⣂</w:t>
      </w:r>
      <w:r>
        <w:rPr/>
        <w:t>싂쵶弲嘣幆䇂</w:t>
      </w:r>
      <w:r>
        <w:rPr/>
        <w:t>ⱔ</w:t>
      </w:r>
      <w:r>
        <w:rPr/>
        <w:t>绎⥅挳</w:t>
      </w:r>
      <w:r>
        <w:rPr/>
        <w:t>ꥑ</w:t>
      </w:r>
      <w:r>
        <w:rPr/>
        <w:t>獴扢㈯洳㉖婗斩燂숥</w:t>
      </w:r>
      <w:r>
        <w:rPr/>
        <w:t>ꦱ</w:t>
      </w:r>
      <w:r>
        <w:rPr/>
        <w:t>僂⨮싂疣㒵敯</w:t>
      </w:r>
      <w:r>
        <w:rPr/>
        <w:t>ꤸ</w:t>
      </w:r>
      <w:r>
        <w:rPr/>
        <w:t>旍樵╖灍㭁䴻⥙汵劬갣坭쏂潍䑞刷婡䱣塰ꥮ⩫쉦厩穡嚬</w:t>
      </w:r>
      <w:r>
        <w:rPr/>
        <w:t>꧂</w:t>
      </w:r>
      <w:r>
        <w:rPr/>
        <w:t>䅁⬳숸瑘䌲嘲癗哂</w:t>
      </w:r>
      <w:r>
        <w:rPr/>
        <w:t>ⲵ</w:t>
      </w:r>
      <w:r>
        <w:rPr/>
        <w:t>吺扵埂</w:t>
      </w:r>
      <w:r>
        <w:rPr/>
        <w:t>ꥁ</w:t>
      </w:r>
      <w:r>
        <w:rPr/>
        <w:t>䣂䧂唦땊琬焳숸뭠頩湹싂</w:t>
      </w:r>
      <w:r>
        <w:rPr/>
        <w:t>ⴭ</w:t>
      </w:r>
      <w:r>
        <w:rPr/>
        <w:t>ꥄ</w:t>
      </w:r>
      <w:r>
        <w:rPr/>
        <w:t>串搫睐☪⨣厬쉁犥槂뭰据숬畡旂䈺뽵싃斥礪쉣歂㭁䉟攱䍁潁帩䱳䊡</w:t>
      </w:r>
      <w:r>
        <w:rPr/>
        <w:t>⡋</w:t>
      </w:r>
      <w:r>
        <w:rPr/>
        <w:t>㡣氨穭쉹䕕쎩㕍捏柂砩쉬眪牵浕吸穥ꅷ䴬頭䬫㇂╇⸤⥥㩣䁈忍⥰昳顨喵爭甫쉕輺癧㑄䐴걍촣㖘顦⥔潖춵</w:t>
      </w:r>
      <w:r>
        <w:rPr/>
        <w:t>ⲱ</w:t>
      </w:r>
      <w:r>
        <w:rPr/>
        <w:t>㫍眩㝡䦬顴䆏</w:t>
      </w:r>
      <w:r>
        <w:rPr/>
        <w:t>꧂⫂</w:t>
      </w:r>
      <w:r>
        <w:rPr/>
        <w:t>疥卆⩦矂渮</w:t>
      </w:r>
      <w:r>
        <w:rPr/>
        <w:t>Ⱚ</w:t>
      </w:r>
      <w:r>
        <w:rPr/>
        <w:t>ꍵ啍〳⍠慒㠨瓂</w:t>
      </w:r>
      <w:r>
        <w:rPr/>
        <w:t>Ⲙ</w:t>
      </w:r>
      <w:r>
        <w:rPr/>
        <w:t>슻㡈䑚묳况쉟쉘ꍁ㑅橒䐷䡞⥇⹇썆컍⩹爪携㷂㩑摖顸捪瓂㙒从싂␰뾩싂</w:t>
      </w:r>
      <w:r>
        <w:rPr/>
        <w:t>ⲩ⩉</w:t>
      </w:r>
      <w:r>
        <w:rPr/>
        <w:t>漶磍㐫棂䚡뗂</w:t>
      </w:r>
      <w:r>
        <w:rPr/>
        <w:t>Ⱜ</w:t>
      </w:r>
      <w:r>
        <w:rPr/>
        <w:t>犻⩉⴩⺡꺥⽁⑾浩搤꺵㉸柂歯歊䗂䆡檵䂏쉭橦矂ꏂ栣参挪彚摋乳쉚桁㝢ꇂ䘯浞⍤㝨測㣂汯汷勂䉖䰨쉌䍱ㆱ쉍䇂㭶쉙쉭쉂ぃ畚丷欭榥瘵⩮瀷泎䑇燂弣俎㐥걚싂轲㙴</w:t>
      </w:r>
      <w:r>
        <w:rPr/>
        <w:t>ꥊ</w:t>
      </w:r>
      <w:r>
        <w:rPr/>
        <w:t>傣睓썥昻佄䞩䆩썎ꌰ佱㢥痂</w:t>
      </w:r>
      <w:r>
        <w:rPr/>
        <w:t>ⵒⓂ</w:t>
      </w:r>
      <w:r>
        <w:rPr/>
        <w:t>䤰</w:t>
      </w:r>
      <w:r>
        <w:rPr/>
        <w:t>ꤳ</w:t>
      </w:r>
      <w:r>
        <w:rPr/>
        <w:t>渰噖싂癄幌</w:t>
      </w:r>
      <w:r>
        <w:rPr/>
        <w:t>꧂▵</w:t>
      </w:r>
      <w:r>
        <w:rPr/>
        <w:t>쉁䕢䘬쉶坙䵏畀瑆⍋愹쉲┵ꥺ樽䔬地</w:t>
      </w:r>
      <w:r>
        <w:rPr/>
        <w:t>⡬</w:t>
      </w:r>
      <w:r>
        <w:rPr/>
        <w:t>啨ㅏ䍍⤪떿埂㨭所䪻슘ꥥ䡔棂ꥥꄸ⪻剄戦◍쉮穊쉊숪싂ꄶ⑾嚻敦恲悮瑚䩁呅⩥堰썒䗂㭌촫ꆵ</w:t>
      </w:r>
      <w:r>
        <w:rPr/>
        <w:t>ⱷ</w:t>
      </w:r>
      <w:r>
        <w:rPr/>
        <w:t>䁪㷂儲〪⼤瑷䱧녡均ㄣ均┹㭕</w:t>
      </w:r>
      <w:r>
        <w:rPr/>
        <w:t>⡧</w:t>
      </w:r>
      <w:r>
        <w:rPr/>
        <w:t>믂㩨㙭ꄻ</w:t>
      </w:r>
      <w:r>
        <w:rPr/>
        <w:t>ⵁ</w:t>
      </w:r>
      <w:r>
        <w:rPr/>
        <w:t>쉙樵갪╀椭⧂汗ざ䭬㬲㉷⺣㨣</w:t>
      </w:r>
      <w:r>
        <w:rPr/>
        <w:t>ꕊ</w:t>
      </w:r>
      <w:r>
        <w:rPr/>
        <w:t>뽢</w:t>
      </w:r>
      <w:r>
        <w:rPr/>
        <w:t>Ⳃ</w:t>
      </w:r>
      <w:r>
        <w:rPr/>
        <w:t>㝮女쉞㡑촳䝷⏍䝰牁걹䂡숵숱即挲噅</w:t>
      </w:r>
      <w:r>
        <w:rPr/>
        <w:t>ꕧ</w:t>
      </w:r>
      <w:r>
        <w:rPr/>
        <w:t>䑨灹䊩剙⽱扟歚ꥷ䁴칟啺</w:t>
      </w:r>
      <w:r>
        <w:rPr/>
        <w:t>⡠</w:t>
      </w:r>
      <w:r>
        <w:rPr/>
        <w:t>挷䘩쉸ㅎ쵺嗂䰵갹水昪䕆㬺싂싂忂䅣伬獇䡳쉉䭲搴滂久扉澏婐㯂恂咘䥷圦㌲㈵畍恕占搹⽃䥘칱漥砦쉓썅쉌묣晠䤊䠴楋杲</w:t>
      </w:r>
      <w:r>
        <w:rPr/>
        <w:t>Ⳃ</w:t>
      </w:r>
      <w:r>
        <w:rPr/>
        <w:t>桸䡵썑槂뼺頨姃湬ケ⬰뼴䦏䡉⺩奌㠬櫂䅧</w:t>
      </w:r>
      <w:r>
        <w:rPr/>
        <w:t>ꕨ</w:t>
      </w:r>
      <w:r>
        <w:rPr/>
        <w:t>쉐偷㯍橱樨顴㉺싃煓⬤獄뽾弩걤ꍎ⦏䛂癢⍖㢱⩾漤拂⑎䷂渥懂긳䘽</w:t>
      </w:r>
      <w:r>
        <w:rPr/>
        <w:t>⡓</w:t>
      </w:r>
      <w:r>
        <w:rPr/>
        <w:t>ぃ儻勍榥⑗쎥쉺兀䕊♱䯂ㄪ呂㑌떣゘쉙⹁涻쉋奓뭭췂汃쉗慴㯍帪♨㉥煲债捦汴쵭瞬㭐</w:t>
      </w:r>
      <w:r>
        <w:rPr/>
        <w:t>ⱐ</w:t>
      </w:r>
      <w:r>
        <w:rPr/>
        <w:t>숪쉸</w:t>
      </w:r>
      <w:r>
        <w:rPr/>
        <w:t>⠹</w:t>
      </w:r>
      <w:r>
        <w:rPr/>
        <w:t>㙂⽷䒻㑨湈盂쌯떮䍁딪</w:t>
      </w:r>
      <w:r>
        <w:rPr/>
        <w:t>꧂</w:t>
      </w:r>
      <w:r>
        <w:rPr/>
        <w:t>業盂〫㬹䔪갸欭숣걔췂䙢坃嫂塵潥쵋䩍廂㨸껂琣䒥숳捾</w:t>
      </w:r>
      <w:r>
        <w:rPr/>
        <w:t>ꗂ</w:t>
      </w:r>
      <w:r>
        <w:rPr/>
        <w:t>愩쉷䉚쉯頱䨪杗</w:t>
      </w:r>
      <w:r>
        <w:rPr/>
        <w:t>ⱉ╚⩯</w:t>
      </w:r>
      <w:r>
        <w:rPr/>
        <w:t>で䢩扙迂濂歂㥏竂㝺㊻</w:t>
      </w:r>
      <w:r>
        <w:rPr/>
        <w:t>ꤱ</w:t>
      </w:r>
      <w:r>
        <w:rPr/>
        <w:t>㫂䒻거쉉</w:t>
      </w:r>
      <w:r>
        <w:rPr/>
        <w:t>ꕗ</w:t>
      </w:r>
      <w:r>
        <w:rPr/>
        <w:t>匷飂轲倰汤圵扗┤玡楸男䉳搸抮㋂僂⩍嘴╚</w:t>
      </w:r>
      <w:r>
        <w:rPr/>
        <w:t>ꤰ</w:t>
      </w:r>
      <w:r>
        <w:rPr/>
        <w:t>眫焭㦏⤥䑠</w:t>
      </w:r>
      <w:r>
        <w:rPr/>
        <w:t>ꥍ</w:t>
      </w:r>
      <w:r>
        <w:rPr/>
        <w:t>妬帥坸㥲橨䀫㭆쌨╓</w:t>
      </w:r>
      <w:r>
        <w:rPr/>
        <w:t>Ⱜ</w:t>
      </w:r>
      <w:r>
        <w:rPr/>
        <w:t>䍤</w:t>
      </w:r>
      <w:r>
        <w:rPr/>
        <w:t>ⷂ</w:t>
      </w:r>
      <w:r>
        <w:rPr/>
        <w:t>嘹네㥬浃⑫攵⩤䢣溩䜳灓싂䙋숩䁔汪珍썃숪</w:t>
      </w:r>
      <w:r>
        <w:rPr/>
        <w:t>ꔸ</w:t>
      </w:r>
      <w:r>
        <w:rPr/>
        <w:t>䡄䅀㤴歋䭶䧂䰯摗⭩숪拂懂硔䑄⫂㔫</w:t>
      </w:r>
      <w:r>
        <w:rPr/>
        <w:t>Ⱟ</w:t>
      </w:r>
      <w:r>
        <w:rPr/>
        <w:t>昫摕㥫煱朩䄥敹싂毂朽⩈彌業吷啋榵獷ꆡ겵⑋뗎圪⽄潗쉥䵶砨갩〲穏䩐녳䘻뽘㜪ぬ卋䭾杫㡸긫⤽潣焯</w:t>
      </w:r>
      <w:r>
        <w:rPr/>
        <w:t>ꤻ</w:t>
      </w:r>
      <w:r>
        <w:rPr/>
        <w:t>⢥</w:t>
      </w:r>
      <w:r>
        <w:rPr/>
        <w:t>慄て繴汸㈯⽉</w:t>
      </w:r>
      <w:r>
        <w:rPr/>
        <w:t>꤯⩅</w:t>
      </w:r>
      <w:r>
        <w:rPr/>
        <w:t>但ꄴ彐员暥塒䍞슏牴稽넩洸楕츲圳媣⩇弩숵炵奺쉀䮥䙃㔨妿夨未견硁䙮⾥⩅⯂䢏쉔欫ꅉ䕧숭畖琶䍅⯂</w:t>
      </w:r>
      <w:r>
        <w:rPr/>
        <w:t>ⱞ</w:t>
      </w:r>
      <w:r>
        <w:rPr/>
        <w:t>彳䱬⽆⚩땂䥮浌㉁㭭䍏ㅾ쉷坕</w:t>
      </w:r>
      <w:r>
        <w:rPr/>
        <w:t>⠪</w:t>
      </w:r>
      <w:r>
        <w:rPr/>
        <w:t>庥썸绂뭵겿숪煢䐹䁖泂䙳朸湖㔨㘳曂䡑啃未䈷땬轒偔䓂䅠뭣痂妵䩱䡵ㅱ瘨幣㕈田昤僂涥䑷䭞녍츴땶┻梡橣娶쉡⭀</w:t>
      </w:r>
      <w:r>
        <w:rPr/>
        <w:t>⣂⹃</w:t>
      </w:r>
      <w:r>
        <w:rPr/>
        <w:t>㬦奅㔪쉴癪㶿硌恍</w:t>
      </w:r>
      <w:r>
        <w:rPr/>
        <w:t>ⱟ⨬</w:t>
      </w:r>
      <w:r>
        <w:rPr/>
        <w:t>䇂庮숫깱滂畤橱⹞쉨ꆩ쉤쉲䩗燂に䉣狍䥠㡋⭯桶㵗兓⬵偅☦㠦い䄬㠷쉊쉭扥숥</w:t>
      </w:r>
      <w:r>
        <w:rPr/>
        <w:t>ꦣ</w:t>
      </w:r>
      <w:r>
        <w:rPr/>
        <w:t>潩滂矂쉳䁾〬㥨噥쉠</w:t>
      </w:r>
      <w:r>
        <w:rPr/>
        <w:t>ⵎ</w:t>
      </w:r>
      <w:r>
        <w:rPr/>
        <w:t>묰뼽⵺丳⬭녰特䅕牗슿晇깎</w:t>
      </w:r>
      <w:r>
        <w:rPr/>
        <w:t>ⵏ</w:t>
      </w:r>
      <w:r>
        <w:rPr/>
        <w:t>㑮</w:t>
      </w:r>
      <w:r>
        <w:rPr/>
        <w:t>⡆</w:t>
      </w:r>
      <w:r>
        <w:rPr/>
        <w:t>愯牃䭰䡇싂쏂⭏ㆬㆩ숳⽏住污㥚⌦珂祲佤愭呒剶祹参㍐╢楴桄㚵兢</w:t>
      </w:r>
      <w:r>
        <w:rPr/>
        <w:t>ⱇ</w:t>
      </w:r>
      <w:r>
        <w:rPr/>
        <w:t>楋濃洷煙㐪橔쉳煰䂿潳挪</w:t>
      </w:r>
      <w:r>
        <w:rPr/>
        <w:t>ⲿ</w:t>
      </w:r>
      <w:r>
        <w:rPr/>
        <w:t>偗㔱</w:t>
      </w:r>
      <w:r>
        <w:rPr/>
        <w:t>⠽</w:t>
      </w:r>
      <w:r>
        <w:rPr/>
        <w:t>㗂戊獖쉩䡺䏂딨怽㎱偐㕆쉍汏䥒㥭䑬⑧䭉乵殱숰쉲췍车惂슱仂幬㝬건徘䀤え㑷쉹䶻穩</w:t>
      </w:r>
      <w:r>
        <w:rPr/>
        <w:t>ⵞ</w:t>
      </w:r>
      <w:r>
        <w:rPr/>
        <w:t>挷梮땰쉠ꇂ桔녺</w:t>
      </w:r>
      <w:r>
        <w:rPr/>
        <w:t>ꔵ</w:t>
      </w:r>
      <w:r>
        <w:rPr/>
        <w:t>娤浘㜱숳娨ꄶ杘⽘橍⨻颱㝟佤改</w:t>
      </w:r>
      <w:r>
        <w:rPr/>
        <w:t>ⶏ</w:t>
      </w:r>
      <w:r>
        <w:rPr/>
        <w:t>㬭䶬⿃䱉斱湈椵⧂瓂浃㥢䩳⎣碡</w:t>
      </w:r>
      <w:r>
        <w:rPr/>
        <w:t>ⶩ</w:t>
      </w:r>
      <w:r>
        <w:rPr/>
        <w:t>쉦쉣矂⩯檵匰獕ꄭ썲焨㬫瘨㵪収⬺걷摞患䅕⼲橁㥪伲轋机眪捡塾긤ꅪ颿否⫂䯂충畍硢⨽煕䨷쉄㧂뼦帽浬⤥呹呍丩榻䞱噷䞮녦顯</w:t>
      </w:r>
      <w:r>
        <w:rPr/>
        <w:t>⣂</w:t>
      </w:r>
      <w:r>
        <w:rPr/>
        <w:t>灐㵡瀪㪿榩亘믂숺쉫⧃㋂쉇湥䟎䬴쉎쌬숣樤썔쉈䅩㝳礯쉉末싂싃敪䯂믂坋⥥繫䥍☰痂纡싂䚬䍒毂숫꥘庣⭇䜱睐汣⼴쉙䵰潓⺘㕲쉢楯㐰㙭濂煨㌥ꇂ㐰橰启깸攴쉌熿㝄爸</w:t>
      </w:r>
      <w:r>
        <w:rPr/>
        <w:t>ꕂ</w:t>
      </w:r>
      <w:r>
        <w:rPr/>
        <w:t>獡쵑ㅙ帹殩慘ꥡ輽故严颩湆堹繉䁌桟놥㦩乚䇂歡</w:t>
      </w:r>
      <w:r>
        <w:rPr/>
        <w:t>ꤽ</w:t>
      </w:r>
      <w:r>
        <w:rPr/>
        <w:t>⠬␺</w:t>
      </w:r>
      <w:r>
        <w:rPr/>
        <w:t>㐷㣂㧂単儸녎㵮䠨㘴</w:t>
      </w:r>
      <w:r>
        <w:rPr/>
        <w:t>ⱥ</w:t>
      </w:r>
      <w:r>
        <w:rPr/>
        <w:t>싂䁥㈸␴熬㘭♐쉷숳敩奐摉㕾싂䩯睺么넶쌩〱拂晎捭凂ꄹで</w:t>
      </w:r>
      <w:r>
        <w:rPr/>
        <w:t>ⴳ</w:t>
      </w:r>
      <w:r>
        <w:rPr/>
        <w:t>祌恃恕窻倥㵍嘷䴬츹顓㝑뭇</w:t>
      </w:r>
      <w:r>
        <w:rPr/>
        <w:t>ⱆ</w:t>
      </w:r>
      <w:r>
        <w:rPr/>
        <w:t>嘮噺⽘僂煨ぁ焪䣂䁂⛂㤩뮿慗摬助㉪䝊깶佇숨甮㜽숺ꌰ┪㍹煉䖏놡畗敉夭吵썖㙢颬浧䩸䏂</w:t>
      </w:r>
      <w:r>
        <w:rPr/>
        <w:t>ⱀ</w:t>
      </w:r>
      <w:r>
        <w:rPr/>
        <w:t>쉁愪㛂곂䡧䕨⬯繎䲩夬疩⦏枣晹쉷칧</w:t>
      </w:r>
      <w:r>
        <w:rPr/>
        <w:t>꤯</w:t>
      </w:r>
      <w:r>
        <w:rPr/>
        <w:t>䘱땢긳ꍾ頰䣂쵕参䩌璩딻䋂▣걳〴楐⍦숦䨹䰶║㴹</w:t>
      </w:r>
      <w:r>
        <w:rPr/>
        <w:t>ꕪ</w:t>
      </w:r>
      <w:r>
        <w:rPr/>
        <w:t>忂䝙䶩嚬껂䡥摱⥩樤슡獴县婹碿辿慭⹌䘮쉢䐬盂</w:t>
      </w:r>
      <w:r>
        <w:rPr/>
        <w:t>⡣</w:t>
      </w:r>
      <w:r>
        <w:rPr/>
        <w:t>䠨䄳哂문⭣㝲硅⩬쉠⤯㇂欹㕕嘦슘摥䴰桔녩</w:t>
      </w:r>
      <w:r>
        <w:rPr/>
        <w:t>ꥐ</w:t>
      </w:r>
      <w:r>
        <w:rPr/>
        <w:t>㩉⮏숤</w:t>
      </w:r>
      <w:r>
        <w:rPr/>
        <w:t>ꔶ</w:t>
      </w:r>
      <w:r>
        <w:rPr/>
        <w:t>㤳꥘坔ꎥ睟瘸⏂㩨澩櫂긹欩䭊搪眶佡欵㙫ꏍ桧꺩䵷搤凂슣넵ꥩ㝉䐽쉪뭘ㅅ쉌싂䏂⨩歶</w:t>
      </w:r>
      <w:r>
        <w:rPr/>
        <w:t>⡱</w:t>
      </w:r>
      <w:r>
        <w:rPr/>
        <w:t>䇂穀䕪倽⬭坕쉳奒썍彋渴报凂㡦䕂輦껍勃䂵췂祚㍊䁞睬쉚쉱</w:t>
      </w:r>
      <w:r>
        <w:rPr/>
        <w:t>꧂</w:t>
      </w:r>
      <w:r>
        <w:rPr/>
        <w:t>攪ꏂ纣偾㢣쉏摒䙹쌹⒏䑔⭈㬱呙ㅷ听쎵떩뽹⎿䔻⍔䑡噰┻䕃⧃睟㑴塓ꄪ㉄⭮넭䥊睦슩涥㤫┵吻쉊숤숊쉟晗党癕䝢烂偧浚㔤䉵⸣䝘뗂묶求숨㡬뭎긮匷剱繮뽇ꎏ쉇⥓ꇂ</w:t>
      </w:r>
      <w:r>
        <w:rPr/>
        <w:t>ꤲ</w:t>
      </w:r>
      <w:r>
        <w:rPr/>
        <w:t>由顀쉈㥒㜮渱䈺쉓盂佌焷ꄰ株秎슮秂䰷촺彤⛂䌥ꍺ息슮㍸⥎彗갪抩㕏顏渻畩滂</w:t>
      </w:r>
      <w:r>
        <w:rPr/>
        <w:t>ⶬ</w:t>
      </w:r>
      <w:r>
        <w:rPr/>
        <w:t>撏쵞⑆㎿㠻슮願⭉琻汆䥞坷</w:t>
      </w:r>
      <w:r>
        <w:rPr/>
        <w:t>ⱎ</w:t>
      </w:r>
      <w:r>
        <w:rPr/>
        <w:t>싍䌪玿便꥞瑑㙄啙뇂ㅌ쉡獰⩸싎촮顥䤻㯂摪㒘쉠頱挬繶伱ꏂㆮ此쉣숨弲浮칁쌴竂</w:t>
      </w:r>
      <w:r>
        <w:rPr/>
        <w:t>ꦣ</w:t>
      </w:r>
      <w:r>
        <w:rPr/>
        <w:t>乮⭅繓祋쉨牮㩗琤㦘긫ㆻ㨸㡱稭쉞䶩ꍈ奣朵焫쉍㩲斩</w:t>
      </w:r>
      <w:r>
        <w:rPr/>
        <w:t>⡫</w:t>
      </w:r>
      <w:r>
        <w:rPr/>
        <w:t>㘽眲습</w:t>
      </w:r>
      <w:r>
        <w:rPr/>
        <w:t>ꖏ</w:t>
      </w:r>
      <w:r>
        <w:rPr/>
        <w:t>灗</w:t>
      </w:r>
      <w:r>
        <w:rPr/>
        <w:t>ꤣ</w:t>
      </w:r>
      <w:r>
        <w:rPr/>
        <w:t>祎갯䤫啍䱬⦥ꥺ㭳夯穷┮㵫礯䥊挲䫂䈴换䅭獁嗂搪㕱㑩㩕䱩ꌸ䒻䕃塱略䍭氭慱㙹喘䉬쉆䉃</w:t>
      </w:r>
      <w:r>
        <w:rPr/>
        <w:t>ꥃ┨</w:t>
      </w:r>
      <w:r>
        <w:rPr/>
        <w:t>쉒쵾冿♂琶놩囂녎欮싂䑊</w:t>
      </w:r>
      <w:r>
        <w:rPr/>
        <w:t>ⲻ</w:t>
      </w:r>
      <w:r>
        <w:rPr/>
        <w:t>䩄欹숯</w:t>
      </w:r>
      <w:r>
        <w:rPr/>
        <w:t>ꗂ</w:t>
      </w:r>
      <w:r>
        <w:rPr/>
        <w:t>滂䋂䴶畳묣⑨楕兣䠪桏扯䜭㋂敱䑬啣쉬㙑吨숮䠯䰸쉫㤭䕫辮稯ㅗ땙瑃⌬슮噅其꥾帥張癢⑗숪ㅠ䬱坠칚</w:t>
      </w:r>
      <w:r>
        <w:rPr/>
        <w:t>ꤲ</w:t>
      </w:r>
      <w:r>
        <w:rPr/>
        <w:t>ㅤ电獹測䕯슏㈲═</w:t>
      </w:r>
      <w:r>
        <w:rPr/>
        <w:t>ꤪ</w:t>
      </w:r>
      <w:r>
        <w:rPr/>
        <w:t>恺戵椰쉵뽦뿂㨻䉂㍁徱晄㍑共渥⯂圤䃂煉歕숬㕣敳䉘十⺵䅹㌲慒牚ꥥ♓䑹䝚损帴䕙⽖晧䙎㤽⧂瓂㭸滃瑐儦☻쌺䐺疩扰䪱䮬쉣垏䟂佘㏂眪⑥숪纵㇂愱썖</w:t>
      </w:r>
      <w:r>
        <w:rPr/>
        <w:t>⠽</w:t>
      </w:r>
      <w:r>
        <w:rPr/>
        <w:t>쉌⨹⹅轊䥶♲悘癭煕⑦恗㵗쉮奔⥂</w:t>
      </w:r>
      <w:r>
        <w:rPr/>
        <w:t>ⵤ⥒⩓</w:t>
      </w:r>
      <w:r>
        <w:rPr/>
        <w:t>祑⏂楱⾬䢘婸才</w:t>
      </w:r>
      <w:r>
        <w:rPr/>
        <w:t>⡰</w:t>
      </w:r>
      <w:r>
        <w:rPr/>
        <w:t>祃先䑬촹怦싃쉐噾榘⴪稰㡟恧牶⎬⍣㠦䅕璱本祆捭氫嘱煤ꄷꍋ쉓喱睮恩幸⤻쉹䖏唰㥾㷍싂男⑮䵎ꍩ歵窱쉺䠱䱷漰搳抿㩏瞏㙥⚵䒣㑖丰䈰吱弳껂䑡磂⭸☱칡⸶擂㝉倫繎挵䡠婤填ꍈ뭸䅵⑙敫⾣溱㜭㔱</w:t>
      </w:r>
      <w:r>
        <w:rPr/>
        <w:t>ꖻ</w:t>
      </w:r>
      <w:r>
        <w:rPr/>
        <w:t>坓汸⍔䭋殩쉅瓃⩊숹役㝬㛂愪싂楰☫땈唭欦堪痂數㭬䀪⫂</w:t>
      </w:r>
      <w:r>
        <w:rPr/>
        <w:t>⡐</w:t>
      </w:r>
      <w:r>
        <w:rPr/>
        <w:t>㠨嘫䠩㨽㬯⭳痂䌳䶿쌰긭恩疮㕏䉉곃珂⚮䌷朲⩈䄹幧⿂⚏䡞爤⭎搥砹轪뭳</w:t>
      </w:r>
      <w:r>
        <w:rPr/>
        <w:t>Ⱶ</w:t>
      </w:r>
      <w:r>
        <w:rPr/>
        <w:t>⾿搳⪩ꎏ反䨦⍔䋍</w:t>
      </w:r>
      <w:r>
        <w:rPr/>
        <w:t>ꖬ</w:t>
      </w:r>
      <w:r>
        <w:rPr/>
        <w:t>晢嗂╕䫂캿슱婁⍹슥氺⧍〵䜊剒썴걋⑫橪䡇䱭ꥶ顁숻㝁㩡䊬㌶쉐</w:t>
      </w:r>
      <w:r>
        <w:rPr/>
        <w:t>ꕰ</w:t>
      </w:r>
      <w:r>
        <w:rPr/>
        <w:t>扭컂䫂墣䐣湍</w:t>
      </w:r>
      <w:r>
        <w:rPr/>
        <w:t>Ⳃ</w:t>
      </w:r>
      <w:r>
        <w:rPr/>
        <w:t>啍싍碡梿䅁穥玬榘뮿숶쉁㙡쉟䵂噷卫䱌癩颏</w:t>
      </w:r>
      <w:r>
        <w:rPr/>
        <w:t>⣂</w:t>
      </w:r>
      <w:r>
        <w:rPr/>
        <w:t>㭐埂╯쉹쉙⥾牖婚</w:t>
      </w:r>
      <w:r>
        <w:rPr/>
        <w:t>ⷂ</w:t>
      </w:r>
      <w:r>
        <w:rPr/>
        <w:t>匯</w:t>
      </w:r>
      <w:r>
        <w:rPr/>
        <w:t>ꕉ║</w:t>
      </w:r>
      <w:r>
        <w:rPr/>
        <w:t>䳂㑞䮥</w:t>
      </w:r>
      <w:r>
        <w:rPr/>
        <w:t>ꤻ</w:t>
      </w:r>
      <w:r>
        <w:rPr/>
        <w:t>쉉輸奍痂䍟丹⏂䡙땑㠸男䍁썑⫃㣃쉉唤슱ヂꍲ㮡쉾唦塎긦博╃灉幀</w:t>
      </w:r>
      <w:r>
        <w:rPr/>
        <w:t>ⵖ</w:t>
      </w:r>
      <w:r>
        <w:rPr/>
        <w:t>獵博㙚摀뮡</w:t>
      </w:r>
      <w:r>
        <w:rPr/>
        <w:t>꧃</w:t>
      </w:r>
      <w:r>
        <w:rPr/>
        <w:t>呧㴽桺䮻</w:t>
      </w:r>
      <w:r>
        <w:rPr/>
        <w:t>⠶</w:t>
      </w:r>
      <w:r>
        <w:rPr/>
        <w:t>硚㎻禵㡳㭠梩⬩䷂슏䨦ㆡ廂燂♩渦楫쉤</w:t>
      </w:r>
      <w:r>
        <w:rPr/>
        <w:t>ⱀ</w:t>
      </w:r>
      <w:r>
        <w:rPr/>
        <w:t>吱晔汋㭰帯幺轴갥⽀쌱뭃㩊晷딭㇂⩎▩</w:t>
      </w:r>
      <w:r>
        <w:rPr/>
        <w:t>ⵌ</w:t>
      </w:r>
      <w:r>
        <w:rPr/>
        <w:t>㉄㵠㬭촥⵴╂쉔庩䔻唻祢䴯杅㦱摓㵖䲮싂㭸問湸⫍꺿犿㡎⩄秂䥆璿쉷쉎圽礶뭆東ꅭ⍎湣楋枥䙉</w:t>
      </w:r>
      <w:r>
        <w:rPr/>
        <w:t>ꦥ</w:t>
      </w:r>
      <w:r>
        <w:rPr/>
        <w:t>䭇瀺녍犩⨶䀵╩哂</w:t>
      </w:r>
      <w:r>
        <w:rPr/>
        <w:t>ꤨ</w:t>
      </w:r>
      <w:r>
        <w:rPr/>
        <w:t>娣䆥⍥祪彑湟梩䠦㑡㩊⩦깖⸦呓泂条㑖┭ꇂ싂䌰㑃煑슣뽡摇桬䝾猭奇歠숩颵疏슩㡎껂䡦収㎻㊻</w:t>
      </w:r>
      <w:r>
        <w:rPr/>
        <w:t>⠻</w:t>
      </w:r>
      <w:r>
        <w:rPr/>
        <w:t>䗃쉁ꥫꄫ歡칒浩⏂潷恩㏂浴⹙哂忂䡡쉪뭧䡤禩曂纵偭幚⩭佉⩁正暩쵅믃潅ㅥ佁疿礬䑶</w:t>
      </w:r>
      <w:r>
        <w:rPr/>
        <w:t>Ⳃ</w:t>
      </w:r>
      <w:r>
        <w:rPr/>
        <w:t>㭘싂</w:t>
      </w:r>
      <w:r>
        <w:rPr/>
        <w:t>ⵊ</w:t>
      </w:r>
      <w:r>
        <w:rPr/>
        <w:t>揂</w:t>
      </w:r>
      <w:r>
        <w:rPr/>
        <w:t>ⶬ</w:t>
      </w:r>
      <w:r>
        <w:rPr/>
        <w:t>渺䜤숯⍍佗숪쉖嘵♤썶쵁䑆땏摦嚣쉅顠婎亣숬奲䷂曂煑㖿嘵⯂呫楯⭤䬮㩇㝬숵</w:t>
      </w:r>
      <w:r>
        <w:rPr/>
        <w:t>Ⳃ</w:t>
      </w:r>
      <w:r>
        <w:rPr/>
        <w:t>轋숨싂捯ㄪ䨨쉃瘪搥쉲캬桬⹾炮㔻爦⩓⭌싂㮩</w:t>
      </w:r>
      <w:r>
        <w:rPr/>
        <w:t>Ɑ</w:t>
      </w:r>
      <w:r>
        <w:rPr/>
        <w:t>潖㶿䱯䵇⮵䨷䲥䁨㗂晍㵌ㅾ쉲硅轪潡▱䑉旍䙋枣䁌숸놬⨥㌦ꏂ╢쉃咱微棍숶㏂⌳婩娷呕澻㡍쉪슘㭺⨰䆻ꅴ</w:t>
      </w:r>
      <w:r>
        <w:rPr/>
        <w:t>ⴹ</w:t>
      </w:r>
      <w:r>
        <w:rPr/>
        <w:t>넹斱㤣か敫䘷矂㭒㙓匳摅숨⍔㯂䍁侵숫⭖␥⹳쉌</w:t>
      </w:r>
      <w:r>
        <w:rPr/>
        <w:t>⡷</w:t>
      </w:r>
      <w:r>
        <w:rPr/>
        <w:t>常ꥤ亩攴栭♗焷杄勂猳ꅔꍏ╡禮깍쉠䠲숥橦摬塥㉦</w:t>
      </w:r>
      <w:r>
        <w:rPr/>
        <w:t>ⴥ</w:t>
      </w:r>
      <w:r>
        <w:rPr/>
        <w:t>䕮싍婶哂♅縷슬为⴯㥦䍟桗顇㉃㡲쉯㡫쉦깳睵皱䨱圪쉶桀</w:t>
      </w:r>
      <w:r>
        <w:rPr/>
        <w:t>ꤷ</w:t>
      </w:r>
      <w:r>
        <w:rPr/>
        <w:t>牵橤⍵㐲⩓썈慵纣勂⦣⍑쉈⤽畫渵뇂촯ㄪ㕋㍮㨰䝅橶㥎獦䏎䱠风쉾숮♫딬䴫넫睑긺</w:t>
      </w:r>
      <w:r>
        <w:rPr/>
        <w:t>ⱞ</w:t>
      </w:r>
      <w:r>
        <w:rPr/>
        <w:t>䵦喏睮</w:t>
      </w:r>
      <w:r>
        <w:rPr/>
        <w:t>ꔲ</w:t>
      </w:r>
      <w:r>
        <w:rPr/>
        <w:t>뽵䜨싂</w:t>
      </w:r>
      <w:r>
        <w:rPr/>
        <w:t>ꕂ</w:t>
      </w:r>
      <w:r>
        <w:rPr/>
        <w:t>潴쉠杹</w:t>
      </w:r>
      <w:r>
        <w:rPr/>
        <w:t>ꔩ</w:t>
      </w:r>
      <w:r>
        <w:rPr/>
        <w:t>⼥따ꥱ</w:t>
      </w:r>
      <w:r>
        <w:rPr/>
        <w:t>ꕅ</w:t>
      </w:r>
      <w:r>
        <w:rPr/>
        <w:t>轪场䵅숱榡䥚挣繧扄쉆䝧䠷䴊⼮祒勂뽞</w:t>
      </w:r>
      <w:r>
        <w:rPr/>
        <w:t>ꕴ</w:t>
      </w:r>
      <w:r>
        <w:rPr/>
        <w:t>昱⹚䱒슩⒏噸䴯刪⧂纩䏂䚬슩頣礱䕂쉤辩渭輮桸灙愶啸</w:t>
      </w:r>
      <w:r>
        <w:rPr/>
        <w:t>꧂⴪</w:t>
      </w:r>
      <w:r>
        <w:rPr/>
        <w:t>쉊顣窣灍㌮瀦晚땋䉠㍶㥶漵쏂桥㝓㵈⩢ꄥ奸㴽⪬♬噶哃⨥⍍䥡㔦啞乥䔴吨晉숰兺</w:t>
      </w:r>
      <w:r>
        <w:rPr/>
        <w:t>ꥏ</w:t>
      </w:r>
      <w:r>
        <w:rPr/>
        <w:t>擂䕋乍칦䍢恒ꄯ녦喵㞏⹖時根ꍅ婦䆿쉡䌥榡⫂旂</w:t>
      </w:r>
      <w:r>
        <w:rPr/>
        <w:t>ꕩ</w:t>
      </w:r>
      <w:r>
        <w:rPr/>
        <w:t>澡ㅇ佌榿橮㎩涮㉋慬</w:t>
      </w:r>
      <w:r>
        <w:rPr/>
        <w:t>ⴵ</w:t>
      </w:r>
      <w:r>
        <w:rPr/>
        <w:t>璥砱塺恌㒥囎떘忂兒永ꄴ⍪䔣㒡뽌Ⓙ쉗愹䝯ꥷ婈嫂갯⽡䙩湔损쉔塉〥奖彧슿뭴</w:t>
      </w:r>
      <w:r>
        <w:rPr/>
        <w:t>ꥎ</w:t>
      </w:r>
      <w:r>
        <w:rPr/>
        <w:t>぀ꄲ惂睧な牵歧势쌬㝡繠䠪〳㘵䍄匤亥⯂숮⩧砪僂⨩까䤱噒䁨싎쉺ꄦ䑶夽⻂쉄傡堦犩瑟숦癅呁牔⮡猥憻넲祢ち嚥恵꺣숫杕䅇쉁⩆숪䄹ぢ⥰瓍숶⏎㥎㵾㴵⭞⽚㯃쉸⽆ꥵ久䷂䉸</w:t>
      </w:r>
      <w:r>
        <w:rPr/>
        <w:t>ꦣ</w:t>
      </w:r>
      <w:r>
        <w:rPr/>
        <w:t>㍬</w:t>
      </w:r>
      <w:r>
        <w:rPr/>
        <w:t>ⴳ</w:t>
      </w:r>
      <w:r>
        <w:rPr/>
        <w:t>䄮쉩쉕礣쉏瘴睒傩祡⩃땢쉴츳춻楓濎䠪畬矃쉙佁싂痂춮㴦䜲쉄㐥嗂乎䩖堷癟쉒歗㞿坟猳⴪攤竂䖘쉬㵍숦땴싂㤥礯慀爺쉷畁ꏂ䵰圻⴫煾䝊䥯촨㠦뼨숦갶쉸剺숮夫㍞晍싂䭷楳㔶伣轊䭀䠪祭漻쵕颮䡒〉Ⓜ江뽌帬枮眥♄⽈㚵侣䯂ꍒ乺㩍㩗䥂嘵げ⎬捠繏㐨繃熱穵䘭ぬ硦⥺䅡♎煓땚썥摙┬犩煁</w:t>
      </w:r>
      <w:r>
        <w:rPr/>
        <w:t>ⱳ</w:t>
      </w:r>
      <w:r>
        <w:rPr/>
        <w:t>乴습砪숪㝒싂╪务쉓깂⦬ㄹ洱쉳忂⭍⩾⎏⚩뿂㭌䮵橳瑔䠨ァꎏ꤮材ㄯ숬숵皵挭璏䡧⪣ㅃ兇湢噚⨬汤幪</w:t>
      </w:r>
      <w:r>
        <w:rPr/>
        <w:t>ꤤ</w:t>
      </w:r>
      <w:r>
        <w:rPr/>
        <w:t>潾摌쉒ㄲ並ꥮ⾩㈺⍔</w:t>
      </w:r>
      <w:r>
        <w:rPr/>
        <w:t>ꦘ</w:t>
      </w:r>
      <w:r>
        <w:rPr/>
        <w:t>滂ꍰ䵱徘䩚瘦慤</w:t>
      </w:r>
      <w:r>
        <w:rPr/>
        <w:t>ⲡ</w:t>
      </w:r>
      <w:r>
        <w:rPr/>
        <w:t>딺檻䈩戹㟂䙗䵞托势</w:t>
      </w:r>
      <w:r>
        <w:rPr/>
        <w:t>Ɽ</w:t>
      </w:r>
      <w:r>
        <w:rPr/>
        <w:t>싂</w:t>
      </w:r>
      <w:r>
        <w:rPr/>
        <w:t>ꔵ⭱⥴</w:t>
      </w:r>
      <w:r>
        <w:rPr/>
        <w:t>桲䠱쵖卯</w:t>
      </w:r>
      <w:r>
        <w:rPr/>
        <w:t>ⴷ</w:t>
      </w:r>
      <w:r>
        <w:rPr/>
        <w:t>橚숰珃癴绂⵪쉫破쉯硪慬揂땲䥟灘쉠瑅儹煦擂牳⚿䨨♂仂歚</w:t>
      </w:r>
      <w:r>
        <w:rPr/>
        <w:t>ꥊ</w:t>
      </w:r>
      <w:r>
        <w:rPr/>
        <w:t>㉀塠⸮㑳朴杒숫绂偺ꅒ㕸䞵䎵剌穧頱熩坉⥭捐戫䯂前澘玡㩇瑸⿂⬹숨捠猵숳壂쉔揂</w:t>
      </w:r>
      <w:r>
        <w:rPr/>
        <w:t>⡍</w:t>
      </w:r>
      <w:r>
        <w:rPr/>
        <w:t>䨫䱅䩌⍢⩤ギ춮哃楯买剄䷂㚵く㩖숻焨䀲썪祅㬬橺獇礭⥈ヂ䍹瑉⪏攊䲥숬갪愶浡칾숫歮◎䙂〽牠喻湣뼶潰異䎿쵙刪</w:t>
      </w:r>
      <w:r>
        <w:rPr/>
        <w:t>ꕸ</w:t>
      </w:r>
      <w:r>
        <w:rPr/>
        <w:t>䆡묥쉺䔣灴</w:t>
      </w:r>
      <w:r>
        <w:rPr/>
        <w:t>ⵊ</w:t>
      </w:r>
      <w:r>
        <w:rPr/>
        <w:t>䵔갴䢥쉔漰</w:t>
      </w:r>
      <w:r>
        <w:rPr/>
        <w:t>ⵗ</w:t>
      </w:r>
      <w:r>
        <w:rPr/>
        <w:t>⺘啐㭍㕁</w:t>
      </w:r>
      <w:r>
        <w:rPr/>
        <w:t>ꕃ</w:t>
      </w:r>
      <w:r>
        <w:rPr/>
        <w:t>儩땖䴬偢卪医ヂ䡓穎奣䝊갦匶녡㈻ꅌ渣彇㡦ㅾ칦慣䍩晏湁狂浪⥆ꄦ슱뼽係永쉆䭗땯꺥ぱ</w:t>
      </w:r>
      <w:r>
        <w:rPr/>
        <w:t>ꕅ</w:t>
      </w:r>
      <w:r>
        <w:rPr/>
        <w:t>捍쉥䕳</w:t>
      </w:r>
      <w:r>
        <w:rPr/>
        <w:t>꧂⩈</w:t>
      </w:r>
      <w:r>
        <w:rPr/>
        <w:t>夯催䂿놘䦡礯</w:t>
      </w:r>
      <w:r>
        <w:rPr/>
        <w:t>ꦻ</w:t>
      </w:r>
      <w:r>
        <w:rPr/>
        <w:t>䵬噤䒵噷轈떵ㅧ瘺뽨썯䍧婶녃〳獌癨怶㔤㙭恷䀥灣⨭柍슩䰪Ⓨ偤</w:t>
      </w:r>
      <w:r>
        <w:rPr/>
        <w:t>⡱</w:t>
      </w:r>
      <w:r>
        <w:rPr/>
        <w:t>䄹␷⥙녀䥲䲡淂슮祊恨啚</w:t>
      </w:r>
      <w:r>
        <w:rPr/>
        <w:t>Ⱖ</w:t>
      </w:r>
      <w:r>
        <w:rPr/>
        <w:t>김쉚睮夸⭉㠺䝸㉎磎쉌䥟彰䶻毂䪵攸噑噫꥔抱⺩⩆䷂呙䍓㑟꥾㨤ꍪ硠⌯ㄬ䕱牧偨䵄亵彫ㅓ枵咘㔸䭟䒵囂</w:t>
      </w:r>
      <w:r>
        <w:rPr/>
        <w:t>ꦻ</w:t>
      </w:r>
      <w:r>
        <w:rPr/>
        <w:t>硓歒</w:t>
      </w:r>
      <w:r>
        <w:rPr/>
        <w:t>꤭</w:t>
      </w:r>
      <w:r>
        <w:rPr/>
        <w:t>ꏃ浴⥖⑁⨳꺏⪱쉃呀秂呁瘺轗▿쉨䤱剴⥙檿洬ꌲ쉣싂烂輰祆御旍쉣捊녒禿惂傱牭╰썠猩칕㤽氤儴ꍢ漴䝄弣숮汁渮盂ꅥ圯쉴㉴◂춘⩹숶湚㌤婲㇂㔷䙒䕣</w:t>
      </w:r>
      <w:r>
        <w:rPr/>
        <w:t>ⵄ</w:t>
      </w:r>
      <w:r>
        <w:rPr/>
        <w:t>ꥷ䕙穯슩㭎斬뭉</w:t>
      </w:r>
      <w:r>
        <w:rPr/>
        <w:t>⡢</w:t>
      </w:r>
      <w:r>
        <w:rPr/>
        <w:t>䢵瑘睯䑡⭱숰湔㥆揂Ⓜ㍭潓㙍盂⽡숸뮿滂活㨯䩱墩汇ㄫ车䵦쵵㐳甭熏猻櫂ꍕ㒩믂楅㐣䣂䞘嚡は㚮玵嗂汖⍁칪櫂⬰潞扠散☯ぴ䣂싂䨴轕䡷ひ</w:t>
      </w:r>
      <w:r>
        <w:rPr/>
        <w:t>ꕊ</w:t>
      </w:r>
      <w:r>
        <w:rPr/>
        <w:t>촥溿䗂긫⎬쉮啅烂ꆵ牡治堰潹異㌵⑌╤枮煢ㅴꌪ⒏숺狂䖩䕧㑷堮㣂數㭫ꇂꇂ伶㒿䤫칚ꍅ癰㉉彩쌹╘惂㝑⬺䝎澮䀲딭係㇂䬪婲쉒ꅾꍧ⹔廂椴㥊㶏㙉䡳㗂轵卨儨쉵伮䭣橅䤨땧旂㏂쉚琵ꅦ辏幹</w:t>
      </w:r>
      <w:r>
        <w:rPr/>
        <w:t>ꔹ</w:t>
      </w:r>
      <w:r>
        <w:rPr/>
        <w:t>稬桒摣き⸬ꥸ䲮敾㚮⩍썔</w:t>
      </w:r>
      <w:r>
        <w:rPr/>
        <w:t>ꖣ</w:t>
      </w:r>
      <w:r>
        <w:rPr/>
        <w:t>쉴쉶㇂呢걯䋂뼫䁱幮毂㭹㏂䥬칇㇂欨㍇睚癋抩爣숣◍繉뽂潮嚥㝬杨仂㕤楷㤭繶㭖氮䁮㥁頶거䁭輴☲硃녧</w:t>
      </w:r>
      <w:r>
        <w:rPr/>
        <w:t>ꤺ</w:t>
      </w:r>
      <w:r>
        <w:rPr/>
        <w:t>쉹兦盃䝂쉧ꌷ噠瑩唫쉌タ䉫顇判恵步쉄佪⪏㟂딮캮癊㝗</w:t>
      </w:r>
      <w:r>
        <w:rPr/>
        <w:t>Ⱕ</w:t>
      </w:r>
      <w:r>
        <w:rPr/>
        <w:t>噁</w:t>
      </w:r>
      <w:r>
        <w:rPr/>
        <w:t>ꥎ</w:t>
      </w:r>
      <w:r>
        <w:rPr/>
        <w:t>쉉뿂썒뼪睇뮥兡嗍么轇</w:t>
      </w:r>
      <w:r>
        <w:rPr/>
        <w:t>ⵐ</w:t>
      </w:r>
      <w:r>
        <w:rPr/>
        <w:t>쉙慎奨⑯</w:t>
      </w:r>
      <w:r>
        <w:rPr/>
        <w:t>ꔹ</w:t>
      </w:r>
      <w:r>
        <w:rPr/>
        <w:t>䇎숣▬숴档溡㵤惃⩇䁄䍑♈戲䠪縊쵺쉔캥ㅒ䱌䰴싂接慑㡟泂塕䞻塥整恨Ⓜ䀭</w:t>
      </w:r>
      <w:r>
        <w:rPr/>
        <w:t>ꥉ</w:t>
      </w:r>
      <w:r>
        <w:rPr/>
        <w:t>畮噡⽃⬶椶넸獂</w:t>
      </w:r>
      <w:r>
        <w:rPr/>
        <w:t>ꥑ</w:t>
      </w:r>
      <w:r>
        <w:rPr/>
        <w:t>壎슿敫</w:t>
      </w:r>
      <w:r>
        <w:rPr/>
        <w:t>ꔱ</w:t>
      </w:r>
      <w:r>
        <w:rPr/>
        <w:t>唭煵쉫숥穏</w:t>
      </w:r>
      <w:r>
        <w:rPr/>
        <w:t>Ⱚ</w:t>
      </w:r>
      <w:r>
        <w:rPr/>
        <w:t>塍㣂</w:t>
      </w:r>
      <w:r>
        <w:rPr/>
        <w:t>ꤵ</w:t>
      </w:r>
      <w:r>
        <w:rPr/>
        <w:t>䉾</w:t>
      </w:r>
      <w:r>
        <w:rPr/>
        <w:t>ꔪ</w:t>
      </w:r>
      <w:r>
        <w:rPr/>
        <w:t>復쌤唳慩畃㴮䠴ꍃ㭠冿晆칺癵䡘楦楤澩</w:t>
      </w:r>
      <w:r>
        <w:rPr/>
        <w:t>ꥁ</w:t>
      </w:r>
      <w:r>
        <w:rPr/>
        <w:t>甤쉱挷쉱싎ㅮ焴숶噭央䍌灷䅣㙦䁆䭧㠻〷따뇂쉂槍⥡㈨⩴䋂ぱ⫂</w:t>
      </w:r>
      <w:r>
        <w:rPr/>
        <w:t>ꕦ</w:t>
      </w:r>
      <w:r>
        <w:rPr/>
        <w:t>ꆻ</w:t>
      </w:r>
      <w:r>
        <w:rPr/>
        <w:t>ⰻ╲</w:t>
      </w:r>
      <w:r>
        <w:rPr/>
        <w:t>䋂桬㌲稤〪䡱个㪩⼹然㕐ꍬ是⩙刷哂橍䩷所ꄻ쎬쉎䴽䯂榣哂佷䉚㩃䡋뿂歏呓䁂㉦橶朩⶿⹃炘◂</w:t>
      </w:r>
      <w:r>
        <w:rPr/>
        <w:t>⠷</w:t>
      </w:r>
      <w:r>
        <w:rPr/>
        <w:t>ⶻⓃ</w:t>
      </w:r>
      <w:r>
        <w:rPr/>
        <w:t>倷칄땠겘㐳슣嗂穵㣂猨ꆩ㜵祺礥ꍫ☺䀨䏂䩏歋捆䡈牒瑇㌳䆱摰㙫娫⫂⫂</w:t>
      </w:r>
      <w:r>
        <w:rPr/>
        <w:t>Ⲭ</w:t>
      </w:r>
      <w:r>
        <w:rPr/>
        <w:t>弹깫䐳㝍娻䕦슬</w:t>
      </w:r>
      <w:r>
        <w:rPr/>
        <w:t>⡒</w:t>
      </w:r>
      <w:r>
        <w:rPr/>
        <w:t>䆥碡</w:t>
      </w:r>
      <w:r>
        <w:rPr/>
        <w:t>ⲱ</w:t>
      </w:r>
      <w:r>
        <w:rPr/>
        <w:t>扴╉睸柎습␤凂嘫</w:t>
      </w:r>
      <w:r>
        <w:rPr/>
        <w:t>ꦵ</w:t>
      </w:r>
      <w:r>
        <w:rPr/>
        <w:t>歶占啡쉲걗㤹䐭</w:t>
      </w:r>
      <w:r>
        <w:rPr/>
        <w:t>⣂⏂</w:t>
      </w:r>
      <w:r>
        <w:rPr/>
        <w:t>抱䄭繵쉸姂놡塁輩呵</w:t>
      </w:r>
      <w:r>
        <w:rPr/>
        <w:t>ⱹ</w:t>
      </w:r>
      <w:r>
        <w:rPr/>
        <w:t>昤</w:t>
      </w:r>
      <w:r>
        <w:rPr/>
        <w:t>ⷂ</w:t>
      </w:r>
      <w:r>
        <w:rPr/>
        <w:t>䑒䑈幹㥾㟂䡎㥦숲</w:t>
      </w:r>
      <w:r>
        <w:rPr/>
        <w:t>⠹</w:t>
      </w:r>
      <w:r>
        <w:rPr/>
        <w:t>쉵깑㙨⏂琬獵捉珍恕涻㠸炏쉗㚿㝂숩礭ⸯ癆轓㛂㡠⩱</w:t>
      </w:r>
      <w:r>
        <w:rPr/>
        <w:t>ꔪ</w:t>
      </w:r>
      <w:r>
        <w:rPr/>
        <w:t>氨䎬㉫窥僂쉾杠ㄦセ습仂坕䚏轍汷㨹横砫ꥵ涡㵇</w:t>
      </w:r>
      <w:r>
        <w:rPr/>
        <w:t>ꤳ</w:t>
      </w:r>
      <w:r>
        <w:rPr/>
        <w:t>ꍭ䵃겥</w:t>
      </w:r>
      <w:r>
        <w:rPr/>
        <w:t>ꕁ</w:t>
      </w:r>
      <w:r>
        <w:rPr/>
        <w:t>彴믂爬燂</w:t>
      </w:r>
      <w:r>
        <w:rPr/>
        <w:t>Ⱘ</w:t>
      </w:r>
      <w:r>
        <w:rPr/>
        <w:t>牒슥䏃䪬瘺⌶椰䱋迂牌뭪⧂徣</w:t>
      </w:r>
      <w:r>
        <w:rPr/>
        <w:t>ꤦ</w:t>
      </w:r>
      <w:r>
        <w:rPr/>
        <w:t>䫃婖窥깃⩮潤䔱⤷</w:t>
      </w:r>
      <w:r>
        <w:rPr/>
        <w:t>ꕁ</w:t>
      </w:r>
      <w:r>
        <w:rPr/>
        <w:t>㩑䂻眷漮爸剸䂩ꥦ穫⑩䅮㭲쉕昪䡗歎숨</w:t>
      </w:r>
      <w:r>
        <w:rPr/>
        <w:t>ꗍ</w:t>
      </w:r>
      <w:r>
        <w:rPr/>
        <w:t>眻쵫</w:t>
      </w:r>
      <w:r>
        <w:rPr/>
        <w:t>ꗍ꥾</w:t>
      </w:r>
      <w:r>
        <w:rPr/>
        <w:t>丣䭘䧂琰쉓㡓柂彘䎱쌲剋</w:t>
      </w:r>
      <w:r>
        <w:rPr/>
        <w:t>⡱</w:t>
      </w:r>
      <w:r>
        <w:rPr/>
        <w:t>便〭偋⩩ꍨ䙖狂숱ꄻ㑠灈䭋⯂槂湫湏樣싂潖ꅨ긺禬ꍒ轊慡</w:t>
      </w:r>
      <w:r>
        <w:rPr/>
        <w:t>ⲱ</w:t>
      </w:r>
      <w:r>
        <w:rPr/>
        <w:t>摘慩</w:t>
      </w:r>
      <w:r>
        <w:rPr/>
        <w:t>ꗂ</w:t>
      </w:r>
      <w:r>
        <w:rPr/>
        <w:t>싂汍檡㘽⴦眵㘥㝔辩㍃쉯煁⥓⥚愬汕倫뮘</w:t>
      </w:r>
      <w:r>
        <w:rPr/>
        <w:t>ꕉ</w:t>
      </w:r>
      <w:r>
        <w:rPr/>
        <w:t>숮䋂숻橴싂쉙剑䬩⧎싂슮⹇쵍⽅䴩弬⍘</w:t>
      </w:r>
      <w:r>
        <w:rPr/>
        <w:t>ꤵ</w:t>
      </w:r>
      <w:r>
        <w:rPr/>
        <w:t>Ⱟ</w:t>
      </w:r>
      <w:r>
        <w:rPr/>
        <w:t>꧂</w:t>
      </w:r>
      <w:r>
        <w:rPr/>
        <w:t>扂</w:t>
      </w:r>
      <w:r>
        <w:rPr/>
        <w:t>ꖡ</w:t>
      </w:r>
      <w:r>
        <w:rPr/>
        <w:t>䪮呶楈⩁琥ㅬ䁍⭀㡁ꍯ䵮棂䫎㨪⸺䯂쉃뿂瘹</w:t>
      </w:r>
      <w:r>
        <w:rPr/>
        <w:t>꧂</w:t>
      </w:r>
      <w:r>
        <w:rPr/>
        <w:t>祢凍걒</w:t>
      </w:r>
      <w:r>
        <w:rPr/>
        <w:t>ⵢ</w:t>
      </w:r>
      <w:r>
        <w:rPr/>
        <w:t>䰭ꄵ뽃柂婴帷땑抩싂䱧塏竃슩橌燂灗칱</w:t>
      </w:r>
      <w:r>
        <w:rPr/>
        <w:t>⡧</w:t>
      </w:r>
      <w:r>
        <w:rPr/>
        <w:t>녈썒쉴ꄪ⭁桁痂땂⫂칈䒱欴轉剃氨愩䯂夳㐪㙨䆡卤栽</w:t>
      </w:r>
      <w:r>
        <w:rPr/>
        <w:t>ⷂ</w:t>
      </w:r>
      <w:r>
        <w:rPr/>
        <w:t>쉉撬轫싂♾㥧㥓㚵䔶唴塣杳긲ꇂ頹䱮뮻瑏渪䁸싂㵨</w:t>
      </w:r>
      <w:r>
        <w:rPr/>
        <w:t>ꕆ</w:t>
      </w:r>
      <w:r>
        <w:rPr/>
        <w:t>䦱</w:t>
      </w:r>
      <w:r>
        <w:rPr/>
        <w:t>ⱀ</w:t>
      </w:r>
      <w:r>
        <w:rPr/>
        <w:t>㉱䯃⩄痂⵭긬弩捇</w:t>
      </w:r>
      <w:r>
        <w:rPr/>
        <w:t>ꗂ⨣</w:t>
      </w:r>
      <w:r>
        <w:rPr/>
        <w:t>堩噆쉉坷㑕晈숱쉠䖿ゥ숊輬楰쉂凂㪻ꍔ殡掻⤫⌣䥘꥗㙸</w:t>
      </w:r>
      <w:r>
        <w:rPr/>
        <w:t>⢮</w:t>
      </w:r>
      <w:r>
        <w:rPr/>
        <w:t>䱏숫癱顦싂慲</w:t>
      </w:r>
      <w:r>
        <w:rPr/>
        <w:t>ⵗ</w:t>
      </w:r>
      <w:r>
        <w:rPr/>
        <w:t>쏃⩒摺磂䬩潣ㄺ⹖埂쉂剟䀻⹙⸩䐱啫㇂沩憵ꄣ숹洳뿂㕩䝊飂徣뇂쉵敫㟎䙧촰十</w:t>
      </w:r>
      <w:r>
        <w:rPr/>
        <w:t>ⶩ</w:t>
      </w:r>
      <w:r>
        <w:rPr/>
        <w:t>㥤櫍걈㝸</w:t>
      </w:r>
      <w:r>
        <w:rPr/>
        <w:t>ⱈ</w:t>
      </w:r>
      <w:r>
        <w:rPr/>
        <w:t>䊻㢵ㄹ䑬ꅆ</w:t>
      </w:r>
      <w:r>
        <w:rPr/>
        <w:t>ꤨ</w:t>
      </w:r>
      <w:r>
        <w:rPr/>
        <w:t>쉠䵩숽娷싂촳湌뭁䭫뾘壍媬杓〵</w:t>
      </w:r>
      <w:r>
        <w:rPr/>
        <w:t>ꤵ</w:t>
      </w:r>
      <w:r>
        <w:rPr/>
        <w:t>㠲〪瞱숺㩅㌯쉾剣</w:t>
      </w:r>
      <w:r>
        <w:rPr/>
        <w:t>ꦿ</w:t>
      </w:r>
      <w:r>
        <w:rPr/>
        <w:t>㓂䧂噲㶿竂棎盂灵晉摞塙</w:t>
      </w:r>
      <w:r>
        <w:rPr/>
        <w:t>ꦮ</w:t>
      </w:r>
      <w:r>
        <w:rPr/>
        <w:t>橡癲琦挭愰奘</w:t>
      </w:r>
      <w:r>
        <w:rPr/>
        <w:t>Ⱡ</w:t>
      </w:r>
      <w:r>
        <w:rPr/>
        <w:t>塬꥗⍙</w:t>
      </w:r>
      <w:r>
        <w:rPr/>
        <w:t>ⱒ</w:t>
      </w:r>
      <w:r>
        <w:rPr/>
        <w:t>採桶璥奊灒顤䴣䙕柂㑞뭶祀砩洮扌嗂懂숲穮嘵楍쉡未䏂伹眴启숰쉚걲쉶繑⭈幂㋍쉈桌穂⨭㊮圪倬䍓杈䌨顈넳㑰佺㡖곂숥猽䁷</w:t>
      </w:r>
      <w:r>
        <w:rPr/>
        <w:t>⢻</w:t>
      </w:r>
      <w:r>
        <w:rPr/>
        <w:t>檡㥗䭅긱䴪慉斩㤭囂硱뾥垱汓極敎䅡걠㷍祸礻恅彆숪牁瑶彐숦卪畋唥浚䧂潂슣䱨㙬偩⹪쉍ꅟ뭩疻煐䅖䍾睒牤疣䭃呑쉆嫂材</w:t>
      </w:r>
      <w:r>
        <w:rPr/>
        <w:t>⡲</w:t>
      </w:r>
      <w:r>
        <w:rPr/>
        <w:t>敩㑨䱕噚㵣⽗熩⑾攰칞</w:t>
      </w:r>
      <w:r>
        <w:rPr/>
        <w:t>ⵕ</w:t>
      </w:r>
      <w:r>
        <w:rPr/>
        <w:t>㝇瑳㝚</w:t>
      </w:r>
      <w:r>
        <w:rPr/>
        <w:t>ꦻ</w:t>
      </w:r>
      <w:r>
        <w:rPr/>
        <w:t>ꄨ礤⩐⛂츻썶䌪甽ㅪ䝡来숩䕠癏곂캩䊻ꆘ䔵䈹旂</w:t>
      </w:r>
      <w:r>
        <w:rPr/>
        <w:t>⠦</w:t>
      </w:r>
      <w:r>
        <w:rPr/>
        <w:t>徱</w:t>
      </w:r>
      <w:r>
        <w:rPr/>
        <w:t>ⱬ</w:t>
      </w:r>
      <w:r>
        <w:rPr/>
        <w:t>煸旂祢杘呓轠則</w:t>
      </w:r>
      <w:r>
        <w:rPr/>
        <w:t>⡍</w:t>
      </w:r>
      <w:r>
        <w:rPr/>
        <w:t>뭪䱸摆쉱숱种坞䲮丨噫싂</w:t>
      </w:r>
      <w:r>
        <w:rPr/>
        <w:t>⡐</w:t>
      </w:r>
      <w:r>
        <w:rPr/>
        <w:t>㍳攭前擂俍橰伩偲㡢䄽套恩쉃숲姃儶䵶䐬䵌奩桅까頶쉗⒡㩲칁爸넻䨥⸫⮵싂奙牍⸲漴楷</w:t>
      </w:r>
      <w:r>
        <w:rPr/>
        <w:t>ꤶ</w:t>
      </w:r>
      <w:r>
        <w:rPr/>
        <w:t>ꅁ矂㍔⭵</w:t>
      </w:r>
      <w:r>
        <w:rPr/>
        <w:t>ꥌ</w:t>
      </w:r>
      <w:r>
        <w:rPr/>
        <w:t>䥁䊿㧂瑐急嚥ꏂ</w:t>
      </w:r>
      <w:r>
        <w:rPr/>
        <w:t>Ⱡ</w:t>
      </w:r>
      <w:r>
        <w:rPr/>
        <w:t>⺩桦춡嚱䶩⹤曂ꅺ묥携㠹啖䦩彂</w:t>
      </w:r>
      <w:r>
        <w:rPr/>
        <w:t>ꤦ</w:t>
      </w:r>
      <w:r>
        <w:rPr/>
        <w:t>㧃䥓㭲報ꇂ湦싂拂忂숳</w:t>
      </w:r>
      <w:r>
        <w:rPr/>
        <w:t>ꖱ</w:t>
      </w:r>
      <w:r>
        <w:rPr/>
        <w:t>䕫䁃浡盂淃▘</w:t>
      </w:r>
      <w:r>
        <w:rPr/>
        <w:t>ꦩ</w:t>
      </w:r>
      <w:r>
        <w:rPr/>
        <w:t>味ꥶ싂䅎썺㝭㵊祰㗂䂵</w:t>
      </w:r>
      <w:r>
        <w:rPr/>
        <w:t>ꕏ</w:t>
      </w:r>
      <w:r>
        <w:rPr/>
        <w:t>쵫塍妩痂땘쉮</w:t>
      </w:r>
      <w:r>
        <w:rPr/>
        <w:t>⡏</w:t>
      </w:r>
      <w:r>
        <w:rPr/>
        <w:t>⿂吤╖轖淂澥ꎥ犱⽆㓂捥朥⻂䩃䀱⑂䩏⤱䤵♍</w:t>
      </w:r>
      <w:r>
        <w:rPr/>
        <w:t>Ⲙ</w:t>
      </w:r>
      <w:r>
        <w:rPr/>
        <w:t>癔䢬④䝁咏媡䛂掩쉓㝹湕潭䣃櫂⭊꥔壂숬캡噸㵀</w:t>
      </w:r>
      <w:r>
        <w:rPr/>
        <w:t>꤬</w:t>
      </w:r>
      <w:r>
        <w:rPr/>
        <w:t>㝟⽏㑁䉪䕒</w:t>
      </w:r>
      <w:r>
        <w:rPr/>
        <w:t>ꔵ</w:t>
      </w:r>
      <w:r>
        <w:rPr/>
        <w:t>뽏撬⮿帬㮩䑶垱樬䅺偯猥㟂㭊睙⭆忍湈⎿땫㒵쵞ꅅ䟂ꅪ쉶奞</w:t>
      </w:r>
      <w:r>
        <w:rPr/>
        <w:t>⢥</w:t>
      </w:r>
      <w:r>
        <w:rPr/>
        <w:t>숭曂⍉乴䭒䖬响㩥㙥㜭妮歨濂剦瞩炩卅洰쉭⧂숯⎘㡢䄷䣂쏂걣ꍇ慵䙕◂⭒牨땰睴砸䕾眸㝥␫繟䉫䥳轄쉥쉾䅨╴礳썩甊噪긺冬숦긱砦쎿쉐䯃壂眵卉⼻䅍녒䩂곂癟쵨牙爻㍺䰫ꅲ쉖䋂浠欨숣㞮</w:t>
      </w:r>
      <w:r>
        <w:rPr/>
        <w:t>⡦</w:t>
      </w:r>
      <w:r>
        <w:rPr/>
        <w:t>獘쉏춏뾣砨숯嫂睔숮獇㶬䬭䭐㜴⨯祉狂嚩┱쵈</w:t>
      </w:r>
      <w:r>
        <w:rPr/>
        <w:t>⡱</w:t>
      </w:r>
      <w:r>
        <w:rPr/>
        <w:t>䍯湤䀫佌㡱쉥啖숮桷㡴堨녡䔩瞩㗂䙭汵뽴䡦䥈㪡禡䓂灌⥯䝆示땴畩䐦湧怳煁帵磂暻轕땗縲汷䅮摖㏂橶╇爹</w:t>
      </w:r>
      <w:r>
        <w:rPr/>
        <w:t>ⴭ</w:t>
      </w:r>
      <w:r>
        <w:rPr/>
        <w:t>㕍쉖娲뽣吤縮쉎숮睩捫㑆幩夰㜤䫂縴⫂睔</w:t>
      </w:r>
      <w:r>
        <w:rPr/>
        <w:t>ꕡ</w:t>
      </w:r>
      <w:r>
        <w:rPr/>
        <w:t>䜴</w:t>
      </w:r>
      <w:r>
        <w:rPr/>
        <w:t>ꗂ</w:t>
      </w:r>
      <w:r>
        <w:rPr/>
        <w:t>兖⍣</w:t>
      </w:r>
      <w:r>
        <w:rPr/>
        <w:t>ⵢ</w:t>
      </w:r>
      <w:r>
        <w:rPr/>
        <w:t>㜦䡟④</w:t>
      </w:r>
      <w:r>
        <w:rPr/>
        <w:t>꥟</w:t>
      </w:r>
      <w:r>
        <w:rPr/>
        <w:t>敥쉆⑃幉敊☶仂⍠玘⭮싂쉗⛂㑆矂垩喏⻂숰䢏䑀⽭㊏ꎵ⸳灒溣坟껂䡹䔽啪瑎怳㐺㪥썀倷䪥飂澩梱㩕녨㝟습녇硏⬬╩硤□摸稨懂䏂갩⛂㩲⤷㥨睗咩뽯</w:t>
      </w:r>
      <w:r>
        <w:rPr/>
        <w:t>ꕉ</w:t>
      </w:r>
      <w:r>
        <w:rPr/>
        <w:t>嘻숸発녊쉞娪㫂幯⫃繐さ乲숭噟Ⓜ땾櫂煏䃂污</w:t>
      </w:r>
      <w:r>
        <w:rPr/>
        <w:t>⣂</w:t>
      </w:r>
      <w:r>
        <w:rPr/>
        <w:t>戦嘪彯㝹㍇䝄迂䍓㭭땖␷</w:t>
      </w:r>
      <w:r>
        <w:rPr/>
        <w:t>ꕵ</w:t>
      </w:r>
      <w:r>
        <w:rPr/>
        <w:t>䊡</w:t>
      </w:r>
      <w:r>
        <w:rPr/>
        <w:t>ⶩ</w:t>
      </w:r>
      <w:r>
        <w:rPr/>
        <w:t>睁勂獆个幗숥㮥槂磎</w:t>
      </w:r>
      <w:r>
        <w:rPr/>
        <w:t>ꕈ</w:t>
      </w:r>
      <w:r>
        <w:rPr/>
        <w:t>䭕싎獔걷顤㇂印恍圷뭂勃⧂柂숤摷抡䁷玩䝓╅믂긻塭㝭㉌㌸縹䥥⩀祈䠲⽚㒮䅞⥥繉츣杅═ㅦ䑚枏怽쉑⒱毎쉪䭒䈸牅乕牚⑨⾥㑮⤹喿䭢⪿塭坲슥䭘⼳关迂敨氰奂御䭗顥㕥お숪쉀숸䛎㍁幞숻嘣츴</w:t>
      </w:r>
      <w:r>
        <w:rPr/>
        <w:t>ꤥ</w:t>
      </w:r>
      <w:r>
        <w:rPr/>
        <w:t>䳂⨦嘺☰汅柂</w:t>
      </w:r>
      <w:r>
        <w:rPr/>
        <w:t>ꤻ</w:t>
      </w:r>
      <w:r>
        <w:rPr/>
        <w:t>㙇䳂㡡桓祱昺獬쏎</w:t>
      </w:r>
      <w:r>
        <w:rPr/>
        <w:t>ꕋ</w:t>
      </w:r>
      <w:r>
        <w:rPr/>
        <w:t>縪礶圸䲡㯎忎彥甹勂喩㝆䥣奵쉓䕐䫂춱㝧⩆唽㖥幕⽙ꆡㅈ䫂㨶㝞噥啶㈫獀⍇䤤䅷㥳㕆땲佱瀩뭗⨨䧂揍칊灋⼯숤吪ꥤ穒摯吶쵢弶凂♸睋쉋潴㩥㠥澏㝙숷繲䗂硠牍⎩㍷슿猪彷㔬쉭칇斩쉁瘽⍚弲㤨穮祷㑄煁뭲泂潶격䌪㕣轓</w:t>
      </w:r>
      <w:r>
        <w:rPr/>
        <w:t>ⵠ</w:t>
      </w:r>
      <w:r>
        <w:rPr/>
        <w:t>ㆮ爦㴶師婗䁧녷깺弳믂숯쉘믃㈫</w:t>
      </w:r>
      <w:r>
        <w:rPr/>
        <w:t>⠵</w:t>
      </w:r>
      <w:r>
        <w:rPr/>
        <w:t>睘晶쉓斡</w:t>
      </w:r>
      <w:r>
        <w:rPr/>
        <w:t>ꤶ</w:t>
      </w:r>
      <w:r>
        <w:rPr/>
        <w:t>浮硅煋擂楫땃숩⭎⹡厩㩯갱ㅲ卆㕵硧癢␶杭燂瑈㝳繚䙶쎻䝋䤪湟䦥꺮⼬慙愰ォ䀯愵椫浍壂渣䮩婞싂挴</w:t>
      </w:r>
      <w:r>
        <w:rPr/>
        <w:t>ⵚ</w:t>
      </w:r>
      <w:r>
        <w:rPr/>
        <w:t>싂噰喘䯂哂稷⸪쉁枿쉓ꏂ⼭♨煊</w:t>
      </w:r>
      <w:r>
        <w:rPr/>
        <w:t>ꔊ</w:t>
      </w:r>
      <w:r>
        <w:rPr/>
        <w:t>㥳䬴숺埍炩䅔䅷슘</w:t>
      </w:r>
      <w:r>
        <w:rPr/>
        <w:t>⡨</w:t>
      </w:r>
      <w:r>
        <w:rPr/>
        <w:t>䴥枥뗍垡숴</w:t>
      </w:r>
      <w:r>
        <w:rPr/>
        <w:t>ꤻ</w:t>
      </w:r>
      <w:r>
        <w:rPr/>
        <w:t>渲額杍㙂䅇⑨亥先匣皱汢</w:t>
      </w:r>
      <w:r>
        <w:rPr/>
        <w:t>꤯</w:t>
      </w:r>
      <w:r>
        <w:rPr/>
        <w:t>柂轍㝈</w:t>
      </w:r>
      <w:r>
        <w:rPr/>
        <w:t>⡋</w:t>
      </w:r>
      <w:r>
        <w:rPr/>
        <w:t>뽒뼴㭃쉧쏂슩⮏녫┤摏䅐珂ꍶ⥬煑</w:t>
      </w:r>
      <w:r>
        <w:rPr/>
        <w:t>ⲣ</w:t>
      </w:r>
      <w:r>
        <w:rPr/>
        <w:t>乙硆縸걋䬭牄䶡</w:t>
      </w:r>
      <w:r>
        <w:rPr/>
        <w:t>ⵒ</w:t>
      </w:r>
      <w:r>
        <w:rPr/>
        <w:t>뗂䕺䎻炡걫䧃䁭堦穵橭㕠ꅇ湢㜸姂厬侬瑺㵨呫婦䳂坩䏂唨숹恗</w:t>
      </w:r>
      <w:r>
        <w:rPr/>
        <w:t>ꕦ</w:t>
      </w:r>
      <w:r>
        <w:rPr/>
        <w:t>入礻ゥ䝗숮ㅴ摦噒暿啂㑮쉥⤶♟撵</w:t>
      </w:r>
      <w:r>
        <w:rPr/>
        <w:t>ꤥ┤</w:t>
      </w:r>
      <w:r>
        <w:rPr/>
        <w:t>㣂曂㢡帣썭冱㓂㕄捕慪싎栮㵺癀</w:t>
      </w:r>
      <w:r>
        <w:rPr/>
        <w:t>ⴱ☽</w:t>
      </w:r>
      <w:r>
        <w:rPr/>
        <w:t>쉅䜵⎱墿㩬䄨숨皬恮갳긱塰⨷㬽甤坈埂쉵䡗䩕嘨她契盂숪ㅞ䪵顔恮睓쵂촩♣䰸䊡瑒걊슘☹䰷</w:t>
      </w:r>
      <w:r>
        <w:rPr/>
        <w:t>ꖿ</w:t>
      </w:r>
      <w:r>
        <w:rPr/>
        <w:t>煺乱据礫婭㙾匭朮슡䅂䕱䴦䈯䁪갣⎩坹㖏뽤䣂䕲竂偬ꄨ♯坳廂㍳</w:t>
      </w:r>
      <w:r>
        <w:rPr/>
        <w:t>ꕌ</w:t>
      </w:r>
      <w:r>
        <w:rPr/>
        <w:t>⡥⠩</w:t>
      </w:r>
      <w:r>
        <w:rPr/>
        <w:t>债眱唰녣</w:t>
      </w:r>
      <w:r>
        <w:rPr/>
        <w:t>ⰳ☻</w:t>
      </w:r>
      <w:r>
        <w:rPr/>
        <w:t>䴤庥쉘㘶坾参ヂ▘㩳㥀숩⧎瑤奷</w:t>
      </w:r>
      <w:r>
        <w:rPr/>
        <w:t>ⰷ</w:t>
      </w:r>
      <w:r>
        <w:rPr/>
        <w:t>祳睹㫂廂</w:t>
      </w:r>
      <w:r>
        <w:rPr/>
        <w:t>ꥊ</w:t>
      </w:r>
      <w:r>
        <w:rPr/>
        <w:t>뼲ぢ猨䙀拍䒿涮頪츺</w:t>
      </w:r>
      <w:r>
        <w:rPr/>
        <w:t>Ⱕ</w:t>
      </w:r>
      <w:r>
        <w:rPr/>
        <w:t>㑔慅쉤춻坊ㄹ奫㬤楣扣⭲䗂땉焳㤳梣㖬嘤</w:t>
      </w:r>
      <w:r>
        <w:rPr/>
        <w:t>ꕰ</w:t>
      </w:r>
      <w:r>
        <w:rPr/>
        <w:t>硄⩧䦱쉀쌻꺡顓厣穅춱䏂䃂㉦㐲㙮㉬</w:t>
      </w:r>
      <w:r>
        <w:rPr/>
        <w:t>ꦬ</w:t>
      </w:r>
      <w:r>
        <w:rPr/>
        <w:t>免숸䙙兌ば㑋땭쉆뽊ꍭ⺬济⩄轥碘䰵⹺啧䁌歰쉖甪乒⸻떩숽榻슩䯂䩡츰䙣熿兆㚥꥘따帤彅ꆬ┰湺椪ㅊ敶狂瀺⹳곂游顒쌨㴳㕍⑦</w:t>
      </w:r>
      <w:r>
        <w:rPr/>
        <w:t>ⷂ</w:t>
      </w:r>
      <w:r>
        <w:rPr/>
        <w:t>極쉾</w:t>
      </w:r>
      <w:r>
        <w:rPr/>
        <w:t>ⷂ</w:t>
      </w:r>
      <w:r>
        <w:rPr/>
        <w:t>慇䜲䧂报并</w:t>
      </w:r>
      <w:r>
        <w:rPr/>
        <w:t>ꔭ</w:t>
      </w:r>
      <w:r>
        <w:rPr/>
        <w:t>瘭奶㩁쌬숻ㅏ涮扪磂㍏⛎灌쉬䕔녡幱⌳⼫愱䭈䝈㗍䁺啋帯⭅녌숪䦣壂칙</w:t>
      </w:r>
      <w:r>
        <w:rPr/>
        <w:t>⵰┮</w:t>
      </w:r>
      <w:r>
        <w:rPr/>
        <w:t>摅녠䱇䴳뭌㥀睞瘵▘䕎㑐婍弨㵸쉋䈦廂磂</w:t>
      </w:r>
      <w:r>
        <w:rPr/>
        <w:t>ꕳ</w:t>
      </w:r>
      <w:r>
        <w:rPr/>
        <w:t>橹䝕쌭⽕灅</w:t>
      </w:r>
      <w:r>
        <w:rPr/>
        <w:t>⡮</w:t>
      </w:r>
      <w:r>
        <w:rPr/>
        <w:t>発㘬썉绂싂䦣㗂숰</w:t>
      </w:r>
      <w:r>
        <w:rPr/>
        <w:t>꧃</w:t>
      </w:r>
      <w:r>
        <w:rPr/>
        <w:t>獱磂㐰㵥䙉慆슥晆煊祬徻佹╔⿂敳䝰♰ꥡ⩎睨係奐땊뽀쉣</w:t>
      </w:r>
      <w:r>
        <w:rPr/>
        <w:t>ꥉ┶</w:t>
      </w:r>
      <w:r>
        <w:rPr/>
        <w:t>ꍄ㡳㤨硔쉺㥴㩩䩬쉅ꎩ塪ꇂ燂싂⼦煟뼬硢</w:t>
      </w:r>
      <w:r>
        <w:rPr/>
        <w:t>ꤸ</w:t>
      </w:r>
      <w:r>
        <w:rPr/>
        <w:t>痂뇂䩉步啐ㅌ</w:t>
      </w:r>
      <w:r>
        <w:rPr/>
        <w:t>Ⳃ</w:t>
      </w:r>
      <w:r>
        <w:rPr/>
        <w:t>迂洳扩噣㡡䑁ꆬ忂䪵滂쉴쉦剺쉈싂숷竂桙儬䅢歹</w:t>
      </w:r>
      <w:r>
        <w:rPr/>
        <w:t>ꕠ</w:t>
      </w:r>
      <w:r>
        <w:rPr/>
        <w:t>セ欦㜲</w:t>
      </w:r>
      <w:r>
        <w:rPr/>
        <w:t>ꖥ</w:t>
      </w:r>
      <w:r>
        <w:rPr/>
        <w:t>伷娯⩕㑹仂扚泂⼱硯</w:t>
      </w:r>
      <w:r>
        <w:rPr/>
        <w:t>ꗂ</w:t>
      </w:r>
      <w:r>
        <w:rPr/>
        <w:t>㩨⹥</w:t>
      </w:r>
      <w:r>
        <w:rPr/>
        <w:t>ⵡ</w:t>
      </w:r>
      <w:r>
        <w:rPr/>
        <w:t>沘ぐ匮癔澮␯쉊撩䑪</w:t>
      </w:r>
      <w:r>
        <w:rPr/>
        <w:t>ꦩ</w:t>
      </w:r>
      <w:r>
        <w:rPr/>
        <w:t>뭰嘸畆싎䔷慌洶⸪桬쌭癞墬癇䉱</w:t>
      </w:r>
      <w:r>
        <w:rPr/>
        <w:t>꥟</w:t>
      </w:r>
      <w:r>
        <w:rPr/>
        <w:t>䥕䂥樊뭣浠㥥幅窿䭍砲汴뼲ꅁ⌤䯂슻䩾樣⽞⪱噁慗㙅帳ノ쉗츣䣂敀杇㧂獗</w:t>
      </w:r>
    </w:p>
    <w:p>
      <w:pPr>
        <w:pStyle w:val="PreformattedText"/>
        <w:bidi w:val="0"/>
        <w:spacing w:before="0" w:after="0"/>
        <w:jc w:val="left"/>
        <w:rPr/>
      </w:pPr>
      <w:r>
        <w:rPr/>
        <w:t>䝓㖘燂旎彬礥啪瓂</w:t>
      </w:r>
      <w:r>
        <w:rPr/>
        <w:t>Ⱖ</w:t>
      </w:r>
      <w:r>
        <w:rPr/>
        <w:t>愲⵲䩦嚵硭</w:t>
      </w:r>
      <w:r>
        <w:rPr/>
        <w:t>⢻</w:t>
      </w:r>
      <w:r>
        <w:rPr/>
        <w:t>ꕭ⍃</w:t>
      </w:r>
      <w:r>
        <w:rPr/>
        <w:t>㡃癦䙈㊿⥀ꍄ卨嚘쵪樳⶘겵埂걣㌩</w:t>
      </w:r>
      <w:r>
        <w:rPr/>
        <w:t>ꥋ</w:t>
      </w:r>
      <w:r>
        <w:rPr/>
        <w:t>掩㉆䙫畾춱奓敉䦣</w:t>
      </w:r>
      <w:r>
        <w:rPr/>
        <w:t>ⷂ</w:t>
      </w:r>
      <w:r>
        <w:rPr/>
        <w:t>侏區⻂漪숬컍吶顣칅慘⩁畑揂ꆏ帨䯂䢻杚㢡䬤畸瑃熏呉</w:t>
      </w:r>
      <w:r>
        <w:rPr/>
        <w:t>ⴷ</w:t>
      </w:r>
      <w:r>
        <w:rPr/>
        <w:t>潑癪㨥⮬㍈䓂㒩</w:t>
      </w:r>
      <w:r>
        <w:rPr/>
        <w:t>ⶵ</w:t>
      </w:r>
      <w:r>
        <w:rPr/>
        <w:t>㑎㟂楫쉈䐮硣㯍椪땦繲坤噦怺硲㏂쉲䁑松㭢쉑硑싂奨朽쉞</w:t>
      </w:r>
      <w:r>
        <w:rPr/>
        <w:t>ꔤꕺ</w:t>
      </w:r>
      <w:r>
        <w:rPr/>
        <w:t>䍑</w:t>
      </w:r>
      <w:r>
        <w:rPr/>
        <w:t>ꦻ</w:t>
      </w:r>
      <w:r>
        <w:rPr/>
        <w:t>䢘䤬㵇傱獔Ⓕ┨⹉噡株撣繏奴䅍♲輷쉤⦱睖塢㥲栦숴䏍䵓檡쉉⩙煑쉹縻克橤璵쉬쉄祚㚵䬳⩀㔨⵸个樮濂戻⩹♡ㅞ潎⥷㕫㣂捧쎻䡷䴵止쉟心噤懂䑹⛂癲</w:t>
      </w:r>
      <w:r>
        <w:rPr/>
        <w:t>ꤦⵔ</w:t>
      </w:r>
      <w:r>
        <w:rPr/>
        <w:t>䕾珂䱵瑀쉎␬䆵顎䡈極怲㊵쉹쉪땉据䤪ㅲ쵠쌽幗ꆵ恒쵤戬㫂䱍癄꥗쉹䔪䩮쉐撘幱䭹中呧⌽熱㢘뭺梩䖘썊걤뾣䋃숦슱睘㩍䒱囂劬牑꥕䴯꺏港䩵⽙썁</w:t>
      </w:r>
      <w:r>
        <w:rPr/>
        <w:t>⠥</w:t>
      </w:r>
      <w:r>
        <w:rPr/>
        <w:t>唽睡瘩㍮䩶쉟棎彞⫂㉪盂慶⑘曂塊㑷㕂쉂柃䕄䪏쉕䌬넩쉍䋎䮿㫂䁌䰤湞䖻䑾㘤顑뭷⨱⽯뼴ㅱ칄䙱쉾摃쉀딴숮卟떿ꥵ䩀僂㍸쎩獣䫎畩싂痂㢵捆揂쉑</w:t>
      </w:r>
      <w:r>
        <w:rPr/>
        <w:t>⡢</w:t>
      </w:r>
      <w:r>
        <w:rPr/>
        <w:t>ꖱ</w:t>
      </w:r>
      <w:r>
        <w:rPr/>
        <w:t>숶㬱ꅭ坣祸浺迃싂䡙숨</w:t>
      </w:r>
      <w:r>
        <w:rPr/>
        <w:t>ꥒ</w:t>
      </w:r>
      <w:r>
        <w:rPr/>
        <w:t>轱꥙쉋砹砻乬歉ꥩ响⭅</w:t>
      </w:r>
      <w:r>
        <w:rPr/>
        <w:t>ꔺ⎵</w:t>
      </w:r>
      <w:r>
        <w:rPr/>
        <w:t>ㅅ뽲欭参⽳竂卍偀穓땯慮ぬ㍘⭞額숩㴽㭮</w:t>
      </w:r>
      <w:r>
        <w:rPr/>
        <w:t>⠪</w:t>
      </w:r>
      <w:r>
        <w:rPr/>
        <w:t>畉ㅅ楇嚮䟂窩㑇㥁礮╏칔䕯皡숦眻繴敷ꥢ亩枿</w:t>
      </w:r>
      <w:r>
        <w:rPr/>
        <w:t>꧂</w:t>
      </w:r>
      <w:r>
        <w:rPr/>
        <w:t>沵偘䜤㥦潪썅䇂⩨땂䍶輱⭍쉦繙䈬瘥縴䅐敪搤扲ꅥ没顳뽸썉擂曂癀㉴㥮溿쉫竍Ⓜ夫⍘段ꅫ쉒䙫㡨㙈싂厣㴺祋ね䏂塡䕳썄╗</w:t>
      </w:r>
      <w:r>
        <w:rPr/>
        <w:t>ⲥ</w:t>
      </w:r>
      <w:r>
        <w:rPr/>
        <w:t>긬쉃䒮棂녺楄乭㕮㙔㍮畁父楣</w:t>
      </w:r>
      <w:r>
        <w:rPr/>
        <w:t>⡤</w:t>
      </w:r>
      <w:r>
        <w:rPr/>
        <w:t>슡飂䘬〽㕾ꥠ땦㣂䱗晏깘幂쉁걢</w:t>
      </w:r>
      <w:r>
        <w:rPr/>
        <w:t>⠯⯎</w:t>
      </w:r>
      <w:r>
        <w:rPr/>
        <w:t>楆畷⵬㥭磂伪珂轸旂䍴䍱㙟䦮䍳㕵煺瑊⍡⫎</w:t>
      </w:r>
      <w:r>
        <w:rPr/>
        <w:t>ꗂ</w:t>
      </w:r>
      <w:r>
        <w:rPr/>
        <w:t>楎♨쉦稴䈫쉶瘮╷쉹頯㨫⺡충敁䄬⤊慕</w:t>
      </w:r>
      <w:r>
        <w:rPr/>
        <w:t>ⷂ</w:t>
      </w:r>
      <w:r>
        <w:rPr/>
        <w:t>㦣夫䡠奣㡶㮬▬婗⹖碣杷쉠쵎总丳呣佲⬵⑈別䍊㛂숬♕</w:t>
      </w:r>
      <w:r>
        <w:rPr/>
        <w:t>⡕</w:t>
      </w:r>
      <w:r>
        <w:rPr/>
        <w:t>唹瓂곂쉷⩥</w:t>
      </w:r>
      <w:r>
        <w:rPr/>
        <w:t>⡆</w:t>
      </w:r>
      <w:r>
        <w:rPr/>
        <w:t>埂坩潘恾椹灦祇숺滂숤嘴呎塺㢻淂穉燂쌹ꥱ쉲は囃欰䱶瘯㜭쉒ꍕ</w:t>
      </w:r>
      <w:r>
        <w:rPr/>
        <w:t>ⱷ</w:t>
      </w:r>
      <w:r>
        <w:rPr/>
        <w:t>湖</w:t>
      </w:r>
      <w:r>
        <w:rPr/>
        <w:t>ꤦ</w:t>
      </w:r>
      <w:r>
        <w:rPr/>
        <w:t>김獑쏂␤㚣嫂竂</w:t>
      </w:r>
      <w:r>
        <w:rPr/>
        <w:t>ⵍ</w:t>
      </w:r>
      <w:r>
        <w:rPr/>
        <w:t>枻琶咮</w:t>
      </w:r>
      <w:r>
        <w:rPr/>
        <w:t>ꕉ</w:t>
      </w:r>
      <w:r>
        <w:rPr/>
        <w:t>⠱</w:t>
      </w:r>
      <w:r>
        <w:rPr/>
        <w:t>뮩攭瘦䡧ꄯ⍎碩⥺婳穈䉢</w:t>
      </w:r>
      <w:r>
        <w:rPr/>
        <w:t>꤬</w:t>
      </w:r>
      <w:r>
        <w:rPr/>
        <w:t>䭑係䝮䐲</w:t>
      </w:r>
      <w:r>
        <w:rPr/>
        <w:t>ꦻ</w:t>
      </w:r>
      <w:r>
        <w:rPr/>
        <w:t>녦⾏杭唫</w:t>
      </w:r>
      <w:r>
        <w:rPr/>
        <w:t>ꔰ</w:t>
      </w:r>
      <w:r>
        <w:rPr/>
        <w:t>番⧂悩⹒迃</w:t>
      </w:r>
      <w:r>
        <w:rPr/>
        <w:t>ⶮ</w:t>
      </w:r>
      <w:r>
        <w:rPr/>
        <w:t>㙚㐳儣楪䇂侏ㄦ㯂䙀䑁뽃偅徏轋䥅</w:t>
      </w:r>
      <w:r>
        <w:rPr/>
        <w:t>⢩</w:t>
      </w:r>
      <w:r>
        <w:rPr/>
        <w:t>ꗂ♎꤬</w:t>
      </w:r>
      <w:r>
        <w:rPr/>
        <w:t>䣂瘪쉕숴顧䇃湋剐恉灸戲ꆮ숤獁偪ꍫ뭋䵮</w:t>
      </w:r>
      <w:r>
        <w:rPr/>
        <w:t>⡱</w:t>
      </w:r>
      <w:r>
        <w:rPr/>
        <w:t>㢡帥勂偔摾內煮沏奖䍢潠剎慌⽘垡䦿凂祆轧쉦常숴渤⒱畱㈦⽪칑㵥쉥䁬ꅏ噇칍컂噲䠲獪埂枘佯</w:t>
      </w:r>
      <w:r>
        <w:rPr/>
        <w:t>Ⱜ</w:t>
      </w:r>
      <w:r>
        <w:rPr/>
        <w:t>睲⩪쉡䃂㴶䁵ꅫ꥔䥵刬㡾栳匨傡剷䡗敏揂㥇</w:t>
      </w:r>
      <w:r>
        <w:rPr/>
        <w:t>ⱓ</w:t>
      </w:r>
      <w:r>
        <w:rPr/>
        <w:t>唴婆㇂永㴲繖</w:t>
      </w:r>
      <w:r>
        <w:rPr/>
        <w:t>ⱋ</w:t>
      </w:r>
      <w:r>
        <w:rPr/>
        <w:t>影恶癶숰䱩</w:t>
      </w:r>
      <w:r>
        <w:rPr/>
        <w:t>⡌</w:t>
      </w:r>
      <w:r>
        <w:rPr/>
        <w:t>뽑♳痂䂿坈廂䥯</w:t>
      </w:r>
      <w:r>
        <w:rPr/>
        <w:t>ⵤ</w:t>
      </w:r>
      <w:r>
        <w:rPr/>
        <w:t>㌫哂䃂棂頥塹⭃櫂⩄顔呾牃㷂㡢歠倫슮飂촦㟂吲吪쵊쉗眴┮</w:t>
      </w:r>
      <w:r>
        <w:rPr/>
        <w:t>ⵒ</w:t>
      </w:r>
      <w:r>
        <w:rPr/>
        <w:t>橥쉣䵓까㭈슩䁉樶쌤㤵潖頻剪</w:t>
      </w:r>
      <w:r>
        <w:rPr/>
        <w:t>ⷂ</w:t>
      </w:r>
      <w:r>
        <w:rPr/>
        <w:t>墏㠫扭瑋⿂稹癑䠻㴲╏婒ㅡ⤱昸슬楥厩昪楁弩矂⩲䕇䧂⦡䅣䠪刦뮏㵐绂圯奊䘭婠杌䵄ꎬ㭦떬촦ㅉ䑩坲䃂斬喻쉂㤵</w:t>
      </w:r>
      <w:r>
        <w:rPr/>
        <w:t>Ⱝ</w:t>
      </w:r>
      <w:r>
        <w:rPr/>
        <w:t>쎩㚩㥆♱䅋뭆昪佳⻂瑟깆␻⤨彈婲捗㜳䘯仃斩䵲ꌦ⽆㴨⯂坚啪㡋磂临쉖檮뭢ꍺ嚥뭂ꅀ⤣쉊쉰걦</w:t>
      </w:r>
      <w:r>
        <w:rPr/>
        <w:t>Ɒ⩦</w:t>
      </w:r>
      <w:r>
        <w:rPr/>
        <w:t>操咏浢䭩ꍠ䡏ꍙ穧ꄮ</w:t>
      </w:r>
      <w:r>
        <w:rPr/>
        <w:t>ⴱ</w:t>
      </w:r>
      <w:r>
        <w:rPr/>
        <w:t>⡁</w:t>
      </w:r>
      <w:r>
        <w:rPr/>
        <w:t>婙娵䅒穆넯獎橆磎䡸ㆿ춬㯂ぎ恦㑵䙙꧎眺䅞輵쉴瑶慓㡕柂㑉</w:t>
      </w:r>
      <w:r>
        <w:rPr/>
        <w:t>ⵤ</w:t>
      </w:r>
      <w:r>
        <w:rPr/>
        <w:t>昬昭㛎堸䣂슘깡⥥佄克匵㤪潫整䂥⑙顱煪뽵쏂熣⫂ꅘ⫂栬瑰朴浵⩾䍓瞥灞㥐슻</w:t>
      </w:r>
      <w:r>
        <w:rPr/>
        <w:t>ꖘ</w:t>
      </w:r>
      <w:r>
        <w:rPr/>
        <w:t>㶣灶迂䝦䁕漫昭쉶䋂숮㐻쉱㕟㥉摱쉤⨨슿兔⿃䉌⻂쉶乃歹捪御뭑吰灗쉱⛂敤娺㴺䥰</w:t>
      </w:r>
      <w:r>
        <w:rPr/>
        <w:t>⡴</w:t>
      </w:r>
      <w:r>
        <w:rPr/>
        <w:t>繪卹晣♸㤯䙫佃숨珂顭⍖㉯쉹漤摾橞璮琺</w:t>
      </w:r>
      <w:r>
        <w:rPr/>
        <w:t>⠪ⸯ</w:t>
      </w:r>
      <w:r>
        <w:rPr/>
        <w:t>坃慲䮡䅣⤤슏㵑啂焺䡇乃䈽⎣昨檿㩬䉪厩繁䁋숪숊垩쉟䥮⽠䱄囂穬䨤ꥦ</w:t>
      </w:r>
      <w:r>
        <w:rPr/>
        <w:t>⡦</w:t>
      </w:r>
      <w:r>
        <w:rPr/>
        <w:t>⽟敁猤癠㭄쉗숻票싎숦⽎쉁䟂䥰桎參쉍傩䅩ꅮⓍ僂䁈⩢쉵當갪䖡祯癸䀦奴到晌轱</w:t>
      </w:r>
      <w:r>
        <w:rPr/>
        <w:t>ⱨ</w:t>
      </w:r>
      <w:r>
        <w:rPr/>
        <w:t>桳琰싂㭦漦䍤哂瑧㇂琣ꇂ坮痎硁뽭汙</w:t>
      </w:r>
      <w:r>
        <w:rPr/>
        <w:t>⡇</w:t>
      </w:r>
      <w:r>
        <w:rPr/>
        <w:t>ꕯ</w:t>
      </w:r>
      <w:r>
        <w:rPr/>
        <w:t>䁇┨妱</w:t>
      </w:r>
      <w:r>
        <w:rPr/>
        <w:t>ꤶ⒮</w:t>
      </w:r>
      <w:r>
        <w:rPr/>
        <w:t>Ⱕ</w:t>
      </w:r>
      <w:r>
        <w:rPr/>
        <w:t>㜸</w:t>
      </w:r>
      <w:r>
        <w:rPr/>
        <w:t>ꕋ</w:t>
      </w:r>
      <w:r>
        <w:rPr/>
        <w:t>猫䚿轋</w:t>
      </w:r>
      <w:r>
        <w:rPr/>
        <w:t>ⱄ⹆</w:t>
      </w:r>
      <w:r>
        <w:rPr/>
        <w:t>䠯幦票剳偭晟獯뼽㝸埍</w:t>
      </w:r>
      <w:r>
        <w:rPr/>
        <w:t>Ⱶ</w:t>
      </w:r>
      <w:r>
        <w:rPr/>
        <w:t>妩呕煢杌쉨だ땵⬮䑉䕱ꏂ⭨佩ㆩ䍾僂恰</w:t>
      </w:r>
      <w:r>
        <w:rPr/>
        <w:t>⡟</w:t>
      </w:r>
      <w:r>
        <w:rPr/>
        <w:t>䴯サ槃뼶</w:t>
      </w:r>
      <w:r>
        <w:rPr/>
        <w:t>ⴶ</w:t>
      </w:r>
      <w:r>
        <w:rPr/>
        <w:t>쉍す⽡啰칃㝔顢땇ꥤ╕⍗哂䨦塐塂䳂땕呡眯㑧种㊬┭呚땵䡵㷂⽐</w:t>
      </w:r>
      <w:r>
        <w:rPr/>
        <w:t>ⱅ</w:t>
      </w:r>
      <w:r>
        <w:rPr/>
        <w:t>䏂ꥷ轌媡犵䭤싂⌹頶⥾䊩ꍐ琷쉐⩌</w:t>
      </w:r>
      <w:r>
        <w:rPr/>
        <w:t>ꤪ</w:t>
      </w:r>
      <w:r>
        <w:rPr/>
        <w:t>뭰㩟呇㑖썰額㕸椨顓啫쉨췂㭅漤案녥縦枿䅔⼣㬫堩椯녤숦倬썑䍡걮격彌泂숺슥瑴〦⻂敲㪿䱌則쉍⚵坩쌮奆⩘䑒堹卣縬瑹䜦ꎮ㈪杙㙓㉄坞䍫ひ㶬ꍮ㌹㕒平╦䞏⨨숪湩⿂湯</w:t>
      </w:r>
      <w:r>
        <w:rPr/>
        <w:t>ꤪ</w:t>
      </w:r>
      <w:r>
        <w:rPr/>
        <w:t>琶溩啀瞬⛂녫뽅搭呗ꌷ䵤汐塘湐穠ꄱ户䙕榵㤳㘣堪暿겿占㭪</w:t>
      </w:r>
      <w:r>
        <w:rPr/>
        <w:t>꤯</w:t>
      </w:r>
      <w:r>
        <w:rPr/>
        <w:t>嘶喱뿂걄桶烂昬숰숨奲䩪偯쉈⨺</w:t>
      </w:r>
      <w:r>
        <w:rPr/>
        <w:t>ꦻ</w:t>
      </w:r>
      <w:r>
        <w:rPr/>
        <w:t>딪劘䅉䁞竂㵏갪쏂痂圩奕栻䔳歟瞬슻ꌭㄱ슩쉭䑳⪩套⩘⴮숬⸴偯嘪倨娪晌㜭恘纮㌲쉪䥥秂埂㗂炻癏幎쉍䀲璬娩朩婔걳䡟浮浪</w:t>
      </w:r>
      <w:r>
        <w:rPr/>
        <w:t>ꕸ</w:t>
      </w:r>
      <w:r>
        <w:rPr/>
        <w:t>걀埂曂危䅭揂㵸繌ㅷ歋凂湢㓂䡩充睁⩫礸奐␨澘復咻딮㌪繰㘲幓澡</w:t>
      </w:r>
      <w:r>
        <w:rPr/>
        <w:t>⢱</w:t>
      </w:r>
      <w:r>
        <w:rPr/>
        <w:t>䃂塞沣矎</w:t>
      </w:r>
      <w:r>
        <w:rPr/>
        <w:t>ꦮ</w:t>
      </w:r>
      <w:r>
        <w:rPr/>
        <w:t>䉗慅쉫㥑煅㥬䌭扵㉵却䦏揃顫幨䑏儮瑶轈⍲呾䉢䭚㔷頦겻栽呖숯潌窮䝅漸畯⼲县䤩</w:t>
      </w:r>
      <w:r>
        <w:rPr/>
        <w:t>ⷂ</w:t>
      </w:r>
      <w:r>
        <w:rPr/>
        <w:t>楍</w:t>
      </w:r>
      <w:r>
        <w:rPr/>
        <w:t>ⴰ</w:t>
      </w:r>
      <w:r>
        <w:rPr/>
        <w:t>圤㑪嘴㙈媘烂杯⩐掿Ⓕ啢썄</w:t>
      </w:r>
      <w:r>
        <w:rPr/>
        <w:t>ⴸ</w:t>
      </w:r>
      <w:r>
        <w:rPr/>
        <w:t>剹毂촷ꄸ淂═⛍䍪䄫晴瀺䤰⒵⪏㈫婋䱒숭捣⒘矂頣㕖䄫</w:t>
      </w:r>
      <w:r>
        <w:rPr/>
        <w:t>ꤪ</w:t>
      </w:r>
      <w:r>
        <w:rPr/>
        <w:t>䕹ꥨ䲿㯂噞ㅤ䞩㜱穖㓂奏卫곂</w:t>
      </w:r>
      <w:r>
        <w:rPr/>
        <w:t>꤫</w:t>
      </w:r>
      <w:r>
        <w:rPr/>
        <w:t>摕쉥忂晐戽캱⭯䰱䵭⌨䙁⏂晱䍫숰剹啭敪땭浏熱刨쌷㖻犏婡㌥破</w:t>
      </w:r>
      <w:r>
        <w:rPr/>
        <w:t>ꤥ</w:t>
      </w:r>
      <w:r>
        <w:rPr/>
        <w:t>堮␤゘⦡滂关㠯</w:t>
      </w:r>
      <w:r>
        <w:rPr/>
        <w:t>ⵅ</w:t>
      </w:r>
      <w:r>
        <w:rPr/>
        <w:t>牬繂⼬䀰⸪㡬숦㈹㑯촪쎬晔晥凂㫂㠣㖥쉘碩</w:t>
      </w:r>
      <w:r>
        <w:rPr/>
        <w:t>ꤣ</w:t>
      </w:r>
      <w:r>
        <w:rPr/>
        <w:t>劘䄊숫潖澵礬쉗䕫擂呇煣䍓⭫婺䬽䁄轍牐㩔</w:t>
      </w:r>
      <w:r>
        <w:rPr/>
        <w:t>꥟</w:t>
      </w:r>
      <w:r>
        <w:rPr/>
        <w:t>稴싂숸숲侵严䮩縰㒏㒬勂灣穟숦슩㘺싂ぞ슘共␮⩥㌺ꥺ祦쉣ぃ㥄╗꺩爩坂欴䙩슥杭啟숨瘫쉕⽩ꥠ偊⩹琦儶㈬쉄</w:t>
      </w:r>
      <w:r>
        <w:rPr/>
        <w:t>⡸</w:t>
      </w:r>
      <w:r>
        <w:rPr/>
        <w:t>䊩橎䥗睸穹顊숭</w:t>
      </w:r>
      <w:r>
        <w:rPr/>
        <w:t>꧂⥉</w:t>
      </w:r>
      <w:r>
        <w:rPr/>
        <w:t>㘬츰匤</w:t>
      </w:r>
      <w:r>
        <w:rPr/>
        <w:t>꧂</w:t>
      </w:r>
      <w:r>
        <w:rPr/>
        <w:t>琭쉷䜤栴潰</w:t>
      </w:r>
      <w:r>
        <w:rPr/>
        <w:t>ꦱ</w:t>
      </w:r>
      <w:r>
        <w:rPr/>
        <w:t>求䕌桅㨷䡰䝉㵃ꅺ㝖⑯䔻䬲题毂㗂欱僂婋쉠濂촷캻⍖숹䩊ꍤ뭔灮㖮塀썘佡咬␥浫숪顫搮</w:t>
      </w:r>
      <w:r>
        <w:rPr/>
        <w:t>ⱔ</w:t>
      </w:r>
      <w:r>
        <w:rPr/>
        <w:t>䙄桔⨥␵攣〉塒㐲䎬뭇买㬭慣⸥畐⍖숣敤䙕컂⽨浲䡭瑯抵渱⤨皘㮮쉬칂싃ꅲ〷㕮飂⑅⑩姂桰扩떮汯捄瘽㙆欨</w:t>
      </w:r>
      <w:r>
        <w:rPr/>
        <w:t>꧂</w:t>
      </w:r>
      <w:r>
        <w:rPr/>
        <w:t>穤</w:t>
      </w:r>
      <w:r>
        <w:rPr/>
        <w:t>ⵒ</w:t>
      </w:r>
      <w:r>
        <w:rPr/>
        <w:t>㥤ヂ总쉙祺獠㈨쉣儽견␪숳⽏癄煵㜨毂䉤侻䱁ㄥ䯍쉑땮뽋⹵挶兄偷丸秂甯疮㟂䝍ㄷ浞町媻쏍洷恑戱썖ꅐ</w:t>
      </w:r>
      <w:r>
        <w:rPr/>
        <w:t>ꖥ</w:t>
      </w:r>
      <w:r>
        <w:rPr/>
        <w:t>䋂</w:t>
      </w:r>
      <w:r>
        <w:rPr/>
        <w:t>ꥀ</w:t>
      </w:r>
      <w:r>
        <w:rPr/>
        <w:t>뽪</w:t>
      </w:r>
      <w:r>
        <w:rPr/>
        <w:t>ⵧ</w:t>
      </w:r>
      <w:r>
        <w:rPr/>
        <w:t>癕䴨煖慪</w:t>
      </w:r>
      <w:r>
        <w:rPr/>
        <w:t>ꦩ</w:t>
      </w:r>
      <w:r>
        <w:rPr/>
        <w:t>㬳⽉輫灶㘸쉳㮥ㆩ</w:t>
      </w:r>
      <w:r>
        <w:rPr/>
        <w:t>ⰲ</w:t>
      </w:r>
      <w:r>
        <w:rPr/>
        <w:t>떏칙帹䓂⍣슱抿⪏湶塊ꅀ┷瑬泂㩆ꅹ器쉁砻弮䉥桔梏숦睨䪡撿䥪輱坌捍磂꥘쉟䍔汹㇂⩥쉌䚡恘깣祗奢个쉌</w:t>
      </w:r>
      <w:r>
        <w:rPr/>
        <w:t>ꦡ</w:t>
      </w:r>
      <w:r>
        <w:rPr/>
        <w:t>㠣娨漣扪쵱惂ㆿ숱穳㍦깸偬啥䁐呏</w:t>
      </w:r>
      <w:r>
        <w:rPr/>
        <w:t>ꦏ</w:t>
      </w:r>
      <w:r>
        <w:rPr/>
        <w:t>㖮䉢♡呾④䴮繇ꅀ䥘쉶歨쉚쉴硰べ繡纩㈨䂵眽숴牎⼺䥁⫍坥畇伻〪㤥ꥡ瑰䅈䉅浸䘻뭸庵项㭞狂狂晓䜰彺慺슮啦硱</w:t>
      </w:r>
      <w:r>
        <w:rPr/>
        <w:t>ꕠ</w:t>
      </w:r>
      <w:r>
        <w:rPr/>
        <w:t>㭵┤栮所杶숰♙뭷琶哎㍪撣⻍帴嫂竂漭䷂䱶畧⌨泂汾塗㇂⥧쉰぀㖣卙㫂昭╲⽫䲿⑋숽䏍␪敒싂</w:t>
      </w:r>
      <w:r>
        <w:rPr/>
        <w:t>ⱬ</w:t>
      </w:r>
      <w:r>
        <w:rPr/>
        <w:t>擂슮䩦乢숣療桦晗幑䗂椻䍅極쉎ㅕ瑊婖⭑瘹䣂塋⼰┲摵㥺潥彦⽑䉋칌⩅㭨깘奬搤깓㵭殮㉗㛂瑅桸뇍䑔갲嘲䳂</w:t>
      </w:r>
      <w:r>
        <w:rPr/>
        <w:t>ⵐ</w:t>
      </w:r>
      <w:r>
        <w:rPr/>
        <w:t>汱䤣砥慳</w:t>
      </w:r>
      <w:r>
        <w:rPr/>
        <w:t>ⶩ</w:t>
      </w:r>
      <w:r>
        <w:rPr/>
        <w:t>䁵顨슥昫怽振䖱䕟ꍎ슏氥싎㵔칲㕦卙⩭숣䍐儱㊩搲弻栳䥑呅䩉輱숳⩆纣뽲庘⹱ꥳ쵈硃</w:t>
      </w:r>
      <w:r>
        <w:rPr/>
        <w:t>ꥁ</w:t>
      </w:r>
      <w:r>
        <w:rPr/>
        <w:t>쉢ꏂ쌨ꆩ䭀杅</w:t>
      </w:r>
      <w:r>
        <w:rPr/>
        <w:t>⠨</w:t>
      </w:r>
      <w:r>
        <w:rPr/>
        <w:t>ꍓ㭎戶뗂쉆䋂䓍顎榥傩㉞桺</w:t>
      </w:r>
      <w:r>
        <w:rPr/>
        <w:t>Ⳃ</w:t>
      </w:r>
      <w:r>
        <w:rPr/>
        <w:t>䟍⧂⤵숴쉥癉ꌊ歲㝯搦晴縲穫皣㉌媻ꌤ㨻儦뽇숷⫂㍅䑕⨸琪啑깂氹⩃䱶</w:t>
      </w:r>
      <w:r>
        <w:rPr/>
        <w:t>⡐</w:t>
      </w:r>
      <w:r>
        <w:rPr/>
        <w:t>㩭檵辱扑㤪컂䠯穡쉨㑡쉪╒㬩╴숷晷㪩⍵ꥥ敥渮</w:t>
      </w:r>
      <w:r>
        <w:rPr/>
        <w:t>ⵚ</w:t>
      </w:r>
      <w:r>
        <w:rPr/>
        <w:t>㫂깠숲⌣繦Ⓨ숳썦⫍卩⍤숽户⻂溏칵ꆵ风猶㬨걥䍞桏뼻뭯䵆琴㦬顤㍕</w:t>
      </w:r>
      <w:r>
        <w:rPr/>
        <w:t>ⶩ</w:t>
      </w:r>
      <w:r>
        <w:rPr/>
        <w:t>恚搩걅洽뼯ꎡ숣숬䵾┣습ꍦ㩬䏂䕒곂㉐</w:t>
      </w:r>
      <w:r>
        <w:rPr/>
        <w:t>ꥋ</w:t>
      </w:r>
      <w:r>
        <w:rPr/>
        <w:t>⣍</w:t>
      </w:r>
      <w:r>
        <w:rPr/>
        <w:t>怱㭧牳쉰䲬债䙧こ玩䠲〺</w:t>
      </w:r>
      <w:r>
        <w:rPr/>
        <w:t>ꤪ</w:t>
      </w:r>
      <w:r>
        <w:rPr/>
        <w:t>厩琦癉姂슮橨繑뇂쉲橙中</w:t>
      </w:r>
      <w:r>
        <w:rPr/>
        <w:t>⢡⎿</w:t>
      </w:r>
      <w:r>
        <w:rPr/>
        <w:t>㖥ꄴ䁀숷浺⻂绂㩩幤瑌뗂녢ꇂꏂ숷噈쉞⩪</w:t>
      </w:r>
      <w:r>
        <w:rPr/>
        <w:t>ꕕ</w:t>
      </w:r>
      <w:r>
        <w:rPr/>
        <w:t>祮毂儵敹숶쉦嗎票⍠慌䥚璣㍐⩹ぬ姂皱㬩㩆뇂湾瀽꥔獰걤⯍썱䊥⑫瞩息쉡圲딽䍯呾共癆쉗</w:t>
      </w:r>
      <w:r>
        <w:rPr/>
        <w:t>⢏</w:t>
      </w:r>
      <w:r>
        <w:rPr/>
        <w:t>䡧怨牘垣摗⑌</w:t>
      </w:r>
      <w:r>
        <w:rPr/>
        <w:t>ꔶ</w:t>
      </w:r>
      <w:r>
        <w:rPr/>
        <w:t>걭쉊㝙숺㉘窬뽯쉡塱忂捷偹슡湺䈨⹡太숰녾幀䑾癵쉩쉰梮睌㩒쉆꥾걵㭣䝴瑟싂獹塒뽷娮晷㥲㑇䣂悥悻⨵垬</w:t>
      </w:r>
      <w:r>
        <w:rPr/>
        <w:t>ꗂ</w:t>
      </w:r>
      <w:r>
        <w:rPr/>
        <w:t>䆩濂湞匪稪㡂㩾⽭眶</w:t>
      </w:r>
      <w:r>
        <w:rPr/>
        <w:t>ꦩ</w:t>
      </w:r>
      <w:r>
        <w:rPr/>
        <w:t>倶殩ꅃ걑䬺썅䅖柂㙗슬匸䥭</w:t>
      </w:r>
      <w:r>
        <w:rPr/>
        <w:t>Ⳃ</w:t>
      </w:r>
      <w:r>
        <w:rPr/>
        <w:t>䍤〦䈪쉳䠴案捑ꅔ丮炻숤쉙䕟弻牡</w:t>
      </w:r>
      <w:r>
        <w:rPr/>
        <w:t>ꖩ</w:t>
      </w:r>
      <w:r>
        <w:rPr/>
        <w:t>䣂</w:t>
      </w:r>
      <w:r>
        <w:rPr/>
        <w:t>ꖘ</w:t>
      </w:r>
      <w:r>
        <w:rPr/>
        <w:t>뼪輳䖻娻㥔</w:t>
      </w:r>
      <w:r>
        <w:rPr/>
        <w:t>⠬⍸</w:t>
      </w:r>
      <w:r>
        <w:rPr/>
        <w:t>ꕷ</w:t>
      </w:r>
      <w:r>
        <w:rPr/>
        <w:t>祎朩⸺盂硳춿剫뇃堦쎬썹㪣兴畺橩꥕桏㪱땑㠣撮汐</w:t>
      </w:r>
      <w:r>
        <w:rPr/>
        <w:t>ⰱ⏂</w:t>
      </w:r>
      <w:r>
        <w:rPr/>
        <w:t>ꗂꦻ</w:t>
      </w:r>
      <w:r>
        <w:rPr/>
        <w:t>熣畂偵ꏃ曂</w:t>
      </w:r>
      <w:r>
        <w:rPr/>
        <w:t>꧂</w:t>
      </w:r>
      <w:r>
        <w:rPr/>
        <w:t>東쉣㕁炏䉶吱溻颩禥榩悡쌦穁</w:t>
      </w:r>
      <w:r>
        <w:rPr/>
        <w:t>ꤹ</w:t>
      </w:r>
      <w:r>
        <w:rPr/>
        <w:t>㍖煾겻潾⍄矂⬸娪繴ㅪꄵ惂獂쉚癒㕍♍噰ꄯ</w:t>
      </w:r>
      <w:r>
        <w:rPr/>
        <w:t>ⱙ⡑</w:t>
      </w:r>
      <w:r>
        <w:rPr/>
        <w:t>本䅹㵊恷䝅〣暏⚩䎬㖏싍숲뭲㕵</w:t>
      </w:r>
      <w:r>
        <w:rPr/>
        <w:t>Ⳃ</w:t>
      </w:r>
      <w:r>
        <w:rPr/>
        <w:t>⼶攺悏唱쉵䫎䟂䊬ꥴ恳䠹砵妘⩷쉵</w:t>
      </w:r>
      <w:r>
        <w:rPr/>
        <w:t>ꤦ</w:t>
      </w:r>
      <w:r>
        <w:rPr/>
        <w:t>숣쉵걦癃䐦䭘兏汉䪬믂</w:t>
      </w:r>
      <w:r>
        <w:rPr/>
        <w:t>⡶</w:t>
      </w:r>
      <w:r>
        <w:rPr/>
        <w:t>畇偰☥┬</w:t>
      </w:r>
      <w:r>
        <w:rPr/>
        <w:t>⡤</w:t>
      </w:r>
      <w:r>
        <w:rPr/>
        <w:t>擂癍厩ㅙ湇䀱뽁橭슥䱥쉱绂䧂太㍮䔱䱫わꍌ┹䴳⑲璣暡廂顢⬻䩲㑕䰰ꌻ圣轆⹋䑩쉒</w:t>
      </w:r>
      <w:r>
        <w:rPr/>
        <w:t>ⶻꔵ</w:t>
      </w:r>
      <w:r>
        <w:rPr/>
        <w:t>穟싂扟䴮㤫㕖〉剭批畳捭㥍優䨥畠懂㫎슘唥漣灵并㝖噅ꍂ쏂</w:t>
      </w:r>
      <w:r>
        <w:rPr/>
        <w:t>⡢</w:t>
      </w:r>
      <w:r>
        <w:rPr/>
        <w:t>僂灣挥⩬妬浐</w:t>
      </w:r>
      <w:r>
        <w:rPr/>
        <w:t>ⱋ</w:t>
      </w:r>
      <w:r>
        <w:rPr/>
        <w:t>硺番㴦数煩갰</w:t>
      </w:r>
      <w:r>
        <w:rPr/>
        <w:t>ⴶ</w:t>
      </w:r>
      <w:r>
        <w:rPr/>
        <w:t>⠳</w:t>
      </w:r>
      <w:r>
        <w:rPr/>
        <w:t>剄煢</w:t>
      </w:r>
      <w:r>
        <w:rPr/>
        <w:t>ⴰ</w:t>
      </w:r>
      <w:r>
        <w:rPr/>
        <w:t>뾵䱀쉞泂㒿咩</w:t>
      </w:r>
      <w:r>
        <w:rPr/>
        <w:t>ⴵ</w:t>
      </w:r>
      <w:r>
        <w:rPr/>
        <w:t>䅈栴떵䳃쉊杩딩쉞欰睍╯塍㷃歫呖㍫潰⬣⽩걥뭟烃♢㜊張窬䓎㯂愺塂浲歉痂犩넰瀣쌸꺩껂䩔瞏嘶顲潥⹈氰剳뾥⵲歓쉡〉杕䍓佅숪澿噬ぎ䩁싂⼹⩬䎏氤穾瀲ꅕ啋旂䀪嘪㡵迍疱桫倶界칹扈扚䕬䦣辩坌捐乔瑅剖</w:t>
      </w:r>
      <w:r>
        <w:rPr/>
        <w:t>⡱</w:t>
      </w:r>
      <w:r>
        <w:rPr/>
        <w:t>䰯뼶㙉浴湀橪䀶⨮썭쉚䙨䍭녶煄</w:t>
      </w:r>
      <w:r>
        <w:rPr/>
        <w:t>ⵚ</w:t>
      </w:r>
      <w:r>
        <w:rPr/>
        <w:t>쉂㋂毂棃⭀呆䅇쉬㡭쉵쉑䩂䕳㭙㜪湃⩟坃㔶泂惎偒栵沱敱</w:t>
      </w:r>
      <w:r>
        <w:rPr/>
        <w:t>ⲩ</w:t>
      </w:r>
      <w:r>
        <w:rPr/>
        <w:t>漰䪣㊵㴨⑵帷侻ꍲ㙟쉆矂窻瑫煪獯걃ꎮ捓桳夷昭쉥奟牔䝭㭋ィ숪墬쉹䣂쉸㙶眨⩬迂㵤넲㬷썦㍂繕繃䧂啲ぇ년넰숽⥁뾏</w:t>
      </w:r>
      <w:r>
        <w:rPr/>
        <w:t>꤭</w:t>
      </w:r>
      <w:r>
        <w:rPr/>
        <w:t>䰰䙑䥳㌣卢㩪싃媩캩⭳㪬湖繢㜬뭣呯䜯捓걏⨺떵숮执⼯㥂네⑨쉠㩒⹐⪱ぃ伹䡹䁸爪䩨幷♕㩠婡故祌䥄剚弣ꅧ♎칺䕦慖懂ꇃ椱䩏稰䰥</w:t>
      </w:r>
      <w:r>
        <w:rPr/>
        <w:t>⡃</w:t>
      </w:r>
      <w:r>
        <w:rPr/>
        <w:t>段곂債皩湇싂顅⹺婍灂塞䋂梥칭硑祷㨷轎捍쉵擂깟ꄪ☨숲輥깑嫂圦䫂䅾㥕䍎绂皩湏썧彂欸쉢㉥〱䉒</w:t>
      </w:r>
      <w:r>
        <w:rPr/>
        <w:t>ⱹ</w:t>
      </w:r>
      <w:r>
        <w:rPr/>
        <w:t>㝫潨坎㵇캱湄恴㜯쉰㑹췂䷍뽆숸瑑儥ꏂ</w:t>
      </w:r>
      <w:r>
        <w:rPr/>
        <w:t>ꤤ</w:t>
      </w:r>
      <w:r>
        <w:rPr/>
        <w:t>䈽깂灐禩숳爽䷍㍚㩑㩡あ秂⦡稽牡쉣㩫瓂畘</w:t>
      </w:r>
      <w:r>
        <w:rPr/>
        <w:t>ꕧ</w:t>
      </w:r>
      <w:r>
        <w:rPr/>
        <w:t>栯뇍硩抩澩摉썱吪ꍩ䑕╮㝡偵⽷扃獋쉋싎祣</w:t>
      </w:r>
      <w:r>
        <w:rPr/>
        <w:t>ⲡ</w:t>
      </w:r>
      <w:r>
        <w:rPr/>
        <w:t>꥟</w:t>
      </w:r>
      <w:r>
        <w:rPr/>
        <w:t>ꌤ墬싂浍⿎슣䀹␲匨慟瀴⵾쌲䌣⥶䥾䬮䯍쉁㥵ひ乄偌䉌呙槂㥦⸮⛂䅭땚吭轵</w:t>
      </w:r>
      <w:r>
        <w:rPr/>
        <w:t>ꕇ</w:t>
      </w:r>
      <w:r>
        <w:rPr/>
        <w:t>椽</w:t>
      </w:r>
      <w:r>
        <w:rPr/>
        <w:t>ꖿ</w:t>
      </w:r>
      <w:r>
        <w:rPr/>
        <w:t>넯䅸楪穖䄥䃂㑹卉迂匷硁婐痂긨춏杚堵</w:t>
      </w:r>
      <w:r>
        <w:rPr/>
        <w:t>⡟</w:t>
      </w:r>
      <w:r>
        <w:rPr/>
        <w:t>㧂♔绂幀批拂佞頣숴䣂畁Ⓜ㙚摾灎扙䩇睚쉓㩠싂㎵䕒⥰믃卫㩘쉄곂격♦뽈煾戸⩘⑧仂娸彴哂懂䛂㉎徿佂偏畩兓瀦䯂㥌⩆㜨╨숸橖</w:t>
      </w:r>
      <w:r>
        <w:rPr/>
        <w:t>⡙</w:t>
      </w:r>
      <w:r>
        <w:rPr/>
        <w:t>㝫䤱堵</w:t>
      </w:r>
      <w:r>
        <w:rPr/>
        <w:t>⡱</w:t>
      </w:r>
      <w:r>
        <w:rPr/>
        <w:t>䌹ꥰ㧂</w:t>
      </w:r>
      <w:r>
        <w:rPr/>
        <w:t>⡾</w:t>
      </w:r>
      <w:r>
        <w:rPr/>
        <w:t>嘳촵땦숤哂摶丱긵䑴쉃ㆡ㥥슬折䄱䕐</w:t>
      </w:r>
      <w:r>
        <w:rPr/>
        <w:t>꧂꥔</w:t>
      </w:r>
      <w:r>
        <w:rPr/>
        <w:t>䰩䴴琤㯃倵䴵⬰䞡Ⓝ池䐸䊮垿厘⹦偬</w:t>
      </w:r>
      <w:r>
        <w:rPr/>
        <w:t>⡡</w:t>
      </w:r>
      <w:r>
        <w:rPr/>
        <w:t>玥숳㝦㙒쉨</w:t>
      </w:r>
      <w:r>
        <w:rPr/>
        <w:t>ꥋ꧂</w:t>
      </w:r>
      <w:r>
        <w:rPr/>
        <w:t>䖩町䀨䦣幣棂쉧껂䁣䅳癋⹌䙶䱏숭㩄숽略</w:t>
      </w:r>
      <w:r>
        <w:rPr/>
        <w:t>Ɫ</w:t>
      </w:r>
      <w:r>
        <w:rPr/>
        <w:t>㵘컂敵强㡄⎩晋㝤ゥ␮兟䀊⵭獰牎刺穆奭⹫싂⻂㠮彫㘯捉㉵촲ꥷ男㬬卙숱洽穟쉍싂幺徬㡩䦻埃晨䄥眰䡑쉢</w:t>
      </w:r>
      <w:r>
        <w:rPr/>
        <w:t>ꕃ</w:t>
      </w:r>
      <w:r>
        <w:rPr/>
        <w:t>㥏捌瑍李㷃⤷⽺ぅ⼦獞卵숻䂩쉥슻쉂⥙異촲燃</w:t>
      </w:r>
      <w:r>
        <w:rPr/>
        <w:t>ꥈ</w:t>
      </w:r>
      <w:r>
        <w:rPr/>
        <w:t>㦬噷䳂숸噗카깎癶玣⦥㍀㘬桫땳䰪娬</w:t>
      </w:r>
      <w:r>
        <w:rPr/>
        <w:t>⡏</w:t>
      </w:r>
      <w:r>
        <w:rPr/>
        <w:t>歉☻潔縪╚쉯喏氰䉦㙁圫쵡깙뽟䫎眲煨뽀쉧繶噆쉁칣⩞</w:t>
      </w:r>
      <w:r>
        <w:rPr/>
        <w:t>⢩</w:t>
      </w:r>
      <w:r>
        <w:rPr/>
        <w:t>彲嗃旂堦컍갪䈲㉹榣䓂偾쌰扴쉧㕮▩卩硃慳㥦搷噸牰싂⽑徵倸橮䝆쉆뾥乩쉅頪쏂㥥껂칆쵖伫╎䑇朤帶</w:t>
      </w:r>
      <w:r>
        <w:rPr/>
        <w:t>꧂</w:t>
      </w:r>
      <w:r>
        <w:rPr/>
        <w:t>機ㄸ</w:t>
      </w:r>
      <w:r>
        <w:rPr/>
        <w:t>ⲵ</w:t>
      </w:r>
      <w:r>
        <w:rPr/>
        <w:t>䟂㕐丬儦戲氪桹稤轫爻愴橊䍪瀩썵쌺潕䬥숬쉈⭫硍㫂⽟ず痂癚䉱䙇堩䣂瑒숱硫䀨灳슬</w:t>
      </w:r>
      <w:r>
        <w:rPr/>
        <w:t>ꤰ</w:t>
      </w:r>
      <w:r>
        <w:rPr/>
        <w:t>眳儽㵶쉩楀䢬疿꥖쉷䈳캡慤䍍슣칯健祬</w:t>
      </w:r>
      <w:r>
        <w:rPr/>
        <w:t>ꤹ</w:t>
      </w:r>
      <w:r>
        <w:rPr/>
        <w:t>穊녭</w:t>
      </w:r>
      <w:r>
        <w:rPr/>
        <w:t>ⱶ</w:t>
      </w:r>
      <w:r>
        <w:rPr/>
        <w:t>䝥乞</w:t>
      </w:r>
      <w:r>
        <w:rPr/>
        <w:t>꤯</w:t>
      </w:r>
      <w:r>
        <w:rPr/>
        <w:t>徬潲朵䱩⩩䣂넴뭰䊘㣃쉳걟</w:t>
      </w:r>
      <w:r>
        <w:rPr/>
        <w:t>⡔</w:t>
      </w:r>
      <w:r>
        <w:rPr/>
        <w:t>癈煟겻㌮〰⥥쉊澡䝰呺뭶㑂쉘猥㬲ꇍ伩㋂ꍎ愹䝔扂䛂쉈㬪䑢煒扬繐⪩旂盂书㡦㙊䙡⭄묱쉭쉏氯涡㩰</w:t>
      </w:r>
      <w:r>
        <w:rPr/>
        <w:t>Ⱝ</w:t>
      </w:r>
      <w:r>
        <w:rPr/>
        <w:t>睨碥䜲⍬䴪㎵쉦쉢繓㈽坌싂昤캱硣䋎申健輳ㄹ㝫쉃녕⥟塴毂桨땾幀</w:t>
      </w:r>
      <w:r>
        <w:rPr/>
        <w:t>ⳃ</w:t>
      </w:r>
      <w:r>
        <w:rPr/>
        <w:t>㘬걔쉬넣걤촭슡ꅡꅭ特哂䉦埂っ睁⬣幘싎䇂</w:t>
      </w:r>
      <w:r>
        <w:rPr/>
        <w:t>ꥍ</w:t>
      </w:r>
      <w:r>
        <w:rPr/>
        <w:t>炱珎⨨</w:t>
      </w:r>
      <w:r>
        <w:rPr/>
        <w:t>⡉</w:t>
      </w:r>
      <w:r>
        <w:rPr/>
        <w:t>쉭晳䴵쉖⍈⍣깗暿⽡庩顇䤺숭ꄵ窩㯂숣斱彾䉍㭅</w:t>
      </w:r>
      <w:r>
        <w:rPr/>
        <w:t>ⵠ</w:t>
      </w:r>
      <w:r>
        <w:rPr/>
        <w:t>偅㵶䵬㙁疩瓎狂摸愥뇍㬨入坵㵔䩖打⹗狂煳婬뭄挲晨뼲斏杕⩋䵉㌦伬♗兎堤쵫쉈獭</w:t>
      </w:r>
      <w:r>
        <w:rPr/>
        <w:t>ꤷ</w:t>
      </w:r>
      <w:r>
        <w:rPr/>
        <w:t>幢믍睮怶啨煁䤥堬穡칠浹た晁挶䵊曂迂ꥴ싂䷍㕔⑄㝗幮⨹ㅬ歵䡸쉰弪㞩ꌣ熿夯⽤傩슡轺뗂</w:t>
      </w:r>
      <w:r>
        <w:rPr/>
        <w:t>ꥁ</w:t>
      </w:r>
      <w:r>
        <w:rPr/>
        <w:t>婆Ⓜ┵㍑澻㉋係⏂⫃睩㌷轁㵲燂㭲</w:t>
      </w:r>
      <w:r>
        <w:rPr/>
        <w:t>꤫</w:t>
      </w:r>
      <w:r>
        <w:rPr/>
        <w:t>怳싃㗂灎숲⿂싂긻䥯忂坡㜺녁</w:t>
      </w:r>
      <w:r>
        <w:rPr/>
        <w:t>ⳃ</w:t>
      </w:r>
      <w:r>
        <w:rPr/>
        <w:t>뭕</w:t>
      </w:r>
      <w:r>
        <w:rPr/>
        <w:t>ⵈꥊ</w:t>
      </w:r>
      <w:r>
        <w:rPr/>
        <w:t>䍚佩쉘䁯㖏儭숬싂ꍲ㉦㥆䶿쵠ꍁ촺哎</w:t>
      </w:r>
      <w:r>
        <w:rPr/>
        <w:t>ꤪ</w:t>
      </w:r>
      <w:r>
        <w:rPr/>
        <w:t>䍾ꥨ楅浥琪妵슱埂ㆮ剓礰橯佊噴</w:t>
      </w:r>
      <w:r>
        <w:rPr/>
        <w:t>ⶮ</w:t>
      </w:r>
      <w:r>
        <w:rPr/>
        <w:t>旂ㅑ绂楃꥚㪮枥</w:t>
      </w:r>
      <w:r>
        <w:rPr/>
        <w:t>ꥉ</w:t>
      </w:r>
      <w:r>
        <w:rPr/>
        <w:t>깂䌦䓂깍焻湍㗂瘵愵䤥䙔뽫</w:t>
      </w:r>
      <w:r>
        <w:rPr/>
        <w:t>ꤶ</w:t>
      </w:r>
      <w:r>
        <w:rPr/>
        <w:t>㡹儰땑䱙ꄵ䚮倱㐊忂믂숦쉂䕖䵹儥涻껂䐰슮⍗쉕睉猴썎ꥮ⽤楍쉔䥈㥸ꍲ䭚坊㙶㡟甪䘦到弭䍇牾烂厣硓䡴</w:t>
      </w:r>
      <w:r>
        <w:rPr/>
        <w:t>꧂</w:t>
      </w:r>
      <w:r>
        <w:rPr/>
        <w:t>燂숣瑄橸潳慷哂䱑</w:t>
      </w:r>
      <w:r>
        <w:rPr/>
        <w:t>ⵖ</w:t>
      </w:r>
      <w:r>
        <w:rPr/>
        <w:t>樭佰숥쉭䱧硘</w:t>
      </w:r>
      <w:r>
        <w:rPr/>
        <w:t>ꦱ</w:t>
      </w:r>
      <w:r>
        <w:rPr/>
        <w:t>㈫瘥ꅐ勂</w:t>
      </w:r>
      <w:r>
        <w:rPr/>
        <w:t>⡢</w:t>
      </w:r>
      <w:r>
        <w:rPr/>
        <w:t>炡操묶쉥㊏䩇橠ㆩ㬽쉲琱䱊⥒슥ꥣ걇䱾㚩⹩景쉾田內汶⨨䰵㨳㴯䍏輹䬬杋庮䈽楏뼻䭂歗䩴</w:t>
      </w:r>
      <w:r>
        <w:rPr/>
        <w:t>ⷂ</w:t>
      </w:r>
      <w:r>
        <w:rPr/>
        <w:t>숸〲梡싂〸倣優礥呗牨婂䱢ꎣ⑍╳弤禣</w:t>
      </w:r>
      <w:r>
        <w:rPr/>
        <w:t>⢬</w:t>
      </w:r>
      <w:r>
        <w:rPr/>
        <w:t>싂☨㚱쉃䑳漻㠫湴抏㖮䉘䵩捵긮呦䏂敡갰쉨뽯슻剮曂㍗扅噴懎曂彏⿎䴲츲䕶㉀児㥑儮汯뮩㢥椪㴻ꍮ㕾操</w:t>
      </w:r>
      <w:r>
        <w:rPr/>
        <w:t>ⱪ⭤</w:t>
      </w:r>
      <w:r>
        <w:rPr/>
        <w:t>飂쉚숪걯嫂畾惂Ⓜ</w:t>
      </w:r>
      <w:r>
        <w:rPr/>
        <w:t>⡍</w:t>
      </w:r>
      <w:r>
        <w:rPr/>
        <w:t>ㄶ䫂⥇췎晙慐쉨搶䈽颬㭇強歯殣㵈甬䙢캡ꥸ䵒쉗彏싂㯍琲幤睦杮樭灉썓浑쉭畖숦␷숪⬻煏頯䈶쉴쉍瓂攣딮嘮숰恰쉘癲䊻渫ꥥ圩愬ꍲ業摑昪儰</w:t>
      </w:r>
      <w:r>
        <w:rPr/>
        <w:t>ⴤ</w:t>
      </w:r>
      <w:r>
        <w:rPr/>
        <w:t>䨷愶⹫⏂㯂㝰㴳溩녤佔쉂䐸橧䋂곂䥉䥤㔴睙♑䇂㵦克坷妩攩秂绂䑪䎿䍢숮煫䏂⮮䡥믎쉣绂秂熻㓂昻䥎绂㫂橴坢숰쉴乖䖥㝆獢㥘晠㍵⍹쉳쉎迍䡋䥑⎩⽘뭩쉥쉈煩捪싂喱칷祔뽮䮩뭗煔⴨♑</w:t>
      </w:r>
      <w:r>
        <w:rPr/>
        <w:t>ⳃ</w:t>
      </w:r>
      <w:r>
        <w:rPr/>
        <w:t>쉢䰺彊⹴싂䴸摑싂杒뗂숮⪩窵癤冬疿磂ꎩ㵖쉦椴憡嫂⛂扲繪䩒祲楂땯㌫繀慭㥷楇ㄥ歑뽒쉩⼳厵䙅갮⾬晘眮쉍眸䕇䵈䲣뭸弳䕁䨹⯂䙸䍟故溩椻琸漤竂쉸槍瑧改琻夷堣琱䠦䂮㯂㬱玱娪䡹䘭싂슘䘷⌽싂⩐怳堯⽍⨺係痎䵘䜦扉䗍瑴汅쉗숲㑩ガ䍸楘副⑈湠</w:t>
      </w:r>
      <w:r>
        <w:rPr/>
        <w:t>ꗂ</w:t>
      </w:r>
      <w:r>
        <w:rPr/>
        <w:t>嫂⵵쉣ꄤ斻쵥濂䈯쉀ꅮ并恑䰦橱쎮♮ꅔㆿ竂悬纏䰮㉒獰싂惂撩싍榡쎱쉑橊坬⑗瘥쉢樳佺拂゘楴砱⨪녃剔䅮㩮奥挮갷ㄨ㕥갰楋넽⛂咱穮숵⍶栩砵厱</w:t>
      </w:r>
      <w:r>
        <w:rPr/>
        <w:t>ꦻ</w:t>
      </w:r>
      <w:r>
        <w:rPr/>
        <w:t>癱潢湠撵싂枩쵸㭑晖䅦ꅥ⩄煭</w:t>
      </w:r>
      <w:r>
        <w:rPr/>
        <w:t>ꖱ</w:t>
      </w:r>
      <w:r>
        <w:rPr/>
        <w:t>䅉◂㵙쉭㡈矃⫎卆㕅넊</w:t>
      </w:r>
      <w:r>
        <w:rPr/>
        <w:t>ⱱ</w:t>
      </w:r>
      <w:r>
        <w:rPr/>
        <w:t>䥎犡䷂㡢쏂勂ꅨ杠数烂㌳卂え⨦㝩䭍㛂狂瑆究㙰彈㕊䭥犵쉁㥣砲㒏顔</w:t>
      </w:r>
      <w:r>
        <w:rPr/>
        <w:t>⡂</w:t>
      </w:r>
      <w:r>
        <w:rPr/>
        <w:t>ㅀ⼩䵈撘輶湮輲䥧烂㠹숤柎熥樥䉞種汋纩⨽䓃䱦䝩硎恲卬䈨⨲뼵䓂禬䧂⌴匷⍫숫硢怫쉇䪬㔥畦</w:t>
      </w:r>
      <w:r>
        <w:rPr/>
        <w:t>ꤥ</w:t>
      </w:r>
      <w:r>
        <w:rPr/>
        <w:t>兦奁癄瘽㍑⪩뇂ㅘ䭏습剀⹨轩䶵噉晉⪡㵟丸䵶떩䟂朳뇂䵊쉒洰䭶剐⬯䘤땗猺숩⯃焹ね녆朤䑒晒</w:t>
      </w:r>
      <w:r>
        <w:rPr/>
        <w:t>ⵁ</w:t>
      </w:r>
      <w:r>
        <w:rPr/>
        <w:t>습湤㕠⽠깯穘塠ぎ楬쉸㕒䱓炏ぎ桉ꍹ</w:t>
      </w:r>
      <w:r>
        <w:rPr/>
        <w:t>꧂</w:t>
      </w:r>
      <w:r>
        <w:rPr/>
        <w:t>免걷䟂繍䳂㨱㡤歧ㅓ狂勂䙾㷂㉐噏乀噗쉀攰呉獠湥㣂㭮敤㬳䨲䦏㵸䳃⍢橊䐥稻</w:t>
      </w:r>
      <w:r>
        <w:rPr/>
        <w:t>ⶥ⑤</w:t>
      </w:r>
      <w:r>
        <w:rPr/>
        <w:t>䪩灺쉋卣ꅹ枘⤲ㅤ䐪坂琽䃂坃伣澥♂ꌪꍆ惂♗樱と灙牖湃䭩⑴㴴彧땄</w:t>
      </w:r>
      <w:r>
        <w:rPr/>
        <w:t>ⵎ</w:t>
      </w:r>
      <w:r>
        <w:rPr/>
        <w:t>汒썪䘦깆慟㇂</w:t>
      </w:r>
      <w:r>
        <w:rPr/>
        <w:t>ꕞ</w:t>
      </w:r>
      <w:r>
        <w:rPr/>
        <w:t>쌲⽇䳃⨯</w:t>
      </w:r>
      <w:r>
        <w:rPr/>
        <w:t>⠱</w:t>
      </w:r>
      <w:r>
        <w:rPr/>
        <w:t>䍚煴숳</w:t>
      </w:r>
      <w:r>
        <w:rPr/>
        <w:t>ⱋ</w:t>
      </w:r>
      <w:r>
        <w:rPr/>
        <w:t>癣牑␺췂츸忂</w:t>
      </w:r>
      <w:r>
        <w:rPr/>
        <w:t>ꤤ</w:t>
      </w:r>
      <w:r>
        <w:rPr/>
        <w:t>㥴厩㪬渳ꥵ睲㙭뭩沩</w:t>
      </w:r>
      <w:r>
        <w:rPr/>
        <w:t>ⱋ⣂</w:t>
      </w:r>
      <w:r>
        <w:rPr/>
        <w:t>䉨뭄嫂⼱ꅪ参䍶ぐ劵ㅪ䵋沩</w:t>
      </w:r>
      <w:r>
        <w:rPr/>
        <w:t>ⶩ</w:t>
      </w:r>
      <w:r>
        <w:rPr/>
        <w:t>䄪着䭨摈䠪竂甲⪬</w:t>
      </w:r>
      <w:r>
        <w:rPr/>
        <w:t>ꕵ</w:t>
      </w:r>
      <w:r>
        <w:rPr/>
        <w:t>ㄪ숪⤩呎为㆘䞣䕳</w:t>
      </w:r>
      <w:r>
        <w:rPr/>
        <w:t>⡘</w:t>
      </w:r>
      <w:r>
        <w:rPr/>
        <w:t>顃䦣⤣쉆吷摎坟亩깴</w:t>
      </w:r>
      <w:r>
        <w:rPr/>
        <w:t>ⵆ</w:t>
      </w:r>
      <w:r>
        <w:rPr/>
        <w:t>塡㋂佢㴲䈫㷂桳礮浰䍌</w:t>
      </w:r>
      <w:r>
        <w:rPr/>
        <w:t>ⶏ</w:t>
      </w:r>
      <w:r>
        <w:rPr/>
        <w:t>갫⩵呖㓂딲뼶輯夳ꥶ층潯㝬숮⏂⪿䚵犮㨵睑㭨潘ꍕ䙠摈䜪♲ꌭ朹걙睁婕䁺쉅☮摱乓䵴뼶뽂</w:t>
      </w:r>
      <w:r>
        <w:rPr/>
        <w:t>꤭</w:t>
      </w:r>
      <w:r>
        <w:rPr/>
        <w:t>刷珂㘥㜷ㄯ塸摭剒␻儰慧慘㙌曂秂潧攣쉋싂伸畈㕶硨⽘湦乪硪숺⯂쉢䅢槂䵪但䡩〲繴㇂倻娪㥲㉭⩩捞㊘캿䌹劬攲쉢廂哂㓂着㉔吹县浩呇쉔灃쌹㩌僂쉌硐煤潰⩯䫂懂硣係㓎杒⵩擂갯깒礪뾘㯂瞻쌫灶䬲㣂</w:t>
      </w:r>
      <w:r>
        <w:rPr/>
        <w:t>ꦱ</w:t>
      </w:r>
      <w:r>
        <w:rPr/>
        <w:t>䱗呢疵⍇┺췂䑟氽㩸捕</w:t>
      </w:r>
      <w:r>
        <w:rPr/>
        <w:t>ꕤ</w:t>
      </w:r>
      <w:r>
        <w:rPr/>
        <w:t>猪栨⪣</w:t>
      </w:r>
      <w:r>
        <w:rPr/>
        <w:t>ꔷ꤯</w:t>
      </w:r>
      <w:r>
        <w:rPr/>
        <w:t>渭倭⯂檏汹걋輦瑪㙀䨴㵙숬칠佟</w:t>
      </w:r>
      <w:r>
        <w:rPr/>
        <w:t>꤬</w:t>
      </w:r>
      <w:r>
        <w:rPr/>
        <w:t>睱猸뼮</w:t>
      </w:r>
      <w:r>
        <w:rPr/>
        <w:t>Ⳃ</w:t>
      </w:r>
      <w:r>
        <w:rPr/>
        <w:t>쉺싂썣</w:t>
      </w:r>
      <w:r>
        <w:rPr/>
        <w:t>ꥎ</w:t>
      </w:r>
      <w:r>
        <w:rPr/>
        <w:t>㩒栶⑓뭢㩢庡녆枥⵺뼬牦䰷㐷渰㴪㠩묬顦뼥깳獞캮橊⥆䶏쉢繰䭥쉎䕫䤸㎥춡숤㉀燂廂㋂㡮卑걱珂䜽噧庣㭟痍쉊㖵슏䕘⽴厡㆏礳숻奢坴䤊䩏敮㉈輭쵷䳂淂뽅䅾쉄並㙦睫偯⵹爳⽡䜮⩊⹪䬦뇂睫㕨⚥쉍婦啉偷⵫ꍙ卒㜮╈⭷㑗䰽⭓뇂汵䌸纡礪千㡬獗㙱쉥儫</w:t>
      </w:r>
      <w:r>
        <w:rPr/>
        <w:t>ꥎ</w:t>
      </w:r>
      <w:r>
        <w:rPr/>
        <w:t>瀪䂿汚瓍攽侩䙕싍딻㭹땔㘫济문彟䗂呈⍹⽨忍썄硣䱞뇃噪啑䙪䡒</w:t>
      </w:r>
      <w:r>
        <w:rPr/>
        <w:t>⡡</w:t>
      </w:r>
      <w:r>
        <w:rPr/>
        <w:t>䭥柂瀶恟含瑳秂ㄱ敩琥呵걥潕뇎奣ꌴ⑮츻넻則繲쉏坬玘朤싂㜫⑥漩眽䙷瀤扶硋朵뭲噎싂灤⹍㝍硡⯂穊뽄쉘繹㉣兒⪘⩓画쉑咮╵唤穯湈嚩㕱쵁毂놬䪬䉄쉗祵渻㟂壂칖旂伦촱塱䅑뭳슡㍍兒뽍</w:t>
      </w:r>
      <w:r>
        <w:rPr/>
        <w:t>⡒</w:t>
      </w:r>
      <w:r>
        <w:rPr/>
        <w:t>싂从松扖慑긫六넭䤭䚱쉍璮䔤捄穭쉰呒뽪⽬墬皻䬬㌬</w:t>
      </w:r>
      <w:r>
        <w:rPr/>
        <w:t>ⰳ</w:t>
      </w:r>
      <w:r>
        <w:rPr/>
        <w:t>㜷繸懂숤</w:t>
      </w:r>
      <w:r>
        <w:rPr/>
        <w:t>꧂ⴸ</w:t>
      </w:r>
      <w:r>
        <w:rPr/>
        <w:t>〩輹䡕촮㋂녑磂</w:t>
      </w:r>
      <w:r>
        <w:rPr/>
        <w:t>ꦿ</w:t>
      </w:r>
      <w:r>
        <w:rPr/>
        <w:t>犩숬㇂湭挤칕⥚☤桂辣⌳剞憩싂⽅桤◍⸳徣ꎩ澱兲仂썧徻灬쵎</w:t>
      </w:r>
      <w:r>
        <w:rPr/>
        <w:t>⠣</w:t>
      </w:r>
      <w:r>
        <w:rPr/>
        <w:t>页㓂㬩潰칦櫂䓂幫刳繦⨱칖䙘</w:t>
      </w:r>
      <w:r>
        <w:rPr/>
        <w:t>ꕬ</w:t>
      </w:r>
      <w:r>
        <w:rPr/>
        <w:t>娲䜯䕬䰣ꅣ㡥㊥⥓땐䄱</w:t>
      </w:r>
      <w:r>
        <w:rPr/>
        <w:t>ꕓ</w:t>
      </w:r>
      <w:r>
        <w:rPr/>
        <w:t>㍥㉋轥剟掬㝶Ⓜ䲿㖮쏂䕨떏䌤䉄⩊㨫夽쉫唳⵾扃汮剣䋂礬呞㗂ꏂ칪⯍㭦嘰硢㍬쉬숽싂楒썑倪健ꆣ擂㈬癗敕噠䙓⍔츯䑾乶擂牉皻㥚倮</w:t>
      </w:r>
      <w:r>
        <w:rPr/>
        <w:t>Ⳃ</w:t>
      </w:r>
      <w:r>
        <w:rPr/>
        <w:t>⾡쉣穫殣쉢坓㌳䎬曎쉺⎘뽲抻</w:t>
      </w:r>
      <w:r>
        <w:rPr/>
        <w:t>⡬</w:t>
      </w:r>
      <w:r>
        <w:rPr/>
        <w:t>䧂啾繇</w:t>
      </w:r>
      <w:r>
        <w:rPr/>
        <w:t>ⲩ</w:t>
      </w:r>
      <w:r>
        <w:rPr/>
        <w:t>婣瑎뽆偡矂䤩乾싃繧儹쌥䩋噉灟䭃偙徿爣뼷쉊슏㏂싂⑵〩祬⩆칮歃婧飂㍆眸扩斣摣넰㙱㨤剀啸㉗㘫䍖医冏㣂槂䥅㫃䄪塖梥⮩顢瑏ざ伭䣂╭⫃䘭绂䄭玬촴쵙暮슬塆싂䔪愵㩓슥㕗打歳⩟ㄲ䉘䙪䩪坾컂</w:t>
      </w:r>
      <w:r>
        <w:rPr/>
        <w:t>Ⳃ</w:t>
      </w:r>
      <w:r>
        <w:rPr/>
        <w:t>涥</w:t>
      </w:r>
      <w:r>
        <w:rPr/>
        <w:t>ⰱ</w:t>
      </w:r>
      <w:r>
        <w:rPr/>
        <w:t>㑾瑲䰻䍍겥頩洹䱬硅甴㬦瑞滂쉲㉫㙄㶘暩檏⑁奏熩⏂嚡⩮</w:t>
      </w:r>
      <w:r>
        <w:rPr/>
        <w:t>⡚</w:t>
      </w:r>
      <w:r>
        <w:rPr/>
        <w:t>楬㙆湖쉫穯去</w:t>
      </w:r>
      <w:r>
        <w:rPr/>
        <w:t>Ⱘ</w:t>
      </w:r>
      <w:r>
        <w:rPr/>
        <w:t>㥴繌㜱㤲佩쉐周墥ㅸ剒㨹㡓倰⨺周商捥놵쉑䃂</w:t>
      </w:r>
      <w:r>
        <w:rPr/>
        <w:t>⠣</w:t>
      </w:r>
      <w:r>
        <w:rPr/>
        <w:t>濎䀭⍡⧂ꄵ婵癸䭄恨㜳獹뮿⸭⸪浣갦䅱奮秂뽳싂燂㣂僂䲩浠䲣䭱쉔⒏刣姍榘ꍄ搦䌪ꏂ쉄⑾姂촣䈊습</w:t>
      </w:r>
      <w:r>
        <w:rPr/>
        <w:t>⣂</w:t>
      </w:r>
      <w:r>
        <w:rPr/>
        <w:t>䡇䩢慯煩娱</w:t>
      </w:r>
      <w:r>
        <w:rPr/>
        <w:t>ꦵ</w:t>
      </w:r>
      <w:r>
        <w:rPr/>
        <w:t>噕숵뇍帪⩖ㅂ숥숴䩨昺稬厏䦿扒䒣놬②癚㑺瞵숽楀네澡믂畅制煊놱⹣</w:t>
      </w:r>
      <w:r>
        <w:rPr/>
        <w:t>Ⱞ</w:t>
      </w:r>
      <w:r>
        <w:rPr/>
        <w:t>䁊㦬唣䨱쉲</w:t>
      </w:r>
      <w:r>
        <w:rPr/>
        <w:t>ꖩ</w:t>
      </w:r>
      <w:r>
        <w:rPr/>
        <w:t>䈷嚬猹炏쉳</w:t>
      </w:r>
      <w:r>
        <w:rPr/>
        <w:t>ⱳ</w:t>
      </w:r>
      <w:r>
        <w:rPr/>
        <w:t>瘩촨䱘뽷硒䮵㝓䵳싂썳䅪堤玏䣃捕숯䨪桨瑧䰲㴵ꌪ숰쉘컎頬쉳倬頭燂㍒顇䜳爮债助⍭楤䝸</w:t>
      </w:r>
      <w:r>
        <w:rPr/>
        <w:t>ⶥ</w:t>
      </w:r>
      <w:r>
        <w:rPr/>
        <w:t>咏곎떿슱敀㘨㈶縷倯</w:t>
      </w:r>
      <w:r>
        <w:rPr/>
        <w:t>ⲩ</w:t>
      </w:r>
      <w:r>
        <w:rPr/>
        <w:t>쉁겿婫繬杯瑥쉺싂柂쉖䂵偡灤땎뽕㈽牞猹⥥㕴㷂睧⤺䘸숪⛂啐硾㯂ꍸ㨬㎩亏꺣癹녾晒</w:t>
      </w:r>
      <w:r>
        <w:rPr/>
        <w:t>⡮</w:t>
      </w:r>
      <w:r>
        <w:rPr/>
        <w:t>湇禱挵䅈姍獚冱顲ꌱ츴쉠䭾䎩싂塠欹垩䩍璥ㅃ⩍洶慳僂䴬獎뿂敱歳楥</w:t>
      </w:r>
      <w:r>
        <w:rPr/>
        <w:t>ꤪ</w:t>
      </w:r>
      <w:r>
        <w:rPr/>
        <w:t>冮╾</w:t>
      </w:r>
      <w:r>
        <w:rPr/>
        <w:t>ⱃ</w:t>
      </w:r>
      <w:r>
        <w:rPr/>
        <w:t>攱⫂啈旂㪘뽥⨫乗玏睕䩁稲刪眶攲漴싂㷂ꅐ㵶卣뽵</w:t>
      </w:r>
      <w:r>
        <w:rPr/>
        <w:t>ꕞ</w:t>
      </w:r>
      <w:r>
        <w:rPr/>
        <w:t>轢敹뿂橓⪩刮揂丹쉠噞渹搪⬱啖ꄥ嗂</w:t>
      </w:r>
      <w:r>
        <w:rPr/>
        <w:t>ꕴ</w:t>
      </w:r>
      <w:r>
        <w:rPr/>
        <w:t>氬캥㌨⥣欽䱺♆灲칌㑊て쎣涿ꅫ싃⼺㨮䑡㕧獶甭䂩☪玘⹐쉏具㊩㨩窥傮ꄺ</w:t>
      </w:r>
      <w:r>
        <w:rPr/>
        <w:t>ⰽ⣂</w:t>
      </w:r>
      <w:r>
        <w:rPr/>
        <w:t>椶⴨輩潓㒿㇃</w:t>
      </w:r>
      <w:r>
        <w:rPr/>
        <w:t>ⴷ</w:t>
      </w:r>
      <w:r>
        <w:rPr/>
        <w:t>ꥶ旂䭩┪㯂嚩䁢ꌮ䬽墩⹰䣂歚㥉佡쉈⹫㮩쉟ㄴ䥭숹⩆䩷慱</w:t>
      </w:r>
      <w:r>
        <w:rPr/>
        <w:t>ⱕ</w:t>
      </w:r>
      <w:r>
        <w:rPr/>
        <w:t>辵溱瑏䥂橏</w:t>
      </w:r>
      <w:r>
        <w:rPr/>
        <w:t>⡇</w:t>
      </w:r>
      <w:r>
        <w:rPr/>
        <w:t>놱싂猸䁍䤣爳</w:t>
      </w:r>
      <w:r>
        <w:rPr/>
        <w:t>꧂║</w:t>
      </w:r>
      <w:r>
        <w:rPr/>
        <w:t>㤵쉾뽒쉴晙쉒顾咮獟垏䂩㧃♡쉔쵟䫍䊩쉰䈩檬千⍷楑</w:t>
      </w:r>
      <w:r>
        <w:rPr/>
        <w:t>ꦵꤹ</w:t>
      </w:r>
      <w:r>
        <w:rPr/>
        <w:t>뽖䘶濂쉾榥</w:t>
      </w:r>
      <w:r>
        <w:rPr/>
        <w:t>ⱗ</w:t>
      </w:r>
      <w:r>
        <w:rPr/>
        <w:t>쉎悏숨</w:t>
      </w:r>
      <w:r>
        <w:rPr/>
        <w:t>꧂</w:t>
      </w:r>
      <w:r>
        <w:rPr/>
        <w:t>摞</w:t>
      </w:r>
      <w:r>
        <w:rPr/>
        <w:t>꤬</w:t>
      </w:r>
      <w:r>
        <w:rPr/>
        <w:t>쉹䌩䁢䵩坩娭㕸桺厥洸淍⤶ㅸ佘濂浭⹂兞䙇牱睺숬ㅆ颡ꍟ╨㙴쉌晷槂⦡愴收칁䑴洭噌쉾썌濂硔扇쉡⑍㊿녵⩌⵨䡓帷㇂牍橤䬮欮椤䭢淂晎⥗墥쉡⩤䞥䩅未㝭敎汾숬竍쉇佉微䉥숤</w:t>
      </w:r>
      <w:r>
        <w:rPr/>
        <w:t>⢩</w:t>
      </w:r>
      <w:r>
        <w:rPr/>
        <w:t>㍖</w:t>
      </w:r>
      <w:r>
        <w:rPr/>
        <w:t>ꔹ</w:t>
      </w:r>
      <w:r>
        <w:rPr/>
        <w:t>怨幯썓</w:t>
      </w:r>
      <w:r>
        <w:rPr/>
        <w:t>ꤶ</w:t>
      </w:r>
      <w:r>
        <w:rPr/>
        <w:t>㨮䭴ꍩ攦㭹矂⍺쉁廎⭤噚洣㝨痃繖⍕䍡㪥䅨湩懂呴</w:t>
      </w:r>
      <w:r>
        <w:rPr/>
        <w:t>ꦮ</w:t>
      </w:r>
      <w:r>
        <w:rPr/>
        <w:t>쉟棂䰹廂⩘㯂䄻浵</w:t>
      </w:r>
      <w:r>
        <w:rPr/>
        <w:t>ꥅ</w:t>
      </w:r>
      <w:r>
        <w:rPr/>
        <w:t>䅘棎㠹忂怰祵㌤㍬㓂晅浔숦䛂쉣〽쉢卣栦</w:t>
      </w:r>
      <w:r>
        <w:rPr/>
        <w:t>ꔴ</w:t>
      </w:r>
      <w:r>
        <w:rPr/>
        <w:t>숸걺ꥮ穄</w:t>
      </w:r>
      <w:r>
        <w:rPr/>
        <w:t>ⲡ</w:t>
      </w:r>
      <w:r>
        <w:rPr/>
        <w:t>䍘䥒㭧捩媏捤ⸯ⽲쉗町ぎ剖쉳쉊䵇䩕䤬</w:t>
      </w:r>
      <w:r>
        <w:rPr/>
        <w:t>ꕙ</w:t>
      </w:r>
      <w:r>
        <w:rPr/>
        <w:t>㉡㍦ꍩ숩䔫䐯☭惂檘䐵쉷愹焻䬳潞슣轗祵♞⽂쉍恚汢儊埂㌱ꅕ䭷坬畭㇂㤻仂쵢</w:t>
      </w:r>
      <w:r>
        <w:rPr/>
        <w:t>ꕀ</w:t>
      </w:r>
      <w:r>
        <w:rPr/>
        <w:t>䡞㜪</w:t>
      </w:r>
      <w:r>
        <w:rPr/>
        <w:t>ꖻ</w:t>
      </w:r>
      <w:r>
        <w:rPr/>
        <w:t>㉔瓂쎵⪮瘬캵ꆩ㜳숰〯䡄☶敓묶䵠㑌嫍ꍈ线煫汞⥮稫焲</w:t>
      </w:r>
      <w:r>
        <w:rPr/>
        <w:t>Ⳏ</w:t>
      </w:r>
      <w:r>
        <w:rPr/>
        <w:t>䍪敔恳縷ꍶ䑤┹걫쵑⪬呠㧂쵐䘳숤⨤뭣先澣䈯璬ꎵ凂땁䏎瑘繖氦柍䁯壂戽䝏</w:t>
      </w:r>
      <w:r>
        <w:rPr/>
        <w:t>ꕬ</w:t>
      </w:r>
      <w:r>
        <w:rPr/>
        <w:t>쉵ꥷㄷ습칄⽯㵃ꍊ㖥쌳卒桕㋂㴩强瘺</w:t>
      </w:r>
      <w:r>
        <w:rPr/>
        <w:t>ⷂ</w:t>
      </w:r>
      <w:r>
        <w:rPr/>
        <w:t>栯㡨⸸䨩䔦녈恬暩䴦䉡汗歭盎朮穨Ⓙ┨橨桩⽡瘹愷刯悻⬸䤭㞩⩙獫畂┶䉢報扭䩰뼹썙杞橖御係묨䳂숤䰲嫂䵞琴꥖佞䀻繱穒쉴㝅憻区侥싂숦</w:t>
      </w:r>
      <w:r>
        <w:rPr/>
        <w:t>ⱹ</w:t>
      </w:r>
      <w:r>
        <w:rPr/>
        <w:t>㵣䝑䵊㴵乢떬⎱晬⭏礥漵⩏뭃</w:t>
      </w:r>
      <w:r>
        <w:rPr/>
        <w:t>ꕴ</w:t>
      </w:r>
      <w:r>
        <w:rPr/>
        <w:t>澩뮩⶿㕲㑕䙁쵇촵漽㡙幞穭쉙㔰䎵䠮</w:t>
      </w:r>
      <w:r>
        <w:rPr/>
        <w:t>⡠</w:t>
      </w:r>
      <w:r>
        <w:rPr/>
        <w:t>哂㍹㡊瓂獕挦牂쉸곎쉺⪥睤䭎拂䝪㯎䉠漨쉠〰쉴╢</w:t>
      </w:r>
      <w:r>
        <w:rPr/>
        <w:t>ⴽ</w:t>
      </w:r>
      <w:r>
        <w:rPr/>
        <w:t>欲㇂敎禣싂⩟䨳繫</w:t>
      </w:r>
      <w:r>
        <w:rPr/>
        <w:t>ⵇ</w:t>
      </w:r>
      <w:r>
        <w:rPr/>
        <w:t>숬欴帪⸴眲⹁깆囂珂椫唱录䣂䝈꺿⛂싂㫂⬦迂橌컂浸噩䉎堩牋</w:t>
      </w:r>
      <w:r>
        <w:rPr/>
        <w:t>ꦣ</w:t>
      </w:r>
      <w:r>
        <w:rPr/>
        <w:t>쉩⌵慹䋂⚵癐习ꌬぃ숰唳䂘塖딩숣煈獥⨨睃㝰䭏⨦촩䢮♋歞呡橶䢩橢卺檩␲쉞䍦啒슿䪿迂埂忂㯂媡恍칀㭩</w:t>
      </w:r>
      <w:r>
        <w:rPr/>
        <w:t>⠳</w:t>
      </w:r>
      <w:r>
        <w:rPr/>
        <w:t>嘣捧暏睁䣂㙋响奈⹺轰搰㕧넣䆡㗂畎땀梏갳奾歞轲穌喵䅅</w:t>
      </w:r>
      <w:r>
        <w:rPr/>
        <w:t>꧂</w:t>
      </w:r>
      <w:r>
        <w:rPr/>
        <w:t>㐣쉺</w:t>
      </w:r>
      <w:r>
        <w:rPr/>
        <w:t>Ⳃ</w:t>
      </w:r>
      <w:r>
        <w:rPr/>
        <w:t>䲻촦</w:t>
      </w:r>
      <w:r>
        <w:rPr/>
        <w:t>꧂</w:t>
      </w:r>
      <w:r>
        <w:rPr/>
        <w:t>穂쉖</w:t>
      </w:r>
      <w:r>
        <w:rPr/>
        <w:t>ꔮ</w:t>
      </w:r>
      <w:r>
        <w:rPr/>
        <w:t>殏㓂㭡㍶繴䵞㈻ꥬ</w:t>
      </w:r>
      <w:r>
        <w:rPr/>
        <w:t>⡧</w:t>
      </w:r>
      <w:r>
        <w:rPr/>
        <w:t>뽞汯慓涱〽녺⤩戨䉳杫䠩䱲숹䄲椸䉏녕嘰㉄⼥佈쉤뽅쉇⒥㍹啨㝀㝟⸫奫쉸촪㐪쉕䛂겵噊⩨㍁딣䐣坌⿂柂䡬浦坏㡮轳</w:t>
      </w:r>
      <w:r>
        <w:rPr/>
        <w:t>ꔫ♣</w:t>
      </w:r>
      <w:r>
        <w:rPr/>
        <w:t>슮⭺㇂䑬싎</w:t>
      </w:r>
      <w:r>
        <w:rPr/>
        <w:t>⣂</w:t>
      </w:r>
      <w:r>
        <w:rPr/>
        <w:t>棍爬</w:t>
      </w:r>
      <w:r>
        <w:rPr/>
        <w:t>ⱘ</w:t>
      </w:r>
      <w:r>
        <w:rPr/>
        <w:t>偃</w:t>
      </w:r>
      <w:r>
        <w:rPr/>
        <w:t>ⵧꕫ♀</w:t>
      </w:r>
      <w:r>
        <w:rPr/>
        <w:t>䭌쉷⌥顾</w:t>
      </w:r>
      <w:r>
        <w:rPr/>
        <w:t>ꥃ</w:t>
      </w:r>
      <w:r>
        <w:rPr/>
        <w:t>攤繞슥盂湠呬溘癪瘷싂拂漽㕺材쉺⥹ꅗ쉑爽㞩㥳半㣂䱺穀녈轶</w:t>
      </w:r>
      <w:r>
        <w:rPr/>
        <w:t>ⱈ</w:t>
      </w:r>
      <w:r>
        <w:rPr/>
        <w:t>䨺稹㘪嘪捥央ꅄ䬶</w:t>
      </w:r>
      <w:r>
        <w:rPr/>
        <w:t>ꕠ⛂</w:t>
      </w:r>
      <w:r>
        <w:rPr/>
        <w:t>呲䬺ꌷ⸱䜵쉦项昰橲깮獺佤璡樮硷딶畴繗쵓顖쉆쉷쉐䰤㵄䞩쉇쉱楾敃숪淂株䝅갻坌⍴㴹颣榣⿍㭤쎣呭瑶ㅮ帯쉚싂䩞恪勍債䷂㥘▱䑗뭃〩슻⩊樹⻂瘲䭹㜮䑠싂</w:t>
      </w:r>
      <w:r>
        <w:rPr/>
        <w:t>ꖩ</w:t>
      </w:r>
      <w:r>
        <w:rPr/>
        <w:t>㙍愊⧂煞⹣㗂䐯걯䩯ꌮ睲睓彡⹫</w:t>
      </w:r>
      <w:r>
        <w:rPr/>
        <w:t>ⱉ</w:t>
      </w:r>
      <w:r>
        <w:rPr/>
        <w:t>堯⍑嫎ㅅ睕束乧䉈样伺䛂㘯꥚䕥乑㓂䡵櫂犿㑦礮十坁幺</w:t>
      </w:r>
      <w:r>
        <w:rPr/>
        <w:t>꧂</w:t>
      </w:r>
      <w:r>
        <w:rPr/>
        <w:t>楪悩柎婁暻뭶砭</w:t>
      </w:r>
      <w:r>
        <w:rPr/>
        <w:t>⠭</w:t>
      </w:r>
      <w:r>
        <w:rPr/>
        <w:t>坅眮瑱</w:t>
      </w:r>
      <w:r>
        <w:rPr/>
        <w:t>Ᵽ</w:t>
      </w:r>
      <w:r>
        <w:rPr/>
        <w:t>竂繋擂榥梥窵啉喵䫂欷ꅅ敗㢘</w:t>
      </w:r>
      <w:r>
        <w:rPr/>
        <w:t>ꦻ</w:t>
      </w:r>
      <w:r>
        <w:rPr/>
        <w:t>㝀┱㬦砺ヂ縪㪘怮榿걇夨㔣頤췂쉥槂穳䱔䝟南玮떻⤯㦩뭥彄楍牥⵶灊朴䀲쉧瑣䍌搭瘫奸㷂쵑㍋样縻䙖ꅣ㑂㩊噶쉣쉦뼲ㄶ깶京뾣怬兑ꍹ洪坖䣂拂怦⑊⤰쉬䙌妬摶⹉搬朳噙㵲⛂</w:t>
      </w:r>
      <w:r>
        <w:rPr/>
        <w:t>ꤳ</w:t>
      </w:r>
      <w:r>
        <w:rPr/>
        <w:t>呹ꅍ䔩灭䋂숶㠴슥乪彅꥕䧂楣㴲摔</w:t>
      </w:r>
      <w:r>
        <w:rPr/>
        <w:t>ꖘ</w:t>
      </w:r>
      <w:r>
        <w:rPr/>
        <w:t>ㅱ奦⫂制哃砻卲⸤슘┫喿촻䄦昭轎怽⭄ꍞ楉</w:t>
      </w:r>
      <w:r>
        <w:rPr/>
        <w:t>⣃</w:t>
      </w:r>
      <w:r>
        <w:rPr/>
        <w:t>呧⍫숩</w:t>
      </w:r>
      <w:r>
        <w:rPr/>
        <w:t>꧂</w:t>
      </w:r>
      <w:r>
        <w:rPr/>
        <w:t>㝐喡䭉㑰䙧妩䩁㪏儲晍㝎敳熡煱숬偂漸佨獎╢卡㵅䀳呔슱䒣䩔坅㵣㔱싂⬵</w:t>
      </w:r>
      <w:r>
        <w:rPr/>
        <w:t>ꔷ</w:t>
      </w:r>
      <w:r>
        <w:rPr/>
        <w:t>捉</w:t>
      </w:r>
      <w:r>
        <w:rPr/>
        <w:t>ꦩ</w:t>
      </w:r>
      <w:r>
        <w:rPr/>
        <w:t>䇂</w:t>
      </w:r>
      <w:r>
        <w:rPr/>
        <w:t>ꔬ⪮</w:t>
      </w:r>
      <w:r>
        <w:rPr/>
        <w:t>怺㥧╞戶⸦㷂堺㘱䰺竂</w:t>
      </w:r>
      <w:r>
        <w:rPr/>
        <w:t>Ⳏ</w:t>
      </w:r>
      <w:r>
        <w:rPr/>
        <w:t>쉶</w:t>
      </w:r>
      <w:r>
        <w:rPr/>
        <w:t>ꕲ</w:t>
      </w:r>
      <w:r>
        <w:rPr/>
        <w:t>䠹穮⪣卥㩾㕑㑳彟䑕癎怮毂숪煳숮攫⨮硷싂牥纏슡搳浱㩉⮩䀫煎敋硐䑸</w:t>
      </w:r>
      <w:r>
        <w:rPr/>
        <w:t>ꦣ</w:t>
      </w:r>
      <w:r>
        <w:rPr/>
        <w:t>뮩止晫㙨歕珍䁂ꥥ塸摓歠忂乮乆ㅏ쉒つ⩢⩐숻㷂</w:t>
      </w:r>
      <w:r>
        <w:rPr/>
        <w:t>ꥆ</w:t>
      </w:r>
      <w:r>
        <w:rPr/>
        <w:t>㑈䰫灨埂숭当礣晀恶剧컂䧂杞輣顖ꏂ㴸氪♩〺棂싂捓쉋杮搪</w:t>
      </w:r>
      <w:r>
        <w:rPr/>
        <w:t>꤯</w:t>
      </w:r>
      <w:r>
        <w:rPr/>
        <w:t>玩猰䁳杌뼤싂姃剏뗃㪱䢩䏂湬⩘乌ꍡ믂㟍㡅主乐潙⌽ꆱ碵ꄩ䡭䝞ㅲ参獘啭䄯竂牓婸꥾啄棃均</w:t>
      </w:r>
      <w:r>
        <w:rPr/>
        <w:t>⢬</w:t>
      </w:r>
      <w:r>
        <w:rPr/>
        <w:t>ㅠ</w:t>
      </w:r>
      <w:r>
        <w:rPr/>
        <w:t>ⰹ</w:t>
      </w:r>
      <w:r>
        <w:rPr/>
        <w:t>栮偩畉攪㇂扸攫</w:t>
      </w:r>
      <w:r>
        <w:rPr/>
        <w:t>ꥇ</w:t>
      </w:r>
      <w:r>
        <w:rPr/>
        <w:t>촨顷摹婌輮뼮⿂呇㙐䶩䰩♢┭⽌䊻</w:t>
      </w:r>
      <w:r>
        <w:rPr/>
        <w:t>ꤩ</w:t>
      </w:r>
      <w:r>
        <w:rPr/>
        <w:t>㷂⽓㩅愫㙸♕</w:t>
      </w:r>
      <w:r>
        <w:rPr/>
        <w:t>⡔</w:t>
      </w:r>
      <w:r>
        <w:rPr/>
        <w:t>䙭幭䙏⸫漻潱㩶奒灟</w:t>
      </w:r>
      <w:r>
        <w:rPr/>
        <w:t>⡂</w:t>
      </w:r>
      <w:r>
        <w:rPr/>
        <w:t>题㷃帨㑾썺乐䬥ꥯ⾩捉㡆숺弰⤹癠䭵㭭煌쉟뽶㵘</w:t>
      </w:r>
      <w:r>
        <w:rPr/>
        <w:t>Ɒ</w:t>
      </w:r>
      <w:r>
        <w:rPr/>
        <w:t>㵆쉧䂥繉慗⹮</w:t>
      </w:r>
      <w:r>
        <w:rPr/>
        <w:t>ꦬ</w:t>
      </w:r>
      <w:r>
        <w:rPr/>
        <w:t>숯呶皮䟂⼷깕묯挲䧃쉵쉸䵔깸쉇㴬拂⦩灈놱䝟뭠㥨쉍쵴☨呉䘯ꎩ瑄</w:t>
      </w:r>
      <w:r>
        <w:rPr/>
        <w:t>⡢</w:t>
      </w:r>
      <w:r>
        <w:rPr/>
        <w:t>泂礬櫂딫䛃灩燂捳깎숷怳⹕⩱쉐浗串㉾ど쉱숹⤤긤禥顑⥣ꇂ⑷䰴썞┤</w:t>
      </w:r>
      <w:r>
        <w:rPr/>
        <w:t>⡁</w:t>
      </w:r>
      <w:r>
        <w:rPr/>
        <w:t>䇂ꌴ⿃⑪싂⭇䩦</w:t>
      </w:r>
      <w:r>
        <w:rPr/>
        <w:t>ꥊ</w:t>
      </w:r>
      <w:r>
        <w:rPr/>
        <w:t>恾뗃숺⪣畒轷顓</w:t>
      </w:r>
      <w:r>
        <w:rPr/>
        <w:t>꧂</w:t>
      </w:r>
      <w:r>
        <w:rPr/>
        <w:t>拂㙒</w:t>
      </w:r>
      <w:r>
        <w:rPr/>
        <w:t>ꕾ⩕</w:t>
      </w:r>
      <w:r>
        <w:rPr/>
        <w:t>㫂噟</w:t>
      </w:r>
      <w:r>
        <w:rPr/>
        <w:t>⡍</w:t>
      </w:r>
      <w:r>
        <w:rPr/>
        <w:t>䋂愳갊Ⓜ瀭摡㘴</w:t>
      </w:r>
      <w:r>
        <w:rPr/>
        <w:t>ꔳ</w:t>
      </w:r>
      <w:r>
        <w:rPr/>
        <w:t>汀쉟㉸栽剤㡪輵扇ꥯꇂ歞싂皏걟</w:t>
      </w:r>
      <w:r>
        <w:rPr/>
        <w:t>ꖿ</w:t>
      </w:r>
      <w:r>
        <w:rPr/>
        <w:t>劻쉦깔潊䝰</w:t>
      </w:r>
      <w:r>
        <w:rPr/>
        <w:t>ꦮ</w:t>
      </w:r>
      <w:r>
        <w:rPr/>
        <w:t>彶쉐噐栳슣湈䭨潠㩟ꥠ䭺睦⦥깎淂깤泂繒㝔쉠ꆣ딥惂坂決䩈쵵䩊䭮ꍧ䓂</w:t>
      </w:r>
      <w:r>
        <w:rPr/>
        <w:t>ꤱ</w:t>
      </w:r>
      <w:r>
        <w:rPr/>
        <w:t>漯㵹汾぀</w:t>
      </w:r>
      <w:r>
        <w:rPr/>
        <w:t>ꕪ</w:t>
      </w:r>
      <w:r>
        <w:rPr/>
        <w:t>㑑嘫쉩╕玱縮⥩싂싂숬獴祚䧎䱍숨⹞栰ꌮ쉸쉵囂⯂剣晐뗂䭤╦挴框쉫㕓怴琶ꆡ参捔</w:t>
      </w:r>
      <w:r>
        <w:rPr/>
        <w:t>ⵏ</w:t>
      </w:r>
      <w:r>
        <w:rPr/>
        <w:t>䁞涻쉆幺싂㭰〦娵⸩李♌剧夹㗃滂ꏃ顥乶싎ꥱ堺轢绂넲散⍭㵉浥楃쉎숻留갲깑婍ず凂䑹幙녢⥸䜵睃幇楣忂</w:t>
      </w:r>
      <w:r>
        <w:rPr/>
        <w:t>ꤰ</w:t>
      </w:r>
      <w:r>
        <w:rPr/>
        <w:t>牧啈쉫卮牸彈녙㕎橏㕵쎩畲佈洴슱睧㬮顕╎䈩㵳僂䍹㙞쉏쉾⏂轓䍑乕</w:t>
      </w:r>
      <w:r>
        <w:rPr/>
        <w:t>ⰽ</w:t>
      </w:r>
      <w:r>
        <w:rPr/>
        <w:t>㪥䩯槂ꅐ㵲晰〣䍹</w:t>
      </w:r>
      <w:r>
        <w:rPr/>
        <w:t>꧂</w:t>
      </w:r>
      <w:r>
        <w:rPr/>
        <w:t>㧍⛂敷器即쉺싂杒㨭㍘戦噬䝄朤쌲숱癀氬⨪캵䁎ㅋ⸳奉揃숱瑱沏䝲啖䰱녔</w:t>
      </w:r>
      <w:r>
        <w:rPr/>
        <w:t>⠱</w:t>
      </w:r>
      <w:r>
        <w:rPr/>
        <w:t>祠䋂砪晊⹀⬹⑖㥦摊䝆䌻</w:t>
      </w:r>
      <w:r>
        <w:rPr/>
        <w:t>ꥍ</w:t>
      </w:r>
      <w:r>
        <w:rPr/>
        <w:t>썤愺䱚橫祢畊⍬忂㑡眮湏숨睭睗䅪㌭䣂㖿넩敦⤤㍳♙싎㝈뽵긪䨹</w:t>
      </w:r>
      <w:r>
        <w:rPr/>
        <w:t>⣂</w:t>
      </w:r>
      <w:r>
        <w:rPr/>
        <w:t>䉤㪵彂치没⹞㡠쉴拂</w:t>
      </w:r>
      <w:r>
        <w:rPr/>
        <w:t>ⱴ⠯</w:t>
      </w:r>
      <w:r>
        <w:rPr/>
        <w:t>㉹쉀䆘쵤뿂쉘䗂␤숤㍗睾摸깷</w:t>
      </w:r>
      <w:r>
        <w:rPr/>
        <w:t>⡦</w:t>
      </w:r>
      <w:r>
        <w:rPr/>
        <w:t>쉸嚱䵯</w:t>
      </w:r>
      <w:r>
        <w:rPr/>
        <w:t>ꥄ</w:t>
      </w:r>
      <w:r>
        <w:rPr/>
        <w:t>㩺䤭牌〨匮轚浮摷㐩㭊娦</w:t>
      </w:r>
      <w:r>
        <w:rPr/>
        <w:t>ⴥ</w:t>
      </w:r>
      <w:r>
        <w:rPr/>
        <w:t>쉬別汚䭮欮晳凂㌬싃愮쉉䑒䥅忂㩶ꍦ㞘佘睪佫毎</w:t>
      </w:r>
      <w:r>
        <w:rPr/>
        <w:t>ⰻ</w:t>
      </w:r>
      <w:r>
        <w:rPr/>
        <w:t>슥顪毂ꏂ슏䍃⾩疏쉮冘榥婾⑆䙤掬ꆏ㌮숹悩⮵싂쉙䀷㕚</w:t>
      </w:r>
      <w:r>
        <w:rPr/>
        <w:t>ꥍ</w:t>
      </w:r>
      <w:r>
        <w:rPr/>
        <w:t>轐啃灈㥄㉀塬⨳⩯嚡殩癰㵉捓瓃⍬⽃硑獏땍割칒摷湧츷汢╴㠲怳档杺⩶</w:t>
      </w:r>
      <w:r>
        <w:rPr/>
        <w:t>ꦥ</w:t>
      </w:r>
      <w:r>
        <w:rPr/>
        <w:t>㮵땧䝏猰䞘⑘獆쉧卓ꍌつ凂⩦䡯副匭⪘硸⥭倹轠顫偡彥擃䫂瑞乑潡䳍㬯㴻桬䴣쉟싂佾깭医湰硱쉢䬸㙍䙈곂䥚㝏䑈浲ꄽ禮䍸⹯㯂⹸뭊灢偏녎氥쉟滂圴쉢䙁椯摄汨䝦暬渰䑵填併䘤丩⩂⌽㍡⼶슣䭚㘷ꍎ畅捕啥玵睉䜶挣쏍愪タ㤵睟摩梘歏汕␯╈滍㵸䝮琯瘽䧎⨤碩唳</w:t>
      </w:r>
      <w:r>
        <w:rPr/>
        <w:t>Ⳃ</w:t>
      </w:r>
      <w:r>
        <w:rPr/>
        <w:t>䋂愭垩呃숤뼴</w:t>
      </w:r>
      <w:r>
        <w:rPr/>
        <w:t>ꦩ</w:t>
      </w:r>
      <w:r>
        <w:rPr/>
        <w:t>秎䭎睭僂䙗刴땚沏愶㴦㤊礳칈⎥ꍄ</w:t>
      </w:r>
      <w:r>
        <w:rPr/>
        <w:t>⡞</w:t>
      </w:r>
      <w:r>
        <w:rPr/>
        <w:t>땷祒⩱奬䕗婏湒伱然㑦杚个八浨쏂䜭⥣㈭湁뭢楥㖬伵啎滂츨</w:t>
      </w:r>
      <w:r>
        <w:rPr/>
        <w:t>ⵊ</w:t>
      </w:r>
      <w:r>
        <w:rPr/>
        <w:t>슬䨣⨰숰祠璏䃂䅫繕癰晉⽰熬灏䕘〯갣숭걃⌭쵅ꥴ쉠纣⩎塓剉㘯啑㗂㤨栳숥橅㝦杮쉅▻ꌰ쉹敭䱇⾥</w:t>
      </w:r>
      <w:r>
        <w:rPr/>
        <w:t>Ⳃ</w:t>
      </w:r>
      <w:r>
        <w:rPr/>
        <w:t>㉫갺捙塨燂뽭剁㈤挻畲渷在㥌◂场硶摤⹷畾䤨㬰䰶洽쉓欭䍨슏狎㥡츦칩䫎</w:t>
      </w:r>
      <w:r>
        <w:rPr/>
        <w:t>ⲻ</w:t>
      </w:r>
      <w:r>
        <w:rPr/>
        <w:t>슏䥉♌冮䑦쌪촪⪵然싂敖橞년础硫橶</w:t>
      </w:r>
      <w:r>
        <w:rPr/>
        <w:t>ⱪ</w:t>
      </w:r>
      <w:r>
        <w:rPr/>
        <w:t>䵶㵉乲呴噡㩊涥䍅椩⿍䜱憻䝌쉧睚噙䌫纣쏂╃泃㕮轄甶쵇癤䵥惎⻃⍦偈迃楀桤䑉넥⩊ㄭ쵦㠪坍楀矂漤児뿂八㉚弬㉇䖮쉚䀯싂䅑㭶</w:t>
      </w:r>
      <w:r>
        <w:rPr/>
        <w:t>ꤤ</w:t>
      </w:r>
      <w:r>
        <w:rPr/>
        <w:t>㥃拂坘浑朻摴婫칯쉫┨汭</w:t>
      </w:r>
      <w:r>
        <w:rPr/>
        <w:t>ꕳ</w:t>
      </w:r>
      <w:r>
        <w:rPr/>
        <w:t>䙸㍭쵍扺㙢⬯窥⍸ꅋ帣⺱쉃噦쉮柂硙䕧</w:t>
      </w:r>
      <w:r>
        <w:rPr/>
        <w:t>ꤻ</w:t>
      </w:r>
      <w:r>
        <w:rPr/>
        <w:t>堰싂䀫⪏塓杣婹堰渵佔䙲傥䈲轖⽲ꍹ扆砭丮⹴怳䉞汁䓂当</w:t>
      </w:r>
      <w:r>
        <w:rPr/>
        <w:t>⠷</w:t>
      </w:r>
      <w:r>
        <w:rPr/>
        <w:t>䙑⍋䔲ꅇ숺칗㠴氫☪甫睐辩깦形婔䭥焹㇂敳檣塷䵈娲㍨傻繑申쵂扪⹣畄뮘樭佞楄</w:t>
      </w:r>
      <w:r>
        <w:rPr/>
        <w:t>Ⱔ</w:t>
      </w:r>
      <w:r>
        <w:rPr/>
        <w:t>倯뿂㣂╠숦恴灔䁕䕈㝸偐牢㛍佃㥨氺</w:t>
      </w:r>
      <w:r>
        <w:rPr/>
        <w:t>⡄♭</w:t>
      </w:r>
      <w:r>
        <w:rPr/>
        <w:t>ぷ쉗卭轡䁾䅂䉲䒏㥷姍㕮瞩澩ど뾱쉪㙣え掮</w:t>
      </w:r>
      <w:r>
        <w:rPr/>
        <w:t>⣂</w:t>
      </w:r>
      <w:r>
        <w:rPr/>
        <w:t>㙃楹숫Ⓜ䇎䫍昺숭촭ꍄ劵㥪⫂쉀⑉縭㝷剭六⥀矃䵙䐨⍕캵</w:t>
      </w:r>
      <w:r>
        <w:rPr/>
        <w:t>ꤽ</w:t>
      </w:r>
      <w:r>
        <w:rPr/>
        <w:t>桍繴⑺眽⴩</w:t>
      </w:r>
      <w:r>
        <w:rPr/>
        <w:t>ⱞ⛂</w:t>
      </w:r>
      <w:r>
        <w:rPr/>
        <w:t>ꥡ呇塇㇂佦歀ꥱ爺쉂䑂╸坣䊱䡘슩⥂炩栳儺</w:t>
      </w:r>
      <w:r>
        <w:rPr/>
        <w:t>⡔</w:t>
      </w:r>
      <w:r>
        <w:rPr/>
        <w:t>湵</w:t>
      </w:r>
      <w:r>
        <w:rPr/>
        <w:t>Ⲯ</w:t>
      </w:r>
      <w:r>
        <w:rPr/>
        <w:t>ꕢ</w:t>
      </w:r>
      <w:r>
        <w:rPr/>
        <w:t>娵╏␶穰⿎㤥⍶⬬䑯塘檱椽戺癣쉁㡘쉳쉀㜰쉞爭⽆幮埂슩쉊㵯偋뭓獣䑷숪ꅹ照쉅亣乱迂歹䎘⵱咮㐸䓂⩹縳쉅⒏捎⸤洽儬睤⹧䑪뼹䖱㘻</w:t>
      </w:r>
      <w:r>
        <w:rPr/>
        <w:t>꧂</w:t>
      </w:r>
      <w:r>
        <w:rPr/>
        <w:t>숷〨쉐䡊㥈䙸権晸⥵䅮滂刪侱㐰㒥⭁⧂긵뮵夦淂숲優瀭䵨癞㕴쉕䉬牎쉁祉</w:t>
      </w:r>
      <w:r>
        <w:rPr/>
        <w:t>ꥀ</w:t>
      </w:r>
      <w:r>
        <w:rPr/>
        <w:t>ꍡ堹牫쉧䩌䭥</w:t>
      </w:r>
      <w:r>
        <w:rPr/>
        <w:t>ⶩ</w:t>
      </w:r>
      <w:r>
        <w:rPr/>
        <w:t>쉏疥쎩녍禿繯獋⭫牭ㅭ䊩洫伳⭙樯ご떬걊硏⸺抏瀦㔫⹣振䭫歋抻摊呦嘺㚡</w:t>
      </w:r>
      <w:r>
        <w:rPr/>
        <w:t>Ⳃ</w:t>
      </w:r>
      <w:r>
        <w:rPr/>
        <w:t>晬〭慷쉌䭷䑹䨪枻扬瑕䴊</w:t>
      </w:r>
      <w:r>
        <w:rPr/>
        <w:t>ⵇ</w:t>
      </w:r>
      <w:r>
        <w:rPr/>
        <w:t>⡦</w:t>
      </w:r>
      <w:r>
        <w:rPr/>
        <w:t>亏惂婒止撿⾬㤵槂칱䙑昻慒䬷噊硾䲬䠥⸣彇顖倷䠽㠯婨确뭰㉮⹘堳哃쵐춘恠뽠⥐瑢繃䌯쉡炩⑲乴⛂䭍뭙╹戲쉓</w:t>
      </w:r>
      <w:r>
        <w:rPr/>
        <w:t>ⱡ⎘</w:t>
      </w:r>
      <w:r>
        <w:rPr/>
        <w:t>升磎쉦</w:t>
      </w:r>
      <w:r>
        <w:rPr/>
        <w:t>ꤩ</w:t>
      </w:r>
      <w:r>
        <w:rPr/>
        <w:t>떥숤⽵沥歳爳⩘</w:t>
      </w:r>
      <w:r>
        <w:rPr/>
        <w:t>ꔸ</w:t>
      </w:r>
      <w:r>
        <w:rPr/>
        <w:t>㟍眹㗂扚쉆瞘䄱䍈⍅䕭穧䅹剭咮瑃㵐奬⩄在⮻ず昸⩨䍺愳頩牭挨柂䘽㨵欲쉨杭썍⮻춡㝡䪣轫乆쉈祌甲㟂쉎뼩</w:t>
      </w:r>
      <w:r>
        <w:rPr/>
        <w:t>⠫</w:t>
      </w:r>
      <w:r>
        <w:rPr/>
        <w:t>瓃禮㕆⾣땡癰뗂쉸㘻䐤믎䈵ㆥ㤪뽐╌㬹ㅓ싂奏ꥲ쉃</w:t>
      </w:r>
      <w:r>
        <w:rPr/>
        <w:t>⡣</w:t>
      </w:r>
      <w:r>
        <w:rPr/>
        <w:t>慌婘䡆긪洣洬☣䅉睍朷쉐놵洵쉾ꍾ숻㜣㡡㨩⨸쉡䠹頳欽⥺⥁暩䥾⽟쉙⹚牤硅敵归兊</w:t>
      </w:r>
      <w:r>
        <w:rPr/>
        <w:t>ꦥ</w:t>
      </w:r>
      <w:r>
        <w:rPr/>
        <w:t>恧奒顖䝬쉆㵕쉲拂뽰▮嫂⭔焻䕔쵈╶⫂㶬ㅖ攤亻땈♬焵숶䡴㣂䞬佧⼫㝂꥔湱</w:t>
      </w:r>
      <w:r>
        <w:rPr/>
        <w:t>⠰</w:t>
      </w:r>
      <w:r>
        <w:rPr/>
        <w:t>슿獔䉲㏂坞疵瞩㝖⍳䅵칾坚㵳䇎㫂浧</w:t>
      </w:r>
      <w:r>
        <w:rPr/>
        <w:t>ꔤ</w:t>
      </w:r>
      <w:r>
        <w:rPr/>
        <w:t>煅䝹夸쵁幋䵧㍒畂獖匦悬㍠繬悥떬癧㝂</w:t>
      </w:r>
      <w:r>
        <w:rPr/>
        <w:t>⢥</w:t>
      </w:r>
      <w:r>
        <w:rPr/>
        <w:t>縵䈸ꍑ녰㵙伴</w:t>
      </w:r>
      <w:r>
        <w:rPr/>
        <w:t>ꤹ</w:t>
      </w:r>
      <w:r>
        <w:rPr/>
        <w:t>㥂ꥫ嘯娳顯歩揍슣甶⩞杍輸姂㫂偒横㑶ꏂ㞏쉂㭗瑋칄묮㍸剾参绍繰</w:t>
      </w:r>
      <w:r>
        <w:rPr/>
        <w:t>ꔮ</w:t>
      </w:r>
      <w:r>
        <w:rPr/>
        <w:t>Ⱶ</w:t>
      </w:r>
      <w:r>
        <w:rPr/>
        <w:t>ꏂ䙫䜩쉍ꌬ伽卷捐⛂周獁䅹楄䛂ㆣ唯牠숶</w:t>
      </w:r>
      <w:r>
        <w:rPr/>
        <w:t>ꔨ</w:t>
      </w:r>
      <w:r>
        <w:rPr/>
        <w:t>썭捅利♪娺䄬頻䈲栻</w:t>
      </w:r>
      <w:r>
        <w:rPr/>
        <w:t>ⵒ</w:t>
      </w:r>
      <w:r>
        <w:rPr/>
        <w:t>獎周栳䑑乇儳濎㷍墩싍狂쉎矂湎縪⽾摀䥤숣牺쉈⧂祸⩨䠰猶</w:t>
      </w:r>
      <w:r>
        <w:rPr/>
        <w:t>ⰱ</w:t>
      </w:r>
      <w:r>
        <w:rPr/>
        <w:t>䰸歀␯掏⩄皮恉判⽏┨슩㩸彅쵄浍硸칸㑠彙熱䜹窘ꄻ습㐫た거楥㵬㉄㏃桕㙄洯㮮幬䖮쉹燂攺</w:t>
      </w:r>
      <w:r>
        <w:rPr/>
        <w:t>ⵕ</w:t>
      </w:r>
      <w:r>
        <w:rPr/>
        <w:t>⡏</w:t>
      </w:r>
      <w:r>
        <w:rPr/>
        <w:t>恌捧㉩輯⭮㙳头掏支䍐䠮潑㥙縨䉺䡐숹㝦③㉭ꅃ숪䴩乏䋂</w:t>
      </w:r>
      <w:r>
        <w:rPr/>
        <w:t>ⲱ</w:t>
      </w:r>
      <w:r>
        <w:rPr/>
        <w:t>呶⹭柂暱欽楱⩺畺ㅬ掣긤츽䮩䡈쏂㭘橯睏疣쉩믂幾㯍䗂㡸䤲磂㍂⬺题</w:t>
      </w:r>
      <w:r>
        <w:rPr/>
        <w:t>ꖏ</w:t>
      </w:r>
      <w:r>
        <w:rPr/>
        <w:t>䱫稪奞汘믂ヂ䜵戮泂奉</w:t>
      </w:r>
      <w:r>
        <w:rPr/>
        <w:t>ⵃ</w:t>
      </w:r>
      <w:r>
        <w:rPr/>
        <w:t>ꅑ㝖숰䭇婃圩◂扙┶䙦슩畎奃毂梬参暿䥲䬶幉繋쉗幪㙳뭰⥸䌫┥幋㕳</w:t>
      </w:r>
      <w:r>
        <w:rPr/>
        <w:t>⢏</w:t>
      </w:r>
      <w:r>
        <w:rPr/>
        <w:t>䇂썆㘽㜥摐쌥뽎⑳⍭枮榡䥡숩</w:t>
      </w:r>
      <w:r>
        <w:rPr/>
        <w:t>⡲⮱</w:t>
      </w:r>
      <w:r>
        <w:rPr/>
        <w:t>癩磂뿂䦏畢㨩숬涣㊮搹쉄컂攴쉎䵐灺啚숵䵹瞬⌊춡汑⍨숬礶揂䆣煡漰㢘夭ꅆ顾橠딦</w:t>
      </w:r>
      <w:r>
        <w:rPr/>
        <w:t>ꕲ</w:t>
      </w:r>
      <w:r>
        <w:rPr/>
        <w:t>塶傱㑶歈扔恇䕧に䭸㙗䠷顒ㅮ</w:t>
      </w:r>
      <w:r>
        <w:rPr/>
        <w:t>ⱆ</w:t>
      </w:r>
      <w:r>
        <w:rPr/>
        <w:t>楋㝪用漯䈯♃攤㕷⼪숳懂熘쵖珂偈奠憮칹걸弰浨啇</w:t>
      </w:r>
      <w:r>
        <w:rPr/>
        <w:t>ⴶ⚡</w:t>
      </w:r>
      <w:r>
        <w:rPr/>
        <w:t>㚥ㅓ㴹氣乗䃂刯圬</w:t>
      </w:r>
      <w:r>
        <w:rPr/>
        <w:t>ꦿ</w:t>
      </w:r>
      <w:r>
        <w:rPr/>
        <w:t>晅㐬迂剐</w:t>
      </w:r>
      <w:r>
        <w:rPr/>
        <w:t>⡂</w:t>
      </w:r>
      <w:r>
        <w:rPr/>
        <w:t>桘繹牋쉞唲恣㉆轩䱅壂琤</w:t>
      </w:r>
      <w:r>
        <w:rPr/>
        <w:t>⡣</w:t>
      </w:r>
      <w:r>
        <w:rPr/>
        <w:t>ⷃ</w:t>
      </w:r>
      <w:r>
        <w:rPr/>
        <w:t>쉳䖻戰侩숥싍따㝒㷂杪穠ꅗ㷂橧㧍싂ꥧ佡⥵余嘤땔㵬䁳뽖轂</w:t>
      </w:r>
      <w:r>
        <w:rPr/>
        <w:t>ꖣ</w:t>
      </w:r>
      <w:r>
        <w:rPr/>
        <w:t>矂牭㭌侮儶⹒彙刳⧂㍟摤䙈煘轓刪水습此忍ꇂ⩉ぁ♪湤㡹䀭卭䠰䯂焯呏扑怸</w:t>
      </w:r>
      <w:r>
        <w:rPr/>
        <w:t>ꥂ</w:t>
      </w:r>
      <w:r>
        <w:rPr/>
        <w:t>땬쉭僂楹䘬⼳坆썯䵒戴쌶痂ꌵ楘奭汇쉘䝊싂㈪琬悡櫂䅶ꥧㄪ␻堬䁉䉴쉊▻썔狂坙繯朴曂⽘戱㘤♠塉</w:t>
      </w:r>
      <w:r>
        <w:rPr/>
        <w:t>ⵆ</w:t>
      </w:r>
      <w:r>
        <w:rPr/>
        <w:t>묺땒☨⼻乳帴瑅搷轮㝧⵷☮뽐䡕焮珂儲渵桯㚻칅䯂癚䢣㇂</w:t>
      </w:r>
      <w:r>
        <w:rPr/>
        <w:t>Ⳏ</w:t>
      </w:r>
      <w:r>
        <w:rPr/>
        <w:t>䠹硁硁</w:t>
      </w:r>
      <w:r>
        <w:rPr/>
        <w:t>⠪☻</w:t>
      </w:r>
      <w:r>
        <w:rPr/>
        <w:t>禘䅧㑴⫂䥖搫焵썔䥷穮扯㔨⏃⤱暿顙䉶▘兣桧</w:t>
      </w:r>
      <w:r>
        <w:rPr/>
        <w:t>ꦥ</w:t>
      </w:r>
      <w:r>
        <w:rPr/>
        <w:t>轊䉾䍠䉶縩毂⩨穀䙍啧⏎숪漹倽捍䡃珎╀湟⹴塤畒숰쉣쉵뇃䜯춡ㅾ剾㉌坆圦깚扦䉢깚⽊걐獲斿楑浊䤲櫂牟딷㙱㭢ㄣ唶쉧摟䭡慄㉊顸㭒䭘兵⥩䵥뾮숪뭨</w:t>
      </w:r>
      <w:r>
        <w:rPr/>
        <w:t>⠷</w:t>
      </w:r>
      <w:r>
        <w:rPr/>
        <w:t>歀纣쉲뮵頷窣檵漫촭䕁彞姎彀轳䦣坴쉣땈硗쉸揂摢␦⹀⚱㡆㑗㇂䍇쉬䉪ꅬ숱슩㵭㬬</w:t>
      </w:r>
      <w:r>
        <w:rPr/>
        <w:t>⣂</w:t>
      </w:r>
      <w:r>
        <w:rPr/>
        <w:t>䑀싂幍榡昣瀺숺쉮☮橕</w:t>
      </w:r>
      <w:r>
        <w:rPr/>
        <w:t>ⱚ</w:t>
      </w:r>
      <w:r>
        <w:rPr/>
        <w:t>偞⹰墬ヂ哂쉰㍱旂</w:t>
      </w:r>
      <w:r>
        <w:rPr/>
        <w:t>ⰴ</w:t>
      </w:r>
      <w:r>
        <w:rPr/>
        <w:t>㚩䧎瀲侏员曂㩥⸦其䱤딣睎䑔䚱䅬䓂㤮歪걧</w:t>
      </w:r>
      <w:r>
        <w:rPr/>
        <w:t>ⵑ</w:t>
      </w:r>
      <w:r>
        <w:rPr/>
        <w:t>䘱쵦惂⩾係칋機輱䯍</w:t>
      </w:r>
      <w:r>
        <w:rPr/>
        <w:t>⡥</w:t>
      </w:r>
      <w:r>
        <w:rPr/>
        <w:t>㣂眲㘪参</w:t>
      </w:r>
      <w:r>
        <w:rPr/>
        <w:t>ꥂ</w:t>
      </w:r>
      <w:r>
        <w:rPr/>
        <w:t>숺䃂쉯⹯奈獨쉒썅敉繭义丸冥煺</w:t>
      </w:r>
      <w:r>
        <w:rPr/>
        <w:t>⡺</w:t>
      </w:r>
      <w:r>
        <w:rPr/>
        <w:t>晖恐晕⩡穠櫂䘪뽁</w:t>
      </w:r>
      <w:r>
        <w:rPr/>
        <w:t>Ⱶ</w:t>
      </w:r>
      <w:r>
        <w:rPr/>
        <w:t>습狎歔㕦걐曂숩숴癁扃欰㥁䑎頳種쉠幕偣쵚넦㝉辡佰⧂灀嘳싂䉳⍁昮乓㑰渴卡㵇</w:t>
      </w:r>
      <w:r>
        <w:rPr/>
        <w:t>⣂▱</w:t>
      </w:r>
      <w:r>
        <w:rPr/>
        <w:t>悩</w:t>
      </w:r>
      <w:r>
        <w:rPr/>
        <w:t>ꔸ</w:t>
      </w:r>
      <w:r>
        <w:rPr/>
        <w:t>渥测숸嘱値瑘折弭瀫뽚걗쉘歃䩖繃꥚䋂㕳䫂癤㔬䱱땱</w:t>
      </w:r>
      <w:r>
        <w:rPr/>
        <w:t>ⱺ</w:t>
      </w:r>
      <w:r>
        <w:rPr/>
        <w:t>䎵氤轮䙮扶䐭丯堪䦥坺楈瑘奐恡㩋摥戬㤨䄳㢱녉擂䍐쉔唬奪椮磂砊⹬☯㐭䳂믂暱땸印㵗朳䩌⥪䴱⹆썯</w:t>
      </w:r>
      <w:r>
        <w:rPr/>
        <w:t>ꔰ</w:t>
      </w:r>
      <w:r>
        <w:rPr/>
        <w:t>獏⯂♊쉪渭偍䬳쉒彅㧂ば䡉넺潢昸쉲㉒䦩깕㶥栰싍䝙⺿垘乵㐲䍪捬䊩礱걮挬扎栵繊祌奮䙕瘰㍪怦ꍱ⬪䙖녨䯂</w:t>
      </w:r>
      <w:r>
        <w:rPr/>
        <w:t>꧂</w:t>
      </w:r>
      <w:r>
        <w:rPr/>
        <w:t>㍇栰♖⪥䥙匹㑞⩵猣䡗乞⛂栤呤廂숷繇癆</w:t>
      </w:r>
      <w:r>
        <w:rPr/>
        <w:t>ⴳ</w:t>
      </w:r>
      <w:r>
        <w:rPr/>
        <w:t>摫</w:t>
      </w:r>
      <w:r>
        <w:rPr/>
        <w:t>ⵦ</w:t>
      </w:r>
      <w:r>
        <w:rPr/>
        <w:t>凂䷂쉭넳柃⩶睮쉢</w:t>
      </w:r>
      <w:r>
        <w:rPr/>
        <w:t>⡞</w:t>
      </w:r>
      <w:r>
        <w:rPr/>
        <w:t>瘸ㄪ㍓╡싂쉣䤤䵨浚싂㴵㓃歳깱纵㥣䔣ꏎ슻</w:t>
      </w:r>
      <w:r>
        <w:rPr/>
        <w:t>ꗂ</w:t>
      </w:r>
      <w:r>
        <w:rPr/>
        <w:t>搨汭칥窱⼶</w:t>
      </w:r>
      <w:r>
        <w:rPr/>
        <w:t>⡅</w:t>
      </w:r>
      <w:r>
        <w:rPr/>
        <w:t>摮牭へ犡㉔棂䜦乬卖㞥奕獆䰽깅뼯녁啁䨯焪瓂쉈㔽掏뭄ꎮ勍㵒桱牐ꅓ䣂ㅨ㬽㫂싃㛃쉓祊飂㟍땐䭘址ꍥ䈭䔪癯佖湌揂Ⓜ䩰玩⬻♍</w:t>
      </w:r>
      <w:r>
        <w:rPr/>
        <w:t>⠱♦</w:t>
      </w:r>
      <w:r>
        <w:rPr/>
        <w:t>顅輣</w:t>
      </w:r>
      <w:r>
        <w:rPr/>
        <w:t>ꕡ</w:t>
      </w:r>
      <w:r>
        <w:rPr/>
        <w:t>䍪慄䅦䱗婳㑚敏侻灤樶塦</w:t>
      </w:r>
      <w:r>
        <w:rPr/>
        <w:t>ꥇ</w:t>
      </w:r>
      <w:r>
        <w:rPr/>
        <w:t>싂〪⑊婠楹啱</w:t>
      </w:r>
      <w:r>
        <w:rPr/>
        <w:t>⣂</w:t>
      </w:r>
      <w:r>
        <w:rPr/>
        <w:t>㦘硧盂稸祩</w:t>
      </w:r>
      <w:r>
        <w:rPr/>
        <w:t>ꕑ</w:t>
      </w:r>
      <w:r>
        <w:rPr/>
        <w:t>焰潥整瘳瑏숯歓ꎻ⛂뽍⹦剏㎮坌渲愨氤싂ꥷ䢩塔⦥倯䙹숣顡ォ쉡参煶敡栳딪幨㔶쵣썔㚮䈯怪䜳</w:t>
      </w:r>
      <w:r>
        <w:rPr/>
        <w:t>ꔸ</w:t>
      </w:r>
      <w:r>
        <w:rPr/>
        <w:t>⠥</w:t>
      </w:r>
      <w:r>
        <w:rPr/>
        <w:t>儰椰㑡⾏硷桊㍺㢵樯獟䮱쉠♬꺿䙪쉳㩐偭㍷갺쌫⹒䍶╳㉍㥺쉰</w:t>
      </w:r>
      <w:r>
        <w:rPr/>
        <w:t>ⱡ</w:t>
      </w:r>
      <w:r>
        <w:rPr/>
        <w:t>歂쉨顨⩉颡泂㤬迂䍩猷</w:t>
      </w:r>
      <w:r>
        <w:rPr/>
        <w:t>Ⲭ</w:t>
      </w:r>
      <w:r>
        <w:rPr/>
        <w:t>ギ</w:t>
      </w:r>
      <w:r>
        <w:rPr/>
        <w:t>ꤷ</w:t>
      </w:r>
      <w:r>
        <w:rPr/>
        <w:t>敡繙쉘쉾⩰塲畉汾幭戶睚㝙䍚숺쉰勂時쉀╧爪⭙爬㕹걷乊ꥭ䷂䈱슿슡㨳呞걲㡲䠫暱妻䑁扉斬㑹晆繫</w:t>
      </w:r>
      <w:r>
        <w:rPr/>
        <w:t>꤬</w:t>
      </w:r>
      <w:r>
        <w:rPr/>
        <w:t>扪䵱瘹숨</w:t>
      </w:r>
      <w:r>
        <w:rPr/>
        <w:t>⡕</w:t>
      </w:r>
      <w:r>
        <w:rPr/>
        <w:t>琫㙟䓂㣂さ┦兊顃칳䄸⯂啭㓍㈱ꍚ博㙔歇쎿敡㥶幵⥟쉅卆</w:t>
      </w:r>
      <w:r>
        <w:rPr/>
        <w:t>⡩</w:t>
      </w:r>
      <w:r>
        <w:rPr/>
        <w:t>ꔶ</w:t>
      </w:r>
      <w:r>
        <w:rPr/>
        <w:t>ꅮ숰슩䨰䨶컃캱쉂숵䅸渻칾祮繳쉷潴숯♣♃䊘쉵硞슩削</w:t>
      </w:r>
      <w:r>
        <w:rPr/>
        <w:t>Ⱓ</w:t>
      </w:r>
      <w:r>
        <w:rPr/>
        <w:t>㕀♒嚥桾췍ㅀ㤳僂但ꅗ㌰䩺䐬扨⩒⑐䩊秂坈⼰瀳䆩싂㊿ꥶ䙇剅奶㗂♮⍕䁌欹㭮䍚奵촪㓂䖩啭숥䩬敨㗂癉佤妻皏촶ꏂ瓂瑬哂睯犮</w:t>
      </w:r>
      <w:r>
        <w:rPr/>
        <w:t>꧂</w:t>
      </w:r>
      <w:r>
        <w:rPr/>
        <w:t>灑湲쉗䭑姎♋䅷婉猬䠰䨲㵵뼸㍒쏂숪㔪卌癃㖬兠</w:t>
      </w:r>
      <w:r>
        <w:rPr/>
        <w:t>꧂</w:t>
      </w:r>
      <w:r>
        <w:rPr/>
        <w:t>ꥵ쉍㄰䘺⾻⹍潷쉁㌯祬⛃㭥嗃䉴瞮玣㡶亻疩䲩䝠偒绂抻뇂⩏⎬剁쉚뭭亿ꍁ⩮</w:t>
      </w:r>
      <w:r>
        <w:rPr/>
        <w:t>ꤵ</w:t>
      </w:r>
      <w:r>
        <w:rPr/>
        <w:t>潵佭檥㚩斮塋ꅉ彦䙩</w:t>
      </w:r>
      <w:r>
        <w:rPr/>
        <w:t>⠊⍐</w:t>
      </w:r>
      <w:r>
        <w:rPr/>
        <w:t>椶弽係㥍眪楹硁檱䕊쉰杯步걕亻䱲ꅖ㩙湭䐯싂⪵뼣⽖㍒佞䧂ꥮ㕕싂㦣</w:t>
      </w:r>
      <w:r>
        <w:rPr/>
        <w:t>ⰴ</w:t>
      </w:r>
      <w:r>
        <w:rPr/>
        <w:t>礣圭儮䭈奍捎嗎彠猥顁婾囂⽦䢻䰹幞䀪瘰匲췂䟂撡瞻쉳㛂⩢슣浅</w:t>
      </w:r>
      <w:r>
        <w:rPr/>
        <w:t>ⵌꥇ</w:t>
      </w:r>
      <w:r>
        <w:rPr/>
        <w:t>녱㭕搻</w:t>
      </w:r>
      <w:r>
        <w:rPr/>
        <w:t>ꔨ</w:t>
      </w:r>
      <w:r>
        <w:rPr/>
        <w:t>繫쉄♥⨬♎숩顉깯걡쉈숳길否䬸迂녶捅딺㷃汆ꥵ䶡슬刺걫偲戴倽⌶⹯绂䈯楔⼰摡䍒顤䥫쉆⨤㛂ꥵ勂潢甹昪⥞ꍅ啚칚㍒勂兡⍆쉤䵬숯䭧ꌱ澵㉘㝔桭㙦뽀</w:t>
      </w:r>
      <w:r>
        <w:rPr/>
        <w:t>ⱄ⯂꥾</w:t>
      </w:r>
      <w:r>
        <w:rPr/>
        <w:t>䙰灉戵つ䍐磂㘲⼻㐴싂⑮䌴ォ㵭숰</w:t>
      </w:r>
      <w:r>
        <w:rPr/>
        <w:t>ⱕ</w:t>
      </w:r>
      <w:r>
        <w:rPr/>
        <w:t>ⵈ</w:t>
      </w:r>
      <w:r>
        <w:rPr/>
        <w:t>轅慷㌻䜩煚䕥쏂슻㐥潗ヂ飍⺘䅨䌭숭橾摷物</w:t>
      </w:r>
      <w:r>
        <w:rPr/>
        <w:t>ꕦ</w:t>
      </w:r>
      <w:r>
        <w:rPr/>
        <w:t>亿숪</w:t>
      </w:r>
      <w:r>
        <w:rPr/>
        <w:t>⢥⥤</w:t>
      </w:r>
      <w:r>
        <w:rPr/>
        <w:t>伳彈䲡暿櫍捐⽬瀴゘뽎顬⸴䫂뾱⼦乳儯婦䬦㋂㡄쉪轺砱㷂晸䁣䥌䥮杤噑柍杪眪䙋䒘栦晧偩㧍</w:t>
      </w:r>
      <w:r>
        <w:rPr/>
        <w:t>ⱚ</w:t>
      </w:r>
      <w:r>
        <w:rPr/>
        <w:t>癧</w:t>
      </w:r>
      <w:r>
        <w:rPr/>
        <w:t>꧂</w:t>
      </w:r>
      <w:r>
        <w:rPr/>
        <w:t>瞩瑚畦⌦丷江㡷슩坔</w:t>
      </w:r>
      <w:r>
        <w:rPr/>
        <w:t>Ⳃ</w:t>
      </w:r>
      <w:r>
        <w:rPr/>
        <w:t>块佁묣ꌳ歞쉧쉖쵱뇂啖숻奏哂뾏</w:t>
      </w:r>
      <w:r>
        <w:rPr/>
        <w:t>⣍</w:t>
      </w:r>
      <w:r>
        <w:rPr/>
        <w:t>깘㪮妬땵⼯㝶杋呉優⍓圯摋橌넬걯⚻〬彇긭彣묪⹓꥗숮촳伣䌥曂瀮㕡渪十쉏䍅繩偍⥃䮣㵋湾䄩</w:t>
      </w:r>
      <w:r>
        <w:rPr/>
        <w:t>ⵅ</w:t>
      </w:r>
      <w:r>
        <w:rPr/>
        <w:t>縨䗂佧㝧슮湲祌欲危顺楋塊㧂溮㈪ꄯ䤵䍷湠穒楥瀭熏⵵潈췂熿쌶硧眶橣䝯</w:t>
      </w:r>
      <w:r>
        <w:rPr/>
        <w:t>⡍</w:t>
      </w:r>
      <w:r>
        <w:rPr/>
        <w:t>㯂뿂䅫辘圱㋂㌳습ぃꇂ쉟繂쉹獆䱯껃塎呌盂㭳禩恱輭祺⵶繖땀뽪쉱坒癨疡䑕瑲쉫椬礳⩃㗂佇吪灣潔┴䈩⽙⮬쉇♁䡹滂숹眵㉇焦タ敥녤䡑牘⽒슮㕄⍢썵摫啫숮䞘ꇂ浥䡔沘䕓</w:t>
      </w:r>
      <w:r>
        <w:rPr/>
        <w:t>ꦡ</w:t>
      </w:r>
      <w:r>
        <w:rPr/>
        <w:t>숥</w:t>
      </w:r>
      <w:r>
        <w:rPr/>
        <w:t>Ⳃ</w:t>
      </w:r>
      <w:r>
        <w:rPr/>
        <w:t>単㔮樺娨슮䳂破⬰ꍐ㚏恾乬幇⿂穣畾轖祀☥</w:t>
      </w:r>
      <w:r>
        <w:rPr/>
        <w:t>ⲩ</w:t>
      </w:r>
      <w:r>
        <w:rPr/>
        <w:t>싂瞥扵⴨䌷く</w:t>
      </w:r>
      <w:r>
        <w:rPr/>
        <w:t>⡖</w:t>
      </w:r>
      <w:r>
        <w:rPr/>
        <w:t>僎浨㈹獨숥癨故牏獳䥀쉂ㆿ瘽灷쉒愥뭩灬噤습冣廎걋埂쉵䑂庻䘥卩〪╸㙺䐽땤坫⦱嚥潾廃ざ噇⧂帨剅牀</w:t>
      </w:r>
      <w:r>
        <w:rPr/>
        <w:t>ꕸ</w:t>
      </w:r>
      <w:r>
        <w:rPr/>
        <w:t>쉹⑖婃轶쉅춬湎昫㵗摸⹆쌫睂呋痂㋃㷂쉫復㫂䝊浸愨䥦㘭元⿂딻畕弸幣⬸帽숷㧎瑶⧂幆ㄵ䍉湹晗桪䘊</w:t>
      </w:r>
      <w:r>
        <w:rPr/>
        <w:t>ⴣ</w:t>
      </w:r>
      <w:r>
        <w:rPr/>
        <w:t>ꅩ癰㥓㩰쉠싂⍁⽺㨱⑘견숯辡䱁刭칩参싃⨷䠬꺩⹘桊</w:t>
      </w:r>
      <w:r>
        <w:rPr/>
        <w:t>ꕎ</w:t>
      </w:r>
      <w:r>
        <w:rPr/>
        <w:t>偮轳㥠㓂唺</w:t>
      </w:r>
      <w:r>
        <w:rPr/>
        <w:t>ꔽ</w:t>
      </w:r>
      <w:r>
        <w:rPr/>
        <w:t>䙁⸹㵾땠싃慵⥗焳㕯彆䅄㖱㜻긶敄쌭痃伤玬渫祌儬穎祺塰倶녁䫂䴴긺⽆来䰯䫂矂䍭뼳輺䝉䤣㑥뭮硪숪敔썡䨽㍧城쉂歃䅔</w:t>
      </w:r>
      <w:r>
        <w:rPr/>
        <w:t>ꦏꕋ</w:t>
      </w:r>
      <w:r>
        <w:rPr/>
        <w:t>깑拂ꅪ캬땁쉓㑆獴繰녠㨱澬┺⛂⍵䱔潕쉡쉍縣捕䟂乎䁪⨭㝴칣㙶㝵ꄺ칆</w:t>
      </w:r>
      <w:r>
        <w:rPr/>
        <w:t>ꔴ</w:t>
      </w:r>
      <w:r>
        <w:rPr/>
        <w:t>뽊</w:t>
      </w:r>
      <w:r>
        <w:rPr/>
        <w:t>ⱶ</w:t>
      </w:r>
      <w:r>
        <w:rPr/>
        <w:t>ꥊ</w:t>
      </w:r>
      <w:r>
        <w:rPr/>
        <w:t>⢱</w:t>
      </w:r>
      <w:r>
        <w:rPr/>
        <w:t>晆勃伳슬㬺輤⥶⨬眺</w:t>
      </w:r>
      <w:r>
        <w:rPr/>
        <w:t>ꥇ</w:t>
      </w:r>
      <w:r>
        <w:rPr/>
        <w:t>潮洭祕숶噋䙪丹䔩扊촹㈶墏⩤癷摑煇婴祕敩泂䆘⹹⑷</w:t>
      </w:r>
      <w:r>
        <w:rPr/>
        <w:t>⢱䷍</w:t>
      </w:r>
      <w:r>
        <w:rPr/>
        <w:t>㍱⴨剨</w:t>
      </w:r>
      <w:r>
        <w:rPr/>
        <w:t>ⱱ⍪</w:t>
      </w:r>
      <w:r>
        <w:rPr/>
        <w:t>쉫劻洨쉚䅐竂㴷㜶輬⤪睁〭䝥矂浾ꍉ吽ꥣ</w:t>
      </w:r>
      <w:r>
        <w:rPr/>
        <w:t>⠨ⱊ</w:t>
      </w:r>
      <w:r>
        <w:rPr/>
        <w:t>朻㥓ネ╊摱䩓挮䪿掱啄䅱浐棂⹈꥖㑓㬨侬</w:t>
      </w:r>
      <w:r>
        <w:rPr/>
        <w:t>⡀</w:t>
      </w:r>
      <w:r>
        <w:rPr/>
        <w:t>喩䈳㟃噹쉫䑮♮剾슿卓㴽⭥㠭</w:t>
      </w:r>
      <w:r>
        <w:rPr/>
        <w:t>ꔫ</w:t>
      </w:r>
      <w:r>
        <w:rPr/>
        <w:t>頨䥙䵫克瑲啁䕣⽲睳啕撻哂㙖䛂穄껂䑮갩䍆縻䭥⭈獳㠳䦬⹯䭲쉨婯儣䕀④獣⌬佇딫뽂㘴딳噂扚つ쉳潹♏㑦㕭㙨塠숤匣䵸⩐깹䐭⑯迂牲汣촹啹ㄵ患⴨⭅璻䴸걐䭤澿智㌥숺ꥩ</w:t>
      </w:r>
      <w:r>
        <w:rPr/>
        <w:t>ꔻ</w:t>
      </w:r>
      <w:r>
        <w:rPr/>
        <w:t>⡺</w:t>
      </w:r>
      <w:r>
        <w:rPr/>
        <w:t>杭啥</w:t>
      </w:r>
      <w:r>
        <w:rPr/>
        <w:t>꧂</w:t>
      </w:r>
      <w:r>
        <w:rPr/>
        <w:t>慯</w:t>
      </w:r>
      <w:r>
        <w:rPr/>
        <w:t>ⰸ</w:t>
      </w:r>
      <w:r>
        <w:rPr/>
        <w:t>迂숮奩쉯敮</w:t>
      </w:r>
    </w:p>
    <w:p>
      <w:pPr>
        <w:pStyle w:val="PreformattedText"/>
        <w:bidi w:val="0"/>
        <w:spacing w:before="0" w:after="0"/>
        <w:jc w:val="left"/>
        <w:rPr/>
      </w:pPr>
      <w:r>
        <w:rPr/>
        <w:t>꤯</w:t>
      </w:r>
      <w:r>
        <w:rPr/>
        <w:t>欨䍹뼬쉋㚏쉊瑙䁈㕯◂쉨䯂ㅨ奪╂㝂䭮唣㡯쉈頶ㆩ슩숹숩</w:t>
      </w:r>
      <w:r>
        <w:rPr/>
        <w:t>ⵠ</w:t>
      </w:r>
      <w:r>
        <w:rPr/>
        <w:t>悬杧칐杖䭲쉒碱䱏㐩䤨玵皻㘱噣䀲喩杕彏㭋㘣칍倷昮⏂ꏂ㡺칦な䓂ꍩ뿂䭤㖘乑朰噁楏報溡쉁</w:t>
      </w:r>
      <w:r>
        <w:rPr/>
        <w:t>ⱆ</w:t>
      </w:r>
      <w:r>
        <w:rPr/>
        <w:t>楀쉎洰㩆恮瞵兗弫䖻患潟彋</w:t>
      </w:r>
      <w:r>
        <w:rPr/>
        <w:t>ⵈ</w:t>
      </w:r>
      <w:r>
        <w:rPr/>
        <w:t>㏂㙥㡇쉖䣂㍍兙슩쉈偺⩓뼲棃唩歧攪㕃②딶쉈硚䦘䓂楅습쵳凃婳吴⒩䝇眤䠷杊㝧䑪</w:t>
      </w:r>
      <w:r>
        <w:rPr/>
        <w:t>ꕫ</w:t>
      </w:r>
      <w:r>
        <w:rPr/>
        <w:t>녊숪숤恒神䳂갸皣㌨煹</w:t>
      </w:r>
      <w:r>
        <w:rPr/>
        <w:t>ⷂ</w:t>
      </w:r>
      <w:r>
        <w:rPr/>
        <w:t>哂偒截庣쉮项녾剉殏딸啊潕灇숵瘰㙅潷䞵淎넬䉋磂憘싂歙〲偷浲싂炩숯湡</w:t>
      </w:r>
      <w:r>
        <w:rPr/>
        <w:t>ꦘ</w:t>
      </w:r>
      <w:r>
        <w:rPr/>
        <w:t>猪媿戵㥟挳⪩瘣⽉</w:t>
      </w:r>
      <w:r>
        <w:rPr/>
        <w:t>ⵥⵄⶥ</w:t>
      </w:r>
      <w:r>
        <w:rPr/>
        <w:t>湠灄昳⭒䉅썯싂⤪슬땸䥊ば汞곃㘩佤啨旂兾晭쉦</w:t>
      </w:r>
      <w:r>
        <w:rPr/>
        <w:t>⡟</w:t>
      </w:r>
      <w:r>
        <w:rPr/>
        <w:t>믂ꅐ쉘쉦ꎡ䖘㭘싎磂㥴坬㏂넵䍲뼻㩕</w:t>
      </w:r>
      <w:r>
        <w:rPr/>
        <w:t>ꤊ</w:t>
      </w:r>
      <w:r>
        <w:rPr/>
        <w:t>係ꍥ渫味뗂</w:t>
      </w:r>
      <w:r>
        <w:rPr/>
        <w:t>⡂</w:t>
      </w:r>
      <w:r>
        <w:rPr/>
        <w:t>䏂塙⌺椽輪</w:t>
      </w:r>
      <w:r>
        <w:rPr/>
        <w:t>⠫</w:t>
      </w:r>
      <w:r>
        <w:rPr/>
        <w:t>昤晚囂楷採⹪朽怫奕䡣㩧⭸抻⍭㥯垩楨ꄮ</w:t>
      </w:r>
      <w:r>
        <w:rPr/>
        <w:t>ⴵ</w:t>
      </w:r>
      <w:r>
        <w:rPr/>
        <w:t>男恎⑥剥쉠橉烍쉃쉈㈸⾵櫃슘盂묶穲걧䶩⌨碡敠䕕</w:t>
      </w:r>
      <w:r>
        <w:rPr/>
        <w:t>ⴶ</w:t>
      </w:r>
      <w:r>
        <w:rPr/>
        <w:t>慤澿캩겡숩櫂攪ㅐ焸뾿떏촽佂㇂繺憱걌摶顋㝹睟뽵摋</w:t>
      </w:r>
      <w:r>
        <w:rPr/>
        <w:t>ⱴ</w:t>
      </w:r>
      <w:r>
        <w:rPr/>
        <w:t>ꍃ㓍䩁⍋潤剎䅾䞏幤⨷쵰煕쉑䩶慆䁓꥾縺넨䡈瘰ぱ䅘戳氽ヂ</w:t>
      </w:r>
      <w:r>
        <w:rPr/>
        <w:t>⠤</w:t>
      </w:r>
      <w:r>
        <w:rPr/>
        <w:t>䆿쉭十뼽仂昸悏彂頳妩㩤瑖숣⻂画東</w:t>
      </w:r>
      <w:r>
        <w:rPr/>
        <w:t>ꦥ</w:t>
      </w:r>
      <w:r>
        <w:rPr/>
        <w:t>ꄷ뼰⪘㴣뽕䉫䤥竂未呆갥⚬曂</w:t>
      </w:r>
      <w:r>
        <w:rPr/>
        <w:t>꧂</w:t>
      </w:r>
      <w:r>
        <w:rPr/>
        <w:t>櫂䅹⬷帬ㅞ嫂䨪⨫Ⓝ촭浂摈䧍刹伵䩪㑥㚬㈰唺涿㩋䰩㶏卑淃帱湖慏毂쌴甪㴫琪㬬슩⬬偎츺쏃璵쉬뼥抡曂㭶䦮䯂睞䗂顏</w:t>
      </w:r>
      <w:r>
        <w:rPr/>
        <w:t>꧂</w:t>
      </w:r>
      <w:r>
        <w:rPr/>
        <w:t>숴頷繨卉</w:t>
      </w:r>
      <w:r>
        <w:rPr/>
        <w:t>⡶</w:t>
      </w:r>
      <w:r>
        <w:rPr/>
        <w:t>뾿䟂쎩땖⌬倽㔱䞻䙞㐩楴绂㝄쉆걃㩋冡砵㦥救縪怰懂䁚䡫䍃㩙⩓①㉥⍓ꅧ쉬갩祂匱숹绂䍠礥伪䭞頤䥆䇎⍆流䁔ㅑ䌽场爸ヂ긶丶窩㋍䕫歐싂湳쉅</w:t>
      </w:r>
      <w:r>
        <w:rPr/>
        <w:t>⡊</w:t>
      </w:r>
      <w:r>
        <w:rPr/>
        <w:t>䦥磎ꏎく숬</w:t>
      </w:r>
      <w:r>
        <w:rPr/>
        <w:t>ⲵ</w:t>
      </w:r>
      <w:r>
        <w:rPr/>
        <w:t>煱湗쉱⹷祮桍⹎囃</w:t>
      </w:r>
      <w:r>
        <w:rPr/>
        <w:t>ꥀ</w:t>
      </w:r>
      <w:r>
        <w:rPr/>
        <w:t>慱砸쉁浆⬲</w:t>
      </w:r>
      <w:r>
        <w:rPr/>
        <w:t>ⶩ</w:t>
      </w:r>
      <w:r>
        <w:rPr/>
        <w:t>䕍쉚ꅲ⤥ꅆ兕ꌺ欷瑁䅰</w:t>
      </w:r>
      <w:r>
        <w:rPr/>
        <w:t>Ⳃ</w:t>
      </w:r>
      <w:r>
        <w:rPr/>
        <w:t>땗㕍㈺䑁晞⬲測걩呞㍈쉰権硓扉纱䩫</w:t>
      </w:r>
      <w:r>
        <w:rPr/>
        <w:t>ꗃ</w:t>
      </w:r>
      <w:r>
        <w:rPr/>
        <w:t>獋㇃뮘灰䳂渲傘䝠常⻂卑猲㕣⍕烂⽢䝞Ⓜ眳슥䳂津䮵旃潷劻</w:t>
      </w:r>
      <w:r>
        <w:rPr/>
        <w:t>⡘</w:t>
      </w:r>
      <w:r>
        <w:rPr/>
        <w:t>땪㔱枵浒䅩槂䦬湷숥堶㵨䝄뭸剗넲忂䳂㈷煂㔫噀㎮㗂颩疿㫂穉夯⩏䘹뭋⪿欭쉊䨳傩</w:t>
      </w:r>
      <w:r>
        <w:rPr/>
        <w:t>ꥎ</w:t>
      </w:r>
      <w:r>
        <w:rPr/>
        <w:t>䅱</w:t>
      </w:r>
      <w:r>
        <w:rPr/>
        <w:t>ꔤ</w:t>
      </w:r>
      <w:r>
        <w:rPr/>
        <w:t>潫</w:t>
      </w:r>
      <w:r>
        <w:rPr/>
        <w:t>ꥅ</w:t>
      </w:r>
      <w:r>
        <w:rPr/>
        <w:t>뇂焫⽋⥈㴸瞵獈啴澘⩈稹숩⸹싂殣乔匰⑞浌䐸佈獮楕楺剂딬</w:t>
      </w:r>
      <w:r>
        <w:rPr/>
        <w:t>ⵥ</w:t>
      </w:r>
      <w:r>
        <w:rPr/>
        <w:t>幯뗂ざ㬳䱂䅢⩾堤㈳쉹쉆⩃⩣쉲䳂㋂⭹쉵剷숽⾵䍂娪琯牟汔⭩厘䰪싍깂共ㅩ숴㚵쵓場䅥녙⯂╎숭汩女携쉅㡯牃䮏무㏂㥨癥咩㒩泂听頱⥅숪晶㠪쉭彫䶿쉡쉹⾱䡇꺩</w:t>
      </w:r>
      <w:r>
        <w:rPr/>
        <w:t>ⴵ</w:t>
      </w:r>
      <w:r>
        <w:rPr/>
        <w:t>爴䅢ꅂ偘澩呀繧</w:t>
      </w:r>
      <w:r>
        <w:rPr/>
        <w:t>Ⳃ</w:t>
      </w:r>
      <w:r>
        <w:rPr/>
        <w:t>쉧だ柂奎栮榱⩗㡩瀤祮㵆顁㉑攻䩴쉏媣䵺湍偡뇂ꇂ</w:t>
      </w:r>
      <w:r>
        <w:rPr/>
        <w:t>ꤸ</w:t>
      </w:r>
      <w:r>
        <w:rPr/>
        <w:t>媵幄ꌶ䵔截ꥢ六牁쉑츊쉄츭㠵癰㗎潙䋂侵</w:t>
      </w:r>
      <w:r>
        <w:rPr/>
        <w:t>ⰶ</w:t>
      </w:r>
      <w:r>
        <w:rPr/>
        <w:t>슿숶䕎杵긫亡㩌</w:t>
      </w:r>
      <w:r>
        <w:rPr/>
        <w:t>ꤪ⚣</w:t>
      </w:r>
      <w:r>
        <w:rPr/>
        <w:t>칠뼷␪䑙⑰숦祺摵䝓牷弽⩗䰪㢘㪩汢⎘呾欲뽓㶬䱓户漫捴뽇</w:t>
      </w:r>
      <w:r>
        <w:rPr/>
        <w:t>ꔰ</w:t>
      </w:r>
      <w:r>
        <w:rPr/>
        <w:t>栬彵帬伫ꅕ硭嫂ㅐ⥹</w:t>
      </w:r>
      <w:r>
        <w:rPr/>
        <w:t>⡯⡨⍬</w:t>
      </w:r>
      <w:r>
        <w:rPr/>
        <w:t>뼽䤨洹窡㩮湐戹妬牐ꥤ伻숲䇂旍張⥮Ⓜꅀ쉰婯쉍牣礵䉘煊䫂㈰⨯剏⹚曂姂〤⚡旂⌹潀轲⽮쉐琩뽳ㅀ亩わ奕숵媣䑄⼵⌤ꌭ参盍潦쉗搶媡嗂⩣橗</w:t>
      </w:r>
      <w:r>
        <w:rPr/>
        <w:t>Ȿ</w:t>
      </w:r>
      <w:r>
        <w:rPr/>
        <w:t>숹汫晅⩩㏂偸◂縯飂八㔱扆</w:t>
      </w:r>
      <w:r>
        <w:rPr/>
        <w:t>ⱸ</w:t>
      </w:r>
      <w:r>
        <w:rPr/>
        <w:t>潥⛃쉶싂ㅮ䟂녎⾬ꥲ䮱숶ꌫ杢勂摏칟歶僂</w:t>
      </w:r>
      <w:r>
        <w:rPr/>
        <w:t>ꔣ</w:t>
      </w:r>
      <w:r>
        <w:rPr/>
        <w:t>橩ꅌ쉸㭗</w:t>
      </w:r>
      <w:r>
        <w:rPr/>
        <w:t>⡍</w:t>
      </w:r>
      <w:r>
        <w:rPr/>
        <w:t>䥹ㄨ♑숵걹哂䕒⌳顆⭤兙꧎橺匯䨺㉍갴畈⥥숱</w:t>
      </w:r>
      <w:r>
        <w:rPr/>
        <w:t>ⱐ</w:t>
      </w:r>
      <w:r>
        <w:rPr/>
        <w:t>此桉煸녁䡠嫂䮣䫂噪뽏╒䡸⹾车Ⓕ捍冿䁬繬癦昨⥥꺩ㄶ쉇牃秂숪㖏⫂愸歺帯숻꥔䩧⛂䵐䏂㮵瀹㌰슩쉟㝣ꍘ煄⩠疩偤뼸䍞䬮泂뽹卑⍓町떻⿂椰⭮睓䉁秂⍐乚穩⍊㉬㵢⍴啵슩⭁䵌ꎏ穴쉰ㆥ䍂套</w:t>
      </w:r>
      <w:r>
        <w:rPr/>
        <w:t>ꕙ</w:t>
      </w:r>
      <w:r>
        <w:rPr/>
        <w:t>㦩吥湂◂ꎮ뽗吻犵㌬你姂睂烂が뼵旂㑇숤㍖⼴쉸㡞</w:t>
      </w:r>
      <w:r>
        <w:rPr/>
        <w:t>ⵓꥐ</w:t>
      </w:r>
      <w:r>
        <w:rPr/>
        <w:t>煕嘳埂沥䑣㯂䵆夵當㉨ꥶ䁘轓摙柂싂㩸歶噏乗瘣⩮㴸䄤䉰兞䉮嫍딲슘汧夤乍ꥪ歘⿂偳㑹䱰縴␭컂⨣껍㝉쉞撏</w:t>
      </w:r>
      <w:r>
        <w:rPr/>
        <w:t>ꗂ</w:t>
      </w:r>
      <w:r>
        <w:rPr/>
        <w:t>㵱憥ꌪ伹䐪㄰깣⭳쉘奈ꌪ땱媩惎싂녋䐥㈺䚻頷噋滂⩴</w:t>
      </w:r>
      <w:r>
        <w:rPr/>
        <w:t>⡮</w:t>
      </w:r>
      <w:r>
        <w:rPr/>
        <w:t>敁㕖轡㈵䱭㗂⍹告利桴䵂긵ꄳ썚</w:t>
      </w:r>
      <w:r>
        <w:rPr/>
        <w:t>⣂</w:t>
      </w:r>
      <w:r>
        <w:rPr/>
        <w:t>慴䅔뭓䁟こ</w:t>
      </w:r>
      <w:r>
        <w:rPr/>
        <w:t>ꔶ</w:t>
      </w:r>
      <w:r>
        <w:rPr/>
        <w:t>児杈쎘□楓쉘땃칓㎵祩쉣飂奃彆싂숹䲵幷숪ꆥ⪏囂媮䥊务ㆩ绂⩄悩礨㬫惂싂</w:t>
      </w:r>
      <w:r>
        <w:rPr/>
        <w:t>ꤣ</w:t>
      </w:r>
      <w:r>
        <w:rPr/>
        <w:t>㥂쉂⿂歑㈨쉡晲桢촵ꎡ癢琴磂京兕⨥犣▏⹫拎⨰䢣慈묶䢩濂䙕涣긵朳扊凎⵪숴⫃㌣䨣䁲䍫殮倰䁩㒥</w:t>
      </w:r>
      <w:r>
        <w:rPr/>
        <w:t>ꥌ</w:t>
      </w:r>
      <w:r>
        <w:rPr/>
        <w:t>偉숨䠰剨幰帶煊礦</w:t>
      </w:r>
      <w:r>
        <w:rPr/>
        <w:t>ⴱ</w:t>
      </w:r>
      <w:r>
        <w:rPr/>
        <w:t>칭奐圥㷃搲⽓坎杆剴瘪㗃숱扴坴倪뿍쉑偟</w:t>
      </w:r>
      <w:r>
        <w:rPr/>
        <w:t>ⵉ⪏</w:t>
      </w:r>
      <w:r>
        <w:rPr/>
        <w:t>㩬擂촲쌵㏂磎港쉧壎楌怪충〻爨榣掩丽燂╞扎堸숻䜩䕂凂灇싍嘊么</w:t>
      </w:r>
      <w:r>
        <w:rPr/>
        <w:t>ꕈ</w:t>
      </w:r>
      <w:r>
        <w:rPr/>
        <w:t>獤礣</w:t>
      </w:r>
      <w:r>
        <w:rPr/>
        <w:t>ꤽ</w:t>
      </w:r>
      <w:r>
        <w:rPr/>
        <w:t>椳婟係琤☣䩣䞩恮숸撡盃椹㕁쉈愯桄㶿㡍쵎싂塋⥁䡨ㅨ晹田敮据戫⯂畨ꥳ杣숹숫礴☶㌪樹灖땀瘹䈨Ⓜꌳ楄䅞녗䅬惎䁨䣂䩶문轃瑨爱摔猫슻䓎娪䈳椴䷂녚燂␣㭟唱唻夳쉧쉾쉌摩忂䬵쉓牴前抣怫넣㤺䊮싍녦瘩弫㕯䥆⌺</w:t>
      </w:r>
      <w:r>
        <w:rPr/>
        <w:t>ꥇ</w:t>
      </w:r>
      <w:r>
        <w:rPr/>
        <w:t>묯䍈洳桇噃挹周䕙浨⵾橢拂쉇㒘㵴넰까䔽嫂瑙䍕繂쉎呢乔硩婋捘樯쵳癨䭡</w:t>
      </w:r>
      <w:r>
        <w:rPr/>
        <w:t>Ⱚ</w:t>
      </w:r>
      <w:r>
        <w:rPr/>
        <w:t>숪栤녏숬飂珃</w:t>
      </w:r>
      <w:r>
        <w:rPr/>
        <w:t>ⰳ</w:t>
      </w:r>
      <w:r>
        <w:rPr/>
        <w:t>䘤洪㑞祴</w:t>
      </w:r>
      <w:r>
        <w:rPr/>
        <w:t>⠤</w:t>
      </w:r>
      <w:r>
        <w:rPr/>
        <w:t>꧂</w:t>
      </w:r>
      <w:r>
        <w:rPr/>
        <w:t>쉞㓂䝏牓剏쉕㝉樬恫窿嗂序⭚㩓砸칗곃</w:t>
      </w:r>
      <w:r>
        <w:rPr/>
        <w:t>ꗃ</w:t>
      </w:r>
      <w:r>
        <w:rPr/>
        <w:t>徣堩쉊⧎쉡䩕䁧쉥掣硷⫂쉴쉨䡃噔獢灌</w:t>
      </w:r>
      <w:r>
        <w:rPr/>
        <w:t>⡺</w:t>
      </w:r>
      <w:r>
        <w:rPr/>
        <w:t>㑵깯쵪瘣儶啄쵳ꥪ怸㷂╯쉸瓂㕈㩌䛂硐桎狂╘갣吭捕ꏂ␪摤믂偓⭲捒㙌搽䲬숩枣䝤䒿▥䵑껂灲總㔰</w:t>
      </w:r>
      <w:r>
        <w:rPr/>
        <w:t>⠪</w:t>
      </w:r>
      <w:r>
        <w:rPr/>
        <w:t>汕䡭싃坘딷䚥⩾㘦欦暣䙦歪䋂妘㉗祖</w:t>
      </w:r>
      <w:r>
        <w:rPr/>
        <w:t>ꕶ</w:t>
      </w:r>
      <w:r>
        <w:rPr/>
        <w:t>䦩厘䑚䴪瑎楯摷녁湪숨⽹敧卅䷂畊囂殘偬䳂氫佰㵓쉟睭偬</w:t>
      </w:r>
      <w:r>
        <w:rPr/>
        <w:t>⠹</w:t>
      </w:r>
      <w:r>
        <w:rPr/>
        <w:t>䐳坚⏂䌥機䥑啙䐴숦䵵漽摥㏂硓摺未瓎쉈慧䊥湋昵ꎱ慏在〭ㄹ쉎䝐뽋</w:t>
      </w:r>
      <w:r>
        <w:rPr/>
        <w:t>⡗</w:t>
      </w:r>
      <w:r>
        <w:rPr/>
        <w:t>䥧仂쵋쉏噊숷쉡卖堮入僂⬳挲礶䵦싂瞻漬Ⓜ䮡捷쉟扎帥呴湃</w:t>
      </w:r>
      <w:r>
        <w:rPr/>
        <w:t>ꤹ</w:t>
      </w:r>
      <w:r>
        <w:rPr/>
        <w:t>啓旍歏ꅥば㑁㑀䍀⺮썉䱗쉈㌮潆뽟㴸椭㵫妵杈</w:t>
      </w:r>
      <w:r>
        <w:rPr/>
        <w:t>꤫</w:t>
      </w:r>
      <w:r>
        <w:rPr/>
        <w:t>盂㴶㋂怵쉖䕧</w:t>
      </w:r>
      <w:r>
        <w:rPr/>
        <w:t>ꥀ</w:t>
      </w:r>
      <w:r>
        <w:rPr/>
        <w:t>䉷䯃獟摬ꍌ䨦뼪䢥克呍瓂牒䵭癄頯灘숣核땣挷睦彠婀幤焪</w:t>
      </w:r>
      <w:r>
        <w:rPr/>
        <w:t>ⵔ⩉</w:t>
      </w:r>
      <w:r>
        <w:rPr/>
        <w:t>䍸</w:t>
      </w:r>
      <w:r>
        <w:rPr/>
        <w:t>ꤪ</w:t>
      </w:r>
      <w:r>
        <w:rPr/>
        <w:t>橔䕑䝨㝷淃敬え呷㕪썑䥊䉖㩬㉤䎩奐⩃ぐ⽐啕┺쉐</w:t>
      </w:r>
      <w:r>
        <w:rPr/>
        <w:t>ⱍ⩏</w:t>
      </w:r>
      <w:r>
        <w:rPr/>
        <w:t>뮿䱬쉂是썫奶懂湲싂䘦䝾╱弻걺ㆥ숦琣橭㤺</w:t>
      </w:r>
      <w:r>
        <w:rPr/>
        <w:t>ꤨ</w:t>
      </w:r>
      <w:r>
        <w:rPr/>
        <w:t>偨묺灰⩟쉞㮩칂剞㤰䁰⭕种汹㈹扰㍷꥖䁵污쉺㠣㏂攷䙱넪坰儮쉥塬攪싂晊⽩⍗湳浩祥慙䵑㦱⭙幅슱欬䒘凂</w:t>
      </w:r>
      <w:r>
        <w:rPr/>
        <w:t>ꕴ</w:t>
      </w:r>
      <w:r>
        <w:rPr/>
        <w:t>櫎婥䆵奁갦捘⩨갳</w:t>
      </w:r>
      <w:r>
        <w:rPr/>
        <w:t>ⵣ</w:t>
      </w:r>
      <w:r>
        <w:rPr/>
        <w:t>縳⯂땘桩땥</w:t>
      </w:r>
      <w:r>
        <w:rPr/>
        <w:t>ꔻ</w:t>
      </w:r>
      <w:r>
        <w:rPr/>
        <w:t>길兰嗂╦縵숯</w:t>
      </w:r>
      <w:r>
        <w:rPr/>
        <w:t>ⲣ</w:t>
      </w:r>
      <w:r>
        <w:rPr/>
        <w:t>弣杘쉗漮쉤㙞愽湸恑犣淃序⭹庩㔻촊䑄削뗂戵畋뽰摍♧놬接㐲싎呰䠦偣␨⼬칮か䪘䡌쉘祷忂奅涩皡䵺搯顎䚩숲츷溡偧ッ䩪䇂㵷쉕洫▿䡹숳쉰㝡㤷䭗搱稲</w:t>
      </w:r>
      <w:r>
        <w:rPr/>
        <w:t>ⷂ</w:t>
      </w:r>
      <w:r>
        <w:rPr/>
        <w:t>걐示㨥숩㘴싂쉎祡呄슿勂䅲拎㕾䥱匬䭰潁䇂㵅ꌹ㧂딺⑲洫唷㡥䘭싂敘겏佊涩漮灢咡♢䬰쉺係畍ꄶ</w:t>
      </w:r>
      <w:r>
        <w:rPr/>
        <w:t>ꤨ</w:t>
      </w:r>
      <w:r>
        <w:rPr/>
        <w:t>뽯毂캱쉙矂깓顡勂䈬⑪㝚ꏎ㘭䁖夭慔佦놣䱆䅄⍉呢卆쏂犡牀淍伨偔䜸</w:t>
      </w:r>
      <w:r>
        <w:rPr/>
        <w:t>ⶏ</w:t>
      </w:r>
      <w:r>
        <w:rPr/>
        <w:t>뽣</w:t>
      </w:r>
      <w:r>
        <w:rPr/>
        <w:t>ⱞ</w:t>
      </w:r>
      <w:r>
        <w:rPr/>
        <w:t>싂ꅠ彏畤</w:t>
      </w:r>
      <w:r>
        <w:rPr/>
        <w:t>ⱀ⬲</w:t>
      </w:r>
      <w:r>
        <w:rPr/>
        <w:t>坧廂琯쉭䩠淂創㋂烂帯墻盂㉀伭圶䀥숰ꍸ䍅兹⌫乖䘶滂来牬䁓唩偪䵪㑀丸㩭</w:t>
      </w:r>
      <w:r>
        <w:rPr/>
        <w:t>ꕉ</w:t>
      </w:r>
      <w:r>
        <w:rPr/>
        <w:t>㐭습頺䐲祁걪杁㎱⹸稱婪썈圶塥䈩⽋匫⴪轊</w:t>
      </w:r>
      <w:r>
        <w:rPr/>
        <w:t>⠯</w:t>
      </w:r>
      <w:r>
        <w:rPr/>
        <w:t>슡乴祸焷啮츳⩎偞淂싍ꍟ</w:t>
      </w:r>
      <w:r>
        <w:rPr/>
        <w:t>ⵡ</w:t>
      </w:r>
      <w:r>
        <w:rPr/>
        <w:t>揂ꆏ啂⧂쉁皩숪祧䡱䟂㥎썶㗂숹䩁걤⥓琺怶䘺瑈딣眥쉚쉴䙫㛂쉌偯쉉䍤㵁娯坊恭䠻圸破䕣쉤썈煟䔤</w:t>
      </w:r>
      <w:r>
        <w:rPr/>
        <w:t>꤭⒮</w:t>
      </w:r>
      <w:r>
        <w:rPr/>
        <w:t>䤸姃㟂䭸猲⩮䁤嘤걩从獈慉圲뭠盂㍆挣呁䅙䩩縴漷⨣塭䈽汳</w:t>
      </w:r>
      <w:r>
        <w:rPr/>
        <w:t>ꕾ</w:t>
      </w:r>
      <w:r>
        <w:rPr/>
        <w:t>浀</w:t>
      </w:r>
      <w:r>
        <w:rPr/>
        <w:t>꤬</w:t>
      </w:r>
      <w:r>
        <w:rPr/>
        <w:t>拂癳犥䚩⥈㭳䘪䳂⥶</w:t>
      </w:r>
      <w:r>
        <w:rPr/>
        <w:t>ⱙ</w:t>
      </w:r>
      <w:r>
        <w:rPr/>
        <w:t>び乳ⸯ幋</w:t>
      </w:r>
      <w:r>
        <w:rPr/>
        <w:t>꧂</w:t>
      </w:r>
      <w:r>
        <w:rPr/>
        <w:t>嚿夹嘶猴썑偂뭉⩬也䨴彭䡆딹숫冿久䭠敐⧂㑊㡡噔숸㵚焩縥並傮偓⪮㢏䕹칒啘䤤뗂歷숤䍄쉋〤䠻䭎椵䊱轮确따伣㵍쉵깙䭯⚻쉑㝸䵤灔㚩㡁㑢⌻㩹卫걵㕴奖㭀뿃愪쉤ꎵ⭯㨭䐤</w:t>
      </w:r>
      <w:r>
        <w:rPr/>
        <w:t>ꥄ</w:t>
      </w:r>
      <w:r>
        <w:rPr/>
        <w:t>㢿䩸盂歌䊡ꌴ晑敞싂</w:t>
      </w:r>
      <w:r>
        <w:rPr/>
        <w:t>ꖬ</w:t>
      </w:r>
      <w:r>
        <w:rPr/>
        <w:t>䙺䡭来瀥④쏂獹곂캿쉓頹Ⓨ䱮牑楊⬰㛍偰⮘㮵眥㉲牒쉹㭋╣쵁Ⓜ䳂刮</w:t>
      </w:r>
      <w:r>
        <w:rPr/>
        <w:t>⢱</w:t>
      </w:r>
      <w:r>
        <w:rPr/>
        <w:t>欩獔畮穮亘㚩穎䡉싂圮㵵쌬싂昸摉숦偅싂免⼴숪⥡㝃求戰污숪㤫묬㤳瑑怳烂轆䤤䀤倪</w:t>
      </w:r>
      <w:r>
        <w:rPr/>
        <w:t>ⷎ</w:t>
      </w:r>
      <w:r>
        <w:rPr/>
        <w:t>弣䖱栰䨣▬쉡䁮䌷쵱䰤䕟㠩숳䇂쉷</w:t>
      </w:r>
      <w:r>
        <w:rPr/>
        <w:t>ⵞ</w:t>
      </w:r>
      <w:r>
        <w:rPr/>
        <w:t>ㅲ摔㵖㤸炮䍍</w:t>
      </w:r>
      <w:r>
        <w:rPr/>
        <w:t>ⴻ</w:t>
      </w:r>
      <w:r>
        <w:rPr/>
        <w:t>愪쉴䘽塩⩱㛂体䦵䤺玬䍖</w:t>
      </w:r>
      <w:r>
        <w:rPr/>
        <w:t>ⴱ</w:t>
      </w:r>
      <w:r>
        <w:rPr/>
        <w:t>숭稥</w:t>
      </w:r>
      <w:r>
        <w:rPr/>
        <w:t>ⳃ</w:t>
      </w:r>
      <w:r>
        <w:rPr/>
        <w:t>ぐ♖ꍐ檣쉗㶣쉗䕅뽗</w:t>
      </w:r>
      <w:r>
        <w:rPr/>
        <w:t>ⷂ</w:t>
      </w:r>
      <w:r>
        <w:rPr/>
        <w:t>顈檿垩ꥯ㡲䵷止숨녫쉀橎뼭䏂潡㡈⫂䨴♱䆏갥</w:t>
      </w:r>
      <w:r>
        <w:rPr/>
        <w:t>ⴊ</w:t>
      </w:r>
      <w:r>
        <w:rPr/>
        <w:t>꤬</w:t>
      </w:r>
      <w:r>
        <w:rPr/>
        <w:t>䨲㐹</w:t>
      </w:r>
      <w:r>
        <w:rPr/>
        <w:t>ꤨ</w:t>
      </w:r>
      <w:r>
        <w:rPr/>
        <w:t>瑙穥싂漩⑕乂欫け䒩㥣潔睸▿扉땯┳쉇뭣猶濂繖慮癋쉘吰쉦㠰䀨⧂圥䂵个㐭썎祵燂⹗㍒</w:t>
      </w:r>
      <w:r>
        <w:rPr/>
        <w:t>Ⱔ</w:t>
      </w:r>
      <w:r>
        <w:rPr/>
        <w:t>浕ꅫ丯ꄺ轎䊣깳</w:t>
      </w:r>
      <w:r>
        <w:rPr/>
        <w:t>ꕌ</w:t>
      </w:r>
      <w:r>
        <w:rPr/>
        <w:t>繐懂稫㤺丰䡁溩接䅂</w:t>
      </w:r>
      <w:r>
        <w:rPr/>
        <w:t>꧂</w:t>
      </w:r>
      <w:r>
        <w:rPr/>
        <w:t>稷䡳</w:t>
      </w:r>
      <w:r>
        <w:rPr/>
        <w:t>ⶩ</w:t>
      </w:r>
      <w:r>
        <w:rPr/>
        <w:t>輪呇〩긤猺輫拃庩䨬녱</w:t>
      </w:r>
      <w:r>
        <w:rPr/>
        <w:t>ꤨ</w:t>
      </w:r>
      <w:r>
        <w:rPr/>
        <w:t>⽕㍋㵰ち䭇悮儻뽈䮱㩫㕰⏎䡸⩢츮䇂䜫獵┮긪䰭框䕹쉈䩷則䂬珂䵰祘⺥걒䵹</w:t>
      </w:r>
      <w:r>
        <w:rPr/>
        <w:t>ⱷ</w:t>
      </w:r>
      <w:r>
        <w:rPr/>
        <w:t>暿僂묭촺硞㊩牟仂噯歷壂츱⻎颿䍂兪摀繈朽縻婪䙢슣痂숪主呙䵎䙣㏂㭈㝯㙨䄭怦㙳ꅶ䥖ꍓ</w:t>
      </w:r>
      <w:r>
        <w:rPr/>
        <w:t>ⷂ</w:t>
      </w:r>
      <w:r>
        <w:rPr/>
        <w:t>䉳㵐㔦슻䩂犣潭ꥰ係ㄭ䑨轞㍑㨰䕪䥅彲牴栥晅噙偔넦飂⍘乚䑑숷숶昸䳂瑲싍㔬竃㵀╁</w:t>
      </w:r>
      <w:r>
        <w:rPr/>
        <w:t>ⱌ</w:t>
      </w:r>
      <w:r>
        <w:rPr/>
        <w:t>父冬僂利쉵痂䏂湇䍴ꍥ哂䙷ꥩ涘싂쉑쉱洩숭⎻䧂</w:t>
      </w:r>
      <w:r>
        <w:rPr/>
        <w:t>ꥆ</w:t>
      </w:r>
      <w:r>
        <w:rPr/>
        <w:t>朻䵨⌲忂幹䍐㘥淂⩣㪬汢慦幐幞싂湎猳轢礬卤䕭の汘瀳䤫</w:t>
      </w:r>
      <w:r>
        <w:rPr/>
        <w:t>ⴸ</w:t>
      </w:r>
      <w:r>
        <w:rPr/>
        <w:t>䑷싂곂橢桋썟쉳⸽䑳䊻쉪⤮䥾氪⩴㩡뭡䰻塗伦䃂睊午然䩸녹</w:t>
      </w:r>
      <w:r>
        <w:rPr/>
        <w:t>ⶣ</w:t>
      </w:r>
      <w:r>
        <w:rPr/>
        <w:t>摍슩㥒䕋䵚䵚剷⹬刪ㄹ</w:t>
      </w:r>
      <w:r>
        <w:rPr/>
        <w:t>ꕐ</w:t>
      </w:r>
      <w:r>
        <w:rPr/>
        <w:t>뽪䑏쉇쉷⵬䘤䑖숪땉뽲乎啨揂智ꅡ뽖牫쉤檱╧楓싂汔䱈㌩㌺싎썔㴰䤵梡</w:t>
      </w:r>
      <w:r>
        <w:rPr/>
        <w:t>ꕱ</w:t>
      </w:r>
      <w:r>
        <w:rPr/>
        <w:t>㉃</w:t>
      </w:r>
      <w:r>
        <w:rPr/>
        <w:t>ⵁ</w:t>
      </w:r>
      <w:r>
        <w:rPr/>
        <w:t>䆡②参♌堸꤮昴</w:t>
      </w:r>
      <w:r>
        <w:rPr/>
        <w:t>⡊</w:t>
      </w:r>
      <w:r>
        <w:rPr/>
        <w:t>㏎砭쉶ぺ兄⤳䤰稻䧂乞</w:t>
      </w:r>
      <w:r>
        <w:rPr/>
        <w:t>⡇</w:t>
      </w:r>
      <w:r>
        <w:rPr/>
        <w:t>썡䂩㬸ꌳ♭숮潕啴輤㩨淂框婓갽䛂</w:t>
      </w:r>
      <w:r>
        <w:rPr/>
        <w:t>⡟</w:t>
      </w:r>
      <w:r>
        <w:rPr/>
        <w:t>滎绂㈮䩥䃃牂椱塾瓂</w:t>
      </w:r>
      <w:r>
        <w:rPr/>
        <w:t>ꔤ</w:t>
      </w:r>
      <w:r>
        <w:rPr/>
        <w:t>洫⽒癠㴴䘺쉠玱癖싂뭤䕈㟂꥕櫂쉪䕱⸲猹</w:t>
      </w:r>
      <w:r>
        <w:rPr/>
        <w:t>ꕄ╭</w:t>
      </w:r>
      <w:r>
        <w:rPr/>
        <w:t>㏂狂旂扬</w:t>
      </w:r>
      <w:r>
        <w:rPr/>
        <w:t>ⵥ</w:t>
      </w:r>
      <w:r>
        <w:rPr/>
        <w:t>쉷㑸䵎繌堽佗畯捸弱뽧瀸</w:t>
      </w:r>
      <w:r>
        <w:rPr/>
        <w:t>⠹</w:t>
      </w:r>
      <w:r>
        <w:rPr/>
        <w:t>쌶䞩〈彑慅仂佈嘲⹰⽧떏浾捣㜴煰秂뽪☶䳂项桨䉭煘硶牢䘸⑰瀽⫎썫嘴쉆컂愩䝖敎ꅫ썪听楆櫂걊</w:t>
      </w:r>
      <w:r>
        <w:rPr/>
        <w:t>ⲏ</w:t>
      </w:r>
      <w:r>
        <w:rPr/>
        <w:t>싂뽑傩㶏뮮䕕</w:t>
      </w:r>
      <w:r>
        <w:rPr/>
        <w:t>ⱪ⠸</w:t>
      </w:r>
      <w:r>
        <w:rPr/>
        <w:t>쉏䧂썵숥ㅠꌳ㠵䈯犩╏㐴沩浕⭤㵀竂녒慵컎묻啪楖숭硓슿쉷䁳쎱ヂ쉡䩠ꥡ摂⪣溩湨榬磂䝈䒩昶㍏慀硈瞘灇呴剎㙣숳쉣䔴싂䝥ꄤ⍖斏ꎩ싂쉌坂卧㡄䒱㩁⫂ꌰ쉪칶判ゥ猊垣㩋婮硩䘬㝫</w:t>
      </w:r>
      <w:r>
        <w:rPr/>
        <w:t>⡘</w:t>
      </w:r>
      <w:r>
        <w:rPr/>
        <w:t>项쌻䝷⥐炡恐뽶슘캻敐㘲⍁杇㤹촵榘╉썺䶩</w:t>
      </w:r>
      <w:r>
        <w:rPr/>
        <w:t>ꥎ</w:t>
      </w:r>
      <w:r>
        <w:rPr/>
        <w:t>繌䄸쉆练⥣쉉捦뭲窱㍈け䊿堺녯ꍎ뮬츩땇촵慡⽏⩶㍯祹ꅄ湡㩨숺庡쉟湎䚵䔥惂地</w:t>
      </w:r>
      <w:r>
        <w:rPr/>
        <w:t>⡾</w:t>
      </w:r>
      <w:r>
        <w:rPr/>
        <w:t>㇂⾥䓃㕯쉟喡묷兤썮硫數쉌쉨瘭⥨䁺戬싂</w:t>
      </w:r>
      <w:r>
        <w:rPr/>
        <w:t>ꕅ</w:t>
      </w:r>
      <w:r>
        <w:rPr/>
        <w:t>쉳쌯搦慉漽殮桵쉲䦏瑆쉚憬㊥쉳갦⪵깋㐪</w:t>
      </w:r>
      <w:r>
        <w:rPr/>
        <w:t>ⱨ</w:t>
      </w:r>
      <w:r>
        <w:rPr/>
        <w:t>扥䴪刷쉍㝙摬㜫単呰쉡ꍁ佗ꄴ㥨祹쵱碻ꥩ畺⹂䅡쉳硳숩㥸䑵춱䣂煨묶⩏㈨佖쉖䠩뭞</w:t>
      </w:r>
      <w:r>
        <w:rPr/>
        <w:t>Ⳏ</w:t>
      </w:r>
      <w:r>
        <w:rPr/>
        <w:t>獮ꅟ㖮硲㭞听</w:t>
      </w:r>
      <w:r>
        <w:rPr/>
        <w:t>Ⱙ</w:t>
      </w:r>
      <w:r>
        <w:rPr/>
        <w:t>넹쉪䵑兞奢ㄽ⺻潆䉖⭠灋澮</w:t>
      </w:r>
      <w:r>
        <w:rPr/>
        <w:t>ꕤ</w:t>
      </w:r>
      <w:r>
        <w:rPr/>
        <w:t>䕺㋎䵘☦┹㪿䉏믂坴㬷楋</w:t>
      </w:r>
      <w:r>
        <w:rPr/>
        <w:t>ꗃ</w:t>
      </w:r>
      <w:r>
        <w:rPr/>
        <w:t>䍹㍒</w:t>
      </w:r>
      <w:r>
        <w:rPr/>
        <w:t>ꖘ</w:t>
      </w:r>
      <w:r>
        <w:rPr/>
        <w:t>恰游䜹⧂⬣䥸⨬頪ꏂ쌤悿䥃㥔쉅⾿⻂⪿</w:t>
      </w:r>
      <w:r>
        <w:rPr/>
        <w:t>꧂</w:t>
      </w:r>
      <w:r>
        <w:rPr/>
        <w:t>乊쉓否뭚潊</w:t>
      </w:r>
      <w:r>
        <w:rPr/>
        <w:t>ⵅ</w:t>
      </w:r>
      <w:r>
        <w:rPr/>
        <w:t>噉㯂⻂ꍎ㘩뭒싂娩㥩佐何쉋䳎䌴ㅨ㗎ㅊ䑈</w:t>
      </w:r>
      <w:r>
        <w:rPr/>
        <w:t>ꕔ</w:t>
      </w:r>
      <w:r>
        <w:rPr/>
        <w:t>깦⩗ㅎ䡒싂䭉䁄䱸婉漦䨥瑘㍓迂ꥦ痂伷䵐奮淂沩⩡뾬쵧㭋盂⹨㑹쉐塡쉌飂木⌷ꥮ</w:t>
      </w:r>
      <w:r>
        <w:rPr/>
        <w:t>ⰽ</w:t>
      </w:r>
      <w:r>
        <w:rPr/>
        <w:t>㔤剌ꆥ♥슘⽄曂</w:t>
      </w:r>
      <w:r>
        <w:rPr/>
        <w:t>ⳃ</w:t>
      </w:r>
      <w:r>
        <w:rPr/>
        <w:t>䔳浟瑓瀻쉪⹗縱</w:t>
      </w:r>
      <w:r>
        <w:rPr/>
        <w:t>⡕</w:t>
      </w:r>
      <w:r>
        <w:rPr/>
        <w:t>氩㤭숻⯂⩀悥㐥瑅獷쉫쉈戺倹㍮皿㮥䩯</w:t>
      </w:r>
      <w:r>
        <w:rPr/>
        <w:t>ꕾ</w:t>
      </w:r>
      <w:r>
        <w:rPr/>
        <w:t>䖵橖䁅숺㩳壂슣깹슻珂数츽㔬眺嚬焩⍗㫍票㎏ㅂ</w:t>
      </w:r>
      <w:r>
        <w:rPr/>
        <w:t>ꕃ☥</w:t>
      </w:r>
      <w:r>
        <w:rPr/>
        <w:t>摷㉍㉃潎婪䧂潾溥竂깁숪䉖㕹칫怰쎵㭏睩놮汬♲卷⾱⩂쉞㌩犡쉫㵡⼭곂䘳疿㘥內慈㷂⤪歠埂䤭顙櫂硙㘩焪卶浇漳곂㡃医쉬䈤歶㋂䭨㊱歹兞숣盂츯┹⽓㥱뭬挥쉓繨⭵奌㴷轤桶䑭畘</w:t>
      </w:r>
      <w:r>
        <w:rPr/>
        <w:t>⡠┸</w:t>
      </w:r>
      <w:r>
        <w:rPr/>
        <w:t>넩悻</w:t>
      </w:r>
      <w:r>
        <w:rPr/>
        <w:t>ꕟ</w:t>
      </w:r>
      <w:r>
        <w:rPr/>
        <w:t>숻睂㨴ꎩ䱕䬻捐椱㍄⩑숫ꍸ㭾眬㈰</w:t>
      </w:r>
      <w:r>
        <w:rPr/>
        <w:t>ⵤ</w:t>
      </w:r>
      <w:r>
        <w:rPr/>
        <w:t>敏숻坾숯冮爽䭚轋</w:t>
      </w:r>
      <w:r>
        <w:rPr/>
        <w:t>ⲱ</w:t>
      </w:r>
      <w:r>
        <w:rPr/>
        <w:t>檿䔣</w:t>
      </w:r>
      <w:r>
        <w:rPr/>
        <w:t>ꕡ</w:t>
      </w:r>
      <w:r>
        <w:rPr/>
        <w:t>啵㙷墡权䖱煁</w:t>
      </w:r>
      <w:r>
        <w:rPr/>
        <w:t>ꦡꕙ</w:t>
      </w:r>
      <w:r>
        <w:rPr/>
        <w:t>繍啸噙㵈坭䷃쉡塞㐦⸦ꍗ쉟䑟丫ㅷ㈫쉒㨷兴㇂䥲㵲딫⪩桤뗂㨦稭啗⧂手摡杪䩶䕬쉖䝖㬭㊡橆</w:t>
      </w:r>
      <w:r>
        <w:rPr/>
        <w:t>ꔮⶩꔽ</w:t>
      </w:r>
      <w:r>
        <w:rPr/>
        <w:t>㡭玻擂眪숳╃㈸䱂⭦乫曂㎬슿䉢⹬㈩㟂ぅ轐츰彣䉸싂熿묥쉕쉋싂칪楱▘⩄㑮쉭녀卂㙆⸣晣⩧畵䄊숯顤䛃㭥桑䥵扞싂ㅵ幫坬♷繎䈳ꇂ칡쏂摅썒㛃칳甫ꅒ勂䌮洵츴湪䉫伭꺿䶵㍷䐸㭡╒爴毂剫撏⩠땙帻兹䕒〺橇䓂摉쉦㣂烂呮</w:t>
      </w:r>
      <w:r>
        <w:rPr/>
        <w:t>ꕲ</w:t>
      </w:r>
      <w:r>
        <w:rPr/>
        <w:t>쵃쉱为쉲싂歇␬㌦勂拎䥒뾩╖⼫㪥慅傣숺䭊⨺嗂祷⭂⭤녁潇䩓䵦㬷ꅹ拂垣䟂獍䥆卤뽎煺쵱⤸</w:t>
      </w:r>
      <w:r>
        <w:rPr/>
        <w:t>ꕋ⯂</w:t>
      </w:r>
      <w:r>
        <w:rPr/>
        <w:t>숰㔪⹦⦏슥䭑♀꺱涻呋썡⤵桖眻⨬繪ꇂꎵ睗猩橈奁捃숸坨垩䰪숯㎱砪甪⸷愱쉾ꍰ⥑깢敪剅䡱㙨</w:t>
      </w:r>
      <w:r>
        <w:rPr/>
        <w:t>ꔹ</w:t>
      </w:r>
      <w:r>
        <w:rPr/>
        <w:t>칯焰䛂桊輨穷녯⭓敲幡⪻槂</w:t>
      </w:r>
      <w:r>
        <w:rPr/>
        <w:t>꤬</w:t>
      </w:r>
      <w:r>
        <w:rPr/>
        <w:t>㌲䵒扸捁攥撱牉⥇悡正쉎숦砰稣歡怹썌⚵䘥轪쵦奾♅爪녺栭딱</w:t>
      </w:r>
      <w:r>
        <w:rPr/>
        <w:t>ꕕ</w:t>
      </w:r>
      <w:r>
        <w:rPr/>
        <w:t>⡙</w:t>
      </w:r>
      <w:r>
        <w:rPr/>
        <w:t>ꌷ䍙㤵싂깤癄뿃厣係浘啘</w:t>
      </w:r>
      <w:r>
        <w:rPr/>
        <w:t>ⶻꕐ</w:t>
      </w:r>
      <w:r>
        <w:rPr/>
        <w:t>슱䇂䥏⛍祫ꥹ떣㚘〶䝥쏂戫呶卄⤭嗍輳</w:t>
      </w:r>
      <w:r>
        <w:rPr/>
        <w:t>ꦣ</w:t>
      </w:r>
      <w:r>
        <w:rPr/>
        <w:t>䜹杮㕑姂䌪䵇춣딵庻䊻㠯啟ꄲ땾㕚偦灒⧂⥺㎻毂妣晑復眤穹兑穉矂䤸乒䀣㶡婚뭞濃䀴㉌徱쎣㙴䝈㤰䅺礪橴咵礯뭃䡤卮ꆩ⩧夣泂㌭쉸坑楘獳穪剴㐲믂䅁産⹍쉖쵙㝍䰱䉥䩆㩤䪬略恏揂䩠</w:t>
      </w:r>
      <w:r>
        <w:rPr/>
        <w:t>ⰰ</w:t>
      </w:r>
      <w:r>
        <w:rPr/>
        <w:t>䑳⮥扉潨뽞쉶⵴䵸쉶卍㕊淂恙쉙輹</w:t>
      </w:r>
      <w:r>
        <w:rPr/>
        <w:t>ꕷ</w:t>
      </w:r>
      <w:r>
        <w:rPr/>
        <w:t>睅汀╧哂츬썍䋂灦䥸忂徻剀坒</w:t>
      </w:r>
      <w:r>
        <w:rPr/>
        <w:t>ꕍ</w:t>
      </w:r>
      <w:r>
        <w:rPr/>
        <w:t>僂</w:t>
      </w:r>
      <w:r>
        <w:rPr/>
        <w:t>ꕙ</w:t>
      </w:r>
      <w:r>
        <w:rPr/>
        <w:t>㵨컂歎뭤캥稬獂䘳愭浔䜴</w:t>
      </w:r>
      <w:r>
        <w:rPr/>
        <w:t>ⰱ</w:t>
      </w:r>
      <w:r>
        <w:rPr/>
        <w:t>榏⻃剚参쉦䉦㍄ꏂ你</w:t>
      </w:r>
      <w:r>
        <w:rPr/>
        <w:t>⡤</w:t>
      </w:r>
      <w:r>
        <w:rPr/>
        <w:t>摒䥡ꌬ亣䓂걓噵숻칁땧쉧㑁兖繦在䅨⽵녣</w:t>
      </w:r>
      <w:r>
        <w:rPr/>
        <w:t>ꥊ</w:t>
      </w:r>
      <w:r>
        <w:rPr/>
        <w:t>㘺戣䢵䞏琲盂椥췍걄奮㡤瞡廂欰傏䥵㩓⩗䴣㤷傮卷到睄숶숽䪻뭧慇䁏╂晎䱳禮す䶡숪硊㥃⭦輪슣辵櫂싂倱你䩥쉓浐⺩珂⩖䙙</w:t>
      </w:r>
      <w:r>
        <w:rPr/>
        <w:t>ⵐ</w:t>
      </w:r>
      <w:r>
        <w:rPr/>
        <w:t>伲㑘숱偬恃䅄湕슬䜽帪⥫껂</w:t>
      </w:r>
      <w:r>
        <w:rPr/>
        <w:t>ⲏ</w:t>
      </w:r>
      <w:r>
        <w:rPr/>
        <w:t>煁䩗䄷廃☩ꄤ绂</w:t>
      </w:r>
      <w:r>
        <w:rPr/>
        <w:t>ꖘ</w:t>
      </w:r>
      <w:r>
        <w:rPr/>
        <w:t>싂剾䩀ꍇ䲱傣秂兖㡱䆻㕚捔戥浯檥瞣쉟</w:t>
      </w:r>
      <w:r>
        <w:rPr/>
        <w:t>ꤺ</w:t>
      </w:r>
      <w:r>
        <w:rPr/>
        <w:t>녯䩋噳獴쉳汮佮㑷╃彥兂㍯ꅪ싂偳딪뭕硍㬫㑐┮␩搻뼱嘰㬺⭥留愦숺壂㡎딻㬮烃㠬쵊䥔攳싂䱳☨漩䙫㜷慩쉥쉐䕃⼨䆱瓍劥숊奰딯䁌圩橒뽇偗⪥汣䄤㝾吰ㄣㅚ怨纡⥓幩瑫颱㴦걑是䁧놩轵咬쉢㎏⌦ぎ</w:t>
      </w:r>
      <w:r>
        <w:rPr/>
        <w:t>ⰻ</w:t>
      </w:r>
      <w:r>
        <w:rPr/>
        <w:t>䬷伦偾䵌땏⩹䔱</w:t>
      </w:r>
      <w:r>
        <w:rPr/>
        <w:t>ⵀ</w:t>
      </w:r>
      <w:r>
        <w:rPr/>
        <w:t>澣㑊煪幗㨪奍쉭㕣䁘湰⭆奩ꍵ⩫欣뽸恧ꅱ湵䕡슻⯂晖瑌濂뭷⚘倻䑸䊏䍮奥䕏堦甥㩧싍癕礵쉉牓治瀽뾩쉒</w:t>
      </w:r>
      <w:r>
        <w:rPr/>
        <w:t>Ⳃ</w:t>
      </w:r>
      <w:r>
        <w:rPr/>
        <w:t>啒縪晳塆⏎㜵꺿濍䳎묷쉕戴⍑夻⭋츽㑧瑀噲⼶侘ꏂ숯⨻㥀쉷唬愪䔶쉭</w:t>
      </w:r>
      <w:r>
        <w:rPr/>
        <w:t>ⵚ</w:t>
      </w:r>
      <w:r>
        <w:rPr/>
        <w:t>顧彳땄䏂歅䘬晸㕓㥀꺻碮䁆⾘匭䔽⧃㘪믂쉑쉥슬</w:t>
      </w:r>
      <w:r>
        <w:rPr/>
        <w:t>ꥁ</w:t>
      </w:r>
      <w:r>
        <w:rPr/>
        <w:t>䝞敋㡫뭴䀹汏掣㩯䩧</w:t>
      </w:r>
      <w:r>
        <w:rPr/>
        <w:t>ꦻ</w:t>
      </w:r>
      <w:r>
        <w:rPr/>
        <w:t>싂⨪㝕⴦禩恟㩓썶恊③䑘䜱敚쉚䅌束╧䞏㕍숱⪘係</w:t>
      </w:r>
      <w:r>
        <w:rPr/>
        <w:t>Ⳃ⥋</w:t>
      </w:r>
      <w:r>
        <w:rPr/>
        <w:t>惍⩋꺮▥ꍊ</w:t>
      </w:r>
      <w:r>
        <w:rPr/>
        <w:t>ⱙ</w:t>
      </w:r>
      <w:r>
        <w:rPr/>
        <w:t>쵯当쉙쉍帷</w:t>
      </w:r>
      <w:r>
        <w:rPr/>
        <w:t>ⵕ⪣</w:t>
      </w:r>
      <w:r>
        <w:rPr/>
        <w:t>猦瀽㑗⻂</w:t>
      </w:r>
      <w:r>
        <w:rPr/>
        <w:t>ꥉ</w:t>
      </w:r>
      <w:r>
        <w:rPr/>
        <w:t>礹橣㩄䈪</w:t>
      </w:r>
      <w:r>
        <w:rPr/>
        <w:t>ꕲ</w:t>
      </w:r>
      <w:r>
        <w:rPr/>
        <w:t>ꥰ썫䆻劘㣂濂㘩⮱瑏輺坫疱㠦쉮淂䙞䣂睌珍</w:t>
      </w:r>
      <w:r>
        <w:rPr/>
        <w:t>ⱀ</w:t>
      </w:r>
      <w:r>
        <w:rPr/>
        <w:t>乢母祴䭂冩濂眯⑂兯䑱彑㘱捫</w:t>
      </w:r>
      <w:r>
        <w:rPr/>
        <w:t>ꔤ</w:t>
      </w:r>
      <w:r>
        <w:rPr/>
        <w:t>䭁楎柂彥䲱徵싂繳倱㇃獓瞣춬祗滂㑮懂䙺穧䡫欵싂扭空浥つ㥏捏썗匲䁨쌴⩒ひ欬䏂輺숪掿䎵숷潘绍瞵</w:t>
      </w:r>
      <w:r>
        <w:rPr/>
        <w:t>ꔣ</w:t>
      </w:r>
      <w:r>
        <w:rPr/>
        <w:t>〸䙷쉸迂幬扂慾獉㈤牃녳呈橒痍쌩瑚䱯쉩湮㈲뭤婭뮡ꅪ汨칯㬳깨䅉㙨捠浢⩠㎱⍞⨯㝉妻쉄执ꍾ䔭儲䴲優畫♙呺䳂칮淂幣慭⼹迍</w:t>
      </w:r>
      <w:r>
        <w:rPr/>
        <w:t>ꥁ</w:t>
      </w:r>
      <w:r>
        <w:rPr/>
        <w:t>䑺嫂係奪㡃묱煔㕅吪硥쉓曂뽞놻朷浙겏뭠江偡淂㚬⨳婂뽪坖昦걩㉦卖⨯䝮㩗揂ꥮ♋杗</w:t>
      </w:r>
      <w:r>
        <w:rPr/>
        <w:t>ꕱ</w:t>
      </w:r>
      <w:r>
        <w:rPr/>
        <w:t>녧檬湨⽞䅚ㅬㅶ┱</w:t>
      </w:r>
      <w:r>
        <w:rPr/>
        <w:t>ⱶ</w:t>
      </w:r>
      <w:r>
        <w:rPr/>
        <w:t>圱䍪浫⾩灴념故侩浌䘭숵伬ꆬ揂嘲圭え轢깮㥂瑾仂갮戬숫䠭䵉彔⹥㑱煕槂䣂ꥠ䵮狃猳玻ꥭ繊绂⍂歂⩹따卭禥♘슱幵ㄸ쉸欲檘걘页干䅡녆兀깞癦썕卆쉵쉱歂걶㐽梣</w:t>
      </w:r>
      <w:r>
        <w:rPr/>
        <w:t>ⱎ</w:t>
      </w:r>
      <w:r>
        <w:rPr/>
        <w:t>剅▩愩が䑘呗呟桳⍍Ⓜ숦</w:t>
      </w:r>
      <w:r>
        <w:rPr/>
        <w:t>ꕳ</w:t>
      </w:r>
      <w:r>
        <w:rPr/>
        <w:t>瑃敺䀣睬숥燃ꌷ獓瀪</w:t>
      </w:r>
      <w:r>
        <w:rPr/>
        <w:t>⠴</w:t>
      </w:r>
      <w:r>
        <w:rPr/>
        <w:t>숪쉀슱卐쵰⍈匰戰깕昬湞䨭㭇伸勂媩䄲稫䖬匬䉢乊㜪껃䁪晨썈澱伸</w:t>
      </w:r>
      <w:r>
        <w:rPr/>
        <w:t>⡎┸</w:t>
      </w:r>
      <w:r>
        <w:rPr/>
        <w:t>皱秎㨦敍쉵䜭㌩쉯칮넊⑊⭈⹸䨤濂榵㠤ㄸ◂䜦㙁㑆硷潊⭹捤奋携뭅⽵頮⨪</w:t>
      </w:r>
      <w:r>
        <w:rPr/>
        <w:t>ⲥ</w:t>
      </w:r>
      <w:r>
        <w:rPr/>
        <w:t>睦녣煓婃戣㓂匤㥃埂◂썭숹沣奓</w:t>
      </w:r>
      <w:r>
        <w:rPr/>
        <w:t>ꕋ</w:t>
      </w:r>
      <w:r>
        <w:rPr/>
        <w:t>녈⬳矃䥡쉗畱睈䝰츥쉏칒떡盂轔䝋刮澻㐹㵋캏娺掘⭍䑓</w:t>
      </w:r>
      <w:r>
        <w:rPr/>
        <w:t>ꕯ</w:t>
      </w:r>
      <w:r>
        <w:rPr/>
        <w:t>깐弥睷獷䤲に㢬㙖⬹囂◂쉲懂쏂䥡⩎朵떏牷绂刹믎湀뭇祬䚩숵㪣洷쉴碬䵉슱个⭈凂桪䀯ꅈ挣瀮嗂泍⧂ご晪뭊</w:t>
      </w:r>
      <w:r>
        <w:rPr/>
        <w:t>꤯</w:t>
      </w:r>
      <w:r>
        <w:rPr/>
        <w:t>㯂떘䍀</w:t>
      </w:r>
      <w:r>
        <w:rPr/>
        <w:t>⡄⪣</w:t>
      </w:r>
      <w:r>
        <w:rPr/>
        <w:t>⿂♶䁧⤤┤着灐砳敦沿咩恹슡䷍충浶땁㠦㪩㑈믂⹘敇〣枮䤪䱐싂浟ꄴ頵䑒彀䧂ꄱ歗係쉧⍶䑲噗쉙浂殥戲杁皡㥣⭨⽥竂㥓䝏쉱</w:t>
      </w:r>
      <w:r>
        <w:rPr/>
        <w:t>꧂</w:t>
      </w:r>
      <w:r>
        <w:rPr/>
        <w:t>㑸卲</w:t>
      </w:r>
      <w:r>
        <w:rPr/>
        <w:t>ꔽ</w:t>
      </w:r>
      <w:r>
        <w:rPr/>
        <w:t>墥㩚䒻冿冩䉢⺘</w:t>
      </w:r>
      <w:r>
        <w:rPr/>
        <w:t>ꤺ⚻</w:t>
      </w:r>
      <w:r>
        <w:rPr/>
        <w:t>㘸䩞祃㌤䙕䴰ꇂ⨱䙑折녎䱥䘻㷎컂쵯◎琭춵刱쉥着䴵㐨䢣㍊㑙뼷繯仂녱为췎뽶丬啙剄䡌渥㖩楑㩗⭄쵇圪쉞妣쵪輴뭁䙩佡⍺碩䭋竂轱㘶佤淂央㥺䉊䊘填㖡</w:t>
      </w:r>
      <w:r>
        <w:rPr/>
        <w:t>ⵠ</w:t>
      </w:r>
      <w:r>
        <w:rPr/>
        <w:t>浶㡂䑂㭒䌱惂䭅嗂쉟䬥䰪浨倯ㅰ噸믂奦䟎䅈恫䴵쉄住䉺煸焮繓</w:t>
      </w:r>
      <w:r>
        <w:rPr/>
        <w:t>ꖡ</w:t>
      </w:r>
      <w:r>
        <w:rPr/>
        <w:t>㵹顔煯ꎩさ䵊刲灑楑搦䑕轭㙟⍪囂⑁⑥쉊㍩⩏睕┰稬⼯浣㝕▏桐䩨싂뽴싂噠ꌤ촭쉸坈夭樤⽑桬硲獐</w:t>
      </w:r>
      <w:r>
        <w:rPr/>
        <w:t>ꕲ</w:t>
      </w:r>
      <w:r>
        <w:rPr/>
        <w:t>汪幦쉃潋䔩쉎쉆♍㕘梮䃍䯂暿슿摔䀲䠪⥦숮숪〸㩭旂場㨴䛂숽软쉟쉶囂쵎㫂㮱弨㵆䮮ヂ슡䭸汰瓎╵啺뽤澿걄囂뽎㍏䭰䙋⌳⧂禣噤⩖坆칹걗⥪䴹┵슩浘㒻墣橬ꍥ㡔氺⑯癒焵䑉本ꌪ儩쌶䶮⺥繪⛂地쵘</w:t>
      </w:r>
      <w:r>
        <w:rPr/>
        <w:t>Ⱚ</w:t>
      </w:r>
      <w:r>
        <w:rPr/>
        <w:t>겣楌䒩幱傮⍠天곂⤶쉌쎡쉯摕空剙㕡싂悩</w:t>
      </w:r>
      <w:r>
        <w:rPr/>
        <w:t>ꥇ</w:t>
      </w:r>
      <w:r>
        <w:rPr/>
        <w:t>甤䥯싎潑⵵輱쉵父쉟䢏截浮䱲䞩懍㩇爹産悻渶挰歳眵年流䙺畄</w:t>
      </w:r>
      <w:r>
        <w:rPr/>
        <w:t>ꤤ</w:t>
      </w:r>
      <w:r>
        <w:rPr/>
        <w:t>슮믂䥺㘺땘攱숳㠣⩶䢘潀믂婷䊡쉃</w:t>
      </w:r>
      <w:r>
        <w:rPr/>
        <w:t>ꦬ</w:t>
      </w:r>
      <w:r>
        <w:rPr/>
        <w:t>㙓慄䦩㮱㭨濂晀㕵啅⌤䩁儶復㯂ヂ慞囂摦㙴</w:t>
      </w:r>
      <w:r>
        <w:rPr/>
        <w:t>꤬</w:t>
      </w:r>
      <w:r>
        <w:rPr/>
        <w:t>灳獶徻刱쉐㥦䉳숹桯견쵉깗㡑硠㏂壂㝄쉴</w:t>
      </w:r>
      <w:r>
        <w:rPr/>
        <w:t>ⱚ⩪</w:t>
      </w:r>
      <w:r>
        <w:rPr/>
        <w:t>稊</w:t>
      </w:r>
      <w:r>
        <w:rPr/>
        <w:t>ⵡ</w:t>
      </w:r>
      <w:r>
        <w:rPr/>
        <w:t>ꅐ숷偊</w:t>
      </w:r>
      <w:r>
        <w:rPr/>
        <w:t>⡘</w:t>
      </w:r>
      <w:r>
        <w:rPr/>
        <w:t>祲䔱⭌勂䀵縺䔫ꥣ䡒楂</w:t>
      </w:r>
      <w:r>
        <w:rPr/>
        <w:t>⡖</w:t>
      </w:r>
      <w:r>
        <w:rPr/>
        <w:t>䝶㊬</w:t>
      </w:r>
      <w:r>
        <w:rPr/>
        <w:t>ꕚ</w:t>
      </w:r>
      <w:r>
        <w:rPr/>
        <w:t>ꅞ☯뗂䱹㉶轞숭啕䝌䥕⬩伬㘯頣</w:t>
      </w:r>
      <w:r>
        <w:rPr/>
        <w:t>꤫</w:t>
      </w:r>
      <w:r>
        <w:rPr/>
        <w:t>ꍙ䄰䙪㬹땶呰땉꥔猳䭹㶩넪兹撘猯桍⵲祰猦扳쉘輪</w:t>
      </w:r>
      <w:r>
        <w:rPr/>
        <w:t>ⲣ</w:t>
      </w:r>
      <w:r>
        <w:rPr/>
        <w:t>걥㑦⑏姂☲䠷㙒坾㭙ꅞ㊻䁘呮ꌮ⑙桪㌰猹穪潇⩈쉲圸圷乗刵毂쉴て㭥</w:t>
      </w:r>
      <w:r>
        <w:rPr/>
        <w:t>⠸</w:t>
      </w:r>
      <w:r>
        <w:rPr/>
        <w:t>穌浒挽涣䱢㵞㛎穀䈸枻㮩䩬䑓繶㑚煠摗佾⑀硄单啒㜽汤㩭慏疥⽲㶘㝩癊쉮⽘</w:t>
      </w:r>
      <w:r>
        <w:rPr/>
        <w:t>ꔮ</w:t>
      </w:r>
      <w:r>
        <w:rPr/>
        <w:t>婘㝬</w:t>
      </w:r>
      <w:r>
        <w:rPr/>
        <w:t>ⱑ⹢</w:t>
      </w:r>
      <w:r>
        <w:rPr/>
        <w:t>㭘砫䫎晫具㜱䍎㬲䵋犩债긻♺汇카瑡彚䅎䁗썌歟䙯急㯂</w:t>
      </w:r>
      <w:r>
        <w:rPr/>
        <w:t>ꖩ</w:t>
      </w:r>
      <w:r>
        <w:rPr/>
        <w:t>档싃畂歈煈⽴础卥䱫慄쉳숰唹ꥴꏍ㡱焰⬨恌♇顭㡰</w:t>
      </w:r>
      <w:r>
        <w:rPr/>
        <w:t>ⰸ</w:t>
      </w:r>
      <w:r>
        <w:rPr/>
        <w:t>딪怳쉔畉甽</w:t>
      </w:r>
      <w:r>
        <w:rPr/>
        <w:t>ꤻ</w:t>
      </w:r>
      <w:r>
        <w:rPr/>
        <w:t>䑗癶彠欭</w:t>
      </w:r>
      <w:r>
        <w:rPr/>
        <w:t>ꤰ</w:t>
      </w:r>
      <w:r>
        <w:rPr/>
        <w:t>䉮晴쉐湄</w:t>
      </w:r>
      <w:r>
        <w:rPr/>
        <w:t>ꗂ</w:t>
      </w:r>
      <w:r>
        <w:rPr/>
        <w:t>㠬녈灉⿂框槂㌩♍繌㴵싂晑竂淂氨攩機⨦浚氣䱫套獀䩯</w:t>
      </w:r>
      <w:r>
        <w:rPr/>
        <w:t>Ⳃ</w:t>
      </w:r>
      <w:r>
        <w:rPr/>
        <w:t>瑂灇勂㝷ㅤ믍쉒㈯㏍䱤甥橳厵⹰戹窬㡊쉰䙬쉹怵煇⩀싂䲵䦡䀫丷机⩱╘</w:t>
      </w:r>
      <w:r>
        <w:rPr/>
        <w:t>ⵇ</w:t>
      </w:r>
      <w:r>
        <w:rPr/>
        <w:t>㉋㈤䁳숦偖彚╀業숨批⭙偟ꌲ쉦숬夥啪䱧㞩㉎쉚噾ꌳ埂杧滂頯䐷儶⒣䔫婒挪䱗买㥱뾿⹈杖漴癙櫂쉁嚻慾뼨晳䟂</w:t>
      </w:r>
      <w:r>
        <w:rPr/>
        <w:t>ⱎ</w:t>
      </w:r>
      <w:r>
        <w:rPr/>
        <w:t>䍀▻獨㙈啾䢩</w:t>
      </w:r>
      <w:r>
        <w:rPr/>
        <w:t>ⵍ꥖</w:t>
      </w:r>
      <w:r>
        <w:rPr/>
        <w:t>痂睌仂깱⩉掩꥖⍋⵶䵢催畭싂ㅶ╊</w:t>
      </w:r>
      <w:r>
        <w:rPr/>
        <w:t>ⱳ</w:t>
      </w:r>
      <w:r>
        <w:rPr/>
        <w:t>㵮挴噓묶㣂</w:t>
      </w:r>
      <w:r>
        <w:rPr/>
        <w:t>ⱈ</w:t>
      </w:r>
      <w:r>
        <w:rPr/>
        <w:t>ꥐ</w:t>
      </w:r>
      <w:r>
        <w:rPr/>
        <w:t>쉤숲깕轺⽰슡佞㜥桶灧쉄顦牦딪슻썘캏䚣넪ꏂ桖皩녮䝥焰</w:t>
      </w:r>
      <w:r>
        <w:rPr/>
        <w:t>ꗂ</w:t>
      </w:r>
      <w:r>
        <w:rPr/>
        <w:t>䤰䔫顳娤䞘癏슩噯呓㬴㐩敫</w:t>
      </w:r>
      <w:r>
        <w:rPr/>
        <w:t>ꤥ</w:t>
      </w:r>
      <w:r>
        <w:rPr/>
        <w:t>숳慌昪䑦䉆뭶숩䎬桬悏⺡쉪爺쉕쵦䜭⍪쉍슣幕猰뽌䶏硕秎숰煰䂘瑞塑</w:t>
      </w:r>
      <w:r>
        <w:rPr/>
        <w:t>ꕴ</w:t>
      </w:r>
      <w:r>
        <w:rPr/>
        <w:t>䅇䷃쉞䀵㗂</w:t>
      </w:r>
      <w:r>
        <w:rPr/>
        <w:t>ꖱ♊</w:t>
      </w:r>
      <w:r>
        <w:rPr/>
        <w:t>湍㙖嫂桨뇂獈侬㦵榣⼩</w:t>
      </w:r>
      <w:r>
        <w:rPr/>
        <w:t>⡕⥯</w:t>
      </w:r>
      <w:r>
        <w:rPr/>
        <w:t>㕶痂⹺컂啷뽩砰싂ꍆꅁ쉒쉷㜵砨扏㭆杧긮伣䔣쉉㫂㡈숶敭ꏍ</w:t>
      </w:r>
      <w:r>
        <w:rPr/>
        <w:t>ꔤ</w:t>
      </w:r>
      <w:r>
        <w:rPr/>
        <w:t>呺ꆘ⨵焪쉸慖津</w:t>
      </w:r>
      <w:r>
        <w:rPr/>
        <w:t>ꦮ</w:t>
      </w:r>
      <w:r>
        <w:rPr/>
        <w:t>䋂</w:t>
      </w:r>
      <w:r>
        <w:rPr/>
        <w:t>ⴺ</w:t>
      </w:r>
      <w:r>
        <w:rPr/>
        <w:t>昮搤겘ꅏ⭨㔭㠮漮槎☶췂浡䉐牯ꌨ쵓⬴測湡睅䭺㠪悬牥嗂摠炬곂淂稩㔦顧㍍</w:t>
      </w:r>
      <w:r>
        <w:rPr/>
        <w:t>꥟</w:t>
      </w:r>
      <w:r>
        <w:rPr/>
        <w:t>뿂</w:t>
      </w:r>
      <w:r>
        <w:rPr/>
        <w:t>⠱</w:t>
      </w:r>
      <w:r>
        <w:rPr/>
        <w:t>硁劵塺䕂砪䜦</w:t>
      </w:r>
      <w:r>
        <w:rPr/>
        <w:t>⡤⹍</w:t>
      </w:r>
      <w:r>
        <w:rPr/>
        <w:t>컂绂娽䁌圵礷姂㜯慳䁪轈숦ꆱ㷂瘊ㄷ⩺걆싃</w:t>
      </w:r>
      <w:r>
        <w:rPr/>
        <w:t>Ⳃ</w:t>
      </w:r>
      <w:r>
        <w:rPr/>
        <w:t>敫䖵⏂異啉䉭슏参呪⹓썃㈷呞䫂䉵⦩</w:t>
      </w:r>
      <w:r>
        <w:rPr/>
        <w:t>ⷂ</w:t>
      </w:r>
      <w:r>
        <w:rPr/>
        <w:t>㭀䃎쉍</w:t>
      </w:r>
      <w:r>
        <w:rPr/>
        <w:t>ⱎ</w:t>
      </w:r>
      <w:r>
        <w:rPr/>
        <w:t>縷숩娺⤸䟂ㅹ㡁汮ꌪ灯姂㉤㠸㡏恟慢⹞柍쉤슡煒檣参쉅컂㑳㞏쌨ㅤ桟昨껂</w:t>
      </w:r>
      <w:r>
        <w:rPr/>
        <w:t>ⰷ⩶</w:t>
      </w:r>
      <w:r>
        <w:rPr/>
        <w:t>깁瓂⛂쉹䜭炏㤽獅揂㴱捥싂督숪</w:t>
      </w:r>
      <w:r>
        <w:rPr/>
        <w:t>Ⱬ</w:t>
      </w:r>
      <w:r>
        <w:rPr/>
        <w:t>戬氲⬸䓂祭哂慂걺쉒歱抣啍ꅾ㴽捴卐쵶橑쉟〲佬楟制䈰넺勍䉑優廍⨭汫杚㘬摸克캵뼵坈曂녣㌷眸帳獩㙃䁩伯㙌쵡ꏃ江⩹殬斩쉩</w:t>
      </w:r>
      <w:r>
        <w:rPr/>
        <w:t>⡣</w:t>
      </w:r>
      <w:r>
        <w:rPr/>
        <w:t>㕋样烂㥗䛎扸亏싍戬䎩刽쉰䌨ꌯ깢㍓䙠璱䱍凂䨨㥺硏ꍂ䖿슿⨲⹍止夥迂暱䱺噕䗂</w:t>
      </w:r>
      <w:r>
        <w:rPr/>
        <w:t>Ⱳ</w:t>
      </w:r>
      <w:r>
        <w:rPr/>
        <w:t>ꍘ中囂埂䵌ㄳ⻂妣</w:t>
      </w:r>
      <w:r>
        <w:rPr/>
        <w:t>ⵅ</w:t>
      </w:r>
      <w:r>
        <w:rPr/>
        <w:t>䥵䁒썯偰뮩⩰洩係婭</w:t>
      </w:r>
      <w:r>
        <w:rPr/>
        <w:t>⢬</w:t>
      </w:r>
      <w:r>
        <w:rPr/>
        <w:t>瘶숬楅썘灡墵呋뽅颬嗂슏쉗⍆</w:t>
      </w:r>
      <w:r>
        <w:rPr/>
        <w:t>ꕹ</w:t>
      </w:r>
      <w:r>
        <w:rPr/>
        <w:t>竂☹ꍾ</w:t>
      </w:r>
      <w:r>
        <w:rPr/>
        <w:t>ⰳ</w:t>
      </w:r>
      <w:r>
        <w:rPr/>
        <w:t>晸燂測灶쉬䈳컂䥩䰩扡䬦⍊㝮倶晔㝟散疩</w:t>
      </w:r>
      <w:r>
        <w:rPr/>
        <w:t>⡊</w:t>
      </w:r>
      <w:r>
        <w:rPr/>
        <w:t>녺䑄䛍剟⽵癤칉⍁㣂嘽䱌⥅剸⭂䙚㤴⽁㠩⩄瘨橲灅欻싂숽癪ꌨ⺩䦩彠㖬㡾礳塁슩♒䅄䁒긯䐶㜲䔸弣搤淂뗃</w:t>
      </w:r>
      <w:r>
        <w:rPr/>
        <w:t>ⷂ</w:t>
      </w:r>
      <w:r>
        <w:rPr/>
        <w:t>䠯슿㪮捱䙌噴</w:t>
      </w:r>
      <w:r>
        <w:rPr/>
        <w:t>ꕨ</w:t>
      </w:r>
      <w:r>
        <w:rPr/>
        <w:t>照婟䑣䠽카쉲쉧楯䶡숷䔱䩾뽕</w:t>
      </w:r>
      <w:r>
        <w:rPr/>
        <w:t>ⲻ</w:t>
      </w:r>
      <w:r>
        <w:rPr/>
        <w:t>帶㍈싎䒬╒㞥幔䲡ㄳ㙢뮬</w:t>
      </w:r>
      <w:r>
        <w:rPr/>
        <w:t>ꕥ</w:t>
      </w:r>
      <w:r>
        <w:rPr/>
        <w:t>䭔癊剐伽䵉䡌슥쉓竂⩏ね慾쌤㶏硂䧂䜴숩㎱슏슏㨱徥뮥⨰獋숳怪⍱䭮쉤澮슿⥚⎱숭猺♃䒮晦浘伽䉸츨す숷䊘歚䢱䨱㗂唩橑濍顙痂䅮杶캩ꥭ⫂䴨ꅷ焮癌晏礹㋂ꥢ敆樮猩猫묮優</w:t>
      </w:r>
      <w:r>
        <w:rPr/>
        <w:t>ⲣ</w:t>
      </w:r>
      <w:r>
        <w:rPr/>
        <w:t>瑌敦楬煾쉅璩嫍쉊轚ꍯ䝢ꆡ☭</w:t>
      </w:r>
      <w:r>
        <w:rPr/>
        <w:t>ꔽ</w:t>
      </w:r>
      <w:r>
        <w:rPr/>
        <w:t>땀□ꄽ塖㪥㘬⺏癨䒱㕇숣쉈⛂慙暮嗂捲⸭</w:t>
      </w:r>
      <w:r>
        <w:rPr/>
        <w:t>ⲩ</w:t>
      </w:r>
      <w:r>
        <w:rPr/>
        <w:t>〹䑸㝺穇⹏塑숲땧쉆啙㑌깋㭓畗뽘㷎天䵩㭅㠸癵⥏頵栲숨樺浚姎畘쉖琳쉒뼯兴숲䭇</w:t>
      </w:r>
      <w:r>
        <w:rPr/>
        <w:t>ꕺ</w:t>
      </w:r>
      <w:r>
        <w:rPr/>
        <w:t>녀䣎⩘䑑싃뽠䵬䅶穇㵣繥棂ꥸꍂ搯☪呗쉙싂䀳䱹扔儥睞顄쉈</w:t>
      </w:r>
      <w:r>
        <w:rPr/>
        <w:t>ꦡ</w:t>
      </w:r>
      <w:r>
        <w:rPr/>
        <w:t>憱썸</w:t>
      </w:r>
      <w:r>
        <w:rPr/>
        <w:t>Ⳃ</w:t>
      </w:r>
      <w:r>
        <w:rPr/>
        <w:t>怷䵂㤩䎱놏瘮</w:t>
      </w:r>
      <w:r>
        <w:rPr/>
        <w:t>ꥂ</w:t>
      </w:r>
      <w:r>
        <w:rPr/>
        <w:t>ꎿ쵮扏슮搽슬䵯ꌲ墱卢묭㔷搻䂡㈹䵀嘺仍䉲⮣⦣㛂殡슮湶匊㩄썠⩓䭄䬲灅㵶剂땐녎쉑樰ꄪ䠨绂潦䀪㭡䄺煮걚쉳㘪</w:t>
      </w:r>
      <w:r>
        <w:rPr/>
        <w:t>ꦱ</w:t>
      </w:r>
      <w:r>
        <w:rPr/>
        <w:t>秂쉄칊䅘④䜨䵦恤슬㭹利扃轸쉆畣顅瑥⍐ꍤ㫂夷칏囍쉇儫助䝋⽥截䬮桞⭩楸㮏숬䥰棂硱㥣㑲洽쉹숣쉌┱䟂中䕤䬷桱匫火썰</w:t>
      </w:r>
      <w:r>
        <w:rPr/>
        <w:t>⠮</w:t>
      </w:r>
      <w:r>
        <w:rPr/>
        <w:t>周긨歗⚥潑搹憵搭䠪⹓⽘숽ㅪ噑溘⭃☣橯</w:t>
      </w:r>
      <w:r>
        <w:rPr/>
        <w:t>⡓</w:t>
      </w:r>
      <w:r>
        <w:rPr/>
        <w:t>犻䁘⹗䑎牂秂䅋▩</w:t>
      </w:r>
      <w:r>
        <w:rPr/>
        <w:t>ⶬ⥤</w:t>
      </w:r>
      <w:r>
        <w:rPr/>
        <w:t>싂㕮䨦</w:t>
      </w:r>
      <w:r>
        <w:rPr/>
        <w:t>ⱸ</w:t>
      </w:r>
      <w:r>
        <w:rPr/>
        <w:t>쉧⹒牅䑦㒮뽗硹ㄲ哂䠣烃䦏剨㘶㑅游싂</w:t>
      </w:r>
      <w:r>
        <w:rPr/>
        <w:t>ⵡ</w:t>
      </w:r>
      <w:r>
        <w:rPr/>
        <w:t>㑖숱䡔</w:t>
      </w:r>
      <w:r>
        <w:rPr/>
        <w:t>ꥍ</w:t>
      </w:r>
      <w:r>
        <w:rPr/>
        <w:t>겮㫂幎凃怯쉄䰹幟</w:t>
      </w:r>
      <w:r>
        <w:rPr/>
        <w:t>Ⱶ</w:t>
      </w:r>
      <w:r>
        <w:rPr/>
        <w:t>㪻㞏刬⪥쉚歬扡縬浹⹊㑉捣䴸扣溿亵祂♈긤싂啑朣婘啯晆彩朹싂帺娯婨䥨敦㘶</w:t>
      </w:r>
      <w:r>
        <w:rPr/>
        <w:t>꧂</w:t>
      </w:r>
      <w:r>
        <w:rPr/>
        <w:t>㙺㡐㕘㍮</w:t>
      </w:r>
      <w:r>
        <w:rPr/>
        <w:t>ꤪ</w:t>
      </w:r>
      <w:r>
        <w:rPr/>
        <w:t>䠮㗂櫂案䡖쉪⪥</w:t>
      </w:r>
      <w:r>
        <w:rPr/>
        <w:t>ⰰ</w:t>
      </w:r>
      <w:r>
        <w:rPr/>
        <w:t>쉷牧쉓机嫂</w:t>
      </w:r>
      <w:r>
        <w:rPr/>
        <w:t>ⵎ⏂</w:t>
      </w:r>
      <w:r>
        <w:rPr/>
        <w:t>쉢泎愪摚殘뭁걉㘺쉩쉢接厡㴽劏怣⾿侬刵</w:t>
      </w:r>
      <w:r>
        <w:rPr/>
        <w:t>⡺</w:t>
      </w:r>
      <w:r>
        <w:rPr/>
        <w:t>ꖥ</w:t>
      </w:r>
      <w:r>
        <w:rPr/>
        <w:t>䬤祔堤㔥⌱䱷ꅡ싂ば玻ㅐ䭟䫂쉟囂싂剄㙮惂〸䓂棎㝶爭栭潦枥쉯䟂⬤輻眩䌻䵬㣂䝉繋썸⵮渦䕵뭆뗃썄ꅇㅺ⿃幂䙧廂穣唳㥳</w:t>
      </w:r>
      <w:r>
        <w:rPr/>
        <w:t>ꕤ</w:t>
      </w:r>
      <w:r>
        <w:rPr/>
        <w:t>拂橅汊瀥兒硢쉊溮渱輪⤲㕲㋂劮佁纬湈⫂秂㪩極숻슱槂</w:t>
      </w:r>
      <w:r>
        <w:rPr/>
        <w:t>ⰰ</w:t>
      </w:r>
      <w:r>
        <w:rPr/>
        <w:t>㡳呯⽌㡷浟盂洰剫䱡䙮깐슏灠均</w:t>
      </w:r>
      <w:r>
        <w:rPr/>
        <w:t>ⵠ</w:t>
      </w:r>
      <w:r>
        <w:rPr/>
        <w:t>㎘묬卖㭀깡㡢䇂㙴싂弸卟</w:t>
      </w:r>
      <w:r>
        <w:rPr/>
        <w:t>ꔳ⏂</w:t>
      </w:r>
      <w:r>
        <w:rPr/>
        <w:t>欸剱弣涏〨汒乯㙎彸ꌩ繇㘵㭠뭍䵹嗂쉀海医䍈䈴쵵䍾♒佰䝍⻂偶▩◎徥㍚숫㩺㡖싃쉠凂捌뭬嘫朱䆱桞樽㥣</w:t>
      </w:r>
      <w:r>
        <w:rPr/>
        <w:t>ꕸ</w:t>
      </w:r>
      <w:r>
        <w:rPr/>
        <w:t>挰숩場妻睤〸轚녑䣂䉕⏂긯⥚깒ꄺ쉂쉑쉴걯숻䥺礹</w:t>
      </w:r>
      <w:r>
        <w:rPr/>
        <w:t>Ɒ</w:t>
      </w:r>
      <w:r>
        <w:rPr/>
        <w:t>姂睾쉈济媮砽길汧㖥쌥䅯皩ㅁ⹬쉺䭌瘵橅</w:t>
      </w:r>
      <w:r>
        <w:rPr/>
        <w:t>ꔴ</w:t>
      </w:r>
      <w:r>
        <w:rPr/>
        <w:t>㙷橷</w:t>
      </w:r>
      <w:r>
        <w:rPr/>
        <w:t>ⲱ</w:t>
      </w:r>
      <w:r>
        <w:rPr/>
        <w:t>扚⹒ꅧ䈳眪⍖繄䩎</w:t>
      </w:r>
      <w:r>
        <w:rPr/>
        <w:t>Ⱘ</w:t>
      </w:r>
      <w:r>
        <w:rPr/>
        <w:t>煴䦿숤瑤싂幘䔭숳쉳䔭啙愻⨹쉚珂睖넫摷殡塍</w:t>
      </w:r>
      <w:r>
        <w:rPr/>
        <w:t>ꤽ</w:t>
      </w:r>
      <w:r>
        <w:rPr/>
        <w:t>乣縥迎숣⩩ꅁ眱幦떻쉩⑙乥䥈䢩ꅓ颻欯为即쉡稳ꍺ䴯슥⹍촺繶쉪썲盂恪</w:t>
      </w:r>
      <w:r>
        <w:rPr/>
        <w:t>ⱦ</w:t>
      </w:r>
      <w:r>
        <w:rPr/>
        <w:t>圣⹕걨顪䡨灁쌸⑆琵毂匳煉䡱䟃䯍匴싂썗悡线拂䫂⹆</w:t>
      </w:r>
      <w:r>
        <w:rPr/>
        <w:t>ꕃ</w:t>
      </w:r>
      <w:r>
        <w:rPr/>
        <w:t>䁔乑䍳潹㝄꺏䘭㍸</w:t>
      </w:r>
      <w:r>
        <w:rPr/>
        <w:t>ⴹ</w:t>
      </w:r>
      <w:r>
        <w:rPr/>
        <w:t>樊䵴츳┥浇犏剮ㅇ瞵瓂㈷欵刷</w:t>
      </w:r>
      <w:r>
        <w:rPr/>
        <w:t>ꤹ</w:t>
      </w:r>
      <w:r>
        <w:rPr/>
        <w:t>⽩愶㋂쉣ꅌ啍㤽</w:t>
      </w:r>
      <w:r>
        <w:rPr/>
        <w:t>ꕞ</w:t>
      </w:r>
      <w:r>
        <w:rPr/>
        <w:t>咿砳姂⽯奠婗슩癪惂䝌牏兌쉟㮩䕩싂㭇쉰娹㵆搥汲싂敩㉑䝰걳櫂㬴瓂〣㘻䳎洶掱습勂瀪汨痂㭠煁㉘唹睵䉺䈪</w:t>
      </w:r>
      <w:r>
        <w:rPr/>
        <w:t>ꕒ</w:t>
      </w:r>
      <w:r>
        <w:rPr/>
        <w:t>橪쌫扁暻匸䡞⑏㦿硢⑋</w:t>
      </w:r>
      <w:r>
        <w:rPr/>
        <w:t>ꤹ</w:t>
      </w:r>
      <w:r>
        <w:rPr/>
        <w:t>濎顂䁴婃纬ㅫ넨到ꄳ숺浯싂猰顫湑⵬剩습〤⪵噹幔뭉⤥떣숹쉠癳穩㉫䠰ꅗ穚犮숹畧⑩挸쉚㝟숦ꅦ測杴</w:t>
      </w:r>
      <w:r>
        <w:rPr/>
        <w:t>ꥁ</w:t>
      </w:r>
      <w:r>
        <w:rPr/>
        <w:t>塆뽑썚ꅗ䑘捧╖坵⩒攵⻂癞儲딨ꅠ轟땔</w:t>
      </w:r>
      <w:r>
        <w:rPr/>
        <w:t>ꦣ</w:t>
      </w:r>
      <w:r>
        <w:rPr/>
        <w:t>딪獂</w:t>
      </w:r>
      <w:r>
        <w:rPr/>
        <w:t>ⱘ</w:t>
      </w:r>
      <w:r>
        <w:rPr/>
        <w:t>戥䕠洺梩瑂硊䅪桨</w:t>
      </w:r>
      <w:r>
        <w:rPr/>
        <w:t>ꦩ</w:t>
      </w:r>
      <w:r>
        <w:rPr/>
        <w:t>獔뼦懂〳㡾䅹幔卩뾘轀㬶䅚嚬䨹㉠窡</w:t>
      </w:r>
      <w:r>
        <w:rPr/>
        <w:t>ⱐ</w:t>
      </w:r>
      <w:r>
        <w:rPr/>
        <w:t>慨迂츪呏쏍䃂ꥬ쉪癹걆쉯⽄䵕唵慕繂겻偺䌬쉎轢䉌⯂땋温⽄辮䉶䗂</w:t>
      </w:r>
      <w:r>
        <w:rPr/>
        <w:t>⡕</w:t>
      </w:r>
      <w:r>
        <w:rPr/>
        <w:t>쉱딲妿⧂䝠숸⩘儱㕀╂춘㋂</w:t>
      </w:r>
      <w:r>
        <w:rPr/>
        <w:t>ⴴ</w:t>
      </w:r>
      <w:r>
        <w:rPr/>
        <w:t>媵瑕䥊㮩彉쉔ꅰ橥干⧂싂睥測幈㌹張收</w:t>
      </w:r>
      <w:r>
        <w:rPr/>
        <w:t>Ⱬ</w:t>
      </w:r>
      <w:r>
        <w:rPr/>
        <w:t>㇍㢏쏎䬷䫎䴬䄹嗂⍺䱍놘쉃燃䡚䱱뮱嘶䚘婉顮칶䁒䔦斡⑒┬ꥦ⹰춿卟夯⥴牏煯庵␯</w:t>
      </w:r>
      <w:r>
        <w:rPr/>
        <w:t>ꔪ</w:t>
      </w:r>
      <w:r>
        <w:rPr/>
        <w:t>皣ꄴ碩噚揂硗奀䶵쵄ꅥ⩌㨲䢿願勂婬潷䳍㒡渦䭮妮䙥⭍뭭떵뇂洬ヂ㍣㪏쉎硲䝐晷䔰</w:t>
      </w:r>
      <w:r>
        <w:rPr/>
        <w:t>⢻</w:t>
      </w:r>
      <w:r>
        <w:rPr/>
        <w:t>㑥坥棂㤭</w:t>
      </w:r>
      <w:r>
        <w:rPr/>
        <w:t>ꦥ</w:t>
      </w:r>
      <w:r>
        <w:rPr/>
        <w:t>䭢ㅳ⪩楪ꎥ뭞␬輮㉍棂弻⦵</w:t>
      </w:r>
      <w:r>
        <w:rPr/>
        <w:t>⠷</w:t>
      </w:r>
      <w:r>
        <w:rPr/>
        <w:t>睹癴汶硗夻沱䙷㡵獺䓂䙺䩑㤦䒡瀺딨</w:t>
      </w:r>
      <w:r>
        <w:rPr/>
        <w:t>ꦘ</w:t>
      </w:r>
      <w:r>
        <w:rPr/>
        <w:t>ꄯ뭥䁚奢秂䉅뇂쉯䑡挻╱畫硯慗䀪慕䙟噄㐴挹卫畴걫╮촬正䒩啀採タ㙧□㍈숮睱繨㑷⤵噵頲⦥</w:t>
      </w:r>
      <w:r>
        <w:rPr/>
        <w:t>ⰽ</w:t>
      </w:r>
      <w:r>
        <w:rPr/>
        <w:t>株琲潠稰慭㙊䌫曃</w:t>
      </w:r>
      <w:r>
        <w:rPr/>
        <w:t>ꕍ</w:t>
      </w:r>
      <w:r>
        <w:rPr/>
        <w:t>䶩㓂䉆쉾常湂佬쉚牍轶洰攭䷎쵱埂놣捪㵴㗍卥䰦쉙쉊䡀爽瀪䜳侱⽺뿂浟瘸㝉恐슮哂뿍㵈䝅灯晐칧恞瞩穾슥Ⓕ</w:t>
      </w:r>
      <w:r>
        <w:rPr/>
        <w:t>ꖩ␭</w:t>
      </w:r>
      <w:r>
        <w:rPr/>
        <w:t>㷂䅙干╌楪愱㡄</w:t>
      </w:r>
      <w:r>
        <w:rPr/>
        <w:t>ⶥ</w:t>
      </w:r>
      <w:r>
        <w:rPr/>
        <w:t>㡹깗ꆬ㌮住쉞瀹쉥匵ꥪ䏂숶⨰獌묳㴮뽫㴸癤</w:t>
      </w:r>
      <w:r>
        <w:rPr/>
        <w:t>ⵓ</w:t>
      </w:r>
      <w:r>
        <w:rPr/>
        <w:t>煨愣劬㩶睋㏂⨱╸眽獸䞻拂</w:t>
      </w:r>
      <w:r>
        <w:rPr/>
        <w:t>ꕀ</w:t>
      </w:r>
      <w:r>
        <w:rPr/>
        <w:t>㔣</w:t>
      </w:r>
      <w:r>
        <w:rPr/>
        <w:t>Ⳃ</w:t>
      </w:r>
      <w:r>
        <w:rPr/>
        <w:t>乷숶䩙쉍䘱뼹⩈⑷ꌱ慣栴䕒泂䤷⼺쉨㡓䥞믂稭墱㌲ꎱ</w:t>
      </w:r>
      <w:r>
        <w:rPr/>
        <w:t>ⵔ</w:t>
      </w:r>
      <w:r>
        <w:rPr/>
        <w:t>쉳轭㤊晋숹瑯幵洵㮏痂䍞䊩琷暥甴</w:t>
      </w:r>
      <w:r>
        <w:rPr/>
        <w:t>ꤺ</w:t>
      </w:r>
      <w:r>
        <w:rPr/>
        <w:t>彪䧂㤮⫂꥘츷夺兇癲썷㌬敇뮥稽燂넵偂䁠卂嗎㜵㥶깉䑏숱깎恥㞩䌸䳎뽵浘쉏넴灨녫ꌳ</w:t>
      </w:r>
      <w:r>
        <w:rPr/>
        <w:t>⠬</w:t>
      </w:r>
      <w:r>
        <w:rPr/>
        <w:t>搪㩀剏⺩䙅</w:t>
      </w:r>
      <w:r>
        <w:rPr/>
        <w:t>ⱍ⨬</w:t>
      </w:r>
      <w:r>
        <w:rPr/>
        <w:t>习䱷扇墮</w:t>
      </w:r>
      <w:r>
        <w:rPr/>
        <w:t>ꤣ</w:t>
      </w:r>
      <w:r>
        <w:rPr/>
        <w:t>兀汢桅䁌㗂䚩㵣쏂椶䕓啸截辮戣⑰纣㈯</w:t>
      </w:r>
      <w:r>
        <w:rPr/>
        <w:t>ⶩ</w:t>
      </w:r>
      <w:r>
        <w:rPr/>
        <w:t>捚싂繈䁫䈥㎻壃䨸쉔狂䖻쉪捨㑀ꅍ</w:t>
      </w:r>
      <w:r>
        <w:rPr/>
        <w:t>꤯</w:t>
      </w:r>
      <w:r>
        <w:rPr/>
        <w:t>に㮡捥쉅浪⹬㉇㴴偺梣特㝴佧䱤盂徬싂橬넸繡뽠⩸凂쉕</w:t>
      </w:r>
      <w:r>
        <w:rPr/>
        <w:t>ꤵ</w:t>
      </w:r>
      <w:r>
        <w:rPr/>
        <w:t>䣂䁓縣䛃</w:t>
      </w:r>
      <w:r>
        <w:rPr/>
        <w:t>ꤷ</w:t>
      </w:r>
      <w:r>
        <w:rPr/>
        <w:t>ꅪ㯂䥍</w:t>
      </w:r>
      <w:r>
        <w:rPr/>
        <w:t>ⶩ</w:t>
      </w:r>
      <w:r>
        <w:rPr/>
        <w:t>䉐纵楀琪</w:t>
      </w:r>
      <w:r>
        <w:rPr/>
        <w:t>ꔳ</w:t>
      </w:r>
      <w:r>
        <w:rPr/>
        <w:t>弪䭚ꎣ뽲噱慍啶㮬슬ꅑ卺⩊栣恍캘纩칌敧硓揍뗂䚵晶値纥</w:t>
      </w:r>
      <w:r>
        <w:rPr/>
        <w:t>ꔺ</w:t>
      </w:r>
      <w:r>
        <w:rPr/>
        <w:t>猵쉘塂㘫祢슘䝩㧂啭숶긭朸숯㙢免</w:t>
      </w:r>
      <w:r>
        <w:rPr/>
        <w:t>ⴴ</w:t>
      </w:r>
      <w:r>
        <w:rPr/>
        <w:t>濂燂♍ꥦ挩㩏䱸全䡺⮡搮氷㨽쉟揂카摘춮䗃슬䦱䑡斿깰奨땬欷拂䁞쉂썘繆</w:t>
      </w:r>
      <w:r>
        <w:rPr/>
        <w:t>⡵</w:t>
      </w:r>
      <w:r>
        <w:rPr/>
        <w:t>㥞獶䱘䚡꺏奊슩佴何</w:t>
      </w:r>
      <w:r>
        <w:rPr/>
        <w:t>ⷂ</w:t>
      </w:r>
      <w:r>
        <w:rPr/>
        <w:t>澩矂燂狎夯⪻⑟넨䒻浲癒쉹䄳在긲た䝮偳䯂뽧㈽칪牋兗썍㩙硅祃顚噯♁뭔䊿颥㙙♅䖡㍐㈽㙦硢滂橠숱眨旂漹敏②摎乺灸䷂쉦</w:t>
      </w:r>
      <w:r>
        <w:rPr/>
        <w:t>ⲩ</w:t>
      </w:r>
      <w:r>
        <w:rPr/>
        <w:t>뼭悱䡴⪥潵乔烂䏂促䅵◂䘣쉇砭싂슻损恢啬ꌰ뽘矂숦숮䁁쉲眴䠶奵㤶熣녺婯两彌呂딪杇ꆏ⛃㜪歘捠쌩畓ꥪ硬䰭禡슡眸㢘</w:t>
      </w:r>
      <w:r>
        <w:rPr/>
        <w:t>ꤰ</w:t>
      </w:r>
      <w:r>
        <w:rPr/>
        <w:t>做쉙硬⩙</w:t>
      </w:r>
      <w:r>
        <w:rPr/>
        <w:t>ⰱ</w:t>
      </w:r>
      <w:r>
        <w:rPr/>
        <w:t>单刨睂杹꥘矂䟂♬컂乧♖ꅲ渹⹂乗煂颩冥棂硙橴侘䔰拂䁒쉔壃亿瓂⤪숦ꏃ偾盂</w:t>
      </w:r>
      <w:r>
        <w:rPr/>
        <w:t>ꥆ</w:t>
      </w:r>
      <w:r>
        <w:rPr/>
        <w:t>㑸㥩뭘䍟썫庻焳坴쉆儴⑳礩뿂癄䵨</w:t>
      </w:r>
      <w:r>
        <w:rPr/>
        <w:t>ꕃ</w:t>
      </w:r>
      <w:r>
        <w:rPr/>
        <w:t>䦥䟂㤭걲䙣</w:t>
      </w:r>
      <w:r>
        <w:rPr/>
        <w:t>ꤨ⥌</w:t>
      </w:r>
      <w:r>
        <w:rPr/>
        <w:t>浹䚿㈭呃쉷楯悩䀴瀵穬䉋㝯恾祂</w:t>
      </w:r>
      <w:r>
        <w:rPr/>
        <w:t>Ⱞ</w:t>
      </w:r>
      <w:r>
        <w:rPr/>
        <w:t>穴쉕奉硭彺㎩厡</w:t>
      </w:r>
      <w:r>
        <w:rPr/>
        <w:t>ꔸ</w:t>
      </w:r>
      <w:r>
        <w:rPr/>
        <w:t>汘歪睱䨬栴쉯꥕䲿␳䲩潠䕺轄恩眴</w:t>
      </w:r>
      <w:r>
        <w:rPr/>
        <w:t>ꕖ</w:t>
      </w:r>
      <w:r>
        <w:rPr/>
        <w:t>뮩녮磃㎱楗</w:t>
      </w:r>
      <w:r>
        <w:rPr/>
        <w:t>⢥</w:t>
      </w:r>
      <w:r>
        <w:rPr/>
        <w:t>顄滎礱㓂②䐮绂⧃慀㎩䠫㉋⥡㤷뽴㌨⽗</w:t>
      </w:r>
      <w:r>
        <w:rPr/>
        <w:t>ⱆ</w:t>
      </w:r>
      <w:r>
        <w:rPr/>
        <w:t>䨨汪歍䴺㎻䱬☦䑖戴⥍쉂䀪묰䁘쉳</w:t>
      </w:r>
      <w:r>
        <w:rPr/>
        <w:t>⡗</w:t>
      </w:r>
      <w:r>
        <w:rPr/>
        <w:t>亿쉭桙盎뽵壂迃䝲♅</w:t>
      </w:r>
      <w:r>
        <w:rPr/>
        <w:t>ꕅ</w:t>
      </w:r>
      <w:r>
        <w:rPr/>
        <w:t>쌵䈹桄䱨싂乘煸꥖浆㑤㭗䰭</w:t>
      </w:r>
      <w:r>
        <w:rPr/>
        <w:t>⡑</w:t>
      </w:r>
      <w:r>
        <w:rPr/>
        <w:t>ꤵ</w:t>
      </w:r>
      <w:r>
        <w:rPr/>
        <w:t>唰쉇뗃뿂㘶⸥夥䬺㝖碩ꅒ䒱㑃幷⭎术뼊㙍때斮幁숻睂썪䉓刷㏂칇ꥮ轗쉇摷䰬쉁걯㡤橤熘獙稩䕸眪桱쉠當啦搦潡㋂顴♖绍穸幍⿂渳슬㎿㭴呙⌬泂⥌奤倶硪</w:t>
      </w:r>
      <w:r>
        <w:rPr/>
        <w:t>ⵉ</w:t>
      </w:r>
      <w:r>
        <w:rPr/>
        <w:t>쉦슱ㅸ䒏⦣伪煟挹묽㗎숣ㅐ穦쉖╤迂㚮漩䄰딬㨶秂䙅迃牚悬쌯畏俍繗䕟氮싂㴩慪쉺녬㍞㗂䍤䷃뭅穬繞슻䅇埃</w:t>
      </w:r>
      <w:r>
        <w:rPr/>
        <w:t>⡠</w:t>
      </w:r>
      <w:r>
        <w:rPr/>
        <w:t>㌲壂甯砷㢡ㅚ쉤湾◂䣂䪏⍴燂䔩塱쉯嫂炏▣싂떥啪杁搪捭칖壂㝬幍䙯ㅃ슥勂䨩乵</w:t>
      </w:r>
      <w:r>
        <w:rPr/>
        <w:t>ꥉ</w:t>
      </w:r>
      <w:r>
        <w:rPr/>
        <w:t>橲䕉纵穨潊갺촨轷⍞숳株璵⑌Ⓜ䡗</w:t>
      </w:r>
      <w:r>
        <w:rPr/>
        <w:t>ⱥ</w:t>
      </w:r>
      <w:r>
        <w:rPr/>
        <w:t>佈悡橙弮쉲甲此ㆥ轥噋牌␲뾡㑄灁㙆奥况䤸</w:t>
      </w:r>
      <w:r>
        <w:rPr/>
        <w:t>ꦿ⑨</w:t>
      </w:r>
      <w:r>
        <w:rPr/>
        <w:t>䘵긺徘䍹捦䅉栻숸껂樨</w:t>
      </w:r>
      <w:r>
        <w:rPr/>
        <w:t>⠰</w:t>
      </w:r>
      <w:r>
        <w:rPr/>
        <w:t>䉖歒槎㕕⿂䙕썬曂塊繤坓싂⼰儺獏橫繚奎䢩狎䖱숬充䞮傱념⩵轹㥥磂쉕㬶㔬䐦⌵뭇怲楃捦숭㙈颡㐪촲幀瑾㊮쎏⹐夳♋彅㞵㵫ꍴ幰뽶슻쉆⦘ꄣ㕃䰰绂呕暩ㅬㄵ棂숩䉵戶䣂䗂倩쵾恶栴ꆬ杯쉲䡲䄪⥬Ⓙ獑剀歺渨灷湏縯伵壂歳稨⬪硺㉫쌦獾擃敋컂硔焬⭢潫숩䅖摾拂</w:t>
      </w:r>
      <w:r>
        <w:rPr/>
        <w:t>ꦬ</w:t>
      </w:r>
      <w:r>
        <w:rPr/>
        <w:t>걀啋扱畔扡㩶㩟礹쉭숤䧂灲汗楬▏숬橖캘彬␣奙♮凂</w:t>
      </w:r>
      <w:r>
        <w:rPr/>
        <w:t>ꥍ</w:t>
      </w:r>
      <w:r>
        <w:rPr/>
        <w:t>쉍抻㩡怶⍠楬廍䉧숽ꌲ넴懃썏朽쵙濂㌬䌽䛂䨯摰稨쉰倭쉔걞䅧嘪슣</w:t>
      </w:r>
      <w:r>
        <w:rPr/>
        <w:t>ꥇ</w:t>
      </w:r>
      <w:r>
        <w:rPr/>
        <w:t>䘰噖╞壂丩⤸㥦쵪</w:t>
      </w:r>
      <w:r>
        <w:rPr/>
        <w:t>꤯</w:t>
      </w:r>
      <w:r>
        <w:rPr/>
        <w:t>朥㙓쉰㔮輹呙噁ネ幵滂傿싂겏轺쉀㢘썬쉥쵍潆ꥱ숸䈬㔪㕙潌刽繢㨪廂攥㥘縫憡䙠顰㯂倰⨶㙌⍊怺䁖ꍈ쉎컎쵁㥃⪣棂栣㐤䖘</w:t>
      </w:r>
      <w:r>
        <w:rPr/>
        <w:t>ꖬ</w:t>
      </w:r>
      <w:r>
        <w:rPr/>
        <w:t>幂獤剟③쉴洲兡㡤</w:t>
      </w:r>
      <w:r>
        <w:rPr/>
        <w:t>⡦</w:t>
      </w:r>
      <w:r>
        <w:rPr/>
        <w:t>敮㩭뇍桠䭕祘ꅫ稷愷䴬숩顗</w:t>
      </w:r>
      <w:r>
        <w:rPr/>
        <w:t>ⵅ</w:t>
      </w:r>
      <w:r>
        <w:rPr/>
        <w:t>湈</w:t>
      </w:r>
      <w:r>
        <w:rPr/>
        <w:t>⠣</w:t>
      </w:r>
      <w:r>
        <w:rPr/>
        <w:t>䴵⭍浪䕩㑪싃䵥猫㷍㩵⤫欨뽌㉵晪㔨畢㧂墬䯂飂坌磂枿愱侩쉖㔷呯슮潹煅䀳頲췂쉓╌╧䝾☽奚㤩䠦牟彺㛂㑰捬頹氰繓쌱幅䉕䨲☮칍쉪坆栶丶䧂㍌␻ꏂ䁮轨㗂췃䣎疵兂뿂</w:t>
      </w:r>
      <w:r>
        <w:rPr/>
        <w:t>ⵐ</w:t>
      </w:r>
      <w:r>
        <w:rPr/>
        <w:t>㓂猊㥤䄽顬婢⨴䕍</w:t>
      </w:r>
      <w:r>
        <w:rPr/>
        <w:t>ꥊ</w:t>
      </w:r>
      <w:r>
        <w:rPr/>
        <w:t>⽔爻㶡嚻痎땄䖘䁧材嘹쉺䨹福䂡瑷㕈ꄹ晋搮쉊爳㶻쉵癫刻汢堰䚵卷㮥⩭䙈␯䲡㍬</w:t>
      </w:r>
      <w:r>
        <w:rPr/>
        <w:t>ⴵ</w:t>
      </w:r>
      <w:r>
        <w:rPr/>
        <w:t>싂灐䉕㦩썺慕숴顄⒡抣䩷晊깲쉗䝖曎</w:t>
      </w:r>
      <w:r>
        <w:rPr/>
        <w:t>ⱑ</w:t>
      </w:r>
      <w:r>
        <w:rPr/>
        <w:t>湚洣쉣湫㞱㩤⩲㔮梿⸵吮⍮捗渫䞬娭祢伱䁲</w:t>
      </w:r>
      <w:r>
        <w:rPr/>
        <w:t>ꖬ</w:t>
      </w:r>
      <w:r>
        <w:rPr/>
        <w:t>ꇍ毂乚繵䍢㮘╞뽥怶뽱墩䡑䠰䕟⨩䥋㭚欴</w:t>
      </w:r>
      <w:r>
        <w:rPr/>
        <w:t>꧂</w:t>
      </w:r>
      <w:r>
        <w:rPr/>
        <w:t>摷숲⛂䘴䦥啮묳瑆溘璩⩨㣂䕒埂湯㩄⽪䷂㨮</w:t>
      </w:r>
      <w:r>
        <w:rPr/>
        <w:t>ꦮ</w:t>
      </w:r>
      <w:r>
        <w:rPr/>
        <w:t>纣用쉑㑧圤䱅ꍡ犏㶬╮⫂頥뗂剖呰깡╍춥쉂슥愬</w:t>
      </w:r>
      <w:r>
        <w:rPr/>
        <w:t>ⷂ</w:t>
      </w:r>
      <w:r>
        <w:rPr/>
        <w:t>噲ま暿地㕡瓂⿂㥗住싂㓂䉹</w:t>
      </w:r>
      <w:r>
        <w:rPr/>
        <w:t>⡠</w:t>
      </w:r>
      <w:r>
        <w:rPr/>
        <w:t>쉀⾣⾡</w:t>
      </w:r>
      <w:r>
        <w:rPr/>
        <w:t>ꦬ⹮⨺</w:t>
      </w:r>
      <w:r>
        <w:rPr/>
        <w:t>㭑庵幠曃恤ꄲ㕀噊⬽䱄碮䡒㝄究痍숣</w:t>
      </w:r>
      <w:r>
        <w:rPr/>
        <w:t>ꔲ</w:t>
      </w:r>
      <w:r>
        <w:rPr/>
        <w:t>쉋旂桍묩縶슻䬥䭰</w:t>
      </w:r>
      <w:r>
        <w:rPr/>
        <w:t>ⴲ</w:t>
      </w:r>
      <w:r>
        <w:rPr/>
        <w:t>䡙촣숪堨㕊</w:t>
      </w:r>
      <w:r>
        <w:rPr/>
        <w:t>ꦡ</w:t>
      </w:r>
      <w:r>
        <w:rPr/>
        <w:t>慵榣⥱桤繌숣⽇橔侩䥒啞쉘璏㴽祯啳〥넥禘⦘恘㝲</w:t>
      </w:r>
      <w:r>
        <w:rPr/>
        <w:t>ꤸ</w:t>
      </w:r>
      <w:r>
        <w:rPr/>
        <w:t>䊘唲浇䠪䁢㵮</w:t>
      </w:r>
      <w:r>
        <w:rPr/>
        <w:t>ꕇ</w:t>
      </w:r>
      <w:r>
        <w:rPr/>
        <w:t>䙇㶩姂⩩䂏쉥劘숯갶┽嘬㠤剘슡槎垮걞恟壎춮뽁묶⎿㴫䤥瑱㦘싂뼪⮩</w:t>
      </w:r>
      <w:r>
        <w:rPr/>
        <w:t>⠱</w:t>
      </w:r>
      <w:r>
        <w:rPr/>
        <w:t>剤䑯ꅗ堬撵㩱爣こ녁숵ꆻ䩘뭺擂䎵ꥭ顈倴㴽䉰㘭믍砱䝂䥈甽⍎斿娱磍깤</w:t>
      </w:r>
      <w:r>
        <w:rPr/>
        <w:t>Ⱓ</w:t>
      </w:r>
      <w:r>
        <w:rPr/>
        <w:t>獵䛂牪숹䀰뗂氲疵䑩</w:t>
      </w:r>
      <w:r>
        <w:rPr/>
        <w:t>꧂</w:t>
      </w:r>
      <w:r>
        <w:rPr/>
        <w:t>䏂枏䁏♦슥爹⽎㘣へ</w:t>
      </w:r>
      <w:r>
        <w:rPr/>
        <w:t>ꖣ⩅</w:t>
      </w:r>
      <w:r>
        <w:rPr/>
        <w:t>㭓⨤敥癤㉊焱乶㵫佳ꅁ쉞撥牘哂晖㵂乥⪱亮⨬긽◂䙫㕦墩慸捬潥㶩晁䵤㭄洦瘽⚱䩏䥧眵僂䰣䭏癠</w:t>
      </w:r>
      <w:r>
        <w:rPr/>
        <w:t>ꕂ⩏</w:t>
      </w:r>
      <w:r>
        <w:rPr/>
        <w:t>㝦⭴噊捏彶塉㍪숭䝏煺摳♦咱㔩⽑ꍉ飂쉋</w:t>
      </w:r>
      <w:r>
        <w:rPr/>
        <w:t>ꥀ</w:t>
      </w:r>
      <w:r>
        <w:rPr/>
        <w:t>숩⼬煌堽</w:t>
      </w:r>
      <w:r>
        <w:rPr/>
        <w:t>ⷂ⒱</w:t>
      </w:r>
      <w:r>
        <w:rPr/>
        <w:t>숺亏곂兤瘹洽㍅吴啢牢⨲췂䩪⪮先煂숫硤䄫磂넻硦뮡瑉捚捸噥습꥚啫瀸呁㩃쉈╪㝋昰숩䔪吩㝢묽轀桶⵨潍奟까㨱깳拂浠戱⽙縳㉊㭊쉴</w:t>
      </w:r>
      <w:r>
        <w:rPr/>
        <w:t>ⵄ</w:t>
      </w:r>
      <w:r>
        <w:rPr/>
        <w:t>兩䵉쉬숬㕌㨱</w:t>
      </w:r>
      <w:r>
        <w:rPr/>
        <w:t>ⷎ</w:t>
      </w:r>
      <w:r>
        <w:rPr/>
        <w:t>弽浶䵃癵⭎숻╡䅧⥷祹匤㭵겡싂╩䓂䜻⫂뭸摖桌㓂剎㵔녇ꆬ䢣兙♥灢칓㕃싂㢿嫂䟂䶿顕勂傘</w:t>
      </w:r>
      <w:r>
        <w:rPr/>
        <w:t>ꕮ⩪</w:t>
      </w:r>
      <w:r>
        <w:rPr/>
        <w:t>桕⑎垮繠冬㬹懍넨㦡䇂漲쉨焥歃䌯瑁캵딷斡硗堷潤當걟⨽</w:t>
      </w:r>
      <w:r>
        <w:rPr/>
        <w:t>꧂</w:t>
      </w:r>
      <w:r>
        <w:rPr/>
        <w:t>楘┸焊慃</w:t>
      </w:r>
      <w:r>
        <w:rPr/>
        <w:t>ⵟ</w:t>
      </w:r>
      <w:r>
        <w:rPr/>
        <w:t>䁤瑖뭢楪ㆱ䚡甲ィ埍䭐㥐⍠까輹㍵┣䙷僂埂␺숭㈣㥣煀싂⌣呉汌楢樴⩈津슣幾ꅾ</w:t>
      </w:r>
      <w:r>
        <w:rPr/>
        <w:t>ⵄ</w:t>
      </w:r>
      <w:r>
        <w:rPr/>
        <w:t>Ⱳ</w:t>
      </w:r>
      <w:r>
        <w:rPr/>
        <w:t>坏墩⩧玬柂㯂䎱彥恣画쵎⥊桧䱘啡揎婆䭧㕊婱⤭塆⍥昤浒쉓╆幐术折噩숺䙭䉃歉懂獃㕫쵴⑄歷汈녦慙▱⒵䁁숰顋ㅈ埂쉎㝂橷嚿傏䥌晃䅾숤挺⨬捫永⪩싃䜬뽌䤬吣獃扭杒彏쉟晩㶮썷쉕슻ꎿ棎숬숻氩㛂䜯䙺浴⫂</w:t>
      </w:r>
      <w:r>
        <w:rPr/>
        <w:t>ⵑ</w:t>
      </w:r>
      <w:r>
        <w:rPr/>
        <w:t>彯䥳싂戮潚䍴碬噥䁮갹刻珂汆⭪쉸噮⯍ꍙ⽮囂楋献믂▻䤥䳍瞡⌯唣걸뭯㔪傩㭃</w:t>
      </w:r>
      <w:r>
        <w:rPr/>
        <w:t>ⷂ</w:t>
      </w:r>
      <w:r>
        <w:rPr/>
        <w:t>뽭⦣斩⥾摆슮</w:t>
      </w:r>
      <w:r>
        <w:rPr/>
        <w:t>ꖡ</w:t>
      </w:r>
      <w:r>
        <w:rPr/>
        <w:t>䲵䴫卭䌱</w:t>
      </w:r>
      <w:r>
        <w:rPr/>
        <w:t>Ᵽ╯</w:t>
      </w:r>
      <w:r>
        <w:rPr/>
        <w:t>恮夵穇樴畘딸䇂顙넵垩㝢斬싂迂츯楉圪䌺柂焨㌮츮中泂</w:t>
      </w:r>
      <w:r>
        <w:rPr/>
        <w:t>ꦬ</w:t>
      </w:r>
      <w:r>
        <w:rPr/>
        <w:t>兾쉇㊩⹌眻⍯顫䥗汧恡剟㣂꺡䞘쉳기싎䶿썀汵ꅪ䱡慰桫뽗</w:t>
      </w:r>
      <w:r>
        <w:rPr/>
        <w:t>ꦘ⒘</w:t>
      </w:r>
      <w:r>
        <w:rPr/>
        <w:t>숤㘲</w:t>
      </w:r>
      <w:r>
        <w:rPr/>
        <w:t>ⰵ▥</w:t>
      </w:r>
      <w:r>
        <w:rPr/>
        <w:t>䱇곂</w:t>
      </w:r>
      <w:r>
        <w:rPr/>
        <w:t>ꗂ</w:t>
      </w:r>
      <w:r>
        <w:rPr/>
        <w:t>頪녚땥佾灭䱺䨦뼽ꄴꆻ盂卺敦顯쉹稷쉥⩗煡</w:t>
      </w:r>
      <w:r>
        <w:rPr/>
        <w:t>⡹</w:t>
      </w:r>
      <w:r>
        <w:rPr/>
        <w:t>゘</w:t>
      </w:r>
      <w:r>
        <w:rPr/>
        <w:t>ꕪ</w:t>
      </w:r>
      <w:r>
        <w:rPr/>
        <w:t>挪⩏⭷䆥⨹䰰㙙숪㕃㴪䡅坓䙘䬺砱쉾咿洺楚䉚瘫</w:t>
      </w:r>
      <w:r>
        <w:rPr/>
        <w:t>⠻</w:t>
      </w:r>
      <w:r>
        <w:rPr/>
        <w:t>唳㕒顯䱡㡐忂硗䕊灤䒱⩞枏橦⹁坏녢临䔭㉆ネ숴嗂㪏轰䉄♋</w:t>
      </w:r>
      <w:r>
        <w:rPr/>
        <w:t>ⴰ</w:t>
      </w:r>
      <w:r>
        <w:rPr/>
        <w:t>璵儭偄憡</w:t>
      </w:r>
      <w:r>
        <w:rPr/>
        <w:t>ꦱ</w:t>
      </w:r>
      <w:r>
        <w:rPr/>
        <w:t>䌥숸䍶塗칀䁟㡢灳係⭎싂ꥺꅕ㌴䰮⤣琯搯숦砷唩瘣숯繅㍏䨸癘</w:t>
      </w:r>
      <w:r>
        <w:rPr/>
        <w:t>ⵧ⫎</w:t>
      </w:r>
      <w:r>
        <w:rPr/>
        <w:t>믂䀽假</w:t>
      </w:r>
      <w:r>
        <w:rPr/>
        <w:t>Ⱳ</w:t>
      </w:r>
      <w:r>
        <w:rPr/>
        <w:t>ꅡ䅔頩繠</w:t>
      </w:r>
      <w:r>
        <w:rPr/>
        <w:t>ꥈ</w:t>
      </w:r>
      <w:r>
        <w:rPr/>
        <w:t>썃㉭䯂煨帩쉅ꅇ犣顔啵煒㍳怵氫</w:t>
      </w:r>
      <w:r>
        <w:rPr/>
        <w:t>⣂⡊</w:t>
      </w:r>
      <w:r>
        <w:rPr/>
        <w:t>뽩⩡쵥깸녯御⹳땚旂亵撥칧䶣</w:t>
      </w:r>
      <w:r>
        <w:rPr/>
        <w:t>꤭</w:t>
      </w:r>
      <w:r>
        <w:rPr/>
        <w:t>听깘摀樱</w:t>
      </w:r>
      <w:r>
        <w:rPr/>
        <w:t>ꦡ</w:t>
      </w:r>
      <w:r>
        <w:rPr/>
        <w:t>照汣ꍏ眨摒碱㓂乭숱嘺顨⍭䖘</w:t>
      </w:r>
      <w:r>
        <w:rPr/>
        <w:t>⡤</w:t>
      </w:r>
      <w:r>
        <w:rPr/>
        <w:t>㫍⨴扪䕩䯂縲⎩⤦</w:t>
      </w:r>
      <w:r>
        <w:rPr/>
        <w:t>ꤷ</w:t>
      </w:r>
      <w:r>
        <w:rPr/>
        <w:t>捰ㄬ쎿쉷䵮䶻頥㝙半⬶ꏃ殥䠲摟㘸偎땆</w:t>
      </w:r>
      <w:r>
        <w:rPr/>
        <w:t>ⲬⓃ</w:t>
      </w:r>
      <w:r>
        <w:rPr/>
        <w:t>䅆䚿甥╴繖倹슡䍙䓂䴣灱彶ꇂ숨嚻晑싂떿憵㘰歖⽌㨦绍痂浅땮</w:t>
      </w:r>
      <w:r>
        <w:rPr/>
        <w:t>꧂</w:t>
      </w:r>
      <w:r>
        <w:rPr/>
        <w:t>䐪ㄤ㴣敨栵썵嗂䝭</w:t>
      </w:r>
      <w:r>
        <w:rPr/>
        <w:t>꧃</w:t>
      </w:r>
      <w:r>
        <w:rPr/>
        <w:t>㔱②幎桬䁫䊩丣厱嚡썮䜵婶㥕슩浳弲䛃㑵捍涏뽙煰⶘㜽愷</w:t>
      </w:r>
      <w:r>
        <w:rPr/>
        <w:t>Ⱕ</w:t>
      </w:r>
      <w:r>
        <w:rPr/>
        <w:t>ꍨ乗䃎⪱ꍏ습捭</w:t>
      </w:r>
      <w:r>
        <w:rPr/>
        <w:t>ⱁ┬</w:t>
      </w:r>
      <w:r>
        <w:rPr/>
        <w:t>㔯䙕囍숳䇂䊣灮優싍㶏輹䌊⸹⭙⤻幧浳䭅坃乳氺攴挸췍뿂噦䄳砫挲䌮梵轠㠨搸侮榱渺掿揂攰䤲ꅺ슡ꅳ敕땑ꍋ欹ꄣ⧂曂仍摥皬칢浅뭇▩入刯搶睌싍碡쉭擂杈ネ参슩⦮䥷攥坧㕑牁眲⽘칉碣㌭쵹璮奊⩉쉙⚬䛂묰싂愷⨭䉾櫂颮瞵䡂넥楹䑦湕纱杓㒮恇䌰界</w:t>
      </w:r>
      <w:r>
        <w:rPr/>
        <w:t>ꗍ</w:t>
      </w:r>
      <w:r>
        <w:rPr/>
        <w:t>橗戵㔷䜬넽⬽頮桱睷⪩䛍搦⻂㥭䡳㧂䕅瑀倵⧍剮轋〭⽯䙕쉬쉾</w:t>
      </w:r>
      <w:r>
        <w:rPr/>
        <w:t>ⱸ</w:t>
      </w:r>
      <w:r>
        <w:rPr/>
        <w:t>껃硬뭮彐뽤⹺擂倶썆㇂⴬䲬⚥瑌놵喻幬佗칊扅쉍彫弳摷轱⨪⥐</w:t>
      </w:r>
      <w:r>
        <w:rPr/>
        <w:t>ꥎ</w:t>
      </w:r>
      <w:r>
        <w:rPr/>
        <w:t>祖䄴⩠濂싎兘䅾璮樳绂</w:t>
      </w:r>
      <w:r>
        <w:rPr/>
        <w:t>⡶</w:t>
      </w:r>
      <w:r>
        <w:rPr/>
        <w:t>幭격䉎扔瑉⫂쉩쉤♎</w:t>
      </w:r>
      <w:r>
        <w:rPr/>
        <w:t>Ᵽ</w:t>
      </w:r>
      <w:r>
        <w:rPr/>
        <w:t>ꥹ娱㝳浸樹숶㭷卄쎩恗飂輸쉧⩂ꇂ䘤⼵⩯挹繋</w:t>
      </w:r>
      <w:r>
        <w:rPr/>
        <w:t>ꔶ</w:t>
      </w:r>
      <w:r>
        <w:rPr/>
        <w:t>婊⑱⽞䭑婖啑弪䔣⩠摭穷剟㜪䱊捏価噦㈦磂䀱浔</w:t>
      </w:r>
      <w:r>
        <w:rPr/>
        <w:t>ꥆ</w:t>
      </w:r>
      <w:r>
        <w:rPr/>
        <w:t>쉆㆘䟎䟃뽹걑숹䐨乖䡟㣂싂놡╯</w:t>
      </w:r>
      <w:r>
        <w:rPr/>
        <w:t>Ⱬ</w:t>
      </w:r>
      <w:r>
        <w:rPr/>
        <w:t>电㎬圵쉙㑇䳂</w:t>
      </w:r>
      <w:r>
        <w:rPr/>
        <w:t>ꕄ</w:t>
      </w:r>
      <w:r>
        <w:rPr/>
        <w:t>㉟䲵䭬汩칸㝬꺬橺挭䐬湙</w:t>
      </w:r>
      <w:r>
        <w:rPr/>
        <w:t>ⷂ</w:t>
      </w:r>
      <w:r>
        <w:rPr/>
        <w:t>甬勂㝤㠮㉊녦ꍗ埂쎩싂㬬㉅⽌뇂쉉睦</w:t>
      </w:r>
      <w:r>
        <w:rPr/>
        <w:t>ꤽ</w:t>
      </w:r>
      <w:r>
        <w:rPr/>
        <w:t>㊿</w:t>
      </w:r>
      <w:r>
        <w:rPr/>
        <w:t>ꕂ</w:t>
      </w:r>
      <w:r>
        <w:rPr/>
        <w:t>坁剑캩歆噩共欽癯浰吸䦬⩊匹熩淂煞愷뭉䵁⍾湤塀喩债</w:t>
      </w:r>
      <w:r>
        <w:rPr/>
        <w:t>꧍</w:t>
      </w:r>
      <w:r>
        <w:rPr/>
        <w:t>ⰱ</w:t>
      </w:r>
      <w:r>
        <w:rPr/>
        <w:t>煓겣㴯溵딯슘긣슏佀灋䜽ꅘ䎩㑎㗂䧂슣扃彣㐰㷂灸䡘⤪泂㮱痂瀷堰泂숶掘⨲곃䝣䉔</w:t>
      </w:r>
      <w:r>
        <w:rPr/>
        <w:t>⡙</w:t>
      </w:r>
      <w:r>
        <w:rPr/>
        <w:t>䕂⽁</w:t>
      </w:r>
      <w:r>
        <w:rPr/>
        <w:t>꧂</w:t>
      </w:r>
      <w:r>
        <w:rPr/>
        <w:t>牉⒣싎Ⓜꍦ숻㝊㎩䏍䆻危斬⨥㦿珍뽔ꅧ彭⻂渥</w:t>
      </w:r>
      <w:r>
        <w:rPr/>
        <w:t>ꥒ</w:t>
      </w:r>
      <w:r>
        <w:rPr/>
        <w:t>穰</w:t>
      </w:r>
      <w:r>
        <w:rPr/>
        <w:t>Ᵽ</w:t>
      </w:r>
      <w:r>
        <w:rPr/>
        <w:t>ⴲ</w:t>
      </w:r>
      <w:r>
        <w:rPr/>
        <w:t>囂敐ㅐ剰严䕙⪘啶刹搻침卦杘煄顏</w:t>
      </w:r>
      <w:r>
        <w:rPr/>
        <w:t>Ⲙ</w:t>
      </w:r>
      <w:r>
        <w:rPr/>
        <w:t>ꥍ</w:t>
      </w:r>
      <w:r>
        <w:rPr/>
        <w:t>䃍䝄婋砲び稥夣匪亱</w:t>
      </w:r>
      <w:r>
        <w:rPr/>
        <w:t>ⷂ</w:t>
      </w:r>
      <w:r>
        <w:rPr/>
        <w:t>딩棂潂㵯䵦晸澣燂杪湅彪㍕帽㑓杮㥂䉉</w:t>
      </w:r>
      <w:r>
        <w:rPr/>
        <w:t>ꕢ</w:t>
      </w:r>
      <w:r>
        <w:rPr/>
        <w:t>䂬쉂梩㝟硍</w:t>
      </w:r>
      <w:r>
        <w:rPr/>
        <w:t>ꤵ⨪</w:t>
      </w:r>
      <w:r>
        <w:rPr/>
        <w:t>含♘⏂▩㛂䩘♢㩥⍆枡漶ꄯ剆瀱숵⑊⭯沏吪珂숭柍㥰</w:t>
      </w:r>
      <w:r>
        <w:rPr/>
        <w:t>ꖏ</w:t>
      </w:r>
      <w:r>
        <w:rPr/>
        <w:t>庿䙾䡩㑂橣싂㉊灵쉕⩣㦮쉫圮㵊숷顎ꌶ䞩䤳</w:t>
      </w:r>
      <w:r>
        <w:rPr/>
        <w:t>ⵆ</w:t>
      </w:r>
      <w:r>
        <w:rPr/>
        <w:t>⿂敮쉢楱⩓桳⨣䏂䅢堽⏂뗂摘㵨㈦</w:t>
      </w:r>
      <w:r>
        <w:rPr/>
        <w:t>꥟</w:t>
      </w:r>
      <w:r>
        <w:rPr/>
        <w:t>啪㍁䭏Ⓜ쉡㓂⺏扎奏쉨涥쉱䵚〲榣</w:t>
      </w:r>
      <w:r>
        <w:rPr/>
        <w:t>ꦮ⥤</w:t>
      </w:r>
      <w:r>
        <w:rPr/>
        <w:t>頮쉔⪏</w:t>
      </w:r>
      <w:r>
        <w:rPr/>
        <w:t>Ⳃ</w:t>
      </w:r>
      <w:r>
        <w:rPr/>
        <w:t>绂녭ꌻꥪ灥䩷䑌췂輸带䔰桷撮⨴杰㒱䠨</w:t>
      </w:r>
      <w:r>
        <w:rPr/>
        <w:t>⠫</w:t>
      </w:r>
      <w:r>
        <w:rPr/>
        <w:t>㬩숊㙕攣漰顤쉺櫂婪쵏㪻㉴⸺扶昸䘽歉숬</w:t>
      </w:r>
      <w:r>
        <w:rPr/>
        <w:t>꤬</w:t>
      </w:r>
      <w:r>
        <w:rPr/>
        <w:t>䜭渻㴴沏灴㴶獬妮斏쉙䍗瀴㫂⎿啢弰╺潦瓂ぬ扲㏂歙幄㙈硓싂䣂㉤䋃숱幁剴檣晈딤煦歶喻⭲</w:t>
      </w:r>
      <w:r>
        <w:rPr/>
        <w:t>ⱹ</w:t>
      </w:r>
      <w:r>
        <w:rPr/>
        <w:t>朳剘⬫땰무긦浯쉠啃⨭恊숦㙌䫂녠㔶䴩⑞⪬䭊숯츴灋쉲⯎祲묥⨹녇竂깁ꥳ洬慀浕쉙欭乑㭙猵䤱稽츹乚䭌獾</w:t>
      </w:r>
      <w:r>
        <w:rPr/>
        <w:t>ꥌ</w:t>
      </w:r>
      <w:r>
        <w:rPr/>
        <w:t>썀攽쵕㔯뽀吱扣沬츹</w:t>
      </w:r>
      <w:r>
        <w:rPr/>
        <w:t>ⵒ</w:t>
      </w:r>
      <w:r>
        <w:rPr/>
        <w:t>䵐숪◂쉮㴪呷牌伯犿穸佇ꆿ轧呪⨺쉦啸녇䁪卖桤</w:t>
      </w:r>
      <w:r>
        <w:rPr/>
        <w:t>ⱁ</w:t>
      </w:r>
      <w:r>
        <w:rPr/>
        <w:t>츷ㅸ牰</w:t>
      </w:r>
      <w:r>
        <w:rPr/>
        <w:t>ꥏ</w:t>
      </w:r>
      <w:r>
        <w:rPr/>
        <w:t>彬♔숽當䨣揎縨</w:t>
      </w:r>
      <w:r>
        <w:rPr/>
        <w:t>⠵</w:t>
      </w:r>
      <w:r>
        <w:rPr/>
        <w:t>呬⩸㡤矂牚싂䉈坲쉉憏⫂睔䲱♩㔦</w:t>
      </w:r>
      <w:r>
        <w:rPr/>
        <w:t>⣃Ⓧ</w:t>
      </w:r>
      <w:r>
        <w:rPr/>
        <w:t>㤦㚡轂晬潟礱慞䵤⭾䣂㉄纩⍇彉⑟纘佬걎珂</w:t>
      </w:r>
      <w:r>
        <w:rPr/>
        <w:t>ꥇ</w:t>
      </w:r>
      <w:r>
        <w:rPr/>
        <w:t>캩⬫侱惂쉳煹戣숽┦到䟂쉏</w:t>
      </w:r>
      <w:r>
        <w:rPr/>
        <w:t>⠮</w:t>
      </w:r>
      <w:r>
        <w:rPr/>
        <w:t>爱䞣炱儵扱⪿쉷徘䥟䮵愥걐걓睁楶⵾쵨䅞㐨⽟爪昤丱幵䍹亱␶⩥啪畣묦슮䃃㮡轔⛂䖱找摐熿ㅑ숶敂灁顎쉉煦噖⪩</w:t>
      </w:r>
      <w:r>
        <w:rPr/>
        <w:t>⡀</w:t>
      </w:r>
      <w:r>
        <w:rPr/>
        <w:t>쉖祄盂䱋</w:t>
      </w:r>
      <w:r>
        <w:rPr/>
        <w:t>ꕺ</w:t>
      </w:r>
      <w:r>
        <w:rPr/>
        <w:t>㐯㘺㭂橖</w:t>
      </w:r>
      <w:r>
        <w:rPr/>
        <w:t>ꔹ</w:t>
      </w:r>
      <w:r>
        <w:rPr/>
        <w:t>娸摥勂摩猪┬焣漪숲刪쉁㣂㉱⍪䬪漮汗쉸⩕埂䠨圴⤩獣␬⩭㝾⚵</w:t>
      </w:r>
      <w:r>
        <w:rPr/>
        <w:t>⡨</w:t>
      </w:r>
      <w:r>
        <w:rPr/>
        <w:t>쉕炱头噶⩞</w:t>
      </w:r>
      <w:r>
        <w:rPr/>
        <w:t>ꦏ</w:t>
      </w:r>
      <w:r>
        <w:rPr/>
        <w:t>桕畾⥥⏂䐤⤲Ⓨ牠쉴숱杸</w:t>
      </w:r>
      <w:r>
        <w:rPr/>
        <w:t>꥟⭕</w:t>
      </w:r>
      <w:r>
        <w:rPr/>
        <w:t>㡲娺䥇䞥⩚㨵彯堬䠲</w:t>
      </w:r>
      <w:r>
        <w:rPr/>
        <w:t>⠫</w:t>
      </w:r>
      <w:r>
        <w:rPr/>
        <w:t>䅥㌷쉖ꌤ汱俍㙣쉤䍆夣殩</w:t>
      </w:r>
      <w:r>
        <w:rPr/>
        <w:t>ꔸ⤷</w:t>
      </w:r>
      <w:r>
        <w:rPr/>
        <w:t>塉㴹㶵쉱塓</w:t>
      </w:r>
      <w:r>
        <w:rPr/>
        <w:t>ⱑ</w:t>
      </w:r>
      <w:r>
        <w:rPr/>
        <w:t>势㎬廂呟</w:t>
      </w:r>
      <w:r>
        <w:rPr/>
        <w:t>ꤺ</w:t>
      </w:r>
      <w:r>
        <w:rPr/>
        <w:t>뼽㡰갫䄦灯぀佪秂䒣㝕䡩株⩱촬潄㡄⻃떵南쉵礻쉄汔뭆煓硷</w:t>
      </w:r>
      <w:r>
        <w:rPr/>
        <w:t>ꕮ</w:t>
      </w:r>
      <w:r>
        <w:rPr/>
        <w:t>怱쉱⻍췂뽮䀰䕑悡䵑䑒扄偾瀸</w:t>
      </w:r>
      <w:r>
        <w:rPr/>
        <w:t>ꦘ</w:t>
      </w:r>
      <w:r>
        <w:rPr/>
        <w:t>숸⽃㥕呧圯⑷滎칡</w:t>
      </w:r>
      <w:r>
        <w:rPr/>
        <w:t>ꤲ</w:t>
      </w:r>
      <w:r>
        <w:rPr/>
        <w:t>㍒갪䉣쉶ㆻ쉳⌻塱奟嘽</w:t>
      </w:r>
      <w:r>
        <w:rPr/>
        <w:t>ⱞ</w:t>
      </w:r>
      <w:r>
        <w:rPr/>
        <w:t>愤焮祤橖穁땾ꌭ櫃숳顂た桃뭒䍾䍈婩囎媮䀨䠽㥱쉓⭦ꅅ쉠戭㡐畬␣盂埂쉷⥫硚╷</w:t>
      </w:r>
      <w:r>
        <w:rPr/>
        <w:t>ꦱ⧂</w:t>
      </w:r>
      <w:r>
        <w:rPr/>
        <w:t>姂䡐攥⥴牮窩欯䕈쉲潔桨㥞㤪ꥦ穠䓂晐쉭䶥⬱額⬦ꌨ땪睨쉺땟䙖숷䨺噀싂漽㑭溵琶䳃怯㴽櫂偏⪵牤㝊扣㡐浂녞敖〴䷃〪⨽乱㘰⩳昺깬뭈㍅坸╾뽭놿</w:t>
      </w:r>
      <w:r>
        <w:rPr/>
        <w:t>ⱨ</w:t>
      </w:r>
      <w:r>
        <w:rPr/>
        <w:t>攤颣顑㒵桧灂쉾숊䱔䰵㗂欶썒㏂☤坐眯楷⬪</w:t>
      </w:r>
      <w:r>
        <w:rPr/>
        <w:t>⡵</w:t>
      </w:r>
      <w:r>
        <w:rPr/>
        <w:t>⺩噸癏깎녲숣㗃桃湡亏䭱剸넳⽰뽯⬥◍⩗浐祅슩䍩㒻츩び轇슮쵢䳍</w:t>
      </w:r>
      <w:r>
        <w:rPr/>
        <w:t>⠰</w:t>
      </w:r>
      <w:r>
        <w:rPr/>
        <w:t>칎</w:t>
      </w:r>
      <w:r>
        <w:rPr/>
        <w:t>ⶵⵋ</w:t>
      </w:r>
      <w:r>
        <w:rPr/>
        <w:t>䭡쉷充⵮仂祎㩩捕</w:t>
      </w:r>
      <w:r>
        <w:rPr/>
        <w:t>ꤽ</w:t>
      </w:r>
      <w:r>
        <w:rPr/>
        <w:t>匶쉑㵢佧숨</w:t>
      </w:r>
    </w:p>
    <w:p>
      <w:pPr>
        <w:pStyle w:val="PreformattedText"/>
        <w:bidi w:val="0"/>
        <w:spacing w:before="0" w:after="0"/>
        <w:jc w:val="left"/>
        <w:rPr/>
      </w:pPr>
      <w:r>
        <w:rPr/>
        <w:t>숵炿䵂痂꥚瑆⿂洬썢嚡䥆</w:t>
      </w:r>
      <w:r>
        <w:rPr/>
        <w:t>ⵇ╸</w:t>
      </w:r>
      <w:r>
        <w:rPr/>
        <w:t>頩汩㥆杯⏂⥆轋⩤뭢佟㔳报涥琱琽洹獴묱兩⍋⥣硸凂䭊当</w:t>
      </w:r>
      <w:r>
        <w:rPr/>
        <w:t>ꥒ</w:t>
      </w:r>
      <w:r>
        <w:rPr/>
        <w:t>楏뽐牀슩噇幸㵹牺⩆⭒敘╾숺뭚䐺穊⯂幉♷♉⹘嘺汗ぬ</w:t>
      </w:r>
      <w:r>
        <w:rPr/>
        <w:t>ⰲ</w:t>
      </w:r>
      <w:r>
        <w:rPr/>
        <w:t>ꅑ⿂浴⨣忂⽸싂쉴塒◍䑋捧渣梘佒ꅕꅷꎣぅ묮捌갲䨩</w:t>
      </w:r>
      <w:r>
        <w:rPr/>
        <w:t>ꤲ⭖</w:t>
      </w:r>
      <w:r>
        <w:rPr/>
        <w:t>䀲쉤⸴淂숩㘵㩹磂樹㘰僂桺浾⺣䏂㩣쉎䅭㝦忂䣂祣摚楆⵹㇎⍹挸㭳슡ひ㉺嘰</w:t>
      </w:r>
      <w:r>
        <w:rPr/>
        <w:t>ⱪ</w:t>
      </w:r>
      <w:r>
        <w:rPr/>
        <w:t>쉶㧂縪㫂ꥦ狂㕰쉶剦뾩뼱劻類楟帱䗂䙀塅禵帨⼷쉇炵⫎쉯뇃搳♆⭥䫂겏쎘憻뮡侬䃂亵幮禿噦矍奡偡戬癄䅳匱㭄㑪瀬䂱参丮䄩䵙㔽渥슬楈䤳</w:t>
      </w:r>
      <w:r>
        <w:rPr/>
        <w:t>ꤩ</w:t>
      </w:r>
      <w:r>
        <w:rPr/>
        <w:t>疿眯⭡䕤䐴䳂剎噙넲樺䁉牁쉫沘迂숷</w:t>
      </w:r>
      <w:r>
        <w:rPr/>
        <w:t>ꔦ</w:t>
      </w:r>
      <w:r>
        <w:rPr/>
        <w:t>凂㦱㡠刣숩䚣摗쉖氱♦顮兡♲帱⮥</w:t>
      </w:r>
      <w:r>
        <w:rPr/>
        <w:t>Ⳃ</w:t>
      </w:r>
      <w:r>
        <w:rPr/>
        <w:t>䵬懂쉰⑕쉾䡨㔰穙숪㇂㡈㪬幮䵹繗䑾愥嚵䑨</w:t>
      </w:r>
      <w:r>
        <w:rPr/>
        <w:t>ꗂ</w:t>
      </w:r>
      <w:r>
        <w:rPr/>
        <w:t>抮噢쉨</w:t>
      </w:r>
      <w:r>
        <w:rPr/>
        <w:t>ⵇ</w:t>
      </w:r>
      <w:r>
        <w:rPr/>
        <w:t>쉰顮♈痂轐瓂⌤晹坙眭搰䐭㜬믂쉵ꅒ䥕噲札搣쉭싃ㅆ杹弹쉫卉瘵⩡皩穯㇂숯犬숥嫂楞卆呫瓂牠⩒搭㣂慞幍뿂㐲幙䅌⥔뽹䱵</w:t>
      </w:r>
      <w:r>
        <w:rPr/>
        <w:t>ꥀ</w:t>
      </w:r>
      <w:r>
        <w:rPr/>
        <w:t>䒵擂쉀䪵䡚株㞬</w:t>
      </w:r>
      <w:r>
        <w:rPr/>
        <w:t>⡑</w:t>
      </w:r>
      <w:r>
        <w:rPr/>
        <w:t>願總</w:t>
      </w:r>
      <w:r>
        <w:rPr/>
        <w:t>Ᵽ</w:t>
      </w:r>
      <w:r>
        <w:rPr/>
        <w:t>㉀⭈㩵䏂䥢걹ꄺ搪洩☨洫晦剫싎㢘깳䴹䣂窣ꍢ㯂偗</w:t>
      </w:r>
      <w:r>
        <w:rPr/>
        <w:t>Ⳃ</w:t>
      </w:r>
      <w:r>
        <w:rPr/>
        <w:t>牟㎩땔䣂哂䕋な怪☻奅</w:t>
      </w:r>
      <w:r>
        <w:rPr/>
        <w:t>ꤤ</w:t>
      </w:r>
      <w:r>
        <w:rPr/>
        <w:t>摯浵⧍⏃潩</w:t>
      </w:r>
      <w:r>
        <w:rPr/>
        <w:t>⡲</w:t>
      </w:r>
      <w:r>
        <w:rPr/>
        <w:t>䌱浈싂ꇂ컂묵窩橋䑕숷⭡珂싂㄰卦煑眩┽⩙⑓쵤弳⹂䭵</w:t>
      </w:r>
      <w:r>
        <w:rPr/>
        <w:t>ꖩ</w:t>
      </w:r>
      <w:r>
        <w:rPr/>
        <w:t>吶甮⭩歌㭣⭙⨭꥙컂쉉쉌촪毂穊猭㝌㥩㝂捯㍺컂㍯⼨戯呪堹轤剣쉟恶为䘮㈨숬䉎䩤䃃숰瀩싂彔媱ㅈ</w:t>
      </w:r>
      <w:r>
        <w:rPr/>
        <w:t>ꦻ</w:t>
      </w:r>
      <w:r>
        <w:rPr/>
        <w:t>썡祃ꅆ䵥帪⭅坰㎩㉌숻ㅞ倥Ⓜ숨쉢碣숹</w:t>
      </w:r>
      <w:r>
        <w:rPr/>
        <w:t>ꦿꥊ</w:t>
      </w:r>
      <w:r>
        <w:rPr/>
        <w:t>㬩檩숱㘶杺扑▻坕ㅠ䥢輭唵轵⻂奲歞咣燎⨊㦏繉倶䋂捒ꅩ瑦㏂慡걃颱넥促깺彭昤燂书⤫꧎쉑眪䡟頷砫</w:t>
      </w:r>
      <w:r>
        <w:rPr/>
        <w:t>⠳</w:t>
      </w:r>
      <w:r>
        <w:rPr/>
        <w:t>㦡砻呇</w:t>
      </w:r>
      <w:r>
        <w:rPr/>
        <w:t>⣂</w:t>
      </w:r>
      <w:r>
        <w:rPr/>
        <w:t>彤憩搹弨澩⍫ㅄ欥昹</w:t>
      </w:r>
      <w:r>
        <w:rPr/>
        <w:t>ⴵ</w:t>
      </w:r>
      <w:r>
        <w:rPr/>
        <w:t>㐻䌦斥㭱⽦䝡嘳啱䬻</w:t>
      </w:r>
      <w:r>
        <w:rPr/>
        <w:t>ⴳ</w:t>
      </w:r>
      <w:r>
        <w:rPr/>
        <w:t>氫쉥쵟䍈뭧쉙䅋䁘╺㔨䞡䬶䪱奞</w:t>
      </w:r>
      <w:r>
        <w:rPr/>
        <w:t>ꕪ</w:t>
      </w:r>
      <w:r>
        <w:rPr/>
        <w:t>桠䰽⒏䕬㐹朥⥂</w:t>
      </w:r>
      <w:r>
        <w:rPr/>
        <w:t>꧂</w:t>
      </w:r>
      <w:r>
        <w:rPr/>
        <w:t>䕓넳㜱䡒㭰䬸䢣쉖쉈숴䍃氭긴♄</w:t>
      </w:r>
      <w:r>
        <w:rPr/>
        <w:t>⡞</w:t>
      </w:r>
      <w:r>
        <w:rPr/>
        <w:t>砥熏⏂乸</w:t>
      </w:r>
      <w:r>
        <w:rPr/>
        <w:t>ꥂ⹥⩌</w:t>
      </w:r>
      <w:r>
        <w:rPr/>
        <w:t>欳┹截㵸쉀</w:t>
      </w:r>
      <w:r>
        <w:rPr/>
        <w:t>ⰰ</w:t>
      </w:r>
      <w:r>
        <w:rPr/>
        <w:t>䕀㩀䝱恶뼨쉒㵑幖䛂晙䍎숱㓍伱恺瑤䵣㉦轞깔绂窵숥쉈겮츴㚣恁䘵洪㴶␬智㬱</w:t>
      </w:r>
      <w:r>
        <w:rPr/>
        <w:t>꧂</w:t>
      </w:r>
      <w:r>
        <w:rPr/>
        <w:t>婇奅㥸䨬儳漻⪩</w:t>
      </w:r>
      <w:r>
        <w:rPr/>
        <w:t>ⶵ꥕⍌</w:t>
      </w:r>
      <w:r>
        <w:rPr/>
        <w:t>쉳䵌싂殡䉠ꄸ㐪䅺㠦湏吹㤺⥯楞㈱䍗춵剚⽥䍥㡂㵄㍹殿ꅕ깚啗ꅭ⑷䋂硋⨽쵸ㅀ┤⍒稫戫卅然쉳勂泂㉇숴牉懃垩㝩ㄵ楴䕖顾䅣녆⩵쌫숪</w:t>
      </w:r>
      <w:r>
        <w:rPr/>
        <w:t>ꔰ</w:t>
      </w:r>
      <w:r>
        <w:rPr/>
        <w:t>㫂䧎搷䴥ヂ㬴쉎숬㙇攦䶩⨷灦硍泂嗃싂頳摯ꍭ䈸싂췂䒩摄汵쉚歬</w:t>
      </w:r>
      <w:r>
        <w:rPr/>
        <w:t>ꕬ</w:t>
      </w:r>
      <w:r>
        <w:rPr/>
        <w:t>佌榬焰䙆沩獯쉷䙾棃爯猰え䩐慄偍摙䫂䅗坋佮潆㋍㥘㮬ꅸ䥢숭⽄䙉縺督䙧佧浀㨦棂ꥫ严숺썵挹㙎樮땮㑩礴㤺湵⑷㠪㈰㍅璘昨幹㑫奀穔䡍칌䡍ꌩ瀶㔥㚡偺╸倪煃㭐갳칅睢烃䋂疬䱲싂扦</w:t>
      </w:r>
      <w:r>
        <w:rPr/>
        <w:t>ꕔ</w:t>
      </w:r>
      <w:r>
        <w:rPr/>
        <w:t>㩬㕉䝵䝩쎻䤹䅦晥䕮噆棂</w:t>
      </w:r>
      <w:r>
        <w:rPr/>
        <w:t>꧂</w:t>
      </w:r>
      <w:r>
        <w:rPr/>
        <w:t>彧Ⓝ奯뮱깷㕎⹂頶礪㐩⨳㎮</w:t>
      </w:r>
      <w:r>
        <w:rPr/>
        <w:t>ꔮ⑄</w:t>
      </w:r>
      <w:r>
        <w:rPr/>
        <w:t>勂杪入⑔㕤敶媘僂숽䅃⻂坥㉥啙䘪⨽乹숭墘㣂쉪橋橚䅰曂녳쉫슻㡗ケ㡨㝏⩗</w:t>
      </w:r>
      <w:r>
        <w:rPr/>
        <w:t>⡕</w:t>
      </w:r>
      <w:r>
        <w:rPr/>
        <w:t>獮堣쉷硪沮堺呔䁗묤敚㝎おꅒ燂</w:t>
      </w:r>
      <w:r>
        <w:rPr/>
        <w:t>꧂</w:t>
      </w:r>
      <w:r>
        <w:rPr/>
        <w:t>欴怫永呮⍠딬卪慔</w:t>
      </w:r>
      <w:r>
        <w:rPr/>
        <w:t>ꔪ</w:t>
      </w:r>
      <w:r>
        <w:rPr/>
        <w:t>䋎穊空쉘参弭匽䛂㕋㧂廃轉囂噏숺占쌩䍃슩슬㐪揂</w:t>
      </w:r>
      <w:r>
        <w:rPr/>
        <w:t>ꦣ</w:t>
      </w:r>
      <w:r>
        <w:rPr/>
        <w:t>扠具獠燂慚ㅾ㯂墩㖿㵠椻未潈쉚쉀슱瑶㝣浈塭땇</w:t>
      </w:r>
      <w:r>
        <w:rPr/>
        <w:t>ⱌ</w:t>
      </w:r>
      <w:r>
        <w:rPr/>
        <w:t>癈噴슘쵰偕㉅炘쉗⪣幮么㖱⩯甯츯㓂ꅟ昸牡䱎䤯㦬桷䩃彈╏彡쎱쉊丽樹쉊攭㬴剡䙲▵숭㙥坹癧癘⵨柂燂쵩䑚顐旂ꍠ䇂㨷䲬</w:t>
      </w:r>
      <w:r>
        <w:rPr/>
        <w:t>⠻</w:t>
      </w:r>
      <w:r>
        <w:rPr/>
        <w:t>쉴ꍇ牖</w:t>
      </w:r>
      <w:r>
        <w:rPr/>
        <w:t>ꖻ</w:t>
      </w:r>
      <w:r>
        <w:rPr/>
        <w:t>儶兖窿㥸卄䧂☨嘴殮䬦刊䔭㉟喵⌭桅朱䇂䗂祠㛎奸歊쌶㮏祢獗狂쉄♘</w:t>
      </w:r>
      <w:r>
        <w:rPr/>
        <w:t>ꤲ</w:t>
      </w:r>
      <w:r>
        <w:rPr/>
        <w:t>熱材䀦갱䝇壂呤䲘头</w:t>
      </w:r>
      <w:r>
        <w:rPr/>
        <w:t>ⱈ</w:t>
      </w:r>
      <w:r>
        <w:rPr/>
        <w:t>㘳䜭潏</w:t>
      </w:r>
      <w:r>
        <w:rPr/>
        <w:t>⡧</w:t>
      </w:r>
      <w:r>
        <w:rPr/>
        <w:t>懂扨慴歟⭭婒䤭싎㩬촫䕀䅀䭶㵃窥潹</w:t>
      </w:r>
      <w:r>
        <w:rPr/>
        <w:t>Ⱞ</w:t>
      </w:r>
      <w:r>
        <w:rPr/>
        <w:t>䆥㴪䑘曍䎡㇍携쌴㵱窱䡦束砲뾬磎晒䢏䶏㠲숶㛂碻䑏ꅦ숮쉄剺禘塸唵숭⧎䨨卟㝷⻂쏂浳</w:t>
      </w:r>
      <w:r>
        <w:rPr/>
        <w:t>ⱆ</w:t>
      </w:r>
      <w:r>
        <w:rPr/>
        <w:t>㵷⏂恍䑕欰⿂唸숲硎ꥣ朳충凎䴰攪뽹슏㴯ꄦꄶ⹏㵫⨮뾩手偎䍌숶玣ꇂ仂</w:t>
      </w:r>
      <w:r>
        <w:rPr/>
        <w:t>ꖿ</w:t>
      </w:r>
      <w:r>
        <w:rPr/>
        <w:t>硊캏憏☳琥數┴卫弬杵⽯⻂㨪쉠砣쉤䵕囂䯂堪䍖⭺䩠匯㕅剑㥭⴫뿂쉊㝡슡㌳彾䙮坐愯믂斱㋂</w:t>
      </w:r>
      <w:r>
        <w:rPr/>
        <w:t>ⷂ</w:t>
      </w:r>
      <w:r>
        <w:rPr/>
        <w:t>촱契쉡䝷䖵</w:t>
      </w:r>
      <w:r>
        <w:rPr/>
        <w:t>ⰽ</w:t>
      </w:r>
      <w:r>
        <w:rPr/>
        <w:t>쉦奵慑儺㝇游湢氪뽗따啋武椬獰⽤彷숶晪㉸个넶攻帮沣䒥搰쉱坯ㅹ</w:t>
      </w:r>
      <w:r>
        <w:rPr/>
        <w:t>ⵏ⥴</w:t>
      </w:r>
      <w:r>
        <w:rPr/>
        <w:t>⾵⹔矂뗎唯쉺电剚焬ꍄ䁈䵰渮</w:t>
      </w:r>
      <w:r>
        <w:rPr/>
        <w:t>⣃</w:t>
      </w:r>
      <w:r>
        <w:rPr/>
        <w:t>㍊꺏瀣쉇䤸沩桉</w:t>
      </w:r>
      <w:r>
        <w:rPr/>
        <w:t>⣂</w:t>
      </w:r>
      <w:r>
        <w:rPr/>
        <w:t>勂剭뽮帰托恉䡗⩲㝍繀쉴挣䝊뽖꥘呄㑠⼥刵쉫飂䗂땚슮女㑅㒻穄捁啢湱䍢洤姂畆쉲啉䜴儱啌⒩⑯偱딵</w:t>
      </w:r>
      <w:r>
        <w:rPr/>
        <w:t>Ⱳ</w:t>
      </w:r>
      <w:r>
        <w:rPr/>
        <w:t>兆♥瘰含㦬娮昸⩡⬮㉺쉱槂卶㶘禘䣂㩢楾䖡䍷啴坣眻ꅢ⽏䇂䩠쉯㍤畒ꌫ땓㩏䫎뮬뇂堳㖮⫂䔴⩵烂敶辿</w:t>
      </w:r>
      <w:r>
        <w:rPr/>
        <w:t>ⴽ</w:t>
      </w:r>
      <w:r>
        <w:rPr/>
        <w:t>캵輽☨摅쵯㧎䠨㔲塳긪䈮깷ꍖ⼬㘲┸츫䎻扌楍㝨쵢쉡</w:t>
      </w:r>
      <w:r>
        <w:rPr/>
        <w:t>⢮</w:t>
      </w:r>
      <w:r>
        <w:rPr/>
        <w:t>䀭ヂ㙷䬤伹쉆䱞䟂疘쉣䀥淎捄㧎⍏㉶媬숸</w:t>
      </w:r>
      <w:r>
        <w:rPr/>
        <w:t>Ⳃ</w:t>
      </w:r>
      <w:r>
        <w:rPr/>
        <w:t>칠녪牸䟂摈싍椺ꏂ櫎稰䱙</w:t>
      </w:r>
      <w:r>
        <w:rPr/>
        <w:t>Ⱨ</w:t>
      </w:r>
      <w:r>
        <w:rPr/>
        <w:t>ꥨ</w:t>
      </w:r>
      <w:r>
        <w:rPr/>
        <w:t>ⷂ</w:t>
      </w:r>
      <w:r>
        <w:rPr/>
        <w:t>畡噑㉫嫂瘽딬걩顧㍘넶晇ㄨ太㘥</w:t>
      </w:r>
      <w:r>
        <w:rPr/>
        <w:t>Ⳏ</w:t>
      </w:r>
      <w:r>
        <w:rPr/>
        <w:t>劵㊬</w:t>
      </w:r>
      <w:r>
        <w:rPr/>
        <w:t>⠲</w:t>
      </w:r>
      <w:r>
        <w:rPr/>
        <w:t>䭴㕺恍婙ꅇ쉚材⩢擂䴨쏎쉾䋂娨扩㑢ꍈ燂拂녵</w:t>
      </w:r>
      <w:r>
        <w:rPr/>
        <w:t>⡙</w:t>
      </w:r>
      <w:r>
        <w:rPr/>
        <w:t>朤</w:t>
      </w:r>
      <w:r>
        <w:rPr/>
        <w:t>ⶥ</w:t>
      </w:r>
      <w:r>
        <w:rPr/>
        <w:t>䋂椣╎桠䵪稱奁䓃䋃䭵䩢汉睕뗂瞵숪♑⹩彯╌╯㵖兤╫呁㤫싃㡢槂渹睁殏⌵伨嘩磃⼣偂娬ꍬ佱췂츯㉟䛃婤칋㔭䄨昶剌睒氲㣂䭁嘣뭾걬녳繏숹쉫</w:t>
      </w:r>
      <w:r>
        <w:rPr/>
        <w:t>ⵙ</w:t>
      </w:r>
      <w:r>
        <w:rPr/>
        <w:t>쎬㣂⶿䒿偲숲晰頤ꥣ⽖晫</w:t>
      </w:r>
      <w:r>
        <w:rPr/>
        <w:t>ꔶ</w:t>
      </w:r>
      <w:r>
        <w:rPr/>
        <w:t>⽆爸徥滂슥昶娥㡄㵁쉫浚獧䳂卉⸣㪣쉠숳㥖⤸套煖啦⿂縱頨上췂䦩췂び㕱㮵烂╘狍䇂⤶掩灖煗쉷싂㒱쉮媿쉓썉轰䗎摑穒汘噭䕃係磂婾충䠵穟䝙㩒極爱ㅂ싂煎㟂䁮㵞卸灉</w:t>
      </w:r>
      <w:r>
        <w:rPr/>
        <w:t>Ⳃ</w:t>
      </w:r>
      <w:r>
        <w:rPr/>
        <w:t>츫♠䉀余昨冥䍫깞穡췂쎮썩걊쉀⯂喱搸쉬쉗⬫瘴杞ァ쉱♣䵹충椷䰻</w:t>
      </w:r>
      <w:r>
        <w:rPr/>
        <w:t>ꥆ</w:t>
      </w:r>
      <w:r>
        <w:rPr/>
        <w:t>窥䔽秂</w:t>
      </w:r>
      <w:r>
        <w:rPr/>
        <w:t>꧂</w:t>
      </w:r>
      <w:r>
        <w:rPr/>
        <w:t>縪썠穭슣䵂⺥䍍Ⓧ╉㖏䁋榡桶御칕ꍩ䮮具䉺</w:t>
      </w:r>
      <w:r>
        <w:rPr/>
        <w:t>ⱬ</w:t>
      </w:r>
      <w:r>
        <w:rPr/>
        <w:t>畡숺䑬䇂</w:t>
      </w:r>
      <w:r>
        <w:rPr/>
        <w:t>ⵀ</w:t>
      </w:r>
      <w:r>
        <w:rPr/>
        <w:t>熻㕘䅏쉗湤䨮䍤땅繥</w:t>
      </w:r>
      <w:r>
        <w:rPr/>
        <w:t>Ᵽ</w:t>
      </w:r>
      <w:r>
        <w:rPr/>
        <w:t>䍲숪塯刵䑗堶䭄㑦䤪</w:t>
      </w:r>
      <w:r>
        <w:rPr/>
        <w:t>ⰲ⪡</w:t>
      </w:r>
      <w:r>
        <w:rPr/>
        <w:t>䛂泂촰넪獋⵺㞩⍷扏呯嗂</w:t>
      </w:r>
      <w:r>
        <w:rPr/>
        <w:t>Ⱕ</w:t>
      </w:r>
      <w:r>
        <w:rPr/>
        <w:t>伬椵☳砷㍕쉑攤䭢䥅썶晷頴䦘䥧㠷桩堷繊琺숷咱⦬⽗╁</w:t>
      </w:r>
      <w:r>
        <w:rPr/>
        <w:t>ꔳ</w:t>
      </w:r>
      <w:r>
        <w:rPr/>
        <w:t>轫转⨶</w:t>
      </w:r>
      <w:r>
        <w:rPr/>
        <w:t>ꗂ</w:t>
      </w:r>
      <w:r>
        <w:rPr/>
        <w:t>䩪㇂伻⪿䰰⍐ヂ☨쉀넥㨳恲</w:t>
      </w:r>
      <w:r>
        <w:rPr/>
        <w:t>ꤻ</w:t>
      </w:r>
      <w:r>
        <w:rPr/>
        <w:t>啰䈽ヂ⨣歁啕偍</w:t>
      </w:r>
      <w:r>
        <w:rPr/>
        <w:t>⣂</w:t>
      </w:r>
      <w:r>
        <w:rPr/>
        <w:t>ꅦ㪿뽳⽚恅䩐싃칫䵭哂숥樴彟䇍佃卮噍佉㢏⪥顲䯃噾庡剥咻堺敨깃戤睚깺榥숹䉡暻抵⛂䲘ㅹ㭹⭎⿂㍢輳쉁</w:t>
      </w:r>
      <w:r>
        <w:rPr/>
        <w:t>ⱓ</w:t>
      </w:r>
      <w:r>
        <w:rPr/>
        <w:t>䩩穦䮥椸撏</w:t>
      </w:r>
      <w:r>
        <w:rPr/>
        <w:t>ⱕ</w:t>
      </w:r>
      <w:r>
        <w:rPr/>
        <w:t>쉡쉆♞싂뭷特ꅍ</w:t>
      </w:r>
      <w:r>
        <w:rPr/>
        <w:t>ꤣ</w:t>
      </w:r>
      <w:r>
        <w:rPr/>
        <w:t>䊿┳婳帶땀単㶩瞣䅃┣</w:t>
      </w:r>
      <w:r>
        <w:rPr/>
        <w:t>ꥁ</w:t>
      </w:r>
      <w:r>
        <w:rPr/>
        <w:t>楶긻䕰湨漪숪渶轒忂俍⛂⩪⩉⩾⵲ㄽ쵓␤䕟呐矃抡轧뽠晳僂㦱牾쉇싂〈穀㠣</w:t>
      </w:r>
      <w:r>
        <w:rPr/>
        <w:t>ⴰ</w:t>
      </w:r>
      <w:r>
        <w:rPr/>
        <w:t>뽄抻쉂㕆僂칒걺쉩䌯쵋㝅뭀땾繕긮捘⨲焨䀸䰣䑳녣䑮숰䥢쉧숤</w:t>
      </w:r>
      <w:r>
        <w:rPr/>
        <w:t>꤭</w:t>
      </w:r>
      <w:r>
        <w:rPr/>
        <w:t>깇嘻뼤⿂杮</w:t>
      </w:r>
      <w:r>
        <w:rPr/>
        <w:t>⡈</w:t>
      </w:r>
      <w:r>
        <w:rPr/>
        <w:t>䵈棂䦣呄⹡類ぴ乓晉祀</w:t>
      </w:r>
      <w:r>
        <w:rPr/>
        <w:t>꤭</w:t>
      </w:r>
      <w:r>
        <w:rPr/>
        <w:t>쉒砪썦䄵亿怪䄬敔廂䡷呠䌸⩒瑸噗伵䪘セ噊䭭</w:t>
      </w:r>
      <w:r>
        <w:rPr/>
        <w:t>ⶥ</w:t>
      </w:r>
      <w:r>
        <w:rPr/>
        <w:t>䅀쉇橓繋繎⭴橷剟뭌䑸㧂塙㨸㔳坪礫䩠伻普凎쉋</w:t>
      </w:r>
      <w:r>
        <w:rPr/>
        <w:t>⣂</w:t>
      </w:r>
      <w:r>
        <w:rPr/>
        <w:t>玣儹㵮䑆䋂䒿慓堺</w:t>
      </w:r>
      <w:r>
        <w:rPr/>
        <w:t>ꦩ╲</w:t>
      </w:r>
      <w:r>
        <w:rPr/>
        <w:t>뗂㏂穈䌤伪圷⨷</w:t>
      </w:r>
      <w:r>
        <w:rPr/>
        <w:t>⡤</w:t>
      </w:r>
      <w:r>
        <w:rPr/>
        <w:t>䈱奙⬯琻捃㬸㏂䈳⹒ꄭ䙤纡煌⥧慪䟂숺쉃㇂䬪⿂癮湁桐頥쉎呇䀦找㵆䱓ㄵ⽢⹑吻쉀⪿</w:t>
      </w:r>
      <w:r>
        <w:rPr/>
        <w:t>ⵦ</w:t>
      </w:r>
      <w:r>
        <w:rPr/>
        <w:t>嗂갩稩冿况埂</w:t>
      </w:r>
      <w:r>
        <w:rPr/>
        <w:t>⡨</w:t>
      </w:r>
      <w:r>
        <w:rPr/>
        <w:t>捴框㑞潣檘㭩습塬姃潙숭湾癥㍂搪숴숰쉧Ⓜ㢩㉄떩找慦숶갰硳䶿싂䝠</w:t>
      </w:r>
      <w:r>
        <w:rPr/>
        <w:t>ⷂ</w:t>
      </w:r>
      <w:r>
        <w:rPr/>
        <w:t>ꅾ츣嫂䁞╹䜫⩣⩈䗍冬䚵夲习쉗걈䐦朰仂칤嫂㘵㙣佇普숽⶿䱍䅖砬</w:t>
      </w:r>
      <w:r>
        <w:rPr/>
        <w:t>ꖘ</w:t>
      </w:r>
      <w:r>
        <w:rPr/>
        <w:t>と䀪㭞䰲㈊뼩⤦䩰夦繚縮</w:t>
      </w:r>
      <w:r>
        <w:rPr/>
        <w:t>ꗂ꥾</w:t>
      </w:r>
      <w:r>
        <w:rPr/>
        <w:t>檩떱⼴䏂㗂╃쉙换䱍㦘昬䛂䝧渹뽥⤮啖╉攤皡䖩⽋싂掮쉹㷂⹩슘氲</w:t>
      </w:r>
      <w:r>
        <w:rPr/>
        <w:t>⠱</w:t>
      </w:r>
      <w:r>
        <w:rPr/>
        <w:t>桒欳洺녠㠤慈呱頶辱题佯囂顈쉦⛃㌥䉘㣂甭⹐坓坍뮻═딳긭⑸䝃뭃</w:t>
      </w:r>
      <w:r>
        <w:rPr/>
        <w:t>ꗂ</w:t>
      </w:r>
      <w:r>
        <w:rPr/>
        <w:t>䅅㛂渷ꄽ湡斮卐㭅犘儨</w:t>
      </w:r>
      <w:r>
        <w:rPr/>
        <w:t>⠣⴮</w:t>
      </w:r>
      <w:r>
        <w:rPr/>
        <w:t>慠桯숤淃轒䝲硂浡쵤⍟⹯唩䋎塃긣婃㉰凂睨塙쉞⤫轕彐슡㘮瑚쉣䒘㨵佱㥦䔰湅ꥷ捒䕹暣쉟悬슘偂뗂</w:t>
      </w:r>
      <w:r>
        <w:rPr/>
        <w:t>꧂</w:t>
      </w:r>
      <w:r>
        <w:rPr/>
        <w:t>㮱㪣祾♏厬灙㨦䕑싂䟂ㅹ浌싂便潯</w:t>
      </w:r>
      <w:r>
        <w:rPr/>
        <w:t>⠪</w:t>
      </w:r>
      <w:r>
        <w:rPr/>
        <w:t>믂丬礯㌬쉯眽轡煺咱界顣⑙䱁搽컂숯</w:t>
      </w:r>
      <w:r>
        <w:rPr/>
        <w:t>Ⱬ</w:t>
      </w:r>
      <w:r>
        <w:rPr/>
        <w:t>때▵䯂츷ㅲ쌤♥㣂杕楐弩幌嗂煐䅆轰硤礭</w:t>
      </w:r>
      <w:r>
        <w:rPr/>
        <w:t>ꥊ</w:t>
      </w:r>
      <w:r>
        <w:rPr/>
        <w:t>꺩㷂仂䅇</w:t>
      </w:r>
      <w:r>
        <w:rPr/>
        <w:t>ꦱꔤ</w:t>
      </w:r>
      <w:r>
        <w:rPr/>
        <w:t>䁺␵䕇磂硭숯慁</w:t>
      </w:r>
      <w:r>
        <w:rPr/>
        <w:t>ⶏ</w:t>
      </w:r>
      <w:r>
        <w:rPr/>
        <w:t>塦燂嗎숳㥓䗂䶻뽙䡈禣⵳欸墡椫吪堤䂣ꆣ橃ォ칟♑☰⼮繴繾䨪꥖捳轕湕焹쉅辿圳쉑唹㐤ꥶ塙愰婃䰵塆깷曂숦浴㴵ꌸ䈵䄤㴲䡎䣂숩㢵䄪塉瓎熱婌㉒⒵䅯⼷㢬截⩄晑ㆡ甽亡砻컂</w:t>
      </w:r>
      <w:r>
        <w:rPr/>
        <w:t>ⲥ⤳</w:t>
      </w:r>
      <w:r>
        <w:rPr/>
        <w:t>쉒ꄮ乹晣恐䝚版</w:t>
      </w:r>
      <w:r>
        <w:rPr/>
        <w:t>ꤨ</w:t>
      </w:r>
      <w:r>
        <w:rPr/>
        <w:t>뮡摀摇㤱쉚炵牳⼨⽥䡎㉚⍡䍩쵟충弥灗瑍</w:t>
      </w:r>
      <w:r>
        <w:rPr/>
        <w:t>ⷂ</w:t>
      </w:r>
      <w:r>
        <w:rPr/>
        <w:t>뮥债扢☽䰦勎ꇂ帬濂⭳瀤</w:t>
      </w:r>
      <w:r>
        <w:rPr/>
        <w:t>⡲♐</w:t>
      </w:r>
      <w:r>
        <w:rPr/>
        <w:t>쉉埂뮡䠰츹갹棂乂绂彅쉰䶘穹䌮硌䃂攵潮쏂썙撬䏂攩敮⥥參</w:t>
      </w:r>
      <w:r>
        <w:rPr/>
        <w:t>⡅</w:t>
      </w:r>
      <w:r>
        <w:rPr/>
        <w:t>桹杞숰橌꺻優璡</w:t>
      </w:r>
      <w:r>
        <w:rPr/>
        <w:t>⡃</w:t>
      </w:r>
      <w:r>
        <w:rPr/>
        <w:t>呡稴掿䠳㒣剫揂♂⭬⵹⪬弪쵕㩓埂䱱⪻矂쉧슣</w:t>
      </w:r>
      <w:r>
        <w:rPr/>
        <w:t>ꥊ</w:t>
      </w:r>
      <w:r>
        <w:rPr/>
        <w:t>컂쉴녬繚⹉桡⥒慤䒏묤슮敊瀳쉦啇㜦㡘䕷穾牡녢ㅊ넮佱刪浀奧剟㫂婧</w:t>
      </w:r>
      <w:r>
        <w:rPr/>
        <w:t>ⱉ</w:t>
      </w:r>
      <w:r>
        <w:rPr/>
        <w:t>䐦䝮堵쌬瑮놱強㩹䕁⹐橔儫ꄸ楞숳爤쌶䙲伳潭䥹䭈圵㧎⍃녟喿ꥷꅾ乵숰乡숨柂坍⹧栶懂幋轑顬䌴</w:t>
      </w:r>
      <w:r>
        <w:rPr/>
        <w:t>ⱘ</w:t>
      </w:r>
      <w:r>
        <w:rPr/>
        <w:t>刨ꅙ癩畦䤨쉾焯垘伫彯䄴䃂穓瘥䝸瑷쉴烎䍖땊男䗂㕞⺥䛂䵷䙙䵶祦ꌲ슣洪玩䵃숽㯂换氦別福檘枩心厬昦戯泂勂┯〉ㅭ묯㪘♬亥祬⸩坱⏂믍꺱慍䡴뭱칟桏佪뭾땱灐埂橳ぢ䵹戊䱅⑓猤繸嘳玱캘</w:t>
      </w:r>
      <w:r>
        <w:rPr/>
        <w:t>⣂</w:t>
      </w:r>
      <w:r>
        <w:rPr/>
        <w:t>쉮╎䜬だ䉐㵤憥䵊</w:t>
      </w:r>
      <w:r>
        <w:rPr/>
        <w:t>ⱦ</w:t>
      </w:r>
      <w:r>
        <w:rPr/>
        <w:t>㍯㝾㭌刻숴땂囂⭔呰㷂来숶깵쉦䟂䐷␵ㅶ塹廂穸ㅞ쉗⾱㠭⨽䍅潹捁窥歶玩</w:t>
      </w:r>
      <w:r>
        <w:rPr/>
        <w:t>ⱚ</w:t>
      </w:r>
      <w:r>
        <w:rPr/>
        <w:t>穾⍥䶘꥕뮡株⿂⽲婩甩䩈㝰皻䁀戨汈绂凎╟⽫⍅쵡煥彯瓂渺슡</w:t>
      </w:r>
      <w:r>
        <w:rPr/>
        <w:t>ⴵ</w:t>
      </w:r>
      <w:r>
        <w:rPr/>
        <w:t>ꌤ汖믍榩</w:t>
      </w:r>
      <w:r>
        <w:rPr/>
        <w:t>ꤵ</w:t>
      </w:r>
      <w:r>
        <w:rPr/>
        <w:t>顦坪</w:t>
      </w:r>
      <w:r>
        <w:rPr/>
        <w:t>ⱏ</w:t>
      </w:r>
      <w:r>
        <w:rPr/>
        <w:t>牡⽪쉵땚츷㬥欦䢵⭆䓂告슣潕㦿쉋椥㬺⑅棍⺣䁑年繖繒敡써恸</w:t>
      </w:r>
      <w:r>
        <w:rPr/>
        <w:t>⡟</w:t>
      </w:r>
      <w:r>
        <w:rPr/>
        <w:t>넵毂喵䍴䱲</w:t>
      </w:r>
      <w:r>
        <w:rPr/>
        <w:t>ꦏ</w:t>
      </w:r>
      <w:r>
        <w:rPr/>
        <w:t>福㩬瀶亱潗</w:t>
      </w:r>
      <w:r>
        <w:rPr/>
        <w:t>ⵣ</w:t>
      </w:r>
      <w:r>
        <w:rPr/>
        <w:t>犏㩲匶教㡺㥄충㒻獓쉶杋竂</w:t>
      </w:r>
      <w:r>
        <w:rPr/>
        <w:t>ⲏ</w:t>
      </w:r>
      <w:r>
        <w:rPr/>
        <w:t>牭䁣珂冮䑦縺券奩懂</w:t>
      </w:r>
      <w:r>
        <w:rPr/>
        <w:t>ꕔ</w:t>
      </w:r>
      <w:r>
        <w:rPr/>
        <w:t>〳濎㭯穗係珂쉘깂⑥漮浠晄濂⑹⴯겱</w:t>
      </w:r>
      <w:r>
        <w:rPr/>
        <w:t>⢏⮘</w:t>
      </w:r>
      <w:r>
        <w:rPr/>
        <w:t>檩奶㜫ꥲ页弽殻檥쉤䁸쉺啐摉♇汑婠⑄毂䌭䐻㉨카䴸쉐神걀欶畮繗为䌪奸奞</w:t>
      </w:r>
      <w:r>
        <w:rPr/>
        <w:t>ꖏ</w:t>
      </w:r>
      <w:r>
        <w:rPr/>
        <w:t>㬤┭瀷掬噇佳亱穗淍畧㭟涿쉩䱺썄捶䈲祰喡榩䑞䭯♃猬▿䅍穳㙉睶䢩㥕橚슡が佮ꇂ橁⎣ꥤ긦䤬䊘爺慲⍣㕕䅩䕯䫂夳癙㙑怳縹</w:t>
      </w:r>
      <w:r>
        <w:rPr/>
        <w:t>⡦</w:t>
      </w:r>
      <w:r>
        <w:rPr/>
        <w:t>쉏놣敒顧瘴⨸礭由剈⥄樲⨪こ秂磂摪總牐娴總㩶澘䇂歵뽆睤㨹</w:t>
      </w:r>
      <w:r>
        <w:rPr/>
        <w:t>ꤣ</w:t>
      </w:r>
      <w:r>
        <w:rPr/>
        <w:t>堲㌳묨⽊戳欵쉢侘䀮摈婞⮥児쉰ㄺ㙣楱常倥㕃健</w:t>
      </w:r>
      <w:r>
        <w:rPr/>
        <w:t>ꥐ</w:t>
      </w:r>
      <w:r>
        <w:rPr/>
        <w:t>쉌뾱</w:t>
      </w:r>
      <w:r>
        <w:rPr/>
        <w:t>ꦱ꥘␻┭</w:t>
      </w:r>
      <w:r>
        <w:rPr/>
        <w:t>㧂㎩瘰쉲䙬㌰燂⩰쉊倦淃䜱쉇⤭恚╗캻爥灰ぬꅢ㥍卫桲쉣⍊갶녚⏍串狂쉋礳轓㠺⽚쉵⨯㚥⹃悡垩灂㥘怺甭伳쉍䀫ꅤ䊻掿䝟汶칥焳呯伺䗍洹砹䅋㥶䥹</w:t>
      </w:r>
      <w:r>
        <w:rPr/>
        <w:t>Ⱙ</w:t>
      </w:r>
      <w:r>
        <w:rPr/>
        <w:t>쉶쵆歲娴吭뭇쉋⮵⫎쉰㐴쉩珂걟潧振椶</w:t>
      </w:r>
      <w:r>
        <w:rPr/>
        <w:t>⡴</w:t>
      </w:r>
      <w:r>
        <w:rPr/>
        <w:t>슥촫걃칎奊㘪䥃䈷殥㡳䙋䝑쉁竎纘湲㪻梘䕀戣㭥玮㡌┸묮䘰⹺哂䥣꥖땊习쉁쉭坹䭉此㡃ꎿ⫎뿃顡⨹枡ꅕ깱ㄩ㝟싂♯克⥀厱⪮湗炿穪딴卓煨㕃繸䑡㏂㦻䔥</w:t>
      </w:r>
      <w:r>
        <w:rPr/>
        <w:t>⢩</w:t>
      </w:r>
      <w:r>
        <w:rPr/>
        <w:t>㒩彚┹묶繭串俎眶쉥썒뿍拂슘剬穵䥇盂噍▿䘯㨻婭⨤䗂⛂㯍傱牵体⎥轘㕥歒㡭⬱쉖䤺㘨숨癫쵴纩牬ㅱ㭒⭷匸䵠䉴딊ⸯ숥뮣惍㴴㏂䬲☩䭦䍤楎睖뮮ꥣ恁⿂杲幒煟䏂愽囂㷂╾祍公瀪怩瀻싂䔷坤㈷敯㙞㑇㐺洰쉉灞◂㵗䁂㕴</w:t>
      </w:r>
      <w:r>
        <w:rPr/>
        <w:t>ⵀ</w:t>
      </w:r>
      <w:r>
        <w:rPr/>
        <w:t>䗂埂乞䁐灀栮歷扚⍑桄䪘ㅌ㓂橣Ⓜ⑍曃㑲溘凂塗猥劵䱶䗂㛂슏</w:t>
      </w:r>
      <w:r>
        <w:rPr/>
        <w:t>ꥄ</w:t>
      </w:r>
      <w:r>
        <w:rPr/>
        <w:t>〬顕瘸惂ㄽ깸㝁䉠깈Ⓜ楬橠樷⼱⏂쉾轔䟂歮坢싂畕숪䭰滍쉤갣ꥩ⥡獥浡㵭⸬㖩䆡埂╵䕆桾关慾乐쉾쉟⤸奌懍㘺㒡凂㦿兕湵쉧䐫䎮痂噒㵴㑄係檘▱䳎뭹</w:t>
      </w:r>
      <w:r>
        <w:rPr/>
        <w:t>Ⱜ⫎▿</w:t>
      </w:r>
      <w:r>
        <w:rPr/>
        <w:t>쉞扄卑⵴걃懂쉱㑗⽀橰先슩㴸㡙⍭⫂と⑒ꄵ瘪洲㟂쉈㘣師何⫂쉎氭㉩쉎⧂㯂㢬横绂姂슩</w:t>
      </w:r>
      <w:r>
        <w:rPr/>
        <w:t>Ⱨ</w:t>
      </w:r>
      <w:r>
        <w:rPr/>
        <w:t>㇂橋싂</w:t>
      </w:r>
      <w:r>
        <w:rPr/>
        <w:t>Ⲭ</w:t>
      </w:r>
      <w:r>
        <w:rPr/>
        <w:t>ぎ묳⍊反깷硭䙱縲僂片嘱묹睯촥匱놿怷栻獥僂彣扤䄹ヂ迂湳啳颵⹾㌩⹖儲䷂爤ㆥ층썁䊡⬶칐橣쉄䁦㷂堥桸乭䢥䉉扣䴭偏纩橱</w:t>
      </w:r>
      <w:r>
        <w:rPr/>
        <w:t>ⱘ</w:t>
      </w:r>
      <w:r>
        <w:rPr/>
        <w:t>殱燂暣</w:t>
      </w:r>
      <w:r>
        <w:rPr/>
        <w:t>ꕩ</w:t>
      </w:r>
      <w:r>
        <w:rPr/>
        <w:t>浣盂㎏㡴敗䭂䙟䀺轖䌱㴪䭎㙍坧</w:t>
      </w:r>
      <w:r>
        <w:rPr/>
        <w:t>ⰳ</w:t>
      </w:r>
      <w:r>
        <w:rPr/>
        <w:t>晲偙㫂⩔깶礷䉧瘵ꥮ兮桘쉤䬬䵋き䮻슬㭨㙢㡆迂⏂伪䩒츺⾱午㧂䝙婴</w:t>
      </w:r>
      <w:r>
        <w:rPr/>
        <w:t>ꤷ</w:t>
      </w:r>
      <w:r>
        <w:rPr/>
        <w:t>䑨噍䝎䅷</w:t>
      </w:r>
      <w:r>
        <w:rPr/>
        <w:t>⡷</w:t>
      </w:r>
      <w:r>
        <w:rPr/>
        <w:t>灄㌲梻뽱⒥礹淂숹炬䜮숻깟쉓쵳顧䐲䑤쉫䙢⽒內⥩긵潱╂婁珂㙉슩庡⩪浐氷䨴䁒믂쉄</w:t>
      </w:r>
      <w:r>
        <w:rPr/>
        <w:t>⡖</w:t>
      </w:r>
      <w:r>
        <w:rPr/>
        <w:t>䌦景쉍睍㙧瓃</w:t>
      </w:r>
      <w:r>
        <w:rPr/>
        <w:t>⠶</w:t>
      </w:r>
      <w:r>
        <w:rPr/>
        <w:t>㡶쉆ㅣ</w:t>
      </w:r>
      <w:r>
        <w:rPr/>
        <w:t>ꤻ</w:t>
      </w:r>
      <w:r>
        <w:rPr/>
        <w:t>㈨슿噋燂䬨칳痂瘺姂橵濃䤳椪숻䅾碣溵㥓╖떘겿匮㩳婅⤱䮘匩仃劮떮敳爹唣쵞뽂숯䠫剥⽫껂㝌䞮彭⍢쉆㨪瑇穨琴䳂帣䰱幀녍䨺┳恈廃▻慍⍴㡊⍆䩖撘슥쉲十쉏</w:t>
      </w:r>
      <w:r>
        <w:rPr/>
        <w:t>꧂</w:t>
      </w:r>
      <w:r>
        <w:rPr/>
        <w:t>䁡呴䠭嘻⩍䦬乩杦畚슩疥숮㝗䲿녺슱潒䁕秂⩫斘繭婮昰갶値奅㈪䙱䷂楪⹏쵔瑟颏眬䴹盂곍癧湫㥀㏃</w:t>
      </w:r>
      <w:r>
        <w:rPr/>
        <w:t>ⶱ</w:t>
      </w:r>
      <w:r>
        <w:rPr/>
        <w:t>䔬䩯所睺为⏃倷</w:t>
      </w:r>
      <w:r>
        <w:rPr/>
        <w:t>ⵖ</w:t>
      </w:r>
      <w:r>
        <w:rPr/>
        <w:t>䡨⩤眱䁘⿃깥呟⺩쉭㙨昩剤䕔欦땸㑔睘㡖傡⹎䤽쉩㛂쉦檩</w:t>
      </w:r>
      <w:r>
        <w:rPr/>
        <w:t>⡾</w:t>
      </w:r>
      <w:r>
        <w:rPr/>
        <w:t>兩牠用칯勂♄柃⩺숸</w:t>
      </w:r>
      <w:r>
        <w:rPr/>
        <w:t>⡧</w:t>
      </w:r>
      <w:r>
        <w:rPr/>
        <w:t>畬겮㩓䁋㑾頴㷂</w:t>
      </w:r>
      <w:r>
        <w:rPr/>
        <w:t>⡒</w:t>
      </w:r>
      <w:r>
        <w:rPr/>
        <w:t>扈칅갊䤹䵃え뭷倪䄲䠱걱슣숵栴䛂ꥪ⽐へ弨㙭敂㭶⍑甯⽟☷䡯䁋쵋橥䑶奢㈷奟䵯</w:t>
      </w:r>
      <w:r>
        <w:rPr/>
        <w:t>ⴺ</w:t>
      </w:r>
      <w:r>
        <w:rPr/>
        <w:t>恨ꥳ癵뗂䩗⹔칾䃂⪏</w:t>
      </w:r>
      <w:r>
        <w:rPr/>
        <w:t>ⵘ</w:t>
      </w:r>
      <w:r>
        <w:rPr/>
        <w:t>㕷橙쉆쉂顲埂幚慴扟䯎숭</w:t>
      </w:r>
      <w:r>
        <w:rPr/>
        <w:t>ꥊꕣ</w:t>
      </w:r>
      <w:r>
        <w:rPr/>
        <w:t>㚻疬</w:t>
      </w:r>
      <w:r>
        <w:rPr/>
        <w:t>ꕺ</w:t>
      </w:r>
      <w:r>
        <w:rPr/>
        <w:t>쉑擃㛂㊏佧ꥡ숸⑈쉾⨥㝐쌪慨砹⩈噠⦩奓칤㥵濂参䭅牱枩刺惎慒縳숭䃂⩚⯂兎숲励䛃䡾㉾㔴</w:t>
      </w:r>
      <w:r>
        <w:rPr/>
        <w:t>ꤥ</w:t>
      </w:r>
      <w:r>
        <w:rPr/>
        <w:t>爦㇃</w:t>
      </w:r>
      <w:r>
        <w:rPr/>
        <w:t>ⵔ</w:t>
      </w:r>
      <w:r>
        <w:rPr/>
        <w:t>숦ㅋ挷䙹⩶㌱歟쉚⤨</w:t>
      </w:r>
      <w:r>
        <w:rPr/>
        <w:t>ⲣ</w:t>
      </w:r>
      <w:r>
        <w:rPr/>
        <w:t>갺</w:t>
      </w:r>
      <w:r>
        <w:rPr/>
        <w:t>⢵</w:t>
      </w:r>
      <w:r>
        <w:rPr/>
        <w:t>쉪復䅖扷擂轨䡍⍤㭚</w:t>
      </w:r>
      <w:r>
        <w:rPr/>
        <w:t>ⷂ</w:t>
      </w:r>
      <w:r>
        <w:rPr/>
        <w:t>判쉶䐪츥穊樽がꍪ㕮ꍤ녩颵杂僂⽘濂슻垩欥偦爽愷뽥湔湠侥㕰⽖眦쉚</w:t>
      </w:r>
      <w:r>
        <w:rPr/>
        <w:t>ⵇ⥹</w:t>
      </w:r>
      <w:r>
        <w:rPr/>
        <w:t>乁穫幮禥</w:t>
      </w:r>
      <w:r>
        <w:rPr/>
        <w:t>ꤷ</w:t>
      </w:r>
      <w:r>
        <w:rPr/>
        <w:t>쌷扉㜪뽳</w:t>
      </w:r>
      <w:r>
        <w:rPr/>
        <w:t>ⱨ</w:t>
      </w:r>
      <w:r>
        <w:rPr/>
        <w:t>䌳䡱걥ꆩ娸硹䵶㩄䥡㔤佦䕅㡡쵗⍫싂⴨参碵牡婾券乊겡吪潰␮砣걖</w:t>
      </w:r>
      <w:r>
        <w:rPr/>
        <w:t>ꦬ</w:t>
      </w:r>
      <w:r>
        <w:rPr/>
        <w:t>扗剶匹眤永쉱牃嗃侘㡙⌸湥䅮♢뇂⩈㥎矂炱轸轞</w:t>
      </w:r>
      <w:r>
        <w:rPr/>
        <w:t>Ⱕ</w:t>
      </w:r>
      <w:r>
        <w:rPr/>
        <w:t>桱⨪窣䝳㩌杠썍ꌥ╘⭚칩㝴歞輭㨸濂㵘䄪㭈㑥뭮琣昴熿䤳偩뽌䇂嗂깠唶㔱䁙뮬ꅩ圥浢戮娬湏儦楷幐䩕䉡匸啱告癈婆쉵숱숹氬㕋彧숣癢츲呍쵹㢿穆쉷숵㵱슬妱祡䌸仂숮滂䤻걈戩杴䮣䗂玬癰娵┥瀦쉒䝗䱖㤦</w:t>
      </w:r>
      <w:r>
        <w:rPr/>
        <w:t>ꕪ</w:t>
      </w:r>
      <w:r>
        <w:rPr/>
        <w:t>漴⍪ぇ쉀卬㝕䡞坎䍓⭓ꏂ㙰旂딳畣礥䉦偦吱䪻轠輰䜳癪娫ꄸꌦ슮</w:t>
      </w:r>
      <w:r>
        <w:rPr/>
        <w:t>ꦥ</w:t>
      </w:r>
      <w:r>
        <w:rPr/>
        <w:t>Ⱝ</w:t>
      </w:r>
      <w:r>
        <w:rPr/>
        <w:t>⼮숯娥</w:t>
      </w:r>
      <w:r>
        <w:rPr/>
        <w:t>ꕢꥒ</w:t>
      </w:r>
      <w:r>
        <w:rPr/>
        <w:t>썤㒱佯컂墣揂楦┮쌦楥形쉤㌣姂软摃漬뽃뮥係揂淂뿂쉏㵩䦣</w:t>
      </w:r>
      <w:r>
        <w:rPr/>
        <w:t>Ⳃ</w:t>
      </w:r>
      <w:r>
        <w:rPr/>
        <w:t>潢䉴넣䄭쉌⥦㑵䬨匴㋂礰旂쉊怪瀯牗癪破秂恇圴坍</w:t>
      </w:r>
      <w:r>
        <w:rPr/>
        <w:t>ⴳ</w:t>
      </w:r>
      <w:r>
        <w:rPr/>
        <w:t>潘㍺盂掏撩獖〴⑔煑♕㉯␪頯긭䵓䳃歪猥쉃ꅬ⚿⏂㑪湟⍭ㅙ숬껂旍吪央</w:t>
      </w:r>
      <w:r>
        <w:rPr/>
        <w:t>ⱘ</w:t>
      </w:r>
      <w:r>
        <w:rPr/>
        <w:t>繅꥗ꍌ牤硉꤮⩓飂嫍啉㖬い睶㞮㕗⹋碡▿쉢⭥烂䍾䤯婹☪㩀樻</w:t>
      </w:r>
      <w:r>
        <w:rPr/>
        <w:t>ꥉ</w:t>
      </w:r>
      <w:r>
        <w:rPr/>
        <w:t>礩⩇睬剒㥴㵞䤯⥓쉾弪琮奥江쉞䴫쉖恥䙧噠奘ꏂ</w:t>
      </w:r>
      <w:r>
        <w:rPr/>
        <w:t>ꦿ</w:t>
      </w:r>
      <w:r>
        <w:rPr/>
        <w:t>싂뇂䡞숯䫂桎숺樦轖</w:t>
      </w:r>
      <w:r>
        <w:rPr/>
        <w:t>⡡</w:t>
      </w:r>
      <w:r>
        <w:rPr/>
        <w:t>슿뾩辮祱⥯矍擎傣숺슩埍썫</w:t>
      </w:r>
      <w:r>
        <w:rPr/>
        <w:t>ꕵ</w:t>
      </w:r>
      <w:r>
        <w:rPr/>
        <w:t>䵞⍠묵䙹⼸帰슬塨⩑㡬䙩㎥쉁갊싂渳⽹䰨噥뾻啱쉴瀽ꥸ䙡汈奂☺渮숹女䑺쉤쉪</w:t>
      </w:r>
      <w:r>
        <w:rPr/>
        <w:t>ⲿ</w:t>
      </w:r>
      <w:r>
        <w:rPr/>
        <w:t>俎溱Ⓝ⍤䥀挤슻⬵쉓瑎䶘偲勃쉳꺩疿쉨䉔⽌㬬묣匪獏䭾숺䒻╶</w:t>
      </w:r>
      <w:r>
        <w:rPr/>
        <w:t>ⱃ</w:t>
      </w:r>
      <w:r>
        <w:rPr/>
        <w:t>뽵顗奕橾睓ꥱ⧂晙槂噃濂皩桳拍濂겻䱬쎿椯灋䑊숵</w:t>
      </w:r>
      <w:r>
        <w:rPr/>
        <w:t>ꤥ</w:t>
      </w:r>
      <w:r>
        <w:rPr/>
        <w:t>晎焫乣䭰䁤怵</w:t>
      </w:r>
      <w:r>
        <w:rPr/>
        <w:t>⡴</w:t>
      </w:r>
      <w:r>
        <w:rPr/>
        <w:t>帨墩瀽夤灁뽇攥뇂䭏䵸卭쌰刮㨬ꥸ燂䩧⹢损䬱湾䱎䶻캥㇎椩걘䲏瀶䄺夫딯核懂䅐璣橷勎ꥬ䭦啗嘨歲䯎슬</w:t>
      </w:r>
      <w:r>
        <w:rPr/>
        <w:t>ꥍ</w:t>
      </w:r>
      <w:r>
        <w:rPr/>
        <w:t>奵幹ꥸ㖏瓃긻徿</w:t>
      </w:r>
      <w:r>
        <w:rPr/>
        <w:t>ⲩ</w:t>
      </w:r>
      <w:r>
        <w:rPr/>
        <w:t>焭ꥺⓂ祔櫃怦♘ꥣ彣䞵♒</w:t>
      </w:r>
      <w:r>
        <w:rPr/>
        <w:t>ꤪ</w:t>
      </w:r>
      <w:r>
        <w:rPr/>
        <w:t>浾塅棂㜤毂㟂ꆩ彩㴮⾱Ⓜ摦걏⽌灞싃䁷佴⎮楎⿂녢瓂쉲⩭掿橹㔮⸽喿ꍸ쉥渹ꥯ䡱嗂留땯⩺㠻䕍彫싂畺ꥡㄽ㡲報⩌淂䠪昵㍪繣쉦쉤</w:t>
      </w:r>
      <w:r>
        <w:rPr/>
        <w:t>ⰷ</w:t>
      </w:r>
      <w:r>
        <w:rPr/>
        <w:t>䔣䗍攣顈倪㔷㕬⹔擂昴揍⫂欣殻딪助쉊祦⿎㡢佳쵍묳挰怩㒬⼻挦츩㍂㛂숫숫⩔䷂唥쉇┩♏䃂繸淂畀哂汐⍡牀圷</w:t>
      </w:r>
      <w:r>
        <w:rPr/>
        <w:t>ꥏ</w:t>
      </w:r>
      <w:r>
        <w:rPr/>
        <w:t>圮</w:t>
      </w:r>
      <w:r>
        <w:rPr/>
        <w:t>ꔤ</w:t>
      </w:r>
      <w:r>
        <w:rPr/>
        <w:t>㉾▩숪睵묰갻⽬渪䓂䠻睶䥄㇂䅱䩣䉪廂뽥슻⚘盂슩숻丹</w:t>
      </w:r>
      <w:r>
        <w:rPr/>
        <w:t>⣂</w:t>
      </w:r>
      <w:r>
        <w:rPr/>
        <w:t>番曂⩒싂琴깸煉쉁癩牯⬺擂쉫扃썖䨲겡숪㉘썔㧂쵞㐽㙤湨</w:t>
      </w:r>
      <w:r>
        <w:rPr/>
        <w:t>ꦩ</w:t>
      </w:r>
      <w:r>
        <w:rPr/>
        <w:t>捕啰☦㤻㌯略䋂卶⩣潁坵䂱唪夶깰⚩슩숶▮㉪䁹⍐〳䥙䕖쉹䨵ꅀ칐䑕슩噶氰擎㙬꥖Ⓨ⩁</w:t>
      </w:r>
      <w:r>
        <w:rPr/>
        <w:t>ꖱ</w:t>
      </w:r>
      <w:r>
        <w:rPr/>
        <w:t>⽏獀⧂</w:t>
      </w:r>
      <w:r>
        <w:rPr/>
        <w:t>ꗂ</w:t>
      </w:r>
      <w:r>
        <w:rPr/>
        <w:t>剄项╱묦䭥撻슏㩳격匹涱㭮䕃㈽佅䫂쉷</w:t>
      </w:r>
      <w:r>
        <w:rPr/>
        <w:t>ꦻ</w:t>
      </w:r>
      <w:r>
        <w:rPr/>
        <w:t>嚏啕硧顗⩅㭎䩰序쉢繁栴燎숴놵</w:t>
      </w:r>
      <w:r>
        <w:rPr/>
        <w:t>⡲</w:t>
      </w:r>
      <w:r>
        <w:rPr/>
        <w:t>㉃朷桠㥁㕮ㅊ갪凂㊡컂</w:t>
      </w:r>
      <w:r>
        <w:rPr/>
        <w:t>ꕙ</w:t>
      </w:r>
      <w:r>
        <w:rPr/>
        <w:t>漨䬶琻╫䄫䟂ꍍ扸⯂싎ꎘ䰬䙧䒵슏礭㯂䝔</w:t>
      </w:r>
      <w:r>
        <w:rPr/>
        <w:t>ꥂ</w:t>
      </w:r>
      <w:r>
        <w:rPr/>
        <w:t>싂숷썵㔪넻彥숴䐸</w:t>
      </w:r>
      <w:r>
        <w:rPr/>
        <w:t>ꥌ</w:t>
      </w:r>
      <w:r>
        <w:rPr/>
        <w:t>獾㵋㍨獁촭⿂숺쉊촨䩢쉢ꅀ뽏걟䗂㉟䨯숳</w:t>
      </w:r>
      <w:r>
        <w:rPr/>
        <w:t>⡉</w:t>
      </w:r>
      <w:r>
        <w:rPr/>
        <w:t>穴쉯쉮♑礬輦牆欩㉣䩷浩</w:t>
      </w:r>
      <w:r>
        <w:rPr/>
        <w:t>ꦿ</w:t>
      </w:r>
      <w:r>
        <w:rPr/>
        <w:t>䤭ꄦ㡫㜭쉣枣灃剘䰴㜷墏㍫挣⧂㊏く猱䉓䟃婌娭晠넭倲偅숪濂슿祟숪싂쉌町獨愩䑺噑咩䛂⽑妮繦䐣䄳帥栳䚘</w:t>
      </w:r>
      <w:r>
        <w:rPr/>
        <w:t>Ɽ</w:t>
      </w:r>
      <w:r>
        <w:rPr/>
        <w:t>海⫂䍲ぁ琱栨쉾</w:t>
      </w:r>
      <w:r>
        <w:rPr/>
        <w:t>ⱚ</w:t>
      </w:r>
      <w:r>
        <w:rPr/>
        <w:t>愰ꇂ彭ꇎ䵆㠊潓딴⭳썲㉃쉢㡳顓䥰슥ㅢヂꥡ佤⫂冏硭⹪䄣</w:t>
      </w:r>
      <w:r>
        <w:rPr/>
        <w:t>ꕺ</w:t>
      </w:r>
      <w:r>
        <w:rPr/>
        <w:t>玘㥲㊩楂䲘睪⵷</w:t>
      </w:r>
      <w:r>
        <w:rPr/>
        <w:t>ⶩ</w:t>
      </w:r>
      <w:r>
        <w:rPr/>
        <w:t>䙮歄䴱漯䉖녵浵婾♳狍⩏ꍪꍷ䥡卩焥㢏㍭礮灚⧂싍싂棂싂穳唺싂庩쎮収</w:t>
      </w:r>
      <w:r>
        <w:rPr/>
        <w:t>Ⱙ</w:t>
      </w:r>
      <w:r>
        <w:rPr/>
        <w:t>춻ꍇ゘ㆥ杲偄╮伺漷栺拂♃轎꥖䡉敦启䘫䚻息</w:t>
      </w:r>
      <w:r>
        <w:rPr/>
        <w:t>ⶩ</w:t>
      </w:r>
      <w:r>
        <w:rPr/>
        <w:t>桴걖䝶㝪⻂컂䝘컍쉣⯂炿繺坅䈭桤긯泂䴪⩇놱⍧㝀佉</w:t>
      </w:r>
      <w:r>
        <w:rPr/>
        <w:t>⡊</w:t>
      </w:r>
      <w:r>
        <w:rPr/>
        <w:t>쉃⑂Ⓜ竂</w:t>
      </w:r>
      <w:r>
        <w:rPr/>
        <w:t>⡘</w:t>
      </w:r>
      <w:r>
        <w:rPr/>
        <w:t>塪⨩䞮䲥剐吱幌㕭吸煵䩮꺻㊥㙺㥕剘到䏂婩䨩</w:t>
      </w:r>
      <w:r>
        <w:rPr/>
        <w:t>ⲱ</w:t>
      </w:r>
      <w:r>
        <w:rPr/>
        <w:t>싂町昴⤥䷂뾿㡙瞿㕸佷昪犻啞乑榱楒㩳㴸㍷湅Ⓜ灬摔⸺场⽏㏂揂浹⼯⩟</w:t>
      </w:r>
      <w:r>
        <w:rPr/>
        <w:t>⠤</w:t>
      </w:r>
      <w:r>
        <w:rPr/>
        <w:t>椩숩牋츥䟂쉇桔싂♭仂㌴⨹⵳㡪穭瘦⭘격獒䌶䑔䅏煱兺쉄</w:t>
      </w:r>
      <w:r>
        <w:rPr/>
        <w:t>ⴱ</w:t>
      </w:r>
      <w:r>
        <w:rPr/>
        <w:t>磎縹欻⩺㑘两庣牋剰倭쉱Ⓜ䱢뽇况ꍸ⍓価彌</w:t>
      </w:r>
      <w:r>
        <w:rPr/>
        <w:t>꧂</w:t>
      </w:r>
      <w:r>
        <w:rPr/>
        <w:t>偡㖻伤姃⧂쉂佘䵵ㆵ兑濎뽱긦呟悬庬㡢歍亩珎猱쉦</w:t>
      </w:r>
      <w:r>
        <w:rPr/>
        <w:t>ⵔ①</w:t>
      </w:r>
      <w:r>
        <w:rPr/>
        <w:t>쉊㤩㇂硴㬪彆䕁塮㵴瘬彦</w:t>
      </w:r>
      <w:r>
        <w:rPr/>
        <w:t>ⵞ</w:t>
      </w:r>
      <w:r>
        <w:rPr/>
        <w:t>克</w:t>
      </w:r>
      <w:r>
        <w:rPr/>
        <w:t>ⱴ⒏</w:t>
      </w:r>
      <w:r>
        <w:rPr/>
        <w:t>徬㘭䜣灊匸穏⬱쌸䉯䵟秃縰㎻䰫砥顉畵㗂묱縪쉰</w:t>
      </w:r>
      <w:r>
        <w:rPr/>
        <w:t>꧂</w:t>
      </w:r>
      <w:r>
        <w:rPr/>
        <w:t>ⰹ</w:t>
      </w:r>
      <w:r>
        <w:rPr/>
        <w:t>ⴺ</w:t>
      </w:r>
      <w:r>
        <w:rPr/>
        <w:t>乯㙆㟂䣂</w:t>
      </w:r>
      <w:r>
        <w:rPr/>
        <w:t>ꔱ</w:t>
      </w:r>
      <w:r>
        <w:rPr/>
        <w:t>㇂ꅒ顔땎</w:t>
      </w:r>
      <w:r>
        <w:rPr/>
        <w:t>ꕴ</w:t>
      </w:r>
      <w:r>
        <w:rPr/>
        <w:t>嫎焪挶싂煏楋塁묨㟂ꥨ瞻穐</w:t>
      </w:r>
      <w:r>
        <w:rPr/>
        <w:t>ⰹ</w:t>
      </w:r>
      <w:r>
        <w:rPr/>
        <w:t>皻㓂湅吶㠭颵欣</w:t>
      </w:r>
      <w:r>
        <w:rPr/>
        <w:t>ⶥ</w:t>
      </w:r>
      <w:r>
        <w:rPr/>
        <w:t>㣂婇湾橹숯圣숳牴平媩䴻ꅚ晫䍤⑈⺿⦬놩싂⹭䘶湌䜭숺쉍䏃</w:t>
      </w:r>
      <w:r>
        <w:rPr/>
        <w:t>⡞</w:t>
      </w:r>
      <w:r>
        <w:rPr/>
        <w:t>㤰稰汇㩰㓂奕숻湐싂呱祗彄礴쉣쉞㔮ぐ摯㩭㬷牓瑌긱塾㩓纥勍썙ꍩ㐲湧쉂穗彀곂刭杀䱕琣묬칉佺洷</w:t>
      </w:r>
      <w:r>
        <w:rPr/>
        <w:t>ꕳ</w:t>
      </w:r>
      <w:r>
        <w:rPr/>
        <w:t>싂쉒쉡渭</w:t>
      </w:r>
      <w:r>
        <w:rPr/>
        <w:t>⡙</w:t>
      </w:r>
      <w:r>
        <w:rPr/>
        <w:t>㬮믎걕瑹㙕汙␹쉷㪿␸쉵</w:t>
      </w:r>
      <w:r>
        <w:rPr/>
        <w:t>⠹</w:t>
      </w:r>
      <w:r>
        <w:rPr/>
        <w:t>썱瑚䙦㥇⩴呔䕢歧啠㪩㭎圴轐</w:t>
      </w:r>
      <w:r>
        <w:rPr/>
        <w:t>⡊</w:t>
      </w:r>
      <w:r>
        <w:rPr/>
        <w:t>幥㝖䔰뼦坴佱伲辮憩儹湌瀷喱⽉㨥歂患䍈╢㑦呰䘬慁숵轭扒䩲☥⸩呞䉉㍒㝭ꍱ啹碘檩걆䥱</w:t>
      </w:r>
      <w:r>
        <w:rPr/>
        <w:t>Ⱜ</w:t>
      </w:r>
      <w:r>
        <w:rPr/>
        <w:t>⽎噖单頷啁瀫嗎쉸㩊樲</w:t>
      </w:r>
      <w:r>
        <w:rPr/>
        <w:t>Ⱙ</w:t>
      </w:r>
      <w:r>
        <w:rPr/>
        <w:t>䙮䥸숻땗╕匸숯슩쉳䙭䁱</w:t>
      </w:r>
      <w:r>
        <w:rPr/>
        <w:t>Ⱝ</w:t>
      </w:r>
      <w:r>
        <w:rPr/>
        <w:t>場梩䭂㭔で琫澵轡婋娵㶣㝭싂塲㷂㑲㍢矂녰妮슿祪唽歏숥䭚㚡昵♋⨮昲㑑쉘䄬곂瀲숱쉑敤쉋頸츫깩帊쉓㒿㥱乁⽹</w:t>
      </w:r>
      <w:r>
        <w:rPr/>
        <w:t>ꕐ</w:t>
      </w:r>
      <w:r>
        <w:rPr/>
        <w:t>䤥⑩杹坹䪻㥕扒㤵烂곍</w:t>
      </w:r>
      <w:r>
        <w:rPr/>
        <w:t>⡍</w:t>
      </w:r>
      <w:r>
        <w:rPr/>
        <w:t>朻ㄷ쵌穓癃啙玩㡢䬦땕汮栻갤쵊繎숬</w:t>
      </w:r>
      <w:r>
        <w:rPr/>
        <w:t>Ⱚ</w:t>
      </w:r>
      <w:r>
        <w:rPr/>
        <w:t>媱쉙牋ꍐ恨⦻痂頭⨭城㶣䅬䵖顗㍪杸乒캘嗂刽뾡슮㴶녳䡔䩤洱</w:t>
      </w:r>
      <w:r>
        <w:rPr/>
        <w:t>ꦬ</w:t>
      </w:r>
      <w:r>
        <w:rPr/>
        <w:t>瑵摹梩칸ꆮ㇂땧䡧獫㡪슮䠽䕧싂숷繕</w:t>
      </w:r>
      <w:r>
        <w:rPr/>
        <w:t>ⵒ</w:t>
      </w:r>
      <w:r>
        <w:rPr/>
        <w:t>婙⭎㔱䑓挶</w:t>
      </w:r>
      <w:r>
        <w:rPr/>
        <w:t>ꗎ</w:t>
      </w:r>
      <w:r>
        <w:rPr/>
        <w:t>渲搬쉾⽃橊⨹祆슿炮땓兎牑廎捤녪啀ꍲ抩춬偑</w:t>
      </w:r>
      <w:r>
        <w:rPr/>
        <w:t>Ⱶ</w:t>
      </w:r>
      <w:r>
        <w:rPr/>
        <w:t>슩䑱숨幭⼹愤洸</w:t>
      </w:r>
      <w:r>
        <w:rPr/>
        <w:t>ꥐ</w:t>
      </w:r>
      <w:r>
        <w:rPr/>
        <w:t>煣칗㆘</w:t>
      </w:r>
      <w:r>
        <w:rPr/>
        <w:t>ꕙ</w:t>
      </w:r>
      <w:r>
        <w:rPr/>
        <w:t>唪纩㧂椲搸䍫㇂獎㌽숪䆡戭〱祙䝃㐦瓂싂圹땈숤祤䭀㵣䱳㴪⺥ꄩ捌奙摱칟平쉣쉗摟庘⸶䀪獅䑅恈숽〩뭅ꅞ</w:t>
      </w:r>
      <w:r>
        <w:rPr/>
        <w:t>ꥆ</w:t>
      </w:r>
      <w:r>
        <w:rPr/>
        <w:t>䵦䱟吭瓂㌬ꅕ걯⺩睢⫃杞婒䄸亻㇂僃癔䨲㵧扴⮬樹㟂睏攻견䖡뽊価ꍟ껂</w:t>
      </w:r>
      <w:r>
        <w:rPr/>
        <w:t>ⷂ</w:t>
      </w:r>
      <w:r>
        <w:rPr/>
        <w:t>习</w:t>
      </w:r>
      <w:r>
        <w:rPr/>
        <w:t>Ȿ</w:t>
      </w:r>
      <w:r>
        <w:rPr/>
        <w:t>来쉐佬숸</w:t>
      </w:r>
      <w:r>
        <w:rPr/>
        <w:t>ꗂ</w:t>
      </w:r>
      <w:r>
        <w:rPr/>
        <w:t>圱쌤묩澻쉷䩚暡爸由佒杊㝯塂〉秂怰噇楑桟</w:t>
      </w:r>
      <w:r>
        <w:rPr/>
        <w:t>Ⳃ</w:t>
      </w:r>
      <w:r>
        <w:rPr/>
        <w:t>숴</w:t>
      </w:r>
      <w:r>
        <w:rPr/>
        <w:t>⢡⭅</w:t>
      </w:r>
      <w:r>
        <w:rPr/>
        <w:t>䔤녂ꄱꥴ輷歓盂슥庘⩃䩳넣乗䥕乲恳㴪捫慟䇂悏⼥쉃祠뿂揍㑰㙃㖡㤳넮</w:t>
      </w:r>
      <w:r>
        <w:rPr/>
        <w:t>ⵄ</w:t>
      </w:r>
      <w:r>
        <w:rPr/>
        <w:t>掏쉐欹搶쉈坬</w:t>
      </w:r>
      <w:r>
        <w:rPr/>
        <w:t>ꔪ</w:t>
      </w:r>
      <w:r>
        <w:rPr/>
        <w:t>唻䂥䘺䣂䈶泎㭎椣쵔</w:t>
      </w:r>
      <w:r>
        <w:rPr/>
        <w:t>ⵟ꤮</w:t>
      </w:r>
      <w:r>
        <w:rPr/>
        <w:t>淂个彈㊏뽓㙨⩊쉣㭬슥ꅵ当슘쉞놩坲哎劣飂倮參䔺ꄬ妻䁙捦Ⓝ긽啀惂斵樤禵◂奞䈥ꅠ곂쉉杅乯怨穾祐晚㉇䤤</w:t>
      </w:r>
      <w:r>
        <w:rPr/>
        <w:t>ⵗ</w:t>
      </w:r>
      <w:r>
        <w:rPr/>
        <w:t>숴挤ㄮ䔻Ⓜ⾮䝣䚱祁뭑㵂싂扪男煓堯슏汞</w:t>
      </w:r>
      <w:r>
        <w:rPr/>
        <w:t>⢿☪</w:t>
      </w:r>
      <w:r>
        <w:rPr/>
        <w:t>媏㚡䓂⪥⩙</w:t>
      </w:r>
      <w:r>
        <w:rPr/>
        <w:t>Ⱟ</w:t>
      </w:r>
      <w:r>
        <w:rPr/>
        <w:t>건曂䗃⑧䠴㐱圷ꅭ怶䭒䌷㭔晑嘬⫍㵚쉯㢘걁坟쉏⹧싂칐ꅳ牺</w:t>
      </w:r>
      <w:r>
        <w:rPr/>
        <w:t>Ⲭ</w:t>
      </w:r>
      <w:r>
        <w:rPr/>
        <w:t>煨䂵격婵伤潩䤮딺庡氫桦</w:t>
      </w:r>
      <w:r>
        <w:rPr/>
        <w:t>ⵟ</w:t>
      </w:r>
      <w:r>
        <w:rPr/>
        <w:t>硎숫ㅒ礸㍴䩺奫䩔ぞ啺쎩㨽㖬槂</w:t>
      </w:r>
      <w:r>
        <w:rPr/>
        <w:t>ꦘ</w:t>
      </w:r>
      <w:r>
        <w:rPr/>
        <w:t>춮숱滂⹀㢱囂瑓⹑⫂橣㑤䦘</w:t>
      </w:r>
      <w:r>
        <w:rPr/>
        <w:t>ⵑ</w:t>
      </w:r>
      <w:r>
        <w:rPr/>
        <w:t>瀹걬쉸禩曎㓎乔⍩㵗</w:t>
      </w:r>
      <w:r>
        <w:rPr/>
        <w:t>ꕪ</w:t>
      </w:r>
      <w:r>
        <w:rPr/>
        <w:t>䖘숹㕷쉂湰숱ꎘ丩숯쵖睷呎㵞喩⩎煈⍢〉摞攰噈쉤䴻⭈깡撏㵣䎮䘹䵖숶䭲䭐塔넮㔴┯升䙓嫂쉍</w:t>
      </w:r>
      <w:r>
        <w:rPr/>
        <w:t>⠳</w:t>
      </w:r>
      <w:r>
        <w:rPr/>
        <w:t>녫塮歎㑎桓㵡긽㕇⹆幬恓㶥䏃㴩啚쉍䥮挻㴬兞쉃⭯䬵⥘轫뽃槂␯磎⩤䪣淃嘳㥙</w:t>
      </w:r>
      <w:r>
        <w:rPr/>
        <w:t>⡀</w:t>
      </w:r>
      <w:r>
        <w:rPr/>
        <w:t>㤥呪竂娪ꅳ頲⬊磎奓填쉏扂싂ㅍ䟃㶿䥊딪쉀奺썫僂䙢䵵</w:t>
      </w:r>
      <w:r>
        <w:rPr/>
        <w:t>⠷</w:t>
      </w:r>
      <w:r>
        <w:rPr/>
        <w:t>ꄫ嗂斘긲睤㑘㕮氹㉡䳂⤱㘬䙋瓂녤⻍価㭥숨䐰뽎㜻⨲㡨䍘</w:t>
      </w:r>
      <w:r>
        <w:rPr/>
        <w:t>ⱴ⥆</w:t>
      </w:r>
      <w:r>
        <w:rPr/>
        <w:t>浗㩢뽢㙓슏⴪뭙冘䙄ぢ슬墬噀奫䗍</w:t>
      </w:r>
      <w:r>
        <w:rPr/>
        <w:t>ꕠ</w:t>
      </w:r>
      <w:r>
        <w:rPr/>
        <w:t>桖樬味ꏎ넳乍䩴札䥒䱥</w:t>
      </w:r>
      <w:r>
        <w:rPr/>
        <w:t>⡉</w:t>
      </w:r>
      <w:r>
        <w:rPr/>
        <w:t>㞻橤깢攽礥쉸</w:t>
      </w:r>
      <w:r>
        <w:rPr/>
        <w:t>Ⳏ</w:t>
      </w:r>
      <w:r>
        <w:rPr/>
        <w:t>䴬⍁殩⬶辱欻뭭싂쉕檩关칩䥈⽙⍔娳싃穅㝮쵙䭕䂱偔扮湣쉠㴭㶵兏攰䃂弶怩周偗搱汞挫쎮䥊䱸繀㉭㍂♺癏轇䀴㵢䙍㞏㵞␹惂ꄪ昶卸橬伮ㄭ칢㉹⿂硂㢿䀵</w:t>
      </w:r>
      <w:r>
        <w:rPr/>
        <w:t>꤭</w:t>
      </w:r>
      <w:r>
        <w:rPr/>
        <w:t>樤䨭ꥺ幨挬䴦땗劣칸縬輥믂쉘灎捧悏㚩䭡㕵爪奂숸捴歵뗂⽕㭐执硚收瓂恒慦厏㛂</w:t>
      </w:r>
      <w:r>
        <w:rPr/>
        <w:t>ꤨ</w:t>
      </w:r>
      <w:r>
        <w:rPr/>
        <w:t>깮ꥠ堬숪湳娲䵂썉⑦㥢쉰⏂㣎徱㦘</w:t>
      </w:r>
      <w:r>
        <w:rPr/>
        <w:t>ⵑ</w:t>
      </w:r>
      <w:r>
        <w:rPr/>
        <w:t>䍷ぴ쉪恞䍅汎숪坈呁ꆥꇂ⪏旂䴩䮿쉾</w:t>
      </w:r>
      <w:r>
        <w:rPr/>
        <w:t>ꤪ</w:t>
      </w:r>
      <w:r>
        <w:rPr/>
        <w:t>縴㍁ꍋ</w:t>
      </w:r>
      <w:r>
        <w:rPr/>
        <w:t>ꔻ</w:t>
      </w:r>
      <w:r>
        <w:rPr/>
        <w:t>㈣硠晦⤷캬㤫悵壃㑯㝕䐦㔹⤰쉞呚甹ꌪ╍</w:t>
      </w:r>
      <w:r>
        <w:rPr/>
        <w:t>ⴭ</w:t>
      </w:r>
      <w:r>
        <w:rPr/>
        <w:t>䥵佗䫂숮숤┭敬浇竂佗浺⏎临⯍⑫䡈뗂쉖⒬㨹쉲䷂췂㑅ㆥ橠硫剂쉢奪迂㬪㷃梥䨻쉏䅬</w:t>
      </w:r>
      <w:r>
        <w:rPr/>
        <w:t>꧂⭠</w:t>
      </w:r>
      <w:r>
        <w:rPr/>
        <w:t>깯㤫桵㔸⑆쉯䍫쉾</w:t>
      </w:r>
      <w:r>
        <w:rPr/>
        <w:t>ⴣ</w:t>
      </w:r>
      <w:r>
        <w:rPr/>
        <w:t>㖏⯂㩲恅䓂䰸汪繦ꌪ愭싂濂숴啕⹸ꍐ䔱煍䜩偔ꍏ晣</w:t>
      </w:r>
      <w:r>
        <w:rPr/>
        <w:t>ꕹ</w:t>
      </w:r>
      <w:r>
        <w:rPr/>
        <w:t>㝥吮煾㥀ꥪ礲慕쉧彋╠긻</w:t>
      </w:r>
      <w:r>
        <w:rPr/>
        <w:t>ⱱ</w:t>
      </w:r>
      <w:r>
        <w:rPr/>
        <w:t>摫숦慮璩칳㕟䩅獩ꥧ桋䶩埂쉘喣숥硱劮숪慞吹</w:t>
      </w:r>
      <w:r>
        <w:rPr/>
        <w:t>ꦵ</w:t>
      </w:r>
      <w:r>
        <w:rPr/>
        <w:t>묰晞姂瑮</w:t>
      </w:r>
      <w:r>
        <w:rPr/>
        <w:t>ꦥ</w:t>
      </w:r>
      <w:r>
        <w:rPr/>
        <w:t>꺥땒묣⩤䍣슬塘⩍湑</w:t>
      </w:r>
      <w:r>
        <w:rPr/>
        <w:t>⡊</w:t>
      </w:r>
      <w:r>
        <w:rPr/>
        <w:t>긱쵗潓塅佀㈬땰旍媘彖쉤祟輷⭟㩒乂䙅㷂汇</w:t>
      </w:r>
      <w:r>
        <w:rPr/>
        <w:t>⠴</w:t>
      </w:r>
      <w:r>
        <w:rPr/>
        <w:t>䏂亮쉭晋桍帪婨䩬伯毂稥欵售㭸伭숮助㖥</w:t>
      </w:r>
      <w:r>
        <w:rPr/>
        <w:t>ꕯ</w:t>
      </w:r>
      <w:r>
        <w:rPr/>
        <w:t>㣂䁦싎㵔瑵穾潲䉕녀</w:t>
      </w:r>
      <w:r>
        <w:rPr/>
        <w:t>ⱱ</w:t>
      </w:r>
      <w:r>
        <w:rPr/>
        <w:t>㔪䏂㔨燂䉙䫃㩟䭂㙇䃂片㩱恲塙䕲杮ꍘ敇䕳겥祑绂썯焥쉥걾␻쏂临㥖䊩⤹⬯쉶</w:t>
      </w:r>
      <w:r>
        <w:rPr/>
        <w:t>⡢</w:t>
      </w:r>
      <w:r>
        <w:rPr/>
        <w:t>轞掘獴梥顠䝀⥠氩硺欳㬽슿◂⩫㜰儤숹䄩걘칙떥噴䵰⤮䠪埍輵놩䙮昺⌷␱ꅆ숯컃㭐獒昹䁬⹥쉗䒩걺㇂</w:t>
      </w:r>
      <w:r>
        <w:rPr/>
        <w:t>ⷂ</w:t>
      </w:r>
      <w:r>
        <w:rPr/>
        <w:t>唴慏㡟恑唤싂㋂晭ꌥ〩倹칹槍䥊眶숤湎쉙揎䡅楆쉫쉉㝥㘲숊䎥⑙䅓偕牳싂숮忂</w:t>
      </w:r>
      <w:r>
        <w:rPr/>
        <w:t>ⱏ</w:t>
      </w:r>
      <w:r>
        <w:rPr/>
        <w:t>⼽촪뭷䏍公奮싂쉸쉀䕌榩濂㉶烂澩扸╯楐㉋乩帩橀噶幎䑱䝞佱顑桦㓂埂橂扞땧뮬犱収</w:t>
      </w:r>
      <w:r>
        <w:rPr/>
        <w:t>ⵎ</w:t>
      </w:r>
      <w:r>
        <w:rPr/>
        <w:t>싂䢻</w:t>
      </w:r>
      <w:r>
        <w:rPr/>
        <w:t>ⳍ</w:t>
      </w:r>
      <w:r>
        <w:rPr/>
        <w:t>桕垵껂䙙㕺ꥺ繙奄뼬䬩䀣婓䗂㝲扞厩娶楢촱晣塏株坤쉂㒩⚵╬싂轄挵呺䳂呐亿뽦畂</w:t>
      </w:r>
      <w:r>
        <w:rPr/>
        <w:t>ⵆ</w:t>
      </w:r>
      <w:r>
        <w:rPr/>
        <w:t>ⴣ╃</w:t>
      </w:r>
      <w:r>
        <w:rPr/>
        <w:t>쉆䝀쉚</w:t>
      </w:r>
      <w:r>
        <w:rPr/>
        <w:t>⡠</w:t>
      </w:r>
      <w:r>
        <w:rPr/>
        <w:t>卫ꥨ䈮顭⵵슻毎捨</w:t>
      </w:r>
      <w:r>
        <w:rPr/>
        <w:t>꤯</w:t>
      </w:r>
      <w:r>
        <w:rPr/>
        <w:t>걹⩠〴ꇂ係쉆墣뗂䱡楃䠻煴뾱䨯묨┻</w:t>
      </w:r>
      <w:r>
        <w:rPr/>
        <w:t>ꔳ⸩ⷂ</w:t>
      </w:r>
      <w:r>
        <w:rPr/>
        <w:t>㍬廂喻煚뮮䩀췂㝆炩</w:t>
      </w:r>
      <w:r>
        <w:rPr/>
        <w:t>ꔪ</w:t>
      </w:r>
      <w:r>
        <w:rPr/>
        <w:t>㑾た伯㪱뽓刯卺攤妏㉃煸뽋뭯橠</w:t>
      </w:r>
      <w:r>
        <w:rPr/>
        <w:t>ⵋ</w:t>
      </w:r>
      <w:r>
        <w:rPr/>
        <w:t>䵟潸䯂쉨⾣⹺⑱䱍到塔꥘禣摮䕘涩㕭숺坮眱假㕾呚余睐⩭煥⩩䉹⩢녾♧䱩汋쉟㷂䠳摔癑쉟佲䀤⩷拂顧䑩⍑㋂悻쉔㝕債⭪䕄摦♨</w:t>
      </w:r>
      <w:r>
        <w:rPr/>
        <w:t>ⶮ</w:t>
      </w:r>
      <w:r>
        <w:rPr/>
        <w:t>お</w:t>
      </w:r>
      <w:r>
        <w:rPr/>
        <w:t>꧂</w:t>
      </w:r>
      <w:r>
        <w:rPr/>
        <w:t>쉌┣輤卾㙯㥯⹍姎桩彩촵</w:t>
      </w:r>
      <w:r>
        <w:rPr/>
        <w:t>꧂</w:t>
      </w:r>
      <w:r>
        <w:rPr/>
        <w:t>潲싎ꅔㅬ䌲</w:t>
      </w:r>
      <w:r>
        <w:rPr/>
        <w:t>Ⱙ</w:t>
      </w:r>
      <w:r>
        <w:rPr/>
        <w:t>潵⩷䰲㯂䥍㥙╦쉏畈燂殏熻刻</w:t>
      </w:r>
      <w:r>
        <w:rPr/>
        <w:t>⡳</w:t>
      </w:r>
      <w:r>
        <w:rPr/>
        <w:t>乩奨쉁꥚䄮䑗啟员칔䟂櫂瑞췃♱싂秂悏焩㷂䉆㝾晓燍彉숨濂䀻㜪怤⨰䍁⿂㒿䪬滃⭟쉆牫湃样時숪딣㈪㐻㕈슿慱䜪橍渰帳⭲⑞飂畎项梩う怩惂⹐ꆻ꺻穭㫎㉧〰浴䒡䶩サⓎ呔煖무䈵ꆮ獮柍䀸䲘⍇啔接煂癤噩稳档地敂⽘䭅浬唫す硫琵㭍⩵佩</w:t>
      </w:r>
      <w:r>
        <w:rPr/>
        <w:t>ꥊ</w:t>
      </w:r>
      <w:r>
        <w:rPr/>
        <w:t>㌨슬灱쉾㦥扪浦⹪歳㭷☳卢畗唺⭳녑뽣歎쉄ꥴ疏깂쉂䩍㑇绂쉕䡃摭⴯冡场乆쉞⫃쉗</w:t>
      </w:r>
      <w:r>
        <w:rPr/>
        <w:t>ꕬ</w:t>
      </w:r>
      <w:r>
        <w:rPr/>
        <w:t>暘杰硞浹⹳⦿땋㚡뭮䭬決眻ち睗杔䱔쉢쉹䩳컂橆믂⶘㛂夺䅃煢⩤捹▘卸癡兙䯂愰婠幠䅷伴涮䙣牡䀲ꅖ溘磂敂婵檣縣彀쉶슘</w:t>
      </w:r>
      <w:r>
        <w:rPr/>
        <w:t>ⴲ</w:t>
      </w:r>
      <w:r>
        <w:rPr/>
        <w:t>坱晲煫쉃걯戤䕍矂縶녀䍤䜺〫</w:t>
      </w:r>
      <w:r>
        <w:rPr/>
        <w:t>⡂</w:t>
      </w:r>
      <w:r>
        <w:rPr/>
        <w:t>㬹⩴ꍤ璬䉔煠깗敖䷂ꌭ숳牑楇</w:t>
      </w:r>
      <w:r>
        <w:rPr/>
        <w:t>ꦬ</w:t>
      </w:r>
      <w:r>
        <w:rPr/>
        <w:t>뭔⥉㉘䪱桒</w:t>
      </w:r>
      <w:r>
        <w:rPr/>
        <w:t>ⰴ</w:t>
      </w:r>
      <w:r>
        <w:rPr/>
        <w:t>矂彲亩䁕顂〸档㑗ꆡ矎㑨䩱쎮慲呦㩐㠥软奧⪿ꅃ</w:t>
      </w:r>
      <w:r>
        <w:rPr/>
        <w:t>⣂</w:t>
      </w:r>
      <w:r>
        <w:rPr/>
        <w:t>亘毂睟硷䲬䜽攭敱⪮戨椫渷揂놥䉏슬⍵穕⨸䘫噴昸惂숪〉</w:t>
      </w:r>
      <w:r>
        <w:rPr/>
        <w:t>⠊</w:t>
      </w:r>
      <w:r>
        <w:rPr/>
        <w:t>숦獐煭歉쉩싂斡䡌睓敯䭟㐤┲夸걉碏剥縫ꏂ挬ꄭ䛎갨六㉮繫橵⴨䑺枩놮⵲곂硣噏䙾幵⒮稯</w:t>
      </w:r>
      <w:r>
        <w:rPr/>
        <w:t>ꤻ</w:t>
      </w:r>
      <w:r>
        <w:rPr/>
        <w:t>噲慸瀵恾싂땶櫂眵禥䥸橄촺侩땏㴪╱㐱㩯⬹</w:t>
      </w:r>
      <w:r>
        <w:rPr/>
        <w:t>⡚</w:t>
      </w:r>
      <w:r>
        <w:rPr/>
        <w:t>ꄳ☱暩䒘绂擃⵺灱</w:t>
      </w:r>
      <w:r>
        <w:rPr/>
        <w:t>꧂</w:t>
      </w:r>
      <w:r>
        <w:rPr/>
        <w:t>稻㡉睁땧ぇ噓ꅾ갹样祺㶡告呴弤䩕떩垩㡟뽔⩐擃⴦㕦⹍슻</w:t>
      </w:r>
      <w:r>
        <w:rPr/>
        <w:t>ⲏ</w:t>
      </w:r>
      <w:r>
        <w:rPr/>
        <w:t>奲슣뗂충娯⍒玵乍獑憮杸ㅳ摴皥䶩ꅂ欭⑮</w:t>
      </w:r>
      <w:r>
        <w:rPr/>
        <w:t>ⰶ⬳</w:t>
      </w:r>
      <w:r>
        <w:rPr/>
        <w:t>攱⩚漻숱쉡瀦䝸獢頩唶</w:t>
      </w:r>
      <w:r>
        <w:rPr/>
        <w:t>ⱘ</w:t>
      </w:r>
      <w:r>
        <w:rPr/>
        <w:t>ꅓ䫂癀悩침㑨湸㑾徿⫂놣䴥浄顓</w:t>
      </w:r>
      <w:r>
        <w:rPr/>
        <w:t>ꔰ</w:t>
      </w:r>
      <w:r>
        <w:rPr/>
        <w:t>䬬䶣毃䁪묶汮쉏捙칢磂悏瑸⸲䯂녰땳</w:t>
      </w:r>
      <w:r>
        <w:rPr/>
        <w:t>ⷎ</w:t>
      </w:r>
      <w:r>
        <w:rPr/>
        <w:t>぀頥땊沬䎵⍯⍄梩䑟汤㶵穇숤쉧딨㜱</w:t>
      </w:r>
      <w:r>
        <w:rPr/>
        <w:t>Ⱓ</w:t>
      </w:r>
      <w:r>
        <w:rPr/>
        <w:t>ⵥ</w:t>
      </w:r>
      <w:r>
        <w:rPr/>
        <w:t>辻轤⺩穫㈪兠到䥗华츫䖏䅱䅧䘰癌㕦㞮⸸汵ꍨ嚩睚䭴刬楩ㄴ䐪䍏䵩꺬</w:t>
      </w:r>
      <w:r>
        <w:rPr/>
        <w:t>ⷂ</w:t>
      </w:r>
      <w:r>
        <w:rPr/>
        <w:t>쉐恓㉑矂③偶칓ꅄ畭딵㫂㵚녰䌫⩲碡䕺朱꺱剥쉓쉞噙颮싂썏싃⑆噊촱奬춏䄪呥奅䢣䱄㵶㮻㎬恉䘵☪뭚ꅮ쉧ꅴ싂떬쉘癏쉥넽噹⑉</w:t>
      </w:r>
      <w:r>
        <w:rPr/>
        <w:t>꧂</w:t>
      </w:r>
      <w:r>
        <w:rPr/>
        <w:t>姂ꅌ⥖㜴灍〯쵅䐻汯潱♗꺱숬癤偟쉉</w:t>
      </w:r>
      <w:r>
        <w:rPr/>
        <w:t>ꤲ</w:t>
      </w:r>
      <w:r>
        <w:rPr/>
        <w:t>獔爺</w:t>
      </w:r>
      <w:r>
        <w:rPr/>
        <w:t>ꤸ</w:t>
      </w:r>
      <w:r>
        <w:rPr/>
        <w:t>䁍湆湇䨻㨤圦祂뿂眴녶땅⸩⧎癒弰妡也杹ㅒ䅸䌳祍♢滂穰塸啃ㄤ깒</w:t>
      </w:r>
      <w:r>
        <w:rPr/>
        <w:t>⣂</w:t>
      </w:r>
      <w:r>
        <w:rPr/>
        <w:t>圥㠷䙤䡵⏂쉵</w:t>
      </w:r>
      <w:r>
        <w:rPr/>
        <w:t>ⶏꥍ┨</w:t>
      </w:r>
      <w:r>
        <w:rPr/>
        <w:t>歓뽶呂쉆昰㔩㵂縮싂뿂乘㌳㬲䕅椰쉷═ヂ潍㉩⥎쉀亻</w:t>
      </w:r>
      <w:r>
        <w:rPr/>
        <w:t>Ɑ</w:t>
      </w:r>
      <w:r>
        <w:rPr/>
        <w:t>亻档숪䱱㜸갴啯洴祟숨䲬㞥</w:t>
      </w:r>
      <w:r>
        <w:rPr/>
        <w:t>Ⱛ</w:t>
      </w:r>
      <w:r>
        <w:rPr/>
        <w:t>欥ㅎ⺥ヂ䡖恔숳呗窘숺쉆숥싃剄桭滂</w:t>
      </w:r>
      <w:r>
        <w:rPr/>
        <w:t>ⵇ</w:t>
      </w:r>
      <w:r>
        <w:rPr/>
        <w:t>伻쉄浖晔숦挬圱쉔ぴ⨶硫敐歱⦡䥅擂㓂</w:t>
      </w:r>
      <w:r>
        <w:rPr/>
        <w:t>ꤳ</w:t>
      </w:r>
      <w:r>
        <w:rPr/>
        <w:t>䢩䥆츽砵쉞係껂믎甤奢䧂</w:t>
      </w:r>
      <w:r>
        <w:rPr/>
        <w:t>ꕉ</w:t>
      </w:r>
      <w:r>
        <w:rPr/>
        <w:t>㩖㐯걉敎穦唻䙄硟</w:t>
      </w:r>
      <w:r>
        <w:rPr/>
        <w:t>ꔤ</w:t>
      </w:r>
      <w:r>
        <w:rPr/>
        <w:t>䕰柂ヂ긥儨䭓⭢ꥣ䒡仂婏ꥤ㡏潇癄⥣</w:t>
      </w:r>
      <w:r>
        <w:rPr/>
        <w:t>⢣</w:t>
      </w:r>
      <w:r>
        <w:rPr/>
        <w:t>䘮㞥Ⓜ兏䓂깷㙧㬤␱旂싃怱曂㭈灩婎땰敩〵쉉䡧䈪橢⨴쉐湈瑊㛃獧湷䅗⚩媩轰䗂㍳眬椻氵ヂ瑆䫂㑸槂㎻쉴</w:t>
      </w:r>
      <w:r>
        <w:rPr/>
        <w:t>ⶩ</w:t>
      </w:r>
      <w:r>
        <w:rPr/>
        <w:t>欪嗎╁䕘숯㤸汐穴⻂䝢怺숶顡皥㉩슥㬳䕢䙲眵㍂슿忂㯂䍬痂影㑭頴䮱津</w:t>
      </w:r>
      <w:r>
        <w:rPr/>
        <w:t>ꤸ</w:t>
      </w:r>
      <w:r>
        <w:rPr/>
        <w:t>權彯墏⩌䩪뗂䙖싎㝉繨ㄭ⭁患⬤槎欤</w:t>
      </w:r>
      <w:r>
        <w:rPr/>
        <w:t>ⷂ</w:t>
      </w:r>
      <w:r>
        <w:rPr/>
        <w:t>숮参乮쉷⩧げ䡾煃䅁顙填쉓煞⛃</w:t>
      </w:r>
      <w:r>
        <w:rPr/>
        <w:t>⡾</w:t>
      </w:r>
      <w:r>
        <w:rPr/>
        <w:t>歴쉍㎿㤬촰疡뼥愫煷숫庣㨲뇂</w:t>
      </w:r>
      <w:r>
        <w:rPr/>
        <w:t>ꔺ</w:t>
      </w:r>
      <w:r>
        <w:rPr/>
        <w:t>쉕䥖礯愷쉪숪ꇂ来扙庬犻䀽⹈쉀皣뭚</w:t>
      </w:r>
      <w:r>
        <w:rPr/>
        <w:t>Ɱ</w:t>
      </w:r>
      <w:r>
        <w:rPr/>
        <w:t>싂딫唱轌쉲栱ꄪ歑儳㵡癷▵橐支㋍㥩橘⍉㙈쉗ꍵ䁳扈爱㦿䉤潺⽙瑱㎬攳걈瘯獧</w:t>
      </w:r>
      <w:r>
        <w:rPr/>
        <w:t>ꦘ</w:t>
      </w:r>
      <w:r>
        <w:rPr/>
        <w:t>䄦乡㙂㫂쉃杭䒵桯㉲彚쉏瑆僂쏂顖冬䕖矂䠪촮瘳⎩썠杷⹙ꥴ晄竂⽶摋煞䲘硓捹愣烍ㅀ癈䌶썋겮溩㈺ꄣ煞⍩䠰獹㶩璡扷氣쉭ꅴ쉏ꏂ쉎㵟砨幷び⭬쉰㛂⩫묪硌</w:t>
      </w:r>
      <w:r>
        <w:rPr/>
        <w:t>ꥅ♔</w:t>
      </w:r>
      <w:r>
        <w:rPr/>
        <w:t>⿂永쉰砯堭洲▬墩㞮쉔畏摺숪⬫帲칃獒넴縰䑞幆㙦杔䭆䞥⯃ㅟ䙰</w:t>
      </w:r>
      <w:r>
        <w:rPr/>
        <w:t>ⵏ</w:t>
      </w:r>
      <w:r>
        <w:rPr/>
        <w:t>㢿㑈爰믃䗂뾏奆乐▩䞱橅쌹暮瑬䃂塅㦱妡⬬央嘭걒㑾</w:t>
      </w:r>
      <w:r>
        <w:rPr/>
        <w:t>ꔷ</w:t>
      </w:r>
      <w:r>
        <w:rPr/>
        <w:t>晙㩩呇桋唱じ歇輱㣂瞿奌啃佾⩕䄺㢻⮡숹䅤扥쉃㩑浖⨮堪揂么㕁⩃彇牖挮测䔩氹㡙슣⻂噸㥏樻걤兰活㕕</w:t>
      </w:r>
      <w:r>
        <w:rPr/>
        <w:t>ꕪⵣ</w:t>
      </w:r>
      <w:r>
        <w:rPr/>
        <w:t>嗎汨撵橆樬㮣権楲圲㬤剙</w:t>
      </w:r>
      <w:r>
        <w:rPr/>
        <w:t>ⱳ␤</w:t>
      </w:r>
      <w:r>
        <w:rPr/>
        <w:t>䵟⭁㉙쉣䷂汉㌰猭䤴㝲㋂ꥰ椻漩炵欳却䖱䥤䭓偱㦘㡙</w:t>
      </w:r>
      <w:r>
        <w:rPr/>
        <w:t>ꤻ</w:t>
      </w:r>
      <w:r>
        <w:rPr/>
        <w:t>땐浒繞牬琦</w:t>
      </w:r>
      <w:r>
        <w:rPr/>
        <w:t>꧂</w:t>
      </w:r>
      <w:r>
        <w:rPr/>
        <w:t>愶ㄣ䑃춏瓂싂ㄪꄭ朳⍇䏂䙆彺䢩⩥충係슥帱柂㕅⼽숥没晬呗櫎䣂猰䠱⭧뿂偟所䈴㊵쉓䕑싂䑠깷슿숽渵撮教桸쉗뭥攷쉁义癇睌⬩땔癖쵩繐㕐䤸㈴䘪扅慠</w:t>
      </w:r>
      <w:r>
        <w:rPr/>
        <w:t>ꦘ</w:t>
      </w:r>
      <w:r>
        <w:rPr/>
        <w:t>歩묺勃깬⫂晶桩䁟獬ㅟ䔷嚱㚥瓂桒숺ꏂ炮뮩㑱쉐㷂刯㭤㜥檻묵⤷婶䝙걺</w:t>
      </w:r>
      <w:r>
        <w:rPr/>
        <w:t>ꔺ</w:t>
      </w:r>
      <w:r>
        <w:rPr/>
        <w:t>奋坂頷쉂숷㵾</w:t>
      </w:r>
      <w:r>
        <w:rPr/>
        <w:t>ꤨ</w:t>
      </w:r>
      <w:r>
        <w:rPr/>
        <w:t>깂颏㨫⑫槂㇂媩䁔眱싎㣂坵⚬쉏㖡쉐㬶㙸㶱⩯㕢숺䱏墩测䑊䭅濂쉒㤥㡘漫ꍩ뿍ꄤ㩥橔暻䵗깇⒩⥉祅슡欰慓땯癵㡶㴽牴ꄰ</w:t>
      </w:r>
      <w:r>
        <w:rPr/>
        <w:t>ⱓ⤪⭦</w:t>
      </w:r>
      <w:r>
        <w:rPr/>
        <w:t>싂녖⾮㝞ꇂ㑭愹㩌㥒嚩䀨扏乶䱀兺㪩婖⫂쵔␯▮㥙⫍쏂㉠頫轫㭄摈</w:t>
      </w:r>
      <w:r>
        <w:rPr/>
        <w:t>ꕎ</w:t>
      </w:r>
      <w:r>
        <w:rPr/>
        <w:t>甴갻䠥┺氺彸䝦㝅㵴㨨㕃塋砊妩坸쌣刪쉋沩〩䜯䜦╩爭塈獧쉋숪㵾戫䝠含煂皱癩</w:t>
      </w:r>
      <w:r>
        <w:rPr/>
        <w:t>ⵕ</w:t>
      </w:r>
      <w:r>
        <w:rPr/>
        <w:t>䜷㙳Ⓜ幭摕暩⬻橡䝞繎䫎츪숹䡑숨幗깍欯㐲⨣쵠䣃숱梻䶩碱兪⥹喘妮ꍂ晁㬬顣頯杲痂厩㇂窣礤坈婊磍䰺稱䶩⴪ㆿ꺣䬫愵</w:t>
      </w:r>
      <w:r>
        <w:rPr/>
        <w:t>ⶡ</w:t>
      </w:r>
      <w:r>
        <w:rPr/>
        <w:t>啉䱖獭獊쉥슩䲩皩ꅊ㌪묻睩媿⩋㡤䜴䌪썫慦깰態砺硐촦ꅗ瓂毂䫎瘯瘸㕦徏恾瑗痂㩞뽱싂</w:t>
      </w:r>
      <w:r>
        <w:rPr/>
        <w:t>ꕹ</w:t>
      </w:r>
      <w:r>
        <w:rPr/>
        <w:t>㬷䝧杳発㋂㭘뗂瑬뾡弯⍷婮</w:t>
      </w:r>
      <w:r>
        <w:rPr/>
        <w:t>ꔵ</w:t>
      </w:r>
      <w:r>
        <w:rPr/>
        <w:t>칐뭢曂啹땉㡨㕩♲玩꧎䳂⌷ケ刴卨䵠㜴爪婓</w:t>
      </w:r>
      <w:r>
        <w:rPr/>
        <w:t>⡥</w:t>
      </w:r>
      <w:r>
        <w:rPr/>
        <w:t>攩⩀䂵⥊妻쉓摬䫂僂칩걧땨슩〨⨳쏍摯䈷丳浅娺娮뾡⯃⹐椺䨰晘숹噗컂쏎睯䰲炵⍱╂╈䌪⭍⬦彎丶⩹䵸仂䚘猩炣꺥瘣쉐쉃媩</w:t>
      </w:r>
      <w:r>
        <w:rPr/>
        <w:t>ꤦⴺ</w:t>
      </w:r>
      <w:r>
        <w:rPr/>
        <w:t>㐥슘싂◂쉧딮嚱뇂穑媥剀㇂烎쉕危顷䜦㔵</w:t>
      </w:r>
      <w:r>
        <w:rPr/>
        <w:t>ⵖ</w:t>
      </w:r>
      <w:r>
        <w:rPr/>
        <w:t>䋂딳繶熬싎㵑쉳媱㍏墮숮穖뼪문㉠⭡捹憘⮘䶻刪쉚䷂顙Ⓜ䄣檮䅟眨䡟恬滂쌥橇녪轄婣畕櫍䗂摫婊䚩牺煞湊朽纵쉮</w:t>
      </w:r>
      <w:r>
        <w:rPr/>
        <w:t>ꕧ</w:t>
      </w:r>
      <w:r>
        <w:rPr/>
        <w:t>䎩㡔깗瑥⫂쉔刽桐䱺㙃卫⻂㕟䡆辏</w:t>
      </w:r>
      <w:r>
        <w:rPr/>
        <w:t>Ɽ</w:t>
      </w:r>
      <w:r>
        <w:rPr/>
        <w:t>쉐搸쉓癗洣㍏</w:t>
      </w:r>
      <w:r>
        <w:rPr/>
        <w:t>ⰲ</w:t>
      </w:r>
      <w:r>
        <w:rPr/>
        <w:t>䇂쉸䦩䠭幔吳䕇</w:t>
      </w:r>
      <w:r>
        <w:rPr/>
        <w:t>ꔺ</w:t>
      </w:r>
      <w:r>
        <w:rPr/>
        <w:t>迂╏㡁普숪奵皣辣⩮掏毂㷂亩庩圭ꆡ</w:t>
      </w:r>
      <w:r>
        <w:rPr/>
        <w:t>ꕧ</w:t>
      </w:r>
      <w:r>
        <w:rPr/>
        <w:t>땡춱畑ꍶ䌨䲡⬵☫椨㡱슣⺡쉏䍍㖬湭晹炮弲嫂⾻塓쉗扤㕵⩷⛂欬濂皡⎻濂绍䷂䣂㍡캿ㅱ걋徏契嚩ꇂ挹䑤㕴긱쉚禩╪䕯慔쉟뭘㇂ꇂ扟䝞㢘㩃쉞</w:t>
      </w:r>
      <w:r>
        <w:rPr/>
        <w:t>ꔤ</w:t>
      </w:r>
      <w:r>
        <w:rPr/>
        <w:t>楨䜻⽗振䁖ㅮ㵢桓垬剸䧂冱流♓机轴嗂毃ꍣ䡤党癍㯂噹㵉恱쉯숷♣敢呍剣前熩輤싎入㍠䇃桎뽐䐤戤㘹捇䩣獍㍐塩祖㗂奟땘⨬</w:t>
      </w:r>
      <w:r>
        <w:rPr/>
        <w:t>ⱱ</w:t>
      </w:r>
      <w:r>
        <w:rPr/>
        <w:t>㍇뾵</w:t>
      </w:r>
      <w:r>
        <w:rPr/>
        <w:t>⡎</w:t>
      </w:r>
      <w:r>
        <w:rPr/>
        <w:t>抩皻桭㵂싂橍呮㕮뭍쉵懂⭚䁓긪⽳厩숺㑏埂쉪拂瑘扐䖡噱嚿㙕뽠㵒怬</w:t>
      </w:r>
      <w:r>
        <w:rPr/>
        <w:t>ꔪ</w:t>
      </w:r>
      <w:r>
        <w:rPr/>
        <w:t>⡇</w:t>
      </w:r>
      <w:r>
        <w:rPr/>
        <w:t>桑〰桩</w:t>
      </w:r>
      <w:r>
        <w:rPr/>
        <w:t>ⱓ</w:t>
      </w:r>
      <w:r>
        <w:rPr/>
        <w:t>戳⨴噷걺輩皱涣淂松慠</w:t>
      </w:r>
      <w:r>
        <w:rPr/>
        <w:t>⡁</w:t>
      </w:r>
      <w:r>
        <w:rPr/>
        <w:t>㝪䂿灨場쎱び砪柍婳⩗攤ㅔ䅸</w:t>
      </w:r>
      <w:r>
        <w:rPr/>
        <w:t>ⱔ║⌨</w:t>
      </w:r>
      <w:r>
        <w:rPr/>
        <w:t>敷䘱幠䳂穐吱䷍砊噺捉묤济㣂䢻㠲㏂戺吶칄師噴⨹倨塒</w:t>
      </w:r>
      <w:r>
        <w:rPr/>
        <w:t>ⵢ</w:t>
      </w:r>
      <w:r>
        <w:rPr/>
        <w:t>䛂ꍁ绂쉞朶兦⽔⹗䑩껂뾩䠫⑦し䱒猰烂뮣㥦⹾冏</w:t>
      </w:r>
      <w:r>
        <w:rPr/>
        <w:t>ꤪ</w:t>
      </w:r>
      <w:r>
        <w:rPr/>
        <w:t>㔱ぉ⬹䁡朲뭵礣䁸㩡慭儤摔썸⻂淂婂㔥溏桯敫火兘䙙䯂☨慟㡁塸⩫獃畤숶䥲칅纮礩橔㥃页㝑뽸㭤싂뽟䍕⥯䴱䰥숷쉣䵎慫숪⩁偯摲␦☩썂晱佥䡑싃⨤姂欯⩊⨳㦡슥硍</w:t>
      </w:r>
      <w:r>
        <w:rPr/>
        <w:t>ⰰ╎</w:t>
      </w:r>
      <w:r>
        <w:rPr/>
        <w:t>땏繨倱싂杌顙䡦㉡堬䌨⽖쉠╔䢮</w:t>
      </w:r>
      <w:r>
        <w:rPr/>
        <w:t>ⵕ</w:t>
      </w:r>
      <w:r>
        <w:rPr/>
        <w:t>㉹ꅉ姂땦⌮슩䀪䑟穰㦮䈹轃⭷⮻녅</w:t>
      </w:r>
      <w:r>
        <w:rPr/>
        <w:t>Ⱚ</w:t>
      </w:r>
      <w:r>
        <w:rPr/>
        <w:t>琮⭉䩯⤰䀣獴⼲㑉䋂顀䠩뗃戬纩弻숤枱幡啌瞬潡㢻塧䅓䭄</w:t>
      </w:r>
      <w:r>
        <w:rPr/>
        <w:t>ꦩ▩</w:t>
      </w:r>
      <w:r>
        <w:rPr/>
        <w:t>䫂숴䪥츹桵堻숽⾥稵旂뼳䩪</w:t>
      </w:r>
      <w:r>
        <w:rPr/>
        <w:t>ⱊ</w:t>
      </w:r>
      <w:r>
        <w:rPr/>
        <w:t>슱噢轙㠨灰㎏矂垬睈甩㘨煤쉏瑠獈昽稸塶뿂壂湲琰싂기䵰㉟㉶䨴</w:t>
      </w:r>
      <w:r>
        <w:rPr/>
        <w:t>ⵟ</w:t>
      </w:r>
      <w:r>
        <w:rPr/>
        <w:t>ꄮ껂淂憣繅湊扣㍾䪩䭚ꌸ䪬㇂睐癡땵ꏎ幨匯␻彔뭬숴습朴啞춏츫땴</w:t>
      </w:r>
      <w:r>
        <w:rPr/>
        <w:t>ꕡ</w:t>
      </w:r>
      <w:r>
        <w:rPr/>
        <w:t>놣㬵坒⽉쉨卫뼰䥾允뽯㴭쉈깒嘣ꎻ䑭䱾父刪⌦걄圪䁎䥐㨵뽮㙮䗂牐娦痂搯睸쉷䥠凂</w:t>
      </w:r>
      <w:r>
        <w:rPr/>
        <w:t>ꥆ</w:t>
      </w:r>
      <w:r>
        <w:rPr/>
        <w:t>煔</w:t>
      </w:r>
      <w:r>
        <w:rPr/>
        <w:t>⡺</w:t>
      </w:r>
      <w:r>
        <w:rPr/>
        <w:t>潔硖䥀橄⸸穆싂䍖態㥾슱怦</w:t>
      </w:r>
      <w:r>
        <w:rPr/>
        <w:t>⠤</w:t>
      </w:r>
      <w:r>
        <w:rPr/>
        <w:t>㙮㭹쉩╉䉹〪쉁䫂癒⺮嚡</w:t>
      </w:r>
      <w:r>
        <w:rPr/>
        <w:t>ⷂ</w:t>
      </w:r>
      <w:r>
        <w:rPr/>
        <w:t>お⽆땇ꥣ싂쉕ꍈ瘺噑⤫炩숪</w:t>
      </w:r>
      <w:r>
        <w:rPr/>
        <w:t>⡐</w:t>
      </w:r>
      <w:r>
        <w:rPr/>
        <w:t>圪╉⫂扩□</w:t>
      </w:r>
      <w:r>
        <w:rPr/>
        <w:t>ⴰ</w:t>
      </w:r>
      <w:r>
        <w:rPr/>
        <w:t>녾坘</w:t>
      </w:r>
      <w:r>
        <w:rPr/>
        <w:t>⡁</w:t>
      </w:r>
      <w:r>
        <w:rPr/>
        <w:t>凂♴檻쉦䙲橥ꅯ流쉄걦乂땫쌣⌯迂㡹繏⩊喱占</w:t>
      </w:r>
      <w:r>
        <w:rPr/>
        <w:t>ꥊ⚩</w:t>
      </w:r>
      <w:r>
        <w:rPr/>
        <w:t>扠슱싂⭧横垮恑爨㵧䰹堰슩礱顷搴熩ꅁ䜴徬숮䪬恘⫂瑂㢻䠪⛂</w:t>
      </w:r>
      <w:r>
        <w:rPr/>
        <w:t>꧂</w:t>
      </w:r>
      <w:r>
        <w:rPr/>
        <w:t>ꅳ穋⽑㉰拂夭⽰癠䱇딻숻敵㖵復䵡쉊是견䊣</w:t>
      </w:r>
      <w:r>
        <w:rPr/>
        <w:t>⡷</w:t>
      </w:r>
      <w:r>
        <w:rPr/>
        <w:t>呹千坐䙡촰亩⒵⿎汏걋촽稱䉰녶ꌷ癉浀</w:t>
      </w:r>
      <w:r>
        <w:rPr/>
        <w:t>꧂</w:t>
      </w:r>
      <w:r>
        <w:rPr/>
        <w:t>〱Ⓧ轈ㄥ䡚땤쉨䨬</w:t>
      </w:r>
      <w:r>
        <w:rPr/>
        <w:t>ꗍ</w:t>
      </w:r>
      <w:r>
        <w:rPr/>
        <w:t>榏喻眨</w:t>
      </w:r>
      <w:r>
        <w:rPr/>
        <w:t>Ⲙ</w:t>
      </w:r>
      <w:r>
        <w:rPr/>
        <w:t>佯쉉䑰䭏繬⍭⬬㑈厘㠨⩄䕱ꍒ䥯㬷㨺갱㌪す넷㙰⬷䜰剖숲췂媣칮廂磂ꄸ䜵渱㙦呌縮慚㜹瘮쉾◎⻂뼱껂楧䝆祊䳂千䝈⑎䱕넱䘥춱咡攺㜹㭾쉶浳否쉒</w:t>
      </w:r>
      <w:r>
        <w:rPr/>
        <w:t>ꤲ☦</w:t>
      </w:r>
      <w:r>
        <w:rPr/>
        <w:t>䥘슩</w:t>
      </w:r>
      <w:r>
        <w:rPr/>
        <w:t>⡭</w:t>
      </w:r>
      <w:r>
        <w:rPr/>
        <w:t>剙佃䜨猤儽猦皩昲♘쉙匥쉮컂抩긊䙈楂쉵洨炬쉅䩾憻䉸参嫎幩싂浂䜯㐻</w:t>
      </w:r>
      <w:r>
        <w:rPr/>
        <w:t>ⱈ</w:t>
      </w:r>
      <w:r>
        <w:rPr/>
        <w:t>含</w:t>
      </w:r>
      <w:r>
        <w:rPr/>
        <w:t>ⱌ</w:t>
      </w:r>
      <w:r>
        <w:rPr/>
        <w:t>礷㛂危⵭榩녘⽤쉙췎뿂䝸浠欺</w:t>
      </w:r>
      <w:r>
        <w:rPr/>
        <w:t>⡄</w:t>
      </w:r>
      <w:r>
        <w:rPr/>
        <w:t>䄫潁湤习넪潢싂奧쉁ꇍꥧ싂攤䛂彫㛂╁♭婇㛂</w:t>
      </w:r>
      <w:r>
        <w:rPr/>
        <w:t>ꕔ</w:t>
      </w:r>
      <w:r>
        <w:rPr/>
        <w:t>琳⩈㭘唳⨺쉙䁑䕟空核⤪쉁婴싃䝋框䣃旂␮</w:t>
      </w:r>
      <w:r>
        <w:rPr/>
        <w:t>ⶣ</w:t>
      </w:r>
      <w:r>
        <w:rPr/>
        <w:t>怭救䀵</w:t>
      </w:r>
      <w:r>
        <w:rPr/>
        <w:t>ꦘ</w:t>
      </w:r>
      <w:r>
        <w:rPr/>
        <w:t>䔽幧汣츩窩㮣嫂潦卉㜺</w:t>
      </w:r>
      <w:r>
        <w:rPr/>
        <w:t>Ɐ</w:t>
      </w:r>
      <w:r>
        <w:rPr/>
        <w:t>兎쉧挸䵓</w:t>
      </w:r>
      <w:r>
        <w:rPr/>
        <w:t>ⱌ</w:t>
      </w:r>
      <w:r>
        <w:rPr/>
        <w:t>ꅢ顧愻涡獲坲帨橷뮥搯</w:t>
      </w:r>
      <w:r>
        <w:rPr/>
        <w:t>ꕘ</w:t>
      </w:r>
      <w:r>
        <w:rPr/>
        <w:t>썱뽅묬确砷刴⼲漪焭쉺檵쉃牥彐䢘焵矂曂磂仂獾獍ꏂ獃┮걙ㄵ䝅촯⎿奤幣䕘䕐㵠겿晔갩桄쉏唻恲䄫疵쉫楄</w:t>
      </w:r>
      <w:r>
        <w:rPr/>
        <w:t>⠬</w:t>
      </w:r>
      <w:r>
        <w:rPr/>
        <w:t>搭⭎琸쉇䠴輺兇䗂</w:t>
      </w:r>
      <w:r>
        <w:rPr/>
        <w:t>ⴱ</w:t>
      </w:r>
      <w:r>
        <w:rPr/>
        <w:t>䂵ꆩ䬬슡儴㥐㴳璣牤塺╢砫딳䖡ㅊ挻礶垘搭</w:t>
      </w:r>
      <w:r>
        <w:rPr/>
        <w:t>Ⱡ</w:t>
      </w:r>
      <w:r>
        <w:rPr/>
        <w:t>秂숲⑔梵穱僂</w:t>
      </w:r>
      <w:r>
        <w:rPr/>
        <w:t>ⷂ</w:t>
      </w:r>
      <w:r>
        <w:rPr/>
        <w:t>偀촥슡Ⓜ쉐噲췂竍䰵㙇㢡䭉㮣</w:t>
      </w:r>
      <w:r>
        <w:rPr/>
        <w:t>ⰺ</w:t>
      </w:r>
      <w:r>
        <w:rPr/>
        <w:t>䥈偂䙫㭁仂㉤♾䰨숯捕塊瑙䍑싃㴣䥲⭆獹疡㔺슬싂牱숭넮楰甴偺㩧ꍶ䩃</w:t>
      </w:r>
      <w:r>
        <w:rPr/>
        <w:t>꧂</w:t>
      </w:r>
      <w:r>
        <w:rPr/>
        <w:t>瘪亣㍈⼸슩</w:t>
      </w:r>
      <w:r>
        <w:rPr/>
        <w:t>ꥄ</w:t>
      </w:r>
      <w:r>
        <w:rPr/>
        <w:t>剶啓⮩슮땞憬쉩겱ꥪ祴濂㙟㕣犏⾱쉑畟㨦歄㥤縤歚㏍</w:t>
      </w:r>
      <w:r>
        <w:rPr/>
        <w:t>ꗂ</w:t>
      </w:r>
      <w:r>
        <w:rPr/>
        <w:t>땾礸쉙⤲汭懂ばꍊꥳ怩ꅈꥱ┴䕴漵㪻顺ꎥㄶ囍畗䵯숪呾긤⾮䃂䁐輩䡤䍀촫唥䉰婲㑏奩䭚</w:t>
      </w:r>
      <w:r>
        <w:rPr/>
        <w:t>ꖣ</w:t>
      </w:r>
      <w:r>
        <w:rPr/>
        <w:t>쉞敢种䧂嚩㣂⧂ꅖ䍄歞値枱슻湫橴䝎⹨囂쵩䭑睭☽</w:t>
      </w:r>
      <w:r>
        <w:rPr/>
        <w:t>ⵒ</w:t>
      </w:r>
      <w:r>
        <w:rPr/>
        <w:t>敟걕獶⩸咬䧂晩兟⭊嘫祪⑺㊮穆쉺䕢ꥠ䕆窻⹱ꆥ╹츮乶慧⍥쉚묵潞椻迂䲵쉈</w:t>
      </w:r>
      <w:r>
        <w:rPr/>
        <w:t>ꕏ</w:t>
      </w:r>
      <w:r>
        <w:rPr/>
        <w:t>癞本槂㤩娰啩㥨㞡㟎㙖桥㏂嫎儮朷⩖㥹숳纣⛂쉣싂晢頺䙋쉨䑩稽숮긷</w:t>
      </w:r>
      <w:r>
        <w:rPr/>
        <w:t>Ⳃ</w:t>
      </w:r>
      <w:r>
        <w:rPr/>
        <w:t>頸䰣浔㐱畊琦䥀䥥</w:t>
      </w:r>
      <w:r>
        <w:rPr/>
        <w:t>ⲥ</w:t>
      </w:r>
      <w:r>
        <w:rPr/>
        <w:t>슩䙈剴ㅆ慺䅓副㕪渴汍䭈橈숱䥌飃</w:t>
      </w:r>
      <w:r>
        <w:rPr/>
        <w:t>ꕭ</w:t>
      </w:r>
      <w:r>
        <w:rPr/>
        <w:t>捀〈颮畉畞浓䩑纏</w:t>
      </w:r>
      <w:r>
        <w:rPr/>
        <w:t>Ⱜ</w:t>
      </w:r>
      <w:r>
        <w:rPr/>
        <w:t>渥뽚⍾太</w:t>
      </w:r>
      <w:r>
        <w:rPr/>
        <w:t>ⷂ</w:t>
      </w:r>
      <w:r>
        <w:rPr/>
        <w:t>浶慧⮻搮矂毎奇桴썞걹ꥷ칇⫎</w:t>
      </w:r>
      <w:r>
        <w:rPr/>
        <w:t>ꗂ</w:t>
      </w:r>
      <w:r>
        <w:rPr/>
        <w:t>汳뽥睹ꅸ啗朴㜺뾬硏ꅁ繲㫎橹</w:t>
      </w:r>
      <w:r>
        <w:rPr/>
        <w:t>ⲱ</w:t>
      </w:r>
      <w:r>
        <w:rPr/>
        <w:t>槂䁷㥯╮䕴쉧穆顲䡌⩄ꅄ싎⌣걎ꍸ倽㜵幸걫僎廂뽴恸楁숪뮏䀯䇂たꅵ㨤쉖쉫奥榡년狂ꥬ깾䠪㜩</w:t>
      </w:r>
      <w:r>
        <w:rPr/>
        <w:t>⠱</w:t>
      </w:r>
      <w:r>
        <w:rPr/>
        <w:t>晲촷䱯ꏃ收컎礪䨪</w:t>
      </w:r>
      <w:r>
        <w:rPr/>
        <w:t>ꥈ</w:t>
      </w:r>
      <w:r>
        <w:rPr/>
        <w:t>껂⼺渊偍㭍猬畯坶竍桇</w:t>
      </w:r>
      <w:r>
        <w:rPr/>
        <w:t>Ⱪ</w:t>
      </w:r>
      <w:r>
        <w:rPr/>
        <w:t>奍ꎡ㉶䥎弦当뼫䘵㌮숻</w:t>
      </w:r>
      <w:r>
        <w:rPr/>
        <w:t>ꦘ</w:t>
      </w:r>
      <w:r>
        <w:rPr/>
        <w:t>쉧じ幄潅습烂潉堪쉬㡵㶩䝘</w:t>
      </w:r>
      <w:r>
        <w:rPr/>
        <w:t>ⷍ</w:t>
      </w:r>
      <w:r>
        <w:rPr/>
        <w:t>䩵圽弨狃䀯쉨쉦䍏넰䝆幺彏</w:t>
      </w:r>
      <w:r>
        <w:rPr/>
        <w:t>ꤲ</w:t>
      </w:r>
      <w:r>
        <w:rPr/>
        <w:t>弯慣䁩ꄦ䎏칎瀴㩩쉍汄싂ꥯ䡎㑣睨녔칄ꍩ쌬瞥ꥸ</w:t>
      </w:r>
      <w:r>
        <w:rPr/>
        <w:t>ⱴ</w:t>
      </w:r>
      <w:r>
        <w:rPr/>
        <w:t>썞</w:t>
      </w:r>
      <w:r>
        <w:rPr/>
        <w:t>ⷂ</w:t>
      </w:r>
      <w:r>
        <w:rPr/>
        <w:t>畇⽵砬䨫塊幷㭏䰵然擂潐忂瀫⵱晥框슥⿂䍢桷⽪乏杓㤥䯂卌戵圬窡爸</w:t>
      </w:r>
      <w:r>
        <w:rPr/>
        <w:t>ꦮⴲ</w:t>
      </w:r>
      <w:r>
        <w:rPr/>
        <w:t>쉴佃㐥㍯쵞뮣猦⬭깥漳䤻凂杘㥠䱎眻塧旂㬦⤨⍞⭷㇎洺橭媿⩍〵夬⼳</w:t>
      </w:r>
      <w:r>
        <w:rPr/>
        <w:t>ⲣ</w:t>
      </w:r>
      <w:r>
        <w:rPr/>
        <w:t>顮⬪⬭摨愱僂⩲洩⹎揂挻</w:t>
      </w:r>
      <w:r>
        <w:rPr/>
        <w:t>⠵</w:t>
      </w:r>
      <w:r>
        <w:rPr/>
        <w:t>暵䩴따䭲执偀繢吷ꍌ柂牔놩熬䠯杂硬乇婔漪䨬摬ㄴꅨ倻琯坐機䁉棃慶⍭墩湟싂汾歃쉚숮悬⤤㶵䛃딬偁滂癬</w:t>
      </w:r>
      <w:r>
        <w:rPr/>
        <w:t>ꦬ</w:t>
      </w:r>
      <w:r>
        <w:rPr/>
        <w:t>쉺硍쉇恂恧牊恞⤶㛂ㄽ摺夭뾩爪䅆琳恊䉒☲䉵䭫亣惎午ꅉ䝣㐺⤺슿䝘獩䵨䆿䁌瑔曂</w:t>
      </w:r>
      <w:r>
        <w:rPr/>
        <w:t>⡳⵪</w:t>
      </w:r>
      <w:r>
        <w:rPr/>
        <w:t>쉨숫轷쉡彀畩䦿慹兹眤</w:t>
      </w:r>
      <w:r>
        <w:rPr/>
        <w:t>ꔵ</w:t>
      </w:r>
      <w:r>
        <w:rPr/>
        <w:t>㇂牣⑕쉷쵩ꅡ⻎쉑姂繀⿂ケ긺て乞䁒땢呰곂倥憮䀷ꄴ쉲䘲갣榩柂䱕啸剢㟂Ⓕ</w:t>
      </w:r>
      <w:r>
        <w:rPr/>
        <w:t>⠤</w:t>
      </w:r>
      <w:r>
        <w:rPr/>
        <w:t>㣂塤년䲱쉖㋍⨵⦩轑㴦슏쉧畓⍥╂㩺欥싂坵㷃⍡刴汄㝮⎣椤䄥㑏儦㵶祊㊡剄㩤숨歙祁썅⵪癢⯂䖩녉眽呟庵⼵␶䝶琷</w:t>
      </w:r>
      <w:r>
        <w:rPr/>
        <w:t>⣂</w:t>
      </w:r>
      <w:r>
        <w:rPr/>
        <w:t>瑥六稽쉳⨩꺵欣欸偺㵮噣쉨慄썾㝆딱咩晃佀녥噹㝨櫂嚱乖㕃澬⦩♀⑤浮晎슘숥朣⿂⼩庩恥䜱橦颮㘹쉆去쎬瀪쉦㝠⫂ꥨ妘㐶⧂婀⩏旎嘫쉷獈⨯ァ暩䵠ꍁ痂啰㒣轞걹睱愶䉘势瑂拃燂㝟숰䭆䝕䟂汒┫刹摳㙉</w:t>
      </w:r>
      <w:r>
        <w:rPr/>
        <w:t>ꤹ</w:t>
      </w:r>
      <w:r>
        <w:rPr/>
        <w:t>汧⦏矂뭣䵾䕀㦿ꍆ柎怹⺻书㑐</w:t>
      </w:r>
      <w:r>
        <w:rPr/>
        <w:t>⢮</w:t>
      </w:r>
      <w:r>
        <w:rPr/>
        <w:t>땑㴨숻䁄</w:t>
      </w:r>
      <w:r>
        <w:rPr/>
        <w:t>⡏</w:t>
      </w:r>
      <w:r>
        <w:rPr/>
        <w:t>墮䀨彧⒬乳䉲畷뼥滂츽슣䭺⎡伥▏奄╚桴칓瑈并䯂沩</w:t>
      </w:r>
      <w:r>
        <w:rPr/>
        <w:t>ꕨ</w:t>
      </w:r>
      <w:r>
        <w:rPr/>
        <w:t>䡦ꅵ強硆䥁ㅚ⮘汅뼤㋂噰玬斏⭭⩫䥱㊩쉣뽂䤲䁫利杷摺꧎嚵쉭噢숻⹠椪▘祣⴦婲㬹偵姎㍩⍙䙸䉧䁮辱갲氺䦿䵃慸⌨╤ꍥ樽㵆㭾숊剢⹕慘⥶㕏</w:t>
      </w:r>
      <w:r>
        <w:rPr/>
        <w:t>ⱦ</w:t>
      </w:r>
      <w:r>
        <w:rPr/>
        <w:t>㑶正</w:t>
      </w:r>
      <w:r>
        <w:rPr/>
        <w:t>ꕑ⧂</w:t>
      </w:r>
      <w:r>
        <w:rPr/>
        <w:t>땗⩹甩怵갵弯⼷㉯䕹⩇ㅯ䍣牌厘㕕嘺䃂偮⑦</w:t>
      </w:r>
      <w:r>
        <w:rPr/>
        <w:t>꤬</w:t>
      </w:r>
      <w:r>
        <w:rPr/>
        <w:t>䵟牙썺徥䴺䱞뗂敖浦</w:t>
      </w:r>
      <w:r>
        <w:rPr/>
        <w:t>ꦩ</w:t>
      </w:r>
      <w:r>
        <w:rPr/>
        <w:t>䏂焻⬷ㅙ썢㠱䡌伶噟线</w:t>
      </w:r>
      <w:r>
        <w:rPr/>
        <w:t>ꕹ</w:t>
      </w:r>
      <w:r>
        <w:rPr/>
        <w:t>숪썐㯂㟃㍞ㅰ偑彄♖꥾㧂䁁믂况栫걾쉠䱠녆</w:t>
      </w:r>
      <w:r>
        <w:rPr/>
        <w:t>⡁</w:t>
      </w:r>
      <w:r>
        <w:rPr/>
        <w:t>숳쉥칷쉸⌬▘䠪汬悥未氻䁌噑楗㠵䍘忂祖䇎す쉞䱯溣䭳⪣䠪湋硊戬㩫䠺⥆猥厱깔믍纬纬祸ꌨ慣숰䉐䵟⥶盂⨩䁄⹬歃ㅁ꺘仂⽞〉柂⽍㎏攲꺘쉳뼰潣</w:t>
      </w:r>
      <w:r>
        <w:rPr/>
        <w:t>꧂</w:t>
      </w:r>
      <w:r>
        <w:rPr/>
        <w:t>䉵녫숥䡥쉨⍖㑊囂쉴歳썳繖싂穉猭쉢䥤幡癢穕摪⽢欫</w:t>
      </w:r>
      <w:r>
        <w:rPr/>
        <w:t>ꦬ</w:t>
      </w:r>
      <w:r>
        <w:rPr/>
        <w:t>ꅗ숰㑙塕癔䩸潤潡纣</w:t>
      </w:r>
      <w:r>
        <w:rPr/>
        <w:t>⡒</w:t>
      </w:r>
      <w:r>
        <w:rPr/>
        <w:t>ꏂ⤶湒㉯ꅏ湾◂녌楬匴뭯㴸㤱潏㵟㞮慉䩲橃擂⽶㥃쌹䑊恀쌴넻汋숦䙗冩獊숭ꅨ䕎☪⫂⦘㡭</w:t>
      </w:r>
      <w:r>
        <w:rPr/>
        <w:t>⠴</w:t>
      </w:r>
      <w:r>
        <w:rPr/>
        <w:t>뽧慟曂买愴⩬떏汕㩲伬쉣坡䮩</w:t>
      </w:r>
      <w:r>
        <w:rPr/>
        <w:t>ꔴ</w:t>
      </w:r>
      <w:r>
        <w:rPr/>
        <w:t>祩</w:t>
      </w:r>
      <w:r>
        <w:rPr/>
        <w:t>ⱖ</w:t>
      </w:r>
      <w:r>
        <w:rPr/>
        <w:t>に掏</w:t>
      </w:r>
      <w:r>
        <w:rPr/>
        <w:t>ⴵ</w:t>
      </w:r>
      <w:r>
        <w:rPr/>
        <w:t>䵫睏䭶愨</w:t>
      </w:r>
      <w:r>
        <w:rPr/>
        <w:t>ⷂ</w:t>
      </w:r>
      <w:r>
        <w:rPr/>
        <w:t>氬㩌⨺潕ꅊ</w:t>
      </w:r>
      <w:r>
        <w:rPr/>
        <w:t>⡫</w:t>
      </w:r>
      <w:r>
        <w:rPr/>
        <w:t>扙ꍞ⤬㌶㵷숺穪걆쉁楰䠪窬쉪␲晒䒘爫灴⽾渵湟⾡仃副墩坌刨獨唰塨⭁潒⸮瑠渰㩓⑕㈳쉴䨮⩦㊩묩썵轶轵㤤</w:t>
      </w:r>
      <w:r>
        <w:rPr/>
        <w:t>ꤴ</w:t>
      </w:r>
      <w:r>
        <w:rPr/>
        <w:t>쉌땧㝘㝐扴丮㥸湹恩㥈⑕硟⩧㯂兤冘然싂싂兵䭘쉥쵞슩欪䟂</w:t>
      </w:r>
      <w:r>
        <w:rPr/>
        <w:t>ꕫ⩊</w:t>
      </w:r>
      <w:r>
        <w:rPr/>
        <w:t>懂䢏氭䡀乞祂瑄넺</w:t>
      </w:r>
      <w:r>
        <w:rPr/>
        <w:t>ⱄ</w:t>
      </w:r>
      <w:r>
        <w:rPr/>
        <w:t>氹壂䑱幯噱㖻</w:t>
      </w:r>
    </w:p>
    <w:p>
      <w:pPr>
        <w:pStyle w:val="PreformattedText"/>
        <w:bidi w:val="0"/>
        <w:spacing w:before="0" w:after="0"/>
        <w:jc w:val="left"/>
        <w:rPr/>
      </w:pPr>
      <w:r>
        <w:rPr/>
        <w:t>ⲩ</w:t>
      </w:r>
      <w:r>
        <w:rPr/>
        <w:t>塰♇㥮춻䣃㗂䡮</w:t>
      </w:r>
      <w:r>
        <w:rPr/>
        <w:t>ⶮ</w:t>
      </w:r>
      <w:r>
        <w:rPr/>
        <w:t>㍡썷带判傏瞣甲䑧싂쉉쉂顈佲숮</w:t>
      </w:r>
      <w:r>
        <w:rPr/>
        <w:t>⠭</w:t>
      </w:r>
      <w:r>
        <w:rPr/>
        <w:t>䀮癨ꍷ㊘憘</w:t>
      </w:r>
      <w:r>
        <w:rPr/>
        <w:t>ⶥ</w:t>
      </w:r>
      <w:r>
        <w:rPr/>
        <w:t>䙏㉧へ慘咩⥥總쉐匷쉋녯㝅楠</w:t>
      </w:r>
      <w:r>
        <w:rPr/>
        <w:t>⠩</w:t>
      </w:r>
      <w:r>
        <w:rPr/>
        <w:t>⽣獣破幷⍭쉍氤ꅷ洤㕂쉅汇싂쉤縸⨴⴩稨㌺썬顦㍥ㅧ瞮媿䣂숷䕇偰싂䫍䩊⩨䑪澘畧扟㍣畕㝧慓䨰쉞㝒䇂䥙䝦漸䙓䉒滂䝅⪵係⦥畾䀰囂捷딭칗䋂</w:t>
      </w:r>
      <w:r>
        <w:rPr/>
        <w:t>꧂</w:t>
      </w:r>
      <w:r>
        <w:rPr/>
        <w:t>䕆刴⎥楆뭐♵츲䩄㬩慂獗䔺窩㮥゘뭕써╪깂䩌㜯制㬴㵤䷍䭾컂㤸㝂柂㇂员幷擂ꄮ䮱䟂䙙捏㘭㐦㐻朦洴▥瀩栻⨬ꍋ歨쉶깸⨺䡕榏毂穴䶱ꆻ숬㘺䌹㍲哎浞輷⸵숩⥴伫獓</w:t>
      </w:r>
      <w:r>
        <w:rPr/>
        <w:t>ⶥ⸸</w:t>
      </w:r>
      <w:r>
        <w:rPr/>
        <w:t>䁊䰊쉚싂侻搣땰枩擂쵦倸믂</w:t>
      </w:r>
      <w:r>
        <w:rPr/>
        <w:t>ꥋ</w:t>
      </w:r>
      <w:r>
        <w:rPr/>
        <w:t>쉀㝸뗍涡슿榩㢩⹬쉠癅싂⩟ꍦ朲걎쌷猳⵳칀⑫奖숳澻슘䟃瑂瀭싂쉏南䍈䯂毂疱슥垥㞿桷䌩뿃偶欩䷂쉔䷃䁣䘶걣ぎ張䓂榣䭑䑆䗂獢牠㤬晫㙔쉤䍹䭡▻ꅍㅤ⩚入뭹坓쉃奌捓轂憘ꄪ쉾⿂</w:t>
      </w:r>
      <w:r>
        <w:rPr/>
        <w:t>⣂</w:t>
      </w:r>
      <w:r>
        <w:rPr/>
        <w:t>䕌㐤ꥹ</w:t>
      </w:r>
      <w:r>
        <w:rPr/>
        <w:t>ꕫ</w:t>
      </w:r>
      <w:r>
        <w:rPr/>
        <w:t>ヂ䖮噯乣徵纘嫂㣂⭌㕇䘶䍙潁䁯狂뇎徣쵌䑰뭏⭧偱癚⩃繧䁳癉䅗猫䚵轋敥圽䚬♂潍㶣㬸숦礻䙆焦昨㣂⫂圴桪</w:t>
      </w:r>
      <w:r>
        <w:rPr/>
        <w:t>ⱔ</w:t>
      </w:r>
      <w:r>
        <w:rPr/>
        <w:t>ⷂ</w:t>
      </w:r>
      <w:r>
        <w:rPr/>
        <w:t>捤ㅱ䀶⹊礸䩉쉒칖穞ㅸ녌䵖涏區㯎䕰</w:t>
      </w:r>
      <w:r>
        <w:rPr/>
        <w:t>⠯</w:t>
      </w:r>
      <w:r>
        <w:rPr/>
        <w:t>슡〣딪ꏃ䥕瑶顪⑗⥉⑓쉌䜣⽯뭬쉳⨥䅩瑚숭㍡〥䉂쉄乺乐娮㞩扭⥮䙫䀴ꥱ求갱扩咮挺䑁䝴橁⩯囂⵩䥲氦싂硱녏呉厵뇂敧獸㝹꧎</w:t>
      </w:r>
      <w:r>
        <w:rPr/>
        <w:t>꧂</w:t>
      </w:r>
      <w:r>
        <w:rPr/>
        <w:t>뼽暩乱ㄻ䫍㋂埂楍⩬ꍖ╵㵋癎僂楒創䖩㴥땫쵢當槂┫⑃硪쉠쉮깡噃</w:t>
      </w:r>
      <w:r>
        <w:rPr/>
        <w:t>ⴻ</w:t>
      </w:r>
      <w:r>
        <w:rPr/>
        <w:t>䨪漪〯䩋祍牞㥾硢뭅㍲浾恟ꥤ㕴썐辘伫䤰䇂癗癍摙㋂圽武쉥싎瘺穬꥘何嗂⹇刲玘⨻깊汎慟꺡㭇噐䭍䡺♑ꎡ颣䙭쉣╯슱焥⦵쉊濂</w:t>
      </w:r>
      <w:r>
        <w:rPr/>
        <w:t>ⶥ</w:t>
      </w:r>
      <w:r>
        <w:rPr/>
        <w:t>䦡砽奭刷䎘剹䬲摁涮䞬轷싍떮呧㐨䭢亩䭫</w:t>
      </w:r>
      <w:r>
        <w:rPr/>
        <w:t>⡘</w:t>
      </w:r>
      <w:r>
        <w:rPr/>
        <w:t>䜨䢏关</w:t>
      </w:r>
      <w:r>
        <w:rPr/>
        <w:t>ꕊ</w:t>
      </w:r>
      <w:r>
        <w:rPr/>
        <w:t>䮱쉒畵쉓娨湏呷欪輯䀬瀨</w:t>
      </w:r>
      <w:r>
        <w:rPr/>
        <w:t>ⱴ</w:t>
      </w:r>
      <w:r>
        <w:rPr/>
        <w:t>乶猤☳獗㤲㓂䣂幓♋䭌淎㤶殮煋晇乖砶玱獈浺璥䚡祖㑥汰欬㷂뽴顤楅敠埂숪坁숫䡓㔦㌤␨矂⫂琶敺땆熬㤶</w:t>
      </w:r>
      <w:r>
        <w:rPr/>
        <w:t>⡒</w:t>
      </w:r>
      <w:r>
        <w:rPr/>
        <w:t>ꅆ쉊奧쉏硐쉬焰煰䇂杮擂轤ꅣ瞻</w:t>
      </w:r>
      <w:r>
        <w:rPr/>
        <w:t>⡓</w:t>
      </w:r>
      <w:r>
        <w:rPr/>
        <w:t>捎쉣ꥧ㕔䧂柃싂촪㵨嘬爰佫恹䑹⴬</w:t>
      </w:r>
      <w:r>
        <w:rPr/>
        <w:t>ⰲ⩩</w:t>
      </w:r>
      <w:r>
        <w:rPr/>
        <w:t>䝫䙨䰻㖏轇㠤洵놱䮱</w:t>
      </w:r>
      <w:r>
        <w:rPr/>
        <w:t>ⱞ</w:t>
      </w:r>
      <w:r>
        <w:rPr/>
        <w:t>喬焮穄㕶</w:t>
      </w:r>
      <w:r>
        <w:rPr/>
        <w:t>⡌</w:t>
      </w:r>
      <w:r>
        <w:rPr/>
        <w:t>敎꥞</w:t>
      </w:r>
      <w:r>
        <w:rPr/>
        <w:t>ꥃ</w:t>
      </w:r>
      <w:r>
        <w:rPr/>
        <w:t>싂爴䐭塶쉖だ灐懂쉅ꥦ䉫獡檵</w:t>
      </w:r>
      <w:r>
        <w:rPr/>
        <w:t>ꤩ</w:t>
      </w:r>
      <w:r>
        <w:rPr/>
        <w:t>剤䱰㇂䩅칡슱瑀기숫</w:t>
      </w:r>
      <w:r>
        <w:rPr/>
        <w:t>Ⱶ</w:t>
      </w:r>
      <w:r>
        <w:rPr/>
        <w:t>䥊殡咡ꅥ㑺싂⽈剒带㧂㉾售捀숬⽶栦</w:t>
      </w:r>
      <w:r>
        <w:rPr/>
        <w:t>ꦩ</w:t>
      </w:r>
      <w:r>
        <w:rPr/>
        <w:t>侣憘〬␩潡㝘琨帽䝎칌䊱坳</w:t>
      </w:r>
      <w:r>
        <w:rPr/>
        <w:t>⡐</w:t>
      </w:r>
      <w:r>
        <w:rPr/>
        <w:t>㕙뭃媏咘쉰硨쉥牁楕ぷ뭮ㄭ矍⬨㠩婰쉗噺⤬䙯숪片瓂栊쵩건䅖普氪畹䕚戱쉣捊</w:t>
      </w:r>
      <w:r>
        <w:rPr/>
        <w:t>ⲱ</w:t>
      </w:r>
      <w:r>
        <w:rPr/>
        <w:t>칣朱ꎿ싂쉦秂</w:t>
      </w:r>
      <w:r>
        <w:rPr/>
        <w:t>ꦥ</w:t>
      </w:r>
      <w:r>
        <w:rPr/>
        <w:t>겻㗎딱뽰窵䏂뽙쉒輵걕⩹爥♋痂㭮⹌㌫䮥ㄯ楍浓썔煎☱獆殬穇ㅯ</w:t>
      </w:r>
      <w:r>
        <w:rPr/>
        <w:t>ⵐ</w:t>
      </w:r>
      <w:r>
        <w:rPr/>
        <w:t>塺㤫湳♴庱渮숭瀯桂稦뿂㙉노奚煕䚩埂쉨쵃剥㥰</w:t>
      </w:r>
      <w:r>
        <w:rPr/>
        <w:t>꧂ꖱ</w:t>
      </w:r>
      <w:r>
        <w:rPr/>
        <w:t>癨痂娺⩨⩆넸婇䳂䮿</w:t>
      </w:r>
      <w:r>
        <w:rPr/>
        <w:t>ⵯ</w:t>
      </w:r>
      <w:r>
        <w:rPr/>
        <w:t>쉑㕟떘㤶怷癍䱓갽숨㌬쉭숪⸬戶旂㶵㍵獕쉶轅穳界숰</w:t>
      </w:r>
      <w:r>
        <w:rPr/>
        <w:t>ꕓ</w:t>
      </w:r>
      <w:r>
        <w:rPr/>
        <w:t>뿂땨䲬嚥礤䬻樷噟䡬摌心䌸ㅊ쵕슩㛂窮溏摀㉧㏂䋂뾿칎潑瘱</w:t>
      </w:r>
      <w:r>
        <w:rPr/>
        <w:t>ꦱ</w:t>
      </w:r>
      <w:r>
        <w:rPr/>
        <w:t>㘷䟂</w:t>
      </w:r>
      <w:r>
        <w:rPr/>
        <w:t>⡇</w:t>
      </w:r>
      <w:r>
        <w:rPr/>
        <w:t>碩捫盂䁟⫎晟睸㑇㡋뽟㥚⍔뭣㑲瑌愦縨</w:t>
      </w:r>
      <w:r>
        <w:rPr/>
        <w:t>⠪</w:t>
      </w:r>
      <w:r>
        <w:rPr/>
        <w:t>ꍦ灳ꅞ樨쉋瀱朣潌歫⩐</w:t>
      </w:r>
      <w:r>
        <w:rPr/>
        <w:t>ꗂ</w:t>
      </w:r>
      <w:r>
        <w:rPr/>
        <w:t>쵋䦿㝅</w:t>
      </w:r>
      <w:r>
        <w:rPr/>
        <w:t>ⱺ</w:t>
      </w:r>
      <w:r>
        <w:rPr/>
        <w:t>澻싂瀥╹뽬獕딵䄱싂燂㩳녨걪䑄㷂䟂</w:t>
      </w:r>
      <w:r>
        <w:rPr/>
        <w:t>ⱶ</w:t>
      </w:r>
      <w:r>
        <w:rPr/>
        <w:t>ꕅ⨵</w:t>
      </w:r>
      <w:r>
        <w:rPr/>
        <w:t>泂浺瀰砹땸䯃뾮⩹숪㭩灬쉬칞丵稽矂晗偪㗂쉀쉌卅⌱浨췂圷䙮稰갽杔쉅</w:t>
      </w:r>
      <w:r>
        <w:rPr/>
        <w:t>⢩</w:t>
      </w:r>
      <w:r>
        <w:rPr/>
        <w:t>汰啁</w:t>
      </w:r>
      <w:r>
        <w:rPr/>
        <w:t>ⱬ</w:t>
      </w:r>
      <w:r>
        <w:rPr/>
        <w:t>쉦䥸䈤⚡㧂䠺쉡潥㩪扣睰싂싂惍칏幆☹땤䥫</w:t>
      </w:r>
      <w:r>
        <w:rPr/>
        <w:t>⣂</w:t>
      </w:r>
      <w:r>
        <w:rPr/>
        <w:t>䴺伲刲갶噢㭬碘帳⩧숹슥</w:t>
      </w:r>
      <w:r>
        <w:rPr/>
        <w:t>ꤣ</w:t>
      </w:r>
      <w:r>
        <w:rPr/>
        <w:t>칩걳歌㢬懂䲻橪娦劏常㭯䑸砭縳煀僂碣ꆩ쉅㜶ㅦ</w:t>
      </w:r>
      <w:r>
        <w:rPr/>
        <w:t>ꕾ</w:t>
      </w:r>
      <w:r>
        <w:rPr/>
        <w:t>俎乓♞䱗⴪㴺瀯婬╘渱⍃쉷뭰绂晹♮眶䒘奮偍歊</w:t>
      </w:r>
      <w:r>
        <w:rPr/>
        <w:t>ꤪꖮ</w:t>
      </w:r>
      <w:r>
        <w:rPr/>
        <w:t>㭾㋂剭ꎮ⩰⨰걲傻栦⍙긱煊曎杳忂䙰䁃㝩塭欪㤳䛍窘녲땉쉢㨺佯슿</w:t>
      </w:r>
      <w:r>
        <w:rPr/>
        <w:t>ꤩⷃ</w:t>
      </w:r>
      <w:r>
        <w:rPr/>
        <w:t>佱㌹燃慸슬弻쉱咡㩪㣎睒쉯♨쉾便촬媩䤸村硸⭥挻㉷ꌦ숰⩙칎㧂㭸䩏㪥ꌦ戣婬奌癣</w:t>
      </w:r>
      <w:r>
        <w:rPr/>
        <w:t>ⵆ</w:t>
      </w:r>
      <w:r>
        <w:rPr/>
        <w:t>㨪乯湳皻㴨뭄檱䭠潹㴰뭪⑥攥⨯㑾教䶱㴭䇂⨫朸⩦땶쉵煲嫂ぢ슩氵杣瑨ꎏ挶┩搣⽱⭴㡁ㅠ塔㵮呹䃂渺䍫核幁䝩쉱</w:t>
      </w:r>
      <w:r>
        <w:rPr/>
        <w:t>ⵅ</w:t>
      </w:r>
      <w:r>
        <w:rPr/>
        <w:t>偈塪〭塅䍄䑹捃☨⸫浤㈪䪩穯啶恶撏㕟㥤땱ㅸ旂坳䭲朵歸⭧䥾䭕</w:t>
      </w:r>
      <w:r>
        <w:rPr/>
        <w:t>ⵁ</w:t>
      </w:r>
      <w:r>
        <w:rPr/>
        <w:t>乇㦩㍊䪏影╈㏂ꇃ䵹縰䦿㏂彄䝪㑺깘砵䄪♮㫂倴쉆䲱啗飂깢쉯恈딻䶣啪㵭䇎㡰歩</w:t>
      </w:r>
      <w:r>
        <w:rPr/>
        <w:t>ⵊ</w:t>
      </w:r>
      <w:r>
        <w:rPr/>
        <w:t>嚣숬쵃倪婂䕩쌷剹싂烂愨媩摓潩쉷뭬숮⪱⶘䃂▏咣䱒摔欭䌴①넪䌤睖쌊戳ꥳ쉠땇繞䲥뭬吹䔴걄匣瑦䥉䉁奞曂㕐㙨쉂㶬뼷稣卤숻弤쉺圵䀷偡㖡塭䅫瞿烂憏偾䵊썹㤭㤯놥歸ꄩ숸⹷䙟슡쉵喻渭恋⍬咱⑭畘⩋숻畟晦〭僂揃濂쉥䙧礪䑊硫毂㉲⫂㥞倨䶮牠㨩⽌쉂㭩䥯扩</w:t>
      </w:r>
      <w:r>
        <w:rPr/>
        <w:t>ⴺ</w:t>
      </w:r>
      <w:r>
        <w:rPr/>
        <w:t>쎿嘶失쵔坢䄽싂뭹嫂漳輹敏♄䅺䱄㌹</w:t>
      </w:r>
      <w:r>
        <w:rPr/>
        <w:t>ꦘ</w:t>
      </w:r>
      <w:r>
        <w:rPr/>
        <w:t>䒮뭵칅吴㨮ꌬ瑺慊轹쉸䝋䴬◂癋㮵껂쵐儺檮䙤戤町ㄭꄫ䙙亿燂⤴㤦㑉睹墱䇂㴴숥䠳烂䤮⍫⵮噌牑癶窱斮㛂䩐晕捆坯犘丹⸵慃㡟㡤但彚掻轹䱙䡕㩥祙頪㝘矂긹⩁捯슻瑬扫</w:t>
      </w:r>
      <w:r>
        <w:rPr/>
        <w:t>ꖏ</w:t>
      </w:r>
      <w:r>
        <w:rPr/>
        <w:t>掻䛂㌻悩䬻〰朮⨻ꅠ娶⨯</w:t>
      </w:r>
      <w:r>
        <w:rPr/>
        <w:t>ⵑ</w:t>
      </w:r>
      <w:r>
        <w:rPr/>
        <w:t>窻㝾瞩顃勂䐴疏㍠쉞䘯⛂䡬哂녈癄</w:t>
      </w:r>
      <w:r>
        <w:rPr/>
        <w:t>꤫</w:t>
      </w:r>
      <w:r>
        <w:rPr/>
        <w:t>䵁搩疥㉐䉸싍Ⓕ</w:t>
      </w:r>
      <w:r>
        <w:rPr/>
        <w:t>ꤩ</w:t>
      </w:r>
      <w:r>
        <w:rPr/>
        <w:t>漪䡎꤮쉭䍭딶椫</w:t>
      </w:r>
      <w:r>
        <w:rPr/>
        <w:t>ⵅ⴮</w:t>
      </w:r>
      <w:r>
        <w:rPr/>
        <w:t>颏兑顷敏카睲䥚㈰㝵䌲䞻丮䉙唶⹙縮煦⏂뽤ㅥ⍲儦ꍧ땔칖啯땹⩣恶扁轤쵴</w:t>
      </w:r>
      <w:r>
        <w:rPr/>
        <w:t>⡫</w:t>
      </w:r>
      <w:r>
        <w:rPr/>
        <w:t>楷ꄷ㩊⭮칀</w:t>
      </w:r>
      <w:r>
        <w:rPr/>
        <w:t>ⵋ</w:t>
      </w:r>
      <w:r>
        <w:rPr/>
        <w:t>㡡뗂飃䙲㝾㝔䨲欣딱썵숮敧숮☹睋乔㕈⩘绍㠵眣썬喣呺⑔䥃偀䵋撩싂䄳䔤ヂ癫䈻輯ㅯ顔때奏涏쎡䤸㌲䬻㵎䝮噠慉潍</w:t>
      </w:r>
      <w:r>
        <w:rPr/>
        <w:t>ⰷ</w:t>
      </w:r>
      <w:r>
        <w:rPr/>
        <w:t>桷㷂牓습㴹</w:t>
      </w:r>
      <w:r>
        <w:rPr/>
        <w:t>ꕱ</w:t>
      </w:r>
      <w:r>
        <w:rPr/>
        <w:t>乐弪쉹穨㥯쉣</w:t>
      </w:r>
      <w:r>
        <w:rPr/>
        <w:t>ꕂ</w:t>
      </w:r>
      <w:r>
        <w:rPr/>
        <w:t>숪吹녪숮슩⏎⍁Ⓜ쉁⌰䝊⹏ㅦ揂츫쉓硟♬場摾䩨㙨佖兌⫂⭵䉲⨤㭱汾쉋㝘뭐橨䋂</w:t>
      </w:r>
      <w:r>
        <w:rPr/>
        <w:t>ⵅ</w:t>
      </w:r>
      <w:r>
        <w:rPr/>
        <w:t>ꍍ奄치뭦浾䴸绂╠㐲㵯桹ㄤ廂圹㞡䜣浬爫슱慱䉠䖬庱䶱䙭桉卓䌥䭣숯ㅡ슩琭</w:t>
      </w:r>
      <w:r>
        <w:rPr/>
        <w:t>ⵙ</w:t>
      </w:r>
      <w:r>
        <w:rPr/>
        <w:t>쉲〭゘䅳䎿䅴彞㭐悩㙠㓂䱑◂䌺뽚⭨欶싂獉썖摊恋㘩轧瑧ㅯ彞噥札숻硭쉥⥍</w:t>
      </w:r>
      <w:r>
        <w:rPr/>
        <w:t>Ⱛ</w:t>
      </w:r>
      <w:r>
        <w:rPr/>
        <w:t>乬</w:t>
      </w:r>
      <w:r>
        <w:rPr/>
        <w:t>ⱒ</w:t>
      </w:r>
      <w:r>
        <w:rPr/>
        <w:t>梱┪㷎쵯䝸</w:t>
      </w:r>
      <w:r>
        <w:rPr/>
        <w:t>⡭⤰</w:t>
      </w:r>
      <w:r>
        <w:rPr/>
        <w:t>침〶䮘䉥⑙档숻扞琨ꎬ爴숴딭⬫</w:t>
      </w:r>
      <w:r>
        <w:rPr/>
        <w:t>Ⱡ</w:t>
      </w:r>
      <w:r>
        <w:rPr/>
        <w:t>쵨坄</w:t>
      </w:r>
      <w:r>
        <w:rPr/>
        <w:t>ⱉ</w:t>
      </w:r>
      <w:r>
        <w:rPr/>
        <w:t>庣儽쉾娵⫂䣂⌦싂㭍㑞숦㧍繸杉〽㙎秂㌥ꅔ긳☷券䍹슥⧎숽⭲䎿痂䮏济╣禱敫仂唶⛂穀</w:t>
      </w:r>
      <w:r>
        <w:rPr/>
        <w:t>ꖘ</w:t>
      </w:r>
      <w:r>
        <w:rPr/>
        <w:t>迂䅊䅗灎싂㡫</w:t>
      </w:r>
      <w:r>
        <w:rPr/>
        <w:t>ꕊ</w:t>
      </w:r>
      <w:r>
        <w:rPr/>
        <w:t>㮵⥫灟⩗朲⮵䡭슿⹃楂セ䜹櫂䘊兮坸契捂겘慪</w:t>
      </w:r>
      <w:r>
        <w:rPr/>
        <w:t>ꕇ</w:t>
      </w:r>
      <w:r>
        <w:rPr/>
        <w:t>坶⩩頥狂묲싂娱⍹〨꥖ꌸ㚘䝆쉂쉔㢻䧂묳煘猹媬꥔畘摩㴣⑟㡯썮啔㉇뼺뼦䀽槎⿃믃硵⥢ㄣ幙쉭쉶伯쉌慦㚵㯂</w:t>
      </w:r>
      <w:r>
        <w:rPr/>
        <w:t>⡞</w:t>
      </w:r>
      <w:r>
        <w:rPr/>
        <w:t>㜣䉥轚㐥⽚久睬卍揂뼭⺬㙮庘剈欻뭔썟䌮䭲㌫杮쉳獾┶天檩咱䱱噦䭌쉙擂幱剈煂啗쉌睃⩏⩬桩瘳㏎狂㶬捨䟂䕦뗂燍⑾卬眤礪歙ꅗ瑫䙂칸㑙顢猳䥰䡙⹠条娭敩曂䁺㐣䟎恀摺䡫杅䆣㘣㝺涘剨뇂乇䐷</w:t>
      </w:r>
      <w:r>
        <w:rPr/>
        <w:t>ꕅ</w:t>
      </w:r>
      <w:r>
        <w:rPr/>
        <w:t>喘⥉㡗未䟂稽쵔╟搱썯爱␶뽱秂ㅮ⛍녇瑰넱ぇ쵐䌣欤㌥敂㔩⑋</w:t>
      </w:r>
      <w:r>
        <w:rPr/>
        <w:t>ꤪ</w:t>
      </w:r>
      <w:r>
        <w:rPr/>
        <w:t>㶡柂쉤칄㋂輨ꅐ䘬땔灊甪吥䍬⛂㑔㌳䠩确刹⎏싂쏂盎則乔祭따纏愲唥㧂獕呪㩀⹆쉲떻拂䥫쉍숷夻灣画쉓幐쉐</w:t>
      </w:r>
      <w:r>
        <w:rPr/>
        <w:t>ꕺ</w:t>
      </w:r>
      <w:r>
        <w:rPr/>
        <w:t>怴깳痂ꌳ쉡숱縵䟂㬪쉾牭犘</w:t>
      </w:r>
      <w:r>
        <w:rPr/>
        <w:t>⡴</w:t>
      </w:r>
      <w:r>
        <w:rPr/>
        <w:t>磂</w:t>
      </w:r>
      <w:r>
        <w:rPr/>
        <w:t>⡏</w:t>
      </w:r>
      <w:r>
        <w:rPr/>
        <w:t>ꥑ</w:t>
      </w:r>
      <w:r>
        <w:rPr/>
        <w:t>㬰優䘫⸳洨儬쉪⑤ㆡ䃂떩煞扁摩뗂䰮炵砳㑁숳췂♬숱坲䕭怫</w:t>
      </w:r>
      <w:r>
        <w:rPr/>
        <w:t>ⱱ</w:t>
      </w:r>
      <w:r>
        <w:rPr/>
        <w:t>嗂埂⑀싂弰⪘兢숱橉⩏绂稹幎싃噯꤮땊稬噗䙍</w:t>
      </w:r>
      <w:r>
        <w:rPr/>
        <w:t>⠮</w:t>
      </w:r>
      <w:r>
        <w:rPr/>
        <w:t>䞣轵㙂딬忂晔呍</w:t>
      </w:r>
      <w:r>
        <w:rPr/>
        <w:t>⢵</w:t>
      </w:r>
      <w:r>
        <w:rPr/>
        <w:t>㷎椪䱅</w:t>
      </w:r>
      <w:r>
        <w:rPr/>
        <w:t>Ⱶ</w:t>
      </w:r>
      <w:r>
        <w:rPr/>
        <w:t>ㆱ䅔祎</w:t>
      </w:r>
      <w:r>
        <w:rPr/>
        <w:t>ꤳ</w:t>
      </w:r>
      <w:r>
        <w:rPr/>
        <w:t>拎做</w:t>
      </w:r>
      <w:r>
        <w:rPr/>
        <w:t>ⱍ</w:t>
      </w:r>
      <w:r>
        <w:rPr/>
        <w:t>汏洷숷彑⸬绂♙㔮♺⮱䵈ㄽ捐炡獮卫걄䵒ꌵ㔲㇎瑟䙗帣䝭彑浦╉⻂䡕戲溬咥싂쵕嘴䕡䬭歐쉕걌儴煚兕⭟㑟⹌쉑挪䈻슩㣂╌焷쉐轧义塭⼲䭃</w:t>
      </w:r>
      <w:r>
        <w:rPr/>
        <w:t>ⵏ</w:t>
      </w:r>
      <w:r>
        <w:rPr/>
        <w:t>숫湊㩣쵤啐䙾⧂䠫</w:t>
      </w:r>
      <w:r>
        <w:rPr/>
        <w:t>⢘</w:t>
      </w:r>
      <w:r>
        <w:rPr/>
        <w:t>쉐㫂㘽䕆炘㡺</w:t>
      </w:r>
      <w:r>
        <w:rPr/>
        <w:t>꧂⬲</w:t>
      </w:r>
      <w:r>
        <w:rPr/>
        <w:t>佸㈲䔶딹塍灖㑄췂窩绂睪匬</w:t>
      </w:r>
      <w:r>
        <w:rPr/>
        <w:t>꧍</w:t>
      </w:r>
      <w:r>
        <w:rPr/>
        <w:t>漲☪⹇⫂捸核뽭⧎恌檏썩瘬啓䅧漻䀫挶啙禘噸烂吸㊥ꄩꍁ塉噵乂䛂㔭␣㒩伣䚮畒䟂뽹싃恤</w:t>
      </w:r>
      <w:r>
        <w:rPr/>
        <w:t>ⰹ</w:t>
      </w:r>
      <w:r>
        <w:rPr/>
        <w:t>瓎⍵唨浨㩋쉠䵭싂㑴灚渣椥並㵎층쉓瓂挤䥀쉹轪䑒건扟㡚壂╔牰乯捄剰煾捠땣橀慨쉨哂슩㚣汣穌卄淂轅ㄽ캻㵹慫땡㍔硉䛂⥏獇♊⩃깚╫太숹䏂㭭⸱䔮氪㡎䋂칬嗂潈㑡㮡桀⪮㋂甹礻淎꺮䚥圊숰ꏍ怲쉷쎘ふ皣橩廎两頨潭泂䕔䙉澩縶槂䁧幐玮슩깹쉔顴泂睹䢥녁普▘䔽⏂佁Ⓙ놻烂塈䫍⚩䕢畋㔶쉒䑠぀入ꌪ㑘儽櫂浢⾩㨣偅歺쉪ꇂ츮穏䵈</w:t>
      </w:r>
      <w:r>
        <w:rPr/>
        <w:t>⠶</w:t>
      </w:r>
      <w:r>
        <w:rPr/>
        <w:t>슻䭆潴橠礨䎻失啤塒晄뮘</w:t>
      </w:r>
      <w:r>
        <w:rPr/>
        <w:t>ⷂ</w:t>
      </w:r>
      <w:r>
        <w:rPr/>
        <w:t>祈昭灄㍠䝸</w:t>
      </w:r>
      <w:r>
        <w:rPr/>
        <w:t>ꕐꕠ</w:t>
      </w:r>
      <w:r>
        <w:rPr/>
        <w:t>剴쉠灨싂做⽱땹灰繪摐칑껂煟</w:t>
      </w:r>
      <w:r>
        <w:rPr/>
        <w:t>ⵡ䷃</w:t>
      </w:r>
      <w:r>
        <w:rPr/>
        <w:t>䦬橚</w:t>
      </w:r>
      <w:r>
        <w:rPr/>
        <w:t>ꔤ</w:t>
      </w:r>
      <w:r>
        <w:rPr/>
        <w:t>垮ꍅ橐␫㍲⪬쉦묥卤</w:t>
      </w:r>
      <w:r>
        <w:rPr/>
        <w:t>ꤩ</w:t>
      </w:r>
      <w:r>
        <w:rPr/>
        <w:t>刭䐵頦療璣游䉬礥坰䅵딸䘩쉭㙄껂契㡱繅廂⏍䧎⽊䉇층颮뭱싃侥恭潳쉑슱疬㓎숽</w:t>
      </w:r>
      <w:r>
        <w:rPr/>
        <w:t>ꦩ</w:t>
      </w:r>
      <w:r>
        <w:rPr/>
        <w:t>캥㈣丸晔⼪䱊⺻痂樽䁑䥸㋎住╞墩촥쉧砽別䱈쉴䍓䤥慥뿂쎥뼯䍠䱱䝣ꍇ泂牴电╫떡敵桌㴰쉤ㅉ燂总념䝣뭆矂問䯂颩婉嘰䙧깒ヂ瘭癌冘眬䝌쉩슮ち丣勂畐쉩輭彆쉱氬廂傩゘뽨挦쉉灍슿䇂⩍䉑䗂⹑⌬숫䫍伤判⹕</w:t>
      </w:r>
      <w:r>
        <w:rPr/>
        <w:t>ꤲ╓</w:t>
      </w:r>
      <w:r>
        <w:rPr/>
        <w:t>幟쉌穏癡쉬숦걳┹䥶⩖쉒깆枮嘨싂⩰䥠䝥硔唭獈撵썹顶䰪䱐汙䭗び䳍㈮䢵夫㈶氨숩䇍䑙겿勂촹牫촺吽摨硩䈶숯⭸㏂㥠伴㍢硔厵묣ꍣ欮儽猬ꍧ硾</w:t>
      </w:r>
      <w:r>
        <w:rPr/>
        <w:t>Ⱚ</w:t>
      </w:r>
      <w:r>
        <w:rPr/>
        <w:t>沬䱸䥙樯幊䅣싂绂㋂䙨㧂癈쉠灨</w:t>
      </w:r>
      <w:r>
        <w:rPr/>
        <w:t>ꦵ</w:t>
      </w:r>
      <w:r>
        <w:rPr/>
        <w:t>딥㡸</w:t>
      </w:r>
      <w:r>
        <w:rPr/>
        <w:t>ꦵ</w:t>
      </w:r>
      <w:r>
        <w:rPr/>
        <w:t>뼨뭎╺椳⹮櫂甶礯⹂ꥡ礪䢮㉓숲䵄䐪弻啳䅕</w:t>
      </w:r>
      <w:r>
        <w:rPr/>
        <w:t>ꥆ</w:t>
      </w:r>
      <w:r>
        <w:rPr/>
        <w:t>ꥴ䔹㩯⭋싂쵺䣃쉑湎갴凎㬪녥넻ㅇ硭橹参由</w:t>
      </w:r>
      <w:r>
        <w:rPr/>
        <w:t>ꦮ⥗</w:t>
      </w:r>
      <w:r>
        <w:rPr/>
        <w:t>顳惂㶮奅坈䥫숺⎩ꌹ捀殡捗Ⓜ싂浠繠婌땁⫂奮迂⥘썋☯烂쉯䳂⦏⨰숤㵙</w:t>
      </w:r>
      <w:r>
        <w:rPr/>
        <w:t>꧂</w:t>
      </w:r>
      <w:r>
        <w:rPr/>
        <w:t>䅄夵昣⫂䇎婑┯㵕䍏⩂墮⹯港塀</w:t>
      </w:r>
      <w:r>
        <w:rPr/>
        <w:t>ꤷ</w:t>
      </w:r>
      <w:r>
        <w:rPr/>
        <w:t>烂䥸稫涘參㪥溿⩅潋䇍㴸䙰쵊㑗䩫䬪婉挴쉓</w:t>
      </w:r>
      <w:r>
        <w:rPr/>
        <w:t>⡕</w:t>
      </w:r>
      <w:r>
        <w:rPr/>
        <w:t>桂⭧</w:t>
      </w:r>
      <w:r>
        <w:rPr/>
        <w:t>ⰱ</w:t>
      </w:r>
      <w:r>
        <w:rPr/>
        <w:t>㑌⍌唲婘㑔玵쉦쉷坩欫才</w:t>
      </w:r>
      <w:r>
        <w:rPr/>
        <w:t>ꥁ</w:t>
      </w:r>
      <w:r>
        <w:rPr/>
        <w:t>숵깙┰⧂穞䮏䐽뭐慎卹</w:t>
      </w:r>
      <w:r>
        <w:rPr/>
        <w:t>꧂⹯</w:t>
      </w:r>
      <w:r>
        <w:rPr/>
        <w:t>숹琲䑱㘣恮题⪩䉢</w:t>
      </w:r>
      <w:r>
        <w:rPr/>
        <w:t>ꕏ</w:t>
      </w:r>
      <w:r>
        <w:rPr/>
        <w:t>瑙㤵〰兠</w:t>
      </w:r>
      <w:r>
        <w:rPr/>
        <w:t>ꕑ</w:t>
      </w:r>
      <w:r>
        <w:rPr/>
        <w:t>瑠䱆㊡畀쉫䦩皩迂䋎</w:t>
      </w:r>
      <w:r>
        <w:rPr/>
        <w:t>ⴻ</w:t>
      </w:r>
      <w:r>
        <w:rPr/>
        <w:t>䤰䶘坞绂倥疥瀸╉꤮⏂捏</w:t>
      </w:r>
      <w:r>
        <w:rPr/>
        <w:t>ꕓ</w:t>
      </w:r>
      <w:r>
        <w:rPr/>
        <w:t>䌨䰦⨮쵃캿䰹䁊뗂係⩋敋㢩䅖㥆氦ㅊ扫䈥⏂摡唥숭堊숨娴⩣뽁碩牱쉏䭾劏㈺␪乎繑䊬ꍐ숫挤⫂㕘㕀昫丱坭乌ガ</w:t>
      </w:r>
      <w:r>
        <w:rPr/>
        <w:t>ꤲ</w:t>
      </w:r>
      <w:r>
        <w:rPr/>
        <w:t>橧樳䜪⽤㗃䌫汕桪㈹</w:t>
      </w:r>
      <w:r>
        <w:rPr/>
        <w:t>Ⳏ</w:t>
      </w:r>
      <w:r>
        <w:rPr/>
        <w:t>嗂격然⾘夸쉁⪱㥘顃䝵禵</w:t>
      </w:r>
      <w:r>
        <w:rPr/>
        <w:t>⣂⹀</w:t>
      </w:r>
      <w:r>
        <w:rPr/>
        <w:t>協뽤㟂⹚☺剔瘶䐪堨걷晭䦬깉㑳䞩琨쉅䙹恤䐭⒮묯䩉伲稥䭊捎╗怮믎䑴⾿繕넪㝤壂幪쵚숫♪㪩堲싂楂槂輱䤻㙞㯂䑕瀷뼹嫎杆촻桐쉧奱厩䉵땆桗楈縰깉뭣眳卅䡌칹砨祑䭞⽘㭸癊䥤싂㡘쉣席쉶⑗塈榻쵭䑆⚩䁠僂咡壂梿䀪捈番瘯䂩㊩⥣쉘䄮刪輸獇⍕䓃㌵搴抩剭ꅘ䨪䙡ꄻ䱉⽇</w:t>
      </w:r>
      <w:r>
        <w:rPr/>
        <w:t>ꤤ</w:t>
      </w:r>
      <w:r>
        <w:rPr/>
        <w:t>싂桎㑾ꌸ숳支뼷硕⛎♬ㆻ㥎␸嚵䬹ケ瀷㟂䁥磂썄佌䤸伮⑞滂獗䅭싂搲医㮻唷参瓂쉋具캡숣딥</w:t>
      </w:r>
      <w:r>
        <w:rPr/>
        <w:t>ⷂ</w:t>
      </w:r>
      <w:r>
        <w:rPr/>
        <w:t>썂圦䭾습兡懂슻ㅂ⹓瀨奇䣂</w:t>
      </w:r>
      <w:r>
        <w:rPr/>
        <w:t>ⷂ</w:t>
      </w:r>
      <w:r>
        <w:rPr/>
        <w:t>嫂睑♳췃煹彅扯恍硤懂숰是췎汘婯칄꺘瑓䍬쉵⩏厡婃䅮ꎏ쵳</w:t>
      </w:r>
      <w:r>
        <w:rPr/>
        <w:t>ꦥ</w:t>
      </w:r>
      <w:r>
        <w:rPr/>
        <w:t>顄</w:t>
      </w:r>
      <w:r>
        <w:rPr/>
        <w:t>⢬</w:t>
      </w:r>
      <w:r>
        <w:rPr/>
        <w:t>녍䱷温</w:t>
      </w:r>
      <w:r>
        <w:rPr/>
        <w:t>ꥎ꥙</w:t>
      </w:r>
      <w:r>
        <w:rPr/>
        <w:t>冥숨쉚椪⍐洶灔奬楑⩮ꆣ⽫辿㠩扰偙</w:t>
      </w:r>
      <w:r>
        <w:rPr/>
        <w:t>ꥇ</w:t>
      </w:r>
      <w:r>
        <w:rPr/>
        <w:t>믂쉧利</w:t>
      </w:r>
      <w:r>
        <w:rPr/>
        <w:t>꤬</w:t>
      </w:r>
      <w:r>
        <w:rPr/>
        <w:t>昵까歮썣携竂婗憡싂劏츲⾩侘㯂䣃䵔眤湗䬦䙞畘깮〮檏⨺㞥愴ひ䁒쉅亡䫂ꍵ⚘땅㩳べ땆⪥㎩售땀쉚妿啂숵瑺⨳䙾㡂䍸㷂〹奉슩燂㭗唫㕤</w:t>
      </w:r>
      <w:r>
        <w:rPr/>
        <w:t>ꕟ</w:t>
      </w:r>
      <w:r>
        <w:rPr/>
        <w:t>쉯当쵡輹⫍뾻慩䩯⩂㌲⩦曂⑲㏂庣⭬㔨␲⑾걥杉圸</w:t>
      </w:r>
      <w:r>
        <w:rPr/>
        <w:t>ⵥ</w:t>
      </w:r>
      <w:r>
        <w:rPr/>
        <w:t>坮瑶쉳⨪偩橌卧睸㧂숤收⥬쉮獺橕頽깊䔣♍灎쉥숵䔤</w:t>
      </w:r>
      <w:r>
        <w:rPr/>
        <w:t>ⲩ☯</w:t>
      </w:r>
      <w:r>
        <w:rPr/>
        <w:t>쉬ꍰ櫂硇倹ꏂ旂쉑</w:t>
      </w:r>
      <w:r>
        <w:rPr/>
        <w:t>⡗</w:t>
      </w:r>
      <w:r>
        <w:rPr/>
        <w:t>噈㴬昱䐣걤⽺癸曂颮湪噚顉稪拃쉬⑁去슩⧂稬⏂⨹戴⽏䝒共僂恟쉤〉⬮破㚬㥧╀癷칄㬦灱啅帶╌䓃殻廂㙞凃㏂噀㈴땲慱伺獕挦ꍰ떩</w:t>
      </w:r>
      <w:r>
        <w:rPr/>
        <w:t>ⱥ</w:t>
      </w:r>
      <w:r>
        <w:rPr/>
        <w:t>敬</w:t>
      </w:r>
      <w:r>
        <w:rPr/>
        <w:t>⡓</w:t>
      </w:r>
      <w:r>
        <w:rPr/>
        <w:t>쉴习䁨捇恆쉧捘쉅숴⍃乗⭸䒘佀伶偢轊♵</w:t>
      </w:r>
      <w:r>
        <w:rPr/>
        <w:t>ꖮ</w:t>
      </w:r>
      <w:r>
        <w:rPr/>
        <w:t>쉋幱슬禱䥐깫⍀潾</w:t>
      </w:r>
      <w:r>
        <w:rPr/>
        <w:t>ⱚ</w:t>
      </w:r>
      <w:r>
        <w:rPr/>
        <w:t>䦣湒䡪癏</w:t>
      </w:r>
      <w:r>
        <w:rPr/>
        <w:t>ꔹ</w:t>
      </w:r>
      <w:r>
        <w:rPr/>
        <w:t>爷暻懂㛂딴숴汦</w:t>
      </w:r>
      <w:r>
        <w:rPr/>
        <w:t>ꕓ</w:t>
      </w:r>
      <w:r>
        <w:rPr/>
        <w:t>湩䕓歞㡉猻ꍶ䲮</w:t>
      </w:r>
      <w:r>
        <w:rPr/>
        <w:t>Ɒ</w:t>
      </w:r>
      <w:r>
        <w:rPr/>
        <w:t>㫍婏녂깸㉙싂쉕슬啯</w:t>
      </w:r>
      <w:r>
        <w:rPr/>
        <w:t>ꤊ꥘</w:t>
      </w:r>
      <w:r>
        <w:rPr/>
        <w:t>䌳ꍙ槂</w:t>
      </w:r>
      <w:r>
        <w:rPr/>
        <w:t>ⵗ⴪</w:t>
      </w:r>
      <w:r>
        <w:rPr/>
        <w:t>洵쉍渻</w:t>
      </w:r>
      <w:r>
        <w:rPr/>
        <w:t>ꤵ</w:t>
      </w:r>
      <w:r>
        <w:rPr/>
        <w:t>彋习⩒倸の㡀獺㉤␷뼦坹</w:t>
      </w:r>
      <w:r>
        <w:rPr/>
        <w:t>ꖱ</w:t>
      </w:r>
      <w:r>
        <w:rPr/>
        <w:t>䑲⭩㙨▩ꅴ婈캱</w:t>
      </w:r>
      <w:r>
        <w:rPr/>
        <w:t>ꕌ</w:t>
      </w:r>
      <w:r>
        <w:rPr/>
        <w:t>漷䂩敆渤㑕䲵컂卙䩷癙奂滂ィ</w:t>
      </w:r>
      <w:r>
        <w:rPr/>
        <w:t>ꤹ</w:t>
      </w:r>
      <w:r>
        <w:rPr/>
        <w:t>旂栤㕋㍁㕖汒敚穀䫂散쉙숹䗂怶剟쉒炩李捒歩뿂</w:t>
      </w:r>
      <w:r>
        <w:rPr/>
        <w:t>ⶥ</w:t>
      </w:r>
      <w:r>
        <w:rPr/>
        <w:t>쉤䖵乆㧃昪癤娭哎</w:t>
      </w:r>
      <w:r>
        <w:rPr/>
        <w:t>꧂</w:t>
      </w:r>
      <w:r>
        <w:rPr/>
        <w:t>뇂窘싂䡹䵯ꏂ녳䈮慫憮呎슣劏套楎呍땪⩉浄䀣歶擎슬뼳灰䩗㝗숷깪䵑冘츪쉠╋ꄺ</w:t>
      </w:r>
      <w:r>
        <w:rPr/>
        <w:t>⠬</w:t>
      </w:r>
      <w:r>
        <w:rPr/>
        <w:t>迂匶뼻䦬挰桨摳摡㉖䒣䙪슻㭏侮䌷⩣⭘繠쉨䩤䨪娴眮뭁㬴☻⻂숶剱煈</w:t>
      </w:r>
      <w:r>
        <w:rPr/>
        <w:t>ⴻ</w:t>
      </w:r>
      <w:r>
        <w:rPr/>
        <w:t>숫牁㥪汮束ㄲ䤰梘睋쉠숬亮쉸컂灍⛂⭌쉑幪⩐畉땦</w:t>
      </w:r>
      <w:r>
        <w:rPr/>
        <w:t>꧍</w:t>
      </w:r>
      <w:r>
        <w:rPr/>
        <w:t>摡䀤쉩倣䜨䅟䩒㵞슥</w:t>
      </w:r>
      <w:r>
        <w:rPr/>
        <w:t>ꕃ</w:t>
      </w:r>
      <w:r>
        <w:rPr/>
        <w:t>卉츰参슣쉶扴僂쉯깉丳쉱绎䤹䯂⑗唦묱䀭</w:t>
      </w:r>
      <w:r>
        <w:rPr/>
        <w:t>Ɐ</w:t>
      </w:r>
      <w:r>
        <w:rPr/>
        <w:t>畀⍊</w:t>
      </w:r>
      <w:r>
        <w:rPr/>
        <w:t>ⶻ</w:t>
      </w:r>
      <w:r>
        <w:rPr/>
        <w:t>奤ꍳㅄ灎摹㐺ぶ伵땉㍔永숪㍒䈸쉦䩕敇迂▻넦湯⼭濂싂煥恹숦䔦稹숶槂⩭⹪呥卷䬳슏焻䢘獤꺩㨬卟攳䎏䩳沩拂䑦숬奚䕗ꥹ쎩䵮瞱</w:t>
      </w:r>
      <w:r>
        <w:rPr/>
        <w:t>⡷</w:t>
      </w:r>
      <w:r>
        <w:rPr/>
        <w:t>江え涿꥕獉彣㴺䜰쉵僂㩄䳂畭곂䱯繆梥㕁橦⩧갣䝫穁摦敢딩䥭汩⍮땞㵷☣♞砱⪿㧂敮쉘⭞珂쉅攮㙩䡉㕂꺏彯䰻卣㑘䕐䭧숻元㡥癖㕺䐵</w:t>
      </w:r>
      <w:r>
        <w:rPr/>
        <w:t>⣂</w:t>
      </w:r>
      <w:r>
        <w:rPr/>
        <w:t>䡄祶쉗㓂绎狂ㄽ⼹숽琦噸숵流批뗃컂쉅乷煏⍺牁汰煪湓쉹祲禥瓂恮戹⸥湸兠彌⦘兏㉺䁮辱⹷橧恁塏㙃歯汱쉫녌숮쵁患ひ飂㎏濂갱슱顄儩싂卙㏂䱏⨬䅥䵩껂匨⻍뗂츰습揂촯뽎琵썄搱⑒숮䄮뗂슱깘熘숮䝑轩䅒摹汭僂녤兾쉀⨶䅵澘爳</w:t>
      </w:r>
      <w:r>
        <w:rPr/>
        <w:t>⣂</w:t>
      </w:r>
      <w:r>
        <w:rPr/>
        <w:t>嚻绂携䎻䰦汱싂㡉ㄽ꺩㭭丨睗剣揂싂桞⼣㈸⚡辣⨹伨ㄬ싃瀸㉳㤭睒坕슣㒡顴晖쉃䔶凎ꅧ㎱䭫帮①呂畴⼯䊘ㅩ뭸潯瑓싂䙓柎晅䐦癏唨쉺䙹窻䝩氨为穊乧㤻偺쉳灹稻歙䙴摏垘놘䡔敌敘浡ꄬ搷仍싂쉖</w:t>
      </w:r>
      <w:r>
        <w:rPr/>
        <w:t>⠤</w:t>
      </w:r>
      <w:r>
        <w:rPr/>
        <w:t>夻⹏癅癇妩</w:t>
      </w:r>
      <w:r>
        <w:rPr/>
        <w:t>ⳍ</w:t>
      </w:r>
      <w:r>
        <w:rPr/>
        <w:t>睤쵥乒䩯⥇䬯㥧嘊땹䅂ꍀ䄸䉨⩞瀮浳뮏㥀㭕슘㥩슘</w:t>
      </w:r>
      <w:r>
        <w:rPr/>
        <w:t>ꕈ</w:t>
      </w:r>
      <w:r>
        <w:rPr/>
        <w:t>ㆩ楤⮡췎漶㩳甪煮췂땦櫂毂㧎捁橦䙚皵楅㄰秂㔪剫㕊㟎绂彏䭮昪쉌滂쉅䅡⎮䪏怪找숣㝑䲣㔺敵冿걂䤹⯂瑰</w:t>
      </w:r>
      <w:r>
        <w:rPr/>
        <w:t>꥓</w:t>
      </w:r>
      <w:r>
        <w:rPr/>
        <w:t>滂竂ꍾ</w:t>
      </w:r>
      <w:r>
        <w:rPr/>
        <w:t>ꕦ</w:t>
      </w:r>
      <w:r>
        <w:rPr/>
        <w:t>扤□毂琴㣂䥣畅焴婷杠녹䭮</w:t>
      </w:r>
      <w:r>
        <w:rPr/>
        <w:t>⡲</w:t>
      </w:r>
      <w:r>
        <w:rPr/>
        <w:t>傣䏂㊘슏禣㊡쉒斏뽐숱쉗싂䰳䫂떮䁁㵭</w:t>
      </w:r>
      <w:r>
        <w:rPr/>
        <w:t>ⵉ</w:t>
      </w:r>
      <w:r>
        <w:rPr/>
        <w:t>칐䴳珂껂⽅쉕䕕張剷숪⨮祗倹愥쉚楨䗂촣쉁䐷ꍔㅄ㑪䨥㤣愲䉭㭅彙㡧䩸轶㭢姂㉅㝨燂婕䚬㦬갪奤嚿氪庵⌭⨶싂噾ꥮ</w:t>
      </w:r>
      <w:r>
        <w:rPr/>
        <w:t>ꔹ</w:t>
      </w:r>
      <w:r>
        <w:rPr/>
        <w:t>녗䩏欬╀숲䰹♬숸땣捑◂⩫曂⩖</w:t>
      </w:r>
      <w:r>
        <w:rPr/>
        <w:t>꧍</w:t>
      </w:r>
      <w:r>
        <w:rPr/>
        <w:t>灂彴䕣塩倶</w:t>
      </w:r>
      <w:r>
        <w:rPr/>
        <w:t>ⴥ</w:t>
      </w:r>
      <w:r>
        <w:rPr/>
        <w:t>쉰♲呟䖏忂啵</w:t>
      </w:r>
      <w:r>
        <w:rPr/>
        <w:t>ꕭ</w:t>
      </w:r>
      <w:r>
        <w:rPr/>
        <w:t>촻婚桅녎䱲柂䌶噆曂䙇〉愽车쉰䥙썬畡浥䠩幐㥓呦䙣廂╦䒻䷂楉玻칾쉫⵨䭦汹慷㍖搱⑈䶿夫㤶瓂纮颬⬵㵴扸㵄捘㓃慬</w:t>
      </w:r>
      <w:r>
        <w:rPr/>
        <w:t>ꤲ</w:t>
      </w:r>
      <w:r>
        <w:rPr/>
        <w:t>煩ꥨ⾬奍慪佁숷噭廂䆵땮꥕⿂ꅢ㭆剞</w:t>
      </w:r>
      <w:r>
        <w:rPr/>
        <w:t>Ⱶ⭩</w:t>
      </w:r>
      <w:r>
        <w:rPr/>
        <w:t>樳幐磂䈮斣櫍ꥱ嫃䜥㉋漯㙩其毂䙨憿</w:t>
      </w:r>
      <w:r>
        <w:rPr/>
        <w:t>ꥅ</w:t>
      </w:r>
      <w:r>
        <w:rPr/>
        <w:t>繀穟긽䙵䡅撩奍㝤㥊恞ꌴ儥숮振穢彣輲秂⩺洸愴顆⹍⭲係⨬歱嘻썳䁫㨤橕婓㇂쉓싂⽦填㡗</w:t>
      </w:r>
      <w:r>
        <w:rPr/>
        <w:t>ⱐ</w:t>
      </w:r>
      <w:r>
        <w:rPr/>
        <w:t>爩슮⩈愪숺䝑戲넬썤쉩汩䅖戣겮떡뽶쉎䷂╁⨷旂</w:t>
      </w:r>
      <w:r>
        <w:rPr/>
        <w:t>⡖</w:t>
      </w:r>
      <w:r>
        <w:rPr/>
        <w:t>쵎楫㨻뽡凂</w:t>
      </w:r>
      <w:r>
        <w:rPr/>
        <w:t>ꥅ</w:t>
      </w:r>
      <w:r>
        <w:rPr/>
        <w:t>㌴⻂</w:t>
      </w:r>
      <w:r>
        <w:rPr/>
        <w:t>ⶩ</w:t>
      </w:r>
      <w:r>
        <w:rPr/>
        <w:t>썋兴牖땕⾱㉶畵汹쉾稣䱀壂䵭숲㜭쉊禡⩩싂䡀䒡灹⫂묪歵犮ㅄ䓂穪뼴녧䐷毂⩨劣䶵㙌㨨㑅쉭⑒癣䋍</w:t>
      </w:r>
      <w:r>
        <w:rPr/>
        <w:t>ꥊ</w:t>
      </w:r>
      <w:r>
        <w:rPr/>
        <w:t>땕潾촺䩱⼱畫䕈㥀쉯振㥵歚套</w:t>
      </w:r>
      <w:r>
        <w:rPr/>
        <w:t>⢻</w:t>
      </w:r>
      <w:r>
        <w:rPr/>
        <w:t>ꍪ卵汰䖘䛂</w:t>
      </w:r>
      <w:r>
        <w:rPr/>
        <w:t>ꕲ</w:t>
      </w:r>
      <w:r>
        <w:rPr/>
        <w:t>奶畷ꅮ彘檮獱䃂圱嗂⽃牉䵀⥃迂쉙㈸段㮡ꅦ⎩漫뭶촮슱칁䴽䯂㥉㋂卮燍①쉦싂㭕䨴ㅋ娸斮⩁內</w:t>
      </w:r>
      <w:r>
        <w:rPr/>
        <w:t>ꥆ⯍⥗</w:t>
      </w:r>
      <w:r>
        <w:rPr/>
        <w:t>督癱塙쏂焳䃂䯂썇㔶䯂쉾</w:t>
      </w:r>
      <w:r>
        <w:rPr/>
        <w:t>ꔳ</w:t>
      </w:r>
      <w:r>
        <w:rPr/>
        <w:t>啨♣佸瑟넽ꥲ獂쉣䪬숯怮窥楶伩썱桂時</w:t>
      </w:r>
      <w:r>
        <w:rPr/>
        <w:t>꥓</w:t>
      </w:r>
      <w:r>
        <w:rPr/>
        <w:t>桦䝎㍴</w:t>
      </w:r>
      <w:r>
        <w:rPr/>
        <w:t>⠻</w:t>
      </w:r>
      <w:r>
        <w:rPr/>
        <w:t>渻⑄犩쉀䉬地㖡뽱璥⽃浍恐㵴ㅋ珍썢䤤䁒⽇㬪슻⍖獡㝤䷃䂿殣╵垬䕦쉂㥾穯攥梥䌊顄</w:t>
      </w:r>
      <w:r>
        <w:rPr/>
        <w:t>ꗂ</w:t>
      </w:r>
      <w:r>
        <w:rPr/>
        <w:t>쉔㑗奟㘷╊顂䱖㢩䡬㭏㭒⫎㍋땲轙⬺眥礪䭆䩎㑭癆慢偡ꏂ쉉题딴☳䑕呭ꅬ⭪䝯䕾⹉娯玡頺顳ꅞ溱썑偺灲䪩䌪煊㣂ꅚꇂ뭲쉵⎥걷乣⽌⬵걆佲䩅䀪숻⎮䃃曂湭䵣㡌쉢㠺瀳婰㑒껂쉣滂䌯塣㙳䆩兂痂参堪슣琻⛂⍥偓此넻䕈潕슥⵮痂䕅佤娲⧂摇⩏㙊㭵땧싂䝸⹚⹏䵏뗂㷂쉘示㣂㣂숨㘯ꍺ싂⽭놵</w:t>
      </w:r>
      <w:r>
        <w:rPr/>
        <w:t>⡐</w:t>
      </w:r>
      <w:r>
        <w:rPr/>
        <w:t>쉎畏汋穦琣㡅㥨땡吱懂슩싂⥭哂廂캥땄䌳숳</w:t>
      </w:r>
      <w:r>
        <w:rPr/>
        <w:t>ⲬⰣ⑁</w:t>
      </w:r>
      <w:r>
        <w:rPr/>
        <w:t>江ㅵ㭤걆烎䑐楇㇂⏂汴廎⼲竂顨摥其쉸㛂䍺츪㨽䍞渽⒮磂瑍㩕숴숸쉡⽭浑懍煕轇쏂䥲䉉儸⵷䓂兔啸칓</w:t>
      </w:r>
      <w:r>
        <w:rPr/>
        <w:t>ⴸ</w:t>
      </w:r>
      <w:r>
        <w:rPr/>
        <w:t>濂뇂壂㈰쉵汗충捵拂</w:t>
      </w:r>
      <w:r>
        <w:rPr/>
        <w:t>ⴻ</w:t>
      </w:r>
      <w:r>
        <w:rPr/>
        <w:t>坐轗䅨恤싍旂亮汰幚剫塁橵珎슣睬暡䀪쉵㵺〉獚걊焣⬦⻂</w:t>
      </w:r>
      <w:r>
        <w:rPr/>
        <w:t>꧂</w:t>
      </w:r>
      <w:r>
        <w:rPr/>
        <w:t>묵㉎숶䌴◂</w:t>
      </w:r>
      <w:r>
        <w:rPr/>
        <w:t>꤫⌣</w:t>
      </w:r>
      <w:r>
        <w:rPr/>
        <w:t>슱當</w:t>
      </w:r>
      <w:r>
        <w:rPr/>
        <w:t>ꥉ</w:t>
      </w:r>
      <w:r>
        <w:rPr/>
        <w:t>塶䦩⽓忂⹡쉳顤⩹ꅦ㗂婣㬯슬⪩Ⓙ惂</w:t>
      </w:r>
      <w:r>
        <w:rPr/>
        <w:t>⠦</w:t>
      </w:r>
      <w:r>
        <w:rPr/>
        <w:t>卒쉬硖㙫彇</w:t>
      </w:r>
      <w:r>
        <w:rPr/>
        <w:t>ⵁ</w:t>
      </w:r>
      <w:r>
        <w:rPr/>
        <w:t>歡嘪숮怮氬쉊⤪䑉䍔溻䳂丶</w:t>
      </w:r>
      <w:r>
        <w:rPr/>
        <w:t>⡑</w:t>
      </w:r>
      <w:r>
        <w:rPr/>
        <w:t>恆媿ꅞ碮䉌卂䭓桔塅椦珍췂⩬䩪倪祹⥫吶浂⴫싂懂䁤杋䀴乇䐴뽃痍⑧恣䩶숶䍵┭畱䱑轧䀤敪灴칙侩㑶䄹ㅌ䠳ㅬ䘵䗃딩凂扴⸩顲</w:t>
      </w:r>
      <w:r>
        <w:rPr/>
        <w:t>ⱳ</w:t>
      </w:r>
      <w:r>
        <w:rPr/>
        <w:t>妥媿啓䭚㭬⩋ꄫヂ쵈㥒썠䚩</w:t>
      </w:r>
      <w:r>
        <w:rPr/>
        <w:t>Ⲭ⮩</w:t>
      </w:r>
      <w:r>
        <w:rPr/>
        <w:t>壂潊㩄⥖湰琹眶㙍㕊縫䇃幙澿奔桕䢱䑐䅤뭫垣쉌놏繈</w:t>
      </w:r>
      <w:r>
        <w:rPr/>
        <w:t>⠷</w:t>
      </w:r>
      <w:r>
        <w:rPr/>
        <w:t>ꗃ</w:t>
      </w:r>
      <w:r>
        <w:rPr/>
        <w:t>绂敘伳䍦剤槂䉥䳃싎参</w:t>
      </w:r>
      <w:r>
        <w:rPr/>
        <w:t>ꕰ</w:t>
      </w:r>
      <w:r>
        <w:rPr/>
        <w:t>䁘⦣㫃堪㷂片癀㵢⩕垘䑄䩧拂泍㕎氪䍀걍牤攳棂捴欳쉉㙕樹䱚䈷㩩戳彸旂슩㈸礽뽪㡠䀨쉍砱捷⼪䳂庩</w:t>
      </w:r>
      <w:r>
        <w:rPr/>
        <w:t>⠤</w:t>
      </w:r>
      <w:r>
        <w:rPr/>
        <w:t>桡幁痂忂쉀쉫㤫쉉晲形㗃숮숯顣⚩洣噑顰濂䁚┻썤㤷</w:t>
      </w:r>
      <w:r>
        <w:rPr/>
        <w:t>ꕌ</w:t>
      </w:r>
      <w:r>
        <w:rPr/>
        <w:t>㡓柂딵䬭哂抬掩倥</w:t>
      </w:r>
      <w:r>
        <w:rPr/>
        <w:t>ⰱ</w:t>
      </w:r>
      <w:r>
        <w:rPr/>
        <w:t>䡅㮵쉖颣唺䁖歱䔩⩲⪩⍺깫扪斘䍡㭴⥩墵憬嘸奧剨淂䄵⛃样⹰㉊氱顳坑쉂ꏂ䭄睴痂偓幱㜰</w:t>
      </w:r>
      <w:r>
        <w:rPr/>
        <w:t>꧂</w:t>
      </w:r>
      <w:r>
        <w:rPr/>
        <w:t>쵩橱䌤⸵杇㕲╖圷沩쉳橴旂愊纣祸桙攴슬坤㵺䕓</w:t>
      </w:r>
      <w:r>
        <w:rPr/>
        <w:t>ꕦ</w:t>
      </w:r>
      <w:r>
        <w:rPr/>
        <w:t>塭杀㢘㵞摕䤭熘姂歈㑰儫䭬쉨䣃ꥸ眺뽸</w:t>
      </w:r>
      <w:r>
        <w:rPr/>
        <w:t>ꤣ⯍</w:t>
      </w:r>
      <w:r>
        <w:rPr/>
        <w:t>㉆圥⑫┺㡯睕癃㵧뇃灱穞獤奀煢燂励䜽썾繬輨䵎汗녧卓懂⽆숳슬捞䵄ㅏ氩䝅厮婧䗂反乬⥎⽶辩啺愵歘畍類扚䬽奾㵸숳璣態撥슻⨵暿⧂浲椮顕⒣⭍晐儹</w:t>
      </w:r>
      <w:r>
        <w:rPr/>
        <w:t>⡏</w:t>
      </w:r>
      <w:r>
        <w:rPr/>
        <w:t>걡싂껂久䕹眭甸噕削숽</w:t>
      </w:r>
      <w:r>
        <w:rPr/>
        <w:t>Ⱡ</w:t>
      </w:r>
      <w:r>
        <w:rPr/>
        <w:t>䭮䅯顥⦣⨹⌰䡨珂♗彴頵쉾殮ꇂ㘭깾榣氺愫갨⩷슣晟匵㭁睷䰹⬭䣂婪╺毂⩣쉩敦ㆿ쉱⑇⽕凂</w:t>
      </w:r>
      <w:r>
        <w:rPr/>
        <w:t>⡥</w:t>
      </w:r>
      <w:r>
        <w:rPr/>
        <w:t>炩墩睍䕯婖⫂㙬棂顯煭⺥ㅟ때㕭䐤琵</w:t>
      </w:r>
      <w:r>
        <w:rPr/>
        <w:t>ꕔ</w:t>
      </w:r>
      <w:r>
        <w:rPr/>
        <w:t>쉏䝍</w:t>
      </w:r>
      <w:r>
        <w:rPr/>
        <w:t>ꦿ</w:t>
      </w:r>
      <w:r>
        <w:rPr/>
        <w:t>㝒掩䥐㋂繳䡹</w:t>
      </w:r>
      <w:r>
        <w:rPr/>
        <w:t>ꦿ</w:t>
      </w:r>
      <w:r>
        <w:rPr/>
        <w:t>㌵㕰晚繺竂㵚⵩頬梣</w:t>
      </w:r>
      <w:r>
        <w:rPr/>
        <w:t>Ⳃ</w:t>
      </w:r>
      <w:r>
        <w:rPr/>
        <w:t>䘬术癙剪炘癊㌶㋂㭾♹썣㴹㌤숺⸫쉃䁪䖥뗂⫂⸪繶⦩숯㉫숨呓浗</w:t>
      </w:r>
      <w:r>
        <w:rPr/>
        <w:t>ꕉ</w:t>
      </w:r>
      <w:r>
        <w:rPr/>
        <w:t>搭噇⤳瘫㭌▵慚兡ꏂ䕭♂쉲싃䐥╯迂䴵穆秂䥐</w:t>
      </w:r>
      <w:r>
        <w:rPr/>
        <w:t>ⴤ</w:t>
      </w:r>
      <w:r>
        <w:rPr/>
        <w:t>䔺⽓숤䅺쉥⵲䀥껂瑚繵塰楁熘盂轤淂䅇参뽤猣晁橍卧捍だ毃椴⍂㏂쉍믂</w:t>
      </w:r>
      <w:r>
        <w:rPr/>
        <w:t>ⵦ</w:t>
      </w:r>
      <w:r>
        <w:rPr/>
        <w:t>ⰱ</w:t>
      </w:r>
      <w:r>
        <w:rPr/>
        <w:t>礪偓顉兒愩뽅櫂楨땱쉧Ⓜ单⍂땍㩀䥉ꌨ告㐻㠲煙繕걭橎</w:t>
      </w:r>
      <w:r>
        <w:rPr/>
        <w:t>ꤱ♩</w:t>
      </w:r>
      <w:r>
        <w:rPr/>
        <w:t>㮡唷⪩㎩㮬穳厱䐤ヂ堪䭈涥刮⽧쉁㭮격▻㗂숻ꅸ꥞쉭㌪곂湷漸췂䡃␪䑣牤</w:t>
      </w:r>
      <w:r>
        <w:rPr/>
        <w:t>⡓</w:t>
      </w:r>
      <w:r>
        <w:rPr/>
        <w:t>㡕昩칥恞慯䉂䍭숶梻䓂瑍⹖싂扖项숬슱摾幣㑗칙촴颬㞣㥩氯쉳</w:t>
      </w:r>
      <w:r>
        <w:rPr/>
        <w:t>ⵘ</w:t>
      </w:r>
      <w:r>
        <w:rPr/>
        <w:t>村畇轪㉗⿂⬣䀯瑲쉚䥩働㈪の潤걖╡天썐嘮桎㥸顲懃싂䕢⍀漫</w:t>
      </w:r>
      <w:r>
        <w:rPr/>
        <w:t>⡞</w:t>
      </w:r>
      <w:r>
        <w:rPr/>
        <w:t>㫂걅吪湲祷♱昬捉爵氰瀽兣堨旂䙃楈繧쉫禱쉶쉕慈⪮玘쉩⩷頭</w:t>
      </w:r>
      <w:r>
        <w:rPr/>
        <w:t>꧂</w:t>
      </w:r>
      <w:r>
        <w:rPr/>
        <w:t>獺〨ꅸ촤㏂</w:t>
      </w:r>
      <w:r>
        <w:rPr/>
        <w:t>⡒</w:t>
      </w:r>
      <w:r>
        <w:rPr/>
        <w:t>㥣喣뮻</w:t>
      </w:r>
      <w:r>
        <w:rPr/>
        <w:t>꧂</w:t>
      </w:r>
      <w:r>
        <w:rPr/>
        <w:t>怮쉞⤭偧杖☬䉌땒ㅠ숶</w:t>
      </w:r>
      <w:r>
        <w:rPr/>
        <w:t>ꕃ</w:t>
      </w:r>
      <w:r>
        <w:rPr/>
        <w:t>땄䤶ꌯ周弪뭚㡾ꍕ䵾稱窻䍘䨹⩋⥌⩌懂꺩췂沘뽋숫僂䮿╫撡뇎娳싂ꅗ싃䧃當⩣䱞녈쉶䵓䉴玡幋㡡ぬ쏂摂癩썏⨩㩪㈦噣㥁娯⸴䑱ꇂ䵢㕦年䂘㭌婩汞촵㝏来彸䪿礣攪浱乢檮뭰⚵ꎱ싂䵏摩晃숪瘊쉚쉎潞㚬穾痂쵶⨰惂㩅㙤廂挩</w:t>
      </w:r>
      <w:r>
        <w:rPr/>
        <w:t>ⵘ</w:t>
      </w:r>
      <w:r>
        <w:rPr/>
        <w:t>辥⹭〵쉸啺</w:t>
      </w:r>
      <w:r>
        <w:rPr/>
        <w:t>⡆</w:t>
      </w:r>
      <w:r>
        <w:rPr/>
        <w:t>넭䔺晨㡬棍쉔微숣楣䦣昸싍埂斩怸</w:t>
      </w:r>
      <w:r>
        <w:rPr/>
        <w:t>ꔱ</w:t>
      </w:r>
      <w:r>
        <w:rPr/>
        <w:t>䄩䈲⽏こ痂긲穊燃䙎㬮䥢쉓䵴숱⩏偫䡨㍑䕱急稪硩䡷⨭睱凂䨪株楲稲搪塸偸牣딭컂㝧땏</w:t>
      </w:r>
      <w:r>
        <w:rPr/>
        <w:t>ꔵ</w:t>
      </w:r>
      <w:r>
        <w:rPr/>
        <w:t>깨썬⩢ね쉏뼲妱濂쉙畣껂䵰佚匰䁰쌤橆绂촵睃杸䒱捴䊡弨兴猤⏍⽁灶놱娴瑀㕀슣쉂丳㭀싂쉣呶判ぇ⵱⩲⹟佃摵쵔橑䞮♊癳䕥昳뽘〬꺩䝑슏⽤䧂摋</w:t>
      </w:r>
      <w:r>
        <w:rPr/>
        <w:t>ⱇ</w:t>
      </w:r>
      <w:r>
        <w:rPr/>
        <w:t>婬䩬긺㙗땙㡠畳㑧㐩쉢晠䪣⽃偠坃</w:t>
      </w:r>
      <w:r>
        <w:rPr/>
        <w:t>ꥆ⦬</w:t>
      </w:r>
      <w:r>
        <w:rPr/>
        <w:t>숤歌輷</w:t>
      </w:r>
      <w:r>
        <w:rPr/>
        <w:t>⡕</w:t>
      </w:r>
      <w:r>
        <w:rPr/>
        <w:t>哃朰塮뿂싃䍔⺩㑑玵獭걭䛂╡圸焻婐䵓啧浸⧂璵爯슿榱偺㑙ꇂ桭쉪㝄䕈瞥啭㝳䄻攳轤ꅲ恓䝥쉗愪㨷绎칈㡮䶬偺㥣ꍕ硎繠兒╳塌婇畈</w:t>
      </w:r>
      <w:r>
        <w:rPr/>
        <w:t>ⰷ</w:t>
      </w:r>
      <w:r>
        <w:rPr/>
        <w:t>ꌲ瀺⩀⨵㖿슡瑰⭥</w:t>
      </w:r>
      <w:r>
        <w:rPr/>
        <w:t>Ⱞ</w:t>
      </w:r>
      <w:r>
        <w:rPr/>
        <w:t>佧쉐묮併</w:t>
      </w:r>
      <w:r>
        <w:rPr/>
        <w:t>ⴰ</w:t>
      </w:r>
      <w:r>
        <w:rPr/>
        <w:t>柂圶䘽䐺佊䐷</w:t>
      </w:r>
      <w:r>
        <w:rPr/>
        <w:t>⢻</w:t>
      </w:r>
      <w:r>
        <w:rPr/>
        <w:t>煲桀㩩䥮痂禘ꥫ卶쉇쉵㧎䙅獵䉀ꅦ⩱栩朽깟⑌照갩瀪</w:t>
      </w:r>
      <w:r>
        <w:rPr/>
        <w:t>ꥆ</w:t>
      </w:r>
      <w:r>
        <w:rPr/>
        <w:t>嚿㟍┦塠깏䍣淂侻穬☮姂栴ꍭ㡇ㄱ祮㟂䤴䴷㣂䉥꺣䩡㑟싎┫䷂⨤勂</w:t>
      </w:r>
      <w:r>
        <w:rPr/>
        <w:t>Ⱔ</w:t>
      </w:r>
      <w:r>
        <w:rPr/>
        <w:t>奋積玵䌯䙇놡⑧潖싃썘㶮颵夤싂뽙쉣ㅈ榥ㆩ氱쏂⌴彟湖츽⹉睐⩇䩍咘奲ㅘ䨹㉎걟戦䆘䝰㵾땰顫呭䴫䅗㫂扶</w:t>
      </w:r>
      <w:r>
        <w:rPr/>
        <w:t>ⰻ</w:t>
      </w:r>
      <w:r>
        <w:rPr/>
        <w:t>ꎩ쉩㦱⬭穴㥬器뽧</w:t>
      </w:r>
      <w:r>
        <w:rPr/>
        <w:t>꤬</w:t>
      </w:r>
      <w:r>
        <w:rPr/>
        <w:t>嗃ꍑ熻⭢庣欯兆䭏䅭㝤䄮㡧漱ꅗ숦</w:t>
      </w:r>
      <w:r>
        <w:rPr/>
        <w:t>ⵈ␷</w:t>
      </w:r>
      <w:r>
        <w:rPr/>
        <w:t>⽐딪璮</w:t>
      </w:r>
      <w:r>
        <w:rPr/>
        <w:t>ⱬ</w:t>
      </w:r>
      <w:r>
        <w:rPr/>
        <w:t>毂⽕彊䍇塃噵싂뿂価╅䥢땹⥠㌦梥攺飂䥌摢녎쉾㘸幖玘擂槂䱊秂</w:t>
      </w:r>
      <w:r>
        <w:rPr/>
        <w:t>⡂</w:t>
      </w:r>
      <w:r>
        <w:rPr/>
        <w:t>䳂䪏歪氺搶쉾</w:t>
      </w:r>
      <w:r>
        <w:rPr/>
        <w:t>ꦥꔲ</w:t>
      </w:r>
      <w:r>
        <w:rPr/>
        <w:t>帥娶祳싍♞塔쉮╖祍抻깡㵎㍋澬⽪</w:t>
      </w:r>
      <w:r>
        <w:rPr/>
        <w:t>ⵇ</w:t>
      </w:r>
      <w:r>
        <w:rPr/>
        <w:t>亻癭牠䧂嘫</w:t>
      </w:r>
      <w:r>
        <w:rPr/>
        <w:t>ꕄ</w:t>
      </w:r>
      <w:r>
        <w:rPr/>
        <w:t>撱橄娨싂</w:t>
      </w:r>
      <w:r>
        <w:rPr/>
        <w:t>ꥏ</w:t>
      </w:r>
      <w:r>
        <w:rPr/>
        <w:t>具쉯睺⹬呰凂䜲晹窬搴숪嫂顁厏噂쵱숱숷ꅈ쉩쉑ち䬦奇㥰녃栲竍椪牘っ㝾横싂扉坋伣걁䥅轍䈻坵偦</w:t>
      </w:r>
      <w:r>
        <w:rPr/>
        <w:t>ꥀ</w:t>
      </w:r>
      <w:r>
        <w:rPr/>
        <w:t>えꅳ枵哂⧂⚩填㧂椪牢祕㉔堰쉎䎱彚吪䁐噯佮彰⌳橯╁䌥ひ</w:t>
      </w:r>
      <w:r>
        <w:rPr/>
        <w:t>ꖱ</w:t>
      </w:r>
      <w:r>
        <w:rPr/>
        <w:t>㍡焪┦䩧瓂</w:t>
      </w:r>
      <w:r>
        <w:rPr/>
        <w:t>꤯</w:t>
      </w:r>
      <w:r>
        <w:rPr/>
        <w:t>洊㝙姂</w:t>
      </w:r>
      <w:r>
        <w:rPr/>
        <w:t>ⱎ</w:t>
      </w:r>
      <w:r>
        <w:rPr/>
        <w:t>㙋師뾻牢쉇▩迂轱匪⫂䩦炮楔晑ㄹꅊ⩧愨挤␷㙱뭰溏敟啮㧂뽵畗┩䙧꺱獭牭甪壂牀⫃䡟㥅珂氵㐨䆩♾浳⺿⨦澥</w:t>
      </w:r>
      <w:r>
        <w:rPr/>
        <w:t>ⱚ</w:t>
      </w:r>
      <w:r>
        <w:rPr/>
        <w:t>塄頬ꄭ䕊睢㵸煙⍉숰偦ꌬ녔쉁怦䅖澻捈仂쉉祮囂딺桷匪</w:t>
      </w:r>
      <w:r>
        <w:rPr/>
        <w:t>ꦬ</w:t>
      </w:r>
      <w:r>
        <w:rPr/>
        <w:t>祮呣⽕曍㈩㔤庩彺넹㥄顓⎩◂㶩煎匳垏숹䕮䕱䑔東䩳⽋╦瑠⽨쉇晢쉏䈱幂䲵쉙⮮䜷䝺噑㟂洮堺</w:t>
      </w:r>
      <w:r>
        <w:rPr/>
        <w:t>ꥅ</w:t>
      </w:r>
      <w:r>
        <w:rPr/>
        <w:t>䡘犱扡</w:t>
      </w:r>
      <w:r>
        <w:rPr/>
        <w:t>ꕚ</w:t>
      </w:r>
      <w:r>
        <w:rPr/>
        <w:t>扔䴣种噱숬䱴呆挳⵸쵵䞵⭌</w:t>
      </w:r>
      <w:r>
        <w:rPr/>
        <w:t>ⵎ</w:t>
      </w:r>
      <w:r>
        <w:rPr/>
        <w:t>㠹갨땋厥㦵䔽䅢硶⭧䨹꤮椺也⨷䪩吵Ⓜ쉡渺妻揂ꥬ迂ꆘ砵㍐汰③䔫쉱㙀╍습㙔噬卫兊숣橯媱弯슮╨넳぀ォ癹㚬亩①攬⨯瑡潤㉥㢩浊슬櫃㞮档뾣捃⬪焸믂䬺捘瑁㉍㜵㡖槂吣扬硶㝃歄쉾쵶</w:t>
      </w:r>
      <w:r>
        <w:rPr/>
        <w:t>⡘</w:t>
      </w:r>
      <w:r>
        <w:rPr/>
        <w:t>轾⻎硱꺱㴻쉵◂汘䶥숫䙩溘杨塹⨩浞䉯輶灎怪噙㧂睘㐳煘烃㐳嗂</w:t>
      </w:r>
      <w:r>
        <w:rPr/>
        <w:t>ꦱ</w:t>
      </w:r>
      <w:r>
        <w:rPr/>
        <w:t>䑞ㆿ㝕</w:t>
      </w:r>
      <w:r>
        <w:rPr/>
        <w:t>ꦩ</w:t>
      </w:r>
      <w:r>
        <w:rPr/>
        <w:t>轖숷焹䅆</w:t>
      </w:r>
      <w:r>
        <w:rPr/>
        <w:t>ꥐ</w:t>
      </w:r>
      <w:r>
        <w:rPr/>
        <w:t>恐砨䱠⸸䣂噆㥒캣㤽</w:t>
      </w:r>
      <w:r>
        <w:rPr/>
        <w:t>⡏</w:t>
      </w:r>
      <w:r>
        <w:rPr/>
        <w:t>슻ㅦ쉷䯂⤵噚绂꥾ひ</w:t>
      </w:r>
      <w:r>
        <w:rPr/>
        <w:t>ⱈ</w:t>
      </w:r>
      <w:r>
        <w:rPr/>
        <w:t>⺣쉭쉔橫伣乐婱㊱䓂杳쉌싂믂䭫湐条地쉬</w:t>
      </w:r>
      <w:r>
        <w:rPr/>
        <w:t>ꥀ┥</w:t>
      </w:r>
      <w:r>
        <w:rPr/>
        <w:t>䤫</w:t>
      </w:r>
      <w:r>
        <w:rPr/>
        <w:t>ⱊ</w:t>
      </w:r>
      <w:r>
        <w:rPr/>
        <w:t>婘畋夯싂쏎绂卨渤稤楔숱顐璡䱠扺╪剟硃촪皘䮏㕫깕쉎繏⤸</w:t>
      </w:r>
      <w:r>
        <w:rPr/>
        <w:t>ⱓ␶</w:t>
      </w:r>
      <w:r>
        <w:rPr/>
        <w:t>㇂婂庱剐⎱曂걸㍹뽅䨹</w:t>
      </w:r>
      <w:r>
        <w:rPr/>
        <w:t>ⵂ</w:t>
      </w:r>
      <w:r>
        <w:rPr/>
        <w:t>奂ꥨ牲㉪塅䀵╶桀숬캡溘䪡썓㘥磂ꅬ⥂个䊻슬睧䎩㞡㞻긦浱枥兓圽쉇儹</w:t>
      </w:r>
      <w:r>
        <w:rPr/>
        <w:t>ⵤ</w:t>
      </w:r>
      <w:r>
        <w:rPr/>
        <w:t>䥅⚿乥䚣䱑磃뭀啇㈨ꏂ严欮⨬걤滂䄪䀩㌺쉂㩚玘洲呃縲晁武䌷卉〯幗ꌪ숽穗쉐仂狂쉉瓂剾咡彾捔숷燍欤⸴溿숩硲剃⑳⫂汉㔪⑧顯弩뾘㑴婊䯂剓獢⛃䑡娲㙶圪쉭ꍆ츹ꥺ㵌䭬</w:t>
      </w:r>
      <w:r>
        <w:rPr/>
        <w:t>⣂</w:t>
      </w:r>
      <w:r>
        <w:rPr/>
        <w:t>哎仂䕩朥</w:t>
      </w:r>
      <w:r>
        <w:rPr/>
        <w:t>ⰺ</w:t>
      </w:r>
      <w:r>
        <w:rPr/>
        <w:t>獲丮囂䰶穫参漹</w:t>
      </w:r>
      <w:r>
        <w:rPr/>
        <w:t>ꗂ</w:t>
      </w:r>
      <w:r>
        <w:rPr/>
        <w:t>塚瓂楯⎿컂塁</w:t>
      </w:r>
      <w:r>
        <w:rPr/>
        <w:t>ꕂ</w:t>
      </w:r>
      <w:r>
        <w:rPr/>
        <w:t>硨쉳摅⧂䑋喿牑縫穘倪⮘칺쉟숺猴</w:t>
      </w:r>
      <w:r>
        <w:rPr/>
        <w:t>ⴥ⥇</w:t>
      </w:r>
      <w:r>
        <w:rPr/>
        <w:t>〶啡싍쉆㙧䝗쌱</w:t>
      </w:r>
      <w:r>
        <w:rPr/>
        <w:t>ⵕ</w:t>
      </w:r>
      <w:r>
        <w:rPr/>
        <w:t>뿂</w:t>
      </w:r>
      <w:r>
        <w:rPr/>
        <w:t>ⲡ</w:t>
      </w:r>
      <w:r>
        <w:rPr/>
        <w:t>歇</w:t>
      </w:r>
      <w:r>
        <w:rPr/>
        <w:t>ꦣ</w:t>
      </w:r>
      <w:r>
        <w:rPr/>
        <w:t>䂥㚻䕢权</w:t>
      </w:r>
      <w:r>
        <w:rPr/>
        <w:t>꤫</w:t>
      </w:r>
      <w:r>
        <w:rPr/>
        <w:t>扨硯㩦⎬㉺扬㗃碬帩⑁㜦⥾쉍</w:t>
      </w:r>
      <w:r>
        <w:rPr/>
        <w:t>ⴲ</w:t>
      </w:r>
      <w:r>
        <w:rPr/>
        <w:t>甊썷</w:t>
      </w:r>
      <w:r>
        <w:rPr/>
        <w:t>ꕈ</w:t>
      </w:r>
      <w:r>
        <w:rPr/>
        <w:t>䑧磍獏䭤䌸㕏ꍖ숭</w:t>
      </w:r>
      <w:r>
        <w:rPr/>
        <w:t>ⷂ</w:t>
      </w:r>
      <w:r>
        <w:rPr/>
        <w:t>칐㡎쉅咿㩯걂䲥䂏⹥싂쉚敋牪彩杴塙㡧쉹썇</w:t>
      </w:r>
      <w:r>
        <w:rPr/>
        <w:t>ⵑ</w:t>
      </w:r>
      <w:r>
        <w:rPr/>
        <w:t>쉩춘嫍㙂㛂쉖桧祹杬妱栭渮ꆘ卷啰硺</w:t>
      </w:r>
      <w:r>
        <w:rPr/>
        <w:t>ⲣ</w:t>
      </w:r>
      <w:r>
        <w:rPr/>
        <w:t>㤸㉾쉗助祖匣㉑恇㝠䁕剗惂庻㤦䅾䩉惂塤煤ꅅ㝢瓂쉥㙬曂䉃뭊坯걊숬㞱슡ꍓ</w:t>
      </w:r>
      <w:r>
        <w:rPr/>
        <w:t>꥟</w:t>
      </w:r>
      <w:r>
        <w:rPr/>
        <w:t>椩㙕單</w:t>
      </w:r>
      <w:r>
        <w:rPr/>
        <w:t>⡣</w:t>
      </w:r>
      <w:r>
        <w:rPr/>
        <w:t>䩹꺣⻍쉗꥚쉁扁媘꥚㐤䆿扸㶱깈숱ꄺ樻坂浑係땃恦♏䑗⩭╨掵六뭠淂琶瓂㐭㩨栰捰쉸氺渦穏汒녮ꌫ浠㑊亩婪㷂싂쉖䎵捵㠰㘥숲␹㐪唱뾩偄漰㉾瀪㫂瞣걊꥾⬨狂⸤䩤ꅬ空⍮拂쉏㐺䵪䪱㜱숻⤰⩤喘䑄祚獌痂嘺䅙澩ꍥ瞣彏⭭ꇂ싂䜴</w:t>
      </w:r>
      <w:r>
        <w:rPr/>
        <w:t>ꗎ</w:t>
      </w:r>
      <w:r>
        <w:rPr/>
        <w:t>偨呁睐㶿参砷暡婺溏丵뾻쉺浅㵚幪깎坲㕚啚噎䆏䬣畘걶ꍏ䙤偭㙟㔨껂卬呆乸㤴㉅ꍇ瑪歪㝪싂狂</w:t>
      </w:r>
      <w:r>
        <w:rPr/>
        <w:t>⡟</w:t>
      </w:r>
      <w:r>
        <w:rPr/>
        <w:t>攷쉉㫂㜺싂쌯䙘砱填ꎘ촮</w:t>
      </w:r>
      <w:r>
        <w:rPr/>
        <w:t>ꗂ</w:t>
      </w:r>
      <w:r>
        <w:rPr/>
        <w:t>㕴Ⓜ睏쉗㥠</w:t>
      </w:r>
      <w:r>
        <w:rPr/>
        <w:t>⠭</w:t>
      </w:r>
      <w:r>
        <w:rPr/>
        <w:t>祋䵧䘸戩䃍</w:t>
      </w:r>
      <w:r>
        <w:rPr/>
        <w:t>Ⱨ</w:t>
      </w:r>
      <w:r>
        <w:rPr/>
        <w:t>澘⩮깆⑆䰳印䁊</w:t>
      </w:r>
      <w:r>
        <w:rPr/>
        <w:t>ꔯ</w:t>
      </w:r>
      <w:r>
        <w:rPr/>
        <w:t>숻⨸桤⾥䀦⒩墱㕊歆枬妱⨮㞣浚扅⦿숬村숴쉅쉪숻㍦㙲颡噭獷⑇扤婺뿎썶㗂쉣␨⑕勂怣灶걍㉟䤩堬ꏂ</w:t>
      </w:r>
      <w:r>
        <w:rPr/>
        <w:t>꧃</w:t>
      </w:r>
      <w:r>
        <w:rPr/>
        <w:t>歫㝉凎</w:t>
      </w:r>
      <w:r>
        <w:rPr/>
        <w:t>ꥈ</w:t>
      </w:r>
      <w:r>
        <w:rPr/>
        <w:t>썾㡐牢倹쉋唩㋂别啫㭙⏎狎玘焫쉀唯顏咘梮癕묰쉅找㥋䁄猨㵳㷃卥濂⪻忂欸堹怺䑆㨹堲堳㈵母硳긨슱怪汎</w:t>
      </w:r>
      <w:r>
        <w:rPr/>
        <w:t>ꖩ</w:t>
      </w:r>
      <w:r>
        <w:rPr/>
        <w:t>쉐塎䎩ꥱ㡺습⫂⍖숺</w:t>
      </w:r>
      <w:r>
        <w:rPr/>
        <w:t>ꤲꦮ</w:t>
      </w:r>
      <w:r>
        <w:rPr/>
        <w:t>슱쉚걭ヂ㘨猥ꄳꄳꍺ攸⵾썊搴䬫쉸塢员䜶楤</w:t>
      </w:r>
      <w:r>
        <w:rPr/>
        <w:t>Ⳃ</w:t>
      </w:r>
      <w:r>
        <w:rPr/>
        <w:t>稩䨳땞㒩깭曂㴬췂个纣䥁繅싂숴깘썋㐦⧂偳唯横甤偏⽦祏浮㙪ㄴ☯</w:t>
      </w:r>
      <w:r>
        <w:rPr/>
        <w:t>ꤩ</w:t>
      </w:r>
      <w:r>
        <w:rPr/>
        <w:t>䤲毂땶쏂攥♸䭏噂⽃幅䚬恱䭁㒬㙑共留⨱帪橠숩ꌪ䄥瓂吩슿彐摈녈ꏂ㡥㌩ꍖ浆憵ㅁ䤬㉷壍烂䵲帯剴⯂㍢㭪剔⽘긱㗂⤮쉞믂숬침슥Ⓜ뽧싂顏싂췍癣彖ꥲ久乇焷澩瀹┮싂潄⨤쉮㪱</w:t>
      </w:r>
      <w:r>
        <w:rPr/>
        <w:t>ꦬ</w:t>
      </w:r>
      <w:r>
        <w:rPr/>
        <w:t>幂녖嚻쌩䭌䇂썈晑㬦掩쉣夣轮䠤坊剚⩱㬥䜊싃硩땋塩䳂쌽䑣숲㙡숲슩ꌸ숸숩噥獱歖契匷숣쉓哂炮ㅁ接杂顱濂㤭⍢採쉑輸瘸轋椫▏牏썟</w:t>
      </w:r>
      <w:r>
        <w:rPr/>
        <w:t>ⱷ</w:t>
      </w:r>
      <w:r>
        <w:rPr/>
        <w:t>䬣䅏戭㬺숦⭙䁧䑗影偙</w:t>
      </w:r>
      <w:r>
        <w:rPr/>
        <w:t>⠻</w:t>
      </w:r>
      <w:r>
        <w:rPr/>
        <w:t>楑木숪䭶幍獑ꅔ瀪숮栫灍轉攰숺獎㢬弤㩉廂祱滂쌵燂圽櫂睐浳じ㩏⬫瑰㙀唹櫂矂䷎䍬噚겵䁠壂숭䙓祱楌⹍轤塘汒猥뽆噙숸⨭뼤</w:t>
      </w:r>
      <w:r>
        <w:rPr/>
        <w:t>⡍</w:t>
      </w:r>
      <w:r>
        <w:rPr/>
        <w:t>㋂煦䅇⽡飂繨⩩㑦싍䭵걔繸线垩㭮け攵娽樴㕁瘤恍㝴쉊挤⥞獾</w:t>
      </w:r>
      <w:r>
        <w:rPr/>
        <w:t>꧂</w:t>
      </w:r>
      <w:r>
        <w:rPr/>
        <w:t>唳쉞ꍐㅧ丳칖瘣⩫也嗂⽋䜸뗂勂⼰쎿灱숬㖮㍌瓂⽪嗂䙄♇䩴瀫㭦偁嘫</w:t>
      </w:r>
      <w:r>
        <w:rPr/>
        <w:t>ⰱ</w:t>
      </w:r>
      <w:r>
        <w:rPr/>
        <w:t>㤽곂⍨乩츴쵧倵䘺숨お㔱䚣䘷焷ㆡ</w:t>
      </w:r>
      <w:r>
        <w:rPr/>
        <w:t>⣂</w:t>
      </w:r>
      <w:r>
        <w:rPr/>
        <w:t>熏焮祄ꅋ㵓欰쉕勂</w:t>
      </w:r>
      <w:r>
        <w:rPr/>
        <w:t>⡏</w:t>
      </w:r>
      <w:r>
        <w:rPr/>
        <w:t>갮祲</w:t>
      </w:r>
      <w:r>
        <w:rPr/>
        <w:t>ꤰ</w:t>
      </w:r>
      <w:r>
        <w:rPr/>
        <w:t>挶祔쉅䭰꥔淂싍扮堬⽱䑓썲嚩쉲偭㞬哂䍳⼵瑊彏朰椫␮넹歮䫂숷䬳噵晹썉烂㈣</w:t>
      </w:r>
      <w:r>
        <w:rPr/>
        <w:t>⢮</w:t>
      </w:r>
      <w:r>
        <w:rPr/>
        <w:t>슩숸皩뭵畦땣⹤㌪숫㪘䢣싎婞쏂</w:t>
      </w:r>
      <w:r>
        <w:rPr/>
        <w:t>⠱</w:t>
      </w:r>
      <w:r>
        <w:rPr/>
        <w:t>株瑊긪깷穣洲转촰玣塗⭴哂㙁</w:t>
      </w:r>
      <w:r>
        <w:rPr/>
        <w:t>꤭</w:t>
      </w:r>
      <w:r>
        <w:rPr/>
        <w:t>䕭桀桁쉺㧂뇂正촵┮䄺渱ꅏ坢⤱싂灺圸儮攴懂╪⤬砺典㍣⤤⛂顔뼦獐亩쉎㪏䭵穣彙光㵃濂獆牓䝞搨頭넭㐭幨䆿牅䉖䥙䘦砶塬㠽歔渳䁹秂栦쵉䥵䡩䙅愺䄪偱⩰湊</w:t>
      </w:r>
      <w:r>
        <w:rPr/>
        <w:t>Ⱚ⑉</w:t>
      </w:r>
      <w:r>
        <w:rPr/>
        <w:t>䱉䥯繄㥱䍍┹䉌浫匱숷皣㠬䗂刦</w:t>
      </w:r>
      <w:r>
        <w:rPr/>
        <w:t>ꕫ</w:t>
      </w:r>
      <w:r>
        <w:rPr/>
        <w:t>幞湋썾吵櫂掬뭴⏎㶣户ぺ㘰槂旂</w:t>
      </w:r>
      <w:r>
        <w:rPr/>
        <w:t>ꤹ</w:t>
      </w:r>
      <w:r>
        <w:rPr/>
        <w:t>倱䫂杩䁞⬣䍩숶吷뽂숫汕䨹橹焴䬣숸</w:t>
      </w:r>
      <w:r>
        <w:rPr/>
        <w:t>ꕯ</w:t>
      </w:r>
      <w:r>
        <w:rPr/>
        <w:t>뮻䱁㍘䠪风⍈恧佸㖱㵂僂灎⩊ꅾ숺썟乌剑⽉愭⹙㦣㢥☤垿</w:t>
      </w:r>
      <w:r>
        <w:rPr/>
        <w:t>ⷂ</w:t>
      </w:r>
      <w:r>
        <w:rPr/>
        <w:t>㒡⛂곂洰樨쉀㭺⼱</w:t>
      </w:r>
      <w:r>
        <w:rPr/>
        <w:t>ⰵ</w:t>
      </w:r>
      <w:r>
        <w:rPr/>
        <w:t>普優⸪쉏廂杇㫂乗</w:t>
      </w:r>
      <w:r>
        <w:rPr/>
        <w:t>ⵇ</w:t>
      </w:r>
      <w:r>
        <w:rPr/>
        <w:t>딱顸⭫䇍䥈䓂牔㉗䕶㭧꥾啵쌤ꅟ湊頺掻쉙涣쌹種㩡剢䜦卉秂</w:t>
      </w:r>
      <w:r>
        <w:rPr/>
        <w:t>ꦩ</w:t>
      </w:r>
      <w:r>
        <w:rPr/>
        <w:t>떏仂帮偨䳂걈慴橧ꍏ堯燂䩟软⩱슻쉓獎싂썉䄴䈥䅗딤䷂噌幑⽯㩵⩁</w:t>
      </w:r>
      <w:r>
        <w:rPr/>
        <w:t>ꤤ</w:t>
      </w:r>
      <w:r>
        <w:rPr/>
        <w:t>䗎⍘䥗样쉕쉯牌湞㌵挱痎㙀ㆡ거䀶♇⫂㤸漮䈴⮘倻䙾獃坏徿㩆砲쉋户䟂⨸♓彀吊呏</w:t>
      </w:r>
      <w:r>
        <w:rPr/>
        <w:t>ⷂ⥟</w:t>
      </w:r>
      <w:r>
        <w:rPr/>
        <w:t>棂怯帷숹浂⩗楈䁡숵祋땄썀뽯</w:t>
      </w:r>
      <w:r>
        <w:rPr/>
        <w:t>ⱇ⤴</w:t>
      </w:r>
      <w:r>
        <w:rPr/>
        <w:t>烎䩅縬</w:t>
      </w:r>
      <w:r>
        <w:rPr/>
        <w:t>ⲩ</w:t>
      </w:r>
      <w:r>
        <w:rPr/>
        <w:t>吸截⵮敺摋儦扸塁嘴䍥穷婱쎱䫍昩㜸礱ぉ㨵㥄奦䕒䤬戸浆擃㍋彩穔灙쵤쉟⯂旂</w:t>
      </w:r>
      <w:r>
        <w:rPr/>
        <w:t>ⱉ</w:t>
      </w:r>
      <w:r>
        <w:rPr/>
        <w:t>㙺辵䥀䑾㈷놣塩땶쉡䙡橹㡳묦⑄쉣啮䴪恉썪㙠厏춱纱┳獰眻儷䰺㣍燂樦䮬䝲딵僂愤䐥⩦뭏䡮拂</w:t>
      </w:r>
      <w:r>
        <w:rPr/>
        <w:t>⢣</w:t>
      </w:r>
      <w:r>
        <w:rPr/>
        <w:t>㑓䭩励䊻桘穦싃厩瑄椹ꍓ卖갪䭴ꍮ뽶</w:t>
      </w:r>
      <w:r>
        <w:rPr/>
        <w:t>ⵯ</w:t>
      </w:r>
      <w:r>
        <w:rPr/>
        <w:t>矂숲獱ㅫ恨協轗淂穳畢땱梩⍺牚穢㉔擂此숷슱슱桞츪接㭩呖獓⩪捋㠨걫噗숵ꅸ숮嗂칵쉣呟亿㧃場숸剪犩幕瑒쉪䙟꥕⍈⭉氶␰爣弮〪䩾쌸壂갤⫂幊ノ쉧⨪椩灮怪쉌ㄪ슩湒긥沵┣</w:t>
      </w:r>
      <w:r>
        <w:rPr/>
        <w:t>ꤸ</w:t>
      </w:r>
      <w:r>
        <w:rPr/>
        <w:t>㝭㉬䉪숫礸⽵汎긱縸쉄㙍⩂┶</w:t>
      </w:r>
      <w:r>
        <w:rPr/>
        <w:t>ⴺ</w:t>
      </w:r>
      <w:r>
        <w:rPr/>
        <w:t>潇穙䙩⭎쎿縵し䆥樻吤捩朵䉁严숪뮬ヂ걀呁彄晙뇂땀璮䷂</w:t>
      </w:r>
      <w:r>
        <w:rPr/>
        <w:t>ꤱ</w:t>
      </w:r>
      <w:r>
        <w:rPr/>
        <w:t>䵊㔪摠壂厩㑙⑈䕥</w:t>
      </w:r>
      <w:r>
        <w:rPr/>
        <w:t>ꕔ</w:t>
      </w:r>
      <w:r>
        <w:rPr/>
        <w:t>쉺䁗⨸輭啹䕄劥䍹㐷싂쉙䩣싂뭞</w:t>
      </w:r>
      <w:r>
        <w:rPr/>
        <w:t>ꥍ</w:t>
      </w:r>
      <w:r>
        <w:rPr/>
        <w:t>斬</w:t>
      </w:r>
      <w:r>
        <w:rPr/>
        <w:t>꧂</w:t>
      </w:r>
      <w:r>
        <w:rPr/>
        <w:t>ㅫ剂亥껎땬뭘湎⍏</w:t>
      </w:r>
      <w:r>
        <w:rPr/>
        <w:t>ⵄ⹃</w:t>
      </w:r>
      <w:r>
        <w:rPr/>
        <w:t>㒵橪㠻㜶쌺쉙涡拍橦⵱凂</w:t>
      </w:r>
      <w:r>
        <w:rPr/>
        <w:t>Ⱬ</w:t>
      </w:r>
      <w:r>
        <w:rPr/>
        <w:t>㩦湠搳碮♡坪쉆晪瞥癬ꌷ呭摏믂昻浮숰䁭牊⥫䀹灂匷焨瑐曃땩㤲䍐栨깁䫂䅾椵뽦枬䱚勍꥔떿싍䩎朩</w:t>
      </w:r>
      <w:r>
        <w:rPr/>
        <w:t>Ⱟ</w:t>
      </w:r>
      <w:r>
        <w:rPr/>
        <w:t>넪숨䐪㥪</w:t>
      </w:r>
      <w:r>
        <w:rPr/>
        <w:t>⣂</w:t>
      </w:r>
      <w:r>
        <w:rPr/>
        <w:t>偈㜺㑏疏也㉷⸽쉅㩍</w:t>
      </w:r>
      <w:r>
        <w:rPr/>
        <w:t>Ɽ</w:t>
      </w:r>
      <w:r>
        <w:rPr/>
        <w:t>囂숸</w:t>
      </w:r>
      <w:r>
        <w:rPr/>
        <w:t>ꥊ╷꧂</w:t>
      </w:r>
      <w:r>
        <w:rPr/>
        <w:t>ꍺ湯彆⩄㑘䍢攵摧쉲춏䢵뽢숽䪩氭嫎猬ぎꅤ㝂⹞쉶坹瘳쉍搯⑗</w:t>
      </w:r>
      <w:r>
        <w:rPr/>
        <w:t>ꤻ</w:t>
      </w:r>
      <w:r>
        <w:rPr/>
        <w:t>쉯䳃呕뭹䙔来㵆玣塸</w:t>
      </w:r>
      <w:r>
        <w:rPr/>
        <w:t>꤯⩃</w:t>
      </w:r>
      <w:r>
        <w:rPr/>
        <w:t>ㆵ</w:t>
      </w:r>
      <w:r>
        <w:rPr/>
        <w:t>ⱒ</w:t>
      </w:r>
      <w:r>
        <w:rPr/>
        <w:t>倦顉쉴姂㕟</w:t>
      </w:r>
      <w:r>
        <w:rPr/>
        <w:t>Ⳃ</w:t>
      </w:r>
      <w:r>
        <w:rPr/>
        <w:t>姂䝢䜸ㅢ栯掱㡮싂쉢䴱쉤㋂㝪獺⥂瑲</w:t>
      </w:r>
      <w:r>
        <w:rPr/>
        <w:t>⡈</w:t>
      </w:r>
      <w:r>
        <w:rPr/>
        <w:t>㓍枿㇂䱟忂숨넪숭息盂坸呩䁣⥸汫颱촯䉞㌯쉞䲻䥳买穂纻猥晆쉾㉫㉎奇壃穭䣂恊</w:t>
      </w:r>
      <w:r>
        <w:rPr/>
        <w:t>ꖿ</w:t>
      </w:r>
      <w:r>
        <w:rPr/>
        <w:t>뼬氳㑡䉍塂</w:t>
      </w:r>
      <w:r>
        <w:rPr/>
        <w:t>⢩⥹</w:t>
      </w:r>
      <w:r>
        <w:rPr/>
        <w:t>煎癔歅䖘繳䕍妡쉥䱩㥯搨⥩硷䱏슻檘⍉燂售䡗犏唹參㨷硁ꇍ슱㨣䙏繪긫㤺䁘䎡吲晴슻啗⴫即㐦⩓枘㴥伪놿㵧哂卥硷⸻乞䀩丣츨顡轡뽇</w:t>
      </w:r>
      <w:r>
        <w:rPr/>
        <w:t>Ⱚ</w:t>
      </w:r>
      <w:r>
        <w:rPr/>
        <w:t>上䍏桂桨囂뇂갤繍狂晑㙥䠲싂恊䡮숩㑃獩䜽쉁敤佣祢杢䥦</w:t>
      </w:r>
      <w:r>
        <w:rPr/>
        <w:t>ꕅ</w:t>
      </w:r>
      <w:r>
        <w:rPr/>
        <w:t>撡䩦뇂助쉄</w:t>
      </w:r>
      <w:r>
        <w:rPr/>
        <w:t>⡮</w:t>
      </w:r>
      <w:r>
        <w:rPr/>
        <w:t>䨱偵깇繶ヂ⨪漲싃ꅉ㍱뽷㵐䷂晱摗湁</w:t>
      </w:r>
      <w:r>
        <w:rPr/>
        <w:t>ꥏ</w:t>
      </w:r>
      <w:r>
        <w:rPr/>
        <w:t>䩉ꇂ⩂㩃楲⨺烂㝮칱</w:t>
      </w:r>
      <w:r>
        <w:rPr/>
        <w:t>ⶩ╆</w:t>
      </w:r>
      <w:r>
        <w:rPr/>
        <w:t>㄰㥅䆘쵚ォ쉷뼭╳쌶眽媥㕷츽㬬</w:t>
      </w:r>
      <w:r>
        <w:rPr/>
        <w:t>⠸</w:t>
      </w:r>
      <w:r>
        <w:rPr/>
        <w:t>㣂䐩㨮⩧湞煅쉡ㅣ⥄䨨쉦깯쉙갵슱㉐㥕숲㬻汲ꅷ畯拂㛂嘷</w:t>
      </w:r>
      <w:r>
        <w:rPr/>
        <w:t>꥟</w:t>
      </w:r>
      <w:r>
        <w:rPr/>
        <w:t>Ⱨ♞</w:t>
      </w:r>
      <w:r>
        <w:rPr/>
        <w:t>圻汎䥇㖥⹴⽇</w:t>
      </w:r>
      <w:r>
        <w:rPr/>
        <w:t>ꤥ</w:t>
      </w:r>
      <w:r>
        <w:rPr/>
        <w:t>椲側摉爥㢿栯剥㕢믂䰻</w:t>
      </w:r>
      <w:r>
        <w:rPr/>
        <w:t>Ⳏ</w:t>
      </w:r>
      <w:r>
        <w:rPr/>
        <w:t>䂥潘껂⑹盂参칄㈰杞姂䰸䕡䛂숦䙓ㅭ漰⼩頣䩠⥠輯䱘슥슿危奂꥞桘쉧迂潀倽ꎬ♩梮㄰␱ㅓ㖵光啍乞㡇⥙춿ꅐ杴</w:t>
      </w:r>
      <w:r>
        <w:rPr/>
        <w:t>ꦘ</w:t>
      </w:r>
      <w:r>
        <w:rPr/>
        <w:t>塑歖ꍕ⮿灴泂べ</w:t>
      </w:r>
      <w:r>
        <w:rPr/>
        <w:t>⡲</w:t>
      </w:r>
      <w:r>
        <w:rPr/>
        <w:t>沱庬⭉쉈顪⯂擂䒿䥢幓䥀㧂䓂机繄㭓쉓쉸䈪䡹䆣䙬潷恳싂ㄤ淂䭌䢣쉰썆䤦</w:t>
      </w:r>
      <w:r>
        <w:rPr/>
        <w:t>ꥁ</w:t>
      </w:r>
      <w:r>
        <w:rPr/>
        <w:t>幱뾿杤奃珂浫券牴頨拂싂네㵀匳杤땢秃厥ꥭ總뽎䃂惍슱㝪ꄪ嗎彺䁪坂欮扐坂⩀批㦣汄</w:t>
      </w:r>
      <w:r>
        <w:rPr/>
        <w:t>ⴸ</w:t>
      </w:r>
      <w:r>
        <w:rPr/>
        <w:t>㇍煑弪教뿂싂</w:t>
      </w:r>
      <w:r>
        <w:rPr/>
        <w:t>⡒</w:t>
      </w:r>
      <w:r>
        <w:rPr/>
        <w:t>堥㝭橉穗ꇂ桯俍⨪걇䑹参杲启㩒琷䱌唹ꥡ쌣彪憣⦮⤣䤦侩ㆵ쉨䔥䙋慹港숪洯猳땭癇㟂慘쉞쉧䭠焦㍄圫</w:t>
      </w:r>
      <w:r>
        <w:rPr/>
        <w:t>ꥏ</w:t>
      </w:r>
      <w:r>
        <w:rPr/>
        <w:t>墏╙坈긣淂坴㕫㬭㵹싂⥨⨺ぷ⥮묳䕨</w:t>
      </w:r>
      <w:r>
        <w:rPr/>
        <w:t>ꤰ</w:t>
      </w:r>
      <w:r>
        <w:rPr/>
        <w:t>妥숰䠷氶埃뭴⍌ꍭ♚⻂䍪礦뇂칹䠽㬯但숱䡾䩨숩塲浉곂歕ꆣ瘲䇂瞩뭦噪㶮溣启牭中습㕫橕娤剑瓃칀猪⑇才ヂ⵲뭆䙌㒱츴꥕㤯啇祢⨫</w:t>
      </w:r>
      <w:r>
        <w:rPr/>
        <w:t>ꕸ</w:t>
      </w:r>
      <w:r>
        <w:rPr/>
        <w:t>ꎏ쉓⹖䍠㍨乖䘫☵㘨㑋杠䱲㶿祑央ꍖ䠰婑㒮뽅슘東癗曂쉲剋牟役䁐煟楮䮩뭨㉬㵢⛂ꍗ⥃轹燂祶疡愤杴䋃畚슩⽧</w:t>
      </w:r>
      <w:r>
        <w:rPr/>
        <w:t>꧂</w:t>
      </w:r>
      <w:r>
        <w:rPr/>
        <w:t>㝹숮晞⹗恘㇂⌦浡楳㝁砲뇂䍯쉂敖㔶⩚숯允긲⩦ぎ㘬ꥥ숩숪唱㎩棂嚩⩲爱</w:t>
      </w:r>
      <w:r>
        <w:rPr/>
        <w:t>ⵌⶻ</w:t>
      </w:r>
      <w:r>
        <w:rPr/>
        <w:t>元彳녲硨䩢烂器扄</w:t>
      </w:r>
      <w:r>
        <w:rPr/>
        <w:t>ꖘ</w:t>
      </w:r>
      <w:r>
        <w:rPr/>
        <w:t>㊻䭵佉녀㩉</w:t>
      </w:r>
      <w:r>
        <w:rPr/>
        <w:t>⡶</w:t>
      </w:r>
      <w:r>
        <w:rPr/>
        <w:t>倶㵲夤⑴䬸</w:t>
      </w:r>
      <w:r>
        <w:rPr/>
        <w:t>⡁</w:t>
      </w:r>
      <w:r>
        <w:rPr/>
        <w:t>䄵䕂ꍺ딥爦浒ꅒ㶘ㅡ䆩</w:t>
      </w:r>
      <w:r>
        <w:rPr/>
        <w:t>ꤹ</w:t>
      </w:r>
      <w:r>
        <w:rPr/>
        <w:t>Ⳃ</w:t>
      </w:r>
      <w:r>
        <w:rPr/>
        <w:t>⾩欽츥噮긭矂</w:t>
      </w:r>
      <w:r>
        <w:rPr/>
        <w:t>ꥒ</w:t>
      </w:r>
      <w:r>
        <w:rPr/>
        <w:t>䐨넯걱㬴쉎位㓂㔭ㄹ椫䢵焷</w:t>
      </w:r>
      <w:r>
        <w:rPr/>
        <w:t>ⵃ</w:t>
      </w:r>
      <w:r>
        <w:rPr/>
        <w:t>䰊숯慖Ⓜ没歙</w:t>
      </w:r>
      <w:r>
        <w:rPr/>
        <w:t>⠹</w:t>
      </w:r>
      <w:r>
        <w:rPr/>
        <w:t>揂⦡⏂</w:t>
      </w:r>
      <w:r>
        <w:rPr/>
        <w:t>⡇</w:t>
      </w:r>
      <w:r>
        <w:rPr/>
        <w:t>䑈㩤㥎걬㙕깣䒥䍕㖘묳䑦味潦뗎ꍵ塌幟楒⺮彸뿂璩啉㜥⑳䩈稴㭢䭥숯䩨ㅅ쉄썡㙙⩞溿㥚╇癸操汍㭐亏◎啙扌幄浐侘⪱爨땞喣熩䕳⸫뭟佊昦떥묩䚿쉙슻뭵偺喩㠽㬫瑔時쉠晦쉂㫂䵧묣싂</w:t>
      </w:r>
      <w:r>
        <w:rPr/>
        <w:t>ꗂ</w:t>
      </w:r>
      <w:r>
        <w:rPr/>
        <w:t>싍坔뇎䤭⹮氫枬䳂⪡䵩䩾⑴剢拂瑙塹㵚朻㴯䱘剓</w:t>
      </w:r>
      <w:r>
        <w:rPr/>
        <w:t>ꕥ</w:t>
      </w:r>
      <w:r>
        <w:rPr/>
        <w:t>䔽兾揂㭰泂佟颮쉋䍪湁哂垥瘦쉩⭫眰晕異忂㑖쉃硆く썠⹣⿃땎䰺䕲뿍䬹畔瑏숫</w:t>
      </w:r>
      <w:r>
        <w:rPr/>
        <w:t>ꖘ</w:t>
      </w:r>
      <w:r>
        <w:rPr/>
        <w:t>숷佾</w:t>
      </w:r>
      <w:r>
        <w:rPr/>
        <w:t>ꦮꥈ</w:t>
      </w:r>
      <w:r>
        <w:rPr/>
        <w:t>싃⩊</w:t>
      </w:r>
      <w:r>
        <w:rPr/>
        <w:t>ꖩ</w:t>
      </w:r>
      <w:r>
        <w:rPr/>
        <w:t>濂顓畭囂쉆䌸䕷싂稬劘</w:t>
      </w:r>
      <w:r>
        <w:rPr/>
        <w:t>Ⳃ</w:t>
      </w:r>
      <w:r>
        <w:rPr/>
        <w:t>恈绂盂摫╴柂䜩問顊갳潧䑌瑴㢏䷍땺㡤␷⭋䶱칖㝏䤩灤㬭䉠䓂兴爦并▣䝯ぎ獳繳勎숰儣쉴ㄮ眳쉈穕㩩</w:t>
      </w:r>
      <w:r>
        <w:rPr/>
        <w:t>ⰷ</w:t>
      </w:r>
      <w:r>
        <w:rPr/>
        <w:t>奬彮恕</w:t>
      </w:r>
      <w:r>
        <w:rPr/>
        <w:t>ꕴ</w:t>
      </w:r>
      <w:r>
        <w:rPr/>
        <w:t>轅癘彭槃塞䁌乓㥑쉈係</w:t>
      </w:r>
      <w:r>
        <w:rPr/>
        <w:t>ꖏ</w:t>
      </w:r>
      <w:r>
        <w:rPr/>
        <w:t>캥슬⚻啖</w:t>
      </w:r>
      <w:r>
        <w:rPr/>
        <w:t>⡷</w:t>
      </w:r>
      <w:r>
        <w:rPr/>
        <w:t>넰㚏塦廂䉕쉋桄歉幹</w:t>
      </w:r>
      <w:r>
        <w:rPr/>
        <w:t>⠳</w:t>
      </w:r>
      <w:r>
        <w:rPr/>
        <w:t>쉧矂䌺灢汍橙䙦嘥⑞◂⭧妩公</w:t>
      </w:r>
      <w:r>
        <w:rPr/>
        <w:t>ꗂ</w:t>
      </w:r>
      <w:r>
        <w:rPr/>
        <w:t>䩌䒏塓穈⤩</w:t>
      </w:r>
      <w:r>
        <w:rPr/>
        <w:t>⠳</w:t>
      </w:r>
      <w:r>
        <w:rPr/>
        <w:t>䯂轟楾䨹䬴扒⦥卐쉫⩬侵䕒쉤딤㩫⺏澬ゥ뾘䨳</w:t>
      </w:r>
      <w:r>
        <w:rPr/>
        <w:t>⡫</w:t>
      </w:r>
      <w:r>
        <w:rPr/>
        <w:t>뗎偺숲穾숪䥫塭ꇂ䡑⩶温祡汪쉺䟂慹恠偎꥘ꍆ车顮卆ㄭ嚡傣坤圴슻拂걡</w:t>
      </w:r>
      <w:r>
        <w:rPr/>
        <w:t>ꕺ</w:t>
      </w:r>
      <w:r>
        <w:rPr/>
        <w:t>䥐⽒奪⌣⩔</w:t>
      </w:r>
      <w:r>
        <w:rPr/>
        <w:t>ⰶ</w:t>
      </w:r>
      <w:r>
        <w:rPr/>
        <w:t>扇䌸뮿䓂쉨☫쉒⼽㤬堩⌷</w:t>
      </w:r>
      <w:r>
        <w:rPr/>
        <w:t>⡵</w:t>
      </w:r>
      <w:r>
        <w:rPr/>
        <w:t>㝙䏂焱슥쉶㬫묽뭆牌灓刬숪쉡塄䍵䡗㒵녵の</w:t>
      </w:r>
      <w:r>
        <w:rPr/>
        <w:t>ⲣ</w:t>
      </w:r>
      <w:r>
        <w:rPr/>
        <w:t>穦狍礻坠䘽捞椭䕓䁠橢䙄㛂侥</w:t>
      </w:r>
      <w:r>
        <w:rPr/>
        <w:t>ꦥ</w:t>
      </w:r>
      <w:r>
        <w:rPr/>
        <w:t>쉭숱嘶䡓䉷檬奁仂</w:t>
      </w:r>
      <w:r>
        <w:rPr/>
        <w:t>ꕞꕲ␭</w:t>
      </w:r>
      <w:r>
        <w:rPr/>
        <w:t>㊬䩱囂</w:t>
      </w:r>
      <w:r>
        <w:rPr/>
        <w:t>꧂</w:t>
      </w:r>
      <w:r>
        <w:rPr/>
        <w:t>떩䚻颱濍쉴焷╅颩挳夸숪㬷氱䫂唣噀弱㈲깔䆿狂뭊</w:t>
      </w:r>
      <w:r>
        <w:rPr/>
        <w:t>⡀</w:t>
      </w:r>
      <w:r>
        <w:rPr/>
        <w:t>츲⩔捓䴺ㅤ晇䑙숷䛂污礷坯㙊䄸쉬幠䝔つ収䅁╁⥈湘숤숪䔨쉬ꇃ䎵쵣쉦檏쏎쉤呺歴쉘㭕쉆潖념戶偯뽨䤫乭䵢厮</w:t>
      </w:r>
      <w:r>
        <w:rPr/>
        <w:t>ꖿ</w:t>
      </w:r>
      <w:r>
        <w:rPr/>
        <w:t>㒩</w:t>
      </w:r>
      <w:r>
        <w:rPr/>
        <w:t>ꗂ</w:t>
      </w:r>
      <w:r>
        <w:rPr/>
        <w:t>숺䂬치株䆥⽪樥猦䅕敁娺ꍬ숨쉟辥ꌦ潤䄣싂쉡噸䍑燂漶汣勂捦兂䖵挻磂䩴녁浡쉈潬䒱睊뭒哂묭煚焵⫂㑘쉏顺湳⼮橳땑</w:t>
      </w:r>
      <w:r>
        <w:rPr/>
        <w:t>ⲩ</w:t>
      </w:r>
      <w:r>
        <w:rPr/>
        <w:t>䍌奦婹㵸矂뼊䷂쎻습㩡桗┲㟎略䱦쉏疵煄娶싂숴稭녾坎㩪偱췃働湡쉆块搤别兯じ梥卤㭅䵄㙣췂때ㅑꥠ呭⨵㭵놩깶</w:t>
      </w:r>
      <w:r>
        <w:rPr/>
        <w:t>ꕺ</w:t>
      </w:r>
      <w:r>
        <w:rPr/>
        <w:t>歆♪柂쉺慰湌浲</w:t>
      </w:r>
      <w:r>
        <w:rPr/>
        <w:t>⡄</w:t>
      </w:r>
      <w:r>
        <w:rPr/>
        <w:t>眽恑汍灄쉸湖癥㮥祑㜸⨺彴块딬轚瑗⬩灑浮潴壂䑄瀸佢晚坦参슻촷ꇎ</w:t>
      </w:r>
      <w:r>
        <w:rPr/>
        <w:t>꤯</w:t>
      </w:r>
      <w:r>
        <w:rPr/>
        <w:t>呬슱쉯啞뗂</w:t>
      </w:r>
      <w:r>
        <w:rPr/>
        <w:t>Ⱖ</w:t>
      </w:r>
      <w:r>
        <w:rPr/>
        <w:t>땍祂⍟쉆</w:t>
      </w:r>
      <w:r>
        <w:rPr/>
        <w:t>ꤸ</w:t>
      </w:r>
      <w:r>
        <w:rPr/>
        <w:t>恘ㅎ獎皏䴬轸촻</w:t>
      </w:r>
      <w:r>
        <w:rPr/>
        <w:t>⡊</w:t>
      </w:r>
      <w:r>
        <w:rPr/>
        <w:t>䤭禩</w:t>
      </w:r>
      <w:r>
        <w:rPr/>
        <w:t>⠯</w:t>
      </w:r>
      <w:r>
        <w:rPr/>
        <w:t>䟂㜯擂䐯뭩㠫슣㉷</w:t>
      </w:r>
      <w:r>
        <w:rPr/>
        <w:t>ꤥ⹶</w:t>
      </w:r>
      <w:r>
        <w:rPr/>
        <w:t>晅쉸庩顭칎숽㒩枵椰轃䕄□坁濂䳂浓縷〶㔽甲颡煦습숵䫎丯쉔㥤吭쉏竂ㄪ㩬䭙䰵䴽㡬纵湃⹟Ⓜ䁏楄娲⥄㍋畇쉆侱⩑⭍ㅎ橆打습渰䞬浏䑈␪㕈곂晵㩑쉖␪㉙杀</w:t>
      </w:r>
      <w:r>
        <w:rPr/>
        <w:t>ꔴ</w:t>
      </w:r>
      <w:r>
        <w:rPr/>
        <w:t>䃂噶촨帯㵕帰㒘杴塡神쉬쉵ㅓ싂塧䴥쉎䶮땂䘷硋⍦䌴李何㔣係㞏䍙㡪</w:t>
      </w:r>
      <w:r>
        <w:rPr/>
        <w:t>ⰸ</w:t>
      </w:r>
      <w:r>
        <w:rPr/>
        <w:t>쉱報딲潧㩹獵柂숦甩砽䗎㩉氹卓倮ꌯ傩㈰湙</w:t>
      </w:r>
      <w:r>
        <w:rPr/>
        <w:t>⡤</w:t>
      </w:r>
      <w:r>
        <w:rPr/>
        <w:t>漻슻喵輰㡕㙏欴㡞睐礯欣䖩忂쉊䡒ꎡ䅳㚻㍬犣썍싂⹷䝱䁂批⫂⵶捷ꥬ겏⚱焲㝚쌸⩘㈩圱奁偮嗂桳辬爺帷埍쉵깃◃氥䉡쉡剓㉚쉴</w:t>
      </w:r>
      <w:r>
        <w:rPr/>
        <w:t>ⰽ</w:t>
      </w:r>
      <w:r>
        <w:rPr/>
        <w:t>㡮䞩쉅惂侱㘻幗䵖牔♶䳍轘搳窿</w:t>
      </w:r>
      <w:r>
        <w:rPr/>
        <w:t>⢏</w:t>
      </w:r>
      <w:r>
        <w:rPr/>
        <w:t>䘰繙⑨䕙柎漥洽⩳搪쉭堹䝀彎⎮辏숨犱녎䝉숯偈䡦獹䮬盂秂칙摊</w:t>
      </w:r>
      <w:r>
        <w:rPr/>
        <w:t>ⵯ</w:t>
      </w:r>
      <w:r>
        <w:rPr/>
        <w:t>숮伬䵟⼰空卄婚佁땪숻䴹ㅪ但熘쉾싂䐭숭ꅕ癃⹤纬걟䉔넮牌쉳夦侻来</w:t>
      </w:r>
      <w:r>
        <w:rPr/>
        <w:t>Ⳃ</w:t>
      </w:r>
      <w:r>
        <w:rPr/>
        <w:t>権⽕眪呕噣녅昱丶놣䗂♋䞱숲䴩쉐㟂汤凂䍚뽑㠳硍偠灤숴뮣䈨䬬곍甤拍傩깵硏睂썰婮奣쉩繱⽥㭫单㪱⩸◂䢮䦘䰰硵⪱䈮氬䑗匳獒쉬欭洲슻兮犿慍</w:t>
      </w:r>
      <w:r>
        <w:rPr/>
        <w:t>ꥀ</w:t>
      </w:r>
      <w:r>
        <w:rPr/>
        <w:t>숮┷㘵䡆⥠核䷃刽</w:t>
      </w:r>
      <w:r>
        <w:rPr/>
        <w:t>ꔲ⸣</w:t>
      </w:r>
      <w:r>
        <w:rPr/>
        <w:t>㌵ꍄ奦兊╍兇漯숯个⾥</w:t>
      </w:r>
      <w:r>
        <w:rPr/>
        <w:t>ꤺ⩑</w:t>
      </w:r>
      <w:r>
        <w:rPr/>
        <w:t>슱怵⥵䉪砱썁犡꺮╀쉾灺쵠咣姎㕢夶㓎㍓樸故㙉ꥬ沘긪䁸慸㩢⍢쉊깅瓂扸汊㜷参칅ꏂ奒갣㧂㭍쉞⑖㧃儤䙪䈲殿畇㣂숫믂塶湪쌪䩙껂㍗牘氊</w:t>
      </w:r>
      <w:r>
        <w:rPr/>
        <w:t>꧂</w:t>
      </w:r>
      <w:r>
        <w:rPr/>
        <w:t>绂婺⩌䶣坄睁㫂㈻折쉰頸漹숽ꍓ</w:t>
      </w:r>
      <w:r>
        <w:rPr/>
        <w:t>ꕚ</w:t>
      </w:r>
      <w:r>
        <w:rPr/>
        <w:t>䠤㠩</w:t>
      </w:r>
      <w:r>
        <w:rPr/>
        <w:t>ⷂ</w:t>
      </w:r>
      <w:r>
        <w:rPr/>
        <w:t>奬爥杕睱䛂楁㍃컂㤱牅췍쉅湀䭬</w:t>
      </w:r>
      <w:r>
        <w:rPr/>
        <w:t>Ɐ</w:t>
      </w:r>
      <w:r>
        <w:rPr/>
        <w:t>숽嘤う㉦敬쉊澵晹ꄫ䨣깱癌숣娵䔷⥖쉣쉬椺烂뽴廂繺䕨슩沩毂坱榥奊䱪潶숶⿂睯⽧獤녎⻂戨繶弬㭔뇂娯橃숭浪兖琮乊轶䊱쉊뾻幀</w:t>
      </w:r>
      <w:r>
        <w:rPr/>
        <w:t>ꤵ</w:t>
      </w:r>
      <w:r>
        <w:rPr/>
        <w:t>컂枿䙌⦡竂稫摅焦䝠䙖慒歶䍧稥뿂傡䇂员獁⥑祎⹸嗂䚏뽐硠浀㵞⬶슩䵕湟䍬楂뼥殩쉍䬺夫⯂쉢瑧슥겣쉷呩䥢焽ꅖ痂⹵漵䵥圯䁗껍晲뇂네땺딷撥䕡倩⩇싎獆싂㵺啖䳂猴轷䵑⭟爤旍妻桄쎩㭈獊䩖㩅燂⽾䕪爤䦥쉎輹숯槂⥬ꍖ숮㧂㥃穭纵㢣弸츲轎桤㝾㘪潪䲥楕╓喻㍰䱞味䍍䍥</w:t>
      </w:r>
      <w:r>
        <w:rPr/>
        <w:t>ⵣ⩬</w:t>
      </w:r>
      <w:r>
        <w:rPr/>
        <w:t>坥쉡飂吥渷䅯䨶旂辣摓呤夫煁⩲䩔꺣亩</w:t>
      </w:r>
      <w:r>
        <w:rPr/>
        <w:t>⢮</w:t>
      </w:r>
      <w:r>
        <w:rPr/>
        <w:t>浦</w:t>
      </w:r>
      <w:r>
        <w:rPr/>
        <w:t>ꕗꥋ</w:t>
      </w:r>
      <w:r>
        <w:rPr/>
        <w:t>瀩㢻塚㤫頺䟂┰刦</w:t>
      </w:r>
      <w:r>
        <w:rPr/>
        <w:t>Ⳃ</w:t>
      </w:r>
      <w:r>
        <w:rPr/>
        <w:t>䕫쉘껃쉞㠴☯䩳末潠擂㝃녹ꄯ颵煺싂秂</w:t>
      </w:r>
      <w:r>
        <w:rPr/>
        <w:t>Ᵽ</w:t>
      </w:r>
      <w:r>
        <w:rPr/>
        <w:t>쉢쉅纩䵩싂⍸⩆⍴칓ꇂ洽䴪戦慵听▬갷横暣컎怱墥㧃獶迂曂⽣㮏浾ꏂ㙇㝁䙤奇숨攸⥳쉉䫂䐪숴樲깃湶╳倥㴤</w:t>
      </w:r>
      <w:r>
        <w:rPr/>
        <w:t>ꕷ</w:t>
      </w:r>
      <w:r>
        <w:rPr/>
        <w:t>뼥</w:t>
      </w:r>
      <w:r>
        <w:rPr/>
        <w:t>ꥑ</w:t>
      </w:r>
      <w:r>
        <w:rPr/>
        <w:t>纘㌯㊣㴨㌸䠰煔唲呣杅楔毂쉟⥴杭⍓丩癯㔲썓轀橣䐸⫂睤扯⎩⭐♅㥧숨盂</w:t>
      </w:r>
      <w:r>
        <w:rPr/>
        <w:t>ⲏ</w:t>
      </w:r>
      <w:r>
        <w:rPr/>
        <w:t>䁬㕸쉎⽑</w:t>
      </w:r>
      <w:r>
        <w:rPr/>
        <w:t>⠵⑪</w:t>
      </w:r>
      <w:r>
        <w:rPr/>
        <w:t>擂䭩츥♕땲◂䵥光⹂畊㐪⾡</w:t>
      </w:r>
      <w:r>
        <w:rPr/>
        <w:t>⡙</w:t>
      </w:r>
      <w:r>
        <w:rPr/>
        <w:t>쉋䤥䍺䄱䁙偸礩</w:t>
      </w:r>
      <w:r>
        <w:rPr/>
        <w:t>ꕯ</w:t>
      </w:r>
      <w:r>
        <w:rPr/>
        <w:t>⡑⹳</w:t>
      </w:r>
      <w:r>
        <w:rPr/>
        <w:t>㔱숹쉟纮쉃䅚愨汆䰯땪彮玬䚱⨪⧂䲡</w:t>
      </w:r>
      <w:r>
        <w:rPr/>
        <w:t>꤬</w:t>
      </w:r>
      <w:r>
        <w:rPr/>
        <w:t>䭯扲걡敃캵슱轢瓂쉾埂슘捂䩊で捣埂쉇癹</w:t>
      </w:r>
      <w:r>
        <w:rPr/>
        <w:t>ꕆ</w:t>
      </w:r>
      <w:r>
        <w:rPr/>
        <w:t>㦥呫㎩䩡㉧㥌쉡䑧⦣睖繊潊䤰㉁녏䉤䠪䨴轉ㅙ䔥ꌳ⩣숸숯朱ꍐ獢滂灾▵䍳⨨劥쵈祫䡱☱牋祯⨱⼥습削䕾䈸뭳砩升ꎩ䳎⥌쉬㝨⦘㧂䁷湃䲡幡呕噊余帲䩥幢竂题☥</w:t>
      </w:r>
      <w:r>
        <w:rPr/>
        <w:t>ⰻ</w:t>
      </w:r>
      <w:r>
        <w:rPr/>
        <w:t>㉨硞긳</w:t>
      </w:r>
      <w:r>
        <w:rPr/>
        <w:t>꧂</w:t>
      </w:r>
      <w:r>
        <w:rPr/>
        <w:t>煰㐺䩺扉⑇숺嘳歗䝯쉗슏ヂ䬰䥩浇婟</w:t>
      </w:r>
      <w:r>
        <w:rPr/>
        <w:t>ⱓ</w:t>
      </w:r>
      <w:r>
        <w:rPr/>
        <w:t>ꅹ睡砽打숰⫂䝍ꎻ㯍</w:t>
      </w:r>
      <w:r>
        <w:rPr/>
        <w:t>⠴</w:t>
      </w:r>
      <w:r>
        <w:rPr/>
        <w:t>䬤䭵焭䦵夊夷睓쉮</w:t>
      </w:r>
      <w:r>
        <w:rPr/>
        <w:t>ⵕ</w:t>
      </w:r>
      <w:r>
        <w:rPr/>
        <w:t>쉡⤥숵捣博</w:t>
      </w:r>
      <w:r>
        <w:rPr/>
        <w:t>ⵦ</w:t>
      </w:r>
      <w:r>
        <w:rPr/>
        <w:t>汯㇂ꏂつ㈣浶啀</w:t>
      </w:r>
      <w:r>
        <w:rPr/>
        <w:t>⡋</w:t>
      </w:r>
      <w:r>
        <w:rPr/>
        <w:t>쵸櫎湾슮類䴺ㄲ〩娱</w:t>
      </w:r>
      <w:r>
        <w:rPr/>
        <w:t>⣂</w:t>
      </w:r>
      <w:r>
        <w:rPr/>
        <w:t>盂椶㚥硉</w:t>
      </w:r>
      <w:r>
        <w:rPr/>
        <w:t>⡀</w:t>
      </w:r>
      <w:r>
        <w:rPr/>
        <w:t>形噆灓㥷㍅걤㍲倲睩슩淂䠫卦쉗㵑䐱ꌹ</w:t>
      </w:r>
      <w:r>
        <w:rPr/>
        <w:t>ꤵ</w:t>
      </w:r>
      <w:r>
        <w:rPr/>
        <w:t>夻湍爮瑙ꅗ汴偷慎心愤䠭㡅䴯慲</w:t>
      </w:r>
      <w:r>
        <w:rPr/>
        <w:t>ꥁ</w:t>
      </w:r>
      <w:r>
        <w:rPr/>
        <w:t>獗㐲䧂嫂女㕲㨽㡅⸹㇂겡犥怪</w:t>
      </w:r>
      <w:r>
        <w:rPr/>
        <w:t>ꗂ</w:t>
      </w:r>
      <w:r>
        <w:rPr/>
        <w:t>㬺咩塙⥶瞥⿂䠭媬ꅭ</w:t>
      </w:r>
    </w:p>
    <w:p>
      <w:pPr>
        <w:pStyle w:val="PreformattedText"/>
        <w:bidi w:val="0"/>
        <w:spacing w:before="0" w:after="0"/>
        <w:jc w:val="left"/>
        <w:rPr/>
      </w:pPr>
      <w:r>
        <w:rPr/>
        <w:t>敥䱬煚爯杤</w:t>
      </w:r>
      <w:r>
        <w:rPr/>
        <w:t>ⴻ</w:t>
      </w:r>
      <w:r>
        <w:rPr/>
        <w:t>䶡冻啹塄⩓橀㩌㍱奌㏂</w:t>
      </w:r>
      <w:r>
        <w:rPr/>
        <w:t>꧍</w:t>
      </w:r>
      <w:r>
        <w:rPr/>
        <w:t>溩硎皥昫㭎繤势</w:t>
      </w:r>
      <w:r>
        <w:rPr/>
        <w:t>꧂</w:t>
      </w:r>
      <w:r>
        <w:rPr/>
        <w:t>啷䃂걷╖扉瀯䦣䌯个噲泂䬯ㆱ噮⻂浮殏彳克㫂獠湤䃂</w:t>
      </w:r>
      <w:r>
        <w:rPr/>
        <w:t>ꥃⴰ</w:t>
      </w:r>
      <w:r>
        <w:rPr/>
        <w:t>숳⥞숲ㅀ썤噑歾썯㙶坺㥁畹彣彃쉐</w:t>
      </w:r>
      <w:r>
        <w:rPr/>
        <w:t>ⵯ</w:t>
      </w:r>
      <w:r>
        <w:rPr/>
        <w:t>㙐䙉㧂呧Ⓜ䃂뮵ㅮ䮘⹲㕴⽐ꎩ幸㊩攪灠뭙⑖䂵䁪♲⑉挻䍣䥚䭅傱⤫祙㎘䍳칬憣焽⽬쉇廂㝰轴別㜰廂</w:t>
      </w:r>
      <w:r>
        <w:rPr/>
        <w:t>⡤⤤</w:t>
      </w:r>
      <w:r>
        <w:rPr/>
        <w:t>㙗珂껂㷂⑟畘䁩兇쉕绂穯〸쉣䱅</w:t>
      </w:r>
      <w:r>
        <w:rPr/>
        <w:t>ⷂ</w:t>
      </w:r>
      <w:r>
        <w:rPr/>
        <w:t>硺湰幂썡瑂␸摩弱䙹亡뇂捳輬쉐싂顀쉧</w:t>
      </w:r>
      <w:r>
        <w:rPr/>
        <w:t>ⴶ</w:t>
      </w:r>
      <w:r>
        <w:rPr/>
        <w:t>숲姂商汊쉋츻〪仃䌦쉓쉾杍碮놬㦮슿䟂싂夺䅊䅆㡢瀽㉟</w:t>
      </w:r>
      <w:r>
        <w:rPr/>
        <w:t>ⰷ</w:t>
      </w:r>
      <w:r>
        <w:rPr/>
        <w:t>祴欹煎싂侵坹</w:t>
      </w:r>
      <w:r>
        <w:rPr/>
        <w:t>⡀</w:t>
      </w:r>
      <w:r>
        <w:rPr/>
        <w:t>㚩쵷⭏␱㝫쉾⮏惂▣操⹅䓂浙㴵㑨㭚쉱䭘戺⨩歺㋎㥖㑞䤴奉婂嫂</w:t>
      </w:r>
      <w:r>
        <w:rPr/>
        <w:t>ⶡ</w:t>
      </w:r>
      <w:r>
        <w:rPr/>
        <w:t>슡⍶塸戱卬慮侏쵱쉬十╭깴䭈㵆晅⸳</w:t>
      </w:r>
      <w:r>
        <w:rPr/>
        <w:t>ꗍ</w:t>
      </w:r>
      <w:r>
        <w:rPr/>
        <w:t>ⱕ</w:t>
      </w:r>
      <w:r>
        <w:rPr/>
        <w:t>猺呈䡠㩐쉀框썞顱傏⩲㉊けꅲ숹榩塭ㅓ暻䰸쉕丷轧</w:t>
      </w:r>
      <w:r>
        <w:rPr/>
        <w:t>ꤺ</w:t>
      </w:r>
      <w:r>
        <w:rPr/>
        <w:t>싂ꅈ垵ꥣ숭䜶쉓넦惂㡸济㍱ォ쵲䬤䣃䵚䩘卉㖡卙憡⻂顷獨懂祃〵擃渲싂䋂쉂㍮갥땬噘奰㩮偋곂卡乤ꍢ獄傱㕤溿坵畬怶牷슮ꄮ䉦䨻㉕朲䂏䁢倵慂捍⼩㵞긮ꆬ</w:t>
      </w:r>
      <w:r>
        <w:rPr/>
        <w:t>꧂</w:t>
      </w:r>
      <w:r>
        <w:rPr/>
        <w:t>顥</w:t>
      </w:r>
      <w:r>
        <w:rPr/>
        <w:t>ⱥ</w:t>
      </w:r>
      <w:r>
        <w:rPr/>
        <w:t>㍬繬쉾桊⹄䆏噷汑</w:t>
      </w:r>
      <w:r>
        <w:rPr/>
        <w:t>ⲵ</w:t>
      </w:r>
      <w:r>
        <w:rPr/>
        <w:t>싂䋂湷繎䚏䅃䭑⬸痂炮汚땩뽨⏂け⤬⧂皮쉯䅪쉶〱쌭⩟獯ꍡ㮡剹㪘颩㨫⍨ꅃꌩ䅩⼽扚柂⹪싂⦩狂墱䘹숯</w:t>
      </w:r>
      <w:r>
        <w:rPr/>
        <w:t>⡖</w:t>
      </w:r>
      <w:r>
        <w:rPr/>
        <w:t>楯椨瑘⭠祴飂</w:t>
      </w:r>
      <w:r>
        <w:rPr/>
        <w:t>ꖩ</w:t>
      </w:r>
      <w:r>
        <w:rPr/>
        <w:t>숱䀬㟂뭓䝁⽑녹繒ꅙ썊慊为䭹뽂砵묪뭬⦮擂氵뽨湹뭫琽洯숺⵭⧂㑔㠨娽ꅾ</w:t>
      </w:r>
      <w:r>
        <w:rPr/>
        <w:t>ⵠ꤬</w:t>
      </w:r>
      <w:r>
        <w:rPr/>
        <w:t>䁌녵楋⻂㘳晁振涥䴰坊伊偾⥷⑓䩕</w:t>
      </w:r>
      <w:r>
        <w:rPr/>
        <w:t>⡓</w:t>
      </w:r>
      <w:r>
        <w:rPr/>
        <w:t>畃뽘⨨氲쉔張慾奖漮硉</w:t>
      </w:r>
      <w:r>
        <w:rPr/>
        <w:t>ⶱ</w:t>
      </w:r>
      <w:r>
        <w:rPr/>
        <w:t>䄺䭬䤹㏂㙡</w:t>
      </w:r>
      <w:r>
        <w:rPr/>
        <w:t>ꕢ</w:t>
      </w:r>
      <w:r>
        <w:rPr/>
        <w:t>뽰⩸쉔潏ꅆ㘶扃全㍈⻂瑹儬轵啩婶䜣禮㑇슏纘</w:t>
      </w:r>
      <w:r>
        <w:rPr/>
        <w:t>⡪</w:t>
      </w:r>
      <w:r>
        <w:rPr/>
        <w:t>攸繠┻⩞さ杧䕅瞿♄⼹</w:t>
      </w:r>
      <w:r>
        <w:rPr/>
        <w:t>ꤵ</w:t>
      </w:r>
      <w:r>
        <w:rPr/>
        <w:t>㵱갻䓂㵣仂㑃䕖</w:t>
      </w:r>
      <w:r>
        <w:rPr/>
        <w:t>꧂</w:t>
      </w:r>
      <w:r>
        <w:rPr/>
        <w:t>楮숭攪㵷</w:t>
      </w:r>
      <w:r>
        <w:rPr/>
        <w:t>⡀</w:t>
      </w:r>
      <w:r>
        <w:rPr/>
        <w:t>겏纱칯恪⩟拂⍖쉄믂硆颵呹갦긦</w:t>
      </w:r>
      <w:r>
        <w:rPr/>
        <w:t>꧂</w:t>
      </w:r>
      <w:r>
        <w:rPr/>
        <w:t>曂뇂味祎㥴轁숥彁䀷䘣㈩⽟䭨恞䑵䏂⑨ㆮ</w:t>
      </w:r>
      <w:r>
        <w:rPr/>
        <w:t>꥟⹠ꖱⓂ</w:t>
      </w:r>
      <w:r>
        <w:rPr/>
        <w:t>쉭뽣睚獤爹⮱䙱啟㍐弭塞㤰㭪</w:t>
      </w:r>
      <w:r>
        <w:rPr/>
        <w:t>ꤺ</w:t>
      </w:r>
      <w:r>
        <w:rPr/>
        <w:t>곂ㅆ琭淂丩䩮顩卓ꅀ䲘싂㩖䳂쉬㦥㐴愲쉸濎轹쉫쌰噆⍌畔䍳塷橍濂䉸浔ぉ棃碱慥뗂</w:t>
      </w:r>
      <w:r>
        <w:rPr/>
        <w:t>Ⱞ</w:t>
      </w:r>
      <w:r>
        <w:rPr/>
        <w:t>畘숮Ⓜ琭佭堩奸뼰䢻쵾䵓厵쵫㚡쵎坸</w:t>
      </w:r>
      <w:r>
        <w:rPr/>
        <w:t>⡅</w:t>
      </w:r>
      <w:r>
        <w:rPr/>
        <w:t>坏恂䉯杭〪뼴㩞轺揍캬太扪戲㡶</w:t>
      </w:r>
      <w:r>
        <w:rPr/>
        <w:t>⡶</w:t>
      </w:r>
      <w:r>
        <w:rPr/>
        <w:t>䵃楁檿슿咣쉧瀯琷䎩杦瑘太쉫싂優塾걸쵸姍ꍒ癑楖싂㟂⭲㑁ꍳ㵖쉢䔴晭䍗⩰䈽쉱材㬪숭㤳䡓斻썂넴橶䴨㣂⩠㗂ヂ⽑喻뭞捞兵亏呮煰䙫姂妡䙑</w:t>
      </w:r>
      <w:r>
        <w:rPr/>
        <w:t>ⵞ</w:t>
      </w:r>
      <w:r>
        <w:rPr/>
        <w:t>㙌兟쉎礴꥕걫悥묥剷</w:t>
      </w:r>
      <w:r>
        <w:rPr/>
        <w:t>⡦</w:t>
      </w:r>
      <w:r>
        <w:rPr/>
        <w:t>㞬睄ㆵ싎녧⏂摔塟숭轐</w:t>
      </w:r>
      <w:r>
        <w:rPr/>
        <w:t>Ⲙ⍥</w:t>
      </w:r>
      <w:r>
        <w:rPr/>
        <w:t>䵤</w:t>
      </w:r>
      <w:r>
        <w:rPr/>
        <w:t>⡲</w:t>
      </w:r>
      <w:r>
        <w:rPr/>
        <w:t>珂䵎㉊⭌㌩뭉㤱촦㵱剋⺿㴸䫂</w:t>
      </w:r>
      <w:r>
        <w:rPr/>
        <w:t>Ⱕ</w:t>
      </w:r>
      <w:r>
        <w:rPr/>
        <w:t>摅㑥㡉埂㒏濂祴搮☯㭅숺䩒ㆡ쉉쉲㉾㔱吵浐␯煶⨱割</w:t>
      </w:r>
      <w:r>
        <w:rPr/>
        <w:t>ⵤ</w:t>
      </w:r>
      <w:r>
        <w:rPr/>
        <w:t>䝷洯穑㯂쵸쉗</w:t>
      </w:r>
      <w:r>
        <w:rPr/>
        <w:t>⢵</w:t>
      </w:r>
      <w:r>
        <w:rPr/>
        <w:t>㟂ꍬ쉺碻灠瀤橋㉏쉞䙸㙪瑐祶</w:t>
      </w:r>
      <w:r>
        <w:rPr/>
        <w:t>Ⳃ</w:t>
      </w:r>
      <w:r>
        <w:rPr/>
        <w:t>㡶摦䀬廂䮬洺䱢矂制䭔걎婈숳繒汇啵磃넲䝸戱甮䛂䧍㊩䄤⨤堰㧃넭걅ꍯ栶㭅⨷</w:t>
      </w:r>
      <w:r>
        <w:rPr/>
        <w:t>ꔽ</w:t>
      </w:r>
      <w:r>
        <w:rPr/>
        <w:t>쉹睁樸뗂ㅉ䴰顨䧍佂払⺏㊡睫癹橖穩啞㐱㭭汰쏂㘸㵮꺬♱䚮卢璱♴슻䲩㕮畎숻쉏㢘䭡䰬숴䁖曂䋍㙬⵶椭頱㛂쉇噶獂⵲流煗匷㓂穩뽥츥ꄭ</w:t>
      </w:r>
      <w:r>
        <w:rPr/>
        <w:t>ꥑ</w:t>
      </w:r>
      <w:r>
        <w:rPr/>
        <w:t>挰颱椽쉏䩉捈喡ㅤ䏂矂䱢牋牀♑晢主奘</w:t>
      </w:r>
      <w:r>
        <w:rPr/>
        <w:t>꤬</w:t>
      </w:r>
      <w:r>
        <w:rPr/>
        <w:t>縪妥</w:t>
      </w:r>
      <w:r>
        <w:rPr/>
        <w:t>⠬</w:t>
      </w:r>
      <w:r>
        <w:rPr/>
        <w:t>ꄰ㮣믂</w:t>
      </w:r>
      <w:r>
        <w:rPr/>
        <w:t>ꤦ♯</w:t>
      </w:r>
      <w:r>
        <w:rPr/>
        <w:t>块뼷恺睨칟稷飂毂汪쉠埂뮵㊻쉟⵩쉬䑞煡</w:t>
      </w:r>
      <w:r>
        <w:rPr/>
        <w:t>⡷</w:t>
      </w:r>
      <w:r>
        <w:rPr/>
        <w:t>堺㉁</w:t>
      </w:r>
      <w:r>
        <w:rPr/>
        <w:t>ꕰ</w:t>
      </w:r>
      <w:r>
        <w:rPr/>
        <w:t>祍楁娹噫檏㦡汚䁪䅮稺嚏</w:t>
      </w:r>
      <w:r>
        <w:rPr/>
        <w:t>꧂</w:t>
      </w:r>
      <w:r>
        <w:rPr/>
        <w:t>㡀㐪싂媩㨩治숸촶쉑</w:t>
      </w:r>
      <w:r>
        <w:rPr/>
        <w:t>ⱑ</w:t>
      </w:r>
      <w:r>
        <w:rPr/>
        <w:t>썇㘯년犏坑⑒灲ꥤ嫂䱌쉞さ嘵ꍲ뼊썞橆쉷摸쌩戦繹㔪싂噫楟㥈矂㏂㛃</w:t>
      </w:r>
      <w:r>
        <w:rPr/>
        <w:t>Ɐ⡓</w:t>
      </w:r>
      <w:r>
        <w:rPr/>
        <w:t>쵂乙⎡猰♈戴潏䖩〲浩眳㭟块椶䑁뮵橇冡婇㬴쉮橃숣頪楧⹗ꥤ摱妩㬰ꎬ⥀婥硤奈纩挬㊮瀷◂䈥噞穞㙳걵슡쉳</w:t>
      </w:r>
      <w:r>
        <w:rPr/>
        <w:t>ꕀ</w:t>
      </w:r>
      <w:r>
        <w:rPr/>
        <w:t>唽灧猰爦䊘</w:t>
      </w:r>
      <w:r>
        <w:rPr/>
        <w:t>ⱟ</w:t>
      </w:r>
      <w:r>
        <w:rPr/>
        <w:t>쉺珂</w:t>
      </w:r>
      <w:r>
        <w:rPr/>
        <w:t>⣂</w:t>
      </w:r>
      <w:r>
        <w:rPr/>
        <w:t>玣㡐㤲쉴摆㍾獏楨桎갭䗂凂愥煋䴻</w:t>
      </w:r>
      <w:r>
        <w:rPr/>
        <w:t>ⲻ</w:t>
      </w:r>
      <w:r>
        <w:rPr/>
        <w:t>䘽쉳⌸묦</w:t>
      </w:r>
      <w:r>
        <w:rPr/>
        <w:t>ꔭ</w:t>
      </w:r>
      <w:r>
        <w:rPr/>
        <w:t>灩甽灬</w:t>
      </w:r>
      <w:r>
        <w:rPr/>
        <w:t>ꤰ</w:t>
      </w:r>
      <w:r>
        <w:rPr/>
        <w:t>䢩奄쉩⩲煱땘숫摮熥썒㪘㞱歫ꌵ쉥䎻枘十畋琻挷</w:t>
      </w:r>
      <w:r>
        <w:rPr/>
        <w:t>ꦵ</w:t>
      </w:r>
      <w:r>
        <w:rPr/>
        <w:t>䱞繪⪘ꇂꥬ</w:t>
      </w:r>
      <w:r>
        <w:rPr/>
        <w:t>⣂⡸</w:t>
      </w:r>
      <w:r>
        <w:rPr/>
        <w:t>䍕㝦啱愨ꇂ栭慲愣♥䞮뭑␱쎣┷卐㡁亱⾿䑾㉃㭷깘⹇䩖쉄♋숮䖩ꅔⒻ僂绂礫朷悱⩧䰤権따飂</w:t>
      </w:r>
      <w:r>
        <w:rPr/>
        <w:t>Ⳃ┥</w:t>
      </w:r>
      <w:r>
        <w:rPr/>
        <w:t>晫䁉ꇂ㕍啦䉚䉌奶捖浇挸䝁祦竂䁱毂圪☥숤䤲㔣䅨㨨싂参ㄴ쉠숥♾戰汎畯ㄹ♾婯䡆轫ㆵ煠䀤⹣掣汬瞱</w:t>
      </w:r>
      <w:r>
        <w:rPr/>
        <w:t>ꖡ</w:t>
      </w:r>
      <w:r>
        <w:rPr/>
        <w:t>淂䍣㍡歰</w:t>
      </w:r>
      <w:r>
        <w:rPr/>
        <w:t>⡣</w:t>
      </w:r>
      <w:r>
        <w:rPr/>
        <w:t>칟癭깑住㥡㉥</w:t>
      </w:r>
      <w:r>
        <w:rPr/>
        <w:t>ⰳ</w:t>
      </w:r>
      <w:r>
        <w:rPr/>
        <w:t>싂㕩뽄堤燂긴帯쉹걞ㅍ幡飂㫂⭋搮杨쉑ꄭㄲ稰</w:t>
      </w:r>
      <w:r>
        <w:rPr/>
        <w:t>ꕩ</w:t>
      </w:r>
      <w:r>
        <w:rPr/>
        <w:t>㟃き떬朩顚創☩</w:t>
      </w:r>
      <w:r>
        <w:rPr/>
        <w:t>Ⱪ</w:t>
      </w:r>
      <w:r>
        <w:rPr/>
        <w:t>啩⑋㯃晠뼴拂輭畧䭇丣뇂扷갰䕏旂꥕乃绂칖㫂Ⓜ</w:t>
      </w:r>
      <w:r>
        <w:rPr/>
        <w:t>ⴶ</w:t>
      </w:r>
      <w:r>
        <w:rPr/>
        <w:t>䴲㬤⪵녕䩓꥚參桦烂汯浪䣃묦㩚㐸㥓䦱堩楙䵢㙀쎡㈨쉲輸䵓촳旂兾ꅘ矂</w:t>
      </w:r>
      <w:r>
        <w:rPr/>
        <w:t>ⱈ</w:t>
      </w:r>
      <w:r>
        <w:rPr/>
        <w:t>깭䚩煏䵸䃂乩㗎싃㉖㝶橹窬㖘䕁⻂쵍ꏂ瀰뼴무浭佪瘮싃䵒㗍瓂ァ⩉◎쉗㵙挴畉䪮쉓쉖眨</w:t>
      </w:r>
      <w:r>
        <w:rPr/>
        <w:t>⢮</w:t>
      </w:r>
      <w:r>
        <w:rPr/>
        <w:t>佴䗃抩係⻃촪㨷숽㤪捶쉩넭で녎湎ꆮ</w:t>
      </w:r>
      <w:r>
        <w:rPr/>
        <w:t>ꤰ▥</w:t>
      </w:r>
      <w:r>
        <w:rPr/>
        <w:t>穉䗃쌪㩰뭤橋曂⥃걲뭖〉쉮㇂䇂洺捎쉙梱䠰磂䵩묶歍祭椪䔲晠偄参憘㝌㝕</w:t>
      </w:r>
      <w:r>
        <w:rPr/>
        <w:t>ꔥ</w:t>
      </w:r>
      <w:r>
        <w:rPr/>
        <w:t>㍔숪쉴㟎縮嗂䭢塺㴷报塒쉐轍咣席췂奯슩╭㉰뗂卥槎眺慧⏃顪䗂놩恵婥⬫輹䰶儭⩪⤦扴녏捋</w:t>
      </w:r>
      <w:r>
        <w:rPr/>
        <w:t>ⱐ</w:t>
      </w:r>
      <w:r>
        <w:rPr/>
        <w:t>瘪ꅔ輫眹勂彅僂㥷咿</w:t>
      </w:r>
      <w:r>
        <w:rPr/>
        <w:t>ꤩ</w:t>
      </w:r>
      <w:r>
        <w:rPr/>
        <w:t>埂녊</w:t>
      </w:r>
      <w:r>
        <w:rPr/>
        <w:t>ꕗ</w:t>
      </w:r>
      <w:r>
        <w:rPr/>
        <w:t>䤻칃偍㘦涏卬㭡䴹쉷旃䵪卤䆱</w:t>
      </w:r>
      <w:r>
        <w:rPr/>
        <w:t>ⵥ</w:t>
      </w:r>
      <w:r>
        <w:rPr/>
        <w:t>夣⭒썃歁煁卾䜬繓</w:t>
      </w:r>
      <w:r>
        <w:rPr/>
        <w:t>ⵕ</w:t>
      </w:r>
      <w:r>
        <w:rPr/>
        <w:t>䍆䱩Ⓜ㵺䅉Ⓜ㡋㶿㵲䛂⻂⨨樶䵇犩ㆱ㙕⺏庿噡㘦</w:t>
      </w:r>
      <w:r>
        <w:rPr/>
        <w:t>ⴰ</w:t>
      </w:r>
      <w:r>
        <w:rPr/>
        <w:t>縰盂塡欤潐係⨽</w:t>
      </w:r>
      <w:r>
        <w:rPr/>
        <w:t>꧃</w:t>
      </w:r>
      <w:r>
        <w:rPr/>
        <w:t>破䚘啶楫㘊癊牬㈫㩟뽔䙌㎏㕏</w:t>
      </w:r>
      <w:r>
        <w:rPr/>
        <w:t>ꕞ</w:t>
      </w:r>
      <w:r>
        <w:rPr/>
        <w:t>玵煷䠳潋뮥橫⬯㡎䴰츶㑔䙘㡟♐朻䍈呚抱㟂物洱☳折竃䙶恚녕䚘䭰頵狂숴뗂</w:t>
      </w:r>
      <w:r>
        <w:rPr/>
        <w:t>꧂</w:t>
      </w:r>
      <w:r>
        <w:rPr/>
        <w:t>呦쉹㛃㭠␸뼯쵔䵣愰츺飂䟂冏⧂쉱䤸牟⸥桡⛂칕ヂ㔬쉣⪘숴㡺楠숻䩏쉫⻃呬⬲噪䁔녖棂喩칩癱䨮啚쏂싂⹓祩䉇깊祀頰ㅙ⹙太硘⚏ㄷ쉒ㅴ澘뭱〷伲だ칫쉫뭊쉩쉰暿轃칚⻎☮侥쉨ꏂ㪣뾮뭈㍰싂漽梏悡㝍儽䅓ꥸ뭭璥䁧㦡숸㵥濃檏㔮쉏㙏뭍䱷煰㯂䱸쉏㩕⑘싎线⥟癅暵䟂穯䄯쵤眳땵歘挷䭑뽉掻䬦뿂䓂盂䖩瑚싂䬨唬⸪牤뇂匴䍠䔣彲娷牓숴䁒總㙇剉琭堳ヂ⏂녵㵵㬪쉲久䑠㷂⽯啈乩滎堮싂쏂改㬴䐥售숪</w:t>
      </w:r>
      <w:r>
        <w:rPr/>
        <w:t>ꕘ</w:t>
      </w:r>
      <w:r>
        <w:rPr/>
        <w:t>숺䑸漭㕏ㅍっ</w:t>
      </w:r>
      <w:r>
        <w:rPr/>
        <w:t>ꥐ</w:t>
      </w:r>
      <w:r>
        <w:rPr/>
        <w:t>숻⽟䩾㍱挶⩗婎散ꍆ⍅桊뼱뭱樦曂渦㩰ㄬ䥇䪣춣傮㑑垵믍吶</w:t>
      </w:r>
      <w:r>
        <w:rPr/>
        <w:t>ⱅ</w:t>
      </w:r>
      <w:r>
        <w:rPr/>
        <w:t>뭏煖㘹쉫쉶䩾坈畖匩뽖頥♉걍䌲棂뾿凂夫⯂㛂㝷〈噓⹴慄㐵乐깆쉩廂㔦쉏䍃哂⹹ꄺ쉯㡘㡕輩㉍楱牫쵮⮵싃畺</w:t>
      </w:r>
      <w:r>
        <w:rPr/>
        <w:t>Ɱ</w:t>
      </w:r>
      <w:r>
        <w:rPr/>
        <w:t>캮䓂䭏瑣䡺싂〹뾻䱱幇쉍⨶쉏䥷炣颵㬦䨱夯⯂掩ノ樫灘潒熮吮㔯⨫촵㬴漹迂숹㭣呖⽢旂</w:t>
      </w:r>
      <w:r>
        <w:rPr/>
        <w:t>ꤴ</w:t>
      </w:r>
      <w:r>
        <w:rPr/>
        <w:t>㇃촻츶쉬뽱坉㡖穧⥆卉急䑌⑸䥞㧂㨸싂挩⽩⴫晣濂漲顱ꅌ剭뽒竍琺殱</w:t>
      </w:r>
      <w:r>
        <w:rPr/>
        <w:t>ꗂ</w:t>
      </w:r>
      <w:r>
        <w:rPr/>
        <w:t>㩖쵹硾灊周㕖꥗</w:t>
      </w:r>
      <w:r>
        <w:rPr/>
        <w:t>ⵑ</w:t>
      </w:r>
      <w:r>
        <w:rPr/>
        <w:t>ꅱ眥싎䇂㏍慚③洤☣挹뽋凂ꥡ輮싂獉칔</w:t>
      </w:r>
      <w:r>
        <w:rPr/>
        <w:t>ꕕ</w:t>
      </w:r>
      <w:r>
        <w:rPr/>
        <w:t>䅺穯⥍剔갪쉳煂橨灘儷</w:t>
      </w:r>
      <w:r>
        <w:rPr/>
        <w:t>⡺</w:t>
      </w:r>
      <w:r>
        <w:rPr/>
        <w:t>꤫⫂</w:t>
      </w:r>
      <w:r>
        <w:rPr/>
        <w:t>쉨匯⨸</w:t>
      </w:r>
      <w:r>
        <w:rPr/>
        <w:t>ꕨ</w:t>
      </w:r>
      <w:r>
        <w:rPr/>
        <w:t>춮숷㏂⭍榣搱⩰䝥澏䨪ꍉ䭌</w:t>
      </w:r>
      <w:r>
        <w:rPr/>
        <w:t>ⷂ</w:t>
      </w:r>
      <w:r>
        <w:rPr/>
        <w:t>㠰⿂亩晞盃永␫娳⽔橗湀冡䭞</w:t>
      </w:r>
      <w:r>
        <w:rPr/>
        <w:t>꤬</w:t>
      </w:r>
      <w:r>
        <w:rPr/>
        <w:t>숱媡⥤숯栽畵浚䮡纏䶡䱐樰</w:t>
      </w:r>
      <w:r>
        <w:rPr/>
        <w:t>ꤥ</w:t>
      </w:r>
      <w:r>
        <w:rPr/>
        <w:t>⽰䙵牁拎쉧䛂◂憻浐瑵</w:t>
      </w:r>
      <w:r>
        <w:rPr/>
        <w:t>ꕔ</w:t>
      </w:r>
      <w:r>
        <w:rPr/>
        <w:t>呷슩顲</w:t>
      </w:r>
      <w:r>
        <w:rPr/>
        <w:t>ꕄ</w:t>
      </w:r>
      <w:r>
        <w:rPr/>
        <w:t>㭙䉅슻攪溡瑢濂㑺뭾䄹쉯쉥楏票偱뗂숦䙓ꌺ싍㨲轕呣噩捵圭䙟夹쉦吭町冩䊿䲩勂敯圲⥨뼱쉕⨯幩凂兎婑䥃奫숊坫䞏⑶뭘㚵傣⭲䵂쉔쉆獷쵥涡</w:t>
      </w:r>
      <w:r>
        <w:rPr/>
        <w:t>ꥃ</w:t>
      </w:r>
      <w:r>
        <w:rPr/>
        <w:t>杉</w:t>
      </w:r>
      <w:r>
        <w:rPr/>
        <w:t>⣂</w:t>
      </w:r>
      <w:r>
        <w:rPr/>
        <w:t>ꖩ</w:t>
      </w:r>
      <w:r>
        <w:rPr/>
        <w:t>䄨潬㑃</w:t>
      </w:r>
      <w:r>
        <w:rPr/>
        <w:t>⡉</w:t>
      </w:r>
      <w:r>
        <w:rPr/>
        <w:t>ꅮ䞻⎿倹숱婃珂澩⥶㬣⥒牷䝹</w:t>
      </w:r>
      <w:r>
        <w:rPr/>
        <w:t>ꤸ⚩</w:t>
      </w:r>
      <w:r>
        <w:rPr/>
        <w:t>긪碵㘰畅䤯朹</w:t>
      </w:r>
      <w:r>
        <w:rPr/>
        <w:t>ꔭ</w:t>
      </w:r>
      <w:r>
        <w:rPr/>
        <w:t>佴剤㝎쉙呞污슮城㝉㵄兯</w:t>
      </w:r>
      <w:r>
        <w:rPr/>
        <w:t>Ᵽ⠦</w:t>
      </w:r>
      <w:r>
        <w:rPr/>
        <w:t>걬⑤쉣싂⩵</w:t>
      </w:r>
      <w:r>
        <w:rPr/>
        <w:t>ꕒ</w:t>
      </w:r>
      <w:r>
        <w:rPr/>
        <w:t>懂㕦슿⒩㑊㩷䞿칗⤶窣땲颮⍮飂昰습䁎문걚</w:t>
      </w:r>
      <w:r>
        <w:rPr/>
        <w:t>Ⱕ</w:t>
      </w:r>
      <w:r>
        <w:rPr/>
        <w:t>浲ㅎ</w:t>
      </w:r>
      <w:r>
        <w:rPr/>
        <w:t>Ⳃ</w:t>
      </w:r>
      <w:r>
        <w:rPr/>
        <w:t>䉱煙䵶</w:t>
      </w:r>
      <w:r>
        <w:rPr/>
        <w:t>ꖱ</w:t>
      </w:r>
      <w:r>
        <w:rPr/>
        <w:t>幸繤쉭搳丳㠶樷た媵歟恳昽┪截淂䃂沮䕵뭇뽊汔⦿懂뭊䀶硥㝏㕢剮漥숰녲뽶刦쉾㢮싂슩쉡䊣畠껂䩂䂏⿎䩶㑘塌娪</w:t>
      </w:r>
      <w:r>
        <w:rPr/>
        <w:t>ⱁ</w:t>
      </w:r>
      <w:r>
        <w:rPr/>
        <w:t>숵</w:t>
      </w:r>
      <w:r>
        <w:rPr/>
        <w:t>⡂</w:t>
      </w:r>
      <w:r>
        <w:rPr/>
        <w:t>숸慉㕧䡕ば</w:t>
      </w:r>
      <w:r>
        <w:rPr/>
        <w:t>ꔶ</w:t>
      </w:r>
      <w:r>
        <w:rPr/>
        <w:t>숶딺</w:t>
      </w:r>
      <w:r>
        <w:rPr/>
        <w:t>ꕊ</w:t>
      </w:r>
      <w:r>
        <w:rPr/>
        <w:t>乫确惍穓嫂牳⫂쉏匭㥶춘♦䈥㍷㩤춿截懂쉠䱠卨䐣㩚㑰呐昮炿䵬녃伴幺䧂</w:t>
      </w:r>
      <w:r>
        <w:rPr/>
        <w:t>ꕠ</w:t>
      </w:r>
      <w:r>
        <w:rPr/>
        <w:t>獾䥴ꥪ⨲▣䪥沏槂侵딱瞏䴮坁쉬묳쵠ꥬ슮晤礵⪏䝹숹傻쉳湮ꥩ썉㭌呐乯⚱䳎甭迂칬◂㮱</w:t>
      </w:r>
      <w:r>
        <w:rPr/>
        <w:t>ꔦ</w:t>
      </w:r>
      <w:r>
        <w:rPr/>
        <w:t>⡡</w:t>
      </w:r>
      <w:r>
        <w:rPr/>
        <w:t>쌽硠乊䚏爬⭫猺쉔唬䌯啫天佹癵⨶瞩츶極绎㑊䌪㠹冥㖡堯㕑곂溥䏂璩쉎纱朽恰碮쉉</w:t>
      </w:r>
      <w:r>
        <w:rPr/>
        <w:t>ꤻ</w:t>
      </w:r>
      <w:r>
        <w:rPr/>
        <w:t>慫䘶㚱㧂扫⩬┣㙟숮꺥ぐァ灏䱮繩</w:t>
      </w:r>
      <w:r>
        <w:rPr/>
        <w:t>⢩</w:t>
      </w:r>
      <w:r>
        <w:rPr/>
        <w:t>杩슣</w:t>
      </w:r>
      <w:r>
        <w:rPr/>
        <w:t>ꥆ</w:t>
      </w:r>
      <w:r>
        <w:rPr/>
        <w:t>睞╍떻꺱땞㕧䙂津㎻窏係揃璵䢱瞱乐쉁抣㞩轶䁪帬杙☲╮싂䇎捓彸䍊㑙礷憏껂窩㐩싂⥪疏侏⌮썕牎嗂剰䝫绎⍪♘슩唵뗂佅䋂〸畃灔婧⏂⨦걋癢㍷䘪쉋</w:t>
      </w:r>
      <w:r>
        <w:rPr/>
        <w:t>ꦱ</w:t>
      </w:r>
      <w:r>
        <w:rPr/>
        <w:t>琪䡱唹癓㙲磂疬쉙⪮땡榥僃刨쉋幙뽎㕰쉞⭑穌晔⼽爭漻칔㩩걦䁯싂㭯䩞䍵娽뇂ꍵ㔥忂</w:t>
      </w:r>
      <w:r>
        <w:rPr/>
        <w:t>Ⲯ</w:t>
      </w:r>
      <w:r>
        <w:rPr/>
        <w:t>숳䅲䎿쵭殣嘮⫂池㊻⒥㯂扰彫敒⒡輳⩱싎甪䕸⑎狂亱♮㩪⩬㖘〴牔䒩꥞顧䘪繨离硒䀯瓂浞</w:t>
      </w:r>
      <w:r>
        <w:rPr/>
        <w:t>ꤦ</w:t>
      </w:r>
      <w:r>
        <w:rPr/>
        <w:t>媵ㅮ숳奘䆏䥷촣⽧湁扯㍎䝀堩╀㎮啲숦⑂䵬㕾䕢頭扇</w:t>
      </w:r>
      <w:r>
        <w:rPr/>
        <w:t>ⵤ</w:t>
      </w:r>
      <w:r>
        <w:rPr/>
        <w:t>춿쏂坪걤佮䏃⭊怶归偮橘扚繹捈䂘绍쉭确咣妥嫂䡡幹䝁쉎熣칮辥ㅃ䝒䉎祈浸瑄䙞䨻⍍곂㠹堽㔻㠷숽朻츶䝱ꇃ⑊你⥘潑</w:t>
      </w:r>
      <w:r>
        <w:rPr/>
        <w:t>⠫</w:t>
      </w:r>
      <w:r>
        <w:rPr/>
        <w:t>塦⯂걈⹎䣍ꥵ⭣㍡䭾㩙湯쉳숊灁⎩慪朶琰樭睖汇䉀汄컂偌꥚㖵䩉쌯⑯坟녶搷⽮</w:t>
      </w:r>
      <w:r>
        <w:rPr/>
        <w:t>Ⱶⱞ</w:t>
      </w:r>
      <w:r>
        <w:rPr/>
        <w:t>僎䉆쵢歵牳ォ兦깋仃怴⩕⥉䬣顳⹎㕈桱濍⬲䑆깆穓䱩慢䙃幺뭒呹칧灚⩤깟㘴⩨䀣匦䴭쵤畯楦뼷㡅</w:t>
      </w:r>
      <w:r>
        <w:rPr/>
        <w:t>ꥁ</w:t>
      </w:r>
      <w:r>
        <w:rPr/>
        <w:t>쉷猫㜺뽚婡煉⾮癬兕欳</w:t>
      </w:r>
      <w:r>
        <w:rPr/>
        <w:t>ꤶ</w:t>
      </w:r>
      <w:r>
        <w:rPr/>
        <w:t>呴䎘焭썞っ깰⒮숦徥䵥楴䅲䆏瘹㭈䁷辣촷〶넨썴帮浕条슘凃뇂㑀뽎㦣䚱쉫据甮땅㄰䖿頹種쌷䍘ꍖ䣂䠸䥌갯旂洴坰倹穗쵈㙷㐪㕒넺쉴桳⵬쉞㚡椱</w:t>
      </w:r>
      <w:r>
        <w:rPr/>
        <w:t>⡊Ⓕ</w:t>
      </w:r>
      <w:r>
        <w:rPr/>
        <w:t>煩攵⮩䪱奾她┱ㅯ盂呑䲏偰뭇⥵⚩䑆櫂㵨伻案祬쉎㇂⥕䷂䤰拂頳ꌵ⹹슡拂ꥸ猰</w:t>
      </w:r>
      <w:r>
        <w:rPr/>
        <w:t>Ⱡ</w:t>
      </w:r>
      <w:r>
        <w:rPr/>
        <w:t>楓杩쉟㡍</w:t>
      </w:r>
      <w:r>
        <w:rPr/>
        <w:t>ꦮ</w:t>
      </w:r>
      <w:r>
        <w:rPr/>
        <w:t>슣</w:t>
      </w:r>
      <w:r>
        <w:rPr/>
        <w:t>ꔥ</w:t>
      </w:r>
      <w:r>
        <w:rPr/>
        <w:t>㟂恷䗂껂㇂㠥䀶厏颥捪䙐⛂櫂㝃个䂩晱猪㋂쉾瑍ヂ㍳껂斩숷ꅣ뭘싂墡쌱㬵⑈儥⚩䧃湍時だ䶬硶娰タ⍉⨴⨯䴭</w:t>
      </w:r>
      <w:r>
        <w:rPr/>
        <w:t>꧂</w:t>
      </w:r>
      <w:r>
        <w:rPr/>
        <w:t>湷儷倥澿ꍂ瘬畔⵭⫂ꆵ숽ォ䐥╂瓂걚ꥦ</w:t>
      </w:r>
      <w:r>
        <w:rPr/>
        <w:t>ꦡ</w:t>
      </w:r>
      <w:r>
        <w:rPr/>
        <w:t>椰ꌣ㗂揂䔴繒䩙喣⩳⹙ꅲꅢ牐쉰습㣂䌴商焲煆姂仂ꌸ</w:t>
      </w:r>
      <w:r>
        <w:rPr/>
        <w:t>ⷍ</w:t>
      </w:r>
      <w:r>
        <w:rPr/>
        <w:t>숤쉾氬㷂⍔坐땲が輭뭸啍</w:t>
      </w:r>
      <w:r>
        <w:rPr/>
        <w:t>⣍ⱕ⍸</w:t>
      </w:r>
      <w:r>
        <w:rPr/>
        <w:t>ꄪ</w:t>
      </w:r>
      <w:r>
        <w:rPr/>
        <w:t>꧂</w:t>
      </w:r>
      <w:r>
        <w:rPr/>
        <w:t>ⱨ</w:t>
      </w:r>
      <w:r>
        <w:rPr/>
        <w:t>倲摣淂떱⼪爯埍徱慪녒⿍믍䅹䙭顇녪</w:t>
      </w:r>
      <w:r>
        <w:rPr/>
        <w:t>ⷂ⪱</w:t>
      </w:r>
      <w:r>
        <w:rPr/>
        <w:t>慏炩</w:t>
      </w:r>
      <w:r>
        <w:rPr/>
        <w:t>ⴸ</w:t>
      </w:r>
      <w:r>
        <w:rPr/>
        <w:t>슻䵺稴▻疿</w:t>
      </w:r>
      <w:r>
        <w:rPr/>
        <w:t>꧂</w:t>
      </w:r>
      <w:r>
        <w:rPr/>
        <w:t>㣂搪⩤䡓璬焬亩璱칶礯嗂朻桢枘㍒㩇摅権⭤슬呉㝉儩⫂뽏呡⩌敃㍾吽梏㡉䉴뭫儰①⩙ꌨ㤱䡪⌴䑾</w:t>
      </w:r>
      <w:r>
        <w:rPr/>
        <w:t>⢱</w:t>
      </w:r>
      <w:r>
        <w:rPr/>
        <w:t>싂뾣楱숤㮩呦辿숲㥍坂⥚软⒬</w:t>
      </w:r>
      <w:r>
        <w:rPr/>
        <w:t>ꕅ</w:t>
      </w:r>
      <w:r>
        <w:rPr/>
        <w:t>싂獷㜩竎⍮禵㭣䠨䩟樮䥙䷂輻烂㉰㍈欥婶匪㩯冩晔噬䛂╢</w:t>
      </w:r>
      <w:r>
        <w:rPr/>
        <w:t>ꔲ</w:t>
      </w:r>
      <w:r>
        <w:rPr/>
        <w:t>捨獑沘䋍浵頪椵䲘睧奀渨彩歯睢攨搩ꄹ⩟땁뽤㵷戲㚮攴盂悡幥祳数瘸乇祓劏〺佨뼭䋃姍㈪摀뿂檵礥䖥熵瑗煚</w:t>
      </w:r>
      <w:r>
        <w:rPr/>
        <w:t>꧂</w:t>
      </w:r>
      <w:r>
        <w:rPr/>
        <w:t>塍畨焽䭬㞣晙碘琴숲칎犻㔤㨪╟瑤쉠싂瀸師乳灾㕮㭞⌣䂩猲쉍慗澣磃捧⪿썃渳摪䕩繳쉟卓㙀珂</w:t>
      </w:r>
      <w:r>
        <w:rPr/>
        <w:t>Ⱞ</w:t>
      </w:r>
      <w:r>
        <w:rPr/>
        <w:t>帯ㅞ</w:t>
      </w:r>
      <w:r>
        <w:rPr/>
        <w:t>ꕵ</w:t>
      </w:r>
      <w:r>
        <w:rPr/>
        <w:t>㈯扎獒㍋⛂彸材䍇</w:t>
      </w:r>
      <w:r>
        <w:rPr/>
        <w:t>ⵎ</w:t>
      </w:r>
      <w:r>
        <w:rPr/>
        <w:t>縭ꅉ㷂伺轚⍟⛂㩪䡢稊噍곍湵䱂⹕ꍅ㥅䜱瑔쉏歍칣쵤偀呑㡯⭖㉋䙡⸱⍘䀺</w:t>
      </w:r>
      <w:r>
        <w:rPr/>
        <w:t>ꕩ⍋</w:t>
      </w:r>
      <w:r>
        <w:rPr/>
        <w:t>焨슏쉳䞩愦堽剚圪瑃輬㐮쉲毂牉㨻㝄쉟庮獞啮囂媣숸掱㦩汌票쉓㐦坧猲䱵ㅖ쉱썊㕾▮⺮䉱凂ꥱ䥰슣</w:t>
      </w:r>
      <w:r>
        <w:rPr/>
        <w:t>ⰰ</w:t>
      </w:r>
      <w:r>
        <w:rPr/>
        <w:t>䩗碣Ⓜ⨲⑺⽤㙤쵢㙍攱䡘</w:t>
      </w:r>
      <w:r>
        <w:rPr/>
        <w:t>ꤤ</w:t>
      </w:r>
      <w:r>
        <w:rPr/>
        <w:t>楈燎㭋䏂恸䅖㖵怱쉨㭢顩숴</w:t>
      </w:r>
      <w:r>
        <w:rPr/>
        <w:t>⡞</w:t>
      </w:r>
      <w:r>
        <w:rPr/>
        <w:t>吶䭟</w:t>
      </w:r>
      <w:r>
        <w:rPr/>
        <w:t>ꤨ⪩</w:t>
      </w:r>
      <w:r>
        <w:rPr/>
        <w:t>䣂</w:t>
      </w:r>
      <w:r>
        <w:rPr/>
        <w:t>ⵉ</w:t>
      </w:r>
      <w:r>
        <w:rPr/>
        <w:t>挪皩㊩灂烍喬汮繐燂ꏂ猰딱反슥奪</w:t>
      </w:r>
      <w:r>
        <w:rPr/>
        <w:t>ꔬ╅④</w:t>
      </w:r>
      <w:r>
        <w:rPr/>
        <w:t>壂灈</w:t>
      </w:r>
      <w:r>
        <w:rPr/>
        <w:t>ꦻ</w:t>
      </w:r>
      <w:r>
        <w:rPr/>
        <w:t>숭䙤쉕⩂稵兇埂彪瑋姎䅔㤱</w:t>
      </w:r>
      <w:r>
        <w:rPr/>
        <w:t>ⶡ</w:t>
      </w:r>
      <w:r>
        <w:rPr/>
        <w:t>㭂䱵祊剴ギ輦</w:t>
      </w:r>
      <w:r>
        <w:rPr/>
        <w:t>ⱅ</w:t>
      </w:r>
      <w:r>
        <w:rPr/>
        <w:t>슩넲佴〷剶䴦䩘夺⥡뽠쉊╂氨嚮嘺㧂슏컂㡄䔱坪䅶頱繨猳田</w:t>
      </w:r>
      <w:r>
        <w:rPr/>
        <w:t>ⱬ</w:t>
      </w:r>
      <w:r>
        <w:rPr/>
        <w:t>ㅀ焸吵疻▬뭁㢘ꅙ帩</w:t>
      </w:r>
      <w:r>
        <w:rPr/>
        <w:t>⠳</w:t>
      </w:r>
      <w:r>
        <w:rPr/>
        <w:t>숹㍐䪬</w:t>
      </w:r>
      <w:r>
        <w:rPr/>
        <w:t>ꕘ</w:t>
      </w:r>
      <w:r>
        <w:rPr/>
        <w:t>唥䁡ꏂ㒩싂⩏䙾습欦긻睈䌪䱗济疻䙚⻂却⦏瘦辏땂㞮뼮놡䣂怨攰癠儸⼥䲱琦扶☷殮䦮</w:t>
      </w:r>
      <w:r>
        <w:rPr/>
        <w:t>ꕸ⑅ⴶ</w:t>
      </w:r>
      <w:r>
        <w:rPr/>
        <w:t>儻㙰</w:t>
      </w:r>
      <w:r>
        <w:rPr/>
        <w:t>ꔪ</w:t>
      </w:r>
      <w:r>
        <w:rPr/>
        <w:t>㕧숭婟뭰슏顎㬪晨壂쉄捵䌹ꆱ㚡䀲浉祵慶</w:t>
      </w:r>
      <w:r>
        <w:rPr/>
        <w:t>ⴰ⥘</w:t>
      </w:r>
      <w:r>
        <w:rPr/>
        <w:t>㌶㙰쵋儭䅎㣍仂撿쌮兯参숱亘쉯⽲捸噇㓎긲㮥半</w:t>
      </w:r>
      <w:r>
        <w:rPr/>
        <w:t>ⴣ</w:t>
      </w:r>
      <w:r>
        <w:rPr/>
        <w:t>녢獣縩䕒⹷놮䤳攴㦿癃瑆洳⭔样畐杘形㪏䁤楬䏂焽乩⍵⩺啞杈ꥯ噢숹⮱飂火Ⓝ⭠썬从捎獤䄷ꍘ⹶쌬Ⓜ</w:t>
      </w:r>
      <w:r>
        <w:rPr/>
        <w:t>⡬</w:t>
      </w:r>
      <w:r>
        <w:rPr/>
        <w:t>瑅䃂㙹坠㛂쉔䥏乤咏歏剉牀擎ꎩ灸晡炥䑩顱⩃</w:t>
      </w:r>
      <w:r>
        <w:rPr/>
        <w:t>ꤽ</w:t>
      </w:r>
      <w:r>
        <w:rPr/>
        <w:t>㡬</w:t>
      </w:r>
      <w:r>
        <w:rPr/>
        <w:t>Ⱔ</w:t>
      </w:r>
      <w:r>
        <w:rPr/>
        <w:t>㫂䩭幬☤䋂歨僂쉹긷串╦歋堵㶻槂䈸䜶</w:t>
      </w:r>
      <w:r>
        <w:rPr/>
        <w:t>꧂</w:t>
      </w:r>
      <w:r>
        <w:rPr/>
        <w:t>䐷꥚時垮쉷ꄵ쉤㑞榩䧃卋啰⭧爸㡴庩䈪⭴奂ㄷ䈻䙴㙹剕쵯䁙⿂栫太椨䵹悩彑</w:t>
      </w:r>
      <w:r>
        <w:rPr/>
        <w:t>꧂</w:t>
      </w:r>
      <w:r>
        <w:rPr/>
        <w:t>츳䨰⍁☱까儻녞䗂⤱㵘䒱漹㜺칒䐫木椦⑙戵䬪柍⩂〬猩쉮쵂쉪ⸯ녤晎⑹ꄨ䍎㗂偃숷橦</w:t>
      </w:r>
      <w:r>
        <w:rPr/>
        <w:t>Ⳃ⩹</w:t>
      </w:r>
      <w:r>
        <w:rPr/>
        <w:t>橾걱䑾䑘⬻御⸶潂婨㝪䊩娭嚥</w:t>
      </w:r>
      <w:r>
        <w:rPr/>
        <w:t>ꥆ</w:t>
      </w:r>
      <w:r>
        <w:rPr/>
        <w:t>깓㙮</w:t>
      </w:r>
      <w:r>
        <w:rPr/>
        <w:t>ꥏ</w:t>
      </w:r>
      <w:r>
        <w:rPr/>
        <w:t>ꅎ싎㎡쉭⍁卅圤参〬싎〨䁐潑抩숱瘵쉪㑵勂䅐䆻쉫灳놘㍎딯⬣쉁쉢땅漰じ牘䵤奂呠撥䧂㊵剫䛂恄䩹柂䝀</w:t>
      </w:r>
      <w:r>
        <w:rPr/>
        <w:t>ⰻ</w:t>
      </w:r>
      <w:r>
        <w:rPr/>
        <w:t>杙ヂ辘琻䆮╗潐녖䦬⩌◂㠺眴㧂昻扫吷</w:t>
      </w:r>
      <w:r>
        <w:rPr/>
        <w:t>꤬</w:t>
      </w:r>
      <w:r>
        <w:rPr/>
        <w:t>从썆欽</w:t>
      </w:r>
      <w:r>
        <w:rPr/>
        <w:t>ꥏ</w:t>
      </w:r>
      <w:r>
        <w:rPr/>
        <w:t>䴦刊⥕墿꺿斵丹禣彰⽲䨯싂㭠㒿秎䕉卖烂</w:t>
      </w:r>
      <w:r>
        <w:rPr/>
        <w:t>ꕯ</w:t>
      </w:r>
      <w:r>
        <w:rPr/>
        <w:t>拂ꥸ瑥刺</w:t>
      </w:r>
      <w:r>
        <w:rPr/>
        <w:t>ⵋ⥍</w:t>
      </w:r>
      <w:r>
        <w:rPr/>
        <w:t>乔失畸浞䱬쉱来묯숦琤噞婡淂⨽䉭偲揂⭹碱㞡쉯塐䏎녙穂</w:t>
      </w:r>
      <w:r>
        <w:rPr/>
        <w:t>Ⱛ</w:t>
      </w:r>
      <w:r>
        <w:rPr/>
        <w:t>ꅀ</w:t>
      </w:r>
      <w:r>
        <w:rPr/>
        <w:t>ⱱ</w:t>
      </w:r>
      <w:r>
        <w:rPr/>
        <w:t>쎥䙪睴㔯</w:t>
      </w:r>
      <w:r>
        <w:rPr/>
        <w:t>Ⱓ</w:t>
      </w:r>
      <w:r>
        <w:rPr/>
        <w:t>㙴슻㞥懂㨷愤獗杕㗎⍟䩁㩏扈</w:t>
      </w:r>
      <w:r>
        <w:rPr/>
        <w:t>⡀</w:t>
      </w:r>
      <w:r>
        <w:rPr/>
        <w:t>䙎㢩䍶⸸</w:t>
      </w:r>
      <w:r>
        <w:rPr/>
        <w:t>⡠</w:t>
      </w:r>
      <w:r>
        <w:rPr/>
        <w:t>넻⽃䁯䨩⸺祑灮栬쉡갴剃뿂畞扒婩넬嫂憡㞵쉳㛍싂</w:t>
      </w:r>
      <w:r>
        <w:rPr/>
        <w:t>ⴷ</w:t>
      </w:r>
      <w:r>
        <w:rPr/>
        <w:t>䁒嫂뽦싂㉧㨯㍭⼦歃瑨挶ꆱ戫ね䉕媏⽬橸싂䒻扆⼩</w:t>
      </w:r>
      <w:r>
        <w:rPr/>
        <w:t>ⴭ</w:t>
      </w:r>
      <w:r>
        <w:rPr/>
        <w:t>쉁숨繘⤽猶㥨繖堶睙ꍔ㑬뭉썺䦵恍㍞㜶⎱╯⻂㷂劏䭴棃庩䷂珂䐶嘦啥⼤䭠</w:t>
      </w:r>
      <w:r>
        <w:rPr/>
        <w:t>⠶</w:t>
      </w:r>
      <w:r>
        <w:rPr/>
        <w:t>넻瘥噞㝧顐悡쉇䑮氯渥㡞ꌻ䁦䙤⨪</w:t>
      </w:r>
      <w:r>
        <w:rPr/>
        <w:t>ꦘ⚵</w:t>
      </w:r>
      <w:r>
        <w:rPr/>
        <w:t>穙䭅瑌兔凂楤촲땙쵪彌䑒ꌩ䦏㜺永焸㥀⍈奪㐳强呭倳凍뼳䌨ꍨ勂⩳쉸쉍⤶㎡䇂癭砤淂숹礱捊⍕㝬婍</w:t>
      </w:r>
      <w:r>
        <w:rPr/>
        <w:t>ⰺ</w:t>
      </w:r>
      <w:r>
        <w:rPr/>
        <w:t>䙗ꍲ⌺槎卶숰汸</w:t>
      </w:r>
      <w:r>
        <w:rPr/>
        <w:t>Ɽ</w:t>
      </w:r>
      <w:r>
        <w:rPr/>
        <w:t>싍놱乑췂䛂쉣夹걩걒䡃䟎⽓슘ꎩ⫂⪡䶱䙥넬녊㷎珃彃䐰슱瑷슿咏⏎磂숲并⤭䥂䢡긫婓㑦凂礤㩥䃂ꍰ挴㵲歄䁟</w:t>
      </w:r>
      <w:r>
        <w:rPr/>
        <w:t>ꤪ</w:t>
      </w:r>
      <w:r>
        <w:rPr/>
        <w:t>䰨㵇扢䊮札媮潳䒻슬番剤卂㙌栦╈僃攨塐㥭㤳䌹亡䡗瓂噧㧂䑏神猴⸳㞵쉧䟂깍䐤㬤䝁숲쉫쉏썋侬䱕㕀种㣂땱惂湾쉠幋杵䁂癊呦㑉숽捱砳぀䍹⽚쉶ꍣ剳縴⍾ㄻ⹤啁猵䝰츴伲亵䱯䡉⭌䭠䚣䐴쉖渷奘湭㵓潅䂬숻쉹欸ꆩ噆쏂㐷㪱伥</w:t>
      </w:r>
      <w:r>
        <w:rPr/>
        <w:t>ⰽ</w:t>
      </w:r>
      <w:r>
        <w:rPr/>
        <w:t>넪숭楷䄷吵촸숳</w:t>
      </w:r>
      <w:r>
        <w:rPr/>
        <w:t>ꔬ</w:t>
      </w:r>
      <w:r>
        <w:rPr/>
        <w:t>갵煞䕌啰⽃쉓㉉楐恈䪱硊汸䉈䦩半ꥢ㘪䱚⦱噔呵걷쉏ㄷ㥮瘶呣橠瑍⵪捋㝫㙁稰漳뭮ㅫ夰䨸♗㡳支挬묤湥佡剷䅑楫櫎歡桒䩡숸</w:t>
      </w:r>
      <w:r>
        <w:rPr/>
        <w:t>ꗂ</w:t>
      </w:r>
      <w:r>
        <w:rPr/>
        <w:t>썷䒮쉳</w:t>
      </w:r>
      <w:r>
        <w:rPr/>
        <w:t>ꔦ</w:t>
      </w:r>
      <w:r>
        <w:rPr/>
        <w:t>殣濂촴㕢䮮㵏㥾⭹习쉫⽩</w:t>
      </w:r>
      <w:r>
        <w:rPr/>
        <w:t>ⴺ</w:t>
      </w:r>
      <w:r>
        <w:rPr/>
        <w:t>略⧂깹凍㷂瑎Ⓜ瘥ꇂ棂洵淂싂漤迂쉸쉰쉵媘䥱㢬䬰쉹久輣쉑격䗂㥈㏂燂婚晞㞩凂塄⨪</w:t>
      </w:r>
      <w:r>
        <w:rPr/>
        <w:t>⢵</w:t>
      </w:r>
      <w:r>
        <w:rPr/>
        <w:t>党♎迂慶撥稳㬮刮姂獨쵋䘪</w:t>
      </w:r>
      <w:r>
        <w:rPr/>
        <w:t>ꕫ</w:t>
      </w:r>
      <w:r>
        <w:rPr/>
        <w:t>兊扞繁淂</w:t>
      </w:r>
      <w:r>
        <w:rPr/>
        <w:t>ꥌ</w:t>
      </w:r>
      <w:r>
        <w:rPr/>
        <w:t>㵫帺繞佒椽猸㟃숊㘮田姂䌯䁠⏂櫂쉺⩄甮嚘녠길䊩ꆣ杈䷂ꌦ땧杈쉓爰牙⽣㨱㇂쉟숲䄰㩉噠㫃慐쏂慯</w:t>
      </w:r>
      <w:r>
        <w:rPr/>
        <w:t>ⱦ</w:t>
      </w:r>
      <w:r>
        <w:rPr/>
        <w:t>獆칡썢殏兆敎뭊奱㛂땆朦</w:t>
      </w:r>
      <w:r>
        <w:rPr/>
        <w:t>ꔶ</w:t>
      </w:r>
      <w:r>
        <w:rPr/>
        <w:t>潔丹㭥┵쉏뼯</w:t>
      </w:r>
      <w:r>
        <w:rPr/>
        <w:t>ꦱ⤰</w:t>
      </w:r>
      <w:r>
        <w:rPr/>
        <w:t>㑟⩕彠䡞⹄숳⾵䝬▣갣畦怦⩎佀⛂乊ꥤ쉌傏吲剎䙸晩</w:t>
      </w:r>
      <w:r>
        <w:rPr/>
        <w:t>ⰶ</w:t>
      </w:r>
      <w:r>
        <w:rPr/>
        <w:t>㭁焰繰</w:t>
      </w:r>
      <w:r>
        <w:rPr/>
        <w:t>Ⱨ</w:t>
      </w:r>
      <w:r>
        <w:rPr/>
        <w:t>縲</w:t>
      </w:r>
      <w:r>
        <w:rPr/>
        <w:t>ⶡ</w:t>
      </w:r>
      <w:r>
        <w:rPr/>
        <w:t>唰瓃䭭ぴ奅䐥杆싂⯂横슩轄뗍䵐</w:t>
      </w:r>
      <w:r>
        <w:rPr/>
        <w:t>ꥅ⩆</w:t>
      </w:r>
      <w:r>
        <w:rPr/>
        <w:t>札兩⼬椰딶截户넻</w:t>
      </w:r>
      <w:r>
        <w:rPr/>
        <w:t>ⴥ</w:t>
      </w:r>
      <w:r>
        <w:rPr/>
        <w:t>㩂煥㉸旂슩摞썁숻꺩⬺彇牞摳嘮떩杌䀥啉ꇎ䨰䤪⩷媿橆禿塀녊䀪六䚿쏍㵃祸</w:t>
      </w:r>
      <w:r>
        <w:rPr/>
        <w:t>Ȿ</w:t>
      </w:r>
      <w:r>
        <w:rPr/>
        <w:t>걚抡畉칠灌䵩㍎偨湁</w:t>
      </w:r>
      <w:r>
        <w:rPr/>
        <w:t>⠣</w:t>
      </w:r>
      <w:r>
        <w:rPr/>
        <w:t>䄤걀沵숩机壂呄勃츶⚏ꅣ砺㇃䍋䝵ꥬ䑆㌲⧂噈⚘秂呈㋃何潹쵰坺䱳썪뼽全䅑硤瞥⽉칆穘佳嘪摇䜹ꍩ슩</w:t>
      </w:r>
      <w:r>
        <w:rPr/>
        <w:t>⡳</w:t>
      </w:r>
      <w:r>
        <w:rPr/>
        <w:t>숱獁奸㏎</w:t>
      </w:r>
      <w:r>
        <w:rPr/>
        <w:t>⡱</w:t>
      </w:r>
      <w:r>
        <w:rPr/>
        <w:t>슣离檱慣⥖㣂兡灶獏䨴味㡋䩟㥃嘱녘ꄬ匳⼣㵩싂▵恕ꄮ㴴썔〸곂琲縶帬</w:t>
      </w:r>
      <w:r>
        <w:rPr/>
        <w:t>⡎</w:t>
      </w:r>
      <w:r>
        <w:rPr/>
        <w:t>櫃測숫</w:t>
      </w:r>
      <w:r>
        <w:rPr/>
        <w:t>Ⳃ</w:t>
      </w:r>
      <w:r>
        <w:rPr/>
        <w:t>竂泂桔⥉쉞</w:t>
      </w:r>
      <w:r>
        <w:rPr/>
        <w:t>ꕨ</w:t>
      </w:r>
      <w:r>
        <w:rPr/>
        <w:t>矍梣煖頥</w:t>
      </w:r>
      <w:r>
        <w:rPr/>
        <w:t>ꕴ</w:t>
      </w:r>
      <w:r>
        <w:rPr/>
        <w:t>츫뾻煦쉈쉳盂欲◃潴㚩</w:t>
      </w:r>
      <w:r>
        <w:rPr/>
        <w:t>ⵋꥇ</w:t>
      </w:r>
      <w:r>
        <w:rPr/>
        <w:t>湷噈䅸㈥㵠〱䴥㡮樦支搮搨껃吵浲牁㴲싂刭䝺쉧뽷㡺쉥ꍺ挹쏂䘯걮砫싎兯噀겏愯唱⩲摀⍾癠⥢祓瑭繥瑩⩠听頩숭八䫂昸썖本䩑</w:t>
      </w:r>
      <w:r>
        <w:rPr/>
        <w:t>⡃♠</w:t>
      </w:r>
      <w:r>
        <w:rPr/>
        <w:t>癗彃</w:t>
      </w:r>
      <w:r>
        <w:rPr/>
        <w:t>Ⱡ</w:t>
      </w:r>
      <w:r>
        <w:rPr/>
        <w:t>浹㊬椺숭넪乄㯂䚩〥Ⓙ欷䆩穭楎䕹ꎵ䭰</w:t>
      </w:r>
      <w:r>
        <w:rPr/>
        <w:t>ꖮ</w:t>
      </w:r>
      <w:r>
        <w:rPr/>
        <w:t>懂䱟䙩漤浟併坾獐穑칙奚祮ꅒ慙䐯䕷彴슮쉳嚱㝴⑑潒䁏칗灠싂檥ふ</w:t>
      </w:r>
      <w:r>
        <w:rPr/>
        <w:t>⢿</w:t>
      </w:r>
      <w:r>
        <w:rPr/>
        <w:t>⾵䷍懂歷枱䯂帪攮惂稷䇂☭捥䑥捯瞵案垘㍘迂ㆡⓂ⼱溱⦘쉭츪穟쉵ꥷ偷</w:t>
      </w:r>
      <w:r>
        <w:rPr/>
        <w:t>ⵤ</w:t>
      </w:r>
      <w:r>
        <w:rPr/>
        <w:t>癨♊䢿慰輰癚焤숽썙慅땟⭉义祚撣繆瘻卞摯䭦偂壂䠬쵤䩓戶㜷乨䛎䝅戸䍄恐㡟失╫䐳颱䈱顩眳朤쉖稬㋍䕘湗㬭爴で䉤쉮氰숤摄⩇あ卷癩⚻佭啖係⭴쉙游掘䙾</w:t>
      </w:r>
      <w:r>
        <w:rPr/>
        <w:t>ꥆ</w:t>
      </w:r>
      <w:r>
        <w:rPr/>
        <w:t>䉔䕧佁䈶塶䗂渦㝁牴숪</w:t>
      </w:r>
      <w:r>
        <w:rPr/>
        <w:t>⡴</w:t>
      </w:r>
      <w:r>
        <w:rPr/>
        <w:t>녍카䳂㬶䁆彵焬슩䥑㈥쉬甦쉮㙈⑥</w:t>
      </w:r>
      <w:r>
        <w:rPr/>
        <w:t>ⱱ</w:t>
      </w:r>
      <w:r>
        <w:rPr/>
        <w:t>塎䁡䵔쉾쉏㡕敫㍈浟䍍쉲⨊</w:t>
      </w:r>
      <w:r>
        <w:rPr/>
        <w:t>ⱌ</w:t>
      </w:r>
      <w:r>
        <w:rPr/>
        <w:t>㑫惂</w:t>
      </w:r>
      <w:r>
        <w:rPr/>
        <w:t>⠱꥔</w:t>
      </w:r>
      <w:r>
        <w:rPr/>
        <w:t>曃⹢潑埂湰㙏棂桢땰䯂浱땶盂쉲捴뿂따䕦뮥兺ꍗ䉉潏湙♚걍깗쉤⬵溩丱␷쉃乎숳䭤뭾쉆ꌨ숻쉒幯砳䅸</w:t>
      </w:r>
      <w:r>
        <w:rPr/>
        <w:t>ꤳ</w:t>
      </w:r>
      <w:r>
        <w:rPr/>
        <w:t>ⰺ</w:t>
      </w:r>
      <w:r>
        <w:rPr/>
        <w:t>硴싂</w:t>
      </w:r>
      <w:r>
        <w:rPr/>
        <w:t>⢻</w:t>
      </w:r>
      <w:r>
        <w:rPr/>
        <w:t>䂩꺿ꌱ槃焯祈딨睥䷂熘♲쉧啈㡋睈秂⩁報丰献捅쉥컂呞⭡⚻䅪硚㷍瓂╈㗂狂</w:t>
      </w:r>
      <w:r>
        <w:rPr/>
        <w:t>ⱘ</w:t>
      </w:r>
      <w:r>
        <w:rPr/>
        <w:t>䕙牳숷㉲</w:t>
      </w:r>
      <w:r>
        <w:rPr/>
        <w:t>ꔯ</w:t>
      </w:r>
      <w:r>
        <w:rPr/>
        <w:t>㝺乡懂㑀⦿㕑晦㩦䲬歵畹⼮慹弯㵖示㤪䠲獖焮儽磂䦻售䄮㓍縪乎桳轭쉋䍍祩╞⩁츦쉢뗂</w:t>
      </w:r>
      <w:r>
        <w:rPr/>
        <w:t>ⴥ</w:t>
      </w:r>
      <w:r>
        <w:rPr/>
        <w:t>乲㗍汐䴳䭀顁伽䡓⾵漦뭊숪걗捹ꥡ숫挮呰䘲㙹쌳悬⩑䐸畑慄㩺싂儽哂楔慰佅佀츳匩癉䅗</w:t>
      </w:r>
      <w:r>
        <w:rPr/>
        <w:t>ꦏ</w:t>
      </w:r>
      <w:r>
        <w:rPr/>
        <w:t>䰷쉳ヂ㐦瑴㈬矃㞮癥䩣徏䓎灴䩧♠纮祗뼯</w:t>
      </w:r>
      <w:r>
        <w:rPr/>
        <w:t>Ⲯ</w:t>
      </w:r>
      <w:r>
        <w:rPr/>
        <w:t>帵滃ꍧ뇂䉘棂䈩숩㍲⛂睮摞䕸幎嫂녫</w:t>
      </w:r>
      <w:r>
        <w:rPr/>
        <w:t>ⴳ</w:t>
      </w:r>
      <w:r>
        <w:rPr/>
        <w:t>ぅ㙬䝈⚘싎睓ꥣ嘶㛂䎵㐳橨ꄻ땐⩏坱쉵쉧拂슥쵫毃㠦剭</w:t>
      </w:r>
      <w:r>
        <w:rPr/>
        <w:t>ꔵ</w:t>
      </w:r>
      <w:r>
        <w:rPr/>
        <w:t>彈㩐습㉪摐吰쉃걍䩣</w:t>
      </w:r>
      <w:r>
        <w:rPr/>
        <w:t>ⰰ</w:t>
      </w:r>
      <w:r>
        <w:rPr/>
        <w:t>搵惂</w:t>
      </w:r>
      <w:r>
        <w:rPr/>
        <w:t>ꔺ</w:t>
      </w:r>
      <w:r>
        <w:rPr/>
        <w:t>幐歓䩦榩刣쵹깖⻂煆촱睶㈳伩戽弦쉯⏂䌮啦輰땡怣瑬ꅪ땡摖䁇㐳祅狂䷂殥稵</w:t>
      </w:r>
      <w:r>
        <w:rPr/>
        <w:t>⡉</w:t>
      </w:r>
      <w:r>
        <w:rPr/>
        <w:t>弬斘伺</w:t>
      </w:r>
      <w:r>
        <w:rPr/>
        <w:t>ꖩ</w:t>
      </w:r>
      <w:r>
        <w:rPr/>
        <w:t>숣⵵䅚ꅖ╡┪顤灏䒮楏䵰⍋⤻㨰桵䵹噞济玵뽖䂡㬥顚嘯啴繎硰慤㠸挱㨶䨹晔柂䒻㉓녲捰䵥뽘</w:t>
      </w:r>
      <w:r>
        <w:rPr/>
        <w:t>ꥎ</w:t>
      </w:r>
      <w:r>
        <w:rPr/>
        <w:t>旂㌪〦姂㭄顷入恱冏츫䅦♪⥇摑뼬噵睲ㄭ⨹橌响뽔년䅂潦㩉⍤㍤㩉뮵⬱㊮時㞻伫儯䶏䏍幨썎橆盂슿䁍獙딭쉂</w:t>
      </w:r>
      <w:r>
        <w:rPr/>
        <w:t>Ⱟ</w:t>
      </w:r>
      <w:r>
        <w:rPr/>
        <w:t>䨩坁</w:t>
      </w:r>
      <w:r>
        <w:rPr/>
        <w:t>⡥</w:t>
      </w:r>
      <w:r>
        <w:rPr/>
        <w:t>쏎旂⨭澻ꅮ쉁潀䃎쉔卖穮椷</w:t>
      </w:r>
      <w:r>
        <w:rPr/>
        <w:t>ⷍ</w:t>
      </w:r>
      <w:r>
        <w:rPr/>
        <w:t>卵剷从ㄳ末넵攦</w:t>
      </w:r>
      <w:r>
        <w:rPr/>
        <w:t>ꤽ</w:t>
      </w:r>
      <w:r>
        <w:rPr/>
        <w:t>䵎⼮딻뾏䩎㩸摵䎮橱帣塸喬彔쎩圣㡸䳂</w:t>
      </w:r>
      <w:r>
        <w:rPr/>
        <w:t>⡢</w:t>
      </w:r>
      <w:r>
        <w:rPr/>
        <w:t>摙㌶䉐磎ㄳ䨭颿⹔╠轶䓂숬歨걤椬</w:t>
      </w:r>
      <w:r>
        <w:rPr/>
        <w:t>ⱑ⑉</w:t>
      </w:r>
      <w:r>
        <w:rPr/>
        <w:t>稥㐯猰䭨슱⹯쉺쉃⌫넪攤媡搪㴺湹쉩唫濂⤬睹䕣뇂㇃前㬫噙쉤啮⾏䅎⴩浗彋纬ꍭ㑚灏迂숹碵神㤥灁欯䕹朣넱獾䂵奇꥚⎥婏썀⨭䅫の컂煦䙲瞥縱渣攩申딵痂㴮♄係⥮繭뇂㯂ㄴ⑫位숲쉣偬⨊埂䥑㘻쉇썑泂帬카丷뾻晒⩓䄳뭧牑䶮璣块敁塟┦⩐砵旎呠伭䈸㙧瓂䍘딸療</w:t>
      </w:r>
      <w:r>
        <w:rPr/>
        <w:t>ⶣ</w:t>
      </w:r>
      <w:r>
        <w:rPr/>
        <w:t>歯⥍朸⯂䵵摢⚱땞⩕츥쉩⹱슱䮥㮿僂⌥㬬庮⑉䋂湢煓㑲뽃⑳磂厵쉟摄</w:t>
      </w:r>
      <w:r>
        <w:rPr/>
        <w:t>ⰶ</w:t>
      </w:r>
      <w:r>
        <w:rPr/>
        <w:t>亻椤┷核怹슻漱竂摑抡숹떬姂硥㝱썰싂桩洽</w:t>
      </w:r>
      <w:r>
        <w:rPr/>
        <w:t>ꔦ</w:t>
      </w:r>
      <w:r>
        <w:rPr/>
        <w:t>穂☳偫獠琰㙌㞵䔨</w:t>
      </w:r>
      <w:r>
        <w:rPr/>
        <w:t>Ⱜ</w:t>
      </w:r>
      <w:r>
        <w:rPr/>
        <w:t>䕗ㅓ딴㏂畤습뼸縰轚捹Ⓜ㈣㝃敕䁨䬣煸쉞ヂ偐䉄싂䡳㙺殥♈嘱妿</w:t>
      </w:r>
      <w:r>
        <w:rPr/>
        <w:t>ꗂ</w:t>
      </w:r>
      <w:r>
        <w:rPr/>
        <w:t>杕</w:t>
      </w:r>
      <w:r>
        <w:rPr/>
        <w:t>ⲡ⥵</w:t>
      </w:r>
      <w:r>
        <w:rPr/>
        <w:t>敹䡘䰺珂户呁⵩썷礵焲異䅑묪䑱杵䱮㴪ヂ썉區♚嚏欥剚䕹㵭颏婌䝷㭊䁟쉭潬⴫䍊♟싂碣䑶畗쉌㙮坐槂䓍</w:t>
      </w:r>
      <w:r>
        <w:rPr/>
        <w:t>ꦩ</w:t>
      </w:r>
      <w:r>
        <w:rPr/>
        <w:t>嘭㕸囂体殿칚䭒幏淂繴䡎㔶㝫⦱矎愨晞땩㑗盂䅗뗍⼫놱䉹䑧㪡䐸⻂</w:t>
      </w:r>
      <w:r>
        <w:rPr/>
        <w:t>⠱</w:t>
      </w:r>
      <w:r>
        <w:rPr/>
        <w:t>奋圽䛂ꄻ㩹偀祊싂⍕辿睇仂췂싂숴煲묻땆夯⪩煷숸瑤竂䐺櫎</w:t>
      </w:r>
      <w:r>
        <w:rPr/>
        <w:t>⡠⥬</w:t>
      </w:r>
      <w:r>
        <w:rPr/>
        <w:t>ꥋ</w:t>
      </w:r>
      <w:r>
        <w:rPr/>
        <w:t>橏偡슿싂묨杴ㅓ夣㘹恴灉껎呭썌㉕</w:t>
      </w:r>
      <w:r>
        <w:rPr/>
        <w:t>⠣⑇</w:t>
      </w:r>
      <w:r>
        <w:rPr/>
        <w:t>쉱䅥瘺♮䂬촷瞻⌤⪩㪘漰濂塏⩬塥轹㊡禥墬䰺⪘堽</w:t>
      </w:r>
      <w:r>
        <w:rPr/>
        <w:t>⡋⹾</w:t>
      </w:r>
      <w:r>
        <w:rPr/>
        <w:t>싂㘷䥱水㟂◂稣쉏奮썷⍕僂扊쉓慇䤯婉彊쉱쉷䡨セ掻⫂컂숷쉵灭濍⑘숺兗ꥤ⤣㘦⥄䧂㠺ꥱ</w:t>
      </w:r>
      <w:r>
        <w:rPr/>
        <w:t>ⰶ⹵</w:t>
      </w:r>
      <w:r>
        <w:rPr/>
        <w:t>㝱廂朩䅍燎乍숤厡恔本卐㗍쉵⸺</w:t>
      </w:r>
      <w:r>
        <w:rPr/>
        <w:t>ⴸ</w:t>
      </w:r>
      <w:r>
        <w:rPr/>
        <w:t>〦⽹䍟䥪婙걊숣啂䛂㤩乗⩶䟂䤵皱꺬娯䌱扗洮犱ꎘ帷㠵仍㩾㑁넩潏䡾欮噦渤䧂庮뼥싂㕤硷슩淂㑕䙆淃攳뭏묬却┵婔쉶뽯ꥤ坲佔犏</w:t>
      </w:r>
      <w:r>
        <w:rPr/>
        <w:t>Ɽ</w:t>
      </w:r>
      <w:r>
        <w:rPr/>
        <w:t>㗂䅨瓂믃䍢ノ쉇䱇⥖⴦ꍖ湊겡␲</w:t>
      </w:r>
      <w:r>
        <w:rPr/>
        <w:t>꧂</w:t>
      </w:r>
      <w:r>
        <w:rPr/>
        <w:t>彏参</w:t>
      </w:r>
      <w:r>
        <w:rPr/>
        <w:t>ⱺ</w:t>
      </w:r>
      <w:r>
        <w:rPr/>
        <w:t>꧂</w:t>
      </w:r>
      <w:r>
        <w:rPr/>
        <w:t>숬繹㯂⬬戴ㅷ扵쉃╂⩌숷撿ꌪ呣轖櫂吳倬杷浐⭔슩</w:t>
      </w:r>
      <w:r>
        <w:rPr/>
        <w:t>ꤦ</w:t>
      </w:r>
      <w:r>
        <w:rPr/>
        <w:t>碘쉃癙쉩惂捁㑡⦏墬쉡</w:t>
      </w:r>
      <w:r>
        <w:rPr/>
        <w:t>ⴰ</w:t>
      </w:r>
      <w:r>
        <w:rPr/>
        <w:t>忍䌺녔亵⵱䩥杢楚版壂扑칐剧㍙噩你渭숲啋⍭䝓睞䅆䁪㖵䴴㖡轓㙤繸쉹㭖겥숬⾩户ㅱ猽飂啔睘㥐携朳塃쉹딷쎩碩澬⩺埂</w:t>
      </w:r>
      <w:r>
        <w:rPr/>
        <w:t>ꔲ</w:t>
      </w:r>
      <w:r>
        <w:rPr/>
        <w:t>杴婙怩婚슿䩺㣂氯쏂䕦啖煟䬽䵔䝌䭪</w:t>
      </w:r>
      <w:r>
        <w:rPr/>
        <w:t>ꤴ</w:t>
      </w:r>
      <w:r>
        <w:rPr/>
        <w:t>摭甲珎㠳䠊用</w:t>
      </w:r>
      <w:r>
        <w:rPr/>
        <w:t>ⰶ</w:t>
      </w:r>
      <w:r>
        <w:rPr/>
        <w:t>쉞漶쉊䭮춥嗂뭆氣娭桟牘牦䡦㝭収杰ꄲ礭⩠⭯녑飂欲</w:t>
      </w:r>
      <w:r>
        <w:rPr/>
        <w:t>ꕣ</w:t>
      </w:r>
      <w:r>
        <w:rPr/>
        <w:t>습癁朩쉋啾祦儰</w:t>
      </w:r>
      <w:r>
        <w:rPr/>
        <w:t>⡅</w:t>
      </w:r>
      <w:r>
        <w:rPr/>
        <w:t>奩手䢥⦩稵恮⨥䷂拂窣♍</w:t>
      </w:r>
      <w:r>
        <w:rPr/>
        <w:t>⡀</w:t>
      </w:r>
      <w:r>
        <w:rPr/>
        <w:t>䍴灯爨塥庣橦漫싂敪䁤</w:t>
      </w:r>
      <w:r>
        <w:rPr/>
        <w:t>ꦱ</w:t>
      </w:r>
      <w:r>
        <w:rPr/>
        <w:t>춿歧쉥牯侻䕕</w:t>
      </w:r>
      <w:r>
        <w:rPr/>
        <w:t>ⵙ</w:t>
      </w:r>
      <w:r>
        <w:rPr/>
        <w:t>쉱嘺슿暘縰囎⍡㝃噠캩窥</w:t>
      </w:r>
      <w:r>
        <w:rPr/>
        <w:t>ꥂ</w:t>
      </w:r>
      <w:r>
        <w:rPr/>
        <w:t>쉰䑞渴䕗</w:t>
      </w:r>
      <w:r>
        <w:rPr/>
        <w:t>ⵄ꤮</w:t>
      </w:r>
      <w:r>
        <w:rPr/>
        <w:t>牡〭灴㇂桑猲쉍⪩幃党助꺬ꌦ⨦摯盂か擂숪㑦吶숹丰</w:t>
      </w:r>
      <w:r>
        <w:rPr/>
        <w:t>ⱷ</w:t>
      </w:r>
      <w:r>
        <w:rPr/>
        <w:t>擂兲䭤㏂獎║穇╏儳䁭촵䐩딶稸漻쌻녣녘⽮灬⑘ꥬ倭㥹걫</w:t>
      </w:r>
      <w:r>
        <w:rPr/>
        <w:t>ⴺ</w:t>
      </w:r>
      <w:r>
        <w:rPr/>
        <w:t>懂轂쉥ꇂ堬㔵쉩憘㔬</w:t>
      </w:r>
      <w:r>
        <w:rPr/>
        <w:t>ꕗ</w:t>
      </w:r>
      <w:r>
        <w:rPr/>
        <w:t>㫂쉶晍彯⨪愳⾱ꍣ䷂䊣啺奷㥣䔸䟍盂䁵䩅䙆兊歌彶䴺䦻昰泂⵵䕀</w:t>
      </w:r>
      <w:r>
        <w:rPr/>
        <w:t>⡗</w:t>
      </w:r>
      <w:r>
        <w:rPr/>
        <w:t>䓂쉶녋竂䅖㊮ㅌ湈걦딲</w:t>
      </w:r>
      <w:r>
        <w:rPr/>
        <w:t>⠫</w:t>
      </w:r>
      <w:r>
        <w:rPr/>
        <w:t>습䝵歖䁰敺싂땄氻偉䱘⪵㷂</w:t>
      </w:r>
      <w:r>
        <w:rPr/>
        <w:t>ꤽ</w:t>
      </w:r>
      <w:r>
        <w:rPr/>
        <w:t>䲥畷頰쵢쉐</w:t>
      </w:r>
      <w:r>
        <w:rPr/>
        <w:t>Ⱓ⏂</w:t>
      </w:r>
      <w:r>
        <w:rPr/>
        <w:t>⼪椫딩</w:t>
      </w:r>
      <w:r>
        <w:rPr/>
        <w:t>Ⱟ⭴ⴥ</w:t>
      </w:r>
      <w:r>
        <w:rPr/>
        <w:t>橖ꌩ싂쉋堥䥸睆決歎숰獨啠⭵녑砳磂埍啬㖿쵂婯숣䘭⤭㌪䑌쉾癁쉺睮⑬</w:t>
      </w:r>
      <w:r>
        <w:rPr/>
        <w:t>ⴻ</w:t>
      </w:r>
      <w:r>
        <w:rPr/>
        <w:t>猱⌥畹쉈癲痂쉅秂㑨佷뽒넱顬朥甲숣캣慷䩴湎剒뭞쉍␺ꄲ⻂⩆싂㭖桦示佣䙯㙏挬唥癷숰潥畏숬⴬戵偺堪䡮橾噸儳</w:t>
      </w:r>
      <w:r>
        <w:rPr/>
        <w:t>ꕀ</w:t>
      </w:r>
      <w:r>
        <w:rPr/>
        <w:t>䝹ㅎ愬</w:t>
      </w:r>
      <w:r>
        <w:rPr/>
        <w:t>⡭</w:t>
      </w:r>
      <w:r>
        <w:rPr/>
        <w:t>ꇂ⩭䏂摫找䉠奢䯂畘갴䡇䶡轲灁䓂䥍ㅷ㧂</w:t>
      </w:r>
      <w:r>
        <w:rPr/>
        <w:t>ꦮ②</w:t>
      </w:r>
      <w:r>
        <w:rPr/>
        <w:t>쉆깑杆㝤쉭녟ㅥ</w:t>
      </w:r>
      <w:r>
        <w:rPr/>
        <w:t>꤬</w:t>
      </w:r>
      <w:r>
        <w:rPr/>
        <w:t>䉏㜶㌤璮뽧剨㨨䡒癔䈵毂砲兯뭶参㉞㩓拂䥢充㍎㝚ㆿ䲮쉠刣⑄剒㮡兮殿昭幤沩⍨⥁䀰㡗</w:t>
      </w:r>
      <w:r>
        <w:rPr/>
        <w:t>ⷂ</w:t>
      </w:r>
      <w:r>
        <w:rPr/>
        <w:t>䙚樷땁灴䑄牘</w:t>
      </w:r>
      <w:r>
        <w:rPr/>
        <w:t>Ⳃ</w:t>
      </w:r>
      <w:r>
        <w:rPr/>
        <w:t>槂欸飂</w:t>
      </w:r>
      <w:r>
        <w:rPr/>
        <w:t>꥟</w:t>
      </w:r>
      <w:r>
        <w:rPr/>
        <w:t>뇎긨싂뭪爻榩╱싂ꌲ烂剱䒏恨桨毂偋畨㋂拂㩳뼹迃슘㤹㠽䡖ꥪ쉕梥痍洷뽊꥔쉕쉀층⴯㕓쎵忎␥쌽䘨츭䔤太偍㕬偃㚱圦伽摕뼣쉦싂別捋䯂㴪繮꥗斿쉊⍗숥晣쉩䡊⨷皘㉱쉸㭃䄫⭦䡘彂噄佟䥙싂摈慶漹涩嗍䵐眸䔺㑂⒮婙啑繞캘쉩㩺㥪村吳轫ヂ⽳穡䜣䡬喩㵶㤥䕖념쉹湵쉉㝣㪱⪘帪湗ꥧ◂槂癸숲橧夸⩾䐤㫂䥔硬쉬</w:t>
      </w:r>
      <w:r>
        <w:rPr/>
        <w:t>Ⱟ</w:t>
      </w:r>
      <w:r>
        <w:rPr/>
        <w:t>汧䮩睕䪮䊘䄊迂㢏焥颮䦘䁶㍂吩⤩獨捙暻攻ㄻ晬ㅋ协皵놵戰塐⑤쉕嗂䍦汗⍔瞩䭇䫂涵쉗⪡婲攳䥦睒犣䡴</w:t>
      </w:r>
      <w:r>
        <w:rPr/>
        <w:t>꤫</w:t>
      </w:r>
      <w:r>
        <w:rPr/>
        <w:t>潚ꇃ䡀婵猷顡쉓㝁</w:t>
      </w:r>
      <w:r>
        <w:rPr/>
        <w:t>ꖣ</w:t>
      </w:r>
      <w:r>
        <w:rPr/>
        <w:t>땃徱怤兄⥆싂</w:t>
      </w:r>
      <w:r>
        <w:rPr/>
        <w:t>ꥉ</w:t>
      </w:r>
      <w:r>
        <w:rPr/>
        <w:t>卨╚倪䔩癚漽숵숽迂撬熏歉쉸땀湩◂瓃䥉桔┲乖急䇂䡦㑘歍彁쉪썯쉡䬳갭垘㕅僂剑㭰渦䐵剉㬪㩨㝹</w:t>
      </w:r>
      <w:r>
        <w:rPr/>
        <w:t>ꕙ</w:t>
      </w:r>
      <w:r>
        <w:rPr/>
        <w:t>뮬⨯慎佅卑睔厮</w:t>
      </w:r>
      <w:r>
        <w:rPr/>
        <w:t>⡸╷</w:t>
      </w:r>
      <w:r>
        <w:rPr/>
        <w:t>姂卟䈥쉁繊쉊쉓妩</w:t>
      </w:r>
      <w:r>
        <w:rPr/>
        <w:t>ꥑ</w:t>
      </w:r>
      <w:r>
        <w:rPr/>
        <w:t>䨺⹚싂숭㡍쵲琣㬨㝡ꅠ쉎㜭</w:t>
      </w:r>
      <w:r>
        <w:rPr/>
        <w:t>ꤩ</w:t>
      </w:r>
      <w:r>
        <w:rPr/>
        <w:t>洺䠹숩漱쉈彨걚숴晙䠬帰ㄪ㒣迂浞⹓♬憡㴳昻</w:t>
      </w:r>
      <w:r>
        <w:rPr/>
        <w:t>ⷂ</w:t>
      </w:r>
      <w:r>
        <w:rPr/>
        <w:t>灺噈渭穅䝳捯㜩ꅖ㡹䅤慗♶傱</w:t>
      </w:r>
      <w:r>
        <w:rPr/>
        <w:t>Ⳃ</w:t>
      </w:r>
      <w:r>
        <w:rPr/>
        <w:t>䉦潲슻椣奮╰欶긯牣塅摬쉹婸䬺䜸ꥣ卦⬹硦겻䝊칩숺㵖滂쉱㝦☫瑊琱⭎呣껂丶婡</w:t>
      </w:r>
      <w:r>
        <w:rPr/>
        <w:t>ꤸ</w:t>
      </w:r>
      <w:r>
        <w:rPr/>
        <w:t>㦬框顈㭾弰睹䩱扑䈵琽䐥╵♱䨸㙖灅狂쉬恗⭞촦堻戸㘲䩘䰲뭯䍀</w:t>
      </w:r>
      <w:r>
        <w:rPr/>
        <w:t>ꕯ</w:t>
      </w:r>
      <w:r>
        <w:rPr/>
        <w:t>瀺뭦椷ꍮ晓㵅䉇係쉵卉䅩䔲婅</w:t>
      </w:r>
      <w:r>
        <w:rPr/>
        <w:t>Ɽ</w:t>
      </w:r>
      <w:r>
        <w:rPr/>
        <w:t>湟婃⑈灱娯┹䉥쉑䥄咏䀥䩣䁊穦懂旂숷敺伻숽㯂穲숱녤獭㭗⩤癒畓婌</w:t>
      </w:r>
      <w:r>
        <w:rPr/>
        <w:t>꥓</w:t>
      </w:r>
      <w:r>
        <w:rPr/>
        <w:t>眲⮣</w:t>
      </w:r>
      <w:r>
        <w:rPr/>
        <w:t>ⱙ</w:t>
      </w:r>
      <w:r>
        <w:rPr/>
        <w:t>噯♨昻䃂⨪偭幣䨪뾱啪体⑘啟灑乭橮礷橊숮䯎䒿䈳깕쉾歗由䱞坐⽶浔칓숩⿂拎牸숯䍞勂磂䘮⍉썃</w:t>
      </w:r>
      <w:r>
        <w:rPr/>
        <w:t>ꦿ</w:t>
      </w:r>
      <w:r>
        <w:rPr/>
        <w:t>⡐</w:t>
      </w:r>
      <w:r>
        <w:rPr/>
        <w:t>儶춱쉇眨畨䭳湮䩇湟㉡⍐敓䔩쉺녠扡歨䅮㕃Ⓜ㠹䱘</w:t>
      </w:r>
      <w:r>
        <w:rPr/>
        <w:t>ꦥ⩍</w:t>
      </w:r>
      <w:r>
        <w:rPr/>
        <w:t>땅烃係湕㜪扉</w:t>
      </w:r>
      <w:r>
        <w:rPr/>
        <w:t>ⴥ</w:t>
      </w:r>
      <w:r>
        <w:rPr/>
        <w:t>䠷睤캣掘兆扐⻂辏쉏䆱痂佴疥婇恷婷ꅫ漣浞⹀偈ꥹ䗂儷枘깔㡡䢮싂婪⹡⩒쉭숲ꄪ恫と段沣♃䕡顅瘹쉐땃쉾姂</w:t>
      </w:r>
      <w:r>
        <w:rPr/>
        <w:t>ꗍ</w:t>
      </w:r>
      <w:r>
        <w:rPr/>
        <w:t>㙩眬쉺䙵务갳긹⍂汞䔪欦㑦䯂桪迂朮칡㑀卵畚䅍</w:t>
      </w:r>
      <w:r>
        <w:rPr/>
        <w:t>ꖿ</w:t>
      </w:r>
      <w:r>
        <w:rPr/>
        <w:t>㐻곍뽒桋䘪嘬쉀㒏埂噔쉷縩㥙☦䰥唪䅮嫂燂䑲ꍠ厡浸渲딽冬䧂㜭囂녹捇暮긮⑱恅숮剤棎䟂漱櫂䥴掬쵟獥ꌳ숣榻弩橏涻㑉걳♲縪琷ㄹ㉎싂㵰卹垻姂瘣쉌䁾喏痍係䳂⩮䈩䟂捖䎮㷍㶩㡯⽫싂뽄竂</w:t>
      </w:r>
      <w:r>
        <w:rPr/>
        <w:t>ꤹ</w:t>
      </w:r>
      <w:r>
        <w:rPr/>
        <w:t>㯂ꥢぇ</w:t>
      </w:r>
      <w:r>
        <w:rPr/>
        <w:t>ꕂ⌊╪</w:t>
      </w:r>
      <w:r>
        <w:rPr/>
        <w:t>⺻䚥湮쉅ㅦ</w:t>
      </w:r>
      <w:r>
        <w:rPr/>
        <w:t>⠴</w:t>
      </w:r>
      <w:r>
        <w:rPr/>
        <w:t>け䑑</w:t>
      </w:r>
      <w:r>
        <w:rPr/>
        <w:t>Ⱞ</w:t>
      </w:r>
      <w:r>
        <w:rPr/>
        <w:t>檮㑉扮슩숱泃぀㨫杭㨯⺬橧湷숻呞숹飂슡♩撮癇斬⥊䡁眯</w:t>
      </w:r>
      <w:r>
        <w:rPr/>
        <w:t>ⵢ</w:t>
      </w:r>
      <w:r>
        <w:rPr/>
        <w:t>〷숱</w:t>
      </w:r>
      <w:r>
        <w:rPr/>
        <w:t>⢿</w:t>
      </w:r>
      <w:r>
        <w:rPr/>
        <w:t>瓎奥慷싃橹㩺㒏䄩䝖㠳浏顤噈慲</w:t>
      </w:r>
      <w:r>
        <w:rPr/>
        <w:t>ⵂ</w:t>
      </w:r>
      <w:r>
        <w:rPr/>
        <w:t>쉹㨪⩩姂슿䥖牔摙䱋医㙬判깒㤴繇뿂싃辘䂥塑硄悻㟂쵰稺습堲╲灎公䌦⧂㫂枩偹奐绂⨲攪凂煏是橙쉢䨷⸶婴䕢頶瑗⭗깍거奤쌱灡剙ヂ杖</w:t>
      </w:r>
      <w:r>
        <w:rPr/>
        <w:t>ꗂ</w:t>
      </w:r>
      <w:r>
        <w:rPr/>
        <w:t>䋂</w:t>
      </w:r>
      <w:r>
        <w:rPr/>
        <w:t>Ɒ</w:t>
      </w:r>
      <w:r>
        <w:rPr/>
        <w:t>怶☣㥒嘷숺湭쉀㉀䝌瑞ㄻ⵹⪡佄䡉彰轤轮숥쉹䅦杴䐶敃</w:t>
      </w:r>
      <w:r>
        <w:rPr/>
        <w:t>Ⱳ</w:t>
      </w:r>
      <w:r>
        <w:rPr/>
        <w:t>椸⥧張▩瑩嚱⬭㝵⫍歌</w:t>
      </w:r>
      <w:r>
        <w:rPr/>
        <w:t>꧂</w:t>
      </w:r>
      <w:r>
        <w:rPr/>
        <w:t>䙭壂猵汃㈳㒻塙ꍆ昤捏憩㉩⤣걒㥙썞犣彴顮䂱㩾</w:t>
      </w:r>
      <w:r>
        <w:rPr/>
        <w:t>⡇◃</w:t>
      </w:r>
      <w:r>
        <w:rPr/>
        <w:t>䓂쉐捎쉉㍆䍩숲浧洫搦</w:t>
      </w:r>
      <w:r>
        <w:rPr/>
        <w:t>ꥃ</w:t>
      </w:r>
      <w:r>
        <w:rPr/>
        <w:t>㩠숷漽牡䕀戩疵</w:t>
      </w:r>
      <w:r>
        <w:rPr/>
        <w:t>ꤽ</w:t>
      </w:r>
      <w:r>
        <w:rPr/>
        <w:t>䉷䞥木</w:t>
      </w:r>
      <w:r>
        <w:rPr/>
        <w:t>⠻</w:t>
      </w:r>
      <w:r>
        <w:rPr/>
        <w:t>幇␺奖䠨喱쉑纮啟拂猤熱樥搣⦥㟃䙍夷塪</w:t>
      </w:r>
      <w:r>
        <w:rPr/>
        <w:t>ꤹ꥘</w:t>
      </w:r>
      <w:r>
        <w:rPr/>
        <w:t>甹믂㢡〰犬</w:t>
      </w:r>
      <w:r>
        <w:rPr/>
        <w:t>ⷂ</w:t>
      </w:r>
      <w:r>
        <w:rPr/>
        <w:t>瑷</w:t>
      </w:r>
      <w:r>
        <w:rPr/>
        <w:t>ꥍ⬮</w:t>
      </w:r>
      <w:r>
        <w:rPr/>
        <w:t>睶㘺䙞硡⍣㬶숺䒘ꥠ⨴⥓椤䡢䨴쉸䅢ㄪ幅</w:t>
      </w:r>
      <w:r>
        <w:rPr/>
        <w:t>ⱹ</w:t>
      </w:r>
      <w:r>
        <w:rPr/>
        <w:t>䀱⹞乕⑴ꆿ泂껂偒䍟⩑ま갹ꥣ健㡹䕤埂愨㕡</w:t>
      </w:r>
      <w:r>
        <w:rPr/>
        <w:t>⠺</w:t>
      </w:r>
      <w:r>
        <w:rPr/>
        <w:t>䇍晊⨶挳橳戵䨥关㝳㩶淂⑳쉙걩⭠䴨묣烍恐㡬燎睅⹭⥪䝋꺬伣슿숶ꍂ亵在쉪</w:t>
      </w:r>
      <w:r>
        <w:rPr/>
        <w:t>ⱗ</w:t>
      </w:r>
      <w:r>
        <w:rPr/>
        <w:t>湪珂㇂곍䠯뭾㍯䑠顲♌煙䣂녂◂幆漬穷쉪轴䜽쌲뽾盃싂⮱繰땪쉔炬숬槂칤䵔⿂㙬琶坦쉾擂刪癥㥺㜰ㆩㅙ깰䱸㥙뼳厬䁤ꎿ䗂䉥枏䉫䦘숥䈫敓昰噉坓愹浮妩뭣睉䉇猪呅䎏</w:t>
      </w:r>
      <w:r>
        <w:rPr/>
        <w:t>Ⳃ</w:t>
      </w:r>
      <w:r>
        <w:rPr/>
        <w:t>㡧瑉匱單炥嗂ꥭ쏂楾䵹췂䳃䴰〪娭ㄦ䃂噬⑶娤뭲温갦玩旂盂睐쉟䕁⑫㉱㋂⪻夥汨畡딻創㑁熮</w:t>
      </w:r>
      <w:r>
        <w:rPr/>
        <w:t>ꤱ</w:t>
      </w:r>
      <w:r>
        <w:rPr/>
        <w:t>呍</w:t>
      </w:r>
      <w:r>
        <w:rPr/>
        <w:t>ⲩ</w:t>
      </w:r>
      <w:r>
        <w:rPr/>
        <w:t>捅匦椣쉗轷輩䶩넦싂䮥췃ꄥ䐻毂䕕슡㏂ꍪ䲿⽭攱갮儶⮮顾幘煡杄㍳♧䵵</w:t>
      </w:r>
      <w:r>
        <w:rPr/>
        <w:t>꧂╆ⵕ</w:t>
      </w:r>
      <w:r>
        <w:rPr/>
        <w:t>恗䰽䝂䩡泂쉪摠癴䭃猴輱噀殩橚</w:t>
      </w:r>
      <w:r>
        <w:rPr/>
        <w:t>ⵥ</w:t>
      </w:r>
      <w:r>
        <w:rPr/>
        <w:t>⽅⍂⼲䡡楄</w:t>
      </w:r>
      <w:r>
        <w:rPr/>
        <w:t>ꦿ</w:t>
      </w:r>
      <w:r>
        <w:rPr/>
        <w:t>⽫啚共截頻☲梘쉠㑊</w:t>
      </w:r>
      <w:r>
        <w:rPr/>
        <w:t>ⰱ</w:t>
      </w:r>
      <w:r>
        <w:rPr/>
        <w:t>攻眮뽴걉㘹亿ぃ딸仂☥沣</w:t>
      </w:r>
      <w:r>
        <w:rPr/>
        <w:t>ⲡ</w:t>
      </w:r>
      <w:r>
        <w:rPr/>
        <w:t>汴촵畯䅹値䋂佲⤬婈戶䳂匮繐伯싂瑸䈽昰숊쉧䵒녂婌㠭싍䅙濍橦䴪뭙䕊暥㝶懂碡䴲긨癍医쵙㌫䝉♅㍋⭗ꄰね繯潁燂搯쉚媬凂쉤剤♕穮쉷䕷杍昳䢬♇숰㩈祏繉穞䏍뗂</w:t>
      </w:r>
      <w:r>
        <w:rPr/>
        <w:t>ⱂ</w:t>
      </w:r>
      <w:r>
        <w:rPr/>
        <w:t>쉹깮</w:t>
      </w:r>
      <w:r>
        <w:rPr/>
        <w:t>ꔬ</w:t>
      </w:r>
      <w:r>
        <w:rPr/>
        <w:t>疘㶱ꍒ䩱犵</w:t>
      </w:r>
      <w:r>
        <w:rPr/>
        <w:t>ⱬ</w:t>
      </w:r>
      <w:r>
        <w:rPr/>
        <w:t>ꥋ␦╄</w:t>
      </w:r>
      <w:r>
        <w:rPr/>
        <w:t>㴭怬㏃깠凂ꥯ䈳灉깹潗䡲䑳㵪䩬昰㙯湂긱灷啲敮긺硄䄦碱ꆏ땊亘㇂캿쉳柂⌬捅썹睔뽱㞻숩</w:t>
      </w:r>
      <w:r>
        <w:rPr/>
        <w:t>꧂</w:t>
      </w:r>
      <w:r>
        <w:rPr/>
        <w:t>㌯ꅟ䉉칶녣㈱ꍥ㥇汫轹杰散䙌傱숩塡掩갸縰깲䵒坚瘷</w:t>
      </w:r>
      <w:r>
        <w:rPr/>
        <w:t>⠵</w:t>
      </w:r>
      <w:r>
        <w:rPr/>
        <w:t>㢣싂쉲칹⫂璩丸汰⥭棂湃獣䝃慀깠轄㮩轧⩠晓</w:t>
      </w:r>
      <w:r>
        <w:rPr/>
        <w:t>ꔭ⩅┪</w:t>
      </w:r>
      <w:r>
        <w:rPr/>
        <w:t>䱵싂塢㍇睯⤭伪㥖梱村䩉儸張煳楓扨揂捆〬ꅃ朸偲</w:t>
      </w:r>
      <w:r>
        <w:rPr/>
        <w:t>⢩</w:t>
      </w:r>
      <w:r>
        <w:rPr/>
        <w:t>幗䐵䡢碵㉄偙灙䍪示捯轇</w:t>
      </w:r>
      <w:r>
        <w:rPr/>
        <w:t>⡗␤</w:t>
      </w:r>
      <w:r>
        <w:rPr/>
        <w:t>怱썧欸쉄樣弣䕅╖㡱걷⫍楙㩰丬吪痂⩁</w:t>
      </w:r>
      <w:r>
        <w:rPr/>
        <w:t>ꕮ</w:t>
      </w:r>
      <w:r>
        <w:rPr/>
        <w:t>碩㭆晗百朤榣瑍稪숽畾컂</w:t>
      </w:r>
      <w:r>
        <w:rPr/>
        <w:t>ꥍ</w:t>
      </w:r>
      <w:r>
        <w:rPr/>
        <w:t>ꄱ是祉⬰쏂쉭㭭畉싂偏呉쉏㥒쵡幀濂⫍顐䧂땘⌰㩞砰吸칥䝤汯梮⽊灱䎣劮⍰繉⩎䢮⹥땖⥒뽩穤㉳䉪牂潉前숮┺䅤䬤䕎疱焦殏</w:t>
      </w:r>
      <w:r>
        <w:rPr/>
        <w:t>ⱴ</w:t>
      </w:r>
      <w:r>
        <w:rPr/>
        <w:t>橖㡗㦬갭쉀㡪幃ꅣ㍊쉇㚡</w:t>
      </w:r>
      <w:r>
        <w:rPr/>
        <w:t>⣂</w:t>
      </w:r>
      <w:r>
        <w:rPr/>
        <w:t>ꥰ□䝐珂厵㎏㛍磂䩦奇깋쉍畒圤쉡婅価廂輷╇楣䧂猺绂奔놩䌹䃂숲吰杤娣僂浰礦㠰</w:t>
      </w:r>
      <w:r>
        <w:rPr/>
        <w:t>⡹</w:t>
      </w:r>
      <w:r>
        <w:rPr/>
        <w:t>ꍆ售浥캩䉅㕑潀噇䴽䅤摂瑷牡栦⭊╆⹑㜰攨䅋쉞䍡촴숸쉾䴸噭䍩佹견땗灍塓䘵浞轸凂䴬싂䚡☹敗㦘䜶弽兴轫捣䮩⩌爨䁾칡䚘♦祋ꄳ瓂슩⥃</w:t>
      </w:r>
      <w:r>
        <w:rPr/>
        <w:t>ꖩ</w:t>
      </w:r>
      <w:r>
        <w:rPr/>
        <w:t>ガ⴩圵栣嘣䔮뼴④⦩搻</w:t>
      </w:r>
      <w:r>
        <w:rPr/>
        <w:t>ꖘ</w:t>
      </w:r>
      <w:r>
        <w:rPr/>
        <w:t>뼮桖爥武쉒䗂顃䡇坺숽놩勂㏎뽖浨歃칹䌫녓氺畟塀廎才</w:t>
      </w:r>
      <w:r>
        <w:rPr/>
        <w:t>⡸⫂</w:t>
      </w:r>
      <w:r>
        <w:rPr/>
        <w:t>癴煴琸獬</w:t>
      </w:r>
      <w:r>
        <w:rPr/>
        <w:t>ⱇ</w:t>
      </w:r>
      <w:r>
        <w:rPr/>
        <w:t>橃娨⤦쉂䖥湀檡䗂숲쉐䲿牍숩촭⽬噧▩䁊痂뇂呰┬異硑㤷硉㝯쉪咏䑎扙칑습䈽彙쉑嚵氬싂ꌬ䍭⌬幊</w:t>
      </w:r>
      <w:r>
        <w:rPr/>
        <w:t>⢻</w:t>
      </w:r>
      <w:r>
        <w:rPr/>
        <w:t>䕍燂摸䯂炘깒</w:t>
      </w:r>
      <w:r>
        <w:rPr/>
        <w:t>Ⳃ</w:t>
      </w:r>
      <w:r>
        <w:rPr/>
        <w:t>轚琶顑슘濂橷摗⬪乆僂慂升쉢딱␺㣃卹瘵瞱呗顱顤漬♬䏃畚걚쉊刯䋂쉹쉷坞扈嘥搊䦱㍔㦣嗂쉢兢숭䱮⽳숽辱䒿㮘슻쉋</w:t>
      </w:r>
      <w:r>
        <w:rPr/>
        <w:t>ⷂ</w:t>
      </w:r>
      <w:r>
        <w:rPr/>
        <w:t>轭☨꺬㝁楘ㅅ僂쉶䅚然싂䩇債쵌컃頽硪汙愦礣⑨䅁噭流㑢轸⨮䆱뼽带敡㙳飂카</w:t>
      </w:r>
      <w:r>
        <w:rPr/>
        <w:t>ⵃ</w:t>
      </w:r>
      <w:r>
        <w:rPr/>
        <w:t>歎别侩婞⤶䄰㍢䤶꥔斏쉟繃⩩伷禘の癃䑨洲</w:t>
      </w:r>
      <w:r>
        <w:rPr/>
        <w:t>Ɑ</w:t>
      </w:r>
      <w:r>
        <w:rPr/>
        <w:t>顡斥껂疿湠䙭걐䅕쉡</w:t>
      </w:r>
      <w:r>
        <w:rPr/>
        <w:t>ꤣ</w:t>
      </w:r>
      <w:r>
        <w:rPr/>
        <w:t>剖牴䑅䗂쉄숪䡇묱偈뭀⸨</w:t>
      </w:r>
      <w:r>
        <w:rPr/>
        <w:t>ꤩ</w:t>
      </w:r>
      <w:r>
        <w:rPr/>
        <w:t>桇⥤敦甭払伫⹶塲</w:t>
      </w:r>
      <w:r>
        <w:rPr/>
        <w:t>⡉</w:t>
      </w:r>
      <w:r>
        <w:rPr/>
        <w:t>瘽䭲쉴♇獺氩狂⌷橎</w:t>
      </w:r>
      <w:r>
        <w:rPr/>
        <w:t>ꤺ</w:t>
      </w:r>
      <w:r>
        <w:rPr/>
        <w:t>⡩</w:t>
      </w:r>
      <w:r>
        <w:rPr/>
        <w:t>矍䖬</w:t>
      </w:r>
      <w:r>
        <w:rPr/>
        <w:t>ⳃ</w:t>
      </w:r>
      <w:r>
        <w:rPr/>
        <w:t>戶</w:t>
      </w:r>
      <w:r>
        <w:rPr/>
        <w:t>Ⳃ</w:t>
      </w:r>
      <w:r>
        <w:rPr/>
        <w:t>ꦩ</w:t>
      </w:r>
      <w:r>
        <w:rPr/>
        <w:t>㝔쉣䢿玮ヂ其浑祔浌渲昺䥓⩤杋ꌨ</w:t>
      </w:r>
      <w:r>
        <w:rPr/>
        <w:t>ꖬ</w:t>
      </w:r>
      <w:r>
        <w:rPr/>
        <w:t>㑇炮⑭싂轫쵬㔶⍀⭙㩏㴷䔹乲ꍴび䵔㕊㩐넳扚剖ㅖ杌䡔㕙田</w:t>
      </w:r>
      <w:r>
        <w:rPr/>
        <w:t>⡉</w:t>
      </w:r>
      <w:r>
        <w:rPr/>
        <w:t>攫绂佩숦ꍸ뽓爭慦乮䑤卅欵뾘넷⩭쉟㉑䤹깮嘩祢⭶쉰槂땎숯⽰仂␱頬⑕ꍢ㤫揃歑ꥴ㊡幚乫唣╗濂頸碘佱쌪穬喬䱏䆻</w:t>
      </w:r>
      <w:r>
        <w:rPr/>
        <w:t>ⷂ</w:t>
      </w:r>
      <w:r>
        <w:rPr/>
        <w:t>倽䉺</w:t>
      </w:r>
      <w:r>
        <w:rPr/>
        <w:t>ꕇ</w:t>
      </w:r>
      <w:r>
        <w:rPr/>
        <w:t>慌숷㏂瑨㍅惂橠촤㑱摑Ⓧ䴴</w:t>
      </w:r>
      <w:r>
        <w:rPr/>
        <w:t>ꔽ</w:t>
      </w:r>
      <w:r>
        <w:rPr/>
        <w:t>땈</w:t>
      </w:r>
      <w:r>
        <w:rPr/>
        <w:t>ꥄ</w:t>
      </w:r>
      <w:r>
        <w:rPr/>
        <w:t>刪</w:t>
      </w:r>
      <w:r>
        <w:rPr/>
        <w:t>ⲩ</w:t>
      </w:r>
      <w:r>
        <w:rPr/>
        <w:t>㑭㬣䀹⫂䉶㗂쉋㜲猱秃兪⩦슱딹㥄㖣䀪杉숤橱榣掻懂쉅䬨䫂濎参棍堤佱敭</w:t>
      </w:r>
      <w:r>
        <w:rPr/>
        <w:t>⡞</w:t>
      </w:r>
      <w:r>
        <w:rPr/>
        <w:t>䩀㣂晭숪⨶슮溿숨칮䝎啴䝰塧练</w:t>
      </w:r>
      <w:r>
        <w:rPr/>
        <w:t>⡐</w:t>
      </w:r>
      <w:r>
        <w:rPr/>
        <w:t>堨</w:t>
      </w:r>
      <w:r>
        <w:rPr/>
        <w:t>⣂</w:t>
      </w:r>
      <w:r>
        <w:rPr/>
        <w:t>ꄽ㌦夰〵傮滍쉬牫煘ひ⥰⨴싂番⼵到甶묱</w:t>
      </w:r>
      <w:r>
        <w:rPr/>
        <w:t>⵰</w:t>
      </w:r>
      <w:r>
        <w:rPr/>
        <w:t>쉄⽘깱썧敐㵍睃摯⮩辘⥵㕫⛂奇燍婩田㵄⌱潨䐴</w:t>
      </w:r>
      <w:r>
        <w:rPr/>
        <w:t>ⱞ</w:t>
      </w:r>
      <w:r>
        <w:rPr/>
        <w:t>ち喱呟漳㔪䯂</w:t>
      </w:r>
      <w:r>
        <w:rPr/>
        <w:t>ꖘ</w:t>
      </w:r>
      <w:r>
        <w:rPr/>
        <w:t>玡</w:t>
      </w:r>
      <w:r>
        <w:rPr/>
        <w:t>ⵆ</w:t>
      </w:r>
      <w:r>
        <w:rPr/>
        <w:t>濃堮獒䉸榻숪㩔ㆮ乸伷쉣갶䠴桖♑摱炵硚䴴㑖슣</w:t>
      </w:r>
      <w:r>
        <w:rPr/>
        <w:t>ⶩ</w:t>
      </w:r>
      <w:r>
        <w:rPr/>
        <w:t>轊㣃⴪㛎묦쉃믂</w:t>
      </w:r>
      <w:r>
        <w:rPr/>
        <w:t>ꥏ</w:t>
      </w:r>
      <w:r>
        <w:rPr/>
        <w:t>⽐</w:t>
      </w:r>
      <w:r>
        <w:rPr/>
        <w:t>ⴲ</w:t>
      </w:r>
      <w:r>
        <w:rPr/>
        <w:t>䍚썌⦥㣃㇂♺桧塧卍熘䋂㬸㒱灁瑂䰩㐣쉭㜹㍎促恏⨪䱓ꌤ</w:t>
      </w:r>
      <w:r>
        <w:rPr/>
        <w:t>⡣</w:t>
      </w:r>
      <w:r>
        <w:rPr/>
        <w:t>敤旂숩숩轆歲㭂쉐杢洰偒獑䭴獈숪飂ㄶ딤䭹殘睮㚘깁捺䟂䡃⹊ꥭ⍷쉫䷂㊣才䁷䕚</w:t>
      </w:r>
      <w:r>
        <w:rPr/>
        <w:t>ⱏ</w:t>
      </w:r>
      <w:r>
        <w:rPr/>
        <w:t>潴㈸绂쉵浍♫</w:t>
      </w:r>
      <w:r>
        <w:rPr/>
        <w:t>ꦵ</w:t>
      </w:r>
      <w:r>
        <w:rPr/>
        <w:t>啟㐰欸⻂橘</w:t>
      </w:r>
      <w:r>
        <w:rPr/>
        <w:t>ꕤ</w:t>
      </w:r>
      <w:r>
        <w:rPr/>
        <w:t>甪惂ꍎ䩫焴⪮㊿恗揂䱲깫쉎䖩こ</w:t>
      </w:r>
      <w:r>
        <w:rPr/>
        <w:t>ⱊ</w:t>
      </w:r>
      <w:r>
        <w:rPr/>
        <w:t>〨㈺頽♊乚彯䝳汚⦣扮쉏坘祔䧃䀶䵀㭺瑉⩆㋂㭋⎬뿍轋䜮⥲</w:t>
      </w:r>
      <w:r>
        <w:rPr/>
        <w:t>꧂</w:t>
      </w:r>
      <w:r>
        <w:rPr/>
        <w:t>䚩䠯곂廎核砮撩슏噲段丨</w:t>
      </w:r>
      <w:r>
        <w:rPr/>
        <w:t>ꦘ</w:t>
      </w:r>
      <w:r>
        <w:rPr/>
        <w:t>䜶奱</w:t>
      </w:r>
      <w:r>
        <w:rPr/>
        <w:t>ꥇ</w:t>
      </w:r>
      <w:r>
        <w:rPr/>
        <w:t>砫⤪</w:t>
      </w:r>
      <w:r>
        <w:rPr/>
        <w:t>ꥇ</w:t>
      </w:r>
      <w:r>
        <w:rPr/>
        <w:t>ꍲ剆嘺묱劵癍㮩梡슮숳氽숊䭮栮噩卮숱넭⫎ㅂ䵋傡䓂啑</w:t>
      </w:r>
      <w:r>
        <w:rPr/>
        <w:t>Ᵽ</w:t>
      </w:r>
      <w:r>
        <w:rPr/>
        <w:t>汋吵녯숱슡썣㯂뭃捐恔䐫痂瑲勂穨彷</w:t>
      </w:r>
      <w:r>
        <w:rPr/>
        <w:t>⣎</w:t>
      </w:r>
      <w:r>
        <w:rPr/>
        <w:t>䅐⥟儯塖坡竂晳歧䅏</w:t>
      </w:r>
      <w:r>
        <w:rPr/>
        <w:t>⢮</w:t>
      </w:r>
      <w:r>
        <w:rPr/>
        <w:t>浯姂忎徘祉</w:t>
      </w:r>
      <w:r>
        <w:rPr/>
        <w:t>⡂⭲</w:t>
      </w:r>
      <w:r>
        <w:rPr/>
        <w:t>疮䡙佺唷䘳ꅭ䄰쉏剚╬㭵㩹⍍撥痍帨噇싂硣⑃托䌺슩嘥㎏ㅵ⨵䈻䁇乯愪꥞⥖䰦뭈炵改ꌦ䭾ꎵ㙳㕄뇂䍡⧂</w:t>
      </w:r>
      <w:r>
        <w:rPr/>
        <w:t>⡎</w:t>
      </w:r>
      <w:r>
        <w:rPr/>
        <w:t>싂츥哎쉭ꎵ朶剰顎ㅸ劣⩡洩卣쉩䥙挱䉔凂卡䙞剫㟂辻瘤泎갣㭕捦帤㙸礶橵濂쉇拂䃂噶参琣ㆬ婋搸䭉숰穦䙑晕䨤⧂㭬㷂땪煊⨪埍畞뽾䵟潔쉞㕪㡠水쉧愮쉥輸</w:t>
      </w:r>
      <w:r>
        <w:rPr/>
        <w:t>ꤽ</w:t>
      </w:r>
      <w:r>
        <w:rPr/>
        <w:t>唹桩㪩䔥䲡㑟噕杲窱榣瘷⨪唨䰴숥こ쉪䜤</w:t>
      </w:r>
      <w:r>
        <w:rPr/>
        <w:t>ꥍ</w:t>
      </w:r>
      <w:r>
        <w:rPr/>
        <w:t>⾿ꥢꅖ㝳楂怬㤵䕋天䎥吮烂칣ꏂ牴쵌♓㕺쉙㭤뽊㩢╀쉗⍎䱃㡶䕓㍊쉤⩉╃싂轀匱朽癸㊱迂擂橏佄恨칫櫂䨰嚥⑹㬨憣伽毎偱㨪噅唯⍩摟页升싂㧂숴썓瑙⫂奕䭑싂䵐剈绂楨潴䰷猩埂䌩썚䜸榩砬淃⚥䍸</w:t>
      </w:r>
      <w:r>
        <w:rPr/>
        <w:t>ꥁ</w:t>
      </w:r>
      <w:r>
        <w:rPr/>
        <w:t>쌬瑐畾㛂㙁汲ꅅ潡丯冏䑮㘦䍕㩺㤪恋</w:t>
      </w:r>
      <w:r>
        <w:rPr/>
        <w:t>⠳</w:t>
      </w:r>
      <w:r>
        <w:rPr/>
        <w:t>呎䕓李牑楔䁦쉥䨻쵒⩀䮡槎矂</w:t>
      </w:r>
      <w:r>
        <w:rPr/>
        <w:t>ⰷ</w:t>
      </w:r>
      <w:r>
        <w:rPr/>
        <w:t>ⵠ</w:t>
      </w:r>
      <w:r>
        <w:rPr/>
        <w:t>㬣</w:t>
      </w:r>
      <w:r>
        <w:rPr/>
        <w:t>⡄</w:t>
      </w:r>
      <w:r>
        <w:rPr/>
        <w:t>竂㥆㥗⩚椩呾㵭儫㇂㕉</w:t>
      </w:r>
      <w:r>
        <w:rPr/>
        <w:t>ꥈ</w:t>
      </w:r>
      <w:r>
        <w:rPr/>
        <w:t>㒘</w:t>
      </w:r>
      <w:r>
        <w:rPr/>
        <w:t>⡯</w:t>
      </w:r>
      <w:r>
        <w:rPr/>
        <w:t>昳盂伦然갴佪녱䙯⌨겡칗╢쉨䞿刷甪セ焥걐</w:t>
      </w:r>
      <w:r>
        <w:rPr/>
        <w:t>ꤥ</w:t>
      </w:r>
      <w:r>
        <w:rPr/>
        <w:t>怤偈㙨쵭䄩쉂</w:t>
      </w:r>
      <w:r>
        <w:rPr/>
        <w:t>ꥎ</w:t>
      </w:r>
      <w:r>
        <w:rPr/>
        <w:t>㍉桺櫂梩敲䵧</w:t>
      </w:r>
      <w:r>
        <w:rPr/>
        <w:t>ꖮ</w:t>
      </w:r>
      <w:r>
        <w:rPr/>
        <w:t>丽䳂䛎쉦礲䝄䁾⥴걥⺩</w:t>
      </w:r>
      <w:r>
        <w:rPr/>
        <w:t>ⲩ</w:t>
      </w:r>
      <w:r>
        <w:rPr/>
        <w:t>ꔮ</w:t>
      </w:r>
      <w:r>
        <w:rPr/>
        <w:t>䕑⭎䥠愦쉷䲏污㥾歵쎘晉噅깒⩪体恷ꅚ畠싍轓皡疥䃂灔獴</w:t>
      </w:r>
      <w:r>
        <w:rPr/>
        <w:t>⣃</w:t>
      </w:r>
      <w:r>
        <w:rPr/>
        <w:t>칄晔牓繢걀䑷⮮캩츣祟䊡쉀쵁卮捱䦣顐桬䡗䕠䩾슥슩⦣浏♺뽍瘳㡚㙟⨶憏㕨㩅♱䀲䗃걵</w:t>
      </w:r>
      <w:r>
        <w:rPr/>
        <w:t>⠯</w:t>
      </w:r>
      <w:r>
        <w:rPr/>
        <w:t>堤䩴숺䝆⩩뭑獠⭣㈦쉕⩒䅓愤甽䉞繣뗂뽏櫂たꇂ玣摉廂戦쉤幠㧂散</w:t>
      </w:r>
      <w:r>
        <w:rPr/>
        <w:t>⡴⑚</w:t>
      </w:r>
      <w:r>
        <w:rPr/>
        <w:t>슘帶㧂纮楋╬ꥬ숤烍⬯䃃楉㑺⚘澬䵃䆿轱㴻堲活吸걬</w:t>
      </w:r>
      <w:r>
        <w:rPr/>
        <w:t>ꕚ</w:t>
      </w:r>
      <w:r>
        <w:rPr/>
        <w:t>幞ꍎꄬ买쉰百穴⥪为숩䭎楆梘桫潺梱冱㠶桷⑫꥙哂쉡唴䭹䉡</w:t>
      </w:r>
      <w:r>
        <w:rPr/>
        <w:t>⣂</w:t>
      </w:r>
      <w:r>
        <w:rPr/>
        <w:t>櫂瑫恦嘰爪昊䑠溮楄㇂㝉쉳쉉场쉮嗎愳䔹䵵棂䄦牕䥶纣痂烃帪彊㌵珂㇎싎쉉頸㵖㚏ぷ啡⭺㏃긣慸墻剋⥊煈彥쉱䪵⑨⭸㖥䲱轔쵀㙣睐䷂䉱</w:t>
      </w:r>
      <w:r>
        <w:rPr/>
        <w:t>ⴸ</w:t>
      </w:r>
      <w:r>
        <w:rPr/>
        <w:t>估珂㡥䝮䚩땡䬱䡉</w:t>
      </w:r>
      <w:r>
        <w:rPr/>
        <w:t>ⴭ</w:t>
      </w:r>
      <w:r>
        <w:rPr/>
        <w:t>䭳녑겡꺿涥丵쉊縻ꇂ癖繥</w:t>
      </w:r>
      <w:r>
        <w:rPr/>
        <w:t>Ⳃ</w:t>
      </w:r>
      <w:r>
        <w:rPr/>
        <w:t>商桁ꅂぉ䝩쉮깢癕䑭☹値唹啈⹪頬딴䵺瘷䋍欵썖㕴䘸쉃坥숵渳愰払㌻䰪慷슩䍐ꥳ䉸䤣</w:t>
      </w:r>
      <w:r>
        <w:rPr/>
        <w:t>⣂</w:t>
      </w:r>
      <w:r>
        <w:rPr/>
        <w:t>ケ埂䴯㵴楁桌䕖쉬싂歹䪿弸奐扔㈤ㅳ㕗㡳搣㩯牖⸻搮</w:t>
      </w:r>
      <w:r>
        <w:rPr/>
        <w:t>ⵘ</w:t>
      </w:r>
      <w:r>
        <w:rPr/>
        <w:t>䴲╣䑒稳슬㑹当㙀</w:t>
      </w:r>
      <w:r>
        <w:rPr/>
        <w:t>Ⱶ</w:t>
      </w:r>
      <w:r>
        <w:rPr/>
        <w:t>㙡啕슡湬牘嗂⩚⫂Ⓕ숯劻曂䘭⑐ꍣ䶩쉸塁㙆免枩塡歡京傩䷂溱潃䥃</w:t>
      </w:r>
      <w:r>
        <w:rPr/>
        <w:t>꤭</w:t>
      </w:r>
      <w:r>
        <w:rPr/>
        <w:t>쉏⽐⵮炱㑇䚿㙪䙣睃橰⍨⌶䁒彈呀示佃剥冡奥⸥凂䙋硙熮癸뗂䪣뽦쉔䨫䈪涩歔䉸敥眤㥠栻쵖㡇䭏㦻䢱䷂縫䤥䥚⑭䦿⸵廂䝃슏堺숵䶮숬ㅏ㠦䅹쵺ꄷ㩆皵橇牄奯敂쉧扔惂쉰</w:t>
      </w:r>
      <w:r>
        <w:rPr/>
        <w:t>⠨Ᵽ⍡</w:t>
      </w:r>
      <w:r>
        <w:rPr/>
        <w:t>瑟䳍畁湁</w:t>
      </w:r>
      <w:r>
        <w:rPr/>
        <w:t>ⰺ</w:t>
      </w:r>
      <w:r>
        <w:rPr/>
        <w:t>圱㬦佢뭡싂䬦吳兠</w:t>
      </w:r>
      <w:r>
        <w:rPr/>
        <w:t>ꕞ</w:t>
      </w:r>
      <w:r>
        <w:rPr/>
        <w:t>捆榵쉃澩娬槍硇汕쉠ぺ슥䬯睇顧칡걅奯㝶ꍠ뮩⪡婉扸㵤컂싂硱깯摹䍢捣⸸⍧煺礲発쉙㯂唷쉱坤</w:t>
      </w:r>
      <w:r>
        <w:rPr/>
        <w:t>ⴣ♎</w:t>
      </w:r>
      <w:r>
        <w:rPr/>
        <w:t>徏偸夨獥䙙㝰䯂㩣犡ꌳ㟂搶뗂䵭䭊橸쉏䁐⩗쉳䉕슿畆䰸</w:t>
      </w:r>
      <w:r>
        <w:rPr/>
        <w:t>ꕴ</w:t>
      </w:r>
      <w:r>
        <w:rPr/>
        <w:t>䖣䱍춏䁙敍쉒㜪믂䏂㉈凂癄⨭华ぞ㉨玘杙倵쉞칁猸憩쉬䕢싂灭넪┣稫⑯뇂쉍곂䎮顶뾿煕㒮璩㖥㕇껂䙖㍊딽堺䅥湺㍨颡</w:t>
      </w:r>
      <w:r>
        <w:rPr/>
        <w:t>ꥑ</w:t>
      </w:r>
      <w:r>
        <w:rPr/>
        <w:t>㴪⭆ꎥ楃䱥췃顐⩙㉚㑰</w:t>
      </w:r>
      <w:r>
        <w:rPr/>
        <w:t>ⱟ</w:t>
      </w:r>
      <w:r>
        <w:rPr/>
        <w:t>㘣</w:t>
      </w:r>
      <w:r>
        <w:rPr/>
        <w:t>Ⳃ</w:t>
      </w:r>
      <w:r>
        <w:rPr/>
        <w:t>く呾畲뮥숷攨</w:t>
      </w:r>
      <w:r>
        <w:rPr/>
        <w:t>ⱀ</w:t>
      </w:r>
      <w:r>
        <w:rPr/>
        <w:t>妩떣㣂숲숸⩡뭨迂戵⹷圱楉숯戦斥</w:t>
      </w:r>
      <w:r>
        <w:rPr/>
        <w:t>ꔱ</w:t>
      </w:r>
      <w:r>
        <w:rPr/>
        <w:t>㈶挦쉾⫃惂䩬䤷呆牸㩸琹硹橧쉯䭯꥗潎⫂懂獬䧂</w:t>
      </w:r>
      <w:r>
        <w:rPr/>
        <w:t>ꕗ</w:t>
      </w:r>
      <w:r>
        <w:rPr/>
        <w:t>睫</w:t>
      </w:r>
      <w:r>
        <w:rPr/>
        <w:t>ⱒ</w:t>
      </w:r>
      <w:r>
        <w:rPr/>
        <w:t>뼹쉧㙀㔯䇂湰㬨楱䓂묨싂晇⭮ㅎ䕬奟싂</w:t>
      </w:r>
      <w:r>
        <w:rPr/>
        <w:t>⡳</w:t>
      </w:r>
      <w:r>
        <w:rPr/>
        <w:t>佟嫂⬪㙳幰䙪灕伬싂쉺ꌯ䭳飂兀墏㐥栭쵆ꆡ儣抬뿍쵨䅯䀶⍤䭮栰参㵆䱨싂⶿妡ヂ纡㕪利慞䵰縬⼺⹴⭾䡎洣ꍤ渊⭦截䝃懂깉㨸㭑숥䅌㊵뼭株彷牟㈳⩺䕋穯捙懂䧂墥䧂楖⼦⑱</w:t>
      </w:r>
      <w:r>
        <w:rPr/>
        <w:t>ꦘ⩲</w:t>
      </w:r>
      <w:r>
        <w:rPr/>
        <w:t>㙕䝩促䂩煹睪땄斵⸤</w:t>
      </w:r>
      <w:r>
        <w:rPr/>
        <w:t>ꥋ</w:t>
      </w:r>
      <w:r>
        <w:rPr/>
        <w:t>夳䭤硑扡䵭쉊嚏깾䡯쉥幎쉐㝕湧㙙砯幄彑倦徏儻깲䘰㈳漱</w:t>
      </w:r>
      <w:r>
        <w:rPr/>
        <w:t>ꦘ</w:t>
      </w:r>
      <w:r>
        <w:rPr/>
        <w:t>䚩匪싂彙㮘껂牓㘩灡③晹䏍敕潋䟂噏⩸䥴䁫춮╭潙깄圯秂畣祫曂療彾䡙佟祢ꥪ焸</w:t>
      </w:r>
      <w:r>
        <w:rPr/>
        <w:t>ꕈ⸰</w:t>
      </w:r>
      <w:r>
        <w:rPr/>
        <w:t>㨮㭯䉵䁂⨴䴴⑭爸㢻쉐䇃컂㭷繪</w:t>
      </w:r>
      <w:r>
        <w:rPr/>
        <w:t>ꕾ</w:t>
      </w:r>
      <w:r>
        <w:rPr/>
        <w:t>矂弪⹲ꌳ</w:t>
      </w:r>
      <w:r>
        <w:rPr/>
        <w:t>ꦘ</w:t>
      </w:r>
      <w:r>
        <w:rPr/>
        <w:t>捚⑚姂㞻⪘꥘㡔汾숯䑒澵䝷㜴슘쉨含䱭圲僂泂塟⼱呉䄪䵘儴숳東䇂炬⏂こ瑫庩匴쉊땞⑫쉳☸偋쉀睊堬슡〴揎⹫礰侩ꥲ싂쏂㷂啔䤳玡㞮䀹唰䰣㥅濂깹剃㙢楅</w:t>
      </w:r>
      <w:r>
        <w:rPr/>
        <w:t>⡀</w:t>
      </w:r>
      <w:r>
        <w:rPr/>
        <w:t>싂䭦橄嫃슩楥呃칁</w:t>
      </w:r>
      <w:r>
        <w:rPr/>
        <w:t>ⶏ</w:t>
      </w:r>
      <w:r>
        <w:rPr/>
        <w:t>㴭⬯迂녡繈砪긱㵢숵㧂</w:t>
      </w:r>
      <w:r>
        <w:rPr/>
        <w:t>꧃</w:t>
      </w:r>
      <w:r>
        <w:rPr/>
        <w:t>쉷幂</w:t>
      </w:r>
      <w:r>
        <w:rPr/>
        <w:t>ⱃ</w:t>
      </w:r>
      <w:r>
        <w:rPr/>
        <w:t>䉅汏態彸潗琵</w:t>
      </w:r>
      <w:r>
        <w:rPr/>
        <w:t>Ⱓ</w:t>
      </w:r>
      <w:r>
        <w:rPr/>
        <w:t>䋂㕑桓쵖ꍰ䱟㢡⹥쉊坍䁇穖</w:t>
      </w:r>
      <w:r>
        <w:rPr/>
        <w:t>ⰵ</w:t>
      </w:r>
      <w:r>
        <w:rPr/>
        <w:t>喩硷쉰䜳⵵熱扦偘녦</w:t>
      </w:r>
      <w:r>
        <w:rPr/>
        <w:t>ⴷ</w:t>
      </w:r>
      <w:r>
        <w:rPr/>
        <w:t>츰습煄㵈Ⓜ桇唥㔪䏎⭆ㅫ⎩⬪䍌斡嫃杰뽸穯⹳牟칚轃쉫桕奴쉕땯㌽㉡䀱츪䡮┦劮磂⮵侘ㅣ⭴䗂穮䔯㢘泂䱤㯍깰扎タㆩ嘲䕫擂땪뼻ꍰ稰㙄楮⩑冏쉑⤱䕑䍾剁ꥥ㏍⽡</w:t>
      </w:r>
      <w:r>
        <w:rPr/>
        <w:t>ꕌ</w:t>
      </w:r>
      <w:r>
        <w:rPr/>
        <w:t>䴯⑓쏃响</w:t>
      </w:r>
      <w:r>
        <w:rPr/>
        <w:t>ⱷ</w:t>
      </w:r>
      <w:r>
        <w:rPr/>
        <w:t>兞䉗숹㕤썀⯂啩ꇂ揂爤杭㫂쉋☰楢狂쉰뭵땟뽹㡉摯㭰⧂微쉚剋煟㝤乙頳参刣㧂</w:t>
      </w:r>
      <w:r>
        <w:rPr/>
        <w:t>ꕩ</w:t>
      </w:r>
      <w:r>
        <w:rPr/>
        <w:t>쉨곂刷堹썱娣땁묭䲏瀥僂䘻惂䌨矂呹䐣싂汣숥㡗㑖犿썃党忂㋂㬷桚愰⻂㡯畱䊻쉖꥖㍬祗匣䃂嗂</w:t>
      </w:r>
      <w:r>
        <w:rPr/>
        <w:t>⠻</w:t>
      </w:r>
      <w:r>
        <w:rPr/>
        <w:t>갰숦뭺䥉䳂牙吰숵皩캥긽㡦䱲渭朱䠴喩깷䌵灪㘮⩇祎㔷皵䓎㤴쌬啗晐</w:t>
      </w:r>
      <w:r>
        <w:rPr/>
        <w:t>Ⱖ⏂</w:t>
      </w:r>
      <w:r>
        <w:rPr/>
        <w:t>啳侱䐹偠쵃风</w:t>
      </w:r>
      <w:r>
        <w:rPr/>
        <w:t>꧂</w:t>
      </w:r>
      <w:r>
        <w:rPr/>
        <w:t>坢쉄㝉煉</w:t>
      </w:r>
      <w:r>
        <w:rPr/>
        <w:t>ⷂⵘ</w:t>
      </w:r>
      <w:r>
        <w:rPr/>
        <w:t>嚻䘯橾䍒㝬䭨束䀷숳澘녳䩵숨橆쉓湂ꏂ濂剐繘摲啎⩍丽쉺䁎䵆嫂买湰䝨参긱汯䔻橓䩱</w:t>
      </w:r>
      <w:r>
        <w:rPr/>
        <w:t>ⶵ</w:t>
      </w:r>
      <w:r>
        <w:rPr/>
        <w:t>こ汕걗╇⑙썙䕹嘩䁡♉毂</w:t>
      </w:r>
      <w:r>
        <w:rPr/>
        <w:t>ꥒ</w:t>
      </w:r>
      <w:r>
        <w:rPr/>
        <w:t>㝋䡁樣婁縮⦏窱쎥㥍獈곂穸㕋놱놱䈪갯㑏敕싂灉琊쉯녾㑘쉤礬ꅲ䭷ꅺ걙瑮忂⯂燂潶쉨㷍縹䷂㭭㪬䱎囂繘갨⬲ネ</w:t>
      </w:r>
      <w:r>
        <w:rPr/>
        <w:t>Ⱓ</w:t>
      </w:r>
      <w:r>
        <w:rPr/>
        <w:t>녍楫穤敵⬭쉋䉥쉔䄱瘶싍⼰眣㵩╺獎㜰</w:t>
      </w:r>
      <w:r>
        <w:rPr/>
        <w:t>ꦵ⦱</w:t>
      </w:r>
      <w:r>
        <w:rPr/>
        <w:t>쉂뽫묷</w:t>
      </w:r>
      <w:r>
        <w:rPr/>
        <w:t>⡊</w:t>
      </w:r>
      <w:r>
        <w:rPr/>
        <w:t>灯⩓숥㦡椹摩⵫欫⒩扶땩辻꺏丬昭㌸㝔㙅璮硈㑎</w:t>
      </w:r>
      <w:r>
        <w:rPr/>
        <w:t>ꤣ</w:t>
      </w:r>
      <w:r>
        <w:rPr/>
        <w:t>唭䥅⤷㢩捹恱侮潠</w:t>
      </w:r>
      <w:r>
        <w:rPr/>
        <w:t>ꖿ</w:t>
      </w:r>
      <w:r>
        <w:rPr/>
        <w:t>坌檵㌸浸묪⭪穹녳뽲䡾唰쉦</w:t>
      </w:r>
      <w:r>
        <w:rPr/>
        <w:t>꧂</w:t>
      </w:r>
      <w:r>
        <w:rPr/>
        <w:t>捺쉨</w:t>
      </w:r>
      <w:r>
        <w:rPr/>
        <w:t>⠦</w:t>
      </w:r>
      <w:r>
        <w:rPr/>
        <w:t>帲块䛂灔䲡浃敚걀噀싂椶㭖䣍䇂滂券玥怶㕕츯で㡚䅑俍쉕⌤渨⥢烎睲佋砪뭪煁㶣顇䦏潭牋硷슻䮻奵煇슿꺏썮䕓㟂숺畞惂⻍瑏㓂癠悘쉧䐹⫂㐻块吥⫂輰</w:t>
      </w:r>
      <w:r>
        <w:rPr/>
        <w:t>ꔥ</w:t>
      </w:r>
      <w:r>
        <w:rPr/>
        <w:t>垱䃂㕏冮洱穔뽥䅙㝙儨갩橪入瞻䢏潧瀶㭎到辬㝗ꌥ⻂礦攸㑭㉰䤱⶿啰㥒ꅕ皣㐳촣獧</w:t>
      </w:r>
      <w:r>
        <w:rPr/>
        <w:t>ⱓ⥡</w:t>
      </w:r>
      <w:r>
        <w:rPr/>
        <w:t>顪⹇⹩瑍땩</w:t>
      </w:r>
      <w:r>
        <w:rPr/>
        <w:t>⡉</w:t>
      </w:r>
      <w:r>
        <w:rPr/>
        <w:t>㙑父슥煩捙䎣湦斩껂⸵⏂㡶塸䬮檩辣</w:t>
      </w:r>
      <w:r>
        <w:rPr/>
        <w:t>ꗎ</w:t>
      </w:r>
      <w:r>
        <w:rPr/>
        <w:t>ㄬ涵긳䁳没朶⩉䩕塁煏泂焽煮橈秂츫廃⽇⩭娬⿂⩞愯䟂當㭓쉋쉈卫婗슏</w:t>
      </w:r>
      <w:r>
        <w:rPr/>
        <w:t>ⵄ</w:t>
      </w:r>
      <w:r>
        <w:rPr/>
        <w:t>쉲咩晖⽾⩤狍穪ヂ劣</w:t>
      </w:r>
      <w:r>
        <w:rPr/>
        <w:t>Ⱖ</w:t>
      </w:r>
      <w:r>
        <w:rPr/>
        <w:t>冬師ꆩ</w:t>
      </w:r>
      <w:r>
        <w:rPr/>
        <w:t>Ⱚ</w:t>
      </w:r>
      <w:r>
        <w:rPr/>
        <w:t>ꕆ</w:t>
      </w:r>
      <w:r>
        <w:rPr/>
        <w:t>㌣䱤</w:t>
      </w:r>
      <w:r>
        <w:rPr/>
        <w:t>꧂</w:t>
      </w:r>
      <w:r>
        <w:rPr/>
        <w:t>搸쉶怲쉍싂⛂煸⥧捣┪汑쉳ꥰ甤硯瘨⽕㒬䗂潗幚䰨嘴况曂项뗂숺恑</w:t>
      </w:r>
      <w:r>
        <w:rPr/>
        <w:t>ⴸ</w:t>
      </w:r>
      <w:r>
        <w:rPr/>
        <w:t>䬳ヂ</w:t>
      </w:r>
      <w:r>
        <w:rPr/>
        <w:t>⡋</w:t>
      </w:r>
      <w:r>
        <w:rPr/>
        <w:t>칤瞥妩⩠뼱컂湗쉡咡쉳㍐긨䁲縣</w:t>
      </w:r>
      <w:r>
        <w:rPr/>
        <w:t>ⷂ</w:t>
      </w:r>
      <w:r>
        <w:rPr/>
        <w:t>⡡</w:t>
      </w:r>
      <w:r>
        <w:rPr/>
        <w:t>碘⩫䙚㭒땮춡兖琳䌲ꍏ쉶ꆡ䉀㫂䉧嗎牅婖琳㩧㝭迂䰩䥲灮匪估</w:t>
      </w:r>
      <w:r>
        <w:rPr/>
        <w:t>꧂</w:t>
      </w:r>
      <w:r>
        <w:rPr/>
        <w:t>ꥡ嚩㝄싂杒轏㈸층ꅃ</w:t>
      </w:r>
    </w:p>
    <w:p>
      <w:pPr>
        <w:pStyle w:val="PreformattedText"/>
        <w:bidi w:val="0"/>
        <w:spacing w:before="0" w:after="0"/>
        <w:jc w:val="left"/>
        <w:rPr/>
      </w:pPr>
      <w:r>
        <w:rPr/>
        <w:t>ꍡ</w:t>
      </w:r>
      <w:r>
        <w:rPr/>
        <w:t>ꦡꕦ</w:t>
      </w:r>
      <w:r>
        <w:rPr/>
        <w:t>㐦惂䉸嫃⬮佡獏痍儱剕ꄱ穸坳㠦</w:t>
      </w:r>
      <w:r>
        <w:rPr/>
        <w:t>ꤵⴸ</w:t>
      </w:r>
      <w:r>
        <w:rPr/>
        <w:t>彂䯂㢿拂䅚⍉쵒湨⹫珂䶬㑉ꌩ⮿婓師印</w:t>
      </w:r>
      <w:r>
        <w:rPr/>
        <w:t>ⶣ⹺</w:t>
      </w:r>
      <w:r>
        <w:rPr/>
        <w:t>㤪坰슱乫⌹⤥⩤浔쉭땦硗創⽸牐㓂恸쉧溵꥞䚵奮䪮䗂睌晾慺䜹㚬깦祇㷂쉄㝁坺Ⓧ쉧䍱敯䭖숶썴偗⤮呙䱨숮⻂ꎵ刭㬫⍂㩚㵲䷂䝷⨽⪱䲿걊呧긭䴣쌬嫂䍞</w:t>
      </w:r>
      <w:r>
        <w:rPr/>
        <w:t>ⱑ⥭⫂</w:t>
      </w:r>
      <w:r>
        <w:rPr/>
        <w:t>⵰</w:t>
      </w:r>
      <w:r>
        <w:rPr/>
        <w:t>冱恓吭⿃싂復䀱戵浔坧♌兤⴪㥈㶮</w:t>
      </w:r>
      <w:r>
        <w:rPr/>
        <w:t>ⱴ</w:t>
      </w:r>
      <w:r>
        <w:rPr/>
        <w:t>싍⾮䱡䵰嘯⾬睎䐴쉹츲暻</w:t>
      </w:r>
      <w:r>
        <w:rPr/>
        <w:t>꧂</w:t>
      </w:r>
      <w:r>
        <w:rPr/>
        <w:t>垏칈慯庩⹐칹猦캱슿啳㝸㦻偫轔溡䤽爊杰䊻窿楠ꌰ슱</w:t>
      </w:r>
      <w:r>
        <w:rPr/>
        <w:t>ⰽ</w:t>
      </w:r>
      <w:r>
        <w:rPr/>
        <w:t>幤</w:t>
      </w:r>
      <w:r>
        <w:rPr/>
        <w:t>ⱴ</w:t>
      </w:r>
      <w:r>
        <w:rPr/>
        <w:t>碮助灍祲㥘䮣㴳竎灩땎栵㑈갲㛂沘䦿싂땚㙈㉡╂䖮八棃슣照祇稬숪썍椪夽⸦㑏⍑櫂愶㔶䒱䍦쵥䳂␦♓숪⹠깑敩슩╃긵䑃疮敚녌숻䐷佣烎䈵䕣㩭洯䨪⪡獟櫂厥쎵⭯㙗㥚䍳ꍙ숱塈䍷潆祌⩧敩䡔</w:t>
      </w:r>
      <w:r>
        <w:rPr/>
        <w:t>ꥆ</w:t>
      </w:r>
      <w:r>
        <w:rPr/>
        <w:t>㡈</w:t>
      </w:r>
      <w:r>
        <w:rPr/>
        <w:t>ꖣ</w:t>
      </w:r>
      <w:r>
        <w:rPr/>
        <w:t>㥾숲㜲䉎倫칭숩歟</w:t>
      </w:r>
      <w:r>
        <w:rPr/>
        <w:t>ꤷ</w:t>
      </w:r>
      <w:r>
        <w:rPr/>
        <w:t>䅗걐㙈噪싂䲩橓</w:t>
      </w:r>
      <w:r>
        <w:rPr/>
        <w:t>ⵢ</w:t>
      </w:r>
      <w:r>
        <w:rPr/>
        <w:t>彇牍悩긶㠣慕啲てァ瘯浠㷂琤昷䱧ぞ䀪捪ꅳ繆䓂噣势⬷幂⑤䡈춻</w:t>
      </w:r>
      <w:r>
        <w:rPr/>
        <w:t>꤫</w:t>
      </w:r>
      <w:r>
        <w:rPr/>
        <w:t>侥䗂⽤檩湗ㄸꅳ晴吶</w:t>
      </w:r>
      <w:r>
        <w:rPr/>
        <w:t>Ᵽ</w:t>
      </w:r>
      <w:r>
        <w:rPr/>
        <w:t>㷂䉴⨩䑩䄲焴嘵眽塗</w:t>
      </w:r>
      <w:r>
        <w:rPr/>
        <w:t>ꕡ</w:t>
      </w:r>
      <w:r>
        <w:rPr/>
        <w:t>欯⍓넹砪獏歲䵮匤㵗깯䴥瓃縲稤毃煉獺㕥䡋嗎䐶祷⼪䉦儰杶咵쉵禘ぶ樫</w:t>
      </w:r>
      <w:r>
        <w:rPr/>
        <w:t>⡮⡾</w:t>
      </w:r>
      <w:r>
        <w:rPr/>
        <w:t>穠た怺儺嘱滂櫃□璬輹㡑浧⪵썤帣爫㦬卯坐㥁습槂슏唴㙫厵㕧灃䉐䕃竎</w:t>
      </w:r>
      <w:r>
        <w:rPr/>
        <w:t>⡇</w:t>
      </w:r>
      <w:r>
        <w:rPr/>
        <w:t>狂晾瀸朤溣彳䯂䙹瑌吮琻䠩砣母뭨숭㶱繧佟숪廂欺깴㵄砪炘깞쉣机圶䍀䈯禥㆏녣쉭䴵璏䝩Ⓜ楙渲㉥杘奮䈰㵟吪슡仂氻妥㵬恾妩썾䀨뇍쉣㑡⨲䵖䏎⥒㨤畄乷쉂⽬⹑쉂㉢恪뽤獈梿칷輲쉲ꄯ敹ꥭ婣櫂呁㠯䑨⥀伦䞣楦䝞䉑䙅售쉤</w:t>
      </w:r>
      <w:r>
        <w:rPr/>
        <w:t>ⱋ</w:t>
      </w:r>
      <w:r>
        <w:rPr/>
        <w:t>噱</w:t>
      </w:r>
      <w:r>
        <w:rPr/>
        <w:t>ⱥ</w:t>
      </w:r>
      <w:r>
        <w:rPr/>
        <w:t>䥇㤬㞻䩁囂窩敳晬浶剹塮稬䛂嘮䴶弤晔ノ嫂玱㙶䕷⚥㕦㍦</w:t>
      </w:r>
      <w:r>
        <w:rPr/>
        <w:t>⠭</w:t>
      </w:r>
      <w:r>
        <w:rPr/>
        <w:t>쉕䀽燂㝢嗂弰⥭辩匪숥쉉偁쉠景⨣䅀䃂䘣㕕숤䉱㷂⨱㉉䟂㥸⸪㢩掿潾塬䢵⌭癔쉱컂ィ瘴積⾻框썉</w:t>
      </w:r>
      <w:r>
        <w:rPr/>
        <w:t>ⱂ</w:t>
      </w:r>
      <w:r>
        <w:rPr/>
        <w:t>㒮㋃傥恶織깦㈻⭚汥</w:t>
      </w:r>
      <w:r>
        <w:rPr/>
        <w:t>⢬</w:t>
      </w:r>
      <w:r>
        <w:rPr/>
        <w:t>ꌲ뼮ꥡ䀰忂竂⧂쉓䑐塟窣湠䡾╙깯惂愳ꏍ숻⨥淂뭥쵂츦썃疘䰬呟㍒뭄㑮깖㵎㵵뭂劵숦煪睫䱒⬶僂㧍殘䶱믂眩</w:t>
      </w:r>
      <w:r>
        <w:rPr/>
        <w:t>ꤲ</w:t>
      </w:r>
      <w:r>
        <w:rPr/>
        <w:t>祚牯渦輽烂䬣⪏癈문燂⩫뼸⌶撮쉃㟂䍹뾏ㅒ爺묶㣂⸥䓂漴䕶䁒</w:t>
      </w:r>
      <w:r>
        <w:rPr/>
        <w:t>ꔹ</w:t>
      </w:r>
      <w:r>
        <w:rPr/>
        <w:t>摢砨改⎻츸싂伮싂䙓怤㍈㞏硘囂䗂䌴ꄬ</w:t>
      </w:r>
      <w:r>
        <w:rPr/>
        <w:t>ⵊ</w:t>
      </w:r>
      <w:r>
        <w:rPr/>
        <w:t>㍥䁘</w:t>
      </w:r>
      <w:r>
        <w:rPr/>
        <w:t>ꔴ</w:t>
      </w:r>
      <w:r>
        <w:rPr/>
        <w:t>婃憿乁ㅏ⸭汐呔㩫䗎ꥵ꥘匊␲슱狂⪱呱攫⽧쉵쵨椮쉹斣숩㔪䍥氩♳䅺埂ꥸ碏挸㡠爻䌵뾿槂䜫쉭䙸犵奠슱슣슬㢱⍦婅䨶噎</w:t>
      </w:r>
      <w:r>
        <w:rPr/>
        <w:t>ꔫ</w:t>
      </w:r>
      <w:r>
        <w:rPr/>
        <w:t>㤷昳䍎汄偟瀥吭쉋䩠帬떵⩱晋伹楍㭚呯漦慙칖싂炣札桚港쉾穖帣슻慗轰福녩</w:t>
      </w:r>
      <w:r>
        <w:rPr/>
        <w:t>ꥃ</w:t>
      </w:r>
      <w:r>
        <w:rPr/>
        <w:t>彐用檡晙旂</w:t>
      </w:r>
      <w:r>
        <w:rPr/>
        <w:t>ꦱ⥢</w:t>
      </w:r>
      <w:r>
        <w:rPr/>
        <w:t>쏎⍸</w:t>
      </w:r>
      <w:r>
        <w:rPr/>
        <w:t>ꕕ</w:t>
      </w:r>
      <w:r>
        <w:rPr/>
        <w:t>坡檏</w:t>
      </w:r>
      <w:r>
        <w:rPr/>
        <w:t>ꔩ</w:t>
      </w:r>
      <w:r>
        <w:rPr/>
        <w:t>涩弲쉵䆻䌻怣촰濂</w:t>
      </w:r>
      <w:r>
        <w:rPr/>
        <w:t>ⰳ</w:t>
      </w:r>
      <w:r>
        <w:rPr/>
        <w:t>爻⍊幁参숷㔴숦숩⩌⽧⍚乪갪槎䇂</w:t>
      </w:r>
      <w:r>
        <w:rPr/>
        <w:t>ꕐ</w:t>
      </w:r>
      <w:r>
        <w:rPr/>
        <w:t>䋂㪿ꎮ쉰ꍕ暩䩉㠺䉸婇ꇎ瑑슡䙶匮汸兄ꅴ䛂怣䐫住䕊㌸澿쉀欥恡慷ꇂ顙㭟쉃申䁰偸扆乞㑇䮩</w:t>
      </w:r>
      <w:r>
        <w:rPr/>
        <w:t>ꤱ</w:t>
      </w:r>
      <w:r>
        <w:rPr/>
        <w:t>田瑢☷⼲⺬␱㉣捊昤珂猱倽槂呷䝲䶱摎昪厥싂婱쉫挳捒桁䑂忎</w:t>
      </w:r>
      <w:r>
        <w:rPr/>
        <w:t>⢩</w:t>
      </w:r>
      <w:r>
        <w:rPr/>
        <w:t>轲噅咵眥昪㨵娫䭅겥栤ㅐ⹰獶숸繵摍썟攫㠨掏녆椮싃슮䙙쉇畩뿃숤睋嗂㎩뾩噐⩠扰㥘뭞夦䧂偋䡆뮡㍭顊癐♴汦⥏塴幂쉆㙘㜦♴╨朣㧂牖哂㥊恃쵈皣⵳瀳츥쉖呦⩵㘺곂㩐ꇂ싂穸顙弦冻⩦繆搴긬沵⥗倣쉃異片㕴뇂</w:t>
      </w:r>
      <w:r>
        <w:rPr/>
        <w:t>ꦏ</w:t>
      </w:r>
      <w:r>
        <w:rPr/>
        <w:t>櫂決卺</w:t>
      </w:r>
      <w:r>
        <w:rPr/>
        <w:t>ꕵ</w:t>
      </w:r>
      <w:r>
        <w:rPr/>
        <w:t>숬⬪沮ꥺ漪灁썖偖쉎㩀뭱녏ㆵ健녌嚩硹ꥠ䚩浡꺥䖩</w:t>
      </w:r>
      <w:r>
        <w:rPr/>
        <w:t>ꦵ</w:t>
      </w:r>
      <w:r>
        <w:rPr/>
        <w:t>卑땳㶩牥쉣숮쉺䩶䙂湚わ剧祠쉍</w:t>
      </w:r>
      <w:r>
        <w:rPr/>
        <w:t>⡏</w:t>
      </w:r>
      <w:r>
        <w:rPr/>
        <w:t>穀쉔奭</w:t>
      </w:r>
      <w:r>
        <w:rPr/>
        <w:t>ⶮ</w:t>
      </w:r>
      <w:r>
        <w:rPr/>
        <w:t>唵䄨⻂庣浅穟</w:t>
      </w:r>
      <w:r>
        <w:rPr/>
        <w:t>ⵆ</w:t>
      </w:r>
      <w:r>
        <w:rPr/>
        <w:t>癉䙘䋃䵢䙍╰歂숩㧂猵獸䭓䡱㡪딦圴숶</w:t>
      </w:r>
      <w:r>
        <w:rPr/>
        <w:t>ⴷ</w:t>
      </w:r>
      <w:r>
        <w:rPr/>
        <w:t>㔽䡚ꍕ㑰䚘皏浾♂㩃壂㠹⩮뗂긶㴦숪</w:t>
      </w:r>
      <w:r>
        <w:rPr/>
        <w:t>ⵡ⌷</w:t>
      </w:r>
      <w:r>
        <w:rPr/>
        <w:t>祚걸㵷</w:t>
      </w:r>
      <w:r>
        <w:rPr/>
        <w:t>ⷂ</w:t>
      </w:r>
      <w:r>
        <w:rPr/>
        <w:t>瑞㴱偸䍇⛍幣攨䑚戲⼷䜭땥瑓쉍⍉䕩썋穵䨴쉋㍨顶愷⥥</w:t>
      </w:r>
      <w:r>
        <w:rPr/>
        <w:t>ꕊ</w:t>
      </w:r>
      <w:r>
        <w:rPr/>
        <w:t>恈⾩奀♉乇</w:t>
      </w:r>
      <w:r>
        <w:rPr/>
        <w:t>ⶣ</w:t>
      </w:r>
      <w:r>
        <w:rPr/>
        <w:t>떘穚戵瑈愥</w:t>
      </w:r>
      <w:r>
        <w:rPr/>
        <w:t>⡘</w:t>
      </w:r>
      <w:r>
        <w:rPr/>
        <w:t>癫垬㭄旂䮩睑╏뮣穾䡦⺩㑋檏垣奪昶呎〺渦⨹砮灋务氦걦儥堤䫂眽硬丣く䩢瘳䓂</w:t>
      </w:r>
      <w:r>
        <w:rPr/>
        <w:t>⡨</w:t>
      </w:r>
      <w:r>
        <w:rPr/>
        <w:t>杉爥┮湩⛂弶쉧깈껂硘⽙捖失ㄭ딭㶩繗怦㌸⤵潳繪䈨頴幵㓍숨䐶쉈曎揂㥖⦵俍슩桃놩㒥囂恂⑸噠哂亻䘻쉀⯍슩싂瑢㵭䩆㑵瀪儩</w:t>
      </w:r>
      <w:r>
        <w:rPr/>
        <w:t>꤭ꔽ</w:t>
      </w:r>
      <w:r>
        <w:rPr/>
        <w:t>㟂湕兕櫂⽦슿恌</w:t>
      </w:r>
      <w:r>
        <w:rPr/>
        <w:t>ꥂ</w:t>
      </w:r>
      <w:r>
        <w:rPr/>
        <w:t>쉐婙朣歰싂쉘弊䈻抿땯䡨硨␫쉌瀳灕䱥䘦췂縴炱猨〴쉺㌮㴭⯂⩵㭱卧ꅪ乕쉙䃎슬䙟䏂놬匤欣㩹⾿洵恋廂뭨⩦堽塉⛂㇂浹쉅쉐砫勂妩占㕆煕♭깺뗂쉨♰Ⓜ掩♫䚿潓칺猽在ꥤ</w:t>
      </w:r>
      <w:r>
        <w:rPr/>
        <w:t>Ⳃ</w:t>
      </w:r>
      <w:r>
        <w:rPr/>
        <w:t>玣슱⨱⦣辵㤷杒洶䫂꥞滂䅗䗂漸쉧ꇍ</w:t>
      </w:r>
      <w:r>
        <w:rPr/>
        <w:t>⡓</w:t>
      </w:r>
      <w:r>
        <w:rPr/>
        <w:t>㐱㍐䙏䰸쌵䙵嚡㊻䶥灁녲彈惂〸갮硖䟂嚡ㅡ欹猷뾡栱塘䕊个廂琫扯獉⬩슣䭧쌽뼲놻쉶゘싂桍夰颣㠥晋敨䁒</w:t>
      </w:r>
      <w:r>
        <w:rPr/>
        <w:t>ꖵ</w:t>
      </w:r>
      <w:r>
        <w:rPr/>
        <w:t>⿂弰辩彁걣㓂睸㥮ꅶ⩱潉卾싂뇂戫年挴㵉깒ㄪ䁠塘漪普偮⪏㐥㝏䡾捴玥싂㨹쉭쉨쉋╃⩃Ⓝ唽쉟䦮㑰㬤䰶㉯쎥哂⪻䬵湞圥撩䊣顥ㅄ捖ꅮ㬮⹹䇂ꇂ숸⼴쵗㔨</w:t>
      </w:r>
      <w:r>
        <w:rPr/>
        <w:t>ꤱ</w:t>
      </w:r>
      <w:r>
        <w:rPr/>
        <w:t>㛎싂塈歡⽸ꅄ숪㝇㡱欪婰츴獲卐⹒稶楍捲拂떩슣㡖⭌渺昶㑵剙心恋敨㝓꺥娩⿂⍫쉧接숳常㌩䩄㙠䑇仂癃</w:t>
      </w:r>
      <w:r>
        <w:rPr/>
        <w:t>ꕫ</w:t>
      </w:r>
      <w:r>
        <w:rPr/>
        <w:t>娸㕏싂搬㭴㇂㝃匩炏쉹瞿飂ꇂ碻慺溬㮩熏ギ䈴䮏顉䌪츪湅毂吥惂㩤助䜷䥤쏂弹컂쉨격깷⩬桙祧⍾獬㯍兑塓칕ꌶ䔥橓匫千枿敖쉒⨻쉫㵒╡橶걢顾⼭祣䵍晙⵱䥹碩瀸㒣砭冣祌䕒滍攨儨瘫晎搯䙥</w:t>
      </w:r>
      <w:r>
        <w:rPr/>
        <w:t>⠫</w:t>
      </w:r>
      <w:r>
        <w:rPr/>
        <w:t>匪猫畵瀴쵺挱⨫杬で桫뽆믂⩮</w:t>
      </w:r>
      <w:r>
        <w:rPr/>
        <w:t>ꗂ</w:t>
      </w:r>
      <w:r>
        <w:rPr/>
        <w:t>㗍晈䪬櫂䙆䚏墮獤쉠晉儨摣㍨暘녕숸摚㴽뮥燂䣂ꥦ⚣䬲擎</w:t>
      </w:r>
      <w:r>
        <w:rPr/>
        <w:t>ⵍ</w:t>
      </w:r>
      <w:r>
        <w:rPr/>
        <w:t>轈㔬昺</w:t>
      </w:r>
      <w:r>
        <w:rPr/>
        <w:t>ꕒ</w:t>
      </w:r>
      <w:r>
        <w:rPr/>
        <w:t>쵩捬숪慃扁⩥徬⴩顆긬䑖</w:t>
      </w:r>
      <w:r>
        <w:rPr/>
        <w:t>ꤩ</w:t>
      </w:r>
      <w:r>
        <w:rPr/>
        <w:t>䔸깖盃慚犣囃揂䑭啬楫䕟嗂㘴壂⹤䑦뽇⬩쵞䁎⛂彐奥ね滂쉢⽀瑅㒬⶘浩촦繧彸京☩娥쉥彳抏䅗眰噑啣쉱⵴Ⓧ㥱췂㡶牟畔眵⽌녁싂䝸す玱뿂启ꏂ佧怩砥</w:t>
      </w:r>
      <w:r>
        <w:rPr/>
        <w:t>꥓</w:t>
      </w:r>
      <w:r>
        <w:rPr/>
        <w:t>题숰冡啧츰㌺䀨狂榱</w:t>
      </w:r>
      <w:r>
        <w:rPr/>
        <w:t>ⱳ♨</w:t>
      </w:r>
      <w:r>
        <w:rPr/>
        <w:t>ꥏ</w:t>
      </w:r>
      <w:r>
        <w:rPr/>
        <w:t>橶別⹠飍숽ꍌ쉚숬汘㌻䩱婅䐽녲留毎䡗䭱䉥渥숹꺩⾱啸柂倫㯂ㆥ攫뽑偘䢻쉉㴸涥䨽睳䩰佖깵䅂쉡䩠彐慤獸쉅걚쉍愊</w:t>
      </w:r>
      <w:r>
        <w:rPr/>
        <w:t>꥓</w:t>
      </w:r>
      <w:r>
        <w:rPr/>
        <w:t>毂椭♊⥊</w:t>
      </w:r>
      <w:r>
        <w:rPr/>
        <w:t>꥟</w:t>
      </w:r>
      <w:r>
        <w:rPr/>
        <w:t>㩞欸眰煚矂勂浅䭌㦿䲬</w:t>
      </w:r>
      <w:r>
        <w:rPr/>
        <w:t>⵰</w:t>
      </w:r>
      <w:r>
        <w:rPr/>
        <w:t>䒵썫ꎬ洨⑵쉪噣溥繠乕归ぶ㏎⒵杩</w:t>
      </w:r>
      <w:r>
        <w:rPr/>
        <w:t>ꖵ</w:t>
      </w:r>
      <w:r>
        <w:rPr/>
        <w:t>噾扡捌穂㉬츳顅曃啕灦ꆡ쉚⎵埂䕈晱㌣斵唳⨺漸埂䁸婀櫂㑐怳䄤壍顠瑘</w:t>
      </w:r>
      <w:r>
        <w:rPr/>
        <w:t>ꕏ</w:t>
      </w:r>
      <w:r>
        <w:rPr/>
        <w:t>瑸敟</w:t>
      </w:r>
      <w:r>
        <w:rPr/>
        <w:t>⠩</w:t>
      </w:r>
      <w:r>
        <w:rPr/>
        <w:t>䜶쉾숮湡戭쉈㙶䧂ㄩ弸桀汄睧숷무뿂抡쌩㈵唺頹ㆿ奚䒻䍯슡囂쉚䰹䥋䍑쉰燂쉾</w:t>
      </w:r>
      <w:r>
        <w:rPr/>
        <w:t>ꕕ</w:t>
      </w:r>
      <w:r>
        <w:rPr/>
        <w:t>乳⎱塂ォ♫摀媮㚡䉄䩍劥숪㕎界쉄䇂捭吽潐搹倪瘻幧砰灙슬쉶컂汾뾬캡슩춡쵟橺祣睢塇숪在琷싍뾩迂싂繈祊捺䕌飂쉪䌸坅⿂㡂步䐩췎껂洮曂棂⼳슿洬쉣썀쉨䙇勂截⽹슡橷칬ꅵ䇂扔䁮㇍兖ꥡ⹒긣礯㷂䍟싂䙔㝦澥輲㗂</w:t>
      </w:r>
      <w:r>
        <w:rPr/>
        <w:t>⡡</w:t>
      </w:r>
      <w:r>
        <w:rPr/>
        <w:t>硥⦻撥礹䎥칩㥡쵺♗洪䑒㌦ㄴ漴슡㵧琥䛂拂썴㌺汃⸰硂습쉪䥡땎挫䥠㋂搤䁌⛂⍩池淂漣┸싂숲咡婋唦⭂䳂䙏ㅅ⿂⹒祘浯摇䘪췂樱杌砮⑏姂쉙䙈坙숯⭙畨剮㙯䍰</w:t>
      </w:r>
      <w:r>
        <w:rPr/>
        <w:t>ⱐ</w:t>
      </w:r>
      <w:r>
        <w:rPr/>
        <w:t>湶䰴匭뮵犣⪱㬸걃㉟쉍疬긫瓂꺿湈㝭参㒵㢵쉔桄㎡扒걈瞘숪㥺䕄䵦碻顐垮参ꥠ暏㑠䉠稪㕮掘仂㭣쉕㑑⨹渭⭴侏쉠⽙繂機㣂곂뽎놡繹䁒牡婔㵖噊湉⥸愯♦쉾歷喻暱瑳싂㎻뾵慁묭쉴䝋䱎⾏쉇䐩⸶ꅤ칁䵋㙷偁婊츽䩉☪桎塪뼹ㅗ䍫䭀婐楁⹌⎮嚬㟂㪡䗃䳂쵾⼣뭷搪Ⓜが娱柂橒喵ꍒ㵾䇂㖬╤䡺䏍祀異캵䷂で땘깣匤具伯䁉攪䁾㠦䕰⚘煬偫睾䳂╆㭁䉰㦿ꌪ瘤츹睩穑昷㑡䞏숹⨩㐸깹췃乍ꍚ녎斩婩쉠䁙亮숭뭊걶䡆쉚䌥渽ꅗ汮숦摞樺戰⼫幦哃땚썔㝁㈱禥桉潰恐슣㓎㴸㉈幌䑵参滂砩㑚깖㘰녞⩠歓䵠䥥媘她么ꍸ潙⯂㵑싂樣쉶㍱䡤姂딥뭡桀塬硚剏严坒儩⎘癟焻䵃⹂䫂䡑䰳㍾栶侬숤㐊</w:t>
      </w:r>
      <w:r>
        <w:rPr/>
        <w:t>⠯</w:t>
      </w:r>
      <w:r>
        <w:rPr/>
        <w:t>摎䄪嗂䑭剖㘮瘹뼵⮮ꍆ䵴偎塊愻㈵㝪敚乖浳卤ꆱ䦬ꅰ㙡棂ꥢ瑑</w:t>
      </w:r>
      <w:r>
        <w:rPr/>
        <w:t>ⶮ</w:t>
      </w:r>
      <w:r>
        <w:rPr/>
        <w:t>㍸䤸㘽栳涘步煞⪿畵쉐兺乳䥳汘쉯旂䴬䰻浮쉺</w:t>
      </w:r>
      <w:r>
        <w:rPr/>
        <w:t>Ⳃ</w:t>
      </w:r>
      <w:r>
        <w:rPr/>
        <w:t>㩧깅㠵㑗⮿⑔椻ꥯ믂塵䭵祬╳숣녅䩱囂啡⽉㑔狎䕯愷쉧㬯䤷参啥숴</w:t>
      </w:r>
      <w:r>
        <w:rPr/>
        <w:t>ⱕ</w:t>
      </w:r>
      <w:r>
        <w:rPr/>
        <w:t>碬칁䧂癢츥䫂䅾页숤怪㶩ㄹ穋兇堶⍴瑧礦</w:t>
      </w:r>
      <w:r>
        <w:rPr/>
        <w:t>ⱃ⹀</w:t>
      </w:r>
      <w:r>
        <w:rPr/>
        <w:t>㉸元佨쉙扒䧂凃牡挳딷毂橡颡㵯</w:t>
      </w:r>
      <w:r>
        <w:rPr/>
        <w:t>ⱚ</w:t>
      </w:r>
      <w:r>
        <w:rPr/>
        <w:t>潹搪쉏倭⸶⭩㖵櫂ㅎ䪩洯剅ㅵ佀繁㩩伴슘汲穂参䰰</w:t>
      </w:r>
      <w:r>
        <w:rPr/>
        <w:t>ⵟ</w:t>
      </w:r>
      <w:r>
        <w:rPr/>
        <w:t>噩</w:t>
      </w:r>
      <w:r>
        <w:rPr/>
        <w:t>ꥊ</w:t>
      </w:r>
      <w:r>
        <w:rPr/>
        <w:t>壂繚</w:t>
      </w:r>
      <w:r>
        <w:rPr/>
        <w:t>ꤸ</w:t>
      </w:r>
      <w:r>
        <w:rPr/>
        <w:t>䥨쉁㍀䉥挴縫칰⮩㙭䭣摰抩顠哂睚㑇呵쎣슿</w:t>
      </w:r>
      <w:r>
        <w:rPr/>
        <w:t>꥓</w:t>
      </w:r>
      <w:r>
        <w:rPr/>
        <w:t>쉄䱇䨮녱</w:t>
      </w:r>
      <w:r>
        <w:rPr/>
        <w:t>ⱟ</w:t>
      </w:r>
      <w:r>
        <w:rPr/>
        <w:t>㵹쉙妻땴㡮偨싍吩놘漱幢쉕뭣䝒</w:t>
      </w:r>
      <w:r>
        <w:rPr/>
        <w:t>⣂</w:t>
      </w:r>
      <w:r>
        <w:rPr/>
        <w:t>婘싂繷淂䭪䱨㐶に⎮嫂⑊⒡婡㊥彁卫攰ꎡ⭲숫愬㩷⍵塮쉐䑂⦿⩌啓츤㩁쉩뽩げ⩩䑬縶摠ㆻ硭</w:t>
      </w:r>
      <w:r>
        <w:rPr/>
        <w:t>Ⱬ⹄</w:t>
      </w:r>
      <w:r>
        <w:rPr/>
        <w:t>㕲癍坾偮湙繖え䃂</w:t>
      </w:r>
      <w:r>
        <w:rPr/>
        <w:t>ꦏ</w:t>
      </w:r>
      <w:r>
        <w:rPr/>
        <w:t>㡧</w:t>
      </w:r>
      <w:r>
        <w:rPr/>
        <w:t>⡊</w:t>
      </w:r>
      <w:r>
        <w:rPr/>
        <w:t>쉕祗払녱捃싂徬礪䅞䰪ꍫ췂禡</w:t>
      </w:r>
      <w:r>
        <w:rPr/>
        <w:t>ⰴ</w:t>
      </w:r>
      <w:r>
        <w:rPr/>
        <w:t>神쉆䠤佩딹頫䥋㦥䨤쉅ꌴ䡋慯⏃弻迍彴煠</w:t>
      </w:r>
      <w:r>
        <w:rPr/>
        <w:t>ꔣ</w:t>
      </w:r>
      <w:r>
        <w:rPr/>
        <w:t>催녒弤悩祏幂뽨稷ꥦ碣쉌쉏㬨稬⽯껂ぃ盂弶係狂䉏䌫㨱긭卲爦礦竂⩆㑬</w:t>
      </w:r>
      <w:r>
        <w:rPr/>
        <w:t>ꔸ♘</w:t>
      </w:r>
      <w:r>
        <w:rPr/>
        <w:t>쉬但珍珂㋂竎쉪㔱ꥠ悘擂繨㭰䥠㴪䗎煱懂⚻쉑扶㙞⽳歆쉡礱컂坎睢건㔵ㅸ䥉㡌淂싂祶</w:t>
      </w:r>
      <w:r>
        <w:rPr/>
        <w:t>⣂</w:t>
      </w:r>
      <w:r>
        <w:rPr/>
        <w:t>摕湧㭈偠썮뮏窬氯祎㍤䩕㙲潎渪瑘䰩숥刳愣␷頣権ꥦ㍍췂놘祚夲斘땡㪏坪</w:t>
      </w:r>
      <w:r>
        <w:rPr/>
        <w:t>ꕓ</w:t>
      </w:r>
      <w:r>
        <w:rPr/>
        <w:t>쉚䘮硵썲㖘</w:t>
      </w:r>
      <w:r>
        <w:rPr/>
        <w:t>⡮</w:t>
      </w:r>
      <w:r>
        <w:rPr/>
        <w:t>넥쌦쉉睑숩牚䌯䝉캥⫂剆塯坫㏍⸱숻乕喱搸抿怪剑䵣⹑쉯穃녋㑐焵頱♲䵈⧂⑆걟捕熮⼹〲奺榮땚焥竂䅸搽숭䫂㉦</w:t>
      </w:r>
      <w:r>
        <w:rPr/>
        <w:t>⠱⎩Ɱ</w:t>
      </w:r>
      <w:r>
        <w:rPr/>
        <w:t>梏</w:t>
      </w:r>
      <w:r>
        <w:rPr/>
        <w:t>⠭</w:t>
      </w:r>
      <w:r>
        <w:rPr/>
        <w:t>뾣䛂䠻㭇깡找幈牰扚숸洶囂獷澏㔲뭀䭃</w:t>
      </w:r>
      <w:r>
        <w:rPr/>
        <w:t>⡬</w:t>
      </w:r>
      <w:r>
        <w:rPr/>
        <w:t>䝦磂辬㠳㘨⫍썫吻䱊况㤶⍭瑨偒⽚梿䬰뮵䖵䁓〩獪噍眥光䉂㑂䇂偔䚮㑔牘嘸祾燂쉫䘬㴬桅庘⨸䵗亱䌣칎瘬偞갰쉁䍆슣摾</w:t>
      </w:r>
      <w:r>
        <w:rPr/>
        <w:t>ꖻ</w:t>
      </w:r>
      <w:r>
        <w:rPr/>
        <w:t>眭뽍뼺싂♘</w:t>
      </w:r>
      <w:r>
        <w:rPr/>
        <w:t>⡃</w:t>
      </w:r>
      <w:r>
        <w:rPr/>
        <w:t>繑㬊┷䅭</w:t>
      </w:r>
      <w:r>
        <w:rPr/>
        <w:t>⠳</w:t>
      </w:r>
      <w:r>
        <w:rPr/>
        <w:t>洲槂咣轳堸湭彅긦㐦吽慡䨴⧂㭄䅓琹㛂勂䁤⏂珂䉚</w:t>
      </w:r>
      <w:r>
        <w:rPr/>
        <w:t>ꕴ</w:t>
      </w:r>
      <w:r>
        <w:rPr/>
        <w:t>痂壂</w:t>
      </w:r>
      <w:r>
        <w:rPr/>
        <w:t>ꤪ</w:t>
      </w:r>
      <w:r>
        <w:rPr/>
        <w:t>쉋渦⽚</w:t>
      </w:r>
      <w:r>
        <w:rPr/>
        <w:t>ⲩ</w:t>
      </w:r>
      <w:r>
        <w:rPr/>
        <w:t>ꤣ</w:t>
      </w:r>
      <w:r>
        <w:rPr/>
        <w:t>優祴杭슡䀥亣䑸</w:t>
      </w:r>
      <w:r>
        <w:rPr/>
        <w:t>ꕟ</w:t>
      </w:r>
      <w:r>
        <w:rPr/>
        <w:t>摦竂䕋凂숱〶桔桑帯㷂嘬灢啱焦</w:t>
      </w:r>
      <w:r>
        <w:rPr/>
        <w:t>ꔳ</w:t>
      </w:r>
      <w:r>
        <w:rPr/>
        <w:t>楗樫ꍭ㏂컂乑戫슬濂싎쉷ꅬ싂ꇍ廂┻㡷䱦㍱숺숹㝆飂</w:t>
      </w:r>
      <w:r>
        <w:rPr/>
        <w:t>ꕈ</w:t>
      </w:r>
      <w:r>
        <w:rPr/>
        <w:t>䘭⽢惂犩䖡渷䱁</w:t>
      </w:r>
      <w:r>
        <w:rPr/>
        <w:t>⣂</w:t>
      </w:r>
      <w:r>
        <w:rPr/>
        <w:t>刴㭐瞱쉞彊</w:t>
      </w:r>
      <w:r>
        <w:rPr/>
        <w:t>ⵑ</w:t>
      </w:r>
      <w:r>
        <w:rPr/>
        <w:t>쉐䀩⹧剷㙨</w:t>
      </w:r>
      <w:r>
        <w:rPr/>
        <w:t>ꥃ</w:t>
      </w:r>
      <w:r>
        <w:rPr/>
        <w:t>悵仂㩂</w:t>
      </w:r>
      <w:r>
        <w:rPr/>
        <w:t>ꕅ</w:t>
      </w:r>
      <w:r>
        <w:rPr/>
        <w:t>橢䲻圹塢恈焪</w:t>
      </w:r>
      <w:r>
        <w:rPr/>
        <w:t>ꔯⵌ</w:t>
      </w:r>
      <w:r>
        <w:rPr/>
        <w:t>穥숽甭ま쉠</w:t>
      </w:r>
      <w:r>
        <w:rPr/>
        <w:t>꤯</w:t>
      </w:r>
      <w:r>
        <w:rPr/>
        <w:t>疬䔳頷䙹哃㭫棂兖쏃쵍剆㵰㬤싂硱ꍴ쌦⒩녒쵙䁋㷂Ⓧ껎䴨숳숹㙃娤㠭湌㣂夫쌪숥䠪㩁氥煚㕓䠦⑋秂秂悮瑓䉶婒栭쉃焥灏楣쉑垱〴䆬內숪㘨숦盂㝺䓂繇</w:t>
      </w:r>
      <w:r>
        <w:rPr/>
        <w:t>⣂</w:t>
      </w:r>
      <w:r>
        <w:rPr/>
        <w:t>㙩楢䥢䄺垱佰捖카瑕啳䠵</w:t>
      </w:r>
      <w:r>
        <w:rPr/>
        <w:t>ꕺ</w:t>
      </w:r>
      <w:r>
        <w:rPr/>
        <w:t>㬮䩊▱縴䔹猯숮⪣촹㠬剦쉕춿湰偲噸䱫Ⓜ╂╪쉰䦬㉁歉䲮穏䙅쉀㡐♕婢䃍挭㝉䊏爬㨪噃쉞</w:t>
      </w:r>
      <w:r>
        <w:rPr/>
        <w:t>ⲻ</w:t>
      </w:r>
      <w:r>
        <w:rPr/>
        <w:t>曂撡ꌶ轴䙹猰♾噲䬮䳃䅩</w:t>
      </w:r>
      <w:r>
        <w:rPr/>
        <w:t>ꦿⵍ</w:t>
      </w:r>
      <w:r>
        <w:rPr/>
        <w:t>㖬䲮熻埂䜵㉤㤣摸剹</w:t>
      </w:r>
      <w:r>
        <w:rPr/>
        <w:t>ꥒ☱</w:t>
      </w:r>
      <w:r>
        <w:rPr/>
        <w:t>䪬乁剅╩僃母恬怷焫쉥촭矂㟂浩兗扚싂䛂㙪咵浟縱殘䁟獎췍惂깔䨭㙴</w:t>
      </w:r>
      <w:r>
        <w:rPr/>
        <w:t>ꕰ</w:t>
      </w:r>
      <w:r>
        <w:rPr/>
        <w:t>竂昦숪瓂⪬繪</w:t>
      </w:r>
      <w:r>
        <w:rPr/>
        <w:t>ꔫ</w:t>
      </w:r>
      <w:r>
        <w:rPr/>
        <w:t>摋刨柍噗敁楑⼫뇃⾥䱃睹䉂⩤걪歫㯂</w:t>
      </w:r>
      <w:r>
        <w:rPr/>
        <w:t>Ⱡ</w:t>
      </w:r>
      <w:r>
        <w:rPr/>
        <w:t>䙍䘨呲䑕␽戻䓃걯㍅夦㬮呤稹쉣쉄</w:t>
      </w:r>
      <w:r>
        <w:rPr/>
        <w:t>⠭</w:t>
      </w:r>
      <w:r>
        <w:rPr/>
        <w:t>乵潣稥쉭칧炣权ꥴ慖啁䍒슩䔳쉑쉋⑲帯⽂乬皿䑶㪩</w:t>
      </w:r>
      <w:r>
        <w:rPr/>
        <w:t>ꦘ⹾</w:t>
      </w:r>
      <w:r>
        <w:rPr/>
        <w:t>䭃戺䆩썋奧㉃䉸╶勂숤㡸硰㉐䥡䊬䁙믎由걲</w:t>
      </w:r>
      <w:r>
        <w:rPr/>
        <w:t>ⵈ⥄⒵⒩⬨</w:t>
      </w:r>
      <w:r>
        <w:rPr/>
        <w:t>뭟쉰⛂恅幦启묣싂</w:t>
      </w:r>
      <w:r>
        <w:rPr/>
        <w:t>ⰵ</w:t>
      </w:r>
      <w:r>
        <w:rPr/>
        <w:t>坑媩䉕こ▣┵⽘兦㉞歗秂彈䥷⌥습쉠㓂쉗㝏机⑾땰摐熣숸㕁䋃㌰恍㏂숵쉺㖬깺䜴싎幕거䍁⺵楄㎩所然然佑녌㕏뭤뼺牓</w:t>
      </w:r>
      <w:r>
        <w:rPr/>
        <w:t>ꗍ</w:t>
      </w:r>
      <w:r>
        <w:rPr/>
        <w:t>긭淂</w:t>
      </w:r>
      <w:r>
        <w:rPr/>
        <w:t>ⲥ⑘</w:t>
      </w:r>
      <w:r>
        <w:rPr/>
        <w:t>䟂춣㭂䕲䥄쉑</w:t>
      </w:r>
      <w:r>
        <w:rPr/>
        <w:t>꧂⸪</w:t>
      </w:r>
      <w:r>
        <w:rPr/>
        <w:t>썞⤺뽀㭏♧녊╺䅒䤵㙱</w:t>
      </w:r>
      <w:r>
        <w:rPr/>
        <w:t>ꤸ</w:t>
      </w:r>
      <w:r>
        <w:rPr/>
        <w:t>牰ꅺ꥖烂渭믃婊츭顥圱㍒⮬뮿䰶곂伩깑쉔瘺朦䧍㭫余剈䡑⩥㵤</w:t>
      </w:r>
      <w:r>
        <w:rPr/>
        <w:t>ꥈ</w:t>
      </w:r>
      <w:r>
        <w:rPr/>
        <w:t>㶡瑣晄䞿㝹水恨繳䘰卆쉲狂ㆣ托䥨瀲澬煊ꥳ갊䠹煪㭦걕渴塾⮥쵕槂겿䛂奌♹묯녩</w:t>
      </w:r>
      <w:r>
        <w:rPr/>
        <w:t>⡂</w:t>
      </w:r>
      <w:r>
        <w:rPr/>
        <w:t>噦䊬</w:t>
      </w:r>
      <w:r>
        <w:rPr/>
        <w:t>꥓</w:t>
      </w:r>
      <w:r>
        <w:rPr/>
        <w:t>皱</w:t>
      </w:r>
      <w:r>
        <w:rPr/>
        <w:t>ⵙꕇ</w:t>
      </w:r>
      <w:r>
        <w:rPr/>
        <w:t>뽀㭍싂촭䖵桃捏枩汖㕥湺倫쌰剣摾墩偡놏</w:t>
      </w:r>
      <w:r>
        <w:rPr/>
        <w:t>⠥</w:t>
      </w:r>
      <w:r>
        <w:rPr/>
        <w:t>婈</w:t>
      </w:r>
      <w:r>
        <w:rPr/>
        <w:t>ꕨ</w:t>
      </w:r>
      <w:r>
        <w:rPr/>
        <w:t>㝲딻咮䩅썰绂瞮䈦ꍦ건䤷㉥쉆値幏琶⌭㪵剈壂啖쉊妥⹴朮⩩쉰墿㷂⌨䡎쏂싂癓础ꍲ</w:t>
      </w:r>
      <w:r>
        <w:rPr/>
        <w:t>ꕎ</w:t>
      </w:r>
      <w:r>
        <w:rPr/>
        <w:t>欺⴮넪⮘䱀顾曂ㄥ</w:t>
      </w:r>
      <w:r>
        <w:rPr/>
        <w:t>ꕁⓂ⹉</w:t>
      </w:r>
      <w:r>
        <w:rPr/>
        <w:t>愫彬晃塓頨稥䓎䑬楱壍煑㯂썉湄佩睎⑋㛍䝠</w:t>
      </w:r>
      <w:r>
        <w:rPr/>
        <w:t>⡥⭹</w:t>
      </w:r>
      <w:r>
        <w:rPr/>
        <w:t>抏</w:t>
      </w:r>
      <w:r>
        <w:rPr/>
        <w:t>⣂</w:t>
      </w:r>
      <w:r>
        <w:rPr/>
        <w:t>瀰亿슏㕠숯乞</w:t>
      </w:r>
      <w:r>
        <w:rPr/>
        <w:t>꧂</w:t>
      </w:r>
      <w:r>
        <w:rPr/>
        <w:t>䯍</w:t>
      </w:r>
      <w:r>
        <w:rPr/>
        <w:t>ⲻ</w:t>
      </w:r>
      <w:r>
        <w:rPr/>
        <w:t>녂뭺싂ㅌ剦恰뽦煎橹祬㖩</w:t>
      </w:r>
      <w:r>
        <w:rPr/>
        <w:t>ꤲ</w:t>
      </w:r>
      <w:r>
        <w:rPr/>
        <w:t>縪滂쉵㉺瑉┳摘婣䲬⑪佫쉹截컂♋未쉠佫顭㇂㕙湯数奞긨걎ꌲ䩹숨⍗䈸컍煋▱䉈쉳焱쉊稥㣂迂뭾柂䉱恧灦⹦ꅚ㥲䥁䱡쉮숹␪쉊녾</w:t>
      </w:r>
      <w:r>
        <w:rPr/>
        <w:t>ꤱ</w:t>
      </w:r>
      <w:r>
        <w:rPr/>
        <w:t>䥸ꄨ畬</w:t>
      </w:r>
      <w:r>
        <w:rPr/>
        <w:t>ⱬ</w:t>
      </w:r>
      <w:r>
        <w:rPr/>
        <w:t>轾╭␻㩣樹参⹾庩䥬☲偳걈⪿佱內⍞湗숥祦浴扨㭟噸嘩ㅲ㝭礤칯㡪侻惂ㅋ◍䐽ꏎ깋砰潄䅁</w:t>
      </w:r>
      <w:r>
        <w:rPr/>
        <w:t>⡠</w:t>
      </w:r>
      <w:r>
        <w:rPr/>
        <w:t>婀桺婇썘㋂㙺숶칦⮬㏂潦⨹㵉ꅸ急琫╭䝴䥉睳幅潷ꏂ楬</w:t>
      </w:r>
      <w:r>
        <w:rPr/>
        <w:t>ꔴ</w:t>
      </w:r>
      <w:r>
        <w:rPr/>
        <w:t>礥怮娲戩긥䡀ꆻ뽥墏瑪䂏砪䁀⥐䢻璬佷㤤甸楨灔㕓䝔䰱十</w:t>
      </w:r>
      <w:r>
        <w:rPr/>
        <w:t>Ⳃ</w:t>
      </w:r>
      <w:r>
        <w:rPr/>
        <w:t>㩑䄪습枘쌦疡灗杰㮮㗎뾵꺡哂䤣䩲呰䡰ギ潇╚㩈쌻썩佬湭樫畵䘤敍쵃䕕쉣厱갤쉣뭙쉊ㅸ嚿乡栮凃㝲㥞支爰⮩숷楘繪痂庮潣</w:t>
      </w:r>
      <w:r>
        <w:rPr/>
        <w:t>ⰷ</w:t>
      </w:r>
      <w:r>
        <w:rPr/>
        <w:t>쉇䐺뭃쉨</w:t>
      </w:r>
      <w:r>
        <w:rPr/>
        <w:t>⢏</w:t>
      </w:r>
      <w:r>
        <w:rPr/>
        <w:t>瑫䍔幗烍牢攤숹㔳济䰮썴쉅넩䕑眵쉣ꥢ䍖係◂煖庥㈸渻⾡쉉썁쉩匥樦秂攨쉧쉲幢녭떵♳狂啷</w:t>
      </w:r>
      <w:r>
        <w:rPr/>
        <w:t>ⱒ</w:t>
      </w:r>
      <w:r>
        <w:rPr/>
        <w:t>㷂佹坅㗂</w:t>
      </w:r>
      <w:r>
        <w:rPr/>
        <w:t>ꥉ</w:t>
      </w:r>
      <w:r>
        <w:rPr/>
        <w:t>쉱쉅祁繘쉳⤹㝣偎㭇갷숭⿍乭滃獰奟슱</w:t>
      </w:r>
      <w:r>
        <w:rPr/>
        <w:t>⡑</w:t>
      </w:r>
      <w:r>
        <w:rPr/>
        <w:t>䍈帴婃䮏硂㓂긳欵枥楥㊩㨮倣奩瘨歇獪䉂祃偾爨䝞쎥숮묦伣䡊㤪㑷㔯䁂</w:t>
      </w:r>
      <w:r>
        <w:rPr/>
        <w:t>ꗂ</w:t>
      </w:r>
      <w:r>
        <w:rPr/>
        <w:t>氶痃乥㉟ꄶꍡ</w:t>
      </w:r>
      <w:r>
        <w:rPr/>
        <w:t>ⵀꗂ</w:t>
      </w:r>
      <w:r>
        <w:rPr/>
        <w:t>硖ꅸ奖祔娮츪帥〉</w:t>
      </w:r>
      <w:r>
        <w:rPr/>
        <w:t>꤯</w:t>
      </w:r>
      <w:r>
        <w:rPr/>
        <w:t>碮䠰吨␫</w:t>
      </w:r>
      <w:r>
        <w:rPr/>
        <w:t>ⵂ⩔</w:t>
      </w:r>
      <w:r>
        <w:rPr/>
        <w:t>숷슩╵坾慨顔爷┪䀩묪頫ꌳ⤯㠬</w:t>
      </w:r>
      <w:r>
        <w:rPr/>
        <w:t>ⷂ</w:t>
      </w:r>
      <w:r>
        <w:rPr/>
        <w:t>⡱</w:t>
      </w:r>
      <w:r>
        <w:rPr/>
        <w:t>ㅙ牊칲曂幪䰤쉳偍䩌䥋㥡扭슮♡也歋</w:t>
      </w:r>
      <w:r>
        <w:rPr/>
        <w:t>ⴵ</w:t>
      </w:r>
      <w:r>
        <w:rPr/>
        <w:t>囂珎䑆⑬玩燍渴쉵䖥琬呣</w:t>
      </w:r>
      <w:r>
        <w:rPr/>
        <w:t>Ɫ</w:t>
      </w:r>
      <w:r>
        <w:rPr/>
        <w:t>ꎱ</w:t>
      </w:r>
      <w:r>
        <w:rPr/>
        <w:t>⠊⩴</w:t>
      </w:r>
      <w:r>
        <w:rPr/>
        <w:t>癞䉂绂听挽싂淂剧歌㭊垣쉔䝳硫</w:t>
      </w:r>
      <w:r>
        <w:rPr/>
        <w:t>⡺</w:t>
      </w:r>
      <w:r>
        <w:rPr/>
        <w:t>䩘숫㙢礽䘺瑈戲恍捶ꍕ쎩㑔ꌹ湶㓂䲩穋繉梡</w:t>
      </w:r>
      <w:r>
        <w:rPr/>
        <w:t>ⱉ</w:t>
      </w:r>
      <w:r>
        <w:rPr/>
        <w:t>쉭辩쉁冮潏ꥫ捃楬㯂煈帪䠰琶柂쉡䋎穃쵰琩䂩䅧녕浟何</w:t>
      </w:r>
      <w:r>
        <w:rPr/>
        <w:t>⡋</w:t>
      </w:r>
      <w:r>
        <w:rPr/>
        <w:t>偶땰싂땙㒩䠪싂㋂琯刵砨습ꄥ쉓䍣⩦쉂</w:t>
      </w:r>
      <w:r>
        <w:rPr/>
        <w:t>ꕈ</w:t>
      </w:r>
      <w:r>
        <w:rPr/>
        <w:t>顢</w:t>
      </w:r>
      <w:r>
        <w:rPr/>
        <w:t>ꔽ</w:t>
      </w:r>
      <w:r>
        <w:rPr/>
        <w:t>쉎슱⍐䔩䈫偭浟橒祉⫍䨷歑祩</w:t>
      </w:r>
      <w:r>
        <w:rPr/>
        <w:t>ⲻ</w:t>
      </w:r>
      <w:r>
        <w:rPr/>
        <w:t>㕑♢쉮땴䱌⽩</w:t>
      </w:r>
      <w:r>
        <w:rPr/>
        <w:t>ⱳ</w:t>
      </w:r>
      <w:r>
        <w:rPr/>
        <w:t>発녋딮捁凂䓂眤싂〶</w:t>
      </w:r>
      <w:r>
        <w:rPr/>
        <w:t>ⱎ</w:t>
      </w:r>
      <w:r>
        <w:rPr/>
        <w:t>䟂</w:t>
      </w:r>
      <w:r>
        <w:rPr/>
        <w:t>ꕃ</w:t>
      </w:r>
      <w:r>
        <w:rPr/>
        <w:t>뿂쉡쉀灨繍嫂ァ濍啦䱟獂</w:t>
      </w:r>
      <w:r>
        <w:rPr/>
        <w:t>ⴽ</w:t>
      </w:r>
      <w:r>
        <w:rPr/>
        <w:t>ㄱ劬扮땍♧頳싃쉋</w:t>
      </w:r>
      <w:r>
        <w:rPr/>
        <w:t>ⱖ</w:t>
      </w:r>
      <w:r>
        <w:rPr/>
        <w:t>歸슱毂</w:t>
      </w:r>
      <w:r>
        <w:rPr/>
        <w:t>ꥒ</w:t>
      </w:r>
      <w:r>
        <w:rPr/>
        <w:t>吪</w:t>
      </w:r>
      <w:r>
        <w:rPr/>
        <w:t>꧂</w:t>
      </w:r>
      <w:r>
        <w:rPr/>
        <w:t>炩䍈捇쉹㉥䧂歩䝥뾮恂辻祆核朲畫儶</w:t>
      </w:r>
      <w:r>
        <w:rPr/>
        <w:t>ꥒ</w:t>
      </w:r>
      <w:r>
        <w:rPr/>
        <w:t>䙡迂獳ꇂ奫噰流䋍嫍琨쉒䉴姂쌽⩾숮슣揂嗎㡪惂催淂眦璣稫䑾眥</w:t>
      </w:r>
      <w:r>
        <w:rPr/>
        <w:t>Ⱳ⹚</w:t>
      </w:r>
      <w:r>
        <w:rPr/>
        <w:t>ㄳꍗ䠨䕟</w:t>
      </w:r>
      <w:r>
        <w:rPr/>
        <w:t>ⵘ</w:t>
      </w:r>
      <w:r>
        <w:rPr/>
        <w:t>숺佁癆⫍刬䍹歔傏䘽㩀긱櫂⨤渶ꎏ䃂硓숵⍍㩪䔽掣㡀</w:t>
      </w:r>
      <w:r>
        <w:rPr/>
        <w:t>⠭</w:t>
      </w:r>
      <w:r>
        <w:rPr/>
        <w:t>䶩ㅕ쌤싍칊灠慣潶</w:t>
      </w:r>
      <w:r>
        <w:rPr/>
        <w:t>ⰹ</w:t>
      </w:r>
      <w:r>
        <w:rPr/>
        <w:t>땕冡</w:t>
      </w:r>
      <w:r>
        <w:rPr/>
        <w:t>ꕦ</w:t>
      </w:r>
      <w:r>
        <w:rPr/>
        <w:t>嚱䴪牊䙫刨楣㝋ꏂ췍楈쉍栤䁎㍕쉡灩瑊穲找嚣琽녢呧땹䪥⪵繵顂슩䁶憿⌮⵬桠敏싂瑯ꅢ⹘囂갯歯</w:t>
      </w:r>
      <w:r>
        <w:rPr/>
        <w:t>ꥄ</w:t>
      </w:r>
      <w:r>
        <w:rPr/>
        <w:t>顉㕩ꍕ䅌▩㉊噣く潔䭋徿䈲䔦⭤圥は츬쉕啓氮㍈塘㟂⍴䆏</w:t>
      </w:r>
      <w:r>
        <w:rPr/>
        <w:t>ꕎ</w:t>
      </w:r>
      <w:r>
        <w:rPr/>
        <w:t>쉡⭡쉪幣灉妿ㅏ숪⩭绂㝎偈獩垿㝂歫汈䝇뽳쉩偮何獭懂捔싂숩칹漦쉦庩㥶쉲ꏂ뾩槂狂煄䮻瑐卯慹땬橡⤨塒䕠㔫쎩쵭숵礰囂싂㉇ꏂ輬噈婬㥉긫⤪恎녅䭑楂䅔秂娬圬瑊䲏㙩䷂쉌煵ꌴ숺瑓쉒⩸伨⑶轳䝧䝈쉔♄剆湬卍樦碬擂㠰唻瘷⼫걑輴桖쉍쉷싂䃂쉧晁㕎䤻</w:t>
      </w:r>
      <w:r>
        <w:rPr/>
        <w:t>Ⱬ</w:t>
      </w:r>
      <w:r>
        <w:rPr/>
        <w:t>倦⍺掵䱳凂找塐偶亩⍵⫂␰砤⸨塶⾏壂쉐쉅医뭃顖⩱걂啴</w:t>
      </w:r>
      <w:r>
        <w:rPr/>
        <w:t>ꤵ</w:t>
      </w:r>
      <w:r>
        <w:rPr/>
        <w:t>竂㙎䕡䆩쏍幡䡳䈷撥弥⬪</w:t>
      </w:r>
      <w:r>
        <w:rPr/>
        <w:t>ꕪ</w:t>
      </w:r>
      <w:r>
        <w:rPr/>
        <w:t>쉄䈽婒勃쉞걐戬係┮潏쉯ꏂ♲㬬ぎ㗂슥뽤쉅柂㋂癤칷癨숹悻疥쉃挻㡔㌭奡桷畴卾땵숮佂噖嘮千㆘껂辥瑫儻</w:t>
      </w:r>
      <w:r>
        <w:rPr/>
        <w:t>⡬</w:t>
      </w:r>
      <w:r>
        <w:rPr/>
        <w:t>剟⽡⨵㴽圱禱夹医獔걁⥾㭾頪〴刵䫂싂㝭ꄊ녌⥢䭲東䝒彊敡⹉싂</w:t>
      </w:r>
      <w:r>
        <w:rPr/>
        <w:t>⡷</w:t>
      </w:r>
      <w:r>
        <w:rPr/>
        <w:t>噫嫂㘤榮睂慑摵</w:t>
      </w:r>
      <w:r>
        <w:rPr/>
        <w:t>⢘</w:t>
      </w:r>
      <w:r>
        <w:rPr/>
        <w:t>㗂썴㠣걎潄䱖垵</w:t>
      </w:r>
      <w:r>
        <w:rPr/>
        <w:t>ꕉ</w:t>
      </w:r>
      <w:r>
        <w:rPr/>
        <w:t>㕵啁䌪</w:t>
      </w:r>
      <w:r>
        <w:rPr/>
        <w:t>ꤪ</w:t>
      </w:r>
      <w:r>
        <w:rPr/>
        <w:t>颵硣칓ぢ穘䲱港㣂쉅敀䇍ㄤ㥍䈨㴷</w:t>
      </w:r>
      <w:r>
        <w:rPr/>
        <w:t>ꤲ</w:t>
      </w:r>
      <w:r>
        <w:rPr/>
        <w:t>⽱</w:t>
      </w:r>
      <w:r>
        <w:rPr/>
        <w:t>ⱆ</w:t>
      </w:r>
      <w:r>
        <w:rPr/>
        <w:t>䑦</w:t>
      </w:r>
      <w:r>
        <w:rPr/>
        <w:t>⡾</w:t>
      </w:r>
      <w:r>
        <w:rPr/>
        <w:t>佄冻촪批搯⑴ꥳ焵啘彦恙</w:t>
      </w:r>
      <w:r>
        <w:rPr/>
        <w:t>ꤽ</w:t>
      </w:r>
      <w:r>
        <w:rPr/>
        <w:t>彅反扠䋂쉷洤绂⤪㥘煰爪⾿杀뗍呠␬但烂䉰떩义䉱뽬䡲㈩娭顟泂夸樭쵯썪勂␥幣浆橲㐸顐䜥䘪쉑칄揂㍘入䰨녡僃쉑佒쉦咣恫潰싂卐깈슡䞩匮⩟㒘橩䭞䝁䶏佪䲩싂掏泂潖楆摡녁믂扶硗⍗幚冻佁♫</w:t>
      </w:r>
      <w:r>
        <w:rPr/>
        <w:t>ꤽ</w:t>
      </w:r>
      <w:r>
        <w:rPr/>
        <w:t>㥘䔵洪</w:t>
      </w:r>
      <w:r>
        <w:rPr/>
        <w:t>ꥌ</w:t>
      </w:r>
      <w:r>
        <w:rPr/>
        <w:t>禿洹息쉭未</w:t>
      </w:r>
      <w:r>
        <w:rPr/>
        <w:t>ꦱꕳ</w:t>
      </w:r>
      <w:r>
        <w:rPr/>
        <w:t>싂囂㑱灎⥫║㌻</w:t>
      </w:r>
      <w:r>
        <w:rPr/>
        <w:t>ꕈ</w:t>
      </w:r>
      <w:r>
        <w:rPr/>
        <w:t>坩敠묨⮿摑쉙슥㮿幪䕌</w:t>
      </w:r>
      <w:r>
        <w:rPr/>
        <w:t>꧂</w:t>
      </w:r>
      <w:r>
        <w:rPr/>
        <w:t>娦ㅒ佔年㤪勍唪</w:t>
      </w:r>
      <w:r>
        <w:rPr/>
        <w:t>ꔨ</w:t>
      </w:r>
      <w:r>
        <w:rPr/>
        <w:t>놩⍳㙟</w:t>
      </w:r>
      <w:r>
        <w:rPr/>
        <w:t>⢬</w:t>
      </w:r>
      <w:r>
        <w:rPr/>
        <w:t>⻍⨰剫ꎘꅮ녵克㷂슩䍵썅⸲杭条兣㥎挻媩⹫䪡狍畴㮮쉤㥘⍫吽朥䐴ㅰ㝁╢슘穸湂㵒徘뽳噊祁䠤㌹㦏㒩䋂䁞〣ꆿ쉃烂奀☪硸攥╥쉋瑍걑싂澩</w:t>
      </w:r>
      <w:r>
        <w:rPr/>
        <w:t>꧂⸩</w:t>
      </w:r>
      <w:r>
        <w:rPr/>
        <w:t>䬵㕃숴♗쉹㵫쉄轑䵊偘뿂煲㩟轨祾㘫</w:t>
      </w:r>
      <w:r>
        <w:rPr/>
        <w:t>ꕆ</w:t>
      </w:r>
      <w:r>
        <w:rPr/>
        <w:t>燂午싎䡕斿㐩ꍀ嘶晄숸䗃嗂㩁烂䏃㞻吰칕싃晃䭋浉祥䝸佷娤咻䠲㩀牔꺡婫쎿⌭⛂㢡亏</w:t>
      </w:r>
      <w:r>
        <w:rPr/>
        <w:t>ꥋ</w:t>
      </w:r>
      <w:r>
        <w:rPr/>
        <w:t>栨㝕繬㔭䊏䃍煦浨쉃숽杆䍓</w:t>
      </w:r>
      <w:r>
        <w:rPr/>
        <w:t>꤬</w:t>
      </w:r>
      <w:r>
        <w:rPr/>
        <w:t>䩔쉾칳</w:t>
      </w:r>
      <w:r>
        <w:rPr/>
        <w:t>⠨</w:t>
      </w:r>
      <w:r>
        <w:rPr/>
        <w:t>祾ꎿ숲⑋吽繂⸵楮狂넦⍰䁢祠䡣⑁弹⽬幅㥚頰㬯浊敋⺡䃎녮㛂숽㥍戮䢩㝢辩칵땀뽧䕹䀴썬淂啯䋂䯂䩎捆슱</w:t>
      </w:r>
      <w:r>
        <w:rPr/>
        <w:t>ꔫ</w:t>
      </w:r>
      <w:r>
        <w:rPr/>
        <w:t>䆣浈㈰칶쉌畒冬摭偃쉏颻助晬슱䁹⍯拂祄匣㩺敔松淂囂䷂堮捘쉳㥰摰㵃⹆忂䃂潓歺剋슬⨴昪䃂儱싂䁉㴯⼱䝷畵䘥쉐䙔珎㈫参攴参㜺뭕⼴䜤繈嗍㴳딦ꥷ⍈䕷样䚿伷嘸挰ꍟ潤⭚㡗丣╎⺣䡓䤺숦쉹獐昭杺ꍑ䠻绂昫瘣䥄㈣䇂㉦刵쌭圫烂</w:t>
      </w:r>
      <w:r>
        <w:rPr/>
        <w:t>ꗂ</w:t>
      </w:r>
      <w:r>
        <w:rPr/>
        <w:t>縲で敫㫃숩啔摩灞⭯㭠㞮䨸垵♲卪䚩䠲⭸♷쎿核⾘</w:t>
      </w:r>
      <w:r>
        <w:rPr/>
        <w:t>ⴥ</w:t>
      </w:r>
      <w:r>
        <w:rPr/>
        <w:t>ⵣ</w:t>
      </w:r>
      <w:r>
        <w:rPr/>
        <w:t>洸뗎䉈㟂頪걮쉁彨䍁窥⩇樤㕎兙</w:t>
      </w:r>
      <w:r>
        <w:rPr/>
        <w:t>꧂</w:t>
      </w:r>
      <w:r>
        <w:rPr/>
        <w:t>땳㙃⸊晗亏땫䡉㡏ꅪ㑂䑙</w:t>
      </w:r>
      <w:r>
        <w:rPr/>
        <w:t>Ⱨ</w:t>
      </w:r>
      <w:r>
        <w:rPr/>
        <w:t>㡱梿ꅣ旂䉐㑚쉲</w:t>
      </w:r>
      <w:r>
        <w:rPr/>
        <w:t>ꥒ</w:t>
      </w:r>
      <w:r>
        <w:rPr/>
        <w:t>쉲ㅭ곂婉썭坖刺橊別〫碵瑫</w:t>
      </w:r>
      <w:r>
        <w:rPr/>
        <w:t>ꔩ</w:t>
      </w:r>
      <w:r>
        <w:rPr/>
        <w:t>湉⹡ㅚ㨦坯䩀䡷⤱┦乞啫</w:t>
      </w:r>
      <w:r>
        <w:rPr/>
        <w:t>ꔺ</w:t>
      </w:r>
      <w:r>
        <w:rPr/>
        <w:t>倫湃쉎⫂㚮</w:t>
      </w:r>
      <w:r>
        <w:rPr/>
        <w:t>ꖮ</w:t>
      </w:r>
      <w:r>
        <w:rPr/>
        <w:t>㛂ㄶ䨺ꎮ</w:t>
      </w:r>
      <w:r>
        <w:rPr/>
        <w:t>꧂</w:t>
      </w:r>
      <w:r>
        <w:rPr/>
        <w:t>穸睲䅱輲畢䕥숬㭇㕴獩歲</w:t>
      </w:r>
      <w:r>
        <w:rPr/>
        <w:t>ⱦ</w:t>
      </w:r>
      <w:r>
        <w:rPr/>
        <w:t>囂녀橉数㗂뮻敺</w:t>
      </w:r>
      <w:r>
        <w:rPr/>
        <w:t>꧂</w:t>
      </w:r>
      <w:r>
        <w:rPr/>
        <w:t>䑔卒숶츸顎㠸栵䙆竂⾥숽촳绂弰奍姂㭣넭쉋顨녎矂</w:t>
      </w:r>
      <w:r>
        <w:rPr/>
        <w:t>ⱒ┴</w:t>
      </w:r>
      <w:r>
        <w:rPr/>
        <w:t>滂卨惂䵶捔桇ꆵ弨摡晉⽡婵片㙟⭹칷</w:t>
      </w:r>
      <w:r>
        <w:rPr/>
        <w:t>꤬</w:t>
      </w:r>
      <w:r>
        <w:rPr/>
        <w:t>䪩䁐쉃狃⛂숱⵺䘶敏印쉸⤤ꆡ⎻쉁冮亏깳㜻杷繄⍨쉖㟂䱞숹栭伱ꥢ슩</w:t>
      </w:r>
      <w:r>
        <w:rPr/>
        <w:t>Ⱕ</w:t>
      </w:r>
      <w:r>
        <w:rPr/>
        <w:t>䑁⩉</w:t>
      </w:r>
      <w:r>
        <w:rPr/>
        <w:t>⡭</w:t>
      </w:r>
      <w:r>
        <w:rPr/>
        <w:t>伱啟⩫</w:t>
      </w:r>
      <w:r>
        <w:rPr/>
        <w:t>ⵃ⎿</w:t>
      </w:r>
      <w:r>
        <w:rPr/>
        <w:t>㭒쉾猹뭎쵥☶杏楧</w:t>
      </w:r>
      <w:r>
        <w:rPr/>
        <w:t>⡤</w:t>
      </w:r>
      <w:r>
        <w:rPr/>
        <w:t>숮녟䁟묥㯃ㆩ縭畸</w:t>
      </w:r>
      <w:r>
        <w:rPr/>
        <w:t>Ⳃ</w:t>
      </w:r>
      <w:r>
        <w:rPr/>
        <w:t>捡칧䔫版㒻唣䀥物䝉捏㛂洴夬ꅘ䵸⮱썟싍剗汨</w:t>
      </w:r>
      <w:r>
        <w:rPr/>
        <w:t>ⶡ</w:t>
      </w:r>
      <w:r>
        <w:rPr/>
        <w:t>暻济䔻⹹싎㕮攴⍶剳婆⫂䙣杘쉦㕚剡噧긲䐹㌬⭬녳㩖묻</w:t>
      </w:r>
      <w:r>
        <w:rPr/>
        <w:t>ⴻ⭖</w:t>
      </w:r>
      <w:r>
        <w:rPr/>
        <w:t>㒮䅓咬䏎⍲싂㬪쉥쉮䕨参⩬桰䵗䖱恥祷깦橄⩆幸皮悡䱢쉈䢘睋䥎漭汏⮮┳㐭䐻䥁</w:t>
      </w:r>
      <w:r>
        <w:rPr/>
        <w:t>ꤤ⚵</w:t>
      </w:r>
      <w:r>
        <w:rPr/>
        <w:t>䝦瑦숵恈⹚㵦쉮歑깏噔㍟슩䠣幮侮䡲礤㚿畟砮⨪䗂쉧쉞⵷斿Ⓜ⍍⽯撥浆츽⨭㍅憘슣쉔䭹恢쉪剁優쉈⩬쉟䏂㩗甬䀸潧璮㌰序類稨</w:t>
      </w:r>
      <w:r>
        <w:rPr/>
        <w:t>ꕓ</w:t>
      </w:r>
      <w:r>
        <w:rPr/>
        <w:t>墮쉆汬㉫矂㵲</w:t>
      </w:r>
      <w:r>
        <w:rPr/>
        <w:t>꧍</w:t>
      </w:r>
      <w:r>
        <w:rPr/>
        <w:t>辿䪩㤱슡㆘湩䇂戹쉇䫂劥砻樷㷂䝊婗乤眷じ㘻畦쉫彮坱搣杕呌④ぎ悘싃싂⨶奱慪硧䡡框壂땕廂佔</w:t>
      </w:r>
      <w:r>
        <w:rPr/>
        <w:t>Ⱙ</w:t>
      </w:r>
      <w:r>
        <w:rPr/>
        <w:t>穒㶩撱걞⥘捸㭍䠲쌹ㅰ漯╎숪싂쉈쉠☸甦뭤⥬亵轖甤</w:t>
      </w:r>
      <w:r>
        <w:rPr/>
        <w:t>ⱆ</w:t>
      </w:r>
      <w:r>
        <w:rPr/>
        <w:t>彠帵ꥺ⭫쌹⬬◂⿂㩀ꅸ癭噕ㅁ祕瘶䅖枣砫딳桇쉌徣搴輱堲믂쉞䕾灶⩫佩旂䁒ꏍ祩啊</w:t>
      </w:r>
      <w:r>
        <w:rPr/>
        <w:t>ꤨ</w:t>
      </w:r>
      <w:r>
        <w:rPr/>
        <w:t>쉊汚깈⎩㞥㉒輪䬺欽딹</w:t>
      </w:r>
      <w:r>
        <w:rPr/>
        <w:t>⠮</w:t>
      </w:r>
      <w:r>
        <w:rPr/>
        <w:t>ꦩ⌺</w:t>
      </w:r>
      <w:r>
        <w:rPr/>
        <w:t>䀱⍳㡗㔬䪮淂㑥奍捲彍슩ꅔ⦱瑵ㅵ숨╨㉗슘澻搽녩㯃祱燂䁑炘塨琶⹈恹긪䁡灸桉</w:t>
      </w:r>
      <w:r>
        <w:rPr/>
        <w:t>ꔫ</w:t>
      </w:r>
      <w:r>
        <w:rPr/>
        <w:t>㚩敃呇㗂⹑砻䝫偆䷂㬪츥䍏⹾佈慘ꅣ☶扱ꌷ⤬瓂幠睾转唪슬㍧否獰쵓⤪䴪쉘焫</w:t>
      </w:r>
      <w:r>
        <w:rPr/>
        <w:t>Ȿ</w:t>
      </w:r>
      <w:r>
        <w:rPr/>
        <w:t>썚垘砯娸쉒昊噒쉑擂牏摧乮⩊⽖墻쉨슩⻂ネ敍㊣䅂묦伷䔤轑煀놩璿␣彗圤걭놘慣⹯儤숺煔㉣勂⒮슏긷㷂穐颣쉂ꅷ캩♪㆏瑦슩㴨</w:t>
      </w:r>
      <w:r>
        <w:rPr/>
        <w:t>꤯</w:t>
      </w:r>
      <w:r>
        <w:rPr/>
        <w:t>剢䝓慃㙱䵅⪏쉇䤫桥칣䕳뽣땮쵷뇂</w:t>
      </w:r>
      <w:r>
        <w:rPr/>
        <w:t>꧂</w:t>
      </w:r>
      <w:r>
        <w:rPr/>
        <w:t>䵒슿䈮䬳㵃䀳뗂┣迍牧⹈䴳䥷版㑬칎싂㝄</w:t>
      </w:r>
      <w:r>
        <w:rPr/>
        <w:t>ꔪ</w:t>
      </w:r>
      <w:r>
        <w:rPr/>
        <w:t>楃晔硒╕橚䩗氽⼰깳걘㐣딫墣㉋敆싂祾⒩捎ㅗ娵땟쉥쎥⏃繟쉆吨⤱⸹⩕㘱劥쉙挥佒伽典焹晘繰㘭橶禵甪</w:t>
      </w:r>
      <w:r>
        <w:rPr/>
        <w:t>ꤪ</w:t>
      </w:r>
      <w:r>
        <w:rPr/>
        <w:t>ぎ桇ꍋ昽严</w:t>
      </w:r>
      <w:r>
        <w:rPr/>
        <w:t>ⶩ</w:t>
      </w:r>
      <w:r>
        <w:rPr/>
        <w:t>㋂啢䯂ꅏ䝎㕾⎏</w:t>
      </w:r>
      <w:r>
        <w:rPr/>
        <w:t>ꥑ</w:t>
      </w:r>
      <w:r>
        <w:rPr/>
        <w:t>て䟂갽輫싂儺슮畸猨稤䗂䕭숴匤䌩溘娲穯搷瓂䅕䮻</w:t>
      </w:r>
      <w:r>
        <w:rPr/>
        <w:t>ꗂⶣ</w:t>
      </w:r>
      <w:r>
        <w:rPr/>
        <w:t>乞⒣空䍁䵂뮩滍곍形愣</w:t>
      </w:r>
      <w:r>
        <w:rPr/>
        <w:t>ⱋ</w:t>
      </w:r>
      <w:r>
        <w:rPr/>
        <w:t>ꤰ</w:t>
      </w:r>
      <w:r>
        <w:rPr/>
        <w:t>쉓⬣㡴㨻㡃걮ㄫ潮繢䋍</w:t>
      </w:r>
      <w:r>
        <w:rPr/>
        <w:t>ⲻ⩹</w:t>
      </w:r>
      <w:r>
        <w:rPr/>
        <w:t>刨</w:t>
      </w:r>
      <w:r>
        <w:rPr/>
        <w:t>Ⱳ</w:t>
      </w:r>
      <w:r>
        <w:rPr/>
        <w:t>ꕆ</w:t>
      </w:r>
      <w:r>
        <w:rPr/>
        <w:t>楟竂呡愺輲䓂Ⓜ⑺슡㴳☪ꍤ歕囃숳獕瑇坡⺿檱啠녩悮䥺⽓ㅄ刲썡椥㶩䖿摲歷灯긫뽯剀◂쉴䶮㌰䕗稦쉆뭴址偧츰⎻쉎㵧⩱䐯긨䮩潆쉳㶥歖㑑슮⥐㠥컍뭬슏㯍ꥧ㠫廂䀴䈯뭓彶㎿窩㍤숪幇⩫卢灔㵾싂녔</w:t>
      </w:r>
      <w:r>
        <w:rPr/>
        <w:t>ⱷ</w:t>
      </w:r>
      <w:r>
        <w:rPr/>
        <w:t>䄦⹞㜥坐쉩싃杵䶵伦䁀割啧숣㕾⭭慫啬㉯椶採ꅫ㠰䀪⹡㘹碩杏㌵潺㩇</w:t>
      </w:r>
      <w:r>
        <w:rPr/>
        <w:t>ⶮ</w:t>
      </w:r>
      <w:r>
        <w:rPr/>
        <w:t>䑗炩盂䁧쉬楥㙋澘䷂癅䥊傏䰱㵾偈页迂湀乇䘨㙬傮䥘牙⹓⪏挭䶵䓍</w:t>
      </w:r>
      <w:r>
        <w:rPr/>
        <w:t>ⷂ</w:t>
      </w:r>
      <w:r>
        <w:rPr/>
        <w:t>쉅〉漵䙯婙䜭䤪䥑䓂</w:t>
      </w:r>
      <w:r>
        <w:rPr/>
        <w:t>ⷂ⫂</w:t>
      </w:r>
      <w:r>
        <w:rPr/>
        <w:t>숽匥兆쉙㦮췍楰䕇窱⍡祍睏⍕弰䰬䄽ㄩ村䊩䛂濂浄䵹⫎㈣敮焨嘻</w:t>
      </w:r>
      <w:r>
        <w:rPr/>
        <w:t>ⵧ⎩</w:t>
      </w:r>
      <w:r>
        <w:rPr/>
        <w:t>溬呅嗂⨲⭉窬녂⩸䬪놵楩⨥뽠칢偦♄㉄⍊ꅏ쌬뇂唱떮こ걫欵쉁歖</w:t>
      </w:r>
      <w:r>
        <w:rPr/>
        <w:t>ꔩ⍊</w:t>
      </w:r>
      <w:r>
        <w:rPr/>
        <w:t>Ⱨ⠪</w:t>
      </w:r>
      <w:r>
        <w:rPr/>
        <w:t>穭体㝲땲煄呲⹤숴纥䵱沥桱䕪깔㜻⾡꧎쌬넨摔㩤⩡禩田⭆是佹璘긦硄㛂婂涬濂㋂숫녱瞣쉱숤쌽쉹塭機慥椱䅧</w:t>
      </w:r>
      <w:r>
        <w:rPr/>
        <w:t>ꕉ</w:t>
      </w:r>
      <w:r>
        <w:rPr/>
        <w:t>焵爫싂䪩</w:t>
      </w:r>
      <w:r>
        <w:rPr/>
        <w:t>ꖮ</w:t>
      </w:r>
      <w:r>
        <w:rPr/>
        <w:t>塶瘮爪牋츪⒥ꅆ㵚㩯⥵㡮疩ꥬꥳ砬ㅙ䅙椯楤牂</w:t>
      </w:r>
      <w:r>
        <w:rPr/>
        <w:t>⡏</w:t>
      </w:r>
      <w:r>
        <w:rPr/>
        <w:t>疿⤴캏癟䅦㵺抩䩆쵀</w:t>
      </w:r>
      <w:r>
        <w:rPr/>
        <w:t>꧂ꔬ</w:t>
      </w:r>
      <w:r>
        <w:rPr/>
        <w:t>깎⥚㌮䥯걌痎犥䩨晈䱎䠊㨫䰮Ⓜ樰䠫凍㙊判眯숪숷㥈皩㗂쉁믂〥╕猪칟쉷䕖䙒</w:t>
      </w:r>
      <w:r>
        <w:rPr/>
        <w:t>⡋</w:t>
      </w:r>
      <w:r>
        <w:rPr/>
        <w:t>湦攷眶杶抣哂卤䡐</w:t>
      </w:r>
      <w:r>
        <w:rPr/>
        <w:t>⡱</w:t>
      </w:r>
      <w:r>
        <w:rPr/>
        <w:t>䨥灮樹䞵䙙轙璡玵华晢䗂埂㑚磂汾쉉眩㑟</w:t>
      </w:r>
      <w:r>
        <w:rPr/>
        <w:t>⢏⣂</w:t>
      </w:r>
      <w:r>
        <w:rPr/>
        <w:t>㝪扵末</w:t>
      </w:r>
      <w:r>
        <w:rPr/>
        <w:t>ⱪ</w:t>
      </w:r>
      <w:r>
        <w:rPr/>
        <w:t>숫汌卣䱆녹䵮㌳ꏂ</w:t>
      </w:r>
      <w:r>
        <w:rPr/>
        <w:t>ꦣ♖</w:t>
      </w:r>
      <w:r>
        <w:rPr/>
        <w:t>뭯썊</w:t>
      </w:r>
      <w:r>
        <w:rPr/>
        <w:t>ꥊ</w:t>
      </w:r>
      <w:r>
        <w:rPr/>
        <w:t>뭤숸숨캩辵䮘⭗숪Ⓜ곂㝇㘥奺硵煆䀲쉳ꆩ츳䭳伵촹⍢춡恂燂쉢䉊쉗숵碘㜥痎㎵䨯⾵걔伸玘쉨哂숺㥷㏍佸橱䔳㙟盂㜺숸╖戩㒣쉃惂ㄳ⼭㑄痃췂硤깎啰㕘硦䈣</w:t>
      </w:r>
      <w:r>
        <w:rPr/>
        <w:t>⡐</w:t>
      </w:r>
      <w:r>
        <w:rPr/>
        <w:t>啇쉣晸⮩带抬摋녒敢壂由⵨ㄥ㷂当⯂侬넹㕦倪癕䩍睢爩곂⫂뼤䮘柂ꅎ춣圦呲쉐桂⎬땸쉱숰</w:t>
      </w:r>
      <w:r>
        <w:rPr/>
        <w:t>ⲩ</w:t>
      </w:r>
      <w:r>
        <w:rPr/>
        <w:t>⿂禱ꄦ瞬㵾</w:t>
      </w:r>
      <w:r>
        <w:rPr/>
        <w:t>ꕦ</w:t>
      </w:r>
      <w:r>
        <w:rPr/>
        <w:t>噇怭┵칭㫂柍兠䕷㦵䵖䱀䈴</w:t>
      </w:r>
      <w:r>
        <w:rPr/>
        <w:t>꤬ꥋ</w:t>
      </w:r>
      <w:r>
        <w:rPr/>
        <w:t>捫ㅫ䷂渹烂</w:t>
      </w:r>
      <w:r>
        <w:rPr/>
        <w:t>ⵒ</w:t>
      </w:r>
      <w:r>
        <w:rPr/>
        <w:t>츤礭婕竂䁵䭆쉰剮䁪⚿슻暣</w:t>
      </w:r>
      <w:r>
        <w:rPr/>
        <w:t>꧂</w:t>
      </w:r>
      <w:r>
        <w:rPr/>
        <w:t>坯祗主ꍁ顳祏녏슣⏂숪呏</w:t>
      </w:r>
      <w:r>
        <w:rPr/>
        <w:t>ꔭ</w:t>
      </w:r>
      <w:r>
        <w:rPr/>
        <w:t>㍷幒㉦繢컎┲䈻⩒煨䩸惍䡑</w:t>
      </w:r>
      <w:r>
        <w:rPr/>
        <w:t>ⱶ⑂</w:t>
      </w:r>
      <w:r>
        <w:rPr/>
        <w:t>ㅘ捑䠪쉫槍勂⍠䲏サ泂䰴喣䇂䄦㝪携䀷㤮縹</w:t>
      </w:r>
      <w:r>
        <w:rPr/>
        <w:t>ꕾ⏂⑲</w:t>
      </w:r>
      <w:r>
        <w:rPr/>
        <w:t>㝍繙ꄻ婣猭䮵䰴㙨╟㗂♙뭚㛂稸슬癉▮掮㩊灱쉧쉞㵙姂츯</w:t>
      </w:r>
      <w:r>
        <w:rPr/>
        <w:t>Ɑ</w:t>
      </w:r>
      <w:r>
        <w:rPr/>
        <w:t>呴歳⦵祓桵䌬슩磂䪥繮塀</w:t>
      </w:r>
      <w:r>
        <w:rPr/>
        <w:t>Ⳃ</w:t>
      </w:r>
      <w:r>
        <w:rPr/>
        <w:t>숮</w:t>
      </w:r>
      <w:r>
        <w:rPr/>
        <w:t>⣂</w:t>
      </w:r>
      <w:r>
        <w:rPr/>
        <w:t>獮䌻㝙㉙枘疻祃䃎刺捖儳㕓輽㵘쌻</w:t>
      </w:r>
      <w:r>
        <w:rPr/>
        <w:t>ⶏ</w:t>
      </w:r>
      <w:r>
        <w:rPr/>
        <w:t>墻</w:t>
      </w:r>
      <w:r>
        <w:rPr/>
        <w:t>⠷</w:t>
      </w:r>
      <w:r>
        <w:rPr/>
        <w:t>쉴츫쉉殮㐵⍺剞煚㑋䙁숸㧎嘪</w:t>
      </w:r>
      <w:r>
        <w:rPr/>
        <w:t>ꥐ</w:t>
      </w:r>
      <w:r>
        <w:rPr/>
        <w:t>⡰</w:t>
      </w:r>
      <w:r>
        <w:rPr/>
        <w:t>숽䡈佐⥦ㅭ⥄䔭㵶</w:t>
      </w:r>
      <w:r>
        <w:rPr/>
        <w:t>ꦩ</w:t>
      </w:r>
      <w:r>
        <w:rPr/>
        <w:t>炿</w:t>
      </w:r>
      <w:r>
        <w:rPr/>
        <w:t>ⲩ</w:t>
      </w:r>
      <w:r>
        <w:rPr/>
        <w:t>楔㵟呗湎⍙칖♂乢ꎿ懂ꍪ楞漹⛂烂䣍슥ꌷず쉉Ⓜ⍐㕖睈矂㭺䄨䰨恮썊䱍偠뽷参④</w:t>
      </w:r>
      <w:r>
        <w:rPr/>
        <w:t>ꦬ</w:t>
      </w:r>
      <w:r>
        <w:rPr/>
        <w:t>椴싍⍵绂⏍㵉楤㩟</w:t>
      </w:r>
      <w:r>
        <w:rPr/>
        <w:t>⡵</w:t>
      </w:r>
      <w:r>
        <w:rPr/>
        <w:t>썓긹捦</w:t>
      </w:r>
      <w:r>
        <w:rPr/>
        <w:t>ⵔ</w:t>
      </w:r>
      <w:r>
        <w:rPr/>
        <w:t>䡰數㈪汲卲</w:t>
      </w:r>
      <w:r>
        <w:rPr/>
        <w:t>⣂</w:t>
      </w:r>
      <w:r>
        <w:rPr/>
        <w:t>숹⒣</w:t>
      </w:r>
      <w:r>
        <w:rPr/>
        <w:t>ⵆꤪ</w:t>
      </w:r>
      <w:r>
        <w:rPr/>
        <w:t>㭸吣礷擂⥴츲珂ꅴ㘯刴뽴슿杸㵡嚱頪揂ꄥ긴ㅚ㕃扃偫晠㇃㣂넶</w:t>
      </w:r>
      <w:r>
        <w:rPr/>
        <w:t>ⱳ</w:t>
      </w:r>
      <w:r>
        <w:rPr/>
        <w:t>㥁</w:t>
      </w:r>
      <w:r>
        <w:rPr/>
        <w:t>ꕨ</w:t>
      </w:r>
      <w:r>
        <w:rPr/>
        <w:t>쉷깂摩埂琱煶깒䋎䍣瑭숤⨬湂䌱⥏쏍洣㈫䵊䅢숮兒ごぐ⥟㑰⫂㋃</w:t>
      </w:r>
      <w:r>
        <w:rPr/>
        <w:t>Ⳃ</w:t>
      </w:r>
      <w:r>
        <w:rPr/>
        <w:t>姎桤걹偭櫂쉐顖燂</w:t>
      </w:r>
      <w:r>
        <w:rPr/>
        <w:t>⡵</w:t>
      </w:r>
      <w:r>
        <w:rPr/>
        <w:t>潲獅쵵칒칏潍ꅩ䑃뭂슿䥩⨰땆渽㞩汦䯂칵뇂싎쉗뾵ꅇ剞ꄯ坱冬曂ꥳ갶䒡煫습쉉畹儊♵皣弻</w:t>
      </w:r>
      <w:r>
        <w:rPr/>
        <w:t>ⲩ</w:t>
      </w:r>
      <w:r>
        <w:rPr/>
        <w:t>璵頵╺쉄䍸桴晖슣쉂㭺佨䥭숭术䕵䉘榮쉥숯祗晑潅浚䵯㡬䘫⹍䵲㈪稽頩⪮싂㒩⒱唯て斣澩⩀債</w:t>
      </w:r>
      <w:r>
        <w:rPr/>
        <w:t>⡾</w:t>
      </w:r>
      <w:r>
        <w:rPr/>
        <w:t>睞</w:t>
      </w:r>
      <w:r>
        <w:rPr/>
        <w:t>⡊</w:t>
      </w:r>
      <w:r>
        <w:rPr/>
        <w:t>ꕹ</w:t>
      </w:r>
      <w:r>
        <w:rPr/>
        <w:t>汈縪㭂睱䨻쉾싂撵Ⓜ㑋䴩潞䥄歳㩞㈴⥥⩃涻㉓懂倪疻걍潓免ㅰ</w:t>
      </w:r>
      <w:r>
        <w:rPr/>
        <w:t>ꔽ</w:t>
      </w:r>
      <w:r>
        <w:rPr/>
        <w:t>侱㫃幋䤶瀩</w:t>
      </w:r>
      <w:r>
        <w:rPr/>
        <w:t>Ⳃ</w:t>
      </w:r>
      <w:r>
        <w:rPr/>
        <w:t>㵭䡱〥全</w:t>
      </w:r>
      <w:r>
        <w:rPr/>
        <w:t>ⴺ</w:t>
      </w:r>
      <w:r>
        <w:rPr/>
        <w:t>숨㨴㑺䞩숸渱块쉊扤쉇숩栳㉳泂㇂兙彮唦㩋⨨⥖슻깙┣䴭촨䕙嘻乴녈㔴ꄻ杒⸫恾</w:t>
      </w:r>
      <w:r>
        <w:rPr/>
        <w:t>Ɫ</w:t>
      </w:r>
      <w:r>
        <w:rPr/>
        <w:t>컎湟㤭䡄椭湣沩徏╏瑑숤掻救愪晔㥏썥쉴纘婦䀫㙆昭䉬娽㤸珂所䖮⽶噈컂䂵땍⸹ꌣ쉧睕㞩㈪⤵湾㌪䤹父刷夳㢱㴦哂晈砦뗂䃂畓䑎顅㛂</w:t>
      </w:r>
      <w:r>
        <w:rPr/>
        <w:t>Ⱕ</w:t>
      </w:r>
      <w:r>
        <w:rPr/>
        <w:t>曂䞱㍔䔪獡偑堸瑂僂츤嫂咬係䵐痂婺摅캻㕀쉲祘쉷洱⭔琪ꍕ⨷怹瑳佡䉓塂煶⩗漦㡞쉰놵⥹匹父娰浹</w:t>
      </w:r>
      <w:r>
        <w:rPr/>
        <w:t>ⵆ</w:t>
      </w:r>
      <w:r>
        <w:rPr/>
        <w:t>渰畩슣歾帷炻硥⍒疥싂噭⨭㠺杔䬴楀櫂恃飍㶏捕睃枱䂩敷愱䵌긮樹쉆</w:t>
      </w:r>
      <w:r>
        <w:rPr/>
        <w:t>⣂⌭</w:t>
      </w:r>
      <w:r>
        <w:rPr/>
        <w:t>넽懂녀뽤啤牂獂捊慈</w:t>
      </w:r>
      <w:r>
        <w:rPr/>
        <w:t>Ⳃ</w:t>
      </w:r>
      <w:r>
        <w:rPr/>
        <w:t>偓㊿硁洷긦</w:t>
      </w:r>
      <w:r>
        <w:rPr/>
        <w:t>ⵐ</w:t>
      </w:r>
      <w:r>
        <w:rPr/>
        <w:t>䵪쉮䕵秂촴匹浏칑</w:t>
      </w:r>
      <w:r>
        <w:rPr/>
        <w:t>꧍</w:t>
      </w:r>
      <w:r>
        <w:rPr/>
        <w:t>쉆깰〪竂捋䬣扙⻂⩀쉅梿㇂恇偐繳䯂慐玣ご囂쉈㞻깎Ⓜ幨㜺㒱㬱㧂懂爴䖏⌣杌偭긺㙂攵䀣癕䙎</w:t>
      </w:r>
      <w:r>
        <w:rPr/>
        <w:t>ⱄ</w:t>
      </w:r>
      <w:r>
        <w:rPr/>
        <w:t>䅂㵰䵌瑑厮杣癕♟傿⭯깂旂㊩搪晾䵖眴卄䁲歡䭋쉭獞稤㒿稦㥵汲昣䩌䩡㙢䁎轥䅡啘硉強摇槂䉮当</w:t>
      </w:r>
      <w:r>
        <w:rPr/>
        <w:t>ꔯ</w:t>
      </w:r>
      <w:r>
        <w:rPr/>
        <w:t>夫</w:t>
      </w:r>
      <w:r>
        <w:rPr/>
        <w:t>ꔮ</w:t>
      </w:r>
      <w:r>
        <w:rPr/>
        <w:t>슩窻╙恐㓂쵓䕈啡䤪</w:t>
      </w:r>
      <w:r>
        <w:rPr/>
        <w:t>⢣</w:t>
      </w:r>
      <w:r>
        <w:rPr/>
        <w:t>䭃⩷ゥ头</w:t>
      </w:r>
      <w:r>
        <w:rPr/>
        <w:t>ⶮ</w:t>
      </w:r>
      <w:r>
        <w:rPr/>
        <w:t>捨땯⨳⩶摱⽙ꇂ㉐녑辏妵獓┺</w:t>
      </w:r>
      <w:r>
        <w:rPr/>
        <w:t>ꦻ</w:t>
      </w:r>
      <w:r>
        <w:rPr/>
        <w:t>欨敳䌵ꄸ㍃슡煅槍呎㵇憣縹噲䝀ꍧ獧敐去뽎╦材㐺䍈㘳䭥⥒坾狂沱杘걉㥅⍟愴轗䬶㙇䔭昲⑴愮䊵</w:t>
      </w:r>
      <w:r>
        <w:rPr/>
        <w:t>ⵋ</w:t>
      </w:r>
      <w:r>
        <w:rPr/>
        <w:t>뾿卪⏂䎏拂㡎顚㭹㍔勍䍖爺奭洣</w:t>
      </w:r>
      <w:r>
        <w:rPr/>
        <w:t>ꦮ</w:t>
      </w:r>
      <w:r>
        <w:rPr/>
        <w:t>楳瑒뗂걊㥀⵹佪㭪싂㍅</w:t>
      </w:r>
      <w:r>
        <w:rPr/>
        <w:t>ⱉ</w:t>
      </w:r>
      <w:r>
        <w:rPr/>
        <w:t>䇂撘恎欺乌杺䭾稹嗂庬呅彰戯〹싂싂猵껂䃂쏂欽쉁䐽쵀牠係嘪㟂流柂⯂㕞搸汁乷睈뼰숥녬湈䍫쉂伊꧎兖硂婹䋂⺣媩神⨬秂쉠捒椨㚻婋⭅㶩彅摮磂琨毂ꆡ㣂⻂稺슿䥍╦㟂摠墻</w:t>
      </w:r>
      <w:r>
        <w:rPr/>
        <w:t>ⵐ</w:t>
      </w:r>
      <w:r>
        <w:rPr/>
        <w:t>숤婡彰쉟坪剋伨顪䐲쉍忎㓃쉤䑍⫂╲갦䀥摀숪嗂䮱</w:t>
      </w:r>
      <w:r>
        <w:rPr/>
        <w:t>ꥎ</w:t>
      </w:r>
      <w:r>
        <w:rPr/>
        <w:t>仂噢嘶磃卍㵳䍫</w:t>
      </w:r>
      <w:r>
        <w:rPr/>
        <w:t>⡓</w:t>
      </w:r>
      <w:r>
        <w:rPr/>
        <w:t>촹쉐堥쉌皿廂쉕숨搶擂쉂頰潡䕣縮싍쉣楡娹숥煡栽䕑㕋㍞媡</w:t>
      </w:r>
      <w:r>
        <w:rPr/>
        <w:t>⡃⡞</w:t>
      </w:r>
      <w:r>
        <w:rPr/>
        <w:t>瑡所슩슬㊵</w:t>
      </w:r>
      <w:r>
        <w:rPr/>
        <w:t>ꕬ</w:t>
      </w:r>
      <w:r>
        <w:rPr/>
        <w:t>欶쉱칪</w:t>
      </w:r>
      <w:r>
        <w:rPr/>
        <w:t>⡤</w:t>
      </w:r>
      <w:r>
        <w:rPr/>
        <w:t>묫楲兕欶祔칀璘䩅佴쉀꥗㉾捵㒬⩳䱷迂商恒卬㍕㗂佁塩⭁䵡汧쉁㴭⨪쉪未楍桢仂啊扞澩慠⹀午礪㦵䡮瘪䲬畩啧쉮朳憣䡗ꌶ뼽㗂⑵獌㩮</w:t>
      </w:r>
      <w:r>
        <w:rPr/>
        <w:t>ꔩ</w:t>
      </w:r>
      <w:r>
        <w:rPr/>
        <w:t>栻쉤䥐䐨⍵柂硁㠬㕕쉪䔫⽏㟂做丱帶䕸㮩㍔㌶숪쉳悱溮숷숮썭愸䐽浕썮䘭⽭噥猴⽧坺䓂劥輻싂犬촷㵸쉅숪썙쉥猷⩓䚡剦楾界殣竂㉎恅숸⑌秂頫㕋</w:t>
      </w:r>
      <w:r>
        <w:rPr/>
        <w:t>⡍</w:t>
      </w:r>
      <w:r>
        <w:rPr/>
        <w:t>呆⩏䙭湩깦㡟ㅁ쉄捫囂圽ㅘ咬氪⌬縤숴⌺㧃嚵䣂䰵潟窘桔婒숪揂幢䡷⥢싂䉠⛂轮䚡獉ㅘ䝤㠱</w:t>
      </w:r>
      <w:r>
        <w:rPr/>
        <w:t>꧂꥓</w:t>
      </w:r>
      <w:r>
        <w:rPr/>
        <w:t>杍묤쉙쉕獤唽뮿轋쉮縣ꅬ嗂憘䦮䇂䴪㝲奫温</w:t>
      </w:r>
      <w:r>
        <w:rPr/>
        <w:t>Ⲯ</w:t>
      </w:r>
      <w:r>
        <w:rPr/>
        <w:t>뇍䈯䎩刬걢㪮轱䶏矂恹⭃⹒啦㙃꥘⤳犩浸䳂価㒻쉵捏橗㩐⩡⚮杩숺克础㙹攣佧쉋⨤놡숫姃䇂㍤彊숸쉆㚬</w:t>
      </w:r>
      <w:r>
        <w:rPr/>
        <w:t>ⵉ</w:t>
      </w:r>
      <w:r>
        <w:rPr/>
        <w:t>㵔⧎⥰䱆㔩啫竂塙ꅣ塎䥄⑆⭞桉顔别坢㫃懂溩⑇㩇輮믂䳎䩶哂穀區</w:t>
      </w:r>
      <w:r>
        <w:rPr/>
        <w:t>ꥎ</w:t>
      </w:r>
      <w:r>
        <w:rPr/>
        <w:t>春㘣㊣顡堪㍔쉹ꥧ柂牓䳂轤暣奓㩎浨顈盂㡭繍ㅃ滂淂牑刪㍧싂쉲㍇恆㥅썢桀珂䅭獡剪丹⧍땄ꍺ琸扄㨪䂘╆䓂쉧⑇⑋㞩䈨然類뾩轞之싂捾䩾睪놣</w:t>
      </w:r>
      <w:r>
        <w:rPr/>
        <w:t>ꥃ</w:t>
      </w:r>
      <w:r>
        <w:rPr/>
        <w:t>獱氪㐥넮캏獉䜶컂ꥺ⥠牫䲏曂㈷㨯橠䁰㔳⸺彌▵棂嘪搸洮づ䩊䉲㝷䧎㆏儱扣㥹숩坣匳䊻橧㍤搪䳂숰熻숽⻂쉪ꍡ䍺㠴쉌숨儳䎮⽀쌰灀㘴☶䀳숲쉓☱⩵灸䃎椥猦⒱⽊⯂傥汐</w:t>
      </w:r>
      <w:r>
        <w:rPr/>
        <w:t>ⷂ</w:t>
      </w:r>
      <w:r>
        <w:rPr/>
        <w:t>쉕걨晇僂㴲⵵嘮楥ㅯ쉥녾⌊㮡㍸㶩狂捰硰漤Ⓜ</w:t>
      </w:r>
      <w:r>
        <w:rPr/>
        <w:t>Ⱳ⭞꥗⏂</w:t>
      </w:r>
      <w:r>
        <w:rPr/>
        <w:t>い♂穡놣托壎汌忂쉵楾縻〱歉乌⦵쉋䡪⭌噓쵀偓㛂⩊䤹卢</w:t>
      </w:r>
      <w:r>
        <w:rPr/>
        <w:t>Ⲙ</w:t>
      </w:r>
      <w:r>
        <w:rPr/>
        <w:t>䦡</w:t>
      </w:r>
      <w:r>
        <w:rPr/>
        <w:t>ꗂ</w:t>
      </w:r>
      <w:r>
        <w:rPr/>
        <w:t>煗ꌳ摑慶꥗㫂輬癊⽃摌숦樭</w:t>
      </w:r>
      <w:r>
        <w:rPr/>
        <w:t>ⵃ</w:t>
      </w:r>
      <w:r>
        <w:rPr/>
        <w:t>㘪⩉슡泂␴䁀礴噯䈱氱쉐슩</w:t>
      </w:r>
      <w:r>
        <w:rPr/>
        <w:t>ⱹ</w:t>
      </w:r>
      <w:r>
        <w:rPr/>
        <w:t>ㅥ㙧싂婷䱮换⭨䧂쉔㡗䁡墵䭊츪䙸깥織颬쌭䪵⵪ꥣ땧琨煈汎頤痂廎⩷쉘㍬凃ꇂ촰䱮坷⌷쉖䔲숪ꥡ습个숽祉楑䇂쉂橒쉆槂㭓㵯㕬⧂㋂</w:t>
      </w:r>
      <w:r>
        <w:rPr/>
        <w:t>ꕍ</w:t>
      </w:r>
      <w:r>
        <w:rPr/>
        <w:t>坸稺</w:t>
      </w:r>
      <w:r>
        <w:rPr/>
        <w:t>꧍</w:t>
      </w:r>
      <w:r>
        <w:rPr/>
        <w:t>氹砶潙癴⵵</w:t>
      </w:r>
      <w:r>
        <w:rPr/>
        <w:t>ⴥ╸</w:t>
      </w:r>
      <w:r>
        <w:rPr/>
        <w:t>游㍕⨷뭗榮䈤⤭漱彐佷湀漮灱妬⵮㌣稬㕭婘䕁飂㨯</w:t>
      </w:r>
      <w:r>
        <w:rPr/>
        <w:t>꧂</w:t>
      </w:r>
      <w:r>
        <w:rPr/>
        <w:t>㔭爸䙩佧㭌矂ㅎ塆彵䭖꺩僎䒩싂傩挲ꎣ憩ꍹ浨欰偘特䕑숱싂牅泂灢儺㤸䗃匦扒䑱你쉔彳쉥坬쉐匣氽厱㭅㇂ꎵ㷂숵䎡</w:t>
      </w:r>
      <w:r>
        <w:rPr/>
        <w:t>ⱌ</w:t>
      </w:r>
      <w:r>
        <w:rPr/>
        <w:t>䉰쉔䑕猨숳⽋祂⼹卢䭃䑪獎슡牆狂슣で쵈ꅘ勃牳㐦䕬祵</w:t>
      </w:r>
      <w:r>
        <w:rPr/>
        <w:t>꧂</w:t>
      </w:r>
      <w:r>
        <w:rPr/>
        <w:t>汈</w:t>
      </w:r>
      <w:r>
        <w:rPr/>
        <w:t>ⱋ⭑</w:t>
      </w:r>
      <w:r>
        <w:rPr/>
        <w:t>츬堵澮╃숹㪡</w:t>
      </w:r>
      <w:r>
        <w:rPr/>
        <w:t>⡡</w:t>
      </w:r>
      <w:r>
        <w:rPr/>
        <w:t>爤䡐悏猭㐳祠杸戫䁱⫂瘯杒⥹繈ㄴ具欪医久兌䕠穦䥸猷떣晕컂숤</w:t>
      </w:r>
      <w:r>
        <w:rPr/>
        <w:t>ꤥ</w:t>
      </w:r>
      <w:r>
        <w:rPr/>
        <w:t>摱숦䡈䱑⽌녟뗂쉇뭡⭌딫䴴ꥩ坤瑏挩⵨䨶冥䕑뽬姍礶숰参纥쉐▱渱癖怯㴵稬⩧쉕䈦⎩㣂ㅧ塄捷걣機숥灃㜶枬佤╭㩔쉡帨倦伦┴晅㩭樺犡겮湪呾䈻뾘㕧瞿熩</w:t>
      </w:r>
      <w:r>
        <w:rPr/>
        <w:t>⣂</w:t>
      </w:r>
      <w:r>
        <w:rPr/>
        <w:t>矃㥖愭䱬㩯</w:t>
      </w:r>
      <w:r>
        <w:rPr/>
        <w:t>ⱦ</w:t>
      </w:r>
      <w:r>
        <w:rPr/>
        <w:t>㵅⌷椨繎䵋歂䏂</w:t>
      </w:r>
      <w:r>
        <w:rPr/>
        <w:t>ⱗ</w:t>
      </w:r>
      <w:r>
        <w:rPr/>
        <w:t>숥㋂畋뽺㈪㩈쉲怵뽵潌쉹辻╡</w:t>
      </w:r>
      <w:r>
        <w:rPr/>
        <w:t>ꥃ</w:t>
      </w:r>
      <w:r>
        <w:rPr/>
        <w:t>啩⫂㩎⩉煱祉振싂癮傣欪㤳瀭彮딶㉏䉅⽞慗㖩뇎숸侻␴㵑쉓摓婥걁敦</w:t>
      </w:r>
      <w:r>
        <w:rPr/>
        <w:t>ꤱ</w:t>
      </w:r>
      <w:r>
        <w:rPr/>
        <w:t>摇允껂쉕僎刪쉏彌繘捣놩佧䄪楒摟夫ㅘ뾻䎘煘㚘産䕀眬禵숤쉱曂⏂䘹⭣숩愷哂땩彃칕䌮쉗㎮漤榘迃䤦瘦此瀭䕰㕄䕰걌砬뽤</w:t>
      </w:r>
      <w:r>
        <w:rPr/>
        <w:t>ⴸ</w:t>
      </w:r>
      <w:r>
        <w:rPr/>
        <w:t>땨楥䝣숵䘸戽</w:t>
      </w:r>
      <w:r>
        <w:rPr/>
        <w:t>ⵢ</w:t>
      </w:r>
      <w:r>
        <w:rPr/>
        <w:t>숺㍟뇂䁄偅␭뭧役㧂㚩㴨塡灌䜭䅶썰穔徥⯂儩쌩꺩版⸣㈽숳䡪쉡擂洮쉖쉍犏楖䓎숩渣╈啘樻⩺⪥慵⪵恣半撵飂㟂坪婚䄊橂</w:t>
      </w:r>
      <w:r>
        <w:rPr/>
        <w:t>⡭</w:t>
      </w:r>
      <w:r>
        <w:rPr/>
        <w:t>䭾畉슿即塆㝱䨲槂橆䏂亘獥祾⨸녂硚䜬쉆쎥⽉潉横祒⹰䕀娤歓</w:t>
      </w:r>
      <w:r>
        <w:rPr/>
        <w:t>⡥</w:t>
      </w:r>
      <w:r>
        <w:rPr/>
        <w:t>你⭑祏썗睘䰺瀪숸䰫싂帬쉫輴乢⭨뮩煆剑檵싂涘㥦⪥ꅉ썚桖⭦囎獔⭐䬴㝚ㄨ婩瞬乗䰲本琰渴剤╫戵捍겘矂啒⩉椺㑕⤬㛃녧</w:t>
      </w:r>
      <w:r>
        <w:rPr/>
        <w:t>⡌</w:t>
      </w:r>
      <w:r>
        <w:rPr/>
        <w:t>㫂瀫ꄩ琥䥘䠴割繈⨭樦迂녕䝥ㄱ␦㨪쉀帯噫</w:t>
      </w:r>
      <w:r>
        <w:rPr/>
        <w:t>ꔥ⭒</w:t>
      </w:r>
      <w:r>
        <w:rPr/>
        <w:t>佴슿쉎㍦毂奨㈥걊⍨火䌤썇⑺卷㦮湷</w:t>
      </w:r>
      <w:r>
        <w:rPr/>
        <w:t>ꤷ</w:t>
      </w:r>
      <w:r>
        <w:rPr/>
        <w:t>埂煯幬쵷瘬䫂㖻쉆氫쉹㉱䥬䝎数⤸쉵㉬ꍷꍥ쉮癳睺</w:t>
      </w:r>
      <w:r>
        <w:rPr/>
        <w:t>ꕕ</w:t>
      </w:r>
      <w:r>
        <w:rPr/>
        <w:t>敱払⪡쉾惂琶畒䭤슱濂쉳幹毂牁䄰☦⚏</w:t>
      </w:r>
      <w:r>
        <w:rPr/>
        <w:t>꧂</w:t>
      </w:r>
      <w:r>
        <w:rPr/>
        <w:t>夬眲䁬⸲䱎⤤㩠䥣㷂⵭殡숺柎窩吪⬫쉨佊抏卅䉌獉㫂䕴买䝖䵅係浅烂㡠䱚슘䧂⹍榮曂</w:t>
      </w:r>
      <w:r>
        <w:rPr/>
        <w:t>ⵒ</w:t>
      </w:r>
      <w:r>
        <w:rPr/>
        <w:t>繃扷唻㍐煾书⼵쉯䉤睁汶㐨慅卉ꥮ男塏辿ꥪ妱칋轷썙圤㙵㕈畵湰걸☸彣싃塢䈮楄䏂쵑獺숩⑊祢場넬䠹</w:t>
      </w:r>
      <w:r>
        <w:rPr/>
        <w:t>⣂</w:t>
      </w:r>
      <w:r>
        <w:rPr/>
        <w:t>淂璱㖥纱㯂㶏䈽㴯칋収䐣쉕渫樻夷⯂辣浫땹䒣稽根儺盂⩟敡㖏砫瀥〩嗂䠦愯뽌恑硙슏痂숪쉴</w:t>
      </w:r>
      <w:r>
        <w:rPr/>
        <w:t>⡇⭺</w:t>
      </w:r>
      <w:r>
        <w:rPr/>
        <w:t>捕</w:t>
      </w:r>
      <w:r>
        <w:rPr/>
        <w:t>⡥</w:t>
      </w:r>
      <w:r>
        <w:rPr/>
        <w:t>䝫弪ィ䬷␣兒㵣久矂ぶ⌯⑃ꍯ株仂⩤뭧⼦硚쉴杸㓂晘濂⍸䌥噭䵌剦漸㝒</w:t>
      </w:r>
      <w:r>
        <w:rPr/>
        <w:t>꥟</w:t>
      </w:r>
      <w:r>
        <w:rPr/>
        <w:t>轮墵䗂㛎斩䩄焺瑞䁰丳䅑碡䵴梱䑄⭬數恹䕎卂숱剡㩹슻恡␶慔轱</w:t>
      </w:r>
      <w:r>
        <w:rPr/>
        <w:t>ⵓ⌱</w:t>
      </w:r>
      <w:r>
        <w:rPr/>
        <w:t>뽓</w:t>
      </w:r>
      <w:r>
        <w:rPr/>
        <w:t>Ȿ</w:t>
      </w:r>
      <w:r>
        <w:rPr/>
        <w:t>䵗噱熏╰奒䱸⒬㷂㴷꥚⩋⌽歅칪뗂灺㒘䓂䭨㠰쉈䭰睭䥟쉵䊘䊬싂伩䈰呚歚欻쉉橧㷂顥䭾斡</w:t>
      </w:r>
      <w:r>
        <w:rPr/>
        <w:t>ꔷ</w:t>
      </w:r>
      <w:r>
        <w:rPr/>
        <w:t>䢥䅳숸ぞ㖬</w:t>
      </w:r>
      <w:r>
        <w:rPr/>
        <w:t>ꥏ</w:t>
      </w:r>
      <w:r>
        <w:rPr/>
        <w:t>쉅へ哂妩썏挤㔷⍺䂬䂬䞿⭏涻坪칢堥区瀤뽦嫂珍汃怯ぉ슿忂쉖振ヂ㉃〵䱺绂</w:t>
      </w:r>
      <w:r>
        <w:rPr/>
        <w:t>⢏</w:t>
      </w:r>
      <w:r>
        <w:rPr/>
        <w:t>洤캏敀숬⩔䅺䱇䄭縦敍䗎䁮煶偅祡㈻</w:t>
      </w:r>
      <w:r>
        <w:rPr/>
        <w:t>⡗⍦</w:t>
      </w:r>
      <w:r>
        <w:rPr/>
        <w:t>毃숲痂ꄺ䢱侵싃氪剕䝭儩磂쉏䡅厩搶싂繖牟⎏숰偡呓⑄ㅤ㤨歫楴䅠穦䱊⵶◂琪滂쉥䍩䥴楊</w:t>
      </w:r>
      <w:r>
        <w:rPr/>
        <w:t>ⵏ</w:t>
      </w:r>
      <w:r>
        <w:rPr/>
        <w:t>ㅄ哂</w:t>
      </w:r>
      <w:r>
        <w:rPr/>
        <w:t>꧂</w:t>
      </w:r>
      <w:r>
        <w:rPr/>
        <w:t>睗쉵䄤妻幘䁴╨欲㙣䀷獯场</w:t>
      </w:r>
      <w:r>
        <w:rPr/>
        <w:t>ꦣ</w:t>
      </w:r>
      <w:r>
        <w:rPr/>
        <w:t>䨵瑹㝺┊㡄檡♎⺩㕊㔹嚩䕁</w:t>
      </w:r>
      <w:r>
        <w:rPr/>
        <w:t>ⱅ</w:t>
      </w:r>
      <w:r>
        <w:rPr/>
        <w:t>쉲㍩싂㍏㜤总숨妏䵌</w:t>
      </w:r>
      <w:r>
        <w:rPr/>
        <w:t>⠴</w:t>
      </w:r>
      <w:r>
        <w:rPr/>
        <w:t>亿쉪㍏软뭫穆ꅚ拎榥坩慩슬䤪䀭</w:t>
      </w:r>
      <w:r>
        <w:rPr/>
        <w:t>ⴭ</w:t>
      </w:r>
      <w:r>
        <w:rPr/>
        <w:t>㜯䑀㏂⸤㈩爴壎㇃硭컂疱乕쉶䟂䥵⧂塾丩숵潮绂䐷⹘彾⭰䍌丯⻃奷哂塹䭞喘稲쉔</w:t>
      </w:r>
      <w:r>
        <w:rPr/>
        <w:t>ꕏ</w:t>
      </w:r>
      <w:r>
        <w:rPr/>
        <w:t>䊵智츳晑껂㙇䵏䁘噳</w:t>
      </w:r>
      <w:r>
        <w:rPr/>
        <w:t>ꕱ</w:t>
      </w:r>
      <w:r>
        <w:rPr/>
        <w:t>华福쉬穂ꅃ昩</w:t>
      </w:r>
      <w:r>
        <w:rPr/>
        <w:t>ⱌ</w:t>
      </w:r>
      <w:r>
        <w:rPr/>
        <w:t>䨽⩈串玏睦彌걎剌䅅</w:t>
      </w:r>
      <w:r>
        <w:rPr/>
        <w:t>ⴴ</w:t>
      </w:r>
      <w:r>
        <w:rPr/>
        <w:t>슬挲睯恰祇睍轡䩇頸䒥猭敞쉁偷帳瑥卥</w:t>
      </w:r>
      <w:r>
        <w:rPr/>
        <w:t>ⶱ</w:t>
      </w:r>
      <w:r>
        <w:rPr/>
        <w:t>숵칠毃奸ꌹ㌫咘긯啒砹捲噅捘䌮</w:t>
      </w:r>
      <w:r>
        <w:rPr/>
        <w:t>ꖏ</w:t>
      </w:r>
      <w:r>
        <w:rPr/>
        <w:t>䩘</w:t>
      </w:r>
      <w:r>
        <w:rPr/>
        <w:t>ⴶ</w:t>
      </w:r>
      <w:r>
        <w:rPr/>
        <w:t>㍢쉹㉩乳쉈欷㝊牙⯂找碩⥾䘪녆슩쵠䑾䕾繙</w:t>
      </w:r>
      <w:r>
        <w:rPr/>
        <w:t>⢩</w:t>
      </w:r>
      <w:r>
        <w:rPr/>
        <w:t>쉬瓂</w:t>
      </w:r>
      <w:r>
        <w:rPr/>
        <w:t>Ⳃ</w:t>
      </w:r>
      <w:r>
        <w:rPr/>
        <w:t>㌵摎瀻䍥숭皻琹摚⦱쉡䣂匩⹈⽪쉩쉳䗃껃깩㍹㫂䍤犘䱪头䃂䴵䱴怮噵匳숷⌭㚮硃㭢습两</w:t>
      </w:r>
      <w:r>
        <w:rPr/>
        <w:t>⡭</w:t>
      </w:r>
      <w:r>
        <w:rPr/>
        <w:t>䡠捷獞녘뾻⍦䀲</w:t>
      </w:r>
      <w:r>
        <w:rPr/>
        <w:t>ⱇ⑁</w:t>
      </w:r>
      <w:r>
        <w:rPr/>
        <w:t>夭㜬</w:t>
      </w:r>
      <w:r>
        <w:rPr/>
        <w:t>꤬</w:t>
      </w:r>
      <w:r>
        <w:rPr/>
        <w:t>捈䲵갥뽔硫</w:t>
      </w:r>
      <w:r>
        <w:rPr/>
        <w:t>ⰺ</w:t>
      </w:r>
      <w:r>
        <w:rPr/>
        <w:t>䵮녗䛂⽏쉙槂䮘体␰搷䄫お䑷</w:t>
      </w:r>
      <w:r>
        <w:rPr/>
        <w:t>ꕳ</w:t>
      </w:r>
      <w:r>
        <w:rPr/>
        <w:t>輻묮</w:t>
      </w:r>
      <w:r>
        <w:rPr/>
        <w:t>ⱑ</w:t>
      </w:r>
      <w:r>
        <w:rPr/>
        <w:t>潭⧂氥摏唥扊拎凍䭪䙭㭃⤹</w:t>
      </w:r>
      <w:r>
        <w:rPr/>
        <w:t>ꤲ⚻</w:t>
      </w:r>
      <w:r>
        <w:rPr/>
        <w:t>ꅧ煯偋⨹⹦⽊믍轎⒱楹깁伳싂䅓㵋䩦뿂</w:t>
      </w:r>
      <w:r>
        <w:rPr/>
        <w:t>⡱</w:t>
      </w:r>
      <w:r>
        <w:rPr/>
        <w:t>勂顱⽍硌숻灳䄺癣컂祐뽕숮稣ㆵ䭸쉆⬬昳窱ꍔ㕒牖녊㴴札</w:t>
      </w:r>
      <w:r>
        <w:rPr/>
        <w:t>ꤣ</w:t>
      </w:r>
      <w:r>
        <w:rPr/>
        <w:t>䖩䍟⽧⍡싂稪♆숷瑂彟䑣啌ꍨ婺쉞㯂漫䶬呪쵷뗂ꇂ㭤췂녯猶䦣ꌺ䭪畯搣漲汮싂啮䰹☪改䃂⛂䴽</w:t>
      </w:r>
      <w:r>
        <w:rPr/>
        <w:t>ꦻ</w:t>
      </w:r>
      <w:r>
        <w:rPr/>
        <w:t>穱䕇</w:t>
      </w:r>
      <w:r>
        <w:rPr/>
        <w:t>ⵃ</w:t>
      </w:r>
      <w:r>
        <w:rPr/>
        <w:t>熱☷縸溡繊輱抬ꎘ帨䭅</w:t>
      </w:r>
      <w:r>
        <w:rPr/>
        <w:t>ⶵ</w:t>
      </w:r>
      <w:r>
        <w:rPr/>
        <w:t>ꆡ㑶搵䴲䥞㑍繰朤</w:t>
      </w:r>
      <w:r>
        <w:rPr/>
        <w:t>⡠</w:t>
      </w:r>
      <w:r>
        <w:rPr/>
        <w:t>쉶娴䀣穐矎攴揂숹整</w:t>
      </w:r>
      <w:r>
        <w:rPr/>
        <w:t>Ⱪ</w:t>
      </w:r>
      <w:r>
        <w:rPr/>
        <w:t>쉚獞癖頩녬䄹쉦兘歊兞顸썶쉯汄你冩㥧♠</w:t>
      </w:r>
      <w:r>
        <w:rPr/>
        <w:t>ꥌ</w:t>
      </w:r>
      <w:r>
        <w:rPr/>
        <w:t>濂杴扠</w:t>
      </w:r>
      <w:r>
        <w:rPr/>
        <w:t>⣂</w:t>
      </w:r>
      <w:r>
        <w:rPr/>
        <w:t>䕡轠쉖㍌祑딩䣂숸産振갶⩉栣厣썧頻㘱뼪뗂嘻뭺</w:t>
      </w:r>
      <w:r>
        <w:rPr/>
        <w:t>ⷂ</w:t>
      </w:r>
      <w:r>
        <w:rPr/>
        <w:t>晆䁀넽</w:t>
      </w:r>
      <w:r>
        <w:rPr/>
        <w:t>ꗎ</w:t>
      </w:r>
      <w:r>
        <w:rPr/>
        <w:t>슬⹴瓂梻╓す悿䙯슣水畨䮿た뗂㑕ㄫ噐㐣敔숲熣쉶秎넭徣䩃炬숣く欪敵긽⼺䊣丽㌹⤻㴨獥䙟硭偵⑺湸穴㕉決</w:t>
      </w:r>
      <w:r>
        <w:rPr/>
        <w:t>⠵</w:t>
      </w:r>
      <w:r>
        <w:rPr/>
        <w:t>ꕃ</w:t>
      </w:r>
      <w:r>
        <w:rPr/>
        <w:t>恐㥧揂䕃㩚숵䊩眣浒䜫眷놬䍉祳㎻䈱幋㭴숤ꇃ㡨䡞䉄䁌愵瑢䉥㌮뭞슩玿剏쉁뽱⨪輯珂㫂畃㑆扑哂㙖숴⨲戰싂㴪䥔歂㝔숊</w:t>
      </w:r>
      <w:r>
        <w:rPr/>
        <w:t>ꕴ</w:t>
      </w:r>
      <w:r>
        <w:rPr/>
        <w:t>迂⸩⭌元毂坷뭷걩杧䃂</w:t>
      </w:r>
      <w:r>
        <w:rPr/>
        <w:t>꤭</w:t>
      </w:r>
      <w:r>
        <w:rPr/>
        <w:t>㵘숤佔桎璩⤦㗂걪卐佑楷쉔츣竃ꍆ䴥煪⩰</w:t>
      </w:r>
      <w:r>
        <w:rPr/>
        <w:t>ꗂ</w:t>
      </w:r>
      <w:r>
        <w:rPr/>
        <w:t>㴥Ⓜ種㞩문슩긱숥あ</w:t>
      </w:r>
      <w:r>
        <w:rPr/>
        <w:t>ⱑ</w:t>
      </w:r>
      <w:r>
        <w:rPr/>
        <w:t>땇㩃䉱</w:t>
      </w:r>
      <w:r>
        <w:rPr/>
        <w:t>⡶⨽⫂</w:t>
      </w:r>
      <w:r>
        <w:rPr/>
        <w:t>㵯䮿</w:t>
      </w:r>
      <w:r>
        <w:rPr/>
        <w:t>ⶬ</w:t>
      </w:r>
      <w:r>
        <w:rPr/>
        <w:t>쌬䄱䉧녂㘬席灂</w:t>
      </w:r>
      <w:r>
        <w:rPr/>
        <w:t>ꥑ</w:t>
      </w:r>
      <w:r>
        <w:rPr/>
        <w:t>旂䠥敁䚥呱㭮ㄮ䉊䕊桬싍䇍氲땬ㅮ婇딻䅬辻䅱樹搶掿䐫</w:t>
      </w:r>
      <w:r>
        <w:rPr/>
        <w:t>ꥍ</w:t>
      </w:r>
      <w:r>
        <w:rPr/>
        <w:t>䘪䭾䡄牞䦮쉄睤㴨⬩昶츷ㅩ</w:t>
      </w:r>
      <w:r>
        <w:rPr/>
        <w:t>ꦩ</w:t>
      </w:r>
      <w:r>
        <w:rPr/>
        <w:t>쏂㕄勂穖싂⎻䉓뭲灧ꌦ撱橶뽞쉂砸㩰㶻깰恏煘믃⧂╙쉚恡湁刷㭫繭妵八䡷堵깖⤯</w:t>
      </w:r>
      <w:r>
        <w:rPr/>
        <w:t>ꔵ</w:t>
      </w:r>
      <w:r>
        <w:rPr/>
        <w:t>⡪</w:t>
      </w:r>
      <w:r>
        <w:rPr/>
        <w:t>㵶쉗⸰皡슩숽浵礦⭏䐩䂣㚿⵾甹坺毂摫⏂㡂ꇃ슘啾⸬栫䓂橆檬榥䱄</w:t>
      </w:r>
      <w:r>
        <w:rPr/>
        <w:t>ⰲ⤦</w:t>
      </w:r>
      <w:r>
        <w:rPr/>
        <w:t>縳⽆劏檻縸䟂帮</w:t>
      </w:r>
      <w:r>
        <w:rPr/>
        <w:t>ⱃ</w:t>
      </w:r>
      <w:r>
        <w:rPr/>
        <w:t>偀떩</w:t>
      </w:r>
      <w:r>
        <w:rPr/>
        <w:t>⣎</w:t>
      </w:r>
      <w:r>
        <w:rPr/>
        <w:t>圪슱䷂㟂搳슻쵮䚩</w:t>
      </w:r>
      <w:r>
        <w:rPr/>
        <w:t>⡯</w:t>
      </w:r>
      <w:r>
        <w:rPr/>
        <w:t>쌲⪻숪皵㜬ꥬⒻ䔹凂격捡쏂ꅏ쉀기쵆偦쉳쉌녳灱뭯㙢숷숶㷂墡畐</w:t>
      </w:r>
      <w:r>
        <w:rPr/>
        <w:t>Ⱚ</w:t>
      </w:r>
      <w:r>
        <w:rPr/>
        <w:t>뭶咏瑡쵚ꍗ⩈⛂朹쉀䱟쉶焷숴䡫䵄桃꥕⼵뗂穉瀱捌擂埂슮㫎熻圻橈嘪戰竂㐥偪⥵㠹悩坔樤㥆吷灎纮숽䁡쉮㝫쉷䵁⸰</w:t>
      </w:r>
      <w:r>
        <w:rPr/>
        <w:t>ꕊⷂ⧂</w:t>
      </w:r>
      <w:r>
        <w:rPr/>
        <w:t>㭹牎捴祔ㅭ</w:t>
      </w:r>
      <w:r>
        <w:rPr/>
        <w:t>⡾⢩</w:t>
      </w:r>
      <w:r>
        <w:rPr/>
        <w:t>繕憵㔫묹獗顒㵱㮻뾏䧂砹㕪㍠ヂ쉢瑷┲撣㭪숮⹆䷂㜲㥫畍쉾扉䄬幠숴繞娪</w:t>
      </w:r>
      <w:r>
        <w:rPr/>
        <w:t>ꥀ⴦</w:t>
      </w:r>
      <w:r>
        <w:rPr/>
        <w:t>㥧䔴쉹㵊呠⼭㠪</w:t>
      </w:r>
      <w:r>
        <w:rPr/>
        <w:t>Ⳏ</w:t>
      </w:r>
      <w:r>
        <w:rPr/>
        <w:t>幪术儶䁎땣䱌</w:t>
      </w:r>
      <w:r>
        <w:rPr/>
        <w:t>ⰴ</w:t>
      </w:r>
      <w:r>
        <w:rPr/>
        <w:t>䍙쉆塁枡䡄痂䴪江䕬⑇喘㞘⼨慞偫幄墡硌䰴㇂싂꥘獏淂辣ヂ숭㩤氮䄱䜪珃甪兇畴䡸숮啧䅏窵㗎ꍴ䡥뼫㭵搴睨</w:t>
      </w:r>
      <w:r>
        <w:rPr/>
        <w:t>⡶</w:t>
      </w:r>
      <w:r>
        <w:rPr/>
        <w:t>䅌쉲⼨煩䉰亻湰㠩畩䩐녶⮵扣䫃嗃頻兙婂櫂帥</w:t>
      </w:r>
      <w:r>
        <w:rPr/>
        <w:t>ꥁ</w:t>
      </w:r>
      <w:r>
        <w:rPr/>
        <w:t>智</w:t>
      </w:r>
      <w:r>
        <w:rPr/>
        <w:t>ⴳ</w:t>
      </w:r>
      <w:r>
        <w:rPr/>
        <w:t>긪ꅾ䉫䱌献</w:t>
      </w:r>
      <w:r>
        <w:rPr/>
        <w:t>ꕫ</w:t>
      </w:r>
      <w:r>
        <w:rPr/>
        <w:t>丯䟂㴩⬦☳丰㘣㠳慪⹳⌸吵싂珂㝂⍗㬩⽕疱䴸唺瘦⩅㘪숫瑆㉮睤瑣㙧㥨彤쉆櫂畟겱敐♥㵫㘺쉑ꌱ弯䩡挳悬㙗뽗ꍣꍪ媵䦻컍</w:t>
      </w:r>
      <w:r>
        <w:rPr/>
        <w:t>Ⳃ</w:t>
      </w:r>
      <w:r>
        <w:rPr/>
        <w:t>䙪敓㍎磎兮㘻슏</w:t>
      </w:r>
      <w:r>
        <w:rPr/>
        <w:t>ⱶ</w:t>
      </w:r>
      <w:r>
        <w:rPr/>
        <w:t>䝖쉯愷繓䉔쉞䑯♦䡋䱙⿃溵</w:t>
      </w:r>
      <w:r>
        <w:rPr/>
        <w:t>ⱃ</w:t>
      </w:r>
      <w:r>
        <w:rPr/>
        <w:t>䡗湉묻轱⩅⍏䱁嘽然㥮㯎奬╀슘</w:t>
      </w:r>
      <w:r>
        <w:rPr/>
        <w:t>⡸</w:t>
      </w:r>
      <w:r>
        <w:rPr/>
        <w:t>潳獳쉂깟呹ㄫ䕩싂㍨朻쉂깲煫슣摈堦⤥祖녑嗂쉭㚮䀊婊携ㄩ潸棂㠩㌺欣㣎朶㏂ꥦ㉚け沿㩲墥⴪컂媱䇂ꆩ㔽周☩숮畀䝐焻䜩戹砥䧂値䓃䪬䁋㘨㚩쉂</w:t>
      </w:r>
      <w:r>
        <w:rPr/>
        <w:t>ⲡ</w:t>
      </w:r>
      <w:r>
        <w:rPr/>
        <w:t>칺싂燂坣쉄獊┶䊮ヂ爥쉮ꎵ⎬䵏恠㝈穨洬慬㍉幐䣂뾮汾软犩摵⑊輶䉏頰擂䣂潧䝩奶摦⑈컎Ⓙ㈳眬䘯㨭ㅩ頹㥢숥䩓焤쵥晣硠䃂乫䥀㭄ォ辩⭄⨭ꅷ囂⭔䁑</w:t>
      </w:r>
      <w:r>
        <w:rPr/>
        <w:t>ⲵ</w:t>
      </w:r>
      <w:r>
        <w:rPr/>
        <w:t>싂</w:t>
      </w:r>
      <w:r>
        <w:rPr/>
        <w:t>ꕬ</w:t>
      </w:r>
      <w:r>
        <w:rPr/>
        <w:t>眣숵쵴䀪䁏嘷穤亘槂揂充乓</w:t>
      </w:r>
      <w:r>
        <w:rPr/>
        <w:t>ꔣ</w:t>
      </w:r>
      <w:r>
        <w:rPr/>
        <w:t>恈깍숹㥇卦䐤㜥쉒</w:t>
      </w:r>
      <w:r>
        <w:rPr/>
        <w:t>ⴵ</w:t>
      </w:r>
      <w:r>
        <w:rPr/>
        <w:t>参㌸䕫吸♕┴灯頮쵈灑ꍒ갦㍘㣂䱱䈲</w:t>
      </w:r>
      <w:r>
        <w:rPr/>
        <w:t>ⴥ</w:t>
      </w:r>
      <w:r>
        <w:rPr/>
        <w:t>녵壎쉓縷戯乎쉹쉩⩵숩쉍囂캘쉾ㅐ⑇㕅⥖㩅凂녭氯ꅒ瘮䗂䡗祴乔⯂䭬쉋坏⭯㷂偨疵뼣ꥹ⹭㨰</w:t>
      </w:r>
      <w:r>
        <w:rPr/>
        <w:t>⡏</w:t>
      </w:r>
      <w:r>
        <w:rPr/>
        <w:t>疘㊩숳䩳곂쉴唵㥈漩䵋㫂㙭〴哂뭰숴䪱╤噭牯摠姂啰洴</w:t>
      </w:r>
      <w:r>
        <w:rPr/>
        <w:t>ꗂ</w:t>
      </w:r>
      <w:r>
        <w:rPr/>
        <w:t>䍓♑⫂竍䞻偱슡⏂쉉䩥㶣㕺넭吺䖿〉採ꍠ䡨</w:t>
      </w:r>
      <w:r>
        <w:rPr/>
        <w:t>ꤩ</w:t>
      </w:r>
      <w:r>
        <w:rPr/>
        <w:t>浯뽞㡌䠭⽅㮏ァ䮡㡷쉓慒쉌</w:t>
      </w:r>
      <w:r>
        <w:rPr/>
        <w:t>⡹</w:t>
      </w:r>
      <w:r>
        <w:rPr/>
        <w:t>恨倰妱杬㭀싂曂煙㡈</w:t>
      </w:r>
      <w:r>
        <w:rPr/>
        <w:t>ⶣ</w:t>
      </w:r>
      <w:r>
        <w:rPr/>
        <w:t>싎칍숺伪懂䘺♏天䈰噈</w:t>
      </w:r>
      <w:r>
        <w:rPr/>
        <w:t>ⶵ</w:t>
      </w:r>
      <w:r>
        <w:rPr/>
        <w:t>礯碿砫轩榻ꥶ杪</w:t>
      </w:r>
      <w:r>
        <w:rPr/>
        <w:t>ⶩ</w:t>
      </w:r>
      <w:r>
        <w:rPr/>
        <w:t>洨싂쉾䑱繢䩅䞣䭬夤栺沮䁐㵄쉔</w:t>
      </w:r>
      <w:r>
        <w:rPr/>
        <w:t>ⵉ⴩</w:t>
      </w:r>
      <w:r>
        <w:rPr/>
        <w:t>䑉睧뮮橆稣佚㈪䬰楊畈奠獧拍猬玬㋂㜷慅ꌸ坺捆堬㦏⪡亩⾥숲숫潪瑣</w:t>
      </w:r>
      <w:r>
        <w:rPr/>
        <w:t>⠱</w:t>
      </w:r>
      <w:r>
        <w:rPr/>
        <w:t>濂쉨숲㥍⍨쉫䬰쉢⬥숦╍싃咣⚵䐫㙆</w:t>
      </w:r>
      <w:r>
        <w:rPr/>
        <w:t>⠷⣂</w:t>
      </w:r>
      <w:r>
        <w:rPr/>
        <w:t>啷女丨㖮柂婬〭煱噌睰佥䑘樬礭㉒</w:t>
      </w:r>
      <w:r>
        <w:rPr/>
        <w:t>⣍</w:t>
      </w:r>
      <w:r>
        <w:rPr/>
        <w:t>畮䏎懎⚩쉔⭠剦걅갲숸柂㜳</w:t>
      </w:r>
      <w:r>
        <w:rPr/>
        <w:t>ꤺ⭐</w:t>
      </w:r>
      <w:r>
        <w:rPr/>
        <w:t>㜹슮䨫飂吸⽌珂┽焤䗂⮱啡柂穥ꍋ䞵</w:t>
      </w:r>
      <w:r>
        <w:rPr/>
        <w:t>ꦵ</w:t>
      </w:r>
      <w:r>
        <w:rPr/>
        <w:t>楕㈳쉱䝳噶㉢숯쉩檵啗⒡氯♰歉⥧愱⤷浳</w:t>
      </w:r>
      <w:r>
        <w:rPr/>
        <w:t>ⵢ꥓</w:t>
      </w:r>
      <w:r>
        <w:rPr/>
        <w:t>Ⱡ</w:t>
      </w:r>
      <w:r>
        <w:rPr/>
        <w:t>녒쉉涣䉏兖♺摆睈䁋쉋ず硦彡潠禩⫂䢬ꍖ䉎痂櫍䱣ㄴ㍲䝞싂礲睬</w:t>
      </w:r>
      <w:r>
        <w:rPr/>
        <w:t>꧂⍯</w:t>
      </w:r>
      <w:r>
        <w:rPr/>
        <w:t>焯䡐㭗呸ꆩ敌슮桉⪱⎘싂싂䟂㧂乎쉁䣍</w:t>
      </w:r>
      <w:r>
        <w:rPr/>
        <w:t>ꕩ</w:t>
      </w:r>
      <w:r>
        <w:rPr/>
        <w:t>겵睗竂救㦩숰橎灙숸</w:t>
      </w:r>
      <w:r>
        <w:rPr/>
        <w:t>ⰲ╱</w:t>
      </w:r>
      <w:r>
        <w:rPr/>
        <w:t>䍃캩⽈㢿쉓瑙땯㞻に䏂潓쉃淂囂䡧剔䕞쉾╳㘦㡾慕涿ꍵ숻㥑啫쉲숹坠枮氣㝈徱컂呇彴싂御䳂媥⩠关䌊</w:t>
      </w:r>
      <w:r>
        <w:rPr/>
        <w:t>Ⱳ</w:t>
      </w:r>
      <w:r>
        <w:rPr/>
        <w:t>瑫顗</w:t>
      </w:r>
      <w:r>
        <w:rPr/>
        <w:t>ꥂⷍ</w:t>
      </w:r>
      <w:r>
        <w:rPr/>
        <w:t>歓쵦칲긽㍤⻂促廂幎輽慯殘䭈땡뼣쉑습杉걡梱憏슱穘㟂⩣</w:t>
      </w:r>
      <w:r>
        <w:rPr/>
        <w:t>ꖵ</w:t>
      </w:r>
      <w:r>
        <w:rPr/>
        <w:t>帮</w:t>
      </w:r>
      <w:r>
        <w:rPr/>
        <w:t>⡴</w:t>
      </w:r>
      <w:r>
        <w:rPr/>
        <w:t>犘甦楮塧쉭婈겣兴㢿䟃歏⭹偄弥㥖㕱晈쉭ꌷ⼰䖥⫎♟䵰숭䅐携쉦䚡쉎慶㋂⹄쉎숰䡔乏䨣⨩盃㐪圸꺩</w:t>
      </w:r>
      <w:r>
        <w:rPr/>
        <w:t>ⱆ</w:t>
      </w:r>
      <w:r>
        <w:rPr/>
        <w:t>䟂슩칆</w:t>
      </w:r>
      <w:r>
        <w:rPr/>
        <w:t>ꗂ</w:t>
      </w:r>
      <w:r>
        <w:rPr/>
        <w:t>㜤뽸琪癳쉺婰擂潫䭀츨捙</w:t>
      </w:r>
      <w:r>
        <w:rPr/>
        <w:t>ꕖ</w:t>
      </w:r>
      <w:r>
        <w:rPr/>
        <w:t>癔ゥ쉃噭⩮⹪旂</w:t>
      </w:r>
      <w:r>
        <w:rPr/>
        <w:t>ꦥ</w:t>
      </w:r>
      <w:r>
        <w:rPr/>
        <w:t>땙</w:t>
      </w:r>
      <w:r>
        <w:rPr/>
        <w:t>⠬</w:t>
      </w:r>
      <w:r>
        <w:rPr/>
        <w:t>䝈ꅷ䇂轱吪⹐㡇卧䟃ㅆ⹌啓䕫䙀轗碩</w:t>
      </w:r>
    </w:p>
    <w:p>
      <w:pPr>
        <w:pStyle w:val="PreformattedText"/>
        <w:bidi w:val="0"/>
        <w:spacing w:before="0" w:after="0"/>
        <w:jc w:val="left"/>
        <w:rPr/>
      </w:pPr>
      <w:r>
        <w:rPr/>
        <w:t>┪</w:t>
      </w:r>
      <w:r>
        <w:rPr/>
        <w:t>치摸⨶灢癞䵘歷枣浂䅕쉄䃂㩈㷂䨣⎏</w:t>
      </w:r>
      <w:r>
        <w:rPr/>
        <w:t>ⱐ⫂</w:t>
      </w:r>
      <w:r>
        <w:rPr/>
        <w:t>녱猫춘츶쉒걲㟂瞩喡</w:t>
      </w:r>
      <w:r>
        <w:rPr/>
        <w:t>⡑</w:t>
      </w:r>
      <w:r>
        <w:rPr/>
        <w:t>珂㕬싂乶畦䔵숵摾偅癑깮ꥦꅦ顩䣂숹噤ꥧ〬</w:t>
      </w:r>
      <w:r>
        <w:rPr/>
        <w:t>Ⱳ</w:t>
      </w:r>
      <w:r>
        <w:rPr/>
        <w:t>ꍖ䡃杄녍乫復</w:t>
      </w:r>
      <w:r>
        <w:rPr/>
        <w:t>ꥂ</w:t>
      </w:r>
      <w:r>
        <w:rPr/>
        <w:t>ㅔ㙬縫</w:t>
      </w:r>
      <w:r>
        <w:rPr/>
        <w:t>ꔽ╮◂</w:t>
      </w:r>
      <w:r>
        <w:rPr/>
        <w:t>㡧繪쉒摍㝗杋杄庘䅘浵抻掱焵䐤洳敤㘲슩쉋㞩</w:t>
      </w:r>
      <w:r>
        <w:rPr/>
        <w:t>ꤪ⸣</w:t>
      </w:r>
      <w:r>
        <w:rPr/>
        <w:t>轧噊村쉉ㅮ搥昴묨顯琸玮딥煵㮏獀柂ずㅹ噀㠦쌩噔玏匭強♧습侱䵡ꅞ쵈乯㙡</w:t>
      </w:r>
      <w:r>
        <w:rPr/>
        <w:t>Ⳃ</w:t>
      </w:r>
      <w:r>
        <w:rPr/>
        <w:t>䐷싂쉅╠㕀挥⛃垘⑧㝐䭋伬쉹晸ꌻ灀슡朳畢朶儲爫灖潨껃㑒꥔쉡橶⤶欨䍕쵪仂</w:t>
      </w:r>
      <w:r>
        <w:rPr/>
        <w:t>ꥑ</w:t>
      </w:r>
      <w:r>
        <w:rPr/>
        <w:t>飂쉅쉍ケꎵ䫂氱⬯숨⑥䔤♲꥙⛂㐰㜪昹㝀倥춏济猣㟍⵹깔湥う支䡴䮬⹞媱⪱神쉏慮⭃睨㘤썌在㕲輮瑅뇂卸䘸縺</w:t>
      </w:r>
      <w:r>
        <w:rPr/>
        <w:t>⠮</w:t>
      </w:r>
      <w:r>
        <w:rPr/>
        <w:t>쉥卑佘깱䀣汔␲㥆㝸顢祄㥚ꌨ仍쵔촽桯㨭桏깐旂儣쉅쉴㗂煲⌨⚏䍭쌹獤쉐禮䃂拂湡㉶琩卒繋㭍圵묪啺슣䓂䧂䦣儸㝭⭴匵⫂䩥瀤智☬穚ㅀ晗䭱䇂䩘椳䐷獣ꍯ剏⭓䭰礵㩃凍⛂敚顨睢㜦쉺㙊廂║㒘ꍤ楨㍆䩇촳䇃樴扅砤⑫牬⦣⥟潂뇂䧂仂息䓂숴숩땲⸪渥ꄰ秎䝤</w:t>
      </w:r>
      <w:r>
        <w:rPr/>
        <w:t>ⷎ</w:t>
      </w:r>
      <w:r>
        <w:rPr/>
        <w:t>刣㬵</w:t>
      </w:r>
      <w:r>
        <w:rPr/>
        <w:t>ⶬ</w:t>
      </w:r>
      <w:r>
        <w:rPr/>
        <w:t>䅩⽄</w:t>
      </w:r>
      <w:r>
        <w:rPr/>
        <w:t>⡇</w:t>
      </w:r>
      <w:r>
        <w:rPr/>
        <w:t>㛂奧敍砸</w:t>
      </w:r>
      <w:r>
        <w:rPr/>
        <w:t>Ⱘ</w:t>
      </w:r>
      <w:r>
        <w:rPr/>
        <w:t>건ぞ쉁깊㈣숱昺䍫䉒㕢㢥吺⻂⿂颬頯穵䷂晎噙佣</w:t>
      </w:r>
      <w:r>
        <w:rPr/>
        <w:t>Ⳃ</w:t>
      </w:r>
      <w:r>
        <w:rPr/>
        <w:t>쉴</w:t>
      </w:r>
      <w:r>
        <w:rPr/>
        <w:t>⡙</w:t>
      </w:r>
      <w:r>
        <w:rPr/>
        <w:t>湊㌮䡖係䝁⥖䁟㬲</w:t>
      </w:r>
      <w:r>
        <w:rPr/>
        <w:t>ꗎꤳ</w:t>
      </w:r>
      <w:r>
        <w:rPr/>
        <w:t>顺䱯禱扺숰ꥡ批搭쵺숻䛂恉救긱槂⩃㥷⧎危싂䫂塒䥉㝅愪玿☱⩓潡娮䅂松浒湀焊㫂䖘稺ꅞ䅍</w:t>
      </w:r>
      <w:r>
        <w:rPr/>
        <w:t>ꥈ</w:t>
      </w:r>
      <w:r>
        <w:rPr/>
        <w:t>乨敓싂嚏쉳</w:t>
      </w:r>
      <w:r>
        <w:rPr/>
        <w:t>ꦬ</w:t>
      </w:r>
      <w:r>
        <w:rPr/>
        <w:t>싂곂抩뭂</w:t>
      </w:r>
      <w:r>
        <w:rPr/>
        <w:t>ꤣ</w:t>
      </w:r>
      <w:r>
        <w:rPr/>
        <w:t>是숩䝭ꅳ抩⽏ꥣ厡쉬䵌쉋♄㡳䱏䙸</w:t>
      </w:r>
      <w:r>
        <w:rPr/>
        <w:t>ⴶ</w:t>
      </w:r>
      <w:r>
        <w:rPr/>
        <w:t>䝥愹恏䠬숫慮柂瘣矂</w:t>
      </w:r>
      <w:r>
        <w:rPr/>
        <w:t>ⴱ</w:t>
      </w:r>
      <w:r>
        <w:rPr/>
        <w:t>暬숹牰堹癐◂幆㛂싂刪䭯䁋쉶恬쉴䠱幺䝄秂睢嫂噍娲猶䨵㦮곂囂嘶稳䣂⹔傥頱磂䤵깰⩗池樲䓂㵅䰷㙱숳煵頷楘䞡䉠珂䅘㕡呓幨㈭嘨䥌⍟極優机慫玣轆眯♸⍾땘幪떩䉙濂⺣懂疱杤땙埂䁏䴩</w:t>
      </w:r>
      <w:r>
        <w:rPr/>
        <w:t>Ɫ</w:t>
      </w:r>
      <w:r>
        <w:rPr/>
        <w:t>䪏䌭</w:t>
      </w:r>
      <w:r>
        <w:rPr/>
        <w:t>꧂</w:t>
      </w:r>
      <w:r>
        <w:rPr/>
        <w:t>桀晉</w:t>
      </w:r>
      <w:r>
        <w:rPr/>
        <w:t>ⳍ</w:t>
      </w:r>
      <w:r>
        <w:rPr/>
        <w:t>牓䀵愸䂩浴拂⸭ꅺ쌻◂汩吲⯂</w:t>
      </w:r>
      <w:r>
        <w:rPr/>
        <w:t>ⶵ</w:t>
      </w:r>
      <w:r>
        <w:rPr/>
        <w:t>쉤쉑癣䲱䩘嘺㴦㙢䵕</w:t>
      </w:r>
      <w:r>
        <w:rPr/>
        <w:t>ꤶ</w:t>
      </w:r>
      <w:r>
        <w:rPr/>
        <w:t>䍨쎩卆祋塌熩顗썞뽢슡旂猲䆵噗ㅇ愴Ⓝ䍸깚싃犱櫂㍬㎥乓싃欴슥捒勂杍싂婄卂땦呾</w:t>
      </w:r>
      <w:r>
        <w:rPr/>
        <w:t>ꤰ</w:t>
      </w:r>
      <w:r>
        <w:rPr/>
        <w:t>攪單ꆵ쌹쉈畤恄㭟⽱䉧숨싂㝂⪩堪况汯깱뭄垩佺㕦</w:t>
      </w:r>
      <w:r>
        <w:rPr/>
        <w:t>⠨</w:t>
      </w:r>
      <w:r>
        <w:rPr/>
        <w:t>扏夺⭟쉫</w:t>
      </w:r>
      <w:r>
        <w:rPr/>
        <w:t>ꕯ</w:t>
      </w:r>
      <w:r>
        <w:rPr/>
        <w:t>呟숰싂⸩◃</w:t>
      </w:r>
      <w:r>
        <w:rPr/>
        <w:t>ꕀ</w:t>
      </w:r>
      <w:r>
        <w:rPr/>
        <w:t>걦噟㑎剄䡭㩘呫灏牂佒䭢纥洹슿䋃夸碏㬷刴䶿쉯橎䮱</w:t>
      </w:r>
      <w:r>
        <w:rPr/>
        <w:t>ⱃ</w:t>
      </w:r>
      <w:r>
        <w:rPr/>
        <w:t>弨唭洶煭긴楅憵窘昷偏⽙ꍬ浘浃⥡칬䲏䅡䵊숮縵䅀㛂婪ㄮ坰⭊䉘材㕴湨곍䗎琪䥫獒畳ꏂ颩쉷䱉灲硵䐣搲뽶♹숬☥䋂汒嘨楤⩸⯂卹⭨슡䩐彳숱柂佖䭲兢禣⌨䬺兒쵌촣⑗䄬ㅗ⥡썸쵀⵭䞿⭯뾻界䉸䁸渰墩</w:t>
      </w:r>
      <w:r>
        <w:rPr/>
        <w:t>Ⲙ</w:t>
      </w:r>
      <w:r>
        <w:rPr/>
        <w:t>癚⪩⨣⩍⪏䐹깩</w:t>
      </w:r>
      <w:r>
        <w:rPr/>
        <w:t>⡉</w:t>
      </w:r>
      <w:r>
        <w:rPr/>
        <w:t>ꥅ</w:t>
      </w:r>
      <w:r>
        <w:rPr/>
        <w:t>㡨祸䚘兡彘䇂楒娱䕶䴨䯂煍滂椦轪숶幋奂瓂쉄䁉兗亿瘤扦䥳</w:t>
      </w:r>
      <w:r>
        <w:rPr/>
        <w:t>꧂</w:t>
      </w:r>
      <w:r>
        <w:rPr/>
        <w:t>檻玻쉲䬪䁕㌳楫</w:t>
      </w:r>
      <w:r>
        <w:rPr/>
        <w:t>ⱈ</w:t>
      </w:r>
      <w:r>
        <w:rPr/>
        <w:t>丩슱⽐⦩쉄猪㴸迂䫍Ⓜ痂땩㙭礪슬䒩去䡒촪桦灋杩猤机</w:t>
      </w:r>
      <w:r>
        <w:rPr/>
        <w:t>⡒</w:t>
      </w:r>
      <w:r>
        <w:rPr/>
        <w:t>獶䡚딷㘣⌮睐瘤繖䁟沬ꅭ㕏睮칞뽇堻숦╸桮⏎㩾噌䕧⏎䵩㉖䌫恸⵲瑅</w:t>
      </w:r>
      <w:r>
        <w:rPr/>
        <w:t>ꔺ</w:t>
      </w:r>
      <w:r>
        <w:rPr/>
        <w:t>漬椰剃⪱㑢⤥⫂㵵</w:t>
      </w:r>
      <w:r>
        <w:rPr/>
        <w:t>ꕠ</w:t>
      </w:r>
      <w:r>
        <w:rPr/>
        <w:t>烂畖套㯂奺⼪摢슩捅㝶</w:t>
      </w:r>
      <w:r>
        <w:rPr/>
        <w:t>ⵙ</w:t>
      </w:r>
      <w:r>
        <w:rPr/>
        <w:t>긺⍵温넯ꌲ㕁参䐹䱵顢潲壂녹摚⨰敟숶奡㈵姂䥏㴭嚡烂磎쉴刬싂⤯⾥湉싂嘴⥴</w:t>
      </w:r>
      <w:r>
        <w:rPr/>
        <w:t>ꦡ</w:t>
      </w:r>
      <w:r>
        <w:rPr/>
        <w:t>桄挪슮啢ꥵ⭧◂쉳</w:t>
      </w:r>
      <w:r>
        <w:rPr/>
        <w:t>⡘</w:t>
      </w:r>
      <w:r>
        <w:rPr/>
        <w:t>䑉㉏쉖繣䥃㭸啓枡捩</w:t>
      </w:r>
      <w:r>
        <w:rPr/>
        <w:t>ꖡ</w:t>
      </w:r>
      <w:r>
        <w:rPr/>
        <w:t>䀊姂ち浓挩딣濂噊怪깖穄쉯顙位哂</w:t>
      </w:r>
      <w:r>
        <w:rPr/>
        <w:t>ⲵ</w:t>
      </w:r>
      <w:r>
        <w:rPr/>
        <w:t>쉨妥녋睮䬽⨸焹</w:t>
      </w:r>
      <w:r>
        <w:rPr/>
        <w:t>ⰲ</w:t>
      </w:r>
      <w:r>
        <w:rPr/>
        <w:t>㴤뇂嫂睟う乺憿戥樳匤扙♾潥煍ꍟ⩹忂匩⨽慂瓂䱎悻⩟夥⥸⌲祍猷⩴䵋⹁</w:t>
      </w:r>
      <w:r>
        <w:rPr/>
        <w:t>ꔥ</w:t>
      </w:r>
      <w:r>
        <w:rPr/>
        <w:t>䞏䀵䅟捩</w:t>
      </w:r>
      <w:r>
        <w:rPr/>
        <w:t>⡓</w:t>
      </w:r>
      <w:r>
        <w:rPr/>
        <w:t>ꇂ伦</w:t>
      </w:r>
      <w:r>
        <w:rPr/>
        <w:t>ꥋ</w:t>
      </w:r>
      <w:r>
        <w:rPr/>
        <w:t>뼣澡慁⌦쉁戽夳㑾쵠㉉녰䩬轢䥮숣㩧偦⹮㵨츣繐</w:t>
      </w:r>
      <w:r>
        <w:rPr/>
        <w:t>⡇</w:t>
      </w:r>
      <w:r>
        <w:rPr/>
        <w:t>뗂䉣硍⨪⩏⬦㩄愹㗂숭顾䥋哂縻䓂㡡湂硱㏂⍙䘶䛃䏂畋礶轄䭚쉅京㣂㖬쉏弩喩繇扒挥冥泂䳂漷哂⩴쉀繣ꄷ恄</w:t>
      </w:r>
      <w:r>
        <w:rPr/>
        <w:t>ꕾ</w:t>
      </w:r>
      <w:r>
        <w:rPr/>
        <w:t>淂ꅳ摡䝤▩き⍲穸뭪塴ㄵ㕫㬳橘沱⤨㛎⫂畮썚긩싂䥈</w:t>
      </w:r>
      <w:r>
        <w:rPr/>
        <w:t>ꥐ</w:t>
      </w:r>
      <w:r>
        <w:rPr/>
        <w:t>涘싂氩㔳쉅걒㉈䍌⯂싃䳂浏摰㷎⥋䞱㴴</w:t>
      </w:r>
      <w:r>
        <w:rPr/>
        <w:t>⡞</w:t>
      </w:r>
      <w:r>
        <w:rPr/>
        <w:t>䠸</w:t>
      </w:r>
      <w:r>
        <w:rPr/>
        <w:t>ⵄ</w:t>
      </w:r>
      <w:r>
        <w:rPr/>
        <w:t>⠪</w:t>
      </w:r>
      <w:r>
        <w:rPr/>
        <w:t>䩅㩍䭒栶轍☫㵣涻䕧⦡</w:t>
      </w:r>
      <w:r>
        <w:rPr/>
        <w:t>Ɫ</w:t>
      </w:r>
      <w:r>
        <w:rPr/>
        <w:t>쉲瘶딪⥑㍷걃츱刮⤩⑨⩳깴剴슩䜤㭠䛂칰⭢ァ♴䝧咻쌶䥞쉨㩌⨰嘶呄ꥳ</w:t>
      </w:r>
      <w:r>
        <w:rPr/>
        <w:t>⡊</w:t>
      </w:r>
      <w:r>
        <w:rPr/>
        <w:t>쉶仂⥔顠縶捄佋긽噣哎쉂す剥䝷吭搨䍑瑚䥸輭╰托䵶亿改䡹쉆㭶ㅇ摅偃╢矍姂睯땮嫂䜸쉷ꍌ偁䠷䭩皣ꄤ獂恖㩓亵㑒究⩟繇窱</w:t>
      </w:r>
      <w:r>
        <w:rPr/>
        <w:t>ꕀ</w:t>
      </w:r>
      <w:r>
        <w:rPr/>
        <w:t>杘株䃂</w:t>
      </w:r>
      <w:r>
        <w:rPr/>
        <w:t>⡧</w:t>
      </w:r>
      <w:r>
        <w:rPr/>
        <w:t>啦</w:t>
      </w:r>
      <w:r>
        <w:rPr/>
        <w:t>ꦻ</w:t>
      </w:r>
      <w:r>
        <w:rPr/>
        <w:t>䐷䴺滂㔪値뼺倸煞溏㛍䆻䁔䩋츰榥</w:t>
      </w:r>
      <w:r>
        <w:rPr/>
        <w:t>⡋</w:t>
      </w:r>
      <w:r>
        <w:rPr/>
        <w:t>䙬灣숳杁侵淂勃䑃䯍䔪싂璘⭳숷甪╍㖘䴻⵭挫䟃昬潰⮮淂煡</w:t>
      </w:r>
      <w:r>
        <w:rPr/>
        <w:t>ꔨ</w:t>
      </w:r>
      <w:r>
        <w:rPr/>
        <w:t>咩슮呄쉇㙫⾩䞩䄬</w:t>
      </w:r>
      <w:r>
        <w:rPr/>
        <w:t>⡔</w:t>
      </w:r>
      <w:r>
        <w:rPr/>
        <w:t>ꆣ䝥煚塍扈⍹⪻哂ꅅ乡㇍</w:t>
      </w:r>
      <w:r>
        <w:rPr/>
        <w:t>ꤦ</w:t>
      </w:r>
      <w:r>
        <w:rPr/>
        <w:t>捩⛎湲唬共숬⼱㩾㉾䵉㉅㛍惃猶䜰奦⪿爨⥮䍄⍞쉘噁쉄䫂䱸</w:t>
      </w:r>
      <w:r>
        <w:rPr/>
        <w:t>ⵧ</w:t>
      </w:r>
      <w:r>
        <w:rPr/>
        <w:t>⿂塤癢穗촥焲晱싂剭㤬쵲㌻쉨殮煨쉇⤶㩲憵潧䩉♔⾥匳⏂囂쵌⧂䉶䢿䍣恈䥂㭰廂伲盂玱湺䕪飂嗂嫂灺䉮쌯柂㩺瀫㭺뿂婒☳刲䝖⩋땪쉙啵⤹批⨺晶瑗喿쌻䁙쉀ꍷ싂椶⥤</w:t>
      </w:r>
      <w:r>
        <w:rPr/>
        <w:t>ꦵ</w:t>
      </w:r>
      <w:r>
        <w:rPr/>
        <w:t>慱繁略⪡⨬た㩖䄺樤</w:t>
      </w:r>
      <w:r>
        <w:rPr/>
        <w:t>ⵁ</w:t>
      </w:r>
      <w:r>
        <w:rPr/>
        <w:t>믂㷂含♖䱑桢㤺칀㨷㠭쉗晵䛂</w:t>
      </w:r>
      <w:r>
        <w:rPr/>
        <w:t>ⵑ</w:t>
      </w:r>
      <w:r>
        <w:rPr/>
        <w:t>坁旂矂</w:t>
      </w:r>
      <w:r>
        <w:rPr/>
        <w:t>ⴽ</w:t>
      </w:r>
      <w:r>
        <w:rPr/>
        <w:t>淂㐴昴卩㎡녔呀塎焽愻田䡖㷂瑲㓂欰㭖㗂輫湧㙍㕠穮䖱ㅚ橁䩔㍆睂凂廎⩕쉹轏妩</w:t>
      </w:r>
      <w:r>
        <w:rPr/>
        <w:t>ꦥ⌊</w:t>
      </w:r>
      <w:r>
        <w:rPr/>
        <w:t>䳂♯歄䔬⽅祆栻</w:t>
      </w:r>
      <w:r>
        <w:rPr/>
        <w:t>ⰸ</w:t>
      </w:r>
      <w:r>
        <w:rPr/>
        <w:t>땲깢穞卆湹╱뽁浔쵴䱈淂䞩䓃</w:t>
      </w:r>
      <w:r>
        <w:rPr/>
        <w:t>ꕂ</w:t>
      </w:r>
      <w:r>
        <w:rPr/>
        <w:t>뭚쉗䙟灴塷</w:t>
      </w:r>
      <w:r>
        <w:rPr/>
        <w:t>⡹⣂</w:t>
      </w:r>
      <w:r>
        <w:rPr/>
        <w:t>呵ꍀ</w:t>
      </w:r>
      <w:r>
        <w:rPr/>
        <w:t>Ⱓ</w:t>
      </w:r>
      <w:r>
        <w:rPr/>
        <w:t>愪㕥견⑙污쉶떏繙嫂⥌䘹惂㍥쉰戴䩅䛂⩹</w:t>
      </w:r>
      <w:r>
        <w:rPr/>
        <w:t>꧂</w:t>
      </w:r>
      <w:r>
        <w:rPr/>
        <w:t>쉱砹꥖稰朽쵖㑢颏쉁칡ㅨ䂱䉨⹤儩乄㌬琹㇂㉢䄪督忂彬毂䜪䑋</w:t>
      </w:r>
      <w:r>
        <w:rPr/>
        <w:t>ⴷ</w:t>
      </w:r>
      <w:r>
        <w:rPr/>
        <w:t>땎彉硴睷䭆㭯顆쉷迂匨쌮</w:t>
      </w:r>
      <w:r>
        <w:rPr/>
        <w:t>⡯</w:t>
      </w:r>
      <w:r>
        <w:rPr/>
        <w:t>㫂楊쉑껂忂꥗</w:t>
      </w:r>
      <w:r>
        <w:rPr/>
        <w:t>⡫</w:t>
      </w:r>
      <w:r>
        <w:rPr/>
        <w:t>㔪㩡⧂䳂⍡猩復摐轩桓圬싂〺㊏捆獍㵶睨猬䡆⍭</w:t>
      </w:r>
      <w:r>
        <w:rPr/>
        <w:t>ⲱ</w:t>
      </w:r>
      <w:r>
        <w:rPr/>
        <w:t>敇깣슩倱ꌱ硟䧂⵪⪻䉸⸬♓싂頹䥠瀩䵘奥䍮泂⑎稷쉺⤽⩥倪놵晚檿㥅㓂</w:t>
      </w:r>
      <w:r>
        <w:rPr/>
        <w:t>⠰┪</w:t>
      </w:r>
      <w:r>
        <w:rPr/>
        <w:t>偮杒㉇瑥挸㭉㠦</w:t>
      </w:r>
      <w:r>
        <w:rPr/>
        <w:t>ꤦ</w:t>
      </w:r>
      <w:r>
        <w:rPr/>
        <w:t>昷恠</w:t>
      </w:r>
      <w:r>
        <w:rPr/>
        <w:t>꧂</w:t>
      </w:r>
      <w:r>
        <w:rPr/>
        <w:t>梱싂侬쉄㪏⨸㉗彇庣奀祪싂</w:t>
      </w:r>
      <w:r>
        <w:rPr/>
        <w:t>ꤣ</w:t>
      </w:r>
      <w:r>
        <w:rPr/>
        <w:t>啂核⭋뽷怹奃噺␹儽汌奮䱳顳婭穭䋍쉸欵⑤噆啫炱䬦䥒剌漥䍪ㅠ獅⹃潱숸䅗습匪㚱弪ꅠ뿂䒱䁭煍뿂楺춮徘烂呚曂䛂䶥縴㥡녘</w:t>
      </w:r>
      <w:r>
        <w:rPr/>
        <w:t>Ɫ⠱</w:t>
      </w:r>
      <w:r>
        <w:rPr/>
        <w:t>쉭璩쵦積焪䭸♩刽⩾췂偩춥ㆮ⩙倵쉲浆⩑㮘䓂獭攻㩫숪쉍</w:t>
      </w:r>
      <w:r>
        <w:rPr/>
        <w:t>ꥃ⹤</w:t>
      </w:r>
      <w:r>
        <w:rPr/>
        <w:t>⽱恥㭬⩌捶⽘幔䁇偃쉊㡰剬갥쉳䪏桕个䚥嫂䕈严싂㐨묶橮彑漫</w:t>
      </w:r>
      <w:r>
        <w:rPr/>
        <w:t>⣂</w:t>
      </w:r>
      <w:r>
        <w:rPr/>
        <w:t>畁㋂㐨ꄯ⸪䄥倵⩤彨埂塮쉨带摯䕑뭧ꍹ灭歑쉔⩣㑡숤嗂秂⥰洯痃⌷浡㘥쉓棂쏎硭숲㘵⺡硹</w:t>
      </w:r>
      <w:r>
        <w:rPr/>
        <w:t>ꦥ</w:t>
      </w:r>
      <w:r>
        <w:rPr/>
        <w:t>녫쉋묮싂㵢쌪㐦숷</w:t>
      </w:r>
      <w:r>
        <w:rPr/>
        <w:t>ꥋ</w:t>
      </w:r>
      <w:r>
        <w:rPr/>
        <w:t>乖琮숩潒痂쉷㙅칩愳噕㌲ꅨ彐</w:t>
      </w:r>
      <w:r>
        <w:rPr/>
        <w:t>ꕊ</w:t>
      </w:r>
      <w:r>
        <w:rPr/>
        <w:t>硦䙇穪㕖쉡숬摀佉媘榩迂㫂䪩⑁␯睲쵂瀦쉎䧍晁묯皥憏癭挻挥塄뮩䥄쉩♊歠쉺㉘庣⩆㵶㵒洲㑟憿♋濂䕯䑧칾䉌㢩縱⴪㌣偵쌰쉯☩쉒䕍⽵佗곂斏瘷⑺稻뮱匪㑱刲婖㯂潩疱睏浯㐣卬ꥳ敩䱤塢쉐슘漸妵癗숸⍠⹭托㙠党捑瘣⸴朻浧⩩炥䤶䁊</w:t>
      </w:r>
      <w:r>
        <w:rPr/>
        <w:t>ꥀ</w:t>
      </w:r>
      <w:r>
        <w:rPr/>
        <w:t>禩祊</w:t>
      </w:r>
      <w:r>
        <w:rPr/>
        <w:t>ⰶ</w:t>
      </w:r>
      <w:r>
        <w:rPr/>
        <w:t>剎圥칣썃勂由牤♳䉌坕겵剸乸싎쉧䁬┭땶厩坰㕦䩋澩⨺汨쉆⹨㧂獬灢슩䩦깭쉱ꥳ⥢敡⨴忂숪僂晒啠⹓쉋</w:t>
      </w:r>
      <w:r>
        <w:rPr/>
        <w:t>ⵄ</w:t>
      </w:r>
      <w:r>
        <w:rPr/>
        <w:t>ꎱ쉢⥞㍾ꄦ潌땵頩圳묊刱</w:t>
      </w:r>
      <w:r>
        <w:rPr/>
        <w:t>ⴤ</w:t>
      </w:r>
      <w:r>
        <w:rPr/>
        <w:t>㕒⒣쉨</w:t>
      </w:r>
      <w:r>
        <w:rPr/>
        <w:t>⡲</w:t>
      </w:r>
      <w:r>
        <w:rPr/>
        <w:t>䟂썏匥ꥩ⩰槂婋㌽싂</w:t>
      </w:r>
      <w:r>
        <w:rPr/>
        <w:t>⢣</w:t>
      </w:r>
      <w:r>
        <w:rPr/>
        <w:t>ⶻ</w:t>
      </w:r>
      <w:r>
        <w:rPr/>
        <w:t>촸쉭⍀噬頥形㐵ꍊ楹䢥⽧员䋂╄</w:t>
      </w:r>
      <w:r>
        <w:rPr/>
        <w:t>ⵀ</w:t>
      </w:r>
      <w:r>
        <w:rPr/>
        <w:t>㌴坔兦䉱辩㵧婡쉞㟍䒿ꎵ捾䗂勂㡍䵺偹普걾晲摵䕶ㄽ矂伭怪坐⩺典啵숭滎滂떣</w:t>
      </w:r>
      <w:r>
        <w:rPr/>
        <w:t>ꕚ</w:t>
      </w:r>
      <w:r>
        <w:rPr/>
        <w:t>ㄨ伩쉞淂ꅆ厘╋剅⺥敄촲轟䥫硱☶</w:t>
      </w:r>
      <w:r>
        <w:rPr/>
        <w:t>ⱡ</w:t>
      </w:r>
      <w:r>
        <w:rPr/>
        <w:t>䋂㈻쉨顲䱙⭫䁱䕴擂况⩞䄸杊ꅦ漤䍚껂⥑⩋獌깵䠭쉄憏焭싂ッ⩩㟂䝪싂ꥶ㓂</w:t>
      </w:r>
      <w:r>
        <w:rPr/>
        <w:t>ꦡ</w:t>
      </w:r>
      <w:r>
        <w:rPr/>
        <w:t>歮⽬牔榘□쉄硾ꅁ㬮娩縸뭉</w:t>
      </w:r>
      <w:r>
        <w:rPr/>
        <w:t>ⷂ</w:t>
      </w:r>
      <w:r>
        <w:rPr/>
        <w:t>㐥颵ꅚ㇂砪싂뽶뭁숮┪爨뼣㣂䶣⭬煇䍔㝓縬⤷쉥ꍴ桃칵奴弦兇쵏啩䑦묱癳쉴悬숯깄䙆彀㓂佁挸㕎</w:t>
      </w:r>
      <w:r>
        <w:rPr/>
        <w:t>꧂</w:t>
      </w:r>
      <w:r>
        <w:rPr/>
        <w:t>吶捴⬶党ㄴ礸坥</w:t>
      </w:r>
      <w:r>
        <w:rPr/>
        <w:t>ⴶ</w:t>
      </w:r>
      <w:r>
        <w:rPr/>
        <w:t>儥䁢亱쎮琨䇂抻쵀㶮愸䭏狂쉨⽚畂⭥疡线쉉䗂</w:t>
      </w:r>
      <w:r>
        <w:rPr/>
        <w:t>ⵯ</w:t>
      </w:r>
      <w:r>
        <w:rPr/>
        <w:t>䡺櫂殻䅢쵥䅂畳㝮╴촲䍅ꍪ灨敟⼥䅁瀽姃䕋琦㙩㕍㩤쉉⚡妻晙欨쉹浴圱炡畘㍣칞㵋晢ꥴ⫍䕞慲浾㛂츽档娲슮慏煴椶촵䙲</w:t>
      </w:r>
      <w:r>
        <w:rPr/>
        <w:t>ꦮ</w:t>
      </w:r>
      <w:r>
        <w:rPr/>
        <w:t>帲磂㤷</w:t>
      </w:r>
      <w:r>
        <w:rPr/>
        <w:t>ꤩ</w:t>
      </w:r>
      <w:r>
        <w:rPr/>
        <w:t>㜪껍溩⩮㒱숫㢣쉏⹒⍰犮ꄦ顸⦵쉥믂칯晧㕺딵䩈쉸쎬场繮⌴塬卶㩧㑸橪⩫숸䝡쉯쉂畤놩촽㕂⨲쉮䋂滂帱椴뼻倹䞏딱㮵쉅⬦뭊戲䵈㨻颵ꅆ炡䙾獸⚘睥쉨⍧祷珂슮煫숳兰捊䙢睑烂싂㧂䙇段奠䳂汤着㍤슩挤⩥撏歁攣滂汀渳㨫搶瞡攸惎䄣㴽畍ㅐ桖ꍌ쉧숮䞘榘䖻</w:t>
      </w:r>
      <w:r>
        <w:rPr/>
        <w:t>ⶩ</w:t>
      </w:r>
      <w:r>
        <w:rPr/>
        <w:t>彭呬싂瀹瘷潣싂쉋쉫춘ꅡ䁒㙪䬶숩쉕倸牲湖㉉飂䏂⤩⽦䨪䭨쉎穘㫂䵒땱숶쉏煫㛎ꅣ㵢쉺㜣츴懂⦘▻潆</w:t>
      </w:r>
      <w:r>
        <w:rPr/>
        <w:t>ⱬ</w:t>
      </w:r>
      <w:r>
        <w:rPr/>
        <w:t>煑䙚䝩栲㩹穾쉣</w:t>
      </w:r>
      <w:r>
        <w:rPr/>
        <w:t>꧂╮</w:t>
      </w:r>
      <w:r>
        <w:rPr/>
        <w:t>冱扣硲坵⭩䥕梣悥迎⩆獢㙓슮匨㩵</w:t>
      </w:r>
      <w:r>
        <w:rPr/>
        <w:t>⡕</w:t>
      </w:r>
      <w:r>
        <w:rPr/>
        <w:t>㴤㍺싃渭䖩塒싂牾橈Ⓜ쉟</w:t>
      </w:r>
      <w:r>
        <w:rPr/>
        <w:t>ⴷ</w:t>
      </w:r>
      <w:r>
        <w:rPr/>
        <w:t>ꇂ⫂깎撵㨨啘䍕㩭</w:t>
      </w:r>
      <w:r>
        <w:rPr/>
        <w:t>ꕖ</w:t>
      </w:r>
      <w:r>
        <w:rPr/>
        <w:t>쉍洪쉫摀呕</w:t>
      </w:r>
      <w:r>
        <w:rPr/>
        <w:t>ⴱ</w:t>
      </w:r>
      <w:r>
        <w:rPr/>
        <w:t>偁䩵䉡␶긽㷂櫍楢䕮</w:t>
      </w:r>
      <w:r>
        <w:rPr/>
        <w:t>ꦥ</w:t>
      </w:r>
      <w:r>
        <w:rPr/>
        <w:t>顷┨⛃妣䨲奁頲焱쉍熮䱌灤䩞瀲煕䁋攩撮妥燂懃걍</w:t>
      </w:r>
      <w:r>
        <w:rPr/>
        <w:t>ⱨ</w:t>
      </w:r>
      <w:r>
        <w:rPr/>
        <w:t>㵡쌴灢싎㕖䚥村ꎣ⦩噄슡攊瑃㴫䰦습抿㐣⩲␨㭔䄪䌱癥⩯啾㣂燃愻㎘</w:t>
      </w:r>
      <w:r>
        <w:rPr/>
        <w:t>ⵀ</w:t>
      </w:r>
      <w:r>
        <w:rPr/>
        <w:t>玡奢末䴥㵱⾻獍촨䦡♊⥥</w:t>
      </w:r>
      <w:r>
        <w:rPr/>
        <w:t>⡟</w:t>
      </w:r>
      <w:r>
        <w:rPr/>
        <w:t>佰䘫뭇</w:t>
      </w:r>
      <w:r>
        <w:rPr/>
        <w:t>ꖱ</w:t>
      </w:r>
      <w:r>
        <w:rPr/>
        <w:t>拂壂禡用席</w:t>
      </w:r>
      <w:r>
        <w:rPr/>
        <w:t>ꤽ</w:t>
      </w:r>
      <w:r>
        <w:rPr/>
        <w:t>砶噦熘輪啮坅睰</w:t>
      </w:r>
      <w:r>
        <w:rPr/>
        <w:t>ꥑ</w:t>
      </w:r>
      <w:r>
        <w:rPr/>
        <w:t>栶恎쉀䨹썢춏琣瀭啒扖쉄㭓쉲⧂쉄⨳偓䛂㥔扣䩾</w:t>
      </w:r>
      <w:r>
        <w:rPr/>
        <w:t>⡯</w:t>
      </w:r>
      <w:r>
        <w:rPr/>
        <w:t>䑘쉦넸㗂썲辬싂숪䩯姂㝪䅲껂炩仃㬭娽╀彋浡숬⿎到䥙䨮条㟂咱䍟</w:t>
      </w:r>
      <w:r>
        <w:rPr/>
        <w:t>ꕪ</w:t>
      </w:r>
      <w:r>
        <w:rPr/>
        <w:t>智</w:t>
      </w:r>
      <w:r>
        <w:rPr/>
        <w:t>ꗂ</w:t>
      </w:r>
      <w:r>
        <w:rPr/>
        <w:t>揂潾</w:t>
      </w:r>
      <w:r>
        <w:rPr/>
        <w:t>Ȿ</w:t>
      </w:r>
      <w:r>
        <w:rPr/>
        <w:t>住슩⫎漫䍊㤶先⑘⵶呗䘪哂繋쉠⤺䩘漫㙚哂瞻湉ꇂ쉇潡뽙泂漲縶쵱䍀䊘坢⤳窩</w:t>
      </w:r>
      <w:r>
        <w:rPr/>
        <w:t>ꥀ</w:t>
      </w:r>
      <w:r>
        <w:rPr/>
        <w:t>싂䩕ꇂ䵟</w:t>
      </w:r>
      <w:r>
        <w:rPr/>
        <w:t>ⵧ</w:t>
      </w:r>
      <w:r>
        <w:rPr/>
        <w:t>姎櫃⌶㞘㕟奦⯎倪땘⨵걕䥁慊䀶⻂帪╉摶②硓潋㭷쉉⤴䙟䍃带乹㤻劮숮㘻浮䪣彠␫뮱䠸橃祬繁轆㉙ꌤ㮘㥇塪㕞䝇ꆬ〵</w:t>
      </w:r>
      <w:r>
        <w:rPr/>
        <w:t>ⶩ</w:t>
      </w:r>
      <w:r>
        <w:rPr/>
        <w:t>쉴ꍍꄮ頨煇䀵싃㐸캿傮元媥</w:t>
      </w:r>
      <w:r>
        <w:rPr/>
        <w:t>ꕳ</w:t>
      </w:r>
      <w:r>
        <w:rPr/>
        <w:t>숪ꅒ뗃溩쉦厏㈵頻쉊쉔⍰䝞썇땆煶╦捲㡟䑸晀⤭婟硂䅢㗂</w:t>
      </w:r>
      <w:r>
        <w:rPr/>
        <w:t>Ⱪ</w:t>
      </w:r>
      <w:r>
        <w:rPr/>
        <w:t>䐭㤥䁰牋ꏂ祯䅪瀺湕⻂숽ꎱ慠ㅉ㤸♰䁟佡</w:t>
      </w:r>
      <w:r>
        <w:rPr/>
        <w:t>⡍</w:t>
      </w:r>
      <w:r>
        <w:rPr/>
        <w:t>嚏㙓䑊冩⫂㉣㌵冿⭥캬㧂穃奔</w:t>
      </w:r>
      <w:r>
        <w:rPr/>
        <w:t>꧃</w:t>
      </w:r>
      <w:r>
        <w:rPr/>
        <w:t>杂噺䥴㜲穕䥭卮묥䌺橤殱瀪癃顃쵠뽷䌤걡쉊␳쉞⦻䵸癭瑬ㆮ싂煊⮏敂갴쉧癏㐹㍷劘溥쉲仂㚥卉㤫儺땒戥救愨␳慑顨奔䔷慅㙷쉭䷂潙⍵㉨䱕숵典犬㵰깩卟⭒␹是洯䀥敚숸䘶╘汓唬珂♊剗䑮び搴▱╠く淂䑳穨㩙䭚⩺啸坕溡슱㑋味♠熏橅畄㝯䊮割</w:t>
      </w:r>
      <w:r>
        <w:rPr/>
        <w:t>ꖻ</w:t>
      </w:r>
      <w:r>
        <w:rPr/>
        <w:t>䅾䴳䱮搴츺庱땮걷쉅⾘쉑携轗唲⻂촫淂촫幬擂潦㵭敒녬碣䪿뽃⍰숩怱</w:t>
      </w:r>
      <w:r>
        <w:rPr/>
        <w:t>ꗂ</w:t>
      </w:r>
      <w:r>
        <w:rPr/>
        <w:t>⽈┻摬㷂教牁䉲桹</w:t>
      </w:r>
      <w:r>
        <w:rPr/>
        <w:t>⵰⨦</w:t>
      </w:r>
      <w:r>
        <w:rPr/>
        <w:t>嫍꺩⭠䧂걌爣浧꺘瑹⾵潏卶㤥깋朤⦿㙠뭓㑀慌쉲㐫晭榩场슥쉖䱉潁䲿儽〺썟㉔値⿂绂⦵ꅭ⭌쎮믍琣泍昫硴儽쉁쉹┮妵</w:t>
      </w:r>
      <w:r>
        <w:rPr/>
        <w:t>⣍</w:t>
      </w:r>
      <w:r>
        <w:rPr/>
        <w:t>仂呾䇂倪숣</w:t>
      </w:r>
      <w:r>
        <w:rPr/>
        <w:t>⠰</w:t>
      </w:r>
      <w:r>
        <w:rPr/>
        <w:t>뭩슡⩄싂䈤犬</w:t>
      </w:r>
      <w:r>
        <w:rPr/>
        <w:t>ⱎ</w:t>
      </w:r>
      <w:r>
        <w:rPr/>
        <w:t>桩␻煍㍥걗揂弶ㅤ䫂摺嘸⒬瘦</w:t>
      </w:r>
      <w:r>
        <w:rPr/>
        <w:t>꧂</w:t>
      </w:r>
      <w:r>
        <w:rPr/>
        <w:t>ꍤ轠繆䁶䒡頻ꅬ卮涻タ넺뽯㚥婷繃猊ꄰ䝱埂㙟쉊硔䯂넬瀫偞뭨彰䞻쉷견쵎㑫䕊慤夣睘曂頯⥨勂捧母圵唸숨烂䱱땄矎弪䨪㭁灢㯂颣偀쉐煢稩까㐳땗䉳囂䖥숽砬쌥쉷</w:t>
      </w:r>
      <w:r>
        <w:rPr/>
        <w:t>⠻</w:t>
      </w:r>
      <w:r>
        <w:rPr/>
        <w:t>㔴扗㙄塡숲溩䱮治</w:t>
      </w:r>
      <w:r>
        <w:rPr/>
        <w:t>ⱏ</w:t>
      </w:r>
      <w:r>
        <w:rPr/>
        <w:t>癎創圪纥쉂␪仂啡ꍑ祚中福㵶</w:t>
      </w:r>
      <w:r>
        <w:rPr/>
        <w:t>ⱓ</w:t>
      </w:r>
      <w:r>
        <w:rPr/>
        <w:t>婪칶⍁壂匦盃ꥡ⥷쉴牲┨焬灦䵹祔䕚⵵壂䯂摟슡吪㥚厥␵䈶牃儥唴䇃癘㡹奩</w:t>
      </w:r>
      <w:r>
        <w:rPr/>
        <w:t>ⱈ</w:t>
      </w:r>
      <w:r>
        <w:rPr/>
        <w:t>庩汙婅恣頬乳슻彪슘숫偉畲䊿㔦꥞皡埃</w:t>
      </w:r>
      <w:r>
        <w:rPr/>
        <w:t>Ⳃ</w:t>
      </w:r>
      <w:r>
        <w:rPr/>
        <w:t>〤싃ꌨ獧</w:t>
      </w:r>
      <w:r>
        <w:rPr/>
        <w:t>ꤩꤴ</w:t>
      </w:r>
      <w:r>
        <w:rPr/>
        <w:t>顠搤뭹㩟</w:t>
      </w:r>
      <w:r>
        <w:rPr/>
        <w:t>ꥆ</w:t>
      </w:r>
      <w:r>
        <w:rPr/>
        <w:t>쌨兹潲쉉失轩梡⭸愦촪⽅扪渨槎剰梱䷂뼫彇噔䭈繬兟獍䭣乕⭓绂普狂</w:t>
      </w:r>
      <w:r>
        <w:rPr/>
        <w:t>Ⱘ</w:t>
      </w:r>
      <w:r>
        <w:rPr/>
        <w:t>䛂慮㌤扇ꄺ</w:t>
      </w:r>
      <w:r>
        <w:rPr/>
        <w:t>ⵇ</w:t>
      </w:r>
      <w:r>
        <w:rPr/>
        <w:t>䅁溡楀쵬</w:t>
      </w:r>
      <w:r>
        <w:rPr/>
        <w:t>ⱃ</w:t>
      </w:r>
      <w:r>
        <w:rPr/>
        <w:t>ㄴ촥损槂쏂䰣汞㵙穏祁뽂婯砻敊ㅵ働싂坄슘㠫</w:t>
      </w:r>
      <w:r>
        <w:rPr/>
        <w:t>⣂</w:t>
      </w:r>
      <w:r>
        <w:rPr/>
        <w:t>倮儸㴱轢慶幭挱枮割㨻⛂넪䑈⑸幱Ⓜ兓先䮣纡䥾</w:t>
      </w:r>
      <w:r>
        <w:rPr/>
        <w:t>Ⳃ</w:t>
      </w:r>
      <w:r>
        <w:rPr/>
        <w:t>캮䅠◂畍橳纱딻恾癞狂散㍑䗂溣灬ꌭ煰殮瞘쉮堯煄ご櫃澬泂没㋂敢슻뭵㌱祶䶣牬䴫슩欭癱䡵䡁䉁쉵玩ㅡ塷䌫痂쉆□攮桙搫䝺潶썰깏椬䂮丮䝐춣㧂㭫㴲渤畨畺顈䝮扃瓂깦拍栩呔쉥堷硲㬺玻䊥뽩撘䱥潈祺剋伦塾⥀頤杔帲旂幓♦楡슡轚㡌췂䝮吪漳㥰ⸯ䙋穑捅匶扴ꌨ匣悘곂㩘乶暩㝁页䭵㉑犬严䱫彧倲땩㵵⬯畎</w:t>
      </w:r>
      <w:r>
        <w:rPr/>
        <w:t>ꤸ</w:t>
      </w:r>
      <w:r>
        <w:rPr/>
        <w:t>뗂⑎儣辣奤䕲横</w:t>
      </w:r>
      <w:r>
        <w:rPr/>
        <w:t>ꥒ</w:t>
      </w:r>
      <w:r>
        <w:rPr/>
        <w:t>㘲⚩繄噯恳䴽䅯员汏</w:t>
      </w:r>
      <w:r>
        <w:rPr/>
        <w:t>ꦩ</w:t>
      </w:r>
      <w:r>
        <w:rPr/>
        <w:t>썀畲䩾瓂ꎥ숤侱位圸扯䟍㕍皩牌丵䬹䬱爤癄싍嘰</w:t>
      </w:r>
      <w:r>
        <w:rPr/>
        <w:t>⡒</w:t>
      </w:r>
      <w:r>
        <w:rPr/>
        <w:t>轶⽬转㛂橙칱恭⻃▬瀽纮숱땅䏂㙣</w:t>
      </w:r>
      <w:r>
        <w:rPr/>
        <w:t>⡒</w:t>
      </w:r>
      <w:r>
        <w:rPr/>
        <w:t>갯䴱噕塡呔䰲祩곂</w:t>
      </w:r>
      <w:r>
        <w:rPr/>
        <w:t>ꥐ</w:t>
      </w:r>
      <w:r>
        <w:rPr/>
        <w:t>넮㦩⬦埂祢污⎥䰰哂쵭쉁䔬䍪췂갱㨽灣쉢䲩</w:t>
      </w:r>
      <w:r>
        <w:rPr/>
        <w:t>⡹</w:t>
      </w:r>
      <w:r>
        <w:rPr/>
        <w:t>䉭潟</w:t>
      </w:r>
      <w:r>
        <w:rPr/>
        <w:t>ⱸ</w:t>
      </w:r>
      <w:r>
        <w:rPr/>
        <w:t>呩ꆬ礸潚瞘䞣歊㴣⽅뽫㠹禩ꌽ쉒칩⥘쌴쉠瑭杧摬쵖硥璏</w:t>
      </w:r>
      <w:r>
        <w:rPr/>
        <w:t>⡕</w:t>
      </w:r>
      <w:r>
        <w:rPr/>
        <w:t>坟䩁堳䒣뽖啗</w:t>
      </w:r>
      <w:r>
        <w:rPr/>
        <w:t>⠦</w:t>
      </w:r>
      <w:r>
        <w:rPr/>
        <w:t>敷ㅥ㩗㈯悱輩乨쉩砱根⪿䡰为㍲ꍲ⩖깾剪䍠唵▥</w:t>
      </w:r>
      <w:r>
        <w:rPr/>
        <w:t>Ⱕ</w:t>
      </w:r>
      <w:r>
        <w:rPr/>
        <w:t>奯慱祫쉂朲쉢숨◂䩈祔㘊拂䷍慑䍸噰䐦숨깗礷楉眤兔捁썞숲䍎䁈忂믂䨳临梮䤬汐㥢</w:t>
      </w:r>
      <w:r>
        <w:rPr/>
        <w:t>ⱍ</w:t>
      </w:r>
      <w:r>
        <w:rPr/>
        <w:t>溬㟂復㠲塣</w:t>
      </w:r>
      <w:r>
        <w:rPr/>
        <w:t>ⵟꤤ</w:t>
      </w:r>
      <w:r>
        <w:rPr/>
        <w:t>쉯迎㇂㇂匵䱬⨭兒坌䦱㦵灓䟂䄦⾩傮①⽟땍昳繌⛂䷂娽쉓</w:t>
      </w:r>
      <w:r>
        <w:rPr/>
        <w:t>ꔪ</w:t>
      </w:r>
      <w:r>
        <w:rPr/>
        <w:t>쉒⸨ꥧ쉴숥⵳㴤懂㉧㍂쵩촴挭⚏슡숯䛂䕫偨쉙畩쵎䣂兘㕀ㄫ㩮㌭掘⼽牧⍃⭴哂奱濃框桞扞幘飃昪쉠쉑껂㪩䉇帴╫汕卑썞⹊㤪숵䞘</w:t>
      </w:r>
      <w:r>
        <w:rPr/>
        <w:t>ꥊ</w:t>
      </w:r>
      <w:r>
        <w:rPr/>
        <w:t>쉡㠰礽䝗춣䝀幑幁쉯圣쉁썠慺⼯䉄쉩슿ꌱ쉺桐歄樳棂䥤䤪⚻纩穣坹䭕剏㐻穌楺敏㩓吣總쉏땅桫숨剦䁏䨨顦⏂摳䗂슻⩥싂佢㑆⩗从숱兹⹑吵乘</w:t>
      </w:r>
      <w:r>
        <w:rPr/>
        <w:t>⡇</w:t>
      </w:r>
      <w:r>
        <w:rPr/>
        <w:t>堽갫䘭頬⭄ㅱ乐䤲⤽뇂⹾⩮檘쵺癮淂⬷⪏㡬쉯帣ꍓ疣瑍奃犬帽爨</w:t>
      </w:r>
      <w:r>
        <w:rPr/>
        <w:t>ꗂ</w:t>
      </w:r>
      <w:r>
        <w:rPr/>
        <w:t>㥋䉫攤쌪溬㙘㌩㙷싂㟂奈걄촶땮⴮⺿愭淃乮걠癒㡘氹㔭権</w:t>
      </w:r>
      <w:r>
        <w:rPr/>
        <w:t>ⲥ</w:t>
      </w:r>
      <w:r>
        <w:rPr/>
        <w:t>接怳彩㙵⮻䐻㑗┷姂䇂칍歱쉈㩮츸䒣㭵獂剑⹏幬彍兞媩╆占幱瘻슻쎱杓䗂泂⨮嗍땀쉗㊮琽╕慎츬쉤㄰䈨㙨╺</w:t>
      </w:r>
      <w:r>
        <w:rPr/>
        <w:t>Ⳃ</w:t>
      </w:r>
      <w:r>
        <w:rPr/>
        <w:t>弣烍ꥱ啂䅖噱䓃祓䌽䶩</w:t>
      </w:r>
      <w:r>
        <w:rPr/>
        <w:t>ꕆ⬨</w:t>
      </w:r>
      <w:r>
        <w:rPr/>
        <w:t>㕟╨</w:t>
      </w:r>
      <w:r>
        <w:rPr/>
        <w:t>Ⱟ</w:t>
      </w:r>
      <w:r>
        <w:rPr/>
        <w:t>竂녤海싎歧╌</w:t>
      </w:r>
      <w:r>
        <w:rPr/>
        <w:t>ꤽ♤</w:t>
      </w:r>
      <w:r>
        <w:rPr/>
        <w:t>䍊呕瓂橤癵亻㡃䝷橃㡭㔷⹃弻狂洯䥺㙉䐫瑸◂暣珎㔩幞묰呥</w:t>
      </w:r>
      <w:r>
        <w:rPr/>
        <w:t>ⷂ</w:t>
      </w:r>
      <w:r>
        <w:rPr/>
        <w:t>걊ꆬ믂뽭쉎㙐水㙓泂歕쉥ꎘ䬨┵㓂捕瀣숱⦘癅彘⍀条縴땟䱢楗乐춥摅轈⽠横⻃</w:t>
      </w:r>
      <w:r>
        <w:rPr/>
        <w:t>ꥇ⹣</w:t>
      </w:r>
      <w:r>
        <w:rPr/>
        <w:t>呷䣂뮘䷂党材椱枬楈祮䍂椽偭␨㟂넰⤸顀塴㈦穠呲쉕뽤䤹桂哂䌬橗㚏뽣漸䫂繂㡐卑㥦㒥</w:t>
      </w:r>
      <w:r>
        <w:rPr/>
        <w:t>꧍</w:t>
      </w:r>
      <w:r>
        <w:rPr/>
        <w:t>숮杕犬拂쵷⪘㴽彚氩縺唰숦廎</w:t>
      </w:r>
      <w:r>
        <w:rPr/>
        <w:t>ꕇ</w:t>
      </w:r>
      <w:r>
        <w:rPr/>
        <w:t>㟂烂埂䐴楒漸幋挨ㅭ䖥싂戴倴㷂ꎱ슩暱㏃㜱瘶㙥䁣奄싂祳⫎뭟戭걞悥ㄬ뇃娽⫂繮쉎㧂䡩溣⩨⩌뇍⹋漫繕ꅪ漨䡱슮牴捘㑈㵓氶䓂⹟걡䍯뇂刭轣걉抡楠䭾㩥婌斥</w:t>
      </w:r>
      <w:r>
        <w:rPr/>
        <w:t>ꔬ</w:t>
      </w:r>
      <w:r>
        <w:rPr/>
        <w:t>凂쉕㥔獌娦쉖걋⩞⦬䋂䣂ㅬ临䩺洣啺숤</w:t>
      </w:r>
      <w:r>
        <w:rPr/>
        <w:t>ꕢ⤹</w:t>
      </w:r>
      <w:r>
        <w:rPr/>
        <w:t>썴䙈넩</w:t>
      </w:r>
      <w:r>
        <w:rPr/>
        <w:t>ꤊ</w:t>
      </w:r>
      <w:r>
        <w:rPr/>
        <w:t>煎⒮奏瀻槂뭈쏂㘷盂瘽稥ㆮ矂䉒濂㩨⭘噱塏摏搶硄輯䑴侩뽦녧싎쉩촬噬뮻婬扎䑉恸煬숲䑍湢繰슻憬</w:t>
      </w:r>
      <w:r>
        <w:rPr/>
        <w:t>ꤷ</w:t>
      </w:r>
      <w:r>
        <w:rPr/>
        <w:t>ⱦ</w:t>
      </w:r>
      <w:r>
        <w:rPr/>
        <w:t>䊵兲攤䵠ꄻㄬ祷戥輶숦ㆡ瀱䜤㉴棂癏敹楚皘桸숭䵡갪剹䑍顺쉙㡁♘䝟慠瀫坕幥쉑뭸딷䖱㐳㕍⤪싂炩㞻䩠갱㭯瘬㐲⑅䗂娣깊㡶␤䙃牚⨯慹顦轉䀨</w:t>
      </w:r>
      <w:r>
        <w:rPr/>
        <w:t>ꕉ</w:t>
      </w:r>
      <w:r>
        <w:rPr/>
        <w:t>灵潎䄶숪扐⮩惂</w:t>
      </w:r>
      <w:r>
        <w:rPr/>
        <w:t>ꥎ</w:t>
      </w:r>
      <w:r>
        <w:rPr/>
        <w:t>婒剸</w:t>
      </w:r>
      <w:r>
        <w:rPr/>
        <w:t>ⰵ</w:t>
      </w:r>
      <w:r>
        <w:rPr/>
        <w:t>煄睘䂏땢녨朲墵扌숦㩡㵙塔哃撏煚㈩⭩偗橋㕬潎椸灅顎㙕싂昽砽ꄵ兙㤻㊏쉏愸欺㛂瑄䵨唽⪣䪡⥷깄惎顴쉬㕉</w:t>
      </w:r>
      <w:r>
        <w:rPr/>
        <w:t>ⱅ</w:t>
      </w:r>
      <w:r>
        <w:rPr/>
        <w:t>潞⩊䫍⪘䜩瀣䩱繀쉑玵␰뇍╶㟂䘽␨㍚婸眫㫂杗넺牮㝎䩍渲䀨쉔歶쉧㬱姂쉙摈㍷녟埂炩䅎促⯂뾩恗䡱捭쉍캣슿䜽쉯兂纻穸뽡녚嗂췃㔶爱</w:t>
      </w:r>
      <w:r>
        <w:rPr/>
        <w:t>ꗂ</w:t>
      </w:r>
      <w:r>
        <w:rPr/>
        <w:t>녲⭹㑸䞬⽃쌻䃂⌭쉥禣곂숹䩪唲䑶燂⩟䙷칍䑳쉑㦵♟⧍搪쉒</w:t>
      </w:r>
      <w:r>
        <w:rPr/>
        <w:t>ꤳ</w:t>
      </w:r>
      <w:r>
        <w:rPr/>
        <w:t>䀸妻㜩㘣䱒캩愦㕆</w:t>
      </w:r>
      <w:r>
        <w:rPr/>
        <w:t>ꤹ</w:t>
      </w:r>
      <w:r>
        <w:rPr/>
        <w:t>癯㡣纡瑶⹂䲣䄲慒⍆怤쉔䵙넳婹⪵䵳戯漲싎㩋䕅슏㙂昲⩉升쉏塇쉲䞥깚쌻㘰뼤䩰夲㫂扚祙⍃䩇頦彫繑㴬㭬ꌵ꥗숳⽌䍰⨫◂⨮㵨搮갩쉪딮才쉢即硠㕏썰搴匣杌砦摶旂⻂</w:t>
      </w:r>
      <w:r>
        <w:rPr/>
        <w:t>⢩</w:t>
      </w:r>
      <w:r>
        <w:rPr/>
        <w:t>枘㙨겏⩓稯碣䝀뭰㶱쉓奋湠碥䩵䀶䁊䁸慐皩♑䄣狂</w:t>
      </w:r>
      <w:r>
        <w:rPr/>
        <w:t>ꤰ</w:t>
      </w:r>
      <w:r>
        <w:rPr/>
        <w:t>䙍単쵡愮硁穸㡠쉡牬纥啃츫㕣働쉃乀慪⨤歃琥顅</w:t>
      </w:r>
      <w:r>
        <w:rPr/>
        <w:t>ⵇ</w:t>
      </w:r>
      <w:r>
        <w:rPr/>
        <w:t>亱㣂獫挽ꥬ轘瑕♑㑇㮮兑䉔㉞慺㑠瑣摷妮灍</w:t>
      </w:r>
      <w:r>
        <w:rPr/>
        <w:t>ⷍ</w:t>
      </w:r>
      <w:r>
        <w:rPr/>
        <w:t>礭㍖</w:t>
      </w:r>
      <w:r>
        <w:rPr/>
        <w:t>ⴽ</w:t>
      </w:r>
      <w:r>
        <w:rPr/>
        <w:t>䡣뭺쵐䕶ꅁ墣</w:t>
      </w:r>
      <w:r>
        <w:rPr/>
        <w:t>ꕮ</w:t>
      </w:r>
      <w:r>
        <w:rPr/>
        <w:t>䑞ꅢ帺</w:t>
      </w:r>
      <w:r>
        <w:rPr/>
        <w:t>ⴻ</w:t>
      </w:r>
      <w:r>
        <w:rPr/>
        <w:t>쉙櫍滂</w:t>
      </w:r>
      <w:r>
        <w:rPr/>
        <w:t>Ⳃ</w:t>
      </w:r>
      <w:r>
        <w:rPr/>
        <w:t>睊砬숻⬺摠䣂枿窩썁䙟晴塇㔽⹊幤땵갮䢘</w:t>
      </w:r>
      <w:r>
        <w:rPr/>
        <w:t>ꥌ⫂</w:t>
      </w:r>
      <w:r>
        <w:rPr/>
        <w:t>ꎥ䀲塠䞵婴䌴䔻䃃琳呾숯帹쉧克䩨䍪뼺䙣湞칚稥埍㉨游浑㕲呁䥶㶥祑䙦꺮癍䁎煇</w:t>
      </w:r>
      <w:r>
        <w:rPr/>
        <w:t>꧃</w:t>
      </w:r>
      <w:r>
        <w:rPr/>
        <w:t>숪㉵䬤扉䓂牂╇䌥欦ꎿ쉶偾歈甮澵㞮㕷㕂걶睇兙</w:t>
      </w:r>
      <w:r>
        <w:rPr/>
        <w:t>ꕍ</w:t>
      </w:r>
      <w:r>
        <w:rPr/>
        <w:t>睴恤쉖䇎䜸慨⮮振䒱楳㟂ꄣ⑱䍢숊⩏琩儳剷㑺뇍ケ⺩嘵⌣刯杙敶쉀㶬숻䖥⹪㵾啹㕹쉄獕쉮福김傱⤽㉓숰橖漽眶슮匮轨縯刷뿎쉍䵤潃圥橲숳桯㷎彭╹顬䡆亩쉙⽰捌ꅉ⫍㕓爯慘冏㜩䝁熥塮礲併擂⩉伩㤳</w:t>
      </w:r>
      <w:r>
        <w:rPr/>
        <w:t>⡣</w:t>
      </w:r>
      <w:r>
        <w:rPr/>
        <w:t>䉲木㘪㇂甩穘쵆瀮婖</w:t>
      </w:r>
      <w:r>
        <w:rPr/>
        <w:t>Ɒ</w:t>
      </w:r>
      <w:r>
        <w:rPr/>
        <w:t>䁪쉖卉⪮㜶㦏娩⼳束㨨㖬</w:t>
      </w:r>
      <w:r>
        <w:rPr/>
        <w:t>⡏</w:t>
      </w:r>
      <w:r>
        <w:rPr/>
        <w:t>䇂</w:t>
      </w:r>
      <w:r>
        <w:rPr/>
        <w:t>⡮</w:t>
      </w:r>
      <w:r>
        <w:rPr/>
        <w:t>숨怯湳䮥彘</w:t>
      </w:r>
      <w:r>
        <w:rPr/>
        <w:t>⡩</w:t>
      </w:r>
      <w:r>
        <w:rPr/>
        <w:t>婷汞桨㝁着帤捈祕桍ㅖ㝭帤㏂欤呁味썕ꍭ쉸殘湃獉쉶숻깣슮䥭灪쌫䨲盍洦㭟欹朥佩쉦䤯顶矃⒮捬灂쉰</w:t>
      </w:r>
      <w:r>
        <w:rPr/>
        <w:t>꤫</w:t>
      </w:r>
      <w:r>
        <w:rPr/>
        <w:t>瓂㤮ッ⌦婂䵇䓎ㅺ牉捺圲牞帳癔䕯䅁喻䘦畹⪥潮싂灃塖㒏繕楱싂晄썵땮⍒⒮欣䅸쵈⥂</w:t>
      </w:r>
      <w:r>
        <w:rPr/>
        <w:t>ⰵ</w:t>
      </w:r>
      <w:r>
        <w:rPr/>
        <w:t>㜽燂ㅦㅌ묻숦瓂啤偏숳⥱䑥쉹쉮⛂쵾䌦걠冣浦幦呹䭍㙦堻煓♩亩쉓摀숮涏ꅞ祢숮穴穣㤪⥹唽䘪晠┰摀칧⩙␤穌䄹⪱穅患䉏⸴穀戥浫</w:t>
      </w:r>
      <w:r>
        <w:rPr/>
        <w:t>ⱇ</w:t>
      </w:r>
      <w:r>
        <w:rPr/>
        <w:t>亮뇂⯂迂칋㘵佲圳ꥴ숪㓂敳䦩䅬넬㓂幒쉳佭⩑㵉䝑幒쌮灬礤夷儵</w:t>
      </w:r>
      <w:r>
        <w:rPr/>
        <w:t>⡃⭵</w:t>
      </w:r>
      <w:r>
        <w:rPr/>
        <w:t>卬〥⶿㠳땭竂㉬び㟍参</w:t>
      </w:r>
      <w:r>
        <w:rPr/>
        <w:t>Ⱪ</w:t>
      </w:r>
      <w:r>
        <w:rPr/>
        <w:t>쉞숨쉳氷瑞ꎥ䩩⑍䥶슻⨬杒权</w:t>
      </w:r>
      <w:r>
        <w:rPr/>
        <w:t>ꤩ</w:t>
      </w:r>
      <w:r>
        <w:rPr/>
        <w:t>洦㍸楱묤묷癡䙖塗柂ꥫ</w:t>
      </w:r>
      <w:r>
        <w:rPr/>
        <w:t>ꖡ</w:t>
      </w:r>
      <w:r>
        <w:rPr/>
        <w:t>恂暮썀</w:t>
      </w:r>
      <w:r>
        <w:rPr/>
        <w:t>ꖩ</w:t>
      </w:r>
      <w:r>
        <w:rPr/>
        <w:t>㕈呉</w:t>
      </w:r>
      <w:r>
        <w:rPr/>
        <w:t>⣃</w:t>
      </w:r>
      <w:r>
        <w:rPr/>
        <w:t>摆轂妬뽷伥氶痂⥡䅪瑉坟塰湣⥾啅ꇂ㤴⽶㫂녱㥯쉧⨷</w:t>
      </w:r>
      <w:r>
        <w:rPr/>
        <w:t>⡋</w:t>
      </w:r>
      <w:r>
        <w:rPr/>
        <w:t>꧂</w:t>
      </w:r>
      <w:r>
        <w:rPr/>
        <w:t>危䐷겱䥕⩏㠷兪嫂坶썳䍕⾩响歮戩煏䥪杉슩剥⤪숫癑榿⩎ꍺㄣ畵汫枵䓂䷂</w:t>
      </w:r>
      <w:r>
        <w:rPr/>
        <w:t>Ⱡ</w:t>
      </w:r>
      <w:r>
        <w:rPr/>
        <w:t>彟䎣슡⑃䭠轰總⩋垱幣佗</w:t>
      </w:r>
      <w:r>
        <w:rPr/>
        <w:t>꧂</w:t>
      </w:r>
      <w:r>
        <w:rPr/>
        <w:t>㠱숱䍏쉎⍱䠯ㄪ䕤㘴瀭숵䉚祟깤啂쉓䭘瓍喱䜮横♳が垿䶬⺩</w:t>
      </w:r>
      <w:r>
        <w:rPr/>
        <w:t>ⶬ</w:t>
      </w:r>
      <w:r>
        <w:rPr/>
        <w:t>䱕睌습㡪⩲㙃惎⹄迂䵃奃건⩠䕡쉵嫂숫싂燂匥縲슩뭌춏扥ふ剎㖻昮</w:t>
      </w:r>
      <w:r>
        <w:rPr/>
        <w:t>ꗂ</w:t>
      </w:r>
      <w:r>
        <w:rPr/>
        <w:t>砤儺忂</w:t>
      </w:r>
      <w:r>
        <w:rPr/>
        <w:t>ꥃ</w:t>
      </w:r>
      <w:r>
        <w:rPr/>
        <w:t>㥬쉷啲쉲⩊칋쉌偊쵺䷂⤶焱</w:t>
      </w:r>
      <w:r>
        <w:rPr/>
        <w:t>꧂</w:t>
      </w:r>
      <w:r>
        <w:rPr/>
        <w:t>㥉妵</w:t>
      </w:r>
      <w:r>
        <w:rPr/>
        <w:t>⠣</w:t>
      </w:r>
      <w:r>
        <w:rPr/>
        <w:t>圬㥭껂硂愳㙮捰㕗ꅣ싂쌺䜪넱⩤杺唩据焲⹧幊⬬桲廍秂潢㭞䡵⛂䕭僂뇂䟂瘷案쉧剃刽㡣砽숹彫牏漯牥䑷涱攸䇂猊澥条녳䝀</w:t>
      </w:r>
      <w:r>
        <w:rPr/>
        <w:t>ꕟ</w:t>
      </w:r>
      <w:r>
        <w:rPr/>
        <w:t>昹슮⌣뽟ㄵ⌰쉭佨놥唪㐷彖㔣䜪汑긹㥱碡넥㕂쉓슩ㄴ쉗塺슮뭶幎䥖䫍꺬</w:t>
      </w:r>
      <w:r>
        <w:rPr/>
        <w:t>ꔶ</w:t>
      </w:r>
      <w:r>
        <w:rPr/>
        <w:t>쉑强楶癆쉟싂쵟昬⩏싂㕔쉅䱢싂砱牔칮ㄺ埂싂⪿㕑㊻⼱⍳硂䍬欴穎슬轚即璘뿍悏䱩㫂圤璏歴楟皣淂呏☸숺竂네䅯뭫飂㥦婆㝂哃촸浹⎩㵴㉀</w:t>
      </w:r>
      <w:r>
        <w:rPr/>
        <w:t>ⱑ</w:t>
      </w:r>
      <w:r>
        <w:rPr/>
        <w:t>発⩫痂摤╗琷敦旂纮㩎玵⤺싂⧂䌥松쉲㙯㙮堲⩋欹뼰縪夳䂿䛂䲥ꍞ습坩牭噱숯</w:t>
      </w:r>
      <w:r>
        <w:rPr/>
        <w:t>꧂</w:t>
      </w:r>
      <w:r>
        <w:rPr/>
        <w:t>灓㦘䚿栥</w:t>
      </w:r>
      <w:r>
        <w:rPr/>
        <w:t>ⵣ⥆</w:t>
      </w:r>
      <w:r>
        <w:rPr/>
        <w:t>슣噇敺輲딨兀極㑔挸⩎㜣瑕挶쉸单쉣쵟칊녷決䈬쉠塤츽穞係ꌪ㔻喏깱潄祸顪꺡潩㗂䥞敱</w:t>
      </w:r>
      <w:r>
        <w:rPr/>
        <w:t>ⷃ</w:t>
      </w:r>
      <w:r>
        <w:rPr/>
        <w:t>瀦恗숱</w:t>
      </w:r>
      <w:r>
        <w:rPr/>
        <w:t>ⰹ</w:t>
      </w:r>
      <w:r>
        <w:rPr/>
        <w:t>ꄫ⨮剟晇䉅</w:t>
      </w:r>
      <w:r>
        <w:rPr/>
        <w:t>ꗍ</w:t>
      </w:r>
      <w:r>
        <w:rPr/>
        <w:t>桱쉖㍮쉊溬礮磂㧃娻</w:t>
      </w:r>
      <w:r>
        <w:rPr/>
        <w:t>ꥆ</w:t>
      </w:r>
      <w:r>
        <w:rPr/>
        <w:t>獩俍穊</w:t>
      </w:r>
      <w:r>
        <w:rPr/>
        <w:t>ⱔ</w:t>
      </w:r>
      <w:r>
        <w:rPr/>
        <w:t>卮楸湧伪托숷슮놩幈䠭繹嫂⎣硬梩窬潄稩㑡㇂쵀敪捚灡숪㩁刦彵䐻</w:t>
      </w:r>
      <w:r>
        <w:rPr/>
        <w:t>ⷂ</w:t>
      </w:r>
      <w:r>
        <w:rPr/>
        <w:t>䑒㥬杄⭏橚䂩䁈㙯⭗氪뇂砣婶僂⥑湠犮媱冬⧂</w:t>
      </w:r>
      <w:r>
        <w:rPr/>
        <w:t>ⷂ</w:t>
      </w:r>
      <w:r>
        <w:rPr/>
        <w:t>畬싂住숫</w:t>
      </w:r>
      <w:r>
        <w:rPr/>
        <w:t>ꕞ</w:t>
      </w:r>
      <w:r>
        <w:rPr/>
        <w:t>偳剔뽅㗂埂슬䁩쉟㐹攲䀹㦿助⬰䘦堥挸沵畬䴺淂乢敡婦</w:t>
      </w:r>
      <w:r>
        <w:rPr/>
        <w:t>⠯</w:t>
      </w:r>
      <w:r>
        <w:rPr/>
        <w:t>㦥䘺嘸㈱䪱囂䷂컂浏䍐ꇂ⭧嘲슡⴩숸熮䭓奉䁭坰䌵䶥佢䡀䥗㩅㦮㩭</w:t>
      </w:r>
      <w:r>
        <w:rPr/>
        <w:t>꧂</w:t>
      </w:r>
      <w:r>
        <w:rPr/>
        <w:t>녎묹匤呮㋃</w:t>
      </w:r>
      <w:r>
        <w:rPr/>
        <w:t>⡏</w:t>
      </w:r>
      <w:r>
        <w:rPr/>
        <w:t>뇂⻂⪱싂冡쉺批숷╊땭쉘䀱截秂</w:t>
      </w:r>
      <w:r>
        <w:rPr/>
        <w:t>ꔺ</w:t>
      </w:r>
      <w:r>
        <w:rPr/>
        <w:t>䡨婨숴楍㵷</w:t>
      </w:r>
      <w:r>
        <w:rPr/>
        <w:t>ꖻ</w:t>
      </w:r>
      <w:r>
        <w:rPr/>
        <w:t>쉤숴╺䁨佥浾♑⩲⨫栩䞵甴䭋㭴畍슱䚬恟㎏㮣乷</w:t>
      </w:r>
      <w:r>
        <w:rPr/>
        <w:t>ⱪ</w:t>
      </w:r>
      <w:r>
        <w:rPr/>
        <w:t>幩⵭京〪潡㥂ヂ⬪䭨쉭穲㣂拎숯쉘</w:t>
      </w:r>
      <w:r>
        <w:rPr/>
        <w:t>⠥</w:t>
      </w:r>
      <w:r>
        <w:rPr/>
        <w:t>싂危塁眲숦쉋</w:t>
      </w:r>
      <w:r>
        <w:rPr/>
        <w:t>ⷃ</w:t>
      </w:r>
      <w:r>
        <w:rPr/>
        <w:t>杁䚩恘否噯ꄳ侩뭊㧍顗⸶斣璘颥攤潾䐨匫䩷㥎穄廂㥙슥佹걵佱쉇㕸</w:t>
      </w:r>
      <w:r>
        <w:rPr/>
        <w:t>⣍</w:t>
      </w:r>
      <w:r>
        <w:rPr/>
        <w:t>ꦡ</w:t>
      </w:r>
      <w:r>
        <w:rPr/>
        <w:t>숹쵣繰뇎慫漫⍷쉙ꌲ⺮☪⩂깋䓃獩昺婗䅟䬩</w:t>
      </w:r>
      <w:r>
        <w:rPr/>
        <w:t>⡬</w:t>
      </w:r>
      <w:r>
        <w:rPr/>
        <w:t>쉇塲┫뿂쉋幏猵䙗㬱塗㩪</w:t>
      </w:r>
      <w:r>
        <w:rPr/>
        <w:t>ⵓ</w:t>
      </w:r>
      <w:r>
        <w:rPr/>
        <w:t>칶</w:t>
      </w:r>
      <w:r>
        <w:rPr/>
        <w:t>⡆</w:t>
      </w:r>
      <w:r>
        <w:rPr/>
        <w:t>偦슬쉔条칂쌵求䭁磎캥夥华䭖扔깰㉔ぅ僂♇곎憡쵔뇂繶煘䥤숭㩹䡅╾扬焪싂穌칠光㚏抣땇桥슘兦硭摲畬䷂瀲⥒ꌪ圹</w:t>
      </w:r>
      <w:r>
        <w:rPr/>
        <w:t>ⵦ♭⛂⸰</w:t>
      </w:r>
      <w:r>
        <w:rPr/>
        <w:t>瀰浦</w:t>
      </w:r>
      <w:r>
        <w:rPr/>
        <w:t>Ɽ</w:t>
      </w:r>
      <w:r>
        <w:rPr/>
        <w:t>숺♏猫쉰嘊䅓긦꺿䱴䩙쉋⩠慬싂婳睕档噾焹噏頻伷樫썯쉲╳䤵㴷橦숪䃍䚡䝘䜳咮걷猭䙢싂뼣쉘⽘砰</w:t>
      </w:r>
      <w:r>
        <w:rPr/>
        <w:t>ⵧ</w:t>
      </w:r>
      <w:r>
        <w:rPr/>
        <w:t>乨㨯祡⹤憩⩌쉇ꌬ䁵浉元쉹ㄽ㝚</w:t>
      </w:r>
      <w:r>
        <w:rPr/>
        <w:t>ꔸ</w:t>
      </w:r>
      <w:r>
        <w:rPr/>
        <w:t>㤯㌺慢橳</w:t>
      </w:r>
      <w:r>
        <w:rPr/>
        <w:t>⣂</w:t>
      </w:r>
      <w:r>
        <w:rPr/>
        <w:t>噘⹀쉤䋂㛂敔甪</w:t>
      </w:r>
      <w:r>
        <w:rPr/>
        <w:t>Ⳃ</w:t>
      </w:r>
      <w:r>
        <w:rPr/>
        <w:t>䑹쉙滂㍇厬䤦㨫嗂噩漮ꥦ攴쉎뭕噁橪숰壂穏轴剏⻂惎嚵싂㍘婀汑截싂奠⵸쉔塁㶬獋</w:t>
      </w:r>
      <w:r>
        <w:rPr/>
        <w:t>ꦡ</w:t>
      </w:r>
      <w:r>
        <w:rPr/>
        <w:t>썵做殩渥睌⑈煹㖘穮倱㴪悥凂</w:t>
      </w:r>
      <w:r>
        <w:rPr/>
        <w:t>⡦</w:t>
      </w:r>
      <w:r>
        <w:rPr/>
        <w:t>顬쉘</w:t>
      </w:r>
      <w:r>
        <w:rPr/>
        <w:t>Ⱙ</w:t>
      </w:r>
      <w:r>
        <w:rPr/>
        <w:t>쉤</w:t>
      </w:r>
      <w:r>
        <w:rPr/>
        <w:t>ꥈ⒩</w:t>
      </w:r>
      <w:r>
        <w:rPr/>
        <w:t>㵹䁫剘堣垻습⩇厱檩媻⹊쉯⩌湫땲刪쉈穰殱温副㟂䅤╏쵹뭶丣䋂洲捚塾灣弤佺췂걚玩㤽嫂剮䴤䉰斬⽃䢡㠪湙䁋煨瀦뿃놥灳쉹쉰噟뽴㉖䑌</w:t>
      </w:r>
      <w:r>
        <w:rPr/>
        <w:t>Ȿ</w:t>
      </w:r>
      <w:r>
        <w:rPr/>
        <w:t>ꖣ</w:t>
      </w:r>
      <w:r>
        <w:rPr/>
        <w:t>㡨쉥檿ぃ斬䉧㧂쌫</w:t>
      </w:r>
      <w:r>
        <w:rPr/>
        <w:t>⠯</w:t>
      </w:r>
      <w:r>
        <w:rPr/>
        <w:t>䩸걧⑆</w:t>
      </w:r>
      <w:r>
        <w:rPr/>
        <w:t>ⱉ⣂</w:t>
      </w:r>
      <w:r>
        <w:rPr/>
        <w:t>㯂깶쉤⩂䃂䏂牮䙲ꥦ㡟⛂묽뾡サ╷갳佬彄硌煄倦僂䍞</w:t>
      </w:r>
      <w:r>
        <w:rPr/>
        <w:t>ꥉ</w:t>
      </w:r>
      <w:r>
        <w:rPr/>
        <w:t>㉑癍権䉑゘䙧뽮⹴</w:t>
      </w:r>
      <w:r>
        <w:rPr/>
        <w:t>ⱗ</w:t>
      </w:r>
      <w:r>
        <w:rPr/>
        <w:t>ꥏ</w:t>
      </w:r>
      <w:r>
        <w:rPr/>
        <w:t>杫颩뿂区奮㔶쉴瑀稺뭎䭅顅轇顱⩆奨轀䍙</w:t>
      </w:r>
      <w:r>
        <w:rPr/>
        <w:t>ꥆ</w:t>
      </w:r>
      <w:r>
        <w:rPr/>
        <w:t>繉슩떿瀺噚☬挬䑇䥟瑬䤸楏沬栲⚵䭅㧂縪奨楌旂楋䍀怱슻煍敎擂쉔琸䀫婚牵汞硞</w:t>
      </w:r>
      <w:r>
        <w:rPr/>
        <w:t>ⱏ</w:t>
      </w:r>
      <w:r>
        <w:rPr/>
        <w:t>慸竂灞㉚䵘⸩╳獕昬攦癈슏檿</w:t>
      </w:r>
      <w:r>
        <w:rPr/>
        <w:t>ꗂ</w:t>
      </w:r>
      <w:r>
        <w:rPr/>
        <w:t>氩㮡┲䞥슡슬㍟䌯犘㋂煥䬱敱⎬⩀励쉄</w:t>
      </w:r>
      <w:r>
        <w:rPr/>
        <w:t>⢱</w:t>
      </w:r>
      <w:r>
        <w:rPr/>
        <w:t>쉖䃂</w:t>
      </w:r>
      <w:r>
        <w:rPr/>
        <w:t>꤬⮏</w:t>
      </w:r>
      <w:r>
        <w:rPr/>
        <w:t>患搷悏㍚浪</w:t>
      </w:r>
      <w:r>
        <w:rPr/>
        <w:t>꧂</w:t>
      </w:r>
      <w:r>
        <w:rPr/>
        <w:t>ꏂ䃂轺긺䭁掏掩⼦䩳쉦义뽟ㄭ繱</w:t>
      </w:r>
      <w:r>
        <w:rPr/>
        <w:t>⡇</w:t>
      </w:r>
      <w:r>
        <w:rPr/>
        <w:t>樥湓娯㪩當쌹뮏欵婹挹䍄礩</w:t>
      </w:r>
      <w:r>
        <w:rPr/>
        <w:t>⡄</w:t>
      </w:r>
      <w:r>
        <w:rPr/>
        <w:t>〥쉀╤쉧⸱熻悡㶱渫⹑匯⚿䜩ꅭ䈴瞥쉉㑵⧂싂⺥奲䵔</w:t>
      </w:r>
      <w:r>
        <w:rPr/>
        <w:t>꤯</w:t>
      </w:r>
      <w:r>
        <w:rPr/>
        <w:t>쉃歯盂䭮쉁氹⒱䌦湡㝵晒㯂拂㷂꥚灥㭎䋂乴ꍪ⵴盂㡷</w:t>
      </w:r>
      <w:r>
        <w:rPr/>
        <w:t>ⵃ</w:t>
      </w:r>
      <w:r>
        <w:rPr/>
        <w:t>呭搫䉌ꍨ当⫂츪⺱槂刳暩쌦栫䫎걇䕠疱怸㟂枏⍱繣녅焱浬녞⑤䢻熩츱쉠㭍炱⒏⤥䰣숬</w:t>
      </w:r>
      <w:r>
        <w:rPr/>
        <w:t>⡁</w:t>
      </w:r>
      <w:r>
        <w:rPr/>
        <w:t>䝅㴭㉷繈唸氦伵</w:t>
      </w:r>
      <w:r>
        <w:rPr/>
        <w:t>ⵊ</w:t>
      </w:r>
      <w:r>
        <w:rPr/>
        <w:t>䗂仂</w:t>
      </w:r>
      <w:r>
        <w:rPr/>
        <w:t>ꤪ⨥</w:t>
      </w:r>
      <w:r>
        <w:rPr/>
        <w:t>뇂义슿㠪쉀녆伦</w:t>
      </w:r>
      <w:r>
        <w:rPr/>
        <w:t>Ᵽ</w:t>
      </w:r>
      <w:r>
        <w:rPr/>
        <w:t>䔴캘㬣숨䝗⽁㡙뽅䑸⤫泂噸䔮⽨썣塨⵫ꅥ旂썳輩獯塱㕦⑃㑇䍠䑲纻洺瑫夯䙲㉯砮</w:t>
      </w:r>
      <w:r>
        <w:rPr/>
        <w:t>ꕵ</w:t>
      </w:r>
      <w:r>
        <w:rPr/>
        <w:t>頰渳쉞獾</w:t>
      </w:r>
      <w:r>
        <w:rPr/>
        <w:t>ꦱ</w:t>
      </w:r>
      <w:r>
        <w:rPr/>
        <w:t>汙汭项쉯䌳⪏䄊꺩申偟䉾숦暿㥘녅</w:t>
      </w:r>
      <w:r>
        <w:rPr/>
        <w:t>ꖡ</w:t>
      </w:r>
      <w:r>
        <w:rPr/>
        <w:t>玱琪杭䩸</w:t>
      </w:r>
      <w:r>
        <w:rPr/>
        <w:t>ꦥ</w:t>
      </w:r>
      <w:r>
        <w:rPr/>
        <w:t>䱉</w:t>
      </w:r>
      <w:r>
        <w:rPr/>
        <w:t>ⶬ⩞</w:t>
      </w:r>
      <w:r>
        <w:rPr/>
        <w:t>瀣〹뇂攦䃂怳쵪뭸削䘣쉐眦㈣卅恶懂⵨䣂쉡䩶</w:t>
      </w:r>
      <w:r>
        <w:rPr/>
        <w:t>ꤨ</w:t>
      </w:r>
      <w:r>
        <w:rPr/>
        <w:t>氫⼮숻泂犘쌶倪湆甪柂医싂㣂㏎婋䙯劥쉚㔭⑒物䑺㉉쌯슘ㅦ䩺瀷쉓㕪浮ꍏ㤷佁</w:t>
      </w:r>
      <w:r>
        <w:rPr/>
        <w:t>ⰳ</w:t>
      </w:r>
      <w:r>
        <w:rPr/>
        <w:t>㑏棂㩈쉂⺬䠥斡싂⹹啱浞⸰䑫䁒☮燂㡓□繅汑㌰숲ꌵ块⩔乪㎩ꅬ쉦쉈㠷␥⹞佶慅</w:t>
      </w:r>
      <w:r>
        <w:rPr/>
        <w:t>ⱳ</w:t>
      </w:r>
      <w:r>
        <w:rPr/>
        <w:t>㐯숬㤹쉰䬲⧂䑯䙲癙䝔쉬埂䚱㥂轒䛎䝨䀳뭀嚏쏂⩺樲勂盂飍楷쉲彅楙☸㋂㦿⥋機汉뼷数㦘埂⽂㝆〫㧂煐땩啬썬</w:t>
      </w:r>
      <w:r>
        <w:rPr/>
        <w:t>Ᵽ</w:t>
      </w:r>
      <w:r>
        <w:rPr/>
        <w:t>䵢ꍶ㊵쉪⬴쉷㉎来䬶㥪执縬㬫硾䓂呃╶幩⑘氤懂䗂⼹뭷⸣ㅊ橤晅䗂⩘숹奃熮쉤帺噬</w:t>
      </w:r>
      <w:r>
        <w:rPr/>
        <w:t>꥓</w:t>
      </w:r>
      <w:r>
        <w:rPr/>
        <w:t>椦뭆㗂녭旃⍵ꥬ넪卙숻䓂旂剟䁱祗䚡숤䞿싂慲祉쉐灞ぅ幔稶桡놡歕⹚眣쵮䝆ꌰ獾獏캬⸤唴墘暻潨汐걪猯猤쉨䙞⨮㍐</w:t>
      </w:r>
      <w:r>
        <w:rPr/>
        <w:t>ⵗ</w:t>
      </w:r>
      <w:r>
        <w:rPr/>
        <w:t>숽潘쉊쉸쉖坶ꍘ姂썏䣂礵⭄猴煺</w:t>
      </w:r>
      <w:r>
        <w:rPr/>
        <w:t>ꕈ</w:t>
      </w:r>
      <w:r>
        <w:rPr/>
        <w:t>坸뾵稲瑦썎璱쉶썠䙫佄汬㑀긦杲ㄪ㔽惂柂ㅾ䀺㷂⦮䱭㨬吱癸숬䥥失昷疵啙䍕帳쉦兾⭘⨪焲歺䔽額䡸䠵㑄幉㉯녨煥幺掻컂츳幌幰␪㠥㴫伫㑋⭹䒩ꄪ쌯敏㕸㥈⽾䄸兴坬佢</w:t>
      </w:r>
      <w:r>
        <w:rPr/>
        <w:t>⠽</w:t>
      </w:r>
      <w:r>
        <w:rPr/>
        <w:t>捓쉨奥幩圸㕈偱뼸坠䌽抣㈦淂⛂㟂ァ⽙刳姎䥲㉩㠮暱⥌⨷刨幖顴啍徘倷轵䆡숵楮ꏂ써碩꤮ꍒ䭪뼺㭶䦵縭⪘縸䉖䧂佊㝓㙨숻䓂䁣産啌匯쉩庣⩒䄲吪㐽땕兏쉴쉯啓奞顫⚘桯癐磂⥡玥け泂瑆稯곂剖煴橸殬㞻異ォ㡊⌴</w:t>
      </w:r>
      <w:r>
        <w:rPr/>
        <w:t>⡦</w:t>
      </w:r>
      <w:r>
        <w:rPr/>
        <w:t>䥟</w:t>
      </w:r>
      <w:r>
        <w:rPr/>
        <w:t>⠤⛃</w:t>
      </w:r>
      <w:r>
        <w:rPr/>
        <w:t>慬</w:t>
      </w:r>
      <w:r>
        <w:rPr/>
        <w:t>ꤨ</w:t>
      </w:r>
      <w:r>
        <w:rPr/>
        <w:t>곂⌻㪏걁䥟彫漤싂묥츹춣幩⒘痂</w:t>
      </w:r>
      <w:r>
        <w:rPr/>
        <w:t>ⴲ</w:t>
      </w:r>
      <w:r>
        <w:rPr/>
        <w:t>幃匱숭딻䆏嫂㡞挣晌帬㑟쉖䡹㡩쉉徬乌䲵쉗♅칳쉃충栭沬歅婂奾䱬卺⩅兢浃뽳䝧棎湱뽭瘨摍침媥刪</w:t>
      </w:r>
      <w:r>
        <w:rPr/>
        <w:t>ꕈ</w:t>
      </w:r>
      <w:r>
        <w:rPr/>
        <w:t>㍢㔥㶣喬刯⌽捏猹䵵</w:t>
      </w:r>
      <w:r>
        <w:rPr/>
        <w:t>ꤽ</w:t>
      </w:r>
      <w:r>
        <w:rPr/>
        <w:t>쉯㙧狂歑样땯猤汫栭狃䱦㌊녖辩灃乑</w:t>
      </w:r>
      <w:r>
        <w:rPr/>
        <w:t>꧃</w:t>
      </w:r>
      <w:r>
        <w:rPr/>
        <w:t>쉱␩姂쉠㙒숶⹴녢䑹忂㬲瘯뿍쉞剓칢䕫䩄摫⑞囂䗍숺䅬싃䤩</w:t>
      </w:r>
      <w:r>
        <w:rPr/>
        <w:t>⣎</w:t>
      </w:r>
      <w:r>
        <w:rPr/>
        <w:t>䝞</w:t>
      </w:r>
      <w:r>
        <w:rPr/>
        <w:t>ꔪ</w:t>
      </w:r>
      <w:r>
        <w:rPr/>
        <w:t>쉏刹矂㓂礰</w:t>
      </w:r>
      <w:r>
        <w:rPr/>
        <w:t>ꤣ</w:t>
      </w:r>
      <w:r>
        <w:rPr/>
        <w:t>挩⹙</w:t>
      </w:r>
      <w:r>
        <w:rPr/>
        <w:t>ꤺ</w:t>
      </w:r>
      <w:r>
        <w:rPr/>
        <w:t>㓂戫⥗㊩瑡瑮⥭婯뭱其䍖嗂喿⽴▣呂轢뇎塣偈⩹氲⍟庥뽋㉎㭕⭒乾娷洭⚏䜽쉆僂</w:t>
      </w:r>
      <w:r>
        <w:rPr/>
        <w:t>Ⱪ</w:t>
      </w:r>
      <w:r>
        <w:rPr/>
        <w:t>㌵썯呓넳滂숥║嚻</w:t>
      </w:r>
      <w:r>
        <w:rPr/>
        <w:t>⢱</w:t>
      </w:r>
      <w:r>
        <w:rPr/>
        <w:t>歹晡欤䕆欪䴪浬歫咥⥰浱</w:t>
      </w:r>
      <w:r>
        <w:rPr/>
        <w:t>ꦵ</w:t>
      </w:r>
      <w:r>
        <w:rPr/>
        <w:t>檬놵噦硳㭩扫均</w:t>
      </w:r>
      <w:r>
        <w:rPr/>
        <w:t>ꦻ</w:t>
      </w:r>
      <w:r>
        <w:rPr/>
        <w:t>桁䱲㇂卯姃椨慈㓂䔪㌰깓嘽㟂䥲渦恄便슡顆⪮싂㕫佣⦱偰拂偁坙㫂쉰怸瘽机䐵玵䄹쉙겿帥滂㋂㨴⩡卢</w:t>
      </w:r>
      <w:r>
        <w:rPr/>
        <w:t>ꥀ</w:t>
      </w:r>
      <w:r>
        <w:rPr/>
        <w:t>禩쉁珂噷䩍ㄱ噏숲걸쉮兺㜴㴰딯癩〪椷뿂쉾偀揂晭⭪㕠㑣떡Ⓜ噪넯撿뭵界䡘쉴䕳㚬䠮䑊⛎⩩믂䑡䑫杤㕓⥶幥숭体塐幢쉺쵩⺥㍧㵌㑅搳ㆻ⽮</w:t>
      </w:r>
      <w:r>
        <w:rPr/>
        <w:t>꧃</w:t>
      </w:r>
      <w:r>
        <w:rPr/>
        <w:t>넳採⨹輽䴭㑂䥄딲땋刽匷䢱椬愫嗂夸㗍</w:t>
      </w:r>
      <w:r>
        <w:rPr/>
        <w:t>ꕞ</w:t>
      </w:r>
      <w:r>
        <w:rPr/>
        <w:t>뭅숮䄣숦㵶煲䁃ꥮ䈱㭤㍩湮썹⬩䜯슩ꌷ嚩㡮ㅢ㘻晒塠</w:t>
      </w:r>
      <w:r>
        <w:rPr/>
        <w:t>꤯</w:t>
      </w:r>
      <w:r>
        <w:rPr/>
        <w:t>뭔瀶⬩歪汨뽺样䝓楀슱⩬瑥䡁슡䝖㑙橇杤뽑</w:t>
      </w:r>
      <w:r>
        <w:rPr/>
        <w:t>ⵥ</w:t>
      </w:r>
      <w:r>
        <w:rPr/>
        <w:t>㉭썟畦⩪买湺绎숫畡桖犮棎칷楹깾砤◍⸴䏂晸榏딫␽塔枡怴䀭棂眯昤♩</w:t>
      </w:r>
      <w:r>
        <w:rPr/>
        <w:t>ⵇ</w:t>
      </w:r>
      <w:r>
        <w:rPr/>
        <w:t>曍ꅊ硱猵㎣䳂伭䫂䥩䦮⩃뽩浘</w:t>
      </w:r>
      <w:r>
        <w:rPr/>
        <w:t>ꔸꕓ</w:t>
      </w:r>
      <w:r>
        <w:rPr/>
        <w:t>슣</w:t>
      </w:r>
      <w:r>
        <w:rPr/>
        <w:t>꤫</w:t>
      </w:r>
      <w:r>
        <w:rPr/>
        <w:t>㴹攽䊿䬷싂偋飂䵱噉㩟瑀⭏區⩲呁啔晫츮檮숮歩倫╔捒⭱祫橭戵愻坰祍飂땯即⹸竂</w:t>
      </w:r>
      <w:r>
        <w:rPr/>
        <w:t>ꦩ</w:t>
      </w:r>
      <w:r>
        <w:rPr/>
        <w:t>쉃숺祌歎㍚炻쉠슮⍠书♗匶⌬瑠䥞</w:t>
      </w:r>
      <w:r>
        <w:rPr/>
        <w:t>ⱨ</w:t>
      </w:r>
      <w:r>
        <w:rPr/>
        <w:t>㚮千⸬㫍숨␫汸〰毃堹橀砥㭠♮嘵⹇㙏䥐䩱䭬灖ꇂ偬㥟⹍牑丹泃惍䠽橬啍䅹딽䇂⍈쉐쉞ぺ㨮</w:t>
      </w:r>
      <w:r>
        <w:rPr/>
        <w:t>ꦱ</w:t>
      </w:r>
      <w:r>
        <w:rPr/>
        <w:t>㵣榱䙎⼪㴯</w:t>
      </w:r>
      <w:r>
        <w:rPr/>
        <w:t>꧂</w:t>
      </w:r>
      <w:r>
        <w:rPr/>
        <w:t>䁎参轤㵯</w:t>
      </w:r>
      <w:r>
        <w:rPr/>
        <w:t>ꔸ</w:t>
      </w:r>
      <w:r>
        <w:rPr/>
        <w:t>䑾╫佫僂㈬ㅞ䚩⭌橓쉹䭬⸨쵱㨹㋍⌴⹯䩹从썗쎣榬旂䁱眵獥</w:t>
      </w:r>
      <w:r>
        <w:rPr/>
        <w:t>ꔷ</w:t>
      </w:r>
      <w:r>
        <w:rPr/>
        <w:t>䐱ꅓ畄㍕␨⭓太걫噌㤭썀녲쉭䵙넥頤濂幖歒䍏竂뿂㭹珂佦땚繫㝶쵫支塭磂썳䬤獬姂爫幁⩭␨딱坓뭞䕨쉬䑾⴯䕷☩녙⚥ꎩ昬恅㬊癡㙘숣䍵挶狂ㆻ漦焪繙䅥慐纥쉦是㵭㥑啮⭗偫⍱猶瓂ぃ묦</w:t>
      </w:r>
      <w:r>
        <w:rPr/>
        <w:t>ⶵ䷂⌭</w:t>
      </w:r>
      <w:r>
        <w:rPr/>
        <w:t>㜣幦쵒䯃怪䫂컍楱</w:t>
      </w:r>
      <w:r>
        <w:rPr/>
        <w:t>⢵</w:t>
      </w:r>
      <w:r>
        <w:rPr/>
        <w:t>玿싂숮搮䉸先⭏晲⩴牃㫂猷䉸┥⺻츣拂瘪䅶顆㵭䵐穰刷珂䘹⩄灏숵䃂䮡䠸倷渴숨奭癕从橤具ㄫ剏䤻</w:t>
      </w:r>
      <w:r>
        <w:rPr/>
        <w:t>⡠</w:t>
      </w:r>
      <w:r>
        <w:rPr/>
        <w:t>㙇뼴⹓懂浐숳칈癄坧</w:t>
      </w:r>
      <w:r>
        <w:rPr/>
        <w:t>⡪</w:t>
      </w:r>
      <w:r>
        <w:rPr/>
        <w:t>疘쉗쉭迂暏榻塤瓂䊿榘떩煲⧂䁋塃녉걔䅍䩸쉯싂厣塑䁈獄恑㉌ㅫ昱偞</w:t>
      </w:r>
      <w:r>
        <w:rPr/>
        <w:t>ⱺ</w:t>
      </w:r>
      <w:r>
        <w:rPr/>
        <w:t>檘䍂䡢嚵灇쉁䙱轞⽎癍뽈쉥斘㑊땸⹏浞䕣칁긳⹄㵇</w:t>
      </w:r>
      <w:r>
        <w:rPr/>
        <w:t>ⱥ</w:t>
      </w:r>
      <w:r>
        <w:rPr/>
        <w:t>睚灁㗍䨳쉾祠桯慕殬怦痎湕숯瘨车⥇噪㕂놻䈣</w:t>
      </w:r>
      <w:r>
        <w:rPr/>
        <w:t>⡗</w:t>
      </w:r>
      <w:r>
        <w:rPr/>
        <w:t>捈㯎沱婵氺䡑瞻㴨</w:t>
      </w:r>
      <w:r>
        <w:rPr/>
        <w:t>ⶥ</w:t>
      </w:r>
      <w:r>
        <w:rPr/>
        <w:t>穄쉕녒䤺旂쉶䛂照⽰煬彰䅣杖柂椪땎恃け䐻䑬樸曂⥩潬浑坞浟䉑晧偶쵀婭煘쉶垮擂呄正갦⪣漨璵颱곂䘯䬬焱㵩⵭偤䑵矂슻</w:t>
      </w:r>
      <w:r>
        <w:rPr/>
        <w:t>ꕔ⩓</w:t>
      </w:r>
      <w:r>
        <w:rPr/>
        <w:t>䵙긤뇂♰䵧녖䍚䋂顊㙓㍭迂깠쉧묩쉸䥅䱹瀱㠨䩬䄱␰瑵쉀䡟偆⬨甴桎晈䠪䭰숽쉉⌣悮싂싂㠲婪쉀え摪⫍枏摊䵉䬨뮣兩禡㔩顚垿䪡湏⵾⽴⎵ꅕ䱃춡</w:t>
      </w:r>
      <w:r>
        <w:rPr/>
        <w:t>ⵄ</w:t>
      </w:r>
      <w:r>
        <w:rPr/>
        <w:t>繴䘴싂晈䵅㍷绂瑋숨捲썺쉣椻瓂灵㙲넯㭍ㅬ漻彀숥䣂쉹眯嚘慆⨸⽞쉞</w:t>
      </w:r>
      <w:r>
        <w:rPr/>
        <w:t>ꕞ</w:t>
      </w:r>
      <w:r>
        <w:rPr/>
        <w:t>땆⥯獙싂利⵴曂䡀쌨い繁歓庣숸摊䑍㡠쉁䵆䒱姂䰲숫츷ㅒ䝭쌲곂䏃⪩쉾畹収칤溥䑀啫⽭䰩塇摺㘪䴽쉱匭걷悱╟츪㝬畭䰪辬녆㍕䛂硡愫뼨넮⑀⭤숽塠升⹲䗂憡兖▻䉤は쵈䠲穳輫䉕뽰䖩</w:t>
      </w:r>
      <w:r>
        <w:rPr/>
        <w:t>ꦵ</w:t>
      </w:r>
      <w:r>
        <w:rPr/>
        <w:t>숨卶䑥焽嫂쉲숺灏じわ㠦樨쉰⌮偃歆□㝕仂쉂䅲桊硢㪮忂䝸⥪穰楄</w:t>
      </w:r>
      <w:r>
        <w:rPr/>
        <w:t>ⵢ</w:t>
      </w:r>
      <w:r>
        <w:rPr/>
        <w:t>㵩哂썑䪱떿冻练懂췂柃塆뭤洪쵷</w:t>
      </w:r>
      <w:r>
        <w:rPr/>
        <w:t>ⴣ</w:t>
      </w:r>
      <w:r>
        <w:rPr/>
        <w:t>䥑㭷牣쉞瘺忂轳쉯杄猵싂⩶皱堷乣杏頦段晢뇍뼳㞱礪⽉䵯䭘枵硡璩灈庮䫂♮幮暏愤䜶⥟坹䡊瀪昤猹䬪桹쉷晌㶥癪凃剱唨澩楧카樹䩳⹯ꄬ녰㌳搊柂㖿樷縥囂刨眳颥</w:t>
      </w:r>
      <w:r>
        <w:rPr/>
        <w:t>ⲱ</w:t>
      </w:r>
      <w:r>
        <w:rPr/>
        <w:t>婃䉉䞵쉲쉟灩ꎵ䶣⛂숸䕌枱凂坺堻淃丫㉀剐녯㕶卂奙쉋♹ㅳ恊顑祅쉇堭捣畎婢慗輵嫂춬⹅㨪싂녳䞿쉄涘노꥔煑ㄽ䊿磂穪㑂ꌰ兪䭫眽䬱㕦睘懂㜬輱杰戶妡恡⺡沮</w:t>
      </w:r>
      <w:r>
        <w:rPr/>
        <w:t>ꦱ</w:t>
      </w:r>
      <w:r>
        <w:rPr/>
        <w:t>礰䜥稤㔸싂䕥偖숤㎩愹敯㣂垮溥⭏쉟╕㧎橆䨭쉥祊</w:t>
      </w:r>
      <w:r>
        <w:rPr/>
        <w:t>ⱦ</w:t>
      </w:r>
      <w:r>
        <w:rPr/>
        <w:t>慓湰扮㥄輣啡倬煄墱⑙吳⫂歗ㅣ囂从⴦</w:t>
      </w:r>
      <w:r>
        <w:rPr/>
        <w:t>⠦</w:t>
      </w:r>
      <w:r>
        <w:rPr/>
        <w:t>䕄煃奅椳幨⪥쉁♕歀滂廂┻琮쉘</w:t>
      </w:r>
      <w:r>
        <w:rPr/>
        <w:t>ꕐ</w:t>
      </w:r>
      <w:r>
        <w:rPr/>
        <w:t>숪㇂깇壍奪兊䚡ㄲ㴳顡䀥⥸湯灭掩▱⨩烂槂繊輺숩㴩㶩䨬㏍澻㟍䡒슩㩀彅䍡伴漮昸獨喵⥲ㄦ䓎戩繦㭅䄰ꄬ倸㬲劘湘挥䰴壂쉴싂䙆硖恬</w:t>
      </w:r>
      <w:r>
        <w:rPr/>
        <w:t>ⱨ⑮</w:t>
      </w:r>
      <w:r>
        <w:rPr/>
        <w:t>쉚䁮颵恙쉕䘮䉒</w:t>
      </w:r>
      <w:r>
        <w:rPr/>
        <w:t>ⱌ</w:t>
      </w:r>
      <w:r>
        <w:rPr/>
        <w:t>摾爳췂♱噏㝳뮬ꏂ</w:t>
      </w:r>
      <w:r>
        <w:rPr/>
        <w:t>Ⱘ</w:t>
      </w:r>
      <w:r>
        <w:rPr/>
        <w:t>獙瑘㙌䷂㩾姂㵅轃摹䱤ꅠ⌯⌨㙎넨漸䁸奺껂敁侏归㉴䥳類頹㭕숬䡅⼵牒嗂컃⫍㷂乵䥋</w:t>
      </w:r>
      <w:r>
        <w:rPr/>
        <w:t>ꕸ</w:t>
      </w:r>
      <w:r>
        <w:rPr/>
        <w:t>컂㫂쉔곂橑䙨侵슮</w:t>
      </w:r>
      <w:r>
        <w:rPr/>
        <w:t>ⱄ</w:t>
      </w:r>
      <w:r>
        <w:rPr/>
        <w:t>忂㤯숦숺氣䁲⍧彂稽⵺㗂焳숳㡦쵑瀦汾⤻晤拃橅睪㝀䄪㥨漺쉑ㅠ㷂䊻</w:t>
      </w:r>
      <w:r>
        <w:rPr/>
        <w:t>ꦏ</w:t>
      </w:r>
      <w:r>
        <w:rPr/>
        <w:t>썕㙉妏㴣</w:t>
      </w:r>
      <w:r>
        <w:rPr/>
        <w:t>ⱗ♣</w:t>
      </w:r>
      <w:r>
        <w:rPr/>
        <w:t>ꍉ息⬮쵨塈믃敬쌣呌廂炥ꎣ땀䆱䫂䰱墮囃⬹啡䉇伻쉍䡚畸児⩑쉣㣂㕤⹳梘쉈䤪㡂欦⩫壂⧂숹䅇ぢㄬ뾱䙺轰䝒걭抿牬┰婘挤㤫썒狃䳂䕠뿂䱳쉳슘縬兟楾싍䦩摊녥㏂眻頳䣂</w:t>
      </w:r>
      <w:r>
        <w:rPr/>
        <w:t>ⱹ</w:t>
      </w:r>
      <w:r>
        <w:rPr/>
        <w:t>呱洮幪숨儨澮捌䭃䘲畨ꍬ②깇奋㐤⼰繄㨱戨椰쵬</w:t>
      </w:r>
      <w:r>
        <w:rPr/>
        <w:t>ꤳ</w:t>
      </w:r>
      <w:r>
        <w:rPr/>
        <w:t>㩾䝓惂④犏䵓썶䢿獋䅶㔱㔪䱸㙲ㄦ쉑㕁◎䵭쉊咱䁾繞烂佮䕩棃㊬轴⤱ꍠ扲</w:t>
      </w:r>
      <w:r>
        <w:rPr/>
        <w:t>⡉</w:t>
      </w:r>
      <w:r>
        <w:rPr/>
        <w:t>䐪焫湃숩䢣묺</w:t>
      </w:r>
      <w:r>
        <w:rPr/>
        <w:t>ꤳꥏ</w:t>
      </w:r>
      <w:r>
        <w:rPr/>
        <w:t>㍘祩爭</w:t>
      </w:r>
      <w:r>
        <w:rPr/>
        <w:t>ⰵ</w:t>
      </w:r>
      <w:r>
        <w:rPr/>
        <w:t>湄⽢⯂싂潕㉥偾䆻卅숫硢쉄䘰㘦썈㮬</w:t>
      </w:r>
      <w:r>
        <w:rPr/>
        <w:t>⢏</w:t>
      </w:r>
      <w:r>
        <w:rPr/>
        <w:t>泃䘮㕞繇㮥</w:t>
      </w:r>
      <w:r>
        <w:rPr/>
        <w:t>ꕀ</w:t>
      </w:r>
      <w:r>
        <w:rPr/>
        <w:t>쉔␥숵⹷轙呫㔨⺏䅎</w:t>
      </w:r>
      <w:r>
        <w:rPr/>
        <w:t>ⵒ</w:t>
      </w:r>
      <w:r>
        <w:rPr/>
        <w:t>䔷깲뼰呔♡⩃奆㫂瀯</w:t>
      </w:r>
      <w:r>
        <w:rPr/>
        <w:t>⡈⩪</w:t>
      </w:r>
      <w:r>
        <w:rPr/>
        <w:t>쵇潗䟂偆碮ㅣ丷璩栫ꎬ싂떮䅖䱄㚩梮놬ず⑐䝭兕쉃こ丳爦何䭱頤㫎䚘숊</w:t>
      </w:r>
      <w:r>
        <w:rPr/>
        <w:t>ⷍ</w:t>
      </w:r>
      <w:r>
        <w:rPr/>
        <w:t>癶숪☲⩃ꅥ㎿쉠㉢쉦깈싂</w:t>
      </w:r>
      <w:r>
        <w:rPr/>
        <w:t>ꔭ</w:t>
      </w:r>
      <w:r>
        <w:rPr/>
        <w:t>淂⑂框쉲慴所唪獆繐</w:t>
      </w:r>
      <w:r>
        <w:rPr/>
        <w:t>ꤤ</w:t>
      </w:r>
      <w:r>
        <w:rPr/>
        <w:t>幔ꍥ䩈</w:t>
      </w:r>
      <w:r>
        <w:rPr/>
        <w:t>⠵</w:t>
      </w:r>
      <w:r>
        <w:rPr/>
        <w:t>憵</w:t>
      </w:r>
      <w:r>
        <w:rPr/>
        <w:t>ꤸ</w:t>
      </w:r>
      <w:r>
        <w:rPr/>
        <w:t>쵀䴮</w:t>
      </w:r>
      <w:r>
        <w:rPr/>
        <w:t>ꕩ</w:t>
      </w:r>
      <w:r>
        <w:rPr/>
        <w:t>挭柂숸㍂슘쉔兑싂弳奓ㅋ沵噲獷牸ㄣ⹃戬</w:t>
      </w:r>
      <w:r>
        <w:rPr/>
        <w:t>ꥀ☣</w:t>
      </w:r>
      <w:r>
        <w:rPr/>
        <w:t>䙥숽⭦幥ヂ쉠녡氰塣</w:t>
      </w:r>
      <w:r>
        <w:rPr/>
        <w:t>ꤳ</w:t>
      </w:r>
      <w:r>
        <w:rPr/>
        <w:t>䢵⚡䠬娲塠㩹▻朤쉗恕敎</w:t>
      </w:r>
      <w:r>
        <w:rPr/>
        <w:t>⡶</w:t>
      </w:r>
      <w:r>
        <w:rPr/>
        <w:t>깞汯슘</w:t>
      </w:r>
      <w:r>
        <w:rPr/>
        <w:t>ꔸ</w:t>
      </w:r>
      <w:r>
        <w:rPr/>
        <w:t>슩卍樭㣂㩓숭䬻㒥㡪媵㷂牅䱉縫塄╋㯂灂⸥㔸厥磂㣂坖戺橷娬⚻潢䘨睧扖帻䜥깅⹨䥓䕮礨灕ꅞ䅩ㆩ题㡕㝌</w:t>
      </w:r>
      <w:r>
        <w:rPr/>
        <w:t>ⱀ</w:t>
      </w:r>
      <w:r>
        <w:rPr/>
        <w:t>놩⑺来㚿灰치偍榬敆㦮煌ヂ穑恣</w:t>
      </w:r>
      <w:r>
        <w:rPr/>
        <w:t>ꦬ</w:t>
      </w:r>
      <w:r>
        <w:rPr/>
        <w:t>䡗䜹硰䉑塗剌氭䘵侥偬㙓썡䗂〬䍱䷂幤瑍礪</w:t>
      </w:r>
      <w:r>
        <w:rPr/>
        <w:t>ꗂ⴮</w:t>
      </w:r>
      <w:r>
        <w:rPr/>
        <w:t>䯃獩⥟瘱曍숫轋⹵㴣䕺勂昪㝲㥗櫂㌱쉢㓂搪㩯汬㕟슱⨸砸쉺塎歧䐱塴</w:t>
      </w:r>
      <w:r>
        <w:rPr/>
        <w:t>ꕖ</w:t>
      </w:r>
      <w:r>
        <w:rPr/>
        <w:t>匫楯㐪穡摳淃숬奵숦㵊䍳䬣吩从</w:t>
      </w:r>
      <w:r>
        <w:rPr/>
        <w:t>⢘</w:t>
      </w:r>
      <w:r>
        <w:rPr/>
        <w:t>묥䧃体彶啔땭③幥埂䍡漩䙤輳戭슣恌䦥恈抩䱷⑂䊩廂曂⍹쉦뽊칍ꥩ䩍係⻂媱⩂瀮넴ꍋ䝏䉃晇顟땷䠵</w:t>
      </w:r>
      <w:r>
        <w:rPr/>
        <w:t>꧂</w:t>
      </w:r>
      <w:r>
        <w:rPr/>
        <w:t>䴹쉬⬳猽ꆩ쉆乍깧〈①僂晆怤떮婀瓂㙱祧쉍坋⎱</w:t>
      </w:r>
      <w:r>
        <w:rPr/>
        <w:t>ⱱ</w:t>
      </w:r>
      <w:r>
        <w:rPr/>
        <w:t>抵噋⍇㣂煸漳䙨숽쎘⬹䉭╙㬷⒏쏍걬畩쉶㩢瘯㜹六㏂勂쉳</w:t>
      </w:r>
      <w:r>
        <w:rPr/>
        <w:t>⡶ⴥ</w:t>
      </w:r>
      <w:r>
        <w:rPr/>
        <w:t>䁠敭瑞⥉칇儨</w:t>
      </w:r>
      <w:r>
        <w:rPr/>
        <w:t>ꤱ</w:t>
      </w:r>
      <w:r>
        <w:rPr/>
        <w:t>숵䵮轗숺⩎帵⹰쉁ꏂ浑祬轤㝭嗂撘坤</w:t>
      </w:r>
      <w:r>
        <w:rPr/>
        <w:t>ꕯ</w:t>
      </w:r>
      <w:r>
        <w:rPr/>
        <w:t>㕢㉩썱⩂稸䴷카啕斣喣㬶쉀쉒桏瑌䡹渷㙧㡗䔪瀫婫쉮숸⏂쉺䱓</w:t>
      </w:r>
      <w:r>
        <w:rPr/>
        <w:t>ꦱ</w:t>
      </w:r>
      <w:r>
        <w:rPr/>
        <w:t>睊㔳杋佁䁕䁖䡘勂媮䳂</w:t>
      </w:r>
      <w:r>
        <w:rPr/>
        <w:t>ꕧ</w:t>
      </w:r>
      <w:r>
        <w:rPr/>
        <w:t>ꄫ砪싂碡䡳偲杄䂱埂⪩슩⾵䍫충쉠杣睘슣慺걢朷参㫃昰愤瑕槎垿⥌䒿쉌眽ꄷ扊娽☥ꅔ컂潅⬣枿녮縶䚡倴癸摍㨲</w:t>
      </w:r>
      <w:r>
        <w:rPr/>
        <w:t>꤫</w:t>
      </w:r>
      <w:r>
        <w:rPr/>
        <w:t>䨺숫惂㘻녕㢱쉫湱扰㘪⍭じ싍㌵瑉츤뾮䙡牂竂</w:t>
      </w:r>
      <w:r>
        <w:rPr/>
        <w:t>ꕹ◂</w:t>
      </w:r>
      <w:r>
        <w:rPr/>
        <w:t>㥠顡쉩⌤焤痍慧獍⭎㝲䭪㉔┫祋╉灣쉟컂慒浡砮⭰堰弰䕊슻⩹瑑奯塃㣂⤣⩾带癅</w:t>
      </w:r>
      <w:r>
        <w:rPr/>
        <w:t>ⱂ</w:t>
      </w:r>
      <w:r>
        <w:rPr/>
        <w:t>䩺塙␬䃂幣⩯㪘䁢䘥</w:t>
      </w:r>
      <w:r>
        <w:rPr/>
        <w:t>⣂</w:t>
      </w:r>
      <w:r>
        <w:rPr/>
        <w:t>洫캥瀬㑥奠婗䩹⨹싂⭎䩫ꍐ䯂䩑무䝟斩恶⩸棂</w:t>
      </w:r>
      <w:r>
        <w:rPr/>
        <w:t>⣂</w:t>
      </w:r>
      <w:r>
        <w:rPr/>
        <w:t>쉞䴣慌䕈⥕佥伳䈱⩟汱긊㕒┥則䘰⽍⪥娥㴤塱뭟剘䌭䚮碬㑒癒땫깮堷숽瘥䡃繫搭㯂Ⓕ斵画뭑吲坌땫칥南쉹乗偁怽쉃兪숣췂䥺䢘㏂玥憱年煇湫㕐䨷汊が癌㥐ꍅ㝪⭣忂쌽䫂䐶〉㥆䙥玻</w:t>
      </w:r>
      <w:r>
        <w:rPr/>
        <w:t>ꖬ</w:t>
      </w:r>
      <w:r>
        <w:rPr/>
        <w:t>쉣䝑炵媮㙵杧</w:t>
      </w:r>
      <w:r>
        <w:rPr/>
        <w:t>Ⱖ</w:t>
      </w:r>
      <w:r>
        <w:rPr/>
        <w:t>奞猵坮手䵧彪</w:t>
      </w:r>
      <w:r>
        <w:rPr/>
        <w:t>ⴹ</w:t>
      </w:r>
      <w:r>
        <w:rPr/>
        <w:t>彡甸䴨淂䕄瀫頳㍯兦䷂壂癸獵杍剷䱩剮汕쏎幬쉫싂ꅠ⌶뾩숰쌯坌掣㝋㎮싂쉘儷恬믂㉁䍬♵ꌻ啭儵숣䏂桬煹畟昦촲㶥</w:t>
      </w:r>
      <w:r>
        <w:rPr/>
        <w:t>ꔬ</w:t>
      </w:r>
      <w:r>
        <w:rPr/>
        <w:t>⠪</w:t>
      </w:r>
      <w:r>
        <w:rPr/>
        <w:t>싍</w:t>
      </w:r>
      <w:r>
        <w:rPr/>
        <w:t>ꥍ</w:t>
      </w:r>
      <w:r>
        <w:rPr/>
        <w:t>商典䏂懂昨䤳슏ꌺ쉔穷⦱瀸摗싂⩡쉫</w:t>
      </w:r>
      <w:r>
        <w:rPr/>
        <w:t>ⲻ</w:t>
      </w:r>
      <w:r>
        <w:rPr/>
        <w:t>憱杤呺癦걥쉨数琴ꥺ䬥䝞㔵쉱⌨ꅴ㡥㥂⵫懂㥱丵⑁딴䧍싂㥧匥焦哃䠬恂伹氮轃칸㔻亻煏땢깰䁱슮숲⭣</w:t>
      </w:r>
      <w:r>
        <w:rPr/>
        <w:t>ⰷ</w:t>
      </w:r>
      <w:r>
        <w:rPr/>
        <w:t>氯顕㙵☪睨塨捋類瑰桒녠㙩㫂碬㕡㩌䚡檱쉋壂䕃狂㘺挮㟎㨦㉌㆘쉤㵈녶浵彏泂䱋ꌭ㍮⹮뭧슬ㆮ師㤮쉳쉗飂䖡䟂偣⼽</w:t>
      </w:r>
      <w:r>
        <w:rPr/>
        <w:t>⡓</w:t>
      </w:r>
      <w:r>
        <w:rPr/>
        <w:t>硟⩧攨슩呾⛂⽚뭅싂㷂쉐楥䱁숤噗⑷㡲搮惂숸쎣橉쉐ꄬ㤹潘</w:t>
      </w:r>
      <w:r>
        <w:rPr/>
        <w:t>ꥎ⮵</w:t>
      </w:r>
      <w:r>
        <w:rPr/>
        <w:t>ㅮ⨩帯싂檿ꄶ傩䋂䟂묦癡걾䕕㛂</w:t>
      </w:r>
      <w:r>
        <w:rPr/>
        <w:t>ꤻ⏃</w:t>
      </w:r>
      <w:r>
        <w:rPr/>
        <w:t>쉹䈩䥴쉨⍆싂㑡㔰쌳毃쌽⯂</w:t>
      </w:r>
      <w:r>
        <w:rPr/>
        <w:t>ꤲ</w:t>
      </w:r>
      <w:r>
        <w:rPr/>
        <w:t>깑矂敳㥋晇쉊쵌뭈㭲丩쉋噌뭌⹲䅋㉕</w:t>
      </w:r>
      <w:r>
        <w:rPr/>
        <w:t>ⴲ</w:t>
      </w:r>
      <w:r>
        <w:rPr/>
        <w:t>ⲱ⩗</w:t>
      </w:r>
      <w:r>
        <w:rPr/>
        <w:t>伳</w:t>
      </w:r>
      <w:r>
        <w:rPr/>
        <w:t>ꔺ</w:t>
      </w:r>
      <w:r>
        <w:rPr/>
        <w:t>斵䭊뇂뭅⽯塑猪䐰䩌䰯廂瑘晹琻㭥汥쉎⥆〪儨䆻匷Ⓜ␹녑䝦⚮䍍獠ㅯ婕칆樴廂䀤痍䒥㴭䅬䩐柂硡㢡⪩䒿㌵頪ꇎ婡㭃⍫祑楪</w:t>
      </w:r>
      <w:r>
        <w:rPr/>
        <w:t>ⴰ♩</w:t>
      </w:r>
      <w:r>
        <w:rPr/>
        <w:t>煊쉚温剺⬻춡䍎䴦汮㣂</w:t>
      </w:r>
      <w:r>
        <w:rPr/>
        <w:t>ꖥ⸦</w:t>
      </w:r>
      <w:r>
        <w:rPr/>
        <w:t>朥촲儱䭢祮拂繥깈厥䴦춿彣䉱ㆱ㔣</w:t>
      </w:r>
      <w:r>
        <w:rPr/>
        <w:t>ⶬ</w:t>
      </w:r>
      <w:r>
        <w:rPr/>
        <w:t>㙧獔睞㡀䪩⑬顳㑚奫勂柍䙡儽惂䤯딫⬰倪녡区쉫ꎬ淃㭂獫㭓㭙⍠㉵⤶䭅俎䮻顋쉑洯㙣澣煱焴杂煷母</w:t>
      </w:r>
      <w:r>
        <w:rPr/>
        <w:t>⡗ⱪ</w:t>
      </w:r>
      <w:r>
        <w:rPr/>
        <w:t>敹┰㭾䵧ꍡ怯</w:t>
      </w:r>
      <w:r>
        <w:rPr/>
        <w:t>ⴸ⩒</w:t>
      </w:r>
      <w:r>
        <w:rPr/>
        <w:t>晆瑹丮佁爭⩘丮꺣Ⓨ楮浪檥⩷</w:t>
      </w:r>
      <w:r>
        <w:rPr/>
        <w:t>ⳃ</w:t>
      </w:r>
      <w:r>
        <w:rPr/>
        <w:t>癫丰ꅂ㤫쉎猤싂坘㩯╯쉲瑋㍕迂</w:t>
      </w:r>
      <w:r>
        <w:rPr/>
        <w:t>⡇</w:t>
      </w:r>
      <w:r>
        <w:rPr/>
        <w:t>츥㣂쉭⸲唪慔㈴繾旂縲妩㩂慌晗춡侩猨㴫滂숊敘轾슥䄵棂卦▬甬獦</w:t>
      </w:r>
      <w:r>
        <w:rPr/>
        <w:t>ⵙ</w:t>
      </w:r>
      <w:r>
        <w:rPr/>
        <w:t>硰㨲慭呃䙾揃徵泎截䤹奴狂楁壂숯</w:t>
      </w:r>
      <w:r>
        <w:rPr/>
        <w:t>Ɒ</w:t>
      </w:r>
      <w:r>
        <w:rPr/>
        <w:t>潃ꥯ堰渴⚱⪱ꏂ囂獮䄽⺬묵▿쉾潚깰轷ꆏ皘쉍妻啙潲垿쵐쉇쉡穨彦쉕㴶轴吴剫浮䑙汫숸濂䭤㠥佌묰♧慊쵓桪噔堨㍰ꌯ䥆⸴㭖圱쉟瓂海呹䙎桺숴㭖歌慔䁬뼩⯂숰扑䝯㩁㴪쉥稣繏頦깖쉚窩숰ꥠ癏숽⿍⑔䁦䴸</w:t>
      </w:r>
      <w:r>
        <w:rPr/>
        <w:t>⠸</w:t>
      </w:r>
      <w:r>
        <w:rPr/>
        <w:t>䯂䡤</w:t>
      </w:r>
      <w:r>
        <w:rPr/>
        <w:t>꧂</w:t>
      </w:r>
      <w:r>
        <w:rPr/>
        <w:t>梣䁇</w:t>
      </w:r>
      <w:r>
        <w:rPr/>
        <w:t>ⶥ</w:t>
      </w:r>
      <w:r>
        <w:rPr/>
        <w:t>츣彴夷⩪喿숺츩偰獌梩嚘獋浦뼨幺䵊䲵氮⨤楓琲쉙▩ㅘ獬쉯卢欭쉷㇂刦㩅싎䁄쉚怷奁♮싂⎣漰㈴쉉䉂ꅈ匽繡绂冬渷睍棂珂炩偞噙䝌氦쉗⿂㩟쉃燂焬ꥸ㉌㙹䳍䀳慲祙敫쉸到穊掩쌷彈쉙畇⫂唲灹⺩⪣㙂橣澻딤</w:t>
      </w:r>
      <w:r>
        <w:rPr/>
        <w:t>ꕑ</w:t>
      </w:r>
      <w:r>
        <w:rPr/>
        <w:t>係䍋呇䑩</w:t>
      </w:r>
      <w:r>
        <w:rPr/>
        <w:t>ⵀ</w:t>
      </w:r>
      <w:r>
        <w:rPr/>
        <w:t>뾡쉓煀칖</w:t>
      </w:r>
      <w:r>
        <w:rPr/>
        <w:t>ꤩ◍</w:t>
      </w:r>
      <w:r>
        <w:rPr/>
        <w:t>쉚ㅡꥸ戩㍒儥䁘뽙땵⪩伬顷硐ㅐ颿顭숥칷輤棎쵍┩㣂䡸轮砹䱥毂뭨싂幬㡶쉾仍㬳䍴厥窘쉫兟</w:t>
      </w:r>
      <w:r>
        <w:rPr/>
        <w:t>ꕮ</w:t>
      </w:r>
      <w:r>
        <w:rPr/>
        <w:t>睄悥☦䎻ꥩ彚숽婃䭧碣䯎넲⩱否䙠㫂⍭ㄦꅋ皩슏싂帯깩敲⛃⦘</w:t>
      </w:r>
      <w:r>
        <w:rPr/>
        <w:t>Ⳃ</w:t>
      </w:r>
      <w:r>
        <w:rPr/>
        <w:t>ꔩ</w:t>
      </w:r>
      <w:r>
        <w:rPr/>
        <w:t>晹煭</w:t>
      </w:r>
      <w:r>
        <w:rPr/>
        <w:t>꧍⬵</w:t>
      </w:r>
      <w:r>
        <w:rPr/>
        <w:t>㩡㶡㉔䗂㑇</w:t>
      </w:r>
      <w:r>
        <w:rPr/>
        <w:t>Ⳃ</w:t>
      </w:r>
      <w:r>
        <w:rPr/>
        <w:t>䛃畈ꥮ뽇뇂ꥤ䁟歱㜵㷃㙀㉈橔汘恔椽☰</w:t>
      </w:r>
      <w:r>
        <w:rPr/>
        <w:t>ⷂ</w:t>
      </w:r>
      <w:r>
        <w:rPr/>
        <w:t>ㆣ歷愯坲䡎俎牭㥧㇂䀸ꌩ㵨滃忎㏂ヂ</w:t>
      </w:r>
      <w:r>
        <w:rPr/>
        <w:t>Ⱨ</w:t>
      </w:r>
      <w:r>
        <w:rPr/>
        <w:t>昬⴬뽃⸦⥆吳╆㜣煡輸浯睳坒쉓쵑轲쉆夲匰枏栥⩎땏걦坶烍䑎壂숱㡉쉖쉖</w:t>
      </w:r>
      <w:r>
        <w:rPr/>
        <w:t>ⵁ</w:t>
      </w:r>
      <w:r>
        <w:rPr/>
        <w:t>幞䙌塚搩슘克갦ꅹ晃佫橰쉎⑱⤩쵢仂⹃㴭䱅硉䙄놿쉲抿㵖産⪥敮습泂卐뮣㯂彍⹮쉁〳晌樺晌</w:t>
      </w:r>
      <w:r>
        <w:rPr/>
        <w:t>Ⳃ</w:t>
      </w:r>
      <w:r>
        <w:rPr/>
        <w:t>ꦩ</w:t>
      </w:r>
      <w:r>
        <w:rPr/>
        <w:t>뗃窮ꥸ뼯쉒</w:t>
      </w:r>
      <w:r>
        <w:rPr/>
        <w:t>ⵯ</w:t>
      </w:r>
      <w:r>
        <w:rPr/>
        <w:t>輥㓂딳쉠⍇扙咵⭷㩫瘵㡋㔵쏂琬啗灡⌲⸨怸긱꥾㩡쉠嚩㩯걺숺뭸㵤쉠䛂爪⩁敊匭擃㑹쉫땃亩䇂涥怹⺥疿䁾氲犡幓礪縣곂幉넽噌㍖녉偸呦夺긱쉍牔䭘</w:t>
      </w:r>
      <w:r>
        <w:rPr/>
        <w:t>ꕄ</w:t>
      </w:r>
      <w:r>
        <w:rPr/>
        <w:t>䣎㵡</w:t>
      </w:r>
      <w:r>
        <w:rPr/>
        <w:t>ⵏ</w:t>
      </w:r>
      <w:r>
        <w:rPr/>
        <w:t>纡婎⩉儣길顧⻂丳妣㦩坾숺㡷⼴爩겘ꍩ숳塀숳⭾갲ㅰ썶긳帊櫂䵷啉佩싍䨤啪䤶䂡캬轁余䯎刴㚏敔</w:t>
      </w:r>
      <w:r>
        <w:rPr/>
        <w:t>ⰻ</w:t>
      </w:r>
      <w:r>
        <w:rPr/>
        <w:t>촯딸</w:t>
      </w:r>
      <w:r>
        <w:rPr/>
        <w:t>ꕳ</w:t>
      </w:r>
      <w:r>
        <w:rPr/>
        <w:t>⣂</w:t>
      </w:r>
      <w:r>
        <w:rPr/>
        <w:t>쵲⼣秃╯剙썎⽆棂䈷슩⭦쉨縦쉈쉬榥슩窻琺搦䞱擂啡湆츩沿弦娹䵊嘪癁橡㙅㜯</w:t>
      </w:r>
      <w:r>
        <w:rPr/>
        <w:t>ⶥ</w:t>
      </w:r>
      <w:r>
        <w:rPr/>
        <w:t>剾㥃쉫敱稳偧쎣彾楇晆쉈</w:t>
      </w:r>
      <w:r>
        <w:rPr/>
        <w:t>Ȿ</w:t>
      </w:r>
      <w:r>
        <w:rPr/>
        <w:t>掮噲嚏䫂捬牃瘶쉀瑮婦쉠</w:t>
      </w:r>
      <w:r>
        <w:rPr/>
        <w:t>ⵁ</w:t>
      </w:r>
      <w:r>
        <w:rPr/>
        <w:t>忎䒻辵</w:t>
      </w:r>
      <w:r>
        <w:rPr/>
        <w:t>ꕵ</w:t>
      </w:r>
      <w:r>
        <w:rPr/>
        <w:t>ꎻ䶘</w:t>
      </w:r>
      <w:r>
        <w:rPr/>
        <w:t>Ɫ</w:t>
      </w:r>
      <w:r>
        <w:rPr/>
        <w:t>摔乚瑡䟂昨⍲奚⨨硖⑷㘷쉰녩㢣轵㵒⛂䎡䳂眷晎㙈瑗㣂</w:t>
      </w:r>
      <w:r>
        <w:rPr/>
        <w:t>ꦩ</w:t>
      </w:r>
      <w:r>
        <w:rPr/>
        <w:t>㌲쉌㍵䏍녭怣硂쵒洸夨⏍</w:t>
      </w:r>
      <w:r>
        <w:rPr/>
        <w:t>ꕆ</w:t>
      </w:r>
      <w:r>
        <w:rPr/>
        <w:t>⡲</w:t>
      </w:r>
      <w:r>
        <w:rPr/>
        <w:t>숯䥂刪灺걒灬恗⭎暵戣㝋溏䤫䭣剅䅈戽䞩숩⨦뮘㧂ꍂㄬ곂ㅍ⩁ꅷ幙䌶䡎幀䑟</w:t>
      </w:r>
      <w:r>
        <w:rPr/>
        <w:t>ꕋ</w:t>
      </w:r>
      <w:r>
        <w:rPr/>
        <w:t>术圴㍮㍎き⬳쉘</w:t>
      </w:r>
      <w:r>
        <w:rPr/>
        <w:t>⡞</w:t>
      </w:r>
      <w:r>
        <w:rPr/>
        <w:t>時䡮⫂쌳滂毂轳在祮摅纩싂䇂숱癳轪兣档</w:t>
      </w:r>
      <w:r>
        <w:rPr/>
        <w:t>ꤪ</w:t>
      </w:r>
      <w:r>
        <w:rPr/>
        <w:t>桀䕇天䅧偁妩⺻摡Ⓜ穳쉣</w:t>
      </w:r>
      <w:r>
        <w:rPr/>
        <w:t>꤯⩱</w:t>
      </w:r>
      <w:r>
        <w:rPr/>
        <w:t>浠숯奍㈪獪ㅘ㌷奂桞숲䩟倣潅奢㌣湥晆ꍠ晑偅幣䕫焲奭♮㍄⸹</w:t>
      </w:r>
      <w:r>
        <w:rPr/>
        <w:t>ꔤ</w:t>
      </w:r>
      <w:r>
        <w:rPr/>
        <w:t>橾썶◍⼷䎿癬䭌绂佞渣⩇嘹췂⍵瑯㜲反䥌㥃곂敂畁判䪩걄硡</w:t>
      </w:r>
      <w:r>
        <w:rPr/>
        <w:t>ⷂ</w:t>
      </w:r>
      <w:r>
        <w:rPr/>
        <w:t>⽙䙺싂슣乪槂墿</w:t>
      </w:r>
      <w:r>
        <w:rPr/>
        <w:t>ꕩ</w:t>
      </w:r>
      <w:r>
        <w:rPr/>
        <w:t>㥞㙲睦杦숬㌳긦넱畞㵣携幙偂뮮싎煅佱䥯䴹獢⩔</w:t>
      </w:r>
      <w:r>
        <w:rPr/>
        <w:t>ꤦ</w:t>
      </w:r>
      <w:r>
        <w:rPr/>
        <w:t>ꇂ唫껂琪轖楲㝡㭶쉡具䢏哂䣍▘余䏂煱睷昲眰獩⧂欲⌴嗎恴⬱決䙎䴭〱쉺䌹倹䛂灵䗂搫桸</w:t>
      </w:r>
      <w:r>
        <w:rPr/>
        <w:t>Ⱕ</w:t>
      </w:r>
      <w:r>
        <w:rPr/>
        <w:t>쏂</w:t>
      </w:r>
      <w:r>
        <w:rPr/>
        <w:t>⠶</w:t>
      </w:r>
      <w:r>
        <w:rPr/>
        <w:t>㇂噋㎏䅹沩⌰嚩싂噬檬䨨頱ꅎ䜦縮䖏轪卂恑扌쉤䍣怱儣㠬示㍡㟂习쵦쵌㪵깣夫쉍瞣⭙牟皬繨⹲뽢焯㣂</w:t>
      </w:r>
      <w:r>
        <w:rPr/>
        <w:t>ꥒ⦬</w:t>
      </w:r>
      <w:r>
        <w:rPr/>
        <w:t>쉦쉐㙲쉖痂</w:t>
      </w:r>
      <w:r>
        <w:rPr/>
        <w:t>ꤰ</w:t>
      </w:r>
      <w:r>
        <w:rPr/>
        <w:t>痂쉡숲庻束扨慒䑑慖⭞楂슣</w:t>
      </w:r>
    </w:p>
    <w:p>
      <w:pPr>
        <w:pStyle w:val="PreformattedText"/>
        <w:bidi w:val="0"/>
        <w:spacing w:before="0" w:after="0"/>
        <w:jc w:val="left"/>
        <w:rPr/>
      </w:pPr>
      <w:r>
        <w:rPr/>
        <w:t>䁁睶쵢썒쌪繀䛂顂䛂潃撡楒♦绍椨䱋⫂</w:t>
      </w:r>
      <w:r>
        <w:rPr/>
        <w:t>ꔰ</w:t>
      </w:r>
      <w:r>
        <w:rPr/>
        <w:t>砶㔯摾㈲㥔숫䦵瀹晤扊祮⑉䅦に着</w:t>
      </w:r>
      <w:r>
        <w:rPr/>
        <w:t>ⵖ</w:t>
      </w:r>
      <w:r>
        <w:rPr/>
        <w:t>쉠⽰㑞숯㫂敁庵榏祳䭮濂窵뽞嘤㗂䉙乶╗썎兯갶祦玘쉰帱䮣住숭ꄹ</w:t>
      </w:r>
      <w:r>
        <w:rPr/>
        <w:t>ⵆ</w:t>
      </w:r>
      <w:r>
        <w:rPr/>
        <w:t>冱쉂橾쉥㑒㝤츱쉘깲쉁뼴⵬䈪䟎楴䠬睂땸쉯枏䝪숥迍璣煩ꍣ</w:t>
      </w:r>
      <w:r>
        <w:rPr/>
        <w:t>ⴤ</w:t>
      </w:r>
      <w:r>
        <w:rPr/>
        <w:t>睋숲淃八쉱슡掬獥䝱䐳♡弸頪䭫㮮䵖썳⥍決⽍쉹牟壂顅ꥱ楇忍㘺楐啇䰊䡑嘲숳轇쉎쉰ꌶ畳䷂</w:t>
      </w:r>
      <w:r>
        <w:rPr/>
        <w:t>ⷂ</w:t>
      </w:r>
      <w:r>
        <w:rPr/>
        <w:t>怯춱婈싂䖵幬䔵숵併佳摬꤮势䭔䈮并숽쉇卖䀵硰䔦䬯楉䍷쉃江嗂⹠畔㩾囍슱</w:t>
      </w:r>
      <w:r>
        <w:rPr/>
        <w:t>ⵗ</w:t>
      </w:r>
      <w:r>
        <w:rPr/>
        <w:t>牾啲坴刮彉乸㇂䯂⻂㙔쉁癬桴떥</w:t>
      </w:r>
      <w:r>
        <w:rPr/>
        <w:t>ⷂ</w:t>
      </w:r>
      <w:r>
        <w:rPr/>
        <w:t>坙⬹啑㶵儶晠걡쉮묰稽쉱䄬扃低⥨顕쏂晾凂딺抮츳숹ㆩ⤣㐸杞⵵刽숱繞쉏䊥殘䝆㭣牲噂仂䥵夫䄦</w:t>
      </w:r>
      <w:r>
        <w:rPr/>
        <w:t>ꕐ</w:t>
      </w:r>
      <w:r>
        <w:rPr/>
        <w:t>勂昽⩖穁䘮쉵슏☣噵㭕䎩幠⹘䛂堲</w:t>
      </w:r>
      <w:r>
        <w:rPr/>
        <w:t>꤬⵹ꥒ</w:t>
      </w:r>
      <w:r>
        <w:rPr/>
        <w:t>䍅⨩⎥䍌皬挪쉯갰싂ꎏ睍뭅쉤疵穋獁ꌥ穳窬걞僂쉑剚⴪䅮拂瘤딥噌さ뭆汒㍩瑮뽘ꍪ敭㵏</w:t>
      </w:r>
      <w:r>
        <w:rPr/>
        <w:t>ꗂ⫂</w:t>
      </w:r>
      <w:r>
        <w:rPr/>
        <w:t>믂쉾励株䑡딪⽀坳浰⏍녭偡䡇䄱挲</w:t>
      </w:r>
      <w:r>
        <w:rPr/>
        <w:t>⠪</w:t>
      </w:r>
      <w:r>
        <w:rPr/>
        <w:t>淎䝆</w:t>
      </w:r>
      <w:r>
        <w:rPr/>
        <w:t>ⶻ</w:t>
      </w:r>
      <w:r>
        <w:rPr/>
        <w:t>稯걇捂뿂쉧序쉓슱⑁绍⬭碥숴숮嗍㕏珂쉍걬幞슻犵振儣眶⩞潕奸祫煙ㅒ⤴䍣☣쉦뽯偕ꆡ</w:t>
      </w:r>
      <w:r>
        <w:rPr/>
        <w:t>ꦿ</w:t>
      </w:r>
      <w:r>
        <w:rPr/>
        <w:t>幙⽕㵵쉵仂昮惂䂩極番㟂쌪徬쏂弪悻䝨깠爭ꥱ㡰噩슘촲䅶改ッ쉈넷칳浄숪깹晘☪㷂涱婘⨽⽋</w:t>
      </w:r>
      <w:r>
        <w:rPr/>
        <w:t>⡥</w:t>
      </w:r>
      <w:r>
        <w:rPr/>
        <w:t>攩䥚扱䵪啘䊿琵灙</w:t>
      </w:r>
      <w:r>
        <w:rPr/>
        <w:t>ⱪ</w:t>
      </w:r>
      <w:r>
        <w:rPr/>
        <w:t>䀥⨤㑀懂ꍪ塏瘯獤䂏呤䕴扃쉍揂쉙亏</w:t>
      </w:r>
      <w:r>
        <w:rPr/>
        <w:t>⡣</w:t>
      </w:r>
      <w:r>
        <w:rPr/>
        <w:t>㵨⑈呦噅幟썞䑳頻⑬捅幕兔獯㴲⫂䠽쉵ꥠ⩗녦숵숻瑸灲㑶內㵓♁䭭㯂⎥穈渣칲ꌪ쉱쵢㒥⨳⌸惂㋂凂䥨懃杸䛂ヂ캱䥙弫瑾涵汯潡㠪掮</w:t>
      </w:r>
      <w:r>
        <w:rPr/>
        <w:t>⡙</w:t>
      </w:r>
      <w:r>
        <w:rPr/>
        <w:t>쉣䄷淂颣剕恉䩤㎡⾻싂䬱即䲿숦甦愳彃搽㇂깖凎堷</w:t>
      </w:r>
      <w:r>
        <w:rPr/>
        <w:t>ꥌ⩲</w:t>
      </w:r>
      <w:r>
        <w:rPr/>
        <w:t>䍬</w:t>
      </w:r>
      <w:r>
        <w:rPr/>
        <w:t>ⱍⱂ</w:t>
      </w:r>
      <w:r>
        <w:rPr/>
        <w:t>漯漣歴⨰긤㝊砱⽒扏䄤卉㒡梩䐦捊摇</w:t>
      </w:r>
      <w:r>
        <w:rPr/>
        <w:t>ꔱ</w:t>
      </w:r>
      <w:r>
        <w:rPr/>
        <w:t>汊깩嗎匸쉘䌩癸㪱㍫⨤╌쉾㙅䭏辏믎䉂⹉楚彴繈㇂뽟</w:t>
      </w:r>
      <w:r>
        <w:rPr/>
        <w:t>⡖</w:t>
      </w:r>
      <w:r>
        <w:rPr/>
        <w:t>澻殩♓䙲礽䜤썟㙥䴳武</w:t>
      </w:r>
      <w:r>
        <w:rPr/>
        <w:t>ꕒ</w:t>
      </w:r>
      <w:r>
        <w:rPr/>
        <w:t>縵轉䩾캵歞⼳啚쉪汍顸乒␬椽滂勂潖㐫싂㑂⼽犿元㉰쉮㕰</w:t>
      </w:r>
      <w:r>
        <w:rPr/>
        <w:t>ꔴ</w:t>
      </w:r>
      <w:r>
        <w:rPr/>
        <w:t>䮱繅췂栱㴰㭏伩桹쉬⬹</w:t>
      </w:r>
      <w:r>
        <w:rPr/>
        <w:t>⠰</w:t>
      </w:r>
      <w:r>
        <w:rPr/>
        <w:t>䴭㵖橐</w:t>
      </w:r>
      <w:r>
        <w:rPr/>
        <w:t>ꕲ</w:t>
      </w:r>
      <w:r>
        <w:rPr/>
        <w:t>啈犥牵䶡估㥯桠捈</w:t>
      </w:r>
      <w:r>
        <w:rPr/>
        <w:t>ⱏ</w:t>
      </w:r>
      <w:r>
        <w:rPr/>
        <w:t>参㠤炻囃湔恇愨椱煒旍㭴愶惃偬噫桭旂杦殿숬⩐牵䜬瑸뗂䖱싎瑌⹐䡮偍⎬쉗佤썎뮱䥎䤸椵圊떩洰쉶쉫䉞捊畐浆㥚捯䈲䅡넪畄♓䐯恆㌥欳䮩獞剺</w:t>
      </w:r>
      <w:r>
        <w:rPr/>
        <w:t>ⷂ</w:t>
      </w:r>
      <w:r>
        <w:rPr/>
        <w:t>ꥰ㴪穸䧂婷劻</w:t>
      </w:r>
      <w:r>
        <w:rPr/>
        <w:t>⣃</w:t>
      </w:r>
      <w:r>
        <w:rPr/>
        <w:t>䍇兀娻偨免ㅷ噘䀪〸깉空珎吨硂숩灠甤䠯⽱慨婩剳䱀ꅂ輩</w:t>
      </w:r>
      <w:r>
        <w:rPr/>
        <w:t>ꕁ</w:t>
      </w:r>
      <w:r>
        <w:rPr/>
        <w:t>晾浂䞩哂癱䕗쵇塟晰㴶噄㧂츻礱뼶丶彾睩㒩愫䌸♩ꅖ䌱墏浙窏숽⻂슻樯帻䰪轕㓂</w:t>
      </w:r>
      <w:r>
        <w:rPr/>
        <w:t>ꕏ☯</w:t>
      </w:r>
      <w:r>
        <w:rPr/>
        <w:t>か⽭商瘸䵈</w:t>
      </w:r>
      <w:r>
        <w:rPr/>
        <w:t>꥟</w:t>
      </w:r>
      <w:r>
        <w:rPr/>
        <w:t>眸余⪻捓䴥츮働숹숭坘㍃쉄␻녹㓂긻題磂壂</w:t>
      </w:r>
      <w:r>
        <w:rPr/>
        <w:t>ꕚ</w:t>
      </w:r>
      <w:r>
        <w:rPr/>
        <w:t>㴦碩椪㥱⩢竂畘在呟䉕晔䩓㐮彉䀨⥌䍎坧㛂槂煳橈殡娣쉭숤㈶䝙㔱</w:t>
      </w:r>
      <w:r>
        <w:rPr/>
        <w:t>⣂</w:t>
      </w:r>
      <w:r>
        <w:rPr/>
        <w:t>娺슮⩟て㍩쉁㉃獱啭䩶㈱⼪怲梩凂㵲呆䥓</w:t>
      </w:r>
      <w:r>
        <w:rPr/>
        <w:t>ꕓ</w:t>
      </w:r>
      <w:r>
        <w:rPr/>
        <w:t>轸橏딮䣂⥲숪㩌瑍ꎩ〬吤歮楱䌮⍰▥䥐䱐䕤憻⭐捺牏䉸桒걆䡱犘ꥴ癡潔戻㤦临噥쵡硠칂놘洯氷⥰亣</w:t>
      </w:r>
      <w:r>
        <w:rPr/>
        <w:t>ꕶ⩢</w:t>
      </w:r>
      <w:r>
        <w:rPr/>
        <w:t>侏咘⒏嚣걦橤根噱偂䮥揂晡♆㑘숯</w:t>
      </w:r>
      <w:r>
        <w:rPr/>
        <w:t>⣂ⴣ</w:t>
      </w:r>
      <w:r>
        <w:rPr/>
        <w:t>牧娬湒哂묶㕉慷껂沩卙싂焥ꅭ徻㭯䏂䅊䯂枻싍깑</w:t>
      </w:r>
      <w:r>
        <w:rPr/>
        <w:t>ꥀ</w:t>
      </w:r>
      <w:r>
        <w:rPr/>
        <w:t>슣</w:t>
      </w:r>
      <w:r>
        <w:rPr/>
        <w:t>⣍꥚</w:t>
      </w:r>
      <w:r>
        <w:rPr/>
        <w:t>漮佑</w:t>
      </w:r>
      <w:r>
        <w:rPr/>
        <w:t>꧂</w:t>
      </w:r>
      <w:r>
        <w:rPr/>
        <w:t>斿䤰쉠徣偍撿뽙㘫쵃睇序⨥㥳䉾呺</w:t>
      </w:r>
      <w:r>
        <w:rPr/>
        <w:t>ꦩ</w:t>
      </w:r>
      <w:r>
        <w:rPr/>
        <w:t>堰뼯渵㵺䥭䨳灘숬⽨♩渻恒㪡ꇂ堩慖䒣杨師晚䭉䆿⩺슡幔眰숭㉷轌꤮啞숰噃潔</w:t>
      </w:r>
      <w:r>
        <w:rPr/>
        <w:t>ⵍ</w:t>
      </w:r>
      <w:r>
        <w:rPr/>
        <w:t>㜸슩慲ち疥䁉䀮㡣㍸숹⩣彧싃⶿쉯䷂䍴ꏍ㐳㧂녞冩쌯祯势㈱㕆祏䣂墱燂⽵倰猬晒⾬䘯</w:t>
      </w:r>
      <w:r>
        <w:rPr/>
        <w:t>ⷎ</w:t>
      </w:r>
      <w:r>
        <w:rPr/>
        <w:t>㭓컂娳䍑</w:t>
      </w:r>
      <w:r>
        <w:rPr/>
        <w:t>ⰱ</w:t>
      </w:r>
      <w:r>
        <w:rPr/>
        <w:t>ヂ噂斻쉮戰䅵搴牱㄰䈹䩕䉟⫎딱轫稤䭞䯂</w:t>
      </w:r>
      <w:r>
        <w:rPr/>
        <w:t>ⱬ</w:t>
      </w:r>
      <w:r>
        <w:rPr/>
        <w:t>㋂摦═桷䘽瘬쉙噏嘨瘪楌䉞厬捸싍㥭偨䖻婶⴪敳坷楩啱䤰⑨炱礹㍸ꇂ啔⍐쉨쏂㔬㑢썌⹀䊱唭煱㇎壂制摂⩤쉁株滂쉉Ⓜ⍠싂㥍伩䱃玩▏䘣䭐뭶汔곂䡯晲⎩쵀쉭⬯딹漬긨愬숥汔</w:t>
      </w:r>
      <w:r>
        <w:rPr/>
        <w:t>ꖡ</w:t>
      </w:r>
      <w:r>
        <w:rPr/>
        <w:t>猬⭱쉺⯂噙抻䷂⨣쏂싂</w:t>
      </w:r>
      <w:r>
        <w:rPr/>
        <w:t>⡃◂</w:t>
      </w:r>
      <w:r>
        <w:rPr/>
        <w:t>楀싂扮着숮㑷㦱轆⬰䘵䉪뼹뭓ꅗꄫ⦣䔥婲</w:t>
      </w:r>
      <w:r>
        <w:rPr/>
        <w:t>⠴</w:t>
      </w:r>
      <w:r>
        <w:rPr/>
        <w:t>쉋敡愮唫㕕幾䳂塎녘兰뭀湺慖쉢㈩⩴媏䑘칙湨䧃恃䵡梻㦡䡒㐻啠㓂싂獓歶煉⨊</w:t>
      </w:r>
      <w:r>
        <w:rPr/>
        <w:t>Ⱟ</w:t>
      </w:r>
      <w:r>
        <w:rPr/>
        <w:t>婺强䩮</w:t>
      </w:r>
      <w:r>
        <w:rPr/>
        <w:t>ꔯ</w:t>
      </w:r>
      <w:r>
        <w:rPr/>
        <w:t>桞䒬䣍ꥭ焨쉕痂㓂ꍂ</w:t>
      </w:r>
      <w:r>
        <w:rPr/>
        <w:t>ꤽ</w:t>
      </w:r>
      <w:r>
        <w:rPr/>
        <w:t>숽䀭灶쉯摐䙁춡煍䕖癷䝎곂㍇穸쉞昪楁楋娪␵䩏숯䡶싂</w:t>
      </w:r>
      <w:r>
        <w:rPr/>
        <w:t>⡪</w:t>
      </w:r>
      <w:r>
        <w:rPr/>
        <w:t>帷녫幬넦㙋</w:t>
      </w:r>
      <w:r>
        <w:rPr/>
        <w:t>ꔬ</w:t>
      </w:r>
      <w:r>
        <w:rPr/>
        <w:t>参垥煟⩌彫ꌤ䥚싂쉥縻偁潤䓂湣偗땑旂玱轵〈璻秃祅칤佌嚩⍂䩟䍖弬깈椮㉊⪘䦘뽀潺㜺땒⭉兟幘뭍쉹敞帹쉙䰯唺㞣竂据넹</w:t>
      </w:r>
      <w:r>
        <w:rPr/>
        <w:t>ⶻ</w:t>
      </w:r>
      <w:r>
        <w:rPr/>
        <w:t>擎쉪哂⥞슿燂憘㜥䜳䙵婕㌥녤㩴䙆㗂칦㡩顎슏憻摓澿침琴녒㔣㖿捃ㄦ䩘⤶顮䘩␩愲廂䝀䉣</w:t>
      </w:r>
      <w:r>
        <w:rPr/>
        <w:t>ⱌ</w:t>
      </w:r>
      <w:r>
        <w:rPr/>
        <w:t>䁩䘴⩁楏ꥧ淎쉬〭</w:t>
      </w:r>
      <w:r>
        <w:rPr/>
        <w:t>ꥈ</w:t>
      </w:r>
      <w:r>
        <w:rPr/>
        <w:t>棎⍖䉴儭ꅁ佶싂啃顶儺咩춬湸異</w:t>
      </w:r>
      <w:r>
        <w:rPr/>
        <w:t>Ⳃ</w:t>
      </w:r>
      <w:r>
        <w:rPr/>
        <w:t>樹杙父䭲汢걶旂桓傘ꥦ䠦쌽䁴䅘넨圣伱䉉䖵쉖쉓</w:t>
      </w:r>
      <w:r>
        <w:rPr/>
        <w:t>Ⳃ</w:t>
      </w:r>
      <w:r>
        <w:rPr/>
        <w:t>䛂窩卬⽫㦡牉쉫䜵㐽乩㋂勂⸷㡩捴ㆱ㭹硥垮㝍忂涩쉶칎껂疏쉢</w:t>
      </w:r>
      <w:r>
        <w:rPr/>
        <w:t>⡸</w:t>
      </w:r>
      <w:r>
        <w:rPr/>
        <w:t>夤敺㭩煳顙묱䳂傡浂㦏獲煓稽⼷⺥</w:t>
      </w:r>
      <w:r>
        <w:rPr/>
        <w:t>ꥀ</w:t>
      </w:r>
      <w:r>
        <w:rPr/>
        <w:t>啓嗂戥␽ꅑㄹ</w:t>
      </w:r>
      <w:r>
        <w:rPr/>
        <w:t>ꥃ</w:t>
      </w:r>
      <w:r>
        <w:rPr/>
        <w:t>딭♓輪幩汮㋂숵奠朰㝔⍬柂쉟炣ꎣ煏堳䔤歳⥢ꅨ唦䥧頲捌奟ꄲ攮墵䝪뼸穪㍊뼸ㅄ刭㍨䖘㝪춏汇ꅫ䝤䥯</w:t>
      </w:r>
      <w:r>
        <w:rPr/>
        <w:t>Ⱜ</w:t>
      </w:r>
      <w:r>
        <w:rPr/>
        <w:t>剣䇎⥗杋쵶녑敇坱㢬旂䩸㉟烃䥐㋎슩戸横㇂</w:t>
      </w:r>
      <w:r>
        <w:rPr/>
        <w:t>ꔪ</w:t>
      </w:r>
      <w:r>
        <w:rPr/>
        <w:t>쉲뾩墻〶䅹じꅪ渭숳坓䝅〥穗⻂칁䲏䬺婱ꅙ⵶쉰⑳坰ꌻ盂灸쉁</w:t>
      </w:r>
      <w:r>
        <w:rPr/>
        <w:t>ⱶ</w:t>
      </w:r>
      <w:r>
        <w:rPr/>
        <w:t>뽈硨쵾娫䖩㐤㚣彡瘺啷悬䝟뽃슬扗쉳숨焳녮썐涿止⨶㉘슬判輽縴뽌槂ㅖ顏⯂䄲⤻쉺쉸湞㉥織</w:t>
      </w:r>
      <w:r>
        <w:rPr/>
        <w:t>⢵</w:t>
      </w:r>
      <w:r>
        <w:rPr/>
        <w:t>뮿廃搪⫂磎兡캻</w:t>
      </w:r>
      <w:r>
        <w:rPr/>
        <w:t>ꕒ</w:t>
      </w:r>
      <w:r>
        <w:rPr/>
        <w:t>牶⩌亏䭃싂춘䙄勍は䅀桳㮻⹾뽧捫滂灂䜻㥲⩷⑱㥬⌵䩦汋쉓쉫⨷</w:t>
      </w:r>
      <w:r>
        <w:rPr/>
        <w:t>ⴭ</w:t>
      </w:r>
      <w:r>
        <w:rPr/>
        <w:t>摱⑍⻎⩟⶿</w:t>
      </w:r>
      <w:r>
        <w:rPr/>
        <w:t>ꖬ</w:t>
      </w:r>
      <w:r>
        <w:rPr/>
        <w:t>〮쉔㥬</w:t>
      </w:r>
      <w:r>
        <w:rPr/>
        <w:t>⡹</w:t>
      </w:r>
      <w:r>
        <w:rPr/>
        <w:t>㧂♓⯂歺칐⥂彠慳滎啹煾䕍쏂␤녇奨乙쉅칋奁㭓睹皡做쉲奨쉬쉇仍吸癌기佔⩧塓飂㘹╅⏂祗捫戹拂体愫ꥹ⹾</w:t>
      </w:r>
      <w:r>
        <w:rPr/>
        <w:t>ⵟ</w:t>
      </w:r>
      <w:r>
        <w:rPr/>
        <w:t>䠯䛂㙹䝾敕卫㝌洣䘣㉫凂슮♀睂硨䇃숴싂煷</w:t>
      </w:r>
      <w:r>
        <w:rPr/>
        <w:t>Ⳃ</w:t>
      </w:r>
      <w:r>
        <w:rPr/>
        <w:t>牮㫎春呈쉧乷䦱ꅾ働㮏丽쉄싂圸</w:t>
      </w:r>
      <w:r>
        <w:rPr/>
        <w:t>ⶱ♺</w:t>
      </w:r>
      <w:r>
        <w:rPr/>
        <w:t>撮楎東敶</w:t>
      </w:r>
      <w:r>
        <w:rPr/>
        <w:t>⢬</w:t>
      </w:r>
      <w:r>
        <w:rPr/>
        <w:t>䡌컂怬㌨㬊濂瑸⧂㦥♳晣洪䵸潶䀯縤䨬</w:t>
      </w:r>
      <w:r>
        <w:rPr/>
        <w:t>⡕</w:t>
      </w:r>
      <w:r>
        <w:rPr/>
        <w:t>塠</w:t>
      </w:r>
      <w:r>
        <w:rPr/>
        <w:t>Ɐ</w:t>
      </w:r>
      <w:r>
        <w:rPr/>
        <w:t>墵䅚劥␴⦩뿂戩</w:t>
      </w:r>
      <w:r>
        <w:rPr/>
        <w:t>ꥁ</w:t>
      </w:r>
      <w:r>
        <w:rPr/>
        <w:t>穧䙥秂䜦䏂嗍쉐䥈湯</w:t>
      </w:r>
      <w:r>
        <w:rPr/>
        <w:t>ꖻ</w:t>
      </w:r>
      <w:r>
        <w:rPr/>
        <w:t>獸橤婮冮ꆩꥮ䷃깠瑑卋犏㊡쉸汋</w:t>
      </w:r>
      <w:r>
        <w:rPr/>
        <w:t>ⷎ</w:t>
      </w:r>
      <w:r>
        <w:rPr/>
        <w:t>拂㥎䮥卆扎柂⭀㊣㛂䵶</w:t>
      </w:r>
      <w:r>
        <w:rPr/>
        <w:t>ⵠ</w:t>
      </w:r>
      <w:r>
        <w:rPr/>
        <w:t>祖主䕦晭啒ꎩ漭䀴</w:t>
      </w:r>
      <w:r>
        <w:rPr/>
        <w:t>ꤵ</w:t>
      </w:r>
      <w:r>
        <w:rPr/>
        <w:t>慡䳂繃䜶숷商⽧쏃㑺畡쉐쉬싃⥭칅朮㑰穰䚿⨫䉭녯礦搱轍썠⧂㞻幀潠䬵䙮㋂쉕磂칙䱞䙑䕨⎬캿</w:t>
      </w:r>
      <w:r>
        <w:rPr/>
        <w:t>⠲</w:t>
      </w:r>
      <w:r>
        <w:rPr/>
        <w:t>瀨瀰偭㕂祪哂♞뮬硷怩㵆ꍲ恷㗃㞥싂뽺䡅儭獊橸숣乲猬乐祴啾</w:t>
      </w:r>
      <w:r>
        <w:rPr/>
        <w:t>Ɱ</w:t>
      </w:r>
      <w:r>
        <w:rPr/>
        <w:t>亥䴰䡬䒱昽奰杯仂⍆뗂숻㈴ꅡ䲏㝮䫃晸쵪⹱긬慲轎刦䞥稪晸</w:t>
      </w:r>
      <w:r>
        <w:rPr/>
        <w:t>⡫⍁</w:t>
      </w:r>
      <w:r>
        <w:rPr/>
        <w:t>ꅙ⑌噚䨳㥶䡟㖏⧂쉡㑢磂䙭癓뭗䙪撘顅쵖ꥩ獅곂顤晎凂獈䭒ㅩ䘯昸칬╭揂䤲奪殡</w:t>
      </w:r>
      <w:r>
        <w:rPr/>
        <w:t>ꤱ</w:t>
      </w:r>
      <w:r>
        <w:rPr/>
        <w:t>祺싎㥍⮣乸磂種獨㴤炵⽦싂츲嗂쉦悩䄨佩ꌻ㑉숽煣䅏⧃こ捓僂湗潁쉚쉗쉒ㄹ嘪焺땬呞⿂䌪伫湶晉䇂搶教撿쉭太乁䥟硊⩙䉤쉔䪘灇扴楤慷係⫂㪥㑚剸卄㩡䩕乘堥땁㥧儴㜩㬶湑炘瑹쉈湧㠴걺䟂㩦㇍놵瀵㚬畃쏂录쉏칩犘睅슿쉖䍇楁䠲깶繀眲剨쉦縹䁒☺숴ꅓ栺♙쉶숵䶣楇渰넣健塴偟勂⨮␶땾쉶䙣⯂旂츣쉰숲ふ怶偄㥉乧⩮䛂䲿㡸⽹촷敗捳</w:t>
      </w:r>
      <w:r>
        <w:rPr/>
        <w:t>ⵗ</w:t>
      </w:r>
      <w:r>
        <w:rPr/>
        <w:t>偺匴恱쉥楷䋂䠻</w:t>
      </w:r>
      <w:r>
        <w:rPr/>
        <w:t>Ⱳ</w:t>
      </w:r>
      <w:r>
        <w:rPr/>
        <w:t>佂卧坆搬</w:t>
      </w:r>
      <w:r>
        <w:rPr/>
        <w:t>⡅⭣</w:t>
      </w:r>
      <w:r>
        <w:rPr/>
        <w:t>뿃䊱☰儷ꅂ</w:t>
      </w:r>
      <w:r>
        <w:rPr/>
        <w:t>ꔲ꧎</w:t>
      </w:r>
      <w:r>
        <w:rPr/>
        <w:t>纵硢〣洵⨣뇂児皏轱뾿뾩깎䜷轃丨湇쉉汞佌硪匹</w:t>
      </w:r>
      <w:r>
        <w:rPr/>
        <w:t>ⱪ</w:t>
      </w:r>
      <w:r>
        <w:rPr/>
        <w:t>쌮♉⹕䯂⼲瑦穨쉾썇</w:t>
      </w:r>
      <w:r>
        <w:rPr/>
        <w:t>⡟</w:t>
      </w:r>
      <w:r>
        <w:rPr/>
        <w:t>啱焩㦏䰬厘ぴ䈷쉷䡋슱㨫顷싂쉃▿ꆣ</w:t>
      </w:r>
      <w:r>
        <w:rPr/>
        <w:t>⡑</w:t>
      </w:r>
      <w:r>
        <w:rPr/>
        <w:t>썭橴⺬㴫䡗傻䥎</w:t>
      </w:r>
      <w:r>
        <w:rPr/>
        <w:t>ⲻ</w:t>
      </w:r>
      <w:r>
        <w:rPr/>
        <w:t>党⯂㕐坏穏眨泂</w:t>
      </w:r>
      <w:r>
        <w:rPr/>
        <w:t>⡃</w:t>
      </w:r>
      <w:r>
        <w:rPr/>
        <w:t>쉉砪公坉风奍㍕颏⍟⯎쵇쉊⚵캩껂癪㉵</w:t>
      </w:r>
      <w:r>
        <w:rPr/>
        <w:t>ꗃ⛂</w:t>
      </w:r>
      <w:r>
        <w:rPr/>
        <w:t>噧⩆湴䁴硣캣䞣梿刻슥⩖獘⪥</w:t>
      </w:r>
      <w:r>
        <w:rPr/>
        <w:t>꧂</w:t>
      </w:r>
      <w:r>
        <w:rPr/>
        <w:t>쉒ㅢ땓⍹쉟싍垵</w:t>
      </w:r>
      <w:r>
        <w:rPr/>
        <w:t>⠦</w:t>
      </w:r>
      <w:r>
        <w:rPr/>
        <w:t>佲去䨪琤⫂轰ㅉ쏂墿䁍숲</w:t>
      </w:r>
      <w:r>
        <w:rPr/>
        <w:t>⢘</w:t>
      </w:r>
      <w:r>
        <w:rPr/>
        <w:t>䨭獎横㯎䨸㕘☳⭞㩫녇员湭㈸</w:t>
      </w:r>
      <w:r>
        <w:rPr/>
        <w:t>ꦏ</w:t>
      </w:r>
      <w:r>
        <w:rPr/>
        <w:t>慑牬忂⼩疡慌숪㪏</w:t>
      </w:r>
      <w:r>
        <w:rPr/>
        <w:t>꧂⹩</w:t>
      </w:r>
      <w:r>
        <w:rPr/>
        <w:t>磂椊⧂問彄</w:t>
      </w:r>
      <w:r>
        <w:rPr/>
        <w:t>⠦</w:t>
      </w:r>
      <w:r>
        <w:rPr/>
        <w:t>숷⭊녆火庮桋㠬⴫㕒歩磍뽧묮♉癒癣䵯㡆眪땁樮뾡♂坉⿂殱</w:t>
      </w:r>
      <w:r>
        <w:rPr/>
        <w:t>ꕠ</w:t>
      </w:r>
      <w:r>
        <w:rPr/>
        <w:t>幕ꌪ㩓⬳㋂溿긻써幁䬴넽捅⻂䒩媘</w:t>
      </w:r>
      <w:r>
        <w:rPr/>
        <w:t>ꦥ</w:t>
      </w:r>
      <w:r>
        <w:rPr/>
        <w:t>䬤뼲뼩</w:t>
      </w:r>
      <w:r>
        <w:rPr/>
        <w:t>⡎</w:t>
      </w:r>
      <w:r>
        <w:rPr/>
        <w:t>祹敒狍ぬ吰쵎廂噮輯</w:t>
      </w:r>
      <w:r>
        <w:rPr/>
        <w:t>ꔳ</w:t>
      </w:r>
      <w:r>
        <w:rPr/>
        <w:t>ꇂ</w:t>
      </w:r>
      <w:r>
        <w:rPr/>
        <w:t>⡟</w:t>
      </w:r>
      <w:r>
        <w:rPr/>
        <w:t>顆깐②獏睢彪㵔珂甬倸⤰땚⸹쉷⸦</w:t>
      </w:r>
      <w:r>
        <w:rPr/>
        <w:t>ꤨ</w:t>
      </w:r>
      <w:r>
        <w:rPr/>
        <w:t>깷琯땫單ꅶ䐭䱶싂䐲睂㕗嗂千㭱塶⫂숦䯂䙣㟂</w:t>
      </w:r>
      <w:r>
        <w:rPr/>
        <w:t>ⰹ⬯</w:t>
      </w:r>
      <w:r>
        <w:rPr/>
        <w:t>뗃꥕睕堪㩅ㆿ꥗䙬</w:t>
      </w:r>
      <w:r>
        <w:rPr/>
        <w:t>ⵈ</w:t>
      </w:r>
      <w:r>
        <w:rPr/>
        <w:t>䵥䠮숯䣂ꄰ洯畅녢㣂쉡䍷ꌭ〤池㕥⭮㘹䅤婱䔱桦幺愰塦汯슿䄺ノ椹氰㢡㨻佃稣</w:t>
      </w:r>
      <w:r>
        <w:rPr/>
        <w:t>⢡</w:t>
      </w:r>
      <w:r>
        <w:rPr/>
        <w:t>轫轍䰻凃淂䜲杇䚏</w:t>
      </w:r>
      <w:r>
        <w:rPr/>
        <w:t>ꗂ┺</w:t>
      </w:r>
      <w:r>
        <w:rPr/>
        <w:t>乫瘦䰹┻湮䜮ꍺ⿂썟媩敃忂䑹抱</w:t>
      </w:r>
      <w:r>
        <w:rPr/>
        <w:t>ⱨ</w:t>
      </w:r>
      <w:r>
        <w:rPr/>
        <w:t>畈䑓繗䭍</w:t>
      </w:r>
      <w:r>
        <w:rPr/>
        <w:t>ꕟ</w:t>
      </w:r>
      <w:r>
        <w:rPr/>
        <w:t>䩞땹歎硒䴤⑦ꅟ癆</w:t>
      </w:r>
      <w:r>
        <w:rPr/>
        <w:t>ⲣ</w:t>
      </w:r>
      <w:r>
        <w:rPr/>
        <w:t>斘徿唤ꍰ係숩칺쉁兢쉬䘣촱睸㙉劘쏎䮻佘劬剢䒻松걆숭䌱䂘堮檏䐽</w:t>
      </w:r>
      <w:r>
        <w:rPr/>
        <w:t>ⵈ</w:t>
      </w:r>
      <w:r>
        <w:rPr/>
        <w:t>焹싍곂싍犣</w:t>
      </w:r>
      <w:r>
        <w:rPr/>
        <w:t>ⱚ</w:t>
      </w:r>
      <w:r>
        <w:rPr/>
        <w:t>嘨奆灬쉯놣ㆡ朰吥쉓㡧椣뗍偑쉗牲瑌津숩煖搰扱嘩㵥䤮係깬倹⭨ꍔ䁙坭䙩怰㭔쉮灱扱噤䈫㝌数痎坣潳ꍓ쉌輤潾㮱칚儰따癲琮浄匪☯싂쉺䭐棂䌭織祈</w:t>
      </w:r>
      <w:r>
        <w:rPr/>
        <w:t>Ⱜ</w:t>
      </w:r>
      <w:r>
        <w:rPr/>
        <w:t>搪䙧佴涱䭠쉊ꍲ㓂柃浄숤瑤䈥숺㢘ㄬ갥燂浔쉇쉈甬껂摆壂琥쉚걘祔⺿琻啢幵噑쉤硠촨䌮㌴㥴祤愫⿂䞡䳂ꅠ䰮싂쉓䵈损ァ䁐쵇歲噎쌻榘㍞輸兵偕橏佈⌬圥獢䩪敷㵇쉇갺칎滂噘摣㦣쉑싂☭䵭䍸칲ㅩ</w:t>
      </w:r>
      <w:r>
        <w:rPr/>
        <w:t>⠷</w:t>
      </w:r>
      <w:r>
        <w:rPr/>
        <w:t>〸숻泍</w:t>
      </w:r>
      <w:r>
        <w:rPr/>
        <w:t>⣂</w:t>
      </w:r>
      <w:r>
        <w:rPr/>
        <w:t>䕘砮䎵㌵囂쉱䰭쉂丣溿協䌪啫㔴卓㕦䡮顈幗幙轠䐺䬷怰啷㗂甬暏偵쉥䩥殩쉂숱栺</w:t>
      </w:r>
      <w:r>
        <w:rPr/>
        <w:t>꧂⩬</w:t>
      </w:r>
      <w:r>
        <w:rPr/>
        <w:t>쉬佚⩊硧繵⯂㍃䁃⒮辮䧂爩暘⬻摂浇㕌걵㕫믂抿ヂ唤칆땭뼮硊㝘婓縨⛂殬䄺ꄪ楊狂꤮䁫浊♁椦䎩欮徣⩢</w:t>
      </w:r>
      <w:r>
        <w:rPr/>
        <w:t>⣂</w:t>
      </w:r>
      <w:r>
        <w:rPr/>
        <w:t>婴倶呒橷땔습汔㭄ꅧ쉥噦䒡伽烂슣◂熥쉶ꍷ카㝗风㜷</w:t>
      </w:r>
      <w:r>
        <w:rPr/>
        <w:t>ⱑ</w:t>
      </w:r>
      <w:r>
        <w:rPr/>
        <w:t>㚵繄㈤</w:t>
      </w:r>
      <w:r>
        <w:rPr/>
        <w:t>ꕥ</w:t>
      </w:r>
      <w:r>
        <w:rPr/>
        <w:t>喵㕏⨮♤懂건枣湫祏䡅쏂숱䈣歾浓劘쉙㈴瑷瑭䚥漷帶쉳㙬㭠《皏颿䆮␥㤮㵂⭑欺숵쉄桭⩬䌯뽁숹쉆⥓弲劥獍橂쏂㫂呅쉋嘪然眸쉊䭍煨䶩♑묺䙕⤪땞뭎䚿격㥸繟걾⫂唪穐⩅쉭⍈⦬쵲컂汧㩓쉺쉯䬻䉆㑤䴪㨦숪䬲敾㐭㡅☤썹뽷ꍋ㵧柂䩑㵰禵欭焲촯䍫媿溻飍㦱灁啾䌤捞</w:t>
      </w:r>
      <w:r>
        <w:rPr/>
        <w:t>ꕁ</w:t>
      </w:r>
      <w:r>
        <w:rPr/>
        <w:t>숨弩숦㴨⬱䡪䩳䭚晶皱쉑</w:t>
      </w:r>
      <w:r>
        <w:rPr/>
        <w:t>ⰸ</w:t>
      </w:r>
      <w:r>
        <w:rPr/>
        <w:t>㝪</w:t>
      </w:r>
      <w:r>
        <w:rPr/>
        <w:t>ⰵ</w:t>
      </w:r>
      <w:r>
        <w:rPr/>
        <w:t>칥쉢쉙⼵</w:t>
      </w:r>
      <w:r>
        <w:rPr/>
        <w:t>ꥆ</w:t>
      </w:r>
      <w:r>
        <w:rPr/>
        <w:t>幓疣猩㋂噀걑㖣䈽쉚畢䀩</w:t>
      </w:r>
      <w:r>
        <w:rPr/>
        <w:t>ⷂ</w:t>
      </w:r>
      <w:r>
        <w:rPr/>
        <w:t>熡楈改い⫎쌺쉨䜳灾塚ꄮ䍩䉠嫂瞘忂燂灞쏎숫</w:t>
      </w:r>
      <w:r>
        <w:rPr/>
        <w:t>ⴳ</w:t>
      </w:r>
      <w:r>
        <w:rPr/>
        <w:t>䀰쉮ㅐ㌨♗橮⥉묩습䨲㈥뼤䑭</w:t>
      </w:r>
      <w:r>
        <w:rPr/>
        <w:t>ꥃ</w:t>
      </w:r>
      <w:r>
        <w:rPr/>
        <w:t>쉸䩑쉎겱╫㍒⎬ꍋ⨣</w:t>
      </w:r>
      <w:r>
        <w:rPr/>
        <w:t>ⱡ</w:t>
      </w:r>
      <w:r>
        <w:rPr/>
        <w:t>䙔破潧睱歈㖩䕳</w:t>
      </w:r>
      <w:r>
        <w:rPr/>
        <w:t>ⴤ</w:t>
      </w:r>
      <w:r>
        <w:rPr/>
        <w:t>깚⬸吻横疻䲣칧╊熡쉆쉢嘩優偧䃂숳浨煢毂怤泂㉋칤橬杔⏂뿂凂촭䭸䶏ꄴ</w:t>
      </w:r>
      <w:r>
        <w:rPr/>
        <w:t>ꦩ</w:t>
      </w:r>
      <w:r>
        <w:rPr/>
        <w:t>伩䛎Ⓜ䪘灱┸䙓⽳♰灦奴此쉨攴</w:t>
      </w:r>
      <w:r>
        <w:rPr/>
        <w:t>ⵋ</w:t>
      </w:r>
      <w:r>
        <w:rPr/>
        <w:t>瑄썤慴嫂ず辵慺侮睍猤瑟Ⓜ急⨲塙䈤</w:t>
      </w:r>
      <w:r>
        <w:rPr/>
        <w:t>ꦻ</w:t>
      </w:r>
      <w:r>
        <w:rPr/>
        <w:t>橑㩨瀷㉬칇睙䙪呫渮슮䡑壂桳쉘敚堰䁭祑敓⑀拂⥟汲㉋</w:t>
      </w:r>
      <w:r>
        <w:rPr/>
        <w:t>꧂</w:t>
      </w:r>
      <w:r>
        <w:rPr/>
        <w:t>啊頻䪻ꍋ买䳂楈堤辡쉆桪听쉅灊滂쉡䙠</w:t>
      </w:r>
      <w:r>
        <w:rPr/>
        <w:t>ⴻ</w:t>
      </w:r>
      <w:r>
        <w:rPr/>
        <w:t>㠷ㅒ╖⥙䞣㭈ど⺱゘〭橥潀䙵◂㴤ꥦ⽓穘潓潩䩍숲숲剏ꍨ汥</w:t>
      </w:r>
      <w:r>
        <w:rPr/>
        <w:t>⠪</w:t>
      </w:r>
      <w:r>
        <w:rPr/>
        <w:t>쵦⭨飂䵘䳎싍칹桚㤭竂㍧쵚ꎿ縫畴⭦䠦焪呫摯걳뽍剕歨숷쉺匣쉑旂獠㉣婏昳扆숣强습⛂歀牅숺년橲䅡浭杢☲惃娪숯㠻堦侵ꅹ숥獐㍅긣</w:t>
      </w:r>
      <w:r>
        <w:rPr/>
        <w:t>ꕲ</w:t>
      </w:r>
      <w:r>
        <w:rPr/>
        <w:t>壂㥁⬪偺怵䀬湴辩畖港汪⥯㈭뿎光쉟晉쉲歫⥇⨷깅⥷</w:t>
      </w:r>
      <w:r>
        <w:rPr/>
        <w:t>⠻</w:t>
      </w:r>
      <w:r>
        <w:rPr/>
        <w:t>뼵ꌩ</w:t>
      </w:r>
      <w:r>
        <w:rPr/>
        <w:t>ⷂ</w:t>
      </w:r>
      <w:r>
        <w:rPr/>
        <w:t>㗍扮쉨戭昬堣秎殮쉳焲긳䭅␺挳⸪깦浧顇⑁ꅉ♢ㄯ獎숻㡗〮</w:t>
      </w:r>
      <w:r>
        <w:rPr/>
        <w:t>⣂</w:t>
      </w:r>
      <w:r>
        <w:rPr/>
        <w:t>氥촥佧䍞瑵☱㝙⩍䡫뼪䕒頬怭汶噪禵칵挴憣呺䨫䛂哂凂浭瀷婌爯䷂땥숬깍娰偱숥쉪␹彳긳</w:t>
      </w:r>
      <w:r>
        <w:rPr/>
        <w:t>ⱅ</w:t>
      </w:r>
      <w:r>
        <w:rPr/>
        <w:t>ꥁ</w:t>
      </w:r>
      <w:r>
        <w:rPr/>
        <w:t>⽔㡓㵧奏权疱ꍀ슡쉕慪獂䧃</w:t>
      </w:r>
      <w:r>
        <w:rPr/>
        <w:t>ⵉ</w:t>
      </w:r>
      <w:r>
        <w:rPr/>
        <w:t>绍䁣樰┷焫䑚㘽䵪䤵㌸危繸㬸䥒恬椱䀱</w:t>
      </w:r>
      <w:r>
        <w:rPr/>
        <w:t>ⴤ┩</w:t>
      </w:r>
      <w:r>
        <w:rPr/>
        <w:t>깖</w:t>
      </w:r>
      <w:r>
        <w:rPr/>
        <w:t>ⵋ</w:t>
      </w:r>
      <w:r>
        <w:rPr/>
        <w:t>ㄲ쉅弳時潘◎毂疡帽啍㔺伴杌㔽祲쎿ꄊ⤹쉃䅹渳兮㦘ꥷ嘩婶榩⍎ぺ李㍪吺⭬卡┥㭆と쉈凃䄭</w:t>
      </w:r>
      <w:r>
        <w:rPr/>
        <w:t>ⱑ⩧</w:t>
      </w:r>
      <w:r>
        <w:rPr/>
        <w:t>㑔怶┱䌵⭵☩숦址暥昨ㄹ쵮昸㎵侥䝒쉉䋂ꥠ〉䕺憿㭥ꅞ䩘䫂싎縯⩨稶極㍲嚘䥠珂⦻㡟⩒슮䉖睕䙊썺椭㵖池揂兊顋⯂</w:t>
      </w:r>
      <w:r>
        <w:rPr/>
        <w:t>ꕣ</w:t>
      </w:r>
      <w:r>
        <w:rPr/>
        <w:t>㘸㉕숺卤㙯㶩轞</w:t>
      </w:r>
      <w:r>
        <w:rPr/>
        <w:t>ꥒ</w:t>
      </w:r>
      <w:r>
        <w:rPr/>
        <w:t>焽㩦䘫쉧辣쉡呌쉹䢩竂潴⭙䭏⩡┰㍑暘ꍺ䵖╟⥉뽙䂥⪿ㅧ숭䡄凂⽓畟总㑡⬯㨺</w:t>
      </w:r>
      <w:r>
        <w:rPr/>
        <w:t>꧂</w:t>
      </w:r>
      <w:r>
        <w:rPr/>
        <w:t>揂</w:t>
      </w:r>
      <w:r>
        <w:rPr/>
        <w:t>ⰹ</w:t>
      </w:r>
      <w:r>
        <w:rPr/>
        <w:t>ㅴ搰坥㩪⨥㐥ぁ슡棂秂</w:t>
      </w:r>
      <w:r>
        <w:rPr/>
        <w:t>ꤥ</w:t>
      </w:r>
      <w:r>
        <w:rPr/>
        <w:t>橹䍬⧂偋</w:t>
      </w:r>
      <w:r>
        <w:rPr/>
        <w:t>ꕶ⩹</w:t>
      </w:r>
      <w:r>
        <w:rPr/>
        <w:t>戶朣樤䅢</w:t>
      </w:r>
      <w:r>
        <w:rPr/>
        <w:t>⠥</w:t>
      </w:r>
      <w:r>
        <w:rPr/>
        <w:t>ꅲ卭䵑煆썲煐슿䲥녦䡀</w:t>
      </w:r>
      <w:r>
        <w:rPr/>
        <w:t>ⱌ⫂</w:t>
      </w:r>
      <w:r>
        <w:rPr/>
        <w:t>畏佁瑊墬末繢믂㥚暩䳂䡃췂숥㯂숺啖⺮䦥㝋╸㌲硢쉇牓뾡渭</w:t>
      </w:r>
      <w:r>
        <w:rPr/>
        <w:t>ꤵ</w:t>
      </w:r>
      <w:r>
        <w:rPr/>
        <w:t>쉠넺稶哂凂欽⏂〉汚뽳奍爦嘪뼥䴰䟂妿咱势⩥깐䴣☤칫⚩响㝩썞ꥺ杫憮坺♩䩲⥇奠冮甤桄䀪◂⽱쉟瘫喣匽か</w:t>
      </w:r>
      <w:r>
        <w:rPr/>
        <w:t>ꦩ</w:t>
      </w:r>
      <w:r>
        <w:rPr/>
        <w:t>浰挭才稨揃뇍楢㢮浸兾橙杵歹⭷穈怽浰䌪頺㥌㑨橙弤䲣깈싂瘨썃⼸㩖㴻숯癓㎣磍咵吴깹ㄮ쵑㬷</w:t>
      </w:r>
      <w:r>
        <w:rPr/>
        <w:t>Ⳃ</w:t>
      </w:r>
      <w:r>
        <w:rPr/>
        <w:t>欸㕶ꇂ떩欻䜰䌣ㄲ滂兣ꍶ</w:t>
      </w:r>
      <w:r>
        <w:rPr/>
        <w:t>⡳</w:t>
      </w:r>
      <w:r>
        <w:rPr/>
        <w:t>ⴺ</w:t>
      </w:r>
      <w:r>
        <w:rPr/>
        <w:t>怨䱹꥚卐⭳⼮卡坵痂囂䌷喿㫂</w:t>
      </w:r>
      <w:r>
        <w:rPr/>
        <w:t>ꕷ</w:t>
      </w:r>
      <w:r>
        <w:rPr/>
        <w:t>眺輨欨쉶䩘⺩暿圣쉊㏃㫂</w:t>
      </w:r>
      <w:r>
        <w:rPr/>
        <w:t>꧂</w:t>
      </w:r>
      <w:r>
        <w:rPr/>
        <w:t>杫㙋煈㷍乀㡚䵶佋쉚焰砵瞮偁懃䧎珂杋䵾</w:t>
      </w:r>
      <w:r>
        <w:rPr/>
        <w:t>ꕈ␻</w:t>
      </w:r>
      <w:r>
        <w:rPr/>
        <w:t>㝰㏂硖㕠啺䄰灤欯㓂쉳</w:t>
      </w:r>
      <w:r>
        <w:rPr/>
        <w:t>ꦩ</w:t>
      </w:r>
      <w:r>
        <w:rPr/>
        <w:t>㑤挣䜪楲怤䙈歱摮珂쉆狂㭤숨乪䀫쵢䖥潪偈欬唻㞻漹⑬䢵믂䕟⽍卺乾㌫砷礸嗃噋♵䢵橴䍎긮</w:t>
      </w:r>
      <w:r>
        <w:rPr/>
        <w:t>ⰸ</w:t>
      </w:r>
      <w:r>
        <w:rPr/>
        <w:t>䍎灠쉵숯䱄夻吹╂㖩歲恭睺㮿칲뭏慠啷슘卐</w:t>
      </w:r>
      <w:r>
        <w:rPr/>
        <w:t>ꤪ</w:t>
      </w:r>
      <w:r>
        <w:rPr/>
        <w:t>녇䄷ꥮꎡ䢣㤥縩唪稻Ⓨ㈰塏⻎略媡싂ꍱ刳㜦坷晷썬䈱獏⭳㈷徵긺넨꥔㍔着穐⬹䍧ꅬ</w:t>
      </w:r>
      <w:r>
        <w:rPr/>
        <w:t>ⰰ</w:t>
      </w:r>
      <w:r>
        <w:rPr/>
        <w:t>桰扣♲㠭䝑穒⒏歴㩅㇂때ꄽ쉙놩啂䩌칃숬쉹傥渷祩㍓歂卟婄㑒禣㮡婹⤻⼨치〩碩参兾楇䍅땾䍑⪿䥘攩㙞瑞嫎㝦睚廂慒⛂獸</w:t>
      </w:r>
      <w:r>
        <w:rPr/>
        <w:t>ⵉ</w:t>
      </w:r>
      <w:r>
        <w:rPr/>
        <w:t>猻</w:t>
      </w:r>
      <w:r>
        <w:rPr/>
        <w:t>ⱖ</w:t>
      </w:r>
      <w:r>
        <w:rPr/>
        <w:t>䝙㠬걠╡瑣䋂浌뇂条槂쉺晓卥싃渲刊滍猫摙ꥥ恂壂祚獹⍆繍潇㐪쉫栤歰ꌭ䭱妬怪⩏灳䝬⤨㚥䢥썭⹢숥僂⤺䩥狂㩦⥓⸵䥾㙓疏恺歉⹲の瀫獕瘣㑴媿껂쉳⽍칔㙇願坎촮甥橖流䨦辩⹇栣灶싃顨</w:t>
      </w:r>
      <w:r>
        <w:rPr/>
        <w:t>ⱏ</w:t>
      </w:r>
      <w:r>
        <w:rPr/>
        <w:t>䰩幀溥㈪ꍷ썢쉯쉊歫桏⥗ꅘ偠珂쵕믍</w:t>
      </w:r>
      <w:r>
        <w:rPr/>
        <w:t>ⳍ</w:t>
      </w:r>
      <w:r>
        <w:rPr/>
        <w:t>캩睅딪額</w:t>
      </w:r>
      <w:r>
        <w:rPr/>
        <w:t>꧂꥘⩍</w:t>
      </w:r>
      <w:r>
        <w:rPr/>
        <w:t>煥礦䥥䠥劥勂录穌ꅂ啵딱哂ꅆ戦禿剄穟⤺椻ꅂ偑♳䉕╴穗皻楁䑁䉑轣싂轵ꇂ獌갣珂〽♎쉊쌷싂㵟㉌奪</w:t>
      </w:r>
      <w:r>
        <w:rPr/>
        <w:t>ꕟ</w:t>
      </w:r>
      <w:r>
        <w:rPr/>
        <w:t>숷倫輱깢䕁僂⾘䁧숪⭃係㙅</w:t>
      </w:r>
      <w:r>
        <w:rPr/>
        <w:t>ⱋ</w:t>
      </w:r>
      <w:r>
        <w:rPr/>
        <w:t>徘橱䱹獌⸹梩獫汊쌱爬숷䝆协Ⓜ啪쉈焸武〳䕶塯㤻秂挪剘㝈輨祯灁幹㋂숪墱塎</w:t>
      </w:r>
      <w:r>
        <w:rPr/>
        <w:t>ꔳ</w:t>
      </w:r>
      <w:r>
        <w:rPr/>
        <w:t>彶슿喩厡⛂繌䭫ꇂ剮㙯杙㡟㙧癌⹋㘪</w:t>
      </w:r>
      <w:r>
        <w:rPr/>
        <w:t>ꤥ</w:t>
      </w:r>
      <w:r>
        <w:rPr/>
        <w:t>朩步彾䩒쉁剰䝪捦䌻䱙僂䘬榩痂半䘬╤㘵䅞</w:t>
      </w:r>
      <w:r>
        <w:rPr/>
        <w:t>ꥐ</w:t>
      </w:r>
      <w:r>
        <w:rPr/>
        <w:t>猤묵㭍䄷六ずꍷ㛂⩏</w:t>
      </w:r>
      <w:r>
        <w:rPr/>
        <w:t>ꤩ</w:t>
      </w:r>
      <w:r>
        <w:rPr/>
        <w:t>曂㢡活ꌵ繺ꍏ勂쉉灲</w:t>
      </w:r>
      <w:r>
        <w:rPr/>
        <w:t>⡨</w:t>
      </w:r>
      <w:r>
        <w:rPr/>
        <w:t>쉂</w:t>
      </w:r>
      <w:r>
        <w:rPr/>
        <w:t>ꥂ</w:t>
      </w:r>
      <w:r>
        <w:rPr/>
        <w:t>額榿幥㔪䀻쉬拂潣䌯捙ꍑ䝔⭧噢湆䏂㍫㵲偡歅쉪뼳垣枻氤䋂䥎桙숺㖩剑硷쉱</w:t>
      </w:r>
      <w:r>
        <w:rPr/>
        <w:t>⡲</w:t>
      </w:r>
      <w:r>
        <w:rPr/>
        <w:t>쉢攫煞䊿帹琥㞵樣䁖䖩㉣䜸浈攥䌷癬♺栺煀竂ꥫ䝫⤮偡江拂牭쉎䁴樬ꄷ硍䁬떿뮿숥彦搯깇㕘㡱ꅋ㖏彨㭙䴫㐪顣㭬玣깵顔皏䩥ㆥ㟍乆㋂顑㮻썱刭쉹竂䕄䑑町㔱婪洷⫎曂晰卩믂녈迂썓烍⍑☬쉋牏걄㕒칞丱竍숴焹숹ぬ䊮싂剋棃刲ꅰ䭰⿂䦩敚瀮ㅃ䙸灪쉠㶩樸䞏㥓䵂㶘颬쉩쉏쵁䅩折뗂㵾繅姃桴礤嘩捲</w:t>
      </w:r>
      <w:r>
        <w:rPr/>
        <w:t>ꦩ</w:t>
      </w:r>
      <w:r>
        <w:rPr/>
        <w:t>瓂礩丶꥕廂㙎꥙</w:t>
      </w:r>
      <w:r>
        <w:rPr/>
        <w:t>꧂</w:t>
      </w:r>
      <w:r>
        <w:rPr/>
        <w:t>江䧃䠶煎㝧⍣佦땀痍</w:t>
      </w:r>
      <w:r>
        <w:rPr/>
        <w:t>ⴴ</w:t>
      </w:r>
      <w:r>
        <w:rPr/>
        <w:t>츺䠭㡎猷竂䒥⩌湆䝔㉘⪱䩸</w:t>
      </w:r>
      <w:r>
        <w:rPr/>
        <w:t>ⵯ♠</w:t>
      </w:r>
      <w:r>
        <w:rPr/>
        <w:t>繋⍂倰ꅾ䖣⧂믂轵⽵㛂⦻捾睉쉾撱祦抮漶䝾쉮弭䥸块献復轟넨ꍢ䳂瓂쉾硬䩩瑳䶩彪䑭浾䠣永䩳⭐䕯䴭칧潾な硋곂</w:t>
      </w:r>
      <w:r>
        <w:rPr/>
        <w:t>ꕎ</w:t>
      </w:r>
      <w:r>
        <w:rPr/>
        <w:t>쉹쉑橂㇎䁍癸睈丬懂⏂╤浺쉠桂쉑</w:t>
      </w:r>
      <w:r>
        <w:rPr/>
        <w:t>ⱚ</w:t>
      </w:r>
      <w:r>
        <w:rPr/>
        <w:t>㚣싂槂ꇂ</w:t>
      </w:r>
      <w:r>
        <w:rPr/>
        <w:t>⠸</w:t>
      </w:r>
      <w:r>
        <w:rPr/>
        <w:t>㥯⼥䁵㙁朊轉䵣䜸懂䘫典쉡촸繯䬯䙗☽⦡䄪㙍</w:t>
      </w:r>
      <w:r>
        <w:rPr/>
        <w:t>⡅⯂</w:t>
      </w:r>
      <w:r>
        <w:rPr/>
        <w:t>扉⨭䦥〭⬰偕㋂⩍橡</w:t>
      </w:r>
      <w:r>
        <w:rPr/>
        <w:t>⡏</w:t>
      </w:r>
      <w:r>
        <w:rPr/>
        <w:t>뾬⥩幾㉍춮</w:t>
      </w:r>
      <w:r>
        <w:rPr/>
        <w:t>⡀</w:t>
      </w:r>
      <w:r>
        <w:rPr/>
        <w:t>輸䬬䑹畴숣敤ꌷ昹</w:t>
      </w:r>
      <w:r>
        <w:rPr/>
        <w:t>ꕹ</w:t>
      </w:r>
      <w:r>
        <w:rPr/>
        <w:t>瑌⤩琰쉤測坯殏暏⚥祳共Ⓜ湗넶漷⸦⹏啮⍤슥甶项典獴哂㛂䤯숫㕶犱Ⓜ瀻䁞偪䋂슬䘺㑧朩␦습甮㭇⑤╴捣䕰僂⬻晬㙤칌氲䈣礮杙쉪䄮吲숱</w:t>
      </w:r>
      <w:r>
        <w:rPr/>
        <w:t>⡖</w:t>
      </w:r>
      <w:r>
        <w:rPr/>
        <w:t>쉅㍃厣哂쉄긤⭴㕸䳂繖晣</w:t>
      </w:r>
      <w:r>
        <w:rPr/>
        <w:t>ꦘ꥙</w:t>
      </w:r>
      <w:r>
        <w:rPr/>
        <w:t>⼸걠䲵䱐氫싂䑌磂䥍䰤睏晊姂숯潚搵夬惂辥牗㜳⨶坣㕗囂</w:t>
      </w:r>
      <w:r>
        <w:rPr/>
        <w:t>꧂</w:t>
      </w:r>
      <w:r>
        <w:rPr/>
        <w:t>猪묽懂睄䰭椹潫</w:t>
      </w:r>
      <w:r>
        <w:rPr/>
        <w:t>ⰺ</w:t>
      </w:r>
      <w:r>
        <w:rPr/>
        <w:t>䥥㬴㮬揎䤪灅奂縱쉗쉌湎恟嘸㚱劥瑨弴䥬노</w:t>
      </w:r>
      <w:r>
        <w:rPr/>
        <w:t>ꕅ⍉</w:t>
      </w:r>
      <w:r>
        <w:rPr/>
        <w:t>㊻徣欴党놮㙓䈬뽀杙䝖嗂쉪┨쉁</w:t>
      </w:r>
      <w:r>
        <w:rPr/>
        <w:t>꤭</w:t>
      </w:r>
      <w:r>
        <w:rPr/>
        <w:t>伤⽄㇂浙⌮쉙㵣␪</w:t>
      </w:r>
      <w:r>
        <w:rPr/>
        <w:t>ꗂ</w:t>
      </w:r>
      <w:r>
        <w:rPr/>
        <w:t>䌰灩㥥劻潱쵳丩悵椫檘걣놻㎩輥㥚㷂䑴䌫佑睋晧䵫旂䱉坹䕔ぱ橩榩佦뽰㚻䥘穥旂뽄쌻瑩凂㑷⹺磂쉳슣䏂䵐慔</w:t>
      </w:r>
      <w:r>
        <w:rPr/>
        <w:t>ꕖ</w:t>
      </w:r>
      <w:r>
        <w:rPr/>
        <w:t>澘偁⹥뭊⑱澣싂促쉙㧂灖⩱䟂ァ䵑瀶硇㥍㡡ꅐ慍쉨㜣杨㤵숲㡎秎歺쵉츭坟奖촻幩塾何儭╌䝇</w:t>
      </w:r>
      <w:r>
        <w:rPr/>
        <w:t>ꤸ</w:t>
      </w:r>
      <w:r>
        <w:rPr/>
        <w:t>䝯犱柂桢䑃帩</w:t>
      </w:r>
      <w:r>
        <w:rPr/>
        <w:t>ꥆ</w:t>
      </w:r>
      <w:r>
        <w:rPr/>
        <w:t>汢㤺㤸䉷┫䢻싂區숹㍌摬硺辥婊⬥㘵긪䠣榮싂䤲㙗慙穳癪건兮祪䦩ꥢꇂ癎祬启㍸搱嫃⨽쉞㵒</w:t>
      </w:r>
      <w:r>
        <w:rPr/>
        <w:t>ⵧ</w:t>
      </w:r>
      <w:r>
        <w:rPr/>
        <w:t>癄칭䉌医</w:t>
      </w:r>
      <w:r>
        <w:rPr/>
        <w:t>ꤤ⏂</w:t>
      </w:r>
      <w:r>
        <w:rPr/>
        <w:t>㦬⪣䡷㘦쉒⍰狂仂䲿婁䡥㘭禘洰轇뼨硇썁싂㍡⺬祳⽯㓍桵䉀彊敞瑧㮱䡐</w:t>
      </w:r>
      <w:r>
        <w:rPr/>
        <w:t>ꔸ</w:t>
      </w:r>
      <w:r>
        <w:rPr/>
        <w:t>껍刺슣숺戹㍤暏祓惎쵪⼤乤</w:t>
      </w:r>
      <w:r>
        <w:rPr/>
        <w:t>ⶱ</w:t>
      </w:r>
      <w:r>
        <w:rPr/>
        <w:t>灳剃긴盂塪⭵奒䥅睳ㅐ匰쎩</w:t>
      </w:r>
      <w:r>
        <w:rPr/>
        <w:t>꧂</w:t>
      </w:r>
      <w:r>
        <w:rPr/>
        <w:t>滂</w:t>
      </w:r>
      <w:r>
        <w:rPr/>
        <w:t>ꔯ</w:t>
      </w:r>
      <w:r>
        <w:rPr/>
        <w:t>깾쌲椹彤迂㭤桉懃偰汋䅞橬숣⬴⨴걶⾏</w:t>
      </w:r>
      <w:r>
        <w:rPr/>
        <w:t>꥟⭔</w:t>
      </w:r>
      <w:r>
        <w:rPr/>
        <w:t>떏ꄵ㙾歸佊䉾晸瘭㩔䎣</w:t>
      </w:r>
      <w:r>
        <w:rPr/>
        <w:t>꥟</w:t>
      </w:r>
      <w:r>
        <w:rPr/>
        <w:t>浺</w:t>
      </w:r>
      <w:r>
        <w:rPr/>
        <w:t>ꦏ</w:t>
      </w:r>
      <w:r>
        <w:rPr/>
        <w:t>䍒犘摶⥣걅唲㈩◃呓</w:t>
      </w:r>
      <w:r>
        <w:rPr/>
        <w:t>⣂</w:t>
      </w:r>
      <w:r>
        <w:rPr/>
        <w:t>㘥䲮桓</w:t>
      </w:r>
      <w:r>
        <w:rPr/>
        <w:t>⠰</w:t>
      </w:r>
      <w:r>
        <w:rPr/>
        <w:t>煄啡⴫栫湣佈轍穆採焵녙</w:t>
      </w:r>
      <w:r>
        <w:rPr/>
        <w:t>ꦡ</w:t>
      </w:r>
      <w:r>
        <w:rPr/>
        <w:t>楯쉙䤭具䟂⹷䍎桡海ꅹ䝞뽳뇃楪䀴轕檱䨪亩㯂䧃♫樱伮堻⻎纏䣃纩拂儻娥⹆⑏ꍢ澡⑧쉞婔쌴뿃쉈唰쉒畆庬⭅쉍顔矂睖恙䅳㵒浹圊숽숪㛂乹ꅹ仂燂剧⑌䰴圷㓂两㪣⾻㝢썘殩㩔剔⒡㒻컍⨷⹪쉅싍䑥硒┱祈吣䅎䵐ꥦ</w:t>
      </w:r>
      <w:r>
        <w:rPr/>
        <w:t>ꤳ</w:t>
      </w:r>
      <w:r>
        <w:rPr/>
        <w:t>ꏂ䑒싃收攪쌻商桐</w:t>
      </w:r>
      <w:r>
        <w:rPr/>
        <w:t>ⱙ</w:t>
      </w:r>
      <w:r>
        <w:rPr/>
        <w:t>穎䩓ꎣ佲儵껂沏䁆䏂〮䓂参楇㕹滂뽐煦칥啎䓂쌷ꍾ㉏啑慎偏傱剕涬⎩潖夻䤴견</w:t>
      </w:r>
      <w:r>
        <w:rPr/>
        <w:t>ꤣ</w:t>
      </w:r>
      <w:r>
        <w:rPr/>
        <w:t>䱤쉁䍉꺩㠶ꥠ娰灹样쉆牱橧㚡썠㝹㠨⹾䐫㜯䕖쉃䏂墿浐㍨橮쉯囍⪩⦮쉺⥢녡䀰㦏▥䓍䵔竂癨㜶㦣쵔쉋⼶</w:t>
      </w:r>
      <w:r>
        <w:rPr/>
        <w:t>ꔫ</w:t>
      </w:r>
      <w:r>
        <w:rPr/>
        <w:t>昨庮㠫㠫䕮繉圴쉁湈汏咣婾㙪╢浅숫겿渶䵶䠲긮쌯㛂慆곂쉦㝒숩ꥬ朦縤㑬晀睦⮏䉀㭀⑋眩</w:t>
      </w:r>
      <w:r>
        <w:rPr/>
        <w:t>ⱎ</w:t>
      </w:r>
      <w:r>
        <w:rPr/>
        <w:t>捁㥣挦</w:t>
      </w:r>
      <w:r>
        <w:rPr/>
        <w:t>ꕈ</w:t>
      </w:r>
      <w:r>
        <w:rPr/>
        <w:t>轌숥䉰䠲䑘傣㡢迂칓轇㚩呌╚洯묵炩忂儩䘨挷㙂⬣ꥦ</w:t>
      </w:r>
      <w:r>
        <w:rPr/>
        <w:t>⡀</w:t>
      </w:r>
      <w:r>
        <w:rPr/>
        <w:t>媘㵆</w:t>
      </w:r>
      <w:r>
        <w:rPr/>
        <w:t>ꥊ</w:t>
      </w:r>
      <w:r>
        <w:rPr/>
        <w:t>洤숤滂䘮潸慓優뼱⛂㍈ꎵ摏칭▵㉍戥䄻⑫あ⿂▵숴卲쉮潔擃㑤廂婠썔䤶䄩㏂浨칉ꍧ쉥껂灣㩐䩄㓂ꍐ婁哂㝒㝑兲긨깙睩녩㭡㤴䴴껍兔嘫㩶걀䧂⭳㩁䔱犮썋깾쉶扏恂氰攰䗂♀湥奟幙曃穁剭劻⽐䇍ぶ䐪떵䛂쎩⑇䃍쉦ㅑ녚夵ぢ辥幱⌻顴뼯䩗否䅊⫂䠴뭴䕕뮩仂쉫⑾繊⴯ぺ懂┦䊿塧䫍㑔⵹煇ꄻ冬䐹浨匫廂〲楺儯㬪</w:t>
      </w:r>
      <w:r>
        <w:rPr/>
        <w:t>ⱞ</w:t>
      </w:r>
      <w:r>
        <w:rPr/>
        <w:t>區</w:t>
      </w:r>
      <w:r>
        <w:rPr/>
        <w:t>ⱦ</w:t>
      </w:r>
      <w:r>
        <w:rPr/>
        <w:t>晗䪣盂䁋敮洽</w:t>
      </w:r>
      <w:r>
        <w:rPr/>
        <w:t>⡣</w:t>
      </w:r>
      <w:r>
        <w:rPr/>
        <w:t>党ꥬ䩗㋂䅚噆곂婢䲘뭐⽳剤䧂幑幂숬⑇싂と쉤䑺숸治뼸㌻愳怨䍮⪩嘸뭆略嗂䡊䡲</w:t>
      </w:r>
      <w:r>
        <w:rPr/>
        <w:t>⢏Ɽ☤</w:t>
      </w:r>
      <w:r>
        <w:rPr/>
        <w:t>ㅱ浧畺と䵨睳㦏瑍娴睺䅬捺樲㬤⫂숹싎汃䩵숲</w:t>
      </w:r>
      <w:r>
        <w:rPr/>
        <w:t>⡀</w:t>
      </w:r>
      <w:r>
        <w:rPr/>
        <w:t>焪</w:t>
      </w:r>
      <w:r>
        <w:rPr/>
        <w:t>ꤰ</w:t>
      </w:r>
      <w:r>
        <w:rPr/>
        <w:t>玩㊥췂⎘慊癱䁸呟䬸呢ꇎ</w:t>
      </w:r>
      <w:r>
        <w:rPr/>
        <w:t>⠶</w:t>
      </w:r>
      <w:r>
        <w:rPr/>
        <w:t>晌ㅀ㩂敮싂걌弹柂싍쉬樦轫╦啞㕗컂杚㵳곍딦顶䭵䊱頳</w:t>
      </w:r>
      <w:r>
        <w:rPr/>
        <w:t>ⱉ</w:t>
      </w:r>
      <w:r>
        <w:rPr/>
        <w:t>恗旂칉砷䕕縺⫂皩싂</w:t>
      </w:r>
      <w:r>
        <w:rPr/>
        <w:t>ꗂ</w:t>
      </w:r>
      <w:r>
        <w:rPr/>
        <w:t>슣盂녷夣啊䙀厬剧깐䴸瓎깉⒣婎浭싂䇂瑗盃⼫盂㙋ㅚ磂ㅰ卩䄺ァ纩参癳㖿狂㥲顇坅</w:t>
      </w:r>
      <w:r>
        <w:rPr/>
        <w:t>ꗂ</w:t>
      </w:r>
      <w:r>
        <w:rPr/>
        <w:t>숷㭲ꥧ婲泂숫潐摩债潂杵ꍑ싂㵾ぇ숳䁊磂矂㥆㡠繞䄥츯싂숪总瀊楄漩䡔㦡歫䤷츫</w:t>
      </w:r>
      <w:r>
        <w:rPr/>
        <w:t>⢩</w:t>
      </w:r>
      <w:r>
        <w:rPr/>
        <w:t>䐤乹愷呩奭暮渹촷塐测⾣䙖䕬</w:t>
      </w:r>
      <w:r>
        <w:rPr/>
        <w:t>ꕧ</w:t>
      </w:r>
      <w:r>
        <w:rPr/>
        <w:t>硅숫炿歬㕱깙숰䠦㥸眪슥⚿숭焯䤸㵃</w:t>
      </w:r>
      <w:r>
        <w:rPr/>
        <w:t>⠪</w:t>
      </w:r>
      <w:r>
        <w:rPr/>
        <w:t>彉긨㝁쉂類䝹㠪晳쉌兙ㅦ㚬뽤轲䥅怶⎵漷參㤮놣㒻帨⨭껂灪旍녱頬㩂㔴䷍戺⺣牐Ⓜ쉅䜥何愪弽䨥⼪心乂</w:t>
      </w:r>
      <w:r>
        <w:rPr/>
        <w:t>Ⳃ</w:t>
      </w:r>
      <w:r>
        <w:rPr/>
        <w:t>녊單슏坂瘩뗂灕㍷뮏㮮숺摮쉙繅硰☸㥚</w:t>
      </w:r>
      <w:r>
        <w:rPr/>
        <w:t>ⴺ</w:t>
      </w:r>
      <w:r>
        <w:rPr/>
        <w:t>싍歍瑬偳䱰䝍㥂仂㒣㭧쉅⯂䉬塤쉦숵椲ヂ项癧촩歡ꍅ㥏䨶儬쉸橎睧煮싂帹</w:t>
      </w:r>
      <w:r>
        <w:rPr/>
        <w:t>ꥄ</w:t>
      </w:r>
      <w:r>
        <w:rPr/>
        <w:t>ず⚩㕟⨫御焫挪戥◂塀ざ⒮䙨╬砲卯嫂㞬攩漬㵂춮쉔挸䡮憩弮朦䌹窿侬顄瀷썆灎</w:t>
      </w:r>
      <w:r>
        <w:rPr/>
        <w:t>ꕌ</w:t>
      </w:r>
      <w:r>
        <w:rPr/>
        <w:t>쉁숦恠墮幹㍪</w:t>
      </w:r>
      <w:r>
        <w:rPr/>
        <w:t>⡥</w:t>
      </w:r>
      <w:r>
        <w:rPr/>
        <w:t>ꗂ</w:t>
      </w:r>
      <w:r>
        <w:rPr/>
        <w:t>瘦穵塴㥄娯䭥烂㘱⵪ꥱ椮奨┭歉㐰昫䴯⼽뽚⍐㪱䭑</w:t>
      </w:r>
      <w:r>
        <w:rPr/>
        <w:t>꧂</w:t>
      </w:r>
      <w:r>
        <w:rPr/>
        <w:t>녧挰慍㉩䭀䐯墘쉟㬲썢쉠䵌</w:t>
      </w:r>
      <w:r>
        <w:rPr/>
        <w:t>ꤪ</w:t>
      </w:r>
      <w:r>
        <w:rPr/>
        <w:t>睯䁃ꍇ</w:t>
      </w:r>
      <w:r>
        <w:rPr/>
        <w:t>ꕥ</w:t>
      </w:r>
      <w:r>
        <w:rPr/>
        <w:t>ⱋ╹</w:t>
      </w:r>
      <w:r>
        <w:rPr/>
        <w:t>剟愬䍥䭹䠳걑彮䶏㗂싂㚵欭㬸</w:t>
      </w:r>
      <w:r>
        <w:rPr/>
        <w:t>ꤩ</w:t>
      </w:r>
      <w:r>
        <w:rPr/>
        <w:t>䥵呂䉢䄶佖协奬弻</w:t>
      </w:r>
      <w:r>
        <w:rPr/>
        <w:t>⠰</w:t>
      </w:r>
      <w:r>
        <w:rPr/>
        <w:t>䍴㩵丮恥깋轨쉸䅪噭㡰</w:t>
      </w:r>
      <w:r>
        <w:rPr/>
        <w:t>ꕶ</w:t>
      </w:r>
      <w:r>
        <w:rPr/>
        <w:t>䟂㬤┪硴䅷䭙昱坘娶㏂猥游⫂䭧猵ꄦ⨪쉬㓍쌮匭睯썈砣獑숣幈摺珂䵶ꍋ桒擂囂穐㉧幢塰姂⼥柂㡄媣匷瞬</w:t>
      </w:r>
      <w:r>
        <w:rPr/>
        <w:t>ꕔ</w:t>
      </w:r>
      <w:r>
        <w:rPr/>
        <w:t>砮煔湱撻瞘煂습矂䫂梱쉍☶き숵䭶㯂싂党㜷奸쌮⤵吵䎮唵恞啘繠嗂⩟ꍋ砰䐣캮灒烂硟妣뮣歉⬶㒥椴㶥</w:t>
      </w:r>
      <w:r>
        <w:rPr/>
        <w:t>ꥊ</w:t>
      </w:r>
      <w:r>
        <w:rPr/>
        <w:t>噹뭠䛂뇎쉙쉅吹㩃</w:t>
      </w:r>
      <w:r>
        <w:rPr/>
        <w:t>⡥</w:t>
      </w:r>
      <w:r>
        <w:rPr/>
        <w:t>埃뭗じ㡞卙祓頺涏쉾㝞偬㕃䅂㕖㴻䰬硢总㊿㙑啴猯䣂瑁쉭䭀䵁䝭슘呃接숫㠹乯쉚㊬偔䤭瞡畈⩂頩㕡쉈戶乯㞥㈨꧎䨨녉䱵⤳깞</w:t>
      </w:r>
      <w:r>
        <w:rPr/>
        <w:t>ⱇ</w:t>
      </w:r>
      <w:r>
        <w:rPr/>
        <w:t>番䝈슿</w:t>
      </w:r>
      <w:r>
        <w:rPr/>
        <w:t>ꤩ</w:t>
      </w:r>
      <w:r>
        <w:rPr/>
        <w:t>䴰敡싂⍮</w:t>
      </w:r>
      <w:r>
        <w:rPr/>
        <w:t>⠲</w:t>
      </w:r>
      <w:r>
        <w:rPr/>
        <w:t>㘣䁤㤳浚</w:t>
      </w:r>
      <w:r>
        <w:rPr/>
        <w:t>ⵤ</w:t>
      </w:r>
      <w:r>
        <w:rPr/>
        <w:t>哂厬玬㮵</w:t>
      </w:r>
      <w:r>
        <w:rPr/>
        <w:t>ꦵ</w:t>
      </w:r>
      <w:r>
        <w:rPr/>
        <w:t>从쉎咡⩦쉹㜻报⚩砪壂⴯溘䝐䩯숱䬣쉈嚻劻녶쉊淂礫㎡䍐秂ꌻ婇싎秃넭뗂♱猱亩긪冏皣♀撣妩懎㭳㍖慫⸬癁硃䦱쉞곃䔱块噬</w:t>
      </w:r>
      <w:r>
        <w:rPr/>
        <w:t>Ⱖ♖</w:t>
      </w:r>
      <w:r>
        <w:rPr/>
        <w:t>䡈쉈㵔䳎䔪桓漩䝫</w:t>
      </w:r>
      <w:r>
        <w:rPr/>
        <w:t>ⶬ</w:t>
      </w:r>
      <w:r>
        <w:rPr/>
        <w:t>ꎡ뾵兕쉶쌳땢ㅰ橸♩쉵</w:t>
      </w:r>
      <w:r>
        <w:rPr/>
        <w:t>ꥎ</w:t>
      </w:r>
      <w:r>
        <w:rPr/>
        <w:t>う①춬懂稸촊ꅵ顯⍾嘲敔㫎䵶汇ㆩ◎㠨䉤慨稭㌴쉯晦〫挰捧澩⾱䝟⭠쌬슩㥺격㝊㴥牠⍵♒䄷ꥡ摀水梬倽䥟</w:t>
      </w:r>
      <w:r>
        <w:rPr/>
        <w:t>ꔵ⑖</w:t>
      </w:r>
      <w:r>
        <w:rPr/>
        <w:t>䈰呮太䔥夶뼯ぐ슡渻ꍀ禬伥䅄䱀儩걫㋂偭畀煄庱䥴ꍬ䉹㚮㢮☤䭭䉾偹穑彷匽噉媏㴦</w:t>
      </w:r>
      <w:r>
        <w:rPr/>
        <w:t>⡺</w:t>
      </w:r>
      <w:r>
        <w:rPr/>
        <w:t>쏂ㄯ䄲摴칃넶슘狂昨걑燂樭슘ꅑ斥⨹</w:t>
      </w:r>
      <w:r>
        <w:rPr/>
        <w:t>ꕰ⑕</w:t>
      </w:r>
      <w:r>
        <w:rPr/>
        <w:t>쉱歍숳然瘥来畄䴸斻砩渹樹捑㍠癱恠䍺汔湥䟂侱䭩쵸奵싂轱澱卂熱썾洩䥕夳䢱㑆癚⑔䧂쉴쉴盂爹䈽䱓溩슻䁎숪䅉戽㑐婕┮噫⌨庥坌珎汱䩟</w:t>
      </w:r>
      <w:r>
        <w:rPr/>
        <w:t>ⰶ</w:t>
      </w:r>
      <w:r>
        <w:rPr/>
        <w:t>䑴뽁떘</w:t>
      </w:r>
      <w:r>
        <w:rPr/>
        <w:t>ⱞ</w:t>
      </w:r>
      <w:r>
        <w:rPr/>
        <w:t>䵌䅩廂㍃塅쉢水䉦亻썴颣癄昱氶숵쉪祮姂싂桅䞮机ꅖ拂</w:t>
      </w:r>
      <w:r>
        <w:rPr/>
        <w:t>ꦮ</w:t>
      </w:r>
      <w:r>
        <w:rPr/>
        <w:t>敌乓슻䱞칆</w:t>
      </w:r>
      <w:r>
        <w:rPr/>
        <w:t>ⱾⳂ</w:t>
      </w:r>
      <w:r>
        <w:rPr/>
        <w:t>江弹睩䁫漭㞮싃顔轟쉞洪䇂縰桌㡳碣ま洦㍆敁楥姂</w:t>
      </w:r>
      <w:r>
        <w:rPr/>
        <w:t>ꥅ</w:t>
      </w:r>
      <w:r>
        <w:rPr/>
        <w:t>땲뽴⮩⨨ꅾ⬦쉾慤天⽷⬵츶恃땳숳顐䱲쌨旂元땥⹠⩥⼴漷啾⤩番伦拂埃咿㑃</w:t>
      </w:r>
      <w:r>
        <w:rPr/>
        <w:t>Ⳃ</w:t>
      </w:r>
      <w:r>
        <w:rPr/>
        <w:t>㶘⨫步䁔摲</w:t>
      </w:r>
      <w:r>
        <w:rPr/>
        <w:t>⵰</w:t>
      </w:r>
      <w:r>
        <w:rPr/>
        <w:t>䕗潅㨫媵墻㏍㉇␨⽤牕䁄</w:t>
      </w:r>
      <w:r>
        <w:rPr/>
        <w:t>ꦵ</w:t>
      </w:r>
      <w:r>
        <w:rPr/>
        <w:t>祟쉑쉅㙡塮땪</w:t>
      </w:r>
      <w:r>
        <w:rPr/>
        <w:t>⣂</w:t>
      </w:r>
      <w:r>
        <w:rPr/>
        <w:t>擂㉇偓娶䩭睬復剉穋⭹祗祹썦䍘㝀汚컂㭠嚩弪칋奆亏㡃</w:t>
      </w:r>
      <w:r>
        <w:rPr/>
        <w:t>ⵂ</w:t>
      </w:r>
      <w:r>
        <w:rPr/>
        <w:t>곂땳晪机갴㝾</w:t>
      </w:r>
      <w:r>
        <w:rPr/>
        <w:t>⣂</w:t>
      </w:r>
      <w:r>
        <w:rPr/>
        <w:t>題⛃毂㥸</w:t>
      </w:r>
      <w:r>
        <w:rPr/>
        <w:t>ꖱ</w:t>
      </w:r>
      <w:r>
        <w:rPr/>
        <w:t>䗂烎쉡爻慫敗繘支컂牘ꄩ椲䭘쉱娨노숪扅</w:t>
      </w:r>
      <w:r>
        <w:rPr/>
        <w:t>ꦿ</w:t>
      </w:r>
      <w:r>
        <w:rPr/>
        <w:t>ㆱㅵ</w:t>
      </w:r>
      <w:r>
        <w:rPr/>
        <w:t>ⷂ</w:t>
      </w:r>
      <w:r>
        <w:rPr/>
        <w:t>슥쉤㎱伦㕺敶繲浳噃䖿숪슿彟䭷쉧獬剫暵楁兞杺桩慔䀺⪥䠵슣䧂♍猺쌱⭵</w:t>
      </w:r>
      <w:r>
        <w:rPr/>
        <w:t>꧂</w:t>
      </w:r>
      <w:r>
        <w:rPr/>
        <w:t>䦩碏㍈</w:t>
      </w:r>
      <w:r>
        <w:rPr/>
        <w:t>⡙</w:t>
      </w:r>
      <w:r>
        <w:rPr/>
        <w:t>禮轣␲䨪䡴栰咿䭵䰷싂쵰썺硦숫媏╡</w:t>
      </w:r>
      <w:r>
        <w:rPr/>
        <w:t>ⵁ</w:t>
      </w:r>
      <w:r>
        <w:rPr/>
        <w:t>숣깷琨숯숴枵쵕係硘昵쌨슏</w:t>
      </w:r>
      <w:r>
        <w:rPr/>
        <w:t>ꤵꕡ</w:t>
      </w:r>
      <w:r>
        <w:rPr/>
        <w:t>堸䵓亱炱㤯搽晞繄ふ㝬癃札捄㪣⵬㥺䥧婨漶㯂♫汵啉땏넸㬻춻㊩쵇╭㙩⻃쵚뭢祓㵡獄彤扠飂뽢慣飂顑数纘ꅅ쉑</w:t>
      </w:r>
      <w:r>
        <w:rPr/>
        <w:t>Ⳃ</w:t>
      </w:r>
      <w:r>
        <w:rPr/>
        <w:t>倳♈湡쉍䤫塎⹦녗숩츷㕦佥땷╌⩗渤恤㨩땉䩲繀☶敲墬쉔䔹飂꺩䄵䛂竃癅䘷顮껂䝫绂⨦㡊僂㞣䕅轒琽㈫䭩纮䘨⹆싂쉃ꌶ䍂숤坢숬汊甯共栊䵩⑺♄쉡숶瑅쉰楧㑲椸㴩顀㙔쉯㍲꺡쉳湘숫ㆬ刭뭬姂汥繲䈥뭱汑촯灢슥썣碩儹噵䱍佤</w:t>
      </w:r>
      <w:r>
        <w:rPr/>
        <w:t>ⱅ</w:t>
      </w:r>
      <w:r>
        <w:rPr/>
        <w:t>㥹呚畗纬喬漸坑쉺偎顚惂뭷</w:t>
      </w:r>
      <w:r>
        <w:rPr/>
        <w:t>ꤹ</w:t>
      </w:r>
      <w:r>
        <w:rPr/>
        <w:t>楫椲縵뭐⮮漣쵐妥仂杉磂焽潷䩗睠参疮堬땒䙰垣庿琵쉁䭞</w:t>
      </w:r>
      <w:r>
        <w:rPr/>
        <w:t>꧂</w:t>
      </w:r>
      <w:r>
        <w:rPr/>
        <w:t>䑪慁</w:t>
      </w:r>
      <w:r>
        <w:rPr/>
        <w:t>ꔴ</w:t>
      </w:r>
      <w:r>
        <w:rPr/>
        <w:t>䉏┽⨵㇂䀩␳瑶쉌塍奔灓쉍⫂睃</w:t>
      </w:r>
      <w:r>
        <w:rPr/>
        <w:t>ⱊ</w:t>
      </w:r>
      <w:r>
        <w:rPr/>
        <w:t>쉱⥹쉸쉤⼫⽬娳</w:t>
      </w:r>
      <w:r>
        <w:rPr/>
        <w:t>ⱁ</w:t>
      </w:r>
      <w:r>
        <w:rPr/>
        <w:t>䞣恤瑩輪䄵䄣</w:t>
      </w:r>
      <w:r>
        <w:rPr/>
        <w:t>⣂⌫</w:t>
      </w:r>
      <w:r>
        <w:rPr/>
        <w:t>㟂猷杓숭</w:t>
      </w:r>
      <w:r>
        <w:rPr/>
        <w:t>ꕑ⦵</w:t>
      </w:r>
      <w:r>
        <w:rPr/>
        <w:t>쉋쌪슩啨偩昺숯㫃唺쵳쉓础䉗</w:t>
      </w:r>
      <w:r>
        <w:rPr/>
        <w:t>⡢</w:t>
      </w:r>
      <w:r>
        <w:rPr/>
        <w:t>氻硔ꎡ獅繁䌩ㄺ⹐李ꅌ牓恓⩯╯柂쵌⼴ꄣ㕅〴捋顅갵倲㭐匳슡敌㝁慑䶬㥎慚兄䘹ꄨ⩑䜮䖡䁈敎扪</w:t>
      </w:r>
      <w:r>
        <w:rPr/>
        <w:t>ⴶ</w:t>
      </w:r>
      <w:r>
        <w:rPr/>
        <w:t>쉰╇䏂は婺쌥겏嚵쉢呆乷</w:t>
      </w:r>
      <w:r>
        <w:rPr/>
        <w:t>ꤨ</w:t>
      </w:r>
      <w:r>
        <w:rPr/>
        <w:t>橁숰呄쉞娴抵梩䱞矂䍩汣湇⬽楚杦쉯쉌⹬⹬棂䝇</w:t>
      </w:r>
      <w:r>
        <w:rPr/>
        <w:t>ⷍ</w:t>
      </w:r>
      <w:r>
        <w:rPr/>
        <w:t>싂</w:t>
      </w:r>
      <w:r>
        <w:rPr/>
        <w:t>ⵢ</w:t>
      </w:r>
      <w:r>
        <w:rPr/>
        <w:t>搬䅟⾡何㊏怬个擂剬垻쵱檥携琴⵾奋㝺⽔兖ㅺ䨴辮뽟㑓쉊땶卺䡱㌶离㒥㘤䥶䪵㝇湪䇂砮㙒頥䄩兞㉂橖恶牲悩믂䎩济쎏쉺⎏</w:t>
      </w:r>
      <w:r>
        <w:rPr/>
        <w:t>ⱥ</w:t>
      </w:r>
      <w:r>
        <w:rPr/>
        <w:t>恈洳攵䍯싂䡖幩偸⬯⾩煌吲쉢⍢췂㷂繂⨩䉭䅑㠻㭆砩䦣⸤뼨뽍䩒㩕瑱䀦䱡䌹掘仂썤쉀</w:t>
      </w:r>
      <w:r>
        <w:rPr/>
        <w:t>⡒</w:t>
      </w:r>
      <w:r>
        <w:rPr/>
        <w:t>㍯쉅⤴싂䯂</w:t>
      </w:r>
      <w:r>
        <w:rPr/>
        <w:t>ⱋ┪</w:t>
      </w:r>
      <w:r>
        <w:rPr/>
        <w:t>쵉ꇃ䑭报湫䑱㑯㕧参䡏㈰숪䏂숫䌹ꅆ쉇浙暬㵤煴轆渮䮱牠硭擃流幪녲ㆬ쉹쉫녊剭㩘</w:t>
      </w:r>
      <w:r>
        <w:rPr/>
        <w:t>꤭</w:t>
      </w:r>
      <w:r>
        <w:rPr/>
        <w:t>㙲䑥㔬쵗땄㭅슥䴮噧⑋</w:t>
      </w:r>
      <w:r>
        <w:rPr/>
        <w:t>ꦣ</w:t>
      </w:r>
      <w:r>
        <w:rPr/>
        <w:t>䃂따⥠睇唳㕭숫쉣䉀䨥啨⑔칰䇂딤挽㑆▮</w:t>
      </w:r>
      <w:r>
        <w:rPr/>
        <w:t>⡏</w:t>
      </w:r>
      <w:r>
        <w:rPr/>
        <w:t>䟂썧⏂</w:t>
      </w:r>
      <w:r>
        <w:rPr/>
        <w:t>꧂</w:t>
      </w:r>
      <w:r>
        <w:rPr/>
        <w:t>㥋䇂뮥页席繳䜵犩棂呷唥濂娽偑㧂⪿漯</w:t>
      </w:r>
      <w:r>
        <w:rPr/>
        <w:t>ꤸ</w:t>
      </w:r>
      <w:r>
        <w:rPr/>
        <w:t>慺쉪畱稦轺塮</w:t>
      </w:r>
      <w:r>
        <w:rPr/>
        <w:t>ⴺ</w:t>
      </w:r>
      <w:r>
        <w:rPr/>
        <w:t>슱〷圯庥さㄩ쉞㴪䟂呱䍚ꌲ玱樣쉓㋂塍䭡䭤奈숱䤱䗂梣칚䝙䀦쵞䗂䥀瑱싍⎏⭄煄쉰쉨㭁숶㕖쉞斣䝈剶썋㦻兞⪵忂摮梥䐸⥕뭾쌺桤㝐䝴ꇂ繠</w:t>
      </w:r>
      <w:r>
        <w:rPr/>
        <w:t>ⰶ</w:t>
      </w:r>
      <w:r>
        <w:rPr/>
        <w:t>轩⍟杔䭶恐祵奫桌㠻亘⫂녧☳輴㇂惍㜹橯劣</w:t>
      </w:r>
      <w:r>
        <w:rPr/>
        <w:t>ꦏ</w:t>
      </w:r>
      <w:r>
        <w:rPr/>
        <w:t>㖬견䀪촱䃂䁥䬩숰㤯呰㕦挺泂天숩쉆㉤㎻䘬削偅癥䔽촨⩦䤊佅䑔忂刻主ㅯ㮱㉲橢示⪥歘</w:t>
      </w:r>
      <w:r>
        <w:rPr/>
        <w:t>⢵</w:t>
      </w:r>
      <w:r>
        <w:rPr/>
        <w:t>煴顭꺏⛎䩏剩瀬쉐敬捇쉟⨸쉊땆⸽</w:t>
      </w:r>
      <w:r>
        <w:rPr/>
        <w:t>ꦱ</w:t>
      </w:r>
      <w:r>
        <w:rPr/>
        <w:t>䥯썮瑐潹䍙砣漺䱶쉅橲愮습⥋摦</w:t>
      </w:r>
      <w:r>
        <w:rPr/>
        <w:t>ꔦ</w:t>
      </w:r>
      <w:r>
        <w:rPr/>
        <w:t>楏⩥쉲坔坧嘳忂椨頰쉨穬</w:t>
      </w:r>
      <w:r>
        <w:rPr/>
        <w:t>⡘</w:t>
      </w:r>
      <w:r>
        <w:rPr/>
        <w:t>ⵟ</w:t>
      </w:r>
      <w:r>
        <w:rPr/>
        <w:t>㖻稦ㄥ䰬쵇噥쉟攺슏㡳欬㑀㙀묷껍澱硴⵨⩕⩁奢㘴쉶⥊슡祙⑅⥃欹㡖敡㈣숰卟瑺㝃囂뭔偒쉷䲻⤷쵲䙧쉙쉳쉓쉫坡⑟剠㐲滂</w:t>
      </w:r>
      <w:r>
        <w:rPr/>
        <w:t>ⰻ</w:t>
      </w:r>
      <w:r>
        <w:rPr/>
        <w:t>뭩숶縻垩奃쉞枘뭇㉌㢬갯䡉㉇㜵쉢숬싂淂땅怴磍由ず汕땪뽐⩕슬⩡숷䑾垿椨唪椫</w:t>
      </w:r>
      <w:r>
        <w:rPr/>
        <w:t>ꕫ</w:t>
      </w:r>
      <w:r>
        <w:rPr/>
        <w:t>츥瑮싂뽘䈮곂쉲眩⫂塨⫎繘爸슻婷</w:t>
      </w:r>
      <w:r>
        <w:rPr/>
        <w:t>ⵕ</w:t>
      </w:r>
      <w:r>
        <w:rPr/>
        <w:t>問㩶녯쉁復믂䅠㙫</w:t>
      </w:r>
      <w:r>
        <w:rPr/>
        <w:t>⡥</w:t>
      </w:r>
      <w:r>
        <w:rPr/>
        <w:t>帺쉟칥䂵㘺숻嚩㡸칶仂뼤녳㵍䀩㢣䌬䰻</w:t>
      </w:r>
      <w:r>
        <w:rPr/>
        <w:t>ꤳ</w:t>
      </w:r>
      <w:r>
        <w:rPr/>
        <w:t>䤦ꥧ썙朣녋䩎潭㑗썤㝟뽤䴭梩㕮皮癘</w:t>
      </w:r>
      <w:r>
        <w:rPr/>
        <w:t>ⱇ</w:t>
      </w:r>
      <w:r>
        <w:rPr/>
        <w:t>걢숰㜭䏂栶쉸慚쉣☮싎쉸搦⩎쉭췎ꅘ싂쉺捲倦坬桌憏갲䴣䢏싂䉰燂ふ秃杌搫畓濂쉩␥燂橡繋╂숮⧂佞碏卪轢桥冡捶⵲塶橩男䡐⸮䝶쉗</w:t>
      </w:r>
      <w:r>
        <w:rPr/>
        <w:t>Ⱙ</w:t>
      </w:r>
      <w:r>
        <w:rPr/>
        <w:t>䪮⹹뭓掘䝢帴숹げ瞬</w:t>
      </w:r>
      <w:r>
        <w:rPr/>
        <w:t>⠭</w:t>
      </w:r>
      <w:r>
        <w:rPr/>
        <w:t>㙲㬬挺␤쉌㴹䁃㌱␽溻䄺硗畧㑠愹숦攮㘪⍵쉞憮㉗杉䬮䙾</w:t>
      </w:r>
      <w:r>
        <w:rPr/>
        <w:t>ꥌ</w:t>
      </w:r>
      <w:r>
        <w:rPr/>
        <w:t>곂ㅄ⑳懂浮瑑支畣㭾帴祾橥柂硤⫂磂媱䕡쉕儴㥉쉟쉳싂숻䬤䍷刦旂䝢恷◍祕杘个珃杌숯䌸瑰⌴쉲皏漦⬺쉨㥯縬ㄹ橎㘫乡䞥塪牱縲䴣微䥀䍧ꅓ⑈숥潕汣啂弪帹㬲㑃</w:t>
      </w:r>
      <w:r>
        <w:rPr/>
        <w:t>ⷂ</w:t>
      </w:r>
      <w:r>
        <w:rPr/>
        <w:t>땣彆㛂顺穣氳扢칷㕳䉹仂䫂轹硱榮犵쉄㜩璬뇂䨯娹쉅쵳⩐䴪</w:t>
      </w:r>
      <w:r>
        <w:rPr/>
        <w:t>ꕁ</w:t>
      </w:r>
      <w:r>
        <w:rPr/>
        <w:t>氶灔껂곂쵇呣儹ぶ檘捆嚻焳参㓂癋ㆩ䀭䩱䕵</w:t>
      </w:r>
      <w:r>
        <w:rPr/>
        <w:t>ꦘ</w:t>
      </w:r>
      <w:r>
        <w:rPr/>
        <w:t>칞稨杁繤ꎩ垵싎⚬煢瞵䭧楡쉑坰ꍘ灘㕂㑬剁轧ㅺ쉊⦘㢵䨮昦捒䝄㊵숭敏땘忂呩撘⦩싍槃㕤稣奒</w:t>
      </w:r>
      <w:r>
        <w:rPr/>
        <w:t>꧂</w:t>
      </w:r>
      <w:r>
        <w:rPr/>
        <w:t>瑨湵⪡偪捩湁喥䄫䙦猪㩳佑䱀◂㥦⯂䭳⭎穨쉧ꌭ整婉繊㝀</w:t>
      </w:r>
      <w:r>
        <w:rPr/>
        <w:t>ⵌ⑬</w:t>
      </w:r>
      <w:r>
        <w:rPr/>
        <w:t>쉫쉉楪頭㒥넩䍪浗㑏整썧瘴䒥숸䭍墱</w:t>
      </w:r>
      <w:r>
        <w:rPr/>
        <w:t>ⶡ</w:t>
      </w:r>
      <w:r>
        <w:rPr/>
        <w:t>쉠╯普</w:t>
      </w:r>
      <w:r>
        <w:rPr/>
        <w:t>ꗂ䷂</w:t>
      </w:r>
      <w:r>
        <w:rPr/>
        <w:t>숊뿍춱塑㩢婠嫃췂┫皣兖彚䮬㉗⫎</w:t>
      </w:r>
      <w:r>
        <w:rPr/>
        <w:t>⡊ⱘ</w:t>
      </w:r>
      <w:r>
        <w:rPr/>
        <w:t>嘺</w:t>
      </w:r>
      <w:r>
        <w:rPr/>
        <w:t>ꗂ</w:t>
      </w:r>
      <w:r>
        <w:rPr/>
        <w:t>琦뮿漱䘪楇儫⮱怲く쉱瑥㵌晇凂奙슻껂癀䙚⸮椸㴮忂䙠嫂쉫ꅧ唭싂㕡汏曍</w:t>
      </w:r>
      <w:r>
        <w:rPr/>
        <w:t>ꥂ</w:t>
      </w:r>
      <w:r>
        <w:rPr/>
        <w:t>䆬堣轥旂⑌ꥲ䩞段喬恌硴㤣唫圸깳檏䕡</w:t>
      </w:r>
      <w:r>
        <w:rPr/>
        <w:t>ꤥ</w:t>
      </w:r>
      <w:r>
        <w:rPr/>
        <w:t>䘤㈱㭁⾵瑇娯┤庘〯悩䍘㵓懂奱潦占䑵䢥슥</w:t>
      </w:r>
      <w:r>
        <w:rPr/>
        <w:t>⡰</w:t>
      </w:r>
      <w:r>
        <w:rPr/>
        <w:t>䐫⫂䳂熘䩾獕뼯睬嘰婦싂琷唬縦ꥭ圱潪塰啢⼽슿卣뾱㌪係쉵곎딦䭥嫍塉坅⥮㝲䡄⹡ご꺱煺条榵㑩前뭊㭱䨫繭䍦棂쉒弹뭂뽇䙗婡걵杏⥋偌獇ꍸ睌싂⾡䁬椩㵧뾏奯杠ꇎ㥺砩槂╳辡</w:t>
      </w:r>
      <w:r>
        <w:rPr/>
        <w:t>ⱒ</w:t>
      </w:r>
      <w:r>
        <w:rPr/>
        <w:t>싂噺쉹</w:t>
      </w:r>
      <w:r>
        <w:rPr/>
        <w:t>ꥄ</w:t>
      </w:r>
      <w:r>
        <w:rPr/>
        <w:t>硬塐⪬싂㩾橾捞묣⛍捯╨獐捇晙ㅋ噸䐱⯂櫂瑄敦嘺硵</w:t>
      </w:r>
      <w:r>
        <w:rPr/>
        <w:t>⡧</w:t>
      </w:r>
      <w:r>
        <w:rPr/>
        <w:t>녟䍱轈捡䓂测쉒㗂⥌격컍主䅧卅⥘甤썖盃䇂轑壂彙</w:t>
      </w:r>
      <w:r>
        <w:rPr/>
        <w:t>ⲿ</w:t>
      </w:r>
      <w:r>
        <w:rPr/>
        <w:t>佭䍁㠹䉰긹슡⌶䬱㥦䮬䡤쉪䙃뽃ꅋ眽</w:t>
      </w:r>
      <w:r>
        <w:rPr/>
        <w:t>ꥇ</w:t>
      </w:r>
      <w:r>
        <w:rPr/>
        <w:t>䛂</w:t>
      </w:r>
      <w:r>
        <w:rPr/>
        <w:t>ꤩ</w:t>
      </w:r>
      <w:r>
        <w:rPr/>
        <w:t>坈塒╄⩮뾥栺䭑䱨涮㒩ㄶ㶮两꺩䵭츴㡠</w:t>
      </w:r>
      <w:r>
        <w:rPr/>
        <w:t>ꕋ</w:t>
      </w:r>
      <w:r>
        <w:rPr/>
        <w:t>幢奦噾坦ꥶ渥숯丨숵㕡䍪瘰挵뼨숵썚溘扮뽆㕂䅈洨涵ꥷ뽩길敧썑⴮䅘뽧㩑숵灎癬煸⺵㦬睹玬䙾䦩⨯㑱넯繮頰䊻獗䍀㭞</w:t>
      </w:r>
      <w:r>
        <w:rPr/>
        <w:t>⡰</w:t>
      </w:r>
      <w:r>
        <w:rPr/>
        <w:t>䥧参歴癡佮炬噢싂䜷⽩걐䑀䰵䩄㝾ꆻ䫍䔭䰷繤</w:t>
      </w:r>
      <w:r>
        <w:rPr/>
        <w:t>⡭</w:t>
      </w:r>
      <w:r>
        <w:rPr/>
        <w:t>촥㠺捇㯂쉍㠲䩚⼵뽰䕍슩㣂䨥싂媿♪㬲摞灉偂㍙ꍤ</w:t>
      </w:r>
      <w:r>
        <w:rPr/>
        <w:t>ꖡ</w:t>
      </w:r>
      <w:r>
        <w:rPr/>
        <w:t>弳啵䙋摤⤽묭⥾䤪懂画</w:t>
      </w:r>
      <w:r>
        <w:rPr/>
        <w:t>ⰴ</w:t>
      </w:r>
      <w:r>
        <w:rPr/>
        <w:t>攮</w:t>
      </w:r>
      <w:r>
        <w:rPr/>
        <w:t>ⵀ</w:t>
      </w:r>
      <w:r>
        <w:rPr/>
        <w:t>숬䙕敘쵶穦䰬⭗⧍熩䡅癴숬歟㥕䙢갷椷ㅣ㨥⥱䝨쉃㵥⭺瀲뭨뭈䬴䈵곂凂⩰⯂歱刲奾塾杔楎昲睎꺮穙䥪뇂恖埃⼤숩쉺㕋꥘긫䈣⻂飂딱汩丱䰥捖䢏牾拎琲瘬</w:t>
      </w:r>
      <w:r>
        <w:rPr/>
        <w:t>ⵢ</w:t>
      </w:r>
      <w:r>
        <w:rPr/>
        <w:t>쉟㬴긲딸㕕太ㅄ䐯愩楌剃㵨쉊䱂玱眶䧎슩컃䍖ꆬ뮵扳㠪懂轉䉚쉯弭犻剖</w:t>
      </w:r>
      <w:r>
        <w:rPr/>
        <w:t>ⶻ⑸</w:t>
      </w:r>
      <w:r>
        <w:rPr/>
        <w:t>桱䕲塁坢ꍉ</w:t>
      </w:r>
      <w:r>
        <w:rPr/>
        <w:t>⡌</w:t>
      </w:r>
      <w:r>
        <w:rPr/>
        <w:t>参숤穴据슱䐰ꎻ걑ꥠ쉣⭉싎⏂畕䬱浗旂␣</w:t>
      </w:r>
      <w:r>
        <w:rPr/>
        <w:t>ⲣ</w:t>
      </w:r>
      <w:r>
        <w:rPr/>
        <w:t>쉫⿂飂㤷슻䨺灕</w:t>
      </w:r>
      <w:r>
        <w:rPr/>
        <w:t>ꥎ</w:t>
      </w:r>
      <w:r>
        <w:rPr/>
        <w:t>쵆⏂㑇⭳䎩숶⍬㵕猽奅쉓싎䱂ꅐ⨺숊ꥥ奀顬娨⫂湍圲扃</w:t>
      </w:r>
      <w:r>
        <w:rPr/>
        <w:t>ꥌ⵪</w:t>
      </w:r>
      <w:r>
        <w:rPr/>
        <w:t>徻輩䱔䐰憬</w:t>
      </w:r>
      <w:r>
        <w:rPr/>
        <w:t>ꕕ⫂</w:t>
      </w:r>
      <w:r>
        <w:rPr/>
        <w:t>车哂涱㭇彡抩癧偣ꄥ祯僎捎㡉㘬䔳癹</w:t>
      </w:r>
      <w:r>
        <w:rPr/>
        <w:t>Ⱬⱨ</w:t>
      </w:r>
      <w:r>
        <w:rPr/>
        <w:t>㷂ㄱ沥⪿뭔㋂숻땎噗䑌ㄪ쉃</w:t>
      </w:r>
      <w:r>
        <w:rPr/>
        <w:t>꧂</w:t>
      </w:r>
      <w:r>
        <w:rPr/>
        <w:t>㜷兂扭瑣♖卯쉵걪夭⬩湄딺繺捊땉</w:t>
      </w:r>
      <w:r>
        <w:rPr/>
        <w:t>⠨</w:t>
      </w:r>
      <w:r>
        <w:rPr/>
        <w:t>딩㜯癧㑦曂깉坖坧⍳題㕣쉔䭇求ꥳ⑚䉋乤捁⎻歒</w:t>
      </w:r>
      <w:r>
        <w:rPr/>
        <w:t>ⱺ</w:t>
      </w:r>
      <w:r>
        <w:rPr/>
        <w:t>轲쉇墩慍槂㣍怱坅⩭䱣迂啇瑰㚻ꅺ⫎䤫묥穧㜶匪쉓긳惂焺쉱繩㎻繺係걓쵾嘬䱁ꌹ畨冱塧쉁浟ꇂ穭媬</w:t>
      </w:r>
      <w:r>
        <w:rPr/>
        <w:t>ⵧ</w:t>
      </w:r>
      <w:r>
        <w:rPr/>
        <w:t>拂쉵眨晟䯂⏂偹䭕牖怺單</w:t>
      </w:r>
      <w:r>
        <w:rPr/>
        <w:t>⢱</w:t>
      </w:r>
      <w:r>
        <w:rPr/>
        <w:t>㥲䕰䞿⭓ꅧ◍ꅬ济癸刨堮뗎ㅷ穢ꥨ⻍䅑</w:t>
      </w:r>
      <w:r>
        <w:rPr/>
        <w:t>ⱱ</w:t>
      </w:r>
      <w:r>
        <w:rPr/>
        <w:t>쵣⭎쉳摅漶♩攦呧썴潐ㅫ劬䩇䜯䱬䒏獓朳䌤獵湙昫⸤걄䊩棂</w:t>
      </w:r>
      <w:r>
        <w:rPr/>
        <w:t>ꔨ┪</w:t>
      </w:r>
      <w:r>
        <w:rPr/>
        <w:t>䧂꺣祩䀭</w:t>
      </w:r>
      <w:r>
        <w:rPr/>
        <w:t>⣂</w:t>
      </w:r>
      <w:r>
        <w:rPr/>
        <w:t>숬兴幭䋂歞쵦땦䦣⪡┣</w:t>
      </w:r>
      <w:r>
        <w:rPr/>
        <w:t>⡧</w:t>
      </w:r>
      <w:r>
        <w:rPr/>
        <w:t>쉞桤亿〰唭뭕䁢⒩徿</w:t>
      </w:r>
      <w:r>
        <w:rPr/>
        <w:t>ⱀ</w:t>
      </w:r>
      <w:r>
        <w:rPr/>
        <w:t>쉤⨳爨繩숸깵瀳典䦵燂沩⩁埃싂扦婊쉩䗂彅桰쉶䰫㢱䩗昳⏂</w:t>
      </w:r>
      <w:r>
        <w:rPr/>
        <w:t>⡤</w:t>
      </w:r>
      <w:r>
        <w:rPr/>
        <w:t>땮椰䙀渹怫呒슣揃縰㑳㑠♆㚣깕䕑㉘摢쉚兡쉐湘栬椷䣂숬㌽␻䭋傡⨦</w:t>
      </w:r>
      <w:r>
        <w:rPr/>
        <w:t>ꥅ⸺</w:t>
      </w:r>
      <w:r>
        <w:rPr/>
        <w:t>숷䑸车愩呁숩灐쉇숷奱䘣㘸娩挪垱쵷幸剤䥦딹囂奁䙁泂⽉㗂䆵绍畠칔</w:t>
      </w:r>
      <w:r>
        <w:rPr/>
        <w:t>ⵤ</w:t>
      </w:r>
      <w:r>
        <w:rPr/>
        <w:t>共ꥦ瑖쉑㚻걧劥㥟楑婴爲㥾氻⑚睰⽚栺숰숱걤⽳촯㥥䅶쉭㭖埍猻⬭䤱⽪圣浡ꅪ⬭燂㑢庘뗂㶱㥎ꅈ榿넷䊬癟쉟伪쉭ㅀ繌汕싂矃䘥㭶녬辬䵭슥쉏侩䡴꺏⼬쉲矂徬㥟渶⮘㏂䱫㢥湅瑐</w:t>
      </w:r>
      <w:r>
        <w:rPr/>
        <w:t>ꔬ</w:t>
      </w:r>
      <w:r>
        <w:rPr/>
        <w:t>搶쉤優쉊皏⒮䵮ꥠ⽣</w:t>
      </w:r>
      <w:r>
        <w:rPr/>
        <w:t>⡙</w:t>
      </w:r>
      <w:r>
        <w:rPr/>
        <w:t>䜰坆㍔繧癎汲䭧㝓睁⌷䡪椻祒</w:t>
      </w:r>
      <w:r>
        <w:rPr/>
        <w:t>Ⱚ</w:t>
      </w:r>
      <w:r>
        <w:rPr/>
        <w:t>嫂〈◂䐷晕橉㪩쉡游⹖愦䈭畏갲織软塠♺匩亏㞣颥䜫垩</w:t>
      </w:r>
      <w:r>
        <w:rPr/>
        <w:t>⡆</w:t>
      </w:r>
      <w:r>
        <w:rPr/>
        <w:t>쵇繟㮿⌸䑫璮</w:t>
      </w:r>
      <w:r>
        <w:rPr/>
        <w:t>ⱚ⡋</w:t>
      </w:r>
      <w:r>
        <w:rPr/>
        <w:t>㝈彷礨縱숯믃䋂⌦娤캬婚ㆡ숵슡歙䢿曂䱌曂슩숷瘮扊</w:t>
      </w:r>
      <w:r>
        <w:rPr/>
        <w:t>ⱹ</w:t>
      </w:r>
      <w:r>
        <w:rPr/>
        <w:t>坄浡瀻䂥呎놮䤽䑳唺偈⵭숪㉔潕뽂扑ㄲ</w:t>
      </w:r>
      <w:r>
        <w:rPr/>
        <w:t>ꗂ</w:t>
      </w:r>
      <w:r>
        <w:rPr/>
        <w:t>松䩶⍍帴䁧毂㵴䌫搭슩쌱</w:t>
      </w:r>
      <w:r>
        <w:rPr/>
        <w:t>ꕸ</w:t>
      </w:r>
      <w:r>
        <w:rPr/>
        <w:t>쉋⦥①㫂䩨䭸婣쉀佄欰瓂湊劮췂㩯뽗灶槂剖圊㍇䚡쉳㬭</w:t>
      </w:r>
      <w:r>
        <w:rPr/>
        <w:t>꧂</w:t>
      </w:r>
      <w:r>
        <w:rPr/>
        <w:t>浅뮩浡轁쉚乳偣歶欤⩠⩰䤰祅听眪怹㡔辡⭟싂䱾䱕扏␶걤坤숻슩㋃浢습奟䚩⛍⦵쵤땙</w:t>
      </w:r>
      <w:r>
        <w:rPr/>
        <w:t>⢿</w:t>
      </w:r>
      <w:r>
        <w:rPr/>
        <w:t>杙湱㌥歰瀪塠쉕⑍</w:t>
      </w:r>
      <w:r>
        <w:rPr/>
        <w:t>ꥍ</w:t>
      </w:r>
      <w:r>
        <w:rPr/>
        <w:t>㕑然䕗徻浚䝧캻숮⩳숴⿂䔪兖姂旂恓瑄䍉</w:t>
      </w:r>
      <w:r>
        <w:rPr/>
        <w:t>ꤻ</w:t>
      </w:r>
      <w:r>
        <w:rPr/>
        <w:t>棂⫍⌶凍欪皿ㅩ╃쉓瑂㌦轩ꍯ畖璮囂䜶☱飍쉲䧂眰晧⩥噞䙡쉪种忎䘱恐㣂朣⥰⩟噦ヂ⦣凂⺵皱杏燂呀쉡濂佱䀵捚䀵刵繘</w:t>
      </w:r>
      <w:r>
        <w:rPr/>
        <w:t>꤭</w:t>
      </w:r>
      <w:r>
        <w:rPr/>
        <w:t>뭎</w:t>
      </w:r>
      <w:r>
        <w:rPr/>
        <w:t>ꤴ</w:t>
      </w:r>
      <w:r>
        <w:rPr/>
        <w:t>扵</w:t>
      </w:r>
      <w:r>
        <w:rPr/>
        <w:t>ⱙ</w:t>
      </w:r>
      <w:r>
        <w:rPr/>
        <w:t>払쉖楣쉟旂吻㭢午牲숳ㅔ硞桺ㄸ憿䡕浒浭ꅵ杏㣃弪⭍㖣ꥨ㤯楲</w:t>
      </w:r>
      <w:r>
        <w:rPr/>
        <w:t>ꔹ⮣</w:t>
      </w:r>
      <w:r>
        <w:rPr/>
        <w:t>び껂㥒ㅶ卓ꅬ⽡칕略</w:t>
      </w:r>
      <w:r>
        <w:rPr/>
        <w:t>ⵌ</w:t>
      </w:r>
      <w:r>
        <w:rPr/>
        <w:t>䕥싂쉫㒩扊偖뽸슮䙦ㅊ墡橁⎱㉱䅶敹猦㭴딬⨪汢䱙契煁곎疩呾숣칾</w:t>
      </w:r>
      <w:r>
        <w:rPr/>
        <w:t>ꖣꤶ</w:t>
      </w:r>
      <w:r>
        <w:rPr/>
        <w:t>䩇걆ꥱ滂丵嫂参奁㤮塡♒ぶ䔫</w:t>
      </w:r>
      <w:r>
        <w:rPr/>
        <w:t>ⲻ</w:t>
      </w:r>
      <w:r>
        <w:rPr/>
        <w:t>䑏㓂䏎活㏂</w:t>
      </w:r>
      <w:r>
        <w:rPr/>
        <w:t>ꔮ</w:t>
      </w:r>
      <w:r>
        <w:rPr/>
        <w:t>쉃슿灺ㅙ搪牮匲깣佘䈪䒡땐辬숷꺮썍档䅾</w:t>
      </w:r>
      <w:r>
        <w:rPr/>
        <w:t>ⶡ</w:t>
      </w:r>
      <w:r>
        <w:rPr/>
        <w:t>ꥠ䡰⍕彦辏ꇍ㩮⎣䉰䁬⺱儭䟂㉐뭨埂睖ꥲ桑係嫂冿輳夽</w:t>
      </w:r>
      <w:r>
        <w:rPr/>
        <w:t>ꤥ</w:t>
      </w:r>
      <w:r>
        <w:rPr/>
        <w:t>呆㢡쉗㤹ꏂ僃䕯捪梻䳂怤⽓煲娽䄶뭓䳂䉠⥟礰硱쉷㍎䵭穣넩</w:t>
      </w:r>
      <w:r>
        <w:rPr/>
        <w:t>ⵊ</w:t>
      </w:r>
      <w:r>
        <w:rPr/>
        <w:t>㉮佰灚쉔瑯体╾쵐⨪깍㥔璘刴</w:t>
      </w:r>
      <w:r>
        <w:rPr/>
        <w:t>ⱖ</w:t>
      </w:r>
      <w:r>
        <w:rPr/>
        <w:t>숪⍈쉎䷂く浴㑨떡余扫</w:t>
      </w:r>
      <w:r>
        <w:rPr/>
        <w:t>⠻</w:t>
      </w:r>
      <w:r>
        <w:rPr/>
        <w:t>窩䊬楘⺮摴䬹穒串뽡숴迃䪩숻쵨㤬歨匬ㅗ쉺捥쉲꺥쉸⩀</w:t>
      </w:r>
      <w:r>
        <w:rPr/>
        <w:t>ꤳ</w:t>
      </w:r>
      <w:r>
        <w:rPr/>
        <w:t>㝶磂䐪㑱쉂뼱助</w:t>
      </w:r>
      <w:r>
        <w:rPr/>
        <w:t>ⵐ</w:t>
      </w:r>
      <w:r>
        <w:rPr/>
        <w:t>긲捩걫摞亩⎥捀皱쉊塠숲⤯恱㕆熻뭕뽕乴沬슱潩慐䡅⩹啴Ⓕ昺슣低숱쉟⵨㵃╣㎡㤹䡓樨㗂ㅐ⩷转⴦庩瘲惂䴲睈卩쉬</w:t>
      </w:r>
      <w:r>
        <w:rPr/>
        <w:t>Ɒ</w:t>
      </w:r>
      <w:r>
        <w:rPr/>
        <w:t>囃䘶䑴猨顫䯂愸쉥挮噔䷍⩤楢挦㵣쉬⍬欴슏椴㙸卍㡅싂䲵㵯噉ꅦ昣┨䔲怹嫃払⵶쉯䛂祧</w:t>
      </w:r>
      <w:r>
        <w:rPr/>
        <w:t>⠤</w:t>
      </w:r>
      <w:r>
        <w:rPr/>
        <w:t>쉹㖵琨毎曍睍䵐仂쉮䨦兰拎쵒栥杩桾祅傥쉳卋窱牃♚噅䭰桡긲⮬熻轲䭴䁷䔳瑕㫂㕰쉌묩畉哂渳搥싂䮬搩か싃慹숪嚵䕣义⬽㟃啪꺥쌰乲夭振䉹</w:t>
      </w:r>
      <w:r>
        <w:rPr/>
        <w:t>ⴸꥎ</w:t>
      </w:r>
      <w:r>
        <w:rPr/>
        <w:t>ꍊ</w:t>
      </w:r>
      <w:r>
        <w:rPr/>
        <w:t>ꥃ</w:t>
      </w:r>
      <w:r>
        <w:rPr/>
        <w:t>纱〶썃歭숤轔㴹睊쉈숊睑乆奠┩福掮</w:t>
      </w:r>
      <w:r>
        <w:rPr/>
        <w:t>Ⳃ</w:t>
      </w:r>
      <w:r>
        <w:rPr/>
        <w:t>숶㙬䁇朮䊻䚩䕃뿂⼮숴兠㤶垻䵦据</w:t>
      </w:r>
      <w:r>
        <w:rPr/>
        <w:t>ꥊ</w:t>
      </w:r>
      <w:r>
        <w:rPr/>
        <w:t>㡠婀쉬奰㩰네㤬猤㖘䕆╗쉅쉄祠䑲橫㧃㚥矂究☩䱓獶</w:t>
      </w:r>
      <w:r>
        <w:rPr/>
        <w:t>⡸</w:t>
      </w:r>
      <w:r>
        <w:rPr/>
        <w:t>쉰欪쉏숤湠场ㄺ㵫⬫䠦숱核曂祡</w:t>
      </w:r>
      <w:r>
        <w:rPr/>
        <w:t>ꤥ</w:t>
      </w:r>
      <w:r>
        <w:rPr/>
        <w:t>슱睧㩞柂獉炩㴨淂䍨떣畇湥ꍈ畢塞㛂컂櫂慠쉡秂头乔煱⩋弯恋뇂ㅘ갳</w:t>
      </w:r>
      <w:r>
        <w:rPr/>
        <w:t>ⴸ</w:t>
      </w:r>
      <w:r>
        <w:rPr/>
        <w:t>슩숷硵晅䠵꺩穎僂쉃숮촲輪䈪⬰ㅓ慾ꍚ䏍庿欫嘹䱭奠㡎깟딭䱂輮쵑顨╠쉮䆵坭圬</w:t>
      </w:r>
      <w:r>
        <w:rPr/>
        <w:t>ꕵ</w:t>
      </w:r>
      <w:r>
        <w:rPr/>
        <w:t>坍쉎⑑䀤㝐䍇拂⍱①⍑칾擂쉰汞灁盂㝈䦬湕䑯坷</w:t>
      </w:r>
      <w:r>
        <w:rPr/>
        <w:t>ꦩ</w:t>
      </w:r>
      <w:r>
        <w:rPr/>
        <w:t>咱⦱娰磍슏ꥧⓂ硗硙</w:t>
      </w:r>
      <w:r>
        <w:rPr/>
        <w:t>ꤪ</w:t>
      </w:r>
      <w:r>
        <w:rPr/>
        <w:t>䥢</w:t>
      </w:r>
      <w:r>
        <w:rPr/>
        <w:t>ⶥ</w:t>
      </w:r>
      <w:r>
        <w:rPr/>
        <w:t>ꅬ䁸⵪㨳䯂쵙瘽䪥㌩㊻뼮⩥쉇</w:t>
      </w:r>
      <w:r>
        <w:rPr/>
        <w:t>ⵏ</w:t>
      </w:r>
      <w:r>
        <w:rPr/>
        <w:t>揂儣晭싂䜽䁰썯녇⚿㭎쉵</w:t>
      </w:r>
      <w:r>
        <w:rPr/>
        <w:t>꧂</w:t>
      </w:r>
      <w:r>
        <w:rPr/>
        <w:t>⾮ꥩ쉠䕦䪣桎伨煕뿂㑠殡㡖㊱㓂慏⪩影슣稩䁚</w:t>
      </w:r>
      <w:r>
        <w:rPr/>
        <w:t>ꥃ</w:t>
      </w:r>
      <w:r>
        <w:rPr/>
        <w:t>歍</w:t>
      </w:r>
      <w:r>
        <w:rPr/>
        <w:t>⡃⭩</w:t>
      </w:r>
      <w:r>
        <w:rPr/>
        <w:t>췂䭎꤮갬敯</w:t>
      </w:r>
      <w:r>
        <w:rPr/>
        <w:t>⠺</w:t>
      </w:r>
      <w:r>
        <w:rPr/>
        <w:t>顆晈檵㩞⨶썖歙䁘带䕭ꅂ땠眰䩳</w:t>
      </w:r>
      <w:r>
        <w:rPr/>
        <w:t>⡡⦻</w:t>
      </w:r>
      <w:r>
        <w:rPr/>
        <w:t>㑳竂怺썖娺</w:t>
      </w:r>
      <w:r>
        <w:rPr/>
        <w:t>Ⱓ</w:t>
      </w:r>
      <w:r>
        <w:rPr/>
        <w:t>㫂䙴劘但兪긳숬쉆医㩔䙍⬴轺싂津싂숺㉷</w:t>
      </w:r>
      <w:r>
        <w:rPr/>
        <w:t>ⷂ</w:t>
      </w:r>
      <w:r>
        <w:rPr/>
        <w:t>㩈␳䵦汆縵⽒攣ꅔ싂啔䕆灸噦呠栶姎싂䱓歗柍慏</w:t>
      </w:r>
      <w:r>
        <w:rPr/>
        <w:t>⵰</w:t>
      </w:r>
      <w:r>
        <w:rPr/>
        <w:t>䌣僂칚砱㒬掏慂겣䉃칅囃䁾摅ㅇ㯍劏녾ꄫ㈸歸窿䪻쉃啰䩮䃂奃걸癑㈳㡏</w:t>
      </w:r>
      <w:r>
        <w:rPr/>
        <w:t>ⵀ</w:t>
      </w:r>
      <w:r>
        <w:rPr/>
        <w:t>失숤ꅇ氫⬺慙숣浱杨뭙䕏䃂⺮獵䔦썙䆻썂氭牖呅昵眦伲嗂䝍䱘싂⩫䦏媩樦♱㩍☨癁ꎮ썉⬪摦嚬깡剦⽸ꇎ♅形ッ쉏걱吻땄斩㏂㍔䒩ぬ圯䱱京庩㠽歧晷슣砹╏䈴桉쉤晄碡げ츲怨㴸</w:t>
      </w:r>
      <w:r>
        <w:rPr/>
        <w:t>ⷂ</w:t>
      </w:r>
      <w:r>
        <w:rPr/>
        <w:t>稱䱦䶡♅庮䍔⽊湁䠷督彬䩀灡竂㩰术佷⨯</w:t>
      </w:r>
      <w:r>
        <w:rPr/>
        <w:t>Ⱜ</w:t>
      </w:r>
      <w:r>
        <w:rPr/>
        <w:t>晷컂䄬뿂뭧슮꤮⩘숨㝞♈숻坰䥤頮恹术㔹⥓┵手</w:t>
      </w:r>
      <w:r>
        <w:rPr/>
        <w:t>ꦩ</w:t>
      </w:r>
      <w:r>
        <w:rPr/>
        <w:t>橡</w:t>
      </w:r>
      <w:r>
        <w:rPr/>
        <w:t>ⵓ</w:t>
      </w:r>
      <w:r>
        <w:rPr/>
        <w:t>䬪䰪㬲ㅟ쉂泍橪啃棃</w:t>
      </w:r>
      <w:r>
        <w:rPr/>
        <w:t>⠽</w:t>
      </w:r>
      <w:r>
        <w:rPr/>
        <w:t>矂挬䵪넻稫</w:t>
      </w:r>
      <w:r>
        <w:rPr/>
        <w:t>ꥎ</w:t>
      </w:r>
      <w:r>
        <w:rPr/>
        <w:t>摏瞘쉂▬穐楄숩⩅䫂㌦乎参濂䙚撻碥摺䌶쉶眶</w:t>
      </w:r>
      <w:r>
        <w:rPr/>
        <w:t>ⲏ</w:t>
      </w:r>
      <w:r>
        <w:rPr/>
        <w:t>判⑮浌쉮䠳矂榩☸䷎克쉧깖婒稬昪</w:t>
      </w:r>
      <w:r>
        <w:rPr/>
        <w:t>ⵧ⑤</w:t>
      </w:r>
      <w:r>
        <w:rPr/>
        <w:t>儴暥嗂䩒㍨轈橮슥숥싂歱䀽䕗♸</w:t>
      </w:r>
      <w:r>
        <w:rPr/>
        <w:t>⢵</w:t>
      </w:r>
      <w:r>
        <w:rPr/>
        <w:t>姂㷂㉯걫䀱뽷䢏轖숊╱嘰㮡檻딺╒䰨収</w:t>
      </w:r>
      <w:r>
        <w:rPr/>
        <w:t>⡸</w:t>
      </w:r>
      <w:r>
        <w:rPr/>
        <w:t>焷딫眯㨵灲♔朣盂洯쉰</w:t>
      </w:r>
      <w:r>
        <w:rPr/>
        <w:t>Ⱙ</w:t>
      </w:r>
      <w:r>
        <w:rPr/>
        <w:t>掘猬⥐乞㙋㭂</w:t>
      </w:r>
      <w:r>
        <w:rPr/>
        <w:t>ꤲ</w:t>
      </w:r>
      <w:r>
        <w:rPr/>
        <w:t>싃ㄵへ债⩕玣㗍䈹䥈쉬쉭顸敞쉎則ꇂ捬榡㥢슿ㆬ⑳楆佫慫潂㩫䙶㨫彷</w:t>
      </w:r>
      <w:r>
        <w:rPr/>
        <w:t>⡕</w:t>
      </w:r>
      <w:r>
        <w:rPr/>
        <w:t>扒쉩硢䋂秂䳂弯슏썚猦檿㫂㬪ꅰ걇卯츴뭞穡䧂咮㴣䁈窩掬愮轠⹣穸⺩幨嘫쉹帶</w:t>
      </w:r>
      <w:r>
        <w:rPr/>
        <w:t>Ⱘ</w:t>
      </w:r>
      <w:r>
        <w:rPr/>
        <w:t>䙩⭒桰</w:t>
      </w:r>
      <w:r>
        <w:rPr/>
        <w:t>꧂⩂</w:t>
      </w:r>
      <w:r>
        <w:rPr/>
        <w:t>䭰䕦ꌽ睵䱅竂㌫⫂患惂숨獧楱㑁䑟䱣䬣媱縤㝁쉎爽䁧弴㠨⵮䩅塰枩央</w:t>
      </w:r>
      <w:r>
        <w:rPr/>
        <w:t>ⱥⱖ</w:t>
      </w:r>
      <w:r>
        <w:rPr/>
        <w:t>㉁勍欳曎痂깥ꅹ⭆獓輩䇃䅺㊩恫</w:t>
      </w:r>
      <w:r>
        <w:rPr/>
        <w:t>ꥅ</w:t>
      </w:r>
      <w:r>
        <w:rPr/>
        <w:t>卞烂畂</w:t>
      </w:r>
      <w:r>
        <w:rPr/>
        <w:t>ꦿ</w:t>
      </w:r>
      <w:r>
        <w:rPr/>
        <w:t>煀숪佫숦㙴剥숲㛂충㡫㝣据쉷䥴⺩㍞䗂瘹䌱㪥洶쌲</w:t>
      </w:r>
      <w:r>
        <w:rPr/>
        <w:t>ⳍ</w:t>
      </w:r>
      <w:r>
        <w:rPr/>
        <w:t>煖㑘컂㏂쉳婯䍨ㅰ넵殿칷</w:t>
      </w:r>
      <w:r>
        <w:rPr/>
        <w:t>꥟</w:t>
      </w:r>
      <w:r>
        <w:rPr/>
        <w:t>繐걁睊戻剚婥奋沣傱䢘</w:t>
      </w:r>
      <w:r>
        <w:rPr/>
        <w:t>⡔</w:t>
      </w:r>
      <w:r>
        <w:rPr/>
        <w:t>ⵃ</w:t>
      </w:r>
      <w:r>
        <w:rPr/>
        <w:t>卨嚿㝶㑡묦딣쉂䖻㑦⻎幂価㵳挲焫稶牂捲쉎䠺깸悻督㑐癧夥僂䲱뭷䰤穈顯⼴畓䥂顔숵歈磂余뾿ㅡ겘췂⽢痂䪿녪ぎ⑳깉慊촴盂╫숳氱땣潳䎩啹촩䲏⑳⭋䄵䷂┪灞㴰쉚쉎歐卒㵾쉩渪⽞撥㊻晾徿乄彥獈ꥲ滃佒㕢ꌰꄸ쉎썣獘⽙器뭧䟂쉞</w:t>
      </w:r>
      <w:r>
        <w:rPr/>
        <w:t>ⶻ</w:t>
      </w:r>
      <w:r>
        <w:rPr/>
        <w:t>김䩇救廂煵㒡壂桟䔤捫橄䥓ꌶ㥴☫쉲磎㵈뇂㕸㉩㴭坲</w:t>
      </w:r>
      <w:r>
        <w:rPr/>
        <w:t>ꤲ⸨ⵣ</w:t>
      </w:r>
      <w:r>
        <w:rPr/>
        <w:t>夹䡮뼻瑴⎡睆琴穷땄礦ꅚ獑긥汁⒣兣䁹숶</w:t>
      </w:r>
      <w:r>
        <w:rPr/>
        <w:t>ⰴ</w:t>
      </w:r>
      <w:r>
        <w:rPr/>
        <w:t>冿⍖⩓偦칮깗㙵睯⻎轥獨㠸失䐱</w:t>
      </w:r>
      <w:r>
        <w:rPr/>
        <w:t>ⲱ</w:t>
      </w:r>
      <w:r>
        <w:rPr/>
        <w:t>允땡傮넥쉅꺏깕摷獚吻</w:t>
      </w:r>
      <w:r>
        <w:rPr/>
        <w:t>⢿</w:t>
      </w:r>
      <w:r>
        <w:rPr/>
        <w:t>쵤捋偁歴</w:t>
      </w:r>
      <w:r>
        <w:rPr/>
        <w:t>⠲</w:t>
      </w:r>
      <w:r>
        <w:rPr/>
        <w:t>煢녉싃漷䭈㨯昳係樲䥟㧂䱇ꅂ䎿㟂떻棂捯祔썔嗂겣榩</w:t>
      </w:r>
      <w:r>
        <w:rPr/>
        <w:t>ⴸ</w:t>
      </w:r>
      <w:r>
        <w:rPr/>
        <w:t>涩兯㬤獗⏂ㅙ听ㅧ䢱佢쉱츸㭖㧂㢿㏂㙑䁵漳⵱䐰坸김㕍歀숭숫瀬犿䙚⨺䝅숺塑抬懂㕧⛂挥啡摌䋂</w:t>
      </w:r>
      <w:r>
        <w:rPr/>
        <w:t>ⱳ</w:t>
      </w:r>
      <w:r>
        <w:rPr/>
        <w:t>䑂⸸坲⽁偱쉑橉硥⩂帥뼷⩰䝊쉔ꅱ帥䲣産參㣂昷䟍㉖橰竂</w:t>
      </w:r>
      <w:r>
        <w:rPr/>
        <w:t>ⶏ</w:t>
      </w:r>
      <w:r>
        <w:rPr/>
        <w:t>숲숩</w:t>
      </w:r>
      <w:r>
        <w:rPr/>
        <w:t>Ⳃ</w:t>
      </w:r>
      <w:r>
        <w:rPr/>
        <w:t>烂係牬竂慃淂㎬癌婤爬卋欰狂㬤긲獍⩤牖搦䭕祦奚獰⤨柂穢䐣幱卧归ꌲ繐믂쉫乣䉸䱡祌搩梏⑆席恵⼊嘯縣䱘楙쉰牸㮱╣朥淂乏</w:t>
      </w:r>
      <w:r>
        <w:rPr/>
        <w:t>ⰸ</w:t>
      </w:r>
      <w:r>
        <w:rPr/>
        <w:t>厮쉅䅥飂橭䭨忂啭参㜯楌㠱迃托煒⑄椶秃桷关卶뼣湊桂칥ㆥ玘⌷㇂珂ꍀ䥥姂</w:t>
      </w:r>
      <w:r>
        <w:rPr/>
        <w:t>ꗂ</w:t>
      </w:r>
      <w:r>
        <w:rPr/>
        <w:t>䜫컂䖘</w:t>
      </w:r>
      <w:r>
        <w:rPr/>
        <w:t>ꗂ</w:t>
      </w:r>
      <w:r>
        <w:rPr/>
        <w:t>潳뽨吷쉖幓ꄶ䦥倫偬婶㠶</w:t>
      </w:r>
      <w:r>
        <w:rPr/>
        <w:t>ⰷ</w:t>
      </w:r>
      <w:r>
        <w:rPr/>
        <w:t>ꆬ䙷お㦏썣捓㕀䱙숣믂㇃쉵獶㮏彎䱒긭摥䩊뭙④녑⽁支颥⬥煮㩚㑗戹瀷侏䑍칹太걧㕟⽓꥔䬤ㄤ⨬殱⩹橂ꍀ彥⦘匦칅敁䚵䑄⪱⹱䅒ぐꅳ</w:t>
      </w:r>
      <w:r>
        <w:rPr/>
        <w:t>ꤱ</w:t>
      </w:r>
      <w:r>
        <w:rPr/>
        <w:t>䍥䍄뽳쉂쵡츺厵礽쉊㙑摁仂㠴勍뿂⻂䉩濂槂熻猲䑺䍚塣估␤쉐庮</w:t>
      </w:r>
    </w:p>
    <w:p>
      <w:pPr>
        <w:pStyle w:val="PreformattedText"/>
        <w:bidi w:val="0"/>
        <w:spacing w:before="0" w:after="0"/>
        <w:jc w:val="left"/>
        <w:rPr/>
      </w:pPr>
      <w:r>
        <w:rPr/>
        <w:t>㵵煚漵䀷쉩♠瀸帨</w:t>
      </w:r>
      <w:r>
        <w:rPr/>
        <w:t>ⴵ</w:t>
      </w:r>
      <w:r>
        <w:rPr/>
        <w:t>瀲쉩촮毎</w:t>
      </w:r>
      <w:r>
        <w:rPr/>
        <w:t>꧃</w:t>
      </w:r>
      <w:r>
        <w:rPr/>
        <w:t>싂発⩑嘲딴싎㘱穯쉉꺵딭幐輪떩瑆묷眥⬰区䭰㭐盂숫洬㕴㎮瞱硚姎㵙参</w:t>
      </w:r>
      <w:r>
        <w:rPr/>
        <w:t>ⱅ</w:t>
      </w:r>
      <w:r>
        <w:rPr/>
        <w:t>㶘牷␱吺顯䥨⩫㘩婪䅘숪䭺</w:t>
      </w:r>
      <w:r>
        <w:rPr/>
        <w:t>⢩</w:t>
      </w:r>
      <w:r>
        <w:rPr/>
        <w:t>恉儳㡸敭䬪걎嚻㇂乘</w:t>
      </w:r>
      <w:r>
        <w:rPr/>
        <w:t>ꤤ</w:t>
      </w:r>
      <w:r>
        <w:rPr/>
        <w:t>걡⌯颏㧂쉤칌싂묶쉈䜩썕촩迎怣票䀥繙䂵公煱뭤</w:t>
      </w:r>
      <w:r>
        <w:rPr/>
        <w:t>ꕒ</w:t>
      </w:r>
      <w:r>
        <w:rPr/>
        <w:t>繱쉞쉂炏漬冻땕測⍏䮡灟쉦⹸〶ꅇ㡫頬硅슣玬丹땣器癐御숶⤦</w:t>
      </w:r>
      <w:r>
        <w:rPr/>
        <w:t>ⳃ</w:t>
      </w:r>
      <w:r>
        <w:rPr/>
        <w:t>ㅌ⽉匷䱣㝬憵뮿願拂卡☤慦橤숺촳畕싂楙䅥ご㩑⸮泂⬹繯湱숳䩣㍧㵄쉘啇扭꥞㉸쉚稽侮ꅀタ掩껎栨䯂剪㭋瑥囂㙞婫婃単侱㍌杖桉쉁櫂⵶灁ꍃ噶⫂洯樨䩤厬皵妵㝚걑갱歉奥㡄슱쉶彠숪ꎻ㑖㉘乥슣啉쉋◂坡煁塬盂ꥷ㫂㵏䭯噩厣恳싂瀦悬䁊慈䝇煇♷䉥때</w:t>
      </w:r>
      <w:r>
        <w:rPr/>
        <w:t>⡏</w:t>
      </w:r>
      <w:r>
        <w:rPr/>
        <w:t>侩뽓煷㤷㗃칤唩捐具뮻珂樶弫呩䩭숶습呃쉕瘽쉋祋畫䥩彐쉉㠻䑗睓뼪䚮渽䡧暡坖䑺顓䕋捔㩞㭙⪱畾㬰壂畊䊬⸨녚⮏圬숥䜫䇂搣⍂숺뭅쉢ぐ摊㘲抡쉀城䱭</w:t>
      </w:r>
      <w:r>
        <w:rPr/>
        <w:t>⡂</w:t>
      </w:r>
      <w:r>
        <w:rPr/>
        <w:t>熮挤숪炵</w:t>
      </w:r>
      <w:r>
        <w:rPr/>
        <w:t>⡱</w:t>
      </w:r>
      <w:r>
        <w:rPr/>
        <w:t>吲搤奖晾䘤䀪頹ꎘ칪쌲爥깥꧎䅞ꍩ報奦ꥢ⭀男䅳䩣琮欳쉕</w:t>
      </w:r>
      <w:r>
        <w:rPr/>
        <w:t>ⵗ</w:t>
      </w:r>
      <w:r>
        <w:rPr/>
        <w:t>㓂㓂䩡琮癳땗浇☦呞娬놩뼴栦쉕㵫殬</w:t>
      </w:r>
      <w:r>
        <w:rPr/>
        <w:t>ⷃ</w:t>
      </w:r>
      <w:r>
        <w:rPr/>
        <w:t>春低礲獳輪敳썏슘娰禩夷摱䁟濃啺㷂瞬佬┷숊깶슻慪㑰杨싂敳橪䮿ィ땢榻歺獤硴報ꏂ⴫슿</w:t>
      </w:r>
      <w:r>
        <w:rPr/>
        <w:t>ꖣ</w:t>
      </w:r>
      <w:r>
        <w:rPr/>
        <w:t>牨⶘뇂⍍쉺幙商겱</w:t>
      </w:r>
      <w:r>
        <w:rPr/>
        <w:t>⡠</w:t>
      </w:r>
      <w:r>
        <w:rPr/>
        <w:t>婓쌪柂컂熏截믂⾵䫃囂ㅠ攴汞噀ㄵ䝀</w:t>
      </w:r>
      <w:r>
        <w:rPr/>
        <w:t>⣂</w:t>
      </w:r>
      <w:r>
        <w:rPr/>
        <w:t>幔务幍㉫⼻秂</w:t>
      </w:r>
      <w:r>
        <w:rPr/>
        <w:t>⠭</w:t>
      </w:r>
      <w:r>
        <w:rPr/>
        <w:t>䰪⍏ㄹ뾥祯转䛂橳䩡扉䬲湚</w:t>
      </w:r>
      <w:r>
        <w:rPr/>
        <w:t>ꕵ</w:t>
      </w:r>
      <w:r>
        <w:rPr/>
        <w:t>换숵칣䝳䝸땞</w:t>
      </w:r>
      <w:r>
        <w:rPr/>
        <w:t>꤫</w:t>
      </w:r>
      <w:r>
        <w:rPr/>
        <w:t>儲ㄹ⻂㡱칮摗僂촱숴</w:t>
      </w:r>
      <w:r>
        <w:rPr/>
        <w:t>ꔽ</w:t>
      </w:r>
      <w:r>
        <w:rPr/>
        <w:t>慶眳깄쉣慔㧂䤳凍⻂뼪䵟숶呞</w:t>
      </w:r>
      <w:r>
        <w:rPr/>
        <w:t>ꕏ</w:t>
      </w:r>
      <w:r>
        <w:rPr/>
        <w:t>挶廂縻ꍓ㙆牷眶⽴⩷栮싂칾余䮡祃恟祆啚쌹榵剨䮣㙵揃厏䈵䩥纣</w:t>
      </w:r>
      <w:r>
        <w:rPr/>
        <w:t>⠸</w:t>
      </w:r>
      <w:r>
        <w:rPr/>
        <w:t>䥄숶녊</w:t>
      </w:r>
      <w:r>
        <w:rPr/>
        <w:t>⢣</w:t>
      </w:r>
      <w:r>
        <w:rPr/>
        <w:t>扖ⸯ嫎乶쉉뾏䝈轓偫숫睃䟎桴洪쌪灆唹⼣䝕冡䡫</w:t>
      </w:r>
      <w:r>
        <w:rPr/>
        <w:t>⡪</w:t>
      </w:r>
      <w:r>
        <w:rPr/>
        <w:t>뾩쉉⥗캡䮩幥숯䵊婾てꏂ땡穷쉊┫뭉敬桢噃㝶㍶슮瘻䝧␣奕䕖쏂氨㵷뿂숳뼪㗂摭꺬汵盂䭞䎩숽喻뗂ꄬ䨩焺䅊쉕⩴칪䡨桋츻쎘灇扂哂䳃媻埍⫂㕙勂庘帨獌䛂汥</w:t>
      </w:r>
      <w:r>
        <w:rPr/>
        <w:t>ꥉ</w:t>
      </w:r>
      <w:r>
        <w:rPr/>
        <w:t>껂獃獞倪⏂慾牱㬸琤ㅡ灈ㅮ甬숤쉔夰䑊䛂긱⹅顡睊慇䭋匬ㄶ싃瑑杂ꌥ之䥉칮悿Ⓝ㥒垬㓂쉊ꆩ㐰曂墡㕵쉍ꄹ숣去걡獺䅒䲮쉟쉕㬦㔽⥆䷂⭀䄩溣⥑刲繣慔곂嚘ず㙀</w:t>
      </w:r>
      <w:r>
        <w:rPr/>
        <w:t>ꕦ</w:t>
      </w:r>
      <w:r>
        <w:rPr/>
        <w:t>䋍䝤卾⿂꺥Ⓜ㈻剸ꏂ⧂敍뼲</w:t>
      </w:r>
      <w:r>
        <w:rPr/>
        <w:t>ⰰ</w:t>
      </w:r>
      <w:r>
        <w:rPr/>
        <w:t>썌녱㍮矂䘻쉤⒥쉲쉑橍晆瞱䭏</w:t>
      </w:r>
      <w:r>
        <w:rPr/>
        <w:t>ꕦ</w:t>
      </w:r>
      <w:r>
        <w:rPr/>
        <w:t>춣䑧⨷轞⥨怵겥湫畭꥙㵢ㅩ싂⑚</w:t>
      </w:r>
      <w:r>
        <w:rPr/>
        <w:t>⡋</w:t>
      </w:r>
      <w:r>
        <w:rPr/>
        <w:t>䩭磂䨸亥ㅰ⪮案㡓椫쉥祾䄨쉡㭩䕴昦狂㤯晏濂춻敏䁸〥㉃⑴懂숨䜮祐稪䊏</w:t>
      </w:r>
      <w:r>
        <w:rPr/>
        <w:t>ⵂ</w:t>
      </w:r>
      <w:r>
        <w:rPr/>
        <w:t>䡮싍縰ꍣ轆䜸䥬䉧슩㗂匥で⸻</w:t>
      </w:r>
      <w:r>
        <w:rPr/>
        <w:t>⡱</w:t>
      </w:r>
      <w:r>
        <w:rPr/>
        <w:t>슘敒梮畭杩쉎咬䡶瘰倴奕숥넪掻㥄牵숬䤻冩숤캏㣂呷戰꺵拂싂␣뭟쉠囂⽥</w:t>
      </w:r>
      <w:r>
        <w:rPr/>
        <w:t>꧂</w:t>
      </w:r>
      <w:r>
        <w:rPr/>
        <w:t>㝰㮬ꍲ燂쉔摠숺쉮犏쉅䜲ꍄ息ㅧ顏猯硲绂⿂杋䒬㜰䉙珂槂㙱⹈</w:t>
      </w:r>
      <w:r>
        <w:rPr/>
        <w:t>⠵</w:t>
      </w:r>
      <w:r>
        <w:rPr/>
        <w:t>慰슘㕯╴ノ睹洤䍱쉖㑤⹟湍㊵⭥吪俎但컂䠽女冱䪩쉳컂㵌☤橯単䙁䍢㒡딴湅䝃갻゘痍湧あ䏂䂥珂쌭싂匴캣䶥佀洰瑫繖쉦飂Ⓜ䲡䘸䁉灳䔷</w:t>
      </w:r>
      <w:r>
        <w:rPr/>
        <w:t>꥓</w:t>
      </w:r>
      <w:r>
        <w:rPr/>
        <w:t>䉃獬嘲</w:t>
      </w:r>
      <w:r>
        <w:rPr/>
        <w:t>ꦣ</w:t>
      </w:r>
      <w:r>
        <w:rPr/>
        <w:t>ゥ煷淂㭂쉌圥圊⩗쏃싂浐딶冡睦䍂㣂츨췂䱔싂쉚灪╸硔〈䁞氦⑩쉄⩆督㕆亘牆㉞晨䔺칃婴쉩㇂묥吽⌵뽀곎璻㭶숵桌䲩噠쉀冻杗쉇恗䱱昨殣刽</w:t>
      </w:r>
      <w:r>
        <w:rPr/>
        <w:t>ꕎ</w:t>
      </w:r>
      <w:r>
        <w:rPr/>
        <w:t>昵塖녮쉀ꍃ潸〩㄰䱆쉂慃曂쉕ꏂꥭ숴싂㬤涬弴偍슿⏂儣䵫憬☹示扒㢏奆㘪窩呴⴬穄쵦</w:t>
      </w:r>
      <w:r>
        <w:rPr/>
        <w:t>ⵅ╄</w:t>
      </w:r>
      <w:r>
        <w:rPr/>
        <w:t>䱮埃㜩⛂㯎쉄⻂䜸걬⩍䉙儮倦矂⩖敷䢩</w:t>
      </w:r>
      <w:r>
        <w:rPr/>
        <w:t>⠱</w:t>
      </w:r>
      <w:r>
        <w:rPr/>
        <w:t>䍷묱④쉔</w:t>
      </w:r>
      <w:r>
        <w:rPr/>
        <w:t>Ⲙ⵾</w:t>
      </w:r>
      <w:r>
        <w:rPr/>
        <w:t>穦娫樯䡖灗슣㜳塂繰冻燍愪㕒汈ꥵ㟂쉾</w:t>
      </w:r>
      <w:r>
        <w:rPr/>
        <w:t>Ⳃ</w:t>
      </w:r>
      <w:r>
        <w:rPr/>
        <w:t>妵땣枩⮥뿂촬뽪伣䥖彁卩丱쉠싂䆘╃䉊쉢㕴塠夣뾏⻍呾촰彐挪</w:t>
      </w:r>
      <w:r>
        <w:rPr/>
        <w:t>⡴</w:t>
      </w:r>
      <w:r>
        <w:rPr/>
        <w:t>䇂滃뾿쉹䕎穣㭱㴽㟂ㅉ迂칓⍋╆儩䎡ꅰ兓塀⿂썪㡌</w:t>
      </w:r>
      <w:r>
        <w:rPr/>
        <w:t>ⷂ</w:t>
      </w:r>
      <w:r>
        <w:rPr/>
        <w:t>ꇂꥰ쵵묹슩㴷刯塚攥狂浣㋂奪䐪ꍧ䁈煊獑♏咏숽杣</w:t>
      </w:r>
      <w:r>
        <w:rPr/>
        <w:t>⠬</w:t>
      </w:r>
      <w:r>
        <w:rPr/>
        <w:t>秃汅匩䔸祡位쉸쉴䱎싂扔⸪椯澿쉤夺</w:t>
      </w:r>
      <w:r>
        <w:rPr/>
        <w:t>ⱦ</w:t>
      </w:r>
      <w:r>
        <w:rPr/>
        <w:t>䩘顙䭢と⍪敪쉫㥞껂뾘矂쉁칉繢㐣䉘쉔㈥칯䉦☯숯껂䵡츸朵卡쏍㛂匷硱塞쉴䂩物奀⬱掵쵫桥</w:t>
      </w:r>
      <w:r>
        <w:rPr/>
        <w:t>ꦮ</w:t>
      </w:r>
      <w:r>
        <w:rPr/>
        <w:t>䮻䩙⹐⼲⩲䕫穕汥溩哂䠨슩䤲䡏潭긳祏䙭쉕䐻</w:t>
      </w:r>
      <w:r>
        <w:rPr/>
        <w:t>Ⱟ</w:t>
      </w:r>
      <w:r>
        <w:rPr/>
        <w:t>㷍煸啣슩歐뼫</w:t>
      </w:r>
      <w:r>
        <w:rPr/>
        <w:t>⣂</w:t>
      </w:r>
      <w:r>
        <w:rPr/>
        <w:t>涻昦焱깉䒡ꄣ䨰쉴썰夺掩♁晄徵稱⸩⸮爰긴╓涩盂䑎繠깕輫䭦彍穭捸㭠⒬념棃</w:t>
      </w:r>
      <w:r>
        <w:rPr/>
        <w:t>⡞</w:t>
      </w:r>
      <w:r>
        <w:rPr/>
        <w:t>轳㥍쉧手乣⩚쉋숺⽫쉮땸㍷┷砸⪥刱갨㤷㩕</w:t>
      </w:r>
      <w:r>
        <w:rPr/>
        <w:t>ꤰ</w:t>
      </w:r>
      <w:r>
        <w:rPr/>
        <w:t>恳㛂焷</w:t>
      </w:r>
      <w:r>
        <w:rPr/>
        <w:t>ꕐ</w:t>
      </w:r>
      <w:r>
        <w:rPr/>
        <w:t>㶥祇숽滂숱婇Ⓙ朶䴰㇃슡傘䱰♯䵊㝢倲췍睹玵쉈潯㭐癠癠숪뽅㍱偘ぬ悡昣挮丣灤㝓囍</w:t>
      </w:r>
      <w:r>
        <w:rPr/>
        <w:t>⡩⥄</w:t>
      </w:r>
      <w:r>
        <w:rPr/>
        <w:t>쉙쉘坈ㅈ啰澣쉶ㅟ⯂꥖䉙是㙁杧瘷</w:t>
      </w:r>
      <w:r>
        <w:rPr/>
        <w:t>ꦻ⩳</w:t>
      </w:r>
      <w:r>
        <w:rPr/>
        <w:t>匽쉨畴䃂儣轰䂥烂汌䝤</w:t>
      </w:r>
      <w:r>
        <w:rPr/>
        <w:t>ꖬ</w:t>
      </w:r>
      <w:r>
        <w:rPr/>
        <w:t>夤쉷㭣</w:t>
      </w:r>
      <w:r>
        <w:rPr/>
        <w:t>ⲿ</w:t>
      </w:r>
      <w:r>
        <w:rPr/>
        <w:t>ꖬⴺ</w:t>
      </w:r>
      <w:r>
        <w:rPr/>
        <w:t>歪╟깰䉶⩯쏂촪䩠悻㠥幧숷敘嗂瓃態瑲桬车</w:t>
      </w:r>
      <w:r>
        <w:rPr/>
        <w:t>ⵊ</w:t>
      </w:r>
      <w:r>
        <w:rPr/>
        <w:t>뽠洳ꅶ轅犮⹩⍥弮묨楌뼰쉡啯⫂繍娣礶晥浥싃䝇㵏䵀쉒溡瑶⚻␽䁃撮♆偞슮刻厮䬪䁰㈷搦ꎩ旃갦곂瀷槂爥䎬㎡䠦娪숣ꌪ㢻</w:t>
      </w:r>
      <w:r>
        <w:rPr/>
        <w:t>ꤥ</w:t>
      </w:r>
      <w:r>
        <w:rPr/>
        <w:t>䁌슩婋딦眳桠㥧㦿쉳</w:t>
      </w:r>
      <w:r>
        <w:rPr/>
        <w:t>Ⰺ</w:t>
      </w:r>
      <w:r>
        <w:rPr/>
        <w:t>㕋䶏숳啡楯瑱ꍪ䉕쉯㔱䀹⼫쉉⩟싍慤㉹彠唴꥗噥䀴싂慪轩⭒䓂畮槂愱廂㵠恒ネ쉟쏂爹幖硥晙ㄷ皣䬴쉮㟂塺湮倶硂嘴䁠</w:t>
      </w:r>
      <w:r>
        <w:rPr/>
        <w:t>⢵</w:t>
      </w:r>
      <w:r>
        <w:rPr/>
        <w:t>収㒥䉈䅟帹挮㕆䩺壂セ槂䏂걠⏂眥啐䱑</w:t>
      </w:r>
      <w:r>
        <w:rPr/>
        <w:t>ⱎ</w:t>
      </w:r>
      <w:r>
        <w:rPr/>
        <w:t>庿㙖㘱剖穬䩇컂氱㝳넬瀳灑癪䒮</w:t>
      </w:r>
      <w:r>
        <w:rPr/>
        <w:t>ꥅ</w:t>
      </w:r>
      <w:r>
        <w:rPr/>
        <w:t>佌暩ㅟ䝒櫂㐶浦묵䚮쉞姂僃昪㝭敇쉚슏㡖㏂</w:t>
      </w:r>
      <w:r>
        <w:rPr/>
        <w:t>꧍⭘</w:t>
      </w:r>
      <w:r>
        <w:rPr/>
        <w:t>䏂㎥쉾楡</w:t>
      </w:r>
      <w:r>
        <w:rPr/>
        <w:t>ⷃ</w:t>
      </w:r>
      <w:r>
        <w:rPr/>
        <w:t>⼣桟欤쌫⭩䝷걃ꍟ剕畍僃幦츮</w:t>
      </w:r>
      <w:r>
        <w:rPr/>
        <w:t>ꕳ</w:t>
      </w:r>
      <w:r>
        <w:rPr/>
        <w:t>쉎温烎䟂䙚䠱쉾䁍슿⩖怱睚幁圭쵚</w:t>
      </w:r>
      <w:r>
        <w:rPr/>
        <w:t>ⶥꕃ</w:t>
      </w:r>
      <w:r>
        <w:rPr/>
        <w:t>摱㝋涿⩂䚡堽㥭쉌</w:t>
      </w:r>
      <w:r>
        <w:rPr/>
        <w:t>ⱌ</w:t>
      </w:r>
      <w:r>
        <w:rPr/>
        <w:t>싂䂮㩏╢㭺</w:t>
      </w:r>
      <w:r>
        <w:rPr/>
        <w:t>ꕀ</w:t>
      </w:r>
      <w:r>
        <w:rPr/>
        <w:t>䓂싍⒡妏繯䎻惂㵒䬳⬯㓍睷硷묨怺㵶帺쵐潲</w:t>
      </w:r>
      <w:r>
        <w:rPr/>
        <w:t>ⴱ</w:t>
      </w:r>
      <w:r>
        <w:rPr/>
        <w:t>긥婆挨넫櫂澡妱</w:t>
      </w:r>
      <w:r>
        <w:rPr/>
        <w:t>ꤻ</w:t>
      </w:r>
      <w:r>
        <w:rPr/>
        <w:t>佗칋別╮뽗游穑䗂슻쉢쉊걦潆ざ䵪⥭頽⻂쉢卓繏帥飍쉵滍嫂</w:t>
      </w:r>
      <w:r>
        <w:rPr/>
        <w:t>ꕰ</w:t>
      </w:r>
      <w:r>
        <w:rPr/>
        <w:t>戸㊩䉑숣垮</w:t>
      </w:r>
      <w:r>
        <w:rPr/>
        <w:t>꧂</w:t>
      </w:r>
      <w:r>
        <w:rPr/>
        <w:t>쉂싂㭕䌭긻䛂⽒㣂盍汴⑉硚쉧⹎橓</w:t>
      </w:r>
      <w:r>
        <w:rPr/>
        <w:t>Ⱬ</w:t>
      </w:r>
      <w:r>
        <w:rPr/>
        <w:t>稵繹숨憵딷灁氩쵴ꍦ┱慑秂쉇㑷䍞旂쉔く幠䫂嘰㐻侬婵㴴㔺偯䭱ꅗ㗂䕲⼪枵⩎轥戭㭙䨤卉栳卪浪杰睗㘵묪廂樲⪡瞩怣周倨焯䎵⍰偫睁䖮剧땊奯뽑䷂䆣癖⩮슮嫂倵⧎⬨昴䪱彋⹾</w:t>
      </w:r>
      <w:r>
        <w:rPr/>
        <w:t>⠫</w:t>
      </w:r>
      <w:r>
        <w:rPr/>
        <w:t>稽炘䘯⩮䷂䩧琶琬쉳啺㯂䍯쉐숰</w:t>
      </w:r>
      <w:r>
        <w:rPr/>
        <w:t>꧂</w:t>
      </w:r>
      <w:r>
        <w:rPr/>
        <w:t>師ㅬ喘熏女</w:t>
      </w:r>
      <w:r>
        <w:rPr/>
        <w:t>ꤴ</w:t>
      </w:r>
      <w:r>
        <w:rPr/>
        <w:t>䜳⸹썞䨲</w:t>
      </w:r>
      <w:r>
        <w:rPr/>
        <w:t>ꕑ</w:t>
      </w:r>
      <w:r>
        <w:rPr/>
        <w:t>戴㑐㙮永愷쉃䡩딱婐ㅥ䓍㝈뗂숮걄⸳樷敘佨㉹渫䀭癌恗兾穙埂䐹溏凎婦⥹汲帺㓍㑉户㤳硆</w:t>
      </w:r>
      <w:r>
        <w:rPr/>
        <w:t>Ⳃ</w:t>
      </w:r>
      <w:r>
        <w:rPr/>
        <w:t>總</w:t>
      </w:r>
      <w:r>
        <w:rPr/>
        <w:t>Ⲙ</w:t>
      </w:r>
      <w:r>
        <w:rPr/>
        <w:t>樰䧂条垣㩓꺱촪䋍쎵☰䴳碥儽杭꺩㣂灾䵒値╴㠵㵫♯䈨彥癮㓂㔮乾놿䨷䩑⧂⽫㉬㝃ꍤ쉉湏圫뼸愭咩旂쉭礸げ歳</w:t>
      </w:r>
      <w:r>
        <w:rPr/>
        <w:t>ⴺ</w:t>
      </w:r>
      <w:r>
        <w:rPr/>
        <w:t>拃硯⵺⴬</w:t>
      </w:r>
      <w:r>
        <w:rPr/>
        <w:t>ꕉ</w:t>
      </w:r>
      <w:r>
        <w:rPr/>
        <w:t>噠㉔獹⩞眥㝉扗㕷桶╚穄堬䭆槂轏幠么ㄷ␽칾瑞祇⭲㕡⼺ㄥ眲剮佁䗂桤敃幱싂칵睢곃⫂刭⑞価懂八숴夻楆떵⿂㎬婍䉏滂繰쉺║奚㩫쉕♲ヂ⍍㚬托</w:t>
      </w:r>
      <w:r>
        <w:rPr/>
        <w:t>⵰</w:t>
      </w:r>
      <w:r>
        <w:rPr/>
        <w:t>繧걸</w:t>
      </w:r>
      <w:r>
        <w:rPr/>
        <w:t>ⱖ</w:t>
      </w:r>
      <w:r>
        <w:rPr/>
        <w:t>偷帪㠻㉣겥橋偙떵坒䳂㠷⌊쵵싎汲뗂쉾硒戶㐺恉䡔䩋䵴漦慀穒㩗颩㑮唺⑺</w:t>
      </w:r>
      <w:r>
        <w:rPr/>
        <w:t>ⵞ</w:t>
      </w:r>
      <w:r>
        <w:rPr/>
        <w:t>䳂</w:t>
      </w:r>
      <w:r>
        <w:rPr/>
        <w:t>ⵐ</w:t>
      </w:r>
      <w:r>
        <w:rPr/>
        <w:t>쉭뽆뭬樯㡍憬睑捁䬹숹㔦䥊潥甶숨⭸춥㙺⚵쵦슻䑺䲩</w:t>
      </w:r>
      <w:r>
        <w:rPr/>
        <w:t>ꦩ</w:t>
      </w:r>
      <w:r>
        <w:rPr/>
        <w:t>쉳敧뗂⫂乤拂敩灆䠮瑁䥶㶻컂䦩</w:t>
      </w:r>
      <w:r>
        <w:rPr/>
        <w:t>⡢</w:t>
      </w:r>
      <w:r>
        <w:rPr/>
        <w:t>潄䡋숻椹轩唺䮣慷噟䁴兵슻窩쉠磂〳</w:t>
      </w:r>
      <w:r>
        <w:rPr/>
        <w:t>ꕖ</w:t>
      </w:r>
      <w:r>
        <w:rPr/>
        <w:t>녯傡滂顁㝘畺噎幘뇂</w:t>
      </w:r>
      <w:r>
        <w:rPr/>
        <w:t>ꕎ</w:t>
      </w:r>
      <w:r>
        <w:rPr/>
        <w:t>떩껍쉢䵞牘䷃攵䃂歉┽쉀癰畈䌱⚵</w:t>
      </w:r>
      <w:r>
        <w:rPr/>
        <w:t>ⱍ</w:t>
      </w:r>
      <w:r>
        <w:rPr/>
        <w:t>䴬⹅⬬깳庥䭋樯涥ㅓ乯</w:t>
      </w:r>
      <w:r>
        <w:rPr/>
        <w:t>ⱞ</w:t>
      </w:r>
      <w:r>
        <w:rPr/>
        <w:t>た쌽㴰䐨卮슏奬</w:t>
      </w:r>
      <w:r>
        <w:rPr/>
        <w:t>ꥊ</w:t>
      </w:r>
      <w:r>
        <w:rPr/>
        <w:t>쉀</w:t>
      </w:r>
      <w:r>
        <w:rPr/>
        <w:t>ⱕ</w:t>
      </w:r>
      <w:r>
        <w:rPr/>
        <w:t>슘晡㑆䑄꥖抮䝲憿㧎㍍㬵し쉍䉑䂏䥱䄸䁭⥂呩栦䬷㶮쵤捁䑩䍅颩欪⚣㉍庿爺䔽獤㉚ꏂ噐凂䄤쉴哎</w:t>
      </w:r>
      <w:r>
        <w:rPr/>
        <w:t>ꥇ</w:t>
      </w:r>
      <w:r>
        <w:rPr/>
        <w:t>ꅂ周⾱쉹</w:t>
      </w:r>
      <w:r>
        <w:rPr/>
        <w:t>⡩</w:t>
      </w:r>
      <w:r>
        <w:rPr/>
        <w:t>ꥂ⥺</w:t>
      </w:r>
      <w:r>
        <w:rPr/>
        <w:t>䑟⥳네櫍䡸㝌条昪嫂⯂칅桐㕂湪灖⸵</w:t>
      </w:r>
      <w:r>
        <w:rPr/>
        <w:t>ⵉ</w:t>
      </w:r>
      <w:r>
        <w:rPr/>
        <w:t>싂剟㩕揂⑞卣橬湲㊏䠲쌻彾滂ㄵ炏뭉⚣䜪㨯䵦灞</w:t>
      </w:r>
      <w:r>
        <w:rPr/>
        <w:t>ꕹ</w:t>
      </w:r>
      <w:r>
        <w:rPr/>
        <w:t>势䡵꥔㔸</w:t>
      </w:r>
      <w:r>
        <w:rPr/>
        <w:t>⠽⪘⦻</w:t>
      </w:r>
      <w:r>
        <w:rPr/>
        <w:t>넳椲㝘颡䩦廂颻杔</w:t>
      </w:r>
      <w:r>
        <w:rPr/>
        <w:t>ꦵ</w:t>
      </w:r>
      <w:r>
        <w:rPr/>
        <w:t>丰呎때ㅵ㩭⥓浆卧稹〴拎걞䠻洶慷歍焮☸쎘ꥣ䘪䑖扞㞱ㅅ吮⩋塚䙧促㕁搨㌦ㅆ깂숶뗂渮撩슡뽹㢿넹伳牳汳슥咏⍱晫뾩싃䬩㐸曂绂顆㵪⽹搳幸쉘凂껃䇂灸斬</w:t>
      </w:r>
      <w:r>
        <w:rPr/>
        <w:t>ⴤ</w:t>
      </w:r>
      <w:r>
        <w:rPr/>
        <w:t>免㍟쉂㭒쵰嫂繀䵣楥攭焰痂塁䅰啔㦥敐</w:t>
      </w:r>
      <w:r>
        <w:rPr/>
        <w:t>ꕇ</w:t>
      </w:r>
      <w:r>
        <w:rPr/>
        <w:t>㊩卓奭獫㌲䉃칢뮵䱈曂⏂椯幰갳무⥁歟㔮䡅</w:t>
      </w:r>
      <w:r>
        <w:rPr/>
        <w:t>꧃</w:t>
      </w:r>
      <w:r>
        <w:rPr/>
        <w:t>婂䙡烂쌥ㄹ丽䘪㭱彷㥗皱숩顦㡁扡桏嚏灏積䁀砰瘱倥쵄쉒㔫싂嚡뼸橗硄摹嘲ꍞ⾡烂㐳㭡䱍♳</w:t>
      </w:r>
      <w:r>
        <w:rPr/>
        <w:t>⣎</w:t>
      </w:r>
      <w:r>
        <w:rPr/>
        <w:t>嚩㒵㍐⏍䕋쉠䈤깤</w:t>
      </w:r>
      <w:r>
        <w:rPr/>
        <w:t>⠣</w:t>
      </w:r>
      <w:r>
        <w:rPr/>
        <w:t>긷獺쉩焣</w:t>
      </w:r>
      <w:r>
        <w:rPr/>
        <w:t>ꥇ</w:t>
      </w:r>
      <w:r>
        <w:rPr/>
        <w:t>滂쉘䡫歉䝶⍂悵䝄숷숤ꍟꆱ漪걐怺珂뾿♳䚩瘯顅촷牯倵䷎恰携佲㈮䱎Ⓜ榩㐷뭗츣쉲䬬숽湓〺伺皏</w:t>
      </w:r>
      <w:r>
        <w:rPr/>
        <w:t>ꤳ</w:t>
      </w:r>
      <w:r>
        <w:rPr/>
        <w:t>倳⭭ꎣꅷ⩀㈥砶⤻偞䤥湞곂沩슿</w:t>
      </w:r>
      <w:r>
        <w:rPr/>
        <w:t>ⵡ</w:t>
      </w:r>
      <w:r>
        <w:rPr/>
        <w:t>協☪숽䰻걔填䫂숪ぺ呥ꌲ咻䕏攲㙰瀸幥㯂뽄佁㕌슱棂㭌狂係瀱㍵伯塧</w:t>
      </w:r>
      <w:r>
        <w:rPr/>
        <w:t>ⴸ</w:t>
      </w:r>
      <w:r>
        <w:rPr/>
        <w:t>땷⽣䍬段쉎梮뭧䥹哂ꌴ曂垮䫂瘣硌숣쉤숻ꍰㅸㅾ橾䂣幧奞뭀顔뽵⑧仂怊뗂畗䁇</w:t>
      </w:r>
      <w:r>
        <w:rPr/>
        <w:t>ꔴ</w:t>
      </w:r>
      <w:r>
        <w:rPr/>
        <w:t>쉋䔽딱갱땑쉠뇂㤽㡊䴣牠곂侵䒥쌤䩀㋂卪</w:t>
      </w:r>
      <w:r>
        <w:rPr/>
        <w:t>ꗂ꤬</w:t>
      </w:r>
      <w:r>
        <w:rPr/>
        <w:t>摀싂䐪㵉柂⨭⹇⸺뽍着㔷䂩♯㵯瀸㵲摡㋂剣</w:t>
      </w:r>
      <w:r>
        <w:rPr/>
        <w:t>ꕸ</w:t>
      </w:r>
      <w:r>
        <w:rPr/>
        <w:t>瘫晫⚵輪顧☩⹤⹘⾵쉯搫䳍䥐</w:t>
      </w:r>
      <w:r>
        <w:rPr/>
        <w:t>⢱</w:t>
      </w:r>
      <w:r>
        <w:rPr/>
        <w:t>畾</w:t>
      </w:r>
      <w:r>
        <w:rPr/>
        <w:t>꧂</w:t>
      </w:r>
      <w:r>
        <w:rPr/>
        <w:t>圫⑰䃂汞</w:t>
      </w:r>
      <w:r>
        <w:rPr/>
        <w:t>⠩</w:t>
      </w:r>
      <w:r>
        <w:rPr/>
        <w:t>䀫㚿澮</w:t>
      </w:r>
      <w:r>
        <w:rPr/>
        <w:t>ꦩ</w:t>
      </w:r>
      <w:r>
        <w:rPr/>
        <w:t>沱噬䧂啣꥾㦻塌憩쉧습䥉携揂捑</w:t>
      </w:r>
      <w:r>
        <w:rPr/>
        <w:t>ꤸ</w:t>
      </w:r>
      <w:r>
        <w:rPr/>
        <w:t>制癟䀥뽐㬹啊䑉刣걳な</w:t>
      </w:r>
      <w:r>
        <w:rPr/>
        <w:t>ⴵ</w:t>
      </w:r>
      <w:r>
        <w:rPr/>
        <w:t>傿畗䱖頱</w:t>
      </w:r>
      <w:r>
        <w:rPr/>
        <w:t>ꥌ</w:t>
      </w:r>
      <w:r>
        <w:rPr/>
        <w:t>㗃佾㠮杈㑯獳䤦䰦忂癢䭨倻拂뭋⹀길⩄</w:t>
      </w:r>
      <w:r>
        <w:rPr/>
        <w:t>ꕠꦡ⨣</w:t>
      </w:r>
      <w:r>
        <w:rPr/>
        <w:t>悻⹒쉄硗쏂䄩張穫⑱䈩뽁</w:t>
      </w:r>
      <w:r>
        <w:rPr/>
        <w:t>ꤸ</w:t>
      </w:r>
      <w:r>
        <w:rPr/>
        <w:t>嘱允溩烂⽌祚</w:t>
      </w:r>
      <w:r>
        <w:rPr/>
        <w:t>꧂</w:t>
      </w:r>
      <w:r>
        <w:rPr/>
        <w:t>䀶顰穇㌤票⍴싂㐶瀫捬䎵㭸䟂䴹쉸ㅫ塄繣㠻轑娱幕쉅⻂玩</w:t>
      </w:r>
      <w:r>
        <w:rPr/>
        <w:t>ꦣ⪱</w:t>
      </w:r>
      <w:r>
        <w:rPr/>
        <w:t>뼣ꥠ偋忂갥䘪쉨到땫梏쉕䘻䋂췂稵쉬刭縣깨砻啍捾②</w:t>
      </w:r>
      <w:r>
        <w:rPr/>
        <w:t>ꕔ</w:t>
      </w:r>
      <w:r>
        <w:rPr/>
        <w:t>䙦矎幦</w:t>
      </w:r>
      <w:r>
        <w:rPr/>
        <w:t>ꤻ</w:t>
      </w:r>
      <w:r>
        <w:rPr/>
        <w:t>깞帯㥟쌥</w:t>
      </w:r>
      <w:r>
        <w:rPr/>
        <w:t>ⵍ</w:t>
      </w:r>
      <w:r>
        <w:rPr/>
        <w:t>㎱椦싂㍤䎵慵捲䕊땘䝕걃睱瘣歏쉵㙭穴晦䯂갱瑃杅拂㔬ꌯ쉕뾱擃</w:t>
      </w:r>
      <w:r>
        <w:rPr/>
        <w:t>ꦡ</w:t>
      </w:r>
      <w:r>
        <w:rPr/>
        <w:t>㕢뽋⎱녋濎吵䬣灗煐뿂姂칕⌶煸</w:t>
      </w:r>
      <w:r>
        <w:rPr/>
        <w:t>⠪</w:t>
      </w:r>
      <w:r>
        <w:rPr/>
        <w:t>ㅈ쵘䋂堷䏎뽡</w:t>
      </w:r>
      <w:r>
        <w:rPr/>
        <w:t>ⰸ</w:t>
      </w:r>
      <w:r>
        <w:rPr/>
        <w:t>꧂</w:t>
      </w:r>
      <w:r>
        <w:rPr/>
        <w:t>䑘偾䏂䕶싎㙭⹒</w:t>
      </w:r>
      <w:r>
        <w:rPr/>
        <w:t>ꗂ</w:t>
      </w:r>
      <w:r>
        <w:rPr/>
        <w:t>쉑祃숰㠱싂丳䕔繣쉒湸䁩椴横숸껃⽖䭙㊱칸숳</w:t>
      </w:r>
      <w:r>
        <w:rPr/>
        <w:t>ⳍ</w:t>
      </w:r>
      <w:r>
        <w:rPr/>
        <w:t>㡚碻넣䄪땶幩牍⪩㠫奌뽥㭖ヂ歸痂⯂</w:t>
      </w:r>
      <w:r>
        <w:rPr/>
        <w:t>⢿</w:t>
      </w:r>
      <w:r>
        <w:rPr/>
        <w:t>쉥牢길䑣傩쉗뮻儭</w:t>
      </w:r>
      <w:r>
        <w:rPr/>
        <w:t>ꕄ</w:t>
      </w:r>
      <w:r>
        <w:rPr/>
        <w:t>〰⹌汕祉奩爬浢琥쉆䰳䑙䥁吪㙧恵㑄䂘势恲煢䱭쉫頳</w:t>
      </w:r>
      <w:r>
        <w:rPr/>
        <w:t>⠲</w:t>
      </w:r>
      <w:r>
        <w:rPr/>
        <w:t>㬯轸⧂컎슥쎬怤⭀㩸묦瑙碩㥰猪㣃硚츶䣂㩺穃戲㭨敋숮瀨楢䕃䄪䍾⍀㉙捠딯싂䙴愹</w:t>
      </w:r>
      <w:r>
        <w:rPr/>
        <w:t>⠩⸥</w:t>
      </w:r>
      <w:r>
        <w:rPr/>
        <w:t>䒻⍹䬴䝥㘩侥㈲献䮩</w:t>
      </w:r>
      <w:r>
        <w:rPr/>
        <w:t>ꥊ</w:t>
      </w:r>
      <w:r>
        <w:rPr/>
        <w:t>壂⦥쉦敃竎瞮긦塟捈칗䙰伺⍙䒻㗂떘䙴灗䑈쉎䳍敇硋깊⪵㉹㶩兂⍍䫂猻歳㩭㐽副䭦┩牢쉯ㄱ싂㔮稤扗㔩坹夣汅⒵㥒㑥求싍쵀敾슩䲿딤埂䜭睧묬橢쉄㜦⻂夶幇䵐ꍠ┻㋍剑</w:t>
      </w:r>
      <w:r>
        <w:rPr/>
        <w:t>ꤵ</w:t>
      </w:r>
      <w:r>
        <w:rPr/>
        <w:t>ㅷ攩</w:t>
      </w:r>
      <w:r>
        <w:rPr/>
        <w:t>ⰶⱶ</w:t>
      </w:r>
      <w:r>
        <w:rPr/>
        <w:t>漻硚迂⸭风㊱㉘㙇癚顩④㔰⍓歶卵</w:t>
      </w:r>
      <w:r>
        <w:rPr/>
        <w:t>ⱁ</w:t>
      </w:r>
      <w:r>
        <w:rPr/>
        <w:t>刬⾩㫂䛂浮栤♚灑䥪䉥慬슿嫂入潵</w:t>
      </w:r>
      <w:r>
        <w:rPr/>
        <w:t>ꤥ</w:t>
      </w:r>
      <w:r>
        <w:rPr/>
        <w:t>긥汪猴㌪硟</w:t>
      </w:r>
      <w:r>
        <w:rPr/>
        <w:t>ꥂꤹ</w:t>
      </w:r>
      <w:r>
        <w:rPr/>
        <w:t>卵⤩ꄪ썈쉹瑏佬㌴恇杳</w:t>
      </w:r>
      <w:r>
        <w:rPr/>
        <w:t>ꔷ</w:t>
      </w:r>
      <w:r>
        <w:rPr/>
        <w:t>⺩剓秂ㅌ牏爊含⽔쉾煠掱瓂干昵忂뭡穌숪䅱桑</w:t>
      </w:r>
      <w:r>
        <w:rPr/>
        <w:t>⡆</w:t>
      </w:r>
      <w:r>
        <w:rPr/>
        <w:t>㵮牘獶ꅍ⽡슣꥗婭쌱急⍵䕂橖测〈⍆㙥쉦ꄣ頤촱ヂ䕡⥢뽑浃깓⒱♵숣轗쉆甩⫂</w:t>
      </w:r>
      <w:r>
        <w:rPr/>
        <w:t>ꥃ</w:t>
      </w:r>
      <w:r>
        <w:rPr/>
        <w:t>偡㏂儵촤圥䵖䭳轒六⥈㝂㝌迃勃</w:t>
      </w:r>
      <w:r>
        <w:rPr/>
        <w:t>ꔬ</w:t>
      </w:r>
      <w:r>
        <w:rPr/>
        <w:t>ꥡ廂浟剢䡡卟␲栨췂㵔뗂쉰晏䝹◂婳娰桯숳⹦夶昸</w:t>
      </w:r>
      <w:r>
        <w:rPr/>
        <w:t>ⱈ</w:t>
      </w:r>
      <w:r>
        <w:rPr/>
        <w:t>幖畎偋㵢䰮輩嚏㔪牋坺쉊</w:t>
      </w:r>
      <w:r>
        <w:rPr/>
        <w:t>ꤻ</w:t>
      </w:r>
      <w:r>
        <w:rPr/>
        <w:t>ꌩ쵵카恴┬乬搶⎥権倫幠쵴愻</w:t>
      </w:r>
      <w:r>
        <w:rPr/>
        <w:t>ꤥ</w:t>
      </w:r>
      <w:r>
        <w:rPr/>
        <w:t>戽䋂湤䈥䨪录轅穵</w:t>
      </w:r>
      <w:r>
        <w:rPr/>
        <w:t>ⱎ</w:t>
      </w:r>
      <w:r>
        <w:rPr/>
        <w:t>쉈╠╗兂浑⩎㒬䑒⽵悩䅗</w:t>
      </w:r>
      <w:r>
        <w:rPr/>
        <w:t>ꦥ</w:t>
      </w:r>
      <w:r>
        <w:rPr/>
        <w:t>痂頺슻숶쉢슬묦泂啳彨슣쉰ち㝏</w:t>
      </w:r>
      <w:r>
        <w:rPr/>
        <w:t>ꕨ</w:t>
      </w:r>
      <w:r>
        <w:rPr/>
        <w:t>쌨㮥㶮剭⩥⛂礪穯漱䩂坠撡痍敀椤塁㛂䫎⭂⺵슡圭䪣療䁄灡㉮慭卬佪䕍䉣坘</w:t>
      </w:r>
      <w:r>
        <w:rPr/>
        <w:t>⡁♍</w:t>
      </w:r>
      <w:r>
        <w:rPr/>
        <w:t>䍌慷㌷幖슩네촳숮关싂ㄪ숣쉴䉳晶쉏棍쉃슥䝈떻䂿癑쌱機⪮䒥ꥳ妘격䙹䁡噶䱀堥ꍺ䵩䅦쉉</w:t>
      </w:r>
      <w:r>
        <w:rPr/>
        <w:t>ꤷ</w:t>
      </w:r>
      <w:r>
        <w:rPr/>
        <w:t>䐥숹摥⽸</w:t>
      </w:r>
      <w:r>
        <w:rPr/>
        <w:t>꧂</w:t>
      </w:r>
      <w:r>
        <w:rPr/>
        <w:t>眨숸䐹关搶捖弻淂瑮╖颥ㄴ⨫넹숴⮘歧砨䨹슿狎䭠ぐ彤뗂쉮컂뽙㜻偰䝟</w:t>
      </w:r>
      <w:r>
        <w:rPr/>
        <w:t>ⵡ</w:t>
      </w:r>
      <w:r>
        <w:rPr/>
        <w:t>慳⼻숽뇂癸䱉㵪쵾慺椭硌싂⸮뗃䭌敏盎䞻</w:t>
      </w:r>
      <w:r>
        <w:rPr/>
        <w:t>ꕞ</w:t>
      </w:r>
      <w:r>
        <w:rPr/>
        <w:t>搻╞쎏潂朱</w:t>
      </w:r>
      <w:r>
        <w:rPr/>
        <w:t>ꕗ</w:t>
      </w:r>
      <w:r>
        <w:rPr/>
        <w:t>䭈轢쉘⤯⪵眣䐦㵮嘯迂㩊㝭䙩牉㩥渱㮩嫂机싂掏睏㌫䪿⍪眪쉷伭ぢꥹ入놥圵恉춵㔭幁쉎</w:t>
      </w:r>
      <w:r>
        <w:rPr/>
        <w:t>ꔮ</w:t>
      </w:r>
      <w:r>
        <w:rPr/>
        <w:t>ㅸ쉒쉾뼦䴭䵦뿂</w:t>
      </w:r>
      <w:r>
        <w:rPr/>
        <w:t>ꥇ</w:t>
      </w:r>
      <w:r>
        <w:rPr/>
        <w:t>托싍</w:t>
      </w:r>
      <w:r>
        <w:rPr/>
        <w:t>꤯</w:t>
      </w:r>
      <w:r>
        <w:rPr/>
        <w:t>疡뽊䑣吹</w:t>
      </w:r>
      <w:r>
        <w:rPr/>
        <w:t>⣂</w:t>
      </w:r>
      <w:r>
        <w:rPr/>
        <w:t>䯂녷걁</w:t>
      </w:r>
      <w:r>
        <w:rPr/>
        <w:t>⣂</w:t>
      </w:r>
      <w:r>
        <w:rPr/>
        <w:t>畱⩴瑾⩭䖻쵨祗桩䱑唺䰥㍹猶㡔쉪뿂쉺獎眨㜹慡싂澿뮩딶祒浫㍔⬴䭩櫂槂杔稽焽깹䄥숽凃檡橹ꄣ㘳共촳抩숮吶싂琪奁渺棂劏獱噃挫</w:t>
      </w:r>
      <w:r>
        <w:rPr/>
        <w:t>ꦵ꧂</w:t>
      </w:r>
      <w:r>
        <w:rPr/>
        <w:t>䌫頻㒬⿂䠺祲⵱歩畠櫂攽䐦䡉</w:t>
      </w:r>
      <w:r>
        <w:rPr/>
        <w:t>Ⱬ</w:t>
      </w:r>
      <w:r>
        <w:rPr/>
        <w:t>瑏㪬牪嘶乎䟍砮⵭㡒걖嘪慞믂愴䀽略匥쉷渱쉟</w:t>
      </w:r>
      <w:r>
        <w:rPr/>
        <w:t>ⱏ</w:t>
      </w:r>
      <w:r>
        <w:rPr/>
        <w:t>쉮杫㜲揎썶㓃狎⑪썰桫</w:t>
      </w:r>
      <w:r>
        <w:rPr/>
        <w:t>ꤦ</w:t>
      </w:r>
      <w:r>
        <w:rPr/>
        <w:t>步桑⽳周䷂☳䆥旂へ쉰䇎䤯敟쉶⽭쉺䤸稪掘睋䵶幫幋煚杍뮿㥅獶剷쉫◂㡄⩱숸䜣汓㷂攩㕞竂橠晎㍲숸</w:t>
      </w:r>
      <w:r>
        <w:rPr/>
        <w:t>Ɒ</w:t>
      </w:r>
      <w:r>
        <w:rPr/>
        <w:t>䬤䓂넨捯㞡䣂僂뽡칗偳厡剔佨含柂</w:t>
      </w:r>
      <w:r>
        <w:rPr/>
        <w:t>ⴊ</w:t>
      </w:r>
      <w:r>
        <w:rPr/>
        <w:t>欲㢵呴▿䶱䡧顄ꄤ쉩噲㍧숱ꄻ嗂㇂癌䩭漴杞칑䢱슥䈮쉥䑷瓂帱婓辡卣稰攪縳㊣厣ꌺ숬暮⥂⩙</w:t>
      </w:r>
      <w:r>
        <w:rPr/>
        <w:t>ⱷ</w:t>
      </w:r>
      <w:r>
        <w:rPr/>
        <w:t>썉⨥捍숣쉧⨸쉳䀵嗂朸発⑉컂ㅨꍄ慈㮥䈸♭땒┦楺䨽噂㝀汲然䛂䐫㍰瘯囂癕桗凃攽员䇂⍇캻廃扩繌焪㵐䕞⬦䩒禘彫呮䌻쉁⍅슩┯믂煙녟娻묲㎬乕祟갰䱃旎⍱献⑓䝮⤽縲掻⪩嘣䥨넮쉂楅橉</w:t>
      </w:r>
      <w:r>
        <w:rPr/>
        <w:t>ⴳ</w:t>
      </w:r>
      <w:r>
        <w:rPr/>
        <w:t>䐣ず䓂쉲擂碏甥뗂潺潖偙쵋⭄㝩䚮⥾儤</w:t>
      </w:r>
      <w:r>
        <w:rPr/>
        <w:t>ꦡ</w:t>
      </w:r>
      <w:r>
        <w:rPr/>
        <w:t>玬潺ꅫ춿䨣疱䁨浅숫╱㑔嫃㙄쉪딸◂穌뽨⍀帮ㄪ쉨剐嘵榩녏</w:t>
      </w:r>
      <w:r>
        <w:rPr/>
        <w:t>ꤦ⚣</w:t>
      </w:r>
      <w:r>
        <w:rPr/>
        <w:t>쉺</w:t>
      </w:r>
      <w:r>
        <w:rPr/>
        <w:t>ꕷ</w:t>
      </w:r>
      <w:r>
        <w:rPr/>
        <w:t>㷂쉚偑</w:t>
      </w:r>
      <w:r>
        <w:rPr/>
        <w:t>ꤵ</w:t>
      </w:r>
      <w:r>
        <w:rPr/>
        <w:t>䝯徥颏儽걊溘䄥晊轗廂䥕⥧쉔轃䡞㕙깤⩊䎣䷂</w:t>
      </w:r>
      <w:r>
        <w:rPr/>
        <w:t>ⵔ</w:t>
      </w:r>
      <w:r>
        <w:rPr/>
        <w:t>숩徵껎㍱䝫㔪正⨩쉂塃㝗㥇轡曂怺㨬猯숰䜸佩迂</w:t>
      </w:r>
      <w:r>
        <w:rPr/>
        <w:t>ꥁ</w:t>
      </w:r>
      <w:r>
        <w:rPr/>
        <w:t>䓂輨습恊祏楲⭕佷쉟뭔⨮⹤싂瑅䨯⩙䲩帰撩彄夲睙偡싍⍈䭌堶㏂楓쉏⭋䅑䏂哂曂妱辩䱆㯂畲㡔⭯⹺䕎珂㙆슱␮넴</w:t>
      </w:r>
      <w:r>
        <w:rPr/>
        <w:t>ⱘ</w:t>
      </w:r>
      <w:r>
        <w:rPr/>
        <w:t>穬ꥪ䬲ぎ䖏䡮⏂䉫呋싃咻䬯偕剪숴ꥱ䕞썇䜣㝡灂夫⺬칟祐壃暩슬䩟ꄫ</w:t>
      </w:r>
      <w:r>
        <w:rPr/>
        <w:t>⠮</w:t>
      </w:r>
      <w:r>
        <w:rPr/>
        <w:t>䏂㥸</w:t>
      </w:r>
      <w:r>
        <w:rPr/>
        <w:t>⢻</w:t>
      </w:r>
      <w:r>
        <w:rPr/>
        <w:t>倬頯㵇だ⍦⭾䁎䥙쌦㍰堮써矂欨싂䡀愮䔥顉⴬柃䨥榥믍</w:t>
      </w:r>
      <w:r>
        <w:rPr/>
        <w:t>꤭</w:t>
      </w:r>
      <w:r>
        <w:rPr/>
        <w:t>轐䍒㟂廍</w:t>
      </w:r>
      <w:r>
        <w:rPr/>
        <w:t>ꥌ</w:t>
      </w:r>
      <w:r>
        <w:rPr/>
        <w:t>믂䡙䩖剩숯幕⬹䥰䅦䙀先頻䍎楍夥쉶긮䤯䁂椪砽晈</w:t>
      </w:r>
      <w:r>
        <w:rPr/>
        <w:t>ꕔ</w:t>
      </w:r>
      <w:r>
        <w:rPr/>
        <w:t>媵쉗瑖䈺塭㭹匶䗃䡊슮ꄫ䅵澬彗ꥣ⹸㙃㬶㮬쉟兩</w:t>
      </w:r>
      <w:r>
        <w:rPr/>
        <w:t>ꖬꕎ</w:t>
      </w:r>
      <w:r>
        <w:rPr/>
        <w:t>㝩쉊쉆䂬漸喱桴깇䝨䔤⬥ㄻ쉴癔쉄⩢娪噺瘪㔶䱔ꅹ슣⪥ꄫ䱠䬶㴮쉄䴺⦘쉓䩺杘彑㵺嘯䅧器㑕⎿嘨⍲䡩䍰啭㡃㛂别</w:t>
      </w:r>
      <w:r>
        <w:rPr/>
        <w:t>꥟⭋</w:t>
      </w:r>
      <w:r>
        <w:rPr/>
        <w:t>光갺쵧싂䬱뽲頸ꥸ䱫숮⏂坍ꌺ쉬쉚欮是ꍶ⍕稨睑</w:t>
      </w:r>
      <w:r>
        <w:rPr/>
        <w:t>ⲏ</w:t>
      </w:r>
      <w:r>
        <w:rPr/>
        <w:t>ꥍ</w:t>
      </w:r>
      <w:r>
        <w:rPr/>
        <w:t>㉺啨숲䝄潸䳂⩂♮쌽㙀䱖㷍䆬眩庡亵折㥩猫⨪</w:t>
      </w:r>
      <w:r>
        <w:rPr/>
        <w:t>ꕃ</w:t>
      </w:r>
      <w:r>
        <w:rPr/>
        <w:t>泂썄問⒩ꥱ䏂牸卐⦏弭㊿</w:t>
      </w:r>
      <w:r>
        <w:rPr/>
        <w:t>⠸</w:t>
      </w:r>
      <w:r>
        <w:rPr/>
        <w:t>祇入乂纱䥰攳쉆䄳䁢㞥婆㙀䁣䱵啎偧稹僂繓깹㙥䥦䫂眥獩丽숊䟂㒩㧂♅帷庮睂숴㮬櫂娶㟂迂偑搯䡒</w:t>
      </w:r>
      <w:r>
        <w:rPr/>
        <w:t>꤬</w:t>
      </w:r>
      <w:r>
        <w:rPr/>
        <w:t>㵍⨩㙍숰濃熩⏂噂彆䰩睐琦걺䈻㌮깫쉍湊啋䬳⾩穁</w:t>
      </w:r>
      <w:r>
        <w:rPr/>
        <w:t>ꤰ</w:t>
      </w:r>
      <w:r>
        <w:rPr/>
        <w:t>ⱦ</w:t>
      </w:r>
      <w:r>
        <w:rPr/>
        <w:t>䝨㔨⹪桞樹슏䡃你㔩䬮硳啤氣뽴唪ꥢ㙍녳䜻儦瀰亩椣</w:t>
      </w:r>
      <w:r>
        <w:rPr/>
        <w:t>ⵒ</w:t>
      </w:r>
      <w:r>
        <w:rPr/>
        <w:t>僂暩䱣匴</w:t>
      </w:r>
      <w:r>
        <w:rPr/>
        <w:t>⡣</w:t>
      </w:r>
      <w:r>
        <w:rPr/>
        <w:t>츷堳㋎積긱瑔枘㉂墿뇂噺ꅕ딽㯂凂頷歒頱䖻丯㵧䅐慺⨱㍉㭷싂楓㉢㷂쉳塨剆촰䋂輨쉱壃硏乘쎿䠶敯剳칤砦숥컂竂硈⭦犵깪惎歮婎뾮⬫ꅅ搰伶ꥣ煤⭱癦佲⸺牭⹎䑑⽬㜩쉅슻偟帮땮㎬쌦媘敋</w:t>
      </w:r>
      <w:r>
        <w:rPr/>
        <w:t>ꦥ</w:t>
      </w:r>
      <w:r>
        <w:rPr/>
        <w:t>塯촩洱긨㢥뭆歐ㆩ惂쵈䣍䧂뭡㭠뽷싂습䥡╅吶温㴨機ꏂ䉴灪⥅爸ꄮ惂冱䭚係幸繋潂縶뾥䃍昴潌쉷枩䴩┩⍴슘䲵求梮䅥㞻㣂䩁乳䊘딽窮㈴睠瓎牷嘭땺녩숣ば兔杀㠱汄뽐汕䫂⹚ꇎꍔ用榥㬪</w:t>
      </w:r>
      <w:r>
        <w:rPr/>
        <w:t>ꥇ</w:t>
      </w:r>
      <w:r>
        <w:rPr/>
        <w:t>夻睧㋍啓塶报녇䉀㍱帩穲㣍긤〷旎쌪剅迂䴱쉱쉎湏瑹瓂攷싂㡂婋婑</w:t>
      </w:r>
      <w:r>
        <w:rPr/>
        <w:t>ꥍ</w:t>
      </w:r>
      <w:r>
        <w:rPr/>
        <w:t>轨㔺療澥兙㑔昲溣긱쉱伬</w:t>
      </w:r>
      <w:r>
        <w:rPr/>
        <w:t>⣂</w:t>
      </w:r>
      <w:r>
        <w:rPr/>
        <w:t>䇂쉧⥚땠䑣㑠䕋㢣懂</w:t>
      </w:r>
      <w:r>
        <w:rPr/>
        <w:t>⡎</w:t>
      </w:r>
      <w:r>
        <w:rPr/>
        <w:t>㝇걶⼭ぺ싍䍔烂彳긥唵숳扪쉙䍙轵㭨</w:t>
      </w:r>
      <w:r>
        <w:rPr/>
        <w:t>꧂</w:t>
      </w:r>
      <w:r>
        <w:rPr/>
        <w:t>쉵汒䳂䕒칯⥭煈湲ㄸ伷禘浐녖扑類⹰䠽㍕楺嗂䠮쉋摱礣町䩆頱䰦녎織䲘ꥳ㧂玩捞뽟ꥰ䵩䀹䗂穐卡䑍</w:t>
      </w:r>
      <w:r>
        <w:rPr/>
        <w:t>ⴲ</w:t>
      </w:r>
      <w:r>
        <w:rPr/>
        <w:t>쉅杊禱乍䁖ㅎ娱珂牕䑪㝆値収䥯牞搴縶</w:t>
      </w:r>
      <w:r>
        <w:rPr/>
        <w:t>ⵎ</w:t>
      </w:r>
      <w:r>
        <w:rPr/>
        <w:t>갫仂杗樸␣䴲氪♒㤭䩱晭츨杭㫂飂ꥦ⯃㛍颥</w:t>
      </w:r>
      <w:r>
        <w:rPr/>
        <w:t>ⷂ</w:t>
      </w:r>
      <w:r>
        <w:rPr/>
        <w:t>媻䴣橯♰幹硄┶瘥㨪써瑑琽擂憏䱩</w:t>
      </w:r>
      <w:r>
        <w:rPr/>
        <w:t>ꔨꥌ꤯</w:t>
      </w:r>
      <w:r>
        <w:rPr/>
        <w:t>慩䤩㡧䱇䲿欮縯놻颬湎</w:t>
      </w:r>
      <w:r>
        <w:rPr/>
        <w:t>ⴥ</w:t>
      </w:r>
      <w:r>
        <w:rPr/>
        <w:t>ⵤ</w:t>
      </w:r>
      <w:r>
        <w:rPr/>
        <w:t>㕊긤걺䳂㙥婬䙈夹焫挶棂숷쉅堣쉷幇毂┻轎⍑牃煁㭱숶꺩땎灴㥾煴倣摺礴숰⍕뭈朲</w:t>
      </w:r>
      <w:r>
        <w:rPr/>
        <w:t>꤯</w:t>
      </w:r>
      <w:r>
        <w:rPr/>
        <w:t>㝇穞슬촶牸믂傘䤨㞩塉爥숹恍侱</w:t>
      </w:r>
      <w:r>
        <w:rPr/>
        <w:t>Ⱓⱷ</w:t>
      </w:r>
      <w:r>
        <w:rPr/>
        <w:t>戱呸弮넴㍑竂祾昣깡ꌳ助单넽⯂擎颿걵⸦슡⛂ꌽ湶䭕숨塉繅Ⓜ⼲</w:t>
      </w:r>
      <w:r>
        <w:rPr/>
        <w:t>⠽</w:t>
      </w:r>
      <w:r>
        <w:rPr/>
        <w:t>ꖘ</w:t>
      </w:r>
      <w:r>
        <w:rPr/>
        <w:t>坤婀弱汣쉉偫灬䝭</w:t>
      </w:r>
      <w:r>
        <w:rPr/>
        <w:t>ꕣ</w:t>
      </w:r>
      <w:r>
        <w:rPr/>
        <w:t>画䩒⛍㒡児뼊숺䷂숰䱆⪮뼸䠲楸颻噑啺幵䔱幪㈮슿牁ꥱ</w:t>
      </w:r>
      <w:r>
        <w:rPr/>
        <w:t>ꕌ</w:t>
      </w:r>
      <w:r>
        <w:rPr/>
        <w:t>䁚桑뽋澩◎甶偁䣂㝦</w:t>
      </w:r>
      <w:r>
        <w:rPr/>
        <w:t>ꔻ</w:t>
      </w:r>
      <w:r>
        <w:rPr/>
        <w:t>㥴噎⵷凎㉹㤺⽐殩땷격⩕㙭顆</w:t>
      </w:r>
      <w:r>
        <w:rPr/>
        <w:t>ꗍ</w:t>
      </w:r>
      <w:r>
        <w:rPr/>
        <w:t>〨䝞仂䢣⌵䨹㩉毂</w:t>
      </w:r>
      <w:r>
        <w:rPr/>
        <w:t>⠶⨷</w:t>
      </w:r>
      <w:r>
        <w:rPr/>
        <w:t>쉹顖ꥩ녤⨲숣恘㶥싂</w:t>
      </w:r>
      <w:r>
        <w:rPr/>
        <w:t>⡞</w:t>
      </w:r>
      <w:r>
        <w:rPr/>
        <w:t>쉄榻煷頪䙩离㬷쉊꺥桸싂쎮䭢㈽縯䂣窻猳祌뭁漦彠㉹㌪飂灟䲻⬵␸⸻쉚䑗숪ꏂ쉟䩶칒뭸䫂⒱뾣浳儴げ䤨剟쉗⾏뭫㝇㏂窱睵⺮◃欰쉾슡摾</w:t>
      </w:r>
      <w:r>
        <w:rPr/>
        <w:t>ⱖ</w:t>
      </w:r>
      <w:r>
        <w:rPr/>
        <w:t>椨瓂儻☱㏂撵⥒䡹䜰㩷楲싂䝋克扗呅㔲⩠氺恍</w:t>
      </w:r>
      <w:r>
        <w:rPr/>
        <w:t>ⵉꦏ</w:t>
      </w:r>
      <w:r>
        <w:rPr/>
        <w:t>滂年䔣䊿卐䢮⪣牐㥄澘䄩扯⼤烂</w:t>
      </w:r>
      <w:r>
        <w:rPr/>
        <w:t>⢵</w:t>
      </w:r>
      <w:r>
        <w:rPr/>
        <w:t>땰쵗⯃쉕煌浀塱슿싂潡恤䡐쉏㈷䈩捋⑀䎬䙒歾牐戻ꇂ갩楒⬶㕳硱摘⌭唬幍뭤ꍏ쉱毂祰义</w:t>
      </w:r>
      <w:r>
        <w:rPr/>
        <w:t>꧂</w:t>
      </w:r>
      <w:r>
        <w:rPr/>
        <w:t>幊織楣煍쉦뼴㕣矂뿂숪䙴숥䙞</w:t>
      </w:r>
      <w:r>
        <w:rPr/>
        <w:t>ꕫ</w:t>
      </w:r>
      <w:r>
        <w:rPr/>
        <w:t>敫噟優托彇슡歍浺彤圷庮╷个啕숭</w:t>
      </w:r>
      <w:r>
        <w:rPr/>
        <w:t>Ⳃ</w:t>
      </w:r>
      <w:r>
        <w:rPr/>
        <w:t>䞻㨱☨硅㉔딬䕐瑺ꌰ╃浘촳慺带橲⚏딩ꥣ䘯猣㥣뭹쉳③쉆⯃弪㩱䨩뭗頭旂슏놮숫汱凂䑕㶣療卖䗂䮡㘯契⚩쵥☱繒ま⽩扙爬⩡캿呕櫂숭灈쉕⩪儽䀲杌䄴쉾슏쉵䕊㈲佋棎曂琲㝹奬</w:t>
      </w:r>
      <w:r>
        <w:rPr/>
        <w:t>ⱥ</w:t>
      </w:r>
      <w:r>
        <w:rPr/>
        <w:t>㬶挺곂元䥷梮瓂춬☹녨</w:t>
      </w:r>
      <w:r>
        <w:rPr/>
        <w:t>ꕷ</w:t>
      </w:r>
      <w:r>
        <w:rPr/>
        <w:t>䡄窮㕠⩄䑶䏂뼣由斮칄䩘䤬䅢湁㑑뽀촩幚♶⩋漷</w:t>
      </w:r>
      <w:r>
        <w:rPr/>
        <w:t>⠽♦</w:t>
      </w:r>
      <w:r>
        <w:rPr/>
        <w:t>㇎⍮瞡璏嚥⸫刱떵땗癍⿂㩟쉇䭐䵌颬轸숪轺⩱</w:t>
      </w:r>
      <w:r>
        <w:rPr/>
        <w:t>ⱔ</w:t>
      </w:r>
      <w:r>
        <w:rPr/>
        <w:t>剹㥩痍ꇂ쵯⩋稫䠽顧疿梮⹕涡䱨겘놮썉䱊䭢䑔䑨䖿⼵噴奄쉲椺纣ꄷ╉橁쌽幢愥忂嚥ヂ狂枘獓畨湵戴ꅖ繥轘ꌻ睮㍾泂厥</w:t>
      </w:r>
      <w:r>
        <w:rPr/>
        <w:t>ꥆ</w:t>
      </w:r>
      <w:r>
        <w:rPr/>
        <w:t>숩疻塵걢숭㐪␪繙甥⥌牸甸橑畄ꍪ縬췂灋㑦䀥䖩搣</w:t>
      </w:r>
      <w:r>
        <w:rPr/>
        <w:t>⡒</w:t>
      </w:r>
      <w:r>
        <w:rPr/>
        <w:t>顩</w:t>
      </w:r>
      <w:r>
        <w:rPr/>
        <w:t>ꕹ</w:t>
      </w:r>
      <w:r>
        <w:rPr/>
        <w:t>佰沩놡⍞쉋恴攭晌싂氯ㄲ稶㟂䷂⤤㌪쉱眬睨</w:t>
      </w:r>
      <w:r>
        <w:rPr/>
        <w:t>⠭</w:t>
      </w:r>
      <w:r>
        <w:rPr/>
        <w:t>嘽쉹䁹꺣ꅶ䥟㉵匤䵴␭擂뿂䍁祅䋂⭃佹煉깋</w:t>
      </w:r>
      <w:r>
        <w:rPr/>
        <w:t>꤫</w:t>
      </w:r>
      <w:r>
        <w:rPr/>
        <w:t>椣乗䒮⫎겘</w:t>
      </w:r>
      <w:r>
        <w:rPr/>
        <w:t>ⷂ</w:t>
      </w:r>
      <w:r>
        <w:rPr/>
        <w:t>숱⮏悩뮿ざ䞮搰쉵숣ㅷセ䰲䰴㭳㒘ꍅ⪻뼴ꥹ浖ꇎ〈ㄯ㡋竎䥖勍䰊焫䝈楓瀤狂塈䌳垻滂爷眯ꥢ╸楇⩎洭⩟灣䵮勂쉙䰸쉑㔶</w:t>
      </w:r>
      <w:r>
        <w:rPr/>
        <w:t>ⴶ</w:t>
      </w:r>
      <w:r>
        <w:rPr/>
        <w:t>놣㇃㥅숬⭺쉤敷顙ꥷ⌸喱</w:t>
      </w:r>
      <w:r>
        <w:rPr/>
        <w:t>ꖥ</w:t>
      </w:r>
      <w:r>
        <w:rPr/>
        <w:t>殘䨬㈷⹐煚쌰숴瀻</w:t>
      </w:r>
      <w:r>
        <w:rPr/>
        <w:t>ꔫ</w:t>
      </w:r>
      <w:r>
        <w:rPr/>
        <w:t>㩂桾</w:t>
      </w:r>
      <w:r>
        <w:rPr/>
        <w:t>ꤣ</w:t>
      </w:r>
      <w:r>
        <w:rPr/>
        <w:t>祄杤㝶槂暩䠷剳슱甥䇂䶣㵔䕉ꥤ㍲䔪汅슩壂廃쉪㉰슬瘩⵵坰ィⸯ懂䉭⼶䙘煉疩㐽㝵汥◎梮</w:t>
      </w:r>
      <w:r>
        <w:rPr/>
        <w:t>⡆</w:t>
      </w:r>
      <w:r>
        <w:rPr/>
        <w:t>稸噩へ怺卖汖噷슻䈶睸숩樽⮿㣎</w:t>
      </w:r>
      <w:r>
        <w:rPr/>
        <w:t>ⱹ</w:t>
      </w:r>
      <w:r>
        <w:rPr/>
        <w:t>䌮䷂걮ꆿ祭硰湤擂</w:t>
      </w:r>
      <w:r>
        <w:rPr/>
        <w:t>⢱</w:t>
      </w:r>
      <w:r>
        <w:rPr/>
        <w:t>쉈䉨</w:t>
      </w:r>
      <w:r>
        <w:rPr/>
        <w:t>⠤</w:t>
      </w:r>
      <w:r>
        <w:rPr/>
        <w:t>ギ쉬碬</w:t>
      </w:r>
      <w:r>
        <w:rPr/>
        <w:t>ⲣ</w:t>
      </w:r>
      <w:r>
        <w:rPr/>
        <w:t>쉵奕칲䦥쉖䝟洺卓䷃䍴䜤睍癘</w:t>
      </w:r>
      <w:r>
        <w:rPr/>
        <w:t>ꖮ</w:t>
      </w:r>
      <w:r>
        <w:rPr/>
        <w:t>䍢</w:t>
      </w:r>
      <w:r>
        <w:rPr/>
        <w:t>⠺꥙</w:t>
      </w:r>
      <w:r>
        <w:rPr/>
        <w:t>线㝔☲圬䥟塳뭢书儭頸吵곂</w:t>
      </w:r>
      <w:r>
        <w:rPr/>
        <w:t>ⱌ</w:t>
      </w:r>
      <w:r>
        <w:rPr/>
        <w:t>奸⛂圵䣂</w:t>
      </w:r>
      <w:r>
        <w:rPr/>
        <w:t>ꤷ</w:t>
      </w:r>
      <w:r>
        <w:rPr/>
        <w:t>뭑넸♪⯂顁쉢爷睸湞曂杬偶㭲痂婐参穟춵쉙炩䢏䈻ꅈ┻㍄穕묬깦祙</w:t>
      </w:r>
      <w:r>
        <w:rPr/>
        <w:t>ꗂ</w:t>
      </w:r>
      <w:r>
        <w:rPr/>
        <w:t>썭囍썣䁆唯㴲䔰⥦摾䞘朰䝒</w:t>
      </w:r>
      <w:r>
        <w:rPr/>
        <w:t>ⱎ</w:t>
      </w:r>
      <w:r>
        <w:rPr/>
        <w:t>璬㚿䑅偢捂忂촪疥ꥳ悻딺㔥㕁沩꺻䷂㊩瘤䢡숹懂䁥䔶칤嘰넷䭐䙭卄ꍙ瑙槂뽮穲洮</w:t>
      </w:r>
      <w:r>
        <w:rPr/>
        <w:t>꤫</w:t>
      </w:r>
      <w:r>
        <w:rPr/>
        <w:t>쉊땲쉵扢걎䓂䩟㵳娽⵫吱汢䒩牠쉌勂㶣噦稸쉰汢쉶䁎⩳䢡䑾楋帪슻㍺</w:t>
      </w:r>
      <w:r>
        <w:rPr/>
        <w:t>⠷</w:t>
      </w:r>
      <w:r>
        <w:rPr/>
        <w:t>员쉥䩫숸啁并昰廂ꌶ긨犬쉉㝡晁갴쉞⭵쵪⩕칚⩌杇摚嘥䫂䭐䐺슱⎻亱</w:t>
      </w:r>
      <w:r>
        <w:rPr/>
        <w:t>ꕾ</w:t>
      </w:r>
      <w:r>
        <w:rPr/>
        <w:t>囂濂</w:t>
      </w:r>
      <w:r>
        <w:rPr/>
        <w:t>ꕐ</w:t>
      </w:r>
      <w:r>
        <w:rPr/>
        <w:t>浒숬</w:t>
      </w:r>
      <w:r>
        <w:rPr/>
        <w:t>Ⲙ</w:t>
      </w:r>
      <w:r>
        <w:rPr/>
        <w:t>厬㴯繹囍쉖</w:t>
      </w:r>
      <w:r>
        <w:rPr/>
        <w:t>⡒</w:t>
      </w:r>
      <w:r>
        <w:rPr/>
        <w:t>㑲ぃ㐰쉺毂䯂䁷ꥡ歒㦮懂쉦単払걑刭轔擎䉘䔣獷墡䞥晑⽧㉵瞥쉨㨽姃畂쉇亥稦㕥旍乀쉯丶拂椻䰶䙟燂ば惂</w:t>
      </w:r>
      <w:r>
        <w:rPr/>
        <w:t>ⷂ</w:t>
      </w:r>
      <w:r>
        <w:rPr/>
        <w:t>㑶皩䙳䠥</w:t>
      </w:r>
      <w:r>
        <w:rPr/>
        <w:t>ⷂ⑆</w:t>
      </w:r>
      <w:r>
        <w:rPr/>
        <w:t>㕾剀⭀숳╶匭㷂</w:t>
      </w:r>
      <w:r>
        <w:rPr/>
        <w:t>꤬</w:t>
      </w:r>
      <w:r>
        <w:rPr/>
        <w:t>䍷⨱</w:t>
      </w:r>
      <w:r>
        <w:rPr/>
        <w:t>ꦿ</w:t>
      </w:r>
      <w:r>
        <w:rPr/>
        <w:t>㙍搦⫂帬堯渤ꌹ祮呧</w:t>
      </w:r>
      <w:r>
        <w:rPr/>
        <w:t>ⱱ</w:t>
      </w:r>
      <w:r>
        <w:rPr/>
        <w:t>䥧歠顶䍁样洩슩ꅶ쉉扭录洹煬츪⼱␳杠㩬穖憵潑琦㔵欲</w:t>
      </w:r>
      <w:r>
        <w:rPr/>
        <w:t>ⵙ</w:t>
      </w:r>
      <w:r>
        <w:rPr/>
        <w:t>癁繂䨪唻瘩⿂头떵瀤债埂姂⩳癐㥌슡䍰</w:t>
      </w:r>
      <w:r>
        <w:rPr/>
        <w:t>Ⱘ</w:t>
      </w:r>
      <w:r>
        <w:rPr/>
        <w:t>橅擎淂㙾쉚㑘轧倷썕庩祒</w:t>
      </w:r>
      <w:r>
        <w:rPr/>
        <w:t>⡠</w:t>
      </w:r>
      <w:r>
        <w:rPr/>
        <w:t>㬰</w:t>
      </w:r>
      <w:r>
        <w:rPr/>
        <w:t>ꤸ</w:t>
      </w:r>
      <w:r>
        <w:rPr/>
        <w:t>ㅫ⩚䇂뭐䴶䬬溱牤啮杂숶쉟㠻♀┤乙〥淂種숸슘䕌危氽ꎥ꧎䛂䀬䧂쉒㝔⹅⹉䈪偵쉒材쉘</w:t>
      </w:r>
      <w:r>
        <w:rPr/>
        <w:t>ꥒꤱ</w:t>
      </w:r>
      <w:r>
        <w:rPr/>
        <w:t>怸玬䥅曍꥘쉌儩☷쉸烂㊘朵坟憱</w:t>
      </w:r>
      <w:r>
        <w:rPr/>
        <w:t>ꕐ</w:t>
      </w:r>
      <w:r>
        <w:rPr/>
        <w:t>㍍쉙䓂쉊㍧쉩䁡䭬愳悏䅌僂獭ぬ㍍䐹橕ㄊ칅伬Ⓝ䬷伵㔤畆㕲⍨㑗彣쉶뭾㵍䴫</w:t>
      </w:r>
      <w:r>
        <w:rPr/>
        <w:t>ꔶ</w:t>
      </w:r>
      <w:r>
        <w:rPr/>
        <w:t>숬㞩娴彍㧂穥䵒瑖♈匪㯂</w:t>
      </w:r>
      <w:r>
        <w:rPr/>
        <w:t>⡮</w:t>
      </w:r>
      <w:r>
        <w:rPr/>
        <w:t>䍔⑎䉸싂䕚䁳⏂ꥹ犥㓂飂딮䔯灸礲⽐潚</w:t>
      </w:r>
      <w:r>
        <w:rPr/>
        <w:t>ꕣ</w:t>
      </w:r>
      <w:r>
        <w:rPr/>
        <w:t>旂䬳慡杗嚩い祐☵싂☫瞏䋂⪣䦡桊쉷⑊㴷埂㍶䜹䙗城슻獟숲쉐洯䅄塹슡녳䨤㉏湔穊칰乤癀썄⫂幋㕟슣</w:t>
      </w:r>
      <w:r>
        <w:rPr/>
        <w:t>ꔫ</w:t>
      </w:r>
      <w:r>
        <w:rPr/>
        <w:t>䴩䭬硠⩓決쉯⩓⹨㚩仍㕹⍙塂扺䙰䝩쵂穉啾떩摫⤽凃桢眭䯂쉰䩙⤲睙䩋䝖㥀</w:t>
      </w:r>
      <w:r>
        <w:rPr/>
        <w:t>⣂</w:t>
      </w:r>
      <w:r>
        <w:rPr/>
        <w:t>㚣⴬䥂⑶磂슮걮숵㈤璻潫穕幮㴹ㅁ眽风圹畚橘儫숻쉺␽⩖䌺瞘㩖긹埂䝈䤪塑㌮昺㏂整漩浑昽橷秃쉓䩆礤痎〺天涱넯쏍녥煲☮ꎵ</w:t>
      </w:r>
      <w:r>
        <w:rPr/>
        <w:t>ⲿ</w:t>
      </w:r>
      <w:r>
        <w:rPr/>
        <w:t>婱ꅑ癶轓䘹숮协숨娦繥숩쉬ㅏ꥞瀥슣㑸뭪塓噕扥슱</w:t>
      </w:r>
      <w:r>
        <w:rPr/>
        <w:t>ⷂ</w:t>
      </w:r>
      <w:r>
        <w:rPr/>
        <w:t>枵㨬息㝥</w:t>
      </w:r>
      <w:r>
        <w:rPr/>
        <w:t>ꔨ</w:t>
      </w:r>
      <w:r>
        <w:rPr/>
        <w:t>䰴猷卬뿂숱器䅧轩戭攪쉡熣㡴☸쉤干㵁頻슱烂</w:t>
      </w:r>
      <w:r>
        <w:rPr/>
        <w:t>ⰺ</w:t>
      </w:r>
      <w:r>
        <w:rPr/>
        <w:t>깙散煞剀桬쉧⑎㑈⸸殱䈸辥칆䡴搹手</w:t>
      </w:r>
      <w:r>
        <w:rPr/>
        <w:t>ꔪ</w:t>
      </w:r>
      <w:r>
        <w:rPr/>
        <w:t>㠽春䈷䵸꥕䎥격╺瘳呒ꌲ噒쉔♂㵲娰浧剎</w:t>
      </w:r>
      <w:r>
        <w:rPr/>
        <w:t>⣍</w:t>
      </w:r>
      <w:r>
        <w:rPr/>
        <w:t>䝓幧佣䝳砫摗奆ꇂ</w:t>
      </w:r>
      <w:r>
        <w:rPr/>
        <w:t>⠷</w:t>
      </w:r>
      <w:r>
        <w:rPr/>
        <w:t>숦桱䕈䑍칂迂㘬壂쉃⸩쉤呄쵆곂</w:t>
      </w:r>
      <w:r>
        <w:rPr/>
        <w:t>ꤽ⌽</w:t>
      </w:r>
      <w:r>
        <w:rPr/>
        <w:t>ꅓ癕幞恳橋䩀</w:t>
      </w:r>
      <w:r>
        <w:rPr/>
        <w:t>⡠</w:t>
      </w:r>
      <w:r>
        <w:rPr/>
        <w:t>瑪坱搣㵵渵奍ꎱ㣎柂怤싂쉙冡惂</w:t>
      </w:r>
      <w:r>
        <w:rPr/>
        <w:t>ⴷ</w:t>
      </w:r>
      <w:r>
        <w:rPr/>
        <w:t>久盂뭨傏⥔摈转㎱뿎䡧䷂쉲撬숵</w:t>
      </w:r>
      <w:r>
        <w:rPr/>
        <w:t>⡺</w:t>
      </w:r>
      <w:r>
        <w:rPr/>
        <w:t>晱䢬까䙤癤松楯䃂껂</w:t>
      </w:r>
      <w:r>
        <w:rPr/>
        <w:t>ꥀ</w:t>
      </w:r>
      <w:r>
        <w:rPr/>
        <w:t>ぇ朽쉧㑰睂熿妻呇坘뭁䦱畊싂嫂悱睨渷㜹㡂숽슘ば泂繀縥넸䡞眵⽵泂㭍⻎䔲ꥲ揂县䳂塐ꅓ쉆뽩懂参䌹䨷繘쉤轧䌸䏃硢疡䃂獚䟂坭囎녵䁔쉓㣂⹤䶏넻㉷䐱㝲弩쵔쌪녮矂ꄳ竂幞判ㅣ䯂坎㵅抬楊싂歲꥔䠯歹꥚ꥦ뽳兵瀪矂汨㡴繒獀枘儳獋係嫃楹盂璘싃⵪顮⽥䏂挨㞿琺杓吪㍺䯎⩾潓칥⍙繏䱁䨫╏佞걞坖昱㌤材⌭拍</w:t>
      </w:r>
      <w:r>
        <w:rPr/>
        <w:t>⠪⪡</w:t>
      </w:r>
      <w:r>
        <w:rPr/>
        <w:t>䝎儵䘸祚兎슥䕙䔪卆ㄯ睌壂㭗䭔㔴坑칠칸쉕쉡橬噮숨稹ꆡ♺㖥䱯こ煏幤流棂癇啑뿂奦汔숊⩤㖩䚏䦡녒쉚䟂</w:t>
      </w:r>
      <w:r>
        <w:rPr/>
        <w:t>⢿</w:t>
      </w:r>
      <w:r>
        <w:rPr/>
        <w:t>떘䳂啦⽣呐姂庵䡚⍾呭⑏걓睰歁坵榏稪⪩뾬轾묲쌴슡쉔癶轨䲥常縪秂뽂戭⤹꺘唲淃摤</w:t>
      </w:r>
      <w:r>
        <w:rPr/>
        <w:t>ꕑ</w:t>
      </w:r>
      <w:r>
        <w:rPr/>
        <w:t>塐吹暏猪쉇♡ꥢ奧㙢</w:t>
      </w:r>
      <w:r>
        <w:rPr/>
        <w:t>⡘⌨</w:t>
      </w:r>
      <w:r>
        <w:rPr/>
        <w:t>橄┤썊獡뮬㭆땞㏃쉑㎮找患䠥뭮瑘쉉偧揍쉐▏</w:t>
      </w:r>
      <w:r>
        <w:rPr/>
        <w:t>Ɑ</w:t>
      </w:r>
      <w:r>
        <w:rPr/>
        <w:t>畕</w:t>
      </w:r>
      <w:r>
        <w:rPr/>
        <w:t>꧂</w:t>
      </w:r>
      <w:r>
        <w:rPr/>
        <w:t>䅣碩⤵倨汰眸㉍㡀䠨䨫</w:t>
      </w:r>
      <w:r>
        <w:rPr/>
        <w:t>⡉</w:t>
      </w:r>
      <w:r>
        <w:rPr/>
        <w:t>温夨漬䠬獷渤쵕烂痃쉚䱃䭀て剐戮䋂橅旂슮橃楾繟捷싃姂떻种煷㬸</w:t>
      </w:r>
      <w:r>
        <w:rPr/>
        <w:t>Ⱳ</w:t>
      </w:r>
      <w:r>
        <w:rPr/>
        <w:t>㡍线⍵塗䁒柂偂慢쉩犩쉉睖숫ꥤ奱쉷⨰弥쉂纩䉯⍺申㊩涱刮牒昴</w:t>
      </w:r>
      <w:r>
        <w:rPr/>
        <w:t>Ⳃ</w:t>
      </w:r>
      <w:r>
        <w:rPr/>
        <w:t>礶⬫剐䔥슿㩳攱敹䁲쉅䃂숷畺硋氳䮵爲⍒礤潀䛂勂繱湩橢捋做憱ꥶ쉁㵳坾摘敢뗂斥</w:t>
      </w:r>
      <w:r>
        <w:rPr/>
        <w:t>ꥈ</w:t>
      </w:r>
      <w:r>
        <w:rPr/>
        <w:t>䊡뿂卶摣擂쉊ꍭ烃樯⹥㴵꥖䥆䨸⤱恬쉘⤤싂때ꎏ칹䕉㉩牑曍ꌰ㝐轟쵍㵾迂㞿潂塇瀯瘰숨㊏き唫癑</w:t>
      </w:r>
      <w:r>
        <w:rPr/>
        <w:t>ꕢ</w:t>
      </w:r>
      <w:r>
        <w:rPr/>
        <w:t>춿碮</w:t>
      </w:r>
      <w:r>
        <w:rPr/>
        <w:t>ⱒ</w:t>
      </w:r>
      <w:r>
        <w:rPr/>
        <w:t>參⨪轈顫║땥樵冻嗂뭀䴭村乍⭵樺剁䚵䡩㟂⥠㩷⻂쵁㙋瘸숵㧂扇捙疩䃂쉇⨽뽎敤쉦坧ㅨ䙐伺숵眮焬凂湗塎㬪輱汒䍃⭢㡗㕯榡</w:t>
      </w:r>
      <w:r>
        <w:rPr/>
        <w:t>ꕣ</w:t>
      </w:r>
      <w:r>
        <w:rPr/>
        <w:t>棂충擎쉃㭰쉑㈱쉹䭢繾䒵싎朦狂䜱♶㩾쉹沱숨⩍㐽⩒ㄤ儴㩯䡋硺⫂╹䠪亿⽌稺ォ䤫朷㧂牎⽭깾䐱녾</w:t>
      </w:r>
      <w:r>
        <w:rPr/>
        <w:t>ꦏ</w:t>
      </w:r>
      <w:r>
        <w:rPr/>
        <w:t>焪⻂佲뗂쉬瞡恡牟슏䠥暮䚬⌬ㅢ㵴睚妣犥卑⫂</w:t>
      </w:r>
      <w:r>
        <w:rPr/>
        <w:t>ꦿ</w:t>
      </w:r>
      <w:r>
        <w:rPr/>
        <w:t>뮱䑒싂싎湎睾컍攬橡獏숻䠰</w:t>
      </w:r>
      <w:r>
        <w:rPr/>
        <w:t>ⵠ</w:t>
      </w:r>
      <w:r>
        <w:rPr/>
        <w:t>纥彧䑫♪剡칤恓䮱狂㔣瀶噳彆玮潕剔㗂땙숰䙩璘㭺◍偃</w:t>
      </w:r>
      <w:r>
        <w:rPr/>
        <w:t>ꔪ</w:t>
      </w:r>
      <w:r>
        <w:rPr/>
        <w:t>摤ㅵ呣䬽싃䁟숤䗂슻㍺泂獄滃</w:t>
      </w:r>
      <w:r>
        <w:rPr/>
        <w:t>ꕳ</w:t>
      </w:r>
      <w:r>
        <w:rPr/>
        <w:t>禣楙偊獕歃䑠歈穬慌㩐䓂示춮椣〶싂婙㞻捙⩥扯ㅐ⌽潱㜽㤪◂枣㍏싎䁣⴮㵶〨渳╴牴匹浔䥱⩠眫뽒剔䜲噃硉⹞슮套숨ㅦ坄</w:t>
      </w:r>
      <w:r>
        <w:rPr/>
        <w:t>ꕐ</w:t>
      </w:r>
      <w:r>
        <w:rPr/>
        <w:t>䑅㜱슱摞㙥뭁♴慐晤㙃嚣偕숤⽂⩁獾딫뇂싂쉧牗奔歟婫㛂䨤</w:t>
      </w:r>
      <w:r>
        <w:rPr/>
        <w:t>ⱂ</w:t>
      </w:r>
      <w:r>
        <w:rPr/>
        <w:t>䯂⦣䭔⺡坵唤쉔슿坸㌽썙䬰慰䩬䣂㩂瑬稰⨰쉏䮬潳懂㝬䵺ꄊ炩捃ま啦櫂㤴㑬啑䝙畭攳뼮떩丫䆵幨潩㶬ꌱ傮㥏睱</w:t>
      </w:r>
      <w:r>
        <w:rPr/>
        <w:t>ⰹ</w:t>
      </w:r>
      <w:r>
        <w:rPr/>
        <w:t>ꗂ</w:t>
      </w:r>
      <w:r>
        <w:rPr/>
        <w:t>㠵乘쵅㛂嘴</w:t>
      </w:r>
      <w:r>
        <w:rPr/>
        <w:t>ꥃ</w:t>
      </w:r>
      <w:r>
        <w:rPr/>
        <w:t>圴㓎輫版疏⩭싂怮捱啤砱㬣뭲汕⩢쉂橴꧎쉀ꥦ䍖ㅴ</w:t>
      </w:r>
      <w:r>
        <w:rPr/>
        <w:t>ꤥ</w:t>
      </w:r>
      <w:r>
        <w:rPr/>
        <w:t>湢</w:t>
      </w:r>
      <w:r>
        <w:rPr/>
        <w:t>ⵠ</w:t>
      </w:r>
      <w:r>
        <w:rPr/>
        <w:t>欦⭱橫㎏⪱⑩當㥒쉦갥⭆䵫⨰夽싂愱⭊땳畔슏㨶婑樫獲䥡甬䀱⻂挫剞ガ䴸</w:t>
      </w:r>
      <w:r>
        <w:rPr/>
        <w:t>ꦏ</w:t>
      </w:r>
      <w:r>
        <w:rPr/>
        <w:t>숦浃玥ㄪ㌥걧䝨쉊</w:t>
      </w:r>
      <w:r>
        <w:rPr/>
        <w:t>⡈</w:t>
      </w:r>
      <w:r>
        <w:rPr/>
        <w:t>迂</w:t>
      </w:r>
      <w:r>
        <w:rPr/>
        <w:t>ⱳ</w:t>
      </w:r>
      <w:r>
        <w:rPr/>
        <w:t>ꅦ怲迂┤⪮吨摇䬳ㅙ硇䥬</w:t>
      </w:r>
      <w:r>
        <w:rPr/>
        <w:t>ꔸ〉ꖿ⑭</w:t>
      </w:r>
      <w:r>
        <w:rPr/>
        <w:t>彊爮帲</w:t>
      </w:r>
      <w:r>
        <w:rPr/>
        <w:t>ꔤ〈</w:t>
      </w:r>
      <w:r>
        <w:rPr/>
        <w:t>㥷皣泎䉞坳啇潁㜫总党넻剤㚏땢⽍硸츬捃晤</w:t>
      </w:r>
      <w:r>
        <w:rPr/>
        <w:t>ꤴ</w:t>
      </w:r>
      <w:r>
        <w:rPr/>
        <w:t>㭑患㵐㛃顴싂敂䥚</w:t>
      </w:r>
      <w:r>
        <w:rPr/>
        <w:t>ꥇ</w:t>
      </w:r>
      <w:r>
        <w:rPr/>
        <w:t>㙁眸在頱癠轎䡠坃쉖牨呭⦩䁺ꥸ嘴⥰</w:t>
      </w:r>
      <w:r>
        <w:rPr/>
        <w:t>ꔽ</w:t>
      </w:r>
      <w:r>
        <w:rPr/>
        <w:t>㵗쉙坾扲⿂墱⫂漫獨纡쉆䁡懃癋뽯㠻䞘轭纣</w:t>
      </w:r>
      <w:r>
        <w:rPr/>
        <w:t>ꕬꔦ</w:t>
      </w:r>
      <w:r>
        <w:rPr/>
        <w:t>澮숤뽗뽚伭묬刻뭓侩搫⎻硎晎㤳湂㙋⹏京␶믂㉷뽚㉪䩖塊㝄㨪⸪⌬乳轱晶桶䐣⻂掿偩兯瀶숩䍈⤹⽞晓煅츮㷍숬ꥲㅏ쉕瀨纮⥭怯奕澬㝙ꅌ恇摚숫栲㉦쉲幃</w:t>
      </w:r>
      <w:r>
        <w:rPr/>
        <w:t>꧂</w:t>
      </w:r>
      <w:r>
        <w:rPr/>
        <w:t>禩涏</w:t>
      </w:r>
      <w:r>
        <w:rPr/>
        <w:t>ⱖ</w:t>
      </w:r>
      <w:r>
        <w:rPr/>
        <w:t>渣汾숳㍇敐떩쉋係潵掱䋂圯⺮뽑걲쵭塩兆</w:t>
      </w:r>
      <w:r>
        <w:rPr/>
        <w:t>ꥀ</w:t>
      </w:r>
      <w:r>
        <w:rPr/>
        <w:t>墣⼳㧂灙瀤漪榩뭐</w:t>
      </w:r>
      <w:r>
        <w:rPr/>
        <w:t>ꥑ</w:t>
      </w:r>
      <w:r>
        <w:rPr/>
        <w:t>束濃ꥱ䁙唸</w:t>
      </w:r>
      <w:r>
        <w:rPr/>
        <w:t>Ⱙ</w:t>
      </w:r>
      <w:r>
        <w:rPr/>
        <w:t>㙬恫琦Ⓕ礸䈹쉤槂㝺⍷뭱杨幗䁆歧䅾䉐䠫晩쉠ぃ偟숲䬭⭷䝡</w:t>
      </w:r>
      <w:r>
        <w:rPr/>
        <w:t>꧂</w:t>
      </w:r>
      <w:r>
        <w:rPr/>
        <w:t>権埂楰炩쏂癢栮䷂쏂矂⌴磂䜶㴳晕쉂牪쉩恠슬啖偔䔦斥朹䑗ㄵꍢ捡拂椪㍐光딳䡧䍀慥䟂听䔭ㄨ槂겻</w:t>
      </w:r>
      <w:r>
        <w:rPr/>
        <w:t>ꕙ⹐</w:t>
      </w:r>
      <w:r>
        <w:rPr/>
        <w:t>㑢</w:t>
      </w:r>
      <w:r>
        <w:rPr/>
        <w:t>Ⳃ</w:t>
      </w:r>
      <w:r>
        <w:rPr/>
        <w:t>仂</w:t>
      </w:r>
      <w:r>
        <w:rPr/>
        <w:t>⡕</w:t>
      </w:r>
      <w:r>
        <w:rPr/>
        <w:t>瘲䂣圻攳䩸稹額嫂⭰牕㐹㭍愻塸뭓</w:t>
      </w:r>
      <w:r>
        <w:rPr/>
        <w:t>ꔥ</w:t>
      </w:r>
      <w:r>
        <w:rPr/>
        <w:t>䩍숪䜪辱⦬刳츪ꎻ</w:t>
      </w:r>
      <w:r>
        <w:rPr/>
        <w:t>Ⳏ</w:t>
      </w:r>
      <w:r>
        <w:rPr/>
        <w:t>㣂컍㩸쉇⿍㙨⩋磂쉕땴⒡坮婥무呙渱⌫ꍋ瞻樳</w:t>
      </w:r>
      <w:r>
        <w:rPr/>
        <w:t>ⵍ</w:t>
      </w:r>
      <w:r>
        <w:rPr/>
        <w:t>쉄ꇎ</w:t>
      </w:r>
      <w:r>
        <w:rPr/>
        <w:t>ⶮⵐ⫂⮩</w:t>
      </w:r>
      <w:r>
        <w:rPr/>
        <w:t>暡奄쉖㝐쉺쉰㭤䕤瀲㥇轤婶圤뭱爦晉䩰祀〫䱑꺘楊㨹攪⨦</w:t>
      </w:r>
      <w:r>
        <w:rPr/>
        <w:t>ꔬ</w:t>
      </w:r>
      <w:r>
        <w:rPr/>
        <w:t>䤶獷⿂祔咣갻⴫据쉷浵滂⑚♯䉘㗂捥뼺䩨祋㨤쌨숬畣呪⸦넭煑䴬숩㵢숦癉做敎啭뽀䖣䢏㘤</w:t>
      </w:r>
      <w:r>
        <w:rPr/>
        <w:t>꧂</w:t>
      </w:r>
      <w:r>
        <w:rPr/>
        <w:t>忂弲⥉穮偾㐣㦡晴䪱卷晶灘剭檩㭉딮㡙瑔湍摴ヂ䨶□㊏䮩塀䰬弊㵪</w:t>
      </w:r>
      <w:r>
        <w:rPr/>
        <w:t>⠪</w:t>
      </w:r>
      <w:r>
        <w:rPr/>
        <w:t>湗쎩戩쉉樶</w:t>
      </w:r>
      <w:r>
        <w:rPr/>
        <w:t>⡳⍤</w:t>
      </w:r>
      <w:r>
        <w:rPr/>
        <w:t>떏㧂輹枩廂ㅄ帨䅺㙥敍䟂湗彙呇㷍쉗嚘氹㚮撥灑䵨㡪繄쵳刣♍⬫뽯㐸摮佌䅑浂</w:t>
      </w:r>
      <w:r>
        <w:rPr/>
        <w:t>⡤</w:t>
      </w:r>
      <w:r>
        <w:rPr/>
        <w:t>숳䵎噤氰癉</w:t>
      </w:r>
      <w:r>
        <w:rPr/>
        <w:t>ꕂ</w:t>
      </w:r>
      <w:r>
        <w:rPr/>
        <w:t>쉰䡁⩉떵潾啊쉓䟂棂ⸯ檏㕔歴磂슘⩰쉔偶☲⫂ッ깣穧か䟃ㄮ矂攴쉍싂㴽样쉒恷⹆䉘䯎煤</w:t>
      </w:r>
      <w:r>
        <w:rPr/>
        <w:t>ⷂ</w:t>
      </w:r>
      <w:r>
        <w:rPr/>
        <w:t>噾棃猲䎬㓂敞䌻싂⩌㎩㒩䭔㬪弴⹱慤깟睨噹䱶ㅒ偤呴땲䨹㓂凂愪䔻⹪갲穋汾⫂究区癆浅䡳噦쉎偧䚩伺吶㙹⮩婯⩾壂쉉殣昹숺塁䭁愸㩳㑁迂欽칃⑧䨵</w:t>
      </w:r>
      <w:r>
        <w:rPr/>
        <w:t>Ⱙ</w:t>
      </w:r>
      <w:r>
        <w:rPr/>
        <w:t>㠦㩗쉭♎㧂浡</w:t>
      </w:r>
      <w:r>
        <w:rPr/>
        <w:t>ꤻ</w:t>
      </w:r>
      <w:r>
        <w:rPr/>
        <w:t>桑숳</w:t>
      </w:r>
      <w:r>
        <w:rPr/>
        <w:t>ⵆ</w:t>
      </w:r>
      <w:r>
        <w:rPr/>
        <w:t>浅样䱷쉾칳숲</w:t>
      </w:r>
      <w:r>
        <w:rPr/>
        <w:t>Ⱜ</w:t>
      </w:r>
      <w:r>
        <w:rPr/>
        <w:t>녫꤮ヂ⸨쉉㋂⭐楞믂恰⪩煭</w:t>
      </w:r>
      <w:r>
        <w:rPr/>
        <w:t>ꤰ</w:t>
      </w:r>
      <w:r>
        <w:rPr/>
        <w:t>稺报娩</w:t>
      </w:r>
      <w:r>
        <w:rPr/>
        <w:t>ⵡ</w:t>
      </w:r>
      <w:r>
        <w:rPr/>
        <w:t>⣂</w:t>
      </w:r>
      <w:r>
        <w:rPr/>
        <w:t>怴ꄵ</w:t>
      </w:r>
      <w:r>
        <w:rPr/>
        <w:t>ꥑ</w:t>
      </w:r>
      <w:r>
        <w:rPr/>
        <w:t>䡓周潇쉱摷仂䡡䉢㔱輯썃䭣▘楁婤䡷䙣搲整渥⪬爸ꌵ╷剪㙨炩䠪憘秂睌썒㠱爦춻㝏䥥⥟秃⭰ㅍ欯껂ꍈ갥⽎⩖繃䛃湪쉣숭十⼱쉱轗츨噑坾☱礸ꅍ</w:t>
      </w:r>
      <w:r>
        <w:rPr/>
        <w:t>⡞</w:t>
      </w:r>
      <w:r>
        <w:rPr/>
        <w:t>㥷樣깳㈮</w:t>
      </w:r>
      <w:r>
        <w:rPr/>
        <w:t>ꤳ</w:t>
      </w:r>
      <w:r>
        <w:rPr/>
        <w:t>欤싂囂僂到瑗⍂</w:t>
      </w:r>
      <w:r>
        <w:rPr/>
        <w:t>ꤶ</w:t>
      </w:r>
      <w:r>
        <w:rPr/>
        <w:t>摖㥁⭇乁숸瘵⑧吽⴬榮略畓</w:t>
      </w:r>
      <w:r>
        <w:rPr/>
        <w:t>⡨</w:t>
      </w:r>
      <w:r>
        <w:rPr/>
        <w:t>쉭椯</w:t>
      </w:r>
      <w:r>
        <w:rPr/>
        <w:t>ꔲ</w:t>
      </w:r>
      <w:r>
        <w:rPr/>
        <w:t>䭇㧂뿂㥁氨숯慷쉁婒祹す⭚⩥〫矂顖盎绂剒䙇刭犱㵧쉦娶瘽䢡싂䚣䁖䝈딺疘碵楡䉭</w:t>
      </w:r>
      <w:r>
        <w:rPr/>
        <w:t>ⰸⱺ</w:t>
      </w:r>
      <w:r>
        <w:rPr/>
        <w:t>侥洴䓂汒쉹敤ㅇ偆䈫숪♤쉣䂏⽅④兔厡䅸⻂烂⹪걍纬㉀땡侱싂</w:t>
      </w:r>
      <w:r>
        <w:rPr/>
        <w:t>ꤸ</w:t>
      </w:r>
      <w:r>
        <w:rPr/>
        <w:t>姂썌硯쉭긭⸷⑑䭟싂</w:t>
      </w:r>
      <w:r>
        <w:rPr/>
        <w:t>ꕌ</w:t>
      </w:r>
      <w:r>
        <w:rPr/>
        <w:t>睆瞩</w:t>
      </w:r>
      <w:r>
        <w:rPr/>
        <w:t>⡁</w:t>
      </w:r>
      <w:r>
        <w:rPr/>
        <w:t>〺䯂倣䇃壎棂呂䘶㘬燂瑨桖⦡싂甲䨴쵁噬乀</w:t>
      </w:r>
      <w:r>
        <w:rPr/>
        <w:t>ⱎ⥴</w:t>
      </w:r>
      <w:r>
        <w:rPr/>
        <w:t>쉐呟䠪㍡潗穒䠷佞쉕촪䌶卣䬨潌っ칡䥌䅫壂杕䡈쉙彔獦⹚쉺佐氩䙌</w:t>
      </w:r>
      <w:r>
        <w:rPr/>
        <w:t>ⱬ</w:t>
      </w:r>
      <w:r>
        <w:rPr/>
        <w:t>皮桙㶻⨮쵈瑫䤮</w:t>
      </w:r>
      <w:r>
        <w:rPr/>
        <w:t>꧂</w:t>
      </w:r>
      <w:r>
        <w:rPr/>
        <w:t>싂㵦㫂</w:t>
      </w:r>
      <w:r>
        <w:rPr/>
        <w:t>ꤴ</w:t>
      </w:r>
      <w:r>
        <w:rPr/>
        <w:t>䓂깒♋</w:t>
      </w:r>
      <w:r>
        <w:rPr/>
        <w:t>ⵞ</w:t>
      </w:r>
      <w:r>
        <w:rPr/>
        <w:t>쉒칃㕚琴숺义숻쉍⩈</w:t>
      </w:r>
      <w:r>
        <w:rPr/>
        <w:t>ꤰ</w:t>
      </w:r>
      <w:r>
        <w:rPr/>
        <w:t>ご㎬䄦汞쉕潎슬쉷汁捇㫂쉱</w:t>
      </w:r>
      <w:r>
        <w:rPr/>
        <w:t>ꦩ</w:t>
      </w:r>
      <w:r>
        <w:rPr/>
        <w:t>啙䮥쉃깒奍䡯䕋ꏂ쌩숲偂슮步䅚㷎抵쉐泍㝐ꍩ╣痂싂쉇輮</w:t>
      </w:r>
      <w:r>
        <w:rPr/>
        <w:t>ꦵ</w:t>
      </w:r>
      <w:r>
        <w:rPr/>
        <w:t>䳂쉾畭⩷慉䕲曂县晨煎⴯嗂八恞琴⹐疥栵㇂顶ㄩ뭊═祭⹏䄬㵢䕍㕣䁩싂瑓㜊꥘싃䡠坒濂┪㟂㩈♑湂整쉦쉌䝋璘㵏㕳ꎿ疣꺻繷䩂䵩</w:t>
      </w:r>
      <w:r>
        <w:rPr/>
        <w:t>⡾</w:t>
      </w:r>
      <w:r>
        <w:rPr/>
        <w:t>㷂땺烂擂願噆優婃ꥡ쉠炻爮炮䥎뾣껃깭녩余䝵㭇塾⹠ꄣ⥋╔址楈䵗䈹땥ㅪ쉎繘炻ㅺ쉯㖱㙷㕹㔫瀦ꏃ眲睫㜸顬㩃ま㄰顒偢礦ꍎ뇂㉮⨽䄺䥦䭣䥆䥲쉊䴵潦쉫䅀쉣佹敧⑙⸨晖睯⑾捇砰䩵쵤玿潠쉘␤縴顊㋂칐傩쉥浇ꥹ橤㑯䋂뽙䷃禵剨䙊칟⌬坆䵯쉦棂术顰㕊쉚睅伶䁆</w:t>
      </w:r>
      <w:r>
        <w:rPr/>
        <w:t>ⶥ</w:t>
      </w:r>
      <w:r>
        <w:rPr/>
        <w:t>倹㣂㭎ꅀ伳㡠曂숨湣摄タ䵇煄樴䬨ㄨ㬺㔵㕪债㈣癞桔獾䂻쉒楫</w:t>
      </w:r>
      <w:r>
        <w:rPr/>
        <w:t>ⴣ</w:t>
      </w:r>
      <w:r>
        <w:rPr/>
        <w:t>쉫䈱㖡㥊딨剥磍땕⎥⵾湯</w:t>
      </w:r>
      <w:r>
        <w:rPr/>
        <w:t>⠳</w:t>
      </w:r>
      <w:r>
        <w:rPr/>
        <w:t>숭暿㠷문䴣䷂⪏㝘껂顧橳㝖썈⼬㧂ꆱ䵗ꇂ䉠㩧ㄵ</w:t>
      </w:r>
      <w:r>
        <w:rPr/>
        <w:t>ⱃ</w:t>
      </w:r>
      <w:r>
        <w:rPr/>
        <w:t>땺扅㥱枻⩣〮䧂㑯䗂㮣쉏恐壂婕斩ァ</w:t>
      </w:r>
      <w:r>
        <w:rPr/>
        <w:t>ⱦ</w:t>
      </w:r>
      <w:r>
        <w:rPr/>
        <w:t>㕔噘儯乁晘啔䜷⭠쉁楍礫⼴㘥扟쉟槂慭䘦쉸ꎘ쉭슣⍈楷쉦㕴</w:t>
      </w:r>
      <w:r>
        <w:rPr/>
        <w:t>ⵕ</w:t>
      </w:r>
      <w:r>
        <w:rPr/>
        <w:t>䑮䄶䂩ꇂ根♅</w:t>
      </w:r>
      <w:r>
        <w:rPr/>
        <w:t>Ⱚ</w:t>
      </w:r>
      <w:r>
        <w:rPr/>
        <w:t>恈ꍆ瑵輽淃뇂收䉒㬺怯겘敧塴긩頥婨⚏䆵暬⤨剤㕙捆⚱숷婥䫂慇⽕飂녳楔䡵⼭㭈ꍍ彆厱溻橥䛍⏂⻂獅庩⼻␸辘⵲晘㡴偍</w:t>
      </w:r>
      <w:r>
        <w:rPr/>
        <w:t>ꔷꕧ</w:t>
      </w:r>
      <w:r>
        <w:rPr/>
        <w:t>䈦쉾敡슿</w:t>
      </w:r>
      <w:r>
        <w:rPr/>
        <w:t>Ⱚ</w:t>
      </w:r>
      <w:r>
        <w:rPr/>
        <w:t>佁慎⎵て슣睪䇂췂噺딱暘犱㩅숵㡆橈㵇䡓丰硭ꅐ쉀㠫䵤쉮塶噗⽬瘵幏ぅ㋂⎥⹶숭亥硠暻䝨燂녢晪旂杅傣쉙⩚⸩潬쉩숫偎珍礷숩숶쉠Ⓧ뽹습䳂呕楯礳⹚䘷䃎䵧眣䡔䥢牞쉊㉙傻䨻츷㤦㡇轳⼷仂剖㴲伻</w:t>
      </w:r>
      <w:r>
        <w:rPr/>
        <w:t>꧃⭢</w:t>
      </w:r>
      <w:r>
        <w:rPr/>
        <w:t>⠲</w:t>
      </w:r>
      <w:r>
        <w:rPr/>
        <w:t>㨵牶쏃䉶梣ㄴ眳䝦㵺쉦쉫桯⭓歹␩뗃쉊燂썌㝥偎⍪⽥䠪㥆単㟂㵵슿䭬㝁⑰㉲</w:t>
      </w:r>
      <w:r>
        <w:rPr/>
        <w:t>ꗃ</w:t>
      </w:r>
      <w:r>
        <w:rPr/>
        <w:t>㉉旂⍘祄쉙슣朻쉥깶䁲彍捊稪쉓㎻⭮ꄸ䕎⑎䩱묲싍坟쉒坖㧂㧂祳洦쉈䅓䉩甯煗碮䞩☲┰咥㡈䜨䫂슿癎獄딯瓂⭓쉴</w:t>
      </w:r>
      <w:r>
        <w:rPr/>
        <w:t>ꔤꖵ</w:t>
      </w:r>
      <w:r>
        <w:rPr/>
        <w:t>瑍숹딬쉴嘹㦿獁囂噙杌湞숽㝦妻⼤偩䙸䨱顦</w:t>
      </w:r>
      <w:r>
        <w:rPr/>
        <w:t>ⱙ</w:t>
      </w:r>
      <w:r>
        <w:rPr/>
        <w:t>顯</w:t>
      </w:r>
      <w:r>
        <w:rPr/>
        <w:t>ꔯ</w:t>
      </w:r>
      <w:r>
        <w:rPr/>
        <w:t>䘵</w:t>
      </w:r>
      <w:r>
        <w:rPr/>
        <w:t>ꗂ␶</w:t>
      </w:r>
      <w:r>
        <w:rPr/>
        <w:t>䅵⼮걁싎</w:t>
      </w:r>
      <w:r>
        <w:rPr/>
        <w:t>ꤊ</w:t>
      </w:r>
      <w:r>
        <w:rPr/>
        <w:t>䡪쉎洰ꎥꌫ䘦䝥〵妡灍䝔녙䱲䡡쉞⨯</w:t>
      </w:r>
      <w:r>
        <w:rPr/>
        <w:t>ꦏ</w:t>
      </w:r>
      <w:r>
        <w:rPr/>
        <w:t>㏃뾡復뽦湎䩏䝞轙</w:t>
      </w:r>
      <w:r>
        <w:rPr/>
        <w:t>ⵒ</w:t>
      </w:r>
      <w:r>
        <w:rPr/>
        <w:t>䥔㭠묵칚彷䀹쉘㬭㵕⹱匮畕ꏂ뽐歠춏婄숭奁⸱㓂獧䀯슩쉳긮숩地牚匴⽲</w:t>
      </w:r>
      <w:r>
        <w:rPr/>
        <w:t>ꥈ</w:t>
      </w:r>
      <w:r>
        <w:rPr/>
        <w:t>卶</w:t>
      </w:r>
      <w:r>
        <w:rPr/>
        <w:t>ⱎ</w:t>
      </w:r>
      <w:r>
        <w:rPr/>
        <w:t>갯␻㵃䤴䉵</w:t>
      </w:r>
      <w:r>
        <w:rPr/>
        <w:t>⡊</w:t>
      </w:r>
      <w:r>
        <w:rPr/>
        <w:t>飂桱ꅡ汶䛂乔␸⥀뿂囂扺㥎㵯⌷⚩뭥圤䀤挲딴獕슩枮顡싂䛂䈶灈㉳긭䵖濂稤䭕뿂땫縻꥞뼥乡⩳☲稶㙨묥</w:t>
      </w:r>
      <w:r>
        <w:rPr/>
        <w:t>꧂</w:t>
      </w:r>
      <w:r>
        <w:rPr/>
        <w:t>츪</w:t>
      </w:r>
      <w:r>
        <w:rPr/>
        <w:t>Ⳃ</w:t>
      </w:r>
      <w:r>
        <w:rPr/>
        <w:t>眪딱♮⮩䌤䅨輽䉒儭</w:t>
      </w:r>
      <w:r>
        <w:rPr/>
        <w:t>ⵒ</w:t>
      </w:r>
      <w:r>
        <w:rPr/>
        <w:t>楉䱞⍂⩒⏂卌썉師瑰换䉏충珂潏</w:t>
      </w:r>
      <w:r>
        <w:rPr/>
        <w:t>ꥄ⌳</w:t>
      </w:r>
      <w:r>
        <w:rPr/>
        <w:t>ㅣ䩟烃⍒偱쉎晔䵔瑢ꅲ湄㓂칒䜶┳啫⒥慾吨㈴礻樰䚻䅤▣幤슏⥸晎牓涱䨩䣂瘶╟ꅌ桘</w:t>
      </w:r>
      <w:r>
        <w:rPr/>
        <w:t>ꥃ</w:t>
      </w:r>
      <w:r>
        <w:rPr/>
        <w:t>㓂숩ꅭ숦䕑㙷獔⯍䬥숯쉁䑵◂爦䵟哂徣彏偢㐩썁ꆩ䡄呫汵烂숻䩊쉟䙫⤱</w:t>
      </w:r>
      <w:r>
        <w:rPr/>
        <w:t>ꕀ◂</w:t>
      </w:r>
      <w:r>
        <w:rPr/>
        <w:t>ㅘ숪☮と␷㜫썟묣⩾橚奘⼵⭊猽津澿䄣幘区丶䉅쉷顨슩㛎㈷</w:t>
      </w:r>
      <w:r>
        <w:rPr/>
        <w:t>⣂</w:t>
      </w:r>
      <w:r>
        <w:rPr/>
        <w:t>뇂扎싂瑰㕵㡊뽢癷㕌</w:t>
      </w:r>
      <w:r>
        <w:rPr/>
        <w:t>⡟</w:t>
      </w:r>
      <w:r>
        <w:rPr/>
        <w:t>䙸⫍㏂才칟浉䳍㨫夳圪じ㬲福琣쉇じ婰穞佾烂㮥儱쉉側ꌯ伣桲頪쉕䥯㵙땯</w:t>
      </w:r>
      <w:r>
        <w:rPr/>
        <w:t>ⱎ</w:t>
      </w:r>
      <w:r>
        <w:rPr/>
        <w:t>⿂浥漩婰剀㢏쉣䁨</w:t>
      </w:r>
      <w:r>
        <w:rPr/>
        <w:t>⡷</w:t>
      </w:r>
      <w:r>
        <w:rPr/>
        <w:t>㜦灢㕨䍤숣쉰夹䱲狂</w:t>
      </w:r>
      <w:r>
        <w:rPr/>
        <w:t>ⱘ</w:t>
      </w:r>
      <w:r>
        <w:rPr/>
        <w:t>毃┽⑖僂㫃噱숲砲啟扵䒡</w:t>
      </w:r>
      <w:r>
        <w:rPr/>
        <w:t>ⴷ</w:t>
      </w:r>
      <w:r>
        <w:rPr/>
        <w:t>䭕⥭䙞㙆噤䙟輪晹⩃㭾㑆浓ㅑꥳ撵딮</w:t>
      </w:r>
      <w:r>
        <w:rPr/>
        <w:t>ꖡ</w:t>
      </w:r>
      <w:r>
        <w:rPr/>
        <w:t>剉숰䠬ㅗ晓㒻╷礤摶ㅧ愪梣⩫炮㔹䇂땰쉀庱쉩쉈挽礸갦쉟焥싃砲癡淍㦡㝫竂⩁祷䰳ꏂ녁佣㏂㖏㐱秂扸⨩恘쵯楸樫佨吵湂㈦䩉㌷灓灁匶愱┹</w:t>
      </w:r>
      <w:r>
        <w:rPr/>
        <w:t>ꔱ</w:t>
      </w:r>
      <w:r>
        <w:rPr/>
        <w:t>歑憬⥀㍀숺湤쎿爯歨繂</w:t>
      </w:r>
      <w:r>
        <w:rPr/>
        <w:t>꧂</w:t>
      </w:r>
      <w:r>
        <w:rPr/>
        <w:t>數</w:t>
      </w:r>
      <w:r>
        <w:rPr/>
        <w:t>ꦏ</w:t>
      </w:r>
      <w:r>
        <w:rPr/>
        <w:t>ⱴ</w:t>
      </w:r>
      <w:r>
        <w:rPr/>
        <w:t>꧃</w:t>
      </w:r>
      <w:r>
        <w:rPr/>
        <w:t>슏妵뇂㕓䧂䠽䭉뼨⽴挰뿂佷䁂숽싂婟攵嘮捡숪䍇䉅㝏祐⭣㄰汥恘쉔べ牳佸쏃䑓瑳捅洶⴨</w:t>
      </w:r>
      <w:r>
        <w:rPr/>
        <w:t>ⲱ</w:t>
      </w:r>
      <w:r>
        <w:rPr/>
        <w:t>쉴䌦輰顁啚䥰獈灱䍤扎绎⴫췍倵砰硦桃䲏樭癘뭈뗃轳䭧摙䩗</w:t>
      </w:r>
      <w:r>
        <w:rPr/>
        <w:t>⠰⤬</w:t>
      </w:r>
      <w:r>
        <w:rPr/>
        <w:t>幒嫂斵慐칷否煳顯♶侵䈨䀲</w:t>
      </w:r>
      <w:r>
        <w:rPr/>
        <w:t>ⵐ⹀</w:t>
      </w:r>
      <w:r>
        <w:rPr/>
        <w:t>祏䱦敭揂癘㍟䵉頽뽩轟녚쵉숦㈪땐</w:t>
      </w:r>
      <w:r>
        <w:rPr/>
        <w:t>ⱱ</w:t>
      </w:r>
      <w:r>
        <w:rPr/>
        <w:t>䨲녁뭕⻂㥑䵦奚䩶㝮</w:t>
      </w:r>
      <w:r>
        <w:rPr/>
        <w:t>⠊┦</w:t>
      </w:r>
      <w:r>
        <w:rPr/>
        <w:t>㍪춻㍁쉚斱쉾쉕捵旂㇂奟㕴⧂㚡♰⼩傣嘸⑧䤥侵⍐⿍㭒砨轾㩸慧⭭撵</w:t>
      </w:r>
      <w:r>
        <w:rPr/>
        <w:t>ꕩ</w:t>
      </w:r>
      <w:r>
        <w:rPr/>
        <w:t>形儲畮禡从싎䅓曂扑㍊㩨썚扆쉹玬彅⼮偸㤬뿍爨冡뽒㔰摐츳㯂뭑</w:t>
      </w:r>
      <w:r>
        <w:rPr/>
        <w:t>꧃</w:t>
      </w:r>
      <w:r>
        <w:rPr/>
        <w:t>輨慴䀬숨⑆걖꺱偆</w:t>
      </w:r>
      <w:r>
        <w:rPr/>
        <w:t>ꕾ</w:t>
      </w:r>
      <w:r>
        <w:rPr/>
        <w:t>ⱙ</w:t>
      </w:r>
      <w:r>
        <w:rPr/>
        <w:t>瞩甫唤䥔俎㯂偖輪犻殡轆縫슏拂䨮斿ꍶ仂⥍睐쉾쉡⦻奆⩭桦飂楁剰䌳䌬员挤䥌쉲椭⴪歟䚮爰䱰梬獮呅颥䖏㠬껂弯걱祄楤뼳⌫㑊轉쉏勂乚祷䑇ꌫ숬䰪숪곂婟顖爽숪⧂䯎</w:t>
      </w:r>
      <w:r>
        <w:rPr/>
        <w:t>ꕲ</w:t>
      </w:r>
      <w:r>
        <w:rPr/>
        <w:t>凍頷뽓㔸⹈㤫汏塢쉹슬䎱䝳䉱檘╶䩂癷輰ꄸ彨㝂컎뭉偍䃂쉪숷扁㥵슣䛎칄ꍗ숪䡲晏嫍깅쉰䨳䬣䝠未깣걗뼥徵䭄框䑌吷咥꺻䁔䱧㥠ꍪ澩䌥畔捗忎쉮㨽쉊䅧呈慯숤穗挮䪱</w:t>
      </w:r>
      <w:r>
        <w:rPr/>
        <w:t>ⰶ</w:t>
      </w:r>
      <w:r>
        <w:rPr/>
        <w:t>棂䳂稴扞숩⑟견䙕╾䭑</w:t>
      </w:r>
      <w:r>
        <w:rPr/>
        <w:t>ꔽ</w:t>
      </w:r>
      <w:r>
        <w:rPr/>
        <w:t>숨沥숻樯⸹⹀䅄烂埂㐪ㅆ뭤㍾䠫㥵奟呧㊡竂㑊㞘䚏슬㔰佪橲㵁呕塮딷⩋䣎兦殥眹吷㍇䱤娻牕쉟䵀쉾췂㍀娹</w:t>
      </w:r>
      <w:r>
        <w:rPr/>
        <w:t>⡴</w:t>
      </w:r>
      <w:r>
        <w:rPr/>
        <w:t>쉞䧂伭싃呤䥶䷂氷⎵㨵睋䑃噍⽱쵓걧쵔䝭䩇牊獊礰堯쉟㪱카仂佾灷</w:t>
      </w:r>
      <w:r>
        <w:rPr/>
        <w:t>ꔤ</w:t>
      </w:r>
      <w:r>
        <w:rPr/>
        <w:t>沩㥉辵佤欻</w:t>
      </w:r>
      <w:r>
        <w:rPr/>
        <w:t>ꕢ</w:t>
      </w:r>
      <w:r>
        <w:rPr/>
        <w:t>顋仂抣㦘灂ㄮ⩦싂坡县⥳썖㩌⽯槂丫歘땉넥睑摶쉑嚩沿橫⍀嚡쉎䝾⪘썂乁⸨쏃均⫂䈪穉婱⯂⩞夭⭣ㅋ婨</w:t>
      </w:r>
      <w:r>
        <w:rPr/>
        <w:t>ⵃ</w:t>
      </w:r>
      <w:r>
        <w:rPr/>
        <w:t>䐪焭剺偃</w:t>
      </w:r>
      <w:r>
        <w:rPr/>
        <w:t>ꤳ</w:t>
      </w:r>
      <w:r>
        <w:rPr/>
        <w:t>愴╞帳摗㭇樴⍵㥪彧湀申캏皵㩒㦣窣</w:t>
      </w:r>
      <w:r>
        <w:rPr/>
        <w:t>꧂</w:t>
      </w:r>
      <w:r>
        <w:rPr/>
        <w:t>塶楏숬싂䳂夳㋂땘칁桦绂㙞帹擂䱴灃痂䣂束쉱䀰⩬䅊꺻牆其畊庱䨺ꍤ攳䠪剥奏䯍걵㦩쉟售儫뭒獣攴橠숦숣⥵㵍⽍ꅅ쌮嫂睃쉒圭垏⭁䥦䅚琥⥡汸⽭剧</w:t>
      </w:r>
      <w:r>
        <w:rPr/>
        <w:t>ⵁ</w:t>
      </w:r>
      <w:r>
        <w:rPr/>
        <w:t>位㙷⹰拂췂싂㑵塵슡頪䝶楔䝬䐫쉟棂桨䀹䙙縭係췃惃싍싃䝢硇坤仂㙷允썲칱彉쉑쉮뽥ㄵ㡳뮿碩瑐恫繗督</w:t>
      </w:r>
      <w:r>
        <w:rPr/>
        <w:t>⡑</w:t>
      </w:r>
      <w:r>
        <w:rPr/>
        <w:t>末⚬捦ꍎ쵉숥昸䱊㵸╂䝤神싍奸㡳䵔꤮て㨶䑯㩹攊樨效㊏乮䌹쉒扁㇂纩廂揂䅩뼪颻姂⹏</w:t>
      </w:r>
      <w:r>
        <w:rPr/>
        <w:t>ⰱ</w:t>
      </w:r>
      <w:r>
        <w:rPr/>
        <w:t>ꗃ</w:t>
      </w:r>
      <w:r>
        <w:rPr/>
        <w:t>䝔ㅍ熩杰塖⑑</w:t>
      </w:r>
      <w:r>
        <w:rPr/>
        <w:t>⡦</w:t>
      </w:r>
      <w:r>
        <w:rPr/>
        <w:t>㠪瞮车咏㩅䥡埃⬥犡</w:t>
      </w:r>
      <w:r>
        <w:rPr/>
        <w:t>ꤻ</w:t>
      </w:r>
      <w:r>
        <w:rPr/>
        <w:t>숵쵣뽄㋂쉤뭠呯ꍧ䲿㴹涬頪倮㞩坡祱⸩浭奖⍖䨨摾䕶橒䈱♊䟂嗂쵺睱畀⹵兠搽厣堹㠪⹕濂䡖圴칮䕤桬⬪㡆ꍑ䁦⺥迂⽮㴰燃딷㥗䡩砭⪬컂榣ァ棂执䝦瘫畵幒煂啳栺区煲㶮夷帣쉫牭㬽쉍슩顬䔱뭅潯쉃뼷숴飂当掣䵚䃂偌乇汓睟䩓儣㵐㨩</w:t>
      </w:r>
      <w:r>
        <w:rPr/>
        <w:t>⠹</w:t>
      </w:r>
      <w:r>
        <w:rPr/>
        <w:t>僂〪썐匷昺숴愩⭄僂畉◂幨憘ꥥ⭚䱄슩⼥㐯㤭幭뽪塭占㔷⭑</w:t>
      </w:r>
      <w:r>
        <w:rPr/>
        <w:t>ꖻ</w:t>
      </w:r>
      <w:r>
        <w:rPr/>
        <w:t>쉶곂煴㴹桰眻숽畫䁑</w:t>
      </w:r>
      <w:r>
        <w:rPr/>
        <w:t>ⷂ╁</w:t>
      </w:r>
      <w:r>
        <w:rPr/>
        <w:t>쉊⫂䩤뭒⤮牉㍘╂</w:t>
      </w:r>
      <w:r>
        <w:rPr/>
        <w:t>꧂</w:t>
      </w:r>
      <w:r>
        <w:rPr/>
        <w:t>ꅮ穢녵䭣쉚扗ㅹ夥</w:t>
      </w:r>
      <w:r>
        <w:rPr/>
        <w:t>Ⱔ</w:t>
      </w:r>
      <w:r>
        <w:rPr/>
        <w:t>䤴穟橋</w:t>
      </w:r>
      <w:r>
        <w:rPr/>
        <w:t>⠬</w:t>
      </w:r>
      <w:r>
        <w:rPr/>
        <w:t>㜪党乗쉞硣ㆡ䪘䅶싂湄쉰睟牣歐獬㋂䢮䄨⥰爨</w:t>
      </w:r>
      <w:r>
        <w:rPr/>
        <w:t>ⱬ</w:t>
      </w:r>
      <w:r>
        <w:rPr/>
        <w:t>彤⒬㵺㛎╴嚬嫂싂쉴녈</w:t>
      </w:r>
      <w:r>
        <w:rPr/>
        <w:t>ꦵ⥭</w:t>
      </w:r>
      <w:r>
        <w:rPr/>
        <w:t>䀲䷂숯⮩숴正충쉮偱㠭쉀갻♃䘲搬丷睨灥硗㕶兒㎮㝵</w:t>
      </w:r>
      <w:r>
        <w:rPr/>
        <w:t>ⲣ⡁</w:t>
      </w:r>
      <w:r>
        <w:rPr/>
        <w:t>歹産㡯쉖傻〷슘䅈㫂딬媣庮硔䚏㷍乬坖⴬숭䩓獊⦵䭃⥆䤥桺奥숶奦♲猳⽏䟂숪쉮顎晴뭬殥未母輬槂浪杓䴽㈸楺녑쌱瀽勃党婤뽏긣ꍲ</w:t>
      </w:r>
      <w:r>
        <w:rPr/>
        <w:t>ꕳ</w:t>
      </w:r>
      <w:r>
        <w:rPr/>
        <w:t>眷硪昤汔␸瀲⮩♅奏梵留磂嚡쉆㎩츻㮻湋㔳滂ㅇ㝦⦡杵캏灯슩䩋伬㦿碻뼫ㄽ憬匩䡦喬礩婓</w:t>
      </w:r>
      <w:r>
        <w:rPr/>
        <w:t>ⵠ</w:t>
      </w:r>
      <w:r>
        <w:rPr/>
        <w:t>秂檏갶㩋忂⑚⑰╂㈩칒塌産䉓奒妥</w:t>
      </w:r>
      <w:r>
        <w:rPr/>
        <w:t>ⳃ</w:t>
      </w:r>
      <w:r>
        <w:rPr/>
        <w:t>ꌥ祌ꏍ轈㏃䢡䰱幅땋奖쵉斘⪘畷䙲⿂撵</w:t>
      </w:r>
      <w:r>
        <w:rPr/>
        <w:t>ꦻ⵸ꔩ</w:t>
      </w:r>
      <w:r>
        <w:rPr/>
        <w:t>㏂攨䑖轈⥄䖩①쉅㉫뾬斥긹穵澵䋂䕍ꥣ犵恠濂숯匤䭠瑗䉓愦捆칊숺祰〪䅕⤷⫂碱摠癢ꄷ녃숷爤⹀摸卑潤㥉嚿</w:t>
      </w:r>
      <w:r>
        <w:rPr/>
        <w:t>ꕴ</w:t>
      </w:r>
      <w:r>
        <w:rPr/>
        <w:t>㑺칞猣걸砭勂䐪助䵃䰹接䍂</w:t>
      </w:r>
      <w:r>
        <w:rPr/>
        <w:t>ⷂ</w:t>
      </w:r>
      <w:r>
        <w:rPr/>
        <w:t>㵡捹顟</w:t>
      </w:r>
      <w:r>
        <w:rPr/>
        <w:t>ꔲ</w:t>
      </w:r>
      <w:r>
        <w:rPr/>
        <w:t>䵯ㄳ湧扟㬮捇呙</w:t>
      </w:r>
      <w:r>
        <w:rPr/>
        <w:t>ꦮ♺</w:t>
      </w:r>
      <w:r>
        <w:rPr/>
        <w:t>㍳橨漲兵㴹쵶磂⩱此克圩㥦㩹珂挤卷潒㡋칣쉴顸慏䥘淂䩫</w:t>
      </w:r>
      <w:r>
        <w:rPr/>
        <w:t>ꔸ</w:t>
      </w:r>
      <w:r>
        <w:rPr/>
        <w:t>뮡硨䅪</w:t>
      </w:r>
      <w:r>
        <w:rPr/>
        <w:t>ⱂ</w:t>
      </w:r>
      <w:r>
        <w:rPr/>
        <w:t>槂싂倮攩瀺췍숰숲啮傩瀬⾮쉑슘楾形ꍖ奀䔵《着测浸曂㍶</w:t>
      </w:r>
      <w:r>
        <w:rPr/>
        <w:t>ꦵ</w:t>
      </w:r>
      <w:r>
        <w:rPr/>
        <w:t>渱숫慎슥捂♅灄窮顬䡉侱慁妿䐹擂⻂숽轟뭨乺ㅵ넥猭</w:t>
      </w:r>
      <w:r>
        <w:rPr/>
        <w:t>ⰳ⩙</w:t>
      </w:r>
      <w:r>
        <w:rPr/>
        <w:t>栥朴㡥頻ꥲ庮⏎〪ꅐ䋂⥌セ轐ギ쉧⍐숮뽂쉾숤顓쵑䍙숨殻숷♀䶬</w:t>
      </w:r>
      <w:r>
        <w:rPr/>
        <w:t>ⱂ</w:t>
      </w:r>
      <w:r>
        <w:rPr/>
        <w:t>畃債丶䃂祹䂩啌␸橏쉧硩땃湰摆䨩⛂ꍍ祴㕦轨슩剐䩪숦煔믂乓녎恶摕㚡甹硄轔牖睔辻츦窬堹쉄ꅨ䝵㥮뇂녴桰た㞿啾繺䍊䭚㧂</w:t>
      </w:r>
      <w:r>
        <w:rPr/>
        <w:t>ꕐ</w:t>
      </w:r>
      <w:r>
        <w:rPr/>
        <w:t>땥껂戶㠯瑊⭀㠽瑭⒘囂灤淂咿䌴狂컂䝑썲뿂奩㦬⨩灕뽌䨹䡣ꥯ態竂偑싂儯깖禬㷂洣㭺哂刮兌뼣뭋쵃</w:t>
      </w:r>
      <w:r>
        <w:rPr/>
        <w:t>ⷂ</w:t>
      </w:r>
      <w:r>
        <w:rPr/>
        <w:t>땁䮵癚愳窡⨸勂⻂顯片⑑㠥祰㔴匫ッ擂湥㐺噂埂䱘䴩歚㢩䨱싂쉂춣⩇䉓⨪暵⩏坭轨偞ꅨ獑깗卪砮堯䉰⑸쉱软䥦쏎</w:t>
      </w:r>
      <w:r>
        <w:rPr/>
        <w:t>ꔤ</w:t>
      </w:r>
      <w:r>
        <w:rPr/>
        <w:t>䎵扗娻䐴畟〣佌딯</w:t>
      </w:r>
      <w:r>
        <w:rPr/>
        <w:t>ⵯ</w:t>
      </w:r>
      <w:r>
        <w:rPr/>
        <w:t>쉳쵫깂쉬䅏츤堪</w:t>
      </w:r>
      <w:r>
        <w:rPr/>
        <w:t>⡡</w:t>
      </w:r>
      <w:r>
        <w:rPr/>
        <w:t>濂숴딴栻儽䕗㙳ꅫ싎㑤杚䍯</w:t>
      </w:r>
      <w:r>
        <w:rPr/>
        <w:t>ⲩ</w:t>
      </w:r>
      <w:r>
        <w:rPr/>
        <w:t>䚬촱쉣㫂췎伣쉫䄺眴⑈弤슱潯䱠惃䡩顦</w:t>
      </w:r>
      <w:r>
        <w:rPr/>
        <w:t>ⴻ</w:t>
      </w:r>
      <w:r>
        <w:rPr/>
        <w:t>䙧仂ꍱꄨ䗂梘樯뭳칏祏⭓ꄲ煋㍅⫂㠽䁯㞘</w:t>
      </w:r>
      <w:r>
        <w:rPr/>
        <w:t>ⵆ</w:t>
      </w:r>
      <w:r>
        <w:rPr/>
        <w:t>湊嫂䡀뼷쉯䉳矎䉇뇂䱲浐怪칔⽑壍⹚깴繶㕐싂ꍴ쉈䈶□</w:t>
      </w:r>
      <w:r>
        <w:rPr/>
        <w:t>⣂</w:t>
      </w:r>
      <w:r>
        <w:rPr/>
        <w:t>䮵䥳㵖䧂㛂┫睯㭊飃瑐睙輣繈䝙帷婗䬷㍢싂頳冿겿⑞</w:t>
      </w:r>
      <w:r>
        <w:rPr/>
        <w:t>ⵗⶩ</w:t>
      </w:r>
      <w:r>
        <w:rPr/>
        <w:t>쉟穂幷攳姂湶硍䉒呮佞뽴瘬⬯뇂归</w:t>
      </w:r>
      <w:r>
        <w:rPr/>
        <w:t>ꥌ</w:t>
      </w:r>
      <w:r>
        <w:rPr/>
        <w:t>幒廎焵Ⓝ獩</w:t>
      </w:r>
      <w:r>
        <w:rPr/>
        <w:t>⡥</w:t>
      </w:r>
      <w:r>
        <w:rPr/>
        <w:t>嘲㇂婐穙꺡癣燃呫囂潹곂ꥮ撩㉖婭⭒柂牗⹫偵橐싃䥅㞩奘憮桢也楍婾쉄㉒ꍸ瓂婡济幪瘬祖硤㥪硺ꅖ樶嗂쉎㵂甦㭯圳䧂戤潆塥쉳칖牗术䔪쉄䏂뽙싂뭲긵쉾玣䶘婓畁稪ꍙ</w:t>
      </w:r>
    </w:p>
    <w:p>
      <w:pPr>
        <w:pStyle w:val="PreformattedText"/>
        <w:bidi w:val="0"/>
        <w:spacing w:before="0" w:after="0"/>
        <w:jc w:val="left"/>
        <w:rPr/>
      </w:pPr>
      <w:r>
        <w:rPr/>
        <w:t>㡇楷㑎啳啵쉆毂䤩쉌쵆⹘쉳⤷獤ꍨ뇂優樤癇ꍡ슬</w:t>
      </w:r>
      <w:r>
        <w:rPr/>
        <w:t>꧂</w:t>
      </w:r>
      <w:r>
        <w:rPr/>
        <w:t>瑫煯⼦㑀琩睕쉮輶♯丷縪㤲焵걁獗䁭㫂㟍楾獾㝖⤮洷塏캣凂坸刻䙩䴩뽄噷忂摗쉓</w:t>
      </w:r>
      <w:r>
        <w:rPr/>
        <w:t>⠽</w:t>
      </w:r>
      <w:r>
        <w:rPr/>
        <w:t>䉷奓積潫㜵䴵싂な㍱椦啗焨摡儵⑫긳乓㐦⑞㘮䭆劏䳂晎捱潤ㅞ痂攳歚墱㧂嫂␊䲿嫂슘塓獩뭑╄浭</w:t>
      </w:r>
      <w:r>
        <w:rPr/>
        <w:t>ⵠ⍨</w:t>
      </w:r>
      <w:r>
        <w:rPr/>
        <w:t>繥묤뽨烂놩⍒䅫怪侬啉㙸◂춏朸彆恀싂썖䦵㢻顃䕕뽭䉂䝮싂싂瑒⩖猨浚䨥⹍䅁㈷绂⹑轔㧂쉊癦䓂眪昬쵀瑚㎡㌸䥰幏</w:t>
      </w:r>
      <w:r>
        <w:rPr/>
        <w:t>ꕢ</w:t>
      </w:r>
      <w:r>
        <w:rPr/>
        <w:t>煩⤪歩㙄ㄪ常䵃呒伩奐㵡女瀷⪻瑷䁂䑾┻갪䨻侩創祓㕫垮圥쵲㑏穩⭍넨辻縩뭥顢示ꆡ兯伬⭶뾱漴숪㪻睶䰶␱때捪㥬뭰⧂挪桱뾘煑⽄㙾숩䓂쉏卦╷牁쉠焪嫍唩杲</w:t>
      </w:r>
      <w:r>
        <w:rPr/>
        <w:t>ꕖ</w:t>
      </w:r>
      <w:r>
        <w:rPr/>
        <w:t>偷쉢숷쉱⤪</w:t>
      </w:r>
      <w:r>
        <w:rPr/>
        <w:t>⢏</w:t>
      </w:r>
      <w:r>
        <w:rPr/>
        <w:t>唳乲㘤澥②╦숵㷂ㅠ쉒㎏갹㡴㨶稻䜱쉴乣쉺ꍙ①䱉㑗徥</w:t>
      </w:r>
      <w:r>
        <w:rPr/>
        <w:t>ⰶ</w:t>
      </w:r>
      <w:r>
        <w:rPr/>
        <w:t>㥱獡</w:t>
      </w:r>
      <w:r>
        <w:rPr/>
        <w:t>ⰽ</w:t>
      </w:r>
      <w:r>
        <w:rPr/>
        <w:t>轱䗂⧃㩙㠰놩쉊숸塸</w:t>
      </w:r>
      <w:r>
        <w:rPr/>
        <w:t>ꖘ⭩</w:t>
      </w:r>
      <w:r>
        <w:rPr/>
        <w:t>䙪</w:t>
      </w:r>
      <w:r>
        <w:rPr/>
        <w:t>⡣</w:t>
      </w:r>
      <w:r>
        <w:rPr/>
        <w:t>砦啄䅆彉싂卅㈶䫃䥙┺㉖♱影稫슘䩵㝚敵⤶䁺녪무页摭</w:t>
      </w:r>
      <w:r>
        <w:rPr/>
        <w:t>⠵</w:t>
      </w:r>
      <w:r>
        <w:rPr/>
        <w:t>䵔焮⼭</w:t>
      </w:r>
      <w:r>
        <w:rPr/>
        <w:t>ꔣ</w:t>
      </w:r>
      <w:r>
        <w:rPr/>
        <w:t>췃托慥典梻堷碡숺渰䙟乾轖偭瑣╚扳䁐뭪ぷ㝟㤬恗丽剆걁⥮朱ꍹ㘴倮怶♐㑃숽</w:t>
      </w:r>
      <w:r>
        <w:rPr/>
        <w:t>ⵏ</w:t>
      </w:r>
      <w:r>
        <w:rPr/>
        <w:t>싂쉘싂쉧䵧啔㑣坹걐均䬵婊慃숪撮㥠췂䉄估盂勃硾⧂浧勂佅晌牖慌橖</w:t>
      </w:r>
      <w:r>
        <w:rPr/>
        <w:t>ꤳ</w:t>
      </w:r>
      <w:r>
        <w:rPr/>
        <w:t>眦弽⩨汃汵祩⽰쉔쉈</w:t>
      </w:r>
      <w:r>
        <w:rPr/>
        <w:t>⢱</w:t>
      </w:r>
      <w:r>
        <w:rPr/>
        <w:t>⼭</w:t>
      </w:r>
      <w:r>
        <w:rPr/>
        <w:t>ꦱ</w:t>
      </w:r>
      <w:r>
        <w:rPr/>
        <w:t>婃칫礥噂쉄</w:t>
      </w:r>
      <w:r>
        <w:rPr/>
        <w:t>ⴻ⩁</w:t>
      </w:r>
      <w:r>
        <w:rPr/>
        <w:t>뽕恬慹浹嚩촤꥗歂䙶⻎瑠⩬쉋숤걤땞⩊슣⭩⹸⥥⽇䄬⹍浐兙쉙摒杹䌽昭㉧ꥥ䞮쉅熡氰㶩</w:t>
      </w:r>
      <w:r>
        <w:rPr/>
        <w:t>꧂</w:t>
      </w:r>
      <w:r>
        <w:rPr/>
        <w:t>擃␶쉭挪┸轉䠮㑬슬츤怲뽴灸惂瑸珂怽ꍮꆩね</w:t>
      </w:r>
      <w:r>
        <w:rPr/>
        <w:t>꧂</w:t>
      </w:r>
      <w:r>
        <w:rPr/>
        <w:t>楓</w:t>
      </w:r>
      <w:r>
        <w:rPr/>
        <w:t>ⲣ</w:t>
      </w:r>
      <w:r>
        <w:rPr/>
        <w:t>瀣吷暵梵숭⨰㨩倽顮㦣婌䅁ꥴ婊쉕唥奍堭横枘ꅭ♒挷숴碮╙䉅㐰⩉濂玱剖挱住啨㡑乏䴹땭熏䶏걑攳坅䌴湳獌澩숩剁</w:t>
      </w:r>
      <w:r>
        <w:rPr/>
        <w:t>Ȿ</w:t>
      </w:r>
      <w:r>
        <w:rPr/>
        <w:t>ꅋ猶㵁㯎呗䴦䙴썭批믂㭲春畏䁥⩯㵦漽슘⭐⽘優幍迂ㄹ转묷儮参獑畯䜹⽌뭘㠲㍉㵀쉦橐坚竍㧂쉵</w:t>
      </w:r>
      <w:r>
        <w:rPr/>
        <w:t>꥟</w:t>
      </w:r>
      <w:r>
        <w:rPr/>
        <w:t>ⱹ</w:t>
      </w:r>
      <w:r>
        <w:rPr/>
        <w:t>촦渣쉱䂣纘䅐쉍㮩㤳爦唲呏甲瘰煏㩀弫入⑎扠㕂⽅䱔獷묽⑞䲮橹⑨䢥㩐㬪桤执䠴痂䝰乑㵎曂⪮䃂</w:t>
      </w:r>
      <w:r>
        <w:rPr/>
        <w:t>ꕏ</w:t>
      </w:r>
      <w:r>
        <w:rPr/>
        <w:t>䱐厩䤦䜰ꌳ딪㌵特僂䌥偳䕳杶㕰⤬坷栣쉘穯洊㬵䝳䘸쉶䏂㍖쉭⺥䔽秃䀷梻㇂㤷卲坲㈫洬슥䟎偘뼥恣숺湞昷䭧繄慀轁</w:t>
      </w:r>
      <w:r>
        <w:rPr/>
        <w:t>⠪</w:t>
      </w:r>
      <w:r>
        <w:rPr/>
        <w:t>䑗硋桎涿겥䐪꥾썷䓃</w:t>
      </w:r>
      <w:r>
        <w:rPr/>
        <w:t>ꤩ⹾</w:t>
      </w:r>
      <w:r>
        <w:rPr/>
        <w:t>㘭捘娵묵窡췂䑏썶㊣牶畮칓㯎⭲嫂獗ꍖ⭀</w:t>
      </w:r>
      <w:r>
        <w:rPr/>
        <w:t>ⴣ</w:t>
      </w:r>
      <w:r>
        <w:rPr/>
        <w:t>쏂</w:t>
      </w:r>
      <w:r>
        <w:rPr/>
        <w:t>꧂</w:t>
      </w:r>
      <w:r>
        <w:rPr/>
        <w:t>㝘在抩穖␱䭺怷癡㑸夻卙쌪䉓䈷总乀싂⭂湴㍗갻슿㝫숪繅庱</w:t>
      </w:r>
      <w:r>
        <w:rPr/>
        <w:t>ꕣ</w:t>
      </w:r>
      <w:r>
        <w:rPr/>
        <w:t>䍄⸹潳顸䏃䡂</w:t>
      </w:r>
      <w:r>
        <w:rPr/>
        <w:t>⡦</w:t>
      </w:r>
      <w:r>
        <w:rPr/>
        <w:t>㑞䉇⥯槂㙤秂꥞欦嘷梻</w:t>
      </w:r>
      <w:r>
        <w:rPr/>
        <w:t>ⷂ⑵</w:t>
      </w:r>
      <w:r>
        <w:rPr/>
        <w:t>쉀䭬</w:t>
      </w:r>
      <w:r>
        <w:rPr/>
        <w:t>⡢</w:t>
      </w:r>
      <w:r>
        <w:rPr/>
        <w:t>뽬埂㕂顖瑹琤煦㘴硧倭卙◂㢣ㅗ塉媣擂橶㑇ꍲ澩걓♳昩뿂╎ꅞ딶숻年</w:t>
      </w:r>
      <w:r>
        <w:rPr/>
        <w:t>꧂</w:t>
      </w:r>
      <w:r>
        <w:rPr/>
        <w:t>幔眥瀹⸷䲩㫂䁅쉐갹䲥毃ꇂ</w:t>
      </w:r>
      <w:r>
        <w:rPr/>
        <w:t>ꖘ</w:t>
      </w:r>
      <w:r>
        <w:rPr/>
        <w:t>䗂딷妿⽪瑦坦檩眭⛂⤸⹾睮쉲浵㜴吤㭏㫂쉞倮</w:t>
      </w:r>
      <w:r>
        <w:rPr/>
        <w:t>ꗂ</w:t>
      </w:r>
      <w:r>
        <w:rPr/>
        <w:t>湭畚갵昫䑟</w:t>
      </w:r>
      <w:r>
        <w:rPr/>
        <w:t>Ⱬ</w:t>
      </w:r>
      <w:r>
        <w:rPr/>
        <w:t>改䝶䱅</w:t>
      </w:r>
      <w:r>
        <w:rPr/>
        <w:t>ⵕ</w:t>
      </w:r>
      <w:r>
        <w:rPr/>
        <w:t>쵉獮숷䁈쉮숫䅺搨숽哂碩쉖⽍쉡㑄쉫䰷슥㓂쉫別本䔫</w:t>
      </w:r>
      <w:r>
        <w:rPr/>
        <w:t>ꗂ</w:t>
      </w:r>
      <w:r>
        <w:rPr/>
        <w:t>穇땗䕈䱧䝔⩄楡㉯☥佸⩏⯂⧂狂묱倹獠時䙐塟盂</w:t>
      </w:r>
      <w:r>
        <w:rPr/>
        <w:t>Ⱓ</w:t>
      </w:r>
      <w:r>
        <w:rPr/>
        <w:t>卟嘥</w:t>
      </w:r>
      <w:r>
        <w:rPr/>
        <w:t>⠤</w:t>
      </w:r>
      <w:r>
        <w:rPr/>
        <w:t>䇎䩤䅃辡拂禩ꍁ㍍쉔䛂殮協恳呧</w:t>
      </w:r>
      <w:r>
        <w:rPr/>
        <w:t>꧂</w:t>
      </w:r>
      <w:r>
        <w:rPr/>
        <w:t>㶵愪掩㗂䝸畬橯䮩幙示쉚妩猯땱⭗캘㴥⤬숳썹싂뭗䆮六儺辘䭮⨯놏䖮䱨⑞쉣盂◂影橪煖憘㈯깁⭾숪澮㑃䚻档愺愪稲쏂䩧䱸浇渲</w:t>
      </w:r>
      <w:r>
        <w:rPr/>
        <w:t>⠸</w:t>
      </w:r>
      <w:r>
        <w:rPr/>
        <w:t>哃⭹</w:t>
      </w:r>
      <w:r>
        <w:rPr/>
        <w:t>ꕤ</w:t>
      </w:r>
      <w:r>
        <w:rPr/>
        <w:t>卶㩚묣慘⩥Ⓨ墏橋橞嗂㶬㭨嚘畬搹〲㙲娥ざ⬤쉨楉癣熮㐪傏⤹桷畤檥쉱檬</w:t>
      </w:r>
      <w:r>
        <w:rPr/>
        <w:t>ꥇ</w:t>
      </w:r>
      <w:r>
        <w:rPr/>
        <w:t>橘숯愬숺丰䪣恦坾꥾扮櫎칎䭖㍥칥妘〽琯吤庩㩬数瀱꺩</w:t>
      </w:r>
      <w:r>
        <w:rPr/>
        <w:t>꤭</w:t>
      </w:r>
      <w:r>
        <w:rPr/>
        <w:t>⡃</w:t>
      </w:r>
      <w:r>
        <w:rPr/>
        <w:t>숶䕴싂夥쉒搫堹倥㩘桤ꏂ偅揂顒佫灱䀫祈㌲浪慗楫瀨┬浓긥쉥㪬昷㇂걮偒婭쉏䩤疥磂⼶ㅅ亮迂颩剦仍䴵믍㙚쉮併㥞⏂㙾␽瀪츤亮㨦</w:t>
      </w:r>
      <w:r>
        <w:rPr/>
        <w:t>꧂</w:t>
      </w:r>
      <w:r>
        <w:rPr/>
        <w:t>숫埂敥</w:t>
      </w:r>
      <w:r>
        <w:rPr/>
        <w:t>ꤹ</w:t>
      </w:r>
      <w:r>
        <w:rPr/>
        <w:t>娵츰ꏎ␤凂瓃⦡⭖䉀⵷啊唨ꍧ▏顟挤癊슱庱⫎䭃⫂뽀⍷⦩乧䆮숯⦵ꅵ묱⑆쉙쉣⹡唶䡞</w:t>
      </w:r>
      <w:r>
        <w:rPr/>
        <w:t>Ɑ</w:t>
      </w:r>
      <w:r>
        <w:rPr/>
        <w:t>摔溥搨䁠穊顷也晪卧兣䁗㐭礮䫂澱쵧歴</w:t>
      </w:r>
      <w:r>
        <w:rPr/>
        <w:t>ⷂ</w:t>
      </w:r>
      <w:r>
        <w:rPr/>
        <w:t>꺿祙ㄨ劻漤䎥䵍⽇ꌪ樺扠䑊瑎猨슩숱쵇搪と潡⽟␹燂</w:t>
      </w:r>
      <w:r>
        <w:rPr/>
        <w:t>ⵒ</w:t>
      </w:r>
      <w:r>
        <w:rPr/>
        <w:t>츊眳㑧硤䗂斬䊘狂쉩栰⨪쉎쉎創櫂㭡쉐娤␰쉨쵷갩⽏☣</w:t>
      </w:r>
      <w:r>
        <w:rPr/>
        <w:t>ꕓ</w:t>
      </w:r>
      <w:r>
        <w:rPr/>
        <w:t>䧂溱䪏㝺숸쉣䓂嘲伴⹍쉚棎㕶</w:t>
      </w:r>
      <w:r>
        <w:rPr/>
        <w:t>ꤪ</w:t>
      </w:r>
      <w:r>
        <w:rPr/>
        <w:t>쉧뽨⧂濂쉏䁷猪励ꏂ㵕쉑慥晶摖顸溘⩄쉁</w:t>
      </w:r>
      <w:r>
        <w:rPr/>
        <w:t>ꥌ</w:t>
      </w:r>
      <w:r>
        <w:rPr/>
        <w:t>姂顓嘨</w:t>
      </w:r>
      <w:r>
        <w:rPr/>
        <w:t>ꤱ</w:t>
      </w:r>
      <w:r>
        <w:rPr/>
        <w:t>颬〻塌橇佭濂ꇃ湋숹䤶묵쉶쉡桑</w:t>
      </w:r>
      <w:r>
        <w:rPr/>
        <w:t>ⴳ</w:t>
      </w:r>
      <w:r>
        <w:rPr/>
        <w:t>⽚晙㯂뾻槍坪杗뭖쉥쌬凂湌頯㙅숭㋂倦䥍䥒땳忂㨣佾瀦♓怰瀺奤癏䋂꺏佈湶䀪劣汲䥎㍩녂⩊佐</w:t>
      </w:r>
      <w:r>
        <w:rPr/>
        <w:t>ⱸ</w:t>
      </w:r>
      <w:r>
        <w:rPr/>
        <w:t>䬶偧⬳湰墏沣廎颮쉑殣⌦䭶楐唯⤷扶䰦䕯憬卒ィ㩲歄㌣⭢䉃┸쉹쉸숺楇䖵睬㧍婵쉶䨫焪쉶䱓慢쉧췂䭾䡐禩渥㤻컂渵搱盂䍌♣숮쉷슻渪畀潡䰪쉢⩩秂</w:t>
      </w:r>
      <w:r>
        <w:rPr/>
        <w:t>ⰶ</w:t>
      </w:r>
      <w:r>
        <w:rPr/>
        <w:t>䫂硠櫂䙔佄曂㭖㓂㓎䡳㍔呫㈱싂</w:t>
      </w:r>
      <w:r>
        <w:rPr/>
        <w:t>⡈</w:t>
      </w:r>
      <w:r>
        <w:rPr/>
        <w:t>娯⍐쉦旂⥎⮣势⹲奫⽂⫃</w:t>
      </w:r>
      <w:r>
        <w:rPr/>
        <w:t>ꥄ</w:t>
      </w:r>
      <w:r>
        <w:rPr/>
        <w:t>ꍆ䵏뭙睅쉧⑔捗げ忂⩤㓎⩞ㅐ</w:t>
      </w:r>
      <w:r>
        <w:rPr/>
        <w:t>ꔴ</w:t>
      </w:r>
      <w:r>
        <w:rPr/>
        <w:t>ꥭ뭄温Ⓝ縮玱䓂쉕坤輺싂厥㇍⪵㌺颬沣慞㬪睫㭾甮싂촪쉷䓂</w:t>
      </w:r>
      <w:r>
        <w:rPr/>
        <w:t>⢬</w:t>
      </w:r>
      <w:r>
        <w:rPr/>
        <w:t>㦻噢汪䘰㑐体쵵妿䫂촪♙杶歚㔽冻敩瀵䶩싂忂슣沿佁愸싂半奞愮仂ㄭ녖䵓䉑样䋂っ歞ꥩ㐲塍乾⹶焩塅쉡挷ㅙ쉙䪻䑂織╵쉺煋䎡⹓긤㝦繳玵⥈</w:t>
      </w:r>
      <w:r>
        <w:rPr/>
        <w:t>Ⳃ</w:t>
      </w:r>
      <w:r>
        <w:rPr/>
        <w:t>勂䥶숦瑺仂廂廂숽⵭년⽸츲傻樴剚Ⓜ塴ꌵ坊걐単</w:t>
      </w:r>
      <w:r>
        <w:rPr/>
        <w:t>ꤵ</w:t>
      </w:r>
      <w:r>
        <w:rPr/>
        <w:t>ⱊ</w:t>
      </w:r>
      <w:r>
        <w:rPr/>
        <w:t>頳㑚珂圯犬暱湣䁡摞䙭晴䧂䰴彨䮩呗卧</w:t>
      </w:r>
      <w:r>
        <w:rPr/>
        <w:t>ⵋ</w:t>
      </w:r>
      <w:r>
        <w:rPr/>
        <w:t>梡眸⾣䘯垘숥싂⛂䔲䁰ꍘ㠹⥎㝨悵⹖稥칑䠤슏㪩塬㙀곂䰨桠䧂䌭⫎䬯癋껂딮㕍</w:t>
      </w:r>
      <w:r>
        <w:rPr/>
        <w:t>ꤶ</w:t>
      </w:r>
      <w:r>
        <w:rPr/>
        <w:t>帰䉖繪</w:t>
      </w:r>
      <w:r>
        <w:rPr/>
        <w:t>ⴥ</w:t>
      </w:r>
      <w:r>
        <w:rPr/>
        <w:t>䁍楥⽨숥㡳쵃㔹氣䚩煩쉞</w:t>
      </w:r>
      <w:r>
        <w:rPr/>
        <w:t>ⱴ</w:t>
      </w:r>
      <w:r>
        <w:rPr/>
        <w:t>㍦ꍸ걠砤呕걚㮵⤭湱樵侱♄Ⓜ䅨㥰ㆥ䊡┯堲渨刵栥繉㑁㭔懂䝱砻㤰</w:t>
      </w:r>
      <w:r>
        <w:rPr/>
        <w:t>⠦ⰳ</w:t>
      </w:r>
      <w:r>
        <w:rPr/>
        <w:t>䰯汱쏂䱞吵㇂䝚㌸硙硄汗珂䉊숦䫂㬤儱礷겘桑顩䡘⻂䍉㉁浇䌺婺⽗䜽摄䥑樽橭㐲䰵쉳顊네⨹쉓</w:t>
      </w:r>
      <w:r>
        <w:rPr/>
        <w:t>ꤱ</w:t>
      </w:r>
      <w:r>
        <w:rPr/>
        <w:t>ꅑ⥔㎘棂⨳栳䙳垿㙱帳슱丰㕑吱灞촩扎塎땶ꏂ싂㈺剴䐸ꅷ㮬⌶쵴灆㙨捋䡙沩㜊䎣玿싎뭓攨싂砹싂䝧啢⧂⹦恠榬渨═䉆싂灅㕷⑫兢♬䨪쵸畠楧싂䢡숪싂⑓⑵瑑⩰쉏⩺慲䱞㉷쉁䝣亡습⛂檥娯剰⹖⾣ㄫ暱㡴穵畠숦愴珂戴㝂䎩慗瓂彔⽌献倸</w:t>
      </w:r>
      <w:r>
        <w:rPr/>
        <w:t>ꕓ</w:t>
      </w:r>
      <w:r>
        <w:rPr/>
        <w:t>参䍫㚬⼯㥋⥗떥珍䝃깋</w:t>
      </w:r>
      <w:r>
        <w:rPr/>
        <w:t>ꤽ⍢⩡</w:t>
      </w:r>
      <w:r>
        <w:rPr/>
        <w:t>숦쉃⍆츱걐扪亏</w:t>
      </w:r>
      <w:r>
        <w:rPr/>
        <w:t>ⰸ</w:t>
      </w:r>
      <w:r>
        <w:rPr/>
        <w:t>슬</w:t>
      </w:r>
      <w:r>
        <w:rPr/>
        <w:t>ⰻⱤ</w:t>
      </w:r>
      <w:r>
        <w:rPr/>
        <w:t>뇂倮劬⧂⚏ꄨ汲婩㭙㙀浒㩔䱥ㅾ奣碮⏂幠汒占ひ頰摬ꅥ㥠땬㍥㚡㉈ꌰ⮘瑺싂㶩⫍ꍂ牄殻僂⑶䱔數桇</w:t>
      </w:r>
      <w:r>
        <w:rPr/>
        <w:t>ⱟ</w:t>
      </w:r>
      <w:r>
        <w:rPr/>
        <w:t>걲쉭㡡㐩쉡煐係㌣砩妡숭쉰</w:t>
      </w:r>
      <w:r>
        <w:rPr/>
        <w:t>꧂</w:t>
      </w:r>
      <w:r>
        <w:rPr/>
        <w:t>坟偲㩔湑넷爪㍲扯䩘䘯滂轕歋䉠쉇㢻</w:t>
      </w:r>
      <w:r>
        <w:rPr/>
        <w:t>ꔪ</w:t>
      </w:r>
      <w:r>
        <w:rPr/>
        <w:t>㩡㝐嗂恳䈻칍</w:t>
      </w:r>
      <w:r>
        <w:rPr/>
        <w:t>ꤱ</w:t>
      </w:r>
      <w:r>
        <w:rPr/>
        <w:t>煳晏숲眮䑆㔯顣奂睆坡反뾬숭㋃樷갯楪珂⽓㓂⼴測</w:t>
      </w:r>
      <w:r>
        <w:rPr/>
        <w:t>ꦩ</w:t>
      </w:r>
      <w:r>
        <w:rPr/>
        <w:t>춡⩞㠥啟樵䦻帩♍娰煤癪㶩䢻䖣썊⿂仂⹄㥘掩皘塹獖ぅ䩏㥣♁繩썚䡐䭲熡䞘⦬뽚䄲泃갷ꅨ繆牁䴱⩄汲㈰㕎쉉㟂䢩湕䡥╺䀲녇帰烂⍷牖㙠睥迂朱獵仂呍䃂堦♯奭塂启쵞乮</w:t>
      </w:r>
      <w:r>
        <w:rPr/>
        <w:t>ꥈ</w:t>
      </w:r>
      <w:r>
        <w:rPr/>
        <w:t>娰捒温樯兔平⨭㙕卆戫㴷捞檣⩣瑗囂䊏参䩄彾ꅇ⿂㙩♱</w:t>
      </w:r>
      <w:r>
        <w:rPr/>
        <w:t>꧂</w:t>
      </w:r>
      <w:r>
        <w:rPr/>
        <w:t>と瀸⽉䕉䱵幇洪㵏㓎캬煹畆㬥神㈹췍쉭由⮏⵬숩⭎䁌墣渰慆恚䍥싂焮吺䄨绍쉅슥긮㠷믂材☸ꍒ䭑淂䬩ꥢ⩣兗坠</w:t>
      </w:r>
      <w:r>
        <w:rPr/>
        <w:t>ꦻ</w:t>
      </w:r>
      <w:r>
        <w:rPr/>
        <w:t>獬싎橴쉧轎憣쉀⩖숤㍹㩤㉆愭䯍牍畡㆘싂睈쉢楙㔹㍗ㅤ믃ꥬ㔪⻂㏂⍬♢</w:t>
      </w:r>
      <w:r>
        <w:rPr/>
        <w:t>꧂</w:t>
      </w:r>
      <w:r>
        <w:rPr/>
        <w:t>갻⌱縳쉒佘䎵뭵啋쉙汅ꎩ殻⹡微㔶䭵㕚쉸厵灰쉪㵯瑗</w:t>
      </w:r>
      <w:r>
        <w:rPr/>
        <w:t>꧂⨰</w:t>
      </w:r>
      <w:r>
        <w:rPr/>
        <w:t>⡾</w:t>
      </w:r>
      <w:r>
        <w:rPr/>
        <w:t>䱣扖쉐牘꧎垻긦瑊㝞忂㉙ꄵ</w:t>
      </w:r>
      <w:r>
        <w:rPr/>
        <w:t>⡄</w:t>
      </w:r>
      <w:r>
        <w:rPr/>
        <w:t>㍲⾿頽睕佘㮩灪乑䪏呥斘䳂㩎偸걗氤싂偒甪煞슘塆㫂╬睸⌰助곃灖戫眹ꅄ坵䡑⥺灞쉗䢩倬㧂</w:t>
      </w:r>
      <w:r>
        <w:rPr/>
        <w:t>꧂</w:t>
      </w:r>
      <w:r>
        <w:rPr/>
        <w:t>桬㕲奩䂱</w:t>
      </w:r>
      <w:r>
        <w:rPr/>
        <w:t>⠽</w:t>
      </w:r>
      <w:r>
        <w:rPr/>
        <w:t>녊汍䠴娳␸噫쵤⍄쉩纱䀽㜯ꄹ쉨㝨灪슩佰ꏂ娽쉦㘽䕂㥖딴呡㵓吨輶㉩䴫쉞䘱ꅕ⪬</w:t>
      </w:r>
      <w:r>
        <w:rPr/>
        <w:t>ꔦ</w:t>
      </w:r>
      <w:r>
        <w:rPr/>
        <w:t>ⳃ</w:t>
      </w:r>
      <w:r>
        <w:rPr/>
        <w:t>㶣</w:t>
      </w:r>
      <w:r>
        <w:rPr/>
        <w:t>ꕍ</w:t>
      </w:r>
      <w:r>
        <w:rPr/>
        <w:t>䑘䴻⬶⭇䅣湇쉌습瑮</w:t>
      </w:r>
      <w:r>
        <w:rPr/>
        <w:t>Ɑ</w:t>
      </w:r>
      <w:r>
        <w:rPr/>
        <w:t>繥刊儽곎쉈䟂</w:t>
      </w:r>
      <w:r>
        <w:rPr/>
        <w:t>꧂</w:t>
      </w:r>
      <w:r>
        <w:rPr/>
        <w:t>治⥃쉋犱㒏㎬䕔顃</w:t>
      </w:r>
      <w:r>
        <w:rPr/>
        <w:t>ⱬ</w:t>
      </w:r>
      <w:r>
        <w:rPr/>
        <w:t>痂璡祈䲣䩮縸⸶煳묲之㒿䨪摙⥤쉵昪䟂쉕䚡瓂慫顗搻华㐮䟂捰昣獫썚걄䐺画曍␥㬬쉠烂癧⏂䌫◂㡵䤫꺩優⸤烂ㅱ夹믂⽅頪㤬ꍸ䨯</w:t>
      </w:r>
      <w:r>
        <w:rPr/>
        <w:t>⡗⨩</w:t>
      </w:r>
      <w:r>
        <w:rPr/>
        <w:t>晹瞬并兒形</w:t>
      </w:r>
      <w:r>
        <w:rPr/>
        <w:t>ⲏ</w:t>
      </w:r>
      <w:r>
        <w:rPr/>
        <w:t>扪歡⴪⧎䭚녭祮쉑쉺걯砪ㅥ剭㡃곎㍧슿䵘쉑共勂怪</w:t>
      </w:r>
      <w:r>
        <w:rPr/>
        <w:t>Ȿ</w:t>
      </w:r>
      <w:r>
        <w:rPr/>
        <w:t>깈㩏䍘佷䭾僂ꎬ⥥쎏摥䂵䯂扵〷걗㷂㡖䏂啕佱厬䂬灡녞湡ꆣⓂ娤䬳⾣劻╰ꥺ䈭恗昵슻硷噯쎱畭싂疡嫎縭䊱</w:t>
      </w:r>
      <w:r>
        <w:rPr/>
        <w:t>ꥉ⫂ⸯ</w:t>
      </w:r>
      <w:r>
        <w:rPr/>
        <w:t>㪮⩕假濂㫂䦡特⼥겻汣</w:t>
      </w:r>
      <w:r>
        <w:rPr/>
        <w:t>ꥑ</w:t>
      </w:r>
      <w:r>
        <w:rPr/>
        <w:t>䭂兴㥓彺轌桞䳍䡫뽏搳䕮敤歓硷⭠䵠嗂츨╲꺥繓䵴捨㥍㩊⪘啡硾悬渫織癍勂슱圷㕦禣䱬♴㢱꥚㕄⩐彣</w:t>
      </w:r>
      <w:r>
        <w:rPr/>
        <w:t>⢩</w:t>
      </w:r>
      <w:r>
        <w:rPr/>
        <w:t>琬煆무䐶쵕㔭究㩳쉱믂塅歚湏㠯곂숤䱈硅倹싂</w:t>
      </w:r>
      <w:r>
        <w:rPr/>
        <w:t>⠪</w:t>
      </w:r>
      <w:r>
        <w:rPr/>
        <w:t>垮憱쉡쵏쉔䙾泂壂㡖㕍偗⬥㥬祍じ╸䕂熵甭숶㪥싂썦㈰䄭婡쉚㭉녾䁊捱杳瘩⮮㏂㫂䖡ꥰ⩬測썀秂㝞唲竂爬㘩╴僂䔳⿂伪奐숱檩㥞䣂㤵</w:t>
      </w:r>
      <w:r>
        <w:rPr/>
        <w:t>ꖏ</w:t>
      </w:r>
      <w:r>
        <w:rPr/>
        <w:t>ァ녥㠪슡䡚坊</w:t>
      </w:r>
      <w:r>
        <w:rPr/>
        <w:t>⡵</w:t>
      </w:r>
      <w:r>
        <w:rPr/>
        <w:t>橕䱥沏晞뭴棂癁捒凂炻⹧頩꥗坔㮩䆘뾱挫䝠쉄弰嘺䕵⌹枱瞘䉙朳焤掣䆏䝓㡇滂딵欬</w:t>
      </w:r>
      <w:r>
        <w:rPr/>
        <w:t>ⵘ</w:t>
      </w:r>
      <w:r>
        <w:rPr/>
        <w:t>坫깫쉠뗂㕇䣂恘乢쉀싎䡕⑸卌滂珃⌰㢏☷湁厘㕇뼤쉥ㅘ⸭</w:t>
      </w:r>
      <w:r>
        <w:rPr/>
        <w:t>ⶡ</w:t>
      </w:r>
      <w:r>
        <w:rPr/>
        <w:t>㪻⽾쉓䕠㒩僂捆䓂惂㐨ꄰ숶䵌ꌮ</w:t>
      </w:r>
      <w:r>
        <w:rPr/>
        <w:t>꧂</w:t>
      </w:r>
      <w:r>
        <w:rPr/>
        <w:t>䅂䋂猻땸厩兑딩煨뭭㙎</w:t>
      </w:r>
      <w:r>
        <w:rPr/>
        <w:t>ⶩ</w:t>
      </w:r>
      <w:r>
        <w:rPr/>
        <w:t>㕣ꅵ㵫⚿窣兦㌤☶绂㑱㝧典焨祾ㄮꥦ松獘〸敞⾩洯⥅䁣杨椸⹭媿숱桵䥡癦⑄⯃慏恩恪쵖晫伱⽣⥟</w:t>
      </w:r>
      <w:r>
        <w:rPr/>
        <w:t>ꤦ⪡</w:t>
      </w:r>
      <w:r>
        <w:rPr/>
        <w:t>䈱牁숣䁱牅㵄싃㴹䇂楫操깧瑋偾</w:t>
      </w:r>
      <w:r>
        <w:rPr/>
        <w:t>ꕁ</w:t>
      </w:r>
      <w:r>
        <w:rPr/>
        <w:t>쉸墱〥䤣璻㵊徱撣⩸並䃂㕖㣂</w:t>
      </w:r>
      <w:r>
        <w:rPr/>
        <w:t>ⴤ</w:t>
      </w:r>
      <w:r>
        <w:rPr/>
        <w:t>栻顙㕤㵹惃歔⏂儮佡汬뽭걖杅숴充㡠쉇갻輣츰㭆刺漸扗栴珂䖻瀯湾扃敒⌭⨽</w:t>
      </w:r>
      <w:r>
        <w:rPr/>
        <w:t>⡏⯂</w:t>
      </w:r>
      <w:r>
        <w:rPr/>
        <w:t>⾥栫♐穷㵃䍏㕑牍㭥␥怮礳㐭咱㵹</w:t>
      </w:r>
      <w:r>
        <w:rPr/>
        <w:t>ꥂ</w:t>
      </w:r>
      <w:r>
        <w:rPr/>
        <w:t>六숮</w:t>
      </w:r>
      <w:r>
        <w:rPr/>
        <w:t>ⱗ</w:t>
      </w:r>
      <w:r>
        <w:rPr/>
        <w:t>癌繾┊䡸ꅤ쉑뭏熻슏淂겻슻嗂⭧㢥썎쉾㩍쉗뮵싂幘庡洸걓㤬夸⩀䐨癀䭳穔啹玮ꍗ忍浭乵⤭娭祷杪뭠슿䫂稤繩</w:t>
      </w:r>
      <w:r>
        <w:rPr/>
        <w:t>ꤴ</w:t>
      </w:r>
      <w:r>
        <w:rPr/>
        <w:t>圮</w:t>
      </w:r>
      <w:r>
        <w:rPr/>
        <w:t>꧃</w:t>
      </w:r>
      <w:r>
        <w:rPr/>
        <w:t>㜻伴滂恇쉫㞩爣ꅂ旂燂浐桨걋纩捖坆刣䵴ꍺ檩呉쌯</w:t>
      </w:r>
      <w:r>
        <w:rPr/>
        <w:t>ꤩ</w:t>
      </w:r>
      <w:r>
        <w:rPr/>
        <w:t>堨溬▵썌則⥵숱縵쉸䰫⸶浬橖稹奒⩁け싂숯쉃橥쉩乕▮⾡ꅤ硅敄儴妘愬걟숲긥䥔뽧渥</w:t>
      </w:r>
      <w:r>
        <w:rPr/>
        <w:t>ⵎ</w:t>
      </w:r>
      <w:r>
        <w:rPr/>
        <w:t>⡁</w:t>
      </w:r>
      <w:r>
        <w:rPr/>
        <w:t>쉞娺슣䌳䕐ꍗ</w:t>
      </w:r>
      <w:r>
        <w:rPr/>
        <w:t>⣂</w:t>
      </w:r>
      <w:r>
        <w:rPr/>
        <w:t>株䌸츨⽊顦쉲ꇎ秂⩧火쉬㏂さ琬</w:t>
      </w:r>
      <w:r>
        <w:rPr/>
        <w:t>ꗂ</w:t>
      </w:r>
      <w:r>
        <w:rPr/>
        <w:t>㈸娸떥♖睍㚏ꅑ瘮拂灇䒬䯃垣剦瓃</w:t>
      </w:r>
      <w:r>
        <w:rPr/>
        <w:t>ꥁ</w:t>
      </w:r>
      <w:r>
        <w:rPr/>
        <w:t>瑒垣㩸噒쉩瀩</w:t>
      </w:r>
      <w:r>
        <w:rPr/>
        <w:t>ⵔ⩊⵺</w:t>
      </w:r>
      <w:r>
        <w:rPr/>
        <w:t>䢿쵱䕄丯㗂䱙⑵亿区䝥⪏☤硠쉰ꥭꥢ</w:t>
      </w:r>
      <w:r>
        <w:rPr/>
        <w:t>Ⳏ</w:t>
      </w:r>
      <w:r>
        <w:rPr/>
        <w:t>獷飍烂㑲╣忂洪䩰칳</w:t>
      </w:r>
      <w:r>
        <w:rPr/>
        <w:t>꧂</w:t>
      </w:r>
      <w:r>
        <w:rPr/>
        <w:t>䳂㤭垵⩁戶㩮炱</w:t>
      </w:r>
      <w:r>
        <w:rPr/>
        <w:t>ꥑ</w:t>
      </w:r>
      <w:r>
        <w:rPr/>
        <w:t>祕恍䍁꤮⩖惂슡汤⿂恋ꥮ싍쉔㑞㵸⪩癭쉎숹打搨願㭧슿☻촷쉣瑯䍪䍯冬畯敍矍搱壂싂싍⸣窏䬸卄䀩幟䅦숦湋敘㙒硴が숻呪㙯▵⹲⩥㜹⼷猬㓂䩠숴㉣䕓䧂卬숮㥤숵뭹㉫╆汦뿂倱惂㥺㩨㩏믂뽒垘坕怶䵖樥Ⓜ⤶卧㶩⧂栱顁匥喘づき☺晉뼬坣剳쉬丰塓싂긶습㨺乑쉘污⫎䁈쉗☮䱤쉰轈숬に꺬欸ぁ㕇슘剋♄⪏砵뭄㬦쉒쎬쉒辥㵕㓍⏂촰䣃碮癓뾘畣䶵䄽캡</w:t>
      </w:r>
      <w:r>
        <w:rPr/>
        <w:t>ⶵⓂ</w:t>
      </w:r>
      <w:r>
        <w:rPr/>
        <w:t>奶燃毂</w:t>
      </w:r>
      <w:r>
        <w:rPr/>
        <w:t>⢻</w:t>
      </w:r>
      <w:r>
        <w:rPr/>
        <w:t>橎半䑰땳</w:t>
      </w:r>
      <w:r>
        <w:rPr/>
        <w:t>ⵥ</w:t>
      </w:r>
      <w:r>
        <w:rPr/>
        <w:t>㬣컂䍑㨻싂㕉㥔숬田⩤뽵쉥║뽎滂걷쌫</w:t>
      </w:r>
      <w:r>
        <w:rPr/>
        <w:t>ꥈ</w:t>
      </w:r>
      <w:r>
        <w:rPr/>
        <w:t>숯垱硭歩쉢畉垥䅁卞㜺壍䡀奚塳쉌珂噁㘹⤩</w:t>
      </w:r>
      <w:r>
        <w:rPr/>
        <w:t>꧂⹤</w:t>
      </w:r>
      <w:r>
        <w:rPr/>
        <w:t>獺姂禿㏂</w:t>
      </w:r>
      <w:r>
        <w:rPr/>
        <w:t>꧂</w:t>
      </w:r>
      <w:r>
        <w:rPr/>
        <w:t>牊㴺捇牷硩⻂</w:t>
      </w:r>
      <w:r>
        <w:rPr/>
        <w:t>ꤨ</w:t>
      </w:r>
      <w:r>
        <w:rPr/>
        <w:t>散⥳┷轂榡娣䜳⥦題䴮쏎繩ꎏ繉䨹▩䁾䐥䭆䝀堪摘弤卸㑢䙞ぁ</w:t>
      </w:r>
      <w:r>
        <w:rPr/>
        <w:t>ꦬ</w:t>
      </w:r>
      <w:r>
        <w:rPr/>
        <w:t>夨氬㩩柍䤻</w:t>
      </w:r>
      <w:r>
        <w:rPr/>
        <w:t>ꤣ</w:t>
      </w:r>
      <w:r>
        <w:rPr/>
        <w:t>縸싂쉔劻䐽</w:t>
      </w:r>
      <w:r>
        <w:rPr/>
        <w:t>ⰶ</w:t>
      </w:r>
      <w:r>
        <w:rPr/>
        <w:t>敡䭘</w:t>
      </w:r>
      <w:r>
        <w:rPr/>
        <w:t>Ⳃ⑇</w:t>
      </w:r>
      <w:r>
        <w:rPr/>
        <w:t>㦵牲䡤╲秃㇃㍐繳땋兯㕅㙈桢㋂ꥤ쵕瑐</w:t>
      </w:r>
      <w:r>
        <w:rPr/>
        <w:t>ꤲꔸ</w:t>
      </w:r>
      <w:r>
        <w:rPr/>
        <w:t>殬恴</w:t>
      </w:r>
      <w:r>
        <w:rPr/>
        <w:t>⣂</w:t>
      </w:r>
      <w:r>
        <w:rPr/>
        <w:t>䉎彪硢</w:t>
      </w:r>
      <w:r>
        <w:rPr/>
        <w:t>ꦣ</w:t>
      </w:r>
      <w:r>
        <w:rPr/>
        <w:t>캿啭扶</w:t>
      </w:r>
      <w:r>
        <w:rPr/>
        <w:t>ꦵ</w:t>
      </w:r>
      <w:r>
        <w:rPr/>
        <w:t>ⱉ</w:t>
      </w:r>
      <w:r>
        <w:rPr/>
        <w:t>殡䪏쉱♳澿䙦䵳庘䩓</w:t>
      </w:r>
      <w:r>
        <w:rPr/>
        <w:t>Ᵽ</w:t>
      </w:r>
      <w:r>
        <w:rPr/>
        <w:t>湩⽔숫毂┩컂穚䄭严ㅟ꥾␫剞嗂呰秂䄯敔⨭旂㙕䥓숲</w:t>
      </w:r>
      <w:r>
        <w:rPr/>
        <w:t>Ⱞ</w:t>
      </w:r>
      <w:r>
        <w:rPr/>
        <w:t>䘊</w:t>
      </w:r>
      <w:r>
        <w:rPr/>
        <w:t>ꗂ</w:t>
      </w:r>
      <w:r>
        <w:rPr/>
        <w:t>녫懂櫂㝌숽숩乲㝳숻桬愦晊</w:t>
      </w:r>
      <w:r>
        <w:rPr/>
        <w:t>ꥄ</w:t>
      </w:r>
      <w:r>
        <w:rPr/>
        <w:t>壂⪮瑥楌딨</w:t>
      </w:r>
      <w:r>
        <w:rPr/>
        <w:t>꧂⩠</w:t>
      </w:r>
      <w:r>
        <w:rPr/>
        <w:t>길쉯◂쉗쉶慐侣㥄顪쉇⮵ꍌ桧歳녲䵷꥖㕙␭</w:t>
      </w:r>
      <w:r>
        <w:rPr/>
        <w:t>ꦩ</w:t>
      </w:r>
      <w:r>
        <w:rPr/>
        <w:t>䣂껍旎쉟䝫辣䕭佒숭㥴娪</w:t>
      </w:r>
      <w:r>
        <w:rPr/>
        <w:t>⡸</w:t>
      </w:r>
      <w:r>
        <w:rPr/>
        <w:t>党䙨彮㫂兒晃凂颩㣂棂충十焷礪祒懂庡癡祐슥침䏂迂쉃㝱盂坹쉙꺱뭔䍃拂㵓卩浤睱䕌睑幎</w:t>
      </w:r>
      <w:r>
        <w:rPr/>
        <w:t>⡶</w:t>
      </w:r>
      <w:r>
        <w:rPr/>
        <w:t>扌咥乴顬焯剐姂⺱ꍵ녆㉐坣쉘⑕泂썆敍⩣嘺獟挰㬩⭩㥘煙㍎擂⨳▮촻獐噈숥彡䁢礳ㄷ딯䭱⩗쉩昨⭯睷䷂㵺塖䛂쉉묨廂橚</w:t>
      </w:r>
      <w:r>
        <w:rPr/>
        <w:t>ꥆ</w:t>
      </w:r>
      <w:r>
        <w:rPr/>
        <w:t>Ⱛ</w:t>
      </w:r>
      <w:r>
        <w:rPr/>
        <w:t>祆쉅⩧┣녚䤪숥䍌辩땚玬䓂べ㬺䥅顸䜫珃쵘瞣乂揂嘳稤桙따确傏楷癠儬彭슩歬乥敖㙑濂㡸䉘쉔并⾘┦쉊칟㭭⥮炩⏂毂瀸䈹㭚睮敲믂⩩輴坓䤤攮欩扪뭾極啵㘫滂幒</w:t>
      </w:r>
      <w:r>
        <w:rPr/>
        <w:t>꥓</w:t>
      </w:r>
      <w:r>
        <w:rPr/>
        <w:t>挰뽶顰捗暡䉙㑥捹䤵堺쏂窥㟂噉汦䩱䖮</w:t>
      </w:r>
      <w:r>
        <w:rPr/>
        <w:t>ꗂ</w:t>
      </w:r>
      <w:r>
        <w:rPr/>
        <w:t>昮㓃⥞廎桗擂琫걄䕗䑉咡瓂傘䘶瘱沩䬳渲奙戭焪穘迂當쉧獈滂ꥥ䩖</w:t>
      </w:r>
      <w:r>
        <w:rPr/>
        <w:t>ꦬ</w:t>
      </w:r>
      <w:r>
        <w:rPr/>
        <w:t>楓쉳殩娸䉒</w:t>
      </w:r>
      <w:r>
        <w:rPr/>
        <w:t>꤬</w:t>
      </w:r>
      <w:r>
        <w:rPr/>
        <w:t>䆱쉒쉶浊숪</w:t>
      </w:r>
      <w:r>
        <w:rPr/>
        <w:t>ꔴ</w:t>
      </w:r>
      <w:r>
        <w:rPr/>
        <w:t>漻䨶佊╶縩前摗⌽㵫숣쵊㉇䘴䑢柂⍰灇♗哂搭療慹呠</w:t>
      </w:r>
      <w:r>
        <w:rPr/>
        <w:t>ⷂ</w:t>
      </w:r>
      <w:r>
        <w:rPr/>
        <w:t>㛂祉뼴⬵㓃⹔㝯⩁䰷쌲秂祀汭噃ꇂ뭥牨⽂䪮珂䉧㥀稪慯ꍃ歔恖横</w:t>
      </w:r>
      <w:r>
        <w:rPr/>
        <w:t>ⷍ</w:t>
      </w:r>
      <w:r>
        <w:rPr/>
        <w:t>ꥫ總癣商拂秎㥂䴫夳숬繎</w:t>
      </w:r>
      <w:r>
        <w:rPr/>
        <w:t>⠹</w:t>
      </w:r>
      <w:r>
        <w:rPr/>
        <w:t>㢣뽺匦⧂䡈歁䕦칑戰쵵㘶⥰ㅔ⯎䩨港䩴䉐</w:t>
      </w:r>
      <w:r>
        <w:rPr/>
        <w:t>ꖿ</w:t>
      </w:r>
      <w:r>
        <w:rPr/>
        <w:t>顅⹰㈪䰱썠⹫슥䬶㵬㓂㩳拂슥뭚浲⍗㜥</w:t>
      </w:r>
      <w:r>
        <w:rPr/>
        <w:t>ⷂ</w:t>
      </w:r>
      <w:r>
        <w:rPr/>
        <w:t>晖㋃栦瘽扣哂秂ㆩꍀ瀥쉢珂㣎䅘숮숱棎䵭爺神싂呱掩価癠⫂瀺兠</w:t>
      </w:r>
      <w:r>
        <w:rPr/>
        <w:t>ꕶ</w:t>
      </w:r>
      <w:r>
        <w:rPr/>
        <w:t>縪숷⵹兵뽀땂䬳뽃橦숭긥䍈杚奾</w:t>
      </w:r>
      <w:r>
        <w:rPr/>
        <w:t>ⱞ</w:t>
      </w:r>
      <w:r>
        <w:rPr/>
        <w:t>ꎣ⤯䰱槂湐䑘兌啕ꅕ⺣剚녺䍂户뮘嗂䁞ぴ繤牵뭣⒣瑌䭌楲睷垩</w:t>
      </w:r>
      <w:r>
        <w:rPr/>
        <w:t>⠪</w:t>
      </w:r>
      <w:r>
        <w:rPr/>
        <w:t>䩊硭㑍넭쉋縪⩹㩎凂⛂⭂犩㭷炘㍳䉾䢩亵线硥坄숤녲侩䱠</w:t>
      </w:r>
      <w:r>
        <w:rPr/>
        <w:t>ꔻ</w:t>
      </w:r>
      <w:r>
        <w:rPr/>
        <w:t>刳䴭戽䉧佷灰価</w:t>
      </w:r>
      <w:r>
        <w:rPr/>
        <w:t>ⱚ⭏</w:t>
      </w:r>
      <w:r>
        <w:rPr/>
        <w:t>ㄲ呣</w:t>
      </w:r>
      <w:r>
        <w:rPr/>
        <w:t>ꔮ</w:t>
      </w:r>
      <w:r>
        <w:rPr/>
        <w:t>䆩</w:t>
      </w:r>
      <w:r>
        <w:rPr/>
        <w:t>⡯</w:t>
      </w:r>
      <w:r>
        <w:rPr/>
        <w:t>䅄父䨲欨歉䭯䴸╒ぬ캮栥昣②橾瀣䣂瀸걺帥숊硱</w:t>
      </w:r>
      <w:r>
        <w:rPr/>
        <w:t>Ⳏ</w:t>
      </w:r>
      <w:r>
        <w:rPr/>
        <w:t>䰪督呤㬦奺摠썃⑨攫䙪䝕慯幎㫎䝦怨</w:t>
      </w:r>
      <w:r>
        <w:rPr/>
        <w:t>ꔺ</w:t>
      </w:r>
      <w:r>
        <w:rPr/>
        <w:t>嗂矃䭬乧炣佄⑧奔</w:t>
      </w:r>
      <w:r>
        <w:rPr/>
        <w:t>ꕞ</w:t>
      </w:r>
      <w:r>
        <w:rPr/>
        <w:t>㡌䜳놩㯂睗扏쉺昸穘⭒⥔怯</w:t>
      </w:r>
      <w:r>
        <w:rPr/>
        <w:t>⣎</w:t>
      </w:r>
      <w:r>
        <w:rPr/>
        <w:t>桥㵟竂싂祲乾穞⵸沵촪穭幥乳⍗따䝺徘꥾쉃㘻旂䌹汹娹▣㨵啇䀨氪瀳歵偯ꄳ㎵硙発⵨쉘斥䕁津쉟塘繩䱅쏂㮏</w:t>
      </w:r>
      <w:r>
        <w:rPr/>
        <w:t>ⵗ</w:t>
      </w:r>
      <w:r>
        <w:rPr/>
        <w:t>썆쉐숷㨭㛂噔漴噄䱞䙧瑬〳곂剂╏ꌻ橇슬캿囂䷂㤬⤮繞⍟숦䁧杸橓긴澵卧浵珃䀭桶示眥</w:t>
      </w:r>
      <w:r>
        <w:rPr/>
        <w:t>ꕹ␮</w:t>
      </w:r>
      <w:r>
        <w:rPr/>
        <w:t>䉇渴쉢ꅨ坉殩侏싂獓⿂憵繾⮿땧䉑㫂㕍卪뽁卮⑌☯㶥녾꺘</w:t>
      </w:r>
      <w:r>
        <w:rPr/>
        <w:t>꧂꤬</w:t>
      </w:r>
      <w:r>
        <w:rPr/>
        <w:t>摄䰩唵⶘彮쉴넶灥㉤䨫䱩䢏㕁녣坌湘㠦柂晾츩彴䊥</w:t>
      </w:r>
      <w:r>
        <w:rPr/>
        <w:t>⣃⠪</w:t>
      </w:r>
      <w:r>
        <w:rPr/>
        <w:t>橃楾瑕枿䍩頥㙹睢瞮䑣煐嗂숬棂敯千슣䜳廃ㅇㅗ硃㝡뇂噭䭪へ捂爰喣슡쉵㝮ㄬ杕⍲쉏㝟㔶쉖欫剘⥀쵶湞</w:t>
      </w:r>
      <w:r>
        <w:rPr/>
        <w:t>ꕪ</w:t>
      </w:r>
      <w:r>
        <w:rPr/>
        <w:t>飂⑂揃唦幦뽴</w:t>
      </w:r>
      <w:r>
        <w:rPr/>
        <w:t>ⴻ</w:t>
      </w:r>
      <w:r>
        <w:rPr/>
        <w:t>칷</w:t>
      </w:r>
      <w:r>
        <w:rPr/>
        <w:t>ⰳ</w:t>
      </w:r>
      <w:r>
        <w:rPr/>
        <w:t>ꄳ乎矍硲뇂楐⽸磂ㅙ</w:t>
      </w:r>
      <w:r>
        <w:rPr/>
        <w:t>Ⱞ</w:t>
      </w:r>
      <w:r>
        <w:rPr/>
        <w:t>䘰呔氩䭴䁆䕐␶奰戣楴䮱䵘쉙</w:t>
      </w:r>
      <w:r>
        <w:rPr/>
        <w:t>⡗</w:t>
      </w:r>
      <w:r>
        <w:rPr/>
        <w:t>坓烂⸮呵渱侩恨〪橰䑭柂冥喻䜲슱뭤欪</w:t>
      </w:r>
      <w:r>
        <w:rPr/>
        <w:t>ꖮ⨵</w:t>
      </w:r>
      <w:r>
        <w:rPr/>
        <w:t>㢬</w:t>
      </w:r>
      <w:r>
        <w:rPr/>
        <w:t>ⱄ</w:t>
      </w:r>
      <w:r>
        <w:rPr/>
        <w:t>㇂슩壂슿땵湳瑹▣숭♄壂䒻娳䡀뇎⦩催썊䈻秂縹漶刱摈焯䭁⥇哂獣䅢⌨䣂束顓쉧⍞䄪怸䥶⮩楦㇃煱剋䝏㕟氣祫ꅠ</w:t>
      </w:r>
      <w:r>
        <w:rPr/>
        <w:t>⠽</w:t>
      </w:r>
      <w:r>
        <w:rPr/>
        <w:t>숸⩩セ䵲株剤┩숱帺濂撿ꍏ㷂烂䞩숩䍣琴瑠债⭰䪘칤쉍灬ꥭ轵⴪䇎煈囎栯</w:t>
      </w:r>
      <w:r>
        <w:rPr/>
        <w:t>ꤨ</w:t>
      </w:r>
      <w:r>
        <w:rPr/>
        <w:t>轫놥⨫儬⵨殘</w:t>
      </w:r>
      <w:r>
        <w:rPr/>
        <w:t>꧃</w:t>
      </w:r>
      <w:r>
        <w:rPr/>
        <w:t>䭩曂拂무쉐┳㡟瑨搯琤㈬숩</w:t>
      </w:r>
      <w:r>
        <w:rPr/>
        <w:t>ꤻ⏂</w:t>
      </w:r>
      <w:r>
        <w:rPr/>
        <w:t>ㅠ⻂栶冱煷囂⥚冮⥚杖䱪꥔抡灅㴮頽캱䑸椤䍵촷䓂㭍꥞쉾⧂㭶쉡䄪䧂吥伽坢㈪亮拂딽欷䰲뭺㫂卲扩颮佗噖猦뼪皿潳䕃䞱ず╓杶㜻弮넮㥆捵剸싂㨴捬䉆㩕딫뿂县놘前濂㨪싂뭰杶㇂ꅃ쉱䩠䤨쉃㍁</w:t>
      </w:r>
      <w:r>
        <w:rPr/>
        <w:t>ⰺ</w:t>
      </w:r>
      <w:r>
        <w:rPr/>
        <w:t>㢬쉦䁯梮奇顭捴㭗娻戣慖杚㉹浭䧂嚮悻쉗⭑煏獕⹟癴䐲㠫䭘䕱䰪䘹牂쵈⫍쉀噧䵘䰨拂䖩싂㵯⸪⩳╷瘊呖ꍦ땸⹷써</w:t>
      </w:r>
      <w:r>
        <w:rPr/>
        <w:t>Ⳃ</w:t>
      </w:r>
      <w:r>
        <w:rPr/>
        <w:t>쉗䙟换䐺歞곂皻숩쉢瑕颱縨ꍎ</w:t>
      </w:r>
      <w:r>
        <w:rPr/>
        <w:t>⡚</w:t>
      </w:r>
      <w:r>
        <w:rPr/>
        <w:t>쉁㥘泂瘩⫂㚿⨪㜱넴祊徻伨쉡灵썶쉗䷂朻ꆿ⚥侮摰쉭復</w:t>
      </w:r>
      <w:r>
        <w:rPr/>
        <w:t>⣂ⱥ</w:t>
      </w:r>
      <w:r>
        <w:rPr/>
        <w:t>歰彺㠳䡕ꍚ捭䑰쉆뽫䕲轱슘⩹숷李㪩き╳區辘䉰獔䑸⩴쉮接䨪╥⿂溵䕳捺♄栳彶㝞彾쉬⪏䩕恓畃杁㵴改뿂奫⭄</w:t>
      </w:r>
      <w:r>
        <w:rPr/>
        <w:t>⡱</w:t>
      </w:r>
      <w:r>
        <w:rPr/>
        <w:t>긲楹갯䈦㔵瀪偹顱슡䯂숹⥈넩弻祴㉪憬ꥵ䜽橊숯倽杲쵤幥䭞䭶慐숬甶녆乶微㝤汌壂楑썟㥐頤愻㷂</w:t>
      </w:r>
      <w:r>
        <w:rPr/>
        <w:t>ⱬ</w:t>
      </w:r>
      <w:r>
        <w:rPr/>
        <w:t>沘␤╞偪癇㵠싍晚䁶搩凂濂쉾珂癮㒣捪뭂恲쉟⨸쉕㩵暡㙘㮻桾싃䘦䁓쉪싂硍昵剅㵥싃⥉⛎畢わ十쉵䭘癙䕭③睪㠮슱汀轒穈樯䯂礻쉥㡈欭</w:t>
      </w:r>
      <w:r>
        <w:rPr/>
        <w:t>ⶏ</w:t>
      </w:r>
      <w:r>
        <w:rPr/>
        <w:t>挣⩫</w:t>
      </w:r>
      <w:r>
        <w:rPr/>
        <w:t>ⱚ</w:t>
      </w:r>
      <w:r>
        <w:rPr/>
        <w:t>䚱땣憩⼺吥硃济숫氣</w:t>
      </w:r>
      <w:r>
        <w:rPr/>
        <w:t>ꕬ</w:t>
      </w:r>
      <w:r>
        <w:rPr/>
        <w:t>晷뗍⽳⦥桧䘶싂㖏䭞窩炣㈫页兓制␹</w:t>
      </w:r>
      <w:r>
        <w:rPr/>
        <w:t>ꕮ</w:t>
      </w:r>
      <w:r>
        <w:rPr/>
        <w:t>摯숭奬㙴櫂쉣䁈⼴恁</w:t>
      </w:r>
      <w:r>
        <w:rPr/>
        <w:t>ꗂ</w:t>
      </w:r>
      <w:r>
        <w:rPr/>
        <w:t>沥儥㤬撿畴㇂⥍㵬싂쉵顔녰汉扈氪乨䨵䯂</w:t>
      </w:r>
      <w:r>
        <w:rPr/>
        <w:t>ꥀ</w:t>
      </w:r>
      <w:r>
        <w:rPr/>
        <w:t>㟂瑶⍀◂乱忂楨䓂䩗卹未</w:t>
      </w:r>
      <w:r>
        <w:rPr/>
        <w:t>⣂</w:t>
      </w:r>
      <w:r>
        <w:rPr/>
        <w:t>숲⽖䲥嚣ㄵ䜯갭㘶疵硘䴻</w:t>
      </w:r>
      <w:r>
        <w:rPr/>
        <w:t>ⵣ⑉</w:t>
      </w:r>
      <w:r>
        <w:rPr/>
        <w:t>⡁</w:t>
      </w:r>
      <w:r>
        <w:rPr/>
        <w:t>쵸礶杋䡑轑䄺⥩䕗䕸싂䡨쉳뗃璬顚婘奆䂡숣庘쉟恦⚿扁䭎琷湄睋慖</w:t>
      </w:r>
      <w:r>
        <w:rPr/>
        <w:t>⡟</w:t>
      </w:r>
      <w:r>
        <w:rPr/>
        <w:t>㉒湘兔쉮仂楎㉏暿썔겱⛂坊쉄</w:t>
      </w:r>
      <w:r>
        <w:rPr/>
        <w:t>ꔯ</w:t>
      </w:r>
      <w:r>
        <w:rPr/>
        <w:t>儩扯䰦妻⩩㬷搪捁㨬㟂</w:t>
      </w:r>
      <w:r>
        <w:rPr/>
        <w:t>⠳</w:t>
      </w:r>
      <w:r>
        <w:rPr/>
        <w:t>轇玵㉟垘㤵ㆿ怤</w:t>
      </w:r>
      <w:r>
        <w:rPr/>
        <w:t>⠺</w:t>
      </w:r>
      <w:r>
        <w:rPr/>
        <w:t>䁣㜦싂痂摵♹捗㬬㒡쏂䁩쉕䶩뭺칡⨴걓卓ㅶ숴厮걀</w:t>
      </w:r>
      <w:r>
        <w:rPr/>
        <w:t>⠲</w:t>
      </w:r>
      <w:r>
        <w:rPr/>
        <w:t>숫</w:t>
      </w:r>
      <w:r>
        <w:rPr/>
        <w:t>ⵉ</w:t>
      </w:r>
      <w:r>
        <w:rPr/>
        <w:t>䠬昤싎穠敬栶凂搱䍂姂㠥婢쉸</w:t>
      </w:r>
      <w:r>
        <w:rPr/>
        <w:t>ⴶ</w:t>
      </w:r>
      <w:r>
        <w:rPr/>
        <w:t>칟␪㤹㨸㡚砹</w:t>
      </w:r>
      <w:r>
        <w:rPr/>
        <w:t>꧂</w:t>
      </w:r>
      <w:r>
        <w:rPr/>
        <w:t>埍☫䗂响煤슥恇穂숳⥎敖Ⓜ牲繋剰㭎숲☲</w:t>
      </w:r>
      <w:r>
        <w:rPr/>
        <w:t>⠸</w:t>
      </w:r>
      <w:r>
        <w:rPr/>
        <w:t>狂槂䊮䣂呌쏂⥣⽊숨拂쏍㜴</w:t>
      </w:r>
      <w:r>
        <w:rPr/>
        <w:t>Ⱝ</w:t>
      </w:r>
      <w:r>
        <w:rPr/>
        <w:t>㨵쉓幊浐䈥껂쉶껂湥呈渽瀪永䭄撡쵢坎硊お슘睉⽑椵癱</w:t>
      </w:r>
      <w:r>
        <w:rPr/>
        <w:t>ꔪ⬵</w:t>
      </w:r>
      <w:r>
        <w:rPr/>
        <w:t>ㄩ勎ꍘ㭺깅打颥쉎㐭</w:t>
      </w:r>
      <w:r>
        <w:rPr/>
        <w:t>Ⱟ</w:t>
      </w:r>
      <w:r>
        <w:rPr/>
        <w:t>呾놥⩂쉬㤫⩧㌱场夳쉒㉱堣歂珎</w:t>
      </w:r>
      <w:r>
        <w:rPr/>
        <w:t>ꖻ</w:t>
      </w:r>
      <w:r>
        <w:rPr/>
        <w:t>器晰쵢쉭㪻㝫堬땨썴⏂橊⵪걏搬杗㙡㝤㭨幂㝥矂깹䕕䩟⨩䩡勂傡禬剪⏂ꌻ席塃썷䱷稊㵫㡗슮楰刽塞쵎</w:t>
      </w:r>
      <w:r>
        <w:rPr/>
        <w:t>⡬</w:t>
      </w:r>
      <w:r>
        <w:rPr/>
        <w:t>䄩烃</w:t>
      </w:r>
      <w:r>
        <w:rPr/>
        <w:t>ꗂ</w:t>
      </w:r>
      <w:r>
        <w:rPr/>
        <w:t>稸䨮⥅杲⹇뭸祺䰥噣狎뼽佨暩汒晆摪</w:t>
      </w:r>
      <w:r>
        <w:rPr/>
        <w:t>⠭</w:t>
      </w:r>
      <w:r>
        <w:rPr/>
        <w:t>冘쉾㥎晷剺澬㬥쉩㢵</w:t>
      </w:r>
      <w:r>
        <w:rPr/>
        <w:t>ꤵ</w:t>
      </w:r>
      <w:r>
        <w:rPr/>
        <w:t>嚘갹坐╴쉗撩埂弤쏂浘싂婸㦥ꌺ⌫浃숸╒싎⑁ꥪ垱獗汍夫桊㉵愪潍싂䙍걇⽦숨灅䀵㠺䉦뭀晞㬦哎츦䎡㬨䓂숺♚瑷䰰㩾슻䉶칑獦啫뗂ꆏ瑁䥍</w:t>
      </w:r>
      <w:r>
        <w:rPr/>
        <w:t>⡌</w:t>
      </w:r>
      <w:r>
        <w:rPr/>
        <w:t>烂䀸䕁㡡</w:t>
      </w:r>
      <w:r>
        <w:rPr/>
        <w:t>⡱</w:t>
      </w:r>
      <w:r>
        <w:rPr/>
        <w:t>穹㝩楚겿㣃乖庥挣䝵䑤役䌬梥㩵採痂砦⩮숤ꄲ뭹㯍␱㝶걤婠之椴爤깎瑺痂㬸䑩繦⏍眯싂睒슩쉨斿싍狎煢焹灠慏偖ㅀ瑧瘵츱殥⺿恃⹆珂쉘㑌唥嘣偍塚슱䎡쉎截쉙灎㔪ꌮ淂縻슩癏盃央癈㑫쉬䄺쵮獧숸㥤⩲䁩㨤䦬⯂㙕䔲妏朵䩡繑癡싂偶⛃슱㴣焽㉊轞</w:t>
      </w:r>
      <w:r>
        <w:rPr/>
        <w:t>ꕕ</w:t>
      </w:r>
      <w:r>
        <w:rPr/>
        <w:t>䡸硔哂㮬伦椷땲㍙숲〪뗂灊塩䛂䐬⵵걱㭄剥㕨䑑匵搰恨顷䉌䳍物걓㫂彤⬮깔슩碩欦牔</w:t>
      </w:r>
      <w:r>
        <w:rPr/>
        <w:t>ꤶ</w:t>
      </w:r>
      <w:r>
        <w:rPr/>
        <w:t>湣唨ꄭ橚栲㬪⥓夦㪮汷</w:t>
      </w:r>
      <w:r>
        <w:rPr/>
        <w:t>ⴻ</w:t>
      </w:r>
      <w:r>
        <w:rPr/>
        <w:t>㭳䃎숮䴱䡊숺䓂桌猰숺♕獣夯숸䉄橇㡤뗂㧃䰷</w:t>
      </w:r>
      <w:r>
        <w:rPr/>
        <w:t>ⵌ</w:t>
      </w:r>
      <w:r>
        <w:rPr/>
        <w:t>坆㒩쉴뭺녠圸桔숮⍶䱡䠪挳ㅐ顗刬⒥勂ㅍ㝗玻橫䉈걟彳쉤幰㷂昣츽촪쉴</w:t>
      </w:r>
      <w:r>
        <w:rPr/>
        <w:t>ꦻ</w:t>
      </w:r>
      <w:r>
        <w:rPr/>
        <w:t>뿂獂뭭䙨䎻㬳숲䡷䦡쉢썒</w:t>
      </w:r>
      <w:r>
        <w:rPr/>
        <w:t>ⵃ</w:t>
      </w:r>
      <w:r>
        <w:rPr/>
        <w:t>削뭙㣂츭⽙칉砮幗䷂汮祉磂</w:t>
      </w:r>
      <w:r>
        <w:rPr/>
        <w:t>ⵯ♒</w:t>
      </w:r>
      <w:r>
        <w:rPr/>
        <w:t>㪣則ꏂ䍳暩潢</w:t>
      </w:r>
      <w:r>
        <w:rPr/>
        <w:t>ⶩ</w:t>
      </w:r>
      <w:r>
        <w:rPr/>
        <w:t>싂顗</w:t>
      </w:r>
      <w:r>
        <w:rPr/>
        <w:t>ⱏ⪩</w:t>
      </w:r>
      <w:r>
        <w:rPr/>
        <w:t>㓃㙋䛂枏䝚⩷믂</w:t>
      </w:r>
      <w:r>
        <w:rPr/>
        <w:t>ⵓ</w:t>
      </w:r>
      <w:r>
        <w:rPr/>
        <w:t>獵撱橤</w:t>
      </w:r>
      <w:r>
        <w:rPr/>
        <w:t>Ⳃ</w:t>
      </w:r>
      <w:r>
        <w:rPr/>
        <w:t>ぅ橈呇⑖炣</w:t>
      </w:r>
      <w:r>
        <w:rPr/>
        <w:t>꥟</w:t>
      </w:r>
      <w:r>
        <w:rPr/>
        <w:t>㐣⼰▣쉍瀺䆩</w:t>
      </w:r>
      <w:r>
        <w:rPr/>
        <w:t>ꕐ</w:t>
      </w:r>
      <w:r>
        <w:rPr/>
        <w:t>庱㩮㧂싂〽䁌깑噎ꎣ쉏捖</w:t>
      </w:r>
      <w:r>
        <w:rPr/>
        <w:t>⡪</w:t>
      </w:r>
      <w:r>
        <w:rPr/>
        <w:t>繫쉧呤炻灱穌</w:t>
      </w:r>
      <w:r>
        <w:rPr/>
        <w:t>ⱳ</w:t>
      </w:r>
      <w:r>
        <w:rPr/>
        <w:t>꧂</w:t>
      </w:r>
      <w:r>
        <w:rPr/>
        <w:t>㡒ぱ塁㕮슡쉭ꥱ</w:t>
      </w:r>
      <w:r>
        <w:rPr/>
        <w:t>ꕃ</w:t>
      </w:r>
      <w:r>
        <w:rPr/>
        <w:t>⼰䛂顤捷䕁㬷檿⩰</w:t>
      </w:r>
      <w:r>
        <w:rPr/>
        <w:t>ꗃ</w:t>
      </w:r>
      <w:r>
        <w:rPr/>
        <w:t>䱰嘮</w:t>
      </w:r>
      <w:r>
        <w:rPr/>
        <w:t>ꤴ</w:t>
      </w:r>
      <w:r>
        <w:rPr/>
        <w:t>熻</w:t>
      </w:r>
      <w:r>
        <w:rPr/>
        <w:t>ꗂ</w:t>
      </w:r>
      <w:r>
        <w:rPr/>
        <w:t>㴥儥ꇂ瓂♍疵뗂떘츺쉓䓂噞떵慥⯂녗癫ꅙ愯顎䧂⼫秂奺弤噱䝰㧃潊⸽漣</w:t>
      </w:r>
      <w:r>
        <w:rPr/>
        <w:t>ⰴ⡱</w:t>
      </w:r>
      <w:r>
        <w:rPr/>
        <w:t>싂敍摅ꍹ숪㍮</w:t>
      </w:r>
      <w:r>
        <w:rPr/>
        <w:t>ⵟ</w:t>
      </w:r>
      <w:r>
        <w:rPr/>
        <w:t>䩗</w:t>
      </w:r>
      <w:r>
        <w:rPr/>
        <w:t>ꦘ</w:t>
      </w:r>
      <w:r>
        <w:rPr/>
        <w:t>뼪싂习㧂池⍇弣␷湑轴⹯⬰硏딭杋塉癴洤穚䯂繤晅쉵梱攥㵧浱轮妻楑䴭嫎겣旍䶏⫃슻犵⪮砸㵶䘳뽡乥噞슏⭴䈽癔偍⩅渰《⌵ꥬ칢㡺뮻</w:t>
      </w:r>
      <w:r>
        <w:rPr/>
        <w:t>⡧</w:t>
      </w:r>
      <w:r>
        <w:rPr/>
        <w:t>晁轾睂垮슏睘⸮灍⩇摅딩杶爮⑃徣␦〉奔䑤歏싂彅㝭⫂싃쉍硏쉳㡖槂却侻⥑㫂梩⽏䙰愪䡓幹깫⩃摳涬噞䵈獗挽㬯䣂ヂ慀싂깉㈹歘繂숽⑈氳ノ⾬彇䑘䈮싂輩䘬뭆壎◂扯⬱ㄳ瑲싃쉰牧浈걸栺㔳堩䓂䥥乶</w:t>
      </w:r>
      <w:r>
        <w:rPr/>
        <w:t>ⱃ</w:t>
      </w:r>
      <w:r>
        <w:rPr/>
        <w:t>略⥴䔬㕾橄뭷摎䕨떥㵶没⤹䉒欴姂숪䓃样猰껂㵨樫䗂抣礣⽩熡깗㑐슏</w:t>
      </w:r>
      <w:r>
        <w:rPr/>
        <w:t>Ⱚ</w:t>
      </w:r>
      <w:r>
        <w:rPr/>
        <w:t>瀭助佶慭硤땃슬煮㷂䥢㔥唩䙨┥쵗猬反䙑倰⪩ヂ숥枮</w:t>
      </w:r>
      <w:r>
        <w:rPr/>
        <w:t>ꤩ</w:t>
      </w:r>
      <w:r>
        <w:rPr/>
        <w:t>坩깔佬顳싂㡙㮥咮䩬竂⹴</w:t>
      </w:r>
      <w:r>
        <w:rPr/>
        <w:t>Ⱨ</w:t>
      </w:r>
      <w:r>
        <w:rPr/>
        <w:t>䏂晦䤩ㄬ쉵☣係哂䉰洷숥䬺偈⥊刽塆䈽쉘狂橘患敯ꌥ䁥桚噚摮뽸쉸楷뭧稷渳츱침䝸쉺⑄㫂揂效磂꺡到쉡棂佣䭵唩싂䵸擂㜪娷灭橞樥湅㭯柂</w:t>
      </w:r>
      <w:r>
        <w:rPr/>
        <w:t>ⱸ</w:t>
      </w:r>
      <w:r>
        <w:rPr/>
        <w:t>녉帬ꍂ㵥</w:t>
      </w:r>
      <w:r>
        <w:rPr/>
        <w:t>ꥆ</w:t>
      </w:r>
      <w:r>
        <w:rPr/>
        <w:t>䑍顥䕱㑆䑉녦칣頩쵴⥃掬䱘䑅㵀슩䭐⫍쉓卞妵㭊⩖⸦煮劣뭧슏迂딤</w:t>
      </w:r>
      <w:r>
        <w:rPr/>
        <w:t>ꦻ</w:t>
      </w:r>
      <w:r>
        <w:rPr/>
        <w:t>搪숱䔮䵒</w:t>
      </w:r>
      <w:r>
        <w:rPr/>
        <w:t>⠤</w:t>
      </w:r>
      <w:r>
        <w:rPr/>
        <w:t>칈㡨놻䌯㙹ꄰ싂쉈ꅌ婥㦻扰兦どㅾꅙ圯柂쉮썓⯂⹙걭㜶꧎僂쉀㕋</w:t>
      </w:r>
      <w:r>
        <w:rPr/>
        <w:t>ꔺ</w:t>
      </w:r>
      <w:r>
        <w:rPr/>
        <w:t>灤㝀婯㕂畷沏쵭㎻砰⌰旂춡</w:t>
      </w:r>
      <w:r>
        <w:rPr/>
        <w:t>⡓</w:t>
      </w:r>
      <w:r>
        <w:rPr/>
        <w:t>求䩕匬긪湪㷎䕐䱓썹䕊⬳䨲쉸揂╈㝹圽娬䥮ㄣ숩츣㭖歎⾏凂쉖⾻敪䨷敬⥐숥⮵숰硫╲쉊姍〪㝇䥪㩆치汦啷枘꥔棂쉱䠹䁍䩧棂獰⑩儬쉁卅䑙㊬䌦</w:t>
      </w:r>
      <w:r>
        <w:rPr/>
        <w:t>ꗂ</w:t>
      </w:r>
      <w:r>
        <w:rPr/>
        <w:t>牎疘䁳땅갣捐쉇⹸믂拂㫂申⼲㏂㔭穰䂘◂</w:t>
      </w:r>
      <w:r>
        <w:rPr/>
        <w:t>ꔨ</w:t>
      </w:r>
      <w:r>
        <w:rPr/>
        <w:t>榿⭗在넩쉦쉣쉔땖⥥吷稸␰습殣깒恚敠쉴伦栭썐슘깺䖩믍䇂ㄯ쉋㵂痂恡浉싂㴯䌺䴵╸壎⹒湢츷</w:t>
      </w:r>
      <w:r>
        <w:rPr/>
        <w:t>⠫</w:t>
      </w:r>
      <w:r>
        <w:rPr/>
        <w:t>슥䙤橵♩쵣♰割㌯⭱䢩췂轺슥Ⓝ瑦싂㙰㥎䤪⑷숸祓墻</w:t>
      </w:r>
      <w:r>
        <w:rPr/>
        <w:t>ꥌ</w:t>
      </w:r>
      <w:r>
        <w:rPr/>
        <w:t>꺩쵠砣쉱惂⸵僂䱸晴㙈</w:t>
      </w:r>
      <w:r>
        <w:rPr/>
        <w:t>ꥌ</w:t>
      </w:r>
      <w:r>
        <w:rPr/>
        <w:t>湚겥恱쉇甯딭㐣쉋牭쉋泂</w:t>
      </w:r>
      <w:r>
        <w:rPr/>
        <w:t>ꕐ</w:t>
      </w:r>
      <w:r>
        <w:rPr/>
        <w:t>熩杫售⹈伣숹㎥㙩쉮ꅑ䨨䑌绂潸㕉䕌㵡䵞㔯㑒⧂김挪恎做厮憘㑥き汅㌴漺澡꺬㴦⤰</w:t>
      </w:r>
      <w:r>
        <w:rPr/>
        <w:t>ꤹ</w:t>
      </w:r>
      <w:r>
        <w:rPr/>
        <w:t>㐊助칵쉉䠸䟂扳⭰싂</w:t>
      </w:r>
      <w:r>
        <w:rPr/>
        <w:t>ⵈ</w:t>
      </w:r>
      <w:r>
        <w:rPr/>
        <w:t>䅩䱤佷干</w:t>
      </w:r>
      <w:r>
        <w:rPr/>
        <w:t>ꔭ⨭</w:t>
      </w:r>
      <w:r>
        <w:rPr/>
        <w:t>䍮潇摷囍⑙抩䑚䛂氵穥쵮㫂祵㥃䑙佾氬昨쉦䀹猶쌩⤮弣ぶ땏硨◍濂啾据쉞㍮暮</w:t>
      </w:r>
      <w:r>
        <w:rPr/>
        <w:t>ꗂ</w:t>
      </w:r>
      <w:r>
        <w:rPr/>
        <w:t>㵆걉手䭃怫獟捘廂槂</w:t>
      </w:r>
      <w:r>
        <w:rPr/>
        <w:t>ꖮ</w:t>
      </w:r>
      <w:r>
        <w:rPr/>
        <w:t>㗂嘪歌浵싍欲쉠咘䡄浂슿슻㕨椪䤺ヂ儺橭슬慑䝉䱳劮癍㍞畾㝏働㶣㈻敎噺穗䄩㉖顲싂窣畒♴挮偁䎵瑇碿⪩묲嗂嚩晷乴깉◂創序ㄱ䴣婅쉎䈥㡷숬ヂ核㩋⥔繉뭌堪瑥䆥⧂飂㶩氨棂</w:t>
      </w:r>
      <w:r>
        <w:rPr/>
        <w:t>ꕏ</w:t>
      </w:r>
      <w:r>
        <w:rPr/>
        <w:t>ꌣ縭뮏㛂䅅穗쉷捱䭇乃㌩䱡깎牴穌쉇ㅷ㥁땺䥾㭷䮻強䅨걖睹㚻厩⽪⭃偣敀䗃䭠幹䩓敌</w:t>
      </w:r>
      <w:r>
        <w:rPr/>
        <w:t>⡥</w:t>
      </w:r>
      <w:r>
        <w:rPr/>
        <w:t>瀦䵔⦻㠤橌걖뭹洨㪥㥘澱殡䔳歘杉䝈卦⽌</w:t>
      </w:r>
      <w:r>
        <w:rPr/>
        <w:t>ꔲ</w:t>
      </w:r>
      <w:r>
        <w:rPr/>
        <w:t>긯歸䍄⭫숳氭컂㔪</w:t>
      </w:r>
      <w:r>
        <w:rPr/>
        <w:t>ⵦ</w:t>
      </w:r>
      <w:r>
        <w:rPr/>
        <w:t>呷⥑器㠩姎憘䝀숩⨹㈶</w:t>
      </w:r>
      <w:r>
        <w:rPr/>
        <w:t>ꥇ</w:t>
      </w:r>
      <w:r>
        <w:rPr/>
        <w:t>辬㬨婚㤭伱亡㮬䍮玱占䊱䗂싂쉩㉏氶䑳个〷偨⤱숲爵坊光圮㤪㕤佥傩䏍숶</w:t>
      </w:r>
      <w:r>
        <w:rPr/>
        <w:t>ꗂ</w:t>
      </w:r>
      <w:r>
        <w:rPr/>
        <w:t>柂䜫깋㏂㭾乌㍢徵礥顓⭠녤㉷彂컃䵎単</w:t>
      </w:r>
      <w:r>
        <w:rPr/>
        <w:t>ꕣ</w:t>
      </w:r>
      <w:r>
        <w:rPr/>
        <w:t>歊关瘹㍾坄ꍐ䅕呏녊涻넭넲㊣⹥轸㭸⤫䰲뽐⏂</w:t>
      </w:r>
      <w:r>
        <w:rPr/>
        <w:t>ⱡ</w:t>
      </w:r>
      <w:r>
        <w:rPr/>
        <w:t>庱䉒幂㑙䈩╟䥄䝰㙲呴硰</w:t>
      </w:r>
      <w:r>
        <w:rPr/>
        <w:t>ꦱ</w:t>
      </w:r>
      <w:r>
        <w:rPr/>
        <w:t>勂⥁憬奐쉔㘻⭏橗丽䁞㝳䠵獑摄䑫濂♥厩㟂奨ꍎ㵡쉊㩂⥬䔽昬ꎥ</w:t>
      </w:r>
      <w:r>
        <w:rPr/>
        <w:t>ꕶ</w:t>
      </w:r>
      <w:r>
        <w:rPr/>
        <w:t>吣怭嘵년쉳⬵串砣</w:t>
      </w:r>
      <w:r>
        <w:rPr/>
        <w:t>ⰸ</w:t>
      </w:r>
      <w:r>
        <w:rPr/>
        <w:t>䅃쉀別晰塈忂숬杧伣㕰獡祄氽煤슡䩁繢</w:t>
      </w:r>
      <w:r>
        <w:rPr/>
        <w:t>⣂</w:t>
      </w:r>
      <w:r>
        <w:rPr/>
        <w:t>䅀깂祷漫</w:t>
      </w:r>
      <w:r>
        <w:rPr/>
        <w:t>ⱴ</w:t>
      </w:r>
      <w:r>
        <w:rPr/>
        <w:t>쉫ꍉ㡙抣㫂穴睠刴晓䭭橥剂䉕杙呹숥輹뼻땏숮⼽걹憻䲡㖬칧䱖쉓쉷澿狂晞戶汴据辘㐸⾮噑䌽</w:t>
      </w:r>
      <w:r>
        <w:rPr/>
        <w:t>ꤻ</w:t>
      </w:r>
      <w:r>
        <w:rPr/>
        <w:t>㵉⺣싂㩍楷圪浏⼹㯂㙚㙴싂呫䪱㥩숶⭆ꅙ⒡䭰䘬丯懃䭆</w:t>
      </w:r>
      <w:r>
        <w:rPr/>
        <w:t>⠦</w:t>
      </w:r>
      <w:r>
        <w:rPr/>
        <w:t>扄杧楩浢瑺䫂뭵䁘뭵㨺ꍗ悱䇂洨噣唶</w:t>
      </w:r>
      <w:r>
        <w:rPr/>
        <w:t>꧂</w:t>
      </w:r>
      <w:r>
        <w:rPr/>
        <w:t>呇싂兌츹껂</w:t>
      </w:r>
      <w:r>
        <w:rPr/>
        <w:t>ꕤ</w:t>
      </w:r>
      <w:r>
        <w:rPr/>
        <w:t>嚬䥷浵숳㩙쉪⭳㩵㵑扪</w:t>
      </w:r>
      <w:r>
        <w:rPr/>
        <w:t>⠹</w:t>
      </w:r>
      <w:r>
        <w:rPr/>
        <w:t>뾿䬩㈲㡃甪쉨焭䵅㙨甦싂⛃</w:t>
      </w:r>
      <w:r>
        <w:rPr/>
        <w:t>ⰴ</w:t>
      </w:r>
      <w:r>
        <w:rPr/>
        <w:t>妥㡢쉾㑔椨ㆬ⍤⸦㉴砫☺捲녎祤쉾幞숽쉨䳂否䕄㩲숲严쵄䭍煁슘䠱顆ㅤ㝠㛂ꎏ捒啘慫䄤╰숊쉳参쉷橫佑䜦㞏炿⩔犡ㅗ␴⍞歩潗</w:t>
      </w:r>
      <w:r>
        <w:rPr/>
        <w:t>⣂</w:t>
      </w:r>
      <w:r>
        <w:rPr/>
        <w:t>娯䎥䊩ꍠ䭤塁瑶⥸갬䅯吰䁄䊩뽵㠣摐穷汖뾮晎父넫쉯긶辮㕮䵌㍲⑘䛂</w:t>
      </w:r>
      <w:r>
        <w:rPr/>
        <w:t>⣂⯃</w:t>
      </w:r>
      <w:r>
        <w:rPr/>
        <w:t>쉋쉴橮쉉㵵슻䁲琹칈䯂愫쉂愶剫䳍썙ꥪ⎩矂瑌轐倵⭬測摥╄䋂ꌨ㕞싂䜮䕥쉺傱惂畕穊㚱⍅恫畭䠯</w:t>
      </w:r>
      <w:r>
        <w:rPr/>
        <w:t>⡐┶</w:t>
      </w:r>
      <w:r>
        <w:rPr/>
        <w:t>婎潰杀뿂濂琪넵睌춱숪戯䄨䚏唴睔촦쉸瑵偰⩳⩭쉒㙴煯ㄲ⸩睉瞿湐䱮䂩쉲呤䁾夳숪칦皱恧㐰䡊獸晊剹ꌩ䷂䝤徣䙗쉮ꍃま堭㝸걫숮渪喻弫哂牥狍慺␨싂㩃掬㪮䵠㴪䕧杗厮㩱硠歭㍵傱偤㙏㢘䅥磂</w:t>
      </w:r>
      <w:r>
        <w:rPr/>
        <w:t>ⵧ</w:t>
      </w:r>
      <w:r>
        <w:rPr/>
        <w:t>轶呾㴽⽞⌸揂⹈⑸</w:t>
      </w:r>
      <w:r>
        <w:rPr/>
        <w:t>⡅</w:t>
      </w:r>
      <w:r>
        <w:rPr/>
        <w:t>噡䷂㝉挭併纱걈滍싍㋃敹䫂噦〬ㅵ</w:t>
      </w:r>
      <w:r>
        <w:rPr/>
        <w:t>Ⳃ</w:t>
      </w:r>
      <w:r>
        <w:rPr/>
        <w:t>縥拂⌱䀶☵㙣쉯싂頥⤥灃䳂䡬偔⛂슣䠯敖儦牥쉫䘹␺숰㏂㉀癈兓갱䍞潤⮣吵灳湍</w:t>
      </w:r>
      <w:r>
        <w:rPr/>
        <w:t>ꥌ</w:t>
      </w:r>
      <w:r>
        <w:rPr/>
        <w:t>ꍚ弲䬥</w:t>
      </w:r>
      <w:r>
        <w:rPr/>
        <w:t>⡲</w:t>
      </w:r>
      <w:r>
        <w:rPr/>
        <w:t>ッ䄹縹珂㉯촪係䕞⨤䦻氰旂輺䀶숯뽗撩╸穷뼪㥯⾬⪮瑐숫䚣溬㡕㞬㍖哂⧂䭷⹎췂䁬潄桵儺爺쉨ꅙ</w:t>
      </w:r>
      <w:r>
        <w:rPr/>
        <w:t>⡞</w:t>
      </w:r>
      <w:r>
        <w:rPr/>
        <w:t>恚癍ꅰ㬨廂㙠と捚ꥳ㉒䵗示⻂㝟楗慠䑚</w:t>
      </w:r>
      <w:r>
        <w:rPr/>
        <w:t>ⱎ</w:t>
      </w:r>
      <w:r>
        <w:rPr/>
        <w:t>眪澿惂瞱쉔㔵쉊棂偕攪樴㕷쉤⮬⩷ㅁ</w:t>
      </w:r>
      <w:r>
        <w:rPr/>
        <w:t>ꥒ</w:t>
      </w:r>
      <w:r>
        <w:rPr/>
        <w:t>灎楰䥭歰깵ヂ</w:t>
      </w:r>
      <w:r>
        <w:rPr/>
        <w:t>ꕨꤻ</w:t>
      </w:r>
      <w:r>
        <w:rPr/>
        <w:t>⼳㤪轕☲</w:t>
      </w:r>
      <w:r>
        <w:rPr/>
        <w:t>⡅</w:t>
      </w:r>
      <w:r>
        <w:rPr/>
        <w:t>沥ォ廂䎏♘睵瑳⥲纘꺿䬲歑䝰幫婭䝋⹹桃</w:t>
      </w:r>
      <w:r>
        <w:rPr/>
        <w:t>ꤸ</w:t>
      </w:r>
      <w:r>
        <w:rPr/>
        <w:t>㩂捱慏⸱顮뭥㴤⩳㚻㝨ꆮ㇍潸うꆏ㵥伤☦侘⍾绂숪斩兙厘䵓뾣佶て</w:t>
      </w:r>
      <w:r>
        <w:rPr/>
        <w:t>⡋</w:t>
      </w:r>
      <w:r>
        <w:rPr/>
        <w:t>䕮㭑</w:t>
      </w:r>
      <w:r>
        <w:rPr/>
        <w:t>ⵄ</w:t>
      </w:r>
      <w:r>
        <w:rPr/>
        <w:t>쉥䠽츩㚘眪夬숥떱㞵䜣佯슩ꥪ싂⽐拂쉔⌽桫入挽倶䑉㇂漪潷䗂潺㡡썫扶皻畡숳䱧爤捓☪礻凃摖儴匵檮䁉珂ꍂ⨽깉Ⓜ恗熥㏂橦⏂丱慴╤쉁穪䫂啾祬⽀뼷</w:t>
      </w:r>
      <w:r>
        <w:rPr/>
        <w:t>ꕍ</w:t>
      </w:r>
      <w:r>
        <w:rPr/>
        <w:t>칚乵楾畆䍰◎啮啹圫䮵堲싂ꄣ㪩쉎㕕䓂則楘긲煅긴떏扃䍨坋朤녭偨浦婀〩쉁横㖣숨恔珍㩂뽍쉅ꍊ뼲䥣슬㝍</w:t>
      </w:r>
      <w:r>
        <w:rPr/>
        <w:t>ꤻ</w:t>
      </w:r>
      <w:r>
        <w:rPr/>
        <w:t>㝵戹㒻獀㷂쉢攱쉊晨夯㝺㮻灡灴ꌊ쉧栣ꥪ䈵㋂㴶䄵児堽滂묫儤穥塱楺뭴뽯쉈穫ㄣ㙂慍䁺纘쉄练䕔廂㈵懃쉪輣祠䎘摧⪘쌩</w:t>
      </w:r>
      <w:r>
        <w:rPr/>
        <w:t>ⲵ</w:t>
      </w:r>
      <w:r>
        <w:rPr/>
        <w:t>䄵ꥮ⹑㌫住⩐䎬攫⽉문席撿彰檏⩏督칺쉭湶뗃䯂攨〹塩㭑⨥睸杪磂截儣橾㧍⪩癔拂澡瀽潒䵣轇⹮⍥つ깂⎱⒣숪烂瀱稺쵂싂慡⭪畺격ꍐ쉋敐縦垩歔权㎵⩳淂숮儯磂吸䩪</w:t>
      </w:r>
      <w:r>
        <w:rPr/>
        <w:t>ⵑ</w:t>
      </w:r>
      <w:r>
        <w:rPr/>
        <w:t>偪㯂쉹夺䙏⽮㒩</w:t>
      </w:r>
      <w:r>
        <w:rPr/>
        <w:t>ⴷ</w:t>
      </w:r>
      <w:r>
        <w:rPr/>
        <w:t>䬫䅂㷂㥩扣⯂㍊춵</w:t>
      </w:r>
      <w:r>
        <w:rPr/>
        <w:t>ⵤ</w:t>
      </w:r>
      <w:r>
        <w:rPr/>
        <w:t>㔽䉇딴䴭殥쉁놿쌭杢갫⌽⨷桸槃긫瘪撣敘䛂勎䑇嘶䙖祑녎숶吩묣泂偄婰</w:t>
      </w:r>
      <w:r>
        <w:rPr/>
        <w:t>Ⱳ</w:t>
      </w:r>
      <w:r>
        <w:rPr/>
        <w:t>꧂</w:t>
      </w:r>
      <w:r>
        <w:rPr/>
        <w:t>싎쉠䂣Ⓨㅣ</w:t>
      </w:r>
      <w:r>
        <w:rPr/>
        <w:t>ⱍ</w:t>
      </w:r>
      <w:r>
        <w:rPr/>
        <w:t>灇⑌哂땩㝎搷祀♳燂⏂柂㩬</w:t>
      </w:r>
      <w:r>
        <w:rPr/>
        <w:t>Ⲭ</w:t>
      </w:r>
      <w:r>
        <w:rPr/>
        <w:t>摆懂伹쉷쉚噂걚迎쉧㈤晵</w:t>
      </w:r>
      <w:r>
        <w:rPr/>
        <w:t>ⱈ</w:t>
      </w:r>
      <w:r>
        <w:rPr/>
        <w:t>䘥㉷぀䛂묫歯癸칢枱启摷䅇㯂땹</w:t>
      </w:r>
      <w:r>
        <w:rPr/>
        <w:t>⡶</w:t>
      </w:r>
      <w:r>
        <w:rPr/>
        <w:t>㩡坩枻啩氯숳求在뭕㝁ㅀ橓䙒敚獖ꏂ栳噴奭䡃桮縸싂㗍</w:t>
      </w:r>
      <w:r>
        <w:rPr/>
        <w:t>ⱋ</w:t>
      </w:r>
      <w:r>
        <w:rPr/>
        <w:t>뮻剧朸獓妘쉹爨뽄쉵㴰쉠砯弩榻⍥묪浪摰</w:t>
      </w:r>
      <w:r>
        <w:rPr/>
        <w:t>ꥈ</w:t>
      </w:r>
      <w:r>
        <w:rPr/>
        <w:t>唩嗂⵾琨싂㯂桒纩숨</w:t>
      </w:r>
      <w:r>
        <w:rPr/>
        <w:t>ⱹ</w:t>
      </w:r>
      <w:r>
        <w:rPr/>
        <w:t>쉃䑃ㅲ䡎爣涡䌩⤨䉣䗂㕴⩾勎䡙殬쉴祅쉪飂ꍕ</w:t>
      </w:r>
      <w:r>
        <w:rPr/>
        <w:t>ꥇ</w:t>
      </w:r>
      <w:r>
        <w:rPr/>
        <w:t>숳橓慌㌬擂犏木㝴坲瘣㝾磎倳汁硏溻教⩒쉈䒘䩾䥔㭙쉭쉢㙤쉁勂滂⻂쉪刳㖿㷍갬䃂쉳濂슩橺䡱⌻䎣⑊⌹竂轴⍌偪␫㩙猦⬣佦頮乀塸佒┭轙碿僎䇃殮쉾ぐ礶䱊㈯渭ㅴ楅㴪⤬☽⌽쉟⼻묽쉉繉쉮烂쏍稩愶㝯</w:t>
      </w:r>
      <w:r>
        <w:rPr/>
        <w:t>ꖮ</w:t>
      </w:r>
      <w:r>
        <w:rPr/>
        <w:t>猫꤮曂昺</w:t>
      </w:r>
      <w:r>
        <w:rPr/>
        <w:t>ⱶ</w:t>
      </w:r>
      <w:r>
        <w:rPr/>
        <w:t>䱰</w:t>
      </w:r>
      <w:r>
        <w:rPr/>
        <w:t>ⱕ</w:t>
      </w:r>
      <w:r>
        <w:rPr/>
        <w:t>㭐埃サ䜦⽉</w:t>
      </w:r>
      <w:r>
        <w:rPr/>
        <w:t>ⵣ</w:t>
      </w:r>
      <w:r>
        <w:rPr/>
        <w:t>ꍌ䥵庿쎡䅷攭䯎䕗刦朹幞斱䙳ꎮ䔶䡐쉔倴ꎻ쉧晬槂桮ず⽲┴㭮塺㕭숶⹗㩖债樶쉎⩆</w:t>
      </w:r>
      <w:r>
        <w:rPr/>
        <w:t>ꤤ</w:t>
      </w:r>
      <w:r>
        <w:rPr/>
        <w:t>䇂숪㡳⧂④</w:t>
      </w:r>
      <w:r>
        <w:rPr/>
        <w:t>ꕐ</w:t>
      </w:r>
      <w:r>
        <w:rPr/>
        <w:t>겘㕎䘪砦䮱␵頲⨤つ㜸咡캩弫䵵匥</w:t>
      </w:r>
      <w:r>
        <w:rPr/>
        <w:t>ⵠ⩱</w:t>
      </w:r>
      <w:r>
        <w:rPr/>
        <w:t>ꍞ匣</w:t>
      </w:r>
      <w:r>
        <w:rPr/>
        <w:t>ꤲ</w:t>
      </w:r>
      <w:r>
        <w:rPr/>
        <w:t>㙴䑵っ츣쉨爨칧奓渭䈳ꅭ䅅⛂丶쉹晕䕎佦㕟䅌味珂是ꥣ卷䭄縶⑩皡⬻</w:t>
      </w:r>
      <w:r>
        <w:rPr/>
        <w:t>ꦮ</w:t>
      </w:r>
      <w:r>
        <w:rPr/>
        <w:t>輥䡣六嫂䦮昱敫⛂悮碻甩欷栮㢘吲睶ꄤ</w:t>
      </w:r>
      <w:r>
        <w:rPr/>
        <w:t>꥟</w:t>
      </w:r>
      <w:r>
        <w:rPr/>
        <w:t>睆⏎婳摕㇂⵴厏極녹棂桴婋橌杷</w:t>
      </w:r>
      <w:r>
        <w:rPr/>
        <w:t>ꥆ</w:t>
      </w:r>
      <w:r>
        <w:rPr/>
        <w:t>쉖숊㡅</w:t>
      </w:r>
      <w:r>
        <w:rPr/>
        <w:t>ⱪ</w:t>
      </w:r>
      <w:r>
        <w:rPr/>
        <w:t>厩顪</w:t>
      </w:r>
      <w:r>
        <w:rPr/>
        <w:t>꧂</w:t>
      </w:r>
      <w:r>
        <w:rPr/>
        <w:t>㌩䍅唰䕠╋㑩쉠獠⩔⹨晏卺싂</w:t>
      </w:r>
      <w:r>
        <w:rPr/>
        <w:t>ꥀ</w:t>
      </w:r>
      <w:r>
        <w:rPr/>
        <w:t>ꄸ㷃싂泂淂拂㕟墻슿╞礶뮡䍉毂╄兣偗爪갦묦쉧强뼱献숦ㅣ</w:t>
      </w:r>
      <w:r>
        <w:rPr/>
        <w:t>ꥍ</w:t>
      </w:r>
      <w:r>
        <w:rPr/>
        <w:t>썒捧党㮩뾏楟걪</w:t>
      </w:r>
      <w:r>
        <w:rPr/>
        <w:t>ꤷ</w:t>
      </w:r>
      <w:r>
        <w:rPr/>
        <w:t>칡冣桨쉆ꍍ䥳縻ㄣ帤숥ꥧ쉘⭣轟搪塷Ⓙ㏂䯂䨪䵦쉥㶘䨪息⍳䍡惂⩣ꅮ뾻䦏쵳丩杺唷恪ꌻ啞䥆玻䋂偎╩</w:t>
      </w:r>
      <w:r>
        <w:rPr/>
        <w:t>⢘</w:t>
      </w:r>
      <w:r>
        <w:rPr/>
        <w:t>ꥪ싂싂禱琰췂</w:t>
      </w:r>
      <w:r>
        <w:rPr/>
        <w:t>⡤</w:t>
      </w:r>
      <w:r>
        <w:rPr/>
        <w:t>뽕輫繖☣偂柎䨰だ剅때</w:t>
      </w:r>
      <w:r>
        <w:rPr/>
        <w:t>ⵈ</w:t>
      </w:r>
      <w:r>
        <w:rPr/>
        <w:t>䀱唪츤汊槂</w:t>
      </w:r>
      <w:r>
        <w:rPr/>
        <w:t>ꔤ</w:t>
      </w:r>
      <w:r>
        <w:rPr/>
        <w:t>眪걄磂</w:t>
      </w:r>
      <w:r>
        <w:rPr/>
        <w:t>ꕴ</w:t>
      </w:r>
      <w:r>
        <w:rPr/>
        <w:t>牚亡迂긤㪻ꏃ㢩桺㠯勂䋂忂걯ꅏ勂㭍䡖梡爦瓂梩剘쉪╪⸣⏂敭栬体ꥩ幅</w:t>
      </w:r>
      <w:r>
        <w:rPr/>
        <w:t>ⴲꥍ</w:t>
      </w:r>
      <w:r>
        <w:rPr/>
        <w:t>䉷뭕産䍒</w:t>
      </w:r>
      <w:r>
        <w:rPr/>
        <w:t>ꤲ</w:t>
      </w:r>
      <w:r>
        <w:rPr/>
        <w:t>婋⩃煚</w:t>
      </w:r>
      <w:r>
        <w:rPr/>
        <w:t>ꕧ⧎</w:t>
      </w:r>
      <w:r>
        <w:rPr/>
        <w:t>䩴ꥭ㡐</w:t>
      </w:r>
      <w:r>
        <w:rPr/>
        <w:t>⢏</w:t>
      </w:r>
      <w:r>
        <w:rPr/>
        <w:t>潒磂ꇂ㠴넴祇奕⨨乚䐥싂ꏎ䕂</w:t>
      </w:r>
      <w:r>
        <w:rPr/>
        <w:t>ⷂ</w:t>
      </w:r>
      <w:r>
        <w:rPr/>
        <w:t>繣⩨晑쎱琴⹵ꇂ丬㜲坒儦婥쉁</w:t>
      </w:r>
      <w:r>
        <w:rPr/>
        <w:t>ꥀ</w:t>
      </w:r>
      <w:r>
        <w:rPr/>
        <w:t>䬱牉ㆵ⨤炬㵩琤ꌦ刣숪⵱⍀ㆮ䝇쉾딴卆䕸䭅纣㶡䍦伫䰭畄䈬䯂䅑쉍㉂彩</w:t>
      </w:r>
      <w:r>
        <w:rPr/>
        <w:t>ꤶ</w:t>
      </w:r>
      <w:r>
        <w:rPr/>
        <w:t>䑮䱺㙗槂썫乭㜬ꅩ⑕뮮</w:t>
      </w:r>
      <w:r>
        <w:rPr/>
        <w:t>ꔪ</w:t>
      </w:r>
      <w:r>
        <w:rPr/>
        <w:t>潷䩏䡥⭖硁え欶㮿倵年㝘戬睈〩뭅䘣䝉喏⾩ね捙ㄤ䉮敧䥸獶頭쉲吹滂㷂癌⻂弴楫歗㕯頶兲</w:t>
      </w:r>
      <w:r>
        <w:rPr/>
        <w:t>ⷂ⥅</w:t>
      </w:r>
      <w:r>
        <w:rPr/>
        <w:t>㨯歟숲ꅹ쉔瀱瑨☭</w:t>
      </w:r>
      <w:r>
        <w:rPr/>
        <w:t>ꦡ♸</w:t>
      </w:r>
      <w:r>
        <w:rPr/>
        <w:t>刵䅣쉑秎䙏칧䜷䝔</w:t>
      </w:r>
      <w:r>
        <w:rPr/>
        <w:t>Ⱶ</w:t>
      </w:r>
      <w:r>
        <w:rPr/>
        <w:t>㨤⹶剟散숪槂슩䑘숪</w:t>
      </w:r>
      <w:r>
        <w:rPr/>
        <w:t>ꤹ┺</w:t>
      </w:r>
      <w:r>
        <w:rPr/>
        <w:t>畠漶浢䟂呴纻쉊憩噞⎬숯娤手穘㕑뾘橇佱ꅒ带ㄹ坂숲㊱⍤儶㋂畑曂ㄮ煓祪剗</w:t>
      </w:r>
      <w:r>
        <w:rPr/>
        <w:t>⣂</w:t>
      </w:r>
      <w:r>
        <w:rPr/>
        <w:t>凂쉆뽭礻땐쉅摆숶깯橒ꍏ瘰쉚쉁䔽숬⥑橱套䬫뽹歳恄㘴쉞☰徣칞旂⿂녔梩╊⬨㓎⑺</w:t>
      </w:r>
      <w:r>
        <w:rPr/>
        <w:t>⣂</w:t>
      </w:r>
      <w:r>
        <w:rPr/>
        <w:t>쉬䥀칟眮☦竂䕂⹞䨽㈱녪촩䰬깰ꍀ⥶癍塠㕤슏睵番彙㙅㍑⧂潚㤶䁸뽕噣畓⨲係䐱㈦䕉䆿䝨ꅫ汨塲깘涏䱋穴싂쉬䬰⬲䯂</w:t>
      </w:r>
      <w:r>
        <w:rPr/>
        <w:t>ⰶ⛂</w:t>
      </w:r>
      <w:r>
        <w:rPr/>
        <w:t>挹汉⨪共攩☮哂滂썓䱫슥呗숯쵰坠쉲烂뽗㴯禩埂쉔穔塬</w:t>
      </w:r>
      <w:r>
        <w:rPr/>
        <w:t>ⴹ</w:t>
      </w:r>
      <w:r>
        <w:rPr/>
        <w:t>湋ネヂ淂䥙넬彉䁍楮潙啫檣췍䩊颬㢿㔪楇쎿癕奷⭸浞抻㌯쌲䁣ꥩ偐奴慴瑊⬴</w:t>
      </w:r>
      <w:r>
        <w:rPr/>
        <w:t>ⷂ</w:t>
      </w:r>
      <w:r>
        <w:rPr/>
        <w:t>䍩쵔㨬瘽⼽깲⍪ꅫ썑㭦樱匴넊ꥫ劣橶樸쉺愳伭㔺슩㡫䅨⽡묨捤湘彙䝾䩕㜬揂쉃奐㉺걳쉙頮港顖湚⌥〭♋沩㍾婰쉍䭶⥠勂坉땳傮기긦游捬㊮㭃</w:t>
      </w:r>
      <w:r>
        <w:rPr/>
        <w:t>⡲</w:t>
      </w:r>
      <w:r>
        <w:rPr/>
        <w:t>ꌵ뭎ꍆ庮</w:t>
      </w:r>
      <w:r>
        <w:rPr/>
        <w:t>ⵎ</w:t>
      </w:r>
      <w:r>
        <w:rPr/>
        <w:t>䰨攵⑯ꍬ걺湕ꍴ潨ꅪ塺㛂</w:t>
      </w:r>
      <w:r>
        <w:rPr/>
        <w:t>⡚</w:t>
      </w:r>
      <w:r>
        <w:rPr/>
        <w:t>灇⹗</w:t>
      </w:r>
      <w:r>
        <w:rPr/>
        <w:t>ꥌ</w:t>
      </w:r>
      <w:r>
        <w:rPr/>
        <w:t>柂⸷ㅄ㑞轆쉨轔版딹쉶慟⹣垏秂쉰㦵才㝍♖뽲恵䀫䙩湡슡⸭慤걗顚쉶⫂⑵杷師쉟㵶쌨⌤쉀姂뭥倩攨춏兢㡖狂䴫쉆⬵㍲悿쉞繠橕欽쉐뽋䥍棂컃瑄㗂곂슥磂参딲穤樽䜰⩏奦숲⍶⛂噈뭱拂妵摋䉯䜴椱䤪</w:t>
      </w:r>
      <w:r>
        <w:rPr/>
        <w:t>ⱑ</w:t>
      </w:r>
      <w:r>
        <w:rPr/>
        <w:t>䜮䁥楊琦獙彯瑓睒㕤⭯丩╍䘹䑋奮㩣睰</w:t>
      </w:r>
      <w:r>
        <w:rPr/>
        <w:t>ⷂ</w:t>
      </w:r>
      <w:r>
        <w:rPr/>
        <w:t>쉺䐪숱顥千숥쵳䑂穟䱣塒숰썫믂縳眥⹰畯仃摰硙䭍扷㩙⩠⥮⑙㉞䃎恤摹灦奏ꆘ䪿塋ㄯ䄤琬允칱契琺ㅩ</w:t>
      </w:r>
      <w:r>
        <w:rPr/>
        <w:t>ⵦ</w:t>
      </w:r>
      <w:r>
        <w:rPr/>
        <w:t>⻂㜰䋂䴨䤦쉘떥䭇㡓㭇ꍤ煰▣㝥칺⛂痂権ㆿ樰쉶橪楇瞣癃쉸磂◍䉫슥䝎㬳朱欣걯ꄷ䴷檏ッ田쉢溩傡痎兏戣</w:t>
      </w:r>
      <w:r>
        <w:rPr/>
        <w:t>ꤥ</w:t>
      </w:r>
      <w:r>
        <w:rPr/>
        <w:t>딶⧂潌㉩⩉棂넬캵쉃瘮싂겵氹䗂㟎琵㚱䱳쉐癀䬶坨견櫂♏</w:t>
      </w:r>
      <w:r>
        <w:rPr/>
        <w:t>ⴹ</w:t>
      </w:r>
      <w:r>
        <w:rPr/>
        <w:t>䉹㙩쉗䔭昴</w:t>
      </w:r>
      <w:r>
        <w:rPr/>
        <w:t>ⵀ</w:t>
      </w:r>
      <w:r>
        <w:rPr/>
        <w:t>娻㔬搶쉅㠳ꄮ쵞䩪婊슮䝟떮ꇂ炥㐭딬놿栲掵砸囂匯㑉</w:t>
      </w:r>
      <w:r>
        <w:rPr/>
        <w:t>ⴺ</w:t>
      </w:r>
      <w:r>
        <w:rPr/>
        <w:t>䝺收夣갪깸啦⩁䤫뽁쉣捚椨䄺⪱慏숱畚╊䐬㍯礪숸☸쉵⪬氪⌸奥慑䩢ㅊ䈩걆</w:t>
      </w:r>
      <w:r>
        <w:rPr/>
        <w:t>ⲱ</w:t>
      </w:r>
      <w:r>
        <w:rPr/>
        <w:t>毂땩㩶喻㌫繱䧂㕂⨯䄪漥쉪깤쉊⹲歏ꅟ淂㝦쉣䥤</w:t>
      </w:r>
      <w:r>
        <w:rPr/>
        <w:t>ꤵ</w:t>
      </w:r>
      <w:r>
        <w:rPr/>
        <w:t>䩚㙓慙㔺䁏〸싂噒奷믂</w:t>
      </w:r>
      <w:r>
        <w:rPr/>
        <w:t>ꕐ</w:t>
      </w:r>
      <w:r>
        <w:rPr/>
        <w:t>땯樸瘥晕㡾弯㑋捅殥㩳嘳婐떩꺵㈥곂㪡</w:t>
      </w:r>
      <w:r>
        <w:rPr/>
        <w:t>ꤹ</w:t>
      </w:r>
      <w:r>
        <w:rPr/>
        <w:t>し㍊䰭⤦䙀쉔幮㉌㍶䬩厱</w:t>
      </w:r>
      <w:r>
        <w:rPr/>
        <w:t>⡨</w:t>
      </w:r>
      <w:r>
        <w:rPr/>
        <w:t>㈩䑁⥶啾䒘漯搤슬ꍘ縨壂埂嫂㙈䀹毂숽⍇⑑쉘娪뼺瘲⽎呐辿쉚彐䳂畆┳뭮┳䄩损乒啀쉂⍘卡䝾〷䁏碏偒煂⹓卺碿桄梬쉶⭳䩯っ塃僂싍쉘婗♠</w:t>
      </w:r>
      <w:r>
        <w:rPr/>
        <w:t>ꕶ</w:t>
      </w:r>
      <w:r>
        <w:rPr/>
        <w:t>㍹暘壍縪䙤⏂帵戰㑏</w:t>
      </w:r>
      <w:r>
        <w:rPr/>
        <w:t>Ⳏ</w:t>
      </w:r>
      <w:r>
        <w:rPr/>
        <w:t>썚扤䁲썡婢⑭块䅷恮愪塉㝕怵⥩穹仂何㬥ヂ柂硒㜊㔴㩗녋楐䂩⹰是縻㍄䭸䬬쉑䵦넨到桖乳斥䧂</w:t>
      </w:r>
      <w:r>
        <w:rPr/>
        <w:t>⠤</w:t>
      </w:r>
      <w:r>
        <w:rPr/>
        <w:t>䭆療⹂卬⥯種㣂斡䡲圶㛂橹㵌㝃婟係쉞쉵匱潙⪩熱佔ꌦ</w:t>
      </w:r>
      <w:r>
        <w:rPr/>
        <w:t>⠹</w:t>
      </w:r>
      <w:r>
        <w:rPr/>
        <w:t>做갵㑫쉯䕨㏂쉄</w:t>
      </w:r>
      <w:r>
        <w:rPr/>
        <w:t>⡌</w:t>
      </w:r>
      <w:r>
        <w:rPr/>
        <w:t>싂쉃楦奣淂庡싃轁懂ꅟ䉠祵⽴猫쉖狂㧂厵䵈樺㝗㝏䍮昷꺵컃⼰䇂瘽⑦䩉뮬獂櫂剹습⬺믂び⽨幖갻呧㕠䌤䒿䕒ㄽ慱溩橇</w:t>
      </w:r>
      <w:r>
        <w:rPr/>
        <w:t>ⶏ</w:t>
      </w:r>
      <w:r>
        <w:rPr/>
        <w:t>樱犬䵭</w:t>
      </w:r>
      <w:r>
        <w:rPr/>
        <w:t>ꖿ</w:t>
      </w:r>
      <w:r>
        <w:rPr/>
        <w:t>吹⨦歊ㅁ⸷䜨걬쉦杔晨歐쉸ㅂ숴쉧ꅐ桠繖䨤묩塙⨭㉊</w:t>
      </w:r>
      <w:r>
        <w:rPr/>
        <w:t>⡧</w:t>
      </w:r>
      <w:r>
        <w:rPr/>
        <w:t>⼪敡㕥升㥨㙓䄥橲汵䍌</w:t>
      </w:r>
      <w:r>
        <w:rPr/>
        <w:t>ꖥ╂꧂</w:t>
      </w:r>
      <w:r>
        <w:rPr/>
        <w:t>䶘㒏塉㕑⹡汀䨪ぷ䒿쉫쉫</w:t>
      </w:r>
      <w:r>
        <w:rPr/>
        <w:t>꧂</w:t>
      </w:r>
      <w:r>
        <w:rPr/>
        <w:t>轢㪣疣쉦걁ꅎ玣煦掏⤨䡅</w:t>
      </w:r>
      <w:r>
        <w:rPr/>
        <w:t>꤭</w:t>
      </w:r>
      <w:r>
        <w:rPr/>
        <w:t>匨兴妬</w:t>
      </w:r>
      <w:r>
        <w:rPr/>
        <w:t>ꥍ⑫</w:t>
      </w:r>
      <w:r>
        <w:rPr/>
        <w:t>뇂槂牠념쉐녎㥣ꆩ潩䝡晁땣漹⹘澩㊥昽䄣쉂䜭彣扦皩轰Ⓜ⤰䙱煲掣딺浱佂⫎⌤㟂硩杋땔⌬땟硆ꅋ숽啈梬걫숰썸㡎⽍䝬䴥损쉈炱</w:t>
      </w:r>
      <w:r>
        <w:rPr/>
        <w:t>ꦱ</w:t>
      </w:r>
      <w:r>
        <w:rPr/>
        <w:t>䵧䁫㎩摍䍗䃎ㅎ슥숲㍁⫂繈쉲깖獨䵥捵偏칱昤䅢⹢␳䕨掩⥏浺䙪漶╤礷㉢뇂樹㝙惍</w:t>
      </w:r>
      <w:r>
        <w:rPr/>
        <w:t>ⴥ</w:t>
      </w:r>
      <w:r>
        <w:rPr/>
        <w:t>䠭땂甫ꇂ긤䠬딺辘帲䍏顊癐䄦收㐵塳䯂䵎咡쉀㏂⩋긲㘳ㄤ㖩㞣媵乧佄䨨㕡⽕</w:t>
      </w:r>
      <w:r>
        <w:rPr/>
        <w:t>ꕏ〉</w:t>
      </w:r>
      <w:r>
        <w:rPr/>
        <w:t>祁ㅡ斩偭㙇놿䔥</w:t>
      </w:r>
      <w:r>
        <w:rPr/>
        <w:t>ⱈ</w:t>
      </w:r>
      <w:r>
        <w:rPr/>
        <w:t>㵙⩇㩮</w:t>
      </w:r>
      <w:r>
        <w:rPr/>
        <w:t>ꥂ</w:t>
      </w:r>
      <w:r>
        <w:rPr/>
        <w:t>쉔旂쉬⑄㡋㑋㓎㩧䑰⩒瑵穦쵆쉙䍾轢⼱㭑㋂㭥稦栨瑷吻㗃묣깂⨭깉悮挽浘㛂㷂瑒㒵ꅸ咩㑕㐣䥡橓Ⓜ乗坏匴㡔橐浾뼦䥏쉱䡙싎橰슿䲬</w:t>
      </w:r>
      <w:r>
        <w:rPr/>
        <w:t>ⷍ</w:t>
      </w:r>
      <w:r>
        <w:rPr/>
        <w:t>㓂爹犱䵵杺⩭晃汵䈴纬⑨⵩⩨瀪쉎㘳뇂⌰嫃⨺습깢䄩䩾眫䄭㭺</w:t>
      </w:r>
      <w:r>
        <w:rPr/>
        <w:t>ⲏ</w:t>
      </w:r>
      <w:r>
        <w:rPr/>
        <w:t>쉀汇桺땋扢⹆⮘䎏祕♢䙉╊曃⥀癫㤨싂牰쉫溘ꌽ煳颿뮻唪䜺瞏</w:t>
      </w:r>
      <w:r>
        <w:rPr/>
        <w:t>꧃</w:t>
      </w:r>
      <w:r>
        <w:rPr/>
        <w:t>㡰㌤煺㑢⪵㈬㉕撩</w:t>
      </w:r>
      <w:r>
        <w:rPr/>
        <w:t>ⴵ</w:t>
      </w:r>
      <w:r>
        <w:rPr/>
        <w:t>堣眲䆘쉓䭯空內⨶䖥䝸吤⹴渴䥴숰䲵</w:t>
      </w:r>
      <w:r>
        <w:rPr/>
        <w:t>ꥇ</w:t>
      </w:r>
      <w:r>
        <w:rPr/>
        <w:t>剠ㅕ䝎桑漹曂⺱걒㗂⭈츭總슻쉘带♪䑗拂</w:t>
      </w:r>
      <w:r>
        <w:rPr/>
        <w:t>⡔</w:t>
      </w:r>
      <w:r>
        <w:rPr/>
        <w:t>슱⸪煭㵬噅楬땋ꍴ⍪戸㠱椱ꎵ䉌掿쉹땥⪵칱啨╫轑㤭칂剢㵫⤰뿂牙칓摓周⪡</w:t>
      </w:r>
      <w:r>
        <w:rPr/>
        <w:t>Ɱ</w:t>
      </w:r>
      <w:r>
        <w:rPr/>
        <w:t>쉑</w:t>
      </w:r>
      <w:r>
        <w:rPr/>
        <w:t>ꕪ⭡</w:t>
      </w:r>
      <w:r>
        <w:rPr/>
        <w:t>砊丱䇂䭵漯䰰惂䮣渭總倩㡌⫂䋂伽堭窥숽䃍䂮⹁圪殏眩楰婚⼫幕㍨氤婵ꍭ幤뽤⏂歨ㄬ췂眩溿ꄱ㦬栮㍧灩併㕺飂⼤杶촫烂氬刴숵⪘㋂</w:t>
      </w:r>
      <w:r>
        <w:rPr/>
        <w:t>⠴</w:t>
      </w:r>
      <w:r>
        <w:rPr/>
        <w:t>층䬰䭄䥘瑶渵惃弣歸呀異硔硡溣뾻畕牭</w:t>
      </w:r>
      <w:r>
        <w:rPr/>
        <w:t>⢣</w:t>
      </w:r>
      <w:r>
        <w:rPr/>
        <w:t>渵䋂䔥瑦뼯㈣幯㋂唣䕄</w:t>
      </w:r>
      <w:r>
        <w:rPr/>
        <w:t>ꖬ</w:t>
      </w:r>
      <w:r>
        <w:rPr/>
        <w:t>䖱獍牶煑澩弻奲ꅎ刽勂⫎泂恇따슘凂䱃偱ㄱ쉃Ⓝ墥汱嫍牴숶绂摎偣纬ꌭ㛂扑琮㡷</w:t>
      </w:r>
      <w:r>
        <w:rPr/>
        <w:t>⡢</w:t>
      </w:r>
      <w:r>
        <w:rPr/>
        <w:t>㝉姂⺱䌳⭊㉫倯扉숬秂兯숹杰쎩䭢睲奌灪㩠숷弶唪䘪乍㠴她㍒놥㵡煩썲쉧䡸ꍲꏂ䵈矂塑ヂꅮ싂丫〹꺻攨ㅮ劬㏂愩夻だ㤱爵慍厵擂斻䳂䉪␫噗穦朽</w:t>
      </w:r>
      <w:r>
        <w:rPr/>
        <w:t>⡉</w:t>
      </w:r>
      <w:r>
        <w:rPr/>
        <w:t>㤤樸⩴橣瞵䡟溬ꅣ䖩揃⩇㵺䡳♍伴</w:t>
      </w:r>
      <w:r>
        <w:rPr/>
        <w:t>ⵐ</w:t>
      </w:r>
      <w:r>
        <w:rPr/>
        <w:t>쉷䁎獁制䕎</w:t>
      </w:r>
      <w:r>
        <w:rPr/>
        <w:t>ⲣ</w:t>
      </w:r>
      <w:r>
        <w:rPr/>
        <w:t>갤敪䥧⍄숸⤲䠻啩祵僃싂浾暵䠤犿⩨땊ꍇ㭌㤳䵩則싃攪㤰쉹濎斱歹燃坖⫂轠⤬癃㡉ꏂ⩯䰱噠䡪⤬丷</w:t>
      </w:r>
      <w:r>
        <w:rPr/>
        <w:t>⡥</w:t>
      </w:r>
      <w:r>
        <w:rPr/>
        <w:t>ꍁ쉬檏普儮䤺䯂爰颩佒湑窡頦䑬⥹硑</w:t>
      </w:r>
      <w:r>
        <w:rPr/>
        <w:t>Ⲙ</w:t>
      </w:r>
      <w:r>
        <w:rPr/>
        <w:t>狂窵潴帪╠䕃⹖</w:t>
      </w:r>
      <w:r>
        <w:rPr/>
        <w:t>ꦏ</w:t>
      </w:r>
      <w:r>
        <w:rPr/>
        <w:t>帨弱桍轓獕圬칫佹堷䥘摇楧㝟浙潪걃啮乭眻⯂村傮䩗剞㘭㩢쉠㥣</w:t>
      </w:r>
      <w:r>
        <w:rPr/>
        <w:t>Ⳃ</w:t>
      </w:r>
      <w:r>
        <w:rPr/>
        <w:t>兠猬瞘㑕㝠䭒숭깸숷炘煰칂垬楇㝶⏂縨㥋싂쉐</w:t>
      </w:r>
      <w:r>
        <w:rPr/>
        <w:t>⠭</w:t>
      </w:r>
      <w:r>
        <w:rPr/>
        <w:t>슥㫂佚쉥⎿㩷㑰偰묩彺摹䲡汖甹婅쉏捗張坶䑈컂愸皏潂뼦煗쉔測禵敆牞恑㕃獀뽌쉯幵歁슱䙄杶兩洷쉧㜨䡣쉰卫余칎㐵뗂딮⶘놻쉙쉬숱惂憥䄷心偠佅㭑橳䴸췂砳狂䭳㪬洱則㧃嫂㑬轨値쉆⫂售媮⹐牢넬托䋂儤슬㍡婧㡸⫃橓䭦忂⭟넣枩䞵窩癒쉾ㅀ潥廂숵畬碿⹚幉까⩊恳牡坍⹭䩆牫張슘숲瑐⽥쏂⭢㏂</w:t>
      </w:r>
      <w:r>
        <w:rPr/>
        <w:t>ⷂ</w:t>
      </w:r>
      <w:r>
        <w:rPr/>
        <w:t>䎵쉮睐漰䛂숪朳彟婣䜵凃䵬⩋発㑘祱ㄣ䟂劵</w:t>
      </w:r>
      <w:r>
        <w:rPr/>
        <w:t>⡄</w:t>
      </w:r>
      <w:r>
        <w:rPr/>
        <w:t>焪䀮㜸곂♘㓂硤偯㍕⭀䐶⬥䌣ꥡ뭒穭땸슥䥯樵䡧뭚で䶩쌣懂へ䥲が䝚숥싂畂쉇楅숊㖥坳</w:t>
      </w:r>
      <w:r>
        <w:rPr/>
        <w:t>ꔷ</w:t>
      </w:r>
      <w:r>
        <w:rPr/>
        <w:t>旂竂ꍹ쉐姂瑇⹋쉇汃䖣㌷슿쉀㍪睕楖报</w:t>
      </w:r>
      <w:r>
        <w:rPr/>
        <w:t>꥓</w:t>
      </w:r>
      <w:r>
        <w:rPr/>
        <w:t>뇂獖奔浈꥙绂㵑㉈쉷杷㡂㥤땪毂싂偊䉊㴤䩍</w:t>
      </w:r>
      <w:r>
        <w:rPr/>
        <w:t>ⴺ</w:t>
      </w:r>
      <w:r>
        <w:rPr/>
        <w:t>䑩䴯㨫圴땪燂ꄹ爬</w:t>
      </w:r>
      <w:r>
        <w:rPr/>
        <w:t>⡌</w:t>
      </w:r>
      <w:r>
        <w:rPr/>
        <w:t>칥쵨偾촣㠪ꏍ꺩㑯쉎彀</w:t>
      </w:r>
      <w:r>
        <w:rPr/>
        <w:t>ꦬ</w:t>
      </w:r>
      <w:r>
        <w:rPr/>
        <w:t>サ昽ꍟ싎䍂摕潖쉡畴촶檿暣乪彲</w:t>
      </w:r>
      <w:r>
        <w:rPr/>
        <w:t>ꤴ</w:t>
      </w:r>
      <w:r>
        <w:rPr/>
        <w:t>瀹否녺ㅐ禱싂</w:t>
      </w:r>
      <w:r>
        <w:rPr/>
        <w:t>⡓⠵</w:t>
      </w:r>
      <w:r>
        <w:rPr/>
        <w:t>쉴㭂煔㤦䥵甽㍖疘䍀</w:t>
      </w:r>
      <w:r>
        <w:rPr/>
        <w:t>⠳</w:t>
      </w:r>
      <w:r>
        <w:rPr/>
        <w:t>浰䣂┲⽂頣埃䄸㑥촴潨佷吵㴭⼩♌汇뼴䡭㈣奎汕㚡⩎䥲牊䱍偋纥䩃伦⫃漳⩖</w:t>
      </w:r>
      <w:r>
        <w:rPr/>
        <w:t>ꤻ</w:t>
      </w:r>
      <w:r>
        <w:rPr/>
        <w:t>䁾㮏ꄯ娩䫂䗂싂뗂</w:t>
      </w:r>
      <w:r>
        <w:rPr/>
        <w:t>ꕎ</w:t>
      </w:r>
      <w:r>
        <w:rPr/>
        <w:t>䥟쉩樭参䎿⥀䌳乸쎏庻穏〰㭋永䱇䳎剸畃用䄤敶딥╦搫幵⨥㩾숮쉂頶睎汭</w:t>
      </w:r>
      <w:r>
        <w:rPr/>
        <w:t>ꕵ⩦</w:t>
      </w:r>
      <w:r>
        <w:rPr/>
        <w:t>㨦㐲</w:t>
      </w:r>
      <w:r>
        <w:rPr/>
        <w:t>ꤽ</w:t>
      </w:r>
      <w:r>
        <w:rPr/>
        <w:t>〥硬쉁歀㝍䉗獆燂平慤䙪녯搷祖婨䡦䉯䝵⑁쉓恳溱ꍱ㑫⩳숮쉥䧂숴䳂廂䈶⤹奡䱞啖</w:t>
      </w:r>
      <w:r>
        <w:rPr/>
        <w:t>ꤩ</w:t>
      </w:r>
      <w:r>
        <w:rPr/>
        <w:t>圲쉸䅧ㅐ硦⺡⩅䎣ꌰ쉯ꍅ楔쌨㶣ꌺ</w:t>
      </w:r>
      <w:r>
        <w:rPr/>
        <w:t>ⰵ</w:t>
      </w:r>
      <w:r>
        <w:rPr/>
        <w:t>繊祪뭚⮻⥋㉉칯摰秂쵵䬻娩곃嫂⽣쉕慍圦捂㑌壂墘쉍灵㜫枥䍵♠䩯뼲╱㌮瑖ꌯ┪伮쌹䑪㔭ㆿ朥剫䭤䐬㵑쉶䮱껂ㄱ猪に洸單歋⹔ォ暱捆刦松媥䵄忍䵖㘩䡓㞥ど♵䝀䈷噈噅ꏂ劣⩧쉓㎡疿썁⥵㋂䶮⨤杁䅺唻䉖</w:t>
      </w:r>
      <w:r>
        <w:rPr/>
        <w:t>ꥉ</w:t>
      </w:r>
      <w:r>
        <w:rPr/>
        <w:t>⡣⵵</w:t>
      </w:r>
      <w:r>
        <w:rPr/>
        <w:t>瓂䨨䍉䁾恙䑏㊮橡㑮䭱含⪵갣</w:t>
      </w:r>
      <w:r>
        <w:rPr/>
        <w:t>ⲩ</w:t>
      </w:r>
      <w:r>
        <w:rPr/>
        <w:t>剑☱搽캱⸽㑸䑬숹☥ꅄ硁㐯顚숦禵㮣捴慏뭔뽈䱪䓍桺䊣㪘䕁呾恾쉁燂쉥쉥믂䐸⦩겥㪥쏂䵳⭓⹬⍧⨯欣㜵燂㓂䅌</w:t>
      </w:r>
      <w:r>
        <w:rPr/>
        <w:t>ꥃ</w:t>
      </w:r>
      <w:r>
        <w:rPr/>
        <w:t>㋂㝺썋僂槂札⽃弥輴淂偄쵮숪</w:t>
      </w:r>
      <w:r>
        <w:rPr/>
        <w:t>ꗂ</w:t>
      </w:r>
      <w:r>
        <w:rPr/>
        <w:t>兖內⫎䑚縫攣䀷㪡摉灓ぱ弥䔥塖䲡姂䯂䐴캬䈨쉖丩伩磂㤪㨵칔輹슱䭩䅄ヂ姎唹⤮껍ㅳꥤ壂歺䍦</w:t>
      </w:r>
      <w:r>
        <w:rPr/>
        <w:t>ꕗ</w:t>
      </w:r>
      <w:r>
        <w:rPr/>
        <w:t>쉷쉘䝊拎䆩숰쉸㩐⨶㐽硾</w:t>
      </w:r>
      <w:r>
        <w:rPr/>
        <w:t>ꤪ</w:t>
      </w:r>
      <w:r>
        <w:rPr/>
        <w:t>䕬嘷갤뗂秂쉂中쉠㐸䅎櫂剘帴</w:t>
      </w:r>
      <w:r>
        <w:rPr/>
        <w:t>ꕐ</w:t>
      </w:r>
      <w:r>
        <w:rPr/>
        <w:t>牤哂䍨沣砮横땴䙕⩂䡳䁬汅姂⏂㵯婡쉟彪㵭㩤㐫뿂ꍑ偌숴ꥳㆡ䷎㭦㬪猫㣂睇亥쉮慳䱔⸪䅧䉭쉡⚻䚘曍갭⥲ꍤ</w:t>
      </w:r>
      <w:r>
        <w:rPr/>
        <w:t>⠶</w:t>
      </w:r>
      <w:r>
        <w:rPr/>
        <w:t>ꤊ</w:t>
      </w:r>
      <w:r>
        <w:rPr/>
        <w:t>뮩싂牁娣묰䈬⨲辻爣硲嘨㖩⯂僎⥸⩳츥敒䕸숮⍚瓂⑇䡩쉟㡄敨稤湹땆⽚滎㵈梏皻捖杪껂⎩깋呦繬⭳湆潃㭺긫榻㙈⌦塃㩅唯㕖ㆿ슿싂刭</w:t>
      </w:r>
      <w:r>
        <w:rPr/>
        <w:t>ꦱ</w:t>
      </w:r>
      <w:r>
        <w:rPr/>
        <w:t>쉸兑㟂䝉佐䭪⺣幖砵盂燂숳砮悱炩긹犱䝤⼦</w:t>
      </w:r>
      <w:r>
        <w:rPr/>
        <w:t>⢘</w:t>
      </w:r>
      <w:r>
        <w:rPr/>
        <w:t>㩺②쵥漳秂䕭㤰쵆䐩䠷猪仂䰸瀣쉚깍⥞⑩唭⼲ォ⨬颩䶻昪楴⬭㒩戴㚘吸汶扤獑榩㬳坾슬</w:t>
      </w:r>
      <w:r>
        <w:rPr/>
        <w:t>ꤽ</w:t>
      </w:r>
      <w:r>
        <w:rPr/>
        <w:t>䋂晗硟㈸佁쵩偮溮갻坖♇侥</w:t>
      </w:r>
      <w:r>
        <w:rPr/>
        <w:t>꧂</w:t>
      </w:r>
      <w:r>
        <w:rPr/>
        <w:t>假睐⑰煕祶禬</w:t>
      </w:r>
      <w:r>
        <w:rPr/>
        <w:t>ⱈ</w:t>
      </w:r>
      <w:r>
        <w:rPr/>
        <w:t>䡍眤輵⵹轀숮影お飂뭤쌹佉촲녉䭷쵀煀澏㞩녣辩䁟쉉쉯ꅬ亘ꄹ䁪껎⺥临潂</w:t>
      </w:r>
      <w:r>
        <w:rPr/>
        <w:t>Ⲯ</w:t>
      </w:r>
      <w:r>
        <w:rPr/>
        <w:t>숥昪㙾䶏싍깓⽰슻</w:t>
      </w:r>
    </w:p>
    <w:p>
      <w:pPr>
        <w:pStyle w:val="PreformattedText"/>
        <w:bidi w:val="0"/>
        <w:spacing w:before="0" w:after="0"/>
        <w:jc w:val="left"/>
        <w:rPr/>
      </w:pPr>
      <w:r>
        <w:rPr/>
        <w:t>딣盂癥捵〫奯㡘</w:t>
      </w:r>
      <w:r>
        <w:rPr/>
        <w:t>ꥋ</w:t>
      </w:r>
      <w:r>
        <w:rPr/>
        <w:t>姂榻博冩㭊抬牨礹㝯婨녅슮</w:t>
      </w:r>
      <w:r>
        <w:rPr/>
        <w:t>ꖏ</w:t>
      </w:r>
      <w:r>
        <w:rPr/>
        <w:t>橭椤⽣㉖坆⩪砥䞱剀䕺做놮쉎桱牱㜪飂楸⑒䘸牯</w:t>
      </w:r>
      <w:r>
        <w:rPr/>
        <w:t>ⱀ</w:t>
      </w:r>
      <w:r>
        <w:rPr/>
        <w:t>䛍</w:t>
      </w:r>
      <w:r>
        <w:rPr/>
        <w:t>ⱗ</w:t>
      </w:r>
      <w:r>
        <w:rPr/>
        <w:t>〬㥕㞿㑑</w:t>
      </w:r>
      <w:r>
        <w:rPr/>
        <w:t>ⰲ</w:t>
      </w:r>
      <w:r>
        <w:rPr/>
        <w:t>썗숩䣂捨㟂쉔⥱싂灃勂걯偺橧濂뾩淂轂灠哂䌽曂䎩壂癲</w:t>
      </w:r>
      <w:r>
        <w:rPr/>
        <w:t>ꕹ</w:t>
      </w:r>
      <w:r>
        <w:rPr/>
        <w:t>懂悿䯂䊱䥕溬뼣兯樤竂㩡垏癡갯</w:t>
      </w:r>
      <w:r>
        <w:rPr/>
        <w:t>ꔣ</w:t>
      </w:r>
      <w:r>
        <w:rPr/>
        <w:t>㵥쉓晡싂牂奏⬪⤪⤲꧎䭁庮⌤琸盎煔卄彇䃃共䱖挭싃啮患㢡</w:t>
      </w:r>
      <w:r>
        <w:rPr/>
        <w:t>ꔲ</w:t>
      </w:r>
      <w:r>
        <w:rPr/>
        <w:t>㘩穉煃噞㕥楂⹖剂숴兪㦩瑘쉶䓂礳栳䆩㥀⹩䡵䉺幺⍑扈⭯쉵傿☰⼶䉤牓埂彲쉲㈪</w:t>
      </w:r>
      <w:r>
        <w:rPr/>
        <w:t>ꤺ</w:t>
      </w:r>
      <w:r>
        <w:rPr/>
        <w:t>싂䢻顲䱡旂䍢⭇伥ꍣ뭒쉖颻姂卞㣂뽄晾轞线乳侣쉐⿃偲彯愴ㄹ</w:t>
      </w:r>
      <w:r>
        <w:rPr/>
        <w:t>⡇⦘</w:t>
      </w:r>
      <w:r>
        <w:rPr/>
        <w:t>剱♰</w:t>
      </w:r>
      <w:r>
        <w:rPr/>
        <w:t>ⱎ</w:t>
      </w:r>
      <w:r>
        <w:rPr/>
        <w:t>慬橅䝦녅䉈辿呬䭎䵟䣂睫睟琬慒䷂ㅷ</w:t>
      </w:r>
      <w:r>
        <w:rPr/>
        <w:t>ⴸ</w:t>
      </w:r>
      <w:r>
        <w:rPr/>
        <w:t>摠憏⭧쉅쉌캬昹</w:t>
      </w:r>
      <w:r>
        <w:rPr/>
        <w:t>ꗂ</w:t>
      </w:r>
      <w:r>
        <w:rPr/>
        <w:t>灸牁싂ꍔ偉湚繶顡츬숣㛂놩娳硁哎㉢獢彍偢숪䅤뭸쉯䲱獢喻䅗ꆮ湪䵯ꄲ昨焦쉐幇쌰傩婧딳䙱婞걨</w:t>
      </w:r>
      <w:r>
        <w:rPr/>
        <w:t>ꤪ⨽</w:t>
      </w:r>
      <w:r>
        <w:rPr/>
        <w:t>쉟</w:t>
      </w:r>
      <w:r>
        <w:rPr/>
        <w:t>⡟</w:t>
      </w:r>
      <w:r>
        <w:rPr/>
        <w:t>壂摺畨</w:t>
      </w:r>
      <w:r>
        <w:rPr/>
        <w:t>ꕖ</w:t>
      </w:r>
      <w:r>
        <w:rPr/>
        <w:t>㊩励㝚呠♭숹뽫뼫幍䐪䄸쉡剰㗂掘쉆整癪㭑䅥滂恭䝳飂䕸猥㡮啲兯쉯숵숦輦ꎻ싂㭊⩇숫頸䭧光㫃楱楞䩺䙔⍺恣뭣摆䁔䁷ꍑ숻彔嚱䪩㡙㝀⥾畚渨瑮輵넮습⩠녠㵉♧⽸復</w:t>
      </w:r>
      <w:r>
        <w:rPr/>
        <w:t>ꤊ</w:t>
      </w:r>
      <w:r>
        <w:rPr/>
        <w:t>䖮숻╰汆玻쵐涬䶥〴戴獴〪㏂뽌斡㇂猻쉲ㅺ⩇뽍照ㄹꌽ꥘楲⑆惂䐴䥱䱇睃☹쉗싂쉤䙷숹噢㐬㔭枮⽤䍘瑖싂⑄歲慫⥩瘪췎쉉犿㉄䐮䝋䥫洨卦딮䯂呆㝶捰㉶䡉呯⥨䌭壂硪䤳斩繙允⭣쉰漱潫僃걒</w:t>
      </w:r>
      <w:r>
        <w:rPr/>
        <w:t>ⰹ</w:t>
      </w:r>
      <w:r>
        <w:rPr/>
        <w:t>숳㴵砰㍗椫⩏稪迂쉒㡊嘯恣䌥穳㋂爮典敋䑗뗂캥쉯䵚䙟㔦㉬땑湣㘹䗃⩗䴯㕦䝵䒱椭⚿䁌橎㚏㵅쉍硾奦桮숽淂⥹슿数䩕仂䛂恾㍲⹬柂氦</w:t>
      </w:r>
      <w:r>
        <w:rPr/>
        <w:t>ⱑ</w:t>
      </w:r>
      <w:r>
        <w:rPr/>
        <w:t>父䥓췂摖䙳㑙녠䐩㥫澡埂넲椺坄</w:t>
      </w:r>
      <w:r>
        <w:rPr/>
        <w:t>ꕾ</w:t>
      </w:r>
      <w:r>
        <w:rPr/>
        <w:t>썇䉙䒣⨪쉠䕯畉痂睩兴䌶㩢慣䖡栨㆘ꅫ淂顭きㄪ칸⭪偄</w:t>
      </w:r>
      <w:r>
        <w:rPr/>
        <w:t>ⱟ♭</w:t>
      </w:r>
      <w:r>
        <w:rPr/>
        <w:t>䘽佖ꇂ刬憘쉫佩煯牴睯娬㡦㠸捦⮮歷䙺칺ꥡ塖㚏䝾䁌㉀㈷摏呦䉈갴凂奉捴뽀㕢딱쉋碘未⩑⭁畸ㄶ牷秂参剤䱗奲䞩䡚㬯櫂愫ꥤ㵑槂䑋劬㫃䉅橇⑑쉋湀슡帲㕵彐뾿곎㔪瑩䝦㛂ꥧ䎮</w:t>
      </w:r>
      <w:r>
        <w:rPr/>
        <w:t>ꕍ</w:t>
      </w:r>
      <w:r>
        <w:rPr/>
        <w:t>ꌦ卄弴뼨쉥䑱ꍸ칏轱捺㬸쉡噤煱潧䭀</w:t>
      </w:r>
      <w:r>
        <w:rPr/>
        <w:t>⠹</w:t>
      </w:r>
      <w:r>
        <w:rPr/>
        <w:t>穤칺烂ꆿ슩뽈彭塺⎥䍹⸣썐ㅵ⽶㘫䍷</w:t>
      </w:r>
      <w:r>
        <w:rPr/>
        <w:t>⡇</w:t>
      </w:r>
      <w:r>
        <w:rPr/>
        <w:t>䶿傿䱢佤</w:t>
      </w:r>
      <w:r>
        <w:rPr/>
        <w:t>ⵯ</w:t>
      </w:r>
      <w:r>
        <w:rPr/>
        <w:t>数灃㡸歸穆</w:t>
      </w:r>
      <w:r>
        <w:rPr/>
        <w:t>ⵟ╓</w:t>
      </w:r>
      <w:r>
        <w:rPr/>
        <w:t>婍呖▬</w:t>
      </w:r>
      <w:r>
        <w:rPr/>
        <w:t>ꤹ</w:t>
      </w:r>
      <w:r>
        <w:rPr/>
        <w:t>⡄</w:t>
      </w:r>
      <w:r>
        <w:rPr/>
        <w:t>갹䜥ㄪ╧種뽏儶⫂侻⽡摤䍨싎츯습슮婌愣採繫</w:t>
      </w:r>
      <w:r>
        <w:rPr/>
        <w:t>⡂</w:t>
      </w:r>
      <w:r>
        <w:rPr/>
        <w:t>柂</w:t>
      </w:r>
      <w:r>
        <w:rPr/>
        <w:t>ꕤꤳ</w:t>
      </w:r>
      <w:r>
        <w:rPr/>
        <w:t>瘷䵐䈷㍢㉘䶮㉳楇㚱弯숷祆掏䵱쉆싂</w:t>
      </w:r>
      <w:r>
        <w:rPr/>
        <w:t>ꦡ</w:t>
      </w:r>
      <w:r>
        <w:rPr/>
        <w:t>刪⨻숲쉦</w:t>
      </w:r>
      <w:r>
        <w:rPr/>
        <w:t>꧂</w:t>
      </w:r>
      <w:r>
        <w:rPr/>
        <w:t>呏歎뇂녘촴쵲牸忂瓍楺眥䵀佤┨椪䏂쉣婧夸䰪</w:t>
      </w:r>
      <w:r>
        <w:rPr/>
        <w:t>ꖻ䷃</w:t>
      </w:r>
      <w:r>
        <w:rPr/>
        <w:t>䱧〻壂繎煋灣㢿䇂䭍掩ㅣ䉩礴參晋⪘呌䷂婱畋㈺㔰⫍⪿噲獖㈣㩳犻杆䍶꥘쉴싂</w:t>
      </w:r>
      <w:r>
        <w:rPr/>
        <w:t>꤯</w:t>
      </w:r>
      <w:r>
        <w:rPr/>
        <w:t>깶湎縬恩㧃⭅㴦Ⓜ쉈㭲婞㑹䄩䔣긻⨳祠轉㤭匫⥪</w:t>
      </w:r>
      <w:r>
        <w:rPr/>
        <w:t>ꤤ</w:t>
      </w:r>
      <w:r>
        <w:rPr/>
        <w:t>쵦慶噟烂疡摗㡴ㅘ캘⭓⸻♞泍䅮</w:t>
      </w:r>
      <w:r>
        <w:rPr/>
        <w:t>ꕬ</w:t>
      </w:r>
      <w:r>
        <w:rPr/>
        <w:t>槂噙煅楣䖻珂넪桄睈</w:t>
      </w:r>
      <w:r>
        <w:rPr/>
        <w:t>ꕙ</w:t>
      </w:r>
      <w:r>
        <w:rPr/>
        <w:t>㠴獵☦ㅓ繄售쉓畏ꍊ깠瓍愣儯칍硤辘牍弶䳎淂呣圶顠㝩ꥧ䆡轂㝋灞佳眶쉃效Ⓜ猴쉁願ꍗ繱牓朸潉묲⮘埂橷깳쉀商㵸넊㑶䥄歀⫂쉕汑</w:t>
      </w:r>
      <w:r>
        <w:rPr/>
        <w:t>ⵃ</w:t>
      </w:r>
      <w:r>
        <w:rPr/>
        <w:t>㙓䵧䑆捱䬣䩊쏂㏂䠴⼻⏂⌫党囂</w:t>
      </w:r>
      <w:r>
        <w:rPr/>
        <w:t>Ⱛ꥗</w:t>
      </w:r>
      <w:r>
        <w:rPr/>
        <w:t>斏컍䰽䥞습掣⹟쉉쉠䍸㩬ꥯ땁慟숽硸嗂쉏浺</w:t>
      </w:r>
      <w:r>
        <w:rPr/>
        <w:t>꧂</w:t>
      </w:r>
      <w:r>
        <w:rPr/>
        <w:t>焥㭡䇂喻廂塠桋啕婢橔繗⛂㤮灂瑚숯䵵桌◂迂싎⩉슮쵠쉄㶻떘䬭</w:t>
      </w:r>
      <w:r>
        <w:rPr/>
        <w:t>ⵢ</w:t>
      </w:r>
      <w:r>
        <w:rPr/>
        <w:t>ꥩ⨭獀쉫䬱㌸愯┫杉쉫㠤䱌쵗</w:t>
      </w:r>
      <w:r>
        <w:rPr/>
        <w:t>ⰷ</w:t>
      </w:r>
      <w:r>
        <w:rPr/>
        <w:t>涩柂啓佟쉙㙃䙒䔩䈤灋䵡㕎畞灐挦昴⥭儱</w:t>
      </w:r>
      <w:r>
        <w:rPr/>
        <w:t>ꔣ</w:t>
      </w:r>
      <w:r>
        <w:rPr/>
        <w:t>㘲ㅁ怤䁾戻㥬⑐炏넳㵌㕠䉹灆竍츹圶쉙╖睁녺懂張顧滂磂噮即辏橁䕫㬽싂獩♴彾灞㤤卣</w:t>
      </w:r>
      <w:r>
        <w:rPr/>
        <w:t>ⱺ</w:t>
      </w:r>
      <w:r>
        <w:rPr/>
        <w:t>ꌰ㑵㙗쉩㡍樤䄰갺䅞㘻汖奰協㍅⑂␨䲣껂䆿礪⑁浲쉁㕊ꥧ䑓䉌禣慁儳</w:t>
      </w:r>
      <w:r>
        <w:rPr/>
        <w:t>ꤷ⩗</w:t>
      </w:r>
      <w:r>
        <w:rPr/>
        <w:t>嗎쉬⸩扊硵싃辬斿㖡썎⹫䁖숪杴쉮櫂搮캬쉄ま⍂汾䕖</w:t>
      </w:r>
      <w:r>
        <w:rPr/>
        <w:t>ⵑ</w:t>
      </w:r>
      <w:r>
        <w:rPr/>
        <w:t>慚顺⩀쉐殏䤳弴搮僂头쉴㵗쉺⻂報㍐ꥴ</w:t>
      </w:r>
      <w:r>
        <w:rPr/>
        <w:t>⡲</w:t>
      </w:r>
      <w:r>
        <w:rPr/>
        <w:t>牴쉐頷䆩睮睦⑶⹊昬쉾㡸敥女瑱䝸</w:t>
      </w:r>
      <w:r>
        <w:rPr/>
        <w:t>ⰹ</w:t>
      </w:r>
      <w:r>
        <w:rPr/>
        <w:t>쉨捎䈸砲╨</w:t>
      </w:r>
      <w:r>
        <w:rPr/>
        <w:t>ⷂ</w:t>
      </w:r>
      <w:r>
        <w:rPr/>
        <w:t>獱八碘ぺ썢坋㣂杇晱䢘</w:t>
      </w:r>
      <w:r>
        <w:rPr/>
        <w:t>ⵏ</w:t>
      </w:r>
      <w:r>
        <w:rPr/>
        <w:t>兇敞뭶癚䱲걵昶呃塌♎呺杮쉓숤婍濂灲</w:t>
      </w:r>
      <w:r>
        <w:rPr/>
        <w:t>ⵉ</w:t>
      </w:r>
      <w:r>
        <w:rPr/>
        <w:t>⺬呩䘤♣穩採啴䠳⩁⹕쉲妮恙╉偩歙ぅ睄窬歪⭱眫ꄫ㥞穪䉘佰煭轀♓䙋㝀慔剬춱䨥炬坯숦憩ꌸ슡쉇</w:t>
      </w:r>
      <w:r>
        <w:rPr/>
        <w:t>ꥄ</w:t>
      </w:r>
      <w:r>
        <w:rPr/>
        <w:t>㥌灌毂怬쉦桚睃彠䜦挪囂䝕橃쵬乩䋂겥偠䪥싃⑎堻䶡</w:t>
      </w:r>
      <w:r>
        <w:rPr/>
        <w:t>ⵕ</w:t>
      </w:r>
      <w:r>
        <w:rPr/>
        <w:t>嘷㐽⤫㵁帻숪祗攸歩䓂⧂숺䎩頣催幧琳塣吩娤</w:t>
      </w:r>
      <w:r>
        <w:rPr/>
        <w:t>꧂</w:t>
      </w:r>
      <w:r>
        <w:rPr/>
        <w:t>啥桞擂갶㈮⭣乫㕠⺩䬸䔬㶣㞏䋂녟䵵慀祭幄冻츺쉊桎</w:t>
      </w:r>
      <w:r>
        <w:rPr/>
        <w:t>ⶬꤥꕸ</w:t>
      </w:r>
      <w:r>
        <w:rPr/>
        <w:t>숯乢僂䩚婋㇂䑆呂ꍠ攪䁦⍫幙䁆睊㭩卺歖䕊㥇儯㢥〭漥</w:t>
      </w:r>
      <w:r>
        <w:rPr/>
        <w:t>⡲</w:t>
      </w:r>
      <w:r>
        <w:rPr/>
        <w:t>㧂癳䍆쉶䇂潖</w:t>
      </w:r>
      <w:r>
        <w:rPr/>
        <w:t>ꦵ</w:t>
      </w:r>
      <w:r>
        <w:rPr/>
        <w:t>慩⫂䕯碻癗拂㈱䙬晸杄딦弪㡑套搦䅄治呧㵸쵕</w:t>
      </w:r>
      <w:r>
        <w:rPr/>
        <w:t>ꕲ</w:t>
      </w:r>
      <w:r>
        <w:rPr/>
        <w:t>汾㥖숬</w:t>
      </w:r>
      <w:r>
        <w:rPr/>
        <w:t>ⱓ</w:t>
      </w:r>
      <w:r>
        <w:rPr/>
        <w:t>ꄪ轃썟㦱噓⽏汆䒿䝫旂녁</w:t>
      </w:r>
      <w:r>
        <w:rPr/>
        <w:t>ꤪ</w:t>
      </w:r>
      <w:r>
        <w:rPr/>
        <w:t>㕲䣂슡ㅍ婣呧奏⍤敭쉤捌啦䁍㜯㙐游⺻抮ꏂㅫ瑍恋ꅰ싂偢⍷橱떩摢挽䁇⥏썰싂含慢啖캥뾥䑓煆㍗䅱炘呐妥顰䑎⩏쉧䚣烂뭂췂呮沩䕾㌪갊猻䙮䙔矂⤣皿暿뿍뭫頩摺㋂䄨䭸슮쉗共唦⑲桀畗䮘〵㉖䈽欹㌰⩾惂恷⨻瑩㑑桷⺿⵱썵杳</w:t>
      </w:r>
      <w:r>
        <w:rPr/>
        <w:t>⢵</w:t>
      </w:r>
      <w:r>
        <w:rPr/>
        <w:t>䱸䪥</w:t>
      </w:r>
      <w:r>
        <w:rPr/>
        <w:t>⡇</w:t>
      </w:r>
      <w:r>
        <w:rPr/>
        <w:t>ꕞ</w:t>
      </w:r>
      <w:r>
        <w:rPr/>
        <w:t>偳䥱慒㍞뭃槂䰯晎㝖桡쵔桾䌸响悩祹捥楲庬琳婬쉺</w:t>
      </w:r>
      <w:r>
        <w:rPr/>
        <w:t>ꦏ</w:t>
      </w:r>
      <w:r>
        <w:rPr/>
        <w:t>㚡</w:t>
      </w:r>
      <w:r>
        <w:rPr/>
        <w:t>ⱌ</w:t>
      </w:r>
      <w:r>
        <w:rPr/>
        <w:t>汁䚱㧂</w:t>
      </w:r>
      <w:r>
        <w:rPr/>
        <w:t>ⴸ⑞</w:t>
      </w:r>
      <w:r>
        <w:rPr/>
        <w:t>橬쉰毂ꥳ然瑸樹绂묦䰤硍⹤</w:t>
      </w:r>
      <w:r>
        <w:rPr/>
        <w:t>ⲥ</w:t>
      </w:r>
      <w:r>
        <w:rPr/>
        <w:t>幗旂ꎩ助숪슻䵓䀻獨癰乯怺</w:t>
      </w:r>
      <w:r>
        <w:rPr/>
        <w:t>⡡</w:t>
      </w:r>
      <w:r>
        <w:rPr/>
        <w:t>쵖番示摊塍敏숨啟䵉洭牕</w:t>
      </w:r>
      <w:r>
        <w:rPr/>
        <w:t>ꥍ◂</w:t>
      </w:r>
      <w:r>
        <w:rPr/>
        <w:t>頣頸쉏潀煎晍⩭瘷㕩扃搣♞恄㍥슘坏⵳琺ꍅ飂䵳㙶⫍打╢</w:t>
      </w:r>
      <w:r>
        <w:rPr/>
        <w:t>ⱟ</w:t>
      </w:r>
      <w:r>
        <w:rPr/>
        <w:t>䪻묽</w:t>
      </w:r>
      <w:r>
        <w:rPr/>
        <w:t>꧂</w:t>
      </w:r>
      <w:r>
        <w:rPr/>
        <w:t>Ⳃ</w:t>
      </w:r>
      <w:r>
        <w:rPr/>
        <w:t>捵散㌩搤</w:t>
      </w:r>
      <w:r>
        <w:rPr/>
        <w:t>ꤨ</w:t>
      </w:r>
      <w:r>
        <w:rPr/>
        <w:t>嘷䥵╡꥘⩏帵ㄲ畩昨摚穚싎䂩坑䡈椱撬昹</w:t>
      </w:r>
      <w:r>
        <w:rPr/>
        <w:t>⢱</w:t>
      </w:r>
      <w:r>
        <w:rPr/>
        <w:t>쌦⥩䑴录㵹䆡䘬⿂쉓쉤杞㤫灘⬷壂坷⑋㛍楗棂㥯㑳兘㑨㍋匪␯珂ꌯ걨啮橧☭침䎡싂쉗</w:t>
      </w:r>
      <w:r>
        <w:rPr/>
        <w:t>⡅</w:t>
      </w:r>
      <w:r>
        <w:rPr/>
        <w:t>卄㡈浨ꥠ뽺㚮쉓놡䕩</w:t>
      </w:r>
      <w:r>
        <w:rPr/>
        <w:t>꧂</w:t>
      </w:r>
      <w:r>
        <w:rPr/>
        <w:t>㙠䝊瞮䙕劬彩呀녭⦩䵓</w:t>
      </w:r>
      <w:r>
        <w:rPr/>
        <w:t>ⱓ</w:t>
      </w:r>
      <w:r>
        <w:rPr/>
        <w:t>겮渪쉺椵쉹쉣渷廃㘣</w:t>
      </w:r>
      <w:r>
        <w:rPr/>
        <w:t>⠶䷂</w:t>
      </w:r>
      <w:r>
        <w:rPr/>
        <w:t>ꅥ</w:t>
      </w:r>
      <w:r>
        <w:rPr/>
        <w:t>ⵙ</w:t>
      </w:r>
      <w:r>
        <w:rPr/>
        <w:t>癈懎棂浃</w:t>
      </w:r>
      <w:r>
        <w:rPr/>
        <w:t>ꦥ⏂</w:t>
      </w:r>
      <w:r>
        <w:rPr/>
        <w:t>儷㑟穩䲬㫂녊쉗䲵凎</w:t>
      </w:r>
      <w:r>
        <w:rPr/>
        <w:t>ꕤ</w:t>
      </w:r>
      <w:r>
        <w:rPr/>
        <w:t>䍓ꄳ怳뽮参곂䝩卦琷ㄣ쉄䮮쉹뭪뮬쉕숤甩⸣䰻쉒䅏輺暩㨥址⿂祬甯쉐쉆⪬㩴敨併䆏⿃쉐㕎꧎⭋쵷㚩㝲</w:t>
      </w:r>
      <w:r>
        <w:rPr/>
        <w:t>ꔻ</w:t>
      </w:r>
      <w:r>
        <w:rPr/>
        <w:t>椱䳂㑋습ㅳ扢놩䐴쉂쉴剢⑅䩩䀺䵲㙈뽡쉦쉨祲洱䥳츥⑐㡵怪献㨯䉁噩兟⑊㕰쉒⍍庵䥘㕳䝔㗂묱牂쉺슏ㅾ櫃║昬</w:t>
      </w:r>
      <w:r>
        <w:rPr/>
        <w:t>ꥏⵢ⩵</w:t>
      </w:r>
      <w:r>
        <w:rPr/>
        <w:t>깡畐頤敫㔮呣䅏</w:t>
      </w:r>
      <w:r>
        <w:rPr/>
        <w:t>ⱃ</w:t>
      </w:r>
      <w:r>
        <w:rPr/>
        <w:t>摩剨쉦⑉倷潳祅쉑〰䂵⑃姎〬딺⸪挵媣䈵땅㭰㖘</w:t>
      </w:r>
      <w:r>
        <w:rPr/>
        <w:t>꧂</w:t>
      </w:r>
      <w:r>
        <w:rPr/>
        <w:t>䱇숴堺</w:t>
      </w:r>
      <w:r>
        <w:rPr/>
        <w:t>ⷂ</w:t>
      </w:r>
      <w:r>
        <w:rPr/>
        <w:t>쉪犡录깍</w:t>
      </w:r>
      <w:r>
        <w:rPr/>
        <w:t>ꦩ</w:t>
      </w:r>
      <w:r>
        <w:rPr/>
        <w:t>狂げ睈㵦</w:t>
      </w:r>
      <w:r>
        <w:rPr/>
        <w:t>꧂</w:t>
      </w:r>
      <w:r>
        <w:rPr/>
        <w:t>灥⴯뽩呍갯佇廂㨣㡬䑍爥㢻牌㥢睵깨䥀┥썐乧슱栵뭹숨</w:t>
      </w:r>
      <w:r>
        <w:rPr/>
        <w:t>ⷂ</w:t>
      </w:r>
      <w:r>
        <w:rPr/>
        <w:t>璿攲关塹曍圥칍㬫䴲幘⩞㟂䓂</w:t>
      </w:r>
      <w:r>
        <w:rPr/>
        <w:t>⠮</w:t>
      </w:r>
      <w:r>
        <w:rPr/>
        <w:t>싂㇂쉒㉘祰歔㓂㒬⨶㕈㖮楓쉉稱</w:t>
      </w:r>
      <w:r>
        <w:rPr/>
        <w:t>ⴽ</w:t>
      </w:r>
      <w:r>
        <w:rPr/>
        <w:t>숴⸴䔪甤歵浱컂汋⻂攪ꌵ晷弬쌺슬딲戸嚮쉔ㅗ㴦嫂汥橭䙕做奞睏㕱縪㉍䝥㙔㭳⺡啎灊쉚싂栥橄䄰</w:t>
      </w:r>
      <w:r>
        <w:rPr/>
        <w:t>ⰺ</w:t>
      </w:r>
      <w:r>
        <w:rPr/>
        <w:t>ꔽ</w:t>
      </w:r>
      <w:r>
        <w:rPr/>
        <w:t>東ꌸ皻獙㦵砹楪Ⓜ㩃撏瀹䅳漥汘橊⯂㑕妵杠㐊练䍕朱つ㵗╷䱯晍杧捓時⤵</w:t>
      </w:r>
      <w:r>
        <w:rPr/>
        <w:t>Ɑ</w:t>
      </w:r>
      <w:r>
        <w:rPr/>
        <w:t>췂</w:t>
      </w:r>
      <w:r>
        <w:rPr/>
        <w:t>⡰⹕</w:t>
      </w:r>
      <w:r>
        <w:rPr/>
        <w:t>치弨슿캬쉐漯䙆䉅勃뭳徘㉰╳慆껂㐫礣㵈噪쉷ま未⌮渽</w:t>
      </w:r>
      <w:r>
        <w:rPr/>
        <w:t>ⲿ</w:t>
      </w:r>
      <w:r>
        <w:rPr/>
        <w:t>숭</w:t>
      </w:r>
      <w:r>
        <w:rPr/>
        <w:t>ꔺ</w:t>
      </w:r>
      <w:r>
        <w:rPr/>
        <w:t>⡄</w:t>
      </w:r>
      <w:r>
        <w:rPr/>
        <w:t>쉑割妮愨桴橒狃瑘쵕䜣煋璡슱幱䈪慱ꍚ櫂䍗</w:t>
      </w:r>
      <w:r>
        <w:rPr/>
        <w:t>ꦵ</w:t>
      </w:r>
      <w:r>
        <w:rPr/>
        <w:t>㍋숺癩剫숴䐮䱡⍌捨⹅伻쉯ꥣ㭀䥢㙸♲㓂컂뮬⹪䱕뭲㉳秂쵥呵⪮ㅰ㜴噠☯숳灲圮㡩⑹䭉㎏컃䜤쉆</w:t>
      </w:r>
      <w:r>
        <w:rPr/>
        <w:t>ꔩ</w:t>
      </w:r>
      <w:r>
        <w:rPr/>
        <w:t>㬶믂㪣쉊愫쉠掮㡱留쵓㒏䈪佂橹堤쉑ꍎ㗂쉙兦拂䵄砳떬</w:t>
      </w:r>
      <w:r>
        <w:rPr/>
        <w:t>ꦿ</w:t>
      </w:r>
      <w:r>
        <w:rPr/>
        <w:t>恫坹쉨濃ぞ⒬䐣垻쉚⸩깬䂵䊘猱䫂噺㡷敯䩷啤썸摢䐹</w:t>
      </w:r>
      <w:r>
        <w:rPr/>
        <w:t>ꕇ</w:t>
      </w:r>
      <w:r>
        <w:rPr/>
        <w:t>穳쉹</w:t>
      </w:r>
      <w:r>
        <w:rPr/>
        <w:t>ⱗ</w:t>
      </w:r>
      <w:r>
        <w:rPr/>
        <w:t>䔪䬶匽㍠⹦呔奪쉆潔轐쉄⍬㝋깔㴩圪琪</w:t>
      </w:r>
      <w:r>
        <w:rPr/>
        <w:t>ꗂ</w:t>
      </w:r>
      <w:r>
        <w:rPr/>
        <w:t>睟眺痂噰绂쉏ꌮ</w:t>
      </w:r>
      <w:r>
        <w:rPr/>
        <w:t>⢥</w:t>
      </w:r>
      <w:r>
        <w:rPr/>
        <w:t>䵞</w:t>
      </w:r>
      <w:r>
        <w:rPr/>
        <w:t>ⵡ</w:t>
      </w:r>
      <w:r>
        <w:rPr/>
        <w:t>㴻뽕帹뽃썒斥硔氵汱㚮⬪</w:t>
      </w:r>
      <w:r>
        <w:rPr/>
        <w:t>ⵂ</w:t>
      </w:r>
      <w:r>
        <w:rPr/>
        <w:t>帷䊵⩉㜯㫂땴䡅⬤堰穤慥水쉸⥤灔䨴쵏넨⭴纬嫂珂䋎㔻憵ꏂ㈯ꅰ⍰썪䵃伭쉷熩呒稭眣ぎꍱ搹⾥顭氯嫂瑆ꄹ䃂⑆숤ꇂ䭓橦쉞㧂䭠땭⤺㘺쉖⻂뇂㪏㑖息㙇㦱㙌䤪⌳䬫녙䍹</w:t>
      </w:r>
      <w:r>
        <w:rPr/>
        <w:t>⠱</w:t>
      </w:r>
      <w:r>
        <w:rPr/>
        <w:t>췂夰녙汰彁㢬ꥨ丹䨪偃㮩뭓딣䕄䥨䑀┱䝥睥䁾䒬䦡쉐繴㉐뮱榏凂冘呺숻眹㭫冥䅉廃숳</w:t>
      </w:r>
      <w:r>
        <w:rPr/>
        <w:t>ⰸ</w:t>
      </w:r>
      <w:r>
        <w:rPr/>
        <w:t>䧂쉄奺䉈湡卩뿂祅꥞⸩氥ꌪ顙ㅬ燎㵌佮焳頨佞煨뮮硈ꍐ슡琬뽘槂⼲뭴쉦塌稪盎䬱湗墘㥞䍥杖䉂⯂恐癚殏䔺⼱ㅍ塺⸣쉩ꎿ䍚䠵⥵</w:t>
      </w:r>
      <w:r>
        <w:rPr/>
        <w:t>ꕟ</w:t>
      </w:r>
      <w:r>
        <w:rPr/>
        <w:t>䌪墩⹢搸前灋싂쌵偠쉗꺱狂녊吭㞱㋂占䬴昸泂쵅쉮䐤</w:t>
      </w:r>
      <w:r>
        <w:rPr/>
        <w:t>Ⳃ</w:t>
      </w:r>
      <w:r>
        <w:rPr/>
        <w:t>䯂뿂쉮楙㍋ꍵ煢䄦汒넯</w:t>
      </w:r>
      <w:r>
        <w:rPr/>
        <w:t>ⰰ</w:t>
      </w:r>
      <w:r>
        <w:rPr/>
        <w:t>璵柃쎡橣䃂쉂〰䒩</w:t>
      </w:r>
      <w:r>
        <w:rPr/>
        <w:t>⡟</w:t>
      </w:r>
      <w:r>
        <w:rPr/>
        <w:t>쉎䡃ꥷ䲘㐩浸⩟⛂⪥㙷楮⽵飂ㅳ砣风㉊쉫繱晄繆瑯敆剮䅸䘸䌱</w:t>
      </w:r>
      <w:r>
        <w:rPr/>
        <w:t>ꥅ</w:t>
      </w:r>
      <w:r>
        <w:rPr/>
        <w:t>晴㵉⼩潷䢩卪啡眦愱幨쉄珂⒘湸㇂乙숸椷奡⭮祂玵䖏㥕쉩㕸㤩冩乞卩숱</w:t>
      </w:r>
      <w:r>
        <w:rPr/>
        <w:t>ꥍ</w:t>
      </w:r>
      <w:r>
        <w:rPr/>
        <w:t>쉣䴲歫昤汧僂㩴稯䌣쉡䲘畦䁭㏃䮣쉥썟俎ㅀ槍㊘䚿䝞⹣㕂꥙㍸쵹卍瑌慳슩桠</w:t>
      </w:r>
      <w:r>
        <w:rPr/>
        <w:t>ꔩ</w:t>
      </w:r>
      <w:r>
        <w:rPr/>
        <w:t>ꍂ剧䐪⥞䝺㊥⪻昊㋍䙤轱뗂⍹</w:t>
      </w:r>
      <w:r>
        <w:rPr/>
        <w:t>ꕥ</w:t>
      </w:r>
      <w:r>
        <w:rPr/>
        <w:t>樸숴쉎沬</w:t>
      </w:r>
      <w:r>
        <w:rPr/>
        <w:t>ꤥ</w:t>
      </w:r>
      <w:r>
        <w:rPr/>
        <w:t>啈땸⧍㑘걐搤奚⹚瑮棃땂晣㥂㩲䵩繏愻䨹⻂⫎畎싎䢵檥║㍌旎㑃쉕椺</w:t>
      </w:r>
      <w:r>
        <w:rPr/>
        <w:t>ⲱ</w:t>
      </w:r>
      <w:r>
        <w:rPr/>
        <w:t>䙤䕍穩뭃畅伻</w:t>
      </w:r>
      <w:r>
        <w:rPr/>
        <w:t>ꔽ</w:t>
      </w:r>
      <w:r>
        <w:rPr/>
        <w:t>䩀揍磂䍶칍쉰땰⏎漱漶녂攴睎眣瓂牠쎏겥瑔夹瑇䆱㈩㩗뭕慙</w:t>
      </w:r>
      <w:r>
        <w:rPr/>
        <w:t>ꤪ</w:t>
      </w:r>
      <w:r>
        <w:rPr/>
        <w:t>呓厩딽쉺昸纱╩欪〰㉋磂敓䃂硞嘯灙瑚䶻숦걕繊渭䪬睃䵗䥉徻㴤呈녓㈪⑥뽟忂</w:t>
      </w:r>
      <w:r>
        <w:rPr/>
        <w:t>ⶥ</w:t>
      </w:r>
      <w:r>
        <w:rPr/>
        <w:t>䅏뽸䁯昩쉧ㅸ츸乳㡃놱㖿딥塔ꍒ纻堵슱湴쉪⥳뭫慐啷놘䑉쉲</w:t>
      </w:r>
      <w:r>
        <w:rPr/>
        <w:t>⡇</w:t>
      </w:r>
      <w:r>
        <w:rPr/>
        <w:t>癸㊱㨶☨灡䭦⹍䉤췍꥚䃂斻⩤⩎焪娫䦥䬽竂⫂嘺㇎겵쉓쉇杺㴴㏂䣂䬪琸㩮믂晩슻剂⵬㑊䑡慓숭窣搤瀫穗輷散癍䏂⭫⸪ꅳ瀤쉫숸总㬭⻂䪣汆吽쉺</w:t>
      </w:r>
      <w:r>
        <w:rPr/>
        <w:t>⡕</w:t>
      </w:r>
      <w:r>
        <w:rPr/>
        <w:t>䭭湘싂燂楥櫃线칠ꍇ縶牉祹欶♦㜺䜯呵</w:t>
      </w:r>
      <w:r>
        <w:rPr/>
        <w:t>ⷂ</w:t>
      </w:r>
      <w:r>
        <w:rPr/>
        <w:t>㮩⨰뗂⤵슩獥䙩湣㌬␭ꥳ䝏绂偕瑷쉇㩒壂Ⓜ땟敳䨹㗂쉀柂灮昨쉈亩塋ꍟ䅲欺쉰</w:t>
      </w:r>
      <w:r>
        <w:rPr/>
        <w:t>ꥌ</w:t>
      </w:r>
      <w:r>
        <w:rPr/>
        <w:t>噅캥慦撥</w:t>
      </w:r>
      <w:r>
        <w:rPr/>
        <w:t>ꔻ</w:t>
      </w:r>
      <w:r>
        <w:rPr/>
        <w:t>㈭澡縣</w:t>
      </w:r>
      <w:r>
        <w:rPr/>
        <w:t>ⱚ</w:t>
      </w:r>
      <w:r>
        <w:rPr/>
        <w:t>楸顷瀥畭捀㵠싂㙞⥾勂㕾땨♓绂⽋ㆬ柂컂墻ㅴ漬㕖䉣䔰⽴〉夹牵㕁恇꺘◂⥧扔氰夦潗㡅⽅瑀ㆩ䗂䨱넵䒮汌싂ㅴ潇䇂쉑ꍧ煯㩾楥⸣灰䌹㙬⩈⼩㥬徥楑䌹嘫</w:t>
      </w:r>
      <w:r>
        <w:rPr/>
        <w:t>ⵦ</w:t>
      </w:r>
      <w:r>
        <w:rPr/>
        <w:t>兂숺숵瑀㥬硫卣녖棂ꍑ縣囂帪慾頥搫彟〲䥬㤬掵䁯㭯⯂滂䥇䯂䢬숣恱杫縹啢墡硵迂偡⬣싎两㖵싂ゥ</w:t>
      </w:r>
      <w:r>
        <w:rPr/>
        <w:t>⢘</w:t>
      </w:r>
      <w:r>
        <w:rPr/>
        <w:t>싂㉮쉳瀣⑉䶩㬴㌮⩌䯂</w:t>
      </w:r>
      <w:r>
        <w:rPr/>
        <w:t>ⱹ☽</w:t>
      </w:r>
      <w:r>
        <w:rPr/>
        <w:t>숺䞡ꍭ╌㜴勂⽭묻뭋疩䟂甭⩙橙㥃漮滂</w:t>
      </w:r>
      <w:r>
        <w:rPr/>
        <w:t>ꥃ</w:t>
      </w:r>
      <w:r>
        <w:rPr/>
        <w:t>뭒浵숽歪♾쉅噂剙슩뽳亻椥⚡쉗ば揂ꅄ㍙뽞</w:t>
      </w:r>
      <w:r>
        <w:rPr/>
        <w:t>ꥆ</w:t>
      </w:r>
      <w:r>
        <w:rPr/>
        <w:t>䆿伭猹ꅒ匯椰佅烂㥢睚떡쉇穈甲辱㆘㙟彊꺱䱳䕆犣믂幱넭橋㵌穘㵶촴䍕㉷╬깁䝉盂㕣㝕獳奟杫櫎犬녍㩪晉䎵牍慟</w:t>
      </w:r>
      <w:r>
        <w:rPr/>
        <w:t>⡂</w:t>
      </w:r>
      <w:r>
        <w:rPr/>
        <w:t>쉷祆⌶条ォ啟</w:t>
      </w:r>
      <w:r>
        <w:rPr/>
        <w:t>⡔</w:t>
      </w:r>
      <w:r>
        <w:rPr/>
        <w:t>ꥵ썂㥰㕡弭숫쉑佭⩶㬹橬慷䚘䘷矂乏☩</w:t>
      </w:r>
      <w:r>
        <w:rPr/>
        <w:t>ⵌ</w:t>
      </w:r>
      <w:r>
        <w:rPr/>
        <w:t>ꅤ毂⍐䗂㵟䑖슱沩</w:t>
      </w:r>
      <w:r>
        <w:rPr/>
        <w:t>⡫</w:t>
      </w:r>
      <w:r>
        <w:rPr/>
        <w:t>牙䭢쉷⨊亮쉴䧂䁎摁쉨녣ꍃ婈⩁佬娺ぴ쉰쉊汪燂畔汕☽剑䩓슣㝸均幮帩硐슬ㆱ</w:t>
      </w:r>
      <w:r>
        <w:rPr/>
        <w:t>ⵔ</w:t>
      </w:r>
      <w:r>
        <w:rPr/>
        <w:t>쉾㭌摳␻剰䑆䵁╾穕湭僎㜳쉬㌦潧婱栣夲⵵䤰</w:t>
      </w:r>
      <w:r>
        <w:rPr/>
        <w:t>ꦱ</w:t>
      </w:r>
      <w:r>
        <w:rPr/>
        <w:t>楐쉉婗䵋깢䅷숤敢懂婾뗂</w:t>
      </w:r>
      <w:r>
        <w:rPr/>
        <w:t>ꥁ</w:t>
      </w:r>
      <w:r>
        <w:rPr/>
        <w:t>䁆䌶슩呇䪩啫痂砻䞮䰳㧂䭖㬮䭤轡䗍싂掿繹쉏䨵挹䎩⹥奮숮䕫摓扶拂</w:t>
      </w:r>
      <w:r>
        <w:rPr/>
        <w:t>ꕉ</w:t>
      </w:r>
      <w:r>
        <w:rPr/>
        <w:t>㥌縹㩟</w:t>
      </w:r>
      <w:r>
        <w:rPr/>
        <w:t>ꦏ</w:t>
      </w:r>
      <w:r>
        <w:rPr/>
        <w:t>噎嫍⼩奎䐷㛂슬䐶智烂揂䕁깉吣㬽㤷頦쉪䤣䑂歡稶⹀参洽栶⒏湳</w:t>
      </w:r>
      <w:r>
        <w:rPr/>
        <w:t>ⷍ</w:t>
      </w:r>
      <w:r>
        <w:rPr/>
        <w:t>滂硕㠳䢩冩㑒㋍㣂の㶩</w:t>
      </w:r>
      <w:r>
        <w:rPr/>
        <w:t>꧂</w:t>
      </w:r>
      <w:r>
        <w:rPr/>
        <w:t>汹摗촶</w:t>
      </w:r>
      <w:r>
        <w:rPr/>
        <w:t>ꥐ</w:t>
      </w:r>
      <w:r>
        <w:rPr/>
        <w:t>쉍䰪ꍲ⥅㔹⬲쉯숬녺䭤痂䘴㵗쉙⩁媻䡁</w:t>
      </w:r>
      <w:r>
        <w:rPr/>
        <w:t>ꗂ</w:t>
      </w:r>
      <w:r>
        <w:rPr/>
        <w:t>䒥拂䝖껂㩆䶩㘦䴯깖㘦磂戵畀뽵⑪慌奂쉐숹␸单녅兆睍⭚奸⥕쉺璻奆䵂恹ꥩ쏂剹根幬㵫㍩䙉愮쉭⽲⨴䨮呗獐徬硷啴싎쉈쉥䷎뽙넵癕숣ꍡ匪〫ꥰ穏歶싂楙䕏䙮싂⭷眤斮ꥮ䅰䙉䭞㩳㉞婪婍灗操</w:t>
      </w:r>
      <w:r>
        <w:rPr/>
        <w:t>꧂</w:t>
      </w:r>
      <w:r>
        <w:rPr/>
        <w:t>吪쉰</w:t>
      </w:r>
      <w:r>
        <w:rPr/>
        <w:t>ⴥ</w:t>
      </w:r>
      <w:r>
        <w:rPr/>
        <w:t>ꦻ</w:t>
      </w:r>
      <w:r>
        <w:rPr/>
        <w:t>ⱁ⹩</w:t>
      </w:r>
      <w:r>
        <w:rPr/>
        <w:t>䦿䯂㝍깩쉵</w:t>
      </w:r>
      <w:r>
        <w:rPr/>
        <w:t>꥓</w:t>
      </w:r>
      <w:r>
        <w:rPr/>
        <w:t>쉑쉆㔯潁伣楆䥦긳촫⭪頴⍍兄㤽숭㢡打싂</w:t>
      </w:r>
      <w:r>
        <w:rPr/>
        <w:t>ꔸ</w:t>
      </w:r>
      <w:r>
        <w:rPr/>
        <w:t>䕚㤷쉖숩煅ッ嘵㭮쉮狂塦㓂쉖呋쉩</w:t>
      </w:r>
      <w:r>
        <w:rPr/>
        <w:t>ⱦ</w:t>
      </w:r>
      <w:r>
        <w:rPr/>
        <w:t>橎숳啾䌨撮䕙䩕涩㙕畩旂㘷殱繖氣晩呗攥䘨ㄦ眰㍒摲䝖纥䏂칭埂땈깺숫㑗姍䢡株纥숸䍈⹡時啑䅍刣긻澿⍃畮⩈문〶</w:t>
      </w:r>
      <w:r>
        <w:rPr/>
        <w:t>⢡</w:t>
      </w:r>
      <w:r>
        <w:rPr/>
        <w:t>숣熮轪</w:t>
      </w:r>
      <w:r>
        <w:rPr/>
        <w:t>⡈</w:t>
      </w:r>
      <w:r>
        <w:rPr/>
        <w:t>慏塱頫䧂쉌</w:t>
      </w:r>
      <w:r>
        <w:rPr/>
        <w:t>⡺</w:t>
      </w:r>
      <w:r>
        <w:rPr/>
        <w:t>쉆슥䞮녒쉢彾瑉䑨⬶劥숺쉧辩ꍑ䝨슱䝫ꅯ㑗砦墩揂栩䑋</w:t>
      </w:r>
      <w:r>
        <w:rPr/>
        <w:t>꧂</w:t>
      </w:r>
      <w:r>
        <w:rPr/>
        <w:t>숶怦䅇昭</w:t>
      </w:r>
      <w:r>
        <w:rPr/>
        <w:t>ꕄ</w:t>
      </w:r>
      <w:r>
        <w:rPr/>
        <w:t>ㄺ㉬捡晹嚣刭䔱⽏⩑佞䨤⨸촯煊</w:t>
      </w:r>
      <w:r>
        <w:rPr/>
        <w:t>ꕯ</w:t>
      </w:r>
      <w:r>
        <w:rPr/>
        <w:t>壂䃂愩⾩쉄䩵呹盂乣</w:t>
      </w:r>
      <w:r>
        <w:rPr/>
        <w:t>꧂</w:t>
      </w:r>
      <w:r>
        <w:rPr/>
        <w:t>掬䵧獏♚숸飂㉄囂숶⭊癎쉄ㅮ⌥</w:t>
      </w:r>
      <w:r>
        <w:rPr/>
        <w:t>⡰</w:t>
      </w:r>
      <w:r>
        <w:rPr/>
        <w:t>毂뭔做厡灓祑矂游乂刦㵅습䑀㤲</w:t>
      </w:r>
      <w:r>
        <w:rPr/>
        <w:t>⠺</w:t>
      </w:r>
      <w:r>
        <w:rPr/>
        <w:t>㈶䱡畞⭺슬竂啞㶩彆⽴⹂</w:t>
      </w:r>
      <w:r>
        <w:rPr/>
        <w:t>Ⱓ</w:t>
      </w:r>
      <w:r>
        <w:rPr/>
        <w:t>皬曃杪㊣䍗娬䕐何儬♃䀹㭰싂㈣䴺秂剃匳⹍䕎숺숹뼫싂彳묵睶娨⩹싃䫂㬵⎩습㕍㧍悬곂싂◂爺䅕쉃⧍澩䔽燂쉕ꅷ⏂</w:t>
      </w:r>
      <w:r>
        <w:rPr/>
        <w:t>ꦣ</w:t>
      </w:r>
      <w:r>
        <w:rPr/>
        <w:t>숸숣䑢쉴滎껃兒䵵櫂呵欶縊⌣〴摩繥습䥧Ⓜ땒䬪慇稺慱⍱⩫摷숮揂ꅡ剷Ⓜ瀨硒묩념☴柂禵橌橧⻂㩑㌻劥㭌啎딫㥲⩎㵹卉溬呯⭭싂㭔畈瞣썲⩺쉴</w:t>
      </w:r>
      <w:r>
        <w:rPr/>
        <w:t>ꦏ</w:t>
      </w:r>
      <w:r>
        <w:rPr/>
        <w:t>怪稶䩧抩⩶③灪惂⹱</w:t>
      </w:r>
      <w:r>
        <w:rPr/>
        <w:t>꥟⭌⸷</w:t>
      </w:r>
      <w:r>
        <w:rPr/>
        <w:t>硶硉矂棂摴你獷</w:t>
      </w:r>
      <w:r>
        <w:rPr/>
        <w:t>ⴲ</w:t>
      </w:r>
      <w:r>
        <w:rPr/>
        <w:t>啳坊㥴渴㥆瘹ㅌ兰歡㜷䰹䧍㒡⼸潹⩑穏쉍祾碻剑딶⼪硨暥숫깨뭯㘺玮䱪縲⩷䔸㮩⬥♉却椳昪䈵䙎묭䵀⼪</w:t>
      </w:r>
      <w:r>
        <w:rPr/>
        <w:t>ꥊ</w:t>
      </w:r>
      <w:r>
        <w:rPr/>
        <w:t>㍚⑤䑸彩竃浾癆쉗⤣</w:t>
      </w:r>
      <w:r>
        <w:rPr/>
        <w:t>⡡</w:t>
      </w:r>
      <w:r>
        <w:rPr/>
        <w:t>歀沿祭ㅫ</w:t>
      </w:r>
      <w:r>
        <w:rPr/>
        <w:t>ꥋ</w:t>
      </w:r>
      <w:r>
        <w:rPr/>
        <w:t>婹㩅告㑺瀴姂</w:t>
      </w:r>
      <w:r>
        <w:rPr/>
        <w:t>ꕇ</w:t>
      </w:r>
      <w:r>
        <w:rPr/>
        <w:t>⽣㙡額癗碩䱌䙶㭞榥株㵏뗂㟂攪恊橖㜣判⫎塩䉞〲牆⼹哂ㄪ㴽쉬쉠</w:t>
      </w:r>
      <w:r>
        <w:rPr/>
        <w:t>⠹</w:t>
      </w:r>
      <w:r>
        <w:rPr/>
        <w:t>夲瓃御</w:t>
      </w:r>
      <w:r>
        <w:rPr/>
        <w:t>Ⳃ</w:t>
      </w:r>
      <w:r>
        <w:rPr/>
        <w:t>떥뽘⏂䡅幁眱㥯㙰〶쉳泂嘵䍷頦뭍쌱쉴㝏敒棍懂ꥹ⽐</w:t>
      </w:r>
      <w:r>
        <w:rPr/>
        <w:t>⡚╢</w:t>
      </w:r>
      <w:r>
        <w:rPr/>
        <w:t>䜪갭琤Ⓜ</w:t>
      </w:r>
      <w:r>
        <w:rPr/>
        <w:t>ⳃ</w:t>
      </w:r>
      <w:r>
        <w:rPr/>
        <w:t>伨听爷㢩喱⥔쉯䉮</w:t>
      </w:r>
      <w:r>
        <w:rPr/>
        <w:t>ⰳ</w:t>
      </w:r>
      <w:r>
        <w:rPr/>
        <w:t>橖ㅀ⍶</w:t>
      </w:r>
      <w:r>
        <w:rPr/>
        <w:t>ⱶ</w:t>
      </w:r>
      <w:r>
        <w:rPr/>
        <w:t>㡖</w:t>
      </w:r>
      <w:r>
        <w:rPr/>
        <w:t>ꕠ</w:t>
      </w:r>
      <w:r>
        <w:rPr/>
        <w:t>幀轸毂쉌슩쉑싂䋎㭹僂伯娯佩捹⏂</w:t>
      </w:r>
      <w:r>
        <w:rPr/>
        <w:t>ꔦ</w:t>
      </w:r>
      <w:r>
        <w:rPr/>
        <w:t>䒏焭㑴喣</w:t>
      </w:r>
      <w:r>
        <w:rPr/>
        <w:t>Ⱶ</w:t>
      </w:r>
      <w:r>
        <w:rPr/>
        <w:t>쉅㨻獘ꌱ싂从싂繩ご쉔浌</w:t>
      </w:r>
      <w:r>
        <w:rPr/>
        <w:t>Ɽ</w:t>
      </w:r>
      <w:r>
        <w:rPr/>
        <w:t>輴㙃妿칷┥쉺䒡</w:t>
      </w:r>
      <w:r>
        <w:rPr/>
        <w:t>ꕘ</w:t>
      </w:r>
      <w:r>
        <w:rPr/>
        <w:t>彉⧂□녯辻橢숸㍍䗎彬뽂吶</w:t>
      </w:r>
      <w:r>
        <w:rPr/>
        <w:t>⡟</w:t>
      </w:r>
      <w:r>
        <w:rPr/>
        <w:t>噵㤶び灎㈷㑀猵쉖⦮婕㢘桪</w:t>
      </w:r>
      <w:r>
        <w:rPr/>
        <w:t>꧂⹴</w:t>
      </w:r>
      <w:r>
        <w:rPr/>
        <w:t>窣䴵敋䙆㊱㐷伽곍⏂煲橞版樮</w:t>
      </w:r>
      <w:r>
        <w:rPr/>
        <w:t>⢥</w:t>
      </w:r>
      <w:r>
        <w:rPr/>
        <w:t>䙔䍊ㅢ顢剷䂡時칐疿㎻쉫칏廂䬵兴䌥愺婓瑒竂ガ⿂⩣坓싂轭㵨</w:t>
      </w:r>
      <w:r>
        <w:rPr/>
        <w:t>꧂</w:t>
      </w:r>
      <w:r>
        <w:rPr/>
        <w:t>걉晟㕃ꅖ▩⤥礩䝋칪穞녣煙슮顢䆘樬⭢燂疏぀뭓垬쵯숷塰숫揂睰織橊Ⓜ㊏ꍺ樤⯂㵂獩츦睚쉀㧃</w:t>
      </w:r>
      <w:r>
        <w:rPr/>
        <w:t>ꤥ</w:t>
      </w:r>
      <w:r>
        <w:rPr/>
        <w:t>䩍た〷쉓┬体祌帳⫎䐱ꌻ⧂⑅㪘쉷쉁彪㈴㚿灣灙業晈슡㘥딭컂塒你彙牙</w:t>
      </w:r>
      <w:r>
        <w:rPr/>
        <w:t>ⰷ</w:t>
      </w:r>
      <w:r>
        <w:rPr/>
        <w:t>攵癘椩뗂桏</w:t>
      </w:r>
      <w:r>
        <w:rPr/>
        <w:t>ꤶ</w:t>
      </w:r>
      <w:r>
        <w:rPr/>
        <w:t>庬璱㨭깱숣娯炩䕢愪㑖</w:t>
      </w:r>
      <w:r>
        <w:rPr/>
        <w:t>꧃</w:t>
      </w:r>
      <w:r>
        <w:rPr/>
        <w:t>䥡㶵湩吪汲欬䓂㑉䧂⤴彧䕮ㅫの싂瀺轷穰氲儭䅭焸兏欯䢬爳效潋㬭橞棍쉳</w:t>
      </w:r>
      <w:r>
        <w:rPr/>
        <w:t>ꔻ</w:t>
      </w:r>
      <w:r>
        <w:rPr/>
        <w:t>䡞檘뭟䭵娰纣璱땡怦䡍䕑㩒䙹湏婾숴⭋䋂敠⵫䈷쉣</w:t>
      </w:r>
      <w:r>
        <w:rPr/>
        <w:t>꥓</w:t>
      </w:r>
      <w:r>
        <w:rPr/>
        <w:t>㍔氶⽄♪婌</w:t>
      </w:r>
      <w:r>
        <w:rPr/>
        <w:t>꤫</w:t>
      </w:r>
      <w:r>
        <w:rPr/>
        <w:t>楉睇⑭</w:t>
      </w:r>
      <w:r>
        <w:rPr/>
        <w:t>⠺</w:t>
      </w:r>
      <w:r>
        <w:rPr/>
        <w:t>䑺瀣债</w:t>
      </w:r>
      <w:r>
        <w:rPr/>
        <w:t>ⱉ</w:t>
      </w:r>
      <w:r>
        <w:rPr/>
        <w:t>ꆱ숻癵书┺䑆㌩泂歡칮参숤숣ꍅ穡䔩爮␲塗礫</w:t>
      </w:r>
      <w:r>
        <w:rPr/>
        <w:t>⣂</w:t>
      </w:r>
      <w:r>
        <w:rPr/>
        <w:t>浳䐊⸥晩䴷䩖뭧</w:t>
      </w:r>
      <w:r>
        <w:rPr/>
        <w:t>ꔰ</w:t>
      </w:r>
      <w:r>
        <w:rPr/>
        <w:t>䩚䕴盂┭墱쵰䈦桃䅴뭡</w:t>
      </w:r>
      <w:r>
        <w:rPr/>
        <w:t>ⲩ</w:t>
      </w:r>
      <w:r>
        <w:rPr/>
        <w:t>坉睪剷侩숯炡⾻땹뇂⚿䄷슩䶮䜪刦䜷㑱싂䴨帲䍁婷䙌眶㣎슩</w:t>
      </w:r>
      <w:r>
        <w:rPr/>
        <w:t>Ⱚ</w:t>
      </w:r>
      <w:r>
        <w:rPr/>
        <w:t>䎬奉䄲ネ䋎ꅃ쉟牆䵖숹␳䈮柂㚘斵䜫摧僂撱㭉輩彭氲喿싍쉎敓䣂㝳乷垿硒棂꥙甸浇</w:t>
      </w:r>
      <w:r>
        <w:rPr/>
        <w:t>⠵</w:t>
      </w:r>
      <w:r>
        <w:rPr/>
        <w:t>ꍅ櫂캿ꅂ奈祕䠫坭숥䐽剾に敫悩</w:t>
      </w:r>
      <w:r>
        <w:rPr/>
        <w:t>⡳</w:t>
      </w:r>
      <w:r>
        <w:rPr/>
        <w:t>儥ꥸ㡯⤴乨哂癘㍙迂畴飂䁀⸭歯깙牓珂椹숰桢杌伺祶瀴湑ㅳ晩걐숹⧂頭䁟剏㜴㙯抡㥄슱傩</w:t>
      </w:r>
      <w:r>
        <w:rPr/>
        <w:t>⢡</w:t>
      </w:r>
      <w:r>
        <w:rPr/>
        <w:t>穰犩뮏匦歗印쏂㴩頤䩕煡顈癹由㩯关䐦㣃싂뭩儳癇䚩呢潶␴杔⽕쉂併榏儶檬䃂⹺걏䯎䙙㥪</w:t>
      </w:r>
      <w:r>
        <w:rPr/>
        <w:t>⡇</w:t>
      </w:r>
      <w:r>
        <w:rPr/>
        <w:t>㝖곂瓂깏参꺏ꆣ咿惂氺窣䗂犵晓</w:t>
      </w:r>
      <w:r>
        <w:rPr/>
        <w:t>ⷃ</w:t>
      </w:r>
      <w:r>
        <w:rPr/>
        <w:t>䈷쉪⏂癉竎刹懂㌺ꄪ噂</w:t>
      </w:r>
      <w:r>
        <w:rPr/>
        <w:t>Ⲯ</w:t>
      </w:r>
      <w:r>
        <w:rPr/>
        <w:t>ⷂ</w:t>
      </w:r>
      <w:r>
        <w:rPr/>
        <w:t>兤㙍兺砲繐䤷彦묫绂쉞䚣⴫싂縷㴽儣㉣慔癥㕙䣂京牐潳</w:t>
      </w:r>
      <w:r>
        <w:rPr/>
        <w:t>ⰺ</w:t>
      </w:r>
      <w:r>
        <w:rPr/>
        <w:t>榻䍈匷떩⥳昦쉪䩡㉙⸴擃⾵쎻煡▿惂</w:t>
      </w:r>
      <w:r>
        <w:rPr/>
        <w:t>ꥄ</w:t>
      </w:r>
      <w:r>
        <w:rPr/>
        <w:t>摧걭䣍뭋协⺡恠격敍⪬丹숲㩉꥕</w:t>
      </w:r>
      <w:r>
        <w:rPr/>
        <w:t>⡆</w:t>
      </w:r>
      <w:r>
        <w:rPr/>
        <w:t>㑅㡪</w:t>
      </w:r>
      <w:r>
        <w:rPr/>
        <w:t>ⷂ</w:t>
      </w:r>
      <w:r>
        <w:rPr/>
        <w:t>쉐祯㜪</w:t>
      </w:r>
      <w:r>
        <w:rPr/>
        <w:t>ⵔ</w:t>
      </w:r>
      <w:r>
        <w:rPr/>
        <w:t>㌶촰쉋傩繭琻⩎污䑌긱轮ꍉ椶䅄䕎년䬯乨䛂恤秂歞碘䩑䑏깙䁎烂㴽汯瀭캩㡋</w:t>
      </w:r>
      <w:r>
        <w:rPr/>
        <w:t>Ɽ</w:t>
      </w:r>
      <w:r>
        <w:rPr/>
        <w:t>땩䔻㥬⫂숰桵睸獁䩟</w:t>
      </w:r>
      <w:r>
        <w:rPr/>
        <w:t>꧂</w:t>
      </w:r>
      <w:r>
        <w:rPr/>
        <w:t>㭩䍳숳偱稯䘱㡡濂ꅙ獸硎</w:t>
      </w:r>
      <w:r>
        <w:rPr/>
        <w:t>ⵒ</w:t>
      </w:r>
      <w:r>
        <w:rPr/>
        <w:t>쉨⥩</w:t>
      </w:r>
      <w:r>
        <w:rPr/>
        <w:t>ⰳ</w:t>
      </w:r>
      <w:r>
        <w:rPr/>
        <w:t>깷╤䱷ꅣ愦쉙泂싎뽡佸㥟⴪潒熻帻쉁欭ꍏ態汗刪싂⒮뗎ꍹ⑵뽎乔乣쉂畋쉁</w:t>
      </w:r>
      <w:r>
        <w:rPr/>
        <w:t>꧂</w:t>
      </w:r>
      <w:r>
        <w:rPr/>
        <w:t>扲㙕쌥穪辿削愨⛂梮</w:t>
      </w:r>
      <w:r>
        <w:rPr/>
        <w:t>ꥂ</w:t>
      </w:r>
      <w:r>
        <w:rPr/>
        <w:t>걑稫睷咏伳☳督㍇䟂⨻婮ꍯ偕碥数쉳伽떩䘲싂痂睾놏㥵㨶卵⽺䉀⭐쉋⸨扁ꌩ⹖媵</w:t>
      </w:r>
      <w:r>
        <w:rPr/>
        <w:t>ꥉ</w:t>
      </w:r>
      <w:r>
        <w:rPr/>
        <w:t>䜩㴻樮㔣뭄</w:t>
      </w:r>
      <w:r>
        <w:rPr/>
        <w:t>ⵠ</w:t>
      </w:r>
      <w:r>
        <w:rPr/>
        <w:t>琰充곂乭⭐⬺</w:t>
      </w:r>
      <w:r>
        <w:rPr/>
        <w:t>⠳</w:t>
      </w:r>
      <w:r>
        <w:rPr/>
        <w:t>癐⩑뽲ㅺ숯췍뭲纵쉶䥺嫂␱䵾땔凂⩣⩟⨨噹⨰頶䑾奔欣灰睘쉓吥流䝑걯㕱⫂⍇危潸灨</w:t>
      </w:r>
      <w:r>
        <w:rPr/>
        <w:t>⡖</w:t>
      </w:r>
      <w:r>
        <w:rPr/>
        <w:t>㊻쉵슘橶奵⤥㠣䈴䁡伯眨</w:t>
      </w:r>
      <w:r>
        <w:rPr/>
        <w:t>ꖡ</w:t>
      </w:r>
      <w:r>
        <w:rPr/>
        <w:t>匴址</w:t>
      </w:r>
      <w:r>
        <w:rPr/>
        <w:t>ⲡ</w:t>
      </w:r>
      <w:r>
        <w:rPr/>
        <w:t>⺿䵯⿃슱ㄲ⍾倯ꌩ灞砸戻⫂佫係浺恕傩稷⛎勂灩䡵딹䮣⩟㙺㍃㎱⴮洺쉓뭟䅋㩨췂晠き汅쉱㭘栊獓䬶忂散癩㛂摙瞩晖</w:t>
      </w:r>
      <w:r>
        <w:rPr/>
        <w:t>ꔫ</w:t>
      </w:r>
      <w:r>
        <w:rPr/>
        <w:t>㝟槂䦥쉮㐥䣂䄽숦⬯⌫倳슥䧍숶櫂㜪牶뼤圴摧百⩠帪倥</w:t>
      </w:r>
      <w:r>
        <w:rPr/>
        <w:t>ꕮ</w:t>
      </w:r>
      <w:r>
        <w:rPr/>
        <w:t>玿묯䈰⩆뽘牳櫂夲噞⏂䙌娦轒槂娵넱충轗䥑本偋浨숽걎壂ꥵ㏂⩘䝀旂⮩♱숤쉒畅䱚墵㏍㝄積洫洽匣썆嗂꤮땗쉥쉁㥁杈쉹嘵婇殿㐣晌輩</w:t>
      </w:r>
      <w:r>
        <w:rPr/>
        <w:t>ⳃ</w:t>
      </w:r>
      <w:r>
        <w:rPr/>
        <w:t>䅺숭穳㑷晤㨩⦿㨹쎣</w:t>
      </w:r>
      <w:r>
        <w:rPr/>
        <w:t>ⷂ␲ꤥ</w:t>
      </w:r>
      <w:r>
        <w:rPr/>
        <w:t>塏猤⬽䏂漽晇칉⌫⤱䥚㭗輭兮坃剫㥖煖쉧⥱숭湣갶싃吮恃쉺쵺묮⪩䗂穆䣍照輩佫㜳䥭䍱</w:t>
      </w:r>
      <w:r>
        <w:rPr/>
        <w:t>⠬</w:t>
      </w:r>
      <w:r>
        <w:rPr/>
        <w:t>㎿桲辥뽯䅑츣湭㙄䥣㚏쌻刷眬◂</w:t>
      </w:r>
      <w:r>
        <w:rPr/>
        <w:t>ꕗ</w:t>
      </w:r>
      <w:r>
        <w:rPr/>
        <w:t>䑣犵ꅁ〭頮慙䶻ꅭ쉰漻䛂瘪百기ꌲ瑇愣숰䞩숵㪩쉎恹㡮坑礦</w:t>
      </w:r>
      <w:r>
        <w:rPr/>
        <w:t>ⱐ</w:t>
      </w:r>
      <w:r>
        <w:rPr/>
        <w:t>仂㦩숰䔣穥녺㕑ㄱ슘睾ォ弱땹캏㉇杀䵤㉬쉃뮵䎮ꍞ㨨</w:t>
      </w:r>
      <w:r>
        <w:rPr/>
        <w:t>ⱪ</w:t>
      </w:r>
      <w:r>
        <w:rPr/>
        <w:t>䈳걋䜥ⸯ쉘㕖ㅫ奮匨㌮㘭⍄佺掿燂颮䦮夯⥒쉕⒡妱劻</w:t>
      </w:r>
      <w:r>
        <w:rPr/>
        <w:t>ⰲ</w:t>
      </w:r>
      <w:r>
        <w:rPr/>
        <w:t>影咥㝋쉎ꌶ撘樨啄싂杕佪⭯睰䐱㊻䋂䭍剫䍸獭䅮坧忂轴㇎䘩猤ꥫ朩⼷䪣㙆쉉⭰⤬眺歯晹</w:t>
      </w:r>
      <w:r>
        <w:rPr/>
        <w:t>Ⱡ</w:t>
      </w:r>
      <w:r>
        <w:rPr/>
        <w:t>ㅦ쵬睁⥤</w:t>
      </w:r>
      <w:r>
        <w:rPr/>
        <w:t>ꦣ</w:t>
      </w:r>
      <w:r>
        <w:rPr/>
        <w:t>梬딸쵩쉁껂璩䒣䑫㕕⹚깘欭</w:t>
      </w:r>
      <w:r>
        <w:rPr/>
        <w:t>꧂</w:t>
      </w:r>
      <w:r>
        <w:rPr/>
        <w:t>䙬嫂ꌨ딫</w:t>
      </w:r>
      <w:r>
        <w:rPr/>
        <w:t>Ɒ</w:t>
      </w:r>
      <w:r>
        <w:rPr/>
        <w:t>쉃眶攴礫䊘䜤㕾㞣㤮楦欷㥢숳傣㞏긭䲱ꅃ㪻䞏꥾</w:t>
      </w:r>
      <w:r>
        <w:rPr/>
        <w:t>ⱌ</w:t>
      </w:r>
      <w:r>
        <w:rPr/>
        <w:t>걗绂坱</w:t>
      </w:r>
      <w:r>
        <w:rPr/>
        <w:t>ꔹ</w:t>
      </w:r>
      <w:r>
        <w:rPr/>
        <w:t>껍泂쵂⩭</w:t>
      </w:r>
      <w:r>
        <w:rPr/>
        <w:t>ⵗ</w:t>
      </w:r>
      <w:r>
        <w:rPr/>
        <w:t>䑫橰㑍쉘幭쉊갯</w:t>
      </w:r>
      <w:r>
        <w:rPr/>
        <w:t>ꕓ</w:t>
      </w:r>
      <w:r>
        <w:rPr/>
        <w:t>䱏呗㙺塋㥈쵱䔵徏㉟吰䶩⻂䙺椣⚘欲〦</w:t>
      </w:r>
      <w:r>
        <w:rPr/>
        <w:t>ⶱ⚡⨻</w:t>
      </w:r>
      <w:r>
        <w:rPr/>
        <w:t>獀䘵㐽嘮瑱⽆</w:t>
      </w:r>
      <w:r>
        <w:rPr/>
        <w:t>⣂</w:t>
      </w:r>
      <w:r>
        <w:rPr/>
        <w:t>乾励祸쵶</w:t>
      </w:r>
      <w:r>
        <w:rPr/>
        <w:t>ⱷ</w:t>
      </w:r>
      <w:r>
        <w:rPr/>
        <w:t>껍祃砻顐中轴桉摄♬朲凎</w:t>
      </w:r>
      <w:r>
        <w:rPr/>
        <w:t>ꕂ</w:t>
      </w:r>
      <w:r>
        <w:rPr/>
        <w:t>㬵兴彆碱瑣싂㢻㙴桗灷玩쉵兺⻂䊩⨦皬弸묥稩乕ネ⩞쉺機嫎㯂啂쉶㐴쏂䣂쎏䡚⨺偓牢牆囃⩳䰴慏딹牍숶싂䝌畁礨㙪</w:t>
      </w:r>
      <w:r>
        <w:rPr/>
        <w:t>ⱎ</w:t>
      </w:r>
      <w:r>
        <w:rPr/>
        <w:t>皣ꍡ㠫</w:t>
      </w:r>
      <w:r>
        <w:rPr/>
        <w:t>Ⱛ</w:t>
      </w:r>
      <w:r>
        <w:rPr/>
        <w:t>䑴쉕帶㥕穚㥫溩⍄</w:t>
      </w:r>
      <w:r>
        <w:rPr/>
        <w:t>ⵁ</w:t>
      </w:r>
      <w:r>
        <w:rPr/>
        <w:t>㊻假偕煢칍縣㮵彙橤杏䁇슏硌烂㫂쉭䁍摱숪噰쉆潒⛂硣슏♮䕔故쌵栶县슬敵⵺㜬轤⼦牑ꅬ㬭楩╍殏悻灲썄␰⬪곂㜱</w:t>
      </w:r>
      <w:r>
        <w:rPr/>
        <w:t>ꥁ</w:t>
      </w:r>
      <w:r>
        <w:rPr/>
        <w:t>挶뗎</w:t>
      </w:r>
      <w:r>
        <w:rPr/>
        <w:t>ꦣ</w:t>
      </w:r>
      <w:r>
        <w:rPr/>
        <w:t>噖</w:t>
      </w:r>
      <w:r>
        <w:rPr/>
        <w:t>ⶏ</w:t>
      </w:r>
      <w:r>
        <w:rPr/>
        <w:t>拂䜰캻畁ㄥ㑹쉂幦瓂▱㑄堊焷⻂㕓啫㋃偒才</w:t>
      </w:r>
      <w:r>
        <w:rPr/>
        <w:t>ꕰ䷃</w:t>
      </w:r>
      <w:r>
        <w:rPr/>
        <w:t>숽䡤䠣炵渶⫂뗂녌砹䱊亣⒥挲呬걾挸⩎㝥ꄻ啙婧ꅥ</w:t>
      </w:r>
      <w:r>
        <w:rPr/>
        <w:t>ⱇ</w:t>
      </w:r>
      <w:r>
        <w:rPr/>
        <w:t>썸ꍡ睐倣嗍䭈澩䦥㇂쉺㙃颡⫂坈쉓쵅⬥♏껂唺䭇㑫䭈쉎䃂睺偩⭦娺츭⦡㍤慗썸녍㤤뼪䭌╺奐㑔쉌夶싂㜥뿂扈뽧免弪䕴</w:t>
      </w:r>
      <w:r>
        <w:rPr/>
        <w:t>ⱺ</w:t>
      </w:r>
      <w:r>
        <w:rPr/>
        <w:t>㙂䧂执啉䚣䒩⒱㑢칃㕘娹慬桲䘯䱒卋숮ㄸ畧␪⫂㟂㞿썄凂깯숨卸旂匨へ⨫䲡桨澮挳쉶묵杩埂煭</w:t>
      </w:r>
      <w:r>
        <w:rPr/>
        <w:t>ꕎ</w:t>
      </w:r>
      <w:r>
        <w:rPr/>
        <w:t>扞瀷ꥡ</w:t>
      </w:r>
      <w:r>
        <w:rPr/>
        <w:t>ꗂ</w:t>
      </w:r>
      <w:r>
        <w:rPr/>
        <w:t>䮩昤Ⓜ䰬弥幏婏뽣爺摾뿂牕숭컂⚱獙┥䉧悱</w:t>
      </w:r>
      <w:r>
        <w:rPr/>
        <w:t>ⰳ</w:t>
      </w:r>
      <w:r>
        <w:rPr/>
        <w:t>㤭䠥䁱싂䕾ㅭ呺周䵡싂싂媬顪䐩㕬㡗輣䈤싂슡㊡堭憣睦才啠轡㖿娪촤㐸澡溣쉁稣싂䚬哂쌯㉮勍桮癔剭題燂⍁煘⩥쉔◂牙㠵颮</w:t>
      </w:r>
      <w:r>
        <w:rPr/>
        <w:t>ⷂ╋</w:t>
      </w:r>
      <w:r>
        <w:rPr/>
        <w:t>浺⹲儥쵒汷뭄ꥨ뽦佮䬰䀮琪쉃䘻朰⭕楉쉞輬ꏂ뾥牅⧂輱塅潐◂숯쉌灋椸摩弹䩳䥀顗</w:t>
      </w:r>
      <w:r>
        <w:rPr/>
        <w:t>ꥉꔪ</w:t>
      </w:r>
      <w:r>
        <w:rPr/>
        <w:t>䲏昦⵲剰飂㍅숬瑳䩩뿂頰恂励乩怮숱正乵촦땱橤㢩⚘㥩䏂ꅎ扵슘䩃浞卥슬</w:t>
      </w:r>
      <w:r>
        <w:rPr/>
        <w:t>ⱒ</w:t>
      </w:r>
      <w:r>
        <w:rPr/>
        <w:t>촷異⩬숲扌츪쵦圦決깖兤晇갭쉥⽄忂쌷㝧嚬쌱쉡ꥵ╤彋捱娨倮㋃桷䛂婴Ⓨ</w:t>
      </w:r>
      <w:r>
        <w:rPr/>
        <w:t>ꔳ</w:t>
      </w:r>
      <w:r>
        <w:rPr/>
        <w:t>湣愶䉅値⩟숻┥轇촬칋灏樣⬪揂冬ꌸ匪쉯祉숰ꥢ쉘</w:t>
      </w:r>
      <w:r>
        <w:rPr/>
        <w:t>ꦥ</w:t>
      </w:r>
      <w:r>
        <w:rPr/>
        <w:t>彇喣╟쵦弣樽쉣땆祂繉然嘷恎患愫⥫呟䑣녨坫㩱捙䝣唺捩〳兂숷</w:t>
      </w:r>
      <w:r>
        <w:rPr/>
        <w:t>⡅</w:t>
      </w:r>
      <w:r>
        <w:rPr/>
        <w:t>睟쉺</w:t>
      </w:r>
      <w:r>
        <w:rPr/>
        <w:t>⡮⩉⩅</w:t>
      </w:r>
      <w:r>
        <w:rPr/>
        <w:t>卷心⪻㑂㧂쉊걦㉞䭘␫癦㧂伦睫圦堥</w:t>
      </w:r>
      <w:r>
        <w:rPr/>
        <w:t>ꕮ</w:t>
      </w:r>
      <w:r>
        <w:rPr/>
        <w:t>剕洤썧樥献横␽湠슮剷쉁䛎⽆䷂쵁珂䅬ꇃ䏎㩶깘漨♮㕧䜣땱⛎쉠塙繍圮䶿怽穁乒㉁⬩枮䅸◂塐媵⨹掩懂䙩摦淂뾵䙩敶湢湞䞬♦㜬䟂嫂㩊</w:t>
      </w:r>
      <w:r>
        <w:rPr/>
        <w:t>ꕡ</w:t>
      </w:r>
      <w:r>
        <w:rPr/>
        <w:t>睨汤♹晤녕颿楸㵳♄ꏂ澘㐤숪儸䀫偵㷍䑓䭉呇䯂뿂㪿┵┮术輯</w:t>
      </w:r>
      <w:r>
        <w:rPr/>
        <w:t>⢻</w:t>
      </w:r>
      <w:r>
        <w:rPr/>
        <w:t>墵婪坖瞡庥⩇⥱碬숬攰싂뇂䥸쵰䥮坅ꥯ곂䱍⑒坰⭗</w:t>
      </w:r>
      <w:r>
        <w:rPr/>
        <w:t>꧂</w:t>
      </w:r>
      <w:r>
        <w:rPr/>
        <w:t>䩊啐⩸墣傿䍸帳怭幸塇껂췂䠶숬䗂忎ㄊ췂</w:t>
      </w:r>
      <w:r>
        <w:rPr/>
        <w:t>ꖘ</w:t>
      </w:r>
      <w:r>
        <w:rPr/>
        <w:t>숸摾ꥰ卵⩑朶⑬쉹䑎术㑂䝎佞䣂⺡㵩輸껂噾硥⥵朰湏䓂쉨顑캡쎮싎싂灎採⨬긯呸樦䮏爮ꥨ㌺亘呀乑믂塠걷痂䴣ꅤ쉏⑉䩂㭫㛂䱌䉈⩳畤玩犬┤㵚懂つㆱ녈夳䩤㌪㖻䛂㑪䅺쉓칔䝳싂猽쉉堰䱢♫晙䱨</w:t>
      </w:r>
      <w:r>
        <w:rPr/>
        <w:t>ⱺ⛂</w:t>
      </w:r>
      <w:r>
        <w:rPr/>
        <w:t>啠녁䉸に쉢</w:t>
      </w:r>
      <w:r>
        <w:rPr/>
        <w:t>ꥇ</w:t>
      </w:r>
      <w:r>
        <w:rPr/>
        <w:t>숨噹奺긨响䈥㍸䚡䍙攺刺</w:t>
      </w:r>
      <w:r>
        <w:rPr/>
        <w:t>ⱺ</w:t>
      </w:r>
      <w:r>
        <w:rPr/>
        <w:t>䕧㭠梱썭琣硄쉪䥳䵨쉇焳琹㢘ꥨ䝖쵶쉲ꄱꅪ쉸⨥ꏂ㭶婕믃⼣ꍙꄹ畲䰣⥫〭攽㖣쉅⥫⌸噁썘塋ケ숪⭫뭟䱷</w:t>
      </w:r>
      <w:r>
        <w:rPr/>
        <w:t>ꔪꕨ☴</w:t>
      </w:r>
      <w:r>
        <w:rPr/>
        <w:t>깊⾿␨䴨吸怸㪥⍴䴦놥繊晈⵲㵘䣍歡砵潓彮땂䘥斡䝁⬽㤽䮡⬤奊숥窡⨰轹䚿拂䈤䧂컃煂⸪煀杯녁䤲⽮딹</w:t>
      </w:r>
      <w:r>
        <w:rPr/>
        <w:t>ꤻ</w:t>
      </w:r>
      <w:r>
        <w:rPr/>
        <w:t>婩扊</w:t>
      </w:r>
      <w:r>
        <w:rPr/>
        <w:t>⣎</w:t>
      </w:r>
      <w:r>
        <w:rPr/>
        <w:t>녉䁒곂潓㵆〴⼰쉈숬뮵橑</w:t>
      </w:r>
      <w:r>
        <w:rPr/>
        <w:t>Ⱚ</w:t>
      </w:r>
      <w:r>
        <w:rPr/>
        <w:t>녨쉥婗流⍖쉩㛂䟂㮩쉤帵㶥疩☸⑂㥣㜻灂埍汹ꅺ⻂㚻䤨輵</w:t>
      </w:r>
      <w:r>
        <w:rPr/>
        <w:t>⡋</w:t>
      </w:r>
      <w:r>
        <w:rPr/>
        <w:t>捀䌮瘫䙍⬺</w:t>
      </w:r>
      <w:r>
        <w:rPr/>
        <w:t>ꥊ</w:t>
      </w:r>
      <w:r>
        <w:rPr/>
        <w:t>兙㩅顅ꎩ繵珂癉硭殣넥煫ꌪ쉓♬偐㴻</w:t>
      </w:r>
      <w:r>
        <w:rPr/>
        <w:t>꧂</w:t>
      </w:r>
      <w:r>
        <w:rPr/>
        <w:t>䓂横坚㊻쌳숬泂뇂湴썷쉫儳䑦楲㥘ꅂ㉵䨰㝮걾⸵扒唥㷂숰⻂슘꥖쉅싂剏甦쉺습쉈⍅ꆻ䌥噒徿겿㬤抡㭡澩䲵吸⵬츩灭╦㢡䍂쉯剔忂▏쉋䞘塇復欪㭋梻쵾싂䝸췂䝉촹숴㉸盂䷍쉵橪彔槂</w:t>
      </w:r>
      <w:r>
        <w:rPr/>
        <w:t>ⱞ</w:t>
      </w:r>
      <w:r>
        <w:rPr/>
        <w:t>䨱犮겣䡐녺䳂偖匳棂䉟▮</w:t>
      </w:r>
      <w:r>
        <w:rPr/>
        <w:t>ꕤ</w:t>
      </w:r>
      <w:r>
        <w:rPr/>
        <w:t>걸䐶ꇍ倩昹㑵녺杙㉱灥濂椩暩뇎㐫숬</w:t>
      </w:r>
      <w:r>
        <w:rPr/>
        <w:t>ꕉ☩</w:t>
      </w:r>
      <w:r>
        <w:rPr/>
        <w:t>吪⌤깦䨳녾㥦㑚頽걑쉨夳숪剃参䭒㵰溩㠳愶猲敶潎潞徱䑊悻懍㡑㪱䝋灸囂䩒輣슩䡄䂱</w:t>
      </w:r>
      <w:r>
        <w:rPr/>
        <w:t>ꤵ</w:t>
      </w:r>
      <w:r>
        <w:rPr/>
        <w:t>圭㮻♯⍒智晲⩙㉞␻䁴䉙</w:t>
      </w:r>
      <w:r>
        <w:rPr/>
        <w:t>⡉</w:t>
      </w:r>
      <w:r>
        <w:rPr/>
        <w:t>扦숮㡭㧃぀㙚</w:t>
      </w:r>
      <w:r>
        <w:rPr/>
        <w:t>⠬</w:t>
      </w:r>
      <w:r>
        <w:rPr/>
        <w:t>幚愴</w:t>
      </w:r>
      <w:r>
        <w:rPr/>
        <w:t>Ⳃ</w:t>
      </w:r>
      <w:r>
        <w:rPr/>
        <w:t>滂噲㍟㝰氻㔵⭞㍣䅦⥹쉱䵈盂쉆摑㤦䑁穢♃杸䞱楮塵橥</w:t>
      </w:r>
      <w:r>
        <w:rPr/>
        <w:t>ꕇ</w:t>
      </w:r>
      <w:r>
        <w:rPr/>
        <w:t>㩖㙎</w:t>
      </w:r>
      <w:r>
        <w:rPr/>
        <w:t>Ⱨ</w:t>
      </w:r>
      <w:r>
        <w:rPr/>
        <w:t>塾慃㵅刺</w:t>
      </w:r>
      <w:r>
        <w:rPr/>
        <w:t>ꕅ</w:t>
      </w:r>
      <w:r>
        <w:rPr/>
        <w:t>塐區繒昺쉣犮넱㐳쉄⽤슣쵴檵奂硙숮彲浚㈩䠳参湑⺣㥀焤㩶䁲⧂䙤〦⸺ㄬ</w:t>
      </w:r>
      <w:r>
        <w:rPr/>
        <w:t>ⵠ</w:t>
      </w:r>
      <w:r>
        <w:rPr/>
        <w:t>䉗婹㝮습⭳쉭漬䠣</w:t>
      </w:r>
      <w:r>
        <w:rPr/>
        <w:t>ⴸ</w:t>
      </w:r>
      <w:r>
        <w:rPr/>
        <w:t>쵷幋겱뼊乔頦⭓숶깁숵䠤桲쉌穠㙓쉟䡅</w:t>
      </w:r>
      <w:r>
        <w:rPr/>
        <w:t>Ⱜ</w:t>
      </w:r>
      <w:r>
        <w:rPr/>
        <w:t>擂桔䡖ꌴ⑺갣㡀敆矂쉨넰䑬</w:t>
      </w:r>
      <w:r>
        <w:rPr/>
        <w:t>ꦩ</w:t>
      </w:r>
      <w:r>
        <w:rPr/>
        <w:t>框㶡禮庵䉚㗎</w:t>
      </w:r>
      <w:r>
        <w:rPr/>
        <w:t>ꤲ⭗</w:t>
      </w:r>
      <w:r>
        <w:rPr/>
        <w:t>奫恬⭬숹乂쉳쉕辻炿</w:t>
      </w:r>
      <w:r>
        <w:rPr/>
        <w:t>ꥄ</w:t>
      </w:r>
      <w:r>
        <w:rPr/>
        <w:t>㥯䭥㎵</w:t>
      </w:r>
      <w:r>
        <w:rPr/>
        <w:t>Ⱪ</w:t>
      </w:r>
      <w:r>
        <w:rPr/>
        <w:t>楈泎徻睉▱숬䅨硶愥湸䤻晒</w:t>
      </w:r>
      <w:r>
        <w:rPr/>
        <w:t>ꥅ</w:t>
      </w:r>
      <w:r>
        <w:rPr/>
        <w:t>㙶숻쉈浬頦轨쉘撡嚩䦘並辮╆䀴睃喣䓃恐凂㕏䯂깚ㆩ救⮵췂廎뽧硃⩪倴㭬䨨쉯颻┲楶䦻ㄮ</w:t>
      </w:r>
      <w:r>
        <w:rPr/>
        <w:t>ꕒ</w:t>
      </w:r>
      <w:r>
        <w:rPr/>
        <w:t>散싂䩪숸㢮⮣曂墬㥰䍃䉰⚣慣癍療獨⑉懂怨楫┦卨䀵彋卷心격䅂亩◂ぢ睒⍾</w:t>
      </w:r>
      <w:r>
        <w:rPr/>
        <w:t>ꔳ</w:t>
      </w:r>
      <w:r>
        <w:rPr/>
        <w:t>晙㥏ꇂ绂♣쵱슬㕸쉬☵硷畸⨤䵶ㄨ㘸曂垩殱撩⍈쉕揂싍祸넫琮橈⾩毂䥸槂쉠䴫걅╰쉨</w:t>
      </w:r>
      <w:r>
        <w:rPr/>
        <w:t>ⲩ</w:t>
      </w:r>
      <w:r>
        <w:rPr/>
        <w:t>嘩숫♢坭則砭</w:t>
      </w:r>
      <w:r>
        <w:rPr/>
        <w:t>ꥂ</w:t>
      </w:r>
      <w:r>
        <w:rPr/>
        <w:t>숲걈╾䡓⫂猳⩤㗂䝵㯎깱狂勂束ꇂ㑒牔</w:t>
      </w:r>
      <w:r>
        <w:rPr/>
        <w:t>⣂</w:t>
      </w:r>
      <w:r>
        <w:rPr/>
        <w:t>呣槂ꍓ⥊㍬⼫湆㥈卣촱沘㠵睯暵塳䢻䂣䞬㘦♩뽮迂呵㘽</w:t>
      </w:r>
      <w:r>
        <w:rPr/>
        <w:t>ꖩ</w:t>
      </w:r>
      <w:r>
        <w:rPr/>
        <w:t>㞵䬭娲⴯䝆뭂幊⪩䉳嘱쉎䒵䙅庿䝷㌳꥖瑚㘳⺣䐲㭬価┽京ㄣ彶㑴摺츥繖婊숵癦槃湰䐳㗂▮⤹剘淂꺥썩奈䚥뿂桭썹势䭓䳍쵏䥶卖쌮䄤칠顄地樨땔摍傩庘</w:t>
      </w:r>
      <w:r>
        <w:rPr/>
        <w:t>⣎</w:t>
      </w:r>
      <w:r>
        <w:rPr/>
        <w:t>歐ꅂ싎浘㛂숨</w:t>
      </w:r>
      <w:r>
        <w:rPr/>
        <w:t>ⵇ</w:t>
      </w:r>
      <w:r>
        <w:rPr/>
        <w:t>䨴倪硏쉭倸嗂ㅞꅬ⭮㭦傮橃⩌兗松뭧乯偣参伣琪婳쉧땞</w:t>
      </w:r>
      <w:r>
        <w:rPr/>
        <w:t>ⴹ</w:t>
      </w:r>
      <w:r>
        <w:rPr/>
        <w:t>숦払ひ䍗슻⹠湵칀㕳ゥ⍅牣圯㵄怣䁲䈦圩歇숨珂党漺棂暩ꥰ뭰숻쌮</w:t>
      </w:r>
      <w:r>
        <w:rPr/>
        <w:t>⡥</w:t>
      </w:r>
      <w:r>
        <w:rPr/>
        <w:t>ㆣ婸쉠䎏㔷搮㟂橖슻摚幞싂琱佄㦩湸䙇㡈婠湓え䤻扖纡欪⍈슮堩㋂㉯档</w:t>
      </w:r>
      <w:r>
        <w:rPr/>
        <w:t>ꦵ</w:t>
      </w:r>
      <w:r>
        <w:rPr/>
        <w:t>猱㐸擂䐱桹⩤㫂儲땮䱠挰琺䄩稭䡎⨭뽎쉅䜽䍀癬辿䙀쉥呞⥌盂䶩㛂䍏쉂敄獺泎⩥숯㝧壂硋䡄倽扔</w:t>
      </w:r>
      <w:r>
        <w:rPr/>
        <w:t>ꕊ</w:t>
      </w:r>
      <w:r>
        <w:rPr/>
        <w:t>⻂䠯⽬损潡欩吲걅䏂䢱灓⯂掣쉮꥞乔挽栮杈⺱䄻䤩槃⪘攫㡱</w:t>
      </w:r>
      <w:r>
        <w:rPr/>
        <w:t>ꕥ</w:t>
      </w:r>
      <w:r>
        <w:rPr/>
        <w:t>庻㐵䍚婔⌺컂녒츪쵏灉㊮䩥♮偘橘㩚⥖䤷䉖繑煀玩㔸䨲䐮쉲</w:t>
      </w:r>
      <w:r>
        <w:rPr/>
        <w:t>ꤪ</w:t>
      </w:r>
      <w:r>
        <w:rPr/>
        <w:t>츨圪挤♨扲</w:t>
      </w:r>
      <w:r>
        <w:rPr/>
        <w:t>ꔶ</w:t>
      </w:r>
      <w:r>
        <w:rPr/>
        <w:t>㠣眪뭂㟂止䱱ꍗ佇촷</w:t>
      </w:r>
      <w:r>
        <w:rPr/>
        <w:t>Ⳃ</w:t>
      </w:r>
      <w:r>
        <w:rPr/>
        <w:t>湺</w:t>
      </w:r>
      <w:r>
        <w:rPr/>
        <w:t>ꕫ</w:t>
      </w:r>
      <w:r>
        <w:rPr/>
        <w:t>㩥뼪숮偓头个싍㔬捎倳䡖晁唊꺬㡬嚩☰쉁걚畮䞩轧⥐싂겣敧</w:t>
      </w:r>
      <w:r>
        <w:rPr/>
        <w:t>ⰴ</w:t>
      </w:r>
      <w:r>
        <w:rPr/>
        <w:t>烂䋂ぱ噳ꅷ䝰㭵灧</w:t>
      </w:r>
      <w:r>
        <w:rPr/>
        <w:t>⡘</w:t>
      </w:r>
      <w:r>
        <w:rPr/>
        <w:t>帶佚佲⫂⬤䗂⨪朽⥫偅䩢</w:t>
      </w:r>
      <w:r>
        <w:rPr/>
        <w:t>Ɽ␳</w:t>
      </w:r>
      <w:r>
        <w:rPr/>
        <w:t>㒏숰汩繕䝶稲슻⒵⪱䇂撘놘汒⤨슩䰴潵㫂땪盂䙡쉾㴶䵙ꥮ䵈啋呚偢슡䜹眦䐮컂乑䥬甥婨救깵㍂䤵쵂䅬</w:t>
      </w:r>
      <w:r>
        <w:rPr/>
        <w:t>ⱇ</w:t>
      </w:r>
      <w:r>
        <w:rPr/>
        <w:t>摀뼰싂Ⓝ朴깘䭉惍嘱㇎熬</w:t>
      </w:r>
      <w:r>
        <w:rPr/>
        <w:t>⡫</w:t>
      </w:r>
      <w:r>
        <w:rPr/>
        <w:t>㩐塙卓轔꥕悵収塰숵⑴⭵䙬䎩娦⼮䑅頨캵䤱潀</w:t>
      </w:r>
      <w:r>
        <w:rPr/>
        <w:t>ꕵ</w:t>
      </w:r>
      <w:r>
        <w:rPr/>
        <w:t>숣숸䮬쉁浌猻䙘圶玘䀬⭥伯㜦晪潂㑭촴㑋縯焥ꅲ瑃㝨瑣睦쉕뭩쉩⬤긲ㅲ녱쉚歃숦쉖䍕睇ꍤ䅺瓃穯绂佲顫坋숣湓싂䲡獪䌨轆圭㫂畦칰愯숲⹮긥쉱煣싃㬪쵌⭑啇걄▘稲걊쉞</w:t>
      </w:r>
      <w:r>
        <w:rPr/>
        <w:t>ꥇ</w:t>
      </w:r>
      <w:r>
        <w:rPr/>
        <w:t>쉶</w:t>
      </w:r>
      <w:r>
        <w:rPr/>
        <w:t>ꤣ</w:t>
      </w:r>
      <w:r>
        <w:rPr/>
        <w:t>住긶䩓쉳迂</w:t>
      </w:r>
      <w:r>
        <w:rPr/>
        <w:t>ⲿ</w:t>
      </w:r>
      <w:r>
        <w:rPr/>
        <w:t>㤦䭷⍦ꌯ壂剒갯┤项浏쉉䙫슩딯祉氳</w:t>
      </w:r>
      <w:r>
        <w:rPr/>
        <w:t>ꥐ</w:t>
      </w:r>
      <w:r>
        <w:rPr/>
        <w:t>㷂䩃㧂䝆縸</w:t>
      </w:r>
      <w:r>
        <w:rPr/>
        <w:t>ꤰ</w:t>
      </w:r>
      <w:r>
        <w:rPr/>
        <w:t>匤摨甦</w:t>
      </w:r>
      <w:r>
        <w:rPr/>
        <w:t>꤭</w:t>
      </w:r>
      <w:r>
        <w:rPr/>
        <w:t>燂咘⌳彎係浍⽁弰䜣捐掩䑰⤫伴彧⽵싂夰♔㭹싃灰歓轺瘫뭬⾱䔣䝮掵㥶瑱促㕟䱰놥柂</w:t>
      </w:r>
      <w:r>
        <w:rPr/>
        <w:t>Ᵽ</w:t>
      </w:r>
      <w:r>
        <w:rPr/>
        <w:t>灌软㭁䈺㵅傱晴놣춣璱숸偈쉩䌪瀥䵹⮩㩕쵡慭䙂头┴嘷拃㍘䥢뽟⩑䄨丳爬悻숻䨯の⽬깸⭢⫂㝃䥃䆩⥠棂洬㘤⾩潗渦氮⨽㦬┷烂쉁㉩妱䈪洸圫⍠㏃䉀뮏瀤㭆潮</w:t>
      </w:r>
      <w:r>
        <w:rPr/>
        <w:t>ꕬ⵬</w:t>
      </w:r>
      <w:r>
        <w:rPr/>
        <w:t>㵠欰䕋㝞⥉奵楟璘伮敌乾桨栭쉬䂮殮浲沣⑦禬忂㉉厘偆危佟</w:t>
      </w:r>
      <w:r>
        <w:rPr/>
        <w:t>ꤵ</w:t>
      </w:r>
      <w:r>
        <w:rPr/>
        <w:t>临槃盂䀤榣쉟갩⑁썊충㘷栳硋쌬条橆剔걆捲</w:t>
      </w:r>
      <w:r>
        <w:rPr/>
        <w:t>꧂</w:t>
      </w:r>
      <w:r>
        <w:rPr/>
        <w:t>쉓䁍칒䝯兯♂㥸轮⸵䍹祢平</w:t>
      </w:r>
      <w:r>
        <w:rPr/>
        <w:t>ꕴ</w:t>
      </w:r>
      <w:r>
        <w:rPr/>
        <w:t>潖싂睌쉠촰㞣沣␤滂悩⍧䱏㵥쉑㌪硏뽧灶扬䥂츹쉂睏⺏䱯촫硇ォ礪⩎繫</w:t>
      </w:r>
      <w:r>
        <w:rPr/>
        <w:t>ⲩ</w:t>
      </w:r>
      <w:r>
        <w:rPr/>
        <w:t>橵䱔䙏⮩き⥅敨妩까츫浵㢮療ꅃ㘯穢颥剏啯䘺版梻⑞嘰㝢쉦⑆쉖숥坣剅⨽卥녊숪剏걶槍唹㡉䥖㎻ꥰ</w:t>
      </w:r>
      <w:r>
        <w:rPr/>
        <w:t>ꥃ</w:t>
      </w:r>
      <w:r>
        <w:rPr/>
        <w:t>쉔欲㮱䌷떡䣂쌬纮洩ギ乑塉瘭딷洤坾쉍瞩偯쵺</w:t>
      </w:r>
      <w:r>
        <w:rPr/>
        <w:t>Ⳃ⪡</w:t>
      </w:r>
      <w:r>
        <w:rPr/>
        <w:t>ꥉ</w:t>
      </w:r>
      <w:r>
        <w:rPr/>
        <w:t>扦䴴⻂㠶䰳則㡨쉷ꄭ䛂弽◂燂놡橎㮮</w:t>
      </w:r>
      <w:r>
        <w:rPr/>
        <w:t>ꥒ</w:t>
      </w:r>
      <w:r>
        <w:rPr/>
        <w:t>卍睅뽞癡瀊〦總価䡾偃祙爮⩪쉱깉轧㉤쉩䍟</w:t>
      </w:r>
      <w:r>
        <w:rPr/>
        <w:t>ꕗ</w:t>
      </w:r>
      <w:r>
        <w:rPr/>
        <w:t>婇칾뗂㯂쉙瑭ꥡ⩄敯硁놮硥䵢彖剉䜲═⌰쉂ㅇ䩩洦쉷⭪㯂㦩怩䠪딫彦揂</w:t>
      </w:r>
      <w:r>
        <w:rPr/>
        <w:t>⠫</w:t>
      </w:r>
      <w:r>
        <w:rPr/>
        <w:t>㡬㒩땅桥쎘灞砥煴⨽梩愱䖏慉䈥ꅲ顑獲</w:t>
      </w:r>
      <w:r>
        <w:rPr/>
        <w:t>ꦱ</w:t>
      </w:r>
      <w:r>
        <w:rPr/>
        <w:t>숴䂩숬慦琵꺮♂츬ㅰ</w:t>
      </w:r>
      <w:r>
        <w:rPr/>
        <w:t>ⱀ</w:t>
      </w:r>
      <w:r>
        <w:rPr/>
        <w:t>唵稽乆⩳䉤湟숱㠣轊慫捡㡳繺ꇂ</w:t>
      </w:r>
      <w:r>
        <w:rPr/>
        <w:t>Ⳃ</w:t>
      </w:r>
      <w:r>
        <w:rPr/>
        <w:t>믂煕漪㵂㍍弩傿쵨獳⽧㨩</w:t>
      </w:r>
      <w:r>
        <w:rPr/>
        <w:t>ꕚ</w:t>
      </w:r>
      <w:r>
        <w:rPr/>
        <w:t>⠰</w:t>
      </w:r>
      <w:r>
        <w:rPr/>
        <w:t>ꍢ䆵婋飂겻뗍숵㮩⯂㵔ꇂ奒兴硹</w:t>
      </w:r>
      <w:r>
        <w:rPr/>
        <w:t>⡵</w:t>
      </w:r>
      <w:r>
        <w:rPr/>
        <w:t>桶乐⑈㉡</w:t>
      </w:r>
      <w:r>
        <w:rPr/>
        <w:t>ⱌ</w:t>
      </w:r>
      <w:r>
        <w:rPr/>
        <w:t>彳溣稰㘭ꥸ䆡塩⾩쉞揎칊牸氻器䐺幑깊呎㖣洵ꅫ쵶㉐仂쉀柂䆩깠伶⽒䐸숨㝇칤</w:t>
      </w:r>
      <w:r>
        <w:rPr/>
        <w:t>ꕆ</w:t>
      </w:r>
      <w:r>
        <w:rPr/>
        <w:t>唽剆砩顰䝚橆橩쏂硂⍨兤걂塲顔땔숫䌵忂坁瑩⥮◂쉆㩂쉓</w:t>
      </w:r>
      <w:r>
        <w:rPr/>
        <w:t>ⷂ</w:t>
      </w:r>
      <w:r>
        <w:rPr/>
        <w:t>㭦㢡</w:t>
      </w:r>
      <w:r>
        <w:rPr/>
        <w:t>⡒</w:t>
      </w:r>
      <w:r>
        <w:rPr/>
        <w:t>奞쉖슮┪쵙愶呇쉒떿牌祋汢牉㎱塓쉯㡆</w:t>
      </w:r>
      <w:r>
        <w:rPr/>
        <w:t>⡢</w:t>
      </w:r>
      <w:r>
        <w:rPr/>
        <w:t>㍸悿뭰癤卙㉖穪焲쉞쉊䠱칄썸繡쉟是ꥳ挹婦뭬숣♮獯㪡䌰</w:t>
      </w:r>
      <w:r>
        <w:rPr/>
        <w:t>ꕴ</w:t>
      </w:r>
      <w:r>
        <w:rPr/>
        <w:t>庿乧䙦䙤炡妩剫䦱걵㈩♈捾啣楣滂숤嫂橉女⩙념䢡朮头썤濍⩈〽⩶䕋╥栨⼤员쉓䲵⒵坎劬뼣橧긪㨮쵏䑁噇㗃塸纵⩰烂⍌痂쉐㊘⥟堮塬獾⸵ォ㘯璣</w:t>
      </w:r>
      <w:r>
        <w:rPr/>
        <w:t>ⴥ</w:t>
      </w:r>
      <w:r>
        <w:rPr/>
        <w:t>䬽嘥싂</w:t>
      </w:r>
      <w:r>
        <w:rPr/>
        <w:t>⡒</w:t>
      </w:r>
      <w:r>
        <w:rPr/>
        <w:t>㇂䌪⸻␦㩪堩嘤祋と㘽繩츦㡲䕢㵥硚</w:t>
      </w:r>
      <w:r>
        <w:rPr/>
        <w:t>⢱</w:t>
      </w:r>
      <w:r>
        <w:rPr/>
        <w:t>榻䭌煅砨㑱繇⥥ㄪ䕟♕輻♷灱䥫并</w:t>
      </w:r>
      <w:r>
        <w:rPr/>
        <w:t>ꥀ</w:t>
      </w:r>
      <w:r>
        <w:rPr/>
        <w:t>䩉痂㭐┻忂䁟縱⩦转㝊椻쉪煒⵳쵍び㝪싂</w:t>
      </w:r>
      <w:r>
        <w:rPr/>
        <w:t>ꥃ</w:t>
      </w:r>
      <w:r>
        <w:rPr/>
        <w:t>呚슮啹濂䍖畀</w:t>
      </w:r>
      <w:r>
        <w:rPr/>
        <w:t>⡐</w:t>
      </w:r>
      <w:r>
        <w:rPr/>
        <w:t>㈸ꍵ㥰䖣⽄⏂ꥡ厥㔭䜬슬䱭숫㵶쉵六뽰䝌爬㭤啔㣂填</w:t>
      </w:r>
      <w:r>
        <w:rPr/>
        <w:t>ꖣ</w:t>
      </w:r>
      <w:r>
        <w:rPr/>
        <w:t>浅ㄴ㠦</w:t>
      </w:r>
      <w:r>
        <w:rPr/>
        <w:t>ꕾ</w:t>
      </w:r>
      <w:r>
        <w:rPr/>
        <w:t>洴顂⎏牂쉎泂쉟ꥬ嘶놻彘㥌䨹</w:t>
      </w:r>
      <w:r>
        <w:rPr/>
        <w:t>꥟</w:t>
      </w:r>
      <w:r>
        <w:rPr/>
        <w:t>弮쉶</w:t>
      </w:r>
      <w:r>
        <w:rPr/>
        <w:t>ꥍ</w:t>
      </w:r>
      <w:r>
        <w:rPr/>
        <w:t>땉㥑奇</w:t>
      </w:r>
      <w:r>
        <w:rPr/>
        <w:t>ⱇ</w:t>
      </w:r>
      <w:r>
        <w:rPr/>
        <w:t>礸䉓䪻瑈䍄쉳歁뗂牖噄걾㑨⪱쉁⤳㩋㩡칓轍摥顨捨칃䕸樯䱡⍫慧璬⒵车䬱婌녩溡㕋싃⺻埂彷㡺⩩湁㗂佢戴㯂㷂杹咣㚥촴㩙砫摉ꅴ佐슻䬷桏晴⑍㐪穉쉤佫썯</w:t>
      </w:r>
      <w:r>
        <w:rPr/>
        <w:t>⡂</w:t>
      </w:r>
      <w:r>
        <w:rPr/>
        <w:t>뽒䭊㑃숤睒哂춿쉭愦䡡㐺⭊ㄺ泍⥏稳憿桐㜥噙뭊┳슩♔쉒䳂彯售뭄曂㝃噀奮健</w:t>
      </w:r>
      <w:r>
        <w:rPr/>
        <w:t>Ⳃ</w:t>
      </w:r>
      <w:r>
        <w:rPr/>
        <w:t>䕮搊䲏ㆡ╡쉣㫂慲偦⮮㯂匦圽坡╪␴䝖㔶⎿狂䑧ꍞ捏灀爣⩱쎵㜴幨쵾ꥥ뽲扉䤺䎻嫂橨䤦쉉쉺숷㵕츶쉰堳䧂圯繟硐圵</w:t>
      </w:r>
      <w:r>
        <w:rPr/>
        <w:t>ꤰ</w:t>
      </w:r>
      <w:r>
        <w:rPr/>
        <w:t>촯⭕乑숽쉧긭种ㅟ㍓⨲싍▬⌻ꎏ奫䈳㐳䮩䓍夦㖱뽠⨭氺獣䌯僎暻䪏䢣彏䷂幷牊䩏㙷炥♬慯넯㉟䘬캥䁒栽廂繮櫂余䅭烂싂㭅⹶狃祯ぇ收㨽瑇썁倶轟䭚牍䌯䅆⭦炡땅촨쉕숲癭쵖参墬㛍쉢帪⪿䁕쉆嫂䂬頰䁡䈣䓎氫⵴瑑浏页☨栰䁥ꌫ쉓穒뭹䏂㕶潣怩슣칧䍰숹牭卲睚煠恎㑏⮣敥䑬쉷異犮硘䁕㚵⥡⾡䧂擂潾㩐劣歀쵂⭅繊䔰獖顮嗎䑑歸⵸澮▿㨷磂ㅗ䵚卄瑴숲㣂ꍱ㒣嘸爱顀㑢妿㎵뇂㡅祫ꅵ쉬숪乔</w:t>
      </w:r>
      <w:r>
        <w:rPr/>
        <w:t>ⱥ</w:t>
      </w:r>
      <w:r>
        <w:rPr/>
        <w:t>竎䑫ꅧ</w:t>
      </w:r>
      <w:r>
        <w:rPr/>
        <w:t>ꖻ</w:t>
      </w:r>
      <w:r>
        <w:rPr/>
        <w:t>煅║珎묪긴番⥡埂㉕</w:t>
      </w:r>
      <w:r>
        <w:rPr/>
        <w:t>ꦘ</w:t>
      </w:r>
      <w:r>
        <w:rPr/>
        <w:t>㶬匵쉐㜸欥䤲奃䩾瞥桭</w:t>
      </w:r>
      <w:r>
        <w:rPr/>
        <w:t>ⱬ</w:t>
      </w:r>
      <w:r>
        <w:rPr/>
        <w:t>儩슡楁</w:t>
      </w:r>
      <w:r>
        <w:rPr/>
        <w:t>ꥏ</w:t>
      </w:r>
      <w:r>
        <w:rPr/>
        <w:t>旂瑓숦偐凂㪮潷㎿丳暩㙈佤</w:t>
      </w:r>
      <w:r>
        <w:rPr/>
        <w:t>ꥏ</w:t>
      </w:r>
      <w:r>
        <w:rPr/>
        <w:t>䗂ꥦ㯂劥歚쉬쉯奲佇瘬⍾䱌⩉⹁矂係凂傿呑숣</w:t>
      </w:r>
      <w:r>
        <w:rPr/>
        <w:t>ⰱ</w:t>
      </w:r>
      <w:r>
        <w:rPr/>
        <w:t>쏂⦘놻癹怺穪쉎넳剡䚏깯쉧癨顗呈穟䏂</w:t>
      </w:r>
      <w:r>
        <w:rPr/>
        <w:t>⡂</w:t>
      </w:r>
      <w:r>
        <w:rPr/>
        <w:t>놡츴ꌣ숴슬슿暣㭄摩欵珂땙氷ꥺ㍪츯쉪</w:t>
      </w:r>
      <w:r>
        <w:rPr/>
        <w:t>ⶏ</w:t>
      </w:r>
      <w:r>
        <w:rPr/>
        <w:t>䄺浙砵땁싂熣塏䥀</w:t>
      </w:r>
      <w:r>
        <w:rPr/>
        <w:t>⡞</w:t>
      </w:r>
      <w:r>
        <w:rPr/>
        <w:t>쉫쉘⭸쉅剪棂䕫⵾㭸☪幀凂㌪ㄩ捖♮档깑㋂ꅣ傩撥癞攨丶쉸䅆湡䇂䀸⮩枮杊牴唯䵪ㅣ嚻摺땡싃碩ꍵ刭朱睚囂쉄뭂</w:t>
      </w:r>
      <w:r>
        <w:rPr/>
        <w:t>꤫</w:t>
      </w:r>
      <w:r>
        <w:rPr/>
        <w:t>㍧䶥䝉庩啮侏슻슏珂牳瓂倲쉯㭖さ瀬</w:t>
      </w:r>
      <w:r>
        <w:rPr/>
        <w:t>ⶻ</w:t>
      </w:r>
      <w:r>
        <w:rPr/>
        <w:t>癰囂㝈橍</w:t>
      </w:r>
      <w:r>
        <w:rPr/>
        <w:t>⣂</w:t>
      </w:r>
      <w:r>
        <w:rPr/>
        <w:t>ꕾ</w:t>
      </w:r>
      <w:r>
        <w:rPr/>
        <w:t>廎悬㥌슣捒浤⩧捗䵴녺⩷灺㶩ぶ꺱쉂嘪㊱쉶坌帶烂믂⏂䝆湧坬⨭㑞种뭢⸳䲩㑷숺뭎䭩㕌妿쉳氻쉚犡恺輲䬻㡭⩴嗂걇ꍊ♂깦〉氷</w:t>
      </w:r>
      <w:r>
        <w:rPr/>
        <w:t>⣍</w:t>
      </w:r>
      <w:r>
        <w:rPr/>
        <w:t>꺮瓂页</w:t>
      </w:r>
      <w:r>
        <w:rPr/>
        <w:t>꧂⹷</w:t>
      </w:r>
      <w:r>
        <w:rPr/>
        <w:t>䨸彲䏂㙘䅏䕾뭣曍⬶䝒췂瑗숥⩸归촺债䣂竂☴扂浕쉅⬮䩇均⨺쉆◂栲捐슘⌳</w:t>
      </w:r>
      <w:r>
        <w:rPr/>
        <w:t>ꕃ</w:t>
      </w:r>
      <w:r>
        <w:rPr/>
        <w:t>춿硣欪帵</w:t>
      </w:r>
      <w:r>
        <w:rPr/>
        <w:t>ꔫ⹟</w:t>
      </w:r>
      <w:r>
        <w:rPr/>
        <w:t>ꍴ춬恰硵䐪긲玡⩚쏂⌭渹뼰ㄊ睵棂掘琽ꥱ頵恔燂傩㓂奬槂婉顨⩑䶣䖣壂㈨歖剾䘷犥뭍㇂</w:t>
      </w:r>
      <w:r>
        <w:rPr/>
        <w:t>ⵤ</w:t>
      </w:r>
      <w:r>
        <w:rPr/>
        <w:t>䬽╪췂十楾⬦氪㡟뽳깇⩃쉲捾╶䤱쵯癌㕄㡣儵帵</w:t>
      </w:r>
      <w:r>
        <w:rPr/>
        <w:t>ⰵ</w:t>
      </w:r>
      <w:r>
        <w:rPr/>
        <w:t>䄩뇂毂╢懂숥瑊睒线穩婐瑡佷㭲步습뽔㙤㖱ꅴ</w:t>
      </w:r>
      <w:r>
        <w:rPr/>
        <w:t>ꖏ</w:t>
      </w:r>
      <w:r>
        <w:rPr/>
        <w:t>땖⫎牺뽷㡘楃㴸⹕쉾繒䥃䱗쉮囂轢숫⹱䝭慐쎿ꥹ吷썡㵍ꅠ싂</w:t>
      </w:r>
      <w:r>
        <w:rPr/>
        <w:t>Ⱪ</w:t>
      </w:r>
      <w:r>
        <w:rPr/>
        <w:t>㖻㡑䶵츤⤪㭯⸤乷㙤燂榣㵎싂穾싂㌰䁶焬ꥱ䄣敵㢏浙欭べ</w:t>
      </w:r>
      <w:r>
        <w:rPr/>
        <w:t>ꤪ</w:t>
      </w:r>
      <w:r>
        <w:rPr/>
        <w:t>皩煂㥾堮쉒䭄玩쉴壂䘭䓃佯樽㧂奌⍕䴦䱣权뽪칕弣쉫⍙쉩슱䗂圲칕습䩒剹걅갳䅓幪ꍖ䕤㙺坦䞻쉪坋䄣䑋꥕甯녵儬</w:t>
      </w:r>
      <w:r>
        <w:rPr/>
        <w:t>꧂</w:t>
      </w:r>
      <w:r>
        <w:rPr/>
        <w:t>껂畢⮻쉉咿숻⾏⥅輥䣂⫂슩䀮㩴숦</w:t>
      </w:r>
      <w:r>
        <w:rPr/>
        <w:t>⡍╴</w:t>
      </w:r>
      <w:r>
        <w:rPr/>
        <w:t>슏㭰쉏쉑⼰熻抡쉲武砻㤭稩⽗儴⼭繗妻颣䌭㩗숻ꄨ幡숪촸⪩䁘㑟截彯䀫唣个䁬떡䁹⾩圷▥乫稩╥쉣㯂㠮쉯㥂쉑▏奩</w:t>
      </w:r>
      <w:r>
        <w:rPr/>
        <w:t>꤭</w:t>
      </w:r>
      <w:r>
        <w:rPr/>
        <w:t>癷摄䋂췂Ⓜ㙖뼹爱넽䐳㇍⧂㙴ꥣ⼱䑱뽪쉙숽㍆䧂㊱朶檵䍚焮杠㗂桟㵞䙚☽</w:t>
      </w:r>
      <w:r>
        <w:rPr/>
        <w:t>ꦥ</w:t>
      </w:r>
      <w:r>
        <w:rPr/>
        <w:t>欭싂婊㡎祾䙍奣坬㵭쉁㍳判</w:t>
      </w:r>
      <w:r>
        <w:rPr/>
        <w:t>ꔲ</w:t>
      </w:r>
      <w:r>
        <w:rPr/>
        <w:t>⠦</w:t>
      </w:r>
      <w:r>
        <w:rPr/>
        <w:t>婢呷믂슩갩䵃컂扮㬷ㅯꍸ㡡컂⨦㨺䙷摆敯噖㈯숴杣칄曃숯䭠숮쉑⍥땫ꥲㅉ睶灴噟⸹帤껃땉练塭繸쉌輷⭢⭉竂䅞쉂坡佊⫂䝰奆奒慗䭀穌䜹獕况淂秂檩숪偈숦怯긹쉨╔畴㌲佨牲畐♯兘ꥸ埂剞싂걢洳䜹</w:t>
      </w:r>
      <w:r>
        <w:rPr/>
        <w:t>⠴⥬</w:t>
      </w:r>
      <w:r>
        <w:rPr/>
        <w:t>ㅥ揂祌啞䤷쵎牋慳␰塺潢</w:t>
      </w:r>
      <w:r>
        <w:rPr/>
        <w:t>ꖵ</w:t>
      </w:r>
      <w:r>
        <w:rPr/>
        <w:t>塶䜸⑴呢⑞</w:t>
      </w:r>
      <w:r>
        <w:rPr/>
        <w:t>ꥅꤩ</w:t>
      </w:r>
      <w:r>
        <w:rPr/>
        <w:t>㐹쉒ꎣ墵橣⤷컂暥瀣쉵眪卬싂儨촥</w:t>
      </w:r>
      <w:r>
        <w:rPr/>
        <w:t>ⴴ</w:t>
      </w:r>
      <w:r>
        <w:rPr/>
        <w:t>쉸쵞䭰朩挳忂쉡恈堺䞩亘㜳䪥ꍌ女뽦睦䲩顣⬶땕䀳슡恐搴⹊䝡轆剙⥦礯갸弸䀪媩ㅆ⍕䍃쉂凂䛎⏂栺쉤䦘㵖갥슣䚵䡀十♀䍍䠭</w:t>
      </w:r>
      <w:r>
        <w:rPr/>
        <w:t>ꤳ</w:t>
      </w:r>
      <w:r>
        <w:rPr/>
        <w:t>卒セ슿</w:t>
      </w:r>
      <w:r>
        <w:rPr/>
        <w:t>⢏</w:t>
      </w:r>
      <w:r>
        <w:rPr/>
        <w:t>꧂</w:t>
      </w:r>
      <w:r>
        <w:rPr/>
        <w:t>ꌥ녡㑚</w:t>
      </w:r>
      <w:r>
        <w:rPr/>
        <w:t>ꥆ</w:t>
      </w:r>
      <w:r>
        <w:rPr/>
        <w:t>漷惂쉃ㅨ䲣쉬⹥쉯</w:t>
      </w:r>
      <w:r>
        <w:rPr/>
        <w:t>ꕋ</w:t>
      </w:r>
      <w:r>
        <w:rPr/>
        <w:t>䡸⼷杹㠥泂烂樻偯呒䙰⑄埂掩싂⹳䔯狂⥃敪쌪婔噭䀻䉁恭柍潮晵慵匊쉀⩟机愨䇂䩩挷숹䜣쉸顈</w:t>
      </w:r>
      <w:r>
        <w:rPr/>
        <w:t>ꥈ</w:t>
      </w:r>
      <w:r>
        <w:rPr/>
        <w:t>炬⩟⑦汥縦㵥敞</w:t>
      </w:r>
      <w:r>
        <w:rPr/>
        <w:t>ꕀ</w:t>
      </w:r>
      <w:r>
        <w:rPr/>
        <w:t>抵⨵㥪</w:t>
      </w:r>
      <w:r>
        <w:rPr/>
        <w:t>⠨</w:t>
      </w:r>
      <w:r>
        <w:rPr/>
        <w:t>佨卞䧍㓂䔻參䌴楙䍋䡊</w:t>
      </w:r>
      <w:r>
        <w:rPr/>
        <w:t>꤫</w:t>
      </w:r>
      <w:r>
        <w:rPr/>
        <w:t>㫂</w:t>
      </w:r>
      <w:r>
        <w:rPr/>
        <w:t>ꦬ</w:t>
      </w:r>
      <w:r>
        <w:rPr/>
        <w:t>䜶</w:t>
      </w:r>
      <w:r>
        <w:rPr/>
        <w:t>ⵗ</w:t>
      </w:r>
      <w:r>
        <w:rPr/>
        <w:t>煋汫쉩䑺瑈㛂떻㡮쉾熿穱ꌯ⵺</w:t>
      </w:r>
      <w:r>
        <w:rPr/>
        <w:t>⡅</w:t>
      </w:r>
      <w:r>
        <w:rPr/>
        <w:t>窏䁇ꥥ㝢꥾⩤쉷㵳싂砦⺬濂⦣⤤啂丶年车쉔凂</w:t>
      </w:r>
      <w:r>
        <w:rPr/>
        <w:t>ꕶ</w:t>
      </w:r>
      <w:r>
        <w:rPr/>
        <w:t>毂旃㉣汑㥥㦻♅</w:t>
      </w:r>
      <w:r>
        <w:rPr/>
        <w:t>ꤨ</w:t>
      </w:r>
      <w:r>
        <w:rPr/>
        <w:t>딥徱浩偷</w:t>
      </w:r>
      <w:r>
        <w:rPr/>
        <w:t>ⵖ</w:t>
      </w:r>
      <w:r>
        <w:rPr/>
        <w:t>슿楴쉍佋㉮㥶겮儦打</w:t>
      </w:r>
      <w:r>
        <w:rPr/>
        <w:t>⢘</w:t>
      </w:r>
      <w:r>
        <w:rPr/>
        <w:t>慣ꎣ〶䯂啤㕑半䙭払桟슮쏂ꄭ䁊搪啎捖灚싂㍂㔪慾昬㵋</w:t>
      </w:r>
      <w:r>
        <w:rPr/>
        <w:t>ⵢ⏂</w:t>
      </w:r>
      <w:r>
        <w:rPr/>
        <w:t>⽧猯潷敤侱䩉╓</w:t>
      </w:r>
      <w:r>
        <w:rPr/>
        <w:t>ⱥ</w:t>
      </w:r>
      <w:r>
        <w:rPr/>
        <w:t>숸権杵灞盂恶⍊⹹昺⨶</w:t>
      </w:r>
      <w:r>
        <w:rPr/>
        <w:t>⡁</w:t>
      </w:r>
      <w:r>
        <w:rPr/>
        <w:t>猴㡗</w:t>
      </w:r>
      <w:r>
        <w:rPr/>
        <w:t>ꔫ</w:t>
      </w:r>
      <w:r>
        <w:rPr/>
        <w:t>싂쉷捥꺿♎⒵啟⽅♬瑪棂쉈祍櫂刮㟎硅场㕊䇂迂쉣䁁⩴棂숽쉡瑘祮♐䥯䑷싂뮣♷⌯炮뭘⑆ꅬ㥘捈㬮䃎橌♭䕯</w:t>
      </w:r>
      <w:r>
        <w:rPr/>
        <w:t>ⵏ</w:t>
      </w:r>
      <w:r>
        <w:rPr/>
        <w:t>딳㋂꥕䏃癅</w:t>
      </w:r>
      <w:r>
        <w:rPr/>
        <w:t>ꥉ</w:t>
      </w:r>
      <w:r>
        <w:rPr/>
        <w:t>獭⦩潟た츹䭶桎ꍘ⏂㔻ꄤ싂た뽸擂뼪⤹䶏☨㶿䌸浶榩쎥⚮妿䙕愪㉖稯쉐♇숬灁癒㵁恴䠶ꄭ캻砣┪쉵⌮兖畧썺뭸湟쉞䓂伲倽噡轘뽩畎䮣㑺䭑긻녥쉺ꍠ</w:t>
      </w:r>
      <w:r>
        <w:rPr/>
        <w:t>ꖏ</w:t>
      </w:r>
      <w:r>
        <w:rPr/>
        <w:t>卥</w:t>
      </w:r>
      <w:r>
        <w:rPr/>
        <w:t>ꕎ</w:t>
      </w:r>
      <w:r>
        <w:rPr/>
        <w:t>묻⥘㄰瘪⩟</w:t>
      </w:r>
      <w:r>
        <w:rPr/>
        <w:t>ꥎ</w:t>
      </w:r>
      <w:r>
        <w:rPr/>
        <w:t>杀ꍯꇎ睂㒣쉊♺㵔晔䴽</w:t>
      </w:r>
      <w:r>
        <w:rPr/>
        <w:t>ꕕ</w:t>
      </w:r>
      <w:r>
        <w:rPr/>
        <w:t>㙅漤囂㩮壂싂䋂♺夵禩縯㦣숯䦘䏂녪煞</w:t>
      </w:r>
      <w:r>
        <w:rPr/>
        <w:t>ꖘ</w:t>
      </w:r>
      <w:r>
        <w:rPr/>
        <w:t>偊갪婚슏쏃眱⩀礷뭩佁瀽位㢮䐶䉭땢㝗煤と䱁典轮猲渻収숲㍷쉹塐깢廎㉄</w:t>
      </w:r>
      <w:r>
        <w:rPr/>
        <w:t>ⵃ</w:t>
      </w:r>
      <w:r>
        <w:rPr/>
        <w:t>頻㩚䞿㡷䭾⽂ꥺ㝇啫⎥</w:t>
      </w:r>
      <w:r>
        <w:rPr/>
        <w:t>ꕲ</w:t>
      </w:r>
      <w:r>
        <w:rPr/>
        <w:t>䙋㘺仂祩뭥摎牴䧂潈啋</w:t>
      </w:r>
      <w:r>
        <w:rPr/>
        <w:t>Ⲙ</w:t>
      </w:r>
      <w:r>
        <w:rPr/>
        <w:t>䥚⥗畔䒬㉈梩䖣䩪摭匽塑</w:t>
      </w:r>
      <w:r>
        <w:rPr/>
        <w:t>ⱦ</w:t>
      </w:r>
      <w:r>
        <w:rPr/>
        <w:t>ꇂ</w:t>
      </w:r>
      <w:r>
        <w:rPr/>
        <w:t>ꥄ</w:t>
      </w:r>
      <w:r>
        <w:rPr/>
        <w:t>繟甸桃숨⦩꺬슥♌쉧⫍撮䵐睉恋买꺘쉌츰</w:t>
      </w:r>
      <w:r>
        <w:rPr/>
        <w:t>ⱹ</w:t>
      </w:r>
      <w:r>
        <w:rPr/>
        <w:t>쉑걊뗂噮䮱䍚㭪╱⎱㨫ㅴ䋃⼲㡩櫂溩㕐䵹智슿⨦兲넮則쵐慮䅌橙⭒䁵曃쉠百䍟睮坒浇㫂걒</w:t>
      </w:r>
      <w:r>
        <w:rPr/>
        <w:t>⣂</w:t>
      </w:r>
      <w:r>
        <w:rPr/>
        <w:t>쉕⽖</w:t>
      </w:r>
      <w:r>
        <w:rPr/>
        <w:t>ⰲ⑪</w:t>
      </w:r>
      <w:r>
        <w:rPr/>
        <w:t>딥⍭樶슱⩫⩕眻㑄洯堩숥䡑窘伨</w:t>
      </w:r>
      <w:r>
        <w:rPr/>
        <w:t>ⰰ</w:t>
      </w:r>
      <w:r>
        <w:rPr/>
        <w:t>憡쉖츪参揂깐숪㕭쉤녰쉆呹偮⹩쉀㭢䕯晒습</w:t>
      </w:r>
      <w:r>
        <w:rPr/>
        <w:t>⢵</w:t>
      </w:r>
      <w:r>
        <w:rPr/>
        <w:t>㍞깠䯂窬剓쉉桺冻꥾㭎婥攲숰砤慐⑍㢘</w:t>
      </w:r>
      <w:r>
        <w:rPr/>
        <w:t>ⱄ</w:t>
      </w:r>
      <w:r>
        <w:rPr/>
        <w:t>呐奮奖⨰</w:t>
      </w:r>
      <w:r>
        <w:rPr/>
        <w:t>ⷂ⥆</w:t>
      </w:r>
      <w:r>
        <w:rPr/>
        <w:t>념昲㉟䌷桂呏参</w:t>
      </w:r>
      <w:r>
        <w:rPr/>
        <w:t>ꤳ</w:t>
      </w:r>
      <w:r>
        <w:rPr/>
        <w:t>ꅦ䤪믍췂乖⾩</w:t>
      </w:r>
      <w:r>
        <w:rPr/>
        <w:t>ꦵ</w:t>
      </w:r>
      <w:r>
        <w:rPr/>
        <w:t>㩌䦣灮傩넊⭚木伭㵎슥琻转뭚䙞䕆䲩濂쉪䍂彞㘱㍔쉲䱔係摃改쉯</w:t>
      </w:r>
      <w:r>
        <w:rPr/>
        <w:t>⠪┴</w:t>
      </w:r>
      <w:r>
        <w:rPr/>
        <w:t>ㅺ癒亘䓂户擂剓厩슘佁楂埂揂硢싎ꥮ칞싂灮䩨顗䔰깅咵㭴㔽䉘슬쉗⵹</w:t>
      </w:r>
      <w:r>
        <w:rPr/>
        <w:t>Ⳏ</w:t>
      </w:r>
      <w:r>
        <w:rPr/>
        <w:t>䯂偠䑒㭉⥐湮까䳂쉆</w:t>
      </w:r>
      <w:r>
        <w:rPr/>
        <w:t>ⲩ⩔</w:t>
      </w:r>
      <w:r>
        <w:rPr/>
        <w:t>숩</w:t>
      </w:r>
      <w:r>
        <w:rPr/>
        <w:t>ꤣ</w:t>
      </w:r>
      <w:r>
        <w:rPr/>
        <w:t>깢低烂걙瑔灺婊녞</w:t>
      </w:r>
      <w:r>
        <w:rPr/>
        <w:t>ⲡ</w:t>
      </w:r>
      <w:r>
        <w:rPr/>
        <w:t>凂䥭쉹⩾噉晎⹁</w:t>
      </w:r>
      <w:r>
        <w:rPr/>
        <w:t>ꥐ</w:t>
      </w:r>
      <w:r>
        <w:rPr/>
        <w:t>䖮殬䁁㐮쉹</w:t>
      </w:r>
      <w:r>
        <w:rPr/>
        <w:t>ꕸ</w:t>
      </w:r>
      <w:r>
        <w:rPr/>
        <w:t>捋㙌☸⒩㓎䰴彞故怺⺮ㅾ㥄㝍樹⹾␪案灂ㅸ</w:t>
      </w:r>
      <w:r>
        <w:rPr/>
        <w:t>ꥍ</w:t>
      </w:r>
      <w:r>
        <w:rPr/>
        <w:t>쉅⩩顶灅㑤顡炥</w:t>
      </w:r>
      <w:r>
        <w:rPr/>
        <w:t>ⱋ</w:t>
      </w:r>
      <w:r>
        <w:rPr/>
        <w:t>橳䅯梘熵兖䀤態ァ넱⥕갪轔⹃䡪╄䲱녭ぉ櫂넪䵕䵓捓</w:t>
      </w:r>
      <w:r>
        <w:rPr/>
        <w:t>ꦮ⸺</w:t>
      </w:r>
      <w:r>
        <w:rPr/>
        <w:t>灐㵥뽕뭶畭쵥䥄枻숩긶쌰</w:t>
      </w:r>
      <w:r>
        <w:rPr/>
        <w:t>⡺</w:t>
      </w:r>
      <w:r>
        <w:rPr/>
        <w:t>㬤쉣席숽牦⧂⩩뽔⎘⥴</w:t>
      </w:r>
      <w:r>
        <w:rPr/>
        <w:t>ⷍ</w:t>
      </w:r>
      <w:r>
        <w:rPr/>
        <w:t>䭦榻暩䠺㕀쉹噣棂㥤슡⤸渰炩⼴丬㡍㐳</w:t>
      </w:r>
      <w:r>
        <w:rPr/>
        <w:t>ꖮ</w:t>
      </w:r>
      <w:r>
        <w:rPr/>
        <w:t>㝂쉧뗂瑾䩰漣䁤桹쌭煆</w:t>
      </w:r>
      <w:r>
        <w:rPr/>
        <w:t>⣂</w:t>
      </w:r>
      <w:r>
        <w:rPr/>
        <w:t>穾灥咣檏奾䅒琩⍱㙞캣䵬乶ꅰ伽떣游嗂廂⩴挺灺땾彭䭍⌸숤吺〷숵䀲쉰慲顲睴砭坥婖甸㍧ꍔ딭倭䅾火㫂슡ꅪ䜺䮡㎩轳⍺⤩恊쉭쉮䝳⵶ꍸ쉐쉀污田䴣䩹쉃渶쉫뿍户瑁晦剮榩㡑숷믎敷睂癧浺</w:t>
      </w:r>
      <w:r>
        <w:rPr/>
        <w:t>Ⱶ</w:t>
      </w:r>
      <w:r>
        <w:rPr/>
        <w:t>ꖵ</w:t>
      </w:r>
      <w:r>
        <w:rPr/>
        <w:t>獰ꅵ凂ꎏ顐</w:t>
      </w:r>
      <w:r>
        <w:rPr/>
        <w:t>ⵌ</w:t>
      </w:r>
      <w:r>
        <w:rPr/>
        <w:t>䫂ㅀ㨫숣禱슿꥞ꄯ뭔䞏䬩㮻獣◎浤带濎䮏䬷ヂ땠礱牀㑘⩱</w:t>
      </w:r>
      <w:r>
        <w:rPr/>
        <w:t>⡭</w:t>
      </w:r>
      <w:r>
        <w:rPr/>
        <w:t>穎彸愯⨷歐썙䓂깖뽒쵅땓弳凍</w:t>
      </w:r>
      <w:r>
        <w:rPr/>
        <w:t>⡀</w:t>
      </w:r>
      <w:r>
        <w:rPr/>
        <w:t>䌻䓂颬ꆿ乀쉎潍㉤娪彅⨪呀䙏牋坸♊⛂顥梱⑊剰⑐圱然䘣䑘쉗祇颩䕂潾恅䉤ㄪ〻ꎵ煯䡵卪䉺彥儱轄䓂挪꺻ꥧ</w:t>
      </w:r>
      <w:r>
        <w:rPr/>
        <w:t>⠷</w:t>
      </w:r>
      <w:r>
        <w:rPr/>
        <w:t>䍉䍗숸牞칇슮乨</w:t>
      </w:r>
      <w:r>
        <w:rPr/>
        <w:t>Ⳃ</w:t>
      </w:r>
      <w:r>
        <w:rPr/>
        <w:t>䱭呖佫歂弣쉋⪣婱晦牫㴴䰷⭸♏슱㠬䐱䏂㍨坁슿䅾䧂쌹燂쉡㑪潾浐瀽⺡敠⩠呑槂깳ꅫ䭾䏂䥦뮡匫問楱榬婸怸凂琩⵭縤놩䵸剈嚬䅡䋂潭⌳噮䵭浖䀱戱䞘⴯</w:t>
      </w:r>
      <w:r>
        <w:rPr/>
        <w:t>Ɐ</w:t>
      </w:r>
      <w:r>
        <w:rPr/>
        <w:t>䕘便</w:t>
      </w:r>
      <w:r>
        <w:rPr/>
        <w:t>ꕬ</w:t>
      </w:r>
      <w:r>
        <w:rPr/>
        <w:t>泂슿㝃滂个煹勎湥倫愸⍏䪩</w:t>
      </w:r>
      <w:r>
        <w:rPr/>
        <w:t>ꤸ</w:t>
      </w:r>
      <w:r>
        <w:rPr/>
        <w:t>爫쉖顮氣㬳⍋㇃㕒㡸偌焨庵㵧ꅢ쉃瀥輺幇桷딭䡎杙界䭙䵭</w:t>
      </w:r>
      <w:r>
        <w:rPr/>
        <w:t>ꔭ</w:t>
      </w:r>
      <w:r>
        <w:rPr/>
        <w:t>㡧步畊쉗慑䝦䞵凂䭕頶䕈烂灭⼽啭㭲娴ꅤ촽䙙㈊氫㵠쵥㝂櫃䕳颡쉶㝍䊏灚䌮ꅴ䧎츴㤥啶ㄪ擂㇂爸䡱漬公⑱</w:t>
      </w:r>
      <w:r>
        <w:rPr/>
        <w:t>ⷂ</w:t>
      </w:r>
      <w:r>
        <w:rPr/>
        <w:t>䈦彑央樨折쉋넨㈪稯쉉欻憥畀厡ꅍ</w:t>
      </w:r>
      <w:r>
        <w:rPr/>
        <w:t>ꕵ</w:t>
      </w:r>
      <w:r>
        <w:rPr/>
        <w:t>捸颮䥥</w:t>
      </w:r>
      <w:r>
        <w:rPr/>
        <w:t>ⶩ</w:t>
      </w:r>
      <w:r>
        <w:rPr/>
        <w:t>㕟䢵㏂䩪䵹氽睭渽㎣⪏숹깾㴨渶恠轞棃⛎種歭㝫抵ネ兀垬㩧⪱⹔畃冩싃均쌫싂䥍㴮侘儽奲⸭捙䥙倶氫未⥀䌺캻塷㒬湺⹯㆏顬乄걲뽸걲乇摙ꥵ偕⤵囃㙞煌啊捾㍴싎牬挭㩈䔮愳帮剦쉧礥债癷桀忂㝰嘹湑弪싂䜲ꅺ頫琥쉍殻䤱坂咣㙳</w:t>
      </w:r>
      <w:r>
        <w:rPr/>
        <w:t>Ᵽ</w:t>
      </w:r>
      <w:r>
        <w:rPr/>
        <w:t>ꕪ</w:t>
      </w:r>
      <w:r>
        <w:rPr/>
        <w:t>㚡쏂ヂ榡⹣⽍뭘㡱毂㷂擃瞱</w:t>
      </w:r>
      <w:r>
        <w:rPr/>
        <w:t>⣂</w:t>
      </w:r>
      <w:r>
        <w:rPr/>
        <w:t>區朸</w:t>
      </w:r>
      <w:r>
        <w:rPr/>
        <w:t>⠳</w:t>
      </w:r>
      <w:r>
        <w:rPr/>
        <w:t>䉠礳</w:t>
      </w:r>
      <w:r>
        <w:rPr/>
        <w:t>ꖬ</w:t>
      </w:r>
      <w:r>
        <w:rPr/>
        <w:t>呅쉠습쉙熥⸬䚿潹哂⍅璵㍏焦佉䕖㇂珂ꍷꍨ츦挵뽚㜶捇⩉扄</w:t>
      </w:r>
      <w:r>
        <w:rPr/>
        <w:t>ⰴ</w:t>
      </w:r>
      <w:r>
        <w:rPr/>
        <w:t>㌶碵뇂〵䒱勎</w:t>
      </w:r>
      <w:r>
        <w:rPr/>
        <w:t>Ⳃ</w:t>
      </w:r>
      <w:r>
        <w:rPr/>
        <w:t>㫂廍䖿弶歵♊濂㙑㍧摖烂偫</w:t>
      </w:r>
      <w:r>
        <w:rPr/>
        <w:t>ⶩ</w:t>
      </w:r>
      <w:r>
        <w:rPr/>
        <w:t>숣촶攣婩⯂燂㟍쉶戣劥㉒慠暣娰녤䤣丶쉎ꍪ䕠⨪浃쉦겏꺵♓䰪䝸㮘䕫䧂辥煟⪣깁䡥싂䕬恞䆱◂夵牐뭺</w:t>
      </w:r>
      <w:r>
        <w:rPr/>
        <w:t>ꤣ</w:t>
      </w:r>
      <w:r>
        <w:rPr/>
        <w:t>捨⹹⽺떮婣䉨쉕㍇Ⓧꌳ뼲乒⩁婊癃⽔顊䭮깷䩯兓潀쉟</w:t>
      </w:r>
      <w:r>
        <w:rPr/>
        <w:t>ꥄ</w:t>
      </w:r>
      <w:r>
        <w:rPr/>
        <w:t>썯䄴썣振獠숮狂╙ꎻ쉳涏摐⒬枏⑨犩㝙♑㡲䠯㝺⪡壂穘뽉毂帬걑</w:t>
      </w:r>
      <w:r>
        <w:rPr/>
        <w:t>⡰⫂</w:t>
      </w:r>
      <w:r>
        <w:rPr/>
        <w:t>㩪걋㙄땐ꄪ</w:t>
      </w:r>
      <w:r>
        <w:rPr/>
        <w:t>⡍</w:t>
      </w:r>
      <w:r>
        <w:rPr/>
        <w:t>瘫녫漰숮걞塖朣⹡响㏂䕃泂咮䉓業㉯</w:t>
      </w:r>
      <w:r>
        <w:rPr/>
        <w:t>ꕏ</w:t>
      </w:r>
      <w:r>
        <w:rPr/>
        <w:t>搳禿慔畊䙟䬫妬㓂潁繞竂丵㵠䈲時媥溬辡䵡╀쉥昮杌숭썍䕲棂䶬</w:t>
      </w:r>
      <w:r>
        <w:rPr/>
        <w:t>ⰺ</w:t>
      </w:r>
      <w:r>
        <w:rPr/>
        <w:t>痎䉭</w:t>
      </w:r>
      <w:r>
        <w:rPr/>
        <w:t>ⱄ</w:t>
      </w:r>
      <w:r>
        <w:rPr/>
        <w:t>ꥢ湢䥫㕦♋䡾</w:t>
      </w:r>
      <w:r>
        <w:rPr/>
        <w:t>⡊</w:t>
      </w:r>
      <w:r>
        <w:rPr/>
        <w:t>쉊㦻⤯숦⨫䆩촽㩘济숨䱖祃幮廎⌦㝠ꅊ瑾䛎㖥㥦㛍媿浉攽쉟</w:t>
      </w:r>
      <w:r>
        <w:rPr/>
        <w:t>⠰</w:t>
      </w:r>
      <w:r>
        <w:rPr/>
        <w:t>搳橚䘽쉵䓂嚡⸣硏</w:t>
      </w:r>
      <w:r>
        <w:rPr/>
        <w:t>ꕣ</w:t>
      </w:r>
      <w:r>
        <w:rPr/>
        <w:t>㗂⥱恪ꅍ硆䄱呠㶏慉</w:t>
      </w:r>
      <w:r>
        <w:rPr/>
        <w:t>ꥃ⵹</w:t>
      </w:r>
      <w:r>
        <w:rPr/>
        <w:t>㬺乐뽞癆䙬䡴</w:t>
      </w:r>
      <w:r>
        <w:rPr/>
        <w:t>ꕨ</w:t>
      </w:r>
      <w:r>
        <w:rPr/>
        <w:t>垣硦쵦䬶ㄮ獴쉵戨쉄쉲숫倻噉㔹䥮汸瑹쉬</w:t>
      </w:r>
      <w:r>
        <w:rPr/>
        <w:t>⠲</w:t>
      </w:r>
      <w:r>
        <w:rPr/>
        <w:t>瘺治煎卲</w:t>
      </w:r>
    </w:p>
    <w:p>
      <w:pPr>
        <w:pStyle w:val="PreformattedText"/>
        <w:bidi w:val="0"/>
        <w:spacing w:before="0" w:after="0"/>
        <w:jc w:val="left"/>
        <w:rPr/>
      </w:pPr>
      <w:r>
        <w:rPr/>
        <w:t>塎╧昬쉮囂䵀昳䥪刲倨挫숺氣珂顕숬䜬䟂颱垮</w:t>
      </w:r>
      <w:r>
        <w:rPr/>
        <w:t>ꦱ</w:t>
      </w:r>
      <w:r>
        <w:rPr/>
        <w:t>싂扉땶枣뭮䉭┶奸窣껍㊱纵患</w:t>
      </w:r>
      <w:r>
        <w:rPr/>
        <w:t>Ɐ</w:t>
      </w:r>
      <w:r>
        <w:rPr/>
        <w:t>䶣祏獶쉶䘽猹僂坔ꥩ⬦狂넭秂㄰扷</w:t>
      </w:r>
      <w:r>
        <w:rPr/>
        <w:t>꧂</w:t>
      </w:r>
      <w:r>
        <w:rPr/>
        <w:t>䭴</w:t>
      </w:r>
      <w:r>
        <w:rPr/>
        <w:t>ⱁⱋ</w:t>
      </w:r>
      <w:r>
        <w:rPr/>
        <w:t>싂硪싂煮䥃䙠⸬怊央㘬ꍙㅦ轃瀽┬獭</w:t>
      </w:r>
      <w:r>
        <w:rPr/>
        <w:t>ⱟ</w:t>
      </w:r>
      <w:r>
        <w:rPr/>
        <w:t>樱⽰㩬滍⭘쉱堭煲䁹쉟㔻癏쉧朦☺⏂礷</w:t>
      </w:r>
      <w:r>
        <w:rPr/>
        <w:t>⡤⩤</w:t>
      </w:r>
      <w:r>
        <w:rPr/>
        <w:t>睔汏瑎쉚扩</w:t>
      </w:r>
      <w:r>
        <w:rPr/>
        <w:t>⵰ꕴ</w:t>
      </w:r>
      <w:r>
        <w:rPr/>
        <w:t>㇂䵶渥熥뭥숲쉔㉮칷䄪딵⭖係䙦敲楐潐㠣쉃坞参䝘䜬⩷猳楋䢥呆䀱ꥬ</w:t>
      </w:r>
      <w:r>
        <w:rPr/>
        <w:t>ⵢ</w:t>
      </w:r>
      <w:r>
        <w:rPr/>
        <w:t>湩䍫枵긶㬷㑎</w:t>
      </w:r>
      <w:r>
        <w:rPr/>
        <w:t>ꤻ</w:t>
      </w:r>
      <w:r>
        <w:rPr/>
        <w:t>쌦⨨汢辣偆⛂숴꥞㜮䊿㶣姃⶘圸牵哂㍾㝰摎㫂ꥠ츲楫恦入唸䅯価쉉쎮幓쉃쉬숣ꥱꅶ灉硰㉵穩浠㩰㩧썑㷍⨨䕄曎숺</w:t>
      </w:r>
      <w:r>
        <w:rPr/>
        <w:t>ⵂ</w:t>
      </w:r>
      <w:r>
        <w:rPr/>
        <w:t>쉨싂땠楲祊⑚</w:t>
      </w:r>
      <w:r>
        <w:rPr/>
        <w:t>ꦱ</w:t>
      </w:r>
      <w:r>
        <w:rPr/>
        <w:t>⼥椸奂ギ슥杊䤳䶏┶本⬭묷⽁㪬싂辮쉊硑杰䮵문归㥘颥㬦ꅲ쉞䩔쉞⑪슩圥啾ꍈꅍ뼴㇂彣獗楌숺穔⮻</w:t>
      </w:r>
      <w:r>
        <w:rPr/>
        <w:t>⡅</w:t>
      </w:r>
      <w:r>
        <w:rPr/>
        <w:t>欪㥁湟癤漷㣂䲮䫂숥顣䴬㐪疬⩚智깓</w:t>
      </w:r>
      <w:r>
        <w:rPr/>
        <w:t>ꤳ</w:t>
      </w:r>
      <w:r>
        <w:rPr/>
        <w:t>뭱쉺婦ㆵ</w:t>
      </w:r>
      <w:r>
        <w:rPr/>
        <w:t>ⵣ</w:t>
      </w:r>
      <w:r>
        <w:rPr/>
        <w:t>긫䛍项쵀써쉣丱伺䥺䙰總䨻</w:t>
      </w:r>
      <w:r>
        <w:rPr/>
        <w:t>⡃</w:t>
      </w:r>
      <w:r>
        <w:rPr/>
        <w:t>㉇䩭乨䱣姂⬶䨬乁椹ꅱꇂ恤晎䬸塚氻㊩䜫⨸梘汹䅅䈩㩊〪䙺⥔猺䌷汌䄫杍枘숷丵땫愵㙨㴫殻䝆䱆剩㑐獯甶䔯挣㵌䊿潳䄷畅䃂兗纬䵬敭♚瑃䂩㝃佭ꅵ煭䅤䑳䉆</w:t>
      </w:r>
      <w:r>
        <w:rPr/>
        <w:t>ꕌ</w:t>
      </w:r>
      <w:r>
        <w:rPr/>
        <w:t>숱숷⑉슏숰睗싂쉫䨲䐤慀憘槍武伪迍牔獟顙䠽숹纮凂䁌╹⿂␲䝲ꥶ䬴</w:t>
      </w:r>
      <w:r>
        <w:rPr/>
        <w:t>ⴰ</w:t>
      </w:r>
      <w:r>
        <w:rPr/>
        <w:t>㡃갶單甫剀ꌪ焻䘶䆥妩쉕恈矂槂呀灤㘱斮用橹彬䡳쉵⼵䙎䜲た⩱眦싍ぷ媵啡쉖㋂싂獂睦</w:t>
      </w:r>
      <w:r>
        <w:rPr/>
        <w:t>ⰱ⭓</w:t>
      </w:r>
      <w:r>
        <w:rPr/>
        <w:t>䩎㯂㩙瓍쉦숱時楔儰浦쵺걌恡⼶䏂䁸神楘埍촦</w:t>
      </w:r>
      <w:r>
        <w:rPr/>
        <w:t>ꥑ</w:t>
      </w:r>
      <w:r>
        <w:rPr/>
        <w:t>幈睙깙딨촲猨硆㞩⛂⯂슬促焲繃猹䄽兩땮嘭⸳⒘辏轹㷂磂ꥲ녈扷䜱㕈䥩㠺呂㄰槂䣂㵓彆愷㔮쵘䵂电顔痂걚ヂ灙␲◂⼹轒쉖櫍䮬㵎挴䍏䁮㓂⚵䕟炱뽏剗漰䁪⹏㉴쵔嫂⽅쉚딶㩑㉟塎숶株癎⌬녁㩥⛂䵪坏獟숳땤杗楌뾻⩍㏂煬⑚擂⿂琶彩쉣ꥮ焣䑩㡒⍋㭸問䥣쉎卣곂䑌슣㮿桫䤸剺㓂䭔숲唷牮偐쉧煂</w:t>
      </w:r>
      <w:r>
        <w:rPr/>
        <w:t>ⵖ</w:t>
      </w:r>
      <w:r>
        <w:rPr/>
        <w:t>䤪</w:t>
      </w:r>
      <w:r>
        <w:rPr/>
        <w:t>꧂</w:t>
      </w:r>
      <w:r>
        <w:rPr/>
        <w:t>䫂乆爴橵縯䇂湍㕑䝬╦③瘭礊䑂㉒嚏埂札杇祙妻嫂庬仂睅梩琯㕗㵋쉠⩒㌲獆留Ⓜ뇂┩싍⧂㠮숣癋敀稤㩅䴲뼱磂㩲污㘻쌣♮쉥淂䝟쉲塞癹牲桠숵幚歵䘶쉱╊䜳繈싂竂녨惂걢乞♙㖵區㉁쉎懂碮㑕穷偐䱳䮥쉚咩䜽八녷彭稬쉷⭣⪣桓믂</w:t>
      </w:r>
      <w:r>
        <w:rPr/>
        <w:t>꧃</w:t>
      </w:r>
      <w:r>
        <w:rPr/>
        <w:t>䀮囂䈽쉮晆쉋싂䥋⮿쉟䕇ꍂ繱땥</w:t>
      </w:r>
      <w:r>
        <w:rPr/>
        <w:t>ⱀ</w:t>
      </w:r>
      <w:r>
        <w:rPr/>
        <w:t>侻倴춣摠睠晆塹㐭凍沩⩍ㅑ楪쉔庱朮㡭쉩䪱ꅟ副숥燎纡䥂穅㛂칫뿂䥤獫特⩉朱歏┭噔쌪䘬</w:t>
      </w:r>
      <w:r>
        <w:rPr/>
        <w:t>ⰺ</w:t>
      </w:r>
      <w:r>
        <w:rPr/>
        <w:t>殩务녍╉</w:t>
      </w:r>
      <w:r>
        <w:rPr/>
        <w:t>⡒</w:t>
      </w:r>
      <w:r>
        <w:rPr/>
        <w:t>偑剴捹伦捔</w:t>
      </w:r>
      <w:r>
        <w:rPr/>
        <w:t>⡌</w:t>
      </w:r>
      <w:r>
        <w:rPr/>
        <w:t>敇煎爤㗂쉸♖癙⧂圦抱쉓䥒㙢楈囂</w:t>
      </w:r>
      <w:r>
        <w:rPr/>
        <w:t>ꕎ</w:t>
      </w:r>
      <w:r>
        <w:rPr/>
        <w:t>㐽⭠♳轷乁旎䁤㷂㭠汬숣⹏</w:t>
      </w:r>
      <w:r>
        <w:rPr/>
        <w:t>ꕊ</w:t>
      </w:r>
      <w:r>
        <w:rPr/>
        <w:t>㠣</w:t>
      </w:r>
      <w:r>
        <w:rPr/>
        <w:t>ⶏ</w:t>
      </w:r>
      <w:r>
        <w:rPr/>
        <w:t>桞顳爦勂ꍰ桎矎</w:t>
      </w:r>
      <w:r>
        <w:rPr/>
        <w:t>ꤽ</w:t>
      </w:r>
      <w:r>
        <w:rPr/>
        <w:t>䚬怰拍ㅗ弪咣愩▮뇂⩁畏쉶漤䝕䕺⑇⪘皻楺숯夣潙潫炬䍈卣</w:t>
      </w:r>
      <w:r>
        <w:rPr/>
        <w:t>⡄</w:t>
      </w:r>
      <w:r>
        <w:rPr/>
        <w:t>⼺礥⑁⩉䮩숶㠪偬쌬㕡슥䡶</w:t>
      </w:r>
      <w:r>
        <w:rPr/>
        <w:t>ꖻ</w:t>
      </w:r>
      <w:r>
        <w:rPr/>
        <w:t>䃎쉙樮兄㕧玡湇♦丣㝷噙걌癠碣㷂佦廃뭱坫䠪繠曂朻숹く楞걱牕佇</w:t>
      </w:r>
      <w:r>
        <w:rPr/>
        <w:t>⡆</w:t>
      </w:r>
      <w:r>
        <w:rPr/>
        <w:t>㕁幙纬걀㏂뭋㝒㡉◎洸㭴⍎癞넪⸲匸㝵夸㔬猺䓂䏂䫂牶玱㙣搲䩅獙슩뼪땇껃䐽牬㈮穓疬癁㔽焬䅍全노焺昶呫慤</w:t>
      </w:r>
      <w:r>
        <w:rPr/>
        <w:t>ⱺ</w:t>
      </w:r>
      <w:r>
        <w:rPr/>
        <w:t>㩄쵧⍘믂幡㑖淍扡⑥堦㭏⫂獈㙨⬬桲䥉ꥡ轎䖬땍䲏ꅐ廂た㠻桶䁡㭦棂䅳쵹㚵</w:t>
      </w:r>
      <w:r>
        <w:rPr/>
        <w:t>⡌䷂</w:t>
      </w:r>
      <w:r>
        <w:rPr/>
        <w:t>夨걭婩戭䍦ꄪ㋂婆〵☪㋎␨䱨杸け参ꏍ䭘䵾⿂䝓橉獘榵䝞旂䥟煗熡䫃╌怮抵潅⨺䵗겻呟</w:t>
      </w:r>
      <w:r>
        <w:rPr/>
        <w:t>ⱸ</w:t>
      </w:r>
      <w:r>
        <w:rPr/>
        <w:t>㪩䑾桍涬싂㘫⌷囂뇂</w:t>
      </w:r>
      <w:r>
        <w:rPr/>
        <w:t>ꕔ</w:t>
      </w:r>
      <w:r>
        <w:rPr/>
        <w:t>娺뼩㭚澘쉎떣싎䩈敓坤㙡碥⤤䟍⬶瑰佒썧な껃㶡呢㎬㢩㥞娰</w:t>
      </w:r>
      <w:r>
        <w:rPr/>
        <w:t>ⱀ</w:t>
      </w:r>
      <w:r>
        <w:rPr/>
        <w:t>쉡쉑ㄦ䅅婊꺘䭦</w:t>
      </w:r>
      <w:r>
        <w:rPr/>
        <w:t>ⵢ</w:t>
      </w:r>
      <w:r>
        <w:rPr/>
        <w:t>噗㧂矂噐癗〺䬩瘮㓂㞵䕙瀭썸</w:t>
      </w:r>
      <w:r>
        <w:rPr/>
        <w:t>ꦮ</w:t>
      </w:r>
      <w:r>
        <w:rPr/>
        <w:t>긩쉹柂浂쉪⭌⏂쉶⻂⩒</w:t>
      </w:r>
      <w:r>
        <w:rPr/>
        <w:t>ꕉ</w:t>
      </w:r>
      <w:r>
        <w:rPr/>
        <w:t>垬圲䉷깠⨲㩧䍨兵</w:t>
      </w:r>
      <w:r>
        <w:rPr/>
        <w:t>ⰵ</w:t>
      </w:r>
      <w:r>
        <w:rPr/>
        <w:t>쉃桺乸⯂㐣넪丳쉍砸⩉䥭㪵놱䔣걍⌽⍍묱桉䅵汭⧂</w:t>
      </w:r>
      <w:r>
        <w:rPr/>
        <w:t>ⵋ</w:t>
      </w:r>
      <w:r>
        <w:rPr/>
        <w:t>㐣戱琲㫃㩁挹摮楶꥕敧䤱⦮昱⥊쉃겏껂</w:t>
      </w:r>
      <w:r>
        <w:rPr/>
        <w:t>ꦿ</w:t>
      </w:r>
      <w:r>
        <w:rPr/>
        <w:t>䮩帷晑䅠暵硐츊瑈煃琷帴婤彦党瀦㔺䅲◎獲促습慣祖㐰춬彙ꥨ⵭傥䞏㕚춏佮㵢숨眰</w:t>
      </w:r>
      <w:r>
        <w:rPr/>
        <w:t>ⱈ</w:t>
      </w:r>
      <w:r>
        <w:rPr/>
        <w:t>婨獞怹춏浯㯂㫂숰숪猶灩╹捥썋捨呶熱ꥬ</w:t>
      </w:r>
      <w:r>
        <w:rPr/>
        <w:t>ⷂ</w:t>
      </w:r>
      <w:r>
        <w:rPr/>
        <w:t>쉳䠷兢牠쉐塾쌱⬲묪硣쉭䌱㖩㯂㴸搱刹╨劮싂</w:t>
      </w:r>
      <w:r>
        <w:rPr/>
        <w:t>ꔤ</w:t>
      </w:r>
      <w:r>
        <w:rPr/>
        <w:t>煇輴欥숩䙷䭋ヂ㭥쉤䷂彴䁡弹吺扌㆏츨娽ㅎ䇍婙奷擂</w:t>
      </w:r>
      <w:r>
        <w:rPr/>
        <w:t>ꗂ</w:t>
      </w:r>
      <w:r>
        <w:rPr/>
        <w:t>⽚⿂숸♍곃療㭠㥢䦩쵲啤⻍ㄣ㌶顆佲风㉃兢䝗䔫恈䍴畴뼬䖩㉊㤵睒穁숱坶㩇☴婕瑰悘琶䵭⧂䤶畮䚥쉎瓂⥈㩯迂煨</w:t>
      </w:r>
      <w:r>
        <w:rPr/>
        <w:t>⡵</w:t>
      </w:r>
      <w:r>
        <w:rPr/>
        <w:t>ꥉ⨷⩒</w:t>
      </w:r>
      <w:r>
        <w:rPr/>
        <w:t>䢩⸤砻吻긷䙐顬쉓炱昩깏㉧숬惂쉨戤⥒頹숮□</w:t>
      </w:r>
      <w:r>
        <w:rPr/>
        <w:t>ꦻ</w:t>
      </w:r>
      <w:r>
        <w:rPr/>
        <w:t>숦⯂䠣</w:t>
      </w:r>
      <w:r>
        <w:rPr/>
        <w:t>⡟</w:t>
      </w:r>
      <w:r>
        <w:rPr/>
        <w:t>䭲㢵녊敔컍丳⹣쵂䢏畟뼨剙㉠䦿入㙷亏⴦㍨顯⫂⨴䀯伩</w:t>
      </w:r>
      <w:r>
        <w:rPr/>
        <w:t>⡰</w:t>
      </w:r>
      <w:r>
        <w:rPr/>
        <w:t>䉖飂碣整㬮쎬쉋䝤㝪⑲</w:t>
      </w:r>
      <w:r>
        <w:rPr/>
        <w:t>ⵂ</w:t>
      </w:r>
      <w:r>
        <w:rPr/>
        <w:t>曂焴猤쉺㥉㷎喘潮牯彁썚㐹긪ꇂ䛂禵䒩ꄯ쉞题</w:t>
      </w:r>
      <w:r>
        <w:rPr/>
        <w:t>Ⱬ</w:t>
      </w:r>
      <w:r>
        <w:rPr/>
        <w:t>潚噸</w:t>
      </w:r>
      <w:r>
        <w:rPr/>
        <w:t>⠤</w:t>
      </w:r>
      <w:r>
        <w:rPr/>
        <w:t>싂帻ꅉ斥飂쉦䭥偊䧂杩猸Ⓜ噒쉾⽖繁</w:t>
      </w:r>
      <w:r>
        <w:rPr/>
        <w:t>ⴤ</w:t>
      </w:r>
      <w:r>
        <w:rPr/>
        <w:t>敉쉐䊵佱曂息䉲ꎬ李牾䙌汊㠹瀯㥮て係户䵲꺥頯忂㨭瓂癙䩯扂汬㕅⑅숳⪵䄪䉅㥞⥅쉧䱨䅔⭙硷쉏摩ꄬ㄰垘숣녘忂⴯숫숲촴搪汖摠嘣㞱瑘</w:t>
      </w:r>
      <w:r>
        <w:rPr/>
        <w:t>ꦣ</w:t>
      </w:r>
      <w:r>
        <w:rPr/>
        <w:t>䊘輪癮숸䠽䑕煶夦</w:t>
      </w:r>
      <w:r>
        <w:rPr/>
        <w:t>ⲿ</w:t>
      </w:r>
      <w:r>
        <w:rPr/>
        <w:t>㕨䕭㝢㘰扣ꆻ⨩뿂</w:t>
      </w:r>
      <w:r>
        <w:rPr/>
        <w:t>ⵡ</w:t>
      </w:r>
      <w:r>
        <w:rPr/>
        <w:t>싎橴揂楦䉶䌬湴䰵彧㥓촹숣拂䓍쉩</w:t>
      </w:r>
      <w:r>
        <w:rPr/>
        <w:t>ꥈ</w:t>
      </w:r>
      <w:r>
        <w:rPr/>
        <w:t>䢱쉫㘳칉㌩剴</w:t>
      </w:r>
      <w:r>
        <w:rPr/>
        <w:t>ⷂ</w:t>
      </w:r>
      <w:r>
        <w:rPr/>
        <w:t>䨦⌺㍙⾬轃╂⍷余壂㐩㵆晸䝊䴻捒睩懂땸ꍡ婟곂</w:t>
      </w:r>
      <w:r>
        <w:rPr/>
        <w:t>꧂</w:t>
      </w:r>
      <w:r>
        <w:rPr/>
        <w:t>㇂啷꧎쉀牉敖㌴쉞坏㌷䜴獢ꅰ瞿쉞楘喬吪꺣佟쵦쉄䤮繍硋港⤳⭭祂䝾䓃㧂칣恒⾩硄磍噪</w:t>
      </w:r>
      <w:r>
        <w:rPr/>
        <w:t>⠮</w:t>
      </w:r>
      <w:r>
        <w:rPr/>
        <w:t>ꗂ</w:t>
      </w:r>
      <w:r>
        <w:rPr/>
        <w:t>걂쎱勂쉒츥㘸</w:t>
      </w:r>
      <w:r>
        <w:rPr/>
        <w:t>⠷</w:t>
      </w:r>
      <w:r>
        <w:rPr/>
        <w:t>勂轸쉦儶洪䡔剪㔵䉘颵쉳幋썮卨䤲썤숯㑭潦䩶欩呭剟慒獥⤪쏂ㅷ⩸ꍺ䍱⻂㥴♵㭪</w:t>
      </w:r>
      <w:r>
        <w:rPr/>
        <w:t>⠻</w:t>
      </w:r>
      <w:r>
        <w:rPr/>
        <w:t>挽숱瀶轣쉗嘨李氩漹卙媏潙㉗畠瘰㊱⍧</w:t>
      </w:r>
      <w:r>
        <w:rPr/>
        <w:t>ⷂ</w:t>
      </w:r>
      <w:r>
        <w:rPr/>
        <w:t>숬䵄㙕깮捠䰰숨爦弳⥴攸傿긻獋澱敪挴厏帱싂廃䭗녅䳂</w:t>
      </w:r>
      <w:r>
        <w:rPr/>
        <w:t>⡋</w:t>
      </w:r>
      <w:r>
        <w:rPr/>
        <w:t>娲숷繆㍳椪䭠䦥</w:t>
      </w:r>
      <w:r>
        <w:rPr/>
        <w:t>ꕟ</w:t>
      </w:r>
      <w:r>
        <w:rPr/>
        <w:t>䵋歇</w:t>
      </w:r>
      <w:r>
        <w:rPr/>
        <w:t>꤬</w:t>
      </w:r>
      <w:r>
        <w:rPr/>
        <w:t>圷䐯䤊颣挹廂佒</w:t>
      </w:r>
      <w:r>
        <w:rPr/>
        <w:t>ꦱ</w:t>
      </w:r>
      <w:r>
        <w:rPr/>
        <w:t>꺬숤灇츦슘⑫쉀礭긶♎䐦夵枵嘺癎⥭带⾬⨺㭐⿂敯⩂䘴묦冏䑁䅕眹瀭榮쉹⩖쉧撡깶煘㓂⨵䂏㜭캿깾㯂稭挴敇啺ꥤ쉥⸰漴㔷癲教漺쉷䌸啳⏂쉳眹싍熮穥</w:t>
      </w:r>
      <w:r>
        <w:rPr/>
        <w:t>ⱂ</w:t>
      </w:r>
      <w:r>
        <w:rPr/>
        <w:t>ㅘ쏎穞埂䔩摂抻䰵泎</w:t>
      </w:r>
      <w:r>
        <w:rPr/>
        <w:t>⡸</w:t>
      </w:r>
      <w:r>
        <w:rPr/>
        <w:t>幍䑇䓍쉘癃</w:t>
      </w:r>
      <w:r>
        <w:rPr/>
        <w:t>ⵐ</w:t>
      </w:r>
      <w:r>
        <w:rPr/>
        <w:t>輫煈</w:t>
      </w:r>
      <w:r>
        <w:rPr/>
        <w:t>ⵁ</w:t>
      </w:r>
      <w:r>
        <w:rPr/>
        <w:t>딱⿂汯䙵䅊朤䡎疬盂㭀奔圲⽉䥤〩㕚숣⩺灃⩭갵祦暘捪⥇뽨쉂盂䁊祲啘㔯歂䝴摰⥳䅧㛂쉈♊떵⚩刴☪微㦩숥숱亡卷⩨슘⑘䥏㥦숷吷呡㉩番㉑婾⥖慐䰫捹歲숱揂쉀利㟃䃎晨췂颡꥘洽偏⍆泂澡⍑瀲⪻䑦뇂</w:t>
      </w:r>
      <w:r>
        <w:rPr/>
        <w:t>⡑</w:t>
      </w:r>
      <w:r>
        <w:rPr/>
        <w:t>쉚㡢氤슩뽲뭱桺</w:t>
      </w:r>
      <w:r>
        <w:rPr/>
        <w:t>⠬</w:t>
      </w:r>
      <w:r>
        <w:rPr/>
        <w:t>卨壂뗂毂㮣㧃䂩⽪恖⸬㑤浯</w:t>
      </w:r>
      <w:r>
        <w:rPr/>
        <w:t>⡖</w:t>
      </w:r>
      <w:r>
        <w:rPr/>
        <w:t>깊堰圽歺칢ꄳ煖㡖悿乮㘴轫㉥ꍺ뭟佞갶㡫樰扩䨭䭊杳숸暻묬䕑䕏䩐縮⍊녢㕺淃쉍㧂쉓떬䪩浃䡪䈨촫⑈ꎥ捩灴䉢쵧啈汹䵵潋㕕뮿漪䓂뇂칌䙃輩⫂䁭木欸悱╚幍剳捚䧂䟂㝐娶ꎿ㡘奄䀫ㄲ䤳⑁♣瑦䟂用캬♓㪵䁰㵮쏂ꍯ슿䊏橪炘圩䐳倥䐪唸䁩敷</w:t>
      </w:r>
      <w:r>
        <w:rPr/>
        <w:t>⡡</w:t>
      </w:r>
      <w:r>
        <w:rPr/>
        <w:t>ꍀぬ湬㭕繅⍌㉰슬摲没㔽䭷숱䡞</w:t>
      </w:r>
      <w:r>
        <w:rPr/>
        <w:t>ⱺ</w:t>
      </w:r>
      <w:r>
        <w:rPr/>
        <w:t>偌</w:t>
      </w:r>
      <w:r>
        <w:rPr/>
        <w:t>꧂</w:t>
      </w:r>
      <w:r>
        <w:rPr/>
        <w:t>昵桂㚮</w:t>
      </w:r>
      <w:r>
        <w:rPr/>
        <w:t>⣂</w:t>
      </w:r>
      <w:r>
        <w:rPr/>
        <w:t>飍츫</w:t>
      </w:r>
      <w:r>
        <w:rPr/>
        <w:t>⡩</w:t>
      </w:r>
      <w:r>
        <w:rPr/>
        <w:t>乡㟂潲夥쉯䎏⩨ꥱ煅䥠伮彇塅䩓浺</w:t>
      </w:r>
      <w:r>
        <w:rPr/>
        <w:t>ꕉ</w:t>
      </w:r>
      <w:r>
        <w:rPr/>
        <w:t>参歟祉买쉚瑞剹</w:t>
      </w:r>
      <w:r>
        <w:rPr/>
        <w:t>ꥇ</w:t>
      </w:r>
      <w:r>
        <w:rPr/>
        <w:t>榿싍參넨긳癚⍵摡祃쉠潞飂㧂⨹瑗㑅䩠䟂楔婦⽞壂⽲䡫䰴㩇捷⸶堽晬契牞嘨䑙珂灋硭쉔晓⫂樲畭㑴</w:t>
      </w:r>
      <w:r>
        <w:rPr/>
        <w:t>꤭</w:t>
      </w:r>
      <w:r>
        <w:rPr/>
        <w:t>慅</w:t>
      </w:r>
      <w:r>
        <w:rPr/>
        <w:t>꧂</w:t>
      </w:r>
      <w:r>
        <w:rPr/>
        <w:t>礦捒㥬俍兗</w:t>
      </w:r>
      <w:r>
        <w:rPr/>
        <w:t>ꦱ</w:t>
      </w:r>
      <w:r>
        <w:rPr/>
        <w:t>䭌挱숷穤䊱睆䛂捊⒩携係煯橫忂䕉晴湐戩쉘瀻䘤쉒偀슩썑⹉뽮</w:t>
      </w:r>
      <w:r>
        <w:rPr/>
        <w:t>⡠</w:t>
      </w:r>
      <w:r>
        <w:rPr/>
        <w:t>ꤰ</w:t>
      </w:r>
      <w:r>
        <w:rPr/>
        <w:t>畨捃쉐칎슮┯⭋</w:t>
      </w:r>
      <w:r>
        <w:rPr/>
        <w:t>ꤪ</w:t>
      </w:r>
      <w:r>
        <w:rPr/>
        <w:t>䰭樻杫余窮旂塓</w:t>
      </w:r>
      <w:r>
        <w:rPr/>
        <w:t>⠪</w:t>
      </w:r>
      <w:r>
        <w:rPr/>
        <w:t>ꥈ</w:t>
      </w:r>
      <w:r>
        <w:rPr/>
        <w:t>㫂䦥繹喡䀨䴦痂㭭뼽え⸬㴩</w:t>
      </w:r>
      <w:r>
        <w:rPr/>
        <w:t>ⶱⶵ</w:t>
      </w:r>
      <w:r>
        <w:rPr/>
        <w:t>堦敢啹껃姎쉅䞮偓⹀働璻侘⩭쉔矍썰照㦻넷勂頯</w:t>
      </w:r>
      <w:r>
        <w:rPr/>
        <w:t>ꤰ⨵ꥍ</w:t>
      </w:r>
      <w:r>
        <w:rPr/>
        <w:t>橐梣盍梘쉞着촦딭䭘悱䩓</w:t>
      </w:r>
      <w:r>
        <w:rPr/>
        <w:t>ⱷ</w:t>
      </w:r>
      <w:r>
        <w:rPr/>
        <w:t>獔幐獵䩹䭅⩐䍟㆏</w:t>
      </w:r>
      <w:r>
        <w:rPr/>
        <w:t>ⵘ</w:t>
      </w:r>
      <w:r>
        <w:rPr/>
        <w:t>썺伦ꄺ漊啣♓牓故쉔쉋懂䋂婔䵤ㅲ䑗歐损⹡䩙睤슘쉧뭫䑊☲쉡곂⭞牞呣僂慌㶿汙䏃壂㝴㡗쉈숸曂微偺獟烂䍕旍숶䁦戯쉱渺㭫搰㝳慳</w:t>
      </w:r>
      <w:r>
        <w:rPr/>
        <w:t>⣂</w:t>
      </w:r>
      <w:r>
        <w:rPr/>
        <w:t>㙗呐쉊쵖쉸쉘넩숫㑯㴨</w:t>
      </w:r>
      <w:r>
        <w:rPr/>
        <w:t>⡳</w:t>
      </w:r>
      <w:r>
        <w:rPr/>
        <w:t>싂仃䑀⸤㙎숴</w:t>
      </w:r>
      <w:r>
        <w:rPr/>
        <w:t>Ⳃ</w:t>
      </w:r>
      <w:r>
        <w:rPr/>
        <w:t>橎恶凂穬♅㡠╇㞬整ぴꅑ⸶䳍</w:t>
      </w:r>
      <w:r>
        <w:rPr/>
        <w:t>ⴺꗂ</w:t>
      </w:r>
      <w:r>
        <w:rPr/>
        <w:t>砵繖</w:t>
      </w:r>
      <w:r>
        <w:rPr/>
        <w:t>ꗍ</w:t>
      </w:r>
      <w:r>
        <w:rPr/>
        <w:t>瘪</w:t>
      </w:r>
      <w:r>
        <w:rPr/>
        <w:t>ꕐ</w:t>
      </w:r>
      <w:r>
        <w:rPr/>
        <w:t>剫㩏㡹</w:t>
      </w:r>
      <w:r>
        <w:rPr/>
        <w:t>ꤵ⩳⒩</w:t>
      </w:r>
      <w:r>
        <w:rPr/>
        <w:t>때䥸㡑䅥썰㝊쉱炿㵣숱う弶漰夯䐮牟ㆱ슘싎潓䁦싍䁴㩖穌긥슣♥쉇싂睦쉭썖㝆歘彌呋⽴轊슏뮘⼪慘匯╎ㄦ</w:t>
      </w:r>
      <w:r>
        <w:rPr/>
        <w:t>ꕘ</w:t>
      </w:r>
      <w:r>
        <w:rPr/>
        <w:t>뇃歺呠㇂琽㷂刪䡀쉩幁췃</w:t>
      </w:r>
      <w:r>
        <w:rPr/>
        <w:t>ⰻ</w:t>
      </w:r>
      <w:r>
        <w:rPr/>
        <w:t>焪ꇍ䉏嘷녫䱕ꌲ噳繱眷䩅</w:t>
      </w:r>
      <w:r>
        <w:rPr/>
        <w:t>⡷</w:t>
      </w:r>
      <w:r>
        <w:rPr/>
        <w:t>㤦㵭嗂幧䌽걇兏☩䉍ꅪ噗枥쉺쉕珂廂</w:t>
      </w:r>
      <w:r>
        <w:rPr/>
        <w:t>ꤣ</w:t>
      </w:r>
      <w:r>
        <w:rPr/>
        <w:t>硘嚣圩繀憡戭⺩깤夹䨸浬</w:t>
      </w:r>
      <w:r>
        <w:rPr/>
        <w:t>ꥏ</w:t>
      </w:r>
      <w:r>
        <w:rPr/>
        <w:t>䨤숮ㅪ</w:t>
      </w:r>
      <w:r>
        <w:rPr/>
        <w:t>ꤶ</w:t>
      </w:r>
      <w:r>
        <w:rPr/>
        <w:t>⼽儤</w:t>
      </w:r>
      <w:r>
        <w:rPr/>
        <w:t>Ⳃ</w:t>
      </w:r>
      <w:r>
        <w:rPr/>
        <w:t>⽭</w:t>
      </w:r>
      <w:r>
        <w:rPr/>
        <w:t>ꕂ</w:t>
      </w:r>
      <w:r>
        <w:rPr/>
        <w:t>껂穤</w:t>
      </w:r>
      <w:r>
        <w:rPr/>
        <w:t>ꥑ</w:t>
      </w:r>
      <w:r>
        <w:rPr/>
        <w:t>倬䱭쵚㥞때㑒뇂ꥩ彍쎥</w:t>
      </w:r>
      <w:r>
        <w:rPr/>
        <w:t>ꕔ</w:t>
      </w:r>
      <w:r>
        <w:rPr/>
        <w:t>䅑깣软䵈뭦乵佬喏係凂瘽佮㭘ꍷ</w:t>
      </w:r>
      <w:r>
        <w:rPr/>
        <w:t>⠸</w:t>
      </w:r>
      <w:r>
        <w:rPr/>
        <w:t>縪䍘ꅁ⒮㉦晔⑅呎獹숷敎飂슏⾿䭺슡쉞攷䔶╹숦橞奵⨩䘶㋂⤴体㕷焽頳⎥䥢乫</w:t>
      </w:r>
      <w:r>
        <w:rPr/>
        <w:t>ⳍ</w:t>
      </w:r>
      <w:r>
        <w:rPr/>
        <w:t>䔹掘晨穇吵숦癲䁂束堨⥭幩䴴쉍써垱䥏ꥵ卍䡗煘塩㦘刪彐걋⬷怷㇂ꎬ瑓硶浐決䁋䤨</w:t>
      </w:r>
      <w:r>
        <w:rPr/>
        <w:t>ꗂ</w:t>
      </w:r>
      <w:r>
        <w:rPr/>
        <w:t>櫃塄</w:t>
      </w:r>
      <w:r>
        <w:rPr/>
        <w:t>Ⱜ</w:t>
      </w:r>
      <w:r>
        <w:rPr/>
        <w:t>䉮塺輹䌨卷竂䡦䙳呏朶䕫㝀敪㩣⩧ㄩ硪넬姍盂딺恚曂♊彟䬭쉵쌲쵔썹컃⭒玘╅眲䲘䮩厮⛍䡙顤쉾硯썵뭖䝃獯廂慲⩚䵄䟂싂剢㡤䕥祲坈녒呖磂啔轭꥕参㔨歕繉娫⥣䅪灕⍄䱐䝪杉夫嘳癈总狂瘰</w:t>
      </w:r>
      <w:r>
        <w:rPr/>
        <w:t>ⷂ</w:t>
      </w:r>
      <w:r>
        <w:rPr/>
        <w:t>㙦夷究䦩䙂썗ㅶ견쉣촪欵㋂坣啙⼪㪏氺啢싂땱渫쉳珂楚旃匪颮䨬〭ꆥ뭹╌䚏㵌㕉偠ㅭ㚥琯硔欴颮㕖㉥掵啳慩◂숰╉ꌳ吱娩딣슘슿⽸垣挸倰彯싍䤣숽姂믂䵵⩁䉙숷风숺ꍏㅅ</w:t>
      </w:r>
      <w:r>
        <w:rPr/>
        <w:t>Ɱ</w:t>
      </w:r>
      <w:r>
        <w:rPr/>
        <w:t>旍䢥⍭嫃兙灏橉坱䳂녁䡚ꍁ樰숭⑉き놡檿䠯乾</w:t>
      </w:r>
      <w:r>
        <w:rPr/>
        <w:t>ⶮ</w:t>
      </w:r>
      <w:r>
        <w:rPr/>
        <w:t>セ㵾슏䕍䏂</w:t>
      </w:r>
      <w:r>
        <w:rPr/>
        <w:t>ꔲ</w:t>
      </w:r>
      <w:r>
        <w:rPr/>
        <w:t>桇㮿䙩䍃숪娹땧㛂ぷ悡撬〦橸묭☪㴊倪⹩츣攥뽉嘱◃辵㴰䉇癀썔檵契䀱䕑畮䡓䎣圥촷뭫畔顟␺땏撿걲⌷穆숽⫂쵞䀸坮㍞塶擂싂</w:t>
      </w:r>
      <w:r>
        <w:rPr/>
        <w:t>ꖡ</w:t>
      </w:r>
      <w:r>
        <w:rPr/>
        <w:t>懍㌱⮱ヂ</w:t>
      </w:r>
      <w:r>
        <w:rPr/>
        <w:t>ꕀ</w:t>
      </w:r>
      <w:r>
        <w:rPr/>
        <w:t>愷♘旎疥쉦核⥤⧂㋂녤塖㊵捬杓딦碬犡燂頤洪溻異摗儬䵃녋桬槂슩뭪㯂搨␳䡘</w:t>
      </w:r>
      <w:r>
        <w:rPr/>
        <w:t>Ⱜ</w:t>
      </w:r>
      <w:r>
        <w:rPr/>
        <w:t>㜲眯숸迂唽恷㠩</w:t>
      </w:r>
      <w:r>
        <w:rPr/>
        <w:t>ⴥ</w:t>
      </w:r>
      <w:r>
        <w:rPr/>
        <w:t>㡤긩␽숻</w:t>
      </w:r>
      <w:r>
        <w:rPr/>
        <w:t>ꦻ</w:t>
      </w:r>
      <w:r>
        <w:rPr/>
        <w:t>㘹硁䝥㨥쉁坅瀪䣂숽唭帮䐩凂⩬㒡歉슿劥橾㵃싂滂爸撘쉧쵷牠䀳㒮婺슥䰱싃숯敄ꅦ䉷歚㜤愷迂⯂硨炱奂♸⥦╉㐨媿</w:t>
      </w:r>
      <w:r>
        <w:rPr/>
        <w:t>ꕗ</w:t>
      </w:r>
      <w:r>
        <w:rPr/>
        <w:t>䉙婨␷攳ㆱ</w:t>
      </w:r>
      <w:r>
        <w:rPr/>
        <w:t>⵰</w:t>
      </w:r>
      <w:r>
        <w:rPr/>
        <w:t>恫扥䧃㉌辬ヂ⌽伹䡔坖⿃숪⑥䩨暱䕚坾땠습匵㄰걉牫쉃</w:t>
      </w:r>
      <w:r>
        <w:rPr/>
        <w:t>ꤹ</w:t>
      </w:r>
      <w:r>
        <w:rPr/>
        <w:t>쉥䧂䍷㭒䤲㣂偹檩쵆ꏂ⍾梣㠯믂㮏牏</w:t>
      </w:r>
      <w:r>
        <w:rPr/>
        <w:t>Ⳃ</w:t>
      </w:r>
      <w:r>
        <w:rPr/>
        <w:t>祋灋穷䔥ꅐꍯ⩋ㅆ硓⽣䁳愣夵⒱땳⭊㈫㘺뭏恒㵍歂偓剦亡砻辻搬䤪暻쵐⑮⨤嚣櫂숹区䝊囂⹪䭅慴䬸⒘殣ギ央縶䄳</w:t>
      </w:r>
      <w:r>
        <w:rPr/>
        <w:t>ꕓ</w:t>
      </w:r>
      <w:r>
        <w:rPr/>
        <w:t>숦燎䀭쉄獴噍갵渪칕㍥쉀頹㕵坏뮵⑍ヂ♙</w:t>
      </w:r>
      <w:r>
        <w:rPr/>
        <w:t>ꥂ</w:t>
      </w:r>
      <w:r>
        <w:rPr/>
        <w:t>弻ꆬ洸춥㵇ꏂ㕚忍嫂䥎㤲湗䟂湰⾘</w:t>
      </w:r>
      <w:r>
        <w:rPr/>
        <w:t>ꕪ</w:t>
      </w:r>
      <w:r>
        <w:rPr/>
        <w:t>㡱⥋</w:t>
      </w:r>
      <w:r>
        <w:rPr/>
        <w:t>ⵡ</w:t>
      </w:r>
      <w:r>
        <w:rPr/>
        <w:t>䑕ꌶ䝗塒䩒挴禩㍩侬췎欩滂眣灇牣땏</w:t>
      </w:r>
      <w:r>
        <w:rPr/>
        <w:t>ꕎ</w:t>
      </w:r>
      <w:r>
        <w:rPr/>
        <w:t>へ〳壎硠䈴䒩悿쉄祓煸슘⨦썙숴㢱焫势싃걑㌥싂쉟䑱玻숷⚥㦬喩䤯⭄䉤⵲슬坦癮㕈弶䍩䤰杅ꅗ뭷妱㌴⸽䅅操秂彄쉉</w:t>
      </w:r>
      <w:r>
        <w:rPr/>
        <w:t>ꕤ</w:t>
      </w:r>
      <w:r>
        <w:rPr/>
        <w:t>칙傏</w:t>
      </w:r>
      <w:r>
        <w:rPr/>
        <w:t>ⶣ</w:t>
      </w:r>
      <w:r>
        <w:rPr/>
        <w:t>ꅺ</w:t>
      </w:r>
      <w:r>
        <w:rPr/>
        <w:t>ꔬ</w:t>
      </w:r>
      <w:r>
        <w:rPr/>
        <w:t>㥳䠱摰敎ꌹ쉓秂栲慖⨪䔤噣噉␴窻杫㑾楅䌨堶睪㕍洺椰</w:t>
      </w:r>
      <w:r>
        <w:rPr/>
        <w:t>ⶡ</w:t>
      </w:r>
      <w:r>
        <w:rPr/>
        <w:t>㔭噂㭐숩ꍉ俎煞㈶勂䤱欬掏轨㝀な晩ㅮ瑙ㄸ슡儣ꅖ슏え䆣䜺</w:t>
      </w:r>
      <w:r>
        <w:rPr/>
        <w:t>ꕠ</w:t>
      </w:r>
      <w:r>
        <w:rPr/>
        <w:t>塗䅴</w:t>
      </w:r>
      <w:r>
        <w:rPr/>
        <w:t>ꕊ</w:t>
      </w:r>
      <w:r>
        <w:rPr/>
        <w:t>稽</w:t>
      </w:r>
      <w:r>
        <w:rPr/>
        <w:t>⡊</w:t>
      </w:r>
      <w:r>
        <w:rPr/>
        <w:t>㕊╟轺輵慢䙄伬깦☲뽃⪣Ⓜ硓숶輩</w:t>
      </w:r>
      <w:r>
        <w:rPr/>
        <w:t>ⱌ␹</w:t>
      </w:r>
      <w:r>
        <w:rPr/>
        <w:t>砬扮復飂㍇㉡␤浭均</w:t>
      </w:r>
      <w:r>
        <w:rPr/>
        <w:t>⡵</w:t>
      </w:r>
      <w:r>
        <w:rPr/>
        <w:t>嗂剮</w:t>
      </w:r>
      <w:r>
        <w:rPr/>
        <w:t>Ⱪ</w:t>
      </w:r>
      <w:r>
        <w:rPr/>
        <w:t>呠癍汶㙗勂流畡慐떻䊩슮䭄쉟慓旂泂⍡灀璘㭥彏슘</w:t>
      </w:r>
      <w:r>
        <w:rPr/>
        <w:t>꥓</w:t>
      </w:r>
      <w:r>
        <w:rPr/>
        <w:t>숷䵉쉱楇揎殮䥀ꏂ伯婮愨⬺㡂伭㵀䍷ꅴ䛂갹䬲兦噀塣啎㤷礽㭧</w:t>
      </w:r>
      <w:r>
        <w:rPr/>
        <w:t>ⵗ</w:t>
      </w:r>
      <w:r>
        <w:rPr/>
        <w:t>㔰ꍠ戭當顩㭪唦䐫싂轚硴栰</w:t>
      </w:r>
      <w:r>
        <w:rPr/>
        <w:t>ꕋ</w:t>
      </w:r>
      <w:r>
        <w:rPr/>
        <w:t>쉯ꌴ埂</w:t>
      </w:r>
      <w:r>
        <w:rPr/>
        <w:t>ⰹ</w:t>
      </w:r>
      <w:r>
        <w:rPr/>
        <w:t>祇㑄䲣⌊汧싂䝚氽坍⬶焲瓂煞㈲绂炩䱩㵢䱂愦汪</w:t>
      </w:r>
      <w:r>
        <w:rPr/>
        <w:t>ꥄ</w:t>
      </w:r>
      <w:r>
        <w:rPr/>
        <w:t>㥹䀵㔱쉺祭숵煘썗瓂숬㴴抏㟂斡擂畑⩟䔮眮⼣幖숨〫숱瞥쉵轪煣䩣ꍃ晘숽④轙䬭㩮顰〦煈助⌺㔯摣珂슡걮걮顒颮硖玥쉏▻쏂䘵쉧嚿</w:t>
      </w:r>
      <w:r>
        <w:rPr/>
        <w:t>⡚</w:t>
      </w:r>
      <w:r>
        <w:rPr/>
        <w:t>㉩挪剆⭳쉭疿┭쉾䕖朮汈榻기ꅡ썃</w:t>
      </w:r>
      <w:r>
        <w:rPr/>
        <w:t>꧂</w:t>
      </w:r>
      <w:r>
        <w:rPr/>
        <w:t>䨺슿碣</w:t>
      </w:r>
      <w:r>
        <w:rPr/>
        <w:t>⠥</w:t>
      </w:r>
      <w:r>
        <w:rPr/>
        <w:t>ⴷ</w:t>
      </w:r>
      <w:r>
        <w:rPr/>
        <w:t>牳佧♞㑂⥨</w:t>
      </w:r>
      <w:r>
        <w:rPr/>
        <w:t>꧂</w:t>
      </w:r>
      <w:r>
        <w:rPr/>
        <w:t>㇂䕐磃숬南⥖ㅂ䚥⍂</w:t>
      </w:r>
      <w:r>
        <w:rPr/>
        <w:t>꤯</w:t>
      </w:r>
      <w:r>
        <w:rPr/>
        <w:t>쉳⍃썄煌橈䨴煡䝺樯긺䠲츳玘輣䷂礮楫惂楰㭎捺䁬⭌墵ꥰ䅲樶ꥷ⹳浤㥑䊿囎땇싂啭⩲根땃쉭㘱戶灮㎘䈥</w:t>
      </w:r>
      <w:r>
        <w:rPr/>
        <w:t>ꤦ</w:t>
      </w:r>
      <w:r>
        <w:rPr/>
        <w:t>祙兎䮱싎싂깒칈⤲╁剫쉭幑㥬⍺쌵㥔쉱䑊ㅒ</w:t>
      </w:r>
      <w:r>
        <w:rPr/>
        <w:t>ꦥ</w:t>
      </w:r>
      <w:r>
        <w:rPr/>
        <w:t>娻㧂揂䕵爨䱤뾿㉴㨫㉤䀶䯃⻍쉉숵쉗坢楴䲘剬轮㛂☨쵤숣愷禮坷塵⿂墩⥢彙甭垣彃쉋ꍮ</w:t>
      </w:r>
      <w:r>
        <w:rPr/>
        <w:t>⡱</w:t>
      </w:r>
      <w:r>
        <w:rPr/>
        <w:t>싂ヂ飃묩㩳櫂眦楈㕐偃䉹싂䁮</w:t>
      </w:r>
      <w:r>
        <w:rPr/>
        <w:t>ⴴ</w:t>
      </w:r>
      <w:r>
        <w:rPr/>
        <w:t>纮쉆摸汩녠</w:t>
      </w:r>
      <w:r>
        <w:rPr/>
        <w:t>Ⱘ</w:t>
      </w:r>
      <w:r>
        <w:rPr/>
        <w:t>慹擎걟灇甫皩㕾䑧励樣걍䁩쉳漲礨焹反庘㑓</w:t>
      </w:r>
      <w:r>
        <w:rPr/>
        <w:t>ⶩ</w:t>
      </w:r>
      <w:r>
        <w:rPr/>
        <w:t>㞥␫楃</w:t>
      </w:r>
      <w:r>
        <w:rPr/>
        <w:t>ⱇ</w:t>
      </w:r>
      <w:r>
        <w:rPr/>
        <w:t>㬦眪㖥戥쉸⻎媬庮♴뭪녶ㄨ睥皿⬨嚘䩚祄恣哂⼣㭳疵䕖⩏盂䥊奺녞畓쉳䔭睏㩢쉞⹁㖩飂幢㯂ꎵ剕㥺婵쉑橥</w:t>
      </w:r>
      <w:r>
        <w:rPr/>
        <w:t>꧂</w:t>
      </w:r>
      <w:r>
        <w:rPr/>
        <w:t>䀰䉧秂칳〦ㅾ걐昲쉗Ⓜ浙欫摾촤</w:t>
      </w:r>
      <w:r>
        <w:rPr/>
        <w:t>ⰶ</w:t>
      </w:r>
      <w:r>
        <w:rPr/>
        <w:t>甪걃䱙慺䘳㡤噴掬杹嘭쉾숨坈琽敯긴⹑挱硨ꅠ卢쉯쉄ㅎ穮뾻쉗离䜫䩥뇂懂㡭㥶놿垻硎⹑䋂쌤㝺㧎䡸◂ꇂ轾嘷숪疥䤭瑍㙋䗎戦㎏쉞</w:t>
      </w:r>
      <w:r>
        <w:rPr/>
        <w:t>ⱎ</w:t>
      </w:r>
      <w:r>
        <w:rPr/>
        <w:t>眶砻䙚⹐⩡쉭佚⬴湷䥃쉚쉙딪埂ꅸ쉣쉠㛂㫂숪</w:t>
      </w:r>
      <w:r>
        <w:rPr/>
        <w:t>⣃</w:t>
      </w:r>
      <w:r>
        <w:rPr/>
        <w:t>乮㭒䠨烂劬砶两넱년㑐䠩係⭞䌳氵杢⥭</w:t>
      </w:r>
      <w:r>
        <w:rPr/>
        <w:t>⣎</w:t>
      </w:r>
      <w:r>
        <w:rPr/>
        <w:t>幐쉎滎未⺏䥑瀹填䉇桳뽸泂㙓轧㞡框쉵瑇㬲</w:t>
      </w:r>
      <w:r>
        <w:rPr/>
        <w:t>⡗</w:t>
      </w:r>
      <w:r>
        <w:rPr/>
        <w:t>䄨南싍刵坠숱偭轘</w:t>
      </w:r>
      <w:r>
        <w:rPr/>
        <w:t>ⱺ</w:t>
      </w:r>
      <w:r>
        <w:rPr/>
        <w:t>湲磂㨩䑪煁숦㧂뼲┦呮䣎睧⏂숴</w:t>
      </w:r>
      <w:r>
        <w:rPr/>
        <w:t>ꔽ</w:t>
      </w:r>
      <w:r>
        <w:rPr/>
        <w:t>㫂㒮⏎䈬싂恉㍊䍤컂挹⍚쉙䵡垬쌳</w:t>
      </w:r>
      <w:r>
        <w:rPr/>
        <w:t>⠤</w:t>
      </w:r>
      <w:r>
        <w:rPr/>
        <w:t>㈻쉠汊䈭晀䩑♊䌯祳䡷☷쉾煎愫㑁墘䣂녡⥰䁐䓍䶱轃奙슡㔪氤싂煥䝁慫䄊</w:t>
      </w:r>
      <w:r>
        <w:rPr/>
        <w:t>ꦵ</w:t>
      </w:r>
      <w:r>
        <w:rPr/>
        <w:t>䜫☸㝑숸⭓摆璻摌㔺⮣偷쉱칩딯䨹⻍䅭敳氣渻潂㩋갵稻穌䒱儬瑟奦㭕䮩涩㝩쉤沮䦱牁砤㇂步쉰ㄸ</w:t>
      </w:r>
      <w:r>
        <w:rPr/>
        <w:t>ⴶ</w:t>
      </w:r>
      <w:r>
        <w:rPr/>
        <w:t>ぷ쉋桚偯땀쉋䑡颡䔥繰ꍡ▱</w:t>
      </w:r>
      <w:r>
        <w:rPr/>
        <w:t>ⵄ</w:t>
      </w:r>
      <w:r>
        <w:rPr/>
        <w:t>帩橆彸⦿牒숪彁쉉卵敍㘥砺껂쉚⬩儶係婲繬쉭㪘╞䥦㬺㢥祋灖㈽썩⹶㍫ㆵ泂깏숹姂䵕煷䃂쉭村㖩㟂㇂稱쉌싂繚㩯칐㒮燂⑮숷堸</w:t>
      </w:r>
      <w:r>
        <w:rPr/>
        <w:t>ⵘ⛂</w:t>
      </w:r>
      <w:r>
        <w:rPr/>
        <w:t>偲婥䙁ꄶ㍀뽘䥚䃂栨䨬⍺顃㙫쉌䰵ꄳ爪쉔䭯</w:t>
      </w:r>
      <w:r>
        <w:rPr/>
        <w:t>ꤰ</w:t>
      </w:r>
      <w:r>
        <w:rPr/>
        <w:t>䋂惂楹쉧캵䊩畦礦䞡㩵썄⽡♔싂⍧憱⎩扮┣憬</w:t>
      </w:r>
      <w:r>
        <w:rPr/>
        <w:t>ⷂ</w:t>
      </w:r>
      <w:r>
        <w:rPr/>
        <w:t>䐯桦慒숰쉷䅬彗╅爽颩</w:t>
      </w:r>
      <w:r>
        <w:rPr/>
        <w:t>ⶡ</w:t>
      </w:r>
      <w:r>
        <w:rPr/>
        <w:t>䥇숪塊敳㝌숥㠨䭒欪䜩䋂ㆱ䱦䲻깦呹恗睤湃獟矂㇂汗栴怸輱♤䉺条쉙慬惂敒땹</w:t>
      </w:r>
      <w:r>
        <w:rPr/>
        <w:t>⡕</w:t>
      </w:r>
      <w:r>
        <w:rPr/>
        <w:t>㭰摭쉾㌤暻㩖㵊啑礤轘㕷輲幰</w:t>
      </w:r>
      <w:r>
        <w:rPr/>
        <w:t>ꦏ</w:t>
      </w:r>
      <w:r>
        <w:rPr/>
        <w:t>睌杚禩싍</w:t>
      </w:r>
      <w:r>
        <w:rPr/>
        <w:t>ⱁ</w:t>
      </w:r>
      <w:r>
        <w:rPr/>
        <w:t>숮噋勂珃稶䤽䡣祰㓂녡⎻쉐㴷堥偗⑎濂쉭兞묶ꅓ窱㢿戥䢩輪汳硂㡰繠参殏顖㦡ど</w:t>
      </w:r>
      <w:r>
        <w:rPr/>
        <w:t>ⰳ</w:t>
      </w:r>
      <w:r>
        <w:rPr/>
        <w:t>坯䅮쉩숷掘氩䵑杮疘嘨⩫歆뽥⭲쵎</w:t>
      </w:r>
      <w:r>
        <w:rPr/>
        <w:t>ꥏ</w:t>
      </w:r>
      <w:r>
        <w:rPr/>
        <w:t>숻烂ぢ㷂䩎ㆩ睂䝫㩐殱ꏂ䭣⺥䷂杁捗䚵啧</w:t>
      </w:r>
      <w:r>
        <w:rPr/>
        <w:t>ⵟꤳ</w:t>
      </w:r>
      <w:r>
        <w:rPr/>
        <w:t>䨻싂瑲㨩歵煋</w:t>
      </w:r>
      <w:r>
        <w:rPr/>
        <w:t>ⵁ</w:t>
      </w:r>
      <w:r>
        <w:rPr/>
        <w:t>㵍揂乶</w:t>
      </w:r>
      <w:r>
        <w:rPr/>
        <w:t>⡱</w:t>
      </w:r>
      <w:r>
        <w:rPr/>
        <w:t>䡒㐩㠪橗䅲ꍋ㑘嫂⏂勂⨺걵⍖樷䭘⥖坌乕捆癄兴轪쉟爫䰪礸徏쉆䪬ꅴ搪⑂漴녥拂殡眯숬격梘ꅚ䔬绂ㅸ㍴横㶣䎣䩀ꅈ畳⸹⚱䱺煨槂⯂华㤽穑䅍剞䆩旂灱쉪싂㙓숣婶昵䥇幈䡪⫂之</w:t>
      </w:r>
      <w:r>
        <w:rPr/>
        <w:t>⡒</w:t>
      </w:r>
      <w:r>
        <w:rPr/>
        <w:t>䖱ꅉ묷ꅓ恅勂扳汵繕䁷呁硵げ焥㬩祁癪䆬愪뽖뽃㵐癊癩㍃䠣⏂迂⥟恇稴墮⶘㑫뭮䑢썵䅹䀱</w:t>
      </w:r>
      <w:r>
        <w:rPr/>
        <w:t>ꔲⴺ</w:t>
      </w:r>
      <w:r>
        <w:rPr/>
        <w:t>椭⥨⩷⩁년㵗숲뭏⽄쉌櫂⵶桀⿂敪</w:t>
      </w:r>
      <w:r>
        <w:rPr/>
        <w:t>ⷂꔱ</w:t>
      </w:r>
      <w:r>
        <w:rPr/>
        <w:t>갭奒⩬싃⿍</w:t>
      </w:r>
      <w:r>
        <w:rPr/>
        <w:t>ⴭ</w:t>
      </w:r>
      <w:r>
        <w:rPr/>
        <w:t>坲䁩ꄪ䡱⌣捏㓎换吨</w:t>
      </w:r>
      <w:r>
        <w:rPr/>
        <w:t>ⵔ</w:t>
      </w:r>
      <w:r>
        <w:rPr/>
        <w:t>쉥東숤쉪爩⾵弹쉍䕎䱈圯煰歴物䚮拂凂숬㉫䙫㙇奕乁顰卷쎘煾㎮⑹</w:t>
      </w:r>
      <w:r>
        <w:rPr/>
        <w:t>Ⱙ⩳</w:t>
      </w:r>
      <w:r>
        <w:rPr/>
        <w:t>숵䙓皘칭猯ㄣ</w:t>
      </w:r>
      <w:r>
        <w:rPr/>
        <w:t>ꕯ</w:t>
      </w:r>
      <w:r>
        <w:rPr/>
        <w:t>싂畘</w:t>
      </w:r>
      <w:r>
        <w:rPr/>
        <w:t>ⷂ</w:t>
      </w:r>
      <w:r>
        <w:rPr/>
        <w:t>숦䑧暿䝢⽵숤轩轾乸격啹겣㒩䬦㪣慀䨊습晦䎣棂䜨傏쉓쉌딴⍢廂⭉숳卫揂ぬ壂捖쌭䅔ㅯ쵶奆쉐嫂漺䡮⥄票뼥</w:t>
      </w:r>
      <w:r>
        <w:rPr/>
        <w:t>⡖</w:t>
      </w:r>
      <w:r>
        <w:rPr/>
        <w:t>ꌫ⌸슘䁟㨷컂佱⪡噁偩⬳抣敵㜬牏⸵顋㧂㌭湁弶ꅑ礶䙆갻뇂䙮싂㏂㉢䝏摐䌶㑆偆坱㊥촺䅶攬촦煳未洶㩨丽</w:t>
      </w:r>
      <w:r>
        <w:rPr/>
        <w:t>ⴹ</w:t>
      </w:r>
      <w:r>
        <w:rPr/>
        <w:t>敏䔪剧楸</w:t>
      </w:r>
      <w:r>
        <w:rPr/>
        <w:t>⠩</w:t>
      </w:r>
      <w:r>
        <w:rPr/>
        <w:t>獠瑁</w:t>
      </w:r>
      <w:r>
        <w:rPr/>
        <w:t>꧂</w:t>
      </w:r>
      <w:r>
        <w:rPr/>
        <w:t>吷䕞䴮橱♒暩䩾</w:t>
      </w:r>
      <w:r>
        <w:rPr/>
        <w:t>ⶱ</w:t>
      </w:r>
      <w:r>
        <w:rPr/>
        <w:t>㌣슬䩊癊䁅㑴</w:t>
      </w:r>
      <w:r>
        <w:rPr/>
        <w:t>⡐</w:t>
      </w:r>
      <w:r>
        <w:rPr/>
        <w:t>땃⶘煆庱绂䒘걾唽㙍債两硸槂㉘係걑仂숰뽐⽭㑈㮣쎘쉾汁偪畉㙤癞䡍땨ꅥ㩧淂楓硫⽁恊</w:t>
      </w:r>
      <w:r>
        <w:rPr/>
        <w:t>ꤪ</w:t>
      </w:r>
      <w:r>
        <w:rPr/>
        <w:t>䩈歒걹</w:t>
      </w:r>
      <w:r>
        <w:rPr/>
        <w:t>⢩</w:t>
      </w:r>
      <w:r>
        <w:rPr/>
        <w:t>嗂㡟彖刹橵㖬佪杓玮쌴쉯癴쉆剚癱⽔欱桪⨴쉞収쉤쉰⽭㝄祘剨摮主놘氯䥤㑖</w:t>
      </w:r>
      <w:r>
        <w:rPr/>
        <w:t>ⱃ</w:t>
      </w:r>
      <w:r>
        <w:rPr/>
        <w:t>䨯╌轶歚♘媘</w:t>
      </w:r>
      <w:r>
        <w:rPr/>
        <w:t>ꕡ</w:t>
      </w:r>
      <w:r>
        <w:rPr/>
        <w:t>轘⍣瑡♲匳榥⸵䁦䱬갭싂䌣ꍸ癲ㅹ숨繵便儺㍡㍯⒣枵熮</w:t>
      </w:r>
      <w:r>
        <w:rPr/>
        <w:t>ꕄ⫂</w:t>
      </w:r>
      <w:r>
        <w:rPr/>
        <w:t>縶恐뽲啊쉾㖥伫㴣祘䙬녾桱晦뭯㈱歶</w:t>
      </w:r>
      <w:r>
        <w:rPr/>
        <w:t>ⲿ</w:t>
      </w:r>
      <w:r>
        <w:rPr/>
        <w:t>槂䰺穈浑䍩㩐䱺䜯颡ぞ㩀怤떩ㅁ䅣欲䉹牳甪㙢⍤㙾⭰㭁㍷쵣㉹柂婁弲甪ꥥ┪칠兢彏슥싍唷睇㍟昶⍴稩</w:t>
      </w:r>
      <w:r>
        <w:rPr/>
        <w:t>ꦥ</w:t>
      </w:r>
      <w:r>
        <w:rPr/>
        <w:t>뭤湾歆恒</w:t>
      </w:r>
      <w:r>
        <w:rPr/>
        <w:t>ꖬ⸹☻</w:t>
      </w:r>
      <w:r>
        <w:rPr/>
        <w:t>䣍城洳</w:t>
      </w:r>
      <w:r>
        <w:rPr/>
        <w:t>ꥉ</w:t>
      </w:r>
      <w:r>
        <w:rPr/>
        <w:t>䍶⍳썔충♓砷摵畂唭㙊稫硌煸䅪⍅쉵쉐⩁塊獙慃桏</w:t>
      </w:r>
      <w:r>
        <w:rPr/>
        <w:t>ꦡ</w:t>
      </w:r>
      <w:r>
        <w:rPr/>
        <w:t>婪㩃</w:t>
      </w:r>
      <w:r>
        <w:rPr/>
        <w:t>ⵕ</w:t>
      </w:r>
      <w:r>
        <w:rPr/>
        <w:t>㭢䡣帵믍</w:t>
      </w:r>
      <w:r>
        <w:rPr/>
        <w:t>꧃</w:t>
      </w:r>
      <w:r>
        <w:rPr/>
        <w:t>戣獄熵뭑溻晦搦煘㓍㉸慠晳</w:t>
      </w:r>
      <w:r>
        <w:rPr/>
        <w:t>ꥃ</w:t>
      </w:r>
      <w:r>
        <w:rPr/>
        <w:t>㐪轹䗃숤へꄴ卟㠷슬湺幂싂⍹㭗䱚㩓卺㐶걩剅棂橦</w:t>
      </w:r>
      <w:r>
        <w:rPr/>
        <w:t>ꖻ⥞</w:t>
      </w:r>
      <w:r>
        <w:rPr/>
        <w:t>숷㖵♀㢬딸ꄩ䂡獷汨復勍쵈畊⾏㵲컎땇戯㈵冩榣䨵䉑縱쉣䭖焭㥋䙾쉪懂澩掣㩏繌䱢넫⍂彺湌城剺硫呗⩢恍</w:t>
      </w:r>
      <w:r>
        <w:rPr/>
        <w:t>ꖩ</w:t>
      </w:r>
      <w:r>
        <w:rPr/>
        <w:t>制灖㝸숣◂䥍䡳㥏쉂</w:t>
      </w:r>
      <w:r>
        <w:rPr/>
        <w:t>ⴽ</w:t>
      </w:r>
      <w:r>
        <w:rPr/>
        <w:t>洸杸䵹硒⯂</w:t>
      </w:r>
      <w:r>
        <w:rPr/>
        <w:t>ꔷ</w:t>
      </w:r>
      <w:r>
        <w:rPr/>
        <w:t>轟싂橵眱ぢ숵乗灦繌凂땊圮쉘娦櫂䁩㦘溻䢱伩</w:t>
      </w:r>
      <w:r>
        <w:rPr/>
        <w:t>ꔤ</w:t>
      </w:r>
      <w:r>
        <w:rPr/>
        <w:t>ꍘ㞩ꍘ疩滎⹠場塴뼣녡</w:t>
      </w:r>
      <w:r>
        <w:rPr/>
        <w:t>Ⱕ</w:t>
      </w:r>
      <w:r>
        <w:rPr/>
        <w:t>呫活併桋쉶暵캮䁫⍰숦</w:t>
      </w:r>
      <w:r>
        <w:rPr/>
        <w:t>ꦏ</w:t>
      </w:r>
      <w:r>
        <w:rPr/>
        <w:t>䱲楈⨲熵坟繷싂䕾ꇂ歠숱쉳</w:t>
      </w:r>
      <w:r>
        <w:rPr/>
        <w:t>ꔩ</w:t>
      </w:r>
      <w:r>
        <w:rPr/>
        <w:t>浡洩䀪橑⏍쉍쵆䢡⧂楩啶䍲</w:t>
      </w:r>
      <w:r>
        <w:rPr/>
        <w:t>ꕘ</w:t>
      </w:r>
      <w:r>
        <w:rPr/>
        <w:t>䴪潶轞佶䯎厮縪盂收♊捘ꄯ칫杺ㄺ숮슣ꆣ㈵䒡䡱츶ꆿㄪ쵑㙾䅮숊</w:t>
      </w:r>
      <w:r>
        <w:rPr/>
        <w:t>⵰</w:t>
      </w:r>
      <w:r>
        <w:rPr/>
        <w:t>䡉⽊䯎곂쉬拂纱ㄲ⪣摡獧䟂沣呎䅂畄⮿櫂呧</w:t>
      </w:r>
      <w:r>
        <w:rPr/>
        <w:t>ꕙ</w:t>
      </w:r>
      <w:r>
        <w:rPr/>
        <w:t>뽪䨭浨武╾걟灵が</w:t>
      </w:r>
      <w:r>
        <w:rPr/>
        <w:t>ꥂ</w:t>
      </w:r>
      <w:r>
        <w:rPr/>
        <w:t>敢氰쉃甪칏楌燂㦮䟃⩖㟂摮歓戺狃숬䡸疏晉뽨䌬䙈ꥱ樻㔰쉑쉴⬫嫂쉑숮슮画揂㍈棂嗂쉬儳䢿⽭⽐䉹汁ꄨ⑓쉊㵞坄䨫曂ꍶ愲⧂⽮믎쉋位⮿曂恖쉬㨳싂◂幆䰨㡑痂敐㩎瑀㇂摪暥㉤卐싂殬手畚䥨㥫䦏轌甲珍穬㵘숶奪砺䬤ꥴ棂⩊疬ㅎ䅅䦣䌪栳⤷㢩繒䘺刺䔮䩫䤪婪䡶㡾繋◂믂ꇂ⽂</w:t>
      </w:r>
      <w:r>
        <w:rPr/>
        <w:t>ꗂ⩴</w:t>
      </w:r>
      <w:r>
        <w:rPr/>
        <w:t>桔㗂癣顃〤祱啀頯挶杙煎꥾坧墡數楆땶倦ꅫ</w:t>
      </w:r>
      <w:r>
        <w:rPr/>
        <w:t>ⶻ⬯⍠</w:t>
      </w:r>
      <w:r>
        <w:rPr/>
        <w:t>嘫恶彣扯䍖塥㡌桙祌슣쉋숲▱濂⍈㍎㜺獺䅍</w:t>
      </w:r>
      <w:r>
        <w:rPr/>
        <w:t>ꕞ</w:t>
      </w:r>
      <w:r>
        <w:rPr/>
        <w:t>繯顕슡䡃㐣輯깢⸭㥚嘶恉灒䍀䥙䗂껂⵵湧숳猰쉘ꥥ쉄坆㑔</w:t>
      </w:r>
      <w:r>
        <w:rPr/>
        <w:t>⡗</w:t>
      </w:r>
      <w:r>
        <w:rPr/>
        <w:t>慕扬㥙쉢晰</w:t>
      </w:r>
      <w:r>
        <w:rPr/>
        <w:t>Ɑ</w:t>
      </w:r>
      <w:r>
        <w:rPr/>
        <w:t>優㵃颏瑟㝩汀㜷뼤畒案愱싂拃♆敞</w:t>
      </w:r>
      <w:r>
        <w:rPr/>
        <w:t>⢘</w:t>
      </w:r>
      <w:r>
        <w:rPr/>
        <w:t>숥洰暵쉠䏂䭯</w:t>
      </w:r>
      <w:r>
        <w:rPr/>
        <w:t>⡢</w:t>
      </w:r>
      <w:r>
        <w:rPr/>
        <w:t>뼣쉢繲去쉋쉞婒썇夭</w:t>
      </w:r>
      <w:r>
        <w:rPr/>
        <w:t>⡆</w:t>
      </w:r>
      <w:r>
        <w:rPr/>
        <w:t>ヂ쉍䵅慆問特</w:t>
      </w:r>
      <w:r>
        <w:rPr/>
        <w:t>ꔣ</w:t>
      </w:r>
      <w:r>
        <w:rPr/>
        <w:t>⽣䅁숦⍅瀲偘䈤㭆╫긭穮떩湙关狎瀻桺⵵洵㙟⭄燂䔺悩愫㐲飂㐨檻쉓깱䄪칍ꥥ珎䲮捘〶煎䙋</w:t>
      </w:r>
      <w:r>
        <w:rPr/>
        <w:t>ꕉ⫎</w:t>
      </w:r>
      <w:r>
        <w:rPr/>
        <w:t>㑨⤪轳兢桋潩㙉ꆣ歉幯䩤桏彶믍捊㭴獠は쉒</w:t>
      </w:r>
      <w:r>
        <w:rPr/>
        <w:t>ꥒ</w:t>
      </w:r>
      <w:r>
        <w:rPr/>
        <w:t>瘹䌨搯꥙썪偀坟乳쵑쉷咩捗쉹廂梣丮ꌳ쉾ꅭ뭱꥔疡⥱䅯㠽梱</w:t>
      </w:r>
      <w:r>
        <w:rPr/>
        <w:t>ꕌ</w:t>
      </w:r>
      <w:r>
        <w:rPr/>
        <w:t>顫슡♠潘䓂⤹갬䕃쌥䭠噘♮쉄䌸䬩⚡卍䝆곂뽓挨㥣欥画뮡繢䔽灶쉧숱䄤䉱⭓未䢣疣숱䑑秂쉈瀴⻂䋂</w:t>
      </w:r>
      <w:r>
        <w:rPr/>
        <w:t>ꕋ</w:t>
      </w:r>
      <w:r>
        <w:rPr/>
        <w:t>卞繖슬捰塞</w:t>
      </w:r>
      <w:r>
        <w:rPr/>
        <w:t>ꥄ</w:t>
      </w:r>
      <w:r>
        <w:rPr/>
        <w:t>乣㜸⍯献棂딽頣칉硭洮쉗晏䍏쉷䉹싂䱰浮秂쉾㈫숻㵾⤶䍯쉌⑓쉹⹆숪硁噠榱啋䰨勂堸卦쉗</w:t>
      </w:r>
      <w:r>
        <w:rPr/>
        <w:t>ⵤ</w:t>
      </w:r>
      <w:r>
        <w:rPr/>
        <w:t>㡸뭈睴쎥ꥢ掩⍺쉲喱㭊绂瑨썩啤㍓⩞㑒眵숺捸깕噴┹䡌慳⥃硑ㅅ䡡搵灐揂쉖</w:t>
      </w:r>
      <w:r>
        <w:rPr/>
        <w:t>⡃</w:t>
      </w:r>
      <w:r>
        <w:rPr/>
        <w:t>쉆⪻㶵塺숰数洺♑牑싂㌫㍲㵧촭䨶橸癠싂畎㤬䎘支仂</w:t>
      </w:r>
      <w:r>
        <w:rPr/>
        <w:t>⢵ⴤ♭</w:t>
      </w:r>
      <w:r>
        <w:rPr/>
        <w:t>栺⴪繋偪䑩䍑⭤쉵숊壂뗂湂쉧盂奤</w:t>
      </w:r>
      <w:r>
        <w:rPr/>
        <w:t>⡓</w:t>
      </w:r>
      <w:r>
        <w:rPr/>
        <w:t>畒쉧䱴忂䱑ㅉ╧⩔⽃癈⍆顨卆磂쵌䄰ꥮ썲㉎咮⭰숯䠤姂쉊㵷櫍㉁吰櫂䙸癴捅㭀䌮숽煎杀䤰䑳啠㥺矂긮妩㶏奅噙杆⩾䭧睰灖ꍭ捐</w:t>
      </w:r>
      <w:r>
        <w:rPr/>
        <w:t>ꗂ</w:t>
      </w:r>
      <w:r>
        <w:rPr/>
        <w:t>㍮</w:t>
      </w:r>
      <w:r>
        <w:rPr/>
        <w:t>ⲱ</w:t>
      </w:r>
      <w:r>
        <w:rPr/>
        <w:t>䩦䥁斿㎵愶捧疏浅支䱨倨滂ꍔ㞩硷余츽숴䐥爲</w:t>
      </w:r>
      <w:r>
        <w:rPr/>
        <w:t>ꕩ</w:t>
      </w:r>
      <w:r>
        <w:rPr/>
        <w:t>㤰쉚煨䬪⹭䵸秂</w:t>
      </w:r>
      <w:r>
        <w:rPr/>
        <w:t>ꤵ</w:t>
      </w:r>
      <w:r>
        <w:rPr/>
        <w:t>䝯㕳㤰길穈⪮⨻湥䎡䕓稵总儱樤ꅙ浲卥⩠畧怸㙌頪偑</w:t>
      </w:r>
      <w:r>
        <w:rPr/>
        <w:t>ꤥ</w:t>
      </w:r>
      <w:r>
        <w:rPr/>
        <w:t>掿繺䁚㩙珍垿㈴杺套呓ꍌ杩䩦櫂⩔䩲痂싂坢䩓橧獙ㄲ倭晠剠懂뾱</w:t>
      </w:r>
      <w:r>
        <w:rPr/>
        <w:t>ꕟ</w:t>
      </w:r>
      <w:r>
        <w:rPr/>
        <w:t>䍕⩔㡃涻所숹亵䵞숦噫䭞䷂쵢땯䫂뭀쉫㘦癗</w:t>
      </w:r>
      <w:r>
        <w:rPr/>
        <w:t>ꗂ</w:t>
      </w:r>
      <w:r>
        <w:rPr/>
        <w:t>⼯呋䏍</w:t>
      </w:r>
      <w:r>
        <w:rPr/>
        <w:t>⡥⡟</w:t>
      </w:r>
      <w:r>
        <w:rPr/>
        <w:t>呖晹车偄쉔㥙⍀⨻䟂砨⑾♨迂䍊庩堫辏㡚煩䬸</w:t>
      </w:r>
      <w:r>
        <w:rPr/>
        <w:t>ꤻ</w:t>
      </w:r>
      <w:r>
        <w:rPr/>
        <w:t>橊슮楷⩲焳顑唣땗칾쉲㩱슬㑒⏂숱癵摔䊡쎱치楴塰䖱䉎午顬싂怴숺䉯李㈥⚿싂숫㐯溮佮녅䯂⏂㤮㕮卄凂촽ぶ㋂噲㑈乤숩輨⹓灤䚩䁊为潮땡숽싍싍烂</w:t>
      </w:r>
      <w:r>
        <w:rPr/>
        <w:t>ꥏ</w:t>
      </w:r>
      <w:r>
        <w:rPr/>
        <w:t>䭩숲숬숨煩煇げ㈰⛂氨癖㍾炱ꌪ汉偠ꅠ乆垻氮㠫䍲幡獘幊瑗䷂䩚悘㟂ꅆ쉅</w:t>
      </w:r>
      <w:r>
        <w:rPr/>
        <w:t>Ⱪ</w:t>
      </w:r>
      <w:r>
        <w:rPr/>
        <w:t>쉑攥⏂擂♪싎䐮帬걙䤮桶⩖</w:t>
      </w:r>
      <w:r>
        <w:rPr/>
        <w:t>ꕾ</w:t>
      </w:r>
      <w:r>
        <w:rPr/>
        <w:t>㵠奥쉭婯假䔱䬥㒡╳䪘ꥱ堵䍥繸㓃繶䒏温㚣姂⨪䕹슏繎ッ⨰⵫煍噋䁲䑙顋漦쉴溿뼫找칁⩫컂椭쉄싂䮘⮩⬫㉄쉉ꏂ㡥桸坘䵅䑳䆥浑䍑歸と</w:t>
      </w:r>
      <w:r>
        <w:rPr/>
        <w:t>⣂</w:t>
      </w:r>
      <w:r>
        <w:rPr/>
        <w:t>䱊㑍땩㡄뽢㙩㐪싂㇂婸㍗쉂</w:t>
      </w:r>
      <w:r>
        <w:rPr/>
        <w:t>ꔷ</w:t>
      </w:r>
      <w:r>
        <w:rPr/>
        <w:t>䐮拂揂</w:t>
      </w:r>
      <w:r>
        <w:rPr/>
        <w:t>ⵑ</w:t>
      </w:r>
      <w:r>
        <w:rPr/>
        <w:t>Ⲭ</w:t>
      </w:r>
      <w:r>
        <w:rPr/>
        <w:t>슡쉌ꇂ橶</w:t>
      </w:r>
      <w:r>
        <w:rPr/>
        <w:t>ꤳ</w:t>
      </w:r>
      <w:r>
        <w:rPr/>
        <w:t>頴</w:t>
      </w:r>
      <w:r>
        <w:rPr/>
        <w:t>ⱨ</w:t>
      </w:r>
      <w:r>
        <w:rPr/>
        <w:t>따颏慑夫녡㭓㝠繎숻</w:t>
      </w:r>
      <w:r>
        <w:rPr/>
        <w:t>⠱</w:t>
      </w:r>
      <w:r>
        <w:rPr/>
        <w:t>㜪咩쉺䍔檮⪩迂幷䝮啓䧂稶</w:t>
      </w:r>
      <w:r>
        <w:rPr/>
        <w:t>Ⱟ</w:t>
      </w:r>
      <w:r>
        <w:rPr/>
        <w:t>䍩䥊懂盃쉞卄숲确䵘쉄⑏當ꥣ潶墏縫䙣恟桇♠䪣泂常湩燂桔珂㵉瘹摪盂顱ꥬ㕶呧飂쉠縵싎ꥤ頺ꄣ䭧㜮㥁栳놱乑䑞</w:t>
      </w:r>
      <w:r>
        <w:rPr/>
        <w:t>ꕴ</w:t>
      </w:r>
      <w:r>
        <w:rPr/>
        <w:t>䩏숶⎱啎㫎◂抱쉱疏稵㔻쉓㬱礣㕓</w:t>
      </w:r>
      <w:r>
        <w:rPr/>
        <w:t>⠨⑤</w:t>
      </w:r>
      <w:r>
        <w:rPr/>
        <w:t>䑳딣础숭㕈佢ꅙ</w:t>
      </w:r>
      <w:r>
        <w:rPr/>
        <w:t>Ⳃ</w:t>
      </w:r>
      <w:r>
        <w:rPr/>
        <w:t>싂땨䨴玱纬㨽偅㏂佪쵬⾱㭁慧쉌匪⹳숤숪䝴䩶쉁</w:t>
      </w:r>
      <w:r>
        <w:rPr/>
        <w:t>ⰶ</w:t>
      </w:r>
      <w:r>
        <w:rPr/>
        <w:t>摋廂䌊皵㡉츰療獏摩顷슥痂⩶싂噑㠫䡎姍参싍숹協煞煂깖</w:t>
      </w:r>
      <w:r>
        <w:rPr/>
        <w:t>ꥂ</w:t>
      </w:r>
      <w:r>
        <w:rPr/>
        <w:t>橹⭓</w:t>
      </w:r>
      <w:r>
        <w:rPr/>
        <w:t>ꖬ</w:t>
      </w:r>
      <w:r>
        <w:rPr/>
        <w:t>汎曂⥉坉숪䑂湌䗃䶻뭬杴收㡰䩋긴䙭쌣潈㭉撡쉩숵幧⭢⩟䗂숲</w:t>
      </w:r>
      <w:r>
        <w:rPr/>
        <w:t>ⵍ</w:t>
      </w:r>
      <w:r>
        <w:rPr/>
        <w:t>毂扵⪱瀥柂奯</w:t>
      </w:r>
      <w:r>
        <w:rPr/>
        <w:t>ⷂ</w:t>
      </w:r>
      <w:r>
        <w:rPr/>
        <w:t>쉣㉦繵兀</w:t>
      </w:r>
      <w:r>
        <w:rPr/>
        <w:t>꧂</w:t>
      </w:r>
      <w:r>
        <w:rPr/>
        <w:t>潟嚩权⨦</w:t>
      </w:r>
      <w:r>
        <w:rPr/>
        <w:t>Ⱝ</w:t>
      </w:r>
      <w:r>
        <w:rPr/>
        <w:t>䅥䴷ꍸ츷潘쉫떘ꥫ幥䊘㒏湵넰轳盂撩欳楋欤쉲汩㪡촰묨浑坋坃묹丫쉎ꍄ婥</w:t>
      </w:r>
      <w:r>
        <w:rPr/>
        <w:t>ꥈ</w:t>
      </w:r>
      <w:r>
        <w:rPr/>
        <w:t>眦㵣숺땋㕉⵨姍쉌쉑噇搯啸樴䷎挽쉾潴㓂欰㧂㐦眶⪡♗迂㭵哎㝶䨭焫乍微ꥶ땩뽺捞숩㟂戴砶洰</w:t>
      </w:r>
      <w:r>
        <w:rPr/>
        <w:t>⡖</w:t>
      </w:r>
      <w:r>
        <w:rPr/>
        <w:t>眥坉楊⑬恦㵊쉸暮㕷㙬쉇䭄祙擂╃〯췂澏</w:t>
      </w:r>
      <w:r>
        <w:rPr/>
        <w:t>ⰷ</w:t>
      </w:r>
      <w:r>
        <w:rPr/>
        <w:t>暏⯂噉䦩칇⫂숦半쉊䎩㦏녤䥄墿儯吺呹ꅲ</w:t>
      </w:r>
      <w:r>
        <w:rPr/>
        <w:t>ⱅ</w:t>
      </w:r>
      <w:r>
        <w:rPr/>
        <w:t>㦮㑶擂㙵썴䬷⭘剴䅶䤥㨯晑珂쵖椬⯂⑈搥枘䋂䭪⏎⹦⩋汹佱找쉱卬橭⨨</w:t>
      </w:r>
      <w:r>
        <w:rPr/>
        <w:t>꥟</w:t>
      </w:r>
      <w:r>
        <w:rPr/>
        <w:t>쉱瀳坴䭟猫쉸㑲깯找剮熘影⭭橑利뿂⒬绂㝨쉪弰䊻쉧䩓겏均䀰惂轇本䭩栣</w:t>
      </w:r>
      <w:r>
        <w:rPr/>
        <w:t>ꦥ⌯</w:t>
      </w:r>
      <w:r>
        <w:rPr/>
        <w:t>ꄨ夽䥬쉪獑剎뿂琶轖炮懂戣뇂縺췂瞏䉴坅▘䭕㢩瑟㈪䁺싍놮㑏ꍞ</w:t>
      </w:r>
      <w:r>
        <w:rPr/>
        <w:t>ꥃ꥖</w:t>
      </w:r>
      <w:r>
        <w:rPr/>
        <w:t>帤숺彞ꌫ睖氦㍧</w:t>
      </w:r>
      <w:r>
        <w:rPr/>
        <w:t>⡰</w:t>
      </w:r>
      <w:r>
        <w:rPr/>
        <w:t>係䠹층墿㴫埂♗剚䵞坯牘昲䷂䂻爺奃쉯䵡ꍦ쉰搣愳숨睞싂璿䝅㕌塊拃摶숴壃慴ꍲ嫎䨹㩁睪潌䯂ꅳ⼣䜱瀴轈暩啙繋㍓⥓</w:t>
      </w:r>
      <w:r>
        <w:rPr/>
        <w:t>⢩</w:t>
      </w:r>
      <w:r>
        <w:rPr/>
        <w:t>橳뇎㡕侻㨺숬⹬席싂怤䁀穂⥄睭値焷싂䈣㤻</w:t>
      </w:r>
      <w:r>
        <w:rPr/>
        <w:t>ⱬ</w:t>
      </w:r>
      <w:r>
        <w:rPr/>
        <w:t>橒ぉ墡⚿晸䧂滂㭢㚩壃㑄刵ꍓ厬䝨숮뭎䮩噡縤쉋顙</w:t>
      </w:r>
      <w:r>
        <w:rPr/>
        <w:t>ⱐ</w:t>
      </w:r>
      <w:r>
        <w:rPr/>
        <w:t>䓂梩奺⩄䭂䚘칔慪걊䝅湄〭嘪樶┫瀦䟃䒣⨥娣䦥꺡淂櫂㬺╾䌸劬卅쉦⿍쉔捤썈癥参ꥬ煐兇⧂쉍瑑䩥쉆⼹⩾顨㣎秂吪瘬㑺啎坉欭㍌係쉤Ⓜ䬵⩢숤</w:t>
      </w:r>
      <w:r>
        <w:rPr/>
        <w:t>⡭</w:t>
      </w:r>
      <w:r>
        <w:rPr/>
        <w:t>뭐䩧瓂걡狂䰮掏ꥺ䁌当刮侘쉥垻쏂漱슏쉦㋂㐪徱㍐ꅙ⌴㈱獌썧桲⍑濂噐皘瓂♊숴㝗䝭㮣㮡䁤㭆啵쉑슘⚻㘵䇃啉繓䱡䮣촫䱑⤭㋂㍳恥䥨ꍘ깙汖㕈슻兙ꎣ《䥷䍥슥쉡剱剭⎣关⑩秂䂻椱뭇䥗䣂뭁剗洴ꆣ㡯䘦奱睇楷슣㢮灺⩐䲩숱䊻⽹幉䨯ㅦ쉡摀</w:t>
      </w:r>
      <w:r>
        <w:rPr/>
        <w:t>ꥏ</w:t>
      </w:r>
      <w:r>
        <w:rPr/>
        <w:t>厩幆䭭樺瑖㟍䖬䕳啭歚垿獓顔⌬</w:t>
      </w:r>
      <w:r>
        <w:rPr/>
        <w:t>ꕬ</w:t>
      </w:r>
      <w:r>
        <w:rPr/>
        <w:t>牕⮘쉐䄻䍑潌猯㑊愪淂ꅅ</w:t>
      </w:r>
      <w:r>
        <w:rPr/>
        <w:t>ꔥ</w:t>
      </w:r>
      <w:r>
        <w:rPr/>
        <w:t>塾婭녈係颣</w:t>
      </w:r>
      <w:r>
        <w:rPr/>
        <w:t>⡸⭱</w:t>
      </w:r>
      <w:r>
        <w:rPr/>
        <w:t>爻</w:t>
      </w:r>
      <w:r>
        <w:rPr/>
        <w:t>⡷</w:t>
      </w:r>
      <w:r>
        <w:rPr/>
        <w:t>쉘♱㐵䴰涏䴺싂捀╦捴ꍥ㣂</w:t>
      </w:r>
      <w:r>
        <w:rPr/>
        <w:t>ⳍ</w:t>
      </w:r>
      <w:r>
        <w:rPr/>
        <w:t>噚뮻毎瘺쉊⚩䁐穈뽹䢣◂</w:t>
      </w:r>
      <w:r>
        <w:rPr/>
        <w:t>ꖮ</w:t>
      </w:r>
      <w:r>
        <w:rPr/>
        <w:t>습額啩烂╦ㅲ䩷敳</w:t>
      </w:r>
      <w:r>
        <w:rPr/>
        <w:t>ⱌ</w:t>
      </w:r>
      <w:r>
        <w:rPr/>
        <w:t>㍁䥷熵摮圣欮㠴硎⮏㑕싂㟂깦昭㤪쉉ꥰ顪녌⯂ꎏ⽴頳㉪⬫扦の䝆</w:t>
      </w:r>
      <w:r>
        <w:rPr/>
        <w:t>ⷂ</w:t>
      </w:r>
      <w:r>
        <w:rPr/>
        <w:t>濂䝎깥</w:t>
      </w:r>
      <w:r>
        <w:rPr/>
        <w:t>⡋</w:t>
      </w:r>
      <w:r>
        <w:rPr/>
        <w:t>恶䄤쉉㙾楡㑪洱쉐㐦べ㩄䵣圬彐攳䂱싎慀常囃뭠㍰纘澘坋숫䵓牋潚⑄깲㠩☽䜻悩⵭㐰뮵即ꅕ䝖䍳ヂ䝬獺㜯汌睒潏䜰嫂췂슏彴▥收硙㷃づ猳㡳泂慵칩䡂冥獷☮墱㖱䡕쉚汢쉋ꍋ位쎏䍦汬瑡╖췂乧伷瞣稱㖱瀯眦樦쉚睉⨭㉡佨䘯吩咱쉹佳쉊䁉㩵畊</w:t>
      </w:r>
      <w:r>
        <w:rPr/>
        <w:t>ⵈ</w:t>
      </w:r>
      <w:r>
        <w:rPr/>
        <w:t>灞癬溱塓䦿⹘⾿浣</w:t>
      </w:r>
      <w:r>
        <w:rPr/>
        <w:t>⡥┳</w:t>
      </w:r>
      <w:r>
        <w:rPr/>
        <w:t>噂幧쎏䝊쉑⵾慉뭈㨰ꇃ䌵䌴朵㡨爹縹牊䱖㑐昪뽱䳂竍숻㭍癙䕏쌭㪿䥧櫂⪻㥴㕚頳녑㢏⚬涩煲䕳業矍쉾⌮噲㭵깉卉橳㍕吸槂⍣獇碵て</w:t>
      </w:r>
      <w:r>
        <w:rPr/>
        <w:t>ⱕ</w:t>
      </w:r>
      <w:r>
        <w:rPr/>
        <w:t>뽅飂炬唥獢偱◂橌幁䥴斥슣⭍⨥䂣뽧䦥䌳싂㬺ざ⤣扳灹嘺汒㣃</w:t>
      </w:r>
      <w:r>
        <w:rPr/>
        <w:t>ⱀ</w:t>
      </w:r>
      <w:r>
        <w:rPr/>
        <w:t>癢栱櫂♅䵾䠸㡱㥭煹䞩숰㜯⹧焦⑧桡弪䙘頭柍쏎슩깍䐮竂뽺流偁뽵䄤㦱쉋㉭쎩稱䅒䩱琺컂㯂</w:t>
      </w:r>
      <w:r>
        <w:rPr/>
        <w:t>ⱱ</w:t>
      </w:r>
      <w:r>
        <w:rPr/>
        <w:t>䁱䉰ノ娰⽫伯畴狂◂</w:t>
      </w:r>
      <w:r>
        <w:rPr/>
        <w:t>ⱳ</w:t>
      </w:r>
      <w:r>
        <w:rPr/>
        <w:t>挪㈮窿檩⍨쉠灉</w:t>
      </w:r>
      <w:r>
        <w:rPr/>
        <w:t>Ⱘ</w:t>
      </w:r>
      <w:r>
        <w:rPr/>
        <w:t>啦ꅤ♲꥙䙍匵ꥢ㑎쉊䙄炿녉扡숭╗畫焬⍠딨㶻䡙䤪猣業佅卢</w:t>
      </w:r>
      <w:r>
        <w:rPr/>
        <w:t>ⵑ</w:t>
      </w:r>
      <w:r>
        <w:rPr/>
        <w:t>숷䅾♈辘싃䃂걗傥뇂녷썐싂ꅭ썪壂꥘慧顾䐺畃㡹␵杘㜱拂橑橱㝖縳䡯橊䰬</w:t>
      </w:r>
      <w:r>
        <w:rPr/>
        <w:t>ꦿ</w:t>
      </w:r>
      <w:r>
        <w:rPr/>
        <w:t>㝰璿卺〸㑠⩶术</w:t>
      </w:r>
      <w:r>
        <w:rPr/>
        <w:t>ꤥ</w:t>
      </w:r>
      <w:r>
        <w:rPr/>
        <w:t>쉋唬</w:t>
      </w:r>
      <w:r>
        <w:rPr/>
        <w:t>ꥉ</w:t>
      </w:r>
      <w:r>
        <w:rPr/>
        <w:t>奱祹껂䯍캘⑎僃氰㥺䩲涿禱顱쉁칄갯춏⽈壂㕞㌩硄䭤繦獢春녣癐瑹䳂㙡礥痂⩗㠸☥䀹輬䄪爊ꅅ廎倨浂佈슏⫂슩ꎱ澬奣갳㙫䈤ꅔ싂⹊疵玘乺쉰浮⩠⥹㡴狂꥖李숯⭶穥頪嘸☦⨥捅扅児堩뽩쉶䥁뮻</w:t>
      </w:r>
      <w:r>
        <w:rPr/>
        <w:t>ꤰ</w:t>
      </w:r>
      <w:r>
        <w:rPr/>
        <w:t>汪矂걙숪焭䡶ぞ琸ꏎ湀</w:t>
      </w:r>
      <w:r>
        <w:rPr/>
        <w:t>⡐</w:t>
      </w:r>
      <w:r>
        <w:rPr/>
        <w:t>彑싂璡▬甯쌭甫啫泂㍖썾椥楂䄶㘱健䤤徥칅쉱繤싂㈣彍南뼷숱硪컂楫</w:t>
      </w:r>
      <w:r>
        <w:rPr/>
        <w:t>ⱈ</w:t>
      </w:r>
      <w:r>
        <w:rPr/>
        <w:t>쌽⑐놵淃츺扆␹柂匴㬺♠곂⹣礲桢쉚췂걺瑌繉䬦䃂濂㐮穭儯촰獰쉁片숺怹㩺轖▵庩顠</w:t>
      </w:r>
      <w:r>
        <w:rPr/>
        <w:t>⡠</w:t>
      </w:r>
      <w:r>
        <w:rPr/>
        <w:t>뇃姍欬⭳쉦坺焺⫍촥뭇塂嗂轄║顸樣坉녈㬻偧숪</w:t>
      </w:r>
      <w:r>
        <w:rPr/>
        <w:t>⣂</w:t>
      </w:r>
      <w:r>
        <w:rPr/>
        <w:t>싂桹佤㍯⴯</w:t>
      </w:r>
      <w:r>
        <w:rPr/>
        <w:t>ꤲ</w:t>
      </w:r>
      <w:r>
        <w:rPr/>
        <w:t>晙쉆䙕沘쌫歯偍걒㕸슱뮏恑祰顊牡㩌䦡ꌶ琴⻂䉩</w:t>
      </w:r>
      <w:r>
        <w:rPr/>
        <w:t>ⱑ</w:t>
      </w:r>
      <w:r>
        <w:rPr/>
        <w:t>䵄灔㧂䒱녬摸摌唱渺䘪⼲侩摮徣㢮⼵⭲湅戰</w:t>
      </w:r>
      <w:r>
        <w:rPr/>
        <w:t>ⴥ</w:t>
      </w:r>
      <w:r>
        <w:rPr/>
        <w:t>㑐旂쵍숥⾩穉뭍⿂쉘㭯⮿皘䭸玬㠶</w:t>
      </w:r>
      <w:r>
        <w:rPr/>
        <w:t>꧃</w:t>
      </w:r>
      <w:r>
        <w:rPr/>
        <w:t>슏䩂坺쉧煳樶▣穈㡳⸦湱쉠캥墡䵩䁣こꥪ䨣䭀쉅⨫슩묻弫摡</w:t>
      </w:r>
      <w:r>
        <w:rPr/>
        <w:t>ⱎ</w:t>
      </w:r>
      <w:r>
        <w:rPr/>
        <w:t>婮길甥䵈䱖㩠⵾㯂睎㗍䙃眲攬匩䃂此癚㙨슩旂㜫癉参㉮⥌穯䵨䐪兹췍컂</w:t>
      </w:r>
      <w:r>
        <w:rPr/>
        <w:t>ꕢ</w:t>
      </w:r>
      <w:r>
        <w:rPr/>
        <w:t>뼹樹␬⭄唪档⥗숹ꅰ癩ㅂ㌻頣瘷녵㌽䉋砲◂⌮撮歹䷃걑睋뭞⎥睮烂瘺춥⫂繟䴦깧瀱䡷䩒</w:t>
      </w:r>
      <w:r>
        <w:rPr/>
        <w:t>ꦱ</w:t>
      </w:r>
      <w:r>
        <w:rPr/>
        <w:t>幭亿恖䉱</w:t>
      </w:r>
      <w:r>
        <w:rPr/>
        <w:t>ⱎ</w:t>
      </w:r>
      <w:r>
        <w:rPr/>
        <w:t>磂搽圵㑄䩅⩱묻煈㑾쉣쉇쉪獣⍄떡믎娻⚿쉡⑯橋弥ꅪォ㬯京婆瀣ꍎ䤦ㄣサ洩擂숪싂澘땹䟃玩䠭儰䜤䎏㭄㉳⏂䔭䝤䦻⯍떡晵嘹䑧ꍘ㘲ꍭ硉ꍤ⩹⸦慫䶬㠹窿㐳砥땅⤰娤䷎슩␽绂⌽㛂ざ桟⩔⥴</w:t>
      </w:r>
      <w:r>
        <w:rPr/>
        <w:t>ꕀ</w:t>
      </w:r>
      <w:r>
        <w:rPr/>
        <w:t>ꅐ昤㴳䫂</w:t>
      </w:r>
      <w:r>
        <w:rPr/>
        <w:t>꧂</w:t>
      </w:r>
      <w:r>
        <w:rPr/>
        <w:t>䱈䁾㵳╊典势㡳䧎싂숦㔹䙃ꥹ窱䅸城泂쉅迂뭊㑭穫瑃땳⤯䭈⭬輻꺣丩湉噳⛂车乆㝊㕩숴㐶⪣燂䅖剴곂垵䗂㝵</w:t>
      </w:r>
      <w:r>
        <w:rPr/>
        <w:t>⢣</w:t>
      </w:r>
      <w:r>
        <w:rPr/>
        <w:t>煭焻悿ꍞ扢㑢</w:t>
      </w:r>
      <w:r>
        <w:rPr/>
        <w:t>ꥈ</w:t>
      </w:r>
      <w:r>
        <w:rPr/>
        <w:t>塒싃䝺癭겵컍쵃㍞㛎껃⫍畯⽁畸剟</w:t>
      </w:r>
      <w:r>
        <w:rPr/>
        <w:t>ꥒ</w:t>
      </w:r>
      <w:r>
        <w:rPr/>
        <w:t>璵潳긮圬⺩뽹剏⻂㑺㍠䮣乬燂넹쉕⒥⨺挶欩㗂슣䩲䎩㜫䱃믃㟎禣ꍢ湚㌣彍偉숦棍</w:t>
      </w:r>
      <w:r>
        <w:rPr/>
        <w:t>꧂⸽</w:t>
      </w:r>
      <w:r>
        <w:rPr/>
        <w:t>㙈睫겻숊楆╬抩恖싂㪣歈彂숪</w:t>
      </w:r>
      <w:r>
        <w:rPr/>
        <w:t>ꥇ</w:t>
      </w:r>
      <w:r>
        <w:rPr/>
        <w:t>桫皘占䰮乃獃⚬㭨Ⓜ题⭊彲쉓嘨슩慰幅㩦쉢怷轎啔熮칦煕侻愣卦숶숪쎮⍭嚡␣䵞쉰练䍤淎녕楕楕䙑ꅥ</w:t>
      </w:r>
      <w:r>
        <w:rPr/>
        <w:t>⠶</w:t>
      </w:r>
      <w:r>
        <w:rPr/>
        <w:t>卭ヂ䄭稵碥뭤桅癬㉍漯㨰▣祟쉴묲㭀睗畂卌㈲</w:t>
      </w:r>
      <w:r>
        <w:rPr/>
        <w:t>⢣</w:t>
      </w:r>
      <w:r>
        <w:rPr/>
        <w:t>싎슡쉕</w:t>
      </w:r>
      <w:r>
        <w:rPr/>
        <w:t>⠰</w:t>
      </w:r>
      <w:r>
        <w:rPr/>
        <w:t>帺䅰슿杒攴祎쉂坴廂숷㉞싂晫儩</w:t>
      </w:r>
      <w:r>
        <w:rPr/>
        <w:t>ꥀ</w:t>
      </w:r>
      <w:r>
        <w:rPr/>
        <w:t>Ɐ</w:t>
      </w:r>
      <w:r>
        <w:rPr/>
        <w:t>䠪幧숱玿뽫⤤啬⍏壂獄捞礷汑⿂䂬嘻洲⹉쉑╚⩑慘灍匳쉚</w:t>
      </w:r>
      <w:r>
        <w:rPr/>
        <w:t>ꗂ</w:t>
      </w:r>
      <w:r>
        <w:rPr/>
        <w:t>塢睲䖿揂⭣偙㊘슣㩯卷䀪⩀쉬泃彮穇䅠汹湱쉓䁬轚彵䬯搵故㏂䁸쉅剭촮旎쉇〪洫熱栴⨥慖㙅徱倴넣쉘暮䵀㵇㐷Ⓕ碏뭥䈵摖</w:t>
      </w:r>
      <w:r>
        <w:rPr/>
        <w:t>ⵔ</w:t>
      </w:r>
      <w:r>
        <w:rPr/>
        <w:t>ꌫ攪쉷坈璻䱘珂䞱皣䁡歀ꄯ余</w:t>
      </w:r>
      <w:r>
        <w:rPr/>
        <w:t>ꦩ⫂</w:t>
      </w:r>
      <w:r>
        <w:rPr/>
        <w:t>ㄯ쉹噭땉</w:t>
      </w:r>
      <w:r>
        <w:rPr/>
        <w:t>ꤵ</w:t>
      </w:r>
      <w:r>
        <w:rPr/>
        <w:t>獯愬䱬칍㌰칆惂硞楊挳ꌬ䀶쉖쉮䩯睪깁截㫂兦扅숺쉬砯숦珂썇䲡竂捚</w:t>
      </w:r>
      <w:r>
        <w:rPr/>
        <w:t>ⷂ</w:t>
      </w:r>
      <w:r>
        <w:rPr/>
        <w:t>ⲥ</w:t>
      </w:r>
      <w:r>
        <w:rPr/>
        <w:t>㩬슏汷牵䅣㥧싂뾻扬숭摣䅴뼤楰䴭奂</w:t>
      </w:r>
      <w:r>
        <w:rPr/>
        <w:t>ꕉ⪏</w:t>
      </w:r>
      <w:r>
        <w:rPr/>
        <w:t>ㆩ扮쉓숳⽏兩⼸䵱뽆幾䦬䱠㉫⪣旂喣췎⬺䩷</w:t>
      </w:r>
      <w:r>
        <w:rPr/>
        <w:t>ꖩ</w:t>
      </w:r>
      <w:r>
        <w:rPr/>
        <w:t>ⱸ</w:t>
      </w:r>
      <w:r>
        <w:rPr/>
        <w:t>㥦ㅗꅭ</w:t>
      </w:r>
      <w:r>
        <w:rPr/>
        <w:t>⡈</w:t>
      </w:r>
      <w:r>
        <w:rPr/>
        <w:t>皮㍶뿃碬猺ひ圯♷䵥案求␻쉅ꅎ⭍䡉祔珂歕㔬䈬慺싎婬䜹㗂ꄫ촣쎻兡☽汬礯싂別挹䌽擂㥾⍡吶䓂穫껂楄⍟塆䌦昷⩟䁟䗂睱㐴愴⑉獸걄恰</w:t>
      </w:r>
      <w:r>
        <w:rPr/>
        <w:t>ⰺ</w:t>
      </w:r>
      <w:r>
        <w:rPr/>
        <w:t>ꖣ</w:t>
      </w:r>
      <w:r>
        <w:rPr/>
        <w:t>弯䑌柂⽅䰮칗뽧楲灒숺싂㵗</w:t>
      </w:r>
      <w:r>
        <w:rPr/>
        <w:t>ꦡ</w:t>
      </w:r>
      <w:r>
        <w:rPr/>
        <w:t>灟㍀네〫쉴瘨쵊測冿</w:t>
      </w:r>
      <w:r>
        <w:rPr/>
        <w:t>ꗂ</w:t>
      </w:r>
      <w:r>
        <w:rPr/>
        <w:t>숻㤳晍쉎欷䝊⭶恦쌰䠪偎䨯埂㝪〹甹숦匴䳍偄坳湊쉐湸녠㩔稩쉡留䒻땴⌳䍚숱싂䘴䬫⦱伳칠떡䵎幊湌</w:t>
      </w:r>
      <w:r>
        <w:rPr/>
        <w:t>ⱬ</w:t>
      </w:r>
      <w:r>
        <w:rPr/>
        <w:t>뿂噲䶿쉗爬㩫숺僂</w:t>
      </w:r>
      <w:r>
        <w:rPr/>
        <w:t>⣂</w:t>
      </w:r>
      <w:r>
        <w:rPr/>
        <w:t>슮猪殻ꍗ彺穃⭳㍸潴勂碡뭲㦿긤眨洴㢥㟂⏂渤㜴啺轡截氮⬺⽞䭂弯庣⎘攤⭷项啯</w:t>
      </w:r>
      <w:r>
        <w:rPr/>
        <w:t>ⴥ⠣</w:t>
      </w:r>
      <w:r>
        <w:rPr/>
        <w:t>⽁䪻珂숳焷槎숳䉄祭쉅乚歗슏</w:t>
      </w:r>
      <w:r>
        <w:rPr/>
        <w:t>꧂</w:t>
      </w:r>
      <w:r>
        <w:rPr/>
        <w:t>迂绂쉎⩍</w:t>
      </w:r>
      <w:r>
        <w:rPr/>
        <w:t>Ⳃ⩢</w:t>
      </w:r>
      <w:r>
        <w:rPr/>
        <w:t>㝨⺮坦䉯䐩싂쉁㈪䑟㭸숵⭞榮쉫㍐睺傻䉚敠頬㔣쉄놘摟♧廃慈㝈伸壃坖䙅慂䙫☯杀㕮穊丶婣䱭妣♆ꎱ싍唊</w:t>
      </w:r>
      <w:r>
        <w:rPr/>
        <w:t>ꦵ</w:t>
      </w:r>
      <w:r>
        <w:rPr/>
        <w:t>瑵丽</w:t>
      </w:r>
      <w:r>
        <w:rPr/>
        <w:t>ⶥ</w:t>
      </w:r>
      <w:r>
        <w:rPr/>
        <w:t>繸⍚숰</w:t>
      </w:r>
      <w:r>
        <w:rPr/>
        <w:t>⡌</w:t>
      </w:r>
      <w:r>
        <w:rPr/>
        <w:t>슬搤毎〸恒놬슣睨敂</w:t>
      </w:r>
      <w:r>
        <w:rPr/>
        <w:t>꧂</w:t>
      </w:r>
      <w:r>
        <w:rPr/>
        <w:t>幕低꺩捬⨫㠺䉑婋땤浢㑍䨶</w:t>
      </w:r>
      <w:r>
        <w:rPr/>
        <w:t>ꗂ</w:t>
      </w:r>
      <w:r>
        <w:rPr/>
        <w:t>塙煾含颡焴㕔䕰쉤颬痍田⩥뽢禩㤽⒱濃䇃꺮㈪䭬숶橶奓⸣⨪恺佌䵱穒숰礪䡱捂♖㦵瞿奤䦱㛂颵</w:t>
      </w:r>
      <w:r>
        <w:rPr/>
        <w:t>⡟</w:t>
      </w:r>
      <w:r>
        <w:rPr/>
        <w:t>쉎⽳烂㩹幁뇍뾏츪츤檻洱⩹眨狂栭⍈ꇂ썦</w:t>
      </w:r>
      <w:r>
        <w:rPr/>
        <w:t>⡑</w:t>
      </w:r>
      <w:r>
        <w:rPr/>
        <w:t>㕵吮</w:t>
      </w:r>
      <w:r>
        <w:rPr/>
        <w:t>⡋</w:t>
      </w:r>
      <w:r>
        <w:rPr/>
        <w:t>揂⭧潃偁弪숵◂䒻仂挺湃⩄⹎ぬ窻穊橦瞩쉏係</w:t>
      </w:r>
      <w:r>
        <w:rPr/>
        <w:t>ꖩ</w:t>
      </w:r>
      <w:r>
        <w:rPr/>
        <w:t>㮥偣礰婖⵨</w:t>
      </w:r>
      <w:r>
        <w:rPr/>
        <w:t>ꕘ</w:t>
      </w:r>
      <w:r>
        <w:rPr/>
        <w:t>썕牗⩙ㅰ䈫䭺䱺穏䁦債か徣쉯猶晞䁈</w:t>
      </w:r>
      <w:r>
        <w:rPr/>
        <w:t>⡈</w:t>
      </w:r>
      <w:r>
        <w:rPr/>
        <w:t>斿꥖쉒畩忂뭣壂</w:t>
      </w:r>
      <w:r>
        <w:rPr/>
        <w:t>ⵍ</w:t>
      </w:r>
      <w:r>
        <w:rPr/>
        <w:t>乾祅쉥浌䬬䋂癕⨦〪녔숵歈카䣂카䐮⎡땁䮣슮桗뽈숺뽟䐳딻숭쵶朻祢䱗穭䜷猶係頪䃂䬺㵾煇磂슡是⥮⍪䂻倣纮桳矂問</w:t>
      </w:r>
      <w:r>
        <w:rPr/>
        <w:t>ⲱ</w:t>
      </w:r>
      <w:r>
        <w:rPr/>
        <w:t>놩㭷剃瓂☽湣Ⓜ녰╹扣╘쌰濂挱橬穉䵶ꍎ쉙㈨╒⥳夻쉲姂幾䑋ㄯ究庘䅨⸮㥯顅컎㵊欥ꌤ牵器걇刭ꄤ焽⭴䄦㙗쉮竎嚮砪繧嘷喏꥞圬</w:t>
      </w:r>
      <w:r>
        <w:rPr/>
        <w:t>ꔳ</w:t>
      </w:r>
      <w:r>
        <w:rPr/>
        <w:t>仂盂戦桹摡⑶䠨彺愯걮悡䅄潏</w:t>
      </w:r>
      <w:r>
        <w:rPr/>
        <w:t>ꗂ</w:t>
      </w:r>
      <w:r>
        <w:rPr/>
        <w:t>硶㠺㉫䟂氬桾睫ꇂ轙㡒亩걀</w:t>
      </w:r>
      <w:r>
        <w:rPr/>
        <w:t>ꕣ</w:t>
      </w:r>
      <w:r>
        <w:rPr/>
        <w:t>뭩</w:t>
      </w:r>
      <w:r>
        <w:rPr/>
        <w:t>ꕎ</w:t>
      </w:r>
      <w:r>
        <w:rPr/>
        <w:t>ⰻ</w:t>
      </w:r>
      <w:r>
        <w:rPr/>
        <w:t>挶悿祩汏杺印幁䍍⾩夦祇⒵녌繃䌹總䲣䌳</w:t>
      </w:r>
      <w:r>
        <w:rPr/>
        <w:t>ꕚ</w:t>
      </w:r>
      <w:r>
        <w:rPr/>
        <w:t>䭏礶␤썞갦䉏㕍煳偑䍎</w:t>
      </w:r>
      <w:r>
        <w:rPr/>
        <w:t>ꔺ</w:t>
      </w:r>
      <w:r>
        <w:rPr/>
        <w:t>姃田䥟ㅏ숤䦿祭䄥䠹䐨潒⹈쉚浤爰뽾溮䖩歬媻彀吽ㅸ䅢䕡咱㘣杆㕹煕瘹榻깣晊쉉琣㑸㙨</w:t>
      </w:r>
      <w:r>
        <w:rPr/>
        <w:t>ꕒ</w:t>
      </w:r>
      <w:r>
        <w:rPr/>
        <w:t>颩䰯㕹婓梡䓂浗济⴩ꥴ噚䩥楖朻偮旂╒总湲天칧ꍠ㥁杢</w:t>
      </w:r>
      <w:r>
        <w:rPr/>
        <w:t>꧂</w:t>
      </w:r>
      <w:r>
        <w:rPr/>
        <w:t>睅슘烍숱庮䩾癥㷂쉆쉈彾䀺竂⿂傥ꌦ⛂⭴</w:t>
      </w:r>
      <w:r>
        <w:rPr/>
        <w:t>ꦻ</w:t>
      </w:r>
      <w:r>
        <w:rPr/>
        <w:t>怪权ꍟ⩰楕永⍲㒡쉵嗂␬䁸컎쉱㥐㬪땄㕘挣瘫㭫ꍘ껂顬㊩恫</w:t>
      </w:r>
      <w:r>
        <w:rPr/>
        <w:t>ꕩ</w:t>
      </w:r>
      <w:r>
        <w:rPr/>
        <w:t>橧术䠣湤䕔穾婂ꍁ묷湂琻滂䭸神㇂楺幬浊獐ꄩ㧂䕰估嫍㉎氵䝴扺ネ㭋占칐캬</w:t>
      </w:r>
      <w:r>
        <w:rPr/>
        <w:t>꧂</w:t>
      </w:r>
      <w:r>
        <w:rPr/>
        <w:t>恷␵䝔柂㔭ꄵ쉃㫃ㆻ桑啀䅋䥪澩噯겡쉈⩺기䭤怭噫横书䤣䍨婄⺘䣂ꆱ呏쉥烂쌻쉟扚䬭潉㡶㡇䎡漫ꆘ</w:t>
      </w:r>
      <w:r>
        <w:rPr/>
        <w:t>ꔮ</w:t>
      </w:r>
      <w:r>
        <w:rPr/>
        <w:t>㈳⵸</w:t>
      </w:r>
      <w:r>
        <w:rPr/>
        <w:t>Ⱘ</w:t>
      </w:r>
      <w:r>
        <w:rPr/>
        <w:t>线╅뿍䭗☊攲</w:t>
      </w:r>
      <w:r>
        <w:rPr/>
        <w:t>ⵦ</w:t>
      </w:r>
      <w:r>
        <w:rPr/>
        <w:t>㠸噯걨呒♁嫂䘵䫂呢纡⤵깐녒⨥恆效⮣䭌灡哎橱轢恥쉯癎쉰싎璻帤璻斮쉬⯂슻婄偤</w:t>
      </w:r>
      <w:r>
        <w:rPr/>
        <w:t>꧍</w:t>
      </w:r>
      <w:r>
        <w:rPr/>
        <w:t>㎩㕅㐬⌯䚡傮䷍硎</w:t>
      </w:r>
      <w:r>
        <w:rPr/>
        <w:t>ⱚ</w:t>
      </w:r>
      <w:r>
        <w:rPr/>
        <w:t>䱢顰乵て뭬橏⽬漴䭏䑁珂歘廃は攭炱充㞥䭖ꎥ乒穗杆㪡㡬ꥸ顓㜮싂勃䔥㩥獓䩧싂繳呍湧䥟兠</w:t>
      </w:r>
      <w:r>
        <w:rPr/>
        <w:t>ⵯ</w:t>
      </w:r>
      <w:r>
        <w:rPr/>
        <w:t>㤸숦塧顋⏂潃쵩ㄲ㍷䲡</w:t>
      </w:r>
      <w:r>
        <w:rPr/>
        <w:t>⡩</w:t>
      </w:r>
      <w:r>
        <w:rPr/>
        <w:t>䄣⬴輰泂幢쉭㮱埂슱偐쵊䉞楪</w:t>
      </w:r>
      <w:r>
        <w:rPr/>
        <w:t>ꕁ</w:t>
      </w:r>
      <w:r>
        <w:rPr/>
        <w:t>䉷䀯⹵⪥噲䍲ㅖ㉩㨦䵺</w:t>
      </w:r>
      <w:r>
        <w:rPr/>
        <w:t>ⷂ</w:t>
      </w:r>
      <w:r>
        <w:rPr/>
        <w:t>柂埂걶㬴ꌫ执㦻䅎䧂瞏睃䝦淂䮥牶绂圳祺숤䤷獞佰쉀숹⑋䙳쉑縭㴭汤촪䟂撡狍☭⨱掘湯숴迂烂╀坖晆牃匲⹾獇塗獢坬쌬쉉浫</w:t>
      </w:r>
      <w:r>
        <w:rPr/>
        <w:t>ꕂ</w:t>
      </w:r>
      <w:r>
        <w:rPr/>
        <w:t>䮱쉚祀㍹啖呔쉶权猵礽樵眵쵃싂㶡䁳숯쉨</w:t>
      </w:r>
      <w:r>
        <w:rPr/>
        <w:t>ꤣ⹙</w:t>
      </w:r>
      <w:r>
        <w:rPr/>
        <w:t>漷䝍睧辮쉧쉱⍃⹄睥㡈</w:t>
      </w:r>
      <w:r>
        <w:rPr/>
        <w:t>ꥆ</w:t>
      </w:r>
      <w:r>
        <w:rPr/>
        <w:t>噘䃂顨쉇䡈午占ꥢ컂斿䁥⽈扮噑傡숪暬升恆쉫䃂弫슬䊩숩컂숰䝁㛂溬</w:t>
      </w:r>
      <w:r>
        <w:rPr/>
        <w:t>⢿</w:t>
      </w:r>
      <w:r>
        <w:rPr/>
        <w:t>ⴺ</w:t>
      </w:r>
      <w:r>
        <w:rPr/>
        <w:t>䱌숹㍯⫂潗湉捹䓂㴸圸䬬춣噵玩䱌ꌣ穕쉆噑歅숶딵溬奙썎昤슩䝗坮䝚뾏㈸㝚硢顄♟䠵䔭䨥⒘</w:t>
      </w:r>
      <w:r>
        <w:rPr/>
        <w:t>⡳⩥</w:t>
      </w:r>
      <w:r>
        <w:rPr/>
        <w:t>싂녷⫂刷噚쉰祙帬攣櫂▱䴲圶滂칍䘨桄㛂╉깡걌剉奌轀噋㬣딯杪丮噮槂䩵땙䈯晹䵌䙍牷㶣</w:t>
      </w:r>
      <w:r>
        <w:rPr/>
        <w:t>ⵗ</w:t>
      </w:r>
      <w:r>
        <w:rPr/>
        <w:t>楨廂╋吣⏂깎䍭┬偪呐煔圦녃ꍎ䩥䥨僃걍磃䵵垱췂娻⍅頲⨩㕄⩳칞恦㙩湭믂噾쉯䇂㵐ꌶ싂숥彇뭥煯偹汏츷㬪㛎桮⌷䉔扢扌슬摴㈴毃渣쎘⩄㋂㍋䤽싂㝓眵硒穏䓂剮滂싂桔埂㉗桐栩嘬参冮㣂侱䜶佳걏䝡ꍶ滍䒥妘⫂</w:t>
      </w:r>
      <w:r>
        <w:rPr/>
        <w:t>ⵑ</w:t>
      </w:r>
      <w:r>
        <w:rPr/>
        <w:t>쉧♶쉘</w:t>
      </w:r>
      <w:r>
        <w:rPr/>
        <w:t>ꔬ</w:t>
      </w:r>
      <w:r>
        <w:rPr/>
        <w:t>싂漱</w:t>
      </w:r>
      <w:r>
        <w:rPr/>
        <w:t>ꤲ</w:t>
      </w:r>
      <w:r>
        <w:rPr/>
        <w:t>㙪ど⍯獫⪡彊帪ィ滂䱍橍牍砫녶䱞㶵㍈⧂</w:t>
      </w:r>
      <w:r>
        <w:rPr/>
        <w:t>ⱆ⑋</w:t>
      </w:r>
      <w:r>
        <w:rPr/>
        <w:t>⽨쵉唸김䞥洽樬䱍㩮㩔⧂㑊쉌쉈</w:t>
      </w:r>
      <w:r>
        <w:rPr/>
        <w:t>ꥄ</w:t>
      </w:r>
      <w:r>
        <w:rPr/>
        <w:t>䥢㜴歄樱慠䰪╊浙⩙漯쉃扅⑁㍧呕䵒쉪瑶쉐숬恂ꍹ㴨坲♡싍彑</w:t>
      </w:r>
      <w:r>
        <w:rPr/>
        <w:t>ⱄ</w:t>
      </w:r>
      <w:r>
        <w:rPr/>
        <w:t>슻딫兄칾㩋僎䱭湑㑺㡉땮㊡쉨㇂甥桵㝺⽭呹㥡ꌶ뭪睷⌶ꌊ打䕎쉯⺩呾쉏医⯂ガ瀵칠敩呗㞥뮮</w:t>
      </w:r>
      <w:r>
        <w:rPr/>
        <w:t>⠹</w:t>
      </w:r>
      <w:r>
        <w:rPr/>
        <w:t>䭸쉎┤슩⍹㣂ꥦ秂礨昻擂憱싂䴪⤪橇슘佹녖쉈㛂䁌㣎歑砽䇂╳強䁵懃恡넻걧䁑갣㦣剙䤶呌冩姂圽区琷䞣♙▣榩숤妱濂穥䵍쉩幘걠㭥啐ㆬ碿</w:t>
      </w:r>
      <w:r>
        <w:rPr/>
        <w:t>꧂</w:t>
      </w:r>
      <w:r>
        <w:rPr/>
        <w:t>슥슩硉楡塀丸녫㭘䑾焦物녺愪扨⫂呕櫎⫃ㅓ㥣⭌</w:t>
      </w:r>
      <w:r>
        <w:rPr/>
        <w:t>ꗍ</w:t>
      </w:r>
      <w:r>
        <w:rPr/>
        <w:t>乙</w:t>
      </w:r>
      <w:r>
        <w:rPr/>
        <w:t>ꗎ</w:t>
      </w:r>
      <w:r>
        <w:rPr/>
        <w:t>何땗ꇍ榥畬뽸ꥹ縵䡅䀮칯싂輩眥凂⹢呠䧂䅲⺘㣂㘶⍴浠䝌숴⥖</w:t>
      </w:r>
      <w:r>
        <w:rPr/>
        <w:t>ⱃ</w:t>
      </w:r>
      <w:r>
        <w:rPr/>
        <w:t>떏祃熵㟂䶡</w:t>
      </w:r>
      <w:r>
        <w:rPr/>
        <w:t>ꕍ</w:t>
      </w:r>
      <w:r>
        <w:rPr/>
        <w:t>䥰녞䀫佡繉ꥣ䯍啥务癀기呡ꍙ쉩␸焷⫂櫂搦䭰猩洬䴯樵橑䃂</w:t>
      </w:r>
      <w:r>
        <w:rPr/>
        <w:t>ꔹ</w:t>
      </w:r>
      <w:r>
        <w:rPr/>
        <w:t>㉈だ硖憥頫쉀甴걋ㅬ墱⩶敚</w:t>
      </w:r>
      <w:r>
        <w:rPr/>
        <w:t>ⵋ</w:t>
      </w:r>
      <w:r>
        <w:rPr/>
        <w:t>怳⤲恊佶㍱슩瀸繓䋂畵敩쎩싎捺ꥳ颩⩡敚惂䭡梣斮뽗䥺䩍㍟슡桀䍉〨女飂</w:t>
      </w:r>
      <w:r>
        <w:rPr/>
        <w:t>ꕐ</w:t>
      </w:r>
      <w:r>
        <w:rPr/>
        <w:t>쉫깊悥参愷⩀ꌮ奘敹沬䌩卉┨ㅨ</w:t>
      </w:r>
      <w:r>
        <w:rPr/>
        <w:t>ꔯ⨵</w:t>
      </w:r>
      <w:r>
        <w:rPr/>
        <w:t>㝺䔳橳余䃂㝟䡙匥쌮撻ꅮ礳䬲䋃ꏂ澣</w:t>
      </w:r>
      <w:r>
        <w:rPr/>
        <w:t>ⰻ␸</w:t>
      </w:r>
      <w:r>
        <w:rPr/>
        <w:t>湓㝷危桯䞵䉣썪洸捯乶哂慖吳偔畄桏傏卬戳슿슏숯⽗</w:t>
      </w:r>
      <w:r>
        <w:rPr/>
        <w:t>ꥇ</w:t>
      </w:r>
      <w:r>
        <w:rPr/>
        <w:t>癉䣍劮桺ꏂ升문쉂쵨䗂獫⬬⽎䭂</w:t>
      </w:r>
      <w:r>
        <w:rPr/>
        <w:t>ⵒ</w:t>
      </w:r>
      <w:r>
        <w:rPr/>
        <w:t>㨮繯</w:t>
      </w:r>
      <w:r>
        <w:rPr/>
        <w:t>ꕣ</w:t>
      </w:r>
      <w:r>
        <w:rPr/>
        <w:t>瀭뾱廂呶ꍏ쉓炿⌬</w:t>
      </w:r>
      <w:r>
        <w:rPr/>
        <w:t>ꥈ</w:t>
      </w:r>
      <w:r>
        <w:rPr/>
        <w:t>䵪幅㞬睳쉩</w:t>
      </w:r>
      <w:r>
        <w:rPr/>
        <w:t>ꥌ</w:t>
      </w:r>
      <w:r>
        <w:rPr/>
        <w:t>顋顸䟂⿎䵙⒵㩑⹇欰却♳쉁剈Ⓜ汮㡌嚣ꅵ免檿싂歋쉬撏䌣쏍⽑穩剌吲梩擂䕷숪辿祎싂쉃䏂꥔弬촽慃槂㴫〩牖矂쉈晆瑘奟╔扪</w:t>
      </w:r>
      <w:r>
        <w:rPr/>
        <w:t>⡷⩺</w:t>
      </w:r>
      <w:r>
        <w:rPr/>
        <w:t>潊⮡穲灊轊呆轮</w:t>
      </w:r>
      <w:r>
        <w:rPr/>
        <w:t>ꥂꥉ</w:t>
      </w:r>
      <w:r>
        <w:rPr/>
        <w:t>偏㵹⫎</w:t>
      </w:r>
      <w:r>
        <w:rPr/>
        <w:t>Ⱖ</w:t>
      </w:r>
      <w:r>
        <w:rPr/>
        <w:t>깃쉥숱쉪疘嚩甫稹稶⹯⦘춣偷飂怶쉳</w:t>
      </w:r>
      <w:r>
        <w:rPr/>
        <w:t>ꕎ</w:t>
      </w:r>
      <w:r>
        <w:rPr/>
        <w:t>偠晴昪撿㡲䩷</w:t>
      </w:r>
      <w:r>
        <w:rPr/>
        <w:t>ⱍ⑊</w:t>
      </w:r>
      <w:r>
        <w:rPr/>
        <w:t>⽄㷂㕩瑅剤┩㦘깙쉆ꎣ煮䚏⨴迂㋍㵢礨㑭쉏</w:t>
      </w:r>
      <w:r>
        <w:rPr/>
        <w:t>꧂</w:t>
      </w:r>
      <w:r>
        <w:rPr/>
        <w:t>싂䩒顁湍쵔쉏쉠沿쉅咩卾內柃췂坒煑瓂妮䂮橨䕱䭹漵䣂灘撮쉬橞쉴剌祁㣂╢䂵䕠乄恅ꥱ汦卑ㄹ㘣䔬칔瘲쉃䝭梮㭍Ⓕ佶癄녁䬴</w:t>
      </w:r>
      <w:r>
        <w:rPr/>
        <w:t>ⵄ</w:t>
      </w:r>
      <w:r>
        <w:rPr/>
        <w:t>顨攦䷂瀹匶琸焬夹壃䒻稥ꇂ㘷㶏</w:t>
      </w:r>
      <w:r>
        <w:rPr/>
        <w:t>ꕹ</w:t>
      </w:r>
      <w:r>
        <w:rPr/>
        <w:t>竂쉎嗂ꅠ橲皻竂橙桅믎䆵⭒汆栮㵌瘱縸쉩䍎⩄拂乚츭⾵债䗂⾮</w:t>
      </w:r>
      <w:r>
        <w:rPr/>
        <w:t>꧂</w:t>
      </w:r>
      <w:r>
        <w:rPr/>
        <w:t>㠊⚿頵僂㥚⍴뽏⹒䄫呒圣싍</w:t>
      </w:r>
      <w:r>
        <w:rPr/>
        <w:t>꧂</w:t>
      </w:r>
      <w:r>
        <w:rPr/>
        <w:t>숻填㬹碱嫍뽦㴳㷂⥢㎩㭔䈹癕㴵こꍊ党畅䎩츪㪘啹뭨怬坋걤丳悩㕵촱쉤쉖</w:t>
      </w:r>
      <w:r>
        <w:rPr/>
        <w:t>⠽⸬</w:t>
      </w:r>
      <w:r>
        <w:rPr/>
        <w:t>滂毂䫃枮칔䜪싂つ㩴捹穾뭍⽯쉊䠩</w:t>
      </w:r>
      <w:r>
        <w:rPr/>
        <w:t>⡓</w:t>
      </w:r>
      <w:r>
        <w:rPr/>
        <w:t>䈺⩰ㄫ桾⪏䊡㉫⍫楦⽯㟂㯂䂡昩濂쵈伷䱘</w:t>
      </w:r>
      <w:r>
        <w:rPr/>
        <w:t>ⲱ</w:t>
      </w:r>
      <w:r>
        <w:rPr/>
        <w:t>䈨ꥭ瘥浮촸猲⽯拂</w:t>
      </w:r>
      <w:r>
        <w:rPr/>
        <w:t>Ⳃ⩇</w:t>
      </w:r>
      <w:r>
        <w:rPr/>
        <w:t>淂쉀⬳牭⫂湂摰싃㝳썪⍴ꅶ䭺慾潈牆低㐴쉑婴墿伳䃍㨽潅輫걶㍉⩠⾡䍧泂㜥禿치⩐Ⓜ⩟権䱦攸╙쉇쉟㶱獞願쉎싃呓歞쉕숦</w:t>
      </w:r>
      <w:r>
        <w:rPr/>
        <w:t>ꤣⵧ</w:t>
      </w:r>
      <w:r>
        <w:rPr/>
        <w:t>⽒녹䵪숤畵쉈榿刯偑乕祢抿╣㣂⏂牰</w:t>
      </w:r>
      <w:r>
        <w:rPr/>
        <w:t>⡬</w:t>
      </w:r>
      <w:r>
        <w:rPr/>
        <w:t>칐썘쉒䰴쉅恊煉恤祮숲⹷곂轚䁵넯㝺䱩啴⚱</w:t>
      </w:r>
      <w:r>
        <w:rPr/>
        <w:t>ꕒ</w:t>
      </w:r>
      <w:r>
        <w:rPr/>
        <w:t>㡞煯㷂걱⩘䧂楊倵烂瑅颥⍓⩴息榥帴ꄵ䄱䙖ꎥ䕲歄猴⭦兇樦噚䙮僂䉖昤䭏㬪</w:t>
      </w:r>
      <w:r>
        <w:rPr/>
        <w:t>ꥅ</w:t>
      </w:r>
      <w:r>
        <w:rPr/>
        <w:t>䎡䣂䵭㉆㠸슡</w:t>
      </w:r>
      <w:r>
        <w:rPr/>
        <w:t>⡕</w:t>
      </w:r>
      <w:r>
        <w:rPr/>
        <w:t>轋╒</w:t>
      </w:r>
      <w:r>
        <w:rPr/>
        <w:t>ꦣ</w:t>
      </w:r>
      <w:r>
        <w:rPr/>
        <w:t>쉺㍞楰⭨䩴</w:t>
      </w:r>
      <w:r>
        <w:rPr/>
        <w:t>ꕱ</w:t>
      </w:r>
      <w:r>
        <w:rPr/>
        <w:t>沬灥潨䁺쉩㩂䙪⽒参坧㥐쉦촪땐긤⭞乐䂩쵮㙙㶣墵걆㉏䉶䁦㤽쉡杫吳懂놱〸桸⽪轴㕹ꅚ嘴畀ㅾ⬨䉒煱挲</w:t>
      </w:r>
      <w:r>
        <w:rPr/>
        <w:t>ⷂ⥬</w:t>
      </w:r>
      <w:r>
        <w:rPr/>
        <w:t>棂긭녓</w:t>
      </w:r>
      <w:r>
        <w:rPr/>
        <w:t>⡷</w:t>
      </w:r>
      <w:r>
        <w:rPr/>
        <w:t>슏塹쉗頫⌯䵨쉐ꄽ쉌㑑ꍵ쵾救ꥱ拂淂啬䙚桬敵㙠坞쏂凂걹䕚丨</w:t>
      </w:r>
      <w:r>
        <w:rPr/>
        <w:t>ⷂ</w:t>
      </w:r>
      <w:r>
        <w:rPr/>
        <w:t>썩畑쉮䅊浇䢥株瑧㙦䉀旂ꅍォ刲ꥪ轐싂轡奨埂╯縱歐䤱姍㥓쉑咩⭮</w:t>
      </w:r>
      <w:r>
        <w:rPr/>
        <w:t>ꕷ</w:t>
      </w:r>
      <w:r>
        <w:rPr/>
        <w:t>塓╡轚숣妻儦咏乲佊ꥬ勂绂ꄫ䕹㞿圵쉊숲ㅪ䂩呉㕠㭕漭⛂싂䱪䎻愳窣䖥员쉶䝈쉄嗂橆杸䴵㒿쉇楌㵊桗꺮慹劻湪䡹녇潤쉍繓</w:t>
      </w:r>
      <w:r>
        <w:rPr/>
        <w:t>ꗂ</w:t>
      </w:r>
      <w:r>
        <w:rPr/>
        <w:t>䮩幨쉮䧂焩晷</w:t>
      </w:r>
      <w:r>
        <w:rPr/>
        <w:t>⡱</w:t>
      </w:r>
      <w:r>
        <w:rPr/>
        <w:t>쉭</w:t>
      </w:r>
      <w:r>
        <w:rPr/>
        <w:t>ꥄ</w:t>
      </w:r>
      <w:r>
        <w:rPr/>
        <w:t>䡯滂硖晁뭪</w:t>
      </w:r>
      <w:r>
        <w:rPr/>
        <w:t>ꥋ</w:t>
      </w:r>
      <w:r>
        <w:rPr/>
        <w:t>쉐畑ぺ칄쉩攺</w:t>
      </w:r>
      <w:r>
        <w:rPr/>
        <w:t>ⵄ</w:t>
      </w:r>
      <w:r>
        <w:rPr/>
        <w:t>춱吴亩唱琻䥐녍䕫砤两⮥佧婀か숻</w:t>
      </w:r>
      <w:r>
        <w:rPr/>
        <w:t>ⶩ</w:t>
      </w:r>
      <w:r>
        <w:rPr/>
        <w:t>洺⥨갹祢瀯䉺ꏂ췃ㅸ⥠拍奾격⭣쉰樸吮⍉㯂煆쉫珂秃機⨯츦㑪奪碻숽♫싂㙡壂䙍况쉋䀻</w:t>
      </w:r>
      <w:r>
        <w:rPr/>
        <w:t>ꗂ</w:t>
      </w:r>
      <w:r>
        <w:rPr/>
        <w:t>⽀湹㉎</w:t>
      </w:r>
      <w:r>
        <w:rPr/>
        <w:t>ⴵꤪ</w:t>
      </w:r>
      <w:r>
        <w:rPr/>
        <w:t>ꌹ㝀浲䄩䩏캮</w:t>
      </w:r>
      <w:r>
        <w:rPr/>
        <w:t>ꕰ</w:t>
      </w:r>
      <w:r>
        <w:rPr/>
        <w:t>硘瀪稳泂㥁迂书䝈슿㪣</w:t>
      </w:r>
      <w:r>
        <w:rPr/>
        <w:t>꥓</w:t>
      </w:r>
      <w:r>
        <w:rPr/>
        <w:t>쌴㩦潷④㠴</w:t>
      </w:r>
      <w:r>
        <w:rPr/>
        <w:t>ⲏ</w:t>
      </w:r>
      <w:r>
        <w:rPr/>
        <w:t>썅埍㙮兀噇䁸⧂썭磎⨊㤹⑤殏숳⍒␣湣杫䱫㝷싂㫂呱眪幎</w:t>
      </w:r>
      <w:r>
        <w:rPr/>
        <w:t>ⵇ</w:t>
      </w:r>
      <w:r>
        <w:rPr/>
        <w:t>쵳桄杋挶埂⨶⩣怩卭䱂樯仂┱㶡妘㝞⸫懂帱忂⿃㫂歔呦祓⩀</w:t>
      </w:r>
      <w:r>
        <w:rPr/>
        <w:t>ꔩ</w:t>
      </w:r>
      <w:r>
        <w:rPr/>
        <w:t>䀪䡁뭄</w:t>
      </w:r>
      <w:r>
        <w:rPr/>
        <w:t>⠥</w:t>
      </w:r>
      <w:r>
        <w:rPr/>
        <w:t>稹埂쉊橨䏃䫎竂</w:t>
      </w:r>
      <w:r>
        <w:rPr/>
        <w:t>ꤽ</w:t>
      </w:r>
      <w:r>
        <w:rPr/>
        <w:t>ꄩ均橾灙쉆儽澏╩倯挤쉱</w:t>
      </w:r>
      <w:r>
        <w:rPr/>
        <w:t>ꔭ</w:t>
      </w:r>
      <w:r>
        <w:rPr/>
        <w:t>愷㒮傱浶奨뾩㭶</w:t>
      </w:r>
      <w:r>
        <w:rPr/>
        <w:t>ꔺ</w:t>
      </w:r>
      <w:r>
        <w:rPr/>
        <w:t>牆烂栲㞿䐰⺡収ㆥ⺬䭅绂繗칤쉈뮘㨵颩䉥題⽉</w:t>
      </w:r>
      <w:r>
        <w:rPr/>
        <w:t>⢮</w:t>
      </w:r>
      <w:r>
        <w:rPr/>
        <w:t>ㄣ</w:t>
      </w:r>
      <w:r>
        <w:rPr/>
        <w:t>⡱</w:t>
      </w:r>
      <w:r>
        <w:rPr/>
        <w:t>㑨숹⭶㙶祪圩捩ㅑ砵⑹瑴</w:t>
      </w:r>
      <w:r>
        <w:rPr/>
        <w:t>ⵑ</w:t>
      </w:r>
      <w:r>
        <w:rPr/>
        <w:t>橂求㑑版뭖⸤縶䁦䱴橨傱⥍樹壂顰儣ꍬ◂温</w:t>
      </w:r>
      <w:r>
        <w:rPr/>
        <w:t>ⵙ</w:t>
      </w:r>
      <w:r>
        <w:rPr/>
        <w:t>ꇂ獇뾣㡌矂慘䡣浉䍾睁ꆵ뭐䄯䕎슬⪿佧䱺㐯嚣깬頷坡倲潱ꍥㅅ땫碏典</w:t>
      </w:r>
      <w:r>
        <w:rPr/>
        <w:t>꧍</w:t>
      </w:r>
      <w:r>
        <w:rPr/>
        <w:t>땗义춬㕠㠺き䮿煄搫顯슥眬䡶⩍뭷爩싂╴挪灖䠱⭏眻䉬㉔䝓敤䙴ꅺ擂⵸犿瘽⥍쌦飂慔⬦眱㥡㉖㵐쉱꺿忂⥑潠〪</w:t>
      </w:r>
    </w:p>
    <w:p>
      <w:pPr>
        <w:pStyle w:val="PreformattedText"/>
        <w:bidi w:val="0"/>
        <w:spacing w:before="0" w:after="0"/>
        <w:jc w:val="left"/>
        <w:rPr/>
      </w:pPr>
      <w:r>
        <w:rPr/>
        <w:t>儦♸⭔涬䥨⥚灭⹮䱱䏂縱䋃䑔䡤䑷캿䵌哂妡䁲䎿뼽⨵敬㮘</w:t>
      </w:r>
      <w:r>
        <w:rPr/>
        <w:t>ⴺ</w:t>
      </w:r>
      <w:r>
        <w:rPr/>
        <w:t>녘䵇䱊凂圫涘䘪彩㶵灌歃獓㯂㜫呩ꥦ嘦升⬤츷仂⑑幣</w:t>
      </w:r>
      <w:r>
        <w:rPr/>
        <w:t>ⵤ</w:t>
      </w:r>
      <w:r>
        <w:rPr/>
        <w:t>眮③기슘柎뭙婎摂浱싂㕙⥯噷걶橎獶뼺㭁迂平䝋祄Ⓨ甦绂곂싂♬妩枥䲡硷⛂㭕쉨琫㥖쉀姂穒㟂</w:t>
      </w:r>
      <w:r>
        <w:rPr/>
        <w:t>ꥌ</w:t>
      </w:r>
      <w:r>
        <w:rPr/>
        <w:t>㔯敪浓</w:t>
      </w:r>
      <w:r>
        <w:rPr/>
        <w:t>ꕙ</w:t>
      </w:r>
      <w:r>
        <w:rPr/>
        <w:t>쉴㥤珂㤤勂嫂ㄷ슘슩怵㭪じ硩幒깵獊슬䃂㜯埂桂슥㥄㵬䵹煣华┽뭞땃㌷䥁歳⩷뭀桍㐲瀨医婙輲곃㵘圴攮唭猫</w:t>
      </w:r>
      <w:r>
        <w:rPr/>
        <w:t>ꖱ</w:t>
      </w:r>
      <w:r>
        <w:rPr/>
        <w:t>㉟恶棂劣参漭</w:t>
      </w:r>
      <w:r>
        <w:rPr/>
        <w:t>ⵗ</w:t>
      </w:r>
      <w:r>
        <w:rPr/>
        <w:t>싃</w:t>
      </w:r>
      <w:r>
        <w:rPr/>
        <w:t>ꕾ</w:t>
      </w:r>
      <w:r>
        <w:rPr/>
        <w:t>㙃ㅮ砰硕㑆䅫澮㓂䴴懃偤쉰攸智㎬㪿㚮慭恰㍯啡숳썴冣깓幗䃂⤲瑂⥰涿⤶潑杂半</w:t>
      </w:r>
      <w:r>
        <w:rPr/>
        <w:t>ꤩ</w:t>
      </w:r>
      <w:r>
        <w:rPr/>
        <w:t>瑄却但☫</w:t>
      </w:r>
      <w:r>
        <w:rPr/>
        <w:t>ꖵ⪬</w:t>
      </w:r>
      <w:r>
        <w:rPr/>
        <w:t>슏쉳吲煘숸㊵㉫ㄺ⚬⥏帲扇煵彮⤪帶㩤捹疡偆┱췂瑈⑫樸䜤</w:t>
      </w:r>
      <w:r>
        <w:rPr/>
        <w:t>ꕈ</w:t>
      </w:r>
      <w:r>
        <w:rPr/>
        <w:t>瑊坌㝳㵁瑭燂䅖煟徥济問춬㝒⩪稵숩毂깮ꄤ䩙嫂䄫숶䥣倲쉧榮湆Ⓜꌣ</w:t>
      </w:r>
      <w:r>
        <w:rPr/>
        <w:t>ꦿ</w:t>
      </w:r>
      <w:r>
        <w:rPr/>
        <w:t>썫栨乄䥧䟂㦵塇䕶哂깙澻㗂㉠⸺쉱꥖츫</w:t>
      </w:r>
      <w:r>
        <w:rPr/>
        <w:t>⠬</w:t>
      </w:r>
      <w:r>
        <w:rPr/>
        <w:t>뼫ꏎ㵤東쎡䜻癋䵟䭆⚱噹쉳幆거</w:t>
      </w:r>
      <w:r>
        <w:rPr/>
        <w:t>ⱍ</w:t>
      </w:r>
      <w:r>
        <w:rPr/>
        <w:t>刪녕ꥷ䂬깓廂⪿䯂扷쉴쉐츬춮䀪穨涻朊⨤쉗坠⍮㔩</w:t>
      </w:r>
      <w:r>
        <w:rPr/>
        <w:t>ⵚ</w:t>
      </w:r>
      <w:r>
        <w:rPr/>
        <w:t>걵爰瑦싂⩙</w:t>
      </w:r>
      <w:r>
        <w:rPr/>
        <w:t>ꤪ</w:t>
      </w:r>
      <w:r>
        <w:rPr/>
        <w:t>䁺쉑걶毎䱾甴洴䯂䶬攪硩䩈稱⦘⹤卌樬쵇憥㨪楬摠慇䔵墵轏橤⴪䳂桎츩뇂塯㤯劘坄㊥㐸噔䌴䕌캵╺呷佨县轩䙰畉쵆礦녇纻佶獨㕺礷佪⍧쉨슏奫塍䘻⍥䬶䫂⹆楀硊繅碮</w:t>
      </w:r>
      <w:r>
        <w:rPr/>
        <w:t>ꥉꕡ</w:t>
      </w:r>
      <w:r>
        <w:rPr/>
        <w:t>㩹奧廃⫂页䰬⏂䜵㢥䡗</w:t>
      </w:r>
      <w:r>
        <w:rPr/>
        <w:t>ꤥ</w:t>
      </w:r>
      <w:r>
        <w:rPr/>
        <w:t>啔슻</w:t>
      </w:r>
      <w:r>
        <w:rPr/>
        <w:t>⡘</w:t>
      </w:r>
      <w:r>
        <w:rPr/>
        <w:t>冡㗂祧刺</w:t>
      </w:r>
      <w:r>
        <w:rPr/>
        <w:t>꧍</w:t>
      </w:r>
      <w:r>
        <w:rPr/>
        <w:t>䝭䅖乩婈쉊圵쉮縣⭔摦桭뽾浏䑬뽌쉌瀵</w:t>
      </w:r>
      <w:r>
        <w:rPr/>
        <w:t>ꖱ</w:t>
      </w:r>
      <w:r>
        <w:rPr/>
        <w:t>䙒健习䯂⩬煌</w:t>
      </w:r>
      <w:r>
        <w:rPr/>
        <w:t>ⵆ</w:t>
      </w:r>
      <w:r>
        <w:rPr/>
        <w:t>枮杴㯂颱㬥穉橸漴슘愭슮咡칄⦏㯂別⑕䕰惂痂ꅔ䨽㝬焳媏䌱浶⵪䫂ぶ惃瘰揂㵎쉵⽕片煌杷쉚横㜹椹㡁牵뭈쉱歁塖칏숪䌻瑳슻깹䱹恩䡏唵따䄤넸ㅇ整㭳焪䱉땀싂卺楂㡏淂稫猽걯搻⨭⿂徬쉰塠稥䱶㋃矂䝰圣兇歋焽係顺橬쉪슥㜸椰쉗剺ぇ䝺⚏䥄眷䞣⨦き䙣伦</w:t>
      </w:r>
      <w:r>
        <w:rPr/>
        <w:t>⡥</w:t>
      </w:r>
      <w:r>
        <w:rPr/>
        <w:t>轖䖱硏瀤接支䟂眴䝧땍</w:t>
      </w:r>
      <w:r>
        <w:rPr/>
        <w:t>ⴸ</w:t>
      </w:r>
      <w:r>
        <w:rPr/>
        <w:t>㪩棂吭ꅗ</w:t>
      </w:r>
      <w:r>
        <w:rPr/>
        <w:t>ⱱ</w:t>
      </w:r>
      <w:r>
        <w:rPr/>
        <w:t>䑇</w:t>
      </w:r>
      <w:r>
        <w:rPr/>
        <w:t>ꦡ⮣</w:t>
      </w:r>
      <w:r>
        <w:rPr/>
        <w:t>啑ꅒ㏂䌮呁䡴梿飃䉚</w:t>
      </w:r>
      <w:r>
        <w:rPr/>
        <w:t>ꤪ</w:t>
      </w:r>
      <w:r>
        <w:rPr/>
        <w:t>仂㟂䝎瑔敗</w:t>
      </w:r>
      <w:r>
        <w:rPr/>
        <w:t>Ɐ</w:t>
      </w:r>
      <w:r>
        <w:rPr/>
        <w:t>쉒潒昽㬶깔吭橰䑵⨫䉕⎬䩟帳㟂쉧杍盂汊싂숮歩슡㩗䁞助怷奦뭍桕⭟숻</w:t>
      </w:r>
      <w:r>
        <w:rPr/>
        <w:t>ⷂ</w:t>
      </w:r>
      <w:r>
        <w:rPr/>
        <w:t>矂卺繇␳癥慥쉊㔰䍞쉇䩬秂轊䁯㕲浇㩇Ⓜ썢䥘㙵兕ꥯ㡬去䅨쉧䌲䨮灊</w:t>
      </w:r>
      <w:r>
        <w:rPr/>
        <w:t>ꕓ</w:t>
      </w:r>
      <w:r>
        <w:rPr/>
        <w:t>쉰痃獄녫均㩢捵䀰倶ꥺ숶牆㍳♐ふ칏凂春䷎淂⭌窥眬灄㩱唥썪汫곂瑰㕇浊㔴쉑⩏䵩㘴偉獂␤堷䰶㮡兯核쉡⨮版쉬쉢칺슮쉮뼹䁋㉕㭅弦㨫쉱䈣␵쉔☳匹搪あ쵳⥅噤⩴〨㍂ꇂ呖頤獕奩潦穖䞻潵㪬澱浡画ꅑㅴ曂揂⯃弦杌礲뿂ꍩ</w:t>
      </w:r>
      <w:r>
        <w:rPr/>
        <w:t>ⵅ</w:t>
      </w:r>
      <w:r>
        <w:rPr/>
        <w:t>摫⽸挻淂쉖歫瀵栤婯操ꄻ潇䍢䵵⨹傱剥漷瑬倲</w:t>
      </w:r>
      <w:r>
        <w:rPr/>
        <w:t>Ⱡ</w:t>
      </w:r>
      <w:r>
        <w:rPr/>
        <w:t>佀刣猺㇂䱞慾쉖쉎塬䱏㭬偬繹乑壂䱏楢乴乲䣎惂欨睓꤮歟⌨</w:t>
      </w:r>
      <w:r>
        <w:rPr/>
        <w:t>ꥂ</w:t>
      </w:r>
      <w:r>
        <w:rPr/>
        <w:t>参⛂绍㵀⴪䵯⎡垡当㋎漴檮ꆏ㘸⬬땀咵債</w:t>
      </w:r>
      <w:r>
        <w:rPr/>
        <w:t>ꤴ⨨</w:t>
      </w:r>
      <w:r>
        <w:rPr/>
        <w:t>恂㭬㭉숻歌䑑湧椊䎏摮ꏍ皏떮묬䩕牋瀱⻂瑐婊縶숦氳㡈癪䍓</w:t>
      </w:r>
      <w:r>
        <w:rPr/>
        <w:t>⠤</w:t>
      </w:r>
      <w:r>
        <w:rPr/>
        <w:t>伪ꇍ䳍歘뽸し煕䢻깖쉥辱⬽뿂獘⤫䜻穭싂䁈㷂繳椰懂杯뽺潇頮㝤弤牍棍㟂殏⥟쉘纩쉋幖輸㠦町䌷彪⥓뭄坒敯睵慯㙘싎晑汶㥰♓㕔뽭㑰涬斥꥖㏂䆻歏ꄣ②㝖㪏刣壂㩥係䭃♹ꥬ呖⩧⥌슏숱池輶쉴㍚橕椪ꄴ幓⪿슻睨弤</w:t>
      </w:r>
      <w:r>
        <w:rPr/>
        <w:t>ꖻ</w:t>
      </w:r>
      <w:r>
        <w:rPr/>
        <w:t>䨷쉋係슏勂뽉쉗嚩収Ⓜ싂斩珂묮瑘ぁ㭺硗洤㡩㉢걓㩅慵頪姎甦獥䠨슡欶匹䕶⩋쉗勂祈껂䫂噷偵瑨䬶猤硗攤灷䙡敳䔭恕촯㬽穳氤⍞侣슣╍쌲⌫슱⺏兞⹙潂儴㨱䦥䓂乑ꥥ攥ꆥ潒슥丨묹꺘숹㉌垩浤䅫の轋숮㷃欳坟ㅔ쉚뭋</w:t>
      </w:r>
      <w:r>
        <w:rPr/>
        <w:t>ꕮ</w:t>
      </w:r>
      <w:r>
        <w:rPr/>
        <w:t>䳂带⩨⵶摂囂㢵묹㎮㩧湥⽑浸熏桎汔䎡㈹砱塖㙖汗땇㭲砦쉡猨</w:t>
      </w:r>
      <w:r>
        <w:rPr/>
        <w:t>ꗂ⸪⩊</w:t>
      </w:r>
      <w:r>
        <w:rPr/>
        <w:t>沥䈷滎娸奧灍䡓㭋꺬☹〬瑏啈接</w:t>
      </w:r>
      <w:r>
        <w:rPr/>
        <w:t>ⵌ</w:t>
      </w:r>
      <w:r>
        <w:rPr/>
        <w:t>彏穊䪻敬⼵⤫啷츸㵍擂睞</w:t>
      </w:r>
      <w:r>
        <w:rPr/>
        <w:t>⢻</w:t>
      </w:r>
      <w:r>
        <w:rPr/>
        <w:t>㣂桖</w:t>
      </w:r>
      <w:r>
        <w:rPr/>
        <w:t>⠪</w:t>
      </w:r>
      <w:r>
        <w:rPr/>
        <w:t>䕙땄爤㡩滂㵧䙮ꥩ㔰䕤䅠捐ꆡ뭮扖䙃쉦⍪䩣华摗啁侻</w:t>
      </w:r>
      <w:r>
        <w:rPr/>
        <w:t>ⰵ</w:t>
      </w:r>
      <w:r>
        <w:rPr/>
        <w:t>뽴♱溵쉵컎⧃俎ぱ㟎硉栲䙗㭾ꥷ㛃⮻灵兂</w:t>
      </w:r>
      <w:r>
        <w:rPr/>
        <w:t>ꕕ</w:t>
      </w:r>
      <w:r>
        <w:rPr/>
        <w:t>䡭습唱亩睩</w:t>
      </w:r>
      <w:r>
        <w:rPr/>
        <w:t>ⱅ</w:t>
      </w:r>
      <w:r>
        <w:rPr/>
        <w:t>汉㕭䭓妘批⽮㷂䡢䔥䉫썦壂婉漽䡕쉁㑬㵐砤教畁</w:t>
      </w:r>
      <w:r>
        <w:rPr/>
        <w:t>ⴥ</w:t>
      </w:r>
      <w:r>
        <w:rPr/>
        <w:t>繯琶쵧穦あ</w:t>
      </w:r>
      <w:r>
        <w:rPr/>
        <w:t>ꕴ</w:t>
      </w:r>
      <w:r>
        <w:rPr/>
        <w:t>䝨꥖〷穤掘硰皡⛂㭵숻啤慁췂⩕穱總璿깍婉煡楚</w:t>
      </w:r>
      <w:r>
        <w:rPr/>
        <w:t>Ɐ</w:t>
      </w:r>
      <w:r>
        <w:rPr/>
        <w:t>䤶㙸딯澩䩎╀ꅘ䡊⩰춣㶡乘頫숸滂攪乁批䍮頶咡김꥘幙⭧䆡䆥恾斥啄숤捤</w:t>
      </w:r>
      <w:r>
        <w:rPr/>
        <w:t>ⲱ</w:t>
      </w:r>
      <w:r>
        <w:rPr/>
        <w:t>秂ꍶ㥂猪慥䝗炩䟃⍹⻂癅乊</w:t>
      </w:r>
      <w:r>
        <w:rPr/>
        <w:t>ꥉ</w:t>
      </w:r>
      <w:r>
        <w:rPr/>
        <w:t>㌵玩䱳へ䥎</w:t>
      </w:r>
      <w:r>
        <w:rPr/>
        <w:t>ꗍ</w:t>
      </w:r>
      <w:r>
        <w:rPr/>
        <w:t>彑颩㥖䨽깆干狂倰뭎걪썟严偀╒汃䫂彃䅤㫂㔩慏</w:t>
      </w:r>
      <w:r>
        <w:rPr/>
        <w:t>Ⲭ⠰</w:t>
      </w:r>
      <w:r>
        <w:rPr/>
        <w:t>颩潱朤砰噥쉰춵뼸숷䁬滂䝅⍙╱Ⓕꍖ別輺磎獄慚吹㣂⹶깦瑠橨걸쉤뗂녫硓穠㡯慕㝾칮㍠硃뇂挪晨⵸懂㜣㫂</w:t>
      </w:r>
      <w:r>
        <w:rPr/>
        <w:t>ⵎ</w:t>
      </w:r>
      <w:r>
        <w:rPr/>
        <w:t>⻂晞䙹猭습䰱瑩佖戨慓쉧㭌</w:t>
      </w:r>
      <w:r>
        <w:rPr/>
        <w:t>Ⳃ</w:t>
      </w:r>
      <w:r>
        <w:rPr/>
        <w:t>㖥桗ꅹ歊뗂绂⍌灠啣쉴㌤☊晳㕡捗䩨⍤슩畸쵍夵嘨咣ば曂㉹⹠輤ご촴땑塏㥲ꇍ⹏쉀</w:t>
      </w:r>
      <w:r>
        <w:rPr/>
        <w:t>⠤</w:t>
      </w:r>
      <w:r>
        <w:rPr/>
        <w:t>㝏노頴杏穗쌲轡䑪䌽㔹縱㌷䖬幥桀瞩䀨楇扙䄻堫啌塂䅵塏ꇂ쵡䔱䌭獁㵗呮䴮晳</w:t>
      </w:r>
      <w:r>
        <w:rPr/>
        <w:t>ꦵ</w:t>
      </w:r>
      <w:r>
        <w:rPr/>
        <w:t>奶숫䀽摒啹싂⵱䙄塄桎托搯쵆㘬뼸䡦숸収渺쉄⴯冬ꥳ參쉥슡╳⹍걯扮线</w:t>
      </w:r>
      <w:r>
        <w:rPr/>
        <w:t>⡂</w:t>
      </w:r>
      <w:r>
        <w:rPr/>
        <w:t>썂⨲쉵低搬숫免眻썔⭄乎뿂に╎剹佇顚痂濂槂뭕</w:t>
      </w:r>
      <w:r>
        <w:rPr/>
        <w:t>ꦡ</w:t>
      </w:r>
      <w:r>
        <w:rPr/>
        <w:t>쉟</w:t>
      </w:r>
      <w:r>
        <w:rPr/>
        <w:t>Ⳃ</w:t>
      </w:r>
      <w:r>
        <w:rPr/>
        <w:t>쉚쉨䆮칔曂久숸㜳⽬慳ヂ</w:t>
      </w:r>
      <w:r>
        <w:rPr/>
        <w:t>Ȿ</w:t>
      </w:r>
      <w:r>
        <w:rPr/>
        <w:t>ꍸ쉸獫疿</w:t>
      </w:r>
      <w:r>
        <w:rPr/>
        <w:t>ꕵ</w:t>
      </w:r>
      <w:r>
        <w:rPr/>
        <w:t>㙁싎㄰轚㉮숪쉪塷⬶涻朤亱녣䱣䊣䥋卓뼥쉾奨䩣숷</w:t>
      </w:r>
      <w:r>
        <w:rPr/>
        <w:t>⠣</w:t>
      </w:r>
      <w:r>
        <w:rPr/>
        <w:t>숺싍䝩䐲쉹圻☶怨猽㍩偐椮</w:t>
      </w:r>
      <w:r>
        <w:rPr/>
        <w:t>ꤳ</w:t>
      </w:r>
      <w:r>
        <w:rPr/>
        <w:t>璥慤楧ꄯ</w:t>
      </w:r>
      <w:r>
        <w:rPr/>
        <w:t>⢿</w:t>
      </w:r>
      <w:r>
        <w:rPr/>
        <w:t>䠴ばꎩ쉓皮쉩</w:t>
      </w:r>
      <w:r>
        <w:rPr/>
        <w:t>⢮</w:t>
      </w:r>
      <w:r>
        <w:rPr/>
        <w:t>숹⻂䐽炿挱썦杷㉚桊</w:t>
      </w:r>
      <w:r>
        <w:rPr/>
        <w:t>ⵢ</w:t>
      </w:r>
      <w:r>
        <w:rPr/>
        <w:t>㉘桂䴱깯瓂䳂┬쉪깢쉉杍啋땾싂숲祲憵</w:t>
      </w:r>
      <w:r>
        <w:rPr/>
        <w:t>ꥆ</w:t>
      </w:r>
      <w:r>
        <w:rPr/>
        <w:t>ꄯ秂⹥务㮥䕳堸㯂쉌䍱ぇ禮ꆏ琻愰촥轅璣牾復均뾩匴楑塰⾩う㭤ヂ恮ꍡ쉁⑭澏㙗싂쉲从繧〱獢洪炡</w:t>
      </w:r>
      <w:r>
        <w:rPr/>
        <w:t>ꖥ</w:t>
      </w:r>
      <w:r>
        <w:rPr/>
        <w:t>仂彂捉⌶䉀⩹淂뼪㤮撥㈳磂煃啯婈뭴噺깆⩾㟂爸㤳쉕時⏂幸颱幸썧㒻慌⭇⴪桅儺挹견搪ㅓ旂䯂歕䗂썷ぷ彖칍枿掩搪⽫떵㡃〱㞱</w:t>
      </w:r>
      <w:r>
        <w:rPr/>
        <w:t>ꕶ</w:t>
      </w:r>
      <w:r>
        <w:rPr/>
        <w:t>⼴땆仂坺凂判洳夵</w:t>
      </w:r>
      <w:r>
        <w:rPr/>
        <w:t>⡑⫂</w:t>
      </w:r>
      <w:r>
        <w:rPr/>
        <w:t>煺兊璵㉂</w:t>
      </w:r>
      <w:r>
        <w:rPr/>
        <w:t>ꤥ</w:t>
      </w:r>
      <w:r>
        <w:rPr/>
        <w:t>츽슩悡繕䉄垩㭺䅰쉗䬷摇쉕㷂焣싎쉄䡧晴恡</w:t>
      </w:r>
      <w:r>
        <w:rPr/>
        <w:t>⡬</w:t>
      </w:r>
      <w:r>
        <w:rPr/>
        <w:t>ꎱ䕆敩䠽幫</w:t>
      </w:r>
      <w:r>
        <w:rPr/>
        <w:t>⡶</w:t>
      </w:r>
      <w:r>
        <w:rPr/>
        <w:t>乐凂澏兂꥕쵨㖿㭺ꅓ쏂偠坁悱倷槂祷捀塭⍕頤⌨넣ꅅ夵숬䝖为㒡㠤㵚㐱⭋窥捨䁯㥫呇믃兖</w:t>
      </w:r>
      <w:r>
        <w:rPr/>
        <w:t>ꦻ</w:t>
      </w:r>
      <w:r>
        <w:rPr/>
        <w:t>䡵⻂繮䥒충⭆侬숨坐䣂쉹쉥畳佬쌻獨⸪辣幤ꇂ㠪嗂未㉲區ㄴ뾘䁮曎䰫䅠灲輵촱㭎祁礻暱썵숭怪숳冣⭴넱䍐治⫎넣슬撵㷂タ䢩㙄䅒䌫楠㬲䤴뽴徻庿ꅾ䜷싂輥㵓奇䠩⵬噧洤墡权痂㵤䕌깫倵䧂䰭亩强喡쉏쉖偭䴣쉮督딲</w:t>
      </w:r>
      <w:r>
        <w:rPr/>
        <w:t>ⵤ</w:t>
      </w:r>
      <w:r>
        <w:rPr/>
        <w:t>檱祏秂뼫猶䐨숷單神㜮喡⬸沱</w:t>
      </w:r>
      <w:r>
        <w:rPr/>
        <w:t>ꕰ</w:t>
      </w:r>
      <w:r>
        <w:rPr/>
        <w:t>墬璿㤪绂嗍丯恙걠托ꍘꍘ憬抿</w:t>
      </w:r>
      <w:r>
        <w:rPr/>
        <w:t>⢻</w:t>
      </w:r>
      <w:r>
        <w:rPr/>
        <w:t>栊㡅嘨檮歰䱧顩忎</w:t>
      </w:r>
      <w:r>
        <w:rPr/>
        <w:t>Ɑ</w:t>
      </w:r>
      <w:r>
        <w:rPr/>
        <w:t>䶿숱桑⭟䞻쉺搲쉹ꅂ䧂癷┫쵭塄竂쵲額ꥦ䉩促元</w:t>
      </w:r>
      <w:r>
        <w:rPr/>
        <w:t>ⱦ</w:t>
      </w:r>
      <w:r>
        <w:rPr/>
        <w:t>뽷佗䭀㉯</w:t>
      </w:r>
      <w:r>
        <w:rPr/>
        <w:t>ꤦ</w:t>
      </w:r>
      <w:r>
        <w:rPr/>
        <w:t>䵆☬澮</w:t>
      </w:r>
      <w:r>
        <w:rPr/>
        <w:t>꧃</w:t>
      </w:r>
      <w:r>
        <w:rPr/>
        <w:t>甯쉶䙙刺頽쉀琹㕂浳瑳壂䝄恋䡈</w:t>
      </w:r>
      <w:r>
        <w:rPr/>
        <w:t>ⱎ</w:t>
      </w:r>
      <w:r>
        <w:rPr/>
        <w:t>偔猯顓쉱畏弩檣䊻彏輨㓂䑎㕎슏䈨氹䒿慥竂ㆵ쉷顖摌摡䣍ꎘ湥⹳儯㍷䳍唯⩘⾬⤨䑉숦㙹쉒汎䣂损</w:t>
      </w:r>
      <w:r>
        <w:rPr/>
        <w:t>ꤨ</w:t>
      </w:r>
      <w:r>
        <w:rPr/>
        <w:t>嘤哂䱱帵烂歺</w:t>
      </w:r>
      <w:r>
        <w:rPr/>
        <w:t>⣍</w:t>
      </w:r>
      <w:r>
        <w:rPr/>
        <w:t>㥕䌲穏佴㞣ㅺ䞩</w:t>
      </w:r>
      <w:r>
        <w:rPr/>
        <w:t>ꦮ</w:t>
      </w:r>
      <w:r>
        <w:rPr/>
        <w:t>癖썘㒱塅嘶묯⑉癆㙓浑獬䵯呋痂淃䠭侘恗딯ㄻ执䵞恠嗃춬帬癈顢슥쉊넷䵾娪⭣兔兔檥</w:t>
      </w:r>
      <w:r>
        <w:rPr/>
        <w:t>ꦩ</w:t>
      </w:r>
      <w:r>
        <w:rPr/>
        <w:t>䌯㍯瀶㍈␩敆☦璩䱙䭵┴⮡슥埃懂⯂戴㙑凎䬴㪿顡⏂䱗漥쉊奨쵗佃礣癱偁䝆槂깠쉄⨹㵠咬癈ꎏ갨昱恴㝶墬夶潏灾ㅸ䵅</w:t>
      </w:r>
      <w:r>
        <w:rPr/>
        <w:t>꧍</w:t>
      </w:r>
      <w:r>
        <w:rPr/>
        <w:t>辣쉭㭚싂숹䔤焰숩礰判歹⽶仂剔爣땀⼤䵚䜲♦塑쉲ꥣ딶ㅂ⍌渵摓摚摏爸䡞쵪磂卂㥹硴㠯쌻檩䝋彮䑒㵇㒿婁숯㩯汓䭶춿쉃</w:t>
      </w:r>
      <w:r>
        <w:rPr/>
        <w:t>Ⳃ</w:t>
      </w:r>
      <w:r>
        <w:rPr/>
        <w:t>扁㫂썉㠽揎皘嚿뽯녪㨤䵴◃㑚㡧睄楎㜰䊩ꅭ呔싃⸸㭩湍振쉎灤䘣掣䥔㧍㘸䜳繡䩬㥁偉塋啉슥仂悱潑쉩㜹캬刦坞䥟煃㵺獴⦿䙭毂帴杩썱捆狂晞啔杀쉃쉵武깞太</w:t>
      </w:r>
      <w:r>
        <w:rPr/>
        <w:t>ⵈ⯍</w:t>
      </w:r>
      <w:r>
        <w:rPr/>
        <w:t>⡨</w:t>
      </w:r>
      <w:r>
        <w:rPr/>
        <w:t>牦疱쉭㥇个䘺䉊渴⨵墱氬恳㑈滍숨쉔숰䑪</w:t>
      </w:r>
      <w:r>
        <w:rPr/>
        <w:t>ꤤ</w:t>
      </w:r>
      <w:r>
        <w:rPr/>
        <w:t>壂゘깓ꥡ⌴䤶畕电畍쉗䍾堷狂䦵灉䅯䌽땲敖坳쉗棍恊扄䜣䱕䉺쉕</w:t>
      </w:r>
      <w:r>
        <w:rPr/>
        <w:t>ꕟ</w:t>
      </w:r>
      <w:r>
        <w:rPr/>
        <w:t>쉗</w:t>
      </w:r>
      <w:r>
        <w:rPr/>
        <w:t>ꕗ</w:t>
      </w:r>
      <w:r>
        <w:rPr/>
        <w:t>橓催뮥싃䨮딶䕥姍쉚땔摱ㅕ礻帲쉌佺뇂渺䡞╘呺汎䈽싂쉏</w:t>
      </w:r>
      <w:r>
        <w:rPr/>
        <w:t>⡏</w:t>
      </w:r>
      <w:r>
        <w:rPr/>
        <w:t>礸噐幆䉠礥穡♇ま</w:t>
      </w:r>
      <w:r>
        <w:rPr/>
        <w:t>ⱇ</w:t>
      </w:r>
      <w:r>
        <w:rPr/>
        <w:t>㫂쉦䳂⫂뾮㐪㦡㑠숩唪뽞䕞亱쉲㑺杕畞⤪澱淂畃縰㩺瑾㵢숰쉘稹䱧믂噬吣쉇掱㊵䥆㪘睱쵫</w:t>
      </w:r>
      <w:r>
        <w:rPr/>
        <w:t>ⷂⵇ</w:t>
      </w:r>
      <w:r>
        <w:rPr/>
        <w:t>擂䑤⧂⤥뭍㷂朽扦⮵呬쵬䙷ㄤ项숰廂檘兎ꅋ㙵뭇獙㕅㕠䕂櫂䱊牃批촤ㅶ劣ꄮ</w:t>
      </w:r>
      <w:r>
        <w:rPr/>
        <w:t>⡉</w:t>
      </w:r>
      <w:r>
        <w:rPr/>
        <w:t>坕幃㖣泂迃㕌䵈福쉡</w:t>
      </w:r>
      <w:r>
        <w:rPr/>
        <w:t>⡗</w:t>
      </w:r>
      <w:r>
        <w:rPr/>
        <w:t>煋쏎嫂싂嚮싂쵆⹦顒숤䴫ꥭ칳牧㍟ꌊ</w:t>
      </w:r>
      <w:r>
        <w:rPr/>
        <w:t>ꕖ</w:t>
      </w:r>
      <w:r>
        <w:rPr/>
        <w:t>ꎱ♀㑩䯍䎿⩚쉕떡祩</w:t>
      </w:r>
      <w:r>
        <w:rPr/>
        <w:t>⢿</w:t>
      </w:r>
      <w:r>
        <w:rPr/>
        <w:t>갭</w:t>
      </w:r>
      <w:r>
        <w:rPr/>
        <w:t>ⱓ</w:t>
      </w:r>
      <w:r>
        <w:rPr/>
        <w:t>쉙춏噌怱㊵⎘扎⌯垣埂橭ㄪ廂㍱瑱䩱㭍숪촶瑢䔽䬷</w:t>
      </w:r>
      <w:r>
        <w:rPr/>
        <w:t>ⶡ</w:t>
      </w:r>
      <w:r>
        <w:rPr/>
        <w:t>椽䥨䁋</w:t>
      </w:r>
      <w:r>
        <w:rPr/>
        <w:t>ⶻꥅ</w:t>
      </w:r>
      <w:r>
        <w:rPr/>
        <w:t>年䑨捅扇幨捤칡☯숲⚡숷昴㡌剔瑀⹄䠻䩳弬媩쉳쉷ず恡䡦挻㝯␸⥦漴쉬炏㤦䙤皥꺿슬牭썵夹㪣熥穁녬䑵䉌䵌</w:t>
      </w:r>
      <w:r>
        <w:rPr/>
        <w:t>⡈</w:t>
      </w:r>
      <w:r>
        <w:rPr/>
        <w:t>捋땊쌷㝅瑧㌯䠮㴶癃株碱砥䨥搨桐协⒵吭⭧嫂乆䔪歓曂䍲払恬녟瘨勂兾枩⭹琫⭏䑁쉈⍈㥑땂塣玩</w:t>
      </w:r>
      <w:r>
        <w:rPr/>
        <w:t>ꔱ꤫</w:t>
      </w:r>
      <w:r>
        <w:rPr/>
        <w:t>恸⯂挤䟂㆏㕠</w:t>
      </w:r>
      <w:r>
        <w:rPr/>
        <w:t>ꦱ</w:t>
      </w:r>
      <w:r>
        <w:rPr/>
        <w:t>쎮旂슩⩔⩋あ㭾쉐畮硩</w:t>
      </w:r>
      <w:r>
        <w:rPr/>
        <w:t>ⰶ</w:t>
      </w:r>
      <w:r>
        <w:rPr/>
        <w:t>䦬夶奊⩷䉲牏㶘恟쉟卯</w:t>
      </w:r>
      <w:r>
        <w:rPr/>
        <w:t>ꔪ</w:t>
      </w:r>
      <w:r>
        <w:rPr/>
        <w:t>뽴ꅫ烂炩纮䚻춮☽쉂ㅐ兠⹩矃묯⯂〱⮩敭敵㝳갦쉤怨쉔㍅根辿곂</w:t>
      </w:r>
      <w:r>
        <w:rPr/>
        <w:t>ꦵ</w:t>
      </w:r>
      <w:r>
        <w:rPr/>
        <w:t>䵌䕮⍦夵⩈╵걡☳㍶倩慄啓숶䤬浮啙␪㋂恁楎殮頹쉇乏슱♆祠ꍗ싂氦⩊㔸㠥䁂㡀녓彾쉃넭癀焻啩䩉䵆央칇⥷摭⥓櫂쌹숣獙偳숽싂㵊偗㉭擂╌ꥨ㦏숥呲䋂싂숦㍴䑑㝊䰰⎩亻歫뽠칷</w:t>
      </w:r>
      <w:r>
        <w:rPr/>
        <w:t>ⱴ</w:t>
      </w:r>
      <w:r>
        <w:rPr/>
        <w:t>ꥆ</w:t>
      </w:r>
      <w:r>
        <w:rPr/>
        <w:t>ꇂ쉟쉇⨣⴬⵫瘫㉨쉴쉺ꇂ牯깅슿敌</w:t>
      </w:r>
      <w:r>
        <w:rPr/>
        <w:t>꧂</w:t>
      </w:r>
      <w:r>
        <w:rPr/>
        <w:t>ꅯ쉖⩑쉁剄䒱쵚朶剾쉠</w:t>
      </w:r>
      <w:r>
        <w:rPr/>
        <w:t>ⱹ</w:t>
      </w:r>
      <w:r>
        <w:rPr/>
        <w:t>烍厘塁쉠㩕䰬䄪扇</w:t>
      </w:r>
      <w:r>
        <w:rPr/>
        <w:t>Ⳃ</w:t>
      </w:r>
      <w:r>
        <w:rPr/>
        <w:t>컎〪㑒⽨畭䰺猱橯㈭绂㐪兪⹈潷啇殣䩋暿넶쉡頪㑐痍㣂ぞ汃䈯晤⌵頲繓滎欪䭬땴乕癉┴塟䀻繐歩</w:t>
      </w:r>
      <w:r>
        <w:rPr/>
        <w:t>⣃</w:t>
      </w:r>
      <w:r>
        <w:rPr/>
        <w:t>㠸亮䷍</w:t>
      </w:r>
      <w:r>
        <w:rPr/>
        <w:t>ⱕ</w:t>
      </w:r>
      <w:r>
        <w:rPr/>
        <w:t>ꤨ</w:t>
      </w:r>
      <w:r>
        <w:rPr/>
        <w:t>癙呗㕅꥖婺䱆漽㙔乣頥ꌷ牵嗂甸⭲쉋㉪䙔䲩喥儹攽⍔䈷겣⭬쵔倯䣃頦卄㣂憿㮩숩湍偬扸쉤⍫瑊⩩灹걆㩇㍈䙶숽櫂卍塬彸㡟幡ꍺ婸⹚녩묺录㥭働洭乄㩲啮䙓窩뼷敦䝐녎겮</w:t>
      </w:r>
      <w:r>
        <w:rPr/>
        <w:t>ⱳ</w:t>
      </w:r>
      <w:r>
        <w:rPr/>
        <w:t>㏂〪偌숵幇佭杤䑵␽쉎⥯</w:t>
      </w:r>
      <w:r>
        <w:rPr/>
        <w:t>ꦩ</w:t>
      </w:r>
      <w:r>
        <w:rPr/>
        <w:t>千涵ㅁ㑱㉴嚘뭚牅쉠놬ぅ숮숵╪煙䕄唬瀲剖䆵싃慊嘬㠳轱⩹쵑勂燂⌺夵縪埂</w:t>
      </w:r>
      <w:r>
        <w:rPr/>
        <w:t>⢱</w:t>
      </w:r>
      <w:r>
        <w:rPr/>
        <w:t>䑸䭒穥⥗㨭</w:t>
      </w:r>
      <w:r>
        <w:rPr/>
        <w:t>ⵁ</w:t>
      </w:r>
      <w:r>
        <w:rPr/>
        <w:t>顱쉄穚摷疵睳滂숤偎縯䢣獧揂輮槂婌頨걌穥礯쉫噑쉍娯㥴嘭癮恬뼯䄤婱䴊縺갨쉕浚쵣⵱䵷</w:t>
      </w:r>
      <w:r>
        <w:rPr/>
        <w:t>ꦘ</w:t>
      </w:r>
      <w:r>
        <w:rPr/>
        <w:t>煟䘱䔱止旂㝙欩칾㙁쉱奪쉥ꅸ</w:t>
      </w:r>
      <w:r>
        <w:rPr/>
        <w:t>ꕮꔬ</w:t>
      </w:r>
      <w:r>
        <w:rPr/>
        <w:t>癄⸫㧂⭣祉㍠橐␱⏃⏂䳃椨⭎煯뼦昺繏狂佋兂彊堮娻쉙쉚쉑싂硯噃걶</w:t>
      </w:r>
      <w:r>
        <w:rPr/>
        <w:t>ꕕ</w:t>
      </w:r>
      <w:r>
        <w:rPr/>
        <w:t>⽶㵯㋂싂쵳䡪呴⦬쉯䱬깭쉶㥫䥋䝖곂깾녴</w:t>
      </w:r>
      <w:r>
        <w:rPr/>
        <w:t>⡟⬫</w:t>
      </w:r>
      <w:r>
        <w:rPr/>
        <w:t>䪻</w:t>
      </w:r>
      <w:r>
        <w:rPr/>
        <w:t>Ɽ</w:t>
      </w:r>
      <w:r>
        <w:rPr/>
        <w:t>㩹</w:t>
      </w:r>
      <w:r>
        <w:rPr/>
        <w:t>ꔤ</w:t>
      </w:r>
      <w:r>
        <w:rPr/>
        <w:t>숵呹⩉幟婪穸繙恓</w:t>
      </w:r>
      <w:r>
        <w:rPr/>
        <w:t>ⱅ</w:t>
      </w:r>
      <w:r>
        <w:rPr/>
        <w:t>囂믂瑧ꎬ⯎쉎㥨猦㝉</w:t>
      </w:r>
      <w:r>
        <w:rPr/>
        <w:t>ꥐ</w:t>
      </w:r>
      <w:r>
        <w:rPr/>
        <w:t>ꍠ⵪칦ꇃ渷砱慒숨殘橵⭱슿⚬슮癔㮮</w:t>
      </w:r>
      <w:r>
        <w:rPr/>
        <w:t>꧂</w:t>
      </w:r>
      <w:r>
        <w:rPr/>
        <w:t>숭灌灶쉊쉍佮㢘쉙辵枘䙌쉄牣ꥹ硇䑚㭳淂櫂숳䕇縪ꅂ⥎䦣参슡⭎⭆⩙哂伣昣</w:t>
      </w:r>
      <w:r>
        <w:rPr/>
        <w:t>⡥</w:t>
      </w:r>
      <w:r>
        <w:rPr/>
        <w:t>癢⽔☥</w:t>
      </w:r>
      <w:r>
        <w:rPr/>
        <w:t>⡆</w:t>
      </w:r>
      <w:r>
        <w:rPr/>
        <w:t>쉙묬♫䘨슻䣂冥忂摐搦싂썇쎱奓㝡㉭橉琣啑쉏㙪녔摎硁張⫂轴瀫拂ꌴ倪⹵䑬奰兪⍖⩏慸瞱╦묫⪿稣㴸偂䙹凂掘⩷痂㉌ꅏ㥅㍓쉳㛂䵦偧癪祕䊩쵐枩抿쉱柂싂堻乚ぉ㑘뽕격䝢䭂礸숸甴優</w:t>
      </w:r>
      <w:r>
        <w:rPr/>
        <w:t>ꔪ</w:t>
      </w:r>
      <w:r>
        <w:rPr/>
        <w:t>숷⹋쉧⹭纣畟䡥愸슮㑢⍍ꥨ뭍㓂洪琯䁍깴⥡숨塂⽁숹쉡摸纩坏⩎춵焫⩀䌨㈣䨣奵䕍愭常숨䷂懂습슥䠤猺쉂祊潶橲⑭浣嚡书歩걡廂㥫㍸싂곂㙇갹佞湂㷃♔嫂婵顕沬冥灃怮浓嘭</w:t>
      </w:r>
      <w:r>
        <w:rPr/>
        <w:t>꧃</w:t>
      </w:r>
      <w:r>
        <w:rPr/>
        <w:t>䙞ꄪ╃쉨</w:t>
      </w:r>
      <w:r>
        <w:rPr/>
        <w:t>ꕺ</w:t>
      </w:r>
      <w:r>
        <w:rPr/>
        <w:t>쌫秎㥒</w:t>
      </w:r>
      <w:r>
        <w:rPr/>
        <w:t>ⴶ</w:t>
      </w:r>
      <w:r>
        <w:rPr/>
        <w:t>䑷㉷昪뽋噕</w:t>
      </w:r>
      <w:r>
        <w:rPr/>
        <w:t>Ⱝ</w:t>
      </w:r>
      <w:r>
        <w:rPr/>
        <w:t>圱㗂쉪故까堽䤬캵ꍴ</w:t>
      </w:r>
      <w:r>
        <w:rPr/>
        <w:t>ⱍ</w:t>
      </w:r>
      <w:r>
        <w:rPr/>
        <w:t>쉂㵁欱</w:t>
      </w:r>
      <w:r>
        <w:rPr/>
        <w:t>ⱎ</w:t>
      </w:r>
      <w:r>
        <w:rPr/>
        <w:t>楚係辣⭄祱㛂䔲⪏浸뼦劥䪩⵵㕷쉁轙⎩亥䨦곎坆僂敄㙣京䀲쉬㢱稦恅⬣䠣硁抬㥘傻㘰捍⤸⥐啾⥳숱㏍嗃쉘쉸㩬戺㜥甦㍶䈻䁠㩧넴碵깑仂奎甶彡쉾睚佞恩埂㋂⌳䥒껂颵쉮唷㴸㭔洳湵뗂♌憿싂㋎䷂灰奌깠쉚⏂慞頺歟쉄顰⯎썇䉴㭦쉞깧戱廎갽䢬䉊轮椳づ漸뽃⵩䤷䃂䖣㕾떮⹂䬵佑㍏旂奄䵹ꥭ슱䥳뽴㩇Ⓜ幸椸숹㝦䡒뭖稳男戲桮槎滂</w:t>
      </w:r>
      <w:r>
        <w:rPr/>
        <w:t>ⷂ</w:t>
      </w:r>
      <w:r>
        <w:rPr/>
        <w:t>㫂䱡啱姂땄⬽橎繇쉳䠲쉢䗂숲㬳內⥔䚏噆ㄽ睅▣攪䉱䡓畓燂䵡扈㘯䈴䡏⭟䄊碮敹ꍶ⑩⬴〲㥹㙨䱗䫂濂컂┷潶䑟⥪滂㥍䩟䥊겡䱸窿潡긲쵈쉸唹搳쵐쉑쉪㢘겵渵⌻ㆡ橭剺顚묯挻汧쉵繪癨㵨彴䥰⧂</w:t>
      </w:r>
      <w:r>
        <w:rPr/>
        <w:t>꧂⬫</w:t>
      </w:r>
      <w:r>
        <w:rPr/>
        <w:t>匨쉐</w:t>
      </w:r>
      <w:r>
        <w:rPr/>
        <w:t>ꦿ</w:t>
      </w:r>
      <w:r>
        <w:rPr/>
        <w:t>쉴㦩䠺獸墮䲮㎿瀮䁋搳丮吳潪㝹뭋㙚</w:t>
      </w:r>
      <w:r>
        <w:rPr/>
        <w:t>ꕭ</w:t>
      </w:r>
      <w:r>
        <w:rPr/>
        <w:t>痂媬㥖⥥䰦匨兊㠲橌녟㭷忂☲⥞䭍㤶썅숬</w:t>
      </w:r>
      <w:r>
        <w:rPr/>
        <w:t>ꕭ</w:t>
      </w:r>
      <w:r>
        <w:rPr/>
        <w:t>칱塎䭢</w:t>
      </w:r>
      <w:r>
        <w:rPr/>
        <w:t>ꥉ</w:t>
      </w:r>
      <w:r>
        <w:rPr/>
        <w:t>仂싂䆥Ⓜ湟싂扭套癓息湆渣咱伹㕃</w:t>
      </w:r>
      <w:r>
        <w:rPr/>
        <w:t>ꖩ</w:t>
      </w:r>
      <w:r>
        <w:rPr/>
        <w:t>㚬廎♤</w:t>
      </w:r>
      <w:r>
        <w:rPr/>
        <w:t>ⶥ</w:t>
      </w:r>
      <w:r>
        <w:rPr/>
        <w:t>㓂</w:t>
      </w:r>
      <w:r>
        <w:rPr/>
        <w:t>⡱</w:t>
      </w:r>
      <w:r>
        <w:rPr/>
        <w:t>呮呰ꥲ繐건奴嗂䁞漽츺弲썘戥땚㓂頯썅㉚捴슏呧噭습㣂搳</w:t>
      </w:r>
      <w:r>
        <w:rPr/>
        <w:t>ⵀ</w:t>
      </w:r>
      <w:r>
        <w:rPr/>
        <w:t>瘳迃佗儯뽅쵅瘥⹤㟂ꎣ⥺婄</w:t>
      </w:r>
      <w:r>
        <w:rPr/>
        <w:t>ⰳ</w:t>
      </w:r>
      <w:r>
        <w:rPr/>
        <w:t>橌湥⻂媥牷깚係</w:t>
      </w:r>
      <w:r>
        <w:rPr/>
        <w:t>ꕪ</w:t>
      </w:r>
      <w:r>
        <w:rPr/>
        <w:t>쉰싂即拂㡬楮깑此婡椤潟숱焷㵠愭び呉䩨斩ㅍ婺뭌숩䡉䫎</w:t>
      </w:r>
      <w:r>
        <w:rPr/>
        <w:t>ⰻ</w:t>
      </w:r>
      <w:r>
        <w:rPr/>
        <w:t>싂⪩ꍪꍺ穤倪⪡䦣係㠯㑙⸴쵪╙未嫂怬杚楞䆩啞싂滂치쏃副䥚䞡☪㭠뭩轎圪䧂㨦䬬쉯⑦䗂촱唰䩄㩧坏搮䗂쵙䐱庣氻穈㔩浗獕矂券滂䀱䚡氶悘湹썠䶱䳂꥞繷婫氥컂卞匥쉣娻⪿轓猶믍歧䁲棎</w:t>
      </w:r>
      <w:r>
        <w:rPr/>
        <w:t>ꕭ</w:t>
      </w:r>
      <w:r>
        <w:rPr/>
        <w:t>匮砫㍁싎쉞䝒츰類뼩湞䭉썔쏂摫㐯䛂㩎姂浳ꅡ祍</w:t>
      </w:r>
      <w:r>
        <w:rPr/>
        <w:t>ꕴ</w:t>
      </w:r>
      <w:r>
        <w:rPr/>
        <w:t>䜽ㅊ煤拂歚ꥮ洪㷂㤳呕畮妘輷쉀숱杉䴪⽊晈瘦䱡䝧塌㠬帱ꍪ䝁㣂䡚⹌숫쵘ㄬ㖏灍普扪⽢卸䑀癓彫쉾䠣믎癠䥋昶歄犱쉓啣녆</w:t>
      </w:r>
      <w:r>
        <w:rPr/>
        <w:t>⡆</w:t>
      </w:r>
      <w:r>
        <w:rPr/>
        <w:t>뭳恖㐪꥘参╓㌩㑭湠㛂䫍넥䅥浬扴埂㩀⥾颩偺쉫畧恈繴歇浙祂䃂幀犻쉯ㅥ毂䡮䩉⍨㈻汪橦殏⽢瀯恶숱쉡뼻歙睱⩭汌</w:t>
      </w:r>
      <w:r>
        <w:rPr/>
        <w:t>ꤩ</w:t>
      </w:r>
      <w:r>
        <w:rPr/>
        <w:t>奈쉳녒剟昪乨佉暵娭䑾</w:t>
      </w:r>
      <w:r>
        <w:rPr/>
        <w:t>⠵</w:t>
      </w:r>
      <w:r>
        <w:rPr/>
        <w:t>婦澱㙇倬永唵ぃ㑂繲截繘숲偖묫뽏へ䍟繕⪬歭勂浔儻⏂䲏猳ㄯ杸숩灾兴㇂ꌭ뾥坥䏍輴噮畂따潠硷秂</w:t>
      </w:r>
      <w:r>
        <w:rPr/>
        <w:t>꥟</w:t>
      </w:r>
      <w:r>
        <w:rPr/>
        <w:t>슱㙺䤩쉂颬츫捘睁⽍</w:t>
      </w:r>
      <w:r>
        <w:rPr/>
        <w:t>ⱦ</w:t>
      </w:r>
      <w:r>
        <w:rPr/>
        <w:t>䢩狂槂繩潲숺쉋愤䰹㉔颡쉮䭺攪䕮⹆㈮♄⥐嗂盂噴抱쉸㝹杞Ⓜ</w:t>
      </w:r>
      <w:r>
        <w:rPr/>
        <w:t>ꕥ</w:t>
      </w:r>
      <w:r>
        <w:rPr/>
        <w:t>쉲幎쉄唺塾獩</w:t>
      </w:r>
      <w:r>
        <w:rPr/>
        <w:t>⣂</w:t>
      </w:r>
      <w:r>
        <w:rPr/>
        <w:t>깕硲䕕捪稶坮瓂啊䞵䅩湗庮䌊</w:t>
      </w:r>
      <w:r>
        <w:rPr/>
        <w:t>꧍</w:t>
      </w:r>
      <w:r>
        <w:rPr/>
        <w:t>쉇䨨ㄴ쉊秂琲坘〤砫⬪䁚쉪츩⤣潯啨噢摖偍䟃㵩燂㥄歔쉷顱猺㟂⸥쉢凃条ꅟ杢갲갻恟⽣溱塀灦煯惂堹癢浏䇂勂ㅄ쉭浱が㯂挰䦱㛂獧琮痂숮塔卲㭚辡</w:t>
      </w:r>
      <w:r>
        <w:rPr/>
        <w:t>ꕗ</w:t>
      </w:r>
      <w:r>
        <w:rPr/>
        <w:t>壂矂걫⑎녶쉢恷㩴噙걘㑊摺㥬潨㤹噘㏂畎䑾扷㞮㕎摢乨䁠澘䴱瀪助㐺䭒⩲녰惂来弥꺥䑭硠⤰迍旂㡯爭</w:t>
      </w:r>
      <w:r>
        <w:rPr/>
        <w:t>ꕩ⭞</w:t>
      </w:r>
      <w:r>
        <w:rPr/>
        <w:t>倪單␬䭙燃㵴슩㡭卢ㅃ烂</w:t>
      </w:r>
      <w:r>
        <w:rPr/>
        <w:t>꧂ꦵ</w:t>
      </w:r>
      <w:r>
        <w:rPr/>
        <w:t>껂㐫㡕</w:t>
      </w:r>
      <w:r>
        <w:rPr/>
        <w:t>ⴶ</w:t>
      </w:r>
      <w:r>
        <w:rPr/>
        <w:t>燍灐烂灀╒禿䱕旎䀵⭢⪵噆唰㦘姍䋂祢匪汶⬳慣촬涥</w:t>
      </w:r>
      <w:r>
        <w:rPr/>
        <w:t>ⱊ</w:t>
      </w:r>
      <w:r>
        <w:rPr/>
        <w:t>㩎⫂</w:t>
      </w:r>
      <w:r>
        <w:rPr/>
        <w:t>⡘⨸</w:t>
      </w:r>
      <w:r>
        <w:rPr/>
        <w:t>䨱ꍀ䚘杁컂畢䪿⪏⤦쉗㥱漹祑꺡녳唹杉煉恔䝳쉥啊癊㭹睚獦猰</w:t>
      </w:r>
      <w:r>
        <w:rPr/>
        <w:t>ꥄ</w:t>
      </w:r>
      <w:r>
        <w:rPr/>
        <w:t>漬싂㙑</w:t>
      </w:r>
      <w:r>
        <w:rPr/>
        <w:t>ⵅ</w:t>
      </w:r>
      <w:r>
        <w:rPr/>
        <w:t>祙</w:t>
      </w:r>
      <w:r>
        <w:rPr/>
        <w:t>ꔶ</w:t>
      </w:r>
      <w:r>
        <w:rPr/>
        <w:t>䳂⯂碱㧂㠪⽯津⽈摏䥦ꍖ⨳商깃ꥢ瀶䀻⸽⬲䛂桁扏畓䵴⥗㑊瀱쉎⽎꥔⬸싂㨥쉲汐瑕燂坈圸⼩桌歪楆礻쉺㝆</w:t>
      </w:r>
      <w:r>
        <w:rPr/>
        <w:t>ꔦ</w:t>
      </w:r>
      <w:r>
        <w:rPr/>
        <w:t>桁瞥懂凂噡슱⹈恗渱⹬㕒墥彃恉ꅘ䭕恇䍈</w:t>
      </w:r>
      <w:r>
        <w:rPr/>
        <w:t>ⱀ</w:t>
      </w:r>
      <w:r>
        <w:rPr/>
        <w:t>䵮깱⥘곂䡨쉢掿㌥侣놥䑈昽ꅙ祢潉⥗佐䊱츬</w:t>
      </w:r>
      <w:r>
        <w:rPr/>
        <w:t>⡴</w:t>
      </w:r>
      <w:r>
        <w:rPr/>
        <w:t>檩囂渻⧂㩁獖숽슱杅桪⛎䭩常偧</w:t>
      </w:r>
      <w:r>
        <w:rPr/>
        <w:t>⡀</w:t>
      </w:r>
      <w:r>
        <w:rPr/>
        <w:t>䬦䙾☭⬵瑂摉偹恵ꥯ</w:t>
      </w:r>
      <w:r>
        <w:rPr/>
        <w:t>ꕅ</w:t>
      </w:r>
      <w:r>
        <w:rPr/>
        <w:t>䴺ㆡ吸땸</w:t>
      </w:r>
      <w:r>
        <w:rPr/>
        <w:t>꤫</w:t>
      </w:r>
      <w:r>
        <w:rPr/>
        <w:t>䭱夯姎┬汥⹰㜱⪣䵲깳⩇歂싂깔䨪쉱桭㘻</w:t>
      </w:r>
      <w:r>
        <w:rPr/>
        <w:t>ꕦ</w:t>
      </w:r>
      <w:r>
        <w:rPr/>
        <w:t>䕞䳂槂뭡㯂⩆潶顫숥瀦녋땁⿂䀹轕繭噩⩢圵堩顥䴰쉥砫歞䦿쉗硌쉙</w:t>
      </w:r>
      <w:r>
        <w:rPr/>
        <w:t>ⷂ</w:t>
      </w:r>
      <w:r>
        <w:rPr/>
        <w:t>썧噸碵瀸兣츬䩘偁煑숵칀⽇旂쉺쉧ぇ䭈倷쉈嚻珂楰䄦勂溏숱䍄䭧漻ꆱ</w:t>
      </w:r>
      <w:r>
        <w:rPr/>
        <w:t>ⱟ</w:t>
      </w:r>
      <w:r>
        <w:rPr/>
        <w:t>ꎿ瞣吱쉷⩏抮嚵뽒쉲㪩숭㨷坅◂ꍂ参杞</w:t>
      </w:r>
      <w:r>
        <w:rPr/>
        <w:t>ꥅ</w:t>
      </w:r>
      <w:r>
        <w:rPr/>
        <w:t>輶⩤⛂㣂㠪㥇稯昤廂媬㚣渤啐싂슬䆮椭⤯▣⾩믂㋂䫍䅴䚬ま</w:t>
      </w:r>
      <w:r>
        <w:rPr/>
        <w:t>⠱</w:t>
      </w:r>
      <w:r>
        <w:rPr/>
        <w:t>故恃湪扆硟滂㭒쉢쉇⬷㋂뗂㩟坯⩃竂睙ㅙ㜪♓㣂妩䐮㩫䄤埂攴䎘䁹</w:t>
      </w:r>
      <w:r>
        <w:rPr/>
        <w:t>ⲻ␯</w:t>
      </w:r>
      <w:r>
        <w:rPr/>
        <w:t>㉔</w:t>
      </w:r>
      <w:r>
        <w:rPr/>
        <w:t>ⱌ</w:t>
      </w:r>
      <w:r>
        <w:rPr/>
        <w:t>喥轎뮩㡱갱ꄯ庡갱竎♖䛂</w:t>
      </w:r>
      <w:r>
        <w:rPr/>
        <w:t>Ⳏ</w:t>
      </w:r>
      <w:r>
        <w:rPr/>
        <w:t>晨㍭㵳</w:t>
      </w:r>
      <w:r>
        <w:rPr/>
        <w:t>⡏</w:t>
      </w:r>
      <w:r>
        <w:rPr/>
        <w:t>䩞䥖싎琪㈨神ꍓ㵎繢㠭畫橧䁈䡶䀰涥</w:t>
      </w:r>
      <w:r>
        <w:rPr/>
        <w:t>ꔷ▥</w:t>
      </w:r>
      <w:r>
        <w:rPr/>
        <w:t>杈䏂⩱眳栰䌪녀ꍔ</w:t>
      </w:r>
      <w:r>
        <w:rPr/>
        <w:t>ⵟ</w:t>
      </w:r>
      <w:r>
        <w:rPr/>
        <w:t>슥栴樵愊䁇珍䁊幧僎猩</w:t>
      </w:r>
      <w:r>
        <w:rPr/>
        <w:t>ꥆ</w:t>
      </w:r>
      <w:r>
        <w:rPr/>
        <w:t>걚쉯椮걤䊵堥䊘䑖숮⩃妿⮮电㩷橙嫂䵴瀪祖唸甯噤兎㶬䩆湰弰㝋䙴剧</w:t>
      </w:r>
      <w:r>
        <w:rPr/>
        <w:t>ꕢ</w:t>
      </w:r>
      <w:r>
        <w:rPr/>
        <w:t>礴潴숽敀츤纘捍⥊⪬䄪⩨啴湓습䀸捬ꄳ</w:t>
      </w:r>
      <w:r>
        <w:rPr/>
        <w:t>ꔵ</w:t>
      </w:r>
      <w:r>
        <w:rPr/>
        <w:t>焫쉣圷</w:t>
      </w:r>
      <w:r>
        <w:rPr/>
        <w:t>ⴲ⩇</w:t>
      </w:r>
      <w:r>
        <w:rPr/>
        <w:t>湩牭卧䜪㵪쉉䍕슡敖䦩䔯뾬싎欸습浱슮숸♺쉵湕썾䐽ꄪ䴷쉁뽓䝞</w:t>
      </w:r>
      <w:r>
        <w:rPr/>
        <w:t>Ɑ</w:t>
      </w:r>
      <w:r>
        <w:rPr/>
        <w:t>啳绂⾩硎䤯唹</w:t>
      </w:r>
      <w:r>
        <w:rPr/>
        <w:t>ⶥ</w:t>
      </w:r>
      <w:r>
        <w:rPr/>
        <w:t>椨ꌥ䴱쉪쉯獾䡈긪⧂䥏愨⹱칹⽞쉆ㅳ⩥ꄪ丽ꍵ</w:t>
      </w:r>
      <w:r>
        <w:rPr/>
        <w:t>Ⳃ</w:t>
      </w:r>
      <w:r>
        <w:rPr/>
        <w:t>녾䵾갪ガ숩䑸⥹掵㑦</w:t>
      </w:r>
      <w:r>
        <w:rPr/>
        <w:t>ⶡ⒮</w:t>
      </w:r>
      <w:r>
        <w:rPr/>
        <w:t>迂匥숸桔櫂</w:t>
      </w:r>
      <w:r>
        <w:rPr/>
        <w:t>ⴷ</w:t>
      </w:r>
      <w:r>
        <w:rPr/>
        <w:t>转╥桏䨱ごꄽ獕滍숹⑳쉓⿂颣欸</w:t>
      </w:r>
      <w:r>
        <w:rPr/>
        <w:t>ꦻꥍ</w:t>
      </w:r>
      <w:r>
        <w:rPr/>
        <w:t>㟍⩇숦慀⩠捘썀夬汤</w:t>
      </w:r>
      <w:r>
        <w:rPr/>
        <w:t>ⲣ</w:t>
      </w:r>
      <w:r>
        <w:rPr/>
        <w:t>ꍳ싂媩獒㕸䂮欻捍椦╥厘䥇ꌱ뽞㍅戫㋂뭳㥓晧樻땳瞿㵹廂汐僂꺻奮䀬噵档皏</w:t>
      </w:r>
      <w:r>
        <w:rPr/>
        <w:t>ⴲ</w:t>
      </w:r>
      <w:r>
        <w:rPr/>
        <w:t>䉑楯呾疬妣煤쉥氬쉔䥂橈춬剚㷂숣恵믂⨺㵖㇂</w:t>
      </w:r>
      <w:r>
        <w:rPr/>
        <w:t>Ⱘ</w:t>
      </w:r>
      <w:r>
        <w:rPr/>
        <w:t>呭䚮楐쉥催疱쵃䰵Ⓜ䀣뭯㍯灍椰넪牺슻㥘㙳슿佗洱礳쉉䵩噶櫃㥠캱呟⻂栬撥䑾㊩⦮竂</w:t>
      </w:r>
      <w:r>
        <w:rPr/>
        <w:t>Ⳃ</w:t>
      </w:r>
      <w:r>
        <w:rPr/>
        <w:t>쉞圪㕢䉗砶栣쉐ꄩ䍬㡀䐯䅏㕓㍷쉆敀⫂硧穾</w:t>
      </w:r>
      <w:r>
        <w:rPr/>
        <w:t>ꕨ⩑</w:t>
      </w:r>
      <w:r>
        <w:rPr/>
        <w:t>栫㥈杁촭硂䖿瑴䬹婄瓃婶车싂⍈撿暩琮㥒Ⓜ沩呤㍟怱皘䧂쉩쉏橠呀뭣䁨轪⵸復ㅅꍹ獢㥰归婴畦ㅨ깯䩪繊䄬쉉愣穴䫂뽞싂숻圦䀭녨싂⬪쉭㢩䩉</w:t>
      </w:r>
      <w:r>
        <w:rPr/>
        <w:t>ⰻ</w:t>
      </w:r>
      <w:r>
        <w:rPr/>
        <w:t>딺⩵䩈걧싂湆䬱뼩쏂ꍤ燂ꥸ</w:t>
      </w:r>
      <w:r>
        <w:rPr/>
        <w:t>꤯</w:t>
      </w:r>
      <w:r>
        <w:rPr/>
        <w:t>急矂㦥梩卸⩚こ頴⌸顷䕘숰쉪䴲⾵숪㭤쎡奒쉷㍬幷攲춘ꌪ欣칆ꎩ☪숽䕒楓땎</w:t>
      </w:r>
      <w:r>
        <w:rPr/>
        <w:t>ꔸ</w:t>
      </w:r>
      <w:r>
        <w:rPr/>
        <w:t>曂灰숷㢮截뇂ꇂ田슡唶乍녙䂮呒숩橯轎⻎㩁歁䕪⼵칕侵桨漺뭺쉹涥♆䳍⤩䨵估支抩⥰䬴칀橺杋⪣浰㤣㐸숰き牅穄剟奵慈楗嘳䡎㭖䵤戺䅖慑顾㩞义䁱恷</w:t>
      </w:r>
      <w:r>
        <w:rPr/>
        <w:t>⡑⹍</w:t>
      </w:r>
      <w:r>
        <w:rPr/>
        <w:t>갹㏂䨻䨫轔</w:t>
      </w:r>
      <w:r>
        <w:rPr/>
        <w:t>⡭☹</w:t>
      </w:r>
      <w:r>
        <w:rPr/>
        <w:t>琹㍢頺兆扰껂剱⨬兮䁪⨺幞ꥵ䁹싂숰彠</w:t>
      </w:r>
      <w:r>
        <w:rPr/>
        <w:t>꥓</w:t>
      </w:r>
      <w:r>
        <w:rPr/>
        <w:t>㉷殬牯⧂싂쉓涻梻숸㌻땐㥂攦⏂</w:t>
      </w:r>
      <w:r>
        <w:rPr/>
        <w:t>ⱡ</w:t>
      </w:r>
      <w:r>
        <w:rPr/>
        <w:t>浞쉶丨摠㡒甽ㆡ땪䌤䝘③䈺眶깍ꇂ뼩吺䡓顊䂥伊쉀㚘긮故춬偰㮻䙘☦憏䄥㙨땕숨䩓䙌璩䑢ㄵ堥⦩牶㓂숤⼰た싂䱈⾥晖辩摴垘㑙숩䫂</w:t>
      </w:r>
      <w:r>
        <w:rPr/>
        <w:t>Ᵽ</w:t>
      </w:r>
      <w:r>
        <w:rPr/>
        <w:t>㓂츦⍶㏂䤫㑶넦⪩ꥤ䬪쉆伵쵸╘㩒ꥺ珃⵺㐫吪朳쉯䵇땔眺啇旂䍺䁷湢䛂棂춡㧂扌쉵쉰佊單焦奍惂硐桋偡⹎⿂ꅌ⑌漺穑恌슬煩榩繈䁗⸫䘩扳楈繀偶愻偠㡎㨣긲秂祵</w:t>
      </w:r>
      <w:r>
        <w:rPr/>
        <w:t>ꤱ</w:t>
      </w:r>
      <w:r>
        <w:rPr/>
        <w:t>뭹㑔슱呅䵾灨䀭轑榱捹丩뽙넺洵強瀫숱㏃␻儫戯쵂啭䢿煕싂⹥쉂幸䰳슮㍂䅇唶쉯딳◂㓂⎬顂슏⩱⍙煢乄玵㫂䔰暏滂걀쏂쉸ㆬ숦⨩쉰캏뇂䰽쉓</w:t>
      </w:r>
      <w:r>
        <w:rPr/>
        <w:t>ꤩ</w:t>
      </w:r>
      <w:r>
        <w:rPr/>
        <w:t>嗂침숭滂㋂䢬勂琽疘䷃ꅺ▻⍅═</w:t>
      </w:r>
      <w:r>
        <w:rPr/>
        <w:t>꧂</w:t>
      </w:r>
      <w:r>
        <w:rPr/>
        <w:t>歖숳칔挨〭⪵擃㜦⩭쉑┽䩍䫂녒湖燍疏怳顲匫畫⬭穂䙮䈮䫂䝣扣썊쉹玥摾ꅪ䍱坒Ⓧ斻뮡瑆洤</w:t>
      </w:r>
      <w:r>
        <w:rPr/>
        <w:t>Ɒ</w:t>
      </w:r>
      <w:r>
        <w:rPr/>
        <w:t>眰쉬䵙摁䩅ꎏ頷稪㌣䙍杚䭌浾爪⹟㯂㫂㋂㨽犬䶣庡㔦䇂匨䑕瀨瓂㘻橃</w:t>
      </w:r>
      <w:r>
        <w:rPr/>
        <w:t>ꦬ</w:t>
      </w:r>
      <w:r>
        <w:rPr/>
        <w:t>歳㥢䅡ꏍ뭌禱⸪땵徵㩚佚廂⩂儵⽆啔塩暡婒偣</w:t>
      </w:r>
      <w:r>
        <w:rPr/>
        <w:t>⢏</w:t>
      </w:r>
      <w:r>
        <w:rPr/>
        <w:t>갷咱쉏灍眻顑娯Ⓕ汹牒㡰뽇员쉇㬴獘熩㩁싂娩䵂쉘夰憱</w:t>
      </w:r>
      <w:r>
        <w:rPr/>
        <w:t>ꦿꔥ</w:t>
      </w:r>
      <w:r>
        <w:rPr/>
        <w:t>㡨⸶䂱걱겡掵㊣</w:t>
      </w:r>
      <w:r>
        <w:rPr/>
        <w:t>ⱎ</w:t>
      </w:r>
      <w:r>
        <w:rPr/>
        <w:t>슣⨮</w:t>
      </w:r>
      <w:r>
        <w:rPr/>
        <w:t>⡂</w:t>
      </w:r>
      <w:r>
        <w:rPr/>
        <w:t>奠</w:t>
      </w:r>
      <w:r>
        <w:rPr/>
        <w:t>ꔵ꥙</w:t>
      </w:r>
      <w:r>
        <w:rPr/>
        <w:t>爮䍆⨽뿂扙ㄮ쵔搫懂噂넶숭歅敁칦</w:t>
      </w:r>
      <w:r>
        <w:rPr/>
        <w:t>ⰰ</w:t>
      </w:r>
      <w:r>
        <w:rPr/>
        <w:t>条䥮숮숻⥩뽍䅊歺窣슿뭃轣⩭</w:t>
      </w:r>
      <w:r>
        <w:rPr/>
        <w:t>ⰰ</w:t>
      </w:r>
      <w:r>
        <w:rPr/>
        <w:t>ꖵ</w:t>
      </w:r>
      <w:r>
        <w:rPr/>
        <w:t>水</w:t>
      </w:r>
      <w:r>
        <w:rPr/>
        <w:t>⡚</w:t>
      </w:r>
      <w:r>
        <w:rPr/>
        <w:t>徥伤礯숮檿</w:t>
      </w:r>
      <w:r>
        <w:rPr/>
        <w:t>ꕇ</w:t>
      </w:r>
      <w:r>
        <w:rPr/>
        <w:t>睃⹏淂癄⪮䔦滂⨴硋췂唤싂奸擂㚩껃婞䁆</w:t>
      </w:r>
      <w:r>
        <w:rPr/>
        <w:t>ꤹ</w:t>
      </w:r>
      <w:r>
        <w:rPr/>
        <w:t>硓颩䰦䝎㎻䗂癃쉭ひ姂쉔ㅧ싂츫╏媏来去䓍档噓淂쉹썫瑩뭷䞩㠲祬汭ㄣ坢僂䑃㈤で뇍㝳⎣</w:t>
      </w:r>
      <w:r>
        <w:rPr/>
        <w:t>⠥</w:t>
      </w:r>
      <w:r>
        <w:rPr/>
        <w:t>䍀㥸畩䝥䬽⹘㝱㩖庻ꥲ㘻⩁췂믂㨺뽨ぬ壍</w:t>
      </w:r>
      <w:r>
        <w:rPr/>
        <w:t>ⴤ</w:t>
      </w:r>
      <w:r>
        <w:rPr/>
        <w:t>轖</w:t>
      </w:r>
      <w:r>
        <w:rPr/>
        <w:t>ⵦ</w:t>
      </w:r>
      <w:r>
        <w:rPr/>
        <w:t>哂㡶忂爯灃</w:t>
      </w:r>
      <w:r>
        <w:rPr/>
        <w:t>⡾</w:t>
      </w:r>
      <w:r>
        <w:rPr/>
        <w:t>剂춬ꎬ毎쉕愹㢩儭⛂㨹硤</w:t>
      </w:r>
      <w:r>
        <w:rPr/>
        <w:t>꤭</w:t>
      </w:r>
      <w:r>
        <w:rPr/>
        <w:t>徣䤲恚頣⍎녍根쉄殡慉</w:t>
      </w:r>
      <w:r>
        <w:rPr/>
        <w:t>ⴥ</w:t>
      </w:r>
      <w:r>
        <w:rPr/>
        <w:t>睇슘歾癶䍭츺ꍲ捫쉕숽䋃啌影器䍲䁱㴰燂㡫⥩畋</w:t>
      </w:r>
      <w:r>
        <w:rPr/>
        <w:t>ꤲ</w:t>
      </w:r>
      <w:r>
        <w:rPr/>
        <w:t>䂻晣숮쉮畾杷偸橘庣⽎걏䀺䁟幷䥪姂䁧栳吶橍㏎悻⌤쌊㘮츨偧磂䡲ぶ浏喣ぴꅂ晕䥓⤳晒쉬</w:t>
      </w:r>
      <w:r>
        <w:rPr/>
        <w:t>Ɐ</w:t>
      </w:r>
      <w:r>
        <w:rPr/>
        <w:t>ꌻ䉉杔帺녉泎滂칙炏幇丸潺䑕껂⫂㞘敺撣颵䤣撏两쉑椤㉳轐䩒㕹䥵䑑畄</w:t>
      </w:r>
      <w:r>
        <w:rPr/>
        <w:t>ꕶ</w:t>
      </w:r>
      <w:r>
        <w:rPr/>
        <w:t>姂〯츴儯</w:t>
      </w:r>
      <w:r>
        <w:rPr/>
        <w:t>Ⳃ</w:t>
      </w:r>
      <w:r>
        <w:rPr/>
        <w:t>僂瘫㐣㮮⦩栵땐깭ꥹ晗攪汖慸䥱쉌厩坥㉅䑦㕦</w:t>
      </w:r>
      <w:r>
        <w:rPr/>
        <w:t>ꖣ</w:t>
      </w:r>
      <w:r>
        <w:rPr/>
        <w:t>瑚乄놏䙷䭰䆻䲿坢噥湴뮩㌩뽺晑捎嚘敵扸┪⪻槂愣眣㴰</w:t>
      </w:r>
      <w:r>
        <w:rPr/>
        <w:t>⡚꥙⌸</w:t>
      </w:r>
      <w:r>
        <w:rPr/>
        <w:t>䄱务ꌱ䡭乚걣쉷幮쉑彥㫂䛂砨곂撿⹊꥞㏃琭張⼸ㆱ⽰潉㈣䐥쉚ꄴ䕵</w:t>
      </w:r>
      <w:r>
        <w:rPr/>
        <w:t>ⱎ</w:t>
      </w:r>
      <w:r>
        <w:rPr/>
        <w:t>츰摶否</w:t>
      </w:r>
      <w:r>
        <w:rPr/>
        <w:t>⠪</w:t>
      </w:r>
      <w:r>
        <w:rPr/>
        <w:t>坐⛍戽㡘窣䱖㴩슘桬쉓䭀㡬습傻烂㍚槂놩才⽄教</w:t>
      </w:r>
      <w:r>
        <w:rPr/>
        <w:t>ⵟ</w:t>
      </w:r>
      <w:r>
        <w:rPr/>
        <w:t>땗䉵</w:t>
      </w:r>
      <w:r>
        <w:rPr/>
        <w:t>Ⲙ</w:t>
      </w:r>
      <w:r>
        <w:rPr/>
        <w:t>㔫숽摒썢浀㠹슻╠숩數쵱扩쉖넸旂䔭教㩏슘楣强噱䅐槂걵걅</w:t>
      </w:r>
      <w:r>
        <w:rPr/>
        <w:t>ⷂ</w:t>
      </w:r>
      <w:r>
        <w:rPr/>
        <w:t>䱃⽕땖䈻婾⬩昽䠦뭯牢昴녬湆䕔倽穖넨숮䕫輰扥䱠뗂뾵䓂么橐䚡</w:t>
      </w:r>
      <w:r>
        <w:rPr/>
        <w:t>Ⱓ</w:t>
      </w:r>
      <w:r>
        <w:rPr/>
        <w:t>啀潆師⸵쉾祄穆橧</w:t>
      </w:r>
      <w:r>
        <w:rPr/>
        <w:t>ⴷ</w:t>
      </w:r>
      <w:r>
        <w:rPr/>
        <w:t>爹뭋⼪䀣㕖卂慏㭄涮䅁칵</w:t>
      </w:r>
      <w:r>
        <w:rPr/>
        <w:t>⠤</w:t>
      </w:r>
      <w:r>
        <w:rPr/>
        <w:t>ㅕ父惂쉋䄳⥯户圸幮惂測쉂</w:t>
      </w:r>
      <w:r>
        <w:rPr/>
        <w:t>⣂ⱷ</w:t>
      </w:r>
      <w:r>
        <w:rPr/>
        <w:t>쉅䥡䉙쉋썊썵⩰</w:t>
      </w:r>
      <w:r>
        <w:rPr/>
        <w:t>⡙</w:t>
      </w:r>
      <w:r>
        <w:rPr/>
        <w:t>僎奦⹄䩨숣쉥轈熡녟</w:t>
      </w:r>
      <w:r>
        <w:rPr/>
        <w:t>⠸</w:t>
      </w:r>
      <w:r>
        <w:rPr/>
        <w:t>쉄牊⫂䱋䳂⨴㛂剭䉨弳뾘枩燂ꥱ䶡睈牳总쉷䨥</w:t>
      </w:r>
      <w:r>
        <w:rPr/>
        <w:t>ⱺ</w:t>
      </w:r>
      <w:r>
        <w:rPr/>
        <w:t>捸뮏敪丶穰梬恵䅂뭔⥘浨幺吸轩습묵㩹㕙㠽呑쉫▣ァ頪㥁吷뽮晫㙭䑚猹䵖顾湩걖软杭頵</w:t>
      </w:r>
      <w:r>
        <w:rPr/>
        <w:t>ꤱ</w:t>
      </w:r>
      <w:r>
        <w:rPr/>
        <w:t>怦쵍쉡⫂쉒䅚癗䜪潆쉨쉒縹뗂硠</w:t>
      </w:r>
      <w:r>
        <w:rPr/>
        <w:t>Ⱬ</w:t>
      </w:r>
      <w:r>
        <w:rPr/>
        <w:t>㍹칋垏쉰牷剚㐲䔵䡤싂싂쉐歗㡄风眷⩰䌽넹浺匫牕놮춥啭汰殬ㄪ席碮匵昨㩊㞵⍉ㅂ矂㶏浐</w:t>
      </w:r>
      <w:r>
        <w:rPr/>
        <w:t>⢡</w:t>
      </w:r>
      <w:r>
        <w:rPr/>
        <w:t>摍恺깹슬䕫顐晋参橏渣澩晤株⍈꺻땄䔲㑲ꅤ塸呱⮩捳⍷녒䡃</w:t>
      </w:r>
      <w:r>
        <w:rPr/>
        <w:t>⠪</w:t>
      </w:r>
      <w:r>
        <w:rPr/>
        <w:t>㦣䰫숵뽱朰櫂䉤숪땎枩瘪㍤촪ꅷ쉥슡䎱숽넶歓坯䡡</w:t>
      </w:r>
      <w:r>
        <w:rPr/>
        <w:t>ⵄ⨫</w:t>
      </w:r>
      <w:r>
        <w:rPr/>
        <w:t>쉀橹╞䰻浪城杺䐳췂㡗兊捀䡍䳂顃촰⽓</w:t>
      </w:r>
      <w:r>
        <w:rPr/>
        <w:t>ⰳ</w:t>
      </w:r>
      <w:r>
        <w:rPr/>
        <w:t>嚘䮱樤䁁敹싂傮쉁㆏숲滍火浂倽灄⎵㉚캬♘쉫祬圣쉥刪쉴숪䡘</w:t>
      </w:r>
      <w:r>
        <w:rPr/>
        <w:t>ꔣ</w:t>
      </w:r>
      <w:r>
        <w:rPr/>
        <w:t>숵쉃挵⥣橤⿎㵄牸슮䑞⑵䥅汎㒬⼱쉵㕧桘㭧쉨땗恂㭀墮䪣䟂怭棂轠ꍨ䨊묱惂</w:t>
      </w:r>
      <w:r>
        <w:rPr/>
        <w:t>⡘</w:t>
      </w:r>
      <w:r>
        <w:rPr/>
        <w:t>ꗂ</w:t>
      </w:r>
      <w:r>
        <w:rPr/>
        <w:t>ㅑ숨㉇恙㑄浹亩噤㣂㕰⛎㘰䐰塩セ㢣㭇䙃核敡剀㬱⬥濂㐤乃⌹扏縸偒ㅥ浙畃䄺</w:t>
      </w:r>
      <w:r>
        <w:rPr/>
        <w:t>ꕪ</w:t>
      </w:r>
      <w:r>
        <w:rPr/>
        <w:t>㕦♂⪏楹㵙礮♈걖涱촷兮䖣桶兇祁싂剴婋싂녒긹긹溩⩭堫쉐愣▱</w:t>
      </w:r>
      <w:r>
        <w:rPr/>
        <w:t>ꦱ</w:t>
      </w:r>
      <w:r>
        <w:rPr/>
        <w:t>啮䘣捃겡뭢▱⛂䄻灯</w:t>
      </w:r>
      <w:r>
        <w:rPr/>
        <w:t>ꔴ</w:t>
      </w:r>
      <w:r>
        <w:rPr/>
        <w:t>碻䢏䉴쵫澣剭繋㇂긪䩩䭁偳瞻幭皏⥗㔮䊵啄洦汐畄䥪</w:t>
      </w:r>
      <w:r>
        <w:rPr/>
        <w:t>ꗂ</w:t>
      </w:r>
      <w:r>
        <w:rPr/>
        <w:t>슥侻渥䕢숳绂갻典正獫갭䩴佨睘墥㮻䉭</w:t>
      </w:r>
      <w:r>
        <w:rPr/>
        <w:t>ꦱ</w:t>
      </w:r>
      <w:r>
        <w:rPr/>
        <w:t>㙅係㑀ㄥ瀨㞩㫂썭瀽幙䬺煘츯⴦㮥囂</w:t>
      </w:r>
      <w:r>
        <w:rPr/>
        <w:t>ꤱ</w:t>
      </w:r>
      <w:r>
        <w:rPr/>
        <w:t>썌礫摡㷂㛂䰴刪婥뭳딳㡺</w:t>
      </w:r>
      <w:r>
        <w:rPr/>
        <w:t>ⱊ</w:t>
      </w:r>
      <w:r>
        <w:rPr/>
        <w:t>슿쉾싃䥉⩫呋勂⥌朦ꥮび㕂쉐㘽䔪剖䝘</w:t>
      </w:r>
      <w:r>
        <w:rPr/>
        <w:t>⡭</w:t>
      </w:r>
      <w:r>
        <w:rPr/>
        <w:t>쉂뽩揎獙呯캻歑乧쉣彅⏂極땴塸㉚橸砽倷딩挹쉎撩核싂⸪申쉆숭刷㩡㘦楶㡥硅㜯뭚걑⑘⑚쉯歊䲩操疏썁凂昩浤숪⹊깾䉟䈯䔺獪别㓂싂싂</w:t>
      </w:r>
      <w:r>
        <w:rPr/>
        <w:t>ⴶ</w:t>
      </w:r>
      <w:r>
        <w:rPr/>
        <w:t>傮䅁쉶쉧〲犬睤喩渪㵯⩭繓牱㍞匵涣渱歂玘⸪張幮㵔搳姂ㅌ싂奧</w:t>
      </w:r>
      <w:r>
        <w:rPr/>
        <w:t>ⴵ</w:t>
      </w:r>
      <w:r>
        <w:rPr/>
        <w:t>區潯吺┹啮慫繺슻敭</w:t>
      </w:r>
      <w:r>
        <w:rPr/>
        <w:t>⠲</w:t>
      </w:r>
      <w:r>
        <w:rPr/>
        <w:t>噶彎畩⬪䧂쉇昴⏂繴⹅嫂歺㭦녵䬪剈⽎䮥☬䵲䁄㕬支⥂䩏顢䫂쏂䩘</w:t>
      </w:r>
      <w:r>
        <w:rPr/>
        <w:t>ⱗ</w:t>
      </w:r>
      <w:r>
        <w:rPr/>
        <w:t>奾뭖捌깱䍲炩埂楱㥨숩싂⍹㛂㡓橮뮣숨傩爮灏璬獸㩦䉈䁖乃頺摒쉅┷♺䅰㡉⭞壂永帥숪숸濂頺櫂녖奷李㩖剟けꎿ夣佃䲡</w:t>
      </w:r>
      <w:r>
        <w:rPr/>
        <w:t>ⵉ</w:t>
      </w:r>
      <w:r>
        <w:rPr/>
        <w:t>扮䕁噌息䑏挪㩥숥싃ㄸ垩㨱습硂뭵ㆿ㝡㷃愪ㅇ敢뭒坨⛂璣廍뼤慁</w:t>
      </w:r>
      <w:r>
        <w:rPr/>
        <w:t>ⵏ</w:t>
      </w:r>
      <w:r>
        <w:rPr/>
        <w:t>䉕㐪⥬椺☪挱㛂떏彌뽃㥈㭧摟숭숮㦘䱘嗎晨焱㍏⑲쉋놘䟂䴺걉넩쉘佂噘</w:t>
      </w:r>
      <w:r>
        <w:rPr/>
        <w:t>ꤽ</w:t>
      </w:r>
      <w:r>
        <w:rPr/>
        <w:t>痂乵싂測晐擂쉴숺넲猪㥒猨剅䏂㟂췍㡕숴愱牑䱖</w:t>
      </w:r>
      <w:r>
        <w:rPr/>
        <w:t>ꕤ</w:t>
      </w:r>
      <w:r>
        <w:rPr/>
        <w:t>䑶帩㔨⪿縳绍䙂侘⩴숲燃挵汖⏂쉩䵞恳칹㵏뽀䅲⿍晑塸䥗摡砪繎稱㡺轩摆㡓仂潚⿂乴圣뇂徻昳浆싃唩숥쉭卸啶ꅞ縮</w:t>
      </w:r>
      <w:r>
        <w:rPr/>
        <w:t>ꕇ</w:t>
      </w:r>
      <w:r>
        <w:rPr/>
        <w:t>湞浫䷍⍭楆廂䅈畮㏎盂㛂顗숥쉀嘮쉣䧂橒繉</w:t>
      </w:r>
      <w:r>
        <w:rPr/>
        <w:t>ⱷ</w:t>
      </w:r>
      <w:r>
        <w:rPr/>
        <w:t>숴汗㝒딤灀䱇泂曂砊佲⬹樰</w:t>
      </w:r>
      <w:r>
        <w:rPr/>
        <w:t>ꕭ</w:t>
      </w:r>
      <w:r>
        <w:rPr/>
        <w:t>쉩㥾숵浡礩쉶儸슬䀩슻扵뽘畚嗂堬슬則塨쉇憵</w:t>
      </w:r>
      <w:r>
        <w:rPr/>
        <w:t>ⶥ</w:t>
      </w:r>
      <w:r>
        <w:rPr/>
        <w:t>습楩ꌣ䇂녃䈹곂㙳녹橂㟂猴縲弸䥶㏂㵶獷䲘긤䀶䌤樮洴瘳㥅垱係ㅄ摷橇⥹瘺帷睩⼱䤮砨䙎䥓</w:t>
      </w:r>
      <w:r>
        <w:rPr/>
        <w:t>ꤳ</w:t>
      </w:r>
      <w:r>
        <w:rPr/>
        <w:t>棂啭</w:t>
      </w:r>
      <w:r>
        <w:rPr/>
        <w:t>⡥⍸</w:t>
      </w:r>
      <w:r>
        <w:rPr/>
        <w:t>쉅긻㘨壎偧㴩梡쉁⑗</w:t>
      </w:r>
      <w:r>
        <w:rPr/>
        <w:t>ꥎ</w:t>
      </w:r>
      <w:r>
        <w:rPr/>
        <w:t>쉯⍢滂呵䇂⥑ㅚ濂땯捙彮⹮갰䣂员䛂㑒䝘奓</w:t>
      </w:r>
      <w:r>
        <w:rPr/>
        <w:t>ꔬ</w:t>
      </w:r>
      <w:r>
        <w:rPr/>
        <w:t>庣쉌⍞䰥</w:t>
      </w:r>
      <w:r>
        <w:rPr/>
        <w:t>⢬</w:t>
      </w:r>
      <w:r>
        <w:rPr/>
        <w:t>⺿昺晌㴨</w:t>
      </w:r>
      <w:r>
        <w:rPr/>
        <w:t>ꤳ</w:t>
      </w:r>
      <w:r>
        <w:rPr/>
        <w:t>娫ꇂ뽌⑤㦿纣杕⽠䊩橫矂</w:t>
      </w:r>
      <w:r>
        <w:rPr/>
        <w:t>Ɫ</w:t>
      </w:r>
      <w:r>
        <w:rPr/>
        <w:t>㤪䁘㉭⹀㭋㉪䆿䟂䭣掩걀싂坎弭䋂䁃辮祏乲⼽䮬斡</w:t>
      </w:r>
      <w:r>
        <w:rPr/>
        <w:t>⠣</w:t>
      </w:r>
      <w:r>
        <w:rPr/>
        <w:t>碬놵</w:t>
      </w:r>
      <w:r>
        <w:rPr/>
        <w:t>⠪</w:t>
      </w:r>
      <w:r>
        <w:rPr/>
        <w:t>攤ꍡ⴮桦숰娶硺뭺獓쉀敹䍪㧂淂슱䨹奊䧎戭뗂㥐ꅞ㭠䑫飍땾玻堫싂圩歉ヂ獠㡸䙖敪癋촲收獍氮㭑碏獳爣灸轐ꄹ㑳깲瘯䧃啓瑲⒥猦땸┰뗂㘪䷃ㅥꍯ佅㔸⨬凂涩婦坞飂ꅣ⤳獑⨹</w:t>
      </w:r>
      <w:r>
        <w:rPr/>
        <w:t>ⴰ</w:t>
      </w:r>
      <w:r>
        <w:rPr/>
        <w:t>佥侏剰</w:t>
      </w:r>
      <w:r>
        <w:rPr/>
        <w:t>ꔶ</w:t>
      </w:r>
      <w:r>
        <w:rPr/>
        <w:t>㑶辩썘潡㐹珎慍</w:t>
      </w:r>
      <w:r>
        <w:rPr/>
        <w:t>꤬</w:t>
      </w:r>
      <w:r>
        <w:rPr/>
        <w:t>䉹䉺㚻㋂洸砺硧坂䵗숩咘◂㛂싂넬䌴汸牋쵂깂樣⍀汆斵㉒믎犘꥕楙㞣席䅰䐬㉴䥾䕧쉋瘲⩰傩</w:t>
      </w:r>
      <w:r>
        <w:rPr/>
        <w:t>⣂</w:t>
      </w:r>
      <w:r>
        <w:rPr/>
        <w:t>祖뿂䵟꥕칮䄪婦♰뼰桠榩䂣⹱慷䧂쉘塰싂ꅪ㦿䶵⌸朷㕯⎡ꥧ碻㕗ꍰ싂䢡㍚⩬</w:t>
      </w:r>
      <w:r>
        <w:rPr/>
        <w:t>ꥀ</w:t>
      </w:r>
      <w:r>
        <w:rPr/>
        <w:t>쉺</w:t>
      </w:r>
      <w:r>
        <w:rPr/>
        <w:t>ⲣ</w:t>
      </w:r>
      <w:r>
        <w:rPr/>
        <w:t>夳样⬫剅摁橸⩓갩㎩㝢넵睵伶쏂⩟烂⾥嘵䍔忂乡뇃쵋僂뽖⨵敶䝟䔤偷㈪怸䴸轗䙮砶祾場</w:t>
      </w:r>
      <w:r>
        <w:rPr/>
        <w:t>ꦱ</w:t>
      </w:r>
      <w:r>
        <w:rPr/>
        <w:t>䉣㉏</w:t>
      </w:r>
      <w:r>
        <w:rPr/>
        <w:t>Ⱶ⨺</w:t>
      </w:r>
      <w:r>
        <w:rPr/>
        <w:t>攤淂쉮ㄤ㔪</w:t>
      </w:r>
      <w:r>
        <w:rPr/>
        <w:t>ꖵ</w:t>
      </w:r>
      <w:r>
        <w:rPr/>
        <w:t>⡘</w:t>
      </w:r>
      <w:r>
        <w:rPr/>
        <w:t>偤呡⨴</w:t>
      </w:r>
      <w:r>
        <w:rPr/>
        <w:t>ꕍ</w:t>
      </w:r>
      <w:r>
        <w:rPr/>
        <w:t>䐲슡枘祈⼩桥숶甥</w:t>
      </w:r>
      <w:r>
        <w:rPr/>
        <w:t>⠻</w:t>
      </w:r>
      <w:r>
        <w:rPr/>
        <w:t>쵯姎挺㨦浵扡呯湬庿썉喬䅒沵걯䒬쉂㓂쉤땡桮慙桢㶵캱숯㵩췂㡅⭅숣䑾숣捾싂䘯㭣壍ꅮ獂㘻掣쉪剁旂杪䌪咘㝱㝧㴤쉸㕙䥰炮轾䢏畑⑌꺮縲㥈⽔卑⨨뭆慫⍶惂놩䙙捕稰䕡繑爪煴辩</w:t>
      </w:r>
      <w:r>
        <w:rPr/>
        <w:t>⢩</w:t>
      </w:r>
      <w:r>
        <w:rPr/>
        <w:t>쌭畡</w:t>
      </w:r>
      <w:r>
        <w:rPr/>
        <w:t>⡯</w:t>
      </w:r>
      <w:r>
        <w:rPr/>
        <w:t>쵯䦩묭컃庡䕹媱␦㬰䡣</w:t>
      </w:r>
      <w:r>
        <w:rPr/>
        <w:t>ⴶ</w:t>
      </w:r>
      <w:r>
        <w:rPr/>
        <w:t>⿂廂㩚㥋昲琵⍟⹮繱䟂땄숩卂㣎㆏⹎擂䡑祵⛍眣摹䱄梱♹㘣걁䅂燃勂䡭뼪獎盂</w:t>
      </w:r>
      <w:r>
        <w:rPr/>
        <w:t>ꕹ</w:t>
      </w:r>
      <w:r>
        <w:rPr/>
        <w:t>䰲◂⹷甦坚</w:t>
      </w:r>
      <w:r>
        <w:rPr/>
        <w:t>ꕐ</w:t>
      </w:r>
      <w:r>
        <w:rPr/>
        <w:t>珍쉠</w:t>
      </w:r>
      <w:r>
        <w:rPr/>
        <w:t>ꔊ</w:t>
      </w:r>
      <w:r>
        <w:rPr/>
        <w:t>㫂㈪⑚쉯쉸穮㉴恆䠱䥨㇂쉵♐◂䡋彷卦㮡䂣䑬珂用⥺싃确楋뿍䚡䕣쉩愩㒻㜷뾘쵵橧깩⩵쵱⍐䉣狂牬硣乌汱瑀ヂ뽈㑟兡牱愩磂깄䑸⩗㕣䓂曂滂椳䉙并潩卑䝴싂땴竂♳偎뽪浭䁙䍯㡠焰瘫◂⧂䋂晐䡩䒬㬪䙘前㍭䩧犏쉰⻂圲㵐칺瘹꺱숸㙇㍇썤焯뽯䤮㢵넴쉱슩桶本浇뭫㥳楋딬</w:t>
      </w:r>
      <w:r>
        <w:rPr/>
        <w:t>꧂</w:t>
      </w:r>
      <w:r>
        <w:rPr/>
        <w:t>洲燂復싂ꍀ䕕㙞歆あ슥琨ꇂ䟂顋䷂䭁쉱㌶춮쉄쉥挽ꅭ帹㡤㭯츳ꍾ佾䧂㭤彎捑漣쉖뽏싂뗂쉓걎ꎡ熥偡╯⒵畾䏂뽒獆敬煗⛂ꅇ</w:t>
      </w:r>
      <w:r>
        <w:rPr/>
        <w:t>ꕱ</w:t>
      </w:r>
      <w:r>
        <w:rPr/>
        <w:t>洨穌뭲䍃坉卒⬫⨺갯晅嘨</w:t>
      </w:r>
      <w:r>
        <w:rPr/>
        <w:t>⠣</w:t>
      </w:r>
      <w:r>
        <w:rPr/>
        <w:t>쉆枱넭㉉慅猶䩴癲䉺㶥剂穪</w:t>
      </w:r>
      <w:r>
        <w:rPr/>
        <w:t>ꤳ</w:t>
      </w:r>
      <w:r>
        <w:rPr/>
        <w:t>卉숨뮵</w:t>
      </w:r>
      <w:r>
        <w:rPr/>
        <w:t>꤬</w:t>
      </w:r>
      <w:r>
        <w:rPr/>
        <w:t>뽙묥숱㬹敗兤⭊쉭쉆뭍年⩪</w:t>
      </w:r>
      <w:r>
        <w:rPr/>
        <w:t>Ⱟ</w:t>
      </w:r>
      <w:r>
        <w:rPr/>
        <w:t>卶㥍┻獋㔪楢煔쉫摊磂䤬쉥姂禡〽倫쉕㉠䧂䡲</w:t>
      </w:r>
      <w:r>
        <w:rPr/>
        <w:t>ꔤ</w:t>
      </w:r>
      <w:r>
        <w:rPr/>
        <w:t>䰺䠻儻䯂쉒</w:t>
      </w:r>
      <w:r>
        <w:rPr/>
        <w:t>ꦻ</w:t>
      </w:r>
      <w:r>
        <w:rPr/>
        <w:t>摁喩撬쵈框橮⦏㛃稺娦䖩ㅶ擂兂♙⪏䴣眰湋뽑</w:t>
      </w:r>
      <w:r>
        <w:rPr/>
        <w:t>ꔲ</w:t>
      </w:r>
      <w:r>
        <w:rPr/>
        <w:t>습傥</w:t>
      </w:r>
      <w:r>
        <w:rPr/>
        <w:t>Ɐ</w:t>
      </w:r>
      <w:r>
        <w:rPr/>
        <w:t>㫂䵔겘ꌸ瘱乁晣╢参꺘⌵㜴⩱뿂䙧썑⩂瞮槂땎弯偃쉗놱⸱潖睟摧␲輮⭲䥺걐㑅㡵⑕伮㭞㙑䡺㤨爣浧倮汣偣朩煤䝘䳂뭹쉍歊癖塷䅱ꍐ컂坹丹딯捎拍䍧折漰䩲灞ꥺ땀䑷杍⎮弩⤭䱨쉩㑥쉚쉤◂卌䱙権䨭祹⥹믂矂䈴捔</w:t>
      </w:r>
      <w:r>
        <w:rPr/>
        <w:t>ⵧ</w:t>
      </w:r>
      <w:r>
        <w:rPr/>
        <w:t>瘲桯滂슡垵噬㭓反暣轱捬烎쉱瑷</w:t>
      </w:r>
      <w:r>
        <w:rPr/>
        <w:t>ꕶ</w:t>
      </w:r>
      <w:r>
        <w:rPr/>
        <w:t>㔬䅁䥟塥摇캬쉂児未枿⩾슬吻⯃⨰숹썞</w:t>
      </w:r>
      <w:r>
        <w:rPr/>
        <w:t>ꔲ</w:t>
      </w:r>
      <w:r>
        <w:rPr/>
        <w:t>瑓㑀㣍璻㙈ㅚ枵呖䭭딶催㵠⑒瑗甪擂䍀滂噄晣⥕녓싎⹑䲻䐸걾카㓂埂♪ㆻ獞㉬쉬㑷숩䛂塒䒻⺏惂畅</w:t>
      </w:r>
      <w:r>
        <w:rPr/>
        <w:t>⡫</w:t>
      </w:r>
      <w:r>
        <w:rPr/>
        <w:t>倰묬⽱䂱櫂䠬ꄪ䦩偃頷䍏㵉싂墬⒏癄ㄳ䵨♡䃂永쉂杔숦主僃㥖⌽</w:t>
      </w:r>
      <w:r>
        <w:rPr/>
        <w:t>ⵞ</w:t>
      </w:r>
      <w:r>
        <w:rPr/>
        <w:t>숭♢澱䥆쉕䣂ꥫ쉤䢏ꅘ丸轟ꌭ䔬</w:t>
      </w:r>
      <w:r>
        <w:rPr/>
        <w:t>ꥏ</w:t>
      </w:r>
      <w:r>
        <w:rPr/>
        <w:t>乌禘碵䢘〦䁙䝨咮┥쉐昣啺숳卩佶剙⥱噴㝋䡹⭋痂</w:t>
      </w:r>
      <w:r>
        <w:rPr/>
        <w:t>ꤻ</w:t>
      </w:r>
      <w:r>
        <w:rPr/>
        <w:t>剨</w:t>
      </w:r>
      <w:r>
        <w:rPr/>
        <w:t>ꖩ</w:t>
      </w:r>
      <w:r>
        <w:rPr/>
        <w:t>梘䷂㞘㟂싃䑴䈪싂쉟넊ꅴ⩫⿂恧䑙䈪捡ꌹ쌱⧂⯂쉠噾獎숲䅄㭧츩⼻</w:t>
      </w:r>
      <w:r>
        <w:rPr/>
        <w:t>ⵔ⭌</w:t>
      </w:r>
      <w:r>
        <w:rPr/>
        <w:t>旂瓂땠䟂㵶毂⭘</w:t>
      </w:r>
      <w:r>
        <w:rPr/>
        <w:t>ꕘ</w:t>
      </w:r>
      <w:r>
        <w:rPr/>
        <w:t>幊쉫ꌻ䀬뼨坸繣⸹⩯琪揂啓</w:t>
      </w:r>
      <w:r>
        <w:rPr/>
        <w:t>ꥋ</w:t>
      </w:r>
      <w:r>
        <w:rPr/>
        <w:t>剏杋偤㴦㍎渲截睷쎣弥깢䴲剅浂⑧砻䁖俎呁</w:t>
      </w:r>
      <w:r>
        <w:rPr/>
        <w:t>ꥉ</w:t>
      </w:r>
      <w:r>
        <w:rPr/>
        <w:t>牰炬䙏瞏匬催㨥䬦쉀潷쉳䘭</w:t>
      </w:r>
      <w:r>
        <w:rPr/>
        <w:t>꧃</w:t>
      </w:r>
      <w:r>
        <w:rPr/>
        <w:t>彳</w:t>
      </w:r>
      <w:r>
        <w:rPr/>
        <w:t>Ⱓ</w:t>
      </w:r>
      <w:r>
        <w:rPr/>
        <w:t>䨪畞眵</w:t>
      </w:r>
      <w:r>
        <w:rPr/>
        <w:t>ꔩ⩖</w:t>
      </w:r>
      <w:r>
        <w:rPr/>
        <w:t>录䜩㈵⧃勂⌨㘷뭉⸻迂ꄤ烂㷎⩍ꅄ㇂秂癘쉸㙇</w:t>
      </w:r>
      <w:r>
        <w:rPr/>
        <w:t>ꤰ</w:t>
      </w:r>
      <w:r>
        <w:rPr/>
        <w:t>仍伪刪参</w:t>
      </w:r>
      <w:r>
        <w:rPr/>
        <w:t>ꤸ</w:t>
      </w:r>
      <w:r>
        <w:rPr/>
        <w:t>じ뽱䍖쉴싂넣搶咩秂숽姂㶻绂ꥢ祭汯</w:t>
      </w:r>
      <w:r>
        <w:rPr/>
        <w:t>⠪</w:t>
      </w:r>
      <w:r>
        <w:rPr/>
        <w:t>숪摡唽⍡쉖㑢뭪쉹㬭ぃ</w:t>
      </w:r>
      <w:r>
        <w:rPr/>
        <w:t>ꤣ</w:t>
      </w:r>
      <w:r>
        <w:rPr/>
        <w:t>䔻窣ㅯ倲ㅺ</w:t>
      </w:r>
      <w:r>
        <w:rPr/>
        <w:t>ꖻ</w:t>
      </w:r>
      <w:r>
        <w:rPr/>
        <w:t>偔ㅾ瀵㴹䝱䇎⩲싃쌮㭬勂体瑱䠹䕵딬쉓灕믃狂ㆡ噙䜽깅拂搫煗촮슘딩슮䐤쌴뼤⵩嘩㦿㝍滂䡭◂㡞</w:t>
      </w:r>
      <w:r>
        <w:rPr/>
        <w:t>ꦣ</w:t>
      </w:r>
      <w:r>
        <w:rPr/>
        <w:t>垿揂武㖬⸹嫂䰲⤵稭恓瓂朸敩♷樫婷</w:t>
      </w:r>
      <w:r>
        <w:rPr/>
        <w:t>ⵐ</w:t>
      </w:r>
      <w:r>
        <w:rPr/>
        <w:t>迂㟂潖婍匥⎘뭀兕쉏䌽㙯㐨攺</w:t>
      </w:r>
      <w:r>
        <w:rPr/>
        <w:t>ꥈ</w:t>
      </w:r>
      <w:r>
        <w:rPr/>
        <w:t>恢睃䲿㙖年⹶奥㭗ꅦ⍪晵싎坊烂㍄嫍揂轙瘵攥坬匥佤싎輺䤽싍㥗怷幌⩈瑟璱숫硾启깑썅⚮⥫僎托穁呭全걚輶侥稬㈶녟⍁䵮뽗煯䥶츶</w:t>
      </w:r>
      <w:r>
        <w:rPr/>
        <w:t>ⴽ</w:t>
      </w:r>
      <w:r>
        <w:rPr/>
        <w:t>䢬땹녔Ⓜ嘵ꅏ楊塲⪵湫쉬⿂쵑䝱䜶⹺╯ㆥ⨮䰬祆⼯彘뽤슏싂녾係枣辻眱䝴ꏂ⪮</w:t>
      </w:r>
      <w:r>
        <w:rPr/>
        <w:t>ꖻ</w:t>
      </w:r>
      <w:r>
        <w:rPr/>
        <w:t>뭆ヂ憻쉃䡆㭫⮥</w:t>
      </w:r>
      <w:r>
        <w:rPr/>
        <w:t>ꕖ</w:t>
      </w:r>
      <w:r>
        <w:rPr/>
        <w:t>깠㷎싂쉖晗깡橎䘫⍾뮬</w:t>
      </w:r>
      <w:r>
        <w:rPr/>
        <w:t>꤫</w:t>
      </w:r>
      <w:r>
        <w:rPr/>
        <w:t>浕</w:t>
      </w:r>
      <w:r>
        <w:rPr/>
        <w:t>ꔪ</w:t>
      </w:r>
      <w:r>
        <w:rPr/>
        <w:t>㍍㙴㕚䈦쉯厘頺濂㮵췍䚥倹汣쉸砰ㅎ⩾㈦爴⫂쉢쏂</w:t>
      </w:r>
      <w:r>
        <w:rPr/>
        <w:t>ꕯ</w:t>
      </w:r>
      <w:r>
        <w:rPr/>
        <w:t>伭걗欺ヂ咮獎輨ㄺ䳂堺甫딷䚮炥㑰ꅇ㩡넯碿숯촣ねꍕ쉯弬戮ㄭ撱轚囂䥗䉲⭧㵇祾ꌪ썟礪⬽쉄㞿催쉠츶㊩숵昰㍲晘㉏㠱⩫濂湓嘽却畏繊췂䀤</w:t>
      </w:r>
      <w:r>
        <w:rPr/>
        <w:t>ⵀ꥖</w:t>
      </w:r>
      <w:r>
        <w:rPr/>
        <w:t>쉘</w:t>
      </w:r>
      <w:r>
        <w:rPr/>
        <w:t>ⱥ</w:t>
      </w:r>
      <w:r>
        <w:rPr/>
        <w:t>獏䩺惂䱘뇂濂旍⪣晃纘婖⿂彤䢏묨땔⧂歁㝁㉰뽞싂䌦㝡栯숸</w:t>
      </w:r>
      <w:r>
        <w:rPr/>
        <w:t>ꕹ</w:t>
      </w:r>
      <w:r>
        <w:rPr/>
        <w:t>믃깓䍍ꍥ㬸刱創乴㨰㑧걢係⭏卙믂쉺幷潀쉘김㧂歌䞵椶뿎祩疱畚㠩㡇䂻癔╤컂㋂灯眪城暱狂쉃㯂媬噕卹</w:t>
      </w:r>
      <w:r>
        <w:rPr/>
        <w:t>ꤥ</w:t>
      </w:r>
      <w:r>
        <w:rPr/>
        <w:t>杣묪盍㡋湯嘴䦻㐩╦拂뽇櫂⍭␲毂傮輪쎵梬숲㧎</w:t>
      </w:r>
      <w:r>
        <w:rPr/>
        <w:t>Ⰺ</w:t>
      </w:r>
      <w:r>
        <w:rPr/>
        <w:t>ㅷ轘싂轔婉싂⹶砬䏃ꍴ商뮩䵗싂廃䇂쉚慗䗃</w:t>
      </w:r>
      <w:r>
        <w:rPr/>
        <w:t>ꦏ</w:t>
      </w:r>
      <w:r>
        <w:rPr/>
        <w:t>手⬮</w:t>
      </w:r>
      <w:r>
        <w:rPr/>
        <w:t>ꦿ</w:t>
      </w:r>
      <w:r>
        <w:rPr/>
        <w:t>䩨⩕</w:t>
      </w:r>
      <w:r>
        <w:rPr/>
        <w:t>꧂</w:t>
      </w:r>
      <w:r>
        <w:rPr/>
        <w:t>쵾奡䭒넽歸ꏂ噬땮䉾ꌤ係</w:t>
      </w:r>
      <w:r>
        <w:rPr/>
        <w:t>ꔬ⹔</w:t>
      </w:r>
      <w:r>
        <w:rPr/>
        <w:t>硸䊣</w:t>
      </w:r>
      <w:r>
        <w:rPr/>
        <w:t>ꕡ</w:t>
      </w:r>
      <w:r>
        <w:rPr/>
        <w:t>쉮䤮䒬⦱癇慑슮쏂♐</w:t>
      </w:r>
      <w:r>
        <w:rPr/>
        <w:t>꧂</w:t>
      </w:r>
      <w:r>
        <w:rPr/>
        <w:t>枬纮木䅠圥厱㔤䔦绂┲䣍⫂灏㩪</w:t>
      </w:r>
      <w:r>
        <w:rPr/>
        <w:t>꧂</w:t>
      </w:r>
      <w:r>
        <w:rPr/>
        <w:t>슻숴輱⭉竂⵱沱樺牕ꍗ犻Ⓜ컂䥩녑⩪浄♲숷썶⨱婇坨딤슏㔬㤺녓㨪ꄽ刻㙵咡쌪㐵䟂歅湰ㄯ쉰䫂䙢숽塞⩤恭숵壂㧂䇂썮噎⸵땧건兩䝵甯䩙</w:t>
      </w:r>
      <w:r>
        <w:rPr/>
        <w:t>ⷂ</w:t>
      </w:r>
      <w:r>
        <w:rPr/>
        <w:t>딫싂㭳软쉺⫂쉌彟媣쉅㇂嫃뿃㩋썋썅乵㜹싍搥슘⪩烂딣塲で汲쉢䩖搸呴䅴ꥷ砣璩㞏쵗䵲쉧◂㖡⨨睂㝚㔣橑ꏂ⩢⍊䩖刣㌭㥏縸倪⼰娲潈〲顋旂⽤幧㐴ㅘ䅘⩆䡚灓汈㫂쉟䳂欸㣂넪쵰繏剨숥轔⩆輥䅸䝱썗恫夳⬹⭵쉫㡨㙸쉑⮏䑂总쵎놥䂘摩</w:t>
      </w:r>
      <w:r>
        <w:rPr/>
        <w:t>꧂</w:t>
      </w:r>
      <w:r>
        <w:rPr/>
        <w:t>뗂彉懂电挰⸪⌬䅰㝹瑕烂䩋煗걟伹쉌쏍假♷䂏㴨柂煣썠뼤䕎倭䣍噊쏂갹䕖쉑戱㡒쉉媿⩯⍥㥧䟃㊣癦㉮楯损奊ꥪ摇㘸䍤䄷⪿䄱猣쉾砮禥뽸ꍃ㚡쉘爺僃䕀⻂勂恘뽷ㄣ煙枩浚氵뽕ヂ䱹숽</w:t>
      </w:r>
      <w:r>
        <w:rPr/>
        <w:t>꧂</w:t>
      </w:r>
      <w:r>
        <w:rPr/>
        <w:t>恲</w:t>
      </w:r>
      <w:r>
        <w:rPr/>
        <w:t>ꗂ</w:t>
      </w:r>
      <w:r>
        <w:rPr/>
        <w:t>䱾䌱⽵숩堶</w:t>
      </w:r>
      <w:r>
        <w:rPr/>
        <w:t>Ⳏ</w:t>
      </w:r>
      <w:r>
        <w:rPr/>
        <w:t>꤫</w:t>
      </w:r>
      <w:r>
        <w:rPr/>
        <w:t>畴⪬䪏桥䤬㙴갯䏂㘣幓</w:t>
      </w:r>
      <w:r>
        <w:rPr/>
        <w:t>ꤺ</w:t>
      </w:r>
      <w:r>
        <w:rPr/>
        <w:t>㫎䱦䛂ㅳ땞⭈㭬佗</w:t>
      </w:r>
      <w:r>
        <w:rPr/>
        <w:t>ⱊ</w:t>
      </w:r>
      <w:r>
        <w:rPr/>
        <w:t>奈걓晗뭆硳䞮㈩</w:t>
      </w:r>
      <w:r>
        <w:rPr/>
        <w:t>ꥆ</w:t>
      </w:r>
      <w:r>
        <w:rPr/>
        <w:t>㝮䵴幧迂乎塒싂儨쉦啓啯뭕愻쉤⭟숺숶烂拂</w:t>
      </w:r>
      <w:r>
        <w:rPr/>
        <w:t>ꥆ</w:t>
      </w:r>
      <w:r>
        <w:rPr/>
        <w:t>瑸䭀쉊䅓쎩숩欦</w:t>
      </w:r>
      <w:r>
        <w:rPr/>
        <w:t>꧃</w:t>
      </w:r>
      <w:r>
        <w:rPr/>
        <w:t>䉈숵摏♪曂㑡䫂狂扪焥㶮樽숤喘堯挫</w:t>
      </w:r>
      <w:r>
        <w:rPr/>
        <w:t>ꕬ</w:t>
      </w:r>
      <w:r>
        <w:rPr/>
        <w:t>朲</w:t>
      </w:r>
      <w:r>
        <w:rPr/>
        <w:t>Ⳃ</w:t>
      </w:r>
      <w:r>
        <w:rPr/>
        <w:t>涵刣漭癭䁏廂哂</w:t>
      </w:r>
      <w:r>
        <w:rPr/>
        <w:t>⡁</w:t>
      </w:r>
      <w:r>
        <w:rPr/>
        <w:t>싂㍀␷瘪⪵䑡旃</w:t>
      </w:r>
      <w:r>
        <w:rPr/>
        <w:t>⡋</w:t>
      </w:r>
      <w:r>
        <w:rPr/>
        <w:t>瀪⺡</w:t>
      </w:r>
      <w:r>
        <w:rPr/>
        <w:t>ꥐ</w:t>
      </w:r>
      <w:r>
        <w:rPr/>
        <w:t>兹촪⻂㌲쉞뿂砯琳ꌲ⮡幸딦㭂숰恢㵨瑏斩</w:t>
      </w:r>
      <w:r>
        <w:rPr/>
        <w:t>ⵞ</w:t>
      </w:r>
      <w:r>
        <w:rPr/>
        <w:t>䱸咱瓂扭숶뗂是牥楂까侩夥䙈癒ꥢ䄤⿂䍇种㩐쌸眪轗涱戥▱矎繴䐻幢䯃䉩渻疵ꄮ牺咩숸㡅杌䵊쎻㵳숳</w:t>
      </w:r>
      <w:r>
        <w:rPr/>
        <w:t>Ⳃ</w:t>
      </w:r>
      <w:r>
        <w:rPr/>
        <w:t>ꥂ</w:t>
      </w:r>
      <w:r>
        <w:rPr/>
        <w:t>礪橭䵅旂恇坎猩挹椥教䀬</w:t>
      </w:r>
      <w:r>
        <w:rPr/>
        <w:t>ꥍ</w:t>
      </w:r>
      <w:r>
        <w:rPr/>
        <w:t>ㅫ䐬넦걒싂㕐歘⤭促믂眷䛂䃂㑃</w:t>
      </w:r>
      <w:r>
        <w:rPr/>
        <w:t>ⴰ</w:t>
      </w:r>
      <w:r>
        <w:rPr/>
        <w:t>瘱ꍒ䥲㜯</w:t>
      </w:r>
      <w:r>
        <w:rPr/>
        <w:t>ꤲ</w:t>
      </w:r>
      <w:r>
        <w:rPr/>
        <w:t>뽾㠮眪焊㜮꥚妣頹敖轌</w:t>
      </w:r>
      <w:r>
        <w:rPr/>
        <w:t>ꥅ</w:t>
      </w:r>
      <w:r>
        <w:rPr/>
        <w:t>嗂浑䷂佃⪻쉍疮㩞ꎩ慥뭴ㅀ憩摔</w:t>
      </w:r>
      <w:r>
        <w:rPr/>
        <w:t>⡩</w:t>
      </w:r>
      <w:r>
        <w:rPr/>
        <w:t>㊣⛃桮䠤焳┦瞩⬥쉹촰⫂ꇂ申橕㙅䥎</w:t>
      </w:r>
      <w:r>
        <w:rPr/>
        <w:t>⡈</w:t>
      </w:r>
      <w:r>
        <w:rPr/>
        <w:t>彌旂灞乪⌯ꍏ斥㭱╈깍䵆祯僂ꍇ㑹썹⿂䝰傘⵺塵</w:t>
      </w:r>
      <w:r>
        <w:rPr/>
        <w:t>ꤥ⸻</w:t>
      </w:r>
      <w:r>
        <w:rPr/>
        <w:t>䉹㉑⽞獲䞡쵊쏂梣䤸偵싃⦻</w:t>
      </w:r>
      <w:r>
        <w:rPr/>
        <w:t>ꕆ</w:t>
      </w:r>
      <w:r>
        <w:rPr/>
        <w:t>扫뼻ꥲ쉡칐썙氺䨰㙥剐犏癶獏⸹䇂뇂彀䱞否歭䵭界彧愩晧矂歬怸</w:t>
      </w:r>
      <w:r>
        <w:rPr/>
        <w:t>ⰴ</w:t>
      </w:r>
      <w:r>
        <w:rPr/>
        <w:t>䁨䭬瞩췍睗穫ㅴ淂卓숸숻揂扒䄹縳併儶礹긳썥ォꆣ畖</w:t>
      </w:r>
      <w:r>
        <w:rPr/>
        <w:t>Ⳃ</w:t>
      </w:r>
      <w:r>
        <w:rPr/>
        <w:t>쉘㥋껎䰬䬭弸搷슩亡</w:t>
      </w:r>
      <w:r>
        <w:rPr/>
        <w:t>⣂⌶╤</w:t>
      </w:r>
      <w:r>
        <w:rPr/>
        <w:t>숽걚걡幣㕷㍷䉡呗츺쌣桾촲則䑒㉺颥ꅎ</w:t>
      </w:r>
      <w:r>
        <w:rPr/>
        <w:t>꤭</w:t>
      </w:r>
      <w:r>
        <w:rPr/>
        <w:t>쉫㪏싂</w:t>
      </w:r>
      <w:r>
        <w:rPr/>
        <w:t>ꕴ</w:t>
      </w:r>
      <w:r>
        <w:rPr/>
        <w:t>杗瘯⺥帹欽</w:t>
      </w:r>
      <w:r>
        <w:rPr/>
        <w:t>ⵙ□</w:t>
      </w:r>
      <w:r>
        <w:rPr/>
        <w:t>廃묽癰敭顾⩂</w:t>
      </w:r>
      <w:r>
        <w:rPr/>
        <w:t>⠶⠬</w:t>
      </w:r>
      <w:r>
        <w:rPr/>
        <w:t>䙗䉸禬</w:t>
      </w:r>
      <w:r>
        <w:rPr/>
        <w:t>⠪</w:t>
      </w:r>
      <w:r>
        <w:rPr/>
        <w:t>怸嘪넷⹐摎湒⩦䠫뽂烂</w:t>
      </w:r>
      <w:r>
        <w:rPr/>
        <w:t>⢣</w:t>
      </w:r>
      <w:r>
        <w:rPr/>
        <w:t>昫䇂㣃</w:t>
      </w:r>
      <w:r>
        <w:rPr/>
        <w:t>⠻</w:t>
      </w:r>
      <w:r>
        <w:rPr/>
        <w:t>帹䥩夶䰴枩䇂</w:t>
      </w:r>
      <w:r>
        <w:rPr/>
        <w:t>ⷂ</w:t>
      </w:r>
      <w:r>
        <w:rPr/>
        <w:t>頨♹失奀㍆㕸乧渨垣䩗截杚繡漺䙈輣牷⑨厮亘쉂呇♑숪</w:t>
      </w:r>
      <w:r>
        <w:rPr/>
        <w:t>ꕈ</w:t>
      </w:r>
      <w:r>
        <w:rPr/>
        <w:t>떻䭚打⥣䕀ꥠ쉄做㐬眪殻洴轑廍桙䪘䙃悩⽰㟂㉡</w:t>
      </w:r>
      <w:r>
        <w:rPr/>
        <w:t>ꕩ</w:t>
      </w:r>
      <w:r>
        <w:rPr/>
        <w:t>쉄潯싂䬩뭸救</w:t>
      </w:r>
      <w:r>
        <w:rPr/>
        <w:t>ꕦ</w:t>
      </w:r>
      <w:r>
        <w:rPr/>
        <w:t>䤥顂쉢瘬㚵倫⤽䛂쉆ㆻ䖬剶畯䝙彲䍢噌癳忂砫⻂辵슮㙲彋癮㩶柂쉫숶哂妣싂⨣䲘愴セ壂㩣䕚⩕洺秂折쉀쉺䙣䥊⥩䂻瑾顣慴䞩䙸⹗敗奬硩뗂犘슡㩮㍾╃뇂瓂㞩㑀츥㘨敊쉊</w:t>
      </w:r>
      <w:r>
        <w:rPr/>
        <w:t>ⶵ</w:t>
      </w:r>
      <w:r>
        <w:rPr/>
        <w:t>깷捄桡扨杇싍</w:t>
      </w:r>
      <w:r>
        <w:rPr/>
        <w:t>Ȿ</w:t>
      </w:r>
      <w:r>
        <w:rPr/>
        <w:t>䃂术恗偺爺㊘煹䡑츯䵰慞ㄬ⩦䛍䅡㞩숽彊乗录⑯ꍭ♡㬴㷍䅲㭸圻</w:t>
      </w:r>
      <w:r>
        <w:rPr/>
        <w:t>ꕈ</w:t>
      </w:r>
      <w:r>
        <w:rPr/>
        <w:t>䁥䬹숭⭵穁㔬뽢䭃刬䙑䓂숺ꥸ橳썾㩄煠䵤⼺䡁爵啨</w:t>
      </w:r>
      <w:r>
        <w:rPr/>
        <w:t>ꕆ⍯</w:t>
      </w:r>
      <w:r>
        <w:rPr/>
        <w:t>쉖깅畇題</w:t>
      </w:r>
      <w:r>
        <w:rPr/>
        <w:t>ꖮ</w:t>
      </w:r>
      <w:r>
        <w:rPr/>
        <w:t>潪㌦ヂ뽧䢩杏瀪执半煑네⛂</w:t>
      </w:r>
      <w:r>
        <w:rPr/>
        <w:t>Ⱪ</w:t>
      </w:r>
      <w:r>
        <w:rPr/>
        <w:t>焵Ⓜ㍪楉㭚田</w:t>
      </w:r>
      <w:r>
        <w:rPr/>
        <w:t>꧂</w:t>
      </w:r>
      <w:r>
        <w:rPr/>
        <w:t>懃厩渮湖䑕㢻䡘</w:t>
      </w:r>
      <w:r>
        <w:rPr/>
        <w:t>ꖥ</w:t>
      </w:r>
      <w:r>
        <w:rPr/>
        <w:t>㴩슣㐪썊恸䑆</w:t>
      </w:r>
      <w:r>
        <w:rPr/>
        <w:t>ꤱ</w:t>
      </w:r>
      <w:r>
        <w:rPr/>
        <w:t>묤柂㉁垻䬮⮻㒘묤㝾氵㍧슬皻⩮㷍䱁쵷쉅⮘㋂潮</w:t>
      </w:r>
      <w:r>
        <w:rPr/>
        <w:t>Ⱚ</w:t>
      </w:r>
      <w:r>
        <w:rPr/>
        <w:t>牌⼺</w:t>
      </w:r>
      <w:r>
        <w:rPr/>
        <w:t>ⰱ</w:t>
      </w:r>
      <w:r>
        <w:rPr/>
        <w:t>玥拍⸴煞浩潔⩶숦</w:t>
      </w:r>
      <w:r>
        <w:rPr/>
        <w:t>⠪</w:t>
      </w:r>
      <w:r>
        <w:rPr/>
        <w:t>쉹䭟䄵㓂䇎乵劻轡浍⑦姂</w:t>
      </w:r>
      <w:r>
        <w:rPr/>
        <w:t>⡀⑈</w:t>
      </w:r>
      <w:r>
        <w:rPr/>
        <w:t>収㬯⹧漤㪏㝳념⚮飍煾떩敫湸㔫컂땪䅣㝭亏頶䦘悡啳뽰楓㴱㴽獤㮮촨慳녇挭䜊땏</w:t>
      </w:r>
      <w:r>
        <w:rPr/>
        <w:t>⣂</w:t>
      </w:r>
      <w:r>
        <w:rPr/>
        <w:t>な旎⨱㗍轏㵄쉪樶⪮촱</w:t>
      </w:r>
      <w:r>
        <w:rPr/>
        <w:t>Ⳃ</w:t>
      </w:r>
      <w:r>
        <w:rPr/>
        <w:t>樫穁㮿杪樺칚싂墻洽㋂晋㔥㝳⥅慣쉢♁猦쵔捫檵晌썐쉍숴㩭梩☭㘴埂兒긦⎣</w:t>
      </w:r>
      <w:r>
        <w:rPr/>
        <w:t>ꥂ</w:t>
      </w:r>
      <w:r>
        <w:rPr/>
        <w:t>䜤녮㉾晍㣂쉳┱癆쎬瑤憡洱扎敁⩇幋㝦䵁ꆡ砸쉩숥堸佁⨽穳愹䧃䍟頹㡰놏稦㑖漦塺顏〲䙯ꥩ㛂夫卋⏍欦䍔偞䵷ꥳ숹</w:t>
      </w:r>
      <w:r>
        <w:rPr/>
        <w:t>ꕢꔵ</w:t>
      </w:r>
      <w:r>
        <w:rPr/>
        <w:t>顫伩橧楾怷⽟⩇姂楪䜮顷婙녈焣祦敊숶奒坐뽈穆떏꥕幚灁獬깵吸㷂쉩㟂습㯂꥞洫繢ㅠ癘冩䭴곂㝌嘸녙숹空娰</w:t>
      </w:r>
      <w:r>
        <w:rPr/>
        <w:t>ⷂ</w:t>
      </w:r>
      <w:r>
        <w:rPr/>
        <w:t>㏂周智吺咩弬䁾칌卶▮⛂䕵操堯彍楋ꍆ䈪砤硟♩㥬츣ꅪ걂湞幫傏潷깄幭⪏㇃昽畑䩐撩䇂㞥歍</w:t>
      </w:r>
      <w:r>
        <w:rPr/>
        <w:t>Ⳃ⡵</w:t>
      </w:r>
      <w:r>
        <w:rPr/>
        <w:t>廂걘쉵㈮猳쉒儯⦥㑦싂仂杲穖㔥⑺☻</w:t>
      </w:r>
      <w:r>
        <w:rPr/>
        <w:t>ⱪ</w:t>
      </w:r>
      <w:r>
        <w:rPr/>
        <w:t>䅌</w:t>
      </w:r>
      <w:r>
        <w:rPr/>
        <w:t>⡵</w:t>
      </w:r>
      <w:r>
        <w:rPr/>
        <w:t>儸杠슩⌬捭堣⪥</w:t>
      </w:r>
      <w:r>
        <w:rPr/>
        <w:t>ꕖ</w:t>
      </w:r>
      <w:r>
        <w:rPr/>
        <w:t>杍䤥彗ㄯ繓匷</w:t>
      </w:r>
      <w:r>
        <w:rPr/>
        <w:t>ⵅ</w:t>
      </w:r>
      <w:r>
        <w:rPr/>
        <w:t>㙄䁵㙚ㅧ轂眺⩔숷숵厩썦</w:t>
      </w:r>
      <w:r>
        <w:rPr/>
        <w:t>ⱍ</w:t>
      </w:r>
      <w:r>
        <w:rPr/>
        <w:t>컍┸갰⥵咿</w:t>
      </w:r>
      <w:r>
        <w:rPr/>
        <w:t>ⱇ</w:t>
      </w:r>
      <w:r>
        <w:rPr/>
        <w:t>瑯慣쉪곃⥂⚥⽪位쉏</w:t>
      </w:r>
      <w:r>
        <w:rPr/>
        <w:t>ꔩ</w:t>
      </w:r>
      <w:r>
        <w:rPr/>
        <w:t>搸䱨깆䎵䱑쉉쉭潃⩴祗㕖廂㴺숨䉆䱑⹾㡥⩕숺♕</w:t>
      </w:r>
      <w:r>
        <w:rPr/>
        <w:t>ⲩ</w:t>
      </w:r>
      <w:r>
        <w:rPr/>
        <w:t>迃桅⪥뇂</w:t>
      </w:r>
      <w:r>
        <w:rPr/>
        <w:t>ꦱ</w:t>
      </w:r>
      <w:r>
        <w:rPr/>
        <w:t>示僂坸쉑㞡◂佥癁ꍮ牖恦䐷ꄣ烂㌻呶䀪塏泂剴湘矂䁷瀵棂㵚⽤넯燂セ♠⩺</w:t>
      </w:r>
      <w:r>
        <w:rPr/>
        <w:t>ⴻ</w:t>
      </w:r>
      <w:r>
        <w:rPr/>
        <w:t>兙䏂楰攻䥧쉩嘪䜰弶焷䙪㙋쉥徘◂燃㠤漸拍䟂癲갬⨯奦⨶丮玵恮媬뗃䈦딪㩧棂奬⛂步盂旎㉊뽏偸擂辡슬浒㝃쉺⧂</w:t>
      </w:r>
      <w:r>
        <w:rPr/>
        <w:t>⡙</w:t>
      </w:r>
      <w:r>
        <w:rPr/>
        <w:t>ꥲ⩙祒徻㓍㉤兩橓䭱䎬㭋䜴겮璘䩌ꥺ</w:t>
      </w:r>
      <w:r>
        <w:rPr/>
        <w:t>ⵙ</w:t>
      </w:r>
      <w:r>
        <w:rPr/>
        <w:t>䱊乺䨦䜶㬰䟂搤淂䜬䝦뾱強乸狂呲⩅䜩쉶</w:t>
      </w:r>
      <w:r>
        <w:rPr/>
        <w:t>⣂</w:t>
      </w:r>
      <w:r>
        <w:rPr/>
        <w:t>穮倸넶☦䡡係癈쉞쉞⹌㕵⫂浇ꥠ㤯슩㭈䜫䧂㛃漬繎⽕獡숸䣂〽兒盂䱑㒵긻枣汔辡칤땢䜮纩硴㪣氹䧂㵕츤汹乨婞ㆵ磂놘砻싂樦垏쵠䔩砣쌪䩀䭬ꏂꅡ憏␤墣穧殥䝰睡䝃䵎佐洣⥊数녒楄숷㥚</w:t>
      </w:r>
      <w:r>
        <w:rPr/>
        <w:t>ꥉ</w:t>
      </w:r>
      <w:r>
        <w:rPr/>
        <w:t>堤ꅦ獵녠穞㵲⩨䮬汯啦䉉</w:t>
      </w:r>
      <w:r>
        <w:rPr/>
        <w:t>ꕪ</w:t>
      </w:r>
      <w:r>
        <w:rPr/>
        <w:t>쉈숳橋䏂恧</w:t>
      </w:r>
      <w:r>
        <w:rPr/>
        <w:t>ꕥ◂</w:t>
      </w:r>
      <w:r>
        <w:rPr/>
        <w:t>䳂燂輳䫂迂쎏彄婯숦㬭䩆㔱䞏摨䄊䑚兓伲瑙쵬䟂潮畣㟂涩ㅬ䍍矃势晒杺</w:t>
      </w:r>
      <w:r>
        <w:rPr/>
        <w:t>ꕈ</w:t>
      </w:r>
      <w:r>
        <w:rPr/>
        <w:t>숺쉄䝪싂玻쉖䒥䑌獎湾뾩幌挮䶘揂㩵珂⌽冻싂④쉎䁍⯎楁睡⍩槂嚥㑙檘溘㧂湎灐⍢と䦬䬲</w:t>
      </w:r>
      <w:r>
        <w:rPr/>
        <w:t>ⴻ</w:t>
      </w:r>
      <w:r>
        <w:rPr/>
        <w:t>杨嘳痂䝥쌪䰸㧂㥪〫㬶洬츹⿂牣乣숲䔪梘冿稳輲㞏⚏祷㩢䟂愶嗍楙⽪䩎奞愮</w:t>
      </w:r>
      <w:r>
        <w:rPr/>
        <w:t>ꖬ</w:t>
      </w:r>
      <w:r>
        <w:rPr/>
        <w:t>㩬</w:t>
      </w:r>
      <w:r>
        <w:rPr/>
        <w:t>ꥅ</w:t>
      </w:r>
      <w:r>
        <w:rPr/>
        <w:t>䨺◂뮬걪䡉摌쉀⩰⮣天䭎䣃</w:t>
      </w:r>
      <w:r>
        <w:rPr/>
        <w:t>⡔</w:t>
      </w:r>
      <w:r>
        <w:rPr/>
        <w:t>穡睾뽯䆣焴礱ꄺ쵏䕄䌷畵碩⨻扢⽒㋂䁵㝫䢏未숤塊䠵䰣㍞䙇晭氫䦏쉚㦏딵撥䅥䯂㉞暱晥楳伹䲘쉧琽椭껂⵲⼦㙯飂싂숫町椴⩖摨츲䉾䨻딱슩㟂堪䌩䁇䍾♖㞿顦㥢뼦㡆</w:t>
      </w:r>
      <w:r>
        <w:rPr/>
        <w:t>⡊</w:t>
      </w:r>
      <w:r>
        <w:rPr/>
        <w:t>䤮⩨䣂쉌匶쉢숸⺩㙲樤呄潱䡅쉭儯姍╣繭숦칰췎䥈䟂偊䝴╤輪䬽硈╧塅쉫䕯暘쉹⩱嘵獔礰噾Ⓜ晵㴪䱩㇂䱮䉋䑒頻䩖숩꺻䡘渶䥃慈䓂䵱</w:t>
      </w:r>
      <w:r>
        <w:rPr/>
        <w:t>ⴳ</w:t>
      </w:r>
      <w:r>
        <w:rPr/>
        <w:t>묪싂곂</w:t>
      </w:r>
      <w:r>
        <w:rPr/>
        <w:t>⡞</w:t>
      </w:r>
      <w:r>
        <w:rPr/>
        <w:t>뽥쉐噀嘹愬쵑轍潾木婑슩숱䍨搪摌穏灅㵦쉷婍汯朮婒숣䴭ꅾ쉇⭆</w:t>
      </w:r>
      <w:r>
        <w:rPr/>
        <w:t>ꖣ</w:t>
      </w:r>
      <w:r>
        <w:rPr/>
        <w:t>湌伴ꌸꌸ뽰뼵␣渪渽辻漹쉐䄹妻㷂㘰갦捨慬幍㯂쉆슘䫂䑷⚥決猪ㅇㅦ뽀㵲쉯䅲焩㵏싂땾辵瑂䡎縲戲䤵쉸</w:t>
      </w:r>
      <w:r>
        <w:rPr/>
        <w:t>ⱉ</w:t>
      </w:r>
      <w:r>
        <w:rPr/>
        <w:t>辥</w:t>
      </w:r>
      <w:r>
        <w:rPr/>
        <w:t>⠺</w:t>
      </w:r>
      <w:r>
        <w:rPr/>
        <w:t>ㅒ깖㕉숪帪넴爸쉱⽵⵷樰䝉걇⽟䱭⥰䡵䖩轞区쉀乮⨸婯輶汚嗎㑁</w:t>
      </w:r>
      <w:r>
        <w:rPr/>
        <w:t>ⵣ</w:t>
      </w:r>
      <w:r>
        <w:rPr/>
        <w:t>乳싎숷牓敲䤩咩䵴䡞填烂⤱䠪</w:t>
      </w:r>
      <w:r>
        <w:rPr/>
        <w:t>Ⱨ</w:t>
      </w:r>
      <w:r>
        <w:rPr/>
        <w:t>㊣祆䑘眰徘䘷뾡쉓噏⵨睘犿痂判博抩⍖ㅂ䝌噟䑗ꍶ轩녭㭒擎묮焲呒砭慚넥쉪⭡뭒瑳穐捷祡쉲打㝐ꅺ䫎潴迂쵲쉊㡑撡飂쉠潣☥썃祚▥싎䵏</w:t>
      </w:r>
      <w:r>
        <w:rPr/>
        <w:t>⡑</w:t>
      </w:r>
      <w:r>
        <w:rPr/>
        <w:t>쉶忂䞵㝔奏뽃㡅㘵㑄爳⪻⍘楁湃䵵䔸䵁顶䅫䖻뭳塆滎⽌숳ㄶ䥠晱ㄩ哎㍔拂䉣䄺愰⽅싂汕珍쉹㩍㙖䄳䔥⩇栰㵸䑓넦輬䙅⨺砻砹汹惂䔭斱呲</w:t>
      </w:r>
    </w:p>
    <w:p>
      <w:pPr>
        <w:pStyle w:val="PreformattedText"/>
        <w:bidi w:val="0"/>
        <w:spacing w:before="0" w:after="0"/>
        <w:jc w:val="left"/>
        <w:rPr/>
      </w:pPr>
      <w:r>
        <w:rPr/>
        <w:t>ꥎ〉</w:t>
      </w:r>
      <w:r>
        <w:rPr/>
        <w:t>縪䫂묵顲┷权뽥㉃</w:t>
      </w:r>
      <w:r>
        <w:rPr/>
        <w:t>⢘</w:t>
      </w:r>
      <w:r>
        <w:rPr/>
        <w:t>㬥䥂䝎烂㥕⩱</w:t>
      </w:r>
      <w:r>
        <w:rPr/>
        <w:t>ⱂ</w:t>
      </w:r>
      <w:r>
        <w:rPr/>
        <w:t>쉵숳㭉恢㛂偵怣琦泍슏歔㵪だ숊獕䙔ざ⬦剷犿䝈縫桟숬゘牮숰㑞敚⌮</w:t>
      </w:r>
      <w:r>
        <w:rPr/>
        <w:t>⡲</w:t>
      </w:r>
      <w:r>
        <w:rPr/>
        <w:t>ㅔ窏楑♎睈仂䘹颱⸩㵡䢵剘☽側䑠⽨杷⺥噶頳彊嘮琲⑥撬歆楯婖⑭䎩㡖呱⧂灉쉍칄瑸辮⦬䠺幚䲣剧悬䕲灣㜰⩞䴱싂숮㋂</w:t>
      </w:r>
      <w:r>
        <w:rPr/>
        <w:t>⣂</w:t>
      </w:r>
      <w:r>
        <w:rPr/>
        <w:t>刭恚㑉㙢問꥖卤㉳橷稺猸健䅊</w:t>
      </w:r>
      <w:r>
        <w:rPr/>
        <w:t>ⴷ</w:t>
      </w:r>
      <w:r>
        <w:rPr/>
        <w:t>쉢挶</w:t>
      </w:r>
      <w:r>
        <w:rPr/>
        <w:t>ⴴ</w:t>
      </w:r>
      <w:r>
        <w:rPr/>
        <w:t>瑩剾顰兄頰破ㄩ睎㖩땪⧂摱佃浒⥠⫂싂쉬奥汉潠싂睰敷栦ꍌ氲㙍繚懂䱸ꍪ⼭쉁璻案⿂彪栩壂䨤쉕狂椺숵녡䖿䇂轮畬〷嘤䵤㑁䀤搰싂䥬숮뿂摖딲䄳涩繀咻╓칄捌⩴┸噵歐㙒쉆䏍㵐㩥䘶⨽⚿杚㨨繅瓂澏噎ꍌ祱⩋喵땳窻⎱ㅺ⺵</w:t>
      </w:r>
      <w:r>
        <w:rPr/>
        <w:t>ⱄ</w:t>
      </w:r>
      <w:r>
        <w:rPr/>
        <w:t>啑쉥땱걎煪剹䙞京櫂哂쉰쉤机녂做䥧쉦甩쉧瑦䃂晢</w:t>
      </w:r>
      <w:r>
        <w:rPr/>
        <w:t>Ᵽ</w:t>
      </w:r>
      <w:r>
        <w:rPr/>
        <w:t>쉙桪</w:t>
      </w:r>
      <w:r>
        <w:rPr/>
        <w:t>⡡</w:t>
      </w:r>
      <w:r>
        <w:rPr/>
        <w:t>䵚䥶⽆⩺庵䩚䐪┷倦擂汧㭣깥杴扥㵣橯浊留灖㝵畍繙姂ふ灠炩㑪딥䱇䨣</w:t>
      </w:r>
      <w:r>
        <w:rPr/>
        <w:t>꤯</w:t>
      </w:r>
      <w:r>
        <w:rPr/>
        <w:t>獇坨帬櫂䞻穰捁睚䡸㒥</w:t>
      </w:r>
      <w:r>
        <w:rPr/>
        <w:t>ⱘ</w:t>
      </w:r>
      <w:r>
        <w:rPr/>
        <w:t>婗껂</w:t>
      </w:r>
      <w:r>
        <w:rPr/>
        <w:t>⢿</w:t>
      </w:r>
      <w:r>
        <w:rPr/>
        <w:t>漬⻃⻃㴻昨䵖丣ꅄ습싂檱杫㬤⽸撏</w:t>
      </w:r>
      <w:r>
        <w:rPr/>
        <w:t>ꥄ</w:t>
      </w:r>
      <w:r>
        <w:rPr/>
        <w:t>쉊潥慆祘䍟</w:t>
      </w:r>
      <w:r>
        <w:rPr/>
        <w:t>꥟</w:t>
      </w:r>
      <w:r>
        <w:rPr/>
        <w:t>瑷䋂憩挴䖻뭹⩷㝡쉓⨸⤵彯瑈⍡㌣⩉䆏挪䚱㩐걞瘨䅄敺㨹楐婊檘촰츱㗂⩆斏ㄴ㐨칕䆥</w:t>
      </w:r>
      <w:r>
        <w:rPr/>
        <w:t>⡧</w:t>
      </w:r>
      <w:r>
        <w:rPr/>
        <w:t>嫎⬵⸷睨㑟䬩숬桰깨幡啒㏂⥇㠳싂䡍㩀숹뿂槍㕓楙숦䦿敩涿壂槂彴ꍏ㮡칶㬲슬溵뼤晊䉯뼦䑹熏患㕡楯琷䵱妩</w:t>
      </w:r>
      <w:r>
        <w:rPr/>
        <w:t>ꥋ</w:t>
      </w:r>
      <w:r>
        <w:rPr/>
        <w:t>剦㍎㴪䫂⩇儬䠤㑲쉏用樣止䁌瀳䐥昭福癅캻㧂㈵⹪ꇂ츫⻍擂娷䥮⽲䁊숰쏂婹㬲硺䪻◂쉾汥䀻쉶⨸䳃䰥ꅄ</w:t>
      </w:r>
      <w:r>
        <w:rPr/>
        <w:t>ⵒ</w:t>
      </w:r>
      <w:r>
        <w:rPr/>
        <w:t>㘦</w:t>
      </w:r>
      <w:r>
        <w:rPr/>
        <w:t>ⱥ</w:t>
      </w:r>
      <w:r>
        <w:rPr/>
        <w:t>樲睂㤨쉅ꍅ</w:t>
      </w:r>
      <w:r>
        <w:rPr/>
        <w:t>ꕬ</w:t>
      </w:r>
      <w:r>
        <w:rPr/>
        <w:t>類佭塂䑥窱</w:t>
      </w:r>
      <w:r>
        <w:rPr/>
        <w:t>⠥</w:t>
      </w:r>
      <w:r>
        <w:rPr/>
        <w:t>䚿㶡敤栺딫瑓坳䈭䘤槃埂</w:t>
      </w:r>
      <w:r>
        <w:rPr/>
        <w:t>⡙</w:t>
      </w:r>
      <w:r>
        <w:rPr/>
        <w:t>偣硞㕢㟂浞</w:t>
      </w:r>
      <w:r>
        <w:rPr/>
        <w:t>ⵙ</w:t>
      </w:r>
      <w:r>
        <w:rPr/>
        <w:t>愬쉬䁗䙐儷䩆싍䔤䠦⥮</w:t>
      </w:r>
      <w:r>
        <w:rPr/>
        <w:t>ꕃ</w:t>
      </w:r>
      <w:r>
        <w:rPr/>
        <w:t>땧㏂믂ぱ뭁煥斿櫂䒡싂倲</w:t>
      </w:r>
      <w:r>
        <w:rPr/>
        <w:t>ꥅ</w:t>
      </w:r>
      <w:r>
        <w:rPr/>
        <w:t>礬격縱潾割浶繊匪䝑獅㗎婲䜫⹇秂⩌⑚땵ꌵ啧乚칲쌲</w:t>
      </w:r>
      <w:r>
        <w:rPr/>
        <w:t>ꔲ</w:t>
      </w:r>
      <w:r>
        <w:rPr/>
        <w:t>싎乹华歩䅫睈숭乍쉌恰썤焫⫂㕹䝊彰彰䁳䁖堦帥╌䜊痂♇扎啩䄩啴㴳㐷╏⩮䝱깯견╎⦘斿쉢◂䥅숬䁍輥</w:t>
      </w:r>
      <w:r>
        <w:rPr/>
        <w:t>⡓</w:t>
      </w:r>
      <w:r>
        <w:rPr/>
        <w:t>㉄捍姂务⭊칍㡖촷슥祠쉩愱戣ꏃ湮쉥䌪㶬㊥㚱⹂潳䛎顭硭㗂参轠纥㩴兑숥癍恊</w:t>
      </w:r>
      <w:r>
        <w:rPr/>
        <w:t>ꕭ</w:t>
      </w:r>
      <w:r>
        <w:rPr/>
        <w:t>㙶</w:t>
      </w:r>
      <w:r>
        <w:rPr/>
        <w:t>⡨</w:t>
      </w:r>
      <w:r>
        <w:rPr/>
        <w:t>矃⤣禣숪ꎱⓂ天䡹啠슏㐽婲컂殥啷吨☥䩡坍쵰싂丹示㝯䔩㔮窱⹾㚥种䩵啹瑺ꄲ껂䝲⬷ㅤ숪싂숵穅쉉砮䍚</w:t>
      </w:r>
      <w:r>
        <w:rPr/>
        <w:t>ⱁ</w:t>
      </w:r>
      <w:r>
        <w:rPr/>
        <w:t>朵</w:t>
      </w:r>
      <w:r>
        <w:rPr/>
        <w:t>ꕧ</w:t>
      </w:r>
      <w:r>
        <w:rPr/>
        <w:t>ꏂ䙍숱쉹슻〸싂싂栽㵱捸㌻椮硅딪榵</w:t>
      </w:r>
      <w:r>
        <w:rPr/>
        <w:t>ꔴ</w:t>
      </w:r>
      <w:r>
        <w:rPr/>
        <w:t>㞬숸捂뽒䎬</w:t>
      </w:r>
      <w:r>
        <w:rPr/>
        <w:t>ꥁ</w:t>
      </w:r>
      <w:r>
        <w:rPr/>
        <w:t>拂桅橉徵杢㔣뗂슬輸쉦쉖칪䑉䥏癈슏떥种컃祾䃍乐洭뭢䏂氽刱偮</w:t>
      </w:r>
      <w:r>
        <w:rPr/>
        <w:t>꧂</w:t>
      </w:r>
      <w:r>
        <w:rPr/>
        <w:t>䩌僎炣帻捞湓彃坉挻璮⭴琸偏䱅⾏䱃㋂⹅焩땂晑녮惂姂䲱歷딮䈫漸䄽浤㑔亥</w:t>
      </w:r>
      <w:r>
        <w:rPr/>
        <w:t>⠶</w:t>
      </w:r>
      <w:r>
        <w:rPr/>
        <w:t>䜰⭙慥歖ㆻ䘪摒梥녕扐灙媱ꥨ吭㙵偧㡨普⪮슻穎ぱ䅙㍪卩⍁噴圻㵮䘭㵗㢩⥣弫쉩䥾슿渪걌㠱㩹䀸轸䘳㝶䍬껂⻂ꍹ橄颩眯䈮숮</w:t>
      </w:r>
      <w:r>
        <w:rPr/>
        <w:t>ꗂ</w:t>
      </w:r>
      <w:r>
        <w:rPr/>
        <w:t>뽠瓂畔</w:t>
      </w:r>
      <w:r>
        <w:rPr/>
        <w:t>ꤨ</w:t>
      </w:r>
      <w:r>
        <w:rPr/>
        <w:t>淂</w:t>
      </w:r>
      <w:r>
        <w:rPr/>
        <w:t>ꦵ</w:t>
      </w:r>
      <w:r>
        <w:rPr/>
        <w:t>䵣䉌ꅘ⒱浞녠ꍪ㤪慖ꥣ</w:t>
      </w:r>
      <w:r>
        <w:rPr/>
        <w:t>ꔴ</w:t>
      </w:r>
      <w:r>
        <w:rPr/>
        <w:t>狂夲䡪싃昫쏂泎摷灩瀱䅹숩ㅱ损췂䁔㌥⍘䅗瞡㋂勂쵃浵⽚䕋쵡⨵呕♱䣂䋂㝒</w:t>
      </w:r>
      <w:r>
        <w:rPr/>
        <w:t>ꥀ</w:t>
      </w:r>
      <w:r>
        <w:rPr/>
        <w:t>ꥧ쉨㭒祑愴摈쵫걃皩뽔ꥫ繘䅗㋂桭쉍愭楺灴湢쉒㭟ꏂ飍쉃奒</w:t>
      </w:r>
      <w:r>
        <w:rPr/>
        <w:t>ꕙ</w:t>
      </w:r>
      <w:r>
        <w:rPr/>
        <w:t>䘰祓硷긲楙彸版嘮␪㵌幺轪쉏㑰䯂枘䥵쉌彁</w:t>
      </w:r>
      <w:r>
        <w:rPr/>
        <w:t>⡖</w:t>
      </w:r>
      <w:r>
        <w:rPr/>
        <w:t>歎쉡琪歀䬰㡾哂⼣썘柂矂䷂䵖䀨⍶卲뽪欻䅑氣戫</w:t>
      </w:r>
      <w:r>
        <w:rPr/>
        <w:t>꧂</w:t>
      </w:r>
      <w:r>
        <w:rPr/>
        <w:t>氮</w:t>
      </w:r>
      <w:r>
        <w:rPr/>
        <w:t>ꕕ</w:t>
      </w:r>
      <w:r>
        <w:rPr/>
        <w:t>剀㑱⌲癮쵖獉䜴㈴瑊싃揂㙢슘䝏塹ふ婟桖숶넹䱆桙춵恳轶쉔硐㍶쉆슣卆㙾㝕ꆣ僂䆿䍁␳坍䞵㑁</w:t>
      </w:r>
      <w:r>
        <w:rPr/>
        <w:t>ⷂ</w:t>
      </w:r>
      <w:r>
        <w:rPr/>
        <w:t>嗂</w:t>
      </w:r>
      <w:r>
        <w:rPr/>
        <w:t>ꦵ⩧</w:t>
      </w:r>
      <w:r>
        <w:rPr/>
        <w:t>颮</w:t>
      </w:r>
      <w:r>
        <w:rPr/>
        <w:t>ꤷ</w:t>
      </w:r>
      <w:r>
        <w:rPr/>
        <w:t>䮱䵷昨偯硘싂</w:t>
      </w:r>
      <w:r>
        <w:rPr/>
        <w:t>ⷎ</w:t>
      </w:r>
      <w:r>
        <w:rPr/>
        <w:t>轪儻并쵋쉥池㍣쉅歸猵欭ㄣ♬╚癳䏂潫瘸愫煤쌽楏⒩剒뭖䭱瑤㙴㭡敔䑤㯎㎿眴䭲䫂幓숯쉊条</w:t>
      </w:r>
      <w:r>
        <w:rPr/>
        <w:t>ꕔ</w:t>
      </w:r>
      <w:r>
        <w:rPr/>
        <w:t>䳂浔䧂㡥礹咘㨯䠺昳ꥬ壂쉠盂促</w:t>
      </w:r>
      <w:r>
        <w:rPr/>
        <w:t>ꕅ</w:t>
      </w:r>
      <w:r>
        <w:rPr/>
        <w:t>昷䙙깣敭楳埂䰰䞩秎䤭⍠䉒偆</w:t>
      </w:r>
      <w:r>
        <w:rPr/>
        <w:t>ꔣ</w:t>
      </w:r>
      <w:r>
        <w:rPr/>
        <w:t>汀칺慞儰卶䥡䍄灚䝰䑊湘쉇个攸潏⹌䨊潗</w:t>
      </w:r>
      <w:r>
        <w:rPr/>
        <w:t>ꥇ</w:t>
      </w:r>
      <w:r>
        <w:rPr/>
        <w:t>䐴眸媱㑸숪숻싂䰺㡚⩎䍩湂䅅癮丰汳䐹묩橭㙣係䤣奧뮩⫂䵌쉑亥䴥敳칆㧍焴숥</w:t>
      </w:r>
      <w:r>
        <w:rPr/>
        <w:t>⣎</w:t>
      </w:r>
      <w:r>
        <w:rPr/>
        <w:t>啲奴婺攰椮⸺ꏂ깦㜪⥟婓坬測穴䲮ㄹ䱤썃捤汭塈㍂牍爩䥊浉숤娭䍲䝹䊥佘啗㡬昰砪汫沵䲥숸</w:t>
      </w:r>
      <w:r>
        <w:rPr/>
        <w:t>⡒</w:t>
      </w:r>
      <w:r>
        <w:rPr/>
        <w:t>淂㊏㈹</w:t>
      </w:r>
      <w:r>
        <w:rPr/>
        <w:t>⡎</w:t>
      </w:r>
      <w:r>
        <w:rPr/>
        <w:t>い刪务숳⨶墵㭯瘯䵭㵵癢䜥슏숲㙘⨦䉋쉏쉓䕯瘥浵塰ㅄ쉥伥均묫凂⨹뼨抮</w:t>
      </w:r>
      <w:r>
        <w:rPr/>
        <w:t>꧂</w:t>
      </w:r>
      <w:r>
        <w:rPr/>
        <w:t>係䩂䍶믎纬㮵爳灏恶䙖㟍䑕繳㑊ㅰ〬戳顋繫쉣⸴沣슮畣</w:t>
      </w:r>
      <w:r>
        <w:rPr/>
        <w:t>ⵊ</w:t>
      </w:r>
      <w:r>
        <w:rPr/>
        <w:t>䅣敄긶</w:t>
      </w:r>
      <w:r>
        <w:rPr/>
        <w:t>ⵚ</w:t>
      </w:r>
      <w:r>
        <w:rPr/>
        <w:t>떘䯃帷㒵瀱硞輻쉱㥘뼽焱슮츪頥㔬珍戹숽ㄹ㍃嘨抩⭨憻쵎抮䈰</w:t>
      </w:r>
      <w:r>
        <w:rPr/>
        <w:t>ⵅ</w:t>
      </w:r>
      <w:r>
        <w:rPr/>
        <w:t>㢥桡颱쉯쵏嗂⽇㉏쉃쉆䜯칈婠げ쉓祾뇂挱祍畑깑ꌰ祏ォ桨䙗쵋剤橕婙쌩盃䁺伭婈睧⨲噠촭涿䁙囂顱迂</w:t>
      </w:r>
      <w:r>
        <w:rPr/>
        <w:t>ꥇ</w:t>
      </w:r>
      <w:r>
        <w:rPr/>
        <w:t>恱䵷쏂䄯쉍申䅃坚뼶桌䘹䮘奀䨺싂숤⨩싂别ㅫ</w:t>
      </w:r>
      <w:r>
        <w:rPr/>
        <w:t>ⱒ</w:t>
      </w:r>
      <w:r>
        <w:rPr/>
        <w:t>夬顨⧂⍚卌慘礹䵣뗂儯䊏⯂溥쉸恆㉍㩇쌴幺摎彠ꍨ쉨쉪灮憮噋奓䖡涣吳墩㥡</w:t>
      </w:r>
      <w:r>
        <w:rPr/>
        <w:t>ⷂ</w:t>
      </w:r>
      <w:r>
        <w:rPr/>
        <w:t>쉧숭涘쏂䖻㭅捔숴呥乀厬枩</w:t>
      </w:r>
      <w:r>
        <w:rPr/>
        <w:t>ꖮ</w:t>
      </w:r>
      <w:r>
        <w:rPr/>
        <w:t>䓂灎䵔쉡ꍈ磂쉣娺䥈幟⑖堮</w:t>
      </w:r>
      <w:r>
        <w:rPr/>
        <w:t>ꦬ</w:t>
      </w:r>
      <w:r>
        <w:rPr/>
        <w:t>䑐䛂卆纩稷䢱㏂썌⩦曂⑨歉⍦敉ㅷ⺡</w:t>
      </w:r>
      <w:r>
        <w:rPr/>
        <w:t>꤬ꔩ</w:t>
      </w:r>
      <w:r>
        <w:rPr/>
        <w:t>슿湡ㅥ坏⽀涏䬬犱㝘婚쉳㝋摚棂㙃☵䷂ꆻ䥅潮幤걭</w:t>
      </w:r>
      <w:r>
        <w:rPr/>
        <w:t>ꕺ</w:t>
      </w:r>
      <w:r>
        <w:rPr/>
        <w:t>浸숽偲䝰澿㌵㕾啌癬⍭攺泂숳権琹㫂</w:t>
      </w:r>
      <w:r>
        <w:rPr/>
        <w:t>ⶣ</w:t>
      </w:r>
      <w:r>
        <w:rPr/>
        <w:t>ⱓ</w:t>
      </w:r>
      <w:r>
        <w:rPr/>
        <w:t>㗃潤싂扃ꆩ㝺䉉┩怮昸輥뮩♄歰眬㭸繑湘彸⽋ꅗ숮쉫㬭媡䘻䝯츭徏潕쏂浇玘⩠縬</w:t>
      </w:r>
      <w:r>
        <w:rPr/>
        <w:t>꤫</w:t>
      </w:r>
      <w:r>
        <w:rPr/>
        <w:t>摪淂김싂憡䍌쉊娽㐤䙒⵱♌쉔亮け婢슩㩀ꅑ䶥䀯䭄넪瓂六當样⹭さ쉦ꄮ곂㡠䐭촰㔹⒬悿⹡氲桬太昶䄫兊⑹쉫县䔺꥘⪩슣为⑙믂䆣祾兪平匪㏂⹶⭙欱䁡쵞䝧ぐ㌮奍⍕匭愲▘橔㥘땲䜫⑖</w:t>
      </w:r>
      <w:r>
        <w:rPr/>
        <w:t>⡬</w:t>
      </w:r>
      <w:r>
        <w:rPr/>
        <w:t>㗂쏂偣⑰</w:t>
      </w:r>
      <w:r>
        <w:rPr/>
        <w:t>ⱟ</w:t>
      </w:r>
      <w:r>
        <w:rPr/>
        <w:t>싂硠戱뼶坈䃂亱塋充쵲帲뭈걟㑈㦏潓刪曃憻坄䡂嚬䒥ꅍ䝵써〤㢥⪡긳ꌽ뗂瞻甊묣녶䠦╁樮갦婢乹婤䝫쉖ㅄ硈㟎恕䩾㙞⯂</w:t>
      </w:r>
      <w:r>
        <w:rPr/>
        <w:t>ꔴ</w:t>
      </w:r>
      <w:r>
        <w:rPr/>
        <w:t>䉙䡊</w:t>
      </w:r>
      <w:r>
        <w:rPr/>
        <w:t>ꖮ</w:t>
      </w:r>
      <w:r>
        <w:rPr/>
        <w:t>ⲥ</w:t>
      </w:r>
      <w:r>
        <w:rPr/>
        <w:t>㥫搰夷뗃燃婠勂䅔㩏⸤숤䑎㍐恑瘴椩䆮⽈㬪⹴摣免슻橊摭䎮扷睎</w:t>
      </w:r>
      <w:r>
        <w:rPr/>
        <w:t>ꖿ</w:t>
      </w:r>
      <w:r>
        <w:rPr/>
        <w:t>懂㓎뮡扴䚏浡頨쉲⩦懍쌽㥕쉋䥍묽倱♮䩖㑀痂ㅹ쉵</w:t>
      </w:r>
      <w:r>
        <w:rPr/>
        <w:t>⡧</w:t>
      </w:r>
      <w:r>
        <w:rPr/>
        <w:t>䉏숪刱㩎</w:t>
      </w:r>
      <w:r>
        <w:rPr/>
        <w:t>ꕗ</w:t>
      </w:r>
      <w:r>
        <w:rPr/>
        <w:t>婎禩⼩⒡怵飂坄潲䕥䵘㉷䭑杉㝰䱣</w:t>
      </w:r>
      <w:r>
        <w:rPr/>
        <w:t>ꤩ</w:t>
      </w:r>
      <w:r>
        <w:rPr/>
        <w:t>晆䓂䴭喩㴴浘睳䒣</w:t>
      </w:r>
      <w:r>
        <w:rPr/>
        <w:t>ꕬ</w:t>
      </w:r>
      <w:r>
        <w:rPr/>
        <w:t>싂乥兗숴깤䆘䂡⹺卹喻㎩⨰怦冮ꥬ⻂扚顉穬싂䉴積䦵ꄱ㷂㵎倯⿎갻䠤쌰桫瘶㤹乑</w:t>
      </w:r>
      <w:r>
        <w:rPr/>
        <w:t>ⵍ</w:t>
      </w:r>
      <w:r>
        <w:rPr/>
        <w:t>숪兴㍵攻䍟쉬忎뼨┭싂⯂쉰⴯輹⌲쉥怰湦穱癱䥡䵪㵏뭸氱㢵⼮䱯⑾坰䭨手执┪䥦噈䈪噹庩䦬쉯睟</w:t>
      </w:r>
      <w:r>
        <w:rPr/>
        <w:t>ꥒ</w:t>
      </w:r>
      <w:r>
        <w:rPr/>
        <w:t>㞘斱䈸㈻珂⤯갳乌숻で柂湎兲⥚</w:t>
      </w:r>
      <w:r>
        <w:rPr/>
        <w:t>Ⱘ</w:t>
      </w:r>
      <w:r>
        <w:rPr/>
        <w:t>㭷䵢㭚嗎浈㜤睘⸲恖쵠싃뼣㋃摒顙㔸昵╀㉔幧</w:t>
      </w:r>
      <w:r>
        <w:rPr/>
        <w:t>ⷂ</w:t>
      </w:r>
      <w:r>
        <w:rPr/>
        <w:t>䯂㢻☬張촰쉖</w:t>
      </w:r>
      <w:r>
        <w:rPr/>
        <w:t>ꦘ</w:t>
      </w:r>
      <w:r>
        <w:rPr/>
        <w:t>뽘㭋슥㉯哂뽓㍏癋喵㍪种㕏걢㟂긹䎩哂瘣昴䄷</w:t>
      </w:r>
      <w:r>
        <w:rPr/>
        <w:t>ꤽ</w:t>
      </w:r>
      <w:r>
        <w:rPr/>
        <w:t>埂</w:t>
      </w:r>
      <w:r>
        <w:rPr/>
        <w:t>ⶥ</w:t>
      </w:r>
      <w:r>
        <w:rPr/>
        <w:t>廂</w:t>
      </w:r>
      <w:r>
        <w:rPr/>
        <w:t>⡢</w:t>
      </w:r>
      <w:r>
        <w:rPr/>
        <w:t>穋繟纣癠䬵戵瞡琫䡶昮癎沣㝈㕖浦␶㥂</w:t>
      </w:r>
      <w:r>
        <w:rPr/>
        <w:t>꧂</w:t>
      </w:r>
      <w:r>
        <w:rPr/>
        <w:t>Ⲙ</w:t>
      </w:r>
      <w:r>
        <w:rPr/>
        <w:t>颿녗洭批싂㘣橞슥⥺䡂㪩喣復䋂也礦㪿癶ꥷ䑡㉌娴⥥㭏⩚䩨㝶깺슮䰩㤦</w:t>
      </w:r>
      <w:r>
        <w:rPr/>
        <w:t>ꗎ</w:t>
      </w:r>
      <w:r>
        <w:rPr/>
        <w:t>싂浌⥀恟皬頺㣂博囂㨭教頹棂㡤縲獌瑊</w:t>
      </w:r>
      <w:r>
        <w:rPr/>
        <w:t>ꖮ</w:t>
      </w:r>
      <w:r>
        <w:rPr/>
        <w:t>쉦礫㵲쉘㩲⩁꺣</w:t>
      </w:r>
      <w:r>
        <w:rPr/>
        <w:t>ꕥ</w:t>
      </w:r>
      <w:r>
        <w:rPr/>
        <w:t>当契䠤</w:t>
      </w:r>
      <w:r>
        <w:rPr/>
        <w:t>ꕒ</w:t>
      </w:r>
      <w:r>
        <w:rPr/>
        <w:t>슣</w:t>
      </w:r>
      <w:r>
        <w:rPr/>
        <w:t>ⱚ</w:t>
      </w:r>
      <w:r>
        <w:rPr/>
        <w:t>刹䨸⺵䥠䌣浐칾櫂䃃獣㦥넭摨彄ꅩ楆㡕⥚⥓㡏䪘判敳牫だ숲梬</w:t>
      </w:r>
      <w:r>
        <w:rPr/>
        <w:t>⡀</w:t>
      </w:r>
      <w:r>
        <w:rPr/>
        <w:t>橎쉇撻伳숸쉹쉍⭙㒬堺쉢兄☮䠣縴縦攤乺ㄣ损䙦⺏朣싂䩥獦⨪磂쉕㮡党쌱쉥ㅓ橀㝩猲숽㜪淂ꇂ㍶썥畃潂瘪䁞顕숹䰳乡묯䙍뽫煀潠숤␥갬慐琵䄣</w:t>
      </w:r>
      <w:r>
        <w:rPr/>
        <w:t>ⲥ</w:t>
      </w:r>
      <w:r>
        <w:rPr/>
        <w:t>䙡쉈⑱漤ꄮ䵔ꇂ娪奇睂绍绂焴恫纮撮啭㴹浖㵔쉒毂幚</w:t>
      </w:r>
      <w:r>
        <w:rPr/>
        <w:t>⡕</w:t>
      </w:r>
      <w:r>
        <w:rPr/>
        <w:t>쉞浶㭎쎻네瘣涱庻泂뽪繄㫂牏櫂幥曂浤걠䫂焮桙瀷檿숪瑇䑋⛂쉳湲牅啍弹쉚⼵ㄥ</w:t>
      </w:r>
      <w:r>
        <w:rPr/>
        <w:t>⡅</w:t>
      </w:r>
      <w:r>
        <w:rPr/>
        <w:t>圪</w:t>
      </w:r>
      <w:r>
        <w:rPr/>
        <w:t>ꦩ</w:t>
      </w:r>
      <w:r>
        <w:rPr/>
        <w:t>뭅믂╣歠幯㵪⽦</w:t>
      </w:r>
      <w:r>
        <w:rPr/>
        <w:t>ꤪ</w:t>
      </w:r>
      <w:r>
        <w:rPr/>
        <w:t>セ灾䥭⍆牔濂쉄㘥䕅㗍橬▥뽸슣奙䬊男뿂䜮琻役杲䙢䑅쉡</w:t>
      </w:r>
      <w:r>
        <w:rPr/>
        <w:t>꧂ꕊ</w:t>
      </w:r>
      <w:r>
        <w:rPr/>
        <w:t>慐奯扑┦ㅵ橵䮣䄬䩭ꄶ⨩獆㩑췂䐸䷂묳䅠瓂䵟杒〥⭇⥷煏剉䙹쉨㉔偶估㇂䖱桩칲朦䔻</w:t>
      </w:r>
      <w:r>
        <w:rPr/>
        <w:t>꧃</w:t>
      </w:r>
      <w:r>
        <w:rPr/>
        <w:t>숦칆㴪쉅係㡦堯걩⹙㷂싂䙗硆䥱슘惂⼵</w:t>
      </w:r>
      <w:r>
        <w:rPr/>
        <w:t>ꗍ</w:t>
      </w:r>
      <w:r>
        <w:rPr/>
        <w:t>䠴층㡗枘</w:t>
      </w:r>
      <w:r>
        <w:rPr/>
        <w:t>ꦣ</w:t>
      </w:r>
      <w:r>
        <w:rPr/>
        <w:t>䑹䡵敆復㉸쉋숣䧂楾ꥹ䈺⸥䦿恺깷䭒䯂嘩戰槂呵嘬䠷㜴剄썶칌쵨䉤믃瑭反䁊睶䁧</w:t>
      </w:r>
      <w:r>
        <w:rPr/>
        <w:t>ꕯ</w:t>
      </w:r>
      <w:r>
        <w:rPr/>
        <w:t>珂狂쉲彄樺海庮礰쉴甶硵촥</w:t>
      </w:r>
      <w:r>
        <w:rPr/>
        <w:t>ꕁ</w:t>
      </w:r>
      <w:r>
        <w:rPr/>
        <w:t>剔暩䖵䭗竂䄪煵朸歏㴽䂣슣獟痍⹷㕈䑫瑚췍⏂⤳圫䉆뿂幮丯㕰桴奏㑚땄⩏㍂窵偷⎏猨㝞繓⫂呕쉗數ꌽ䩕</w:t>
      </w:r>
      <w:r>
        <w:rPr/>
        <w:t>ⵆ</w:t>
      </w:r>
      <w:r>
        <w:rPr/>
        <w:t>䢏剒桲䱚㝲䱕㥒儸쉍ㅠ쉐炩㉩畲剦쉡⥦㜷梩슮慹쉐挱迂쉈梮稤泎㝪怸䃂䉺景潒数䪏歐䦻⪵額㉈쉙轭쵫촸拂㎻畃噮㐴䡷飂쵮南䭓뭏⥔⩚䓂呬쉘戦涩濂䞣쵖</w:t>
      </w:r>
      <w:r>
        <w:rPr/>
        <w:t>ꥆ</w:t>
      </w:r>
      <w:r>
        <w:rPr/>
        <w:t>⽴刪摑凂㌥㝦䉦䱓춡坚쉲㦬喥㭳睷⌴淂轰♏昪櫂</w:t>
      </w:r>
      <w:r>
        <w:rPr/>
        <w:t>⡷</w:t>
      </w:r>
      <w:r>
        <w:rPr/>
        <w:t>㌩甦㑅┴繉浯暬盍㄰뇂뿂顮㋎汁㭍畚긴┦쉱䘬䵷湬䭇䐺쉐㢏墻兑䆘窩湣李쉡拂꥞劣뿂攳琽樱⧂䳍琪輦婬扗䓂땖</w:t>
      </w:r>
      <w:r>
        <w:rPr/>
        <w:t>⡮</w:t>
      </w:r>
      <w:r>
        <w:rPr/>
        <w:t>곂䅀썰䵈顆ァ彮䷂㬪婰夶㏂瑢禬㝷绂浭㥸㫃繹剒쉹愳珃曂쉖㢩㠽晁싂瑘곂㊵䵙哂싂礲呄汉⽆놻媣橦䡲숤奸敟걗㙁涻⑞ꅥ㪱媮♠瑙䠫묰쉌绂싃⸳晹圤䎵넸汅圭し䨪迂劏䙞祴䁮䠺써卣獉嫂䃂硤䝘㬸颡殥⹙㌭渵䑹敡쉡朽否䞏슥梘勂泂걨噇쉅槂</w:t>
      </w:r>
      <w:r>
        <w:rPr/>
        <w:t>ⱚ</w:t>
      </w:r>
      <w:r>
        <w:rPr/>
        <w:t>㶥걳凂澮獢숳⵨</w:t>
      </w:r>
      <w:r>
        <w:rPr/>
        <w:t>꧂</w:t>
      </w:r>
      <w:r>
        <w:rPr/>
        <w:t>깗樽浢偒堹䁯▥瀹疣걳쉚</w:t>
      </w:r>
      <w:r>
        <w:rPr/>
        <w:t>ⱐ</w:t>
      </w:r>
      <w:r>
        <w:rPr/>
        <w:t>迂汋戱▿</w:t>
      </w:r>
      <w:r>
        <w:rPr/>
        <w:t>ꥒ</w:t>
      </w:r>
      <w:r>
        <w:rPr/>
        <w:t>깾䅴숪ꅺ싂䉪汒桱䣍挲썬⽎敯⨥䀥捘〴뽱䵯灶䠰</w:t>
      </w:r>
      <w:r>
        <w:rPr/>
        <w:t>ⵢ</w:t>
      </w:r>
      <w:r>
        <w:rPr/>
        <w:t>砣托圸⭐娰㜣숶쉇㌬杷䅟뭆湀䭅싂췂␭⩱係㔫㐻亮⿂깏숸갶쉢촥睏摬쉋⩉瞣䍒꧎뽗ꍪ⯎쌻⩈㙖⭨㥸坓숦넹恫䷂娵썧硣牵쌥떡⪥稊⩙⻍㭤硕唹䘯婧头떩栻ぇ썮䄹烎泂飂轏㩱㵘吱쉗걲䎱橀㑮ꥲꄣ稩싃⧍恌硒唺浤⩒╒獗쉂쉯ꍣ㷂⴪匯喬㜦겱⩇塭뿂憱璱⸳䍆捊哂㙨䅡扡䆥漦⹰䑩㉾䵡䌪嚱䥒㭬싂眭곎繍⥯悏夣ㅊ믂戶烂㎿喬슿硾㩢樣슘䵢</w:t>
      </w:r>
      <w:r>
        <w:rPr/>
        <w:t>⢘</w:t>
      </w:r>
      <w:r>
        <w:rPr/>
        <w:t>ꄩ⸶䩬檵椻弭埂䵐敺䢣橰浠题뿂</w:t>
      </w:r>
      <w:r>
        <w:rPr/>
        <w:t>ꕮ</w:t>
      </w:r>
      <w:r>
        <w:rPr/>
        <w:t>䴴쉷ꅵ䈶⍱敘嚻癵뇂뽖ꄪ녬汯㵡杂</w:t>
      </w:r>
      <w:r>
        <w:rPr/>
        <w:t>⠷</w:t>
      </w:r>
      <w:r>
        <w:rPr/>
        <w:t>䛎瀮牕坢塄㜥䵖斿⪩⫂優戴ㅺ쉏眷摢䖿婆顺䅧牮穒䵹썶汔儲迂ꇂ䙂뽄㔺硬䌪䨬⾩呆숥숳愯㡀쵥妣䍯☶</w:t>
      </w:r>
      <w:r>
        <w:rPr/>
        <w:t>ⶩ␻♊</w:t>
      </w:r>
      <w:r>
        <w:rPr/>
        <w:t>剴煣곂쉂㫂㨶ヂꥣ㌪䯂濎㭳兓獯걯痎漲奱쉖含쉵⑁쉟숵ㅣ⑷䭪炵딫</w:t>
      </w:r>
      <w:r>
        <w:rPr/>
        <w:t>ꦻ</w:t>
      </w:r>
      <w:r>
        <w:rPr/>
        <w:t>圫冘兮녕䄰䕗쉃獦㡂繀♮䵁晒卄先슘捈쉏癧⬹</w:t>
      </w:r>
      <w:r>
        <w:rPr/>
        <w:t>⣂</w:t>
      </w:r>
      <w:r>
        <w:rPr/>
        <w:t>묳楅か╣⮘ꅤ株숪彗割㝢⺬灮御竂滂䨦ꍚ㙇爦戩捷⩟㙨剦㦵⩖묭쏍顣꤮犻䤵㕓浺㏂妘兔䦥쉋奷捎䈦⩶⸱⽵扐浧⭌⪵䭧撱䙶</w:t>
      </w:r>
      <w:r>
        <w:rPr/>
        <w:t>ⰳ</w:t>
      </w:r>
      <w:r>
        <w:rPr/>
        <w:t>爵慃幟䫂畴㒘惂㔪⹋</w:t>
      </w:r>
      <w:r>
        <w:rPr/>
        <w:t>ꗂ</w:t>
      </w:r>
      <w:r>
        <w:rPr/>
        <w:t>牂</w:t>
      </w:r>
      <w:r>
        <w:rPr/>
        <w:t>⠨</w:t>
      </w:r>
      <w:r>
        <w:rPr/>
        <w:t>㨪噧⽭烂⽲桁礱枻癯䔷쉌晚쉩쉺㩂쉵쉉颻▮뾏䰷ꍅ</w:t>
      </w:r>
      <w:r>
        <w:rPr/>
        <w:t>ⱋ</w:t>
      </w:r>
      <w:r>
        <w:rPr/>
        <w:t>睬頺獟㍰兆ꅸ쉩⻂个㧂껂䚱㭞畾</w:t>
      </w:r>
      <w:r>
        <w:rPr/>
        <w:t>꥟⭴</w:t>
      </w:r>
      <w:r>
        <w:rPr/>
        <w:t>頪숵穷뭷嗎㩧䝎田ꥬ㚩㌲獸숰灴彵䓂쵲컂슩싂凂㕮灋㉀妏壎♫偔婠䂮슩겥捪깉槂癏晾䩠疥쉸塢䣂䑱轒ㅗ扺㚩ꆬヂ쵈╆㣂♵䧂戽⾘⌱䔷㊻</w:t>
      </w:r>
      <w:r>
        <w:rPr/>
        <w:t>ⷃ</w:t>
      </w:r>
      <w:r>
        <w:rPr/>
        <w:t>烂쉰㢡⩥☯㍇手䒩甶䩣⺱㉮⑧殡⥕汄剂㙸烎槂䍥㭋顐䩺䜦긩깨洬䱩態㩺묻疩⪏桃싎檬洫皩묺䝂厩ィ塌塱攸朶幀䨵䂥</w:t>
      </w:r>
      <w:r>
        <w:rPr/>
        <w:t>ⵔ</w:t>
      </w:r>
      <w:r>
        <w:rPr/>
        <w:t>佭겱卺싂漻䶻乭뭖傥넽㎡䥒顳乁僂幂䴺⻂弤挦쉡轶⹠쉋礥뽗恸㙀䩹䒥걡긮䔣䆩呤ㅣ輮뽀䐳厡擂䈦剟洭㌲</w:t>
      </w:r>
      <w:r>
        <w:rPr/>
        <w:t>Ⳃ</w:t>
      </w:r>
      <w:r>
        <w:rPr/>
        <w:t>湄溮</w:t>
      </w:r>
      <w:r>
        <w:rPr/>
        <w:t>ⲡ</w:t>
      </w:r>
      <w:r>
        <w:rPr/>
        <w:t>뮱㩷怯斮쉹쉳䅌ꍰ</w:t>
      </w:r>
      <w:r>
        <w:rPr/>
        <w:t>ꔹ</w:t>
      </w:r>
      <w:r>
        <w:rPr/>
        <w:t>䫍숪⭅칊╟搻쉉⾵獂䝾㛂⫂㝶潄幧娲员ㆱ段戣䰊䕰쉠╍</w:t>
      </w:r>
      <w:r>
        <w:rPr/>
        <w:t>ꤽ</w:t>
      </w:r>
      <w:r>
        <w:rPr/>
        <w:t>Ᵽ⑗</w:t>
      </w:r>
      <w:r>
        <w:rPr/>
        <w:t>䱍⼤㩃ォ</w:t>
      </w:r>
      <w:r>
        <w:rPr/>
        <w:t>꧃┰</w:t>
      </w:r>
      <w:r>
        <w:rPr/>
        <w:t>坫顈⤤捠潐恗縹ぺ吶숣⹅撡썒楩䓃㞵啢顗䱟♉㓂</w:t>
      </w:r>
      <w:r>
        <w:rPr/>
        <w:t>⠱</w:t>
      </w:r>
      <w:r>
        <w:rPr/>
        <w:t>渮쉶⌨䈪</w:t>
      </w:r>
      <w:r>
        <w:rPr/>
        <w:t>ꖵ</w:t>
      </w:r>
      <w:r>
        <w:rPr/>
        <w:t>顔쉧捁⤱轗䕡숣㡃䥍䅍숸쉆畃䍈が㝍쉔⤬갰</w:t>
      </w:r>
      <w:r>
        <w:rPr/>
        <w:t>⣂</w:t>
      </w:r>
      <w:r>
        <w:rPr/>
        <w:t>瀤쉹촴帲ㅹ슘♵操㘷癸녘侥⑓쉱偯倣涏</w:t>
      </w:r>
      <w:r>
        <w:rPr/>
        <w:t>ⰴ</w:t>
      </w:r>
      <w:r>
        <w:rPr/>
        <w:t>ㅐ⵲硗㚘䡹垵㔵妏穐厡娪㠩쉌쵒楴캮捎䕫漶슿着╁汄</w:t>
      </w:r>
      <w:r>
        <w:rPr/>
        <w:t>꤯</w:t>
      </w:r>
      <w:r>
        <w:rPr/>
        <w:t>숩坌⌮</w:t>
      </w:r>
      <w:r>
        <w:rPr/>
        <w:t>ꥂ⌺</w:t>
      </w:r>
      <w:r>
        <w:rPr/>
        <w:t>쵯督숦䥣奱</w:t>
      </w:r>
      <w:r>
        <w:rPr/>
        <w:t>Ⳃ</w:t>
      </w:r>
      <w:r>
        <w:rPr/>
        <w:t>伥䲿㐻╏칔促ꍡꄪ껂</w:t>
      </w:r>
      <w:r>
        <w:rPr/>
        <w:t>ꥋ</w:t>
      </w:r>
      <w:r>
        <w:rPr/>
        <w:t>ㅨ쉂杭擃䑫楆싂偤䍶䀯쉎㥤楡塞嚘㝥榣⍔繍㍸猪숰樮㨱㙄쉎憩敹彏⥡旂</w:t>
      </w:r>
      <w:r>
        <w:rPr/>
        <w:t>ꕆ♲</w:t>
      </w:r>
      <w:r>
        <w:rPr/>
        <w:t>슮橀瑸畗携⭚슣컂昫㜭㎡樱⑺参䅔盂㍮盍唤⩰⭑硅穤㑃싂楦䌻晑䉐◂买癫摂䃂告䈹⵶嘪㥊쉚啺娶㕖檘ꍎ䉟噞묩╦㩋瀸欦䵍タ⭟㶩敦㵬䍪</w:t>
      </w:r>
      <w:r>
        <w:rPr/>
        <w:t>ⱋ</w:t>
      </w:r>
      <w:r>
        <w:rPr/>
        <w:t>䡁剐㘪</w:t>
      </w:r>
      <w:r>
        <w:rPr/>
        <w:t>ꕅ</w:t>
      </w:r>
      <w:r>
        <w:rPr/>
        <w:t>䄪奱乞싂뮻兵⫂쉾侱</w:t>
      </w:r>
      <w:r>
        <w:rPr/>
        <w:t>ⰽ</w:t>
      </w:r>
      <w:r>
        <w:rPr/>
        <w:t>䣎绂㗂橙彡⒵</w:t>
      </w:r>
      <w:r>
        <w:rPr/>
        <w:t>ꦡ</w:t>
      </w:r>
      <w:r>
        <w:rPr/>
        <w:t>㝡汾矂㘮쉔걊穳䐽䵟쏂発</w:t>
      </w:r>
      <w:r>
        <w:rPr/>
        <w:t>⣃</w:t>
      </w:r>
      <w:r>
        <w:rPr/>
        <w:t>祄䤽뭖⩠䅷祇㷂䨦ꍪ㍑㪘潏㭕瑨奟漷獙縩味㬣ㆡ㍉견輱⍴䠲湒숯쉉⺘</w:t>
      </w:r>
      <w:r>
        <w:rPr/>
        <w:t>ꤴ</w:t>
      </w:r>
      <w:r>
        <w:rPr/>
        <w:t>昸㙫暏睰</w:t>
      </w:r>
      <w:r>
        <w:rPr/>
        <w:t>⠭</w:t>
      </w:r>
      <w:r>
        <w:rPr/>
        <w:t>⺬儺䭃㩦숸牨싍截搶♚╅䟂䠭쉦칾깏啗电拂격畚墮㕺獡摰测晹京☥颩거걄겱顨㴸獸硶繚䝑슱惂䣎숩촸⩉䵇埂䎱游䈻䙦䫂♶떥ꍫ⹄</w:t>
      </w:r>
      <w:r>
        <w:rPr/>
        <w:t>ⲏ</w:t>
      </w:r>
      <w:r>
        <w:rPr/>
        <w:t>氶갲쉃⨨夫</w:t>
      </w:r>
      <w:r>
        <w:rPr/>
        <w:t>ꕫ</w:t>
      </w:r>
      <w:r>
        <w:rPr/>
        <w:t>画兇</w:t>
      </w:r>
      <w:r>
        <w:rPr/>
        <w:t>ⱁ⡓</w:t>
      </w:r>
      <w:r>
        <w:rPr/>
        <w:t>樥暱䴴䲮䞩㪿녫㛃牶</w:t>
      </w:r>
      <w:r>
        <w:rPr/>
        <w:t>ⵒ⸲</w:t>
      </w:r>
      <w:r>
        <w:rPr/>
        <w:t>㤯♯炥䕹묦⼬獯䑉顶顾⩹쉗Ⓜ㷍</w:t>
      </w:r>
      <w:r>
        <w:rPr/>
        <w:t>ꤪꦱ</w:t>
      </w:r>
      <w:r>
        <w:rPr/>
        <w:t>漶쵈㜭싃긩睚쉋㏂䳂㕴坦숳橊ぺ磂䁘⿂ㅲ偌㎬㨩橋硭㙒㞻㗎䵍슻⩭恚㩨컂⹺猻쉧숦딬䪻捴㙲쉡䐪剸剫竂ꍺ桾砪⬰숰䬤㥂⿍♖也乬㐪쵃깫梻</w:t>
      </w:r>
      <w:r>
        <w:rPr/>
        <w:t>꧃⧂</w:t>
      </w:r>
      <w:r>
        <w:rPr/>
        <w:t>㐫㉬숳兑</w:t>
      </w:r>
      <w:r>
        <w:rPr/>
        <w:t>ⱍ</w:t>
      </w:r>
      <w:r>
        <w:rPr/>
        <w:t>쉡⽥偈婈⽏긻穨싂昴䵾</w:t>
      </w:r>
      <w:r>
        <w:rPr/>
        <w:t>ꥒ</w:t>
      </w:r>
      <w:r>
        <w:rPr/>
        <w:t>㝺</w:t>
      </w:r>
      <w:r>
        <w:rPr/>
        <w:t>ꥏ</w:t>
      </w:r>
      <w:r>
        <w:rPr/>
        <w:t>뗂䥢㈪橺ꍢ㡐</w:t>
      </w:r>
      <w:r>
        <w:rPr/>
        <w:t>ⴣ</w:t>
      </w:r>
      <w:r>
        <w:rPr/>
        <w:t>幚秎慮頸態숤埂칎椷⽸婅⦵穒숲壂斘捴輽묲쉁廂䉤䫂慐嗃㠱㵦껍㉂癔朲⏂⑹⤩繨⿂獭敡础㉑┵</w:t>
      </w:r>
      <w:r>
        <w:rPr/>
        <w:t>⠹</w:t>
      </w:r>
      <w:r>
        <w:rPr/>
        <w:t>捧</w:t>
      </w:r>
      <w:r>
        <w:rPr/>
        <w:t>ꕎ⹣</w:t>
      </w:r>
      <w:r>
        <w:rPr/>
        <w:t>桓㘊楨硗琩㑋㩗▩</w:t>
      </w:r>
      <w:r>
        <w:rPr/>
        <w:t>ꤷ</w:t>
      </w:r>
      <w:r>
        <w:rPr/>
        <w:t>捞圳ꅰ坹ㄮ䩊洺ꆥ⹗긤䐨顷⼽䁟䑔⍁漳⽕母䜵奭瞬㩔ꍊ戲䑘뇂㡱䘤싂⫂䙨⩢┹䁆䩂건棎㡧杠䓂䇂坹ꍉ幯䱘㢡</w:t>
      </w:r>
      <w:r>
        <w:rPr/>
        <w:t>꧂</w:t>
      </w:r>
      <w:r>
        <w:rPr/>
        <w:t>捐牱坟땺ꄪ깄侻嚏칶欵ꍵ춘懂挪硍</w:t>
      </w:r>
      <w:r>
        <w:rPr/>
        <w:t>⡡</w:t>
      </w:r>
      <w:r>
        <w:rPr/>
        <w:t>䜣⹅쉍捴䐴숴㤦穨乭墡幱琶圣⽗䭭䔤⬵슩껂潇뾬檬奫쉩ꅢ啓慮쉑</w:t>
      </w:r>
      <w:r>
        <w:rPr/>
        <w:t>ⵕ</w:t>
      </w:r>
      <w:r>
        <w:rPr/>
        <w:t>쉂슣넷㙾が撏</w:t>
      </w:r>
      <w:r>
        <w:rPr/>
        <w:t>⡉</w:t>
      </w:r>
      <w:r>
        <w:rPr/>
        <w:t>佈暱圦琺橢栯旂䭓礩</w:t>
      </w:r>
      <w:r>
        <w:rPr/>
        <w:t>Ⳃ</w:t>
      </w:r>
      <w:r>
        <w:rPr/>
        <w:t>쉴</w:t>
      </w:r>
      <w:r>
        <w:rPr/>
        <w:t>⣎</w:t>
      </w:r>
      <w:r>
        <w:rPr/>
        <w:t>ꦥ</w:t>
      </w:r>
      <w:r>
        <w:rPr/>
        <w:t>㕄䕢⿃ꥬ渪額嘮呾㭑倲⩗⨰㥐焤伸游㥁䫍⥩佶ꍩ쉦昭唤坑歟坹稦</w:t>
      </w:r>
      <w:r>
        <w:rPr/>
        <w:t>⡆</w:t>
      </w:r>
      <w:r>
        <w:rPr/>
        <w:t>幢㔳奐䡬㵈䅮䴵楦犩庮歾湚戯䉶嘬幧슣䅗乙癸䥇㕒</w:t>
      </w:r>
      <w:r>
        <w:rPr/>
        <w:t>ⵤ</w:t>
      </w:r>
      <w:r>
        <w:rPr/>
        <w:t>禵격⩣㴶꥔쉦⑰㉶杗숵⫂㌶⦻쉑⴨契浔眵扮䉀汩</w:t>
      </w:r>
      <w:r>
        <w:rPr/>
        <w:t>꧃</w:t>
      </w:r>
      <w:r>
        <w:rPr/>
        <w:t>㫂</w:t>
      </w:r>
      <w:r>
        <w:rPr/>
        <w:t>⢮</w:t>
      </w:r>
      <w:r>
        <w:rPr/>
        <w:t>ㅦ幣䪣参␨</w:t>
      </w:r>
      <w:r>
        <w:rPr/>
        <w:t>⡵⏂</w:t>
      </w:r>
      <w:r>
        <w:rPr/>
        <w:t>쉈</w:t>
      </w:r>
      <w:r>
        <w:rPr/>
        <w:t>⠸</w:t>
      </w:r>
      <w:r>
        <w:rPr/>
        <w:t>椨㚘犱☵湏椰㵘쉶뭡㑸⎡♌딮쌩整焩噙浵祕榿쉭獹慾呶싎슬渵ꅰ晸戴겏欪㛂痂</w:t>
      </w:r>
      <w:r>
        <w:rPr/>
        <w:t>ⱶ</w:t>
      </w:r>
      <w:r>
        <w:rPr/>
        <w:t>쉟⽅슣悿⦬瘫쉂坠瞻쉦ꥧ䍸</w:t>
      </w:r>
      <w:r>
        <w:rPr/>
        <w:t>ꥂ</w:t>
      </w:r>
      <w:r>
        <w:rPr/>
        <w:t>䤩㉟䈩抬㍓䎿畡㵬倥挤灟㝫쉞繐佔ꅅ⥒㕠㜱꥗懂쉬숮㴫畈䩠⹹棂⻂䴥쉫䓂瑚扷숭厱⫍␳彮歁䀹冮딹堣촪⑙瀲걁⧂갷伹⭳꥗ꅘ㜹瞵걟㋂곍쉯㉬匭攰갭䗂ㅺ煾彫穈䍯쉘뇂塏歧䮮剠ꥪ塒깘啷劣摣㐥䩙灺儬썄稸杇う⼦쉲䭂㥵춿玏卮其檿⯂炥╠啀轳䔪쉅救땋㗎⪬쉙뮿嘣樣倫䥊䌦庡䑓爪쉓ꥩ瑵䘣䱫盂⸨⬦⩢ㆬ䥎⑓㬦杺⥶䵹⹒ꅕꍦ䱬惂砰쉊쉹㕁㵩</w:t>
      </w:r>
      <w:r>
        <w:rPr/>
        <w:t>ꤸ</w:t>
      </w:r>
      <w:r>
        <w:rPr/>
        <w:t>繮습〹溻噶䙅⩪愤ノꏂ楓⨰쉺㶬䐴桴䥗䑊〸⿂挨穱㋂甹䙕</w:t>
      </w:r>
      <w:r>
        <w:rPr/>
        <w:t>ⱙ</w:t>
      </w:r>
      <w:r>
        <w:rPr/>
        <w:t>㌽璵䜤榣ꅊ㘱␳㑭⽸佈⩓䰤儮걥眳牲侱</w:t>
      </w:r>
      <w:r>
        <w:rPr/>
        <w:t>ꔥ</w:t>
      </w:r>
      <w:r>
        <w:rPr/>
        <w:t>㫎숴估</w:t>
      </w:r>
      <w:r>
        <w:rPr/>
        <w:t>⡭</w:t>
      </w:r>
      <w:r>
        <w:rPr/>
        <w:t>ꤽ</w:t>
      </w:r>
      <w:r>
        <w:rPr/>
        <w:t>딮顁숥勍弽</w:t>
      </w:r>
      <w:r>
        <w:rPr/>
        <w:t>ⷂ</w:t>
      </w:r>
      <w:r>
        <w:rPr/>
        <w:t>攳쵦繞檘㥋춏彤쉏儹頣</w:t>
      </w:r>
      <w:r>
        <w:rPr/>
        <w:t>ꤺ</w:t>
      </w:r>
      <w:r>
        <w:rPr/>
        <w:t>畨戺䝞⌰</w:t>
      </w:r>
      <w:r>
        <w:rPr/>
        <w:t>Ⲙ◂</w:t>
      </w:r>
      <w:r>
        <w:rPr/>
        <w:t>佳㝉䅅凂꥕剣싃⨤狂녂䀽剷䳂䔭䁰楹申ぎ⪵瑗祹꺘숹䤯顏砳凂浖湸쵙㝌炵睺⍤ꅍ쉓此繨歹㔊䀬噦⮮䳂슡쉗䡱⎿琺</w:t>
      </w:r>
      <w:r>
        <w:rPr/>
        <w:t>ⶩ</w:t>
      </w:r>
      <w:r>
        <w:rPr/>
        <w:t>㤱긷幍ꅕꅤ惂稺栲咻</w:t>
      </w:r>
      <w:r>
        <w:rPr/>
        <w:t>ꥏ</w:t>
      </w:r>
      <w:r>
        <w:rPr/>
        <w:t>싂⑤睵⽯㭱슮촸が攵쉍깘役橫垘搰䶏㡭㙎쉓仂㌴䡀딹⌦桵壂③싂顒慴侘啌癈彺♟櫂쉕榮쏂쉃떏䀱婷疏䩋唭㐳倲媘쉭噓⒣へ杫呵⏂쉷싂曎佸녔쉯䅾⭳䥎穸栻䡈췂䥕㟂ꌩ㭖ꍐ㪻㜮⬤䎿㡓杉汫妮㭓剡⹠쉞</w:t>
      </w:r>
      <w:r>
        <w:rPr/>
        <w:t>ⷍ</w:t>
      </w:r>
      <w:r>
        <w:rPr/>
        <w:t>圷煐</w:t>
      </w:r>
      <w:r>
        <w:rPr/>
        <w:t>ⴳ</w:t>
      </w:r>
      <w:r>
        <w:rPr/>
        <w:t>䆿獠慺溮㝋㤰㩙⨻参걩啐⥱灖瑭쉣쉬䜴⽍冥㘣䭳䁘⩀㓂恆습췂流싍⧂⚱⩐䢻쉹㉔䴰Ⓙ䍠</w:t>
      </w:r>
      <w:r>
        <w:rPr/>
        <w:t>ꕠ</w:t>
      </w:r>
      <w:r>
        <w:rPr/>
        <w:t>橖㩁嫂槂぀ꎮ兪숰塗䶿杋쵗䕨䄹畚繴</w:t>
      </w:r>
      <w:r>
        <w:rPr/>
        <w:t>꧂</w:t>
      </w:r>
      <w:r>
        <w:rPr/>
        <w:t>싂䱧㥕涿癤⩞牫넪琯䢏㉍㙃䗂睖䥁嘪漫䈲⥤┮぀伤뗂タ婸偅瘰</w:t>
      </w:r>
      <w:r>
        <w:rPr/>
        <w:t>ⴵ</w:t>
      </w:r>
      <w:r>
        <w:rPr/>
        <w:t>쉩涩꺥頸惂⪩䝃㪱⭱⍓サ⸫⌦ꥢ瓂ㅭ〥煾〱琵⽖ァ䰪䝤쉞㧂摨䵅쌮捞뽌捰쉟歊浧⿂쉠佫傘䷂쉁㛂䌪⬨</w:t>
      </w:r>
      <w:r>
        <w:rPr/>
        <w:t>Ⱝ</w:t>
      </w:r>
      <w:r>
        <w:rPr/>
        <w:t>曂⫂ꆣ扔嫎幧桉獮㐸</w:t>
      </w:r>
      <w:r>
        <w:rPr/>
        <w:t>ⱏ</w:t>
      </w:r>
      <w:r>
        <w:rPr/>
        <w:t>ꆬ쉠쉺敁禣숽䨴쉃何囎⹉☦冡畎㉹捱쉍</w:t>
      </w:r>
      <w:r>
        <w:rPr/>
        <w:t>⡂</w:t>
      </w:r>
      <w:r>
        <w:rPr/>
        <w:t>烂㝆沱楀슿䬣땷揂呡뼲뽀⩮䱞噷碻䍹꥕슬浸娩</w:t>
      </w:r>
      <w:r>
        <w:rPr/>
        <w:t>⠳</w:t>
      </w:r>
      <w:r>
        <w:rPr/>
        <w:t>繅焷檵쉷㝚厩穗椤䳂카枩⦩页セ</w:t>
      </w:r>
      <w:r>
        <w:rPr/>
        <w:t>ꥏ</w:t>
      </w:r>
      <w:r>
        <w:rPr/>
        <w:t>쏎㔫均瀨쵍숯䴱睆か䓂纮昨熮塦睆硶汵楚吴惂恄㭲㈷䌯㢩ォ彫䫂硍⪩埂뽞偌</w:t>
      </w:r>
      <w:r>
        <w:rPr/>
        <w:t>ꗎ</w:t>
      </w:r>
      <w:r>
        <w:rPr/>
        <w:t>扉숥䝒冏⾻</w:t>
      </w:r>
      <w:r>
        <w:rPr/>
        <w:t>꧂</w:t>
      </w:r>
      <w:r>
        <w:rPr/>
        <w:t>춱䓂㠮慟䭓⩀쉔兡䣂机恌넬涩䬬╘</w:t>
      </w:r>
      <w:r>
        <w:rPr/>
        <w:t>ꕮ</w:t>
      </w:r>
      <w:r>
        <w:rPr/>
        <w:t>䵘敇썍㟎⨱썡娸깤杌䕚顩쉟䨰但</w:t>
      </w:r>
      <w:r>
        <w:rPr/>
        <w:t>ⷎ</w:t>
      </w:r>
      <w:r>
        <w:rPr/>
        <w:t>摗湍勂畅㵡␹쉗㠳倣㒡갱礦䛂䵃碻</w:t>
      </w:r>
      <w:r>
        <w:rPr/>
        <w:t>꤯</w:t>
      </w:r>
      <w:r>
        <w:rPr/>
        <w:t>䩹刪檬⽇㛂渻癄璻氵䥄䓂묩⌮떣</w:t>
      </w:r>
      <w:r>
        <w:rPr/>
        <w:t>ꔻ</w:t>
      </w:r>
      <w:r>
        <w:rPr/>
        <w:t>伬奯</w:t>
      </w:r>
      <w:r>
        <w:rPr/>
        <w:t>ꔮ</w:t>
      </w:r>
      <w:r>
        <w:rPr/>
        <w:t>搸</w:t>
      </w:r>
      <w:r>
        <w:rPr/>
        <w:t>ⱚ</w:t>
      </w:r>
      <w:r>
        <w:rPr/>
        <w:t>捬깍쉭ꌨ䡆找⎡懂㠶务쉡⍁愣撩ꎣ㩵杉䁬㭍치</w:t>
      </w:r>
      <w:r>
        <w:rPr/>
        <w:t>ⶬ</w:t>
      </w:r>
      <w:r>
        <w:rPr/>
        <w:t>繥㓃㯂彀㕨걂㉑偐㝾繙渪顐䭺妏䒥䏂♩⸣敳숸猹㭖痂湡숥䞣䭔깆ꅌ灣⌴畴奀祂⨹畳⺬页㙺</w:t>
      </w:r>
      <w:r>
        <w:rPr/>
        <w:t>ꕑ</w:t>
      </w:r>
      <w:r>
        <w:rPr/>
        <w:t>⼬昸촩琭匮⧂</w:t>
      </w:r>
      <w:r>
        <w:rPr/>
        <w:t>ꔷ</w:t>
      </w:r>
      <w:r>
        <w:rPr/>
        <w:t>瞵祐⩟㥣っ㐵</w:t>
      </w:r>
      <w:r>
        <w:rPr/>
        <w:t>ꤥ♊</w:t>
      </w:r>
      <w:r>
        <w:rPr/>
        <w:t>猱뗂獕䲥␪ㅌ恞極㍠㉙㴳䝚㑺숬䥙は⌭繙問숣䡳甭㖱堪数戊株땩곂砤╾긺昲䔭⍡㝌⪻汷뭄幫숳圲</w:t>
      </w:r>
      <w:r>
        <w:rPr/>
        <w:t>ꕉ</w:t>
      </w:r>
      <w:r>
        <w:rPr/>
        <w:t>坥䡐ꥯ秃䭞捈捚䩸츰㘯夤썸뽹轲㭧恮湚⮏濃顸㑢쉊땇帯庩摠婑</w:t>
      </w:r>
      <w:r>
        <w:rPr/>
        <w:t>ⷃ</w:t>
      </w:r>
      <w:r>
        <w:rPr/>
        <w:t>숷⩂췂갸⑞猰㌫樹⨲睊䵔</w:t>
      </w:r>
      <w:r>
        <w:rPr/>
        <w:t>Ⱡ</w:t>
      </w:r>
      <w:r>
        <w:rPr/>
        <w:t>㑮摓橀渷쉾쉄並㉘㤦慀㓃숭灮吨䳂칄琽澣䴸쉦䔪숫쉠䉤竂单飂牶䑧슥㞮渹㉒㧂歳漥敡츪漶轳땟拂슩쉎杓癎쉩欭⻂禥䴤撘䰫⑯</w:t>
      </w:r>
      <w:r>
        <w:rPr/>
        <w:t>ⰲ</w:t>
      </w:r>
      <w:r>
        <w:rPr/>
        <w:t>䉙䑆㮵傡䘣涥渵嘪슱晓쉃珂ㄪ썲⽎即佘뗂쉦彆機玬숱䝰㑅䙰쉸牏썐㚬扣转碬⽾길摺컂垮泂</w:t>
      </w:r>
      <w:r>
        <w:rPr/>
        <w:t>꤯</w:t>
      </w:r>
      <w:r>
        <w:rPr/>
        <w:t>摑㵃쉾떮ꥱ矂</w:t>
      </w:r>
      <w:r>
        <w:rPr/>
        <w:t>ⵗ</w:t>
      </w:r>
      <w:r>
        <w:rPr/>
        <w:t>焽头䈩噰猹剹㘪㙘뮬卵頹ꄶ䕞兣䭇が拎呰塷┮㞡⩱澣嚣礱挭㝑復</w:t>
      </w:r>
      <w:r>
        <w:rPr/>
        <w:t>ꦱ</w:t>
      </w:r>
      <w:r>
        <w:rPr/>
        <w:t>摑顥汍㭶▻治ꍳ䀷欨촷瑇㈫땔䱟䍯䷎⩋⩚伭圵敘繦♩㟂싂浅딸欦쉵숥倬⥷쉆슩婫彖㑙♭䥮䙋救ヂ</w:t>
      </w:r>
      <w:r>
        <w:rPr/>
        <w:t>⡯</w:t>
      </w:r>
      <w:r>
        <w:rPr/>
        <w:t>撡뽘䴭獢걸쉪</w:t>
      </w:r>
      <w:r>
        <w:rPr/>
        <w:t>ꔺ</w:t>
      </w:r>
      <w:r>
        <w:rPr/>
        <w:t>ꥺ迂㕰碏辿쉷橓⥐딻䓎</w:t>
      </w:r>
      <w:r>
        <w:rPr/>
        <w:t>⡟⑧</w:t>
      </w:r>
      <w:r>
        <w:rPr/>
        <w:t>숩䙌摣繴䜣슩繞潥ꆣ뽌畮线䄯瘣</w:t>
      </w:r>
      <w:r>
        <w:rPr/>
        <w:t>⠪</w:t>
      </w:r>
      <w:r>
        <w:rPr/>
        <w:t>㵀损硗슮꥗</w:t>
      </w:r>
      <w:r>
        <w:rPr/>
        <w:t>ⱥ</w:t>
      </w:r>
      <w:r>
        <w:rPr/>
        <w:t>슿뿍橇슣</w:t>
      </w:r>
      <w:r>
        <w:rPr/>
        <w:t>ꤴ</w:t>
      </w:r>
      <w:r>
        <w:rPr/>
        <w:t>礮收摕⬱⌣싃假懂桷奨치惂畏澻殣然</w:t>
      </w:r>
      <w:r>
        <w:rPr/>
        <w:t>ⴰ</w:t>
      </w:r>
      <w:r>
        <w:rPr/>
        <w:t>㕅⭤慅쉆璱睘垮㥊櫂ꍩ싂帳䃂睁扩啨묺䁲浟㌲ꅗ䀽뭢䵹晰깞晷⍬惂꺱啐䉄奂⥈</w:t>
      </w:r>
      <w:r>
        <w:rPr/>
        <w:t>ⱊ</w:t>
      </w:r>
      <w:r>
        <w:rPr/>
        <w:t>栣ꥭ䩙歹㬪接捬輪礰䏂い㕍</w:t>
      </w:r>
      <w:r>
        <w:rPr/>
        <w:t>ꥊ</w:t>
      </w:r>
      <w:r>
        <w:rPr/>
        <w:t>嚮憵쉭捉갤捋祪垬㩂栶扷쉹晪쉓瑷瀵⹞䘪浑쉂飂お쉴共恑䝊쉒乙飂╏㤯採䭱核</w:t>
      </w:r>
      <w:r>
        <w:rPr/>
        <w:t>꧂</w:t>
      </w:r>
      <w:r>
        <w:rPr/>
        <w:t>컃䴪䞮癸깕犵㍠깷䰰뾻</w:t>
      </w:r>
      <w:r>
        <w:rPr/>
        <w:t>ꥀ⭶</w:t>
      </w:r>
      <w:r>
        <w:rPr/>
        <w:t>썸娺犩婞긯䝩攪椩㈫㩒캱㩄䃂⥢剢䟂</w:t>
      </w:r>
      <w:r>
        <w:rPr/>
        <w:t>⢵</w:t>
      </w:r>
      <w:r>
        <w:rPr/>
        <w:t>冿怲畘迂琨朦獂ꍹ㨭㭨㝏䁎顪參㵪恋⼩琶㫃㮮斡䍯ぁ繍춱獲쉹䷂㟂䮩偀愺슣擂䱺숵㑲䲡쵺䖬</w:t>
      </w:r>
      <w:r>
        <w:rPr/>
        <w:t>⡦</w:t>
      </w:r>
      <w:r>
        <w:rPr/>
        <w:t>쵵쉊㝔격쉶犿쉔슩燂斩⹦ꥶ潟칋쵈땣䤦彈獂灒ꍩ쉈嘦永戬㍵暮狂䡪怦䅘慞华濂塈숩椨긦⨱瑮繗썖業䨶㝤䥔䧍汚쉤</w:t>
      </w:r>
      <w:r>
        <w:rPr/>
        <w:t>Ⳃ</w:t>
      </w:r>
      <w:r>
        <w:rPr/>
        <w:t>땠别矂숯䏃䅦쉑㉋숴瓂㍬㉑慅圥╾怊汈㋂共╶䭍轟繾睺矂匴顟扯⨽㭪灠</w:t>
      </w:r>
      <w:r>
        <w:rPr/>
        <w:t>⢮</w:t>
      </w:r>
      <w:r>
        <w:rPr/>
        <w:t>䔪飂樤䩵䀹㈰敫㉦惂浾⥤楥㚩숮収盂䅇넽䌯▥䐤⭮绍汧⨷⩨欤殿뼬䡰橺䯂ㄫ悿츭煩哂싍</w:t>
      </w:r>
      <w:r>
        <w:rPr/>
        <w:t>ⵀ</w:t>
      </w:r>
      <w:r>
        <w:rPr/>
        <w:t>䌯䭏儻썌껃䊮灄歠吨橂呚乮惎츦숷㍌啇摋</w:t>
      </w:r>
      <w:r>
        <w:rPr/>
        <w:t>ꥍ</w:t>
      </w:r>
      <w:r>
        <w:rPr/>
        <w:t>塤ꥹ슬㴯䭁뽱⸲ㅐ녀枏䉎⺣䊏确⩒㙺㵃姃彊⸱⨶䅐ㆩ⮥檣䍈㌵湪䡇⏎歸䡫徥</w:t>
      </w:r>
      <w:r>
        <w:rPr/>
        <w:t>⡥</w:t>
      </w:r>
      <w:r>
        <w:rPr/>
        <w:t>뽞奷숣ꥱ灈쉔彑䥫䝐싂䠣汩侻⸪歚㙡</w:t>
      </w:r>
      <w:r>
        <w:rPr/>
        <w:t>ⱋ</w:t>
      </w:r>
      <w:r>
        <w:rPr/>
        <w:t>䡸渤뽘숰</w:t>
      </w:r>
      <w:r>
        <w:rPr/>
        <w:t>ꔦ</w:t>
      </w:r>
      <w:r>
        <w:rPr/>
        <w:t>轤</w:t>
      </w:r>
      <w:r>
        <w:rPr/>
        <w:t>ⴴ</w:t>
      </w:r>
      <w:r>
        <w:rPr/>
        <w:t>㕗䁳捳뗍䫃⹟䙩顑轢⨴啇넹亩湅戱䝸轙㴤禣噔噩㘱䖱㥄</w:t>
      </w:r>
      <w:r>
        <w:rPr/>
        <w:t>⠩</w:t>
      </w:r>
      <w:r>
        <w:rPr/>
        <w:t>㷎灭瑊橾㵍</w:t>
      </w:r>
      <w:r>
        <w:rPr/>
        <w:t>ꤰ</w:t>
      </w:r>
      <w:r>
        <w:rPr/>
        <w:t>恥晩浚懂偾礻♪</w:t>
      </w:r>
      <w:r>
        <w:rPr/>
        <w:t>ꥅ</w:t>
      </w:r>
      <w:r>
        <w:rPr/>
        <w:t>㠪슩䍾⫂呦煭轓㶣椳幇ꅅ쉟彉䜭纵坔</w:t>
      </w:r>
      <w:r>
        <w:rPr/>
        <w:t>ꦵ</w:t>
      </w:r>
      <w:r>
        <w:rPr/>
        <w:t>䅣㌻忂婉幦䪥쵅⩟䌩䱵圴頽┴堬㝌쉫戱汶넮癤圩响瞮㌻び縭绂䬨⽶숺䱗</w:t>
      </w:r>
      <w:r>
        <w:rPr/>
        <w:t>⡡</w:t>
      </w:r>
      <w:r>
        <w:rPr/>
        <w:t>䱰⩧憏穙䌩䉖숻祙揂愳樮形㠪晡뭾</w:t>
      </w:r>
      <w:r>
        <w:rPr/>
        <w:t>⡠</w:t>
      </w:r>
      <w:r>
        <w:rPr/>
        <w:t>稸쵰浨㝔渷놘炏㊵춬㓂瑅癬㵫껂갹</w:t>
      </w:r>
      <w:r>
        <w:rPr/>
        <w:t>ꤸ⑟</w:t>
      </w:r>
      <w:r>
        <w:rPr/>
        <w:t>先稱畴⼭칹㡩䔸숨</w:t>
      </w:r>
      <w:r>
        <w:rPr/>
        <w:t>ꗂ</w:t>
      </w:r>
      <w:r>
        <w:rPr/>
        <w:t>杷㉉槂칀㈨係轏쉄吤兕䂡깧싎⩍␶쉑칐⑦⩟║䋂칄矂〣㌤㗂湦䥠乯瓂欺⸮싃洵⩶䞱</w:t>
      </w:r>
      <w:r>
        <w:rPr/>
        <w:t>ⱈ⦩</w:t>
      </w:r>
      <w:r>
        <w:rPr/>
        <w:t>慠睂穅䎵⺡슱杰啁䈳獴⥷㤰⏂</w:t>
      </w:r>
      <w:r>
        <w:rPr/>
        <w:t>Ⲯ</w:t>
      </w:r>
      <w:r>
        <w:rPr/>
        <w:t>쉴礨皬歚䄯숣촱祔䡷擂䡔⚏㥍幌䭵</w:t>
      </w:r>
      <w:r>
        <w:rPr/>
        <w:t>⡺</w:t>
      </w:r>
      <w:r>
        <w:rPr/>
        <w:t>恮䩀䩍偶湮泂傡湹毂姃쉀</w:t>
      </w:r>
      <w:r>
        <w:rPr/>
        <w:t>ⱏ┩</w:t>
      </w:r>
      <w:r>
        <w:rPr/>
        <w:t>顨쉓枬숷垬煐칩汭忍倣</w:t>
      </w:r>
      <w:r>
        <w:rPr/>
        <w:t>꧂</w:t>
      </w:r>
      <w:r>
        <w:rPr/>
        <w:t>䐽䬴꺘뭑彆⼫넪䝾機⬸淃题⫂</w:t>
      </w:r>
      <w:r>
        <w:rPr/>
        <w:t>Ⱚ</w:t>
      </w:r>
      <w:r>
        <w:rPr/>
        <w:t>慉숦㥾츣砰쉌㕀䌭傻걂㠻</w:t>
      </w:r>
      <w:r>
        <w:rPr/>
        <w:t>⡁</w:t>
      </w:r>
      <w:r>
        <w:rPr/>
        <w:t>ꤲ</w:t>
      </w:r>
      <w:r>
        <w:rPr/>
        <w:t>婍슱뭄숷䌨</w:t>
      </w:r>
      <w:r>
        <w:rPr/>
        <w:t>Ⱪ</w:t>
      </w:r>
      <w:r>
        <w:rPr/>
        <w:t>墩畘쉧祰䈦䬻⪬䑢䍴杋䷂갮☩嫃</w:t>
      </w:r>
      <w:r>
        <w:rPr/>
        <w:t>ꤻ</w:t>
      </w:r>
      <w:r>
        <w:rPr/>
        <w:t>毂㌨慞䥅吵汧帤怭싎䵚쉎⒡䱐㑋慰⽎뭆㈴놥슻婶떻춿瓍㭞娰㎘⩲獔瘬伲䱟汙쵭</w:t>
      </w:r>
      <w:r>
        <w:rPr/>
        <w:t>Ⳃ⨮</w:t>
      </w:r>
      <w:r>
        <w:rPr/>
        <w:t>쉩⍷쉾ꌫ圹揂㒩唰晸년竂旂㫂啨⨻쉮쉕䨬欯埂뿂橑ꄮ</w:t>
      </w:r>
      <w:r>
        <w:rPr/>
        <w:t>ꦥ</w:t>
      </w:r>
      <w:r>
        <w:rPr/>
        <w:t>䤣䅋쉬中䄽쉧塸㡨싂겥劘橕抏䃍呅啹</w:t>
      </w:r>
      <w:r>
        <w:rPr/>
        <w:t>ꔮ</w:t>
      </w:r>
      <w:r>
        <w:rPr/>
        <w:t>넶㯂协䐵癆㭧㥳湴穲从甯枩彅㊵쉨楺㩑쉡䉔摁䅯ㅔ呋睳촫汁〉坲泂쉌曂轟礊쉣䰺剷卹㝾猷昮⥡ぉ䧂䝊壂뭐䵁습⏂싂⍠〰䜦䑪㞻䡆⩬窣☮软⹄㕦瀵熿䘫汓䱤䩡ㆡㆮ窏⩣庩轆伲쉌欪쉮䖏숳媩㨹妥䱌츱皮盎㝵䡣祚硹入䧂㮿㌶Ⓜ䁕㵟쉂</w:t>
      </w:r>
      <w:r>
        <w:rPr/>
        <w:t>Ⲯ</w:t>
      </w:r>
      <w:r>
        <w:rPr/>
        <w:t>䫃깇幡湞晐⤨㩅幭收绂抱摖兖ꍀ末䇂恫悻女긷牅扯츻㮘슻栲䷍䗂⩀偕䙠┬琽㮩眺숫劏繊⨩긻⺻䷂噾뾵幇싂潑췂晴璡曂煫쉄쉢坉쉭</w:t>
      </w:r>
      <w:r>
        <w:rPr/>
        <w:t>ꕠ꥘</w:t>
      </w:r>
      <w:r>
        <w:rPr/>
        <w:t>渪</w:t>
      </w:r>
      <w:r>
        <w:rPr/>
        <w:t>꧂</w:t>
      </w:r>
      <w:r>
        <w:rPr/>
        <w:t>싂暮</w:t>
      </w:r>
      <w:r>
        <w:rPr/>
        <w:t>ꕮ</w:t>
      </w:r>
      <w:r>
        <w:rPr/>
        <w:t>슮⨥晎係勂䵖䵡ㅌ⹄쉙쉩㠴㭊뭄䬲侬轐썣캩쉄깋仂渥䑴慫睌싂쵠싎熱⑎彧䠦ꅭ繖䅕숸噶㭭䔴剚嘭</w:t>
      </w:r>
      <w:r>
        <w:rPr/>
        <w:t>ꥇ</w:t>
      </w:r>
      <w:r>
        <w:rPr/>
        <w:t>㟂繨썬싎䐬债〬춿㭪싂ꍓ䩃䡐쉺⨷</w:t>
      </w:r>
      <w:r>
        <w:rPr/>
        <w:t>ꦥ</w:t>
      </w:r>
      <w:r>
        <w:rPr/>
        <w:t>칱稽数亮扺땁㴮橧⍪顊幤彦⥑晰䅬⚵⍇놥畖깓响汄䚩쉢㕕䫂掩啠갶恊䖥䙩떘㕗楆䘰ꥮ숦牶⾿瀲┱掣䠣䥊砦䃃쉠쉁㤰㍋노硅쉞疱싃妘䥘</w:t>
      </w:r>
      <w:r>
        <w:rPr/>
        <w:t>ꦿ</w:t>
      </w:r>
      <w:r>
        <w:rPr/>
        <w:t>걚妻㍲夵轵晚칺쉔쉟慬兕䤴嗂노</w:t>
      </w:r>
      <w:r>
        <w:rPr/>
        <w:t>ꦥ</w:t>
      </w:r>
      <w:r>
        <w:rPr/>
        <w:t>墵㡉썦⥀䞮嘩갵昫玬㊘ㄬ㩆咩⾥</w:t>
      </w:r>
      <w:r>
        <w:rPr/>
        <w:t>ⵤ</w:t>
      </w:r>
      <w:r>
        <w:rPr/>
        <w:t>깴긲䮏䅶楄䤤恃擃礥卒⭷쉑㓂쉊垏걠䩡湇⵶輳矂顪偞䃂ぢ</w:t>
      </w:r>
      <w:r>
        <w:rPr/>
        <w:t>⣍</w:t>
      </w:r>
      <w:r>
        <w:rPr/>
        <w:t>橨杴䥉歱扁껍敠杰剂⩨槍堭쉴狂기䭀剒拍慹㉪䬦⩌⥸恟弬揂녵泂乆䄭迂㔱싍</w:t>
      </w:r>
      <w:r>
        <w:rPr/>
        <w:t>ꤥ</w:t>
      </w:r>
      <w:r>
        <w:rPr/>
        <w:t>顯격ꇂ晫</w:t>
      </w:r>
      <w:r>
        <w:rPr/>
        <w:t>ⰻ</w:t>
      </w:r>
      <w:r>
        <w:rPr/>
        <w:t>㷂畋쉭椬䡢칢⍴깨</w:t>
      </w:r>
      <w:r>
        <w:rPr/>
        <w:t>ⱃ</w:t>
      </w:r>
      <w:r>
        <w:rPr/>
        <w:t>嗂硟쉉䑆扵卟〻쉕娫穂</w:t>
      </w:r>
      <w:r>
        <w:rPr/>
        <w:t>ꕋ</w:t>
      </w:r>
      <w:r>
        <w:rPr/>
        <w:t>뭹煌婵輰⒵㭧飂㑒╺╩竂劻娬枬妿䡧猵泂位堯晉쉈⹀䝒椶昹쵁䜥㋂║䕒䍳畠쉓䱥杄橹㵘輤</w:t>
      </w:r>
      <w:r>
        <w:rPr/>
        <w:t>ꦥ</w:t>
      </w:r>
      <w:r>
        <w:rPr/>
        <w:t>楌婒⾡</w:t>
      </w:r>
      <w:r>
        <w:rPr/>
        <w:t>⠤</w:t>
      </w:r>
      <w:r>
        <w:rPr/>
        <w:t>湖佡슡㬮숥ꅑ僂뭟䴦剉丹湭㔯⤴牧쉯⪩쵀湑ꅳ뭊洯汄</w:t>
      </w:r>
      <w:r>
        <w:rPr/>
        <w:t>ⵙ</w:t>
      </w:r>
      <w:r>
        <w:rPr/>
        <w:t>㥔殏쉲䅍䅁绂⹃凂稤湓夻䜸</w:t>
      </w:r>
      <w:r>
        <w:rPr/>
        <w:t>꥓</w:t>
      </w:r>
      <w:r>
        <w:rPr/>
        <w:t>䖬㡎䆣嘪睧扴䑈破瑲塡僂轈媩䑈䤵歹繌꺏剒䡩숻ヂ辬⤦抿ꄰ䙶亿⍄幂愸摸㛂冘壂禬咥⍒晁⩍噸</w:t>
      </w:r>
      <w:r>
        <w:rPr/>
        <w:t>⡎</w:t>
      </w:r>
      <w:r>
        <w:rPr/>
        <w:t>婔癄쌪攻숺⫂싂怪</w:t>
      </w:r>
      <w:r>
        <w:rPr/>
        <w:t>⡂</w:t>
      </w:r>
      <w:r>
        <w:rPr/>
        <w:t>㒵戺輰ꥧ䵒杔⌺湀깁ㅪ扸⶘쉹卍瘶撣넊⒬⽩䥥䙨깨쉭獄棂Ⓜ⛂湈牭슡急</w:t>
      </w:r>
      <w:r>
        <w:rPr/>
        <w:t>ⱶ</w:t>
      </w:r>
      <w:r>
        <w:rPr/>
        <w:t>慯捏䕷ꥨ썔䣂쉗슬䙒珂╞婌䉫繘⭆쉁숺䱧殥汳슮瀭䉉塆숻余乬⥒뭪咵ꆱ〺ꅚ䌩牫뽇묩輯婰辻業灊勍噔긦㑰䑪摪琻쉙䍊</w:t>
      </w:r>
      <w:r>
        <w:rPr/>
        <w:t>Ⳃ</w:t>
      </w:r>
      <w:r>
        <w:rPr/>
        <w:t>啷숥⯂縮</w:t>
      </w:r>
      <w:r>
        <w:rPr/>
        <w:t>ꕧ</w:t>
      </w:r>
      <w:r>
        <w:rPr/>
        <w:t>䔳䝴쉤呲挭樮⨫⏂ꅖ澡⎣ꆿ禱偒뗍쉟䭎䭀央㡔숵⥊䨯捨䥗㚬쉟摃䍓ꅔ傮枮ꅙ㉤쎥䮩堵⭍걯䴺</w:t>
      </w:r>
      <w:r>
        <w:rPr/>
        <w:t>ꕉ⑧</w:t>
      </w:r>
      <w:r>
        <w:rPr/>
        <w:t>洣噧䞏瀮싂穅圯瀹싂☪冻怱칢긨슬坾쉢弥⍵搤</w:t>
      </w:r>
      <w:r>
        <w:rPr/>
        <w:t>ⱞ</w:t>
      </w:r>
      <w:r>
        <w:rPr/>
        <w:t>㚏⩁从껂㏂梬슏쵘ꏂ䡈쉈⥖㙔䱔㡳⚵㐹媩夺祱㍤㒻楥㛂㝪䭊䭔묦␳쌱䐱穫</w:t>
      </w:r>
      <w:r>
        <w:rPr/>
        <w:t>ꗎ</w:t>
      </w:r>
      <w:r>
        <w:rPr/>
        <w:t>䁰䵑</w:t>
      </w:r>
      <w:r>
        <w:rPr/>
        <w:t>ⵢ</w:t>
      </w:r>
      <w:r>
        <w:rPr/>
        <w:t>劵䰪䴸㡕獀福迍숩㟂攮硤묤</w:t>
      </w:r>
      <w:r>
        <w:rPr/>
        <w:t>ⵦ</w:t>
      </w:r>
      <w:r>
        <w:rPr/>
        <w:t>㬤</w:t>
      </w:r>
      <w:r>
        <w:rPr/>
        <w:t>⠯</w:t>
      </w:r>
      <w:r>
        <w:rPr/>
        <w:t>ꤽ</w:t>
      </w:r>
      <w:r>
        <w:rPr/>
        <w:t>칌쵃ㅁ僂㭪쉲橃浏ꥩ䉡싂뽖쉈歓䌹⨷摑爽祙杌뭑䱉ㅹ</w:t>
      </w:r>
      <w:r>
        <w:rPr/>
        <w:t>꧃</w:t>
      </w:r>
      <w:r>
        <w:rPr/>
        <w:t>㭢䝭潂⾵숷쌰憡뾩묪爱쉊썃</w:t>
      </w:r>
      <w:r>
        <w:rPr/>
        <w:t>ꥇ</w:t>
      </w:r>
      <w:r>
        <w:rPr/>
        <w:t>漽㡄婺╠枣㍴⍸꥚</w:t>
      </w:r>
      <w:r>
        <w:rPr/>
        <w:t>⡚</w:t>
      </w:r>
      <w:r>
        <w:rPr/>
        <w:t>㕺䝅䀬䤩繃껂╍㵄갭숫</w:t>
      </w:r>
      <w:r>
        <w:rPr/>
        <w:t>ꕫ</w:t>
      </w:r>
      <w:r>
        <w:rPr/>
        <w:t>ㅹ昪숻䐯</w:t>
      </w:r>
      <w:r>
        <w:rPr/>
        <w:t>ⱶ</w:t>
      </w:r>
      <w:r>
        <w:rPr/>
        <w:t>䲵眩뮣⑘⸬숣䆥침</w:t>
      </w:r>
      <w:r>
        <w:rPr/>
        <w:t>ⲏ⌽</w:t>
      </w:r>
      <w:r>
        <w:rPr/>
        <w:t>幑뭉쉩䀳ち⻂穭숯㝏歸暏坲慪村</w:t>
      </w:r>
      <w:r>
        <w:rPr/>
        <w:t>ⵋ</w:t>
      </w:r>
      <w:r>
        <w:rPr/>
        <w:t>う딣惂燂䙢榿畢塒摸썷㠽싂疿격</w:t>
      </w:r>
      <w:r>
        <w:rPr/>
        <w:t>ꔲ</w:t>
      </w:r>
      <w:r>
        <w:rPr/>
        <w:t>ⱄ</w:t>
      </w:r>
      <w:r>
        <w:rPr/>
        <w:t>ꥨ洩奤녬圩䵠亱䍎䙬剔䆬畚䄻䑑殣ꎘ㡦⩑㭲䉖䩩䳂窩䚮洰㜻疘싂㚏⮡瑊㑷녑昨浓㯂슩呪怱</w:t>
      </w:r>
      <w:r>
        <w:rPr/>
        <w:t>⡇</w:t>
      </w:r>
      <w:r>
        <w:rPr/>
        <w:t>慷촪攣䨮䁳樱䠱彮䢏冥帥參ꅞ眲㎣䱙☣兢䃂䙃殩㉲㩓쵇쉀㑩쉒㠺쉆숦⥹䉧䭟䄶剆⺩唴㶏ꄤ嚡쉹轀촦</w:t>
      </w:r>
      <w:r>
        <w:rPr/>
        <w:t>⡍</w:t>
      </w:r>
      <w:r>
        <w:rPr/>
        <w:t>碵⍟㖥㶮쎮娽㕒䀪䕟参顺着淎儰떬䔶䰮砯畆♈촬䠤䅂㥩䉖轺䕫숪恐轂䐻촶䑡㗎쉤䡓干彣湫䴥㍳땡쌫쉠䕂뽰湦㕒畠뽪䱉쉊拃숬灘䘩슡</w:t>
      </w:r>
      <w:r>
        <w:rPr/>
        <w:t>ꤨ</w:t>
      </w:r>
      <w:r>
        <w:rPr/>
        <w:t>敳溣칞挶㪩嗃癚硩㥫뽄䘱싃恾䱞쉄㓂灨剾扰䝇⑧祄䨽䱃穳䗂</w:t>
      </w:r>
      <w:r>
        <w:rPr/>
        <w:t>꥓</w:t>
      </w:r>
      <w:r>
        <w:rPr/>
        <w:t>彐し卒牍偅녉䏂㩑䭾⭺䍪겡㑉┹</w:t>
      </w:r>
      <w:r>
        <w:rPr/>
        <w:t>꧍</w:t>
      </w:r>
      <w:r>
        <w:rPr/>
        <w:t>灵て轎㮏䬨䤯烎⩃敞䵕㍘爫睍쉇燂㎮칣췂⸰欻丨㬬燂拂ꌶ繯塧슡刯倩䷂扭숶㴮抵晠睵氊欴⨹⵮䕌徬</w:t>
      </w:r>
      <w:r>
        <w:rPr/>
        <w:t>ꕖ</w:t>
      </w:r>
      <w:r>
        <w:rPr/>
        <w:t>敷껂㨽습⭢</w:t>
      </w:r>
      <w:r>
        <w:rPr/>
        <w:t>Ⳃ</w:t>
      </w:r>
      <w:r>
        <w:rPr/>
        <w:t>䵦썓㘥樸⭕獵炣㑶枩㍀瘽炿轕땾顶꥘庡癸⑖瑉ꥫ猲厵轥婆椨慦㑐ꇂ⩮珂Ⓕ㡶㌣숬䑤☻쉖灘椽别놮迂⽐浥⥦㡍轴僂</w:t>
      </w:r>
      <w:r>
        <w:rPr/>
        <w:t>ⵖ⮵</w:t>
      </w:r>
      <w:r>
        <w:rPr/>
        <w:t>呐琵㡂㝦숰녠祦┴ぺ䪩⫍婲牸⏍䅲墩</w:t>
      </w:r>
      <w:r>
        <w:rPr/>
        <w:t>꧂</w:t>
      </w:r>
      <w:r>
        <w:rPr/>
        <w:t>敬㧂奴⺘䡑䝷煅湆扎䆘딵묬⍷繘瑤놬恙繰挺ꅕ⭚ꎿ䡠꺣썘믂싂却碱䤪넵䭨睔䐻㵆役彈㝫梮㖻澬녪帴塵攮</w:t>
      </w:r>
      <w:r>
        <w:rPr/>
        <w:t>ⱓ</w:t>
      </w:r>
      <w:r>
        <w:rPr/>
        <w:t>画쉇츶妥沿喡䏂䔨쉌溻甽뽟祏⎩瑞獏떩뼪䜭伽</w:t>
      </w:r>
      <w:r>
        <w:rPr/>
        <w:t>⡾</w:t>
      </w:r>
      <w:r>
        <w:rPr/>
        <w:t>䭺쉰䕠칰輮⧂瑋㑋慂窬</w:t>
      </w:r>
      <w:r>
        <w:rPr/>
        <w:t>Ⱕ⍚</w:t>
      </w:r>
      <w:r>
        <w:rPr/>
        <w:t>撬㈰㢻</w:t>
      </w:r>
      <w:r>
        <w:rPr/>
        <w:t>ꤸ</w:t>
      </w:r>
      <w:r>
        <w:rPr/>
        <w:t>숪ꏂ쉬</w:t>
      </w:r>
      <w:r>
        <w:rPr/>
        <w:t>⡹</w:t>
      </w:r>
      <w:r>
        <w:rPr/>
        <w:t>뭹┫⛍⒏숲捸㣂</w:t>
      </w:r>
      <w:r>
        <w:rPr/>
        <w:t>ⵆ</w:t>
      </w:r>
      <w:r>
        <w:rPr/>
        <w:t>婇捗祲ꆡㅧ숨煆乶㶘瑣榏活䙱⨵㤮</w:t>
      </w:r>
      <w:r>
        <w:rPr/>
        <w:t>ꔸ</w:t>
      </w:r>
      <w:r>
        <w:rPr/>
        <w:t>쵀搽䬮䑣睤〹䡺態㐻獦㣃㭪杌촶⑘㐩毂䑉㘣걬쌪䍺こ丹挰獱䎘䆣塣쉦勂橶㩖㡄ꅱ⬻恀戴묷䲘㓂숰慀쵆儭㣂┯뽊䠪⭵乂ꅣ湐⒥顨㩁쉕♷乖愤ꅗ浶쉮畓䁚䎵印㒩쉡겘䓂䁁㎥깓䡪榮䧂⍸</w:t>
      </w:r>
      <w:r>
        <w:rPr/>
        <w:t>ꦣ</w:t>
      </w:r>
      <w:r>
        <w:rPr/>
        <w:t>桋獀繆숦⥅숫㙕숩楇捯䉓找쉫支䮮䵒慮甴䴷긬㑴♬坅츬䵘䙳硆䰩썡䤲烂⬤쉈条獟啱슏숹橺㐵♠窱쵨灈攵轏楮ヂ櫂瑌䍣㍙倴疩枩</w:t>
      </w:r>
      <w:r>
        <w:rPr/>
        <w:t>ⱶ</w:t>
      </w:r>
      <w:r>
        <w:rPr/>
        <w:t>汪顭歗恢碿⤫㍾此</w:t>
      </w:r>
      <w:r>
        <w:rPr/>
        <w:t>ꦮ</w:t>
      </w:r>
      <w:r>
        <w:rPr/>
        <w:t>攽璥海숪쉟畢쉆㡗䘭㐹塄쉭숷䩀汩䟂湭佉䉏垡㝩ㄪ扨氷㑹㉲潲柂숥穩ぺ숫싂</w:t>
      </w:r>
      <w:r>
        <w:rPr/>
        <w:t>⡶</w:t>
      </w:r>
      <w:r>
        <w:rPr/>
        <w:t>杂穌灡怨㡶塴쉚ꅟꌽ쉙</w:t>
      </w:r>
      <w:r>
        <w:rPr/>
        <w:t>꥟⍋</w:t>
      </w:r>
      <w:r>
        <w:rPr/>
        <w:t>䉦搲弨䁢㙇</w:t>
      </w:r>
      <w:r>
        <w:rPr/>
        <w:t>ⶩ</w:t>
      </w:r>
      <w:r>
        <w:rPr/>
        <w:t>䵇㍚斵</w:t>
      </w:r>
      <w:r>
        <w:rPr/>
        <w:t>ꕧ</w:t>
      </w:r>
      <w:r>
        <w:rPr/>
        <w:t>畇</w:t>
      </w:r>
      <w:r>
        <w:rPr/>
        <w:t>Ⳏ䷂</w:t>
      </w:r>
      <w:r>
        <w:rPr/>
        <w:t>縻⭏梏捸塪朦刲깩燍⎥ㅋ灔澩컂ꎩ⩧㥋⥁幯쵂쉱ケ噬彀版攲쉨斩䄩쉺</w:t>
      </w:r>
      <w:r>
        <w:rPr/>
        <w:t>⡅⍖</w:t>
      </w:r>
      <w:r>
        <w:rPr/>
        <w:t>瘣쉥⹋纮䝀旂㈸祹</w:t>
      </w:r>
      <w:r>
        <w:rPr/>
        <w:t>Ɫ</w:t>
      </w:r>
      <w:r>
        <w:rPr/>
        <w:t>䤶参㪿</w:t>
      </w:r>
      <w:r>
        <w:rPr/>
        <w:t>ⴭ</w:t>
      </w:r>
      <w:r>
        <w:rPr/>
        <w:t>癳心堺녬슻戴欽橹뽶焣䫃</w:t>
      </w:r>
      <w:r>
        <w:rPr/>
        <w:t>ⶮ</w:t>
      </w:r>
      <w:r>
        <w:rPr/>
        <w:t>䤰㕚㢣ㄪ䉴ꆻ쌷쉗癰㝥긷㯂⾿漩</w:t>
      </w:r>
      <w:r>
        <w:rPr/>
        <w:t>⡎╠</w:t>
      </w:r>
      <w:r>
        <w:rPr/>
        <w:t>ꅪ䫂╠㝎墩壂湘䝯楬䠳圪折疡椪䥯䜣껂橖䤮ꅵ</w:t>
      </w:r>
      <w:r>
        <w:rPr/>
        <w:t>⡀</w:t>
      </w:r>
      <w:r>
        <w:rPr/>
        <w:t>吴⭆啄䭟㥶ㅊ汗⬦묲슩珎뾱쉦䙘楙摷⌫潬穵婅䠪唱倣⨊㑀奫䕆뭚싎惂塪䥧㘲灱㕱ꍪ싎椲懎参䱶䫂乌幘奲</w:t>
      </w:r>
      <w:r>
        <w:rPr/>
        <w:t>ꕇ</w:t>
      </w:r>
      <w:r>
        <w:rPr/>
        <w:t>䈲</w:t>
      </w:r>
      <w:r>
        <w:rPr/>
        <w:t>ⴥ</w:t>
      </w:r>
      <w:r>
        <w:rPr/>
        <w:t>슩◂䀵囍癙捨숤ꎩ⎿涣</w:t>
      </w:r>
      <w:r>
        <w:rPr/>
        <w:t>ꕵ</w:t>
      </w:r>
      <w:r>
        <w:rPr/>
        <w:t>椹뼽悵傥␷쉷슿倮쉹斬䟂녇</w:t>
      </w:r>
      <w:r>
        <w:rPr/>
        <w:t>ꖩ</w:t>
      </w:r>
      <w:r>
        <w:rPr/>
        <w:t>䥱灵恤ꏂ㥍橣㝲獨䘻䁸숦걪颵䡾疘♎䱎䤫䈺恂㋂塵湰䒬墣狂㥥捃</w:t>
      </w:r>
      <w:r>
        <w:rPr/>
        <w:t>ꤷ</w:t>
      </w:r>
      <w:r>
        <w:rPr/>
        <w:t>ヂ攺灦灑슏♭樽䝏㕢婥母妩歺慖녾㵭呆湶洩幈㷂쉠硦攨䰯㞩쉦</w:t>
      </w:r>
      <w:r>
        <w:rPr/>
        <w:t>Ⳃ⥹</w:t>
      </w:r>
      <w:r>
        <w:rPr/>
        <w:t>㭊湱顃㕍秂墻</w:t>
      </w:r>
      <w:r>
        <w:rPr/>
        <w:t>ꦡ</w:t>
      </w:r>
      <w:r>
        <w:rPr/>
        <w:t>失㣂㬱⽲</w:t>
      </w:r>
      <w:r>
        <w:rPr/>
        <w:t>ꤨ</w:t>
      </w:r>
      <w:r>
        <w:rPr/>
        <w:t>깟뽬䵉湍堤买杘婱䘤䁩</w:t>
      </w:r>
      <w:r>
        <w:rPr/>
        <w:t>ⲣ⍥</w:t>
      </w:r>
      <w:r>
        <w:rPr/>
        <w:t>濂꥾▏扂奫䱚♀ㅯ澣漣䢘㎡♍焰땋飂㉔숲╊⸭䈦䙌쉁䩚⩑</w:t>
      </w:r>
      <w:r>
        <w:rPr/>
        <w:t>꤫</w:t>
      </w:r>
      <w:r>
        <w:rPr/>
        <w:t>僂쉉頪䂏䀥氶墬牘䡟격쉡痂ꇂ暱ꍸ</w:t>
      </w:r>
      <w:r>
        <w:rPr/>
        <w:t>ꖩ</w:t>
      </w:r>
      <w:r>
        <w:rPr/>
        <w:t>潯㭺櫂彺</w:t>
      </w:r>
      <w:r>
        <w:rPr/>
        <w:t>ⵠ</w:t>
      </w:r>
      <w:r>
        <w:rPr/>
        <w:t>䝵潖忂뗎녮쉮␫Ⓝ쉍唳㙔⼻噙椲땹偄䙗垘顨椳恀뽰깬倣啁쉑㵏⻍숶걟顂䥖䴭춵䢩松升喬뽕㕖쉉倲䍅焩쉮⴮</w:t>
      </w:r>
      <w:r>
        <w:rPr/>
        <w:t>⡐</w:t>
      </w:r>
      <w:r>
        <w:rPr/>
        <w:t>䲩桲㩔奞Ⓜ扒㖥奭擂</w:t>
      </w:r>
      <w:r>
        <w:rPr/>
        <w:t>ꗂ</w:t>
      </w:r>
      <w:r>
        <w:rPr/>
        <w:t>桃싂ꍎ剹䝗숶䉵媩♱㤬쉱㬪䶡┻뿂ꎮ노坺剒䱓</w:t>
      </w:r>
      <w:r>
        <w:rPr/>
        <w:t>ꕍ</w:t>
      </w:r>
      <w:r>
        <w:rPr/>
        <w:t>쉰⭒⩊⭒幮㜮㕱畀噏㍇딺剒硥␰ꥴ넬쉙쉐煬乨</w:t>
      </w:r>
      <w:r>
        <w:rPr/>
        <w:t>ꔤ</w:t>
      </w:r>
      <w:r>
        <w:rPr/>
        <w:t>嫎㠨╯塵绎♄ꥶ嚥㒬憮歈婾具䘲쉔咣䍅⭈娴☪싂採潥쉔嫂呠怶⛎</w:t>
      </w:r>
      <w:r>
        <w:rPr/>
        <w:t>ꕍ</w:t>
      </w:r>
      <w:r>
        <w:rPr/>
        <w:t>ㅊ漸쉂啳⻂戶</w:t>
      </w:r>
      <w:r>
        <w:rPr/>
        <w:t>ꕢ</w:t>
      </w:r>
      <w:r>
        <w:rPr/>
        <w:t>숪怤숺灢䑲秂硕幐㐪☲輦彫ꎱ汕</w:t>
      </w:r>
      <w:r>
        <w:rPr/>
        <w:t>ꖬ</w:t>
      </w:r>
      <w:r>
        <w:rPr/>
        <w:t>䡢䩅橱쉤䨲䎥窥䰬䑷ㄪ恭窵䐯顈㵱智䥁␥椱幋迂攵礲䍂쉴걌㝞㡒㷂䪻⽴쉀輦숲咏捪싂쉷䑄着乫긫</w:t>
      </w:r>
      <w:r>
        <w:rPr/>
        <w:t>ⲱ</w:t>
      </w:r>
      <w:r>
        <w:rPr/>
        <w:t>숳牠</w:t>
      </w:r>
      <w:r>
        <w:rPr/>
        <w:t>ꖱ</w:t>
      </w:r>
      <w:r>
        <w:rPr/>
        <w:t>䵾䭾㐫坔⥁㌭潄㶩⍎伺ꍆ幘呅狎畗っ绎㎏楑숪⪻敲灵飂썑敦抵否煤䁁㡇㘬㠲璡䥪䁓獔쏂㆏案捶㙴䑎朻䉡䵵䁶䤲</w:t>
      </w:r>
      <w:r>
        <w:rPr/>
        <w:t>ⷂ</w:t>
      </w:r>
      <w:r>
        <w:rPr/>
        <w:t>媡䙧</w:t>
      </w:r>
      <w:r>
        <w:rPr/>
        <w:t>꧂</w:t>
      </w:r>
      <w:r>
        <w:rPr/>
        <w:t>揂ꍑ嘱㩔싂깺</w:t>
      </w:r>
      <w:r>
        <w:rPr/>
        <w:t>꧂</w:t>
      </w:r>
      <w:r>
        <w:rPr/>
        <w:t>䡩㉸숰썎슮슩䪏碘嘱䍉䜣䙲⬤숽䷂㭕个輤뾻䞩⑧喥쉫쉱楥䫂灅슡㑩숤⯎㶘産㭣ぺ䝲幯䑐剫䔯걋䉃╌숫䋂皱䡬媩䠦㡠⥲剀偃顳㭅ꄴ숤穹뮮䉺▏䨬扭⸦倣塴싂⍇겥䑥埃싂乹幩剋</w:t>
      </w:r>
      <w:r>
        <w:rPr/>
        <w:t>ꖣ</w:t>
      </w:r>
      <w:r>
        <w:rPr/>
        <w:t>㡦⮘犻쌊癑䤫䭈䝄걶컂塹牆깎轓⹙㨳㤺⭄伷숩⽓杨⭥⹆奡땺㠭㴵쉉敠ぴ㩀䕆焵汮䁸쵣</w:t>
      </w:r>
      <w:r>
        <w:rPr/>
        <w:t>ⷂ</w:t>
      </w:r>
      <w:r>
        <w:rPr/>
        <w:t>딯〴㌺⦬玩䩫ㅸ伨垱悩䈣䝤䱙塢幷㍌昱顋奘뿂札䞵㭗뿎榬ꌴ瀩千쉬泂㑃쉷睋㨤♫╘拂汃䱎ꍫゥ䝳</w:t>
      </w:r>
      <w:r>
        <w:rPr/>
        <w:t>ꕚ♦</w:t>
      </w:r>
      <w:r>
        <w:rPr/>
        <w:t>⽟䒱뽷</w:t>
      </w:r>
      <w:r>
        <w:rPr/>
        <w:t>ꔺ</w:t>
      </w:r>
      <w:r>
        <w:rPr/>
        <w:t>总</w:t>
      </w:r>
      <w:r>
        <w:rPr/>
        <w:t>꤫</w:t>
      </w:r>
      <w:r>
        <w:rPr/>
        <w:t>稻眺㕄榱䕊塐䉃ㅵ쉍媻䌥汷碩湄掱쉏硨塎瑊乃ꥧ</w:t>
      </w:r>
      <w:r>
        <w:rPr/>
        <w:t>⡲</w:t>
      </w:r>
      <w:r>
        <w:rPr/>
        <w:t>沵奈杆</w:t>
      </w:r>
      <w:r>
        <w:rPr/>
        <w:t>ꕡ</w:t>
      </w:r>
      <w:r>
        <w:rPr/>
        <w:t>딫뽬땾塅杯幂䡞䭷抻慅嗂썡儴硸㡳愹믍㔰呔䌮祶컂摱㝆溡嘩橗氹딵䟂皵쵊숣恚싂樫檬匽佟䒘땦㵯硩盂义쉩擂칖滂슣幔晧뽢柂㔹㡑칵敌汇⹗䝐䐪䝀쉂祖</w:t>
      </w:r>
      <w:r>
        <w:rPr/>
        <w:t>ꥍ</w:t>
      </w:r>
      <w:r>
        <w:rPr/>
        <w:t>䑞幤⩷⦘♀쉩穠㬫땳ꏍ쉓即䠰用☸浰㧂濂⽃淂廂묹</w:t>
      </w:r>
      <w:r>
        <w:rPr/>
        <w:t>꥓</w:t>
      </w:r>
      <w:r>
        <w:rPr/>
        <w:t>츥嘶慚䡠割碩슱㩮⨨啟晑쌰㥳ꌨ䥍㈶⩵㥾吽㧂㝃⤦㐫碿䱤娦갥슱썭</w:t>
      </w:r>
      <w:r>
        <w:rPr/>
        <w:t>ꖮ</w:t>
      </w:r>
      <w:r>
        <w:rPr/>
        <w:t>숨剈縥ꎩ柍숮␪䜳쉊溵䩆㉫獗硟㉣</w:t>
      </w:r>
      <w:r>
        <w:rPr/>
        <w:t>⡀</w:t>
      </w:r>
      <w:r>
        <w:rPr/>
        <w:t>䡯䀪⨹橊呺婥䊱扉䤱乷穕瑵彈檣䑉牁㭷Ⓜ渴硸㎡⍾슿䀽測䩾쉑壂㦩悮䍾</w:t>
      </w:r>
      <w:r>
        <w:rPr/>
        <w:t>ⱃ</w:t>
      </w:r>
      <w:r>
        <w:rPr/>
        <w:t>楇곂癥䐻卵뮮夸慶숻機呶㝓僂㑀卍䭙걔␪⩄廃뼷♾ꇂ橤䍅恣灭썱濎숪쵾呺䰱擂浹</w:t>
      </w:r>
      <w:r>
        <w:rPr/>
        <w:t>ꦘ</w:t>
      </w:r>
      <w:r>
        <w:rPr/>
        <w:t>슡Ⓝ〥並⥬潹埂</w:t>
      </w:r>
      <w:r>
        <w:rPr/>
        <w:t>ꔰ</w:t>
      </w:r>
      <w:r>
        <w:rPr/>
        <w:t>あ潀儸⚏湧㩓䡱纩祢䂥쎿뭨㖩䬻偐恂祕爮⩹䩢㩡䪥睃娵願䩥걥⑅숤瓂䁪㕂깐楤</w:t>
      </w:r>
      <w:r>
        <w:rPr/>
        <w:t>ⴽ</w:t>
      </w:r>
      <w:r>
        <w:rPr/>
        <w:t>䱮㙪㉭珂汧♫쉑瑬顙싍乩⽏</w:t>
      </w:r>
      <w:r>
        <w:rPr/>
        <w:t>ⱍ</w:t>
      </w:r>
      <w:r>
        <w:rPr/>
        <w:t>嗂䆵燂</w:t>
      </w:r>
      <w:r>
        <w:rPr/>
        <w:t>ꤷꥁ⩅</w:t>
      </w:r>
      <w:r>
        <w:rPr/>
        <w:t>㌤┹ㆻ䜸䱸㤰쏂㤲㑔숯䄥䀯쉇䅢㙭娫䟂쉦㇂䚻獌ꅾ쉳䥁㙁䝆癉娣ㅤ种䰴刵ꌪ䥈걕繮晾䜷딭敢杳獨</w:t>
      </w:r>
      <w:r>
        <w:rPr/>
        <w:t>ⱖ</w:t>
      </w:r>
      <w:r>
        <w:rPr/>
        <w:t>썉偂䴶⥲⺻別♃启㈯儹㝩䥄稪㕢呅</w:t>
      </w:r>
      <w:r>
        <w:rPr/>
        <w:t>ⱺ</w:t>
      </w:r>
      <w:r>
        <w:rPr/>
        <w:t>ꥡ䀯児椶ㅉ슣浬⭉㠪⨬匨쉯겿慃昳⑴</w:t>
      </w:r>
      <w:r>
        <w:rPr/>
        <w:t>ⰰ</w:t>
      </w:r>
      <w:r>
        <w:rPr/>
        <w:t>㜽汣䄩쉱⑰</w:t>
      </w:r>
      <w:r>
        <w:rPr/>
        <w:t>ꗂ</w:t>
      </w:r>
      <w:r>
        <w:rPr/>
        <w:t>癷墮掻㕚㝭稤䝮녲慪㥊㒣⽖牧䠮悿儹男</w:t>
      </w:r>
      <w:r>
        <w:rPr/>
        <w:t>ꕳ</w:t>
      </w:r>
      <w:r>
        <w:rPr/>
        <w:t>滂䄳佩偖</w:t>
      </w:r>
      <w:r>
        <w:rPr/>
        <w:t>⡐</w:t>
      </w:r>
      <w:r>
        <w:rPr/>
        <w:t>獕⚏쌣숻㎥㑠澥䞏硖┳桥檮묭⩶묣싂夬⨶촴싂在때⛂숤樽恩嘯顮⹅쉙瑤愊幁䞿䫂쉢ꌪ⛃摀䙴䑎䃂呵枣㌷</w:t>
      </w:r>
      <w:r>
        <w:rPr/>
        <w:t>ꔹ</w:t>
      </w:r>
      <w:r>
        <w:rPr/>
        <w:t>敭숶숪珂䑗轡撻辩優땁놿淂䅶䡂轀祮幅あ畕딹㵇輸⨻彍棂슻繩쉃⹁딤〬䘽숩曂竂</w:t>
      </w:r>
      <w:r>
        <w:rPr/>
        <w:t>⡔</w:t>
      </w:r>
      <w:r>
        <w:rPr/>
        <w:t>獸㣂牖漬⌮昵獟敪</w:t>
      </w:r>
      <w:r>
        <w:rPr/>
        <w:t>ⰺ</w:t>
      </w:r>
      <w:r>
        <w:rPr/>
        <w:t>辱璥淂䱬╮䅾厡쉸㥰숩爪</w:t>
      </w:r>
      <w:r>
        <w:rPr/>
        <w:t>ꤲ</w:t>
      </w:r>
      <w:r>
        <w:rPr/>
        <w:t>뽂䅸㉆祶幩䱧ㆻ숪㓂彚㡾쉌⥳숪睘깕䠪㎣硠䦩瘨넣䬭戹敳䈵劥뽵喿戺䠤긶瘩汰</w:t>
      </w:r>
      <w:r>
        <w:rPr/>
        <w:t>⢥⨽</w:t>
      </w:r>
      <w:r>
        <w:rPr/>
        <w:t>墩◂숱숩⍙싂⩓슥慡⭪礩䱡␫毎㥵쉖㈨硾瀪쉷⹦㘨桩</w:t>
      </w:r>
      <w:r>
        <w:rPr/>
        <w:t>ꥈ</w:t>
      </w:r>
      <w:r>
        <w:rPr/>
        <w:t>쉐捦䈰⪏녩㤺瀨塦牡甤습숪䡅ꥲ㓂㭰㙢녲懂</w:t>
      </w:r>
      <w:r>
        <w:rPr/>
        <w:t>ꥆ⸶</w:t>
      </w:r>
      <w:r>
        <w:rPr/>
        <w:t>㨨穗䰲祹걣縴</w:t>
      </w:r>
      <w:r>
        <w:rPr/>
        <w:t>⠪</w:t>
      </w:r>
      <w:r>
        <w:rPr/>
        <w:t>捶쉦㪿救</w:t>
      </w:r>
      <w:r>
        <w:rPr/>
        <w:t>ꦩ</w:t>
      </w:r>
      <w:r>
        <w:rPr/>
        <w:t>뗂琽慴睍쉴</w:t>
      </w:r>
      <w:r>
        <w:rPr/>
        <w:t>ꔣ</w:t>
      </w:r>
      <w:r>
        <w:rPr/>
        <w:t>扮땮따堰숵뽳祳㡾㍍睥쉢漹慗睮췂獸쉫䉫쉐䞵䄻啩塾ꥪ䱠䥊쵇쉑癹愮轨嘩摀⻂㈺圣䵭쉡徬猶䄬쉆㎱뇂㩁楊ぎ澘偢眯곂轀牔睂슡㕢祓딮汏敄䮣塂斻䍮䕲♳㩃癰쉦⍀牱焸㊻棂䄲⍕⾩䱫瀻㉈攨偪嘱杷쉌牄璡㮩煒偔쉶䍠숭⭎刴冏숸灙灀⩦彺䲮湲吣䤬橠쉭</w:t>
      </w:r>
      <w:r>
        <w:rPr/>
        <w:t>ⵞ</w:t>
      </w:r>
      <w:r>
        <w:rPr/>
        <w:t>垬楅番칩⫂㵬睠洦䁹呩믂념顯䱵⩨撻ꌪ祂싍</w:t>
      </w:r>
      <w:r>
        <w:rPr/>
        <w:t>ꦬ</w:t>
      </w:r>
      <w:r>
        <w:rPr/>
        <w:t>怭</w:t>
      </w:r>
      <w:r>
        <w:rPr/>
        <w:t>Ⳃ</w:t>
      </w:r>
      <w:r>
        <w:rPr/>
        <w:t>䭗습걀⹳禵⒬啺쉢⥇깳쉋쉯稺㉋偬㑥㕓祩㠨砹唸츹㎩䥶挰哂曂▻⩀ㅊ眺礭泃坥␷</w:t>
      </w:r>
      <w:r>
        <w:rPr/>
        <w:t>꧂</w:t>
      </w:r>
      <w:r>
        <w:rPr/>
        <w:t>䤽㞣⻂⒬䅎熣땟⵱䕤繈夯祫슩녺㑙⽵䵙奓䜪⤸顃嘱掩䬩⨴傮晙頻녹㩇뭐㘯넷煉瞿뽠卷椹㤸椣墻殻䒩狂娪啗쉕ꅆ⌨㭱슬䵋桢䧂䓂</w:t>
      </w:r>
      <w:r>
        <w:rPr/>
        <w:t>Ⱖ</w:t>
      </w:r>
      <w:r>
        <w:rPr/>
        <w:t>촭戹啾䉬␵吺佹䭃惂ꥺ扷㩣⾩쉷䌭微瘷믂摯쉩顭숬辣싂㊘⧂癭䱞呩彲瘥歔輽噍⴨䈮䡭㘥기슘</w:t>
      </w:r>
      <w:r>
        <w:rPr/>
        <w:t>ꖣ</w:t>
      </w:r>
      <w:r>
        <w:rPr/>
        <w:t>獄摖䵚畃쉹弨⤷䞣硕橅㕟炮㙊ヂ⽦䡗ㅄ橊偕⫂⨦ꍈ㘩繵䙳㘹㛂깁ㄩ</w:t>
      </w:r>
      <w:r>
        <w:rPr/>
        <w:t>⡷</w:t>
      </w:r>
      <w:r>
        <w:rPr/>
        <w:t>㉋⎵칚䀷</w:t>
      </w:r>
      <w:r>
        <w:rPr/>
        <w:t>ꕸ</w:t>
      </w:r>
      <w:r>
        <w:rPr/>
        <w:t>㯂砱⽬⧂秎쉲ꥣꄵ婄䉓癅㙙䙓煬⸲䕎</w:t>
      </w:r>
      <w:r>
        <w:rPr/>
        <w:t>꤫</w:t>
      </w:r>
      <w:r>
        <w:rPr/>
        <w:t>⠨</w:t>
      </w:r>
      <w:r>
        <w:rPr/>
        <w:t>놡抿啱쉏䉁䧃晘呬掩⯂⿂兹渥捸쉭쵂䈹䱵䝩</w:t>
      </w:r>
      <w:r>
        <w:rPr/>
        <w:t>⡪</w:t>
      </w:r>
      <w:r>
        <w:rPr/>
        <w:t>䕗幓佰䑵儶</w:t>
      </w:r>
      <w:r>
        <w:rPr/>
        <w:t>⠊</w:t>
      </w:r>
      <w:r>
        <w:rPr/>
        <w:t>ⷂ</w:t>
      </w:r>
      <w:r>
        <w:rPr/>
        <w:t>숶歮칦㡃䨯䕹⦘伸䁘哂⛂氰恊땡⺏썦囂⏂</w:t>
      </w:r>
      <w:r>
        <w:rPr/>
        <w:t>ⲡ</w:t>
      </w:r>
      <w:r>
        <w:rPr/>
        <w:t>䑂旂⸨狂㗂썆刱㍷</w:t>
      </w:r>
      <w:r>
        <w:rPr/>
        <w:t>ꤱ</w:t>
      </w:r>
      <w:r>
        <w:rPr/>
        <w:t>기䒣㵐楊䉧顎갩╎㧂䱷慚⥌䝎</w:t>
      </w:r>
      <w:r>
        <w:rPr/>
        <w:t>⠴</w:t>
      </w:r>
      <w:r>
        <w:rPr/>
        <w:t>쉅</w:t>
      </w:r>
      <w:r>
        <w:rPr/>
        <w:t>⡕</w:t>
      </w:r>
      <w:r>
        <w:rPr/>
        <w:t>䙘礥⫂䁤䂵쉓츽浭幅懂⽯♳瞮唲㪡숭收暡쉇⍑淂슏쉇廂뭀扗걁㈶硋条杚洦㦮╧桱坘嘩쉌㝄䕺</w:t>
      </w:r>
      <w:r>
        <w:rPr/>
        <w:t>꧂</w:t>
      </w:r>
      <w:r>
        <w:rPr/>
        <w:t>唯㷂땓쵙䱧啡㔮</w:t>
      </w:r>
      <w:r>
        <w:rPr/>
        <w:t>⣂ⱏ</w:t>
      </w:r>
      <w:r>
        <w:rPr/>
        <w:t>깲䖵䘵㘦ꥣ㊘걶帣</w:t>
      </w:r>
      <w:r>
        <w:rPr/>
        <w:t>ꕩ⑦</w:t>
      </w:r>
      <w:r>
        <w:rPr/>
        <w:t>睬⹲灺湴愮</w:t>
      </w:r>
      <w:r>
        <w:rPr/>
        <w:t>ⵥ</w:t>
      </w:r>
      <w:r>
        <w:rPr/>
        <w:t>戤扄䤤䝰奩悩䀨䴣顥偟攱⩊</w:t>
      </w:r>
      <w:r>
        <w:rPr/>
        <w:t>⡵</w:t>
      </w:r>
      <w:r>
        <w:rPr/>
        <w:t>晷슱쉾剒䭬佅祃</w:t>
      </w:r>
      <w:r>
        <w:rPr/>
        <w:t>ꗂ</w:t>
      </w:r>
      <w:r>
        <w:rPr/>
        <w:t>㎥䧂ꍆ啖偳噡扤噰쉣坡쉄㣍業㔨⩎砫塋⫂쉘佱쉺䥅搦䩧歊禡쉒欰坉췎杏灑恰熵墿の䉕</w:t>
      </w:r>
      <w:r>
        <w:rPr/>
        <w:t>⡏</w:t>
      </w:r>
      <w:r>
        <w:rPr/>
        <w:t>ꦬ</w:t>
      </w:r>
      <w:r>
        <w:rPr/>
        <w:t>쉘䣂乙぀걘㏍䠷甮싂䙋奓싂敠깮썦숪恢灉겵䣎浯슩杞浨</w:t>
      </w:r>
      <w:r>
        <w:rPr/>
        <w:t>ꗂ</w:t>
      </w:r>
      <w:r>
        <w:rPr/>
        <w:t>毂믂쌳㒘쉏썕夺氺⎥싂汳䏍♾灸顁쉃欦ꆏ琺睓戰睢䔩</w:t>
      </w:r>
      <w:r>
        <w:rPr/>
        <w:t>ꦿ</w:t>
      </w:r>
      <w:r>
        <w:rPr/>
        <w:t>碻䨪쉭䵥</w:t>
      </w:r>
      <w:r>
        <w:rPr/>
        <w:t>⵰</w:t>
      </w:r>
      <w:r>
        <w:rPr/>
        <w:t>㭃倬愤㔭偔䠱垏媩⦏뾣䙔㕍嘰녥甦䪿䡨꧎㌫䴯ㄽ⽘〤刻㡢⹠湕杳塠⹎䝒ꅘ⬷슡까숱䅾䐯싃煎ꇂ쉷参幰쉘㡥捩䋍瓍</w:t>
      </w:r>
      <w:r>
        <w:rPr/>
        <w:t>ⵓ</w:t>
      </w:r>
      <w:r>
        <w:rPr/>
        <w:t>彉弮轰녒伫啑ꥯ斻䄯匪恾棂㣂潧㍋轨砺ꎮ⍉숱떣뽇쉎焲㉁⩱</w:t>
      </w:r>
      <w:r>
        <w:rPr/>
        <w:t>ꤨ</w:t>
      </w:r>
      <w:r>
        <w:rPr/>
        <w:t>䡅뼰穋顐뽇썉䙏뗎䒱╲⤫轨㒏딦攸</w:t>
      </w:r>
      <w:r>
        <w:rPr/>
        <w:t>ꕃ</w:t>
      </w:r>
      <w:r>
        <w:rPr/>
        <w:t>쉱㗂碣⹷⍒牾</w:t>
      </w:r>
      <w:r>
        <w:rPr/>
        <w:t>꥓⪡</w:t>
      </w:r>
      <w:r>
        <w:rPr/>
        <w:t>䡺ꄽ稹⩣썶浏</w:t>
      </w:r>
      <w:r>
        <w:rPr/>
        <w:t>ⵤ</w:t>
      </w:r>
      <w:r>
        <w:rPr/>
        <w:t>挬껂凂偱䱑溡</w:t>
      </w:r>
      <w:r>
        <w:rPr/>
        <w:t>ⷂ</w:t>
      </w:r>
      <w:r>
        <w:rPr/>
        <w:t>쉐긨摈㥺⌺썫䑵쉄景</w:t>
      </w:r>
      <w:r>
        <w:rPr/>
        <w:t>꧂</w:t>
      </w:r>
      <w:r>
        <w:rPr/>
        <w:t>녅뗂◂輲⩯摸곂</w:t>
      </w:r>
      <w:r>
        <w:rPr/>
        <w:t>ꖩ</w:t>
      </w:r>
      <w:r>
        <w:rPr/>
        <w:t>楙恣漦顏景ㄪ⩩㩸㕔땈洶圻塮⍡㍥⍒摁쉹썺뮏哂睐쉰泂穩숭뾱䕑⸴▵⽵뭯ꅄ땇頬㑤♮ꄭ⌯䫂妻乪⭡</w:t>
      </w:r>
      <w:r>
        <w:rPr/>
        <w:t>ꤵ</w:t>
      </w:r>
      <w:r>
        <w:rPr/>
        <w:t>쉢祉輨⤰⽾癍╕숭쵲숰繎㥘捬樭⩋뇂恪憣杫⎘촭▻乇싂弩⭦畾猳牄䥫갶䗂擂ꍃ썋户⩈</w:t>
      </w:r>
      <w:r>
        <w:rPr/>
        <w:t>ꤺ</w:t>
      </w:r>
      <w:r>
        <w:rPr/>
        <w:t>捓</w:t>
      </w:r>
      <w:r>
        <w:rPr/>
        <w:t>ⰳ</w:t>
      </w:r>
      <w:r>
        <w:rPr/>
        <w:t>뗂幣渰獙땩䏂狂亮摓숶╢电獄㌪练栩䥞晹䎣硞㍦┦沥싂䵋㝏擂⩖颩</w:t>
      </w:r>
      <w:r>
        <w:rPr/>
        <w:t>ⶥ</w:t>
      </w:r>
      <w:r>
        <w:rPr/>
        <w:t>ざ椩仂슏䑊칰碮晲昩瀰䮩ꅰ⽹矂〮땨䫎姂䈣焦뭨暱䕕縹놵免杺쉚䙹殣㦮嫂䍯</w:t>
      </w:r>
      <w:r>
        <w:rPr/>
        <w:t>ꕎ</w:t>
      </w:r>
      <w:r>
        <w:rPr/>
        <w:t>捬猹㵤걶昰渊㥖颩甭ぞ墮숤떮녯썣</w:t>
      </w:r>
      <w:r>
        <w:rPr/>
        <w:t>ꖣ</w:t>
      </w:r>
      <w:r>
        <w:rPr/>
        <w:t>漽칆涘⌴䵩桘琮㍅㜪썶컂兎⯎係⺡乸㕔뿂쉑䑤䤶娯</w:t>
      </w:r>
      <w:r>
        <w:rPr/>
        <w:t>Ⱓ</w:t>
      </w:r>
      <w:r>
        <w:rPr/>
        <w:t>묳㝹捌</w:t>
      </w:r>
      <w:r>
        <w:rPr/>
        <w:t>Ⱡ</w:t>
      </w:r>
      <w:r>
        <w:rPr/>
        <w:t>唪㋂쉠剺믂偧깠䆥뾡</w:t>
      </w:r>
      <w:r>
        <w:rPr/>
        <w:t>ꥍ</w:t>
      </w:r>
      <w:r>
        <w:rPr/>
        <w:t>ⱬ</w:t>
      </w:r>
      <w:r>
        <w:rPr/>
        <w:t>㭶姂塦摔䥆䗃䡴㥹檏瘲匫쉅</w:t>
      </w:r>
      <w:r>
        <w:rPr/>
        <w:t>⡰⩬</w:t>
      </w:r>
      <w:r>
        <w:rPr/>
        <w:t>噶칆癊䥵兎㮩栣搣䕯⪱畠숷揂숤숻䜴쉣䑬濂Ⓝ幍ꄪ</w:t>
      </w:r>
      <w:r>
        <w:rPr/>
        <w:t>ꕠ</w:t>
      </w:r>
      <w:r>
        <w:rPr/>
        <w:t>曂⑃숹挺教档ꄲ숱㧂帩䅂夣</w:t>
      </w:r>
      <w:r>
        <w:rPr/>
        <w:t>⡾</w:t>
      </w:r>
      <w:r>
        <w:rPr/>
        <w:t>䅇偏此瑶昽楰刲뽘戭䵸㉬㡲㕧쉔栯䐲뼺㑬䜰</w:t>
      </w:r>
      <w:r>
        <w:rPr/>
        <w:t>ⵕ</w:t>
      </w:r>
      <w:r>
        <w:rPr/>
        <w:t>ꌮ绍㤩⨱慑申⤪䀮䀳祟깈坈奭쌹</w:t>
      </w:r>
      <w:r>
        <w:rPr/>
        <w:t>ꕡꕸ</w:t>
      </w:r>
      <w:r>
        <w:rPr/>
        <w:t>さ楢懂䉋쉥杀䴪</w:t>
      </w:r>
      <w:r>
        <w:rPr/>
        <w:t>ꔯ</w:t>
      </w:r>
      <w:r>
        <w:rPr/>
        <w:t>槍彆恦⻂겏숪쉶䭥㝠幍棂䵚</w:t>
      </w:r>
      <w:r>
        <w:rPr/>
        <w:t>ꤤ</w:t>
      </w:r>
      <w:r>
        <w:rPr/>
        <w:t>剓朽媏傻쉈㒩싂牥媡熏쉆檮쉗䌷勂焲䭀礭扺칳彟獇㵊是䖩겱硋</w:t>
      </w:r>
      <w:r>
        <w:rPr/>
        <w:t>ꥂ</w:t>
      </w:r>
      <w:r>
        <w:rPr/>
        <w:t>㵣〮ꅮ⎬嘽扊爫㒘夳녢之㵺㎱焵煀疿䁚쵡㫍祹㵫</w:t>
      </w:r>
      <w:r>
        <w:rPr/>
        <w:t>⵰</w:t>
      </w:r>
      <w:r>
        <w:rPr/>
        <w:t>쉾♆勂〬太恟幄绂갣祶恎</w:t>
      </w:r>
      <w:r>
        <w:rPr/>
        <w:t>ꔪ</w:t>
      </w:r>
      <w:r>
        <w:rPr/>
        <w:t>欷ꆮ⩧捅塑ꅞ煔㉫ㄤ꺮迂쵠呡</w:t>
      </w:r>
      <w:r>
        <w:rPr/>
        <w:t>ⰷ</w:t>
      </w:r>
      <w:r>
        <w:rPr/>
        <w:t>塁㴵牍뽦䓂㈯扂숦쏂㬷佸칚</w:t>
      </w:r>
      <w:r>
        <w:rPr/>
        <w:t>ꖿ</w:t>
      </w:r>
      <w:r>
        <w:rPr/>
        <w:t>顷쉯漫䩰쉡栴⒱啫뾣唱</w:t>
      </w:r>
      <w:r>
        <w:rPr/>
        <w:t>ⵙ</w:t>
      </w:r>
      <w:r>
        <w:rPr/>
        <w:t>썣㑎묭</w:t>
      </w:r>
      <w:r>
        <w:rPr/>
        <w:t>ⵏ</w:t>
      </w:r>
      <w:r>
        <w:rPr/>
        <w:t>뾻圲婾싂뮵㒻캏䝊쉅䉬绂卣걫祔䄳갭㷂喥㑥噈땀㥆渳</w:t>
      </w:r>
      <w:r>
        <w:rPr/>
        <w:t>ꤤ</w:t>
      </w:r>
      <w:r>
        <w:rPr/>
        <w:t>瑅嫂辣♠깳⑇痍⚡䳎稶妵㛂ꇂ</w:t>
      </w:r>
      <w:r>
        <w:rPr/>
        <w:t>ꔬ</w:t>
      </w:r>
      <w:r>
        <w:rPr/>
        <w:t>囂眹楢灵灗㑕硷⍲剈媮⹤楊挰땐卖恃挺쉲湚慠캵欭繌숻䎮╖㴴矃掻繺顃⌳뼥攻刮䍷匽䠶楃</w:t>
      </w:r>
      <w:r>
        <w:rPr/>
        <w:t>ꦻ</w:t>
      </w:r>
      <w:r>
        <w:rPr/>
        <w:t>用⩎䵙꥔㋂妿冱⍎辣喡㜩㬸⬨</w:t>
      </w:r>
      <w:r>
        <w:rPr/>
        <w:t>ꖥ</w:t>
      </w:r>
      <w:r>
        <w:rPr/>
        <w:t>縬뾡䱎쉏癌䠸佢䡓썸</w:t>
      </w:r>
      <w:r>
        <w:rPr/>
        <w:t>ꕯ</w:t>
      </w:r>
      <w:r>
        <w:rPr/>
        <w:t>坦绂甶毎慷⩘硩⭙然⬷</w:t>
      </w:r>
      <w:r>
        <w:rPr/>
        <w:t>ꥎ</w:t>
      </w:r>
      <w:r>
        <w:rPr/>
        <w:t>梻柂⭋ㅁ儶⹂挣⩰쉧㠰썄⑑福灲挦겥䭰挲凂䩅</w:t>
      </w:r>
      <w:r>
        <w:rPr/>
        <w:t>ⳍ</w:t>
      </w:r>
      <w:r>
        <w:rPr/>
        <w:t>浚呱슻⹳伤乪琪싎呸嗂뽣숦䀸楳攺眽숫歉椸飂㠽㵇坡ꍋ幇갵⮿䀭</w:t>
      </w:r>
      <w:r>
        <w:rPr/>
        <w:t>ꦩ</w:t>
      </w:r>
      <w:r>
        <w:rPr/>
        <w:t>촽䴴㩋⛂쌶싂ꍡꇂ⏂辩兟ꄪ匩뭕炩䍧⩀呀䁀礯儤乇⺵㍧㈥秂싂株潷䑐太㙏櫂긷딺儯侩⹰䩴쵗怷㏂뾡쉒싃䅏桇䙯䲵晏䉁슘桐䊵숳柂庘獓㌲䭟恺砮䕶娪縵坢慠䌪䩉䬤䁎숫嗂㨮助焴⑐畡痍㡕曎㙟⫂䍳佯땦焽爤䵶縊畢䪣㥒樯䂩</w:t>
      </w:r>
      <w:r>
        <w:rPr/>
        <w:t>ꕢ</w:t>
      </w:r>
      <w:r>
        <w:rPr/>
        <w:t>矂㧂⯎깈⪿呦为瞩䕈坴搨朰㪵</w:t>
      </w:r>
      <w:r>
        <w:rPr/>
        <w:t>ꗃ</w:t>
      </w:r>
      <w:r>
        <w:rPr/>
        <w:t>と쉳싂潪㩡⤮ケ砽슘位轮㗍颬䔪噸浗</w:t>
      </w:r>
      <w:r>
        <w:rPr/>
        <w:t>⢱</w:t>
      </w:r>
      <w:r>
        <w:rPr/>
        <w:t>뭺䥎⨹숮機㝬嚡䩢㮵慩䝾츳ꄳ樱땷칇杠⩠呷乓쌤框썶쉑吤奢恶飃쉸⬭⎘昭爨轲燎숪⩆眤칊瀽幊㛎癭⦻ꆘ奲湍㑦頻䒥剄伷⿂ㅬ风潤⩺梩⍍䍡桠겣戺녰厏硡슮</w:t>
      </w:r>
      <w:r>
        <w:rPr/>
        <w:t>Ɱ</w:t>
      </w:r>
      <w:r>
        <w:rPr/>
        <w:t>䏍歨</w:t>
      </w:r>
      <w:r>
        <w:rPr/>
        <w:t>ꤶ</w:t>
      </w:r>
      <w:r>
        <w:rPr/>
        <w:t>㉉믂慢㔦기䪘繈⬭뽧䭄瀣╡⹆琷惂桖쉲壂穐欩佅槂</w:t>
      </w:r>
      <w:r>
        <w:rPr/>
        <w:t>ꔹ</w:t>
      </w:r>
      <w:r>
        <w:rPr/>
        <w:t>绂恲슏泂⨲礫獗擂噥⽎⭫䵱才煸兀쉶偃㑭⽅仂歶獴氮㋎쉋檻癔景塬侮䝤南浏玿㞣㭹橧䤪セ併쉳䄫</w:t>
      </w:r>
      <w:r>
        <w:rPr/>
        <w:t>⡠</w:t>
      </w:r>
      <w:r>
        <w:rPr/>
        <w:t>촨搸䁗琴关䙢⥌䝖쉚쉀⹃瑦㍠◍㥁䱠剱䄱䠴䍏冥杹ꍮ洣⾣㪱㵇䕦䰮晞垥싂⩄⧂捔╸</w:t>
      </w:r>
      <w:r>
        <w:rPr/>
        <w:t>ꥂ</w:t>
      </w:r>
      <w:r>
        <w:rPr/>
        <w:t>甴</w:t>
      </w:r>
      <w:r>
        <w:rPr/>
        <w:t>ⵀ</w:t>
      </w:r>
      <w:r>
        <w:rPr/>
        <w:t>伨䞡⩄䓂⥳</w:t>
      </w:r>
      <w:r>
        <w:rPr/>
        <w:t>⡧</w:t>
      </w:r>
      <w:r>
        <w:rPr/>
        <w:t>쉷䊩憥扉祒楨싂ꍆ敁帣䨱擂歐ꅄ갴䙇숲䜨慡礶</w:t>
      </w:r>
    </w:p>
    <w:p>
      <w:pPr>
        <w:pStyle w:val="PreformattedText"/>
        <w:bidi w:val="0"/>
        <w:spacing w:before="0" w:after="0"/>
        <w:jc w:val="left"/>
        <w:rPr/>
      </w:pPr>
      <w:r>
        <w:rPr/>
        <w:t>抏쉐⭅䔺捰䅠穑娦숽☰呪땑嘮⽧䨳䶥穖㕳䐯</w:t>
      </w:r>
      <w:r>
        <w:rPr/>
        <w:t>Ⱖ</w:t>
      </w:r>
      <w:r>
        <w:rPr/>
        <w:t>땃숸㇂㐴⤺䨱䙇䉵묪⾵⚣뭺ꌫ⥨䔣墩⩢扁颻擂坞㠸숱䜺妣桘墩歁硶䌷正㍆䕸뼯㗂⩶灉ꌫㄴ癭刹ꍐ喣</w:t>
      </w:r>
      <w:r>
        <w:rPr/>
        <w:t>⡚</w:t>
      </w:r>
      <w:r>
        <w:rPr/>
        <w:t>뭍㝧숣彲⥀</w:t>
      </w:r>
      <w:r>
        <w:rPr/>
        <w:t>ⵍ꥕</w:t>
      </w:r>
      <w:r>
        <w:rPr/>
        <w:t>歄砸걬息扁げ唥灆슱榩旂坾쉘歚暣橰吹뽫ㄨ⌳⨺煃琤慖♯浬窩㵤</w:t>
      </w:r>
      <w:r>
        <w:rPr/>
        <w:t>ꦻ</w:t>
      </w:r>
      <w:r>
        <w:rPr/>
        <w:t>助슮打潂临⽪㘻⾬瑋穈㍳䠱戤칟⑔捕獉獌呇汱抩땵匬瘹싍硖畦⌻狃┩慵땙㝯㫂</w:t>
      </w:r>
      <w:r>
        <w:rPr/>
        <w:t>Ⱡ</w:t>
      </w:r>
      <w:r>
        <w:rPr/>
        <w:t>딳</w:t>
      </w:r>
      <w:r>
        <w:rPr/>
        <w:t>ⴹ</w:t>
      </w:r>
      <w:r>
        <w:rPr/>
        <w:t>㍀嘴뿃䴫柎う깸⿂⏂㠤㊩䩺쉳숱偱窣䔶쉫䁤㍵꥘畺况嘵夭瑪㉔嗂</w:t>
      </w:r>
      <w:r>
        <w:rPr/>
        <w:t>⣎</w:t>
      </w:r>
      <w:r>
        <w:rPr/>
        <w:t>㠭縦噸澱矂䀪㴵瑴㠭秂䑅嘴뭏㙁䫎晃溮頻䡏㈶㝓꥘썤扩彙䱳攨␭帻熡汾쉟潀⩀䝹⵨</w:t>
      </w:r>
      <w:r>
        <w:rPr/>
        <w:t>ꔵ</w:t>
      </w:r>
      <w:r>
        <w:rPr/>
        <w:t>轡盂싃澬⒮㕩䁚录ꏂ⒡窘夲穠쵢凃怴奁凎禱㨪䁸㖥ꅘ旂쉌堩쉔뿍焲漪ㅹ⍸뇂㩔숸䴪</w:t>
      </w:r>
      <w:r>
        <w:rPr/>
        <w:t>ꔶ</w:t>
      </w:r>
      <w:r>
        <w:rPr/>
        <w:t>숩扯㑘浖䄰槂䫂쉩佨䪥戶桧</w:t>
      </w:r>
      <w:r>
        <w:rPr/>
        <w:t>ⲩ</w:t>
      </w:r>
      <w:r>
        <w:rPr/>
        <w:t>뮩揂䡳嗂䓂䀰助ㆻ㇂☩⽰⤥䁩睸⭤㙾氳池싂眊梘㭞ㄹ䑲Ⓜ冥</w:t>
      </w:r>
      <w:r>
        <w:rPr/>
        <w:t>⡓</w:t>
      </w:r>
      <w:r>
        <w:rPr/>
        <w:t>卄嗂</w:t>
      </w:r>
      <w:r>
        <w:rPr/>
        <w:t>⡚</w:t>
      </w:r>
      <w:r>
        <w:rPr/>
        <w:t>ꍮ</w:t>
      </w:r>
      <w:r>
        <w:rPr/>
        <w:t>ꔪ</w:t>
      </w:r>
      <w:r>
        <w:rPr/>
        <w:t>슻㤨暩䀷䡸쉍㉶啳頶楳璱噏칪嘷睴竂</w:t>
      </w:r>
      <w:r>
        <w:rPr/>
        <w:t>ꥉ</w:t>
      </w:r>
      <w:r>
        <w:rPr/>
        <w:t>䵤淍打䆩璬쌮숤㉷㊣㕘牙汷ꌪ繑督⚬琨칱슩䙊橤坨唳猵䍎㈻恐슏㙗䥊滂캡싂⑞⹎殡轋䌵祲⩤穂䅒㥐녾潲轋ꄰ䕍ꏂ쵾⑑卂坂믍썮싂此䥌⍵瞥厥쉕坫싂榮ꥮ䭨䑾执囂䕐げ䔷䕦嫂ꎩ㓂纣扢쉹컂硤뽵䉚䭶䴱䞣䤰兄⨯檩쉖⩗碿녎쉧년揂ꌲ㡌㉴剆⤸癧彪⥯秎噕㡘묻⒵恃噷穩偂⍎넶곎濂形숬춱⤳싍䝟洭剓顫瀭㥳槂睗䝸潙浞녟参渦ァ☰⑉㌸噐煕懍顦</w:t>
      </w:r>
      <w:r>
        <w:rPr/>
        <w:t>ꕬ⤨</w:t>
      </w:r>
      <w:r>
        <w:rPr/>
        <w:t>海囂뼤䤸䔪쉭癵栬㝌卟猥ꎵ偳癴场㙏ꅍ找ㄤ䁕垥獒嗂쉐갱䜴捠晗⨳</w:t>
      </w:r>
      <w:r>
        <w:rPr/>
        <w:t>ⵄ</w:t>
      </w:r>
      <w:r>
        <w:rPr/>
        <w:t>坧쉥㩈쉉쉨义ꥥ偳牞眥쵾爩䕑컎唷獗戬쉐凎뭾䙅攷忎怲쉠㥐去侻搹啯㶱慴㠰쌨慌ꄵ卡</w:t>
      </w:r>
      <w:r>
        <w:rPr/>
        <w:t>ⲵ</w:t>
      </w:r>
      <w:r>
        <w:rPr/>
        <w:t>䥏朩㡤깙䥰礪嘹쉅琤報坋쉋</w:t>
      </w:r>
      <w:r>
        <w:rPr/>
        <w:t>⡡</w:t>
      </w:r>
      <w:r>
        <w:rPr/>
        <w:t>㙔梮敹</w:t>
      </w:r>
      <w:r>
        <w:rPr/>
        <w:t>꧂</w:t>
      </w:r>
      <w:r>
        <w:rPr/>
        <w:t>㵫䔫婅</w:t>
      </w:r>
      <w:r>
        <w:rPr/>
        <w:t>ꕚ</w:t>
      </w:r>
      <w:r>
        <w:rPr/>
        <w:t>稭뽨</w:t>
      </w:r>
      <w:r>
        <w:rPr/>
        <w:t>ⱔ</w:t>
      </w:r>
      <w:r>
        <w:rPr/>
        <w:t>噚싂サ㩂쉏畍⤨䔫</w:t>
      </w:r>
      <w:r>
        <w:rPr/>
        <w:t>⠸</w:t>
      </w:r>
      <w:r>
        <w:rPr/>
        <w:t>未儰</w:t>
      </w:r>
      <w:r>
        <w:rPr/>
        <w:t>Ⳃ</w:t>
      </w:r>
      <w:r>
        <w:rPr/>
        <w:t>뭂塐ꇂ㍐</w:t>
      </w:r>
      <w:r>
        <w:rPr/>
        <w:t>⡅</w:t>
      </w:r>
      <w:r>
        <w:rPr/>
        <w:t>싂䐷䯂轮牘⑺⑑</w:t>
      </w:r>
      <w:r>
        <w:rPr/>
        <w:t>ꥈ</w:t>
      </w:r>
      <w:r>
        <w:rPr/>
        <w:t>㭱뭡姎喻㜰晎挤撩㙫轮轥噸厏쉤㦘昤ㄣ乮ㆬ卺숴玵捖祍煴歱䉇熱뭣儨땖奬佢</w:t>
      </w:r>
      <w:r>
        <w:rPr/>
        <w:t>ꕲ</w:t>
      </w:r>
      <w:r>
        <w:rPr/>
        <w:t>睂疏橥夲迂漽堳㙔頯慘⍎⨹</w:t>
      </w:r>
      <w:r>
        <w:rPr/>
        <w:t>ⴱ</w:t>
      </w:r>
      <w:r>
        <w:rPr/>
        <w:t>〲硹㌱숹敆딯䡸䑟即⩃喩슬晒㐪⩩㵎ぁ⸰䪵呯桘쉡숱쉌塗⽹쉖填嘻묤묻墥䙵</w:t>
      </w:r>
      <w:r>
        <w:rPr/>
        <w:t>ꥅ</w:t>
      </w:r>
      <w:r>
        <w:rPr/>
        <w:t>숳䅁䬪噐꥖䉸礣傡燎⹗收㛃憮桋媣╊彺㩪땡娻坺쉇슩쉚ꅑ敨䥸ꏂ싂ꥴ갷汥</w:t>
      </w:r>
      <w:r>
        <w:rPr/>
        <w:t>⠩</w:t>
      </w:r>
      <w:r>
        <w:rPr/>
        <w:t>㐴嫎㘽怸䨴牥쌨斡싃㒬繃煾奍桬㥯冩璻晏䦬㑖숪䴲䞿燂슘䷂㒱猳</w:t>
      </w:r>
      <w:r>
        <w:rPr/>
        <w:t>ꕃ</w:t>
      </w:r>
      <w:r>
        <w:rPr/>
        <w:t>㒏啱殬縺䏃</w:t>
      </w:r>
      <w:r>
        <w:rPr/>
        <w:t>Ⳃ</w:t>
      </w:r>
      <w:r>
        <w:rPr/>
        <w:t>ꥮ坒쵸瘴쉒樱䝕</w:t>
      </w:r>
      <w:r>
        <w:rPr/>
        <w:t>ⱨ</w:t>
      </w:r>
      <w:r>
        <w:rPr/>
        <w:t>䑡縻㭂ㅭꌳ습☱㢥琪扉뗂㑏뾻㠮㝭놻䀤숩㚣䜯䨹쵉樰㊣㭥䔤枥祧攬牠⸣㒬갺乹ꥰ确硍摁狂䡪②넴㜰쉂㭇十䮵挩칣爭幡</w:t>
      </w:r>
      <w:r>
        <w:rPr/>
        <w:t>ꦡ</w:t>
      </w:r>
      <w:r>
        <w:rPr/>
        <w:t>欰單㙍긹쉤싂犬뽊琊</w:t>
      </w:r>
      <w:r>
        <w:rPr/>
        <w:t>ⴵ</w:t>
      </w:r>
      <w:r>
        <w:rPr/>
        <w:t>匪컂湧幕뽶縹쉚㐻㥯䱚畸即㩙獇佮偖轎兺컎桵横婰偨ꥮ넬頯っ숪浗摴⌸砭䡀坴묻挩쉳栳䱋珂쵰ぬ婈瘲ㆮ挨㑚㩋㙩䭣仂숱奐氶晦睤⽟䈬㔮㚡쉚偯穪伣祹水煔</w:t>
      </w:r>
      <w:r>
        <w:rPr/>
        <w:t>Ɽ⧂</w:t>
      </w:r>
      <w:r>
        <w:rPr/>
        <w:t>浅긤唳䌫⨽㉆⨮墩䕨녶淂婺杭焭꥚㐺啃敫습ꥩ쌱噮㥁穤ꎡ䋎⑏㫂摩㇂㛂佋彈㥦嘪ꎻ婇颬痎♗뽎娭䜦剏匰挰䄸㉊</w:t>
      </w:r>
      <w:r>
        <w:rPr/>
        <w:t>ⵒ</w:t>
      </w:r>
      <w:r>
        <w:rPr/>
        <w:t>姂䇂欳䡕儫㡯ꍃ轺녊칠湟彪긬禱㤱땏♲♢⹅ꅡ䤨嘺쉦䫂夥噅眱뮱깍⹷썳㔶牍畤噌㵲㉓湴뭁슿㑠堭땐뭴쉊婩憣㴸</w:t>
      </w:r>
      <w:r>
        <w:rPr/>
        <w:t>⡊</w:t>
      </w:r>
      <w:r>
        <w:rPr/>
        <w:t>怯䒩⴨녺딷㭷</w:t>
      </w:r>
      <w:r>
        <w:rPr/>
        <w:t>ⰷ</w:t>
      </w:r>
      <w:r>
        <w:rPr/>
        <w:t>泂䰦㍮獡嫂䩔捥当榿컃假澣䊏⼲䏂㣂㝱磂쉆쵃숳땨⵪穨숫䕄啧뾻帤呟涥묩䈬㑅恬</w:t>
      </w:r>
      <w:r>
        <w:rPr/>
        <w:t>ⴵ</w:t>
      </w:r>
      <w:r>
        <w:rPr/>
        <w:t>㝾㵰儻眱㉧㕷䡂⏍瘤뮱何뭩段䇂䛂䗂╈䭚</w:t>
      </w:r>
      <w:r>
        <w:rPr/>
        <w:t>Ⱙ</w:t>
      </w:r>
      <w:r>
        <w:rPr/>
        <w:t>熬眣␳硅楳넪䱰</w:t>
      </w:r>
      <w:r>
        <w:rPr/>
        <w:t>Ɑ</w:t>
      </w:r>
      <w:r>
        <w:rPr/>
        <w:t>䡪楌䑩</w:t>
      </w:r>
      <w:r>
        <w:rPr/>
        <w:t>ⶏ</w:t>
      </w:r>
      <w:r>
        <w:rPr/>
        <w:t>願䝙婋ㅦ丫乃썇媡☶繎⌷斮⎥勍媡畑깦숪䪮㚘䕋㵎싂佞䙉澘뽔伭䖥坷♮䅌䱩䭵䅟㈵䒻悿绂䕨彪朵싂㗎싂슣ꌴ戶뭍ꍟ䅆⥠漤㤣㝀䰴䩟╳轒㝍쉶슡䆥潴欳柂䍸䔺才㄰樥皘⑦㧂䍬妮刪砩쉋ꍩ䃃⩣穑拂숦伶璡伯촣⶘灡䪵㒿숣</w:t>
      </w:r>
      <w:r>
        <w:rPr/>
        <w:t>꤫</w:t>
      </w:r>
      <w:r>
        <w:rPr/>
        <w:t>樹桐♌轐䴶瑁깖넷珂杇㕟惂䧃塦喵塨ꥫ礴燂쉶塔</w:t>
      </w:r>
      <w:r>
        <w:rPr/>
        <w:t>ꤰ</w:t>
      </w:r>
      <w:r>
        <w:rPr/>
        <w:t>뿂숵쵋ꍧ쉇뭱唽㡭䍭椺⑾炥潓⭎䗂ꄣ쉕瀸儫칌㥍쉋ꅇ</w:t>
      </w:r>
      <w:r>
        <w:rPr/>
        <w:t>ꕖ</w:t>
      </w:r>
      <w:r>
        <w:rPr/>
        <w:t>参쉯♎♟歒䪩儤㋂⹦ㅗ䡙狂剣噒싂⏂⍢䚮繵쵌⩯䑊걥</w:t>
      </w:r>
      <w:r>
        <w:rPr/>
        <w:t>ꕲ</w:t>
      </w:r>
      <w:r>
        <w:rPr/>
        <w:t>걵䴹顙뼪쵕硯쉓灃啢愵䭤瀺瘲硟䕭繅ꇂ㇂쵉쉄뇂轣佒⨤㍁䵞呺쉌㊵灆걑潾哂棂愵숯破⥍㤣␥㥅珂⑬숬⿎☣싃㕁㵳㥰呒㡙硏啡㪣⭣幰㩧⹭倭顶癕ꥡ垥憡浤喩癸疮眰㉅㣍</w:t>
      </w:r>
      <w:r>
        <w:rPr/>
        <w:t>⢬</w:t>
      </w:r>
      <w:r>
        <w:rPr/>
        <w:t>瑨䦥䙠䑀甩䑹</w:t>
      </w:r>
      <w:r>
        <w:rPr/>
        <w:t>ꥁꦮ</w:t>
      </w:r>
      <w:r>
        <w:rPr/>
        <w:t>稥疡矂숫硴㌤䒬㐶劣啤輵㉰佹㈳䱊㍫</w:t>
      </w:r>
      <w:r>
        <w:rPr/>
        <w:t>ꔲ</w:t>
      </w:r>
      <w:r>
        <w:rPr/>
        <w:t>뭬㙣쉞넦</w:t>
      </w:r>
      <w:r>
        <w:rPr/>
        <w:t>ꕦ</w:t>
      </w:r>
      <w:r>
        <w:rPr/>
        <w:t>穕ㄊ偐ꄭ留娯橗兠䊱䄻䥍橇쵡숬㤱⥉䝴憩䙨</w:t>
      </w:r>
      <w:r>
        <w:rPr/>
        <w:t>ⳃ</w:t>
      </w:r>
      <w:r>
        <w:rPr/>
        <w:t>䥀⿂癆䩉炱쉮뭊ㅲ灢</w:t>
      </w:r>
      <w:r>
        <w:rPr/>
        <w:t>ꦮ</w:t>
      </w:r>
      <w:r>
        <w:rPr/>
        <w:t>块縹</w:t>
      </w:r>
      <w:r>
        <w:rPr/>
        <w:t>꤫</w:t>
      </w:r>
      <w:r>
        <w:rPr/>
        <w:t>柂顃ꄯ䬥漩쉅癯䷂♅㣂係⻂怱勂䁤䖡⩶䊣嫂쉉幗㌸倰⺱倪坩欺磂绎싍㥳♶㕷</w:t>
      </w:r>
      <w:r>
        <w:rPr/>
        <w:t>⢥</w:t>
      </w:r>
      <w:r>
        <w:rPr/>
        <w:t>哂曂頱슬愭姂㐤ꎻ⹲䜲녙滃䘥䭐쉓슬湘</w:t>
      </w:r>
      <w:r>
        <w:rPr/>
        <w:t>ꕵ</w:t>
      </w:r>
      <w:r>
        <w:rPr/>
        <w:t>牗晱䝷剩恱瑖㯂垱ꍅ坙뽴</w:t>
      </w:r>
      <w:r>
        <w:rPr/>
        <w:t>⡒</w:t>
      </w:r>
      <w:r>
        <w:rPr/>
        <w:t>㨵㕎牀㡄凂⩏㔶♋뿂䄮㵠瑡⩁⑶㙅믎䱤䭬⤹㴶ヂ⭷卖䏃</w:t>
      </w:r>
      <w:r>
        <w:rPr/>
        <w:t>ꤤ</w:t>
      </w:r>
      <w:r>
        <w:rPr/>
        <w:t>劮쉩췂</w:t>
      </w:r>
      <w:r>
        <w:rPr/>
        <w:t>ⱄ</w:t>
      </w:r>
      <w:r>
        <w:rPr/>
        <w:t>㑃爻棍愨넶浏숣穮㔸숱ㅇ縰녠㘬깈輭ꍫ掏㌻⩭灨塍⯂㟃何悮쉏╁奍⎏煈㴳㐵䀪썗䁰婨埂搤顨䰪ꅅ剷䛎䛂洦㚵䭢輪䳂䵆䥆쉉촰漱</w:t>
      </w:r>
      <w:r>
        <w:rPr/>
        <w:t>⡠</w:t>
      </w:r>
      <w:r>
        <w:rPr/>
        <w:t>桤쉮⒏㭆쉴潌쉪䱫煞⵷</w:t>
      </w:r>
      <w:r>
        <w:rPr/>
        <w:t>ⵅ</w:t>
      </w:r>
      <w:r>
        <w:rPr/>
        <w:t>䅯딤촭㔱숮慪㕎㧍⬫歾㵔侩啺渥㍴썶亡啉쉨쌨⭧슿㢵ꆻ⬶뾘唴㬻㫂䆡뽆갯䵑攪彠攰堰溥걙⾘쉶焣㵤榻㚏顮⵫曂奺瞱⩍⩥玘㌶㣂潺⦻偭숯夨ヂ썋딲礽浯⥈忂䂵剕䉡깵擂쉵䀲㑋䬺</w:t>
      </w:r>
      <w:r>
        <w:rPr/>
        <w:t>꤬</w:t>
      </w:r>
      <w:r>
        <w:rPr/>
        <w:t>䍲狂縵彴烂䩖쌱绎湨㌽慄盂甹䑢썇伷쉚깞떮䇂싍癗壃䛃煬樷挩䚬㥶╯䡕狂䅟搪礭堶䅑䵧伬䭵쉌䬲㷂쉞䉟⎏杋䝙䉰싎汪ꅅ漤ㅗ共충坬슣쉏㝲㙫㞬礰䳂埂抿</w:t>
      </w:r>
      <w:r>
        <w:rPr/>
        <w:t>ꤴ</w:t>
      </w:r>
      <w:r>
        <w:rPr/>
        <w:t>䍞칰⬣췂䈤撥睑숺䶡带㢩⽶穾恑塸䢘版愣顅ㄸ⩆瑕㐸頦婞奠採쌮乄䪥슿ꍸ䬪쉖넹⍇祴㋂㢻慲䘬湫⥣轊汦幨㥄匪ㅆ涘咘숰挤숥故쉨쉠䒵䔷ꄳ땍싂剾㘬⵴䱵痎쉰㩟妡夬槂䳂睮슏⌵奌稷쵹㝯䁂㜩圬</w:t>
      </w:r>
      <w:r>
        <w:rPr/>
        <w:t>⡊</w:t>
      </w:r>
      <w:r>
        <w:rPr/>
        <w:t>땪䨨묺䳂쏂䐵䕲쉁㕐怴恃떘珂扰㑠焬撿捓扤卲澡㑭</w:t>
      </w:r>
      <w:r>
        <w:rPr/>
        <w:t>ꗂ⤺</w:t>
      </w:r>
      <w:r>
        <w:rPr/>
        <w:t>㥵汘ꄮ쉰ꌽ弹㯍歇䭕扞哂딽䡺⩆お㨭灳䙵沱䱒䐺偫輩䅙쉥䷂瑥츤쉳숣灇歘䭖ꍥ</w:t>
      </w:r>
      <w:r>
        <w:rPr/>
        <w:t>⡲</w:t>
      </w:r>
      <w:r>
        <w:rPr/>
        <w:t>걅㵎楂媵牺殬轐쉭⥫㘷瘻兾楹ꅅ㴪唰タ䚻딩숮⩌噳卆梻敁⬪甯唲㉠⥲珂쉶뽀弊ꍢ⭯熮⺵㔷㠭䞻汖惂癦⻂⩘䔺湤㑊佴丵晍ꏍ⩟⫂橞䰮싂ッ悵㭱뮮婓嘷牤숣䉞ꎱ쉋偤瘥㝂␪圪▬⨰廂┹欻䆵㷂坤㶬녏䡤䥠穕⩆</w:t>
      </w:r>
      <w:r>
        <w:rPr/>
        <w:t>ⶩ</w:t>
      </w:r>
      <w:r>
        <w:rPr/>
        <w:t>⣂</w:t>
      </w:r>
      <w:r>
        <w:rPr/>
        <w:t>䅦廂캡猲쉾坳䜮⿃㥓侣氬坁㍬慵䆻긤⹅</w:t>
      </w:r>
      <w:r>
        <w:rPr/>
        <w:t>ⵣ</w:t>
      </w:r>
      <w:r>
        <w:rPr/>
        <w:t>娦伯⼴⎩</w:t>
      </w:r>
      <w:r>
        <w:rPr/>
        <w:t>ⴭ</w:t>
      </w:r>
      <w:r>
        <w:rPr/>
        <w:t>쉾</w:t>
      </w:r>
      <w:r>
        <w:rPr/>
        <w:t>ꦥ</w:t>
      </w:r>
      <w:r>
        <w:rPr/>
        <w:t>숷䯂樹乗㠻䍞</w:t>
      </w:r>
      <w:r>
        <w:rPr/>
        <w:t>ⱐ⬪</w:t>
      </w:r>
      <w:r>
        <w:rPr/>
        <w:t>㜹捸䃂싂绂츪⚏㭓䱵</w:t>
      </w:r>
      <w:r>
        <w:rPr/>
        <w:t>ꖡ⨹</w:t>
      </w:r>
      <w:r>
        <w:rPr/>
        <w:t>湁뗂捭䂬䥣熘剔녒橅⫂㈰埂㵉ꏎ䁈呁䤸䑀</w:t>
      </w:r>
      <w:r>
        <w:rPr/>
        <w:t>ⶩ</w:t>
      </w:r>
      <w:r>
        <w:rPr/>
        <w:t>眪숰쉬┻嘦䑮印挪畤嘩彠䭆</w:t>
      </w:r>
      <w:r>
        <w:rPr/>
        <w:t>ⱃ</w:t>
      </w:r>
      <w:r>
        <w:rPr/>
        <w:t>恏䡩믂嫂</w:t>
      </w:r>
      <w:r>
        <w:rPr/>
        <w:t>꧂</w:t>
      </w:r>
      <w:r>
        <w:rPr/>
        <w:t>㍟㥵⽓묷䷂뗂뭁晒ꅢ䉐皥</w:t>
      </w:r>
      <w:r>
        <w:rPr/>
        <w:t>ꗎ</w:t>
      </w:r>
      <w:r>
        <w:rPr/>
        <w:t>灏쉙嫂딨炥㉁估呚</w:t>
      </w:r>
      <w:r>
        <w:rPr/>
        <w:t>ⱆ</w:t>
      </w:r>
      <w:r>
        <w:rPr/>
        <w:t>껂䡈兔쉺槍䶣磂쉗㙧乭搴쉬浤ꅈ⚏쉅</w:t>
      </w:r>
      <w:r>
        <w:rPr/>
        <w:t>ⷂ</w:t>
      </w:r>
      <w:r>
        <w:rPr/>
        <w:t>땕䩙슥偾唫䈫숫⨽恧䔻쉅</w:t>
      </w:r>
      <w:r>
        <w:rPr/>
        <w:t>ⴻ␯</w:t>
      </w:r>
      <w:r>
        <w:rPr/>
        <w:t>濂떿뿂㑖⹑㩶ꍣ칞盂뾩㡳䝊疩㨱圷浐喻玿䩡涿䁮ば䩂契帬浢䑂㙲⭶㍶⒥扐䊣樶慧⩋㴨䍂㩨슻걯䡡橙扨杒⩚奠</w:t>
      </w:r>
      <w:r>
        <w:rPr/>
        <w:t>ꕒ</w:t>
      </w:r>
      <w:r>
        <w:rPr/>
        <w:t>䏂卷⯂㤥싂圯穫녪执⿎噀泂숣䡏獡奧쉈䨷넺乁㩖獧숰⿃㩖繪湳汋숨杖琬㙌斻녣䌬⑹쉀圴啖ꥳ컂⎘㎩싎烂䚱潒呒⭥싂⹢硓㚡겥嘤啢猭뭃浠ꅪ</w:t>
      </w:r>
      <w:r>
        <w:rPr/>
        <w:t>ⵈ</w:t>
      </w:r>
      <w:r>
        <w:rPr/>
        <w:t>慰搽⫃畅걗╆䗂䍶⑓⹏䀩㮏⑏姂捊</w:t>
      </w:r>
      <w:r>
        <w:rPr/>
        <w:t>ꕴ</w:t>
      </w:r>
      <w:r>
        <w:rPr/>
        <w:t>썦殩硞␹⒣䬷悩숰㵣따䉲䙍⭠쉄쉆땧ꍌ䟍呖䵊圣䩔숪⮡쉔숴䅩婥</w:t>
      </w:r>
      <w:r>
        <w:rPr/>
        <w:t>⠱</w:t>
      </w:r>
      <w:r>
        <w:rPr/>
        <w:t>奐뭺杹믂戸㭪</w:t>
      </w:r>
      <w:r>
        <w:rPr/>
        <w:t>ꤤ</w:t>
      </w:r>
      <w:r>
        <w:rPr/>
        <w:t>竍䴰㍴慗⤨禥㡬숴㯂珂晨䟂쉣┶抿溩ㅬ卉☨噣卍捓쉰祑쉄癸捏⹳䅘兆坖偠䬲숷忂</w:t>
      </w:r>
      <w:r>
        <w:rPr/>
        <w:t>ⰵ</w:t>
      </w:r>
      <w:r>
        <w:rPr/>
        <w:t>泍♩ꅹ穸弶樯䍔쉣恋☦⩡㭶址㛃숵搫쌱䱋숱뼸</w:t>
      </w:r>
      <w:r>
        <w:rPr/>
        <w:t>⠶</w:t>
      </w:r>
      <w:r>
        <w:rPr/>
        <w:t>쉠䚩愸⪩捸⭩慖쉱庩愵㍆畍抩旂伫睪牬</w:t>
      </w:r>
      <w:r>
        <w:rPr/>
        <w:t>⢩</w:t>
      </w:r>
      <w:r>
        <w:rPr/>
        <w:t>츻樣换涮</w:t>
      </w:r>
      <w:r>
        <w:rPr/>
        <w:t>ⱪ</w:t>
      </w:r>
      <w:r>
        <w:rPr/>
        <w:t>싃㡐⩌伨浤땭戲ㄫ</w:t>
      </w:r>
      <w:r>
        <w:rPr/>
        <w:t>ꕊ</w:t>
      </w:r>
      <w:r>
        <w:rPr/>
        <w:t>穄忂汅归</w:t>
      </w:r>
      <w:r>
        <w:rPr/>
        <w:t>ꥍ</w:t>
      </w:r>
      <w:r>
        <w:rPr/>
        <w:t>櫂灬뽹쵏伬幨涮곂⍾⥡捄䥺厵싂扞顒ギ噯况杞쎬捉她伹⸵㉎습땑뼷⥤埂㝭柂榮䙥噎䤻쎘捌㆘䳂䫂塋秂㭫쉁☶磃扏䣂╕㴲祚穅繮浫噕廂곂玘뭶杔渣⫂ぷ믂쉗⩧␊쵮㵡哂瀺쉕敕乗橗哃⬪摸噍係湣轗娯颥ꅘ䐰ꍤ捏☫碡쌯瑚硳╍佐輹㬵⭣⹠婖</w:t>
      </w:r>
      <w:r>
        <w:rPr/>
        <w:t>ⵒ</w:t>
      </w:r>
      <w:r>
        <w:rPr/>
        <w:t>싂㵷䨰摵</w:t>
      </w:r>
      <w:r>
        <w:rPr/>
        <w:t>꧍</w:t>
      </w:r>
      <w:r>
        <w:rPr/>
        <w:t>ㄫ廃㭊儫䨸㚩⑷</w:t>
      </w:r>
      <w:r>
        <w:rPr/>
        <w:t>꧂</w:t>
      </w:r>
      <w:r>
        <w:rPr/>
        <w:t>걸浢漪䑆䶥歹斬슿격䵺⥣칍숰氪䐪玏</w:t>
      </w:r>
      <w:r>
        <w:rPr/>
        <w:t>⠤</w:t>
      </w:r>
      <w:r>
        <w:rPr/>
        <w:t>劬쉱뭆僂쉟坡㭬忂</w:t>
      </w:r>
      <w:r>
        <w:rPr/>
        <w:t>꥓</w:t>
      </w:r>
      <w:r>
        <w:rPr/>
        <w:t>뭔祴䱞睯䥇サ㥇砭쎩穒渨敗놏쉞灬渶䮻⸦怰</w:t>
      </w:r>
      <w:r>
        <w:rPr/>
        <w:t>Ⱟ</w:t>
      </w:r>
      <w:r>
        <w:rPr/>
        <w:t>㕡挴栥ꍫ䕳⭫丱噵漲偱噵刲䠩㵍츶쉘⭞枘捔쉲뿂䷂⍣澻捇슣摋煺</w:t>
      </w:r>
      <w:r>
        <w:rPr/>
        <w:t>⡩</w:t>
      </w:r>
      <w:r>
        <w:rPr/>
        <w:t>佡</w:t>
      </w:r>
      <w:r>
        <w:rPr/>
        <w:t>ⵑ</w:t>
      </w:r>
      <w:r>
        <w:rPr/>
        <w:t>橯灚䔪呀幖㢻么囂塩橙쉕㝱榥䡢䉐</w:t>
      </w:r>
      <w:r>
        <w:rPr/>
        <w:t>ꕥ</w:t>
      </w:r>
      <w:r>
        <w:rPr/>
        <w:t>䵬싂⩀㙪㵅牌灳幎䕦⑏焣灂⍥泂扮꥾䪡쉸扟歲啩䉦猰庥</w:t>
      </w:r>
      <w:r>
        <w:rPr/>
        <w:t>⢬</w:t>
      </w:r>
      <w:r>
        <w:rPr/>
        <w:t>䦿呕兡廂㵋欬兾㢥䩯墩뼵㍩䑴堶⬥輷幊偬㭄廍䱶싂싂⶘䕦ꍆ㖬㍆㍷䕦⤬漹克⍥䖵䪬绂⨮㕴兒兹뽰嘯弳䭌䬻睭㭹嘪转竃䴲춱吺搸딹㫃䱤쉫㭫㫂渻窡濂戰㨭稴ꎣ呄剩쉍䅶䍩呫䉘䕸㍎䱇㑣곂䴺칌ヂ䇃썓㧂顺숲쉋숭眶敠昲쉆</w:t>
      </w:r>
      <w:r>
        <w:rPr/>
        <w:t>ⶣ</w:t>
      </w:r>
      <w:r>
        <w:rPr/>
        <w:t>칶卤䒥㨸쉅쉾濂掬旂⪘깶걂䉈䏂晉숥䑌⦻啙穏偕䰽䙞䩣䥑迂捌㷂걅㑞⑄燂䑧佷兖慥䑳♗橩っ珂싂ꎿ䄻縤收免넨䑕灡乐倷㨤㍾睂婊䏍䙔䙶</w:t>
      </w:r>
      <w:r>
        <w:rPr/>
        <w:t>⠲</w:t>
      </w:r>
      <w:r>
        <w:rPr/>
        <w:t>䭴縭䑕쉡╎뇂컂乔╴幸⨻⎱佫㈯쉦㨳Ⓜ⥪瑐顔牒㜨帵焹긪ヂ渱慅呑⨬癸␺㘴</w:t>
      </w:r>
      <w:r>
        <w:rPr/>
        <w:t>ꕢ</w:t>
      </w:r>
      <w:r>
        <w:rPr/>
        <w:t>䫂囍偄汓⩏弻♘坲믍湷ꍀ段⛂汴딪汯㑬竂싂啑</w:t>
      </w:r>
      <w:r>
        <w:rPr/>
        <w:t>ⵄ</w:t>
      </w:r>
      <w:r>
        <w:rPr/>
        <w:t>슩摮␸싂⨶溣恄熮㝑桓䝄坦ꅂ숹灅㘪뗂쉔䅳</w:t>
      </w:r>
      <w:r>
        <w:rPr/>
        <w:t>⡓</w:t>
      </w:r>
      <w:r>
        <w:rPr/>
        <w:t>䥡⚣⮣♙砦묶婺ꅤ䓂䭢ꥯ煥쉔て싂瞿㙔剂╷䝬</w:t>
      </w:r>
      <w:r>
        <w:rPr/>
        <w:t>ꥐ</w:t>
      </w:r>
      <w:r>
        <w:rPr/>
        <w:t>牆䁍瑒啋⾿敕焽奢믍徻娴氬暩杋ꌯ쉪䌽灯婌牷忎仂塢⑸녀㑍싂丨儸⧃㑰칣䏂䉠圩杶믍摭憻쉦㓂牑睊㊥㕟뽅ꌶ㩅껂䥋㙈㍁案怯⩒싂컂♶䰷幑䑡汴䅘䭬啊噇唩卧깖ꌮ澩怤棂ざㅍ忂숴쉪ꍪ顺吣穐勂椻싂禮␯⭪⼸쉲䠤숦䘸䍕⤫昊囂䝴⌥㉐㙮栨㭯䑄㊩楚䥖</w:t>
      </w:r>
      <w:r>
        <w:rPr/>
        <w:t>ꦻ</w:t>
      </w:r>
      <w:r>
        <w:rPr/>
        <w:t>䙷뽯</w:t>
      </w:r>
      <w:r>
        <w:rPr/>
        <w:t>ꕮ</w:t>
      </w:r>
      <w:r>
        <w:rPr/>
        <w:t>祮쉒쉆惍慒头獸伶ㅇ⫂夯땳琬㤥</w:t>
      </w:r>
      <w:r>
        <w:rPr/>
        <w:t>⡏</w:t>
      </w:r>
      <w:r>
        <w:rPr/>
        <w:t>縴氪繡ꍟ䵑倣</w:t>
      </w:r>
      <w:r>
        <w:rPr/>
        <w:t>ꕾ</w:t>
      </w:r>
      <w:r>
        <w:rPr/>
        <w:t>䔷싍䈱器䠱獊〵</w:t>
      </w:r>
      <w:r>
        <w:rPr/>
        <w:t>⠶</w:t>
      </w:r>
      <w:r>
        <w:rPr/>
        <w:t>㵫⤨땣쉰쉚</w:t>
      </w:r>
      <w:r>
        <w:rPr/>
        <w:t>ꕕ</w:t>
      </w:r>
      <w:r>
        <w:rPr/>
        <w:t>㩸䵚牨쉗깟㖵焦䯂넵䑲婋ぱ╕樭俎碵숷</w:t>
      </w:r>
      <w:r>
        <w:rPr/>
        <w:t>ꕃ⑱</w:t>
      </w:r>
      <w:r>
        <w:rPr/>
        <w:t>嘺䜯㕓갴儵䊱撩㍗晨쉳䩙䝋⩎</w:t>
      </w:r>
      <w:r>
        <w:rPr/>
        <w:t>꧂</w:t>
      </w:r>
      <w:r>
        <w:rPr/>
        <w:t>츨兓⭐㒻</w:t>
      </w:r>
      <w:r>
        <w:rPr/>
        <w:t>ꥁ</w:t>
      </w:r>
      <w:r>
        <w:rPr/>
        <w:t>坡䲥⮱쉬㇂㷂渤㙞係⩮놬䩣쏂剾䲬␵㩕㘵佣</w:t>
      </w:r>
      <w:r>
        <w:rPr/>
        <w:t>⢩</w:t>
      </w:r>
      <w:r>
        <w:rPr/>
        <w:t>䨲さ㑐</w:t>
      </w:r>
      <w:r>
        <w:rPr/>
        <w:t>ꦩ</w:t>
      </w:r>
      <w:r>
        <w:rPr/>
        <w:t>숭</w:t>
      </w:r>
      <w:r>
        <w:rPr/>
        <w:t>ꤳ</w:t>
      </w:r>
      <w:r>
        <w:rPr/>
        <w:t>쉵⹥嚩쉏橏礸㥘楍䦩夷⪱敉柂㤺숻䭑匷⑟묰⩍獮뭧⑍敲ꍇ칆潔帯壂棍썡剖猷擂䩆쉩卨慠䍧剏㕲䡒埃兏⑤磎乙敮丩</w:t>
      </w:r>
      <w:r>
        <w:rPr/>
        <w:t>ⱄ</w:t>
      </w:r>
      <w:r>
        <w:rPr/>
        <w:t>㔭⩪䐽쉯㢣携揍㩇⑴獋慵㕚繴㞿幃</w:t>
      </w:r>
      <w:r>
        <w:rPr/>
        <w:t>꥓</w:t>
      </w:r>
      <w:r>
        <w:rPr/>
        <w:t>䉌쉄숫ꆱ硉⥎瑴窻</w:t>
      </w:r>
      <w:r>
        <w:rPr/>
        <w:t>ꥈ</w:t>
      </w:r>
      <w:r>
        <w:rPr/>
        <w:t>吴䉀싂畤슻쉺堬割硗㕢椪槂坦穁爩뮡⧂兺꺩庩䄻</w:t>
      </w:r>
      <w:r>
        <w:rPr/>
        <w:t>ⱖ</w:t>
      </w:r>
      <w:r>
        <w:rPr/>
        <w:t>彭㑺祄呁♩㥌슏딪㯂슮祙柍硯䱕恭慙⨽뽣싂橔쉧幦녆䝏惂䯂坒싂䐳影㟍幪숲療</w:t>
      </w:r>
      <w:r>
        <w:rPr/>
        <w:t>ⳃ♐</w:t>
      </w:r>
      <w:r>
        <w:rPr/>
        <w:t>䢣䨷睷썣䣂숤䵐前쌫䘲⬵攺</w:t>
      </w:r>
      <w:r>
        <w:rPr/>
        <w:t>ꕒ</w:t>
      </w:r>
      <w:r>
        <w:rPr/>
        <w:t>쉡璿煴⻂濂䭆啷噓䅭樥偌ꄦ㙰揍䁸䵳㝏扌硷싂⑫䝂䈥넬硒믂쉠顚堨掱뼬丫숹攤녩灌䕺怳</w:t>
      </w:r>
      <w:r>
        <w:rPr/>
        <w:t>꥟</w:t>
      </w:r>
      <w:r>
        <w:rPr/>
        <w:t>㍎椭牙䴴쉳숫숮櫂剦쉵⹔搪ꌤ⩪따</w:t>
      </w:r>
      <w:r>
        <w:rPr/>
        <w:t>⡏</w:t>
      </w:r>
      <w:r>
        <w:rPr/>
        <w:t>딯㞮슬碣쉆ꄨ⒣棂丶⨹䝲敂╱⑗㴵㜨搵㩓幓</w:t>
      </w:r>
      <w:r>
        <w:rPr/>
        <w:t>ⱷ</w:t>
      </w:r>
      <w:r>
        <w:rPr/>
        <w:t>䟂쉈痎쉪挣牬桺煌坰徥숥㬽田欲佇ぶ㝱칇䭁쉕〉뭂숵㩥揂潺⾘硤㨯㶿숴╆璮싂杙䡲恨㓍嘹ㅮ䝟</w:t>
      </w:r>
      <w:r>
        <w:rPr/>
        <w:t>ꥐ┸ꥎ</w:t>
      </w:r>
      <w:r>
        <w:rPr/>
        <w:t>깡剎梘彐걘䳂䦘쉂쉬慦楳</w:t>
      </w:r>
      <w:r>
        <w:rPr/>
        <w:t>ⴻ</w:t>
      </w:r>
      <w:r>
        <w:rPr/>
        <w:t>睍奫憿숲꥖⍢杆福䅥桯乫ꅩ䬩娨⑄쉦넱䨻㦩츸䤶깨쉴猫⪡䭓╄쎿杦쉷묦숫濃楀汒⏂⹁쉍溘埍犡啋祰彭䄹竂卦☮抡䩤⒮ぅ䴭劥媱慃恳奃猫潗塥旃繑뾩㯂眨䵷⥒煗瞮습懎椵쉚⼻埂쉡渪福ば썞㙌</w:t>
      </w:r>
      <w:r>
        <w:rPr/>
        <w:t>Ⱟ</w:t>
      </w:r>
      <w:r>
        <w:rPr/>
        <w:t>썶㛍ㄨ硕</w:t>
      </w:r>
      <w:r>
        <w:rPr/>
        <w:t>Ⳏ</w:t>
      </w:r>
      <w:r>
        <w:rPr/>
        <w:t>庬么䁀硒ꥪ樫汒㗂焣兰偈捈숩昺湌쉹䭕⯂两놥掩</w:t>
      </w:r>
      <w:r>
        <w:rPr/>
        <w:t>ꗃ</w:t>
      </w:r>
      <w:r>
        <w:rPr/>
        <w:t>쌣顤働剂檩婔㑸싂♱┊ぐ唦畵卶쌻싂噗獊묵㯎嫂䝦㢏䅂歖晸榩捞䜫䡟暬⑲儦䕅곎痂⹇匩扮싃쉮䥀䱧␱쵞怫奫㠻焪꺿务発䀸깏㥴俎칗㝆㜺䳂䍊</w:t>
      </w:r>
      <w:r>
        <w:rPr/>
        <w:t>ꗂ</w:t>
      </w:r>
      <w:r>
        <w:rPr/>
        <w:t>潍쉐揂䆮飂ꍱ吴䏂甸晐▵쉸儩瑘ꅅ걸擂冥彭뼱⨳떣湢碿숷싍䔭歵䩰兏뽷습硩㭱䠪坈䩭祎灨⍖抏懂乯顀숤椨奡㶣숭䲏掱扐</w:t>
      </w:r>
      <w:r>
        <w:rPr/>
        <w:t>꧂</w:t>
      </w:r>
      <w:r>
        <w:rPr/>
        <w:t>㭕╕숸쵺⦵榩꺻甪┮煹䐤泂捚ꆩ捱㒱㵍漪䭗斣杁⤲璱꥗쉡⫂곃呠깉ㅇガ奃䍒轨瑄堥癍⿂朱憩ꥳ砭⸫</w:t>
      </w:r>
      <w:r>
        <w:rPr/>
        <w:t>Ɽ</w:t>
      </w:r>
      <w:r>
        <w:rPr/>
        <w:t>梩坶녾깺迂⍳㉈洺槂慁䛂쉙㘹㕋⵾슮⩠쉣淂촻恃⌯晨숺ꍃ轈䱙歳</w:t>
      </w:r>
      <w:r>
        <w:rPr/>
        <w:t>ⶮ</w:t>
      </w:r>
      <w:r>
        <w:rPr/>
        <w:t>抱㑟堮㌰樱䩶⑾㘴㉂乊╩址凂䑑渪⍧ꌻ</w:t>
      </w:r>
      <w:r>
        <w:rPr/>
        <w:t>ⷍ</w:t>
      </w:r>
      <w:r>
        <w:rPr/>
        <w:t>쉮ㅱꥧ㠻쉾吴墱沣塸歡㔣啤礵㙠氶䧂걃填票쉚</w:t>
      </w:r>
      <w:r>
        <w:rPr/>
        <w:t>꧃</w:t>
      </w:r>
      <w:r>
        <w:rPr/>
        <w:t>癵灆愤乩Ⓙ佇琻堻〭䝈⚥</w:t>
      </w:r>
      <w:r>
        <w:rPr/>
        <w:t>Ⱜ</w:t>
      </w:r>
      <w:r>
        <w:rPr/>
        <w:t>飂塅䍟쉔矂浕佫⍑朥슏꥾숶쉬걋飍</w:t>
      </w:r>
      <w:r>
        <w:rPr/>
        <w:t>ꤤ</w:t>
      </w:r>
      <w:r>
        <w:rPr/>
        <w:t>넯中⥓碻⹆싂潴汩⩒濂繳乮㕢썙〭ヂ㜤</w:t>
      </w:r>
      <w:r>
        <w:rPr/>
        <w:t>ⱥ╀</w:t>
      </w:r>
      <w:r>
        <w:rPr/>
        <w:t>䙘䁄倪⽆戮㶱싃ㅌ稦걲䬫㧂뽞㦵䓂쉦곂䨬묤㝳䝸楱繎땭䕇焪報弪慙楔</w:t>
      </w:r>
      <w:r>
        <w:rPr/>
        <w:t>⡷⡚</w:t>
      </w:r>
      <w:r>
        <w:rPr/>
        <w:t>睗ㆩ沥⬱</w:t>
      </w:r>
      <w:r>
        <w:rPr/>
        <w:t>⠸</w:t>
      </w:r>
      <w:r>
        <w:rPr/>
        <w:t>殮䴸뭴娭쉈◂䥎뭋伯奺埂䕵⤴浂瑠㠪쎻ィ澻뗍㐳䯂숽쉮칥じ슿㞡┨儹䓂㜴牬截╩柂扗숦⑍亥䩠ぢꍾ䝢쉎搨曂⭌䅪扡䅓汦捲牤敊繧碱㌹と쉑噳壂䲩쉗泂⑖</w:t>
      </w:r>
      <w:r>
        <w:rPr/>
        <w:t>⡒</w:t>
      </w:r>
      <w:r>
        <w:rPr/>
        <w:t>䁟㐵㑓⛂䑀湄⏂之廂ꥸ晳쉱䌵梩潮冩姂僂坦䞩숶㑄뇎犻輹</w:t>
      </w:r>
      <w:r>
        <w:rPr/>
        <w:t>Ⱡ</w:t>
      </w:r>
      <w:r>
        <w:rPr/>
        <w:t>㍴剘扣⯂扟</w:t>
      </w:r>
      <w:r>
        <w:rPr/>
        <w:t>꧂</w:t>
      </w:r>
      <w:r>
        <w:rPr/>
        <w:t>璻</w:t>
      </w:r>
      <w:r>
        <w:rPr/>
        <w:t>ⶻ☭⨴</w:t>
      </w:r>
      <w:r>
        <w:rPr/>
        <w:t>ꎱ㩗圹皮</w:t>
      </w:r>
      <w:r>
        <w:rPr/>
        <w:t>ⷂ</w:t>
      </w:r>
      <w:r>
        <w:rPr/>
        <w:t>쉗칗</w:t>
      </w:r>
      <w:r>
        <w:rPr/>
        <w:t>Ⱝ</w:t>
      </w:r>
      <w:r>
        <w:rPr/>
        <w:t>枻</w:t>
      </w:r>
      <w:r>
        <w:rPr/>
        <w:t>ꤦ</w:t>
      </w:r>
      <w:r>
        <w:rPr/>
        <w:t>㵂</w:t>
      </w:r>
      <w:r>
        <w:rPr/>
        <w:t>ⵁ</w:t>
      </w:r>
      <w:r>
        <w:rPr/>
        <w:t>慘㏎根楾澡⯍䕚⥊制㖮쵤帬ㆿ祚㤨⹏桖睢⽇㌣婉갲疏썎澬</w:t>
      </w:r>
      <w:r>
        <w:rPr/>
        <w:t>ꕌ</w:t>
      </w:r>
      <w:r>
        <w:rPr/>
        <w:t>쉶轏坸松쵁淂⦱渳싂쉋䕎싂쉐妻⑆쉆䲘ㅌ飍刮窮伯晕瑺䉙⬹숹촬⹁睳㉟⎏䑩祕㜹䚥剣劣꥞吵슏</w:t>
      </w:r>
      <w:r>
        <w:rPr/>
        <w:t>ⵄ</w:t>
      </w:r>
      <w:r>
        <w:rPr/>
        <w:t>痂啧숹쉭婕前悵</w:t>
      </w:r>
      <w:r>
        <w:rPr/>
        <w:t>ꖣ</w:t>
      </w:r>
      <w:r>
        <w:rPr/>
        <w:t>숦㖡穖䱱䘫⩶噴杬긽⴫쉱쉋盂顴愨慾戨焮汥</w:t>
      </w:r>
      <w:r>
        <w:rPr/>
        <w:t>ꤊ</w:t>
      </w:r>
      <w:r>
        <w:rPr/>
        <w:t>榮쉊暣쉱걭䭏䇂㤯꺡</w:t>
      </w:r>
      <w:r>
        <w:rPr/>
        <w:t>ꗂ</w:t>
      </w:r>
      <w:r>
        <w:rPr/>
        <w:t>뽊枥숮㍈ꆩ卞♉㥫ꍺ䗂歉쉃썲⻍漣獀癸漳㊿犩꥕䨸㗃싂㍅扎⼳䉑썢䭦昪䈪佧杩ꏃ땶䕇厱쉕⵵昵</w:t>
      </w:r>
      <w:r>
        <w:rPr/>
        <w:t>ꖡꔵ</w:t>
      </w:r>
      <w:r>
        <w:rPr/>
        <w:t>慁栱⩊䩋䉖숺䙵䨥䡡㥤漹⹗樲参䙅슩㤩濂ꍤ넴썗猥쉆뾻딬䱀㑂싂泂仂瓍</w:t>
      </w:r>
      <w:r>
        <w:rPr/>
        <w:t>⡏</w:t>
      </w:r>
      <w:r>
        <w:rPr/>
        <w:t>䑳쉮慧乕獅嫍抵恞爷䙎䇂㙤⩋扷⭖␮㭪쉾딲癮啣䃂兣橋칣橹嚘㥞숯쉯畯䝍搯咩怰숫杰䵧慆꥘彞汓晪╎䍁칐䉮㋃㍺棂䅎</w:t>
      </w:r>
      <w:r>
        <w:rPr/>
        <w:t>ⶏ</w:t>
      </w:r>
      <w:r>
        <w:rPr/>
        <w:t>搱Ⓕ穹䣎䀷㉉땾쉹슮뗍걳묣縥쉄ꍖ材慺䭬䐦檩䕖さ〻佁땺║䅢潈桫幡摋⌬墻⦵껂</w:t>
      </w:r>
      <w:r>
        <w:rPr/>
        <w:t>ꔪ</w:t>
      </w:r>
      <w:r>
        <w:rPr/>
        <w:t>暩坳쉨皻烂䋂恂婮猯梩⪡兏兎旂뼪湢</w:t>
      </w:r>
      <w:r>
        <w:rPr/>
        <w:t>⡟</w:t>
      </w:r>
      <w:r>
        <w:rPr/>
        <w:t>嘤佅䩚橖䩆烂썸㡰猲敓쉵녕硂ㅇ恪쉪㤺떡奴⪩桌</w:t>
      </w:r>
      <w:r>
        <w:rPr/>
        <w:t>⡲⣂⡠</w:t>
      </w:r>
      <w:r>
        <w:rPr/>
        <w:t>깭ꥴ</w:t>
      </w:r>
      <w:r>
        <w:rPr/>
        <w:t>Ⳃ</w:t>
      </w:r>
      <w:r>
        <w:rPr/>
        <w:t>梬슡숥ㅋ␨婈⽦䥚绂儣㶻媱⪩㧂깫ㅖ斏朷晷⬤ꄭ稨쉈䠪슩矂䩑穡㠻砵䮡势吪뽐䍚牞昪㥴夭䉡</w:t>
      </w:r>
      <w:r>
        <w:rPr/>
        <w:t>ꕥ</w:t>
      </w:r>
      <w:r>
        <w:rPr/>
        <w:t>쉾ꥸ涩㠭䕖擂个歂䁳䍦⦥㖿쉚彔습㤴⩃彖</w:t>
      </w:r>
      <w:r>
        <w:rPr/>
        <w:t>⡋</w:t>
      </w:r>
      <w:r>
        <w:rPr/>
        <w:t>掮䍍栤癒㊬潸쉎秂Ⓜ䙸싂㵟⥦쵖囍繂</w:t>
      </w:r>
      <w:r>
        <w:rPr/>
        <w:t>⡶</w:t>
      </w:r>
      <w:r>
        <w:rPr/>
        <w:t>硉┷囂⹍セ普㈴硆䯃慕畩쉄凂걗䌷礵熵斡㍠꧎㵑숯䈪㧂㵩쉬䥧⭋쉈䩴䭕娴칦倰㘭䤣ꥡ㶵䘷匣㮣㴤头䜳帬噐칭参妵䎣⺩䕺⤴㡶길但顲䉅쵁⸽⤨㴪⽂佣걷浫⯂♨䍪슩뮱⚘숸娴쉋顠玣뽫놩숽슩</w:t>
      </w:r>
      <w:r>
        <w:rPr/>
        <w:t>⣂</w:t>
      </w:r>
      <w:r>
        <w:rPr/>
        <w:t>慀뭸彐쉾欰</w:t>
      </w:r>
      <w:r>
        <w:rPr/>
        <w:t>⡓</w:t>
      </w:r>
      <w:r>
        <w:rPr/>
        <w:t>숣쉔층捓獥䠨晓뽀摯</w:t>
      </w:r>
      <w:r>
        <w:rPr/>
        <w:t>ⵋ</w:t>
      </w:r>
      <w:r>
        <w:rPr/>
        <w:t>䕍戨狂갶窩㜲洮㝀㪬ꌴ潤坁穁㠸뿃扇凂煬拂䩇慇숨䞥䕳常嗂⹍ꌨ⌭歯䥥曂쉤뭃싂쉮쉙愻颏䜩棂슩뭱橩김ぬ</w:t>
      </w:r>
      <w:r>
        <w:rPr/>
        <w:t>ⷍ⥐</w:t>
      </w:r>
      <w:r>
        <w:rPr/>
        <w:t>䍹乐숪녳╀迂⩂</w:t>
      </w:r>
      <w:r>
        <w:rPr/>
        <w:t>ꥋ</w:t>
      </w:r>
      <w:r>
        <w:rPr/>
        <w:t>숭癱⪡⾩</w:t>
      </w:r>
      <w:r>
        <w:rPr/>
        <w:t>Ⱞ</w:t>
      </w:r>
      <w:r>
        <w:rPr/>
        <w:t>桄楨恅슱╸</w:t>
      </w:r>
      <w:r>
        <w:rPr/>
        <w:t>ꔦ</w:t>
      </w:r>
      <w:r>
        <w:rPr/>
        <w:t>癚䌳녫</w:t>
      </w:r>
      <w:r>
        <w:rPr/>
        <w:t>ⱍ</w:t>
      </w:r>
      <w:r>
        <w:rPr/>
        <w:t>㷂㖵窡㝘報⻂ꅎ숥堹녦妏恭䅞⏍ꥫ쉙㶮獌㊻䔦㉨㭢滂乗摾</w:t>
      </w:r>
      <w:r>
        <w:rPr/>
        <w:t>⡢</w:t>
      </w:r>
      <w:r>
        <w:rPr/>
        <w:t>쉳꥕䍌⵺⦏瀵촳</w:t>
      </w:r>
      <w:r>
        <w:rPr/>
        <w:t>ꔷ</w:t>
      </w:r>
      <w:r>
        <w:rPr/>
        <w:t>捬穷</w:t>
      </w:r>
      <w:r>
        <w:rPr/>
        <w:t>ꤨ</w:t>
      </w:r>
      <w:r>
        <w:rPr/>
        <w:t>㩂䔦奣⩱⭗䒱⬰畚嘵⺱䂵</w:t>
      </w:r>
      <w:r>
        <w:rPr/>
        <w:t>Ⰺ</w:t>
      </w:r>
      <w:r>
        <w:rPr/>
        <w:t>弴슣湄繣楊䫂긶摺壂礱㡶䯂恆뇂☪㮥䆣㙙序㞡媩⫂呗㏂縷땳쉰⥐쉀䌬䴭㮮쉌㩧慬斥繪㤩䠪タ썚⻂㷂砩䬵桐癞뽚撘㢘쉐乆梬砩뮿灌슡乺⩑汞묭飂</w:t>
      </w:r>
      <w:r>
        <w:rPr/>
        <w:t>꧃</w:t>
      </w:r>
      <w:r>
        <w:rPr/>
        <w:t>㛂</w:t>
      </w:r>
      <w:r>
        <w:rPr/>
        <w:t>꧂ꔤ⹢</w:t>
      </w:r>
      <w:r>
        <w:rPr/>
        <w:t>땙ꥷ㍥仂숻慓侣⪩㑯ꥹ䢩悡숭潩橄弬祯㙵䈲浘輷숱妬㡑㴭⾻に⼣傿䉲彗숦响恊啐⨰弹䯂㌨쉶䥂놻싂⏂㐷䕆恵乮</w:t>
      </w:r>
      <w:r>
        <w:rPr/>
        <w:t>⡰</w:t>
      </w:r>
      <w:r>
        <w:rPr/>
        <w:t>䑤穠涿쵥拂㜮쉆乨橁㋂썏쵊츪樨</w:t>
      </w:r>
      <w:r>
        <w:rPr/>
        <w:t>ⷂ</w:t>
      </w:r>
      <w:r>
        <w:rPr/>
        <w:t>妥捥㙖猭숪걓䕥츱␭䑟畢㕠活帷唦殏⾮癰㥸㩷걪幋弨㠹矂숺䩆特畊썱敐♚祚㝙磂顁⾡慅뭾漹䫂숶ꎘ녓긲扚싂⮮촪䍸⍙⩶</w:t>
      </w:r>
      <w:r>
        <w:rPr/>
        <w:t>Ⳃ</w:t>
      </w:r>
      <w:r>
        <w:rPr/>
        <w:t>碱䈱䵰欫浕Ⓜ슥쉵㉙㵉┲憱⽪単湊䙥䍾䠪</w:t>
      </w:r>
      <w:r>
        <w:rPr/>
        <w:t>⡣</w:t>
      </w:r>
      <w:r>
        <w:rPr/>
        <w:t>쵆␱穆之⨰ꅷ灷슻䕨儥뽣숲㌳瘲쉔呾䛂㛂♃轣㤯番廂썧</w:t>
      </w:r>
      <w:r>
        <w:rPr/>
        <w:t>ꗂ</w:t>
      </w:r>
      <w:r>
        <w:rPr/>
        <w:t>쉠썲䤤掿칏䥀㛂䦵硨䂩슣㒩憣汑揂</w:t>
      </w:r>
      <w:r>
        <w:rPr/>
        <w:t>ꤽ</w:t>
      </w:r>
      <w:r>
        <w:rPr/>
        <w:t>䩡䓂쉕燂歍㈯⩮䑅⨫䃂坍</w:t>
      </w:r>
      <w:r>
        <w:rPr/>
        <w:t>ꔻ</w:t>
      </w:r>
      <w:r>
        <w:rPr/>
        <w:t>쉸</w:t>
      </w:r>
      <w:r>
        <w:rPr/>
        <w:t>ⱒ⍎</w:t>
      </w:r>
      <w:r>
        <w:rPr/>
        <w:t>塹睉</w:t>
      </w:r>
      <w:r>
        <w:rPr/>
        <w:t>ⵐ</w:t>
      </w:r>
      <w:r>
        <w:rPr/>
        <w:t>硔⚮⻂搳坮㟂睍䈵瀭⩰歃</w:t>
      </w:r>
      <w:r>
        <w:rPr/>
        <w:t>ꔽ</w:t>
      </w:r>
      <w:r>
        <w:rPr/>
        <w:t>慪硂恳ㄸ▘穙䦏䄯㉡쉖䁃頩京穃⑍┥⥾䃂ꥳ澩</w:t>
      </w:r>
      <w:r>
        <w:rPr/>
        <w:t>ⶩ</w:t>
      </w:r>
      <w:r>
        <w:rPr/>
        <w:t>猳䡖쉧䥖扸牘쉉眱㬥敾쉉愤噖⭚䆮欫㥸⌹畞⫂㊣䲣湍塬쎘䉔</w:t>
      </w:r>
      <w:r>
        <w:rPr/>
        <w:t>ⱙ</w:t>
      </w:r>
      <w:r>
        <w:rPr/>
        <w:t>슮ꅀ婀捪潚꥾쉉䐹怲娣㵋䉢쉾潦㦩쉺䀴⩀ꇂ婏싂珂쉃䄸刷쉑깹㪘⦣䚡⩡倲祇쉢坓䑞轌칶㭌朽呍佫</w:t>
      </w:r>
      <w:r>
        <w:rPr/>
        <w:t>ꥏ</w:t>
      </w:r>
      <w:r>
        <w:rPr/>
        <w:t>焷깹</w:t>
      </w:r>
      <w:r>
        <w:rPr/>
        <w:t>ꥂ⸤</w:t>
      </w:r>
      <w:r>
        <w:rPr/>
        <w:t>䥋☵奡斘㕐</w:t>
      </w:r>
      <w:r>
        <w:rPr/>
        <w:t>ꥉ</w:t>
      </w:r>
      <w:r>
        <w:rPr/>
        <w:t>䑘浙⽟⧂壎颱け溏栫⦥쉁晡畞彷뭆橍ㄴ</w:t>
      </w:r>
      <w:r>
        <w:rPr/>
        <w:t>꧂</w:t>
      </w:r>
      <w:r>
        <w:rPr/>
        <w:t>䈭깅牸䰨硸䝍㏂佧坨颱揂倶杀櫂㵾</w:t>
      </w:r>
      <w:r>
        <w:rPr/>
        <w:t>ⶡ</w:t>
      </w:r>
      <w:r>
        <w:rPr/>
        <w:t>繓걥䅊숷</w:t>
      </w:r>
      <w:r>
        <w:rPr/>
        <w:t>ⷂ</w:t>
      </w:r>
      <w:r>
        <w:rPr/>
        <w:t>䯂勂祾☥槂촹汀佪㕺ꅚ归깆桕塓䷂⑩䧂깄䝏⽱璻䁾坷묻桓쉏깡</w:t>
      </w:r>
      <w:r>
        <w:rPr/>
        <w:t>ꥉ</w:t>
      </w:r>
      <w:r>
        <w:rPr/>
        <w:t>掏㩳⬴煙</w:t>
      </w:r>
      <w:r>
        <w:rPr/>
        <w:t>ꤽ⧂ꦘ</w:t>
      </w:r>
      <w:r>
        <w:rPr/>
        <w:t>䓃슘涩䝒</w:t>
      </w:r>
      <w:r>
        <w:rPr/>
        <w:t>⡡</w:t>
      </w:r>
      <w:r>
        <w:rPr/>
        <w:t>깙䡨睮쉾⌴䙐塬庮繯周へ䙥쉖圶⥄⩡㴰㑯捔쵙㈳쉳咡</w:t>
      </w:r>
      <w:r>
        <w:rPr/>
        <w:t>ꕥ</w:t>
      </w:r>
      <w:r>
        <w:rPr/>
        <w:t>䝑䈲砶⭏땦摇쉁䡃ꎿ硎㙠啘噚㑫橐⸰䏂</w:t>
      </w:r>
      <w:r>
        <w:rPr/>
        <w:t>⡣</w:t>
      </w:r>
      <w:r>
        <w:rPr/>
        <w:t>䉍厘晓拂塕䱾㙃慕㡰ꆿ㑋㈰䵅⩧䡣砊㙵ꅞ䮘䅊ꍫ猵佣꺮禬㭭춬⥶⭡縻囂晚</w:t>
      </w:r>
      <w:r>
        <w:rPr/>
        <w:t>⡗</w:t>
      </w:r>
      <w:r>
        <w:rPr/>
        <w:t>⿂噬</w:t>
      </w:r>
      <w:r>
        <w:rPr/>
        <w:t>⡄</w:t>
      </w:r>
      <w:r>
        <w:rPr/>
        <w:t>걊녂쉄喘嫂⭟⩄딩轖칡쉄嘲㉃楲灹</w:t>
      </w:r>
      <w:r>
        <w:rPr/>
        <w:t>ꕏꥐ</w:t>
      </w:r>
      <w:r>
        <w:rPr/>
        <w:t>牊䆩輯柎幺ꥡ䱭风飂䘰슥쉮뽟뽃䩒ꥯ奺剘䢱㦣偃佳ꅪ硖쉁숦浓䣂㌲</w:t>
      </w:r>
      <w:r>
        <w:rPr/>
        <w:t>ꗂ</w:t>
      </w:r>
      <w:r>
        <w:rPr/>
        <w:t>慶숦伪숸㙕呭榏矎䭳깕䠮輽潬ㄳ갰╒瑃太ㅞ숶숬뮱쉵⑦䧂䔸쵀⴬╣⍗爹㎩㪥偞칫칐녧䫂悮╢囂쉐슩〲쉃搽쉤㥕弳瘯皘깂딻㩵쉑㝫椷噒ㄳ兮␪䂬곂ꥶꅅ</w:t>
      </w:r>
      <w:r>
        <w:rPr/>
        <w:t>ⵄ</w:t>
      </w:r>
      <w:r>
        <w:rPr/>
        <w:t>㉍参唷瘽썳ꌽ刪穇䡓슘ꎘ杯㓂⻂⭸䝄㤹卙䇂⽮晴晹䅟칢뼷禡⭓汳슱</w:t>
      </w:r>
      <w:r>
        <w:rPr/>
        <w:t>ꤹ</w:t>
      </w:r>
      <w:r>
        <w:rPr/>
        <w:t>淎</w:t>
      </w:r>
      <w:r>
        <w:rPr/>
        <w:t>⢣</w:t>
      </w:r>
      <w:r>
        <w:rPr/>
        <w:t>ꅈ㵫⑇绂㡘땗ꄹ偏䓂</w:t>
      </w:r>
      <w:r>
        <w:rPr/>
        <w:t>⢡</w:t>
      </w:r>
      <w:r>
        <w:rPr/>
        <w:t>桙睘⯂䵒福䂩㉓滂县딸쉗숪迂쉤꥗䥪칸夲硖椬柂撥⵮淃劬䅒</w:t>
      </w:r>
      <w:r>
        <w:rPr/>
        <w:t>⡶□</w:t>
      </w:r>
      <w:r>
        <w:rPr/>
        <w:t>框ㅲ扞쉈佚⥯녩辡橕䙰䍖稦轂쉕呴</w:t>
      </w:r>
      <w:r>
        <w:rPr/>
        <w:t>ⱊ</w:t>
      </w:r>
      <w:r>
        <w:rPr/>
        <w:t>挤</w:t>
      </w:r>
      <w:r>
        <w:rPr/>
        <w:t>꤭</w:t>
      </w:r>
      <w:r>
        <w:rPr/>
        <w:t>쏂䍀䁺⍧⍃䥕싂太兩涣䶡梮꺿灅㮥쉏乱썣</w:t>
      </w:r>
      <w:r>
        <w:rPr/>
        <w:t>Ⳃ</w:t>
      </w:r>
      <w:r>
        <w:rPr/>
        <w:t>㡍桀</w:t>
      </w:r>
      <w:r>
        <w:rPr/>
        <w:t>⠩</w:t>
      </w:r>
      <w:r>
        <w:rPr/>
        <w:t>녊쉋쉇焺䛂䚱帻층汈漱杢烂澿祅⧂䧂층䐹뼺䡭憵⭊光딶䀰</w:t>
      </w:r>
      <w:r>
        <w:rPr/>
        <w:t>ꥇ</w:t>
      </w:r>
      <w:r>
        <w:rPr/>
        <w:t>뼥䱄嗂㟃塄瘯漷摒婴䩆冱쉲싂㕘忎睵湲녊쵥숹긽</w:t>
      </w:r>
      <w:r>
        <w:rPr/>
        <w:t>ꥆ</w:t>
      </w:r>
      <w:r>
        <w:rPr/>
        <w:t>ㅺ捘걊쉢⍥楎灠䥀橉♚乪쉳䣂땖⸬奂樺⌥畓智沱⑺橾㗂楫䨵</w:t>
      </w:r>
      <w:r>
        <w:rPr/>
        <w:t>ⴰ</w:t>
      </w:r>
      <w:r>
        <w:rPr/>
        <w:t>摕䩑ㅞ숥슥㔶⸷☶싂㬴</w:t>
      </w:r>
      <w:r>
        <w:rPr/>
        <w:t>ꤣ</w:t>
      </w:r>
      <w:r>
        <w:rPr/>
        <w:t>圸숩䁰갩咿䵑瘻뭺䙋佱⤩亏妿䵍䷍쉹癐뇂㑪⩠쌵⪏彴挩奋㩌㑕爰檣櫂슻⮻슘땁㉁塣啗䆩挽䩾塌⸲䜪滂믂睪泂쉷氹琹圯椩穚䙭믂쉣㜽넽堨</w:t>
      </w:r>
      <w:r>
        <w:rPr/>
        <w:t>ⶻ</w:t>
      </w:r>
      <w:r>
        <w:rPr/>
        <w:t>彠⼹䡕쉓繸捙숬䕟卥濂光㋂䦥頻숹슬㑍㥆眪頷䐪</w:t>
      </w:r>
      <w:r>
        <w:rPr/>
        <w:t>⢥</w:t>
      </w:r>
      <w:r>
        <w:rPr/>
        <w:t>㔻䉡쉣潭轃䏍䦥僂싃䩞ㄮ是儦噂瑊池ㅅ⛂顧캣頭㝾縤䝕</w:t>
      </w:r>
      <w:r>
        <w:rPr/>
        <w:t>ꕪ</w:t>
      </w:r>
      <w:r>
        <w:rPr/>
        <w:t>䑐</w:t>
      </w:r>
      <w:r>
        <w:rPr/>
        <w:t>ⶵ䷂</w:t>
      </w:r>
      <w:r>
        <w:rPr/>
        <w:t>晠眪⭅㴴呍슿슥磂◂兟㙖纥㩥썔幉츪쉓塷┦걚䅴捣ꄰ祧柃潣婑◂唭住묥太攺涬ꥰ㉰猳䄯䥓⫂愨洩촯껃ㅭ걒⩲幎♮咿去汆⪩</w:t>
      </w:r>
      <w:r>
        <w:rPr/>
        <w:t>ⱓ</w:t>
      </w:r>
      <w:r>
        <w:rPr/>
        <w:t>稹捭氣╱</w:t>
      </w:r>
      <w:r>
        <w:rPr/>
        <w:t>ⰸ</w:t>
      </w:r>
      <w:r>
        <w:rPr/>
        <w:t>䥉渺禱浹㭘</w:t>
      </w:r>
      <w:r>
        <w:rPr/>
        <w:t>ⰴ</w:t>
      </w:r>
      <w:r>
        <w:rPr/>
        <w:t>搨㩦睃留츰쵙䙃䈊呈俍䵍</w:t>
      </w:r>
      <w:r>
        <w:rPr/>
        <w:t>⢬</w:t>
      </w:r>
      <w:r>
        <w:rPr/>
        <w:t>杀歶</w:t>
      </w:r>
      <w:r>
        <w:rPr/>
        <w:t>꧂</w:t>
      </w:r>
      <w:r>
        <w:rPr/>
        <w:t>瀺墻坊</w:t>
      </w:r>
      <w:r>
        <w:rPr/>
        <w:t>꧂</w:t>
      </w:r>
      <w:r>
        <w:rPr/>
        <w:t>썠䂿䨭淍偵栺参⽫猨쉲㐪焭⤸캮⧂놿仃</w:t>
      </w:r>
      <w:r>
        <w:rPr/>
        <w:t>ⱖ</w:t>
      </w:r>
      <w:r>
        <w:rPr/>
        <w:t>ㄣꥪ⑵숤♡彾뼣</w:t>
      </w:r>
      <w:r>
        <w:rPr/>
        <w:t>ⵒ</w:t>
      </w:r>
      <w:r>
        <w:rPr/>
        <w:t>潳桑䍬攦</w:t>
      </w:r>
      <w:r>
        <w:rPr/>
        <w:t>⡒</w:t>
      </w:r>
      <w:r>
        <w:rPr/>
        <w:t>촬쉃㑸䯂♦⻍㜰弽椻浅穈䰤숽摈硄呞ㅅ畉䱌ꅐ싍瘷쉗䉯槂嫂癑眶攽县哂佫皘꺩뗂稵칣橬㏂쉓匫♐塉ꥪ쉁믃幫殻圳☽晇䝍估燃㥱㩲㫂卷桤挨㛂復⭗䴱⭹</w:t>
      </w:r>
      <w:r>
        <w:rPr/>
        <w:t>ꖮ</w:t>
      </w:r>
      <w:r>
        <w:rPr/>
        <w:t>灓轘㭯쉎睁싂係쉐怣⭕숺䄫呥㚿⩊瓂棂䕎瞘뾿⌵묳뭲㥺츰䱨䢩妥䗂惂氥午䔵熥乐촥楞恪旂体췃敾䩠㊮㖥桋汐伻畤⽯쉣ꅑ兄깬䩢⤣⍓깔頬穞</w:t>
      </w:r>
      <w:r>
        <w:rPr/>
        <w:t>Ⳃ</w:t>
      </w:r>
      <w:r>
        <w:rPr/>
        <w:t>瑸녏楩搳涮吸ㅰ╟썡</w:t>
      </w:r>
      <w:r>
        <w:rPr/>
        <w:t>ⵢ</w:t>
      </w:r>
      <w:r>
        <w:rPr/>
        <w:t>㕯쉭で慠쉬挸㎱䭔媩㤹䅤礭単㎵啸係칮☥唻睕⮘뭈싂뼬ꌨ䁱懂㝴䠤깎슬砳㷍┷捂⥣䝃㓂穮塶欹숪機堰숵ォ때땚숵⹧忂ꅉ婁桅䆵漣㞘숶顾</w:t>
      </w:r>
      <w:r>
        <w:rPr/>
        <w:t>ꤶ</w:t>
      </w:r>
      <w:r>
        <w:rPr/>
        <w:t>썫㭞摷칮纮䀨恭㝱敪㔱쉂䱡⹄䡁㦡婎쉒</w:t>
      </w:r>
      <w:r>
        <w:rPr/>
        <w:t>⣎</w:t>
      </w:r>
      <w:r>
        <w:rPr/>
        <w:t>ꅱ</w:t>
      </w:r>
      <w:r>
        <w:rPr/>
        <w:t>ꥊ</w:t>
      </w:r>
      <w:r>
        <w:rPr/>
        <w:t>在乊䡱䦩噬顡㔹숪嚘숫噓䕞䥥姂䩗周䬫쉊兏䉀쉘⺿摳昩⵭剎囂⚩伤灄ꌰꍸ␽匹丵䡹㮩</w:t>
      </w:r>
      <w:r>
        <w:rPr/>
        <w:t>ⴵ</w:t>
      </w:r>
      <w:r>
        <w:rPr/>
        <w:t>晍⬳䙄㥓幒夵놻幚⩫싂丷䱔뿂⍂㉌晆쵷쉒瀺</w:t>
      </w:r>
      <w:r>
        <w:rPr/>
        <w:t>Ⳃ</w:t>
      </w:r>
      <w:r>
        <w:rPr/>
        <w:t>ㅒ橖뼭掬単働</w:t>
      </w:r>
      <w:r>
        <w:rPr/>
        <w:t>ꤸ</w:t>
      </w:r>
      <w:r>
        <w:rPr/>
        <w:t>㵉䫍歓焪䍊乪䣎㤬弤♴灀恫橡噀娫㝉䏂⨯玩⑱ꇂ䤭坰仂㝄묬婚㜦壂싂㝶唺捒쉋떵僂䈹瘽癫㡫䑰䑥顃祟䮘䒮绂</w:t>
      </w:r>
      <w:r>
        <w:rPr/>
        <w:t>⢬</w:t>
      </w:r>
      <w:r>
        <w:rPr/>
        <w:t>쉴⭑숽떥印剶⩘⨪挫梩</w:t>
      </w:r>
      <w:r>
        <w:rPr/>
        <w:t>⠫</w:t>
      </w:r>
      <w:r>
        <w:rPr/>
        <w:t>ꌤ愦愯歴㈺䅺顎漰쏍癡珂⿂</w:t>
      </w:r>
      <w:r>
        <w:rPr/>
        <w:t>ꔪ</w:t>
      </w:r>
      <w:r>
        <w:rPr/>
        <w:t>䴦爪兺摺壃儨画兪瞡楀柍</w:t>
      </w:r>
      <w:r>
        <w:rPr/>
        <w:t>ꦏ</w:t>
      </w:r>
      <w:r>
        <w:rPr/>
        <w:t>帨⸩⹧♡⭁⸥⩾⽞</w:t>
      </w:r>
      <w:r>
        <w:rPr/>
        <w:t>ꦱ</w:t>
      </w:r>
      <w:r>
        <w:rPr/>
        <w:t>쉨䔬楚⩰숣眤䡉禮櫂怶ㅦ敠쵏㣂㶥獕</w:t>
      </w:r>
      <w:r>
        <w:rPr/>
        <w:t>Ⱨ⥘</w:t>
      </w:r>
      <w:r>
        <w:rPr/>
        <w:t>㐵䅾嚱㝈겣儭呶攷敎쉅扶䵬쉍썱㑷呥祗璬枻扔쉊殮汔墥뽄颩绂歲〈瑃㈽숯쉃⹘</w:t>
      </w:r>
      <w:r>
        <w:rPr/>
        <w:t>ꗂ</w:t>
      </w:r>
      <w:r>
        <w:rPr/>
        <w:t>圱쉪㘵慺⨺挵곂슬乧숪</w:t>
      </w:r>
      <w:r>
        <w:rPr/>
        <w:t>ꕔ</w:t>
      </w:r>
      <w:r>
        <w:rPr/>
        <w:t>껃䙐</w:t>
      </w:r>
      <w:r>
        <w:rPr/>
        <w:t>ꤩ</w:t>
      </w:r>
      <w:r>
        <w:rPr/>
        <w:t>塕쉬쉏甪䀸⹩췍슣䄪㍨䥘㧂㍣礶灹撏ꏂ䁴⬴⩀楐⿂싂穴⽐㕑ま㬊瀤熬䑑堯</w:t>
      </w:r>
      <w:r>
        <w:rPr/>
        <w:t>ꕹ</w:t>
      </w:r>
      <w:r>
        <w:rPr/>
        <w:t>䵤뼦</w:t>
      </w:r>
      <w:r>
        <w:rPr/>
        <w:t>ꤰ</w:t>
      </w:r>
      <w:r>
        <w:rPr/>
        <w:t>쉸獮塴䋃㉟漳쉓㵈⍢</w:t>
      </w:r>
      <w:r>
        <w:rPr/>
        <w:t>⢬</w:t>
      </w:r>
      <w:r>
        <w:rPr/>
        <w:t>䙓쉸頻䝆⽐㟂圱⨴췂⩖儣撮侏伶⚡갰⚣璡䅮䜸㥾睮滍쉤ㅙㅢ猯滂攭ㆵ㑩숯깍䶡</w:t>
      </w:r>
      <w:r>
        <w:rPr/>
        <w:t>ⶵ</w:t>
      </w:r>
      <w:r>
        <w:rPr/>
        <w:t>灁㈤獘㯂佬㜩╋天氹⭗</w:t>
      </w:r>
      <w:r>
        <w:rPr/>
        <w:t>ꔽ</w:t>
      </w:r>
      <w:r>
        <w:rPr/>
        <w:t>䆿潂䥊璿迂呠㙧爺⭲掘슮㤬䣂槂ꥧ歲礦숬圵싂輴⩅瑋繄䁖╇摒⻂䣍䞱抬</w:t>
      </w:r>
      <w:r>
        <w:rPr/>
        <w:t>ⵘ</w:t>
      </w:r>
      <w:r>
        <w:rPr/>
        <w:t>硂顨䤸丽武ꍖ捀␰绂捬㗂쵴쉓</w:t>
      </w:r>
      <w:r>
        <w:rPr/>
        <w:t>⢏</w:t>
      </w:r>
      <w:r>
        <w:rPr/>
        <w:t>ꤥ</w:t>
      </w:r>
      <w:r>
        <w:rPr/>
        <w:t>噏⍚쉴剩暻䜶盂㭑痂牀쵪㥧䪻塣㑆⭹夶쌹㝵㍔䰦輭䔺⵷櫂椯㡌㞣쉶䍠妘䁒噞</w:t>
      </w:r>
      <w:r>
        <w:rPr/>
        <w:t>꧂</w:t>
      </w:r>
      <w:r>
        <w:rPr/>
        <w:t>玘숽塲兲쉋♶撮㭙卧庥꧎⭁싂䝏칀姂澘ꄳ帻婸䭈㦬쉺浯뽩砻䍖偌睍</w:t>
      </w:r>
      <w:r>
        <w:rPr/>
        <w:t>ⱄ</w:t>
      </w:r>
      <w:r>
        <w:rPr/>
        <w:t>㙈㭨</w:t>
      </w:r>
      <w:r>
        <w:rPr/>
        <w:t>ⷂ</w:t>
      </w:r>
      <w:r>
        <w:rPr/>
        <w:t>춿漽桡넭戹쵗䄴䷂⩏⑧㩉ꄵ䍄楋䩥摋彩癰砪凎䁮</w:t>
      </w:r>
      <w:r>
        <w:rPr/>
        <w:t>ⲵ</w:t>
      </w:r>
      <w:r>
        <w:rPr/>
        <w:t>぀녺㩑㍵癏䞩䈦⹲䭈唨祟穧쉊습佾咮橌湍癬⹖䅎捌坏숪싍椽⫃㨱湉愬묯她掻兟䂩쉉긵䙇⎏ꥡ瀥夻怸氻椪潠總쉕佩숵⍃纮♫掩䉒幃噂㔵긪䰵啯쉺㒘㴩㑬⩓朦썌搬桁剐愩㦵儷싂夲숦㴥㎻䠶깗睥歇⨥숭畡幊⴪⑉剭䜦䒿柂坆揂硹㗂ꥪ漪㦬칐숮㇂搪슱싂숣䡋强㕁䅀⨤䌲쌹弪䅚咥쵢旂朸汗䜸녖슿禡쉊䊿扣䪩걕昹쉞幬浄뼳㝵樮</w:t>
      </w:r>
      <w:r>
        <w:rPr/>
        <w:t>ꖬ</w:t>
      </w:r>
      <w:r>
        <w:rPr/>
        <w:t>創쉒䁤쉢奣䍦佖睉噩顖㞥䙒㴮畘겣⩄䝦뼷⨪牺뭞䍗⩥ㅑ敁橕쵏圯㠽墱㠵扠깬넷䋂ꍺ均쉹啙嘺쉞⚘⩶䁺浤㬰す䅏夷⽮溱</w:t>
      </w:r>
      <w:r>
        <w:rPr/>
        <w:t>ꔻ</w:t>
      </w:r>
      <w:r>
        <w:rPr/>
        <w:t>⽶⩧䰪</w:t>
      </w:r>
      <w:r>
        <w:rPr/>
        <w:t>⣂</w:t>
      </w:r>
      <w:r>
        <w:rPr/>
        <w:t>㕵땅榡숻㉆꺩㵺晐幑辱䑐䅌㭞刯弸楟</w:t>
      </w:r>
      <w:r>
        <w:rPr/>
        <w:t>ꔹ</w:t>
      </w:r>
      <w:r>
        <w:rPr/>
        <w:t>숩㙀ꇂ扒ꅠ砷䍶繘獊⨥</w:t>
      </w:r>
      <w:r>
        <w:rPr/>
        <w:t>ꥆ</w:t>
      </w:r>
      <w:r>
        <w:rPr/>
        <w:t>㑧</w:t>
      </w:r>
      <w:r>
        <w:rPr/>
        <w:t>ꤪ</w:t>
      </w:r>
      <w:r>
        <w:rPr/>
        <w:t>쉓ꌰ䣍悬児ㅦ墻⪵稯쉯柂城䋂┱浍넬啶㉸</w:t>
      </w:r>
      <w:r>
        <w:rPr/>
        <w:t>ⶬ</w:t>
      </w:r>
      <w:r>
        <w:rPr/>
        <w:t>㡭湮⍥깗싂横歾㕘恉瑹瑷슥⥁砫頮䑎싎柂桚♱泂啶췂䟂憮</w:t>
      </w:r>
      <w:r>
        <w:rPr/>
        <w:t>⡘</w:t>
      </w:r>
      <w:r>
        <w:rPr/>
        <w:t>瑪뭨⥀뭊㝬䟂⍀쉲⮿兊쉍刦愤숥걙䔬</w:t>
      </w:r>
      <w:r>
        <w:rPr/>
        <w:t>ꦿ</w:t>
      </w:r>
      <w:r>
        <w:rPr/>
        <w:t>氽塣캬</w:t>
      </w:r>
      <w:r>
        <w:rPr/>
        <w:t>ⵚ</w:t>
      </w:r>
      <w:r>
        <w:rPr/>
        <w:t>㉥䏂⍷╏歷塄灤䁗ォ潲䠬洣묪싂䤥飃疘</w:t>
      </w:r>
      <w:r>
        <w:rPr/>
        <w:t>ⷂ</w:t>
      </w:r>
      <w:r>
        <w:rPr/>
        <w:t>ㅇ暿숬爊㘹썴繞䲡朳䯂슏㝐瞱ꅑ⤰娲쉅婇䥟偳灪</w:t>
      </w:r>
      <w:r>
        <w:rPr/>
        <w:t>ⵦ</w:t>
      </w:r>
      <w:r>
        <w:rPr/>
        <w:t>搨쉰╗츮㩨硹櫍塓楅碻⹾㤻⯂彞眮쉍쉊敒딲⍳ꆏ侩䔳濂쉬䙡獗긳䝄ꅧ睪썧䗎⑵뾏類响瑫梩焩匥숩槂囂䔬助뗂쏎쉤濂</w:t>
      </w:r>
      <w:r>
        <w:rPr/>
        <w:t>⠸</w:t>
      </w:r>
      <w:r>
        <w:rPr/>
        <w:t>繦숤슘秂쏂⍂⭁싍땤㙯⧂⭏䶻쵂樱硤題噠湳떘㌷㭺搸䭒䍷劘녑⨬␰⨥䘵㭵塄泍䍀異싂</w:t>
      </w:r>
      <w:r>
        <w:rPr/>
        <w:t>ꔪ</w:t>
      </w:r>
      <w:r>
        <w:rPr/>
        <w:t>撩땺▥佺偶ㄽ䍺㌵숩쉚㢘⥹⨺氱</w:t>
      </w:r>
      <w:r>
        <w:rPr/>
        <w:t>ⵟ</w:t>
      </w:r>
      <w:r>
        <w:rPr/>
        <w:t>唴䃂䊩뾿</w:t>
      </w:r>
      <w:r>
        <w:rPr/>
        <w:t>⡠</w:t>
      </w:r>
      <w:r>
        <w:rPr/>
        <w:t>硇硏</w:t>
      </w:r>
      <w:r>
        <w:rPr/>
        <w:t>ⴣ</w:t>
      </w:r>
      <w:r>
        <w:rPr/>
        <w:t>ㅟ╙습癱惂⌤渺⨱</w:t>
      </w:r>
      <w:r>
        <w:rPr/>
        <w:t>꧂</w:t>
      </w:r>
      <w:r>
        <w:rPr/>
        <w:t>슣슥亏䝳橂㡒㞩땂㕐떘欵䭬冮싂㖿⹣䭐ㄣ♁촱쉃幾䘦杣塋ꇂ䑙䡤싂슿쵕⻂䇃湀</w:t>
      </w:r>
      <w:r>
        <w:rPr/>
        <w:t>ⷂ</w:t>
      </w:r>
      <w:r>
        <w:rPr/>
        <w:t>숦奆匰</w:t>
      </w:r>
      <w:r>
        <w:rPr/>
        <w:t>ꔮ</w:t>
      </w:r>
      <w:r>
        <w:rPr/>
        <w:t>촺敬䋎쉴佔斩牠橤纡䥢쉕抱滂な쉐瑤滂䩒쵰歮뇂䊮奪湺䩴景ꍬ敠⩁唶呗</w:t>
      </w:r>
      <w:r>
        <w:rPr/>
        <w:t>ⱟ</w:t>
      </w:r>
      <w:r>
        <w:rPr/>
        <w:t>檡쉰䘬싂狂떘歷㕶䍥䑨痂㡆숥㇂㌫吹抩ꎣ呕癑ꎏ颱䡸䛂㈺乴杘迂橩⥆깱桑㣃ꇍ牁灚殏乫搷ꥥ盎⼬㴥娳潖桍弣⪻湄䤹ㅦꍒ呰怷务埂쉩쉅恎䱅㉶啹㋂䢥祁牃㯂枘縫ㅲ旂⌵䠹樷⥗쉴浄쎬쉧飂噫当乪⩪걯䭩坷桫癡怱슡촴㵪倬쎥ヂ䷂숬⨳炡牚啧쏂噵汰嘻䙕䏂䈬䤦濂湍纡뽦㝂冥㕣</w:t>
      </w:r>
      <w:r>
        <w:rPr/>
        <w:t>ⵠ</w:t>
      </w:r>
      <w:r>
        <w:rPr/>
        <w:t>囂杬숽㍱⎮㙢⹇婷䉲ꇂ栽䠥卪깈皩㠶ꅒ</w:t>
      </w:r>
      <w:r>
        <w:rPr/>
        <w:t>ꦩ⍸</w:t>
      </w:r>
      <w:r>
        <w:rPr/>
        <w:t>⻎乑怴ꍲ旂⵹뭲쉳䚘灓噙〻倷㯂⩈␶杊䡌汹偮싂瑮梥㘷㍁晉촸䡞뭹㓂轗⩩깖㚏䑞畹徥╰恇顙춬浰励㭥輳才⨭楺䙯䥖䤸쉺꥞♱⭅汹␪竂剫ㄮ城㒩䲮ꍲ偕儴呺游炏䵐䥀犬數呯煉㕨쉴瘥숴ㄻ䨷癶㍁狂妩瀹쉅㥂⩠仍塔㇂⧎幕껂ꅹ㷂朸⩪廃㑃滂㌮䙳䭃▿♩㬨弶⧍⒥毃쉬ゥ㝺䳂摠䵦㨶丣則丷扸㕵兙旂䜪杸〨䭉</w:t>
      </w:r>
      <w:r>
        <w:rPr/>
        <w:t>⡖⫃</w:t>
      </w:r>
      <w:r>
        <w:rPr/>
        <w:t>砪⩲元䝂杮祖歈䄱䫎▮깵発㗂䩧뽸⭍</w:t>
      </w:r>
      <w:r>
        <w:rPr/>
        <w:t>ⵃ</w:t>
      </w:r>
      <w:r>
        <w:rPr/>
        <w:t>䵂쉐㭢㕶㡶ォ席쉘䩫剗敘㙆秂㕾쉅䌊瘤瑶䡈嘶☺䕪据な갴丶繅⹬奣뮿毂歏䄰祄▻쉶恊㬬秂疡츩⫂婇㍊긻浐扊䙞㍙枣捲㖩未ꅧ䤵ꄫ杰⫂䡈卮枱穩椤슏垱瑔㵩滃쉸䕴☺쉎숦呾昵⍱⺬瑨题噟栰쉑㥾ꥰ숷싂䱣ꍭ㮬攥㓂䁬窬偣놘䍅乹썰轭쉷硹樹⿂橨佧傮䑯㤩쉒䩈쉨䱪倦堰恀⨮떵矂</w:t>
      </w:r>
      <w:r>
        <w:rPr/>
        <w:t>Ⱓⴤ䷂⦩</w:t>
      </w:r>
      <w:r>
        <w:rPr/>
        <w:t>쵸爰楹싂䦻⹧䡑▣っ</w:t>
      </w:r>
      <w:r>
        <w:rPr/>
        <w:t>꥓</w:t>
      </w:r>
      <w:r>
        <w:rPr/>
        <w:t>怱</w:t>
      </w:r>
      <w:r>
        <w:rPr/>
        <w:t>꧂</w:t>
      </w:r>
      <w:r>
        <w:rPr/>
        <w:t>⿂</w:t>
      </w:r>
      <w:r>
        <w:rPr/>
        <w:t>ꦮ</w:t>
      </w:r>
      <w:r>
        <w:rPr/>
        <w:t>楳쉁灎䩫㓍⧃掱㉌搦䓂䧂숶</w:t>
      </w:r>
      <w:r>
        <w:rPr/>
        <w:t>ꔯ</w:t>
      </w:r>
      <w:r>
        <w:rPr/>
        <w:t>䁥㷂싂⤬棂㋂栫摃䤣愺⵶슬</w:t>
      </w:r>
      <w:r>
        <w:rPr/>
        <w:t>⠽</w:t>
      </w:r>
      <w:r>
        <w:rPr/>
        <w:t>땔砵擂⹖䶮䱑牗䘬漯輤䝧卉䰨ぢ㝣숨</w:t>
      </w:r>
      <w:r>
        <w:rPr/>
        <w:t>ⵣ</w:t>
      </w:r>
      <w:r>
        <w:rPr/>
        <w:t>ꍴ䀭浍쉞◂穡ㄲ䤪㞣ヂ猲甯⹈䍗硵숪┦楪쵦凂♢梻䠲弻瑞佔楺</w:t>
      </w:r>
      <w:r>
        <w:rPr/>
        <w:t>⡣</w:t>
      </w:r>
      <w:r>
        <w:rPr/>
        <w:t>泂㈱息⨪幏徬竍焹朴壎卣슏朴獱⑰䁇焴犮䁅ヂ䙔⺱侩䞡⍒⦬縬段쉬彐䨫截止渳㵭畯熮梿⬪㑂佷㩲</w:t>
      </w:r>
      <w:r>
        <w:rPr/>
        <w:t>⡤</w:t>
      </w:r>
      <w:r>
        <w:rPr/>
        <w:t>싂⭃䩌䑎坖⭎㐨圳묭칳卤⪵榥幎瀪䭑</w:t>
      </w:r>
      <w:r>
        <w:rPr/>
        <w:t>Ɐ</w:t>
      </w:r>
      <w:r>
        <w:rPr/>
        <w:t>摏䭮⚵썺婍䙪䵔㉙숵乁樨哂걀伬琰憏</w:t>
      </w:r>
      <w:r>
        <w:rPr/>
        <w:t>ꖵ</w:t>
      </w:r>
      <w:r>
        <w:rPr/>
        <w:t>帪♗㮻㩵습セ願坊煥䡳㐯⩕ꏃ爷쉐儰稨䩀墩参쉪䩓䊡䑺璻┤⥵疩洳넭祘⑮繐슡欫礳瘱㭺は硪圪䉙⏂㷃䲬壂塔敪物䡸横樽⭯䍰ꅶ䝤┩㭙䆏䕢汲䥒숻偾♃偊夲쉃㝲숪걶썊㉦긹ꥥ㴤♱顖슬䲘獶⍣</w:t>
      </w:r>
      <w:r>
        <w:rPr/>
        <w:t>ꤴ</w:t>
      </w:r>
      <w:r>
        <w:rPr/>
        <w:t>毂╰䝖畍䐣煠揍你爷瓂</w:t>
      </w:r>
      <w:r>
        <w:rPr/>
        <w:t>ⴣ</w:t>
      </w:r>
      <w:r>
        <w:rPr/>
        <w:t>컂捈垥</w:t>
      </w:r>
      <w:r>
        <w:rPr/>
        <w:t>꧂</w:t>
      </w:r>
      <w:r>
        <w:rPr/>
        <w:t>塚〹䒱煶⫂쉰摅洨佂쵶⭟瘫⤻썣뽰⪮泍䘦熏奔싂䘯疥</w:t>
      </w:r>
      <w:r>
        <w:rPr/>
        <w:t>⣂⴦</w:t>
      </w:r>
      <w:r>
        <w:rPr/>
        <w:t>毎檱쉃</w:t>
      </w:r>
      <w:r>
        <w:rPr/>
        <w:t>ꕡ</w:t>
      </w:r>
      <w:r>
        <w:rPr/>
        <w:t>慖氮</w:t>
      </w:r>
      <w:r>
        <w:rPr/>
        <w:t>ꕣ</w:t>
      </w:r>
      <w:r>
        <w:rPr/>
        <w:t>洳䭠割橔쉩⭱䧂</w:t>
      </w:r>
      <w:r>
        <w:rPr/>
        <w:t>⡒⠹</w:t>
      </w:r>
      <w:r>
        <w:rPr/>
        <w:t>搣䩌剔潉츺抵싂긴畴幙䈹㇂眫奚䰴橰쉓縸㶩㭋</w:t>
      </w:r>
      <w:r>
        <w:rPr/>
        <w:t>ⱥ⭚⩭</w:t>
      </w:r>
      <w:r>
        <w:rPr/>
        <w:t>䄽슱䭒瑓つ厥䇂ꥣ녑佘獄啈ꅢ䐤㕮녅杯䉖㧂䙨</w:t>
      </w:r>
      <w:r>
        <w:rPr/>
        <w:t>⡭⌱</w:t>
      </w:r>
      <w:r>
        <w:rPr/>
        <w:t>㵭⛂輨⭾녦伱煰㑣⸬奧䱫㤪浹坰恟뗎싂桓橀⍘쉙畋倦䐱땲쵵䴲뭉⬤㕂ㅫ係㫃䃂灶쉟쉍갣숨牡㦥晀坕匦⽴㝤⭋</w:t>
      </w:r>
      <w:r>
        <w:rPr/>
        <w:t>ꕕ</w:t>
      </w:r>
      <w:r>
        <w:rPr/>
        <w:t>漱怯䌬ꍵ楫싍⦬䅏桇浩换瀊</w:t>
      </w:r>
      <w:r>
        <w:rPr/>
        <w:t>꧂</w:t>
      </w:r>
      <w:r>
        <w:rPr/>
        <w:t>ꅣ汥幮㘶㩣幟䬸坵╘泂ꎮ伨扢㊩숽息䩖䜥쉔凂긹숴䮏□숫숮</w:t>
      </w:r>
      <w:r>
        <w:rPr/>
        <w:t>⡉</w:t>
      </w:r>
      <w:r>
        <w:rPr/>
        <w:t>칉塙恍汊⥘婘쎬뽮獲䑟橀䭃썏妿䘷捶㬶啋户䝨匸췎牳ꌬ䍟뭁歂ꅉ땋搳뽚畇纘㉡䝖䞡슥숹但ꌭ넫ꄩ㕨幘歧숽䎩㪮㡲㖩奪년쉈㡭嘯쉧</w:t>
      </w:r>
      <w:r>
        <w:rPr/>
        <w:t>ꕗ</w:t>
      </w:r>
      <w:r>
        <w:rPr/>
        <w:t>䆿瞱╤䄯灓久嫂牭祃爷䧂猵䛂㣍灭浅</w:t>
      </w:r>
      <w:r>
        <w:rPr/>
        <w:t>ꤵ</w:t>
      </w:r>
      <w:r>
        <w:rPr/>
        <w:t>偮䠰恏働䤰偾╦</w:t>
      </w:r>
      <w:r>
        <w:rPr/>
        <w:t>ꤨ</w:t>
      </w:r>
      <w:r>
        <w:rPr/>
        <w:t>䉡䁲땣숶쉐슬ꍈ㢬쵮嗂넪⺻杲毂搳⩹愻㜳㶩뇂硎癴刵䄮廂숶汇攥烂炬묬䞻禮믂丰䀩溮묶産爷潁쉁䁣㭢</w:t>
      </w:r>
      <w:r>
        <w:rPr/>
        <w:t>ⵇ</w:t>
      </w:r>
      <w:r>
        <w:rPr/>
        <w:t>ㄳ뽮牺꥕朸┲쉒⨫ꏃꌯ壂牥쉔䳎祷䪩</w:t>
      </w:r>
      <w:r>
        <w:rPr/>
        <w:t>ꕀ</w:t>
      </w:r>
      <w:r>
        <w:rPr/>
        <w:t>顒</w:t>
      </w:r>
      <w:r>
        <w:rPr/>
        <w:t>ⵐ</w:t>
      </w:r>
      <w:r>
        <w:rPr/>
        <w:t>䩑㖻쵰㭷</w:t>
      </w:r>
      <w:r>
        <w:rPr/>
        <w:t>ⷂ</w:t>
      </w:r>
      <w:r>
        <w:rPr/>
        <w:t>뽰</w:t>
      </w:r>
      <w:r>
        <w:rPr/>
        <w:t>ꕇ</w:t>
      </w:r>
      <w:r>
        <w:rPr/>
        <w:t>冩䦿搦㭥扎ㄮ䁺뿂溬眩쉥</w:t>
      </w:r>
      <w:r>
        <w:rPr/>
        <w:t>⡇</w:t>
      </w:r>
      <w:r>
        <w:rPr/>
        <w:t>칞䍲슩獏⨹㡑㞱単桲硋䩁卷甬墵⸺ㅌ揂厣싂㶿㞘牠扁숷쉞竂땫湁癄㔭ꏂ쉔瑣⨵⽌깈칷畐㬫䶩쉟澩睾洨썉␺뮬</w:t>
      </w:r>
      <w:r>
        <w:rPr/>
        <w:t>ⱸ</w:t>
      </w:r>
      <w:r>
        <w:rPr/>
        <w:t>䏍煟婁쉁쉋㭪渻䤯惎㩔♁棂壂搪ㅃ恶盂摓칑䮵ꍪ䉬揃쉣╷㐳归斵㓂䷍䣂墣ꅒ䉆㝣㞵⼨쉆숣湸䌰㛂⽪⩕싂嘨썘桤⦵䡘梣唳뼻⺿쉊쉷</w:t>
      </w:r>
      <w:r>
        <w:rPr/>
        <w:t>ⶵ꧂</w:t>
      </w:r>
      <w:r>
        <w:rPr/>
        <w:t>䮿告㢱쵅个</w:t>
      </w:r>
      <w:r>
        <w:rPr/>
        <w:t>⢻</w:t>
      </w:r>
      <w:r>
        <w:rPr/>
        <w:t>㡦嚡쉥瀷㞮⽊㬻吭䘷朹⑖㑊楞弪弰副㒣堬䉴ヂ䷍泂㍠瓂瘵畆歒毂扂䵋┮䥃Ⓨ⹉⼵</w:t>
      </w:r>
      <w:r>
        <w:rPr/>
        <w:t>ꔺ</w:t>
      </w:r>
      <w:r>
        <w:rPr/>
        <w:t>㗎殏⧃棂睌噌䡊捓潂⬺穡</w:t>
      </w:r>
      <w:r>
        <w:rPr/>
        <w:t>ꔩ</w:t>
      </w:r>
      <w:r>
        <w:rPr/>
        <w:t>氪슡囍楫썠쉗쉌㏂䒬禬墩</w:t>
      </w:r>
      <w:r>
        <w:rPr/>
        <w:t>ⵡ</w:t>
      </w:r>
      <w:r>
        <w:rPr/>
        <w:t>쉭䵲㝈姍쉋䯂䥄</w:t>
      </w:r>
      <w:r>
        <w:rPr/>
        <w:t>ⵏ</w:t>
      </w:r>
      <w:r>
        <w:rPr/>
        <w:t>朷娫캿畏</w:t>
      </w:r>
      <w:r>
        <w:rPr/>
        <w:t>ⰲ</w:t>
      </w:r>
      <w:r>
        <w:rPr/>
        <w:t>吱䵢㡈</w:t>
      </w:r>
      <w:r>
        <w:rPr/>
        <w:t>⣂</w:t>
      </w:r>
      <w:r>
        <w:rPr/>
        <w:t>䕶</w:t>
      </w:r>
      <w:r>
        <w:rPr/>
        <w:t>ⲩ</w:t>
      </w:r>
      <w:r>
        <w:rPr/>
        <w:t>㞡쉞兰䵒告倵뽇堯〬┺⑦狂䭘獪〪숰牴帪</w:t>
      </w:r>
      <w:r>
        <w:rPr/>
        <w:t>꤭</w:t>
      </w:r>
      <w:r>
        <w:rPr/>
        <w:t>瑚啄勂떩樲쉧煫⾣此煆圫䫂䊮㉺䷍㎣参塧쉯穯뼰⨰朣殮坡쉀壂⥘걆㑕⛂⌫⍖橘⵱百瑎쉹⥇싂杋딫녈周煕숺䟂싂⩀┨姂뿎딱⸮넻洰弸ꍷ杲쉌䉐硚潩朰咡쉁쉲뭁┱㵡恗쉥猪⍇〉儰䭲</w:t>
      </w:r>
      <w:r>
        <w:rPr/>
        <w:t>ꕞ</w:t>
      </w:r>
      <w:r>
        <w:rPr/>
        <w:t>瑀烂걵㜦㩵椪呐⴫慀捆櫂杳烂瑥炩呄䥴価㌮礣╗㬮⬲樽☪攪权惃쉁</w:t>
      </w:r>
      <w:r>
        <w:rPr/>
        <w:t>ꥌ</w:t>
      </w:r>
      <w:r>
        <w:rPr/>
        <w:t>《</w:t>
      </w:r>
      <w:r>
        <w:rPr/>
        <w:t>Ɐ</w:t>
      </w:r>
      <w:r>
        <w:rPr/>
        <w:t>䳂숣⽋㎿습䣂</w:t>
      </w:r>
      <w:r>
        <w:rPr/>
        <w:t>ꤻ</w:t>
      </w:r>
      <w:r>
        <w:rPr/>
        <w:t>숽⤳穂塴쉁</w:t>
      </w:r>
      <w:r>
        <w:rPr/>
        <w:t>ꤨ</w:t>
      </w:r>
      <w:r>
        <w:rPr/>
        <w:t>斿癆㍲⾩㫂䖵梣奢瑚ㅚ扣㘰䜲潓</w:t>
      </w:r>
      <w:r>
        <w:rPr/>
        <w:t>ⵌ╾</w:t>
      </w:r>
      <w:r>
        <w:rPr/>
        <w:t>敨㙵</w:t>
      </w:r>
      <w:r>
        <w:rPr/>
        <w:t>⢿</w:t>
      </w:r>
      <w:r>
        <w:rPr/>
        <w:t>ㅘ싂⌱卷梣㙸乆䑀〹啁⸪㝱칢稥幭䖩䁦㴸쉬╯杚慓㥟潪杸숫徏洦轁剺㩗唦砺睾咻숺槎촰瞘㘩琬塸穞煥</w:t>
      </w:r>
      <w:r>
        <w:rPr/>
        <w:t>ꕧ</w:t>
      </w:r>
      <w:r>
        <w:rPr/>
        <w:t>獀畧㭵㒱㜵幵</w:t>
      </w:r>
      <w:r>
        <w:rPr/>
        <w:t>꧂</w:t>
      </w:r>
      <w:r>
        <w:rPr/>
        <w:t>㌦佹ㅐ晒癡슘쉕匵乶沩勂쉓䝮촥㩕の슘䱳硊묩墡常⩹渷숣戩䕵喩幓䁓佬ꆩ䨻썯煫</w:t>
      </w:r>
      <w:r>
        <w:rPr/>
        <w:t>ꦱ</w:t>
      </w:r>
      <w:r>
        <w:rPr/>
        <w:t>厩㯂恮␦</w:t>
      </w:r>
      <w:r>
        <w:rPr/>
        <w:t>ⱍ</w:t>
      </w:r>
      <w:r>
        <w:rPr/>
        <w:t>桎㖮ꥯ畲㙐㤷쉾丣慺䍨</w:t>
      </w:r>
      <w:r>
        <w:rPr/>
        <w:t>⡌</w:t>
      </w:r>
      <w:r>
        <w:rPr/>
        <w:t>侣녰歴祯㧂</w:t>
      </w:r>
      <w:r>
        <w:rPr/>
        <w:t>⠸</w:t>
      </w:r>
      <w:r>
        <w:rPr/>
        <w:t>亵</w:t>
      </w:r>
      <w:r>
        <w:rPr/>
        <w:t>⠬</w:t>
      </w:r>
      <w:r>
        <w:rPr/>
        <w:t>쉟徻去碵潦뇍⯎嫂顦忂礱泂뽎촵⹎癤橲昤慥㡙딣为䥍吲䩵⍓䍐呹娭㘱</w:t>
      </w:r>
      <w:r>
        <w:rPr/>
        <w:t>⡵</w:t>
      </w:r>
      <w:r>
        <w:rPr/>
        <w:t>껂疥</w:t>
      </w:r>
      <w:r>
        <w:rPr/>
        <w:t>ⵑ</w:t>
      </w:r>
      <w:r>
        <w:rPr/>
        <w:t>頷慌녺ꄦ掘橩꺵氶䨯栵㪻牞䛂愪夽⌦湈䉸倮</w:t>
      </w:r>
      <w:r>
        <w:rPr/>
        <w:t>ꔮ</w:t>
      </w:r>
      <w:r>
        <w:rPr/>
        <w:t>묭柂毎䲮愹䕳䔴噯</w:t>
      </w:r>
      <w:r>
        <w:rPr/>
        <w:t>⡄</w:t>
      </w:r>
      <w:r>
        <w:rPr/>
        <w:t>敟䞩䉠╔䫂뮏숦硗睓痂〱䕎杌㉃</w:t>
      </w:r>
      <w:r>
        <w:rPr/>
        <w:t>ꕃ</w:t>
      </w:r>
      <w:r>
        <w:rPr/>
        <w:t>畬婾</w:t>
      </w:r>
      <w:r>
        <w:rPr/>
        <w:t>ⵖ</w:t>
      </w:r>
      <w:r>
        <w:rPr/>
        <w:t>쉎ꅒ礯墵쌫纡䦵轀凂쉰㙫ꌦ㔬쉂䠻㋃懂⽁氥ノ╈넦䂥ꍧ眷㵉⮬繑쉂</w:t>
      </w:r>
      <w:r>
        <w:rPr/>
        <w:t>ⰻ</w:t>
      </w:r>
      <w:r>
        <w:rPr/>
        <w:t>摹ㅤ䅪栯㴥傿ㅁ呺⥖ꇂ쉧쉲딱儶⭷飃佁䑳㕶㕫쉥湱漮睒䂱湺䉢숤쉋䍣</w:t>
      </w:r>
      <w:r>
        <w:rPr/>
        <w:t>ⴴ⍁</w:t>
      </w:r>
      <w:r>
        <w:rPr/>
        <w:t>⠶⑊</w:t>
      </w:r>
      <w:r>
        <w:rPr/>
        <w:t>ⴻⵌ</w:t>
      </w:r>
      <w:r>
        <w:rPr/>
        <w:t>䐩쉑䢱嘽⪱偡祚㨯⨯牪⎵⩡兰⥥ꍺ迂㦱煔䶘汕ꥢ练䏂⾿</w:t>
      </w:r>
      <w:r>
        <w:rPr/>
        <w:t>⡥</w:t>
      </w:r>
      <w:r>
        <w:rPr/>
        <w:t>摗佢瀷㇃吳꺿幫瀺⎩슥ガ䍧睶</w:t>
      </w:r>
      <w:r>
        <w:rPr/>
        <w:t>ꔮ</w:t>
      </w:r>
      <w:r>
        <w:rPr/>
        <w:t>쉣㋃暿囂칔偣䑊挫㑨呪䭅쉞⥔긥긯☱碥猦뼭쉴繦숶⭲</w:t>
      </w:r>
      <w:r>
        <w:rPr/>
        <w:t>ꔰ⑐</w:t>
      </w:r>
      <w:r>
        <w:rPr/>
        <w:t>㔹刷싂干┣쌨⛂쉪</w:t>
      </w:r>
      <w:r>
        <w:rPr/>
        <w:t>⡄</w:t>
      </w:r>
      <w:r>
        <w:rPr/>
        <w:t>潉썍㡫쉡썮剟焭⪱䵲恌换睅쉟弽</w:t>
      </w:r>
      <w:r>
        <w:rPr/>
        <w:t>ⴶ</w:t>
      </w:r>
      <w:r>
        <w:rPr/>
        <w:t>겮幕嘷쉬奉啐䡚䱇匲㕸搪剒彁㓂㋂ㅺ뭩偑䊱䦘婇㶩て摈顄슏睟䅕昲쉈硣촫噆⚥⮻泂♸獵☩䈸</w:t>
      </w:r>
      <w:r>
        <w:rPr/>
        <w:t>ⲩ</w:t>
      </w:r>
      <w:r>
        <w:rPr/>
        <w:t>根쉡毂顲깠㙄睧僂灹桮⫃摗</w:t>
      </w:r>
      <w:r>
        <w:rPr/>
        <w:t>ꤺ</w:t>
      </w:r>
      <w:r>
        <w:rPr/>
        <w:t>䗂녈䁘┤癲摙堬䥞礳䰬琥玥♭䈹쉤⤮</w:t>
      </w:r>
      <w:r>
        <w:rPr/>
        <w:t>⡎</w:t>
      </w:r>
      <w:r>
        <w:rPr/>
        <w:t>싂桺숥椻畲䕷</w:t>
      </w:r>
      <w:r>
        <w:rPr/>
        <w:t>ꦻ</w:t>
      </w:r>
      <w:r>
        <w:rPr/>
        <w:t>쉐겡熬癦漹</w:t>
      </w:r>
      <w:r>
        <w:rPr/>
        <w:t>⢱</w:t>
      </w:r>
      <w:r>
        <w:rPr/>
        <w:t>橁矂啷䝦琺噫ㄪ桠㝢䑔䈮⩶䒮棂竂㬳剩㉤쉍</w:t>
      </w:r>
      <w:r>
        <w:rPr/>
        <w:t>ꕸ</w:t>
      </w:r>
      <w:r>
        <w:rPr/>
        <w:t>狂䙵䇂㈯숬쉱嫃棂窮⽘숭擂煖浤䂱決㨯呎傥员噮焣⦿뇂啈偲뿍爊湵䡺晕报㑃傥㍐牫숺Ⓜ숰䯂쌪</w:t>
      </w:r>
      <w:r>
        <w:rPr/>
        <w:t>ⵇꕔ</w:t>
      </w:r>
      <w:r>
        <w:rPr/>
        <w:t>两㌤㡚彇䨥</w:t>
      </w:r>
      <w:r>
        <w:rPr/>
        <w:t>⡃</w:t>
      </w:r>
      <w:r>
        <w:rPr/>
        <w:t>쉡䝏澡⩳懂倬噇桘松䴳秂䫂獞掣牾㋎싍戥啥ㆡ曂穕圮</w:t>
      </w:r>
      <w:r>
        <w:rPr/>
        <w:t>꧂</w:t>
      </w:r>
      <w:r>
        <w:rPr/>
        <w:t>ꎘ슩쉢㯂슿䈺⥨䊬숨捏쉍ㅪ䵄⭳녪⥨</w:t>
      </w:r>
      <w:r>
        <w:rPr/>
        <w:t>ꔹ</w:t>
      </w:r>
      <w:r>
        <w:rPr/>
        <w:t>䫂⯂싃䚡眥땞倮珂㈨穊</w:t>
      </w:r>
      <w:r>
        <w:rPr/>
        <w:t>Ɱ</w:t>
      </w:r>
      <w:r>
        <w:rPr/>
        <w:t>猯⌶䰯桂㍧㨲㛃轉顳쉐根灦搫㫃숸䅫숪녎ꄵ皩欩治숪⯂</w:t>
      </w:r>
      <w:r>
        <w:rPr/>
        <w:t>⡚</w:t>
      </w:r>
      <w:r>
        <w:rPr/>
        <w:t>奧녓</w:t>
      </w:r>
      <w:r>
        <w:rPr/>
        <w:t>ꕡ</w:t>
      </w:r>
      <w:r>
        <w:rPr/>
        <w:t>椺깄䬬⑌ꍙ璘㥳䞻䡬㩷ꌲ昪强㍾⦱ꎣ쉠걵潐摣顈╷♯焰恢숻剡湞圫⹅樵扇䵍㠬奂슡㫂稴剂쉍숱㝁皏</w:t>
      </w:r>
      <w:r>
        <w:rPr/>
        <w:t>ⵋ䷂</w:t>
      </w:r>
      <w:r>
        <w:rPr/>
        <w:t>㕭穦䒵湲奵䭶坪ꌴ呴煲⽘瓂戳숫橴㙑歱塮㠪䔪佌励Ⓜ剳╡幃깢숱獉灖栦⹀䁏橫硢砳쉆뭰⫎ㅲ⿍䤮싂採쉧疮⩫唴卤㵥쉃㭕恦㝫ㄤ頥㌱䍞硖朸뽤睕泂㡄⩙㢩ꍢ</w:t>
      </w:r>
      <w:r>
        <w:rPr/>
        <w:t>ꤪ</w:t>
      </w:r>
      <w:r>
        <w:rPr/>
        <w:t>婇杸㙊</w:t>
      </w:r>
      <w:r>
        <w:rPr/>
        <w:t>ꥁ</w:t>
      </w:r>
      <w:r>
        <w:rPr/>
        <w:t>攩䳂斿慨玩攩</w:t>
      </w:r>
      <w:r>
        <w:rPr/>
        <w:t>⡹</w:t>
      </w:r>
      <w:r>
        <w:rPr/>
        <w:t>侵則</w:t>
      </w:r>
      <w:r>
        <w:rPr/>
        <w:t>ꕲ</w:t>
      </w:r>
      <w:r>
        <w:rPr/>
        <w:t>畆䄣扯橍䉚涩㴩䄮</w:t>
      </w:r>
      <w:r>
        <w:rPr/>
        <w:t>ⵡ</w:t>
      </w:r>
      <w:r>
        <w:rPr/>
        <w:t>䲮滂쉳䳂◂</w:t>
      </w:r>
      <w:r>
        <w:rPr/>
        <w:t>ⱅ⮿</w:t>
      </w:r>
      <w:r>
        <w:rPr/>
        <w:t>⾥晡┹徵㗂䆣㌻䠲㥑歨숰걅쉋䘩憩쉵쏂</w:t>
      </w:r>
      <w:r>
        <w:rPr/>
        <w:t>ꥈ</w:t>
      </w:r>
      <w:r>
        <w:rPr/>
        <w:t>挪痎숪♧兩⨬才㕫奃뽷玿䱞쵁稺䉧浣䵲操䡍祋㵷呚奮␱</w:t>
      </w:r>
      <w:r>
        <w:rPr/>
        <w:t>ⵌ</w:t>
      </w:r>
      <w:r>
        <w:rPr/>
        <w:t>쉕㖩䑔栽䡙剄꥗瓃匮숳싂껍㬸䋂礥쉪숩</w:t>
      </w:r>
      <w:r>
        <w:rPr/>
        <w:t>ⵖ</w:t>
      </w:r>
      <w:r>
        <w:rPr/>
        <w:t>瑡䵑┤䡖入㵑䈺㜳劣㫎䕌쉰卹㉆녳椰侩䩦挭ꌽ䱟棂쉫쵖㢮▬쉑㔵縦っ恳妱ꅰ顤☷伥卲⭇嘷楋䱇扅と祺㔸㴸䡔恙穖戭妱揂睇䤪꺬⥘썏珂⦱䔤숷拂⍯㩌幞</w:t>
      </w:r>
      <w:r>
        <w:rPr/>
        <w:t>ⱉ⩂</w:t>
      </w:r>
      <w:r>
        <w:rPr/>
        <w:t>쉡济眬쉩願쉢⨮뇍</w:t>
      </w:r>
      <w:r>
        <w:rPr/>
        <w:t>⡘</w:t>
      </w:r>
      <w:r>
        <w:rPr/>
        <w:t>쉚䡶剚瑾쵅含庬ꄪ䱴⛂䇂䰵㏂㐪⏂⧂偧盃㕯㮣䎻땯盂圭渤츦穣桥쉆</w:t>
      </w:r>
      <w:r>
        <w:rPr/>
        <w:t>Ⳃ</w:t>
      </w:r>
      <w:r>
        <w:rPr/>
        <w:t>㝾㉩輥䵓啮긩慯玡숶参楉쉏걭摨瑍㡤拂⹤挺갺獾㢿⩎⹑啴</w:t>
      </w:r>
      <w:r>
        <w:rPr/>
        <w:t>ⱄ</w:t>
      </w:r>
      <w:r>
        <w:rPr/>
        <w:t>歷㡰盍啨쉖쉲奪棂⩶㩚吱ꍙ䫂䡞슩⬱⍮╍䉌狂娶楓⍱ꄭ䍭墮쉠敭㨹썈杚</w:t>
      </w:r>
      <w:r>
        <w:rPr/>
        <w:t>⡚</w:t>
      </w:r>
      <w:r>
        <w:rPr/>
        <w:t>㵠㑌到恶㬳ꏂ쉑䀻쉑繒ꇂ</w:t>
      </w:r>
      <w:r>
        <w:rPr/>
        <w:t>ꔸ</w:t>
      </w:r>
      <w:r>
        <w:rPr/>
        <w:t>㊏㜳쉪榩⭃潨⩨渶殮⬯䘯뽦橤Ⓜ뽸▮杗矂橬兤做놘녦숤擂⤲⑆洷坏湩䤊䱏⎡㉠㭋彲惂圽歎⪏迂へ硌②걠娤䏍愴숤㐨䝾쌭捧㑤걏㛂浕쉚넨煫⏂䢥䗂</w:t>
      </w:r>
      <w:r>
        <w:rPr/>
        <w:t>ⰻ⩮</w:t>
      </w:r>
      <w:r>
        <w:rPr/>
        <w:t>狂䘬牬汩熵掣爥䵉歴䭞瞘禿</w:t>
      </w:r>
      <w:r>
        <w:rPr/>
        <w:t>ꥎ</w:t>
      </w:r>
      <w:r>
        <w:rPr/>
        <w:t>秂瘫칈渮䩴轱欫撩睊塠皿捈牪㩪걐쏂쉫</w:t>
      </w:r>
      <w:r>
        <w:rPr/>
        <w:t>ꤰ</w:t>
      </w:r>
      <w:r>
        <w:rPr/>
        <w:t>砹䉓啺싂穭ㅠ숪幪㞻䍵딵垵䳂䕖⩵䕰牭轱槂ひ牓</w:t>
      </w:r>
      <w:r>
        <w:rPr/>
        <w:t>ⴹ</w:t>
      </w:r>
      <w:r>
        <w:rPr/>
        <w:t>攵</w:t>
      </w:r>
      <w:r>
        <w:rPr/>
        <w:t>ꖱ</w:t>
      </w:r>
      <w:r>
        <w:rPr/>
        <w:t>煴쉏捕╪辩䄳뽔け䯍쉕儤廂넵곂儵싍义㵤嘻佗剌ꎡ獓欨ㄵ棂ㅣ枣쉟焵畡䜱⨰癁▵䱣ㅧ⼵걀怵ꍩ뭚☽で杣䁴䇍單噶橆䄲侮繟佌熏</w:t>
      </w:r>
      <w:r>
        <w:rPr/>
        <w:t>ꦻ</w:t>
      </w:r>
      <w:r>
        <w:rPr/>
        <w:t>䍈栥吸串癢䣂걇佖儲慕Ⓙ䥈뭎㕇⹓皱쵗</w:t>
      </w:r>
      <w:r>
        <w:rPr/>
        <w:t>⡟</w:t>
      </w:r>
      <w:r>
        <w:rPr/>
        <w:t>席稹쉶▣䃂⍯町㭓땮숦䑦㞱硦뿍側㝞䘺䔶䅐冣爬恀歔橲欪㙶츴樱㵲顾扤澱㉁卅橯皘</w:t>
      </w:r>
      <w:r>
        <w:rPr/>
        <w:t>ⵡ</w:t>
      </w:r>
      <w:r>
        <w:rPr/>
        <w:t>䃂⛃</w:t>
      </w:r>
      <w:r>
        <w:rPr/>
        <w:t>⢿⯂</w:t>
      </w:r>
      <w:r>
        <w:rPr/>
        <w:t>䭾ꏎ</w:t>
      </w:r>
      <w:r>
        <w:rPr/>
        <w:t>ⲩ</w:t>
      </w:r>
      <w:r>
        <w:rPr/>
        <w:t>쵟祅㉖◂ꍦ楳㤥쵔ꄪ䒮쉯猥숻싂ꥩ䡺㠯ꎻ䚥輭瓂橐猲䝔</w:t>
      </w:r>
      <w:r>
        <w:rPr/>
        <w:t>ꤦ╭</w:t>
      </w:r>
      <w:r>
        <w:rPr/>
        <w:t>斻슿捭㬦橠㑵吵곂穯뽄睷쉨熥슣ヂꍙ</w:t>
      </w:r>
      <w:r>
        <w:rPr/>
        <w:t>ꕗ╞</w:t>
      </w:r>
      <w:r>
        <w:rPr/>
        <w:t>怵</w:t>
      </w:r>
      <w:r>
        <w:rPr/>
        <w:t>ⵌ</w:t>
      </w:r>
      <w:r>
        <w:rPr/>
        <w:t>쉏⽙輩ꍢ患䱾摟䥟燂具恭</w:t>
      </w:r>
      <w:r>
        <w:rPr/>
        <w:t>ꤲ⑍</w:t>
      </w:r>
      <w:r>
        <w:rPr/>
        <w:t>瀨恉䪱떘걅䝰影檵숩쉀庩橳숸␦곂䑐꥕㓂樨㔲剭恎冥</w:t>
      </w:r>
      <w:r>
        <w:rPr/>
        <w:t>⣂</w:t>
      </w:r>
      <w:r>
        <w:rPr/>
        <w:t>睗㊬쉢긪佊</w:t>
      </w:r>
      <w:r>
        <w:rPr/>
        <w:t>꧂</w:t>
      </w:r>
      <w:r>
        <w:rPr/>
        <w:t>愮</w:t>
      </w:r>
      <w:r>
        <w:rPr/>
        <w:t>ⲻ</w:t>
      </w:r>
      <w:r>
        <w:rPr/>
        <w:t>娳欪犩䶡╡⨬⹅깆䏂춿</w:t>
      </w:r>
      <w:r>
        <w:rPr/>
        <w:t>ⲻ</w:t>
      </w:r>
      <w:r>
        <w:rPr/>
        <w:t>㡷뗂恸瀪嘥绂刹湪幫쉺숹</w:t>
      </w:r>
      <w:r>
        <w:rPr/>
        <w:t>꧂</w:t>
      </w:r>
      <w:r>
        <w:rPr/>
        <w:t>싂</w:t>
      </w:r>
      <w:r>
        <w:rPr/>
        <w:t>⡎</w:t>
      </w:r>
      <w:r>
        <w:rPr/>
        <w:t>䥮싂⼪숻幧杫</w:t>
      </w:r>
      <w:r>
        <w:rPr/>
        <w:t>ꦘ</w:t>
      </w:r>
      <w:r>
        <w:rPr/>
        <w:t>숴扅</w:t>
      </w:r>
      <w:r>
        <w:rPr/>
        <w:t>ⰲ</w:t>
      </w:r>
      <w:r>
        <w:rPr/>
        <w:t>飂쉾憏玩䕅㙬</w:t>
      </w:r>
      <w:r>
        <w:rPr/>
        <w:t>ⱃ</w:t>
      </w:r>
      <w:r>
        <w:rPr/>
        <w:t>杴䙚噫</w:t>
      </w:r>
      <w:r>
        <w:rPr/>
        <w:t>ꥏ</w:t>
      </w:r>
      <w:r>
        <w:rPr/>
        <w:t>楊彏槂刪矂싂癓杓녎쉨女㩲쵋橈䯂⩲呎晢㎩쉘爲⽕煰丬숫㗂照獒噎뭠거뽧넶숷氥䖏싃洳녃㯂뽰쉑쉒畮츪撣쉢噓曂礬ㅢ㕤䒬쉁䵕祙⮩㚻䡔噋췂뭆㟂㩆檥爪⌦쉍帲</w:t>
      </w:r>
      <w:r>
        <w:rPr/>
        <w:t>ꕑ</w:t>
      </w:r>
      <w:r>
        <w:rPr/>
        <w:t>つ⩆䩙䟂쉥뭯㩲忂柂砶묱獙㤱狃㶏뇂䈷⹁㙾湣䁔䝏Ⓝㅓ쉮䕂쵧䵢䪩놥</w:t>
      </w:r>
      <w:r>
        <w:rPr/>
        <w:t>ⵏ</w:t>
      </w:r>
      <w:r>
        <w:rPr/>
        <w:t>炱姂䔪</w:t>
      </w:r>
      <w:r>
        <w:rPr/>
        <w:t>ꤺ</w:t>
      </w:r>
      <w:r>
        <w:rPr/>
        <w:t>ひ깅䩠㉦歭啞⵲归⥩뿂狃㉪剒</w:t>
      </w:r>
      <w:r>
        <w:rPr/>
        <w:t>ⶩ</w:t>
      </w:r>
      <w:r>
        <w:rPr/>
        <w:t>䅊숮暵⒥㠫療숱离䭚⑫䘴朻煣ㆥ繠桮潚䖮湅㍭纮싂轺쵙怮唪䭥䍫⽉㚩⹬썓</w:t>
      </w:r>
      <w:r>
        <w:rPr/>
        <w:t>ⴭ</w:t>
      </w:r>
      <w:r>
        <w:rPr/>
        <w:t>컂攱뾻</w:t>
      </w:r>
      <w:r>
        <w:rPr/>
        <w:t>⣂</w:t>
      </w:r>
      <w:r>
        <w:rPr/>
        <w:t>䰬㤮쉚</w:t>
      </w:r>
      <w:r>
        <w:rPr/>
        <w:t>⡡</w:t>
      </w:r>
      <w:r>
        <w:rPr/>
        <w:t>ꇎ</w:t>
      </w:r>
      <w:r>
        <w:rPr/>
        <w:t>ꖥ</w:t>
      </w:r>
      <w:r>
        <w:rPr/>
        <w:t>僂㚩硤呒䈲숊습参⩦숬繳㌦⿂睊┪䬹䵫㇂榡쎩䡦딷ㄵ恺䟂䔮祶碩ꌬ倻䑃䍙</w:t>
      </w:r>
      <w:r>
        <w:rPr/>
        <w:t>ꔽ</w:t>
      </w:r>
      <w:r>
        <w:rPr/>
        <w:t>掩꥔뽃䴮쉚捹⯃⚵⽏幐⍤噏捌ꌮ片懂⼫禡癱䅔稥㨮㤺堷걂</w:t>
      </w:r>
      <w:r>
        <w:rPr/>
        <w:t>ꥀ</w:t>
      </w:r>
      <w:r>
        <w:rPr/>
        <w:t>䬪싂㏂佲칚慚䡨㘻</w:t>
      </w:r>
      <w:r>
        <w:rPr/>
        <w:t>ⶻ</w:t>
      </w:r>
      <w:r>
        <w:rPr/>
        <w:t>燃煂楆硕䙧슬뇃숽갥</w:t>
      </w:r>
      <w:r>
        <w:rPr/>
        <w:t>ꔰ⤰</w:t>
      </w:r>
      <w:r>
        <w:rPr/>
        <w:t>桀佹딷瀪楏䕌歙㈬䡈橈愻啘쉊쵭╾⍳⑲丹堩㮥娳䧃⚻</w:t>
      </w:r>
      <w:r>
        <w:rPr/>
        <w:t>ⱸ</w:t>
      </w:r>
      <w:r>
        <w:rPr/>
        <w:t>㛂⪩쉋塑䨳⑟倽䔦㔻璮쉖</w:t>
      </w:r>
      <w:r>
        <w:rPr/>
        <w:t>꧂</w:t>
      </w:r>
      <w:r>
        <w:rPr/>
        <w:t>쉎橈挺㕳味</w:t>
      </w:r>
      <w:r>
        <w:rPr/>
        <w:t>ꗂ</w:t>
      </w:r>
      <w:r>
        <w:rPr/>
        <w:t>顱㚩딫瀭挨咏湀搭⫂슩䀽</w:t>
      </w:r>
      <w:r>
        <w:rPr/>
        <w:t>꧍</w:t>
      </w:r>
      <w:r>
        <w:rPr/>
        <w:t>撩幸㍠勂㷂兡ㅅ穨㘹ꌩ쵑넷枣櫂숽夥木汷갽</w:t>
      </w:r>
      <w:r>
        <w:rPr/>
        <w:t>ꥆ</w:t>
      </w:r>
      <w:r>
        <w:rPr/>
        <w:t>䝈쉀⽘湆䁖柂⨻㉢</w:t>
      </w:r>
      <w:r>
        <w:rPr/>
        <w:t>ⵡ</w:t>
      </w:r>
      <w:r>
        <w:rPr/>
        <w:t>㋍㑙汶慊㭙㔪牺迂梩穔窱⩏歧穣䡚㠤䰮ꆮ쉺깬橁⹦쌸</w:t>
      </w:r>
      <w:r>
        <w:rPr/>
        <w:t>ꔲ</w:t>
      </w:r>
      <w:r>
        <w:rPr/>
        <w:t>㧂彵㝑穸⹹䑶祟彾顗䁞┯搳竂쉟皵뮥歫걊湈幯佲䀺ぞ噔☻ㄷ轨㘬</w:t>
      </w:r>
      <w:r>
        <w:rPr/>
        <w:t>ꥁ</w:t>
      </w:r>
      <w:r>
        <w:rPr/>
        <w:t>壂䁭䧍廂㉾䫂瑍㞘㡁㠦㎻ꍘ숰쵘楶숶䉉幏剃湆</w:t>
      </w:r>
      <w:r>
        <w:rPr/>
        <w:t>ꥂ</w:t>
      </w:r>
      <w:r>
        <w:rPr/>
        <w:t>䰺埂㝴촮⪘䉸杂䟂扒煗噌癗奬矃弲佃杙┥参兪䥄</w:t>
      </w:r>
      <w:r>
        <w:rPr/>
        <w:t>ⱡ</w:t>
      </w:r>
      <w:r>
        <w:rPr/>
        <w:t>䫂剗垮ꇎ</w:t>
      </w:r>
      <w:r>
        <w:rPr/>
        <w:t>ꦩ</w:t>
      </w:r>
      <w:r>
        <w:rPr/>
        <w:t>䕐</w:t>
      </w:r>
      <w:r>
        <w:rPr/>
        <w:t>ꥀ</w:t>
      </w:r>
      <w:r>
        <w:rPr/>
        <w:t>桨썢걬呢副슥潯ꍣ䴳憥䑵묹䍍癎塣硾놿⥇㜵卹竂⍶</w:t>
      </w:r>
      <w:r>
        <w:rPr/>
        <w:t>Ⲙ</w:t>
      </w:r>
      <w:r>
        <w:rPr/>
        <w:t>竂䅇撘彎</w:t>
      </w:r>
      <w:r>
        <w:rPr/>
        <w:t>ꤩ</w:t>
      </w:r>
      <w:r>
        <w:rPr/>
        <w:t>㙣䑃頣坦ㄲ</w:t>
      </w:r>
      <w:r>
        <w:rPr/>
        <w:t>⡦</w:t>
      </w:r>
      <w:r>
        <w:rPr/>
        <w:t>啎光슱汆쉰橣啈㈪㨴塒棂㭑㛃砳䠪癁䬫㨱繃彣</w:t>
      </w:r>
      <w:r>
        <w:rPr/>
        <w:t>ꤩ〉</w:t>
      </w:r>
      <w:r>
        <w:rPr/>
        <w:t>䁧䰭㵇漺숦캩</w:t>
      </w:r>
      <w:r>
        <w:rPr/>
        <w:t>ⴱ</w:t>
      </w:r>
      <w:r>
        <w:rPr/>
        <w:t>䮬⩢䨫쉉瀫⍋ꥳ摌쵰쉍楖恍塾䔴助쉃猳숤㟃ꅸ䙓컂䑣厩堥杭⹮뭷㉞ㅕ坔쉰쉏飂ꅢ⌤执쉟◂쉅䭨숲㝇쉟䙷秂瑰偰쉭䛂輭⴪</w:t>
      </w:r>
      <w:r>
        <w:rPr/>
        <w:t>ꥎ</w:t>
      </w:r>
      <w:r>
        <w:rPr/>
        <w:t>쉵숬楙㛎㐲ꅎ桯慬惎揂⌴䝴火呺濂桃㔮㩞ぉ깴灠樶瑇洺嘯㒬幇쉲盂婒敒刻㕮䓂</w:t>
      </w:r>
      <w:r>
        <w:rPr/>
        <w:t>ꤥ</w:t>
      </w:r>
      <w:r>
        <w:rPr/>
        <w:t>䀶穠㍚◂彂祘쉔슥⭔䆥㉙搫䵀匴㘪砱</w:t>
      </w:r>
      <w:r>
        <w:rPr/>
        <w:t>ꕥ</w:t>
      </w:r>
      <w:r>
        <w:rPr/>
        <w:t>报㏂숷懎漨䈤</w:t>
      </w:r>
      <w:r>
        <w:rPr/>
        <w:t>ꤳ</w:t>
      </w:r>
      <w:r>
        <w:rPr/>
        <w:t>杞慤绂꺘㍕摃⨺當辣䉀⥸摲䘪⽬䉁恸楟刬樴땀뿍彋깨싂숺䖵匬飂繋癠危㘺兓⎥㵸䰤渭깳槍╵啎췎轨ꥶ</w:t>
      </w:r>
      <w:r>
        <w:rPr/>
        <w:t>⡒</w:t>
      </w:r>
      <w:r>
        <w:rPr/>
        <w:t>ꌪ㕨쉋㵧⿂潰硵⤱㷂䔫喿听쉉긪㉉奠丽坈䐳</w:t>
      </w:r>
      <w:r>
        <w:rPr/>
        <w:t>ꤵ</w:t>
      </w:r>
      <w:r>
        <w:rPr/>
        <w:t>㈥㧎㣂컂丹</w:t>
      </w:r>
      <w:r>
        <w:rPr/>
        <w:t>ꔨ</w:t>
      </w:r>
      <w:r>
        <w:rPr/>
        <w:t>䵘汓忂䭉杲</w:t>
      </w:r>
    </w:p>
    <w:p>
      <w:pPr>
        <w:pStyle w:val="PreformattedText"/>
        <w:bidi w:val="0"/>
        <w:spacing w:before="0" w:after="0"/>
        <w:jc w:val="left"/>
        <w:rPr/>
      </w:pPr>
      <w:r>
        <w:rPr/>
        <w:t>牅㤊桟䇂묭哂㕦</w:t>
      </w:r>
      <w:r>
        <w:rPr/>
        <w:t>Ⳃ</w:t>
      </w:r>
      <w:r>
        <w:rPr/>
        <w:t>ꔸ</w:t>
      </w:r>
      <w:r>
        <w:rPr/>
        <w:t>ꆏ瓂뭃擃ぬ怰繹硂幀参⤶瑈땠꤮㫂㕧</w:t>
      </w:r>
      <w:r>
        <w:rPr/>
        <w:t>ꖡ</w:t>
      </w:r>
      <w:r>
        <w:rPr/>
        <w:t>歉坩숭䅾係䀭쉇堯坂㨺㣂</w:t>
      </w:r>
      <w:r>
        <w:rPr/>
        <w:t>ꦘ</w:t>
      </w:r>
      <w:r>
        <w:rPr/>
        <w:t>㤦㔶</w:t>
      </w:r>
      <w:r>
        <w:rPr/>
        <w:t>ꕲ</w:t>
      </w:r>
      <w:r>
        <w:rPr/>
        <w:t>樰欪㝪䅣轱䕊㝩恓〴뾵礪敃츭㴳쌺쉈䛂⛂灬堷䤥轶뇂㷂煅⑎쉦쉙数ꍬꅳ獠⾩⤨咮숰丳僂숩</w:t>
      </w:r>
      <w:r>
        <w:rPr/>
        <w:t>ꥋ</w:t>
      </w:r>
      <w:r>
        <w:rPr/>
        <w:t>떥兆偸촽㶣⛂坸㘤갣灘燂挱㐶牌煫兹䫂喬㪣䁄潓㫍캩樵싂</w:t>
      </w:r>
      <w:r>
        <w:rPr/>
        <w:t>ꗂ</w:t>
      </w:r>
      <w:r>
        <w:rPr/>
        <w:t>놩⑏⏂䬬穟</w:t>
      </w:r>
      <w:r>
        <w:rPr/>
        <w:t>⡶</w:t>
      </w:r>
      <w:r>
        <w:rPr/>
        <w:t>싂⨲克䰯㬵</w:t>
      </w:r>
      <w:r>
        <w:rPr/>
        <w:t>ꤦ</w:t>
      </w:r>
      <w:r>
        <w:rPr/>
        <w:t>幰噆弱䈯創䯂╖ꅮ슩⪵싎ꅞ</w:t>
      </w:r>
      <w:r>
        <w:rPr/>
        <w:t>⠬⥢</w:t>
      </w:r>
      <w:r>
        <w:rPr/>
        <w:t>渭</w:t>
      </w:r>
      <w:r>
        <w:rPr/>
        <w:t>ꔪ</w:t>
      </w:r>
      <w:r>
        <w:rPr/>
        <w:t>㔮摳旂楌䘥瘽쉟䁠敷颿㕠㈤⨰䍍뾿㍺넬⦣䄩깪㬯敔愴捩숤湬䑱炥欳쉁</w:t>
      </w:r>
      <w:r>
        <w:rPr/>
        <w:t>Ⳃ</w:t>
      </w:r>
      <w:r>
        <w:rPr/>
        <w:t>녳橪飂㒘䡯썱瀳周塆쉟㚩</w:t>
      </w:r>
      <w:r>
        <w:rPr/>
        <w:t>⣃</w:t>
      </w:r>
      <w:r>
        <w:rPr/>
        <w:t>䫂숴촰⩴⎻ꅥ吪뭵䝾</w:t>
      </w:r>
      <w:r>
        <w:rPr/>
        <w:t>ꤳ</w:t>
      </w:r>
      <w:r>
        <w:rPr/>
        <w:t>獰朰쉸浠䫂灤䝐畇䕹㥆䜶쉺⑅倪⍸兾㵋摐䡏娣䶩灚埂䭌摦禣䡆뇍匲嘩ꄺ彮ぎꥯ䛂畕礰䒮涣煕⧂묨梘橠⺥彙㩣썢橷㙵栩两穊쉈</w:t>
      </w:r>
      <w:r>
        <w:rPr/>
        <w:t>⠺</w:t>
      </w:r>
      <w:r>
        <w:rPr/>
        <w:t>놡땚縭㩳녮礵珃㗂춱⥵땏唩橪枏싎떩潌䭦奧㵈徏匲⑈싂堫㝢갶㬽慮ㅫ縫偕㭄帮㨯户쉬恂♑♵갴쉢㠦䷂</w:t>
      </w:r>
      <w:r>
        <w:rPr/>
        <w:t>ꕣ◂</w:t>
      </w:r>
      <w:r>
        <w:rPr/>
        <w:t>걂橆穗슏癄汅⤭䝢슮캏具獑╨썇䷍卞儽ꌥ噋猻礥㴬卲⩃⩢咩搤썹轕╵♉昦쉑㜰昣歒ꌺ塅烂㘤嘱䵤䵮摕灓땰㍵깄敇辮獱塄┮ꥨ㝲嘫⑩䩎繱沩䙔坪促掣⥇䝪츹䵣燂䙆怩㉙뗂㬥輩晶䳂倲⻂䥍䍺町し繚祵떱哂촳娽썯昳숰ꍹ㭲圸娤呴硓嗂썦</w:t>
      </w:r>
      <w:r>
        <w:rPr/>
        <w:t>ⰺ</w:t>
      </w:r>
      <w:r>
        <w:rPr/>
        <w:t>呠佌忂勂쉈祅慵剭値秂⪩뭫爣氹䵋⼳䝈剃䯂츮䛂䎩瀭摇勍䅩卑䂬顗싎ꅏꥫ♾쏂ꏂ⥶⨱剩晓潩⩊⨲숻琴쉹侏⭤杸儶숳䐺칹쉬㜴睞㵳⽸搬</w:t>
      </w:r>
      <w:r>
        <w:rPr/>
        <w:t>ꤳ</w:t>
      </w:r>
      <w:r>
        <w:rPr/>
        <w:t>匴㉦顔慺䤪癦㋍䊱剥╵ꄪ쌸쉵뗂땺◂甦㐵갺</w:t>
      </w:r>
      <w:r>
        <w:rPr/>
        <w:t>ⰶ</w:t>
      </w:r>
      <w:r>
        <w:rPr/>
        <w:t>칠楮撮썘っ䩓玱</w:t>
      </w:r>
      <w:r>
        <w:rPr/>
        <w:t>Ⳃ</w:t>
      </w:r>
      <w:r>
        <w:rPr/>
        <w:t>縪䶏䡗玩㥅㠯숰㥦</w:t>
      </w:r>
      <w:r>
        <w:rPr/>
        <w:t>⢩</w:t>
      </w:r>
      <w:r>
        <w:rPr/>
        <w:t>쉊⌣䝟䵈歱䭰甪䩳칆쎱䅳〺䜰쵭싃㙹娹琤⽯쉘堬㥒</w:t>
      </w:r>
      <w:r>
        <w:rPr/>
        <w:t>⠶</w:t>
      </w:r>
      <w:r>
        <w:rPr/>
        <w:t>숰싃剈䰶숊쉐稹㡥썍䱗숩걔䭂弳㭰楟卺깍놿䟎㘳⑹䌬ㅔ楰썖䝐扵㑔䠵⍨捥⫂㢻劻ꅵ氵⭔㤸숺ꇂ圳⥵</w:t>
      </w:r>
      <w:r>
        <w:rPr/>
        <w:t>ⰽ</w:t>
      </w:r>
      <w:r>
        <w:rPr/>
        <w:t>뾿⩱㍔⵾츻⛎␴</w:t>
      </w:r>
      <w:r>
        <w:rPr/>
        <w:t>ⱸ</w:t>
      </w:r>
      <w:r>
        <w:rPr/>
        <w:t>搳쉩ㅫ咏婪㍋禣瑲佒녘ꥭ䬳嘦쉾㴻</w:t>
      </w:r>
      <w:r>
        <w:rPr/>
        <w:t>⡙</w:t>
      </w:r>
      <w:r>
        <w:rPr/>
        <w:t>垏녴䤫숫뭥ㅠ㨥瑕噔쌩磂걞煎湮卫䵖侩쉀䍘딻㥹盂淂◂䤶쉀繊婩ㅞ汤塦뇂쉰췂䑕</w:t>
      </w:r>
      <w:r>
        <w:rPr/>
        <w:t>ꔺ</w:t>
      </w:r>
      <w:r>
        <w:rPr/>
        <w:t>녬湒쉰仂</w:t>
      </w:r>
      <w:r>
        <w:rPr/>
        <w:t>ⱳ</w:t>
      </w:r>
      <w:r>
        <w:rPr/>
        <w:t>㝣⩎卢稣璣囂╱㤳焳䴥敘</w:t>
      </w:r>
      <w:r>
        <w:rPr/>
        <w:t>ꕏ</w:t>
      </w:r>
      <w:r>
        <w:rPr/>
        <w:t>⠪⮿</w:t>
      </w:r>
      <w:r>
        <w:rPr/>
        <w:t>쉍䨭㗂牍稬昨묯焹⽑偖犥猬搵晶㕒㥏䑩⿂䌭⚬숪⭘ꄬꄫ樹ꥤ㥷潄㵗숦䙰桳瑸欪堭</w:t>
      </w:r>
      <w:r>
        <w:rPr/>
        <w:t>ꔣ</w:t>
      </w:r>
      <w:r>
        <w:rPr/>
        <w:t>䘩㘣⍱⑀</w:t>
      </w:r>
      <w:r>
        <w:rPr/>
        <w:t>ꤤ┬ꤺ</w:t>
      </w:r>
      <w:r>
        <w:rPr/>
        <w:t>쉠眦晅싂묬䭦痂숯潶猻딽숸䱣뗂吹橨ㄪ〸湥忂걺冿ㄣ慦硓⨤㦣㘫䴴顙户咩㥡晇㡴䩰걩厮从␫潳䍪갯숴㡌㯂㌳땮</w:t>
      </w:r>
      <w:r>
        <w:rPr/>
        <w:t>⡃⌳</w:t>
      </w:r>
      <w:r>
        <w:rPr/>
        <w:t>年␥皏쉍⛂䦻窵揂橨㍠녘榩攣飂⹸䅇▘灾</w:t>
      </w:r>
      <w:r>
        <w:rPr/>
        <w:t>⵰</w:t>
      </w:r>
      <w:r>
        <w:rPr/>
        <w:t>䂩セ乧爪礹ㄺ⩤幞뇂슿숪䥎幠彍に偄睊瞮慁㌪帹戨㌬奮쉃幱儬䉰䡨攥싂</w:t>
      </w:r>
      <w:r>
        <w:rPr/>
        <w:t>⣂</w:t>
      </w:r>
      <w:r>
        <w:rPr/>
        <w:t>厘渪⧂䈵稲쉰㘪慴⹾氳勂⏂촲쉗⽰뽀묬䅑允く杪桲漵卵쉬坣励뭤帵⑇啊칰싎沿傣ꥣ夥䉸甴倨橋䤹眣䅥獰</w:t>
      </w:r>
      <w:r>
        <w:rPr/>
        <w:t>꥟⭔</w:t>
      </w:r>
      <w:r>
        <w:rPr/>
        <w:t>泂묮숪캬</w:t>
      </w:r>
      <w:r>
        <w:rPr/>
        <w:t>Ⳃ</w:t>
      </w:r>
      <w:r>
        <w:rPr/>
        <w:t>䘪뭉挨婇眺쉗㗂䢩摐㉚䱂椭砲䫂</w:t>
      </w:r>
      <w:r>
        <w:rPr/>
        <w:t>ꔯ</w:t>
      </w:r>
      <w:r>
        <w:rPr/>
        <w:t>奏ꥶ临䙌㩙</w:t>
      </w:r>
      <w:r>
        <w:rPr/>
        <w:t>⢥</w:t>
      </w:r>
      <w:r>
        <w:rPr/>
        <w:t>뇂擂兀渰欨甤ꍆ仂楺洤煥礪汐䙊䲣⛂뽮⼳瑫䕞쉚뇂湶䭅失⺩悘䁔ꍊ숻婠灢쉚묶晨녷춘슏ꅪ忂奒䕠牴囂㛎</w:t>
      </w:r>
      <w:r>
        <w:rPr/>
        <w:t>ꦩ⏎</w:t>
      </w:r>
      <w:r>
        <w:rPr/>
        <w:t>⢿</w:t>
      </w:r>
      <w:r>
        <w:rPr/>
        <w:t>넻ꥵ轣額ꍐ⹴獦숮慞潫歄䕥猽潇景┫㭪狂㜣슥偷</w:t>
      </w:r>
      <w:r>
        <w:rPr/>
        <w:t>꧂</w:t>
      </w:r>
      <w:r>
        <w:rPr/>
        <w:t>䇂䗂</w:t>
      </w:r>
      <w:r>
        <w:rPr/>
        <w:t>ⶥ</w:t>
      </w:r>
      <w:r>
        <w:rPr/>
        <w:t>橍牃呙걾䥋殣♐䑆牮㵄䱏挱㫂お숫쉖싂㍤丷ꥪ窬때╲⩷</w:t>
      </w:r>
      <w:r>
        <w:rPr/>
        <w:t>ꕫ⥑</w:t>
      </w:r>
      <w:r>
        <w:rPr/>
        <w:t>썤攣癇橰⑚祣橈䈩顃朴겘擂䘷〭⹕楴㕌昬ꅣ殿㐰瀰判歺捓䣂愪洸쵰㌴挻♍⩲썖</w:t>
      </w:r>
      <w:r>
        <w:rPr/>
        <w:t>ꥌ</w:t>
      </w:r>
      <w:r>
        <w:rPr/>
        <w:t>杹㡠普種慅쉌歴쵶뭐⿃슻穄쉒슮㐻䆻⮩畂㌵䄪书歈깬㩯㬴䎘偙倨♃싂傻䔷㢏姂奓⻍䢻轃术拂䭬䉑稊㐰煗嚥勍典䆩塄싂㓂橉撥忂㕣忂䜱湍䙬偹桐䱙⹑㉠攳숣矂眱땅湇顷㵈⌹灟欤썓쉢칖剦杦ꍘ쉬噉넯圩䁲ꄣ反䑵쉚䦻컂㙢╰转彋姂걨ち㈸걑风㡾㨪쉭何㙺</w:t>
      </w:r>
      <w:r>
        <w:rPr/>
        <w:t>ⴽ</w:t>
      </w:r>
      <w:r>
        <w:rPr/>
        <w:t>㝀䶱煃䈦㊏兰桹竂㉠樤䵌䉇祥㵑썰쵀⽮</w:t>
      </w:r>
      <w:r>
        <w:rPr/>
        <w:t>⡒</w:t>
      </w:r>
      <w:r>
        <w:rPr/>
        <w:t>떮㡒䕱暩㕓畔坱⨩傻츮</w:t>
      </w:r>
      <w:r>
        <w:rPr/>
        <w:t>ⱉ</w:t>
      </w:r>
      <w:r>
        <w:rPr/>
        <w:t>䔷ꍄ촴樽摈碬弽亱埂榻㛂公䝙䥤뭍</w:t>
      </w:r>
      <w:r>
        <w:rPr/>
        <w:t>ⶱ</w:t>
      </w:r>
      <w:r>
        <w:rPr/>
        <w:t>幫頲瑍棂걳搱じ슮剐쉄憘䄭칂㓂乊剧瀫䞩깩瀱</w:t>
      </w:r>
      <w:r>
        <w:rPr/>
        <w:t>ꕍ</w:t>
      </w:r>
      <w:r>
        <w:rPr/>
        <w:t>楬쉌㩩넽顺浾슻神쉆䥆浩彀▬祴樴泂쉡扬摅⦏顓党㙶瓍飂⴨啰盎催䞏䥇浤묦⯎䡀녴♫㮏畡摎⽁䱎樯䭑辬ㄶ飂焰⌬祎恂瘪쏍쉉뭈㉨⏂䔴偄稺扠扊춣촪擂捊武㥢쎿剌灈䭧杞夻捹뭋張廃숤獱汬煩捁䙉⩑夲佱숫牓杍塶歂⯂㢵機轺쉬⽒婚ꅂ殣숦뭑桉瘮숵</w:t>
      </w:r>
      <w:r>
        <w:rPr/>
        <w:t>꧂</w:t>
      </w:r>
      <w:r>
        <w:rPr/>
        <w:t>쉾깊睮쵘毂䝯渴䌣</w:t>
      </w:r>
      <w:r>
        <w:rPr/>
        <w:t>ꕀ</w:t>
      </w:r>
      <w:r>
        <w:rPr/>
        <w:t>怸㡶숪䎘䞏㖣㌴旂㔰</w:t>
      </w:r>
      <w:r>
        <w:rPr/>
        <w:t>ꤹ</w:t>
      </w:r>
      <w:r>
        <w:rPr/>
        <w:t>禣䤵撻牐竂⎡⎏䥾猪숰卤䭟㘦싂檿䉆䦩쉀⫂㜻␫悮辿瑎␷쉙祷㎥⩖㑶浸뭢Ⓜ⽊㤬吪쉒녥䴵</w:t>
      </w:r>
      <w:r>
        <w:rPr/>
        <w:t>ꔲ</w:t>
      </w:r>
      <w:r>
        <w:rPr/>
        <w:t>瘸</w:t>
      </w:r>
      <w:r>
        <w:rPr/>
        <w:t>ꤩ</w:t>
      </w:r>
      <w:r>
        <w:rPr/>
        <w:t>㌴촭䑓平쉅獒촵㙟ꅚ夵㨤㫂</w:t>
      </w:r>
      <w:r>
        <w:rPr/>
        <w:t>ꕖ⸩</w:t>
      </w:r>
      <w:r>
        <w:rPr/>
        <w:t>㜣湙㈣橁埂猶쉍煓㮩眵盂剰⧂</w:t>
      </w:r>
      <w:r>
        <w:rPr/>
        <w:t>ꗂ</w:t>
      </w:r>
      <w:r>
        <w:rPr/>
        <w:t>恋䥅▻</w:t>
      </w:r>
      <w:r>
        <w:rPr/>
        <w:t>⣂</w:t>
      </w:r>
      <w:r>
        <w:rPr/>
        <w:t>仂砨忂</w:t>
      </w:r>
      <w:r>
        <w:rPr/>
        <w:t>ꔰ</w:t>
      </w:r>
      <w:r>
        <w:rPr/>
        <w:t>㟃㊥い輣礩憵䱩䭧壂䋂㠲⽭♷瀱䛂걡轊扁浠䭏㭮佞ィ秂숪晟㉰㝆䨨䣍</w:t>
      </w:r>
      <w:r>
        <w:rPr/>
        <w:t>⡆</w:t>
      </w:r>
      <w:r>
        <w:rPr/>
        <w:t>纩偒쵵ꏂ灓숬䩢坬슩싎⽅療싂㓎츪㒣䐣婫剏</w:t>
      </w:r>
      <w:r>
        <w:rPr/>
        <w:t>ⱋ</w:t>
      </w:r>
      <w:r>
        <w:rPr/>
        <w:t>充䐺쉆㤳쉠噄奩㯂뭚⑋ꍱ檻</w:t>
      </w:r>
      <w:r>
        <w:rPr/>
        <w:t>ꔲ⚩</w:t>
      </w:r>
      <w:r>
        <w:rPr/>
        <w:t>칾昽칢恓捌⛂</w:t>
      </w:r>
      <w:r>
        <w:rPr/>
        <w:t>⡾</w:t>
      </w:r>
      <w:r>
        <w:rPr/>
        <w:t>软⹷싂檱搴⭲⹔汮숪ㅴ뿎欨㠤湀♄컎♞䌭嚮숲畲急奮㓂</w:t>
      </w:r>
      <w:r>
        <w:rPr/>
        <w:t>ꕢ</w:t>
      </w:r>
      <w:r>
        <w:rPr/>
        <w:t>묳央噣䜲쉠⑵噳䥌ㅞ癕歭</w:t>
      </w:r>
      <w:r>
        <w:rPr/>
        <w:t>ⵚ</w:t>
      </w:r>
      <w:r>
        <w:rPr/>
        <w:t>䶩㙓嚩䅚㙉晇獱从焥㦱娦긬썴佄昫쉦䑉䴶捕轡⹾䍅佒㜵澩坷圶珍攴쉡伱题敖녺</w:t>
      </w:r>
      <w:r>
        <w:rPr/>
        <w:t>⢮</w:t>
      </w:r>
      <w:r>
        <w:rPr/>
        <w:t>ㄻㄲ畔嚱砺煳쉂硵竎㔵</w:t>
      </w:r>
      <w:r>
        <w:rPr/>
        <w:t>⠺</w:t>
      </w:r>
      <w:r>
        <w:rPr/>
        <w:t>㵠䙤⽶쉢恐㭋傿</w:t>
      </w:r>
      <w:r>
        <w:rPr/>
        <w:t>ꤵ</w:t>
      </w:r>
      <w:r>
        <w:rPr/>
        <w:t>㜪</w:t>
      </w:r>
      <w:r>
        <w:rPr/>
        <w:t>ꕉ</w:t>
      </w:r>
      <w:r>
        <w:rPr/>
        <w:t>쉏뽇䚱穢쉊䛂ㄣ幵爤㍳猊⤸⬬㈫摋⫂䜴懂歖㥦뭾䳂㡏攵燂汤</w:t>
      </w:r>
      <w:r>
        <w:rPr/>
        <w:t>ꤤ</w:t>
      </w:r>
      <w:r>
        <w:rPr/>
        <w:t>潴␹㠽砲⍘噘䈪䏂攽偈濂</w:t>
      </w:r>
      <w:r>
        <w:rPr/>
        <w:t>ꕟ</w:t>
      </w:r>
      <w:r>
        <w:rPr/>
        <w:t>䴽丷䄬牺捣亘䀰건穃辱䀲渥欣彯掏で숪</w:t>
      </w:r>
      <w:r>
        <w:rPr/>
        <w:t>꤬</w:t>
      </w:r>
      <w:r>
        <w:rPr/>
        <w:t>㌲偊ㄨ珂末</w:t>
      </w:r>
      <w:r>
        <w:rPr/>
        <w:t>ꥈ</w:t>
      </w:r>
      <w:r>
        <w:rPr/>
        <w:t>圥歉䕠䈣㑞㤲</w:t>
      </w:r>
      <w:r>
        <w:rPr/>
        <w:t>Ⱬ◂</w:t>
      </w:r>
      <w:r>
        <w:rPr/>
        <w:t>㬶</w:t>
      </w:r>
      <w:r>
        <w:rPr/>
        <w:t>⡆</w:t>
      </w:r>
      <w:r>
        <w:rPr/>
        <w:t>獋滂䉫⪩㍬쉵卋⹁⬶顋쵮輳彌迂㝥㝶☩厬畫業猱㩒濂溵䥰穟</w:t>
      </w:r>
      <w:r>
        <w:rPr/>
        <w:t>ⱕ</w:t>
      </w:r>
      <w:r>
        <w:rPr/>
        <w:t>偊쉞术숩㜩焹믂硲䅖䴻吭慚玮┺纘䊬⥃轁兲㗃⩇뽷稹偬璩⩑ꄯ⽋ㄲ쉀㜻숲㑄⽱劵쉹晎깗㷃入</w:t>
      </w:r>
      <w:r>
        <w:rPr/>
        <w:t>⡋</w:t>
      </w:r>
      <w:r>
        <w:rPr/>
        <w:t>ㅲ炏婴쌱㥰楚슏桳八奈ꆬ杬瑇싂㌯Ⓜ㝗穾</w:t>
      </w:r>
      <w:r>
        <w:rPr/>
        <w:t>ⱀ</w:t>
      </w:r>
      <w:r>
        <w:rPr/>
        <w:t>婔쉋쉦㧂晳쉡ꥦ䤪㕋決뽃㵙玩㍠䊮㵀슱哃⯂Ⓙ獴ꎱ㭗</w:t>
      </w:r>
      <w:r>
        <w:rPr/>
        <w:t>ꔨ</w:t>
      </w:r>
      <w:r>
        <w:rPr/>
        <w:t>沿湟썥㝷び坞땥徬瞩㯃쉔뭥濂ꥯ촵敥㘱깈깭⥘轧㉨쉕伬杚㇂⑍洽숭儦楮㭣仂뽣슣玻憘뽬優</w:t>
      </w:r>
      <w:r>
        <w:rPr/>
        <w:t>꤫</w:t>
      </w:r>
      <w:r>
        <w:rPr/>
        <w:t>䑎䕁ヂ昸噫浾딦漴风⿂슱䀥⻂㐩婎묩幃婮䩵슡浭猬啮坷㉞䮡뾮슱쉕敭</w:t>
      </w:r>
      <w:r>
        <w:rPr/>
        <w:t>ⱟ</w:t>
      </w:r>
      <w:r>
        <w:rPr/>
        <w:t>懂㑚⸥睩刮㩧⫂긬搪컂⨰</w:t>
      </w:r>
      <w:r>
        <w:rPr/>
        <w:t>ⰴ</w:t>
      </w:r>
      <w:r>
        <w:rPr/>
        <w:t>䥾澩㈯쵨</w:t>
      </w:r>
      <w:r>
        <w:rPr/>
        <w:t>⢩</w:t>
      </w:r>
      <w:r>
        <w:rPr/>
        <w:t>煁椫ⸯ쉵䭲䝊쉺쉧ꅅ煷뇂쉁녖匯䙅㬥쉺捀ꅺ쉪츩攪╞ꥴ┴輷䋍䙾䎡</w:t>
      </w:r>
      <w:r>
        <w:rPr/>
        <w:t>ꤵ</w:t>
      </w:r>
      <w:r>
        <w:rPr/>
        <w:t>畒쉑떩⹳癊쉎쌹彑䉪╃녥⑙슮眹瑾⼱瘷䘪浡슩䌵䡆䕰濍畮⦩㦣⽌⫂▥䑬搳ꄪ⍑䁑漸䜯㕋쉺뭡</w:t>
      </w:r>
      <w:r>
        <w:rPr/>
        <w:t>ꦿ⩞</w:t>
      </w:r>
      <w:r>
        <w:rPr/>
        <w:t>咻涬㭇䬦浢扭⥓쉒녱倱㉴䈦쉉瀲곂啡䁞⦿ꍩ䡺䛃⍚悮繠⥦싃参䥲橬㕫煑㡏愹쉏쉄常쉖㵐숮</w:t>
      </w:r>
      <w:r>
        <w:rPr/>
        <w:t>ꥅ</w:t>
      </w:r>
      <w:r>
        <w:rPr/>
        <w:t>䮩睚䉬㩾疱琰捠瑂놡컂此쉐썔求숳潯㆏硔決䅱㕠渮⽥쉹婩潑숱䀪轣煇ꍖ㵹녎</w:t>
      </w:r>
      <w:r>
        <w:rPr/>
        <w:t>ꤰ☪</w:t>
      </w:r>
      <w:r>
        <w:rPr/>
        <w:t>䔳瑖橫橑绂滂⫂숬</w:t>
      </w:r>
      <w:r>
        <w:rPr/>
        <w:t>⢘</w:t>
      </w:r>
      <w:r>
        <w:rPr/>
        <w:t>쉌敒떡⼰佑</w:t>
      </w:r>
      <w:r>
        <w:rPr/>
        <w:t>Ⳃ┲</w:t>
      </w:r>
      <w:r>
        <w:rPr/>
        <w:t>ꍏ塅卾㏍䯂</w:t>
      </w:r>
      <w:r>
        <w:rPr/>
        <w:t>ꗃ</w:t>
      </w:r>
      <w:r>
        <w:rPr/>
        <w:t>㑭䝺䬲쉈穑䩳兊妿⨮歟</w:t>
      </w:r>
      <w:r>
        <w:rPr/>
        <w:t>ⵅ</w:t>
      </w:r>
      <w:r>
        <w:rPr/>
        <w:t>稬⽢噄权䁋劣䭦㜹</w:t>
      </w:r>
      <w:r>
        <w:rPr/>
        <w:t>ꥅ</w:t>
      </w:r>
      <w:r>
        <w:rPr/>
        <w:t>縳</w:t>
      </w:r>
      <w:r>
        <w:rPr/>
        <w:t>⡦⡩</w:t>
      </w:r>
      <w:r>
        <w:rPr/>
        <w:t>쉫싂⫂繺싂剂㉞</w:t>
      </w:r>
      <w:r>
        <w:rPr/>
        <w:t>ⱷ</w:t>
      </w:r>
      <w:r>
        <w:rPr/>
        <w:t>临哎顺挷潇싍싍䖏㔵䳍䞩䍠⽰䝥䗂䁔</w:t>
      </w:r>
      <w:r>
        <w:rPr/>
        <w:t>ꕢ</w:t>
      </w:r>
      <w:r>
        <w:rPr/>
        <w:t>稨摙⍎쉞⑈攱䁱湱轱凎싂갦슘儷䫂쉔癄㢘瑦㬰敁乪뽙⨬⑸汳㚻㡯숺晥瘩卸匽⼊</w:t>
      </w:r>
      <w:r>
        <w:rPr/>
        <w:t>ꦩ</w:t>
      </w:r>
      <w:r>
        <w:rPr/>
        <w:t>쎵숨칒⩷깖츪䄱輤橓梿昤䎏浤녒䝥䶩㶣쉲昺䩦䲏顶㩋奡漯〩⭬</w:t>
      </w:r>
      <w:r>
        <w:rPr/>
        <w:t>ꗍ</w:t>
      </w:r>
      <w:r>
        <w:rPr/>
        <w:t>扵漰绂숻畁㭂ꆥ긺䋂걠㚥挪⯃쉦熘</w:t>
      </w:r>
      <w:r>
        <w:rPr/>
        <w:t>ⱄ</w:t>
      </w:r>
      <w:r>
        <w:rPr/>
        <w:t>灚䑣杂⸦</w:t>
      </w:r>
      <w:r>
        <w:rPr/>
        <w:t>⢱</w:t>
      </w:r>
      <w:r>
        <w:rPr/>
        <w:t>㈹戦⚬</w:t>
      </w:r>
      <w:r>
        <w:rPr/>
        <w:t>ꤣ</w:t>
      </w:r>
      <w:r>
        <w:rPr/>
        <w:t>栮愥煅㉪垮믂恆硠ꥭ㴬㉇ꅓ忂뇂䙎吣㔩剾ㄬ㈫媣繫⌴畺颩娭甲竃怸席쉋䡭쉁勂ꌸ㉙汮摋䅤矂⨳쉩곂猬㮩䍰仂숬扬揂䘯㕙栦㙚䝲摙教ꏂ⏎桇⌣㵘纏㍒幗㍥</w:t>
      </w:r>
      <w:r>
        <w:rPr/>
        <w:t>ꖩ</w:t>
      </w:r>
      <w:r>
        <w:rPr/>
        <w:t>硪㮏恫깣숤瀣猩썸䎻䯃汍⭉ꅭ敧ꍅ쉈頯묨쉟填穕氪䰬⍎䰲弶攵来걗㩟⻂杕깁䵊機숣䃃䃎涿ꥬ䕈㐪깟</w:t>
      </w:r>
      <w:r>
        <w:rPr/>
        <w:t>⡳</w:t>
      </w:r>
      <w:r>
        <w:rPr/>
        <w:t>꧂</w:t>
      </w:r>
      <w:r>
        <w:rPr/>
        <w:t>䡆塾쉢䝒</w:t>
      </w:r>
      <w:r>
        <w:rPr/>
        <w:t>ꗂ</w:t>
      </w:r>
      <w:r>
        <w:rPr/>
        <w:t>扗懂甹뿂㝪⻂⨨坘戵딪妩㌶슣ꅘ</w:t>
      </w:r>
      <w:r>
        <w:rPr/>
        <w:t>ꗂ꥾</w:t>
      </w:r>
      <w:r>
        <w:rPr/>
        <w:t>抿桥凂⹁㡯놮䝥攨輮淂栯㔸垱䑡쌥轄䱟頮潆㘮싂</w:t>
      </w:r>
      <w:r>
        <w:rPr/>
        <w:t>꧂</w:t>
      </w:r>
      <w:r>
        <w:rPr/>
        <w:t>嚣⸰䑎氶㌳</w:t>
      </w:r>
      <w:r>
        <w:rPr/>
        <w:t>⠫</w:t>
      </w:r>
      <w:r>
        <w:rPr/>
        <w:t>前갵刦啞伩</w:t>
      </w:r>
      <w:r>
        <w:rPr/>
        <w:t>Ⱜ</w:t>
      </w:r>
      <w:r>
        <w:rPr/>
        <w:t>습뽡咬儽ꍩ煦刣╮㍅┺♕䧃帨泂䒵⨽</w:t>
      </w:r>
      <w:r>
        <w:rPr/>
        <w:t>ⵟ</w:t>
      </w:r>
      <w:r>
        <w:rPr/>
        <w:t>쉱⑹⩖⭅뭵奧杅⭧㴱瞘⭏挥갸⿂竂湈䞿</w:t>
      </w:r>
      <w:r>
        <w:rPr/>
        <w:t>ꤥ</w:t>
      </w:r>
      <w:r>
        <w:rPr/>
        <w:t>䑞쉤䑢䉧䍐슩⬻츶匵䙎</w:t>
      </w:r>
      <w:r>
        <w:rPr/>
        <w:t>ꗎ</w:t>
      </w:r>
      <w:r>
        <w:rPr/>
        <w:t>Ⳃ</w:t>
      </w:r>
      <w:r>
        <w:rPr/>
        <w:t>敓쉷唻佟䉁ㅾ绂畋橃硭祦슻迂</w:t>
      </w:r>
      <w:r>
        <w:rPr/>
        <w:t>ⱹ</w:t>
      </w:r>
      <w:r>
        <w:rPr/>
        <w:t>䄸♫</w:t>
      </w:r>
      <w:r>
        <w:rPr/>
        <w:t>ꗂ</w:t>
      </w:r>
      <w:r>
        <w:rPr/>
        <w:t>㭷啈䩹㙑〵ㅙ싂⬭ㅁ桟畑䡕쌫彄額儸</w:t>
      </w:r>
      <w:r>
        <w:rPr/>
        <w:t>Ɱ</w:t>
      </w:r>
      <w:r>
        <w:rPr/>
        <w:t>뗂煗</w:t>
      </w:r>
      <w:r>
        <w:rPr/>
        <w:t>ⳍ</w:t>
      </w:r>
      <w:r>
        <w:rPr/>
        <w:t>噫⸮䑦</w:t>
      </w:r>
      <w:r>
        <w:rPr/>
        <w:t>꥓</w:t>
      </w:r>
      <w:r>
        <w:rPr/>
        <w:t>쉀㜳券뽋牮⼳塄䝈㥓ꌳ☫噬照儤◍棂▩</w:t>
      </w:r>
      <w:r>
        <w:rPr/>
        <w:t>ⰸ</w:t>
      </w:r>
      <w:r>
        <w:rPr/>
        <w:t>惂⍗뼵杁䔯畐癯ㄳ扙녇䀣⬪夯㩑뇍㵹瞿╞㉖⹬别䑕䙃䭈⦩䅘⽫</w:t>
      </w:r>
      <w:r>
        <w:rPr/>
        <w:t>ꖵ</w:t>
      </w:r>
      <w:r>
        <w:rPr/>
        <w:t>捧쉹ꆮ녵</w:t>
      </w:r>
      <w:r>
        <w:rPr/>
        <w:t>ꤵ</w:t>
      </w:r>
      <w:r>
        <w:rPr/>
        <w:t>숨怫䈶썤⹺䩴</w:t>
      </w:r>
      <w:r>
        <w:rPr/>
        <w:t>ꕂ</w:t>
      </w:r>
      <w:r>
        <w:rPr/>
        <w:t>辏坈숺䕄喿숵</w:t>
      </w:r>
      <w:r>
        <w:rPr/>
        <w:t>⢏</w:t>
      </w:r>
      <w:r>
        <w:rPr/>
        <w:t>㓂㥅ꍪ뭤⸫㐳奯氫⌲㡃䤽㢡쉐</w:t>
      </w:r>
      <w:r>
        <w:rPr/>
        <w:t>ⴰ</w:t>
      </w:r>
      <w:r>
        <w:rPr/>
        <w:t>娦쉁뿂捣쉚楅心䒿硾䑅쉵䩈⑀⹷ꅨ奮励偌捳숩睕⽬割礭睈</w:t>
      </w:r>
      <w:r>
        <w:rPr/>
        <w:t>⠷</w:t>
      </w:r>
      <w:r>
        <w:rPr/>
        <w:t>䉈䝌䐣쏍氫⒡戸唰昤矂歋棍唷䥞帪䍠㥓쎬䯂⧂ㅪ㩷弩皩婙偏潧䉎쉩珂땹檩庬⨰쉭㡄⩳獵숻娰㨩䡃ꥳ个䐶䌭⌥䕶䨲晰⫍濂轫彮숴⨬䍌ㄲ儽ꇂ䯂㙌䢘爲꤮⩳꺮⩊㤱慏㩅⩮㖮⤬䱳垿ꅶ츮⮏⿂儬칲庬䱳绎㕆쉲牴桾印颱呾繥딣种䧂숪《䕷㙀⹭ꅬ橰㜯㥄抮</w:t>
      </w:r>
      <w:r>
        <w:rPr/>
        <w:t>⡑</w:t>
      </w:r>
      <w:r>
        <w:rPr/>
        <w:t>咡㈵㕚噯䧂䲡务㋂穤䠭䙞⥚婵瑩䙧潙㥑㍳碩썴칉긭倣캩稦썕䭨㪘汇剘䡚畇㯂䢿䬱쉂䵧⬤旂穕쉊䤸迎睔㵅哂⫂</w:t>
      </w:r>
      <w:r>
        <w:rPr/>
        <w:t>ꥈ⑮</w:t>
      </w:r>
      <w:r>
        <w:rPr/>
        <w:t>슡堯纘辡䥴⨱슘䥪稻睎繳ꅅ轞⛂祂격ꌰꇂ촫恌䙊慩⻂⩓쉙毂乡㷂㉹㋂湭亩䭠㷂枮䌷녵畓卖쵕䜥㐪捩䍰쉘땎磂㎡圬ㅩ奾仂⩮稵繩䕰숲橞싂㌶썖⹀爭祢纩㷂⵵濂是싂</w:t>
      </w:r>
      <w:r>
        <w:rPr/>
        <w:t>⠶⚿</w:t>
      </w:r>
      <w:r>
        <w:rPr/>
        <w:t>䰷盂敯녓슿縲儨쉋堪渹䴪</w:t>
      </w:r>
      <w:r>
        <w:rPr/>
        <w:t>ꥑ</w:t>
      </w:r>
      <w:r>
        <w:rPr/>
        <w:t>䈷癲楈櫂⽰佘䄩楒礦䊬⿂辿녁博杚囂䜺녭杖竂㉌쉄꤮⍸숲㉃춥甹⼶堤⪩</w:t>
      </w:r>
      <w:r>
        <w:rPr/>
        <w:t>⡶</w:t>
      </w:r>
      <w:r>
        <w:rPr/>
        <w:t>桬⭪哂쉦㡬⹧㕑ㄮ剙□䉄䅐</w:t>
      </w:r>
      <w:r>
        <w:rPr/>
        <w:t>ꥄ</w:t>
      </w:r>
      <w:r>
        <w:rPr/>
        <w:t>㴷</w:t>
      </w:r>
      <w:r>
        <w:rPr/>
        <w:t>ⵋ⌺</w:t>
      </w:r>
      <w:r>
        <w:rPr/>
        <w:t>牌婘慦걬쉁呸쉺欷㕌殿</w:t>
      </w:r>
      <w:r>
        <w:rPr/>
        <w:t>ꖥ</w:t>
      </w:r>
      <w:r>
        <w:rPr/>
        <w:t>꺩䍪깟쉒⍮浠恡슣玣捖判뭴䕤晾嘱颥㙴㩯顱깧潑䷃漹灒掣儦晡숱</w:t>
      </w:r>
      <w:r>
        <w:rPr/>
        <w:t>Ⱖ</w:t>
      </w:r>
      <w:r>
        <w:rPr/>
        <w:t>挥슣䌮硹⤯祥숭㊩⭘㖮♏쉉䝹걮嗂庩樶</w:t>
      </w:r>
      <w:r>
        <w:rPr/>
        <w:t>ꥄ</w:t>
      </w:r>
      <w:r>
        <w:rPr/>
        <w:t>噂꥾㵺戹묪⩞껂縰樴參⌬中걘쉦쉔壂슥歱쉦䩥ざ槂頱쉒㒮싂棃㕁昵䚻䱅⮬桱싂쉤슿単칁</w:t>
      </w:r>
      <w:r>
        <w:rPr/>
        <w:t>⠮</w:t>
      </w:r>
      <w:r>
        <w:rPr/>
        <w:t>湋⩮䅚是塟䓂쉗楡灠お⫂걈轧頮쉒剷轂깭䥵곂䛍ꏂ刻겵毂执쉸橮쉾椽㵁䥐쉊꥔떣啳ꌶ獢滂睌へ땑⵱㤶䄰숮갲硟쉱畋䡲싎</w:t>
      </w:r>
      <w:r>
        <w:rPr/>
        <w:t>ⵃ</w:t>
      </w:r>
      <w:r>
        <w:rPr/>
        <w:t>桷䆱橃䱕䱍䌫㑗瓎卵☲㝱</w:t>
      </w:r>
      <w:r>
        <w:rPr/>
        <w:t>꤫</w:t>
      </w:r>
      <w:r>
        <w:rPr/>
        <w:t>㧂⽘效䭟た穬긷뽪幚迂禬飂</w:t>
      </w:r>
      <w:r>
        <w:rPr/>
        <w:t>ⱗ</w:t>
      </w:r>
      <w:r>
        <w:rPr/>
        <w:t>䘰旂㑭捚䵂⼻싍㵀搭㙸䅳夬䕌㥩㓂䕵珍摙吽轞䷂쉭싃参灹傣㝞䑵⭇㭓䵟⏂䌸潈歵깐坓☻㡸ㄴ帰梻㞣兰</w:t>
      </w:r>
      <w:r>
        <w:rPr/>
        <w:t>⡐</w:t>
      </w:r>
      <w:r>
        <w:rPr/>
        <w:t>뼭쉅参縲숣牯䑩㉩㭆䥔쵲䅨㙟睖숪칗녃杺扵╦圫救쉃⥖漪䊵呚轫촪꺻쉤剉䈶</w:t>
      </w:r>
      <w:r>
        <w:rPr/>
        <w:t>ⵧ</w:t>
      </w:r>
      <w:r>
        <w:rPr/>
        <w:t>婬쉌硗轱숬걓弮썸瘵녣䐴兂깠뇂硆갣沣啮煃煤슣㵦囂扠妵⾻ꌽ潑䍟嫂⫎㏂䴸⪩焤轞喩</w:t>
      </w:r>
      <w:r>
        <w:rPr/>
        <w:t>ꗂ</w:t>
      </w:r>
      <w:r>
        <w:rPr/>
        <w:t>슡</w:t>
      </w:r>
      <w:r>
        <w:rPr/>
        <w:t>⢵</w:t>
      </w:r>
      <w:r>
        <w:rPr/>
        <w:t>喬娩⪏慮愸䐦갤堤橋싂쏃垩뽣䡫攻䡹穞뭺歊숯伻䭹栱㉺䴯儣眪䜊摶깾她偘婂ꅀ╥꺮땕쵀廂깔睮䜺⛂⎬쉘땺♭瑆猩央㈦㩾⵹쉖쉇䌷顥礪㉭</w:t>
      </w:r>
      <w:r>
        <w:rPr/>
        <w:t>Ⳃ</w:t>
      </w:r>
      <w:r>
        <w:rPr/>
        <w:t>숩㬨漫㚩썡呧煒썤꺻</w:t>
      </w:r>
      <w:r>
        <w:rPr/>
        <w:t>ⷂ⨷</w:t>
      </w:r>
      <w:r>
        <w:rPr/>
        <w:t>칯싍歈唻⹅炡産쎮渷䩙丶湨穡穏ㅮ湺싂슬</w:t>
      </w:r>
      <w:r>
        <w:rPr/>
        <w:t>Ⱪ</w:t>
      </w:r>
      <w:r>
        <w:rPr/>
        <w:t>嘫⩫颬㉙쉷쌴智쉺㍗歇䤩儮偉</w:t>
      </w:r>
      <w:r>
        <w:rPr/>
        <w:t>ꕵ</w:t>
      </w:r>
      <w:r>
        <w:rPr/>
        <w:t>啀</w:t>
      </w:r>
      <w:r>
        <w:rPr/>
        <w:t>ⵃ</w:t>
      </w:r>
      <w:r>
        <w:rPr/>
        <w:t>䡹╬潘坋祫㌨숵</w:t>
      </w:r>
      <w:r>
        <w:rPr/>
        <w:t>꤭</w:t>
      </w:r>
      <w:r>
        <w:rPr/>
        <w:t>㭡噴の檣⒣녺犻乹頣␦睯竂촭숮橔숩ꅯ⽅迂싂ぅ橸倬橾뭀婡武⩤䭌⍌ㅸ䕗</w:t>
      </w:r>
      <w:r>
        <w:rPr/>
        <w:t>ⰻ</w:t>
      </w:r>
      <w:r>
        <w:rPr/>
        <w:t>㍪潬슥顳쉣急슩╍숪⩑쉑摗参⑐㕫⥫䁁┭뽀슿칤溩绂</w:t>
      </w:r>
      <w:r>
        <w:rPr/>
        <w:t>ꤷ</w:t>
      </w:r>
      <w:r>
        <w:rPr/>
        <w:t>싂</w:t>
      </w:r>
      <w:r>
        <w:rPr/>
        <w:t>ꦱ</w:t>
      </w:r>
      <w:r>
        <w:rPr/>
        <w:t>奓쉷</w:t>
      </w:r>
      <w:r>
        <w:rPr/>
        <w:t>⡠⍖</w:t>
      </w:r>
      <w:r>
        <w:rPr/>
        <w:t>묨⩡쉈</w:t>
      </w:r>
      <w:r>
        <w:rPr/>
        <w:t>⡙⑲</w:t>
      </w:r>
      <w:r>
        <w:rPr/>
        <w:t>灅幌ㅟ䥺䙋輪䙨㛂</w:t>
      </w:r>
      <w:r>
        <w:rPr/>
        <w:t>ꦥ</w:t>
      </w:r>
      <w:r>
        <w:rPr/>
        <w:t>쉦剒畓쉱婑⩈眹嚵摁恃┬♕쉙깸搴츬睔暬归卑剨核ㅙ</w:t>
      </w:r>
      <w:r>
        <w:rPr/>
        <w:t>ⶵ</w:t>
      </w:r>
      <w:r>
        <w:rPr/>
        <w:t>癚娬顕獮㘸뭈숥䕯캿쉮皡䅃偬㡢싂幫⨬睱縲쉒转偊깈⍘硏嗂䋂㫎▘椬⽢슡䆘祄婗⬤긽땇깗䃍拂㟂呯揎擂䣂牋䵀</w:t>
      </w:r>
      <w:r>
        <w:rPr/>
        <w:t>ⷂ</w:t>
      </w:r>
      <w:r>
        <w:rPr/>
        <w:t>쉡番⪬☥剙뼷歎땑哎㋂癑䬫汆剁㔬娤♙煙塨</w:t>
      </w:r>
      <w:r>
        <w:rPr/>
        <w:t>ⲡ</w:t>
      </w:r>
      <w:r>
        <w:rPr/>
        <w:t>㞩砪슮琥</w:t>
      </w:r>
      <w:r>
        <w:rPr/>
        <w:t>ꕬ</w:t>
      </w:r>
      <w:r>
        <w:rPr/>
        <w:t>㕤砯㋂歂暿</w:t>
      </w:r>
      <w:r>
        <w:rPr/>
        <w:t>Ɒ</w:t>
      </w:r>
      <w:r>
        <w:rPr/>
        <w:t>䙩⩲ꄷ쵗㥤丳琨ꅯ汔挨煷收쉾⻂匥噋桙䜤稱䶵䯂ꅘ䩲斻墮깷</w:t>
      </w:r>
      <w:r>
        <w:rPr/>
        <w:t>ⳍ</w:t>
      </w:r>
      <w:r>
        <w:rPr/>
        <w:t>漹旍䍏䥤䡤㡣渵쉃壂硟䔱䍃轉祦睇⭚긥ꌴ珂숭呾슏␰⨭碘窏숯쉶깏咡┯獩쉚㩘汞⭆쉵숣恹嘬뼲㙁彭♥硩⑕祃假㤻슥浺坄彭묭瓍</w:t>
      </w:r>
      <w:r>
        <w:rPr/>
        <w:t>⡺</w:t>
      </w:r>
      <w:r>
        <w:rPr/>
        <w:t>睘䅦</w:t>
      </w:r>
      <w:r>
        <w:rPr/>
        <w:t>⡺</w:t>
      </w:r>
      <w:r>
        <w:rPr/>
        <w:t>剠の㪮걊㩗梏測ひ橞ꏍ㞘刺䟂㍫䕔⩍徏ㅮ砺杷츹硘숻⏎䫂㉱쉍䵇恨⩅潦畋䰥䧂揂칕긽㷂녎扉晣䑳</w:t>
      </w:r>
      <w:r>
        <w:rPr/>
        <w:t>ꥃ</w:t>
      </w:r>
      <w:r>
        <w:rPr/>
        <w:t>栳䉴싃縭乡묪䊵别碵轰桥歡뭰䙖묤㡺睔쏂녖㈰쉵⩪晣⥦噥凂㍁㟂㭚䙩䌸쉸䣂漵㴳玻</w:t>
      </w:r>
      <w:r>
        <w:rPr/>
        <w:t>ꤳ</w:t>
      </w:r>
      <w:r>
        <w:rPr/>
        <w:t>狂ꥶ싂癵犱⼬䛂煏䆣圤㯂囂</w:t>
      </w:r>
      <w:r>
        <w:rPr/>
        <w:t>⡆</w:t>
      </w:r>
      <w:r>
        <w:rPr/>
        <w:t>嚘の뭸敡쉡뽫珍묪㵒쏂䟍摤佣壂塣䯂檥⨶䜤넬奶慈쉦㡴ꅓて⴪轏䉍㶥쉖玣⵮䘭쉨歸煰洷䚵꥖䀺䅥桸䊱꥔쉬䱗숸숴核ꄶ뭍䩾喱㕲吷쎩昤丫⪱㫃䅕⹊南</w:t>
      </w:r>
      <w:r>
        <w:rPr/>
        <w:t>ꥉ</w:t>
      </w:r>
      <w:r>
        <w:rPr/>
        <w:t>䐊祔婮쉟捓哂㘬㵴睌廂쉭器䀮縩뗂썆浲漨䛂</w:t>
      </w:r>
      <w:r>
        <w:rPr/>
        <w:t>⡹</w:t>
      </w:r>
      <w:r>
        <w:rPr/>
        <w:t>囍쉪⽟㕈♓㓂獗濂稯瑶晕䑑䓂帪␵癋䉒冣亥塴猴䭒启㝡컂긮쉬奣䳂깆轓輫</w:t>
      </w:r>
      <w:r>
        <w:rPr/>
        <w:t>Ⳃ</w:t>
      </w:r>
      <w:r>
        <w:rPr/>
        <w:t>䫂樬杨꺻쉑쵵旂溱楌쉓彧㍁</w:t>
      </w:r>
      <w:r>
        <w:rPr/>
        <w:t>ⵙ③</w:t>
      </w:r>
      <w:r>
        <w:rPr/>
        <w:t>塭䈤</w:t>
      </w:r>
      <w:r>
        <w:rPr/>
        <w:t>Ⳃ</w:t>
      </w:r>
      <w:r>
        <w:rPr/>
        <w:t>硋䁓⮥♪䔩⹀㡡卒</w:t>
      </w:r>
      <w:r>
        <w:rPr/>
        <w:t>Ⱚ</w:t>
      </w:r>
      <w:r>
        <w:rPr/>
        <w:t>䘷⻂彇숩䍱祷搥믍㕢쉯彞뿂䉧㛎썹㍶椴ꎬ♑ㆱ洴助㭇뭀犥쏎曂뇂壍椫놩뼶潭䭐朣쉗栰戸怳琰㈰浒乓泂⥞⩬뭖煐棂橌⥚䁸妻</w:t>
      </w:r>
      <w:r>
        <w:rPr/>
        <w:t>Ⱘ</w:t>
      </w:r>
      <w:r>
        <w:rPr/>
        <w:t>睵磂깗⛂숽佱쵠獅乀㖡⧂</w:t>
      </w:r>
      <w:r>
        <w:rPr/>
        <w:t>ꥈ</w:t>
      </w:r>
      <w:r>
        <w:rPr/>
        <w:t>偙啍㉕㠴땟恕呈嘸䱷⩲呮㬫</w:t>
      </w:r>
      <w:r>
        <w:rPr/>
        <w:t>Ⲙ</w:t>
      </w:r>
      <w:r>
        <w:rPr/>
        <w:t>彸ㅾ渱䃂坵⑥싎䉐轍娲⒬ꅱ슩摥䢘䲱䅇</w:t>
      </w:r>
      <w:r>
        <w:rPr/>
        <w:t>Ⱬ</w:t>
      </w:r>
      <w:r>
        <w:rPr/>
        <w:t>懂帺䄩䩹⨬쉏摹䥉⬸搽ㆻ䰱未湳⥴畮窩⭵幺⪘⻂奒擂䱮숥㌲⮬☱杏䍄숴痂穘㗂䕪哂潔夺</w:t>
      </w:r>
      <w:r>
        <w:rPr/>
        <w:t>⣂</w:t>
      </w:r>
      <w:r>
        <w:rPr/>
        <w:t>숻ㆥ斩䩒쉡쉏걒幘硬춣䁸㑆瑁顄㷂ꥶ慕싂硢凂伫婪渨砽⥕橐䕍㩓槂㴭⬮⚱䩣䡵숴쉗具䜯䧂䁙㍠輸污춮慦⨣湭쵉桹</w:t>
      </w:r>
      <w:r>
        <w:rPr/>
        <w:t>ⱴ</w:t>
      </w:r>
      <w:r>
        <w:rPr/>
        <w:t>쉴根⤰</w:t>
      </w:r>
      <w:r>
        <w:rPr/>
        <w:t>ꦵ</w:t>
      </w:r>
      <w:r>
        <w:rPr/>
        <w:t>㵕獍䗂ꍉ꥘숥㭱ꥴ顱쉾係ꌰ橹ꄰ㵀ꄣ䈴쵏䠮繏넹題쉫捔煩扳掱슘쉚䣂稰䩎伬쏂딦汆ぞ쵳搽</w:t>
      </w:r>
      <w:r>
        <w:rPr/>
        <w:t>⡰</w:t>
      </w:r>
      <w:r>
        <w:rPr/>
        <w:t>瑂⹱ぅ쉲琵쎡敒挭澏</w:t>
      </w:r>
      <w:r>
        <w:rPr/>
        <w:t>ꥎ</w:t>
      </w:r>
      <w:r>
        <w:rPr/>
        <w:t>㑃渰㉃摗ꎵ⻂椪⯂瓂쉥䋂촳䄶쉁</w:t>
      </w:r>
      <w:r>
        <w:rPr/>
        <w:t>ⴰ</w:t>
      </w:r>
      <w:r>
        <w:rPr/>
        <w:t>乷厩天幇恗氵㤨彏含㘥丹⽎㕑杅瑳</w:t>
      </w:r>
      <w:r>
        <w:rPr/>
        <w:t>⡀</w:t>
      </w:r>
      <w:r>
        <w:rPr/>
        <w:t>永幸뗂곂</w:t>
      </w:r>
      <w:r>
        <w:rPr/>
        <w:t>ⷂ</w:t>
      </w:r>
      <w:r>
        <w:rPr/>
        <w:t>숤싂쉞♆놘䑓獣䍐슩⻂걺뼶片</w:t>
      </w:r>
      <w:r>
        <w:rPr/>
        <w:t>⢡┷</w:t>
      </w:r>
      <w:r>
        <w:rPr/>
        <w:t>䙦䨤䝾䐲坬桠⥞쉚䕑昭㜭乭輲㟎橉숩彲</w:t>
      </w:r>
      <w:r>
        <w:rPr/>
        <w:t>Ⱕ</w:t>
      </w:r>
      <w:r>
        <w:rPr/>
        <w:t>枣㞩䡭啄땟녞⸷칖㉒</w:t>
      </w:r>
      <w:r>
        <w:rPr/>
        <w:t>꧂</w:t>
      </w:r>
      <w:r>
        <w:rPr/>
        <w:t>䍢꺿䤪旂䐲</w:t>
      </w:r>
      <w:r>
        <w:rPr/>
        <w:t>ꕺ</w:t>
      </w:r>
      <w:r>
        <w:rPr/>
        <w:t>ㄣ烃㥈塙溘杕框</w:t>
      </w:r>
      <w:r>
        <w:rPr/>
        <w:t>⣂</w:t>
      </w:r>
      <w:r>
        <w:rPr/>
        <w:t>劥炘</w:t>
      </w:r>
      <w:r>
        <w:rPr/>
        <w:t>ꤪ</w:t>
      </w:r>
      <w:r>
        <w:rPr/>
        <w:t>䍴卄췂百췂乗噒꺿癩슩儵疩桢漱潵創繑녀숪畄㑓焪斥쵞䭍䩏䙩䡩敵潆䱾긲⑥塡塵䊩㯍剐偩灞䶻橶䚘矂歃拎ꥪ㡓㓎쉯</w:t>
      </w:r>
      <w:r>
        <w:rPr/>
        <w:t>ꖥ</w:t>
      </w:r>
      <w:r>
        <w:rPr/>
        <w:t>䰸⑰슱接瑅奔啕⩕䥵㝪땚轢䄹␲㏂玬㑾㴦繬哂䩠㚩䵹梩慒欫晋坐ꆘ甫䚮쉈牵⸺</w:t>
      </w:r>
      <w:r>
        <w:rPr/>
        <w:t>ꦵ</w:t>
      </w:r>
      <w:r>
        <w:rPr/>
        <w:t>㝵汪␶촤꥙柂爽㡶接쉈⫂樊砺冥拂擂轪琱쉷䋂堫祟侮⎱䀮겱䱏ꅕ</w:t>
      </w:r>
      <w:r>
        <w:rPr/>
        <w:t>⡧</w:t>
      </w:r>
      <w:r>
        <w:rPr/>
        <w:t>昣</w:t>
      </w:r>
      <w:r>
        <w:rPr/>
        <w:t>ⵚ⍭</w:t>
      </w:r>
      <w:r>
        <w:rPr/>
        <w:t>殻砻㥏숫潂⎵恀䌺彮</w:t>
      </w:r>
      <w:r>
        <w:rPr/>
        <w:t>ⰹ</w:t>
      </w:r>
      <w:r>
        <w:rPr/>
        <w:t>싂桊䙴⫂煌頪쉱슣㵯㡕⵵䑁슏⮿㵮儬㡾䵊⒣焱䵸燂⥹⨶㬥㌳秂뾘싃╞싂か쉐瑮歗ぁ祇繢䷂믂猬슡樴爨㥎䩚憡췂</w:t>
      </w:r>
      <w:r>
        <w:rPr/>
        <w:t>ⴣ</w:t>
      </w:r>
      <w:r>
        <w:rPr/>
        <w:t>奈畩쉳㈳⑋⌸쉌飂䪮礬䉊⑐뾘㉺땏皩♞⩬䝸땕偒䵣⬫싂쉺䬹╪䙔㚘㝀쵙卟挰⩔㕞塠⤶㙈칑ꥩ쉩繚슬쉑쌮㥳歀捠䩒䟂凍づ칏䣂滂♠獯쏂격瀯녠숮칲☣儤媥⿂䯂䑈楒卒뼶㝔䮣⧂㕾頱瀭矎숨쉁䋃쉷</w:t>
      </w:r>
      <w:r>
        <w:rPr/>
        <w:t>ⲏ</w:t>
      </w:r>
      <w:r>
        <w:rPr/>
        <w:t>弽䈥洹ꅁ숶伣숯깣슏䉚㷂쉬去쉀㑩슿改瑌깰甮⬦硘쉸⽌䅡䩣㒬癡欨</w:t>
      </w:r>
      <w:r>
        <w:rPr/>
        <w:t>ꥐ</w:t>
      </w:r>
      <w:r>
        <w:rPr/>
        <w:t>削㴭樭☶ぱ㑌咩쉾湥</w:t>
      </w:r>
      <w:r>
        <w:rPr/>
        <w:t>ꔪ⨻</w:t>
      </w:r>
      <w:r>
        <w:rPr/>
        <w:t>斿婩껂ꇍ潴</w:t>
      </w:r>
      <w:r>
        <w:rPr/>
        <w:t>꤬⧂</w:t>
      </w:r>
      <w:r>
        <w:rPr/>
        <w:t>䠤乁쉤䭈䩞挭浇⨻숵</w:t>
      </w:r>
      <w:r>
        <w:rPr/>
        <w:t>Ⱬ</w:t>
      </w:r>
      <w:r>
        <w:rPr/>
        <w:t>珂氫剘㩙㯍㩶놬</w:t>
      </w:r>
      <w:r>
        <w:rPr/>
        <w:t>⡵</w:t>
      </w:r>
      <w:r>
        <w:rPr/>
        <w:t>ꥪ痂昱⼯걳䎥䭪칈ㅔ쉏숵ㄤ滎湫춡숭</w:t>
      </w:r>
      <w:r>
        <w:rPr/>
        <w:t>ꤨ</w:t>
      </w:r>
      <w:r>
        <w:rPr/>
        <w:t>剶䑢匯숪싂㝑㩡䘲싃㧍㡑⩣뽮ꍅ瑰湙쉀䠨挤䭩넴䅓ㆱ⬪䭪쉫㑒牭㶻㙆参䭫</w:t>
      </w:r>
      <w:r>
        <w:rPr/>
        <w:t>꥓</w:t>
      </w:r>
      <w:r>
        <w:rPr/>
        <w:t>愱</w:t>
      </w:r>
      <w:r>
        <w:rPr/>
        <w:t>ꥍ</w:t>
      </w:r>
      <w:r>
        <w:rPr/>
        <w:t>㥠瘲輥塵쉩瓂㦥㙃ㄻ숦슥刽䕌摅䴲扮⑉䰶瑰䅲⨻幈䏃䊘䩚敍厡㷎䱎浈睡噌潱䩶㙸녲㣂劏摒兔態灔䵩ꇂ歉幂쉂献</w:t>
      </w:r>
      <w:r>
        <w:rPr/>
        <w:t>ꥏ</w:t>
      </w:r>
      <w:r>
        <w:rPr/>
        <w:t>幟쉯⩧뗃䠥䑷匤⩯㐦쉎湡캡땤㩏쉖䲏</w:t>
      </w:r>
      <w:r>
        <w:rPr/>
        <w:t>꥟</w:t>
      </w:r>
      <w:r>
        <w:rPr/>
        <w:t>䩆쵕⵵⒘녕㝢쉲愻╯犩䱹숪繠厮痂㢱八妵쉃䍒䉢숪⪩楒䉌䉂潊䞻噶㭸㗍彍췂懃ぱ剌爯欥䆩拂⩓ꅟ㍶䄴䱁숽딤內灌癋獇汆瑉轥稭䉹唯⭘琯洰칔幫䰩奭걇䱹渲㭫憿拂</w:t>
      </w:r>
      <w:r>
        <w:rPr/>
        <w:t>ꦿ</w:t>
      </w:r>
      <w:r>
        <w:rPr/>
        <w:t>숤놣䵂浑㝢噘棂</w:t>
      </w:r>
      <w:r>
        <w:rPr/>
        <w:t>⠭</w:t>
      </w:r>
      <w:r>
        <w:rPr/>
        <w:t>儶</w:t>
      </w:r>
      <w:r>
        <w:rPr/>
        <w:t>⡏</w:t>
      </w:r>
      <w:r>
        <w:rPr/>
        <w:t>㐪埂☣</w:t>
      </w:r>
      <w:r>
        <w:rPr/>
        <w:t>⡥</w:t>
      </w:r>
      <w:r>
        <w:rPr/>
        <w:t>칓捀㓎歘걦婠慠♷␭灮⥐来迍</w:t>
      </w:r>
      <w:r>
        <w:rPr/>
        <w:t>ꤰ</w:t>
      </w:r>
      <w:r>
        <w:rPr/>
        <w:t>⣂</w:t>
      </w:r>
      <w:r>
        <w:rPr/>
        <w:t>桺슩싂䄽縩湆⼸灩煲嗃䁆䚿眺浵쉒ꄪ쉄印쉟桡捆爴㦡溘ꥧ呧䍗摱쉞㮮</w:t>
      </w:r>
      <w:r>
        <w:rPr/>
        <w:t>⡌</w:t>
      </w:r>
      <w:r>
        <w:rPr/>
        <w:t>념含쵵</w:t>
      </w:r>
      <w:r>
        <w:rPr/>
        <w:t>ꤪ</w:t>
      </w:r>
      <w:r>
        <w:rPr/>
        <w:t>ꅙ싂숶㒿坓╞咩♨牮䕗⫎녰ꅣ剗戽㡫㈬녵飂䗂入뿂쉬潑뽕ꇂ杅쌷䭉《㥳疬娫㎵旂䁳盎䁱䌤睮埃帶⤲</w:t>
      </w:r>
      <w:r>
        <w:rPr/>
        <w:t>ꕁ◂⮥</w:t>
      </w:r>
      <w:r>
        <w:rPr/>
        <w:t>楡</w:t>
      </w:r>
      <w:r>
        <w:rPr/>
        <w:t>ꔶ═</w:t>
      </w:r>
      <w:r>
        <w:rPr/>
        <w:t>쉓숻⺱쉟恖䩄䉫䭢㍍祲啴쵄奄呁㝯洸窥洽汤復積璣㚩轪穹慎ヂ㭶䱑促㡡㘣珂攽㤳幅樦怵⮩㨭</w:t>
      </w:r>
      <w:r>
        <w:rPr/>
        <w:t>꧂</w:t>
      </w:r>
      <w:r>
        <w:rPr/>
        <w:t>㙩</w:t>
      </w:r>
      <w:r>
        <w:rPr/>
        <w:t>⡦</w:t>
      </w:r>
      <w:r>
        <w:rPr/>
        <w:t>歫呫ㄪ娥櫍긹慑䦱䊿ꥤ堨潶㩶卷睟</w:t>
      </w:r>
      <w:r>
        <w:rPr/>
        <w:t>ⵍ</w:t>
      </w:r>
      <w:r>
        <w:rPr/>
        <w:t>燂帶亻╯佀䋂⨲ㅄ槂쉅熩⺣敺䢘⦘⍦뮏奔쎬橙䭫噸</w:t>
      </w:r>
      <w:r>
        <w:rPr/>
        <w:t>Ɒ꥘</w:t>
      </w:r>
      <w:r>
        <w:rPr/>
        <w:t>䭈⬨磍珂썡♮놘䓎儩侵䢱ꥥ挶ㅌ䍐츦咩畆乬격촪〺䝲睠汕硂⹊䬪卋痂</w:t>
      </w:r>
      <w:r>
        <w:rPr/>
        <w:t>⡌</w:t>
      </w:r>
      <w:r>
        <w:rPr/>
        <w:t>瑕꺬꺏숶㯂갲⽰싍ꅙ䍙뾡濂洦疣癨焣⺵灘猦⹋嫂椻畘숳䦣楸꥕숴渺쉢圵楘繗颿ꍘ公䭚䘸䳂뽺쉗숥頴䉄颩煾捾싂䶩繵⒱걎☫瀻숥ꄮ</w:t>
      </w:r>
      <w:r>
        <w:rPr/>
        <w:t>ꖮ</w:t>
      </w:r>
      <w:r>
        <w:rPr/>
        <w:t>瞱䵌슣慔抏䏂氹싂亮烂</w:t>
      </w:r>
      <w:r>
        <w:rPr/>
        <w:t>⡧</w:t>
      </w:r>
      <w:r>
        <w:rPr/>
        <w:t>䓍儻䄫ꍇ䞬䑀⍫倭㩺㥧曂㒱㉫쌯擂匷剘楳嚘껂䃃煘嘰瑡뭈⬨圦꥖啈婴</w:t>
      </w:r>
      <w:r>
        <w:rPr/>
        <w:t>ꕊ</w:t>
      </w:r>
      <w:r>
        <w:rPr/>
        <w:t>⿍畉慠䕬䕪쉋䅾㡕㴸繹摠佷祟딩쵗瘱</w:t>
      </w:r>
      <w:r>
        <w:rPr/>
        <w:t>⢥</w:t>
      </w:r>
      <w:r>
        <w:rPr/>
        <w:t>칁拂㔫䌯숵睎䭀䑁䭏쉀⭫</w:t>
      </w:r>
      <w:r>
        <w:rPr/>
        <w:t>⣂</w:t>
      </w:r>
      <w:r>
        <w:rPr/>
        <w:t>佚榥伻噞㈷쉾䴥슩䝩䍠煒琪僂仍牌䖩滂娦䕴婸敚へ剩믂䘻䶱츮礫ꍈ䵓썩쉞槂祪浉歟猻㒬㜴噶⩶潇兲奂䢏⬤䍠ㅍ弹⩾㟂璵</w:t>
      </w:r>
      <w:r>
        <w:rPr/>
        <w:t>ⴸ</w:t>
      </w:r>
      <w:r>
        <w:rPr/>
        <w:t>ㅂ摓輺䀱䨰⽯㧂㎩皘䂮江凂輽녔欲洩䍀畸⩓㔮䁳杙⫂幂瑒숵穘恰匸䆣</w:t>
      </w:r>
      <w:r>
        <w:rPr/>
        <w:t>ⱐ</w:t>
      </w:r>
      <w:r>
        <w:rPr/>
        <w:t>㵾匨뽠䎣뇂墮칺き在幕</w:t>
      </w:r>
      <w:r>
        <w:rPr/>
        <w:t>ꕢ</w:t>
      </w:r>
      <w:r>
        <w:rPr/>
        <w:t>쉌欺㛍䝇ꅵ㵦輺䕗捭컎㪬㵎僂ꄳ딽曎碻炱ꇂ숩땯㩅썴佧祱灀⑺쎱숹⭎⎮年穨朴嘨⽀숪灌䠺䩞啷썳㐫䣂䆬슿卮䁏猰兞㠽乬쏂夺䔪獈쉩咻썖⪮弣녔㭵焺偦䡄慹亵싂䡂║䕭䝖䥗⽬輥㝂挲昤䟂灣㠥㙈揂䡀㍬䘳㥕渽塾썩숲슿캡②䆘歌숩穘漸癘春쵮싂牯渲뭟땂㑈䚡婔埍뾩婳䛂긺砷췂쉇㥘</w:t>
      </w:r>
      <w:r>
        <w:rPr/>
        <w:t>ⵍ</w:t>
      </w:r>
      <w:r>
        <w:rPr/>
        <w:t>䨰뿂啃</w:t>
      </w:r>
      <w:r>
        <w:rPr/>
        <w:t>ꥐ</w:t>
      </w:r>
      <w:r>
        <w:rPr/>
        <w:t>殏㡌ꄯ偩ꄦ㭣숹元뭔㤳㤱灂</w:t>
      </w:r>
      <w:r>
        <w:rPr/>
        <w:t>ⷂ</w:t>
      </w:r>
      <w:r>
        <w:rPr/>
        <w:t>光穂䍔捩쉆离䥰但⽡怷ꍘ湯㉃䐪塞攸칮頊澵愰⾡唦㑵</w:t>
      </w:r>
      <w:r>
        <w:rPr/>
        <w:t>꤭</w:t>
      </w:r>
      <w:r>
        <w:rPr/>
        <w:t>㙆쉾木슬太⑂㜪樰</w:t>
      </w:r>
      <w:r>
        <w:rPr/>
        <w:t>ꖮ</w:t>
      </w:r>
      <w:r>
        <w:rPr/>
        <w:t>晰䦬涿⑯</w:t>
      </w:r>
      <w:r>
        <w:rPr/>
        <w:t>ꖿ</w:t>
      </w:r>
      <w:r>
        <w:rPr/>
        <w:t>㥞숶⍺唳쉠</w:t>
      </w:r>
      <w:r>
        <w:rPr/>
        <w:t>ⵯ</w:t>
      </w:r>
      <w:r>
        <w:rPr/>
        <w:t>况瓂㑶걆뭈㟂㔦捬桾䁟瑾䌻攷넺㵷歰䕕晲漽瑪믂싂䱳垩坣㉶䛂歹呅♾촺㘻슬䖱㵆쉪숯⭡㜰练썾쏂啙旂潇攪漹䓂ㅍ䑍녇</w:t>
      </w:r>
      <w:r>
        <w:rPr/>
        <w:t>⡭</w:t>
      </w:r>
      <w:r>
        <w:rPr/>
        <w:t>ぉ숽㠭劬</w:t>
      </w:r>
      <w:r>
        <w:rPr/>
        <w:t>ⵑ</w:t>
      </w:r>
      <w:r>
        <w:rPr/>
        <w:t>塄䕐支</w:t>
      </w:r>
      <w:r>
        <w:rPr/>
        <w:t>⡀</w:t>
      </w:r>
      <w:r>
        <w:rPr/>
        <w:t>牔䩙擂</w:t>
      </w:r>
      <w:r>
        <w:rPr/>
        <w:t>⡳</w:t>
      </w:r>
      <w:r>
        <w:rPr/>
        <w:t>燎䴱믂さ㤦塮䕁塊城癢♬쉒㠳뽳⩦㍎朦꥙乯楾呭㡅싎䱔䑖⩱㣂挮슣挹뿂ㅋ焳썐⨦떱浹擎䵢㑗嫂⑱䥤쉑☷ㅇ⹣垩⹭䝟湖┩惂숣辬쉹뭗⥳ꅩ놩卥庣ㅀ佉숭䄥呗쉴㢬䫍繠㞥噤䭎捩ꍲ뼣㵩</w:t>
      </w:r>
      <w:r>
        <w:rPr/>
        <w:t>⡅</w:t>
      </w:r>
      <w:r>
        <w:rPr/>
        <w:t>㩟</w:t>
      </w:r>
      <w:r>
        <w:rPr/>
        <w:t>ⷎ</w:t>
      </w:r>
      <w:r>
        <w:rPr/>
        <w:t>唳⹬</w:t>
      </w:r>
      <w:r>
        <w:rPr/>
        <w:t>ⵘ⧂</w:t>
      </w:r>
      <w:r>
        <w:rPr/>
        <w:t>摵惂⑗쌤ꥢ幅쉦丶獕층땎㡴䕶故ヂ辣幡⩆䩦娺祇䳂䮵恁썐칚䓂쉉傡丶瀥⼬栳쉕扅瀪</w:t>
      </w:r>
      <w:r>
        <w:rPr/>
        <w:t>ꥐ</w:t>
      </w:r>
      <w:r>
        <w:rPr/>
        <w:t>唭♄㉐怪싂숴桊湸땺柂〯楲썚爰䛂斵ꇂ㕍</w:t>
      </w:r>
      <w:r>
        <w:rPr/>
        <w:t>꥟</w:t>
      </w:r>
      <w:r>
        <w:rPr/>
        <w:t>䁕䳎佑幤㡾兖橰칆乐漫슮噅婱䡸쉆⛍檩쉣樨剈▥䰹彍䬲䩫땆烂獪♓㌳꥘㗂慟㡂摰烂㛂䑟瘮丽싍渷梮</w:t>
      </w:r>
      <w:r>
        <w:rPr/>
        <w:t>ⵄ</w:t>
      </w:r>
      <w:r>
        <w:rPr/>
        <w:t>剹劻兦劻</w:t>
      </w:r>
      <w:r>
        <w:rPr/>
        <w:t>ꕑ</w:t>
      </w:r>
      <w:r>
        <w:rPr/>
        <w:t>䱚䵸䁃㔪</w:t>
      </w:r>
      <w:r>
        <w:rPr/>
        <w:t>꧂</w:t>
      </w:r>
      <w:r>
        <w:rPr/>
        <w:t>㬭櫂따쉎䳂㡀㵞摁繺㥫梮䑀䁓깆䴤捘噩숴枘㵧癖榏璵硭焯淃圥頭搥恪㎱曃䱟亱㨯景⍙⼹㧃㠨쉥䏂</w:t>
      </w:r>
      <w:r>
        <w:rPr/>
        <w:t>ⴺ</w:t>
      </w:r>
      <w:r>
        <w:rPr/>
        <w:t>祊⨭쉋ぎ㣂싂⬰搫㘨⽶淂⪻拂䑊梏㵇쉏칪숥깃㌶妩灀畢䉠쉆犬塥其繯瀦</w:t>
      </w:r>
      <w:r>
        <w:rPr/>
        <w:t>ⵎ</w:t>
      </w:r>
      <w:r>
        <w:rPr/>
        <w:t>癃坭呐煕敆櫂扶吻剀䪡㤸뿍乏橚䱫䰴ꅙ晣勂⩓歹</w:t>
      </w:r>
      <w:r>
        <w:rPr/>
        <w:t>ⱙ</w:t>
      </w:r>
      <w:r>
        <w:rPr/>
        <w:t>䕫催徏繵ね楔㝅⩞慁딳㝅噊兒喘塢晉</w:t>
      </w:r>
      <w:r>
        <w:rPr/>
        <w:t>ꕚ</w:t>
      </w:r>
      <w:r>
        <w:rPr/>
        <w:t>⡰</w:t>
      </w:r>
      <w:r>
        <w:rPr/>
        <w:t>䉺佶砣숭䨪㑋⤸畾濂刮</w:t>
      </w:r>
      <w:r>
        <w:rPr/>
        <w:t>꧍</w:t>
      </w:r>
      <w:r>
        <w:rPr/>
        <w:t>뽯煦䠵숽쉘⚡俎ꥪ坎쵬繺癞㌪槂㩶䵺犱ꍙ⹔쉟迂</w:t>
      </w:r>
      <w:r>
        <w:rPr/>
        <w:t>ⶻ</w:t>
      </w:r>
      <w:r>
        <w:rPr/>
        <w:t>恊繍獔쉚ふ깧ꌺ六繌쉹天奴㉓唰彳쉯칆䍱冬䙙㯂䶵쉾䅧摅哂橁砪櫂㑸挳盂䔪轇넯䅤⭕숥呕숳弮㍫쉪惂䄵穭僂幚猪꥕ꍬ潒</w:t>
      </w:r>
      <w:r>
        <w:rPr/>
        <w:t>ꗂ⌳</w:t>
      </w:r>
      <w:r>
        <w:rPr/>
        <w:t>䉀彩幰쉐丬⚏偈䵉〤슣</w:t>
      </w:r>
      <w:r>
        <w:rPr/>
        <w:t>⣃</w:t>
      </w:r>
      <w:r>
        <w:rPr/>
        <w:t>椮䉔</w:t>
      </w:r>
      <w:r>
        <w:rPr/>
        <w:t>ꤰ</w:t>
      </w:r>
      <w:r>
        <w:rPr/>
        <w:t>浤䥗兏␻</w:t>
      </w:r>
      <w:r>
        <w:rPr/>
        <w:t>⡪</w:t>
      </w:r>
      <w:r>
        <w:rPr/>
        <w:t>〮䭑桞啮⨊㵪攥潌╏⍍ꏂ⽱倵㡵</w:t>
      </w:r>
      <w:r>
        <w:rPr/>
        <w:t>ⱨ</w:t>
      </w:r>
      <w:r>
        <w:rPr/>
        <w:t>ꔽꦥ</w:t>
      </w:r>
      <w:r>
        <w:rPr/>
        <w:t>칮㐦䶬竂딫輲䈶歭숰圲㝷㕹楕ꌭ슩堷捶⩓祙⿍㵓幮愨쉒깘䑌䙩乓⑀䍠㡏䱃偌婖䌣㙣殩쉂䴱汈䘶슥</w:t>
      </w:r>
      <w:r>
        <w:rPr/>
        <w:t>ꕅ</w:t>
      </w:r>
      <w:r>
        <w:rPr/>
        <w:t>櫂츫쉮熡뽖㦏녦ꏂ慍⚡毂婷</w:t>
      </w:r>
      <w:r>
        <w:rPr/>
        <w:t>ꕊ</w:t>
      </w:r>
      <w:r>
        <w:rPr/>
        <w:t>桸⫍쉴⿂⭷</w:t>
      </w:r>
      <w:r>
        <w:rPr/>
        <w:t>⢏</w:t>
      </w:r>
      <w:r>
        <w:rPr/>
        <w:t>橌竂䉏싂㙑⭦䭚⴨캏埂㡊廂煅겮⽉ꌴ呅畔扸摺䀺暮⬩⩐</w:t>
      </w:r>
      <w:r>
        <w:rPr/>
        <w:t>ꥉ</w:t>
      </w:r>
      <w:r>
        <w:rPr/>
        <w:t>㬳ぴ㫂㏂憘슱ꍟ煊ꥮꄵ牮</w:t>
      </w:r>
      <w:r>
        <w:rPr/>
        <w:t>ⵔ</w:t>
      </w:r>
      <w:r>
        <w:rPr/>
        <w:t>汔ꄱ⩇</w:t>
      </w:r>
      <w:r>
        <w:rPr/>
        <w:t>ꔶ⎘</w:t>
      </w:r>
      <w:r>
        <w:rPr/>
        <w:t>吶⽍䁊⹙뇎扃☺奷㥬┫◂</w:t>
      </w:r>
      <w:r>
        <w:rPr/>
        <w:t>ⴤ</w:t>
      </w:r>
      <w:r>
        <w:rPr/>
        <w:t>界䣂뾏琲剪坤潕堺晴녭䨤슏烂ꌶ쉇슥牰칭쵖奒쉑⨬슩㈯뭟싂帥㜭牓伪⨷⍸呾儻严橄㨸䁅췂㉃╖囂㥩痂쉶㚘姂㘤幸</w:t>
      </w:r>
      <w:r>
        <w:rPr/>
        <w:t>꧂</w:t>
      </w:r>
      <w:r>
        <w:rPr/>
        <w:t>㕅攪损쉾㥩獍걣塙颬뭪깫␭䥊숽숴</w:t>
      </w:r>
      <w:r>
        <w:rPr/>
        <w:t>ⷂ</w:t>
      </w:r>
      <w:r>
        <w:rPr/>
        <w:t>捴婪쎩쌸疥恘뽊渤녧は佟ꍁ牄뼽㓂㉖䗂곂嫂歑愻䰳䤰㡑㫂쉕䡩䙢扩䔷쵠礭呦砬睨槂㐹⹑㣂㉘擂敬囂╦摂枡憩㭥噚䀤䝫쌭싂䨤㙷䔽假㥠熵ꥠ䩧瑩㌸仂卉</w:t>
      </w:r>
      <w:r>
        <w:rPr/>
        <w:t>ⵄ</w:t>
      </w:r>
      <w:r>
        <w:rPr/>
        <w:t>䑙瘵珂璬숰숴숵㣂嚵熘㍳歳之쵠슏扑毂晉偐頳挰绂䓎</w:t>
      </w:r>
      <w:r>
        <w:rPr/>
        <w:t>⣂</w:t>
      </w:r>
      <w:r>
        <w:rPr/>
        <w:t>뽲ꇂ슱幚㎱쉑焱ꏎ䜴싍쉉䩺弥扴優兩</w:t>
      </w:r>
      <w:r>
        <w:rPr/>
        <w:t>ⵢ</w:t>
      </w:r>
      <w:r>
        <w:rPr/>
        <w:t>㪥</w:t>
      </w:r>
      <w:r>
        <w:rPr/>
        <w:t>ꦩ</w:t>
      </w:r>
      <w:r>
        <w:rPr/>
        <w:t>凂쉨媻⭶땢␸繭</w:t>
      </w:r>
      <w:r>
        <w:rPr/>
        <w:t>⡠</w:t>
      </w:r>
      <w:r>
        <w:rPr/>
        <w:t>敾쉵䯂瑪쌬㩟⎣憩㬴撩</w:t>
      </w:r>
      <w:r>
        <w:rPr/>
        <w:t>ⶡ⥅</w:t>
      </w:r>
      <w:r>
        <w:rPr/>
        <w:t>㥄祮㈭䤹ㆬ䂥濂硏嫂剘㫂哂猹</w:t>
      </w:r>
      <w:r>
        <w:rPr/>
        <w:t>ꖬ</w:t>
      </w:r>
      <w:r>
        <w:rPr/>
        <w:t>潱④弱䙎牕䍨껂沮䈨垩婧㩣䱫숺璵梬㈮磎溩⽃</w:t>
      </w:r>
      <w:r>
        <w:rPr/>
        <w:t>Ⱞ</w:t>
      </w:r>
      <w:r>
        <w:rPr/>
        <w:t>縻盂숰갦숹싂㥩⤮乱䃂攲息</w:t>
      </w:r>
      <w:r>
        <w:rPr/>
        <w:t>ⴵ</w:t>
      </w:r>
      <w:r>
        <w:rPr/>
        <w:t>ꅏく쵬昶怺䅶䜺獵㙕牂儥㬪佺⍅㭈䥎歯뭨砳녧</w:t>
      </w:r>
      <w:r>
        <w:rPr/>
        <w:t>ⱙ</w:t>
      </w:r>
      <w:r>
        <w:rPr/>
        <w:t>湗砫쉇묲㥶⮡㈴䥈佳쉠に</w:t>
      </w:r>
      <w:r>
        <w:rPr/>
        <w:t>⡰</w:t>
      </w:r>
      <w:r>
        <w:rPr/>
        <w:t>걒沬놿䔲剚繴⫍㝤䐷䷂婯䰱辬땵땷⹆末</w:t>
      </w:r>
      <w:r>
        <w:rPr/>
        <w:t>ꤦ</w:t>
      </w:r>
      <w:r>
        <w:rPr/>
        <w:t>砭ꅓ쎡轙吵쉄歷嫂匯癡뭾猵㵳䲘⹹긭媏彩額根㴮㭤䗂㝦挪쏂穋걠忂칺뼽晧匽슮ꅩꅖ䩦睆辻辏㩕椴㊿伭╟壂㘲李䁣煔吣璘싂祋◂䊏毂㋂祀稽慐汥っ噕싃盂迂ꆣ幚⛂⬮砵♘썪㌹쉪⑓⌽轈灂村皥⺏輳⿂祗⩳숲䵍㠊畕쵎㴱☨㭾쉷䗍ꅸ玻䌹㚡쉷材擂썥ꄩ숰䁂䬰㚵汊慮䴴쉑稦歬</w:t>
      </w:r>
      <w:r>
        <w:rPr/>
        <w:t>ⷂ</w:t>
      </w:r>
      <w:r>
        <w:rPr/>
        <w:t>습쉒䊩辏䱓㎩梣春杒硷䭞슮復⽷</w:t>
      </w:r>
      <w:r>
        <w:rPr/>
        <w:t>ꖥ</w:t>
      </w:r>
      <w:r>
        <w:rPr/>
        <w:t>䘻⹱⚩渭쉖싂䥌충失朶夤</w:t>
      </w:r>
      <w:r>
        <w:rPr/>
        <w:t>ꦘ</w:t>
      </w:r>
      <w:r>
        <w:rPr/>
        <w:t>㩧摑⥱捡䫂妣彅媵╃䙙⤣槂ㅤ坰䅾瑾⻂뽍癃ꄸ䙘숺懎┸癁彌愸桑㡲䱶숭숱求硂幄榩洷副싎</w:t>
      </w:r>
      <w:r>
        <w:rPr/>
        <w:t>ⷂ</w:t>
      </w:r>
      <w:r>
        <w:rPr/>
        <w:t>䆏潘␹積㩉塍獤潏睨딦</w:t>
      </w:r>
      <w:r>
        <w:rPr/>
        <w:t>ꤹ</w:t>
      </w:r>
      <w:r>
        <w:rPr/>
        <w:t>⠸⩣</w:t>
      </w:r>
      <w:r>
        <w:rPr/>
        <w:t>呍摙싂㘵쉴칃ㄺ㙬췂䝁䭢⍵⫂⻂啔㤥䋂㔮浀吻쉙䯍⩮欫楠㉈쉏촵⫂뽀숤䢿䷂㡧䜽皬廂湓棂쌹깮梮뭢ꇂꍄ渣呂瑤깉㑒숯㘯公䁫畁⍆</w:t>
      </w:r>
      <w:r>
        <w:rPr/>
        <w:t>ꤣ</w:t>
      </w:r>
      <w:r>
        <w:rPr/>
        <w:t>뭣㈽沮䡢㩟㈫䃂噓쉔厡癁何</w:t>
      </w:r>
      <w:r>
        <w:rPr/>
        <w:t>ⵖ</w:t>
      </w:r>
      <w:r>
        <w:rPr/>
        <w:t>㈻㴦␵䗂ꄲ⎿䓂睐妣㔩쉏捵爩</w:t>
      </w:r>
      <w:r>
        <w:rPr/>
        <w:t>⡯</w:t>
      </w:r>
      <w:r>
        <w:rPr/>
        <w:t>䬵긬䪻</w:t>
      </w:r>
      <w:r>
        <w:rPr/>
        <w:t>ⵋ</w:t>
      </w:r>
      <w:r>
        <w:rPr/>
        <w:t>䵣䌳璡轣䰶䒩ꎏ䩀甯넲搱竎㤣䖮⭤橇⥋啸夳⑘優싂伽确⍄幎ㅍ䉨숷ꅒ杊⵨摨쉲쉳⍠䕫㍱㏂竃㘴쉆睯䏂뇂汴渵ꍷ쉮晠医礯숵┳㡨</w:t>
      </w:r>
      <w:r>
        <w:rPr/>
        <w:t>ꕩ</w:t>
      </w:r>
      <w:r>
        <w:rPr/>
        <w:t>搦瀸仂㘭㡙佟娵ꇂ别⩰䕩▣厡쉈檮牡㜦䗂⥌颩䱸楈䡑슮乐䍤剔爣╍睲穎㖣倣琵䍩⧂㡖Ⓜ稴湤犣ꥧ⥏</w:t>
      </w:r>
      <w:r>
        <w:rPr/>
        <w:t>Ⲯ╥</w:t>
      </w:r>
      <w:r>
        <w:rPr/>
        <w:t>ㄺ녀淃䨸洯剪呉壂뇍婸瑸䙧焸硣쉈컍熻桹禘狂ꅙ⨰敷潵乘坴묣⹦轂䖥㝌慄ꍨ桹关憩䍥怤땳쵉ꇂꍘ奾敫别匣숫⨥뽣슘⑍쉏슻㵈䇂歐숩恖뼮剤椹땙␴쉌侻歑㍅쉕熻䱁㓂⍳</w:t>
      </w:r>
      <w:r>
        <w:rPr/>
        <w:t>ⵘ</w:t>
      </w:r>
      <w:r>
        <w:rPr/>
        <w:t>䅸⛂接⪵갦懂填繚습싂獀⚘㤵い⽃ㆥꥲ䡓䑥◂㤲剎싂㤥癍녑싂偺뭏⩧捓䁢ꅹ</w:t>
      </w:r>
      <w:r>
        <w:rPr/>
        <w:t>꧃</w:t>
      </w:r>
      <w:r>
        <w:rPr/>
        <w:t>唪畣⫂濍깘㏍捫桮畂㑅</w:t>
      </w:r>
      <w:r>
        <w:rPr/>
        <w:t>ꗂ</w:t>
      </w:r>
      <w:r>
        <w:rPr/>
        <w:t>妬䉍凂灦䴸쉢捍㜶쵈䦣쵂싂㠪쉶卮畺汄歟婇儬女洨塎숳此</w:t>
      </w:r>
      <w:r>
        <w:rPr/>
        <w:t>⡃</w:t>
      </w:r>
      <w:r>
        <w:rPr/>
        <w:t>ꦘꕐ</w:t>
      </w:r>
      <w:r>
        <w:rPr/>
        <w:t>䱃瑮</w:t>
      </w:r>
      <w:r>
        <w:rPr/>
        <w:t>꧂</w:t>
      </w:r>
      <w:r>
        <w:rPr/>
        <w:t>硨㘺㑤칈</w:t>
      </w:r>
      <w:r>
        <w:rPr/>
        <w:t>ⱘ</w:t>
      </w:r>
      <w:r>
        <w:rPr/>
        <w:t>쉾炡扉묺帰㝬⭙쉐劘╈⍇</w:t>
      </w:r>
      <w:r>
        <w:rPr/>
        <w:t>ꤪ</w:t>
      </w:r>
      <w:r>
        <w:rPr/>
        <w:t>祣卟捵撵</w:t>
      </w:r>
      <w:r>
        <w:rPr/>
        <w:t>ⶡ</w:t>
      </w:r>
      <w:r>
        <w:rPr/>
        <w:t>瘨瘹㞵촳ㅓ楯秂塒㛂㵭录樨䥃䛂㞩姂娫扎但啇ꍘノ充慢纘쵑祰⭃畮洷獾</w:t>
      </w:r>
      <w:r>
        <w:rPr/>
        <w:t>ⵋ</w:t>
      </w:r>
      <w:r>
        <w:rPr/>
        <w:t>䝘塒</w:t>
      </w:r>
      <w:r>
        <w:rPr/>
        <w:t>ⵔ</w:t>
      </w:r>
      <w:r>
        <w:rPr/>
        <w:t>쉚位␥㙅吩뾡顢㩶㚿갊숦</w:t>
      </w:r>
      <w:r>
        <w:rPr/>
        <w:t>ⷂ⩠ꕀ</w:t>
      </w:r>
      <w:r>
        <w:rPr/>
        <w:t>ㅵ戮</w:t>
      </w:r>
      <w:r>
        <w:rPr/>
        <w:t>ꥑ</w:t>
      </w:r>
      <w:r>
        <w:rPr/>
        <w:t>椤</w:t>
      </w:r>
      <w:r>
        <w:rPr/>
        <w:t>Ɒ</w:t>
      </w:r>
      <w:r>
        <w:rPr/>
        <w:t>嚻涱䤭㌯㏎♓䯃欲㕃</w:t>
      </w:r>
      <w:r>
        <w:rPr/>
        <w:t>ꖿ䷂</w:t>
      </w:r>
      <w:r>
        <w:rPr/>
        <w:t>枵쉦䡅㩚긨䅷</w:t>
      </w:r>
      <w:r>
        <w:rPr/>
        <w:t>ⱺ</w:t>
      </w:r>
      <w:r>
        <w:rPr/>
        <w:t>嘶䩪숱凂䐽涬偌뭂晑⨣䋂咩ꄹ昴</w:t>
      </w:r>
      <w:r>
        <w:rPr/>
        <w:t>꤫</w:t>
      </w:r>
      <w:r>
        <w:rPr/>
        <w:t>杬녣⭖员䘺痂㨦祶⥣쌭쉳슡쉣乃夹棍</w:t>
      </w:r>
      <w:r>
        <w:rPr/>
        <w:t>ⵕ</w:t>
      </w:r>
      <w:r>
        <w:rPr/>
        <w:t>쉮䑀䭚갤䔤卐쉯쌴쉮甩輦爻煁繰뽖歹顬樬⑍㫂繖伭坭긮䏂㩗瑸橰喘䐬䡔䒏딷䝧쉏ꅭ义⧂ꇂ潰硅畩⭉⤦꥘ㅄ楳枘潧꥙焮⽧䃂䥓ㅄ湴楓皬</w:t>
      </w:r>
      <w:r>
        <w:rPr/>
        <w:t>⢻</w:t>
      </w:r>
      <w:r>
        <w:rPr/>
        <w:t>ꕾ♪</w:t>
      </w:r>
      <w:r>
        <w:rPr/>
        <w:t>慨砻쉺쵲䝭쉨扃㭖㵒⹀싂湆싂䑌操습ꥺ⑦幵㯂㪮ꅾ䐳坆槂瘷恥ꍀ㙏⩆⚩㋂亻潴⼬숪娦⴪⫍꥗䛂祂⽘樶</w:t>
      </w:r>
      <w:r>
        <w:rPr/>
        <w:t>⠳</w:t>
      </w:r>
      <w:r>
        <w:rPr/>
        <w:t>㙌偹</w:t>
      </w:r>
      <w:r>
        <w:rPr/>
        <w:t>ꥀ</w:t>
      </w:r>
      <w:r>
        <w:rPr/>
        <w:t>䡠㍊䩡稩㌥㙦十䉬䤻爯걗懎穁姃呰猭煗攰꥙싂牑祬</w:t>
      </w:r>
      <w:r>
        <w:rPr/>
        <w:t>ⱴ</w:t>
      </w:r>
      <w:r>
        <w:rPr/>
        <w:t>㌱楊欹獌ヂ㬱轧癧淃慈䫃숭彤㵡敖싂繌恈쉾⏃뼦辥녱轪䤦숭㈱摀檣침悬瑑㝕</w:t>
      </w:r>
      <w:r>
        <w:rPr/>
        <w:t>ⱴ</w:t>
      </w:r>
      <w:r>
        <w:rPr/>
        <w:t>哎㟂玻</w:t>
      </w:r>
      <w:r>
        <w:rPr/>
        <w:t>꧂</w:t>
      </w:r>
      <w:r>
        <w:rPr/>
        <w:t>嚡숣</w:t>
      </w:r>
      <w:r>
        <w:rPr/>
        <w:t>ⱉ</w:t>
      </w:r>
      <w:r>
        <w:rPr/>
        <w:t>䙓걖敞㩀䂿</w:t>
      </w:r>
      <w:r>
        <w:rPr/>
        <w:t>⡃⹉</w:t>
      </w:r>
      <w:r>
        <w:rPr/>
        <w:t>乖䡎彪㌻⼳㥵쉥㤦竂⛂䉍</w:t>
      </w:r>
      <w:r>
        <w:rPr/>
        <w:t>ꗂ</w:t>
      </w:r>
      <w:r>
        <w:rPr/>
        <w:t>䭡䭎桚末넨眬춡潣块깪뇂㝈婦쉀懎僂爦⹠敐䓂櫎慸숷绎㑃䡍迂걭쉶䴸穔㭙䱱䟂╉♧䙉剰䈤놻⨣滂吪쉲窻㭓⍖妩䅶⹖桨煒䅂嗂ꍑ噔㩈飂⥠狎♄</w:t>
      </w:r>
      <w:r>
        <w:rPr/>
        <w:t>ꦿ</w:t>
      </w:r>
      <w:r>
        <w:rPr/>
        <w:t>哂噣戩녮㑧䂻恤硖顭砮㡈旂치䄦橮ㅱ숩䓂涘䒩╹灶啉⍀彋⑃䬦沱슣걌⌮厣뭉㕓㶿쉩쉥⌭♩싂盎䩨忂㝒强⭮쉠摱乲昤掬⑖佷杈磂猹딨썤轢弫䩴쉱侏揂녇䡏䁾䭶녀癎㈶䈥祸䅸⿂椮Ⓨ娦⭅ꇂ噇䩱⭀긷쉂⥋囂ꥧ䗂㶩쉾淂䐻婋싂䢱슻⻎繐츭祶摶쉵泂슮来㙑戥額癟쉵辡㔶♦쉱쉘ꥡ⭰潕獙ꥠ捇䡤顖⫂彷䵷</w:t>
      </w:r>
      <w:r>
        <w:rPr/>
        <w:t>ꤽ</w:t>
      </w:r>
      <w:r>
        <w:rPr/>
        <w:t>琯놩⮡玏瑉琭싃깰ꆥ橠䈸㮵健깰瑟䦡䶥츳싃꤮牠圶䥗㨮乧땂녱椰</w:t>
      </w:r>
      <w:r>
        <w:rPr/>
        <w:t>ⱟ</w:t>
      </w:r>
      <w:r>
        <w:rPr/>
        <w:t>녳⫃⮡껂丩껂ㅗꅵ⽂惂꺩恆洳</w:t>
      </w:r>
      <w:r>
        <w:rPr/>
        <w:t>ꦘ</w:t>
      </w:r>
      <w:r>
        <w:rPr/>
        <w:t>쉃噰桷剤숣ꅁ潄㝌ꆬ楢弮촮䃃圤瓂숺ㅸ㪘杯䂥牀嚘牶䀪</w:t>
      </w:r>
      <w:r>
        <w:rPr/>
        <w:t>ⱉ</w:t>
      </w:r>
      <w:r>
        <w:rPr/>
        <w:t>⻂숳愊䰱佮㙗䩟捭浱牬妘杭⨺⍎충ㅴ浢㚘噑뇂쵧䞿䨽䵢㥈슻渳奡숶䝋佁あꍀꇍ䷂喱慵㒡䥧氷瑰싂潵㜬컎瑘治믂쉷桂昺䙰拎ㅲ参轾쉊㑲ꇂ걳奠纡ㅧ此橐楺⩘⎮쉶䑾䑥⩧꺻汨⧂껂쉮抿</w:t>
      </w:r>
      <w:r>
        <w:rPr/>
        <w:t>ꤪ</w:t>
      </w:r>
      <w:r>
        <w:rPr/>
        <w:t>頵쉷㝚爩싂䩡犩⩥싂硬猲䈩</w:t>
      </w:r>
      <w:r>
        <w:rPr/>
        <w:t>ꦘ</w:t>
      </w:r>
      <w:r>
        <w:rPr/>
        <w:t>朳␸迂哂刴䕌⨳ィ教烂싂쉏䚡充禩獵겏癅䊣奈獘㙷棂摑␭촮燂䵏轅坃䢮䱕䋂딥祧轎瀴渷潴顡╩杦㗂㣎뭔쵃</w:t>
      </w:r>
      <w:r>
        <w:rPr/>
        <w:t>ꦩ⸪</w:t>
      </w:r>
      <w:r>
        <w:rPr/>
        <w:t>硑祵捕䉴坃ヂ䍰쉌䃂项</w:t>
      </w:r>
      <w:r>
        <w:rPr/>
        <w:t>ⱀ</w:t>
      </w:r>
      <w:r>
        <w:rPr/>
        <w:t>䑐摰喻ꌪ繩</w:t>
      </w:r>
      <w:r>
        <w:rPr/>
        <w:t>꧂</w:t>
      </w:r>
      <w:r>
        <w:rPr/>
        <w:t>㡠汑㤶噉♔嗍䥘◂砦䁮烎⥎䚩歘슏쉖㡣䨺⥆并朳♲漤䓂晍怺숫㦘㝮땣</w:t>
      </w:r>
      <w:r>
        <w:rPr/>
        <w:t>ⱂ</w:t>
      </w:r>
      <w:r>
        <w:rPr/>
        <w:t>길뽏쉂</w:t>
      </w:r>
      <w:r>
        <w:rPr/>
        <w:t>ⰺ</w:t>
      </w:r>
      <w:r>
        <w:rPr/>
        <w:t>㈵⩲曂쵗硅㌦쉃侻⵸慢睔儭</w:t>
      </w:r>
      <w:r>
        <w:rPr/>
        <w:t>Ⱔ</w:t>
      </w:r>
      <w:r>
        <w:rPr/>
        <w:t>彤䘨彣し녗⑥䌭稶깇乬桗瑟칦先䡌ꌯ浞⶘睞슩灶別⧂灑⹌㕐쉢㑰믂捒㎥䉸䉇厵䁁䝀㥳秂숵玻煕뼪㜦乙乵ꄶ䉶猵썢ꥷ⨸⩳嚱慅汙䕎㥠</w:t>
      </w:r>
      <w:r>
        <w:rPr/>
        <w:t>ⵧ</w:t>
      </w:r>
      <w:r>
        <w:rPr/>
        <w:t>㶩曂쉶湔㑎갭㎣⹵</w:t>
      </w:r>
      <w:r>
        <w:rPr/>
        <w:t>⠷⒮</w:t>
      </w:r>
      <w:r>
        <w:rPr/>
        <w:t>抮佲瞡⥃栴獆唲⹣㫂轑剆砤縲</w:t>
      </w:r>
      <w:r>
        <w:rPr/>
        <w:t>Ɫ</w:t>
      </w:r>
      <w:r>
        <w:rPr/>
        <w:t>㭩䖩⌲쉅㝥顡䄫⩎本㵓夤╀䁎⍷䭎桪到䆏䁇棂䛍쉬쉪㍓燂⹨깗璻䜷傏硡僂猻愪䩙敓</w:t>
      </w:r>
      <w:r>
        <w:rPr/>
        <w:t>ꖿ</w:t>
      </w:r>
      <w:r>
        <w:rPr/>
        <w:t>媏穆슮呌⯂㭊皱迂纘뽪쉲㥍㖵慕汙쉈欱䥒䉗典䢥</w:t>
      </w:r>
      <w:r>
        <w:rPr/>
        <w:t>ⰺ</w:t>
      </w:r>
      <w:r>
        <w:rPr/>
        <w:t>做䵥슡瘫ꥨ⵬㝌⪘념な噾咩㓂顤摦婎睸쎿㔫㷂梵縩䟎깋쉪㤳牑窘轨썏哃╊杺ヂ䰪恐杯沬䩱檘䥃㥫⮘䀷䖵敆㤰⨦牨㝖剬␶</w:t>
      </w:r>
      <w:r>
        <w:rPr/>
        <w:t>Ⱕ</w:t>
      </w:r>
      <w:r>
        <w:rPr/>
        <w:t>ꥅ</w:t>
      </w:r>
      <w:r>
        <w:rPr/>
        <w:t>礷䥳⨻啇</w:t>
      </w:r>
      <w:r>
        <w:rPr/>
        <w:t>ⰳ</w:t>
      </w:r>
      <w:r>
        <w:rPr/>
        <w:t>弸兕灎娺㍆渽䅏긬㝹氮⍦頷焹䩷癑䄻㩏쉏ꍚ㴶╬呆颣澵獩</w:t>
      </w:r>
      <w:r>
        <w:rPr/>
        <w:t>꤭</w:t>
      </w:r>
      <w:r>
        <w:rPr/>
        <w:t>⠻</w:t>
      </w:r>
      <w:r>
        <w:rPr/>
        <w:t>䩠㡲㷃磂컎촤䙀买縪乔䗂깆䘬戶쵠䖥漦숥祰爺뭞佶㵕亱剫ꅞ⥭</w:t>
      </w:r>
      <w:r>
        <w:rPr/>
        <w:t>ⵏ</w:t>
      </w:r>
      <w:r>
        <w:rPr/>
        <w:t>㮡侏♟쉰焦넨嚣碩땈┷獰쉁㖿乗㉓⍠♳깨摱䁧楡곂땅洣搹敗䃂敆匴⨹䉢漪㩧硔椤㡑桖쉥⽕쉙뭭砤⤩쉔千湗걑䪱䉐㑦㬤噆汑啕ꄊꄰ⌭뽘慶</w:t>
      </w:r>
      <w:r>
        <w:rPr/>
        <w:t>ⱈ</w:t>
      </w:r>
      <w:r>
        <w:rPr/>
        <w:t>摦抩뭵攣兀쌦쵾㢮榵쉈⩘딶幘䜷淂싂⽾뽠숽䥋昣汯䗂⴬縶묻㋂칒涘䖥⯍䭟깶ꅵ沏幀番坅䠲쉸캩戹⩣坺쉷㥤夭偍濂扰猺䊥厵쉣깸旂瓂䍢숴榿劵硞녰ꌴ晹ꥳ獒믂幸䔣額幆橳䱡칲㕵沣牷쉁祗⨦ꏃ潨匸쉇繚䭑偶扲䩄潬奧넻㜯申뭆뭲䨬</w:t>
      </w:r>
      <w:r>
        <w:rPr/>
        <w:t>ⵗ</w:t>
      </w:r>
      <w:r>
        <w:rPr/>
        <w:t>쉏扢㙪</w:t>
      </w:r>
      <w:r>
        <w:rPr/>
        <w:t>꥓</w:t>
      </w:r>
      <w:r>
        <w:rPr/>
        <w:t>乚⧎갤㝔⩆䔷僂</w:t>
      </w:r>
      <w:r>
        <w:rPr/>
        <w:t>ꖬ</w:t>
      </w:r>
      <w:r>
        <w:rPr/>
        <w:t>献佘쉧</w:t>
      </w:r>
      <w:r>
        <w:rPr/>
        <w:t>ꗂ</w:t>
      </w:r>
      <w:r>
        <w:rPr/>
        <w:t>灗䏂穎뽚슬딩㡾ㅁ噏㴱㝄㠱䚻⩇塤捕쉬⌺浆⛂</w:t>
      </w:r>
      <w:r>
        <w:rPr/>
        <w:t>ꔪ</w:t>
      </w:r>
      <w:r>
        <w:rPr/>
        <w:t>䁶슏爰睵䩣曍䙴쉉뇎⩷⒣輥啭愭㙚⫂栴䜵穐䭭䁙桒칬帣匴쉗禥㉾牢剚딻쉡</w:t>
      </w:r>
      <w:r>
        <w:rPr/>
        <w:t>Ⳃ</w:t>
      </w:r>
      <w:r>
        <w:rPr/>
        <w:t>떬㡐顧恩矂厵</w:t>
      </w:r>
      <w:r>
        <w:rPr/>
        <w:t>⡁</w:t>
      </w:r>
      <w:r>
        <w:rPr/>
        <w:t>䋂㖵쵒䍦䚥創煀䝲걘眽佭♉怮⺘䩫쉢瓎녚썡恚僂慒忎刲⦵ꍑꌲ灪ꥲ忂ꥥ侱婤彲㑖奙囍瑑佱祟㍊ꅋ潬僂戮쉳슩쌤깫쉥슱ㅕ㬹깙갣䜩猶汘슱轌彰㉞埂숺ꍁꍡ䦿㉭枱쉊촶⫂砺ꍊ敓呙琤♆積싂䡪</w:t>
      </w:r>
      <w:r>
        <w:rPr/>
        <w:t>ⵘ</w:t>
      </w:r>
      <w:r>
        <w:rPr/>
        <w:t>熻つ縤啴恭㥡㵅㕕晚䉭犩仂땄숻䳂䬥潱㶏⑹㉕灯䋂㡲㕳温</w:t>
      </w:r>
      <w:r>
        <w:rPr/>
        <w:t>ꤪ</w:t>
      </w:r>
      <w:r>
        <w:rPr/>
        <w:t>췂ꍮꅈ㔪硴偪焯敦⨱縺祃㑈䒿潫쉭氦兖堽参⾩쉙槂쉹兩剆煓繠뮩帹슬㑢놏ꍗ䭅歸䉮祯竎戵쉬䟂㩣㘥⪩轀숭彶㕦慯⩒搤썇␥⫂㫂畆敯剋숷摧殩ꇂ硡噴䉑칙へꇂ걕敥슻뭏眺칹♂⤶䐵楧䡧쉒䟃䯃㙀敯橫䇂쵄㙥輪圻桴</w:t>
      </w:r>
      <w:r>
        <w:rPr/>
        <w:t>Ɽ</w:t>
      </w:r>
      <w:r>
        <w:rPr/>
        <w:t>埂䳂䈣㍍䩸潖⥣촵捭╥盂⹺凂瀬믂쉠⹔䁾䤤娹唽㋂汶䉧⫍뇂䫂쵘⑁숰参쵐堮⬶楢땠⩾䶱慡㮵斿䱇땤㯂硇땃磃캻뗂瓎睆쉓⭨眦</w:t>
      </w:r>
      <w:r>
        <w:rPr/>
        <w:t>ꤽ</w:t>
      </w:r>
      <w:r>
        <w:rPr/>
        <w:t>凍橥癯穃㫂쵺뽋㴹⥶㎩䔻쉠㊣䏎㑘㥹䝎娻敪焯츺⩬䠷弰忂슻㍇奟刺扉䳂㥰倵䵓⯂洮㒥칉椩⍆㛂㒻㋎㒣䕆슿슘响䅸䑊땆䌥礻冘轶쉺</w:t>
      </w:r>
      <w:r>
        <w:rPr/>
        <w:t>⡷</w:t>
      </w:r>
      <w:r>
        <w:rPr/>
        <w:t>懂◂唭奋び姂䆮冱傡䢩㵢⹏쵷䑊쉏壍埂슏㘊顧瀵뭖佶ꏂ潾⩘䐻䝭䡳㵲䭪㕳怲</w:t>
      </w:r>
      <w:r>
        <w:rPr/>
        <w:t>ꔦ</w:t>
      </w:r>
      <w:r>
        <w:rPr/>
        <w:t>㩘电䑈</w:t>
      </w:r>
      <w:r>
        <w:rPr/>
        <w:t>⠥</w:t>
      </w:r>
      <w:r>
        <w:rPr/>
        <w:t>ꥱ劏☳橂熣㵕啣占슏㵈⥺䢵ꅦ</w:t>
      </w:r>
      <w:r>
        <w:rPr/>
        <w:t>ꕭ</w:t>
      </w:r>
      <w:r>
        <w:rPr/>
        <w:t>牆䟂恉擂楯䍫믂┳䍕⸩땩坧숫ꅾ숤䉣瑌⛂㙓䡯녙䏂</w:t>
      </w:r>
      <w:r>
        <w:rPr/>
        <w:t>ꦩ</w:t>
      </w:r>
      <w:r>
        <w:rPr/>
        <w:t>癳墘啇頪穗♊␥쉖嗂ㅭ繴䑫캮䥩♯⩉㤭擂쉹縦䱇妱恋촲䦵䮮朰⍓㕰⵬㤤</w:t>
      </w:r>
      <w:r>
        <w:rPr/>
        <w:t>ꔤ</w:t>
      </w:r>
      <w:r>
        <w:rPr/>
        <w:t>吱慟쉬䡹戦컂沿㍢숳歈片⭥㡺奱슻幗␭㴫㔷澣슣䘱ㆿꅗ繡</w:t>
      </w:r>
      <w:r>
        <w:rPr/>
        <w:t>⢥</w:t>
      </w:r>
      <w:r>
        <w:rPr/>
        <w:t>礷쉎깓杰惂橈〯넪䥃⩹旂䄵㇂朰䂥惂哂</w:t>
      </w:r>
      <w:r>
        <w:rPr/>
        <w:t>ⵑ</w:t>
      </w:r>
      <w:r>
        <w:rPr/>
        <w:t>歡䝣㊘쉥杯䎣㆘⍪桔녤㍴䭮ㅓ幫㩭䜺䌤㙍摆硅ꏂ㝹廂条䁗</w:t>
      </w:r>
      <w:r>
        <w:rPr/>
        <w:t>ꖱ</w:t>
      </w:r>
      <w:r>
        <w:rPr/>
        <w:t>䤷睌䬨愤噃瑃汔쉆</w:t>
      </w:r>
      <w:r>
        <w:rPr/>
        <w:t>ⵒ</w:t>
      </w:r>
      <w:r>
        <w:rPr/>
        <w:t>䍎浧딩䕩飂슣</w:t>
      </w:r>
      <w:r>
        <w:rPr/>
        <w:t>ꔵ</w:t>
      </w:r>
      <w:r>
        <w:rPr/>
        <w:t>䁯䍮竂區숶뭪欸欸䞡쉔眶땥칔止땨偭</w:t>
      </w:r>
      <w:r>
        <w:rPr/>
        <w:t>ⵠ</w:t>
      </w:r>
      <w:r>
        <w:rPr/>
        <w:t>䱞稣썗⑌顖␽㔪싂两櫂眪䅗幫凂䘸쉇塅⿂䀴쉮昽洹쉫㝙꥾毂㣎♄婔슡䧂歁㩩呋ꌱ牖쉑㑡칗䝤⮣彳湉㍋牲汕딮</w:t>
      </w:r>
      <w:r>
        <w:rPr/>
        <w:t>ꔯ</w:t>
      </w:r>
      <w:r>
        <w:rPr/>
        <w:t>墱橃떏㥊幅</w:t>
      </w:r>
      <w:r>
        <w:rPr/>
        <w:t>ⱹ</w:t>
      </w:r>
      <w:r>
        <w:rPr/>
        <w:t>䚡眴쉓⩠㛂顴嚵朷偭쌭쉊婯睟䔺䱅枣깟⾣䭆獃⹔滂쉣☪繎䉙ꍍ</w:t>
      </w:r>
      <w:r>
        <w:rPr/>
        <w:t>Ⳃ</w:t>
      </w:r>
      <w:r>
        <w:rPr/>
        <w:t>㉷䠳㭕䙸ケ繣擂則㕞⹾</w:t>
      </w:r>
      <w:r>
        <w:rPr/>
        <w:t>ꥏ</w:t>
      </w:r>
      <w:r>
        <w:rPr/>
        <w:t>䉑ぅ뾩ヂ싂㠰㝁䦬Ⓜ㝓㠤剺磃䟃剀䮡歀䇂䒬</w:t>
      </w:r>
      <w:r>
        <w:rPr/>
        <w:t>ⰳ</w:t>
      </w:r>
      <w:r>
        <w:rPr/>
        <w:t>爸玮䭑彎捦瑅츤숪係촣辿婾쵨칁毂㓂睬䮻橧⨤쌳㮿棂䩭곂⑀佷䙁뮩䙭竃䦏⸫⭦쉋潗</w:t>
      </w:r>
      <w:r>
        <w:rPr/>
        <w:t>ⱕ</w:t>
      </w:r>
      <w:r>
        <w:rPr/>
        <w:t>檬䭂堥迍</w:t>
      </w:r>
      <w:r>
        <w:rPr/>
        <w:t>ⶏ⤤</w:t>
      </w:r>
      <w:r>
        <w:rPr/>
        <w:t>㭹壂쉒䗂杌姂</w:t>
      </w:r>
      <w:r>
        <w:rPr/>
        <w:t>ꤤ</w:t>
      </w:r>
      <w:r>
        <w:rPr/>
        <w:t>幇摴䅮숪녶娦</w:t>
      </w:r>
      <w:r>
        <w:rPr/>
        <w:t>ꖩ</w:t>
      </w:r>
      <w:r>
        <w:rPr/>
        <w:t>轄檵⍠潐灧䊻뭂쌳⥢쉷㩄쉺䋂쉪ケ㌤䭪숷걁껂␴奋⾏쉓橄㜮⽄쉪旂顺眰⹣晖硕숨栲숫潓싍䐵㎩窡焷㩮⒬ꇂ䉴懂㩉䱱矂噤䐸싂づ㕀䨬⽯싂숻ㅱ痃녇⩶㕫晚⨭洩扳愩쉭瓂稦䟂⸸輯ꥭ畫䇂䡚䵐Ⓨ䕫⤩埂썪ꥦ쉱⑥㨥偌⺏␥狂暥쉹䊩扴扁嫂傻硦뽯䙁稹</w:t>
      </w:r>
      <w:r>
        <w:rPr/>
        <w:t>ⲵ</w:t>
      </w:r>
      <w:r>
        <w:rPr/>
        <w:t>帥쵏塚䥎ꎏ津窡常椽䢣浰枘橒欻晎焪樹숴싂慢Ⓜ犱⭡ꅶㄭ쉒㭍惍縩䑣䈪栣乄䦣⭷滃䜷ꥵ伱懃沬厡</w:t>
      </w:r>
      <w:r>
        <w:rPr/>
        <w:t>ⱓ</w:t>
      </w:r>
      <w:r>
        <w:rPr/>
        <w:t>뽁뼊⯂⥶敇⿂쉖㵥ꅇ슮썣숮祏彣㉍숪奎䝀싂啈䜳쉲딻쉒뭠㉠⵴ㅯ㝴儭丽㉅忂쉃䙵ꍭ轇畄⻂숵슏橖㡄溮䩌꥔녎亏ꅞ总쉍㤹㈭恵㔰炮潵彍㘸彐慊</w:t>
      </w:r>
      <w:r>
        <w:rPr/>
        <w:t>ꕲ</w:t>
      </w:r>
      <w:r>
        <w:rPr/>
        <w:t>⾣挬䀯㑬⽌幓쉑顅⶿剠䚘䕶숤壂⌤쉥⹠⻂溬嘪祧公썋䠴⽹⨳柃縺亘깞</w:t>
      </w:r>
      <w:r>
        <w:rPr/>
        <w:t>⡵</w:t>
      </w:r>
      <w:r>
        <w:rPr/>
        <w:t>䝪坤䉓畧伸璮港䢥䡫牵䟂慬獅啠⹘싂䄩㭆瑯숦桷쉡皣稷⽊楇ꅇ숲炣畊쉊硵㜫㥠ㄨ숫쉡瀽넩㒩ㅑ⑕垻堽䃂뇂⛃쉤ㅮ녠쉡〴숥䄵剫⭡湠橥憵㊩瞬ꍁ쏂㕥嘲哂쉫⍩乘䳂숽㯂祈㍲䜶轹ꍄ䥠吥㒵妵摩㵀係歄츸嘨愤칉뽺숪洯녶䌬䑧┰偙䅍㮘父䇂係䵣繺䜽穆䃂쉕獺⥓㉈恸슘㥌楅칙㠵⑺⩟싂檵⭟獺瑄嗎㝸㉋ㅚ⭏슏潀䴻┶㣃炥浍畤塕才普놘睙㌰未䱺懂㐨廂녨睢恧繃ꄤ숪⼲㥺캩䑒ꥵ㏃䔶쉳迃넫쉟뭗刨癷轨䴤㭍슏桰彉쌭⩃珂䁁㉸场⵸窵䨫㐲쉎쌨欱氮쉄䊻쉆⦏쎥䧂⧍疡㭳숥ꌳ⚮㍏┬</w:t>
      </w:r>
      <w:r>
        <w:rPr/>
        <w:t>⠫</w:t>
      </w:r>
      <w:r>
        <w:rPr/>
        <w:t>剣슣⍨ꥭ啮숳쵔</w:t>
      </w:r>
      <w:r>
        <w:rPr/>
        <w:t>ꕕꗂ</w:t>
      </w:r>
      <w:r>
        <w:rPr/>
        <w:t>쉤䀭滂碘示灶恑놥励歾䇂䵔䙪⻍쉳牕㑶㥁⍚⸻䕚轧犬쉏</w:t>
      </w:r>
      <w:r>
        <w:rPr/>
        <w:t>⡍</w:t>
      </w:r>
      <w:r>
        <w:rPr/>
        <w:t>㔸輵绂帪硓㕦朳⑶㑏匴䕫㵱♾楣숤剰⺱佮呉䵨⤫</w:t>
      </w:r>
      <w:r>
        <w:rPr/>
        <w:t>ⱚ</w:t>
      </w:r>
      <w:r>
        <w:rPr/>
        <w:t>뽂䭗䀽彍甤쉾⹔무䅱奦爳슮氽楴㝕뗂杳濂㟂撬懂䋂䮱啁払梮㙄瑹捞⪩䵨䗂쉖넰㝤竂䦻</w:t>
      </w:r>
      <w:r>
        <w:rPr/>
        <w:t>Ⱞ</w:t>
      </w:r>
      <w:r>
        <w:rPr/>
        <w:t>뽬犘䂿繰껍녔</w:t>
      </w:r>
      <w:r>
        <w:rPr/>
        <w:t>ꔺ</w:t>
      </w:r>
      <w:r>
        <w:rPr/>
        <w:t>淂䖮</w:t>
      </w:r>
      <w:r>
        <w:rPr/>
        <w:t>⠤</w:t>
      </w:r>
      <w:r>
        <w:rPr/>
        <w:t>싂壂灥췍㊵䉤䄭扥쉎灇촩呭⨻汶渽⤲䰭䈯摙啦⾻晤頳⴩徏☤挬䂮刺䣂㔯㶵涮䈸䥚䲥炣位辘⸬싂獓⩃兺奃奣灗抱湸췂灹䝞</w:t>
      </w:r>
      <w:r>
        <w:rPr/>
        <w:t>ⵟ</w:t>
      </w:r>
      <w:r>
        <w:rPr/>
        <w:t>㥴杒⩟劘⸸⨲娥梿整梵娷䱰쉨ꍈ쉑⺩ꌮ桲촵慃싎獟歍㨳㐪ㄣ⤩ꅃ숭穴顱彲</w:t>
      </w:r>
      <w:r>
        <w:rPr/>
        <w:t>ꖏ</w:t>
      </w:r>
      <w:r>
        <w:rPr/>
        <w:t>놥猪묶猴걭录橎䖣癁걵䁟촤剩琴칕싂㍵숳䭳歩⨱䲘䅫吳㖬숺⨻琊슣쉁䵥䝌떬⭙乺䤤伤땟</w:t>
      </w:r>
      <w:r>
        <w:rPr/>
        <w:t>ⵧ</w:t>
      </w:r>
      <w:r>
        <w:rPr/>
        <w:t>嘶䜪桫嘯坯促惂⤷쉮橰</w:t>
      </w:r>
      <w:r>
        <w:rPr/>
        <w:t>⡵</w:t>
      </w:r>
      <w:r>
        <w:rPr/>
        <w:t>墥䞻眵牦敦쉪破砶쉚</w:t>
      </w:r>
      <w:r>
        <w:rPr/>
        <w:t>ⵀ</w:t>
      </w:r>
      <w:r>
        <w:rPr/>
        <w:t>쉑촮⛎⩩㉗㮵睈楤슥⥩浠숫䍧枩㭨朲洹櫎뽈믂戱♟眤숪眺䋂䩫玻灺</w:t>
      </w:r>
      <w:r>
        <w:rPr/>
        <w:t>ⱆ</w:t>
      </w:r>
      <w:r>
        <w:rPr/>
        <w:t>佴䑫⏍숺쉓坉⩁뭶噎測㝠僂썄催쉎㙳䔸䑎숮末䜫牵媮瞥轧쵸㕭䓃뽠㩬㯍濂㒩ꄺ⑱⎘䂻캬痍㠣硊⏂㙁海佬촷橘쉦啓䑩䬭쉱⑧⤪唪뼪輯♄㑟㵋楞⍗♕뇂숳婠⩷䍴浪칫䥞獒</w:t>
      </w:r>
      <w:r>
        <w:rPr/>
        <w:t>ꤪ</w:t>
      </w:r>
      <w:r>
        <w:rPr/>
        <w:t>㝪싂㩁㒩湮싂噗杠ꌩ㜭湪啢桯䓎塷㘽獶췂슥꥖渶佂㝬轣쉋扚㒮喥쉤矂㗂卪⩘桾癩⭏坎吭迃㭐䱣㌭㑱췂灥㚮칓题瘮桀ꍍ懂㭋㥏儻⼦䁒畀칧摔䁃癥䊮ꅹ仂䩪묮㥂と</w:t>
      </w:r>
      <w:r>
        <w:rPr/>
        <w:t>ⴣⱭ</w:t>
      </w:r>
      <w:r>
        <w:rPr/>
        <w:t>㇃卮ꥺ䐳冏〷氣ꍌ凂춿䑱㕋獭䋂䢡䓂じ</w:t>
      </w:r>
      <w:r>
        <w:rPr/>
        <w:t>ⴻ</w:t>
      </w:r>
      <w:r>
        <w:rPr/>
        <w:t>깋呉摬顅抩쉀</w:t>
      </w:r>
      <w:r>
        <w:rPr/>
        <w:t>⡫</w:t>
      </w:r>
      <w:r>
        <w:rPr/>
        <w:t>䰰ꇂ⵱搷떱㇂⬲頻䩤깢</w:t>
      </w:r>
      <w:r>
        <w:rPr/>
        <w:t>꧂</w:t>
      </w:r>
      <w:r>
        <w:rPr/>
        <w:t>䡹䘤枘⸲摹㭦</w:t>
      </w:r>
      <w:r>
        <w:rPr/>
        <w:t>ꖏ</w:t>
      </w:r>
      <w:r>
        <w:rPr/>
        <w:t>쉯㋂冘⨥畫䕣䭑她樺咩땃ㄫ煢㑙噫⹞繖␥滂穖惂츳쉮쉴䑣䑀㜪徵</w:t>
      </w:r>
      <w:r>
        <w:rPr/>
        <w:t>ⴣ</w:t>
      </w:r>
      <w:r>
        <w:rPr/>
        <w:t>䔺슏告㎩⩨揂䙩淍奚㌭慸斩䰦쉏摣楣썙믂桒칵丯刺窏打汐晩楀㥘䕓썮ヂ牲吻彘⩪⌫癋迎穾殬璮⬳䲱깯圶㷍쉺</w:t>
      </w:r>
      <w:r>
        <w:rPr/>
        <w:t>⢮</w:t>
      </w:r>
      <w:r>
        <w:rPr/>
        <w:t>㤪畞橄</w:t>
      </w:r>
      <w:r>
        <w:rPr/>
        <w:t>ⶻ</w:t>
      </w:r>
      <w:r>
        <w:rPr/>
        <w:t>뭵㉁⭪獊㐳⹃ꄩ⹈啫䩈뭶㉋⽙䁔㕢써㭭獞桞ꍉ楪칊娵䟂哂㘵捨偹埂轳㩟僎⨷㙸婊꺬毂깉䕁䜯乇剰お样ꅙ䒥瞡䝀楸硠⬤떵䑀参ꄨ潯瀲䗂煳쌩垱氩夷䕫</w:t>
      </w:r>
      <w:r>
        <w:rPr/>
        <w:t>ꦏ</w:t>
      </w:r>
      <w:r>
        <w:rPr/>
        <w:t>熮祏歌⒬⥔㝮匦</w:t>
      </w:r>
      <w:r>
        <w:rPr/>
        <w:t>ⰷ</w:t>
      </w:r>
      <w:r>
        <w:rPr/>
        <w:t>ⷂ</w:t>
      </w:r>
      <w:r>
        <w:rPr/>
        <w:t>Ⱚ</w:t>
      </w:r>
      <w:r>
        <w:rPr/>
        <w:t>㍨娨頩噍숭捋䥸㐦撬쉹咻䵹썴쉅㛂撘婇噙呮</w:t>
      </w:r>
      <w:r>
        <w:rPr/>
        <w:t>Ⱓ</w:t>
      </w:r>
      <w:r>
        <w:rPr/>
        <w:t>㦡猺炘眯쉸갭䑘䔣㕰⽂䐤婉忂㥇壂㩪揍凂祮⨥쉾딹獤ꥧ걞埂칾敦恾䮩ꅆ潩偓洸㕯猴ꍧ䚥䳂熘갴櫂轔捖慔쉭䍔幔⺏곂㍕숩噑辩걨</w:t>
      </w:r>
      <w:r>
        <w:rPr/>
        <w:t>ꕄ</w:t>
      </w:r>
      <w:r>
        <w:rPr/>
        <w:t>䑸牣㭧쵗䬥毎쉥ꥸ㕭䵠旂슩灅</w:t>
      </w:r>
      <w:r>
        <w:rPr/>
        <w:t>ꥍ</w:t>
      </w:r>
      <w:r>
        <w:rPr/>
        <w:t>楳╦䱩憻戥樻穃晧秂繳淂쉣㕱쉔墵ꄤ弊䘵㷂焲轞숬⬷穙幺䶩佰뭇慡⹴</w:t>
      </w:r>
      <w:r>
        <w:rPr/>
        <w:t>⡄</w:t>
      </w:r>
      <w:r>
        <w:rPr/>
        <w:t>ㅟ䕹升煎䙍䱍䐩촭쉥䍟뼵玘嚘繧뭠䅒䙄彁偰兓擂㠤⬺뭎契㧂써嘴</w:t>
      </w:r>
      <w:r>
        <w:rPr/>
        <w:t>ⱑ</w:t>
      </w:r>
      <w:r>
        <w:rPr/>
        <w:t>곎灇㐵呹쉫</w:t>
      </w:r>
      <w:r>
        <w:rPr/>
        <w:t>ꤺ</w:t>
      </w:r>
      <w:r>
        <w:rPr/>
        <w:t>獩愫걧䤴ꌩ㙚吮♳佯偍</w:t>
      </w:r>
      <w:r>
        <w:rPr/>
        <w:t>ꤹ</w:t>
      </w:r>
      <w:r>
        <w:rPr/>
        <w:t>쌴䀪㭳〥</w:t>
      </w:r>
      <w:r>
        <w:rPr/>
        <w:t>⡈</w:t>
      </w:r>
      <w:r>
        <w:rPr/>
        <w:t>瀽ꇂ㖱夤繵潋⵪歡넶㙆㉧䴦杂뭏</w:t>
      </w:r>
      <w:r>
        <w:rPr/>
        <w:t>ⷂ</w:t>
      </w:r>
      <w:r>
        <w:rPr/>
        <w:t>略挸ꅃ掿쉌煪仂⮡</w:t>
      </w:r>
      <w:r>
        <w:rPr/>
        <w:t>ꖩ</w:t>
      </w:r>
      <w:r>
        <w:rPr/>
        <w:t>ꌦ䡆兊㥌㍲㑁⍸ꍍ╲㑖ꇂ싂汷뽍싂☥⌭⽞瑉⽊摃绂炵狂擂欤싂걋楮溥湰灂顉깴匽</w:t>
      </w:r>
      <w:r>
        <w:rPr/>
        <w:t>ꔭ</w:t>
      </w:r>
      <w:r>
        <w:rPr/>
        <w:t>쉌숻兡쉯슏쉒䂣슩㝳婡깐㕡쉵쉥⑊皩㉱杋㡰╧쉏圴坶扌媩祶䑱④敩㷂幭眣⽡䖡䉠瀨浧捶䙾浡た⫂⏂뽺</w:t>
      </w:r>
      <w:r>
        <w:rPr/>
        <w:t>⣂</w:t>
      </w:r>
      <w:r>
        <w:rPr/>
        <w:t>㠣녴垵ꆿ嚘쉌⎩疻兘挣쵀獀噟澣恴념⼪㈤쉷穀ケ橷⬤䑙걨硣㌸䱟쉉炥牥⩡⛃浤捎◂䷂硣攳ꍖ煌⼤㎥ァ㦏橔樯塓ㆻ焰汪⫃摘갺㋂⍢䧍⫂堫䙈㨻ꇂ牢到ꎿ⭭顲㈪걤䥷䏎湒뼸◂뽙䑴㵣厣</w:t>
      </w:r>
      <w:r>
        <w:rPr/>
        <w:t>ⵤ</w:t>
      </w:r>
      <w:r>
        <w:rPr/>
        <w:t>瘣䧍䐷眪䝊묺䠯漮䃍쉀圶</w:t>
      </w:r>
      <w:r>
        <w:rPr/>
        <w:t>ꕖ</w:t>
      </w:r>
      <w:r>
        <w:rPr/>
        <w:t>串え悵䝊뼲ッ瑁ꍎ</w:t>
      </w:r>
    </w:p>
    <w:p>
      <w:pPr>
        <w:pStyle w:val="PreformattedText"/>
        <w:bidi w:val="0"/>
        <w:spacing w:before="0" w:after="0"/>
        <w:jc w:val="left"/>
        <w:rPr/>
      </w:pPr>
      <w:r>
        <w:rPr/>
        <w:t>庥䊣縺䉟써</w:t>
      </w:r>
      <w:r>
        <w:rPr/>
        <w:t>ⲿ</w:t>
      </w:r>
      <w:r>
        <w:rPr/>
        <w:t>䘩乮䩴</w:t>
      </w:r>
      <w:r>
        <w:rPr/>
        <w:t>ꔷ</w:t>
      </w:r>
      <w:r>
        <w:rPr/>
        <w:t>䁔═䨬⽤⼸楮뮏ꅚㅫ⯂䧂呋쉁噫敔颣㘮㛂輷椴嗂싂㝪戯⭍촺䲥䥬⵱幸硫䜹䭟䘫䗂녨䩅㤷䬵䵁쉶䀹ꍁ䩙ꅗ㴯ꥭ稸</w:t>
      </w:r>
      <w:r>
        <w:rPr/>
        <w:t>ꕫ</w:t>
      </w:r>
      <w:r>
        <w:rPr/>
        <w:t>䭰㝍帬灙쉈⦬쉃⍤㎡穆㑈㵷繐扁戱䵯쉅狂㔫䂮싂嫂</w:t>
      </w:r>
      <w:r>
        <w:rPr/>
        <w:t>ꕄ⍪</w:t>
      </w:r>
      <w:r>
        <w:rPr/>
        <w:t>䬮城塐㟎执併判쉆ꏎ</w:t>
      </w:r>
      <w:r>
        <w:rPr/>
        <w:t>ⰱ</w:t>
      </w:r>
      <w:r>
        <w:rPr/>
        <w:t>倸飂戽곂師䫂元䄫剷㕏䱂墏쎱㕢숵狂摄䎏捇秂䨩本</w:t>
      </w:r>
      <w:r>
        <w:rPr/>
        <w:t>⣂</w:t>
      </w:r>
      <w:r>
        <w:rPr/>
        <w:t>敨쉄牧汷捑䅁恏껍漨ぺꄤ䅊䝹슣傻啗䑦玏⺩⌯㬨敱</w:t>
      </w:r>
      <w:r>
        <w:rPr/>
        <w:t>ꥃ</w:t>
      </w:r>
      <w:r>
        <w:rPr/>
        <w:t>然쉱䊩獫䝋掵♷䙧걄</w:t>
      </w:r>
      <w:r>
        <w:rPr/>
        <w:t>ⵕ</w:t>
      </w:r>
      <w:r>
        <w:rPr/>
        <w:t>䩚束ꄨ慸땠婔䥾歈넲췂杭祦㍂쉱</w:t>
      </w:r>
      <w:r>
        <w:rPr/>
        <w:t>ꕍ⤷</w:t>
      </w:r>
      <w:r>
        <w:rPr/>
        <w:t>뭊뇂剉ꌫ晀冩慀䝒穥싂䉐뭒睸☴㠳槂ひ겻뽨숦睟㵶䉃숳쉟制⼽干㩨⦵숴쉤弱촩쉋婋걙暩䄲涮㐹歇灈⑎싂頩⬭┱睶廂凂囂㝥啋夲䥎皿㫍疻䗂搫泂녆偱</w:t>
      </w:r>
      <w:r>
        <w:rPr/>
        <w:t>ꥒ</w:t>
      </w:r>
      <w:r>
        <w:rPr/>
        <w:t>渤촩协煨⻂矂塪뗂浺晾倪䯍瀊ォ弲浡넮抩晁츴㭲䉶繮㕺䝄䙍卺묦╀妩䨳⧍碬怪瑣湗攬敒㋂䧂䎘⭇濃嘲䤬瑍녊归繲徏㞵췂䉂辿㑅쉭㩉쵮⫂싂嚱䰰㝗午⤹㙞⏂繄쉆杘䥠嗂쉖余硍丶攪汞搴꤮卨御穧圬ꍤ硐䑃걋䵫㒮棃칞㭓⥋㘨䬵⮡太⽫䑦䩐츪轋噠弶䐱䔹問㡔㕀顉␴</w:t>
      </w:r>
      <w:r>
        <w:rPr/>
        <w:t>ꥇ</w:t>
      </w:r>
      <w:r>
        <w:rPr/>
        <w:t>䰫债䊣䣂ꏍ㑰伷儻⚩沥乮꺿숫䭥㥊䥰녭䉡欵熱⯂캡췃싂兴ぬ䑴䮿恵㑩怽㊡ゥ伪긶娴⹪瞏繭硗㔰䍑⩸啃␶療쉁⽊걃乒䳎</w:t>
      </w:r>
      <w:r>
        <w:rPr/>
        <w:t>ꔰ</w:t>
      </w:r>
      <w:r>
        <w:rPr/>
        <w:t>剷墬䦣⼥杕⫂㡊썎坥䈨숮偫挸橃⭬⒱癕頪恔㍌㬨⯂桦彞剱⌴㙨堹</w:t>
      </w:r>
      <w:r>
        <w:rPr/>
        <w:t>⠵</w:t>
      </w:r>
      <w:r>
        <w:rPr/>
        <w:t>浊⤶䣂漱噴㭓煐汮</w:t>
      </w:r>
      <w:r>
        <w:rPr/>
        <w:t>ꔱ</w:t>
      </w:r>
      <w:r>
        <w:rPr/>
        <w:t>㈤稴㋂瘹╢䕩夬⑅䶬敕唱㭒뽞参汣找㭡쉁楫숲쎻칋⛃䡂⑸쉳⍦顋恦晍潷奚╗㯂水ぃ慵㙃䱃⩣숰䔦塋⽠奯ꆻ㑔愷뗂썌䅄侬灈歺ꇂ娥瞡뽈瀻⨪偁炿䝴</w:t>
      </w:r>
      <w:r>
        <w:rPr/>
        <w:t>꧂</w:t>
      </w:r>
      <w:r>
        <w:rPr/>
        <w:t>슩뗂컂썇敕</w:t>
      </w:r>
      <w:r>
        <w:rPr/>
        <w:t>ⲩ</w:t>
      </w:r>
      <w:r>
        <w:rPr/>
        <w:t>䅴뽚ꌫ䁏⍌넨㗂슬䔩䈫穙䭋礯䥅姂嫃㭱쉹稹ꅸ⪏滂氬橨㷂塐䜥縷⦩ꍁ⑩琫⹉츤稨㝨⫂倥牟㞘啣ꎿ悩⹞瘷㉪䝴䉒ꅕ琫呗쉥弣㈫䁧㛍</w:t>
      </w:r>
      <w:r>
        <w:rPr/>
        <w:t>ⷂ␬</w:t>
      </w:r>
      <w:r>
        <w:rPr/>
        <w:t>䨭塁</w:t>
      </w:r>
      <w:r>
        <w:rPr/>
        <w:t>ⵠ</w:t>
      </w:r>
      <w:r>
        <w:rPr/>
        <w:t>穂䤨</w:t>
      </w:r>
      <w:r>
        <w:rPr/>
        <w:t>ꤪ</w:t>
      </w:r>
      <w:r>
        <w:rPr/>
        <w:t>䵰䅚偡枏컂惃묱儮</w:t>
      </w:r>
      <w:r>
        <w:rPr/>
        <w:t>ⶣ</w:t>
      </w:r>
      <w:r>
        <w:rPr/>
        <w:t>托䱩⏎쉅轪瀦珍䩅湳晑妩꺩䳂䵸穬獂啩⥏桴묪㥋涬땸噩쉺毎樫湴呂ꍧ繧쵃睊</w:t>
      </w:r>
      <w:r>
        <w:rPr/>
        <w:t>ꕴ</w:t>
      </w:r>
      <w:r>
        <w:rPr/>
        <w:t>䎏쉔癌⬻兮숳㮬㵏┱㔲싂狂썮땭♀⑔㴤挭썑塏㉑损犡扖䁱櫂䱅睲㤥は坩쉾숻牪⑗滂儹皩쉕</w:t>
      </w:r>
      <w:r>
        <w:rPr/>
        <w:t>ꗂ</w:t>
      </w:r>
      <w:r>
        <w:rPr/>
        <w:t>祅疵㕡坐ㄷ㝸剔⬺╬⻂䔻䞩噣彵年</w:t>
      </w:r>
      <w:r>
        <w:rPr/>
        <w:t>⠻</w:t>
      </w:r>
      <w:r>
        <w:rPr/>
        <w:t>싂䍞㴪뼭쵮帻癱佳숵媱</w:t>
      </w:r>
      <w:r>
        <w:rPr/>
        <w:t>ꔮ</w:t>
      </w:r>
      <w:r>
        <w:rPr/>
        <w:t>頳숶繪딥托딺䪥洣</w:t>
      </w:r>
      <w:r>
        <w:rPr/>
        <w:t>⣎</w:t>
      </w:r>
      <w:r>
        <w:rPr/>
        <w:t>彙㡭幺協㭔갹䤸꤮싂顃婳Ⓜ浫㈵㕯</w:t>
      </w:r>
      <w:r>
        <w:rPr/>
        <w:t>꥟</w:t>
      </w:r>
      <w:r>
        <w:rPr/>
        <w:t>충飂怹䭞</w:t>
      </w:r>
      <w:r>
        <w:rPr/>
        <w:t>ꕈ</w:t>
      </w:r>
      <w:r>
        <w:rPr/>
        <w:t>姂䐦䅁橳녬칌⹀繶썢幧彸瀴</w:t>
      </w:r>
      <w:r>
        <w:rPr/>
        <w:t>ꥑ</w:t>
      </w:r>
      <w:r>
        <w:rPr/>
        <w:t>녷⑺焽깲癩◎坓彌㭲슥摭땹飂卍炵䉔恍⥃뭔칍㇃剤쉫㇃숫䁃呮擂숩兓湁桑暮㝯礊頽顠쉑俎䔳猫䁗⩥颥猻⑺䝲眻쉐㙳璮恵幪猩睅榘⭲潚㎩㩖橈䕁⽘獾穯硵㬫恣땅뽍䀴㭄⩨匸漻憬걆㘬㞱쉱㦏塂䕖呅춘쵃걂佳┯</w:t>
      </w:r>
      <w:r>
        <w:rPr/>
        <w:t>⡺ⴥ</w:t>
      </w:r>
      <w:r>
        <w:rPr/>
        <w:t>瑢兊㥄牤兣敞넣䕁䵠手彪じ츺㇂쉸녩⹬呹</w:t>
      </w:r>
      <w:r>
        <w:rPr/>
        <w:t>Ⱶ</w:t>
      </w:r>
      <w:r>
        <w:rPr/>
        <w:t>填⶿犘慱췂</w:t>
      </w:r>
      <w:r>
        <w:rPr/>
        <w:t>ꖵ</w:t>
      </w:r>
      <w:r>
        <w:rPr/>
        <w:t>䭈쉕숩呃冬⽦⪘믂晧걱㩗瓂⎡숤䭖①偵ꄦ稷癯瑐晰썔旂숪䵵⨫⍥뿃뭯琸쉩煫䅇䓂䡙䇂砳싂忂뮬㙑暏㬯体湈녠␫</w:t>
      </w:r>
      <w:r>
        <w:rPr/>
        <w:t>ⱟ</w:t>
      </w:r>
      <w:r>
        <w:rPr/>
        <w:t>摧幞婅彳毂䙎瀦⍇秂묲슱䐰琹㬻ꅪ䮥塁㌩橪婸㉃⨤瓂▣乡꺵䈵</w:t>
      </w:r>
      <w:r>
        <w:rPr/>
        <w:t>⡔</w:t>
      </w:r>
      <w:r>
        <w:rPr/>
        <w:t>녔⶘晋㵍╸⼺걘㉸깯⩞琴掿楱⑶긮佡旎穀䨭穢爩䦻츻䝕㑥</w:t>
      </w:r>
      <w:r>
        <w:rPr/>
        <w:t>ꕬ</w:t>
      </w:r>
      <w:r>
        <w:rPr/>
        <w:t>꺵愯儮</w:t>
      </w:r>
      <w:r>
        <w:rPr/>
        <w:t>ⵊ</w:t>
      </w:r>
      <w:r>
        <w:rPr/>
        <w:t>㭁摘䑠稦⥃㔫迂</w:t>
      </w:r>
      <w:r>
        <w:rPr/>
        <w:t>ⱦ</w:t>
      </w:r>
      <w:r>
        <w:rPr/>
        <w:t>갦슻墡噬慟㝖숬嚩⾱䑈쉶䥰愽兪싂놵祃晉竂⩃습卦兹挣䑘쉌楦䁪䪵猰塒</w:t>
      </w:r>
      <w:r>
        <w:rPr/>
        <w:t>⠬</w:t>
      </w:r>
      <w:r>
        <w:rPr/>
        <w:t>澱斡䔣俍䁔幧穇轳㏂䀣教桭♁⑀䱡쵍㬳⨫䐫幈旂启䦿ꍞ硍䡸䊵ꌭ煾ꅃ僂灉攩⽑</w:t>
      </w:r>
      <w:r>
        <w:rPr/>
        <w:t>꧂</w:t>
      </w:r>
      <w:r>
        <w:rPr/>
        <w:t>猯獏轃恲織係呾繙厱쉤欶䎱긹䫂싎祍⽤䓂硨攱㌶</w:t>
      </w:r>
      <w:r>
        <w:rPr/>
        <w:t>ⲱ</w:t>
      </w:r>
      <w:r>
        <w:rPr/>
        <w:t>ⴰ</w:t>
      </w:r>
      <w:r>
        <w:rPr/>
        <w:t>뭘灆</w:t>
      </w:r>
      <w:r>
        <w:rPr/>
        <w:t>ⲵ</w:t>
      </w:r>
      <w:r>
        <w:rPr/>
        <w:t>畤쉙⩐夯䦥杉呠䭱⫂䥡椮䰸犡㗂</w:t>
      </w:r>
      <w:r>
        <w:rPr/>
        <w:t>꤭</w:t>
      </w:r>
      <w:r>
        <w:rPr/>
        <w:t>걌⬩縳縺쉬뽘楁穕㍚쏍僂朲痎砫ꆵ欫婋吵습ꇂ佰</w:t>
      </w:r>
      <w:r>
        <w:rPr/>
        <w:t>ꕋ⬺</w:t>
      </w:r>
      <w:r>
        <w:rPr/>
        <w:t>百渰爨</w:t>
      </w:r>
      <w:r>
        <w:rPr/>
        <w:t>ꤽ</w:t>
      </w:r>
      <w:r>
        <w:rPr/>
        <w:t>숭䭯숨숩栳犻쏂坤⽶쉊辬湳漩煅䊩䩟埂頩숶䷂佒䍴넵砣嘨쵢䱋昣壂㝂䁮獙⤪飂⮩櫂欭帤</w:t>
      </w:r>
      <w:r>
        <w:rPr/>
        <w:t>ꦬ</w:t>
      </w:r>
      <w:r>
        <w:rPr/>
        <w:t>㭱걁㘺祫싂治灨㐫爥䱚䓂䌻梩㔯䉹輷䗂㵫뽊ㅭ晭㐱♷海倷⻂䍟䍇</w:t>
      </w:r>
      <w:r>
        <w:rPr/>
        <w:t>ꤽ</w:t>
      </w:r>
      <w:r>
        <w:rPr/>
        <w:t>숭쉹埂쉺</w:t>
      </w:r>
      <w:r>
        <w:rPr/>
        <w:t>ⱡⸯ┽</w:t>
      </w:r>
      <w:r>
        <w:rPr/>
        <w:t>獾刲⩄幾㧍幋摬数伤璻侣昭쉄噴쉘⑂牄縸╥䕬쉄捫␵䥞獋</w:t>
      </w:r>
      <w:r>
        <w:rPr/>
        <w:t>ꕗ</w:t>
      </w:r>
      <w:r>
        <w:rPr/>
        <w:t>䵉⪩쉺坂슿⫂圩偄Ⓜ徏䤸숭⽏㍁㥠䈽㜷싍쉸母숰䬴㷂◂攲㌮痂㉟</w:t>
      </w:r>
      <w:r>
        <w:rPr/>
        <w:t>꥓</w:t>
      </w:r>
      <w:r>
        <w:rPr/>
        <w:t>撏⫂秂瀤啗䵎숣妵⩁쉶㇂숶弨昻⤺䐮䕔琪ꇂ㕯神勂쉅䛃쉳伺爵恌匦株䍲숫딺묤떱♗䱈懂坶碩え伴숭╬朥싂㭮秂</w:t>
      </w:r>
      <w:r>
        <w:rPr/>
        <w:t>ⰽ</w:t>
      </w:r>
      <w:r>
        <w:rPr/>
        <w:t>쉅夊慥猭䔳捙䘭숪쉨她⭷商䌵㉧</w:t>
      </w:r>
      <w:r>
        <w:rPr/>
        <w:t>ꤪ</w:t>
      </w:r>
      <w:r>
        <w:rPr/>
        <w:t>穀愻⑖꥞</w:t>
      </w:r>
      <w:r>
        <w:rPr/>
        <w:t>⡶</w:t>
      </w:r>
      <w:r>
        <w:rPr/>
        <w:t>睭楃䘮䴬灀仍灞쉏쉖䨪싂</w:t>
      </w:r>
      <w:r>
        <w:rPr/>
        <w:t>Ⱪ</w:t>
      </w:r>
      <w:r>
        <w:rPr/>
        <w:t>㮩䄸救㨭晐瓂煳⑁㝖⍳䪩쵕䡭味敟䐤</w:t>
      </w:r>
      <w:r>
        <w:rPr/>
        <w:t>⣂⦱</w:t>
      </w:r>
      <w:r>
        <w:rPr/>
        <w:t>喻ꍤ䥎噴塍堻▣⥉갭⥋橫㡚凂㯃杫쉊</w:t>
      </w:r>
      <w:r>
        <w:rPr/>
        <w:t>⡹</w:t>
      </w:r>
      <w:r>
        <w:rPr/>
        <w:t>ꥭ䄥橥</w:t>
      </w:r>
      <w:r>
        <w:rPr/>
        <w:t>ꤥ</w:t>
      </w:r>
      <w:r>
        <w:rPr/>
        <w:t>癢숶轲㘤栳揂壎灎䓂</w:t>
      </w:r>
      <w:r>
        <w:rPr/>
        <w:t>ꕂ</w:t>
      </w:r>
      <w:r>
        <w:rPr/>
        <w:t>憡㚻氻묱壂쉘嘹⩮숱⭲佭㏂䐺䠸쌪⽺榥汆㵒怤頻䍍</w:t>
      </w:r>
      <w:r>
        <w:rPr/>
        <w:t>ꦩ</w:t>
      </w:r>
      <w:r>
        <w:rPr/>
        <w:t>未싍⭚䑤⩕塞湰䠭</w:t>
      </w:r>
      <w:r>
        <w:rPr/>
        <w:t>ⰸ</w:t>
      </w:r>
      <w:r>
        <w:rPr/>
        <w:t>녰瀱⨹䚿桌偋唵潏㈤쉙썋⯎쉔</w:t>
      </w:r>
      <w:r>
        <w:rPr/>
        <w:t>ꕴ</w:t>
      </w:r>
      <w:r>
        <w:rPr/>
        <w:t>뼷㐻甦眴쉷櫂慂쉋䍦쉦⶿숸♑幊䩅碣䂮玘奥㑺捍し圭圯ꥨ㙧䩍圶쉁嘲⹇繘䚏☻♺땩牊♸幄㩇摗</w:t>
      </w:r>
      <w:r>
        <w:rPr/>
        <w:t>⠤</w:t>
      </w:r>
      <w:r>
        <w:rPr/>
        <w:t>恠僂擂숳쉣ㄴ戩慗䴮冱優싍䑾쉱㔣夤丨伴幄氣쵙伶姂㍂懂瀣䇍杯猣쉐穦掩歲杲潏戦搮漯⨣䕫婗䕶⤫䦘␣䉹㡞撵塀</w:t>
      </w:r>
      <w:r>
        <w:rPr/>
        <w:t>⣂</w:t>
      </w:r>
      <w:r>
        <w:rPr/>
        <w:t>⻂칄㙱⎩幮䤫轔䙣㘲녑涣걟숦䱫轶☯쉵晫</w:t>
      </w:r>
      <w:r>
        <w:rPr/>
        <w:t>ⵢ</w:t>
      </w:r>
      <w:r>
        <w:rPr/>
        <w:t>㬮洤彂堶</w:t>
      </w:r>
      <w:r>
        <w:rPr/>
        <w:t>꧂</w:t>
      </w:r>
      <w:r>
        <w:rPr/>
        <w:t>딪唥쉩䕹漻</w:t>
      </w:r>
      <w:r>
        <w:rPr/>
        <w:t>⣂</w:t>
      </w:r>
      <w:r>
        <w:rPr/>
        <w:t>歇쉖䅳汨</w:t>
      </w:r>
      <w:r>
        <w:rPr/>
        <w:t>⠭</w:t>
      </w:r>
      <w:r>
        <w:rPr/>
        <w:t>㡐</w:t>
      </w:r>
      <w:r>
        <w:rPr/>
        <w:t>ꥉ</w:t>
      </w:r>
      <w:r>
        <w:rPr/>
        <w:t>瓂畊䚮汪嚣䘻카뾮ㄻ츩扩兂슮싃縤㧂䁖䶣㡇六墮沘窘㬻湟歷繬⼭⩔싎䈺炥杩䭵毂畊奭쉢깲乏</w:t>
      </w:r>
      <w:r>
        <w:rPr/>
        <w:t>ⶩ</w:t>
      </w:r>
      <w:r>
        <w:rPr/>
        <w:t>犿琽繑㣂㙟剨쉒ケ䁩딭</w:t>
      </w:r>
      <w:r>
        <w:rPr/>
        <w:t>ꥁ</w:t>
      </w:r>
      <w:r>
        <w:rPr/>
        <w:t>츯</w:t>
      </w:r>
      <w:r>
        <w:rPr/>
        <w:t>ꥐ</w:t>
      </w:r>
      <w:r>
        <w:rPr/>
        <w:t>硬넴彷㩅쉚仂ㅆ㝷皻圸椴契砥⸥㵈숽升깲㴺匯壂╍츯╃兞瑪깣쉨剂⼣⺿뼲ꎻ㥢洽쉗ꇍ떮睙冻ぇ㍗꺬圣捸딬쉱␲⹐㉤畲䘦뮵秂㦣顒칵ꍂ奮䠱擂頯濂卑憘䟎忎䳃墩쉟칡⾥䕦숤浸䍐偍橄狂䎩⛂嘯</w:t>
      </w:r>
      <w:r>
        <w:rPr/>
        <w:t>⡙</w:t>
      </w:r>
      <w:r>
        <w:rPr/>
        <w:t>穅慎䝫㭦썋剗嚵䱄繶䀸橧殿嗂뮥ひ䍕囍怳穧㙫㜴䅯轑敱컂刯橙쉡椱烃㡂慳灟䍠瑘㧃掘츪쉣嘣ꅨ깇䄫䦏㣂祐뾡獦싂㥆썯䕬⹣뽫櫂㏂神剅쉚㷂䙚烃顕䣂䱖剶⴨쉇⫂嗂䩘坙䤬</w:t>
      </w:r>
      <w:r>
        <w:rPr/>
        <w:t>꥟</w:t>
      </w:r>
      <w:r>
        <w:rPr/>
        <w:t>뽉캥抡쉯䃂囂戲輥긺䕆圮㡓┻獬猺䅎☪㥹软쉰炱녘䩣ㄶ쵢슻</w:t>
      </w:r>
      <w:r>
        <w:rPr/>
        <w:t>ꤷ</w:t>
      </w:r>
      <w:r>
        <w:rPr/>
        <w:t>嘫⻂颱䤮犿輲轆熣癰䍚䑩⫂숪洮ꅵ㕔穥</w:t>
      </w:r>
      <w:r>
        <w:rPr/>
        <w:t>⡒</w:t>
      </w:r>
      <w:r>
        <w:rPr/>
        <w:t>乍☊뽄㶡番洯⽌⹗敕杫쉤飂㕁싃砩焫杬癢칮畢쉗凂偧睨㑾ꌳ䙨쉨ꥲ辡呑橆嚩琭穃䏂쉕</w:t>
      </w:r>
      <w:r>
        <w:rPr/>
        <w:t>ꕏ</w:t>
      </w:r>
      <w:r>
        <w:rPr/>
        <w:t>䕓⥓䕺쉦ㅙⓃ㠣췂쉤츨畅ꄮ㐩쉾ꥵ卥爮瑸敄䑘啖奔⩮⹓祟塅百捐㝏塲ꅊ轾牢副⦩╇婘犵㪬싂淂넨偸슬䵖惂</w:t>
      </w:r>
      <w:r>
        <w:rPr/>
        <w:t>ꕡꔻ</w:t>
      </w:r>
      <w:r>
        <w:rPr/>
        <w:t>颿䵈㜬쉘</w:t>
      </w:r>
      <w:r>
        <w:rPr/>
        <w:t>ⴰ</w:t>
      </w:r>
      <w:r>
        <w:rPr/>
        <w:t>䕔幮⍘䨪꺏</w:t>
      </w:r>
      <w:r>
        <w:rPr/>
        <w:t>ꤥ</w:t>
      </w:r>
      <w:r>
        <w:rPr/>
        <w:t>庬猫琲쵕㙁䰫拎噯呖쉔ㄶ媣⦮묨嚥㐳䔶䜭参䡂믍⌥榱껂晫煉娯搭㈦깈⮩</w:t>
      </w:r>
      <w:r>
        <w:rPr/>
        <w:t>ⷂ</w:t>
      </w:r>
      <w:r>
        <w:rPr/>
        <w:t>歃⑪</w:t>
      </w:r>
      <w:r>
        <w:rPr/>
        <w:t>ꕙ</w:t>
      </w:r>
      <w:r>
        <w:rPr/>
        <w:t>칊穋㴩䵯噁稸</w:t>
      </w:r>
      <w:r>
        <w:rPr/>
        <w:t>ꦬ</w:t>
      </w:r>
      <w:r>
        <w:rPr/>
        <w:t>䠬뭚噠坩</w:t>
      </w:r>
      <w:r>
        <w:rPr/>
        <w:t>ꔽ</w:t>
      </w:r>
      <w:r>
        <w:rPr/>
        <w:t>氥</w:t>
      </w:r>
      <w:r>
        <w:rPr/>
        <w:t>ⴰ</w:t>
      </w:r>
      <w:r>
        <w:rPr/>
        <w:t>ꍖ婷砤䌫潂兟檣쉍癇뗂䊣䌰ㅌ穂㮏숷严励쉭栺ꥷ숬祃䕁㌣欬瑸☪奯㑈墏奃</w:t>
      </w:r>
      <w:r>
        <w:rPr/>
        <w:t>ꗂ⨳</w:t>
      </w:r>
      <w:r>
        <w:rPr/>
        <w:t>㜤쉓⹹晣攽䫂䃎㡚쉭歐</w:t>
      </w:r>
      <w:r>
        <w:rPr/>
        <w:t>ꤱ</w:t>
      </w:r>
      <w:r>
        <w:rPr/>
        <w:t>䦏⍪ꏍ갷䌮䤫啷싂쵄</w:t>
      </w:r>
      <w:r>
        <w:rPr/>
        <w:t>⢣</w:t>
      </w:r>
      <w:r>
        <w:rPr/>
        <w:t>쉸眤䑩숺㵑걇슘㭌</w:t>
      </w:r>
      <w:r>
        <w:rPr/>
        <w:t>ꕣ</w:t>
      </w:r>
      <w:r>
        <w:rPr/>
        <w:t>剫竂</w:t>
      </w:r>
      <w:r>
        <w:rPr/>
        <w:t>ⵇ</w:t>
      </w:r>
      <w:r>
        <w:rPr/>
        <w:t>㡒</w:t>
      </w:r>
      <w:r>
        <w:rPr/>
        <w:t>꧂</w:t>
      </w:r>
      <w:r>
        <w:rPr/>
        <w:t>顀䳂</w:t>
      </w:r>
      <w:r>
        <w:rPr/>
        <w:t>ⱉ</w:t>
      </w:r>
      <w:r>
        <w:rPr/>
        <w:t>걐姂椨樴긫堪爰╠楊숫硱썬⑆뮡䰶䠨顫橨ꅊ</w:t>
      </w:r>
      <w:r>
        <w:rPr/>
        <w:t>ⱔ⑒</w:t>
      </w:r>
      <w:r>
        <w:rPr/>
        <w:t>欬癦慢恥轶◃削晟瑌㙄㐹圥♎爽䚩恹汥䁤㙎㵾繀㙈쉍㮡숽卲䯂㉧䐪橒숦繙砤啁㨬奴䒮辵㭣⍪㑁⛂呠䝗䨭땦䧂係䥠쉃漻轹☺玡㥵浵澬䮡汫ヂ⽯ㅣ</w:t>
      </w:r>
      <w:r>
        <w:rPr/>
        <w:t>ⰵ</w:t>
      </w:r>
      <w:r>
        <w:rPr/>
        <w:t>劻</w:t>
      </w:r>
      <w:r>
        <w:rPr/>
        <w:t>⠳</w:t>
      </w:r>
      <w:r>
        <w:rPr/>
        <w:t>㇂朵숥䄳⭦⏎쉟쉷땬숮</w:t>
      </w:r>
      <w:r>
        <w:rPr/>
        <w:t>꧍⹴</w:t>
      </w:r>
      <w:r>
        <w:rPr/>
        <w:t>싃뽥焺搤䚩礥奊呉椥칮⥒㝘걁╱噞</w:t>
      </w:r>
      <w:r>
        <w:rPr/>
        <w:t>ⵢ⭅</w:t>
      </w:r>
      <w:r>
        <w:rPr/>
        <w:t>噴畞嫃㞮桦⩨㍱朴숷츰牒檣뇂뿃繸丹塯硍え歪␭⑔挣㡆㑨爮勍溩㆏䀤媩扭Ⓝ刣拂쉢牯幋╁潭彀哂</w:t>
      </w:r>
      <w:r>
        <w:rPr/>
        <w:t>ꕭ</w:t>
      </w:r>
      <w:r>
        <w:rPr/>
        <w:t>妬灬⑑숱䁄싂㍥㙺犥ꅍ</w:t>
      </w:r>
      <w:r>
        <w:rPr/>
        <w:t>ⰺ</w:t>
      </w:r>
      <w:r>
        <w:rPr/>
        <w:t>쉁숮ꌰ剅▥櫂噔㏎砦♳橘兔噧싂⽚橩晩睃㔪㖱땊쉐㥐䀸汱䀫嘲嫂殏ㅾ㜫䆿顔쉱槂⥣㙺쉨澥妮㕦뽏⼹⑀廂漽숨橏슘쉢搻䍕㟂㤷怭彠싂ꏂ䝀榿珍㕨</w:t>
      </w:r>
      <w:r>
        <w:rPr/>
        <w:t>⡺⥮</w:t>
      </w:r>
      <w:r>
        <w:rPr/>
        <w:t>㵯ꅫ噥쉄楕儬倰㉦摏牱뾩䅬奓弽⸴搦剉朸숴숶⹆楬㔭辣嘪⫂쉢䭚柂⪘⌶춥卡쉨淂䛎灞㉣깖⧂䩑桋㭱</w:t>
      </w:r>
      <w:r>
        <w:rPr/>
        <w:t>꧂</w:t>
      </w:r>
      <w:r>
        <w:rPr/>
        <w:t>甫佑㕄ꍱ圻晘╍</w:t>
      </w:r>
      <w:r>
        <w:rPr/>
        <w:t>ꥆꤺ</w:t>
      </w:r>
      <w:r>
        <w:rPr/>
        <w:t>璥ㄴꥧ㢩䗂轕睺劮</w:t>
      </w:r>
      <w:r>
        <w:rPr/>
        <w:t>ⲻ☊⨤</w:t>
      </w:r>
      <w:r>
        <w:rPr/>
        <w:t>繳⑳䬰䱂⼽晋癸呅湡놻噹硷捪頩♤㯂扈〶</w:t>
      </w:r>
      <w:r>
        <w:rPr/>
        <w:t>Ⳃ</w:t>
      </w:r>
      <w:r>
        <w:rPr/>
        <w:t>㡠㑮쉹辵슱숳㙚䥴ꎩ</w:t>
      </w:r>
      <w:r>
        <w:rPr/>
        <w:t>ⵏꗂ</w:t>
      </w:r>
      <w:r>
        <w:rPr/>
        <w:t>僂うꄶ㠪싂</w:t>
      </w:r>
      <w:r>
        <w:rPr/>
        <w:t>Ⱖ</w:t>
      </w:r>
      <w:r>
        <w:rPr/>
        <w:t>桸⸬捖䴤쉡弭吸㓂싂奕㔹灒烂숣ꥲ䒩⫂堻澘硏㒵利稲뗂元㕙㤤伫뭫㛂䩩枮恮컂䠪嚬쏃抻砥桥㉩㢣恂恖畋倱顳乘奦╀슏</w:t>
      </w:r>
      <w:r>
        <w:rPr/>
        <w:t>ꤷ</w:t>
      </w:r>
      <w:r>
        <w:rPr/>
        <w:t>땕汙쵙䝔㑕縫曂潾䥢䑢㮿싂扩䦻춏⽧湲깃쎻䝆汢檩咿洤泎坳쉦穈⌱ꌺ쉬쉎⨬湾䥸</w:t>
      </w:r>
      <w:r>
        <w:rPr/>
        <w:t>ꤱ</w:t>
      </w:r>
      <w:r>
        <w:rPr/>
        <w:t>燂氪䡈ヂ녧煹偙琬勂䳂㩲⭱</w:t>
      </w:r>
      <w:r>
        <w:rPr/>
        <w:t>ꥌ</w:t>
      </w:r>
      <w:r>
        <w:rPr/>
        <w:t>䌸㝕彐当卖䇂╺材⹲䘽㍈⺩㩾纩奤䄫</w:t>
      </w:r>
      <w:r>
        <w:rPr/>
        <w:t>ꥏ</w:t>
      </w:r>
      <w:r>
        <w:rPr/>
        <w:t>쉀䉟슘䩋⨳䰣橐㥭窿믂啰㏂く廍썙㧎⩨䭒浅슏顷⫎灚亣㉘쉠㬺倮繠地</w:t>
      </w:r>
      <w:r>
        <w:rPr/>
        <w:t>Ⱘⲵ⣂</w:t>
      </w:r>
      <w:r>
        <w:rPr/>
        <w:t>橆焪깩ꥭ침氽넫쉔痂獺㙎㘶슱棂煯䅔슣样時睴幨剕♙埍元䕕</w:t>
      </w:r>
      <w:r>
        <w:rPr/>
        <w:t>Ⳃ</w:t>
      </w:r>
      <w:r>
        <w:rPr/>
        <w:t>娦丣橷䄷</w:t>
      </w:r>
      <w:r>
        <w:rPr/>
        <w:t>ꔪ☥</w:t>
      </w:r>
      <w:r>
        <w:rPr/>
        <w:t>辩瀥栭男窻懂晹䥓ꍃ栱癵䈨悬县穣繯⭨쏂⚣䡆긫轈擂⿂捠㙹ァ㨲碏慗噈戽姂䡄</w:t>
      </w:r>
      <w:r>
        <w:rPr/>
        <w:t>⡊</w:t>
      </w:r>
      <w:r>
        <w:rPr/>
        <w:t>削慸쉂爫♏兺旂⭇㥶慘晆걄䴪呭太㡃♕啸㙮츪姂乱♳䂏ꍸ숮㔶乨䐪㜹啐剶ꆵ欰싂惂⿂⑴槂䍳⥞轅ノ係쉥桘⹶쉸丳싂瑪彯顑</w:t>
      </w:r>
      <w:r>
        <w:rPr/>
        <w:t>ⶥ</w:t>
      </w:r>
      <w:r>
        <w:rPr/>
        <w:t>畣晙䁪歗晎싂噶䒥坱繞䰥江祲癌슩ꥸ싂칃䋂㙨깰楔⥤束㍔池㇂啯ꍧ싂</w:t>
      </w:r>
      <w:r>
        <w:rPr/>
        <w:t>ⲿ</w:t>
      </w:r>
      <w:r>
        <w:rPr/>
        <w:t>쉹⪱太땸㋂睵啎灴뭷婕棂⯂䵕癎칦坆剩쉈捪</w:t>
      </w:r>
      <w:r>
        <w:rPr/>
        <w:t>ꕠ</w:t>
      </w:r>
      <w:r>
        <w:rPr/>
        <w:t>礻摬祄庻쉢⽷⥊顇祐썄洦뭳뭌⑀擂㝗⍆唨㔺䌬㐳䜽䱂</w:t>
      </w:r>
      <w:r>
        <w:rPr/>
        <w:t>ꤺ</w:t>
      </w:r>
      <w:r>
        <w:rPr/>
        <w:t>爱㍡呪顖䄱㠽晢潫擂城㬹캱祚捈玿浡噃晡쉘額쉨</w:t>
      </w:r>
      <w:r>
        <w:rPr/>
        <w:t>ꦩ</w:t>
      </w:r>
      <w:r>
        <w:rPr/>
        <w:t>䥸㑙䨰䤹⤯祫慉䉆䨳禵慫㙏⨲懂ㅁ⑾</w:t>
      </w:r>
      <w:r>
        <w:rPr/>
        <w:t>ⵯ⨥</w:t>
      </w:r>
      <w:r>
        <w:rPr/>
        <w:t>溘ꄪ㑞</w:t>
      </w:r>
      <w:r>
        <w:rPr/>
        <w:t>ꤣ꧂</w:t>
      </w:r>
      <w:r>
        <w:rPr/>
        <w:t>㶻参⩃䍋㓂䁥砩⬽쉈녾숷⯎꥾兡䵫숭캱㩑䄣숳夫拂扑䴮칣⩲쉁烎㇂潱恑祅穦拂縥</w:t>
      </w:r>
      <w:r>
        <w:rPr/>
        <w:t>꥟</w:t>
      </w:r>
      <w:r>
        <w:rPr/>
        <w:t>썃䲣뭡桯恷塞䰴㵁椰㶡啈뾱塠</w:t>
      </w:r>
      <w:r>
        <w:rPr/>
        <w:t>ꔱⴲ</w:t>
      </w:r>
      <w:r>
        <w:rPr/>
        <w:t>攨㑨䀳婳䲮繚晚ꍴ⨪晗歚⸦쉹奦汊垩僂㭶㝄㕦湨澮涮掿浞촷촭녖橐䫂戊쉶♘</w:t>
      </w:r>
      <w:r>
        <w:rPr/>
        <w:t>ꦩ</w:t>
      </w:r>
      <w:r>
        <w:rPr/>
        <w:t>䅵⹩녙杇ꍗ獶⥂슿㶩椺㤫晹</w:t>
      </w:r>
      <w:r>
        <w:rPr/>
        <w:t>ꥍ</w:t>
      </w:r>
      <w:r>
        <w:rPr/>
        <w:t>係区䙡倷係㕨埂컂걦樮칍뾘潬⽕婸쉁Ⓜ嫃묤浧幋䁯损晀⫂</w:t>
      </w:r>
      <w:r>
        <w:rPr/>
        <w:t>ⵉ</w:t>
      </w:r>
      <w:r>
        <w:rPr/>
        <w:t>扔깕濂㕡旂ꎏ슮ァ숣⩴漺습呴颩嘹칈싍噔㤳朦估</w:t>
      </w:r>
      <w:r>
        <w:rPr/>
        <w:t>⡌</w:t>
      </w:r>
      <w:r>
        <w:rPr/>
        <w:t>ꍓ⺵禣ꄥ䏂穴숯⩄䔪牨쉰恺慕䒩㞿㗂┯䕔歀땗㑱䘪乺䤹㜳쉮况䘽츬珂⤰㯂Ⓜ䔹幎숲⽢</w:t>
      </w:r>
      <w:r>
        <w:rPr/>
        <w:t>ꤩ</w:t>
      </w:r>
      <w:r>
        <w:rPr/>
        <w:t>ケ䝹㉋췂䭓䑺⻂䉄쉘깆嘵噁숹⤲쉷쉴柎㉦㩾╲촰楱猱秂</w:t>
      </w:r>
      <w:r>
        <w:rPr/>
        <w:t>꤫</w:t>
      </w:r>
      <w:r>
        <w:rPr/>
        <w:t>儵亵桑顮颩淂䁢싎싂塦뭚枱晬숪畯숻眽ꄮ畂깲顋ꥺ⌮땀獃歁녀⍪䨹싂뿂繱牱伴煭뽅朮ꍱ佈摊</w:t>
      </w:r>
      <w:r>
        <w:rPr/>
        <w:t>Ⳃ</w:t>
      </w:r>
      <w:r>
        <w:rPr/>
        <w:t>㡇넰⭸繨硫쉹輳帪漮潕智畾숵쌣쉁㈹䔷⺏䍡杆䴹夤⨩坺놥瑆쉦곂쵏殱幸拂䩡欪溵⌦癹塟橴</w:t>
      </w:r>
      <w:r>
        <w:rPr/>
        <w:t>꧍</w:t>
      </w:r>
      <w:r>
        <w:rPr/>
        <w:t>䞬楓ㅺ僂浤䂵㭦㒿⍈楒쉁ꅭ㤺䭞㕾䁗슮但瑚汭兄쉹䙇슻㊮抩梡姂啒㡟児⫂㢵㌦㝤琪♈⌦繾깟쉩䟂搷湆⾬䔽碡꺥瑆䱡䟂幕瞮吹㪩㡤숦쉀塮奏⩁䭢쵚䒘狂瀪兾杍睁⮻浚쵊⹆⵭轀佤㥙뭩땨彪嫂䉹剘╺䀰繒潟</w:t>
      </w:r>
      <w:r>
        <w:rPr/>
        <w:t>Ᵽ</w:t>
      </w:r>
      <w:r>
        <w:rPr/>
        <w:t>⺏䷂⼫⦣本䗂⧂⥁獤啶泍♐䙉䤸䈰쉷⨬칱㷂</w:t>
      </w:r>
      <w:r>
        <w:rPr/>
        <w:t>ꕉ</w:t>
      </w:r>
      <w:r>
        <w:rPr/>
        <w:t>嫂☶伨䡥慩ㅳ</w:t>
      </w:r>
      <w:r>
        <w:rPr/>
        <w:t>⢮</w:t>
      </w:r>
      <w:r>
        <w:rPr/>
        <w:t>畚䖩汬</w:t>
      </w:r>
      <w:r>
        <w:rPr/>
        <w:t>ꕍ</w:t>
      </w:r>
      <w:r>
        <w:rPr/>
        <w:t>泂獍칅㴽쎥㈳㜳繀⥂こ슱㣂쉙癑睭入㈭乁祰겡硵桞攤纵</w:t>
      </w:r>
      <w:r>
        <w:rPr/>
        <w:t>ⵙ</w:t>
      </w:r>
      <w:r>
        <w:rPr/>
        <w:t>쉏⍃ㅩ䁙晲⨬ヂ拂⤯⬴䉺䪣亵촸싎仂쉹㭐ꌪ䥠暿飂碡噥⒮㜶嗂杓敃䄬䩃橔</w:t>
      </w:r>
      <w:r>
        <w:rPr/>
        <w:t>⡬</w:t>
      </w:r>
      <w:r>
        <w:rPr/>
        <w:t>ꖩꤪ</w:t>
      </w:r>
      <w:r>
        <w:rPr/>
        <w:t>⽙恸㝁ꍔ單숨䈭爹슏杲걘愤䍃临㶬玱</w:t>
      </w:r>
      <w:r>
        <w:rPr/>
        <w:t>⡙</w:t>
      </w:r>
      <w:r>
        <w:rPr/>
        <w:t>슥깱㕶噰瘤䭠뮱㑆</w:t>
      </w:r>
      <w:r>
        <w:rPr/>
        <w:t>ꤥ</w:t>
      </w:r>
      <w:r>
        <w:rPr/>
        <w:t>㓂䍹</w:t>
      </w:r>
      <w:r>
        <w:rPr/>
        <w:t>⡡</w:t>
      </w:r>
      <w:r>
        <w:rPr/>
        <w:t>冥灷畞㡱嘯䆥㒿奔辣䕥煅傥ꄶ⛂⑃걊䈹</w:t>
      </w:r>
      <w:r>
        <w:rPr/>
        <w:t>ꖩ</w:t>
      </w:r>
      <w:r>
        <w:rPr/>
        <w:t>쉬漥␰쉶晠䪬칥쉆穲渣橺㑔䂩쉤灪礦촸쉤☷</w:t>
      </w:r>
      <w:r>
        <w:rPr/>
        <w:t>ꕦ</w:t>
      </w:r>
      <w:r>
        <w:rPr/>
        <w:t>㐣⹖狂싃绎兎朱䑵偸ヂ◂捩殏禡츺꺿䉬</w:t>
      </w:r>
      <w:r>
        <w:rPr/>
        <w:t>ⵯ</w:t>
      </w:r>
      <w:r>
        <w:rPr/>
        <w:t>敀碬㡳穭췎洫䘽⎡彪깑쉕⤤䠻쌽䭣䄱繆쉎촤ꇍ㐰獲䴰斥哃䋂問䬴碮</w:t>
      </w:r>
      <w:r>
        <w:rPr/>
        <w:t>Ⱕ</w:t>
      </w:r>
      <w:r>
        <w:rPr/>
        <w:t>㐰慕䭫㕊䰴쉦睪쉲</w:t>
      </w:r>
      <w:r>
        <w:rPr/>
        <w:t>ⵓ⌊</w:t>
      </w:r>
      <w:r>
        <w:rPr/>
        <w:t>顓</w:t>
      </w:r>
      <w:r>
        <w:rPr/>
        <w:t>⡃</w:t>
      </w:r>
      <w:r>
        <w:rPr/>
        <w:t>긹㧂伷═㭺砣䥚</w:t>
      </w:r>
      <w:r>
        <w:rPr/>
        <w:t>ⶮ⥀⭡</w:t>
      </w:r>
      <w:r>
        <w:rPr/>
        <w:t>偣焩묣买卑䒵쉴䷂넪䟂摊轃瑖迂䈫䦏썌쉫䅁㑍渥뾥숻싎捅ꎿ䩚⥀⍘䅟潅㕩繗숪䡑꥔甴㗂</w:t>
      </w:r>
      <w:r>
        <w:rPr/>
        <w:t>ꤵ</w:t>
      </w:r>
      <w:r>
        <w:rPr/>
        <w:t>쉾廂晋䭌⑱쉅♠쉚⭁⭯爯䜫燂恥䩏</w:t>
      </w:r>
      <w:r>
        <w:rPr/>
        <w:t>ꥒ</w:t>
      </w:r>
      <w:r>
        <w:rPr/>
        <w:t>疣싂츪幅杖䈵捆楾䱌抡穋浦⑌䙡禱汴䳂㭅晹漰싂歬䃂⹏⭋砯偟䭀⾵煄䫂⥧뭇⭬䢘愶嫎捖묫䕐䡧ꅗ</w:t>
      </w:r>
      <w:r>
        <w:rPr/>
        <w:t>ꤦ</w:t>
      </w:r>
      <w:r>
        <w:rPr/>
        <w:t>盃촱㭬獃捓쉶䨪顤扸坋祢㩶숱묪求幀컂걉彟⭮杌櫂懂긩瑦</w:t>
      </w:r>
      <w:r>
        <w:rPr/>
        <w:t>⡎</w:t>
      </w:r>
      <w:r>
        <w:rPr/>
        <w:t>敥뭰幪때囂坡杉柂쉀彞勂</w:t>
      </w:r>
      <w:r>
        <w:rPr/>
        <w:t>ⰷ</w:t>
      </w:r>
      <w:r>
        <w:rPr/>
        <w:t>㞥渲⾡ㅚ繁⍇狂⚘坞氵挥⩰♏⹑悩⩥쉈䅠뼨奐穬噮⬰敨䈬圤䥾䝌녣</w:t>
      </w:r>
      <w:r>
        <w:rPr/>
        <w:t>ꤽ</w:t>
      </w:r>
      <w:r>
        <w:rPr/>
        <w:t>瓂瀥䈽ꥵ偌汚⚵䥢</w:t>
      </w:r>
      <w:r>
        <w:rPr/>
        <w:t>ꕱ⩊</w:t>
      </w:r>
      <w:r>
        <w:rPr/>
        <w:t>⡲</w:t>
      </w:r>
      <w:r>
        <w:rPr/>
        <w:t>ꤪ</w:t>
      </w:r>
      <w:r>
        <w:rPr/>
        <w:t>⠦</w:t>
      </w:r>
      <w:r>
        <w:rPr/>
        <w:t>牯䮥恮坣帬㩡슏䯂슣䍵숮恠㯂夵亣佢묵䍒瀺⌵亘쉕姂</w:t>
      </w:r>
      <w:r>
        <w:rPr/>
        <w:t>⣂</w:t>
      </w:r>
      <w:r>
        <w:rPr/>
        <w:t>걞汷㩢唫긩슩瓂⩫擂畇橺䁁て稭䄽녳쉈硳琲㉺䥑䙪䜷幒䩢㐺숱갣䜦⭹썘䕃乹㒱䡴捰쉠澩ぉ頯┦⒮扎䃂㤹䬭獑㧂妏题燃穣쉶䠴⒘䒣囂忎㕥⨷컂싃硏䫂估獴种㇂䩃</w:t>
      </w:r>
      <w:r>
        <w:rPr/>
        <w:t>ⵠ</w:t>
      </w:r>
      <w:r>
        <w:rPr/>
        <w:t>ど䑒숨䨷浉杲䕷싂♶妡唶汀ꌲ䙟치</w:t>
      </w:r>
      <w:r>
        <w:rPr/>
        <w:t>꤫</w:t>
      </w:r>
      <w:r>
        <w:rPr/>
        <w:t>䑯彃䱐繬⨣䑠䅲슡颥滂⥋䡊䨲淂焫썚숽景㚡昸녬⫂</w:t>
      </w:r>
      <w:r>
        <w:rPr/>
        <w:t>ⷂ⹫</w:t>
      </w:r>
      <w:r>
        <w:rPr/>
        <w:t>硎</w:t>
      </w:r>
      <w:r>
        <w:rPr/>
        <w:t>꥟</w:t>
      </w:r>
      <w:r>
        <w:rPr/>
        <w:t>쉴皱</w:t>
      </w:r>
      <w:r>
        <w:rPr/>
        <w:t>⠮</w:t>
      </w:r>
      <w:r>
        <w:rPr/>
        <w:t>廂뽘偪獩塃頪歮桅砤㙀쉉㵮睘⧂숫昲晒쉭촱츩싂湤唬⭤⩨Ⓕ䩮㑾⯂媻깄摱싎涏䉴剺咩㙎숳䱗숻숵繂㉯ㅮ⽫礲숺睇潳ꄲ▱竂婡牾竂㪥䄯楪싂쉖ꅷ惍渲㶘⥞⍅䙒啒牓兓⭗轇㧂㖥廂뭓灃쉏勂噑썉ꎩ䩾瓂䠷䧂䂣灋⻂㡀ㆣ썏䕊ꇎꅧ⩅</w:t>
      </w:r>
      <w:r>
        <w:rPr/>
        <w:t>ꥍ╎</w:t>
      </w:r>
      <w:r>
        <w:rPr/>
        <w:t>⼸轆眲䵡歌穒愫噒歙嗂싂噰☫皡敥汄⪱슻䬵煊⏂갦</w:t>
      </w:r>
      <w:r>
        <w:rPr/>
        <w:t>⢱</w:t>
      </w:r>
      <w:r>
        <w:rPr/>
        <w:t>晆ꥩ⯂껂穵쉆</w:t>
      </w:r>
      <w:r>
        <w:rPr/>
        <w:t>ꥏ</w:t>
      </w:r>
      <w:r>
        <w:rPr/>
        <w:t>㊮煕八剒眬呯䤨哂桱疬欫㠰城夫숣溿顑쉶㡷偀ꍈ繸㗂催숪横䂩㭈妥䫎ㄫ숲쉁╷䉦㡃楌䙑⼬㔪䮮剖㊵奉䘽硰뿂䨹ꅕㄴ숲眥쌊潤甦擂䏂睞灟䭹别嗂⤰愭䂻䧂땐䀲쌪橋溏秂攨穂뿂碬甴䱘썚걡⯂歘습塁⨪汣⨳灊䁉汎啔</w:t>
      </w:r>
      <w:r>
        <w:rPr/>
        <w:t>꧃</w:t>
      </w:r>
      <w:r>
        <w:rPr/>
        <w:t>獤건칈썅쉍⽁僎拂⪿⵵䜸杢参⻂䩷恖</w:t>
      </w:r>
      <w:r>
        <w:rPr/>
        <w:t>ꖩ</w:t>
      </w:r>
      <w:r>
        <w:rPr/>
        <w:t>䕙焳묭䭥숶揂橌幈⨸轑갳䕷辘䡧⮿숽㠪潧㬷擂⩶䋍䠴灞䆮囍顯䑬쉖杗啖䨪䝰槍䜮㑅卅카㦵♆⌮煋㝸쉔妡뗃辵撘쉘侵磂䥨㐦쉱슘䫂쵁烂接奋䣎乌뽒佬㑬慆䴹兆䡎听男嘴⽄车갤뽐긷䤤䱷顅偆穞曂</w:t>
      </w:r>
      <w:r>
        <w:rPr/>
        <w:t>⡰</w:t>
      </w:r>
      <w:r>
        <w:rPr/>
        <w:t>块楇⸴噸⚩䠱쉍祟⥢㵶Ⓜ싂卙呓</w:t>
      </w:r>
      <w:r>
        <w:rPr/>
        <w:t>ⷂ</w:t>
      </w:r>
      <w:r>
        <w:rPr/>
        <w:t>慥썍쉈嫂喩넫僂겏䞏䄯</w:t>
      </w:r>
      <w:r>
        <w:rPr/>
        <w:t>ꕭ╪</w:t>
      </w:r>
      <w:r>
        <w:rPr/>
        <w:t>坡彋檩㠺ꌷ☪瑓㏂⥦쉄㴦묳땍쵎䲣汗悏㉶支㑷긣浗싂咩㬪㉕䕆眲橷쵳ꍕ卾㠹⺣义䶣숤套磂㍞㍕湒急䕫㵡䵓쵳潌䉈治㡇䲥쉲▩긶녫札䍮컂伱⩯縫숬땀츽⍙놩佀匪숥㘦爵磂乸⩨椻兇</w:t>
      </w:r>
      <w:r>
        <w:rPr/>
        <w:t>ⱱ</w:t>
      </w:r>
      <w:r>
        <w:rPr/>
        <w:t>녫戹췃쉷癃놵䏂갻噒썣㗎ㄩ愰䙵쉰⑂㌽⫂㣂⼨噋木迂⪣☪ꍳ偌戣㈬琱</w:t>
      </w:r>
      <w:r>
        <w:rPr/>
        <w:t>Ⲙ</w:t>
      </w:r>
      <w:r>
        <w:rPr/>
        <w:t>甬</w:t>
      </w:r>
      <w:r>
        <w:rPr/>
        <w:t>⡣</w:t>
      </w:r>
      <w:r>
        <w:rPr/>
        <w:t>嫂兢瞣⑺ꄳ䢘䡏㩶⬻㙒쉬䁃㤪숵⼸昷싂숥㯂뼵癠⭮牺㝞</w:t>
      </w:r>
      <w:r>
        <w:rPr/>
        <w:t>ⶻ</w:t>
      </w:r>
      <w:r>
        <w:rPr/>
        <w:t>츸쉷</w:t>
      </w:r>
      <w:r>
        <w:rPr/>
        <w:t>ꥁ╄</w:t>
      </w:r>
      <w:r>
        <w:rPr/>
        <w:t>䥰畊晤斘瘺긩㩕㑘⻂⪮⩄渴</w:t>
      </w:r>
      <w:r>
        <w:rPr/>
        <w:t>⡠</w:t>
      </w:r>
      <w:r>
        <w:rPr/>
        <w:t>幧녭嘺坓㡧ꄸ␪싎怯癘瞩⨵磂숹懃佷卐쉰슩ꍇ쌶厘瑑顇㘻⤪쉐塌쉺汣쉦収♰础桰䫎</w:t>
      </w:r>
      <w:r>
        <w:rPr/>
        <w:t>ꗂ</w:t>
      </w:r>
      <w:r>
        <w:rPr/>
        <w:t>患숮熬杉扟匱ꅪ</w:t>
      </w:r>
      <w:r>
        <w:rPr/>
        <w:t>⡚</w:t>
      </w:r>
      <w:r>
        <w:rPr/>
        <w:t>拂匪湆氲䶬幗刣穭瑋ぅ仍칆昪⭧温庡潵瀭</w:t>
      </w:r>
      <w:r>
        <w:rPr/>
        <w:t>ⵕ</w:t>
      </w:r>
      <w:r>
        <w:rPr/>
        <w:t>땺牞싂畠슬쉐䩇</w:t>
      </w:r>
      <w:r>
        <w:rPr/>
        <w:t>ꖮ</w:t>
      </w:r>
      <w:r>
        <w:rPr/>
        <w:t>冘颮⽲긺䘺仃⩓숳慤烂痃繥晳兙轩儰㮬㤷⑩䠴挤꥙噸儮䎻䍯곂摘ꎡ㕔땂</w:t>
      </w:r>
      <w:r>
        <w:rPr/>
        <w:t>ⵤ⩈♯</w:t>
      </w:r>
      <w:r>
        <w:rPr/>
        <w:t>껂佱䝒ꥮ瀫輷慩⩏䑾ヂ䐶串㝥싂䭄顯䉁䈪䉄抣帻倬㉚</w:t>
      </w:r>
      <w:r>
        <w:rPr/>
        <w:t>ⷂ</w:t>
      </w:r>
      <w:r>
        <w:rPr/>
        <w:t>쉳㍺琬楖쵒㤥⎣乡⽤奾㝪坧숪嘹埍⍲ㄶ弩⍈䩰䴦煡彮䃂扃</w:t>
      </w:r>
      <w:r>
        <w:rPr/>
        <w:t>ⶡ</w:t>
      </w:r>
      <w:r>
        <w:rPr/>
        <w:t>泂娷䙖址䥅檡䨰穭싂땘쉅싃⬺瓍䧂癬걵収轌畏䚻漤녑ㅧ劮椦㵎捑뽀杗䥯祁吨⏂㙴⤊⩙浀䡱ㄶ昰</w:t>
      </w:r>
      <w:r>
        <w:rPr/>
        <w:t>ꔪ⵫</w:t>
      </w:r>
      <w:r>
        <w:rPr/>
        <w:t>救㣂穭㚘숪䝶䧂⛍癄甬깋넲⩟廎ꍱ㠪僂䡔擃⩞悩扢⚻癒猹쉔愪䇂剹⥬㑎婬䣂昻䭖硐灠뭫쵋壂窮숸㕋숭牘睙䁧뭭겮⩟嗂戲劻⽯湑稦顫⭨栬朱䉙⩫瑹⽡歕쉰썴嚬橸㣂쎮쉉睧旂穈ꄭ潺⪥䚮</w:t>
      </w:r>
      <w:r>
        <w:rPr/>
        <w:t>꧂</w:t>
      </w:r>
      <w:r>
        <w:rPr/>
        <w:t>䭙숦涘妡仂뮩Ⓨ숻걩嘹䉎煑働硱䅤丨</w:t>
      </w:r>
      <w:r>
        <w:rPr/>
        <w:t>ꥅ</w:t>
      </w:r>
      <w:r>
        <w:rPr/>
        <w:t>⡷</w:t>
      </w:r>
      <w:r>
        <w:rPr/>
        <w:t>ꥬ伽걑㝞嘴䝨쵕塁㇂浢</w:t>
      </w:r>
      <w:r>
        <w:rPr/>
        <w:t>ꦮ</w:t>
      </w:r>
      <w:r>
        <w:rPr/>
        <w:t>弪昤拃뮩彴畗医妩佫㘯뭮兾繪䰪䩈㏂䅹</w:t>
      </w:r>
      <w:r>
        <w:rPr/>
        <w:t>ꦩ</w:t>
      </w:r>
      <w:r>
        <w:rPr/>
        <w:t>䉗呇䭖䵕塀䦻츹㏃䱚䄭婎堬㉠淂츶悱㕕怣剠䚵싂懂攵椥橍카⿂뽸뽮䝗쌺⹱剧硨㠴뗂䥆</w:t>
      </w:r>
      <w:r>
        <w:rPr/>
        <w:t>⡗</w:t>
      </w:r>
      <w:r>
        <w:rPr/>
        <w:t>彑墵彭礶넭㩲</w:t>
      </w:r>
      <w:r>
        <w:rPr/>
        <w:t>ⷂ⹵</w:t>
      </w:r>
      <w:r>
        <w:rPr/>
        <w:t>䁣壃╎㍱䉖⪘⩌⺻䌪濂⪵ㄪ欭㡄㨶㟍뇂楮쏂〬䖘偮䑑싍⍀㑀긤ㅐ⧂儤囂숪숨쉵㝩츪䭯枮⹢着⨪땓䕳⽏楗濂㵠奨淂牧쉙㈭晱嘪츯ꄵ凍⩹⩾癪딥䐽昺癰浗䷂</w:t>
      </w:r>
      <w:r>
        <w:rPr/>
        <w:t>ꖩ</w:t>
      </w:r>
      <w:r>
        <w:rPr/>
        <w:t>싂뼯潭㨻쎻版禥䉴磂烂敟䶬廂쵱䁓쉎牅轕娴땋䬳伳㊡땢㫂⵺숨祺䵂奪⨻轳㠭䁎㩗䦱䂱牬獥</w:t>
      </w:r>
      <w:r>
        <w:rPr/>
        <w:t>ⵆꕏ</w:t>
      </w:r>
      <w:r>
        <w:rPr/>
        <w:t>电䜰㍌瑧⽁ㄩ擂瑶杶䟂畃䍏斬偍숩⑎䉪猥务氮係㥖㍤睐䕤怴矂敎促⽋杖䉾穲캏숪쉠痂캩ꥬ␫</w:t>
      </w:r>
      <w:r>
        <w:rPr/>
        <w:t>ꦮ</w:t>
      </w:r>
      <w:r>
        <w:rPr/>
        <w:t>朳が뭒㝩炩啢硁䴰칊ꌦ䢡噎⹰剞㧎䮘♩싎녑纥䁈⩑ꥠ呑㬷幏側⭥숨䑬佫祎汈颣䁵癱瀨矂娩汔圯縣㕞⎏硆繚樻⯂瀤湅橇䩰癠촭獁쉣딣曂伱䤲䳂䒩佹矂䱣顣ㅖ쉾奓单穘憡䬥☨㡠捐䳃㜴啳扗捓殏䗍쉀</w:t>
      </w:r>
      <w:r>
        <w:rPr/>
        <w:t>ꤰ</w:t>
      </w:r>
      <w:r>
        <w:rPr/>
        <w:t>쉘具䵾幰潆䭈䟍䄦辡ꅺ灩䍏顗轳柂㙒㉤辱轂牘ㆬ倶숵⩆䉕뽳숰ꌬㅸ湪넣뽄걇轩㎥啉䬪쉲⩧⦣땸奱坳컂櫂㥕숣秂姂佬㯂㉸</w:t>
      </w:r>
      <w:r>
        <w:rPr/>
        <w:t>꧂</w:t>
      </w:r>
      <w:r>
        <w:rPr/>
        <w:t>桯橶沮썭佸</w:t>
      </w:r>
      <w:r>
        <w:rPr/>
        <w:t>ꖣ</w:t>
      </w:r>
      <w:r>
        <w:rPr/>
        <w:t>쉹䵞㡨⍔⍱ꅰ⍋⨨䨣働걔㑌丳婇ぱ䥮未</w:t>
      </w:r>
      <w:r>
        <w:rPr/>
        <w:t>ⰶ</w:t>
      </w:r>
      <w:r>
        <w:rPr/>
        <w:t>澘싂熣㡱熩슿㵢⑶渨础䭯㒵涏矂묯偫䔥厥묥녏輊䴹땚亡숹唩쉉ꍸ㡘湭㍸扞慉串浵ꌲ⸸⪿幄㠱</w:t>
      </w:r>
      <w:r>
        <w:rPr/>
        <w:t>ⱂ</w:t>
      </w:r>
      <w:r>
        <w:rPr/>
        <w:t>㦥䬮뼨㥴瘽轂啓㭘㑣슩稺ꥪ牨啦뼪䣂囂乚㒣偄숶び燂恧쉢䉺뭇</w:t>
      </w:r>
      <w:r>
        <w:rPr/>
        <w:t>ꔦ</w:t>
      </w:r>
      <w:r>
        <w:rPr/>
        <w:t>癏싂⑈皘갮杨坣怲숹畭唦〭䡕⥶檻⭨숬揂愻牴塂뭣쉁庻숦玵呫痂攲慤ꥭ䐷参싂歶绂輥⭾㤽䳃쉵穡䍪칳쉆绂婉䘩圵坃숺㊬㡞㢮㌹녷</w:t>
      </w:r>
      <w:r>
        <w:rPr/>
        <w:t>ꥀ</w:t>
      </w:r>
      <w:r>
        <w:rPr/>
        <w:t>猺숻浂</w:t>
      </w:r>
      <w:r>
        <w:rPr/>
        <w:t>⡆⭁</w:t>
      </w:r>
      <w:r>
        <w:rPr/>
        <w:t>杪䆏煨㘭㥍辡㢻ꥹ抏湑䡈⻂栵䌷⹫婨뽗</w:t>
      </w:r>
      <w:r>
        <w:rPr/>
        <w:t>꤭⥐</w:t>
      </w:r>
      <w:r>
        <w:rPr/>
        <w:t>刷춘⽔ㅆ</w:t>
      </w:r>
      <w:r>
        <w:rPr/>
        <w:t>⠩</w:t>
      </w:r>
      <w:r>
        <w:rPr/>
        <w:t>걔㍢桎参⏂牔旂䖵桞⿎㡇쏂佂秂瑮噣晃余촲쉮乊⼽偅塒熡畚抣瀹势刨㇂獢恩㙀뭪爲祋焸桒쉺桂</w:t>
      </w:r>
      <w:r>
        <w:rPr/>
        <w:t>ⶮ</w:t>
      </w:r>
      <w:r>
        <w:rPr/>
        <w:t>彙愸硪抵扦뼺㗂䀶熩䬶㫂槂䘦갥</w:t>
      </w:r>
      <w:r>
        <w:rPr/>
        <w:t>ꤱ</w:t>
      </w:r>
      <w:r>
        <w:rPr/>
        <w:t>婥戩쉎䤹晓灺璩뇂噮坞伵个숦師顠淍塃洣砰席奤剎拂╨丸楹칁ㄸ쉵⬤</w:t>
      </w:r>
      <w:r>
        <w:rPr/>
        <w:t>ⷂ</w:t>
      </w:r>
      <w:r>
        <w:rPr/>
        <w:t>泂水썓风縵⭆烎數췂婁彍ヂ硠凃슏뭕</w:t>
      </w:r>
      <w:r>
        <w:rPr/>
        <w:t>꧂</w:t>
      </w:r>
      <w:r>
        <w:rPr/>
        <w:t>卆偳ꥰ㭪꥗挩哃쉘뽌뿂䵵</w:t>
      </w:r>
      <w:r>
        <w:rPr/>
        <w:t>ⵂ</w:t>
      </w:r>
      <w:r>
        <w:rPr/>
        <w:t>쉅㫂</w:t>
      </w:r>
      <w:r>
        <w:rPr/>
        <w:t>ꔩ</w:t>
      </w:r>
      <w:r>
        <w:rPr/>
        <w:t>穩彌敢烂㴭딮瑞劬묳㘹뾥쉱䀭⨪僂⩴挴␥⽒䥢顏䱲橲偀숶ㄹ㍃䙾㬦擂砪딥瑹㌻厥縭㜹</w:t>
      </w:r>
      <w:r>
        <w:rPr/>
        <w:t>ⵧ</w:t>
      </w:r>
      <w:r>
        <w:rPr/>
        <w:t>쌹盂偙圹쉧넶촶䂡儸쉒瘷쉆뼳㯂넺歔璘歺戬扣㑹夬㉅슻凂㤨墡炥♪抏⸷版奆は숺쉊灪㔨梱䥧憮썯ꏂ䥀恕䡎숪㴣숳偾쉱睤촻去♢頬䒿⼤汙썮矃乌䁇歄恓슩顎ㅥ头⦩斩婔灘쌺㍺婔弶㶏㌷묥䉵⩖뽚参囂旂숦</w:t>
      </w:r>
      <w:r>
        <w:rPr/>
        <w:t>ꗂ</w:t>
      </w:r>
      <w:r>
        <w:rPr/>
        <w:t>湴癣穱䙥</w:t>
      </w:r>
      <w:r>
        <w:rPr/>
        <w:t>꧂</w:t>
      </w:r>
      <w:r>
        <w:rPr/>
        <w:t>㥚畤걫恺䴴夸嚵乊礹枏䱬땺䍄䵅橹摾偔椵☻䠬䲥㈽</w:t>
      </w:r>
      <w:r>
        <w:rPr/>
        <w:t>⠤</w:t>
      </w:r>
      <w:r>
        <w:rPr/>
        <w:t>칀呦磂㈫䣂恶埂䁐쉬穩䕢婖쉖⽡䜪犱䡃</w:t>
      </w:r>
      <w:r>
        <w:rPr/>
        <w:t>꧂</w:t>
      </w:r>
      <w:r>
        <w:rPr/>
        <w:t>䑲뽋䤷欺啟䬻睫</w:t>
      </w:r>
      <w:r>
        <w:rPr/>
        <w:t>ⱒ</w:t>
      </w:r>
      <w:r>
        <w:rPr/>
        <w:t>䩉怤浰숯扳⧎抮余畳怴昪参䉬伶⿂䫍⭟䄲⹃㘺母婑帵悬砰係睐ꅃ䅁礪䰭ꍃ顓썑剱⸵榡䵚煈晉ꍁ칷⍈㌱㩈商䦮矂㤴ꅁ</w:t>
      </w:r>
      <w:r>
        <w:rPr/>
        <w:t>⢱</w:t>
      </w:r>
      <w:r>
        <w:rPr/>
        <w:t>쵮</w:t>
      </w:r>
      <w:r>
        <w:rPr/>
        <w:t>Ⳃ</w:t>
      </w:r>
      <w:r>
        <w:rPr/>
        <w:t>ㅂ桭뇂秂眪噬ꍫ䁔䙅</w:t>
      </w:r>
      <w:r>
        <w:rPr/>
        <w:t>Ⱨ⥍</w:t>
      </w:r>
      <w:r>
        <w:rPr/>
        <w:t>쉉瘷瀷㉟悥ㅨ쉉쉷睾⥧浥⑩挱䀊⩒</w:t>
      </w:r>
      <w:r>
        <w:rPr/>
        <w:t>ⲱ</w:t>
      </w:r>
      <w:r>
        <w:rPr/>
        <w:t>灾▵㒣䥞擂来䥐⥲⮩ヂ䮵뭙▩쉲䙊㙡䛂깬꤮싂恙䧂㒥檵墿썰幹㥍</w:t>
      </w:r>
      <w:r>
        <w:rPr/>
        <w:t>ⷂ</w:t>
      </w:r>
      <w:r>
        <w:rPr/>
        <w:t>무睄겮䌩㩚ꏍ녆쉷縻쉞畏皩矂쌷쉹ꍐ걶䙁䉏嘯旍儫걫슻䌫炮㵺勂쉭䑡⨻㯂쉙渪牯歫쉳樨놱쵤쉙</w:t>
      </w:r>
      <w:r>
        <w:rPr/>
        <w:t>ꤹ</w:t>
      </w:r>
      <w:r>
        <w:rPr/>
        <w:t>歠쉗䩅捳딷剮◂㝱吣㥃췂䍰딮ꥰ⍾껂囂쉆⯂㩥秂싃仂뇂彫슮숸橍䟂旂䕩⩳⛂婷쵭숨タ㡏歙걾攽숬쉡绂幉祃き䴦췂敥懂㥉⹱慢㕚䎡咩頥浖㙗䔯婀</w:t>
      </w:r>
      <w:r>
        <w:rPr/>
        <w:t>⡀</w:t>
      </w:r>
      <w:r>
        <w:rPr/>
        <w:t>琹⩟쵴昲禘쉩</w:t>
      </w:r>
      <w:r>
        <w:rPr/>
        <w:t>ⱂ</w:t>
      </w:r>
      <w:r>
        <w:rPr/>
        <w:t>穑摈瓂㌶ꅍ</w:t>
      </w:r>
      <w:r>
        <w:rPr/>
        <w:t>Ɒ</w:t>
      </w:r>
      <w:r>
        <w:rPr/>
        <w:t>扱䜨뭺⛎杂슘湣⺬挴噳睍揂슿♤ꄬ傥㝴掮矂幩潆携主ꅫꄴ穗</w:t>
      </w:r>
      <w:r>
        <w:rPr/>
        <w:t>ⶬ</w:t>
      </w:r>
      <w:r>
        <w:rPr/>
        <w:t>ꍃ⾻칺桐쉙僂佭갽戱⑅儰晦澣⪻撘⭚䱰扮䔰席◂⼮䮩啚灚桗掩墩睥磂昸熡䡍抻㝡㗂垮掘⥖䍗딮딤⩘塦ㅆ곃껂㩉䅭⸸㥢Ⓝ嚩䟂倽㍴⨪轃㥎咻㨱搣卡ꏎ〭♒</w:t>
      </w:r>
      <w:r>
        <w:rPr/>
        <w:t>ⶬ</w:t>
      </w:r>
      <w:r>
        <w:rPr/>
        <w:t>儦䙄犬轖啎恸䍱䃂⚏쉁甽</w:t>
      </w:r>
      <w:r>
        <w:rPr/>
        <w:t>ꤣ</w:t>
      </w:r>
      <w:r>
        <w:rPr/>
        <w:t>겡䜫䥎睄敒췂佂䁴牌㍵瀸╆䃂䧂献쉑䩨⹬㒿⌷痎䴤⩎烂暿㡱썌恥敖ㅭ㥭䅹㛂</w:t>
      </w:r>
      <w:r>
        <w:rPr/>
        <w:t>ⴺ</w:t>
      </w:r>
      <w:r>
        <w:rPr/>
        <w:t>쌪⛂</w:t>
      </w:r>
      <w:r>
        <w:rPr/>
        <w:t>꧂</w:t>
      </w:r>
      <w:r>
        <w:rPr/>
        <w:t>쌤噍㩠쉈⼷輥쵀깴⵴䈳ㄽた檣㬹幁睟繩쉉㞣㡐䦬</w:t>
      </w:r>
      <w:r>
        <w:rPr/>
        <w:t>꤫</w:t>
      </w:r>
      <w:r>
        <w:rPr/>
        <w:t>窵䵚恚敵楆汈ㅇꏂ扨㗎奶痂棂獄␶뼩セ䑬堳ㄶ娺煶㠴䜽믂咵眥瑯숥圪쉑⹦㫂浬愹쉺껂佋뽙搻䡬숻愩췂쉞潃䏂싎췂扲瘯⤱⑸捌㷂瘴懂䛂㩘㝑</w:t>
      </w:r>
      <w:r>
        <w:rPr/>
        <w:t>ꔻ</w:t>
      </w:r>
      <w:r>
        <w:rPr/>
        <w:t>晔殿ꅖ⹴⼦┹摉杳慳恪氻⭆♤⦏抣⽍幑␲쉄瀬六煞</w:t>
      </w:r>
      <w:r>
        <w:rPr/>
        <w:t>⢮⑩</w:t>
      </w:r>
      <w:r>
        <w:rPr/>
        <w:t>濍</w:t>
      </w:r>
      <w:r>
        <w:rPr/>
        <w:t>⡫</w:t>
      </w:r>
      <w:r>
        <w:rPr/>
        <w:t>佥⒮</w:t>
      </w:r>
      <w:r>
        <w:rPr/>
        <w:t>⠤</w:t>
      </w:r>
      <w:r>
        <w:rPr/>
        <w:t>깬参て㦻偃櫎䥚싂参䁑쉊䉥쉲㭘䥤帪汒䟂䦘⭇噣犬⑇䆩㈦쉧兘䠺礮竃㨭楬揂㟎㛂䟂穬䬵숯汏㊿䍏ꎡ㙤噚晇</w:t>
      </w:r>
      <w:r>
        <w:rPr/>
        <w:t>ⲵ</w:t>
      </w:r>
      <w:r>
        <w:rPr/>
        <w:t>嗂恁㩡㓃卬㡔⦩潢㷂걌穵扬䶡縵奁뭌搬⹞믃㥄</w:t>
      </w:r>
      <w:r>
        <w:rPr/>
        <w:t>⡾</w:t>
      </w:r>
      <w:r>
        <w:rPr/>
        <w:t>쉀漦ㆩ䘲嗂湌갶橊檩숮䑁㍥⚩⍧┪쉌쉙䅦敤㠪숴⍴䗂態䁃Ⓜ䧃権䡶瓂颵</w:t>
      </w:r>
      <w:r>
        <w:rPr/>
        <w:t>⡲</w:t>
      </w:r>
      <w:r>
        <w:rPr/>
        <w:t>噃⴨ꇍ捾䵢▥╰ㄊ㬯婚츬灑で䔻⫂썴㍟䊻瑧獌繈썣倱彶䖩頫싂伯⍍䧂挲ꌬ㩇</w:t>
      </w:r>
      <w:r>
        <w:rPr/>
        <w:t>ꥅ⚥</w:t>
      </w:r>
      <w:r>
        <w:rPr/>
        <w:t>䉰癷㔦侣䁐숰ꅤ㒩싍㝟땭</w:t>
      </w:r>
      <w:r>
        <w:rPr/>
        <w:t>ꤹ</w:t>
      </w:r>
      <w:r>
        <w:rPr/>
        <w:t>㝰祏挤쉑兪偸辩癳弽⥪숻车걐车숪獊䥒弬⥆ㆮ숸辮쉩䜻ꇂ獓⩢喵橈䆿塵䯂欭</w:t>
      </w:r>
      <w:r>
        <w:rPr/>
        <w:t>ꗂ</w:t>
      </w:r>
      <w:r>
        <w:rPr/>
        <w:t>疻頷䤦ꥷ欤䎱敊琸쉸㗃싂浏䔷</w:t>
      </w:r>
      <w:r>
        <w:rPr/>
        <w:t>ⱃ</w:t>
      </w:r>
      <w:r>
        <w:rPr/>
        <w:t>쌳㕊挷꧎拍䨴싍婱䍦⥒䑤♨㕆⚥繢獮⪱湴⛂㍺偖⍀畐㭗䙤漽睳⼵⫂採쵀撡ィ㕤묪㐽숴㍳灁㭮⍌枻⍊父㋂⏂㭴徿㤴斵슥</w:t>
      </w:r>
      <w:r>
        <w:rPr/>
        <w:t>ⶡ</w:t>
      </w:r>
      <w:r>
        <w:rPr/>
        <w:t>瀺췃淂繹숩佢⍞쉭</w:t>
      </w:r>
      <w:r>
        <w:rPr/>
        <w:t>⡒</w:t>
      </w:r>
      <w:r>
        <w:rPr/>
        <w:t>ꗂ</w:t>
      </w:r>
      <w:r>
        <w:rPr/>
        <w:t>汊妡䕎</w:t>
      </w:r>
      <w:r>
        <w:rPr/>
        <w:t>⠻</w:t>
      </w:r>
      <w:r>
        <w:rPr/>
        <w:t>熿⵫煣䝊⦻䄫湥畘⼹</w:t>
      </w:r>
      <w:r>
        <w:rPr/>
        <w:t>ⵐ⑮</w:t>
      </w:r>
      <w:r>
        <w:rPr/>
        <w:t>硍矂긪䈻摺⩋夯㥑䱪䩦㕃싂⍞㵓䩾㑾牴佐幬䪵㦬쉕숺灐▵牃汗关扷乭⩭쉬氻湃뭙⤺ꍤ弯䬨匤쉉栫毂췂㦣坒啸䆥㶥</w:t>
      </w:r>
      <w:r>
        <w:rPr/>
        <w:t>ⰱ⠶</w:t>
      </w:r>
      <w:r>
        <w:rPr/>
        <w:t>걓佴㦡㠳㝮潾䛂⭤쉴圩禡穦㊿奏甪⸭뽵楬橯뽄⥓㯂䂮쉧燂䑡堽浤幃竂㜽쵮祄ご㗂┷噮穘䘮池ꍠ⍥珂䟂㕈춱晤ㆵ☯灩椸吣㣂瘯煓轴輫癚⵮剬䙓뽣幾ꍘ汘擂桾輻咵땥</w:t>
      </w:r>
      <w:r>
        <w:rPr/>
        <w:t>Ⱪ⩤</w:t>
      </w:r>
      <w:r>
        <w:rPr/>
        <w:t>㨫㕢싍摸潲칌瞏徘㭘숥</w:t>
      </w:r>
      <w:r>
        <w:rPr/>
        <w:t>ꕸ</w:t>
      </w:r>
      <w:r>
        <w:rPr/>
        <w:t>砫</w:t>
      </w:r>
      <w:r>
        <w:rPr/>
        <w:t>ⱅ</w:t>
      </w:r>
      <w:r>
        <w:rPr/>
        <w:t>ⴻ</w:t>
      </w:r>
      <w:r>
        <w:rPr/>
        <w:t>偙劮㩾숻湨浪⬪浲걖楏㥩䔤㙁敆⎏凃ꍈ썢䑚橊㍏䀰䭗뽩쉚숩䦮顣惂䍯쉘㕃뽙晑眽悿弨甥湞䍖딸뾱⩢㍆䤩쉉</w:t>
      </w:r>
      <w:r>
        <w:rPr/>
        <w:t>ⶮ</w:t>
      </w:r>
      <w:r>
        <w:rPr/>
        <w:t>㇍瑤갽䧂⩙嫃慬⤰⎘晘硥䳂洦⨭</w:t>
      </w:r>
      <w:r>
        <w:rPr/>
        <w:t>Ⳃ</w:t>
      </w:r>
      <w:r>
        <w:rPr/>
        <w:t>쎏쉪稸⬨숻␶</w:t>
      </w:r>
      <w:r>
        <w:rPr/>
        <w:t>꧂</w:t>
      </w:r>
      <w:r>
        <w:rPr/>
        <w:t>㙎⬬쉚杂䥣</w:t>
      </w:r>
      <w:r>
        <w:rPr/>
        <w:t>꧂</w:t>
      </w:r>
      <w:r>
        <w:rPr/>
        <w:t>䠯琪㝸凂뿂쉯⫎偗</w:t>
      </w:r>
      <w:r>
        <w:rPr/>
        <w:t>ꔮ</w:t>
      </w:r>
      <w:r>
        <w:rPr/>
        <w:t>䙌偄牶䓂ꄪ攺쉾䊻垥畇㨤幬漺묳䵙砲碩꥕佷䥈⫍䉀犘顋╤䉹硁䈵녑녢匣쉤┤輦猥煭숷㍩쉦偒⥷硐쎱琽⩔曃䗂쉹癰☺쎥썂惂㥪䱇㵯乎㒏䥅</w:t>
      </w:r>
      <w:r>
        <w:rPr/>
        <w:t>Ɒ</w:t>
      </w:r>
      <w:r>
        <w:rPr/>
        <w:t>䌶칏⨪䵲珂硥獒싂쉁䣂桶䐸칓㝮獍䪻</w:t>
      </w:r>
      <w:r>
        <w:rPr/>
        <w:t>ꔫ</w:t>
      </w:r>
      <w:r>
        <w:rPr/>
        <w:t>縮睟佨뭴㭶쉡⥌危桚쌯熩㨫噯쉥</w:t>
      </w:r>
      <w:r>
        <w:rPr/>
        <w:t>ⶵ</w:t>
      </w:r>
      <w:r>
        <w:rPr/>
        <w:t>㫂㑕쉦슮ꅍ㶡慪䳃깓䥥</w:t>
      </w:r>
      <w:r>
        <w:rPr/>
        <w:t>꤯</w:t>
      </w:r>
      <w:r>
        <w:rPr/>
        <w:t>㬽䵵狂灄㙱⑅싂煇슻愪亘甽樴ㄹ칂䭁捍䍣廃䅹畩堭祴숊獮猣⽀乄⍉뮡㨤㵘⍒猬彌숩犥뭌渳㍣未⵸ꍾ슱佦擂㑔䭤浌㑟촽淂漦㭰㩒䕌䊻厩䏂ㅴ䱳䝃恉</w:t>
      </w:r>
      <w:r>
        <w:rPr/>
        <w:t>꧂</w:t>
      </w:r>
      <w:r>
        <w:rPr/>
        <w:t>浣戣䭠걟硧䯎뽃䒮顱㉆䀶⪩扞묰㭷⪻┥穁捫♒硯乗뮡䄴䖡灍硧⥗⎬⛂琦㒵輹⩓獷쉕㠵戫侥</w:t>
      </w:r>
      <w:r>
        <w:rPr/>
        <w:t>ⵕ</w:t>
      </w:r>
      <w:r>
        <w:rPr/>
        <w:t>〣殘捚⪡愱祏太䩍彎쉤灾㭖깓眮禬㓂朻炩歟䉴䅒䓍檥㮩䅊슘䱡⵭</w:t>
      </w:r>
      <w:r>
        <w:rPr/>
        <w:t>⡣</w:t>
      </w:r>
      <w:r>
        <w:rPr/>
        <w:t>畖噤긷䀮㬫朳㑢繂㬨晌盂쉚䰦숦념年ォ牣乬䵥哎⭞쉯桴扷䥒倮䜭㊱쵧䭩哂⏂汖欩㎣꺵僂李敐捺煴䍙쉐摱杏湶쉸啂晭佖ㅠ</w:t>
      </w:r>
      <w:r>
        <w:rPr/>
        <w:t>ⲩ</w:t>
      </w:r>
      <w:r>
        <w:rPr/>
        <w:t>䭢䭮꧎</w:t>
      </w:r>
      <w:r>
        <w:rPr/>
        <w:t>ⱉ</w:t>
      </w:r>
      <w:r>
        <w:rPr/>
        <w:t>㝇╪䅳儶</w:t>
      </w:r>
      <w:r>
        <w:rPr/>
        <w:t>꥓</w:t>
      </w:r>
      <w:r>
        <w:rPr/>
        <w:t>䐣⭴浭前佧幗轰䄹䛂偢㑮</w:t>
      </w:r>
      <w:r>
        <w:rPr/>
        <w:t>ꕉ</w:t>
      </w:r>
      <w:r>
        <w:rPr/>
        <w:t>썍</w:t>
      </w:r>
      <w:r>
        <w:rPr/>
        <w:t>ꤸ</w:t>
      </w:r>
      <w:r>
        <w:rPr/>
        <w:t>旂吭뭂ぬ坋挲獒牣</w:t>
      </w:r>
      <w:r>
        <w:rPr/>
        <w:t>ⵒ</w:t>
      </w:r>
      <w:r>
        <w:rPr/>
        <w:t>쉊吥☩穒偄玥煐抩쉅䡴쉂⽚䉆䙘ㅊ䬸⸪榘뽴쉄繥ꍀ剪硫䥷</w:t>
      </w:r>
      <w:r>
        <w:rPr/>
        <w:t>ⵄ</w:t>
      </w:r>
      <w:r>
        <w:rPr/>
        <w:t>牔喘圲楊⮏測㑋瘶敶牠煳顈䥢숴싂䔮쉸땭縴潴䬻眯䕂땞㘦䝨䏂掱奊顄쉸恴</w:t>
      </w:r>
      <w:r>
        <w:rPr/>
        <w:t>ⵚ</w:t>
      </w:r>
      <w:r>
        <w:rPr/>
        <w:t>砥쉔䝥匵縭刷ㆬ⛂盂</w:t>
      </w:r>
      <w:r>
        <w:rPr/>
        <w:t>Ⱙ</w:t>
      </w:r>
      <w:r>
        <w:rPr/>
        <w:t>ꍅ刱숲㋂⼴汑繷␭橫泍♪砳滂恮┬佂◂</w:t>
      </w:r>
      <w:r>
        <w:rPr/>
        <w:t>⣍</w:t>
      </w:r>
      <w:r>
        <w:rPr/>
        <w:t>掘顓⾡⽣摡嫂</w:t>
      </w:r>
      <w:r>
        <w:rPr/>
        <w:t>ꕦ</w:t>
      </w:r>
      <w:r>
        <w:rPr/>
        <w:t>氳噁</w:t>
      </w:r>
      <w:r>
        <w:rPr/>
        <w:t>ꔬ</w:t>
      </w:r>
      <w:r>
        <w:rPr/>
        <w:t>䅰愻坡쉘漬楪慭欪啱ㄯ③</w:t>
      </w:r>
      <w:r>
        <w:rPr/>
        <w:t>ꤸ</w:t>
      </w:r>
      <w:r>
        <w:rPr/>
        <w:t>倸坤ꍞ戳⫂ㅞ䇂䑩㠲㩖㭖쉂亻役繮涬⭅⩦䙈⧍剗䑧墬⭖㭠轩儬痃狂扠뽫㥥眣佋䴯촵栴瑗湳徵灘䓂冮利㴻쉶䤷㑉癤뽏怳㜪祔㏂濂剕⽷</w:t>
      </w:r>
      <w:r>
        <w:rPr/>
        <w:t>ⴤ</w:t>
      </w:r>
      <w:r>
        <w:rPr/>
        <w:t>扱䩘⚩毎</w:t>
      </w:r>
      <w:r>
        <w:rPr/>
        <w:t>⡌</w:t>
      </w:r>
      <w:r>
        <w:rPr/>
        <w:t>睂㑠智頦䧂숵䢵쉚堭⫂䑆</w:t>
      </w:r>
      <w:r>
        <w:rPr/>
        <w:t>ⵘ</w:t>
      </w:r>
      <w:r>
        <w:rPr/>
        <w:t>摚偫</w:t>
      </w:r>
      <w:r>
        <w:rPr/>
        <w:t>꧍</w:t>
      </w:r>
      <w:r>
        <w:rPr/>
        <w:t>甪繚⯂츶刨慆穑呚⑁꺣祔偩繶䐦浪囂㨬瑺桂䅓䖻䵑楷⥁朳朦櫂洵炩慢쉳⽙䭥扉㌴⑳泂祂䤻</w:t>
      </w:r>
      <w:r>
        <w:rPr/>
        <w:t>⡅</w:t>
      </w:r>
      <w:r>
        <w:rPr/>
        <w:t>믂嘲㥈繺忂楏㙯ꥯ牯䁞⼥䅙㙋噸煸⥮祮呯쉄㌥壂뭂땨㩐</w:t>
      </w:r>
      <w:r>
        <w:rPr/>
        <w:t>⡈</w:t>
      </w:r>
      <w:r>
        <w:rPr/>
        <w:t>睒㤨愪戫䮡磂圪十兆佔塪末枿땳</w:t>
      </w:r>
      <w:r>
        <w:rPr/>
        <w:t>ⱒ</w:t>
      </w:r>
      <w:r>
        <w:rPr/>
        <w:t>㛂숫</w:t>
      </w:r>
      <w:r>
        <w:rPr/>
        <w:t>ⰰ</w:t>
      </w:r>
      <w:r>
        <w:rPr/>
        <w:t>爭矍䱢䪏놥䍾䕢滎痍䩍꺏栦煃癒ꎥㅬꄵ싂⩈칷ꥪ燂쉄搤炱採睴♸圯挹녉쉈猪</w:t>
      </w:r>
      <w:r>
        <w:rPr/>
        <w:t>⢣</w:t>
      </w:r>
      <w:r>
        <w:rPr/>
        <w:t>䏍橳믎㤪砤疬偬⪵떿⑩夥輱⩚洊奣縯樬暡쌵慉쉧⥨縦墘ꍗ⯍䓂垱扱潴⩬漥畁쉃ꍷ㉵婂칲樫</w:t>
      </w:r>
      <w:r>
        <w:rPr/>
        <w:t>ꕰ</w:t>
      </w:r>
      <w:r>
        <w:rPr/>
        <w:t>啡穠숻堯䭷</w:t>
      </w:r>
      <w:r>
        <w:rPr/>
        <w:t>⠹</w:t>
      </w:r>
      <w:r>
        <w:rPr/>
        <w:t>唳㏂⼭쉞䡷⬣䴺쉉⴨슿겻㇃긪숵佮商㍀뼶憵㵠゘啲㬯䁣</w:t>
      </w:r>
      <w:r>
        <w:rPr/>
        <w:t>⣂</w:t>
      </w:r>
      <w:r>
        <w:rPr/>
        <w:t>㵾惂⩦숩㭠싂樥⹠潁涣序䫍䝁걡睃♗⹮晴칀熱⎿戲欬嗂眣䯂䵠繂㉁佫쉅㧂墡䨨積燂湨ꅊ쉶⮏噧㔱窮楕侣⥲⑰</w:t>
      </w:r>
      <w:r>
        <w:rPr/>
        <w:t>ꕫ</w:t>
      </w:r>
      <w:r>
        <w:rPr/>
        <w:t>녇並楶嘴쉨殻権㥋䧂澻婦䳂䵕딩慓녆걥촮⩋欱㍖숭㡡刻⩉⪏♲뽷灴ꥣ꥘欬眤쉎ꇃꅦ㒥幨⽊䕧稪쵑帶䡐⌻ㅑ捸硚</w:t>
      </w:r>
      <w:r>
        <w:rPr/>
        <w:t>Ⱞ</w:t>
      </w:r>
      <w:r>
        <w:rPr/>
        <w:t>吣䍂汩</w:t>
      </w:r>
      <w:r>
        <w:rPr/>
        <w:t>⠤</w:t>
      </w:r>
      <w:r>
        <w:rPr/>
        <w:t>숦桕쉵硡싂䯂쉊⦿ꌰ땈䭐㥪㵬狂况匽㞩砰偫磃偢婏呯걳㔲唪숥呥汑杕㟂쉌刦㕯瘫䁺䋎天㩕䮮캵佮㕀坑䕌䥌ㄨ睇㥏䉦쉰칵⨨散䢿煕쉲숹⩞桡깆物</w:t>
      </w:r>
      <w:r>
        <w:rPr/>
        <w:t>ꤵ</w:t>
      </w:r>
      <w:r>
        <w:rPr/>
        <w:t>䥪繉╋噸晕嚱䝂ꍗ潉칐乕ひ忂敵딪顣橚㍀㥙単楟愺</w:t>
      </w:r>
      <w:r>
        <w:rPr/>
        <w:t>ⱊ</w:t>
      </w:r>
      <w:r>
        <w:rPr/>
        <w:t>ꅟ╢䱴ㅀ搮䲩獮祉⚻剉㮬爣╓轑頦쉱⩊⭘瑌칫㒥着橱쉠䲩</w:t>
      </w:r>
      <w:r>
        <w:rPr/>
        <w:t>꤭</w:t>
      </w:r>
      <w:r>
        <w:rPr/>
        <w:t>兄䜮╱彁吶䟂畷穗䲘縮啎橣瀮琷⸶쉹夻═⑞╵츨猤卍◂墘奄갨겮䷂湗淎偃⪥獆獪䩏</w:t>
      </w:r>
      <w:r>
        <w:rPr/>
        <w:t>ⱹ</w:t>
      </w:r>
      <w:r>
        <w:rPr/>
        <w:t>砤恑捸夰束煈숫䡇쉴㶻嚿䑮㐳稦䀰婒歚⯍⍮㍀愩柃㈥礥ꌩ䉋깦售䮵갰쉩⹷⽅䵦</w:t>
      </w:r>
      <w:r>
        <w:rPr/>
        <w:t>ⴺ⭗⬨</w:t>
      </w:r>
      <w:r>
        <w:rPr/>
        <w:t>慬幸歰塧辣彺橂㵖桲樱獎く湳♇畋슮婏弻手敨</w:t>
      </w:r>
      <w:r>
        <w:rPr/>
        <w:t>ⱱ</w:t>
      </w:r>
      <w:r>
        <w:rPr/>
        <w:t>ꤦꕢ</w:t>
      </w:r>
      <w:r>
        <w:rPr/>
        <w:t>狂⿂⪵㥆穣绂◂┫싂㐣⽕湰╹抣䭑갬沮㡱硦䭲秂揂䆩ꥢ㤹砰⤽뭾橀唪䩋㥇넵</w:t>
      </w:r>
      <w:r>
        <w:rPr/>
        <w:t>ⵉ</w:t>
      </w:r>
      <w:r>
        <w:rPr/>
        <w:t>䋎扨炻暣</w:t>
      </w:r>
      <w:r>
        <w:rPr/>
        <w:t>Ɒ</w:t>
      </w:r>
      <w:r>
        <w:rPr/>
        <w:t>灘硢摆畯숺쉕㕖ꆏ瀽所쉲쵆쉺倴泂㔵當剢⽊朻쉾畯쉚</w:t>
      </w:r>
      <w:r>
        <w:rPr/>
        <w:t>ⰻ</w:t>
      </w:r>
      <w:r>
        <w:rPr/>
        <w:t>䁦摇㕱</w:t>
      </w:r>
      <w:r>
        <w:rPr/>
        <w:t>Ɐ</w:t>
      </w:r>
      <w:r>
        <w:rPr/>
        <w:t>廂匨겿䭢䕪印䈩쉾쉳⪵㍱促獥劮䙗湧坸甫쏂卉塥䦿爭砻갳㙌敋䭫䮡촩盎春穦</w:t>
      </w:r>
      <w:r>
        <w:rPr/>
        <w:t>ⲩ</w:t>
      </w:r>
      <w:r>
        <w:rPr/>
        <w:t>幡疏䑱⍫㥸繹砳奃䰱扞땪쉀쉹쵬楇坃橖䪵䘬恏狂息뮥⽇稫䭔䪬쉸쉭⮥⚘㉋⍄䡪顤坭⹡ꅈ䚘뼪⸹⭒ꇂ瀊䳂惃㝦抵쌴쉫檬䉥</w:t>
      </w:r>
      <w:r>
        <w:rPr/>
        <w:t>⡠</w:t>
      </w:r>
      <w:r>
        <w:rPr/>
        <w:t>쉯깥㧂</w:t>
      </w:r>
      <w:r>
        <w:rPr/>
        <w:t>ꕠ</w:t>
      </w:r>
      <w:r>
        <w:rPr/>
        <w:t>繶挮搻⑍牸ꄳ樣輭䝄抱窏ꌽ剫总纏䈯⩮䅋䥄摊⒣浩⫂ꌲ朰쵍厵晌숩壍⬪癄愯爻轧㚣癩带厏⩸</w:t>
      </w:r>
      <w:r>
        <w:rPr/>
        <w:t>Ⱚ</w:t>
      </w:r>
      <w:r>
        <w:rPr/>
        <w:t>喣乡</w:t>
      </w:r>
      <w:r>
        <w:rPr/>
        <w:t>ꤪ</w:t>
      </w:r>
      <w:r>
        <w:rPr/>
        <w:t>灲硪쉯煲⑹㝚乾㶿坏灳㶩氯䱫刻슥䱆乖塐睸쉫㌬手␭쉆华䭨쉍瑺䵪杓瀷窱㟂슩</w:t>
      </w:r>
      <w:r>
        <w:rPr/>
        <w:t>ꦡ</w:t>
      </w:r>
      <w:r>
        <w:rPr/>
        <w:t>ひ䜤顦嘸</w:t>
      </w:r>
      <w:r>
        <w:rPr/>
        <w:t>ⵚ</w:t>
      </w:r>
      <w:r>
        <w:rPr/>
        <w:t>〵♸</w:t>
      </w:r>
      <w:r>
        <w:rPr/>
        <w:t>ⱞ</w:t>
      </w:r>
      <w:r>
        <w:rPr/>
        <w:t>㝌淂</w:t>
      </w:r>
      <w:r>
        <w:rPr/>
        <w:t>꧍</w:t>
      </w:r>
      <w:r>
        <w:rPr/>
        <w:t>顯㖩</w:t>
      </w:r>
      <w:r>
        <w:rPr/>
        <w:t>ꕍ</w:t>
      </w:r>
      <w:r>
        <w:rPr/>
        <w:t>湮싂싂顃넪䡵呦迂乁㓂겱扬╙乍咘</w:t>
      </w:r>
      <w:r>
        <w:rPr/>
        <w:t>ꥏ⶿</w:t>
      </w:r>
      <w:r>
        <w:rPr/>
        <w:t>쉺扰ꥳ扬춥樴毂獣欪牂㝹檩橨硬⹕飂呧䪩毂摍☭採の䯃땸扖⾻㗂걣兘껂䫃伱</w:t>
      </w:r>
      <w:r>
        <w:rPr/>
        <w:t>⠳</w:t>
      </w:r>
      <w:r>
        <w:rPr/>
        <w:t>ꄳ슩癏땙杤쉲洮潙散灹쉩熘䍋⑎슩⚩儬䚮櫃䡵䄳</w:t>
      </w:r>
      <w:r>
        <w:rPr/>
        <w:t>ꥈ</w:t>
      </w:r>
      <w:r>
        <w:rPr/>
        <w:t>䱡⤲截┫焽佺毂</w:t>
      </w:r>
      <w:r>
        <w:rPr/>
        <w:t>ꔳ</w:t>
      </w:r>
      <w:r>
        <w:rPr/>
        <w:t>瘦㍈쉠幤싂㮵ꅞ뽁⩧癃刬䱳瑠䙶䪘㜪㕈쵉</w:t>
      </w:r>
      <w:r>
        <w:rPr/>
        <w:t>ⲱ</w:t>
      </w:r>
      <w:r>
        <w:rPr/>
        <w:t>磍☩ꏂ杵䍾숬松습頸䕉畯쉢⧂숪㌷勂廃</w:t>
      </w:r>
      <w:r>
        <w:rPr/>
        <w:t>⡬</w:t>
      </w:r>
      <w:r>
        <w:rPr/>
        <w:t>㉴췂㕍竂杦␱梏깚偃淍䅫ぁ䩇쌸㝞滂</w:t>
      </w:r>
      <w:r>
        <w:rPr/>
        <w:t>⣂</w:t>
      </w:r>
      <w:r>
        <w:rPr/>
        <w:t>滂桋㫂ィ䒡洸䰦吥슻⍚瑂吮獆㚣⹺껂甪掩㥺⑋䝍ㅮ垮걍娫⸦滂⭏⩄ㅣ쉟숦悘睒犱䰣頦䕖숪揍悿䅣컂䗂䁑컂컂畯걯쉆旂쉰⭢㡸숦歱穘曂䉳땺䡤䗂긪冥㓂乔慎〷⍧ꎩ揂砽숴婮ꥷ瑠嫂㍭㵨⨮쌪㉄穩쉑䤶潤䷂凂夷塷</w:t>
      </w:r>
      <w:r>
        <w:rPr/>
        <w:t>꧂</w:t>
      </w:r>
      <w:r>
        <w:rPr/>
        <w:t>숩敵势㥘⽶ꌣ♷歒㝳剂</w:t>
      </w:r>
      <w:r>
        <w:rPr/>
        <w:t>ⵍ</w:t>
      </w:r>
      <w:r>
        <w:rPr/>
        <w:t>ꥳ楩帻烂䕒䄽쉐䡩䛂䡤歐䒘凂</w:t>
      </w:r>
      <w:r>
        <w:rPr/>
        <w:t>ꥌ</w:t>
      </w:r>
      <w:r>
        <w:rPr/>
        <w:t>䍇䈶听卒⛂厵甪㑺嫂獡甫砰步か洲㭪쌤顨摳癨穴頭卡䜶╎⨩潪㋂硚奾ꌳ뿎癳慙␽䈥拃呖䩤䥠䅐걱ꅒ쉺㭂呥슩瞱뭠▏㜨깫걺礣睳㐩⩮䐣ꅾ偠氽噞䑖⬯䜭♺活쉰㍡㓂坊숬怺㈦甽砳憏쵭癷쵔祑区䭄䶡掬竂⭣</w:t>
      </w:r>
      <w:r>
        <w:rPr/>
        <w:t>ꕷ</w:t>
      </w:r>
      <w:r>
        <w:rPr/>
        <w:t>䓂◂〽槂枥⻂</w:t>
      </w:r>
      <w:r>
        <w:rPr/>
        <w:t>ꤳ</w:t>
      </w:r>
      <w:r>
        <w:rPr/>
        <w:t>楉슩쉡娱쉈估␤슩侬䶥㴺潘녧쉠쉳놩쉯㘯숲煊쉳</w:t>
      </w:r>
      <w:r>
        <w:rPr/>
        <w:t>꧂</w:t>
      </w:r>
      <w:r>
        <w:rPr/>
        <w:t>夹愽</w:t>
      </w:r>
      <w:r>
        <w:rPr/>
        <w:t>ꦻ</w:t>
      </w:r>
      <w:r>
        <w:rPr/>
        <w:t>䙦灊숣甪⥍</w:t>
      </w:r>
      <w:r>
        <w:rPr/>
        <w:t>ⵞ</w:t>
      </w:r>
      <w:r>
        <w:rPr/>
        <w:t>䵺</w:t>
      </w:r>
      <w:r>
        <w:rPr/>
        <w:t>ⱐ▥</w:t>
      </w:r>
      <w:r>
        <w:rPr/>
        <w:t>乖䕁쉙啂䱒㍾塱뭁橇뽏稵쉦䴦頭⺏</w:t>
      </w:r>
      <w:r>
        <w:rPr/>
        <w:t>ꕩ</w:t>
      </w:r>
      <w:r>
        <w:rPr/>
        <w:t>漯㛂곃扲所䂣溮</w:t>
      </w:r>
      <w:r>
        <w:rPr/>
        <w:t>ⶮ╭</w:t>
      </w:r>
      <w:r>
        <w:rPr/>
        <w:t>朊纮쉔澡猴㈬盃祌㙀⥏獫牫偡札刪캿㉥쉓䬶挩桨恁⥠촪挸㍁䓃囂瑔柂쉒썳橑㏂쉗剁瞩瑀爤⑷惍䅈싂⩲䕤䅈⩗䚩⪮て輶檬쵥嘲쉋祁畖䕑侩䦵쉩㩉堵㡎嘽⏂㩀⥆䝒碬梱拂䑏땀サ묽ꅰ䝈⩁噡▣숶㛂㏂〫걗䯃䝧</w:t>
      </w:r>
      <w:r>
        <w:rPr/>
        <w:t>꤬</w:t>
      </w:r>
      <w:r>
        <w:rPr/>
        <w:t>亱⥍䔷쉣横狂㍊뭶㜦䶬帩쵎夸找樥㐵⾱啀슘묩橘㎱恃㜥㟍숫㩙싍獁洮ꍤ숦挥싂眺</w:t>
      </w:r>
      <w:r>
        <w:rPr/>
        <w:t>ⱎ</w:t>
      </w:r>
      <w:r>
        <w:rPr/>
        <w:t>礸㜵숲㔪</w:t>
      </w:r>
      <w:r>
        <w:rPr/>
        <w:t>ⱀ</w:t>
      </w:r>
      <w:r>
        <w:rPr/>
        <w:t>쉄ꍅ쎿숬盂뭑䙅䉊滃穒搦佒뾱⍳渤挭썩쉶べ儨⩒顮㔥癖严숻䡤䵫⩸婫⬰灒䴩곂䏂㍯쉋</w:t>
      </w:r>
      <w:r>
        <w:rPr/>
        <w:t>ꕺ</w:t>
      </w:r>
      <w:r>
        <w:rPr/>
        <w:t>俎습伪偲기樦쉦숥䛂用䱓숥썱⥭</w:t>
      </w:r>
      <w:r>
        <w:rPr/>
        <w:t>ꥍ</w:t>
      </w:r>
      <w:r>
        <w:rPr/>
        <w:t>涩쵥珂쏂⥤</w:t>
      </w:r>
      <w:r>
        <w:rPr/>
        <w:t>ꔮ♦</w:t>
      </w:r>
      <w:r>
        <w:rPr/>
        <w:t>춘⩈洭兄捚쵶땶㵀戵牄瑉쉄㍬嚬啫╺㗂</w:t>
      </w:r>
      <w:r>
        <w:rPr/>
        <w:t>ⲥ</w:t>
      </w:r>
      <w:r>
        <w:rPr/>
        <w:t>匪穯儵䯂⩔쉵涵淃䥮까㒩ㄴ숹單</w:t>
      </w:r>
      <w:r>
        <w:rPr/>
        <w:t>ꥂ</w:t>
      </w:r>
      <w:r>
        <w:rPr/>
        <w:t>毃轥䉨㭇䕺쉴쉯な뿂⩐穋塘쉋㡱㝟轥噗␮䍌碱㭋䨺繗个쉌</w:t>
      </w:r>
      <w:r>
        <w:rPr/>
        <w:t>Ⱬ</w:t>
      </w:r>
      <w:r>
        <w:rPr/>
        <w:t>旂⧂䕠㭲矂</w:t>
      </w:r>
      <w:r>
        <w:rPr/>
        <w:t>ꥇ</w:t>
      </w:r>
      <w:r>
        <w:rPr/>
        <w:t>촴촤⩹䀫㙪慦㧂⪮ꏂ㡫繰晘䉪ꆩ繸治䅐䶮♭䅾䁸㥊飂⽒妘刺䖡呥쉩슻吲殬挴쌸窵恟㋂刪싍䇂嗂囂㤲仃녪幎䑵㙲깆掩敫䭸礣䇎優㏃噄䎩睾츥䝢煢䑎슻슘쵐〨㔪곂繘䭨⭉슩焴敒甦喬乖廂㤲䝆</w:t>
      </w:r>
      <w:r>
        <w:rPr/>
        <w:t>ⶡ</w:t>
      </w:r>
      <w:r>
        <w:rPr/>
        <w:t>頱斬告숯䑇䔱剥䠶牒</w:t>
      </w:r>
      <w:r>
        <w:rPr/>
        <w:t>ꤪ</w:t>
      </w:r>
      <w:r>
        <w:rPr/>
        <w:t>啟掣嫂쉯呃㟂촭樨栶⫂</w:t>
      </w:r>
      <w:r>
        <w:rPr/>
        <w:t>ⱊ</w:t>
      </w:r>
      <w:r>
        <w:rPr/>
        <w:t>㵢瑫</w:t>
      </w:r>
      <w:r>
        <w:rPr/>
        <w:t>ⱈ</w:t>
      </w:r>
      <w:r>
        <w:rPr/>
        <w:t>䭀쉐숨㏍슡㬸弶㔽し䕂䈽楄夰⬣斵噌⥒灧㡺摩瑌</w:t>
      </w:r>
      <w:r>
        <w:rPr/>
        <w:t>Ɫ</w:t>
      </w:r>
      <w:r>
        <w:rPr/>
        <w:t>칂캩末䝵춻놏䐮㡹啨⤤槂</w:t>
      </w:r>
      <w:r>
        <w:rPr/>
        <w:t>⡵</w:t>
      </w:r>
      <w:r>
        <w:rPr/>
        <w:t>㵑⨭䩏凂땋㠸䙔䉔挥⼤䕫頱剘ꥢ쉤其쉷甮䱵繯辣숪</w:t>
      </w:r>
      <w:r>
        <w:rPr/>
        <w:t>ꥂ</w:t>
      </w:r>
      <w:r>
        <w:rPr/>
        <w:t>櫂匭⭾椳䱸甭⹙䪻⩧㈳佔㮏</w:t>
      </w:r>
      <w:r>
        <w:rPr/>
        <w:t>ꔨ</w:t>
      </w:r>
      <w:r>
        <w:rPr/>
        <w:t>㡂顱♲瀥楶㶣⥤嫃긶係朥呧琹⽋墮습捰檿쌯济輣㜷</w:t>
      </w:r>
      <w:r>
        <w:rPr/>
        <w:t>꧂♕</w:t>
      </w:r>
      <w:r>
        <w:rPr/>
        <w:t>ⱒ</w:t>
      </w:r>
      <w:r>
        <w:rPr/>
        <w:t>쉭</w:t>
      </w:r>
      <w:r>
        <w:rPr/>
        <w:t>ꦩ</w:t>
      </w:r>
      <w:r>
        <w:rPr/>
        <w:t>倥䓂窱땥礥␵杔愪澩쵫䕍䓂㵓곂晴㡶</w:t>
      </w:r>
      <w:r>
        <w:rPr/>
        <w:t>ꕋ</w:t>
      </w:r>
      <w:r>
        <w:rPr/>
        <w:t>㥷䥑㕶洱呖牠態ꅍ瀫㡋ꍑ纩ㅒ䲥쉙넫쉖㆏灘琥浴当䉋慍姂彉ꥤꇂ䵁佢乚싂坋쵩⍉⽇扚堊摯䭐瘭뭋欮㚣ꍔ쉴煠썀拂夥䡕䩋겻㠻橫䬰녍燂坦</w:t>
      </w:r>
      <w:r>
        <w:rPr/>
        <w:t>ⶣ</w:t>
      </w:r>
      <w:r>
        <w:rPr/>
        <w:t>歒䯂瑚嘣椹㡏⻂桐楶㙏</w:t>
      </w:r>
      <w:r>
        <w:rPr/>
        <w:t>ⵧ╁</w:t>
      </w:r>
      <w:r>
        <w:rPr/>
        <w:t>厬䞮煾쉔숯츱숷㙀癑奶쉐丷</w:t>
      </w:r>
      <w:r>
        <w:rPr/>
        <w:t>꧂</w:t>
      </w:r>
      <w:r>
        <w:rPr/>
        <w:t>弳</w:t>
      </w:r>
      <w:r>
        <w:rPr/>
        <w:t>ⵢ</w:t>
      </w:r>
      <w:r>
        <w:rPr/>
        <w:t>䣎炵</w:t>
      </w:r>
      <w:r>
        <w:rPr/>
        <w:t>ꖮ</w:t>
      </w:r>
      <w:r>
        <w:rPr/>
        <w:t>牗㵄浢</w:t>
      </w:r>
      <w:r>
        <w:rPr/>
        <w:t>⣂</w:t>
      </w:r>
      <w:r>
        <w:rPr/>
        <w:t>砱⽚䏂ㅍ拂䕊䞱㭄⥁쉪䉃䬻뽖␳猸䑈䱺⺿楚칫䅈⹷䎥䡬㩤</w:t>
      </w:r>
      <w:r>
        <w:rPr/>
        <w:t>ꤻ</w:t>
      </w:r>
      <w:r>
        <w:rPr/>
        <w:t>䭡眺㧎燂⹐啥쉟祆呬墮ㄤ懂瘺䑆습楫頻ぐ㴺䉚㷂浟䤽敍⥶쉍窏啟쉏쎩⪱숳啍⹡繟㡞⵵㕶ㅁ쉚싂偙⬸뭐悩乶燃昺㐷⾱杭晨숥쌥価㑑⩍煸⛂䍙塬杄焽电⤽毂䚿㯂㥶쉹⍵当뭟숤乪洪睵乇㔪쉔㩴扣</w:t>
      </w:r>
      <w:r>
        <w:rPr/>
        <w:t>⡁</w:t>
      </w:r>
      <w:r>
        <w:rPr/>
        <w:t>㭣⬮쵾츻</w:t>
      </w:r>
      <w:r>
        <w:rPr/>
        <w:t>ⵆ</w:t>
      </w:r>
      <w:r>
        <w:rPr/>
        <w:t>껎썥潯渽澱쉖繒縺⬪㕴䥣╟焣厣䡷穰內䫃쌯佔瑈垬珂ꍊ琬쉃㍯쉒</w:t>
      </w:r>
      <w:r>
        <w:rPr/>
        <w:t>Ⳃ╭</w:t>
      </w:r>
      <w:r>
        <w:rPr/>
        <w:t>ヂ梘迂䁮㜹礲곎歴汞硊ㅡ</w:t>
      </w:r>
      <w:r>
        <w:rPr/>
        <w:t>ⱀ</w:t>
      </w:r>
      <w:r>
        <w:rPr/>
        <w:t>⽃녭숷㡲傩믂煵摂塗깥僂⩚䔸䵮㯂㩉㌣彍禥焩컂搬䍑杆⤰撏辻뼪楞擂쉦幵榿㞘㔵惂ㄽ깶쵲䯂㠸係㥊乤䐷⭥幟숮坚儣伵⩊䑦洴輻②⨲㭄乮䡧쉱恲⩫潇牠䍫濂歪摣橫偙幮呺飂䥣䉢䑦参</w:t>
      </w:r>
      <w:r>
        <w:rPr/>
        <w:t>Ⱜ</w:t>
      </w:r>
      <w:r>
        <w:rPr/>
        <w:t>⽬깳㈺䑕㩗㑺働卪撮惂숭㕃䎡ꄵ甩숹欺㙢塗輤숥杁憵뭏䙙穊</w:t>
      </w:r>
      <w:r>
        <w:rPr/>
        <w:t>ꦿ</w:t>
      </w:r>
      <w:r>
        <w:rPr/>
        <w:t>⼳挳瀪異坫㡤秂ㆣ眻㕙倻幗싂嗂樹绎炩産⩢輶栻ァ</w:t>
      </w:r>
      <w:r>
        <w:rPr/>
        <w:t>꧂</w:t>
      </w:r>
      <w:r>
        <w:rPr/>
        <w:t>轶煖戤ꌨ㢩넴⧂偳㶡⤺乨勃겘挺婷슥깹썸꺮潖杲숥䀰䅹䯃㏂㯂礭쉩払⍹⨲㘩㴪伯浔焭㥑奌㊩焸쉊ꍵ䝘㑳䎏㏃啅湕걗奀걞ꅰ</w:t>
      </w:r>
      <w:r>
        <w:rPr/>
        <w:t>ⵌ</w:t>
      </w:r>
      <w:r>
        <w:rPr/>
        <w:t>쉃株犩䰶┷慧楱爪呂꺥栵迂싍꥙祖卞彬</w:t>
      </w:r>
      <w:r>
        <w:rPr/>
        <w:t>ⵢ</w:t>
      </w:r>
      <w:r>
        <w:rPr/>
        <w:t>뽡弬䖩洩榡桏칶洪熿轫當㕋歫免頹쉏쏂㈵〥湠猦▬末㍱敧츰갬湕剥呲穉坹㦱⽄⫂夰ふ呞뾬〬⒩徱</w:t>
      </w:r>
      <w:r>
        <w:rPr/>
        <w:t>⠴</w:t>
      </w:r>
      <w:r>
        <w:rPr/>
        <w:t>匫꥕祟ꌵ䙪桃㨰怩</w:t>
      </w:r>
      <w:r>
        <w:rPr/>
        <w:t>⣂</w:t>
      </w:r>
      <w:r>
        <w:rPr/>
        <w:t>䝓〴뭔⑳䈱㔭⻂䭬슬⑏쉥㵓</w:t>
      </w:r>
      <w:r>
        <w:rPr/>
        <w:t>Ɱ</w:t>
      </w:r>
      <w:r>
        <w:rPr/>
        <w:t>캣帽碣䩕ꍚ䌦ꍅ숳䑔䄰</w:t>
      </w:r>
      <w:r>
        <w:rPr/>
        <w:t>⡊</w:t>
      </w:r>
      <w:r>
        <w:rPr/>
        <w:t>彦恪㨳쉙㉔滂彇䭦ꌦ⥵ꅷ슩ㅋ焮㬷㩡ヂ穸懂頮㥖㩞ꄊ睥彦佧녒⭦䭒䠶栮딮杁堩嘨浕䩃䘱栣刪穗♢㉪ꏂ氦ꍱ┯牟㙾秂</w:t>
      </w:r>
      <w:r>
        <w:rPr/>
        <w:t>ꤰ</w:t>
      </w:r>
      <w:r>
        <w:rPr/>
        <w:t>梡慩漱眪⭓㉹窻獏䞏牦⨣氥䑹⥥项楆癬䄹╕〤浟恙쉃䝾彈숵䀵싂㡤㭤뽀깞歯睔슮塔獰녑⛂</w:t>
      </w:r>
      <w:r>
        <w:rPr/>
        <w:t>ⱏ⬤</w:t>
      </w:r>
      <w:r>
        <w:rPr/>
        <w:t>碬獇漩⹠瀭</w:t>
      </w:r>
      <w:r>
        <w:rPr/>
        <w:t>꤫</w:t>
      </w:r>
      <w:r>
        <w:rPr/>
        <w:t>䑯⫂ヂ彪㭊칉婇炵朥楣㈲쉮</w:t>
      </w:r>
      <w:r>
        <w:rPr/>
        <w:t>ⰰ</w:t>
      </w:r>
      <w:r>
        <w:rPr/>
        <w:t>슣幃쎩䉎杲煥쉹䢵⧂祥깹㨫䅖種䌮兎쉫⵶桔䧂⩕촰슣싂䉍圻쉃佑䃂㌣㜯⭓쉃歊竂숱⎣繅咏⨷乬冡㉅녦⥱漵敫⍾</w:t>
      </w:r>
      <w:r>
        <w:rPr/>
        <w:t>꧂</w:t>
      </w:r>
      <w:r>
        <w:rPr/>
        <w:t>塶偋楙匽싂㵧㭧䎿滂슱캮ヂ꺩슱堹散쉂熥剗穵⸻쉁⑺䗂杭㛍⍡䤻㩀䩉</w:t>
      </w:r>
      <w:r>
        <w:rPr/>
        <w:t>ⷃ</w:t>
      </w:r>
      <w:r>
        <w:rPr/>
        <w:t>潹猫㗎伩䕇㥥㍶쌨</w:t>
      </w:r>
      <w:r>
        <w:rPr/>
        <w:t>ꗂ</w:t>
      </w:r>
      <w:r>
        <w:rPr/>
        <w:t>呧⼦ꅒ걆噲偉㑲녱ꥡ㤩쉟劘䭤琹놘䬣㘻⽟ꄻ䫃ꥠ潊㈫㍣㙷ꥣꥡ祯⹎ꍪ㛂杌싂浇圶塳⥲䖱彺慗═촺瑃ꥵ</w:t>
      </w:r>
      <w:r>
        <w:rPr/>
        <w:t>Ⱔ</w:t>
      </w:r>
      <w:r>
        <w:rPr/>
        <w:t>㶱绂捎夯䡮ㅊ竂쵎䅳啁潶뽪摗숸䠷琭⩞䡷㑥</w:t>
      </w:r>
      <w:r>
        <w:rPr/>
        <w:t>⡵</w:t>
      </w:r>
      <w:r>
        <w:rPr/>
        <w:t>䂿昤䤨⭳ㄻ䌮쉘㘳㙮쉮曂썘⨪⸶児渺歌쉶係䐬땢ヂ攱毂桯唥⑟橙劻䁖ⸯ㫂⺘䯍晨嗂㝇뽍戭</w:t>
      </w:r>
      <w:r>
        <w:rPr/>
        <w:t>ⱌ</w:t>
      </w:r>
      <w:r>
        <w:rPr/>
        <w:t>忂䉎犱쉖炘</w:t>
      </w:r>
      <w:r>
        <w:rPr/>
        <w:t>꧃꥗</w:t>
      </w:r>
      <w:r>
        <w:rPr/>
        <w:t>丬䁑⹯刲䥫⍱촥ꎩ幘⽆ꍵ녆瓍橵硂⹚瓎⎵깸넴⹺쉚瀯䍚묦칲쵵䢱깾㝧潾䠩䅹撏汖싎惍╱숽⩃硣呞ꥵ쉔低숯⮵</w:t>
      </w:r>
      <w:r>
        <w:rPr/>
        <w:t>Ⱟ</w:t>
      </w:r>
      <w:r>
        <w:rPr/>
        <w:t>硷䨤䝠䕈㝠␸剸祁墘쉔⪩昮摸掩卪癭哂埂繱쉖䏂䌻煟췂땩傱쉕㯂顉ꍚ佭⒩⨣쉈漩哂숶揂摗䨬杢컂ィ⍦唬潡掣䬨⹵䯂幄癃</w:t>
      </w:r>
      <w:r>
        <w:rPr/>
        <w:t>ꥋ</w:t>
      </w:r>
      <w:r>
        <w:rPr/>
        <w:t>潚䡇捆卣䯃䝺촹ꥴ攥㙌啴沩椮噊啈촶汐燂쵳娥뭙憏牲⬯╨偦⽷灌㐪곂싂ꄣ䱙兹ꄥ彁頵䔷꺮䀸걹㭋쉕䠳츴奷䑕䘵捺뼻祍</w:t>
      </w:r>
      <w:r>
        <w:rPr/>
        <w:t>ⱕ</w:t>
      </w:r>
      <w:r>
        <w:rPr/>
        <w:t>녞恭⭦␽㕫塧硣塢㌻㩐况併쉳ꥮ彌䘣䵺</w:t>
      </w:r>
      <w:r>
        <w:rPr/>
        <w:t>ⱟ♕</w:t>
      </w:r>
      <w:r>
        <w:rPr/>
        <w:t>䠰獞꺮㇂싂硠ꆱ参䩖〫ㅪ썑浄悬䉢戭⛂쉚숤⌰䞏湶䤪桱呴숶</w:t>
      </w:r>
      <w:r>
        <w:rPr/>
        <w:t>⡡</w:t>
      </w:r>
      <w:r>
        <w:rPr/>
        <w:t>ꍡ숸䡮獱椸痂擂㝲楗凎圮</w:t>
      </w:r>
      <w:r>
        <w:rPr/>
        <w:t>ꕪ</w:t>
      </w:r>
      <w:r>
        <w:rPr/>
        <w:t>촪楴⛂祪样䥡榱ꌺ⿂戩</w:t>
      </w:r>
      <w:r>
        <w:rPr/>
        <w:t>ꦣ</w:t>
      </w:r>
      <w:r>
        <w:rPr/>
        <w:t>瀊櫂㵀㵀쉌㪮ꥷ瑡硾溻烎愯参슬斬䵵깗㉧⽡쉘灲敺슩쉣쉇偘뭗땆쉐柂䇂䑑歯쵓㴰䵧瑋</w:t>
      </w:r>
      <w:r>
        <w:rPr/>
        <w:t>ⶵꕳ</w:t>
      </w:r>
      <w:r>
        <w:rPr/>
        <w:t>灳佷쉚兹梩䦮⤳娫彞㣂츨숳奕穅</w:t>
      </w:r>
      <w:r>
        <w:rPr/>
        <w:t>Ⳃ</w:t>
      </w:r>
      <w:r>
        <w:rPr/>
        <w:t>㜫傿氬㣂秂䴶恱弪㡣믂䰤껂幦ㅚ䙍㵰獑ꍣ쉏넨䵩剾썧녱⹶䄷畫⸷ꅲ걎儯䍁썵╱⯂㵕⫂塕㙘坓悥</w:t>
      </w:r>
      <w:r>
        <w:rPr/>
        <w:t>ⰹ</w:t>
      </w:r>
      <w:r>
        <w:rPr/>
        <w:t>䧂쉏瑲千쉉獹숤㴪繧瀱쉉睃㑢傘㘯쉷栽颿櫂瀲欻っ洷䈪쵁剥췂捓䙅䉞⬲垬⩮쉩剟슩⤭亱煵ꍖ啅䫂吪㏂㑒枩㞵塉㕔恫촩娺佶栵䴵䝕䨬㡮⨱兮숯徘</w:t>
      </w:r>
      <w:r>
        <w:rPr/>
        <w:t>⣂</w:t>
      </w:r>
      <w:r>
        <w:rPr/>
        <w:t>갹浮⺵㥔⥺숺瑓带燂갮⍕쉠╘煢灚软쵧瓎䝆쏂倷弽䉆泂輯녒杂쉄慯</w:t>
      </w:r>
      <w:r>
        <w:rPr/>
        <w:t>ꥂ</w:t>
      </w:r>
      <w:r>
        <w:rPr/>
        <w:t>뭎ꅁ乔倥䨩慤⫂㤨뗂㔹</w:t>
      </w:r>
      <w:r>
        <w:rPr/>
        <w:t>⡑</w:t>
      </w:r>
      <w:r>
        <w:rPr/>
        <w:t>쉦傩恰歉働坾</w:t>
      </w:r>
      <w:r>
        <w:rPr/>
        <w:t>ꕀ</w:t>
      </w:r>
      <w:r>
        <w:rPr/>
        <w:t>輪䏂쉺쉕椪ꌭ䴰瓃⽒⬭⽚彨⫂顺歇ꍐ㩘슿땂䁁欽祶哂㧂쉷ꄸ捎弽䋂ꄪ䱑桊唻</w:t>
      </w:r>
      <w:r>
        <w:rPr/>
        <w:t>Ⱘ</w:t>
      </w:r>
      <w:r>
        <w:rPr/>
        <w:t>㙳䆡⩌憬柂漭䥖㈴睬쉢䡟稦싎쵓슩参꥚窿㭒䠪梏猣㭲넻㤹⛂硬㑋呓┵⩒垡㉱橡쉢숮㡁쉶抣䷂쉴걡⥣䨩⒮녬礸⥡쌰湾뭎浾⼽쉨쉚땧卣歊⫂䙦䊻灰啡ꍶ䖬摏땷㔻쉊〉熥㥓싂䡆畚拂⨶⫂淂⺿쌦匮助輨♫떮⬲ꇂ♦乂㵖搱癄匽㉱眲㜭甤具䬲뭾⌯畵啷䥈呬卓楂婺㋂灩矍㩇䛂촶堽쉬制쉯䡮쉳䜰奯牖浉吴㕄截炏穹</w:t>
      </w:r>
      <w:r>
        <w:rPr/>
        <w:t>Ⳃ</w:t>
      </w:r>
      <w:r>
        <w:rPr/>
        <w:t>㪡썺뼰쵉畖穸</w:t>
      </w:r>
      <w:r>
        <w:rPr/>
        <w:t>Ɒ</w:t>
      </w:r>
      <w:r>
        <w:rPr/>
        <w:t>䈸娤⽐㔴䭂幇瀦┤㈳⒩歅硇넸朸睾䣃ㅖ癯捌㥄慵숱噀긤</w:t>
      </w:r>
      <w:r>
        <w:rPr/>
        <w:t>ꗂ</w:t>
      </w:r>
      <w:r>
        <w:rPr/>
        <w:t>桸顊겿♄</w:t>
      </w:r>
      <w:r>
        <w:rPr/>
        <w:t>ⶮ</w:t>
      </w:r>
      <w:r>
        <w:rPr/>
        <w:t>佀轐쉫繈컂穏呋땸㕊櫃离啴弦顚佪么欬偪桠슡㑣汪煲⸪癦占砪</w:t>
      </w:r>
      <w:r>
        <w:rPr/>
        <w:t>ⶬ</w:t>
      </w:r>
      <w:r>
        <w:rPr/>
        <w:t>䎥䈥畈쉆쉘⍉晆䩹츳뽔㵸ㅾ晷</w:t>
      </w:r>
      <w:r>
        <w:rPr/>
        <w:t>⡌</w:t>
      </w:r>
      <w:r>
        <w:rPr/>
        <w:t>恐祲嘤⸣捬祲暡⨳䃂ꥴ煇瑈䅺姂깒㉷砶灞氤ꅁ䠺녙칁慗ꌨ⪩ꄤ磂䩭䝈樽燂辬扙길槂䅈츴杹塂煌淃䣂瘸믂㊥䀦焱⩢杚㚻敍橧⽺쉙厮梩㍞忍奅칸攊걪う⥦杵⹍쌸</w:t>
      </w:r>
      <w:r>
        <w:rPr/>
        <w:t>⡓</w:t>
      </w:r>
      <w:r>
        <w:rPr/>
        <w:t>䐳浩㬪츯䑎䏂쉎抿煇쉞久妻쉁넶㑅剁㑷杒쉢䯂兮</w:t>
      </w:r>
    </w:p>
    <w:p>
      <w:pPr>
        <w:pStyle w:val="PreformattedText"/>
        <w:bidi w:val="0"/>
        <w:spacing w:before="0" w:after="0"/>
        <w:jc w:val="left"/>
        <w:rPr/>
      </w:pPr>
      <w:r>
        <w:rPr/>
        <w:t>ꥁ</w:t>
      </w:r>
      <w:r>
        <w:rPr/>
        <w:t>㥳썥塎숪</w:t>
      </w:r>
      <w:r>
        <w:rPr/>
        <w:t>ꗃ</w:t>
      </w:r>
      <w:r>
        <w:rPr/>
        <w:t>꺩庻␱⼮䵟⑄榮슏仃䅂瑡䝃</w:t>
      </w:r>
      <w:r>
        <w:rPr/>
        <w:t>ꖣ</w:t>
      </w:r>
      <w:r>
        <w:rPr/>
        <w:t>䡒彦㫂瞵瓎ꆿ깣墩兲녋㍨⛂獋쉱쏎㥘㫂⪩숪䡔碣䡬硱</w:t>
      </w:r>
      <w:r>
        <w:rPr/>
        <w:t>ꔤ</w:t>
      </w:r>
      <w:r>
        <w:rPr/>
        <w:t>潤硋〪넹栴剡恒컃꧎㓂㕚쉤㡕湪뗂♤怤⼸幐咬亵㠥㣂</w:t>
      </w:r>
      <w:r>
        <w:rPr/>
        <w:t>⠺</w:t>
      </w:r>
      <w:r>
        <w:rPr/>
        <w:t>䬪걈㜺䁐兟⼻塳織丶⽣歊乬嘴厩㥹㈰䕍昽熿恂⽅䑕숮浖绎㠵땱媻䥢帱䡎쉞䷂칟䑇숹⭣䑠⍫䳂</w:t>
      </w:r>
      <w:r>
        <w:rPr/>
        <w:t>ꕂ</w:t>
      </w:r>
      <w:r>
        <w:rPr/>
        <w:t>疵㥄숴숲</w:t>
      </w:r>
      <w:r>
        <w:rPr/>
        <w:t>ꗂ</w:t>
      </w:r>
      <w:r>
        <w:rPr/>
        <w:t>皱䔲땂敾</w:t>
      </w:r>
      <w:r>
        <w:rPr/>
        <w:t>ꕀ</w:t>
      </w:r>
      <w:r>
        <w:rPr/>
        <w:t>潐㎬䁌뽶疬䠷桊</w:t>
      </w:r>
      <w:r>
        <w:rPr/>
        <w:t>⡗</w:t>
      </w:r>
      <w:r>
        <w:rPr/>
        <w:t>搥嚬숺煥瞘☪悥䕳쉓쉗</w:t>
      </w:r>
      <w:r>
        <w:rPr/>
        <w:t>ⵁ</w:t>
      </w:r>
      <w:r>
        <w:rPr/>
        <w:t>恵婁幟╎梻䴽榏䕶ꥱ㈸䑉慇廂㨦疩椪␯䓂啋䭖偫輥恢⨯弣㝎싂卍⑌◂ꍷ䑌깕숪쉖猷䬪婅뇂ꍰ䁅뽯穂</w:t>
      </w:r>
      <w:r>
        <w:rPr/>
        <w:t>ⵚ</w:t>
      </w:r>
      <w:r>
        <w:rPr/>
        <w:t>亵亏䵾쉋擂땋撣䅸厣녯떱偹氷䕦㭃忂걵浞㨻椥曂买枵䅹䤵全剸ꇂ窩묰䰴丸扶纱⺡斱滂ヂ扺䷂䡄⩏啢녘</w:t>
      </w:r>
      <w:r>
        <w:rPr/>
        <w:t>ꤤ</w:t>
      </w:r>
      <w:r>
        <w:rPr/>
        <w:t>倽䔨䏂썯禬숪⬻깟㝕瑮煫㙾䍗䕳溬渴㭤彨쵣圬祉츦䉇䥡檩⩓ꍔ祚㐣癨睙칙瘵㍉㔫⩗㉰⹁甫쉳䕲䙦婩敹ꥵ㥾涬슡倨䐮䛂敭⥢㔵</w:t>
      </w:r>
      <w:r>
        <w:rPr/>
        <w:t>⵰ꔱ</w:t>
      </w:r>
      <w:r>
        <w:rPr/>
        <w:t>顗㶩债ㆥ쉵焨䙑쏃穳曃ꥵ䝃塑桥普硔縰䵁䦏墥㥳☦㔭</w:t>
      </w:r>
      <w:r>
        <w:rPr/>
        <w:t>ꗂ</w:t>
      </w:r>
      <w:r>
        <w:rPr/>
        <w:t>擂䩸繆炡歷䜲췂㍦皮㌹䅋奱</w:t>
      </w:r>
      <w:r>
        <w:rPr/>
        <w:t>ꔨ</w:t>
      </w:r>
      <w:r>
        <w:rPr/>
        <w:t>䊡䁓㴶숺溣玏夸곂㪮噔⥐</w:t>
      </w:r>
      <w:r>
        <w:rPr/>
        <w:t>ⱦ</w:t>
      </w:r>
      <w:r>
        <w:rPr/>
        <w:t>쉏⫂卪兎侣슩䉉㕣汇冿␩㕦┰䨪ぴ氽捡ꎿ嫂版剟</w:t>
      </w:r>
      <w:r>
        <w:rPr/>
        <w:t>⠹</w:t>
      </w:r>
      <w:r>
        <w:rPr/>
        <w:t>ꎏ쉶䥩⸤焽轶ꇂ恳挻㗂䵴쉨䱓恠啙儹幦瘭칑싂◂싂컂䭾䍑䚏싂䥕</w:t>
      </w:r>
      <w:r>
        <w:rPr/>
        <w:t>⡔</w:t>
      </w:r>
      <w:r>
        <w:rPr/>
        <w:t>䟃媡䙰帷딩쉩样京</w:t>
      </w:r>
      <w:r>
        <w:rPr/>
        <w:t>⡉</w:t>
      </w:r>
      <w:r>
        <w:rPr/>
        <w:t>㵨怳潩㶵朮悩晙㔩쉾쏂㯂䅣⩨⧂㥃䌪䝠숮帽係⩊䎩뭒ち㝱⌳䬣䔴㭚슿㋂䵳슮䀩䋎启⮮㘩疻义⭾♌䴰獐䨮啔㦿㒿䬯污쉎⩖梘卅嘴㉲晇칱㙕㎿䗂丰碩묱幐搶⧂쉴啧暮갮癤⹁洦䪱⨪</w:t>
      </w:r>
      <w:r>
        <w:rPr/>
        <w:t>ⶩ</w:t>
      </w:r>
      <w:r>
        <w:rPr/>
        <w:t>来㝇㍕塔䝹</w:t>
      </w:r>
      <w:r>
        <w:rPr/>
        <w:t>⠺⍚</w:t>
      </w:r>
      <w:r>
        <w:rPr/>
        <w:t>䬦窩略䝭⤰啷䪵㙺匊⍘뼪椷⑑燂暮㑏䡯㑃⨴</w:t>
      </w:r>
      <w:r>
        <w:rPr/>
        <w:t>ⵋ</w:t>
      </w:r>
      <w:r>
        <w:rPr/>
        <w:t>ꅁ㠺穟䔣⿂캵</w:t>
      </w:r>
      <w:r>
        <w:rPr/>
        <w:t>ⱷ</w:t>
      </w:r>
      <w:r>
        <w:rPr/>
        <w:t>㛂瘰쉚畹睂ꍢ</w:t>
      </w:r>
      <w:r>
        <w:rPr/>
        <w:t>ⰸ</w:t>
      </w:r>
      <w:r>
        <w:rPr/>
        <w:t>⺘杁摫夬凂廂稶离眥䣂儯䙕숰恴琥轧暘ꅤ縴쉈싂䱑眵숸硱䵄쉌㖩갥ꎱ♫泂㞮癵潉嘫슘䉕ꎏ꥙䑏쉅⼫곂摈</w:t>
      </w:r>
      <w:r>
        <w:rPr/>
        <w:t>⡊</w:t>
      </w:r>
      <w:r>
        <w:rPr/>
        <w:t>ꔪ</w:t>
      </w:r>
      <w:r>
        <w:rPr/>
        <w:t>猩䴫ꍀ㕸䉬颿灇싂</w:t>
      </w:r>
      <w:r>
        <w:rPr/>
        <w:t>ꥆ</w:t>
      </w:r>
      <w:r>
        <w:rPr/>
        <w:t>搴汴ぷꄪ䖏煹</w:t>
      </w:r>
      <w:r>
        <w:rPr/>
        <w:t>⡁</w:t>
      </w:r>
      <w:r>
        <w:rPr/>
        <w:t>犬묺㩖䈣슿숭쵨楳眳쉡堯癱쉨䦣䁬녙係畾禩숱佞渺洪ꍞ是塶숭䆻兞慐㑸佃稲칟挪땶吨㭭浖儭捚쉃⭲갱묵ォ⹳偸挶썈쉌뭡♣恠㝳呪彫⻂㢏㥵犵灂츦⌭썃ㄨ뮏濂廂傘摨春䮵숻䅺걤⫂쉦⭵畫묰恓┤┵ꍴ⎩攴촲䥐ꎮ玏㜲倻㔳纱咡繏싂뭒刴䙅刭晡걖䈣䍏噹⍨幈亥걧祭楄䵹싂㩈䤺쉩繄獊썖⍋쉰䙴椷窡㥳깤䉮匽儲⤲쉏栤긷䛂쉞剖☬挳㭥긥氯㙡楠瑨换䥟瘮祖</w:t>
      </w:r>
      <w:r>
        <w:rPr/>
        <w:t>ꤳ</w:t>
      </w:r>
      <w:r>
        <w:rPr/>
        <w:t>쌻♾䐩杨サ⸫뭤숷䶏繞汭〲</w:t>
      </w:r>
      <w:r>
        <w:rPr/>
        <w:t>ꕢ</w:t>
      </w:r>
      <w:r>
        <w:rPr/>
        <w:t>㑙匩뽟壂穢ꇎ睈쉶㴻幉⥠</w:t>
      </w:r>
      <w:r>
        <w:rPr/>
        <w:t>ⱶ</w:t>
      </w:r>
      <w:r>
        <w:rPr/>
        <w:t>ね痃쉟啀㬪숪䍟堵䑾倴⌬뾡⹦</w:t>
      </w:r>
      <w:r>
        <w:rPr/>
        <w:t>⠴⴨</w:t>
      </w:r>
      <w:r>
        <w:rPr/>
        <w:t>䡢晍煔숻悘漶⬸걞썕坏栩⽩숰</w:t>
      </w:r>
      <w:r>
        <w:rPr/>
        <w:t>ꔭ</w:t>
      </w:r>
      <w:r>
        <w:rPr/>
        <w:t>塢딫䳂㵇㴣摙偭㦵夹䨨㭄坋妏灍歂牠칔旍싂帵▱䠣猰싂媘쉵쉧顏촸䵧恷녴썥⭯䟂㔣楹㴻䠭畺弻祏䵎斩</w:t>
      </w:r>
      <w:r>
        <w:rPr/>
        <w:t>ⶏ</w:t>
      </w:r>
      <w:r>
        <w:rPr/>
        <w:t>沏祯䂮刬橬庮쉰㕉㝵</w:t>
      </w:r>
      <w:r>
        <w:rPr/>
        <w:t>ⱱ</w:t>
      </w:r>
      <w:r>
        <w:rPr/>
        <w:t>幯婤</w:t>
      </w:r>
      <w:r>
        <w:rPr/>
        <w:t>ꤶ</w:t>
      </w:r>
      <w:r>
        <w:rPr/>
        <w:t>쉈䩘싎䒿䙃ꍰ⬷乡潫溬숽し浘</w:t>
      </w:r>
      <w:r>
        <w:rPr/>
        <w:t>Ⱙ</w:t>
      </w:r>
      <w:r>
        <w:rPr/>
        <w:t>쉇繶⬥䑟偎嫂睰係숤</w:t>
      </w:r>
      <w:r>
        <w:rPr/>
        <w:t>ꔣ</w:t>
      </w:r>
      <w:r>
        <w:rPr/>
        <w:t>样参摩愯⯂坢烂䃂庡╺⸪⌬⎻澻ⸯ䡐</w:t>
      </w:r>
      <w:r>
        <w:rPr/>
        <w:t>ⱥ╬</w:t>
      </w:r>
      <w:r>
        <w:rPr/>
        <w:t>䙡䱪䕀拎潆⒵䘴슿癓梵歘칒䁒䕕愣癆䝒犏潗瘪ꍫ囂䪥呶</w:t>
      </w:r>
      <w:r>
        <w:rPr/>
        <w:t>ⱍ</w:t>
      </w:r>
      <w:r>
        <w:rPr/>
        <w:t>旂䕤晐㵆싂⹴ぶ</w:t>
      </w:r>
      <w:r>
        <w:rPr/>
        <w:t>Ⳃ</w:t>
      </w:r>
      <w:r>
        <w:rPr/>
        <w:t>扬䃂촫䙏汕催歐录捃卬숻㓂轀䨩砹呗썡⥫䭫磎⪣瑲厘㵨䵅幵䀳㠴컃ꎿ䁯梩刷急辏㡱偶⨩숤㵸걢㋂辻䜲㩕浰䍸㡳㢩슡礯䵋乃䂮</w:t>
      </w:r>
      <w:r>
        <w:rPr/>
        <w:t>ꤩ</w:t>
      </w:r>
      <w:r>
        <w:rPr/>
        <w:t>圱걞䅃收氲㌰稯넲畸ꅰ乷璿倣杉</w:t>
      </w:r>
      <w:r>
        <w:rPr/>
        <w:t>⠵</w:t>
      </w:r>
      <w:r>
        <w:rPr/>
        <w:t>䨣啍긵</w:t>
      </w:r>
      <w:r>
        <w:rPr/>
        <w:t>ꔩ</w:t>
      </w:r>
      <w:r>
        <w:rPr/>
        <w:t>䡁挽摯</w:t>
      </w:r>
      <w:r>
        <w:rPr/>
        <w:t>ⵠ</w:t>
      </w:r>
      <w:r>
        <w:rPr/>
        <w:t>䰫圸녂</w:t>
      </w:r>
      <w:r>
        <w:rPr/>
        <w:t>꥟</w:t>
      </w:r>
      <w:r>
        <w:rPr/>
        <w:t>넣䘽⸴㌊䶬泂妿味㭞㉅剸晘磃捕긲䅁</w:t>
      </w:r>
      <w:r>
        <w:rPr/>
        <w:t>꥓</w:t>
      </w:r>
      <w:r>
        <w:rPr/>
        <w:t>恀䷍㈽戸㎿䜷┫刯䎻⌴うば牶䀥⨪숴䩌穷ꌥ滂䀩숪ㅹㅳ呢才䡵䨦坡洫쉾頴申쵠⶿㑏患╢睕旂瘽制炻⩨싃떣硈㑬䤮칬</w:t>
      </w:r>
      <w:r>
        <w:rPr/>
        <w:t>ꤹ</w:t>
      </w:r>
      <w:r>
        <w:rPr/>
        <w:t>棂佫砨숵欯㉪痂睴⩭畕⩌⫂硋숳牰櫂ꅾ捯䅲縥⹴捈癠㥟瑄⭆뭔▮呥涩⤨쉬区땰⼯楚瑫奰縮卺ꌶ娣䎥䥕깡ꍀ琵劏獔㥪剏䞥②瑢䉧䰽싃噈坐⬵攣颿顨穬汔㥠煌쉚瑓㕩敪媵숲㚬⽌卅摦⤮쉙物猹楞㴯慶숤칀묭</w:t>
      </w:r>
      <w:r>
        <w:rPr/>
        <w:t>ⵧ</w:t>
      </w:r>
      <w:r>
        <w:rPr/>
        <w:t>瘨⽡☮ꅃ㵀숮⩶壃獊䅙</w:t>
      </w:r>
      <w:r>
        <w:rPr/>
        <w:t>ⱖ</w:t>
      </w:r>
      <w:r>
        <w:rPr/>
        <w:t>㓂ꇂꥨ瑕쉨敯⹙⴦</w:t>
      </w:r>
      <w:r>
        <w:rPr/>
        <w:t>⡉</w:t>
      </w:r>
      <w:r>
        <w:rPr/>
        <w:t>䝺⛂㵩䜴弸幷橈⑎㉌〱癸㑩涬挩</w:t>
      </w:r>
      <w:r>
        <w:rPr/>
        <w:t>⣂</w:t>
      </w:r>
      <w:r>
        <w:rPr/>
        <w:t>䯂쉕숸媻쌽呪䝖⹺琪㮥係</w:t>
      </w:r>
      <w:r>
        <w:rPr/>
        <w:t>ꕧ</w:t>
      </w:r>
      <w:r>
        <w:rPr/>
        <w:t>깯橨</w:t>
      </w:r>
      <w:r>
        <w:rPr/>
        <w:t>Ⱚ</w:t>
      </w:r>
      <w:r>
        <w:rPr/>
        <w:t>炵秂쉬껂썍䰷疻㙨⑀㝔㥵株␰曂䓍칄╔瑂䠶슿⩕奒칓桰祢㭱是쌭걪纮╊瘭⛂㵨ㅞㅇ㥥强⵷숪</w:t>
      </w:r>
      <w:r>
        <w:rPr/>
        <w:t>ⱪ⛂␶</w:t>
      </w:r>
      <w:r>
        <w:rPr/>
        <w:t>係媮⽆六䚻慰硷겱㒩쉟</w:t>
      </w:r>
      <w:r>
        <w:rPr/>
        <w:t>ꔽ</w:t>
      </w:r>
      <w:r>
        <w:rPr/>
        <w:t>溩♒䑎䩘쌥㴩竍穓</w:t>
      </w:r>
      <w:r>
        <w:rPr/>
        <w:t>⡫</w:t>
      </w:r>
      <w:r>
        <w:rPr/>
        <w:t>䡁祦兣㒮㢣쉗⯂䦩</w:t>
      </w:r>
      <w:r>
        <w:rPr/>
        <w:t>⡘</w:t>
      </w:r>
      <w:r>
        <w:rPr/>
        <w:t>惂た㡐</w:t>
      </w:r>
      <w:r>
        <w:rPr/>
        <w:t>⣂</w:t>
      </w:r>
      <w:r>
        <w:rPr/>
        <w:t>쉡乪㌣녌䚻囂䎏剁奨畸杳歃꥙썱咩뗂沿뾬畭欽ꥴ썕쉓硁䱅썒뿂慅䵩昹</w:t>
      </w:r>
      <w:r>
        <w:rPr/>
        <w:t>ⱅ</w:t>
      </w:r>
      <w:r>
        <w:rPr/>
        <w:t>깟</w:t>
      </w:r>
      <w:r>
        <w:rPr/>
        <w:t>ꔸ</w:t>
      </w:r>
      <w:r>
        <w:rPr/>
        <w:t>䪥卾䈸焻㘷뾏싂㴦䩹츱䥒쉷吰쵦疏傮⭱쉸㑭슩参</w:t>
      </w:r>
      <w:r>
        <w:rPr/>
        <w:t>ꕳ</w:t>
      </w:r>
      <w:r>
        <w:rPr/>
        <w:t>囂숶곂녨䕦異♏䍫璵桦ꍞ楖旂㶏䙇弥顔䭸ꏂ뽍盂㍢卓쉵愶숷</w:t>
      </w:r>
      <w:r>
        <w:rPr/>
        <w:t>ꥆ</w:t>
      </w:r>
      <w:r>
        <w:rPr/>
        <w:t>⽖沥纩䝆쉨材뽢穣痂╱䃂昪쉭亿眰剴䩐皱欮祥⏂彧䈱ㅲ</w:t>
      </w:r>
      <w:r>
        <w:rPr/>
        <w:t>ⵋ</w:t>
      </w:r>
      <w:r>
        <w:rPr/>
        <w:t>潦题㑔숪</w:t>
      </w:r>
      <w:r>
        <w:rPr/>
        <w:t>ⷂ</w:t>
      </w:r>
      <w:r>
        <w:rPr/>
        <w:t>硡땄⼦䢬浨䷂爹侩惂╉剠橋顊</w:t>
      </w:r>
      <w:r>
        <w:rPr/>
        <w:t>⢡</w:t>
      </w:r>
      <w:r>
        <w:rPr/>
        <w:t>欶㟂㑊㷂稬啓櫂癷⹙唭弪썺滂쉯걚䙤</w:t>
      </w:r>
      <w:r>
        <w:rPr/>
        <w:t>ⴽ</w:t>
      </w:r>
      <w:r>
        <w:rPr/>
        <w:t>偫䛎┳␻滂◂恧㣂頴쉫㩭⩪伸쉢晇ㅷ佩㏂㮡参顬剄戺ꍘ⥳뼵걤犏䌣䑙䞣剨槂偍焫겵㍦㍁塉␫싂♒㍠䅣㬹⩙䬭쉴昪㥆쉹縭䶬㑟</w:t>
      </w:r>
      <w:r>
        <w:rPr/>
        <w:t>ꔸ</w:t>
      </w:r>
      <w:r>
        <w:rPr/>
        <w:t>捔窘婮㨪㍮싂⍶㮮挪䩚搸爥㕍并飃ꅀ敷</w:t>
      </w:r>
      <w:r>
        <w:rPr/>
        <w:t>⢣</w:t>
      </w:r>
      <w:r>
        <w:rPr/>
        <w:t>㠹⫂懂弣쉷츽㵏煦窵㑃橎쉉ꥰ⑓卉䪘╴䠊䱵䤯ꥺ氭㉺⭪⨮桔쵰쉬쉥숸愰⩊녭</w:t>
      </w:r>
      <w:r>
        <w:rPr/>
        <w:t>ꥒ</w:t>
      </w:r>
      <w:r>
        <w:rPr/>
        <w:t>깾倹ꅳ뽌单ㅯ琶攷儴䔱顧䕊㯍쉅杸㈻噐垮曎悵쉙㩊顾䡑朩奺뿂딹恁癓쉭剃췂㉟놩喬暩轕㩪䬪伣ꇂぢ쵆稪숵뽨焪츲㡠뼺뭉桄禵硂⫍썫灍啄瑨獘晈㫂盍摧由漻夶橳唳</w:t>
      </w:r>
      <w:r>
        <w:rPr/>
        <w:t>꤭</w:t>
      </w:r>
      <w:r>
        <w:rPr/>
        <w:t>䅚뾱ꌵ춱牒灴亮</w:t>
      </w:r>
      <w:r>
        <w:rPr/>
        <w:t>ꗂ</w:t>
      </w:r>
      <w:r>
        <w:rPr/>
        <w:t>싎敨㮮쉏쉣颏슩户뭺䰻슻廂㡹㣂歄䉇ꥡ⤯칰㐺が幷䄥䵡⬯䝌琩ꌳ뗍␮⤥戽冻乌轄ꅌ슡⍺</w:t>
      </w:r>
      <w:r>
        <w:rPr/>
        <w:t>ꖏ</w:t>
      </w:r>
      <w:r>
        <w:rPr/>
        <w:t>栵㎣琰祧㡃呍숫砯ꄺ湯묷倶朹㞡</w:t>
      </w:r>
      <w:r>
        <w:rPr/>
        <w:t>⡒</w:t>
      </w:r>
      <w:r>
        <w:rPr/>
        <w:t>扗</w:t>
      </w:r>
      <w:r>
        <w:rPr/>
        <w:t>⡋ⱟ</w:t>
      </w:r>
      <w:r>
        <w:rPr/>
        <w:t>坪恠⥌瓂截䡰䩚숫椹壂䕉敕䠰ヂ娯⽾뇂摃梻䥋剨磂䲣</w:t>
      </w:r>
      <w:r>
        <w:rPr/>
        <w:t>ꦩ⭸</w:t>
      </w:r>
      <w:r>
        <w:rPr/>
        <w:t>쉐橊썩⽣楖憵쉅慅癥습䅡捸䓂䤺⩄땕⭥炱䑩恓숭剒딣吭ぱ䗃搶づ슏ꆡ⫃㝮术匮偠塀䴶䠶㤸徱桢洤桵磂桊걓呺縲䙅榩⥭▻</w:t>
      </w:r>
      <w:r>
        <w:rPr/>
        <w:t>ⱶ</w:t>
      </w:r>
      <w:r>
        <w:rPr/>
        <w:t>睷녷</w:t>
      </w:r>
      <w:r>
        <w:rPr/>
        <w:t>꧂</w:t>
      </w:r>
      <w:r>
        <w:rPr/>
        <w:t>⡀⏂</w:t>
      </w:r>
      <w:r>
        <w:rPr/>
        <w:t>瀺佩砽係⽷淂干䉢싂╞숴獹戶晚㉩瀺暣浩䑨ꥤ갺걐녖䔸䕄欦暩硬〲术佁</w:t>
      </w:r>
      <w:r>
        <w:rPr/>
        <w:t>ⰴ</w:t>
      </w:r>
      <w:r>
        <w:rPr/>
        <w:t>㍀彳⫂싎漺飂㏂傩ꥷ䰯쉙쉷</w:t>
      </w:r>
      <w:r>
        <w:rPr/>
        <w:t>ꔩ╌</w:t>
      </w:r>
      <w:r>
        <w:rPr/>
        <w:t>啔ꥦ뽀䦥녇칭慠쉭╇畟ひ⪱쉙係⍩쉩昪␭噦浾묲㡣敘飂슏昦숫找夻쉭⭗兂녎쉅䶡售凂額優숰梬㐥堷歋쵏㜨☶牚囂㥹㭰䜷刬걲伦쉕㥃啗ꥴ㯂幎숲嘳긷</w:t>
      </w:r>
      <w:r>
        <w:rPr/>
        <w:t>ⵚ</w:t>
      </w:r>
      <w:r>
        <w:rPr/>
        <w:t>畃煌⩔偅㐸ꍦ㕶炥㶘䕄⫂뮬䅩▿樷稩〶晖幄畭嚮뼲湅洲戯촭懂㥤썱洺㨭⬹劏䜴眣佚㭒숣뭨潀묷㙤㡀슘㘰甯㞏佧긭砵䱍䪥㙊书匷睘⹉堷뽋縭䝾夷捵쉑澬㘥긵㥡䡀皘㉫桘く䁦圱へ渪⬣ㅗ煃䅟녍쉃쉫</w:t>
      </w:r>
      <w:r>
        <w:rPr/>
        <w:t>꧂</w:t>
      </w:r>
      <w:r>
        <w:rPr/>
        <w:t>噋䙩䕟䙏偤昲㟂輤楂剒兹㓍䜤㭬㬯敱廂ꆵ⺻⩞⑵烂⍁ꍣ昽繫</w:t>
      </w:r>
      <w:r>
        <w:rPr/>
        <w:t>⡘</w:t>
      </w:r>
      <w:r>
        <w:rPr/>
        <w:t>㑄杺兦噐깃卆쉭恅䫂桏氥슬놩䂮媱</w:t>
      </w:r>
      <w:r>
        <w:rPr/>
        <w:t>ꥁ</w:t>
      </w:r>
      <w:r>
        <w:rPr/>
        <w:t>䡎䩡媥敩뼪副捹꧎꤮㔶쉺渳</w:t>
      </w:r>
      <w:r>
        <w:rPr/>
        <w:t>ꥇ</w:t>
      </w:r>
      <w:r>
        <w:rPr/>
        <w:t>㜸㭑걂猳⸳乖彺廍쉸瘵昮</w:t>
      </w:r>
      <w:r>
        <w:rPr/>
        <w:t>ꥄ⭘</w:t>
      </w:r>
      <w:r>
        <w:rPr/>
        <w:t>䰫슏漤䧂㩪ꥹ歠仃溡猬⨷숊⩳</w:t>
      </w:r>
      <w:r>
        <w:rPr/>
        <w:t>ꕲ⨥⑘┺</w:t>
      </w:r>
      <w:r>
        <w:rPr/>
        <w:t>癨䔳桌㉊啗䄮곂ꥵ磂</w:t>
      </w:r>
      <w:r>
        <w:rPr/>
        <w:t>ꗂ</w:t>
      </w:r>
      <w:r>
        <w:rPr/>
        <w:t>䄷晶枱项칌煃愹⯂㩈樲䑪䒣</w:t>
      </w:r>
      <w:r>
        <w:rPr/>
        <w:t>ⱚ</w:t>
      </w:r>
      <w:r>
        <w:rPr/>
        <w:t>畅䚻あ쉕曂쉐⭘␰䅉䱀杯⽣㝨恆瘸</w:t>
      </w:r>
      <w:r>
        <w:rPr/>
        <w:t>ⱖ</w:t>
      </w:r>
      <w:r>
        <w:rPr/>
        <w:t>煪㴪ㅳ숦哂ㄱ瑣杯獔乙⑬ㅙ</w:t>
      </w:r>
      <w:r>
        <w:rPr/>
        <w:t>ꕺⓃ</w:t>
      </w:r>
      <w:r>
        <w:rPr/>
        <w:t>牚轷恱慚⩵◂</w:t>
      </w:r>
      <w:r>
        <w:rPr/>
        <w:t>⠤</w:t>
      </w:r>
      <w:r>
        <w:rPr/>
        <w:t>瀨⑚獴䳂</w:t>
      </w:r>
      <w:r>
        <w:rPr/>
        <w:t>ⱃ</w:t>
      </w:r>
      <w:r>
        <w:rPr/>
        <w:t>㐤权穮穴</w:t>
      </w:r>
      <w:r>
        <w:rPr/>
        <w:t>꧂</w:t>
      </w:r>
      <w:r>
        <w:rPr/>
        <w:t>㘻堩ꄪ⽃㐶汆汣䎻周䂡㠥⭷⽂灤慐卯砬牦损瘬伸乖뽨䨮♵녍墮쉄剷顮⹊慳쌤슣扏⤨♐ꌺ協</w:t>
      </w:r>
      <w:r>
        <w:rPr/>
        <w:t>ⶥ</w:t>
      </w:r>
      <w:r>
        <w:rPr/>
        <w:t>堭ꥪ歔婋墮⵪ꅺ㴤奧佘䨸璮忂⩎쉕珂㐯</w:t>
      </w:r>
      <w:r>
        <w:rPr/>
        <w:t>ꔽ</w:t>
      </w:r>
      <w:r>
        <w:rPr/>
        <w:t>뼻㝨飂㓂䣂䵥嚿塰桊쉷炿⭒㙒縥쉵摔梡㶥㗂䩊칹䶻吱䯃╂氲㭔轆汶夣僂쉄璿顑旂瀦슬䎩猽㦏䊱彶晸樶淂쉠啖䚻㙹晕슣쉷쉠숻</w:t>
      </w:r>
      <w:r>
        <w:rPr/>
        <w:t>Ɫ</w:t>
      </w:r>
      <w:r>
        <w:rPr/>
        <w:t>㙅儽숽元到敉窥</w:t>
      </w:r>
      <w:r>
        <w:rPr/>
        <w:t>ꦣ</w:t>
      </w:r>
      <w:r>
        <w:rPr/>
        <w:t>愤㵣礩搵杋⧂⭢썍쉎䫂熥숶칁䥎卥ꥱ潤奮凂䋂숦湳䙂㥯席㡁杔䁓㧂☸</w:t>
      </w:r>
      <w:r>
        <w:rPr/>
        <w:t>ⶩ</w:t>
      </w:r>
      <w:r>
        <w:rPr/>
        <w:t>㉃䡘椪痂䅢쉩坋♓樦渲株</w:t>
      </w:r>
      <w:r>
        <w:rPr/>
        <w:t>Ⳃ</w:t>
      </w:r>
      <w:r>
        <w:rPr/>
        <w:t>䅌恬䑖毂砭䊱</w:t>
      </w:r>
      <w:r>
        <w:rPr/>
        <w:t>ⵖ</w:t>
      </w:r>
      <w:r>
        <w:rPr/>
        <w:t>去总㥎坅䡘帩㥮参搸촺㍕ㅌꆣ浨䅮쉁浣⵬쉮欱恾砪惂䁲硺冻䔲숯쵇ㅑ䨪㏂浅盂歁㛂㙫穦墮⨩</w:t>
      </w:r>
      <w:r>
        <w:rPr/>
        <w:t>ꔻ</w:t>
      </w:r>
      <w:r>
        <w:rPr/>
        <w:t>숯⚩慚䄭厮员㭔ꥡ㊿彤쵬⩱㯎䱁珂</w:t>
      </w:r>
      <w:r>
        <w:rPr/>
        <w:t>⡏</w:t>
      </w:r>
      <w:r>
        <w:rPr/>
        <w:t>晉祑쉍轒㡇</w:t>
      </w:r>
      <w:r>
        <w:rPr/>
        <w:t>ⳃ⩡</w:t>
      </w:r>
      <w:r>
        <w:rPr/>
        <w:t>䉔쉅칯ㅠ⼯쉧熱䕟쎘縲禩䀪砭㪬焣条</w:t>
      </w:r>
      <w:r>
        <w:rPr/>
        <w:t>ⶥ</w:t>
      </w:r>
      <w:r>
        <w:rPr/>
        <w:t>剔埂뼣桚㥳땰⸲떱쉴轴䡲根㮵猪㙧ㄩ湃墿꺘⬬ꄯ쉑⥇땣浊䯂硟獰</w:t>
      </w:r>
      <w:r>
        <w:rPr/>
        <w:t>ꥋ</w:t>
      </w:r>
      <w:r>
        <w:rPr/>
        <w:t>熩䀦攴冡ꆱ쉤祷䭩癨숪怪䠯╎䊏彧味⩹㵣冬뿂⴦浄睊株堷問䫂Ⓜ쵣㏂ㅙ㨻䌳뿂숮䩳垱㥌곍싃㐥쉮㙮爬슏ꅊ圶牱䉒瑈幚獖悱渱繒䁤⨷䴷乆뾵ㅏ칪媮㨰숹䩯漳垣⛂쉡䙷갪쉒穳슥ッ⹱㍲쉎䑍</w:t>
      </w:r>
      <w:r>
        <w:rPr/>
        <w:t>ꤪ</w:t>
      </w:r>
      <w:r>
        <w:rPr/>
        <w:t>ぅは帴㍹㠭⭭䄸杺㊻橭㑖㬶</w:t>
      </w:r>
      <w:r>
        <w:rPr/>
        <w:t>ꕓ</w:t>
      </w:r>
      <w:r>
        <w:rPr/>
        <w:t>归硊䍮䉰䅍⯂꺥濂䶘䅐揂칶쉓㶣顆戥녓癤</w:t>
      </w:r>
      <w:r>
        <w:rPr/>
        <w:t>⠲</w:t>
      </w:r>
      <w:r>
        <w:rPr/>
        <w:t>⽮숮䝡</w:t>
      </w:r>
      <w:r>
        <w:rPr/>
        <w:t>ⰽ</w:t>
      </w:r>
      <w:r>
        <w:rPr/>
        <w:t>㙗〲癇슩⩚뽟⒮㚿坳犱嗂戯⹵㯃⵱壍</w:t>
      </w:r>
      <w:r>
        <w:rPr/>
        <w:t>ꕚ</w:t>
      </w:r>
      <w:r>
        <w:rPr/>
        <w:t>녰숰겵痂殮숬扯䣂輽幹䵭</w:t>
      </w:r>
      <w:r>
        <w:rPr/>
        <w:t>⡦</w:t>
      </w:r>
      <w:r>
        <w:rPr/>
        <w:t>겵ꥩ갳썙砵痃櫂⽔痍刊太싂뽰歷⥔㌫ㅙ쉭싂⩱ꥤ畏猤䲵搷놡硖倲</w:t>
      </w:r>
      <w:r>
        <w:rPr/>
        <w:t>꧂</w:t>
      </w:r>
      <w:r>
        <w:rPr/>
        <w:t>ⱸ</w:t>
      </w:r>
      <w:r>
        <w:rPr/>
        <w:t>奾䇂녚츻⫂⎥䂿奫卾</w:t>
      </w:r>
      <w:r>
        <w:rPr/>
        <w:t>⡷⌣</w:t>
      </w:r>
      <w:r>
        <w:rPr/>
        <w:t>숸</w:t>
      </w:r>
      <w:r>
        <w:rPr/>
        <w:t>ꤣ</w:t>
      </w:r>
      <w:r>
        <w:rPr/>
        <w:t>娰乾칳元쉺䯍┳⿂㉲愪杨买凂䌹뮘㎏橞䈷堪㕅㩪쉧䉋⩨ㆩ㍺녍氵页ꅣ禿敔㡵䘬橅礣㩩츷</w:t>
      </w:r>
      <w:r>
        <w:rPr/>
        <w:t>ꔩ</w:t>
      </w:r>
      <w:r>
        <w:rPr/>
        <w:t>濂䴴兹䕺捠䍡凂㯂䥃⩒瀤㪱江ㆣ䱐朷㷂㉇轡憬枡ꎮ쉭汕썊</w:t>
      </w:r>
      <w:r>
        <w:rPr/>
        <w:t>⡍</w:t>
      </w:r>
      <w:r>
        <w:rPr/>
        <w:t>儶㵄呴쉐㭀쏂뼮窻䕪奦么圸珎临䶣䁉䄹쉨䁋㜩海汹問䂩䉏䲬䔰ꅈ⹬稽⵫渲烂卷杕擎䁘</w:t>
      </w:r>
      <w:r>
        <w:rPr/>
        <w:t>⣂</w:t>
      </w:r>
      <w:r>
        <w:rPr/>
        <w:t>欵䎬䭍⭯싂뿂⤦䨦畖뾵㤩㏂쉭喩㐮쉺燍䦘瞱墣㈽䙭師⬻穮㉧⥈</w:t>
      </w:r>
      <w:r>
        <w:rPr/>
        <w:t>ꥒ</w:t>
      </w:r>
      <w:r>
        <w:rPr/>
        <w:t>뽩䠫</w:t>
      </w:r>
      <w:r>
        <w:rPr/>
        <w:t>⡠</w:t>
      </w:r>
      <w:r>
        <w:rPr/>
        <w:t>纻弫斡췎夭潫쉉싂䅲췎⥤欣硷槂橄쏂䖱⴪쉆睚湢⥘畵䙑䚘䍆佺숬⎣䍅⴬싂涮뿂猹ꎘ㡑⩓珂挶冥</w:t>
      </w:r>
      <w:r>
        <w:rPr/>
        <w:t>ⷍ</w:t>
      </w:r>
      <w:r>
        <w:rPr/>
        <w:t>깋䞣䥢㝫뇂幀⑚窱쉤歅樺矂繙熏녊氮獳㯂琭컂䡑⥠⥣䭆</w:t>
      </w:r>
      <w:r>
        <w:rPr/>
        <w:t>ꖱ</w:t>
      </w:r>
      <w:r>
        <w:rPr/>
        <w:t>䃂坮⛂㇂浆杠숱䁁怰ꥣ䵫⑋頫⩢㵠쉣쵡㝁䂻㓂垻恆⌵扤䵃党</w:t>
      </w:r>
      <w:r>
        <w:rPr/>
        <w:t>ⱱ</w:t>
      </w:r>
      <w:r>
        <w:rPr/>
        <w:t>䁕⽢在倵䩳纵漵佅䷍쉗十</w:t>
      </w:r>
      <w:r>
        <w:rPr/>
        <w:t>ꕣ</w:t>
      </w:r>
      <w:r>
        <w:rPr/>
        <w:t>慕匩榻㘻敖썚䵰憏쵞㭕堦䭑</w:t>
      </w:r>
      <w:r>
        <w:rPr/>
        <w:t>ⷂꦵ</w:t>
      </w:r>
      <w:r>
        <w:rPr/>
        <w:t>쉢汸哂⍵ꎣ쉯㠦硤飍怮㮥煇⩢吴稹恑⺡㤻䑪㉸숺ꥵ㡆䁟⛂娶ꅠ</w:t>
      </w:r>
      <w:r>
        <w:rPr/>
        <w:t>ꕺ</w:t>
      </w:r>
      <w:r>
        <w:rPr/>
        <w:t>䵪䩪</w:t>
      </w:r>
      <w:r>
        <w:rPr/>
        <w:t>ꤣ</w:t>
      </w:r>
      <w:r>
        <w:rPr/>
        <w:t>䉾亣⍯凍撥슿玮㩱牥瀷䘱걧㠰䋂歩㘲써眻䕁顫嗂</w:t>
      </w:r>
      <w:r>
        <w:rPr/>
        <w:t>ꤳ</w:t>
      </w:r>
      <w:r>
        <w:rPr/>
        <w:t>䶩愷湎쉏琰恳洱꥔㩔堨숥╅㢘⼫椪夭時쉧⭐歑쉒煺䔷⹕挦슱佗녎ㄸ</w:t>
      </w:r>
      <w:r>
        <w:rPr/>
        <w:t>ꔴ⤭</w:t>
      </w:r>
      <w:r>
        <w:rPr/>
        <w:t>冩㑳癎⥀磂촲싂汄쉀䐨秂儮㵷係愳ꥮ䐽㠤</w:t>
      </w:r>
      <w:r>
        <w:rPr/>
        <w:t>⡌</w:t>
      </w:r>
      <w:r>
        <w:rPr/>
        <w:t>䵩㜴顸꤮䗍潤⵱漷瘹싂㏂乄뭅湱仂ꍄ䇂칡䟂潂祇橄ꍊ剚걂潴歬吷슬琵긥嚮쏂䬭侱㭀参嗂凂⭧奒搷䛂쉳奆ꥬ</w:t>
      </w:r>
      <w:r>
        <w:rPr/>
        <w:t>ꕖ</w:t>
      </w:r>
      <w:r>
        <w:rPr/>
        <w:t>㇂</w:t>
      </w:r>
      <w:r>
        <w:rPr/>
        <w:t>ꕮ</w:t>
      </w:r>
      <w:r>
        <w:rPr/>
        <w:t>걖盎䍌扶녬正습买祦佃〨啅漪摾盂㝟</w:t>
      </w:r>
      <w:r>
        <w:rPr/>
        <w:t>ꖩ</w:t>
      </w:r>
      <w:r>
        <w:rPr/>
        <w:t>卦䉁牢灴橣潭ꅩ埂숪娥⩋쉰층䯂漫挶奕⿂眱伩繏兦䵆擂牾滍末싂炬の娱洪䔵枻䯂㭢榻央偤㝡⸷硩噠䬯䤳</w:t>
      </w:r>
      <w:r>
        <w:rPr/>
        <w:t>꤭</w:t>
      </w:r>
      <w:r>
        <w:rPr/>
        <w:t>㗂㍨㢘ꇂ个櫂妱匥</w:t>
      </w:r>
      <w:r>
        <w:rPr/>
        <w:t>ⵟ⨊</w:t>
      </w:r>
      <w:r>
        <w:rPr/>
        <w:t>債㵖⩔</w:t>
      </w:r>
      <w:r>
        <w:rPr/>
        <w:t>ⵧ</w:t>
      </w:r>
      <w:r>
        <w:rPr/>
        <w:t>㓍䥳䌹姂恷氷♊뽊싎印䁮╺䙨甽㊿䱆飂个䵯泂</w:t>
      </w:r>
      <w:r>
        <w:rPr/>
        <w:t>⡣</w:t>
      </w:r>
      <w:r>
        <w:rPr/>
        <w:t>䆩싂橌䏃甥㨭촫䭉䵵绂ꍡ挻䭬</w:t>
      </w:r>
      <w:r>
        <w:rPr/>
        <w:t>ꥆ</w:t>
      </w:r>
      <w:r>
        <w:rPr/>
        <w:t>畘⽄쉸桇♕⫂뭯懂柂洱촲⩉妵䠸洪潪影⽆娤䬻積㡁䓂숵刵䐥憡䵠朤칒顈⨰硃洫䩘</w:t>
      </w:r>
      <w:r>
        <w:rPr/>
        <w:t>⡦⨴⡺</w:t>
      </w:r>
      <w:r>
        <w:rPr/>
        <w:t>⽨䝴撮⍗竂嘴愷捅橰쉷䙠婯</w:t>
      </w:r>
      <w:r>
        <w:rPr/>
        <w:t>ⶣ</w:t>
      </w:r>
      <w:r>
        <w:rPr/>
        <w:t>撿瑹쉲쵡姂䁭䱙䡲焽쉂㵙䡲佬쵘卨儮縶㧂쉮幟怽婨影땮㧎䱾⩒쉙⑵㍰飂㷂癠猱╭䙎瑃㗂䲡兂쉤넮帱</w:t>
      </w:r>
      <w:r>
        <w:rPr/>
        <w:t>Ɫ</w:t>
      </w:r>
      <w:r>
        <w:rPr/>
        <w:t>㥌뽮採慲慱</w:t>
      </w:r>
      <w:r>
        <w:rPr/>
        <w:t>꧃</w:t>
      </w:r>
      <w:r>
        <w:rPr/>
        <w:t>䜤棍┥㢩♣</w:t>
      </w:r>
      <w:r>
        <w:rPr/>
        <w:t>ⴻ</w:t>
      </w:r>
      <w:r>
        <w:rPr/>
        <w:t>䴴</w:t>
      </w:r>
      <w:r>
        <w:rPr/>
        <w:t>⡧</w:t>
      </w:r>
      <w:r>
        <w:rPr/>
        <w:t>恄溻䀭匨䆻氱⹑䆏⽩玩兏ꍏꆥ쉊⍡썴숶恡洬㕎塲䆻쉥뽧꺣䁨摒㔨捷쉡割廎盂灀</w:t>
      </w:r>
      <w:r>
        <w:rPr/>
        <w:t>ꕱ</w:t>
      </w:r>
      <w:r>
        <w:rPr/>
        <w:t>囎땇꺣</w:t>
      </w:r>
      <w:r>
        <w:rPr/>
        <w:t>⣃</w:t>
      </w:r>
      <w:r>
        <w:rPr/>
        <w:t>犘㘸䅠싎뼳䅸⥤㌭㥧뽄쉬歸䉄䳃⪏껂你䝧쵱䥳㥧㘺뭹䟎슿⍖촴劏⪱⪬枱쉗券呍ひ癰湍쉾⮱牏䟂</w:t>
      </w:r>
      <w:r>
        <w:rPr/>
        <w:t>꧃╇</w:t>
      </w:r>
      <w:r>
        <w:rPr/>
        <w:t>敶樸㥙춏唫䉢敶⭲䵁싃䅘딱䠻㔨⭾瘵竂깰䩞迎쵐⹕頣ꄯ皮晦畉⹢硋䡷楬곂䌴恕噡顀熥楱牅潋㕊橧싂楠砲䳂慆潥怬穃숲桗䙬䨰</w:t>
      </w:r>
      <w:r>
        <w:rPr/>
        <w:t>ꕢ</w:t>
      </w:r>
      <w:r>
        <w:rPr/>
        <w:t>怽ㅆ毂睊쵸敖묭㧂싍煍㬴ꅀ⽒焹䲬啩縱䕀槎슬</w:t>
      </w:r>
      <w:r>
        <w:rPr/>
        <w:t>ⵤ</w:t>
      </w:r>
      <w:r>
        <w:rPr/>
        <w:t>ㆥ⥔㉴◃䂮皣愫Ⓜ숫땇쉣湒瑅侬焨㧂摫珂䝺㮣ꍷ슱숹乹柂싂㝸晬㶵䩡䕯쉭湏뗂쉫䓂坒</w:t>
      </w:r>
      <w:r>
        <w:rPr/>
        <w:t>ꔪ</w:t>
      </w:r>
      <w:r>
        <w:rPr/>
        <w:t>䍺㍷썗甪并穦뭯⩏㍑伪涣싂숲䦥束㓂췂䪵噂犬숬瘳깫쉑䁹撱杨䱈噌匶♟昭砤⨩〽異疮㙕㯂⨲嫃⍱剣乖礦⯃㝐所圮⴬竂⩟报</w:t>
      </w:r>
      <w:r>
        <w:rPr/>
        <w:t>ꦵ</w:t>
      </w:r>
      <w:r>
        <w:rPr/>
        <w:t>䭷䔷䔻녠싂┪彋</w:t>
      </w:r>
      <w:r>
        <w:rPr/>
        <w:t>ⱴ</w:t>
      </w:r>
      <w:r>
        <w:rPr/>
        <w:t>㍐䉔敯쉔瘪䁙瀳념扭䙄㈬⑷歱⨬憬㷎埂㦮䠫勍洭䨻㠨恴</w:t>
      </w:r>
      <w:r>
        <w:rPr/>
        <w:t>꧍</w:t>
      </w:r>
      <w:r>
        <w:rPr/>
        <w:t>거쎱堶䕹搽⩴숩슣側桋愰恃ꅉ媱烂쉬丳ꥹ㑭슏獨㐮숷뽮㷍걢塴甯䡃딱穋敎뮩㓂</w:t>
      </w:r>
      <w:r>
        <w:rPr/>
        <w:t>ꦥ</w:t>
      </w:r>
      <w:r>
        <w:rPr/>
        <w:t>ꥯ捩慸䅋㶏漴</w:t>
      </w:r>
      <w:r>
        <w:rPr/>
        <w:t>ꕺ</w:t>
      </w:r>
      <w:r>
        <w:rPr/>
        <w:t>嚣슩伸숫쉂쉂䆩뭋䍙䛃싂슻㥊</w:t>
      </w:r>
      <w:r>
        <w:rPr/>
        <w:t>ⵃ</w:t>
      </w:r>
      <w:r>
        <w:rPr/>
        <w:t>ㄹ㈫쉲</w:t>
      </w:r>
      <w:r>
        <w:rPr/>
        <w:t>⠭</w:t>
      </w:r>
      <w:r>
        <w:rPr/>
        <w:t>奠穒㴩歲쉋擂㭱唰껂녀煍滂썺땇偫獐䭶瀦묯숣䴊긥</w:t>
      </w:r>
      <w:r>
        <w:rPr/>
        <w:t>ⱔ</w:t>
      </w:r>
      <w:r>
        <w:rPr/>
        <w:t>䭟䝌꥗䙯犣䗎猩係䕚楳쉓灓瑾䥹䩰㑺㘨冱㑥쉤</w:t>
      </w:r>
      <w:r>
        <w:rPr/>
        <w:t>ⴴ⴪</w:t>
      </w:r>
      <w:r>
        <w:rPr/>
        <w:t>毂䱩个쵃</w:t>
      </w:r>
      <w:r>
        <w:rPr/>
        <w:t>⡏</w:t>
      </w:r>
      <w:r>
        <w:rPr/>
        <w:t>곂</w:t>
      </w:r>
      <w:r>
        <w:rPr/>
        <w:t>⡮</w:t>
      </w:r>
      <w:r>
        <w:rPr/>
        <w:t>䐨䁠곂爥ꥺ䝡捓瑹歭⩪煊</w:t>
      </w:r>
      <w:r>
        <w:rPr/>
        <w:t>ⱪ</w:t>
      </w:r>
      <w:r>
        <w:rPr/>
        <w:t>䘹쉆⽈繥⭙쉆싂浳㙟擂ㄭ畷딤具䌰㊮㔫◂슩橯녎澮⒱숩㑰슏㭆</w:t>
      </w:r>
      <w:r>
        <w:rPr/>
        <w:t>ⵎ☨</w:t>
      </w:r>
      <w:r>
        <w:rPr/>
        <w:t>쉐木嚡浄⥫쉠⑅呙쉗慈㑵</w:t>
      </w:r>
      <w:r>
        <w:rPr/>
        <w:t>Ⳃ</w:t>
      </w:r>
      <w:r>
        <w:rPr/>
        <w:t>ꕸ</w:t>
      </w:r>
      <w:r>
        <w:rPr/>
        <w:t>䩶</w:t>
      </w:r>
      <w:r>
        <w:rPr/>
        <w:t>ⵓ䷃</w:t>
      </w:r>
      <w:r>
        <w:rPr/>
        <w:t>칗憘䈺䅾</w:t>
      </w:r>
      <w:r>
        <w:rPr/>
        <w:t>꤬</w:t>
      </w:r>
      <w:r>
        <w:rPr/>
        <w:t>쉱轚㍰疡橃顱뽴ꍨㅾ㷂</w:t>
      </w:r>
      <w:r>
        <w:rPr/>
        <w:t>ꤲⵅ</w:t>
      </w:r>
      <w:r>
        <w:rPr/>
        <w:t>奄쉩䁯쉓旂</w:t>
      </w:r>
      <w:r>
        <w:rPr/>
        <w:t>꤬</w:t>
      </w:r>
      <w:r>
        <w:rPr/>
        <w:t>쉾縵</w:t>
      </w:r>
      <w:r>
        <w:rPr/>
        <w:t>ⲵ</w:t>
      </w:r>
      <w:r>
        <w:rPr/>
        <w:t>ꍎ塡䩲䱯䥟穞⤴</w:t>
      </w:r>
      <w:r>
        <w:rPr/>
        <w:t>ꥈ␱⬶</w:t>
      </w:r>
      <w:r>
        <w:rPr/>
        <w:t>飂쉇꺩촵</w:t>
      </w:r>
      <w:r>
        <w:rPr/>
        <w:t>Ⱛ</w:t>
      </w:r>
      <w:r>
        <w:rPr/>
        <w:t>掏稵⭤䕞</w:t>
      </w:r>
      <w:r>
        <w:rPr/>
        <w:t>⡢</w:t>
      </w:r>
      <w:r>
        <w:rPr/>
        <w:t>楱숩漶㯍繹숽깥䅬</w:t>
      </w:r>
      <w:r>
        <w:rPr/>
        <w:t>ⴷ⚥</w:t>
      </w:r>
      <w:r>
        <w:rPr/>
        <w:t>숩⧂她䥹㕇⽔䘨恅故繞乙冿堷彁歆⽧⩯</w:t>
      </w:r>
      <w:r>
        <w:rPr/>
        <w:t>ⵏ</w:t>
      </w:r>
      <w:r>
        <w:rPr/>
        <w:t>潭疩捷淂䚱伹습숪乶쉟〻숫剂㖻碬䡏⴫쉩䴸轢</w:t>
      </w:r>
      <w:r>
        <w:rPr/>
        <w:t>ꤨ</w:t>
      </w:r>
      <w:r>
        <w:rPr/>
        <w:t>彌梵䑘䅊繆恗剺싃潪캘兀凎슱稪뗎깞⤩ꌰ⪩ꌣ</w:t>
      </w:r>
      <w:r>
        <w:rPr/>
        <w:t>Ɽ</w:t>
      </w:r>
      <w:r>
        <w:rPr/>
        <w:t>弶㏃捉⍕㓍撿恭灾䝗穌䃂쵩녓繙䨥땊抣쉣숪뭖䍧猻䕓</w:t>
      </w:r>
      <w:r>
        <w:rPr/>
        <w:t>ⵌ</w:t>
      </w:r>
      <w:r>
        <w:rPr/>
        <w:t>쵨縻뮩沿瘶穨놬</w:t>
      </w:r>
      <w:r>
        <w:rPr/>
        <w:t>ꔥ</w:t>
      </w:r>
      <w:r>
        <w:rPr/>
        <w:t>䅤彅쉖뾱晥嘮䵩┻恸䟂兰摥奡쵈쉡⨷䐸掵娩牴倬䪵㥈쉀촽渽傘⽗䍗畡炥⑯扬◂ꌨ땮幹깐婟漫䃂潚䣂琯㭌숭䙢䐥⹶뭵䥠復䧂竍숣げ䚥厣⽸倱䩩䌷湅⌳┤⽸悥싎奀쉴㌦晷稱쉃煙獓䍋䓍</w:t>
      </w:r>
      <w:r>
        <w:rPr/>
        <w:t>ⴵ⦵</w:t>
      </w:r>
      <w:r>
        <w:rPr/>
        <w:t>ꌻ㓂⭒攻喬偹䵇䵕棂壍숴盂䩚꺿ꥷ뽱埂ꄪ砣칊婣뽸倰</w:t>
      </w:r>
      <w:r>
        <w:rPr/>
        <w:t>ꕯ</w:t>
      </w:r>
      <w:r>
        <w:rPr/>
        <w:t>숭嘪</w:t>
      </w:r>
      <w:r>
        <w:rPr/>
        <w:t>Ⱪ</w:t>
      </w:r>
      <w:r>
        <w:rPr/>
        <w:t>欸徱숻䭠슿䒡哂住壂┺㜹汔숦⼩干瑱깯㥾㍐넹痂쉪쉘녓㈭숤珂扄䳂㥓촱拂彐ꄻ䭇슥䭈䖻㷂╆彃뭮슬呀㛂䵓䬸䓂汊䕀睯䩎痂権</w:t>
      </w:r>
      <w:r>
        <w:rPr/>
        <w:t>ꥏ</w:t>
      </w:r>
      <w:r>
        <w:rPr/>
        <w:t>㤥懂㕫쉮椫겻Ⓧ徱㤶숦䈵坺숨칗숹迂䡶煔え뽖넣偦䵖䬳</w:t>
      </w:r>
      <w:r>
        <w:rPr/>
        <w:t>ⰽ</w:t>
      </w:r>
      <w:r>
        <w:rPr/>
        <w:t>뼤㗂慏啤䙄浨矂뼶〽浡揂䉇뭥䭩䡸杫ꥯ♞꺱歴潾⤩痍䰮⑍䃂껂忂啫搭洶뽐攽牞㕆㪵幑쉳⽩桁䡆䥔㫎瞩⭋㬵ꍁ琴㑢쉰磂㊥䡌洤根㉓⦵슥奫㌵숮扂ꏂ쉟桤⵾</w:t>
      </w:r>
      <w:r>
        <w:rPr/>
        <w:t>ꥒ</w:t>
      </w:r>
      <w:r>
        <w:rPr/>
        <w:t>㛂⵨彘䟂垱뭋恡䚬슩繆쉀䕥破쉒䱆掏▵淂⍲眵顸촊㤯뭠乌䦻쉄쉩䣂뾏檵报쉈넨썵⼯⑈⨵쉭쉫佫</w:t>
      </w:r>
      <w:r>
        <w:rPr/>
        <w:t>ꔣ</w:t>
      </w:r>
      <w:r>
        <w:rPr/>
        <w:t>乨ꆵ썖㡱㥶⚘㡋䥹眵</w:t>
      </w:r>
      <w:r>
        <w:rPr/>
        <w:t>ⵋ</w:t>
      </w:r>
      <w:r>
        <w:rPr/>
        <w:t>䔪末䉓⤭쉔㵩칢㉈䌭쉢殡沣毂㕖穣겮䵷ね㬳Ⓜ䣃싂焣冿湗椤哂堣畎橣亮呄㍕欽ㅹ偢䗂</w:t>
      </w:r>
      <w:r>
        <w:rPr/>
        <w:t>ꤻ</w:t>
      </w:r>
      <w:r>
        <w:rPr/>
        <w:t>Ⲭ</w:t>
      </w:r>
      <w:r>
        <w:rPr/>
        <w:t>䘭䶱쵵扴儴⥹頰稪㔺㤱樬㙧䁶ㅚ別숨녯쉡쉳⨯㥅つ栥슘㥕숮⩅燂畯硅䟂</w:t>
      </w:r>
      <w:r>
        <w:rPr/>
        <w:t>Ⱚ</w:t>
      </w:r>
      <w:r>
        <w:rPr/>
        <w:t>䎩拂轰슮⯂塔噤换䗂恁婓쌩柂</w:t>
      </w:r>
      <w:r>
        <w:rPr/>
        <w:t>ⱁ</w:t>
      </w:r>
      <w:r>
        <w:rPr/>
        <w:t>牪爭쉆揂</w:t>
      </w:r>
      <w:r>
        <w:rPr/>
        <w:t>ꦬ</w:t>
      </w:r>
      <w:r>
        <w:rPr/>
        <w:t>畂ꥱ쉔獋␤쉎痂怦畅쉧䤱䈯䎘㍂沮捘숨⑯⨭桤꥞ꄲ넶䆮쉴啓杅䅇噧촣犘曂</w:t>
      </w:r>
      <w:r>
        <w:rPr/>
        <w:t>ⵟ</w:t>
      </w:r>
      <w:r>
        <w:rPr/>
        <w:t>帳ꍈ쉘ㅉ汥</w:t>
      </w:r>
      <w:r>
        <w:rPr/>
        <w:t>⵰</w:t>
      </w:r>
      <w:r>
        <w:rPr/>
        <w:t>㴩㑃硴꤮轋斡㩖潖쉚䃂⯂歙ꍉ놱칞卮䉩栵</w:t>
      </w:r>
      <w:r>
        <w:rPr/>
        <w:t>ꖻ</w:t>
      </w:r>
      <w:r>
        <w:rPr/>
        <w:t>䟂┮쉳晦仂⩄쉖⥔╦갴㚿컂㝱濃挦硷䡬顕㑃旎汐癁⨩䘵껂水呖슘쉥ꅫ⬭淃䃂呏㉦</w:t>
      </w:r>
      <w:r>
        <w:rPr/>
        <w:t>⡋</w:t>
      </w:r>
      <w:r>
        <w:rPr/>
        <w:t>亡䲡㙓⨣ꅑ晓磂꺵侩┤竂参教睥煡䱖</w:t>
      </w:r>
      <w:r>
        <w:rPr/>
        <w:t>ꤸ</w:t>
      </w:r>
      <w:r>
        <w:rPr/>
        <w:t>䬫㉇沿</w:t>
      </w:r>
      <w:r>
        <w:rPr/>
        <w:t>ꔦ</w:t>
      </w:r>
      <w:r>
        <w:rPr/>
        <w:t>弯츶㟂쉶䥵歉伤瘹䠰呦␷橫䗂쌮⭢灡噢匲頯喩䈵쉦䖘㥺칃㭘⭈顎倯櫂䏂䑳⩠㥨䝥旃癃汥摈偪氻쉠⚣癧걃敬傿迂埂㑯㕡깢㩪犩氽㥥椭偱剤欸圭儹参咩儶牏걢幞塷⥑癗습㩪稪갦싂츣䤭캩⦿轹숻掏</w:t>
      </w:r>
      <w:r>
        <w:rPr/>
        <w:t>ⲩ</w:t>
      </w:r>
      <w:r>
        <w:rPr/>
        <w:t>乥ꇃ卭優</w:t>
      </w:r>
      <w:r>
        <w:rPr/>
        <w:t>ⴤ</w:t>
      </w:r>
      <w:r>
        <w:rPr/>
        <w:t>牊歆䳍䬪숳䱟㑔뭀辬呯廂</w:t>
      </w:r>
      <w:r>
        <w:rPr/>
        <w:t>ꕍ</w:t>
      </w:r>
      <w:r>
        <w:rPr/>
        <w:t>轍┳䝫䱒疥䁎칕⨮䁺摰椶轵獅楟塘㉺娺䠥긩㤲ꏂ㍘摐摂䚘㩓〦⭶㓂睌╋坊䆘轞乙⨣땟滃쉆䭤㝟쉗숳仂뇃슬㵦㜬㢬쉶ꅱけ乹㯂刮숳ㆩ怵</w:t>
      </w:r>
      <w:r>
        <w:rPr/>
        <w:t>⣂</w:t>
      </w:r>
      <w:r>
        <w:rPr/>
        <w:t>㉲ꌰ㬪</w:t>
      </w:r>
      <w:r>
        <w:rPr/>
        <w:t>꤬</w:t>
      </w:r>
      <w:r>
        <w:rPr/>
        <w:t>⢬</w:t>
      </w:r>
      <w:r>
        <w:rPr/>
        <w:t>㬺娹琳坦쉮딥⑬䑾⻂㮩朤䮩眹㭟栦帣⑨⒥ꅆ升⨰匯㬳氵䡒洷슬싂䍀썌橏轠㵪촩瑸싎堫㐤䔩⩪㭢殡䴸┦䙂砹䤤奦乖牧ヂ嚬湳䦿䡗渤橨⩳歨㔪橲愦垩摌劬䙐㛃싂쉨쉐窮挤礸渦哂椨卹晪딺烃뭴嗂ꌻ橘硩栨싂갵兊㷂㈭ꅪ愻乢</w:t>
      </w:r>
      <w:r>
        <w:rPr/>
        <w:t>꧂</w:t>
      </w:r>
      <w:r>
        <w:rPr/>
        <w:t>㕀⴪</w:t>
      </w:r>
      <w:r>
        <w:rPr/>
        <w:t>ⷂ</w:t>
      </w:r>
      <w:r>
        <w:rPr/>
        <w:t>戻硱潅䑆䉭䉏杁湸⹉㵤䅥䭰뽥⼊㐦氩ꍔ妻뮬㔰</w:t>
      </w:r>
      <w:r>
        <w:rPr/>
        <w:t>ꕒ</w:t>
      </w:r>
      <w:r>
        <w:rPr/>
        <w:t>칉䵵㑚캡⬬华怹슿弲쉧쵩ㅘ垬帻刣瘣</w:t>
      </w:r>
      <w:r>
        <w:rPr/>
        <w:t>⡴</w:t>
      </w:r>
      <w:r>
        <w:rPr/>
        <w:t>䭥振廂摤쉖ヂ煄⭋숦싂輮硹㭆넮䌩</w:t>
      </w:r>
      <w:r>
        <w:rPr/>
        <w:t>Ȿ</w:t>
      </w:r>
      <w:r>
        <w:rPr/>
        <w:t>輩睰싃</w:t>
      </w:r>
      <w:r>
        <w:rPr/>
        <w:t>ⶏ</w:t>
      </w:r>
      <w:r>
        <w:rPr/>
        <w:t>牾⑤䩣泂䉢㘫浵沮㔪⻂⩂席뗃嘭夲숩숣쉪⨽䡣搽喥썾癰扬倷㩅㠥ꥨ瘪싂⧍숻㍓䀫磂숷剬愣㴻䱎</w:t>
      </w:r>
      <w:r>
        <w:rPr/>
        <w:t>⡎</w:t>
      </w:r>
      <w:r>
        <w:rPr/>
        <w:t>辮搶印쉋㣂䝭ꌥ夻⺣㠸䰪擂쉋捳⥸▵乩滂䎬礪뮮까⨽㞩乍测떡</w:t>
      </w:r>
      <w:r>
        <w:rPr/>
        <w:t>ⲩ</w:t>
      </w:r>
      <w:r>
        <w:rPr/>
        <w:t>슩䵳灺䍸䆩攱뿂☴剕お䕲䑢㑏㞬쉚걊湨村</w:t>
      </w:r>
      <w:r>
        <w:rPr/>
        <w:t>⡰</w:t>
      </w:r>
      <w:r>
        <w:rPr/>
        <w:t>瘲딴操</w:t>
      </w:r>
      <w:r>
        <w:rPr/>
        <w:t>ꥁ</w:t>
      </w:r>
      <w:r>
        <w:rPr/>
        <w:t>㊿圪䑢牰塨㥗쏂⮡땱꥞焨䔵䡱旂槂敵</w:t>
      </w:r>
      <w:r>
        <w:rPr/>
        <w:t>Ᵽ</w:t>
      </w:r>
      <w:r>
        <w:rPr/>
        <w:t>傩녵</w:t>
      </w:r>
      <w:r>
        <w:rPr/>
        <w:t>ꦘ</w:t>
      </w:r>
      <w:r>
        <w:rPr/>
        <w:t>䞡䉭䴬〤⩕㙦⍒㮣呾愴쉬ꅍ稴㬫쉶样츹颿咿㍐쉆瑉㑬䉱⍱畀㡭슬卒㌨㔩䔵</w:t>
      </w:r>
      <w:r>
        <w:rPr/>
        <w:t>ꕘ</w:t>
      </w:r>
      <w:r>
        <w:rPr/>
        <w:t>㦮쉔㨣</w:t>
      </w:r>
      <w:r>
        <w:rPr/>
        <w:t>ꕩ</w:t>
      </w:r>
      <w:r>
        <w:rPr/>
        <w:t>唬⥾ꅀ啥䩚帬⸵瑍䗂겡杫⭠灔슱婰䕡㧂썍㈸</w:t>
      </w:r>
      <w:r>
        <w:rPr/>
        <w:t>ꗂ</w:t>
      </w:r>
      <w:r>
        <w:rPr/>
        <w:t>⡈</w:t>
      </w:r>
      <w:r>
        <w:rPr/>
        <w:t>㕆뗂☶氵㥚㘯版땉顶栳獴쉓䀤쉟嘨</w:t>
      </w:r>
      <w:r>
        <w:rPr/>
        <w:t>ꥈ</w:t>
      </w:r>
      <w:r>
        <w:rPr/>
        <w:t>伪슥癥㑔슩呦䭷싂싂ꅃ㦣쵤㩳縭㛂쉠깉䁈繎佂㮬㝟췂搸쉾⩌⚿砨쉵㔥숷쉒딤⨤슏쉾だ⦮㔺</w:t>
      </w:r>
      <w:r>
        <w:rPr/>
        <w:t>⡭</w:t>
      </w:r>
      <w:r>
        <w:rPr/>
        <w:t>숽숽⦩戯쉆⪡獺</w:t>
      </w:r>
      <w:r>
        <w:rPr/>
        <w:t>꧂</w:t>
      </w:r>
      <w:r>
        <w:rPr/>
        <w:t>恧汅猷ꥺ␱䙤扨湹䡑杈樭䜦熿쉾</w:t>
      </w:r>
      <w:r>
        <w:rPr/>
        <w:t>ꕍ</w:t>
      </w:r>
      <w:r>
        <w:rPr/>
        <w:t>㐵敠쉥夻ꌬ稦</w:t>
      </w:r>
      <w:r>
        <w:rPr/>
        <w:t>⡏</w:t>
      </w:r>
      <w:r>
        <w:rPr/>
        <w:t>ꄦ祫칌⭚垩怰䪣六㩪⮬⻂썅是㘷然榬拂犻㑧㬤䟍⫂⦻⬽䌷䱩晀㙗瑔쉥頶奕쉀</w:t>
      </w:r>
      <w:r>
        <w:rPr/>
        <w:t>⠬</w:t>
      </w:r>
      <w:r>
        <w:rPr/>
        <w:t>䝟斏扵⩂杋幒塧牨煒䱦⩔숯慶㐳㜹㪘㝲为ꥢ㪵슩摩仂㑆ꅥ</w:t>
      </w:r>
      <w:r>
        <w:rPr/>
        <w:t>ꖮ</w:t>
      </w:r>
      <w:r>
        <w:rPr/>
        <w:t>쉋彈싍쉠奖㩀咡뼽繯㜫瑖ㅉ到⭘䧃砻弯䍖䭃</w:t>
      </w:r>
      <w:r>
        <w:rPr/>
        <w:t>ꦱ⑹</w:t>
      </w:r>
      <w:r>
        <w:rPr/>
        <w:t>㦘䵞灱䬪싂晔㩘䨯⬸䚡㟂牅硎祾䑆쉖灑塘稺徱呒瑮仃扵搸</w:t>
      </w:r>
      <w:r>
        <w:rPr/>
        <w:t>⡢</w:t>
      </w:r>
      <w:r>
        <w:rPr/>
        <w:t>䝠⹓䀨쉗䶥娻橠깘</w:t>
      </w:r>
      <w:r>
        <w:rPr/>
        <w:t>⢱</w:t>
      </w:r>
      <w:r>
        <w:rPr/>
        <w:t>䇂填㜶奂睈輭</w:t>
      </w:r>
      <w:r>
        <w:rPr/>
        <w:t>ⵯ</w:t>
      </w:r>
      <w:r>
        <w:rPr/>
        <w:t>슡슏䍅슏偷ꌴ占獩꥗⑁抱ꍬ浈刱㡯쉇硪䝀朰깆⮏㤣敪ぷ⥳奭Ⓜ♧敺瑈兩㛂갻抩쉒奰컂乑杘颩䈺㕃䏂놘桃ㅡ⵮ぢ⑶卐势쉸哂惂捶㑗䕷頬湴䩂쉧䈫湙縹⽋⑰轴䓂䅃瘲⵳嚵싎公瑥⨺쵾⼦㍱䭖乗쉃票柂</w:t>
      </w:r>
      <w:r>
        <w:rPr/>
        <w:t>ꕫ</w:t>
      </w:r>
      <w:r>
        <w:rPr/>
        <w:t>ㅖ桨朊땞捅숪䵥䨺偹娶䰺橮㔨㐰⸹ㆩ睂嚿爬䁫横桉浈浧呠㇂걌䒏숫묳噕쉩</w:t>
      </w:r>
      <w:r>
        <w:rPr/>
        <w:t>꧂</w:t>
      </w:r>
      <w:r>
        <w:rPr/>
        <w:t>䉊䉴䑩껂숨㕄숷敉⨪框恺倸欯磂⸬剀棃䕲匱䉤輰敘樳瀩硞㥒接潰窵갱呉⨤䙸倬浓牔놬扠숺╫뭪捹⬶넹䕅剐숮敞匩滂浊敚㌷晘硶묭䇂煱껂썳쉂䙄㍍眻</w:t>
      </w:r>
      <w:r>
        <w:rPr/>
        <w:t>꧂</w:t>
      </w:r>
      <w:r>
        <w:rPr/>
        <w:t>뭉ㅤ╨婞칔䝓傩</w:t>
      </w:r>
      <w:r>
        <w:rPr/>
        <w:t>꧂</w:t>
      </w:r>
      <w:r>
        <w:rPr/>
        <w:t>漯幷姂呔㩱㭣쉱</w:t>
      </w:r>
      <w:r>
        <w:rPr/>
        <w:t>ꕮ╔</w:t>
      </w:r>
      <w:r>
        <w:rPr/>
        <w:t>瀭㗂噯뭡㝵㉨ꏎ칷汩╅䘩䎩睑㌺堶</w:t>
      </w:r>
      <w:r>
        <w:rPr/>
        <w:t>⠤</w:t>
      </w:r>
      <w:r>
        <w:rPr/>
        <w:t>佀㢘牅瘲娥⯂뭦癥搩昱⮵毂䒩㙙瘷焤漱㍮㧂㔩뼴깪䈴넥쉉䵂氩䪿䙴㠷捤䉣暩楱깥塊妩䌶瑵숣䨫뼱睯䵄㍵㛂㥧幭䉙恡桂췂</w:t>
      </w:r>
      <w:r>
        <w:rPr/>
        <w:t>ꥅ</w:t>
      </w:r>
      <w:r>
        <w:rPr/>
        <w:t>夲숭숣쉯㴱⩢</w:t>
      </w:r>
      <w:r>
        <w:rPr/>
        <w:t>⡏</w:t>
      </w:r>
      <w:r>
        <w:rPr/>
        <w:t>㬬㉊渴䑡磂쉚⍯杒潎떥塶坩摃♯⑉⎡夭츲쉥硘</w:t>
      </w:r>
      <w:r>
        <w:rPr/>
        <w:t>ⱍ</w:t>
      </w:r>
      <w:r>
        <w:rPr/>
        <w:t>ⶏ</w:t>
      </w:r>
      <w:r>
        <w:rPr/>
        <w:t>걾⥔묹塎揃眦숤捱梘午煢㜤剾体䁎싂슬⩭싂捅圭⭰䥙獖쵋썇</w:t>
      </w:r>
      <w:r>
        <w:rPr/>
        <w:t>⡪</w:t>
      </w:r>
      <w:r>
        <w:rPr/>
        <w:t>쉦싂搶䵑쉲湕</w:t>
      </w:r>
      <w:r>
        <w:rPr/>
        <w:t>ꕕ</w:t>
      </w:r>
      <w:r>
        <w:rPr/>
        <w:t>䚻悥捸兣潺埂杸㑉딩ヂ</w:t>
      </w:r>
      <w:r>
        <w:rPr/>
        <w:t>⡹</w:t>
      </w:r>
      <w:r>
        <w:rPr/>
        <w:t>놥㏂뭈⫂⚬걉쉒ぢ썇</w:t>
      </w:r>
      <w:r>
        <w:rPr/>
        <w:t>⡢</w:t>
      </w:r>
      <w:r>
        <w:rPr/>
        <w:t>愻ꆏ⭄恟䇃㙫촸稭⌽㷂硊噺슩꧎䥩</w:t>
      </w:r>
      <w:r>
        <w:rPr/>
        <w:t>⡟</w:t>
      </w:r>
      <w:r>
        <w:rPr/>
        <w:t>䵔䰻䝸癖㍤슣呀䖩夸⚮쉧㣂╅嚻狂숪㓂⾘⹞㉣䱩ꌪ嫍彑剗䐯□秂䁥礥䙖⭡䱾杀䠽䀪梏摋</w:t>
      </w:r>
      <w:r>
        <w:rPr/>
        <w:t>ꕳ</w:t>
      </w:r>
      <w:r>
        <w:rPr/>
        <w:t>溻⑷瘲凍復㊥⬱奲㕒䗂녮⹅㡵焯⼬溘塾칫奅䌪氺弱㵥橚⨩⨸栺</w:t>
      </w:r>
      <w:r>
        <w:rPr/>
        <w:t>ꔮ</w:t>
      </w:r>
      <w:r>
        <w:rPr/>
        <w:t>䘺슣濂獧쉇恠轾乷ㅬ祈娰呃김슣牯䷂촥䑹쉈狂䓍免甯嘵⬻喱슿湃땡从격㌩㓂䄵ꆩ汞</w:t>
      </w:r>
      <w:r>
        <w:rPr/>
        <w:t>⣂</w:t>
      </w:r>
      <w:r>
        <w:rPr/>
        <w:t>徱䆱</w:t>
      </w:r>
      <w:r>
        <w:rPr/>
        <w:t>⢿</w:t>
      </w:r>
      <w:r>
        <w:rPr/>
        <w:t>⻂剠繍</w:t>
      </w:r>
      <w:r>
        <w:rPr/>
        <w:t>ꕎ</w:t>
      </w:r>
      <w:r>
        <w:rPr/>
        <w:t>䳂䵭숪⨯⭈线癡⥶㝠灯땁㍸堯믂怪⯂슱땶临怺痂숤潆祭祁橘婢㖩䰮ꅈ乹礴㷍厵䝈䭰䭣慀썬泂䅘㮡㑤</w:t>
      </w:r>
      <w:r>
        <w:rPr/>
        <w:t>Ⱬ</w:t>
      </w:r>
      <w:r>
        <w:rPr/>
        <w:t>쌹㒮頵⤷畡杤䱾ꎱ䡹乲뼳璩棂믃瑆</w:t>
      </w:r>
      <w:r>
        <w:rPr/>
        <w:t>Ⱖ</w:t>
      </w:r>
      <w:r>
        <w:rPr/>
        <w:t>揂瘱呍曃숣숺敾ꄦ捩꺵溱ꅳ春爳䗂槂慆斮頱䏍⻃溏䲘犡煾䁯䜰桨쉟␬彺焪纮</w:t>
      </w:r>
      <w:r>
        <w:rPr/>
        <w:t>ꤽ</w:t>
      </w:r>
      <w:r>
        <w:rPr/>
        <w:t>禬婙辡꺏넥䶏쉀姃쉦橃㭤顊凎戵儻稷䆮畯姎㧎止砤浄숽㙞《弰揂焣ꅫ⹬䥔㕥썙썒ㅊ䅬輭㐹</w:t>
      </w:r>
      <w:r>
        <w:rPr/>
        <w:t>꤫</w:t>
      </w:r>
      <w:r>
        <w:rPr/>
        <w:t>侥⴮쉖뭢汊囂䦡繕⭯㘬婯⺱瑧堷扯乎ㄩ煒⵮⹃咮䎮㩺</w:t>
      </w:r>
      <w:r>
        <w:rPr/>
        <w:t>Ⱶ</w:t>
      </w:r>
      <w:r>
        <w:rPr/>
        <w:t>煇氪싂獆♷穊☮䎥睡䕍䝴捩敞㵧氨慈♵牸㩨䠸渮瑦撏瞩䝨ㅀ癙칭澿呯뼪搩椦䎿窵⬳呹痂숷壂쉀쉺슻穠깠쉷䠨撏슬啦桞㟂칗礯奴</w:t>
      </w:r>
      <w:r>
        <w:rPr/>
        <w:t>ⵗ</w:t>
      </w:r>
      <w:r>
        <w:rPr/>
        <w:t>偆砣呩涱㐽獫珂㩎瑉㵏쉮⵶攭뭀喩쉤䝇⒏楢</w:t>
      </w:r>
      <w:r>
        <w:rPr/>
        <w:t>ꥉ</w:t>
      </w:r>
      <w:r>
        <w:rPr/>
        <w:t>潠冥楠佞狎彰婍桅枱橆뮡潘估入ꥧ煯潠浌䌪쉴⥒</w:t>
      </w:r>
      <w:r>
        <w:rPr/>
        <w:t>ꤳ</w:t>
      </w:r>
      <w:r>
        <w:rPr/>
        <w:t>朹浉慣ㅷ캻숱䌤瞥䑶숭献烎奏ぉ圽</w:t>
      </w:r>
      <w:r>
        <w:rPr/>
        <w:t>Ⱓⲿ</w:t>
      </w:r>
      <w:r>
        <w:rPr/>
        <w:t>㝚껂恢瘳睓坬숷땃䄮㎣ギ䱧坪䮣䅥恴奧颩慚⍆ヂ䡭땭칃쉣㵖ꍚ┸焭⌹兵漪䪻嘰䴷싍⬷ꅙ䚵熵</w:t>
      </w:r>
      <w:r>
        <w:rPr/>
        <w:t>ꦿ</w:t>
      </w:r>
      <w:r>
        <w:rPr/>
        <w:t>㝭喡〳潄䉒璥檿偖</w:t>
      </w:r>
      <w:r>
        <w:rPr/>
        <w:t>ⵢ</w:t>
      </w:r>
      <w:r>
        <w:rPr/>
        <w:t>㉙喩䱊姂䥔䑕숹示䴭㕞䘪乐㡹슮歚ꍷ䥰痍ꍞ⵬璩埂⑓⥑旂㩦㑅䩋灥쉍싂쉴嫂㵍浈츴뭘䙯嗂彟녱</w:t>
      </w:r>
      <w:r>
        <w:rPr/>
        <w:t>ⴺꤪ⥞</w:t>
      </w:r>
      <w:r>
        <w:rPr/>
        <w:t>廂嘪噙⥒</w:t>
      </w:r>
      <w:r>
        <w:rPr/>
        <w:t>⡅</w:t>
      </w:r>
      <w:r>
        <w:rPr/>
        <w:t>稳倻믎忍䥕싂쌪쉚甲ꍃ쉯⍾㈵呓倽卙묷渰깐廂슘牡쉬睋楎汶单楷쉵單뽵⎥⩗䱉咿匪㑧⪬뾱쉄㵠ꍰ繉濂債禬幹䱮쉐敕永係倶㛂坭畫⍘쵗挶轮慑晣焭晵㊵䋃㭕䌵䙭⥶䧂䷂潖뮿⥹垘皵祟㭬亩</w:t>
      </w:r>
      <w:r>
        <w:rPr/>
        <w:t>⡤</w:t>
      </w:r>
      <w:r>
        <w:rPr/>
        <w:t>佶娸煎敋⾬ꍉ⩴㑃漥〷捱쉴幀㥦⨺繇庵䱚㭰숮牞攮丽氽▵꥙쉺全ㄩ枥⤹扁㡒⤨쏂頮盂썄䁅뼹䨻硠</w:t>
      </w:r>
      <w:r>
        <w:rPr/>
        <w:t>ꗂ</w:t>
      </w:r>
      <w:r>
        <w:rPr/>
        <w:t>竂睧⩚婞滂乀걖侏穔楴杷䥪</w:t>
      </w:r>
      <w:r>
        <w:rPr/>
        <w:t>⡔</w:t>
      </w:r>
      <w:r>
        <w:rPr/>
        <w:t>偌䂘ㆵ㙟⩚祰ꥨ䅨東ㅹ䕾氮</w:t>
      </w:r>
      <w:r>
        <w:rPr/>
        <w:t>ⵘ</w:t>
      </w:r>
      <w:r>
        <w:rPr/>
        <w:t>쉊╏渮㕥溵䠻卸彵づ捞汱盂䍧㍡橑넯搯숴ꍪ䑹䏂灺勂䰺湲䅴⩖슻쉕撡뭏㕧㡨偵⹳㐫太㋂</w:t>
      </w:r>
      <w:r>
        <w:rPr/>
        <w:t>ꔻ</w:t>
      </w:r>
      <w:r>
        <w:rPr/>
        <w:t>乘欭╩䖬</w:t>
      </w:r>
      <w:r>
        <w:rPr/>
        <w:t>ꦬ</w:t>
      </w:r>
      <w:r>
        <w:rPr/>
        <w:t>䍓梏璣㧂ꇃ滍䱬뽅先䨭숽ꥲ晑㭨숨㣎</w:t>
      </w:r>
      <w:r>
        <w:rPr/>
        <w:t>ꥑ</w:t>
      </w:r>
      <w:r>
        <w:rPr/>
        <w:t>㝬禥䵒㠭</w:t>
      </w:r>
      <w:r>
        <w:rPr/>
        <w:t>ⲩ</w:t>
      </w:r>
      <w:r>
        <w:rPr/>
        <w:t>쉧ㅐ⨥瓂걓⑤쉴㙣侥녕╪⍃昷촷潁</w:t>
      </w:r>
      <w:r>
        <w:rPr/>
        <w:t>ⱦ</w:t>
      </w:r>
      <w:r>
        <w:rPr/>
        <w:t>䕮␷圶䭖䂩题숹</w:t>
      </w:r>
      <w:r>
        <w:rPr/>
        <w:t>⣃</w:t>
      </w:r>
      <w:r>
        <w:rPr/>
        <w:t>㪩숦뗂⧂썩▿浔뽟父㈹습츽⹃♖쉏㈩</w:t>
      </w:r>
      <w:r>
        <w:rPr/>
        <w:t>⡕</w:t>
      </w:r>
      <w:r>
        <w:rPr/>
        <w:t>슱洹氊䬸癠숬幔斥땄睌뽔</w:t>
      </w:r>
      <w:r>
        <w:rPr/>
        <w:t>ꥐ</w:t>
      </w:r>
      <w:r>
        <w:rPr/>
        <w:t>䰷癥恖䠬䀹昬恹揂敱䑕☺瘤墣杗杫䃍䍙姂숸쉊</w:t>
      </w:r>
      <w:r>
        <w:rPr/>
        <w:t>꧂⥤</w:t>
      </w:r>
      <w:r>
        <w:rPr/>
        <w:t>榱玱恦係땧ꄸㄤ滂参숥⑪琷飂煳爴䗂匯䕎쉐⽈輱䢮䄻斣潊畤摷㨵䅫㉱䌱䃎䕏祋숬彗ꅂ惂┽㕥秂㑡⹆矃㭈깠쉇噹欻㈱ꍷ⍈</w:t>
      </w:r>
      <w:r>
        <w:rPr/>
        <w:t>ꤱ</w:t>
      </w:r>
      <w:r>
        <w:rPr/>
        <w:t>䴻㬩㉶숮佅⒱顰䊥为儺矂껂桃</w:t>
      </w:r>
      <w:r>
        <w:rPr/>
        <w:t>⣃</w:t>
      </w:r>
      <w:r>
        <w:rPr/>
        <w:t>渲姂</w:t>
      </w:r>
      <w:r>
        <w:rPr/>
        <w:t>꧍</w:t>
      </w:r>
      <w:r>
        <w:rPr/>
        <w:t>䅺頯쉤忂⩃扳쉠걏숮㗍썰狂뽺䬫楕쉪春桀쉗䤦株쉁⭍僂穤珂熩㕈䩤슬⫂瑰猩⩠쉍套⩏㩳䥯烂乴湸䡵焸牭䱸⩶攫晍怤枣債桯繫뾣슮癖眴恲䙄Ⓜ䱰쉂뼴㭰䅡㌤㵡ㅓ㝗汣奪䁚숤㵪䤤촳쵧剳硌冬䝭塑㬹収泎숰単硊琵䔯긲澡慦䎵쵪埂朲▩</w:t>
      </w:r>
      <w:r>
        <w:rPr/>
        <w:t>꧂</w:t>
      </w:r>
      <w:r>
        <w:rPr/>
        <w:t>眵␰숷电⸰녱쉬믂㨨稣쉡嚩浲烃睦稰攽ꥯ塁㬱숦洺侩숻瑰䚻硓⽡杸倴嚣떵兦癶䬯</w:t>
      </w:r>
      <w:r>
        <w:rPr/>
        <w:t>ꕖ</w:t>
      </w:r>
      <w:r>
        <w:rPr/>
        <w:t>䱦杫춿噄</w:t>
      </w:r>
      <w:r>
        <w:rPr/>
        <w:t>ⵡ</w:t>
      </w:r>
      <w:r>
        <w:rPr/>
        <w:t>䠱</w:t>
      </w:r>
      <w:r>
        <w:rPr/>
        <w:t>ⱞ</w:t>
      </w:r>
      <w:r>
        <w:rPr/>
        <w:t>恨塄抬倶昨囃⹭⨨땟砯倭偰㝕촨杙灬汏쉾敮摲楴⌴剌乙⽍䙂⩠塃䰥桁整㨲</w:t>
      </w:r>
      <w:r>
        <w:rPr/>
        <w:t>ꕨ</w:t>
      </w:r>
      <w:r>
        <w:rPr/>
        <w:t>啘栶쉂獐ꥪ䙊䱫顇㝨</w:t>
      </w:r>
      <w:r>
        <w:rPr/>
        <w:t>⡗</w:t>
      </w:r>
      <w:r>
        <w:rPr/>
        <w:t>冱숤쉵딣⫂员칲㓂슩걯嘮埃㵐칟깖⯂曎⤵慈䏂ꥥ幥匣⴮</w:t>
      </w:r>
      <w:r>
        <w:rPr/>
        <w:t>ꕐ</w:t>
      </w:r>
      <w:r>
        <w:rPr/>
        <w:t>当⚮弳拂瘬堽䔺┦㬰唤乆卺潄眸听匦뭏╦썇㏂⾏ꍍ䙒⽟</w:t>
      </w:r>
      <w:r>
        <w:rPr/>
        <w:t>⠬</w:t>
      </w:r>
      <w:r>
        <w:rPr/>
        <w:t>瀵繞癑段楸䅁</w:t>
      </w:r>
      <w:r>
        <w:rPr/>
        <w:t>ꦻ</w:t>
      </w:r>
      <w:r>
        <w:rPr/>
        <w:t>喿溵戵걧</w:t>
      </w:r>
      <w:r>
        <w:rPr/>
        <w:t>ꦿ</w:t>
      </w:r>
      <w:r>
        <w:rPr/>
        <w:t>䉹椯牦싂</w:t>
      </w:r>
      <w:r>
        <w:rPr/>
        <w:t>ꦵ</w:t>
      </w:r>
      <w:r>
        <w:rPr/>
        <w:t>䖵슘婳땖樴䍮轔쵾쌯ꍷ买쉘呠</w:t>
      </w:r>
      <w:r>
        <w:rPr/>
        <w:t>ꥁ</w:t>
      </w:r>
      <w:r>
        <w:rPr/>
        <w:t>⼫牌㘻敌쉂睡旂懂䳂㷂걌</w:t>
      </w:r>
      <w:r>
        <w:rPr/>
        <w:t>ꤥ</w:t>
      </w:r>
      <w:r>
        <w:rPr/>
        <w:t>噓䙗⥁㙈泂싂畀砹⬰䙪깤梣쵱燂煂繑嘰</w:t>
      </w:r>
      <w:r>
        <w:rPr/>
        <w:t>⣂</w:t>
      </w:r>
      <w:r>
        <w:rPr/>
        <w:t>灔쉷眣쉞䡟㐹㉢打瘳䞵뗍싂繆곂拂쉔⑈敫欽䵂⼴忎⺏痂⽷吥쉕ꥲ㔷琪㶻䕣ꅀ䭰䅆⬰伳彰轘㊱〥싂摁숮뇂◂桌卾畫䩪䕌쉪싂䑒슡䭊獍㵥榡</w:t>
      </w:r>
      <w:r>
        <w:rPr/>
        <w:t>ꦩ</w:t>
      </w:r>
      <w:r>
        <w:rPr/>
        <w:t>獚⌷橤㭒䡗䍔㥞싂愶떣輱쉌숥㇂嫃轀杆㋂楂歺乯媮槂넴婚喻媬婯䈳䗃惎䱅欷杒㊮旃춻吱湈䩫쉕</w:t>
      </w:r>
      <w:r>
        <w:rPr/>
        <w:t>ꕓ</w:t>
      </w:r>
      <w:r>
        <w:rPr/>
        <w:t>浧쉏慭䩑칱䍢䈨ㅋ轋獂睸␊㘹ꍏ椺숵㈶</w:t>
      </w:r>
      <w:r>
        <w:rPr/>
        <w:t>ꤪ</w:t>
      </w:r>
      <w:r>
        <w:rPr/>
        <w:t>剕癮䕦▩捓橢䋎杪塐䐸땓暵甴䄸坤쵊瀩</w:t>
      </w:r>
      <w:r>
        <w:rPr/>
        <w:t>꧃</w:t>
      </w:r>
      <w:r>
        <w:rPr/>
        <w:t>녩싂怶㡅</w:t>
      </w:r>
      <w:r>
        <w:rPr/>
        <w:t>ⵁ</w:t>
      </w:r>
      <w:r>
        <w:rPr/>
        <w:t>䱸杁䑣뽗夸쉰㖡슩唣</w:t>
      </w:r>
      <w:r>
        <w:rPr/>
        <w:t>ꔲ</w:t>
      </w:r>
      <w:r>
        <w:rPr/>
        <w:t>偡䑴⩨砫禩畸瀳</w:t>
      </w:r>
      <w:r>
        <w:rPr/>
        <w:t>ⵌ〉</w:t>
      </w:r>
      <w:r>
        <w:rPr/>
        <w:t>辣䝇╩瑆숰걒帵佸䐺煥慱慩抿伷㪥癒祑ꄤ딥娬⽮땯♢䄤儦杆吵漵䔸</w:t>
      </w:r>
      <w:r>
        <w:rPr/>
        <w:t>ⵄ</w:t>
      </w:r>
      <w:r>
        <w:rPr/>
        <w:t>뭶䇂杨颵</w:t>
      </w:r>
      <w:r>
        <w:rPr/>
        <w:t>ꕈ</w:t>
      </w:r>
      <w:r>
        <w:rPr/>
        <w:t>촴뗂</w:t>
      </w:r>
      <w:r>
        <w:rPr/>
        <w:t>꧍</w:t>
      </w:r>
      <w:r>
        <w:rPr/>
        <w:t>垱敨㤳⪩╗恳숤湨勍㑅⽠渺뽍ァ숽繓げ숫䙹㭌畘싍啾瑟灅쉁䵃煶ꄭ⬰獎㕈颏琪ꍲ싂쉯揃慷剂㙗♤</w:t>
      </w:r>
      <w:r>
        <w:rPr/>
        <w:t>ꔯ</w:t>
      </w:r>
      <w:r>
        <w:rPr/>
        <w:t>슬匹噾湵歐飂恪繸♈㣃瞿〸䂥깪欶木♡捅僂䭤슏牂⹓䁑禩畦㤵</w:t>
      </w:r>
      <w:r>
        <w:rPr/>
        <w:t>⠴</w:t>
      </w:r>
      <w:r>
        <w:rPr/>
        <w:t>正昲ꆬꍌ䚏恥</w:t>
      </w:r>
      <w:r>
        <w:rPr/>
        <w:t>ꕑ</w:t>
      </w:r>
      <w:r>
        <w:rPr/>
        <w:t>촴䒡䭢쉘浸㍵匷⤫㴫㉉䜳싂剄썁⵶庣숪婉楰䥏</w:t>
      </w:r>
      <w:r>
        <w:rPr/>
        <w:t>⢘</w:t>
      </w:r>
      <w:r>
        <w:rPr/>
        <w:t>㈳爨</w:t>
      </w:r>
      <w:r>
        <w:rPr/>
        <w:t>⡨</w:t>
      </w:r>
      <w:r>
        <w:rPr/>
        <w:t>漦뿂썠㐨㴮㝠⎥䘶⍐⽕쉈㛂㬲係瑱⑸⒘澥䠹捪輶쉠〶싂싂쉚䕋䁮桄佭兡싎긮</w:t>
      </w:r>
      <w:r>
        <w:rPr/>
        <w:t>ꕥ</w:t>
      </w:r>
      <w:r>
        <w:rPr/>
        <w:t>䝟乷㝂쉊⌽⦿搴曂㥆</w:t>
      </w:r>
      <w:r>
        <w:rPr/>
        <w:t>Ⳃ</w:t>
      </w:r>
      <w:r>
        <w:rPr/>
        <w:t>⼰㞘飂</w:t>
      </w:r>
      <w:r>
        <w:rPr/>
        <w:t>⠨</w:t>
      </w:r>
      <w:r>
        <w:rPr/>
        <w:t>墮晨夥쉪</w:t>
      </w:r>
      <w:r>
        <w:rPr/>
        <w:t>꧂</w:t>
      </w:r>
      <w:r>
        <w:rPr/>
        <w:t>ꄽ帨摧桋溵쉲</w:t>
      </w:r>
      <w:r>
        <w:rPr/>
        <w:t>ⲿ</w:t>
      </w:r>
      <w:r>
        <w:rPr/>
        <w:t>ꕃ</w:t>
      </w:r>
      <w:r>
        <w:rPr/>
        <w:t>䅌㩮噤╚硗佑䱸窻㇂㑶劬䝹御轋砯扉䛂⭘⬣凃恱⍪歆拎䰸㩧捐坴乏䡍慗⹠䙗딤쉾澮址촴侥쉋唫㍘쉣䴰䁧ꅅ</w:t>
      </w:r>
      <w:r>
        <w:rPr/>
        <w:t>⣃</w:t>
      </w:r>
      <w:r>
        <w:rPr/>
        <w:t>猯슡振攸⎩澿攺坍獭澮</w:t>
      </w:r>
      <w:r>
        <w:rPr/>
        <w:t>ꥐ</w:t>
      </w:r>
      <w:r>
        <w:rPr/>
        <w:t>䩚촫ぱ쉇뮻ㅞ㈮儬뽷뽎契拎歧噡쉡쉬넭썾㍹㎱榏敀Ⓜ</w:t>
      </w:r>
      <w:r>
        <w:rPr/>
        <w:t>ⱴ</w:t>
      </w:r>
      <w:r>
        <w:rPr/>
        <w:t>㩉㥕浂䱪䪘</w:t>
      </w:r>
      <w:r>
        <w:rPr/>
        <w:t>ꕵ</w:t>
      </w:r>
      <w:r>
        <w:rPr/>
        <w:t>穐奃㠩</w:t>
      </w:r>
      <w:r>
        <w:rPr/>
        <w:t>⡗</w:t>
      </w:r>
      <w:r>
        <w:rPr/>
        <w:t>㙵爷婣昪◂洫辣礶㙯뽸䌪⏂璩睭頱⿂긽䱫땧뭲Ⓜ轠禣숫숤㵙숲琸炣頹</w:t>
      </w:r>
      <w:r>
        <w:rPr/>
        <w:t>⣂</w:t>
      </w:r>
      <w:r>
        <w:rPr/>
        <w:t>㇃⛂潺䔤쉦硁䩇吣愮ꍮ牌祓嫂䶣轤䩵⤵匭╉橡䉖捆兘숲歷컂輩斣皩眨瘬敲䅂穤⥍㕞뭺쉺煎䥆ね캩朵㝋숷싂</w:t>
      </w:r>
      <w:r>
        <w:rPr/>
        <w:t>꧃</w:t>
      </w:r>
      <w:r>
        <w:rPr/>
        <w:t>䁺땊䄮扈䴫兡땫〉䶏㚡灡嘫幑態뭞쉮䢡숨唰┬䁀恱杉瀽⩺兹갪ꅑ╞杆쉎㥲䰱頥吸䭐䕊㈪㜣湞頳</w:t>
      </w:r>
      <w:r>
        <w:rPr/>
        <w:t>ꥂ</w:t>
      </w:r>
      <w:r>
        <w:rPr/>
        <w:t>숮䮣潍뽫媩盂㈽쉭輪恭⤣輬湐㩏ꎡ㧂⎮祁辿䳂吻哂㕆䬵佟䲡轠䉐</w:t>
      </w:r>
      <w:r>
        <w:rPr/>
        <w:t>ꔨ</w:t>
      </w:r>
      <w:r>
        <w:rPr/>
        <w:t>柃뼤뽷墩牉뭐桮桋⿂區㨱뭊奀䕷栣췎呵䊥䙮䐨凂㴊暩窣</w:t>
      </w:r>
      <w:r>
        <w:rPr/>
        <w:t>Ⱪ</w:t>
      </w:r>
      <w:r>
        <w:rPr/>
        <w:t>ꍕ恹䠰恎焺</w:t>
      </w:r>
      <w:r>
        <w:rPr/>
        <w:t>ⲣ</w:t>
      </w:r>
      <w:r>
        <w:rPr/>
        <w:t>묰伮녏顴ㅾ슘뾘敾䜷杳</w:t>
      </w:r>
      <w:r>
        <w:rPr/>
        <w:t>⣂</w:t>
      </w:r>
      <w:r>
        <w:rPr/>
        <w:t>깒潀朩</w:t>
      </w:r>
      <w:r>
        <w:rPr/>
        <w:t>ⰵ</w:t>
      </w:r>
      <w:r>
        <w:rPr/>
        <w:t>墮╫걣忂쉀슻䑊쉁싍棍꥕숸쉅䱵珂犣砰瘤쉢</w:t>
      </w:r>
      <w:r>
        <w:rPr/>
        <w:t>꤭</w:t>
      </w:r>
      <w:r>
        <w:rPr/>
        <w:t>슣呶帲窬坰</w:t>
      </w:r>
      <w:r>
        <w:rPr/>
        <w:t>Ⳃ꥗</w:t>
      </w:r>
      <w:r>
        <w:rPr/>
        <w:t>挭㙦ㅖ⭾⍞뽗㩭湂摋灘땃噰狂싍㉮</w:t>
      </w:r>
      <w:r>
        <w:rPr/>
        <w:t>⡲</w:t>
      </w:r>
      <w:r>
        <w:rPr/>
        <w:t>瑁</w:t>
      </w:r>
      <w:r>
        <w:rPr/>
        <w:t>ꥀ</w:t>
      </w:r>
      <w:r>
        <w:rPr/>
        <w:t>뿂㍐睄惂煌硠땱洯䐬溣頩摩轫䅐쉅㛂㨹电眺⭩欽梡噳彫쉟╺䯂⧂</w:t>
      </w:r>
      <w:r>
        <w:rPr/>
        <w:t>⡗</w:t>
      </w:r>
      <w:r>
        <w:rPr/>
        <w:t>淂剹䮬컂噈䣂ꅘ┹ꍤ㧎쌶楠栲䕾䩏敖⎘潸겣婖偶䵯⨴껂쌪㑹牅祧㨹磃睶⽸㜴ꏂ梱㙵绂偲彄⥬桪</w:t>
      </w:r>
      <w:r>
        <w:rPr/>
        <w:t>ꤻ</w:t>
      </w:r>
      <w:r>
        <w:rPr/>
        <w:t>癊㦱湹瑯熘奔쵙潉䐩䉦ꅙ⹖숺塡긯ꍯ䅡䘴微㎵䭤⺏⨻䁯澩⍕呙㑸繐땓坶䱩♏䥗싂剓칦婙桺牣䋂刯⫍껂楤低숹깂⸬役侣⪿兺仂ゥ⹘♗浫㴱䝩☩琫沵杚瀷䟂坘ꆮ輻놣剦ꌫ⵩䵬佖⭒㔱쉕곂뽒楮㞵㞩걧术瘤奖⨥侩⑮⪏祉䁹숶囂춡升頮싂╩含塦</w:t>
      </w:r>
      <w:r>
        <w:rPr/>
        <w:t>ⱦ</w:t>
      </w:r>
      <w:r>
        <w:rPr/>
        <w:t>啗楯⍠墣彆깑砲</w:t>
      </w:r>
      <w:r>
        <w:rPr/>
        <w:t>Ⳃ</w:t>
      </w:r>
      <w:r>
        <w:rPr/>
        <w:t>歄飂窣灉癭䓂ㅥ䁤顏窬䷂䑌숰</w:t>
      </w:r>
      <w:r>
        <w:rPr/>
        <w:t>ⲱ</w:t>
      </w:r>
      <w:r>
        <w:rPr/>
        <w:t>婴뭎㏂烃㩁幒뽆填楕晐ꥲ쉕㌷䅷㦩㡧楑㞵숸ꍃ㑵伩䨷쉎⭌컂쉑頪犮捲〪⎮슱皻娩偈盂䁍</w:t>
      </w:r>
      <w:r>
        <w:rPr/>
        <w:t>ꕷ</w:t>
      </w:r>
      <w:r>
        <w:rPr/>
        <w:t>䍖塦睂╊녲䱟瑷恁稥瞡뭣⸺硳扳え顥쉮껎뭫</w:t>
      </w:r>
      <w:r>
        <w:rPr/>
        <w:t>ꦘ</w:t>
      </w:r>
      <w:r>
        <w:rPr/>
        <w:t>묤橘摶夶仂☭╺捆潥磍⹸偘</w:t>
      </w:r>
      <w:r>
        <w:rPr/>
        <w:t>꤬</w:t>
      </w:r>
      <w:r>
        <w:rPr/>
        <w:t>佣</w:t>
      </w:r>
      <w:r>
        <w:rPr/>
        <w:t>ꔥ</w:t>
      </w:r>
      <w:r>
        <w:rPr/>
        <w:t>넲⧃煨㓂摚ꇃ倲散Ⓜ繲癩䧂꺩価㌸㖱中嗂牾䙣祋矂숥䳂쉀⽺㩀⍊㬱⑈춻獇㤣痂㇂掵㵸塶敀㵟䙈ꌷ䉹☶㒱圻썣へ⍭捙숺煱滂</w:t>
      </w:r>
      <w:r>
        <w:rPr/>
        <w:t>⡂</w:t>
      </w:r>
      <w:r>
        <w:rPr/>
        <w:t>쵱辩숣禿싂깴ㆮ焸⒱欮쉰〥壃纏녆쉸彲牞</w:t>
      </w:r>
      <w:r>
        <w:rPr/>
        <w:t>ꥂ</w:t>
      </w:r>
      <w:r>
        <w:rPr/>
        <w:t>㭋깺㙤憻⌸쉾⿂䅁⌵䝺硘뭕쉣潊</w:t>
      </w:r>
      <w:r>
        <w:rPr/>
        <w:t>ⱂ</w:t>
      </w:r>
      <w:r>
        <w:rPr/>
        <w:t>쏂㴯쵡灹쵓卮갬컂䘽㫂║扰뿂㯃傮椪䯍</w:t>
      </w:r>
      <w:r>
        <w:rPr/>
        <w:t>ꖏ</w:t>
      </w:r>
      <w:r>
        <w:rPr/>
        <w:t>쉯珂</w:t>
      </w:r>
      <w:r>
        <w:rPr/>
        <w:t>⡠</w:t>
      </w:r>
      <w:r>
        <w:rPr/>
        <w:t>㙭车戻㠤⹱攺䰲塒䩯偎</w:t>
      </w:r>
      <w:r>
        <w:rPr/>
        <w:t>Ⱓ</w:t>
      </w:r>
      <w:r>
        <w:rPr/>
        <w:t>슮쵮嗂梥뭳</w:t>
      </w:r>
      <w:r>
        <w:rPr/>
        <w:t>ⲩ</w:t>
      </w:r>
      <w:r>
        <w:rPr/>
        <w:t>ꖻ</w:t>
      </w:r>
      <w:r>
        <w:rPr/>
        <w:t>숭橆牣㦥疿䝋滂ꥰ単盎㌦</w:t>
      </w:r>
      <w:r>
        <w:rPr/>
        <w:t>ⱗ</w:t>
      </w:r>
      <w:r>
        <w:rPr/>
        <w:t>株機瑒唽慙ィ祅焲橌歞桮䦩慢슡晠㐨㥲䭟春㢿栽硏㒣䑒轗昨偯卫</w:t>
      </w:r>
      <w:r>
        <w:rPr/>
        <w:t>꤫</w:t>
      </w:r>
      <w:r>
        <w:rPr/>
        <w:t>ꇂ䑔</w:t>
      </w:r>
      <w:r>
        <w:rPr/>
        <w:t>ꤶ⩶</w:t>
      </w:r>
      <w:r>
        <w:rPr/>
        <w:t>숊扩媱㕀繣싂灨囃桃넥克桠䔷뼦⍖稩쉵녯佶㵕剪⛂卞</w:t>
      </w:r>
      <w:r>
        <w:rPr/>
        <w:t>ⵙ</w:t>
      </w:r>
      <w:r>
        <w:rPr/>
        <w:t>壂숱䌴樥珂뽌瀮䍏〺╯䲬㭲偬灍姂懍ꇎ恒疿穃奖䰥䑴⨸쉑漷㢮橗橰䐩㝌丩</w:t>
      </w:r>
      <w:r>
        <w:rPr/>
        <w:t>ꥎ</w:t>
      </w:r>
      <w:r>
        <w:rPr/>
        <w:t>淂쉃狍ꍵ쉑丹쌰塰슣嫂뽪沿쉉쉗䀥⩶祖㐯幓啪쉰扏㍳㑙㕵㋎䦩슩嫎捾椩乨㙏놬㘷䒻沏䆬</w:t>
      </w:r>
      <w:r>
        <w:rPr/>
        <w:t>ꥐ</w:t>
      </w:r>
      <w:r>
        <w:rPr/>
        <w:t>⼹棎㫂䝂䀪싍癲乔喩땄녬㬷</w:t>
      </w:r>
      <w:r>
        <w:rPr/>
        <w:t>ⱐ</w:t>
      </w:r>
      <w:r>
        <w:rPr/>
        <w:t>猰╪兗摄⹕曂獓쉟杣噈썡쉲㡹</w:t>
      </w:r>
      <w:r>
        <w:rPr/>
        <w:t>ꕗ</w:t>
      </w:r>
      <w:r>
        <w:rPr/>
        <w:t>숩勃セ㇂曂幨</w:t>
      </w:r>
      <w:r>
        <w:rPr/>
        <w:t>꥓</w:t>
      </w:r>
      <w:r>
        <w:rPr/>
        <w:t>娣塃甯睁䴽焨縣楎쉸쉘䳂㞣䐦䩞걋㩮䊬싂樭汃㜳䌳싂䵴ㅘ⩈奠네ㅴ歱쉨</w:t>
      </w:r>
      <w:r>
        <w:rPr/>
        <w:t>ꦩ</w:t>
      </w:r>
      <w:r>
        <w:rPr/>
        <w:t>偪涏炮頱ꍉ奈牀ꇂ捩䅓禥睡</w:t>
      </w:r>
      <w:r>
        <w:rPr/>
        <w:t>⡕</w:t>
      </w:r>
      <w:r>
        <w:rPr/>
        <w:t>瑟</w:t>
      </w:r>
      <w:r>
        <w:rPr/>
        <w:t>ⴱ</w:t>
      </w:r>
      <w:r>
        <w:rPr/>
        <w:t>ⱌ</w:t>
      </w:r>
      <w:r>
        <w:rPr/>
        <w:t>㥘⩊숰䡚瘹哎䵎ꍑ迂⫂슥瑉㷂싂㊬㔣쉍䮻뭏䓂썟喡汵梵顾禘煺놡슥┥捯瑡䅚杇쵌株㢱湨繡全祡슣⭤춬⍠卂</w:t>
      </w:r>
      <w:r>
        <w:rPr/>
        <w:t>꧂</w:t>
      </w:r>
      <w:r>
        <w:rPr/>
        <w:t>呆㕠澥뇂奣♎숸婚갵⦥</w:t>
      </w:r>
      <w:r>
        <w:rPr/>
        <w:t>ⵏ</w:t>
      </w:r>
      <w:r>
        <w:rPr/>
        <w:t>畚䝱</w:t>
      </w:r>
      <w:r>
        <w:rPr/>
        <w:t>꧂</w:t>
      </w:r>
      <w:r>
        <w:rPr/>
        <w:t>뽔昸슡株ꥶ涻쉔椤䠭㯂㋎楐珂飂뽢䤴捹䙰潬䱏썆淂兕彀㜪䇃㡊ꆩ啺䯂剸䤳싂㐻ぐ䓂硹欽竂⮥炡⭍꧎瞡</w:t>
      </w:r>
      <w:r>
        <w:rPr/>
        <w:t>ꦮ</w:t>
      </w:r>
      <w:r>
        <w:rPr/>
        <w:t>昣懃娤歏䯂暥娶䙈㗂쉨딦⛂쉆┽ざ浙ꥹ輹劣琪䱋塚桐玮꥖䵩灃穩牍㨷䍗慏柂橮뽳⥲㉮믂</w:t>
      </w:r>
      <w:r>
        <w:rPr/>
        <w:t>ⰻ</w:t>
      </w:r>
      <w:r>
        <w:rPr/>
        <w:t>䎩电頴垿뼽祈⧂컂㩶촳奓卉</w:t>
      </w:r>
      <w:r>
        <w:rPr/>
        <w:t>ⱂ</w:t>
      </w:r>
      <w:r>
        <w:rPr/>
        <w:t>ꥭ㛂슻堣㥯</w:t>
      </w:r>
      <w:r>
        <w:rPr/>
        <w:t>ꤥ</w:t>
      </w:r>
      <w:r>
        <w:rPr/>
        <w:t>株⩓㕗䅊歯뽈㘯䌲㔻ꅍ</w:t>
      </w:r>
      <w:r>
        <w:rPr/>
        <w:t>ꤨ</w:t>
      </w:r>
      <w:r>
        <w:rPr/>
        <w:t>厮稺䱊幫슻㌮슿ㄥ갰歇㑦⹩㵘갶숫抻㋂</w:t>
      </w:r>
      <w:r>
        <w:rPr/>
        <w:t>꥓</w:t>
      </w:r>
      <w:r>
        <w:rPr/>
        <w:t>숨쉰爲浏潩⩷假䙤䴲췂恋搯偪歰槂涣ㅮ䊥ㅍ㌯칎呟⽊</w:t>
      </w:r>
      <w:r>
        <w:rPr/>
        <w:t>ꤩⓂ</w:t>
      </w:r>
      <w:r>
        <w:rPr/>
        <w:t>쉣洱沥걦겮灋湈⹃⹬␦췂䠴䱏䵞쉵婒飂奈⭉䰰瘤ꇂ䍶</w:t>
      </w:r>
      <w:r>
        <w:rPr/>
        <w:t>⢿</w:t>
      </w:r>
      <w:r>
        <w:rPr/>
        <w:t>쉈橌땉攤伶㥦칒⦱⒩䅭</w:t>
      </w:r>
      <w:r>
        <w:rPr/>
        <w:t>ⱡ</w:t>
      </w:r>
      <w:r>
        <w:rPr/>
        <w:t>牐硸睪걺啇㊬獟䲘䶻㥖⩇숭⭲쉉轎딯쉤淂瘶偙싎喏獥땓䉘䤽慵꥖땹娴癈⨴爤⩑ㅺ쉥㬱䥔⯂⧂㭓䅦彀싂☥쉠슱쵊䝱瞻堯쌷뼣偑獯촭愸㣂⥸䭠㩖⬪⽪䚩깫숴ꥲ杺䚘䩧㙏弴ꎩ촭哂쎩慔浲偱娵쉙</w:t>
      </w:r>
      <w:r>
        <w:rPr/>
        <w:t>Ⰺ</w:t>
      </w:r>
      <w:r>
        <w:rPr/>
        <w:t>卖⍥</w:t>
      </w:r>
      <w:r>
        <w:rPr/>
        <w:t>⡤</w:t>
      </w:r>
      <w:r>
        <w:rPr/>
        <w:t>싂洭䥺쉵䵠</w:t>
      </w:r>
      <w:r>
        <w:rPr/>
        <w:t>ⵌ</w:t>
      </w:r>
      <w:r>
        <w:rPr/>
        <w:t>摲䉘参䤨㠱⍰걒䠪浒甩뼨湕彨彡싂颣頩</w:t>
      </w:r>
      <w:r>
        <w:rPr/>
        <w:t>⡡</w:t>
      </w:r>
      <w:r>
        <w:rPr/>
        <w:t>슩僂⍡䏂㋂楸毂䩟쉹⭙숸梵</w:t>
      </w:r>
      <w:r>
        <w:rPr/>
        <w:t>ꦣ</w:t>
      </w:r>
      <w:r>
        <w:rPr/>
        <w:t>椱⽃䡓䬦⸷ば婍긫㛂乹⩪圹呔䡀䡂䝴䯂眲ꍞ瑃䥨⑳彲獓뼪㡳浬⽄琵䝄睭⍬瀶掱硎摤⮻땬ꄶ⩆뭓瓂烃恫쉄灇喱妣㕤쉅숺떏橫갶否</w:t>
      </w:r>
      <w:r>
        <w:rPr/>
        <w:t>ꦣ</w:t>
      </w:r>
      <w:r>
        <w:rPr/>
        <w:t>㧂焳㗂</w:t>
      </w:r>
      <w:r>
        <w:rPr/>
        <w:t>ⵌ⩞</w:t>
      </w:r>
      <w:r>
        <w:rPr/>
        <w:t>땈硈繩枿싂愷촮ㅷ䝢奇卸깃㤰⤻楾慊䀰剶슱㘰惂去쉥啓㠭쉹㏂㡒䥢剓싂</w:t>
      </w:r>
      <w:r>
        <w:rPr/>
        <w:t>ꤱ</w:t>
      </w:r>
      <w:r>
        <w:rPr/>
        <w:t>㭐촫뽙瘸浣⥣彞쉌쎬숪쉚ㄪ䕆쉇쉇쎡쉗敾㝺⼹矂</w:t>
      </w:r>
      <w:r>
        <w:rPr/>
        <w:t>ⱙ</w:t>
      </w:r>
      <w:r>
        <w:rPr/>
        <w:t>汲쉷䯂橱猯湌倥䩪╀剥␷㦘瑥呫쌽匯</w:t>
      </w:r>
      <w:r>
        <w:rPr/>
        <w:t>ꗂ</w:t>
      </w:r>
      <w:r>
        <w:rPr/>
        <w:t>噬炩녨示䍶뽌祈싂摬䉟쌺穳ꍍ슿愶쉠</w:t>
      </w:r>
      <w:r>
        <w:rPr/>
        <w:t>⡷</w:t>
      </w:r>
      <w:r>
        <w:rPr/>
        <w:t>爣땏摍恃帥塔楥〪쉋䁚幬媱報䱢楋䁸䁧싂橀毂畋彨㖡䈻田伹幡싂㐱⭊䬪坅憣噚庵⮥칰楧悩圣輹촽</w:t>
      </w:r>
      <w:r>
        <w:rPr/>
        <w:t>ꥇ</w:t>
      </w:r>
      <w:r>
        <w:rPr/>
        <w:t>⽗呄灺栮숳䅀猹㕆䉬⩂㠩⭌拂♚だ츴㔫⩥⤥硲</w:t>
      </w:r>
      <w:r>
        <w:rPr/>
        <w:t>Ɽ</w:t>
      </w:r>
      <w:r>
        <w:rPr/>
        <w:t>㮻ꄥ㙸</w:t>
      </w:r>
      <w:r>
        <w:rPr/>
        <w:t>ⴤ⛃</w:t>
      </w:r>
      <w:r>
        <w:rPr/>
        <w:t>垣摋믎䥃⍱슡⸵嗃娬䵲湡䶬</w:t>
      </w:r>
      <w:r>
        <w:rPr/>
        <w:t>ꦿ</w:t>
      </w:r>
      <w:r>
        <w:rPr/>
        <w:t>毂憿뮵㉖㉄䳂乓櫎㍹剞氹橸⬸㝙桒</w:t>
      </w:r>
      <w:r>
        <w:rPr/>
        <w:t>Ⱳ</w:t>
      </w:r>
      <w:r>
        <w:rPr/>
        <w:t>㭚弰쉪浉㯂⽟숲ㅅ瑇䭎☺㭬痂摕繷싂橰〦䁚旂港쉲ꥳ싂婩䱓䍬頲㭮</w:t>
      </w:r>
      <w:r>
        <w:rPr/>
        <w:t>꧂</w:t>
      </w:r>
      <w:r>
        <w:rPr/>
        <w:t>숰櫂쉹灦桢껂䱲祫㍀殣湱灈</w:t>
      </w:r>
      <w:r>
        <w:rPr/>
        <w:t>ꥁ</w:t>
      </w:r>
      <w:r>
        <w:rPr/>
        <w:t>㝵櫃</w:t>
      </w:r>
      <w:r>
        <w:rPr/>
        <w:t>ꦱꕆ╃</w:t>
      </w:r>
      <w:r>
        <w:rPr/>
        <w:t>슣쉯딣㔱厡⪻䔴Ⓜ撥栶ꅇ硟╤㥠땈⍄敠숳稤⩗䉴땩彳⏂晏</w:t>
      </w:r>
      <w:r>
        <w:rPr/>
        <w:t>⡴</w:t>
      </w:r>
      <w:r>
        <w:rPr/>
        <w:t>煍椪㙌縹汀⹣武⍙坈垿ꍭ㥂싂䧂飂嘽㌶旂┮⫂轮숸硃</w:t>
      </w:r>
      <w:r>
        <w:rPr/>
        <w:t>ꥐ</w:t>
      </w:r>
      <w:r>
        <w:rPr/>
        <w:t>쉗긭示</w:t>
      </w:r>
      <w:r>
        <w:rPr/>
        <w:t>Ⱕ</w:t>
      </w:r>
      <w:r>
        <w:rPr/>
        <w:t>䡎㉘剣奉獧</w:t>
      </w:r>
      <w:r>
        <w:rPr/>
        <w:t>ⳃ</w:t>
      </w:r>
      <w:r>
        <w:rPr/>
        <w:t>ꕵ</w:t>
      </w:r>
      <w:r>
        <w:rPr/>
        <w:t>瑑⼣璣</w:t>
      </w:r>
      <w:r>
        <w:rPr/>
        <w:t>ⵣ</w:t>
      </w:r>
      <w:r>
        <w:rPr/>
        <w:t>怨噷琽쉴</w:t>
      </w:r>
      <w:r>
        <w:rPr/>
        <w:t>ꕑꔺ</w:t>
      </w:r>
      <w:r>
        <w:rPr/>
        <w:t>噯牶㩲刣慌쉧偹ꄮ爽㡬쉢頳䙋畚ꅷ洽煯楶杓㌲塦挪쉧뮿啦⍐挦嘪轖頰轑㩹繍牓⴮㴩깦堪숵秂乑喬쉡䵦顭⍙췂숫礻䚩⩆䭯彐摘쵯囂旂숪ꥡ浕긯䛂车㍐䬤獺</w:t>
      </w:r>
      <w:r>
        <w:rPr/>
        <w:t>Ⱨ</w:t>
      </w:r>
      <w:r>
        <w:rPr/>
        <w:t>䍆⨫啕캡炵⪵旂䄹济쵂慪㥌</w:t>
      </w:r>
      <w:r>
        <w:rPr/>
        <w:t>⣂</w:t>
      </w:r>
      <w:r>
        <w:rPr/>
        <w:t>䙥䷂奷奃ꅥ촴咻䘭睵慕坥頺䤹摤機숪扲슿䑩⭕</w:t>
      </w:r>
      <w:r>
        <w:rPr/>
        <w:t>ꤤ</w:t>
      </w:r>
      <w:r>
        <w:rPr/>
        <w:t>䙞⑸户㨨␊䑪乯</w:t>
      </w:r>
      <w:r>
        <w:rPr/>
        <w:t>ꦬ</w:t>
      </w:r>
      <w:r>
        <w:rPr/>
        <w:t>㕡䜫纏쉅⬤樭쉁頲浰仂水瘭䵟栻唬盂睧⑮䍥</w:t>
      </w:r>
      <w:r>
        <w:rPr/>
        <w:t>꧂</w:t>
      </w:r>
      <w:r>
        <w:rPr/>
        <w:t>畫ꥱ떩㏂</w:t>
      </w:r>
      <w:r>
        <w:rPr/>
        <w:t>ꔤ</w:t>
      </w:r>
      <w:r>
        <w:rPr/>
        <w:t>烂⍞⨺㢩㓂슥圴㑆⩅숸摡⚻恵숺␳椪䭐燍偺뽧┭嗂썒</w:t>
      </w:r>
      <w:r>
        <w:rPr/>
        <w:t>Ⳃ</w:t>
      </w:r>
      <w:r>
        <w:rPr/>
        <w:t>숫㴻㇂♖䎘ッ㐵╘弩䉱⩑⫂滂潁皿䡳嗂楔┩慎疡恵橊㔩</w:t>
      </w:r>
      <w:r>
        <w:rPr/>
        <w:t>⡢</w:t>
      </w:r>
      <w:r>
        <w:rPr/>
        <w:t>便㫂㑧䉵촤乖塺樲橒슻坱념櫎㟂딣轟灪쉆⥭摞䵮쉙敶쉔䥉潣⪩쉪</w:t>
      </w:r>
      <w:r>
        <w:rPr/>
        <w:t>ⶬ</w:t>
      </w:r>
      <w:r>
        <w:rPr/>
        <w:t>䓂漥浈䩚励祭〷彣帱⭃㉑砮䉑쉎쉏杁㉘㔪類⍍</w:t>
      </w:r>
      <w:r>
        <w:rPr/>
        <w:t>ⱂ</w:t>
      </w:r>
      <w:r>
        <w:rPr/>
        <w:t>砸低䩸姂⍓ꍰ⫂戽쉆关䄲㷂㍁煩㡮쉸愤⺵协싃杠檩딻㓂垘塁⍉⮿㔽伱妬礪䉬男슱숪껂呀㶥㉆嘪䷍깢䩈⥹懂幮爱</w:t>
      </w:r>
      <w:r>
        <w:rPr/>
        <w:t>꧂</w:t>
      </w:r>
      <w:r>
        <w:rPr/>
        <w:t>操㪩슡쉴䲵ꄯ㍘焭㣍䉁婟懂㝹係䧂⩞助漯</w:t>
      </w:r>
      <w:r>
        <w:rPr/>
        <w:t>꧂</w:t>
      </w:r>
      <w:r>
        <w:rPr/>
        <w:t>ꥰ挹숤㕴䭯떣㙃牫</w:t>
      </w:r>
      <w:r>
        <w:rPr/>
        <w:t>ⴣ</w:t>
      </w:r>
      <w:r>
        <w:rPr/>
        <w:t>攫畢쉤倳䡕戬쵥⹚囂頷⸵⥦┫利⸣潖</w:t>
      </w:r>
      <w:r>
        <w:rPr/>
        <w:t>ꕋ</w:t>
      </w:r>
      <w:r>
        <w:rPr/>
        <w:t>徻䙹窥㖬癹倪顯攣ꅪ뭺祷彎繖卋뼽숩䕞の놮</w:t>
      </w:r>
      <w:r>
        <w:rPr/>
        <w:t>Ⳃ</w:t>
      </w:r>
      <w:r>
        <w:rPr/>
        <w:t>熻坄繾噭塕슮䖏ㆵ</w:t>
      </w:r>
      <w:r>
        <w:rPr/>
        <w:t>ⴰ</w:t>
      </w:r>
      <w:r>
        <w:rPr/>
        <w:t>쉨旂痂䘺놥䎏䉓꥚迎뿂☳☥쏂柂䁩</w:t>
      </w:r>
      <w:r>
        <w:rPr/>
        <w:t>ⱇ</w:t>
      </w:r>
      <w:r>
        <w:rPr/>
        <w:t>刷弲슡睐㖿䁢싂䕳깾慚䭏쉲⭗䙠昫</w:t>
      </w:r>
      <w:r>
        <w:rPr/>
        <w:t>ꥁ</w:t>
      </w:r>
      <w:r>
        <w:rPr/>
        <w:t>䡑⩲砩恓䌲䡑摖呠墩⸳䤩⑱싂儴ꍑ쉯ㅩ槍ㄳ用穒呩건㑒뿂녙劵䱗⹤⸵攱嗂呞癢⹏</w:t>
      </w:r>
      <w:r>
        <w:rPr/>
        <w:t>꤫</w:t>
      </w:r>
      <w:r>
        <w:rPr/>
        <w:t>摲确琲桕瑭</w:t>
      </w:r>
      <w:r>
        <w:rPr/>
        <w:t>ꗂ</w:t>
      </w:r>
      <w:r>
        <w:rPr/>
        <w:t>ꇂ瑗⸺ㅌ悩呩䖮㔥愥䩒⽾ꅅ穌싂瑓놏儷橑䡮껂쉄㩦呂縺䛂숬긬䄴眨儴澣〬犩</w:t>
      </w:r>
      <w:r>
        <w:rPr/>
        <w:t>ꥆꤻ</w:t>
      </w:r>
      <w:r>
        <w:rPr/>
        <w:t>婬䮡顒剭쉕摅殣瑏㌩♱稪咬䑧ꥺ건㜣</w:t>
      </w:r>
      <w:r>
        <w:rPr/>
        <w:t>꧂</w:t>
      </w:r>
      <w:r>
        <w:rPr/>
        <w:t>畒扉ꥭ⭸惂幠恠抮㙋뇎呓㨪㤺䣂㢘걎싂彊搥⼵橰啳抱㡊㝎玥煋⑤䏂⎮뼥⸵潷睄敘묬晊㠻䅎噃獺乏啣恃쉑掘煄䵱佺睥숪</w:t>
      </w:r>
      <w:r>
        <w:rPr/>
        <w:t>꧂</w:t>
      </w:r>
      <w:r>
        <w:rPr/>
        <w:t>䁥␲쉤唷係땶쉳槍敏㚡뭆ꅉ改䐲컍숱慰⨽㣂摴⥭⬯橰吲䨸㔳彶ㄤ땵弽橷깧녭涿쉎㡾啍ꥧ</w:t>
      </w:r>
      <w:r>
        <w:rPr/>
        <w:t>⡭</w:t>
      </w:r>
      <w:r>
        <w:rPr/>
        <w:t>㊘쉒㥙</w:t>
      </w:r>
      <w:r>
        <w:rPr/>
        <w:t>ꕏ</w:t>
      </w:r>
      <w:r>
        <w:rPr/>
        <w:t>挩偕瘮갸㕂쉚年묹슿</w:t>
      </w:r>
      <w:r>
        <w:rPr/>
        <w:t>ⱉ</w:t>
      </w:r>
      <w:r>
        <w:rPr/>
        <w:t>慈숽㛂灐㇎䑋䚻癊䌽</w:t>
      </w:r>
      <w:r>
        <w:rPr/>
        <w:t>ꗂ</w:t>
      </w:r>
      <w:r>
        <w:rPr/>
        <w:t>䊣欮쌮쉰⑾兴凂쉗♰䀨쎩㉺乱䰷洱╒䥶佞떥♡숊⑯⩗㬯晌䁇⹲輻撻䅖긪녇瘯䱘坍ꆵ姂㧂䙑轾戽㥾潀㤨㡢슿ꅮ汆㭙쉕䥵睌䬸曃㇂睺恡䡖싎쉲⍔漦</w:t>
      </w:r>
      <w:r>
        <w:rPr/>
        <w:t>ⵚ</w:t>
      </w:r>
      <w:r>
        <w:rPr/>
        <w:t>偦쌳</w:t>
      </w:r>
      <w:r>
        <w:rPr/>
        <w:t>⡈╸⥌</w:t>
      </w:r>
      <w:r>
        <w:rPr/>
        <w:t>穳䩟쉈ㄦ磂䮻坺놿슩栰㧂卣灁䡂녾焪쉺武偕昰컃婪숤橆㩡</w:t>
      </w:r>
      <w:r>
        <w:rPr/>
        <w:t>ⶏ</w:t>
      </w:r>
      <w:r>
        <w:rPr/>
        <w:t>䰤栣ꍬ斥ㅾ潾汭⼶䡑係湱쉁晒쉊䫃䪣橠⩔⥌⩧ィ兤슣狂뇂溩㑖ぺ劘ヂ堤</w:t>
      </w:r>
      <w:r>
        <w:rPr/>
        <w:t>ⳍ</w:t>
      </w:r>
      <w:r>
        <w:rPr/>
        <w:t>ꥒ</w:t>
      </w:r>
      <w:r>
        <w:rPr/>
        <w:t>忂㓂</w:t>
      </w:r>
      <w:r>
        <w:rPr/>
        <w:t>ꥒ</w:t>
      </w:r>
      <w:r>
        <w:rPr/>
        <w:t>煖숪쉕幎瀲쉯爨깙슮</w:t>
      </w:r>
      <w:r>
        <w:rPr/>
        <w:t>ꦬ</w:t>
      </w:r>
      <w:r>
        <w:rPr/>
        <w:t>璬㠪毃䑤쉋㤪䬵㙂撣쉨㢵纘⼴</w:t>
      </w:r>
      <w:r>
        <w:rPr/>
        <w:t>ꕳ</w:t>
      </w:r>
      <w:r>
        <w:rPr/>
        <w:t>쉞碵䝒呡堺㐳幪樻㜫䙫㐮敞爯</w:t>
      </w:r>
      <w:r>
        <w:rPr/>
        <w:t>⢏</w:t>
      </w:r>
      <w:r>
        <w:rPr/>
        <w:t>敬㐵⹍恷窮䜴ꏂ㎿⭒䲬狍뽬癭㬵◂㭅殮쵀桮습杁杈児帨稥⻂촦⩎穞奨㌪䁐ꄩ쉴用䨬</w:t>
      </w:r>
      <w:r>
        <w:rPr/>
        <w:t>ⷎ</w:t>
      </w:r>
      <w:r>
        <w:rPr/>
        <w:t>Ⱡ</w:t>
      </w:r>
      <w:r>
        <w:rPr/>
        <w:t>倻ꎿ㴸쌳䍘쉣儹㞏쵘</w:t>
      </w:r>
      <w:r>
        <w:rPr/>
        <w:t>⠤</w:t>
      </w:r>
      <w:r>
        <w:rPr/>
        <w:t>垘竂䬰쉐㐴悩ꌳ</w:t>
      </w:r>
      <w:r>
        <w:rPr/>
        <w:t>ꦥ</w:t>
      </w:r>
      <w:r>
        <w:rPr/>
        <w:t>牚䵮啌爫渵䁳ㆿ癢䌽牁쉏䙋</w:t>
      </w:r>
      <w:r>
        <w:rPr/>
        <w:t>ꤵ</w:t>
      </w:r>
      <w:r>
        <w:rPr/>
        <w:t>썑堰땳숻恒剳</w:t>
      </w:r>
      <w:r>
        <w:rPr/>
        <w:t>ꔣ</w:t>
      </w:r>
      <w:r>
        <w:rPr/>
        <w:t>녓놻吴硘⤺畒挭癭⑇ぞ쉌杖겏썟䭶焣㑤砩獫⹒㬪┳瓂╈唳쉤♠婋⩸</w:t>
      </w:r>
      <w:r>
        <w:rPr/>
        <w:t>ꥎ</w:t>
      </w:r>
      <w:r>
        <w:rPr/>
        <w:t>䆘쎘숵쌭㍅╊縬傱挵싍껍䳃뽷䐷昵慕⑥祴칱㈤輫繩凂䍾漣쉀榡慄쉩㈬熥昫䡋癞䧂是窩칞ꍒ凂㑏帯㕢㝨췂纬ケ弹潐䆘</w:t>
      </w:r>
      <w:r>
        <w:rPr/>
        <w:t>ⱎ</w:t>
      </w:r>
      <w:r>
        <w:rPr/>
        <w:t>礵㩆쉺歨⑒否숤序磍冘䍂兤싎⩯悱昽痂浣갫⧂</w:t>
      </w:r>
      <w:r>
        <w:rPr/>
        <w:t>ⲣ</w:t>
      </w:r>
      <w:r>
        <w:rPr/>
        <w:t>칠婨싂䴮╬䙙搥憮䘦硱숤ㅟ슬⩦⨲⹷䅌敘漽湰⍡䃂爯㙊ㅢ싂캩숬さ奄䕔䱷繷轢╖㏂</w:t>
      </w:r>
      <w:r>
        <w:rPr/>
        <w:t>⡹</w:t>
      </w:r>
      <w:r>
        <w:rPr/>
        <w:t>媥頯</w:t>
      </w:r>
      <w:r>
        <w:rPr/>
        <w:t>ꔮ</w:t>
      </w:r>
      <w:r>
        <w:rPr/>
        <w:t>숭숽쎮쉇싂긴單뽊녅呵깭牁汙煶⸵</w:t>
      </w:r>
      <w:r>
        <w:rPr/>
        <w:t>ꔦ</w:t>
      </w:r>
      <w:r>
        <w:rPr/>
        <w:t>嚿渳張㯂晗숻ꎘ쉮桑⩦䆵䃂⥁쉫</w:t>
      </w:r>
      <w:r>
        <w:rPr/>
        <w:t>ⵡ</w:t>
      </w:r>
      <w:r>
        <w:rPr/>
        <w:t>瘲㦩僂䥯䝍㝔ꆩ</w:t>
      </w:r>
      <w:r>
        <w:rPr/>
        <w:t>ꔦ</w:t>
      </w:r>
      <w:r>
        <w:rPr/>
        <w:t>幪唩</w:t>
      </w:r>
      <w:r>
        <w:rPr/>
        <w:t>ⵃ⍙</w:t>
      </w:r>
      <w:r>
        <w:rPr/>
        <w:t>쉧쉉堥⪮枱䑆쉮塉츭摂ꅓ恱䙮䕥╉璿䜱⻍⨴ꆡ숣䋂娫瀥㟂頦帮쉈迂숱숷䩨뭨⤻⯂䅟獴숴녌繶쉇竃汾婖䉦㝬⌰깚ꅭ歭쉒㩆ㅸヂ䂏싎䱭わ숽卺琫㝌䉂쎏䩾時奬ㄤ涥儦쉦塠싂쉮塤祡灡䛂剀绂ㅣ␮</w:t>
      </w:r>
      <w:r>
        <w:rPr/>
        <w:t>ⱷ</w:t>
      </w:r>
      <w:r>
        <w:rPr/>
        <w:t>䖡䙪</w:t>
      </w:r>
      <w:r>
        <w:rPr/>
        <w:t>ꕬ</w:t>
      </w:r>
      <w:r>
        <w:rPr/>
        <w:t>听ㄱ</w:t>
      </w:r>
      <w:r>
        <w:rPr/>
        <w:t>⡓</w:t>
      </w:r>
      <w:r>
        <w:rPr/>
        <w:t>槂䭷⥒〩㕘䕸땳泂䍅敖毂</w:t>
      </w:r>
      <w:r>
        <w:rPr/>
        <w:t>ꥀ</w:t>
      </w:r>
      <w:r>
        <w:rPr/>
        <w:t>㭶ꍩ</w:t>
      </w:r>
      <w:r>
        <w:rPr/>
        <w:t>⠊</w:t>
      </w:r>
      <w:r>
        <w:rPr/>
        <w:t>励쉭슬쉁塺쉫杦奾伺犡杲⹲挲樱䑥⌺쉴</w:t>
      </w:r>
      <w:r>
        <w:rPr/>
        <w:t>Ɱ</w:t>
      </w:r>
      <w:r>
        <w:rPr/>
        <w:t>帻她淎䴻硭</w:t>
      </w:r>
      <w:r>
        <w:rPr/>
        <w:t>⡠</w:t>
      </w:r>
      <w:r>
        <w:rPr/>
        <w:t>彈쉘䤤呦䎱</w:t>
      </w:r>
      <w:r>
        <w:rPr/>
        <w:t>⡱</w:t>
      </w:r>
      <w:r>
        <w:rPr/>
        <w:t>刪偘帮ꏂ爪숲婾匫潢㦱唥啘氨숯㜸⥏㦬촺☱䴪⥶쉲쉦咮䥃瓍晹┪㕆繺顶飂㥶䵧⑪䚡䍩椤ꆥ捶灁</w:t>
      </w:r>
      <w:r>
        <w:rPr/>
        <w:t>ꔸ</w:t>
      </w:r>
      <w:r>
        <w:rPr/>
        <w:t>恀⥨츫䟂堨습吣怨幅匩쉶瘽⍱欴ꅟ⩲浖㈥㝧䡎冬䁘⍫ꍰ㭃⾩劻䠯㡎哂슥</w:t>
      </w:r>
      <w:r>
        <w:rPr/>
        <w:t>Ɑ</w:t>
      </w:r>
      <w:r>
        <w:rPr/>
        <w:t>朱╲ꅹ</w:t>
      </w:r>
      <w:r>
        <w:rPr/>
        <w:t>⡓</w:t>
      </w:r>
      <w:r>
        <w:rPr/>
        <w:t>뼲㓂稵㑑飂쉀쉑⼪숦汈䍗㘺㑦숽畃杠슡偄㉒㙔</w:t>
      </w:r>
      <w:r>
        <w:rPr/>
        <w:t>꧂</w:t>
      </w:r>
      <w:r>
        <w:rPr/>
        <w:t>橷剚㵃焮㠯깒쉄䙯슮㇂쉚䳂녑㉾倱乡枻敄桖쉮塾礻殿껂䭲睱找桞쉔䕤ㆥ楏女ꌴぉ⑍堫弣セ⹚獇</w:t>
      </w:r>
      <w:r>
        <w:rPr/>
        <w:t>ⱥ</w:t>
      </w:r>
      <w:r>
        <w:rPr/>
        <w:t>嫂칺쉵在䘵쉱㨸쏂숲⽸⼵슩偺깋쉠扵깩牁㙴␦祪硐呀櫂䕥♏⩌♹슿쉄呐縰暥㨮奈頳歖⽗顫ꍄ⦻侩쏂숳</w:t>
      </w:r>
      <w:r>
        <w:rPr/>
        <w:t>⡾</w:t>
      </w:r>
      <w:r>
        <w:rPr/>
        <w:t>뽗奠佯</w:t>
      </w:r>
      <w:r>
        <w:rPr/>
        <w:t>ꔹ</w:t>
      </w:r>
      <w:r>
        <w:rPr/>
        <w:t>圮</w:t>
      </w:r>
      <w:r>
        <w:rPr/>
        <w:t>ⱎ⧍</w:t>
      </w:r>
      <w:r>
        <w:rPr/>
        <w:t>䴪牯㠯㬱</w:t>
      </w:r>
      <w:r>
        <w:rPr/>
        <w:t>ꦿ</w:t>
      </w:r>
      <w:r>
        <w:rPr/>
        <w:t>䥲框愴㍃捣扨췂䑸쉗硟䄽䠺ꥷ쉢숪㡖氹䦘辿昱佟才㙴奫係㈶杬瑖歌⑟牪歌ꏃ䡂儱輣⫂⭈橞숻瀪䀫䰱</w:t>
      </w:r>
      <w:r>
        <w:rPr/>
        <w:t>ꕵꕵ</w:t>
      </w:r>
      <w:r>
        <w:rPr/>
        <w:t>灪숺쌱敶京䑒彀⥡〬愺㎘恠輴⑦Ⓧ敟䖏䄸⩬㚡숣쉋쉁䱩抵䉢</w:t>
      </w:r>
    </w:p>
    <w:p>
      <w:pPr>
        <w:pStyle w:val="PreformattedText"/>
        <w:bidi w:val="0"/>
        <w:spacing w:before="0" w:after="0"/>
        <w:jc w:val="left"/>
        <w:rPr/>
      </w:pPr>
      <w:r>
        <w:rPr/>
        <w:t>뾘仂堶䥖쉸睦煳殬木䔭䑕䈫⵳獶췂⎱䱶涩楙㐰潩䂏焳癦깭氭㉗畵敞䵞⨭澩ㅡ⩷眱⨫숨凂㤣卩㌤彙칭㈬껂昵慏싃摍癠</w:t>
      </w:r>
      <w:r>
        <w:rPr/>
        <w:t>ꔺ</w:t>
      </w:r>
      <w:r>
        <w:rPr/>
        <w:t>乮⼩僂ꥦ㭓䏂㨯䢻飂녖</w:t>
      </w:r>
      <w:r>
        <w:rPr/>
        <w:t>ꦱ</w:t>
      </w:r>
      <w:r>
        <w:rPr/>
        <w:t>煈㵵쉨㐶睓捓㭺숤쵖⽓牳㇂▘ꏂ⍡⩉칮彥ち㎘㠴朥㗂땋</w:t>
      </w:r>
      <w:r>
        <w:rPr/>
        <w:t>⠦</w:t>
      </w:r>
      <w:r>
        <w:rPr/>
        <w:t>懍ㅈ抏슡婎繄⑅斡㵢䭰勂╦췂偆♥䝸㝹恸㨺</w:t>
      </w:r>
      <w:r>
        <w:rPr/>
        <w:t>꧂</w:t>
      </w:r>
      <w:r>
        <w:rPr/>
        <w:t>꺱栳⩱怷犵</w:t>
      </w:r>
      <w:r>
        <w:rPr/>
        <w:t>⠳</w:t>
      </w:r>
      <w:r>
        <w:rPr/>
        <w:t>㉔恷</w:t>
      </w:r>
      <w:r>
        <w:rPr/>
        <w:t>ⵖ</w:t>
      </w:r>
      <w:r>
        <w:rPr/>
        <w:t>硇쵣녯뽯긶塾꺬煌婌浉⒥쉵⎻杀딪ㆱ숱䣂칡쉨쉪춮侮▮ㅧ딻頮숶桭塟쉀쵵眰究㡈㕡䙔뽄祠扱癸䙢ꥺ慃噎䭗</w:t>
      </w:r>
      <w:r>
        <w:rPr/>
        <w:t>ꗂ</w:t>
      </w:r>
      <w:r>
        <w:rPr/>
        <w:t>싂繯䡺⌱轣䎩剴ꅦ獪썡烂䰭칰碬ㅉ㑋때嚻ㄮ玘嘲千뾱癴怶숸䉣</w:t>
      </w:r>
      <w:r>
        <w:rPr/>
        <w:t>⠭</w:t>
      </w:r>
      <w:r>
        <w:rPr/>
        <w:t>憱偑㝬栳⦡瀺녋着</w:t>
      </w:r>
      <w:r>
        <w:rPr/>
        <w:t>꤯</w:t>
      </w:r>
      <w:r>
        <w:rPr/>
        <w:t>䍀瀻硫䁹眸䒩穣䵁栰煵据쉃</w:t>
      </w:r>
      <w:r>
        <w:rPr/>
        <w:t>ꤊ</w:t>
      </w:r>
      <w:r>
        <w:rPr/>
        <w:t>䫍瘬⨪噺</w:t>
      </w:r>
      <w:r>
        <w:rPr/>
        <w:t>꧂</w:t>
      </w:r>
      <w:r>
        <w:rPr/>
        <w:t>殻⪩믂슩ネ㡎轅全䁷佁쉦桁壂㵒㝸呇煭⽄곎쉖숳哂⽑䉏彑奾擂</w:t>
      </w:r>
      <w:r>
        <w:rPr/>
        <w:t>ꔸ</w:t>
      </w:r>
      <w:r>
        <w:rPr/>
        <w:t>㠸灀榡爻儺繺䏂⵶쉦惂敕㭆⩶轐뽚⤬颿牭</w:t>
      </w:r>
      <w:r>
        <w:rPr/>
        <w:t>ꔪ</w:t>
      </w:r>
      <w:r>
        <w:rPr/>
        <w:t>傩숲参뽠숤汏䥱楺⹥ꄲ婺幖숥顕慢⩅洦⽍喘勂㝮ꆵ㦡⽸⹈捠坄欴㕮♫劣쉟숥竃㉉딲浭♉潎⫂䲣㤻渻㦏㝪樬䘻煀뮣猰⫂垩㍚싍⪵뗎⑃䵲숸瀸䙘泎ꥫ皩뾩⭌㓍横埂卍縱</w:t>
      </w:r>
      <w:r>
        <w:rPr/>
        <w:t>ꗂ</w:t>
      </w:r>
      <w:r>
        <w:rPr/>
        <w:t>ㅃ</w:t>
      </w:r>
      <w:r>
        <w:rPr/>
        <w:t>ꥋ</w:t>
      </w:r>
      <w:r>
        <w:rPr/>
        <w:t>慏瘶僂䓂껂顒狂䚡ꄷず瀮㑑啚</w:t>
      </w:r>
      <w:r>
        <w:rPr/>
        <w:t>꥓</w:t>
      </w:r>
      <w:r>
        <w:rPr/>
        <w:t>기㉤猥</w:t>
      </w:r>
      <w:r>
        <w:rPr/>
        <w:t>⠷</w:t>
      </w:r>
      <w:r>
        <w:rPr/>
        <w:t>剟䩦䍚毂䒿㖡땩뼰太睐坘束畒쉎帷</w:t>
      </w:r>
      <w:r>
        <w:rPr/>
        <w:t>ⶩ</w:t>
      </w:r>
      <w:r>
        <w:rPr/>
        <w:t>ꅱ㕑⍊彤녘㢻숯兌瀣쉪㤮걵摯㉮皱禩瑁츰⥄挸繈䑘슮⨫㢡杍뭴㤫嚿䩄渳䱉坴쉖櫎⏎</w:t>
      </w:r>
      <w:r>
        <w:rPr/>
        <w:t>ꕾ</w:t>
      </w:r>
      <w:r>
        <w:rPr/>
        <w:t>敐䫂땂磍⾥䨣卆⚿㥺䀹쉩걕ꍺ쉕⧂昨滍㑐硐㌰숤⻃㣂灕⦱㵞슿</w:t>
      </w:r>
      <w:r>
        <w:rPr/>
        <w:t>꧃</w:t>
      </w:r>
      <w:r>
        <w:rPr/>
        <w:t>祁場㌭瞥⩏䩃</w:t>
      </w:r>
      <w:r>
        <w:rPr/>
        <w:t>ⱌ</w:t>
      </w:r>
      <w:r>
        <w:rPr/>
        <w:t>㕸匷칫䁧갹떘䅡纬⯂塚浹㉲乂㵰녲塹熥녍㬯浠䙢瀽쉺숰畚欣뇍년꥔ㄽ췍穴㍔칗匴慇⭁䑍믂獃◂㇂慥呎싂碩獉⬣</w:t>
      </w:r>
      <w:r>
        <w:rPr/>
        <w:t>ꕬ</w:t>
      </w:r>
      <w:r>
        <w:rPr/>
        <w:t>晥䝬噶</w:t>
      </w:r>
      <w:r>
        <w:rPr/>
        <w:t>꥟</w:t>
      </w:r>
      <w:r>
        <w:rPr/>
        <w:t>媩獙坹⑯呭哂睶╆쉷楖楹쵁쉚扄烂ꌥ㤳癀兯禣奐</w:t>
      </w:r>
      <w:r>
        <w:rPr/>
        <w:t>ⶱ</w:t>
      </w:r>
      <w:r>
        <w:rPr/>
        <w:t>⽫窡䡣숸倪뽦恣䶡뭑䏂旂⫎慑愪啯ぱ橉⛂㘶㝏⍟㵂梣瑈⤻湆촥㉐兣顇썰捴묪檏怫䑓뭑㵉䄥䅙昻戶㟂㈮⌷灑⛂㮡쉞坒넨穲惂䨣瀰唴䪿昣㡋䑘⫂攺ㄨ깮㎏纱涵乣喩䉯⑨戰檿䎬䧂충歂璮䌪䘲辬⧂穙戨꺬␮</w:t>
      </w:r>
      <w:r>
        <w:rPr/>
        <w:t>꧂</w:t>
      </w:r>
      <w:r>
        <w:rPr/>
        <w:t>㠭쉗硑㡵匵䎱瓂䄺쉲〣獖쵳娪夰촩쉒ꅮ啀柂┭䀲䡚呣ッ넹㙹䠦猻ㅶ⩭玡枩⼰煺䌰檻㊱㘺ㅦ撬挦睬</w:t>
      </w:r>
      <w:r>
        <w:rPr/>
        <w:t>⡨</w:t>
      </w:r>
      <w:r>
        <w:rPr/>
        <w:t>ꅂ湕橚穠⽁捚䩄冘뇂숺䧂剒硘㪩摓거捆秂뼰太㕸椺灷쉒싂</w:t>
      </w:r>
      <w:r>
        <w:rPr/>
        <w:t>꤫</w:t>
      </w:r>
      <w:r>
        <w:rPr/>
        <w:t>쵙斘獓㑮厩㭍辵䍂䵧슬쉥卬兓污繥欩湒捞䤽㙏츥漩䯂치쉊녁廃㝲硭䱎</w:t>
      </w:r>
      <w:r>
        <w:rPr/>
        <w:t>Ⱝ</w:t>
      </w:r>
      <w:r>
        <w:rPr/>
        <w:t>ꎥ㐬깕䥭땄佣磎縺䦣ꍓ磎獐슿캻禵쎵灔⬊⩾略奧形㌬䙋䈸頰㨷䨥甩剕穅쉰牋슥</w:t>
      </w:r>
      <w:r>
        <w:rPr/>
        <w:t>⣎</w:t>
      </w:r>
      <w:r>
        <w:rPr/>
        <w:t>噏㠴媥垡瑄椩敉믂噰쉓礲⹊</w:t>
      </w:r>
      <w:r>
        <w:rPr/>
        <w:t>ⱦ</w:t>
      </w:r>
      <w:r>
        <w:rPr/>
        <w:t>辩煨潘싎恳䗂縶睖丮</w:t>
      </w:r>
      <w:r>
        <w:rPr/>
        <w:t>⡦⥕</w:t>
      </w:r>
      <w:r>
        <w:rPr/>
        <w:t>堳竂␹収界辻浰坱㡴䍠椩㍘㍨쉕嚿栦㝍䌮䤷穘佋숻슏⫎㵎ꍹ帶瞱㶘㉌⌸形䍈쉲䱧て썇Ⓧ乵轩䕘꺮乫⽢䞩瑎䒵⩔</w:t>
      </w:r>
      <w:r>
        <w:rPr/>
        <w:t>ⱶ</w:t>
      </w:r>
      <w:r>
        <w:rPr/>
        <w:t>ヂ쉧癃겱瀽㥄숹㔵彎䮥息䭯숮숥湎䥘彆䩵䢘䕔ひ숮杵㦏䰩䥒䤩쵓捯땩湟ꅍ橊疘㗂涩瀪嘭⪘㴶婇슩숭뼫ヂ幵瀪숷</w:t>
      </w:r>
      <w:r>
        <w:rPr/>
        <w:t>Ɐ</w:t>
      </w:r>
      <w:r>
        <w:rPr/>
        <w:t>懂汢⼰瑲⤻딥쉯䔪堭䈣㜲竂쵊噂╩ꄭ暩䬶偮歑猯칃轚췂㷂땁䎬뽐㈱洽眥䑺⧂卶癃㡖珍津䜵槍獲䐩䑁슱瘯頯䛎呐穊</w:t>
      </w:r>
      <w:r>
        <w:rPr/>
        <w:t>Ⳃ</w:t>
      </w:r>
      <w:r>
        <w:rPr/>
        <w:t>囃촥ィ硵ꌶ眤棂뽧</w:t>
      </w:r>
      <w:r>
        <w:rPr/>
        <w:t>ⰸ</w:t>
      </w:r>
      <w:r>
        <w:rPr/>
        <w:t>놿䩮歔츪怱㜸䄯挱⩞䯂컂㤮⭡숯㕂</w:t>
      </w:r>
      <w:r>
        <w:rPr/>
        <w:t>ꖻ</w:t>
      </w:r>
      <w:r>
        <w:rPr/>
        <w:t>榘狂ꍲ攣汊帽⎵⯂溱㴻楎⸮㡦䦵㧂슏㘸穐䲣埂⭮⑙ꇎ礯䡱渵刮⩒⭌녆恍쉄⾣⩎䤷扶⧎쉩</w:t>
      </w:r>
      <w:r>
        <w:rPr/>
        <w:t>ꥋ</w:t>
      </w:r>
      <w:r>
        <w:rPr/>
        <w:t>㧂梥칁䈨捳㘯椶</w:t>
      </w:r>
      <w:r>
        <w:rPr/>
        <w:t>ⴹ</w:t>
      </w:r>
      <w:r>
        <w:rPr/>
        <w:t>䅋썸悵⭓뽠彤兴땏汪潸䱁娪䥇䁧ㆱ⍓娯쉓⩶䩒㧂吭欱祂뽗촸쉃璡쉉吴㋍♔쉇坊畴ꌸ뭗⼩㨽㔨夥卞繑䝑䓂썘剺癊숸埂㍢⼥儹眶䦮䜦䀶掿䚩散ꎘꆡꏂ䜷䱁䜦㩹</w:t>
      </w:r>
      <w:r>
        <w:rPr/>
        <w:t>ⱁ</w:t>
      </w:r>
      <w:r>
        <w:rPr/>
        <w:t>䨴숬橓歴祇塑䌹媱</w:t>
      </w:r>
      <w:r>
        <w:rPr/>
        <w:t>ⴵ</w:t>
      </w:r>
      <w:r>
        <w:rPr/>
        <w:t>䅵㩫浭轃䝴䕹狂琸牡䑅樬䠤䁬獄祋묪㙸깑奐瑔百碵쉥䭖佺녕浔佑쉞☽䁐갲녗縮幕┬쉦璿噁꧎⥈ꆣ쉫ꄩ㷂彌캻䕢撻䅖癰坞夺幠㞣쉊䪿싍穏⥆塵㤪⼫⪵</w:t>
      </w:r>
      <w:r>
        <w:rPr/>
        <w:t>ꦥ</w:t>
      </w:r>
      <w:r>
        <w:rPr/>
        <w:t>顱挻䬤払体獓</w:t>
      </w:r>
      <w:r>
        <w:rPr/>
        <w:t>ⷎ</w:t>
      </w:r>
      <w:r>
        <w:rPr/>
        <w:t>䌳牁숳㔪䐷歠湇煤䩫顔⮵斮⭄湴쉭㍠ꅺ啀痃琹瑱ꍶ㢿⫂劏쵎쉙䬤権勂娺⾣䭘兟揂ꥬ奐쌯㚏汯浞쉅㝧䕐쉹슩칗㙰夨숨깶浀䞱䱖숵坊幦慏奁殿♔컂穣楕倽復䕰㵸摳䑷숺쉶繶</w:t>
      </w:r>
      <w:r>
        <w:rPr/>
        <w:t>ⱸ</w:t>
      </w:r>
      <w:r>
        <w:rPr/>
        <w:t>礴⭒ㅲ禿슩䕊恥㞿搳朷㭸䛂</w:t>
      </w:r>
      <w:r>
        <w:rPr/>
        <w:t>⡐</w:t>
      </w:r>
      <w:r>
        <w:rPr/>
        <w:t>顑䎱爥㦿㍋椺卯嚘䕈恹</w:t>
      </w:r>
      <w:r>
        <w:rPr/>
        <w:t>⠪</w:t>
      </w:r>
      <w:r>
        <w:rPr/>
        <w:t>檥슘堲頊쉢갪㑄쉾㉚뭬妮ㅴ쉇癶穀彣㧂携晉砰操玏囂剗師啱곂佀넷싂⑬㍦囂灧輶敒䍀竂뽓쉇杙䰦圹ꄺ뽦䵌恩쉒磂숣쉰䭴</w:t>
      </w:r>
      <w:r>
        <w:rPr/>
        <w:t>⡃</w:t>
      </w:r>
      <w:r>
        <w:rPr/>
        <w:t>쉯넶䞣ꍷ⍒⪻窣种䝞⺮攫㥔参汫썳木썵獷燂僂䬪㬨氣媏䁇乕䌩为昶숺轉硩祈칓㙆挥⌳䉍쉸皬幐ば습幔⬽噓㠦媱桎焷ꄮ</w:t>
      </w:r>
      <w:r>
        <w:rPr/>
        <w:t>ⶡ</w:t>
      </w:r>
      <w:r>
        <w:rPr/>
        <w:t>땺灟圷뼲⥏꥖䋂㔱⼮䬳噎摨䍤湆싂煅䨮⵪㔳げ栣쉔칯갽吻伱▣䰽⭘땧磃〪潃猪媩ꌳ纬땖晸ㄵ㑬ꥣ伹梏ひ</w:t>
      </w:r>
      <w:r>
        <w:rPr/>
        <w:t>⡍</w:t>
      </w:r>
      <w:r>
        <w:rPr/>
        <w:t>轹⽑俎婕唲牐梿殬</w:t>
      </w:r>
      <w:r>
        <w:rPr/>
        <w:t>ⵐ</w:t>
      </w:r>
      <w:r>
        <w:rPr/>
        <w:t>啎쉤⪩⎣湠쉕䰴䖥甯⿂싂㛃췍曂祔⪬幌庘⭧奟숴䕥⏂䮻婥겱쉲牖悡ㅓ쉇㴫捞竂瀳琬쉹硎╌䡍</w:t>
      </w:r>
      <w:r>
        <w:rPr/>
        <w:t>ⱇ</w:t>
      </w:r>
      <w:r>
        <w:rPr/>
        <w:t>슡搹쉏떻㑖濂</w:t>
      </w:r>
      <w:r>
        <w:rPr/>
        <w:t>ꦬ</w:t>
      </w:r>
      <w:r>
        <w:rPr/>
        <w:t>䕯堻玩瓎┰ꍈ琯敒</w:t>
      </w:r>
      <w:r>
        <w:rPr/>
        <w:t>ꕤ</w:t>
      </w:r>
      <w:r>
        <w:rPr/>
        <w:t>뾥뽌浾啹⥵怪䁗쉗㐭椪䥗䍾夫敘塢╂海┵</w:t>
      </w:r>
      <w:r>
        <w:rPr/>
        <w:t>ⰴ⑊</w:t>
      </w:r>
      <w:r>
        <w:rPr/>
        <w:t>澣䈶楖⩵偄噶⺿轇䣂㕰瞩惂兹땓潞</w:t>
      </w:r>
      <w:r>
        <w:rPr/>
        <w:t>ꗂ</w:t>
      </w:r>
      <w:r>
        <w:rPr/>
        <w:t>㑁슘</w:t>
      </w:r>
      <w:r>
        <w:rPr/>
        <w:t>ꖻ</w:t>
      </w:r>
      <w:r>
        <w:rPr/>
        <w:t>䭡⩢뭊쌦噃㵈含潆쉒渷⸤轞噂땬䡔䦥㜨䙦沿砰딦숬놻놡抏帪桕Ⓜ硯䝕</w:t>
      </w:r>
      <w:r>
        <w:rPr/>
        <w:t>ⱀ</w:t>
      </w:r>
      <w:r>
        <w:rPr/>
        <w:t>䱑枵獯㴳態</w:t>
      </w:r>
      <w:r>
        <w:rPr/>
        <w:t>ⵀ</w:t>
      </w:r>
      <w:r>
        <w:rPr/>
        <w:t>⡑</w:t>
      </w:r>
      <w:r>
        <w:rPr/>
        <w:t>乄嘶⭋䱴䡖㭡䅄⏂䭅慑⿂쉺欬い彶</w:t>
      </w:r>
      <w:r>
        <w:rPr/>
        <w:t>ꔬ</w:t>
      </w:r>
      <w:r>
        <w:rPr/>
        <w:t>勂㪥</w:t>
      </w:r>
      <w:r>
        <w:rPr/>
        <w:t>⡀</w:t>
      </w:r>
      <w:r>
        <w:rPr/>
        <w:t>겘个牮ꎮ咿ㅊ뾮烂畤쵵䅺䱲瀪Ⓜ</w:t>
      </w:r>
      <w:r>
        <w:rPr/>
        <w:t>ꕀ</w:t>
      </w:r>
      <w:r>
        <w:rPr/>
        <w:t>녒ꇂ敾割⩚네湔䱂硟갭껂焳䨩咣⑇슩弥織</w:t>
      </w:r>
      <w:r>
        <w:rPr/>
        <w:t>ꔶ</w:t>
      </w:r>
      <w:r>
        <w:rPr/>
        <w:t>ꄷ湺쉓木扇⼸㎣札㏂㕎爸ㆥ</w:t>
      </w:r>
      <w:r>
        <w:rPr/>
        <w:t>ⱴ</w:t>
      </w:r>
      <w:r>
        <w:rPr/>
        <w:t>숤啧渻哂</w:t>
      </w:r>
      <w:r>
        <w:rPr/>
        <w:t>ⰻ</w:t>
      </w:r>
      <w:r>
        <w:rPr/>
        <w:t>楋㤵䌣纥䭵顢印☶쉓⽘劮㠷繌歨姂ꇂ輩游敄뽟쉫쉣⵺晵촵䅸掱쉄䗂⿂桯쉏㥸䲬冥歇瘯癀㏂癏㠷乣卪頪㞬猵숷슱㕔䥑剙捍㩲煔ꎩꅅ啨纵╉盂頤汭㚩䔱슻⏂潏쉯櫂숦昴榿妩⽟廍楊뿃风뇂睁灁㧍扣娽乵</w:t>
      </w:r>
      <w:r>
        <w:rPr/>
        <w:t>⢩</w:t>
      </w:r>
      <w:r>
        <w:rPr/>
        <w:t>硥㤱佀颣</w:t>
      </w:r>
      <w:r>
        <w:rPr/>
        <w:t>ꕄ</w:t>
      </w:r>
      <w:r>
        <w:rPr/>
        <w:t>頸</w:t>
      </w:r>
      <w:r>
        <w:rPr/>
        <w:t>ⱐ</w:t>
      </w:r>
      <w:r>
        <w:rPr/>
        <w:t>剕先⹉쉧䊥婳渽㕣⹾燂⽲娣쉸䙶浑쉉顒犩⽆쉱砯癴顥</w:t>
      </w:r>
      <w:r>
        <w:rPr/>
        <w:t>ꗂ⏍</w:t>
      </w:r>
      <w:r>
        <w:rPr/>
        <w:t>䍯</w:t>
      </w:r>
      <w:r>
        <w:rPr/>
        <w:t>ⱆ</w:t>
      </w:r>
      <w:r>
        <w:rPr/>
        <w:t>⾿畬⽔⪩슬</w:t>
      </w:r>
      <w:r>
        <w:rPr/>
        <w:t>ꥋ</w:t>
      </w:r>
      <w:r>
        <w:rPr/>
        <w:t>抩㣍稰쉐㉢堯摃睄㑅⩔쉌䉱⌻놬瓂祟潔䏂塢㖵丵쉴礯</w:t>
      </w:r>
      <w:r>
        <w:rPr/>
        <w:t>⢵</w:t>
      </w:r>
      <w:r>
        <w:rPr/>
        <w:t>夊殻⭓睑갻䅅⬴廂䁾㠪煯獞娭攺</w:t>
      </w:r>
      <w:r>
        <w:rPr/>
        <w:t>ꥋ</w:t>
      </w:r>
      <w:r>
        <w:rPr/>
        <w:t>烂湧㔪煅</w:t>
      </w:r>
      <w:r>
        <w:rPr/>
        <w:t>⡺</w:t>
      </w:r>
      <w:r>
        <w:rPr/>
        <w:t>唸淂轩쉇䖡庩男硘灠央壂㬬儣</w:t>
      </w:r>
      <w:r>
        <w:rPr/>
        <w:t>ꤴ</w:t>
      </w:r>
      <w:r>
        <w:rPr/>
        <w:t>礦䤩䏂䘵㕡䠪䐬穏矍暱㝏牋扏ꥪ燂頴坩氹磂숨숱㔹䱗쉩顫妏珂偶숪惂㈪淃</w:t>
      </w:r>
      <w:r>
        <w:rPr/>
        <w:t>⣂</w:t>
      </w:r>
      <w:r>
        <w:rPr/>
        <w:t>쉔⍃⮵⭟ꅨ숰㥧港愰弦㵘㏂矂䰽딫吲⽎唴䘩숸㘩쉇䠬⩡毂乶ꎥ顫딺湎剚</w:t>
      </w:r>
      <w:r>
        <w:rPr/>
        <w:t>Ⳃ</w:t>
      </w:r>
      <w:r>
        <w:rPr/>
        <w:t>湗</w:t>
      </w:r>
      <w:r>
        <w:rPr/>
        <w:t>ꔥ</w:t>
      </w:r>
      <w:r>
        <w:rPr/>
        <w:t>㌭睑丷昨촰</w:t>
      </w:r>
      <w:r>
        <w:rPr/>
        <w:t>⡺</w:t>
      </w:r>
      <w:r>
        <w:rPr/>
        <w:t>轂愬쌪갤땊栩⫂㞻쉶患灴숽뼫쌣畢刦ꎵꎱ廂</w:t>
      </w:r>
      <w:r>
        <w:rPr/>
        <w:t>ⱺ</w:t>
      </w:r>
      <w:r>
        <w:rPr/>
        <w:t>挫䔪곂䁗噆⺮榿㒡摡땃슩㍡祀〬傿嘸彗烂㬤㙸숥妏桲啱戬쉡刱ヂ깘뿂朳去ㄸ䄫숴쵍␪牊쉬㕞歯</w:t>
      </w:r>
      <w:r>
        <w:rPr/>
        <w:t>⡁</w:t>
      </w:r>
      <w:r>
        <w:rPr/>
        <w:t>悩䘭䂘㯂䉍⍚뇂쉆㋂싂渰╱晔䶮썈⩾䊥汨쉌晎砭숥橎幑㬷⍤㗃潭繮䥂㵡乖挨⨨</w:t>
      </w:r>
      <w:r>
        <w:rPr/>
        <w:t>⡁⩕</w:t>
      </w:r>
      <w:r>
        <w:rPr/>
        <w:t>彩侵</w:t>
      </w:r>
      <w:r>
        <w:rPr/>
        <w:t>⡖</w:t>
      </w:r>
      <w:r>
        <w:rPr/>
        <w:t>婪䄪숸㴰啸㥠㔯숫㦿쉈␺⧍畣㘺㝌惂䍔慞瑱总때슮㛂嚥丱汙癖㵕榱曂㡀摸慙畱⍃恫┴싂㟂秂뼥䭋쉚쉍嘰块㩫癢燂割깗繈뭈㙹쉞㣍睍䱹乐㒩愭縲术ꍶ猯썗奧</w:t>
      </w:r>
      <w:r>
        <w:rPr/>
        <w:t>ꦻ</w:t>
      </w:r>
      <w:r>
        <w:rPr/>
        <w:t>ァ父繘⨹繄䱘䬴䙙儣稫⽧䑄姂싂쉹旂戵ꍸ桮媏慞</w:t>
      </w:r>
      <w:r>
        <w:rPr/>
        <w:t>ⵤ</w:t>
      </w:r>
      <w:r>
        <w:rPr/>
        <w:t>䕭숪楙⩖幁숽숽噒</w:t>
      </w:r>
      <w:r>
        <w:rPr/>
        <w:t>ⲻ</w:t>
      </w:r>
      <w:r>
        <w:rPr/>
        <w:t>浢吸慱㍺癆깬싎</w:t>
      </w:r>
      <w:r>
        <w:rPr/>
        <w:t>⠣</w:t>
      </w:r>
      <w:r>
        <w:rPr/>
        <w:t>朵썸摬䍾</w:t>
      </w:r>
      <w:r>
        <w:rPr/>
        <w:t>⠻</w:t>
      </w:r>
      <w:r>
        <w:rPr/>
        <w:t>뽫桕慷ꅫ橠⦵숯⹐剞䕆䡢싂⥬呮쉚做싂繌䍢潞汚딱숯睇㵢쉎쉓濂嗍⚥穉묦㧂㌨건䙕⭋䑌埂숯参</w:t>
      </w:r>
      <w:r>
        <w:rPr/>
        <w:t>ⵢ</w:t>
      </w:r>
      <w:r>
        <w:rPr/>
        <w:t>䪮泎</w:t>
      </w:r>
      <w:r>
        <w:rPr/>
        <w:t>ꕋ</w:t>
      </w:r>
      <w:r>
        <w:rPr/>
        <w:t>京㫎㴰촰敾徬쉬꥗硾⑊싂깁싎摺췂偏⮘呓杉⾱㔻싂쉴㌶睃椺㵂쌽揂恥㋂挴洽ꅋ♑싂㑨塄戫㉯ふ瘯牋䑚佫㵎넫秎쉹</w:t>
      </w:r>
      <w:r>
        <w:rPr/>
        <w:t>ꥄ</w:t>
      </w:r>
      <w:r>
        <w:rPr/>
        <w:t>ꇂ䍞奟祟値器婭䊥숳䨦쉘䱫线⍪乢ꅴ硳扐ꄹ呫ꍌ</w:t>
      </w:r>
      <w:r>
        <w:rPr/>
        <w:t>ⱊ</w:t>
      </w:r>
      <w:r>
        <w:rPr/>
        <w:t>䎥캥坲顉⹘㝩뾿䃃漲淂煬癪䋎⸳滂䙀㙵桴嚻䉂㉚湀剳⑔楧⹊凂츷쌷</w:t>
      </w:r>
      <w:r>
        <w:rPr/>
        <w:t>⠵</w:t>
      </w:r>
      <w:r>
        <w:rPr/>
        <w:t>歋瓎캬绎⽑瀹䴱轤漷딪㡙</w:t>
      </w:r>
      <w:r>
        <w:rPr/>
        <w:t>ꔪ</w:t>
      </w:r>
      <w:r>
        <w:rPr/>
        <w:t>幞煋䑌匵壂䥶䁙䂬㉌깞싂擂婥</w:t>
      </w:r>
      <w:r>
        <w:rPr/>
        <w:t>Ⱜ</w:t>
      </w:r>
      <w:r>
        <w:rPr/>
        <w:t>攣潷ꄨ䩯넭䌺煳煮橭숪揎畏煥否⩀㨺浠䑙獋숊汤⪏⻂猻圵㋂哂洦⨲㜤⑙䅡㬦瑢祲䩙숻樫⩨㕙㠽剄搷歪䡌⵷晸㕋坶</w:t>
      </w:r>
      <w:r>
        <w:rPr/>
        <w:t>ⱞ</w:t>
      </w:r>
      <w:r>
        <w:rPr/>
        <w:t>夲ケ㛂싂䉄䊱ㅶ㨸摋焹堩</w:t>
      </w:r>
      <w:r>
        <w:rPr/>
        <w:t>ꤰ</w:t>
      </w:r>
      <w:r>
        <w:rPr/>
        <w:t>焽䲱穃㙔⩳</w:t>
      </w:r>
      <w:r>
        <w:rPr/>
        <w:t>ꕋ</w:t>
      </w:r>
      <w:r>
        <w:rPr/>
        <w:t>噎쵇匷塺</w:t>
      </w:r>
      <w:r>
        <w:rPr/>
        <w:t>ꕖ╉</w:t>
      </w:r>
      <w:r>
        <w:rPr/>
        <w:t>桕歂㊻㙲灶杀㎥杪ㄨ거滂쉏㡉뭦吥ꇍ䍐䉬䃂♁䶥㘴凂</w:t>
      </w:r>
      <w:r>
        <w:rPr/>
        <w:t>⵰</w:t>
      </w:r>
      <w:r>
        <w:rPr/>
        <w:t>嘬㕫싂</w:t>
      </w:r>
      <w:r>
        <w:rPr/>
        <w:t>ⱙ</w:t>
      </w:r>
      <w:r>
        <w:rPr/>
        <w:t>숦汣测噆╇ꥯ슥숫뽑┱ぃ뽊繆欽쏎㑩䏎皮녉놿着梩쉄䱰쉋敌瑵獺繆䱳摓ꄥ垻⍤揂䊏♳戻䥑ꍹ</w:t>
      </w:r>
      <w:r>
        <w:rPr/>
        <w:t>ꤲ</w:t>
      </w:r>
      <w:r>
        <w:rPr/>
        <w:t>떡䬶⥶湑睌礭䷍呯嘹䣎喬瑈㝑묷뭯䝩䪬䬶硳䉠㶬䱄녴䅥湙ꅩ쉘睳溘砻䁀쉷㈪䴨믎䝩幋쉃樥</w:t>
      </w:r>
      <w:r>
        <w:rPr/>
        <w:t>ꦩ</w:t>
      </w:r>
      <w:r>
        <w:rPr/>
        <w:t>擂㓂器㡰싂숦乙</w:t>
      </w:r>
      <w:r>
        <w:rPr/>
        <w:t>ꖵ</w:t>
      </w:r>
      <w:r>
        <w:rPr/>
        <w:t>潣伭녟㫂</w:t>
      </w:r>
      <w:r>
        <w:rPr/>
        <w:t>⡄</w:t>
      </w:r>
      <w:r>
        <w:rPr/>
        <w:t>婯넣橄딹橨⵶瑮뭃칭椥긯浱㥆</w:t>
      </w:r>
      <w:r>
        <w:rPr/>
        <w:t>꤫</w:t>
      </w:r>
      <w:r>
        <w:rPr/>
        <w:t>歭䧂娥㝌牦昻㕏쉪䜴쵬䔸咵刱䲩슻㵱䉉㷂田瀻稫♘␸㍯숳䰰┫楄搹쵷盂䜯佂䁨쉦䑫纘⹩恗係㘳㕣뭃塡땘쉎冣檩⫂ㅋ㧂啎䡣녩数帩㭯塥伳湍䰵婚㥤頳㑞彵唭係쏂㠭싂浔䪩숸䰰卞⪬㩲㙥杧싍춏彗兯䣎숩縴녒㉂</w:t>
      </w:r>
      <w:r>
        <w:rPr/>
        <w:t>ꕸ</w:t>
      </w:r>
      <w:r>
        <w:rPr/>
        <w:t>㉏깮兖哂긤淃咘李䉀긹</w:t>
      </w:r>
      <w:r>
        <w:rPr/>
        <w:t>⠸</w:t>
      </w:r>
      <w:r>
        <w:rPr/>
        <w:t>䞱哂剀慪啵枥긷䠨䌵䄪꥙祋扡⫂癏塙䛂橹슡</w:t>
      </w:r>
      <w:r>
        <w:rPr/>
        <w:t>ꔪ⤽</w:t>
      </w:r>
      <w:r>
        <w:rPr/>
        <w:t>슻幣煏䩮숪㭶칧⒬ꌻ托汅䪩妩慠⩲䅾繄䰺䉃䉘灯戬쉆禮쉢䬲祪㬻</w:t>
      </w:r>
      <w:r>
        <w:rPr/>
        <w:t>ꥈ</w:t>
      </w:r>
      <w:r>
        <w:rPr/>
        <w:t>儶燂噃硭泂⽐呗楚䛂瘱숴渽쉀偡墣繚䣂숵</w:t>
      </w:r>
      <w:r>
        <w:rPr/>
        <w:t>ꥌ</w:t>
      </w:r>
      <w:r>
        <w:rPr/>
        <w:t>凂頩⏂⥬捍桊摟㛂祢㫂쉦煍亩熿뭪㥀䩫䁢</w:t>
      </w:r>
      <w:r>
        <w:rPr/>
        <w:t>ꖩ</w:t>
      </w:r>
      <w:r>
        <w:rPr/>
        <w:t>숱꤮녗摹䭆欰䁪甭別㙠䥋㪥䓂⨹쉴㩑</w:t>
      </w:r>
      <w:r>
        <w:rPr/>
        <w:t>⡶</w:t>
      </w:r>
      <w:r>
        <w:rPr/>
        <w:t>쉚珂쉇熩濂儺ꥧ⩚繂汲佷ゥ䜦깤彄䵲佚⻂究ꍇ夽顥䴦쉍썮儬熩伲䩸㠪眪盂㖥넥彸쉐걷</w:t>
      </w:r>
      <w:r>
        <w:rPr/>
        <w:t>ⱞ</w:t>
      </w:r>
      <w:r>
        <w:rPr/>
        <w:t>两</w:t>
      </w:r>
      <w:r>
        <w:rPr/>
        <w:t>ⰻ</w:t>
      </w:r>
      <w:r>
        <w:rPr/>
        <w:t>싂眩暣㝵朸칏穳掻䨲攻쉘盎湧䭦䁹幡ㄥ슩䁊礹␯㘮湭䅅</w:t>
      </w:r>
      <w:r>
        <w:rPr/>
        <w:t>꧍</w:t>
      </w:r>
      <w:r>
        <w:rPr/>
        <w:t>娤♾琷슏䟂疱㈤㡧䙪䰸䠳㊥歩皥䙩䕢쉆琻㭎⽟㓂墘嘨⩹捘ꌻ憣绂炮唲敯䐦恵ꏂ氲睢뭃敬绂煏⍎놱佚뽙㩂灗⑆睾海揂⨊樦</w:t>
      </w:r>
      <w:r>
        <w:rPr/>
        <w:t>⡴⍖</w:t>
      </w:r>
      <w:r>
        <w:rPr/>
        <w:t>渶灍檏桃異썰杘䢘县抬슬晖쉟穖싂떱晦䆩䪿䐫⎿⵸⥰</w:t>
      </w:r>
      <w:r>
        <w:rPr/>
        <w:t>ⵗ</w:t>
      </w:r>
      <w:r>
        <w:rPr/>
        <w:t>숸硧쉶幭</w:t>
      </w:r>
      <w:r>
        <w:rPr/>
        <w:t>ⱺ</w:t>
      </w:r>
      <w:r>
        <w:rPr/>
        <w:t>㢣䤦ꆮ⭪㝔嚿牱㎘璘쉈瑋┽깏㪿榩潪槂걁⩅狎</w:t>
      </w:r>
      <w:r>
        <w:rPr/>
        <w:t>ⵕ</w:t>
      </w:r>
      <w:r>
        <w:rPr/>
        <w:t>숮㭔걬ヂ䫃䈽䭱쉮桗슱晃䊱</w:t>
      </w:r>
      <w:r>
        <w:rPr/>
        <w:t>ꦥ</w:t>
      </w:r>
      <w:r>
        <w:rPr/>
        <w:t>瓂⪩</w:t>
      </w:r>
      <w:r>
        <w:rPr/>
        <w:t>ꤴ</w:t>
      </w:r>
      <w:r>
        <w:rPr/>
        <w:t>燃쉪頥渺噀倪汚䐻縻佧䋂쉫</w:t>
      </w:r>
      <w:r>
        <w:rPr/>
        <w:t>ꥈ꧂</w:t>
      </w:r>
      <w:r>
        <w:rPr/>
        <w:t>뭐ㅒ搴슡믂숩䭬塴䱁㎡摤㵚㟂䕄婸싃㜶䍶㓂核⍕䦿䵈圵廃䜽쉐</w:t>
      </w:r>
      <w:r>
        <w:rPr/>
        <w:t>⢮</w:t>
      </w:r>
      <w:r>
        <w:rPr/>
        <w:t>伶硍係䘥쉭</w:t>
      </w:r>
      <w:r>
        <w:rPr/>
        <w:t>⠱</w:t>
      </w:r>
      <w:r>
        <w:rPr/>
        <w:t>頭㥾</w:t>
      </w:r>
      <w:r>
        <w:rPr/>
        <w:t>Ⱟ</w:t>
      </w:r>
      <w:r>
        <w:rPr/>
        <w:t>㇂</w:t>
      </w:r>
      <w:r>
        <w:rPr/>
        <w:t>Ᵽ</w:t>
      </w:r>
      <w:r>
        <w:rPr/>
        <w:t>㢻</w:t>
      </w:r>
      <w:r>
        <w:rPr/>
        <w:t>ꖩ</w:t>
      </w:r>
      <w:r>
        <w:rPr/>
        <w:t>뭞숻楅䜸睑㉢游싂毃㭓慎柂놣檥䆩쉦㡨숳睔䱮쉗伺</w:t>
      </w:r>
      <w:r>
        <w:rPr/>
        <w:t>ⴭ⭎</w:t>
      </w:r>
      <w:r>
        <w:rPr/>
        <w:t>쉑믂煸䵠뭋䄹㕟ꏂ㡔뾵㐮</w:t>
      </w:r>
      <w:r>
        <w:rPr/>
        <w:t>ⵣ</w:t>
      </w:r>
      <w:r>
        <w:rPr/>
        <w:t>ⲩ</w:t>
      </w:r>
      <w:r>
        <w:rPr/>
        <w:t>ⴽ</w:t>
      </w:r>
      <w:r>
        <w:rPr/>
        <w:t>䐫⤪⭈涩奌⨻䙠㒮땹⮻숺㠸㉐뽎橮干䕩숬噵쎿♞䭰⍭敉歾彎祱呖歭딩痍厣</w:t>
      </w:r>
      <w:r>
        <w:rPr/>
        <w:t>꤫</w:t>
      </w:r>
      <w:r>
        <w:rPr/>
        <w:t>긪砵칞╬깔때긻║佌ㅘ⑆䍘䑶樥㤺깲䕬묽汀晅兣</w:t>
      </w:r>
      <w:r>
        <w:rPr/>
        <w:t>ⱋ</w:t>
      </w:r>
      <w:r>
        <w:rPr/>
        <w:t>ꍬꄮ嘳婣㔦쉹䪡呓楡奸晰顡眨恍恳䨹곂</w:t>
      </w:r>
      <w:r>
        <w:rPr/>
        <w:t>ⰱ</w:t>
      </w:r>
      <w:r>
        <w:rPr/>
        <w:t>栤쉹䶣揍䁭梡숰浵䴻獍⽰獢䦩找怮汴ꍅ숭䩷䖡䱑剹쉨㡫潫㵂潒㭔숳伵电</w:t>
      </w:r>
      <w:r>
        <w:rPr/>
        <w:t>⢥</w:t>
      </w:r>
      <w:r>
        <w:rPr/>
        <w:t>ꤴ</w:t>
      </w:r>
      <w:r>
        <w:rPr/>
        <w:t>㊿㤶</w:t>
      </w:r>
      <w:r>
        <w:rPr/>
        <w:t>⢣</w:t>
      </w:r>
      <w:r>
        <w:rPr/>
        <w:t>熘嫃硯扩슏⧂</w:t>
      </w:r>
      <w:r>
        <w:rPr/>
        <w:t>ꔬ</w:t>
      </w:r>
      <w:r>
        <w:rPr/>
        <w:t>⽖澩</w:t>
      </w:r>
      <w:r>
        <w:rPr/>
        <w:t>ⵞ</w:t>
      </w:r>
      <w:r>
        <w:rPr/>
        <w:t>偰癀楍뭋䉭垻嫃䥕녉爮⑧咵潢未ㅬ捯瀽晌</w:t>
      </w:r>
      <w:r>
        <w:rPr/>
        <w:t>Ⱪ⭥</w:t>
      </w:r>
      <w:r>
        <w:rPr/>
        <w:t>䋂堲枩て⸬杓䴷头䡥䵁㙶⨯恺슥恸碿뭱쉆숶繱</w:t>
      </w:r>
      <w:r>
        <w:rPr/>
        <w:t>ꥐ</w:t>
      </w:r>
      <w:r>
        <w:rPr/>
        <w:t>婆佄䡥䨰⚬頫⺻췂䚘㷃乙男奲䝹㭵</w:t>
      </w:r>
      <w:r>
        <w:rPr/>
        <w:t>ⵄ</w:t>
      </w:r>
      <w:r>
        <w:rPr/>
        <w:t>ⰺ⹴</w:t>
      </w:r>
      <w:r>
        <w:rPr/>
        <w:t>땐䱖ㄫ卬轕⩃싎⫂⶿䯃딵轨昵恔嗂쉳칐唻弩渵깄䑎쉧⽮び擂奟▵</w:t>
      </w:r>
      <w:r>
        <w:rPr/>
        <w:t>Ɑ</w:t>
      </w:r>
      <w:r>
        <w:rPr/>
        <w:t>㑑㕑幉垏╧⩧딷⪏㬵恬</w:t>
      </w:r>
      <w:r>
        <w:rPr/>
        <w:t>꤫</w:t>
      </w:r>
      <w:r>
        <w:rPr/>
        <w:t>걐㐪䅺剡䩉㩩쏃矃桌캿㊿䕦㬳㘦⭐猫캻媘</w:t>
      </w:r>
      <w:r>
        <w:rPr/>
        <w:t>꧂</w:t>
      </w:r>
      <w:r>
        <w:rPr/>
        <w:t>剖懂䩊歾䐵</w:t>
      </w:r>
      <w:r>
        <w:rPr/>
        <w:t>Ⱬ</w:t>
      </w:r>
      <w:r>
        <w:rPr/>
        <w:t>礳⨮支扙⥵憘쵋潲쉺⭤껂뭖㚮娸兯繫䎩</w:t>
      </w:r>
      <w:r>
        <w:rPr/>
        <w:t>꧂</w:t>
      </w:r>
      <w:r>
        <w:rPr/>
        <w:t>䈱걗汎䬷㩑瑕⨤兡⪮慯⮵丵㴤㩄户彗收ꄯ숶뽅쵐䩹䁅瘤毂燂䙣慨䰴䊩땆㐵匽秂擂걀䙁숬轄쉚㌤쵶桕瞻⼲䝡</w:t>
      </w:r>
      <w:r>
        <w:rPr/>
        <w:t>ꤱ⦡</w:t>
      </w:r>
      <w:r>
        <w:rPr/>
        <w:t>套슩⻂슘刷楰슥祰쉉㑇⬦婰쉉䢩灞ꎡ떬縭ꄩ獶</w:t>
      </w:r>
      <w:r>
        <w:rPr/>
        <w:t>ⱌ</w:t>
      </w:r>
      <w:r>
        <w:rPr/>
        <w:t>칱ꥺ㡩</w:t>
      </w:r>
      <w:r>
        <w:rPr/>
        <w:t>ꔪ⩬</w:t>
      </w:r>
      <w:r>
        <w:rPr/>
        <w:t>桤㇎</w:t>
      </w:r>
      <w:r>
        <w:rPr/>
        <w:t>ꕕ</w:t>
      </w:r>
      <w:r>
        <w:rPr/>
        <w:t>싂</w:t>
      </w:r>
      <w:r>
        <w:rPr/>
        <w:t>ⰵ</w:t>
      </w:r>
      <w:r>
        <w:rPr/>
        <w:t>浕⥉楯墥숸㵷卾䙈쉊㈊嫂弲⹬ぃ쉉슱쏍㊻숩숦뭮쵕⏂礨썩썳숴</w:t>
      </w:r>
      <w:r>
        <w:rPr/>
        <w:t>ⱍ</w:t>
      </w:r>
      <w:r>
        <w:rPr/>
        <w:t>숴⑥걑煕㖏䅮䜷숯䬷ꎱ姂숪反倨⽳㡕䧂⑌啸쵗位欪汣쌨⺩㴣煠</w:t>
      </w:r>
      <w:r>
        <w:rPr/>
        <w:t>ꕺ</w:t>
      </w:r>
      <w:r>
        <w:rPr/>
        <w:t>杀帬⩗</w:t>
      </w:r>
      <w:r>
        <w:rPr/>
        <w:t>ⴰ</w:t>
      </w:r>
      <w:r>
        <w:rPr/>
        <w:t>顥湔㎣ꍍ灊湐畧쉅呷㵯敠㑯⽹泂⽄㤩畀숸㤸숪呲쉌㈪슡싂쉎뭴夶Ⓙ礽䟎櫂㵷䶵稬⭘睸圦캏䁚㭚扭䉊딬쉴繞湳딹凍ꇂ걳깐塨疮䘣㝞긨橍쉕</w:t>
      </w:r>
      <w:r>
        <w:rPr/>
        <w:t>꧂</w:t>
      </w:r>
      <w:r>
        <w:rPr/>
        <w:t>땂皥⩥⌶卬䌲䅩燂繐쉸쏂帬⥧湈╦楦땔儬睶㝏ぐ剟䈹㑡䳂䉍痂㛂硖ꎵ칃⯃繨싍慉あ桌偡祃딭␽쉂幺湮⑙䑠ば싂彺䛂悡幐眩颱桺⏍쉀⨰勂䥆䰬〽䁙畺サ쵷夳</w:t>
      </w:r>
      <w:r>
        <w:rPr/>
        <w:t>ⴻ</w:t>
      </w:r>
      <w:r>
        <w:rPr/>
        <w:t>䡋彰썳喩坬浣⵵牒녍</w:t>
      </w:r>
      <w:r>
        <w:rPr/>
        <w:t>ꦱ</w:t>
      </w:r>
      <w:r>
        <w:rPr/>
        <w:t>쉾唻䩙䨪⨽㝭偣䨯昦㴦礹占놩懂扔栩숮祸摑ꍎ娸쉞堮㨵片䁀뮘卭烂㏂숪偗橮栣兌䐹焭</w:t>
      </w:r>
      <w:r>
        <w:rPr/>
        <w:t>ꦘ</w:t>
      </w:r>
      <w:r>
        <w:rPr/>
        <w:t>㵨潨ꅏ칚䙗숥呭</w:t>
      </w:r>
      <w:r>
        <w:rPr/>
        <w:t>Ⳃ</w:t>
      </w:r>
      <w:r>
        <w:rPr/>
        <w:t>幟㝚㉠㈶汬愮娵偞깆</w:t>
      </w:r>
      <w:r>
        <w:rPr/>
        <w:t>꧂</w:t>
      </w:r>
      <w:r>
        <w:rPr/>
        <w:t>汢㠣剸坆쉦墘穞</w:t>
      </w:r>
      <w:r>
        <w:rPr/>
        <w:t>ⰹ</w:t>
      </w:r>
      <w:r>
        <w:rPr/>
        <w:t>䰮⸻䗂䏂㧂稦썪睷썘䤫㝡무偆긵습걫쉗牠묷䌨周㙦周䜮♋쉫地偗氫䡏䗂쉤弮坒묱쉭⨭⺱汯仂旂摭䱀㙃㙏⩾煾瑇㜹圪䞡쉾伣歒摒攩卮뮏獹䥡깍숣慍곂搵㤬⑭㝈슱쉙ꏍ⥢掘呱ヂ偱㵗瀵儺⵱깣滎噅別券䚥䴱凎硢⧂䥨䬰㟂䍾㵶奙쉙䩲滎㣃싂挨娩晗廂塣䎮瘩</w:t>
      </w:r>
      <w:r>
        <w:rPr/>
        <w:t>ꖘ</w:t>
      </w:r>
      <w:r>
        <w:rPr/>
        <w:t>ꥪ烎㥋佳眽뭚⩢쉺㊩</w:t>
      </w:r>
      <w:r>
        <w:rPr/>
        <w:t>ꖵ</w:t>
      </w:r>
      <w:r>
        <w:rPr/>
        <w:t>泂恍㭮垩㐽桔⩙穹嗂♔쉢䍥祙医쉯⵫殱慉땚숴瑗</w:t>
      </w:r>
      <w:r>
        <w:rPr/>
        <w:t>ꥇ</w:t>
      </w:r>
      <w:r>
        <w:rPr/>
        <w:t>숥墡쉡㇂䤶싂爨┷䥨⩆祂泂倩놵</w:t>
      </w:r>
      <w:r>
        <w:rPr/>
        <w:t>ⷂ</w:t>
      </w:r>
      <w:r>
        <w:rPr/>
        <w:t>䙩쉇㞏㑓係轅彎㩺쉀穸쉯恑숸䲥쉧娫碵䬣</w:t>
      </w:r>
      <w:r>
        <w:rPr/>
        <w:t>ⴵ</w:t>
      </w:r>
      <w:r>
        <w:rPr/>
        <w:t>숺䑎ꍃ⭬쵄卾牓⚬区</w:t>
      </w:r>
      <w:r>
        <w:rPr/>
        <w:t>⵰</w:t>
      </w:r>
      <w:r>
        <w:rPr/>
        <w:t>㫂⪏頽昺柂</w:t>
      </w:r>
      <w:r>
        <w:rPr/>
        <w:t>Ɒ</w:t>
      </w:r>
      <w:r>
        <w:rPr/>
        <w:t>䝨싂</w:t>
      </w:r>
      <w:r>
        <w:rPr/>
        <w:t>ꥒ</w:t>
      </w:r>
      <w:r>
        <w:rPr/>
        <w:t>晭䉾楈橩泂긣㘬頪恱姂塗㪮⨴슏捞氱⑘뼸싂䤨싎ㄬ丳㩧</w:t>
      </w:r>
      <w:r>
        <w:rPr/>
        <w:t>⡃</w:t>
      </w:r>
      <w:r>
        <w:rPr/>
        <w:t>煟습䡬扑䁐㘦䤤</w:t>
      </w:r>
      <w:r>
        <w:rPr/>
        <w:t>⡍♹</w:t>
      </w:r>
      <w:r>
        <w:rPr/>
        <w:t>矎䁪勂䙉⽌㡂矂㐷䨰ㅪ⍕㇂싍꥚㍄欪㭕쉀扚뭘恐敟㡅䴱걧稦纘溩⵺숭䘸唊</w:t>
      </w:r>
      <w:r>
        <w:rPr/>
        <w:t>ꔺ</w:t>
      </w:r>
      <w:r>
        <w:rPr/>
        <w:t>䵂没偌湊䭫䘲溣圤㙂묹輳䥨쉌썅穕䑷</w:t>
      </w:r>
      <w:r>
        <w:rPr/>
        <w:t>ꕒ</w:t>
      </w:r>
      <w:r>
        <w:rPr/>
        <w:t>䯂偅캥䜩琯亱쉃姂㏂吨䪣䅥䜩슱垵畚뽄㣂믂ㅗ숤</w:t>
      </w:r>
      <w:r>
        <w:rPr/>
        <w:t>ꥍ⥾</w:t>
      </w:r>
      <w:r>
        <w:rPr/>
        <w:t>眻心壂恶녡㦬圩稻⩳갤</w:t>
      </w:r>
      <w:r>
        <w:rPr/>
        <w:t>ꔱ</w:t>
      </w:r>
      <w:r>
        <w:rPr/>
        <w:t>歱囂楘桞⩌轹轣ㅾ쉈喘䄭㥲숵坢堶㍊㥦췍坶놻뭰椽┩婘䭙딩㟍亻䊘䡴걡숬♥煯卙矂㋂㷂呗습䬮丷搳怳䕰歘瑨▮瀦㭅䕸㈽睥㥥딻쎱꥙쉀⽥䀯優놏쵧橎歰쉚礽⎬喡뽖姂쉬쉐坬쉾䅁쉆洴䁀攫쉱呟㘮⍁昹泂渺稸넯ㅍ斘乲쉱失묩⫂쉀␪㝆倻矂䪥卸㈣㩄ぶ쉎䙣㵎╕歓䓂帵㉓싂洯暱⩞煘㩺灙䡏䃂辩乺匨㙠婔</w:t>
      </w:r>
      <w:r>
        <w:rPr/>
        <w:t>ⱖ</w:t>
      </w:r>
      <w:r>
        <w:rPr/>
        <w:t>쉈㙪榩⭖㫂ォ㤺싂쉂☴쉳䰨</w:t>
      </w:r>
      <w:r>
        <w:rPr/>
        <w:t>ꕙ</w:t>
      </w:r>
      <w:r>
        <w:rPr/>
        <w:t>깂儬␰嘮祰㉭쵞슣濂⍷㬽桧싂ぇ纥깸㯂妡帱㵹畠㣂⩏繯彃싂䦱꺘噠㨬</w:t>
      </w:r>
      <w:r>
        <w:rPr/>
        <w:t>⠪</w:t>
      </w:r>
      <w:r>
        <w:rPr/>
        <w:t>걅䤳⏂剑⪏帹奈轎⧂冩氹発栨䡎恹䐯剏갸泂</w:t>
      </w:r>
      <w:r>
        <w:rPr/>
        <w:t>⠣</w:t>
      </w:r>
      <w:r>
        <w:rPr/>
        <w:t>㤣圮睌╋拂䡴㴤䉵숯照㕯㫂㡹⚵沱稲熮⫂伴㠻⍐걳</w:t>
      </w:r>
      <w:r>
        <w:rPr/>
        <w:t>ⱊ</w:t>
      </w:r>
      <w:r>
        <w:rPr/>
        <w:t>懂䨰牌쉓㨪渪磂갸␨瘣伲칑㯂</w:t>
      </w:r>
      <w:r>
        <w:rPr/>
        <w:t>⠭</w:t>
      </w:r>
      <w:r>
        <w:rPr/>
        <w:t>뭑⿂灰떥着㑂啁썂뭞壂쉳娺ꌪ患彄슣쉈佪昩带泂㚩に쉈㴶呥슣恸欭䁎⥴쉥싍祆묺穳発䔨䮬獔癲㍩쉀炏㴻坨楖㕇娲슡畑畏䥟慩噱䖡橀⍮燂轺</w:t>
      </w:r>
      <w:r>
        <w:rPr/>
        <w:t>⡾⭉</w:t>
      </w:r>
      <w:r>
        <w:rPr/>
        <w:t>㶘慟⩁ꥲ拂캿㩓숬䲩桮㉭쵃䥃㥗뭆ㄽば瀰㙊⤰뭑䧂䔶縵䫎睑⸵昺椷婤㩲㈸⫂㭑晹⬰싂㌸圪녟䔤恊倩攴礬入</w:t>
      </w:r>
      <w:r>
        <w:rPr/>
        <w:t>⡲</w:t>
      </w:r>
      <w:r>
        <w:rPr/>
        <w:t>戩</w:t>
      </w:r>
      <w:r>
        <w:rPr/>
        <w:t>ꥈ</w:t>
      </w:r>
      <w:r>
        <w:rPr/>
        <w:t>毂쉦昳</w:t>
      </w:r>
      <w:r>
        <w:rPr/>
        <w:t>ⱕ</w:t>
      </w:r>
      <w:r>
        <w:rPr/>
        <w:t>樮未獁櫂쉚洴烂⺘汭쉒ꥢ䨽瘤凂⵮㬹伽坣㦩橋绂兙汩뇂⴪刦顄쉶瑠徱䁉庬卧䆱╊㗂噐彪䁘漦ꥲ쉃◂쉲畤䕧久䡴扒濂쉎쉌</w:t>
      </w:r>
      <w:r>
        <w:rPr/>
        <w:t>⠴</w:t>
      </w:r>
      <w:r>
        <w:rPr/>
        <w:t>偕慾ꍴ奘꧎迂堣洪支䅸㩭놣䐪惂䔩潶干烂㉒쵤轑䲮䍥㘦彲뽟㙭㑶櫂㉘炘䰳⥠礻睊㍬䯂瑾汧♑怭ꎻ㑆䍥辏狂弱杓漵슻玣㤺⍑쉒䮘⩯쉬唸妣嫂穦搊딲쉕煡焪䭒ꍷ乬㶥灎瀶攥</w:t>
      </w:r>
      <w:r>
        <w:rPr/>
        <w:t>⵰</w:t>
      </w:r>
      <w:r>
        <w:rPr/>
        <w:t>쉂㕫깁捉皻噆咻쉯쏍嚿惂썳䑓⑭猵潔싂⍶啸쌨쉲佈睑埂潩入㊡⩡橮婃㕏䤳䴲쉣</w:t>
      </w:r>
      <w:r>
        <w:rPr/>
        <w:t>⠰</w:t>
      </w:r>
      <w:r>
        <w:rPr/>
        <w:t>썱㑈䭄娪剌楺㍾깄矂㗂숲㈸普䁟칑䄦ㅕ奞㷎⭚⽒⧂⾏㑴硺啬昪</w:t>
      </w:r>
      <w:r>
        <w:rPr/>
        <w:t>Ⱓ</w:t>
      </w:r>
      <w:r>
        <w:rPr/>
        <w:t>䊵祦깈㡁債ど⪣乐䁍杖┬</w:t>
      </w:r>
      <w:r>
        <w:rPr/>
        <w:t>ꤱ</w:t>
      </w:r>
      <w:r>
        <w:rPr/>
        <w:t>湫䆬♬⩯卞땭⩓쉱繙煄䀫⹋迂剀쉢㩶┵恇</w:t>
      </w:r>
      <w:r>
        <w:rPr/>
        <w:t>ꔳ</w:t>
      </w:r>
      <w:r>
        <w:rPr/>
        <w:t>슥뿍⪩쉔焪墏幐朲䡂⪘숳싂䪮㑅䍆䐱땭ꄣ싂╡</w:t>
      </w:r>
      <w:r>
        <w:rPr/>
        <w:t>ꦵ♾</w:t>
      </w:r>
      <w:r>
        <w:rPr/>
        <w:t>母䳂丮坐揂䴵⩶歆곂愪䎮</w:t>
      </w:r>
      <w:r>
        <w:rPr/>
        <w:t>ⳍ</w:t>
      </w:r>
      <w:r>
        <w:rPr/>
        <w:t>ꌪ㙹佤婀䅯ꍦ晔㉬쉇㠩佔䁢漰彔㈳绂╣抩䩖Ⓜ䉩忂浒䊿秂穁䵐颩未䜷䳎</w:t>
      </w:r>
      <w:r>
        <w:rPr/>
        <w:t>꤬꥗</w:t>
      </w:r>
      <w:r>
        <w:rPr/>
        <w:t>怭穠쉩ꥫ㨵坉嚏懂㈲⩱ꥦ啹녩⍅煊㔷穰⒬쌪쉭䛃⑖㵙瞿㕚嚻䘱剗쉈项䬴䵸숬⩸숯㎥ꥰ毂幘汾匵쉘彮녁欴치</w:t>
      </w:r>
      <w:r>
        <w:rPr/>
        <w:t>ⱈ</w:t>
      </w:r>
      <w:r>
        <w:rPr/>
        <w:t>땩</w:t>
      </w:r>
      <w:r>
        <w:rPr/>
        <w:t>ⱐ</w:t>
      </w:r>
      <w:r>
        <w:rPr/>
        <w:t>싃悻㕥礣顴怫徱捗頻뭥⹴쉂搽㉣ꌷ頺竂慨</w:t>
      </w:r>
      <w:r>
        <w:rPr/>
        <w:t>Ⱪ</w:t>
      </w:r>
      <w:r>
        <w:rPr/>
        <w:t>ꅩ싂剁兩湵栲卧晀樮洯⩁匪뭔</w:t>
      </w:r>
      <w:r>
        <w:rPr/>
        <w:t>ⱒⲏ</w:t>
      </w:r>
      <w:r>
        <w:rPr/>
        <w:t>繗칖厬⥺杷쉬極奢塹⽷牰⿍煮쉂싍촹ꥦ쉶츫䔬숽╯</w:t>
      </w:r>
      <w:r>
        <w:rPr/>
        <w:t>ⷂ</w:t>
      </w:r>
      <w:r>
        <w:rPr/>
        <w:t>䕴䰳숩榻敠先䤴념弦李</w:t>
      </w:r>
      <w:r>
        <w:rPr/>
        <w:t>ꥆ⶘</w:t>
      </w:r>
      <w:r>
        <w:rPr/>
        <w:t>兙㉋ꍅ怴桧㡅桍䡅⼯帬䵅癹쉳⩙</w:t>
      </w:r>
      <w:r>
        <w:rPr/>
        <w:t>꧂</w:t>
      </w:r>
      <w:r>
        <w:rPr/>
        <w:t>쉎㘱澻暻촰숱䋍㐵┹䡾</w:t>
      </w:r>
      <w:r>
        <w:rPr/>
        <w:t>ⱴ</w:t>
      </w:r>
      <w:r>
        <w:rPr/>
        <w:t>걺쉪䜸䐵⩓슩剘곎슩⵭습汋乨墣甮</w:t>
      </w:r>
      <w:r>
        <w:rPr/>
        <w:t>ⶩ</w:t>
      </w:r>
      <w:r>
        <w:rPr/>
        <w:t>呏懂塠◂瀳漩卓堻泂浙楓쵁楷決疱辻極⩕瀻숶澏♅쉚灺瑀숹㩁牦㉹䄲숸穧䧂썐䴤睁唦䊿弮挮⭳䉩塎椱⯂丳⍋⽔③案층䖱掱榣䩮䭣㈰縬奊禘</w:t>
      </w:r>
      <w:r>
        <w:rPr/>
        <w:t>Ⳃ</w:t>
      </w:r>
      <w:r>
        <w:rPr/>
        <w:t>촱⤱欥긮圬渴妮珂컂摥湷䓂夯숷爭颡弮敚愰慄琪</w:t>
      </w:r>
      <w:r>
        <w:rPr/>
        <w:t>ⷎ</w:t>
      </w:r>
      <w:r>
        <w:rPr/>
        <w:t>潉싂䒣쉥</w:t>
      </w:r>
      <w:r>
        <w:rPr/>
        <w:t>⡠</w:t>
      </w:r>
      <w:r>
        <w:rPr/>
        <w:t>炩⑚佃櫎㍪兆</w:t>
      </w:r>
      <w:r>
        <w:rPr/>
        <w:t>⡵</w:t>
      </w:r>
      <w:r>
        <w:rPr/>
        <w:t>桷싂砲</w:t>
      </w:r>
      <w:r>
        <w:rPr/>
        <w:t>ⷂ</w:t>
      </w:r>
      <w:r>
        <w:rPr/>
        <w:t>憩亻䜺㔫♑幯牷쉑䢿㵔㨽㗂쉈圩憬쉨ㅥ꧎䗂쉓쌶斩쉥쉕㐵页쉡뾡頲䗂䧂夵䡰繧㕤</w:t>
      </w:r>
      <w:r>
        <w:rPr/>
        <w:t>ⷂ</w:t>
      </w:r>
      <w:r>
        <w:rPr/>
        <w:t>㒬呑杌偫⯂䌪깶湎涏㌱쉔㛂쉭炮묲橠숮㊿</w:t>
      </w:r>
      <w:r>
        <w:rPr/>
        <w:t>ꔱ</w:t>
      </w:r>
      <w:r>
        <w:rPr/>
        <w:t>ꆿ숣捣斿斏䥈䕾뭸녌橏슬煶穎㓂穲㗂潞杌昬뭶橣♎▘㇂㐊祉㞵쉱噄</w:t>
      </w:r>
      <w:r>
        <w:rPr/>
        <w:t>ꥒ</w:t>
      </w:r>
      <w:r>
        <w:rPr/>
        <w:t>쉁坊</w:t>
      </w:r>
      <w:r>
        <w:rPr/>
        <w:t>ⵔ</w:t>
      </w:r>
      <w:r>
        <w:rPr/>
        <w:t>抣갯㠴弣瑭頪싂䅠⽃飂ꇂ杔汥睡ꍓ橦㥲怣</w:t>
      </w:r>
      <w:r>
        <w:rPr/>
        <w:t>Ⳃ</w:t>
      </w:r>
      <w:r>
        <w:rPr/>
        <w:t>兹쉮摌硠⍊䠪䣂㍖ㅶ颥恘卮㜩</w:t>
      </w:r>
      <w:r>
        <w:rPr/>
        <w:t>Ⱖ</w:t>
      </w:r>
      <w:r>
        <w:rPr/>
        <w:t>뽲焤</w:t>
      </w:r>
      <w:r>
        <w:rPr/>
        <w:t>ꦬ</w:t>
      </w:r>
      <w:r>
        <w:rPr/>
        <w:t>뽚煲ㅤ旃㬣⭱ꌸ䤰╳池㥂䡅䬱䣂㭣励쉙忂㶥則ㅦ喬㜱卹猭넹瑖쉨䜫촻䊻奷숯䑡㒘녡⩓呙眯繶住燂㵁卄㨹桌쵄敪潓顆갭䈺층眸땞슩䑾䔻啄㥓⪩䵸녁旍坟⩪츥㑇来</w:t>
      </w:r>
      <w:r>
        <w:rPr/>
        <w:t>Ⱜ</w:t>
      </w:r>
      <w:r>
        <w:rPr/>
        <w:t>꧂</w:t>
      </w:r>
      <w:r>
        <w:rPr/>
        <w:t>礱杨뭭垡</w:t>
      </w:r>
      <w:r>
        <w:rPr/>
        <w:t>ⱬ</w:t>
      </w:r>
      <w:r>
        <w:rPr/>
        <w:t>楫曂녠獇懎⼫瀺䵺歓䀣瘰숸싎儫掏꺣⥓⍂眤示恚䗂堲潒쉅甥庵㖩칮숫㝡</w:t>
      </w:r>
      <w:r>
        <w:rPr/>
        <w:t>꧂</w:t>
      </w:r>
      <w:r>
        <w:rPr/>
        <w:t>뇃┱</w:t>
      </w:r>
      <w:r>
        <w:rPr/>
        <w:t>ꤽ</w:t>
      </w:r>
      <w:r>
        <w:rPr/>
        <w:t>䝒㑌뮩䉃땲䬮䶱䡓焦썚歪婪䚘㕾桇쉒眷㑅却䱅┴⍇汧敷唶쉒橱截㉸쉡浍넽㍌样㵮쉀䍙卓湞⩩䍶걂슏傩汉㝸㛂㦮摺㬶㠪䣂숯쵚═⫂灲佤☤</w:t>
      </w:r>
      <w:r>
        <w:rPr/>
        <w:t>ꕎ</w:t>
      </w:r>
      <w:r>
        <w:rPr/>
        <w:t>䭪⑊ꅟ䬣쉚姂숣싂獣⨵䥪쉈걎⹾쉟摄㩈撩슿沬싂儤</w:t>
      </w:r>
      <w:r>
        <w:rPr/>
        <w:t>ꕾ</w:t>
      </w:r>
      <w:r>
        <w:rPr/>
        <w:t>灯橴뼹儩㇂㩣</w:t>
      </w:r>
      <w:r>
        <w:rPr/>
        <w:t>⠻</w:t>
      </w:r>
      <w:r>
        <w:rPr/>
        <w:t>燎柂䨰걃剤쉺夺쉞⵲묮쎱癹⫂</w:t>
      </w:r>
      <w:r>
        <w:rPr/>
        <w:t>ⱶ</w:t>
      </w:r>
      <w:r>
        <w:rPr/>
        <w:t>숦쉩徘㥥㌬栲㉕싎쉂燂沩瀪哂縱땣⩄㥚䵳⮩⚮畚䵘漵汔넩╆輪춵쉸勃摶숰愱깟瑵㜵㌫</w:t>
      </w:r>
      <w:r>
        <w:rPr/>
        <w:t>ꥄ</w:t>
      </w:r>
      <w:r>
        <w:rPr/>
        <w:t>슡橮쵔䁘擃㡁兞摭楚⵳</w:t>
      </w:r>
      <w:r>
        <w:rPr/>
        <w:t>⡩</w:t>
      </w:r>
      <w:r>
        <w:rPr/>
        <w:t>皬猪䁉儰䉸⒱⎬潏稣䙉쵬㝭歓橄昪숭䔻䐪⹷秂㶱쉷狍瑦⭉쉍㇂</w:t>
      </w:r>
      <w:r>
        <w:rPr/>
        <w:t>⠭</w:t>
      </w:r>
      <w:r>
        <w:rPr/>
        <w:t>剡眸뗂숪싂숪</w:t>
      </w:r>
      <w:r>
        <w:rPr/>
        <w:t>ꔳ</w:t>
      </w:r>
      <w:r>
        <w:rPr/>
        <w:t>剢</w:t>
      </w:r>
      <w:r>
        <w:rPr/>
        <w:t>ꕯ</w:t>
      </w:r>
      <w:r>
        <w:rPr/>
        <w:t>牦쉑秂庵⏎甴吻</w:t>
      </w:r>
      <w:r>
        <w:rPr/>
        <w:t>ꕌ</w:t>
      </w:r>
      <w:r>
        <w:rPr/>
        <w:t>妡쉢㩞䭍樬穲沥㟃呄囎䝂刪疏䝁瘫⭊伮䱊꥗䈽顈圬牰汖妮ꥢ⛎숸㝊ㄱ㨣婴單㬰㘣䕕쉟⭐쉹㩩怣楬礰迂ㆿ獊ꅌ晦硟灤츻亏湥摕怸倥で懍忎◃瑍欪</w:t>
      </w:r>
      <w:r>
        <w:rPr/>
        <w:t>ꔥ</w:t>
      </w:r>
      <w:r>
        <w:rPr/>
        <w:t>嘬堥䝪奵깟㶏녀颡ꥴ⩗㨳呢奀♠㘱ꥦ㉹犥嗂㵢⬯嫂㍬</w:t>
      </w:r>
      <w:r>
        <w:rPr/>
        <w:t>Ⳃ</w:t>
      </w:r>
      <w:r>
        <w:rPr/>
        <w:t>ꦬ</w:t>
      </w:r>
      <w:r>
        <w:rPr/>
        <w:t>柂䁕朵乂숦⫂繞숪떮싂焰꥙暬眳</w:t>
      </w:r>
      <w:r>
        <w:rPr/>
        <w:t>ꕵ</w:t>
      </w:r>
      <w:r>
        <w:rPr/>
        <w:t>쵶⒩呀瓂㡈哂㴻⼫睉夨桇䉔呸⽀灶禬쉎げ弹㌷牸슬⹙抻</w:t>
      </w:r>
      <w:r>
        <w:rPr/>
        <w:t>⠶</w:t>
      </w:r>
      <w:r>
        <w:rPr/>
        <w:t>決㔦쉭均潴쉐ꅭ癔䑭䭂⪩⻂㞬丣愽㛂牚깰</w:t>
      </w:r>
      <w:r>
        <w:rPr/>
        <w:t>ꦩ</w:t>
      </w:r>
      <w:r>
        <w:rPr/>
        <w:t>쉹啊⮵䑑䑆杕竂敵冱⌮た爊䑓摯奄溩⍺穕㥩␽䨱婫盂㍐딱勂쉹녧</w:t>
      </w:r>
      <w:r>
        <w:rPr/>
        <w:t>Ⱘ</w:t>
      </w:r>
      <w:r>
        <w:rPr/>
        <w:t>兓穳숮슘䘪敲슘쉯䊩㚿㤽浏</w:t>
      </w:r>
      <w:r>
        <w:rPr/>
        <w:t>Ⲙ</w:t>
      </w:r>
      <w:r>
        <w:rPr/>
        <w:t>猪晩曂湃㍓伯슬걟䲿潎䠱⌤</w:t>
      </w:r>
      <w:r>
        <w:rPr/>
        <w:t>ꥌ⩦</w:t>
      </w:r>
      <w:r>
        <w:rPr/>
        <w:t>睬쉎땏獣쎬䤽땡㢡朩녫쉒媣</w:t>
      </w:r>
      <w:r>
        <w:rPr/>
        <w:t>ꕬ꥘</w:t>
      </w:r>
      <w:r>
        <w:rPr/>
        <w:t>썬䭹습燎瘫ꍢ㬮쵌爻潮琷杩彅礽杫곂庘䥚⫂稶䙩轁硋启⑟搨䏂彐┬从⫂긯檡䝰灤⑍䮡墻쉆啾沬꤮夦</w:t>
      </w:r>
      <w:r>
        <w:rPr/>
        <w:t>⡢</w:t>
      </w:r>
      <w:r>
        <w:rPr/>
        <w:t>㋍뿂湙噈뿂䅺꥕繢슩䄻杨垘㍄숣狍숪싂썏帽䤪뽑潬쉯樽睃쉡獋⺩ꍊ䅵䑵圦坍숩磂ꍋㄭ</w:t>
      </w:r>
      <w:r>
        <w:rPr/>
        <w:t>ⴹ</w:t>
      </w:r>
      <w:r>
        <w:rPr/>
        <w:t>쉭挰䏂ꆡ㭾㩯숪䥃쌱䑆朲䊵到숴ヂ쉪䜣癏㔨숻乕⑋参涏父汑汭淂敌轀㙭丣濂䕖싍⑺쉑</w:t>
      </w:r>
      <w:r>
        <w:rPr/>
        <w:t>⠱</w:t>
      </w:r>
      <w:r>
        <w:rPr/>
        <w:t>곂䕋捎椱磂ꍈ儱牟䧂䬪뭘딬晪숥䕣亘䭆歑⸻</w:t>
      </w:r>
      <w:r>
        <w:rPr/>
        <w:t>ⰶ</w:t>
      </w:r>
      <w:r>
        <w:rPr/>
        <w:t>쉚漲䨤쉊ꄻ教樬瑤㚩瑺縥儱櫍뮬숥吨무懂㑺⺵坥쉥㟍숻恧깭輮係⑪⤲싍쎣⿃숽擂壃帰쉁⭪⼭佨쉕颿瘳걱䉈噷牡卞彥纻猩ꥲ䙩䄺췎㏂㇂㤶瀣⨸亻쉁䉉朽攺眰촨숭壂乚轄栺䪡┩䅫</w:t>
      </w:r>
      <w:r>
        <w:rPr/>
        <w:t>ⱋ</w:t>
      </w:r>
      <w:r>
        <w:rPr/>
        <w:t>딳썶焥놻椽批곃灧䮣</w:t>
      </w:r>
      <w:r>
        <w:rPr/>
        <w:t>ꕊ</w:t>
      </w:r>
      <w:r>
        <w:rPr/>
        <w:t>䝾ㆻ壂</w:t>
      </w:r>
      <w:r>
        <w:rPr/>
        <w:t>ꤲ</w:t>
      </w:r>
      <w:r>
        <w:rPr/>
        <w:t>㈫淂䱯⨥囎</w:t>
      </w:r>
      <w:r>
        <w:rPr/>
        <w:t>ⷂ</w:t>
      </w:r>
      <w:r>
        <w:rPr/>
        <w:t>庵䝨梥겱柃</w:t>
      </w:r>
      <w:r>
        <w:rPr/>
        <w:t>ꕫ</w:t>
      </w:r>
      <w:r>
        <w:rPr/>
        <w:t>䒻㦡湳⽴稻畎썅쉗截컎幑啧땂戫歁噡潄繟䨩危⨪彵爪㩮禩</w:t>
      </w:r>
      <w:r>
        <w:rPr/>
        <w:t>ⱦ</w:t>
      </w:r>
      <w:r>
        <w:rPr/>
        <w:t>斱呹扯摗砰奙⤣䣂嘸싂㡴ふㅾ匥츳숷啨뮣硸숯</w:t>
      </w:r>
      <w:r>
        <w:rPr/>
        <w:t>⡢</w:t>
      </w:r>
      <w:r>
        <w:rPr/>
        <w:t>撩⧎獂쉈㐲权싂啸♅䕎썷ꍭꍄ惂繴恰⽞㝟器⤺㵹㕦䱨才䭺桖䱶⭌䫂怶䛂ꇎ슩兊䵀摊ꏂ睃깕硡恡</w:t>
      </w:r>
      <w:r>
        <w:rPr/>
        <w:t>ꤰ</w:t>
      </w:r>
      <w:r>
        <w:rPr/>
        <w:t>䈻稫妏祮示係漬奮</w:t>
      </w:r>
      <w:r>
        <w:rPr/>
        <w:t>ꕞ</w:t>
      </w:r>
      <w:r>
        <w:rPr/>
        <w:t>倻㆘弦奙</w:t>
      </w:r>
      <w:r>
        <w:rPr/>
        <w:t>⡒</w:t>
      </w:r>
      <w:r>
        <w:rPr/>
        <w:t>縲숫伮㍆㨱뮩䡴슮浃㦮䫂츥깯슻깒⩲愩稽⚩呦쉙犣参䀣娣䔬牳㗃㡚栶</w:t>
      </w:r>
      <w:r>
        <w:rPr/>
        <w:t>⡋</w:t>
      </w:r>
      <w:r>
        <w:rPr/>
        <w:t>榻磂瀶꥙㡆⽂坨츳녦煗떵딳婄呈樳ㄴ숦⵸女盂卑컂⸰䙚䅎녫强楑刺促㗂</w:t>
      </w:r>
      <w:r>
        <w:rPr/>
        <w:t>ⴤ</w:t>
      </w:r>
      <w:r>
        <w:rPr/>
        <w:t>㩓歇吻䴣怳樥⽍樲⑳欭华♫瑀Ⓜ䥫咡쉦㊘媱쉩牢ꅌ楢䁔</w:t>
      </w:r>
      <w:r>
        <w:rPr/>
        <w:t>ꤺ</w:t>
      </w:r>
      <w:r>
        <w:rPr/>
        <w:t>䵥牄䩪瑩捅桶⸶䍰捂숦슣칷걥湥㌥㑈㪮暿婤㨊瑵轰숽䍍畬䵯颩䘰乆獑칶あ獧毂숺䁒瑓촲懂㝷䓂⑏媩㋂瑌㮥曂⽃䭄界츽堹숳㜰깭倷䡺桡牮⬯頤㭨湺⼦츨⛂썳⸩撥䏃⿂깐⫂幄㡤쉚쉵땲䭈弲㉵潉敧䨱汙㝉䲱爤坰㪏硱⥾圷쉖嫂㙡뿂ꍏ䥮敒睵䡳ぉ毂═杓쎏嘷ꄴ땰攤䶘摋쌨쉈㙗䦡偧悩싂숩幐優䕃껂晕䕾弬⨯瑨⩚뭨歙ㅴ㙳恃䙊㯃㵂湔䱰㠪么兘敀ꇂꅓ嚱乲ㆱ㷂平樰㡐瑁⑅夳辘喿儴㑍</w:t>
      </w:r>
      <w:r>
        <w:rPr/>
        <w:t>ꔪ</w:t>
      </w:r>
      <w:r>
        <w:rPr/>
        <w:t>攴쉖湆繴䔩母奵勎쉍歁䨥浆幊僂쵑⻂滂瑣敉昪ꍮ⹑轣</w:t>
      </w:r>
      <w:r>
        <w:rPr/>
        <w:t>ꥍ</w:t>
      </w:r>
      <w:r>
        <w:rPr/>
        <w:t>呷⩭椱걪癁幫拍䋂歵捑쉲⍵⤥숻浐㤪睶</w:t>
      </w:r>
      <w:r>
        <w:rPr/>
        <w:t>⢏⠹</w:t>
      </w:r>
      <w:r>
        <w:rPr/>
        <w:t>硋杊㇂⨪ꥨ泂뽰䍈㍨숻쉷帺쉂╙뭀扒瑰꥙딨轫㩅㝰⾱奊硌琱ィ㢩殮뭕窩䅀焹싂㪣⧂怦㩇⍱㩴쉴硘쉭㉲㵦繇쉇廂ㅷ婒♩啯싂㉚䷎㡦挳頱쉃恎繨琬</w:t>
      </w:r>
      <w:r>
        <w:rPr/>
        <w:t>ⱱ</w:t>
      </w:r>
      <w:r>
        <w:rPr/>
        <w:t>뭃쉺䵀呇礨숣╶斡⵪⹡㖩㉘싂쉙♳ꥬ栴숯숩⬬吳搨晳숱䈥쉳ꅍ</w:t>
      </w:r>
      <w:r>
        <w:rPr/>
        <w:t>ⴶ</w:t>
      </w:r>
      <w:r>
        <w:rPr/>
        <w:t>㕋捶浾┵䎱䑏㌪啙㢩</w:t>
      </w:r>
      <w:r>
        <w:rPr/>
        <w:t>ⱄ</w:t>
      </w:r>
      <w:r>
        <w:rPr/>
        <w:t>坷㥩嘯㝲⹖䁺</w:t>
      </w:r>
      <w:r>
        <w:rPr/>
        <w:t>ꤨ</w:t>
      </w:r>
      <w:r>
        <w:rPr/>
        <w:t>矂恕ㄷ幞䘶桀㴪쵀㡕䉓㡔楋㍲䅍穯촻婤唩猹㵆婔쏍扃槂僂睮掩稽㔱㘫偶〷</w:t>
      </w:r>
      <w:r>
        <w:rPr/>
        <w:t>꧍</w:t>
      </w:r>
      <w:r>
        <w:rPr/>
        <w:t>숬矂枱컂숪㕡뗂㉴汨⩀䵦쉄뼷睐特딪偸⭙䓂潨쵉ㅘ咬栩こ쉶ꅠ彇䳂皡䍑⨯㤣걫⹮啙㦩쉫搯ꍆ佶숬杪⨨䵆⩏単⬸甤䡏䏂煵曂㡗欱䰫㖱㡪嫂촤䝷唸䝬係䋂칁㡫ァ깟呵㌯㩋</w:t>
      </w:r>
      <w:r>
        <w:rPr/>
        <w:t>꧍</w:t>
      </w:r>
      <w:r>
        <w:rPr/>
        <w:t>楹啚㏂䱢漴䱥</w:t>
      </w:r>
      <w:r>
        <w:rPr/>
        <w:t>⢥</w:t>
      </w:r>
      <w:r>
        <w:rPr/>
        <w:t>꧂</w:t>
      </w:r>
      <w:r>
        <w:rPr/>
        <w:t>녨㡟轇䏃㒏썒橫䅊䩏㍺爤帳ꎮ凎쉥套眭㐬</w:t>
      </w:r>
      <w:r>
        <w:rPr/>
        <w:t>ꖿ⵶</w:t>
      </w:r>
      <w:r>
        <w:rPr/>
        <w:t>⣎</w:t>
      </w:r>
      <w:r>
        <w:rPr/>
        <w:t>穀牋嘷䔫氣迂</w:t>
      </w:r>
      <w:r>
        <w:rPr/>
        <w:t>ꖏ</w:t>
      </w:r>
      <w:r>
        <w:rPr/>
        <w:t>걯㕟梱㣂畟</w:t>
      </w:r>
      <w:r>
        <w:rPr/>
        <w:t>ꦩ</w:t>
      </w:r>
      <w:r>
        <w:rPr/>
        <w:t>磂繸㐤兄䈸꧎夳硪쉂噺呵쉩뽩䲻⨪쉬顎哂晲㭍쉕</w:t>
      </w:r>
      <w:r>
        <w:rPr/>
        <w:t>ⶮ</w:t>
      </w:r>
      <w:r>
        <w:rPr/>
        <w:t>瑦䅈◂䅈썢恸狂玿ꆣ㩰㡮睤拍矂稥⨬卞㤴숰⺬</w:t>
      </w:r>
      <w:r>
        <w:rPr/>
        <w:t>ꕎ</w:t>
      </w:r>
      <w:r>
        <w:rPr/>
        <w:t>礷ꍢ㵸坮挫㝾汹㫎</w:t>
      </w:r>
      <w:r>
        <w:rPr/>
        <w:t>⢱</w:t>
      </w:r>
      <w:r>
        <w:rPr/>
        <w:t>䎡┥梵ꏎ㝁懂</w:t>
      </w:r>
      <w:r>
        <w:rPr/>
        <w:t>ꤻ</w:t>
      </w:r>
      <w:r>
        <w:rPr/>
        <w:t>婅畆浪⽢㋍㭍⥇玩楅녩⥖瘊㎩긳湒㨽呥⑚䈪㪩婳㨺㢩㧍慹㙔䁌촮幯恎⭄쉏쉮쉯䗂淂䩞炿</w:t>
      </w:r>
      <w:r>
        <w:rPr/>
        <w:t>⢡⫂⥥╈</w:t>
      </w:r>
      <w:r>
        <w:rPr/>
        <w:t>徿㜥</w:t>
      </w:r>
      <w:r>
        <w:rPr/>
        <w:t>Ⱨ</w:t>
      </w:r>
      <w:r>
        <w:rPr/>
        <w:t>䡕涮丨么쉔㝨㭉칔</w:t>
      </w:r>
      <w:r>
        <w:rPr/>
        <w:t>ⲩ</w:t>
      </w:r>
      <w:r>
        <w:rPr/>
        <w:t>楞淃</w:t>
      </w:r>
      <w:r>
        <w:rPr/>
        <w:t>ⳃ⯂</w:t>
      </w:r>
      <w:r>
        <w:rPr/>
        <w:t>ち싃摳樤ꥵ┲捅</w:t>
      </w:r>
      <w:r>
        <w:rPr/>
        <w:t>⡭</w:t>
      </w:r>
      <w:r>
        <w:rPr/>
        <w:t>땇恪</w:t>
      </w:r>
      <w:r>
        <w:rPr/>
        <w:t>ꤷ</w:t>
      </w:r>
      <w:r>
        <w:rPr/>
        <w:t>㴷숪穓婩吻쉈杞ꥳ䨣㬮癐䋎桮㩚슩楤庩㥂숵슩쉫</w:t>
      </w:r>
      <w:r>
        <w:rPr/>
        <w:t>Ⳃ</w:t>
      </w:r>
      <w:r>
        <w:rPr/>
        <w:t>歈华㴥</w:t>
      </w:r>
      <w:r>
        <w:rPr/>
        <w:t>ⱑ</w:t>
      </w:r>
      <w:r>
        <w:rPr/>
        <w:t>㕭䖮澿睪⧂㵬穮</w:t>
      </w:r>
      <w:r>
        <w:rPr/>
        <w:t>Ⱛ</w:t>
      </w:r>
      <w:r>
        <w:rPr/>
        <w:t>싂礩氬㈦瘪␹</w:t>
      </w:r>
      <w:r>
        <w:rPr/>
        <w:t>ꕄ</w:t>
      </w:r>
      <w:r>
        <w:rPr/>
        <w:t>㍋㇂卸祯㉣嘮洣啄滂㩇숵楥㛂싂땩ꅊꌨ쌥䰴䅀䮬컂⥶쉃</w:t>
      </w:r>
      <w:r>
        <w:rPr/>
        <w:t>꧂</w:t>
      </w:r>
      <w:r>
        <w:rPr/>
        <w:t>幋繹歱⦩㪩堺䄸摓㕵儱埂乶汕炣쉭烂㓎㙋⍌印㊿⫎▩倪槂䈲杢䒵촹숩彥倨⧂䓂曂㵂癋쌽䑚ꍣ</w:t>
      </w:r>
      <w:r>
        <w:rPr/>
        <w:t>꥟</w:t>
      </w:r>
      <w:r>
        <w:rPr/>
        <w:t>촴㩠╸啓</w:t>
      </w:r>
      <w:r>
        <w:rPr/>
        <w:t>ⱹ</w:t>
      </w:r>
      <w:r>
        <w:rPr/>
        <w:t>㕙瓎砦⤭绂땾剺䦣⵸縹枏敍</w:t>
      </w:r>
      <w:r>
        <w:rPr/>
        <w:t>ꤲ</w:t>
      </w:r>
      <w:r>
        <w:rPr/>
        <w:t>㣂</w:t>
      </w:r>
      <w:r>
        <w:rPr/>
        <w:t>ꗂ</w:t>
      </w:r>
      <w:r>
        <w:rPr/>
        <w:t>疣㬩䐭䔦㕺嚿帮唪䎣뽕弫䆘乇㌷㘸숹块㙤䩵쉖ꅁ뭉⩲留形</w:t>
      </w:r>
      <w:r>
        <w:rPr/>
        <w:t>ꕑ</w:t>
      </w:r>
      <w:r>
        <w:rPr/>
        <w:t>쉷</w:t>
      </w:r>
      <w:r>
        <w:rPr/>
        <w:t>ꕒ</w:t>
      </w:r>
      <w:r>
        <w:rPr/>
        <w:t>劵祊佘쉚쉶啹乄燂⽒㥶渲◂䕾瑋傻㝤쉥瑄欹</w:t>
      </w:r>
      <w:r>
        <w:rPr/>
        <w:t>ꗂ</w:t>
      </w:r>
      <w:r>
        <w:rPr/>
        <w:t>橊</w:t>
      </w:r>
      <w:r>
        <w:rPr/>
        <w:t>ꕡ</w:t>
      </w:r>
      <w:r>
        <w:rPr/>
        <w:t>梵쉋숳漴㠨浞䁟쉏</w:t>
      </w:r>
      <w:r>
        <w:rPr/>
        <w:t>⢱⮣</w:t>
      </w:r>
      <w:r>
        <w:rPr/>
        <w:t>瞻┱쉈盂⼦䑾</w:t>
      </w:r>
      <w:r>
        <w:rPr/>
        <w:t>ⵀ</w:t>
      </w:r>
      <w:r>
        <w:rPr/>
        <w:t>疘⑄뮻怹쉫涬깯䡩싂ꎩ撿䨭乞䔪䷎䂱숳싂䕍奎⭌䝟娦</w:t>
      </w:r>
      <w:r>
        <w:rPr/>
        <w:t>ⵣ⵵</w:t>
      </w:r>
      <w:r>
        <w:rPr/>
        <w:t>啚䬫㌥灏曂歮㝇</w:t>
      </w:r>
      <w:r>
        <w:rPr/>
        <w:t>ꗂ</w:t>
      </w:r>
      <w:r>
        <w:rPr/>
        <w:t>塆犣曂쉉顖攽촪潫恘倨쉙南浩㉵쉥ꥧ焸㡙</w:t>
      </w:r>
      <w:r>
        <w:rPr/>
        <w:t>⡰</w:t>
      </w:r>
      <w:r>
        <w:rPr/>
        <w:t>䝐슣乔冣숽뽦牫걣겥䂥䱉皣轮䔥㉄䉩稪Ⓜ塧㣂</w:t>
      </w:r>
      <w:r>
        <w:rPr/>
        <w:t>Ⲭ</w:t>
      </w:r>
      <w:r>
        <w:rPr/>
        <w:t>桄杗㙆姍숬〹伯帣焱摦䘸䃂</w:t>
      </w:r>
      <w:r>
        <w:rPr/>
        <w:t>ⷂ</w:t>
      </w:r>
      <w:r>
        <w:rPr/>
        <w:t>㑕彍㓂⑈壎썕火숣䝠䨻⩎䕣汦⯂婾晎뭵쉣彳걆⩣쏃ꅊ做꺬䐪丬쉱盂䇂ꍭ坪㟎余捎</w:t>
      </w:r>
      <w:r>
        <w:rPr/>
        <w:t>⡁</w:t>
      </w:r>
      <w:r>
        <w:rPr/>
        <w:t>戸쉕㈫䡤ꍷ䌤䈭쵉潵䡃췂敃칔疻㑄쌻⑇㕮旂婡ꎣ允싂숵⹔⦮㏂䜳坐䁯숤唯䁘⥹⩦ゥ쉭䎏㑇橺轅㕷䚡剶⭔ㅄ쉱⍁싂쉭⍺欪♰깬楃瘽␦潾撮熩瀯⹀梿충</w:t>
      </w:r>
      <w:r>
        <w:rPr/>
        <w:t>ꥑ</w:t>
      </w:r>
      <w:r>
        <w:rPr/>
        <w:t>䏎슏ㄪ䀽쉈㵴疮딱㣂浑㙁稱癥䍧㖬쉎樴琦畲</w:t>
      </w:r>
      <w:r>
        <w:rPr/>
        <w:t>Ɐ</w:t>
      </w:r>
      <w:r>
        <w:rPr/>
        <w:t>썧六</w:t>
      </w:r>
      <w:r>
        <w:rPr/>
        <w:t>ⵆ⹈</w:t>
      </w:r>
      <w:r>
        <w:rPr/>
        <w:t>执泂⭕济갩琫汎䮩汶恟欵녊畇僂墱</w:t>
      </w:r>
      <w:r>
        <w:rPr/>
        <w:t>ⱔ</w:t>
      </w:r>
      <w:r>
        <w:rPr/>
        <w:t>〻␰䙲⩃䀸沥冣㈷䩱뭩㵴㔺录ꍊ彌쌬煅썶㢩僃辻쉍䡙쌨畂睤녰䀹㙨①柍⹆亏䨊뗂測䋂ꥠ䱡吪恎숪䤴呡爬䩏哂⭹㍴䙁㧂⒏쉖</w:t>
      </w:r>
      <w:r>
        <w:rPr/>
        <w:t>ꥆ</w:t>
      </w:r>
      <w:r>
        <w:rPr/>
        <w:t>擂</w:t>
      </w:r>
      <w:r>
        <w:rPr/>
        <w:t>꧂</w:t>
      </w:r>
      <w:r>
        <w:rPr/>
        <w:t>牺</w:t>
      </w:r>
      <w:r>
        <w:rPr/>
        <w:t>⠦</w:t>
      </w:r>
      <w:r>
        <w:rPr/>
        <w:t>塡⥖</w:t>
      </w:r>
      <w:r>
        <w:rPr/>
        <w:t>⡎</w:t>
      </w:r>
      <w:r>
        <w:rPr/>
        <w:t>⺵␩掵樳⫂㕒싂扚쉏䨪♹楆⑨祇꥗歑䁄摺榬慕飂璱㥎椵䕘쉘乱淃㞣䕹⻍捙㞮싂쉅ꥯꄺ쉟乧瀭쉥摭澿扥猯䕑䐴⥘䌮⽄쉅</w:t>
      </w:r>
      <w:r>
        <w:rPr/>
        <w:t>ꕐ</w:t>
      </w:r>
      <w:r>
        <w:rPr/>
        <w:t>㩭♁䈱飃呓䍙쉈䭉⩋榿ꍂ猣깅䍯촷灲䜯⥮焰</w:t>
      </w:r>
      <w:r>
        <w:rPr/>
        <w:t>ꕣ</w:t>
      </w:r>
      <w:r>
        <w:rPr/>
        <w:t>㭃䌻⦩뼳㉈扏㤻彯轪浩来烂ꥥ숪瘫쉃穮漩꥖侥湄녔〶揎偶길⥐瀮믂千쉙繥橲愲쏍ꏍ恁繯⽯兀</w:t>
      </w:r>
      <w:r>
        <w:rPr/>
        <w:t>ⲩ</w:t>
      </w:r>
      <w:r>
        <w:rPr/>
        <w:t>슱㋂䷂窩奓㊡슮숷⸶캩⽮硊걁㈪</w:t>
      </w:r>
      <w:r>
        <w:rPr/>
        <w:t>ꤨ</w:t>
      </w:r>
      <w:r>
        <w:rPr/>
        <w:t>殣ꌴ땰䌦쉱⩂㙌㥚埂䡳⺻␹썦㜰숽⹃橍淂땨汵佘ꄮ楫</w:t>
      </w:r>
      <w:r>
        <w:rPr/>
        <w:t>ꤳ⭲</w:t>
      </w:r>
      <w:r>
        <w:rPr/>
        <w:t>ㅮ獟硷쉯䕡슘䍠ォ쉯㭬甴䱕礲뿂⭃⍣熏슿夣輫勂湖녎嚿쉀㚻䕡潏⼯摂收칔⥢뭀測㬸㔪微空⨦싂甯接⑬㘫㘱颣溩輲剤乓</w:t>
      </w:r>
      <w:r>
        <w:rPr/>
        <w:t>⢿</w:t>
      </w:r>
      <w:r>
        <w:rPr/>
        <w:t>汣숯슬쉉琶扫惂♒⌣쌸⥋䐺乑겥塟䭶䱉斬卾녫灳ㅁ共戬片녩㵶뭈奓斬玩㡎</w:t>
      </w:r>
      <w:r>
        <w:rPr/>
        <w:t>ꤴ</w:t>
      </w:r>
      <w:r>
        <w:rPr/>
        <w:t>깣䥙㑭乂父摪慨晊圹갥䆡瘫쉎瑕㈷ㅪ栦쵶坢</w:t>
      </w:r>
      <w:r>
        <w:rPr/>
        <w:t>ꕪ</w:t>
      </w:r>
      <w:r>
        <w:rPr/>
        <w:t>썣뭔杧址曂싂ꆬꆣ䙒浈瘥㇂㕺싂쉑住걎湸䜥⏂䝧㎘뽀㭌唺깖㵆⥳䈰⩗숪儷䩰䢵쵆䥙磂横挩東淂吷ぷ坢厏樸頸♶㑖癮杨䱔迂㕴刣䓃⑆⯃숦汓녲쉸슻䝰䍖</w:t>
      </w:r>
      <w:r>
        <w:rPr/>
        <w:t>ꕉ</w:t>
      </w:r>
      <w:r>
        <w:rPr/>
        <w:t>숶唩쉵硠┰頬⍴倯⩘뽑儣</w:t>
      </w:r>
      <w:r>
        <w:rPr/>
        <w:t>ꕙ</w:t>
      </w:r>
      <w:r>
        <w:rPr/>
        <w:t>乭䉁䭓䘲矂劏뮩㥊뭗檩椶含䝆䔵䕂㩥畗넲椹柂娺䥣呚䂮⼹숶浙묻ꥩ⍃㡘癒ꄮ쉓</w:t>
      </w:r>
      <w:r>
        <w:rPr/>
        <w:t>ꕗ</w:t>
      </w:r>
      <w:r>
        <w:rPr/>
        <w:t>澩煖슩⼲䐪㥞䘸갯䄽繪䁔〴┬拎癷곂㍮</w:t>
      </w:r>
      <w:r>
        <w:rPr/>
        <w:t>ꕌ</w:t>
      </w:r>
      <w:r>
        <w:rPr/>
        <w:t>䬥䄵䝖녹긪揂㗃哂姂愦</w:t>
      </w:r>
      <w:r>
        <w:rPr/>
        <w:t>ⵍ</w:t>
      </w:r>
      <w:r>
        <w:rPr/>
        <w:t>쉶乍穱</w:t>
      </w:r>
      <w:r>
        <w:rPr/>
        <w:t>Ⳃ</w:t>
      </w:r>
      <w:r>
        <w:rPr/>
        <w:t>㒥獟灶倶쉄幦呆漴싂摂䌪</w:t>
      </w:r>
      <w:r>
        <w:rPr/>
        <w:t>ꥄ</w:t>
      </w:r>
      <w:r>
        <w:rPr/>
        <w:t>礪轱搭㌲迂</w:t>
      </w:r>
      <w:r>
        <w:rPr/>
        <w:t>ⵐ</w:t>
      </w:r>
      <w:r>
        <w:rPr/>
        <w:t>你㓂</w:t>
      </w:r>
      <w:r>
        <w:rPr/>
        <w:t>⢱</w:t>
      </w:r>
      <w:r>
        <w:rPr/>
        <w:t>믍㞏뼷礨䆏眻</w:t>
      </w:r>
      <w:r>
        <w:rPr/>
        <w:t>꧃</w:t>
      </w:r>
      <w:r>
        <w:rPr/>
        <w:t>猪勎窥昳츳㜴卥祧甴槂싂㚣</w:t>
      </w:r>
      <w:r>
        <w:rPr/>
        <w:t>ꥒ</w:t>
      </w:r>
      <w:r>
        <w:rPr/>
        <w:t>ꇎ頽整겏丩䀥橗橮숭⒣쉭䴪뾮┶䇂쏎㑔긻칃䩦쉊甪▩傏</w:t>
      </w:r>
      <w:r>
        <w:rPr/>
        <w:t>ꖥⶡ</w:t>
      </w:r>
      <w:r>
        <w:rPr/>
        <w:t>繵쉥㔪啱㫂煩滂敭剧䅃䡇䬭⭡숊</w:t>
      </w:r>
      <w:r>
        <w:rPr/>
        <w:t>ⱴ</w:t>
      </w:r>
      <w:r>
        <w:rPr/>
        <w:t>抿⥄炱牀瞻あ璵㉅㠵⨬揂轟쵅ꍘ㈻ꄥ㩗栺䔫瀶當炡䅦潕呋摈慰곂뭅촪淂침磂쉍毃橈쉞숰〤皵浆䲬桧迂䙪㦣棎㵱丬壂稪撮㙠刣浤㑲</w:t>
      </w:r>
      <w:r>
        <w:rPr/>
        <w:t>ꤰ</w:t>
      </w:r>
      <w:r>
        <w:rPr/>
        <w:t>ꌣ圥湲佡♟䴦䎵楞㯂넻쏂璮柂䅂乐긪欵쌮䓂싂⨱呟柎칠潟䷂슩偳ㅬ숻佟딣⵺矃渴䧂䴰琭⍗䒻呭獯欽ꎬ⏂䉀㵒慱ꇂ딳牰唽ꇂ敀轘䀯嘣䁡㊘겮䪣⾻㍭ꍃ▣싃ꄻ捂杓</w:t>
      </w:r>
      <w:r>
        <w:rPr/>
        <w:t>ⵐ</w:t>
      </w:r>
      <w:r>
        <w:rPr/>
        <w:t>瀦쉣兦넭⧃唸㕡쉪碮슱橭奆浌潄疱╷敁猥䒻灴睋湵牘旂㨬歒⫎兞敮庿ぱ稬⾏甪ꌭ劵뮘䝵㘺恥ぁ兔浮㝘獋㙋썐쉫呥勂</w:t>
      </w:r>
      <w:r>
        <w:rPr/>
        <w:t>ꕾ</w:t>
      </w:r>
      <w:r>
        <w:rPr/>
        <w:t>쉁</w:t>
      </w:r>
      <w:r>
        <w:rPr/>
        <w:t>ꦿ</w:t>
      </w:r>
      <w:r>
        <w:rPr/>
        <w:t>㥺票⛂㙌⩢奸쉠漹㥖</w:t>
      </w:r>
      <w:r>
        <w:rPr/>
        <w:t>⠥</w:t>
      </w:r>
      <w:r>
        <w:rPr/>
        <w:t>卣焫爮ㅊ楰杨繐猥숣</w:t>
      </w:r>
      <w:r>
        <w:rPr/>
        <w:t>ⱱ</w:t>
      </w:r>
      <w:r>
        <w:rPr/>
        <w:t>ꥬ瀽</w:t>
      </w:r>
      <w:r>
        <w:rPr/>
        <w:t>⣂</w:t>
      </w:r>
      <w:r>
        <w:rPr/>
        <w:t>숶䉱轥䤤纱⥈쉾뼴곎ꍔ矍呵䏂㎩믍䟃</w:t>
      </w:r>
      <w:r>
        <w:rPr/>
        <w:t>ⱙ☥⍐</w:t>
      </w:r>
      <w:r>
        <w:rPr/>
        <w:t>䜬䑧슱橀頵敏摾夣〯촻㉩싂漦晤㇃숪䨸㝲ㅏ轞轣敏⍩⻎漭䫂娦갥䞡卭숥☳</w:t>
      </w:r>
      <w:r>
        <w:rPr/>
        <w:t>ꤩ</w:t>
      </w:r>
      <w:r>
        <w:rPr/>
        <w:t>祗㍠奏⩋⾘⬮⯂津䘦칋娫</w:t>
      </w:r>
      <w:r>
        <w:rPr/>
        <w:t>ⵒ</w:t>
      </w:r>
      <w:r>
        <w:rPr/>
        <w:t>轀檱癔슿싂⒘皮넻硷嘴쌷壎穧偮穠ꌹ䭳䵀啭갥㵧汓칫秂窣䉘슣爣呞㩣쉺녕䅕땋쉂眻㷂媣䝆⒵䍦佒恹繇乤䭏嫂噢☣洮摋㔳㝢슩걓窩쎣畒伷뽟䌬檩䥏幌㥲긩弰捥쉺땃⍅㢬䙞㚮垿㓂쉋숶睇剃䨦到ど╀㍚扪넰伯⍡⹺塍去쵮塙싎潖猽㘬쏂</w:t>
      </w:r>
      <w:r>
        <w:rPr/>
        <w:t>꧂</w:t>
      </w:r>
      <w:r>
        <w:rPr/>
        <w:t>啍癸㐬ꅕ榱싎慔汗復䬪쎱の쉡⍞쉄な怶䵘숦쏎硫攳㨴숤ꌪ没攪</w:t>
      </w:r>
      <w:r>
        <w:rPr/>
        <w:t>ⲵ</w:t>
      </w:r>
      <w:r>
        <w:rPr/>
        <w:t>昣㩧㮩䊥佚건捩癱ꅣ睾⑌䡂䍷员伻㤲⫂ㄯ숸瀷硺䎬倣㴪㦮秂湃⵱⫂拂呯</w:t>
      </w:r>
      <w:r>
        <w:rPr/>
        <w:t>ꖩ</w:t>
      </w:r>
      <w:r>
        <w:rPr/>
        <w:t>䉂垬㡦쉕㵙噔䅋朵䩒</w:t>
      </w:r>
      <w:r>
        <w:rPr/>
        <w:t>ⱊ</w:t>
      </w:r>
      <w:r>
        <w:rPr/>
        <w:t>捅樫⽃ꅁ㟂硒砬</w:t>
      </w:r>
      <w:r>
        <w:rPr/>
        <w:t>꤫꥟</w:t>
      </w:r>
      <w:r>
        <w:rPr/>
        <w:t>煬愪橃睆⍶⵩⩍䄤懃숺⍳㏂㩗嘪坎测煺꥕땩㯂Ⓜ窬顇灶盂╬祃昭榿╆徏瑺庣佬⤸奲⫂⼬乏쉣䩷䡷䚡僂⩃剟㪻冏⑘橺슏㵣쉅妬䬤潮䘫即湇㍫슣⍧쉘灄㠊爪</w:t>
      </w:r>
      <w:r>
        <w:rPr/>
        <w:t>ꤣ</w:t>
      </w:r>
      <w:r>
        <w:rPr/>
        <w:t>刨辮췂㝕숮䷂䁕쉐塑숶永ꍤ利歭쏂兊噮ꆏ䕇汊⩸䐲⍑썗㑅曍璵杢で䦥䏂쉳潲睥쉈参瓂慗䏂싂ꅠ㑱</w:t>
      </w:r>
      <w:r>
        <w:rPr/>
        <w:t>⢱</w:t>
      </w:r>
      <w:r>
        <w:rPr/>
        <w:t>つ쉙써숸没圤典㩨㵟套⛍⭰礣幋䖿▥쉁쉀忂</w:t>
      </w:r>
      <w:r>
        <w:rPr/>
        <w:t>ꦿ</w:t>
      </w:r>
      <w:r>
        <w:rPr/>
        <w:t>㈮뮘슥⛂</w:t>
      </w:r>
      <w:r>
        <w:rPr/>
        <w:t>ⱡ</w:t>
      </w:r>
      <w:r>
        <w:rPr/>
        <w:t>眯顥㜫숭总쉄彶䥦疵痂</w:t>
      </w:r>
      <w:r>
        <w:rPr/>
        <w:t>ⴱ</w:t>
      </w:r>
      <w:r>
        <w:rPr/>
        <w:t>㩈炮</w:t>
      </w:r>
      <w:r>
        <w:rPr/>
        <w:t>꤫</w:t>
      </w:r>
      <w:r>
        <w:rPr/>
        <w:t>娵깫枥ァ昷㓂┷㞬䅆䫂䑗恘⌹뿎쉯㉉捴憮棎䵕촨睫ヂ倣</w:t>
      </w:r>
      <w:r>
        <w:rPr/>
        <w:t>ⱒ</w:t>
      </w:r>
      <w:r>
        <w:rPr/>
        <w:t>꧂</w:t>
      </w:r>
      <w:r>
        <w:rPr/>
        <w:t>竂⽫㉒婗㍱碡ꌯ畟쉌佩썚숽</w:t>
      </w:r>
      <w:r>
        <w:rPr/>
        <w:t>ⱞ</w:t>
      </w:r>
      <w:r>
        <w:rPr/>
        <w:t>숦슿쉏칾걯싂㞱뭋埂桔슩婯ꄬ㩕췂슿넲杢뭖捆⼭㵶䁒䁃嘴娣⼵쉟숣䬦䵃숯块㙬⨽쉓丳䑀橎慮⻃䨷幟⬮夲㠭奴浏瑊垵Ⓜ祟䌸汙痂</w:t>
      </w:r>
      <w:r>
        <w:rPr/>
        <w:t>ꔯ⑯</w:t>
      </w:r>
      <w:r>
        <w:rPr/>
        <w:t>㦩</w:t>
      </w:r>
      <w:r>
        <w:rPr/>
        <w:t>꧂</w:t>
      </w:r>
      <w:r>
        <w:rPr/>
        <w:t>㜺夰㋃空㜯乡䅚儲朴䝔쉘套䋂儸皮䭥輥物猺숶♙㉃焨碻ぁ숹쵓ꅓ뽊娯⍷쉓ꍡ槂㝬ち嗍椩顑栰땆稬桋䧂</w:t>
      </w:r>
      <w:r>
        <w:rPr/>
        <w:t>ⴸ</w:t>
      </w:r>
      <w:r>
        <w:rPr/>
        <w:t>晵犡繫瀴⤪숵</w:t>
      </w:r>
      <w:r>
        <w:rPr/>
        <w:t>ꕦ</w:t>
      </w:r>
      <w:r>
        <w:rPr/>
        <w:t>湷獺뽍憬䝏묪䔷婅</w:t>
      </w:r>
      <w:r>
        <w:rPr/>
        <w:t>ⱡ</w:t>
      </w:r>
      <w:r>
        <w:rPr/>
        <w:t>焩灟⺩橊冮桥녞位䰳晵㭋搯㙬䧂唪걫澩촱䶵갫䩢繵</w:t>
      </w:r>
      <w:r>
        <w:rPr/>
        <w:t>ⵕ</w:t>
      </w:r>
      <w:r>
        <w:rPr/>
        <w:t>㤮⛂啟䠰飂⨱쉟顡ヂ㒡夹꥖奈</w:t>
      </w:r>
      <w:r>
        <w:rPr/>
        <w:t>ⶥ</w:t>
      </w:r>
      <w:r>
        <w:rPr/>
        <w:t>㙳溱</w:t>
      </w:r>
      <w:r>
        <w:rPr/>
        <w:t>ⳍ</w:t>
      </w:r>
      <w:r>
        <w:rPr/>
        <w:t>쵄塔㠤浄怹摞帬䑓⚩갵⍱竂䡴쉨繧䠸惂爫⨫楙印</w:t>
      </w:r>
      <w:r>
        <w:rPr/>
        <w:t>ⵔ</w:t>
      </w:r>
      <w:r>
        <w:rPr/>
        <w:t>㑢汐䍊哂秂ꍫ쉸묩㪵⨮쉥䕏쵔쉨㍾洷㕧溥灕♨侵┴扇䇂㝎乐쉺ꎬ숤ꌤ䍧ㆮ楑䗂玡㵤ꇂ汤圩灢⩫쉡䵢根⫃촦番⭸歖䕫䰽쉚㡚䑠㝏╩捐썢搰䣂┽猳乗䯂뇂⻂焻浨䉰ꅁ숹䱱㈲⑩⨵媩ꅅ⺿烍灰</w:t>
      </w:r>
      <w:r>
        <w:rPr/>
        <w:t>⡭</w:t>
      </w:r>
      <w:r>
        <w:rPr/>
        <w:t>匱剅敹䔸斿습걉桮⥒㐺瓂</w:t>
      </w:r>
      <w:r>
        <w:rPr/>
        <w:t>⡁</w:t>
      </w:r>
      <w:r>
        <w:rPr/>
        <w:t>䅏䱹㵁⫂▮썐歲睈〯塥厣㡾㦣泂싂⍉辥稣쉭쌭汆楎䡊칯⼨䯎㑎廎偔暣幀ꥩ睱佈癌</w:t>
      </w:r>
      <w:r>
        <w:rPr/>
        <w:t>꤫</w:t>
      </w:r>
      <w:r>
        <w:rPr/>
        <w:t>㑦䘲猸딺圸汓⼦す㵶䩹⼽⑌딫繢╁㧂쉢厏潃頣䎮啮灳숥摘╙쉮浊</w:t>
      </w:r>
      <w:r>
        <w:rPr/>
        <w:t>ꔫ</w:t>
      </w:r>
      <w:r>
        <w:rPr/>
        <w:t>䈤䁶⭬㖮⩮恧儸暩㑥瓂挩飃쉵䩔䩹㠪壂ꥳ쉤恈攽溮妥ꥬ䚡囂䙃啁偌暬ꅗ顷</w:t>
      </w:r>
      <w:r>
        <w:rPr/>
        <w:t>ꤱ</w:t>
      </w:r>
      <w:r>
        <w:rPr/>
        <w:t>县彨㡄矂䵁扷䨲㩖싍ꍸ뼳믃쉠颩摊渊쉠㍺뭁꺱㕚䥫乔煥뽺敨</w:t>
      </w:r>
      <w:r>
        <w:rPr/>
        <w:t>ꥃ</w:t>
      </w:r>
      <w:r>
        <w:rPr/>
        <w:t>敹咱氩䵀⨸瘶柃渪燂㭘氤琯㵅㟂㇂呸盂懎牖㔳쉶縻쉟窥礬⭰♣穌쉌⑖</w:t>
      </w:r>
      <w:r>
        <w:rPr/>
        <w:t>꤭</w:t>
      </w:r>
      <w:r>
        <w:rPr/>
        <w:t>填轣搸㤸ꅴ浢填泂⍲쉃䱂縸䍡搰䃂恀汷琻䙺䋃䀭⨬</w:t>
      </w:r>
      <w:r>
        <w:rPr/>
        <w:t>ⷃ</w:t>
      </w:r>
      <w:r>
        <w:rPr/>
        <w:t>䢡㌯䙭じ捱칠䝬</w:t>
      </w:r>
      <w:r>
        <w:rPr/>
        <w:t>ꥀ</w:t>
      </w:r>
      <w:r>
        <w:rPr/>
        <w:t>㥖殮</w:t>
      </w:r>
      <w:r>
        <w:rPr/>
        <w:t>Ɱ</w:t>
      </w:r>
      <w:r>
        <w:rPr/>
        <w:t>㵗㕀쉋뭆䟂츸䟍쉘壂ㅗ懂쉤䁏煑♰晫䙲炥䐦</w:t>
      </w:r>
      <w:r>
        <w:rPr/>
        <w:t>ꦮ</w:t>
      </w:r>
      <w:r>
        <w:rPr/>
        <w:t>朸</w:t>
      </w:r>
      <w:r>
        <w:rPr/>
        <w:t>ꦵ</w:t>
      </w:r>
      <w:r>
        <w:rPr/>
        <w:t>坏쉓挬쵆捐ꅵ哂쵕柎⭇꺮컂礹㠩䕥偪琲싂䝖깵敥</w:t>
      </w:r>
      <w:r>
        <w:rPr/>
        <w:t>ⵂ</w:t>
      </w:r>
      <w:r>
        <w:rPr/>
        <w:t>傣污⭤坊埂畟牐珂뮻뼪样穹㘤挶奌ꍫ䥟</w:t>
      </w:r>
      <w:r>
        <w:rPr/>
        <w:t>ⱗ</w:t>
      </w:r>
      <w:r>
        <w:rPr/>
        <w:t>噮歡䐱晰㝡悡쉋䙯</w:t>
      </w:r>
      <w:r>
        <w:rPr/>
        <w:t>ⶩ</w:t>
      </w:r>
      <w:r>
        <w:rPr/>
        <w:t>쉹ꌪ</w:t>
      </w:r>
      <w:r>
        <w:rPr/>
        <w:t>꧃</w:t>
      </w:r>
      <w:r>
        <w:rPr/>
        <w:t>숨㥑쉇ꍤ癗矂ㅵ㒏妩땒숵䱒獩♦㴫䈲숫䙁癎쉆湊</w:t>
      </w:r>
      <w:r>
        <w:rPr/>
        <w:t>ꦮ</w:t>
      </w:r>
      <w:r>
        <w:rPr/>
        <w:t>慊㑮噎쉫䐨瀽繦砲䙂쉓囂侥欹깥무꺏疵牸⩠ꄪ䊘娩槂䗂쉓樺淂칀愲㥺⼲⼰矍</w:t>
      </w:r>
      <w:r>
        <w:rPr/>
        <w:t>꧃</w:t>
      </w:r>
      <w:r>
        <w:rPr/>
        <w:t>穩⺩㥹礵潡浥습矂檩䰻㌱灏穩汉漫獢慏</w:t>
      </w:r>
      <w:r>
        <w:rPr/>
        <w:t>ꥏ</w:t>
      </w:r>
      <w:r>
        <w:rPr/>
        <w:t>楹支奍纩獸쉑搳弪䁖䂵兯楊㗂䐳奩坟湥녆묪繁␥拂䥶繦㵈䷍</w:t>
      </w:r>
      <w:r>
        <w:rPr/>
        <w:t>⡓</w:t>
      </w:r>
      <w:r>
        <w:rPr/>
        <w:t>捗놬呾⩐卲啵쉾䩞㧂倳穷瀴슬㤩⽊做唹걥칖瘬煾摫⌳䝶㓂瀴㘰繕썭쉢㢻슮枥㐺懂畞硱놩挥硧唪쉘杌圱숽噟匯栩䛂쉄捪幆♠묲쉍⽂㠳䏂接瘫</w:t>
      </w:r>
      <w:r>
        <w:rPr/>
        <w:t>ⵣ</w:t>
      </w:r>
      <w:r>
        <w:rPr/>
        <w:t>烂䄦涿敺挵䙠梘做摳䄱偰䬵</w:t>
      </w:r>
      <w:r>
        <w:rPr/>
        <w:t>ꤥ</w:t>
      </w:r>
      <w:r>
        <w:rPr/>
        <w:t>幱嘥晐⸥⹥轍⴫㎏㒵</w:t>
      </w:r>
      <w:r>
        <w:rPr/>
        <w:t>ꔬ</w:t>
      </w:r>
      <w:r>
        <w:rPr/>
        <w:t>婗䡙⾻何䰩쉗㕃⩪쉊녊ꥨ⻂为㑞땔⬻嗂걙⫂㍶㠻䰹䝶</w:t>
      </w:r>
      <w:r>
        <w:rPr/>
        <w:t>ⱉ</w:t>
      </w:r>
      <w:r>
        <w:rPr/>
        <w:t>㑡䄸싂쉐呓⸺瀳㧎⽕栶潆洶</w:t>
      </w:r>
      <w:r>
        <w:rPr/>
        <w:t>ⴸ</w:t>
      </w:r>
      <w:r>
        <w:rPr/>
        <w:t>㩣摏쉉슿汦ꥬ坥湰盂灾瀥痂匹欵쉇䱒〬睵⺿穃싂㍢㌹搬䵉䝑쉆</w:t>
      </w:r>
      <w:r>
        <w:rPr/>
        <w:t>ⷎ</w:t>
      </w:r>
      <w:r>
        <w:rPr/>
        <w:t>⻃⩧ㅯ╮畆䁰슣侻夫潧䵇㤤ꎿ숷婪㬴䪥灥恌橡㵱䟂侥栣榻祑▩伻牡</w:t>
      </w:r>
      <w:r>
        <w:rPr/>
        <w:t>ꦡ</w:t>
      </w:r>
      <w:r>
        <w:rPr/>
        <w:t>揂颡뼸瓎琱</w:t>
      </w:r>
      <w:r>
        <w:rPr/>
        <w:t>ⱨ</w:t>
      </w:r>
      <w:r>
        <w:rPr/>
        <w:t>颏⽡쉬䵰㈤恌敤轲轈硘捐璡①幄╃瀪</w:t>
      </w:r>
      <w:r>
        <w:rPr/>
        <w:t>ꥄ</w:t>
      </w:r>
      <w:r>
        <w:rPr/>
        <w:t>戴傣瑊㣂祏顲犩厘ꥳ偒㑪䠤</w:t>
      </w:r>
      <w:r>
        <w:rPr/>
        <w:t>ꥃ</w:t>
      </w:r>
      <w:r>
        <w:rPr/>
        <w:t>纵迂♵健</w:t>
      </w:r>
      <w:r>
        <w:rPr/>
        <w:t>ꕈ</w:t>
      </w:r>
      <w:r>
        <w:rPr/>
        <w:t>厬唺㔴祲䐣绂㋂Ⓜ滂愳뭊䂣摇</w:t>
      </w:r>
      <w:r>
        <w:rPr/>
        <w:t>ꦱ</w:t>
      </w:r>
      <w:r>
        <w:rPr/>
        <w:t>煈깹䙑춘斏穣</w:t>
      </w:r>
      <w:r>
        <w:rPr/>
        <w:t>ꤶ</w:t>
      </w:r>
      <w:r>
        <w:rPr/>
        <w:t>㍎㕡⨱숤┺</w:t>
      </w:r>
      <w:r>
        <w:rPr/>
        <w:t>Ⳃ</w:t>
      </w:r>
      <w:r>
        <w:rPr/>
        <w:t>쉸㑂㔻</w:t>
      </w:r>
      <w:r>
        <w:rPr/>
        <w:t>Ȿ</w:t>
      </w:r>
      <w:r>
        <w:rPr/>
        <w:t>皬㝭</w:t>
      </w:r>
      <w:r>
        <w:rPr/>
        <w:t>ꥂ</w:t>
      </w:r>
      <w:r>
        <w:rPr/>
        <w:t>湾嘦檩復㍋樯㐊䷂⍯杧癤瑰㍮杏긽わ⑾까䓂싃䜬㢿⹧顷儮숷땀㠨奥⍅搰瞮灑歏ꄯ䞵朷슡꺱歘村싂㠩弱㦻ꄵ婡㍎坯堳썌柂槂と㍏⦘䤳凂</w:t>
      </w:r>
      <w:r>
        <w:rPr/>
        <w:t>ꕑ</w:t>
      </w:r>
      <w:r>
        <w:rPr/>
        <w:t>겡⫂쉈녲禬☮⨮婺슥獳습呐슥슿</w:t>
      </w:r>
      <w:r>
        <w:rPr/>
        <w:t>ⷂ</w:t>
      </w:r>
      <w:r>
        <w:rPr/>
        <w:t>慢爨稩䥏㩀秎</w:t>
      </w:r>
      <w:r>
        <w:rPr/>
        <w:t>꧂</w:t>
      </w:r>
      <w:r>
        <w:rPr/>
        <w:t>搰䍹</w:t>
      </w:r>
      <w:r>
        <w:rPr/>
        <w:t>꧂</w:t>
      </w:r>
      <w:r>
        <w:rPr/>
        <w:t>猻婓</w:t>
      </w:r>
      <w:r>
        <w:rPr/>
        <w:t>꧂</w:t>
      </w:r>
      <w:r>
        <w:rPr/>
        <w:t>⻂땢坍⹁</w:t>
      </w:r>
      <w:r>
        <w:rPr/>
        <w:t>ⷂ</w:t>
      </w:r>
      <w:r>
        <w:rPr/>
        <w:t>꺮㨬椷㈶⥏䇂⹎輤숭☥䩩ꌱ⾮潗搯컎単</w:t>
      </w:r>
      <w:r>
        <w:rPr/>
        <w:t>ꥒ</w:t>
      </w:r>
      <w:r>
        <w:rPr/>
        <w:t>䱈彅彙乭딤䀮</w:t>
      </w:r>
      <w:r>
        <w:rPr/>
        <w:t>ꕾ</w:t>
      </w:r>
      <w:r>
        <w:rPr/>
        <w:t>乴埍䑈⽞</w:t>
      </w:r>
      <w:r>
        <w:rPr/>
        <w:t>ꕱ</w:t>
      </w:r>
      <w:r>
        <w:rPr/>
        <w:t>呸姃擎呄瓂ㅈ庩畗潖◍桨攰彔쉦徵輻썀牱塹㨳刯ㅒ⚩〵⥾쵈㭦㯂纏挹㐣땍</w:t>
      </w:r>
      <w:r>
        <w:rPr/>
        <w:t>ꕢ◂</w:t>
      </w:r>
      <w:r>
        <w:rPr/>
        <w:t>桥⹩墩瀥䕓炘破숰㑉机洣싎旎⑆幈愽䯃祖⎵</w:t>
      </w:r>
      <w:r>
        <w:rPr/>
        <w:t>Ⱕ</w:t>
      </w:r>
      <w:r>
        <w:rPr/>
        <w:t>ꖱ</w:t>
      </w:r>
      <w:r>
        <w:rPr/>
        <w:t>煖稱摈仂潩긻㬶朱</w:t>
      </w:r>
      <w:r>
        <w:rPr/>
        <w:t>⡕</w:t>
      </w:r>
      <w:r>
        <w:rPr/>
        <w:t>䴸⼤焰䡟弩╷䠵쉁珂싂㭠䨪</w:t>
      </w:r>
      <w:r>
        <w:rPr/>
        <w:t>ⵑ</w:t>
      </w:r>
      <w:r>
        <w:rPr/>
        <w:t>걩㡌╱</w:t>
      </w:r>
      <w:r>
        <w:rPr/>
        <w:t>ꕰ</w:t>
      </w:r>
      <w:r>
        <w:rPr/>
        <w:t>䁠ꍅ</w:t>
      </w:r>
      <w:r>
        <w:rPr/>
        <w:t>ⵐ</w:t>
      </w:r>
      <w:r>
        <w:rPr/>
        <w:t>疩幱싂쉬㡺䷃㡖긭</w:t>
      </w:r>
      <w:r>
        <w:rPr/>
        <w:t>ꕋ</w:t>
      </w:r>
      <w:r>
        <w:rPr/>
        <w:t>쉹슡㵧楑杈쉕</w:t>
      </w:r>
      <w:r>
        <w:rPr/>
        <w:t>ꕴ</w:t>
      </w:r>
      <w:r>
        <w:rPr/>
        <w:t>숶</w:t>
      </w:r>
      <w:r>
        <w:rPr/>
        <w:t>ⱶ</w:t>
      </w:r>
      <w:r>
        <w:rPr/>
        <w:t>뽊숮뭺쉉搳㚏䌶⥙깂輵䐦싂瀩䅎䅚瑇婂坾</w:t>
      </w:r>
      <w:r>
        <w:rPr/>
        <w:t>ꤶ</w:t>
      </w:r>
      <w:r>
        <w:rPr/>
        <w:t>堫</w:t>
      </w:r>
      <w:r>
        <w:rPr/>
        <w:t>ⷎ</w:t>
      </w:r>
      <w:r>
        <w:rPr/>
        <w:t>徥䧂䭴璵報㭂⹌㌶㉷健㑍</w:t>
      </w:r>
      <w:r>
        <w:rPr/>
        <w:t>ⶱ</w:t>
      </w:r>
      <w:r>
        <w:rPr/>
        <w:t>剳䰫珎敀繆쌹깅煒㕩습濂捆칤쵌䁆恥䘬╵㵀䥥</w:t>
      </w:r>
      <w:r>
        <w:rPr/>
        <w:t>⠨</w:t>
      </w:r>
      <w:r>
        <w:rPr/>
        <w:t>ꍡ桊癠긱曎㐯⭺싂썴穘竃婆㖘扲湴颩瀳▏䝩澩⍗㌹쉐䅓呥</w:t>
      </w:r>
      <w:r>
        <w:rPr/>
        <w:t>ꕵ</w:t>
      </w:r>
      <w:r>
        <w:rPr/>
        <w:t>䁔祕㡕쉨␤汞乃涮偯噮眣⽃嘴뽈⹮깎弯末燂恨㩫䭹灴䘶刷吪</w:t>
      </w:r>
      <w:r>
        <w:rPr/>
        <w:t>ꦱ</w:t>
      </w:r>
      <w:r>
        <w:rPr/>
        <w:t>묦썷轲㵦䆱춏딹⎩</w:t>
      </w:r>
      <w:r>
        <w:rPr/>
        <w:t>ꥎ</w:t>
      </w:r>
      <w:r>
        <w:rPr/>
        <w:t>쉫뽋</w:t>
      </w:r>
      <w:r>
        <w:rPr/>
        <w:t>ꕌ</w:t>
      </w:r>
      <w:r>
        <w:rPr/>
        <w:t>焭娭땦扰煢쉬ꇍ桺䡎佖㯂ꍩ飂磃숩㭘唬睳뽩偫幓䅄捖灅乷㤺ォ䑮⹥깅擂숱뼫恌뼱쉨䑏䐦䱟쉖睬獚㭁乧⭌㥖숷㩂项䡋김漥䯂⺱싍䅥</w:t>
      </w:r>
      <w:r>
        <w:rPr/>
        <w:t>꧂</w:t>
      </w:r>
      <w:r>
        <w:rPr/>
        <w:t>傘ꍄ妘儹⩄穆㘴托⨱串</w:t>
      </w:r>
      <w:r>
        <w:rPr/>
        <w:t>ꤵ</w:t>
      </w:r>
      <w:r>
        <w:rPr/>
        <w:t>兎媬佳䑊奍歅㉦瓂ꍤ畖矂䈬⨣⭄䨤깬䉎搵䡾ㄩ딳慾坒囂憡</w:t>
      </w:r>
      <w:r>
        <w:rPr/>
        <w:t>ꖱ⭕</w:t>
      </w:r>
      <w:r>
        <w:rPr/>
        <w:t>晎⨩沿㡋效婋町쉠幢兔㡪䕾晅녬匵拂彚橗扴䐺䝕䠫숳㣂歊칐彯긵</w:t>
      </w:r>
      <w:r>
        <w:rPr/>
        <w:t>ꤽ</w:t>
      </w:r>
      <w:r>
        <w:rPr/>
        <w:t>숯㑱ꅸ슩桡㢩䡋慾⾿橭쉖潕噬⩘⎵ꅦ</w:t>
      </w:r>
      <w:r>
        <w:rPr/>
        <w:t>ꕥ</w:t>
      </w:r>
      <w:r>
        <w:rPr/>
        <w:t>樶涱吥⩳縰瑓煷뽪〯㭬㬣穸</w:t>
      </w:r>
      <w:r>
        <w:rPr/>
        <w:t>ꔪ</w:t>
      </w:r>
      <w:r>
        <w:rPr/>
        <w:t>䉢♍</w:t>
      </w:r>
      <w:r>
        <w:rPr/>
        <w:t>ꤪ</w:t>
      </w:r>
      <w:r>
        <w:rPr/>
        <w:t>䱎숤堤札湷报歟ꍏ旂䬲瑰䴽╫悡瑂獮⛂嘷渊⥪㦡깄欽塣栫㈱ㅟ㚏걇撥⻂唵♕㍏</w:t>
      </w:r>
      <w:r>
        <w:rPr/>
        <w:t>ꤥ</w:t>
      </w:r>
      <w:r>
        <w:rPr/>
        <w:t>珂儵떥㮏偊噏▿▘숵㉘瀰䦥棃숫照兯㩞搮⭹桡顤燂朩⚘␥컂奓깰</w:t>
      </w:r>
      <w:r>
        <w:rPr/>
        <w:t>ⱘ</w:t>
      </w:r>
      <w:r>
        <w:rPr/>
        <w:t>㴮祣㩀忂癙</w:t>
      </w:r>
      <w:r>
        <w:rPr/>
        <w:t>⢩</w:t>
      </w:r>
      <w:r>
        <w:rPr/>
        <w:t>ꌲ뭫佺⽶䛍싎ꏂ焦㭑㬣뿂ꌪꥲ橘婧礷浀년쉣⵺썏ꇂ⽞瞬秎⵭䳃凂</w:t>
      </w:r>
      <w:r>
        <w:rPr/>
        <w:t>ꦩ</w:t>
      </w:r>
      <w:r>
        <w:rPr/>
        <w:t>㑮慢㙬辿䜯</w:t>
      </w:r>
      <w:r>
        <w:rPr/>
        <w:t>Ⳃ</w:t>
      </w:r>
      <w:r>
        <w:rPr/>
        <w:t>따儬爬㐬倫睑夷㒻桞嗂</w:t>
      </w:r>
      <w:r>
        <w:rPr/>
        <w:t>ꥏ</w:t>
      </w:r>
      <w:r>
        <w:rPr/>
        <w:t>昨㛂汧㥃</w:t>
      </w:r>
      <w:r>
        <w:rPr/>
        <w:t>⣂</w:t>
      </w:r>
      <w:r>
        <w:rPr/>
        <w:t>戽䙧䅖呎</w:t>
      </w:r>
      <w:r>
        <w:rPr/>
        <w:t>ⴤ</w:t>
      </w:r>
      <w:r>
        <w:rPr/>
        <w:t>奈넩</w:t>
      </w:r>
      <w:r>
        <w:rPr/>
        <w:t>Ⱖ␪</w:t>
      </w:r>
      <w:r>
        <w:rPr/>
        <w:t>嚩祹ㅢ䀶砮⵩싂㙆㉆숫硟㩆渷甸搫㨸瞵싎榣쉡숮挶䱥䱗殡祎傩参㤴쵓繄썆猹䝆愯㩗녡段</w:t>
      </w:r>
      <w:r>
        <w:rPr/>
        <w:t>⡭</w:t>
      </w:r>
      <w:r>
        <w:rPr/>
        <w:t>쉎뮥</w:t>
      </w:r>
      <w:r>
        <w:rPr/>
        <w:t>ꥍ</w:t>
      </w:r>
      <w:r>
        <w:rPr/>
        <w:t>穕頥䋂儣啾㎥儥깈충</w:t>
      </w:r>
      <w:r>
        <w:rPr/>
        <w:t>ꥐ</w:t>
      </w:r>
      <w:r>
        <w:rPr/>
        <w:t>氹礲䁾䝶癸⭦싃晗婺唪㉰땱쉪煫ㄷ</w:t>
      </w:r>
      <w:r>
        <w:rPr/>
        <w:t>ⵞ</w:t>
      </w:r>
      <w:r>
        <w:rPr/>
        <w:t>摦숻⨪恩ꆱ췂㝮㵃炿止窩</w:t>
      </w:r>
      <w:r>
        <w:rPr/>
        <w:t>ⱥ</w:t>
      </w:r>
      <w:r>
        <w:rPr/>
        <w:t>㡷㙘琱䑋扲䂩啁獠所颮塎槍汌廂礽䭳淍쉚昶숵绍䭫숻⴯堵䫃昻牾皵灬䑣䁕䉴洬椰氷걉撬쉺㕹嘴</w:t>
      </w:r>
      <w:r>
        <w:rPr/>
        <w:t>Ⱡ</w:t>
      </w:r>
      <w:r>
        <w:rPr/>
        <w:t>쉟땮弥거癧獴䒮坴䴬ꎥ嗂㭈䉰ꆡ剮浈숳䙀汉㶿㭆쉸婱佉摮슩썧昸㟂䈤竂숻䍡⦻ꄩ䕔卅놵湣</w:t>
      </w:r>
      <w:r>
        <w:rPr/>
        <w:t>ⵊ</w:t>
      </w:r>
      <w:r>
        <w:rPr/>
        <w:t>浩쉄㤷㕥䢮㭞⌫</w:t>
      </w:r>
      <w:r>
        <w:rPr/>
        <w:t>ⷂ</w:t>
      </w:r>
      <w:r>
        <w:rPr/>
        <w:t>轀ぅ幡奱乘哂琳硧傥樸夣柂㍔䛂懂쉶灋숮㧂캩</w:t>
      </w:r>
      <w:r>
        <w:rPr/>
        <w:t>ⶻ</w:t>
      </w:r>
      <w:r>
        <w:rPr/>
        <w:t>숴</w:t>
      </w:r>
      <w:r>
        <w:rPr/>
        <w:t>ⱇ</w:t>
      </w:r>
      <w:r>
        <w:rPr/>
        <w:t>嗎潈撩媘䅏䪮䭢乲旍埂쉓歀⨫ォ焽②砱꥙쉚㥕㉁슥⍎刺湱⒣</w:t>
      </w:r>
      <w:r>
        <w:rPr/>
        <w:t>ꦏ</w:t>
      </w:r>
      <w:r>
        <w:rPr/>
        <w:t>쌱瀬</w:t>
      </w:r>
      <w:r>
        <w:rPr/>
        <w:t>ꦿ</w:t>
      </w:r>
      <w:r>
        <w:rPr/>
        <w:t>瘩檏䚩⭦</w:t>
      </w:r>
      <w:r>
        <w:rPr/>
        <w:t>Ⱜ</w:t>
      </w:r>
      <w:r>
        <w:rPr/>
        <w:t>㇃⩑暏㭩焲祌䟂榮啷ㅑ쉯䠨樮先⩋␤煓쉪</w:t>
      </w:r>
      <w:r>
        <w:rPr/>
        <w:t>ⵧ</w:t>
      </w:r>
      <w:r>
        <w:rPr/>
        <w:t>书僂䰻轕坴嫍祎쉟</w:t>
      </w:r>
      <w:r>
        <w:rPr/>
        <w:t>⡐⤰⨤</w:t>
      </w:r>
      <w:r>
        <w:rPr/>
        <w:t>乃噥泍걞ꥤ䱠쵡奊䡣칬</w:t>
      </w:r>
      <w:r>
        <w:rPr/>
        <w:t>ⱈ</w:t>
      </w:r>
      <w:r>
        <w:rPr/>
        <w:t>摾妿獥低栴뽱뽚⦩⩱췂</w:t>
      </w:r>
      <w:r>
        <w:rPr/>
        <w:t>ꥀ</w:t>
      </w:r>
      <w:r>
        <w:rPr/>
        <w:t>煌奎顐땁숲田㥇彁쵣轒䕚</w:t>
      </w:r>
      <w:r>
        <w:rPr/>
        <w:t>ꤦ</w:t>
      </w:r>
      <w:r>
        <w:rPr/>
        <w:t>吮䖬懂濂扢䭄睶姂싂쉵䁌瑺哎㙪辻癲唺</w:t>
      </w:r>
      <w:r>
        <w:rPr/>
        <w:t>ꕡ</w:t>
      </w:r>
      <w:r>
        <w:rPr/>
        <w:t>嗂橸扨余싂灇⫂桡㩰漴</w:t>
      </w:r>
      <w:r>
        <w:rPr/>
        <w:t>ⵦ</w:t>
      </w:r>
      <w:r>
        <w:rPr/>
        <w:t>〨湟㊏⾿䀥뇂ꄨ䝍䷂偏칦楦䙊뼽祧漭⭳쎏슻떘⺥⹍癕㯂깢飃㌱ꅶ奩췂⯂惂⌯</w:t>
      </w:r>
      <w:r>
        <w:rPr/>
        <w:t>⡢</w:t>
      </w:r>
      <w:r>
        <w:rPr/>
        <w:t>쉏쉫땐䑓縶ꥡ䑶坃</w:t>
      </w:r>
      <w:r>
        <w:rPr/>
        <w:t>⡎</w:t>
      </w:r>
      <w:r>
        <w:rPr/>
        <w:t>橈ぅ潯⧎</w:t>
      </w:r>
      <w:r>
        <w:rPr/>
        <w:t>⢻</w:t>
      </w:r>
      <w:r>
        <w:rPr/>
        <w:t>㉘䭋捗漥䩙㨦뭴䌶</w:t>
      </w:r>
      <w:r>
        <w:rPr/>
        <w:t>ꥏ</w:t>
      </w:r>
      <w:r>
        <w:rPr/>
        <w:t>ㅋ潥額슡캘䑁堦塑뇂떱縣ꌦ㖵ꍃ숣瓂睥硠颣䕊뭆칧⬊㕕⬴</w:t>
      </w:r>
      <w:r>
        <w:rPr/>
        <w:t>ꕤ</w:t>
      </w:r>
      <w:r>
        <w:rPr/>
        <w:t>䇂㠦乃ꍨ딮坞楚㙸弮슥瘬⺩䟂쉉䍖쵆䩱帳⺏䘭㉫晘奓䁀뭌砤䟂村丬彠</w:t>
      </w:r>
      <w:r>
        <w:rPr/>
        <w:t>ⵉ</w:t>
      </w:r>
      <w:r>
        <w:rPr/>
        <w:t>淂癸ꍱ걋洪䀯奪⦏懍ㄨ㭂㣂啂ꄲ⹳妩䝂䐮㑙兑瞵㩷癠㢩</w:t>
      </w:r>
    </w:p>
    <w:p>
      <w:pPr>
        <w:pStyle w:val="PreformattedText"/>
        <w:bidi w:val="0"/>
        <w:spacing w:before="0" w:after="0"/>
        <w:jc w:val="left"/>
        <w:rPr/>
      </w:pPr>
      <w:r>
        <w:rPr/>
        <w:t>䥲吣擂긬倨璵ㄷ숸ㆱ洱含况쉑⑉⥸㩬瓂獡䉠쉒斵놩扪秂壂䵾佘轪촳㕉䍾欱妥填嘯繆Ⓜ䔹頪楸╢䄱噌습溵扑슮樸幾矂媮揂뼪䭚칯懂⑙轓商</w:t>
      </w:r>
      <w:r>
        <w:rPr/>
        <w:t>ꥀ</w:t>
      </w:r>
      <w:r>
        <w:rPr/>
        <w:t>쉶怸㑟䴬쎮ㆬꄴ</w:t>
      </w:r>
      <w:r>
        <w:rPr/>
        <w:t>⣂</w:t>
      </w:r>
      <w:r>
        <w:rPr/>
        <w:t>땤㴺漻⭳쉯㟂䘸㘹ꍐ濎睉쉶桶䉢䀰椲ꄵ㥩勂猩쉠娷渲䡉㡎瘱慚獔딫疏</w:t>
      </w:r>
      <w:r>
        <w:rPr/>
        <w:t>⣂⑁</w:t>
      </w:r>
      <w:r>
        <w:rPr/>
        <w:t>睋䅵吸濎幞䍪瓂㝸灌坫䍹嘸汢祤⿎䬨숭䒥쉱漪半墩깩扵廂뿂㤤䅟敎狂歙顨䵞頭睠嗂朶楉뮩녣䩳⫂眥㑙契꥖╃䕅뽲斩恹則뇂塺懂㕍쉣ꌤ䭠犏♧䩗積瀩纩㗍佰쉲㡊迂ꏍ</w:t>
      </w:r>
      <w:r>
        <w:rPr/>
        <w:t>ꥋ</w:t>
      </w:r>
      <w:r>
        <w:rPr/>
        <w:t>䅡㑉䑌牃睞影否瀰妻係則䢬此扴㊬쏂䢡元땗浤璏껂佖儲䡚䚬⤸⑇䞻☽ꆮ䱢洴</w:t>
      </w:r>
      <w:r>
        <w:rPr/>
        <w:t>ꥑ</w:t>
      </w:r>
      <w:r>
        <w:rPr/>
        <w:t>砳⽫䋂朱쉶ꥧ긽惂昬秂쉲畺㕗爫숯煫⩩恷急䴹슥</w:t>
      </w:r>
      <w:r>
        <w:rPr/>
        <w:t>Ⳏ</w:t>
      </w:r>
      <w:r>
        <w:rPr/>
        <w:t>㊵䵯䪩⹌♯㈹싂椨䑅䁑⭞娴呕獹呤涏䑴戽佂䟂Ⓧ쉱穬땈轘</w:t>
      </w:r>
      <w:r>
        <w:rPr/>
        <w:t>ꕠ</w:t>
      </w:r>
      <w:r>
        <w:rPr/>
        <w:t>頫圮息僂㤺佧䌦쉁浀뭮</w:t>
      </w:r>
      <w:r>
        <w:rPr/>
        <w:t>⡈</w:t>
      </w:r>
      <w:r>
        <w:rPr/>
        <w:t>彧禿쉪悡爪쉖䡒싂块凂뮩余硈捈橎⪡䅺ネ╢ぉ녳</w:t>
      </w:r>
      <w:r>
        <w:rPr/>
        <w:t>ꗂ</w:t>
      </w:r>
      <w:r>
        <w:rPr/>
        <w:t>繆㢿〽婸单磂쉒癆쉨塈檣灥䁕㷂⏎㴯䵴㴭卂㑕橋栶쉭乕</w:t>
      </w:r>
      <w:r>
        <w:rPr/>
        <w:t>ⷂ</w:t>
      </w:r>
      <w:r>
        <w:rPr/>
        <w:t>煑嫂㧂扑㴤洽旍딱却硄沱쉃奂縰컎椨嫂⫎긺㍊ꍕ㝦い칳轵䨽瞵坟촰䰬ꅹ⼣乵쉃䟂頪繐坕䕐湧䐽濂□쉊╏矃⩮쵍牷䲡灋㢮</w:t>
      </w:r>
      <w:r>
        <w:rPr/>
        <w:t>ⱙ</w:t>
      </w:r>
      <w:r>
        <w:rPr/>
        <w:t>求칹숫朹쉺儱輥窻쉑廂佇⑂긽勂뭴礸⿂녩敗䈮䔬澏礨䀯迂盂匮䯂숴</w:t>
      </w:r>
      <w:r>
        <w:rPr/>
        <w:t>⡏♣</w:t>
      </w:r>
      <w:r>
        <w:rPr/>
        <w:t>췂䣃</w:t>
      </w:r>
      <w:r>
        <w:rPr/>
        <w:t>ꦥ</w:t>
      </w:r>
      <w:r>
        <w:rPr/>
        <w:t>彺ꥥꍺꍆ橂甯ⸯ䅎堸슻</w:t>
      </w:r>
      <w:r>
        <w:rPr/>
        <w:t>꧂</w:t>
      </w:r>
      <w:r>
        <w:rPr/>
        <w:t>뿂숥歆䴳䠮㓍噶渰캏떵悩⭵⭐뽇⬦啉㡧⩥淂捪䱱㷂⿂䴬녹䅶쵀䄰썹␰䉮┪獕祦媵㏎汤㠰氮쉮绂㟂쉎爊䇂㞡㫂ㅙ䩱獘獊쎩긤坵⥮㕎㭞兔炿䙴浄辥쉩㑘䈱獆ꅓ⨹呉潶奄慑쉩剋䇂瑚䕙⺡쉪깶⍯ꍗ䗂숮利♣슻㟂辵㤤敵幓楟</w:t>
      </w:r>
      <w:r>
        <w:rPr/>
        <w:t>ꤶ</w:t>
      </w:r>
      <w:r>
        <w:rPr/>
        <w:t>䜫㑭䥋硠믍㕬⨮䭓怬숰沥⫂卧桇姂䖩㕀墏〈䒩뽄썐㥀㍆忂斣㝃汇쵫瓂辮㥍杭捵㥪䴴⩦쉇싂吤숱劻㝉樲氽쉣䐺</w:t>
      </w:r>
      <w:r>
        <w:rPr/>
        <w:t>ⲣ</w:t>
      </w:r>
      <w:r>
        <w:rPr/>
        <w:t>垩⵬┽䕯埂湯ꍠ숱쎬⭤촦뇂䍁乶碿顙堳摾媩䠶캱쉅毂⴫㌰㕒</w:t>
      </w:r>
      <w:r>
        <w:rPr/>
        <w:t>Ⲯ</w:t>
      </w:r>
      <w:r>
        <w:rPr/>
        <w:t>䵦싂㝖煄濂┩搽ㄻ瑷潳뗎䄷怴</w:t>
      </w:r>
      <w:r>
        <w:rPr/>
        <w:t>⢿</w:t>
      </w:r>
      <w:r>
        <w:rPr/>
        <w:t>欲㖿猥䍯쉋ꅕꍋ쉂쉘獅쉎倯쉒겮촺瘪瑖㑊꥘竂⩐㮡危ꏂ轢奸䗂䐹桃佉꥗価긫⸩긱⾏楣⨹擂哂</w:t>
      </w:r>
      <w:r>
        <w:rPr/>
        <w:t>ⵈ</w:t>
      </w:r>
      <w:r>
        <w:rPr/>
        <w:t>숷檮</w:t>
      </w:r>
      <w:r>
        <w:rPr/>
        <w:t>ꤪ</w:t>
      </w:r>
      <w:r>
        <w:rPr/>
        <w:t>杕佗泂☪挫棂䥬頽獉水䑟獆娹꺮歄呃杉晦썗┦䍄䨸塱ㅔ玩湎</w:t>
      </w:r>
      <w:r>
        <w:rPr/>
        <w:t>ⶵ</w:t>
      </w:r>
      <w:r>
        <w:rPr/>
        <w:t>㏍䇎㴬숴숱䩥绂䑖恂썱恩火繐㢮</w:t>
      </w:r>
      <w:r>
        <w:rPr/>
        <w:t>ⵖ</w:t>
      </w:r>
      <w:r>
        <w:rPr/>
        <w:t>䩅⍹䭹㭡쉬䛍䰺埂</w:t>
      </w:r>
      <w:r>
        <w:rPr/>
        <w:t>ꤹ</w:t>
      </w:r>
      <w:r>
        <w:rPr/>
        <w:t>輶䗂㏂嚣⥉</w:t>
      </w:r>
      <w:r>
        <w:rPr/>
        <w:t>Ⱛ</w:t>
      </w:r>
      <w:r>
        <w:rPr/>
        <w:t>睃䡵쉣璱꥚ꆿ╡究쉵숦凂嗎斥堩帪湟쉄䲩䕚獾捬녥녙牋捗慱쉊</w:t>
      </w:r>
      <w:r>
        <w:rPr/>
        <w:t>ⵍ</w:t>
      </w:r>
      <w:r>
        <w:rPr/>
        <w:t>䤰爮彫⛂ヂ</w:t>
      </w:r>
      <w:r>
        <w:rPr/>
        <w:t>Ⳃ</w:t>
      </w:r>
      <w:r>
        <w:rPr/>
        <w:t>컂䱟愴歠䂩ず剉种㈵䌪㍠欱䧍㩪杏懂復冬䁯氯ㄵ뽅怸⑥乣瑭䑆䵤걉彌窻㓃</w:t>
      </w:r>
      <w:r>
        <w:rPr/>
        <w:t>ꗂ</w:t>
      </w:r>
      <w:r>
        <w:rPr/>
        <w:t>㜤塄㡷乣偪</w:t>
      </w:r>
      <w:r>
        <w:rPr/>
        <w:t>꧂</w:t>
      </w:r>
      <w:r>
        <w:rPr/>
        <w:t>뾏慅秂걙뼸枡穁ꎩ彧坫⽕即ぇ뭌搬䅧侱ꥦ瘺</w:t>
      </w:r>
      <w:r>
        <w:rPr/>
        <w:t>ꖩ</w:t>
      </w:r>
      <w:r>
        <w:rPr/>
        <w:t>쉺뽵꥔殏歁兖啓☪乵䎣兢疥䆡祵╟숹畳ㄲ牎凂뽋슏⭏쉸祋扟싂</w:t>
      </w:r>
      <w:r>
        <w:rPr/>
        <w:t>ꦩ</w:t>
      </w:r>
      <w:r>
        <w:rPr/>
        <w:t>戱䩊橨ꄹ싃쉥ゥ印쉅䘻습暿䭷숥츳幦徵┴偨쉶㌵煾攴⎣扸呡な䶵〵幥쉂䙪佑䙩딮䡔㝨抵䕯쉣飂㶿㬤捋楱</w:t>
      </w:r>
      <w:r>
        <w:rPr/>
        <w:t>ꤲ</w:t>
      </w:r>
      <w:r>
        <w:rPr/>
        <w:t>䙄䉹딺⦩</w:t>
      </w:r>
      <w:r>
        <w:rPr/>
        <w:t>ⰹ</w:t>
      </w:r>
      <w:r>
        <w:rPr/>
        <w:t>穴玿圴쉦愴场䤯祵呄椯</w:t>
      </w:r>
      <w:r>
        <w:rPr/>
        <w:t>꧂</w:t>
      </w:r>
      <w:r>
        <w:rPr/>
        <w:t>牰楴뽚싂浯梥䀵㟂⑰⾘싂擂놡璩③㷂䠷櫍㕎狎ꌪ쉮</w:t>
      </w:r>
      <w:r>
        <w:rPr/>
        <w:t>⡉</w:t>
      </w:r>
      <w:r>
        <w:rPr/>
        <w:t>ꌫ㎻뇂䛂奁싂⩮侻㩸</w:t>
      </w:r>
      <w:r>
        <w:rPr/>
        <w:t>⠻</w:t>
      </w:r>
      <w:r>
        <w:rPr/>
        <w:t>갽깵╔攥⮬⥪䐽伤습幥쉹뗍╣쉙⽮昸⮵㡥</w:t>
      </w:r>
      <w:r>
        <w:rPr/>
        <w:t>ꤻ</w:t>
      </w:r>
      <w:r>
        <w:rPr/>
        <w:t>㡁繲묬䭡㎬쌶哂⪮硟吻놵幫㡐樱轾䗂癴䛂캡䱎⭵㥕⑦睦䑯瘪晢懂䅭⽊슘㝩</w:t>
      </w:r>
      <w:r>
        <w:rPr/>
        <w:t>ꔭ⤪⹦ꔶ</w:t>
      </w:r>
      <w:r>
        <w:rPr/>
        <w:t>숊㛂䠪썴硄啥䆿慰慍㭉싍녆♩珂玵㜸搸ㅕ</w:t>
      </w:r>
      <w:r>
        <w:rPr/>
        <w:t>ꔩ⛂</w:t>
      </w:r>
      <w:r>
        <w:rPr/>
        <w:t>潥</w:t>
      </w:r>
      <w:r>
        <w:rPr/>
        <w:t>ꤥ</w:t>
      </w:r>
      <w:r>
        <w:rPr/>
        <w:t>橄⨴㏂뇂毎뇂呞㩶╊䲩伩㡀疮䍢ꌪ匰묳숰牍⽡浟悩㉋堨</w:t>
      </w:r>
      <w:r>
        <w:rPr/>
        <w:t>ⲿ</w:t>
      </w:r>
      <w:r>
        <w:rPr/>
        <w:t>湲⽞报捭깩琲扦䎘厬⾩␣癚圥刯摑㍃䛂㥯뾿斩쏂</w:t>
      </w:r>
      <w:r>
        <w:rPr/>
        <w:t>ⱪ</w:t>
      </w:r>
      <w:r>
        <w:rPr/>
        <w:t>睅橔泂捗匹㚮</w:t>
      </w:r>
      <w:r>
        <w:rPr/>
        <w:t>⠶</w:t>
      </w:r>
      <w:r>
        <w:rPr/>
        <w:t>숥䍴渽⥱〲城秂</w:t>
      </w:r>
      <w:r>
        <w:rPr/>
        <w:t>ꕐ</w:t>
      </w:r>
      <w:r>
        <w:rPr/>
        <w:t>畮䵏㟂ち啞礸湎汗䊡</w:t>
      </w:r>
      <w:r>
        <w:rPr/>
        <w:t>⡫</w:t>
      </w:r>
      <w:r>
        <w:rPr/>
        <w:t>灾珂圻㞣畖濎嚿쉇瘶숦掱刴祢츳祗具禬刮⍬䎘♆㨦썰뼫㉍瞩䕸橞あ</w:t>
      </w:r>
      <w:r>
        <w:rPr/>
        <w:t>ⱡ</w:t>
      </w:r>
      <w:r>
        <w:rPr/>
        <w:t>喬㜴⾱㥩䁏㘲灈숰弬䒩頫佳⻎疮걓䥀捶깬䆡⫂땰⑳嘷暘扴䙧</w:t>
      </w:r>
      <w:r>
        <w:rPr/>
        <w:t>꧂</w:t>
      </w:r>
      <w:r>
        <w:rPr/>
        <w:t>滂⧂祤</w:t>
      </w:r>
      <w:r>
        <w:rPr/>
        <w:t>ꔫ</w:t>
      </w:r>
      <w:r>
        <w:rPr/>
        <w:t>稴믂╔䁤츻쵸⩙浯呄祮牱兂拂䁡싂圹㌵獏㜥㡓쵴楴檥슬捆坔숰煔塰兖硠싂숴긦따瘪䉳㤥瞥⽭⯂䱥쉣竎싂垘呃딥煞喿畓⥭穹扔♤⹣䢵</w:t>
      </w:r>
      <w:r>
        <w:rPr/>
        <w:t>⡅</w:t>
      </w:r>
      <w:r>
        <w:rPr/>
        <w:t>걉幡䑂㙘炿癠咬㊱쉠申督㡘녑슱婙ヂ坾穣楶뭙礦桂㈺扨</w:t>
      </w:r>
      <w:r>
        <w:rPr/>
        <w:t>ꦘ♄</w:t>
      </w:r>
      <w:r>
        <w:rPr/>
        <w:t>惂㥢颵걬囂畬正</w:t>
      </w:r>
      <w:r>
        <w:rPr/>
        <w:t>ⱀ</w:t>
      </w:r>
      <w:r>
        <w:rPr/>
        <w:t>挭媬塥ㄻ塠㡋斵쉭♑桂䉒슘㵎千㎏숽</w:t>
      </w:r>
      <w:r>
        <w:rPr/>
        <w:t>ⵔ</w:t>
      </w:r>
      <w:r>
        <w:rPr/>
        <w:t>㵨㙟潎彣쉖㟂瞩㩕祥攴倪佲䍢佪ꍭ桾烎橦灪䍬뽶楃婰녢撥禡焰</w:t>
      </w:r>
      <w:r>
        <w:rPr/>
        <w:t>ⰵ</w:t>
      </w:r>
      <w:r>
        <w:rPr/>
        <w:t>涮칸呢幮ꄯ䓃噇㓃兰뗍</w:t>
      </w:r>
      <w:r>
        <w:rPr/>
        <w:t>Ɒ</w:t>
      </w:r>
      <w:r>
        <w:rPr/>
        <w:t>㏂䁐穢怦甸眤㕴㷍떏樭憱䑾䰳瑆旂䴥䨨㚬␸砯祈⩞䎡恆슘敘䷍懂슡伸㇂繊圯縪䴣숦숴媿⽆欶䁪䏂䱆戱䍹䩁ꅅ슻焴⪩卑䚻䙌恪戬顆쉡牮祯䨭畸䭕泂彁ꍌ参儥꺿☻⭊礪瓍硱뇂獙䑄⑋⬨쉅쉴</w:t>
      </w:r>
      <w:r>
        <w:rPr/>
        <w:t>ꗂ</w:t>
      </w:r>
      <w:r>
        <w:rPr/>
        <w:t>廎拂啕쉈</w:t>
      </w:r>
      <w:r>
        <w:rPr/>
        <w:t>ꖡ</w:t>
      </w:r>
      <w:r>
        <w:rPr/>
        <w:t>噋㉬┽摔恶츭깘⒏〭墬숯㘲촥⑁慦敁⽌桰榵싂쉗䙵橉幔⽄纥䔫穡復矃幩堥急㉎䡅ㄳ瀮쉳㉳は쉏婒</w:t>
      </w:r>
      <w:r>
        <w:rPr/>
        <w:t>ⰶ</w:t>
      </w:r>
      <w:r>
        <w:rPr/>
        <w:t>才쉎♚뽓瞏忎묤乬夺慇</w:t>
      </w:r>
      <w:r>
        <w:rPr/>
        <w:t>ⷂ</w:t>
      </w:r>
      <w:r>
        <w:rPr/>
        <w:t>卪깣</w:t>
      </w:r>
      <w:r>
        <w:rPr/>
        <w:t>⡚</w:t>
      </w:r>
      <w:r>
        <w:rPr/>
        <w:t>攺쉙硭ꇍ䱄歆쏂哃숱即⦻奩玡畟竂⭴䜱䖬숩楏癣䕷⭚㍥啭摇껂䤶窵煴캬䕀仂摁㕫琣㜽畃</w:t>
      </w:r>
      <w:r>
        <w:rPr/>
        <w:t>⡶</w:t>
      </w:r>
      <w:r>
        <w:rPr/>
        <w:t>ꤰ</w:t>
      </w:r>
      <w:r>
        <w:rPr/>
        <w:t>汥払</w:t>
      </w:r>
      <w:r>
        <w:rPr/>
        <w:t>ꕄ꥚</w:t>
      </w:r>
      <w:r>
        <w:rPr/>
        <w:t>쉞戻坫䌬싂⼵쉷䡲畃䐬䱷ꇂ术卣㝖瑞䉆ꌰ夣ꍙ恌쉟</w:t>
      </w:r>
      <w:r>
        <w:rPr/>
        <w:t>⠊</w:t>
      </w:r>
      <w:r>
        <w:rPr/>
        <w:t>噋昰〪</w:t>
      </w:r>
      <w:r>
        <w:rPr/>
        <w:t>⠪</w:t>
      </w:r>
      <w:r>
        <w:rPr/>
        <w:t>ꥡ熏㇂㙃檻⩙뭉쉺㪏㝗쉾歀禘╸呀⨻뽏㑪暏祅쉚琸乭坊捀⭀䃂㡲禩坉㛂㉚</w:t>
      </w:r>
      <w:r>
        <w:rPr/>
        <w:t>ⶮ</w:t>
      </w:r>
      <w:r>
        <w:rPr/>
        <w:t>쉾繎潍쉍䅓懂硡䌯斿䁐⭑特亻煍㡷慆쉗䵖椽䉰╫濂䭂獙䬣⹔뽈揂쉐玡搴顯㉖げ䲱㉏숵쉹뮿瑳숯䵙匶쉣瀶⩩</w:t>
      </w:r>
      <w:r>
        <w:rPr/>
        <w:t>ꤹ</w:t>
      </w:r>
      <w:r>
        <w:rPr/>
        <w:t>欥僂┳싂쉫䯎⩅擂恆浶쉮う</w:t>
      </w:r>
      <w:r>
        <w:rPr/>
        <w:t>ⵁ</w:t>
      </w:r>
      <w:r>
        <w:rPr/>
        <w:t>쉘媬⹭⑓磂뭟氲䡁扖䅀灔竂剰朦济㔸炩犻㷂ꅠ熥숽싂ㅎ湖埂稷㋂媵䱪圶䕆쉆ꎿ梣쉀╮⼨숹䠷楪狂╤⫂暩뭥㉥䄴䍃뽃眬瓂睤癘䜣㥍橹⹡⍦䬰㕥ㄯ佂䛎灏卖쉃砤쉬兖㊘䅹厥⦱⥊辥堺</w:t>
      </w:r>
      <w:r>
        <w:rPr/>
        <w:t>ꖩ⑾</w:t>
      </w:r>
      <w:r>
        <w:rPr/>
        <w:t>癳喬敃轉쉸숯煥</w:t>
      </w:r>
      <w:r>
        <w:rPr/>
        <w:t>ꤩ</w:t>
      </w:r>
      <w:r>
        <w:rPr/>
        <w:t>⿂⫂硧㫂洪獎㭦楨奪䑱쉴ㅳ㩢午卣祖⩣偍䁴䤤彳걙㑶噓輫熡㭃橇䧃쉴瞥㨷㙱슩颮䩍쉂⸥땎桰뽲搦卒╀穑䕈奓帣瑅轠剁求犿⭀⩨컂硓갩䙌愯⸨烎쉀未は싃췂쌽䠽㡂</w:t>
      </w:r>
      <w:r>
        <w:rPr/>
        <w:t>ꤺ</w:t>
      </w:r>
      <w:r>
        <w:rPr/>
        <w:t>轊竂ꥣ㇍㌭䅅呡♀㤷▣辩橠䙎圥杰숲䛂勂김刳걥촭䬻㝷頤</w:t>
      </w:r>
      <w:r>
        <w:rPr/>
        <w:t>⠩⚣</w:t>
      </w:r>
      <w:r>
        <w:rPr/>
        <w:t>啯毂䕟砮㴳⍎</w:t>
      </w:r>
      <w:r>
        <w:rPr/>
        <w:t>ⵇ╊</w:t>
      </w:r>
      <w:r>
        <w:rPr/>
        <w:t>숱兘卨涿┳塹</w:t>
      </w:r>
      <w:r>
        <w:rPr/>
        <w:t>Ɒ</w:t>
      </w:r>
      <w:r>
        <w:rPr/>
        <w:t>곂剐䱣⮱㍱剩婒桸</w:t>
      </w:r>
      <w:r>
        <w:rPr/>
        <w:t>ꤩ</w:t>
      </w:r>
      <w:r>
        <w:rPr/>
        <w:t>ⱞ</w:t>
      </w:r>
      <w:r>
        <w:rPr/>
        <w:t>숶堻숭呹摡ꏂ</w:t>
      </w:r>
      <w:r>
        <w:rPr/>
        <w:t>ꥄ</w:t>
      </w:r>
      <w:r>
        <w:rPr/>
        <w:t>쉉䀲쉘⥫穅</w:t>
      </w:r>
      <w:r>
        <w:rPr/>
        <w:t>ꔵ</w:t>
      </w:r>
      <w:r>
        <w:rPr/>
        <w:t>敞㠥䱯桬惂帱䤴唪⥚⹫䑰㨻摣千썷⑄汤㙙䌴幷僂싂쎣公婵⽖⩷媥䝨䭷桑厘砪䕀呯䮻⯂殣晞</w:t>
      </w:r>
      <w:r>
        <w:rPr/>
        <w:t>Ⳃ</w:t>
      </w:r>
      <w:r>
        <w:rPr/>
        <w:t>䵘쉇㉘쉒帬䅙畔繷剾땐䙥췂樲싂䯂㤦繇㤹쉒暩炬㵲乵剈⚿礻䭚湮轠呇쉬䑢⑮梏쉾橃権繘景佋숺䤮⚣㍎㉹╖⍲㩹숻息⥨⽉乌徿げ倻깵幯⍕卡갴쌫姃塳⪘㤲㜪䤣숰擂쉠걣歃奸瑘䂩煺櫂卍㉪䢡䤽ꌵ倵利楲쉫稲㜲橙</w:t>
      </w:r>
      <w:r>
        <w:rPr/>
        <w:t>ⵐ</w:t>
      </w:r>
      <w:r>
        <w:rPr/>
        <w:t>숬㈺䩖㜴癅轶ꇂ㭡䁡助剒쉒神ꍓ偌敯坓⦬兊犵昵吨뇍쉧ꌶ걖㜯숹噱숭슬㉾㕀ㅊ曂竂瓂ꅮ啥嚱䃂恪숯栴轊轭顉䲿㐮뭯숨飂偩썹䏂渦㠷㕮穃印긊櫂睋⩹┫⍨夹䌱싂㩈쉁唤㭹繏䨽ꄤヂ䔻䱾䎻稴挥䮩쉧뼲㉕⾏縸剃䝩㉘䔹ꥬ㡦䠰硭䎿䃂瑦⹟䘴ㄯ뮵⻂暏偅佖갺汅㨹쌯</w:t>
      </w:r>
      <w:r>
        <w:rPr/>
        <w:t>⢱</w:t>
      </w:r>
      <w:r>
        <w:rPr/>
        <w:t>ꦡ</w:t>
      </w:r>
      <w:r>
        <w:rPr/>
        <w:t>畍㍶⩣䀰懂⧂⦩亱㝸믂懂⽦㄰⦏媥숦焴ꥶ땪儽㖿쉐㭾숣䳂㙃䘹㨯㙖乫杄嘵⨭╵䂵煲獀쉧彗㤯䁕捌桅啣搴幉牐慭秂塋瑇椹㭠㭭癌硁땳恦䁁뾮懎穉쉈㦏䝊樲琳杦ꅳ㜤涮썗坪线㛂磂⮮制⼨ꅴ쎘婾泂ㅢ助礲ⸯ洯㗍抻啞瑢䱑⹇</w:t>
      </w:r>
      <w:r>
        <w:rPr/>
        <w:t>ⲣ</w:t>
      </w:r>
      <w:r>
        <w:rPr/>
        <w:t>卍扮さ妿</w:t>
      </w:r>
      <w:r>
        <w:rPr/>
        <w:t>ꦿ</w:t>
      </w:r>
      <w:r>
        <w:rPr/>
        <w:t>慗犿穪儽京⑌ㅨ恨堨毂暬걎ꍏ坶湷┶歵㉠ꇂ桖⺩㡒䩮䵕䱡福걁楧僎숻⬲圷뗂䭷</w:t>
      </w:r>
      <w:r>
        <w:rPr/>
        <w:t>ꔰ</w:t>
      </w:r>
      <w:r>
        <w:rPr/>
        <w:t>究獋殡쉬⑤䝃愦⩇숳㦏䞥ꇂ刲⍣깵畣兀䙶夬쉓輦捵⽅슱⍴临ㅌ璻䘳㵥㑾</w:t>
      </w:r>
      <w:r>
        <w:rPr/>
        <w:t>ꥇ</w:t>
      </w:r>
      <w:r>
        <w:rPr/>
        <w:t>氽⽀䬴媻䩧㥒猵縱⑥칹漤核㓂湵挰╷䣂焹쵄㴵數书䙺摕䵪捕쉥㡋昬⭯㍚쎡㥡㜳쉾䵰纩嘺㩕嗍ꆡ但</w:t>
      </w:r>
      <w:r>
        <w:rPr/>
        <w:t>⠰</w:t>
      </w:r>
      <w:r>
        <w:rPr/>
        <w:t>獮䉌㐦啢䵥䇎攬⭭䥉⫂쏃쉒ꄰꄻ瞩劵繸☨徻稬㨺祢慩ꍢ噟搹</w:t>
      </w:r>
      <w:r>
        <w:rPr/>
        <w:t>⠤</w:t>
      </w:r>
      <w:r>
        <w:rPr/>
        <w:t>忂쉏當딽䕤쵺䈲擂强</w:t>
      </w:r>
      <w:r>
        <w:rPr/>
        <w:t>ꖮ</w:t>
      </w:r>
      <w:r>
        <w:rPr/>
        <w:t>瑾</w:t>
      </w:r>
      <w:r>
        <w:rPr/>
        <w:t>ꤰ</w:t>
      </w:r>
      <w:r>
        <w:rPr/>
        <w:t>䋎</w:t>
      </w:r>
      <w:r>
        <w:rPr/>
        <w:t>ꗂ</w:t>
      </w:r>
      <w:r>
        <w:rPr/>
        <w:t>㞿汇ぞ瑉䛂毂쉍嗂깪䌮䱍滂쉏♫䑱</w:t>
      </w:r>
      <w:r>
        <w:rPr/>
        <w:t>ⱥ</w:t>
      </w:r>
      <w:r>
        <w:rPr/>
        <w:t>椸穟䀳䠮搳燂⏃쉉畫敚怤쌯䩉쉳</w:t>
      </w:r>
      <w:r>
        <w:rPr/>
        <w:t>ⲣ⸨⫂</w:t>
      </w:r>
      <w:r>
        <w:rPr/>
        <w:t>㩏塐⑷硾堰뽊牓䍂䜽轸䩔㝈䁃托㙩奭㉃す䢡瘷㓂㘹䙄㕀儲⤴番깬ꎬ噊礪䡄쉴㘳撣碏怽祙␵䑆䉥慣</w:t>
      </w:r>
      <w:r>
        <w:rPr/>
        <w:t>⣂</w:t>
      </w:r>
      <w:r>
        <w:rPr/>
        <w:t>流䆏䭌䩘儲♧䔹⽣䜨慄䍺っ顅㬴慀摪皮顦㙮䲵乊㟂汒碱䴮ㄦ☴嫂䝇噦搻싂扗桕堯㝺㖻┵琨⹡弲땘灗番嚻元㬪䭩奖熮㉯䕳婹歸垮っ䥳䷂㦬</w:t>
      </w:r>
      <w:r>
        <w:rPr/>
        <w:t>⡧</w:t>
      </w:r>
      <w:r>
        <w:rPr/>
        <w:t>㑟♠偩娵뽟告⹷⥱問깥䦥䌣⽗䶱䥬䙥桨轏䵴噅䉷㍠䮱⪮㕺⦡쉩촴火숪䅮녦搶琬촰婒㊘䚬숴吷䠲瞩轩䮬縵彡㡀</w:t>
      </w:r>
      <w:r>
        <w:rPr/>
        <w:t>ꥐ</w:t>
      </w:r>
      <w:r>
        <w:rPr/>
        <w:t>绂⍆쉄㥞妩眫沣猨슩刯刣即旂欩</w:t>
      </w:r>
      <w:r>
        <w:rPr/>
        <w:t>⡐</w:t>
      </w:r>
      <w:r>
        <w:rPr/>
        <w:t>圪沱쉺ꅗ㯂ꄫ</w:t>
      </w:r>
      <w:r>
        <w:rPr/>
        <w:t>ꤲ⤩</w:t>
      </w:r>
      <w:r>
        <w:rPr/>
        <w:t>恵뼊樲傡撘</w:t>
      </w:r>
      <w:r>
        <w:rPr/>
        <w:t>⠪</w:t>
      </w:r>
      <w:r>
        <w:rPr/>
        <w:t>摞㌸潘</w:t>
      </w:r>
      <w:r>
        <w:rPr/>
        <w:t>ꕬ</w:t>
      </w:r>
      <w:r>
        <w:rPr/>
        <w:t>堲渳牆獓㠬䋂浢⧂㙁周牎⥬뮡祫顯ぅ皿䶥⹅싂숻꺵啁⩲䑢㴫汤䶘㜻朱彮兮㤷뭏㚡슩呶搭材␦免啚廂㚩䕄⽫싂偢ヂ焦슡确㬻⛍䡷栣㌰噂</w:t>
      </w:r>
      <w:r>
        <w:rPr/>
        <w:t>ꕎ</w:t>
      </w:r>
      <w:r>
        <w:rPr/>
        <w:t>杁支뽹ꌬ</w:t>
      </w:r>
      <w:r>
        <w:rPr/>
        <w:t>ꕮ</w:t>
      </w:r>
      <w:r>
        <w:rPr/>
        <w:t>䭤뼻浑夯䴮䞩瘦瞩拍ꄤ⽋썀乐⹃䤪</w:t>
      </w:r>
      <w:r>
        <w:rPr/>
        <w:t>⢩</w:t>
      </w:r>
      <w:r>
        <w:rPr/>
        <w:t>慾⾣殘㦿䙋긶顇顢歑쉺旂摸♲㥘㵥䃂坓橑싎쌶쉌輥뼮䫂㈨ꍁ熻泂䃂圻哂睚偄㭑懂놵梘╍顢썯䭐偁卅⻂朦㉮挱쉑圪佥㵤㩑숳濂轎顺礭䜪憵숹㉌べ▿⽟報倱冻촨䁷眻瞻쉔縤䴰뮱䀺㇂䀬㢥싂挷숪쉹싂쌰㡋⩉쉏</w:t>
      </w:r>
      <w:r>
        <w:rPr/>
        <w:t>ꦻ</w:t>
      </w:r>
      <w:r>
        <w:rPr/>
        <w:t>䵔묽椺䅲愸欵䫎ꍤ乮</w:t>
      </w:r>
      <w:r>
        <w:rPr/>
        <w:t>⣂</w:t>
      </w:r>
      <w:r>
        <w:rPr/>
        <w:t>䨶婃殮幌煚숭ㄹ津䘹䠽䌺瘤晚硅牞걍熮╭復坓╨批</w:t>
      </w:r>
      <w:r>
        <w:rPr/>
        <w:t>ꕇ</w:t>
      </w:r>
      <w:r>
        <w:rPr/>
        <w:t>顠⍑ꥷ繊敶뿂扑愴未</w:t>
      </w:r>
      <w:r>
        <w:rPr/>
        <w:t>ꕺ</w:t>
      </w:r>
      <w:r>
        <w:rPr/>
        <w:t>怬슣䱹숭瑀㏂輣䋂段쉳幋숦毂슿䝖瘹漶磂榻喵妘㉱㛂婀潘슥偞⴬</w:t>
      </w:r>
      <w:r>
        <w:rPr/>
        <w:t>ⱃ</w:t>
      </w:r>
      <w:r>
        <w:rPr/>
        <w:t>츶슻쉶儮䡷佒矂椽걸䉮䀺쉡慰쉑긷梡㍶ꍔ㈩摉㍋⥦땟瓂睾坄긬㥹盍㩂獯兆䬥깬游丰쉄⽚栬쉟抬䘣瓂亮䍫捧</w:t>
      </w:r>
      <w:r>
        <w:rPr/>
        <w:t>ⲣ⩸</w:t>
      </w:r>
      <w:r>
        <w:rPr/>
        <w:t>浙㏂격䶥灄슏쏂⴩땾焸぀塹墻瑌浉均儬╆⨵址浉쉃杧</w:t>
      </w:r>
      <w:r>
        <w:rPr/>
        <w:t>Ⱓ</w:t>
      </w:r>
      <w:r>
        <w:rPr/>
        <w:t>㭍┹</w:t>
      </w:r>
      <w:r>
        <w:rPr/>
        <w:t>ꦬ</w:t>
      </w:r>
      <w:r>
        <w:rPr/>
        <w:t>瀥彁甹㝮迂畱僂⭲祾亩沘䒩吶⽃䤩</w:t>
      </w:r>
      <w:r>
        <w:rPr/>
        <w:t>ꕧ</w:t>
      </w:r>
      <w:r>
        <w:rPr/>
        <w:t>樨숩䭀땳ㅂ挱</w:t>
      </w:r>
      <w:r>
        <w:rPr/>
        <w:t>⡧</w:t>
      </w:r>
      <w:r>
        <w:rPr/>
        <w:t>㕗慪숽戫夽㦩䐩싂愲⩰べ䧂䥶唪㩸䵪칄</w:t>
      </w:r>
      <w:r>
        <w:rPr/>
        <w:t>⡈</w:t>
      </w:r>
      <w:r>
        <w:rPr/>
        <w:t>슡侬䲩</w:t>
      </w:r>
      <w:r>
        <w:rPr/>
        <w:t>ⵏ</w:t>
      </w:r>
      <w:r>
        <w:rPr/>
        <w:t>ꥭ싃礨</w:t>
      </w:r>
      <w:r>
        <w:rPr/>
        <w:t>⠥</w:t>
      </w:r>
      <w:r>
        <w:rPr/>
        <w:t>儲浑䬸湏潁ꍤ㏂穄硡⼽㌱깑☲偘䕹㨹⭙뭑쉇洪</w:t>
      </w:r>
      <w:r>
        <w:rPr/>
        <w:t>ꔽ</w:t>
      </w:r>
      <w:r>
        <w:rPr/>
        <w:t>䂮挩ꅭ洨氽タ싍愺煪烂㑸묽ㄣ⾩㒩歮쉟狂䍱⭺䂥♣⩋煊畅ㅒ</w:t>
      </w:r>
      <w:r>
        <w:rPr/>
        <w:t>ⰻ</w:t>
      </w:r>
      <w:r>
        <w:rPr/>
        <w:t>祑㑵何녆⍁氲䝘떡䕍癒㛍㠭慈盎滍깤搰嫍㥕睖츭숽祔㍲〉⿂㝧숩䇎쉃㏂⑊슣䝧恖⚵歖숰㌭槂</w:t>
      </w:r>
      <w:r>
        <w:rPr/>
        <w:t>ꥎ</w:t>
      </w:r>
      <w:r>
        <w:rPr/>
        <w:t>轃㤶쉁␭浥也ꏂ</w:t>
      </w:r>
      <w:r>
        <w:rPr/>
        <w:t>ⵯ⏂</w:t>
      </w:r>
      <w:r>
        <w:rPr/>
        <w:t>싂橥</w:t>
      </w:r>
      <w:r>
        <w:rPr/>
        <w:t>⠥</w:t>
      </w:r>
      <w:r>
        <w:rPr/>
        <w:t>䩍㓂嗂쉠㥟⥢▱劘ꍥ欪渹燂䅏瑌く唰쉐뼫⽧㕹⚮傥乳㡗婊睉숵䡊䥌⩫⫂⍔璱</w:t>
      </w:r>
      <w:r>
        <w:rPr/>
        <w:t>⢣</w:t>
      </w:r>
      <w:r>
        <w:rPr/>
        <w:t>㫂䑶摧ꌊ╂堶椸ꍪ滃⎘甹伲顢硂煺䑨뭴</w:t>
      </w:r>
      <w:r>
        <w:rPr/>
        <w:t>꧂</w:t>
      </w:r>
      <w:r>
        <w:rPr/>
        <w:t>놿䨶䎘䩍瑹櫂㊩⫃칳偵摵㮿顢杬瞥╀칬欺</w:t>
      </w:r>
      <w:r>
        <w:rPr/>
        <w:t>ⱌ</w:t>
      </w:r>
      <w:r>
        <w:rPr/>
        <w:t>깅顙潑焬</w:t>
      </w:r>
      <w:r>
        <w:rPr/>
        <w:t>ⵙ</w:t>
      </w:r>
      <w:r>
        <w:rPr/>
        <w:t>扎싂䶻敋杍㭣㌬䩫㏂쎩䏍䡤</w:t>
      </w:r>
      <w:r>
        <w:rPr/>
        <w:t>ꗎ</w:t>
      </w:r>
      <w:r>
        <w:rPr/>
        <w:t>慑쉲撘䵰뽯㇂兵깕㷎晍桒圪睙긽瘥䙆䶻硄⥒⛂慑</w:t>
      </w:r>
      <w:r>
        <w:rPr/>
        <w:t>ꖮ</w:t>
      </w:r>
      <w:r>
        <w:rPr/>
        <w:t>眳䛂扂啨え刱甽숥濂婲⯎뭬洽迂楑輹쉠䶣⭩</w:t>
      </w:r>
      <w:r>
        <w:rPr/>
        <w:t>Ⱙ</w:t>
      </w:r>
      <w:r>
        <w:rPr/>
        <w:t>딷</w:t>
      </w:r>
      <w:r>
        <w:rPr/>
        <w:t>ꥌ</w:t>
      </w:r>
      <w:r>
        <w:rPr/>
        <w:t>䶵뾬灓㠣䝀╥彚㔸檿㘪㥘炘뮏榥䊵晬깹䭎顗繾㙗䝢칗䅂㧃晅ㅕ䩏勂䍙쉈海㩏璣⼷䄷슮⥁쉒⭘숻䫂䙉칐冩木漽쉬揎彺䡉末슮辩檬潚쉤㷎呁䩕㊮䃂</w:t>
      </w:r>
      <w:r>
        <w:rPr/>
        <w:t>ⰴ⍸</w:t>
      </w:r>
      <w:r>
        <w:rPr/>
        <w:t>摴剧⍺卋流〲⥹婧慡㕭帪숹䍭墏䐬扈畁甹洬ㆬ浙㘳你顦批쉄숲䳍⩠䘰伬徘咬娺䘸쉚쏂䢥卾顢쉞噃⨰⫂䭘涥䆮弭忂惃슱⵱ㅅ杞漪㨸䔦碬砲〦塯唭㔱熿牫쵥㠺䬪㗂㵀䱄祎걟灃彑ね쉾㝇㈴칂㩘ㄪ恸䌱ㅭ接䗂䈨䝐뭲偈⎘穾쉷⩓獲걞슩쉃䌻暥슣啖佦啢</w:t>
      </w:r>
      <w:r>
        <w:rPr/>
        <w:t>ꦩ</w:t>
      </w:r>
      <w:r>
        <w:rPr/>
        <w:t>䙯祠ꍲ櫎㵹츬祚쉥쵐</w:t>
      </w:r>
      <w:r>
        <w:rPr/>
        <w:t>⡡</w:t>
      </w:r>
      <w:r>
        <w:rPr/>
        <w:t>숷硅䨥䖻畵噰♎䬸乫株</w:t>
      </w:r>
      <w:r>
        <w:rPr/>
        <w:t>⠭╔⩘</w:t>
      </w:r>
      <w:r>
        <w:rPr/>
        <w:t>厩顈礶婶⵶쉔浪槂䚻げ硟䡯湇扖倥椮⵶瞻獖ꥩ䵋湤恐瑡佒쉔칭恆砸</w:t>
      </w:r>
      <w:r>
        <w:rPr/>
        <w:t>ⱎ</w:t>
      </w:r>
      <w:r>
        <w:rPr/>
        <w:t>甥⨺廂⥦吺⩃擂习싍䭖轹彭勂盂潯偠濍嘥桤慃噾㨵乵䋂忍촩䀳숸彈硨杀㍦䓂⽘夷쌷繶⽾捔⹋橏桑彁瞱廂ꄱ</w:t>
      </w:r>
      <w:r>
        <w:rPr/>
        <w:t>Ⱓ</w:t>
      </w:r>
      <w:r>
        <w:rPr/>
        <w:t>轗穹␤싃刻縳媱匦㉰癊␳싃楤ꄮ嘤摕倲ィ⍓儺⵪䵦劥兊砮繁⬥Ⓜ典据湓ㄵ撣</w:t>
      </w:r>
      <w:r>
        <w:rPr/>
        <w:t>ⱌ</w:t>
      </w:r>
      <w:r>
        <w:rPr/>
        <w:t>䝰千䱏ꥩ䕎ꎘ䬪숹䡾摣渴⽀쉵竂䓍츤剰矂祕걩㵲㌰揂湬〣湂㌶㵸轓壂</w:t>
      </w:r>
      <w:r>
        <w:rPr/>
        <w:t>ꦬ</w:t>
      </w:r>
      <w:r>
        <w:rPr/>
        <w:t>去⽧겵䨬吥䢿췂畸樭飂⍕╒䉉眥</w:t>
      </w:r>
      <w:r>
        <w:rPr/>
        <w:t>ꔳ</w:t>
      </w:r>
      <w:r>
        <w:rPr/>
        <w:t>揂奚帲㜻</w:t>
      </w:r>
      <w:r>
        <w:rPr/>
        <w:t>⢏</w:t>
      </w:r>
      <w:r>
        <w:rPr/>
        <w:t>쉞䡕瘯癊⵨ꌪ㭈䩕璬⼷刲磂睲⪏뼪繥쵨晊⪣溻嘩㪩漺슥灺楴⩸ꄣ㙙洺쉐䩋捊ㅗ㷂</w:t>
      </w:r>
      <w:r>
        <w:rPr/>
        <w:t>⣂</w:t>
      </w:r>
      <w:r>
        <w:rPr/>
        <w:t>で䀴</w:t>
      </w:r>
      <w:r>
        <w:rPr/>
        <w:t>⡅</w:t>
      </w:r>
      <w:r>
        <w:rPr/>
        <w:t>汵쉅겿悮欩뭑毂䘰숪䩙䢥쉒䉗싂呺櫂䵎싂긬睪皣噭愊颡䈩䒣灋ぴ䇂轁뿂轲瓂湧⩵쉟奧眽쎿䰽⍴喡숮숨偤偌⤺栤䅒싍侥⏂恟畄渣㙊參慳氮幍쌳䩃</w:t>
      </w:r>
      <w:r>
        <w:rPr/>
        <w:t>ꦱ</w:t>
      </w:r>
      <w:r>
        <w:rPr/>
        <w:t>㡪夸</w:t>
      </w:r>
      <w:r>
        <w:rPr/>
        <w:t>ꕁ</w:t>
      </w:r>
      <w:r>
        <w:rPr/>
        <w:t>ꏃ摉䡷潥쵂⹺⑫劣片拂㉩沩摘樫⸬槂址奥ォ癰㕮쉯</w:t>
      </w:r>
      <w:r>
        <w:rPr/>
        <w:t>ꖥ</w:t>
      </w:r>
      <w:r>
        <w:rPr/>
        <w:t>竍䱔㝹쵓潍恕싂䉪歉㔦䢿숶┩晰⸭䁪惂╾⩨㙱쉷쉦縣欬并䜶숰桙㭓뭳쉨걤뭒ㄮ⏎橵灹츳꺣浆걸㵷</w:t>
      </w:r>
      <w:r>
        <w:rPr/>
        <w:t>ⷂ</w:t>
      </w:r>
      <w:r>
        <w:rPr/>
        <w:t>걳⩶</w:t>
      </w:r>
      <w:r>
        <w:rPr/>
        <w:t>ꗂ⨷</w:t>
      </w:r>
      <w:r>
        <w:rPr/>
        <w:t>춏滂爵䡵炏乓䄲⩅顪窩슮</w:t>
      </w:r>
      <w:r>
        <w:rPr/>
        <w:t>⡌</w:t>
      </w:r>
      <w:r>
        <w:rPr/>
        <w:t>繓牾囂쉬쉟獔걉䕬瀪쉵䥚瑙촬䜯䉈爻捖㈺殻䱉焪愷</w:t>
      </w:r>
      <w:r>
        <w:rPr/>
        <w:t>ꕑ</w:t>
      </w:r>
      <w:r>
        <w:rPr/>
        <w:t>砻珃㇂䩥縩参眩싂㠳槂쉍猩䕨恂쉀땖</w:t>
      </w:r>
      <w:r>
        <w:rPr/>
        <w:t>⡣</w:t>
      </w:r>
      <w:r>
        <w:rPr/>
        <w:t>䆏䝌䰬侩灄䓂䁷颻框쉍灞晀쉊싂㵌◂繺㝒싂⵾☬싂</w:t>
      </w:r>
      <w:r>
        <w:rPr/>
        <w:t>ⵦ</w:t>
      </w:r>
      <w:r>
        <w:rPr/>
        <w:t>啐ꍺ䡳恀묱瘯쉚㤳</w:t>
      </w:r>
      <w:r>
        <w:rPr/>
        <w:t>⠯</w:t>
      </w:r>
      <w:r>
        <w:rPr/>
        <w:t>䩓쉚媵쉆㶬슩助싎塏♎弪</w:t>
      </w:r>
      <w:r>
        <w:rPr/>
        <w:t>⡧⌸</w:t>
      </w:r>
      <w:r>
        <w:rPr/>
        <w:t>䍺弪㔷懂㌰歄六츷䌹佭쉠䅖噙⹢棍硔呅䉘쉞奨쉂轙㴰痂䥎쉷숲⩩怯乊䤤㡦杹숻扶溬畘椮剢曂걣䡮畺┵ꍩ埂쉕뮿祒숪쉙䒏䴰绍</w:t>
      </w:r>
      <w:r>
        <w:rPr/>
        <w:t>ⱪ</w:t>
      </w:r>
      <w:r>
        <w:rPr/>
        <w:t>ꅵ㨻쵓㕠㝊䱔浪嗂婉刨⨩긤轟㵨⦬椷扊쵤归䜱갮纮⴦⍂䭰䓂쉘彚㬣椷䁹╗숴漮쉫䅏쉲숲㐥뽶伪忂碿딶⍩⨲濎纥㜶츭숸吰晥⦏ꌲ걚猳녲ꎩ䭖쉕呉㟎瞮段中㵉卄嫂䵤뼫㬰杁㡬</w:t>
      </w:r>
      <w:r>
        <w:rPr/>
        <w:t>ꥆ</w:t>
      </w:r>
      <w:r>
        <w:rPr/>
        <w:t>슱桰숭眰䵮㕕潢睐</w:t>
      </w:r>
      <w:r>
        <w:rPr/>
        <w:t>ꤪ</w:t>
      </w:r>
      <w:r>
        <w:rPr/>
        <w:t>堫딤瘪住㑟⤱灖㑧䉘䤯挤㨰椬僂쉄㔫坧♮抵瘷练걾噞睱⑯슱淃䅆嚣慂忂㵊쉯㕀⍸彯桹収嗂㝚僂呑칊䅪⩩炥곍係媻⩾冏</w:t>
      </w:r>
      <w:r>
        <w:rPr/>
        <w:t>⡟</w:t>
      </w:r>
      <w:r>
        <w:rPr/>
        <w:t>뭺迍杇㉢⭶╚㉇ꍢ㉰䘨숱勃숬杈佊쉆乖癎幮⚏</w:t>
      </w:r>
      <w:r>
        <w:rPr/>
        <w:t>ⱐ</w:t>
      </w:r>
      <w:r>
        <w:rPr/>
        <w:t>欦砰擂乖㑞汐䭾ꅇ劥䓂ꄽ㙹☸椫䕁堮䘪숱惂⵷晏䈻煚瘪焫捬潡䊘盂柂</w:t>
      </w:r>
      <w:r>
        <w:rPr/>
        <w:t>⡓⮿</w:t>
      </w:r>
      <w:r>
        <w:rPr/>
        <w:t>ꍩ깬⥸넭⌲䑪潂参⹹縪⻂穗쵁歓縮㭭쌰ㄻ㚏촴꺵ꍔ쉇祡渻兾坒䚘昺⾬扢挥攻攪⥌仂䆡䤨쵨♲啅弬㉌㕂</w:t>
      </w:r>
      <w:r>
        <w:rPr/>
        <w:t>ꤷ</w:t>
      </w:r>
      <w:r>
        <w:rPr/>
        <w:t>挪</w:t>
      </w:r>
      <w:r>
        <w:rPr/>
        <w:t>ⱐ</w:t>
      </w:r>
      <w:r>
        <w:rPr/>
        <w:t>啃淂숲噪ꥤ县㴩㢣╕䄫砊琣棂祱㋂畚啲呖㑆侱䔷䨯⑲⩴礭ㅶ䭲敯㔮쉘쉋䔮뭏䋂숲顳彥㡯顀浤넯縥㕭♁搰䚿츱栨⩣㡲兴숲䀷䝪埂瘩䣍┬겏坄㵠歲牧㍕숨彗桠䰵婺</w:t>
      </w:r>
      <w:r>
        <w:rPr/>
        <w:t>⡓</w:t>
      </w:r>
      <w:r>
        <w:rPr/>
        <w:t>숩㒮湮南儯橧卯싂쉈䞏꥕숳䙕䱆禬潮뭌勂哂Ⓝ煈쉓轔ꥴ싂殣껂쉆怲坥榿쉖佷顭</w:t>
      </w:r>
      <w:r>
        <w:rPr/>
        <w:t>ⱓ</w:t>
      </w:r>
      <w:r>
        <w:rPr/>
        <w:t>暣쉣뮥⨫䥤䳂廍獺彳撩輭㡊玘☩丵┷</w:t>
      </w:r>
      <w:r>
        <w:rPr/>
        <w:t>ⵃ</w:t>
      </w:r>
      <w:r>
        <w:rPr/>
        <w:t>⽩旍숳䤫</w:t>
      </w:r>
      <w:r>
        <w:rPr/>
        <w:t>ꕓ</w:t>
      </w:r>
      <w:r>
        <w:rPr/>
        <w:t>뭧敾</w:t>
      </w:r>
      <w:r>
        <w:rPr/>
        <w:t>⣂⚮</w:t>
      </w:r>
      <w:r>
        <w:rPr/>
        <w:t>쵟㑑ꍓ炻滂㗂愣擂渵䠰⼷㖡故捫敺㎡獞慤婥넬渽瑧▣慀帳ꏃ㮣榩싂䕺쉘쉣ꍍ瑀┪걍쌹捄</w:t>
      </w:r>
      <w:r>
        <w:rPr/>
        <w:t>ⵍ</w:t>
      </w:r>
      <w:r>
        <w:rPr/>
        <w:t>疮毂杔碮⩫嚥歷㑰偳떿⫂㝕氰捓쉗⑫樴⥨囃杤偞⩌⫂え㍪煞⼨걠瞿㈴땓晠䘨⏎㩲䩨挥㍩땔塦⩖祷㝠쏂⶘䭵</w:t>
      </w:r>
      <w:r>
        <w:rPr/>
        <w:t>⡔</w:t>
      </w:r>
      <w:r>
        <w:rPr/>
        <w:t>갬潍㯂庱勂捴扙桨</w:t>
      </w:r>
      <w:r>
        <w:rPr/>
        <w:t>ⶥ</w:t>
      </w:r>
      <w:r>
        <w:rPr/>
        <w:t>⽖墻슱䍎唻㘣繗⪡夰䝶㕧怮ꅭ猺쉅偵䑸숳⽺ꅁ剡灣歃⼪쉋</w:t>
      </w:r>
      <w:r>
        <w:rPr/>
        <w:t>ꔵ</w:t>
      </w:r>
      <w:r>
        <w:rPr/>
        <w:t>䉴㭨㓃姂䙙哂</w:t>
      </w:r>
      <w:r>
        <w:rPr/>
        <w:t>ꖡ</w:t>
      </w:r>
      <w:r>
        <w:rPr/>
        <w:t>쉸䵍깴썓礬穋湌⭄쉙仂稫卲猨䕾슱뭭橷䔪쵳쉤夣숥摇䦥獭䀳㶱쉓⮮獕顖</w:t>
      </w:r>
      <w:r>
        <w:rPr/>
        <w:t>ꗂ</w:t>
      </w:r>
      <w:r>
        <w:rPr/>
        <w:t>礪咩췂⽚眩㵸婞碵碥橪堲䡗숯ㅩ噤䑉◂㟂旂扩䙊辻ㅕ䂏潗輻</w:t>
      </w:r>
      <w:r>
        <w:rPr/>
        <w:t>ꦩ</w:t>
      </w:r>
      <w:r>
        <w:rPr/>
        <w:t>塓䅖䵂影㜷氰恋瘪椲</w:t>
      </w:r>
      <w:r>
        <w:rPr/>
        <w:t>ꔷ</w:t>
      </w:r>
      <w:r>
        <w:rPr/>
        <w:t>䠴挬</w:t>
      </w:r>
      <w:r>
        <w:rPr/>
        <w:t>ꤹ</w:t>
      </w:r>
      <w:r>
        <w:rPr/>
        <w:t>䤪䌪桳☭컂䩲塸恥帳㩏顣ꅎ㗂㔫啡䡈㕉轆桙截쉨偬硔擃穤넩憻券晵㥐</w:t>
      </w:r>
      <w:r>
        <w:rPr/>
        <w:t>ⱕ</w:t>
      </w:r>
      <w:r>
        <w:rPr/>
        <w:t>촫㠸쉘㶡漣䅬뽓挬딹皱숲砩嘩䩅汔楐玬㥴ꅾ㥃匷쉴犱㭁轊⌤⌬昫</w:t>
      </w:r>
      <w:r>
        <w:rPr/>
        <w:t>⢮</w:t>
      </w:r>
      <w:r>
        <w:rPr/>
        <w:t>ㄶ煀⨸䘳䕲쉃楮슿쵊氮㕞奃恧</w:t>
      </w:r>
      <w:r>
        <w:rPr/>
        <w:t>ⱹ</w:t>
      </w:r>
      <w:r>
        <w:rPr/>
        <w:t>嘻汥쵯愵堷㠭㚵窘⭥ご咡䟂瘹煐㚻숰畉娣곃⑂嚩启嫎敔䔩磂㵂䑂輣㶡漦썳㷂䐯佞⭞⫂狍幣飂䁷棂깾슱䋂䜬⤱㒏噟⸸䡎땂쉓싂䅟넨</w:t>
      </w:r>
      <w:r>
        <w:rPr/>
        <w:t>ꗍ</w:t>
      </w:r>
      <w:r>
        <w:rPr/>
        <w:t>奷⍢窥啎瑺╪</w:t>
      </w:r>
      <w:r>
        <w:rPr/>
        <w:t>⢿</w:t>
      </w:r>
      <w:r>
        <w:rPr/>
        <w:t>䃂숫䷂㩅䍧㴴扂㇂㍄繢桉縫⪏搸</w:t>
      </w:r>
      <w:r>
        <w:rPr/>
        <w:t>ⶩ</w:t>
      </w:r>
      <w:r>
        <w:rPr/>
        <w:t>㔲ꥪ묱⤭쵢㵊㵫⛂䨸潑绍祧䰯桔㫂</w:t>
      </w:r>
      <w:r>
        <w:rPr/>
        <w:t>ꤵ</w:t>
      </w:r>
      <w:r>
        <w:rPr/>
        <w:t>싂</w:t>
      </w:r>
      <w:r>
        <w:rPr/>
        <w:t>ⰺ</w:t>
      </w:r>
      <w:r>
        <w:rPr/>
        <w:t>쌽</w:t>
      </w:r>
      <w:r>
        <w:rPr/>
        <w:t>⡕</w:t>
      </w:r>
      <w:r>
        <w:rPr/>
        <w:t>祏㫂婄べⓃ╥唭妩슻싂䵌䤳煵桅惎</w:t>
      </w:r>
      <w:r>
        <w:rPr/>
        <w:t>ꖿ</w:t>
      </w:r>
      <w:r>
        <w:rPr/>
        <w:t>睺犡夊⑫湖恷숬ꥨ瑀⤪扶쉃转繶⽸ㅪ塑⩫쉯歨䨩檵믂쉦潑숩쉀</w:t>
      </w:r>
      <w:r>
        <w:rPr/>
        <w:t>⡁</w:t>
      </w:r>
      <w:r>
        <w:rPr/>
        <w:t>䙤䲿걄쉨縭숰坖忂〸睉㑘㕬⸣珃슥䭰긳㨸쉧쉏⸩슱㩵繎쉾坏愳湧妘컂歾㥭땔窣煷녓싂</w:t>
      </w:r>
      <w:r>
        <w:rPr/>
        <w:t>ꥁ</w:t>
      </w:r>
      <w:r>
        <w:rPr/>
        <w:t>潷⑬洩器祉숲ꥲ䩱婷套禡硒㍚䜪娪禬⯎숯飂㡰晷挦顭촽灮␥妵塎嚣썓㓂穓䑌祃⨮顡쌴頳呠灏㜪㐻⍤</w:t>
      </w:r>
      <w:r>
        <w:rPr/>
        <w:t>ꕘ</w:t>
      </w:r>
      <w:r>
        <w:rPr/>
        <w:t>䵄梩晥晉歒狎撡伳擂斱桀㎥⨶枩쉓瀯쉄㠳歹冘輵</w:t>
      </w:r>
      <w:r>
        <w:rPr/>
        <w:t>ⱘ</w:t>
      </w:r>
      <w:r>
        <w:rPr/>
        <w:t>猪ㅢ쉯曂〲⨭ꌨ瑠昬ꥪ眻㆘倬携佪没㗎㋂飂琶煇</w:t>
      </w:r>
      <w:r>
        <w:rPr/>
        <w:t>ꕸ</w:t>
      </w:r>
      <w:r>
        <w:rPr/>
        <w:t>爸䞡⫍㮘佑卫쉫ꅀ䴶庡瘪㊣㐦奁眤</w:t>
      </w:r>
      <w:r>
        <w:rPr/>
        <w:t>ⱦ</w:t>
      </w:r>
      <w:r>
        <w:rPr/>
        <w:t>櫎ꄴ䦬柃㕀眶斩㡞䘨ㅩ숭</w:t>
      </w:r>
      <w:r>
        <w:rPr/>
        <w:t>꥟</w:t>
      </w:r>
      <w:r>
        <w:rPr/>
        <w:t>〰쉖䔶쉫</w:t>
      </w:r>
      <w:r>
        <w:rPr/>
        <w:t>⡹</w:t>
      </w:r>
      <w:r>
        <w:rPr/>
        <w:t>卮♱旎슿啈⩹㙆썢幆祬⽑</w:t>
      </w:r>
      <w:r>
        <w:rPr/>
        <w:t>⡥</w:t>
      </w:r>
      <w:r>
        <w:rPr/>
        <w:t>䪵쉉숸猩걎䎥橀浈㛂⭥偶㝱☲䉖砨捴輭䝪㕟浓僂㨨쵭㉯⪻囂녫숪攪☸♫䟂㵈幕拍</w:t>
      </w:r>
      <w:r>
        <w:rPr/>
        <w:t>ꔲ</w:t>
      </w:r>
      <w:r>
        <w:rPr/>
        <w:t>佟쉏䊻琦썵㘹㡺仂쉦㬯</w:t>
      </w:r>
      <w:r>
        <w:rPr/>
        <w:t>⡑⥂</w:t>
      </w:r>
      <w:r>
        <w:rPr/>
        <w:t>捪䵇ヂ쉳䂵䜪⬴疘쉶摰灏ꄭ䊿彙砤䵱癃㏂穆䥮㔯劥晗⽪▘潸㍠쉋牯⨫堲彯䡚䍀㞥〹〪쉳潦涩뭆漮顮</w:t>
      </w:r>
      <w:r>
        <w:rPr/>
        <w:t>꤯</w:t>
      </w:r>
      <w:r>
        <w:rPr/>
        <w:t>䭯塉㔪숷捗쵓</w:t>
      </w:r>
      <w:r>
        <w:rPr/>
        <w:t>⠽</w:t>
      </w:r>
      <w:r>
        <w:rPr/>
        <w:t>匵䩱ィ썒숰⭱䕷</w:t>
      </w:r>
      <w:r>
        <w:rPr/>
        <w:t>⣂</w:t>
      </w:r>
      <w:r>
        <w:rPr/>
        <w:t>숯扴獟녘䙵싂憮</w:t>
      </w:r>
      <w:r>
        <w:rPr/>
        <w:t>ⱏ</w:t>
      </w:r>
      <w:r>
        <w:rPr/>
        <w:t>椳㙗患뽑辱慖楩䰯⩋欳㙰御䋂㶿歾䁬燂ꄨ⨳爦縻啰慙癸佤숮兂㷂縮欷曍쉘쌫㘭㜯洪⴪㜤棂噈轀썈쉉땇伣汬顙㊻㩓</w:t>
      </w:r>
      <w:r>
        <w:rPr/>
        <w:t>ꦣ</w:t>
      </w:r>
      <w:r>
        <w:rPr/>
        <w:t>썬㩙亱旂䚏숰</w:t>
      </w:r>
      <w:r>
        <w:rPr/>
        <w:t>ꤰ</w:t>
      </w:r>
      <w:r>
        <w:rPr/>
        <w:t>眴숳積깈쉧촲忂楞</w:t>
      </w:r>
      <w:r>
        <w:rPr/>
        <w:t>⡠</w:t>
      </w:r>
      <w:r>
        <w:rPr/>
        <w:t>䕕旂夬슏牧渱畵⹍䈪㐰嘪截弽䰵쉩㑬䩯숤䓂瀩깑ꥪ숬繨婎ㄶꍓ㭵捸匨䡾拂欥쉹쉐䍠奦쎩숬䡌癱녫慳숫䩀旂啒繟潯顈╚㉒䵟</w:t>
      </w:r>
      <w:r>
        <w:rPr/>
        <w:t>ꤸ</w:t>
      </w:r>
      <w:r>
        <w:rPr/>
        <w:t>쵨侵㥪㥷怽咩㦘쉉榱ꏂ敓坱녖뽆啂⬰⯂</w:t>
      </w:r>
      <w:r>
        <w:rPr/>
        <w:t>ⱍ☺</w:t>
      </w:r>
      <w:r>
        <w:rPr/>
        <w:t>쉬削桩⻂쉗⚵乾</w:t>
      </w:r>
      <w:r>
        <w:rPr/>
        <w:t>ꥇ</w:t>
      </w:r>
      <w:r>
        <w:rPr/>
        <w:t>䯎灙쉇㵒㕯㉠潶갭䍥</w:t>
      </w:r>
      <w:r>
        <w:rPr/>
        <w:t>ⴥ</w:t>
      </w:r>
      <w:r>
        <w:rPr/>
        <w:t>䦩甯福䤷</w:t>
      </w:r>
      <w:r>
        <w:rPr/>
        <w:t>꧂</w:t>
      </w:r>
      <w:r>
        <w:rPr/>
        <w:t>朶奵乚⩣䑂沩䥍땓</w:t>
      </w:r>
      <w:r>
        <w:rPr/>
        <w:t>ꖣ</w:t>
      </w:r>
      <w:r>
        <w:rPr/>
        <w:t>攱㑂ㅪ걈戶睷榮쉓佤㡏숻䤽橳쉌쎣浑漷╗呔⹩⫎纩숮⨤杣䍄顎䅬⭙《戨呱㡑焸걙㏂쵬昩甭깉㑟뽞䃂</w:t>
      </w:r>
      <w:r>
        <w:rPr/>
        <w:t>⡞╣</w:t>
      </w:r>
      <w:r>
        <w:rPr/>
        <w:t>䕾ꅐ㙰䑐卲⮬㕨깰权꧎癳䢘福幥쉙䲏獒灞顐氪捑춮</w:t>
      </w:r>
      <w:r>
        <w:rPr/>
        <w:t>ⱶ</w:t>
      </w:r>
      <w:r>
        <w:rPr/>
        <w:t>숯쉫橯氮䨯ぢㅆ桫㨥仂滂影俎求┪숻쌯ォ獢佡숤汁乬捈浫슿猪䛎拂뽚</w:t>
      </w:r>
      <w:r>
        <w:rPr/>
        <w:t>ⵃ</w:t>
      </w:r>
      <w:r>
        <w:rPr/>
        <w:t>숹䕶娮抻㒡彖⸵⫂숤天</w:t>
      </w:r>
      <w:r>
        <w:rPr/>
        <w:t>ꤺ</w:t>
      </w:r>
      <w:r>
        <w:rPr/>
        <w:t>彷쉙畕㩏牕쉥뮩坓顗⎏⽯剓䤴刬뾥썃䥬㔽測佸僂ꅒ쉞彗</w:t>
      </w:r>
      <w:r>
        <w:rPr/>
        <w:t>ꔣ</w:t>
      </w:r>
      <w:r>
        <w:rPr/>
        <w:t>咬䩤</w:t>
      </w:r>
      <w:r>
        <w:rPr/>
        <w:t>ⵉ</w:t>
      </w:r>
      <w:r>
        <w:rPr/>
        <w:t>䝉♂⯂䵳㗂ㅺ摤</w:t>
      </w:r>
      <w:r>
        <w:rPr/>
        <w:t>ꔦ</w:t>
      </w:r>
      <w:r>
        <w:rPr/>
        <w:t>海⍵뽟</w:t>
      </w:r>
      <w:r>
        <w:rPr/>
        <w:t>ꖿ☽⫂⛃</w:t>
      </w:r>
      <w:r>
        <w:rPr/>
        <w:t>䍪㪱녔彺걂ꆏ䰳쉉쉔䖘ꇂ⥤</w:t>
      </w:r>
      <w:r>
        <w:rPr/>
        <w:t>ꕧ␩</w:t>
      </w:r>
      <w:r>
        <w:rPr/>
        <w:t>㤴濎쉫皏敤灎쉬㭺潏칄⍔刴걸婰扵願轅捖쉍䤸ꇃ⬰䴮摃㙡楄塕慸䡩쉊獊㈪痂</w:t>
      </w:r>
      <w:r>
        <w:rPr/>
        <w:t>Ⱞ</w:t>
      </w:r>
      <w:r>
        <w:rPr/>
        <w:t>䩚㘸썭츸㙰繎㥹깚㙂䈺ꄻ䭮恬繉晑</w:t>
      </w:r>
      <w:r>
        <w:rPr/>
        <w:t>ⱞ</w:t>
      </w:r>
      <w:r>
        <w:rPr/>
        <w:t>꺩⧂긦坵券晒縣穳楖恰숰쉳匪╓榘娶⥶숴滍싂轷⍬捱轩疩参녠繌嘦䝕轐溣椴</w:t>
      </w:r>
      <w:r>
        <w:rPr/>
        <w:t>ⱃ</w:t>
      </w:r>
      <w:r>
        <w:rPr/>
        <w:t>㘣侥癮㧂</w:t>
      </w:r>
      <w:r>
        <w:rPr/>
        <w:t>ⴲ</w:t>
      </w:r>
      <w:r>
        <w:rPr/>
        <w:t>挮牕爴攩牘㔵쉒猪㴮깨㭐䜲⴨쉩䆣ꥷ碥䵳긻桥汥쉞겵吣啎繖す㕣䪮딴潆悥㶮瑒瞏毃</w:t>
      </w:r>
      <w:r>
        <w:rPr/>
        <w:t>ⱘ</w:t>
      </w:r>
      <w:r>
        <w:rPr/>
        <w:t>渥飂</w:t>
      </w:r>
      <w:r>
        <w:rPr/>
        <w:t>⡄</w:t>
      </w:r>
      <w:r>
        <w:rPr/>
        <w:t>ㅱ嘩녾ꏎ㙾㝘슡</w:t>
      </w:r>
      <w:r>
        <w:rPr/>
        <w:t>ⲻ</w:t>
      </w:r>
      <w:r>
        <w:rPr/>
        <w:t>秂촸剫㒣䉱䵇䝤슻㍪幵㶱䴸恩迂捁깵쉕⭐㥶♡橾憵歊㷂愻堹恄⽓뽔슩</w:t>
      </w:r>
      <w:r>
        <w:rPr/>
        <w:t>ꕲ⍪⹏</w:t>
      </w:r>
      <w:r>
        <w:rPr/>
        <w:t>⠮⤮</w:t>
      </w:r>
      <w:r>
        <w:rPr/>
        <w:t>㍕숯䵋䄯⭸⑑䖱슘掱䥯慂畋䅗썗ꅯ숮䲥伷䙶䉥秂迂칳⺘䫂ㅌ㔪呮煙壂ㅪ츪懂䙘⍠䁦쉱촹挫㚩楴㩧</w:t>
      </w:r>
      <w:r>
        <w:rPr/>
        <w:t>ⷂ</w:t>
      </w:r>
      <w:r>
        <w:rPr/>
        <w:t>儭㨻剔流䯂呫㉏숣睤烂㝟숴亘ꎿ冬㚿穧쉞玵䪿</w:t>
      </w:r>
      <w:r>
        <w:rPr/>
        <w:t>꧍</w:t>
      </w:r>
      <w:r>
        <w:rPr/>
        <w:t>䙘颿永颩愥璵츥뭌椥쉥燂⹐</w:t>
      </w:r>
      <w:r>
        <w:rPr/>
        <w:t>Ⳃ</w:t>
      </w:r>
      <w:r>
        <w:rPr/>
        <w:t>䝒쉫䜪烂壂硏㭓䍇㑊飂싂⩇示췍渨⌦슥擂南び⨪啳⫃䡓㑎⥴曂⽉䳂㟂䝊琰⨦</w:t>
      </w:r>
      <w:r>
        <w:rPr/>
        <w:t>ꕏ</w:t>
      </w:r>
      <w:r>
        <w:rPr/>
        <w:t>泂飂뼭挱숯㠪㑯睘㉌쉱䣂偢曂卖㴤瀦櫎㭰</w:t>
      </w:r>
      <w:r>
        <w:rPr/>
        <w:t>꧂</w:t>
      </w:r>
      <w:r>
        <w:rPr/>
        <w:t>盂쉊쉾䩪磂⬨偾쉸㙺</w:t>
      </w:r>
      <w:r>
        <w:rPr/>
        <w:t>ꗎ</w:t>
      </w:r>
      <w:r>
        <w:rPr/>
        <w:t>兇숶奶⏂淃</w:t>
      </w:r>
      <w:r>
        <w:rPr/>
        <w:t>ⵊ</w:t>
      </w:r>
      <w:r>
        <w:rPr/>
        <w:t>꺩ㅶ⩰冱䍘䬻卅剖</w:t>
      </w:r>
      <w:r>
        <w:rPr/>
        <w:t>ⵍ</w:t>
      </w:r>
      <w:r>
        <w:rPr/>
        <w:t>䨯卤潙쉳頺㕀欮恚䎘⽡갹斡곂뮣䁊戸</w:t>
      </w:r>
      <w:r>
        <w:rPr/>
        <w:t>⠱</w:t>
      </w:r>
      <w:r>
        <w:rPr/>
        <w:t>숽婡㡰⑭㢵桥乹⭠圷䌷ꍍ䁐⪱쉫싂뮻怤噫朦䊿䡧桘⽎䉧碬뗂迂䡚柍쉒䔊䳂卍爨⪣㭤䗂佀甥䠸殩䥐䃂㚻䝋㝣䑪䅦㩭숰摤縻悥犩椪㧂瞡㠪坮䤭⮩幍䴨뭞</w:t>
      </w:r>
      <w:r>
        <w:rPr/>
        <w:t>⡤</w:t>
      </w:r>
      <w:r>
        <w:rPr/>
        <w:t>埂㥬栲</w:t>
      </w:r>
      <w:r>
        <w:rPr/>
        <w:t>ꦏ</w:t>
      </w:r>
      <w:r>
        <w:rPr/>
        <w:t>浞栽쉸䱺⹲뭾싂뭘㥅娮䝕춵㣂呐⥩䍺䠫涻㭱堤敳帪䭡匽欽㠳摞☤毎⹴楺습㎡䨷绂㡸痂㡥昰䶥䡌䕶慢쎩㥷中硪橧檱㛃쉧琯㵹⽩䖱捧㍷쉭㛃㙁䋃숳瀷䧍⬤摆姂</w:t>
      </w:r>
      <w:r>
        <w:rPr/>
        <w:t>꧂</w:t>
      </w:r>
      <w:r>
        <w:rPr/>
        <w:t>灇⽋頽쵔쉌䥀䅾⼪䁵汑噳썹恾傣䁬〦㓂♊䐲䑑㴱亥怹</w:t>
      </w:r>
      <w:r>
        <w:rPr/>
        <w:t>⣎</w:t>
      </w:r>
      <w:r>
        <w:rPr/>
        <w:t>啲걖싂쉮愶具㥸</w:t>
      </w:r>
      <w:r>
        <w:rPr/>
        <w:t>ⴰ</w:t>
      </w:r>
      <w:r>
        <w:rPr/>
        <w:t>穞</w:t>
      </w:r>
      <w:r>
        <w:rPr/>
        <w:t>⠰</w:t>
      </w:r>
      <w:r>
        <w:rPr/>
        <w:t>숫ㅃ獚건炻昱䉉䘲숪</w:t>
      </w:r>
      <w:r>
        <w:rPr/>
        <w:t>ꦮ</w:t>
      </w:r>
      <w:r>
        <w:rPr/>
        <w:t>쉘晟</w:t>
      </w:r>
      <w:r>
        <w:rPr/>
        <w:t>⡴</w:t>
      </w:r>
      <w:r>
        <w:rPr/>
        <w:t>䝨穳愲췂癍嚿묫䗂挨</w:t>
      </w:r>
      <w:r>
        <w:rPr/>
        <w:t>⡓</w:t>
      </w:r>
      <w:r>
        <w:rPr/>
        <w:t>爻ꅒ坐䥈幍偫揍⨺牯煙彵戣⧂捓㙃㭓䩾洳</w:t>
      </w:r>
      <w:r>
        <w:rPr/>
        <w:t>⣂</w:t>
      </w:r>
      <w:r>
        <w:rPr/>
        <w:t>ꕌ</w:t>
      </w:r>
      <w:r>
        <w:rPr/>
        <w:t>橊</w:t>
      </w:r>
      <w:r>
        <w:rPr/>
        <w:t>⣂</w:t>
      </w:r>
      <w:r>
        <w:rPr/>
        <w:t>㥣癶䃂琽挳⬻㬯⺮쵥䠥癅깋뇂垩ꍆ䊘㌳</w:t>
      </w:r>
      <w:r>
        <w:rPr/>
        <w:t>ꦣ</w:t>
      </w:r>
      <w:r>
        <w:rPr/>
        <w:t>歕쉟湎⩕氱熥䔩乇武뽣番歎⍯廂뗂渷겿呔쉒繯獋楊摬汔洹쉤桦㏂扊皬⾣걙쉪⩀嘱匸㋂杖땣種㝇⩗싂쉄묣⏃噙獆ㆩ㮣⩐児瑢盂斘깒╙숬㮮䴭⻂彮칕傩傥汦䑅㕆쉤坫⯂䌪照穾檮䡬桢㗂숥復牆穧嘻ば嘹㩪䅷슣獆幵兇汴纥疣䕎䈤栨癇滂뿂쉮獅␵娹땮窩灷潯彫녞狂쌬숵</w:t>
      </w:r>
      <w:r>
        <w:rPr/>
        <w:t>ꤪ</w:t>
      </w:r>
      <w:r>
        <w:rPr/>
        <w:t>憏⹥癤瑦歶숦庱轹쉴⭪㕰쉋⚬淂煓䍧窣嫍숻슘奣㥌⥰㵀㠻㵭쉑嗂婘呖搸汆⩑⽋슩쉭㍨칱ㄴ獓汚兊</w:t>
      </w:r>
      <w:r>
        <w:rPr/>
        <w:t>ꥑ</w:t>
      </w:r>
      <w:r>
        <w:rPr/>
        <w:t>㜬䌹囂幯╭患檘䙾㡔怦</w:t>
      </w:r>
      <w:r>
        <w:rPr/>
        <w:t>⡅</w:t>
      </w:r>
      <w:r>
        <w:rPr/>
        <w:t>渭㍮䃎敂뽁䃂䙣沮の숷㫂</w:t>
      </w:r>
      <w:r>
        <w:rPr/>
        <w:t>ꦬ꥾</w:t>
      </w:r>
      <w:r>
        <w:rPr/>
        <w:t>䌬</w:t>
      </w:r>
      <w:r>
        <w:rPr/>
        <w:t>⡶</w:t>
      </w:r>
      <w:r>
        <w:rPr/>
        <w:t>晕⩠娨㨱⹡䓂瑦渵頴㮘䩰纩␸䪱䛂㉊</w:t>
      </w:r>
      <w:r>
        <w:rPr/>
        <w:t>ꕃ</w:t>
      </w:r>
      <w:r>
        <w:rPr/>
        <w:t>䗂颻칊㩉㭋♞輲⏂쉓硇쉹摒㦩癁副手兹⒵⩇溡頴⥡摞⑸뼸畧땰⭦琳䕕姂ぺ幅繋</w:t>
      </w:r>
      <w:r>
        <w:rPr/>
        <w:t>ⷍ</w:t>
      </w:r>
      <w:r>
        <w:rPr/>
        <w:t>䌭쉣딺╤搥걯楔</w:t>
      </w:r>
      <w:r>
        <w:rPr/>
        <w:t>ⱏ</w:t>
      </w:r>
      <w:r>
        <w:rPr/>
        <w:t>묲썤㍔숩畑欣婷␬娮䘱갩</w:t>
      </w:r>
      <w:r>
        <w:rPr/>
        <w:t>ꔹ</w:t>
      </w:r>
      <w:r>
        <w:rPr/>
        <w:t>橬畑㕴</w:t>
      </w:r>
      <w:r>
        <w:rPr/>
        <w:t>ꕗ</w:t>
      </w:r>
      <w:r>
        <w:rPr/>
        <w:t>硢숭</w:t>
      </w:r>
      <w:r>
        <w:rPr/>
        <w:t>ꕋ</w:t>
      </w:r>
      <w:r>
        <w:rPr/>
        <w:t>湢슩䱪侮</w:t>
      </w:r>
      <w:r>
        <w:rPr/>
        <w:t>ꔲ</w:t>
      </w:r>
      <w:r>
        <w:rPr/>
        <w:t>槍⫂쉹硁㕩剄堹䩟䊣斬犘슬⴪䅏栻圵飂忂⩘쉣䵱䅠⑞堰㈳䪿煬쉍圲䖮뭓乃塀㐥숴뾱䘤</w:t>
      </w:r>
      <w:r>
        <w:rPr/>
        <w:t>ꤳ</w:t>
      </w:r>
      <w:r>
        <w:rPr/>
        <w:t>쌷柂揂栊恂眺扂售쉃婆䵡典滂⸣싎纩唶숣ꅷ㡹淂땦䵏䡁썬偓㫂券扫卑剓칲┤뮿拂㤮⵳䳂싍썘嗂䳃噙恈咩湱</w:t>
      </w:r>
      <w:r>
        <w:rPr/>
        <w:t>ⵦ</w:t>
      </w:r>
      <w:r>
        <w:rPr/>
        <w:t>싂硘싍牰䍅湸╪亡䕗⨣뽗⍢㪵殻猪⬤䅥低㤳䫂䀲䚻슿㙳쉍しㆩ㢮㓂樰憥⥡쉊㭤湀㠣瓃㌱偖顾뭋灌䨳쉇朤</w:t>
      </w:r>
      <w:r>
        <w:rPr/>
        <w:t>⢣</w:t>
      </w:r>
      <w:r>
        <w:rPr/>
        <w:t>쉨墡伺㎻擃湕묥扩奭祱䎘效煈숪櫂恟</w:t>
      </w:r>
      <w:r>
        <w:rPr/>
        <w:t>⡫</w:t>
      </w:r>
      <w:r>
        <w:rPr/>
        <w:t>爨깚拂参슩煇总㵵⹟㬱係쉰⩔倶뽋燂普䝀強뇍깈汵慫ㅾ㴵傱飂䬱⬹ꥴꅑ汯坉椶摶嚿燂춵쌷啄颿</w:t>
      </w:r>
      <w:r>
        <w:rPr/>
        <w:t>ꕄ</w:t>
      </w:r>
      <w:r>
        <w:rPr/>
        <w:t>顱⥦㬣圤깬挣歮札焩旂扇㵮慇쉉桩숺焭숰ꥬ傣け</w:t>
      </w:r>
      <w:r>
        <w:rPr/>
        <w:t>⡾⡌</w:t>
      </w:r>
      <w:r>
        <w:rPr/>
        <w:t>ꥫ桴斱潖剘䍦⑍摙쉌▻㑖䨶潴㟎쉘숱♴桒摕㑫哂浚歇癔쉉剦㕠晘뮏㡴</w:t>
      </w:r>
      <w:r>
        <w:rPr/>
        <w:t>꧂</w:t>
      </w:r>
      <w:r>
        <w:rPr/>
        <w:t>牊戤녩偤걱埂땡轷䶵䘺䒵轂秎坙摩ꅯ껂搸⩫坬⼶ㄶ땺䍞磂㕥搥繚꥚⏎쉖偷묣楋䉸栰⩘枩濂挥쏂㋂쉺焪㵴㴴♪燂献壂买䕪싂딤惂쉬瑩歘牢唵䝠硁♳쉯楫②䒩쉋䄬頽辘㪥╔恘숲類쉪皣扔떮䌹㤣䵶疣㴰轔䙧묪䤬澩汬浓䀣⪱抡顟넴쉂䁎갰숨썪㢵䞵だ숷別摆뽭쵳婘祦牥啖桌埂ꅑ穘升</w:t>
      </w:r>
      <w:r>
        <w:rPr/>
        <w:t>ꤻ⹚</w:t>
      </w:r>
      <w:r>
        <w:rPr/>
        <w:t>噴ꅾ㞵슥㩆㪥灖刬㕎抵歅╧攭⫎甶㡷뼥쉕</w:t>
      </w:r>
      <w:r>
        <w:rPr/>
        <w:t>ꤱ</w:t>
      </w:r>
      <w:r>
        <w:rPr/>
        <w:t>숳䭖㉪숺쉠䕵㈹䅥쉞唵畇㝐桇㨥噪䇍咬癏곂栣戳輳啧䷂夤澩㭖奈</w:t>
      </w:r>
      <w:r>
        <w:rPr/>
        <w:t>ꖘ</w:t>
      </w:r>
      <w:r>
        <w:rPr/>
        <w:t>〱纏㢩䅡㙺</w:t>
      </w:r>
      <w:r>
        <w:rPr/>
        <w:t>ⶻꔥ</w:t>
      </w:r>
      <w:r>
        <w:rPr/>
        <w:t>稦┯印呅⬻쉪樥塌獴堫欣ㅋ煅䦵㡉澿本䄹涿幔㡀䠨걩䐰䵂類猩䇂恳噳在쉹参쉙䧂쉴畎歹⒣䈫ꥬ渰䩬땏彉手穵塋⩍䥁淂乢⿍摨㝆晨䑀㊮</w:t>
      </w:r>
      <w:r>
        <w:rPr/>
        <w:t>ꖮ</w:t>
      </w:r>
      <w:r>
        <w:rPr/>
        <w:t>㍫⨪䩙㥺瀭吭뭬䍘쉒㩇斡発昱䟂㵎㵾䑧숯쉃썥</w:t>
      </w:r>
      <w:r>
        <w:rPr/>
        <w:t>⡡</w:t>
      </w:r>
      <w:r>
        <w:rPr/>
        <w:t>츲䲻恋橳䴽项⚣硥䰮싂礪㤺怩쉷</w:t>
      </w:r>
      <w:r>
        <w:rPr/>
        <w:t>⣍</w:t>
      </w:r>
      <w:r>
        <w:rPr/>
        <w:t>捨剔瀮ꌲ抻⍒卯䢣柂剟뿂瑪具쉩</w:t>
      </w:r>
      <w:r>
        <w:rPr/>
        <w:t>Ⳏ</w:t>
      </w:r>
      <w:r>
        <w:rPr/>
        <w:t>㥟暩縵硚䑮䡣놵㮡네⍃顂䤪摩橹습⮩䌦깶ꎵ땘䅣牄싍촊쵢숦㵊컍쉭㷂祶妮⨱砺슏彪쉳漷檡쉱쉑忂卲갸䯂Ⓜ䆻☳쵮䜮쉚㈲匰뽨槂㞻積䔸◂协뼥䲮⵶䚮牄䤳媵걩〸澘窏⍈숪Ⓨ搳㝡內</w:t>
      </w:r>
      <w:r>
        <w:rPr/>
        <w:t>⡍</w:t>
      </w:r>
      <w:r>
        <w:rPr/>
        <w:t>桦넫煳ꅴ╔䑠晍⬥垿</w:t>
      </w:r>
      <w:r>
        <w:rPr/>
        <w:t>꥓ꥌ</w:t>
      </w:r>
      <w:r>
        <w:rPr/>
        <w:t>转걸숳䈸ㅈ쉍</w:t>
      </w:r>
      <w:r>
        <w:rPr/>
        <w:t>ꕡ</w:t>
      </w:r>
      <w:r>
        <w:rPr/>
        <w:t>䅦⦘拂爻㡠奧圷畁쉶</w:t>
      </w:r>
      <w:r>
        <w:rPr/>
        <w:t>Ⱕ</w:t>
      </w:r>
      <w:r>
        <w:rPr/>
        <w:t>䍏偱刺幧촲㑬</w:t>
      </w:r>
      <w:r>
        <w:rPr/>
        <w:t>ⷂ</w:t>
      </w:r>
      <w:r>
        <w:rPr/>
        <w:t>幵묹反华顬⨲坨䙚䈮♰彰烂⬩䩑囂깺輴盃ヂ敄梥㣂갯떮걵싎䠲昤慕쉚旂㝋畷쉍儷昣捱懍桋単坒璻䙱搦</w:t>
      </w:r>
      <w:r>
        <w:rPr/>
        <w:t>Ⲯ</w:t>
      </w:r>
      <w:r>
        <w:rPr/>
        <w:t>䙺呀汑溵⩡</w:t>
      </w:r>
      <w:r>
        <w:rPr/>
        <w:t>⡱</w:t>
      </w:r>
      <w:r>
        <w:rPr/>
        <w:t>瑪䰪싂䋂쵔睆帪捈뼤㵫教庿匪僂䍉景傱䘣儲숬䋂疩㓂䆱ꥥ㵐㘦</w:t>
      </w:r>
      <w:r>
        <w:rPr/>
        <w:t>ⵇ</w:t>
      </w:r>
      <w:r>
        <w:rPr/>
        <w:t>ㆩ㵓쉅桓⻂⑷쉶ꅄ쉫㔵</w:t>
      </w:r>
      <w:r>
        <w:rPr/>
        <w:t>ꦮ</w:t>
      </w:r>
      <w:r>
        <w:rPr/>
        <w:t>癡ㆬ奡녈椮䔵⹺㜪䡇圻洪썎숦</w:t>
      </w:r>
      <w:r>
        <w:rPr/>
        <w:t>ꤱ</w:t>
      </w:r>
      <w:r>
        <w:rPr/>
        <w:t>땊뽩㘬帩㝤䤶슩䅕</w:t>
      </w:r>
      <w:r>
        <w:rPr/>
        <w:t>Ⲯ</w:t>
      </w:r>
      <w:r>
        <w:rPr/>
        <w:t>穑䩐㭉埂塎쉳䕦쉺滂㨦숶㍟捲砪央䭅奺땄牌㡦╵怹㡶쉑⽍轷⤻⹸䶘南쌲绂</w:t>
      </w:r>
      <w:r>
        <w:rPr/>
        <w:t>ⰶ⩈</w:t>
      </w:r>
      <w:r>
        <w:rPr/>
        <w:t>彑櫂偢䁦㭯깎竃칇쉶╲걫뿂⩊迍戭䡆㪻硓쉦걔칩囂㝡</w:t>
      </w:r>
      <w:r>
        <w:rPr/>
        <w:t>ⱊ</w:t>
      </w:r>
      <w:r>
        <w:rPr/>
        <w:t>䚣䐶㭘縦灊璬⚵⮩䗂庡縯췂㉮⹮㯂䭒扂</w:t>
      </w:r>
      <w:r>
        <w:rPr/>
        <w:t>ⱶ</w:t>
      </w:r>
      <w:r>
        <w:rPr/>
        <w:t>쉪嫂⬥숱㶥갽涥䎿㔰ꥴ쉈彭ㄪ숥ヂ㵩⩇危䠵椻깢뭆㞮슏⚮坉땟</w:t>
      </w:r>
      <w:r>
        <w:rPr/>
        <w:t>Ⱬ</w:t>
      </w:r>
      <w:r>
        <w:rPr/>
        <w:t>呧䝀卭쉙塄玣橭딭灲䵣쉨ꅭ㔥ꆘ⽐椳攮⪏⌴츷皮獮䦵숫䍱㵹堽⺿␵␪据슬䄦䅃线갱⏂甴槂뇂䩢剳ꌩ촻秂歗싂敩㛂偬䱙婊㭓⩥侻컂瀦䥰ご渪딳祣弽</w:t>
      </w:r>
      <w:r>
        <w:rPr/>
        <w:t>ꔽ</w:t>
      </w:r>
      <w:r>
        <w:rPr/>
        <w:t>숲</w:t>
      </w:r>
      <w:r>
        <w:rPr/>
        <w:t>ꔷ</w:t>
      </w:r>
      <w:r>
        <w:rPr/>
        <w:t>㡱숵</w:t>
      </w:r>
      <w:r>
        <w:rPr/>
        <w:t>ꥐ</w:t>
      </w:r>
      <w:r>
        <w:rPr/>
        <w:t>䰷扡秂䝓쌪䶩</w:t>
      </w:r>
      <w:r>
        <w:rPr/>
        <w:t>ꥋ</w:t>
      </w:r>
      <w:r>
        <w:rPr/>
        <w:t>婯</w:t>
      </w:r>
      <w:r>
        <w:rPr/>
        <w:t>ꥉ</w:t>
      </w:r>
      <w:r>
        <w:rPr/>
        <w:t>㦿䍏</w:t>
      </w:r>
      <w:r>
        <w:rPr/>
        <w:t>ⴰ</w:t>
      </w:r>
      <w:r>
        <w:rPr/>
        <w:t>汦䔽쉪䝵䬤습朶灱嘶ꏃ녋穆疵昺灀䍁捃啱㘺숵</w:t>
      </w:r>
      <w:r>
        <w:rPr/>
        <w:t>ꦘ</w:t>
      </w:r>
      <w:r>
        <w:rPr/>
        <w:t>䝳琲䔲䰺꧎쉥坌廂夸渣桥쉁썊矂煕桚填㫂䧂쉾昹쉨ꅁ깏⬸䲥儷挹㵫꺥쉌濍橒㑍싂䱉</w:t>
      </w:r>
      <w:r>
        <w:rPr/>
        <w:t>꤬</w:t>
      </w:r>
      <w:r>
        <w:rPr/>
        <w:t>歺숪싍婖祊拂묵쉟</w:t>
      </w:r>
      <w:r>
        <w:rPr/>
        <w:t>⡅</w:t>
      </w:r>
      <w:r>
        <w:rPr/>
        <w:t>䵖稣悩榡ꥭ椩㘻슮㌨睒堪氮㝷⒱견숤允숴ꆣ⽤ꥶꄸ땔䀦嫂㑕偧坥䙚牒칙梩杇瘶圴뭦㥂뽷䙰縲ꆮ婳奰싂䝭祳汫</w:t>
      </w:r>
      <w:r>
        <w:rPr/>
        <w:t>ꥅ</w:t>
      </w:r>
      <w:r>
        <w:rPr/>
        <w:t>ㅘ愶◂⽭呔轈伬剈Ⓙ吊숻㭒</w:t>
      </w:r>
      <w:r>
        <w:rPr/>
        <w:t>ꖩ</w:t>
      </w:r>
      <w:r>
        <w:rPr/>
        <w:t>㞡뽮䲥쉲믂㥣쉀ꎮ┮⥳䁬档싂祸깲輭㨭位吰⹬⬳쉑㒩땋瑌哃䋂刵㐰⧂昲彇煪뽚녎䯃겻囂輺入⏂ꅌ獕뭰촩⴫剧㙫㉟灊暵쉱뼮䩁绂璘畗ꍑ牞㓂泍噕慕ꅄ炮頪囂걋吩⩠琪쉚⫂圹玿瓍㩎깧桔救ꥰ㵲䜯쵗㩟充䍐愴䐻榮ꄺ䰺势䈻썠唨歷ꏂ䓂㝇ꅺ橇幍묬㵹깈轹</w:t>
      </w:r>
      <w:r>
        <w:rPr/>
        <w:t>⡎</w:t>
      </w:r>
      <w:r>
        <w:rPr/>
        <w:t>䡟⩖⦱㍇乁噐⌽</w:t>
      </w:r>
      <w:r>
        <w:rPr/>
        <w:t>꧃</w:t>
      </w:r>
      <w:r>
        <w:rPr/>
        <w:t>ⰽ☳⩱</w:t>
      </w:r>
      <w:r>
        <w:rPr/>
        <w:t>癄䜹棂⩲뼤䚩깫敘剢䴵優䍘쉈䔫싂</w:t>
      </w:r>
      <w:r>
        <w:rPr/>
        <w:t>ⴤ</w:t>
      </w:r>
      <w:r>
        <w:rPr/>
        <w:t>璻㫂扈쉙䐤▬䥩䛂녟䔬썮砩</w:t>
      </w:r>
      <w:r>
        <w:rPr/>
        <w:t>ꗂ</w:t>
      </w:r>
      <w:r>
        <w:rPr/>
        <w:t>椭㙒櫂乢灅捪睋窵꥔朷㤮뽁䐦皡潄䩣旂轕숭楦稴ㅱꄷ⮻⩹⛂쏍䁞뾮ヂ䭁䈪坕轤㇂札櫂䢘乖♐䝇横セ猵浤竂ぐ䄫堰干⼤漰</w:t>
      </w:r>
      <w:r>
        <w:rPr/>
        <w:t>ꖥ</w:t>
      </w:r>
      <w:r>
        <w:rPr/>
        <w:t>ꍒ</w:t>
      </w:r>
      <w:r>
        <w:rPr/>
        <w:t>Ⱨ</w:t>
      </w:r>
      <w:r>
        <w:rPr/>
        <w:t>쵍嫂⤫</w:t>
      </w:r>
      <w:r>
        <w:rPr/>
        <w:t>⡴</w:t>
      </w:r>
      <w:r>
        <w:rPr/>
        <w:t>彲䰱㗂䦩㛂杚쉱㍔纻呎㭨ꥯ쉋劬㞿⍚牮惂场⹅䅊쉟橒쉠濎⚘깨㙗</w:t>
      </w:r>
      <w:r>
        <w:rPr/>
        <w:t>Ⱨ</w:t>
      </w:r>
      <w:r>
        <w:rPr/>
        <w:t>啁㵮昩슱㧂漷䮩䝏⼤睈潺㠲䨽噌㌮丶⵺案㍉㊣汌坬䑕䵩ꅄ⥃⸨㤮녃儻䷂扒塞쉑</w:t>
      </w:r>
      <w:r>
        <w:rPr/>
        <w:t>ⲩ</w:t>
      </w:r>
      <w:r>
        <w:rPr/>
        <w:t>숬쉐撡媣祠洪刹쉧硣䟂䃂싂숤껂㵴넴▘唬뗂搥⤤♺깏䋂㖵滂泂冻瀣轑ꍵ噓瘥恎敨慂㧂⎡啔⫍䅄⨩磂⬹繷僂磎仂</w:t>
      </w:r>
      <w:r>
        <w:rPr/>
        <w:t>⢵</w:t>
      </w:r>
      <w:r>
        <w:rPr/>
        <w:t>参㤷㥯㬫䎵顠쉍䔱䡳場䥢</w:t>
      </w:r>
      <w:r>
        <w:rPr/>
        <w:t>ⰸ</w:t>
      </w:r>
      <w:r>
        <w:rPr/>
        <w:t>桠ꍦ㑡畏䄽幖奧뽇㩎啠숤쉾㵐睗땩ㅍ愭㡵칥獉占其㝬⹫捆恦乴堪</w:t>
      </w:r>
      <w:r>
        <w:rPr/>
        <w:t>ꕎ</w:t>
      </w:r>
      <w:r>
        <w:rPr/>
        <w:t>䡓⻂䭆䩑㜸䅦춥숱偭ㅳ盂㍥剠㝞瑴걨⩒嘸꤮⥺</w:t>
      </w:r>
      <w:r>
        <w:rPr/>
        <w:t>ꗂꥐ</w:t>
      </w:r>
      <w:r>
        <w:rPr/>
        <w:t>摂廂䝴䏂煠䜥ㄴ㙢쉍狍⬫</w:t>
      </w:r>
      <w:r>
        <w:rPr/>
        <w:t>ⵂ</w:t>
      </w:r>
      <w:r>
        <w:rPr/>
        <w:t>塕㏎甭獃婂琭⩍硈䂵䩍噇</w:t>
      </w:r>
      <w:r>
        <w:rPr/>
        <w:t>Ⱘ</w:t>
      </w:r>
      <w:r>
        <w:rPr/>
        <w:t>썇숦⽞䛂氩⮣扅쉏䡥⽸歃㚡⑋匴䵕噗㐫㗂⍬땩</w:t>
      </w:r>
      <w:r>
        <w:rPr/>
        <w:t>ꥑ</w:t>
      </w:r>
      <w:r>
        <w:rPr/>
        <w:t>⽭幐㪮䩦쉘ꥹ埂獬曂㌤侥</w:t>
      </w:r>
      <w:r>
        <w:rPr/>
        <w:t>ⶣ</w:t>
      </w:r>
      <w:r>
        <w:rPr/>
        <w:t>㡓湳氻썌槎</w:t>
      </w:r>
      <w:r>
        <w:rPr/>
        <w:t>⡑</w:t>
      </w:r>
      <w:r>
        <w:rPr/>
        <w:t>㦩</w:t>
      </w:r>
      <w:r>
        <w:rPr/>
        <w:t>ꥋ</w:t>
      </w:r>
      <w:r>
        <w:rPr/>
        <w:t>딩썀帪爦䭬㌤㩎㬦㝟湡䴬剪㤰뮏쉂촫⫂</w:t>
      </w:r>
      <w:r>
        <w:rPr/>
        <w:t>ꕧ</w:t>
      </w:r>
      <w:r>
        <w:rPr/>
        <w:t>쉠㘹ꅉ摭</w:t>
      </w:r>
      <w:r>
        <w:rPr/>
        <w:t>ꤪ</w:t>
      </w:r>
      <w:r>
        <w:rPr/>
        <w:t>뗎갲梱䝋⑬儬櫂쉙犱畔棂朤瓂</w:t>
      </w:r>
      <w:r>
        <w:rPr/>
        <w:t>ⶮ⑩</w:t>
      </w:r>
      <w:r>
        <w:rPr/>
        <w:t>ꄤ◂</w:t>
      </w:r>
      <w:r>
        <w:rPr/>
        <w:t>ⱒ</w:t>
      </w:r>
      <w:r>
        <w:rPr/>
        <w:t>䩳㭟奪䱬丱깾丣⹉</w:t>
      </w:r>
      <w:r>
        <w:rPr/>
        <w:t>ꥑ</w:t>
      </w:r>
      <w:r>
        <w:rPr/>
        <w:t>椴䩇セ婂ㄹ⑟伷ⸯ䩅佐㠊祘걎</w:t>
      </w:r>
      <w:r>
        <w:rPr/>
        <w:t>ꕩ</w:t>
      </w:r>
      <w:r>
        <w:rPr/>
        <w:t>兞⍆䭺橣䝹摂濂㖻皩䁓䭃扗</w:t>
      </w:r>
      <w:r>
        <w:rPr/>
        <w:t>ꤩ</w:t>
      </w:r>
      <w:r>
        <w:rPr/>
        <w:t>넴</w:t>
      </w:r>
      <w:r>
        <w:rPr/>
        <w:t>ꕠ</w:t>
      </w:r>
      <w:r>
        <w:rPr/>
        <w:t>恢潶⪿楠숥㙗儩噓㵨桥쉥䉗㕣堫쉞棂奲浵⯂㩠珂걩兂吰䁨丷晙恍쉉䙺煑䷂♌䁪╰⍹㡉慸⬻吻嚣啚硟獫楋촤촩⭃</w:t>
      </w:r>
      <w:r>
        <w:rPr/>
        <w:t>ⵒ</w:t>
      </w:r>
      <w:r>
        <w:rPr/>
        <w:t>ⱶ</w:t>
      </w:r>
      <w:r>
        <w:rPr/>
        <w:t>숫⼣숸具╗〲놡僂┪檏뭠숪榵䱩睊䍃㡇쉀严슘</w:t>
      </w:r>
      <w:r>
        <w:rPr/>
        <w:t>ꕠ</w:t>
      </w:r>
      <w:r>
        <w:rPr/>
        <w:t>坷縰</w:t>
      </w:r>
      <w:r>
        <w:rPr/>
        <w:t>Ⳃⳃ</w:t>
      </w:r>
      <w:r>
        <w:rPr/>
        <w:t>촥奶</w:t>
      </w:r>
      <w:r>
        <w:rPr/>
        <w:t>ꤵ</w:t>
      </w:r>
      <w:r>
        <w:rPr/>
        <w:t>汚参砪⼩</w:t>
      </w:r>
      <w:r>
        <w:rPr/>
        <w:t>ⱓ</w:t>
      </w:r>
      <w:r>
        <w:rPr/>
        <w:t>呈뭀束⍍ꆩ哂쉈㝈澮뗍䅷嗎䅗敄〵渦㡺呦ㅓ潉浤</w:t>
      </w:r>
      <w:r>
        <w:rPr/>
        <w:t>⡒</w:t>
      </w:r>
      <w:r>
        <w:rPr/>
        <w:t>㎣圫ꥭ幂㝫漹眲</w:t>
      </w:r>
      <w:r>
        <w:rPr/>
        <w:t>ⴽ</w:t>
      </w:r>
      <w:r>
        <w:rPr/>
        <w:t>眹䩄偅㍐嘪坈ㅹ⫂</w:t>
      </w:r>
      <w:r>
        <w:rPr/>
        <w:t>⡀</w:t>
      </w:r>
      <w:r>
        <w:rPr/>
        <w:t>걢呞䁞畫䅸愲녉츱䈤⍸㨻㟍숵慆㚿슻쌱䘸⑃䕷⥌湈䩄䜲⥆祹䷂⨭㡰㝁権⑯쏂㏂毂숫㊮숰숲磂汈⼳㐻쉸呋吰朱⭩䲩稳㑳碮暘ゥ扩狂썙쏂䔰傡㘳䅈汋썵뽷嘪卂䄺㭚㒬㵂쉢녇渪敉掻䜫숥♨牰쎏扌暏쉒剰睕檥쵉</w:t>
      </w:r>
      <w:r>
        <w:rPr/>
        <w:t>ꦥ</w:t>
      </w:r>
      <w:r>
        <w:rPr/>
        <w:t>㶥嘦㑔㟂堭숳숵䜤싂㑾婷⭒㧂彦싍浩栽哎ㄳ⪮㑳䃂㭭湇</w:t>
      </w:r>
      <w:r>
        <w:rPr/>
        <w:t>ⱦ</w:t>
      </w:r>
      <w:r>
        <w:rPr/>
        <w:t>欸侬</w:t>
      </w:r>
      <w:r>
        <w:rPr/>
        <w:t>ꖵ</w:t>
      </w:r>
      <w:r>
        <w:rPr/>
        <w:t>浗ꍎ⽇숮㙅勎숣劵挥⹮Ⓜ☴ㅪ⫂䱟견甶绂⥌䮵䱞噌呋ꥵ긵に杈䥖繈䭅ꌲ넵䕇䀭顙숷쉸圤煙䊏獷砨䷂㖵托猱洬䔣噹싎㓂䆏</w:t>
      </w:r>
      <w:r>
        <w:rPr/>
        <w:t>꤯⥏</w:t>
      </w:r>
      <w:r>
        <w:rPr/>
        <w:t>䬷䕚擂겿助愱瑲䯂楌牋申숥䙖㦏쉑爽싃뼽玥漬䍨婬칇䥞え㝯淂쉲甩㩫ㄤ㬮歁刬䱺御掿湥</w:t>
      </w:r>
      <w:r>
        <w:rPr/>
        <w:t>⡔⢡</w:t>
      </w:r>
      <w:r>
        <w:rPr/>
        <w:t>礹㈣</w:t>
      </w:r>
      <w:r>
        <w:rPr/>
        <w:t>ⶬ⩘</w:t>
      </w:r>
      <w:r>
        <w:rPr/>
        <w:t>偱圷〥㙩卩瀻</w:t>
      </w:r>
      <w:r>
        <w:rPr/>
        <w:t>⡫</w:t>
      </w:r>
      <w:r>
        <w:rPr/>
        <w:t>촱</w:t>
      </w:r>
      <w:r>
        <w:rPr/>
        <w:t>ⲵ</w:t>
      </w:r>
      <w:r>
        <w:rPr/>
        <w:t>㭁뽪欦깓癓뮩▿䡌겣䅩太㭵儳拂咮楂⌽汸컎䏃䦵썍싂吭輽䩋</w:t>
      </w:r>
      <w:r>
        <w:rPr/>
        <w:t>⡨</w:t>
      </w:r>
      <w:r>
        <w:rPr/>
        <w:t>놮⼪땉飂〳䡔楗噯䰰싂⺻쉥䉚쉴쉍넵㍊뭆摐幹䁁</w:t>
      </w:r>
      <w:r>
        <w:rPr/>
        <w:t>ꦥ</w:t>
      </w:r>
      <w:r>
        <w:rPr/>
        <w:t>쎬䧂奭⍍兌⩚㟂뗂</w:t>
      </w:r>
      <w:r>
        <w:rPr/>
        <w:t>꤭</w:t>
      </w:r>
      <w:r>
        <w:rPr/>
        <w:t>긦囂䭷故㠴췂具⩪썙圳슘汑넭䠳⪬偪壂쉞㡠쉦㌰쉋ꍬ㍉㉊䙡坂䠤㑌춥桨</w:t>
      </w:r>
      <w:r>
        <w:rPr/>
        <w:t>Ⳃ</w:t>
      </w:r>
      <w:r>
        <w:rPr/>
        <w:t>싂序ꥧ싂㡥㝗卯⛍癦穨슘㷂㡤繲歮㥎娦㙱</w:t>
      </w:r>
      <w:r>
        <w:rPr/>
        <w:t>ⷂ</w:t>
      </w:r>
      <w:r>
        <w:rPr/>
        <w:t>䐵쉧䀲㞿⦵類숽䟃㥉㝰乪徬支㖘⼷輪슿樮狃掮숲</w:t>
      </w:r>
      <w:r>
        <w:rPr/>
        <w:t>⣂</w:t>
      </w:r>
      <w:r>
        <w:rPr/>
        <w:t>瓂庩㬷捲⍧</w:t>
      </w:r>
      <w:r>
        <w:rPr/>
        <w:t>Ⱬ</w:t>
      </w:r>
      <w:r>
        <w:rPr/>
        <w:t>佤㌤⹴毂녵䠵⴫싂䉆슬䬊頥䴮千⸭抡䝣犬乢숪去갨</w:t>
      </w:r>
      <w:r>
        <w:rPr/>
        <w:t>ⱦ</w:t>
      </w:r>
      <w:r>
        <w:rPr/>
        <w:t>偡瀵䃍樺抏槂稩䃂晣</w:t>
      </w:r>
      <w:r>
        <w:rPr/>
        <w:t>ꥅ</w:t>
      </w:r>
      <w:r>
        <w:rPr/>
        <w:t>偵䡪⌹汥湑噗呦㴻斘呤䵪敱吵⾏䵬倱漬䜴祪欰뽍汬湬㛍쌪桴唯카竂⩞㙐䝟놱氶⩫䉰䁦쉃캥촦瓍擂꺏⴨슿ꅧ冣係剈깰橴㥰弳㉗㥈䅋爵婍煥슩輤쉋噀嘨</w:t>
      </w:r>
      <w:r>
        <w:rPr/>
        <w:t>ꦏ</w:t>
      </w:r>
      <w:r>
        <w:rPr/>
        <w:t>慓帪祂ㅱ匳䵰总樮癅浙䤶倩ぇ坵싃⥷</w:t>
      </w:r>
      <w:r>
        <w:rPr/>
        <w:t>⠭</w:t>
      </w:r>
      <w:r>
        <w:rPr/>
        <w:t>住㇂ꎩ碻幂䵧䝫婃㬪쉫礱夻</w:t>
      </w:r>
      <w:r>
        <w:rPr/>
        <w:t>꧂</w:t>
      </w:r>
      <w:r>
        <w:rPr/>
        <w:t>곃佒敇瞏畵䭳껂婂䩇樸䕑⩺哂䵄</w:t>
      </w:r>
      <w:r>
        <w:rPr/>
        <w:t>⠨</w:t>
      </w:r>
      <w:r>
        <w:rPr/>
        <w:t>䙔䙟뽭槂爰ㅍ嫂偹摙䝡墻㬰癒乯깟惂痂壂䡄䝆匰㄰悡㡙㉾㭧㝸쵊⽧뼽桷捰匤業祲㙥堭㝉⭯䌲䑉玏쉞뼶⭖檮쵑⴫쉍숽⼪䌤煈쉭乌ꅆ</w:t>
      </w:r>
      <w:r>
        <w:rPr/>
        <w:t>⠱</w:t>
      </w:r>
      <w:r>
        <w:rPr/>
        <w:t>琱捬</w:t>
      </w:r>
      <w:r>
        <w:rPr/>
        <w:t>ⱪ♏</w:t>
      </w:r>
      <w:r>
        <w:rPr/>
        <w:t>㒿㴦桒橢㩴瀲년弩㋍顦긣䦿硡眯ꌫ㚵</w:t>
      </w:r>
      <w:r>
        <w:rPr/>
        <w:t>⡫</w:t>
      </w:r>
      <w:r>
        <w:rPr/>
        <w:t>䗂䡉⍘ꄵ扟况⨦쎵㵸䉱⎥纩믂䯂拂㩸癧쉌䗍繵䴦樦憏</w:t>
      </w:r>
      <w:r>
        <w:rPr/>
        <w:t>ⵃ</w:t>
      </w:r>
      <w:r>
        <w:rPr/>
        <w:t>뽷榏㵥懂⩤䕯䩸潖⼱爱桐瓂瞿䅩</w:t>
      </w:r>
      <w:r>
        <w:rPr/>
        <w:t>ꥐ</w:t>
      </w:r>
      <w:r>
        <w:rPr/>
        <w:t>䘤䪩Ⓜ輳稪瀻슬淂⹀⩆䅶妏䲣䱃䕯噍縬央暘濍䴨嫂顭禡칚⤩晍惂㘤</w:t>
      </w:r>
      <w:r>
        <w:rPr/>
        <w:t>ꥎ</w:t>
      </w:r>
      <w:r>
        <w:rPr/>
        <w:t>䁬쉖⹊ꅰ쉠䴯䵭䡆䳂</w:t>
      </w:r>
      <w:r>
        <w:rPr/>
        <w:t>ⱗ</w:t>
      </w:r>
      <w:r>
        <w:rPr/>
        <w:t>䉷⩎从溥㍳呮䢩캱╘圳本滂瑗娩啅慱漲䉯㤴噘弫挰摆쵌碵桟䘺硖畮吤椸䱗뼷捺咿〨</w:t>
      </w:r>
      <w:r>
        <w:rPr/>
        <w:t>꧂</w:t>
      </w:r>
      <w:r>
        <w:rPr/>
        <w:t>떮쉾垥㡣⑺在⮿䡚컂깲쵨</w:t>
      </w:r>
      <w:r>
        <w:rPr/>
        <w:t>ꔽ</w:t>
      </w:r>
      <w:r>
        <w:rPr/>
        <w:t>敥㥎깺숷涏⩫椲煙䞣昭䕮䵂勂쉾勂䅲</w:t>
      </w:r>
      <w:r>
        <w:rPr/>
        <w:t>Ɒ</w:t>
      </w:r>
      <w:r>
        <w:rPr/>
        <w:t>牗乱墻⫂칺쉹긺뭁쉗瘦㡐并楞礨㦣矂嚣녔繠祇㗂頨く㩀澡䄵匭輱䄴㘳浨僂桩넦</w:t>
      </w:r>
      <w:r>
        <w:rPr/>
        <w:t>Ⳃ</w:t>
      </w:r>
      <w:r>
        <w:rPr/>
        <w:t>䡀䉖쉪㕦爷澡礶氲盃숸⭤䁈当畣싂쉱ぱ塮痂浲</w:t>
      </w:r>
      <w:r>
        <w:rPr/>
        <w:t>Ȿ</w:t>
      </w:r>
      <w:r>
        <w:rPr/>
        <w:t>촷〬슏숵癸</w:t>
      </w:r>
      <w:r>
        <w:rPr/>
        <w:t>⣂</w:t>
      </w:r>
      <w:r>
        <w:rPr/>
        <w:t>滃䵩⥈촻쉳呤匪柂䤻䱡票䑸涣廂䍵촥㟂㣂싂싎坳剾⑙㠱洣걞扄从壂쉟繯㍫㐦⍖</w:t>
      </w:r>
      <w:r>
        <w:rPr/>
        <w:t>ⱒ</w:t>
      </w:r>
      <w:r>
        <w:rPr/>
        <w:t>㞻顁⑇㡟숰摅캘婅</w:t>
      </w:r>
      <w:r>
        <w:rPr/>
        <w:t>ⱙ</w:t>
      </w:r>
      <w:r>
        <w:rPr/>
        <w:t>剷</w:t>
      </w:r>
      <w:r>
        <w:rPr/>
        <w:t>⠸</w:t>
      </w:r>
      <w:r>
        <w:rPr/>
        <w:t>㩢䐨兮쉕</w:t>
      </w:r>
      <w:r>
        <w:rPr/>
        <w:t>ⵍ</w:t>
      </w:r>
      <w:r>
        <w:rPr/>
        <w:t>飂㔪</w:t>
      </w:r>
      <w:r>
        <w:rPr/>
        <w:t>ⱁ</w:t>
      </w:r>
      <w:r>
        <w:rPr/>
        <w:t>侏싍쉉䉚矂</w:t>
      </w:r>
      <w:r>
        <w:rPr/>
        <w:t>⵰</w:t>
      </w:r>
      <w:r>
        <w:rPr/>
        <w:t>䣂⹧䱠侮轂쉬琣䕊컂</w:t>
      </w:r>
      <w:r>
        <w:rPr/>
        <w:t>ꕣ</w:t>
      </w:r>
      <w:r>
        <w:rPr/>
        <w:t>㭮㡭⒣漽䵺㭭⻍䅎攬㪏卣䑯⩱瀴䘽啟〺</w:t>
      </w:r>
      <w:r>
        <w:rPr/>
        <w:t>ꤺⶡ</w:t>
      </w:r>
      <w:r>
        <w:rPr/>
        <w:t>㵢⍆琲汖⽌倊㶻ꅇ炮⨶㌫⭷惍╕썅깈⸳숨瑞䐲枮㥎栱燂⫂㨭杨滍껂쉪幞媣걟</w:t>
      </w:r>
      <w:r>
        <w:rPr/>
        <w:t>⠨</w:t>
      </w:r>
      <w:r>
        <w:rPr/>
        <w:t>㭁秂挷칮拂㦻桄樨䐬쵟何促呡</w:t>
      </w:r>
      <w:r>
        <w:rPr/>
        <w:t>ꥅ</w:t>
      </w:r>
      <w:r>
        <w:rPr/>
        <w:t>伨⍪稴♺煰㪘殿ꍮ浯䧂浬䟂쉗炣뮘㙇⼦떩⺿涻搳갶硵䕆㜭쉑슬긺䠰싂뽦氲㐫侻㡧框姃榿爤俍숯㊻轍晫婟偹싎㡊杌썈啮䷂쉣땨╃䴷⑘</w:t>
      </w:r>
      <w:r>
        <w:rPr/>
        <w:t>⡥</w:t>
      </w:r>
      <w:r>
        <w:rPr/>
        <w:t>仂췂杪澥に⾩吽숣测⮿椺轢䤵奌慔癕◂걹瑒쉲昪ㆮ걐⭀刴㙄琵ヂ걏煁卟剥뭘楟挥</w:t>
      </w:r>
      <w:r>
        <w:rPr/>
        <w:t>⡁</w:t>
      </w:r>
      <w:r>
        <w:rPr/>
        <w:t>䨫쎏싂칉墵ꅱ</w:t>
      </w:r>
      <w:r>
        <w:rPr/>
        <w:t>ⵅ</w:t>
      </w:r>
      <w:r>
        <w:rPr/>
        <w:t>걂煬楃䅰묭ㅠ</w:t>
      </w:r>
      <w:r>
        <w:rPr/>
        <w:t>ꦱ</w:t>
      </w:r>
      <w:r>
        <w:rPr/>
        <w:t>柂帩偧嗂硅䙧暻呐⍳⑞䉨辿塟㚬癸쉚樸뼣</w:t>
      </w:r>
      <w:r>
        <w:rPr/>
        <w:t>ꥁⓂ</w:t>
      </w:r>
      <w:r>
        <w:rPr/>
        <w:t>琰䔷曃뗂뭞猩ヂ䇍疥䡕땲礪칵㡸⩆嘻奥㡠뿂쉖帮刣</w:t>
      </w:r>
      <w:r>
        <w:rPr/>
        <w:t>ⱗ</w:t>
      </w:r>
      <w:r>
        <w:rPr/>
        <w:t>슩浶徬⭑䢿뭏␮㍞♍걇</w:t>
      </w:r>
      <w:r>
        <w:rPr/>
        <w:t>⠴⸫Ⓜ</w:t>
      </w:r>
      <w:r>
        <w:rPr/>
        <w:t>䵧㕞</w:t>
      </w:r>
      <w:r>
        <w:rPr/>
        <w:t>ⶩ</w:t>
      </w:r>
      <w:r>
        <w:rPr/>
        <w:t>㩔幥㆏晾湶⑗乇內参䭺칥⭸</w:t>
      </w:r>
      <w:r>
        <w:rPr/>
        <w:t>Ⲯ</w:t>
      </w:r>
      <w:r>
        <w:rPr/>
        <w:t>杴㙟슣幒긺沱橷槂案熏浏㙹牰╃猳묤浠묽桰쉄䉺乫呆䭄쉐쉠捶ꅡ暮뭬겮㭦갱⧍欳斿㤣⨶⤽숭䩺倹囂煏䉠冿母繦넻쉐䍦쉇곍䵲묨柃硸轶偹</w:t>
      </w:r>
      <w:r>
        <w:rPr/>
        <w:t>ꗂ</w:t>
      </w:r>
      <w:r>
        <w:rPr/>
        <w:t>扭硏歯忂䚬卷傏橍싂睓ꥹ眻</w:t>
      </w:r>
      <w:r>
        <w:rPr/>
        <w:t>ꔴ</w:t>
      </w:r>
      <w:r>
        <w:rPr/>
        <w:t>汞䗂⏂뼶䡖뽒갬武⍍䗃潡凂顴顱轾싂灂䝭硔쉰灶卅䥈☩㋂活깥楮㕐杋㤺</w:t>
      </w:r>
      <w:r>
        <w:rPr/>
        <w:t>ⰸ</w:t>
      </w:r>
      <w:r>
        <w:rPr/>
        <w:t>䙣狂㉐┵猷佃繊㑰哃汱䩅咱䯂䤪䱥硠顒걗癷䝖啪䴵洹奁㠺穸썩쵒敹捕挱墱係쉁轾輲⵬⚩熏癰㠷畅</w:t>
      </w:r>
      <w:r>
        <w:rPr/>
        <w:t>⡙</w:t>
      </w:r>
      <w:r>
        <w:rPr/>
        <w:t>칄쉹卐䡙␮슿斻싂䰪湤습숻潥䘬拂걟䛃灌浖</w:t>
      </w:r>
      <w:r>
        <w:rPr/>
        <w:t>ꕲ</w:t>
      </w:r>
      <w:r>
        <w:rPr/>
        <w:t>싂뽯攵䀻䔺縩䕤㫂䝣⫂숬縥㉇♗␤㌶䡘䬷儸땑㩆抮瀺畟땥䕺捎獎⥲敓㠴桶㕵</w:t>
      </w:r>
      <w:r>
        <w:rPr/>
        <w:t>ꖮ</w:t>
      </w:r>
      <w:r>
        <w:rPr/>
        <w:t>숣╔獌橺춵狃쉙쉗撩祷</w:t>
      </w:r>
      <w:r>
        <w:rPr/>
        <w:t>ꦻ</w:t>
      </w:r>
      <w:r>
        <w:rPr/>
        <w:t>㚬橘꺬㉥奯쌻쵶숻䥊幵녩硺䭀䍞䌶电竂祷㉮쉗坷䐤춿⮬塙瑶獨쉯㥕놵䔪땸⥌穑癚呦⩧劻㩾䙾⨩쉪㈴䔯顦䇂柍瀣儻あ䷂扞㨱ㅴ㤷漹礮쉦싂뭈息㷍⨸畈뽌쉵㭫䥬㉂乴츻牥䋍䉐礥숦洊⸬嫂柂㧃䱥㍂恶뽵㩹剒绂</w:t>
      </w:r>
      <w:r>
        <w:rPr/>
        <w:t>⣂</w:t>
      </w:r>
      <w:r>
        <w:rPr/>
        <w:t>禣ꍌ楁⍵縻䵫敗灨숨</w:t>
      </w:r>
      <w:r>
        <w:rPr/>
        <w:t>ꔮ</w:t>
      </w:r>
      <w:r>
        <w:rPr/>
        <w:t>䘥쉲쉭㶻矂怫帶㞡껂捴牑烃璩㡊䰺搽曂슥䀹</w:t>
      </w:r>
      <w:r>
        <w:rPr/>
        <w:t>⡈</w:t>
      </w:r>
      <w:r>
        <w:rPr/>
        <w:t>怫瓂쉦偬嘷乥廂慐㵪⹉쉍塷漭搴瑀㕏㋂</w:t>
      </w:r>
      <w:r>
        <w:rPr/>
        <w:t>ꕕ</w:t>
      </w:r>
      <w:r>
        <w:rPr/>
        <w:t>栦㘹剕㈻歄㭢㬨楖⽎囂桁灬䞩癞쉠乫輫⩎䬨땢じ䉺㊣䉴䕐䕂쉪侬䱌⍤乙䩬奎⍘</w:t>
      </w:r>
      <w:r>
        <w:rPr/>
        <w:t>⡺</w:t>
      </w:r>
      <w:r>
        <w:rPr/>
        <w:t>㇂쉭繟싂䙸쉙믂浣쉸汶穑願㩲摠䝐㨷穁獦䱄失栱⾥</w:t>
      </w:r>
      <w:r>
        <w:rPr/>
        <w:t>ⱏ</w:t>
      </w:r>
      <w:r>
        <w:rPr/>
        <w:t>桢䞣⍾䯂㉂긩乹뭚㑉㥯橁쉧猸楇䏂㌩揂䱭灠槂싂丮僂ꍐ働쉭㙾䁸参猺悻⤤</w:t>
      </w:r>
      <w:r>
        <w:rPr/>
        <w:t>ꕲ</w:t>
      </w:r>
      <w:r>
        <w:rPr/>
        <w:t>䓂쉸刷⍍춬⨦긪卭</w:t>
      </w:r>
      <w:r>
        <w:rPr/>
        <w:t>⠨</w:t>
      </w:r>
      <w:r>
        <w:rPr/>
        <w:t>穰恱へ煰╒⮱숤䑫♦飂㍃飂淂⸫숰㉧暬灏杳䆏恪숪ご쵄㩸뭏ꅠ</w:t>
      </w:r>
      <w:r>
        <w:rPr/>
        <w:t>ꥁ</w:t>
      </w:r>
      <w:r>
        <w:rPr/>
        <w:t>乯⹧婳</w:t>
      </w:r>
      <w:r>
        <w:rPr/>
        <w:t>꧂</w:t>
      </w:r>
      <w:r>
        <w:rPr/>
        <w:t>枥顰</w:t>
      </w:r>
      <w:r>
        <w:rPr/>
        <w:t>⠭</w:t>
      </w:r>
      <w:r>
        <w:rPr/>
        <w:t>判畨</w:t>
      </w:r>
      <w:r>
        <w:rPr/>
        <w:t>ⵒꤨ</w:t>
      </w:r>
      <w:r>
        <w:rPr/>
        <w:t>嗂걣땂㘣慴쵉땓䵠⹒</w:t>
      </w:r>
      <w:r>
        <w:rPr/>
        <w:t>⡷♎</w:t>
      </w:r>
      <w:r>
        <w:rPr/>
        <w:t>噵㮡쉳썊轹怭呂潔╠䋎숥輪瀱쵴갺⪻璩硱昵</w:t>
      </w:r>
      <w:r>
        <w:rPr/>
        <w:t>Ⱚ</w:t>
      </w:r>
      <w:r>
        <w:rPr/>
        <w:t>㜻助槂</w:t>
      </w:r>
      <w:r>
        <w:rPr/>
        <w:t>ꕤ⥞</w:t>
      </w:r>
      <w:r>
        <w:rPr/>
        <w:t>䈥㭳쉙㫂</w:t>
      </w:r>
      <w:r>
        <w:rPr/>
        <w:t>꥟</w:t>
      </w:r>
      <w:r>
        <w:rPr/>
        <w:t>쉫䊘층娽쉁嫂슡䛂ざ懂凂</w:t>
      </w:r>
      <w:r>
        <w:rPr/>
        <w:t>ꔪ</w:t>
      </w:r>
      <w:r>
        <w:rPr/>
        <w:t>㙕㙞㉢䑗卧榣獶彩輻㉫儽䔥煒䖬⫂偨㆏䭬熿晉祴⑅</w:t>
      </w:r>
      <w:r>
        <w:rPr/>
        <w:t>ꕷ</w:t>
      </w:r>
      <w:r>
        <w:rPr/>
        <w:t>싎㙺</w:t>
      </w:r>
      <w:r>
        <w:rPr/>
        <w:t>⡟</w:t>
      </w:r>
      <w:r>
        <w:rPr/>
        <w:t>㔪嘴㑨砬䱠ꍁ쉘栺䉞숤쉾偈祣䭋䩶갦䉘㝖竂昣䥦⨱㗂氶쉯쉘⑆ㅇ䟂㧎⒱兹⍘⚬</w:t>
      </w:r>
      <w:r>
        <w:rPr/>
        <w:t>ⴶ</w:t>
      </w:r>
      <w:r>
        <w:rPr/>
        <w:t>拂슣卬⿂啶搵䎡쉲</w:t>
      </w:r>
      <w:r>
        <w:rPr/>
        <w:t>⠲</w:t>
      </w:r>
      <w:r>
        <w:rPr/>
        <w:t>쉌䓂싂䑟桅싎</w:t>
      </w:r>
      <w:r>
        <w:rPr/>
        <w:t>⠣</w:t>
      </w:r>
      <w:r>
        <w:rPr/>
        <w:t>抻潒뼷扷숳슡㞡긻㦮䖬㉷⍫㔥繗㉖䩉㡊㎩䂻煢䋂묦晃墱煰䉐檮䕲〈쉑</w:t>
      </w:r>
      <w:r>
        <w:rPr/>
        <w:t>ꗂ</w:t>
      </w:r>
      <w:r>
        <w:rPr/>
        <w:t>䴲嫂⹖숣奞汖扐⬶婀彞積乯浣묷䁮機䋂㛂</w:t>
      </w:r>
      <w:r>
        <w:rPr/>
        <w:t>ⵥ␮</w:t>
      </w:r>
      <w:r>
        <w:rPr/>
        <w:t>㤴</w:t>
      </w:r>
      <w:r>
        <w:rPr/>
        <w:t>⡹</w:t>
      </w:r>
      <w:r>
        <w:rPr/>
        <w:t>㓎쉙뼨⩷ꅈ♋</w:t>
      </w:r>
      <w:r>
        <w:rPr/>
        <w:t>ꔦꖬ</w:t>
      </w:r>
      <w:r>
        <w:rPr/>
        <w:t>坴擂烂ꥥ癬䥉</w:t>
      </w:r>
      <w:r>
        <w:rPr/>
        <w:t>ꗂ</w:t>
      </w:r>
      <w:r>
        <w:rPr/>
        <w:t>含⤣䅐쉥伶숽</w:t>
      </w:r>
      <w:r>
        <w:rPr/>
        <w:t>ꖏ</w:t>
      </w:r>
      <w:r>
        <w:rPr/>
        <w:t>쉷</w:t>
      </w:r>
      <w:r>
        <w:rPr/>
        <w:t>⡓⥐</w:t>
      </w:r>
      <w:r>
        <w:rPr/>
        <w:t>㶿漰ꅧ癘泂쉖轱掵䅕⥂䳂쵷攰㮡㦮昺党危呢厘뭏ꇂ䬶곂参쉂档奡摤楤穋䁲⏂媩쉞</w:t>
      </w:r>
      <w:r>
        <w:rPr/>
        <w:t>ⴱ</w:t>
      </w:r>
      <w:r>
        <w:rPr/>
        <w:t>楩⩏⚿ꥫ䡣旂玡䠲쵕入䙱攪䡅櫂칏㩔嫂㑠⍺걋卐桯䊘⭟⍉㈪㩰喏玩싂朴</w:t>
      </w:r>
      <w:r>
        <w:rPr/>
        <w:t>꧂</w:t>
      </w:r>
      <w:r>
        <w:rPr/>
        <w:t>㉐䐶务畬䍞䬬⼴䵴⭐幭帪⩊湒䋂뽆繉䥍甶䃃灹㎬桄硅㕙䖵䛂⩃幤숫쏍唷乯摔顗繂杋堊</w:t>
      </w:r>
      <w:r>
        <w:rPr/>
        <w:t>Ⱓ</w:t>
      </w:r>
      <w:r>
        <w:rPr/>
        <w:t>ず戦슮╕彫䃂轩㑁⑱帯</w:t>
      </w:r>
      <w:r>
        <w:rPr/>
        <w:t>ꗎ</w:t>
      </w:r>
      <w:r>
        <w:rPr/>
        <w:t>硱</w:t>
      </w:r>
      <w:r>
        <w:rPr/>
        <w:t>ꥊ</w:t>
      </w:r>
      <w:r>
        <w:rPr/>
        <w:t>啾轰딷伴⑗爯吶灈硴⹑䉍싂即汰싂呠扢ㅃ뽣뽅䙖咏땐祙䵅顈숥䭓슻捉⵪坨㠰ꍖꥯ顑녃扩灭湠</w:t>
      </w:r>
      <w:r>
        <w:rPr/>
        <w:t>Ⳏ</w:t>
      </w:r>
      <w:r>
        <w:rPr/>
        <w:t>砺〽㓂祙ꥫ숳뽯⵷쉢ㅕ留摤쉀碡浞⪩䥟䫂쉆ꇂ竂弦䝙쌤䡱䉺쉟⚮㵤伹榬⑆㊻⹰嚡싂</w:t>
      </w:r>
      <w:r>
        <w:rPr/>
        <w:t>Ɐ</w:t>
      </w:r>
      <w:r>
        <w:rPr/>
        <w:t>焹䥱穧숦禘佦博㥩</w:t>
      </w:r>
      <w:r>
        <w:rPr/>
        <w:t>ⷂ</w:t>
      </w:r>
      <w:r>
        <w:rPr/>
        <w:t>幈◂ꇂ⭡㐪</w:t>
      </w:r>
      <w:r>
        <w:rPr/>
        <w:t>ⵚ</w:t>
      </w:r>
      <w:r>
        <w:rPr/>
        <w:t>䀯扵でꄤ⩣煔橤</w:t>
      </w:r>
      <w:r>
        <w:rPr/>
        <w:t>ꕔ</w:t>
      </w:r>
      <w:r>
        <w:rPr/>
        <w:t>ꄭ⼷晚䍉갯䴩归䰵㈳媵싃䴶쉾䝴㉲淎㕪ぉ灙쉏썂偏䘵䉢꥕䱙⨪噠Ⓝ幔䍇婆컂슩䱫㡥啲皥䍹䓂飂櫂敦</w:t>
      </w:r>
      <w:r>
        <w:rPr/>
        <w:t>ꔳ</w:t>
      </w:r>
      <w:r>
        <w:rPr/>
        <w:t>由拂爥⸷녍摥긶滂弥⍣㪱敒㑑䜵䁲唯싎㩎輽⽩⸳넱쉌䆩䝁甪䰮뼬牙䵙㩌ꍔ</w:t>
      </w:r>
      <w:r>
        <w:rPr/>
        <w:t>ⵄ</w:t>
      </w:r>
      <w:r>
        <w:rPr/>
        <w:t>喬慭싍捔⯂㬫䱙㙤䠦塋⽮姂汏┺恈㚵숵䏍幃惂숯弬䷂ꇂ㕮㥭뭾슡㙍♋숲恩쉙䴸ꆬ穏矂帲㡭畄攴♥䖘⥐⑃칰獺⩰䈭ꥱ넫滂幬⌮䱋슻繶⫂쉠ㅖ䡓㣂侬彅싂</w:t>
      </w:r>
      <w:r>
        <w:rPr/>
        <w:t>Ⲙ⭴ⱞ</w:t>
      </w:r>
      <w:r>
        <w:rPr/>
        <w:t>䕙땗湺祃䝬太煗ꍃ쉤</w:t>
      </w:r>
      <w:r>
        <w:rPr/>
        <w:t>⠹</w:t>
      </w:r>
      <w:r>
        <w:rPr/>
        <w:t>㡣㧂甸剫⩷偈숱뽊炩奭坬㓂轧矍灔숳⵱恃呹⨭㑶</w:t>
      </w:r>
      <w:r>
        <w:rPr/>
        <w:t>ⵉ</w:t>
      </w:r>
      <w:r>
        <w:rPr/>
        <w:t>妮祢塙숺忂숰⩓䆻伲癴扑♘桭뽾㩆䘻牸娹毂煍䕩䋂㌶䄯牺쉷①卥⮩㍎뭒뇂㟎쉱䇂橾䭣</w:t>
      </w:r>
    </w:p>
    <w:p>
      <w:pPr>
        <w:pStyle w:val="PreformattedText"/>
        <w:bidi w:val="0"/>
        <w:spacing w:before="0" w:after="0"/>
        <w:jc w:val="left"/>
        <w:rPr/>
      </w:pPr>
      <w:r>
        <w:rPr/>
        <w:t>곂䁢䰲녴硋券揎슻硊椱瑱⩊㙺䭂湄묨</w:t>
      </w:r>
      <w:r>
        <w:rPr/>
        <w:t>ⵁ</w:t>
      </w:r>
      <w:r>
        <w:rPr/>
        <w:t>쉒</w:t>
      </w:r>
      <w:r>
        <w:rPr/>
        <w:t>ꤵ</w:t>
      </w:r>
      <w:r>
        <w:rPr/>
        <w:t>갻顉䨣䱘</w:t>
      </w:r>
      <w:r>
        <w:rPr/>
        <w:t>ꤩꕅ</w:t>
      </w:r>
      <w:r>
        <w:rPr/>
        <w:t>ꍕ晢昭癓䤨痂䬻朥ꍐ숥</w:t>
      </w:r>
      <w:r>
        <w:rPr/>
        <w:t>ⲣ</w:t>
      </w:r>
      <w:r>
        <w:rPr/>
        <w:t>榏憮愺㜽樯칮娽㋂⬵妵攬塳旂顬䧂扰奩쉑煈싂㘣氪彮呚佐单╰⬮殥䭞㍳뽾剩桡䥎乏祀⧂쉄⨪䅥⑂㭣⾬䩤飂整燂䥑浀넦㭆祰呇쉄强뼸㍫扸掏㊘䵧怲⹢祁䚿獩盎☩杚乥ꅊꍙꌨ⑹恞哂㣂쉦숻疡手畦䆥䄪桕㶣쉠桴ꇂ</w:t>
      </w:r>
      <w:r>
        <w:rPr/>
        <w:t>⡘</w:t>
      </w:r>
      <w:r>
        <w:rPr/>
        <w:t>뽯㥊泂깕숯燂ꥸ㤺☭숨磂슣㔩깮敕䙠烂慁</w:t>
      </w:r>
      <w:r>
        <w:rPr/>
        <w:t>⡉</w:t>
      </w:r>
      <w:r>
        <w:rPr/>
        <w:t>獪拂丬牘⫂습ꅥ쵩浞䱚䆩⺩슡祒㐶忂⌻啥慨䉆숩㦡䑙⫎惂㵺䣂之㥬䝐⭪䭤坫⨳㘯顴⨊㨨ꅡ쉶獾椳</w:t>
      </w:r>
      <w:r>
        <w:rPr/>
        <w:t>⡄</w:t>
      </w:r>
      <w:r>
        <w:rPr/>
        <w:t>桰䘷싃쉎쉅䌤焫䴣쌣㟃걶쌬䍋㝩⽖쉍輪〉唭㝱楟睌䱐㦱歂厡⩙䚩</w:t>
      </w:r>
      <w:r>
        <w:rPr/>
        <w:t>⡫</w:t>
      </w:r>
      <w:r>
        <w:rPr/>
        <w:t>㥹焴怯㙴䜻䂿穸㗂썗兦슘슥䡇⑓㩦商殥ꍯ㒡슡녷䡔䉺璥⹋㡫偹㪱䁥欺䠮汀滂쉴急⍫녲穆뭥쉬㭍䀪䜩䌱䬦眣䝳㪬䠩吥啪䊡猨</w:t>
      </w:r>
      <w:r>
        <w:rPr/>
        <w:t>⡹</w:t>
      </w:r>
      <w:r>
        <w:rPr/>
        <w:t>奢䥡轀㔣숵슥싂未曍㵌⥎쉯䕉녏杵숩檥椯ꏂ숷쉲䭥싍橫뿂攤놮ꆏ捵슏伺걠㥀瑣噃畱</w:t>
      </w:r>
      <w:r>
        <w:rPr/>
        <w:t>ꕕ</w:t>
      </w:r>
      <w:r>
        <w:rPr/>
        <w:t>䮵무妿⼲䊥⧂呄⹑㯂䥕矃檻户恪떿〪㜪浚眰攰啺䰰</w:t>
      </w:r>
      <w:r>
        <w:rPr/>
        <w:t>ⷂ</w:t>
      </w:r>
      <w:r>
        <w:rPr/>
        <w:t>姂</w:t>
      </w:r>
      <w:r>
        <w:rPr/>
        <w:t>⡲</w:t>
      </w:r>
      <w:r>
        <w:rPr/>
        <w:t>稣䩔泂䄰佋╍䋂䮘璵</w:t>
      </w:r>
      <w:r>
        <w:rPr/>
        <w:t>ⱒ</w:t>
      </w:r>
      <w:r>
        <w:rPr/>
        <w:t>싂轮쉆㛂㋍㩨칞䈽㭑睮⥍숭䣎</w:t>
      </w:r>
      <w:r>
        <w:rPr/>
        <w:t>ⵤ</w:t>
      </w:r>
      <w:r>
        <w:rPr/>
        <w:t>숲慐쉰</w:t>
      </w:r>
      <w:r>
        <w:rPr/>
        <w:t>ⶩ</w:t>
      </w:r>
      <w:r>
        <w:rPr/>
        <w:t>彃㤰弻</w:t>
      </w:r>
      <w:r>
        <w:rPr/>
        <w:t>Ⱕ</w:t>
      </w:r>
      <w:r>
        <w:rPr/>
        <w:t>㕙ㅘ乆椫쉢捪⹰灧</w:t>
      </w:r>
      <w:r>
        <w:rPr/>
        <w:t>ⷂ</w:t>
      </w:r>
      <w:r>
        <w:rPr/>
        <w:t>掮㶮䁺♔䍒㡹䐶숤㧃犣浑氪汯쉣䅾汭㴳</w:t>
      </w:r>
      <w:r>
        <w:rPr/>
        <w:t>ꥇ</w:t>
      </w:r>
      <w:r>
        <w:rPr/>
        <w:t>敋㤫䩄</w:t>
      </w:r>
      <w:r>
        <w:rPr/>
        <w:t>ⰹ</w:t>
      </w:r>
      <w:r>
        <w:rPr/>
        <w:t>奦兮曂쉃쵠䬺䙔䵟捡呂䟂敎噂</w:t>
      </w:r>
      <w:r>
        <w:rPr/>
        <w:t>ꤥ</w:t>
      </w:r>
      <w:r>
        <w:rPr/>
        <w:t>坦ざ⪮剬琶凃</w:t>
      </w:r>
      <w:r>
        <w:rPr/>
        <w:t>꧂</w:t>
      </w:r>
      <w:r>
        <w:rPr/>
        <w:t>쉃湶梱墩칀輱슥숯썢䓂䨪恨䖘怸奉嫂捆쉞숫뽺べ䉶塮囂䴰㙏놩⥚奣⧂⸨励憱〶憬쉧娻㤬䁾曂扪䁏쉐瑏坂濂</w:t>
      </w:r>
      <w:r>
        <w:rPr/>
        <w:t>ⷂ</w:t>
      </w:r>
      <w:r>
        <w:rPr/>
        <w:t>煏ㅘ䒿㢥額恴幖济쉐毂穂伸吪卉뾡偩딨쌵〦쉉⩹䠰꺏㠱⽹Ⓜ딻㝫ㄳ火潚癗堮쉭涬額碮</w:t>
      </w:r>
      <w:r>
        <w:rPr/>
        <w:t>Ⱝ</w:t>
      </w:r>
      <w:r>
        <w:rPr/>
        <w:t>摖祘琪⑲穥暥䑸습숦汔걦て㒥眯</w:t>
      </w:r>
      <w:r>
        <w:rPr/>
        <w:t>⡉</w:t>
      </w:r>
      <w:r>
        <w:rPr/>
        <w:t>꤫</w:t>
      </w:r>
      <w:r>
        <w:rPr/>
        <w:t>䯂嚡㡤䕊妏묮칮쉰㵔ꍍ㌯汁噁⩐睕뽄呲洦ꄵ䗃涬柂꺩棃炩䝚떿婀슱㙉</w:t>
      </w:r>
      <w:r>
        <w:rPr/>
        <w:t>ꕕ</w:t>
      </w:r>
      <w:r>
        <w:rPr/>
        <w:t>䴽쏂㑦娫䵪㑸盂╧</w:t>
      </w:r>
      <w:r>
        <w:rPr/>
        <w:t>⡪⑊</w:t>
      </w:r>
      <w:r>
        <w:rPr/>
        <w:t>㙾刪㡂싂㩕쉫⫂し捨敥䑵桨⩰㟂䟃ꆥま쉬揃</w:t>
      </w:r>
      <w:r>
        <w:rPr/>
        <w:t>⣂</w:t>
      </w:r>
      <w:r>
        <w:rPr/>
        <w:t>椳牠♔⨳┲䡇㌹稷䙚쉨畚⎘桅ꏂ矎歫쉥猪⥑䗂䥏캘参쉬쉶쵰㩕㌰䑃轴渤仂圤欫䶘㊬檻䩑䚣琣뽮쉸</w:t>
      </w:r>
      <w:r>
        <w:rPr/>
        <w:t>⡲</w:t>
      </w:r>
      <w:r>
        <w:rPr/>
        <w:t>慒䳂갯쉗娹⸪繍ꌫ䩨堳畠稯啢㉭㔪㜭倰쉄欽䆥䵅媘形㭰㚏䝵</w:t>
      </w:r>
      <w:r>
        <w:rPr/>
        <w:t>ꕕ</w:t>
      </w:r>
      <w:r>
        <w:rPr/>
        <w:t>㙓䑆䘪쉰䕖♴坈顆넪䝵컂奇䱇</w:t>
      </w:r>
      <w:r>
        <w:rPr/>
        <w:t>꧍⑖</w:t>
      </w:r>
      <w:r>
        <w:rPr/>
        <w:t>쏂欽偙䅌뭫参⩁깶䦵</w:t>
      </w:r>
      <w:r>
        <w:rPr/>
        <w:t>ꦱ</w:t>
      </w:r>
      <w:r>
        <w:rPr/>
        <w:t>쉁瑦噺놘晄</w:t>
      </w:r>
      <w:r>
        <w:rPr/>
        <w:t>ⵙ</w:t>
      </w:r>
      <w:r>
        <w:rPr/>
        <w:t>䉴숹扔楖磂彁噋摡</w:t>
      </w:r>
      <w:r>
        <w:rPr/>
        <w:t>ꥏ</w:t>
      </w:r>
      <w:r>
        <w:rPr/>
        <w:t>暵⥕绂쵨儊朱䈮瀽啯珃㥰쵭迂穀幑柍楈幂噁䉠싂玘䄰숴頭䉎쉕侣䡪ꌬ彞䙺떘哂枏㘱䴳</w:t>
      </w:r>
      <w:r>
        <w:rPr/>
        <w:t>ⱘ</w:t>
      </w:r>
      <w:r>
        <w:rPr/>
        <w:t>摎畳</w:t>
      </w:r>
      <w:r>
        <w:rPr/>
        <w:t>ⲵ</w:t>
      </w:r>
      <w:r>
        <w:rPr/>
        <w:t>㥇睃扥潔㬯䏂桴晈汵瀥쉰轾䅓戹僂숣䄥㴽썧㡞䱙㑞块獃㨣顅♬䅷땅⿂</w:t>
      </w:r>
      <w:r>
        <w:rPr/>
        <w:t>ꥋ</w:t>
      </w:r>
      <w:r>
        <w:rPr/>
        <w:t>睧瑋攫䤣䢩敐祫栮⩋乶弹参碣殱磂稷깞䠬⾘썒</w:t>
      </w:r>
      <w:r>
        <w:rPr/>
        <w:t>ꤦ</w:t>
      </w:r>
      <w:r>
        <w:rPr/>
        <w:t>㕢欫②䄯슿機浴숯伽愸棃䱗㉖㩋怲칺⩋仂䕶㫃䄹쎻</w:t>
      </w:r>
      <w:r>
        <w:rPr/>
        <w:t>Ⳏ</w:t>
      </w:r>
      <w:r>
        <w:rPr/>
        <w:t>뽹녳</w:t>
      </w:r>
      <w:r>
        <w:rPr/>
        <w:t>⡐</w:t>
      </w:r>
      <w:r>
        <w:rPr/>
        <w:t>㪘</w:t>
      </w:r>
      <w:r>
        <w:rPr/>
        <w:t>Ⱔ</w:t>
      </w:r>
      <w:r>
        <w:rPr/>
        <w:t>ꅍ싂元媻痎깯䷃歙䚬䕧㫂恨桲䞡晞⭑뭕框뽮㙐</w:t>
      </w:r>
      <w:r>
        <w:rPr/>
        <w:t>ꥆ</w:t>
      </w:r>
      <w:r>
        <w:rPr/>
        <w:t>㵎쉹쉚⨹뭺㥡</w:t>
      </w:r>
      <w:r>
        <w:rPr/>
        <w:t>ⰶ</w:t>
      </w:r>
      <w:r>
        <w:rPr/>
        <w:t>汰捋䡳䘭亵曂㑢玬䄹㭋伲狃놩到㓎媱㯂楱</w:t>
      </w:r>
      <w:r>
        <w:rPr/>
        <w:t>ⵚ</w:t>
      </w:r>
      <w:r>
        <w:rPr/>
        <w:t>㍡泃僂</w:t>
      </w:r>
      <w:r>
        <w:rPr/>
        <w:t>ꤶ</w:t>
      </w:r>
      <w:r>
        <w:rPr/>
        <w:t>秂ㅾ湗㝳溵␸㵐杂⥵剒㨫硌䖡쉴儯쉲牧</w:t>
      </w:r>
      <w:r>
        <w:rPr/>
        <w:t>⠵</w:t>
      </w:r>
      <w:r>
        <w:rPr/>
        <w:t>噷敲户⽐坈⦮橸煑捚燂╖〭氦婢噞㥣敹し</w:t>
      </w:r>
      <w:r>
        <w:rPr/>
        <w:t>ⷃ</w:t>
      </w:r>
      <w:r>
        <w:rPr/>
        <w:t>卓뾻쉌㗂瑍带㤪顐煚弥䅎婩싂兆층┣係䏂⭔獒깉싂㜫③瓂싂拂昤僂㬱㉸慓걷⚏呣ꥢꆬꍊ㨪ꥸ䀷飂♯숤娩⼸썕嫂쉣捭숤㈺び⥉쉏竂㊻楉ㅞ䳂⼳</w:t>
      </w:r>
      <w:r>
        <w:rPr/>
        <w:t>⠷</w:t>
      </w:r>
      <w:r>
        <w:rPr/>
        <w:t>歂䘶</w:t>
      </w:r>
      <w:r>
        <w:rPr/>
        <w:t>⢣</w:t>
      </w:r>
      <w:r>
        <w:rPr/>
        <w:t>収倨塧棂堪</w:t>
      </w:r>
      <w:r>
        <w:rPr/>
        <w:t>⡯⤬⨴ⲡ</w:t>
      </w:r>
      <w:r>
        <w:rPr/>
        <w:t>䉴쉦懂煀깅䩑栻晦⹺䨷쉫╴杶特칕⥵걲勂녁숰딪숪澡掮䲩牠쉓瑑쉞壂쉨䳂椴칕株걪⨵숳漫塹〺眱祂쉫⥭縦氬乪䅇⽡═剧</w:t>
      </w:r>
      <w:r>
        <w:rPr/>
        <w:t>ꤱ⪿</w:t>
      </w:r>
      <w:r>
        <w:rPr/>
        <w:t>坞쉺〻慢䢵偏⩶吽瘺㉗ꄣ祙䒱⩅쉶堣乃뽲</w:t>
      </w:r>
      <w:r>
        <w:rPr/>
        <w:t>⡫</w:t>
      </w:r>
      <w:r>
        <w:rPr/>
        <w:t>晾㎱㚥楰伥뼻哂㌥琦뽵嘽睷㍕弽楑矂楋轀癳⹑</w:t>
      </w:r>
      <w:r>
        <w:rPr/>
        <w:t>ꤱ</w:t>
      </w:r>
      <w:r>
        <w:rPr/>
        <w:t>긶㐵⨨</w:t>
      </w:r>
      <w:r>
        <w:rPr/>
        <w:t>ⰳ</w:t>
      </w:r>
      <w:r>
        <w:rPr/>
        <w:t>⽌剹䁤</w:t>
      </w:r>
      <w:r>
        <w:rPr/>
        <w:t>ⵄ⥟</w:t>
      </w:r>
      <w:r>
        <w:rPr/>
        <w:t>婂䝉呀⽮⹞弨⍂싂恸橤䘻떱⮏埂♆ꍃ⏂䔸檏㦮敲ꌮ愬䵖㩊歀䩁湎츫ㅌ䗂</w:t>
      </w:r>
      <w:r>
        <w:rPr/>
        <w:t>⡴</w:t>
      </w:r>
      <w:r>
        <w:rPr/>
        <w:t>㝆㚘畇涡</w:t>
      </w:r>
      <w:r>
        <w:rPr/>
        <w:t>ꦻ</w:t>
      </w:r>
      <w:r>
        <w:rPr/>
        <w:t>浲搬䂘伪⫂ꍔ쉂繋沿繗♆</w:t>
      </w:r>
      <w:r>
        <w:rPr/>
        <w:t>ꤷ</w:t>
      </w:r>
      <w:r>
        <w:rPr/>
        <w:t>숪喻繺쉟쉹姂숴䜺촶䏂쉳兺搬磂⎱격繙쉌獁伶</w:t>
      </w:r>
      <w:r>
        <w:rPr/>
        <w:t>ꕋ</w:t>
      </w:r>
      <w:r>
        <w:rPr/>
        <w:t>猵扇慣뽞㭋䅲晇䭉挬뼻싂嗂</w:t>
      </w:r>
      <w:r>
        <w:rPr/>
        <w:t>ꤴ</w:t>
      </w:r>
      <w:r>
        <w:rPr/>
        <w:t>纻猱乺澬木轍娶</w:t>
      </w:r>
      <w:r>
        <w:rPr/>
        <w:t>ꔥ</w:t>
      </w:r>
      <w:r>
        <w:rPr/>
        <w:t>禮㥓</w:t>
      </w:r>
      <w:r>
        <w:rPr/>
        <w:t>ⱪ</w:t>
      </w:r>
      <w:r>
        <w:rPr/>
        <w:t>㪮䥘╱㭁䅀쉋䭥숽녦</w:t>
      </w:r>
      <w:r>
        <w:rPr/>
        <w:t>ⷂ⍸</w:t>
      </w:r>
      <w:r>
        <w:rPr/>
        <w:t>僂㇂♭ㆱ挦ォ䅫璬ꥢ帲桤䡧幵⻂䩈睲쉇╴稰ꍚ捴䬺剭啟歓上⧃쉯㛂쉢⍬祵獮ㅄ숽娩䩥㥁싂㡫洤╪啡㕲␱칂걙煉</w:t>
      </w:r>
      <w:r>
        <w:rPr/>
        <w:t>ⷂ</w:t>
      </w:r>
      <w:r>
        <w:rPr/>
        <w:t>剭</w:t>
      </w:r>
      <w:r>
        <w:rPr/>
        <w:t>⡷</w:t>
      </w:r>
      <w:r>
        <w:rPr/>
        <w:t>㡓䍄꺡쌱⮻䙉䵧뇂슥䴹㬫彡쉯乚⮩갷䩙剱䱦㭤祦놿䍵㙤汵亿㡍⩱</w:t>
      </w:r>
      <w:r>
        <w:rPr/>
        <w:t>⡰</w:t>
      </w:r>
      <w:r>
        <w:rPr/>
        <w:t>娮⩠ꄷ顮䵲녣䥮뾬䕎㩟佡◎꺣숣㑢ㅾ땰䑊컂㴵怳䅶⫍ꅳ栲噈</w:t>
      </w:r>
      <w:r>
        <w:rPr/>
        <w:t>ꕱ</w:t>
      </w:r>
      <w:r>
        <w:rPr/>
        <w:t>䭞墡顗㡋䵌敫䤬숭票哎噴뇂䠷쵚㐹쉕㌶㥔㠹╘畐䓂儫䥄쉋塘甯슥䡬䞿擂枘浤㭡㛂⼮䴰恮숱㘫刯輻爺扤瘵榘⍯勎䀮㎿ꥩ⥧슩剢嫂窱썍顸愴䖩顳깪灵⭗捗頽☥塷║捶垻䫎瞿㤺ꥧ䩤㯃숽䆬墮뽧京䍙숺係䝳畃⪱䩩喻䁷張땑슩ꌴ皣橈飂䌯䈹</w:t>
      </w:r>
      <w:r>
        <w:rPr/>
        <w:t>⡞</w:t>
      </w:r>
      <w:r>
        <w:rPr/>
        <w:t>夵슡乡垿䰮겥쉑兓呺灷奊爴〸쉚椪슣椮撮敂칦㤤㣂呣쉁櫎䐭숪敟汁别䬤䅰䝧䅋㄰㨪⑖癆넫꺮겣剗帬뾻睗橮겡⨣ケ卮縳昱슬싍䥑슩晡䥠呌瑣␺뭃瘤ꌬ㕆灋쉤䙸쉅歯깉稻싎</w:t>
      </w:r>
      <w:r>
        <w:rPr/>
        <w:t>ꤻ</w:t>
      </w:r>
      <w:r>
        <w:rPr/>
        <w:t>㭘㚏忍쉢쵒⨪輰♾㩟从浒㕪獺䀺┳</w:t>
      </w:r>
      <w:r>
        <w:rPr/>
        <w:t>ꕩ</w:t>
      </w:r>
      <w:r>
        <w:rPr/>
        <w:t>䴴歄䬫㕅栭楊輳䉷䍵䁷歱挥掣쵧♍顣破繬㐶ㅹ妥㙸⽸䵩㊡䲘뽞含橦⨲쉐卑⹞牢숻啃쉇䅚☰矂杓檏砫硋⿃</w:t>
      </w:r>
      <w:r>
        <w:rPr/>
        <w:t>ⵃ</w:t>
      </w:r>
      <w:r>
        <w:rPr/>
        <w:t>숫䬮썞参煑뼤숲칍姂眽呚䂩슘㍃쉯숨顳䙸쉘묯晅⨲繵縮惂⭭쉀긳ꌹꍕ⩲㪩슱⹯䕢싂䞣⾮쉉浟槂䓂坒</w:t>
      </w:r>
      <w:r>
        <w:rPr/>
        <w:t>ⵇ</w:t>
      </w:r>
      <w:r>
        <w:rPr/>
        <w:t>㥺媩㙟桒昩⤥塭쉕瑩뼣哂⻂㜸⬰砵㛎싂䑈攨⵫⵪繖넰칀是佌枘</w:t>
      </w:r>
      <w:r>
        <w:rPr/>
        <w:t>ꖘ</w:t>
      </w:r>
      <w:r>
        <w:rPr/>
        <w:t>皬⾥촳싂迂⽯杘䊩쉗柂匮⑂⽥ꏂ쉓컂樤亘橵㣃쉠싂쉉⭢卤戵ꍲ吸⮮㉂ㅟ</w:t>
      </w:r>
      <w:r>
        <w:rPr/>
        <w:t>Ɽ</w:t>
      </w:r>
      <w:r>
        <w:rPr/>
        <w:t>挣슏䣎⏂㵕쉣琻噢⛂埃幌뇃⪘湳斻㜯</w:t>
      </w:r>
      <w:r>
        <w:rPr/>
        <w:t>⠩</w:t>
      </w:r>
      <w:r>
        <w:rPr/>
        <w:t>쉡䩸啎쉎쵠午⦣妥樫䙑䌰暿瞘ꌹ㉀帬⭍</w:t>
      </w:r>
      <w:r>
        <w:rPr/>
        <w:t>ꕺ</w:t>
      </w:r>
      <w:r>
        <w:rPr/>
        <w:t>슏␹㮏䵴녳⥖䟂僂걀䭞숮㯂挷㚻扢</w:t>
      </w:r>
      <w:r>
        <w:rPr/>
        <w:t>ꦻ</w:t>
      </w:r>
      <w:r>
        <w:rPr/>
        <w:t>㓂䝓싂⥃瘳쉲㟂㙩쌶㵺䍊⿂欤쵪㛂淂䴪⬷硢汊祺橮䤤⮱剁쉋ꏍ䅳</w:t>
      </w:r>
      <w:r>
        <w:rPr/>
        <w:t>⣎</w:t>
      </w:r>
      <w:r>
        <w:rPr/>
        <w:t>㨤汐桓毂㬥繎䈪睹⻍䐊ꅧ轶⾿⌥㢱汅㥣氻⚿灙쉫㋂㜶转䅈㮘䥑㕹䉉奘烎礩◍㤴祃㕬⩎睈婗檥㥸츹ヂ畳瓂䄯幄⫂쉋䉖㖱绂痍싂輲懂㩮칢嘸䯂瑎朥氥呈䑷憏幵兡싂숰ꄷ</w:t>
      </w:r>
      <w:r>
        <w:rPr/>
        <w:t>ꕫ⹣ꥈ</w:t>
      </w:r>
      <w:r>
        <w:rPr/>
        <w:t>と뗂犱儸㵳䁰</w:t>
      </w:r>
      <w:r>
        <w:rPr/>
        <w:t>ꦏ</w:t>
      </w:r>
      <w:r>
        <w:rPr/>
        <w:t>쉱侘幀껂㘴㕕泂뼭潑〉㴪충뭞䨮歌杁䘳ォ塡㨮婂ꅣば䠤匸繉䁖掵坆猸獢땦松ꏂ㦱뽸洯숲晹쵂쉯</w:t>
      </w:r>
      <w:r>
        <w:rPr/>
        <w:t>⠳</w:t>
      </w:r>
      <w:r>
        <w:rPr/>
        <w:t>㞏嘺態砮祸杞䉖啱</w:t>
      </w:r>
      <w:r>
        <w:rPr/>
        <w:t>ⵚ⥚</w:t>
      </w:r>
      <w:r>
        <w:rPr/>
        <w:t>惂뾬⑫쉓ꌷ쉦〦뗎䥒獭揃╺渻쉧⮬ꄮ䉫䌽儱䉘㧂䷂⦮䭫卵幐䧂沵䬴兗䑩扥쉮쵓뭩恇㩩쉷쉐揂⹚瀣⑉恥䒩㑯稱뿎</w:t>
      </w:r>
      <w:r>
        <w:rPr/>
        <w:t>꧂</w:t>
      </w:r>
      <w:r>
        <w:rPr/>
        <w:t>顉⎥㮏╕堨怱</w:t>
      </w:r>
      <w:r>
        <w:rPr/>
        <w:t>ⵚ</w:t>
      </w:r>
      <w:r>
        <w:rPr/>
        <w:t>㌸⍶䱗䉐瑢濂申祆䳂〶쉇썒㌵䡈㭁儳摰洱輹㭹䰰㨬␷啖極㠱慒丨</w:t>
      </w:r>
      <w:r>
        <w:rPr/>
        <w:t>⡯</w:t>
      </w:r>
      <w:r>
        <w:rPr/>
        <w:t>〮䥷猺磎煫氵彚晚싂搶⿂☳⪏숴䱇쉰欶㈻頺眽氶穧췂</w:t>
      </w:r>
      <w:r>
        <w:rPr/>
        <w:t>⢮</w:t>
      </w:r>
      <w:r>
        <w:rPr/>
        <w:t>䡩갤兌</w:t>
      </w:r>
      <w:r>
        <w:rPr/>
        <w:t>⡯</w:t>
      </w:r>
      <w:r>
        <w:rPr/>
        <w:t>劮䅬剆呸</w:t>
      </w:r>
      <w:r>
        <w:rPr/>
        <w:t>ꖮ</w:t>
      </w:r>
      <w:r>
        <w:rPr/>
        <w:t>㪬吷</w:t>
      </w:r>
      <w:r>
        <w:rPr/>
        <w:t>ꕓ</w:t>
      </w:r>
      <w:r>
        <w:rPr/>
        <w:t>晈栦䈬겿⹵穯䃂㭘勃㚥⩊╺㔬噩㏂㒥椱</w:t>
      </w:r>
      <w:r>
        <w:rPr/>
        <w:t>ꦩ</w:t>
      </w:r>
      <w:r>
        <w:rPr/>
        <w:t>䍋摹䜥깦⽈䑯츮껂</w:t>
      </w:r>
      <w:r>
        <w:rPr/>
        <w:t>ꖥ⵷</w:t>
      </w:r>
      <w:r>
        <w:rPr/>
        <w:t>从묦枣浌亩参斩穹㡬嫂卩穀煟捁⼦婩┭쉷凃横䑷榮ꄩ斮湄⍖⪏歕싂쉒瀪甤䅋杍㭧䝾⺻喻扁䭥顇机慡숸䍮ガ</w:t>
      </w:r>
      <w:r>
        <w:rPr/>
        <w:t>ꕐ</w:t>
      </w:r>
      <w:r>
        <w:rPr/>
        <w:t>庻穆㴶ꍗ䮱椨㵬秂喘㔤繘媬㘫쉦쎵</w:t>
      </w:r>
      <w:r>
        <w:rPr/>
        <w:t>ꦬ</w:t>
      </w:r>
      <w:r>
        <w:rPr/>
        <w:t>壂喩䉪㙆乊柂倬ど燂縳浢棂彍쉕畒Ⓨ攽癯呑䵭뿂䷎〴桏䀻塘氥昻ꄰ汎</w:t>
      </w:r>
      <w:r>
        <w:rPr/>
        <w:t>ꔥ</w:t>
      </w:r>
      <w:r>
        <w:rPr/>
        <w:t>牏偸쌪㧂潉⫂䕀넨㙑煔洩怫穋꥗繁地嗂撬䊱</w:t>
      </w:r>
      <w:r>
        <w:rPr/>
        <w:t>ꔬ</w:t>
      </w:r>
      <w:r>
        <w:rPr/>
        <w:t>漺⩍믂呯噠㭌戭彍䜷䘻丯狍슩伴獌戲ꍒ摄敄쉧欸쉅갭쉱榥䟂顨㮱珂䝙焪匵䛂痂꺱칕깹杭熬穂⩎吨㵘則欤噹⫂挹⑊쉕灎匯㭲瑤摥擂䴺潈ꍖ㐨⿂㝰額기歮숦</w:t>
      </w:r>
      <w:r>
        <w:rPr/>
        <w:t>ⲥ</w:t>
      </w:r>
      <w:r>
        <w:rPr/>
        <w:t>睠牗ꅵ䩦䥾쵬纩杊쎘弪ꄪ全컂偡獧妬唥攸潨䘷깙版쉢ㅘ碿䥔㡐슬</w:t>
      </w:r>
      <w:r>
        <w:rPr/>
        <w:t>ꥌ</w:t>
      </w:r>
      <w:r>
        <w:rPr/>
        <w:t>䜶潋堪杬晱㠩◂䴳晈漳䅮汵奒婏ꅐ桡뭫쉁六慲匹瘤䱺暥싂㝆槍散ꄲ┊挻惂싂㭇</w:t>
      </w:r>
      <w:r>
        <w:rPr/>
        <w:t>ꤤ</w:t>
      </w:r>
      <w:r>
        <w:rPr/>
        <w:t>璣䉷떡漯琸썫숮挱䱲瑯㷂ꍔ䍔싂䡑╈㙷瑊侱繍窬毂廂ꅚ㵋歋愨㡗㝠为嫂䎻㷂轵슏녴顏桥盂䄪縷㌯太冻쌨ㅀ䁠⭙䆬뭈绂㪿㡡恊䮮䁑䄲票뭞噯썟⿂狂戥</w:t>
      </w:r>
      <w:r>
        <w:rPr/>
        <w:t>ꕃ</w:t>
      </w:r>
      <w:r>
        <w:rPr/>
        <w:t>牷杨</w:t>
      </w:r>
      <w:r>
        <w:rPr/>
        <w:t>ⱔ</w:t>
      </w:r>
      <w:r>
        <w:rPr/>
        <w:t>⻂䩑⤱椮晕쉮╵琪慯渵懂䐸榻〴쌨繃</w:t>
      </w:r>
      <w:r>
        <w:rPr/>
        <w:t>Ⲙ⥺</w:t>
      </w:r>
      <w:r>
        <w:rPr/>
        <w:t>晤싃╥⑑㉈睙绂偬暥擂潘㜲佥歇䟂潳慫䮿슻</w:t>
      </w:r>
      <w:r>
        <w:rPr/>
        <w:t>⠫</w:t>
      </w:r>
      <w:r>
        <w:rPr/>
        <w:t>㭤쉰캻擂头䛂</w:t>
      </w:r>
      <w:r>
        <w:rPr/>
        <w:t>ⵍ</w:t>
      </w:r>
      <w:r>
        <w:rPr/>
        <w:t>敎쏂纩磂⤱⏂㡱㡏⩆栤춣㝯䏂㩷伵灴㘣䥑縵杬싍楁椣㟂땯勃䴷칸뗂⑴ꥵ갵庵摞晳⥹牒녳㶮堥</w:t>
      </w:r>
      <w:r>
        <w:rPr/>
        <w:t>⢡</w:t>
      </w:r>
      <w:r>
        <w:rPr/>
        <w:t>⼲⨵숮祱猯뽖싃䘭歳ㅩ䐸櫂䕄乓⩢㪩쉄ꅦ橭쵭睡깪玡绂녙縸칠쉗昸떘뮏潎슡繘䙖⺮瞵㌮㠫䄳䦩츷匽憩䵡灁夶쉢⩗㍾</w:t>
      </w:r>
      <w:r>
        <w:rPr/>
        <w:t>ⰶ</w:t>
      </w:r>
      <w:r>
        <w:rPr/>
        <w:t>穨戸땋彴춡쉘捊⸪㵶竂獷⑴㠱咿彸杖췂剥㵥湚ꍶ㝞っ놱䴵슣䮮浂䡷摠嫍楪⽩恩彗䑒숷仂煍긵㕨硤䥰啢⒱湷辿</w:t>
      </w:r>
      <w:r>
        <w:rPr/>
        <w:t>⣂☥</w:t>
      </w:r>
      <w:r>
        <w:rPr/>
        <w:t>獷㟃㌷浾武㡭䵱☫䧂</w:t>
      </w:r>
      <w:r>
        <w:rPr/>
        <w:t>ꕉ⥔</w:t>
      </w:r>
      <w:r>
        <w:rPr/>
        <w:t>橩彚碱䢮䞡</w:t>
      </w:r>
      <w:r>
        <w:rPr/>
        <w:t>Ⳃ</w:t>
      </w:r>
      <w:r>
        <w:rPr/>
        <w:t>䩰䙊⌸㥡䞩⏂㥞쉑ㄸ䱹슘쉚墱䞣兕㥨漳湸녭奶樲㝶䵁</w:t>
      </w:r>
      <w:r>
        <w:rPr/>
        <w:t>ⵥ</w:t>
      </w:r>
      <w:r>
        <w:rPr/>
        <w:t>塆呦⭳潥风朴숽煏⑹㥥卭瑈䈤敊䓂뭣ꌪ疡쵉獑Ⓝ숸ꍟ䪏♴깎䕁㜳彁椮㚱偍슘慯떥垮⫂瑞殣</w:t>
      </w:r>
      <w:r>
        <w:rPr/>
        <w:t>ꕙꕳꦡ</w:t>
      </w:r>
      <w:r>
        <w:rPr/>
        <w:t>榣儴䙬畆</w:t>
      </w:r>
      <w:r>
        <w:rPr/>
        <w:t>꤬⩗</w:t>
      </w:r>
      <w:r>
        <w:rPr/>
        <w:t>㴰䝱晞慠拃♄挴婨哃䩪䜤▻</w:t>
      </w:r>
      <w:r>
        <w:rPr/>
        <w:t>⡊</w:t>
      </w:r>
      <w:r>
        <w:rPr/>
        <w:t>窏쏎縲</w:t>
      </w:r>
      <w:r>
        <w:rPr/>
        <w:t>Ⱡ</w:t>
      </w:r>
      <w:r>
        <w:rPr/>
        <w:t>쉺썬㝠㖬⹳㈤䁶⤩姂㉄猵繦呠堮ꥱ충离婑땺歴┺쌽숸䡐繇抩쉱䙏剂㐻癈⸵♯䍶扸䁺獮층暱敁㕄卅塃숪伽汰㭄か쉲慆䤽슩娵汨焣㬻㌵㶡♮犻堤</w:t>
      </w:r>
      <w:r>
        <w:rPr/>
        <w:t>Ⱓ</w:t>
      </w:r>
      <w:r>
        <w:rPr/>
        <w:t>䥣卑묵娪湕塟槂瑣瘺</w:t>
      </w:r>
      <w:r>
        <w:rPr/>
        <w:t>ⴱ</w:t>
      </w:r>
      <w:r>
        <w:rPr/>
        <w:t>榿灨ꎻ깵佄圳⾮坶ꥷ㵸幣㒘撿找䊿숵憏㥖版敐揂䔲煊⩾䬪䉷춬</w:t>
      </w:r>
      <w:r>
        <w:rPr/>
        <w:t>ꔳ</w:t>
      </w:r>
      <w:r>
        <w:rPr/>
        <w:t>穧⛃敥矍썂場ꥱ兡䁢╸⥱穕咻꥚仂⥮ㅎ晌晸⤰⹲䩏싂ꍥ⫂呮幱싂剀䤦㉇灱媻</w:t>
      </w:r>
      <w:r>
        <w:rPr/>
        <w:t>⠨</w:t>
      </w:r>
      <w:r>
        <w:rPr/>
        <w:t>䘹⪡뽥⩴䁋䍃䐮녘䤻⮩湔檩ꄊ彷䔽⬨枬⑐啑숭婱槂皏摃걠慗숲䴺㪏⼽♢婵榻怲䞩⑭捱⨮揂匹䍡걹繱桕</w:t>
      </w:r>
      <w:r>
        <w:rPr/>
        <w:t>ꥄ▏</w:t>
      </w:r>
      <w:r>
        <w:rPr/>
        <w:t>䵇杁䖣䦥숶㕭癏吳䕴灩汨兣灭</w:t>
      </w:r>
      <w:r>
        <w:rPr/>
        <w:t>ꦮ</w:t>
      </w:r>
      <w:r>
        <w:rPr/>
        <w:t>ꌽ䬮售睞쉯滂绂此쉘⹭咩畫瓂勂</w:t>
      </w:r>
      <w:r>
        <w:rPr/>
        <w:t>ⵆ⑉</w:t>
      </w:r>
      <w:r>
        <w:rPr/>
        <w:t>娷轁㭭畉彤⸥䩟彨숮楉겿奫䙸</w:t>
      </w:r>
      <w:r>
        <w:rPr/>
        <w:t>ꥐ</w:t>
      </w:r>
      <w:r>
        <w:rPr/>
        <w:t>乤瞡恆㪣⑉뗎⺘싂碱㉍㩒䪣◎磂䘭숹䥘牴싂⌴㥙猭㴻층歃⛂⭈썫㝆矂㤸䠣幚쉖싍숯ㅋ冘쉸祭䰣</w:t>
      </w:r>
      <w:r>
        <w:rPr/>
        <w:t>ⵥ</w:t>
      </w:r>
      <w:r>
        <w:rPr/>
        <w:t>祬姂䬤⒡</w:t>
      </w:r>
      <w:r>
        <w:rPr/>
        <w:t>Ⳃ␨</w:t>
      </w:r>
      <w:r>
        <w:rPr/>
        <w:t>ꅃ⩌䩀㟃歔恎䏃</w:t>
      </w:r>
      <w:r>
        <w:rPr/>
        <w:t>⣂</w:t>
      </w:r>
      <w:r>
        <w:rPr/>
        <w:t>畍䭩㕧硶⾣</w:t>
      </w:r>
      <w:r>
        <w:rPr/>
        <w:t>⡹</w:t>
      </w:r>
      <w:r>
        <w:rPr/>
        <w:t>嚬㶵┱䀫쉶㛂塑䬤㑠</w:t>
      </w:r>
      <w:r>
        <w:rPr/>
        <w:t>ꤻ</w:t>
      </w:r>
      <w:r>
        <w:rPr/>
        <w:t>楉㈥抵扺뭴⌫쉶☶恺来䣂䀫顺</w:t>
      </w:r>
      <w:r>
        <w:rPr/>
        <w:t>⣂</w:t>
      </w:r>
      <w:r>
        <w:rPr/>
        <w:t>쉙匷敭╃㉠牍╲숺甮</w:t>
      </w:r>
      <w:r>
        <w:rPr/>
        <w:t>⠨</w:t>
      </w:r>
      <w:r>
        <w:rPr/>
        <w:t>洲っㄥ柂啢⸺䍴拍␹㛎칲쉯䠪㥃搵㑥ㅘ䃂沩쉠晇橊䞬⒘昪朶檩墮係싂쵡쎻潷坴쉰䥰獎磍啂欺⫂⵳圩櫂</w:t>
      </w:r>
      <w:r>
        <w:rPr/>
        <w:t>Ⳃ</w:t>
      </w:r>
      <w:r>
        <w:rPr/>
        <w:t>烍猪呢幋ꄤ睷扚穏仃쉃쵉㍔䨨㙱쎬䘪〶⽉䞻⹶䥭眮㥀繺玱⩑㢿硗썃䵒㈱椴墬問</w:t>
      </w:r>
      <w:r>
        <w:rPr/>
        <w:t>ⲏ</w:t>
      </w:r>
      <w:r>
        <w:rPr/>
        <w:t>牮⻂硕䥄싂</w:t>
      </w:r>
      <w:r>
        <w:rPr/>
        <w:t>ꕮ</w:t>
      </w:r>
      <w:r>
        <w:rPr/>
        <w:t>䧂♮滂싍㑟偯㫂䗃焣⩠瀭ぞ䔦輤⬵祂⥍⺘䵊煱瞘佩剨⤽싂␤桔⼺</w:t>
      </w:r>
      <w:r>
        <w:rPr/>
        <w:t>ꕘ</w:t>
      </w:r>
      <w:r>
        <w:rPr/>
        <w:t>愪廂䊡쉪䍆瞩祥쉺쉳喿걳檻⹬灚㩩컃싂煵䝹㵀</w:t>
      </w:r>
      <w:r>
        <w:rPr/>
        <w:t>ⵒ</w:t>
      </w:r>
      <w:r>
        <w:rPr/>
        <w:t>恤縮숩녴춬塥坫圶ꍂ㫂㣎싂場숺儰</w:t>
      </w:r>
      <w:r>
        <w:rPr/>
        <w:t>ⵢ</w:t>
      </w:r>
      <w:r>
        <w:rPr/>
        <w:t>쌷깂桃䞥㝅摈洶썏恳凂彞㐨曂䑹䑄⹇츪㶥奢妘摕㩨匵걦쉏䑀䦩䁶桢컂呁乓䡮⽌坧</w:t>
      </w:r>
      <w:r>
        <w:rPr/>
        <w:t>⣃</w:t>
      </w:r>
      <w:r>
        <w:rPr/>
        <w:t>唨ꍘ⽍䬳歙利㛂땂縱ꄵ曂儥녫啪䥔䭒測⹊燂氺⫃丹晉禩⸥춵썕ꥸ啚㯂硘긺㝯桗䉥顖⽁쉬㜭䣂슻㩀〪轮㧃㵘卞╒戰䞿振숵䝅</w:t>
      </w:r>
      <w:r>
        <w:rPr/>
        <w:t>⠵</w:t>
      </w:r>
      <w:r>
        <w:rPr/>
        <w:t>숺穐䱍䤱뽯頶숫⦵썩單</w:t>
      </w:r>
      <w:r>
        <w:rPr/>
        <w:t>ꖘ</w:t>
      </w:r>
      <w:r>
        <w:rPr/>
        <w:t>婅䒘놻㌻㡣捡〉湤夥畹쉇渵噮뽗乐夷䕹⹾獭䩄睪슬믂䙡䥑廂싂㡳梩㥶窱榡疵义䛍쉚♤兺穄渻깒㔥쉐䙍숵㍴쉵繭걂뭓㔷⿂넭䵇㢣䡩⹇穾䬲穧⎱杏㩁촱⤥穃澣녰䚿숷칱欲</w:t>
      </w:r>
      <w:r>
        <w:rPr/>
        <w:t>ꕟ▿</w:t>
      </w:r>
      <w:r>
        <w:rPr/>
        <w:t>䊵獸び捣⫂㜫庥㍧䡰⑲슻昊쉁컂牲⭳厵⤩㭸㵟䕦㙾㤬뾻瘭ꍣ⨷䍎䰴夤㞮숷稫婡痂畩轈氭頷㡹燎숬毂◂劻琰昪䡉挸䱂쉁彨潦琺䁉怸ꥦ슣㊻슘幾㙮䖿丷㌣硙欽쉾㕤朥츳剟㩑㔭뇂⹸</w:t>
      </w:r>
      <w:r>
        <w:rPr/>
        <w:t>꤯</w:t>
      </w:r>
      <w:r>
        <w:rPr/>
        <w:t>캱⼥㛂</w:t>
      </w:r>
      <w:r>
        <w:rPr/>
        <w:t>ⱘ</w:t>
      </w:r>
      <w:r>
        <w:rPr/>
        <w:t>ꍤ歾卋刬</w:t>
      </w:r>
      <w:r>
        <w:rPr/>
        <w:t>⡲</w:t>
      </w:r>
      <w:r>
        <w:rPr/>
        <w:t>쉁칖囂決䍧</w:t>
      </w:r>
      <w:r>
        <w:rPr/>
        <w:t>ⱦ</w:t>
      </w:r>
      <w:r>
        <w:rPr/>
        <w:t>䝴</w:t>
      </w:r>
      <w:r>
        <w:rPr/>
        <w:t>ⵣ⑲╺</w:t>
      </w:r>
      <w:r>
        <w:rPr/>
        <w:t>䉇㤭湹潷皵갥顷쉵뽲쵲ꍌ꧎毂槃㏂才壂樷쉅칞啬䩮쉆쌺䭞캵敥暮娥䬹䑶</w:t>
      </w:r>
      <w:r>
        <w:rPr/>
        <w:t>꧍</w:t>
      </w:r>
      <w:r>
        <w:rPr/>
        <w:t>婾䑩噷㔴ㅊ䊣ꏂ㝙䫂檬䍞⩡ꅂ츭쵷瞡ㅐ◂⽆桪剸辩湩䝖掱</w:t>
      </w:r>
      <w:r>
        <w:rPr/>
        <w:t>ꖡ</w:t>
      </w:r>
      <w:r>
        <w:rPr/>
        <w:t>䉧뽖숻㵉睳幢녃쉈</w:t>
      </w:r>
      <w:r>
        <w:rPr/>
        <w:t>ꦿ</w:t>
      </w:r>
      <w:r>
        <w:rPr/>
        <w:t>ⱉ</w:t>
      </w:r>
      <w:r>
        <w:rPr/>
        <w:t>圯橸歘㟂숯䡳嘷⚵啹橢</w:t>
      </w:r>
      <w:r>
        <w:rPr/>
        <w:t>ꤤ</w:t>
      </w:r>
      <w:r>
        <w:rPr/>
        <w:t>搩杁乪뭓뭏嘯唦☰矂㌯</w:t>
      </w:r>
      <w:r>
        <w:rPr/>
        <w:t>ꥁ</w:t>
      </w:r>
      <w:r>
        <w:rPr/>
        <w:t>쉔슣쌥㙱䬨輭攤砦쉳稬䭙숻㞿䝗⸨⹍坷쏂㍪䱯⩒㬻⨴□⸪礶御繱♇㝎</w:t>
      </w:r>
      <w:r>
        <w:rPr/>
        <w:t>ⱅ</w:t>
      </w:r>
      <w:r>
        <w:rPr/>
        <w:t>晚瓎呈</w:t>
      </w:r>
      <w:r>
        <w:rPr/>
        <w:t>⡈</w:t>
      </w:r>
      <w:r>
        <w:rPr/>
        <w:t>쏂</w:t>
      </w:r>
      <w:r>
        <w:rPr/>
        <w:t>⡣</w:t>
      </w:r>
      <w:r>
        <w:rPr/>
        <w:t>ꥪ祩䬤㝥捃싂繆濂☨⩗뼶㓂숳㔭繒쉩悥䩮摔参㉄喘㭩묹숳年</w:t>
      </w:r>
      <w:r>
        <w:rPr/>
        <w:t>ꤩ</w:t>
      </w:r>
      <w:r>
        <w:rPr/>
        <w:t>䑭乥甬庱搨㣂⼥䬪啎潊숸愥华窿㩤兊祵싍⫂ꅢ〹凍䅉쉤烂灘绂瑇㍤湉呐䍥帨卸牁䭮奅␩쉹䷂碮녏祇</w:t>
      </w:r>
      <w:r>
        <w:rPr/>
        <w:t>ⵥ⑤</w:t>
      </w:r>
      <w:r>
        <w:rPr/>
        <w:t>㪿⸣嘽柂쉲</w:t>
      </w:r>
      <w:r>
        <w:rPr/>
        <w:t>ꕊ</w:t>
      </w:r>
      <w:r>
        <w:rPr/>
        <w:t>䁋☣檡䶬⑈⶿杙쉥싂乺硢</w:t>
      </w:r>
      <w:r>
        <w:rPr/>
        <w:t>ꥉ</w:t>
      </w:r>
      <w:r>
        <w:rPr/>
        <w:t>䵹䄦乄永湢ꥯ䘸넴㚣敠䱗␮セꌻ採硐숩㗂쉎䛂슩愩숳㎬䉋悏利묰곍슬⩾楮ꅘ</w:t>
      </w:r>
      <w:r>
        <w:rPr/>
        <w:t>ꗂ</w:t>
      </w:r>
      <w:r>
        <w:rPr/>
        <w:t>㊣</w:t>
      </w:r>
      <w:r>
        <w:rPr/>
        <w:t>꤯</w:t>
      </w:r>
      <w:r>
        <w:rPr/>
        <w:t>癧땟쉘矂擂地걃祫眯烂딬幍슡㛂䘮厩쉬摒놩⽉唰梻딲㭃䬥쉉㕂堭䠵</w:t>
      </w:r>
      <w:r>
        <w:rPr/>
        <w:t>ⱓ⭪</w:t>
      </w:r>
      <w:r>
        <w:rPr/>
        <w:t>㣃㷎晆ꥪ䩪剶칮쵁⪏㏎녟瑀숬ꏂ⑐剗晧쉾⨽♠䝃䙬录烂党珂㡓</w:t>
      </w:r>
      <w:r>
        <w:rPr/>
        <w:t>Ɫ⹹</w:t>
      </w:r>
      <w:r>
        <w:rPr/>
        <w:t>升䋂恊ꍀ</w:t>
      </w:r>
      <w:r>
        <w:rPr/>
        <w:t>ꖮ</w:t>
      </w:r>
      <w:r>
        <w:rPr/>
        <w:t>䔱整摄┤奊䔯噒疡辥燂뗎□䏎愺惍䑍塩쉏窻⤩⽅瞿땺썾⫂쉒췍쉍湙쉐䅩甥猰恊꺥伦坩惂㩳痂㉘瀪싂便禘偪䈹偣녮쉗佬橣㍲⽣㈳兠㈶祌</w:t>
      </w:r>
      <w:r>
        <w:rPr/>
        <w:t>ⰹ</w:t>
      </w:r>
      <w:r>
        <w:rPr/>
        <w:t>杉乥⩄⯂쉰⩱쎬촫슥啬</w:t>
      </w:r>
      <w:r>
        <w:rPr/>
        <w:t>ⵗꤲ⑓</w:t>
      </w:r>
      <w:r>
        <w:rPr/>
        <w:t>䛂頪␵</w:t>
      </w:r>
      <w:r>
        <w:rPr/>
        <w:t>ⴹ</w:t>
      </w:r>
      <w:r>
        <w:rPr/>
        <w:t>ㆣ⍨㊱㠷쉁⪏祵䔩㜫䪻ㅋ싂</w:t>
      </w:r>
      <w:r>
        <w:rPr/>
        <w:t>꤯</w:t>
      </w:r>
      <w:r>
        <w:rPr/>
        <w:t>辩轂</w:t>
      </w:r>
      <w:r>
        <w:rPr/>
        <w:t>⡞</w:t>
      </w:r>
      <w:r>
        <w:rPr/>
        <w:t>㬪瘵䨮牒숳⏂浉㶩ꅑ睢楷䝣〵䢮땸復睆砊⾣슘⺱庩묹佄瑰䙶㝗潭歓䑵奨夨拂깉⑥磂숪䕆忂쉴뽞㇂栻㡭⫍歈䘹捾䱤䱪猹슏⬱渦슱䌰慧䂱帳氱繸敯㣂啎撩戤ꌩ䅸⮱㚏樯偾倻촷熵㕍㝚⵲싎◂勂㉠숥櫂瀦ꥺ䵌떮售㙗歲倫䥯쉌쉤浖⹩쉢冣碥晘丳彀段織숴匥⩍㵞</w:t>
      </w:r>
      <w:r>
        <w:rPr/>
        <w:t>ⰶⱦ⑎</w:t>
      </w:r>
      <w:r>
        <w:rPr/>
        <w:t>숻迍</w:t>
      </w:r>
      <w:r>
        <w:rPr/>
        <w:t>ꥏ</w:t>
      </w:r>
      <w:r>
        <w:rPr/>
        <w:t>浊뭤䍇坴</w:t>
      </w:r>
      <w:r>
        <w:rPr/>
        <w:t>ⱑ</w:t>
      </w:r>
      <w:r>
        <w:rPr/>
        <w:t>걐⸴撏暡㏃轴⑒㜪䌲捉슏⥘氭⼽利榘䪡쉇癔顡␶瘳浘凂橰幮㠨恊䐳</w:t>
      </w:r>
      <w:r>
        <w:rPr/>
        <w:t>ꥈ♬</w:t>
      </w:r>
      <w:r>
        <w:rPr/>
        <w:t>쏂ㅖ潲垮䥲轲牉慄숺辡唯塬獸悩抬晾歕倱♩㤻쉧ꅊ⩚</w:t>
      </w:r>
      <w:r>
        <w:rPr/>
        <w:t>ꕭ</w:t>
      </w:r>
      <w:r>
        <w:rPr/>
        <w:t>뮥싎愬焤숰澿慉쉰浉㈽ꌪ䇍噍䅭쉪쉺浮晍扭㙸걈昰桄僂䡐㵠쉘燂掿ꇎ浢쉀兔쉞呓췂䕵긬쉱佴⽐参䥂㐥獡뭹ㄽ쉄呕ㄺ㑟桟ㅞ⼩Ⓜ㉪쉍넬敥璵⼬摥绂숽啲䅡朤╙</w:t>
      </w:r>
      <w:r>
        <w:rPr/>
        <w:t>ⰳ</w:t>
      </w:r>
      <w:r>
        <w:rPr/>
        <w:t>䱙</w:t>
      </w:r>
      <w:r>
        <w:rPr/>
        <w:t>ꥋ</w:t>
      </w:r>
      <w:r>
        <w:rPr/>
        <w:t>싂啴愪쉕뮏㴩剓녔⹃䉓숸⚏㙪楁器棂뾣滂䀲⥱뭟㝘䔪숯ꥲ滂땴湪㝔甽厮砻爦㡔칩畏숪拂䡒椨栯ꍫ䁅ꥵ뼩숥䉾睸뼫輪烂칐㌻噲쉢橋ꌩ稬㇂捫⒣⬦싃灥弴轘㜣믂ꄣ</w:t>
      </w:r>
      <w:r>
        <w:rPr/>
        <w:t>Ⱞ⩘</w:t>
      </w:r>
      <w:r>
        <w:rPr/>
        <w:t>掱幰智瀽夷칗堻稭悿廂䱊幤亻渻䑉徿轤戭䁊슏怺깙摭⺩㝰渥㓂┳攦쉤</w:t>
      </w:r>
      <w:r>
        <w:rPr/>
        <w:t>꧂</w:t>
      </w:r>
      <w:r>
        <w:rPr/>
        <w:t>礽</w:t>
      </w:r>
      <w:r>
        <w:rPr/>
        <w:t>ꥌ</w:t>
      </w:r>
      <w:r>
        <w:rPr/>
        <w:t>뇂뗂쉑浤숳뽰겡䗍썥⧂㉇㫃⑧쉥</w:t>
      </w:r>
      <w:r>
        <w:rPr/>
        <w:t>ꕣ</w:t>
      </w:r>
      <w:r>
        <w:rPr/>
        <w:t>䩰䡗係溡迂㭚浞䡚</w:t>
      </w:r>
      <w:r>
        <w:rPr/>
        <w:t>ꥈ</w:t>
      </w:r>
      <w:r>
        <w:rPr/>
        <w:t>彏㛎㉭㋂䅏⵸偪户挷濂㦱㶣뽞才쉈滂㌰癦硗⒣䝏噮悏樱䞿穋奏彃嫂楗㝣䔽㵔潫ꌽ녥䅱⯂䥣쉁䭪쌬⨣戨㢥쉳㜣䡶ㄬ復操ꅂ녏싎뿂䍋㩶</w:t>
      </w:r>
      <w:r>
        <w:rPr/>
        <w:t>ꥃ</w:t>
      </w:r>
      <w:r>
        <w:rPr/>
        <w:t>婨썸걵㔺䍠彶</w:t>
      </w:r>
      <w:r>
        <w:rPr/>
        <w:t>⠷</w:t>
      </w:r>
      <w:r>
        <w:rPr/>
        <w:t>汁慓㮱╓剭</w:t>
      </w:r>
      <w:r>
        <w:rPr/>
        <w:t>ⰹ</w:t>
      </w:r>
      <w:r>
        <w:rPr/>
        <w:t>㡤녡泂繆㤲抱穗严쉀擂춏噩旍쉗ꌥ컂䝏촬䅊싂猤묺撏奪</w:t>
      </w:r>
      <w:r>
        <w:rPr/>
        <w:t>ꥀ</w:t>
      </w:r>
      <w:r>
        <w:rPr/>
        <w:t>촳畏␰䀴参娣㑉徥伨卓噣슩쉳♋窮顏久猸䞬呗㴭슱佃輪⭬ꅡ睢犬캩慭佢ꌩ瑶窩㛃㔻哂㭨档</w:t>
      </w:r>
      <w:r>
        <w:rPr/>
        <w:t>ꔳ</w:t>
      </w:r>
      <w:r>
        <w:rPr/>
        <w:t>쉸䕉䅍仂喩堸潸猣쉘쏎싍厡䳂</w:t>
      </w:r>
      <w:r>
        <w:rPr/>
        <w:t>ⷂ</w:t>
      </w:r>
      <w:r>
        <w:rPr/>
        <w:t>㠦䰮楮㕭딻䄊</w:t>
      </w:r>
      <w:r>
        <w:rPr/>
        <w:t>Ⳏ</w:t>
      </w:r>
      <w:r>
        <w:rPr/>
        <w:t>䠰쉙穦䱨充숩是村滂슥奃東烂쉱坐숦⹔剙䀽䉄焽湚믂⤽䙤䕫⑁疩敡쉟䍏㉁䐭컂檬着슥坆걨昹婠彁咘桗輰쉨䇃百㐷ぁ繾祶숣ꅬ獋捵⽧晱摬氤쌪严痂晙㵢砪圴⍬䍱ꌵ슘儺佟⩠Ⓝ穬橙싃䉢泎䐫呶꥙숪㈳眯暥晥穧灵穑</w:t>
      </w:r>
      <w:r>
        <w:rPr/>
        <w:t>⡑</w:t>
      </w:r>
      <w:r>
        <w:rPr/>
        <w:t>奁쉘䡏洴䲬⽩쵕䝄悡뭢攽啈痂넶歲硍</w:t>
      </w:r>
      <w:r>
        <w:rPr/>
        <w:t>⢡</w:t>
      </w:r>
      <w:r>
        <w:rPr/>
        <w:t>幏칠䑮</w:t>
      </w:r>
      <w:r>
        <w:rPr/>
        <w:t>꧂</w:t>
      </w:r>
      <w:r>
        <w:rPr/>
        <w:t>洮欨煃穃燂춡厩슣㓍潢䍴擂輬</w:t>
      </w:r>
      <w:r>
        <w:rPr/>
        <w:t>ⱑ</w:t>
      </w:r>
      <w:r>
        <w:rPr/>
        <w:t>ㅖ⽴깭悩䱫䘹殻쉪晀뇃ㅆ幔䣂㨺칲ꥵ慄喿⨹쉺療浴戮樨싂癓䑞쉑㓍</w:t>
      </w:r>
      <w:r>
        <w:rPr/>
        <w:t>⡱</w:t>
      </w:r>
      <w:r>
        <w:rPr/>
        <w:t>灴싍湥싂歘䈳슱㡋䁞湎칮汨</w:t>
      </w:r>
      <w:r>
        <w:rPr/>
        <w:t>꧃</w:t>
      </w:r>
      <w:r>
        <w:rPr/>
        <w:t>䒱书䚱勎㄰畁ꄷ䣃ꍎ啪潨棂슡㣃䭮卉堽砦겥䝱⭴</w:t>
      </w:r>
      <w:r>
        <w:rPr/>
        <w:t>ꔴ</w:t>
      </w:r>
      <w:r>
        <w:rPr/>
        <w:t>ꍲ칣</w:t>
      </w:r>
      <w:r>
        <w:rPr/>
        <w:t>ꕴ</w:t>
      </w:r>
      <w:r>
        <w:rPr/>
        <w:t>땁깚</w:t>
      </w:r>
      <w:r>
        <w:rPr/>
        <w:t>ⶻ</w:t>
      </w:r>
      <w:r>
        <w:rPr/>
        <w:t>爵쉸睔⩓</w:t>
      </w:r>
      <w:r>
        <w:rPr/>
        <w:t>ꔷ</w:t>
      </w:r>
      <w:r>
        <w:rPr/>
        <w:t>係싂꥚繕縵壂伶䬵潤䭃䤳</w:t>
      </w:r>
      <w:r>
        <w:rPr/>
        <w:t>ⷂ</w:t>
      </w:r>
      <w:r>
        <w:rPr/>
        <w:t>吭澏㍊桊㝣祸嘮ぺ쉧㫂顒惂㍤啰㐹畷東噴吶년⭖ꍎ咿䅺恏</w:t>
      </w:r>
      <w:r>
        <w:rPr/>
        <w:t>ꥈ</w:t>
      </w:r>
      <w:r>
        <w:rPr/>
        <w:t>뽇싃ぱ㝎슿捸煤츦灬卩伯呀碵⭹が济繠繉䈥</w:t>
      </w:r>
      <w:r>
        <w:rPr/>
        <w:t>꧍⩘</w:t>
      </w:r>
      <w:r>
        <w:rPr/>
        <w:t>䁘㑨澩䝙坶</w:t>
      </w:r>
      <w:r>
        <w:rPr/>
        <w:t>ꕺ</w:t>
      </w:r>
      <w:r>
        <w:rPr/>
        <w:t>㣂儭轲숲游欳敂囃겮枏娻때き쉴숪晐戸㩯湰桏</w:t>
      </w:r>
      <w:r>
        <w:rPr/>
        <w:t>⡰</w:t>
      </w:r>
      <w:r>
        <w:rPr/>
        <w:t>牗쉶捔捸睬㩲䭫캿㤯䚡㍑辩礲㝨㡩䛂漰䦏㞵坓칠ㅑ썎础硪슩兌嗎椣歴癥</w:t>
      </w:r>
      <w:r>
        <w:rPr/>
        <w:t>ꕂ</w:t>
      </w:r>
      <w:r>
        <w:rPr/>
        <w:t>噬⤻迂潰迍婒</w:t>
      </w:r>
      <w:r>
        <w:rPr/>
        <w:t>ꗂ</w:t>
      </w:r>
      <w:r>
        <w:rPr/>
        <w:t>唽亏㩄䅉㡵</w:t>
      </w:r>
      <w:r>
        <w:rPr/>
        <w:t>ꤨ</w:t>
      </w:r>
      <w:r>
        <w:rPr/>
        <w:t>䓂稴獟쉸婋个懂埂⿂壂䩁㤨䁪녰其唵輤♵栭딭恇ꍒ轺숥쉆熮㑱쵢㘲⩍穢炏汬佲牷车䉍牰</w:t>
      </w:r>
      <w:r>
        <w:rPr/>
        <w:t>ⵘ</w:t>
      </w:r>
      <w:r>
        <w:rPr/>
        <w:t>⽎復㙫䕳殘⩕瀳癧淎䁧⼱숨猣啲堺僂⭬땖㆏㝰灇祣䲣䩃⑂⧂췂涏杣繈幱喻☩毂㑶戴繣뭂槂噚䝳䤳㕘쉯쉐ꅦ娯伨♔痃爪廂朦棂쉶⺿㯂㕅⼭剐䚬噦䱔</w:t>
      </w:r>
      <w:r>
        <w:rPr/>
        <w:t>ⰷ</w:t>
      </w:r>
      <w:r>
        <w:rPr/>
        <w:t>쉍㫂䊵䭫⨭싃</w:t>
      </w:r>
      <w:r>
        <w:rPr/>
        <w:t>ⱴⱴ</w:t>
      </w:r>
      <w:r>
        <w:rPr/>
        <w:t>㬩慪博栨勂숭砲撬劻㩀杞卤쎱㍏傮</w:t>
      </w:r>
      <w:r>
        <w:rPr/>
        <w:t>ꔰ</w:t>
      </w:r>
      <w:r>
        <w:rPr/>
        <w:t>剏浄噶斮啋䜪</w:t>
      </w:r>
      <w:r>
        <w:rPr/>
        <w:t>ⱴ</w:t>
      </w:r>
      <w:r>
        <w:rPr/>
        <w:t>っ컂㩀⪿斥♕뽵▥䨶偣㣂⩩쵖煬䉇⿂㬷ㅅ묫⏍塧⪵䁗숯䜱積쵁䥘㜽繡纥倪牣䡒䝢쉨堮剔쉔倷싂싂㨊쉐䉹灕溱㟂⥟⵬纮㙌䔺呤㇂㧂</w:t>
      </w:r>
      <w:r>
        <w:rPr/>
        <w:t>ꥀ</w:t>
      </w:r>
      <w:r>
        <w:rPr/>
        <w:t>捉쌬慯兠欣幬</w:t>
      </w:r>
      <w:r>
        <w:rPr/>
        <w:t>꥓</w:t>
      </w:r>
      <w:r>
        <w:rPr/>
        <w:t>䙧睌䩰顪쉸囃</w:t>
      </w:r>
      <w:r>
        <w:rPr/>
        <w:t>⡊</w:t>
      </w:r>
      <w:r>
        <w:rPr/>
        <w:t>촻扔慭琱䁒㭕頬쉇牺矂儷</w:t>
      </w:r>
      <w:r>
        <w:rPr/>
        <w:t>ⱟ</w:t>
      </w:r>
      <w:r>
        <w:rPr/>
        <w:t>䍪㕳♞䰸⽎㕔癧⭟敎猷ꍠ浠䘪倩涘꥞녤╕卓橰䤲飂ず숰〮祐灓䐨獃컂넮</w:t>
      </w:r>
      <w:r>
        <w:rPr/>
        <w:t>ꔶ</w:t>
      </w:r>
      <w:r>
        <w:rPr/>
        <w:t>땖烂ッ杖㝘䀭甸彗㘯熩䍀瑔⫂憵䨶癶걪擂䝠娲뇂㑇桱八殱䭶㑹싂竂건㩵쉱쉫汃潟㛎곂に氶乹䥟摚딩呆䩓怩わ剀嘶睅瓃琹䁷䑡뾩椩㝓땑烂枣矂し〷偲幕⌮挸㵞烍漸䓃</w:t>
      </w:r>
      <w:r>
        <w:rPr/>
        <w:t>ⶱ</w:t>
      </w:r>
      <w:r>
        <w:rPr/>
        <w:t>揂侱쉐䧂숨䛂⭦㡪帹䍏⩟庩ꌮ䞱䴲轴䈬⹎棎㭗</w:t>
      </w:r>
      <w:r>
        <w:rPr/>
        <w:t>⠵□</w:t>
      </w:r>
      <w:r>
        <w:rPr/>
        <w:t>䁪쉒晇</w:t>
      </w:r>
      <w:r>
        <w:rPr/>
        <w:t>⢣</w:t>
      </w:r>
      <w:r>
        <w:rPr/>
        <w:t>깓䉏䍯쉙뽲眬轠沱协瓂慁堨奴丷畢숰╂㡌愪示晴⸽뿍⩔涘숩䅞繐㨴ㅫ⩙䈲슻䅣숹䉳栤敪奟숳剠걓轰슱쉆깸㡸剗㨬쉂ꅫ숱쉐凂绂漵輩熻䩍⨪⯃檥湏┳塞썵슻䜰凂㴻摹淃</w:t>
      </w:r>
      <w:r>
        <w:rPr/>
        <w:t>⡭</w:t>
      </w:r>
      <w:r>
        <w:rPr/>
        <w:t>䴨⑆䈰杭㭶숣盂ꍤ乸忂㔸쉯숲싂㩖습眰竂剆⽖癯晗睬䀽촰潟䞵欻䩋䕊숦頶匩奉쉆昨㖘癤⪏䥣⺘婣㓂咩䆱숵䭦奄䁃숱輷⑈⻂䭓싂檿⥭啭숣䕠쏂獖䕶썸䄵㏂伭䀩慟檥櫂쉘ꥤ</w:t>
      </w:r>
      <w:r>
        <w:rPr/>
        <w:t>ꦮ</w:t>
      </w:r>
      <w:r>
        <w:rPr/>
        <w:t>䩊䕸⩋㶻捇漩⫂긯戥汑啶꥗䩓⍠恪⵶弨⩥埂楎䱑⛂</w:t>
      </w:r>
      <w:r>
        <w:rPr/>
        <w:t>ⱸ</w:t>
      </w:r>
      <w:r>
        <w:rPr/>
        <w:t>啇㬩㩅启쉀⚿嗂쵱⎣ꥺ免嘶敒湐煮硣䬶磂啘獉䙫婾濎╕礦</w:t>
      </w:r>
      <w:r>
        <w:rPr/>
        <w:t>ꤨ</w:t>
      </w:r>
      <w:r>
        <w:rPr/>
        <w:t>슻傻姂</w:t>
      </w:r>
      <w:r>
        <w:rPr/>
        <w:t>⡦䷂</w:t>
      </w:r>
      <w:r>
        <w:rPr/>
        <w:t>䛂竂䣂琰梩㜶扁淂瞩뿂䅥걺슩䕭땭쵄쉴㩑</w:t>
      </w:r>
      <w:r>
        <w:rPr/>
        <w:t>ⵯ</w:t>
      </w:r>
      <w:r>
        <w:rPr/>
        <w:t>晚숴䵘乮瘳</w:t>
      </w:r>
      <w:r>
        <w:rPr/>
        <w:t>ꕰ</w:t>
      </w:r>
      <w:r>
        <w:rPr/>
        <w:t>涬㵇뿎⹹璩숩祰</w:t>
      </w:r>
      <w:r>
        <w:rPr/>
        <w:t>Ɽ</w:t>
      </w:r>
      <w:r>
        <w:rPr/>
        <w:t>甭楅爣䶥㌯㑲䁃⑇䕧狂ꏂ妬</w:t>
      </w:r>
      <w:r>
        <w:rPr/>
        <w:t>⠻</w:t>
      </w:r>
      <w:r>
        <w:rPr/>
        <w:t>㢵쉩땥ꏂ㙾捫꥔쵹挳숬㭐㡢쉨䰦晟睆顋╏曂穙帪슻空䑕ぬ쉓䩟䦡⹄㠺奬繌啷㝥痂槂堪磂썓ㄹ儳ꅓ㑫㑇硦䑾㇍㢣丫囂⍆娩ꅮ</w:t>
      </w:r>
      <w:r>
        <w:rPr/>
        <w:t>ꕒ</w:t>
      </w:r>
      <w:r>
        <w:rPr/>
        <w:t>晈㕯㡢촪䥒䎬濃晅숸催䭯婊湧硥〷卄爭㐻珂幓婧䯂题슩⥾쉭㍷殣挰癦恡〻瞿숥㚏</w:t>
      </w:r>
      <w:r>
        <w:rPr/>
        <w:t>ⲱ</w:t>
      </w:r>
      <w:r>
        <w:rPr/>
        <w:t>堣婒浩</w:t>
      </w:r>
      <w:r>
        <w:rPr/>
        <w:t>ꔻ</w:t>
      </w:r>
      <w:r>
        <w:rPr/>
        <w:t>숊⩣熡牣佖廂쵄哂抿嚏䋍⑌䘵搪纵䉢廂츪썷싂⮻㐨╁䩄ꅭ</w:t>
      </w:r>
      <w:r>
        <w:rPr/>
        <w:t>ꤨ</w:t>
      </w:r>
      <w:r>
        <w:rPr/>
        <w:t>㜭帪狃슏㩹帤쉤⥔歋䉨</w:t>
      </w:r>
      <w:r>
        <w:rPr/>
        <w:t>ꕑ</w:t>
      </w:r>
      <w:r>
        <w:rPr/>
        <w:t>㑴땆䢘쌨㵾쉘㉅㉵딪桱樬⤰榥ヂ仂쉯㙙圮強⩪彋깞煁㙅暻⥚圪㞵쉂唽갶㉇</w:t>
      </w:r>
      <w:r>
        <w:rPr/>
        <w:t>ꕈ</w:t>
      </w:r>
      <w:r>
        <w:rPr/>
        <w:t>喡係숶瘫쉊牂檵㴷꥕</w:t>
      </w:r>
      <w:r>
        <w:rPr/>
        <w:t>Ⱔ</w:t>
      </w:r>
      <w:r>
        <w:rPr/>
        <w:t>で⥇䤷䙷⩖䉆偳䔮恫婕獾湑썁숮숺</w:t>
      </w:r>
      <w:r>
        <w:rPr/>
        <w:t>⠦</w:t>
      </w:r>
      <w:r>
        <w:rPr/>
        <w:t>쉔㭱䵑灌䔬䨮妘灤㣂</w:t>
      </w:r>
      <w:r>
        <w:rPr/>
        <w:t>ⷂ╪</w:t>
      </w:r>
      <w:r>
        <w:rPr/>
        <w:t>毂</w:t>
      </w:r>
      <w:r>
        <w:rPr/>
        <w:t>ⰻ</w:t>
      </w:r>
      <w:r>
        <w:rPr/>
        <w:t>礣偏㮻憮祂춣</w:t>
      </w:r>
      <w:r>
        <w:rPr/>
        <w:t>ⱇ</w:t>
      </w:r>
      <w:r>
        <w:rPr/>
        <w:t>년쉟ꍗ㵃㬱뽰助䱦砥ꅇ泍祠</w:t>
      </w:r>
      <w:r>
        <w:rPr/>
        <w:t>ⰷ</w:t>
      </w:r>
      <w:r>
        <w:rPr/>
        <w:t>廂竂㉺⽠慎䐱깵⬪積埂⦵坌塎⥊⵶슡㕢礥⍑啊ㅯ㬥娯䑭쉋〦</w:t>
      </w:r>
      <w:r>
        <w:rPr/>
        <w:t>ⲱ</w:t>
      </w:r>
      <w:r>
        <w:rPr/>
        <w:t>吰</w:t>
      </w:r>
      <w:r>
        <w:rPr/>
        <w:t>ꥎ</w:t>
      </w:r>
      <w:r>
        <w:rPr/>
        <w:t>땅Ⓜㄷ쉤⾮㍌捞核쉐숰汃晧セ恘뽋㏂㯍슘悥涮☦怤久楒昭㑀䆩녇畠걡☪壂帹</w:t>
      </w:r>
      <w:r>
        <w:rPr/>
        <w:t>ꤪ</w:t>
      </w:r>
      <w:r>
        <w:rPr/>
        <w:t>摀⹷숻䉙㙾顯싂䕕싂ꍴ稤怵晃扳쉋䦵海䂵柂爥쉆⴫ぢ晩</w:t>
      </w:r>
      <w:r>
        <w:rPr/>
        <w:t>ꖘ</w:t>
      </w:r>
      <w:r>
        <w:rPr/>
        <w:t>걔松슩氨</w:t>
      </w:r>
      <w:r>
        <w:rPr/>
        <w:t>ꔸ</w:t>
      </w:r>
      <w:r>
        <w:rPr/>
        <w:t>슩焬礦㤱䰷う题╤␩⤽㤮橐ꍴ㍦浹穟䈦⏂繍坶杔䑖洯쉑ㄹ깮꺥</w:t>
      </w:r>
      <w:r>
        <w:rPr/>
        <w:t>ꦿ</w:t>
      </w:r>
      <w:r>
        <w:rPr/>
        <w:t>쉅漽樹뮥쉒䑨㔶♥㕱싂꧎캬㡵♲녘䩍䕇뭌㝸扣㡟朹ꍏ䘪껂殣わ癢昦</w:t>
      </w:r>
      <w:r>
        <w:rPr/>
        <w:t>ꤨ</w:t>
      </w:r>
      <w:r>
        <w:rPr/>
        <w:t>䑫땐쉑䠪⪣⽄ㅴ껂</w:t>
      </w:r>
      <w:r>
        <w:rPr/>
        <w:t>ⱙ</w:t>
      </w:r>
      <w:r>
        <w:rPr/>
        <w:t>쉖⨩Ⓜ䖱Ⓜ⪬䅬㵑숣嫍쉺獋㐫땡獞祇싂ㅫ쉌杔쉌祬⵬▵兮坴楘䤭塊䱶縤╵砪歴珍轘⩓䔨爴䘻瘭稰⿂矂싂幂딩痂珂恞㍬彪䀯悵畲</w:t>
      </w:r>
      <w:r>
        <w:rPr/>
        <w:t>ⱇ</w:t>
      </w:r>
      <w:r>
        <w:rPr/>
        <w:t>㐲⥴皩쉐</w:t>
      </w:r>
      <w:r>
        <w:rPr/>
        <w:t>ⴣ</w:t>
      </w:r>
      <w:r>
        <w:rPr/>
        <w:t>쉶娺</w:t>
      </w:r>
      <w:r>
        <w:rPr/>
        <w:t>ꕈ</w:t>
      </w:r>
      <w:r>
        <w:rPr/>
        <w:t>쉏祁呟䐵璮㗂㩌㊵쉦</w:t>
      </w:r>
      <w:r>
        <w:rPr/>
        <w:t>ꥋ</w:t>
      </w:r>
      <w:r>
        <w:rPr/>
        <w:t>海幧⥡뽤䁤길晬쉈祲☪쉁灭</w:t>
      </w:r>
      <w:r>
        <w:rPr/>
        <w:t>ꤨ</w:t>
      </w:r>
      <w:r>
        <w:rPr/>
        <w:t>窻㑙뭋徥縯晵奰㩆㞘뼪딪さ硘朣쉯穓稭睏썬숸欪偐㍈慕梻壂썀浮뿍넱쉋獍慓㯂桪ㄸ楧瑐숬䬭쉸慮㉪徵䁑颬㑨䟂乃⼷쉤晃〴긤⍨썲⌬杤㉥潷杓⑉埂걙楚兔뿂곂㷂俍</w:t>
      </w:r>
      <w:r>
        <w:rPr/>
        <w:t>ꦵ⸦</w:t>
      </w:r>
      <w:r>
        <w:rPr/>
        <w:t>瞡卣㙏䆘㇂垣剩뗂녤㩨挸䶿廂礻楄恦撘噕單兩䕥䩆쉾ꍸ濂䚱㥇</w:t>
      </w:r>
      <w:r>
        <w:rPr/>
        <w:t>ⱶ</w:t>
      </w:r>
      <w:r>
        <w:rPr/>
        <w:t>楗竂橎犏쉠栳䅐獇쉾摀딱灱숪ォ쉅䰸噭輦氭浓睔쉕侘全㥥㝆㉫</w:t>
      </w:r>
      <w:r>
        <w:rPr/>
        <w:t>ⵆ</w:t>
      </w:r>
      <w:r>
        <w:rPr/>
        <w:t>䖘氣礬쉾竂劏슘숺뼊ꅱ灧唯㥪瀹摧칧䅾牥㥫ꅖ淂瞬㵷㑧⩫揎咩弰挺甩噞ꌰ旃숣쉹떮䀸썤牎瀨稹땕쉣⹓磂淂卣䇂晠戨桂⽫䐸堲╦⸻塖춬儵⹷媘땦⧂䈩啸婂</w:t>
      </w:r>
      <w:r>
        <w:rPr/>
        <w:t>ꤩ</w:t>
      </w:r>
      <w:r>
        <w:rPr/>
        <w:t>ⰶ</w:t>
      </w:r>
      <w:r>
        <w:rPr/>
        <w:t>灱쉰㩭怹</w:t>
      </w:r>
      <w:r>
        <w:rPr/>
        <w:t>ꗃ③</w:t>
      </w:r>
      <w:r>
        <w:rPr/>
        <w:t>쵡䉾呥ꆡ䤥渤敪ꅕ숩싍呚쉢獮쉨楶㷂걓澡榩</w:t>
      </w:r>
      <w:r>
        <w:rPr/>
        <w:t>ꕧ</w:t>
      </w:r>
      <w:r>
        <w:rPr/>
        <w:t>硍㍄䃂捓䭍䅏㝴쉇쉕兒橺⮬⌥硵煴ォ䡱㯎싂瑒㩐</w:t>
      </w:r>
      <w:r>
        <w:rPr/>
        <w:t>⡺</w:t>
      </w:r>
      <w:r>
        <w:rPr/>
        <w:t>㛂㇂婌뿍⍭쉃㙋浹橑皮쎿넣䡄櫂哂ꥥ嗂슩⑾딺㷃敶</w:t>
      </w:r>
      <w:r>
        <w:rPr/>
        <w:t>ⵈ⭈</w:t>
      </w:r>
      <w:r>
        <w:rPr/>
        <w:t>䝆⩀깶숱橢娸㓂믂걺⹒繇澩䍟</w:t>
      </w:r>
      <w:r>
        <w:rPr/>
        <w:t>Ⲙ☽</w:t>
      </w:r>
      <w:r>
        <w:rPr/>
        <w:t>뽎▮ꄣ쉖淂</w:t>
      </w:r>
      <w:r>
        <w:rPr/>
        <w:t>ⲿ</w:t>
      </w:r>
      <w:r>
        <w:rPr/>
        <w:t>䡡摲狎㢱㙱䨸쌪䲩桥敊䭘䉥擃䡑싎捸唨숪숥⒮┦㓍䩬䪱沏湚ꆥ쉭橄⼤潔慆焤</w:t>
      </w:r>
      <w:r>
        <w:rPr/>
        <w:t>⡁</w:t>
      </w:r>
      <w:r>
        <w:rPr/>
        <w:t>㝯儸㠺䰩ꥧ癊矂楋㙑椵⥗䡠㵷吵갰迂䙟㕐뽟㴷轂瑁</w:t>
      </w:r>
      <w:r>
        <w:rPr/>
        <w:t>ꦘ</w:t>
      </w:r>
      <w:r>
        <w:rPr/>
        <w:t>㩸ꍸ砫矂⒥㙵炩奃♍穚㓂揂婢穃圦怣晆便ꍋ㡉甤墱伲</w:t>
      </w:r>
      <w:r>
        <w:rPr/>
        <w:t>ⰵ</w:t>
      </w:r>
      <w:r>
        <w:rPr/>
        <w:t>婚걘䝎ꄳ㴥㵶橸牚窘긲숸洨㙱숥礸㒵숵哂㑅☭楇䡑⻎㤱㵸뭂彷딻怶쉍熡㈪䁶祔嚮迂嚩䶿⭩樶⩾㕟⻍䰶싃뭳噕깐顁幄珂⍟勂涵㕓塏</w:t>
      </w:r>
      <w:r>
        <w:rPr/>
        <w:t>ⲱ</w:t>
      </w:r>
      <w:r>
        <w:rPr/>
        <w:t>䬲䝺⼻ㅠ浈惂⫃</w:t>
      </w:r>
      <w:r>
        <w:rPr/>
        <w:t>ꥁ</w:t>
      </w:r>
      <w:r>
        <w:rPr/>
        <w:t>瑈啞㑔ꍑ扴⽮埂氵獾긱娥煂繥놩뭕䖮捠슱䉰⶘癣䧎㕮掣轮⯂⨰常殏㗂뿃窣爫盍䍟숤瀭漭쉪ꥣ츮䓂㕯穖싂긻妵汚扖⾏梻䘥⹰䷂夭䤫걾窮㕋䁵摕瞡塄淎䏃⹋</w:t>
      </w:r>
      <w:r>
        <w:rPr/>
        <w:t>⠻</w:t>
      </w:r>
      <w:r>
        <w:rPr/>
        <w:t>촭塵⛂湷쉀囍㢬쏂촹癮䍤ㆩ䉖쉾쉲由奚쉎㩂癕</w:t>
      </w:r>
      <w:r>
        <w:rPr/>
        <w:t>ⱚ</w:t>
      </w:r>
      <w:r>
        <w:rPr/>
        <w:t>䶏숺㠰强촷娱神놣䥁䍵ꥹ戶タ</w:t>
      </w:r>
      <w:r>
        <w:rPr/>
        <w:t>ꕏ</w:t>
      </w:r>
      <w:r>
        <w:rPr/>
        <w:t>猰猨</w:t>
      </w:r>
      <w:r>
        <w:rPr/>
        <w:t>ꕃ</w:t>
      </w:r>
      <w:r>
        <w:rPr/>
        <w:t>剴時</w:t>
      </w:r>
      <w:r>
        <w:rPr/>
        <w:t>ⱙ</w:t>
      </w:r>
      <w:r>
        <w:rPr/>
        <w:t>睁䥄灾丣䉀睍严榻破쉯䅁⹡呉炩놏</w:t>
      </w:r>
      <w:r>
        <w:rPr/>
        <w:t>ꕋ</w:t>
      </w:r>
      <w:r>
        <w:rPr/>
        <w:t>甶䛃숪쉂</w:t>
      </w:r>
      <w:r>
        <w:rPr/>
        <w:t>ⰵ</w:t>
      </w:r>
      <w:r>
        <w:rPr/>
        <w:t>쉑㫂⮩掱⌳埂ꄵ깋灯㭮䀩⩈⍾ꄷ救쉥쉨瑖瀱伤偞哂漮䋂㙂⥊쉅㍃⑂⹠㗂溱䔵䇂㙬┥쎘牥</w:t>
      </w:r>
      <w:r>
        <w:rPr/>
        <w:t>⣂</w:t>
      </w:r>
      <w:r>
        <w:rPr/>
        <w:t>廍䖩䉬位싂㐶乎形䡀떥瞱걑ꍕ吴뽄䲮摲ꎻ爳ㅔ䱒洸쉄㑔䉺す⍥䉗䶮슿꺘㧂⩒갳樥㝣⾏⍯櫃珂洹呲嘪䨪敩漊⼭숪㙧걙䓂ㆬ</w:t>
      </w:r>
      <w:r>
        <w:rPr/>
        <w:t>ⱬ</w:t>
      </w:r>
      <w:r>
        <w:rPr/>
        <w:t>숺⸰㈻뿍䕞숪杠湕䍮楀슩쉙墩晹剣獵⭓硱㋂纩칊⫂儳买㖏畣䭅䝠䎡䅅䒵便슱䕈뭓澡㡶祴响㬷唤㡨䠵뼥䍡則싂㐸挰겘獂뽯䡍㑁㝡晁电⥭呩桇婵渮瑞伲┬싂㛃嘷洲⑇眪싍䋂䍡愪쉄쉲燂潶窩⥪싂췂䅆冱昮㦿据焲쎩㵫⿂堸ㆣ䩫樸㭯敔⏂싂潇呔欱㝦婤䬪扢汇慁</w:t>
      </w:r>
      <w:r>
        <w:rPr/>
        <w:t>ꦿ</w:t>
      </w:r>
      <w:r>
        <w:rPr/>
        <w:t>徬㮬쉎췂祀殏쉡</w:t>
      </w:r>
      <w:r>
        <w:rPr/>
        <w:t>ⵟ</w:t>
      </w:r>
      <w:r>
        <w:rPr/>
        <w:t>⽬塔㉷割䡂⩵</w:t>
      </w:r>
      <w:r>
        <w:rPr/>
        <w:t>Ⳃ</w:t>
      </w:r>
      <w:r>
        <w:rPr/>
        <w:t>繾㭂畍挫䘲䗂㑓</w:t>
      </w:r>
      <w:r>
        <w:rPr/>
        <w:t>ꗎ</w:t>
      </w:r>
      <w:r>
        <w:rPr/>
        <w:t>슬㡹呯䙹㑠矎쉕⫂匽䈷䅱㡇ど繢╫䵂砤奎슬䑩쉶幙ꥪ呱䐽惂氫㫂偆䥅䏂숶싂䰯ꍊ㭷㝈䱧쉉繾⽢⌽䔥겘圥喣ꆬ䑸</w:t>
      </w:r>
      <w:r>
        <w:rPr/>
        <w:t>ꕖ</w:t>
      </w:r>
      <w:r>
        <w:rPr/>
        <w:t>弽숥䊻깾瘬</w:t>
      </w:r>
      <w:r>
        <w:rPr/>
        <w:t>ꦿ</w:t>
      </w:r>
      <w:r>
        <w:rPr/>
        <w:t>䁢䎩恭ꍍꅉ㤸</w:t>
      </w:r>
      <w:r>
        <w:rPr/>
        <w:t>ꗂ</w:t>
      </w:r>
      <w:r>
        <w:rPr/>
        <w:t>䤽</w:t>
      </w:r>
      <w:r>
        <w:rPr/>
        <w:t>ⵗ</w:t>
      </w:r>
      <w:r>
        <w:rPr/>
        <w:t>浥䷂䭗䭰갷㝪硶斡玻땋쉃쉊⼩䁔潁㑴㐬쉎쉉녙祠穒ꅴꆘ䳂浍㛂</w:t>
      </w:r>
      <w:r>
        <w:rPr/>
        <w:t>ꕶ</w:t>
      </w:r>
      <w:r>
        <w:rPr/>
        <w:t>棂眥⧂娥䜦捆슡숬⒮祗䕠</w:t>
      </w:r>
      <w:r>
        <w:rPr/>
        <w:t>⡮</w:t>
      </w:r>
      <w:r>
        <w:rPr/>
        <w:t>㦣쵓⒏㷂潟䵵〭檿㜨朸儱乐充숥⩕䶩皱</w:t>
      </w:r>
      <w:r>
        <w:rPr/>
        <w:t>ꔦ</w:t>
      </w:r>
      <w:r>
        <w:rPr/>
        <w:t>穮ぞ䮏愰쉔礪쉦凂祂쉭怺弰恢╀祆坅礦⵹申䩧쉱㟂ꎵ敉檏䩂⥊⫂㋂뽶杊敕㕺具湍</w:t>
      </w:r>
      <w:r>
        <w:rPr/>
        <w:t>⣂</w:t>
      </w:r>
      <w:r>
        <w:rPr/>
        <w:t>ꅦ欥昭㑠捖煊愸숻凂땰䩹㐽⩙戵妘扚⚣廂樴轫祓</w:t>
      </w:r>
      <w:r>
        <w:rPr/>
        <w:t>ⶣ</w:t>
      </w:r>
      <w:r>
        <w:rPr/>
        <w:t>㈹偑祯㤹瀪廂㒵䝆吵摏뇍伴쉋盂쉹⯂╳╰灸⑏杺捾㡋傡쉑</w:t>
      </w:r>
      <w:r>
        <w:rPr/>
        <w:t>ⲱ</w:t>
      </w:r>
      <w:r>
        <w:rPr/>
        <w:t>㍁仂⭕㜲渪乑⮥쉬氽坸ㅡ컂쉵䏂숷側碩噣爷╖摀渪䇂䀪⬤⪩瑭쉣㭪䵶晙潅㜫さ卾㦵⍀禡</w:t>
      </w:r>
      <w:r>
        <w:rPr/>
        <w:t>ꤽ</w:t>
      </w:r>
      <w:r>
        <w:rPr/>
        <w:t>쌻⬲斏䰪숳ォ畕顳ㅬ扉쵎琳䙅懂垱䤩狎瑑</w:t>
      </w:r>
      <w:r>
        <w:rPr/>
        <w:t>ⱀ</w:t>
      </w:r>
      <w:r>
        <w:rPr/>
        <w:t>懂꥔滂梬넷칃</w:t>
      </w:r>
      <w:r>
        <w:rPr/>
        <w:t>ꦬ</w:t>
      </w:r>
      <w:r>
        <w:rPr/>
        <w:t>촤囂弱䦵䱎䨬⽡㘱㫎㝎盎쉣扈揎㥖㩏剈瑒⽊㜪顉椨쉭㦥䑩䜲ꆩ攲濂⩁깟뭕婨⥩䔣</w:t>
      </w:r>
      <w:r>
        <w:rPr/>
        <w:t>ꥐ⹣</w:t>
      </w:r>
      <w:r>
        <w:rPr/>
        <w:t>烂숶ꥸ頻䱖䉣睇쉋⥎湦칎嘯湥㶿痂圫䜯☱㕎㝥堶䁥⾱㉹슮䷂⻂숻䡨墡㵡㝏掩싎噲侵砬轹塃⹋숸䀤</w:t>
      </w:r>
      <w:r>
        <w:rPr/>
        <w:t>ꕵ</w:t>
      </w:r>
      <w:r>
        <w:rPr/>
        <w:t>㑾㘷剄䩓噐⦡숮䱟⼹䉾䍡컃캣ꥮ碬䎮嚿積彧䡳䴊迂쉎</w:t>
      </w:r>
      <w:r>
        <w:rPr/>
        <w:t>⡙⍥</w:t>
      </w:r>
      <w:r>
        <w:rPr/>
        <w:t>帰吸⨹晐㴬쉄氩檵겏喱㩤쉆㠺䵖㝷갽</w:t>
      </w:r>
      <w:r>
        <w:rPr/>
        <w:t>ⵉ</w:t>
      </w:r>
      <w:r>
        <w:rPr/>
        <w:t>⣂</w:t>
      </w:r>
      <w:r>
        <w:rPr/>
        <w:t>輦噣稻♤뭅슥䁟⴮쉓吸⨣㤺쉶䕃㍟制䱁䨮⤵ꇍꍺꥥ곂㈷딽㜳쉯眸⽓싂㙤싂穒ꅗ祌塏彑䥲婒焪䤲까繏숪慡㥖秂戤惂⬰쉺쉑⤦ꍡ榮</w:t>
      </w:r>
      <w:r>
        <w:rPr/>
        <w:t>꧂</w:t>
      </w:r>
      <w:r>
        <w:rPr/>
        <w:t>煦磂㊵쉟䑂⑧</w:t>
      </w:r>
      <w:r>
        <w:rPr/>
        <w:t>ꗍ</w:t>
      </w:r>
      <w:r>
        <w:rPr/>
        <w:t>搫暥䨴䕟幘㙇係坯䙱偯具灐䝨</w:t>
      </w:r>
      <w:r>
        <w:rPr/>
        <w:t>⠳</w:t>
      </w:r>
      <w:r>
        <w:rPr/>
        <w:t>兲ꥴ吩捦甲䁉</w:t>
      </w:r>
      <w:r>
        <w:rPr/>
        <w:t>ⱈ</w:t>
      </w:r>
      <w:r>
        <w:rPr/>
        <w:t>榣숺瀹婰敕䏂䍠</w:t>
      </w:r>
      <w:r>
        <w:rPr/>
        <w:t>ꦬ</w:t>
      </w:r>
      <w:r>
        <w:rPr/>
        <w:t>갷땷慡壂⎮禩슡䕍</w:t>
      </w:r>
      <w:r>
        <w:rPr/>
        <w:t>ꤻ</w:t>
      </w:r>
      <w:r>
        <w:rPr/>
        <w:t>쉰쉭李촲⽾男竂㴯䅴狂ꌲ걉촺楚싂瑍丸㥕㡈睪㭺㴩䵬毂婆⮩숽嚩뭑拂唽⧂츫復꥕夰숯廂㏂啂灳硉嘷⍟썡</w:t>
      </w:r>
      <w:r>
        <w:rPr/>
        <w:t>ꤵ</w:t>
      </w:r>
      <w:r>
        <w:rPr/>
        <w:t>쌫</w:t>
      </w:r>
      <w:r>
        <w:rPr/>
        <w:t>ꗃ</w:t>
      </w:r>
      <w:r>
        <w:rPr/>
        <w:t>祈㝌疘埂辥⨬辡⽟⽚䩸㇂촸싂⭐숬쉢㩷䕰䥱摒噢兰匪췂估숣슡쉂猣걥</w:t>
      </w:r>
      <w:r>
        <w:rPr/>
        <w:t>ꕾ</w:t>
      </w:r>
      <w:r>
        <w:rPr/>
        <w:t>刨繹⹨숽ꅬ☰總</w:t>
      </w:r>
      <w:r>
        <w:rPr/>
        <w:t>ꖥ</w:t>
      </w:r>
      <w:r>
        <w:rPr/>
        <w:t>촶뭈圥抩쉔硊猶⌷坢싂睞⎩氪晈噱睲漪㎘</w:t>
      </w:r>
      <w:r>
        <w:rPr/>
        <w:t>⠤</w:t>
      </w:r>
      <w:r>
        <w:rPr/>
        <w:t>媱㮏␻숵쉖㤸⩪땱⹞泂睲㬽皻䨲⍈䅮㍖圳⑥䙪㍾〫僂뼷㉮噴捋䅤牆뽃⽴䂵眪晁ꍆ쉸唶曂⽹갸ㆻ뽏싂琫卉숹슣䕷따歔杫礷楹떣區쉀⑸숵㬫슘⛂穃獈䢏䐩</w:t>
      </w:r>
      <w:r>
        <w:rPr/>
        <w:t>ⵍ</w:t>
      </w:r>
      <w:r>
        <w:rPr/>
        <w:t>婲灉濂汮쌭녺桋㘯灤妱쉬䭮樮啚煚숬⾬涣㠥㤸⫂氺泂䁞䬦㯂슘䅕幹┺桩湄琪朷垬㝌ꥩ䖵梻歗ꥱ㌦ꅣ䕏슥⮻劥桰柂纻쉋喵坡㨥䄵㩩瘻啤䐦吸ꎮ䶮盂걧⥒䬬䓂焬䍧䀨听</w:t>
      </w:r>
      <w:r>
        <w:rPr/>
        <w:t>ꕌ</w:t>
      </w:r>
      <w:r>
        <w:rPr/>
        <w:t>䎏┴쵬⪮灳楨⏂桡쉍䩱剩ꥦ넳偃竃嘷䥷杈溵㗂쉆㔨㩯⥴㏃獢嚱㜩⮱顨癪㍶氭싍싂掿쉾㠯</w:t>
      </w:r>
      <w:r>
        <w:rPr/>
        <w:t>꧂</w:t>
      </w:r>
      <w:r>
        <w:rPr/>
        <w:t>䁚墵㴦㵄⚡䡦牙땰㉍뗂㥆垬䮩䂿쉊䥗湃椰⫂</w:t>
      </w:r>
      <w:r>
        <w:rPr/>
        <w:t>ⴭ</w:t>
      </w:r>
      <w:r>
        <w:rPr/>
        <w:t>卡⨬祦婣っ겿슻圶넯␱슣㥯埂⤯塋昷☩㎬椸瞬⮱뼦䥏䊥厏祌숬ꄮ䡨䉋</w:t>
      </w:r>
      <w:r>
        <w:rPr/>
        <w:t>ꤵ</w:t>
      </w:r>
      <w:r>
        <w:rPr/>
        <w:t>栦⌴䩀濍咥ふ潓幗⫂畊戳땔ꄴ畑䨶乙牎</w:t>
      </w:r>
      <w:r>
        <w:rPr/>
        <w:t>⡪</w:t>
      </w:r>
      <w:r>
        <w:rPr/>
        <w:t>吪춿啄ぶꆬ뭋晴轶溩柂䅎灀伴쉷⽔⻍⻂⛂넥⻂숱扚啴썹牘䁪䥩轊㐨䄦啥健┽♢⭔囍帊璿敫癑䭍㯂塨숰昪塸冱堫①</w:t>
      </w:r>
      <w:r>
        <w:rPr/>
        <w:t>⡓</w:t>
      </w:r>
      <w:r>
        <w:rPr/>
        <w:t>칮ꌷꥧ땆⤣䡗췂浲係┬䥐ꏂ⍖䖱䅎妵檮桘촬畔☤畲긹枮歭䈩㑺쉞塙秂噫츻뭚掬㈸参厩㭉걭䞡</w:t>
      </w:r>
      <w:r>
        <w:rPr/>
        <w:t>ꦩ⍎⤽</w:t>
      </w:r>
      <w:r>
        <w:rPr/>
        <w:t>朮⭡奋썤ꍤ㇂水䭦䄯⾡檮畱㥫畞䡲婵싂揂塃㐦䤮母</w:t>
      </w:r>
      <w:r>
        <w:rPr/>
        <w:t>ꤤ⨪</w:t>
      </w:r>
      <w:r>
        <w:rPr/>
        <w:t>凂濂䱱⸰䍙䮣</w:t>
      </w:r>
      <w:r>
        <w:rPr/>
        <w:t>ⵤ</w:t>
      </w:r>
      <w:r>
        <w:rPr/>
        <w:t>녃㥙捆婊兎숦숦嘶싂쉑⌻ꍦ㜺ꄽ心偑慸</w:t>
      </w:r>
      <w:r>
        <w:rPr/>
        <w:t>꧂</w:t>
      </w:r>
      <w:r>
        <w:rPr/>
        <w:t>䬱㍕뇂㷃歓숰䨱縤쉐촤⩅棂쉚㫂淂灩坰顡䅁숺暵个</w:t>
      </w:r>
      <w:r>
        <w:rPr/>
        <w:t>ꔷ</w:t>
      </w:r>
      <w:r>
        <w:rPr/>
        <w:t>晫䑯㶡㔣쉴塨썷繪䥊꥾湓ㄹ쉇䉯䥦祕䞏搹넬㥥㩀獃뽋쉔㈸쉘榥个潩㨴娻</w:t>
      </w:r>
      <w:r>
        <w:rPr/>
        <w:t>ⴣ</w:t>
      </w:r>
      <w:r>
        <w:rPr/>
        <w:t>游堸爷♰㎩何晥㘯䙨</w:t>
      </w:r>
      <w:r>
        <w:rPr/>
        <w:t>ⱥ</w:t>
      </w:r>
      <w:r>
        <w:rPr/>
        <w:t>뽏梮슬根盂砳긣┮啀⤪⥂</w:t>
      </w:r>
      <w:r>
        <w:rPr/>
        <w:t>ꥄ</w:t>
      </w:r>
      <w:r>
        <w:rPr/>
        <w:t>瞿⬹㐨</w:t>
      </w:r>
      <w:r>
        <w:rPr/>
        <w:t>⣂</w:t>
      </w:r>
      <w:r>
        <w:rPr/>
        <w:t>쉔䉄䅐䤥䠦彴⌫汎⽋䕈쉋磂썟</w:t>
      </w:r>
      <w:r>
        <w:rPr/>
        <w:t>ꤪ</w:t>
      </w:r>
      <w:r>
        <w:rPr/>
        <w:t>唵歃祪</w:t>
      </w:r>
      <w:r>
        <w:rPr/>
        <w:t>ꕖ</w:t>
      </w:r>
      <w:r>
        <w:rPr/>
        <w:t>攻塕懂㥨⍩剂柂ㄶ⭾㝬</w:t>
      </w:r>
      <w:r>
        <w:rPr/>
        <w:t>ꥐ</w:t>
      </w:r>
      <w:r>
        <w:rPr/>
        <w:t>ꇂ㡢坊␯⻃숻敒灣믃⽯┹幯轥影싂䡧偊䁎</w:t>
      </w:r>
      <w:r>
        <w:rPr/>
        <w:t>ⱨ</w:t>
      </w:r>
      <w:r>
        <w:rPr/>
        <w:t>뼳䨮䎻朸䱟뮥䔳숪牂倱쵳⑆⚿쉡椳㯂㭒숦⼩㘷奕뽹쉰湘쉋灸矂컂ꅃ묭懂㍪⌶㋂婚⮥頦</w:t>
      </w:r>
      <w:r>
        <w:rPr/>
        <w:t>ꦣ</w:t>
      </w:r>
      <w:r>
        <w:rPr/>
        <w:t>偣䡲⩓꥕䉐䭤칀ꥭ堦然捴⥉</w:t>
      </w:r>
      <w:r>
        <w:rPr/>
        <w:t>ꥑ</w:t>
      </w:r>
      <w:r>
        <w:rPr/>
        <w:t>숷束塌枬灮乄썗則㕬㉐彫呤⩂熿傘穂䵏췎쉫쵘䒬窬쉈楸飂幄ㅴ숣剩栴桶</w:t>
      </w:r>
      <w:r>
        <w:rPr/>
        <w:t>ꕳ</w:t>
      </w:r>
      <w:r>
        <w:rPr/>
        <w:t>ㆮ㠲숴洳</w:t>
      </w:r>
      <w:r>
        <w:rPr/>
        <w:t>Ⲙ</w:t>
      </w:r>
      <w:r>
        <w:rPr/>
        <w:t>깔辻䰺摲㙦祣㷂숣</w:t>
      </w:r>
      <w:r>
        <w:rPr/>
        <w:t>ꕸ</w:t>
      </w:r>
      <w:r>
        <w:rPr/>
        <w:t>㭊夭ꌥ⽕㝨牨塘㝑</w:t>
      </w:r>
      <w:r>
        <w:rPr/>
        <w:t>ꤥ</w:t>
      </w:r>
      <w:r>
        <w:rPr/>
        <w:t>璡㴷춏愦汦挥䱶㥣촭䗂祪乄殘녍爬睊顎⑐숭愵栣辱兓슘汩㗂⬻숪弥睗汫焲忂琺顸痃ꄻ</w:t>
      </w:r>
      <w:r>
        <w:rPr/>
        <w:t>ⴳ⵬ꔩ</w:t>
      </w:r>
      <w:r>
        <w:rPr/>
        <w:t>楫䬮⨣㇂쉨嘪渽頮垬</w:t>
      </w:r>
      <w:r>
        <w:rPr/>
        <w:t>⢣</w:t>
      </w:r>
      <w:r>
        <w:rPr/>
        <w:t>渳咥껂頪䜱嗂慃剀뼽⫂洽权싂瞬杳樥싂䉩쉇睞⩙佸숴ヂ烂猹⫃⒬煾䜵乴瑺⌦㥵敓쉋奡쌯潮卞斱숹呁汄奤</w:t>
      </w:r>
      <w:r>
        <w:rPr/>
        <w:t>ꤺ</w:t>
      </w:r>
      <w:r>
        <w:rPr/>
        <w:t>帲ㅴ쉐⭯縦⭵</w:t>
      </w:r>
      <w:r>
        <w:rPr/>
        <w:t>ⱔ</w:t>
      </w:r>
      <w:r>
        <w:rPr/>
        <w:t>淂坴枩㙬牭㈹畄</w:t>
      </w:r>
      <w:r>
        <w:rPr/>
        <w:t>⡫</w:t>
      </w:r>
      <w:r>
        <w:rPr/>
        <w:t>ꕠ</w:t>
      </w:r>
      <w:r>
        <w:rPr/>
        <w:t>欪畟뭤嗂砯쉵噟㛃䐹奄帯슥ꅊ</w:t>
      </w:r>
      <w:r>
        <w:rPr/>
        <w:t>ⱷ</w:t>
      </w:r>
      <w:r>
        <w:rPr/>
        <w:t>喣塨湡啉</w:t>
      </w:r>
      <w:r>
        <w:rPr/>
        <w:t>ꥑ</w:t>
      </w:r>
      <w:r>
        <w:rPr/>
        <w:t>숪䡣⍡堬⮬焵䉨姍쉺ㅉ컎捹쉃㛍╦瑊㠴㕏澱乀뽶婹㍅땮故뾣産⬪슿懂</w:t>
      </w:r>
      <w:r>
        <w:rPr/>
        <w:t>ⷂ⩷</w:t>
      </w:r>
      <w:r>
        <w:rPr/>
        <w:t>恥輭櫂딩컂僂숦캥쌊쉤捩歺뭲㥧⥘烂梡愣㨻</w:t>
      </w:r>
      <w:r>
        <w:rPr/>
        <w:t>ꤸ</w:t>
      </w:r>
      <w:r>
        <w:rPr/>
        <w:t>뭌쉫眹</w:t>
      </w:r>
      <w:r>
        <w:rPr/>
        <w:t>ꖥ</w:t>
      </w:r>
      <w:r>
        <w:rPr/>
        <w:t>柂癪掘涘㑮䕃杀쵾⤤妩橠㥔칆㥏㝖㉤뾡⹆숸쉌䱳ꏃ쏂뾩扇㕟숷株▱쉀숭䕴㥶컂⭚䝭夶뇂喥쉁묵㉦⮻㵹䕂⬦땪⚥ꇂ䐬㝆浂</w:t>
      </w:r>
      <w:r>
        <w:rPr/>
        <w:t>⡱</w:t>
      </w:r>
      <w:r>
        <w:rPr/>
        <w:t>䱤漻砪䑤㙕䭲睕䲥</w:t>
      </w:r>
      <w:r>
        <w:rPr/>
        <w:t>ꥋ</w:t>
      </w:r>
      <w:r>
        <w:rPr/>
        <w:t>瓂䗂뭈䑸共匤숣⹥⼣㬪싂玏쉸㬺쉊숺⮻뽖뭮⹗쵋㑩穋슘稺䜲숺㎮煂♇ꏂ偂䩘冡拂▩</w:t>
      </w:r>
      <w:r>
        <w:rPr/>
        <w:t>⡯</w:t>
      </w:r>
      <w:r>
        <w:rPr/>
        <w:t>卤呐뽱㔮䭥䀩싂썵汾坲䪣帰㒮⍷䈱㟂컂眱깫弨⧃攱汲䔨쉶ꍈꆻ㤫뽗⧃䍉㭺쉡〈㉡椬佹坩㑀⛂㠩쉙怲瑺㴳䕈噂硬唣</w:t>
      </w:r>
      <w:r>
        <w:rPr/>
        <w:t>⢿</w:t>
      </w:r>
      <w:r>
        <w:rPr/>
        <w:t>㥈䯂瞣뽲卡</w:t>
      </w:r>
      <w:r>
        <w:rPr/>
        <w:t>ꦡ</w:t>
      </w:r>
      <w:r>
        <w:rPr/>
        <w:t>佴殻⵶偫偆㡠뭇䌪䋎㏂㑹⺩姂却⩗迂ꏂ㉕촬☻䕖쵚乪为縹剶泎䭰ꄻ媥ꄫ瑶츨䬳뼸渤ꍟ捴浳欱照姃뮬帪䑾┬⭋塌先쎣䝺</w:t>
      </w:r>
      <w:r>
        <w:rPr/>
        <w:t>Ɑ</w:t>
      </w:r>
      <w:r>
        <w:rPr/>
        <w:t>숨氶飂㙹</w:t>
      </w:r>
      <w:r>
        <w:rPr/>
        <w:t>ⵌ</w:t>
      </w:r>
      <w:r>
        <w:rPr/>
        <w:t>桃垮싂啰坚㣂䰬恎뽖㢮쉬䍢抩㌣䐲㦘奙⥆</w:t>
      </w:r>
      <w:r>
        <w:rPr/>
        <w:t>⡖</w:t>
      </w:r>
      <w:r>
        <w:rPr/>
        <w:t>痂뽖녬촪⍊</w:t>
      </w:r>
      <w:r>
        <w:rPr/>
        <w:t>ꕚ</w:t>
      </w:r>
      <w:r>
        <w:rPr/>
        <w:t>倫窥顶盂灀㩥打桪㘰䀳㌭啥ꌻㄦ㩬幞⩐㉀䥨旂䕣轣㦘噢偅㑩</w:t>
      </w:r>
      <w:r>
        <w:rPr/>
        <w:t>Ᵽ</w:t>
      </w:r>
      <w:r>
        <w:rPr/>
        <w:t>燂佄䕊橄儳媣䩤皿㕍걡땞싂곂쉒</w:t>
      </w:r>
      <w:r>
        <w:rPr/>
        <w:t>ꦡ⑘</w:t>
      </w:r>
      <w:r>
        <w:rPr/>
        <w:t>㴩伭⛃땗睸캮坷㩄䝗</w:t>
      </w:r>
      <w:r>
        <w:rPr/>
        <w:t>ꕁ</w:t>
      </w:r>
      <w:r>
        <w:rPr/>
        <w:t>ꍒ昻剂숲楟猤䥫쉶係㌷㵧伩繺牍ꅳ䊡싂唬ぬ㏍颩干偲癘♤憬畓礪썗녟癬쉌㠣瑃쉉㤱쉯塅ㅢ♐輰쌩獄䝯㨵긩뇂噁匴䂣㡈睇䥷⮬ꍯ杍</w:t>
      </w:r>
      <w:r>
        <w:rPr/>
        <w:t>ꤰ</w:t>
      </w:r>
      <w:r>
        <w:rPr/>
        <w:t>壂䚘䄲汕线⒬⩵滂乘⸵轭䐻嫎秂恂扞桫쉃</w:t>
      </w:r>
      <w:r>
        <w:rPr/>
        <w:t>꧂</w:t>
      </w:r>
      <w:r>
        <w:rPr/>
        <w:t>䝏䰹썉</w:t>
      </w:r>
      <w:r>
        <w:rPr/>
        <w:t>⡖</w:t>
      </w:r>
      <w:r>
        <w:rPr/>
        <w:t>㢏抵磂ㅷ婆癱畁汵爷畮䆏</w:t>
      </w:r>
      <w:r>
        <w:rPr/>
        <w:t>ꤤ</w:t>
      </w:r>
      <w:r>
        <w:rPr/>
        <w:t>䢏㥄珂겣깃搱쵨㴲⾮剩頱⪏</w:t>
      </w:r>
      <w:r>
        <w:rPr/>
        <w:t>⡁</w:t>
      </w:r>
      <w:r>
        <w:rPr/>
        <w:t>꺩扬쵱ㄻ乞㐪顧挴椳琳㝹</w:t>
      </w:r>
      <w:r>
        <w:rPr/>
        <w:t>ⶣ</w:t>
      </w:r>
      <w:r>
        <w:rPr/>
        <w:t>嘩싂⏂捔懂楦枮圶歉䏂곂⼲㦻横⚱䉐⍕䤺촺쵑ㅢ</w:t>
      </w:r>
      <w:r>
        <w:rPr/>
        <w:t>ⷍ</w:t>
      </w:r>
      <w:r>
        <w:rPr/>
        <w:t>歘偑㨱獟쉘旍쉹㬭玩桀쉰⌷䍬␥ꅯ넺䁺쉏숹䭟슡㧂稹櫂灾긬䭪쵖牣곂</w:t>
      </w:r>
      <w:r>
        <w:rPr/>
        <w:t>ꥊ</w:t>
      </w:r>
      <w:r>
        <w:rPr/>
        <w:t>캘盂슮䱹䦮恺䯂㗂祦桞㍓儴䦿捑갰쉞滂㏂뼸涏噱숯帴ꅥ䡒怲칶楸긬</w:t>
      </w:r>
      <w:r>
        <w:rPr/>
        <w:t>ⱶ</w:t>
      </w:r>
      <w:r>
        <w:rPr/>
        <w:t>쉘ꌻ潠戺</w:t>
      </w:r>
      <w:r>
        <w:rPr/>
        <w:t>⡑</w:t>
      </w:r>
      <w:r>
        <w:rPr/>
        <w:t>椣䤊㶱旂噗顪꥔吪㐰彃곂츹戶녁治䭚⤹帽奋瘥⨩㝱彺塂⨭狂쉳幭⹲䂘浙☮써뭸嘻䊩橆㕇䠣㡀挽쉖꺡딬悵♇㫂슩쉐</w:t>
      </w:r>
      <w:r>
        <w:rPr/>
        <w:t>꧂</w:t>
      </w:r>
      <w:r>
        <w:rPr/>
        <w:t>䔣呀녎唦ꎡ牑䂣䡵썸殬㬱</w:t>
      </w:r>
      <w:r>
        <w:rPr/>
        <w:t>ꤨ⥗</w:t>
      </w:r>
      <w:r>
        <w:rPr/>
        <w:t>䙄</w:t>
      </w:r>
      <w:r>
        <w:rPr/>
        <w:t>Ɒ</w:t>
      </w:r>
      <w:r>
        <w:rPr/>
        <w:t>㵡敉睁卾䩐瀲뽕癁㣂楾斥び卹漭轀擃쉦㵢</w:t>
      </w:r>
      <w:r>
        <w:rPr/>
        <w:t>ⷂ</w:t>
      </w:r>
      <w:r>
        <w:rPr/>
        <w:t>싍涮╙湡䁙㕚</w:t>
      </w:r>
      <w:r>
        <w:rPr/>
        <w:t>⠯</w:t>
      </w:r>
      <w:r>
        <w:rPr/>
        <w:t>뿂칁싂</w:t>
      </w:r>
      <w:r>
        <w:rPr/>
        <w:t>꧂</w:t>
      </w:r>
      <w:r>
        <w:rPr/>
        <w:t>秎⽫㋂䭞ꥩ⭥卬稯歂</w:t>
      </w:r>
      <w:r>
        <w:rPr/>
        <w:t>ꕁ</w:t>
      </w:r>
      <w:r>
        <w:rPr/>
        <w:t>䭹䬪常쉰䔨싃</w:t>
      </w:r>
      <w:r>
        <w:rPr/>
        <w:t>⡧</w:t>
      </w:r>
      <w:r>
        <w:rPr/>
        <w:t>儳穄⸭쉺枮㪱焳칹⨰쏂㍩䵦</w:t>
      </w:r>
      <w:r>
        <w:rPr/>
        <w:t>ⲏ⑊</w:t>
      </w:r>
      <w:r>
        <w:rPr/>
        <w:t>㮿</w:t>
      </w:r>
      <w:r>
        <w:rPr/>
        <w:t>ꥃ</w:t>
      </w:r>
      <w:r>
        <w:rPr/>
        <w:t>㤫䙔캱浄収쉷</w:t>
      </w:r>
      <w:r>
        <w:rPr/>
        <w:t>ꥇ</w:t>
      </w:r>
      <w:r>
        <w:rPr/>
        <w:t>呑⸲氳畍꤮⤪䩄⹪⹳넫쉴咡繹㥢썠걔숳䅬䭶档걹六慄</w:t>
      </w:r>
      <w:r>
        <w:rPr/>
        <w:t>ꕞ</w:t>
      </w:r>
      <w:r>
        <w:rPr/>
        <w:t>껍堨ꇂ㑯㡰偔넪ㄽ䵟㒱慢摵䢩▩㕸佂슿䵋⚥唰䩣㓂⩴漪嫂穒楎剈넦幹䚱獨顏㵉煶䑢쉐夯䝊働剖</w:t>
      </w:r>
      <w:r>
        <w:rPr/>
        <w:t>꧂</w:t>
      </w:r>
      <w:r>
        <w:rPr/>
        <w:t>嘩</w:t>
      </w:r>
      <w:r>
        <w:rPr/>
        <w:t>⠺</w:t>
      </w:r>
      <w:r>
        <w:rPr/>
        <w:t>卯</w:t>
      </w:r>
      <w:r>
        <w:rPr/>
        <w:t>⡣</w:t>
      </w:r>
      <w:r>
        <w:rPr/>
        <w:t>쉘䕋䇂敾㈤쉱숲惂䛂㍍㵷䍶坬㫂</w:t>
      </w:r>
      <w:r>
        <w:rPr/>
        <w:t>⣂</w:t>
      </w:r>
      <w:r>
        <w:rPr/>
        <w:t>飂彉妣䝸㢮槃畑橓깩䨣喩夯坾瀪ꌣ煱쎬䡑⭂晡剚殣㑧玮呲汩硏濂欶</w:t>
      </w:r>
      <w:r>
        <w:rPr/>
        <w:t>ꥅ</w:t>
      </w:r>
      <w:r>
        <w:rPr/>
        <w:t>旂</w:t>
      </w:r>
      <w:r>
        <w:rPr/>
        <w:t>ꦻ</w:t>
      </w:r>
      <w:r>
        <w:rPr/>
        <w:t>숺㡂뽆改⨫頬</w:t>
      </w:r>
      <w:r>
        <w:rPr/>
        <w:t>ⱡ</w:t>
      </w:r>
      <w:r>
        <w:rPr/>
        <w:t>棂</w:t>
      </w:r>
      <w:r>
        <w:rPr/>
        <w:t>ⴲ</w:t>
      </w:r>
      <w:r>
        <w:rPr/>
        <w:t>䑶㙋唨樬㉘冏硁烂䑭材쉑䪿䂡克娽</w:t>
      </w:r>
      <w:r>
        <w:rPr/>
        <w:t>ⵐ</w:t>
      </w:r>
      <w:r>
        <w:rPr/>
        <w:t>睕榮彎⩂矂숪곂劣䋎쉏托拂㥃䍨녴婧瑲䕪朲땔兢㣂佯汾</w:t>
      </w:r>
      <w:r>
        <w:rPr/>
        <w:t>ꤱ</w:t>
      </w:r>
      <w:r>
        <w:rPr/>
        <w:t>硚䒏㭳ㄪ䘻娩䥸顎네煾쉺뭤砺묶剱☽轡䢏</w:t>
      </w:r>
      <w:r>
        <w:rPr/>
        <w:t>ꤪ</w:t>
      </w:r>
      <w:r>
        <w:rPr/>
        <w:t>㶘哂檱漬潆䃂灪磎婶幪䱟䠺쉤璮犵</w:t>
      </w:r>
      <w:r>
        <w:rPr/>
        <w:t>ꤩ</w:t>
      </w:r>
      <w:r>
        <w:rPr/>
        <w:t>轂祦䕇뭆皩灖㎣䍗㌰䔹쉧決⎣獡䑯뽚氩壂憩⿍</w:t>
      </w:r>
      <w:r>
        <w:rPr/>
        <w:t>ꤻⵏ</w:t>
      </w:r>
      <w:r>
        <w:rPr/>
        <w:t>㘬婸歡䀹꺥㥎쉭㯎㉷䔦ꆿ䵊輪䄵⩥姂㩆쉣畢瑹䓂皘䱱呠</w:t>
      </w:r>
      <w:r>
        <w:rPr/>
        <w:t>ꕩ</w:t>
      </w:r>
      <w:r>
        <w:rPr/>
        <w:t>瑺扉㵢桊쉞䅀쉏帻烂ꆮ놡䁡쉭숣슬禣쉁⹏믂癁母丽劣眶쉵촮廂炿⭳</w:t>
      </w:r>
      <w:r>
        <w:rPr/>
        <w:t>꧂</w:t>
      </w:r>
      <w:r>
        <w:rPr/>
        <w:t>䭈挮坱걗ꍆ牍㙯窏潦猣悥⩷╩㍘圣濂匰卟湯㐱싂秂悵浑潭䝖撵吩쉕㐽䩄㈩灁顖硘녮啺쏂汄瀻硶⵬䥨⺿斏쉾柂浆</w:t>
      </w:r>
      <w:r>
        <w:rPr/>
        <w:t>⠸</w:t>
      </w:r>
      <w:r>
        <w:rPr/>
        <w:t>뿂嘪濂㕹䳂ꇂ奂㦱䮩〸歮쉠녳칞恾兓䕩犵唬뗂떱쉔䙭硊顙쉢ぐ頱쉱顆䐪䮿灨轖㥡穲䕦唺⥞狂䵎灚쉊ꎩ坵佧桔䄳䄦䚱䤊㭌㡃䭹슮櫃䁁</w:t>
      </w:r>
      <w:r>
        <w:rPr/>
        <w:t>ꕨ</w:t>
      </w:r>
      <w:r>
        <w:rPr/>
        <w:t>㙴壃뮩睍杨놮䧂싂玿꥔싂춥䢘䔪䙳ꍗ烎ꌷ穀䅴쉣</w:t>
      </w:r>
      <w:r>
        <w:rPr/>
        <w:t>ⰲ</w:t>
      </w:r>
      <w:r>
        <w:rPr/>
        <w:t>썾佶捂쉬싎ꍲ橱榩걇㷂䱯㌵冘噢穑</w:t>
      </w:r>
      <w:r>
        <w:rPr/>
        <w:t>ꦏ</w:t>
      </w:r>
      <w:r>
        <w:rPr/>
        <w:t>㉡</w:t>
      </w:r>
      <w:r>
        <w:rPr/>
        <w:t>ⵘ</w:t>
      </w:r>
      <w:r>
        <w:rPr/>
        <w:t>堺单噱⧂晅껎书㩓㮣㈻漲ノ쏎䉩挳䮩뽡捆</w:t>
      </w:r>
      <w:r>
        <w:rPr/>
        <w:t>ꕺ</w:t>
      </w:r>
      <w:r>
        <w:rPr/>
        <w:t>嗂愮⭮晣긻㑋琹</w:t>
      </w:r>
      <w:r>
        <w:rPr/>
        <w:t>⢣</w:t>
      </w:r>
      <w:r>
        <w:rPr/>
        <w:t>㬳땍䳍䕇㉹搻㥄⽆䈺묪䠤松䝤兤깡犘䉒䮿䫂㠪䈫</w:t>
      </w:r>
      <w:r>
        <w:rPr/>
        <w:t>ꤪ</w:t>
      </w:r>
      <w:r>
        <w:rPr/>
        <w:t>뭃숭깏彬㫎숪穏☹睫灮ふ獧썩䃂⼳䴦㍟撣䜯⎵묤㬭ꇃ稨</w:t>
      </w:r>
      <w:r>
        <w:rPr/>
        <w:t>ꕉ</w:t>
      </w:r>
      <w:r>
        <w:rPr/>
        <w:t>奮址牪婁걵滂憻슣㡌枵滂䅣㭣典㔳◍䑊깗䱑敒⪻㭗깤⩬⑋輷⭨♕겡䘰䡚䭰숬顙ꅬ쉇쵋␭䊥</w:t>
      </w:r>
      <w:r>
        <w:rPr/>
        <w:t>ⶣ</w:t>
      </w:r>
      <w:r>
        <w:rPr/>
        <w:t>싂㉥顎梡瑠㭦亡渱嗂䩉癀╥䏂呔忂㗂坷偧颡</w:t>
      </w:r>
      <w:r>
        <w:rPr/>
        <w:t>ꖻ</w:t>
      </w:r>
      <w:r>
        <w:rPr/>
        <w:t>佀ㄷ⑐쉱䩞㍐⫂唰䀰ꏂ昣㨷祯췃頺⼳䂩繉㵨╟婲</w:t>
      </w:r>
      <w:r>
        <w:rPr/>
        <w:t>ⷂ</w:t>
      </w:r>
      <w:r>
        <w:rPr/>
        <w:t>쉆轴伪⺮愷쉌辩䐷⥸䦏딺㝲숵䨶晒⨦埂㉂獎㐸扺㑂䖩䌶䭘汰䉯呟扫灹欱䎥⑵쉢㙣浣녭</w:t>
      </w:r>
      <w:r>
        <w:rPr/>
        <w:t>⢘</w:t>
      </w:r>
      <w:r>
        <w:rPr/>
        <w:t>楋咱湬⼪⍯</w:t>
      </w:r>
      <w:r>
        <w:rPr/>
        <w:t>ꕥ</w:t>
      </w:r>
      <w:r>
        <w:rPr/>
        <w:t>䑰穉⭙歔⑴컂Ⓜべ㌸╳噍䕯䍷거渹䋂싂幮湲䭲䩢숩</w:t>
      </w:r>
      <w:r>
        <w:rPr/>
        <w:t>ꔳ⩫</w:t>
      </w:r>
      <w:r>
        <w:rPr/>
        <w:t>㉉⽀ꅴ쉈买穟幟캩싂䤥挱畅⵲뽂唵澡暻伽㴩穘♄眦㨪쉁싂㡞싂仍⼩圪䏂梥捫摗疵䨫</w:t>
      </w:r>
      <w:r>
        <w:rPr/>
        <w:t>Ⳃ</w:t>
      </w:r>
      <w:r>
        <w:rPr/>
        <w:t>稽숨琪儯轵☮숳歎盂㈫奩떮睗㉥壂扬䓂䆬㈬㝞묤坔╭♫㉫彎呱癗뭤쉤뽡썓棃깔⸺畲춏숦畫㢣䏂숺暘</w:t>
      </w:r>
      <w:r>
        <w:rPr/>
        <w:t>ꕒ</w:t>
      </w:r>
      <w:r>
        <w:rPr/>
        <w:t>슬䅗太㑓ふ辩</w:t>
      </w:r>
      <w:r>
        <w:rPr/>
        <w:t>ⵋ</w:t>
      </w:r>
      <w:r>
        <w:rPr/>
        <w:t>湉숥</w:t>
      </w:r>
      <w:r>
        <w:rPr/>
        <w:t>⣂⸣</w:t>
      </w:r>
      <w:r>
        <w:rPr/>
        <w:t>쉐刹⽙넣氶쉠ꌣ쉐䀵轋</w:t>
      </w:r>
      <w:r>
        <w:rPr/>
        <w:t>ꤹ</w:t>
      </w:r>
      <w:r>
        <w:rPr/>
        <w:t>㐫䴤⹧浰㊥啧繃⽮쉆夦</w:t>
      </w:r>
      <w:r>
        <w:rPr/>
        <w:t>꧂</w:t>
      </w:r>
      <w:r>
        <w:rPr/>
        <w:t>改䂩䕱湃긬愪⍗硇䍑췂숻奬칅㕥湪쉃뇂漲䥲梡㕢</w:t>
      </w:r>
      <w:r>
        <w:rPr/>
        <w:t>ꕨ</w:t>
      </w:r>
      <w:r>
        <w:rPr/>
        <w:t>慺倱</w:t>
      </w:r>
      <w:r>
        <w:rPr/>
        <w:t>ꕸ</w:t>
      </w:r>
      <w:r>
        <w:rPr/>
        <w:t>洬瀷歚愶涻奘㥧䡙幡䒡樰祃咱汏牮뭉輷瞣頪⮵㑠器䙊쉱䁴㨽挩扮壂䑤뮻䋂싂刹㧍橈啮㵬嫂䡯弰㥶╎①拎漮썌痂☤쉌䪥挬⨩㡐唹㥙殬夲⴮〱䨸䕤녴♋头璥厩⏂刴牰㐲⑵碩숵슣䶿栲䐣䐰穙쉐㡭灶獲祆穎䀵猵ㅅ杴㍉揂㉊㤱쵪眮슥䝔싂䔲払숊⩁䕪䧂幈쉷쉲⮮쉚晃쏂놱넪㕎敥뭁⑾㍓癐単숸樱쉅넪䭒橲浶顡敗歞슏倪琹䓂⹊걟灵</w:t>
      </w:r>
      <w:r>
        <w:rPr/>
        <w:t>ⶥ</w:t>
      </w:r>
      <w:r>
        <w:rPr/>
        <w:t>硒ꥮ숭</w:t>
      </w:r>
      <w:r>
        <w:rPr/>
        <w:t>ⱘ</w:t>
      </w:r>
      <w:r>
        <w:rPr/>
        <w:t>㝣ヂ䣂繮攫呥庬쉄쉅㍯炿䘶搽桚⛃治彣祏⼦堭枮壂</w:t>
      </w:r>
      <w:r>
        <w:rPr/>
        <w:t>꥓</w:t>
      </w:r>
      <w:r>
        <w:rPr/>
        <w:t>⠶</w:t>
      </w:r>
      <w:r>
        <w:rPr/>
        <w:t>㑗</w:t>
      </w:r>
      <w:r>
        <w:rPr/>
        <w:t>ꕃ</w:t>
      </w:r>
      <w:r>
        <w:rPr/>
        <w:t>充憿◂㈸丬猽潒뮱춱僂⚮䤲㤨넷갲㪮瑴땴땫乏睮숪案䁐넣灲쉶䉦쉟㙠</w:t>
      </w:r>
      <w:r>
        <w:rPr/>
        <w:t>꧂</w:t>
      </w:r>
      <w:r>
        <w:rPr/>
        <w:t>썪塖凂쎩犬傻允囃</w:t>
      </w:r>
      <w:r>
        <w:rPr/>
        <w:t>ꦥ</w:t>
      </w:r>
      <w:r>
        <w:rPr/>
        <w:t>纡䡚祈瘵慟㝞繒厡㤮숺쉍⍌땉䍑欣憡轀⹍佐戵⮡☽⸣쉬㋂⨶⥮ㅳ</w:t>
      </w:r>
      <w:r>
        <w:rPr/>
        <w:t>ꤱ</w:t>
      </w:r>
      <w:r>
        <w:rPr/>
        <w:t>넪⏂쌮䝰顎坴剾纥녫쉌秂뼳繞敪㉣</w:t>
      </w:r>
      <w:r>
        <w:rPr/>
        <w:t>ꔥ</w:t>
      </w:r>
      <w:r>
        <w:rPr/>
        <w:t>䇂슮䙟瀪凂く煣檻㙟悵淎皡䅈擂珂</w:t>
      </w:r>
      <w:r>
        <w:rPr/>
        <w:t>ⱉ</w:t>
      </w:r>
      <w:r>
        <w:rPr/>
        <w:t>頳㠥捌뽠啶佤㯂呎♩䭀个㙺愵⫂䱘뼰쉉塈儺</w:t>
      </w:r>
      <w:r>
        <w:rPr/>
        <w:t>Ⱡ</w:t>
      </w:r>
      <w:r>
        <w:rPr/>
        <w:t>乊䟎䦩싂䵓⭟倪㭂쉲頤楞剄噭势䷃숷㡣ㅷ唹摢䄪坈╩惂䏂㑍䶿坦摨Ⓝ넺䁟싎⍡ㄶ晌佴⎩㘦쵮⽉㐩쉩䋂䖱䲣潏㋂塴瘺䱁☳怮歷橏숷䡌爪杖</w:t>
      </w:r>
      <w:r>
        <w:rPr/>
        <w:t>⡷</w:t>
      </w:r>
      <w:r>
        <w:rPr/>
        <w:t>䡢</w:t>
      </w:r>
      <w:r>
        <w:rPr/>
        <w:t>ꕥ</w:t>
      </w:r>
      <w:r>
        <w:rPr/>
        <w:t>顆㙤拂썬噓六垿</w:t>
      </w:r>
      <w:r>
        <w:rPr/>
        <w:t>ⱘ</w:t>
      </w:r>
      <w:r>
        <w:rPr/>
        <w:t>碬稣ꥧ儫⑊嫂輩쉥䑤椴睄潷䁚殿攻쉔儫灦䵳穲䐻瑬숪싂갻庵烂숸㍵剥</w:t>
      </w:r>
      <w:r>
        <w:rPr/>
        <w:t>ꤽ⍙</w:t>
      </w:r>
      <w:r>
        <w:rPr/>
        <w:t>吤</w:t>
      </w:r>
      <w:r>
        <w:rPr/>
        <w:t>⡨⩠</w:t>
      </w:r>
      <w:r>
        <w:rPr/>
        <w:t>祡</w:t>
      </w:r>
      <w:r>
        <w:rPr/>
        <w:t>⣂◍</w:t>
      </w:r>
      <w:r>
        <w:rPr/>
        <w:t>뿂捎슮쉄</w:t>
      </w:r>
      <w:r>
        <w:rPr/>
        <w:t>ꕫ</w:t>
      </w:r>
      <w:r>
        <w:rPr/>
        <w:t>牟⦥㑫撘녚佴啌⍁⭢ㅦ㕤뼹䔭</w:t>
      </w:r>
      <w:r>
        <w:rPr/>
        <w:t>ⵃ</w:t>
      </w:r>
      <w:r>
        <w:rPr/>
        <w:t>깘页摯喿䉂䔶⧂䌺入⽪祊㥒嚡⭉⑇栣㡱䮘숮捲患幈弮楁</w:t>
      </w:r>
      <w:r>
        <w:rPr/>
        <w:t>⡕</w:t>
      </w:r>
      <w:r>
        <w:rPr/>
        <w:t>㵑춘</w:t>
      </w:r>
      <w:r>
        <w:rPr/>
        <w:t>ꤴ</w:t>
      </w:r>
      <w:r>
        <w:rPr/>
        <w:t>숪畵䈶祥⌫灖녤⭔灕牎焥</w:t>
      </w:r>
      <w:r>
        <w:rPr/>
        <w:t>ⵯ</w:t>
      </w:r>
      <w:r>
        <w:rPr/>
        <w:t>㧂䍏㨷䁋슘䬪䠶㡞䘲䰪扺牶㝳硲朳前渭帱支丽顪䍕歮⍄</w:t>
      </w:r>
      <w:r>
        <w:rPr/>
        <w:t>ꖘ</w:t>
      </w:r>
      <w:r>
        <w:rPr/>
        <w:t>⽃縱竂</w:t>
      </w:r>
      <w:r>
        <w:rPr/>
        <w:t>ꔯ</w:t>
      </w:r>
      <w:r>
        <w:rPr/>
        <w:t>䙩囂参쉙뼤頶㙟⏎㵱쉇䴬祑獌類琻摃슏☬噑督녋渫ꥬ䵖ꍴꌮ轾祪し숲깊獲쉰슥썲炘</w:t>
      </w:r>
      <w:r>
        <w:rPr/>
        <w:t>ꖡ</w:t>
      </w:r>
      <w:r>
        <w:rPr/>
        <w:t>止漰毂墡⥊猳</w:t>
      </w:r>
      <w:r>
        <w:rPr/>
        <w:t>⡯</w:t>
      </w:r>
      <w:r>
        <w:rPr/>
        <w:t>㬨厥汳땏嗂☣吵楱쉩灃䆱┥硩匥싂㴪硃湀쉖䕌䔴ど輮䈽㡘⸵쉔컂怰⬵晇是쉲飂橌傻攲㝎껂</w:t>
      </w:r>
      <w:r>
        <w:rPr/>
        <w:t>ꔴ</w:t>
      </w:r>
      <w:r>
        <w:rPr/>
        <w:t>燍쉃⬸</w:t>
      </w:r>
      <w:r>
        <w:rPr/>
        <w:t>Ⱓ</w:t>
      </w:r>
      <w:r>
        <w:rPr/>
        <w:t>癔깫</w:t>
      </w:r>
      <w:r>
        <w:rPr/>
        <w:t>⡁</w:t>
      </w:r>
      <w:r>
        <w:rPr/>
        <w:t>⽧䆱</w:t>
      </w:r>
      <w:r>
        <w:rPr/>
        <w:t>⡰</w:t>
      </w:r>
      <w:r>
        <w:rPr/>
        <w:t>㫂⵸䵂</w:t>
      </w:r>
      <w:r>
        <w:rPr/>
        <w:t>ⵍ</w:t>
      </w:r>
      <w:r>
        <w:rPr/>
        <w:t>婎䁂欦⽄</w:t>
      </w:r>
      <w:r>
        <w:rPr/>
        <w:t>Ⱛ</w:t>
      </w:r>
      <w:r>
        <w:rPr/>
        <w:t>䭷쉡槂漫䭧숮䉇</w:t>
      </w:r>
      <w:r>
        <w:rPr/>
        <w:t>ⵡ</w:t>
      </w:r>
      <w:r>
        <w:rPr/>
        <w:t>噰쉡敎抣㔣揍㒩硪塴呱㥶假놮捲平轏ꄊ瀴㡅擂役䵐槂晥顭䩓㘮춵橞䖏쉥捄뗂慊卞畁畍壂쵬嘽佞䞬佚쉉⥸㓂⑊噖䨩쉀瀹䑍췂䇍썙쉑焺繞灔⹂䘤䩴슿楶戴㙋⥇灭</w:t>
      </w:r>
      <w:r>
        <w:rPr/>
        <w:t>⣂</w:t>
      </w:r>
      <w:r>
        <w:rPr/>
        <w:t>䢱</w:t>
      </w:r>
      <w:r>
        <w:rPr/>
        <w:t>ꤣ</w:t>
      </w:r>
      <w:r>
        <w:rPr/>
        <w:t>⽃彟䍸䪩슘䵞瘬傏숵</w:t>
      </w:r>
      <w:r>
        <w:rPr/>
        <w:t>ꕣ</w:t>
      </w:r>
      <w:r>
        <w:rPr/>
        <w:t>ꌩ媡疬⍍쵡ꄷ侩⥎㵅煚ㄤ戭从癣歺</w:t>
      </w:r>
      <w:r>
        <w:rPr/>
        <w:t>ⱓ⧍</w:t>
      </w:r>
      <w:r>
        <w:rPr/>
        <w:t>㩌䯂数怳䱫婶긭</w:t>
      </w:r>
    </w:p>
    <w:p>
      <w:pPr>
        <w:pStyle w:val="PreformattedText"/>
        <w:bidi w:val="0"/>
        <w:spacing w:before="0" w:after="0"/>
        <w:jc w:val="left"/>
        <w:rPr/>
      </w:pPr>
      <w:r>
        <w:rPr/>
        <w:t>娥⭯忂熮썹穾㘦呣⽨⎿桂怵쉗娨䑲䅊뾩⮱㴪㩲䝧㘫琤㙉슣塍禘离畹桩〯숻싂㙚㕀</w:t>
      </w:r>
      <w:r>
        <w:rPr/>
        <w:t>⢥</w:t>
      </w:r>
      <w:r>
        <w:rPr/>
        <w:t>硉榏佥⽳㴮</w:t>
      </w:r>
      <w:r>
        <w:rPr/>
        <w:t>ꖻ⏃</w:t>
      </w:r>
      <w:r>
        <w:rPr/>
        <w:t>㬪㍶楈</w:t>
      </w:r>
      <w:r>
        <w:rPr/>
        <w:t>⡦</w:t>
      </w:r>
      <w:r>
        <w:rPr/>
        <w:t>㨲晔乀ヂ楰条쉋涮涩㡳剸</w:t>
      </w:r>
      <w:r>
        <w:rPr/>
        <w:t>ⷂ</w:t>
      </w:r>
      <w:r>
        <w:rPr/>
        <w:t>䌤䤰縫숷⭗⿂⨯彮䶱⽇쉎梥䵒</w:t>
      </w:r>
      <w:r>
        <w:rPr/>
        <w:t>ꔴ</w:t>
      </w:r>
      <w:r>
        <w:rPr/>
        <w:t>ꥹ皩獩档♭쉖䃂牐䮵䐸ꍲ掩◂祟㢵㑥䛍慣輲</w:t>
      </w:r>
      <w:r>
        <w:rPr/>
        <w:t>ꤷ</w:t>
      </w:r>
      <w:r>
        <w:rPr/>
        <w:t>弶칆㤮뭸頺㩫漣㡬숵爴乤䒩晔</w:t>
      </w:r>
      <w:r>
        <w:rPr/>
        <w:t>Ⳃ</w:t>
      </w:r>
      <w:r>
        <w:rPr/>
        <w:t>幎嫃</w:t>
      </w:r>
      <w:r>
        <w:rPr/>
        <w:t>ꤸ</w:t>
      </w:r>
      <w:r>
        <w:rPr/>
        <w:t>ꎬ쉬䲱扺녇硹싂塥녭</w:t>
      </w:r>
      <w:r>
        <w:rPr/>
        <w:t>ⴷ</w:t>
      </w:r>
      <w:r>
        <w:rPr/>
        <w:t>뽲刪㜴䚣떏쉟睙</w:t>
      </w:r>
      <w:r>
        <w:rPr/>
        <w:t>ꕰ</w:t>
      </w:r>
      <w:r>
        <w:rPr/>
        <w:t>䵲㵪歫</w:t>
      </w:r>
      <w:r>
        <w:rPr/>
        <w:t>ꦮ</w:t>
      </w:r>
      <w:r>
        <w:rPr/>
        <w:t>塡⑱榡䡕啧御頬橱⪣楗䟂䘶婶쉂쉂䊬墿娲㨸䛂숫쵱⥦飂悏灥ㅠ䬮깄녒⩱咩㛂䉉係㛎坙䟂婀⻂䑃㧂㇂批㒏廂灑扁넽禬⦮䑤卯싂ꌵ剟땴椬㠶䑎쉭癑轙坦䍡䒬䂬潶棂氱㘤怱㙬♁</w:t>
      </w:r>
      <w:r>
        <w:rPr/>
        <w:t>ⶵ</w:t>
      </w:r>
      <w:r>
        <w:rPr/>
        <w:t>灀뭖枻칹奬촦惍稺䑷嗂顬歗㐽㷃㢬涥</w:t>
      </w:r>
      <w:r>
        <w:rPr/>
        <w:t>ⵔ</w:t>
      </w:r>
      <w:r>
        <w:rPr/>
        <w:t>景竎䋂势썫ち숣轀䉆⹅㧂歱䭮砭搦뽶⩆</w:t>
      </w:r>
      <w:r>
        <w:rPr/>
        <w:t>ꖩ</w:t>
      </w:r>
      <w:r>
        <w:rPr/>
        <w:t>쉧㐻溥灥♏慪캣㘩埃쉡䌫녴썳弻습㕴杅嘺痂囂⾏⽮卓噑㕁뭥䰩剃䈪슻帻个繤㚏稬䕔㧂呢䡈칦㔩녎䉚睩剄䑔⤵깑习戳ぢ뭵憬㖥吮싂쉎桘旃歸愭싂쉇썑䊵曍쉓桟♟祒ꅙ칞뭥㍹습䭁堶削㥐</w:t>
      </w:r>
      <w:r>
        <w:rPr/>
        <w:t>⡖</w:t>
      </w:r>
      <w:r>
        <w:rPr/>
        <w:t>唴습留</w:t>
      </w:r>
      <w:r>
        <w:rPr/>
        <w:t>ꕓ</w:t>
      </w:r>
      <w:r>
        <w:rPr/>
        <w:t>椨瑸ꍔ䁾顾略娮</w:t>
      </w:r>
      <w:r>
        <w:rPr/>
        <w:t>ꥃ</w:t>
      </w:r>
      <w:r>
        <w:rPr/>
        <w:t>恍惂䑹恗쉳䡢顎爩츲걲毂祋偀㞘摺⭷⼻쌸䙇䘱噀姂整磂䣂珃唳乒㙕촭顺杫䭬當걧㑃녭砺䱨쏂㞵㩔弯浪⪩㗂朦畊㉃땎偐偳㬴漮</w:t>
      </w:r>
      <w:r>
        <w:rPr/>
        <w:t>ꦏ</w:t>
      </w:r>
      <w:r>
        <w:rPr/>
        <w:t>値䵅싃㎘怤浰</w:t>
      </w:r>
      <w:r>
        <w:rPr/>
        <w:t>ⵆ</w:t>
      </w:r>
      <w:r>
        <w:rPr/>
        <w:t>爤琫䍀䙡剉折顸뾵磂硒傮쉩㩟敘捑㙺䆘顦㝯癫瑾ꅐ㉵穟</w:t>
      </w:r>
      <w:r>
        <w:rPr/>
        <w:t>⠻</w:t>
      </w:r>
      <w:r>
        <w:rPr/>
        <w:t>ㅃ桇䴊㥗畏╮婘㉒禩戹⭇䨫湾栱</w:t>
      </w:r>
      <w:r>
        <w:rPr/>
        <w:t>ꥋ</w:t>
      </w:r>
      <w:r>
        <w:rPr/>
        <w:t>숳㥎</w:t>
      </w:r>
      <w:r>
        <w:rPr/>
        <w:t>ⰳ</w:t>
      </w:r>
      <w:r>
        <w:rPr/>
        <w:t>灃䩆琤⩅ㅏ殻匽灸쉓戸げ毃┫숺䍹儵㝈숶뭺朹⽇甩氺汁唪潧䙨卌浶⬣执淂</w:t>
      </w:r>
      <w:r>
        <w:rPr/>
        <w:t>꤬</w:t>
      </w:r>
      <w:r>
        <w:rPr/>
        <w:t>牶㵵冥䅬啪</w:t>
      </w:r>
      <w:r>
        <w:rPr/>
        <w:t>Ⱝ</w:t>
      </w:r>
      <w:r>
        <w:rPr/>
        <w:t>념┯슘</w:t>
      </w:r>
      <w:r>
        <w:rPr/>
        <w:t>⠥</w:t>
      </w:r>
      <w:r>
        <w:rPr/>
        <w:t>彑</w:t>
      </w:r>
      <w:r>
        <w:rPr/>
        <w:t>ꔲ</w:t>
      </w:r>
      <w:r>
        <w:rPr/>
        <w:t>牯戵ꄪ숱摪쉬ꥹ딯䰥뽰煚坬敭싂⍵剬슩䍸쉶惂棂㒡넱딬㈰硩ⸯ쉱椷圻卹地숪깗䂬瀦䄴䉦勂䕊䱬繱뭏䡤숵깧⥨穋䐥</w:t>
      </w:r>
      <w:r>
        <w:rPr/>
        <w:t>꧂</w:t>
      </w:r>
      <w:r>
        <w:rPr/>
        <w:t>皘쉺娶㙶䷂烃싍搲獵牥♸歲忂敦묲⒵繁煊䉧㮘堨䵇垩쵅䙯扐䒬癒⹫奦啕슥ꏂ꺣꺡汹⑲睤⎿扺쉹䰭瀳뽐㴬⑄椱</w:t>
      </w:r>
      <w:r>
        <w:rPr/>
        <w:t>⣂</w:t>
      </w:r>
      <w:r>
        <w:rPr/>
        <w:t>䮵</w:t>
      </w:r>
      <w:r>
        <w:rPr/>
        <w:t>ꕪ</w:t>
      </w:r>
      <w:r>
        <w:rPr/>
        <w:t>顪㡀扑ꍗ䗂㕠摬㨤吣喻婦⸴撮温⬶揂照⽰御숳煯㤰婳</w:t>
      </w:r>
      <w:r>
        <w:rPr/>
        <w:t>ꗂ</w:t>
      </w:r>
      <w:r>
        <w:rPr/>
        <w:t>倮ぺ浀㴻쉁桮捫拂䱃⚮숯助쉤㨯⌥沵爮璥橀ꅵ绂瑍䳂䪩</w:t>
      </w:r>
      <w:r>
        <w:rPr/>
        <w:t>Ⱬ</w:t>
      </w:r>
      <w:r>
        <w:rPr/>
        <w:t>瞡䖩⽄啴㒿</w:t>
      </w:r>
      <w:r>
        <w:rPr/>
        <w:t>ꥒ</w:t>
      </w:r>
      <w:r>
        <w:rPr/>
        <w:t>飃䶡唸䖻쉨</w:t>
      </w:r>
      <w:r>
        <w:rPr/>
        <w:t>ꕮ</w:t>
      </w:r>
      <w:r>
        <w:rPr/>
        <w:t>揂㵞䠱䍱</w:t>
      </w:r>
      <w:r>
        <w:rPr/>
        <w:t>ⴭ</w:t>
      </w:r>
      <w:r>
        <w:rPr/>
        <w:t>协숵畕䙐☯杉楾㊘瑘㪵㮻㍂뗂</w:t>
      </w:r>
      <w:r>
        <w:rPr/>
        <w:t>ⱬ</w:t>
      </w:r>
      <w:r>
        <w:rPr/>
        <w:t>㑘櫃⚩</w:t>
      </w:r>
      <w:r>
        <w:rPr/>
        <w:t>⡵</w:t>
      </w:r>
      <w:r>
        <w:rPr/>
        <w:t>轂䧂抻呖쉃晈样䱵䫂僂</w:t>
      </w:r>
      <w:r>
        <w:rPr/>
        <w:t>ꥀ</w:t>
      </w:r>
      <w:r>
        <w:rPr/>
        <w:t>Ⱨ♪</w:t>
      </w:r>
      <w:r>
        <w:rPr/>
        <w:t>슏쉲갲瑭╎䒘傣㮮썫쉇帶䅶張ꌶ䒡㝦㝸䭒䙄䴮䜰塁쉁칕溩抮伸栽䭔뽑灌㭮걱䋂倱</w:t>
      </w:r>
      <w:r>
        <w:rPr/>
        <w:t>⡟</w:t>
      </w:r>
      <w:r>
        <w:rPr/>
        <w:t>桎싂䝞湺顸쵳⤪㭗焭恕敱♹眰쌬䙂䉵⧎刱瑅䡶㡂沘橔숣⪵쉬⹇妱⭪琵긺迂矃昫灍뽬쉭䣂剈瘪긻洴䠬埃</w:t>
      </w:r>
      <w:r>
        <w:rPr/>
        <w:t>⣎</w:t>
      </w:r>
      <w:r>
        <w:rPr/>
        <w:t>㉃쌷㙍〥칰⩐頫㯂</w:t>
      </w:r>
      <w:r>
        <w:rPr/>
        <w:t>ⱒ</w:t>
      </w:r>
      <w:r>
        <w:rPr/>
        <w:t>撡噱╮戵〹儹㫂꤮⩶碩嘩싂溥</w:t>
      </w:r>
      <w:r>
        <w:rPr/>
        <w:t>꧂</w:t>
      </w:r>
      <w:r>
        <w:rPr/>
        <w:t>欱숯急㵐</w:t>
      </w:r>
      <w:r>
        <w:rPr/>
        <w:t>ꥐ</w:t>
      </w:r>
      <w:r>
        <w:rPr/>
        <w:t>칄⥕쉸摥䕺呌뿃轁暻⨹쉕䝪㩱廂⨻娱슩⫂썊숽</w:t>
      </w:r>
      <w:r>
        <w:rPr/>
        <w:t>⠥</w:t>
      </w:r>
      <w:r>
        <w:rPr/>
        <w:t>㒥䵫쉊塯䭁杘晥摊潣㑙桦뭕㬫촣⹬晑嘦쉎㷂⮣슣㴬浒捥녞津灔橐㧂攻〩꥘㪩䱯</w:t>
      </w:r>
      <w:r>
        <w:rPr/>
        <w:t>ⱌ</w:t>
      </w:r>
      <w:r>
        <w:rPr/>
        <w:t>䣎⩒伮꥔䅎䋂呶癸働⩬穯</w:t>
      </w:r>
      <w:r>
        <w:rPr/>
        <w:t>ⵟ</w:t>
      </w:r>
      <w:r>
        <w:rPr/>
        <w:t>㑹猹偙㑖</w:t>
      </w:r>
      <w:r>
        <w:rPr/>
        <w:t>ⵅ</w:t>
      </w:r>
      <w:r>
        <w:rPr/>
        <w:t>机灉㌷牬뾿繳甫습帻ⸯ䧂뽖</w:t>
      </w:r>
      <w:r>
        <w:rPr/>
        <w:t>꧂</w:t>
      </w:r>
      <w:r>
        <w:rPr/>
        <w:t>楒␭璡㡓</w:t>
      </w:r>
      <w:r>
        <w:rPr/>
        <w:t>⢏</w:t>
      </w:r>
      <w:r>
        <w:rPr/>
        <w:t>㍌槂涮네䘵쉷瑦⽌ꎻ桳枩戤㨪浲灪欱땱玮縬</w:t>
      </w:r>
      <w:r>
        <w:rPr/>
        <w:t>ꗂ</w:t>
      </w:r>
      <w:r>
        <w:rPr/>
        <w:t>⻂㗂㝠⹧㙣념樣ꍌ秂</w:t>
      </w:r>
      <w:r>
        <w:rPr/>
        <w:t>⡑</w:t>
      </w:r>
      <w:r>
        <w:rPr/>
        <w:t>䕌氫⫃</w:t>
      </w:r>
      <w:r>
        <w:rPr/>
        <w:t>ⶏ</w:t>
      </w:r>
      <w:r>
        <w:rPr/>
        <w:t>嗂䴹숨␴晚⒡敐渷櫂쉸䋍潶挪쵙䝸䫍悵☥䱥䁶娊㭟帪䝟礩㐥祍꥔⩙䔩뽵䕒䬪숪㕭爷挤䨩䩾縵䱐╉䠯神堨뭸摞゘瑂⩑灒ꅫ䉾瀣</w:t>
      </w:r>
      <w:r>
        <w:rPr/>
        <w:t>⡔</w:t>
      </w:r>
      <w:r>
        <w:rPr/>
        <w:t>䲥⫂쵅䑠䌩䯂炥敢쉐썅汓䶿╏瘵䴳堪⑃教</w:t>
      </w:r>
      <w:r>
        <w:rPr/>
        <w:t>ꦥ</w:t>
      </w:r>
      <w:r>
        <w:rPr/>
        <w:t>䎥揂ヂ桊旂쉀녱</w:t>
      </w:r>
      <w:r>
        <w:rPr/>
        <w:t>ⱓ</w:t>
      </w:r>
      <w:r>
        <w:rPr/>
        <w:t>摨ぬ刵⬶䪻䍸갸㊿飃坃ꄨ땹갯⽫</w:t>
      </w:r>
      <w:r>
        <w:rPr/>
        <w:t>ⵣ⩩</w:t>
      </w:r>
      <w:r>
        <w:rPr/>
        <w:t>䕶慟敏と㣎婲⩨▿</w:t>
      </w:r>
      <w:r>
        <w:rPr/>
        <w:t>ⵏꦵ</w:t>
      </w:r>
      <w:r>
        <w:rPr/>
        <w:t>뽵扥唤怨ꍰ瞩╷⩕㭊䊵⑒ꅎ挥⨲甫戰庣㑊뾩㔱䭏</w:t>
      </w:r>
      <w:r>
        <w:rPr/>
        <w:t>ꖬ</w:t>
      </w:r>
      <w:r>
        <w:rPr/>
        <w:t>敔樳䃎ꥶ樽摑㡑䔪</w:t>
      </w:r>
      <w:r>
        <w:rPr/>
        <w:t>ⷂ</w:t>
      </w:r>
      <w:r>
        <w:rPr/>
        <w:t>䱖㉃㶮砣祠䑪⨽湓惂顫睴䑡숰</w:t>
      </w:r>
      <w:r>
        <w:rPr/>
        <w:t>⢥⹸</w:t>
      </w:r>
      <w:r>
        <w:rPr/>
        <w:t>囂⽌帵练쉘彑灵ㅘ䡃촤攴彸轍</w:t>
      </w:r>
      <w:r>
        <w:rPr/>
        <w:t>ꕔ</w:t>
      </w:r>
      <w:r>
        <w:rPr/>
        <w:t>冬☥⍗潢淂숮匣奃슏썶⩠⵲彞员こ슱汉偶쉈冻瘭妡朷扵ꥷ䥉䄭慒捸뭡뭚璱슿뮡꥞迂洪꺿漯㍂</w:t>
      </w:r>
      <w:r>
        <w:rPr/>
        <w:t>ꤪ</w:t>
      </w:r>
      <w:r>
        <w:rPr/>
        <w:t>쉚숱㑅㐪䥮곂츽깴숰ㅵ숰顱㯂恨넶쉈祣걾䉡슬싃杮佑䶩ァ⹟廎朣ꥰ</w:t>
      </w:r>
      <w:r>
        <w:rPr/>
        <w:t>ꖥ</w:t>
      </w:r>
      <w:r>
        <w:rPr/>
        <w:t>숥㭄煣晅坥뭸뽒┣ꄬ颱</w:t>
      </w:r>
      <w:r>
        <w:rPr/>
        <w:t>Ⱔ</w:t>
      </w:r>
      <w:r>
        <w:rPr/>
        <w:t>䃂穴쵌㙒憘췂穙恞䱓ꆣ教瑱쉟거楅畘쉬ꇂ습湉쉍媵婬繩伻㭹凂⭪숰㕡싃㐷乷䕌涮杒䲩䌷딽歏䬴杄䝫頹穟㕨欥䵮걃⽟</w:t>
      </w:r>
      <w:r>
        <w:rPr/>
        <w:t>ⵉ</w:t>
      </w:r>
      <w:r>
        <w:rPr/>
        <w:t>杀⩉뽏⍆癤灄塩秃숨摡癳</w:t>
      </w:r>
      <w:r>
        <w:rPr/>
        <w:t>ⶵ</w:t>
      </w:r>
      <w:r>
        <w:rPr/>
        <w:t>灭䝬㞣㑉廂䟃剄牙⬣숩瓂⚏〫㞣㝘䏍캬櫂唴ㄩ㔯䕕强妩뽄䁓䜪썫뭍믂⮏穪刮轅㝁⥚氹⬻砪礳嗂㩑睷す呋쉘攰硁偱㭭ꅋ轒迃䑰䬹呶䗂긮뾵땤焺ꎮ깫昪穘ㅶ睍㑊竂冡儨㵖⌦辡帨깱均쌭睩긶慐㆘쌪晦悿뽤㕘慶ꍟ㒩㕎땆㝠숵䉷쉸⽴슩䣂䮱ノ갵輵ㆥ㓎澿仍㘳禮ꅨ䐯硸卺㮵㬨囂뽲쉹</w:t>
      </w:r>
      <w:r>
        <w:rPr/>
        <w:t>⡙</w:t>
      </w:r>
      <w:r>
        <w:rPr/>
        <w:t>䕳匷⽔ꌭ㮻뇎瀳她뽴桡啐숦㩙</w:t>
      </w:r>
      <w:r>
        <w:rPr/>
        <w:t>ⱡ</w:t>
      </w:r>
      <w:r>
        <w:rPr/>
        <w:t>愬癴䥄䔯䝤の썊䥢湤䱯䰷勂堥쉠</w:t>
      </w:r>
      <w:r>
        <w:rPr/>
        <w:t>ꕒ</w:t>
      </w:r>
      <w:r>
        <w:rPr/>
        <w:t>犱癦▵稱칢䵡</w:t>
      </w:r>
      <w:r>
        <w:rPr/>
        <w:t>ꥈ</w:t>
      </w:r>
      <w:r>
        <w:rPr/>
        <w:t>㡗晞䱧╞⫂㏂株あ⹨㡀㵉⼦䕕扦⍕쉚싂欤⨸㝫濂㭉㇍뇍䈦䁡剘恆徬〭싂坍娬䭉㥙元㣂ꌲ灈</w:t>
      </w:r>
      <w:r>
        <w:rPr/>
        <w:t>⠦</w:t>
      </w:r>
      <w:r>
        <w:rPr/>
        <w:t>涱煡畠쉖㙹眴슘睺썓싂攦⺿湖畯ꅳぅ歉녏녋㤥儳싂䲣쉞䐊숣슻堳户⹘䤤橗䕺떣繗瀭檏懂㭢䙥溡墮樮䁉牺稸䘨栱ꇎ捳⚿坵普걬숬떮⥆㊩婶긥汰䭯䑯뼫ꄣ熣硘软슻䓂着㕾晋㥦匲</w:t>
      </w:r>
      <w:r>
        <w:rPr/>
        <w:t>⣂</w:t>
      </w:r>
      <w:r>
        <w:rPr/>
        <w:t>㵳歞㙗椤써朣怮슣㉇暮㣂暿쉡滂曂쉂偏漷煁敹辣砸㨪侮⨱</w:t>
      </w:r>
      <w:r>
        <w:rPr/>
        <w:t>ⱖ</w:t>
      </w:r>
      <w:r>
        <w:rPr/>
        <w:t>㙟⵱㵥䗂䥅곂⭁轳漦㉱凂쌫슬썳杔싃猨쉖쉾䒮僂</w:t>
      </w:r>
      <w:r>
        <w:rPr/>
        <w:t>⢏</w:t>
      </w:r>
      <w:r>
        <w:rPr/>
        <w:t>畫</w:t>
      </w:r>
      <w:r>
        <w:rPr/>
        <w:t>⣂</w:t>
      </w:r>
      <w:r>
        <w:rPr/>
        <w:t>楪䁹潡䕶瑌䗂穭僂犮싂</w:t>
      </w:r>
      <w:r>
        <w:rPr/>
        <w:t>ꔣ⨶</w:t>
      </w:r>
      <w:r>
        <w:rPr/>
        <w:t>楴䥶숽ꆏ栽祚㞵䕓坊㛂瀪쉬焭煌땪쉚칉䍃⩭繩兙嚱딪캱㌩杙彟痂乍㭬攬湭㥓</w:t>
      </w:r>
      <w:r>
        <w:rPr/>
        <w:t>⡔</w:t>
      </w:r>
      <w:r>
        <w:rPr/>
        <w:t>戯牆㥅湞睹㑲䗂ꍤ〸깂歷</w:t>
      </w:r>
      <w:r>
        <w:rPr/>
        <w:t>ⵎ</w:t>
      </w:r>
      <w:r>
        <w:rPr/>
        <w:t>䈩ㅇ┸栣塙촭坒</w:t>
      </w:r>
      <w:r>
        <w:rPr/>
        <w:t>Ⱚ</w:t>
      </w:r>
      <w:r>
        <w:rPr/>
        <w:t>壂칚</w:t>
      </w:r>
      <w:r>
        <w:rPr/>
        <w:t>ⱔ</w:t>
      </w:r>
      <w:r>
        <w:rPr/>
        <w:t>塥朲㍩櫂浀䩨⩲</w:t>
      </w:r>
      <w:r>
        <w:rPr/>
        <w:t>ꕍ</w:t>
      </w:r>
      <w:r>
        <w:rPr/>
        <w:t>が䵴</w:t>
      </w:r>
      <w:r>
        <w:rPr/>
        <w:t>⡚</w:t>
      </w:r>
      <w:r>
        <w:rPr/>
        <w:t>䅢頦偑䠳䕣⦏⍲瘮畹僎洪剶쉸朹敌扣摊䉰汧彉瞥弽椣쉨兵슥瀴䕭竂싎姂燂䑲碏伫㬽晦칷⵬䔶⑥泂廂㵳⬣湙燂呋</w:t>
      </w:r>
      <w:r>
        <w:rPr/>
        <w:t>꤫</w:t>
      </w:r>
      <w:r>
        <w:rPr/>
        <w:t>牡㐥噸⌫㵃獙励䜤⭌떩戺敏甪兇䂱愻玬坚⪥彯넰䙗番潰昤漵恞穄縳䐥媱捙㭒彭쉋槂昰⵫⥮㉭</w:t>
      </w:r>
      <w:r>
        <w:rPr/>
        <w:t>ⱹ⡙</w:t>
      </w:r>
      <w:r>
        <w:rPr/>
        <w:t>㥀壂㜶坓㴱ꌬ瑟掵婟䨰㑖⩘乑ㅪ畢卮녆怭싂柃숸뽌繭딺䰪报杠㒡潲戯扏䌪㵅넰绂偀汖協捏焰顱땦婑녂㝮⹾㏂礰숱改땗䙚㤷噓娱㕯㥪噾䔥␨⪵⦏Ⓜ頩쉫쉞椶⍥</w:t>
      </w:r>
      <w:r>
        <w:rPr/>
        <w:t>ꗃ</w:t>
      </w:r>
      <w:r>
        <w:rPr/>
        <w:t>쉒⯂䍾塤牲塊걵汣뇂㭴椦㠦㖵㖩⍔砪穠싂幀</w:t>
      </w:r>
      <w:r>
        <w:rPr/>
        <w:t>Ⱟ</w:t>
      </w:r>
      <w:r>
        <w:rPr/>
        <w:t>氣䁺梵쉍䭮녞㩩灺桙敌縬쉨</w:t>
      </w:r>
      <w:r>
        <w:rPr/>
        <w:t>ꕙ⍇</w:t>
      </w:r>
      <w:r>
        <w:rPr/>
        <w:t>猰쉐堶⥙</w:t>
      </w:r>
      <w:r>
        <w:rPr/>
        <w:t>⡭</w:t>
      </w:r>
      <w:r>
        <w:rPr/>
        <w:t>穉쉦</w:t>
      </w:r>
      <w:r>
        <w:rPr/>
        <w:t>ꥆ</w:t>
      </w:r>
      <w:r>
        <w:rPr/>
        <w:t>쵐栽牠瑃슘깋妥㔥</w:t>
      </w:r>
      <w:r>
        <w:rPr/>
        <w:t>⡱</w:t>
      </w:r>
      <w:r>
        <w:rPr/>
        <w:t>뭔婏썠惂</w:t>
      </w:r>
      <w:r>
        <w:rPr/>
        <w:t>ⴰ</w:t>
      </w:r>
      <w:r>
        <w:rPr/>
        <w:t>숮繶⥁乯㤰쉚楠硞쉺♄⮬</w:t>
      </w:r>
      <w:r>
        <w:rPr/>
        <w:t>⡑</w:t>
      </w:r>
      <w:r>
        <w:rPr/>
        <w:t>淂扆㕵゘ㆿ圽卐땱恮⽔䬺</w:t>
      </w:r>
      <w:r>
        <w:rPr/>
        <w:t>꧂</w:t>
      </w:r>
      <w:r>
        <w:rPr/>
        <w:t>㙺瘪믂깍⎻㯂䅸</w:t>
      </w:r>
      <w:r>
        <w:rPr/>
        <w:t>ꤳ</w:t>
      </w:r>
      <w:r>
        <w:rPr/>
        <w:t>㶘㘽噐쉲汦晄츪㭎〣婢⪮㕳㝑깣⑷ぶ焳瞻縯⪿䥒煣⸶숩䆵瘫묹梡枩搽杪䉀꥖</w:t>
      </w:r>
      <w:r>
        <w:rPr/>
        <w:t>ⵚ╯◂꤭</w:t>
      </w:r>
      <w:r>
        <w:rPr/>
        <w:t>恚汳㓂汫⤣㟂⭋䩲딩숷睆╕牴</w:t>
      </w:r>
      <w:r>
        <w:rPr/>
        <w:t>ⱥ</w:t>
      </w:r>
      <w:r>
        <w:rPr/>
        <w:t>㠪祰뭆뭓嫎칾쵭</w:t>
      </w:r>
      <w:r>
        <w:rPr/>
        <w:t>ꤥ</w:t>
      </w:r>
      <w:r>
        <w:rPr/>
        <w:t>䑪瑫珂槂</w:t>
      </w:r>
      <w:r>
        <w:rPr/>
        <w:t>ⵑ⥖</w:t>
      </w:r>
      <w:r>
        <w:rPr/>
        <w:t>㝟⌭繉湧숩儨疮갵㮡畂檵桷橰塓䯂祄㫂攊涻ꥠ捳⻂搰塀檱⍖싂案杓䌫洱</w:t>
      </w:r>
      <w:r>
        <w:rPr/>
        <w:t>ꕁ</w:t>
      </w:r>
      <w:r>
        <w:rPr/>
        <w:t>瓍硔ヂ䩆넹싂濍</w:t>
      </w:r>
      <w:r>
        <w:rPr/>
        <w:t>ꤷ</w:t>
      </w:r>
      <w:r>
        <w:rPr/>
        <w:t>朷帥녌斮㝧쉡㜱䝀䝀뼦桄뽏⽰ㅤ椰숴</w:t>
      </w:r>
      <w:r>
        <w:rPr/>
        <w:t>ꤹ</w:t>
      </w:r>
      <w:r>
        <w:rPr/>
        <w:t>슻䑙믂獩</w:t>
      </w:r>
      <w:r>
        <w:rPr/>
        <w:t>⡨</w:t>
      </w:r>
      <w:r>
        <w:rPr/>
        <w:t>䁆轴</w:t>
      </w:r>
      <w:r>
        <w:rPr/>
        <w:t>ꦣ</w:t>
      </w:r>
      <w:r>
        <w:rPr/>
        <w:t>敺䛂⨷痂汁慆ꄥ㤩坪暩婘䍶숲捱狂彨</w:t>
      </w:r>
      <w:r>
        <w:rPr/>
        <w:t>ꕧ</w:t>
      </w:r>
      <w:r>
        <w:rPr/>
        <w:t>⠴</w:t>
      </w:r>
      <w:r>
        <w:rPr/>
        <w:t>쉤湀컂䴺幭飂䕠㡭</w:t>
      </w:r>
      <w:r>
        <w:rPr/>
        <w:t>꧂</w:t>
      </w:r>
      <w:r>
        <w:rPr/>
        <w:t>䑫琴浑湔併깫け圦坴牕Ⓨ⭱뿂渭线彥㭨㵍纏</w:t>
      </w:r>
      <w:r>
        <w:rPr/>
        <w:t>ꥂ</w:t>
      </w:r>
      <w:r>
        <w:rPr/>
        <w:t>Ⳃ⥬</w:t>
      </w:r>
      <w:r>
        <w:rPr/>
        <w:t>ꔺ</w:t>
      </w:r>
      <w:r>
        <w:rPr/>
        <w:t>楺㔴ꥢ焸侬歸婬ぃ塭싂䕫</w:t>
      </w:r>
      <w:r>
        <w:rPr/>
        <w:t>ꔸ</w:t>
      </w:r>
      <w:r>
        <w:rPr/>
        <w:t>㥷瞥ㅞ㑩썫⥺╾冣恔奰劬⬨䵪깟䅂㬬柂係穏땳뿂땕䍒슥⮏扰㭺㯃⭤潐倶头潉깪䈭⽶䘦䝹弸䌭楾慠⻍堥㗂⫃쉉ꥯ쉓摴繦壂⪵䔨ꍔ䙙䍋䥋奎뼬壂㴫숫䌦䂡䂵桩徏갲栰剹啴呚䩋縥儩⬲敇䢻暏礤䵩䕾⽫丸皡䁩抻</w:t>
      </w:r>
      <w:r>
        <w:rPr/>
        <w:t>ⰰ</w:t>
      </w:r>
      <w:r>
        <w:rPr/>
        <w:t>쉅㝴癵쉾녑㇂䍾攳㈫嘦쌮桏녣氭쉪숵擂湑颩숽뇍昩䉵㨪昺昮稹ꍣ丷在䠵㤲슮꥚췂恗䊱癒伺숯칳ꍲ⽏</w:t>
      </w:r>
      <w:r>
        <w:rPr/>
        <w:t>꧍</w:t>
      </w:r>
      <w:r>
        <w:rPr/>
        <w:t>㖡츥硂䜬쉑㉸㭘ꍑ</w:t>
      </w:r>
      <w:r>
        <w:rPr/>
        <w:t>Ⱔ</w:t>
      </w:r>
      <w:r>
        <w:rPr/>
        <w:t>䣂촮摶繆沘⑙䝯</w:t>
      </w:r>
      <w:r>
        <w:rPr/>
        <w:t>ꤤ</w:t>
      </w:r>
      <w:r>
        <w:rPr/>
        <w:t>揂쉬♵頬㨱烂숮䢩ꍢ戫冬숭</w:t>
      </w:r>
      <w:r>
        <w:rPr/>
        <w:t>⡈</w:t>
      </w:r>
      <w:r>
        <w:rPr/>
        <w:t>晦⑗㏃쉲䁈穷㈸搭쉰砽뽦</w:t>
      </w:r>
      <w:r>
        <w:rPr/>
        <w:t>ꔯ</w:t>
      </w:r>
      <w:r>
        <w:rPr/>
        <w:t>㕰穁쉨瀲彦绂卵㝒㭏堥녷顟榡幡䥟橅欤帯⿍䒡繣牯佑⥫뇎堦싍⨵灟〭䐳긻쉮奐婤⌫庱㌥制ㅲ䑅ㅯ㞩撥䙄懂</w:t>
      </w:r>
      <w:r>
        <w:rPr/>
        <w:t>ⱥ</w:t>
      </w:r>
      <w:r>
        <w:rPr/>
        <w:t>捇兙⦬塖帽轁⨮⴪㓂⌬깁昷쉎䨲꺿</w:t>
      </w:r>
      <w:r>
        <w:rPr/>
        <w:t>ⷂⵃ</w:t>
      </w:r>
      <w:r>
        <w:rPr/>
        <w:t>ꥶ㤳搴ꆻ婬兴</w:t>
      </w:r>
      <w:r>
        <w:rPr/>
        <w:t>ⷂ</w:t>
      </w:r>
      <w:r>
        <w:rPr/>
        <w:t>㩂燂ꅅ쉂㩬</w:t>
      </w:r>
      <w:r>
        <w:rPr/>
        <w:t>ꤹ</w:t>
      </w:r>
      <w:r>
        <w:rPr/>
        <w:t>潅匦嫂噋싂㪩䐥浟噲ꅶ⪿夳㫂㜬숮䅑测绂頪界⩐挳怶⴯わ곂毂</w:t>
      </w:r>
      <w:r>
        <w:rPr/>
        <w:t>ⵄ</w:t>
      </w:r>
      <w:r>
        <w:rPr/>
        <w:t>㵺숻䍟晄敶搪ꇂ楌␶噷怬㐶㕘㑩䞱楆噁䥹㥾總塹땅⯂倶╁쉳仂뗎</w:t>
      </w:r>
      <w:r>
        <w:rPr/>
        <w:t>Ᵽ⭐</w:t>
      </w:r>
      <w:r>
        <w:rPr/>
        <w:t>숷㣂棂䇃烂䬺ꇂ츮瀪泂쉷䌪</w:t>
      </w:r>
      <w:r>
        <w:rPr/>
        <w:t>Ⳃ</w:t>
      </w:r>
      <w:r>
        <w:rPr/>
        <w:t>浚⨹愸䌣摏쉉硙恶杚祁뽗剓␶숳슣睇係싂㭗偫彖渫㥔䉎㬥㜴慏꺘숹㙌쉵䋂㚵幁牒奶㵉싎搽</w:t>
      </w:r>
      <w:r>
        <w:rPr/>
        <w:t>ꗂ</w:t>
      </w:r>
      <w:r>
        <w:rPr/>
        <w:t>呧㭤뭐䵐㌫숻</w:t>
      </w:r>
      <w:r>
        <w:rPr/>
        <w:t>ⱱ␴</w:t>
      </w:r>
      <w:r>
        <w:rPr/>
        <w:t>쉑䙴⭦㕋汢售㡷ꄶ挨淂佃㍘䨦쉤쉟牞祫潄辩䱂㎩㌱凂</w:t>
      </w:r>
      <w:r>
        <w:rPr/>
        <w:t>ꕐ</w:t>
      </w:r>
      <w:r>
        <w:rPr/>
        <w:t>摚䬳숰쉩ㆬ嫂㬰䜊佖〸汴♹싂噅쉂枿⨷楆⫃瑗┮湩㘷恥</w:t>
      </w:r>
      <w:r>
        <w:rPr/>
        <w:t>Ⱨ⑍</w:t>
      </w:r>
      <w:r>
        <w:rPr/>
        <w:t>쉳╦捋뭗썔⩸㕆쉡䰭쉄⦿煅ꄶ牸ぃ䩒⸭녠⤯</w:t>
      </w:r>
      <w:r>
        <w:rPr/>
        <w:t>ⶏ</w:t>
      </w:r>
      <w:r>
        <w:rPr/>
        <w:t>싍迂揃䳂歺칱硑䱷倭싍櫂熮晗癬슮硫㊩⤸㛂걫卯㠰䴵䙬쉱彬☲剮轂쉐㵕㥸딮쉖⍰㷂뾣䁋媬䥡塈㚬奉䱣旂穉㉂ꄵ沏倬䍘슮畩敡睧淂獠䩲슩⑾嘫彔癹</w:t>
      </w:r>
      <w:r>
        <w:rPr/>
        <w:t>ꔵ</w:t>
      </w:r>
      <w:r>
        <w:rPr/>
        <w:t>扌晰硌㡑䠵ㅒ愶啙뭇塉</w:t>
      </w:r>
      <w:r>
        <w:rPr/>
        <w:t>⠴</w:t>
      </w:r>
      <w:r>
        <w:rPr/>
        <w:t>窘橸〤䳂㜮䢩㕇숻縬漽䅩㔫⬴仂㨨䴣㓂昩뽷칡</w:t>
      </w:r>
      <w:r>
        <w:rPr/>
        <w:t>ꥆ</w:t>
      </w:r>
      <w:r>
        <w:rPr/>
        <w:t>南싂牀杦ꆮ嚮쉴穃楠쉐䦥☵ꏂ媮캵礤轮樸顫ヂ晓坟䫂⏂眦桊䱚쉄䉋딽慤顣♴뿂奩</w:t>
      </w:r>
      <w:r>
        <w:rPr/>
        <w:t>⡅</w:t>
      </w:r>
      <w:r>
        <w:rPr/>
        <w:t>浱䁧㝍浄慧쉤싂걵湶ㅚ戵繩䑎㙣澥䄩⽕弳扖䲥䰸盂츤啶ꇂ╭敐⩳煬徵牊徥济◂㔪儴廂싃囂垻䴭⏂ꍂ문梬㡷⬽辱䖮圹뼳䩤灩㥢楍獯쉘癟惂㥱䕃㥅䭾념┰䇃䚡</w:t>
      </w:r>
      <w:r>
        <w:rPr/>
        <w:t>ꤨ</w:t>
      </w:r>
      <w:r>
        <w:rPr/>
        <w:t>癱す뗎㍥收딫仂㠣䠪䉚㩨䥀숭䩈䌯쉴␺⍑㟂礪쉣쉉び患琽걶ꍓ畯쵠</w:t>
      </w:r>
      <w:r>
        <w:rPr/>
        <w:t>ⴴ</w:t>
      </w:r>
      <w:r>
        <w:rPr/>
        <w:t>ꥪ⩹쌷㊻汣吥太쌶縶硆䍆䄪汈朽</w:t>
      </w:r>
      <w:r>
        <w:rPr/>
        <w:t>ꔫ</w:t>
      </w:r>
      <w:r>
        <w:rPr/>
        <w:t>〪㉕숭㈻긽䕡쉰倪呯堪彗녢神䴳⌸䝒㏂쉴弶卷⍫⥥䈭柂䵩칁숱쉮䭆湬䡁䓂牫拍깮</w:t>
      </w:r>
      <w:r>
        <w:rPr/>
        <w:t>ⴭ</w:t>
      </w:r>
      <w:r>
        <w:rPr/>
        <w:t>㕫颣㴦묵䶩剮穾숶䀪呠怭䥹㍬⍳䴩㩵⵮佌窩</w:t>
      </w:r>
      <w:r>
        <w:rPr/>
        <w:t>ꤦ</w:t>
      </w:r>
      <w:r>
        <w:rPr/>
        <w:t>顆泂偕믃쉹㍖額칥⥖⻂椷晫吻䈪湠</w:t>
      </w:r>
      <w:r>
        <w:rPr/>
        <w:t>⡏⩮</w:t>
      </w:r>
      <w:r>
        <w:rPr/>
        <w:t>㜫潈橭䜪</w:t>
      </w:r>
      <w:r>
        <w:rPr/>
        <w:t>Ⱳ</w:t>
      </w:r>
      <w:r>
        <w:rPr/>
        <w:t>㭓堥煣挮㵴桍</w:t>
      </w:r>
      <w:r>
        <w:rPr/>
        <w:t>ꖣ</w:t>
      </w:r>
      <w:r>
        <w:rPr/>
        <w:t>㢘滂㕘숹䶩䯂兒䨰悬塲揍♲숪帣撻⫂䩨⑊쵬⴩捀</w:t>
      </w:r>
      <w:r>
        <w:rPr/>
        <w:t>ꥒ</w:t>
      </w:r>
      <w:r>
        <w:rPr/>
        <w:t>呇슩摶⚩䩳츥䨴奂䞵ꌣ湵呬恬╺쉠䝆</w:t>
      </w:r>
      <w:r>
        <w:rPr/>
        <w:t>Ⲙ</w:t>
      </w:r>
      <w:r>
        <w:rPr/>
        <w:t>浵䒱숬種䬪䠫䊬焲竃楃牌싂癶䀫塰ꅌ漭共恴</w:t>
      </w:r>
      <w:r>
        <w:rPr/>
        <w:t>Ⱬ</w:t>
      </w:r>
      <w:r>
        <w:rPr/>
        <w:t>䩂瀫さ걣캮兲䥭漰치橍䉏⭅컍䶡媩㕁唪橕ꥧ뽇ㅆ䰹䂬䜹껎ㆻ松딺뮩⭒啮硯䋍捙숳乤摳</w:t>
      </w:r>
      <w:r>
        <w:rPr/>
        <w:t>ⴲꕢ</w:t>
      </w:r>
      <w:r>
        <w:rPr/>
        <w:t>건愽㉲썲쉗</w:t>
      </w:r>
      <w:r>
        <w:rPr/>
        <w:t>ⵂ</w:t>
      </w:r>
      <w:r>
        <w:rPr/>
        <w:t>琰⩍</w:t>
      </w:r>
      <w:r>
        <w:rPr/>
        <w:t>⣂</w:t>
      </w:r>
      <w:r>
        <w:rPr/>
        <w:t>稺煸渮䵅䱶強喬떘슥</w:t>
      </w:r>
      <w:r>
        <w:rPr/>
        <w:t>ꕕ</w:t>
      </w:r>
      <w:r>
        <w:rPr/>
        <w:t>硩焲輸ꆩ楩繆⫂婱䩵싂猬㵄䩣숹⥱㩔稪䔮庻㵕⥨哂䅘揂汹㠵吊</w:t>
      </w:r>
      <w:r>
        <w:rPr/>
        <w:t>ꕲ</w:t>
      </w:r>
      <w:r>
        <w:rPr/>
        <w:t>泂쉀</w:t>
      </w:r>
      <w:r>
        <w:rPr/>
        <w:t>Ȿ</w:t>
      </w:r>
      <w:r>
        <w:rPr/>
        <w:t>䳂ꅑ䕇晈㗍其㢏䍊⨪佚硓嘪忂무㑃땲畉</w:t>
      </w:r>
      <w:r>
        <w:rPr/>
        <w:t>꧍</w:t>
      </w:r>
      <w:r>
        <w:rPr/>
        <w:t>㡂坙숯䰦䭍渹梏⥐毂⦣⍄拃楋飂惍캡뼱♏槂㗂䲣⵷坖</w:t>
      </w:r>
      <w:r>
        <w:rPr/>
        <w:t>ⷂ</w:t>
      </w:r>
      <w:r>
        <w:rPr/>
        <w:t>뭓㨭䀪础녮슥䠩湾䅳嘴灨╂桑䥇쉹䝦势쉲㏂䉢吤ㅯ扣畓㡳氵况渴⯂牣습捈䜸</w:t>
      </w:r>
      <w:r>
        <w:rPr/>
        <w:t>ꤶ</w:t>
      </w:r>
      <w:r>
        <w:rPr/>
        <w:t>ぱ⥭杓娥⑯긪穚辻믂겥◂㝏彙ꇍ縳堯楩</w:t>
      </w:r>
      <w:r>
        <w:rPr/>
        <w:t>ꕐ</w:t>
      </w:r>
      <w:r>
        <w:rPr/>
        <w:t>땘</w:t>
      </w:r>
      <w:r>
        <w:rPr/>
        <w:t>꧂</w:t>
      </w:r>
      <w:r>
        <w:rPr/>
        <w:t>塟睂帮帳숬땰㑔辡⻂颻偧</w:t>
      </w:r>
      <w:r>
        <w:rPr/>
        <w:t>ⰸ</w:t>
      </w:r>
      <w:r>
        <w:rPr/>
        <w:t>䢮獾䌩欬䂬ㄩ颩漨爮⼮睴渨䉂瘥⻂睕欤䐫⨦㍊札磂ꌣ潪쉇쌷轁唴㙸쵕乮䚘ㅲ煸␥ꅒ䬦쉵漦쉭㕗礲놣䰣獰婘睳ぬ㨪㙯⚣쉷</w:t>
      </w:r>
      <w:r>
        <w:rPr/>
        <w:t>ꕾ</w:t>
      </w:r>
      <w:r>
        <w:rPr/>
        <w:t>㕑顤婎숦</w:t>
      </w:r>
      <w:r>
        <w:rPr/>
        <w:t>Ⳃ</w:t>
      </w:r>
      <w:r>
        <w:rPr/>
        <w:t>灺㥱녨뭊꺣␦⑺㵣문橧㣂䳂깳숩숭슬썴瞩幋祫拂⌽䙅乖⌻悻㉾夫슱䡨塇숦뼣</w:t>
      </w:r>
      <w:r>
        <w:rPr/>
        <w:t>ꦘ</w:t>
      </w:r>
      <w:r>
        <w:rPr/>
        <w:t>䤴杍쉍單奈梘惃䇂䜬煰ㅺ</w:t>
      </w:r>
      <w:r>
        <w:rPr/>
        <w:t>ꗂ</w:t>
      </w:r>
      <w:r>
        <w:rPr/>
        <w:t>땴䱷㘥쵥⵬①쉷</w:t>
      </w:r>
      <w:r>
        <w:rPr/>
        <w:t>ⴺ</w:t>
      </w:r>
      <w:r>
        <w:rPr/>
        <w:t>庡쉘䆿뽮ꥸ䘰⽥땾⭌䭆숨⻎䚵强浆䡎썓떥⬩倴ꍩ㵁凂䫂僂⨻ㅮ䟂灉务暡剾㏂瑈땮梣喵縲殥璏刱⍇䧂</w:t>
      </w:r>
      <w:r>
        <w:rPr/>
        <w:t>ꤴ</w:t>
      </w:r>
      <w:r>
        <w:rPr/>
        <w:t>㔯㜶ꄭ⫂奬ㅨ</w:t>
      </w:r>
      <w:r>
        <w:rPr/>
        <w:t>ⵋ</w:t>
      </w:r>
      <w:r>
        <w:rPr/>
        <w:t>愤渷뽢⬣䮻㥐㜮ꏂ䠦칑⿂噅쉔刯숸걢넪塺숴⯂湰哂쉕敂㕇</w:t>
      </w:r>
      <w:r>
        <w:rPr/>
        <w:t>ꥑ</w:t>
      </w:r>
      <w:r>
        <w:rPr/>
        <w:t>ꌶ慍风땗쉏轐迂㈪ꆱ伷㑬敷뽴◂⥪歒믂奧瑨䭍窱轾䊣歈䴪⹖㭩繄쉆䑨쉅摷</w:t>
      </w:r>
      <w:r>
        <w:rPr/>
        <w:t>ꤻ</w:t>
      </w:r>
      <w:r>
        <w:rPr/>
        <w:t>뿂숹⑐썃슡抡䥱榻慎③⧂쎘⿂婮畞</w:t>
      </w:r>
      <w:r>
        <w:rPr/>
        <w:t>ꦬ</w:t>
      </w:r>
      <w:r>
        <w:rPr/>
        <w:t>䅵뿂儨㘵㧂ㅙ湱♎⩃땀檩潫䵧ꅔ떣㭭뼳攮</w:t>
      </w:r>
      <w:r>
        <w:rPr/>
        <w:t>ⴳ</w:t>
      </w:r>
      <w:r>
        <w:rPr/>
        <w:t>뭉桵炿䥔䄴扩敷乣婾</w:t>
      </w:r>
      <w:r>
        <w:rPr/>
        <w:t>ⲩ</w:t>
      </w:r>
      <w:r>
        <w:rPr/>
        <w:t>浇ㄹ穁쏂橕䝯䱱☪朽削呭佁㑳泂</w:t>
      </w:r>
      <w:r>
        <w:rPr/>
        <w:t>ꕵ</w:t>
      </w:r>
      <w:r>
        <w:rPr/>
        <w:t>弨柂싂懍층瘨涣썔㨫瀥㵭敯쉈〵㍘⪿唫⍞䌤ひ갯輨旎敲睖깧싂琵</w:t>
      </w:r>
      <w:r>
        <w:rPr/>
        <w:t>ꗂ</w:t>
      </w:r>
      <w:r>
        <w:rPr/>
        <w:t>ㆡ㌰⭑廂</w:t>
      </w:r>
      <w:r>
        <w:rPr/>
        <w:t>ꥀ</w:t>
      </w:r>
      <w:r>
        <w:rPr/>
        <w:t>妣䍎쉲</w:t>
      </w:r>
      <w:r>
        <w:rPr/>
        <w:t>꤯</w:t>
      </w:r>
      <w:r>
        <w:rPr/>
        <w:t>Ⱬ</w:t>
      </w:r>
      <w:r>
        <w:rPr/>
        <w:t>㕞⥬ꏃ䱶穅㈤㩮晪噢槂祉䦡䂿싎㨵䞡癱䭦唬挩╬ꌰ珂旂䭅㝮䅗䙸摷䈫㏂礹㔩扦ꅫ싂漯怬썫挸䌵숵숪佦⫂嘦汫뮿싂敺扂䨨䄱</w:t>
      </w:r>
      <w:r>
        <w:rPr/>
        <w:t>ⱞ</w:t>
      </w:r>
      <w:r>
        <w:rPr/>
        <w:t>削㩡▻䞣쉌歘䥄犬</w:t>
      </w:r>
      <w:r>
        <w:rPr/>
        <w:t>ⱺ</w:t>
      </w:r>
      <w:r>
        <w:rPr/>
        <w:t>㐵楕㬰칢♐悻싂牑㷍㣎㌵浇係硔◂숊敀条㉦幩灹㌨㵺摴伻楆㜬</w:t>
      </w:r>
      <w:r>
        <w:rPr/>
        <w:t>⡩</w:t>
      </w:r>
      <w:r>
        <w:rPr/>
        <w:t>놻僂⍌圯兙氬䑪슿♫债⾻</w:t>
      </w:r>
      <w:r>
        <w:rPr/>
        <w:t>꧂</w:t>
      </w:r>
      <w:r>
        <w:rPr/>
        <w:t>䢩䧂渣䀬숵쉟⿍䥄ぱ⨦浡썅쉳噋濂㡚桯</w:t>
      </w:r>
      <w:r>
        <w:rPr/>
        <w:t>⡾</w:t>
      </w:r>
      <w:r>
        <w:rPr/>
        <w:t>㍧</w:t>
      </w:r>
      <w:r>
        <w:rPr/>
        <w:t>ⱊ</w:t>
      </w:r>
      <w:r>
        <w:rPr/>
        <w:t>侣ꌯ猰䡐㡈剳摇㑑쵔쉡彊祁塉啖類怨쉔矂䑂쎏硳숶䌯灅⍢䵈쉁칙穡㉴姎걢습搩⭙뭺窩⑦濂䛍煃쉵쉊坎䑆纏慅딺坚⩃⽎</w:t>
      </w:r>
      <w:r>
        <w:rPr/>
        <w:t>ⲣ</w:t>
      </w:r>
      <w:r>
        <w:rPr/>
        <w:t>旂ꅗ뗂婕兞坃㴴繎쉂棎顮숽싂녷䱏</w:t>
      </w:r>
      <w:r>
        <w:rPr/>
        <w:t>ꥊ⑓</w:t>
      </w:r>
      <w:r>
        <w:rPr/>
        <w:t>㩾녱摄滂ね</w:t>
      </w:r>
      <w:r>
        <w:rPr/>
        <w:t>ꖱ</w:t>
      </w:r>
      <w:r>
        <w:rPr/>
        <w:t>㴲깭⹓橵救昮楖㉌쎵뭍椨뽙稸竂䌰扚剖</w:t>
      </w:r>
      <w:r>
        <w:rPr/>
        <w:t>ꖣ</w:t>
      </w:r>
      <w:r>
        <w:rPr/>
        <w:t>颥㚥䴬潤╂</w:t>
      </w:r>
      <w:r>
        <w:rPr/>
        <w:t>꤬</w:t>
      </w:r>
      <w:r>
        <w:rPr/>
        <w:t>呀䝐頳쉐①ꎮ㡨捈痃䙨䘳⮻䏂䢮믍㵔輥</w:t>
      </w:r>
      <w:r>
        <w:rPr/>
        <w:t>ꤴ⩐</w:t>
      </w:r>
      <w:r>
        <w:rPr/>
        <w:t>㓂놱딩啸穚ꍷ쉩伸潙浍䍳쵶煀䬩䗂汃昤瑊</w:t>
      </w:r>
      <w:r>
        <w:rPr/>
        <w:t>ꕴ</w:t>
      </w:r>
      <w:r>
        <w:rPr/>
        <w:t>椬숰嗂䍵㏂컍䉃䫂唽唶段婑掬깳噤㐽㡄恟䥪㭬浮㙯皩쉎䭍⯂ꌶ搫敩쉍⹥</w:t>
      </w:r>
      <w:r>
        <w:rPr/>
        <w:t>ⷂ⒱</w:t>
      </w:r>
      <w:r>
        <w:rPr/>
        <w:t>뽺噟㩎숹캿⾡挪幀彾奟转㮻坚瀣汌秃漭㠤樯䃂쉞摶놬䡘♃助╕뽮噌䗂滂圴♾㝓쉅떻址傮恔怯묥䭄倰싂祹䕲敬奔亘偫䧂㨳橯䡴偡겡歪㩺畂쉾뽩嘽슣⑵ꇂ䉎婚뽉뽆敌㕨種⫂离䏂쎵䭇䝀쵋⽪숹㥠槂昬猭泂</w:t>
      </w:r>
      <w:r>
        <w:rPr/>
        <w:t>⠪</w:t>
      </w:r>
      <w:r>
        <w:rPr/>
        <w:t>晣䷂쉚뽇堲刮쉈㮩䜵繍㢬쉶浸䉄㴷橡㑯㍋夥壂싃䉁쉥믎╄南䤶䬶杇栯婑⫃깢扳摦⎣䱀串㛃㨲潯兣䕎憩偸ꅓ挥硴矍╞쉢쉉刨⥘⾱汉硰⏍⼪슩䄷媵䕗䘷</w:t>
      </w:r>
      <w:r>
        <w:rPr/>
        <w:t>ⳍ⵸</w:t>
      </w:r>
      <w:r>
        <w:rPr/>
        <w:t>圸⥑颡呺卓毂剢㭌禿灞츦慳佞⭯쉲轢摣쉫䕤⒵㔽瑚䩎⑂奣硘硰╬咮眳☣〉搳쉉橦</w:t>
      </w:r>
      <w:r>
        <w:rPr/>
        <w:t>ⵗ</w:t>
      </w:r>
      <w:r>
        <w:rPr/>
        <w:t>슻슻</w:t>
      </w:r>
      <w:r>
        <w:rPr/>
        <w:t>⡗</w:t>
      </w:r>
      <w:r>
        <w:rPr/>
        <w:t>繺쉍㴨䝯</w:t>
      </w:r>
      <w:r>
        <w:rPr/>
        <w:t>Ⳃ</w:t>
      </w:r>
      <w:r>
        <w:rPr/>
        <w:t>繗넩䘱濂熱䕪兪〮昳㉶䥨䵁䊻㍺祢쉣걨㑸浙⩦惂䭹</w:t>
      </w:r>
      <w:r>
        <w:rPr/>
        <w:t>ꦿ</w:t>
      </w:r>
      <w:r>
        <w:rPr/>
        <w:t>䟂扸偊啇敧漮睔⍆奖뽓숰䠳禥쵺쉡㉍爣幡䐯浔䅬쎬倹㍔묨琯♠䓂㭌獴쉖칯獋佘ꍀ〨焬䈮컃</w:t>
      </w:r>
      <w:r>
        <w:rPr/>
        <w:t>ⵥ</w:t>
      </w:r>
      <w:r>
        <w:rPr/>
        <w:t>兞轨숥</w:t>
      </w:r>
      <w:r>
        <w:rPr/>
        <w:t>꧍</w:t>
      </w:r>
      <w:r>
        <w:rPr/>
        <w:t>숽坟塅뭢伬⛂䩾㞻縹㭰䭂슥枥侱♴쉒祊燂</w:t>
      </w:r>
      <w:r>
        <w:rPr/>
        <w:t>ⱟ</w:t>
      </w:r>
      <w:r>
        <w:rPr/>
        <w:t>쵞ぷ㤥㦡剳殮⥍쵐깾䁆캱싃牓♡츊⭕쉒㵸彇䰪濂㙩䥨㧂쌷告橙䅉敇ㅎ噠땍</w:t>
      </w:r>
      <w:r>
        <w:rPr/>
        <w:t>ꦥ</w:t>
      </w:r>
      <w:r>
        <w:rPr/>
        <w:t>쉩뭋揍䑃㉙㍴䙚慁汈㋂濂⍐숰쵃䡣ꍨ焸⍑呏䑤湲㪥쉬頤충딩⩥灢슥쉊쉧⦩㓃숬겘柂⹹⑔涡걬祩樲쉑</w:t>
      </w:r>
      <w:r>
        <w:rPr/>
        <w:t>ꤤ</w:t>
      </w:r>
      <w:r>
        <w:rPr/>
        <w:t>㮱</w:t>
      </w:r>
      <w:r>
        <w:rPr/>
        <w:t>ⰸ</w:t>
      </w:r>
      <w:r>
        <w:rPr/>
        <w:t>牋쉵抣걄걉䕐␤⭊忂</w:t>
      </w:r>
      <w:r>
        <w:rPr/>
        <w:t>⢮</w:t>
      </w:r>
      <w:r>
        <w:rPr/>
        <w:t>瑥恚⼮㊘瀵싂兄싎㕋쉈⥾囂ꄦ殩呚稺瀸頺⚬㍸</w:t>
      </w:r>
      <w:r>
        <w:rPr/>
        <w:t>⠲</w:t>
      </w:r>
      <w:r>
        <w:rPr/>
        <w:t>䲡幓乙⭢</w:t>
      </w:r>
      <w:r>
        <w:rPr/>
        <w:t>ꤻ</w:t>
      </w:r>
      <w:r>
        <w:rPr/>
        <w:t>䵙</w:t>
      </w:r>
      <w:r>
        <w:rPr/>
        <w:t>ꤥ</w:t>
      </w:r>
      <w:r>
        <w:rPr/>
        <w:t>渮㞏坭窮杦哃㚻숨쉖슻⼦彸焪딹숽朣ㅲ兓绎쉀味⵾杊灡쏂〬娭䑔爱ㅐ쌱⭠䵷剦旂㫂묪愣穖딱奵洸㝡捸煫깴</w:t>
      </w:r>
      <w:r>
        <w:rPr/>
        <w:t>ꖩ</w:t>
      </w:r>
      <w:r>
        <w:rPr/>
        <w:t>䩹灈剞敇</w:t>
      </w:r>
      <w:r>
        <w:rPr/>
        <w:t>⣂</w:t>
      </w:r>
      <w:r>
        <w:rPr/>
        <w:t>뽘⨣旂夺⩉坶彘⽟䷎㶻墩獅䝉㇃弮沿樥쉵犥勂䲥㙉户伣睤ㅖ㍷䩌栥칈⵪쉎佃煵确撘浨具숩쉲㊮は婷</w:t>
      </w:r>
      <w:r>
        <w:rPr/>
        <w:t>⵰</w:t>
      </w:r>
      <w:r>
        <w:rPr/>
        <w:t>参歳</w:t>
      </w:r>
      <w:r>
        <w:rPr/>
        <w:t>ⱌ</w:t>
      </w:r>
      <w:r>
        <w:rPr/>
        <w:t>協柂婙</w:t>
      </w:r>
      <w:r>
        <w:rPr/>
        <w:t>ꕆ</w:t>
      </w:r>
      <w:r>
        <w:rPr/>
        <w:t>ㄺ浣伲嫂䑚㡚椽싂䣃⫎輩㡷묭硯慕㢻</w:t>
      </w:r>
      <w:r>
        <w:rPr/>
        <w:t>ⱗ</w:t>
      </w:r>
      <w:r>
        <w:rPr/>
        <w:t>啫㵰㥙딭輳慤ㄪ橚婗恳숭呬癧卵</w:t>
      </w:r>
      <w:r>
        <w:rPr/>
        <w:t>ꕀ</w:t>
      </w:r>
      <w:r>
        <w:rPr/>
        <w:t>穆梵싎杗딲䬯䍶晟㦬佁놩㴯㡶♔㨸䜮ㆩ眩找䁦䑊뽥呷婪䴷쉔卂</w:t>
      </w:r>
      <w:r>
        <w:rPr/>
        <w:t>ꔭ⭁</w:t>
      </w:r>
      <w:r>
        <w:rPr/>
        <w:t>乓䕒か쉸卞典䕘䅚溘唭珂瀶쉭晕慣⩐痂堥㵺塈㉎숷垱烂쉣㇍㵡䉦潔␬妥熏㴤汰䤻䨻䗂䭰㗂塇呐⨤セっ牚哂㞮㈣熡輪뼯䢻着愦䠴쉳슘入⩀䐳</w:t>
      </w:r>
      <w:r>
        <w:rPr/>
        <w:t>ⵏ⍹</w:t>
      </w:r>
      <w:r>
        <w:rPr/>
        <w:t>檩瓂촻㏎⪵煳</w:t>
      </w:r>
      <w:r>
        <w:rPr/>
        <w:t>⢏</w:t>
      </w:r>
      <w:r>
        <w:rPr/>
        <w:t>䱕⍉嫂</w:t>
      </w:r>
      <w:r>
        <w:rPr/>
        <w:t>Ɫ</w:t>
      </w:r>
      <w:r>
        <w:rPr/>
        <w:t>㍱倣</w:t>
      </w:r>
      <w:r>
        <w:rPr/>
        <w:t>꧂</w:t>
      </w:r>
      <w:r>
        <w:rPr/>
        <w:t>곂숲䣂縷嘤㡀</w:t>
      </w:r>
      <w:r>
        <w:rPr/>
        <w:t>ⴷ</w:t>
      </w:r>
      <w:r>
        <w:rPr/>
        <w:t>僂浚兎㗂䙇깭潀䒥挨灖⸮瑔♊䁟攱㕒帷倰潍㠤繡싂梻</w:t>
      </w:r>
      <w:r>
        <w:rPr/>
        <w:t>ⰱ</w:t>
      </w:r>
      <w:r>
        <w:rPr/>
        <w:t>䇂庩憩</w:t>
      </w:r>
      <w:r>
        <w:rPr/>
        <w:t>ⰴ</w:t>
      </w:r>
      <w:r>
        <w:rPr/>
        <w:t>扎㥫쉷䓂╅杧彄</w:t>
      </w:r>
      <w:r>
        <w:rPr/>
        <w:t>ꗃ⧂</w:t>
      </w:r>
      <w:r>
        <w:rPr/>
        <w:t>坦㋂㙣刭炥㍫ꄱ縥徿亥恵具湈숪쉹獇怰桓礪╄縩䪱濂싂䕍挴䉹究煈䄫䧂</w:t>
      </w:r>
      <w:r>
        <w:rPr/>
        <w:t>ⴣ</w:t>
      </w:r>
      <w:r>
        <w:rPr/>
        <w:t>婬⧂</w:t>
      </w:r>
      <w:r>
        <w:rPr/>
        <w:t>ꦘ</w:t>
      </w:r>
      <w:r>
        <w:rPr/>
        <w:t>汀쉬サ쉚焮硞匶秂䋃㥀쉬녰㩎ꍹ⽁氰氮놥╷</w:t>
      </w:r>
      <w:r>
        <w:rPr/>
        <w:t>ꖩ</w:t>
      </w:r>
      <w:r>
        <w:rPr/>
        <w:t>摉㡉갦唤亥슏慓單쉨呠涬湅▩卵䏂唲夭䝳亣␲䍋弮爰卮깺촦顑</w:t>
      </w:r>
      <w:r>
        <w:rPr/>
        <w:t>ꕏ</w:t>
      </w:r>
      <w:r>
        <w:rPr/>
        <w:t>攪⦩痂䇍췂</w:t>
      </w:r>
      <w:r>
        <w:rPr/>
        <w:t>ꦡ⧂</w:t>
      </w:r>
      <w:r>
        <w:rPr/>
        <w:t>涡쉥믂㎩䡉⚡噹ㄻ⨴婗긵㩉參瀱桬瑊硶皻椪싂区䅦婕쉸亻桫匨燍䄬䍹拎䭱ぅ竍촨倊櫂䗂填꥖椩偬硥䫂汰㥾⫂輪쉅摍烂㢬䉷倹䤽䥗匩捒㩪噄噷㭔顥䆩㍉⿂</w:t>
      </w:r>
      <w:r>
        <w:rPr/>
        <w:t>⡟Ⳃ</w:t>
      </w:r>
      <w:r>
        <w:rPr/>
        <w:t>泂㞩쉦</w:t>
      </w:r>
      <w:r>
        <w:rPr/>
        <w:t>ⳂⰯ</w:t>
      </w:r>
      <w:r>
        <w:rPr/>
        <w:t>䏂㥈⺩嘨⼱뼰ꥥ塯㑰朥⍷슻刬哂䀳䭴捏晊䥷</w:t>
      </w:r>
      <w:r>
        <w:rPr/>
        <w:t>⡢</w:t>
      </w:r>
      <w:r>
        <w:rPr/>
        <w:t>䭩㉂䭣녾て剘恣湈䂏澏쉇獚┣畚⹸礴敨硯뭳ネ䗍浘捬녥⾡⭥숲⑋</w:t>
      </w:r>
      <w:r>
        <w:rPr/>
        <w:t>ⴭ</w:t>
      </w:r>
      <w:r>
        <w:rPr/>
        <w:t>迃䀥⾵⪩⹐쉂㙆</w:t>
      </w:r>
      <w:r>
        <w:rPr/>
        <w:t>Ɫ</w:t>
      </w:r>
      <w:r>
        <w:rPr/>
        <w:t>皱啺쉮䙂敹㕬撘뽟㭙晋⍧</w:t>
      </w:r>
      <w:r>
        <w:rPr/>
        <w:t>꧂</w:t>
      </w:r>
      <w:r>
        <w:rPr/>
        <w:t>䄷⩱畷携㕨攥뼷枬噐潸䀪ꎵ</w:t>
      </w:r>
      <w:r>
        <w:rPr/>
        <w:t>ⲏ</w:t>
      </w:r>
      <w:r>
        <w:rPr/>
        <w:t>盂</w:t>
      </w:r>
      <w:r>
        <w:rPr/>
        <w:t>ⴶ</w:t>
      </w:r>
      <w:r>
        <w:rPr/>
        <w:t>䡰䀵彈湱</w:t>
      </w:r>
      <w:r>
        <w:rPr/>
        <w:t>ⰺ</w:t>
      </w:r>
      <w:r>
        <w:rPr/>
        <w:t>癠칵䱂썚㴵瀨堭吵眽懃⍙</w:t>
      </w:r>
      <w:r>
        <w:rPr/>
        <w:t>ꥉ</w:t>
      </w:r>
      <w:r>
        <w:rPr/>
        <w:t>䮿䌸哎䁇愶⚥쉴匳숮⭹깂⽸庥橘掻쉃願숻異녱㞘敆쵣</w:t>
      </w:r>
      <w:r>
        <w:rPr/>
        <w:t>ꥄ</w:t>
      </w:r>
      <w:r>
        <w:rPr/>
        <w:t>氳剅숨㑖</w:t>
      </w:r>
      <w:r>
        <w:rPr/>
        <w:t>ꕃ</w:t>
      </w:r>
      <w:r>
        <w:rPr/>
        <w:t>쉯汖</w:t>
      </w:r>
      <w:r>
        <w:rPr/>
        <w:t>ꖿ</w:t>
      </w:r>
      <w:r>
        <w:rPr/>
        <w:t>牒㥢숨䉱놩〈숺칗</w:t>
      </w:r>
      <w:r>
        <w:rPr/>
        <w:t>ⴵ</w:t>
      </w:r>
      <w:r>
        <w:rPr/>
        <w:t>⺩瑃䙘䭧⤰庻싃䉳⫂⏂児听䕦⦡汏晋汢煃ㅺ♙洮㉱⭐願䏂䥂媵〈䍨眨</w:t>
      </w:r>
      <w:r>
        <w:rPr/>
        <w:t>꧂</w:t>
      </w:r>
      <w:r>
        <w:rPr/>
        <w:t>呍쌱⮩硆怵쉸⑌勂楷䯍ꍲ쵀쉄쉋썵呤晙块⵲抿亏촵쉀䙀㜫桚滎㈷땬䩥뽚㌲쉭仂㋎걷汀䍧䠯</w:t>
      </w:r>
      <w:r>
        <w:rPr/>
        <w:t>ꗂ</w:t>
      </w:r>
      <w:r>
        <w:rPr/>
        <w:t>穱숪</w:t>
      </w:r>
      <w:r>
        <w:rPr/>
        <w:t>ⴭ</w:t>
      </w:r>
      <w:r>
        <w:rPr/>
        <w:t>㍵歲克넺뽺⬱쉑做⪩㠽迂机穭猭䩚숨彯癪畷䱸깟䞩㑄攰桌癄뼭쉺呤⩸繡⎣歙輳뽗搩䅵塤䆡戰佥沣夬㧂瑡뭺⩲参灤攮倫䑨䝩痎倶䉢⻂⩊♇㉍坨캬瘬婱瑌⩹䑔喱싂䴰株䍐㔫㦏扌䕊䒿侣</w:t>
      </w:r>
      <w:r>
        <w:rPr/>
        <w:t>⠰</w:t>
      </w:r>
      <w:r>
        <w:rPr/>
        <w:t>漱䥍쉌斱䉔䤻땡㕤쉢彊쉙⺱乏垥祗숸슥땷䶥輻严쉋剶㴨并䴪쌱</w:t>
      </w:r>
      <w:r>
        <w:rPr/>
        <w:t>ꔱ</w:t>
      </w:r>
      <w:r>
        <w:rPr/>
        <w:t>撱刲㖥橲㍗末숥</w:t>
      </w:r>
      <w:r>
        <w:rPr/>
        <w:t>ꤩ</w:t>
      </w:r>
      <w:r>
        <w:rPr/>
        <w:t>깬堰⑎⴩</w:t>
      </w:r>
      <w:r>
        <w:rPr/>
        <w:t>ⵢ</w:t>
      </w:r>
      <w:r>
        <w:rPr/>
        <w:t>怭</w:t>
      </w:r>
      <w:r>
        <w:rPr/>
        <w:t>꧂</w:t>
      </w:r>
      <w:r>
        <w:rPr/>
        <w:t>쉺䪱䝂ꄱ싂쉕썎䉄䵕硓⼺㙚쏂歔前쉊녥숫䕑ꥱ䫂쉰⩂瘱⼺䡂橷㮮㥈⑗故칅</w:t>
      </w:r>
      <w:r>
        <w:rPr/>
        <w:t>ꕋ</w:t>
      </w:r>
      <w:r>
        <w:rPr/>
        <w:t>떡抩╎瘴㤶亡圵딲갩쉬縫卨迃䡑쵘凎摆獨瘷唦䕒忎竍浖㡢竂쎱䔲姎佋掏礩㡌顫楮㮩뿂伹뮥ㄣ太쉮깈漭捗恶娹矂瑐③慏䝓㖥瑥䘲⤤㵯䍓媩浣祃䱹</w:t>
      </w:r>
      <w:r>
        <w:rPr/>
        <w:t>꥟</w:t>
      </w:r>
      <w:r>
        <w:rPr/>
        <w:t>神頽縬煇떮⍪歹쎡婈珂㡘帪㭁</w:t>
      </w:r>
      <w:r>
        <w:rPr/>
        <w:t>ⱌ⡭</w:t>
      </w:r>
      <w:r>
        <w:rPr/>
        <w:t>껂ꍲ琯싎䩚␤쉟⽰䑦瑄ꥹ窻稸仂떿뽡뮮슘刴☥</w:t>
      </w:r>
      <w:r>
        <w:rPr/>
        <w:t>꧂</w:t>
      </w:r>
      <w:r>
        <w:rPr/>
        <w:t>ꥥ坘㊏ꎱ㐊䵱扯⤰刹㠷㉮㬯䯍亩㉃湌獔쵗⿂佚剎㍸쉏硖</w:t>
      </w:r>
      <w:r>
        <w:rPr/>
        <w:t>꥓</w:t>
      </w:r>
      <w:r>
        <w:rPr/>
        <w:t>䑆쉢噮妿晰瑌䷂슘쉬塎俍杙</w:t>
      </w:r>
      <w:r>
        <w:rPr/>
        <w:t>ꔨ</w:t>
      </w:r>
      <w:r>
        <w:rPr/>
        <w:t>숮坘습</w:t>
      </w:r>
      <w:r>
        <w:rPr/>
        <w:t>⡘ⱨ</w:t>
      </w:r>
      <w:r>
        <w:rPr/>
        <w:t>䰪㉸剎묪쉳哂攩汆깲</w:t>
      </w:r>
      <w:r>
        <w:rPr/>
        <w:t>Ⳃ⢏</w:t>
      </w:r>
      <w:r>
        <w:rPr/>
        <w:t>묱⭴㍬䴴㘪⍷쉐</w:t>
      </w:r>
      <w:r>
        <w:rPr/>
        <w:t>ꖥꕀ</w:t>
      </w:r>
      <w:r>
        <w:rPr/>
        <w:t>㚡惎歺㝯㏍潱挣⹬㑪쉊♬쉅堬打䵸痂㉟쉄盎⭔⑄癣乢矂伽⫂</w:t>
      </w:r>
      <w:r>
        <w:rPr/>
        <w:t>Ⲙ</w:t>
      </w:r>
      <w:r>
        <w:rPr/>
        <w:t>습䕏⌥牱㙷䭲婸煴슻䟂뇂썟</w:t>
      </w:r>
      <w:r>
        <w:rPr/>
        <w:t>ⱑ</w:t>
      </w:r>
      <w:r>
        <w:rPr/>
        <w:t>晐㥣恂瞥녅买丹㉄뽲딨㔻쉆妵砤櫂쉫典畺価瀥檥䈫佐㭞澏毂冮⦱숷㭮캱䄹偟梬▱歌땐扒栦쉈㚩딱䖩촥潩坢栻䤺⹦깭쎬⻂⥍쉌</w:t>
      </w:r>
      <w:r>
        <w:rPr/>
        <w:t>ⱴ</w:t>
      </w:r>
      <w:r>
        <w:rPr/>
        <w:t>䥍䥎쎩瑊䭶슻浾깠迍⭂庣녌♒</w:t>
      </w:r>
      <w:r>
        <w:rPr/>
        <w:t>ꖩ⪬</w:t>
      </w:r>
      <w:r>
        <w:rPr/>
        <w:t>毎啷娯쉓敏┸砶숩㕢磂뭠㥷棂乆䅵畡电恶湷彈㔺⌵㑟⨸琹</w:t>
      </w:r>
      <w:r>
        <w:rPr/>
        <w:t>ꕉ</w:t>
      </w:r>
      <w:r>
        <w:rPr/>
        <w:t>ㄪ杮㝐컂猪瀯䐸㑌⥑숪獦쉃役澬믎灹</w:t>
      </w:r>
      <w:r>
        <w:rPr/>
        <w:t>ꔽ</w:t>
      </w:r>
      <w:r>
        <w:rPr/>
        <w:t>幒槂窬㠻夺䏎畦乮䟂싂숲㡬噋ꌩ碏⩫嫂䅃땺㐶栨㏃側偑潀숰㵐㬯轃圲䨯쉌塓␩涩䅟쉸呞竂⨵</w:t>
      </w:r>
      <w:r>
        <w:rPr/>
        <w:t>⡭</w:t>
      </w:r>
      <w:r>
        <w:rPr/>
        <w:t>榱济</w:t>
      </w:r>
      <w:r>
        <w:rPr/>
        <w:t>ⵯⴺ</w:t>
      </w:r>
      <w:r>
        <w:rPr/>
        <w:t>滂충ぶ敩㐶癢稵</w:t>
      </w:r>
      <w:r>
        <w:rPr/>
        <w:t>⡙⑨⨪</w:t>
      </w:r>
      <w:r>
        <w:rPr/>
        <w:t>䆩塖改䦿뼪㖿䨮㜺杘儩楁摢♯䞬ꥸ瞿䥃帺つ䙑⍣</w:t>
      </w:r>
      <w:r>
        <w:rPr/>
        <w:t>⢡</w:t>
      </w:r>
      <w:r>
        <w:rPr/>
        <w:t>拂硹矂晫쉤숨㙒⩖슣秂嫂㑚</w:t>
      </w:r>
      <w:r>
        <w:rPr/>
        <w:t>ꕥ</w:t>
      </w:r>
      <w:r>
        <w:rPr/>
        <w:t>百걟頦敟ꍧ佺숣琹ꅙ䜬껂攷䵙㌹乄歶충求傿㐭䉏坅ㅷ捤戯懂슬疵⑏⭈㣎䘰▣⤲輪ꍓꆏ瑡冩⩬㥮쉀劻䨭㬦卶</w:t>
      </w:r>
      <w:r>
        <w:rPr/>
        <w:t>ⱖ</w:t>
      </w:r>
      <w:r>
        <w:rPr/>
        <w:t>呴슮</w:t>
      </w:r>
      <w:r>
        <w:rPr/>
        <w:t>ꥂ</w:t>
      </w:r>
      <w:r>
        <w:rPr/>
        <w:t>帯燃뇂噂慠迂쉯숯㶮棃浾뇂瑵祾㜣㷂䀻⭱坓䑡促汁慀녱顉ꅑヂ싂慈燃啋ꥨ瘨瑩쉐棂츣㔽偃塺뼸丨摎癃딹傥䭄奘婶땢☭⵬⼬⯎珂䑓㦏</w:t>
      </w:r>
      <w:r>
        <w:rPr/>
        <w:t>ꤶ</w:t>
      </w:r>
      <w:r>
        <w:rPr/>
        <w:t>㙮杧깢䉨礰쵞琵彍儴슘㊏⑸椽䵧뭆呍뼸㕠뇂囂厩喩晰숣䩬㉳䝺澩轱䶻⍶㝲⫂秂⍐䉂硯뭸ꍙ䈲㍡祫の䵲恨㐩ꍙ슬껂싂ꄴ숨幖⨵䀵쉸卓㏂杹</w:t>
      </w:r>
      <w:r>
        <w:rPr/>
        <w:t>⢿</w:t>
      </w:r>
      <w:r>
        <w:rPr/>
        <w:t>䡬敩⽓欭</w:t>
      </w:r>
      <w:r>
        <w:rPr/>
        <w:t>ꥍ</w:t>
      </w:r>
      <w:r>
        <w:rPr/>
        <w:t>⡾</w:t>
      </w:r>
      <w:r>
        <w:rPr/>
        <w:t>书䵌弤</w:t>
      </w:r>
      <w:r>
        <w:rPr/>
        <w:t>ꗂ</w:t>
      </w:r>
      <w:r>
        <w:rPr/>
        <w:t>狂懂灇幦뭨捶</w:t>
      </w:r>
      <w:r>
        <w:rPr/>
        <w:t>ꔷ♹</w:t>
      </w:r>
      <w:r>
        <w:rPr/>
        <w:t>潟绂秂⨱䕨쉙⍑晦晧⑟䪱噙싎</w:t>
      </w:r>
      <w:r>
        <w:rPr/>
        <w:t>⢘</w:t>
      </w:r>
      <w:r>
        <w:rPr/>
        <w:t>猻潀</w:t>
      </w:r>
      <w:r>
        <w:rPr/>
        <w:t>⡤</w:t>
      </w:r>
      <w:r>
        <w:rPr/>
        <w:t>쉱摈䉉</w:t>
      </w:r>
      <w:r>
        <w:rPr/>
        <w:t>Ȿ</w:t>
      </w:r>
      <w:r>
        <w:rPr/>
        <w:t>䨯㩪头焊乾槂塶㑈⩁쉡녶淂㡥䅔컂溘牾滂瓂숪坪坷㏎숻係稵ꄳ쉄슡略瞻晌䶿䗂䙖瑐䐪并슻呪뭧䈽썋散썇⥣禩顦숱䁯榵㕅妬쉴⍩湌슥顄晅䡭橏ご쎮挴숪吥㊿敬䨶곂䃂⼷穄䑕㭇䛍瑰䁒匷깩歞䱮</w:t>
      </w:r>
      <w:r>
        <w:rPr/>
        <w:t>ⱚ</w:t>
      </w:r>
      <w:r>
        <w:rPr/>
        <w:t>呸昫䜤숵楊</w:t>
      </w:r>
      <w:r>
        <w:rPr/>
        <w:t>ⷃ</w:t>
      </w:r>
      <w:r>
        <w:rPr/>
        <w:t>쉭쵉接묺㚩⼳ꥺ㵸卐㏂伹╨歟䥱瞿ꍧ⻂⑁쉶顕⍠ꍠ⥺燂</w:t>
      </w:r>
      <w:r>
        <w:rPr/>
        <w:t>Ȿ</w:t>
      </w:r>
      <w:r>
        <w:rPr/>
        <w:t>䃂뽸숵䞥䑙佞惂㴪䰪祎䔹</w:t>
      </w:r>
      <w:r>
        <w:rPr/>
        <w:t>ꕏ</w:t>
      </w:r>
      <w:r>
        <w:rPr/>
        <w:t>䇂焩</w:t>
      </w:r>
      <w:r>
        <w:rPr/>
        <w:t>ꕵꦬ</w:t>
      </w:r>
      <w:r>
        <w:rPr/>
        <w:t>溡楘瑡</w:t>
      </w:r>
      <w:r>
        <w:rPr/>
        <w:t>ꥅ</w:t>
      </w:r>
      <w:r>
        <w:rPr/>
        <w:t>슮窏슻</w:t>
      </w:r>
      <w:r>
        <w:rPr/>
        <w:t>Ⳃ</w:t>
      </w:r>
      <w:r>
        <w:rPr/>
        <w:t>奦㵥㩊硄</w:t>
      </w:r>
      <w:r>
        <w:rPr/>
        <w:t>ꤥ</w:t>
      </w:r>
      <w:r>
        <w:rPr/>
        <w:t>扸偈垡瑚眥뭍䨩匴㠶痂춘쉐焵⒩㕃瑅긪</w:t>
      </w:r>
      <w:r>
        <w:rPr/>
        <w:t>Ⳃ</w:t>
      </w:r>
      <w:r>
        <w:rPr/>
        <w:t>䇂䥗乺汙걵洤걗輲싃兣彗䬩汫⨱顾쉈刺瑳啈炩䑔樫ぶ啾噅꺥年㉥眷墩䀬慯쉳땬摃硏朳扁䞬⨭㨥㉚⭄䍟</w:t>
      </w:r>
      <w:r>
        <w:rPr/>
        <w:t>ꥆ</w:t>
      </w:r>
      <w:r>
        <w:rPr/>
        <w:t>漩ヂ硫憮穫縻嘶㩞㬳ꌽ棂</w:t>
      </w:r>
      <w:r>
        <w:rPr/>
        <w:t>ꔴ</w:t>
      </w:r>
      <w:r>
        <w:rPr/>
        <w:t>咣캵ꇎ柂䢻㪡儩啲告⨯쉥払⛂䡢奲懂桭娽㴹硅⩴꥙⍁顦쉸く昳恙쉐뼤犱㵧縮倴䄵幢</w:t>
      </w:r>
      <w:r>
        <w:rPr/>
        <w:t>ꔵ⑚</w:t>
      </w:r>
      <w:r>
        <w:rPr/>
        <w:t>慀琽㠪䍍㌲慙癟䕃䠫쵟桗묩쏂䡍櫂硌뽖쉲쉉坡묪쉺癦瑌獏㙙▘䛂慵䕟呸䱋㮵恤ㅥ썔橱琷坉</w:t>
      </w:r>
      <w:r>
        <w:rPr/>
        <w:t>ⵌ</w:t>
      </w:r>
      <w:r>
        <w:rPr/>
        <w:t>汰眨唲扯⭨㨭㬭䞡䙾檘倪啔熮墏穌땠쉭ꍤꍂ㙁㘽濍橧</w:t>
      </w:r>
      <w:r>
        <w:rPr/>
        <w:t>ꤱ</w:t>
      </w:r>
      <w:r>
        <w:rPr/>
        <w:t>땹</w:t>
      </w:r>
      <w:r>
        <w:rPr/>
        <w:t>ꦻ</w:t>
      </w:r>
      <w:r>
        <w:rPr/>
        <w:t>汫扣摉⍤稽䧂♆숨伣껂묪㌸⩋</w:t>
      </w:r>
      <w:r>
        <w:rPr/>
        <w:t>ⰽ</w:t>
      </w:r>
      <w:r>
        <w:rPr/>
        <w:t>쎡乕⍗哂썟ꎩ䷂쉕캡</w:t>
      </w:r>
      <w:r>
        <w:rPr/>
        <w:t>ꥃ</w:t>
      </w:r>
      <w:r>
        <w:rPr/>
        <w:t>ぉ숶䵲슿숤䀻㈬㡵╩⛂椰䉟汉⽓殿眺⥗溬숲ꍣ⍐浍乀婂쉨坶㨺婚갶溩걹㋂忂捑㘽伯歾樶煩䙃묺皩姂䔷䔭싂ꅚ婯䅱〉䙷넺晦㥡썗겡䨦㵅庿䙩縵眰쉣晪桢瓂敥䩦湩乶깥䕐潂슩㕯㖘礲⑱쵌卲⩎碮⽡뽫㍾䬩漯㑣⶘츩怴婕煦䡩ぶ䍓䜯</w:t>
      </w:r>
      <w:r>
        <w:rPr/>
        <w:t>꧂</w:t>
      </w:r>
      <w:r>
        <w:rPr/>
        <w:t>戫</w:t>
      </w:r>
      <w:r>
        <w:rPr/>
        <w:t>ꗂ</w:t>
      </w:r>
      <w:r>
        <w:rPr/>
        <w:t>ꥦ灳祥吴䵰䉇侵슻싂㏂㉌䰭椺痃⍅剈匣</w:t>
      </w:r>
      <w:r>
        <w:rPr/>
        <w:t>꧃</w:t>
      </w:r>
      <w:r>
        <w:rPr/>
        <w:t>䙴㍉灱兟긻倪㍙塮彔㒡싎숵⥐뿂⺻깺ꆻ協穳埂橚搫祗땞㩺㍰쉠㣃䣃噤䟃価</w:t>
      </w:r>
      <w:r>
        <w:rPr/>
        <w:t>꧂</w:t>
      </w:r>
      <w:r>
        <w:rPr/>
        <w:t>灾澥题楤坘쉦囂掬䙪御넳惂㔮쌤⍺潫쉩츺氊剙乘㭄堯䉣</w:t>
      </w:r>
      <w:r>
        <w:rPr/>
        <w:t>Ⳏ</w:t>
      </w:r>
      <w:r>
        <w:rPr/>
        <w:t>썋쉤匹幃녭㡄깩䙨䍱琬䍷極哂⍯烂佉喥纏晊ꅾ쉃숪⩗浂挭秂泂깄燂玮㖮甶椬싎氶ꥺ匱㥡㋂녪燂㒩⮡칃剂</w:t>
      </w:r>
      <w:r>
        <w:rPr/>
        <w:t>ꥀ⬯</w:t>
      </w:r>
      <w:r>
        <w:rPr/>
        <w:t>煾䒥卓⧂瑶⼪䡋娶ꎻ灴睄䵒潚瀦祸䜵▥ꅾ䙥⨸╳払㬷㖏녘㔳歓ꅭ㚱</w:t>
      </w:r>
      <w:r>
        <w:rPr/>
        <w:t>ꦩ</w:t>
      </w:r>
      <w:r>
        <w:rPr/>
        <w:t>䠥걶婹╔橏唪呖爸땾슏䵡숮䥗뭀潀묤뿂涱</w:t>
      </w:r>
      <w:r>
        <w:rPr/>
        <w:t>ꖏ</w:t>
      </w:r>
      <w:r>
        <w:rPr/>
        <w:t>潒뭉稽桏䨹</w:t>
      </w:r>
      <w:r>
        <w:rPr/>
        <w:t>ꥂ</w:t>
      </w:r>
      <w:r>
        <w:rPr/>
        <w:t>㠬轳䓂攲⪩䫍</w:t>
      </w:r>
      <w:r>
        <w:rPr/>
        <w:t>⣂♭</w:t>
      </w:r>
      <w:r>
        <w:rPr/>
        <w:t>丷</w:t>
      </w:r>
      <w:r>
        <w:rPr/>
        <w:t>ꕄ</w:t>
      </w:r>
      <w:r>
        <w:rPr/>
        <w:t>꺥⥏썢瘥眪佺㷂䀳圵⾣奀ꍀ치瘦䡆㍐䁃⾡愹䕸춥싃填䁳淂毂佁䌸싂奧⧂䁷쉍ꥵꍫ뭖辮冩⑷⑭㍪匦쉹刵硔㬥䌦㩇⹧⎬渽䵳싂獚쉶썵䍅㤰긪㤫</w:t>
      </w:r>
      <w:r>
        <w:rPr/>
        <w:t>ⱐ</w:t>
      </w:r>
      <w:r>
        <w:rPr/>
        <w:t>䪣幊硠㢻</w:t>
      </w:r>
      <w:r>
        <w:rPr/>
        <w:t>ⷂ</w:t>
      </w:r>
      <w:r>
        <w:rPr/>
        <w:t>슬싂䐱䜪汨疬䩾嗂⹌깬永ꎏ毂⵸</w:t>
      </w:r>
      <w:r>
        <w:rPr/>
        <w:t>ⵍ⩎</w:t>
      </w:r>
      <w:r>
        <w:rPr/>
        <w:t>긪埂辿义曎썩䑘㬮␫卸촣㖮倦䠮穮쉀牙啷摪㵦㙹䱫未㐮칤촪숣瓂圶焭䙸걭掏懂쉒</w:t>
      </w:r>
      <w:r>
        <w:rPr/>
        <w:t>ⶥ</w:t>
      </w:r>
      <w:r>
        <w:rPr/>
        <w:t>慏䯂坮溩쉲㙊失噇彄䚿瑡⽶ㄥ榵숫㡾⥚䤫乙竂汯坅㟂泃剺쉌櫎桞䍙⍺딶⽍全⺩╞⌷</w:t>
      </w:r>
      <w:r>
        <w:rPr/>
        <w:t>ⵟ⭂</w:t>
      </w:r>
      <w:r>
        <w:rPr/>
        <w:t>㌲䚿䠵び칖婟쉫</w:t>
      </w:r>
      <w:r>
        <w:rPr/>
        <w:t>꧂</w:t>
      </w:r>
      <w:r>
        <w:rPr/>
        <w:t>塤辻卸捣춣╤涱晈掿쉐伭啓㗂婊昳쵁䌵焮쉨숦彃风䍐쉣땱⩌乭쉓㧂繙墬戽䁄⍇⫂䃂槂춿⤤汊䠶塸恭쵢帩権쉤扄䓂쉪⬬恂믂抣佬䙸失㥆畫녏繣떻涥縵汳瀶剶捠䙘걢獘䵵㩚愬磂游澮</w:t>
      </w:r>
      <w:r>
        <w:rPr/>
        <w:t>ꥐ</w:t>
      </w:r>
      <w:r>
        <w:rPr/>
        <w:t>㨭㨷䙠禥制䋂⨫瀶䬮쉏숮揂沘唴춘灓ꍅ쉢湔橪儲숮</w:t>
      </w:r>
      <w:r>
        <w:rPr/>
        <w:t>ⱋ</w:t>
      </w:r>
      <w:r>
        <w:rPr/>
        <w:t>䜣쉕㵌戵䉉⍸䵩祪䱌晸쉵⸮⥗촥毎싂撡ꅔ숦晱녫桯䭰숲ず內何긪䨬桧쉫쉀쉯쉾玣塓即猹춬浌䮵ꄪ㵃擂奴彾槂쉞礪坺攺硖㩠⩤쉱瘶嫎䩃姂攱徘彎佇㥖曂呆㦣厮と</w:t>
      </w:r>
      <w:r>
        <w:rPr/>
        <w:t>Ⱚ</w:t>
      </w:r>
      <w:r>
        <w:rPr/>
        <w:t>撿櫂橮徬匴頺橅转疥乺䥕ꥪ캱㥅</w:t>
      </w:r>
      <w:r>
        <w:rPr/>
        <w:t>Ⱔ</w:t>
      </w:r>
      <w:r>
        <w:rPr/>
        <w:t>㮥㭎杙꥾쌣ㅡ쉣殻䒏䕒㍉洲</w:t>
      </w:r>
      <w:r>
        <w:rPr/>
        <w:t>ⵐ</w:t>
      </w:r>
      <w:r>
        <w:rPr/>
        <w:t>祁稵⹷燂扎숺䊘칦ヂ㙄㒮䭹䅆</w:t>
      </w:r>
      <w:r>
        <w:rPr/>
        <w:t>⠴</w:t>
      </w:r>
      <w:r>
        <w:rPr/>
        <w:t>睈飂</w:t>
      </w:r>
      <w:r>
        <w:rPr/>
        <w:t>ꔨ</w:t>
      </w:r>
      <w:r>
        <w:rPr/>
        <w:t>Ⱛ</w:t>
      </w:r>
      <w:r>
        <w:rPr/>
        <w:t>쉐숬圣恳㙴厏습淂湏぀㌻䍙樊儷⑭㌤帺㵰⩷砹</w:t>
      </w:r>
      <w:r>
        <w:rPr/>
        <w:t>ꖮ</w:t>
      </w:r>
      <w:r>
        <w:rPr/>
        <w:t>奍</w:t>
      </w:r>
      <w:r>
        <w:rPr/>
        <w:t>ⵑ</w:t>
      </w:r>
      <w:r>
        <w:rPr/>
        <w:t>䑮彍⏂彲䜨报㍤⻂廂⫃灄ㄵ䷂⻂䨩㤸灡䘥捆㍸㨰伮洽嫍♹쉇輵痂㌥晳슬</w:t>
      </w:r>
      <w:r>
        <w:rPr/>
        <w:t>ꦵ</w:t>
      </w:r>
      <w:r>
        <w:rPr/>
        <w:t>松㩍⥩숸䏎䨨습⭍桘싍㎘</w:t>
      </w:r>
      <w:r>
        <w:rPr/>
        <w:t>ⶬ</w:t>
      </w:r>
      <w:r>
        <w:rPr/>
        <w:t>呂칸坵뽠⫂䓂稲쉫獆帹獁뭧䡅恣塵捺⍺쵂ꍠ쉩⍬</w:t>
      </w:r>
      <w:r>
        <w:rPr/>
        <w:t>ꦮ</w:t>
      </w:r>
      <w:r>
        <w:rPr/>
        <w:t>䕰氲ꅕ┬朲⭮扺싂</w:t>
      </w:r>
      <w:r>
        <w:rPr/>
        <w:t>ꕀ</w:t>
      </w:r>
      <w:r>
        <w:rPr/>
        <w:t>䔣㥇☷桘潾壂妿쉅桏쉟㙑䳂䙷쉶敢穵⽙坧㭡夸꺻塳砨桭歺㈹繌䜦潈颡渥⩠搴輫吪</w:t>
      </w:r>
      <w:r>
        <w:rPr/>
        <w:t>ꖣ</w:t>
      </w:r>
      <w:r>
        <w:rPr/>
        <w:t>捨侥祗䉖쎮㥃䁫묫ㅨ곂슩긲㵢䡣슏ꅮ㖏䓍擂㜮痂涩滍㝀墩⑨幋慈뮩竂䩱潴䁡吨晏义厘昴걱顲憮繋卪뮻㯂奱숴偯姂淂㡸㔶㡰䝀㩎</w:t>
      </w:r>
      <w:r>
        <w:rPr/>
        <w:t>⣂</w:t>
      </w:r>
      <w:r>
        <w:rPr/>
        <w:t>⽺ㄹ썹伽ꅡ淃恏恺숴䎩浫牅䄰瓎惂묲㭾⽷沬䍂깓慚⿎剩䅙湤䞡䰯╦佀恬〲中</w:t>
      </w:r>
      <w:r>
        <w:rPr/>
        <w:t>ꕱ</w:t>
      </w:r>
      <w:r>
        <w:rPr/>
        <w:t>悬䧂숴烂幾頲剹㨰썡喣䤥㝔䄣⨨飂쵃ꥠꆩ䩋⩮牞쉉捯䝥</w:t>
      </w:r>
      <w:r>
        <w:rPr/>
        <w:t>ꤰ</w:t>
      </w:r>
      <w:r>
        <w:rPr/>
        <w:t>䩯䘹㭌壂倭飂制禣吰㛂⹩䳂澻顺杺㥑琮契䭲斿㩫뽐棎땤嘨瓂ꍬꏂ┪榥</w:t>
      </w:r>
      <w:r>
        <w:rPr/>
        <w:t>⠦</w:t>
      </w:r>
      <w:r>
        <w:rPr/>
        <w:t>嚩칡</w:t>
      </w:r>
      <w:r>
        <w:rPr/>
        <w:t>ⶵ</w:t>
      </w:r>
      <w:r>
        <w:rPr/>
        <w:t>⡙</w:t>
      </w:r>
      <w:r>
        <w:rPr/>
        <w:t>ⴴ</w:t>
      </w:r>
      <w:r>
        <w:rPr/>
        <w:t>䦱洪⹃⭳쵷圩桖썠㑧獅偃숭㡉㊥繥쉸뾣䉏䌩嗂䜻砳⥇슏犬⼲票숴⍗</w:t>
      </w:r>
      <w:r>
        <w:rPr/>
        <w:t>ꤪ</w:t>
      </w:r>
      <w:r>
        <w:rPr/>
        <w:t>Ⱳ</w:t>
      </w:r>
      <w:r>
        <w:rPr/>
        <w:t>㏂䥨煘慤숷稶쉪疩㥢ヂ婤◂㜹婧ꥧ㍕⯎夤䫂愬⼦⩮灪琶眤㉍녫싍㡐䏍┬㉑汹싂㈩썭ꍱ恔怳反呏楴柂깂瘱畬轫䭌礻⪿珂㉦偗㵶彮渶丩䜲㕢㑺㨮</w:t>
      </w:r>
      <w:r>
        <w:rPr/>
        <w:t>ꤱ꥟</w:t>
      </w:r>
      <w:r>
        <w:rPr/>
        <w:t>䅐稤㩗槂戴츨⨤汄攥㓂橏䑯쉘㦥奥췂曂祚扨昲曍ㅌ塨祪</w:t>
      </w:r>
      <w:r>
        <w:rPr/>
        <w:t>Ⱚ</w:t>
      </w:r>
      <w:r>
        <w:rPr/>
        <w:t>䍑뽪㴭拎ぬ䍱㡟⫂⸷ㅕ搦旂㮿戴숴깡곂妮촯橸煄쉓⸸쉲겡깗┶䙔䮻浆刪䵱숹纘쉧⩰뭭㍨匲机坯眰䅈曂曍佃슘戤凂㟂⵴敭并態㌷뭦湟坹砻惍㝕敨걵쉐☯挣壂頪긪桦畠帨䨨⻂磂呫⨵싎刱塳䃂䋂恳㝶쏂悏昰沬⭀⯂摬㦏䰤扥浹⛂ꎡ㟂煷兏䛂頹╊㐪ㅕ쉀桲頩䱡桭긹</w:t>
      </w:r>
      <w:r>
        <w:rPr/>
        <w:t>ꕯ</w:t>
      </w:r>
      <w:r>
        <w:rPr/>
        <w:t>䧂땲쉰唷倻怮愬㑆긊쉢䠫</w:t>
      </w:r>
      <w:r>
        <w:rPr/>
        <w:t>ꔫ</w:t>
      </w:r>
      <w:r>
        <w:rPr/>
        <w:t>ꅉ敓䶘춣긫숻㉅쉥</w:t>
      </w:r>
      <w:r>
        <w:rPr/>
        <w:t>ꕍ</w:t>
      </w:r>
      <w:r>
        <w:rPr/>
        <w:t>갻ぴ砺湈穢녭뽦楴䘯㗃练䌶㮥㘭佬扃놘漮</w:t>
      </w:r>
      <w:r>
        <w:rPr/>
        <w:t>ⰶ</w:t>
      </w:r>
      <w:r>
        <w:rPr/>
        <w:t>懂眵ꅴ䉖쉷偁繣쉘㵱⩄牗䉈灷潵땧痂㒘䅓偃뭠ꅵ⭖쉹쉎</w:t>
      </w:r>
      <w:r>
        <w:rPr/>
        <w:t>ꦮ</w:t>
      </w:r>
      <w:r>
        <w:rPr/>
        <w:t>䜰㚵䩆칣䍾췎彸쉐䟍⩘䩙獃刲쉑乓圶柂숽捋扯⑄슮穰</w:t>
      </w:r>
      <w:r>
        <w:rPr/>
        <w:t>ꥉ</w:t>
      </w:r>
      <w:r>
        <w:rPr/>
        <w:t>煭併嘤枥숰⭚ꏂ㩐㉕䍓ㄪ</w:t>
      </w:r>
      <w:r>
        <w:rPr/>
        <w:t>ꥊ</w:t>
      </w:r>
      <w:r>
        <w:rPr/>
        <w:t>乡剳浮別励偷숫싂䋂</w:t>
      </w:r>
      <w:r>
        <w:rPr/>
        <w:t>ꥑ</w:t>
      </w:r>
      <w:r>
        <w:rPr/>
        <w:t>畹拂⥀</w:t>
      </w:r>
      <w:r>
        <w:rPr/>
        <w:t>ꤨ</w:t>
      </w:r>
      <w:r>
        <w:rPr/>
        <w:t>㶥六浟䞡⮻燂㥶</w:t>
      </w:r>
      <w:r>
        <w:rPr/>
        <w:t>ꔶ</w:t>
      </w:r>
      <w:r>
        <w:rPr/>
        <w:t>썓⭇呷숷姃池剭婃쉹㝤幡깕䕆ꥯ쉎쉉䍭剥츰꥙祕⦘呶</w:t>
      </w:r>
      <w:r>
        <w:rPr/>
        <w:t>ꕏ</w:t>
      </w:r>
      <w:r>
        <w:rPr/>
        <w:t>挶쏂넸瘸搨⩥㑗穖周䱚⩾䩵췍쉟䥦㑒檏兓嘦兄縻婀姂牗琵슘쉕乑䟂⥶넻う僂奱䜫⭹쵃㩦湀爵也爱싂繍칅窣斡搨桬</w:t>
      </w:r>
      <w:r>
        <w:rPr/>
        <w:t>ⴥ</w:t>
      </w:r>
      <w:r>
        <w:rPr/>
        <w:t>椲啭㙄琺偤⭩췂牚</w:t>
      </w:r>
      <w:r>
        <w:rPr/>
        <w:t>ꤶ</w:t>
      </w:r>
      <w:r>
        <w:rPr/>
        <w:t>㘬쵏盂⺏⿂ꄰ偣䕢繌♣㵣䙞뿂偗뗂♱ぇ唵촫⨴䢻噩䗂쎡숺쉅墏牭┪⭓숪昱䉨涥坴慬⏂숩쉕獂䁒楑땐幬뽲畮弣㬪丶录玱皮㥥䉖</w:t>
      </w:r>
      <w:r>
        <w:rPr/>
        <w:t>ꥈ</w:t>
      </w:r>
      <w:r>
        <w:rPr/>
        <w:t>礭⹲㔺噅녷玘硷穆㘥㍫憮긶啟䭤橷恟种㣂쉭⩃埃桹숶槃夸轭䭳婄煾捄扨穒䙉슬呙嫂顀卫墡偡烃㬽䴻㩾⥞⨬㭍晙㭢겻戮但</w:t>
      </w:r>
      <w:r>
        <w:rPr/>
        <w:t>ⴭ</w:t>
      </w:r>
      <w:r>
        <w:rPr/>
        <w:t>秂祑쉵痂뾥晱滎ㄩ搸啇쉷䉃┤㍲⑹䫂⑍ꎏ噁海杇嫂쉀쉲䠵澩墩쉬</w:t>
      </w:r>
      <w:r>
        <w:rPr/>
        <w:t>꧂</w:t>
      </w:r>
      <w:r>
        <w:rPr/>
        <w:t>歰䖩噔㵪䊮喱江숸㭆坭땘䷂徿䶻乓쉣卌ꥵ呹媿栨</w:t>
      </w:r>
      <w:r>
        <w:rPr/>
        <w:t>ꤥ</w:t>
      </w:r>
      <w:r>
        <w:rPr/>
        <w:t>〥抣涏垏䡅⍌쉫쉑搶ꄽ㕂ꅣ夰깚㦩숦⪏扰枩䂡瘣쉰怲쉍浌渵皬帬㋂䙣쉂쉀⤬㛂祒昱娬╶曂き㍔䵖㥰</w:t>
      </w:r>
      <w:r>
        <w:rPr/>
        <w:t>ꤪ</w:t>
      </w:r>
      <w:r>
        <w:rPr/>
        <w:t>幮搪䈮兵뇂桕䄸ꅔ扏济츸㝕夤穆啅顔晣⎮╗칟⨹쉬㡅뇂컂ꌸ캿愣⼹숽澡䐥</w:t>
      </w:r>
      <w:r>
        <w:rPr/>
        <w:t>ⶥ</w:t>
      </w:r>
      <w:r>
        <w:rPr/>
        <w:t>㙕슮唫깔榏⹫쉖䰽朲敤璩て奲〉䝹슬兲何⬺뿂晏䵃숽乺쏂䕮㧂㇎䴮쎩参㵵僃㍈瑆㕚컍潰䌯䚥</w:t>
      </w:r>
      <w:r>
        <w:rPr/>
        <w:t>ꕀ</w:t>
      </w:r>
      <w:r>
        <w:rPr/>
        <w:t>땭ぎ䙶숸⩅奡⸤媵乔協玱夯皩䝐칆䖘㠻ꄮꍓ䁧䈳⬫쉺뭓⫂묹⽮儷⾮䂵城〨싃䑑栨⫂㊡䈊匸㌬灎塩慌僂⍄㝕㙎</w:t>
      </w:r>
      <w:r>
        <w:rPr/>
        <w:t>⡤</w:t>
      </w:r>
      <w:r>
        <w:rPr/>
        <w:t>佃ꥨ婕ꅨ춘惂瑴㦡쉒ꥦ䃂拂浏呫쉮숣ꏂ</w:t>
      </w:r>
      <w:r>
        <w:rPr/>
        <w:t>ꕷ</w:t>
      </w:r>
      <w:r>
        <w:rPr/>
        <w:t>恫⭗偱䥄⭞㍢即劵뭾渷㐲㴣壂䉂Ⓜ曂땱縸쉌䅱〽廎㎱㡯쉗玡䭬壂쎻〻</w:t>
      </w:r>
      <w:r>
        <w:rPr/>
        <w:t>ⷂ</w:t>
      </w:r>
      <w:r>
        <w:rPr/>
        <w:t>ⲿ</w:t>
      </w:r>
      <w:r>
        <w:rPr/>
        <w:t>佚⥞〵沘璻冩숮坒쉬济垬䵮湄睸싂</w:t>
      </w:r>
      <w:r>
        <w:rPr/>
        <w:t>⠺</w:t>
      </w:r>
      <w:r>
        <w:rPr/>
        <w:t>㬴磂숥泂浊祤狍⹗啃吻楃슻犮睈묹䀭硔⩫㋂䃂䭕燎洪乆㝞</w:t>
      </w:r>
      <w:r>
        <w:rPr/>
        <w:t>⠲</w:t>
      </w:r>
      <w:r>
        <w:rPr/>
        <w:t>湥㚣卌싂ヂ뽸⨴녪塞쉖녆墱</w:t>
      </w:r>
      <w:r>
        <w:rPr/>
        <w:t>⡯</w:t>
      </w:r>
      <w:r>
        <w:rPr/>
        <w:t>㭉</w:t>
      </w:r>
      <w:r>
        <w:rPr/>
        <w:t>⠰</w:t>
      </w:r>
      <w:r>
        <w:rPr/>
        <w:t>칈䑇쉡䪡止⹐㙁䕂캱丨梻㊏䜽睘濂悵灅⌮纱꥘㪻弭ꍣ窘⩂湠㤳쵟癄㫃㑄䡱䱢穇㕳个숹牤㠳硁珂숪㐪沩캬顾쵖頰싃畲䑟敵忂䪵ꆡ歨厥啩癫搩╁䭥顪湏묤縳⹃</w:t>
      </w:r>
      <w:r>
        <w:rPr/>
        <w:t>ꖿ</w:t>
      </w:r>
      <w:r>
        <w:rPr/>
        <w:t>势㞡⩎싂桰㏂쉪㬮</w:t>
      </w:r>
      <w:r>
        <w:rPr/>
        <w:t>⡭</w:t>
      </w:r>
      <w:r>
        <w:rPr/>
        <w:t>쉢⹳䨦娪嚻㉬㤻썎敕㝆ꥮ墵剖䅂⭧壂싎杭忎湔穈⥮㍨唣亱</w:t>
      </w:r>
      <w:r>
        <w:rPr/>
        <w:t>ꦡꔶ</w:t>
      </w:r>
      <w:r>
        <w:rPr/>
        <w:t>㑉䱴㘪⩒恹⹬娥灁㙬田拂繩縷睫噦轱槂洶䳂橀䜫㡚頴䉘䈩㙗숷䙑⫂♣䱳䬥縩숻庥敕猳绂椭縲䉵䑂塐䣃칖▣⭍䮥⽭䞮뽯爨䭧䔨쉏䉖</w:t>
      </w:r>
      <w:r>
        <w:rPr/>
        <w:t>⡑</w:t>
      </w:r>
      <w:r>
        <w:rPr/>
        <w:t>㛂땦뇃䥐쉘ㄷ畞楱⩐숶쉳博槂</w:t>
      </w:r>
      <w:r>
        <w:rPr/>
        <w:t>꧂♢</w:t>
      </w:r>
      <w:r>
        <w:rPr/>
        <w:t>㝞쎡榬祤쌬썙啴祐恖繙㭍㔻쉕痂┣彉쉩偩䵨</w:t>
      </w:r>
      <w:r>
        <w:rPr/>
        <w:t>⡔</w:t>
      </w:r>
      <w:r>
        <w:rPr/>
        <w:t>쌻묳獆㵁⫂♊땓싍祧割뽹湰⥇杕쉶⨩쉧㭙</w:t>
      </w:r>
      <w:r>
        <w:rPr/>
        <w:t>ꦮ</w:t>
      </w:r>
      <w:r>
        <w:rPr/>
        <w:t>千但慖䙒䭡슱</w:t>
      </w:r>
      <w:r>
        <w:rPr/>
        <w:t>ⵞ</w:t>
      </w:r>
      <w:r>
        <w:rPr/>
        <w:t>숯㐥䩶쉭ㅭ㜩㉋䚏仂䒮伤爷煩◂㥊쉹</w:t>
      </w:r>
      <w:r>
        <w:rPr/>
        <w:t>ꔪ</w:t>
      </w:r>
      <w:r>
        <w:rPr/>
        <w:t>걧唤物䫍䤣并啵歨琦⼤䄪䘬堦泂䅲剋䤽汰杯况칎䛂</w:t>
      </w:r>
      <w:r>
        <w:rPr/>
        <w:t>⢩</w:t>
      </w:r>
      <w:r>
        <w:rPr/>
        <w:t>㵑洣䱓ꏍ쉞</w:t>
      </w:r>
      <w:r>
        <w:rPr/>
        <w:t>ꤳ</w:t>
      </w:r>
      <w:r>
        <w:rPr/>
        <w:t>쉄㥇婸窏墏슏걉⩩⭹从␷싂硗㦘ꥧ欴硃噐優㝚澿獪䍰걪㝫</w:t>
      </w:r>
      <w:r>
        <w:rPr/>
        <w:t>ⷃ</w:t>
      </w:r>
      <w:r>
        <w:rPr/>
        <w:t>穗乚揎离剦쉎杴柂癟䥶慒䩵散煞</w:t>
      </w:r>
      <w:r>
        <w:rPr/>
        <w:t>ⵗ</w:t>
      </w:r>
      <w:r>
        <w:rPr/>
        <w:t>슬潞堶扸轐夺⩗穣⨵煱쉦䩖ꅌ䅷㝪㐲㌻⾘㭯碥タ浫呷轾ꄭ䑥썄倯彨焩唸㚏긮䀬</w:t>
      </w:r>
      <w:r>
        <w:rPr/>
        <w:t>⡡</w:t>
      </w:r>
      <w:r>
        <w:rPr/>
        <w:t>숶禘䉑䱷栮樵쎡</w:t>
      </w:r>
      <w:r>
        <w:rPr/>
        <w:t>⡇</w:t>
      </w:r>
      <w:r>
        <w:rPr/>
        <w:t>乒捪硓⵮␣卐玮溵だ⽾㦡쉺</w:t>
      </w:r>
      <w:r>
        <w:rPr/>
        <w:t>ꤺ</w:t>
      </w:r>
      <w:r>
        <w:rPr/>
        <w:t>操殡姂渷㤫䑁⴦㭌㍥毂啋瀮忂佧꺱歡爫녏숻橢</w:t>
      </w:r>
      <w:r>
        <w:rPr/>
        <w:t>⡴</w:t>
      </w:r>
      <w:r>
        <w:rPr/>
        <w:t>쉬쉱ꅞ䄻㝪扤㣎湀匊㝦煺幹玻穨燂灤䥣쉙㥇㤨湉⭠塗癆싂救</w:t>
      </w:r>
      <w:r>
        <w:rPr/>
        <w:t>ꤪ</w:t>
      </w:r>
      <w:r>
        <w:rPr/>
        <w:t>䝨株㊡刷㔨칋⏂歕彞㉊㫂娫汎乾煞⫂䁖놩潟杍</w:t>
      </w:r>
      <w:r>
        <w:rPr/>
        <w:t>⠰</w:t>
      </w:r>
      <w:r>
        <w:rPr/>
        <w:t>쉏쉅灑☵䬳㛂帯嚩숴䨴漸轱녰埂☹弸⥘煚䙀䄪䱒堵䋂䅳楰佃숩䤩梱㥉쉰</w:t>
      </w:r>
      <w:r>
        <w:rPr/>
        <w:t>Ⱔ</w:t>
      </w:r>
      <w:r>
        <w:rPr/>
        <w:t>氮畺㥎숮싂쉭</w:t>
      </w:r>
      <w:r>
        <w:rPr/>
        <w:t>ꥉ</w:t>
      </w:r>
      <w:r>
        <w:rPr/>
        <w:t>〮⺩磎捆损䑣</w:t>
      </w:r>
      <w:r>
        <w:rPr/>
        <w:t>ⴤ</w:t>
      </w:r>
      <w:r>
        <w:rPr/>
        <w:t>噴畋姂쉨䅕걕싂쉑ꅬ厩睗坠⥍⼦싂弪㩒㡎♋助繰숪칔┳㝠瘸㘪煬堮⭒婠睇⥂ꥫ슱썋숮佤嘪圳梻컎啶썍⩌桊⨥橙硄繁╥뼩㌳捖뼹幓祫䕏㠪瑴䟂㐰뿍╁⩏泂猪杹䵓슡夯儬</w:t>
      </w:r>
      <w:r>
        <w:rPr/>
        <w:t>ꤶ</w:t>
      </w:r>
      <w:r>
        <w:rPr/>
        <w:t>무쵱⑐⎥</w:t>
      </w:r>
      <w:r>
        <w:rPr/>
        <w:t>ⵑ</w:t>
      </w:r>
      <w:r>
        <w:rPr/>
        <w:t>䭟⛂⩰䍑瘴潴쉑漭䛍겮弩䭢璩ァ깠</w:t>
      </w:r>
      <w:r>
        <w:rPr/>
        <w:t>ꤻ⑾</w:t>
      </w:r>
      <w:r>
        <w:rPr/>
        <w:t>쵔灄淂噣쉡搸㡲⪮橆洪偙歨猱딺㬩ꌱ华␹쏂晆</w:t>
      </w:r>
      <w:r>
        <w:rPr/>
        <w:t>ꖮ</w:t>
      </w:r>
      <w:r>
        <w:rPr/>
        <w:t>뼬圥ꄪ뾥顬䁥兗싂걈灲僂䪮匹㌲䝞丽䙾㵄嗃䡖猳⿂⫂烎硶飂傣䒻슩捦☹䍌甤彐瑲掿硢瀭伲깱쉶殡㵣ꍰ爽偐⽐⑉Ⓜ⭇䔤浰㖡</w:t>
      </w:r>
      <w:r>
        <w:rPr/>
        <w:t>ꥌ</w:t>
      </w:r>
      <w:r>
        <w:rPr/>
        <w:t>숨摟쉡祗桬噭廂奪乴ꍂ䡈斘つ䅯숮㡷畍⹷녋楯䤣䬫烎び걾㪘痂浾㊬〳</w:t>
      </w:r>
      <w:r>
        <w:rPr/>
        <w:t>ⵂ</w:t>
      </w:r>
      <w:r>
        <w:rPr/>
        <w:t>䴶</w:t>
      </w:r>
      <w:r>
        <w:rPr/>
        <w:t>ⰽ</w:t>
      </w:r>
      <w:r>
        <w:rPr/>
        <w:t>䡠⑏穓坒쌪</w:t>
      </w:r>
      <w:r>
        <w:rPr/>
        <w:t>ꔺ</w:t>
      </w:r>
      <w:r>
        <w:rPr/>
        <w:t>쉆乇皮彤捏</w:t>
      </w:r>
      <w:r>
        <w:rPr/>
        <w:t>꤭ꔶ</w:t>
      </w:r>
      <w:r>
        <w:rPr/>
        <w:t>典漪碘놏ㄽ☯䥷夵歓㑹</w:t>
      </w:r>
      <w:r>
        <w:rPr/>
        <w:t>⢩</w:t>
      </w:r>
      <w:r>
        <w:rPr/>
        <w:t>䭯꺘书坓繱怯牏㩱Ⓙ轌懂婗ꥶ溥埂䤮凂숤㈴⮣㭈䟎爱㕃㭃䔷⏂ꥤ㍀</w:t>
      </w:r>
      <w:r>
        <w:rPr/>
        <w:t>ꕓ</w:t>
      </w:r>
      <w:r>
        <w:rPr/>
        <w:t>Ɑ</w:t>
      </w:r>
      <w:r>
        <w:rPr/>
        <w:t>캩䔬慀⨭灧㧎丬녆啾뭲㩆焻⌵쉮䇂卣⵵噧㙡⥋縸浰䰶</w:t>
      </w:r>
      <w:r>
        <w:rPr/>
        <w:t>⢘</w:t>
      </w:r>
      <w:r>
        <w:rPr/>
        <w:t>ㆿ奃걖歖壂㕀쉬姎ꇂ汧恍</w:t>
      </w:r>
      <w:r>
        <w:rPr/>
        <w:t>ꦩ</w:t>
      </w:r>
      <w:r>
        <w:rPr/>
        <w:t>瑓䜽⨣䀷쉶㐽㤴⥖瑞べ焰琲쌨昽㕚拂抡쉄幤弳⭔⛂硃囂㍖歪瞵弻㨳䡣〴楆⯂扑䵢㙹ィ摹煪</w:t>
      </w:r>
      <w:r>
        <w:rPr/>
        <w:t>ꤱ</w:t>
      </w:r>
      <w:r>
        <w:rPr/>
        <w:t>迂啔▵顃</w:t>
      </w:r>
      <w:r>
        <w:rPr/>
        <w:t>Ᵽ</w:t>
      </w:r>
      <w:r>
        <w:rPr/>
        <w:t>쉦㐺䤷漵䟂䵰椷쉐♧츲쌰澻歱刳顇礻挽䃂朥悮欺矍䝪깢樽㣂슱숪輪浏灖쉳뇎⏎牴숲潔繍⮱⹷剧ꏂ煱䍈狎쉭</w:t>
      </w:r>
      <w:r>
        <w:rPr/>
        <w:t>ⷂ</w:t>
      </w:r>
      <w:r>
        <w:rPr/>
        <w:t>灢氤唶唲䙍⹋捗灴ꥴ全癓璮⏂危泂㭶㝶皩溵剾仍媮䥟牆⯂硈爻쵰杣뭮슻繀炿杰깈䁁朰澻悩⍓숊㢻ꌳ瑺呷庮呴轢䷍忂桧氣倣뽩⩑䌺슱䕩稱榡灲癸禡硁〣犡쉧䟂䈥瀰礷슱숪帵⹶쉍숰뭥슘噶顬䰪倪싂䘻쉃䁨쵇㥉⍯䝠⥗뽙⑆䡞灧⮘</w:t>
      </w:r>
      <w:r>
        <w:rPr/>
        <w:t>ꔦ</w:t>
      </w:r>
      <w:r>
        <w:rPr/>
        <w:t>㦏輵䡣〺绂쵩微䋂ꥰ숣㴨䥌枩싂㝈</w:t>
      </w:r>
      <w:r>
        <w:rPr/>
        <w:t>ꕬ</w:t>
      </w:r>
      <w:r>
        <w:rPr/>
        <w:t>⽣쉆癸灑ꥲ癓</w:t>
      </w:r>
      <w:r>
        <w:rPr/>
        <w:t>⡶</w:t>
      </w:r>
      <w:r>
        <w:rPr/>
        <w:t>仂圵</w:t>
      </w:r>
      <w:r>
        <w:rPr/>
        <w:t>ⳍ</w:t>
      </w:r>
      <w:r>
        <w:rPr/>
        <w:t>恋楸</w:t>
      </w:r>
      <w:r>
        <w:rPr/>
        <w:t>ⱆ</w:t>
      </w:r>
      <w:r>
        <w:rPr/>
        <w:t>帳쉪冩偬牱뾘㴴畞嗃湞擂䙡歔捌䤱倪Ⓜ墡潏䠤輥睕牰矂칬华</w:t>
      </w:r>
      <w:r>
        <w:rPr/>
        <w:t>ꥌ⩍</w:t>
      </w:r>
      <w:r>
        <w:rPr/>
        <w:t>䕶㆘쉾ꅘ</w:t>
      </w:r>
      <w:r>
        <w:rPr/>
        <w:t>ⴱ⨱</w:t>
      </w:r>
      <w:r>
        <w:rPr/>
        <w:t>싂캡</w:t>
      </w:r>
      <w:r>
        <w:rPr/>
        <w:t>⡵</w:t>
      </w:r>
      <w:r>
        <w:rPr/>
        <w:t>乩䤪癩匳䡎歖</w:t>
      </w:r>
      <w:r>
        <w:rPr/>
        <w:t>⡉⍇</w:t>
      </w:r>
      <w:r>
        <w:rPr/>
        <w:t>겮⩄憩슱⽨䅶</w:t>
      </w:r>
      <w:r>
        <w:rPr/>
        <w:t>ꕱ</w:t>
      </w:r>
      <w:r>
        <w:rPr/>
        <w:t>睟獡싂⍣</w:t>
      </w:r>
      <w:r>
        <w:rPr/>
        <w:t>ꤸ⥷</w:t>
      </w:r>
      <w:r>
        <w:rPr/>
        <w:t>飃繂煶㑋</w:t>
      </w:r>
      <w:r>
        <w:rPr/>
        <w:t>ⵞ⩇</w:t>
      </w:r>
      <w:r>
        <w:rPr/>
        <w:t>䳂儳琮拂滂潈㙉滂狂</w:t>
      </w:r>
      <w:r>
        <w:rPr/>
        <w:t>ꗎⶩ</w:t>
      </w:r>
      <w:r>
        <w:rPr/>
        <w:t>㙉䅇</w:t>
      </w:r>
      <w:r>
        <w:rPr/>
        <w:t>⢏ⰷ</w:t>
      </w:r>
      <w:r>
        <w:rPr/>
        <w:t>汯浂凂幇㝃䁔扤勂숻</w:t>
      </w:r>
      <w:r>
        <w:rPr/>
        <w:t>ⱷ</w:t>
      </w:r>
      <w:r>
        <w:rPr/>
        <w:t>泂츭坅㴴컂</w:t>
      </w:r>
      <w:r>
        <w:rPr/>
        <w:t>⠵</w:t>
      </w:r>
      <w:r>
        <w:rPr/>
        <w:t>䵣䥚戤殿湁伫坅슮㏂</w:t>
      </w:r>
      <w:r>
        <w:rPr/>
        <w:t>ꗂ</w:t>
      </w:r>
      <w:r>
        <w:rPr/>
        <w:t>嚱싂㚻摖⑤皘䥸⍬뽅䁎煫䑠杕彰⫂䝢䟂扃渪⯂㬽㥺畴兯妻辥땡塡犱쉠礪䁍㒩쉇㍐쉰껂汁ꥶ⨬眫㐰硉㌲滂斿⫍⪩瑸쉋嘦搸㡶橥犣媻쌮嘦砶做千〻朩剭⨱濍깗幮⧂頥䝓捙㯎猵䭱</w:t>
      </w:r>
      <w:r>
        <w:rPr/>
        <w:t>⠦⴪</w:t>
      </w:r>
      <w:r>
        <w:rPr/>
        <w:t>泂熏䨦㭞</w:t>
      </w:r>
      <w:r>
        <w:rPr/>
        <w:t>⡋</w:t>
      </w:r>
      <w:r>
        <w:rPr/>
        <w:t>猯橄쉐칦긽㷃丱쉾攬㝺⽺㫂疣婑䛂溬烂捃樭睯䜩浂</w:t>
      </w:r>
      <w:r>
        <w:rPr/>
        <w:t>ⷂ</w:t>
      </w:r>
      <w:r>
        <w:rPr/>
        <w:t>抮灶喏婶䞡迂⧂畉入䜤商怳⴮㈪ꌭ猴숤瑟</w:t>
      </w:r>
      <w:r>
        <w:rPr/>
        <w:t>ꥈ</w:t>
      </w:r>
      <w:r>
        <w:rPr/>
        <w:t>㤴쌷剦뭃盂ꅞ⯂</w:t>
      </w:r>
      <w:r>
        <w:rPr/>
        <w:t>ⵔ</w:t>
      </w:r>
      <w:r>
        <w:rPr/>
        <w:t>圱ꅃ穏䱌ꥸ塘溱</w:t>
      </w:r>
      <w:r>
        <w:rPr/>
        <w:t>ꥉ</w:t>
      </w:r>
      <w:r>
        <w:rPr/>
        <w:t>烂촭㙺樷㗂㵎칢⚬泂숮奡㩘䢵犩䭈㝉厱燂⩖◂㬹䡇</w:t>
      </w:r>
      <w:r>
        <w:rPr/>
        <w:t>⣂</w:t>
      </w:r>
      <w:r>
        <w:rPr/>
        <w:t>狂</w:t>
      </w:r>
      <w:r>
        <w:rPr/>
        <w:t>꤬</w:t>
      </w:r>
      <w:r>
        <w:rPr/>
        <w:t>頹欵汶땷딥捹䪱⑍氶卄䁶偣쉪兮涱쉸疏䵭㞱</w:t>
      </w:r>
      <w:r>
        <w:rPr/>
        <w:t>ꤩ⬪</w:t>
      </w:r>
      <w:r>
        <w:rPr/>
        <w:t>䱀慟獣㫂䡺</w:t>
      </w:r>
      <w:r>
        <w:rPr/>
        <w:t>꧂</w:t>
      </w:r>
      <w:r>
        <w:rPr/>
        <w:t>硄겏挶做쉉䎘㝗</w:t>
      </w:r>
      <w:r>
        <w:rPr/>
        <w:t>ⱄ</w:t>
      </w:r>
      <w:r>
        <w:rPr/>
        <w:t>쉙淂穑杉獪嘫泃⦩䁅⫂⽱儭㭌⍸慶갩⮡熱쉺⌥轮⹣숽曃␰䯂䏂佟㑦婡偶ガ䙚숳愶꥘礽㗂넰㍒⹘쉘⎡㏂㠶䐺숱䑹♦⹨㑤㭴䵚䝸숫噊䶵쉗瘮秂忂杚睧긷⬯吤⤲㭍㍪亵姂긺瀷䍲睌ㄫ㙣쌱浵</w:t>
      </w:r>
      <w:r>
        <w:rPr/>
        <w:t>ⱞ</w:t>
      </w:r>
      <w:r>
        <w:rPr/>
        <w:t>噊獣顀㕃넴徱</w:t>
      </w:r>
      <w:r>
        <w:rPr/>
        <w:t>ꦘ</w:t>
      </w:r>
      <w:r>
        <w:rPr/>
        <w:t>吮䉃揂쵒癁恍㦏眫</w:t>
      </w:r>
      <w:r>
        <w:rPr/>
        <w:t>⣃</w:t>
      </w:r>
      <w:r>
        <w:rPr/>
        <w:t>쉎焦匮⽠뼮쉈쉢呤슡未潖䩎䁙䈹但습湶炻䯃뭒딭磂⻂딮嘊歨⪩싂쉔祧縪㫂㩬灬礳⼻㡹쉘⑸㑹㠦꺵檱⴦煋㡳噥䠸㙯슱殏</w:t>
      </w:r>
      <w:r>
        <w:rPr/>
        <w:t>ꥀ</w:t>
      </w:r>
      <w:r>
        <w:rPr/>
        <w:t>圫ㅅ뽕</w:t>
      </w:r>
      <w:r>
        <w:rPr/>
        <w:t>ⱕ</w:t>
      </w:r>
      <w:r>
        <w:rPr/>
        <w:t>汯䥺偺枮쉃繯氦</w:t>
      </w:r>
      <w:r>
        <w:rPr/>
        <w:t>ꥃ</w:t>
      </w:r>
      <w:r>
        <w:rPr/>
        <w:t>쉄根勂</w:t>
      </w:r>
      <w:r>
        <w:rPr/>
        <w:t>ꔤ</w:t>
      </w:r>
      <w:r>
        <w:rPr/>
        <w:t>櫂⩲潵楂</w:t>
      </w:r>
      <w:r>
        <w:rPr/>
        <w:t>꧍</w:t>
      </w:r>
      <w:r>
        <w:rPr/>
        <w:t>䄫뭀债啡牑丵唶扱㉎漻儳쉖⧂楈쉱⩡瑲愯숴쉢坦䡑恾窡䩒炣捳睞穩㝤䡵愬숻ꥩ套浔敞㭊䵓䦮渦㌭男侣挣䍩⽥</w:t>
      </w:r>
      <w:r>
        <w:rPr/>
        <w:t>ⶥ</w:t>
      </w:r>
      <w:r>
        <w:rPr/>
        <w:t>她橯㭇撬떥</w:t>
      </w:r>
      <w:r>
        <w:rPr/>
        <w:t>ꖬ</w:t>
      </w:r>
      <w:r>
        <w:rPr/>
        <w:t>䲏▩ꅀ輣垥堸꺏녮ꎥ⵬䰮愵夹穈쉟㵐䝕䭙佨쵧潧嘣痂輪稶䭐䯂숶睵ꍖ⌬⥬此煺滂砽夣ꌴꍷ嚥噵歨杊縷奾</w:t>
      </w:r>
      <w:r>
        <w:rPr/>
        <w:t>Ⱡ</w:t>
      </w:r>
      <w:r>
        <w:rPr/>
        <w:t>呺</w:t>
      </w:r>
      <w:r>
        <w:rPr/>
        <w:t>ꦏ</w:t>
      </w:r>
      <w:r>
        <w:rPr/>
        <w:t>圥싍꺵瑌쉀☪婳⑸搱䙖꺱⛂硔숯坹칤棂칙渷뭈⤣恉猬摺斱캩ꍖ䰺⴪恐㋂唯然걯䰪쵋弥挪⑾⑩뮏剉숩恍ꅭ槃㨴쉏䂿䍐♇㴭㑮쉾㵱⻂挫輮</w:t>
      </w:r>
      <w:r>
        <w:rPr/>
        <w:t>ꦥ</w:t>
      </w:r>
      <w:r>
        <w:rPr/>
        <w:t>堹倱嘰婤䅾숬摎窏塶擂숹♄狂愸썊぀璏辬捄㜮漰徥縴䯂숽㢻ㅞ뭯ꏎ쉾뭠噀땭失ꌴ⭕姂䡀㭁뿃㬽潞䑳噳녈ざꏂ冩佺㥌ㅍ⪡懂祫싂弸奀し扟ㅐ☰父堶繫彊䉰숱ꅴ㘪ㅱ䩀䦏严嗂쌯⑌煊爻硌␽♸獪棂㧂扯⥌䨵슻䵊飂㦱䥁恄懂煥ㆱ摎ば⌯梡녃⦡</w:t>
      </w:r>
      <w:r>
        <w:rPr/>
        <w:t>⣂</w:t>
      </w:r>
      <w:r>
        <w:rPr/>
        <w:t>쉆ꅫ㤪쉵掿㩍□却瀽⩙迂</w:t>
      </w:r>
      <w:r>
        <w:rPr/>
        <w:t>ꤪ</w:t>
      </w:r>
      <w:r>
        <w:rPr/>
        <w:t>싎焻剦㴤㩹</w:t>
      </w:r>
      <w:r>
        <w:rPr/>
        <w:t>ⶥ</w:t>
      </w:r>
      <w:r>
        <w:rPr/>
        <w:t>抵秂惂顸㔷⍈颮ꆏ䷂杬⍺恓杌춘伣轨⥞颱쉴當䋂겵㉅⍬幫ꥴ䔪伶忍䙯</w:t>
      </w:r>
      <w:r>
        <w:rPr/>
        <w:t>ꤴ</w:t>
      </w:r>
      <w:r>
        <w:rPr/>
        <w:t>㓂䒵斘冮盂媿숣㍫橴⹭䙲忂⩫⮡캏ꍩ氫玣䬬䆘뭯䁇妮㥋</w:t>
      </w:r>
      <w:r>
        <w:rPr/>
        <w:t>ꦱ</w:t>
      </w:r>
      <w:r>
        <w:rPr/>
        <w:t>削䶱浉숺恙祠轪硗⽸㙇␻氱瑃囂ꌤ浹슣껂</w:t>
      </w:r>
      <w:r>
        <w:rPr/>
        <w:t>⣍</w:t>
      </w:r>
      <w:r>
        <w:rPr/>
        <w:t>求겿</w:t>
      </w:r>
      <w:r>
        <w:rPr/>
        <w:t>ⷂ</w:t>
      </w:r>
      <w:r>
        <w:rPr/>
        <w:t>戵쉏쉢摧☵佟썁䃂㍟⽥汞畖迂杍㩦䮬䰺顸땇⸬슮瑰쉾㵡咱瞡祑繎䍢䲮⽊塎㉘硙圸녱ꍘ栥ꏂ堪㨭♄숸偗⹘璏樤牖䍉縵숨䁊轡橎㡌穤ꍏ卙</w:t>
      </w:r>
      <w:r>
        <w:rPr/>
        <w:t>⡕</w:t>
      </w:r>
      <w:r>
        <w:rPr/>
        <w:t>㥥撻</w:t>
      </w:r>
      <w:r>
        <w:rPr/>
        <w:t>ꖡ</w:t>
      </w:r>
      <w:r>
        <w:rPr/>
        <w:t>塋␷奈䃂㑔怲慴㑳䩃狂㦬뽓⼤治㉞媬䥴⹮摉␰싂縶癊쉬䑟숳⼲㉚ꏃ</w:t>
      </w:r>
      <w:r>
        <w:rPr/>
        <w:t>⣂</w:t>
      </w:r>
      <w:r>
        <w:rPr/>
        <w:t>ㄻ䡅묫坱䪡䃎敵쉃䡠㩓䕑⤊숦녪╎년쉫숥浖塱坋啐頰桭亥䙹䑵䚩䑞싂祮䀽怩婌䵆㏂㦡䴬</w:t>
      </w:r>
      <w:r>
        <w:rPr/>
        <w:t>ꤹ</w:t>
      </w:r>
      <w:r>
        <w:rPr/>
        <w:t>牪쉪煯</w:t>
      </w:r>
      <w:r>
        <w:rPr/>
        <w:t>ⱸ</w:t>
      </w:r>
      <w:r>
        <w:rPr/>
        <w:t>䄭㙩嫃喘뭇ꏎ쉕奅爳摬䷂쉟剓㥠㑘瑹礪⫃딯슱杷畦払䱅栥싂礦恮歯扥㢡ꏂ頹朰䍄䁚䌮彯㙥汹婍쉭╄⿂䁚⩚쉘㉙썓㍓佁뇂頫ꌨ⭱ꥫ兰쉅뭫灏卶倨</w:t>
      </w:r>
      <w:r>
        <w:rPr/>
        <w:t>ⱍ</w:t>
      </w:r>
      <w:r>
        <w:rPr/>
        <w:t>婌䣂</w:t>
      </w:r>
      <w:r>
        <w:rPr/>
        <w:t>ⶩ</w:t>
      </w:r>
      <w:r>
        <w:rPr/>
        <w:t>뼩湓畞㌬氣橩䉂㫂䝲䤮扄곂辣燂㈻땣⪻嗂䔳䱗䙞䱖砭其㔤♡ㆣ柂숪䥙兊㚬땔縯倥呡慞剑顂搵煰悡恷猹悘⚿</w:t>
      </w:r>
      <w:r>
        <w:rPr/>
        <w:t>ⴹ</w:t>
      </w:r>
      <w:r>
        <w:rPr/>
        <w:t>濎⹚뾣礨</w:t>
      </w:r>
      <w:r>
        <w:rPr/>
        <w:t>ꗂⓂ</w:t>
      </w:r>
      <w:r>
        <w:rPr/>
        <w:t>ꍏ⌭氳쉖䛂䕚촫她夫洭䝥塔瘨剓拂㵍╏颡⌬䅌瑙쉊顆椦䯂并</w:t>
      </w:r>
      <w:r>
        <w:rPr/>
        <w:t>⣂</w:t>
      </w:r>
      <w:r>
        <w:rPr/>
        <w:t>浳ㅂ畱䧂쉯䙸뼹睤㤣⤰滂圭此痂咩</w:t>
      </w:r>
      <w:r>
        <w:rPr/>
        <w:t>ⴻ☱</w:t>
      </w:r>
      <w:r>
        <w:rPr/>
        <w:t>勂婀䴩渪男쉱稨⛂䥙</w:t>
      </w:r>
      <w:r>
        <w:rPr/>
        <w:t>ꕧ</w:t>
      </w:r>
      <w:r>
        <w:rPr/>
        <w:t>㩑祳⪻㭍䬽㪡숣䓂洷楢ꥳ</w:t>
      </w:r>
      <w:r>
        <w:rPr/>
        <w:t>⠷</w:t>
      </w:r>
      <w:r>
        <w:rPr/>
        <w:t>睖煢넴층䭺秂炏䴸딱嘮녓䳂⸸쉄楑汶匱㤪幚쉏女뿂숶⌥㓂념䳂廂䅂㤮䳂쉫쉷杮</w:t>
      </w:r>
      <w:r>
        <w:rPr/>
        <w:t>ꦣ</w:t>
      </w:r>
      <w:r>
        <w:rPr/>
        <w:t>旂䍨쵮䄲㬴惃溏䓂ꆏ</w:t>
      </w:r>
      <w:r>
        <w:rPr/>
        <w:t>ⴴ</w:t>
      </w:r>
      <w:r>
        <w:rPr/>
        <w:t>奁䤫惃䀨噯允揂⩇䝦쉸䭹숤쉓濂卞⽱ひ䅑⥈⨤⧂柂⩈슱뭙晶偐䆡슱䦣眪澻戨磂⻂껂暏</w:t>
      </w:r>
      <w:r>
        <w:rPr/>
        <w:t>ꗂ</w:t>
      </w:r>
      <w:r>
        <w:rPr/>
        <w:t>㍒啬纵呞杘搣㝸㉞ꏎ灏硇椤⽬顯洮浏奪破䈨</w:t>
      </w:r>
      <w:r>
        <w:rPr/>
        <w:t>ⵙ</w:t>
      </w:r>
      <w:r>
        <w:rPr/>
        <w:t>췂㷂䙖央⹺</w:t>
      </w:r>
      <w:r>
        <w:rPr/>
        <w:t>ꥌꤨ</w:t>
      </w:r>
      <w:r>
        <w:rPr/>
        <w:t>ず圬噬䵃뭒㩷樺쉹槃䜥慵歀⥠斵</w:t>
      </w:r>
      <w:r>
        <w:rPr/>
        <w:t>Ⲙ</w:t>
      </w:r>
      <w:r>
        <w:rPr/>
        <w:t>楷䕄</w:t>
      </w:r>
      <w:r>
        <w:rPr/>
        <w:t>⡱⨹⒣␭</w:t>
      </w:r>
      <w:r>
        <w:rPr/>
        <w:t>숣奞숴㌷䕓灬段╆潓쉌칫뽚</w:t>
      </w:r>
    </w:p>
    <w:p>
      <w:pPr>
        <w:pStyle w:val="PreformattedText"/>
        <w:bidi w:val="0"/>
        <w:spacing w:before="0" w:after="0"/>
        <w:jc w:val="left"/>
        <w:rPr/>
      </w:pPr>
      <w:r>
        <w:rPr/>
        <w:t>뗃쉑㩢</w:t>
      </w:r>
      <w:r>
        <w:rPr/>
        <w:t>ꖡ</w:t>
      </w:r>
      <w:r>
        <w:rPr/>
        <w:t>㷂㙳㩈⫂┺䕃圩穮祵勂㏂乾塃䕬쉧䈹⭾䋂䳂따⩠㵌海뾿熻帻汸땉긭</w:t>
      </w:r>
      <w:r>
        <w:rPr/>
        <w:t>꧂</w:t>
      </w:r>
      <w:r>
        <w:rPr/>
        <w:t>扤쉱쉔䡘⥎灅估磂⍺깷䄤搸汴䀯摯䔭ꆥ䗂ぶ杊幨ヂ</w:t>
      </w:r>
      <w:r>
        <w:rPr/>
        <w:t>⢵</w:t>
      </w:r>
      <w:r>
        <w:rPr/>
        <w:t>䩡偑녕甬▿䑨桨剀㣃⚱忂犘⍯</w:t>
      </w:r>
      <w:r>
        <w:rPr/>
        <w:t>Ⱳ</w:t>
      </w:r>
      <w:r>
        <w:rPr/>
        <w:t>㈴䜵呠┸济幤⩠</w:t>
      </w:r>
      <w:r>
        <w:rPr/>
        <w:t>ꗎ</w:t>
      </w:r>
      <w:r>
        <w:rPr/>
        <w:t>顾䢥䝵㕲怰쉏噫ꄹ㪬䉹떥땯樵瀹쉶卲祹噯畘싂묽湕</w:t>
      </w:r>
      <w:r>
        <w:rPr/>
        <w:t>⠶</w:t>
      </w:r>
      <w:r>
        <w:rPr/>
        <w:t>㝵⨤瓂猪楆㦩䝂쵄橨ꄨ庘㡮㔬喿噲权垣幆殥併佮颱噕楰煱㭠䧂⍴슩╢瘻⩐幸</w:t>
      </w:r>
      <w:r>
        <w:rPr/>
        <w:t>ꗂ</w:t>
      </w:r>
      <w:r>
        <w:rPr/>
        <w:t>슱䡬㨨⩇纻愲䨹歔쉳慌녭冩潂䀷쉌칬吊㙣㝰扎䣂쉡悱╙圪㉺轍♓㈭쉴祹⌴䇂䤮採</w:t>
      </w:r>
      <w:r>
        <w:rPr/>
        <w:t>⡐</w:t>
      </w:r>
      <w:r>
        <w:rPr/>
        <w:t>潈⹟嚥澏䠶㜯㎿㭷䥐㙄싃☬穗塁䛂숣婕</w:t>
      </w:r>
      <w:r>
        <w:rPr/>
        <w:t>⠨</w:t>
      </w:r>
      <w:r>
        <w:rPr/>
        <w:t>竂놣㠭㗎</w:t>
      </w:r>
      <w:r>
        <w:rPr/>
        <w:t>ꤽ</w:t>
      </w:r>
      <w:r>
        <w:rPr/>
        <w:t>煣슥㚘揂䰥</w:t>
      </w:r>
      <w:r>
        <w:rPr/>
        <w:t>ꕧ⑘♱</w:t>
      </w:r>
      <w:r>
        <w:rPr/>
        <w:t>頫꺩䉦桷縫丹⑫쉇係䱘㒘⺡ꅕ児檻㝉걵噀깄㝰⑳扑䤳♃☷</w:t>
      </w:r>
      <w:r>
        <w:rPr/>
        <w:t>ꗂ</w:t>
      </w:r>
      <w:r>
        <w:rPr/>
        <w:t>弱뮩쉖쉂쉩牥⫂⚩兂愫畋掬㴳䄷䯂㣂쉍⌨㡪堳梥⸴丳楌渶걏⩮㬹㛂昻顩䕊喏歃㔱獰潳쉃䡪偄畡</w:t>
      </w:r>
      <w:r>
        <w:rPr/>
        <w:t>ꕇ</w:t>
      </w:r>
      <w:r>
        <w:rPr/>
        <w:t>㢬ꅦ㜺쉄朴䦘㩇땆</w:t>
      </w:r>
      <w:r>
        <w:rPr/>
        <w:t>⡾Ɐ</w:t>
      </w:r>
      <w:r>
        <w:rPr/>
        <w:t>婬</w:t>
      </w:r>
      <w:r>
        <w:rPr/>
        <w:t>꥟</w:t>
      </w:r>
      <w:r>
        <w:rPr/>
        <w:t>걇ヂ圸䬲䬯煔</w:t>
      </w:r>
      <w:r>
        <w:rPr/>
        <w:t>ꕹ</w:t>
      </w:r>
      <w:r>
        <w:rPr/>
        <w:t>쉸硱㨳並瑎磂땰걪⛂⻃⵭㠣縵쉊쉌㋂뾡쉈湑ꅊ⨸浰千松ꥣ뇂긫䶩悡擂䵮畷燂㜬䳂</w:t>
      </w:r>
      <w:r>
        <w:rPr/>
        <w:t>ꥍ</w:t>
      </w:r>
      <w:r>
        <w:rPr/>
        <w:t>㡆䷎뾡烂橎䚥㵯䠰煡썮⸱⍦牸숽顑畐쉐㑗坠㢱毂廂枩懂ꌦ渶辱珂稥ぺ晐漶뭏䯂㉏浓ㅫ뗂䊬周扫填囍渦惂㉞甴츶娯㇂싂╞礵ㅘ⑅ぶ슘暩⌭厘汵匩幮縶亡ꥮ㶱飂넲ㅊ⼳걇䟃ㅬ䱑嘫묯㨳㜷敟曃⽘栯⸸䅴窩䕵</w:t>
      </w:r>
      <w:r>
        <w:rPr/>
        <w:t>⡀</w:t>
      </w:r>
      <w:r>
        <w:rPr/>
        <w:t>溿䰻꺮埂搹거⥬傘⌷揂呠塆祵洺슮쉹㌤揎犏泂怰乡桵焥쉥㇂쌴숫쵸쉖⬶敔䍭ꄳꍓ湯췂頬⌵䅎⽹䂻棂泂爯䩹倷ꌬ勂晊兰洯⬰㴶㷎⎱ㅍ숭歾窩㥑勂꥕甽⸦渤ꅦ䁍</w:t>
      </w:r>
      <w:r>
        <w:rPr/>
        <w:t>ꕨ</w:t>
      </w:r>
      <w:r>
        <w:rPr/>
        <w:t>瓂摐䍬扉歁㩫彤瞬㜱敢支搭婑숰惂佑婇숫</w:t>
      </w:r>
      <w:r>
        <w:rPr/>
        <w:t>ꕒⶮ</w:t>
      </w:r>
      <w:r>
        <w:rPr/>
        <w:t>쉥䵘帥쉔땟畮⬸숺쉯塍쉭眨兹╩칋才싃睵熩庡哂쏎飂䁅㕑슥祅睺顾츮䩺創촪쉔㘷쉴䘽쵣焲熘♣꺡佭䋂㤩㡉ㆥ慴⩖灳縻쉈摚癑䑊</w:t>
      </w:r>
      <w:r>
        <w:rPr/>
        <w:t>ⶱ</w:t>
      </w:r>
      <w:r>
        <w:rPr/>
        <w:t>싂畑쉙搷〰縣挶㕃⨵㍗㡁땎煠뽘䕣⍒硰쉡䁷묱擂灔呎慢䝂䌥戹楯㙩뾩싃숤迂別䙎䄪㶡㍍</w:t>
      </w:r>
      <w:r>
        <w:rPr/>
        <w:t>ꥑ⩤</w:t>
      </w:r>
      <w:r>
        <w:rPr/>
        <w:t>在䫍泂顰輦繘潅痂䭳녑⥑ꄵ䅲掻灦徥曃桍搩礴䩣</w:t>
      </w:r>
      <w:r>
        <w:rPr/>
        <w:t>⡩</w:t>
      </w:r>
      <w:r>
        <w:rPr/>
        <w:t>囂織揃숶湔坋瀸㕾壂顪漹呲爤伤熡ꇂ壎恸⥏啢勂穉썙汏抣穰걍⍰橧쵋睆畍♞땨뭌쉤쉊割㟂䅧睏뾵䗍刊㊬ꍌ灨㡫卅敯漴凂ꌤ畵⻂奮ㅡ啔掱圳泂婀㝊坃㈳䀹懂䁎侏绂轶嚬嫂쉃攤쉞橡䱪攪凂䵐㴽瑚汗繭顐〸♈摷彠숴떮뿂䨫顎捑歺⹠䭭껂ꌬ쉲暻ㅐ</w:t>
      </w:r>
      <w:r>
        <w:rPr/>
        <w:t>ꤥ</w:t>
      </w:r>
      <w:r>
        <w:rPr/>
        <w:t>䲣</w:t>
      </w:r>
      <w:r>
        <w:rPr/>
        <w:t>ꤤ</w:t>
      </w:r>
      <w:r>
        <w:rPr/>
        <w:t>嗂牓晐㮩潟伦楥⛂⒡</w:t>
      </w:r>
      <w:r>
        <w:rPr/>
        <w:t>ꥑ</w:t>
      </w:r>
      <w:r>
        <w:rPr/>
        <w:t>쉹協ㅀ슏㐥汴䱮쉪八䧂ꥩ獶䮏䢥䈻쉆䥑吤㝱싂係슩╲娰㉃䑩栱㑬칱뗂塟</w:t>
      </w:r>
      <w:r>
        <w:rPr/>
        <w:t>Ⱖ</w:t>
      </w:r>
      <w:r>
        <w:rPr/>
        <w:t>䤥㇂搳剰슱䔸勂娮걏㘬縩毂싂呡秂딴斿쉹媘슿䐵晞ꅫ别楧슮牉쉺䁺갣♕塐悱椪御⹲㝇슏䵯池櫂垮殏搬쉎低녦噕爰䁲慶浅뗂桐</w:t>
      </w:r>
      <w:r>
        <w:rPr/>
        <w:t>ⵑ</w:t>
      </w:r>
      <w:r>
        <w:rPr/>
        <w:t>쉵熵㘻幰穞㌬埃뾵滂报쉥惂숨숴㩘⺬旂澏殩栦㉹畨唰䑆쉐䲘⩖桪䁲쵰뭆숨⶘䅯쉣믂⻂窬쏎⨻䵣䩩쏂</w:t>
      </w:r>
      <w:r>
        <w:rPr/>
        <w:t>ꕶ</w:t>
      </w:r>
      <w:r>
        <w:rPr/>
        <w:t>숺⼲转癅쉣ꄪ獊䁭煪壂扶䣂㍅뮣칣깖扅⥲⑨楠ꅾ㝎䔴깔긬琩⤱愺扫뭕礤㴻칧轎</w:t>
      </w:r>
      <w:r>
        <w:rPr/>
        <w:t>Ⳃ⬷</w:t>
      </w:r>
      <w:r>
        <w:rPr/>
        <w:t>暣奫䱄泂歏偙獂</w:t>
      </w:r>
      <w:r>
        <w:rPr/>
        <w:t>ꦏ</w:t>
      </w:r>
      <w:r>
        <w:rPr/>
        <w:t>쉠瑵畃夹곂쉊㢵슮塔頩灈玮㙇䡀쵵Ⓙ扺擎ꌨ쉭瀨⑴䩱넳煪珂숩䈦⍟</w:t>
      </w:r>
      <w:r>
        <w:rPr/>
        <w:t>ꖻ⛂</w:t>
      </w:r>
      <w:r>
        <w:rPr/>
        <w:t>쉚怯仂</w:t>
      </w:r>
      <w:r>
        <w:rPr/>
        <w:t>ⵅ╺</w:t>
      </w:r>
      <w:r>
        <w:rPr/>
        <w:t>숹㩍坧煏桑ꆡ严⩍恔条묭珂</w:t>
      </w:r>
      <w:r>
        <w:rPr/>
        <w:t>ⵋ</w:t>
      </w:r>
      <w:r>
        <w:rPr/>
        <w:t>䠺꺡䅬싂⫃숪摤顶⺮㜪輮㝠眤洣㠶獐䔳摞㙅圵⻃⑧浔┫䱓ꅣ沬ꥹ䬸깫츳</w:t>
      </w:r>
      <w:r>
        <w:rPr/>
        <w:t>ⷂ</w:t>
      </w:r>
      <w:r>
        <w:rPr/>
        <w:t>祫녟䭊䅌䅈婄潂</w:t>
      </w:r>
      <w:r>
        <w:rPr/>
        <w:t>ꕾ</w:t>
      </w:r>
      <w:r>
        <w:rPr/>
        <w:t>㬥杭㥌䣃⨬婅</w:t>
      </w:r>
      <w:r>
        <w:rPr/>
        <w:t>ꥆ⥺⤻</w:t>
      </w:r>
      <w:r>
        <w:rPr/>
        <w:t>썍唳깯䩦쉧奞繹㡙椯㩶儶㌥櫂啎樮쉹佖䰹</w:t>
      </w:r>
      <w:r>
        <w:rPr/>
        <w:t>ⱺ</w:t>
      </w:r>
      <w:r>
        <w:rPr/>
        <w:t>旂넴撮칥</w:t>
      </w:r>
      <w:r>
        <w:rPr/>
        <w:t>ⵘ</w:t>
      </w:r>
      <w:r>
        <w:rPr/>
        <w:t>弸獰姂㋂恬츱㚩㦩稺㙴⬳⩗䆮セ織</w:t>
      </w:r>
      <w:r>
        <w:rPr/>
        <w:t>ꥎ</w:t>
      </w:r>
      <w:r>
        <w:rPr/>
        <w:t>⠽</w:t>
      </w:r>
      <w:r>
        <w:rPr/>
        <w:t>池嘭塰ꥫ碥⽧䝊㶿轍ꅟ╉味ꥷ䆬侩瘰䤰㡲偰ꎮ縣䩴쉡뼥坓䔤怦쵞呱㕶顄ꍊ⥳⦱쵁䁾湵廂뾻栨쎮쉰庵숣浺䀸⚮㵘扟䙏湋⹹壂煀ꄹ䢻</w:t>
      </w:r>
      <w:r>
        <w:rPr/>
        <w:t>꤯</w:t>
      </w:r>
      <w:r>
        <w:rPr/>
        <w:t>嘽♕칯䄪繦樭땞⩬灄⑗⬪傱瓃啘갫⭨䙀ꅶ숭汎窵恁</w:t>
      </w:r>
      <w:r>
        <w:rPr/>
        <w:t>ꕪ</w:t>
      </w:r>
      <w:r>
        <w:rPr/>
        <w:t>幅䕰幰㌰ꇃ顚婀쉹丶쉪뿂</w:t>
      </w:r>
      <w:r>
        <w:rPr/>
        <w:t>ⱗ</w:t>
      </w:r>
      <w:r>
        <w:rPr/>
        <w:t>숻䧂쉱쉍瀥⥘畊㙌</w:t>
      </w:r>
      <w:r>
        <w:rPr/>
        <w:t>⡺</w:t>
      </w:r>
      <w:r>
        <w:rPr/>
        <w:t>瑦ꍐ幡奩䤪</w:t>
      </w:r>
      <w:r>
        <w:rPr/>
        <w:t>ꤶꥁ</w:t>
      </w:r>
      <w:r>
        <w:rPr/>
        <w:t>温瘳ꅙ싂깧쉦婾栵獳敤癃캮夤栱癡癍㈊磂呡䉨쉹㙀썶旂㵓䕹곂║㕏砺</w:t>
      </w:r>
      <w:r>
        <w:rPr/>
        <w:t>ⱶ</w:t>
      </w:r>
      <w:r>
        <w:rPr/>
        <w:t>桑</w:t>
      </w:r>
      <w:r>
        <w:rPr/>
        <w:t>꧍</w:t>
      </w:r>
      <w:r>
        <w:rPr/>
        <w:t>䅑뭹唲婙侱曍㊮㕧</w:t>
      </w:r>
      <w:r>
        <w:rPr/>
        <w:t>ⵧ</w:t>
      </w:r>
      <w:r>
        <w:rPr/>
        <w:t>轢烃偏畖䨰뭈㜪</w:t>
      </w:r>
      <w:r>
        <w:rPr/>
        <w:t>ꔵ</w:t>
      </w:r>
      <w:r>
        <w:rPr/>
        <w:t>厏奶獢頦슩䉡瑙⯍浪嫂⭸숽焽⹆뭁悩ꥧ䍷⹦炩妘䱑怹庩놩</w:t>
      </w:r>
      <w:r>
        <w:rPr/>
        <w:t>꥟</w:t>
      </w:r>
      <w:r>
        <w:rPr/>
        <w:t>頷⭺绂楮䡩琥쌳砲⍂䨩杦⥗娺숩㡗秂呆湗椴㠷焽䞿婙反䲱⩠걯灇䩗ꎱ㩩쉆⦵㊱䲵㥵슻傏弰縦쉷稳䛂琷软뽮㨽쉣嘺䌲攲⫂⍓厏♕濂穾侘湄㌬繣뽵㪣㩧牊䜰</w:t>
      </w:r>
      <w:r>
        <w:rPr/>
        <w:t>ꗂ</w:t>
      </w:r>
      <w:r>
        <w:rPr/>
        <w:t>䘨쉁㐭䉈싎⍲ꇂ숸啘䟎弳带但畀숺쉬⼩硗兦촲仂䅨噫健澣朹车猥仂䫂栳깷⾿榮䝏쉄㉴佢⥴癦ォ汕嘳㟂䍦洮䓂䔰썀쏍皱但濂슡䙳橫礣熵╀㯂⮡쉴㑭捏㘳佮쉀䡬窻㉮ざ썓楚⤭숮劮妻呸株儹牓獌쉄⥀湕轟썧佦磂쉺橍</w:t>
      </w:r>
      <w:r>
        <w:rPr/>
        <w:t>ꤱ</w:t>
      </w:r>
      <w:r>
        <w:rPr/>
        <w:t>瑩깎䨶癖攨㊡䢣</w:t>
      </w:r>
      <w:r>
        <w:rPr/>
        <w:t>⡐</w:t>
      </w:r>
      <w:r>
        <w:rPr/>
        <w:t>獄睠쉓搮긣갯偉㥌숬塙⥉쉀嫂숪⽅奥㝉烎呣ㄳ浃썶쉪昨何쉶單때牟恎姂婌䥲㵅쉓⌭╎䡴⭵뽮楾痂㩞湱猳䩓煠㦩桨戸㕒㑴쉋䑏畯䈽沩飂䭂㕨䵙ꅣ쉔⩟檏쉠瀨⑒輹ꌫ</w:t>
      </w:r>
      <w:r>
        <w:rPr/>
        <w:t>ꤳ</w:t>
      </w:r>
      <w:r>
        <w:rPr/>
        <w:t>㍔㪬你恙潅㌯焦뿂狂ꅞ栺乳㔷勂쉍啒牞欤汭畔彶⽩擂ㅴ晟杭쉌슩樯㜰摎㭃슱츥津辏稭쉫숵敺⑈⍇⌴务汵䶮䄶潏숫顯숳縰灹朩⭳숻쉲椸〽갸䭺묳啯☹묪</w:t>
      </w:r>
      <w:r>
        <w:rPr/>
        <w:t>ⷂ</w:t>
      </w:r>
      <w:r>
        <w:rPr/>
        <w:t>䋂㝺啗杯兢뭟瑲朮留繦飂숥꺩丬</w:t>
      </w:r>
      <w:r>
        <w:rPr/>
        <w:t>ⱏ</w:t>
      </w:r>
      <w:r>
        <w:rPr/>
        <w:t>轲쉷戮㝑穮敚ꅳ</w:t>
      </w:r>
      <w:r>
        <w:rPr/>
        <w:t>ꕗ</w:t>
      </w:r>
      <w:r>
        <w:rPr/>
        <w:t>坪攨颬㬴穳뿂凂ㄹ</w:t>
      </w:r>
      <w:r>
        <w:rPr/>
        <w:t>ꔴ</w:t>
      </w:r>
      <w:r>
        <w:rPr/>
        <w:t>乳痂숪䞡敌⪏㠣娣丹潨䴲䥷摤桲狂亏䷂洫뭭㙉䭚帩䙌桰⤯獐쉡仂瀶䱲묮긭쉅믂곂洴盂䯂璻杘痂걨凂嚻顖冬㫂㯂狂쉋嘹㵳瘯㠱녆穄⽞쉙㥶⤩䅞㬭뽌</w:t>
      </w:r>
      <w:r>
        <w:rPr/>
        <w:t>ꕔ</w:t>
      </w:r>
      <w:r>
        <w:rPr/>
        <w:t>䵺뾣煥춮쉯ꆩ㡢</w:t>
      </w:r>
      <w:r>
        <w:rPr/>
        <w:t>ꔪ⑲</w:t>
      </w:r>
      <w:r>
        <w:rPr/>
        <w:t>쉙꤮灖颬健捵璩⨶䌽쉴㑈슘㌰掵顊椹劏扁㩔⨷䄪硲堫칅攣侥슿넶昮</w:t>
      </w:r>
      <w:r>
        <w:rPr/>
        <w:t>Ⱙ</w:t>
      </w:r>
      <w:r>
        <w:rPr/>
        <w:t>㭰煙쉖䝀牏㦡쉋祊婍⹮⥰㑎갵弊橑쉨딲㭔地奨儦迂煃䟍㐫</w:t>
      </w:r>
      <w:r>
        <w:rPr/>
        <w:t>ⵤ</w:t>
      </w:r>
      <w:r>
        <w:rPr/>
        <w:t>䟍䳂棂뼫䆮⸨</w:t>
      </w:r>
      <w:r>
        <w:rPr/>
        <w:t>ꥈ</w:t>
      </w:r>
      <w:r>
        <w:rPr/>
        <w:t>뽊녴䕢딱㊣楇땥썪忂敡晶畅䷂싂䬣쉸겱</w:t>
      </w:r>
      <w:r>
        <w:rPr/>
        <w:t>ꔥ</w:t>
      </w:r>
      <w:r>
        <w:rPr/>
        <w:t>扸䝐奒浧㌨䵾甤숽⑱㢡䡖숻䉄打勂灮畮㶣抩爺济眹䈪㵶뗂擂杣쉪甪㕡䑞</w:t>
      </w:r>
      <w:r>
        <w:rPr/>
        <w:t>ꔥ</w:t>
      </w:r>
      <w:r>
        <w:rPr/>
        <w:t>ꍰ⭒煣ꥭ卣숱썃⹏摱쉴⽣伪ꍳ枮㔫㉇佬싂</w:t>
      </w:r>
      <w:r>
        <w:rPr/>
        <w:t>ⵂ⩯</w:t>
      </w:r>
      <w:r>
        <w:rPr/>
        <w:t>쉫睖쉩滎㡠桋숪輦䤳믂䤫煭兟㢵㍒숷숲</w:t>
      </w:r>
      <w:r>
        <w:rPr/>
        <w:t>ⵉ</w:t>
      </w:r>
      <w:r>
        <w:rPr/>
        <w:t>煭㟂掻東䕞싂녢纱侩奙倻䪡䉁슘싂幨剫窏싎恮轹癀䠳桾㴪⍰払쉺⿂是ꅨ畊剡⹄쉭竂瓂癋䈮失搲浨숮</w:t>
      </w:r>
      <w:r>
        <w:rPr/>
        <w:t>ꥅ</w:t>
      </w:r>
      <w:r>
        <w:rPr/>
        <w:t>湪쉗之䙟碱牎⦮琶嚱㒵㌰堦╣깎庣繶⽸娲昰亮㕄硯幐⩸캡䡺깉⨪䭣▩稬ꆱ㊱楌剚㯍刬ぬ戨祑灧䨷呷䕪</w:t>
      </w:r>
      <w:r>
        <w:rPr/>
        <w:t>ꖩ</w:t>
      </w:r>
      <w:r>
        <w:rPr/>
        <w:t>堥佌䑚⥁总䚩썟慂䈩抬쉤䕏捚䚥橊⩨顔뭲뽋畄㩫洣ㅸ</w:t>
      </w:r>
      <w:r>
        <w:rPr/>
        <w:t>ꦱ</w:t>
      </w:r>
      <w:r>
        <w:rPr/>
        <w:t>恘ㆬ䝭䍎⤫</w:t>
      </w:r>
      <w:r>
        <w:rPr/>
        <w:t>ⴰ</w:t>
      </w:r>
      <w:r>
        <w:rPr/>
        <w:t>슩깭劵┪⤪囂꥚伮슩乡㙾潸珂ㅟ擂䅪⥶䁘슩塨佱</w:t>
      </w:r>
      <w:r>
        <w:rPr/>
        <w:t>ꦿ</w:t>
      </w:r>
      <w:r>
        <w:rPr/>
        <w:t>て児摸〸</w:t>
      </w:r>
      <w:r>
        <w:rPr/>
        <w:t>⡔</w:t>
      </w:r>
      <w:r>
        <w:rPr/>
        <w:t>梩䔶</w:t>
      </w:r>
      <w:r>
        <w:rPr/>
        <w:t>ⱦ</w:t>
      </w:r>
      <w:r>
        <w:rPr/>
        <w:t>쏂츪♬쉂㌸㭕穾쉅〸橑奍</w:t>
      </w:r>
      <w:r>
        <w:rPr/>
        <w:t>ꥅ⍔♤</w:t>
      </w:r>
      <w:r>
        <w:rPr/>
        <w:t>焪⾬䕀硰䍩彠㜭呏㥙ꍫ┥彏썓숸彅忂</w:t>
      </w:r>
      <w:r>
        <w:rPr/>
        <w:t>⡅</w:t>
      </w:r>
      <w:r>
        <w:rPr/>
        <w:t>뽑㑠绂䉑㡬췂墱婅乤慉戶䶱䜬㨵线棂硙㝳僂숬숽㵵秂樯熣⧂䲵ꅀ䭹♀夫乧뮩殏灵戦䗍⍃ꍱ䩁䉑䖻㪡뽐뽴玏湒楱㇂⩌頬䵊싍썗쉯</w:t>
      </w:r>
      <w:r>
        <w:rPr/>
        <w:t>꥟</w:t>
      </w:r>
      <w:r>
        <w:rPr/>
        <w:t>恊☨幧敢债奁䭐柃百䂬</w:t>
      </w:r>
      <w:r>
        <w:rPr/>
        <w:t>ꤴ⤴⌽</w:t>
      </w:r>
      <w:r>
        <w:rPr/>
        <w:t>棂꥙獯♙䎿䝖䷂㙊奥硃硆桉帪匽恾숦싂䄷䋂噄䏍䕭擂䝣㩳걭狂䱳䜰囂序숷㩏</w:t>
      </w:r>
      <w:r>
        <w:rPr/>
        <w:t>ⱉ</w:t>
      </w:r>
      <w:r>
        <w:rPr/>
        <w:t>ㅓ縣硊㝄桬㫂㵒슩䠮깃䁎线㭰䭃ꅇ楸㵇㩏뽗䅗䕸㣎⹫⫂瓂뗂敯숽쉄䞬</w:t>
      </w:r>
      <w:r>
        <w:rPr/>
        <w:t>ⲿ</w:t>
      </w:r>
      <w:r>
        <w:rPr/>
        <w:t>䄪쉓塀橵</w:t>
      </w:r>
      <w:r>
        <w:rPr/>
        <w:t>ⱘ</w:t>
      </w:r>
      <w:r>
        <w:rPr/>
        <w:t>忂灇</w:t>
      </w:r>
      <w:r>
        <w:rPr/>
        <w:t>Ɑ</w:t>
      </w:r>
      <w:r>
        <w:rPr/>
        <w:t>㵎傩㑀佇牆䩠䍗쉁뭟晷瑬攨숻溬쉖㍑扁と㥘偹汣堻惃㡥幰怣塢㣂숯媱⫂㋃䱶偭뮻ꇂ砲䠮딯唨쉏眰쉯ꅦ쉅쏂</w:t>
      </w:r>
      <w:r>
        <w:rPr/>
        <w:t>ꕅ</w:t>
      </w:r>
      <w:r>
        <w:rPr/>
        <w:t>䡳갽咡숴㍏睏⌫廂</w:t>
      </w:r>
      <w:r>
        <w:rPr/>
        <w:t>ꗂ</w:t>
      </w:r>
      <w:r>
        <w:rPr/>
        <w:t>뿂⩊ꍲ癧䢘쉧䰭䥪슱䐥싂㔳쵒ꅎ晒䱣쉫㙵厘뗂炵㠶㡚␵땍슥숊⍈䩲걈㶘⨰杅숴꧎ぉ晑쉉캏☫晅颣桬溿懂쉨婡恳㩺婤㢥煵氥㭶◂浬奃</w:t>
      </w:r>
      <w:r>
        <w:rPr/>
        <w:t>ꔯ</w:t>
      </w:r>
      <w:r>
        <w:rPr/>
        <w:t>穳갰斻⑸뗂⿂捵捍건吮愨乔硯⫂䉘깣䕕㩎丵䭵䓂彦䍐䩔瑦뗂䆿⹓䅆㡦</w:t>
      </w:r>
      <w:r>
        <w:rPr/>
        <w:t>ꕂ</w:t>
      </w:r>
      <w:r>
        <w:rPr/>
        <w:t>咩䡥ꄲ汢㩕䢩쉘係榥喱땮㮱쉑〶㯍泃딵</w:t>
      </w:r>
      <w:r>
        <w:rPr/>
        <w:t>⠶</w:t>
      </w:r>
      <w:r>
        <w:rPr/>
        <w:t>濃㵫뭅攦㭓䥍瑍㏂软녴㌳쉍幵㕨輥䑅牣瘹漽瑋</w:t>
      </w:r>
      <w:r>
        <w:rPr/>
        <w:t>⡙</w:t>
      </w:r>
      <w:r>
        <w:rPr/>
        <w:t>㝒㓂牺䥤㵰ㅏ彥呒楟╃칈爦⩷㭌⑦㡸숨䥣䌷哂勂㩆깬猰츻睭摍塔⩺</w:t>
      </w:r>
      <w:r>
        <w:rPr/>
        <w:t>ꥂ⑇</w:t>
      </w:r>
      <w:r>
        <w:rPr/>
        <w:t>슿惂쎏㐺깬䵮䭸竂䞡쉉摧㍪싂슮⿂硰⥅沣⭧숤劏璩⸫柂쉏晒堽縹쉣䵌勂ꥥ쉴摀抩溵뾵咬琽䱶朱䯂㷂ꅎ䉥坍䩖숱㝁渱捩䅢㵅塡쉸숮</w:t>
      </w:r>
      <w:r>
        <w:rPr/>
        <w:t>ꕲ⸫</w:t>
      </w:r>
      <w:r>
        <w:rPr/>
        <w:t>기䩟컂쉮垡썪䑅嚡숴椰澡䁗姂쉠頹쉭</w:t>
      </w:r>
      <w:r>
        <w:rPr/>
        <w:t>Ⱕ</w:t>
      </w:r>
      <w:r>
        <w:rPr/>
        <w:t>㏂繒婮卶ꍉ㥄䅳䝏슻쉷</w:t>
      </w:r>
      <w:r>
        <w:rPr/>
        <w:t>꧂</w:t>
      </w:r>
      <w:r>
        <w:rPr/>
        <w:t>㏂숮숲⫎穘ꌥ澬沏쉄哂洷䭴칅뮩쌳呡땫</w:t>
      </w:r>
      <w:r>
        <w:rPr/>
        <w:t>ⶬ⹶</w:t>
      </w:r>
      <w:r>
        <w:rPr/>
        <w:t>濂塖㤳䏂敌协쉧䝇숲숫㩠员弭딭午⩂矂煙칓椬</w:t>
      </w:r>
      <w:r>
        <w:rPr/>
        <w:t>Ⱨ</w:t>
      </w:r>
      <w:r>
        <w:rPr/>
        <w:t>싃䥕⨴㡗㋂呩⩐</w:t>
      </w:r>
      <w:r>
        <w:rPr/>
        <w:t>⡷</w:t>
      </w:r>
      <w:r>
        <w:rPr/>
        <w:t>栻쉰䔤歆䑍湴쉐磂ꅠ㩍正呾㭋䩘楎</w:t>
      </w:r>
      <w:r>
        <w:rPr/>
        <w:t>꧂</w:t>
      </w:r>
      <w:r>
        <w:rPr/>
        <w:t>汙⭊截슱☣助顅䪱ꌳ┮땆䘪䁆♎ꅖし朲땃橖彾佤穒쉅䉕⍾兒㠵㉞䨣䜯炥㔥瀭</w:t>
      </w:r>
      <w:r>
        <w:rPr/>
        <w:t>ꤽ⌮</w:t>
      </w:r>
      <w:r>
        <w:rPr/>
        <w:t>焹皵轲唪ꅅ컂嫂䝫槂</w:t>
      </w:r>
      <w:r>
        <w:rPr/>
        <w:t>꧂</w:t>
      </w:r>
      <w:r>
        <w:rPr/>
        <w:t>扐㍪坰歈</w:t>
      </w:r>
      <w:r>
        <w:rPr/>
        <w:t>꧃</w:t>
      </w:r>
      <w:r>
        <w:rPr/>
        <w:t>㥇猭䡷祊煱㙂뼴畖欴痂睭겿児㠪獉숷쉆⸪⹪슻䃎㤪即案䡄⽾睥㡀杸㛍呀䎩䪿婓楍恨欹楖旂썈噾穔砯卅坤磂䐪摤婁츩㥴浢磂䉾潭婅</w:t>
      </w:r>
      <w:r>
        <w:rPr/>
        <w:t>⡳</w:t>
      </w:r>
      <w:r>
        <w:rPr/>
        <w:t>祴矂怭㘵⥲㐶䉶㕢灶䑂圹ォ䘭䢬猪捱牸偕䘶眤㈺㡪哂␮氩縻㐮║㠳䱦㫃敭숵㴬⥠檥䙌㘳庘䕎㏂槂썁䀶쉧惂免䭙慓䠥쵸땾祷䫂ꥯ䍭⍩楾煤격녧⒩摸䬽쉭漲숮獤⭁깂湢瘺걎쉰愳獞⚩쉐쉟⫂꺩敐㍍顸㬵␴쉳橌㍖彘癦偷</w:t>
      </w:r>
      <w:r>
        <w:rPr/>
        <w:t>⡏</w:t>
      </w:r>
      <w:r>
        <w:rPr/>
        <w:t>쉢䓂</w:t>
      </w:r>
      <w:r>
        <w:rPr/>
        <w:t>Ⱪ</w:t>
      </w:r>
      <w:r>
        <w:rPr/>
        <w:t>杰</w:t>
      </w:r>
      <w:r>
        <w:rPr/>
        <w:t>⡐</w:t>
      </w:r>
      <w:r>
        <w:rPr/>
        <w:t>㜷䥺娣</w:t>
      </w:r>
      <w:r>
        <w:rPr/>
        <w:t>ⴱ</w:t>
      </w:r>
      <w:r>
        <w:rPr/>
        <w:t>䢩㡺⭐纏㤸睊収獳㖿瘹䠦癣楗樮晅䟃칪䤭杚匳礊噔䍾倫煌䑖佾滂掿ꥳ㵉愵瘪恸䱬䜴</w:t>
      </w:r>
      <w:r>
        <w:rPr/>
        <w:t>⡢</w:t>
      </w:r>
      <w:r>
        <w:rPr/>
        <w:t>䝰涡㩄撮䉀嘳쉹幁䀮凂㞩䰺䤹挴⥔掩䅉䭉汮깯歷晅桴扔싂ꍋ☱昨秂捋</w:t>
      </w:r>
      <w:r>
        <w:rPr/>
        <w:t>⢥</w:t>
      </w:r>
      <w:r>
        <w:rPr/>
        <w:t>䌯뽀灢쉯疣冩歶䩩⵪町䕊긫㭫㑁勂扸⍇⍣ㅡꌨ⾡歴㩰憱僂</w:t>
      </w:r>
      <w:r>
        <w:rPr/>
        <w:t>⣂</w:t>
      </w:r>
      <w:r>
        <w:rPr/>
        <w:t>頥炬⩦ㅖ娯海䵮徬䫂呣䱍㉎汍㈪揂敀柃焣◍慨㴨䥲숻䕗뿂</w:t>
      </w:r>
      <w:r>
        <w:rPr/>
        <w:t>ꤴꤣ</w:t>
      </w:r>
      <w:r>
        <w:rPr/>
        <w:t>숨䙤䛂⌲慪䉷⫂縨쉺睴䔲뿂欫쉂쉤繉뇎슬权쉸⎵쉹쉂楹</w:t>
      </w:r>
      <w:r>
        <w:rPr/>
        <w:t>ⵇ</w:t>
      </w:r>
      <w:r>
        <w:rPr/>
        <w:t>⽓녚棂甦ち㡉潸</w:t>
      </w:r>
      <w:r>
        <w:rPr/>
        <w:t>ⰽ</w:t>
      </w:r>
      <w:r>
        <w:rPr/>
        <w:t>䪬䰴⾡癴ㆩ攫祙稱깒唪쌤坰쉨</w:t>
      </w:r>
      <w:r>
        <w:rPr/>
        <w:t>⠹</w:t>
      </w:r>
      <w:r>
        <w:rPr/>
        <w:t>㴣슩䷂所穤楀䭞轡係⫂쉢卨本쌵慦쉠㔶卭杷睅愫⬸啱</w:t>
      </w:r>
      <w:r>
        <w:rPr/>
        <w:t>⡬</w:t>
      </w:r>
      <w:r>
        <w:rPr/>
        <w:t>⿂壂㘣帵潾쉋䅘晠㉃绂塪戱⭮싂㕎憘堤䙭䧎柂䵰㞵汳⸴眸칞䝷⌯⥉쉎欪䶘쉴䙌剰싂䵳쵋彪쉥컂〯䝸</w:t>
      </w:r>
      <w:r>
        <w:rPr/>
        <w:t>ⱥ</w:t>
      </w:r>
      <w:r>
        <w:rPr/>
        <w:t>㑯煙쉯⎣╮堪㑫礶㡆摑棂쎱䝄싂祃㙘㥅畑务䵵噭甹瀸睇䍢楅⛃숯ꍦ춻擂숳ꄽ梮뼮䮩◂㪘컃攨쉫䌺歪㉵</w:t>
      </w:r>
      <w:r>
        <w:rPr/>
        <w:t>Ⱙ</w:t>
      </w:r>
      <w:r>
        <w:rPr/>
        <w:t>い쏂䅾䔤况</w:t>
      </w:r>
      <w:r>
        <w:rPr/>
        <w:t>⡘</w:t>
      </w:r>
      <w:r>
        <w:rPr/>
        <w:t>栦껂㡴乹뿂乂</w:t>
      </w:r>
      <w:r>
        <w:rPr/>
        <w:t>ⱷ</w:t>
      </w:r>
      <w:r>
        <w:rPr/>
        <w:t>䃂楋곍쉰걗쵞쉍䚩晹搬塪땇⤰칍呌硬弨偹瑐㡒扭瑴繂吲습䩈쉩敷꥔卄湌ꇃ枮幭咥䘻婃</w:t>
      </w:r>
      <w:r>
        <w:rPr/>
        <w:t>ⵌ</w:t>
      </w:r>
      <w:r>
        <w:rPr/>
        <w:t>甸庣汖㔹㡙쉹☱ꅥ梩␴〹煤瘻칙浊숹쉫摄㭚㠴⫂摢捋睏套㴲没걍椲卆⼮숻䑎ꍸ廂伣㵷䐺祦辡汮</w:t>
      </w:r>
      <w:r>
        <w:rPr/>
        <w:t>Ⱙ</w:t>
      </w:r>
      <w:r>
        <w:rPr/>
        <w:t>橑ꍚ땍偶碥ꅾ╓普禵⶘췂┮戶⍮瑁</w:t>
      </w:r>
      <w:r>
        <w:rPr/>
        <w:t>꧂</w:t>
      </w:r>
      <w:r>
        <w:rPr/>
        <w:t>唯⧍쉓䎏싂껂㯍␪㉨䅳ꥮ㜳伬奓橫䤲䬵呐丫땆䭨㤲뇂䢘䱸뭋娷㵄⍭䭬⪱輥埂䗂䷂晾婖뼦⩌䤷圲稪㭧牆㍥济汖嗃洴祑穤氶啑쉸柂僂楸⩀뇂䯂獎쎮䅤煪歯㚩긽⨺侘</w:t>
      </w:r>
      <w:r>
        <w:rPr/>
        <w:t>⣂</w:t>
      </w:r>
      <w:r>
        <w:rPr/>
        <w:t>瀹洩뗂숪슿숽쵂冘晃爱獅ꎏ⥃⎱楕⍘슘쉗쉸딨⌣</w:t>
      </w:r>
      <w:r>
        <w:rPr/>
        <w:t>ⱋ⡋Ⱛ</w:t>
      </w:r>
      <w:r>
        <w:rPr/>
        <w:t>䍇穱䙪䗂䋍䥫쉧數卮䁁儦帣㛂䠽梏稻址䰨灃匣柂䜱悏㵂</w:t>
      </w:r>
      <w:r>
        <w:rPr/>
        <w:t>ⰱ</w:t>
      </w:r>
      <w:r>
        <w:rPr/>
        <w:t>冡䝘㩎慠㝉䡔䚩㉬춡䭂懂싂顾䵉⵺䅲祆歠슻㩷싂恧䴹栊䱔䅑넥繡⺬礲枱㭅䉈⽦</w:t>
      </w:r>
      <w:r>
        <w:rPr/>
        <w:t>ⶮ</w:t>
      </w:r>
      <w:r>
        <w:rPr/>
        <w:t>没睍◂ꆮ칧ㄱ瑨⹉㐪硳徿汲乌쉤桮塉⨯柂秃癊쉅</w:t>
      </w:r>
      <w:r>
        <w:rPr/>
        <w:t>꧂</w:t>
      </w:r>
      <w:r>
        <w:rPr/>
        <w:t>㭟숦땏㧂兴뭪塄䡺桐焥此檡㞮슣煍〈伱娵䮣㡡瑧瑘沣쉶弦㕊숽卥澱穐㩳昳椫싂싂ꥱ⌺䉯栶䀱숯◂唣穡쵆绂䗂</w:t>
      </w:r>
      <w:r>
        <w:rPr/>
        <w:t>ⷂ</w:t>
      </w:r>
      <w:r>
        <w:rPr/>
        <w:t>䴪䥎颿渷輶㩸揂썫兺䕮</w:t>
      </w:r>
      <w:r>
        <w:rPr/>
        <w:t>ⴱꦮ</w:t>
      </w:r>
      <w:r>
        <w:rPr/>
        <w:t>㑂䣂뾥⩡癊㗎㡒偱漭棂弯㡭歑걏䁈歵顮㪡쵭䱸序䤲㴦係</w:t>
      </w:r>
      <w:r>
        <w:rPr/>
        <w:t>⡮</w:t>
      </w:r>
      <w:r>
        <w:rPr/>
        <w:t>깨癚智␫⑫䱋걨乖卾쉪</w:t>
      </w:r>
      <w:r>
        <w:rPr/>
        <w:t>ⶡ</w:t>
      </w:r>
      <w:r>
        <w:rPr/>
        <w:t>䤶쉰氣쉆㕡㧂ꅋ䤴硺乔쉖塇촭祓浓</w:t>
      </w:r>
      <w:r>
        <w:rPr/>
        <w:t>ⵟ</w:t>
      </w:r>
      <w:r>
        <w:rPr/>
        <w:t>㉃쉦쉊抩슿㫂嘣歑⹯獢</w:t>
      </w:r>
      <w:r>
        <w:rPr/>
        <w:t>ꥁ</w:t>
      </w:r>
      <w:r>
        <w:rPr/>
        <w:t>婑㔣뭹䁗䁶싂憣</w:t>
      </w:r>
      <w:r>
        <w:rPr/>
        <w:t>⡮</w:t>
      </w:r>
      <w:r>
        <w:rPr/>
        <w:t>䠬䒮═㌳㡳쌹␷䠪坷슻䝁洣䢣爹䪻䬦숵㌫⑓䌩瑖形灲捺ㅸ硱ꅰ䖩兘䬷䈻湤⾥畔䂩呥㐩汕渴㝯皬ꅅ⸰㟂睦䵥</w:t>
      </w:r>
      <w:r>
        <w:rPr/>
        <w:t>ꖬ</w:t>
      </w:r>
      <w:r>
        <w:rPr/>
        <w:t>ヂ슿㭙썵坧䔽싂놱䅆⑤儬㝐䅓䥖檵兢灸塇䣂䇂㝺瑪汋㔷쉄⨴</w:t>
      </w:r>
      <w:r>
        <w:rPr/>
        <w:t>ꥑ</w:t>
      </w:r>
      <w:r>
        <w:rPr/>
        <w:t>呖쵈捂쉳攪⎻⫂ㅟ歬慍㨩䑮䑂摪칟숯㙗扈港䡌䵂</w:t>
      </w:r>
      <w:r>
        <w:rPr/>
        <w:t>ⱖ♫╤⹁⢩</w:t>
      </w:r>
      <w:r>
        <w:rPr/>
        <w:t>촳殱⛂廂┯䜰</w:t>
      </w:r>
      <w:r>
        <w:rPr/>
        <w:t>Ⳃ</w:t>
      </w:r>
      <w:r>
        <w:rPr/>
        <w:t>䭊稫㈸쉹别䱵䄷㒘朳春쵖娶숤</w:t>
      </w:r>
      <w:r>
        <w:rPr/>
        <w:t>ꗂ</w:t>
      </w:r>
      <w:r>
        <w:rPr/>
        <w:t>恦习炵䟂洷쉘挻㭦䊿䞱瑗睕嗂㬥㩺</w:t>
      </w:r>
      <w:r>
        <w:rPr/>
        <w:t>ꤪ</w:t>
      </w:r>
      <w:r>
        <w:rPr/>
        <w:t>敉幕矂顒쉶뭡쉒㙍썟䟂숲썪樮걀ꍑ싃恔渻쉨⑸쉂兵㋂싂樶쌵常砲⧂扏䐯</w:t>
      </w:r>
      <w:r>
        <w:rPr/>
        <w:t>ꤲ</w:t>
      </w:r>
      <w:r>
        <w:rPr/>
        <w:t>煰番帽┨呱썒堰㩺䣂⌭슩㬱眴灈</w:t>
      </w:r>
      <w:r>
        <w:rPr/>
        <w:t>ꕅ</w:t>
      </w:r>
      <w:r>
        <w:rPr/>
        <w:t>㍆堺⤺柂垥⪡♆杔穐嚮伪悩䑨뽭䗂ꌤ䴴ꄶ懂潠杚䙕㡉砯埂⩡係捲⩌㕄쉐숲弫瑶쉀깨㭃䅰畏䁙㥆♠ꍟ汙撡勎ꥧ䕤깁▥䄵땪頵扲牴䯂쉾䌽⩧쉤䥠堦쉠㝑⭑娯䳂䙧珂䙴</w:t>
      </w:r>
      <w:r>
        <w:rPr/>
        <w:t>ꥈ</w:t>
      </w:r>
      <w:r>
        <w:rPr/>
        <w:t>挳쉰䉇㵤칣坸呪㡆穑㍔埂䴰轰䓂싂☶呵猩⵵썍橍⭶⽣挻뇃뭦</w:t>
      </w:r>
      <w:r>
        <w:rPr/>
        <w:t>⣂⥆</w:t>
      </w:r>
      <w:r>
        <w:rPr/>
        <w:t>攥쉮䑩义겮侏癮冏䩅㯂干⸺灄伴癌爹䇂乊捀⍃华㍓轁䑚㑬썄䣎뼯恦뽰梮㧂쉋⩐砽╪⩯䄱佣땩䷂働</w:t>
      </w:r>
      <w:r>
        <w:rPr/>
        <w:t>ⵟ</w:t>
      </w:r>
      <w:r>
        <w:rPr/>
        <w:t>熱㩃쉥숪⽐ꥰ㚻⒮朦딳煘쉩悱싂䱎⽠䄷캩쉀㔫䍈怊兄値ꆥ슡숹儦╁䅳쉨䅁䥺晕숶칒瞘쌹怸坟绂숺頲䙎⽺帱癱ㄩ숽湡縥䑔쌽⏂癑㮩㙬戸係숪녡슥濂㇂窣╡刵票䘮걀⤬</w:t>
      </w:r>
      <w:r>
        <w:rPr/>
        <w:t>⡹</w:t>
      </w:r>
      <w:r>
        <w:rPr/>
        <w:t>쉘乗</w:t>
      </w:r>
      <w:r>
        <w:rPr/>
        <w:t>⡆</w:t>
      </w:r>
      <w:r>
        <w:rPr/>
        <w:t>⽙顅怯浒楶</w:t>
      </w:r>
      <w:r>
        <w:rPr/>
        <w:t>ꥒ</w:t>
      </w:r>
      <w:r>
        <w:rPr/>
        <w:t>頪ꅱ浏⥖숨殡⩟橁㥪淂䑉彡溥ꅏ瑔克填顯㠸敘䩏捁攴슮</w:t>
      </w:r>
      <w:r>
        <w:rPr/>
        <w:t>ꥅ</w:t>
      </w:r>
      <w:r>
        <w:rPr/>
        <w:t>摓뽫捺剬쉺⑐堮橶橑䝡䷂へ昣촮础⽧犿뾮⪵硋穊戨幫깗㉒嗍숥┯㩏뿂☭䜥</w:t>
      </w:r>
      <w:r>
        <w:rPr/>
        <w:t>ꕫ</w:t>
      </w:r>
      <w:r>
        <w:rPr/>
        <w:t>땳單쌵䆣䒱磂囂攫䪩㑒䞥ꥳ⩁䋂㩺畀⭥쉑顔䑘㭰네ꍭ</w:t>
      </w:r>
      <w:r>
        <w:rPr/>
        <w:t>ꦱ</w:t>
      </w:r>
      <w:r>
        <w:rPr/>
        <w:t>쉡琨剥⽯䡗⩐硋䀳ꌪ㔩燂狍⍷꥾⑘㦿掿</w:t>
      </w:r>
      <w:r>
        <w:rPr/>
        <w:t>ⴥ</w:t>
      </w:r>
      <w:r>
        <w:rPr/>
        <w:t>挵祏츽ꆩ쉡僂轙⾻瑗歃⭴갵偡歬䙱⿂䉷䍪⾻穄뾩╌嚱㭫촦぀唤獄</w:t>
      </w:r>
      <w:r>
        <w:rPr/>
        <w:t>Ⳃ</w:t>
      </w:r>
      <w:r>
        <w:rPr/>
        <w:t>䍲飂䫂䩒亥枻숫穋㪬숪⮘⹧矂剌슩촤䍚쉊灠椩癶㭺숵䱖㐶㜽⨶毎ㄬ㯂긺砨檱䑴桶厮汉㕙姂</w:t>
      </w:r>
      <w:r>
        <w:rPr/>
        <w:t>Ⳃ</w:t>
      </w:r>
      <w:r>
        <w:rPr/>
        <w:t>걦辩嗂く</w:t>
      </w:r>
      <w:r>
        <w:rPr/>
        <w:t>ꥉ</w:t>
      </w:r>
      <w:r>
        <w:rPr/>
        <w:t>傻滂</w:t>
      </w:r>
      <w:r>
        <w:rPr/>
        <w:t>ⵥ</w:t>
      </w:r>
      <w:r>
        <w:rPr/>
        <w:t>㦻呥洩슩斮뭕殣䐴晡歳橹겻轨欲</w:t>
      </w:r>
      <w:r>
        <w:rPr/>
        <w:t>ꔮ</w:t>
      </w:r>
      <w:r>
        <w:rPr/>
        <w:t>恭業䥈厬轨猨䕅梥ꥡ떿捔쉵숯䘮眸</w:t>
      </w:r>
      <w:r>
        <w:rPr/>
        <w:t>ⷍ</w:t>
      </w:r>
      <w:r>
        <w:rPr/>
        <w:t>뽬</w:t>
      </w:r>
      <w:r>
        <w:rPr/>
        <w:t>ⱋ</w:t>
      </w:r>
      <w:r>
        <w:rPr/>
        <w:t>礵뭂䔸ㅦ㥒䡟</w:t>
      </w:r>
      <w:r>
        <w:rPr/>
        <w:t>Ⱝ</w:t>
      </w:r>
      <w:r>
        <w:rPr/>
        <w:t>偹㑰瘴乥䙸氫䨩䩐ꆣ놿奡㭯</w:t>
      </w:r>
      <w:r>
        <w:rPr/>
        <w:t>ⱱ</w:t>
      </w:r>
      <w:r>
        <w:rPr/>
        <w:t>效歸썕侏朣輲</w:t>
      </w:r>
      <w:r>
        <w:rPr/>
        <w:t>ꖵ</w:t>
      </w:r>
      <w:r>
        <w:rPr/>
        <w:t>潎슩失쉃㠻坆儰繟楶厬╲ㅶ㢩␶㍒佥㭥涘檩⫂婶昵◂䑚㒮戽⬻⪮䀲쉓⦣兺뽠㪮㷂⨹扣싂儹忂眪㉃璏Ⓜ漥ꆿ畮갴䫂沱㘲噀御晃숥숭␴컂捋廂</w:t>
      </w:r>
      <w:r>
        <w:rPr/>
        <w:t>ⱈ</w:t>
      </w:r>
      <w:r>
        <w:rPr/>
        <w:t>乀甪畀橈浭槃焳矂爭頽䨷彏쵭</w:t>
      </w:r>
      <w:r>
        <w:rPr/>
        <w:t>꧃</w:t>
      </w:r>
      <w:r>
        <w:rPr/>
        <w:t>䅥숳㭟썉祊唳摾㣎㚡</w:t>
      </w:r>
      <w:r>
        <w:rPr/>
        <w:t>⠹</w:t>
      </w:r>
      <w:r>
        <w:rPr/>
        <w:t>쉈䅓㕮⒏㑟녯势䑑怳㭆㝗漪㑒</w:t>
      </w:r>
      <w:r>
        <w:rPr/>
        <w:t>⣎</w:t>
      </w:r>
      <w:r>
        <w:rPr/>
        <w:t>칊뭫狍㕇盂焸坚呬⸦浱쎱⎘땺䁆쉳绂떩춿숱</w:t>
      </w:r>
      <w:r>
        <w:rPr/>
        <w:t>ꥊ</w:t>
      </w:r>
      <w:r>
        <w:rPr/>
        <w:t>穋㣂ꍠ周㥚乌洱㤦깳娳⤩囂⭰婯䙰曂⩐걓㡱ꥥ뼶爸㜭䗃価놏樮甸溏㝆</w:t>
      </w:r>
      <w:r>
        <w:rPr/>
        <w:t>⠫</w:t>
      </w:r>
      <w:r>
        <w:rPr/>
        <w:t>㊩乪共橡䄦</w:t>
      </w:r>
      <w:r>
        <w:rPr/>
        <w:t>ⴳ</w:t>
      </w:r>
      <w:r>
        <w:rPr/>
        <w:t>䩭㉢거䍒壂優漶摫眶ㅗ⭐䥾顳䱞⭍幅䱮칑劻뼣⤲걸䄥煠澘飂平瀦</w:t>
      </w:r>
      <w:r>
        <w:rPr/>
        <w:t>ꕲ</w:t>
      </w:r>
      <w:r>
        <w:rPr/>
        <w:t>㘥稱嗂쉣帩쉾煰뽊䃂绂⑌漺⩘噃㈱⥘깍싎깢⪿碏쉵䅾슩ꥣ䲱淂東☸栨䐊稺뭹咵協⻂凂慒⩉</w:t>
      </w:r>
      <w:r>
        <w:rPr/>
        <w:t>ⵍ</w:t>
      </w:r>
      <w:r>
        <w:rPr/>
        <w:t>橲⭊슱灃䙑硨㙐싂慃ꅷ⸱䷍兘堩</w:t>
      </w:r>
      <w:r>
        <w:rPr/>
        <w:t>Ⱚ</w:t>
      </w:r>
      <w:r>
        <w:rPr/>
        <w:t>圪갷睞쉇朶礲䀦㩡奏䨦ㅩ敄㩡䒮쉬䄩桞⫂太彣奀⼭眱禣梵段䴱沮輰숲噱祮㤹⻂숴⭺떱㯃┦卩匷夵楩佃╣瘺㉚䱬畾繌卮䰸䝟奺䡴㈯㉆䲵偃䙣⭢䛂⸰䑦浦灊ㆩ奀䠳㑈⭍⍏坤歪쉩滂懂獚⛍喵煔幎硆땹쉡䡅揂䯃쉰⿂㭮㫂䁃⯂来쉤夰畳┩繯坵辩轃쉞畾☽⽂떱汳⑧䁟婲獫㎬睂⥨〪쏂汯氲ヂ䕦䝪䍐湁깥⭂슡湲싂摭槃吰㡤捕㡤</w:t>
      </w:r>
      <w:r>
        <w:rPr/>
        <w:t>ⴸ</w:t>
      </w:r>
      <w:r>
        <w:rPr/>
        <w:t>뽘䩵䨽㍆䄷䲏欴㥏䡐砶ぎ숶䶬䉥䲣䡣䉦싃〮浹丮乹杨깃亿潇浔⒣浉⩤숣矍棂硾楏숮砣</w:t>
      </w:r>
      <w:r>
        <w:rPr/>
        <w:t>ⵇ</w:t>
      </w:r>
      <w:r>
        <w:rPr/>
        <w:t>칥埂轸燎漦</w:t>
      </w:r>
      <w:r>
        <w:rPr/>
        <w:t>ꔹ</w:t>
      </w:r>
      <w:r>
        <w:rPr/>
        <w:t>汘쉐ꏍ㴻晣묽朷扶⩓㛂䨨䕀婵橷年味獢</w:t>
      </w:r>
      <w:r>
        <w:rPr/>
        <w:t>⡮</w:t>
      </w:r>
      <w:r>
        <w:rPr/>
        <w:t>층欶쉨</w:t>
      </w:r>
      <w:r>
        <w:rPr/>
        <w:t>ꥆ</w:t>
      </w:r>
      <w:r>
        <w:rPr/>
        <w:t>圱쵓刭⩅㝚㷂睙⥹깁㕴⍐克숸⎬㵴温㵁洫ㆵ僂乨斻⪮旂渨䥖쉈</w:t>
      </w:r>
      <w:r>
        <w:rPr/>
        <w:t>⡆</w:t>
      </w:r>
      <w:r>
        <w:rPr/>
        <w:t>숷㙈</w:t>
      </w:r>
      <w:r>
        <w:rPr/>
        <w:t>ꔥ</w:t>
      </w:r>
      <w:r>
        <w:rPr/>
        <w:t>礶て匫␫兩㍲㕣礣忂⛂畾쉣䐥湏䈴䕖乵⽱䁎こ沩搵擂中瓂乹ꥷ参㪵煣琦뭆圯懂顗纬欭ꇂ걮係〈樲</w:t>
      </w:r>
      <w:r>
        <w:rPr/>
        <w:t>ꕅ</w:t>
      </w:r>
      <w:r>
        <w:rPr/>
        <w:t>땮悩澮쎏⸮嗂桹く쏂呥䥄갽傻녂녗欪䎻怭壂敭瀽烂呤⽸䙒响湅⏂漷䥃䬽殘帹⑀塖㤽獪㵴嫂</w:t>
      </w:r>
      <w:r>
        <w:rPr/>
        <w:t>⡕</w:t>
      </w:r>
      <w:r>
        <w:rPr/>
        <w:t>捰쉕♣㥶䰦䵱䥰欤갩㜺硰䢬呱暩䭠겏㭩㢮均⩗祪奧涡䏎祢㍱桴</w:t>
      </w:r>
      <w:r>
        <w:rPr/>
        <w:t>ⱸ⩰⑫</w:t>
      </w:r>
      <w:r>
        <w:rPr/>
        <w:t>깋穰쉨춘彖祙䗎㡯瑑䚘걩䈸㐴춏㝁⹶⧂숹湂瞱숸瑓汢⨮싂扤㴲뾱넬憡䓂</w:t>
      </w:r>
      <w:r>
        <w:rPr/>
        <w:t>ⷂ</w:t>
      </w:r>
      <w:r>
        <w:rPr/>
        <w:t>乔㷂䑊Ⓜ凂␷⩋ヂ㦩杵刮扰㭳ꥱ吳숹숲䥺꤮催㐵杸⨫</w:t>
      </w:r>
      <w:r>
        <w:rPr/>
        <w:t>ꤰ</w:t>
      </w:r>
      <w:r>
        <w:rPr/>
        <w:t>亏싂⿂懎</w:t>
      </w:r>
      <w:r>
        <w:rPr/>
        <w:t>ⷂ╲</w:t>
      </w:r>
      <w:r>
        <w:rPr/>
        <w:t>轅曍䬩㊘晤礥䁇偕汁枣묲숻</w:t>
      </w:r>
      <w:r>
        <w:rPr/>
        <w:t>Ⳃ</w:t>
      </w:r>
      <w:r>
        <w:rPr/>
        <w:t>싂⩲뭞呄╔</w:t>
      </w:r>
      <w:r>
        <w:rPr/>
        <w:t>ꥁ</w:t>
      </w:r>
      <w:r>
        <w:rPr/>
        <w:t>쉂쉆繎縰䯂쉕埂催硣칟匵卵卟⬪㨤◂⥺汸쉅䝂戺ꌹ癖䢘娻墬娴깵䩩怺冻쉾㔰䅵䓂⽓㪡栫숯䵩⵬彮㏍ꄻꍠ⌫佳獸걭쉕</w:t>
      </w:r>
      <w:r>
        <w:rPr/>
        <w:t>ꖣ</w:t>
      </w:r>
      <w:r>
        <w:rPr/>
        <w:t>熱곂䝘䤱呡㥱䱡偶樊う㈱燂⩠녣湞塨縤活㍑ꌬ㔯汸匮縩䩕⎩冬㭞䉶⸥뽣쉮丷棂䅴墡歶恴圴佞㡗츨㍒瑚숫ㅲ⑅轋縪⽨쉊迍夺橊牶喏癠塐</w:t>
      </w:r>
      <w:r>
        <w:rPr/>
        <w:t>ꥈ</w:t>
      </w:r>
      <w:r>
        <w:rPr/>
        <w:t>䩩믃僂</w:t>
      </w:r>
      <w:r>
        <w:rPr/>
        <w:t>Ⱓ</w:t>
      </w:r>
      <w:r>
        <w:rPr/>
        <w:t>䙂㔦⩆䉱啪딯䙣䦡砤淂睙쉑桟慆棂歔渵窩框步䭉썘슬쉖딶ꍍ伪䄮㧂㤵㴹쵉睄격쉓窩⽍矍幟㑓⥉轅橴㉞</w:t>
      </w:r>
      <w:r>
        <w:rPr/>
        <w:t>ⷂ</w:t>
      </w:r>
      <w:r>
        <w:rPr/>
        <w:t>㛂眥彡쉉촶㙚繣㵵狂匴䔭┭ち䥡䑘呭䨫慕␤쉀秂쉥灨瞡</w:t>
      </w:r>
      <w:r>
        <w:rPr/>
        <w:t>ꤹ</w:t>
      </w:r>
      <w:r>
        <w:rPr/>
        <w:t>쉔</w:t>
      </w:r>
      <w:r>
        <w:rPr/>
        <w:t>⡎</w:t>
      </w:r>
      <w:r>
        <w:rPr/>
        <w:t>塔杹槍畠兊具剮撵㥹㐸倯弹痂湋癲杴쉫믍嗂넥璏悻칣去䞥协憥㘮⨮奓挤敵</w:t>
      </w:r>
      <w:r>
        <w:rPr/>
        <w:t>ⲻ꥾</w:t>
      </w:r>
      <w:r>
        <w:rPr/>
        <w:t>ꤩ</w:t>
      </w:r>
      <w:r>
        <w:rPr/>
        <w:t>昭䭮䞬婚䂮婳浶┪㡟媥䓂䍕㒻ꅧ吹</w:t>
      </w:r>
      <w:r>
        <w:rPr/>
        <w:t>⠪</w:t>
      </w:r>
      <w:r>
        <w:rPr/>
        <w:t>剳搤㎩彭啌⥘쉐</w:t>
      </w:r>
      <w:r>
        <w:rPr/>
        <w:t>ꥍ</w:t>
      </w:r>
      <w:r>
        <w:rPr/>
        <w:t>뭘⹪げ쉤帵夵넱슱촰쉨轢⥊⦩顱坒㵔땳䩚숱⯍迎唹㕰쉇슩杲슻濂숫숲䕉ꌪ슬⤯摉奌㜽幩潅㴭䈴Ⓜ䐵䐣걉刻슿⫂☫烂쉳쉂䐨幐䌸〮ꏂ灣䝟㑎獾</w:t>
      </w:r>
      <w:r>
        <w:rPr/>
        <w:t>ⱔ</w:t>
      </w:r>
      <w:r>
        <w:rPr/>
        <w:t>䝞故帣쉵㵯쉰烎䜺㉨싎扺䁈捴晓㯂⩌灌쉷呏㘯䖣숯㎥</w:t>
      </w:r>
      <w:r>
        <w:rPr/>
        <w:t>ⴺ</w:t>
      </w:r>
      <w:r>
        <w:rPr/>
        <w:t>繖㙕숽唻䫂偂䉏㝴㋂녷夨牔纩乫</w:t>
      </w:r>
      <w:r>
        <w:rPr/>
        <w:t>ꦏ</w:t>
      </w:r>
      <w:r>
        <w:rPr/>
        <w:t>䭎䝩戫㝢쉮顦捧䩞晘ꅰ顡⑊쵏</w:t>
      </w:r>
      <w:r>
        <w:rPr/>
        <w:t>ⰸ</w:t>
      </w:r>
      <w:r>
        <w:rPr/>
        <w:t>㯂쉞欥䄬噈</w:t>
      </w:r>
      <w:r>
        <w:rPr/>
        <w:t>Ⲯ</w:t>
      </w:r>
      <w:r>
        <w:rPr/>
        <w:t>慏걳⽓乪刭㡯㝺뽦쉧倯畆</w:t>
      </w:r>
      <w:r>
        <w:rPr/>
        <w:t>ⵕ</w:t>
      </w:r>
      <w:r>
        <w:rPr/>
        <w:t>믃</w:t>
      </w:r>
      <w:r>
        <w:rPr/>
        <w:t>ⳍ</w:t>
      </w:r>
      <w:r>
        <w:rPr/>
        <w:t>䍃䞏唪䤩㥭숱禮渷磂㨹呾䑦䄦䡭牉汘呗⑨믂䰪껂</w:t>
      </w:r>
      <w:r>
        <w:rPr/>
        <w:t>꤫</w:t>
      </w:r>
      <w:r>
        <w:rPr/>
        <w:t>禥佪䝶漣倮싂슩</w:t>
      </w:r>
      <w:r>
        <w:rPr/>
        <w:t>ꖥ</w:t>
      </w:r>
      <w:r>
        <w:rPr/>
        <w:t>㥴㶥싂숤坚〩匬⍔癫╬檩席뼣㉑⾿ꆥ㙋伤䑰쉱呟⭋ꌭ轀癡㩗</w:t>
      </w:r>
      <w:r>
        <w:rPr/>
        <w:t>꧍</w:t>
      </w:r>
      <w:r>
        <w:rPr/>
        <w:t>⽰汥礸껂瘹灎ㅱ圳坢ゥ䅡슩⩡㪮癕䵾湡⫂╔琦</w:t>
      </w:r>
      <w:r>
        <w:rPr/>
        <w:t>ⶣ⩁</w:t>
      </w:r>
      <w:r>
        <w:rPr/>
        <w:t>惂걮㟂偉呱䔤䊱畮싂㶘瑷䈮伲</w:t>
      </w:r>
      <w:r>
        <w:rPr/>
        <w:t>ꕩ</w:t>
      </w:r>
      <w:r>
        <w:rPr/>
        <w:t>摐㇂⨸㘳䘳則怷椽欳쉷㜥輻泂煎潢⍣</w:t>
      </w:r>
      <w:r>
        <w:rPr/>
        <w:t>⠵</w:t>
      </w:r>
      <w:r>
        <w:rPr/>
        <w:t>녌䭕</w:t>
      </w:r>
      <w:r>
        <w:rPr/>
        <w:t>ꕱ</w:t>
      </w:r>
      <w:r>
        <w:rPr/>
        <w:t>쉪嘲㵟繳㉊〯숩珂惂䑄啍쉊繂㥡䙴顐㈻䉭䩌⩳⨰猴扺彨뽐亥뗂⍴숪摐八♠쵎╁塦</w:t>
      </w:r>
      <w:r>
        <w:rPr/>
        <w:t>⣂</w:t>
      </w:r>
      <w:r>
        <w:rPr/>
        <w:t>갦녧剓扒</w:t>
      </w:r>
      <w:r>
        <w:rPr/>
        <w:t>ꥎ</w:t>
      </w:r>
      <w:r>
        <w:rPr/>
        <w:t>特⍷咩慦⽁晡其㑍䩕숭䜦焷穥顐쉌숻䔨㕳묻捣佁繚機㕺䩊㑂䰭䡠</w:t>
      </w:r>
      <w:r>
        <w:rPr/>
        <w:t>⡆</w:t>
      </w:r>
      <w:r>
        <w:rPr/>
        <w:t>椲⻎췂싂栨㷍掏婉倊佉䌩⩋⎣眻啉剞⑘乩〶</w:t>
      </w:r>
      <w:r>
        <w:rPr/>
        <w:t>꧂</w:t>
      </w:r>
      <w:r>
        <w:rPr/>
        <w:t>敘揂껃㣂쎿뾣</w:t>
      </w:r>
      <w:r>
        <w:rPr/>
        <w:t>ⷂ⎬</w:t>
      </w:r>
      <w:r>
        <w:rPr/>
        <w:t>樺숵⽑⍯昺㎬</w:t>
      </w:r>
      <w:r>
        <w:rPr/>
        <w:t>ꥈ</w:t>
      </w:r>
      <w:r>
        <w:rPr/>
        <w:t>㞱⾩博쵕類쉕懂却䥱䶣歅刺㡦总쉹昩㦩슻癙깬唯⭃冬彷⎵</w:t>
      </w:r>
      <w:r>
        <w:rPr/>
        <w:t>꧃</w:t>
      </w:r>
      <w:r>
        <w:rPr/>
        <w:t>䙢兑怷乸啢縪쉞橗坫㈺噁䰹余</w:t>
      </w:r>
      <w:r>
        <w:rPr/>
        <w:t>ⵊ</w:t>
      </w:r>
      <w:r>
        <w:rPr/>
        <w:t>協嘷整䒱䀦ぶ汉忂쉷⹈</w:t>
      </w:r>
      <w:r>
        <w:rPr/>
        <w:t>ⵠ</w:t>
      </w:r>
      <w:r>
        <w:rPr/>
        <w:t>㠴㌶㌫攬甲乪⽦㡴</w:t>
      </w:r>
      <w:r>
        <w:rPr/>
        <w:t>⡭</w:t>
      </w:r>
      <w:r>
        <w:rPr/>
        <w:t>楦䨬敁⪮橣楁坙幺㘲⭇䑎㋂㠮䥥火灱믂匸剸榘硪狂溱</w:t>
      </w:r>
      <w:r>
        <w:rPr/>
        <w:t>ꔤ</w:t>
      </w:r>
      <w:r>
        <w:rPr/>
        <w:t>ꥥ㭳㬴㍡⩞㵟♚慺䡅瘯才歑딻썚畗⩖⌷㊻垮犘㝙㩚칎䴱癠ꅬ灸⨪䘰䱏克兴⩫祐ꆩ⩟瑨䩯쉅囂⬥뮬堨쉬橉⩶쉏㩣摟汙㵎磂쉇攴ꥸ</w:t>
      </w:r>
      <w:r>
        <w:rPr/>
        <w:t>ⵁꦩ</w:t>
      </w:r>
      <w:r>
        <w:rPr/>
        <w:t>獓ㅡ制뭑╾獬啀揍</w:t>
      </w:r>
      <w:r>
        <w:rPr/>
        <w:t>⡍</w:t>
      </w:r>
      <w:r>
        <w:rPr/>
        <w:t>楁敷䬲䷂쉳</w:t>
      </w:r>
      <w:r>
        <w:rPr/>
        <w:t>ꖩ</w:t>
      </w:r>
      <w:r>
        <w:rPr/>
        <w:t>녱⑮㈷㠱撘惂武䀴䵮偕㥚慫╴䴸偖념㢏쉋灇ㄺ㡴㤰䥣繐堲</w:t>
      </w:r>
      <w:r>
        <w:rPr/>
        <w:t>ⴲ</w:t>
      </w:r>
      <w:r>
        <w:rPr/>
        <w:t>忎慫⑞⭗믃佸楒䮣晆帪䩎免䱦넫夸惂㇂橤兾⨫촱㍇䄥吱濂쉘⧂从珂쉔兢昰䵲⥌숯嘨쉐搯</w:t>
      </w:r>
      <w:r>
        <w:rPr/>
        <w:t>ⵧ</w:t>
      </w:r>
      <w:r>
        <w:rPr/>
        <w:t>㥪⎣䫂䁄柃厥睇䛂</w:t>
      </w:r>
      <w:r>
        <w:rPr/>
        <w:t>ꦿ</w:t>
      </w:r>
      <w:r>
        <w:rPr/>
        <w:t>匳</w:t>
      </w:r>
      <w:r>
        <w:rPr/>
        <w:t>ⱨ</w:t>
      </w:r>
      <w:r>
        <w:rPr/>
        <w:t>㵭奅愮稵晒ꥧ䭬何땅뮬椺婚燂畖썺㵃숹䋃亩ㆮ掘쉈祀깣怭嫂砵⍳㥁婹㔺⫎숰⵹㥃␰䴥뇎睚㕨瀲啌潚吩廎⪮卯㧂夸澩璣坡䃂䤯슩剕㎥杆妩䣂⛂깘쉏呑㝳♊썰䳂겘⸰墩㩇㖵♖敹䑎廍稰䗃슥㴤㕞싂窱䉳抩橎</w:t>
      </w:r>
      <w:r>
        <w:rPr/>
        <w:t>⣂</w:t>
      </w:r>
      <w:r>
        <w:rPr/>
        <w:t>涥</w:t>
      </w:r>
      <w:r>
        <w:rPr/>
        <w:t>ⱒ⥁</w:t>
      </w:r>
      <w:r>
        <w:rPr/>
        <w:t>슩쵊婫⩩噵判婾捦⩙쉹㕫뭸㥈扦숪䘵䆵습炣癢땃悘晔숥扈</w:t>
      </w:r>
      <w:r>
        <w:rPr/>
        <w:t>ꔷ</w:t>
      </w:r>
      <w:r>
        <w:rPr/>
        <w:t>爸輴噣煶㖥뼺䤮弪녀썕槍愭と슩⩷촴硰䒩캘⛂</w:t>
      </w:r>
      <w:r>
        <w:rPr/>
        <w:t>ꦥ</w:t>
      </w:r>
      <w:r>
        <w:rPr/>
        <w:t>쉨睇〩숲㙞啧쵕彵畇⭙슘㈱䑌캬噁扬㔶쉡㖩믂堹穰澮㈻椰䣂숬쉠㮬♢㵬䩤産猳樨㉖ぴ쉈슬䮘뽂歂숪䀻䲬䰷灓쉞뇂䏎숺䀲瘭</w:t>
      </w:r>
      <w:r>
        <w:rPr/>
        <w:t>ꥉ</w:t>
      </w:r>
      <w:r>
        <w:rPr/>
        <w:t>뭠㝏䣂澡䒥</w:t>
      </w:r>
      <w:r>
        <w:rPr/>
        <w:t>⡁</w:t>
      </w:r>
      <w:r>
        <w:rPr/>
        <w:t>枣</w:t>
      </w:r>
      <w:r>
        <w:rPr/>
        <w:t>⡊</w:t>
      </w:r>
      <w:r>
        <w:rPr/>
        <w:t>刮ㄦ楲╅瑷䉯녊砷䡋橣う嚻⩩帷潫䁨㥚㘱欨㡇묹梮䙶쉳晗쉂묱煇䍢夸彚䬩垿頸琫瑵縹䨻㚩╥㮘㈱暣圣䙷썸绂啩娥儤迎캡涻攊䍇焤党砽吣湠䆩⵶幇輪䞏狂㑯쉠㖵六厩⤸쉇쉏꥾썋쉃㶿䒩싃쉮</w:t>
      </w:r>
      <w:r>
        <w:rPr/>
        <w:t>ꔶ</w:t>
      </w:r>
      <w:r>
        <w:rPr/>
        <w:t>異⥲䱾浙㕋吲䏂⹐燂嫂㵰倵㑆獭硾牔㩎伶啹⪣䁉柂쉟祦쉢煆礯뮵⧂殘婧䝌⨪䱲뽮堽坱㗂ꅫ敡倩桙媡</w:t>
      </w:r>
      <w:r>
        <w:rPr/>
        <w:t>ⴷ</w:t>
      </w:r>
      <w:r>
        <w:rPr/>
        <w:t>濂䆡䝁쌵兘쵙橂㷂慁参噾쉡猪䌳㓂橴塔⭭冩犘⍉⥬痂欦㩟숪♧⼷⩴년긵䥮쉲⭕婙䭐䲏壂ꅹ犿슣慫ꅅ祤쉾㩋䤻瑟쉑㙀偕쉖㍆㫂〺べ쉥㛂딦稪瓂欬쉎欽䯃㩍썂䜺ꅸ䱑〥쉯㩊㪮秂浂ꍣ䧂♞䵨稺灦묪㓂杍迂걤煨砰䴩漤奘禩燂げ쉑楱슬槂颻ㅒ禩㩔</w:t>
      </w:r>
      <w:r>
        <w:rPr/>
        <w:t>ꦩ</w:t>
      </w:r>
      <w:r>
        <w:rPr/>
        <w:t>䪵濎☣ꅙ曂칡㕋睊⹹堭塂칭㖘媏顇䠺</w:t>
      </w:r>
      <w:r>
        <w:rPr/>
        <w:t>꧂♰</w:t>
      </w:r>
      <w:r>
        <w:rPr/>
        <w:t>㡚쏂梘슩伽</w:t>
      </w:r>
      <w:r>
        <w:rPr/>
        <w:t>ꥄ</w:t>
      </w:r>
      <w:r>
        <w:rPr/>
        <w:t>硴떣猯滂呂㝤숪뭾故泂婇㙃䉞쉙烃쉙ㄷ婳偤䐣⛎䍩⥂䭞㤫⤲⼺堣珂㠳捤╄彡殩䓂吸ꥩ煾ꎮ內彟ㄴ帴숽쉶顰싂</w:t>
      </w:r>
      <w:r>
        <w:rPr/>
        <w:t>⡠</w:t>
      </w:r>
      <w:r>
        <w:rPr/>
        <w:t>ꤣ</w:t>
      </w:r>
      <w:r>
        <w:rPr/>
        <w:t>お埂㠳䭠徻䕯潯㍭㷂煯圦墿㬣轰氪伨䳂⩥湖轙䆱搨쉱幋偄䄩木</w:t>
      </w:r>
      <w:r>
        <w:rPr/>
        <w:t>ꤵ</w:t>
      </w:r>
      <w:r>
        <w:rPr/>
        <w:t>奕썊佈</w:t>
      </w:r>
      <w:r>
        <w:rPr/>
        <w:t>ꤨ</w:t>
      </w:r>
      <w:r>
        <w:rPr/>
        <w:t>㍾头猷慅呧幦婇䁦</w:t>
      </w:r>
      <w:r>
        <w:rPr/>
        <w:t>Ⱙ</w:t>
      </w:r>
      <w:r>
        <w:rPr/>
        <w:t>帺쉓⩐䔽쉥㜤⴪</w:t>
      </w:r>
      <w:r>
        <w:rPr/>
        <w:t>ⷂ</w:t>
      </w:r>
      <w:r>
        <w:rPr/>
        <w:t>悩걑䘣䵴㵵ꥬ輺喏䉞⹢⩃䠴幢迂嗂䭅㙍帺䥫㭋皏㶥㜷슥⍳圽⏂共埂䍌䊡侥迂珂숪殬穠쉅㵬瀷歒瓂</w:t>
      </w:r>
      <w:r>
        <w:rPr/>
        <w:t>ꥊ</w:t>
      </w:r>
      <w:r>
        <w:rPr/>
        <w:t>땎佣煕싂ꅠ㥓咏⨤쉞䉐䌫乹䙺湌⹵榩</w:t>
      </w:r>
      <w:r>
        <w:rPr/>
        <w:t>Ɫ</w:t>
      </w:r>
      <w:r>
        <w:rPr/>
        <w:t>甸倻곂牬悏⍐灍䐽顎㭫癭攣汒⧂䍄呮幊⹞攬扙ꎏ塆汚묵싂娩싂溩䔴</w:t>
      </w:r>
      <w:r>
        <w:rPr/>
        <w:t>ꔽ</w:t>
      </w:r>
      <w:r>
        <w:rPr/>
        <w:t>䭖꺡숪潴믂㵣츸⮮䡺췎硗㝮洽桮⶘쉍㉳</w:t>
      </w:r>
      <w:r>
        <w:rPr/>
        <w:t>꤭⹒</w:t>
      </w:r>
      <w:r>
        <w:rPr/>
        <w:t>橠砷쉈䎵欱㥊輰漹쵩繫㬱⫂쉹</w:t>
      </w:r>
      <w:r>
        <w:rPr/>
        <w:t>ⲣ</w:t>
      </w:r>
      <w:r>
        <w:rPr/>
        <w:t>㮥颡ꍂ捲懂汶弹欽</w:t>
      </w:r>
      <w:r>
        <w:rPr/>
        <w:t>⡟</w:t>
      </w:r>
      <w:r>
        <w:rPr/>
        <w:t>숥穩墣䜳廂泂灗㶵穠习迂쉲숵橲弰썃乀䏂갩ꅣ牷䝫쉕昺怭땐쉎䲣䉈⭞喬㭏癋㉵惂쉘㙲瞿晞</w:t>
      </w:r>
      <w:r>
        <w:rPr/>
        <w:t>ⵇⷂ꥔</w:t>
      </w:r>
      <w:r>
        <w:rPr/>
        <w:t>땧⨨㩕⫃⸽쉔檻剎着Ⓜ쉾믂橦㥦䕒䏂쉦媏췂㕷숤摦뽈㯂숱潫숵敍䩇쉈澏兖烂㤬敶乬㍃⪩⭰唊搫頯瑆㑡㎮⍌숪癣⩺녺啢숩ぎ狎ㄹ㧂埂之廂䄱煱斣甯쌦橶剀⽣㖵晔긨ぶ焲뼷</w:t>
      </w:r>
      <w:r>
        <w:rPr/>
        <w:t>ꦿ</w:t>
      </w:r>
      <w:r>
        <w:rPr/>
        <w:t>ㅈㅵ</w:t>
      </w:r>
      <w:r>
        <w:rPr/>
        <w:t>ꦘ</w:t>
      </w:r>
      <w:r>
        <w:rPr/>
        <w:t>숬갪摶䉥</w:t>
      </w:r>
      <w:r>
        <w:rPr/>
        <w:t>ꦡ</w:t>
      </w:r>
      <w:r>
        <w:rPr/>
        <w:t>㨺㨦</w:t>
      </w:r>
      <w:r>
        <w:rPr/>
        <w:t>ꤻⵉ</w:t>
      </w:r>
      <w:r>
        <w:rPr/>
        <w:t>䐦㴻㭗嚿湹㭡盂愣䐦䔯吰䙠䕇썣儶牥</w:t>
      </w:r>
      <w:r>
        <w:rPr/>
        <w:t>ꥋ</w:t>
      </w:r>
      <w:r>
        <w:rPr/>
        <w:t>䋂ꅵ佇僂枩묽樹伪㌣♬癧䱏쉚桟㝦橋帯</w:t>
      </w:r>
      <w:r>
        <w:rPr/>
        <w:t>⠶♵</w:t>
      </w:r>
      <w:r>
        <w:rPr/>
        <w:t>破⑃숸䕁报䕆슬싂䈪㕌然硩䄸䭉㝥</w:t>
      </w:r>
      <w:r>
        <w:rPr/>
        <w:t>ꔵ</w:t>
      </w:r>
      <w:r>
        <w:rPr/>
        <w:t>㬹꺩쉈ㄸ姃䓂䵫써䅪쵥㝬睈吣㘷㔴㖵싂塟䕱剏癉吲児ㆵ牠㍴啀⹚啺뭐伨矂⫂⫂⩐煗㢵숵⨹䑚썸숳夲ぺ슿䃂ꎣ䰰컂恢瀲㬲瑦㡺쉞䉦稫⭩ꥰ㥀⹄곂䁍┥⒵슥琮皩䈯䛂晉⭋</w:t>
      </w:r>
      <w:r>
        <w:rPr/>
        <w:t>ⱱ</w:t>
      </w:r>
      <w:r>
        <w:rPr/>
        <w:t>摣楬㩗ㄻ䣂싂佴弭싂纱쉃쉌㍆瓂江㚏彴곂⭯䵓ꅭ</w:t>
      </w:r>
      <w:r>
        <w:rPr/>
        <w:t>ⰱ</w:t>
      </w:r>
      <w:r>
        <w:rPr/>
        <w:t>䎩깏剣头㖻䩅辮刨晅员⤷牒쉉乯㏂幒숩䫎垵쉯淂復</w:t>
      </w:r>
      <w:r>
        <w:rPr/>
        <w:t>꤫</w:t>
      </w:r>
      <w:r>
        <w:rPr/>
        <w:t>願깖⨤ꄴㅃ䑂妿깕㆘㕉</w:t>
      </w:r>
      <w:r>
        <w:rPr/>
        <w:t>ꔦ</w:t>
      </w:r>
      <w:r>
        <w:rPr/>
        <w:t>呔⍢恘庡坕由</w:t>
      </w:r>
      <w:r>
        <w:rPr/>
        <w:t>ⶡ</w:t>
      </w:r>
      <w:r>
        <w:rPr/>
        <w:t>⽴䘷䱓湍擂䵠충侣</w:t>
      </w:r>
      <w:r>
        <w:rPr/>
        <w:t>ⳍ</w:t>
      </w:r>
      <w:r>
        <w:rPr/>
        <w:t>숽㤺䑇桴漲</w:t>
      </w:r>
      <w:r>
        <w:rPr/>
        <w:t>ⱂ</w:t>
      </w:r>
      <w:r>
        <w:rPr/>
        <w:t>쉏㦮ꅚꆵ⫂⭚䕗</w:t>
      </w:r>
      <w:r>
        <w:rPr/>
        <w:t>ⱞ</w:t>
      </w:r>
      <w:r>
        <w:rPr/>
        <w:t>䓂窿硾⛂ꆩ㥾ꥫ⌽桷輷懂㟂乵</w:t>
      </w:r>
      <w:r>
        <w:rPr/>
        <w:t>ꖏ</w:t>
      </w:r>
      <w:r>
        <w:rPr/>
        <w:t>轰噙杇夵呄汤汩摣䚡⬺䌮䗂ꇂ潈</w:t>
      </w:r>
      <w:r>
        <w:rPr/>
        <w:t>ꕬ</w:t>
      </w:r>
      <w:r>
        <w:rPr/>
        <w:t>㒏쵞歚쌭洫亣⌻哎幐䑠噮땸攨㙉汦㙙꺵⬵⭷ꌸ䔮昹㕨顈噁榣쉅㧃겏쉠穟숲昬㠽䡥稴绂顖曂숩槂䙚瀳⿂ꄪ숪搳䋂䙁捗潉湊ぁ깮뇂숨繘咻</w:t>
      </w:r>
      <w:r>
        <w:rPr/>
        <w:t>ⱞ</w:t>
      </w:r>
      <w:r>
        <w:rPr/>
        <w:t>ꥣ係慨傥䄶ꥯ⪩炣⨪싂숽扺ꅰ䳂惂癚</w:t>
      </w:r>
      <w:r>
        <w:rPr/>
        <w:t>ⵊ</w:t>
      </w:r>
      <w:r>
        <w:rPr/>
        <w:t>晧田狂奥体䭮彭츳姂깵쉗┷㒿⯂┱椮牓쉋䱭ꅴ䲡㡠䁀㝣䏂쉹싃䂏㘰걍녏걷쉔乥療佔痃恴囂⍧獗쉆櫂橎╺捴辬⥶䓂䕚䞻咣䕟㵹顔杮䫂全潺ㆥ愥䏂녂묩㜯㧂渰㷂쉸顈伴</w:t>
      </w:r>
      <w:r>
        <w:rPr/>
        <w:t>ꤶ</w:t>
      </w:r>
      <w:r>
        <w:rPr/>
        <w:t>䗂㵖숰㜪넸䱙䆱碿긲呙恕녵怪晫浑扥啨碥딦ꍰ⒏뭾䴤䥌⥃</w:t>
      </w:r>
      <w:r>
        <w:rPr/>
        <w:t>ꕗ</w:t>
      </w:r>
      <w:r>
        <w:rPr/>
        <w:t>䠯ㅬ䥒╫彬奯</w:t>
      </w:r>
      <w:r>
        <w:rPr/>
        <w:t>ꕨ</w:t>
      </w:r>
      <w:r>
        <w:rPr/>
        <w:t>风ꌪ獠츫⍊ギ묶싂瘰</w:t>
      </w:r>
      <w:r>
        <w:rPr/>
        <w:t>ⵯ</w:t>
      </w:r>
      <w:r>
        <w:rPr/>
        <w:t>䑂쎱忂믂嗃欶俍䁥彔쉴숳戬制⪮炵䁢Ⓜ쉬쉏眩瘪숶䋂쉌㴫숬偾䆏쉫③涥杀슱页㠊疥㙌瑋땪頩⨴牏뽒皣牂坺䶻</w:t>
      </w:r>
      <w:r>
        <w:rPr/>
        <w:t>ꕃ</w:t>
      </w:r>
      <w:r>
        <w:rPr/>
        <w:t>䭔䙂␤숴灮顋䡭硨䷂䣂恈挽䁣싂牒뭓颩噤⪿䅪汬伵剔揂䉒쉅婵㕢櫂䔰侬䕲吣䤶ꅯ㩶䝠惂걃桨灷㒩潸⬮㩵匩㠻畟⍚⩬扚쉱挻ꌰ凂桴晨㜪숥䩔桦氹䑖漸稯繵奶⥯</w:t>
      </w:r>
      <w:r>
        <w:rPr/>
        <w:t>ꥅ</w:t>
      </w:r>
      <w:r>
        <w:rPr/>
        <w:t>桳绂⥺欦爽◂㕈㏎卮䘥潲뭵䵅兙曂쉒ガ</w:t>
      </w:r>
      <w:r>
        <w:rPr/>
        <w:t>⡹</w:t>
      </w:r>
      <w:r>
        <w:rPr/>
        <w:t>쵲슱熡灏㊣徘辻攽</w:t>
      </w:r>
      <w:r>
        <w:rPr/>
        <w:t>ⶥ</w:t>
      </w:r>
      <w:r>
        <w:rPr/>
        <w:t>䉾㮘㑗稺㩮쉈䔱㕦單뿂⒱汚믂칗坊昺뮘걦⥌쉺穇攱㴦憿곍쵡奺걯䇍㥏㩤玣╒畃뼤䍄神촴潶㩭㷎숮갥쉠捫슡쉓楎⩩焪칙ꍨ</w:t>
      </w:r>
      <w:r>
        <w:rPr/>
        <w:t>ꕋ</w:t>
      </w:r>
      <w:r>
        <w:rPr/>
        <w:t>숴쉳곂</w:t>
      </w:r>
      <w:r>
        <w:rPr/>
        <w:t>Ⳃ</w:t>
      </w:r>
      <w:r>
        <w:rPr/>
        <w:t>瑍쉫ꅯꏃ㙋㘦⽸䒵⪱㶵癙㩈杺</w:t>
      </w:r>
      <w:r>
        <w:rPr/>
        <w:t>ꦩ</w:t>
      </w:r>
      <w:r>
        <w:rPr/>
        <w:t>깯쉚磂╣숴㉗㌳⾮癨泂爸洸㷂㑚㴷獺浑潓䨬䕹䑁䬯⚥촪儩녳䴭栽呲⭒娪䥦싂싂쉡㉔땕녚䅠搬䵦꺬䙒楯쉞⩴嫂桫克녃떮拂兏牃쉆슡伽䱷</w:t>
      </w:r>
      <w:r>
        <w:rPr/>
        <w:t>⠮</w:t>
      </w:r>
      <w:r>
        <w:rPr/>
        <w:t>姃顀瑅딤偐쉺䍭춿</w:t>
      </w:r>
      <w:r>
        <w:rPr/>
        <w:t>Ɐ</w:t>
      </w:r>
      <w:r>
        <w:rPr/>
        <w:t>䰥㤶獺䁐䬣婖싂歬䭙쉮䥂捵牙曎㥏䯃捩䕟⦱畡녞瑹痎㥘縯</w:t>
      </w:r>
      <w:r>
        <w:rPr/>
        <w:t>⡙</w:t>
      </w:r>
      <w:r>
        <w:rPr/>
        <w:t>祗</w:t>
      </w:r>
      <w:r>
        <w:rPr/>
        <w:t>ꦻ</w:t>
      </w:r>
      <w:r>
        <w:rPr/>
        <w:t>슘䘮扱</w:t>
      </w:r>
      <w:r>
        <w:rPr/>
        <w:t>⠩</w:t>
      </w:r>
      <w:r>
        <w:rPr/>
        <w:t>き䕂쉇汲㍄뽠⽔倸⭺싂</w:t>
      </w:r>
      <w:r>
        <w:rPr/>
        <w:t>꧍⩀</w:t>
      </w:r>
      <w:r>
        <w:rPr/>
        <w:t>扫䖩⍇幚쉂슘轓⽹扊춵䑮ㅰ瘹쵱獱牘椯쉦㇂啗</w:t>
      </w:r>
      <w:r>
        <w:rPr/>
        <w:t>⠽</w:t>
      </w:r>
      <w:r>
        <w:rPr/>
        <w:t>颡⸷䠹潹䍗뭑睄轀瑚杳䑧놘坾⼴华숪䥇礻䅷畺䱺⵨纩廍쉪㈸帣䫎⤳㠨娽ㅗ믂⭶瑑滂⨴壂琦쉓숱䲬䭪</w:t>
      </w:r>
      <w:r>
        <w:rPr/>
        <w:t>ꦮ</w:t>
      </w:r>
      <w:r>
        <w:rPr/>
        <w:t>䌽ㅩ牥䵕㵅搯煱⹇碣姂⯂㉫숣싂╒♸助䉈숴橵䕈␮䠷䱊㏂癪뭫쉯権쉅⤱䡍䤶关僂♹坣㚥硱䞿烍</w:t>
      </w:r>
      <w:r>
        <w:rPr/>
        <w:t>⡡</w:t>
      </w:r>
      <w:r>
        <w:rPr/>
        <w:t>뭖숦䩄〭썑确婩囂⩅㕖숹</w:t>
      </w:r>
      <w:r>
        <w:rPr/>
        <w:t>ꕔ╪</w:t>
      </w:r>
      <w:r>
        <w:rPr/>
        <w:t>束氨ㅰ쉹彑暱⑶䬶彗呡楎ꥤ塶捍</w:t>
      </w:r>
      <w:r>
        <w:rPr/>
        <w:t>Ⱪ</w:t>
      </w:r>
      <w:r>
        <w:rPr/>
        <w:t>䬱皣朤湞䏂䊵숨</w:t>
      </w:r>
      <w:r>
        <w:rPr/>
        <w:t>ⱄ</w:t>
      </w:r>
      <w:r>
        <w:rPr/>
        <w:t>녳勎㉈ꄯ쉌卞슏灉噭塴浨繌獟呎쉏眶䥍根ꍖ쉡戵獚㵭乍╂겣</w:t>
      </w:r>
      <w:r>
        <w:rPr/>
        <w:t>ꤸ</w:t>
      </w:r>
      <w:r>
        <w:rPr/>
        <w:t>飂㙇쉨䀶숬ァ禵䩮숹婺ꍒ㔺쉬숯깸䜸奰灇卪滂㊩㋂걃ꥠ곂橩兟猰礣녇町㥎䅴檿噥묬</w:t>
      </w:r>
      <w:r>
        <w:rPr/>
        <w:t>ꗂ</w:t>
      </w:r>
      <w:r>
        <w:rPr/>
        <w:t>炬녖湴癟䊘役瀫畇ꍌ乖</w:t>
      </w:r>
      <w:r>
        <w:rPr/>
        <w:t>⡫</w:t>
      </w:r>
      <w:r>
        <w:rPr/>
        <w:t>촴䈊쉦ヂ唭爲⹖넥ꥴ㤨䠪⪱㩭㗂硠숳頦쉔ꅕ갱䗂务⥓揂㨳㕂橃♲爩숮깄걸㝨琭癓睂⹱⩊칪⚏慙牳녈呭晎⥱䢱湍㇂係㐦䨮汒當坣䰥ば㷂썷땗쉧主禥轢㭦幦橉瀲⍢┮촬쉂彖报兇㩡泂쵭儽땹発佥嘨녏亻皻砵㡠ꆮ</w:t>
      </w:r>
      <w:r>
        <w:rPr/>
        <w:t>ꤪ꧂</w:t>
      </w:r>
      <w:r>
        <w:rPr/>
        <w:t>䍐唹깖嘦港䂮䬪⽁촮䝀숦斻무毂漨</w:t>
      </w:r>
      <w:r>
        <w:rPr/>
        <w:t>ⵎ</w:t>
      </w:r>
      <w:r>
        <w:rPr/>
        <w:t>쉅繬琭穚슥</w:t>
      </w:r>
      <w:r>
        <w:rPr/>
        <w:t>ⵐ</w:t>
      </w:r>
      <w:r>
        <w:rPr/>
        <w:t>偵쵣睷㩶慪畫䑂칇繋쎬싂迂슩ⸯ⧂㉱則呖㥡㙴숹</w:t>
      </w:r>
      <w:r>
        <w:rPr/>
        <w:t>ꕮ</w:t>
      </w:r>
      <w:r>
        <w:rPr/>
        <w:t>䡭ꅷ吱ꅖ繆偦┱㵙矂桔⍆纘쉃琤畅坚頺칞⩌</w:t>
      </w:r>
      <w:r>
        <w:rPr/>
        <w:t>⡨</w:t>
      </w:r>
      <w:r>
        <w:rPr/>
        <w:t>䢩瑓乖슿곂睧캡䷂婯殡땹䪿畅乢</w:t>
      </w:r>
      <w:r>
        <w:rPr/>
        <w:t>⢏</w:t>
      </w:r>
      <w:r>
        <w:rPr/>
        <w:t>㕪俎◂</w:t>
      </w:r>
      <w:r>
        <w:rPr/>
        <w:t>ⵥ</w:t>
      </w:r>
      <w:r>
        <w:rPr/>
        <w:t>塦䡇쉺䱪㍂匮卆슣㘨⥷汞</w:t>
      </w:r>
      <w:r>
        <w:rPr/>
        <w:t>ꤲ</w:t>
      </w:r>
      <w:r>
        <w:rPr/>
        <w:t>⽶幆䑌奩⛂廂囍悬頨昹䳂㒥땓狎㧂䣍㩣⚱뭒剮當⤶亣ꥣ䙄咵㛎쉋刮ꥠ䁖㤦怫埍唷⤯쵥皣쵬䫂塠⮘掮佁⥬㈭穔洣犘䤸炏⥭懃刻擂⩐⽹硣奕敒⩕䌱⮱㦥ㄩ溏迂㡺㧂</w:t>
      </w:r>
      <w:r>
        <w:rPr/>
        <w:t>ꕁ</w:t>
      </w:r>
      <w:r>
        <w:rPr/>
        <w:t>㖥晡卨쉥穲㉡ㄴ兖</w:t>
      </w:r>
      <w:r>
        <w:rPr/>
        <w:t>ꥉ</w:t>
      </w:r>
      <w:r>
        <w:rPr/>
        <w:t>轌常总恁况洤湂㍪瓂䜨帽䅠輹参㝹灈㭈쵉⽇⭆失撵䙔爥䴴땯㠷侘⛂㡈纘⑾卪</w:t>
      </w:r>
      <w:r>
        <w:rPr/>
        <w:t>⡩</w:t>
      </w:r>
      <w:r>
        <w:rPr/>
        <w:t>䥄愽</w:t>
      </w:r>
      <w:r>
        <w:rPr/>
        <w:t>ꥈ</w:t>
      </w:r>
      <w:r>
        <w:rPr/>
        <w:t>恵刯슡䱧潶</w:t>
      </w:r>
      <w:r>
        <w:rPr/>
        <w:t>ⲣ⨫♮</w:t>
      </w:r>
      <w:r>
        <w:rPr/>
        <w:t>딨쉫⧂㥫㶬漨</w:t>
      </w:r>
      <w:r>
        <w:rPr/>
        <w:t>ꥉ</w:t>
      </w:r>
      <w:r>
        <w:rPr/>
        <w:t>떣汭䞱硯柂婚ꥺ㭑♇⽘扑쌪⬨稩쉧漱轵ꍠ숮⪘兕</w:t>
      </w:r>
      <w:r>
        <w:rPr/>
        <w:t>꧂</w:t>
      </w:r>
      <w:r>
        <w:rPr/>
        <w:t>眥楩</w:t>
      </w:r>
      <w:r>
        <w:rPr/>
        <w:t>꤭⑆</w:t>
      </w:r>
      <w:r>
        <w:rPr/>
        <w:t>䙀焵</w:t>
      </w:r>
      <w:r>
        <w:rPr/>
        <w:t>ꖘ</w:t>
      </w:r>
      <w:r>
        <w:rPr/>
        <w:t>㣂㝞䨳愨껂挮刱湺瀨뭤ど⽑⹀㑏㡳䌳祷</w:t>
      </w:r>
      <w:r>
        <w:rPr/>
        <w:t>⢻</w:t>
      </w:r>
      <w:r>
        <w:rPr/>
        <w:t>ꕇ╹</w:t>
      </w:r>
      <w:r>
        <w:rPr/>
        <w:t>潲椽쉦䕃懂橧弽枥嗎㍷楠䩩㭃啮싂쉪썁旎版㥭믂杺轪〦쉓奾則ㅙ⩪䑀㙰⥷⦣⽇䟂婏婦쉂呥敹啹쉅摍偶쉪歡䂻圪⥲춮樸䬸奨䉹㑹㉦炿樭슱숳灥卍未䠹⮣♎塤彅䥭湭</w:t>
      </w:r>
      <w:r>
        <w:rPr/>
        <w:t>⠥</w:t>
      </w:r>
      <w:r>
        <w:rPr/>
        <w:t>撵厡壂▬㑕㐮廂㜨ィ⼴컂株焩긬</w:t>
      </w:r>
      <w:r>
        <w:rPr/>
        <w:t>ꥈ</w:t>
      </w:r>
      <w:r>
        <w:rPr/>
        <w:t>뭹塷杙䭇쉵⨵扭쉲쉙㬽㜣쵵</w:t>
      </w:r>
      <w:r>
        <w:rPr/>
        <w:t>⠣</w:t>
      </w:r>
      <w:r>
        <w:rPr/>
        <w:t>囂䤤넺凂⩊뮵擂繙ㄺ㖣湳㕋촣녉湋轘㈥넰슥櫎㈣䝱獱䵆슥싂幟摲歟䇂</w:t>
      </w:r>
      <w:r>
        <w:rPr/>
        <w:t>ⶬ</w:t>
      </w:r>
      <w:r>
        <w:rPr/>
        <w:t>쉌㵃</w:t>
      </w:r>
      <w:r>
        <w:rPr/>
        <w:t>ꥉ</w:t>
      </w:r>
      <w:r>
        <w:rPr/>
        <w:t>䐦╦</w:t>
      </w:r>
      <w:r>
        <w:rPr/>
        <w:t>ꥄ</w:t>
      </w:r>
      <w:r>
        <w:rPr/>
        <w:t>㩷㝋</w:t>
      </w:r>
      <w:r>
        <w:rPr/>
        <w:t>ꕌ</w:t>
      </w:r>
      <w:r>
        <w:rPr/>
        <w:t>敚潤瑲恩⽱쉐⭀摶⤊垻株㘣숳睾䙙摤쉉ꆬ汲彟⹤㈽㘨柎䴰噕づ怨奱쉮乔匴瘽瘨䙔쉠䅆㵅卄슏⴫⍮슩♶칪ヂ傏놣梵圩㙪촵娭〵匨쉧긤戹么䱟숦췂橵䭟⭠䭒湫⼬뼽쌺瑕뽸〈带椻ꅦ쉹쉕㯂仂땁势슱娲匨⨺䵍㡊㡏正祎息弰娸帵쉙氻ꄺ兩䭆慣恋淂䎱帯뭕쉊㠩㘳污睾橮願瑒痂摷⧂獥妥摅䝆쉱䒩䐭┭㴷冣㠪㩂쉆뭲攩晎飂業㒬灧旂㙃쉙歶숶䳂⸮汾⩳㉥㓃㍕嘰䡬壍쉍묤ꍫ㡆㊡쉢㊬쉢こ㡋쉲偡ꄨ㣂䵢⍩慗춏숣땩瑸뭮ㄻ䭬䗂싂䰷坚싂呶契촭㙅</w:t>
      </w:r>
      <w:r>
        <w:rPr/>
        <w:t>⡁</w:t>
      </w:r>
      <w:r>
        <w:rPr/>
        <w:t>숲㈮⿂</w:t>
      </w:r>
      <w:r>
        <w:rPr/>
        <w:t>ⵖ</w:t>
      </w:r>
      <w:r>
        <w:rPr/>
        <w:t>쉢⍀걵땫乤戭숮䗂䇃烂♄吷䐦頦ꥳ</w:t>
      </w:r>
      <w:r>
        <w:rPr/>
        <w:t>ꔫ</w:t>
      </w:r>
      <w:r>
        <w:rPr/>
        <w:t>橴㉃숸数ㄩ뇂슥ㅲ깓걞樹眲쉭捘檿䵱桄꥘츰⒬槂◂潖딩䨩걬㶘均䪵繙</w:t>
      </w:r>
      <w:r>
        <w:rPr/>
        <w:t>ⱋ</w:t>
      </w:r>
      <w:r>
        <w:rPr/>
        <w:t>㉩㏍爷厡</w:t>
      </w:r>
      <w:r>
        <w:rPr/>
        <w:t>⡹</w:t>
      </w:r>
      <w:r>
        <w:rPr/>
        <w:t>睴ㅯ猻䐺⨭慐䵐㭅〉㩑㑶䰮䚵拍쵢䑮轶⵺嘴숯唯ㄳ♢橉⩐楾伽呴戻〸繨轩㤰</w:t>
      </w:r>
      <w:r>
        <w:rPr/>
        <w:t>Ⳃ</w:t>
      </w:r>
      <w:r>
        <w:rPr/>
        <w:t>ꍕ轐卪⽱犬㕢㵆䍹♮䑌⭖杰슣偘ꎿ㭥⨨剋椪⍇呠䢮⪻㌨㝴佩炵䕞칇睋癷쉧䝰昣偮쉀吰㭓䄪</w:t>
      </w:r>
      <w:r>
        <w:rPr/>
        <w:t>ꕺ</w:t>
      </w:r>
      <w:r>
        <w:rPr/>
        <w:t>㘬</w:t>
      </w:r>
      <w:r>
        <w:rPr/>
        <w:t>ꔸ</w:t>
      </w:r>
      <w:r>
        <w:rPr/>
        <w:t>ꍄ곂搪歌숪沩땐睇숪⭌搦뗂㭟だ⭶溻擂枿坊幞汯呵坌心싂쉏㯂束債⼻䝬奰쉙慕繪⎣䑭㌲㑮㨷穹㡵剺改㙦兢⹏ヂ慷剱䑲歋⥒䕓⼷</w:t>
      </w:r>
      <w:r>
        <w:rPr/>
        <w:t>ꦬ</w:t>
      </w:r>
      <w:r>
        <w:rPr/>
        <w:t>㭃⵭丵漦쵥⼯晁㔱樤徻䱩䕴쉙佂瘸䓂琪捙㵍ㅋ䁠晾䳍㙠娸⽪⹸癠䱔勂枩</w:t>
      </w:r>
      <w:r>
        <w:rPr/>
        <w:t>Ⱪ</w:t>
      </w:r>
      <w:r>
        <w:rPr/>
        <w:t>숨싂䢻䕳祆惂摉券唥䫍曂硥캬澩숶슘䍢䨷</w:t>
      </w:r>
      <w:r>
        <w:rPr/>
        <w:t>ꕍ</w:t>
      </w:r>
      <w:r>
        <w:rPr/>
        <w:t>か䟂쉙梥믍䭾祾㑺ꇍ朻갯僂心繹⩵⽟⥲䕈㭨啷䕆楆飂琭</w:t>
      </w:r>
      <w:r>
        <w:rPr/>
        <w:t>ⵆ</w:t>
      </w:r>
      <w:r>
        <w:rPr/>
        <w:t>坧杗瘹䜮䗃䘭㑑녃␭懃뭄⪱顉⭸瓂⌷壂␱</w:t>
      </w:r>
      <w:r>
        <w:rPr/>
        <w:t>꧂</w:t>
      </w:r>
      <w:r>
        <w:rPr/>
        <w:t>䉟繡坷䝦榬녅祪桾깤슱繑㝱䬵쉔呅쉞⑧ꎏ</w:t>
      </w:r>
      <w:r>
        <w:rPr/>
        <w:t>ꔷ</w:t>
      </w:r>
      <w:r>
        <w:rPr/>
        <w:t>圮攸爷╄숪濂祧歺⩐楨긲妻깊</w:t>
      </w:r>
      <w:r>
        <w:rPr/>
        <w:t>ⲩⳎ</w:t>
      </w:r>
      <w:r>
        <w:rPr/>
        <w:t>壂쉪狂塤汵䣎ꌹ걀놵砶떘슿㥢䬪䅳媱參渊딹꥕⚬倶係沣姂ヂ婩썓캣漶뇍繸扤楞</w:t>
      </w:r>
      <w:r>
        <w:rPr/>
        <w:t>ꕎ</w:t>
      </w:r>
      <w:r>
        <w:rPr/>
        <w:t>㕧眪㝲㭟쉳</w:t>
      </w:r>
      <w:r>
        <w:rPr/>
        <w:t>ⴽ</w:t>
      </w:r>
      <w:r>
        <w:rPr/>
        <w:t>䁆恈厡佄奒田</w:t>
      </w:r>
      <w:r>
        <w:rPr/>
        <w:t>⢏</w:t>
      </w:r>
      <w:r>
        <w:rPr/>
        <w:t>䐯摢䄽䡷땳䆵帪㑁</w:t>
      </w:r>
      <w:r>
        <w:rPr/>
        <w:t>ꕺ</w:t>
      </w:r>
      <w:r>
        <w:rPr/>
        <w:t>く杚燂慶桩迃</w:t>
      </w:r>
      <w:r>
        <w:rPr/>
        <w:t>⢡</w:t>
      </w:r>
      <w:r>
        <w:rPr/>
        <w:t>䑆⤮東쉀琮걯㭋促䑺⭑ꏎ䒻䰨슿䥯㛍熣奧쉄捖䍔쉇捭╖牯䩳춬摠焪氯슣栨ㅙ纮⍍⑷甩匪쉕쉎獹䝠畬⹢摄숩桚绍央땂묬깴迂㥧⾥は䅱愥㝥⍢⑩춘壂걤橕慳浃呴坁煮</w:t>
      </w:r>
      <w:r>
        <w:rPr/>
        <w:t>Ⳃ</w:t>
      </w:r>
      <w:r>
        <w:rPr/>
        <w:t>갲㢵で쉆捸㉌쉍畠㡦䫎㕸ꥹ䱰晁燎㝾ꌴ䩀繱乚</w:t>
      </w:r>
      <w:r>
        <w:rPr/>
        <w:t>ⴹⵡ</w:t>
      </w:r>
      <w:r>
        <w:rPr/>
        <w:t>쵃㵫刭썕刽椻弣쉈㵓敗佯煮瑫弱䅠䝺㫎䥟个䷂슬ꆣ飂瑶沮</w:t>
      </w:r>
      <w:r>
        <w:rPr/>
        <w:t>ⵆ</w:t>
      </w:r>
      <w:r>
        <w:rPr/>
        <w:t>㙑倫喵儬␩䠻㌬䄻⩖慾㉕䜱쉙㮏䕂帪だ眷坠㜭숨⩳坎싂楷ꅃ卟꥾栶⏂轐嘰器睈桯╶㈮㨶싎컍绎織桇</w:t>
      </w:r>
      <w:r>
        <w:rPr/>
        <w:t>ꦵ</w:t>
      </w:r>
      <w:r>
        <w:rPr/>
        <w:t>剹㵡㡗㬫呙汶⹊敡뭦愱係痂ㄦ来슱礪剟杫恷䭩</w:t>
      </w:r>
      <w:r>
        <w:rPr/>
        <w:t>ꕹ</w:t>
      </w:r>
      <w:r>
        <w:rPr/>
        <w:t>㠩顂桥碩牍眸쎏</w:t>
      </w:r>
      <w:r>
        <w:rPr/>
        <w:t>ꦿ</w:t>
      </w:r>
      <w:r>
        <w:rPr/>
        <w:t>ꅬ▘칹摍湡⪣澵伱</w:t>
      </w:r>
      <w:r>
        <w:rPr/>
        <w:t>ꕇ</w:t>
      </w:r>
      <w:r>
        <w:rPr/>
        <w:t>슱⩀が湫界嘹㩢塔쌦獩㜨嚘ㅚ⵮䢻㥫顫浰祙怺쉖䕕꺘⸦渪〸幖⩵䕇㧂⭑ㅀ囂숱䚱灋Ⓨ긪嫂⩕䒘싂洤忂</w:t>
      </w:r>
      <w:r>
        <w:rPr/>
        <w:t>Ⱖ</w:t>
      </w:r>
      <w:r>
        <w:rPr/>
        <w:t>伨⤽</w:t>
      </w:r>
      <w:r>
        <w:rPr/>
        <w:t>ꦿ</w:t>
      </w:r>
      <w:r>
        <w:rPr/>
        <w:t>쉓姂䦵妩硏眻坑⤶䕇䐨썹劻師쉺숽ꇂ쉮帰壂刬娽딬긪ꅀ䍮䗂⾿슩슩㙠顺䥬㜤ꄥ吹㢩歮␽嗎吺췂⍖兩顦䳂潶䑴ꅰ㩸し㷍摥吴妡獏▻彎矂쉁쉆你☥匤ㄶ䒏矃戭歵瀮畹⹭⌬䌪칎㎩曂䰶쉧</w:t>
      </w:r>
      <w:r>
        <w:rPr/>
        <w:t>Ɱ</w:t>
      </w:r>
      <w:r>
        <w:rPr/>
        <w:t>䰵睦곂걈⩨䨪爹㥊☽礳䪏넭睄槂楩뽁</w:t>
      </w:r>
      <w:r>
        <w:rPr/>
        <w:t>ⵏ</w:t>
      </w:r>
      <w:r>
        <w:rPr/>
        <w:t>潮걤싎쉢穄杰㝘㙖┳牚哂乲⯎╩煣硂</w:t>
      </w:r>
      <w:r>
        <w:rPr/>
        <w:t>⣂</w:t>
      </w:r>
      <w:r>
        <w:rPr/>
        <w:t>槃常䙂썌梬䉁杮礯倲</w:t>
      </w:r>
      <w:r>
        <w:rPr/>
        <w:t>ꕡ</w:t>
      </w:r>
      <w:r>
        <w:rPr/>
        <w:t>捐묬㔰縦揃⵨啁祇䉄䅢暏⧂湵斵穕沥滂⥤栵柂숨飂硡쉋求惂쉷㭵</w:t>
      </w:r>
      <w:r>
        <w:rPr/>
        <w:t>ꗃ</w:t>
      </w:r>
      <w:r>
        <w:rPr/>
        <w:t>䴻淂炘㙎쉆⿂슣䕃撱䡭갣</w:t>
      </w:r>
      <w:r>
        <w:rPr/>
        <w:t>ⴰ</w:t>
      </w:r>
      <w:r>
        <w:rPr/>
        <w:t>楗䨺뿂쵕氺杺쉊㵉坆녱䭺祇䕖촬</w:t>
      </w:r>
      <w:r>
        <w:rPr/>
        <w:t>ꗂ</w:t>
      </w:r>
      <w:r>
        <w:rPr/>
        <w:t>痂ꄤ⩬䵹㍞瑗䭄쉋偯⧂兪甭瑴㈥㶡飂慢倮▩哂縺䕰⬸劘摮町</w:t>
      </w:r>
      <w:r>
        <w:rPr/>
        <w:t>ⱈ</w:t>
      </w:r>
      <w:r>
        <w:rPr/>
        <w:t>⽞す⒘獳浰偸窮潀쵚썕뼊旍䠫깶쉲繉쉋瑵稤午䡶㍮晌乓禡喻㜶㌯瘺䰰埂旂䠪堪㭤숩㋂淂睐⩔⨬㪥⩞矂䕶㊣硨呟쉊忂㩺烃⩋䴵汳꤮</w:t>
      </w:r>
      <w:r>
        <w:rPr/>
        <w:t>ⴵ</w:t>
      </w:r>
      <w:r>
        <w:rPr/>
        <w:t>璱窥㝔煔슻失䛂核磂桄슣⩚㉹硥䁀쵢堫ꍑ幗㍦⯍䐳坈轲墡녚䤻㉴쉵묻匣⻂傏桾</w:t>
      </w:r>
      <w:r>
        <w:rPr/>
        <w:t>⣂</w:t>
      </w:r>
      <w:r>
        <w:rPr/>
        <w:t>煕㛂䇎걤⥨佮⩨</w:t>
      </w:r>
      <w:r>
        <w:rPr/>
        <w:t>ꔹ</w:t>
      </w:r>
      <w:r>
        <w:rPr/>
        <w:t>㦘垏숩쉗쉞␫땬礳䆿迂䲣柂꥾㯂榬⌵儹㴮</w:t>
      </w:r>
      <w:r>
        <w:rPr/>
        <w:t>ⱟ</w:t>
      </w:r>
      <w:r>
        <w:rPr/>
        <w:t>ㄲ⹮恏뭱</w:t>
      </w:r>
      <w:r>
        <w:rPr/>
        <w:t>⢬</w:t>
      </w:r>
      <w:r>
        <w:rPr/>
        <w:t>婂扰䲵摃滂</w:t>
      </w:r>
      <w:r>
        <w:rPr/>
        <w:t>ⵈ♁</w:t>
      </w:r>
      <w:r>
        <w:rPr/>
        <w:t>ㆩ쉉츦⑒矎⫂쉃䌪뽋뭬彞䃃</w:t>
      </w:r>
      <w:r>
        <w:rPr/>
        <w:t>꧂</w:t>
      </w:r>
      <w:r>
        <w:rPr/>
        <w:t>木橠没枱㕂⬷媘〬쉢爯䥢싂싂䠰⨩侥⺩䈫囂呰숴슏쉬♮☣䋂ꎵ쉮⫂磂汖뼳⌥顉뭮䮩䥏瑱⥆爵獏</w:t>
      </w:r>
      <w:r>
        <w:rPr/>
        <w:t>ꕓ</w:t>
      </w:r>
      <w:r>
        <w:rPr/>
        <w:t>彺䇂숬煠汗半㧎奲</w:t>
      </w:r>
      <w:r>
        <w:rPr/>
        <w:t>ꖻ</w:t>
      </w:r>
      <w:r>
        <w:rPr/>
        <w:t>쉃淂䄨</w:t>
      </w:r>
      <w:r>
        <w:rPr/>
        <w:t>ꤰ◂</w:t>
      </w:r>
      <w:r>
        <w:rPr/>
        <w:t>싍☺總䭂ꄷ⥙䪵儹떘浓瀫っ⑙晁䍈⴮</w:t>
      </w:r>
      <w:r>
        <w:rPr/>
        <w:t>ⵎ⩸</w:t>
      </w:r>
      <w:r>
        <w:rPr/>
        <w:t>敳亣婾痂䑏癑浰氦⌰䕩⩐䝚姍桊卵塱췍㭬</w:t>
      </w:r>
      <w:r>
        <w:rPr/>
        <w:t>ꦱ</w:t>
      </w:r>
      <w:r>
        <w:rPr/>
        <w:t>㚱ㅢ礪噸汳</w:t>
      </w:r>
      <w:r>
        <w:rPr/>
        <w:t>꧂</w:t>
      </w:r>
      <w:r>
        <w:rPr/>
        <w:t>浗礮㒱걸쉕慾但番幍녍塪煄䅥卞쉺僂畉</w:t>
      </w:r>
      <w:r>
        <w:rPr/>
        <w:t>ꥅ</w:t>
      </w:r>
      <w:r>
        <w:rPr/>
        <w:t>숨婆䔶ㄫ濂奶䜴带啎뮘싂砹</w:t>
      </w:r>
      <w:r>
        <w:rPr/>
        <w:t>ꗂ</w:t>
      </w:r>
      <w:r>
        <w:rPr/>
        <w:t>奞☮⿂⨳秂兒矃쌣穮栦䵨䂩쉚ꇂ吻卐楄栭䦩珂⫂朦┩歱氶쉌含쉪⹐긭슡⫃擂檮숵뭇</w:t>
      </w:r>
      <w:r>
        <w:rPr/>
        <w:t>꧍</w:t>
      </w:r>
      <w:r>
        <w:rPr/>
        <w:t>䔲佶戲䟍⴪숽▻</w:t>
      </w:r>
      <w:r>
        <w:rPr/>
        <w:t>ⴣ</w:t>
      </w:r>
      <w:r>
        <w:rPr/>
        <w:t>硈璱숸甸竍甽</w:t>
      </w:r>
      <w:r>
        <w:rPr/>
        <w:t>Ⳏ</w:t>
      </w:r>
      <w:r>
        <w:rPr/>
        <w:t>佳㠥ꍟ䑊挱妩噘嘤숸䑴㢮⨣珂烂⭶쉃┤榡⹕</w:t>
      </w:r>
      <w:r>
        <w:rPr/>
        <w:t>ꔵ</w:t>
      </w:r>
      <w:r>
        <w:rPr/>
        <w:t>瀱㌮⹍拂磂썞楈⸳㟍숤뭋쉄</w:t>
      </w:r>
      <w:r>
        <w:rPr/>
        <w:t>ꕈ</w:t>
      </w:r>
      <w:r>
        <w:rPr/>
        <w:t>㝙쌹갸梻剄ね깸♵煉浔⺻䭒欬湰⭘숬㶏</w:t>
      </w:r>
      <w:r>
        <w:rPr/>
        <w:t>ꦥ</w:t>
      </w:r>
      <w:r>
        <w:rPr/>
        <w:t>㩰幐搩欫숻ꍀ㬣䩩抵轔숻숹牪ꏂ♶⤳痂䦵煲秂繀繥䍞瘭☶敋숪쉫癎슥쉀㙟煀㭰딻㍷♹單꧎棂吭䬴쉃焣娱</w:t>
      </w:r>
      <w:r>
        <w:rPr/>
        <w:t>ⲵ</w:t>
      </w:r>
      <w:r>
        <w:rPr/>
        <w:t>ꌩ繆摏꥖灁卣딪쉋坌ォ⵩촲숨㤭슱⧂垻⹀唶</w:t>
      </w:r>
      <w:r>
        <w:rPr/>
        <w:t>⡰</w:t>
      </w:r>
      <w:r>
        <w:rPr/>
        <w:t>婟⤳甦填♮</w:t>
      </w:r>
      <w:r>
        <w:rPr/>
        <w:t>ⶻ</w:t>
      </w:r>
      <w:r>
        <w:rPr/>
        <w:t>쉅썪슿佭㇂摞䢩㥰숻䝳쏂㞵㭨戺쉓䟂顦畵珂烂</w:t>
      </w:r>
      <w:r>
        <w:rPr/>
        <w:t>⠳</w:t>
      </w:r>
      <w:r>
        <w:rPr/>
        <w:t>临獐㨵囂숰顯偏收术轋⍖頹漯</w:t>
      </w:r>
      <w:r>
        <w:rPr/>
        <w:t>ꥐ</w:t>
      </w:r>
      <w:r>
        <w:rPr/>
        <w:t>쉅彥爲</w:t>
      </w:r>
      <w:r>
        <w:rPr/>
        <w:t>Ⱪ</w:t>
      </w:r>
      <w:r>
        <w:rPr/>
        <w:t>迂⸮恄♰</w:t>
      </w:r>
      <w:r>
        <w:rPr/>
        <w:t>Ɒ</w:t>
      </w:r>
      <w:r>
        <w:rPr/>
        <w:t>塟걒制⻂偟慵䕡愸恹䌨⍺䦩ꎿ⨻숤</w:t>
      </w:r>
      <w:r>
        <w:rPr/>
        <w:t>⡑</w:t>
      </w:r>
      <w:r>
        <w:rPr/>
        <w:t>㩴⭧灠穔㙤㩥剶兴㭾憥㡉拂乣頊껂컂摘㙂긲猸兙戽䵵塹恾䗃⹾偷㙏㝵걫䁆슏弦</w:t>
      </w:r>
      <w:r>
        <w:rPr/>
        <w:t>ꦣ⥲</w:t>
      </w:r>
      <w:r>
        <w:rPr/>
        <w:t>橁㬭䅲</w:t>
      </w:r>
      <w:r>
        <w:rPr/>
        <w:t>ⷍ</w:t>
      </w:r>
      <w:r>
        <w:rPr/>
        <w:t>轈䝖喬枏朲숩㞬傣畣⩣䇂ꄳ㡰㥃䣂㉏뭌㝙框ꄤ揂櫂扪</w:t>
      </w:r>
      <w:r>
        <w:rPr/>
        <w:t>ꥃ</w:t>
      </w:r>
      <w:r>
        <w:rPr/>
        <w:t>倪㝬㧂段歍倸쉦⨵䬲㜵쉎䡕쉚⍊囂⭺⬱䩵亣쉴</w:t>
      </w:r>
      <w:r>
        <w:rPr/>
        <w:t>ꕂ</w:t>
      </w:r>
      <w:r>
        <w:rPr/>
        <w:t>쉒䩘汓녀䈪濎佌▬湟爹䜶</w:t>
      </w:r>
      <w:r>
        <w:rPr/>
        <w:t>⡷</w:t>
      </w:r>
      <w:r>
        <w:rPr/>
        <w:t>싂婭卙╍㭴⑈숴汄숦ꄣ扙瑃䅆㩳㔲妘</w:t>
      </w:r>
      <w:r>
        <w:rPr/>
        <w:t>꧂</w:t>
      </w:r>
      <w:r>
        <w:rPr/>
        <w:t>収◂⦡䝇⵶㡬繒䱉㜪뿂䬦䢩䱡</w:t>
      </w:r>
      <w:r>
        <w:rPr/>
        <w:t>ꔺ</w:t>
      </w:r>
      <w:r>
        <w:rPr/>
        <w:t>숺瑄怸檻窱皮뽃㵢灕悡瑭㡫帳䔽呔㙱땐䕯㤲乑潾伤棂捧嫂榘礮歆䋂쉣걢礹坥渨뭮〪䅚硎婓托䥔쉺䱴䘯㡶夫爮ꅪ싂橣숻䑂浺坺畳塂뭔塔䈪嚘㙞</w:t>
      </w:r>
      <w:r>
        <w:rPr/>
        <w:t>ꕲ</w:t>
      </w:r>
      <w:r>
        <w:rPr/>
        <w:t>쎿㵁吥盂싂儬싂䉳摷䌪촽夺壂녫䔩䙕⹺䉥⍮싂擂㜸㝩䠣恙幈쉸깋窡싃䣂숩Ⓜ걡슱噳⻂恠</w:t>
      </w:r>
      <w:r>
        <w:rPr/>
        <w:t>ⳍ⢵</w:t>
      </w:r>
      <w:r>
        <w:rPr/>
        <w:t>奩啣䵖湙뭆䉃♚汇ㅞ潔</w:t>
      </w:r>
      <w:r>
        <w:rPr/>
        <w:t>⵰ꕱ</w:t>
      </w:r>
      <w:r>
        <w:rPr/>
        <w:t>ꅸ쉧㢏⽆偓쉚㤺眪㌯곎啾㗂璮揃伫䕸숣瓃㖏桵慮</w:t>
      </w:r>
      <w:r>
        <w:rPr/>
        <w:t>Ⳃ</w:t>
      </w:r>
      <w:r>
        <w:rPr/>
        <w:t>僂䥣畯⭦佹</w:t>
      </w:r>
      <w:r>
        <w:rPr/>
        <w:t>ⷂ</w:t>
      </w:r>
      <w:r>
        <w:rPr/>
        <w:t>쉧숪婚⤱㙗㡪㒡摷潊쉥顧轃䜴걓䔰걞廂拂〪倬䟎湔佊☳㵐ꏂ桤嫂暡칵潴樲䡣쉹漽堫녏瑞쉭瓂슘㑧㷎싂㟂䦘쉴甮圥圸쉭璏⥧滍潅睳⌽妻</w:t>
      </w:r>
      <w:r>
        <w:rPr/>
        <w:t>꥓</w:t>
      </w:r>
      <w:r>
        <w:rPr/>
        <w:t>칬㬵쌸걌㧂⭢슱顂컍慑涵゘쏂⮩</w:t>
      </w:r>
      <w:r>
        <w:rPr/>
        <w:t>ⱃ⹐♧⑒</w:t>
      </w:r>
      <w:r>
        <w:rPr/>
        <w:t>恄䭄䵥歫⵫뽖奊冩㥺뽐ꍌ쉴⩎쉈㵏煊戭숸摟湀⸨쉥㍖㐣湡</w:t>
      </w:r>
      <w:r>
        <w:rPr/>
        <w:t>ꕨ</w:t>
      </w:r>
      <w:r>
        <w:rPr/>
        <w:t>넷恥塋⩹爸攣슘㏍숶乍⎻䙙⫃噋䥠ㅒ橨兣碡煲⨬椲杅曂恺獊쉊倣촽䕏⮏䙦떿♓쎻㎬츯갮숷携唥</w:t>
      </w:r>
      <w:r>
        <w:rPr/>
        <w:t>Ⳃ</w:t>
      </w:r>
      <w:r>
        <w:rPr/>
        <w:t>奷椻䍟愥㔫䉾</w:t>
      </w:r>
      <w:r>
        <w:rPr/>
        <w:t>⡯</w:t>
      </w:r>
      <w:r>
        <w:rPr/>
        <w:t>灆灧杣䩊眷捾え顫焯汅洶䵁珂㏂숺爥뼫츮䥄䅤㩾愺兏ꎡ栨뇂⎩꺱剘녌쵀⩃쉳㭋쉕祣⹈嚥珂圸時䐹ꅂ堤䄨涡津欨櫂稲找戩据㑆⮩晈㈯椹圹싂䠻㈽숤炡걳乤杙걂䈬┯㈪䭭싂</w:t>
      </w:r>
      <w:r>
        <w:rPr/>
        <w:t>⣂</w:t>
      </w:r>
      <w:r>
        <w:rPr/>
        <w:t>晧쉧浢幍收쉷촮캏奞瘹剧</w:t>
      </w:r>
      <w:r>
        <w:rPr/>
        <w:t>ⶮ</w:t>
      </w:r>
      <w:r>
        <w:rPr/>
        <w:t>㝥㈰묶숪</w:t>
      </w:r>
      <w:r>
        <w:rPr/>
        <w:t>⠮</w:t>
      </w:r>
      <w:r>
        <w:rPr/>
        <w:t>揍啊摳畂⩇⹡呌慘窵쉬兗쉨㤊祄媬⭒숲꺿쉌圶⨶獟祌戵扱冡炩⿂</w:t>
      </w:r>
      <w:r>
        <w:rPr/>
        <w:t>꧂</w:t>
      </w:r>
      <w:r>
        <w:rPr/>
        <w:t>䝾넥썌䩁䳂瑬믂癗ꌯ琯煁墮㔬㩌㙢㩫䃎㞩땑欤轘칓椹溻㚮䳂䈨⨭</w:t>
      </w:r>
      <w:r>
        <w:rPr/>
        <w:t>ⲿ</w:t>
      </w:r>
      <w:r>
        <w:rPr/>
        <w:t>繺║㚩㶵쌻㡐㐩硫凂橶㥧怪⽱㭕潙넺㐹妣䝯걌啧㡉</w:t>
      </w:r>
      <w:r>
        <w:rPr/>
        <w:t>Ⱚ</w:t>
      </w:r>
      <w:r>
        <w:rPr/>
        <w:t>㵇晱싂娥슩䆣걡割䜭条迂⤭噇쵹䳃䐪䖬渪㐣㡣㟂敨㒮亘쉺䘮⎱㮡㑘</w:t>
      </w:r>
      <w:r>
        <w:rPr/>
        <w:t>꧂⏂</w:t>
      </w:r>
      <w:r>
        <w:rPr/>
        <w:t>숫뭍쉠♯⵫怯瓂橱㨺䀲㡥㍬灷</w:t>
      </w:r>
      <w:r>
        <w:rPr/>
        <w:t>ⱥ</w:t>
      </w:r>
      <w:r>
        <w:rPr/>
        <w:t>䤸琯쉊슩伥</w:t>
      </w:r>
    </w:p>
    <w:p>
      <w:pPr>
        <w:pStyle w:val="PreformattedText"/>
        <w:bidi w:val="0"/>
        <w:spacing w:before="0" w:after="0"/>
        <w:jc w:val="left"/>
        <w:rPr/>
      </w:pPr>
      <w:r>
        <w:rPr/>
        <w:t>⯎</w:t>
      </w:r>
      <w:r>
        <w:rPr/>
        <w:t>啯氽拍슩䄤潶⨭㡧穑戭㜽䫂倪浰涵䉞촨⩓䢬儬ꅚ⽴塄䂡☰瓂兒材轶硔媮칒⨻㈨嘸縳㊱捨䇂報䧂캣</w:t>
      </w:r>
      <w:r>
        <w:rPr/>
        <w:t>ꥐ</w:t>
      </w:r>
      <w:r>
        <w:rPr/>
        <w:t>쉡ꇂ噾六椥쉨浊塶⾻⼨櫂쉷搮杶쉷敨爥䑴ꥪ㵲⩮뭆</w:t>
      </w:r>
      <w:r>
        <w:rPr/>
        <w:t>⠤</w:t>
      </w:r>
      <w:r>
        <w:rPr/>
        <w:t>昮樸戹婫겵놩</w:t>
      </w:r>
      <w:r>
        <w:rPr/>
        <w:t>⡉</w:t>
      </w:r>
      <w:r>
        <w:rPr/>
        <w:t>쉇䔪束歙恃쉸啭</w:t>
      </w:r>
      <w:r>
        <w:rPr/>
        <w:t>ꖩ</w:t>
      </w:r>
      <w:r>
        <w:rPr/>
        <w:t>걖婑旂䍩썭厵瑅晬숤礳瑌穘晈天싂戱䢏垵灄浃嗃凂╥㔶</w:t>
      </w:r>
      <w:r>
        <w:rPr/>
        <w:t>ꤴ</w:t>
      </w:r>
      <w:r>
        <w:rPr/>
        <w:t>父䉺䷂숨䞥䶣媩䝹㓂影潾柃뭆偏卖䤸扒䄯⩧橲䱮奆牷㑋惂憵䎵쵁ꍸ♠땊䞻슩䙇㡞쉓敊㟃녊䒱⨸⭅桧㕵㬰뭌⹾䰷⭃囂</w:t>
      </w:r>
      <w:r>
        <w:rPr/>
        <w:t>⠪</w:t>
      </w:r>
      <w:r>
        <w:rPr/>
        <w:t>璏㋂</w:t>
      </w:r>
      <w:r>
        <w:rPr/>
        <w:t>ⱺ</w:t>
      </w:r>
      <w:r>
        <w:rPr/>
        <w:t>庻柂唲䙔뽒㒩츪쉕녥츸</w:t>
      </w:r>
      <w:r>
        <w:rPr/>
        <w:t>Ⳃ</w:t>
      </w:r>
      <w:r>
        <w:rPr/>
        <w:t>嘰</w:t>
      </w:r>
      <w:r>
        <w:rPr/>
        <w:t>꧂</w:t>
      </w:r>
      <w:r>
        <w:rPr/>
        <w:t>僎穣䭺頫刮啬숰沵㔥牅杶ꇂ幧祋㝊礪浵㚮숪江硹欵歋甬䁏⸻⭸䱋걸睑ꅡ䦣璏彉쵤뮘⼣䙂䮏╆檘㗂煳㉖稩捆䳃습䝰걟䳂걮㔵쉚璏扣塥杹ꅉ믂ꆬ頷棃吩䙅䙖ꍀ녡桦쉐䵍</w:t>
      </w:r>
      <w:r>
        <w:rPr/>
        <w:t>ꥒ</w:t>
      </w:r>
      <w:r>
        <w:rPr/>
        <w:t>䀵癥숣折扬獃싂䡤癣氨갳奐♩繬䡫껂ꍴ䝩硳뭯䘬쉭⒮쉃쉖輪塲顕썩쉤㭎歾㉒塏䩩䩥䡤忍⹊搮땏绂畄佌儳沿摏걷쉢痂坺ꥴ潹䘱ꎥ뼴ㄮ堽꺡帹㭔潌怮慄䍵䬪뼽㥱쉧帤⩈</w:t>
      </w:r>
      <w:r>
        <w:rPr/>
        <w:t>ꥊ</w:t>
      </w:r>
      <w:r>
        <w:rPr/>
        <w:t>㐻겻纩촹䁓⽬䇂뇂⪿眻ꎡ싂⍅⩔䯂矂⩔坞楏㭮㝀㥌祑歩견곂ㄸ摴㜹䔹깫堻⭙㴪彄쉸땐䲿姂㉂奖⦥䭠뽂㨴숮晆ㅳ戺썬勂㮬⑉儺숣䥥㥊㚵垮歋ꍞ䝩뮣쉀湪㍒縰䵩쉯쉹䡣穭渣ꌽ喵瀊砫</w:t>
      </w:r>
      <w:r>
        <w:rPr/>
        <w:t>ⴳ</w:t>
      </w:r>
      <w:r>
        <w:rPr/>
        <w:t>쉞告䱱䬵漮⤤砮削♘</w:t>
      </w:r>
      <w:r>
        <w:rPr/>
        <w:t>ꕩ</w:t>
      </w:r>
      <w:r>
        <w:rPr/>
        <w:t>㛂쵶硞쏂쵔ㅄ恇㵣溿䍱浃䉯䑚硙ㄦ녯祓㡫㜬</w:t>
      </w:r>
      <w:r>
        <w:rPr/>
        <w:t>ⱎ</w:t>
      </w:r>
      <w:r>
        <w:rPr/>
        <w:t>䭂䝱쉴恠漭ꅓ潸Ⓕ㪘⨵슏☣Ⓜ떩쉪曎땤걨伺䩺</w:t>
      </w:r>
      <w:r>
        <w:rPr/>
        <w:t>Ⱪ</w:t>
      </w:r>
      <w:r>
        <w:rPr/>
        <w:t>丽╭쉩숭⯂歚숪䢿䲱埍恂슩䢿㥊㶣ꍐ㈺</w:t>
      </w:r>
      <w:r>
        <w:rPr/>
        <w:t>ⱺ</w:t>
      </w:r>
      <w:r>
        <w:rPr/>
        <w:t>抡㑾䮩扺쵃쉰⼨䡡쉵</w:t>
      </w:r>
      <w:r>
        <w:rPr/>
        <w:t>⡎</w:t>
      </w:r>
      <w:r>
        <w:rPr/>
        <w:t>弹䕥䄻쉳䱳止斩䤸獆洯瑒灀橀</w:t>
      </w:r>
      <w:r>
        <w:rPr/>
        <w:t>ꕹ</w:t>
      </w:r>
      <w:r>
        <w:rPr/>
        <w:t>㦣犬凂浅⾥䭦♥撩㎘䕋⩣䑫뼦쵨穑걗뗂弯ꍔ딣쉕敡䨥</w:t>
      </w:r>
      <w:r>
        <w:rPr/>
        <w:t>⠬</w:t>
      </w:r>
      <w:r>
        <w:rPr/>
        <w:t>搵</w:t>
      </w:r>
      <w:r>
        <w:rPr/>
        <w:t>ꕲ</w:t>
      </w:r>
      <w:r>
        <w:rPr/>
        <w:t>쉴꥘拂숮唪傘䀫亡⏂녗縨御昪㉌辣䞩幞䠮쉇⧂</w:t>
      </w:r>
      <w:r>
        <w:rPr/>
        <w:t>ⵅ</w:t>
      </w:r>
      <w:r>
        <w:rPr/>
        <w:t>婠♩塸牒䞩䃂歱畍䝺䭫甪惂瑰</w:t>
      </w:r>
      <w:r>
        <w:rPr/>
        <w:t>ꔽ</w:t>
      </w:r>
      <w:r>
        <w:rPr/>
        <w:t>橂쉃걯儱䱤⿎⚘㪏㝬棃ꇂ⨳男奯㙵쉃碬矂䥔恰츸獇㙞殡쉉洱䳍뽬긱䩳꥞婯武썧瑪嗂晳剑弻暣</w:t>
      </w:r>
      <w:r>
        <w:rPr/>
        <w:t>ꕅ</w:t>
      </w:r>
      <w:r>
        <w:rPr/>
        <w:t>當䭣婣㎥楺쉱咏灺戴䝖㥳壂榵䭓ꎘ穐㣂⍾쉞䞮瞏</w:t>
      </w:r>
      <w:r>
        <w:rPr/>
        <w:t>⠬</w:t>
      </w:r>
      <w:r>
        <w:rPr/>
        <w:t>顩쉣갲⺿㠯⩫杢쉑䕵싎礶⑯䘽녢䩀参뽒㉰뾵뿍녳</w:t>
      </w:r>
      <w:r>
        <w:rPr/>
        <w:t>ꕚ</w:t>
      </w:r>
      <w:r>
        <w:rPr/>
        <w:t>쉄楢祹㷂伯瞘瑸楞灊슱⪩䐲⨤䩗䕳╲噲쵇⯂繎倪瑚嚣䇂쉮䊥</w:t>
      </w:r>
      <w:r>
        <w:rPr/>
        <w:t>⣍</w:t>
      </w:r>
      <w:r>
        <w:rPr/>
        <w:t>⼳⌣淍숵㍂幌㈬쉎㑟轹䁆夬浄╂䴫捍㕕</w:t>
      </w:r>
      <w:r>
        <w:rPr/>
        <w:t>Ⲯ</w:t>
      </w:r>
      <w:r>
        <w:rPr/>
        <w:t>硒녥周痂䍡㘯参䭏猯⮣奍䕰懎</w:t>
      </w:r>
      <w:r>
        <w:rPr/>
        <w:t>ꕴ</w:t>
      </w:r>
      <w:r>
        <w:rPr/>
        <w:t>㩕㠤夶쉹湙䬹⧍싍䯂䀽㜫㑡橞佬⑸쉇辱</w:t>
      </w:r>
      <w:r>
        <w:rPr/>
        <w:t>ꤨ</w:t>
      </w:r>
      <w:r>
        <w:rPr/>
        <w:t>顎䱰뼳⛂摈硏嚱⽋㏃䋂㶿⍴ォ</w:t>
      </w:r>
      <w:r>
        <w:rPr/>
        <w:t>ꦩ</w:t>
      </w:r>
      <w:r>
        <w:rPr/>
        <w:t>樴輪ぎ숳洷㔦敘</w:t>
      </w:r>
      <w:r>
        <w:rPr/>
        <w:t>ꕵ⌱</w:t>
      </w:r>
      <w:r>
        <w:rPr/>
        <w:t>扂숶嫃땓獟䯂悘洷쉨颱♁匴숺㉃쉐㥓顪ꄸ愲썰竃쉰䱯来걪⯂璱쵮橞䝐ꥺ㵬쉔숳偂쵐轏</w:t>
      </w:r>
      <w:r>
        <w:rPr/>
        <w:t>⣂</w:t>
      </w:r>
      <w:r>
        <w:rPr/>
        <w:t>ꕸ</w:t>
      </w:r>
      <w:r>
        <w:rPr/>
        <w:t>刪怸软桢瓍⵪녶숶兄券㝭ケ䓂㜽딶䩉敋潁厮㟂桃</w:t>
      </w:r>
      <w:r>
        <w:rPr/>
        <w:t>ⶩ</w:t>
      </w:r>
      <w:r>
        <w:rPr/>
        <w:t>ꥹ䘰</w:t>
      </w:r>
      <w:r>
        <w:rPr/>
        <w:t>ꤻꖻ</w:t>
      </w:r>
      <w:r>
        <w:rPr/>
        <w:t>㕘싂숭㉈猨㌴眦熥楣쉦</w:t>
      </w:r>
      <w:r>
        <w:rPr/>
        <w:t>ⴶ</w:t>
      </w:r>
      <w:r>
        <w:rPr/>
        <w:t>㙆甪촤畄쉎哂剦區䍇轤懂㕺갰䅴晤ꅒ湏獬㈹쵷欴쉓庩쎱檻깣㫂숸䟎쉓穌␤⹊瘦愨卨슿氳瑱㕞꺘摗懂伷䩵꤮允圶␻䉶쉲怸㙏額昪싂</w:t>
      </w:r>
      <w:r>
        <w:rPr/>
        <w:t>ⵋ</w:t>
      </w:r>
      <w:r>
        <w:rPr/>
        <w:t>썔穂♹</w:t>
      </w:r>
      <w:r>
        <w:rPr/>
        <w:t>ⷃ</w:t>
      </w:r>
      <w:r>
        <w:rPr/>
        <w:t>㧎扣歔싂㐪곂</w:t>
      </w:r>
      <w:r>
        <w:rPr/>
        <w:t>ꤦ</w:t>
      </w:r>
      <w:r>
        <w:rPr/>
        <w:t>皡爪㝦傏숮偞㜽栲棂瑘価㙓硧決㌪爤画⌱䕩쉗㓂⽶䞣䡂允䙙숊숬딸䄺㶱穸辬䑬慂</w:t>
      </w:r>
      <w:r>
        <w:rPr/>
        <w:t>ꔦ</w:t>
      </w:r>
      <w:r>
        <w:rPr/>
        <w:t>걘辡칊䩳⽇㌨㑬弫辮〳䟂かꌩ䯂䁍䆣㝉太쉀楫顒㚩떣升噆畫䱗搣梏皮갻䕖Ⓙ佟⽣⫂輫⬱漥뿂습㫂柂癭걤㮘扂</w:t>
      </w:r>
      <w:r>
        <w:rPr/>
        <w:t>꧂</w:t>
      </w:r>
      <w:r>
        <w:rPr/>
        <w:t>李뭫ꅶ넮帱쉞瑬坉ꍫ䍲⪘頤摆㕦걦䠴価搮㠫晗㞱쵎㭕뽃</w:t>
      </w:r>
      <w:r>
        <w:rPr/>
        <w:t>꤯</w:t>
      </w:r>
      <w:r>
        <w:rPr/>
        <w:t>冘墮⪻⭳呤涩浕啌⿂놏獉㈣쉨傏쉭⹂녫㑚䔦烂吥彰</w:t>
      </w:r>
      <w:r>
        <w:rPr/>
        <w:t>⡑</w:t>
      </w:r>
      <w:r>
        <w:rPr/>
        <w:t>㑴㏂䊏橄慷걑녭넱漮㤥繩䈲浱ꅘ橦噴슥걗杧慢쉾吪⩎汢㊣숣⬭슥埂</w:t>
      </w:r>
      <w:r>
        <w:rPr/>
        <w:t>ⱎ</w:t>
      </w:r>
      <w:r>
        <w:rPr/>
        <w:t>橁겣瘶稤礯ꥡ쉅序</w:t>
      </w:r>
      <w:r>
        <w:rPr/>
        <w:t>ꥃ</w:t>
      </w:r>
      <w:r>
        <w:rPr/>
        <w:t>㩧䭘긺숻䭏⍇㐯偏㏂剮繺妬╖灨穐䪻쵞㟃ま⌦㛂瑩║쉀䥞쉶織效䙃⩷⌵숲恠㩩</w:t>
      </w:r>
      <w:r>
        <w:rPr/>
        <w:t>ⵓ</w:t>
      </w:r>
      <w:r>
        <w:rPr/>
        <w:t>壂顧숩獉睾䨣瀸潑䵮略婏쉧쵍⪥</w:t>
      </w:r>
      <w:r>
        <w:rPr/>
        <w:t>ⱚ</w:t>
      </w:r>
      <w:r>
        <w:rPr/>
        <w:t>㡂礤䰪䶩딳㞩䬭煢䝘㥙</w:t>
      </w:r>
      <w:r>
        <w:rPr/>
        <w:t>ꗂ</w:t>
      </w:r>
      <w:r>
        <w:rPr/>
        <w:t>㩕〲擃쉰辱</w:t>
      </w:r>
      <w:r>
        <w:rPr/>
        <w:t>ꕃ</w:t>
      </w:r>
      <w:r>
        <w:rPr/>
        <w:t>숫ㆥ〶</w:t>
      </w:r>
      <w:r>
        <w:rPr/>
        <w:t>ꕪ⭘</w:t>
      </w:r>
      <w:r>
        <w:rPr/>
        <w:t>䥔䡟⌹⹁뼱软㝃畸⿂╷썉杤묱喏〉⫂伭李⭯偣썩噞녁쉳潆䙭䅬䡂痂䉮⑥唰假㧂吪偫楃焻㑅氺仂</w:t>
      </w:r>
      <w:r>
        <w:rPr/>
        <w:t>ⴱ</w:t>
      </w:r>
      <w:r>
        <w:rPr/>
        <w:t>갱䘯氵䅮쉓䡕撘⍯呗쉚偈幫爯䱥䱰磂樨㏂啣묱㥙仂㔩瀣㍌㜯潐㬬䅥싂䒵䴥숲䉹溮傻䶘縣塖䌽㡒㌽玘䕧劵祁䜱ぉ쉹</w:t>
      </w:r>
      <w:r>
        <w:rPr/>
        <w:t>Ⳃ</w:t>
      </w:r>
      <w:r>
        <w:rPr/>
        <w:t>숯</w:t>
      </w:r>
      <w:r>
        <w:rPr/>
        <w:t>ꤺ</w:t>
      </w:r>
      <w:r>
        <w:rPr/>
        <w:t>딷伸썳朶瑯</w:t>
      </w:r>
      <w:r>
        <w:rPr/>
        <w:t>⡤</w:t>
      </w:r>
      <w:r>
        <w:rPr/>
        <w:t>䛂ꍹ繹칢扴쉶쉄揂녳⑸炘䑩癸番숪⧎䦏䐶㙵숭슱䩮숶☺牵㮣쉄㕗项䨵⍸츪剰</w:t>
      </w:r>
      <w:r>
        <w:rPr/>
        <w:t>⡗</w:t>
      </w:r>
      <w:r>
        <w:rPr/>
        <w:t>䡷숲䙇児婬䍁䔲碱䅬䯂匵㉶榘쉌⽟⦣㉣䥢匨穱㍰䔣噒ꅐ术뼵禡咩쉰싂㵦サ䅮辩〤牧泂⨬䁓牓⑁噙䚥硱晟䡍䄪갱䦥礹ㅈꅯ畞㥇ㄥ猩䱣䈪긹縨긻⿂頤ヂ婙⩆栽䝰ꌳ묤㜦濂䮮华榮狂㩑</w:t>
      </w:r>
      <w:r>
        <w:rPr/>
        <w:t>Ⳃ</w:t>
      </w:r>
      <w:r>
        <w:rPr/>
        <w:t>갵䀸숳㟍</w:t>
      </w:r>
      <w:r>
        <w:rPr/>
        <w:t>⠯</w:t>
      </w:r>
      <w:r>
        <w:rPr/>
        <w:t>卲쉃㮱㶬爻쉴冏曂㖿煺슏䘲流繃哂⥌⧍皘䰪癪뽨⶿焲㕠弫쉚塰⩮㬯㙱쉩㙦⦵䮘摁긴ね捵䜹䈥</w:t>
      </w:r>
      <w:r>
        <w:rPr/>
        <w:t>⡳</w:t>
      </w:r>
      <w:r>
        <w:rPr/>
        <w:t>䥁掻⩐朦칢⩟습䭲㝂天弽</w:t>
      </w:r>
      <w:r>
        <w:rPr/>
        <w:t>⣂</w:t>
      </w:r>
      <w:r>
        <w:rPr/>
        <w:t>쵶⭄⩬へ숤繒穟ꍴ浢辻眻쉘怵ꅬ枩㘴싂쉕湊㔯㝞睍䙁ꄶ報權繈〰䅶⭍旂㥺숪뿂熣橑쉶㠲穧땺狂泂땀㯂쉑橏睦䮩丷╚瘪偓堵燂䅒깟彥牵ꇃ頱㨰獚噌潨숨숬ぐ</w:t>
      </w:r>
      <w:r>
        <w:rPr/>
        <w:t>ⰱ</w:t>
      </w:r>
      <w:r>
        <w:rPr/>
        <w:t>ꥄ</w:t>
      </w:r>
      <w:r>
        <w:rPr/>
        <w:t>㎘涮싂瘸⏂⥆⍃奇㑡뽔숽⼸偉</w:t>
      </w:r>
      <w:r>
        <w:rPr/>
        <w:t>ꤨ</w:t>
      </w:r>
      <w:r>
        <w:rPr/>
        <w:t>뭡春䱟仂⍣㝤㐶久쉠儸攻떡猴䨤啅䤮嘺䍊愯椩䤱ꎥ⨫䈮䍖㷎싍┯츲䵆⨪祺噗顆ㅆ瘳㗍쉹彣뭙ꎱ숫㝄弨㥳儦打䶮偐⑕獍瓂䉠䝯睤䑵珍佘輥剏뼹䌮䉑契數ㄫꅕ桎쉔⾮漸呗杩䙮㉘呶쵬쉎拂顈呉</w:t>
      </w:r>
      <w:r>
        <w:rPr/>
        <w:t>ꕊ</w:t>
      </w:r>
      <w:r>
        <w:rPr/>
        <w:t>뽎⍙䳂偕彅㈹疻榬녬䴬⩙⥠♞쉗䃂呒偹⩎⹗湄擎繎치厮⧂汀睲ㅀ繢牖恮땾儺瑾剎䠯繊⵵炻쉇佾牟啋녘搲</w:t>
      </w:r>
      <w:r>
        <w:rPr/>
        <w:t>ⴷ</w:t>
      </w:r>
      <w:r>
        <w:rPr/>
        <w:t>㨯㭰坁⭑</w:t>
      </w:r>
      <w:r>
        <w:rPr/>
        <w:t>ⲱ</w:t>
      </w:r>
      <w:r>
        <w:rPr/>
        <w:t>㟂㶩</w:t>
      </w:r>
      <w:r>
        <w:rPr/>
        <w:t>ⱇ</w:t>
      </w:r>
      <w:r>
        <w:rPr/>
        <w:t>匣㘵넨⩚慱⵺歐形偢呙疱夲䭩㝍颱咻츪䑺숽칡䧂啹䑟䭌橯椳녆参う绂扄槂䨹䛎ꏂ⑲㕉⮏瀯䤸截䓂䍸⴬癐㝶䱖갴兊㉅䭩湟츬䦿㬲♗㭎⍫䵓に䭭磎</w:t>
      </w:r>
      <w:r>
        <w:rPr/>
        <w:t>ⲡ⹉</w:t>
      </w:r>
      <w:r>
        <w:rPr/>
        <w:t>ꥁ</w:t>
      </w:r>
      <w:r>
        <w:rPr/>
        <w:t>竂呟䝑橸妡㭑禣㛍䁯䔶</w:t>
      </w:r>
      <w:r>
        <w:rPr/>
        <w:t>ⱞ⡙</w:t>
      </w:r>
      <w:r>
        <w:rPr/>
        <w:t>焹琺䠴⑔뭱㕾毂婑憘䶻沩㍨婔뼨煤㥭婱柂碬⹊</w:t>
      </w:r>
      <w:r>
        <w:rPr/>
        <w:t>ꔰ</w:t>
      </w:r>
      <w:r>
        <w:rPr/>
        <w:t>䍩繃煠圥䣎噳稷숯䓂晥䝹칓匬㭗䅵䝧㒮㩃戸䁨칑쉵愫眨参</w:t>
      </w:r>
      <w:r>
        <w:rPr/>
        <w:t>꧂</w:t>
      </w:r>
      <w:r>
        <w:rPr/>
        <w:t>漱㷂斻㣂䡆䱈䑀磂㠨⬹䔳椤㧂䮩摑␪慆刱琰䣂欸繉轥轠녏쉪ꥡ뼨뭟硪䵺喏櫂婬杶瑣┸</w:t>
      </w:r>
      <w:r>
        <w:rPr/>
        <w:t>ꦮ</w:t>
      </w:r>
      <w:r>
        <w:rPr/>
        <w:t>뽰珂䄮獃住</w:t>
      </w:r>
      <w:r>
        <w:rPr/>
        <w:t>ⶩ</w:t>
      </w:r>
      <w:r>
        <w:rPr/>
        <w:t>硱捸煙쉭묩ㆣ术樻壂〻쉪쉑쌳㑧쉚恎䁊僎祵걒晨뽕椣枘㏂擃㵸䴳슘㝨㚣⬩堵숸뽁幘䝦啩쵾</w:t>
      </w:r>
      <w:r>
        <w:rPr/>
        <w:t>ꕒ</w:t>
      </w:r>
      <w:r>
        <w:rPr/>
        <w:t>湄焵䩴㬴晒䵢幑瑁㬳琨쵉⮵㍭濂公柂䕵</w:t>
      </w:r>
      <w:r>
        <w:rPr/>
        <w:t>⡸⒩</w:t>
      </w:r>
      <w:r>
        <w:rPr/>
        <w:t>吤뽱䂏㵱㕗乣㤰怸⤫쉌</w:t>
      </w:r>
      <w:r>
        <w:rPr/>
        <w:t>ⱆ</w:t>
      </w:r>
      <w:r>
        <w:rPr/>
        <w:t>媱䱾䃂沘癡ㅚ</w:t>
      </w:r>
      <w:r>
        <w:rPr/>
        <w:t>ꕅⓂ</w:t>
      </w:r>
      <w:r>
        <w:rPr/>
        <w:t>㍆䕯</w:t>
      </w:r>
      <w:r>
        <w:rPr/>
        <w:t>ꗃ⑶</w:t>
      </w:r>
      <w:r>
        <w:rPr/>
        <w:t>啵</w:t>
      </w:r>
      <w:r>
        <w:rPr/>
        <w:t>⠰ⰷ</w:t>
      </w:r>
      <w:r>
        <w:rPr/>
        <w:t>숻ㅑ⼫╖묫䙑昴㛂㞬컂墻偌檵朽怦⹱ꄴ則溣堩䮵䙾䘤㉓浃⼻恟泂</w:t>
      </w:r>
      <w:r>
        <w:rPr/>
        <w:t>ꔯ</w:t>
      </w:r>
      <w:r>
        <w:rPr/>
        <w:t>깥슘㉞쉭┵堣⨪倯☦뇍䤥묺걶桡灓㇂慴⹫쉬䮩湹⥏⎩牦츭䶩䥹䲏⩚쉕ꥲ숮㡮嚩㡌噩上썡䤪搣娵쏂숰へ䙱恫㵶沱顴昨㚏쵢⩑㉲䃂쉔</w:t>
      </w:r>
      <w:r>
        <w:rPr/>
        <w:t>ꔳ</w:t>
      </w:r>
      <w:r>
        <w:rPr/>
        <w:t>㈭쉞</w:t>
      </w:r>
      <w:r>
        <w:rPr/>
        <w:t>Ⳃ</w:t>
      </w:r>
      <w:r>
        <w:rPr/>
        <w:t>㥍┸砳飂䍰㊱</w:t>
      </w:r>
      <w:r>
        <w:rPr/>
        <w:t>ꕤ</w:t>
      </w:r>
      <w:r>
        <w:rPr/>
        <w:t>㙪佡氹歺杓♱捅</w:t>
      </w:r>
      <w:r>
        <w:rPr/>
        <w:t>ⱊ</w:t>
      </w:r>
      <w:r>
        <w:rPr/>
        <w:t>䍔㕤⩭䮩깶敃겣쉯潑穟刴彎쵳执眬ㆥ쉸╉歾瘥坕䕺歲潠쉎⑍䁭䵰㪩息䴱⥣⩡</w:t>
      </w:r>
      <w:r>
        <w:rPr/>
        <w:t>꧃</w:t>
      </w:r>
      <w:r>
        <w:rPr/>
        <w:t>䍓桴ヂ堺猣溩橋⩑堤秎轶</w:t>
      </w:r>
      <w:r>
        <w:rPr/>
        <w:t>⡯</w:t>
      </w:r>
      <w:r>
        <w:rPr/>
        <w:t>奷歔摙䘸徻乵쵥〸飂歃䤫</w:t>
      </w:r>
      <w:r>
        <w:rPr/>
        <w:t>⡀</w:t>
      </w:r>
      <w:r>
        <w:rPr/>
        <w:t>眸㑲琵녔椰轲</w:t>
      </w:r>
      <w:r>
        <w:rPr/>
        <w:t>ⲣ</w:t>
      </w:r>
      <w:r>
        <w:rPr/>
        <w:t>䅑歞䅪㔶桞㑲칷烂</w:t>
      </w:r>
      <w:r>
        <w:rPr/>
        <w:t>ꥐ</w:t>
      </w:r>
      <w:r>
        <w:rPr/>
        <w:t>弸渥䕶믂㡁㑾挪ꅪ浒〶쉩公䗃吽煐繈뇂摲摄伴楁ꍌ㝬기䁔䒻椺⪣⭤砷㶏㙒䠯쉦㡰婟䭌㋂椤惂楗浌숳渵参漹걡縦</w:t>
      </w:r>
      <w:r>
        <w:rPr/>
        <w:t>ⶥ</w:t>
      </w:r>
      <w:r>
        <w:rPr/>
        <w:t>㟂䰪嘹ꅧ╸싂橉ꍄ杔싂枵땏䁏⑫꺘싂偎⩓帺⍠塋懂础活敧牏䋂깐偏瑡辵椷牾</w:t>
      </w:r>
      <w:r>
        <w:rPr/>
        <w:t>ⱍⱩ</w:t>
      </w:r>
      <w:r>
        <w:rPr/>
        <w:t>楡娶旂㈥恣恶㍑佣깂䒡㩕</w:t>
      </w:r>
      <w:r>
        <w:rPr/>
        <w:t>ꦿ</w:t>
      </w:r>
      <w:r>
        <w:rPr/>
        <w:t>ㅃ呭땅뭦䭖瀲幮䱟媱䅤⤥㙧걭⤩幎뽒䍊佘皱싂杞䤫⨬⍟싂곂䁢甲䨯</w:t>
      </w:r>
      <w:r>
        <w:rPr/>
        <w:t>⢣</w:t>
      </w:r>
      <w:r>
        <w:rPr/>
        <w:t>㧂ꄵ晙썭䧂ㅵ扸䃂朽歬輦丹</w:t>
      </w:r>
      <w:r>
        <w:rPr/>
        <w:t>ꤪ</w:t>
      </w:r>
      <w:r>
        <w:rPr/>
        <w:t>先皱沘輻슩㬪⩇뽯暿琨㬪痂㥂⛂栰</w:t>
      </w:r>
      <w:r>
        <w:rPr/>
        <w:t>ⵃ</w:t>
      </w:r>
      <w:r>
        <w:rPr/>
        <w:t>숸쉌䩍煪楐敥呥䃂剈煟䩮뭚竂䣂卍䃂⎩</w:t>
      </w:r>
      <w:r>
        <w:rPr/>
        <w:t>ꗂ</w:t>
      </w:r>
      <w:r>
        <w:rPr/>
        <w:t>挸⦩牯䜷棂깦獆䩠摦숤ꅏ䍙⯂妮畠天숴ㅴ䍹嗂ꌸ瓂倫獱땾浹싎淂싂⩩㉒敋琽呔싂㍾婑놏娸녤䩩숩䉧埂奩归썙㕑猵⍔塥兵⥰暱楓쵾痃긪朸囍惎</w:t>
      </w:r>
      <w:r>
        <w:rPr/>
        <w:t>⡺</w:t>
      </w:r>
      <w:r>
        <w:rPr/>
        <w:t>ꥐ</w:t>
      </w:r>
      <w:r>
        <w:rPr/>
        <w:t>䨤䑉⹓䝘⵲숫㕚⛂⤮啤湶啍奋煲䴸겣⬳悏뭧䖮䊡䱊㩏䀯㯂싂䍥猦㐰嗂걠潖</w:t>
      </w:r>
      <w:r>
        <w:rPr/>
        <w:t>ꥍ</w:t>
      </w:r>
      <w:r>
        <w:rPr/>
        <w:t>ꅵ䲩杏㕷磍ꍆ쉃⸺琭抱쵶</w:t>
      </w:r>
      <w:r>
        <w:rPr/>
        <w:t>ⴱ</w:t>
      </w:r>
      <w:r>
        <w:rPr/>
        <w:t>抩㬰</w:t>
      </w:r>
      <w:r>
        <w:rPr/>
        <w:t>⠶</w:t>
      </w:r>
      <w:r>
        <w:rPr/>
        <w:t>硍숷싍㜺璩啯딭䱗㉟刨숲쉔䱙玻敱強칁穷䣂煠壂땲䗂と㫂颻え㕲ꥲ㝊殣쉕媬䕅彴畆쉉㙪걪氲〮숩硚䝯ㆿ旂㞏濂㈽㍀位⯃쉌软䞣</w:t>
      </w:r>
      <w:r>
        <w:rPr/>
        <w:t>ꦿ</w:t>
      </w:r>
      <w:r>
        <w:rPr/>
        <w:t>䍲飂兵⮮顰땚淂繂址슱⩅㐻쉁㇂桡攪䑗츲噍䎡杵䞱칪圥潦</w:t>
      </w:r>
      <w:r>
        <w:rPr/>
        <w:t>꧂</w:t>
      </w:r>
      <w:r>
        <w:rPr/>
        <w:t>⿂슻㍳쉉橓坅䁦䕞긨䪿橷⤸</w:t>
      </w:r>
      <w:r>
        <w:rPr/>
        <w:t>ⵃ</w:t>
      </w:r>
      <w:r>
        <w:rPr/>
        <w:t>灋汫坔焹䡱㐣祉啧싎싂繄呙健曂剨⎱䡓瀥灭䫂䬊促㩎⨳문쉈啶䩹痂䣂╕㕷悵繙⽢쉮쉣額䪩㡢</w:t>
      </w:r>
      <w:r>
        <w:rPr/>
        <w:t>⡔</w:t>
      </w:r>
      <w:r>
        <w:rPr/>
        <w:t>伵剑幦恩坚䩫繃㡞䴳쉚噂䉲숹顂戭</w:t>
      </w:r>
      <w:r>
        <w:rPr/>
        <w:t>꤫</w:t>
      </w:r>
      <w:r>
        <w:rPr/>
        <w:t>䄽㥏䣂䙴</w:t>
      </w:r>
      <w:r>
        <w:rPr/>
        <w:t>ⵧ⩎</w:t>
      </w:r>
      <w:r>
        <w:rPr/>
        <w:t>晑惍扷瀨깁浰㷂묪⶿뗂渭䑹㘺ㅏ♫懂⭤敇쉹땎㛍価挷숫睪뭹彯牅畁숮䥀偌쉃顮参癷繟殣뭹䃂⩲䢥敥䈩㥓⭏싂周确㤽⼣숷묭땠㵥⩍特㡩偍䁩Ⓜ䇂捬㊣떩⌭半凂湔␻㜫䃂䭷㵺쉖⤩瓎䩙쌦뇂顾値쉲ꌶ偆牷娽橸쉁唴搣쉂燂䵮깱氳䁺⽍</w:t>
      </w:r>
      <w:r>
        <w:rPr/>
        <w:t>Ⲯ</w:t>
      </w:r>
      <w:r>
        <w:rPr/>
        <w:t>䡐㟍㙊㐳牔䕩儱㥖嫂敤쉀㔩⩏倩参䱡</w:t>
      </w:r>
      <w:r>
        <w:rPr/>
        <w:t>ⵉ</w:t>
      </w:r>
      <w:r>
        <w:rPr/>
        <w:t>炡欦⍟♋浬쉙㵉</w:t>
      </w:r>
      <w:r>
        <w:rPr/>
        <w:t>ꖮꥎ</w:t>
      </w:r>
      <w:r>
        <w:rPr/>
        <w:t>獓곂橤뾿慩䡉㬻晎썯갤擂乱⬯呈搽䬬⨪䡅囂㑢皩轏慮歍㛂呑廂싂쉵䐦瓍獏噐㍰殏神幫稶쵞⥘쉉兵恶㇂䙡恴⸪⩺㈦慏㥩顆㙨㇂땗믂劻넽椩♕썟桷⾩䠣搷⨹</w:t>
      </w:r>
      <w:r>
        <w:rPr/>
        <w:t>ⴸ</w:t>
      </w:r>
      <w:r>
        <w:rPr/>
        <w:t>䞘⨺⮿㉆䒩䚿〸ꍸ晬⑀숬⑹⺻쉢땈瓂惎坸柂䷍恰㈸⭈㬺歶煭</w:t>
      </w:r>
      <w:r>
        <w:rPr/>
        <w:t>Ⳃ</w:t>
      </w:r>
      <w:r>
        <w:rPr/>
        <w:t>潭斱是歇ꅤ</w:t>
      </w:r>
      <w:r>
        <w:rPr/>
        <w:t>ⴭ</w:t>
      </w:r>
      <w:r>
        <w:rPr/>
        <w:t>乣娪걊⍪⥉䱪⹕䔶穃扚圣彘晕斩忂䑲싂䜹㕱繞뼪浒桹眸皘ꥸ㠫뇂㝟㡶㥎亩⻂䍬喩㡂䘩秂뭏㥯ꥹ噑쉋剨剒䩕췂㩆潬䩢뾵儵卾熏쉬墣쉠⩞싂碱숩뇂楯济猹쉳䲬祗顷</w:t>
      </w:r>
      <w:r>
        <w:rPr/>
        <w:t>ꖥ</w:t>
      </w:r>
      <w:r>
        <w:rPr/>
        <w:t>숷繚ㄴ樨㉆곎⭟⦮㭙㭃䱲剪⨩⒩</w:t>
      </w:r>
      <w:r>
        <w:rPr/>
        <w:t>Ȿ</w:t>
      </w:r>
      <w:r>
        <w:rPr/>
        <w:t>ⵈ</w:t>
      </w:r>
      <w:r>
        <w:rPr/>
        <w:t>슩싂썆奣厏숷睥歊摮⩟䨰昸儳幏⩒渰㭒琸䕚潃怽㛂숹쉙Ⓜ啄숪㬲个⥹煙㔳갲건쌷礪⏂旍</w:t>
      </w:r>
      <w:r>
        <w:rPr/>
        <w:t>ꔰ</w:t>
      </w:r>
      <w:r>
        <w:rPr/>
        <w:t>슮敗䉢こ숤㤤</w:t>
      </w:r>
      <w:r>
        <w:rPr/>
        <w:t>ꥉ</w:t>
      </w:r>
      <w:r>
        <w:rPr/>
        <w:t>嚿珂</w:t>
      </w:r>
      <w:r>
        <w:rPr/>
        <w:t>ⰱ</w:t>
      </w:r>
      <w:r>
        <w:rPr/>
        <w:t>梵䝉㑭ㆥ␥땇䝕</w:t>
      </w:r>
      <w:r>
        <w:rPr/>
        <w:t>ⱅ</w:t>
      </w:r>
      <w:r>
        <w:rPr/>
        <w:t>촰쉚㦏睈睤泂慗祢䁒䥩㖬甽䏂</w:t>
      </w:r>
      <w:r>
        <w:rPr/>
        <w:t>ⵠ</w:t>
      </w:r>
      <w:r>
        <w:rPr/>
        <w:t>琮歕䤬婕쉊⼻㤣䋂稸㔵凂ㅌ竂</w:t>
      </w:r>
      <w:r>
        <w:rPr/>
        <w:t>⠴</w:t>
      </w:r>
      <w:r>
        <w:rPr/>
        <w:t>떏㯂渰䥬娮</w:t>
      </w:r>
      <w:r>
        <w:rPr/>
        <w:t>⠵</w:t>
      </w:r>
      <w:r>
        <w:rPr/>
        <w:t>ヂ硐⫎矂牳眨</w:t>
      </w:r>
      <w:r>
        <w:rPr/>
        <w:t>ⵙ⪱</w:t>
      </w:r>
      <w:r>
        <w:rPr/>
        <w:t>쉨⌤ꅊ㢬倩ꆬ噌⵱╓슿儤矂㩏禣䲘䝖싍꥘</w:t>
      </w:r>
      <w:r>
        <w:rPr/>
        <w:t>ꔯ</w:t>
      </w:r>
      <w:r>
        <w:rPr/>
        <w:t>䝡癹睁儻汔</w:t>
      </w:r>
      <w:r>
        <w:rPr/>
        <w:t>ꕕ</w:t>
      </w:r>
      <w:r>
        <w:rPr/>
        <w:t>䡳捴㍡ꅍ婟䕒⚏⴪琭쉘頥祎㯂昪わ쉨⽕ㆥ桡䓂⩁㤺⬪潂挲䗂췂煫♕쉡ꍉ参䱗稥┊㕴㤥쉆䐤ꄻ믂塩潌桖♪㟂猷燂ꥱ゘塩ヂ瑲ꅁ쉐塅嗂</w:t>
      </w:r>
      <w:r>
        <w:rPr/>
        <w:t>ꤴ</w:t>
      </w:r>
      <w:r>
        <w:rPr/>
        <w:t>坌㡒圽澻걾뽰噳</w:t>
      </w:r>
      <w:r>
        <w:rPr/>
        <w:t>⡇</w:t>
      </w:r>
      <w:r>
        <w:rPr/>
        <w:t>願儦繉䅋숭䉧</w:t>
      </w:r>
      <w:r>
        <w:rPr/>
        <w:t>ⰹ</w:t>
      </w:r>
      <w:r>
        <w:rPr/>
        <w:t>䬰</w:t>
      </w:r>
      <w:r>
        <w:rPr/>
        <w:t>⣂</w:t>
      </w:r>
      <w:r>
        <w:rPr/>
        <w:t>卂⬫숪顒쉗㚱뇂歸</w:t>
      </w:r>
      <w:r>
        <w:rPr/>
        <w:t>ⱚ⸵</w:t>
      </w:r>
      <w:r>
        <w:rPr/>
        <w:t>甪䨴洤辿쉘櫂丣婔슡␻歭쉓⨪츯칦쉒䥺敷䥄쉨嘩恇媩渽㤩夸㝗⻂杁㕁</w:t>
      </w:r>
      <w:r>
        <w:rPr/>
        <w:t>ⱙ</w:t>
      </w:r>
      <w:r>
        <w:rPr/>
        <w:t>敱兑㍌爯쉵䙤슣숬浓塕쉸</w:t>
      </w:r>
      <w:r>
        <w:rPr/>
        <w:t>ⱨ</w:t>
      </w:r>
      <w:r>
        <w:rPr/>
        <w:t>숶碣盃噸䕳ㅟ㍞㜮矂䕖䝔撱녪䑗ㅔ潬癍䝟싂쉑湶児㕴㕐榮⥣쉌겱埂䭺櫂⥫扰夤礴䑗䉾</w:t>
      </w:r>
      <w:r>
        <w:rPr/>
        <w:t>ⵖꔨ</w:t>
      </w:r>
      <w:r>
        <w:rPr/>
        <w:t>奊傘숩圦撩ヂ쉑㬻嘨</w:t>
      </w:r>
      <w:r>
        <w:rPr/>
        <w:t>ꕵ</w:t>
      </w:r>
      <w:r>
        <w:rPr/>
        <w:t>숦塔挶칎㬮떩顬焮湢䑹⧂깓⍥䘹佂䡃쉕挮쵉쉆卤浉⥁㢻楪㩡쉷슡碏⍌䭓㵯䫍⽳땕伭婩◂励싂劻떬汬싃創믎囂숺뽌슩슩乙⍺꥖⥄坚⤫墣ㅺ獑</w:t>
      </w:r>
      <w:r>
        <w:rPr/>
        <w:t>⡪</w:t>
      </w:r>
      <w:r>
        <w:rPr/>
        <w:t>湳找敯ꥨ격欷쉧扁氽㉃姎䕶汘㈮滂灷䅍</w:t>
      </w:r>
      <w:r>
        <w:rPr/>
        <w:t>ꕅ</w:t>
      </w:r>
      <w:r>
        <w:rPr/>
        <w:t>䱣㶩쉖쉁彏捗ꥧ敐嘥桢쉒纏㴩䮏쉂矍娪㟂쉋쵖戰⩗쵑쉒儽晰㚣㭏䭞</w:t>
      </w:r>
      <w:r>
        <w:rPr/>
        <w:t>⡧⵬</w:t>
      </w:r>
      <w:r>
        <w:rPr/>
        <w:t>쉋▩䝂⥸쉋帮⹤摶䱱촱䵱䕋煩含汇敀</w:t>
      </w:r>
      <w:r>
        <w:rPr/>
        <w:t>ⰱ</w:t>
      </w:r>
      <w:r>
        <w:rPr/>
        <w:t>㕏갩쉑穖㙀捨ぉ뭘䱔㯂슣쉩扁䩯♉敧䙊䤵䕵㍸厩幠桀啤兟쉧쉠㔰䅣쉞佳恏싃䁃숰呑幟轥㶏痂썌㷃⭳忂犿批咘㙁碘奋彂拂夵놩暵百稶梏⭢</w:t>
      </w:r>
      <w:r>
        <w:rPr/>
        <w:t>⡀</w:t>
      </w:r>
      <w:r>
        <w:rPr/>
        <w:t>䘤榡㍃㑞柂쉈⤤쏂㈨놏呈♑⥷䀶庘⥉祧摫㔰桓곎⴪囂숬堮䷍싂䍬敮癕슿幾ㄣ㇂㭍剡㈤⩆ぇ⫂싂쉳䠳䉡瀥洬睐畩恾䐱倨⭉쉀♚⯂</w:t>
      </w:r>
      <w:r>
        <w:rPr/>
        <w:t>ꕯ</w:t>
      </w:r>
      <w:r>
        <w:rPr/>
        <w:t>瑓칩쉇</w:t>
      </w:r>
      <w:r>
        <w:rPr/>
        <w:t>⠭</w:t>
      </w:r>
      <w:r>
        <w:rPr/>
        <w:t>㒩听䅗爨凂辣㥶噈拂揂</w:t>
      </w:r>
      <w:r>
        <w:rPr/>
        <w:t>ⲻ</w:t>
      </w:r>
      <w:r>
        <w:rPr/>
        <w:t>捎奸浾㎡쉫㙨䒏㝊氷녓㍳椺泃ꥡ楸㭮八칱䕭䩇䫂娩浈⹌瘨⥆枥朶瀹걧慎昽穷쵖쵂㔱㭹䈶煊棂䕤뽙⹈슩ヂ枿题䅀坰⨸埂㭗娥쌦뮿㥟児쉫䁢狂悡曂娵呅倮⸩⌺䨱걈擂眹杘瑦</w:t>
      </w:r>
      <w:r>
        <w:rPr/>
        <w:t>⢵</w:t>
      </w:r>
      <w:r>
        <w:rPr/>
        <w:t>숫䝯㍑숩穈䚘쵳瑏묶④歊扰쉴橐⮻㈦긺깶쉑䁏숴帱祄斘䁉뿍涘獾䄹␺摺噑</w:t>
      </w:r>
      <w:r>
        <w:rPr/>
        <w:t>Ᵽ</w:t>
      </w:r>
      <w:r>
        <w:rPr/>
        <w:t>츴䖣牐⍢䬊뽀噐␴䓎</w:t>
      </w:r>
      <w:r>
        <w:rPr/>
        <w:t>ꤨ</w:t>
      </w:r>
      <w:r>
        <w:rPr/>
        <w:t>係쉀狂竎걯㙣愺愫べ欬쌪〮칓䅰瓂〴䍱獆束◂♳故渶填矂神㑲걦坴칒歘곎杋梩⹡晭煋㍚䬣杒噥冩佉䙉ꌮ썪咩⩐⸸⑹쉔䔰싂洭偮䣃䅘</w:t>
      </w:r>
      <w:r>
        <w:rPr/>
        <w:t>ꕡ</w:t>
      </w:r>
      <w:r>
        <w:rPr/>
        <w:t>揎╚歗極땆稦顟买넫䉰泂椯繏䡖칷悱ㅵ⯂轣穪</w:t>
      </w:r>
      <w:r>
        <w:rPr/>
        <w:t>⡭⭊</w:t>
      </w:r>
      <w:r>
        <w:rPr/>
        <w:t>湰쵾歈</w:t>
      </w:r>
      <w:r>
        <w:rPr/>
        <w:t>ⵖ</w:t>
      </w:r>
      <w:r>
        <w:rPr/>
        <w:t>役堫戬ꅞ盃䵡쉖疏㉞㡸쉠⩕僂繧〷彈擂礣㩳䓍偰㋃颻丮ㅷ䷂</w:t>
      </w:r>
      <w:r>
        <w:rPr/>
        <w:t>⠱</w:t>
      </w:r>
      <w:r>
        <w:rPr/>
        <w:t>泂걁㐷넫穐⍣囂桸㭋䁙䜪</w:t>
      </w:r>
      <w:r>
        <w:rPr/>
        <w:t>ꔴ</w:t>
      </w:r>
      <w:r>
        <w:rPr/>
        <w:t>⢘</w:t>
      </w:r>
      <w:r>
        <w:rPr/>
        <w:t>䍗啑䔳疻ꆵ㪣숨涡兲⑴䈥쉀쉍猩쉗啡䍶숨轎</w:t>
      </w:r>
      <w:r>
        <w:rPr/>
        <w:t>⡐</w:t>
      </w:r>
      <w:r>
        <w:rPr/>
        <w:t>惃厬䠤⻂乄㥮縩䚬爱䬣伭瓂◂⦩</w:t>
      </w:r>
      <w:r>
        <w:rPr/>
        <w:t>⢩⹟╆</w:t>
      </w:r>
      <w:r>
        <w:rPr/>
        <w:t>扷쉸獸쉑煖䴥싃洳㯂㥉椩⪱縯兢啷⥥</w:t>
      </w:r>
      <w:r>
        <w:rPr/>
        <w:t>ꗂ</w:t>
      </w:r>
      <w:r>
        <w:rPr/>
        <w:t>礦䎣䵺牴㠷뭙쵍⍤㑫敾灅灖⩪㮩䭀쉙</w:t>
      </w:r>
      <w:r>
        <w:rPr/>
        <w:t>ꦘ</w:t>
      </w:r>
      <w:r>
        <w:rPr/>
        <w:t>杁싂䥓칢䩧潑뭒疩쉴刨献</w:t>
      </w:r>
      <w:r>
        <w:rPr/>
        <w:t>ⱨ⑷</w:t>
      </w:r>
      <w:r>
        <w:rPr/>
        <w:t>全ꅮ呋㩸㶿숹㩨桷繘ㄭ飂䍶橳䅴쉖礪쉱슡泍㑾單扱癚쵬撿扳㕈炿녦涬㝰凂쉴朲㮥습⑥穩歨⌲츺偺捀㭂戮녏普異</w:t>
      </w:r>
      <w:r>
        <w:rPr/>
        <w:t>ⴴ</w:t>
      </w:r>
      <w:r>
        <w:rPr/>
        <w:t>瀻檏亻う漣㕞嘪㭍쉹琨⹴瞵⹍긪</w:t>
      </w:r>
      <w:r>
        <w:rPr/>
        <w:t>ꥐ</w:t>
      </w:r>
      <w:r>
        <w:rPr/>
        <w:t>剩潺ㅇ뽦⺏</w:t>
      </w:r>
      <w:r>
        <w:rPr/>
        <w:t>ⵥ</w:t>
      </w:r>
      <w:r>
        <w:rPr/>
        <w:t>渥㫂♩</w:t>
      </w:r>
      <w:r>
        <w:rPr/>
        <w:t>⢏</w:t>
      </w:r>
      <w:r>
        <w:rPr/>
        <w:t>䶥穋住颿쉦汌묷⸲娮㣎潁╒</w:t>
      </w:r>
      <w:r>
        <w:rPr/>
        <w:t>⡶</w:t>
      </w:r>
      <w:r>
        <w:rPr/>
        <w:t>㑴烂숱䠨㦘繂㖩矂姂깱껂匨渣ꥶ䏃斬╊偐쌮⽚彚着♍桬☳桸䐸쉡겏싂枡㷂쉉督呂穃䎱뮩␽媱쉋唭♋㦣氯歀獾䳃싂㍾顥潾ꅘ并쉑䬦넺⫂昤㵱䉾㜸㝶䔮㝙啚␽땵兹⸵瑮⨱昽帲䊱⼥湯浃琻쉷㘥䝫濂䇂㈣圱⎬㑪ꆣ㈪橷⍒昵勂䔹狂뭇䁠㭃㦱渨ꅌ楏썋⫂썡呩⤺㝥畖쌰幎䩡呔⌬㐫瑬</w:t>
      </w:r>
      <w:r>
        <w:rPr/>
        <w:t>⡋</w:t>
      </w:r>
      <w:r>
        <w:rPr/>
        <w:t>䄪쉤쉦咏獑㖿쉶壂䁚⴦㥪燂㙟步㖥癞つ⹩煣䂩婈㉏弬㍮穈</w:t>
      </w:r>
      <w:r>
        <w:rPr/>
        <w:t>⠪</w:t>
      </w:r>
      <w:r>
        <w:rPr/>
        <w:t>싎䅈ꍾ㙍偩摐縪瑫ㅉ也㓂洤夭㔪唶㍲␸ㄵ쉋愫噈쉌婰⭪珂쉞㈱␺⥇㑇琪柂㕀侏犮썾擂묤珂椣呙凂坳佖㢵뭡㭪㙆숪쉬</w:t>
      </w:r>
      <w:r>
        <w:rPr/>
        <w:t>ⴶ</w:t>
      </w:r>
      <w:r>
        <w:rPr/>
        <w:t>竎玣뭧</w:t>
      </w:r>
      <w:r>
        <w:rPr/>
        <w:t>ꕨ</w:t>
      </w:r>
      <w:r>
        <w:rPr/>
        <w:t>ꇍ桇䑁堮㈶땚⥀獫繺栮濂⬲瀊촨弱</w:t>
      </w:r>
      <w:r>
        <w:rPr/>
        <w:t>⠭</w:t>
      </w:r>
      <w:r>
        <w:rPr/>
        <w:t>㵯</w:t>
      </w:r>
      <w:r>
        <w:rPr/>
        <w:t>꥟</w:t>
      </w:r>
      <w:r>
        <w:rPr/>
        <w:t>敡株㑢♮睓䙷顾ꄨ⫂慣㝬⑒祊汘潌╰</w:t>
      </w:r>
      <w:r>
        <w:rPr/>
        <w:t>꧂</w:t>
      </w:r>
      <w:r>
        <w:rPr/>
        <w:t>䯂頥䜲䆏戨⽈睮⑭牎</w:t>
      </w:r>
      <w:r>
        <w:rPr/>
        <w:t>⡪</w:t>
      </w:r>
      <w:r>
        <w:rPr/>
        <w:t>㥕ꅮ漽瘹楥뭍廂䝄掣⽁뽉걸䕮썓倫侘戨具礰䚱场䔽쉲䍋☫</w:t>
      </w:r>
      <w:r>
        <w:rPr/>
        <w:t>ꥎ⹣</w:t>
      </w:r>
      <w:r>
        <w:rPr/>
        <w:t>䌪ご繩쉓仂繄䳂樺滎ぬ䭍勂猲湢⩔摁</w:t>
      </w:r>
      <w:r>
        <w:rPr/>
        <w:t>ꗂ</w:t>
      </w:r>
      <w:r>
        <w:rPr/>
        <w:t>䵒穣媵⫂쉈榬之摖ㅈ</w:t>
      </w:r>
      <w:r>
        <w:rPr/>
        <w:t>꧂</w:t>
      </w:r>
      <w:r>
        <w:rPr/>
        <w:t>兒䁌杊䛂帺䜺㥟㝤吸塃帽慩ꥲ婅</w:t>
      </w:r>
      <w:r>
        <w:rPr/>
        <w:t>⣍</w:t>
      </w:r>
      <w:r>
        <w:rPr/>
        <w:t>땣뭸㠩淎挤佹捥쉢䗂㶣뽧</w:t>
      </w:r>
      <w:r>
        <w:rPr/>
        <w:t>⢩</w:t>
      </w:r>
      <w:r>
        <w:rPr/>
        <w:t>乬恅䥈쉘竂杰䘯䭆婴츺婣</w:t>
      </w:r>
      <w:r>
        <w:rPr/>
        <w:t>ⲿ</w:t>
      </w:r>
      <w:r>
        <w:rPr/>
        <w:t>婾쉐⩈䯂㕯ꍀ</w:t>
      </w:r>
      <w:r>
        <w:rPr/>
        <w:t>⡘</w:t>
      </w:r>
      <w:r>
        <w:rPr/>
        <w:t>쉘攳妿䄴뮱⨰幠</w:t>
      </w:r>
      <w:r>
        <w:rPr/>
        <w:t>Ⱝ⵸␽</w:t>
      </w:r>
      <w:r>
        <w:rPr/>
        <w:t>瘲摒⤬湐⒩썂썋㙱時⥦斩㭐</w:t>
      </w:r>
      <w:r>
        <w:rPr/>
        <w:t>ꖩ</w:t>
      </w:r>
      <w:r>
        <w:rPr/>
        <w:t>洤쉴뭘␴數桒砪쉐琮桵쵤儣쉈汈潕</w:t>
      </w:r>
      <w:r>
        <w:rPr/>
        <w:t>⡲</w:t>
      </w:r>
      <w:r>
        <w:rPr/>
        <w:t>儰檣⬳쵡朵㕣⏂☣츫</w:t>
      </w:r>
      <w:r>
        <w:rPr/>
        <w:t>ꥊ</w:t>
      </w:r>
      <w:r>
        <w:rPr/>
        <w:t>䝅䌻啅쉵쉺쉎顇뭬弸塳숹䱁┱㔳畖橢栱㝾䵍䁔溥䜴쉹䌷燂䩾䰷녎⍦䩠㍞☥♨⸪敐⩾噔穚⦏습</w:t>
      </w:r>
      <w:r>
        <w:rPr/>
        <w:t>ⱐ</w:t>
      </w:r>
      <w:r>
        <w:rPr/>
        <w:t>칉凂轭쌬슩灖䶩䍪扰쉠獬䮩怺堪睎穹㉙慕뽱ꥣ矂獍礹啸㨭塞ꄯ熏嗂긫䘥亮玻帻⯂矂帴층㡋爲牺瑇炘礨嘰廂␻녖挭参ꆡ楋侬ꆏ쉦畟䕏㴤晖椰渲樯䐰欶吭깆具㞏殘具皬癪硇쉚쉧摇겮匪氨㉰䡗쵹彞呇堺繚쏍摭䠰䳂싂녮態뭑숪煠싂捾危㤪婬䧍係䉅♔偉</w:t>
      </w:r>
      <w:r>
        <w:rPr/>
        <w:t>꧍</w:t>
      </w:r>
      <w:r>
        <w:rPr/>
        <w:t>㥒炱갺灅䷍㢏╃촰䯂뭁쉮뽶癋ꌶ㒻⥪칌</w:t>
      </w:r>
      <w:r>
        <w:rPr/>
        <w:t>ꥄ</w:t>
      </w:r>
      <w:r>
        <w:rPr/>
        <w:t>쉂捑뽵䱮</w:t>
      </w:r>
      <w:r>
        <w:rPr/>
        <w:t>ꤸ</w:t>
      </w:r>
      <w:r>
        <w:rPr/>
        <w:t>쉙</w:t>
      </w:r>
      <w:r>
        <w:rPr/>
        <w:t>⡄</w:t>
      </w:r>
      <w:r>
        <w:rPr/>
        <w:t>䴮䝵穣怴䭧懎烂䕳媻넻戦幍示⤪쌣噧歳䶻갴ꄤ瘻녂収涻㝱숲딳쉧倶㧂䎱ꥫ䀳ㆱ僂⒵矎⽫潴썍㍷摹呴兹녍䭇牐欫斵㘵⥠辬䑨毂쉨昣猰⍭圪</w:t>
      </w:r>
      <w:r>
        <w:rPr/>
        <w:t>꧂</w:t>
      </w:r>
      <w:r>
        <w:rPr/>
        <w:t>쉮싎싍㤳ꎱ煡㩈愲瀯睔썤佂数믂㐰噯ꅤ싂㑹㔭灏㋂쉦煙帹に숯怮噏⤰桕ィ嘭ꍵ瀶䝂妵㍏嘱䩷⽐㯍ひ숸丮䉌㊩␹畎䍮坐</w:t>
      </w:r>
      <w:r>
        <w:rPr/>
        <w:t>ꕵ⵶</w:t>
      </w:r>
      <w:r>
        <w:rPr/>
        <w:t>仂婈숥熘䈨</w:t>
      </w:r>
      <w:r>
        <w:rPr/>
        <w:t>ⰳ</w:t>
      </w:r>
      <w:r>
        <w:rPr/>
        <w:t>席䧃晱⫂卹慊⩟佀婞牮컂깷뼮</w:t>
      </w:r>
      <w:r>
        <w:rPr/>
        <w:t>ꤸ</w:t>
      </w:r>
      <w:r>
        <w:rPr/>
        <w:t>䵁穒</w:t>
      </w:r>
      <w:r>
        <w:rPr/>
        <w:t>ⵣ</w:t>
      </w:r>
      <w:r>
        <w:rPr/>
        <w:t>临⚘ㅇ䔶싍䈦</w:t>
      </w:r>
      <w:r>
        <w:rPr/>
        <w:t>ꤩ</w:t>
      </w:r>
      <w:r>
        <w:rPr/>
        <w:t>꺱垻䢵숪숪걯瑋칎欴湹숴</w:t>
      </w:r>
      <w:r>
        <w:rPr/>
        <w:t>꧂</w:t>
      </w:r>
      <w:r>
        <w:rPr/>
        <w:t>쉈摒</w:t>
      </w:r>
      <w:r>
        <w:rPr/>
        <w:t>⠊</w:t>
      </w:r>
      <w:r>
        <w:rPr/>
        <w:t>偧⩚쉤췂㡣땄挻⼰┱䜦氥</w:t>
      </w:r>
      <w:r>
        <w:rPr/>
        <w:t>ꕫ</w:t>
      </w:r>
      <w:r>
        <w:rPr/>
        <w:t>䋂攽㍦婭甫䦣쉩ꆏ㭸쎡뽵杋㝱娣樴</w:t>
      </w:r>
      <w:r>
        <w:rPr/>
        <w:t>ꕨ</w:t>
      </w:r>
      <w:r>
        <w:rPr/>
        <w:t>湴欪乲条</w:t>
      </w:r>
      <w:r>
        <w:rPr/>
        <w:t>⡒</w:t>
      </w:r>
      <w:r>
        <w:rPr/>
        <w:t>嘷盂奣</w:t>
      </w:r>
      <w:r>
        <w:rPr/>
        <w:t>ꕉ</w:t>
      </w:r>
      <w:r>
        <w:rPr/>
        <w:t>䴪꥖ꆬ汧嘪䌸㐯♫ꍔ쉭癁瘤䙹숫漩痎</w:t>
      </w:r>
      <w:r>
        <w:rPr/>
        <w:t>Ⳃ</w:t>
      </w:r>
      <w:r>
        <w:rPr/>
        <w:t>⽑䤸㉘獴买껂䌩</w:t>
      </w:r>
      <w:r>
        <w:rPr/>
        <w:t>ꤥ</w:t>
      </w:r>
      <w:r>
        <w:rPr/>
        <w:t>쉣佈ꇍ澡ꥤ䬭東⧂㛍帽繢䁳癃入㚱瑢⹾恐畬䝯땩朸祮쉋毂䌩㭪㑁⭭夫煀䤱㗂䍹搣㏂㪩卯▩뗂堹⎩䵫瀤땟䌽焵䨨</w:t>
      </w:r>
      <w:r>
        <w:rPr/>
        <w:t>ⱨ</w:t>
      </w:r>
      <w:r>
        <w:rPr/>
        <w:t>烂飂숯㕄瀨扅形</w:t>
      </w:r>
      <w:r>
        <w:rPr/>
        <w:t>ꥑ</w:t>
      </w:r>
      <w:r>
        <w:rPr/>
        <w:t>䱚娱⵭穑儦쉍廂攻煏쉣쉔ꅖ쉱</w:t>
      </w:r>
      <w:r>
        <w:rPr/>
        <w:t>ⱊ</w:t>
      </w:r>
      <w:r>
        <w:rPr/>
        <w:t>㇍⫂</w:t>
      </w:r>
      <w:r>
        <w:rPr/>
        <w:t>⢱</w:t>
      </w:r>
      <w:r>
        <w:rPr/>
        <w:t>㣂쉙⩗⩷겿ꍪ朦橨槂ㄺ⭤偁捁⽲橎촳뗂쉌ㅓ쉲潭</w:t>
      </w:r>
      <w:r>
        <w:rPr/>
        <w:t>⡄</w:t>
      </w:r>
      <w:r>
        <w:rPr/>
        <w:t>숽싂㕁숮믂扱슱輱쉇䀤⑷䡷位뭍䨰ꎱ㙬獤䥓㘸晙飂渪䙌摭♙䕵㡞䱤䂻䵚⼳玮斱싂昲挴뗂歮쉨긨槃⩅嗂⩎㘰땃뗂⴬䙌獆䵦쉙ㄯ</w:t>
      </w:r>
      <w:r>
        <w:rPr/>
        <w:t>ⱐ</w:t>
      </w:r>
      <w:r>
        <w:rPr/>
        <w:t>壂姂쉄样</w:t>
      </w:r>
      <w:r>
        <w:rPr/>
        <w:t>Ⱕ</w:t>
      </w:r>
      <w:r>
        <w:rPr/>
        <w:t>熬挪彚奲瑍ㅧ䝕敹䤫極商☪旂䔳㑹</w:t>
      </w:r>
      <w:r>
        <w:rPr/>
        <w:t>Ⱓ</w:t>
      </w:r>
      <w:r>
        <w:rPr/>
        <w:t>烂扦猲䀰츰婴㥲㐯垘㙪⵱濂뮻걚䁥䪩숪㙨煆愬匵妥繫</w:t>
      </w:r>
      <w:r>
        <w:rPr/>
        <w:t>⡾</w:t>
      </w:r>
      <w:r>
        <w:rPr/>
        <w:t>䮵䅞兙迃뽵歗숨時컂坸㝺瑱쉄싂娻</w:t>
      </w:r>
      <w:r>
        <w:rPr/>
        <w:t>ⱱ</w:t>
      </w:r>
      <w:r>
        <w:rPr/>
        <w:t>ꤶ</w:t>
      </w:r>
      <w:r>
        <w:rPr/>
        <w:t>怰㦻夫厥偕㮣뽫燂滂䭟恬뽙⩲</w:t>
      </w:r>
      <w:r>
        <w:rPr/>
        <w:t>ꕴꕥ</w:t>
      </w:r>
      <w:r>
        <w:rPr/>
        <w:t>䍆슩깫④㋂ㅮ䗂ㄽ䫂搻礦啬숪牂노卂ꍟ畩廂䵱抻焣丵ꇂ佰♆䵵㙚뼩슩ヂ㬱䐸䰻乣⭃榬㝴乏晇쉙氱捉瘴㑨䙷㥭</w:t>
      </w:r>
      <w:r>
        <w:rPr/>
        <w:t>⠩</w:t>
      </w:r>
      <w:r>
        <w:rPr/>
        <w:t>㚣</w:t>
      </w:r>
      <w:r>
        <w:rPr/>
        <w:t>⡭</w:t>
      </w:r>
      <w:r>
        <w:rPr/>
        <w:t>쉴偭싂쵤䴪뼤㷃뭆㚣瘳䂩刪䭋狂奇帲搽さ灩歠㥞쌳卲彡㣂瘪ぺ庵䐵樰⽊쉙兄秂㡫묥⭇畏瀰ꌦ席ꇂ♰䨯熵橁㝦獒奯漣쉅촥㕖⛂</w:t>
      </w:r>
      <w:r>
        <w:rPr/>
        <w:t>ⵇ⭍</w:t>
      </w:r>
      <w:r>
        <w:rPr/>
        <w:t>噴祟欶놏庡䉌쌦뭓佟㵓暮睊䄻縶桳㍍숤㋂쉙㙠⩰恆惂넱げ쉴껂⒏촭䠽묥凃幚㬪⩊秂瘱⥎쉘彭㝸在쵺녆辵䤫湆㬪녕棂扑㑗㥠ꥳ⩾㵓⽮싎㩰婀쉇奲⻂偵䓂㒱瑷歔牚</w:t>
      </w:r>
      <w:r>
        <w:rPr/>
        <w:t>ꥍ</w:t>
      </w:r>
      <w:r>
        <w:rPr/>
        <w:t>䅄椮儱産쉪칧ꅪ䑇惂椷⩚쵶愻ㅍ穮桋儦㙚娷煠뭣㥣쉟촴㙉䤭䇃⥕䁅偭땱搫䠺拂숫恱槂츬拂轁</w:t>
      </w:r>
      <w:r>
        <w:rPr/>
        <w:t>ꕔ</w:t>
      </w:r>
      <w:r>
        <w:rPr/>
        <w:t>呺뭨</w:t>
      </w:r>
      <w:r>
        <w:rPr/>
        <w:t>Ⳃ⸹</w:t>
      </w:r>
      <w:r>
        <w:rPr/>
        <w:t>稊촳彺祀칗恨穘쉀䌷兗單猯꥚딪぀ꆘ㯂估┪䁕秂祲ㅠ䌮ㅵ㵎湣剅祮ꅪ뿍洶祉⒥啑┤漱兤㫂沿㙮乣쉅숸㆘⿂祋㜹䩤⬪穊쉁忂䑒亱칡慹杊싂䜷卅㉠徱佋枻</w:t>
      </w:r>
      <w:r>
        <w:rPr/>
        <w:t>ꥇ</w:t>
      </w:r>
      <w:r>
        <w:rPr/>
        <w:t>슬楇싂噉睪䞿䵴䇂⨺㑀佯싂搪乸㷂爤ぷ</w:t>
      </w:r>
      <w:r>
        <w:rPr/>
        <w:t>⡋</w:t>
      </w:r>
      <w:r>
        <w:rPr/>
        <w:t>溥怰皥捆睯䡾┴⾣䚿⥕剉㓎ꍸ焲</w:t>
      </w:r>
      <w:r>
        <w:rPr/>
        <w:t>⢮</w:t>
      </w:r>
      <w:r>
        <w:rPr/>
        <w:t>灋⍰☥繲ꇂ拃樨촴彖⹨⭟桑椪䰳輥䅗摡攴싍썰䂮䖬佟촷㙟淂㙐쵰슡쉧䅾剨쉱걥캡쉄㝢</w:t>
      </w:r>
      <w:r>
        <w:rPr/>
        <w:t>ⱍ</w:t>
      </w:r>
      <w:r>
        <w:rPr/>
        <w:t>癞䢣䝃敇祂녨䷎哂剢睘䰪쉇柎䓂圲溥쉴䛍㢵晰⍈啶係⾬畫䭷儲癪傥甲㬸ㄦ桡꥚쉂䥫治坨</w:t>
      </w:r>
      <w:r>
        <w:rPr/>
        <w:t>ⱬ</w:t>
      </w:r>
      <w:r>
        <w:rPr/>
        <w:t>卋⌷穔숳㩂敱㝗汆䌸圮槂㜴琸䍅䴵䰪깊♵슘䷂⼩䰽盂㪥䅲幆㨣獘</w:t>
      </w:r>
      <w:r>
        <w:rPr/>
        <w:t>ꤷ</w:t>
      </w:r>
      <w:r>
        <w:rPr/>
        <w:t>矂栻䵰其╭垮噭쉢瘴</w:t>
      </w:r>
      <w:r>
        <w:rPr/>
        <w:t>Ⱞ</w:t>
      </w:r>
      <w:r>
        <w:rPr/>
        <w:t>乸▬憬凂㥞墏恕쉥슩疱䕂䀭橲歐戱슮㧃</w:t>
      </w:r>
      <w:r>
        <w:rPr/>
        <w:t>⡏</w:t>
      </w:r>
      <w:r>
        <w:rPr/>
        <w:t>兡䑮䙊슡쉋⻍㩞㐵숪⛂䥍睑汓晹싍截ㆮ숮桐⩢㙴爪쵄</w:t>
      </w:r>
      <w:r>
        <w:rPr/>
        <w:t>ꕲ</w:t>
      </w:r>
      <w:r>
        <w:rPr/>
        <w:t>瑷䌽婔䊿猨瘶䄲쉮䭨喵䐻쉓丸㣂绂塔㙦摯眱쉊痂佒㉹ꥩ纣䌳⬬</w:t>
      </w:r>
      <w:r>
        <w:rPr/>
        <w:t>ꔲ</w:t>
      </w:r>
      <w:r>
        <w:rPr/>
        <w:t>딴⩾쉍</w:t>
      </w:r>
      <w:r>
        <w:rPr/>
        <w:t>Ⱟ</w:t>
      </w:r>
      <w:r>
        <w:rPr/>
        <w:t>쉯桰測䟂㐺⬪嗂䅅卶恇轭싂撡ㆻ圴䉩竂斵䒬슩꥚┪⽐딸</w:t>
      </w:r>
      <w:r>
        <w:rPr/>
        <w:t>ꥉ</w:t>
      </w:r>
      <w:r>
        <w:rPr/>
        <w:t>祍兏뭘㡆┴䀰獙</w:t>
      </w:r>
      <w:r>
        <w:rPr/>
        <w:t>ꕁ</w:t>
      </w:r>
      <w:r>
        <w:rPr/>
        <w:t>㐴畮ꌬ檡칦噁䜹唴⨨뽈♩⩓㐺㥴祲싍免穘춵㕺嗃쉇况녟⼮澬歆照扐煆䩤熱⨪㤦쉓㫂㍱㮣啴쉶琽㋂㠮⺥슮㥑숲╹⑺栥</w:t>
      </w:r>
      <w:r>
        <w:rPr/>
        <w:t>⣂</w:t>
      </w:r>
      <w:r>
        <w:rPr/>
        <w:t>䭲其</w:t>
      </w:r>
      <w:r>
        <w:rPr/>
        <w:t>ⱨ</w:t>
      </w:r>
      <w:r>
        <w:rPr/>
        <w:t>礪䪻偘湈爣㠶㭠兕䗂쉨漭칳剥奏洦昻樥轟㑰䷂䨲꺵圩畃㗂玥幾ꍄ⵵䭪䉧㕟</w:t>
      </w:r>
      <w:r>
        <w:rPr/>
        <w:t>ꗎ</w:t>
      </w:r>
      <w:r>
        <w:rPr/>
        <w:t>㔹㪏浐쉍㝄田煦슘敉⩞穁䣂時㉎壂䭙⏂</w:t>
      </w:r>
      <w:r>
        <w:rPr/>
        <w:t>ꥂ</w:t>
      </w:r>
      <w:r>
        <w:rPr/>
        <w:t>㒬睯丸煡佉㥳뽣ꄦ挦䑇뭦㫂抻㨪杁砲ꅨ惂㩰뾩쉕⹴⩂걍ꥤ妻㡕砽轂숪⽷㣂뮮坣뽯瞣扲漣剔䅊关䀩곂辩넷싃䙂し凂▥繍稱㤹䠤噸</w:t>
      </w:r>
      <w:r>
        <w:rPr/>
        <w:t>ⱙ</w:t>
      </w:r>
      <w:r>
        <w:rPr/>
        <w:t>쉗嚿♓⹸嘯촯㩇⭏㕆</w:t>
      </w:r>
      <w:r>
        <w:rPr/>
        <w:t>ⱟ</w:t>
      </w:r>
      <w:r>
        <w:rPr/>
        <w:t>痂浒녹⶿쉢┴뗂照潺嚱嘰摐㭹唶晘╨碏㥵毂䔊噹噊⎥쉹挲奷쉐瘩ꄮⓂ繳㙤ㅦꄱ砩并䡱佡咵揂䉙㈲칎걥⬬㠩楠檡⪩渦싍卟</w:t>
      </w:r>
      <w:r>
        <w:rPr/>
        <w:t>ⱕ</w:t>
      </w:r>
      <w:r>
        <w:rPr/>
        <w:t>네摙俎奵㐫潬祆⩗敳뗂涱旂╳䏂欤⮘坏奁㬳쉙䵙㌹쉮轍</w:t>
      </w:r>
      <w:r>
        <w:rPr/>
        <w:t>ⱦ</w:t>
      </w:r>
      <w:r>
        <w:rPr/>
        <w:t>슮㌳</w:t>
      </w:r>
      <w:r>
        <w:rPr/>
        <w:t>ꤤ</w:t>
      </w:r>
      <w:r>
        <w:rPr/>
        <w:t>縴┣睍猴玏⩾儻獺橚슣慾慞狂</w:t>
      </w:r>
      <w:r>
        <w:rPr/>
        <w:t>꧂ꖏ⹆</w:t>
      </w:r>
      <w:r>
        <w:rPr/>
        <w:t>佰뼥侱㑶쉌祀儰</w:t>
      </w:r>
      <w:r>
        <w:rPr/>
        <w:t>ꥏ</w:t>
      </w:r>
      <w:r>
        <w:rPr/>
        <w:t>眨䑙</w:t>
      </w:r>
      <w:r>
        <w:rPr/>
        <w:t>꧂</w:t>
      </w:r>
      <w:r>
        <w:rPr/>
        <w:t>俎灔呅녣㢱</w:t>
      </w:r>
      <w:r>
        <w:rPr/>
        <w:t>ꥒ</w:t>
      </w:r>
      <w:r>
        <w:rPr/>
        <w:t>灪稱⍷眪幐⎮ヂ슡睆숷䵷ꍶ</w:t>
      </w:r>
      <w:r>
        <w:rPr/>
        <w:t>ⵁ</w:t>
      </w:r>
      <w:r>
        <w:rPr/>
        <w:t>塳츸梣㡆㮣獣쉳㛂뽵</w:t>
      </w:r>
      <w:r>
        <w:rPr/>
        <w:t>ⰷ⥉</w:t>
      </w:r>
      <w:r>
        <w:rPr/>
        <w:t>ㅩ싂䖏㝰쉅顚㷂縲伯橠⤻ㄯ穩瀳㝑惂䐱佈牓噃噔焯쉁⼮樨睟묪暵숨庻免䋂㍚㭣⍩縬싎榣渺⬦畞뭒瘪㝖숲攭싍걗䀴幘兡䉍썔싂㴲䙩槂坱祪睩⪣뼲輪癡樲吶恀䠺녶䍄⑴⤽䝑攳栬頨烍撣⦡ꅬ欦⸰伥䅢⑲쌦⹧毂灇㖡倩쉇氭ォ⼺䕃䘴녁⯂⥀ㅚ汣帻恍梏⫂汮⥆瑚⩺쵃嫂囃⨶桁彤徱㠴剬캡搳썱⨵桬⩄쉟敶䥎洪硪녵縲燂䕗戰</w:t>
      </w:r>
      <w:r>
        <w:rPr/>
        <w:t>ⵄ</w:t>
      </w:r>
      <w:r>
        <w:rPr/>
        <w:t>洴産澥㕣ꌨ䨺┬䩟喏쉪瑴桭弣녹䥕㍷䬰父穣㔮湅ꍹ쉱澡凂쉕獇䤯吣</w:t>
      </w:r>
      <w:r>
        <w:rPr/>
        <w:t>ⵥ</w:t>
      </w:r>
      <w:r>
        <w:rPr/>
        <w:t>怤煞汋</w:t>
      </w:r>
      <w:r>
        <w:rPr/>
        <w:t>⠬</w:t>
      </w:r>
      <w:r>
        <w:rPr/>
        <w:t>갻嗂爮硞㵎묦ㅥ春녓栦秂ざ㜬飂슱㖬쉦ぺ쉾㚏쌤ꥫ䢩祵쉰橢㑙灌䙏䅬娤抩㔭爤傩桢</w:t>
      </w:r>
      <w:r>
        <w:rPr/>
        <w:t>ꤶ</w:t>
      </w:r>
      <w:r>
        <w:rPr/>
        <w:t>㬨瘯洲</w:t>
      </w:r>
      <w:r>
        <w:rPr/>
        <w:t>ⵔ</w:t>
      </w:r>
      <w:r>
        <w:rPr/>
        <w:t>接⦘㉋恪窱顮䕴乾佨㕾杸櫂恡깺걩硸䘣摘迃</w:t>
      </w:r>
      <w:r>
        <w:rPr/>
        <w:t>ⰸ</w:t>
      </w:r>
      <w:r>
        <w:rPr/>
        <w:t>䩥⌺쉹均㕯쉬圶쉲쉂剠슬쏂畳㕧㑾坄甬숲杩</w:t>
      </w:r>
      <w:r>
        <w:rPr/>
        <w:t>⡍</w:t>
      </w:r>
      <w:r>
        <w:rPr/>
        <w:t>偌쉵</w:t>
      </w:r>
      <w:r>
        <w:rPr/>
        <w:t>ꖬ</w:t>
      </w:r>
      <w:r>
        <w:rPr/>
        <w:t>쉲摚⥃☨⫂此뿂뽴⍚頤㑺䑷滂</w:t>
      </w:r>
      <w:r>
        <w:rPr/>
        <w:t>Ⲭ</w:t>
      </w:r>
      <w:r>
        <w:rPr/>
        <w:t>侻</w:t>
      </w:r>
      <w:r>
        <w:rPr/>
        <w:t>ꤵ</w:t>
      </w:r>
      <w:r>
        <w:rPr/>
        <w:t>佅杞슮䫂礥</w:t>
      </w:r>
      <w:r>
        <w:rPr/>
        <w:t>⠻</w:t>
      </w:r>
      <w:r>
        <w:rPr/>
        <w:t>쉮⩸⿍傣췂갹䭡恎皩땮⑫⩵䱞⑙埂숪毂䭭儬깸숸䩠劥♉帪䍙幚䉇칕゘숤䔬녯疩浳煱繵惂唴묫䧂⯂墵咥쉓숨獥捭쉀永䛂稴輵呶┨䓂</w:t>
      </w:r>
      <w:r>
        <w:rPr/>
        <w:t>ⰵ</w:t>
      </w:r>
      <w:r>
        <w:rPr/>
        <w:t>쵥⌲摖㝁睠깩싎䐻䥫䬩䆩䐯垻睩参睙쌫ꎘꥺ⽴</w:t>
      </w:r>
      <w:r>
        <w:rPr/>
        <w:t>ⵁ</w:t>
      </w:r>
      <w:r>
        <w:rPr/>
        <w:t>㬨⭧뭤㕂㡨┸꥙㦱㵈稷䠯⹬㈶穵珂칈桅⭓ꄣ싂</w:t>
      </w:r>
      <w:r>
        <w:rPr/>
        <w:t>ꕗ</w:t>
      </w:r>
      <w:r>
        <w:rPr/>
        <w:t>婍숵灩㑱畐繦♞幢㙀栥䙵璩い▣</w:t>
      </w:r>
      <w:r>
        <w:rPr/>
        <w:t>ⱈ</w:t>
      </w:r>
      <w:r>
        <w:rPr/>
        <w:t>䵋䥎썡眊껂⥥吴晆娮╓幩썱頨뭃刽㔤╾琨坰搲⾥慔偲彾</w:t>
      </w:r>
      <w:r>
        <w:rPr/>
        <w:t>ꕯ</w:t>
      </w:r>
      <w:r>
        <w:rPr/>
        <w:t>焲䑰顤泍旂땡㬦㑙侏쉭䔦⮿땬䄪뽫숱녖숻⑇㍍坂쉃㝨☵幞슻睴昣쉅☣⩩䝱쵤䞮轚쎻稦⹟獸딩瀤㨣丰滂</w:t>
      </w:r>
      <w:r>
        <w:rPr/>
        <w:t>⡙</w:t>
      </w:r>
      <w:r>
        <w:rPr/>
        <w:t>啶</w:t>
      </w:r>
      <w:r>
        <w:rPr/>
        <w:t>ꖣ</w:t>
      </w:r>
      <w:r>
        <w:rPr/>
        <w:t>伪䕦䑬禘淂㡒瑈㎘␥㡩㮥◂硑彦␻眴䍍㝢뭶硘◂뭅⌺곂싃睫佪슩⽯㜱숰깾䅧쉌놩呡</w:t>
      </w:r>
      <w:r>
        <w:rPr/>
        <w:t>꧂</w:t>
      </w:r>
      <w:r>
        <w:rPr/>
        <w:t>頭敾㦿</w:t>
      </w:r>
      <w:r>
        <w:rPr/>
        <w:t>ꔨ</w:t>
      </w:r>
      <w:r>
        <w:rPr/>
        <w:t>竂⤨䑦䁢싂쉏ㄺ绎乲䑃昣獱ꅔ㩌䝎䵩梿캣싂⎣</w:t>
      </w:r>
      <w:r>
        <w:rPr/>
        <w:t>Ⳃ</w:t>
      </w:r>
      <w:r>
        <w:rPr/>
        <w:t>䵱榱穞噢庮㡬䉂슩汈嘶ꍢ㑐㛃此뭪⽒捊⸵䵨摉䑞♟䩍璩숰쉋䀶㉓</w:t>
      </w:r>
      <w:r>
        <w:rPr/>
        <w:t>ꤽ</w:t>
      </w:r>
      <w:r>
        <w:rPr/>
        <w:t>晨稴뭐㓂㴪䒬숣〸㑳슏吥幓䩅玡⩣䥱㝉뽷捅슿숲슻侏求䥅</w:t>
      </w:r>
      <w:r>
        <w:rPr/>
        <w:t>ⱌ</w:t>
      </w:r>
      <w:r>
        <w:rPr/>
        <w:t>쉘䄻漸</w:t>
      </w:r>
      <w:r>
        <w:rPr/>
        <w:t>Ⳃ</w:t>
      </w:r>
      <w:r>
        <w:rPr/>
        <w:t>ꦣ</w:t>
      </w:r>
      <w:r>
        <w:rPr/>
        <w:t>쉵ァ塢쉱⑆쉡</w:t>
      </w:r>
      <w:r>
        <w:rPr/>
        <w:t>ꤥꕧ</w:t>
      </w:r>
      <w:r>
        <w:rPr/>
        <w:t>唪晈玩䍹䨩</w:t>
      </w:r>
      <w:r>
        <w:rPr/>
        <w:t>ꤦ</w:t>
      </w:r>
      <w:r>
        <w:rPr/>
        <w:t>歇╎</w:t>
      </w:r>
      <w:r>
        <w:rPr/>
        <w:t>ⷂ</w:t>
      </w:r>
      <w:r>
        <w:rPr/>
        <w:t>㙵칎㑦摇汅땭埃飂㥭丱뭠矂噮쉧슣썩弳䱯㈣썬⪱䭘습묪㕫捁㩷갶轵⹚偢昨忂儺䄹佤</w:t>
      </w:r>
      <w:r>
        <w:rPr/>
        <w:t>ⵤ</w:t>
      </w:r>
      <w:r>
        <w:rPr/>
        <w:t>じ灎輶땍</w:t>
      </w:r>
      <w:r>
        <w:rPr/>
        <w:t>ꔰ</w:t>
      </w:r>
      <w:r>
        <w:rPr/>
        <w:t>䔱䠮㵵傩ず兲ꍴ⽧녃䡥</w:t>
      </w:r>
      <w:r>
        <w:rPr/>
        <w:t>ꤻ</w:t>
      </w:r>
      <w:r>
        <w:rPr/>
        <w:t>枩믂쉊祯畧瀷칺䌳땎䰯숶堹娮爺쉢揂砥䈸堪噤㵷쉧顧㋂䑵瑒焣慆㩡♷朮湢ꄬ㢱숺䱪ㄫ㩌㭤⤦ㅔ呱枵两껃㞘㡲쌵湕쉕㒱㙢쉪奃뾥☻䠤┸䜪庿쉹㫂쉢⬯䑡⽣쉘㙞카卅劏슮䭩썤べ呔㔽ꥰ秂쉀칫쉔㑓㯂杞긮祑毂儲塦㉩㴳⌬勍㡈扖帪㟃◂ꥥ堲繧䌻慘</w:t>
      </w:r>
      <w:r>
        <w:rPr/>
        <w:t>ꔺ</w:t>
      </w:r>
      <w:r>
        <w:rPr/>
        <w:t>塵顅塏䒬熱稽칵㔷轾渰助</w:t>
      </w:r>
      <w:r>
        <w:rPr/>
        <w:t>꧃⫂</w:t>
      </w:r>
      <w:r>
        <w:rPr/>
        <w:t>䜪䜲⩏总抻</w:t>
      </w:r>
      <w:r>
        <w:rPr/>
        <w:t>ⵈ</w:t>
      </w:r>
      <w:r>
        <w:rPr/>
        <w:t>㏂橮幱䞥⯍쉡㔻쉱㵐뿂晹쉎潶䘻䪩⩢彟⬭싂含涘㥭䅟㈲⪮녓悘⎬칧㭶칵猭䢬䃂祂쉬</w:t>
      </w:r>
      <w:r>
        <w:rPr/>
        <w:t>⡊</w:t>
      </w:r>
      <w:r>
        <w:rPr/>
        <w:t>뿂䐹쉃츻熱⼲湚⩷煟昵渮⨩</w:t>
      </w:r>
      <w:r>
        <w:rPr/>
        <w:t>꧂</w:t>
      </w:r>
      <w:r>
        <w:rPr/>
        <w:t>焮쉹昬쉺䍒坯轀㭠㝰牗걳漹ꅲ⛍뼳䁔묲</w:t>
      </w:r>
      <w:r>
        <w:rPr/>
        <w:t>ⲱ</w:t>
      </w:r>
      <w:r>
        <w:rPr/>
        <w:t>㋂盂䔹䕫쌹䷎〲悬漬䪡⍪㨰녅扭⧎걣侮쉟⬻䭧唰椴⌲</w:t>
      </w:r>
      <w:r>
        <w:rPr/>
        <w:t>꤭</w:t>
      </w:r>
      <w:r>
        <w:rPr/>
        <w:t>쉓䏃㈲䯂剌ぞ刪燂疵⾡숫枩</w:t>
      </w:r>
      <w:r>
        <w:rPr/>
        <w:t>ⴱ</w:t>
      </w:r>
      <w:r>
        <w:rPr/>
        <w:t>䞮穦顚䱹擎</w:t>
      </w:r>
      <w:r>
        <w:rPr/>
        <w:t>Ⱙ</w:t>
      </w:r>
      <w:r>
        <w:rPr/>
        <w:t>焭숬쉔</w:t>
      </w:r>
      <w:r>
        <w:rPr/>
        <w:t>ꕶ</w:t>
      </w:r>
      <w:r>
        <w:rPr/>
        <w:t>抿恲祮潞檡墏摐祀渰睡뽈♩숊槎䬮䍩离뽩獙䖩祪汫皡浐䈭捯쉱㭾⤳狂儸换祴猯䷂佣⹄</w:t>
      </w:r>
      <w:r>
        <w:rPr/>
        <w:t>ꦻ⦮</w:t>
      </w:r>
      <w:r>
        <w:rPr/>
        <w:t>䥥碩컂倨䄪枩典꥞坹쉶器卩眥堤悏窱椸番ギ칉婑䥵</w:t>
      </w:r>
      <w:r>
        <w:rPr/>
        <w:t>ꥋ⤳</w:t>
      </w:r>
      <w:r>
        <w:rPr/>
        <w:t>搽숴潐婨榿㥖堰顠挬氣偧圤䀬嫂䑘湧擂☶䌹ꅹ垱畇揍뇍樶썴侥䬵⺮卉㕮泂恢</w:t>
      </w:r>
      <w:r>
        <w:rPr/>
        <w:t>⡧</w:t>
      </w:r>
      <w:r>
        <w:rPr/>
        <w:t>奞偞껂쉞㶮쉐걃㫂쉀䞣쉙ꥶ⺩건憻걯劵佒瀮쉓</w:t>
      </w:r>
      <w:r>
        <w:rPr/>
        <w:t>ꦩ</w:t>
      </w:r>
      <w:r>
        <w:rPr/>
        <w:t>䲘⩟㛂⑁嚬㴷㓂湃쉘伤╪㙙恋쉾繶⑞</w:t>
      </w:r>
      <w:r>
        <w:rPr/>
        <w:t>ⴸ</w:t>
      </w:r>
      <w:r>
        <w:rPr/>
        <w:t>嘵䡍朷㉱火睔⨱쉓쉳촲䑒湶䣍䮡㮬㭪惂</w:t>
      </w:r>
      <w:r>
        <w:rPr/>
        <w:t>⡸</w:t>
      </w:r>
      <w:r>
        <w:rPr/>
        <w:t>橴놣剮淎⼳㒣썍⨪䏂썩숪㦏ま囂싂殿吻깐쉇绂㩏歫矂㉖樷樺绂噖焪䅮䰸䩱깔䜰怹ꅕ䦮泂火ꅬ塍㭟㉡</w:t>
      </w:r>
      <w:r>
        <w:rPr/>
        <w:t>⢩</w:t>
      </w:r>
      <w:r>
        <w:rPr/>
        <w:t>㵵慙戲⿂颡䞵敵ㄮ</w:t>
      </w:r>
      <w:r>
        <w:rPr/>
        <w:t>ⷃ</w:t>
      </w:r>
      <w:r>
        <w:rPr/>
        <w:t>獤◂쉺췂♃咬丫縫煫싂♔䴦秎㵲䅃桂깂扁䯂嘵쉦桢캩</w:t>
      </w:r>
      <w:r>
        <w:rPr/>
        <w:t>ⰹ</w:t>
      </w:r>
      <w:r>
        <w:rPr/>
        <w:t>䰶灬뭃渦⭸係촭㓂</w:t>
      </w:r>
      <w:r>
        <w:rPr/>
        <w:t>ⱔ</w:t>
      </w:r>
      <w:r>
        <w:rPr/>
        <w:t>槃穾畠煦껂眳彇쉯䖣쉟獞晟쉾숥栥瀪숩歧</w:t>
      </w:r>
      <w:r>
        <w:rPr/>
        <w:t>ꕣ</w:t>
      </w:r>
      <w:r>
        <w:rPr/>
        <w:t>䥩쉹䙬噶쉆땇噃슩☴昩慠嗎</w:t>
      </w:r>
      <w:r>
        <w:rPr/>
        <w:t>⡌</w:t>
      </w:r>
      <w:r>
        <w:rPr/>
        <w:t>䩖䓂椰⨣쉹痂䒩参汞ꅷ㶣偠迎</w:t>
      </w:r>
      <w:r>
        <w:rPr/>
        <w:t>ꦣ</w:t>
      </w:r>
      <w:r>
        <w:rPr/>
        <w:t>⽶怪䔲</w:t>
      </w:r>
      <w:r>
        <w:rPr/>
        <w:t>ⱥ▥</w:t>
      </w:r>
      <w:r>
        <w:rPr/>
        <w:t>䣂</w:t>
      </w:r>
      <w:r>
        <w:rPr/>
        <w:t>⡳</w:t>
      </w:r>
      <w:r>
        <w:rPr/>
        <w:t>摵堷곎⶘繠潊썢找忂㡵䬽婥ꅈ䭋烂쉮컂캱숯慪㩣慖浴䠣奆뭥䤰彣䪡乙産ꏂ偡湗剶椬幾</w:t>
      </w:r>
      <w:r>
        <w:rPr/>
        <w:t>ꔲ</w:t>
      </w:r>
      <w:r>
        <w:rPr/>
        <w:t>떱浊䜽</w:t>
      </w:r>
      <w:r>
        <w:rPr/>
        <w:t>ꖩ</w:t>
      </w:r>
      <w:r>
        <w:rPr/>
        <w:t>뽩朦</w:t>
      </w:r>
      <w:r>
        <w:rPr/>
        <w:t>Ⳃ</w:t>
      </w:r>
      <w:r>
        <w:rPr/>
        <w:t>嚱䜺婢煌轸䏍玱깟偳䅬㉑ꥬ癵칋⸥갫慪䦵쏂呅㵖㬨칁쉖䐮⽌썦⏍</w:t>
      </w:r>
      <w:r>
        <w:rPr/>
        <w:t>⠽</w:t>
      </w:r>
      <w:r>
        <w:rPr/>
        <w:t>帳渹䁃沩夳뭍㝮桕睶徣쌰싎┣쉘쉆슣</w:t>
      </w:r>
      <w:r>
        <w:rPr/>
        <w:t>ⱑ</w:t>
      </w:r>
      <w:r>
        <w:rPr/>
        <w:t>硥摷␽㮿㘻</w:t>
      </w:r>
      <w:r>
        <w:rPr/>
        <w:t>ꥃ⹣</w:t>
      </w:r>
      <w:r>
        <w:rPr/>
        <w:t>䛂塾圦깍⒩硁迂㨹⌺眩䧂㉴☶ㅟ溱㈲㥶㑺䉅슏쉏땒㡌捑縰皣濃㧍侱꥔䄫쵲汫懂歔拃佩機넦浵슥㡩彪剄ꅇ奥偾ꏂ䰨䦿牔넣响䞿쉙䙊㫂숭歱⥔碩쌽◂ꥫ䗂噔浳⽯癆쉘摆땡㇃痂氱䴨츭䍴偕佀㦬녫恴㥢䥥噓扉発䘵琫㈪⫂䅥槂咣帪Ⓜ佟⭇挷숳䱭㗂㘳㌨䕯숸桳恪庘祡绂싍㕹框쉱婖싂㌷㵁卤ꥫ</w:t>
      </w:r>
      <w:r>
        <w:rPr/>
        <w:t>ⵃ</w:t>
      </w:r>
      <w:r>
        <w:rPr/>
        <w:t>痂␱穞珃焽</w:t>
      </w:r>
      <w:r>
        <w:rPr/>
        <w:t>⠳</w:t>
      </w:r>
      <w:r>
        <w:rPr/>
        <w:t>숷ꄴ噸긩ꅱ</w:t>
      </w:r>
      <w:r>
        <w:rPr/>
        <w:t>ꤊ♑</w:t>
      </w:r>
      <w:r>
        <w:rPr/>
        <w:t>晨在⎩恮䤺䩡䄩꥾䑅恨町⵩穎</w:t>
      </w:r>
      <w:r>
        <w:rPr/>
        <w:t>⠦</w:t>
      </w:r>
      <w:r>
        <w:rPr/>
        <w:t>걉癮䐫瑂뗃斘ㅢ䭷支</w:t>
      </w:r>
      <w:r>
        <w:rPr/>
        <w:t>ꤩⵓ</w:t>
      </w:r>
      <w:r>
        <w:rPr/>
        <w:t>싂ヂ硹쉾㵅䔩숽灲㫂⹉歵㴺ꇂ妏䩦渣䑑竂獫⩆⍑栥묪쉺⽹垩숸碥㡌⨪䘻げ㥪纣춵乴쉹䅕숩佁춿⽇숳쉹浸䝶쉬秂敗䩞呰쉒礴숽㍶땈䊥쉠畩㩄愸焵䙊칸忎䩯䉐䓂</w:t>
      </w:r>
      <w:r>
        <w:rPr/>
        <w:t>ꦵ⏂</w:t>
      </w:r>
      <w:r>
        <w:rPr/>
        <w:t>搣䙬떘㒩ꍲ摍咮汱쵧顖嫂쉫塨캱㍡㙨㍊⩓砭쉒⤴⬨긱壂䁣꺩숨䀮㣂敒捠⹁</w:t>
      </w:r>
      <w:r>
        <w:rPr/>
        <w:t>⢿</w:t>
      </w:r>
      <w:r>
        <w:rPr/>
        <w:t>佅樽縦坮㬦歷⨥뾮楘启顫兔칍㛂ㅌ捵眤䪥㔣쉺컂쉑⍯璩心⥶歱㙺㠺䙎깦潭牃撻硤瑚䥣⚣╎⾬兲傏ꄥ氫䝠愺ㅉ</w:t>
      </w:r>
      <w:r>
        <w:rPr/>
        <w:t>ⷂ</w:t>
      </w:r>
      <w:r>
        <w:rPr/>
        <w:t>싂繟晉쉱㈩칁䄻䱵⌫쉺丣兺晷䴤쉳湸⍌捃䱏练ꅲ瀤怫⎩썦⹀歃割⑍䗂獈땘䕍㴵䍎犥싍楊祯⨴⨫㥣녌䐶ꆮ䕭⚵㡖啋썞䕍䜴䅲塘쉊쉟楪ㅤꍃ㕤昫</w:t>
      </w:r>
      <w:r>
        <w:rPr/>
        <w:t>ⴱ</w:t>
      </w:r>
      <w:r>
        <w:rPr/>
        <w:t>䑹춵吥⦣卐夷䕡憵㓃쉱갳敍滂礱砵䡌ㅁ煬畐坳</w:t>
      </w:r>
      <w:r>
        <w:rPr/>
        <w:t>ⰲ</w:t>
      </w:r>
      <w:r>
        <w:rPr/>
        <w:t>䭊瑏塍◂슥刣扏牎㢏繢쉬兆晵쵔㝴䯂㞮歩</w:t>
      </w:r>
      <w:r>
        <w:rPr/>
        <w:t>ꥃ</w:t>
      </w:r>
      <w:r>
        <w:rPr/>
        <w:t>뭷搨ꍸ磂幉숫䑀뿂辡椥䍴</w:t>
      </w:r>
      <w:r>
        <w:rPr/>
        <w:t>ꔻ⍀</w:t>
      </w:r>
      <w:r>
        <w:rPr/>
        <w:t>㯂</w:t>
      </w:r>
      <w:r>
        <w:rPr/>
        <w:t>ⱖ</w:t>
      </w:r>
      <w:r>
        <w:rPr/>
        <w:t>䳂䙠쉀䁃䙱瑺呡䜷썾쉚卂睴슘뭉䎬偢⴩쉵玏㜮廂땪撩◎</w:t>
      </w:r>
      <w:r>
        <w:rPr/>
        <w:t>꧂</w:t>
      </w:r>
      <w:r>
        <w:rPr/>
        <w:t>幏戱☻⼶慇戫♢⹘⭳</w:t>
      </w:r>
      <w:r>
        <w:rPr/>
        <w:t>Ⳃ</w:t>
      </w:r>
      <w:r>
        <w:rPr/>
        <w:t>䨹⏂偃帽儮瑯煡䈫㭢博⨽싃坯硫壂ぃ嫂搭쉎⩐椱南滃瑹幕琬숪䑅劬截䩫䱑썴僂晀숭</w:t>
      </w:r>
      <w:r>
        <w:rPr/>
        <w:t>ꖥ</w:t>
      </w:r>
      <w:r>
        <w:rPr/>
        <w:t>呔쉦喱䍉싃슻뼰湾⩐㕾礷咬䕤숳兩뭥湫㕶㣂</w:t>
      </w:r>
      <w:r>
        <w:rPr/>
        <w:t>⡠⦩</w:t>
      </w:r>
      <w:r>
        <w:rPr/>
        <w:t>弦告盂㟂㭍ㅊ卪녇恶竂⽥㩅㡒涩漮쉌眫</w:t>
      </w:r>
      <w:r>
        <w:rPr/>
        <w:t>꧂</w:t>
      </w:r>
      <w:r>
        <w:rPr/>
        <w:t>깰輻⼪稴摎ㅋ칧⫂쉠堵⍋䮵䌸㬹쉡䨳㝹㔳</w:t>
      </w:r>
      <w:r>
        <w:rPr/>
        <w:t>ⵖ</w:t>
      </w:r>
      <w:r>
        <w:rPr/>
        <w:t>亱쉆曃㕇♢癍横瀪瀶쉤⩱⽎䟂畦戨</w:t>
      </w:r>
      <w:r>
        <w:rPr/>
        <w:t>ꥌ</w:t>
      </w:r>
      <w:r>
        <w:rPr/>
        <w:t>䤶庻▿숴䠫썡♤캮쉌㎵숱券ꅑ䀮坲쉯〩♋稯ꇃ摆슩⹸飂浵估䠪뽟塠⦘뇂Ⓧ顑廂畔繍</w:t>
      </w:r>
      <w:r>
        <w:rPr/>
        <w:t>ⵐ⹡</w:t>
      </w:r>
      <w:r>
        <w:rPr/>
        <w:t>匰湒㝍䑔</w:t>
      </w:r>
      <w:r>
        <w:rPr/>
        <w:t>⡖⴩</w:t>
      </w:r>
      <w:r>
        <w:rPr/>
        <w:t>栨</w:t>
      </w:r>
      <w:r>
        <w:rPr/>
        <w:t>ꕒ</w:t>
      </w:r>
      <w:r>
        <w:rPr/>
        <w:t>ꥵ淂</w:t>
      </w:r>
      <w:r>
        <w:rPr/>
        <w:t>⣂</w:t>
      </w:r>
      <w:r>
        <w:rPr/>
        <w:t>塯湄癅⚣</w:t>
      </w:r>
      <w:r>
        <w:rPr/>
        <w:t>ꕞ</w:t>
      </w:r>
      <w:r>
        <w:rPr/>
        <w:t>佁扗㝆䵓싂棂䰸싂䍎刳况殥单佖敋㍊烂숊⴬愮땂</w:t>
      </w:r>
      <w:r>
        <w:rPr/>
        <w:t>ꤦ</w:t>
      </w:r>
      <w:r>
        <w:rPr/>
        <w:t>뭲彺촷㫂⫂爬</w:t>
      </w:r>
      <w:r>
        <w:rPr/>
        <w:t>ⵍ</w:t>
      </w:r>
      <w:r>
        <w:rPr/>
        <w:t>㪬ꍀ쉎</w:t>
      </w:r>
      <w:r>
        <w:rPr/>
        <w:t>ꕹ┥ꥐ</w:t>
      </w:r>
      <w:r>
        <w:rPr/>
        <w:t>〱楔㙞搶獥숳녧祪妥场㝘旎䝋朥䔸湬轂䅫숰为汃쵪㩠桃⭞캬浥橫촥㭥眳塡㤱㓂睺挲䩷㏎╁⻂</w:t>
      </w:r>
      <w:r>
        <w:rPr/>
        <w:t>ꗂ</w:t>
      </w:r>
      <w:r>
        <w:rPr/>
        <w:t>汕쉠牅䉑嫎갩暮䝚⥸噚㝅㍪焫䁗䭨䇂潴匪爵坧千䇂䡥杕扠捎⸺吱㐦㵇楎曍㍍</w:t>
      </w:r>
      <w:r>
        <w:rPr/>
        <w:t>Ɒ</w:t>
      </w:r>
      <w:r>
        <w:rPr/>
        <w:t>樷拂塾杆␸긷獣</w:t>
      </w:r>
      <w:r>
        <w:rPr/>
        <w:t>ꔦ</w:t>
      </w:r>
      <w:r>
        <w:rPr/>
        <w:t>捋滍㶿奾⤲娶䜪桃깓毂㉚橈䉙⽡灧县㣂쉥橧伷㬯仂摢⤮㍎쌪狂⵲</w:t>
      </w:r>
      <w:r>
        <w:rPr/>
        <w:t>ⷂ</w:t>
      </w:r>
      <w:r>
        <w:rPr/>
        <w:t>眫㄰뽀⹤仂廂⵸洰珂싂칮⪵⮻땡顗ꄶ䬫쌨쉾딳ㄺꅄ䉓歮⏂婲戰噎㖥㟂䝣悡</w:t>
      </w:r>
      <w:r>
        <w:rPr/>
        <w:t>ꥐ⩒</w:t>
      </w:r>
      <w:r>
        <w:rPr/>
        <w:t>쉣⬬싂乣칐何뭩䵆䌲噩潮䍈瘣땉卑</w:t>
      </w:r>
      <w:r>
        <w:rPr/>
        <w:t>⣂</w:t>
      </w:r>
      <w:r>
        <w:rPr/>
        <w:t>煍묮楨⻂놩숣杣㘦칬浗싂敀슿㭐⩃캱ㄳ啚瑄湰牗</w:t>
      </w:r>
      <w:r>
        <w:rPr/>
        <w:t>ⱚ</w:t>
      </w:r>
      <w:r>
        <w:rPr/>
        <w:t>佺칔⹍吺瘪⽶껍㥏숳녷Ⓜ敂卪卑愸ㅭ典轓놥䁤䅑幯⩂슮녾壂橗걇䁆煬</w:t>
      </w:r>
      <w:r>
        <w:rPr/>
        <w:t>ꕌ</w:t>
      </w:r>
      <w:r>
        <w:rPr/>
        <w:t>슮媮⪻剅䑲奰版㉹쉈☭庥彪㝩㜸⬽</w:t>
      </w:r>
      <w:r>
        <w:rPr/>
        <w:t>ꤣ</w:t>
      </w:r>
      <w:r>
        <w:rPr/>
        <w:t>䚩坋⫂⩬湴숪偸㝲愶♧쉌쉎橶啂쵤싃婠슻圶ぐ报</w:t>
      </w:r>
      <w:r>
        <w:rPr/>
        <w:t>ⵢ</w:t>
      </w:r>
      <w:r>
        <w:rPr/>
        <w:t>䐥捌쉉䴤뮬㚵瞮쉷坑숬剞ꌥ슡㑾쉱顯싂ㅸ☨⏂䥅敮뼤戲䑉곍썲嘱칊婡⹇窿牰㨭㘫庥䃂촰쉖㩖噄㉋습⩰囂</w:t>
      </w:r>
      <w:r>
        <w:rPr/>
        <w:t>⡢</w:t>
      </w:r>
      <w:r>
        <w:rPr/>
        <w:t>奁止⼪呉ꥥ⬥쉊忂癌奫䛎쵵夽㤬䍋柎冻兒姂</w:t>
      </w:r>
      <w:r>
        <w:rPr/>
        <w:t>ⱦ</w:t>
      </w:r>
      <w:r>
        <w:rPr/>
        <w:t>싂숬楁깇</w:t>
      </w:r>
      <w:r>
        <w:rPr/>
        <w:t>ꤶ</w:t>
      </w:r>
      <w:r>
        <w:rPr/>
        <w:t>䞩乾恋扲櫂煮接窮个敵</w:t>
      </w:r>
      <w:r>
        <w:rPr/>
        <w:t>ⱖ</w:t>
      </w:r>
      <w:r>
        <w:rPr/>
        <w:t>傻䭑</w:t>
      </w:r>
      <w:r>
        <w:rPr/>
        <w:t>ⷃ</w:t>
      </w:r>
      <w:r>
        <w:rPr/>
        <w:t>䳂歲癀⩄⼪㟂潨吪䱀囂깵慓쉺昲㍹쉙批䡥쉋놿쉺牵歸墩쉲ꅗ瞿煱⨩共頵ヂ㈹朶㭴☯祗⭡㤮嘣怪咣</w:t>
      </w:r>
      <w:r>
        <w:rPr/>
        <w:t>ꤵꕤ</w:t>
      </w:r>
      <w:r>
        <w:rPr/>
        <w:t>ㅅ畴埂</w:t>
      </w:r>
      <w:r>
        <w:rPr/>
        <w:t>ⵑ</w:t>
      </w:r>
      <w:r>
        <w:rPr/>
        <w:t>Ⱞ</w:t>
      </w:r>
      <w:r>
        <w:rPr/>
        <w:t>⽍䗂㭃⩗伩嫂㝟</w:t>
      </w:r>
      <w:r>
        <w:rPr/>
        <w:t>꥟</w:t>
      </w:r>
      <w:r>
        <w:rPr/>
        <w:t>쉥串䍦슏狂쉴깙䍴㩃㡬┽㔨䵧⏂䅳瑣ꌬ剰抱年歟⭩┪䌱䤪㐫␳噷烂㮵쉀</w:t>
      </w:r>
      <w:r>
        <w:rPr/>
        <w:t>ꕘ</w:t>
      </w:r>
      <w:r>
        <w:rPr/>
        <w:t>睢彡爲⬪촳塮枩侩乹摓榮㉬煇棍歐䕶䴻䅉爽幕頮</w:t>
      </w:r>
      <w:r>
        <w:rPr/>
        <w:t>⠺</w:t>
      </w:r>
      <w:r>
        <w:rPr/>
        <w:t>漨咮䜱╗╰䜣</w:t>
      </w:r>
      <w:r>
        <w:rPr/>
        <w:t>ꕍ</w:t>
      </w:r>
      <w:r>
        <w:rPr/>
        <w:t>녥㩨컂슬硲㘭ꅰꥶꄪ쉓繢晃匬⭎噭爷坨幐묭넴札</w:t>
      </w:r>
      <w:r>
        <w:rPr/>
        <w:t>ⶻ⸺</w:t>
      </w:r>
      <w:r>
        <w:rPr/>
        <w:t>卍⌶䅄䡭娩숴凂뭭埂깸塣견恐䵒挷砊䍆畹浃睦伤⭎烂噋吷걟</w:t>
      </w:r>
      <w:r>
        <w:rPr/>
        <w:t>⡾</w:t>
      </w:r>
      <w:r>
        <w:rPr/>
        <w:t>刻坺䙺쉘</w:t>
      </w:r>
      <w:r>
        <w:rPr/>
        <w:t>ꦿ⩞</w:t>
      </w:r>
      <w:r>
        <w:rPr/>
        <w:t>슘ꏂ䄯숹制䨨皡灣㓃轔杴熮㩞</w:t>
      </w:r>
      <w:r>
        <w:rPr/>
        <w:t>⠱⫍</w:t>
      </w:r>
      <w:r>
        <w:rPr/>
        <w:t>ꥏ</w:t>
      </w:r>
      <w:r>
        <w:rPr/>
        <w:t>䜬</w:t>
      </w:r>
      <w:r>
        <w:rPr/>
        <w:t>ꕙ</w:t>
      </w:r>
      <w:r>
        <w:rPr/>
        <w:t>奄㇂䵞쉺슘㑏䢏쵭䇂癗婀숣䁥飂뼥싂☶슱♦㧂쉂㶘攸矂슣</w:t>
      </w:r>
      <w:r>
        <w:rPr/>
        <w:t>⡞</w:t>
      </w:r>
      <w:r>
        <w:rPr/>
        <w:t>槎璮</w:t>
      </w:r>
      <w:r>
        <w:rPr/>
        <w:t>⣎</w:t>
      </w:r>
      <w:r>
        <w:rPr/>
        <w:t>楒싂▘勂㨯♉</w:t>
      </w:r>
      <w:r>
        <w:rPr/>
        <w:t>⡾⨶</w:t>
      </w:r>
      <w:r>
        <w:rPr/>
        <w:t>㑃煎浂桡敮쉲䝄깙㡗㩹丩痂㶱穕墩溩漭녪㭄⩃㔰䑡쉦怭쵪숤爲쉅숲狂䱙㵈疻昶䁄뭧</w:t>
      </w:r>
      <w:r>
        <w:rPr/>
        <w:t>Ⱛ</w:t>
      </w:r>
      <w:r>
        <w:rPr/>
        <w:t>䝘썩夶슩禥Ⓜ䳂䂮ꍕ䳎ꅎ摔䴺幢汰繩奺汇杊䉺㑡䱮㇂㗍</w:t>
      </w:r>
      <w:r>
        <w:rPr/>
        <w:t>⡆</w:t>
      </w:r>
      <w:r>
        <w:rPr/>
        <w:t>䘪癮䡹癖㙟瘭습䁥㘵伵㧂牔㤷棂昽猫湍ꥡ쉄뮥烂땎唽⼳犣슬䀹匯湇堸橘♟匣弣쉚狂쌯幄㩭㜳幄䅔⹖☻䝗殥숪潾♚獞䵲䌫뾩壂싃澘㥌熮眺瑕婖櫃太㪻瘮ꇂ㣂厱穒㍏</w:t>
      </w:r>
      <w:r>
        <w:rPr/>
        <w:t>ꤻ</w:t>
      </w:r>
      <w:r>
        <w:rPr/>
        <w:t>顯䇂춿丯伮稺㝂걊⩄塩呗輳坴쵟♫</w:t>
      </w:r>
      <w:r>
        <w:rPr/>
        <w:t>ⱟ</w:t>
      </w:r>
      <w:r>
        <w:rPr/>
        <w:t>슩棂슬儨塪쉑쉡啗쉺ꥲ礭怷녂搰쉭淃佋毂</w:t>
      </w:r>
      <w:r>
        <w:rPr/>
        <w:t>ꥋ</w:t>
      </w:r>
      <w:r>
        <w:rPr/>
        <w:t>썁颣쉏숽䍗싂睔◂縪䱩䜳呷</w:t>
      </w:r>
      <w:r>
        <w:rPr/>
        <w:t>ꗎ</w:t>
      </w:r>
      <w:r>
        <w:rPr/>
        <w:t>ⲡ</w:t>
      </w:r>
      <w:r>
        <w:rPr/>
        <w:t>滎㜷䏂뭵晖睹䭣䙖싂潍洺顗㍧⸶쉃⺩⭑⪘墵</w:t>
      </w:r>
      <w:r>
        <w:rPr/>
        <w:t>ⵁ</w:t>
      </w:r>
      <w:r>
        <w:rPr/>
        <w:t>歲㮿♸彯숣欲丵䢏唺</w:t>
      </w:r>
      <w:r>
        <w:rPr/>
        <w:t>ꕏ</w:t>
      </w:r>
      <w:r>
        <w:rPr/>
        <w:t>彆⪱䭸㙎썖䱸䷂⥎憮挶穷亮㈱昪㣎䕫䩆뼸②㡸线弩김扉㘷祊㕠갴♁칆娥뭮縨䢩숰㝹䧎橍</w:t>
      </w:r>
      <w:r>
        <w:rPr/>
        <w:t>⡞</w:t>
      </w:r>
      <w:r>
        <w:rPr/>
        <w:t>煣ꥬ쉫䍲瘶故㵰汬䣂쉪뭢頫⼭唪憵녚祡슏</w:t>
      </w:r>
      <w:r>
        <w:rPr/>
        <w:t>ꥃꤦ</w:t>
      </w:r>
      <w:r>
        <w:rPr/>
        <w:t>㕀㣂㨨喻〥</w:t>
      </w:r>
      <w:r>
        <w:rPr/>
        <w:t>ꕷ</w:t>
      </w:r>
      <w:r>
        <w:rPr/>
        <w:t>㬯</w:t>
      </w:r>
      <w:r>
        <w:rPr/>
        <w:t>ⴴ</w:t>
      </w:r>
      <w:r>
        <w:rPr/>
        <w:t>攨묪꤮⥊扠䱄檡㛎뭊帽橏剚⨺歚</w:t>
      </w:r>
      <w:r>
        <w:rPr/>
        <w:t>ꔻ⥀</w:t>
      </w:r>
      <w:r>
        <w:rPr/>
        <w:t>〹毂⩟䈭題愱溻⑚慑</w:t>
      </w:r>
      <w:r>
        <w:rPr/>
        <w:t>ꕮ</w:t>
      </w:r>
      <w:r>
        <w:rPr/>
        <w:t>䟃쉐儺㧂⽎싎儮渻⨪ㅐ⫂䐩敏㬰䲬仂瓂쉎ヂ戱剒竂挳ㅨ捎歘啄奭扊敦䱏礶䭔슩습♕깣戫㔣券㨪ㄣ汭⫂潧ꄫ场㐲䤣启䇂墡㤷</w:t>
      </w:r>
      <w:r>
        <w:rPr/>
        <w:t>ꤹ</w:t>
      </w:r>
      <w:r>
        <w:rPr/>
        <w:t>캩歙㡎敀硫싃㕋</w:t>
      </w:r>
      <w:r>
        <w:rPr/>
        <w:t>ꥂ</w:t>
      </w:r>
      <w:r>
        <w:rPr/>
        <w:t>䱁樽潱㠳仂䐫⩇땎ꎿ丶㍨磎丫⥉숦縱㐶䉗㑉</w:t>
      </w:r>
      <w:r>
        <w:rPr/>
        <w:t>ⵃ</w:t>
      </w:r>
      <w:r>
        <w:rPr/>
        <w:t>獙뼥⍷協乧</w:t>
      </w:r>
      <w:r>
        <w:rPr/>
        <w:t>⡴</w:t>
      </w:r>
      <w:r>
        <w:rPr/>
        <w:t>䔵䅀獆㍷뭞ㅨ쉅獺䙥䱸뽪䀩㯂淂ꅡ娪榬樰</w:t>
      </w:r>
      <w:r>
        <w:rPr/>
        <w:t>⠦</w:t>
      </w:r>
      <w:r>
        <w:rPr/>
        <w:t>ꍧ갷凎奐浰뭃䞘㖿⩷ꅖ⑑쉞㕘㔩♱埂䴺⥲礻儦⒮勂뽂䑉卑硪ㄪꌊ㍘ぢ⨸㢮䜸㉥硒爮汔</w:t>
      </w:r>
      <w:r>
        <w:rPr/>
        <w:t>ⶩⴱ</w:t>
      </w:r>
      <w:r>
        <w:rPr/>
        <w:t>慔敎</w:t>
      </w:r>
      <w:r>
        <w:rPr/>
        <w:t>⡾</w:t>
      </w:r>
      <w:r>
        <w:rPr/>
        <w:t>獉⍰쉤⽲꥗砤刪恺㴤猽䢩⮵歊䐪绂䍑㠸教穱智䌸</w:t>
      </w:r>
      <w:r>
        <w:rPr/>
        <w:t>ꤵ</w:t>
      </w:r>
      <w:r>
        <w:rPr/>
        <w:t>潟㫃겡싂싂㝊畺⸦䦿坬㍍恚⤯⯎瀶㯂濂䤮琲싂</w:t>
      </w:r>
      <w:r>
        <w:rPr/>
        <w:t>ⱉ</w:t>
      </w:r>
      <w:r>
        <w:rPr/>
        <w:t>녅□숮녟幪嘮㴺⨷戵睏⶘晘싂䁒갳楨憩擂帺</w:t>
      </w:r>
      <w:r>
        <w:rPr/>
        <w:t>ꕌ</w:t>
      </w:r>
      <w:r>
        <w:rPr/>
        <w:t>琲</w:t>
      </w:r>
      <w:r>
        <w:rPr/>
        <w:t>ⵐ</w:t>
      </w:r>
      <w:r>
        <w:rPr/>
        <w:t>쉤쉵뇂串㝸猵歊噊潆兇䫂煰奫頪わ☦繂⽇硖㴣ꥷ⩴乥</w:t>
      </w:r>
      <w:r>
        <w:rPr/>
        <w:t>Ɽ</w:t>
      </w:r>
      <w:r>
        <w:rPr/>
        <w:t>玿氬쉔숸Ⓜ勎⨵갤污矂캿곂熘䉍㙁ꍸ쉹䠩摹⸥扆쉋涻쏂纵䉩쉰⨶넵䍚塆睯䟂䟍繬湏晾剦䳍</w:t>
      </w:r>
      <w:r>
        <w:rPr/>
        <w:t>ⴭ</w:t>
      </w:r>
      <w:r>
        <w:rPr/>
        <w:t>怲廂⩋◂⪬쉋</w:t>
      </w:r>
      <w:r>
        <w:rPr/>
        <w:t>⠤</w:t>
      </w:r>
      <w:r>
        <w:rPr/>
        <w:t>䐮怺杈輤䭚祱䙤䥆瑩⦱⹀⪿喥飃긩㑱祑⍩뼲뽏뾱䐹佧睾䍲⹃쉭</w:t>
      </w:r>
      <w:r>
        <w:rPr/>
        <w:t>⡭</w:t>
      </w:r>
      <w:r>
        <w:rPr/>
        <w:t>敬灃쵶칧⻂歚伻䌪숸싍⥙뾣榮⭂伦땭慪挳䁧啚灾碘泂癬涿⥪쉢橕䝧㑔⩡㢬姂轆숨⧎眫䀨⪻깑녷䎥牗呅囂塊勂쉵吪㥂樶䁾㕪</w:t>
      </w:r>
      <w:r>
        <w:rPr/>
        <w:t>⡴</w:t>
      </w:r>
      <w:r>
        <w:rPr/>
        <w:t>硂㭹⨹㵺娱婸墏䉏顄睓线㕫숹瑔繀぀㞥ꅔ瀻숭</w:t>
      </w:r>
      <w:r>
        <w:rPr/>
        <w:t>ꖮ</w:t>
      </w:r>
      <w:r>
        <w:rPr/>
        <w:t>ꌩ⥒撩圭所㝓摸㥺⑊㌶柂䱨䅈䡩噮쉏朻</w:t>
      </w:r>
      <w:r>
        <w:rPr/>
        <w:t>ⵍ</w:t>
      </w:r>
      <w:r>
        <w:rPr/>
        <w:t>ꌦ숣쉫㧂玥幊砷爫圽怭䄪䍴ヂ䙴奷칦顉㎡侬숻ꥶ䉾潋亏㈯奐쉖㝍棂轾ヂ呎㩬縦儻欨땯珂⾵奓慉쉦曂票䙾쉵넺磂⥳䔱ꍁ숸쉡迂䕚싂⏂쉍⑞䁈숲䙆</w:t>
      </w:r>
      <w:r>
        <w:rPr/>
        <w:t>ꗃꕃ</w:t>
      </w:r>
      <w:r>
        <w:rPr/>
        <w:t>砶☵敱걊⴩캏婚㓂㙷㬮䙤浰幏숻</w:t>
      </w:r>
      <w:r>
        <w:rPr/>
        <w:t>ꕁ</w:t>
      </w:r>
      <w:r>
        <w:rPr/>
        <w:t>ꅉ扭䤸㬶橳䪩昴瞱䩞㡏⼫啖㭣쏂秂쉲旃杹슩⩃숮묰礱楧噭纬媘䨸䡂係潋쉥숨䍧奏䨪⭦㍲쉣슥딴涡卬䱎⸣ㆩ</w:t>
      </w:r>
      <w:r>
        <w:rPr/>
        <w:t>ⲿ</w:t>
      </w:r>
      <w:r>
        <w:rPr/>
        <w:t>幬䜫숬竂슡悩礽䜲ꥶ䎘䙊汋⼮뿎ㅞ䢿幬쌥涵㘹吥湗</w:t>
      </w:r>
      <w:r>
        <w:rPr/>
        <w:t>Ⱚ</w:t>
      </w:r>
      <w:r>
        <w:rPr/>
        <w:t>䆵砽䵍總姂㧂幄㥭䁂䘷橘싂摡幫⨥皻╹䙪剴㕒땪⬭㥋숭娤숤支┯昣婌싂㜪吹㞥污䑎䶵䅯䅂쉩す뿂䊬是㭏</w:t>
      </w:r>
      <w:r>
        <w:rPr/>
        <w:t>⢩</w:t>
      </w:r>
      <w:r>
        <w:rPr/>
        <w:t>圲顤묽쉮眩숫쉷䜤楪飂渹㣂</w:t>
      </w:r>
      <w:r>
        <w:rPr/>
        <w:t>ꖮ</w:t>
      </w:r>
      <w:r>
        <w:rPr/>
        <w:t>犻㌭☪呠煚㡁쵨⽫ㅹ⑥⭞晴뽉䱔⧃㥘橎깴㕚䙺慸檏晠슥⨷垿녞頹犮⽧噂㝤묊剒숳㜰⤪숴䅓湰甮ꅨ슥繤뽦숵㬳槂潹㑅湾庱坋穄䙓牁숳㚩쉙␣㉴䝂䍰⛂掵冘繄啺숣サ슩믃刻稭䚮쉄䑉䘻㭑䁟</w:t>
      </w:r>
      <w:r>
        <w:rPr/>
        <w:t>⠵</w:t>
      </w:r>
      <w:r>
        <w:rPr/>
        <w:t>掱挱䜴숴쉅䵡〴㙏</w:t>
      </w:r>
      <w:r>
        <w:rPr/>
        <w:t>⡀</w:t>
      </w:r>
      <w:r>
        <w:rPr/>
        <w:t>䬷参⩓䱟⯂⩨곂⨪㕑쵫⽸쉮單䩸䠽狂㵃숫挤쉺瑦㙇奞념䵩</w:t>
      </w:r>
      <w:r>
        <w:rPr/>
        <w:t>ⱇⱵ</w:t>
      </w:r>
      <w:r>
        <w:rPr/>
        <w:t>祪</w:t>
      </w:r>
      <w:r>
        <w:rPr/>
        <w:t>ꔪ</w:t>
      </w:r>
      <w:r>
        <w:rPr/>
        <w:t>扂싂曂숶彡摓㯂꺻繪쉂佪捴坌</w:t>
      </w:r>
      <w:r>
        <w:rPr/>
        <w:t>ⵦ</w:t>
      </w:r>
      <w:r>
        <w:rPr/>
        <w:t>席坁畬䉳䕸凂⫎㐶䆥灲樨畃勂㘸㞮偄悡㌱䵉墩煀</w:t>
      </w:r>
      <w:r>
        <w:rPr/>
        <w:t>ꔵ</w:t>
      </w:r>
      <w:r>
        <w:rPr/>
        <w:t>믍刵</w:t>
      </w:r>
      <w:r>
        <w:rPr/>
        <w:t>ꔮ</w:t>
      </w:r>
      <w:r>
        <w:rPr/>
        <w:t>漷坃▬祵ꅐ琻琥幒╆未敱助䮮䙯梵婞뼬坋䘤쵮唵⪿㥬╮뿂쉡伴甥ꏍ㈫</w:t>
      </w:r>
      <w:r>
        <w:rPr/>
        <w:t>ꦿ</w:t>
      </w:r>
      <w:r>
        <w:rPr/>
        <w:t>㕪䐦츲뽗䩁㡹</w:t>
      </w:r>
      <w:r>
        <w:rPr/>
        <w:t>ⶬ</w:t>
      </w:r>
      <w:r>
        <w:rPr/>
        <w:t>湩惃勎琽倭义焸䱱ꍨ⏂</w:t>
      </w:r>
      <w:r>
        <w:rPr/>
        <w:t>ꥈ</w:t>
      </w:r>
      <w:r>
        <w:rPr/>
        <w:t>䰻ꏂ㡸䚥츽곂䥢⏂⯎</w:t>
      </w:r>
      <w:r>
        <w:rPr/>
        <w:t>ꔪ</w:t>
      </w:r>
      <w:r>
        <w:rPr/>
        <w:t>樲㩣⮘숩ォ繒㖮嫂䅤䄻쉥歱堽뭨䁀堨轆梱术儭栰婯块彘</w:t>
      </w:r>
      <w:r>
        <w:rPr/>
        <w:t>ⵅ⭖</w:t>
      </w:r>
      <w:r>
        <w:rPr/>
        <w:t>쉠㒿漴椬싃䥳眻싂溬쉤갭⭸剄⽸</w:t>
      </w:r>
      <w:r>
        <w:rPr/>
        <w:t>ꦣ</w:t>
      </w:r>
      <w:r>
        <w:rPr/>
        <w:t>潑桮稨秂啬䏂斘晴㨣⩗</w:t>
      </w:r>
      <w:r>
        <w:rPr/>
        <w:t>ꤦ</w:t>
      </w:r>
      <w:r>
        <w:rPr/>
        <w:t>ꄮ桏棍种ꌨ㍬熣╮칚汌㙥㝀爣盂〹⥷䑞吷䁣䭵䕬쵘憡쉆偡⒬뭪㩗瀴ꅒ㠶䉩쌣橒湬滂쉲⏃</w:t>
      </w:r>
      <w:r>
        <w:rPr/>
        <w:t>⣂</w:t>
      </w:r>
      <w:r>
        <w:rPr/>
        <w:t>渵挶ꅇ焪冱慡⩩㝔</w:t>
      </w:r>
      <w:r>
        <w:rPr/>
        <w:t>ꔵ</w:t>
      </w:r>
      <w:r>
        <w:rPr/>
        <w:t>砶䈦⭴啚䕱幵桤䑅桥䈸噲쉡橡幄碵䶩捖奔戲么숸쌻싃⭕顱熿쌺䶘甩⮻◂㉩⑳㑨쉅玩䬻唽뽩扪䁄䑓䍋偱뭖䵰痂ㅢ䱯숰影兞副䙎䭷奐ꆻ䥠搮⛂扔⑵䈮樥녞利䍅ꌩ坋頰쵄〳슬쏎䥊獵싂汑楱</w:t>
      </w:r>
      <w:r>
        <w:rPr/>
        <w:t>ꦡ</w:t>
      </w:r>
      <w:r>
        <w:rPr/>
        <w:t>偲矎묰썅㜰㜱䒣䚘㬥牊頸祄걩潑桓㴪䵄⾘㍦ꥶ殡ꏂ奨车睊杗傻焸䟂゘䐵眺䁑⹕䕢㊩矂哃슱䩮뗂䁾㍁╄</w:t>
      </w:r>
      <w:r>
        <w:rPr/>
        <w:t>⠭</w:t>
      </w:r>
      <w:r>
        <w:rPr/>
        <w:t>稩</w:t>
      </w:r>
      <w:r>
        <w:rPr/>
        <w:t>ⱗ</w:t>
      </w:r>
      <w:r>
        <w:rPr/>
        <w:t>哂桧渰䴭爬䉟썎㶿썸绂瘯㩟겻噤⫃佮䩌ꅤ刹䅬䒮</w:t>
      </w:r>
      <w:r>
        <w:rPr/>
        <w:t>⡳</w:t>
      </w:r>
      <w:r>
        <w:rPr/>
        <w:t>囂㩣뭭輷潲噂䇂畒繎⑦⑆싂癞믂䐻</w:t>
      </w:r>
      <w:r>
        <w:rPr/>
        <w:t>ꤪ</w:t>
      </w:r>
      <w:r>
        <w:rPr/>
        <w:t>㜦ꍌㅌ⧂슱怷숴⧂繬睷쉺煐싎䐯⍡京呶숮䅲⽊</w:t>
      </w:r>
      <w:r>
        <w:rPr/>
        <w:t>⡪</w:t>
      </w:r>
      <w:r>
        <w:rPr/>
        <w:t>竂奥牱╔佾뼹兗畨숲쉄煪</w:t>
      </w:r>
      <w:r>
        <w:rPr/>
        <w:t>ꔸ</w:t>
      </w:r>
      <w:r>
        <w:rPr/>
        <w:t>ꎘ咘㵣頲⵩쉭偲쉷䃍报欻쉢愯⨰掿杫ꅁ乧䓂㝈㠤彀桎牞䗍㕞⨱쉗⭷吊㧂㕕䭅橪瑕縪患反䕉땄</w:t>
      </w:r>
      <w:r>
        <w:rPr/>
        <w:t>⢡</w:t>
      </w:r>
      <w:r>
        <w:rPr/>
        <w:t>ꏂ뭔嗂勂卖疏숥稵쉶뽬숫㴮</w:t>
      </w:r>
      <w:r>
        <w:rPr/>
        <w:t>ꖮ</w:t>
      </w:r>
      <w:r>
        <w:rPr/>
        <w:t>숳仂</w:t>
      </w:r>
      <w:r>
        <w:rPr/>
        <w:t>ꗂ</w:t>
      </w:r>
      <w:r>
        <w:rPr/>
        <w:t>幹㡌涻┲쉗䙲⹁ꇎ䱓쉉㕘榣㟂䕙癳뽞偃쉮쉞⏍䧂噐㕬╔瑮</w:t>
      </w:r>
      <w:r>
        <w:rPr/>
        <w:t>ꕁ</w:t>
      </w:r>
      <w:r>
        <w:rPr/>
        <w:t>穈䳂煶䡥㝟䵧ꍣ</w:t>
      </w:r>
      <w:r>
        <w:rPr/>
        <w:t>꧍</w:t>
      </w:r>
      <w:r>
        <w:rPr/>
        <w:t>帳敯灯圱</w:t>
      </w:r>
      <w:r>
        <w:rPr/>
        <w:t>Ⱬ</w:t>
      </w:r>
      <w:r>
        <w:rPr/>
        <w:t>係㘳⬮ꥡ䡆顭咻段杴甪쉙슿䟍䆣䙹轎㝢䅗䊿㈳瀮♒㭭攤썷묮穱硏拂㨯眯䱣▩䊘䇂佅䨴滂䝹頹䀣矂⹣願싂敩㬷甲숪亵녰い⸳♪</w:t>
      </w:r>
      <w:r>
        <w:rPr/>
        <w:t>Ⱬ</w:t>
      </w:r>
      <w:r>
        <w:rPr/>
        <w:t>싂泂㙨</w:t>
      </w:r>
      <w:r>
        <w:rPr/>
        <w:t>ⵇ</w:t>
      </w:r>
      <w:r>
        <w:rPr/>
        <w:t>김弭㤦瓂眳뼮숦㡦쵋眮彤걹ꄵ㑐偤辏㑙畯</w:t>
      </w:r>
      <w:r>
        <w:rPr/>
        <w:t>ꔽ</w:t>
      </w:r>
      <w:r>
        <w:rPr/>
        <w:t>㭯眶勎火佘䔹煳☷</w:t>
      </w:r>
      <w:r>
        <w:rPr/>
        <w:t>ꥂ⨱</w:t>
      </w:r>
      <w:r>
        <w:rPr/>
        <w:t>潸</w:t>
      </w:r>
      <w:r>
        <w:rPr/>
        <w:t>⡾</w:t>
      </w:r>
      <w:r>
        <w:rPr/>
        <w:t>氨䑖顧ꅕ飂⎥噾ㅰ瓂浰烎䳂걄㍈桓</w:t>
      </w:r>
      <w:r>
        <w:rPr/>
        <w:t>ⱌ</w:t>
      </w:r>
      <w:r>
        <w:rPr/>
        <w:t>䛂㭃</w:t>
      </w:r>
      <w:r>
        <w:rPr/>
        <w:t>⣂</w:t>
      </w:r>
      <w:r>
        <w:rPr/>
        <w:t>卤츴㵧쌫䀣䕥㧂</w:t>
      </w:r>
      <w:r>
        <w:rPr/>
        <w:t>⡆</w:t>
      </w:r>
      <w:r>
        <w:rPr/>
        <w:t>焪殿穾䉤䣂쉩╱晔书揂猲㑨癤啾䌳穴歺䄪楡瘫䇂栨㒩⚩㮩䲣䠨슡⻂塅㤮㵂⦱숥恉쉇氵뭞幣灉欰輪伯ꍥ怤珂</w:t>
      </w:r>
      <w:r>
        <w:rPr/>
        <w:t>ꖩ</w:t>
      </w:r>
      <w:r>
        <w:rPr/>
        <w:t>㪣쉎ꥠ걮瀨김攱䘸⍫䨣㎏쉰灥䂻</w:t>
      </w:r>
      <w:r>
        <w:rPr/>
        <w:t>꧂</w:t>
      </w:r>
      <w:r>
        <w:rPr/>
        <w:t>呈⍢▱ꍆ辩㇂浭䁫䣍輰싂</w:t>
      </w:r>
      <w:r>
        <w:rPr/>
        <w:t>⠣</w:t>
      </w:r>
      <w:r>
        <w:rPr/>
        <w:t>䁫츽扎䄳皬걚歉氬扐</w:t>
      </w:r>
      <w:r>
        <w:rPr/>
        <w:t>ꥄ</w:t>
      </w:r>
      <w:r>
        <w:rPr/>
        <w:t>갷祊癋琩䁬숳쉐夤懂乾</w:t>
      </w:r>
      <w:r>
        <w:rPr/>
        <w:t>ꔫ</w:t>
      </w:r>
      <w:r>
        <w:rPr/>
        <w:t>䈰彖啒숨兠湮桏佳乩盂뽱</w:t>
      </w:r>
      <w:r>
        <w:rPr/>
        <w:t>ꥊ</w:t>
      </w:r>
      <w:r>
        <w:rPr/>
        <w:t>梻⒩垵惂놻</w:t>
      </w:r>
      <w:r>
        <w:rPr/>
        <w:t>ꗂ</w:t>
      </w:r>
      <w:r>
        <w:rPr/>
        <w:t>곂恢츴䞡</w:t>
      </w:r>
      <w:r>
        <w:rPr/>
        <w:t>꧂╫ꦮ</w:t>
      </w:r>
      <w:r>
        <w:rPr/>
        <w:t>畐䕖灸婓抩⨥깧쏂樭捓䠳灡ꌳ线싂숱睘놥칳玣슩녂⺬绎㡕⻂</w:t>
      </w:r>
      <w:r>
        <w:rPr/>
        <w:t>ꔥ</w:t>
      </w:r>
      <w:r>
        <w:rPr/>
        <w:t>㬶橉䵬쉰딯恎傱뽇㕮㵧祏숫猥♚吺啩ꍵ轪內䩴㥵숣츻칀桸硨䕕⩡㝳⵪䊵㩚㞩抵䑈䕉牑쉈캿♲杒뽕呕獃弻帳걯夶쉌♤梵戻瑬땨䩟椱뾿⵮⽧</w:t>
      </w:r>
    </w:p>
    <w:p>
      <w:pPr>
        <w:pStyle w:val="PreformattedText"/>
        <w:bidi w:val="0"/>
        <w:spacing w:before="0" w:after="0"/>
        <w:jc w:val="left"/>
        <w:rPr/>
      </w:pPr>
      <w:r>
        <w:rPr/>
        <w:t>쉲䉕䈸⴦乩椺塄器䵵䰹帵摹슱춿恵㖘땦</w:t>
      </w:r>
      <w:r>
        <w:rPr/>
        <w:t>ⶻ</w:t>
      </w:r>
      <w:r>
        <w:rPr/>
        <w:t>榵썺쉵☽呸쉦恦湖⩫匮⩌央伳㫂低쌵佋㦡疻숮㠦쎩</w:t>
      </w:r>
      <w:r>
        <w:rPr/>
        <w:t>⢵</w:t>
      </w:r>
      <w:r>
        <w:rPr/>
        <w:t>曍獨禵縬䛃䱸ꍴ顭瑍㌪</w:t>
      </w:r>
      <w:r>
        <w:rPr/>
        <w:t>⡖</w:t>
      </w:r>
      <w:r>
        <w:rPr/>
        <w:t>氮堫⩎⨫繭⩦썅猫垻ヂ</w:t>
      </w:r>
      <w:r>
        <w:rPr/>
        <w:t>⡨</w:t>
      </w:r>
      <w:r>
        <w:rPr/>
        <w:t>쉙䥉呸漸숵⚣싂橞쉴迎憮숻沵┷啕쉷뭑祪夬묯묮쉾쏂㠩㘲쉧⫂뮿瓂뭊쉈㈲ꅌ쉢⸤䯂땮㩉䒘쉦㩮偫姂磂ꆬ䎣㔶洬싂㈻䈯楕㙸南</w:t>
      </w:r>
      <w:r>
        <w:rPr/>
        <w:t>ꕌ</w:t>
      </w:r>
      <w:r>
        <w:rPr/>
        <w:t>싂</w:t>
      </w:r>
      <w:r>
        <w:rPr/>
        <w:t>ꤥ</w:t>
      </w:r>
      <w:r>
        <w:rPr/>
        <w:t>䶩놏</w:t>
      </w:r>
      <w:r>
        <w:rPr/>
        <w:t>ꤊ</w:t>
      </w:r>
      <w:r>
        <w:rPr/>
        <w:t>㤻㮿</w:t>
      </w:r>
      <w:r>
        <w:rPr/>
        <w:t>ⷂ</w:t>
      </w:r>
      <w:r>
        <w:rPr/>
        <w:t>쉄偫숹┯啓⴨䘭딫中癵䡘㎏偗╩堯ㅟ</w:t>
      </w:r>
      <w:r>
        <w:rPr/>
        <w:t>ⵋ</w:t>
      </w:r>
      <w:r>
        <w:rPr/>
        <w:t>〲쉃䰺流⽆</w:t>
      </w:r>
      <w:r>
        <w:rPr/>
        <w:t>ꕇ</w:t>
      </w:r>
      <w:r>
        <w:rPr/>
        <w:t>潩ꥮ싂충ㄶ㕈䩦悏㴨䡕ꎬ倥剙䆱숶䥱ꍾ畠⹉쉫⽹ꥹ쵬畒匫⑄幱䁏癔㉨䍢슱쉎塈坊넱슩矍啃┵㮵ㅵ猥啍⹟吷繑冣䋂껍睧⨲券祭嘭䯃䌣捀批厩汈</w:t>
      </w:r>
      <w:r>
        <w:rPr/>
        <w:t>Ⳃ</w:t>
      </w:r>
      <w:r>
        <w:rPr/>
        <w:t>汲뼺겘⩶㜯卧僂轹嚮쉬숰湦櫂슻听</w:t>
      </w:r>
      <w:r>
        <w:rPr/>
        <w:t>ⰺ</w:t>
      </w:r>
      <w:r>
        <w:rPr/>
        <w:t>囍摙硄㉣湁礩땔⬶⹵칁㭕쉙懂</w:t>
      </w:r>
      <w:r>
        <w:rPr/>
        <w:t>ⱟ</w:t>
      </w:r>
      <w:r>
        <w:rPr/>
        <w:t>并楈䥘꺬䈩⩁췂彊䩞㨣弦㧍㡒⩣䀶彶㜰ꅪ卯剆⽍⍨䤳敔</w:t>
      </w:r>
      <w:r>
        <w:rPr/>
        <w:t>⡀</w:t>
      </w:r>
      <w:r>
        <w:rPr/>
        <w:t>廂䭏</w:t>
      </w:r>
      <w:r>
        <w:rPr/>
        <w:t>꧂</w:t>
      </w:r>
      <w:r>
        <w:rPr/>
        <w:t>濂숪矂氺塰皘㕖⍄쉅딲獈⍳懂转䱷䎥轉㏍</w:t>
      </w:r>
      <w:r>
        <w:rPr/>
        <w:t>ⴣ</w:t>
      </w:r>
      <w:r>
        <w:rPr/>
        <w:t>㝉祡䤯쉁唭䁺慑깓㗂⭐촵姍弨숻쉙擂슿쉆쉥⫍倦牟㨲碥쉔</w:t>
      </w:r>
      <w:r>
        <w:rPr/>
        <w:t>꥟</w:t>
      </w:r>
      <w:r>
        <w:rPr/>
        <w:t>頥⻂㕹妥䑖㈫㙄㤨剑갻䅔牟敨쉑뗂杍潎癰녁武榬䖻楦㨹</w:t>
      </w:r>
      <w:r>
        <w:rPr/>
        <w:t>ⲣ</w:t>
      </w:r>
      <w:r>
        <w:rPr/>
        <w:t>獓䍂噷㡫歸䁀剺倦潙꥘涿䑷쉵ꥧ乩穫⑅嗃洪쌣⩭</w:t>
      </w:r>
      <w:r>
        <w:rPr/>
        <w:t>ꤵ</w:t>
      </w:r>
      <w:r>
        <w:rPr/>
        <w:t>坪顺⍺䘤ꍥ嘱矂矃炩珂</w:t>
      </w:r>
      <w:r>
        <w:rPr/>
        <w:t>ꕮ</w:t>
      </w:r>
      <w:r>
        <w:rPr/>
        <w:t>慰쉺嘰㝁쉾浣煎걂㙴㩱何꥙땵恂</w:t>
      </w:r>
      <w:r>
        <w:rPr/>
        <w:t>ꦡ</w:t>
      </w:r>
      <w:r>
        <w:rPr/>
        <w:t>煰㍕쉹轠⭧婬䱵슥燂揃䝤㡣䮿繨䑕㭗㞬땳樦숦䅩䱋㜹ꍗ瓂☴擂眷ꅨ숰瘪呓呉䷂榱灦㐭摬땬</w:t>
      </w:r>
      <w:r>
        <w:rPr/>
        <w:t>⡙</w:t>
      </w:r>
      <w:r>
        <w:rPr/>
        <w:t>뽈猽곂歏뿃塤爪㝲穰嗂슻㥧狂硈䖱愽內䡕猽뮣ⸯ湎☱敡㘺䁠熣煤烂䂮幬琥ㅅ춿╘总据桾瘽곂偓쉺䯂㒡⎩杉쉦塟녂丽⬫㨪싂呑䑪硞盂㙅轄䔣⥍睥克곃슻㴸䝸⨻⦬싂恄縮꥗⸲쉎瑷绂窥挷</w:t>
      </w:r>
      <w:r>
        <w:rPr/>
        <w:t>Ⲯ</w:t>
      </w:r>
      <w:r>
        <w:rPr/>
        <w:t>砩㶘櫂</w:t>
      </w:r>
      <w:r>
        <w:rPr/>
        <w:t>ⱑ</w:t>
      </w:r>
      <w:r>
        <w:rPr/>
        <w:t>䑣晴넩슻꥚䀦桕䝶噘␨幗䍤梣䳃⩏⒮懂畡㙃示㆏敫牾㬤㴺䉂ꍏ繉썭싂</w:t>
      </w:r>
      <w:r>
        <w:rPr/>
        <w:t>ꤵ</w:t>
      </w:r>
      <w:r>
        <w:rPr/>
        <w:t>䁵澬䁰浺忂焮梱慃楥ꇂ쉂砰쉧哂恱㑄</w:t>
      </w:r>
      <w:r>
        <w:rPr/>
        <w:t>ⷂ</w:t>
      </w:r>
      <w:r>
        <w:rPr/>
        <w:t>갸歀䬣긫⨦⿂橒⫂쉔恏揂啓쉨楉弥㪵桕剤䥥䅹娹㑸긪䥯曂ꅶ䣎쉗㥗捋⩚♚縴䂏娩䙅挵㩌넣䑠珂婉쉩㐸㕲奯摀祌캏⻎숷</w:t>
      </w:r>
      <w:r>
        <w:rPr/>
        <w:t>⠳</w:t>
      </w:r>
      <w:r>
        <w:rPr/>
        <w:t>帥⨻쉍뇂슬Ⓜ䁣佋楎싂쉶昬㑪⼷䞡惂杳⪡</w:t>
      </w:r>
      <w:r>
        <w:rPr/>
        <w:t>ⰸ</w:t>
      </w:r>
      <w:r>
        <w:rPr/>
        <w:t>咏癬䐲樷吊沿祩</w:t>
      </w:r>
      <w:r>
        <w:rPr/>
        <w:t>⠷</w:t>
      </w:r>
      <w:r>
        <w:rPr/>
        <w:t>㵟煃뭣쉫ꎿ揃㡰搴揎辿㡥䠶쉘숹㢣噑车啸ꄷ슮旂枡湂猷㗂㪬숷㩏瑠睳煂싎稻䡃싂뭓燂䕒ꅆ祹㕷ヂ⪮쎻录佲䢘숮㉏纡痂牬湩◂䐻쉗⨪⤤器朷即犻깚縪婥慁枣Ⓜ</w:t>
      </w:r>
      <w:r>
        <w:rPr/>
        <w:t>ꤴ⫂</w:t>
      </w:r>
      <w:r>
        <w:rPr/>
        <w:t>ꅭ</w:t>
      </w:r>
      <w:r>
        <w:rPr/>
        <w:t>⡶</w:t>
      </w:r>
      <w:r>
        <w:rPr/>
        <w:t>㨳灕䃎奋䍠숽쉹䎱䕆㉒</w:t>
      </w:r>
      <w:r>
        <w:rPr/>
        <w:t>ꤹ</w:t>
      </w:r>
      <w:r>
        <w:rPr/>
        <w:t>祘戯伫뗎╵쉹瑙꺿┯佤穁ㅩ町辘眣</w:t>
      </w:r>
      <w:r>
        <w:rPr/>
        <w:t>ⵕ</w:t>
      </w:r>
      <w:r>
        <w:rPr/>
        <w:t>嗂ꥫ克輳㒥녭橅塘役</w:t>
      </w:r>
      <w:r>
        <w:rPr/>
        <w:t>ꦩ</w:t>
      </w:r>
      <w:r>
        <w:rPr/>
        <w:t>⣂</w:t>
      </w:r>
      <w:r>
        <w:rPr/>
        <w:t>扵츭숥䡚俍㵗禘㙲촰㓂㌰⭑碩♘敁㑐呆깖梬⎩⏂䨽矍丰潐婋却癒楄㵫烂ꅳ쉔瀪㭺⥸ꅆつ싃版䑫겣썋㶬슿쉨⵫伩李殱啬漫⍪亩칠磍晨썣犥判䡇깋ꌹ嘭쉞凂⧎</w:t>
      </w:r>
      <w:r>
        <w:rPr/>
        <w:t>ꤩ</w:t>
      </w:r>
      <w:r>
        <w:rPr/>
        <w:t>汃䑇⩊걯姎吣㩎爺穤숵쉷绂쉋䥲싂㠸皣㞩䥟㠲頻恉旂〽♒싎捾堩㥐祈湙䨨쏂깈洦务橇牣䖘乫姂券ㆵ泃㌵㙗쎩噊⭈췂慮颵廃쉒⭡䯂슮</w:t>
      </w:r>
      <w:r>
        <w:rPr/>
        <w:t>⡺</w:t>
      </w:r>
      <w:r>
        <w:rPr/>
        <w:t>㨹捎䅓</w:t>
      </w:r>
      <w:r>
        <w:rPr/>
        <w:t>ꗂ</w:t>
      </w:r>
      <w:r>
        <w:rPr/>
        <w:t>묨䮻㊱奣歸䏂</w:t>
      </w:r>
      <w:r>
        <w:rPr/>
        <w:t>ꦡ</w:t>
      </w:r>
      <w:r>
        <w:rPr/>
        <w:t>潡奌株ꅡ浏뼫嚵⪱煈浑</w:t>
      </w:r>
      <w:r>
        <w:rPr/>
        <w:t>ⷂ</w:t>
      </w:r>
      <w:r>
        <w:rPr/>
        <w:t>栬ㅖ歧恞太⍤碣懂楑䡧♳捗</w:t>
      </w:r>
      <w:r>
        <w:rPr/>
        <w:t>ꖬ</w:t>
      </w:r>
      <w:r>
        <w:rPr/>
        <w:t>슘愴䎥ヂ뮱䩫숦뼸檿숫♃漪뾩栶넦䎩뭮轣匹ㅎ携㨰⥢牴氬㯃⭃轄椺⌵䉵䥬㵞干쉋㷂磂䉊娤㇂傣塂頲⩪⫃䅺輨哂祲稽礣칭㨪쉐㌶䡙뭃䩦捺畸㝋☩캥⌫䐨㵸塲擂갱䑒癯꺣䍠깯쉎땆</w:t>
      </w:r>
      <w:r>
        <w:rPr/>
        <w:t>꧂</w:t>
      </w:r>
      <w:r>
        <w:rPr/>
        <w:t>璵頶䁓⧂畂녲쌵污塖繵䡗彖弸剚쎩冩곂딮穁뭢䔥⩣䡢䰽⩥穥걺ꅭ쉈</w:t>
      </w:r>
      <w:r>
        <w:rPr/>
        <w:t>Ɽ♮</w:t>
      </w:r>
      <w:r>
        <w:rPr/>
        <w:t>슏瑟䌵拂捡</w:t>
      </w:r>
      <w:r>
        <w:rPr/>
        <w:t>⠩</w:t>
      </w:r>
      <w:r>
        <w:rPr/>
        <w:t>쉩秂ヂ䭈쉆庩⽤灁瘸倲盎樣捗뼣㞏슩劘敺庵煗㒩숩깃祠䉑剎圵瘹娹辻쵱棂禮搹丣珍쎬妿</w:t>
      </w:r>
      <w:r>
        <w:rPr/>
        <w:t>Ⱔ</w:t>
      </w:r>
      <w:r>
        <w:rPr/>
        <w:t>䥞념採ꎻ婢〰浘췍䥄㍴㬹娷爤ꆬ⩶縪狃</w:t>
      </w:r>
      <w:r>
        <w:rPr/>
        <w:t>ⵄ</w:t>
      </w:r>
      <w:r>
        <w:rPr/>
        <w:t>㭳⤬㴱攣쉋卢轥㎘묽橓辏㕂⩌樱瀻啕싂⭈輩硑⎡딮䑳歃땙쉮⿂搶儺뭍い泂쉏쉐頭碡䉡땏쉊妣噩礷炵䑬䜹뭃櫍싂㨬뭧⭫彷뽡埂</w:t>
      </w:r>
      <w:r>
        <w:rPr/>
        <w:t>⡌</w:t>
      </w:r>
      <w:r>
        <w:rPr/>
        <w:t>飂济숸⌯穅迂劻싂䡬ꌲ⭇⸊䁺礶淍</w:t>
      </w:r>
      <w:r>
        <w:rPr/>
        <w:t>ꔨ</w:t>
      </w:r>
      <w:r>
        <w:rPr/>
        <w:t>슬䥩뗂湧⩺敖佾숴湖竃ꄦ</w:t>
      </w:r>
      <w:r>
        <w:rPr/>
        <w:t>ꕬ</w:t>
      </w:r>
      <w:r>
        <w:rPr/>
        <w:t>瀱甫쉅캥煢⹞싍䗍䕏狂컂牍</w:t>
      </w:r>
      <w:r>
        <w:rPr/>
        <w:t>ꕒ</w:t>
      </w:r>
      <w:r>
        <w:rPr/>
        <w:t>䓂栤䨭䵕⎣뼯䄽䴸슏쉋㒱쉧쉊繧䷎榬䩎촣琤湅䕷䭱掬떱牲⺩瑺뭡쉠侩</w:t>
      </w:r>
      <w:r>
        <w:rPr/>
        <w:t>ꥀ</w:t>
      </w:r>
      <w:r>
        <w:rPr/>
        <w:t>眪믂쉫녎쉾轂쉔</w:t>
      </w:r>
      <w:r>
        <w:rPr/>
        <w:t>ꕕ</w:t>
      </w:r>
      <w:r>
        <w:rPr/>
        <w:t>哎썺䰯⍘绂쉆婍夭竂䥸䟎偖⼤归䙣㗂杶瞣㩮繭䵖畇깒稦쉲㙌轱浔</w:t>
      </w:r>
      <w:r>
        <w:rPr/>
        <w:t>⡔</w:t>
      </w:r>
      <w:r>
        <w:rPr/>
        <w:t>幹㡤䬦湰獙佦䱘㖿⩋堦堤</w:t>
      </w:r>
      <w:r>
        <w:rPr/>
        <w:t>ꤨ⑱ꖏ</w:t>
      </w:r>
      <w:r>
        <w:rPr/>
        <w:t>⼬扟묽딮㙐쉇㩙礽獪䝢歴洪숪</w:t>
      </w:r>
      <w:r>
        <w:rPr/>
        <w:t>ⵏ䷂</w:t>
      </w:r>
      <w:r>
        <w:rPr/>
        <w:t>쉢睠ꅯ獃匤稻뗍䗂歺㣎彘긫汦㎻ㅲ싂䗂㥫㷃で⧂偤㜷䌷</w:t>
      </w:r>
      <w:r>
        <w:rPr/>
        <w:t>⣃</w:t>
      </w:r>
      <w:r>
        <w:rPr/>
        <w:t>㙩┤</w:t>
      </w:r>
      <w:r>
        <w:rPr/>
        <w:t>ⷂ</w:t>
      </w:r>
      <w:r>
        <w:rPr/>
        <w:t>伪㭲堻뽴渳捄칺䛎䑷쉱㎬疻楎쉆䡣䔽穯䜨癓㮻컂示쏂噵暬츫祂▩确䶩歘⼣偫⽍ꅇ癹⭬쉔ㅈ㵍슩</w:t>
      </w:r>
      <w:r>
        <w:rPr/>
        <w:t>ꥌ</w:t>
      </w:r>
      <w:r>
        <w:rPr/>
        <w:t>殿썩年佌轆╖⛂㜽⽾</w:t>
      </w:r>
      <w:r>
        <w:rPr/>
        <w:t>ⳃ⭡</w:t>
      </w:r>
      <w:r>
        <w:rPr/>
        <w:t>歡挨⤰㍬哂쉁祵㨯㴷⾩깮㉢瑔此棂┺煕ꄯ氷䭲假㍞呥仂쉭䌣㌸꥔睒䨬㈣敕晧焻⩉桪示㉐䍑帪㨥⑑爻瑐</w:t>
      </w:r>
      <w:r>
        <w:rPr/>
        <w:t>ⳃ</w:t>
      </w:r>
      <w:r>
        <w:rPr/>
        <w:t>坢䴬숱偬凎㘴숳떬湱쉳挰幘漷乨쵃깨湇特ꇂ䦩眷쉰</w:t>
      </w:r>
      <w:r>
        <w:rPr/>
        <w:t>ꤺ</w:t>
      </w:r>
      <w:r>
        <w:rPr/>
        <w:t>쉾坹㣂</w:t>
      </w:r>
      <w:r>
        <w:rPr/>
        <w:t>ⱶ</w:t>
      </w:r>
      <w:r>
        <w:rPr/>
        <w:t>뮩湵晦瑶뭒溱灒㑣䘯㑑슣䵓</w:t>
      </w:r>
      <w:r>
        <w:rPr/>
        <w:t>ⵞ</w:t>
      </w:r>
      <w:r>
        <w:rPr/>
        <w:t>匵決숨췂敞ㅭꅟ毂〳</w:t>
      </w:r>
      <w:r>
        <w:rPr/>
        <w:t>ⲏ</w:t>
      </w:r>
      <w:r>
        <w:rPr/>
        <w:t>楐⭊슘슩堯夦佘츱</w:t>
      </w:r>
      <w:r>
        <w:rPr/>
        <w:t>⠤</w:t>
      </w:r>
      <w:r>
        <w:rPr/>
        <w:t>匯㩊檵㶱収棂⽁㉂䐴硄</w:t>
      </w:r>
      <w:r>
        <w:rPr/>
        <w:t>ꖡ</w:t>
      </w:r>
      <w:r>
        <w:rPr/>
        <w:t>做䌪祮싂势쉏頴⏂桞</w:t>
      </w:r>
      <w:r>
        <w:rPr/>
        <w:t>ꤽ</w:t>
      </w:r>
      <w:r>
        <w:rPr/>
        <w:t>ㄴ싍墏摡ㅭ</w:t>
      </w:r>
      <w:r>
        <w:rPr/>
        <w:t>ꥏ⤲</w:t>
      </w:r>
      <w:r>
        <w:rPr/>
        <w:t>䚬뭃砬싃숭뿂嚱㐫네⩧沘朻뭖㇂㫎⾻煠䕸⾥쉫⹦慾⪥儶⧃뿃㵃犣枥穌㉤숮㘵꥘䱹杇喣䫂瑘灁㶘橭䚘盂</w:t>
      </w:r>
      <w:r>
        <w:rPr/>
        <w:t>ⵁ</w:t>
      </w:r>
      <w:r>
        <w:rPr/>
        <w:t>쉈ヂ橕䙧⥆</w:t>
      </w:r>
      <w:r>
        <w:rPr/>
        <w:t>ꦿ</w:t>
      </w:r>
      <w:r>
        <w:rPr/>
        <w:t>㗂싂◂䬶䘰䍊숣䃍㭸轶⛍㤨噑〥㊏傘깎噃畯嚩佊湎ㅪ畎改㚱⭫㍊⭗⻂坣㔳</w:t>
      </w:r>
      <w:r>
        <w:rPr/>
        <w:t>꧂</w:t>
      </w:r>
      <w:r>
        <w:rPr/>
        <w:t>ꍯ灾㑇땳⩥噺奥顕仂넬悱琻䍶䲮哂ꎵ弶땁禥㚵〨氵恞깭収特⼩␵礲⫂썐쉒넨⨦췂氮쉣㫂呣偗ꥣ⚡⽦⹥땳ㅕ뼭䶣え㙤㇃䌭䁁㓎砳䑒瑙橅䝉䮻涣묷渲ꥩ쉥⽄乀呞旂噶囂䭸ꍔ䡄湠</w:t>
      </w:r>
      <w:r>
        <w:rPr/>
        <w:t>꤫⍞</w:t>
      </w:r>
      <w:r>
        <w:rPr/>
        <w:t>愥㡸砲䁎䈪♘</w:t>
      </w:r>
      <w:r>
        <w:rPr/>
        <w:t>ꦥ</w:t>
      </w:r>
      <w:r>
        <w:rPr/>
        <w:t>䱴㪥䝰壂伊㵏滂</w:t>
      </w:r>
      <w:r>
        <w:rPr/>
        <w:t>ꕳ</w:t>
      </w:r>
      <w:r>
        <w:rPr/>
        <w:t>噧ꌤ뼮呲嘫摩总침乓砯儻瑟嗂⍒牘㈭䙭숻걪弹佟㝟㜦〵乐参䷂繧숫墣䞮煔ꄦ㦘䭫湴轎㥕㟍쉅䍅싂僂晢䙱싂</w:t>
      </w:r>
      <w:r>
        <w:rPr/>
        <w:t>꧂⥚</w:t>
      </w:r>
      <w:r>
        <w:rPr/>
        <w:t>㢱打쉬仂⑑呯婶㨽㵊⭔䙶便兒꥗╖쉡漶畍쉨歔惂㭕呺츪䉓㎩䅈旃숫㷂䐲矍桟幥歚剁䱑넵瀷〫䭈砹카乢슮䡎䱵ꥭ汷匱着숬牭潲洶䄸ꄨ縩녅轑瑉</w:t>
      </w:r>
      <w:r>
        <w:rPr/>
        <w:t>ⵖ</w:t>
      </w:r>
      <w:r>
        <w:rPr/>
        <w:t>숪穷輩숥恈䭵頯亵轲爺䈫樥䗂頪窘燂깆敲磂ꇂ乩ꇂ橘晕坂祊⩲꥚媣滂票㝑憮숨숬儤助炘稬晎祁撬䘨䵒ꥡ㭾毂敄浌䱥禩쉺◂땁䠪彑乞獤써圳쉚晌垮쉁挮汢ꌥ佘䍑쉠咩李廂䑊坊츲뭤潷㝫뽏䌯䈷녂⼶去晹剗䚿坣쉃潯敲䡭爩椨쉧扌剙䳍뽏䈤䉢㩮</w:t>
      </w:r>
      <w:r>
        <w:rPr/>
        <w:t>ⲿ</w:t>
      </w:r>
      <w:r>
        <w:rPr/>
        <w:t>ꅮ䘲</w:t>
      </w:r>
      <w:r>
        <w:rPr/>
        <w:t>ꤩ⨣</w:t>
      </w:r>
      <w:r>
        <w:rPr/>
        <w:t>䍦◂椪獂</w:t>
      </w:r>
      <w:r>
        <w:rPr/>
        <w:t>ⵥ</w:t>
      </w:r>
      <w:r>
        <w:rPr/>
        <w:t>ぬ숦㡄捸浧癕杨䡷쏂䘣㡳桲⚵䟂倥吹</w:t>
      </w:r>
      <w:r>
        <w:rPr/>
        <w:t>ⲩ</w:t>
      </w:r>
      <w:r>
        <w:rPr/>
        <w:t>倴㒡싂噺䰺䣂㨰┺쉟긷ヂ杴捚慬</w:t>
      </w:r>
      <w:r>
        <w:rPr/>
        <w:t>ꦩ♁</w:t>
      </w:r>
      <w:r>
        <w:rPr/>
        <w:t>発湖⭣幕輳⒣쉬套㜷㬵婏灶걍沱睹믂曂ꍬ迎♕䝖ㅷ싂</w:t>
      </w:r>
      <w:r>
        <w:rPr/>
        <w:t>Ⱶ</w:t>
      </w:r>
      <w:r>
        <w:rPr/>
        <w:t>䭹呴숩䭁</w:t>
      </w:r>
      <w:r>
        <w:rPr/>
        <w:t>ꕾ</w:t>
      </w:r>
      <w:r>
        <w:rPr/>
        <w:t>浫頩껂埍䨮䁐⨵礳쉇䍬쉅䚮䌳辡殬♃딥㬩䵦숫殣在ㅂヂ㐻㙭슣䍱轹瀲썡坥꺵쉺䙟窣껃夷嘶䨻䯂䎻稺徥憮</w:t>
      </w:r>
      <w:r>
        <w:rPr/>
        <w:t>ⱇ</w:t>
      </w:r>
      <w:r>
        <w:rPr/>
        <w:t>慁쉰㌣묨쉗䈬⩑䩡咿㉑녚⍫擂쌥㤲散灶由卅격盂ꅶ媣⎣ㅵ潞쉾싂揍⮬璣塸믂쎏楅氩쉃쉇婋슣㝓땓䰨쎻㚱䑑뗂拂飍唹奂쵕㢵炻畤</w:t>
      </w:r>
      <w:r>
        <w:rPr/>
        <w:t>ꤪ</w:t>
      </w:r>
      <w:r>
        <w:rPr/>
        <w:t>穨敬摘卑묯湁깰쉇滂슬딪畷潘걲쉹癳⑴啞縶椹帰䢿杀辣繣瑍⯂쉱墣䁠딦뭄䏂㴶穘쉞牳깣걯睰㚥灡煃⻂惂숽皿␭뿂䵶썵皿䩠颬⭦嘽卧橖啍偨䆵犏偂塨〯ꥣ뗂⨯祑㔯堭쉢넥㑀뭑啘⭏昣䘦练㪿瑋䠥佋䱤췃卲㋃숪ꏎ</w:t>
      </w:r>
      <w:r>
        <w:rPr/>
        <w:t>ꦻ</w:t>
      </w:r>
      <w:r>
        <w:rPr/>
        <w:t>⢏</w:t>
      </w:r>
      <w:r>
        <w:rPr/>
        <w:t>䀩輦塵</w:t>
      </w:r>
      <w:r>
        <w:rPr/>
        <w:t>ⵍ⵫</w:t>
      </w:r>
      <w:r>
        <w:rPr/>
        <w:t>䭫쉺毃繆쉍抿걺㩊汕桇懃⑆쉈湌⹔ꅳ㙤䁘⨽</w:t>
      </w:r>
      <w:r>
        <w:rPr/>
        <w:t>⠰</w:t>
      </w:r>
      <w:r>
        <w:rPr/>
        <w:t>窱皮殮슩㠊췂剖炻傩摒癨㭓㊻砨쉰ꏂ䰹㙄㭓滂슩溏欬撵쉚</w:t>
      </w:r>
      <w:r>
        <w:rPr/>
        <w:t>ⵎ</w:t>
      </w:r>
      <w:r>
        <w:rPr/>
        <w:t>녔復㍧␥㌶숥</w:t>
      </w:r>
      <w:r>
        <w:rPr/>
        <w:t>ꤳ</w:t>
      </w:r>
      <w:r>
        <w:rPr/>
        <w:t>眶湄顤敫痂此䪩䪿⹱祧祷ꥸ곂㌤婡癪</w:t>
      </w:r>
      <w:r>
        <w:rPr/>
        <w:t>ꥒ</w:t>
      </w:r>
      <w:r>
        <w:rPr/>
        <w:t>뭕뭚畵噷總쉣䝅䥣噔⩞녱呈</w:t>
      </w:r>
      <w:r>
        <w:rPr/>
        <w:t>꧍</w:t>
      </w:r>
      <w:r>
        <w:rPr/>
        <w:t>쌪痂劘轵畾숽㵞獆쉘幦ㅾ㞱婩깒⩹汇㩱抵楣숽䈴㘸竂氻뽵⽯⧂爯揂セ申楷</w:t>
      </w:r>
      <w:r>
        <w:rPr/>
        <w:t>ꕹ</w:t>
      </w:r>
      <w:r>
        <w:rPr/>
        <w:t>熩偣獶</w:t>
      </w:r>
      <w:r>
        <w:rPr/>
        <w:t>⡃</w:t>
      </w:r>
      <w:r>
        <w:rPr/>
        <w:t>㕢</w:t>
      </w:r>
      <w:r>
        <w:rPr/>
        <w:t>ꖵ</w:t>
      </w:r>
      <w:r>
        <w:rPr/>
        <w:t>컂离㙕縵ꏂ⑊癔佌쉟䨦画兙坫숶卮㵋轺怬⩶㩮㑬滂╖</w:t>
      </w:r>
      <w:r>
        <w:rPr/>
        <w:t>ꕊ</w:t>
      </w:r>
      <w:r>
        <w:rPr/>
        <w:t>䎩깚㐣⽵䡴쉶䔦꺵㍃䨪㩾쵔</w:t>
      </w:r>
      <w:r>
        <w:rPr/>
        <w:t>ꕧ</w:t>
      </w:r>
      <w:r>
        <w:rPr/>
        <w:t>㬩䁁ꥡ뭣痂楡</w:t>
      </w:r>
      <w:r>
        <w:rPr/>
        <w:t>꧂</w:t>
      </w:r>
      <w:r>
        <w:rPr/>
        <w:t>䰻伵</w:t>
      </w:r>
      <w:r>
        <w:rPr/>
        <w:t>ꕤ</w:t>
      </w:r>
      <w:r>
        <w:rPr/>
        <w:t>愸砤偣獈皱䔪⩌㑌㑱ꅪ숺憱剐汭䑚浯剪⭉灑䑡숳䩎浧楣砸䁀珂쉎即땠뽺嗂奂滂㌳敃桐⬽㑾⿂呁쉤㴭䓂参</w:t>
      </w:r>
      <w:r>
        <w:rPr/>
        <w:t>⡞</w:t>
      </w:r>
      <w:r>
        <w:rPr/>
        <w:t>ㄭ묳싂㙴쉱獗쉥㡖䯎奐♦げ쉳겥</w:t>
      </w:r>
      <w:r>
        <w:rPr/>
        <w:t>ⰳ⣃</w:t>
      </w:r>
      <w:r>
        <w:rPr/>
        <w:t>㭨쉈摫契䭠⥏津䤫╫䠩暬쉗塙쉚䭢光㑏뽲瑸橬䕠䂣材긣뽹</w:t>
      </w:r>
      <w:r>
        <w:rPr/>
        <w:t>ꤦ</w:t>
      </w:r>
      <w:r>
        <w:rPr/>
        <w:t>촰啧䰫</w:t>
      </w:r>
      <w:r>
        <w:rPr/>
        <w:t>ꕲꥈ</w:t>
      </w:r>
      <w:r>
        <w:rPr/>
        <w:t>繇⤣晣뭷숸쉢뽓并⌵喘搱坠♤</w:t>
      </w:r>
      <w:r>
        <w:rPr/>
        <w:t>꥓</w:t>
      </w:r>
      <w:r>
        <w:rPr/>
        <w:t>敷揂嚘㘫쉗㙘瑇䭄狍欣硕剃爣猯幾⤴智頫顇뾵殱䩂泂㑚垿渹쉦쉄䩅㍹ꌹ㘮剀兦牘䃍</w:t>
      </w:r>
      <w:r>
        <w:rPr/>
        <w:t>ꕟ</w:t>
      </w:r>
      <w:r>
        <w:rPr/>
        <w:t>浣㉖⽑䱒숤桥煈쉦쉒渱</w:t>
      </w:r>
      <w:r>
        <w:rPr/>
        <w:t>Ⳃ</w:t>
      </w:r>
      <w:r>
        <w:rPr/>
        <w:t>⽬㥾樷</w:t>
      </w:r>
      <w:r>
        <w:rPr/>
        <w:t>⡯</w:t>
      </w:r>
      <w:r>
        <w:rPr/>
        <w:t>幞䏂煘쉳䋍숭稦睨⵷쉢⭟剩</w:t>
      </w:r>
      <w:r>
        <w:rPr/>
        <w:t>ꤳ</w:t>
      </w:r>
      <w:r>
        <w:rPr/>
        <w:t>䰳㡴截殥㟎盃쉅쉹癀싍䩯쉹</w:t>
      </w:r>
      <w:r>
        <w:rPr/>
        <w:t>ⱓ</w:t>
      </w:r>
      <w:r>
        <w:rPr/>
        <w:t>眴眪䡏晴户갦硋摶呱쉲礻㘴攩⒣轢哂뗎갻乤稪琨⫂楴췂戥ㄽき</w:t>
      </w:r>
      <w:r>
        <w:rPr/>
        <w:t>ꕥ</w:t>
      </w:r>
      <w:r>
        <w:rPr/>
        <w:t>뼽숪桟⸫挽圩睳敭桒拂쉂呶㶬全磂徱㜯㚩礹쉄摫⫂Ⓜ숣㧂婐幩僂噡쵃氩䍉㝎쉧氺⨶ꇍ</w:t>
      </w:r>
      <w:r>
        <w:rPr/>
        <w:t>⠫</w:t>
      </w:r>
      <w:r>
        <w:rPr/>
        <w:t>䑵녀産灶쉫ꅀ쵏焪䏂响</w:t>
      </w:r>
      <w:r>
        <w:rPr/>
        <w:t>ⱖ</w:t>
      </w:r>
      <w:r>
        <w:rPr/>
        <w:t>晘幊か䗃</w:t>
      </w:r>
      <w:r>
        <w:rPr/>
        <w:t>Ⳃ</w:t>
      </w:r>
      <w:r>
        <w:rPr/>
        <w:t>偒䴴哂廂瑀燂歭</w:t>
      </w:r>
      <w:r>
        <w:rPr/>
        <w:t>ꥌ</w:t>
      </w:r>
      <w:r>
        <w:rPr/>
        <w:t>眴캣쉹䴨焪ㅯ匣䒏╸䠸㨮쉦</w:t>
      </w:r>
      <w:r>
        <w:rPr/>
        <w:t>ꔪ</w:t>
      </w:r>
      <w:r>
        <w:rPr/>
        <w:t>쉓䧂浨⿂ꎵ祴쉹</w:t>
      </w:r>
      <w:r>
        <w:rPr/>
        <w:t>ꤨ</w:t>
      </w:r>
      <w:r>
        <w:rPr/>
        <w:t>摑묣嘭③绂㑥獨췂乫쉰湚숻⬽癑㍥䱚滂愮ꅘ⥗樽獞⮘⹮橠쉐⛂㕂䛂䙞弮䍰浺壂甲槂쏂쉨こ⨣䏂疿睅䙎싂ꇂ〤惂䭵儰쉑␨唴村썺</w:t>
      </w:r>
      <w:r>
        <w:rPr/>
        <w:t>ꕮ</w:t>
      </w:r>
      <w:r>
        <w:rPr/>
        <w:t>捁瑃쉘䵑슘⨯煊汪⼫輩쏃欥灨漶쉞䤊⥞牪싍削㕃╃䔹湃㖣</w:t>
      </w:r>
      <w:r>
        <w:rPr/>
        <w:t>ⲩ</w:t>
      </w:r>
      <w:r>
        <w:rPr/>
        <w:t>但潎矂婌ꌹ㭊⭢䚘あ奨坈╴㩎曂繞䖘⬣㗂䥹參礦圸싃</w:t>
      </w:r>
      <w:r>
        <w:rPr/>
        <w:t>ꖏ</w:t>
      </w:r>
      <w:r>
        <w:rPr/>
        <w:t>卒頶⩨䮩싃塯梵넬쵧숱皡兠畅习숭䍲嗂</w:t>
      </w:r>
      <w:r>
        <w:rPr/>
        <w:t>⢿</w:t>
      </w:r>
      <w:r>
        <w:rPr/>
        <w:t>㘭婂祵촵⵵㥗礨</w:t>
      </w:r>
      <w:r>
        <w:rPr/>
        <w:t>ꥃ</w:t>
      </w:r>
      <w:r>
        <w:rPr/>
        <w:t>춱썪珂싂㭶㐤쉟纥煂纣쉮榡磂⹍坑쉈츸䲻⛎⾘㝺輴</w:t>
      </w:r>
      <w:r>
        <w:rPr/>
        <w:t>⣂⭹</w:t>
      </w:r>
      <w:r>
        <w:rPr/>
        <w:t>婖뽈㶬祧⑸숷卢矂晍㜹땁兣㷍慬䝊楱숣쉯浳칁汍氵穏깞㉳⭑楕㬽⎻쉐쉄晎瞮辘䔨䵞㜷⫂⹁⍈뽀漪</w:t>
      </w:r>
      <w:r>
        <w:rPr/>
        <w:t>ꕷ</w:t>
      </w:r>
      <w:r>
        <w:rPr/>
        <w:t>伥</w:t>
      </w:r>
      <w:r>
        <w:rPr/>
        <w:t>⡷</w:t>
      </w:r>
      <w:r>
        <w:rPr/>
        <w:t>〱桺䉂坕㵀숴⑔呕睮㥹</w:t>
      </w:r>
      <w:r>
        <w:rPr/>
        <w:t>ⵌ</w:t>
      </w:r>
      <w:r>
        <w:rPr/>
        <w:t>䴮顩㩑䥡䝳獣䔮䩈㙸愯캮甽朤塀浯쉌偷깄㥟춬⽮칦㯃㋂ꅤ䗂勂樤㏂兒숵㘣幏獰汫䬦歗⹗坮쉴汭獖쉾ꍘ쉉㪵싂愦ꌳ塣㊡슥洭㬱쉔ꇎ浱땥슣㝞眩Ⓜ╊桩</w:t>
      </w:r>
      <w:r>
        <w:rPr/>
        <w:t>ꤥ</w:t>
      </w:r>
      <w:r>
        <w:rPr/>
        <w:t>砰汥潄浞炵佊뽌딶</w:t>
      </w:r>
      <w:r>
        <w:rPr/>
        <w:t>ꕯ</w:t>
      </w:r>
      <w:r>
        <w:rPr/>
        <w:t>䣂숤〣칾瀨ꄳ种癡⦬쎩䆣쉴숵嗂</w:t>
      </w:r>
      <w:r>
        <w:rPr/>
        <w:t>ꤹ</w:t>
      </w:r>
      <w:r>
        <w:rPr/>
        <w:t>ㅰ㉴⭎숩术㥨걎灟쉙瑩搷쉥싃汚氪䈩␷숽頬栴ヂ⩟欨䵌</w:t>
      </w:r>
      <w:r>
        <w:rPr/>
        <w:t>ⱋ</w:t>
      </w:r>
      <w:r>
        <w:rPr/>
        <w:t>汍⭮疡⛂咵䙭斘庵㣂炬昳橱碱㣂䑓犘哂㵆깍䡚照</w:t>
      </w:r>
      <w:r>
        <w:rPr/>
        <w:t>⡏</w:t>
      </w:r>
      <w:r>
        <w:rPr/>
        <w:t>帨煍焹㫂歄뽰垏⬻抻瀲␫碵⩠樸</w:t>
      </w:r>
      <w:r>
        <w:rPr/>
        <w:t>ⷂ</w:t>
      </w:r>
      <w:r>
        <w:rPr/>
        <w:t>飂ㆩ㥁⬺禣奾꺿╃쉒㬪</w:t>
      </w:r>
      <w:r>
        <w:rPr/>
        <w:t>⠻⢱</w:t>
      </w:r>
      <w:r>
        <w:rPr/>
        <w:t>쵚琪㈨呋瑗ꎬ녱☻䒿</w:t>
      </w:r>
      <w:r>
        <w:rPr/>
        <w:t>ꕨ</w:t>
      </w:r>
      <w:r>
        <w:rPr/>
        <w:t>桪䭆抬堺㏍轓㏂⭀䎩㜵싂⎿</w:t>
      </w:r>
      <w:r>
        <w:rPr/>
        <w:t>⠴</w:t>
      </w:r>
      <w:r>
        <w:rPr/>
        <w:t>숹橲瑬智䵭䗂濎㝁䴨戹쎬係䳂坵佔</w:t>
      </w:r>
      <w:r>
        <w:rPr/>
        <w:t>⡓ⱐⱆ</w:t>
      </w:r>
      <w:r>
        <w:rPr/>
        <w:t>땎䑁朻轶䩆</w:t>
      </w:r>
      <w:r>
        <w:rPr/>
        <w:t>ⱊ</w:t>
      </w:r>
      <w:r>
        <w:rPr/>
        <w:t>㖬併㨷䉨ㅆ恩盃幹歏쏂쉯뽙挳㎡Ⓜ숦㮬츪䴫쉮磂딤썍伺㐶堵祧숭䭶촥婓䜱噅䐦▥ꎩ浨㉀偊䘴⬱圮숳㡨浄ガ斘硂轧쉕楫硙䁟渪츭嚘쉆⫂恫☩燂硹념䱒䟂㙗ㄦ䅄䷂쉋焵숣灖啃搷佱喬㉣婇</w:t>
      </w:r>
      <w:r>
        <w:rPr/>
        <w:t>⡄</w:t>
      </w:r>
      <w:r>
        <w:rPr/>
        <w:t>櫂㙎栽뭖ꅬ奕瑊녂穩在ꥧ㐷渲䰶㴱捏䝳⥂煱倥딨颵䱚䆻충淍吣</w:t>
      </w:r>
      <w:r>
        <w:rPr/>
        <w:t>Ɫ</w:t>
      </w:r>
      <w:r>
        <w:rPr/>
        <w:t>䚩眩坊㑅壂哂걎灗</w:t>
      </w:r>
      <w:r>
        <w:rPr/>
        <w:t>ꤽ⥌⸤</w:t>
      </w:r>
      <w:r>
        <w:rPr/>
        <w:t>卪凎穄咵쵄奠䈶䜨쌩没</w:t>
      </w:r>
      <w:r>
        <w:rPr/>
        <w:t>ꗎ</w:t>
      </w:r>
      <w:r>
        <w:rPr/>
        <w:t>춻冩熩穋夦묭噶忂⍷⩍숲爱慲噥⛃긫纮쌫쉉塣⩘唳┥砨싂쉐</w:t>
      </w:r>
      <w:r>
        <w:rPr/>
        <w:t>⣃⣎</w:t>
      </w:r>
      <w:r>
        <w:rPr/>
        <w:t>습田摊䀊獒싂坬浳协債⨩쉐⩹坲┩⍉싂㠥栤숺穸⩢㵭伪⛂숩쵘婬㵧倣ꌹ兙슻쉌瞵떡噏썌</w:t>
      </w:r>
      <w:r>
        <w:rPr/>
        <w:t>ⰽ</w:t>
      </w:r>
      <w:r>
        <w:rPr/>
        <w:t>싂⩖䭘䣂䩵싂넳収쉪偯츬뽺彇떻쉯丮曂娽</w:t>
      </w:r>
      <w:r>
        <w:rPr/>
        <w:t>⣂</w:t>
      </w:r>
      <w:r>
        <w:rPr/>
        <w:t>圪쉁挭埂颩쉷⽑占塸⼹슏㭊╖䑨⿂汖横⽵佬䭔䁤쵺歳䙠㛂厏囎噞걁勂칱啈츺庡桴⸻挺ꥮ⭶⩀睞湀囂噈㷂兠</w:t>
      </w:r>
      <w:r>
        <w:rPr/>
        <w:t>ⵞ</w:t>
      </w:r>
      <w:r>
        <w:rPr/>
        <w:t>ꌳ무敫婠㴻긽</w:t>
      </w:r>
      <w:r>
        <w:rPr/>
        <w:t>ⵤ</w:t>
      </w:r>
      <w:r>
        <w:rPr/>
        <w:t>恏⩚瘣礲뇂숴䔣勂䖻畄꥘煁⩪轔晧㕇숵</w:t>
      </w:r>
      <w:r>
        <w:rPr/>
        <w:t>Ⱟ</w:t>
      </w:r>
      <w:r>
        <w:rPr/>
        <w:t>䜶㩑滂①슣丫숵</w:t>
      </w:r>
      <w:r>
        <w:rPr/>
        <w:t>ⱏ</w:t>
      </w:r>
      <w:r>
        <w:rPr/>
        <w:t>깐瑯㭊⥲橈䁞䵧欽䛎㈷㪥婫杅濂㑉</w:t>
      </w:r>
      <w:r>
        <w:rPr/>
        <w:t>Ⲯ</w:t>
      </w:r>
      <w:r>
        <w:rPr/>
        <w:t>奮⩦㡎ꥥ싂</w:t>
      </w:r>
      <w:r>
        <w:rPr/>
        <w:t>ⲏ</w:t>
      </w:r>
      <w:r>
        <w:rPr/>
        <w:t>习쉟</w:t>
      </w:r>
      <w:r>
        <w:rPr/>
        <w:t>ꕠ</w:t>
      </w:r>
      <w:r>
        <w:rPr/>
        <w:t>橥쉺䀣䘪窘쉲䑭煒</w:t>
      </w:r>
      <w:r>
        <w:rPr/>
        <w:t>ꤷ</w:t>
      </w:r>
      <w:r>
        <w:rPr/>
        <w:t>싂</w:t>
      </w:r>
      <w:r>
        <w:rPr/>
        <w:t>ꦬ</w:t>
      </w:r>
      <w:r>
        <w:rPr/>
        <w:t>썞ꆏ穴偺畒坮⎻摚术穃稯쉂礮┺⌬朵搸싂伭內種쵬⭦嘩䕠漮♓ォ䪩♇</w:t>
      </w:r>
      <w:r>
        <w:rPr/>
        <w:t>ꕥ</w:t>
      </w:r>
      <w:r>
        <w:rPr/>
        <w:t>㤮睐瑔숰癵繨슩灇剺컂彈㘮⤦橚妩微撵넥飂㉩⽪恵⍟杍뽩⬷瑶</w:t>
      </w:r>
      <w:r>
        <w:rPr/>
        <w:t>⣂</w:t>
      </w:r>
      <w:r>
        <w:rPr/>
        <w:t>㇂</w:t>
      </w:r>
      <w:r>
        <w:rPr/>
        <w:t>ꕌ</w:t>
      </w:r>
      <w:r>
        <w:rPr/>
        <w:t>䃂⌦扂⹒噴煢䩋싍利ꌣ뾏熡太㖣⧂姎䍗㧂㡱佤䅃杰⽟䁮幢㝓歂녖㵭⍍</w:t>
      </w:r>
      <w:r>
        <w:rPr/>
        <w:t>ꕴ</w:t>
      </w:r>
      <w:r>
        <w:rPr/>
        <w:t>쉞浺杵</w:t>
      </w:r>
      <w:r>
        <w:rPr/>
        <w:t>⠩</w:t>
      </w:r>
      <w:r>
        <w:rPr/>
        <w:t>摰票判楡䌶ꍀ䰷쉢䥎姎兮唥洩㝈漸⤥</w:t>
      </w:r>
      <w:r>
        <w:rPr/>
        <w:t>ⱈ</w:t>
      </w:r>
      <w:r>
        <w:rPr/>
        <w:t>뽎㭞㭮췂⵪ㅫ楣␤爱濂䋍㤳捍祡䈬쉦庩⩤轫⿎⤬ꍭ㙌婂뭓쉙⌹ꥣ煄</w:t>
      </w:r>
      <w:r>
        <w:rPr/>
        <w:t>ꕹ</w:t>
      </w:r>
      <w:r>
        <w:rPr/>
        <w:t>じ⌭煑杴쉅⨫⤦兞㔦뭓쏂俍㝾瞩갱⻍쉠딣䍤椬╾㘩숽ꍮ噧姍碏쉤祁ꍯ幦輨娦숳疵圸츹磂䵢顶捍츶쉏昸顊쉤偁묩澡쉠⾡쎏</w:t>
      </w:r>
      <w:r>
        <w:rPr/>
        <w:t>ꗂ</w:t>
      </w:r>
      <w:r>
        <w:rPr/>
        <w:t>丮猪♤娬㴭辡獊癚操㑠濂ㆥ挤佾뽌⬮䂿㥴䤻㑱땒煓娮棂㇂䙥䗂</w:t>
      </w:r>
      <w:r>
        <w:rPr/>
        <w:t>Ⲯ</w:t>
      </w:r>
      <w:r>
        <w:rPr/>
        <w:t>砷㤸䈶欯斥浭깈乆截䉷㙎哂䩄⍡庬땈恥纘敟⮘뇂歈䵱呪側㒻숵轣敌庡潦</w:t>
      </w:r>
      <w:r>
        <w:rPr/>
        <w:t>ꦘ</w:t>
      </w:r>
      <w:r>
        <w:rPr/>
        <w:t>䬳幆묻才畒䠷扑䒘♓⎿繰ꍇ㧂穑쉒䱗㴦硕㵊⑱但䧂⧂婐싃㊵ㅥ☱㑬溩眱悿㐪碬</w:t>
      </w:r>
      <w:r>
        <w:rPr/>
        <w:t>ⳍ</w:t>
      </w:r>
      <w:r>
        <w:rPr/>
        <w:t>갺琷뼦䢮礨婫渤䷂뗂㴸挬㋂慲繁柂呬㵯◂ꅞ媘墩攽⤩澬捌曂䌤</w:t>
      </w:r>
      <w:r>
        <w:rPr/>
        <w:t>⠪</w:t>
      </w:r>
      <w:r>
        <w:rPr/>
        <w:t>싎席슱㵥㵍</w:t>
      </w:r>
      <w:r>
        <w:rPr/>
        <w:t>ꕅ</w:t>
      </w:r>
      <w:r>
        <w:rPr/>
        <w:t>䝕뭘╋獇⩉쌳싂穃쌸杰ꌴ㙀깲牉呩㋂㴊⩌뇃噴彥䝍</w:t>
      </w:r>
      <w:r>
        <w:rPr/>
        <w:t>⡥</w:t>
      </w:r>
      <w:r>
        <w:rPr/>
        <w:t>恅썄䉠⾩껂</w:t>
      </w:r>
      <w:r>
        <w:rPr/>
        <w:t>꧂</w:t>
      </w:r>
      <w:r>
        <w:rPr/>
        <w:t>杷砶噾</w:t>
      </w:r>
      <w:r>
        <w:rPr/>
        <w:t>⡒</w:t>
      </w:r>
      <w:r>
        <w:rPr/>
        <w:t>㉲땥䶮쉫ꅩ猳문縤幀땙圪繪轱┷⏂飂癐깗堲晕浱摓横捸憱䄩繎䓂싂婟摬䉟㠶縥⯂穨숵夺쉥긣땏뭷䐦橦ꅐ䵖か㬷싂䅆쉋浣飂熱</w:t>
      </w:r>
      <w:r>
        <w:rPr/>
        <w:t>꥓</w:t>
      </w:r>
      <w:r>
        <w:rPr/>
        <w:t>슣갣歇⸶攵ケ帥器恓숲䦏墱☲浠䭳깒嘴⑨</w:t>
      </w:r>
      <w:r>
        <w:rPr/>
        <w:t>ꗂ</w:t>
      </w:r>
      <w:r>
        <w:rPr/>
        <w:t>村歠⬣椱反슣潧䏂湓吩╭싍䩕슩䌹㵨䍧桟┫縵꥗</w:t>
      </w:r>
      <w:r>
        <w:rPr/>
        <w:t>꧂</w:t>
      </w:r>
      <w:r>
        <w:rPr/>
        <w:t>飂偠⺡矂䅊갫묥쉋䖱⭹갪</w:t>
      </w:r>
      <w:r>
        <w:rPr/>
        <w:t>ꔩ╬</w:t>
      </w:r>
      <w:r>
        <w:rPr/>
        <w:t>祐뿂拂塬噶捍轪</w:t>
      </w:r>
      <w:r>
        <w:rPr/>
        <w:t>ⵆ⑳⌴</w:t>
      </w:r>
      <w:r>
        <w:rPr/>
        <w:t>烂䀣⦣繳捫⻂ꥩ绂쉏㥩繙湂녥牾넭琥싂╾㭷扤栶婄氬疡䛎墬濎䱇眤뾏ꆘ䁬幑汨쉵㥦奨児佮拂쏂䳂깚♖瘶⯂뾻瞮슮穌嘳枩쉋恦矃桧㑫摃⹺桡뭀땉琽欶䬹木슘쉸䆣灇輣䠽깃䓂⹰块땬潰浭磂猥</w:t>
      </w:r>
      <w:r>
        <w:rPr/>
        <w:t>ꕧ</w:t>
      </w:r>
      <w:r>
        <w:rPr/>
        <w:t>䥀쉁湀땄䛂儣娮썈㩋奶췂䭊界喣桩牨䳂䈪</w:t>
      </w:r>
      <w:r>
        <w:rPr/>
        <w:t>⠥</w:t>
      </w:r>
      <w:r>
        <w:rPr/>
        <w:t>硐숱㒻뽣뿂䨥奂彐칒䄶坑⥾㖘渳⹅쵅땠㩕噙</w:t>
      </w:r>
      <w:r>
        <w:rPr/>
        <w:t>ꦿ</w:t>
      </w:r>
      <w:r>
        <w:rPr/>
        <w:t>⠺</w:t>
      </w:r>
      <w:r>
        <w:rPr/>
        <w:t>䕣悘㨳</w:t>
      </w:r>
      <w:r>
        <w:rPr/>
        <w:t>꧂</w:t>
      </w:r>
      <w:r>
        <w:rPr/>
        <w:t>⢏</w:t>
      </w:r>
      <w:r>
        <w:rPr/>
        <w:t>轕⒩橺⩾⬥婣믂櫂㍇㚏㈴吥幱橰昨</w:t>
      </w:r>
      <w:r>
        <w:rPr/>
        <w:t>ⷎ</w:t>
      </w:r>
      <w:r>
        <w:rPr/>
        <w:t>ぷ䥅습쉕䠵싂쉌</w:t>
      </w:r>
      <w:r>
        <w:rPr/>
        <w:t>ⵚ</w:t>
      </w:r>
      <w:r>
        <w:rPr/>
        <w:t>ꅕ쉍呷쉫瀦奴춘</w:t>
      </w:r>
      <w:r>
        <w:rPr/>
        <w:t>ⴶⴷ</w:t>
      </w:r>
      <w:r>
        <w:rPr/>
        <w:t>쉮涻숷晓婡疡摍⮡䉉幂쉓⩲〰汊뮣┶爮抩깑䅆䪵偡䁟椴焽㊱迎䙢㈦猺칵媵㘸⽆⩵び⧂獭뭏晆숱쵌⺏</w:t>
      </w:r>
      <w:r>
        <w:rPr/>
        <w:t>⠣</w:t>
      </w:r>
      <w:r>
        <w:rPr/>
        <w:t>䍪轕珂㬽</w:t>
      </w:r>
      <w:r>
        <w:rPr/>
        <w:t>Ⱶ</w:t>
      </w:r>
      <w:r>
        <w:rPr/>
        <w:t>쵴쉤뿂轲穥䩄㉯쉱ꆡ狂智硉걭㎱劣䊬套ㆣ뽊⩧灈䡱倯䟍圳숴䒏卋쉷⽧刪癟쌪㠻眱</w:t>
      </w:r>
      <w:r>
        <w:rPr/>
        <w:t>⠲</w:t>
      </w:r>
      <w:r>
        <w:rPr/>
        <w:t>䥦迂</w:t>
      </w:r>
      <w:r>
        <w:rPr/>
        <w:t>ꕍ</w:t>
      </w:r>
      <w:r>
        <w:rPr/>
        <w:t>橾</w:t>
      </w:r>
      <w:r>
        <w:rPr/>
        <w:t>⠸</w:t>
      </w:r>
      <w:r>
        <w:rPr/>
        <w:t>㐮䁇⫂参嘨塸믂㘫㑴썵⼱㴺漺䑗</w:t>
      </w:r>
      <w:r>
        <w:rPr/>
        <w:t>⣂</w:t>
      </w:r>
      <w:r>
        <w:rPr/>
        <w:t>쉢形숵獢伮뾣斥㑍㠳㨱哎쉕啵䄸ꅐ渵</w:t>
      </w:r>
      <w:r>
        <w:rPr/>
        <w:t>ꤣ</w:t>
      </w:r>
      <w:r>
        <w:rPr/>
        <w:t>慌䙩쉋顁㍒쉁쉓썪涩〣⧂禩敐䃂彥쌹琣䮡䭹䔽爫杲猰杀䒣灹숤毂墻쉴㝒摾繁㕐稤䵈㉺⭐슮婨쉴湳撵칐써璵췂洱쉪姂⩕갥쉚싂숯頻畳䞩싂ㅳ灤</w:t>
      </w:r>
      <w:r>
        <w:rPr/>
        <w:t>ꥎ</w:t>
      </w:r>
      <w:r>
        <w:rPr/>
        <w:t>役摓㏂姂乊䀬敉墩拂漺朮쉩쉷㝸䝤掩ㅑ뇂뮡窘櫂啬쉒⩲䉘恔囂싂䁶</w:t>
      </w:r>
      <w:r>
        <w:rPr/>
        <w:t>ꕁ</w:t>
      </w:r>
      <w:r>
        <w:rPr/>
        <w:t>椤湧</w:t>
      </w:r>
      <w:r>
        <w:rPr/>
        <w:t>Ⰺ</w:t>
      </w:r>
      <w:r>
        <w:rPr/>
        <w:t>倫縯圳䜸┨䅋䭢祓넰儩쉖넫䴪쉱硡悏坡湍湾匳焽兢㵥슮卐녖助挦쉪嚮뽏卵濂㙌埂䘲䉏匥㡃弸⤱㕧㨲쉪</w:t>
      </w:r>
      <w:r>
        <w:rPr/>
        <w:t>꧂</w:t>
      </w:r>
      <w:r>
        <w:rPr/>
        <w:t>䑬俍桷䵓갲恘㧂㥤稬刯⥥嘫⤸⥅쏂놥</w:t>
      </w:r>
      <w:r>
        <w:rPr/>
        <w:t>ꦿ</w:t>
      </w:r>
      <w:r>
        <w:rPr/>
        <w:t>囃庬婔㧂睴煎䵸</w:t>
      </w:r>
      <w:r>
        <w:rPr/>
        <w:t>ⵙ</w:t>
      </w:r>
      <w:r>
        <w:rPr/>
        <w:t>ꥸ暵昲㝕䁐檩弬</w:t>
      </w:r>
      <w:r>
        <w:rPr/>
        <w:t>ꤻ</w:t>
      </w:r>
      <w:r>
        <w:rPr/>
        <w:t>堶⸬칧慊欵⑐ꍌ掬棂㬱瘬쉐ꎱ澱쉱␴</w:t>
      </w:r>
      <w:r>
        <w:rPr/>
        <w:t>ⵙ</w:t>
      </w:r>
      <w:r>
        <w:rPr/>
        <w:t>急冬磂棂䵣徘ㅋ䠳♄窿㴷楍䬨盎佴㢿컂㝥쉾㒡恺曂䭨匶內㞣䁎⎮䝑扚輬㤻㪵뭈䨫湆</w:t>
      </w:r>
      <w:r>
        <w:rPr/>
        <w:t>⡊</w:t>
      </w:r>
      <w:r>
        <w:rPr/>
        <w:t>塃슡⨮纱椷䄥䁷噶⩟批⑀ꥤ呩⍄╮迂㥍⼦㎥榬땗烂愭㧂兊쎿</w:t>
      </w:r>
      <w:r>
        <w:rPr/>
        <w:t>ꔶ</w:t>
      </w:r>
      <w:r>
        <w:rPr/>
        <w:t>問ꥯ璱쉊凂䞥硖䬬硐牕匽쉅㴩捐佮⹋</w:t>
      </w:r>
      <w:r>
        <w:rPr/>
        <w:t>꧍</w:t>
      </w:r>
      <w:r>
        <w:rPr/>
        <w:t>㍯꥚슩久쉥偵煤瑥╍塑顤畃쉓㗂츸쉭琷싂ㅙ氣睥弹㪘幭⹥㵪㔯壂塌䱬亩䁶䁕東瞩顠⮱彺갴撥漸ꅹ때숲썭슬颬쉫ꍺ奒ね䜰䑮坤껂䑍⽫</w:t>
      </w:r>
      <w:r>
        <w:rPr/>
        <w:t>ꕎ</w:t>
      </w:r>
      <w:r>
        <w:rPr/>
        <w:t>佂毂曍硦</w:t>
      </w:r>
      <w:r>
        <w:rPr/>
        <w:t>ⰷ</w:t>
      </w:r>
      <w:r>
        <w:rPr/>
        <w:t>礩⽸깗츫硦繦슏潱쉋싂ㆮ噙⤶⭌갥녖걦乭濂繰匷</w:t>
      </w:r>
      <w:r>
        <w:rPr/>
        <w:t>⡨</w:t>
      </w:r>
      <w:r>
        <w:rPr/>
        <w:t>䠭⨦湙㴤祸归乭器㒵嚥䠪䵌伨佂␨⸥㕋琶걣畋扐䝳晬灊㷍癚싎䄷浊䍟㍵顤吩뭙捷礦串捵扠㍍⑓</w:t>
      </w:r>
      <w:r>
        <w:rPr/>
        <w:t>ꥁ</w:t>
      </w:r>
      <w:r>
        <w:rPr/>
        <w:t>쉗⪮녮塋晎걚䑄⩸䰤顒㡱圭浨灙窮啔쉢ꅒ䟃乱据숬嘲顗婠⩐ㅧ쉯䏂獀䨷ꌪ䏂呯캿楱啸㌻摩堳姂輪쉹橂쉟ど盂猤꤮睋⦱⽧⹱珂卭䝮쉮⬰煢⿂畍癨䇂㈻ꅚ佑焦䒿轵㝀㵣䉚⩄⼴呗払쵵䆡婢卬ㅚ쉺뽉㨥䛂⩀䘸╁潺繫汗瑔ꎵ琰泂⹁参썘恌輬殱剡睊䱓⩆摭⥫繴䐤╒牱堦䨨</w:t>
      </w:r>
      <w:r>
        <w:rPr/>
        <w:t>ꕎⵓ⍰</w:t>
      </w:r>
      <w:r>
        <w:rPr/>
        <w:t>儰〈싂싂瀯</w:t>
      </w:r>
      <w:r>
        <w:rPr/>
        <w:t>⣃</w:t>
      </w:r>
      <w:r>
        <w:rPr/>
        <w:t>䝌숻畧</w:t>
      </w:r>
      <w:r>
        <w:rPr/>
        <w:t>Ⳃ</w:t>
      </w:r>
      <w:r>
        <w:rPr/>
        <w:t>䑮</w:t>
      </w:r>
      <w:r>
        <w:rPr/>
        <w:t>꧂</w:t>
      </w:r>
      <w:r>
        <w:rPr/>
        <w:t>儳挳때㕧䄦汤盃┫㞣썮ㅐ䥭數猽灉楇ꏍ硌긷楍쉒旂㭳㐭旂싂갸䅲</w:t>
      </w:r>
      <w:r>
        <w:rPr/>
        <w:t>⡈</w:t>
      </w:r>
      <w:r>
        <w:rPr/>
        <w:t>渱</w:t>
      </w:r>
      <w:r>
        <w:rPr/>
        <w:t>꧂</w:t>
      </w:r>
      <w:r>
        <w:rPr/>
        <w:t>㖏攣䀦彶㉄</w:t>
      </w:r>
      <w:r>
        <w:rPr/>
        <w:t>⠹</w:t>
      </w:r>
      <w:r>
        <w:rPr/>
        <w:t>넳割慔땍쉡僃漷쉷㔻怩㭺倭㷂ꍩ㕁癔奎杂䃂灧願㒥㖥澵걞쉸⼲䄫䭓纵䠩獢칋䭖栬敀彅桕䀯顦㝖긪婖瘊䁊ㅰ皩垿软犻繀琵ꥺ㘽㕲奺</w:t>
      </w:r>
      <w:r>
        <w:rPr/>
        <w:t>⡰</w:t>
      </w:r>
      <w:r>
        <w:rPr/>
        <w:t>䕤쵲䐽犬繲歃숤ꍚ쉡⺻쉯嗂昶浑䵱婧佧頯扖䵪䁮別␯湾䆻噂䬣쉂꺱猨⌮䵵⫂㩕㉞砦⩍㞻걇晭숽⽃쉃䛂参煮䭴</w:t>
      </w:r>
      <w:r>
        <w:rPr/>
        <w:t>ꕏ</w:t>
      </w:r>
      <w:r>
        <w:rPr/>
        <w:t>땋䅙㔤歰䐴墱䜪昴</w:t>
      </w:r>
      <w:r>
        <w:rPr/>
        <w:t>ꔻ</w:t>
      </w:r>
      <w:r>
        <w:rPr/>
        <w:t>슿吴壂牾洱伭捭獾迂㇃♦剏洸敓쉥偄劏痃輤싂㥢䉗顂칊쉎䭆</w:t>
      </w:r>
      <w:r>
        <w:rPr/>
        <w:t>ⵙ</w:t>
      </w:r>
      <w:r>
        <w:rPr/>
        <w:t>㍃狂</w:t>
      </w:r>
      <w:r>
        <w:rPr/>
        <w:t>ꥆ</w:t>
      </w:r>
      <w:r>
        <w:rPr/>
        <w:t>䐥慗쉏灗</w:t>
      </w:r>
      <w:r>
        <w:rPr/>
        <w:t>⠬Ⱨ</w:t>
      </w:r>
      <w:r>
        <w:rPr/>
        <w:t>刷⍈瑁녴瀪⨸꥕ㄬ奠</w:t>
      </w:r>
      <w:r>
        <w:rPr/>
        <w:t>ⳍ</w:t>
      </w:r>
      <w:r>
        <w:rPr/>
        <w:t>䙢猻䑂</w:t>
      </w:r>
      <w:r>
        <w:rPr/>
        <w:t>Ɽ</w:t>
      </w:r>
      <w:r>
        <w:rPr/>
        <w:t>쉰煆听牳숥쉤䬮ꥭ㖱숣桸깎啅䴴兑⼬䮮晱㞻究敯㭩轅顗硆纥싂㢻瑏⹂椵</w:t>
      </w:r>
      <w:r>
        <w:rPr/>
        <w:t>ⲩ</w:t>
      </w:r>
      <w:r>
        <w:rPr/>
        <w:t>竂摭䟂㙅쉞噤쉊숩䉹녊㨳汙╩癓ぁ嚵畒恭㍂⚣瑔䙧꺬捳</w:t>
      </w:r>
      <w:r>
        <w:rPr/>
        <w:t>ⱞ⥒</w:t>
      </w:r>
      <w:r>
        <w:rPr/>
        <w:t>㘭㊡䎵潑䁹</w:t>
      </w:r>
      <w:r>
        <w:rPr/>
        <w:t>⡏⮣</w:t>
      </w:r>
      <w:r>
        <w:rPr/>
        <w:t>㗂浚扵꥚㋂㥟獠뭣佉睋喣太檣㈨䫂⩃䕱扵䛂摹䪵䍆咩癭濂</w:t>
      </w:r>
      <w:r>
        <w:rPr/>
        <w:t>꥓</w:t>
      </w:r>
      <w:r>
        <w:rPr/>
        <w:t>ꎵ噘㝸ꌰ쉶瑂干扖칆뽈쉋辣Ⓕ瑯믂晾㬸汎恙⑎䬩癋ꌱ썂㝉</w:t>
      </w:r>
      <w:r>
        <w:rPr/>
        <w:t>⡑⍭</w:t>
      </w:r>
      <w:r>
        <w:rPr/>
        <w:t>塋쎩瘷ㅸ㐩橨彷⮿儰㷂</w:t>
      </w:r>
      <w:r>
        <w:rPr/>
        <w:t>ꥃ</w:t>
      </w:r>
      <w:r>
        <w:rPr/>
        <w:t>礷砨㉥乙㟎⽏猩싂乩㣂睇═䪿〻㎵扉땡㪿怨晑庩儥䉁ꇂ</w:t>
      </w:r>
      <w:r>
        <w:rPr/>
        <w:t>ꕣ</w:t>
      </w:r>
      <w:r>
        <w:rPr/>
        <w:t>싍䞿䱔犏敾旂盂晚畠⥅剏体㶬ꍸ㍋숱⩏慫㡮쉀</w:t>
      </w:r>
      <w:r>
        <w:rPr/>
        <w:t>ꦣ</w:t>
      </w:r>
      <w:r>
        <w:rPr/>
        <w:t>瑴쉩煤慾妘ꌴ廂쉠㩤幧㥇䉟漳淃ㄤ僂㫎뭷숸徵䝓橏慲壂⸳牪呡歰哂甭숲淂╃싂ㄨꅨ珂坍⩚쉾禿庱婣쌤碏⍧䥏硕潈栥潩䞥幈䐫ꏂ溬슱⩌亘땁땕砸䶿晪忂㨶幥⑑싂싂ꌪ䤤沵⽍⨸ㅰ顖洴䄣ꍕ硩꺵싂␦婤幡漫係欲갦뼷滂␱轷墥걑쉌濂숴慟䱂䗂䑁</w:t>
      </w:r>
      <w:r>
        <w:rPr/>
        <w:t>ⶻ</w:t>
      </w:r>
      <w:r>
        <w:rPr/>
        <w:t>垬ケ䅗甭⹣걷㨪摈㣂뮮哂夳琮까弤썩炡㉄檡怷☪㧎Ⓜ</w:t>
      </w:r>
      <w:r>
        <w:rPr/>
        <w:t>ꗃ</w:t>
      </w:r>
      <w:r>
        <w:rPr/>
        <w:t>썟睭</w:t>
      </w:r>
      <w:r>
        <w:rPr/>
        <w:t>꧍</w:t>
      </w:r>
      <w:r>
        <w:rPr/>
        <w:t>쌪숰쵃䡡┷ㅂ橧烂䥇䡠⽾䔯⥆䥚硦恤楒㗃숬亏佴俎湮놬䝖婂奱쉭潍쉫쉳⹔㕍⨬刹䱔仂奇奅뽀⼶㊥渤슬▵敱싂슮</w:t>
      </w:r>
      <w:r>
        <w:rPr/>
        <w:t>꧂</w:t>
      </w:r>
      <w:r>
        <w:rPr/>
        <w:t>䒱池♷겘뭋㈴쉴匮싂㑷쉬徿␸</w:t>
      </w:r>
      <w:r>
        <w:rPr/>
        <w:t>⣂</w:t>
      </w:r>
      <w:r>
        <w:rPr/>
        <w:t>㠲剱橮揂슻슿乹幮皿け乎⍮⫎奓뮡</w:t>
      </w:r>
      <w:r>
        <w:rPr/>
        <w:t>Ⱶ⭸</w:t>
      </w:r>
      <w:r>
        <w:rPr/>
        <w:t>䈷싃癤啉檻樊䳂</w:t>
      </w:r>
      <w:r>
        <w:rPr/>
        <w:t>ⷂ</w:t>
      </w:r>
      <w:r>
        <w:rPr/>
        <w:t>뭦쉱歭彄浄娳眷㕈쉱䳂卸䥬杢癒敖䥩쉳䝚慔㩘匶琺쏂恙恠槍㒬썎쉭啨싂幂櫂쉾稸㩯츩䀹㴵伫禱䝨䔫싂㵠䉅栭㤥㩸娻敲痍㉠숭硃</w:t>
      </w:r>
      <w:r>
        <w:rPr/>
        <w:t>ⶩꦣ</w:t>
      </w:r>
      <w:r>
        <w:rPr/>
        <w:t>塊때녁灥䉧ㅯ쉡숪汗瑢㝋䱙䁏⩐</w:t>
      </w:r>
      <w:r>
        <w:rPr/>
        <w:t>ꥎ⧂</w:t>
      </w:r>
      <w:r>
        <w:rPr/>
        <w:t>係椭稭숶㭴妏슩췎칕쵊涩쉵楪睾㑓☵瘦灭欷䨭ㅰ汑</w:t>
      </w:r>
      <w:r>
        <w:rPr/>
        <w:t>ꔴ</w:t>
      </w:r>
      <w:r>
        <w:rPr/>
        <w:t>輳畡汑䪏帲㉂㯂쉳溏塨쉃穐煰䎿</w:t>
      </w:r>
      <w:r>
        <w:rPr/>
        <w:t>⣎</w:t>
      </w:r>
      <w:r>
        <w:rPr/>
        <w:t>슩딱䈲揂桮쵘뭧⹋뽲⪩瘻슥〉</w:t>
      </w:r>
      <w:r>
        <w:rPr/>
        <w:t>⡧</w:t>
      </w:r>
      <w:r>
        <w:rPr/>
        <w:t>숻䶿쉫灐</w:t>
      </w:r>
      <w:r>
        <w:rPr/>
        <w:t>⡰</w:t>
      </w:r>
      <w:r>
        <w:rPr/>
        <w:t>㏂넴䝭ヂ딬⥯匫⍾氥뽱勂</w:t>
      </w:r>
      <w:r>
        <w:rPr/>
        <w:t>ꥃ</w:t>
      </w:r>
      <w:r>
        <w:rPr/>
        <w:t>뭓䨥橤䨫智䭘䘬䕁槂㒻ꍪ䎵䅨</w:t>
      </w:r>
      <w:r>
        <w:rPr/>
        <w:t>ꔶ</w:t>
      </w:r>
      <w:r>
        <w:rPr/>
        <w:t>串䥌礯猩㠪뗂䇂㬹㗂싂呱쉐绂슩♁棂珂숺</w:t>
      </w:r>
      <w:r>
        <w:rPr/>
        <w:t>⡣</w:t>
      </w:r>
      <w:r>
        <w:rPr/>
        <w:t>埍晵獞浴硯晹呞硘깘쉆뽊扉㤤畧匮獁〵⩲烂憡晌穉⍹恰砪⍹关甪ꇂ☥슻溮愵獉䈩슮</w:t>
      </w:r>
      <w:r>
        <w:rPr/>
        <w:t>꧂</w:t>
      </w:r>
      <w:r>
        <w:rPr/>
        <w:t>顇堲䢩⨳顮癕捎깁唶걙䩹潕痂믂卌㯃㐹侣⨸縩桅⵶䁑䍁슿夸땣剺㉭竂㵺뾻听电爴渵</w:t>
      </w:r>
      <w:r>
        <w:rPr/>
        <w:t>⡶</w:t>
      </w:r>
      <w:r>
        <w:rPr/>
        <w:t>渪摖䴪墻␸䭍硎牧娱䶏숳䲣⵫쉪棂뭂⨦㛂眳숨䙄</w:t>
      </w:r>
      <w:r>
        <w:rPr/>
        <w:t>꧂</w:t>
      </w:r>
      <w:r>
        <w:rPr/>
        <w:t>ꌬ㕓嘫뭍旂氨쉭㜸矂쵈⫃䥑䄦䝔慾䌭칾幤㥂桷圫㉇䇂噐瑀╉㥵歺╭䬩㉪礴䥲桖䤭뭢⹸쉕燂剣桋뇂卥䤳昸匣⤫ꥦ摬具彫쉆睱㪏慌␪嗎穨䍪⥏桚숱䁋숥涘깢塟䙃䄪剚␪砹凂숰剔額制䄪⹗辏ꥴ싂ァ䕴旂㐴㴳쉴겵쉘⭄䘲ꍇ硭帣慷쉃ꎣ䋍洫</w:t>
      </w:r>
      <w:r>
        <w:rPr/>
        <w:t>⢡</w:t>
      </w:r>
      <w:r>
        <w:rPr/>
        <w:t>깋柎愻㈹昨</w:t>
      </w:r>
      <w:r>
        <w:rPr/>
        <w:t>꧂</w:t>
      </w:r>
      <w:r>
        <w:rPr/>
        <w:t>숵琮쉴欺䓂䱂歌ꄶ煨洱ㅳ奪쉩㌦칎㝆䨸䖻剎捗쵭剺⾿猪䓂伫牀㥁歌싂啯숫櫂⥴氪䰶</w:t>
      </w:r>
      <w:r>
        <w:rPr/>
        <w:t>⠺</w:t>
      </w:r>
      <w:r>
        <w:rPr/>
        <w:t>穉䵖䦘牭冏梬㥷幬桷牃捴쉉⑇ꍮ</w:t>
      </w:r>
      <w:r>
        <w:rPr/>
        <w:t>⡧</w:t>
      </w:r>
      <w:r>
        <w:rPr/>
        <w:t>ꅐㅖꥩꅮ슘䝏䄶</w:t>
      </w:r>
      <w:r>
        <w:rPr/>
        <w:t>ꕾ</w:t>
      </w:r>
      <w:r>
        <w:rPr/>
        <w:t>晤䰣䡁쵸⼨彊婸땾䑳</w:t>
      </w:r>
      <w:r>
        <w:rPr/>
        <w:t>ꥈ</w:t>
      </w:r>
      <w:r>
        <w:rPr/>
        <w:t>㢬係愪抱걳忂亥皥⥎쉘玱ㅖ氳䴩땣떱窣狂㙵땵⽬⼶類仂</w:t>
      </w:r>
      <w:r>
        <w:rPr/>
        <w:t>ꦩ</w:t>
      </w:r>
      <w:r>
        <w:rPr/>
        <w:t>䤵礫쌹䔹㉈쉗块弨쉣毂祧㩠棍㔪歗轆亱帨䩀ㄷ煠㬨⨶樲㈽榩⫎쉯搪</w:t>
      </w:r>
      <w:r>
        <w:rPr/>
        <w:t>⡒</w:t>
      </w:r>
      <w:r>
        <w:rPr/>
        <w:t>く漹䕂</w:t>
      </w:r>
      <w:r>
        <w:rPr/>
        <w:t>Ⳃ</w:t>
      </w:r>
      <w:r>
        <w:rPr/>
        <w:t>슿托㔊卦䤦垵싂㯂쉟䚏橕泎灯㡬捄牓䷂㫎卒</w:t>
      </w:r>
      <w:r>
        <w:rPr/>
        <w:t>⠵</w:t>
      </w:r>
      <w:r>
        <w:rPr/>
        <w:t>你瘰顐夰歘咿ㅗ</w:t>
      </w:r>
      <w:r>
        <w:rPr/>
        <w:t>ꗍ</w:t>
      </w:r>
      <w:r>
        <w:rPr/>
        <w:t>瓂搵䜪㵈囂슱뼹</w:t>
      </w:r>
      <w:r>
        <w:rPr/>
        <w:t>ꤥ</w:t>
      </w:r>
      <w:r>
        <w:rPr/>
        <w:t>呣眲싂案녫务晈㎵捗슬걎䥷</w:t>
      </w:r>
      <w:r>
        <w:rPr/>
        <w:t>ꦵ</w:t>
      </w:r>
      <w:r>
        <w:rPr/>
        <w:t>쉍乔</w:t>
      </w:r>
      <w:r>
        <w:rPr/>
        <w:t>ꔷ</w:t>
      </w:r>
      <w:r>
        <w:rPr/>
        <w:t>穣ꅮ䱁煕숲쉁呥潶㒮椯㭱ꅹ湾</w:t>
      </w:r>
      <w:r>
        <w:rPr/>
        <w:t>ⷂ꧂</w:t>
      </w:r>
      <w:r>
        <w:rPr/>
        <w:t>祌䝇硣슻愣扄⩦걎슘숶숤숪⩆兀焪䝣刮슩䨳勂뗍䙨⍣ꥪ噟㑙⩙슣睕㪩为䱆쉯쉟湒伨瑤</w:t>
      </w:r>
      <w:r>
        <w:rPr/>
        <w:t>Ⱕ</w:t>
      </w:r>
      <w:r>
        <w:rPr/>
        <w:t>㐪堺넣娫♪┴煟啬㊬숲灠砻쉂潩灘扒楟㥨洪乌┵牴乓涻䑚</w:t>
      </w:r>
      <w:r>
        <w:rPr/>
        <w:t>ꤰ</w:t>
      </w:r>
      <w:r>
        <w:rPr/>
        <w:t>놏숪</w:t>
      </w:r>
      <w:r>
        <w:rPr/>
        <w:t>ⵚ◂</w:t>
      </w:r>
      <w:r>
        <w:rPr/>
        <w:t>橣䈥䀮瞥䥫椶</w:t>
      </w:r>
      <w:r>
        <w:rPr/>
        <w:t>ⱀ⨳</w:t>
      </w:r>
      <w:r>
        <w:rPr/>
        <w:t>싂奵ケ㓂㍓쉷䭟䭙䍩걘奌帽嘮쉑䁵⑪ꍋ⑙썀旂刦永弻숤椻碿乡仂䥡㓂䩱䑖夲㌦瑙琯䭩㨫礳⸪乾狂啍슿啓ノ汃嘱䬫⭴싎橄㍘䡙㈨丶䞩쵁挪獞숤拂心⥪㒡ꅘ숻␳䜻睍窥년긳숥싂</w:t>
      </w:r>
      <w:r>
        <w:rPr/>
        <w:t>Ɒ</w:t>
      </w:r>
      <w:r>
        <w:rPr/>
        <w:t>帪뭐뽊슱彅⛍ꥳ㐰摚神싂䉧ケ扑頪挹쉒⪬颮㖻㍔쌤㭰浹䍑牢⬣歲⥇琦ꄻ冱榬卐</w:t>
      </w:r>
      <w:r>
        <w:rPr/>
        <w:t>꧂</w:t>
      </w:r>
      <w:r>
        <w:rPr/>
        <w:t>ꅧ뭃獊樳쉵⭠潲슡ꍚ쉪㩨쉹歷整</w:t>
      </w:r>
      <w:r>
        <w:rPr/>
        <w:t>ⵆ</w:t>
      </w:r>
      <w:r>
        <w:rPr/>
        <w:t>嚩斱杸兘</w:t>
      </w:r>
      <w:r>
        <w:rPr/>
        <w:t>ⷃ</w:t>
      </w:r>
      <w:r>
        <w:rPr/>
        <w:t>平堹顎숸稹奓ㄩ愪矂ち杺쏂䴻椯땷䵠㩶煠쉫㗂</w:t>
      </w:r>
      <w:r>
        <w:rPr/>
        <w:t>⵰</w:t>
      </w:r>
      <w:r>
        <w:rPr/>
        <w:t>乊発䡁䕎䥙泂숶硚㥀畺⍣着轞♧啔晊㐬⩡⪘뗍⴪숭⧂㣂숱싃㩋焪攩ꅓ檩㩲숮啵꤮奊䖏츳吳獡業䟂嫂总⍊楆繁⏂ㅇ䡒顬</w:t>
      </w:r>
      <w:r>
        <w:rPr/>
        <w:t>⡤</w:t>
      </w:r>
      <w:r>
        <w:rPr/>
        <w:t>쉘⩑垩ꥧ幈橀椦⥭猦漤ꥫꌰ䘹넴睳奷煑슡숰</w:t>
      </w:r>
      <w:r>
        <w:rPr/>
        <w:t>⡉</w:t>
      </w:r>
      <w:r>
        <w:rPr/>
        <w:t>쵃겥痂歘䈽楗</w:t>
      </w:r>
      <w:r>
        <w:rPr/>
        <w:t>ꔹ</w:t>
      </w:r>
      <w:r>
        <w:rPr/>
        <w:t>㙃稪㩸⌺싂佹㒩㍃こ䮣</w:t>
      </w:r>
      <w:r>
        <w:rPr/>
        <w:t>ꔷ</w:t>
      </w:r>
      <w:r>
        <w:rPr/>
        <w:t>瑏䛃슡싂㐹⽕判顥迂䨮摤礰㙾浀㙤暿쉍쉦浃癔奲숩⥈숶⏂⩑牟뮡幬⑁堫⸦뭳䭳쉸㑯䀥祓</w:t>
      </w:r>
      <w:r>
        <w:rPr/>
        <w:t>Ɒ⯂</w:t>
      </w:r>
      <w:r>
        <w:rPr/>
        <w:t>狂晙䞥䈨厬か㜬뽈潺䱤⪬ㅚ䛂剌䠽京㩗ㄫ䮩䅈䞘⻂䓂딸卦䍁⚬痂㉱㴸䖥戨浳倪坄辩㵚兡㤭っ䑋㠣乢妮婖挪㡀㕎㵮斏爰㢩싂䲡㓍㷎㩏厡唹惂汉</w:t>
      </w:r>
      <w:r>
        <w:rPr/>
        <w:t>ꤽ</w:t>
      </w:r>
      <w:r>
        <w:rPr/>
        <w:t>ꄱ㕨婘ꍵ砨稩灰</w:t>
      </w:r>
      <w:r>
        <w:rPr/>
        <w:t>⡹</w:t>
      </w:r>
      <w:r>
        <w:rPr/>
        <w:t>嗂</w:t>
      </w:r>
      <w:r>
        <w:rPr/>
        <w:t>ꕾ</w:t>
      </w:r>
      <w:r>
        <w:rPr/>
        <w:t>穰禩캮䱮毂⨣暬㪩⭪祁惂</w:t>
      </w:r>
      <w:r>
        <w:rPr/>
        <w:t>ꦵ</w:t>
      </w:r>
      <w:r>
        <w:rPr/>
        <w:t>浰坆轁꺥㘮⸊격穠硩㑇⹰슿瑇䕚曂䙐榱⺘奏깍♓樣</w:t>
      </w:r>
      <w:r>
        <w:rPr/>
        <w:t>ꕸ</w:t>
      </w:r>
      <w:r>
        <w:rPr/>
        <w:t>싂䭂䡙呭迂摲㘸椸繈䵂勃䧂⽠쎡炡넲㭫</w:t>
      </w:r>
      <w:r>
        <w:rPr/>
        <w:t>⣂</w:t>
      </w:r>
      <w:r>
        <w:rPr/>
        <w:t>䑑䱊塾疮吱㝎㠥㒡⿂坃愸딬兕㍎瀮攨汃䘮畾</w:t>
      </w:r>
      <w:r>
        <w:rPr/>
        <w:t>Ⲭ</w:t>
      </w:r>
      <w:r>
        <w:rPr/>
        <w:t>呆刨犏橫城䫂슣⥧ꍨ쉩쌽庱熩矂殩庻⵹樭顁噖噌</w:t>
      </w:r>
      <w:r>
        <w:rPr/>
        <w:t>ⱨ</w:t>
      </w:r>
      <w:r>
        <w:rPr/>
        <w:t>ケ坎⽷盂걒긽⩖䨹䜤싂弱稻뭕㝫䰻偲眥䥳슿</w:t>
      </w:r>
      <w:r>
        <w:rPr/>
        <w:t>ꕞ</w:t>
      </w:r>
      <w:r>
        <w:rPr/>
        <w:t>捌㇂礨䭟曃轣暬係䭠杯⩆湦䕴爬뭯揂䣂ㅁ湥呰싂瑆匴䔸獑刺⑩䝐䥤㩙⩌썦擂卡彈슮参佶㖵⪩浶䉋䴦㝎슩勍</w:t>
      </w:r>
      <w:r>
        <w:rPr/>
        <w:t>ꤲ</w:t>
      </w:r>
      <w:r>
        <w:rPr/>
        <w:t>㑂썓协权湚뽤ꥡ㩮䋂廂悩戣칭깓숦쉥⏃堬ꌮ绂넩採噢伯䎩⭄䬽슩兇慫촪恆Ⓝ䅔⧂秂</w:t>
      </w:r>
      <w:r>
        <w:rPr/>
        <w:t>ⴲ</w:t>
      </w:r>
      <w:r>
        <w:rPr/>
        <w:t>깉呣믍쉕瞩쉀繴⨨儭潫췂癨☨燂搴䍳總恃ꌺ挭櫂䍑珂䩅辿泂㠱쉬愱幭呚湱땸⒣懂楹</w:t>
      </w:r>
      <w:r>
        <w:rPr/>
        <w:t>꤯</w:t>
      </w:r>
      <w:r>
        <w:rPr/>
        <w:t>쵦奭䀱㯂㈮歳⬥圽䙧昷㡌䞵깹</w:t>
      </w:r>
      <w:r>
        <w:rPr/>
        <w:t>Ⱜ</w:t>
      </w:r>
      <w:r>
        <w:rPr/>
        <w:t>婮㑋</w:t>
      </w:r>
      <w:r>
        <w:rPr/>
        <w:t>ꖘ</w:t>
      </w:r>
      <w:r>
        <w:rPr/>
        <w:t>桃暩싂♆⼥⩙깃牢⯎䪏敌䝍条쉹쉇輶吩啱⮘쉱䍘㫂桩ㅒ元䩵䔳捡㒵ォ漶础촰带껂珂內</w:t>
      </w:r>
      <w:r>
        <w:rPr/>
        <w:t>⡹</w:t>
      </w:r>
      <w:r>
        <w:rPr/>
        <w:t>拂ꆥ㑟癒器춣杷歆쉪祭兑嘮甦临꺏䁗䉕柃숨</w:t>
      </w:r>
      <w:r>
        <w:rPr/>
        <w:t>ꤽ</w:t>
      </w:r>
      <w:r>
        <w:rPr/>
        <w:t>畟彺硄㜣⭺䡰怴い뽴⼸쏂䲵㡳汒祃婴갻橹熘쉢獰녰㘯㬰颮坎ぐㅠ</w:t>
      </w:r>
      <w:r>
        <w:rPr/>
        <w:t>ꕰ</w:t>
      </w:r>
      <w:r>
        <w:rPr/>
        <w:t>녎ꆻ惍슡牭弸㵇</w:t>
      </w:r>
      <w:r>
        <w:rPr/>
        <w:t>ⵅ</w:t>
      </w:r>
      <w:r>
        <w:rPr/>
        <w:t>縰䕋㣂⫂㵧쉇佌</w:t>
      </w:r>
      <w:r>
        <w:rPr/>
        <w:t>ꖣ</w:t>
      </w:r>
      <w:r>
        <w:rPr/>
        <w:t>璬獠牣쉊䀦䍴帴㶩癘窥烎汋盂怺뼹刺䬤䉂亥婖숪挪䁳⽑啌䉮</w:t>
      </w:r>
      <w:r>
        <w:rPr/>
        <w:t>꧃</w:t>
      </w:r>
      <w:r>
        <w:rPr/>
        <w:t>䍌</w:t>
      </w:r>
      <w:r>
        <w:rPr/>
        <w:t>ꤦ</w:t>
      </w:r>
      <w:r>
        <w:rPr/>
        <w:t>㝎䭆眺坾⩟慺玵役濂㇃꺘싂Ⓝ㙋숶㜲瑶⤪숺参</w:t>
      </w:r>
      <w:r>
        <w:rPr/>
        <w:t>⡇</w:t>
      </w:r>
      <w:r>
        <w:rPr/>
        <w:t>夶걍硋煄坣匥亥灤䡖偺깂剾ꍥ⼵</w:t>
      </w:r>
      <w:r>
        <w:rPr/>
        <w:t>꧂</w:t>
      </w:r>
      <w:r>
        <w:rPr/>
        <w:t>⿂걣⩅쉩椴奓㙣╱搵⥨쉦䴵撱ꅓꏂ奚쉞㘸係䔪㨨澣쌸뿂쉳焳䍥儳杈䀬汬⩘歔▻䣂揂湬</w:t>
      </w:r>
      <w:r>
        <w:rPr/>
        <w:t>Ɒ</w:t>
      </w:r>
      <w:r>
        <w:rPr/>
        <w:t>儯眻喩㥒녉ㄬ呇畗뮣兏⎬㵴쉑婃浙뽙輯㌩橚剣䊏栮堽㍉칅愽浂乞㵥澡⹷ヂ㷂䝙䠹싃</w:t>
      </w:r>
      <w:r>
        <w:rPr/>
        <w:t>ꤥ⩏</w:t>
      </w:r>
      <w:r>
        <w:rPr/>
        <w:t>埂顓㥘墘╡칳眫䉾㵷杌湨武䝫暘獯弥쉄ꌣ捇奵ㄴ煀抩䆻浗㎣쉖숶碘䵡묤썃갊⺣㬽䉙숵奲汰刲␹睈砲㧎䡔넱</w:t>
      </w:r>
      <w:r>
        <w:rPr/>
        <w:t>꧂</w:t>
      </w:r>
      <w:r>
        <w:rPr/>
        <w:t>䭢斡唽㵕쉍䱒佃숮畗숪⪩乑渣쉮뭺Ⓜ嫂㍍걘깁凂儽彴䠷呎〺⺻</w:t>
      </w:r>
      <w:r>
        <w:rPr/>
        <w:t>ꦥ⑸</w:t>
      </w:r>
      <w:r>
        <w:rPr/>
        <w:t>싂⌶</w:t>
      </w:r>
      <w:r>
        <w:rPr/>
        <w:t>ⶩ</w:t>
      </w:r>
      <w:r>
        <w:rPr/>
        <w:t>剪䥣싂杦⸬冡㟂煉秂轂䑞仂秂</w:t>
      </w:r>
      <w:r>
        <w:rPr/>
        <w:t>⠬</w:t>
      </w:r>
      <w:r>
        <w:rPr/>
        <w:t>䀤歚洹爴녋攷⨤⨽㶱쉨轄☥⚘</w:t>
      </w:r>
      <w:r>
        <w:rPr/>
        <w:t>ⰵ</w:t>
      </w:r>
      <w:r>
        <w:rPr/>
        <w:t>克㍏䜫桯숪繱꺡⩈츩澿䍠琫숲扣儦き䈯瀣䍊⬮恚쉅䬽と㑂⹍숨吭獱⵸쉘枏啸뼶顗湑灺种녑杵䦏略呟桕盂㵅圬⬱搪亿䳂⽋抩⫂䤪潁䅕䊮燃</w:t>
      </w:r>
      <w:r>
        <w:rPr/>
        <w:t>⡔</w:t>
      </w:r>
      <w:r>
        <w:rPr/>
        <w:t>㥇仂녭珂䜤╪땓╹砰㩇⨹⨭㜤ꅌ汎싃쉫䤪槂♫쉶幄㩙捹昦坐瞬㜤匽㝾䐪汃쉹㍕⺣䥕슩싂ㆥ쉩녹轇싂⌨</w:t>
      </w:r>
      <w:r>
        <w:rPr/>
        <w:t>⢘</w:t>
      </w:r>
      <w:r>
        <w:rPr/>
        <w:t>催슣渨⎣♉㙰癣奊쉎䦥쉵㡂䁩乾䅨쉺扞뭨땤ꅦ浠쉁</w:t>
      </w:r>
      <w:r>
        <w:rPr/>
        <w:t>⡸</w:t>
      </w:r>
      <w:r>
        <w:rPr/>
        <w:t>捸牟吨晊䤲垻末␷咿⼤䝎卧숽浑橵夷吨㡀⩾䝤⵵</w:t>
      </w:r>
      <w:r>
        <w:rPr/>
        <w:t>ⱕ</w:t>
      </w:r>
      <w:r>
        <w:rPr/>
        <w:t>䩆ꌩ㑵</w:t>
      </w:r>
      <w:r>
        <w:rPr/>
        <w:t>⡅</w:t>
      </w:r>
      <w:r>
        <w:rPr/>
        <w:t>椮ぐ掩⻃걡</w:t>
      </w:r>
      <w:r>
        <w:rPr/>
        <w:t>⡩</w:t>
      </w:r>
      <w:r>
        <w:rPr/>
        <w:t>犿㔥숸稵晹浺灔䀨甴䵏㦮煦檏昴㡆䕚猷㠸ꍃ爲瀬</w:t>
      </w:r>
      <w:r>
        <w:rPr/>
        <w:t>Ɐ</w:t>
      </w:r>
      <w:r>
        <w:rPr/>
        <w:t>ꕧ</w:t>
      </w:r>
      <w:r>
        <w:rPr/>
        <w:t>뗂꺱唯⯂嘶쉥쉄剪嘯㉭乔繘숷</w:t>
      </w:r>
      <w:r>
        <w:rPr/>
        <w:t>꤯</w:t>
      </w:r>
      <w:r>
        <w:rPr/>
        <w:t>㧂ꍦ♑촭</w:t>
      </w:r>
      <w:r>
        <w:rPr/>
        <w:t>꤯</w:t>
      </w:r>
      <w:r>
        <w:rPr/>
        <w:t>슥쉈盂偐䤯縨畲⶿挺息㵹㡦津坕䝈惍捖擂</w:t>
      </w:r>
      <w:r>
        <w:rPr/>
        <w:t>ꕫ</w:t>
      </w:r>
      <w:r>
        <w:rPr/>
        <w:t>㗂幀楹輱㍬懂䔭䆩㔮歾⍖䩞숯ꍎ싂灰婪쉂⫂</w:t>
      </w:r>
      <w:r>
        <w:rPr/>
        <w:t>꧃</w:t>
      </w:r>
      <w:r>
        <w:rPr/>
        <w:t>晴佌㭣㏍㵦頵</w:t>
      </w:r>
      <w:r>
        <w:rPr/>
        <w:t>ⴰ</w:t>
      </w:r>
      <w:r>
        <w:rPr/>
        <w:t>烂걖⩦㙡卙♁썣㦥숫圦㙧洱献繏⨤ㄶ祑쉎焰㶏쉋掮僂总쉱礹㨷䑀䀦獩숻癲䉇㭖䥌㙀</w:t>
      </w:r>
      <w:r>
        <w:rPr/>
        <w:t>⡷</w:t>
      </w:r>
      <w:r>
        <w:rPr/>
        <w:t>䐺洩ꅆ樭깮싂椱♞⬭쵧䥥㏂斮㢵쉟쉪㗂夸婭㡦彘⨮⭓⍯㍌䲱慤卩䱚暣兾敫䥲扄䉴稺⽣彺</w:t>
      </w:r>
      <w:r>
        <w:rPr/>
        <w:t>ⵄ</w:t>
      </w:r>
      <w:r>
        <w:rPr/>
        <w:t>爰⑎䅫焥迃⴪浂䱸ꥸ匮⑦쉈轶汉祎乞稩츹恖⻂斻係䮵婠싎</w:t>
      </w:r>
      <w:r>
        <w:rPr/>
        <w:t>⡂</w:t>
      </w:r>
      <w:r>
        <w:rPr/>
        <w:t>䠪ィ</w:t>
      </w:r>
      <w:r>
        <w:rPr/>
        <w:t>ꗂ</w:t>
      </w:r>
      <w:r>
        <w:rPr/>
        <w:t>숰嘨⑑쉈囂깉㤻썣噲㍃쉞穧㊮♠쉅쉺</w:t>
      </w:r>
      <w:r>
        <w:rPr/>
        <w:t>⠸</w:t>
      </w:r>
      <w:r>
        <w:rPr/>
        <w:t>矂㬤♫䭣ㅌ땉恂뮿</w:t>
      </w:r>
      <w:r>
        <w:rPr/>
        <w:t>ꤤ</w:t>
      </w:r>
      <w:r>
        <w:rPr/>
        <w:t>步汅뇍歮䨲쉀灳㜷榩媵畎硁ぺ怺暣滂〦枩숷</w:t>
      </w:r>
      <w:r>
        <w:rPr/>
        <w:t>ꗂ</w:t>
      </w:r>
      <w:r>
        <w:rPr/>
        <w:t>숪敆숪⭫쉏⨱穧焬捩䭊㙹塪쉖슩夫䦿恥绎矂穹䟍땬曂⩄䦿긥⍎䅯뼸塤睧ꥱ堭걄㴸숵㈨欭䘊佰⹕轆쉎氻㩮㝖䁷☪⩩㏂瑈⬣⑁㍇迂␳窩䄷쎘䂩쉊쵠</w:t>
      </w:r>
      <w:r>
        <w:rPr/>
        <w:t>ⷂ</w:t>
      </w:r>
      <w:r>
        <w:rPr/>
        <w:t>拂恒戥깕䭌氤⏂愦</w:t>
      </w:r>
      <w:r>
        <w:rPr/>
        <w:t>ꕳ</w:t>
      </w:r>
      <w:r>
        <w:rPr/>
        <w:t>獎幗㔺慓䀯䲘숦炘噥▬樬䍖噌숹恦湖侏䘳쉊쉪扂潤땷Ⓜ</w:t>
      </w:r>
      <w:r>
        <w:rPr/>
        <w:t>ⷂ⧂</w:t>
      </w:r>
      <w:r>
        <w:rPr/>
        <w:t>湶浌숻⑌␺뗂橆㮥㝕⼨ꥶ♵쉃ꅄ歠㙃쌵</w:t>
      </w:r>
      <w:r>
        <w:rPr/>
        <w:t>ꦱ</w:t>
      </w:r>
      <w:r>
        <w:rPr/>
        <w:t>㝏䡬ꅅ䝬皿剙캿繙䱠剘</w:t>
      </w:r>
      <w:r>
        <w:rPr/>
        <w:t>ⲩ</w:t>
      </w:r>
      <w:r>
        <w:rPr/>
        <w:t>呵瑶ꍢ⩳橏쉵桕坯⼸䐹ㅐ䱾䈰猭瀩ꥪ슿䭗</w:t>
      </w:r>
      <w:r>
        <w:rPr/>
        <w:t>ⵂ</w:t>
      </w:r>
      <w:r>
        <w:rPr/>
        <w:t>㈲祶硶穑呴呂</w:t>
      </w:r>
      <w:r>
        <w:rPr/>
        <w:t>⡔</w:t>
      </w:r>
      <w:r>
        <w:rPr/>
        <w:t>影縷瑷쉹</w:t>
      </w:r>
      <w:r>
        <w:rPr/>
        <w:t>ꕙ</w:t>
      </w:r>
      <w:r>
        <w:rPr/>
        <w:t>슘⥵昫</w:t>
      </w:r>
      <w:r>
        <w:rPr/>
        <w:t>ꤷ</w:t>
      </w:r>
      <w:r>
        <w:rPr/>
        <w:t>媡汔싂㖥쵢䵡䞘</w:t>
      </w:r>
      <w:r>
        <w:rPr/>
        <w:t>ꕺ</w:t>
      </w:r>
      <w:r>
        <w:rPr/>
        <w:t>㥱䯂徥硤ꇍ噩녷</w:t>
      </w:r>
      <w:r>
        <w:rPr/>
        <w:t>⡙</w:t>
      </w:r>
      <w:r>
        <w:rPr/>
        <w:t>兲䱣畟㏂㡎汸⺱</w:t>
      </w:r>
      <w:r>
        <w:rPr/>
        <w:t>ꔷ</w:t>
      </w:r>
      <w:r>
        <w:rPr/>
        <w:t>吪ꄤ穄⩍桰䌺⥀䉯縬桧⫃ꍉ㡶습⥟숺渷㐳戶쉤䁆爦熻쉵顐</w:t>
      </w:r>
      <w:r>
        <w:rPr/>
        <w:t>ⱒⱮ</w:t>
      </w:r>
      <w:r>
        <w:rPr/>
        <w:t>偏⎘ꍂ灨怸汉睰㙂쉅䖣쉦匹㥸숭䒵煂歬卆促倯伶揍䭶슣楄湎牒唰</w:t>
      </w:r>
      <w:r>
        <w:rPr/>
        <w:t>ꦩ</w:t>
      </w:r>
      <w:r>
        <w:rPr/>
        <w:t>쉮♎亥㒡懂歚㨮믃갴㩇ㅐ쉙囂</w:t>
      </w:r>
      <w:r>
        <w:rPr/>
        <w:t>ⴭ</w:t>
      </w:r>
      <w:r>
        <w:rPr/>
        <w:t>歷礥奘⑍</w:t>
      </w:r>
      <w:r>
        <w:rPr/>
        <w:t>ꤹ</w:t>
      </w:r>
      <w:r>
        <w:rPr/>
        <w:t>磍⭆⸪㑉畓⩪嘮瘬晫칏囃䰯ꅇ䜹湏暣䍸╺䈬戱㉶汧䝑</w:t>
      </w:r>
      <w:r>
        <w:rPr/>
        <w:t>ꔪ</w:t>
      </w:r>
      <w:r>
        <w:rPr/>
        <w:t>쉺穏猪硔</w:t>
      </w:r>
      <w:r>
        <w:rPr/>
        <w:t>ꤤ</w:t>
      </w:r>
      <w:r>
        <w:rPr/>
        <w:t>穮긤쵅歫</w:t>
      </w:r>
      <w:r>
        <w:rPr/>
        <w:t>ⱞ</w:t>
      </w:r>
      <w:r>
        <w:rPr/>
        <w:t>楖㉋㝖䁇䜶⩌⭌걵樥㘪榥䜰ꥷ繘쎿㉞䝊⩮꥔</w:t>
      </w:r>
      <w:r>
        <w:rPr/>
        <w:t>ꦵ</w:t>
      </w:r>
      <w:r>
        <w:rPr/>
        <w:t>幋㍣⒬䋃咡쉇撿췃奆쏂쉺썠痂恈稸眭</w:t>
      </w:r>
      <w:r>
        <w:rPr/>
        <w:t>ꔵ</w:t>
      </w:r>
      <w:r>
        <w:rPr/>
        <w:t>깨쵩䡸♩摆⫂꧎슏浰獴䗍䞥瀫场㡎</w:t>
      </w:r>
      <w:r>
        <w:rPr/>
        <w:t>ꤸꕢ</w:t>
      </w:r>
      <w:r>
        <w:rPr/>
        <w:t>쉋椫治긪㘮榮䤣</w:t>
      </w:r>
      <w:r>
        <w:rPr/>
        <w:t>ꤰ</w:t>
      </w:r>
      <w:r>
        <w:rPr/>
        <w:t>僂䅟뽲</w:t>
      </w:r>
      <w:r>
        <w:rPr/>
        <w:t>ꦮ</w:t>
      </w:r>
      <w:r>
        <w:rPr/>
        <w:t>瀥ㅺ珃쉑싂䝪湘椫뭃慅䥵쉰忂橇쉉燃婕嗂슘딬⒥欯乚济슘息幤䴸砮扱全⺡竂坎⫃㇍쉬䉭║䭂䜦侬牲㣃穌㉖哂穄剩慹焵奬景慄氪捵潢妏</w:t>
      </w:r>
      <w:r>
        <w:rPr/>
        <w:t>ꔰ</w:t>
      </w:r>
      <w:r>
        <w:rPr/>
        <w:t>㐻숶쉒犮煩李弴㥙剥슱䭂淂癱㔥</w:t>
      </w:r>
      <w:r>
        <w:rPr/>
        <w:t>ꤩ</w:t>
      </w:r>
      <w:r>
        <w:rPr/>
        <w:t>䲘뽘췂썌쉧䭹匪깋䭭</w:t>
      </w:r>
      <w:r>
        <w:rPr/>
        <w:t>ⰺ⩆</w:t>
      </w:r>
      <w:r>
        <w:rPr/>
        <w:t>숷</w:t>
      </w:r>
      <w:r>
        <w:rPr/>
        <w:t>ⵉ</w:t>
      </w:r>
      <w:r>
        <w:rPr/>
        <w:t>㩪䩶䁄捩녩⦮⩃⩮㕱䴯</w:t>
      </w:r>
      <w:r>
        <w:rPr/>
        <w:t>ⵔ</w:t>
      </w:r>
      <w:r>
        <w:rPr/>
        <w:t>䉶偤쉎숱䭹㶏榵㑥딺妩쉱祣쉮㍀⩇䟂쌽㝭摂猪弫딪戻呧</w:t>
      </w:r>
      <w:r>
        <w:rPr/>
        <w:t>ꤵ</w:t>
      </w:r>
      <w:r>
        <w:rPr/>
        <w:t>癐妵汄</w:t>
      </w:r>
      <w:r>
        <w:rPr/>
        <w:t>ⵢ</w:t>
      </w:r>
      <w:r>
        <w:rPr/>
        <w:t>쉈뽪쉐株术㡅⥷燍</w:t>
      </w:r>
      <w:r>
        <w:rPr/>
        <w:t>ⴽ</w:t>
      </w:r>
      <w:r>
        <w:rPr/>
        <w:t>幸쉄〳䌳䠷携䳂썩䏂㜺眪奋憱䅴⨫彚働⿂썗浀슩</w:t>
      </w:r>
      <w:r>
        <w:rPr/>
        <w:t>ⴷ</w:t>
      </w:r>
      <w:r>
        <w:rPr/>
        <w:t>⽮ㄬ㩖㝱儫䑹帯㨭╦㏂뼩䐱呗</w:t>
      </w:r>
      <w:r>
        <w:rPr/>
        <w:t>ꗂ</w:t>
      </w:r>
      <w:r>
        <w:rPr/>
        <w:t>겻숸䭰敢䘫</w:t>
      </w:r>
      <w:r>
        <w:rPr/>
        <w:t>ꤣ</w:t>
      </w:r>
      <w:r>
        <w:rPr/>
        <w:t>⠷</w:t>
      </w:r>
      <w:r>
        <w:rPr/>
        <w:t>测橵礷顐癔숺㑞淎䭴⤶刊灟㙡晔瓃녂嘬塨칪쉬转ꆡ沥쉄攬千で⽵㮬丰狂㫎ꅮ妵쉱㡂쉚䭴⥀</w:t>
      </w:r>
      <w:r>
        <w:rPr/>
        <w:t>ꤨ</w:t>
      </w:r>
      <w:r>
        <w:rPr/>
        <w:t>㐥慃潹杂</w:t>
      </w:r>
      <w:r>
        <w:rPr/>
        <w:t>ⷂ</w:t>
      </w:r>
      <w:r>
        <w:rPr/>
        <w:t>晬潩ꌦ</w:t>
      </w:r>
      <w:r>
        <w:rPr/>
        <w:t>ꕆ</w:t>
      </w:r>
      <w:r>
        <w:rPr/>
        <w:t>깞䩡</w:t>
      </w:r>
      <w:r>
        <w:rPr/>
        <w:t>ꖥ</w:t>
      </w:r>
      <w:r>
        <w:rPr/>
        <w:t>旂畃㍌灡䩘佒㩠嫂㡤䍈⥢⯂⩶壍슘䡋姂摒拂啘</w:t>
      </w:r>
      <w:r>
        <w:rPr/>
        <w:t>ꕴ</w:t>
      </w:r>
      <w:r>
        <w:rPr/>
        <w:t>쉹挳䍂쉶娴䵢獅態槂쉔摃䉂쉍瀹と</w:t>
      </w:r>
      <w:r>
        <w:rPr/>
        <w:t>ⵎ⥹</w:t>
      </w:r>
      <w:r>
        <w:rPr/>
        <w:t>湵恁乪㥯擂弹촪桡㔮䑭쉟⩏恈䑣檱⚻判幙⦱琥参奃⌨깲䑊繺澱縺獪㙅嚥潶㕔뭗숫㭪ꏂず갵ꍅ眦伽䩍㈨묱枩</w:t>
      </w:r>
      <w:r>
        <w:rPr/>
        <w:t>꤬⥷</w:t>
      </w:r>
      <w:r>
        <w:rPr/>
        <w:t>뽧놿숪匥㢮濂㡄䧂彑炩㧂㊥毂栰浧싂榵琰㉦么婓ㄤ쉙䬰偍抿㶩깮쉘琰稪兠⹖捪幌녅숪䅩堽⯂䭌䕅䍚쉙⭒䈫슿ㅘ숳묪嘲纩㕚㭖汃捵⹕噀硁⫎</w:t>
      </w:r>
      <w:r>
        <w:rPr/>
        <w:t>ⰶ</w:t>
      </w:r>
      <w:r>
        <w:rPr/>
        <w:t>祣췎顆슩幸슬墥䞣䭸䔦㯂썉瓂숭歐㴰晆㉲쉹</w:t>
      </w:r>
      <w:r>
        <w:rPr/>
        <w:t>ꤴ</w:t>
      </w:r>
      <w:r>
        <w:rPr/>
        <w:t>䁎炮썺</w:t>
      </w:r>
      <w:r>
        <w:rPr/>
        <w:t>ꔰ</w:t>
      </w:r>
      <w:r>
        <w:rPr/>
        <w:t>櫃㔣⚘奍╭涩㝒뼴垣仂桕冩</w:t>
      </w:r>
      <w:r>
        <w:rPr/>
        <w:t>⡞</w:t>
      </w:r>
      <w:r>
        <w:rPr/>
        <w:t>슏ꇂ㍋焥䉺檏쉊땚쉊杴縫檱塅噈䙞揂㑈⤮숺䨩呌긽姂在䲣婎쉨䘰땨穞杩栵痂㧃㐴稺匣利焲は何犩湩⵩楒僂祅</w:t>
      </w:r>
      <w:r>
        <w:rPr/>
        <w:t>ⱖ</w:t>
      </w:r>
      <w:r>
        <w:rPr/>
        <w:t>砽吻䤲㉙쉍㝷</w:t>
      </w:r>
      <w:r>
        <w:rPr/>
        <w:t>⡥</w:t>
      </w:r>
      <w:r>
        <w:rPr/>
        <w:t>灵曂곂捍䰸걎䵨㭹癎䑙反</w:t>
      </w:r>
      <w:r>
        <w:rPr/>
        <w:t>ꕒ</w:t>
      </w:r>
      <w:r>
        <w:rPr/>
        <w:t>쉌⻂겿싂獒⩗䵯촲吶䩈䘻總</w:t>
      </w:r>
      <w:r>
        <w:rPr/>
        <w:t>꧂</w:t>
      </w:r>
      <w:r>
        <w:rPr/>
        <w:t>䑫凎</w:t>
      </w:r>
      <w:r>
        <w:rPr/>
        <w:t>ⲣ</w:t>
      </w:r>
      <w:r>
        <w:rPr/>
        <w:t>採婒싃⹗◂均놿쉗䫂坬㑃轵䴯㓎⎣画숻</w:t>
      </w:r>
      <w:r>
        <w:rPr/>
        <w:t>꧂</w:t>
      </w:r>
      <w:r>
        <w:rPr/>
        <w:t>刹硩歹㣂뽯盂䔸숻参轎獹㝄睴</w:t>
      </w:r>
      <w:r>
        <w:rPr/>
        <w:t>ⱅ╌</w:t>
      </w:r>
      <w:r>
        <w:rPr/>
        <w:t>歺䳂䝡╷䡩坹係⹉넬䋂숦溏㭸唴湄⥆奬樹䔹灣畫슥頱ꍅ桀츻㏂䎻儭飂䃂ꅠ㔦</w:t>
      </w:r>
      <w:r>
        <w:rPr/>
        <w:t>ⱸ</w:t>
      </w:r>
      <w:r>
        <w:rPr/>
        <w:t>쉬歗뽬ꥱ弮穒䑶⎮䪏砮㵠⭖</w:t>
      </w:r>
      <w:r>
        <w:rPr/>
        <w:t>ꥒ</w:t>
      </w:r>
      <w:r>
        <w:rPr/>
        <w:t>넱昱땔昩杵顀氻瘲礸칞⤥䅀</w:t>
      </w:r>
      <w:r>
        <w:rPr/>
        <w:t>ⵁ</w:t>
      </w:r>
      <w:r>
        <w:rPr/>
        <w:t>숩佪啖繯쉉숺䕡숨琳わ⑱㨸⩧䈣瑖ꍬ僂祣썡稵樸硆創⹖庘䱃噇㈴</w:t>
      </w:r>
      <w:r>
        <w:rPr/>
        <w:t>ꦻ</w:t>
      </w:r>
      <w:r>
        <w:rPr/>
        <w:t>䭇긻浨䑌济㠷숪쉁⍸憏攨妥敩䵎䱕깖晕뾩搵秂㤳坉扲禩瀴㵷</w:t>
      </w:r>
      <w:r>
        <w:rPr/>
        <w:t>꧂</w:t>
      </w:r>
      <w:r>
        <w:rPr/>
        <w:t>漪㪏稸洯塔</w:t>
      </w:r>
      <w:r>
        <w:rPr/>
        <w:t>ꥃ</w:t>
      </w:r>
      <w:r>
        <w:rPr/>
        <w:t>抱㮮戶쉧轫㬥禥㭹╍뽥㣂숪䱓橇卄轳癊㵏汵严⒥严泂渪쉌怹䵎쉎徵欯숻札㮩搬⍆䡗么⼳ヂ晓䐣惂♥㥨☬洫榏䍶刊冩㑸쉭䦣㛂呷㌫匩쌹歅浍撿쉘敧䕋憩欲쉗숪湔燂ꍶ姂促區㭹䭳挨䌺剧쉸⽓</w:t>
      </w:r>
      <w:r>
        <w:rPr/>
        <w:t>⢵</w:t>
      </w:r>
      <w:r>
        <w:rPr/>
        <w:t>㣂共</w:t>
      </w:r>
      <w:r>
        <w:rPr/>
        <w:t>ⵙ</w:t>
      </w:r>
      <w:r>
        <w:rPr/>
        <w:t>뭣〺ㅥ</w:t>
      </w:r>
      <w:r>
        <w:rPr/>
        <w:t>ⱗ</w:t>
      </w:r>
      <w:r>
        <w:rPr/>
        <w:t>㙓昪⿂숪㍲剥吣䍑쉙㝾䩪㩚漻딹噗㎥礻婗슡㥓㡩用牁걟침뽯批츺⼦练輲넣䮩䥏䬣넯剓椫쉋十㈦ꍴ䥩쉡瀬木⹲녯쌴쉯漱禩⑋佱橾</w:t>
      </w:r>
      <w:r>
        <w:rPr/>
        <w:t>ⵄ</w:t>
      </w:r>
      <w:r>
        <w:rPr/>
        <w:t>ㄭ䝃♓繘⩹䢣쉑牊땋쉵㕔䄽뼤㈺⥮啪</w:t>
      </w:r>
      <w:r>
        <w:rPr/>
        <w:t>ⲩ</w:t>
      </w:r>
      <w:r>
        <w:rPr/>
        <w:t>頣쉑▮쉎兪쉤䢱</w:t>
      </w:r>
      <w:r>
        <w:rPr/>
        <w:t>ꤦ</w:t>
      </w:r>
      <w:r>
        <w:rPr/>
        <w:t>ㅧ捒</w:t>
      </w:r>
      <w:r>
        <w:rPr/>
        <w:t>ꕰ</w:t>
      </w:r>
      <w:r>
        <w:rPr/>
        <w:t>澮庡匪⨪䛍녶繯浄䒏顳ꅬ䙹</w:t>
      </w:r>
      <w:r>
        <w:rPr/>
        <w:t>ⰷ</w:t>
      </w:r>
      <w:r>
        <w:rPr/>
        <w:t>瞱佁칾眫겿쉳祪睎瑳䵣㏂ꌪ䆩䊿捕䗂㓂䮩묮䲥恠숴쉸礩飂ㅫꄣ犡뮣哂㙉⥌䱂硥䬨椸潍穤쉈䯃啮䥫佳♍</w:t>
      </w:r>
      <w:r>
        <w:rPr/>
        <w:t>ⰷ</w:t>
      </w:r>
      <w:r>
        <w:rPr/>
        <w:t>숣㢬䍟佳㕐潭㌸⩸⪏䄱뭒敫숬挩쉫繞㇂⧂㑷㓂㵤扱⸰㒘扦녵쉨䈯ꆡ㥳싂䅣㝨䙔牌䣂숹䗂㨳睆㭚뭐⑔輪</w:t>
      </w:r>
      <w:r>
        <w:rPr/>
        <w:t>ꦥ</w:t>
      </w:r>
      <w:r>
        <w:rPr/>
        <w:t>搮帤㬯║牙ꄮ쉇兯治懎瞿ꍸ硋숩㝰煮땆䒵㨲戸卤㵵⻎伥戥桶潒싂〦㝇쉴摹渹⨪ㅯ斮䉑䭑婒</w:t>
      </w:r>
      <w:r>
        <w:rPr/>
        <w:t>⢵ⱆ</w:t>
      </w:r>
      <w:r>
        <w:rPr/>
        <w:t>久㣂슩䨸⼪⩓嗃</w:t>
      </w:r>
      <w:r>
        <w:rPr/>
        <w:t>ꤶ</w:t>
      </w:r>
      <w:r>
        <w:rPr/>
        <w:t>컂</w:t>
      </w:r>
      <w:r>
        <w:rPr/>
        <w:t>ꕾ</w:t>
      </w:r>
      <w:r>
        <w:rPr/>
        <w:t>䧍쉅㭊扵卣癲厣轓깏쉈쉌쉈㪻辵㌶뾩敚福⭈⎩걄⾩爪☻䍄潷뼭⾬컂⍂</w:t>
      </w:r>
      <w:r>
        <w:rPr/>
        <w:t>ⱹ</w:t>
      </w:r>
      <w:r>
        <w:rPr/>
        <w:t>浂╫偠種䱳⥖啄</w:t>
      </w:r>
      <w:r>
        <w:rPr/>
        <w:t>ꔨ</w:t>
      </w:r>
      <w:r>
        <w:rPr/>
        <w:t>㔳쉵欽녰⾩晹㑆䱎䙐圪</w:t>
      </w:r>
      <w:r>
        <w:rPr/>
        <w:t>ⷍ</w:t>
      </w:r>
      <w:r>
        <w:rPr/>
        <w:t>㐱䝂뽓</w:t>
      </w:r>
      <w:r>
        <w:rPr/>
        <w:t>ⱋ</w:t>
      </w:r>
      <w:r>
        <w:rPr/>
        <w:t>ꄤ⩋噢䈣愬椮䌭㑶䥁뾮Ⓙ䕃摪犥㕨꥖쉑敇䐵晠兩</w:t>
      </w:r>
      <w:r>
        <w:rPr/>
        <w:t>⠬⥑</w:t>
      </w:r>
      <w:r>
        <w:rPr/>
        <w:t>捉䥒托딹恮也吺숦䔯⍵쵬旂乺爻깐</w:t>
      </w:r>
      <w:r>
        <w:rPr/>
        <w:t>ꤪ</w:t>
      </w:r>
      <w:r>
        <w:rPr/>
        <w:t>噴愻礴⯂딻♏媻</w:t>
      </w:r>
      <w:r>
        <w:rPr/>
        <w:t>ꥋ</w:t>
      </w:r>
      <w:r>
        <w:rPr/>
        <w:t>檻ꅗ爯殡桩塓ꥡ琥䴦乕塖땈伮</w:t>
      </w:r>
      <w:r>
        <w:rPr/>
        <w:t>⢵</w:t>
      </w:r>
      <w:r>
        <w:rPr/>
        <w:t>伯꥙쉃棂圫斡㦩帰煟숰㵘穓⹦敱喿⩈扨⽈</w:t>
      </w:r>
      <w:r>
        <w:rPr/>
        <w:t>⡺</w:t>
      </w:r>
      <w:r>
        <w:rPr/>
        <w:t>䪬㘻侬</w:t>
      </w:r>
      <w:r>
        <w:rPr/>
        <w:t>⠰</w:t>
      </w:r>
      <w:r>
        <w:rPr/>
        <w:t>縪䕁淂牔佟⽍䩯ꍎ⏂汇츺怸⬪卵⾿婺䦡깆偤䑳伮晴札╢</w:t>
      </w:r>
      <w:r>
        <w:rPr/>
        <w:t>ꥎ</w:t>
      </w:r>
      <w:r>
        <w:rPr/>
        <w:t>湐ꄪ묰敦쵢䉥㉏츳穱敃摩伻ꌫ䭀颣䢥뼵汣杉偭坺㑳꥚쉏㵭䅠儩䫍䜥儣⵨쉁⼻佁⥕墡썒䅃午⽳旎輵㠳塍拂唴</w:t>
      </w:r>
      <w:r>
        <w:rPr/>
        <w:t>ꦥ</w:t>
      </w:r>
      <w:r>
        <w:rPr/>
        <w:t>䁬춱し⩹儷㇂⭾녑㙘㐰ꅸ긫偱总奵嫂䍾戶䌪敡␺㗂㵱숊㡯┲㨫活</w:t>
      </w:r>
      <w:r>
        <w:rPr/>
        <w:t>⠲</w:t>
      </w:r>
      <w:r>
        <w:rPr/>
        <w:t>쉋䭐칄睩㭋癸㋃⑌㉆䍖⽩䒘⭌噃婳癏슥匨㙄䚮싂♰呫</w:t>
      </w:r>
      <w:r>
        <w:rPr/>
        <w:t>Ⱓ</w:t>
      </w:r>
      <w:r>
        <w:rPr/>
        <w:t>걄桉⫂娽呕치繏꥾㪻䰯䉶捗焬쉳⯂칧</w:t>
      </w:r>
      <w:r>
        <w:rPr/>
        <w:t>ⱋ⥒</w:t>
      </w:r>
      <w:r>
        <w:rPr/>
        <w:t>䭸쉍</w:t>
      </w:r>
      <w:r>
        <w:rPr/>
        <w:t>Ɐ</w:t>
      </w:r>
      <w:r>
        <w:rPr/>
        <w:t>뽅栮汉渶</w:t>
      </w:r>
      <w:r>
        <w:rPr/>
        <w:t>ⲱ</w:t>
      </w:r>
      <w:r>
        <w:rPr/>
        <w:t>獩⩖⺬┭奮㈭䝵묬庻奶牤嘫氯㠷숦ꄫ焲彪뽟♤ㅉ杯栱汃</w:t>
      </w:r>
      <w:r>
        <w:rPr/>
        <w:t>ꥒ</w:t>
      </w:r>
      <w:r>
        <w:rPr/>
        <w:t>쉖牱㈰㴽奤䥗塁碵뼬䁴偺䕵ㅙ▣쉞㘬畅㭙燂獢칌兪协㍺</w:t>
      </w:r>
      <w:r>
        <w:rPr/>
        <w:t>ꖡ</w:t>
      </w:r>
      <w:r>
        <w:rPr/>
        <w:t>䳂췂넰匶爺촺硄䙔浄┹愭㉪辏㍑扡쉕썷╅䵰䇎䑞쉅</w:t>
      </w:r>
      <w:r>
        <w:rPr/>
        <w:t>ⵠ</w:t>
      </w:r>
      <w:r>
        <w:rPr/>
        <w:t>拃䱊䯂슿偏䀨䧂㍕楞䇃쌬瘵奙</w:t>
      </w:r>
      <w:r>
        <w:rPr/>
        <w:t>⣂</w:t>
      </w:r>
      <w:r>
        <w:rPr/>
        <w:t>偠뮥숳숤䨮⽚淎㇎䉈廍碩䵩洽䅅뭘䕁㧃⭮搴㉪歊걠칾啟呕⩞숴彾깋晄穔旃吩땚ヂ쉚⽶犩畣坤쉎컂狂㵰弲拂数璮싂琤㘽畬㉷⍈嘰總戤䅰㵎㜲奖槂潟淂湯</w:t>
      </w:r>
      <w:r>
        <w:rPr/>
        <w:t>ꦩ⹧</w:t>
      </w:r>
      <w:r>
        <w:rPr/>
        <w:t>普㧂顗瓂⽫䊣⹟冬捦嫂橌뽴晅ꥡ츣参녲漦娥깷獦瓂䭞欽쉪ꄯ썅獖⹇顤塬晢癏歒㥵典䑘䅓䝙䍮⿂슮こ濂</w:t>
      </w:r>
      <w:r>
        <w:rPr/>
        <w:t>ⲩ</w:t>
      </w:r>
      <w:r>
        <w:rPr/>
        <w:t>奬㬤뽧ㅨ⸨䝐偳쉌剟愵㒏爣偀樵䥷懎뼬䑗桟皣頫䡮숶</w:t>
      </w:r>
      <w:r>
        <w:rPr/>
        <w:t>⠸</w:t>
      </w:r>
      <w:r>
        <w:rPr/>
        <w:t>쌤搷穬䒱쉉쉔晋⼫䝠煫䤸污▥쉢쉰⼸垏恅╓⑯묺╒㡱濂㥊瑯侮凍춏숻쵷쉹彌坊壂썷婐个㨣䍤塓깟㬲⩎</w:t>
      </w:r>
      <w:r>
        <w:rPr/>
        <w:t>ꔩ</w:t>
      </w:r>
      <w:r>
        <w:rPr/>
        <w:t>⼰䭌戻䫂</w:t>
      </w:r>
      <w:r>
        <w:rPr/>
        <w:t>ꤴ⑒</w:t>
      </w:r>
      <w:r>
        <w:rPr/>
        <w:t>渣䁐濂쉈䳂䱣盂輦縷</w:t>
      </w:r>
      <w:r>
        <w:rPr/>
        <w:t>ⵖ</w:t>
      </w:r>
      <w:r>
        <w:rPr/>
        <w:t>樸슻䝟ꥳ瑩쉏ꅬ슿</w:t>
      </w:r>
      <w:r>
        <w:rPr/>
        <w:t>⡴</w:t>
      </w:r>
      <w:r>
        <w:rPr/>
        <w:t>䐳ㅭ祆싂碿慁ㆱ쉌⸫ꥤ幤到⌽쉲㵒䥺穀硔㎱䭴穔쉘쉎</w:t>
      </w:r>
      <w:r>
        <w:rPr/>
        <w:t>꧂</w:t>
      </w:r>
      <w:r>
        <w:rPr/>
        <w:t>㑄⩑䇂扲㠶쉶睟䕋烍獗걚㡶싂垥塁拂䅵⸭슻㔽㤹倨癬欮栺싂怹浗㝯쉖穲爹晍☩㡈伯睠ㅁ縨뽠倪䉂䌫壂幍姃⽒徥瑗祸숫땃歡⩅楅썏쎮㙊⨦彴敞䂮慃獳頳揎⏂倻忂쌺䓂녹⪵睧</w:t>
      </w:r>
      <w:r>
        <w:rPr/>
        <w:t>꤭</w:t>
      </w:r>
      <w:r>
        <w:rPr/>
        <w:t>䍄╫쉴硃칚쉲硅戲澻쉃晌转嫂</w:t>
      </w:r>
      <w:r>
        <w:rPr/>
        <w:t>꥟</w:t>
      </w:r>
      <w:r>
        <w:rPr/>
        <w:t>쉳礹ㅚ桸縯ꄣꄷ</w:t>
      </w:r>
      <w:r>
        <w:rPr/>
        <w:t>ꥒ</w:t>
      </w:r>
      <w:r>
        <w:rPr/>
        <w:t>싂圱숥䞏䋂疮츹偳娲</w:t>
      </w:r>
      <w:r>
        <w:rPr/>
        <w:t>⡫</w:t>
      </w:r>
      <w:r>
        <w:rPr/>
        <w:t>㉫噏婵测檵㬣</w:t>
      </w:r>
      <w:r>
        <w:rPr/>
        <w:t>ⵦ</w:t>
      </w:r>
      <w:r>
        <w:rPr/>
        <w:t>允䤯憿숯⌲患숴天㍋㝊䩪⸸䮻丱⹩⑫恘ꍎ丳曂䚣癖啑敘丬圊琻䙉㡕央ꅞ摑敳䵧睂噯쎻䬸佋⦣슿哂쉀습쉷㢥歉幐䠮䱅㑟櫂決㩑䋍㄰瑩숯숵숩䭠믂숷</w:t>
      </w:r>
      <w:r>
        <w:rPr/>
        <w:t>⣂</w:t>
      </w:r>
      <w:r>
        <w:rPr/>
        <w:t>敷廍乁䡵潂凍啩硵㤪働橠急㔫狍♷幗捘氱湮䨪㵍뇂瑑싎⨪穭껂噹</w:t>
      </w:r>
      <w:r>
        <w:rPr/>
        <w:t>ⰸ</w:t>
      </w:r>
      <w:r>
        <w:rPr/>
        <w:t>歋焪捑䙠곂⨲倵勂⵨㠲䅢㕤䁬斬땣숷绂婑䤯숺</w:t>
      </w:r>
      <w:r>
        <w:rPr/>
        <w:t>ꥃ</w:t>
      </w:r>
      <w:r>
        <w:rPr/>
        <w:t>樳潉汳䅣焮嫂⽾潍쉢</w:t>
      </w:r>
      <w:r>
        <w:rPr/>
        <w:t>⢏</w:t>
      </w:r>
      <w:r>
        <w:rPr/>
        <w:t>揂꥾묨㍮䧂夬쎏㑚䳂庣檱䅓䠸쉇侘珂╞庮⤲쉌挪⫂䈽帤呓䵯㩚煌䓂땪컎沵䅙컃獑熿썌㡎ꌵ楺縸画ㅱ璏ꅨ쵂穲⪏⥹浠긤숹⽂潆剫曃</w:t>
      </w:r>
      <w:r>
        <w:rPr/>
        <w:t>ⳍ</w:t>
      </w:r>
      <w:r>
        <w:rPr/>
        <w:t>彾쉒彃⭶䣂抩㝏䃎⯂㥖徣呋꥗㠪</w:t>
      </w:r>
      <w:r>
        <w:rPr/>
        <w:t>⡊䷂</w:t>
      </w:r>
      <w:r>
        <w:rPr/>
        <w:t>棂奨⸸곂䍩楪繍恲䲻頺辥未敘光弻㙢稽偍䐰䌽꥔䷂瑴栴爬뽗</w:t>
      </w:r>
      <w:r>
        <w:rPr/>
        <w:t>ꕊ</w:t>
      </w:r>
      <w:r>
        <w:rPr/>
        <w:t>繸숩◂䚩㋍噅姂쉯偗⩘猬</w:t>
      </w:r>
      <w:r>
        <w:rPr/>
        <w:t>ⱏ</w:t>
      </w:r>
      <w:r>
        <w:rPr/>
        <w:t>싂䥑갻숭娬㇂憣⴮⨽숳㧂䵢ず颥玣制䙅ヂ娥浆猨숷䌽慳佗歩䝍哂恖牯⦮噖灐ꏂ轙捡獙㡤惃灑⍚浀磂䉥帲</w:t>
      </w:r>
      <w:r>
        <w:rPr/>
        <w:t>ꔶ</w:t>
      </w:r>
      <w:r>
        <w:rPr/>
        <w:t>쉚㉡숹凃檥㉡믃轢⫂슏燂춮焺珂쉰숦㡡媻䉒</w:t>
      </w:r>
      <w:r>
        <w:rPr/>
        <w:t>ꥀ</w:t>
      </w:r>
      <w:r>
        <w:rPr/>
        <w:t>从쉠쉏ꍶ⮡⸥⌻캱䒵㴥╓㝧䪱</w:t>
      </w:r>
      <w:r>
        <w:rPr/>
        <w:t>ꖿ</w:t>
      </w:r>
      <w:r>
        <w:rPr/>
        <w:t>㩑轎노弯纩</w:t>
      </w:r>
      <w:r>
        <w:rPr/>
        <w:t>꤭</w:t>
      </w:r>
      <w:r>
        <w:rPr/>
        <w:t>㝱⽉儯䁢ꥴ䠥䥮䁲ꥨꇃ㍚䉏汎䤶晘䅒澻湒轸䅍䟂㨳㙙偷쉌浣擂獶⤫亥坆㴰殬䡀䰭⥭䐭䓂䄰㥶쉒㕷䝑轞䉐꥕硪汸乪㡭圲쉺櫂便쉣硶땤捐䭙繢偸㓂⩖䅹촰啠䅅捘瘱䪏ㆮ申걈稨ꅍ䞘䕍ꍙ㕺㓃睮㫂㷍瞡</w:t>
      </w:r>
      <w:r>
        <w:rPr/>
        <w:t>ꥅ</w:t>
      </w:r>
      <w:r>
        <w:rPr/>
        <w:t>恧䱍桥쎵㉹뭣땮슥싂깪漪瘩丮倳䱏䫂牯濂㕘숷䓃姂猤睔㕂曃溘栽灨㘹ꄥ㯍䧂딶䁱朹䜽싂䪿</w:t>
      </w:r>
      <w:r>
        <w:rPr/>
        <w:t>ⷍ</w:t>
      </w:r>
      <w:r>
        <w:rPr/>
        <w:t>轴幌佄쉍숯サが⩓潳䷂슏숤㥡帥ꍑ⫎愦杚繦묩扪㎮䩫橞潯㩬㉵祤㡲庘扃䭈獴桄츮슿帨싃央煠僂슣夺䧂汆桙揂啨匰䢬匰걊娨䳃䚵⍞樭䩈乏㷂沩⹵塦㝍浅⍚壂濂偕楟곂넪坊祦㛂쉘쉒穌勍쉕呁⨨洣䅩剁哂氵㵺淂␯</w:t>
      </w:r>
      <w:r>
        <w:rPr/>
        <w:t>ⴊ</w:t>
      </w:r>
      <w:r>
        <w:rPr/>
        <w:t>盂捶뽷櫂亘桘椪敒⩔⚣쉄㕣拃㜬瑅䁠顚浚⥙㧍⤷㘥⌲嚥긺儰㒣칄⧂䈪䳂㪬倫瑦䵔쉊坃㎿⧂㝋焽ꥶ</w:t>
      </w:r>
      <w:r>
        <w:rPr/>
        <w:t>ⱄ</w:t>
      </w:r>
      <w:r>
        <w:rPr/>
        <w:t>㛂ꍄ♑⨪뭥㇂䕅캵兡</w:t>
      </w:r>
      <w:r>
        <w:rPr/>
        <w:t>ꥃ▱</w:t>
      </w:r>
      <w:r>
        <w:rPr/>
        <w:t>砻䩅㥓䴱彅㋂乨煎䞣</w:t>
      </w:r>
      <w:r>
        <w:rPr/>
        <w:t>Ⳃ</w:t>
      </w:r>
      <w:r>
        <w:rPr/>
        <w:t>㠨凂ꄦ兾㑱漥싂敏爻╄</w:t>
      </w:r>
      <w:r>
        <w:rPr/>
        <w:t>ꥀꤥ⪣</w:t>
      </w:r>
      <w:r>
        <w:rPr/>
        <w:t>슥捇</w:t>
      </w:r>
      <w:r>
        <w:rPr/>
        <w:t>ⰷ</w:t>
      </w:r>
      <w:r>
        <w:rPr/>
        <w:t>示쌲婘辩</w:t>
      </w:r>
      <w:r>
        <w:rPr/>
        <w:t>ⱌ</w:t>
      </w:r>
      <w:r>
        <w:rPr/>
        <w:t>쉈兎敭</w:t>
      </w:r>
      <w:r>
        <w:rPr/>
        <w:t>ꕲ╥</w:t>
      </w:r>
      <w:r>
        <w:rPr/>
        <w:t>䝁湷斘扰䨴瀰▏睂䭫⥰卲╯쉩쉃朣洸獎</w:t>
      </w:r>
      <w:r>
        <w:rPr/>
        <w:t>Ⱬ⍎</w:t>
      </w:r>
      <w:r>
        <w:rPr/>
        <w:t>䥞습娶湆颩獲㈽䨩⍬츩棂䝂믂楚쉺쉪淂䈨睌ꅒ촰松晶㯂䆿喏椭桊</w:t>
      </w:r>
      <w:r>
        <w:rPr/>
        <w:t>ⵯ</w:t>
      </w:r>
      <w:r>
        <w:rPr/>
        <w:t>䌱乄祀櫂걪ㅷ摂♭䈬</w:t>
      </w:r>
      <w:r>
        <w:rPr/>
        <w:t>ⱡ</w:t>
      </w:r>
    </w:p>
    <w:p>
      <w:pPr>
        <w:pStyle w:val="PreformattedText"/>
        <w:bidi w:val="0"/>
        <w:spacing w:before="0" w:after="0"/>
        <w:jc w:val="left"/>
        <w:rPr/>
      </w:pPr>
      <w:r>
        <w:rPr/>
        <w:t>敳㉢칗䈩录乶㡕噒坕䕦咩杮♘땎뭈慑㥤楖⵺⑋彈凂扒놱愳쉐䄨〸祹㜪浧帨凂䷂⬺쌳㵺⚿㋂祀◂⥪瑥幏쉍瀮쉏轆塭⴬檵</w:t>
      </w:r>
      <w:r>
        <w:rPr/>
        <w:t>ⵯ</w:t>
      </w:r>
      <w:r>
        <w:rPr/>
        <w:t>슘津䈤勃쉱뼴숷컃⪩偹䝎湐㐴捓畓쉨䵖䔤쵐傩椹쉙䱊噅渺奱嘦穎輺㉇擂䌮㩔䴫呵숸偬䄦嫂枣걍⽑쉹⩭㥊칸刽⍱塃攬⹀㚮卵싂㈹汭⥣</w:t>
      </w:r>
      <w:r>
        <w:rPr/>
        <w:t>ⱍ</w:t>
      </w:r>
      <w:r>
        <w:rPr/>
        <w:t>㡙䁊쉥涮㈽쵀琷</w:t>
      </w:r>
      <w:r>
        <w:rPr/>
        <w:t>⡒</w:t>
      </w:r>
      <w:r>
        <w:rPr/>
        <w:t>㕵㔷䌶쏂迂㝧䑔啊礩䉄彔뭞斩䈴睖顴⭗ꍋ匸彃捅橞㘽㭫▵瘪檩땵稪ꅆ⑍䅏春挨湨呵䝒厱丮棂㕍㒬づ牨娬堪硌畱㡫쉟佌偾ꅑ牋뽲긵㦻捨㉫妣⩑瘪桞㘻瑟⾘숰⌤춻쉓䥖ꅟ⥙⪱슡䱭뭖⩉⹾䥴ㆻ㵖䙅㎬繑⼩숤칵嗂忂쉳婆㙞㑨偗䕌潈朽坳垘㑥偫숴녣䙈믂숫㵸싃⭒獯쉐ㆡ䖿Ⓙ前䧂榵剋갨剥쉧楶㑒䩳㝪榱쉈䷂稸搴桵칔㔱쉓焮⌳⼰묪湯뗂깏</w:t>
      </w:r>
      <w:r>
        <w:rPr/>
        <w:t>ꔷ</w:t>
      </w:r>
      <w:r>
        <w:rPr/>
        <w:t>쉇伩桯噋㌴毂睧</w:t>
      </w:r>
      <w:r>
        <w:rPr/>
        <w:t>꧂</w:t>
      </w:r>
      <w:r>
        <w:rPr/>
        <w:t>슩㥷哎嗂摨ꍲ塍斱䭳洪坌剮偨㭓嫂丳中嘥呕쌩墻</w:t>
      </w:r>
      <w:r>
        <w:rPr/>
        <w:t>ꕤ</w:t>
      </w:r>
      <w:r>
        <w:rPr/>
        <w:t>䰣ꇂ䋂⧂걅昹瘷愥碵䘵㴯礻㢬쉟夤숩㤲伵梩㩪쵢燂噯景溮楙浲㩲⑃䚬</w:t>
      </w:r>
      <w:r>
        <w:rPr/>
        <w:t>ⶮ☬</w:t>
      </w:r>
      <w:r>
        <w:rPr/>
        <w:t>슩㮥畹㇂痂乖慾呰坧䬪轱㭴牺彬㵀僂燂颩⯂䥧㥪䱷埂瞱慘쉁䵒繯㍈</w:t>
      </w:r>
      <w:r>
        <w:rPr/>
        <w:t>ⴥ</w:t>
      </w:r>
      <w:r>
        <w:rPr/>
        <w:t>ꥡ㜨䜩轲晭滂㏂걦硬猪딊ꍆ╕杪츹桰㍞쌸슱扑侥╤弪眸夥䄭浅顔嫂㤮㤽싃歗⥪迂딲⹀䝹亩㜬䕢劥偪穤噡执䵒㑭</w:t>
      </w:r>
      <w:r>
        <w:rPr/>
        <w:t>⡤</w:t>
      </w:r>
      <w:r>
        <w:rPr/>
        <w:t>䉹砣歡쉄當个㙨飂녃㑥ꍢ숣숤䣂숤矂灀牷夫䑒佭慒礱坊癄䑊乣䑩䥰剫轕形楂</w:t>
      </w:r>
      <w:r>
        <w:rPr/>
        <w:t>ꥇ</w:t>
      </w:r>
      <w:r>
        <w:rPr/>
        <w:t>숵焯痂ヂ硬幘뭙뭹䁾</w:t>
      </w:r>
      <w:r>
        <w:rPr/>
        <w:t>ꖥ</w:t>
      </w:r>
      <w:r>
        <w:rPr/>
        <w:t>갩㙣噄⥆䅧梣슻嫂轋沏䕈瑬䝓뭃晎䱌帨旂䰤</w:t>
      </w:r>
      <w:r>
        <w:rPr/>
        <w:t>ꥅ⹎</w:t>
      </w:r>
      <w:r>
        <w:rPr/>
        <w:t>番⌮</w:t>
      </w:r>
      <w:r>
        <w:rPr/>
        <w:t>Ⳃ</w:t>
      </w:r>
      <w:r>
        <w:rPr/>
        <w:t>戸珂硲ꅵ嘵嘣␵䔪싂쉷⑶橚녍何䕮㝃싂䀱䬭穨㥉㑢㗂㑇水䝪쉊㙠哂층浲条쌫ぎ夣㏎狂懂㙰</w:t>
      </w:r>
      <w:r>
        <w:rPr/>
        <w:t>Ⳃ</w:t>
      </w:r>
      <w:r>
        <w:rPr/>
        <w:t>䜳촨䛂⏂䧂吶⽷妻睳썗檻䀮㡖朱⨬硙ꅔ壂攦牤⍯嫂쵫쉍猱ꥴ㬵䍺繟乍쉌숪쌯堬瑤䬮䣂匸㡡眰넳쉢╉䌺㌭塷䍟畓䎡奚㏎繯㈽剪</w:t>
      </w:r>
      <w:r>
        <w:rPr/>
        <w:t>Ⳃ</w:t>
      </w:r>
      <w:r>
        <w:rPr/>
        <w:t>啣滃쉕䭆⨤毂숭桊佀䧂㍎♄扉塾㘬ぬ摫㉰㔺爴땅䅷㜭扷懂䶻䵁⤴怨㔬䅭偄坍椤㴱䨵⥬祅䥭佢剆뭡㍂숹䙦쉴汯歳廂斻㭞ꍔ售樯㈥婠</w:t>
      </w:r>
      <w:r>
        <w:rPr/>
        <w:t>ꥋ</w:t>
      </w:r>
      <w:r>
        <w:rPr/>
        <w:t>抏儫녗⮱幗瑔线棂縻眱塏䕢㡃で㍭掿䌣浠⺮噗ꆿ睩</w:t>
      </w:r>
      <w:r>
        <w:rPr/>
        <w:t>ꔩ</w:t>
      </w:r>
      <w:r>
        <w:rPr/>
        <w:t>烂</w:t>
      </w:r>
      <w:r>
        <w:rPr/>
        <w:t>ꕌ</w:t>
      </w:r>
      <w:r>
        <w:rPr/>
        <w:t>恪깏⮱睃쉟㢱䁞숨</w:t>
      </w:r>
      <w:r>
        <w:rPr/>
        <w:t>ⴳ</w:t>
      </w:r>
      <w:r>
        <w:rPr/>
        <w:t>䤽煸頷伱咥䑄ꅡ쉤硖獲ꏎ⹚硹䎬</w:t>
      </w:r>
      <w:r>
        <w:rPr/>
        <w:t>ꖱ⥮</w:t>
      </w:r>
      <w:r>
        <w:rPr/>
        <w:t>瓍垩㟂祙忂쉲┲䍹쉃쵕呂噤甴⭓彏깂幇竃䉥䣂敫䱗搰癕䠣㌫媏㬷甮倶獥煚穃⍰卍㦬祁癧㷂剥췂㵫슩䙧ㅕ쉱杉⑃揂呪䫍ꌮ纮穆녬싂␱噬庻쉠剣徘皿傡䊵</w:t>
      </w:r>
      <w:r>
        <w:rPr/>
        <w:t>Ⳃ</w:t>
      </w:r>
      <w:r>
        <w:rPr/>
        <w:t>썴剢泂畞䑑繬洰쉺楮杍摟녨쉓⹅㑶敤䅹㐮啗癊徱捺栶䘶쉭縣䰱溻깨仂㮻쌰轃㠨</w:t>
      </w:r>
      <w:r>
        <w:rPr/>
        <w:t>ꗂ</w:t>
      </w:r>
      <w:r>
        <w:rPr/>
        <w:t>㜭据䭬䩡쌪⬽㌴歅걾恱⎿样䱓䵲㤥爣䙢싂䢡㴭䙴쉑뾏朸쏂䠣</w:t>
      </w:r>
      <w:r>
        <w:rPr/>
        <w:t>ꔥ</w:t>
      </w:r>
      <w:r>
        <w:rPr/>
        <w:t>쵵繄ꥦ燂䰱夤㭥単殿㯂촸</w:t>
      </w:r>
      <w:r>
        <w:rPr/>
        <w:t>ꦩ</w:t>
      </w:r>
      <w:r>
        <w:rPr/>
        <w:t>憩辱ㅕ坲⍺䑆顋䡡넴㑱⩋⽡唬쉌</w:t>
      </w:r>
      <w:r>
        <w:rPr/>
        <w:t>ꤽ</w:t>
      </w:r>
      <w:r>
        <w:rPr/>
        <w:t>恍ㅗ囃䵁㞮숮楞</w:t>
      </w:r>
      <w:r>
        <w:rPr/>
        <w:t>ꔤ</w:t>
      </w:r>
      <w:r>
        <w:rPr/>
        <w:t>묨猳䩸啺♩痃⹸瑷熩⮡剬䚮䁴㙌㝟㙋輴</w:t>
      </w:r>
      <w:r>
        <w:rPr/>
        <w:t>⣂</w:t>
      </w:r>
      <w:r>
        <w:rPr/>
        <w:t>汎䬨</w:t>
      </w:r>
      <w:r>
        <w:rPr/>
        <w:t>ꥃ</w:t>
      </w:r>
      <w:r>
        <w:rPr/>
        <w:t>쌻㭔゘灃济繁廂㶿䍅♰棂㣂⍹㝊</w:t>
      </w:r>
      <w:r>
        <w:rPr/>
        <w:t>ⶮ</w:t>
      </w:r>
      <w:r>
        <w:rPr/>
        <w:t>㙪쉕㭧┰朊氻慄吩썒⮏䤰㋂㨰䝁♟㷃㘪䑖繊쉋갷ㅢ숳␤燂㤷ꍤ㣂憿⤦딺坈欳숻ꅵ畨ㄻ婍竍扪噖楞側潩㩱䇂灁ꥢ䑵䬹秂傱灌䅾噸輪</w:t>
      </w:r>
      <w:r>
        <w:rPr/>
        <w:t>ꕴ╃</w:t>
      </w:r>
      <w:r>
        <w:rPr/>
        <w:t>否㙫춿쏍ꥡ쉭幰㷂炩䱍杍딩ꏎ㏂긲嗂彦䑰嫂䕮弥숹渶</w:t>
      </w:r>
      <w:r>
        <w:rPr/>
        <w:t>ⷂ⵨</w:t>
      </w:r>
      <w:r>
        <w:rPr/>
        <w:t>掩♸䝳䭫⑑싂⨺䤯㤱숺㵙</w:t>
      </w:r>
      <w:r>
        <w:rPr/>
        <w:t>ꥈ</w:t>
      </w:r>
      <w:r>
        <w:rPr/>
        <w:t>敷䙇汤启係廃滃橯噮夦㡩숹繳迂忂</w:t>
      </w:r>
      <w:r>
        <w:rPr/>
        <w:t>ꤪ</w:t>
      </w:r>
      <w:r>
        <w:rPr/>
        <w:t>栮㔷揂煰䮩⵫坆⭘넴⌽촪奒皩⹦疩ꍃ睎㛂塮䏂␴殘䫂䃂汙滂⥮䍧䕬</w:t>
      </w:r>
      <w:r>
        <w:rPr/>
        <w:t>ꤥ</w:t>
      </w:r>
      <w:r>
        <w:rPr/>
        <w:t>捗䥠狂뮬唴癇㉡┯쌯䛂瘮</w:t>
      </w:r>
      <w:r>
        <w:rPr/>
        <w:t>⡢</w:t>
      </w:r>
      <w:r>
        <w:rPr/>
        <w:t>믂况眻也櫂숩洺ㆩ窩⑭⹕捶獊穐</w:t>
      </w:r>
      <w:r>
        <w:rPr/>
        <w:t>ꥌ</w:t>
      </w:r>
      <w:r>
        <w:rPr/>
        <w:t>愱櫂全ꍈ㌽걊㕍묥䡡㭧擂轳㕗燂┻깸싂㙤㭳쉫轁数숳숵⯂唰䄴䲩喵㍱⽈쉢禡㛂慮ꥸ䵢숱╞彉걙棂ꅅ坭䜪쉀哂ㆬ楍瓂⧂⑀쉞剑飂딪⪮䡠瑋竂睞㙞栩稹繀㙫稪啲䀥⏂斿晑灗㎻㵦㝭슻嫂輹珂</w:t>
      </w:r>
      <w:r>
        <w:rPr/>
        <w:t>ⱆ</w:t>
      </w:r>
      <w:r>
        <w:rPr/>
        <w:t>媻慷캘녰截</w:t>
      </w:r>
      <w:r>
        <w:rPr/>
        <w:t>ꗂ</w:t>
      </w:r>
      <w:r>
        <w:rPr/>
        <w:t>䥡땶깳幨㍧欨繑瓍輻ㄹ眹⍳劣浸</w:t>
      </w:r>
      <w:r>
        <w:rPr/>
        <w:t>ⱍ</w:t>
      </w:r>
      <w:r>
        <w:rPr/>
        <w:t>㑾쉙檥䟂湁ㅓ⿂頶殩歌녦婕㋂儤</w:t>
      </w:r>
      <w:r>
        <w:rPr/>
        <w:t>ꔻ</w:t>
      </w:r>
      <w:r>
        <w:rPr/>
        <w:t>㩓仂㯂癓爪䩀㍲辮쉤䩅䵣䢵䕱灲䂘䁖灏轖쌳⏂坴䡬쉯䋂</w:t>
      </w:r>
      <w:r>
        <w:rPr/>
        <w:t>⣂</w:t>
      </w:r>
      <w:r>
        <w:rPr/>
        <w:t>䖱瑅싂悵嫍숰쉧幵⌤⨩</w:t>
      </w:r>
      <w:r>
        <w:rPr/>
        <w:t>꧍</w:t>
      </w:r>
      <w:r>
        <w:rPr/>
        <w:t>忂㙅䀪긤䤸</w:t>
      </w:r>
      <w:r>
        <w:rPr/>
        <w:t>⡗</w:t>
      </w:r>
      <w:r>
        <w:rPr/>
        <w:t>뾘䡲쉷晩晗劏⩴〨⾬瓍䡨슮眪䭣㪩</w:t>
      </w:r>
      <w:r>
        <w:rPr/>
        <w:t>ⷂ</w:t>
      </w:r>
      <w:r>
        <w:rPr/>
        <w:t>䉵㷃습顪䢻歳夶狎㨻獤愫畎㑨䈴㥔긤䚘췍幘時梩椣䅋煫䇂烂濂婋㉏䀵䲣</w:t>
      </w:r>
      <w:r>
        <w:rPr/>
        <w:t>ꕦ</w:t>
      </w:r>
      <w:r>
        <w:rPr/>
        <w:t>棂</w:t>
      </w:r>
      <w:r>
        <w:rPr/>
        <w:t>Ɒ</w:t>
      </w:r>
      <w:r>
        <w:rPr/>
        <w:t>䐬澱摈꥚쉸娦⍏甸噍䔵硥迂幠㌰⩹䙧窩쉙숶㨣ꅱ帨칷弰녕彀䙘㋂뼨ꄩ쵉兟〵쉯〥䓎Ⓝ硣⿂瘵㇂嫂⨣祋⥎</w:t>
      </w:r>
      <w:r>
        <w:rPr/>
        <w:t>ꕚ</w:t>
      </w:r>
      <w:r>
        <w:rPr/>
        <w:t>棂땐쵑숪倶슣澏싂牭쌬</w:t>
      </w:r>
      <w:r>
        <w:rPr/>
        <w:t>ⲩ</w:t>
      </w:r>
      <w:r>
        <w:rPr/>
        <w:t>竍쉃숮擂䄻繒橨卖䇂㡟ꍰ슩捕䉢禘䉨㠣坾땙䮵启⾡◂䣂恀䖩婵쉅⛃㭡㈯伦兒䮱䐩㦥쵰硪쉩Ⓕ깈</w:t>
      </w:r>
      <w:r>
        <w:rPr/>
        <w:t>ⵉ</w:t>
      </w:r>
      <w:r>
        <w:rPr/>
        <w:t>㑁䎣㜻㈥嚬䄮畏䅉쉘ꅑ</w:t>
      </w:r>
      <w:r>
        <w:rPr/>
        <w:t>⡂</w:t>
      </w:r>
      <w:r>
        <w:rPr/>
        <w:t>槂ꏂ겵稥㮿兢䩟攻㢩䄯쉏⯂ꎿ쉈슻썬瑎盎䤷㍌博湗</w:t>
      </w:r>
      <w:r>
        <w:rPr/>
        <w:t>⠷</w:t>
      </w:r>
      <w:r>
        <w:rPr/>
        <w:t>侣쉙繨☶䵘쉎䬊䭀䝐깤顱쉡婳ꍰ</w:t>
      </w:r>
      <w:r>
        <w:rPr/>
        <w:t>⠩⫂</w:t>
      </w:r>
      <w:r>
        <w:rPr/>
        <w:t>柂Ⓜ뼶</w:t>
      </w:r>
      <w:r>
        <w:rPr/>
        <w:t>ꕸ</w:t>
      </w:r>
      <w:r>
        <w:rPr/>
        <w:t>䜽澏⏃따䘯숣㡊쵟䙠㫂の</w:t>
      </w:r>
      <w:r>
        <w:rPr/>
        <w:t>ꥆ</w:t>
      </w:r>
      <w:r>
        <w:rPr/>
        <w:t>匹뭞浑㍾卦촨燂庿♆䋂僂㵒䈶쉠兙啂怣濂뾥嫂㜷歭⧎轢</w:t>
      </w:r>
      <w:r>
        <w:rPr/>
        <w:t>ꤷ♉</w:t>
      </w:r>
      <w:r>
        <w:rPr/>
        <w:t>慭䙥吸䏂깧㝊戽倳縴䮵⺏㔦䴨쉨䡊䉴儱䠰쉥䙸䉨畆捃甮뼹䤸㓂⑇㌣쉈㮣䦱卉楩싂쉸㓂砬㡯㥥扚挵뼷떩畧磂쌱⽇ꍀ</w:t>
      </w:r>
      <w:r>
        <w:rPr/>
        <w:t>ꕩ</w:t>
      </w:r>
      <w:r>
        <w:rPr/>
        <w:t>焨싂슿戣啠㔮瑉佺㍡</w:t>
      </w:r>
      <w:r>
        <w:rPr/>
        <w:t>⠮</w:t>
      </w:r>
      <w:r>
        <w:rPr/>
        <w:t>恡⿂쵭ꏂお땪䆻䡷䊥쉀兓楲慊</w:t>
      </w:r>
      <w:r>
        <w:rPr/>
        <w:t>ⱨ</w:t>
      </w:r>
      <w:r>
        <w:rPr/>
        <w:t>䝑皿䩭牋䡔恒呹折⻂捑悵⛃瘲쉱䱯朳縮睂䕏喿슩쉄䛎拂车⤳穁愭颩ꌪ牅</w:t>
      </w:r>
      <w:r>
        <w:rPr/>
        <w:t>ⵀ</w:t>
      </w:r>
      <w:r>
        <w:rPr/>
        <w:t>捣㡌칖䵹ꆬ</w:t>
      </w:r>
      <w:r>
        <w:rPr/>
        <w:t>ꕘ</w:t>
      </w:r>
      <w:r>
        <w:rPr/>
        <w:t>䉌숫䛂☹稺</w:t>
      </w:r>
      <w:r>
        <w:rPr/>
        <w:t>꤯</w:t>
      </w:r>
      <w:r>
        <w:rPr/>
        <w:t>숴弬쉡㡍䆣⪩䳍暩䭋䡫䵣歈滂㘥勂稫숬䕤</w:t>
      </w:r>
      <w:r>
        <w:rPr/>
        <w:t>ꥐ</w:t>
      </w:r>
      <w:r>
        <w:rPr/>
        <w:t>兗昬땊쉚癯湵慭㖣숺瀱㗎媏嚣숫⥆</w:t>
      </w:r>
      <w:r>
        <w:rPr/>
        <w:t>ⵑ</w:t>
      </w:r>
      <w:r>
        <w:rPr/>
        <w:t>⡓</w:t>
      </w:r>
      <w:r>
        <w:rPr/>
        <w:t>ꄻ湖憡縹</w:t>
      </w:r>
      <w:r>
        <w:rPr/>
        <w:t>ꔹ</w:t>
      </w:r>
      <w:r>
        <w:rPr/>
        <w:t>暥</w:t>
      </w:r>
      <w:r>
        <w:rPr/>
        <w:t>ⵚ</w:t>
      </w:r>
      <w:r>
        <w:rPr/>
        <w:t>䧂⧃싂䐽滍⩉敃奒⭟⭟昱꥙㙘扤⒥璵⨤숮卄氽呃␱椪柂牧頰竍㉳刭㍇䉀춱䅅슬뾬䃂</w:t>
      </w:r>
      <w:r>
        <w:rPr/>
        <w:t>⠽</w:t>
      </w:r>
      <w:r>
        <w:rPr/>
        <w:t>뽥쉱慒䇂弫⦥溿뮱䩕刨偫⽋츳Ⓨ繁㚘⩍㣂</w:t>
      </w:r>
      <w:r>
        <w:rPr/>
        <w:t>ⵞ</w:t>
      </w:r>
      <w:r>
        <w:rPr/>
        <w:t>ㄥ劬煋뽸氺牳Ⓜ숯㪡䘬쉱潐⭲䅌⵬頴㩐㉺⹷妵頳礭䭴䨴숬䩢쉰䨫猶绂㝎</w:t>
      </w:r>
      <w:r>
        <w:rPr/>
        <w:t>ⱘ</w:t>
      </w:r>
      <w:r>
        <w:rPr/>
        <w:t>䕂㡏숨숱싂滍剴幪䴵慖␹睴긱걀塌彘啈盂㕡朣娷煄⽓숩녕八⛂摳䴭澻ㅐ㠨䶿ꆣ㉩娨捧쎵䆿污䘬楤쉥♥㈸㩏癚쉩啈뽷砭姎㠯數쉾㬸䥫췂쉓渰㵟轃䍹녩䆩恓쉎灑䕀⼩䝭䠴䕗娶掩ꅹ䕎⪵䒩䁋奊㔣䈶䝑昪猰繒䣂ꍮ项䙉㕧卸䥆쉦⼻녓畤싎슘㩌琣썘顂䬻㯂슡涩欭썸쉑椴쉂깹木伨迂⺡楑涮曎泂ㄱ段侩</w:t>
      </w:r>
      <w:r>
        <w:rPr/>
        <w:t>ꤦ</w:t>
      </w:r>
      <w:r>
        <w:rPr/>
        <w:t>慦쵾䙧䱵뽺</w:t>
      </w:r>
      <w:r>
        <w:rPr/>
        <w:t>ⲥ</w:t>
      </w:r>
      <w:r>
        <w:rPr/>
        <w:t>砽ꄸ㭖⍯깋䰽澬䙵区歓갮呣䅗ガ숭㊱樯抩</w:t>
      </w:r>
      <w:r>
        <w:rPr/>
        <w:t>ⷃꕋ</w:t>
      </w:r>
      <w:r>
        <w:rPr/>
        <w:t>灷䈵湔穨숵元濂쉘顯䙁䚣䭢묺쉰㕵겣壂ꅨ◂ㄹ熿煟瑭杲頱␺溏㡲损쵫獩帽䕔깡쉘媮帴摉嚵䬳甬在入</w:t>
      </w:r>
      <w:r>
        <w:rPr/>
        <w:t>ꤶ</w:t>
      </w:r>
      <w:r>
        <w:rPr/>
        <w:t>⣎</w:t>
      </w:r>
      <w:r>
        <w:rPr/>
        <w:t>㝍㐹癷╢迂辿晨⍘싂摉䀱漵ꥥ겱㨊썯䙍㗂⹩싃</w:t>
      </w:r>
      <w:r>
        <w:rPr/>
        <w:t>⠥</w:t>
      </w:r>
      <w:r>
        <w:rPr/>
        <w:t>䨽欹슏녴穓쉘兯쉦憬ꏍ汀祥▻当뭑焭皬䅖뽶睵噌頨䭹㵟뿂숺</w:t>
      </w:r>
      <w:r>
        <w:rPr/>
        <w:t>ⴰ</w:t>
      </w:r>
      <w:r>
        <w:rPr/>
        <w:t>弭촨愻⥯싂뽪䱟䑨䨺㣂慂䤭彇晦</w:t>
      </w:r>
      <w:r>
        <w:rPr/>
        <w:t>ⱺ</w:t>
      </w:r>
      <w:r>
        <w:rPr/>
        <w:t>ꕧ</w:t>
      </w:r>
      <w:r>
        <w:rPr/>
        <w:t>卧携㬤⚬奐琦煮搣澩浨碬告囂갪元祅冩囂</w:t>
      </w:r>
      <w:r>
        <w:rPr/>
        <w:t>⠱</w:t>
      </w:r>
      <w:r>
        <w:rPr/>
        <w:t>卒⍁彏䅪碏刪睆囂녂ㅷ喥牆쉚䴥儥䢱쉊搹㷂ꅘ⬪檿</w:t>
      </w:r>
      <w:r>
        <w:rPr/>
        <w:t>⢱ⰰ</w:t>
      </w:r>
      <w:r>
        <w:rPr/>
        <w:t>䁶땳塆䬷淂캻飂칎䊘⽉⥎䰽</w:t>
      </w:r>
      <w:r>
        <w:rPr/>
        <w:t>⡌</w:t>
      </w:r>
      <w:r>
        <w:rPr/>
        <w:t>믂▘䁓顈</w:t>
      </w:r>
      <w:r>
        <w:rPr/>
        <w:t>ⱌ</w:t>
      </w:r>
      <w:r>
        <w:rPr/>
        <w:t>습氱䕭榿垻쉭涣砤㝪㝔쉗吪녍灑㝐</w:t>
      </w:r>
      <w:r>
        <w:rPr/>
        <w:t>꤯</w:t>
      </w:r>
      <w:r>
        <w:rPr/>
        <w:t>㓂焲㷂䩣䁕숪㋎갦玱슮帥⸵㧂⩣䅶쏂㉑畯眱氯澘㙖싂䩓쉙洣㡎偵㦻煌䃍恢迂㝷杋</w:t>
      </w:r>
      <w:r>
        <w:rPr/>
        <w:t>Ⳃ</w:t>
      </w:r>
      <w:r>
        <w:rPr/>
        <w:t>쉣</w:t>
      </w:r>
      <w:r>
        <w:rPr/>
        <w:t>⠦</w:t>
      </w:r>
      <w:r>
        <w:rPr/>
        <w:t>슥</w:t>
      </w:r>
      <w:r>
        <w:rPr/>
        <w:t>ꥋ</w:t>
      </w:r>
      <w:r>
        <w:rPr/>
        <w:t>睪彀坙硰쌹䉵顎숵䦬쉇畑樽浇昬湢쉥燃슬☥䬷딯</w:t>
      </w:r>
      <w:r>
        <w:rPr/>
        <w:t>ꕷ</w:t>
      </w:r>
      <w:r>
        <w:rPr/>
        <w:t>숪▩㉫⭯僂幵塹䭶⭥쉲䵒参充쉀㉯쎥纱椣䥎祙ㅪ祡㯍╒䕟佺⸨㟂睸檬协⪏汞穙녌祸숩䠱㥀⾏顈겱갥⨨幯睅ꍘ熘恐숳䙘幁轔㟂깦Ⓝ싂䥍抱猽坾㕪泎攭眩싃橧煏㧂쉙勂拂怺숳녁妵堯딷</w:t>
      </w:r>
      <w:r>
        <w:rPr/>
        <w:t>ꤰ</w:t>
      </w:r>
      <w:r>
        <w:rPr/>
        <w:t>伴슩瑕㉃佣㑯ふ슩獆ꅡ僂愱〈䊮橴婸ꌰ礳ꥦ</w:t>
      </w:r>
      <w:r>
        <w:rPr/>
        <w:t>⠶</w:t>
      </w:r>
      <w:r>
        <w:rPr/>
        <w:t>楄⩺ꆏ厩燃꺱㭄⭗祇㑬䥴煡摦슥燂칭숳杣晫쉁厵淂</w:t>
      </w:r>
      <w:r>
        <w:rPr/>
        <w:t>ⵕ</w:t>
      </w:r>
      <w:r>
        <w:rPr/>
        <w:t>㉀⩉睒썩欭僂⼶䆥䩖収㙊嫂⑓싂싂䆘戣숮飂䠨⑖㠦ꅄ쌴轋湢灳琥䠬䥄硰呉ꅏ倶⸤쉇⍇쉑祥䇎ꅚ⒏㉤</w:t>
      </w:r>
      <w:r>
        <w:rPr/>
        <w:t>ⴤ</w:t>
      </w:r>
      <w:r>
        <w:rPr/>
        <w:t>딪漥㬭呃煕㣂⽓숤剴⑸煚⭃쉉뽵兙䩁䁗䁾</w:t>
      </w:r>
      <w:r>
        <w:rPr/>
        <w:t>ꕇ⬳</w:t>
      </w:r>
      <w:r>
        <w:rPr/>
        <w:t>㶏슿彤슩쉆⑄迂搪⤯䈮䉔䈮杒捰숵䩅⹾狂伹☫㕶地</w:t>
      </w:r>
      <w:r>
        <w:rPr/>
        <w:t>ⷍ</w:t>
      </w:r>
      <w:r>
        <w:rPr/>
        <w:t>㩁⵬乏偨轹幄獓桒䷂</w:t>
      </w:r>
      <w:r>
        <w:rPr/>
        <w:t>ⰱ</w:t>
      </w:r>
      <w:r>
        <w:rPr/>
        <w:t>噀숶盂㚏䘪</w:t>
      </w:r>
      <w:r>
        <w:rPr/>
        <w:t>Ⱟ</w:t>
      </w:r>
      <w:r>
        <w:rPr/>
        <w:t>繦梻떘䈰갳攨溥癤啋쉗厣㜭䅤䖘犿䡫兴숴䩴㞩圪嗂轐ꍺ樷䔹ご汗太䪵劬썙䃂칪洽䒻싂歧渫슮⭳䙓瑠纏⹒䤸匲䅺숪䭪獧䓃땘╎䝥뭍娪張쉍扪唤䕐썞⌽㷂╭䈯噪堥뽾捳녴⑍噂䥴縪氽䱹繰礦噱</w:t>
      </w:r>
      <w:r>
        <w:rPr/>
        <w:t>⡣</w:t>
      </w:r>
      <w:r>
        <w:rPr/>
        <w:t>쉭车䰹</w:t>
      </w:r>
      <w:r>
        <w:rPr/>
        <w:t>꥓</w:t>
      </w:r>
      <w:r>
        <w:rPr/>
        <w:t>㫃㐹忂㔳</w:t>
      </w:r>
      <w:r>
        <w:rPr/>
        <w:t>ⱉ</w:t>
      </w:r>
      <w:r>
        <w:rPr/>
        <w:t>ꗂ⥞</w:t>
      </w:r>
      <w:r>
        <w:rPr/>
        <w:t>묽⑬敐㶩呁甊깳汶깬樹</w:t>
      </w:r>
      <w:r>
        <w:rPr/>
        <w:t>ꔰ</w:t>
      </w:r>
      <w:r>
        <w:rPr/>
        <w:t>庱斱䤮䯂暱畭</w:t>
      </w:r>
      <w:r>
        <w:rPr/>
        <w:t>ꕸ</w:t>
      </w:r>
      <w:r>
        <w:rPr/>
        <w:t>杌周쉙촩㩸䁊쉶숨⬽皥彀</w:t>
      </w:r>
      <w:r>
        <w:rPr/>
        <w:t>⠫</w:t>
      </w:r>
      <w:r>
        <w:rPr/>
        <w:t>㡆橏ꆵ딱〯昭晚慮歨偢쉭拂䕎䭺顔昲ꄰ䍸偊敩擂칍㕕搻嚘呅冩쉎뭈佉싂쉰甭숸竂檻䕶ꥷ痎㝚㚏丽⾮祡⭳⚿癢硴摵䁇㘭稽썷</w:t>
      </w:r>
      <w:r>
        <w:rPr/>
        <w:t>ⰱ⵶</w:t>
      </w:r>
      <w:r>
        <w:rPr/>
        <w:t>呾</w:t>
      </w:r>
      <w:r>
        <w:rPr/>
        <w:t>ⵒꕰ</w:t>
      </w:r>
      <w:r>
        <w:rPr/>
        <w:t>䭖牾⍢⤶┪玻眹爴⎱繤⿎썔㝷琳扳癤ㆻ嚣啬乵⩇竂딯놿⸴㑃昵剴䞘⨥㊿㈦帰弤䑊숨佃楖䥢乍帲넸檏쉖⩮婞獳┩䃂숦</w:t>
      </w:r>
      <w:r>
        <w:rPr/>
        <w:t>⡬</w:t>
      </w:r>
      <w:r>
        <w:rPr/>
        <w:t>垵䕙坈䵫䨣灇痂輺䴯⼺彭晱</w:t>
      </w:r>
      <w:r>
        <w:rPr/>
        <w:t>ⱨ</w:t>
      </w:r>
      <w:r>
        <w:rPr/>
        <w:t>毂勂䘹恶쉓曎䧂䩾⨬楹嚡䍅稦촺䙋倵埍並䱾ꄰ녭兦庮䣂㦩䵠♂埂␪數瑙</w:t>
      </w:r>
      <w:r>
        <w:rPr/>
        <w:t>ⲩ⛃</w:t>
      </w:r>
      <w:r>
        <w:rPr/>
        <w:t>支慅矃⩇녌煡桓㌦䕈䡩畳㴴㖩徱숲刲䳎깇㙰㟂⽪摮⯂戵猽祠ノ䪬夫ꍄ╈教奃柂䉭슣樸䑵迃〹䊱䍨⺣♂懍归껂♆瘪扄㠱</w:t>
      </w:r>
      <w:r>
        <w:rPr/>
        <w:t>ꗂ</w:t>
      </w:r>
      <w:r>
        <w:rPr/>
        <w:t>싂쉥偡榵沮杶뇂ㅯ刣縺䁹㤽⯂秂⼻橂ㅡ䩓뮱숱扷䥐깷䜪呏楷딨</w:t>
      </w:r>
      <w:r>
        <w:rPr/>
        <w:t>꧂</w:t>
      </w:r>
      <w:r>
        <w:rPr/>
        <w:t>卋숱癡䢡癖㕮扫稣轍췂숩㉈抿熵獺䩷剫쎣뾩䱾爮ㅸ䉎칡쵘㇂㚵␫捳畷⎥墩믂㕧䀣⬥⥡㕰䲘氣촪乹迂䃂숨摘畃⤪충献쉯䧂㙄嘥慠涱坖昭썴倶③玘㋂乄䶬싂쉭杴幉네㩨䇂⨶兄穭偲䌱쉲楲摭싂䱠⍒㧂쉺䜫䪱䉟뭐癱㍣つ</w:t>
      </w:r>
      <w:r>
        <w:rPr/>
        <w:t>ꔫ</w:t>
      </w:r>
      <w:r>
        <w:rPr/>
        <w:t>䕚♘畭塞⑧掩숣뭈⏂癬쉄╧泂㔶䵎㑯湏柂ㅸ䙕㜣溥湍恏㉢㝘㭅</w:t>
      </w:r>
      <w:r>
        <w:rPr/>
        <w:t>ⱨ⦻┫⭣♸</w:t>
      </w:r>
      <w:r>
        <w:rPr/>
        <w:t>猣⼷넯睮塶偱採䀴㤯녢ㅍ煾䁅硵婯疡怹㭍塲䵯⭧⭇쉑棍ꅎ⭖匸</w:t>
      </w:r>
      <w:r>
        <w:rPr/>
        <w:t>Ⳃ</w:t>
      </w:r>
      <w:r>
        <w:rPr/>
        <w:t>䭁䭱樣⯃䭉楔쉅颿슿뭦</w:t>
      </w:r>
      <w:r>
        <w:rPr/>
        <w:t>ꤦ</w:t>
      </w:r>
      <w:r>
        <w:rPr/>
        <w:t>瀳</w:t>
      </w:r>
      <w:r>
        <w:rPr/>
        <w:t>꤯</w:t>
      </w:r>
      <w:r>
        <w:rPr/>
        <w:t>ヂ嫃䚬싎쉊䑮䡎橘䄮</w:t>
      </w:r>
      <w:r>
        <w:rPr/>
        <w:t>ꕦ</w:t>
      </w:r>
      <w:r>
        <w:rPr/>
        <w:t>汉곂ꌳ⹏䂻㕲␫⌴곂牶㝃⪮含圭넶禱顭⚱슿䈪獥稴彇㭰쉆䏂椱㭗繥㡆潤䬩獸⬶瓎曂獗䑧惂琫ꎥ싂⽘傥䄨塡頸坪䝯瞮⍟䵠㕪橨㋂㔷⭂坫顰╅塃伭㘤㡈牞㌪朽慶啲䌮忂䵫何彵䱳䨣촊姂ꍁ䌶䒬⩄瀸슬た䱾共潙䀸쉃䴫啺꥞漮㝺亵긨쉲彈䘩扡</w:t>
      </w:r>
      <w:r>
        <w:rPr/>
        <w:t>Ⳃ</w:t>
      </w:r>
      <w:r>
        <w:rPr/>
        <w:t>䥞㩊⨱橢쉞䯂檣䥅쉭㡈㵗敚뗂⩸䜣쉧弯業╍갫䔱䭕勂灟执쉪㝣쉗숱㭆</w:t>
      </w:r>
      <w:r>
        <w:rPr/>
        <w:t>ⱕ</w:t>
      </w:r>
      <w:r>
        <w:rPr/>
        <w:t>⻃쉇뼹</w:t>
      </w:r>
      <w:r>
        <w:rPr/>
        <w:t>ⴣ⏂</w:t>
      </w:r>
      <w:r>
        <w:rPr/>
        <w:t>㜭䅵䘲垬〺䅺溱싂⦱㘴</w:t>
      </w:r>
      <w:r>
        <w:rPr/>
        <w:t>ⴻ</w:t>
      </w:r>
      <w:r>
        <w:rPr/>
        <w:t>哂⥆䌪숴습轢堨摋</w:t>
      </w:r>
      <w:r>
        <w:rPr/>
        <w:t>ⷂ⚣</w:t>
      </w:r>
      <w:r>
        <w:rPr/>
        <w:t>恠㤣䉵⍄</w:t>
      </w:r>
      <w:r>
        <w:rPr/>
        <w:t>ⵌ</w:t>
      </w:r>
      <w:r>
        <w:rPr/>
        <w:t>䂡瑐稺䙟땂ꆣぃ湾뽅㉶疥⛂깤썩欱㎬뿎狂䯂슩㤴琫券挥䤮넵䭆䁚浞䇎䢿쉟戩轆杶딬囂淂츫◃挤稪歑噭禩奷쉋湓㑚飂㝺</w:t>
      </w:r>
      <w:r>
        <w:rPr/>
        <w:t>ⶡ</w:t>
      </w:r>
      <w:r>
        <w:rPr/>
        <w:t>쉀</w:t>
      </w:r>
      <w:r>
        <w:rPr/>
        <w:t>ꦿ</w:t>
      </w:r>
      <w:r>
        <w:rPr/>
        <w:t>싂䭩㌲䠶娣抣⾬敡辿穔凂㕯쉠⹞祈⼸썷뭳䱶眥</w:t>
      </w:r>
      <w:r>
        <w:rPr/>
        <w:t>ⴽ</w:t>
      </w:r>
      <w:r>
        <w:rPr/>
        <w:t>싂뼰</w:t>
      </w:r>
      <w:r>
        <w:rPr/>
        <w:t>꧂┹</w:t>
      </w:r>
      <w:r>
        <w:rPr/>
        <w:t>䦻㉬㘫俍盂晎偵</w:t>
      </w:r>
      <w:r>
        <w:rPr/>
        <w:t>⢿</w:t>
      </w:r>
      <w:r>
        <w:rPr/>
        <w:t>쉀⼰嗍슩</w:t>
      </w:r>
      <w:r>
        <w:rPr/>
        <w:t>ꥐ</w:t>
      </w:r>
      <w:r>
        <w:rPr/>
        <w:t>썢╍ꌨ긦喿潡卤畳廂潸⫂㠸⫂ꥴ丱埂깱砭嘲䍹癅깒厡䍀顱갰⌺曂쎮〪轔⽦硉⨷䁪숬勂折㡍厣</w:t>
      </w:r>
      <w:r>
        <w:rPr/>
        <w:t>⡏</w:t>
      </w:r>
      <w:r>
        <w:rPr/>
        <w:t>䘶䱋澵䟂繸쉌䝚倸捶壂딺䣂焪愤㵑幃싎乵䀲⩶㨭末囂呗畾瑹睘硳쉪牺祥洴灲ぶ俎숲㉶ꆿ숣摒乪禩沏뾩⻂⬱㍡䥷⮥쌮棂㤯쉁⍵噀灇偂⌱坅悱䘽</w:t>
      </w:r>
      <w:r>
        <w:rPr/>
        <w:t>⣎</w:t>
      </w:r>
      <w:r>
        <w:rPr/>
        <w:t>佒쌭⨣㧎漫뼭湸摧㕆쉟䊣灦穙犏컂㦣㭱䒬䷂┱㷂坲츻㇂뽅佤슘坮桂奋愱汄쉸毂캣升</w:t>
      </w:r>
      <w:r>
        <w:rPr/>
        <w:t>Ⳃ⭙</w:t>
      </w:r>
      <w:r>
        <w:rPr/>
        <w:t>㐶坪딴瑢⨤쉏쏂ꥳ復슡幌䃎</w:t>
      </w:r>
      <w:r>
        <w:rPr/>
        <w:t>Ⱝ</w:t>
      </w:r>
      <w:r>
        <w:rPr/>
        <w:t>䵋㈬쉠깹쉅쉃⚱橵捯㘥⭧슡</w:t>
      </w:r>
      <w:r>
        <w:rPr/>
        <w:t>⡸</w:t>
      </w:r>
      <w:r>
        <w:rPr/>
        <w:t>깺㨮塺扗☻쉤뗎㡐⺘收兗皬䃂쉭卡䊵䥫乆捧嫂帶ꄣ縴吪㉣婘癴䥬灂怸䐪杉玥㫂轷媡⹞䁊瑭䍓恪◂䵕㈤浹余焯煀⵷</w:t>
      </w:r>
      <w:r>
        <w:rPr/>
        <w:t>ꥋ</w:t>
      </w:r>
      <w:r>
        <w:rPr/>
        <w:t>䳍义䣃橲㝏㕬㝉ꎵ桧璩潮ꌪ</w:t>
      </w:r>
      <w:r>
        <w:rPr/>
        <w:t>⠪</w:t>
      </w:r>
      <w:r>
        <w:rPr/>
        <w:t>瘻坍⩷⴨䱣搪瘷䊵樶㋂䫂檘</w:t>
      </w:r>
      <w:r>
        <w:rPr/>
        <w:t>ⴰ⭙</w:t>
      </w:r>
      <w:r>
        <w:rPr/>
        <w:t>恘</w:t>
      </w:r>
      <w:r>
        <w:rPr/>
        <w:t>ⲡ</w:t>
      </w:r>
      <w:r>
        <w:rPr/>
        <w:t>숶惂疻슬榬ㄲ⾩破싎体兵㟂悬浾轰匳倫怨䥦㤫╇⮬湄숶</w:t>
      </w:r>
      <w:r>
        <w:rPr/>
        <w:t>꤭</w:t>
      </w:r>
      <w:r>
        <w:rPr/>
        <w:t>㍓僂䐥㕢恰咥猪祒栭畇弪㵙꺥䍚䖏潟㜬㜭</w:t>
      </w:r>
      <w:r>
        <w:rPr/>
        <w:t>ꥃ⌳</w:t>
      </w:r>
      <w:r>
        <w:rPr/>
        <w:t>椪쵸⩬橃唽積캘쉰</w:t>
      </w:r>
      <w:r>
        <w:rPr/>
        <w:t>ⰷ</w:t>
      </w:r>
      <w:r>
        <w:rPr/>
        <w:t>㩫췍樨㭨扏䯂傩摯쉞ꄫ扈〻⿂</w:t>
      </w:r>
      <w:r>
        <w:rPr/>
        <w:t>⡧</w:t>
      </w:r>
      <w:r>
        <w:rPr/>
        <w:t>䩠䋂猦瑇㜳㚮</w:t>
      </w:r>
      <w:r>
        <w:rPr/>
        <w:t>⡸</w:t>
      </w:r>
      <w:r>
        <w:rPr/>
        <w:t>楚⫎⍈歉숽䈸⹫⩂辘숸柂䈊慖㉡㍩十榿㑥城䰤恾숴쉪컂䩩숻乃䙋㩥⩲剩䕞⎻⭓⭗参⩗␥쉯灃쉔䩺浓뼱쉭슱䤪䅬꺮瑦⩀圶쉟啔歭彁吴漪捋侘仂䑀畅繣㘦戲栤䭚犱䐬㝑ꄴ㤪ꥫ㙾桦ㅙ㭀숽冬</w:t>
      </w:r>
      <w:r>
        <w:rPr/>
        <w:t>⠹⭈</w:t>
      </w:r>
      <w:r>
        <w:rPr/>
        <w:t>䭸䕡쉱卐䔴涡䉆춿偘扁汴兔칩㵀㥕</w:t>
      </w:r>
      <w:r>
        <w:rPr/>
        <w:t>⢏</w:t>
      </w:r>
      <w:r>
        <w:rPr/>
        <w:t>灩㙢숦╦撬䩥轈濂㆘焪灙숩竂䪣㑳坘ㆣ㩏唪㕰㌶啚䪣奖┳㵞</w:t>
      </w:r>
      <w:r>
        <w:rPr/>
        <w:t>꤯</w:t>
      </w:r>
      <w:r>
        <w:rPr/>
        <w:t>珂䝥㔩쉤㗂슥⭑縷싍捓䕔晇ぷ債椹ㅥ游㣂숶䥨扐</w:t>
      </w:r>
      <w:r>
        <w:rPr/>
        <w:t>ⰵ</w:t>
      </w:r>
      <w:r>
        <w:rPr/>
        <w:t>啘牓㙸땲䍒⩋䩤伳뽅敁뽤氪瑟啋琮彄倻㕟㬣⭫땍␳恙煭쌱</w:t>
      </w:r>
      <w:r>
        <w:rPr/>
        <w:t>ⱖ▵</w:t>
      </w:r>
      <w:r>
        <w:rPr/>
        <w:t>样㦿䥆ꅵ娱땘㛂䳂촰딫⛂깅써婤쉠뗂⾣깥䬫佐ギ儣뼹썢㙌眨櫂䱗祃䅒캻♲砲绂橭硢䴬潚▮㭷慨顫牞恨幵勂杔楒泂㉀ꅭ꥚ꥩ䭤皬䙰稶숷轢㌴䰮쉚久䁔䉏㭱㑸㙨䉗⑞쌬䥅礨겥瘵⧂녇搱㥏⨷쉣䖬䑧쉟딭⎮捌갪懃穅쉀慙神㝍쉆乌㤥⥐兔⌮길䮱㭋ꏎ䉦㓂拂祭⭌礯楫⼱⩟⥋䥮澻煈䞣㦬쉗㤯乾婟婭╆싂⍺쉭愸䘳㵉䕚⹑쉔熬뾏䤭깒浰㛂㭈촫㙈쉩䚵廂쉷뼮勎牪䭖乸ꌨ牣칱쉢ぐ䥶琪⛂晙䌴湇猶쉏捎䙸䯂ꥫ㝌⵹氨砯쉸条⑀䎮杓쉤帳䩣⽯歕哂扇㭫擂꤮牚䪡䙌捑걒轒獡偦琹庩䥾칊灂仂熏獶彶</w:t>
      </w:r>
      <w:r>
        <w:rPr/>
        <w:t>⡚⤬</w:t>
      </w:r>
      <w:r>
        <w:rPr/>
        <w:t>䇂圥㤤䣂杏䍒穂乐噘憱扣⩬</w:t>
      </w:r>
      <w:r>
        <w:rPr/>
        <w:t>ⱀ</w:t>
      </w:r>
      <w:r>
        <w:rPr/>
        <w:t>灸振촲</w:t>
      </w:r>
      <w:r>
        <w:rPr/>
        <w:t>⢥</w:t>
      </w:r>
      <w:r>
        <w:rPr/>
        <w:t>欴따穯㤤佧땲⹴昩吱穐歎漽㙧㜣嚬顾</w:t>
      </w:r>
      <w:r>
        <w:rPr/>
        <w:t>ⷂ</w:t>
      </w:r>
      <w:r>
        <w:rPr/>
        <w:t>㩩䀣轉昦砺⩉戸</w:t>
      </w:r>
      <w:r>
        <w:rPr/>
        <w:t>⣂</w:t>
      </w:r>
      <w:r>
        <w:rPr/>
        <w:t>椤㙶쉟뮿넰ꅫ쉊슘䵘녓牎晍䭎倫䱦毂묰녨숱⻂䂏슿徱䄬숪뼵</w:t>
      </w:r>
      <w:r>
        <w:rPr/>
        <w:t>꧂</w:t>
      </w:r>
      <w:r>
        <w:rPr/>
        <w:t>瀵딲㫂䉾</w:t>
      </w:r>
      <w:r>
        <w:rPr/>
        <w:t>ⵟ</w:t>
      </w:r>
      <w:r>
        <w:rPr/>
        <w:t>歷䷍</w:t>
      </w:r>
      <w:r>
        <w:rPr/>
        <w:t>⡗</w:t>
      </w:r>
      <w:r>
        <w:rPr/>
        <w:t>㚏숵ひ礹䁟䩧焥ㄫ杔晢㨲昶海秂㈻놏佈䙬䕔䁓㵍塐㝕楾癱</w:t>
      </w:r>
      <w:r>
        <w:rPr/>
        <w:t>Ⱪ</w:t>
      </w:r>
      <w:r>
        <w:rPr/>
        <w:t>쉋슿画䉮녠㬥䭔ꆥ䪡偩猶噎玿砣㥴つ㑒⩣繂女煗㝭卅梘䤨㏍䭙</w:t>
      </w:r>
      <w:r>
        <w:rPr/>
        <w:t>ꕆ</w:t>
      </w:r>
      <w:r>
        <w:rPr/>
        <w:t>뽇欺幆⑮䶣㙒六쉃儭땲♢☊䩤唥딺页䲡ꅷ㐤╂顸촮毂㵃䐶⌹걥䌽塗偉癡⵹䈳砹슣긩䤳柂겡⹂☭坓積漪䡈噶⽣⥒即쵮䵗欩擃⭳牍쵦╚쉶劬</w:t>
      </w:r>
      <w:r>
        <w:rPr/>
        <w:t>⡦</w:t>
      </w:r>
      <w:r>
        <w:rPr/>
        <w:t>묰╕땮咿딨⑉焽쉒䍒☷繣</w:t>
      </w:r>
      <w:r>
        <w:rPr/>
        <w:t>⢱</w:t>
      </w:r>
      <w:r>
        <w:rPr/>
        <w:t>㒩ㄹ吸伦숪楎琻썧摣䝺긤⽲柃恈䭖浇輵䝎壂潃땅곃갩㜨湤晪묹췂숥狂</w:t>
      </w:r>
      <w:r>
        <w:rPr/>
        <w:t>ⶩ</w:t>
      </w:r>
      <w:r>
        <w:rPr/>
        <w:t>副딣칢뮵⭓㙑䦩슏㡷䱖</w:t>
      </w:r>
      <w:r>
        <w:rPr/>
        <w:t>ꥉ</w:t>
      </w:r>
      <w:r>
        <w:rPr/>
        <w:t>숮告嗂㍪㝐癓䀻穳启꥘嚩쉨礣穖暏</w:t>
      </w:r>
      <w:r>
        <w:rPr/>
        <w:t>ⴳ⩢</w:t>
      </w:r>
      <w:r>
        <w:rPr/>
        <w:t>䊿㈺啴⤽뾿썶썺㡊晊䜶䊬⬶䭺</w:t>
      </w:r>
      <w:r>
        <w:rPr/>
        <w:t>ⴭ</w:t>
      </w:r>
      <w:r>
        <w:rPr/>
        <w:t>汀⪏㑂ㅺ坄瑄넣䴤斏煪幘䋍爬瑠ꏂ㟂썀⚡癸쉒怺栺칰䋂땥坴④帶吣묪克摌싍쉹濂껂砬㨳쉩㑞猥坊</w:t>
      </w:r>
      <w:r>
        <w:rPr/>
        <w:t>ꦩ</w:t>
      </w:r>
      <w:r>
        <w:rPr/>
        <w:t>䘱氯ꍙ쉱煳炏歸昽놱㫂牲懍㔶</w:t>
      </w:r>
      <w:r>
        <w:rPr/>
        <w:t>ꕮ</w:t>
      </w:r>
      <w:r>
        <w:rPr/>
        <w:t>뾮札쉎뭢䘪䚣䠬〭䲵摢싂╈</w:t>
      </w:r>
      <w:r>
        <w:rPr/>
        <w:t>꧂</w:t>
      </w:r>
      <w:r>
        <w:rPr/>
        <w:t>偶穈歮敪䵞㙇䍞쉥煓䆵㑷䔴</w:t>
      </w:r>
      <w:r>
        <w:rPr/>
        <w:t>ⱉ</w:t>
      </w:r>
      <w:r>
        <w:rPr/>
        <w:t>杄奥㕥䂱曂ꍷ〫숲쉨㵱쉅䞩㩭┨</w:t>
      </w:r>
      <w:r>
        <w:rPr/>
        <w:t>ⱸ</w:t>
      </w:r>
      <w:r>
        <w:rPr/>
        <w:t>咣㮥쉧싂⭙㨬묦싍⒥㑁剒㙅슬硌㷂夬⍚쉩硪㑘쉸춿㈪䕋䵦슱煞깾䗂숻杖㔥쌣䘯帯桂㉺䬱橓幌帷氰堵☺껂㙍湧ꍡ埂婨頰⩟拂琨뽞</w:t>
      </w:r>
      <w:r>
        <w:rPr/>
        <w:t>ꕗ</w:t>
      </w:r>
      <w:r>
        <w:rPr/>
        <w:t>侏갹⫂睸并⩞쉗⩔⒩⩯杆娶䫂⩪慒⭢揂䁵</w:t>
      </w:r>
      <w:r>
        <w:rPr/>
        <w:t>ꕓ</w:t>
      </w:r>
      <w:r>
        <w:rPr/>
        <w:t>䍠䖘奈婫</w:t>
      </w:r>
      <w:r>
        <w:rPr/>
        <w:t>ꕆ</w:t>
      </w:r>
      <w:r>
        <w:rPr/>
        <w:t>汆㊥椹慭䩰氺䎵뭃撬㋂㕆噰ㅬ温轄슘婦⦏ꥹ☶䙑瓂䙙乣晆摪㠬숸痍⻂牷塥顾噆焸灀䖡땄姂䉥壎䍣刯畐沏</w:t>
      </w:r>
      <w:r>
        <w:rPr/>
        <w:t>⡍</w:t>
      </w:r>
      <w:r>
        <w:rPr/>
        <w:t>慨㩡抮辡伸</w:t>
      </w:r>
      <w:r>
        <w:rPr/>
        <w:t>ꕌ</w:t>
      </w:r>
      <w:r>
        <w:rPr/>
        <w:t>畬</w:t>
      </w:r>
      <w:r>
        <w:rPr/>
        <w:t>ꦥ</w:t>
      </w:r>
      <w:r>
        <w:rPr/>
        <w:t>쉣㏂쉫癪뇎䞘쉄⪣牔㕪⦵瞱㧂样䩬</w:t>
      </w:r>
      <w:r>
        <w:rPr/>
        <w:t>⢱</w:t>
      </w:r>
      <w:r>
        <w:rPr/>
        <w:t>煇</w:t>
      </w:r>
      <w:r>
        <w:rPr/>
        <w:t>⠷⸭</w:t>
      </w:r>
      <w:r>
        <w:rPr/>
        <w:t>숭㛂繁䬰恀㥵敆⥗㡦䭐㘺싂</w:t>
      </w:r>
      <w:r>
        <w:rPr/>
        <w:t>ⴺ</w:t>
      </w:r>
      <w:r>
        <w:rPr/>
        <w:t>焴䰵殩묳姂숥悩습毂截拂㠶숳坊潊㐪湑吣偘쉶</w:t>
      </w:r>
      <w:r>
        <w:rPr/>
        <w:t>ⵘ</w:t>
      </w:r>
      <w:r>
        <w:rPr/>
        <w:t>䬭轀녣捊숳㩙係䝭슣轥圤區ꥲ쉒㵓㓍㔩帻灰椪㷂䆣攳</w:t>
      </w:r>
      <w:r>
        <w:rPr/>
        <w:t>Ⳃ⛂</w:t>
      </w:r>
      <w:r>
        <w:rPr/>
        <w:t>欷⩤䙋倬䛎欪㝾ㅇ啤悵䎩湋稩灭㉸潧땩獐潐㩳㌭⩪濂飂▘繢쉀煰㤯轪꥗戴쉟墏汀瓂ㅹ␴暘獆⨣祍쉍땋呑쉓呧㩧숭쉋煞㬱乡昪䏂呣쉢⚩坟潣䙫偃쉬瞏녥㎩䝣䁇弊⸩뼥晹ꄨ㩍偾䙖塒녾瀯⭤丸煍쉍⭎啮栯漪玩卵쌮⫂ꥨ剢⹭뭆㶩椵습畕䭖곂橌쉘獥拂숴䨯㨫싍㣂圪楘⚏䇂썧ぴ컂䙫껂䨰쉺珃僎磃洱夣싂㙃䛂晪䓂呍⪿⨴焨ꥶ겥侥串썇⪡ㄥ轊严⑘⬨ꥥ轋拂䩸쌤柂쉴癪⭮ギ博㨨嚣ꥸ䄳싂帤숲穈긭捀</w:t>
      </w:r>
      <w:r>
        <w:rPr/>
        <w:t>ꕑ</w:t>
      </w:r>
      <w:r>
        <w:rPr/>
        <w:t>걦䳂剋橆</w:t>
      </w:r>
      <w:r>
        <w:rPr/>
        <w:t>ⶣ</w:t>
      </w:r>
      <w:r>
        <w:rPr/>
        <w:t>㦡⽔㞮昰⥣橏ꅱꄦ뭞㍤⨶潶⩒楂놱슏晃숴䅥쉚㢻㪬呷⤤㕑⼷倱⮻灬슿㭧쉷뽚넰㠦冥杂恊楪걺淂슿☷㨬爴䠬呰㙚䉉幋䜵怺俍쉋㎻睘</w:t>
      </w:r>
      <w:r>
        <w:rPr/>
        <w:t>ꤷ</w:t>
      </w:r>
      <w:r>
        <w:rPr/>
        <w:t>漹</w:t>
      </w:r>
      <w:r>
        <w:rPr/>
        <w:t>ꤨ</w:t>
      </w:r>
      <w:r>
        <w:rPr/>
        <w:t>숪坪愴쵧뭦杋ꄨ⭫汋</w:t>
      </w:r>
      <w:r>
        <w:rPr/>
        <w:t>ꤵ</w:t>
      </w:r>
      <w:r>
        <w:rPr/>
        <w:t>㭴䭸땤䕐ꍀ截쉹㪩☻쉊䥆犘嫂깏숹슥䂬쉗恊숥䜪⍶渣촬㶿</w:t>
      </w:r>
      <w:r>
        <w:rPr/>
        <w:t>ⱂ╆</w:t>
      </w:r>
      <w:r>
        <w:rPr/>
        <w:t>싂樻拂숣㥹潆䅆쉐嚻쉊卧쉢睶㉺㭞</w:t>
      </w:r>
      <w:r>
        <w:rPr/>
        <w:t>ⰳ</w:t>
      </w:r>
      <w:r>
        <w:rPr/>
        <w:t>㩦걓㙹硯䝉ち䘨兮慉牃䝔祸塡촰犏㋍</w:t>
      </w:r>
      <w:r>
        <w:rPr/>
        <w:t>ꕭ</w:t>
      </w:r>
      <w:r>
        <w:rPr/>
        <w:t>㉷⥷녪슩㕈迂䬬䵟ㅦ涱煚꥾쉌걧쉗硚㵋걩榻場ꄦ䝅䫂练心㯎⾡埂겥</w:t>
      </w:r>
      <w:r>
        <w:rPr/>
        <w:t>ꤪ</w:t>
      </w:r>
      <w:r>
        <w:rPr/>
        <w:t>用祘</w:t>
      </w:r>
      <w:r>
        <w:rPr/>
        <w:t>ⷂ</w:t>
      </w:r>
      <w:r>
        <w:rPr/>
        <w:t>䌩乨ꏂ쉏兒穬迂䌳</w:t>
      </w:r>
      <w:r>
        <w:rPr/>
        <w:t>ꕦ</w:t>
      </w:r>
      <w:r>
        <w:rPr/>
        <w:t>췂⌷㠸㌪权祃칓硯冏깵⌥朷辿갷䕲换╅楬</w:t>
      </w:r>
      <w:r>
        <w:rPr/>
        <w:t>⠩</w:t>
      </w:r>
      <w:r>
        <w:rPr/>
        <w:t>㵣쉡䰴쉳숽촬䠤㉪凍쉗㮩溘兙䩴㠸ꅁ焱츫樵칗伺牬☴祌牞畘獐</w:t>
      </w:r>
      <w:r>
        <w:rPr/>
        <w:t>ꦥ</w:t>
      </w:r>
      <w:r>
        <w:rPr/>
        <w:t>땡畉⨣걙⍆⚻㬽쵟䨶땗㠵┺⽐깹灟洽싍㡦䟂ㅀ⹩煖轂䨣氥冮╄ꍵ숯烃뿂顉堶ꌣ㝧㮣⮱撥쉱䥃ꎻ旂⥩截㧂伥呎녭⚬啚ꄰ湭㭤硱䅹ㅫ䡤㵴攳♐①⩉䨸灲剢抩婚摬摧䵴쉈哂繐李涥㉗佬浺䌶乃瀹䟂⩚</w:t>
      </w:r>
      <w:r>
        <w:rPr/>
        <w:t>ꔣ</w:t>
      </w:r>
      <w:r>
        <w:rPr/>
        <w:t>쉠燂堬⫎瘰刭潈숦噆呔株䠯癈⻂싂伻剷敟</w:t>
      </w:r>
      <w:r>
        <w:rPr/>
        <w:t>ꗂ</w:t>
      </w:r>
      <w:r>
        <w:rPr/>
        <w:t>榣穀⬲썯쉘协䕺亵뼥㛂俎栺⪣♱뽴㭟痃愥썊䔱䱟쉹整妣搸</w:t>
      </w:r>
      <w:r>
        <w:rPr/>
        <w:t>ꕄ</w:t>
      </w:r>
      <w:r>
        <w:rPr/>
        <w:t>㘻晌漨楙浥놩㩰㉾⑗塑䑌摨晃乚ꥢ⼩숳喱䖥㤴濂泂㮩쉒攥㙅䀣兡╪㕪懃穚䤯쉦熵燂焽兆塘뮻睖縬䡪睪썲懎眲䤮ꆡ暥癴쏂☳⩪亵䪮男싂䝅㨸椊㥄凂嘤⨹が沏ꅊ畍轄稱廃⻍㓂顐⩄숺㞿匥䍇慺䪬</w:t>
      </w:r>
      <w:r>
        <w:rPr/>
        <w:t>ꕣ</w:t>
      </w:r>
      <w:r>
        <w:rPr/>
        <w:t>䱬⽶䥰煀瞿⑍楇泂畨슱彋숤㬭榿㒩▩⑨煵匮</w:t>
      </w:r>
      <w:r>
        <w:rPr/>
        <w:t>ⱉ</w:t>
      </w:r>
      <w:r>
        <w:rPr/>
        <w:t>噐칁㡊ギ⨵顲ꅀ呬숫㠻䙚䈲숩䝏桑辻䍰䔲嘨䭙〴割▮꥕甹焺䴩길夰涱⭕㕟顯䉗㛂ꏂ晓卯挸畷슏迂珃녌戽弴縨堬剧恾⸭</w:t>
      </w:r>
      <w:r>
        <w:rPr/>
        <w:t>ꤽ</w:t>
      </w:r>
      <w:r>
        <w:rPr/>
        <w:t>津瑐䘷⨫䗂呩ꍍ煀㝄⽶㡹䕤⻂汕獍檿歭</w:t>
      </w:r>
      <w:r>
        <w:rPr/>
        <w:t>⡪</w:t>
      </w:r>
      <w:r>
        <w:rPr/>
        <w:t>〳썞朷┷ꍓ췂歭硊숬獐ꅁ걄䄻ꄨ㯂偾〈湖쉋쉨勂㑖顕㵂獇⽍畞쉒傱㫂挳䕰婨歴汬슡繏䡤싎⹯㙒窏뮥</w:t>
      </w:r>
      <w:r>
        <w:rPr/>
        <w:t>꧂</w:t>
      </w:r>
      <w:r>
        <w:rPr/>
        <w:t>攪</w:t>
      </w:r>
      <w:r>
        <w:rPr/>
        <w:t>ꥐ</w:t>
      </w:r>
      <w:r>
        <w:rPr/>
        <w:t>쉚꥔ꍩ祴坚奄彘</w:t>
      </w:r>
      <w:r>
        <w:rPr/>
        <w:t>ⵚ</w:t>
      </w:r>
      <w:r>
        <w:rPr/>
        <w:t>숣䑓䷂椻묲氣쉓깵꤮㝄⛂</w:t>
      </w:r>
      <w:r>
        <w:rPr/>
        <w:t>ꥄ</w:t>
      </w:r>
      <w:r>
        <w:rPr/>
        <w:t>弰⧎</w:t>
      </w:r>
      <w:r>
        <w:rPr/>
        <w:t>ⶵ</w:t>
      </w:r>
      <w:r>
        <w:rPr/>
        <w:t>彪啪싂帲슩癱恤싂㒡싂㓂帶</w:t>
      </w:r>
      <w:r>
        <w:rPr/>
        <w:t>ꔫ</w:t>
      </w:r>
      <w:r>
        <w:rPr/>
        <w:t>칬扚⑷ꆿ瀯汹獡츻冻쉞漵♈呶劮</w:t>
      </w:r>
      <w:r>
        <w:rPr/>
        <w:t>ꦘ</w:t>
      </w:r>
      <w:r>
        <w:rPr/>
        <w:t>뭶㨵썵ꅌ彄䍥爨㉐晃긬㵮姂䳂焹㵗党埂⑕쉫ꍖ숪⥊䌪␸㭸燂䩄晷䋂煾䏃썅纏㭨飂␮汣縥쌸䉁倬칡㥴깇汇싂쉣卺⽇悮䫃偎⥖塖</w:t>
      </w:r>
      <w:r>
        <w:rPr/>
        <w:t>ꤱ</w:t>
      </w:r>
      <w:r>
        <w:rPr/>
        <w:t>呙婤き</w:t>
      </w:r>
      <w:r>
        <w:rPr/>
        <w:t>ꦵ</w:t>
      </w:r>
      <w:r>
        <w:rPr/>
        <w:t>朽습㴸慦쉬</w:t>
      </w:r>
      <w:r>
        <w:rPr/>
        <w:t>ꥃ⪱</w:t>
      </w:r>
      <w:r>
        <w:rPr/>
        <w:t>䟂슻⵴䭠汚숰湯</w:t>
      </w:r>
      <w:r>
        <w:rPr/>
        <w:t>ꔻ</w:t>
      </w:r>
      <w:r>
        <w:rPr/>
        <w:t>싂灌숥䌲礩ㆬ㩮쉇ꄣ숵盂䉍쎮発⧎桹愭㩴䑔婩䁖橀啣坬㐯頪䡓䍅熡佒㙺쉄卷䑓쉠窥⩃砥䒩쉲祕⍎烍乷갳㌹뭭쉁烂に卷</w:t>
      </w:r>
      <w:r>
        <w:rPr/>
        <w:t>Ⱚ</w:t>
      </w:r>
      <w:r>
        <w:rPr/>
        <w:t>疱⾣顔仂乣癅캩硠⩙쵪卅儽싂䰨䁰垬䩮숴⏂殮呪싂欪◂暡硟⧂숤⌻敱梿⩆礦佃곎묪䕬瘲縻縪㭐杍塄</w:t>
      </w:r>
      <w:r>
        <w:rPr/>
        <w:t>ⱙ</w:t>
      </w:r>
      <w:r>
        <w:rPr/>
        <w:t>뿎쉐䨤</w:t>
      </w:r>
      <w:r>
        <w:rPr/>
        <w:t>꤫</w:t>
      </w:r>
      <w:r>
        <w:rPr/>
        <w:t>쉅塒㑭癉〳㚩勎뗂땤轅쉧溥⩇싂</w:t>
      </w:r>
      <w:r>
        <w:rPr/>
        <w:t>ꤪ</w:t>
      </w:r>
      <w:r>
        <w:rPr/>
        <w:t>焽쉏⧂⩔ㄫ컃捵╆瑙긫⽎䑒渷䝾쉢晭仂䆘挺⌮㵣쉁摙츷磂啓顔瑏瘵䤰幑兗䕔♍㥸婠</w:t>
      </w:r>
      <w:r>
        <w:rPr/>
        <w:t>ⱴ⩉</w:t>
      </w:r>
      <w:r>
        <w:rPr/>
        <w:t>䵖㑰䪱彁┪溮썕ㅯ숶丷념</w:t>
      </w:r>
      <w:r>
        <w:rPr/>
        <w:t>Ȿ</w:t>
      </w:r>
      <w:r>
        <w:rPr/>
        <w:t>뭺딳깑㥬䥭䍏䠤╹恎术摰㫂췎⼲牂牷</w:t>
      </w:r>
      <w:r>
        <w:rPr/>
        <w:t>⡓⚡</w:t>
      </w:r>
      <w:r>
        <w:rPr/>
        <w:t>ꖘ</w:t>
      </w:r>
      <w:r>
        <w:rPr/>
        <w:t>뾿䨸㑇樴墵쵗䰷긺ぁ嘯潌䄱㵕⿂㕗矂䰻礻㕵捀ꅵ䆩狂쉉묨뾡攩晠䘥뽰䲥ꅀ⨷皏婌ꇎ㥔썷</w:t>
      </w:r>
      <w:r>
        <w:rPr/>
        <w:t>ꥆ</w:t>
      </w:r>
      <w:r>
        <w:rPr/>
        <w:t>㡆숻㥌</w:t>
      </w:r>
      <w:r>
        <w:rPr/>
        <w:t>⠤ⰴ</w:t>
      </w:r>
      <w:r>
        <w:rPr/>
        <w:t>⼊㖣깥搩䉖湞䡟乩洫⍗嗂䝗楪䝲싂⹎妿㗂쉈㡞禥쉊戣㝚娤</w:t>
      </w:r>
      <w:r>
        <w:rPr/>
        <w:t>Ȿ</w:t>
      </w:r>
      <w:r>
        <w:rPr/>
        <w:t>㉷㈺焽擂奸츳숦獬顴幱䝏刴䬴橮硐噀싎兵♰幂⫂療疣䡺숭偳ノ擃㚻녭䀲칱싂㯂숳祌㬸숪뮱兇㌭</w:t>
      </w:r>
      <w:r>
        <w:rPr/>
        <w:t>⡘</w:t>
      </w:r>
      <w:r>
        <w:rPr/>
        <w:t>㔤撱⺱坫唯</w:t>
      </w:r>
      <w:r>
        <w:rPr/>
        <w:t>ꖵ</w:t>
      </w:r>
      <w:r>
        <w:rPr/>
        <w:t>㴶㉍싃믂䅾瑘╴嚡⽉䖿┩颮卾䯎䁖㵳䈰⨶⫎飂硌</w:t>
      </w:r>
      <w:r>
        <w:rPr/>
        <w:t>ⵑ</w:t>
      </w:r>
      <w:r>
        <w:rPr/>
        <w:t>儲㍏껂Ⓕ劏顟纥ヂ單僂쉧㵠㤫싂橍㮥䅐䗂䕆佉檵</w:t>
      </w:r>
      <w:r>
        <w:rPr/>
        <w:t>ꤲ</w:t>
      </w:r>
      <w:r>
        <w:rPr/>
        <w:t>ꄯ囂䱖搰녀䑨숲㛂슱⩣熱损䡩噣恭挣揂䏂輤䲥穳ㅾ䰪楲な⥹ꄱ쉬뗂䩌啀噐伲嫂䑩潮灺拂숶䍚䓂묬煅숲⑊쵅䞱㇂瘣犱牯⭹繟顉轁㉠捋걤ꇎ埂쵔숥兟</w:t>
      </w:r>
      <w:r>
        <w:rPr/>
        <w:t>ⴺ</w:t>
      </w:r>
      <w:r>
        <w:rPr/>
        <w:t>䡋⪏䱍潅㊵瀪䖵噃</w:t>
      </w:r>
      <w:r>
        <w:rPr/>
        <w:t>⡌</w:t>
      </w:r>
      <w:r>
        <w:rPr/>
        <w:t>彇瑐却꧎硣</w:t>
      </w:r>
      <w:r>
        <w:rPr/>
        <w:t>ꕉ</w:t>
      </w:r>
      <w:r>
        <w:rPr/>
        <w:t>㩬纩摂쉤汤礶玣䷂䅔⹾꤮䟂䨭㘲ꎡ촯氯帻걄摣䴭┹䁖䙁췂⥋쉘땡爥䐹悥</w:t>
      </w:r>
      <w:r>
        <w:rPr/>
        <w:t>ꔬ</w:t>
      </w:r>
      <w:r>
        <w:rPr/>
        <w:t>槃嚏쵾䢻㥞⵴㍀䌰珂浾뮘묷쉂⍞煴쉀㍁䴴慯㩗䉸梩</w:t>
      </w:r>
      <w:r>
        <w:rPr/>
        <w:t>ⵐ</w:t>
      </w:r>
      <w:r>
        <w:rPr/>
        <w:t>㬰⨮㔣喘媡⩳喵떩</w:t>
      </w:r>
      <w:r>
        <w:rPr/>
        <w:t>ꕸ</w:t>
      </w:r>
      <w:r>
        <w:rPr/>
        <w:t>䉴䞬刽汯拍卣쉣㥆⫂戴卐佚㦩拂疿瑓祠値礨き슘춏</w:t>
      </w:r>
      <w:r>
        <w:rPr/>
        <w:t>꧂⸪⯂</w:t>
      </w:r>
      <w:r>
        <w:rPr/>
        <w:t>仂彆</w:t>
      </w:r>
      <w:r>
        <w:rPr/>
        <w:t>ꤷ</w:t>
      </w:r>
      <w:r>
        <w:rPr/>
        <w:t>쉄䒻</w:t>
      </w:r>
      <w:r>
        <w:rPr/>
        <w:t>ⷂ</w:t>
      </w:r>
      <w:r>
        <w:rPr/>
        <w:t>갵楖㑤恫廂쉯头ꆣ㣂ꍖ稦煇쉅쵚嘶칹祐䅩殩珂㩉㘲쉅䷍ꍆ카䚡て숦㛍乥戶杉券䕆쉑辻슿摋顋煪숯⥉썗⯂갺灓喵싂収걄唵쉕け檩무砩⥫㤱믂曂癥뇂ꥶ䈪쉉橋偫弴䩀㤮뭚䏂呆⍋㌪</w:t>
      </w:r>
      <w:r>
        <w:rPr/>
        <w:t>⢘</w:t>
      </w:r>
      <w:r>
        <w:rPr/>
        <w:t>报㥙䅠䙖녑쉭ꎱ帪썘轮畋⑁㭹氮杢</w:t>
      </w:r>
      <w:r>
        <w:rPr/>
        <w:t>⡙</w:t>
      </w:r>
      <w:r>
        <w:rPr/>
        <w:t>硳䁱佪䱙稣晎坰吶姂싂浌⭏咩楳颵犩啔殻쉉쉤쉡歚쉖幄穢垥圵磂瑆䠻廂슮㭎唷⩶䞻潧䥹㥭ꍯ⩎⩱癏㴺晑묤抩恔䔶嗂傻䱺轾⵷権ヂ嫂</w:t>
      </w:r>
      <w:r>
        <w:rPr/>
        <w:t>Ⳃ</w:t>
      </w:r>
      <w:r>
        <w:rPr/>
        <w:t>쉙녏測砻ꍗ朳⹕㔭偞浡煦愶璬夫幷乁㐳숵숥㞘杔橵攨儨㧂⤱</w:t>
      </w:r>
      <w:r>
        <w:rPr/>
        <w:t>⠰</w:t>
      </w:r>
      <w:r>
        <w:rPr/>
        <w:t>托磂ꌰ琪㐪ꌤ쉸䜶桴㴣㡖瑦戦䟂剳䕘녵夶꥖ど業䍾쉱</w:t>
      </w:r>
      <w:r>
        <w:rPr/>
        <w:t>ꕙ</w:t>
      </w:r>
      <w:r>
        <w:rPr/>
        <w:t>味磂╤畲穡啊䘹㝵◂㥡</w:t>
      </w:r>
      <w:r>
        <w:rPr/>
        <w:t>ꗍ</w:t>
      </w:r>
      <w:r>
        <w:rPr/>
        <w:t>䭟⸽兏剾ꇂ敷嘰⤊㴻顖䕣捥托呲㙓㡀業惂쉐䤷嘺㩾港䭚畭㡤硫䍠쉅摃瑰⧂㝟</w:t>
      </w:r>
      <w:r>
        <w:rPr/>
        <w:t>ꤱ</w:t>
      </w:r>
      <w:r>
        <w:rPr/>
        <w:t>磂䌽ꅐ뭫幟晷䴯쌵瑖ꥱ汳輷䙢쉎⫃껂瑚磍湰㥯␲㟂㶡乥〶⍩</w:t>
      </w:r>
      <w:r>
        <w:rPr/>
        <w:t>ꕬ</w:t>
      </w:r>
      <w:r>
        <w:rPr/>
        <w:t>䘤唸橹</w:t>
      </w:r>
      <w:r>
        <w:rPr/>
        <w:t>ꕸ</w:t>
      </w:r>
      <w:r>
        <w:rPr/>
        <w:t>眸놡摦칖㕠㣍頨䡚꧎挪桮輷㨤塕</w:t>
      </w:r>
      <w:r>
        <w:rPr/>
        <w:t>ⰱ</w:t>
      </w:r>
      <w:r>
        <w:rPr/>
        <w:t>㙩䧂塹堳䳂潎쉴穪橡ㄺ</w:t>
      </w:r>
      <w:r>
        <w:rPr/>
        <w:t>ⲣ</w:t>
      </w:r>
      <w:r>
        <w:rPr/>
        <w:t>㍪飂丯磂欱㡚慸쉚⨬쉳堷牒婡싎迂☰剋슘ꄪ繫㑳杯沥㑖䐮椬练㜰灇쉓㤱㷎긲顒㡷䴺뼲侘⨴땴싂치ㅉ剦⩟㙢⫂</w:t>
      </w:r>
      <w:r>
        <w:rPr/>
        <w:t>ꕧ䷂</w:t>
      </w:r>
      <w:r>
        <w:rPr/>
        <w:t>䥔杈剷汷壂⨦旂扄쵲⥶</w:t>
      </w:r>
      <w:r>
        <w:rPr/>
        <w:t>⣂</w:t>
      </w:r>
      <w:r>
        <w:rPr/>
        <w:t>橔⭫㊵䝩䐶噹⪩뭨쉗㙎쉲㫂擂恥㮩坦劥磂썪⼪摵쉸䚣깯䥡숩瘴沘犱稲⪱猲乯氤呷㙞㘫伻剌</w:t>
      </w:r>
      <w:r>
        <w:rPr/>
        <w:t>ꦻ</w:t>
      </w:r>
      <w:r>
        <w:rPr/>
        <w:t>呱䀶촦辡䰬绂党息싂⥤瀷⭫併濂愮쌪㐨숵㉶숽捣⑍江縵</w:t>
      </w:r>
      <w:r>
        <w:rPr/>
        <w:t>Ⱨ</w:t>
      </w:r>
      <w:r>
        <w:rPr/>
        <w:t>⺩䖏迂㍴숬뽠㢥쉑嚩璵⍬橰畨參䇂뽌䙫땧秂㵗⽢桺䍐슘ꇂ留㚘仍婋飂</w:t>
      </w:r>
      <w:r>
        <w:rPr/>
        <w:t>꧂</w:t>
      </w:r>
      <w:r>
        <w:rPr/>
        <w:t>䰬嘩ꇂ깫䌱䅦殬礲</w:t>
      </w:r>
      <w:r>
        <w:rPr/>
        <w:t>ⴸ</w:t>
      </w:r>
      <w:r>
        <w:rPr/>
        <w:t>燎畟㨺惂稴슩쉴</w:t>
      </w:r>
      <w:r>
        <w:rPr/>
        <w:t>Ⱬ</w:t>
      </w:r>
      <w:r>
        <w:rPr/>
        <w:t>싎넬쉂䎵捊뗎噩倣扮僂癳쉅噖塭㕇㎿䄤숩煕䐱瑗䢱樤仃杗㤮깮狎勂␱⨫㡊ㄦ㩟汗␺噶浦啩圮焦</w:t>
      </w:r>
      <w:r>
        <w:rPr/>
        <w:t>ꕔ</w:t>
      </w:r>
      <w:r>
        <w:rPr/>
        <w:t>㎡恰⍲飂汒㨪录䴸ㅧ奓⥹슩⽙洹ꏂ嗂壍杪쉫し䦬䫂儸숭摮䥥戥燂⿎䈫슥䕀쉶ㅍ뭀ꎿ払狂쌷愱晪槍䐩뽇冮쌪桶㷂䍐䔻㭕썌愫㨲䁒䖩뽫楯쉚壂乪쵥稤嘨넹啸쉷ㅅ䱘쉀皬䩏쵤㇎묻䙤柂灵㡯婾磂걃兑副惂츶</w:t>
      </w:r>
      <w:r>
        <w:rPr/>
        <w:t>ⶻ⹰</w:t>
      </w:r>
      <w:r>
        <w:rPr/>
        <w:t>慏灁杲쉚䳍㥫廃橈</w:t>
      </w:r>
      <w:r>
        <w:rPr/>
        <w:t>ꕑ</w:t>
      </w:r>
      <w:r>
        <w:rPr/>
        <w:t>쉠㈻䡓硨獐欺愨喩䶣녙쉷㘤䝟쉠摇㮣す䠺ꅱ갪䈲ꍨ潳㥴䅹櫂┬杁捯潑〣䬩癴</w:t>
      </w:r>
      <w:r>
        <w:rPr/>
        <w:t>ⷎ</w:t>
      </w:r>
      <w:r>
        <w:rPr/>
        <w:t>嚣祊輳㓍뭥䜥떵伴强㩯쉉촽唺〵縶儲慵ㄵ幡㑵懂㷂偈㵡硚녤⩘숨ꌭ欥䂩是䁉㟂硁働冬硖춿惂㕫咱歲濂敔</w:t>
      </w:r>
      <w:r>
        <w:rPr/>
        <w:t>⡩ⰽ</w:t>
      </w:r>
      <w:r>
        <w:rPr/>
        <w:t>稲뗂䑙슿㭆拂뭎癏搪廂㙳슱夺㓂♐䑟갥깦硾㐲</w:t>
      </w:r>
      <w:r>
        <w:rPr/>
        <w:t>ꔸ</w:t>
      </w:r>
      <w:r>
        <w:rPr/>
        <w:t>㤮䑇㍧繰쉷帮匷䤻⭙ꍳ</w:t>
      </w:r>
      <w:r>
        <w:rPr/>
        <w:t>⠭</w:t>
      </w:r>
      <w:r>
        <w:rPr/>
        <w:t>啯䥺扉</w:t>
      </w:r>
      <w:r>
        <w:rPr/>
        <w:t>⠊</w:t>
      </w:r>
      <w:r>
        <w:rPr/>
        <w:t>㡨㵣ꥶ塨捉쉆숦⑍䕚柂塾砣㴺祘欷썴䬴㉍轃㐣쵨㈳偰뇃⼯㍯녊幐䠸⍐湶⴮䆱硊づ氵숤싂</w:t>
      </w:r>
      <w:r>
        <w:rPr/>
        <w:t>ⱚ</w:t>
      </w:r>
      <w:r>
        <w:rPr/>
        <w:t>䱈㤱坞ꍾ楂䋎顳㑸츯䰯䲻㙡넥汥僂</w:t>
      </w:r>
      <w:r>
        <w:rPr/>
        <w:t>ꥃ</w:t>
      </w:r>
      <w:r>
        <w:rPr/>
        <w:t>窥땀깶搴숪儰䫃牅쉂㫂▱椯䑙幐쉠䝰厱쉷㣂乱橅㊿但ꅆ䘫幠떥濂潍㆘㣂圮㭄</w:t>
      </w:r>
      <w:r>
        <w:rPr/>
        <w:t>⡞</w:t>
      </w:r>
      <w:r>
        <w:rPr/>
        <w:t>갳㠷쉙䍹䜽縤碣㛂䜦䍷깶䎘猪䛂䪩灭甽乱㛂⌣ꥥ栨묣쉍</w:t>
      </w:r>
      <w:r>
        <w:rPr/>
        <w:t>ꔶ</w:t>
      </w:r>
      <w:r>
        <w:rPr/>
        <w:t>쉳穕㦿㈬癓껂昪ぬ숳繙䄽掻慇垬쉥敧싂焪璿昤婴獏㉯㐦㉦㍷䩎娣㩷惂㉦쉀㔷</w:t>
      </w:r>
      <w:r>
        <w:rPr/>
        <w:t>ⶏ</w:t>
      </w:r>
      <w:r>
        <w:rPr/>
        <w:t>橒墩眷彍啁煣磍ꏂ䕬珂唪ガ坎넨㬣碱䰵㑺獠桾畞穯癖牾컂僃獯꺥䡰噵摕瑕㥩䊥来䔫䩉畃飃쵨坅晑瑑쉫瀴칏杄盂扉䄻曂숣䵅顋쉳䩬绂癠矂⩬㭱ꏍ獬乘㧂쉉⑤⨱╣㑶潥쉵⬽䙕♳䱔摦顒ꅵ䜤쉃쉬⸫썺䥎</w:t>
      </w:r>
      <w:r>
        <w:rPr/>
        <w:t>ꔸ</w:t>
      </w:r>
      <w:r>
        <w:rPr/>
        <w:t>督䡷䝆坦쌺燃숳⑫怹넻</w:t>
      </w:r>
      <w:r>
        <w:rPr/>
        <w:t>ⶱ</w:t>
      </w:r>
      <w:r>
        <w:rPr/>
        <w:t>뮥潞浪慘땄佂</w:t>
      </w:r>
      <w:r>
        <w:rPr/>
        <w:t>⡐</w:t>
      </w:r>
      <w:r>
        <w:rPr/>
        <w:t>敦沩幂泂牶朵녑㚡쉔歬㥳佘뇂撣뇂冻穇⪥乱싍䷂伱䃂杠潏玣뽶剴ꍪ땚柂䷂</w:t>
      </w:r>
      <w:r>
        <w:rPr/>
        <w:t>ꤹ</w:t>
      </w:r>
      <w:r>
        <w:rPr/>
        <w:t>湘컂䙕䱳兞딥⨭挳㝥䅁乢䤮쉐炱浹㜰捩땓䍥圤㣂㢩慃</w:t>
      </w:r>
      <w:r>
        <w:rPr/>
        <w:t>ꔻ</w:t>
      </w:r>
      <w:r>
        <w:rPr/>
        <w:t>顦</w:t>
      </w:r>
      <w:r>
        <w:rPr/>
        <w:t>ꤥ</w:t>
      </w:r>
      <w:r>
        <w:rPr/>
        <w:t>싃⩵⤵녰忂쉀彾䏂</w:t>
      </w:r>
      <w:r>
        <w:rPr/>
        <w:t>⠯</w:t>
      </w:r>
      <w:r>
        <w:rPr/>
        <w:t>㕅⌬䍴䠣䡸㌪牨嘵숦쉟싍琭㯎㮿汈媣뭟䨳恆䄬吥쉯ꆿ㈥☶䈤䯂彋㢏湦㷍놏彥딣묽楂並灲쉋</w:t>
      </w:r>
      <w:r>
        <w:rPr/>
        <w:t>ⴭ</w:t>
      </w:r>
      <w:r>
        <w:rPr/>
        <w:t>㌬</w:t>
      </w:r>
      <w:r>
        <w:rPr/>
        <w:t>ꔸ</w:t>
      </w:r>
      <w:r>
        <w:rPr/>
        <w:t>䝑䜮偫啁슿䥳믂憩쏂䭭◂⍙奤䐷氱㥠垿厏䉳煪䕕㇂썊矂ꄷ쉋䑄숥</w:t>
      </w:r>
      <w:r>
        <w:rPr/>
        <w:t>ꦩ</w:t>
      </w:r>
      <w:r>
        <w:rPr/>
        <w:t>쉄㗂䍁恷숤廂쉅⬹灄煳祋檩楥ㅁ</w:t>
      </w:r>
      <w:r>
        <w:rPr/>
        <w:t>ⷂ</w:t>
      </w:r>
      <w:r>
        <w:rPr/>
        <w:t>ㄫ쉃倫ぇ㖬쌳쉮轞넯主畭쉁呤슮숥殥灑歷㝰뗃䥕㯂塹♟㪘獆恙⩾뭃幇⬪吷숳掏卅⧂㏎넺⩐㝭䑟넲焤</w:t>
      </w:r>
      <w:r>
        <w:rPr/>
        <w:t>ꥏ</w:t>
      </w:r>
      <w:r>
        <w:rPr/>
        <w:t>쵓㶮䴨桌㣂噀睑夷呲ꍫ穰䭮杁䣂뗂慥獗쉆甩슬爪却竂佁╵滂☲恏䩘稭썱䥰䌻</w:t>
      </w:r>
      <w:r>
        <w:rPr/>
        <w:t>ⱪ</w:t>
      </w:r>
      <w:r>
        <w:rPr/>
        <w:t>㜫繪毂㉘啈啡䩫㖩⹱㤷쉅圭ꄴ卐㘭Ⓜ</w:t>
      </w:r>
      <w:r>
        <w:rPr/>
        <w:t>꧍</w:t>
      </w:r>
      <w:r>
        <w:rPr/>
        <w:t>㣍㑑悱⭔湁싍桗䏂</w:t>
      </w:r>
      <w:r>
        <w:rPr/>
        <w:t>⣂</w:t>
      </w:r>
      <w:r>
        <w:rPr/>
        <w:t>깊頊敫걶凍浵땦瀭潍㐪乁朰⍩亩㩚縮쉓☬亩⭤</w:t>
      </w:r>
      <w:r>
        <w:rPr/>
        <w:t>Ⱟ⬽</w:t>
      </w:r>
      <w:r>
        <w:rPr/>
        <w:t>㌮쉆Ⓜ㍖䷃슬潾幆瑑㤫䝳䱺䵘輺ㄪ</w:t>
      </w:r>
      <w:r>
        <w:rPr/>
        <w:t>ⶮ</w:t>
      </w:r>
      <w:r>
        <w:rPr/>
        <w:t>畀䒬</w:t>
      </w:r>
      <w:r>
        <w:rPr/>
        <w:t>ꕗ</w:t>
      </w:r>
      <w:r>
        <w:rPr/>
        <w:t>㩡⭱⑦瑷禩奮町䚩䍕Ⓙㅵ㖏槂</w:t>
      </w:r>
      <w:r>
        <w:rPr/>
        <w:t>⣂</w:t>
      </w:r>
      <w:r>
        <w:rPr/>
        <w:t>숰恏㌽넷䬲稪ㅍ쉔慸䆩⌷념䷂睘牶獄汤琭䭙ꅣ昨䥉卣株䵮搦ꎡ软㥆곂挪싎盂⑟壂浐ꅳ攭顪狂繤㐴칀싂唹숯嚩㠽쉋夺䑥燂뗂片慆</w:t>
      </w:r>
      <w:r>
        <w:rPr/>
        <w:t>ⵈ</w:t>
      </w:r>
      <w:r>
        <w:rPr/>
        <w:t>橹㥈㉾⼦</w:t>
      </w:r>
      <w:r>
        <w:rPr/>
        <w:t>ⱥ</w:t>
      </w:r>
      <w:r>
        <w:rPr/>
        <w:t>浲圭瀪欰迂汍</w:t>
      </w:r>
      <w:r>
        <w:rPr/>
        <w:t>ⷂ</w:t>
      </w:r>
      <w:r>
        <w:rPr/>
        <w:t>㭙⯎䩹䌸ꥱ塑숸╌䄵슘쉣懂숤剗嚏橏䑚䝹쌩䥆䠱뽆圫쉳䌪⭒䦮쏂兔智⍄♕勂촳爱䚘㘯圮瘥♾恭䨨渱奷㧍幎㡍㊵熱楋⒩彍숥싂㋂繉橅쵺催䁗쉕⑕凂瀫惂</w:t>
      </w:r>
      <w:r>
        <w:rPr/>
        <w:t>⣂</w:t>
      </w:r>
      <w:r>
        <w:rPr/>
        <w:t>瘪矂段</w:t>
      </w:r>
      <w:r>
        <w:rPr/>
        <w:t>⡯</w:t>
      </w:r>
      <w:r>
        <w:rPr/>
        <w:t>슥汦稰噹䁴掵㟂摭焮</w:t>
      </w:r>
      <w:r>
        <w:rPr/>
        <w:t>ⰽ</w:t>
      </w:r>
      <w:r>
        <w:rPr/>
        <w:t>㩍坣〮녎彶㔽儺싂幟坋⭒灊</w:t>
      </w:r>
      <w:r>
        <w:rPr/>
        <w:t>ⱶ</w:t>
      </w:r>
      <w:r>
        <w:rPr/>
        <w:t>剹男橋眤ꎡ</w:t>
      </w:r>
      <w:r>
        <w:rPr/>
        <w:t>⡷</w:t>
      </w:r>
      <w:r>
        <w:rPr/>
        <w:t>偁썓䵖轁䕃揂숵䅠祐唱戹䯂슱쉌㏂剫쉐卪</w:t>
      </w:r>
      <w:r>
        <w:rPr/>
        <w:t>ꗂ</w:t>
      </w:r>
      <w:r>
        <w:rPr/>
        <w:t>汔쉈쉎뗍牅灡䍍彥㉱䷂⼨䂘飂⫂㝕⥘桘䀷攨䁣뽂洹朶뾡䄳甴吱숹⼴습쌭䆵땺츳♡歬⯂堮䑠忂恶㨩ꌷ䑌䐨䙯숽太⪥쉂牚奲╓刵䕰</w:t>
      </w:r>
      <w:r>
        <w:rPr/>
        <w:t>ⱹ</w:t>
      </w:r>
      <w:r>
        <w:rPr/>
        <w:t>榵汍䗂썚䷂⏂父촨奏枵</w:t>
      </w:r>
      <w:r>
        <w:rPr/>
        <w:t>ⱒ</w:t>
      </w:r>
      <w:r>
        <w:rPr/>
        <w:t>⻂ㅸ㉄⩈潯䥸数䕘┦넯䕮⸦㨽갲쉟呺橙♅狂녥䀪넴䍌瑧겘쉨墡棂壂ꍹ乁깑껃껂䁎䩮汪긯䁮轌㵣쎘畅佇瓂收</w:t>
      </w:r>
      <w:r>
        <w:rPr/>
        <w:t>ꥉ</w:t>
      </w:r>
      <w:r>
        <w:rPr/>
        <w:t>迂埃竂䅴灃佨侵쉰彅쉟쉪嘵丯숫⹇㍭副쉍䕘顋兦灸⭖ㆩ깐䵵</w:t>
      </w:r>
      <w:r>
        <w:rPr/>
        <w:t>ꕞ</w:t>
      </w:r>
      <w:r>
        <w:rPr/>
        <w:t>뭲恸婙瑅幵╤⪥摥䰹</w:t>
      </w:r>
      <w:r>
        <w:rPr/>
        <w:t>꧂⹶</w:t>
      </w:r>
      <w:r>
        <w:rPr/>
        <w:t>啷㌫⬨眽ㅢ숶䘺</w:t>
      </w:r>
      <w:r>
        <w:rPr/>
        <w:t>ꕐ</w:t>
      </w:r>
      <w:r>
        <w:rPr/>
        <w:t>쉈䱉♃</w:t>
      </w:r>
      <w:r>
        <w:rPr/>
        <w:t>ⱌ⸫</w:t>
      </w:r>
      <w:r>
        <w:rPr/>
        <w:t>㫂䥅䏂楎洩䱘䅇╈張挬䅈轫㶡숰뮬䰽䅫䑷슩绎㭰쉫䄺䀶乊祥祯⵵抵㡩䥭</w:t>
      </w:r>
      <w:r>
        <w:rPr/>
        <w:t>꧂</w:t>
      </w:r>
      <w:r>
        <w:rPr/>
        <w:t>녇㵙</w:t>
      </w:r>
      <w:r>
        <w:rPr/>
        <w:t>ⴱ</w:t>
      </w:r>
      <w:r>
        <w:rPr/>
        <w:t>抡淂⎩䄩橰</w:t>
      </w:r>
      <w:r>
        <w:rPr/>
        <w:t>ꔷ</w:t>
      </w:r>
      <w:r>
        <w:rPr/>
        <w:t>쉞牀偉⽯꺥슣爫땡毂敄쵴쉬涣䍌区䱐䙄슩飂瘫㨲䅉㞱캣䭱此♤땰漷頸숥숰畱걆쵇䝕㯂숷㇎┹ぬ庱烃攷䁁쉚吻쉦쉆⽹쉰御</w:t>
      </w:r>
      <w:r>
        <w:rPr/>
        <w:t>ꔩ</w:t>
      </w:r>
      <w:r>
        <w:rPr/>
        <w:t>䔦斡㚣潵㭫䍈扠皬㤰縺㗂</w:t>
      </w:r>
      <w:r>
        <w:rPr/>
        <w:t>ⶻ⥔</w:t>
      </w:r>
      <w:r>
        <w:rPr/>
        <w:t>㘊䉆䅟䅯徬⸶뭭琹칸㙾</w:t>
      </w:r>
      <w:r>
        <w:rPr/>
        <w:t>⡅</w:t>
      </w:r>
      <w:r>
        <w:rPr/>
        <w:t>㵣剹㡀琸㓂ㅁ壂潇䷂轗쉄榣奋䡈畷䙞놩㧂手庣僂䇂弲厡繅䴭뿃䐵噣瓂纱咩뭲轑㥴쉄⵲뽂쉇⤮彠䍢㟂녕晧㦬┣䘬쉺␲㝔䩁ぢ䌭繥㵥䴽敠╆습潘冣뭒⨪㎿旂㕫╵㜪瘻挷䴪䕤㑕墬坋癇睡瑔䊮亣䭦䱦樽䙶⾬儯쉉⹴䤬㩀䈲⪥⻃⭶쉂垡升彁䷂쉀츩쉷䵘轹㝓啾狂檡뽴䥹䴮뭕矂</w:t>
      </w:r>
      <w:r>
        <w:rPr/>
        <w:t>ꥍ</w:t>
      </w:r>
      <w:r>
        <w:rPr/>
        <w:t>䗂止剬燍㵡㌳听䉀㙣瞩偟숬긻沩㥈轱来湀甪㌣깭</w:t>
      </w:r>
      <w:r>
        <w:rPr/>
        <w:t>Ⱕ</w:t>
      </w:r>
      <w:r>
        <w:rPr/>
        <w:t>坨㖘슿哎䙁䝢欨칎㩫</w:t>
      </w:r>
      <w:r>
        <w:rPr/>
        <w:t>⡲</w:t>
      </w:r>
      <w:r>
        <w:rPr/>
        <w:t>彳㐰걈纱偋◂啀嚡ぅ⩷䘭</w:t>
      </w:r>
      <w:r>
        <w:rPr/>
        <w:t>ⷎ</w:t>
      </w:r>
      <w:r>
        <w:rPr/>
        <w:t>㭧焮䅚땹顪東江䲵㉱쉌牡啒飂爽伶⺵䁞䥺딹捋</w:t>
      </w:r>
      <w:r>
        <w:rPr/>
        <w:t>ⱑ</w:t>
      </w:r>
      <w:r>
        <w:rPr/>
        <w:t>頪䷂䑘总</w:t>
      </w:r>
      <w:r>
        <w:rPr/>
        <w:t>ⴤ⫃</w:t>
      </w:r>
      <w:r>
        <w:rPr/>
        <w:t>汄㙬⬣⥺䞘ꅕ傡刮偩恣坅㩂戣㉱⏂樮쌵㭘啎祚橦所䄫活䍧䵨桐쉴斱䵗䍶唤乳⎩쉦</w:t>
      </w:r>
      <w:r>
        <w:rPr/>
        <w:t>ꤷꤳ</w:t>
      </w:r>
      <w:r>
        <w:rPr/>
        <w:t>쵂䩍컂塑㝚兄儰䥢懂꺣㩓穭</w:t>
      </w:r>
      <w:r>
        <w:rPr/>
        <w:t>ⵐ</w:t>
      </w:r>
      <w:r>
        <w:rPr/>
        <w:t>椪婄櫂顊块</w:t>
      </w:r>
      <w:r>
        <w:rPr/>
        <w:t>ꤰ</w:t>
      </w:r>
      <w:r>
        <w:rPr/>
        <w:t>㨶秂䴨䕹噪圥䨬㩨䙑뿂⾮䑥䔵⑳⑌뇍敥杠갬煟塂묤㜮辻숤땇汋⍒쌶幫㬱╵畩⥃␴⼪쉫㚻䄹䀷暻땦㧂녋㜲瑵势䑙㭴䚩喏伣ꥧ楨⨳뽴歋䧃砶堦쉠促</w:t>
      </w:r>
      <w:r>
        <w:rPr/>
        <w:t>Ɒ</w:t>
      </w:r>
      <w:r>
        <w:rPr/>
        <w:t>㡹썣焪䉒䕕㩣問⑈ꅫ段䙥쉧䭯䝀캱ㅹ㬥擂㥎쉆湏䣂坷쉪쉂␣挫☷禬散慲뭵磍</w:t>
      </w:r>
      <w:r>
        <w:rPr/>
        <w:t>⡳</w:t>
      </w:r>
      <w:r>
        <w:rPr/>
        <w:t>㗂歃ⸯ慱矎싍뽥珂斬働奮</w:t>
      </w:r>
      <w:r>
        <w:rPr/>
        <w:t>ⵄ</w:t>
      </w:r>
      <w:r>
        <w:rPr/>
        <w:t>⡁</w:t>
      </w:r>
      <w:r>
        <w:rPr/>
        <w:t>㉈⍄⮏㷂⸽䩁怤숪垘慣朹㙦幮쉏䥀䐣福攽匹飂㤪帻噾㉒䈸䊬䍶⍦票숹琻⩡</w:t>
      </w:r>
      <w:r>
        <w:rPr/>
        <w:t>⡮</w:t>
      </w:r>
      <w:r>
        <w:rPr/>
        <w:t>溿偂⤻⤳柂彖灟㦻츴뽰温㍖</w:t>
      </w:r>
      <w:r>
        <w:rPr/>
        <w:t>ⰲ</w:t>
      </w:r>
      <w:r>
        <w:rPr/>
        <w:t>䶿壎⍯狂㠴뽊ꎿ쏂슬ꄳ䕧㍮檮㘲ꎵ</w:t>
      </w:r>
      <w:r>
        <w:rPr/>
        <w:t>ⵕ</w:t>
      </w:r>
      <w:r>
        <w:rPr/>
        <w:t>啨䅏頨쵂⭬挣뽸噄⹸㍟歐皘啫䥡椱䡡晹㵒격뭩슱⎣䱪䌻쵒湢㕵朥䕹뽓꺩쉊⺩㬳䉐摦瀶⼦琱㯎⩦碱䉣䧂武⩌⩉㟂촴쉙╫</w:t>
      </w:r>
      <w:r>
        <w:rPr/>
        <w:t>ⱖ</w:t>
      </w:r>
      <w:r>
        <w:rPr/>
        <w:t>䁕㐮愫⬽䀮Ⓝ㩯㐪╌건噗깸싂䥌潱ꅭ瑥쎮偰⼱帶癑煳딣쉔顄剀⤹☩㜽슮쉹檥㵉⩮昊</w:t>
      </w:r>
      <w:r>
        <w:rPr/>
        <w:t>ꦡ</w:t>
      </w:r>
      <w:r>
        <w:rPr/>
        <w:t>쉇쉰乨녨塈㦡儽牬ㅉ숺㡡숬숱㛍⫂㎱ꍅ潀숨</w:t>
      </w:r>
      <w:r>
        <w:rPr/>
        <w:t>꧂</w:t>
      </w:r>
      <w:r>
        <w:rPr/>
        <w:t>ㅕ灴唩㩵</w:t>
      </w:r>
      <w:r>
        <w:rPr/>
        <w:t>ⱀ</w:t>
      </w:r>
      <w:r>
        <w:rPr/>
        <w:t>㇂㣂슡硬㢩卮牤磂숷슩㋂䇂</w:t>
      </w:r>
      <w:r>
        <w:rPr/>
        <w:t>ꔻ</w:t>
      </w:r>
      <w:r>
        <w:rPr/>
        <w:t>쉴㣂╉㠵株塒䱈⤨쉍䝟⹷䯂쉦啵䕳쉅潂頹䰪䏂뿂䟎嗂</w:t>
      </w:r>
      <w:r>
        <w:rPr/>
        <w:t>ⱈ</w:t>
      </w:r>
      <w:r>
        <w:rPr/>
        <w:t>ꖿ</w:t>
      </w:r>
      <w:r>
        <w:rPr/>
        <w:t>獕䡰쉗盂쉩⫂夻겥걫⑃䔰呃썍슥朲䔭㑠嫍⫎壍娳⿂믂</w:t>
      </w:r>
      <w:r>
        <w:rPr/>
        <w:t>ⱨ</w:t>
      </w:r>
      <w:r>
        <w:rPr/>
        <w:t>쵤⨻晏穰䖘㤪掬垱掘厩戹浍쉞슘쉾넷县쉺䉃믃洳뽦숨繂协쉤䝤殣넺䙩楐溻숮嚘䈤癣숱䕐췂숱偤⩥㫂♮坟湪嘪䑮믂칗䵾㎱壂わ㠣㴱摇㩬숶⽕㒡⪏ヂ兀㡴땐썄쉚㜸☱땓䵒䍳⭓䐲撥㈬俎뾡塟⩪江塋璘硪䃂⏂㕀頭㥰搩①슿捵슘氹녎侬獌슡飂싂獨歲畮⪘ꅨ帲촤抿㩀晚쉫甹擂䙇걫ꄮ㫂轗案楌⮥㩱啺免猺䵡浇쉧穈䵆뭩</w:t>
      </w:r>
      <w:r>
        <w:rPr/>
        <w:t>ꕯ</w:t>
      </w:r>
      <w:r>
        <w:rPr/>
        <w:t>싂⹡㕴싂瑃爦灺꺮婩</w:t>
      </w:r>
      <w:r>
        <w:rPr/>
        <w:t>ꗂ</w:t>
      </w:r>
      <w:r>
        <w:rPr/>
        <w:t>㑟溥㫂䱊㭗䉫ꄦ뭄瑚潤뾮⹌輨</w:t>
      </w:r>
      <w:r>
        <w:rPr/>
        <w:t>ꕐ</w:t>
      </w:r>
      <w:r>
        <w:rPr/>
        <w:t>砱垩瑷ꥱ乣佐㵧⵹䅦⭘</w:t>
      </w:r>
      <w:r>
        <w:rPr/>
        <w:t>ꦣ</w:t>
      </w:r>
      <w:r>
        <w:rPr/>
        <w:t>恬烍쉺攺䛂吸淂攫惂컂䙚瞩捧愭ꅑ牏㌥쵈㙕㘰㢥杘싂嫂㍑煬䔻䩂뽔⛂毂彶ꅠ쉂哂怬쉟</w:t>
      </w:r>
      <w:r>
        <w:rPr/>
        <w:t>ꕴ</w:t>
      </w:r>
      <w:r>
        <w:rPr/>
        <w:t>两䫂⮡犩㝭⑰䝷습悱⹉䰺녞䔯剉㡴憥⽺佾</w:t>
      </w:r>
      <w:r>
        <w:rPr/>
        <w:t>ꕶ</w:t>
      </w:r>
      <w:r>
        <w:rPr/>
        <w:t>䎣慙朤発煾㌭썒抬촷</w:t>
      </w:r>
      <w:r>
        <w:rPr/>
        <w:t>⠵</w:t>
      </w:r>
      <w:r>
        <w:rPr/>
        <w:t>ꍄぉ쵨쉤渻䔹斻彲⩘슩츪㫃冿搣㭁䌽燂딱쉘織㙓䑭䏂▏汌쉳</w:t>
      </w:r>
      <w:r>
        <w:rPr/>
        <w:t>⢡⍠</w:t>
      </w:r>
      <w:r>
        <w:rPr/>
        <w:t>歯</w:t>
      </w:r>
      <w:r>
        <w:rPr/>
        <w:t>ⶻ</w:t>
      </w:r>
      <w:r>
        <w:rPr/>
        <w:t>쉠纘䉔⪱쉦䱉湯顉刽ぴ汉㩺偃煄湳㩍媻쉅䱃ケ嫂⵳爷걍㚩仍㊣冩싂娵湔息㯎額伴㘱柂㵖㡡剨䑰䫂ㅍ榮䩂㉢噯祁售眮獗ꅾ侩쉤䜹㵑쉈吥춻票㈥쉢쉕⏎⤮ㅙ噹嘦當倯쵶㑴席쉍帹妿煶묰亏稤垮扺쉦嘸奆圦牀츨⍷☣䔦硾曂ㅢ␦䝧㡨㖮䈶䭑惂牁숫⼤</w:t>
      </w:r>
      <w:r>
        <w:rPr/>
        <w:t>ⱙ</w:t>
      </w:r>
      <w:r>
        <w:rPr/>
        <w:t>氤뭩漩</w:t>
      </w:r>
      <w:r>
        <w:rPr/>
        <w:t>⡄</w:t>
      </w:r>
      <w:r>
        <w:rPr/>
        <w:t>楒㥆쵧㌻廂ꅶ⬸</w:t>
      </w:r>
      <w:r>
        <w:rPr/>
        <w:t>ⲵ</w:t>
      </w:r>
      <w:r>
        <w:rPr/>
        <w:t>㥷睦⨤獈啣䄽쉬繧樸쉡⻍囂噥쉗⬩恁숵垏唻悡숽乤傿갶뗍玩汱䬷걚焱쵵剌䇂稬싂兯믂걍祒㗂瘊쉆㊻㋂瞻떵䵾暩䶥춣幬䅺樣沩㩎縴彨슻兔깨⴩㵺硶暬䨵猳ꍸ</w:t>
      </w:r>
      <w:r>
        <w:rPr/>
        <w:t>⡍</w:t>
      </w:r>
      <w:r>
        <w:rPr/>
        <w:t>쉭⩹挰䷂愵渪䘺㘭楡슩䵭偈堩㉚張坰</w:t>
      </w:r>
      <w:r>
        <w:rPr/>
        <w:t>⠱</w:t>
      </w:r>
      <w:r>
        <w:rPr/>
        <w:t>彗땷</w:t>
      </w:r>
      <w:r>
        <w:rPr/>
        <w:t>⡕</w:t>
      </w:r>
      <w:r>
        <w:rPr/>
        <w:t>港哃窩攱ꍱ䭣橦睨仂䧂彘쉭넬숷쵚旍䚣檿ぉ桁</w:t>
      </w:r>
      <w:r>
        <w:rPr/>
        <w:t>ꔪ</w:t>
      </w:r>
      <w:r>
        <w:rPr/>
        <w:t>썞</w:t>
      </w:r>
      <w:r>
        <w:rPr/>
        <w:t>ⵑ</w:t>
      </w:r>
      <w:r>
        <w:rPr/>
        <w:t>㭠䡎걺쉏決쉳쉁佅⛂先琲㘽牗䒣䉘庮걹奋⵬係⹫獘珂Ⓜ㙬嫂㠺㏍頱⼭䕵䝨┳☹캩㠶牨欳㘹晍ㅇ睥숮⽒彙㙹皥䭾坨䑋㒥㕐刬</w:t>
      </w:r>
      <w:r>
        <w:rPr/>
        <w:t>Ⳃ</w:t>
      </w:r>
      <w:r>
        <w:rPr/>
        <w:t>祚穥摈唪剠汞椫䅴䍩뭶</w:t>
      </w:r>
      <w:r>
        <w:rPr/>
        <w:t>ꥏ</w:t>
      </w:r>
      <w:r>
        <w:rPr/>
        <w:t>弴</w:t>
      </w:r>
      <w:r>
        <w:rPr/>
        <w:t>ꔪ</w:t>
      </w:r>
      <w:r>
        <w:rPr/>
        <w:t>䝣獫䙣㘻땥奀扊惂烂㡚싂숸㕺奂⭱奷⺥㤳具䞵剀潕녎㭺녥報硥䥖녇ꏂ㏎䥶噈涬</w:t>
      </w:r>
      <w:r>
        <w:rPr/>
        <w:t>ꔪ</w:t>
      </w:r>
      <w:r>
        <w:rPr/>
        <w:t>烂琪洭帣뽹㓂䗍䥌쉮泎捤ꄪ䝩⩱硆숬춮猥稲檣畴歳⛂㊥쵂⭍싂濂柂뿂䬦繭䱶啑뭳쉳係곃㤹䔷灔</w:t>
      </w:r>
      <w:r>
        <w:rPr/>
        <w:t>ꤪ</w:t>
      </w:r>
      <w:r>
        <w:rPr/>
        <w:t>䉤땡쉏忂樦䋂㵪</w:t>
      </w:r>
      <w:r>
        <w:rPr/>
        <w:t>꧂</w:t>
      </w:r>
      <w:r>
        <w:rPr/>
        <w:t>夦啄㭞堶⽀奔⥆判医ꆵ啶ꍮ䧂轨朰⑊⚮塚䃂浄숳</w:t>
      </w:r>
      <w:r>
        <w:rPr/>
        <w:t>ꤤ</w:t>
      </w:r>
      <w:r>
        <w:rPr/>
        <w:t>昮숻⩖ꅱ噊䧍习</w:t>
      </w:r>
      <w:r>
        <w:rPr/>
        <w:t>⠵</w:t>
      </w:r>
      <w:r>
        <w:rPr/>
        <w:t>怺颵啑啥䱣䉸곂녥</w:t>
      </w:r>
      <w:r>
        <w:rPr/>
        <w:t>⡟</w:t>
      </w:r>
      <w:r>
        <w:rPr/>
        <w:t>顊撵稶婑⵨玱쏃捔㕗斣洪깐瞩싂旍幥恎淂㴬ꌨ</w:t>
      </w:r>
      <w:r>
        <w:rPr/>
        <w:t>ꔽ</w:t>
      </w:r>
      <w:r>
        <w:rPr/>
        <w:t>䁎쉧䂬况썶숻㭴㐳쉶쉲쉉⩑䙑캣皱⩃橢숦썢</w:t>
      </w:r>
      <w:r>
        <w:rPr/>
        <w:t>ⱍ</w:t>
      </w:r>
      <w:r>
        <w:rPr/>
        <w:t>숸䞡偣埂伸䙁㍹䣂쉲䡟济顧佫䣂⹋♃䝡㘦갶뾩䵃忂䙯帯埂땦䉯繸测堸心ㅦ慶⍇䍾슏㖬纻稺漩</w:t>
      </w:r>
      <w:r>
        <w:rPr/>
        <w:t>꧂</w:t>
      </w:r>
      <w:r>
        <w:rPr/>
        <w:t>奒놬畨䍱</w:t>
      </w:r>
      <w:r>
        <w:rPr/>
        <w:t>⡋</w:t>
      </w:r>
      <w:r>
        <w:rPr/>
        <w:t>걤ꅅ뭙쉯⹮䄷旂슬徥癃牊挬슿竂䒥⹔颣묤䣂晵⹀渽戶噊顣摋⍌截栮쵌㭦䷂㑫슥⫍䐴䀷偓⪣摁㉚瞣㬯示⹀䡸櫍♶輤㗂숣夯췂䥊棂⩙癭汊摥場⑈슻㉊쉍쉩㕭橔淂啳樮犻慴轎睾䐽繆坙轟䄻癐涏慀穊猤Ⓜ摱漫쉱⭞㭉㍌坃꥘皵捦㡉⹙㬹㴤㕩쵗䉅㜣䏂㗂깠㙔痂䜶䵹䑶暮칌䡆</w:t>
      </w:r>
      <w:r>
        <w:rPr/>
        <w:t>ꕤ</w:t>
      </w:r>
      <w:r>
        <w:rPr/>
        <w:t>ⱟ</w:t>
      </w:r>
      <w:r>
        <w:rPr/>
        <w:t>牱恟꥚숵扗䜪李</w:t>
      </w:r>
      <w:r>
        <w:rPr/>
        <w:t>⢣</w:t>
      </w:r>
      <w:r>
        <w:rPr/>
        <w:t>깸뗎橉⫂湵ꍨぉ啄⬤ꥢ湲毃歷걲楬䑺㵾搤ꥶ㑗樺뽇䱮挽⩅⴯쉠挰歃䫂彖䨴갰琰숯⩞顤⽨顑倊♁䟍偁珎⴨懂畑</w:t>
      </w:r>
      <w:r>
        <w:rPr/>
        <w:t>ꔱ</w:t>
      </w:r>
      <w:r>
        <w:rPr/>
        <w:t>幘쉟⽙敍싍併悥偞焦弯愬璻㩌䛃参쉬⤷呄䭮ꇍ砲␵㔸恍놩娷磂㩠뮥䷃㢏뾏⹄숴䬹攻㵱媩䵥璻爭⩏珂쉁⑉橲싂㷂堶뭸㥟</w:t>
      </w:r>
      <w:r>
        <w:rPr/>
        <w:t>ⵍ</w:t>
      </w:r>
      <w:r>
        <w:rPr/>
        <w:t>捙偃䩒轠숦⻎攸쌦硁䟂쉉橄건桒㕊輩䱪穷攳便⩣㎵偃戰汤㜲滃礴楎숮䝆쉚氪轣ꆵ礴傩땧券㡪摠偍啣塟墿⎵</w:t>
      </w:r>
      <w:r>
        <w:rPr/>
        <w:t>Ɽ</w:t>
      </w:r>
      <w:r>
        <w:rPr/>
        <w:t>숭摪㨵潡穖瑨</w:t>
      </w:r>
      <w:r>
        <w:rPr/>
        <w:t>ⱃ</w:t>
      </w:r>
      <w:r>
        <w:rPr/>
        <w:t>䨱쉍瀽伮뭸⩋破婶畑⽸塇囂쉅䌶</w:t>
      </w:r>
      <w:r>
        <w:rPr/>
        <w:t>⢣</w:t>
      </w:r>
      <w:r>
        <w:rPr/>
        <w:t>呦瞏䗂涩</w:t>
      </w:r>
      <w:r>
        <w:rPr/>
        <w:t>ꥉ</w:t>
      </w:r>
      <w:r>
        <w:rPr/>
        <w:t>촶싂扳欫㑌憬晾⑃䦏顚㐦浙</w:t>
      </w:r>
      <w:r>
        <w:rPr/>
        <w:t>ⷂ</w:t>
      </w:r>
      <w:r>
        <w:rPr/>
        <w:t>睖垣ꅞㄪ浕由甽啔戦㍁枿硶偩숮恮欮䝭畭</w:t>
      </w:r>
      <w:r>
        <w:rPr/>
        <w:t>ⱟ</w:t>
      </w:r>
      <w:r>
        <w:rPr/>
        <w:t>䙀廂㎬㭟掿䙞㵔㘷슥䩪쉸</w:t>
      </w:r>
      <w:r>
        <w:rPr/>
        <w:t>ⲱ</w:t>
      </w:r>
      <w:r>
        <w:rPr/>
        <w:t>쉰愽⩄슬辬숺䌰皥⩁싂㵪摟뮿么䔨炻쵸㉉뭊挦㔱</w:t>
      </w:r>
      <w:r>
        <w:rPr/>
        <w:t>ⱱ</w:t>
      </w:r>
      <w:r>
        <w:rPr/>
        <w:t>獾敗싎䩆桲䵖쉶숴䙟歹棃뽃呏긷殱䎘䫍⫂싎㯂牉渦濂㖩桗䡭懍䊱掮㥔朤㞡擃软뭅枥輬桀乐伱啮㭌䠵獴</w:t>
      </w:r>
      <w:r>
        <w:rPr/>
        <w:t>ꕩ</w:t>
      </w:r>
      <w:r>
        <w:rPr/>
        <w:t>当♟⭹轌♅㔮涏破牫橅頵戰숷숤㩘彃曂춡楄迂啞싂㵇桙濂┴硠が摞쉩숽</w:t>
      </w:r>
      <w:r>
        <w:rPr/>
        <w:t>⡸</w:t>
      </w:r>
      <w:r>
        <w:rPr/>
        <w:t>숭㍩搴檩剩㍹</w:t>
      </w:r>
      <w:r>
        <w:rPr/>
        <w:t>Ⳏ</w:t>
      </w:r>
      <w:r>
        <w:rPr/>
        <w:t>卒剪瀩쉸畡乗</w:t>
      </w:r>
      <w:r>
        <w:rPr/>
        <w:t>⠮</w:t>
      </w:r>
      <w:r>
        <w:rPr/>
        <w:t>眶瀭녗漫쉊䲩쉮匯含뇂楶䎱搽楎䁞␮儩싂㍱뼫㑐祍쌻滂愪瞬嘦뽋䱈䔫刳汢爫ꥺ䅬䮬嫂㝳猹桔塒Ⓜ才儹顫쌽⩢婋疥䔤䭣⨩煗眥싂伵Ⓜ썸싂쉡煺唭䭲灣硬恉婓楬슿캻⥫땷깕겘긪剭⭪뗂숫숷</w:t>
      </w:r>
      <w:r>
        <w:rPr/>
        <w:t>ⱒ</w:t>
      </w:r>
      <w:r>
        <w:rPr/>
        <w:t>兹䐩㥯轋参堪㜸㜴晗䗂츰忂呓䔹</w:t>
      </w:r>
      <w:r>
        <w:rPr/>
        <w:t>ꕐ</w:t>
      </w:r>
      <w:r>
        <w:rPr/>
        <w:t>䅊楃嚡␻䱮쉘⨹쉒捋</w:t>
      </w:r>
      <w:r>
        <w:rPr/>
        <w:t>⣂</w:t>
      </w:r>
      <w:r>
        <w:rPr/>
        <w:t>刺㋂嫂</w:t>
      </w:r>
      <w:r>
        <w:rPr/>
        <w:t>ⱌ䷂</w:t>
      </w:r>
      <w:r>
        <w:rPr/>
        <w:t>杴硥刬䕪䨨㷂⩗兡䝠癁㏎䯃嘺䅉㭩숩汆㔯기숨婔䭆呸㴹桊䧂痂伩穡깇녅숤㚿兠繐啹城숷砫刯⩕坵┹究쉾⭩㌥카疡〥㷂㤫ざ乫硱污渹歧쉇塀⺿⪥⩎汋⬰㟂쉐塋洨灁⵫癏㒿䵙</w:t>
      </w:r>
      <w:r>
        <w:rPr/>
        <w:t>⢱</w:t>
      </w:r>
      <w:r>
        <w:rPr/>
        <w:t>弥걵딱䇂⩺싃㞮啡痂♳厩硺琭슱䍔湇</w:t>
      </w:r>
      <w:r>
        <w:rPr/>
        <w:t>꧂</w:t>
      </w:r>
      <w:r>
        <w:rPr/>
        <w:t>秂⩠癆兄轾</w:t>
      </w:r>
      <w:r>
        <w:rPr/>
        <w:t>ꕇ</w:t>
      </w:r>
      <w:r>
        <w:rPr/>
        <w:t>갻昻쉡</w:t>
      </w:r>
      <w:r>
        <w:rPr/>
        <w:t>ꥐ</w:t>
      </w:r>
      <w:r>
        <w:rPr/>
        <w:t>㉊녀딫䐥넸攺徿倊喻嚵䑨㌤㘮䵐䈣⥨쉾䵕뾡쉠殡穲㡩Ⓜ轮</w:t>
      </w:r>
      <w:r>
        <w:rPr/>
        <w:t>ⵐ</w:t>
      </w:r>
      <w:r>
        <w:rPr/>
        <w:t>쉏슬䐱</w:t>
      </w:r>
      <w:r>
        <w:rPr/>
        <w:t>ꥒ</w:t>
      </w:r>
      <w:r>
        <w:rPr/>
        <w:t>丯恧깕摱칡</w:t>
      </w:r>
      <w:r>
        <w:rPr/>
        <w:t>ⵋ</w:t>
      </w:r>
      <w:r>
        <w:rPr/>
        <w:t>帬墮쉢䆘싂⽱唬幙䄨獕测䍳䄤숦</w:t>
      </w:r>
      <w:r>
        <w:rPr/>
        <w:t>ꤵ</w:t>
      </w:r>
      <w:r>
        <w:rPr/>
        <w:t>쉗슬樰祍嘱漯愻熘礱쉲㑊轁쉂べ梩긮껂</w:t>
      </w:r>
      <w:r>
        <w:rPr/>
        <w:t>Ⱙ</w:t>
      </w:r>
      <w:r>
        <w:rPr/>
        <w:t>䔤楗塵矍怵两瞻䗂爻㟂슱뽋숱丹쉐</w:t>
      </w:r>
      <w:r>
        <w:rPr/>
        <w:t>⠩</w:t>
      </w:r>
      <w:r>
        <w:rPr/>
        <w:t>㠰㍵녚浌㴷침쉲嘲쌣熩⨵䓂䞏澿ㄣ䙆䓂뽋ꍂ㙹頹干炘⩃쉪싎⩦徥琻祂⍤獠穁佟ㅬ</w:t>
      </w:r>
      <w:r>
        <w:rPr/>
        <w:t>ꔬ⹹</w:t>
      </w:r>
      <w:r>
        <w:rPr/>
        <w:t>⡱</w:t>
      </w:r>
      <w:r>
        <w:rPr/>
        <w:t>砵剈曂楉ꍹ갪楞灕㬷䦩쉤顄㙞⼮습촩戨疡扢㵈</w:t>
      </w:r>
      <w:r>
        <w:rPr/>
        <w:t>ꔨ</w:t>
      </w:r>
      <w:r>
        <w:rPr/>
        <w:t>颱䃂䥩쎵堸溘轥䢿庥⫍轐䈱㘪쉃桙湵頯厘䗂㈣ꄤ噙㥆㘳ヂꄥⓂ䕗╵煫个䴥⼫㝈椤拂숬⿂扸暮쉺睩捣걂䠦琺걇⩤뽘幓䌥㍃䨳攫⹸㥑佌쉬숥칭뽨兊獴机</w:t>
      </w:r>
      <w:r>
        <w:rPr/>
        <w:t>ⷂ</w:t>
      </w:r>
      <w:r>
        <w:rPr/>
        <w:t>㥭䫂㈱문뗂栤⯂썪⯂ꇍ梥</w:t>
      </w:r>
      <w:r>
        <w:rPr/>
        <w:t>ⲣ</w:t>
      </w:r>
      <w:r>
        <w:rPr/>
        <w:t>湰克숳칲煖뽍</w:t>
      </w:r>
      <w:r>
        <w:rPr/>
        <w:t>Ⱡ</w:t>
      </w:r>
      <w:r>
        <w:rPr/>
        <w:t>䭕坖②ꏎ싂磍⎵湖䨪걲䝠쉳溘쏂</w:t>
      </w:r>
      <w:r>
        <w:rPr/>
        <w:t>⢥</w:t>
      </w:r>
      <w:r>
        <w:rPr/>
        <w:t>湳쉈嗂⫎穆⤸땞칕瀽╍㴽祯⒣瓂㈸곂</w:t>
      </w:r>
      <w:r>
        <w:rPr/>
        <w:t>ꖣ</w:t>
      </w:r>
      <w:r>
        <w:rPr/>
        <w:t>꺵偃爪䡏②䭗싍뽤扴唫䱩┮健畤氶㯂</w:t>
      </w:r>
      <w:r>
        <w:rPr/>
        <w:t>ⲡ</w:t>
      </w:r>
      <w:r>
        <w:rPr/>
        <w:t>带◂敎㉫숮숴乚쉃쉂㫍䓂䇂略㕳杤穢쉒桦</w:t>
      </w:r>
      <w:r>
        <w:rPr/>
        <w:t>꧂</w:t>
      </w:r>
      <w:r>
        <w:rPr/>
        <w:t>䙆㕟㝩琫甯僂橬䑋䑣⥃轍㊣㣂佢⬫涣</w:t>
      </w:r>
      <w:r>
        <w:rPr/>
        <w:t>⢱</w:t>
      </w:r>
      <w:r>
        <w:rPr/>
        <w:t>䈪숥睯갥公歘偆輮洸瘰⩢䬺灌╷狃쎱녫榡迂潕甶⸩卪♔䅄ꎏ㭷兀놿幮ꥢ祎悻伨ㅱ穙奪</w:t>
      </w:r>
      <w:r>
        <w:rPr/>
        <w:t>⠵</w:t>
      </w:r>
      <w:r>
        <w:rPr/>
        <w:t>页䴨体</w:t>
      </w:r>
      <w:r>
        <w:rPr/>
        <w:t>ꕅ</w:t>
      </w:r>
      <w:r>
        <w:rPr/>
        <w:t>㉟䅭䜮垥쉢唪㉡䵰쉬칊⵴㪱㩹㡗丩潓㊱䥰숪㘮㩒䟂兑轄捺</w:t>
      </w:r>
      <w:r>
        <w:rPr/>
        <w:t>ꕘ⭦</w:t>
      </w:r>
      <w:r>
        <w:rPr/>
        <w:t>汑恅亩㎮桟帮乘䋃僂㠳湊頵殏㉞栶樵愹䥅瘤す⍌临⹪欰㥃㛂捈䠯捦뿂倴⻍쉗彪頰䥡檡牎ひ㭎䠲歌婲ꥫ噩</w:t>
      </w:r>
    </w:p>
    <w:p>
      <w:pPr>
        <w:pStyle w:val="PreformattedText"/>
        <w:bidi w:val="0"/>
        <w:spacing w:before="0" w:after="0"/>
        <w:jc w:val="left"/>
        <w:rPr/>
      </w:pPr>
      <w:r>
        <w:rPr/>
        <w:t>ꅊ㍤伲⌺쉹㝡响竎</w:t>
      </w:r>
      <w:r>
        <w:rPr/>
        <w:t>ꔪ</w:t>
      </w:r>
      <w:r>
        <w:rPr/>
        <w:t>㘴㙏</w:t>
      </w:r>
      <w:r>
        <w:rPr/>
        <w:t>ꖩ</w:t>
      </w:r>
      <w:r>
        <w:rPr/>
        <w:t>긺䨸</w:t>
      </w:r>
      <w:r>
        <w:rPr/>
        <w:t>⡤</w:t>
      </w:r>
      <w:r>
        <w:rPr/>
        <w:t>䔲惂抣杴쉲䠥塈橇㩹䨵㘪疮㭖ꏂ勎瘯쉥⧂ꏂ獩稷⑙瓂쏂嫂搣株愻杓䇂澩瀩匹㥟畎呷轕砹噬쉣싂关촫䁲楀䁕뭳猵뽂㑠祇䁅愣쉯쉩⑟顢㜱쉐啅䜭妵縮剤뭗쵸普숤斵澵㩄歭盂⽘参璱悥묊쉾녆⻂⭹繷숨串砻画䶵㩄쉣넦ꥨ暘䵪⥟ꍲ坴䘳瘱㤬䈰녖걨奘瑆썄欰盂䣎</w:t>
      </w:r>
      <w:r>
        <w:rPr/>
        <w:t>⡴</w:t>
      </w:r>
      <w:r>
        <w:rPr/>
        <w:t>暣剉녈⬨㮘⩷輹숪晉쉊깒걳煟⨺ㅂ彂⌳숺牃摊쉺䙂쵁䵡擂ꌯꌵ媻悵哂卐悏촲숱㕩䔰瑞䋂썞眨⭸쉹뭲⬪㘽熡湀捺쉉穞嘬㡷祣偬湬䵞땵䡍歧潠</w:t>
      </w:r>
      <w:r>
        <w:rPr/>
        <w:t>ꤪ</w:t>
      </w:r>
      <w:r>
        <w:rPr/>
        <w:t>㬩晠䧂強뽵⹃廂槎汵栴奇슮燂</w:t>
      </w:r>
      <w:r>
        <w:rPr/>
        <w:t>ꤨ</w:t>
      </w:r>
      <w:r>
        <w:rPr/>
        <w:t>溘㝰灅ꅳꍆ㑮⩕䵶搩䚬⩉</w:t>
      </w:r>
      <w:r>
        <w:rPr/>
        <w:t>ⷂ</w:t>
      </w:r>
      <w:r>
        <w:rPr/>
        <w:t>쵉</w:t>
      </w:r>
      <w:r>
        <w:rPr/>
        <w:t>ꖻ</w:t>
      </w:r>
      <w:r>
        <w:rPr/>
        <w:t>㶩ꌤ묵</w:t>
      </w:r>
      <w:r>
        <w:rPr/>
        <w:t>ꕍ⨲</w:t>
      </w:r>
      <w:r>
        <w:rPr/>
        <w:t>彳愫婟滂ꄨ㥞⼰쉚㵪悱㮥䙋䄣䦻湈긲ど䎬僂劏ꇂ㵹쌺廂奅硅木䴮땳啢㝳⫂뗂唣⤵啟춡懂쉍矂䵎ㄮ숸㠬⩍ꍐ但煀纩쉆摋쉵싂㩇⹲睤䢿轮姂儬捁䍕녴䩨㌯</w:t>
      </w:r>
      <w:r>
        <w:rPr/>
        <w:t>ⲩ</w:t>
      </w:r>
      <w:r>
        <w:rPr/>
        <w:t>䅢숺潚䍷⺵䴵顁幢⾩牀碮硘噇쉹䕐㩹恰츰</w:t>
      </w:r>
      <w:r>
        <w:rPr/>
        <w:t>꧂</w:t>
      </w:r>
      <w:r>
        <w:rPr/>
        <w:t>漤潳</w:t>
      </w:r>
      <w:r>
        <w:rPr/>
        <w:t>⠶</w:t>
      </w:r>
      <w:r>
        <w:rPr/>
        <w:t>쉵썴噣敮⭆瘶</w:t>
      </w:r>
      <w:r>
        <w:rPr/>
        <w:t>ꖘ</w:t>
      </w:r>
      <w:r>
        <w:rPr/>
        <w:t>瘴䀲㑌〫깬懂땧숪ㅉ슱瑦䥧习塤⼦⭵㏂牷㢿䭲䑷ꍦ㬭㍡㍘頸䀣礬䣂杪汏稺婩灨䑥♮橍쉁ꍢ旂䑍뿂奤轎洱싎쵴慦辡쉉斩쉠轰㍑쉆쉶札疘穙</w:t>
      </w:r>
      <w:r>
        <w:rPr/>
        <w:t>ꥃ</w:t>
      </w:r>
      <w:r>
        <w:rPr/>
        <w:t>濂场摱䡨洸縳癦땅㭇㯂珂歈彬散䳎奊껂偭甶䝠숵쵏깭⍑㋂☵슥楙佘⤨喘坥ꥩわ㷂㍵컂灎⮩쉙㒩췂㕣㪿碱숴</w:t>
      </w:r>
      <w:r>
        <w:rPr/>
        <w:t>Ⳃ</w:t>
      </w:r>
      <w:r>
        <w:rPr/>
        <w:t>敧䫂땢页卥杔㵙ꆡ佌⪣䱴圲⩌㵞纏䚡</w:t>
      </w:r>
      <w:r>
        <w:rPr/>
        <w:t>ꕓ</w:t>
      </w:r>
      <w:r>
        <w:rPr/>
        <w:t>杶祘ㅌ揂⺵穹颡恋⑒쉲⾘䲬濂繇㑄敭廂싂浍繉䙨ꅨ犩⬱挰繶揂숪版ち檩⪏</w:t>
      </w:r>
      <w:r>
        <w:rPr/>
        <w:t>⢬</w:t>
      </w:r>
      <w:r>
        <w:rPr/>
        <w:t>壂ㅊㅴ⍖嚩汅㨩懂恬䇃椸䩤怸媣䈬璏</w:t>
      </w:r>
      <w:r>
        <w:rPr/>
        <w:t>ꥍ</w:t>
      </w:r>
      <w:r>
        <w:rPr/>
        <w:t>呟欴䀪浃땯淂</w:t>
      </w:r>
      <w:r>
        <w:rPr/>
        <w:t>⣎</w:t>
      </w:r>
      <w:r>
        <w:rPr/>
        <w:t>ꦩ</w:t>
      </w:r>
      <w:r>
        <w:rPr/>
        <w:t>汃ㅶ⬷硫丰⺩瑟用䵥祌祙</w:t>
      </w:r>
      <w:r>
        <w:rPr/>
        <w:t>ⰻ</w:t>
      </w:r>
      <w:r>
        <w:rPr/>
        <w:t>欲녣㚏朲䌺咏乮潓穳긳灍梏㩷橄㬽㑊穙汫飂쵩曂</w:t>
      </w:r>
      <w:r>
        <w:rPr/>
        <w:t>ꕣ</w:t>
      </w:r>
      <w:r>
        <w:rPr/>
        <w:t>슥㧂徬徵洪剸曂桷⿂勂䁡걎쉉恡繅䈶稥䡀㌹ꄻ〯쉪促</w:t>
      </w:r>
      <w:r>
        <w:rPr/>
        <w:t>ꔷ</w:t>
      </w:r>
      <w:r>
        <w:rPr/>
        <w:t>ꍙ깬湪⑶䰣⽴畹䍈⬯春슻ꏍ婣㵏娵숺倸伫䖘숣伴䉯䉫뿂뽅㵟⬣㠭磂甦␷㵲桡㌳┺㕓⩹捅婎㌫⵮쵎並땆뽌溵㫂싂涮䩙䜊</w:t>
      </w:r>
      <w:r>
        <w:rPr/>
        <w:t>ꦵ</w:t>
      </w:r>
      <w:r>
        <w:rPr/>
        <w:t>祰奕獤瑧</w:t>
      </w:r>
      <w:r>
        <w:rPr/>
        <w:t>ⴱ</w:t>
      </w:r>
      <w:r>
        <w:rPr/>
        <w:t>槂䊿玩敫䪩뽱싃㘣⨦츹</w:t>
      </w:r>
      <w:r>
        <w:rPr/>
        <w:t>ⵙ</w:t>
      </w:r>
      <w:r>
        <w:rPr/>
        <w:t>긳何慫꥞䑦畹橭疵㕙敚깞暮뗂楑䩌㞡顙뭺揂卋</w:t>
      </w:r>
      <w:r>
        <w:rPr/>
        <w:t>ⴷ</w:t>
      </w:r>
      <w:r>
        <w:rPr/>
        <w:t>䔭䅵辣暱숮ꍤ澬务扇䲘䀶潠娫ꌶ䰽숸迍</w:t>
      </w:r>
      <w:r>
        <w:rPr/>
        <w:t>ꤺ</w:t>
      </w:r>
      <w:r>
        <w:rPr/>
        <w:t>礬淂䘪칃䋂㈮㍓牷깞敟頽汙⩢乬䥏싂歯噤썕딵╔쉋䆩朣숩㔯瀭⭣깱橹⤣䝩㥡</w:t>
      </w:r>
      <w:r>
        <w:rPr/>
        <w:t>ꔮ</w:t>
      </w:r>
      <w:r>
        <w:rPr/>
        <w:t>塌슬䣎</w:t>
      </w:r>
      <w:r>
        <w:rPr/>
        <w:t>Ⲯ</w:t>
      </w:r>
      <w:r>
        <w:rPr/>
        <w:t>䁭╵敗毂</w:t>
      </w:r>
      <w:r>
        <w:rPr/>
        <w:t>꧂</w:t>
      </w:r>
      <w:r>
        <w:rPr/>
        <w:t>扁䙳杏꺩⽚싂⩤㙂攴쉴숺⹋䍩䉉㭳婍敎繇琻⩴楎딺斻祚䑪䡠坭쉁䥙숰杊䛎䀲氲숫揂畺䛂㵔䛂䣃♈㗂때㶥数圵ば竂卨</w:t>
      </w:r>
      <w:r>
        <w:rPr/>
        <w:t>⡃</w:t>
      </w:r>
      <w:r>
        <w:rPr/>
        <w:t>ꌲ疮辩䡯倪硂㩰唦䶘瑵剐⭳捏煌慲瀨</w:t>
      </w:r>
      <w:r>
        <w:rPr/>
        <w:t>ⶏ</w:t>
      </w:r>
      <w:r>
        <w:rPr/>
        <w:t>㙰슥䉣埂価灩ヂ</w:t>
      </w:r>
      <w:r>
        <w:rPr/>
        <w:t>ꔤ</w:t>
      </w:r>
      <w:r>
        <w:rPr/>
        <w:t>顗</w:t>
      </w:r>
      <w:r>
        <w:rPr/>
        <w:t>꧂</w:t>
      </w:r>
      <w:r>
        <w:rPr/>
        <w:t>奬䭆睁嚘䙓唸㈹䅍祧忂슮ꥸ玥걪쉓縤殩땗ꅗ⎬㩁</w:t>
      </w:r>
      <w:r>
        <w:rPr/>
        <w:t>꧂</w:t>
      </w:r>
      <w:r>
        <w:rPr/>
        <w:t>啘</w:t>
      </w:r>
      <w:r>
        <w:rPr/>
        <w:t>꧂</w:t>
      </w:r>
      <w:r>
        <w:rPr/>
        <w:t>Ⳏ</w:t>
      </w:r>
      <w:r>
        <w:rPr/>
        <w:t>슘숤眬⹒泂瘭␵恠悡婫捈愬睊䕘</w:t>
      </w:r>
      <w:r>
        <w:rPr/>
        <w:t>ⵃ</w:t>
      </w:r>
      <w:r>
        <w:rPr/>
        <w:t>係숴⧂兵狂䠦䍧手晧乶堮咥쉏싂濂땾㗍䍞浧牯㒿⩏挲灖</w:t>
      </w:r>
      <w:r>
        <w:rPr/>
        <w:t>ⴶ</w:t>
      </w:r>
      <w:r>
        <w:rPr/>
        <w:t>숦깞걆爫⌥廂캵幇쵺ㅱ쉣敃⥙춥烂㕹戶쉌</w:t>
      </w:r>
      <w:r>
        <w:rPr/>
        <w:t>⠭</w:t>
      </w:r>
      <w:r>
        <w:rPr/>
        <w:t>唭꥕幁㎡㐸숪⩶숱싂恲⸺걀</w:t>
      </w:r>
      <w:r>
        <w:rPr/>
        <w:t>ꥉ</w:t>
      </w:r>
      <w:r>
        <w:rPr/>
        <w:t>䑀䝌䦩⹅扲䁵⍒儴唰</w:t>
      </w:r>
      <w:r>
        <w:rPr/>
        <w:t>ⱔ</w:t>
      </w:r>
      <w:r>
        <w:rPr/>
        <w:t>걮ꌰ飂╍쉩䱣숨䄨뭅瑎䳃</w:t>
      </w:r>
      <w:r>
        <w:rPr/>
        <w:t>ⵉ</w:t>
      </w:r>
      <w:r>
        <w:rPr/>
        <w:t>挹敗㮵档摬넺쉷汩勎⤲䌨女⾮쉔盂㭫㴮卣䭉睰䙣獴ꌯ㘽栶쉂䙟䑶⌶㩥晶禬祃偠抣숶⍪䥋疩</w:t>
      </w:r>
      <w:r>
        <w:rPr/>
        <w:t>⡏</w:t>
      </w:r>
      <w:r>
        <w:rPr/>
        <w:t>亘䁕썩䊻爨☩堭䵊破眨㑡ꥮ窘幚䊮쉔</w:t>
      </w:r>
      <w:r>
        <w:rPr/>
        <w:t>⠪</w:t>
      </w:r>
      <w:r>
        <w:rPr/>
        <w:t>䵋썎긬庡奂祯쉀卑呇␪ず嘻⩖淂轭睖场夵㭇깇쉦쌰ꅪ깺䥔ꥫ</w:t>
      </w:r>
      <w:r>
        <w:rPr/>
        <w:t>ⵠ</w:t>
      </w:r>
      <w:r>
        <w:rPr/>
        <w:t>쉟欷⩸⸵╦䍆</w:t>
      </w:r>
      <w:r>
        <w:rPr/>
        <w:t>ꖱ</w:t>
      </w:r>
      <w:r>
        <w:rPr/>
        <w:t>埂帮⩤숤榱땇礵塏儬䄨䁶䙞敔䍶潨昻瑗爱싂㠻兒㠩⤲㤣촳</w:t>
      </w:r>
      <w:r>
        <w:rPr/>
        <w:t>ⲱⱚ</w:t>
      </w:r>
      <w:r>
        <w:rPr/>
        <w:t>琸嘥㭧幥㩴㙲杊伫㏂쉦⾣睠歁䙦癵싂⬪顏</w:t>
      </w:r>
      <w:r>
        <w:rPr/>
        <w:t>ⱇ</w:t>
      </w:r>
      <w:r>
        <w:rPr/>
        <w:t>䩨㉅䙑넶戱晚㠷乹椮䁹䵀㉦坌⥕顴걋땉</w:t>
      </w:r>
      <w:r>
        <w:rPr/>
        <w:t>ⵤ</w:t>
      </w:r>
      <w:r>
        <w:rPr/>
        <w:t>榏⭚</w:t>
      </w:r>
      <w:r>
        <w:rPr/>
        <w:t>⡥</w:t>
      </w:r>
      <w:r>
        <w:rPr/>
        <w:t>怳䙌囍牫睴갷쉱㒣㫂狂䩓拂⹸怱剫總싂싂纥땎䝾愴㜷㡬媩䐳淂칁ꇂ潈㐫削</w:t>
      </w:r>
      <w:r>
        <w:rPr/>
        <w:t>ⶩ</w:t>
      </w:r>
      <w:r>
        <w:rPr/>
        <w:t>숸␺が쉹㶵攷뭱癀ꅰ쉎溿㪱숵泂䭮䅩넨溿쵶䥷煕쉬⭔쉀氊奮䴱⥟숮捦灁㟍䣎ㅗ땋⨱䡹쉯剣佬媿慡㙤⩖硾潌䖏坠╔煳</w:t>
      </w:r>
      <w:r>
        <w:rPr/>
        <w:t>ꦻ</w:t>
      </w:r>
      <w:r>
        <w:rPr/>
        <w:t>煸⿂䭚楶䕦〦冘뇂権噱긯唯砪煌䍧頰쉃摖掵㜺⥔⤣呙딽含䕋묹癑価뭟ꌴ榩㝣충㊬轾䪮恶楖㑣掬輸婵⧂쌮㬤䤲④幍橤搴곃櫂㥣⩦겻啤凂サ烂久㑔㭯⹸⏂劬촽䅸佣㑸窻쉃⨭摅䁡奵噷呄䵭㈤⽏⦿㘽兒㈺墡彭䫂㙡䅕쉀抡췎쉺ꍃ㛂䡁束㯂唸栺廂祈ꍍ买扵捅傱⽠帮瑣佣吴䴴䡮䭋繯䳂䞡췂䜹䩦⮏攮숵䄳焪顉</w:t>
      </w:r>
      <w:r>
        <w:rPr/>
        <w:t>ꤨ</w:t>
      </w:r>
      <w:r>
        <w:rPr/>
        <w:t>㢬ㅫ泂㒘딽䗎䉾쉦넲숷䗂㫂ꍆ㍾犥㭠圹</w:t>
      </w:r>
      <w:r>
        <w:rPr/>
        <w:t>ⰺ</w:t>
      </w:r>
      <w:r>
        <w:rPr/>
        <w:t>뽏療⽷ㅠ煉㑬扚싂晷浙ꍾ伺熿⼯⩏旂쉚</w:t>
      </w:r>
      <w:r>
        <w:rPr/>
        <w:t>⣃</w:t>
      </w:r>
      <w:r>
        <w:rPr/>
        <w:t>牄⻎佭␰⴪슮㥲炩쉯矂歸眶숳央瑮㑴悵朮㯂⹕癨奺慯當ꥢ涿땬繉棎䭘堥⨦㏂稺ꄸ</w:t>
      </w:r>
      <w:r>
        <w:rPr/>
        <w:t>ⱒ⎥</w:t>
      </w:r>
      <w:r>
        <w:rPr/>
        <w:t>刽⿂숵⨷溱撩뭯</w:t>
      </w:r>
      <w:r>
        <w:rPr/>
        <w:t>꧂</w:t>
      </w:r>
      <w:r>
        <w:rPr/>
        <w:t>䭱䄴伱䡠拂깇숱㨮䬦쉵쉪⼺匲攰枥揃숫䦩乮址</w:t>
      </w:r>
      <w:r>
        <w:rPr/>
        <w:t>ꤴ</w:t>
      </w:r>
      <w:r>
        <w:rPr/>
        <w:t>䕂㉎쉭碵䥁쏂ⸯ</w:t>
      </w:r>
      <w:r>
        <w:rPr/>
        <w:t>Ɐ</w:t>
      </w:r>
      <w:r>
        <w:rPr/>
        <w:t>ꍖ㍶숯</w:t>
      </w:r>
      <w:r>
        <w:rPr/>
        <w:t>ꤪ</w:t>
      </w:r>
      <w:r>
        <w:rPr/>
        <w:t>㭕稪㖱싂占⸦瓂</w:t>
      </w:r>
      <w:r>
        <w:rPr/>
        <w:t>ꔥ⦬</w:t>
      </w:r>
      <w:r>
        <w:rPr/>
        <w:t>爥䓂扠璏⍥捑低婪㯂</w:t>
      </w:r>
      <w:r>
        <w:rPr/>
        <w:t>ꗂ</w:t>
      </w:r>
      <w:r>
        <w:rPr/>
        <w:t>쵐含䏎㍕䕥쉔⥩椣쉾⩵顯⑦㡩呚땒噤쉲漻昫싂幾䪱걎㌥昺</w:t>
      </w:r>
      <w:r>
        <w:rPr/>
        <w:t>ꦩⓂ</w:t>
      </w:r>
      <w:r>
        <w:rPr/>
        <w:t>㭬䰥슡䉹숦祐슻攻쉄쉪䩡挣䁷煌</w:t>
      </w:r>
      <w:r>
        <w:rPr/>
        <w:t>ꥇ</w:t>
      </w:r>
      <w:r>
        <w:rPr/>
        <w:t>䠹㨸뾩擃</w:t>
      </w:r>
      <w:r>
        <w:rPr/>
        <w:t>ⷂ</w:t>
      </w:r>
      <w:r>
        <w:rPr/>
        <w:t>她浴椲渴癧悏ネ숶⫂츪⩱攴䥊▩䱮慯ㅷ쉎⼪未儽䬪⴬框淂䉞⑟䱮숨ォ</w:t>
      </w:r>
      <w:r>
        <w:rPr/>
        <w:t>ꥆ</w:t>
      </w:r>
      <w:r>
        <w:rPr/>
        <w:t>婟伷橤╅㉚杁␰쉐急捊婮ꄦ╣彤묫傩⧂橋</w:t>
      </w:r>
      <w:r>
        <w:rPr/>
        <w:t>ꥏ</w:t>
      </w:r>
      <w:r>
        <w:rPr/>
        <w:t>瀦쉗䖘樫⩌뽈獾ꌱ⏂ꌳ썭潤轕㜲弦漺㍑歷⭭쉇쉏ꍌ쉌녲祙㧂堨顸쉫戰扉乎㕦숸⸨뮿䁸⥦欪樻䭺⸮穘嘪☦亩☪祂旂䎏䑣㵠ㅧ祂氬ざ⹖갶쉚暱숪嘦溻㤺㌯㉐ㅟ皩呶쉫㞻⪣숣①숹䦵轵⩋彳ꏂ츦숨⥊忂䴩䝒䨯숣쉙</w:t>
      </w:r>
      <w:r>
        <w:rPr/>
        <w:t>ꕂ</w:t>
      </w:r>
      <w:r>
        <w:rPr/>
        <w:t>係浗</w:t>
      </w:r>
      <w:r>
        <w:rPr/>
        <w:t>⠵♷</w:t>
      </w:r>
      <w:r>
        <w:rPr/>
        <w:t>攫攰걱뼵숳ㅞ礵슻睩坪由녓楓칭㟂㌩㧂潢摙㉄栵故氪⺮㖿ꏂ녆⥭⨭溡丱升匊⫂⬺⸹桏싂㎡癐媬嗂牳倬㙑⭑꺥쉃㭈䵓轳牔䆿灱</w:t>
      </w:r>
      <w:r>
        <w:rPr/>
        <w:t>ꕍ</w:t>
      </w:r>
      <w:r>
        <w:rPr/>
        <w:t>깖稰煢猳套㉟偞㓂䅑勂穌䭳㕁슩㓂슿⎏뽾秂穬ꅪ츲썱넩繩㙫圲㨲쉵쉍庮湶쉵</w:t>
      </w:r>
      <w:r>
        <w:rPr/>
        <w:t>ⰺ</w:t>
      </w:r>
      <w:r>
        <w:rPr/>
        <w:t>촸⮩䵐爭䂮畲㩧</w:t>
      </w:r>
      <w:r>
        <w:rPr/>
        <w:t>ꦩ</w:t>
      </w:r>
      <w:r>
        <w:rPr/>
        <w:t>灅撣䀦丬顧</w:t>
      </w:r>
      <w:r>
        <w:rPr/>
        <w:t>ꤪ</w:t>
      </w:r>
      <w:r>
        <w:rPr/>
        <w:t>挷晥믂线⩭湃婘橎㩬㈪商츪㴻燃姂乏塒弬ꥸ㡨기╱呥㘦弨穈〽쉰㵚쉬唦슿</w:t>
      </w:r>
      <w:r>
        <w:rPr/>
        <w:t>⡎</w:t>
      </w:r>
      <w:r>
        <w:rPr/>
        <w:t>꧃</w:t>
      </w:r>
      <w:r>
        <w:rPr/>
        <w:t>칙⾬묰彁氫眵礳䆵搬⑴䴴䁏</w:t>
      </w:r>
      <w:r>
        <w:rPr/>
        <w:t>ꗂ</w:t>
      </w:r>
      <w:r>
        <w:rPr/>
        <w:t>㛂〳儤</w:t>
      </w:r>
      <w:r>
        <w:rPr/>
        <w:t>ꔬ</w:t>
      </w:r>
      <w:r>
        <w:rPr/>
        <w:t>彪㵑숻䢏煭츹</w:t>
      </w:r>
      <w:r>
        <w:rPr/>
        <w:t>ⲡ</w:t>
      </w:r>
      <w:r>
        <w:rPr/>
        <w:t>䑘䁊獑卧獭묯啌ꌴ挲畮慡☯⨩㍟쉺숪ꅯ页⽨慱뭌㋂䐤兲幗쵥䁾싂⭇凍㙰</w:t>
      </w:r>
      <w:r>
        <w:rPr/>
        <w:t>ꔰ⨽</w:t>
      </w:r>
      <w:r>
        <w:rPr/>
        <w:t>轆偦</w:t>
      </w:r>
      <w:r>
        <w:rPr/>
        <w:t>⡀</w:t>
      </w:r>
      <w:r>
        <w:rPr/>
        <w:t>塣颩⴩</w:t>
      </w:r>
      <w:r>
        <w:rPr/>
        <w:t>ꖥ</w:t>
      </w:r>
      <w:r>
        <w:rPr/>
        <w:t>쉨딷異㬰慕㤦쉓쵍判睴녡削幂怱捊瀮㥥⑗案썚杄⹓⥔슣杚㥞䧂츱ꄬ捖䁗㡭䭅쉁⚻쉸㕠䤸末⧂⽹枣깾㑊㘹摑䁉䝠쉋畁넪瀴⭡䠩泍戩䭚뼱栤曂뭘䍒㩮嘽⪿眯䄻曂뭰ㅮ㌨恇湊㘶䵖딩廂婹呄쉞썢礤庵㉏껂딹䑯睕别뿂烂㑱㞩䒿싂帯깦䒥瘸幯併⪱淎䥳ぺ氦⤨束唷奺喻塍</w:t>
      </w:r>
      <w:r>
        <w:rPr/>
        <w:t>⣂</w:t>
      </w:r>
      <w:r>
        <w:rPr/>
        <w:t>畍땚佑櫎䍘嘯瘺ꆣ싂쉠婙</w:t>
      </w:r>
      <w:r>
        <w:rPr/>
        <w:t>ⱱ</w:t>
      </w:r>
      <w:r>
        <w:rPr/>
        <w:t>㗂照剔獄숪걶쉦坙䩙곂吸愥坓춏⚱</w:t>
      </w:r>
      <w:r>
        <w:rPr/>
        <w:t>Ⱕ</w:t>
      </w:r>
      <w:r>
        <w:rPr/>
        <w:t>⼨썖⌰溣彎</w:t>
      </w:r>
      <w:r>
        <w:rPr/>
        <w:t>ⵃ⍃</w:t>
      </w:r>
      <w:r>
        <w:rPr/>
        <w:t>湴卷</w:t>
      </w:r>
      <w:r>
        <w:rPr/>
        <w:t>⠶</w:t>
      </w:r>
      <w:r>
        <w:rPr/>
        <w:t>䙾悩碬憣㡧쉔村</w:t>
      </w:r>
      <w:r>
        <w:rPr/>
        <w:t>⢬</w:t>
      </w:r>
      <w:r>
        <w:rPr/>
        <w:t>䩩捑⨵</w:t>
      </w:r>
      <w:r>
        <w:rPr/>
        <w:t>ⷂ</w:t>
      </w:r>
      <w:r>
        <w:rPr/>
        <w:t>牶碱䁭杴쉖쉫㓂⻂┣牍磍⩌㈨煌吷⭌汪攤┵䍙䱌灚仂걆䡮⩩矃け坐樨䞿䍫祫</w:t>
      </w:r>
      <w:r>
        <w:rPr/>
        <w:t>ꥇ</w:t>
      </w:r>
      <w:r>
        <w:rPr/>
        <w:t>迎掏䅩父懂頪䱔恊ꅺ⎏⹆⵱帪⨤墿桅煅坓稨㙎怺獃橗䱤潋⥘塬㭺橨㨴쉓浡ㅭ㑏樽稽䋂⻃䩩扵硢䩈顫쉈䈴숯숰䓎䑍깖焩㑉</w:t>
      </w:r>
      <w:r>
        <w:rPr/>
        <w:t>꧂</w:t>
      </w:r>
      <w:r>
        <w:rPr/>
        <w:t>坎痂わ徘凍</w:t>
      </w:r>
      <w:r>
        <w:rPr/>
        <w:t>ⵧ</w:t>
      </w:r>
      <w:r>
        <w:rPr/>
        <w:t>슩当㵧㵾갯䱸䂣捵怶곂䫂㐶⵾啪偕怲扫쉦潞伶ゥ㉈頶⻂先琦싂싂슘䩠䙩숵㧂</w:t>
      </w:r>
      <w:r>
        <w:rPr/>
        <w:t>ꔦ</w:t>
      </w:r>
      <w:r>
        <w:rPr/>
        <w:t>敶獹䚏〶兖么氣슩㕒繞剈녆䭒沏⒩朩斻딵濂䱆灉䝹㡊䢩䙒슮椹杓䕂楚頶䅂</w:t>
      </w:r>
      <w:r>
        <w:rPr/>
        <w:t>ꥏ⩉</w:t>
      </w:r>
      <w:r>
        <w:rPr/>
        <w:t>桴楥겣싂⽠摥塵佩㚱쉷䑗濂織㧂䝰矂戹柃쉰《⍂係涵其촥獶祤捯</w:t>
      </w:r>
      <w:r>
        <w:rPr/>
        <w:t>ꕨ</w:t>
      </w:r>
      <w:r>
        <w:rPr/>
        <w:t>礷</w:t>
      </w:r>
      <w:r>
        <w:rPr/>
        <w:t>ꔱ</w:t>
      </w:r>
      <w:r>
        <w:rPr/>
        <w:t>偑⮱</w:t>
      </w:r>
      <w:r>
        <w:rPr/>
        <w:t>ꦻ</w:t>
      </w:r>
      <w:r>
        <w:rPr/>
        <w:t>칆㬤坣烂犘硋㭷䘷쉗浞母拂┳ꄱ摪⽤佌戣묥</w:t>
      </w:r>
      <w:r>
        <w:rPr/>
        <w:t>ꤸ</w:t>
      </w:r>
      <w:r>
        <w:rPr/>
        <w:t>佁卞쉂橢囂欰儩牑偎婏숣搱㇂兡쉓幓▵务夷䖵숷⽶㑦攩彆丽</w:t>
      </w:r>
      <w:r>
        <w:rPr/>
        <w:t>ꕮ</w:t>
      </w:r>
      <w:r>
        <w:rPr/>
        <w:t>䰷楈┭㟂䡈婺㍵䔴攨晨䊩촴勂䍆쉬슏뇂䨣쏂け眨춡䆬敓倶稹㡊剓㔻쵯딬⭣</w:t>
      </w:r>
      <w:r>
        <w:rPr/>
        <w:t>Ⱛ</w:t>
      </w:r>
      <w:r>
        <w:rPr/>
        <w:t>檩䳍ㄬ</w:t>
      </w:r>
      <w:r>
        <w:rPr/>
        <w:t>ꤴ</w:t>
      </w:r>
      <w:r>
        <w:rPr/>
        <w:t>숪䎩쉖未彅ㅲ㍭숻渤⩉</w:t>
      </w:r>
      <w:r>
        <w:rPr/>
        <w:t>Ⱟ</w:t>
      </w:r>
      <w:r>
        <w:rPr/>
        <w:t>쉄쉧湈곂⹡ㅀ猳</w:t>
      </w:r>
      <w:r>
        <w:rPr/>
        <w:t>ꕃ</w:t>
      </w:r>
      <w:r>
        <w:rPr/>
        <w:t>牠䝕㔽睷㓂䃂㖡穾㭉쉵㯂슏䲥</w:t>
      </w:r>
      <w:r>
        <w:rPr/>
        <w:t>⡕</w:t>
      </w:r>
      <w:r>
        <w:rPr/>
        <w:t>겏别儮梡⹸刷偎壂帯扩痂䙐硹空奘싂噎牆쉩㤽典頺</w:t>
      </w:r>
      <w:r>
        <w:rPr/>
        <w:t>꧃</w:t>
      </w:r>
      <w:r>
        <w:rPr/>
        <w:t>䴬轇뗂潦案硘⤲슱숶佔⩾堪㍲뭍┭쉔㐽㓂⫎彄녬穰⍾啦玣欱彐祅㘹䧍迂ꍭ升輣瀣쉞剒繞没⩦뭒硇⬬轤㶘䡲뽤숽炬숳痃⮘㡩깡䏂⭉卲奈㍓썹潣亻땃獲䟎皏녍䝚䏂䗂숱喏佣㬶娩埂숯㠯䕣뾬愪楰쉒</w:t>
      </w:r>
      <w:r>
        <w:rPr/>
        <w:t>ꦣ</w:t>
      </w:r>
      <w:r>
        <w:rPr/>
        <w:t>䰦㈩㬱䴱敱䙕敟告稪摩畇獯繏摘뽈쉯匹쉀걆㕔爹揂⵭䮩砽㠹</w:t>
      </w:r>
      <w:r>
        <w:rPr/>
        <w:t>⡣</w:t>
      </w:r>
      <w:r>
        <w:rPr/>
        <w:t>년칥䍈兪뭓眳㟂扯</w:t>
      </w:r>
      <w:r>
        <w:rPr/>
        <w:t>ⴭ</w:t>
      </w:r>
      <w:r>
        <w:rPr/>
        <w:t>䴱쵖㤸䐪♖晍帳昳硤湰䶮뇂싂⑈녟慺⍧䢣掮挥㉟捏穲为㔵昴㵈䑸癉</w:t>
      </w:r>
      <w:r>
        <w:rPr/>
        <w:t>꧂</w:t>
      </w:r>
      <w:r>
        <w:rPr/>
        <w:t>摔</w:t>
      </w:r>
      <w:r>
        <w:rPr/>
        <w:t>⡏</w:t>
      </w:r>
      <w:r>
        <w:rPr/>
        <w:t>㪵</w:t>
      </w:r>
      <w:r>
        <w:rPr/>
        <w:t>Ɽ</w:t>
      </w:r>
      <w:r>
        <w:rPr/>
        <w:t>卍穾㓍捁瘦㕮쉶䵢睡縩問恈㉴䭙帵꺿別䕢䡁㌪숸㗂橾掣吻桸쉎㝶쉒睵⬴⽣剩</w:t>
      </w:r>
      <w:r>
        <w:rPr/>
        <w:t>ⴳ♯</w:t>
      </w:r>
      <w:r>
        <w:rPr/>
        <w:t>䦮ㅚ쉫婮䚡딬ㄩ묩〈</w:t>
      </w:r>
      <w:r>
        <w:rPr/>
        <w:t>ⴶ</w:t>
      </w:r>
      <w:r>
        <w:rPr/>
        <w:t>弨礸恆顕潫䴫䍺썀捚䍩桢㵁┸だ梏ㄪ䉓걒</w:t>
      </w:r>
      <w:r>
        <w:rPr/>
        <w:t>ⵆ</w:t>
      </w:r>
      <w:r>
        <w:rPr/>
        <w:t>㤫嘨땟轩</w:t>
      </w:r>
      <w:r>
        <w:rPr/>
        <w:t>⠺</w:t>
      </w:r>
      <w:r>
        <w:rPr/>
        <w:t>⻂쉘⵮怩⚩㗎奅晚榘帪녇繯␻狂䡃䮣怣嚱숲쉓⍁潾穵썵均か哂녬ꍇ滍딷</w:t>
      </w:r>
      <w:r>
        <w:rPr/>
        <w:t>ⱊ</w:t>
      </w:r>
      <w:r>
        <w:rPr/>
        <w:t>쉐汱禿⺩琲ꍖ썯搶縤憡䥾瀳稯啳</w:t>
      </w:r>
      <w:r>
        <w:rPr/>
        <w:t>⡡</w:t>
      </w:r>
      <w:r>
        <w:rPr/>
        <w:t>㤦䴪灚乫쉸禩슘썰埂楍癮剦厬摲繎塰硏㙡杀쉮䕰䅉欮</w:t>
      </w:r>
      <w:r>
        <w:rPr/>
        <w:t>⡔</w:t>
      </w:r>
      <w:r>
        <w:rPr/>
        <w:t>浨䅓쉟兾㥣ꥧ㕥歹䤫辩煓⼻啂쉋䉍桊橱⍡䝱㈦쉑꥖痂愥摓奶⸵恧猱㑆⥷䘮䝯穈㨬</w:t>
      </w:r>
      <w:r>
        <w:rPr/>
        <w:t>ꕰ</w:t>
      </w:r>
      <w:r>
        <w:rPr/>
        <w:t>励곍轃〱怴땱㕱㙒䉯䤪序䫂ꅾ㝗㨺敌싂⹔捣䙱浡䙎㓂뭔㛂空</w:t>
      </w:r>
      <w:r>
        <w:rPr/>
        <w:t>ⳍ</w:t>
      </w:r>
      <w:r>
        <w:rPr/>
        <w:t>朊㵃뽗兺敹䷂♁</w:t>
      </w:r>
      <w:r>
        <w:rPr/>
        <w:t>⡩</w:t>
      </w:r>
      <w:r>
        <w:rPr/>
        <w:t>䥫쉸䭍顎</w:t>
      </w:r>
      <w:r>
        <w:rPr/>
        <w:t>⡎</w:t>
      </w:r>
      <w:r>
        <w:rPr/>
        <w:t>깊⬷쉬嫍桦啋渶昱敢슥ꇎ厵䕯</w:t>
      </w:r>
      <w:r>
        <w:rPr/>
        <w:t>ꥑ</w:t>
      </w:r>
      <w:r>
        <w:rPr/>
        <w:t>ꥷ牭縸⍺⍚㡚♅⩠奏㝎瑴偆瘲</w:t>
      </w:r>
      <w:r>
        <w:rPr/>
        <w:t>ꦵ</w:t>
      </w:r>
      <w:r>
        <w:rPr/>
        <w:t>灈妻ꏍ䁂㡸礳⩊⽞㔽攪碬</w:t>
      </w:r>
      <w:r>
        <w:rPr/>
        <w:t>꧂</w:t>
      </w:r>
      <w:r>
        <w:rPr/>
        <w:t>Ⳃ</w:t>
      </w:r>
      <w:r>
        <w:rPr/>
        <w:t>繫景⩀䫂ꍗ땺숦㢘ꥠけ摦⩟쉇ㄹ怴㇂숣䕉뿂땩挷竂숹䪏楖卌ィ뭕憱ꎻ櫃ꅌ㊡⾩晥穾╓䠫䩓癲柂뗂ヂ婧彡</w:t>
      </w:r>
      <w:r>
        <w:rPr/>
        <w:t>ꕒ</w:t>
      </w:r>
      <w:r>
        <w:rPr/>
        <w:t>뽺煩깏ꄪꄪ겵⹬煙╏爵䥢剺㭈歸曂ꌺ♸묩挷潤勍ꅊ䟃</w:t>
      </w:r>
      <w:r>
        <w:rPr/>
        <w:t>Ⱝ</w:t>
      </w:r>
      <w:r>
        <w:rPr/>
        <w:t>幦숰圦䇍瘯▘⼪潙㵔榩欪⼯깺嘤偍䉺䉸䅠烂㑚숤眤┭漨⹌╦㴤呆䉃쉏矂桭煇뭘⼵</w:t>
      </w:r>
      <w:r>
        <w:rPr/>
        <w:t>⡴</w:t>
      </w:r>
      <w:r>
        <w:rPr/>
        <w:t>潹東䁴䥕䉈栴熩慥㏂䩖卟奞獕㡋㤣䩉숩啣怷⩵㝋丵긺摦畩丣숵䔵琺䒱녾坰䠬ꥫ敖숰歙숪关쉯㫂쉲轃癹繲싂쉰㝶牭硺䑡⩥潸걮⾮㵠</w:t>
      </w:r>
      <w:r>
        <w:rPr/>
        <w:t>ⵗ</w:t>
      </w:r>
      <w:r>
        <w:rPr/>
        <w:t>冿㜲ꌱ쵹쉂쉉䛂숽쉭⩠斥땈侣眵숲ꥬ믂⺏堶㨸㬴뭔컂⑪┳쉧梡愷䕹㚏⽺⿂帹숸圪㞘䉓</w:t>
      </w:r>
      <w:r>
        <w:rPr/>
        <w:t>⡎</w:t>
      </w:r>
      <w:r>
        <w:rPr/>
        <w:t>揂㨦猭户뿃乲煾⥡쉬頲妏奊</w:t>
      </w:r>
      <w:r>
        <w:rPr/>
        <w:t>ꕞ</w:t>
      </w:r>
      <w:r>
        <w:rPr/>
        <w:t>傮㙟㨻㌵㉙⸪숥⾣憵携㘣쎡䘽猯洬㉄玏灊㍆捧⩒烂牫쉒瑺ꥪ㌭䉤曂쉧╇啹晖⌷뼨挽츯䝔䷃䥅⫍䳂櫂쉅쉎╩枮杷䰬䘰ㄽ</w:t>
      </w:r>
      <w:r>
        <w:rPr/>
        <w:t>ꥌ</w:t>
      </w:r>
      <w:r>
        <w:rPr/>
        <w:t>烂楺楢〷塾쉈습쉎㤰긣⸷ㅹ뼪倷⼦㚩䧂窻祚爯⮱師뾥</w:t>
      </w:r>
      <w:r>
        <w:rPr/>
        <w:t>ⱦ</w:t>
      </w:r>
      <w:r>
        <w:rPr/>
        <w:t>杮⫂⹳洩</w:t>
      </w:r>
      <w:r>
        <w:rPr/>
        <w:t>ⵎ</w:t>
      </w:r>
      <w:r>
        <w:rPr/>
        <w:t>㑤걸⹟凍潚啍咬쎱冥㙖䬽⧂救⤻淂딯㠨湷㚩獳弱怱췂䑢㚬뼤畦炩䅷唹浱쉮습싍</w:t>
      </w:r>
      <w:r>
        <w:rPr/>
        <w:t>ⵎ⍲</w:t>
      </w:r>
      <w:r>
        <w:rPr/>
        <w:t>渱痎Ⓜ㤫瑾奁⛂洳쵺</w:t>
      </w:r>
      <w:r>
        <w:rPr/>
        <w:t>ꤸ</w:t>
      </w:r>
      <w:r>
        <w:rPr/>
        <w:t>凂坂楫썠瑵䇂吲畨</w:t>
      </w:r>
      <w:r>
        <w:rPr/>
        <w:t>ⱦ</w:t>
      </w:r>
      <w:r>
        <w:rPr/>
        <w:t>싂ㅡ圦썏䌳穄걊椫뭘䣂쉥轞䔬淎䟃뭴纩啠硉兵넨昩轋楚兕뽷쉈㊮朴栳杷싂ざ⽤䴬ꥶ쵠由㕤呢쉠⛂塞乵칺捎䙵兎쵨숭彆䢮扫⬪╬쵈걠습䩗牀怹䩪</w:t>
      </w:r>
      <w:r>
        <w:rPr/>
        <w:t>ⱟ</w:t>
      </w:r>
      <w:r>
        <w:rPr/>
        <w:t>㥋숵䪘쌶汆㊬⒩넮ꄪ㑗䑾桋睙ꅺ嘻㈺䆬潚쉸呈⌸㥺슥樫搦幵䤪䙈썴灥瘺じ㚏幟硶栫♲◂䉢⨭썡ꍚ圪⩆ꍱ숊唥烂燂栭颩⭠神㭮갺樨㌣䩫</w:t>
      </w:r>
      <w:r>
        <w:rPr/>
        <w:t>ⵕ</w:t>
      </w:r>
      <w:r>
        <w:rPr/>
        <w:t>圩년穭ꄩ瑄祾挥煚䗍㐴洲敎뭪㊡〲び쉯堮◂ꄹ㥓泍䅖湭献걞愯쉱昵搰潘奏济싎⭾楇쉶儽奸佹㐺숹</w:t>
      </w:r>
      <w:r>
        <w:rPr/>
        <w:t>ⱐ</w:t>
      </w:r>
      <w:r>
        <w:rPr/>
        <w:t>穐浡繉쉘㶘♚眤䟎电쉟䖥椳幇뭴칢皏⸱䍤숽壂䁂攭㓂㩹参堭幌幥幠⯂ぬ</w:t>
      </w:r>
      <w:r>
        <w:rPr/>
        <w:t>ꕌ</w:t>
      </w:r>
      <w:r>
        <w:rPr/>
        <w:t>敨淂쉡䡤佦漫所</w:t>
      </w:r>
      <w:r>
        <w:rPr/>
        <w:t>ꥋ</w:t>
      </w:r>
      <w:r>
        <w:rPr/>
        <w:t>樱䑡♡촬汦微硨㏂晭慄슩㢣썢慑扦硢幪㝠쉯村쉇</w:t>
      </w:r>
      <w:r>
        <w:rPr/>
        <w:t>⡰</w:t>
      </w:r>
      <w:r>
        <w:rPr/>
        <w:t>ず噇까䑉㩩숩⸬灯榬쉶帻塅輪촹煉⥉䯂슥场䁫숱⚬堹숫兊穪滂楐繣쉁娺깑쵾</w:t>
      </w:r>
      <w:r>
        <w:rPr/>
        <w:t>Ⱬ</w:t>
      </w:r>
      <w:r>
        <w:rPr/>
        <w:t>쉕瘳䀷⩰畍걊䕖㈰塕⹣㷂┫◂䧂橭㉡磂㙫쉷㣂砱</w:t>
      </w:r>
      <w:r>
        <w:rPr/>
        <w:t>⡘</w:t>
      </w:r>
      <w:r>
        <w:rPr/>
        <w:t>繫䵔뗂穾싂⹆┣쉞硾</w:t>
      </w:r>
      <w:r>
        <w:rPr/>
        <w:t>⡙</w:t>
      </w:r>
      <w:r>
        <w:rPr/>
        <w:t>盂⨵</w:t>
      </w:r>
      <w:r>
        <w:rPr/>
        <w:t>ꤱ</w:t>
      </w:r>
      <w:r>
        <w:rPr/>
        <w:t>奘樮汲栯컂쉐熱丮䁮걑뮏䱴卢㝢⥖疩區䐶</w:t>
      </w:r>
      <w:r>
        <w:rPr/>
        <w:t>ⱹ</w:t>
      </w:r>
      <w:r>
        <w:rPr/>
        <w:t>싂婟绂㈺係䵰䩾㩗쉐滂琥⭂硢ꥬ煍㏂奂偂⍫礪枩䘪싎頸㑯쉡慕瑟䦘坸㒻場쉸䔦⥬桨䀩兢갽</w:t>
      </w:r>
      <w:r>
        <w:rPr/>
        <w:t>ꔸꕋ⩨</w:t>
      </w:r>
      <w:r>
        <w:rPr/>
        <w:t>欳㡄繱椣仂㕷⪮䡾╫畐⩀䢡兴顠ㅫ恭ꅋ烂睦乔䘫╩⩔ㅔ䊬㉫㕪䕴䯃顒偵灲쉏</w:t>
      </w:r>
      <w:r>
        <w:rPr/>
        <w:t>ꤥ</w:t>
      </w:r>
      <w:r>
        <w:rPr/>
        <w:t>核䐮湦췎䅗䙞⹐䵶彾딭煔䷂〹䷂䡖䠸䁧晳恄溱ꥢ㠦⪩㠻䭱堮〵䮩楾轗䝫熿疥썂㡷䧎㉎侻숸䡁䕂숫숥㴨㵰겮汪</w:t>
      </w:r>
      <w:r>
        <w:rPr/>
        <w:t>ꤵ⧃</w:t>
      </w:r>
      <w:r>
        <w:rPr/>
        <w:t>儬坴䵖㭓䄦숥쉏숶⺘㤯⸲枡咩싂涩</w:t>
      </w:r>
      <w:r>
        <w:rPr/>
        <w:t>⣃</w:t>
      </w:r>
      <w:r>
        <w:rPr/>
        <w:t>㉫뾱煒榵噗犡㵞䭯䕖⑃걧촱믂牨㇂懂㟂场갥췂㘪睙兑圭㈴犿䛂轙䫂䎮硘䕬場穇녵漴埂噔</w:t>
      </w:r>
      <w:r>
        <w:rPr/>
        <w:t>⡇⹃</w:t>
      </w:r>
      <w:r>
        <w:rPr/>
        <w:t>啂⪿潁癰湵</w:t>
      </w:r>
      <w:r>
        <w:rPr/>
        <w:t>꧂</w:t>
      </w:r>
      <w:r>
        <w:rPr/>
        <w:t>是浥</w:t>
      </w:r>
      <w:r>
        <w:rPr/>
        <w:t>⢩</w:t>
      </w:r>
      <w:r>
        <w:rPr/>
        <w:t>㭧塾䥁㦩桖㏂</w:t>
      </w:r>
      <w:r>
        <w:rPr/>
        <w:t>Ⱛ</w:t>
      </w:r>
      <w:r>
        <w:rPr/>
        <w:t>弰喵参彩䏂坧숪治뭲爨辥쉙畨斩쉐祋願⍺</w:t>
      </w:r>
      <w:r>
        <w:rPr/>
        <w:t>꧂</w:t>
      </w:r>
      <w:r>
        <w:rPr/>
        <w:t>剔係☷息㛂然䐪䱨</w:t>
      </w:r>
      <w:r>
        <w:rPr/>
        <w:t>ⱌ</w:t>
      </w:r>
      <w:r>
        <w:rPr/>
        <w:t>㗍㐯⫂㥈慏</w:t>
      </w:r>
      <w:r>
        <w:rPr/>
        <w:t>ⵆ</w:t>
      </w:r>
      <w:r>
        <w:rPr/>
        <w:t>슥췃⌵丸哂婂딸暘焫䬽㍱㍍䝀㧂敌㔳䠴䄱獺獣ꥶ栱</w:t>
      </w:r>
      <w:r>
        <w:rPr/>
        <w:t>ꕗ</w:t>
      </w:r>
      <w:r>
        <w:rPr/>
        <w:t>瑄呓ㅀ幊眽</w:t>
      </w:r>
      <w:r>
        <w:rPr/>
        <w:t>ꖡ</w:t>
      </w:r>
      <w:r>
        <w:rPr/>
        <w:t>숤砪갻췂夳偞䍚싂⩧䌩䑹顱猺旂깃先ꅋ썧毂告⤺⥭幺칤䬥甭떏⿎畗䉺佞</w:t>
      </w:r>
      <w:r>
        <w:rPr/>
        <w:t>⢥</w:t>
      </w:r>
      <w:r>
        <w:rPr/>
        <w:t>啫싂싂恫頤强䉷</w:t>
      </w:r>
      <w:r>
        <w:rPr/>
        <w:t>ꤩ</w:t>
      </w:r>
      <w:r>
        <w:rPr/>
        <w:t>䩉㞏捒煸㚩樊⥮캏䪘っ係⪵穭䀤橍乨</w:t>
      </w:r>
      <w:r>
        <w:rPr/>
        <w:t>ꥍ</w:t>
      </w:r>
      <w:r>
        <w:rPr/>
        <w:t>칪⴬盃媻樰쉁䩹쉊䕄䉔쉹㑶䄱摀䱎䄩湷</w:t>
      </w:r>
      <w:r>
        <w:rPr/>
        <w:t>ꖡ</w:t>
      </w:r>
      <w:r>
        <w:rPr/>
        <w:t>ⱊ</w:t>
      </w:r>
      <w:r>
        <w:rPr/>
        <w:t>唻떩䒿㐳畴숹㩸䵫걇セ䝦䤹嘸䉹</w:t>
      </w:r>
      <w:r>
        <w:rPr/>
        <w:t>⡍</w:t>
      </w:r>
      <w:r>
        <w:rPr/>
        <w:t>ꔻ</w:t>
      </w:r>
      <w:r>
        <w:rPr/>
        <w:t>瀲⽨畨侮泂煇⥞恍쉬숸</w:t>
      </w:r>
      <w:r>
        <w:rPr/>
        <w:t>꧍꤫⍒⪩</w:t>
      </w:r>
      <w:r>
        <w:rPr/>
        <w:t>啟⨺樶娱墘䕮㍋⦥⒩彚彸癚㩭ㅗ塯弨幭䍰年ꍳ㘻슿瘻쉆ꅙ煬䞘ꅺ呇䉮穢땓瑯婈免轥⨤쌵顚녍㍸䩳吽杪</w:t>
      </w:r>
      <w:r>
        <w:rPr/>
        <w:t>⡊</w:t>
      </w:r>
      <w:r>
        <w:rPr/>
        <w:t>䖱仂㤽剕䍭⤵䙴쉀塉싂쉡㍦㝋啮䩉䌨⩸穤汊갹瑊䁡⨥垣汰洭썱</w:t>
      </w:r>
      <w:r>
        <w:rPr/>
        <w:t>ꥐ</w:t>
      </w:r>
      <w:r>
        <w:rPr/>
        <w:t>仍㥌癶</w:t>
      </w:r>
      <w:r>
        <w:rPr/>
        <w:t>ꤥ</w:t>
      </w:r>
      <w:r>
        <w:rPr/>
        <w:t>嘤쉺㭬ㆿ䴰⭋</w:t>
      </w:r>
      <w:r>
        <w:rPr/>
        <w:t>⢿</w:t>
      </w:r>
      <w:r>
        <w:rPr/>
        <w:t>㖿痂琲璮嚩䥑頹▏熘䍞媡卡伨恬匭⺮敍穦쉸㊡潬칎轃</w:t>
      </w:r>
      <w:r>
        <w:rPr/>
        <w:t>ⱃ</w:t>
      </w:r>
      <w:r>
        <w:rPr/>
        <w:t>㝸䮣榏塶</w:t>
      </w:r>
      <w:r>
        <w:rPr/>
        <w:t>ꔯ◂Ⓜ</w:t>
      </w:r>
      <w:r>
        <w:rPr/>
        <w:t>玩慟剭㙢㞮湣숴㎱㈹쉙㥔⥕稴습繃㩋啰⩳兴栻싂㑅믂疱뽫뼤䍈棂㚡参쵒䲣数뽋ꍤ焩渱乬㶩卉숵獸⩗⌥</w:t>
      </w:r>
      <w:r>
        <w:rPr/>
        <w:t>⡊</w:t>
      </w:r>
      <w:r>
        <w:rPr/>
        <w:t>壂겿婏쉘㕂煗摃숪촬㥀⹫猯哂⨻싂쉂湑䌵䬴촸</w:t>
      </w:r>
      <w:r>
        <w:rPr/>
        <w:t>Ⲯ</w:t>
      </w:r>
      <w:r>
        <w:rPr/>
        <w:t>싎㡖␸侻숶㮥숪䝞㜫䉍㑀㩢坰皘뼣珃つ潙슮㢱⹹報쉥砶祙摅</w:t>
      </w:r>
      <w:r>
        <w:rPr/>
        <w:t>ꕤ</w:t>
      </w:r>
      <w:r>
        <w:rPr/>
        <w:t>澱뭹祡祕㑑쵧卯璩枵썂摹녧晒⨪칐딩偵太牅参昱깄ꍚ嗂䶬噗슣た䏂ꅕ⨩㍰촨묯㕄厩껂栰爪깸♂塓灵⎮</w:t>
      </w:r>
      <w:r>
        <w:rPr/>
        <w:t>ꕬ⸹</w:t>
      </w:r>
      <w:r>
        <w:rPr/>
        <w:t>允걢壂涻弱惂싂役㡅숱並</w:t>
      </w:r>
      <w:r>
        <w:rPr/>
        <w:t>ⴻꕡ</w:t>
      </w:r>
      <w:r>
        <w:rPr/>
        <w:t>쉉儲佳㍑㦻暥時桚깙浰㋎歖⑟曂獳䝐쉋⨬싂䫎櫂ꅖ祂㵁㶮䟂㋂嚻춥吤⽂弴汚烃䑩䰱掩䩨놘</w:t>
      </w:r>
      <w:r>
        <w:rPr/>
        <w:t>⡠</w:t>
      </w:r>
      <w:r>
        <w:rPr/>
        <w:t>㕬帶礥ꌦ䍦顲쏂㐬䰥摃䅱在䤰䦣뭣쉍睔㙂䍓㏎췎뽪츪쉕䔶牁䆩㙨슩䙇쉷畴숳䲻灾ꅐ⍤本瀮橥穉顏ㄤ塴⭌ꍾ燂㕒婭愶ꍯ牕坋睾䨭ꍡ悩噙瀴ꏂ颣杆㕇幉勍⹕슻⬪ꍚ啶慙</w:t>
      </w:r>
      <w:r>
        <w:rPr/>
        <w:t>꧂</w:t>
      </w:r>
      <w:r>
        <w:rPr/>
        <w:t>栻견⦬䔲繤塨쉷칭眪歶땯㬮칔瘨牉煑呎佸秂徘쎩⨫슩硴堽⩧偹卍⑅䄪煳䠹䙚╲⍚긵繀漲</w:t>
      </w:r>
      <w:r>
        <w:rPr/>
        <w:t>ⷂ</w:t>
      </w:r>
      <w:r>
        <w:rPr/>
        <w:t>깒剰睍깷쉈꧎嚵時쉞渨眨卶䵮슏㔪乆㴣彈╱⑒䝙桒䱪䂏</w:t>
      </w:r>
      <w:r>
        <w:rPr/>
        <w:t>꤬</w:t>
      </w:r>
      <w:r>
        <w:rPr/>
        <w:t>㪿熱숶䫍쉮縳疩䷃稊⥸㝶惂⚏摍㠹㥎䭚䘶稳囂㐤歮轉ꥪ盂싂帻㐩桌㩲⶘濂楳㥎⥯摃圲佥뽷㤨欰䁎〪⥑䡁㉓扺杰纮㭐䇂捥囃浅⩱쉑㴪⽖싂⽯⽗㩚㞮疏⥲䲘煇컂땡ㄪㅃ勂楃犘濂獕噟䳂懂쉥䡇桃㇃慒徣剨쉘숷㞿숦쉔恅溵</w:t>
      </w:r>
      <w:r>
        <w:rPr/>
        <w:t>ⳃ</w:t>
      </w:r>
      <w:r>
        <w:rPr/>
        <w:t>ꖘ⪡</w:t>
      </w:r>
      <w:r>
        <w:rPr/>
        <w:t>厡㥕揂뽓쉟唽놻敗㉔㢩슘䪣⩌縣쉪䘴ꅉ쉲㝫쉖䱰为儴⍅</w:t>
      </w:r>
      <w:r>
        <w:rPr/>
        <w:t>ꥉ</w:t>
      </w:r>
      <w:r>
        <w:rPr/>
        <w:t>乯ꍇ顷扩廂쵄쉌⭾嚱潪繺묤갵ꥮ辩徏撥䀥矂祭⹩ꅨ䩈⼺畢䚻䫂㥪兄ꅇ㷂ꄷ쉙愶慾喡㴭㝟䥓숰朹吣䔬䎣⨺䑓䱑⬬ぞ䅐敂⑺䍩㩀숮뭦瘲纱矂〷쉐浫㯂쉡怲ꆥ⥔</w:t>
      </w:r>
      <w:r>
        <w:rPr/>
        <w:t>ꕟ┦</w:t>
      </w:r>
      <w:r>
        <w:rPr/>
        <w:t>夤梩칎</w:t>
      </w:r>
      <w:r>
        <w:rPr/>
        <w:t>꧂</w:t>
      </w:r>
      <w:r>
        <w:rPr/>
        <w:t>슻쉰싂呮ㅞ</w:t>
      </w:r>
      <w:r>
        <w:rPr/>
        <w:t>ꥀ</w:t>
      </w:r>
      <w:r>
        <w:rPr/>
        <w:t>칆磂痂悥愰쵪噥幧</w:t>
      </w:r>
      <w:r>
        <w:rPr/>
        <w:t>ꥍ</w:t>
      </w:r>
      <w:r>
        <w:rPr/>
        <w:t>ꅐ囍漫迂┩♴牕睌㝂⩊秂杮쉳쉤ヂ硵</w:t>
      </w:r>
      <w:r>
        <w:rPr/>
        <w:t>ⴴ</w:t>
      </w:r>
      <w:r>
        <w:rPr/>
        <w:t>㉦睑晶徘瓂幂쉺ㄻ恖䦱쉖䉩㉃攸⎬匣恐㙺幫㥐轸㒏⹱ㅢ깕愱穴뽓쌥쉐敲㡟꺡㠦縦数ち⴩㝫浑㴫城堩慥穒㑏恾侩Ⓜ㝤슩䧂呂</w:t>
      </w:r>
      <w:r>
        <w:rPr/>
        <w:t>ⷂ</w:t>
      </w:r>
      <w:r>
        <w:rPr/>
        <w:t>䁦毂㩆곂噗ꥺ嗂뇂堹刺◂䑨丱䪩剨戫㕘氤ꆥ⭂彟䥶☮⥵伬䵣䧂⑮潺⨽朩싂</w:t>
      </w:r>
      <w:r>
        <w:rPr/>
        <w:t>ꕥ</w:t>
      </w:r>
      <w:r>
        <w:rPr/>
        <w:t>Ⱙ</w:t>
      </w:r>
      <w:r>
        <w:rPr/>
        <w:t>숥껃朽칤⼪忂愮⽅칌숤쉫㉃ꍾ歆갽䄭뗎幫丳</w:t>
      </w:r>
      <w:r>
        <w:rPr/>
        <w:t>ⵇ</w:t>
      </w:r>
      <w:r>
        <w:rPr/>
        <w:t>䝄礭┤䅬㭷</w:t>
      </w:r>
      <w:r>
        <w:rPr/>
        <w:t>꧂</w:t>
      </w:r>
      <w:r>
        <w:rPr/>
        <w:t>椽拍搸偒睋儥员猵娻㉤卌㭤쉯쉐汉煁㜦轓⨲</w:t>
      </w:r>
      <w:r>
        <w:rPr/>
        <w:t>ⱶ</w:t>
      </w:r>
      <w:r>
        <w:rPr/>
        <w:t>杧㝸㕷娽</w:t>
      </w:r>
      <w:r>
        <w:rPr/>
        <w:t>꧃⍏</w:t>
      </w:r>
      <w:r>
        <w:rPr/>
        <w:t>据㡙硫懃⾏깶愨兴쉠摊㭺䇂䱮㍓㉱匨埂堷⍄슣墥彟杗噏⩄獚恐</w:t>
      </w:r>
      <w:r>
        <w:rPr/>
        <w:t>ⱷ</w:t>
      </w:r>
      <w:r>
        <w:rPr/>
        <w:t>甶潋⌨싍恾縯轤癎ꥦ坍䅩㴷侻䤪딽걬株┸汚櫂䑊硌㥶迍偱ꇃ㉊浊玏䑴</w:t>
      </w:r>
      <w:r>
        <w:rPr/>
        <w:t>ꕹ</w:t>
      </w:r>
      <w:r>
        <w:rPr/>
        <w:t>汈漲ꅚ㵮牕濂䕦쉪⴨㥮颥顐ꌦ楇繆䥱㙁ꍉ</w:t>
      </w:r>
      <w:r>
        <w:rPr/>
        <w:t>⠰</w:t>
      </w:r>
      <w:r>
        <w:rPr/>
        <w:t>䁑㓂㚏呭</w:t>
      </w:r>
      <w:r>
        <w:rPr/>
        <w:t>ꖵ</w:t>
      </w:r>
      <w:r>
        <w:rPr/>
        <w:t>䦥吳〪⍞繫㖩呦憩丸䌯</w:t>
      </w:r>
      <w:r>
        <w:rPr/>
        <w:t>ꕌ</w:t>
      </w:r>
      <w:r>
        <w:rPr/>
        <w:t>슩嫃㵬</w:t>
      </w:r>
      <w:r>
        <w:rPr/>
        <w:t>ⶩ♈</w:t>
      </w:r>
      <w:r>
        <w:rPr/>
        <w:t>囂⯍瑥ꇃ췂彏㬥뾡뭷顊</w:t>
      </w:r>
      <w:r>
        <w:rPr/>
        <w:t>⡇⭵</w:t>
      </w:r>
      <w:r>
        <w:rPr/>
        <w:t>갸㣂땩쉂椥⭉쉉捘쉄䵞䆱焪湬㉄佯烂</w:t>
      </w:r>
      <w:r>
        <w:rPr/>
        <w:t>Ɽ</w:t>
      </w:r>
      <w:r>
        <w:rPr/>
        <w:t>ぷ哂⨬䡢⩢㚱갸⦣皻⮩㭰숩뼪䘪싎Ⓜ㍉旂䴯춘숮</w:t>
      </w:r>
      <w:r>
        <w:rPr/>
        <w:t>⡧</w:t>
      </w:r>
      <w:r>
        <w:rPr/>
        <w:t>幖꺮䳂幊⼊忂奊欦愩䕣姂ꌽ敤⻂칠㕰㙁ㅎ㠥殱㈣晈</w:t>
      </w:r>
      <w:r>
        <w:rPr/>
        <w:t>꧂</w:t>
      </w:r>
      <w:r>
        <w:rPr/>
        <w:t>㘶┲ㆣ㍧勂潉湚枿䷂⍘䯂樵싂犡꧎瑟畦쉱扉</w:t>
      </w:r>
      <w:r>
        <w:rPr/>
        <w:t>Ɐ</w:t>
      </w:r>
      <w:r>
        <w:rPr/>
        <w:t>칪㍣洺桊⒮㣂垏灰슱帯懂兰暿⍘㨻녯㡆⭅䩷</w:t>
      </w:r>
      <w:r>
        <w:rPr/>
        <w:t>ꤩ⬹</w:t>
      </w:r>
      <w:r>
        <w:rPr/>
        <w:t>灂㒘橾䉅쉓</w:t>
      </w:r>
      <w:r>
        <w:rPr/>
        <w:t>ꥍ</w:t>
      </w:r>
      <w:r>
        <w:rPr/>
        <w:t>䀶哂䵕ぁ㝦깢砬뗂朩䟂灮걭偂ꍐ㝬뼩䴲슿怭쌭ꄵ挷颵㫍䬵桸繬</w:t>
      </w:r>
      <w:r>
        <w:rPr/>
        <w:t>⡪</w:t>
      </w:r>
      <w:r>
        <w:rPr/>
        <w:t>슬彇卸갹慙帱䴵⚥卦㢩䯂周⩓㩢⽬녀啾廂⥸撵</w:t>
      </w:r>
      <w:r>
        <w:rPr/>
        <w:t>⠦</w:t>
      </w:r>
      <w:r>
        <w:rPr/>
        <w:t>撏슱⑸쵋帶祃䕥啧渫꥙瞿녡긥</w:t>
      </w:r>
      <w:r>
        <w:rPr/>
        <w:t>ⴤ</w:t>
      </w:r>
      <w:r>
        <w:rPr/>
        <w:t>딴⾩쉗칉</w:t>
      </w:r>
      <w:r>
        <w:rPr/>
        <w:t>ⲡ</w:t>
      </w:r>
      <w:r>
        <w:rPr/>
        <w:t>䐥썔㉤⽎䤭㕪唪㩥乆䞵쉯䕭㡎卑⍧㩠쉠偲彨珂恠濂깦ꥺ㙍딻⾩㉠帶㔫땲䅍쉈</w:t>
      </w:r>
      <w:r>
        <w:rPr/>
        <w:t>ꥄ</w:t>
      </w:r>
      <w:r>
        <w:rPr/>
        <w:t>媩䑡ぷ婣䰻</w:t>
      </w:r>
      <w:r>
        <w:rPr/>
        <w:t>ꤴ</w:t>
      </w:r>
      <w:r>
        <w:rPr/>
        <w:t>暻</w:t>
      </w:r>
      <w:r>
        <w:rPr/>
        <w:t>ꤶ</w:t>
      </w:r>
      <w:r>
        <w:rPr/>
        <w:t>䍫奬梘⤵甹뽵乆</w:t>
      </w:r>
      <w:r>
        <w:rPr/>
        <w:t>ⷂ</w:t>
      </w:r>
      <w:r>
        <w:rPr/>
        <w:t>坵ꆥ뮩⭂䵭슻录瀫䡇灾䊿ꍳ䩒歑</w:t>
      </w:r>
      <w:r>
        <w:rPr/>
        <w:t>ꤤ</w:t>
      </w:r>
      <w:r>
        <w:rPr/>
        <w:t>槂幡刲갵㍬䱢坷䱌晦煦矂쉵㑐츩懃䓂㕴㭰䬸䘥㘸ꆘ爲漸彾晓㉔ㅘ㔽ㅤ㘷䂥竂傮</w:t>
      </w:r>
      <w:r>
        <w:rPr/>
        <w:t>Ⱬ</w:t>
      </w:r>
      <w:r>
        <w:rPr/>
        <w:t>ㆿ㓂秂쉓桇埂</w:t>
      </w:r>
      <w:r>
        <w:rPr/>
        <w:t>ꕘ</w:t>
      </w:r>
      <w:r>
        <w:rPr/>
        <w:t>抩媻쉳䶬쉠卖湋긲쉪㒥瑴䜨㍏縲奁盂⽹⭦뽧ꇂ瞱ꌸ煘汔恡</w:t>
      </w:r>
      <w:r>
        <w:rPr/>
        <w:t>꧂</w:t>
      </w:r>
      <w:r>
        <w:rPr/>
        <w:t>常樫䍂䵲</w:t>
      </w:r>
      <w:r>
        <w:rPr/>
        <w:t>ꔭ</w:t>
      </w:r>
      <w:r>
        <w:rPr/>
        <w:t>刹獭慸㒡뽘䅅泂敂瀶瓂놩顣啰꥞䵗瞩ⸯ弹䬻</w:t>
      </w:r>
      <w:r>
        <w:rPr/>
        <w:t>ⵈ</w:t>
      </w:r>
      <w:r>
        <w:rPr/>
        <w:t>쉷潱磂싂촵堹橞飂㉋猫⩏</w:t>
      </w:r>
      <w:r>
        <w:rPr/>
        <w:t>ⱪ</w:t>
      </w:r>
      <w:r>
        <w:rPr/>
        <w:t>搽㫂湁礱㡋㛍㩇猦㝘싂䱏녣쉒⹲㥬⨷顉晄慶畘悻䫎⩕佧쉔頯瘫䕘䱖쏂㌬畕う猰狂</w:t>
      </w:r>
      <w:r>
        <w:rPr/>
        <w:t>ꥎ</w:t>
      </w:r>
      <w:r>
        <w:rPr/>
        <w:t>㨩愶␫充灯㩺긴숳渱⴬㍊㕖弸橭㡐슣爥⚿瀱楲块㍁㨣爦䵀☳幇㬹땓⩳깋塘⥪牘녥弻塬⯂썡䴰嘶僂睭迂抣劥</w:t>
      </w:r>
      <w:r>
        <w:rPr/>
        <w:t>ⶩ</w:t>
      </w:r>
      <w:r>
        <w:rPr/>
        <w:t>呧瑁㵳䣂䍁牴奘㜰뗂ヂ潞㡔㴷䙋焴硧㑐坂狂⏎掏坾땔彉뭭뽳煀뼺噒깮ꥫ쉊䊩녤摒쉆㫎䐰亵勂뽑扥⑲걮㑈䝟歖摱瘣剠橪䭷祦灢捺깓㩓璻䑟嚬䉆♺㍞</w:t>
      </w:r>
      <w:r>
        <w:rPr/>
        <w:t>⡺</w:t>
      </w:r>
      <w:r>
        <w:rPr/>
        <w:t>婊枬쉏ㅀ䣃攪煕睰㏂项汯㏂캣䁷攤䬸橒兤獎摳싂슿♌橶佤侮㥾긥㵦⩨슣싂幌㡇㋂穯㒡</w:t>
      </w:r>
      <w:r>
        <w:rPr/>
        <w:t>⠮</w:t>
      </w:r>
      <w:r>
        <w:rPr/>
        <w:t>斮獩檥匣싂쉤⥲㣂迍╤♐써䥙槎䨸彩숨楄㝕傏厘</w:t>
      </w:r>
      <w:r>
        <w:rPr/>
        <w:t>ꤻ</w:t>
      </w:r>
      <w:r>
        <w:rPr/>
        <w:t>싂䤊兂ㅲ卅ぞ淂</w:t>
      </w:r>
      <w:r>
        <w:rPr/>
        <w:t>ꦬ</w:t>
      </w:r>
      <w:r>
        <w:rPr/>
        <w:t>䀲</w:t>
      </w:r>
      <w:r>
        <w:rPr/>
        <w:t>ꕓ</w:t>
      </w:r>
      <w:r>
        <w:rPr/>
        <w:t>慾呵线䁨拂⦘</w:t>
      </w:r>
      <w:r>
        <w:rPr/>
        <w:t>⣂</w:t>
      </w:r>
      <w:r>
        <w:rPr/>
        <w:t>ꤶ</w:t>
      </w:r>
      <w:r>
        <w:rPr/>
        <w:t>撡숬灂䄺치擂㙔숽㭣</w:t>
      </w:r>
      <w:r>
        <w:rPr/>
        <w:t>꧂</w:t>
      </w:r>
      <w:r>
        <w:rPr/>
        <w:t>攵쵎䙥ケ港⌽䝢枿㓂癠㑤琲䜷</w:t>
      </w:r>
      <w:r>
        <w:rPr/>
        <w:t>Ɒ</w:t>
      </w:r>
      <w:r>
        <w:rPr/>
        <w:t>㑲佨䁖戹갭硄쉭䳂쉘䇂汹㑧슘컂斵썈쉅偬垏攥⽂㓍䵳〳橧溩䕴쌭庬⩉䞩娰洪呭塚깧个꥗</w:t>
      </w:r>
      <w:r>
        <w:rPr/>
        <w:t>⡷</w:t>
      </w:r>
      <w:r>
        <w:rPr/>
        <w:t>乧</w:t>
      </w:r>
      <w:r>
        <w:rPr/>
        <w:t>ꕘ</w:t>
      </w:r>
      <w:r>
        <w:rPr/>
        <w:t>瘺䁪숮䀺漵ꥷ塹䕃쉐禬⦘况ヂ갳䜴묬숮媮쉍╵燃疣⭄偪</w:t>
      </w:r>
      <w:r>
        <w:rPr/>
        <w:t>ⵐ</w:t>
      </w:r>
      <w:r>
        <w:rPr/>
        <w:t>뇂倸扮硤礭䉒쉂畄塃喏싂㥉焸狎婶䲱丵걪滍潡扳딵㔸쌦䑳䈲倲䬥息坑摲弴뽏熵犿캏䡔</w:t>
      </w:r>
      <w:r>
        <w:rPr/>
        <w:t>ⵋ</w:t>
      </w:r>
      <w:r>
        <w:rPr/>
        <w:t>䐸썆춏颿䮘拂欷滃슥㐹哎</w:t>
      </w:r>
      <w:r>
        <w:rPr/>
        <w:t>ⱗ</w:t>
      </w:r>
      <w:r>
        <w:rPr/>
        <w:t>剰뽬녦</w:t>
      </w:r>
      <w:r>
        <w:rPr/>
        <w:t>ꤷ</w:t>
      </w:r>
      <w:r>
        <w:rPr/>
        <w:t>썭뽺塢乸扒顅撣桀媵㜤奞</w:t>
      </w:r>
      <w:r>
        <w:rPr/>
        <w:t>ꤶ</w:t>
      </w:r>
      <w:r>
        <w:rPr/>
        <w:t>쉘⑪㔹渰睮</w:t>
      </w:r>
      <w:r>
        <w:rPr/>
        <w:t>Ɒ</w:t>
      </w:r>
      <w:r>
        <w:rPr/>
        <w:t>盃䙩깙泂䁙⿂恩杰桴⌳䭌䩯떮㢬帬挳쉾⏃ꌹ倩䥺묰恉棂◂轐⨶摖숬쉔⩖畹敧䉮䍄桊瀪쉁壂砰懂婂灰㘤⬭䧂㧂䨪䗂漩椶숮报硬秃슬격⥶㍎瘪쉌䛂佅╇</w:t>
      </w:r>
      <w:r>
        <w:rPr/>
        <w:t>Ⱔ</w:t>
      </w:r>
      <w:r>
        <w:rPr/>
        <w:t>獰㬯쉨㵵歉㭒敾常坯ꍧ쉱ꌮ䁒</w:t>
      </w:r>
      <w:r>
        <w:rPr/>
        <w:t>ꕋ</w:t>
      </w:r>
      <w:r>
        <w:rPr/>
        <w:t>橫쉬䝈슥슱㡮㵑䵋捍摅㡁顨㍏⵴쏂⭡걊䦵摹㵙婵䆵浊칅䥪䑧䚥</w:t>
      </w:r>
      <w:r>
        <w:rPr/>
        <w:t>ⱥ</w:t>
      </w:r>
      <w:r>
        <w:rPr/>
        <w:t>䙕䌵㝔潾쵣꥖睄啷슘⭠窩淍㩆╋䙯믂ㅌ太秃拂夣礦㌽㖥獒氷쉂㘽漪䝦⸨칒曂䱌抻녳㩌㴫꺏⶿쉎兲숰㔤呆䭞杆䬩⍖㝢湊⑂䭸倳㋂㒿┥숻㘰뽁쌱均楸疩婔頶忂䝵瓍喬㝗숶煅뽈쉳칞恋撵戶啭꺮☬穉顐쉟敾썓慌⼤슣㓂숳䄤歟摵姍㊘砲㮥숳微繬쉗だ㩴뼷깚쉥揎㍚䕫恪䗍䡗ㅦ玬♋ꏂ⑶倴쉧㫂伴浌슮䰣䝌</w:t>
      </w:r>
      <w:r>
        <w:rPr/>
        <w:t>Ⳃ⭔</w:t>
      </w:r>
      <w:r>
        <w:rPr/>
        <w:t>䬥縫流쉖䙊珂㑣〶녢쉉疥嚩毃縹啩ま㋂灁⌦琳곂뭖旂㥞쉉䁞㑌㝑獨慅쉦㏂䐵뼨쉾넹싂칀쉱甩幩活㥱칙橾刨곃で兣㬻睚灈⍲◂頵깪⫂唴숯ㅬ⩙쉌깵椸⑩穢呏쉌掱竂걇癨䍎깰爫淍珂䡅婌燂彉䶏湸剣</w:t>
      </w:r>
      <w:r>
        <w:rPr/>
        <w:t>Ɽ</w:t>
      </w:r>
      <w:r>
        <w:rPr/>
        <w:t>땅䵍䝌疩埂噔咩쵱⫂</w:t>
      </w:r>
      <w:r>
        <w:rPr/>
        <w:t>ꕕ</w:t>
      </w:r>
      <w:r>
        <w:rPr/>
        <w:t>稤洫攊㥒</w:t>
      </w:r>
      <w:r>
        <w:rPr/>
        <w:t>⢩</w:t>
      </w:r>
      <w:r>
        <w:rPr/>
        <w:t>ꍂ顣敨숪㙟剴⨶쉉⎮漥⧂厘゘㧎欮呡迂䑁녓㙈焷㵊瑗曂㥴瀣</w:t>
      </w:r>
      <w:r>
        <w:rPr/>
        <w:t>ꔰ</w:t>
      </w:r>
      <w:r>
        <w:rPr/>
        <w:t>䑯⑪䈤坉㣂漹㒻砣顮䙮ꍂ䚘癡⩥䚵勂쉧䥠䈹睅쏎炵湲⨴싃㥑佋碩깩塢쉲⌯ꍍ婇</w:t>
      </w:r>
      <w:r>
        <w:rPr/>
        <w:t>ꦡ</w:t>
      </w:r>
      <w:r>
        <w:rPr/>
        <w:t>ⱷ</w:t>
      </w:r>
      <w:r>
        <w:rPr/>
        <w:t>娳싂⼺⑋两䍓걞㑪卬乡</w:t>
      </w:r>
      <w:r>
        <w:rPr/>
        <w:t>ⴵ</w:t>
      </w:r>
      <w:r>
        <w:rPr/>
        <w:t>べ숽漶伩곂剗쉺䭏⭠烂癥쉘쉣䙀䗂汹奤⺩걧⹊㜦촶㙸</w:t>
      </w:r>
      <w:r>
        <w:rPr/>
        <w:t>ꗎ</w:t>
      </w:r>
      <w:r>
        <w:rPr/>
        <w:t>顸桳璿䢣伨㭸歒숨쉹㪏묯䈶걭䍟繭쉳㝁숲⼥┹㒻呮顑剪禘⭬䥷砯〰祅㗂䢻秂䔣⌻㩩彞쉡䤦ꍷ序婩嫂坦쉂硘佔株棂墣優⬺䝍숹拂</w:t>
      </w:r>
      <w:r>
        <w:rPr/>
        <w:t>ꖱ</w:t>
      </w:r>
      <w:r>
        <w:rPr/>
        <w:t>쵘䊩㥞煃슡⹥⪥䵒攰䉕쉺柎㡍典쉧摊칚넣떬䄪哂</w:t>
      </w:r>
      <w:r>
        <w:rPr/>
        <w:t>ꥁ</w:t>
      </w:r>
      <w:r>
        <w:rPr/>
        <w:t>ㅲ䁠幧䰽䡥幓轖塟컂⤳䅞允ꌦ▩</w:t>
      </w:r>
      <w:r>
        <w:rPr/>
        <w:t>⡬</w:t>
      </w:r>
      <w:r>
        <w:rPr/>
        <w:t>慰嘣東㍲睰</w:t>
      </w:r>
      <w:r>
        <w:rPr/>
        <w:t>ꤩ</w:t>
      </w:r>
      <w:r>
        <w:rPr/>
        <w:t>땚ꄤ꥕浾⬤</w:t>
      </w:r>
      <w:r>
        <w:rPr/>
        <w:t>꧂</w:t>
      </w:r>
      <w:r>
        <w:rPr/>
        <w:t>顸놮</w:t>
      </w:r>
      <w:r>
        <w:rPr/>
        <w:t>ꦮ</w:t>
      </w:r>
      <w:r>
        <w:rPr/>
        <w:t>㇂㍭䙁炵窱敒匰䥞䡕㭑掱䕹轴張䬣暵砪쉲⩩䦘氻㌴⩸㑫嚱猦</w:t>
      </w:r>
      <w:r>
        <w:rPr/>
        <w:t>ꔴ</w:t>
      </w:r>
      <w:r>
        <w:rPr/>
        <w:t>輤扙䥬⏂捞䪻扒쉘哂⤵汔扃䭾䭲嘻슿곎촷搵捏て潇䟂쉑</w:t>
      </w:r>
      <w:r>
        <w:rPr/>
        <w:t>ꦘ</w:t>
      </w:r>
      <w:r>
        <w:rPr/>
        <w:t>涵⥧痂㐪뼮輯硙곂䩗塠⑇숶畎䠫쉘彖쉳庻暘㜭ꎿ㡌剬摊걕</w:t>
      </w:r>
      <w:r>
        <w:rPr/>
        <w:t>ꥅ</w:t>
      </w:r>
      <w:r>
        <w:rPr/>
        <w:t>婔穎䠫项琥숫晢</w:t>
      </w:r>
      <w:r>
        <w:rPr/>
        <w:t>⣂</w:t>
      </w:r>
      <w:r>
        <w:rPr/>
        <w:t>䘽㵈⤬ꄪ</w:t>
      </w:r>
      <w:r>
        <w:rPr/>
        <w:t>ⱦ⴫</w:t>
      </w:r>
      <w:r>
        <w:rPr/>
        <w:t>䏂埃䟂쉠橘楺び䵄</w:t>
      </w:r>
      <w:r>
        <w:rPr/>
        <w:t>ꗃ</w:t>
      </w:r>
      <w:r>
        <w:rPr/>
        <w:t>癃</w:t>
      </w:r>
      <w:r>
        <w:rPr/>
        <w:t>ꕍ</w:t>
      </w:r>
      <w:r>
        <w:rPr/>
        <w:t>⢿</w:t>
      </w:r>
      <w:r>
        <w:rPr/>
        <w:t>窱彰砮匣棂呱㏂⩒夥噯瘲⒵湪灵㬹凂</w:t>
      </w:r>
      <w:r>
        <w:rPr/>
        <w:t>ꦿ</w:t>
      </w:r>
      <w:r>
        <w:rPr/>
        <w:t>ꥶ䙣畮㡘⸽嘩丰⸵䕲轀效婎廂㜪扦⍸긱㬫䅰匵㠹颬呾깍⏂娰⏂昪摊戬</w:t>
      </w:r>
      <w:r>
        <w:rPr/>
        <w:t>ꕲ</w:t>
      </w:r>
      <w:r>
        <w:rPr/>
        <w:t>㘺剥潎칉슥礷杹䅄牴縺救</w:t>
      </w:r>
      <w:r>
        <w:rPr/>
        <w:t>ꤣ</w:t>
      </w:r>
      <w:r>
        <w:rPr/>
        <w:t>牰슱獵칅顊츩</w:t>
      </w:r>
      <w:r>
        <w:rPr/>
        <w:t>ⴲ</w:t>
      </w:r>
      <w:r>
        <w:rPr/>
        <w:t>爹┯㵤䌽⩢㑅걳䬺穰</w:t>
      </w:r>
      <w:r>
        <w:rPr/>
        <w:t>꤫</w:t>
      </w:r>
      <w:r>
        <w:rPr/>
        <w:t>搷睚顥쉅쉉曂슻湟쉓梿䭸㑬</w:t>
      </w:r>
      <w:r>
        <w:rPr/>
        <w:t>⠮</w:t>
      </w:r>
      <w:r>
        <w:rPr/>
        <w:t>䡁쉫⥮祊</w:t>
      </w:r>
      <w:r>
        <w:rPr/>
        <w:t>ꕅ</w:t>
      </w:r>
      <w:r>
        <w:rPr/>
        <w:t>爸쉀䙵总晄놵硔搩㴴쉙♴뗂㍋畢┨湨氽慙⨶凂땊쵹쉺</w:t>
      </w:r>
      <w:r>
        <w:rPr/>
        <w:t>⡧</w:t>
      </w:r>
      <w:r>
        <w:rPr/>
        <w:t>柂浨깎䰪抵梩칌恪轅硌쉆狍樣⽴敦ふ</w:t>
      </w:r>
      <w:r>
        <w:rPr/>
        <w:t>⠶</w:t>
      </w:r>
      <w:r>
        <w:rPr/>
        <w:t>슻祋瓃</w:t>
      </w:r>
      <w:r>
        <w:rPr/>
        <w:t>ꥒ</w:t>
      </w:r>
      <w:r>
        <w:rPr/>
        <w:t>珂⧂썫</w:t>
      </w:r>
      <w:r>
        <w:rPr/>
        <w:t>⣍</w:t>
      </w:r>
      <w:r>
        <w:rPr/>
        <w:t>獍⑰䓂⹐倯匷ぷ佇圪⎬숭㩑ꏂ숤䄲췂百䨮幟乯㗂塩堳潯쌶硊ㅈ㙺㨬瀮</w:t>
      </w:r>
      <w:r>
        <w:rPr/>
        <w:t>ꗂ</w:t>
      </w:r>
      <w:r>
        <w:rPr/>
        <w:t>䕈塣츪嗂슥⬶硡憬婦㕳墮縪쉵</w:t>
      </w:r>
      <w:r>
        <w:rPr/>
        <w:t>⡞</w:t>
      </w:r>
      <w:r>
        <w:rPr/>
        <w:t>쉾輥⹾桢瑷㉍䟂쎵搤싂숊쉡⤶敚</w:t>
      </w:r>
      <w:r>
        <w:rPr/>
        <w:t>⡺</w:t>
      </w:r>
      <w:r>
        <w:rPr/>
        <w:t>烂呰슣掿㧂撿䝒䭡䩨坉쉠걤ㅈ櫂硙䙊숣湄ꍅ⽷潉幱ꥡ䎿쉍놡櫂噰⬦⍨䅏㕥癋䕧쉂䴵㤻濂㝇㘭顱썸汥暘祹☲勂䡂䩷晕汶췂稰乇쉳併</w:t>
      </w:r>
      <w:r>
        <w:rPr/>
        <w:t>꧂</w:t>
      </w:r>
      <w:r>
        <w:rPr/>
        <w:t>걥䭯䕾輸㥦䨷塅묦䥆㑬磂㠷까숬⛂ꍑ幠싎㇂슘丬怳顅쉸昽惂博抏䨹汨ꄪ猪䚘㡉⹒뼬䕗倮☦⩎妡噦땴싂怤挤⩣ㅘ楴悘䉂皵儬숶泂㴨⧂帪顳噅偵쉴☦柂㘤┹칙싂懂桞媣쉚쉨</w:t>
      </w:r>
      <w:r>
        <w:rPr/>
        <w:t>⡸⩕⹐</w:t>
      </w:r>
      <w:r>
        <w:rPr/>
        <w:t>㪵䷂</w:t>
      </w:r>
      <w:r>
        <w:rPr/>
        <w:t>⠻</w:t>
      </w:r>
      <w:r>
        <w:rPr/>
        <w:t>庱</w:t>
      </w:r>
      <w:r>
        <w:rPr/>
        <w:t>ⷂ</w:t>
      </w:r>
      <w:r>
        <w:rPr/>
        <w:t>ⱳ</w:t>
      </w:r>
      <w:r>
        <w:rPr/>
        <w:t>扡숨㌣䗍♪䁘싂쉌ㄸ䍚쉶梵쉢奩䪬㝗こ恐彗穭畱甩䍍ꥧ礲彫쉒㔻ꄲ磂旃䭴</w:t>
      </w:r>
      <w:r>
        <w:rPr/>
        <w:t>⡦</w:t>
      </w:r>
      <w:r>
        <w:rPr/>
        <w:t>卍䙷捶㑔꥚뼳㭋뭧杔㉡滂㍆쉩瑾ꥨ癏横썋㡖娻슬匪㌪⪱゘琱䴫䖡ꍓ⫂䑭껂⼣䱾╕斣넯顮䣂㍖㷂</w:t>
      </w:r>
      <w:r>
        <w:rPr/>
        <w:t>ꕑ</w:t>
      </w:r>
      <w:r>
        <w:rPr/>
        <w:t>뽧쉌䄭쉵숦惎此坣勃⬱捥䆻愥</w:t>
      </w:r>
      <w:r>
        <w:rPr/>
        <w:t>⠯</w:t>
      </w:r>
      <w:r>
        <w:rPr/>
        <w:t>㥤玩摐쉹䉌㝧愣砲</w:t>
      </w:r>
      <w:r>
        <w:rPr/>
        <w:t>Ⱬ</w:t>
      </w:r>
      <w:r>
        <w:rPr/>
        <w:t>橇䙂䋂䵸떱僂⑤⫎汊䨹촱潞㭅奕딶㘣䅴㑠睮塓숥玘琪쉟쉄渥坓乬穏嚮繾╶쉑瑩쉨縸</w:t>
      </w:r>
      <w:r>
        <w:rPr/>
        <w:t>꤯</w:t>
      </w:r>
      <w:r>
        <w:rPr/>
        <w:t>影딵佄楴䆘㋂婐楾</w:t>
      </w:r>
      <w:r>
        <w:rPr/>
        <w:t>꤫</w:t>
      </w:r>
      <w:r>
        <w:rPr/>
        <w:t>奭并歴긺䰭쉥惂竂㉃숶㕔〮楗碬䙬쉅䙺슻쉁</w:t>
      </w:r>
      <w:r>
        <w:rPr/>
        <w:t>⡍</w:t>
      </w:r>
      <w:r>
        <w:rPr/>
        <w:t>摖漪䩊恔⩉彮⸳묥氥湒浳穙汔㉨㖩䷂쉦쉇搲琶䉣䥴㣂䶏㵯⤱䊡煒恾並䇂䐷帶숷䎩㍤䁾幟㍄顓佈䒵桪橵留뭞</w:t>
      </w:r>
      <w:r>
        <w:rPr/>
        <w:t>ꖬ</w:t>
      </w:r>
      <w:r>
        <w:rPr/>
        <w:t>塃ꇃ䴺</w:t>
      </w:r>
      <w:r>
        <w:rPr/>
        <w:t>ⴻ☮</w:t>
      </w:r>
      <w:r>
        <w:rPr/>
        <w:t>뭴䔦㩹싎⫂쉒扈圦싂뼪䍟澣棍㍩匭䍯潀潭嚿塅庘噎꺮⛎顈怦灩㫂ㅨ煭倳䱡䭓拂捹獶숫⪱先楹瀷棂⬹㭓깹楞♫쉍礰洺䉧䄶╟幯䵉䳂洶ꌥ⩞旎椨㵏煭긩⿂㫎</w:t>
      </w:r>
      <w:r>
        <w:rPr/>
        <w:t>Ⳃ</w:t>
      </w:r>
      <w:r>
        <w:rPr/>
        <w:t>犱㚥佘槂繳䉆㣍㉙㑸䍤㍢긪汱쵁㉔榵歂ꅆ䵷池䁧㵟슮纣뿃柂灰⽓㏂睠礣煯</w:t>
      </w:r>
      <w:r>
        <w:rPr/>
        <w:t>⣂</w:t>
      </w:r>
      <w:r>
        <w:rPr/>
        <w:t>牄佌炥⬵뿂吪뼤楒</w:t>
      </w:r>
      <w:r>
        <w:rPr/>
        <w:t>ꦘ</w:t>
      </w:r>
      <w:r>
        <w:rPr/>
        <w:t>격忂䁁扲冏☪쉥硟杧䝺뮩槂䑒쉑⮵珂㐴ㅣ⼳槂嗂⼴䀹瓂㛃犵</w:t>
      </w:r>
      <w:r>
        <w:rPr/>
        <w:t>ꤻ</w:t>
      </w:r>
      <w:r>
        <w:rPr/>
        <w:t>뽵琰甹⨩㶵佢楮</w:t>
      </w:r>
      <w:r>
        <w:rPr/>
        <w:t>⡭</w:t>
      </w:r>
      <w:r>
        <w:rPr/>
        <w:t>㙍啔㡭嘽슘繨갤繰㠊⑓牊숵渴硃깔卑忂</w:t>
      </w:r>
      <w:r>
        <w:rPr/>
        <w:t>ⵍ</w:t>
      </w:r>
      <w:r>
        <w:rPr/>
        <w:t>ㅲ礵復</w:t>
      </w:r>
      <w:r>
        <w:rPr/>
        <w:t>ⴳ</w:t>
      </w:r>
      <w:r>
        <w:rPr/>
        <w:t>숶㮩抻⹰ㄴ煦쉀㕤䆱两⚱䥵쉣亵曂札楺漩顚俍쉟歓敠揂䩙㩨⹰㕃䙑彀氨奴堤䷂犵慱獁쉯去坰ꅶ㑰圤啨䍧㈦</w:t>
      </w:r>
      <w:r>
        <w:rPr/>
        <w:t>ⱙ</w:t>
      </w:r>
      <w:r>
        <w:rPr/>
        <w:t>氪</w:t>
      </w:r>
      <w:r>
        <w:rPr/>
        <w:t>꧂ⴸ</w:t>
      </w:r>
      <w:r>
        <w:rPr/>
        <w:t>砫䑆潤䵍싎☵ㅧꍋ㋂㍐佌ꎬ䍉敦숭㮘楫洤䉹毃땨敓戮彩嚿痃乳ㅰ泂呓擂戴挵窱㉶쉄堨츩㶡獂⛂㤩未晤䱃⪥쉞⪬네䍈쉹繁橊ㄭ娳兘盃吭氪㡌㞘䫂潘뭃䵩㨶䔽䵏晊㛎쉇㝕⪿묹㘽晾䳂ꥪ䕸䴪狂㉺╣敭乤땧䤫栭⩲⥨㮬쉟匣㥡◂幧䑪䜴䈶칪</w:t>
      </w:r>
      <w:r>
        <w:rPr/>
        <w:t>ꥅ</w:t>
      </w:r>
      <w:r>
        <w:rPr/>
        <w:t>橏幪う晅汙쉯䉎彰딬䂬䍢쉵⩷瑫쉀偘㑇뗍䙘桂䜰噇Ⓜ頵썗䠮䁫츳䵩堺伱䛂⤫戭䂡眫쉀ヂ쉌太뭇い婈䐹䠨䷂恁䰥숷录ꇂ⹆쉹悬獩挹䑆㭧싂⥷䇂쵠㕸☵④쉲穀乐쉺䘩䱞쉟싃䁃眹㩔卉媥歡⭕坓쵁싂瑫敷幪땦硐곃場椷昴⏂䊏瑀䕢槂埍숷噂瑸偖쉙偯纬湸焽놱狂䝖㌦⭆敄</w:t>
      </w:r>
      <w:r>
        <w:rPr/>
        <w:t>ꤪⴺ</w:t>
      </w:r>
      <w:r>
        <w:rPr/>
        <w:t>䪘挹䧂쉄␸넺䯂㇍⍚噷ば䲿䡪㏎⹬쉈摉⸷㍩湮ぎ噞ㅏ呺獉滂䙫㵮椽⍥</w:t>
      </w:r>
      <w:r>
        <w:rPr/>
        <w:t>ⷂ</w:t>
      </w:r>
      <w:r>
        <w:rPr/>
        <w:t>桪슏쉑ㅈ䑔㧂䑷䙁슘㉰水惂轱㯂㑱怽礫쏂䤥渷怱떏㙎딹檥湈歔싂硥栩㘮昩煯길戴櫎숪◂쉗㭧穦䑲呕湴琪땇婺曃祗殩쉁칣뽰痂</w:t>
      </w:r>
      <w:r>
        <w:rPr/>
        <w:t>ꔽ</w:t>
      </w:r>
      <w:r>
        <w:rPr/>
        <w:t>뗂㬰繠䎏乕⨦卺⽗䒏㟂䌴쌫⹖뭎⪬</w:t>
      </w:r>
      <w:r>
        <w:rPr/>
        <w:t>ꕱ</w:t>
      </w:r>
      <w:r>
        <w:rPr/>
        <w:t>乧㨲是갴ꇂ敦췂灾暣싂㶬煒煔䕾쵖剑㭯쉅䍯걎勂쉱呙숲⹮슣牗ꆮ漮䄥쉊숪捳敍灌佢丬갫攻녹ꥨㅆ䐭䟂繒瀶⑘㜳渰䅡畳</w:t>
      </w:r>
      <w:r>
        <w:rPr/>
        <w:t>ꤩ</w:t>
      </w:r>
      <w:r>
        <w:rPr/>
        <w:t>穸恶画䢡䣂껂㥐</w:t>
      </w:r>
      <w:r>
        <w:rPr/>
        <w:t>ꦬ</w:t>
      </w:r>
      <w:r>
        <w:rPr/>
        <w:t>䁉怱杤洯顕⏂╦</w:t>
      </w:r>
      <w:r>
        <w:rPr/>
        <w:t>ꔮ</w:t>
      </w:r>
      <w:r>
        <w:rPr/>
        <w:t>礪䥢塍灎딽漹璿奬婾땒㑴⥅갮摱캬歂整㯂쌤숲㕳䜪</w:t>
      </w:r>
      <w:r>
        <w:rPr/>
        <w:t>ⶏ</w:t>
      </w:r>
      <w:r>
        <w:rPr/>
        <w:t>쉡竂䭚</w:t>
      </w:r>
      <w:r>
        <w:rPr/>
        <w:t>ⵣ</w:t>
      </w:r>
      <w:r>
        <w:rPr/>
        <w:t>轖硵╩揍晸塯坾湘䘪塃ꍖ뾥㞻楫橄癮싂䜵ぱ瞡泂匮쉤丹㉗塨䐫㪣帬敍恇毎呲뿂</w:t>
      </w:r>
      <w:r>
        <w:rPr/>
        <w:t>Ɐ</w:t>
      </w:r>
      <w:r>
        <w:rPr/>
        <w:t>頊刬氲㥦믂칳䉦䙅㚻숶摀⵹㘪⩘杫冡㝤撿</w:t>
      </w:r>
      <w:r>
        <w:rPr/>
        <w:t>ꔽ</w:t>
      </w:r>
      <w:r>
        <w:rPr/>
        <w:t>穔䙍䆩優䐻㫃䥗䩣㪵␣뼹땇䧂ㅭ呯⥢㑯橩䵮猪瑎䁭䜵⪣슥痂㈥湠䍓娶</w:t>
      </w:r>
      <w:r>
        <w:rPr/>
        <w:t>⢏</w:t>
      </w:r>
      <w:r>
        <w:rPr/>
        <w:t>猰䜪洯斵棂妩扉䡵捪坞㌲轡⏃⮩㎮湰묩灮䫍꥔砸쌳卷乐㑋</w:t>
      </w:r>
      <w:r>
        <w:rPr/>
        <w:t>ꤶ</w:t>
      </w:r>
      <w:r>
        <w:rPr/>
        <w:t>瑺䡨믂䑅䯂婍〸</w:t>
      </w:r>
      <w:r>
        <w:rPr/>
        <w:t>⡶</w:t>
      </w:r>
      <w:r>
        <w:rPr/>
        <w:t>㠮版슏♤䙑䁹뾵偞䴷轐捏⍂☸漶땕顈땰쉌轞浆䰨礱</w:t>
      </w:r>
      <w:r>
        <w:rPr/>
        <w:t>ꕲ</w:t>
      </w:r>
      <w:r>
        <w:rPr/>
        <w:t>䀬卉⹏숯渶僂朤⨺䀺晸汉愨䘨⏃䚿硏乴⨫慣⬭쉙䗂乚氲뮱焵⩤⩣䭤㥣扭␣捧뾘顣㶘垡澩朣겥輫䩎䫃⥈㉬穃⍱慈㊣佬⤮敇烂썇⭸啍쉌嚣奖䅕쉳슻䪬䷂뭴杋䠰䑈䶣깇圮⭮믂癣걊倴⥍睆䬵㭚䖵畢硃䀪栭쉥挬破㶩츶䡤堤⍐奆捁</w:t>
      </w:r>
      <w:r>
        <w:rPr/>
        <w:t>ⱠⒻ</w:t>
      </w:r>
      <w:r>
        <w:rPr/>
        <w:t>숱恇⩨쉨い쉊㦮ꄪ깆㶡奶䁘橇뾱渵眪♓渣兮牆䗍㫂穣截⩶復쉳땥싂㓂烃䩯䙲㐪匶㬸楒걖㮵㭇숺</w:t>
      </w:r>
      <w:r>
        <w:rPr/>
        <w:t>⡺</w:t>
      </w:r>
      <w:r>
        <w:rPr/>
        <w:t>⺱싂哂ꅰ␰쵆䐬⩏獺䅕꤮묪㍵捇椫ꍘ弸顒婅뭶䁥兢뭱轲䒻呉䕨娬</w:t>
      </w:r>
      <w:r>
        <w:rPr/>
        <w:t>⡏</w:t>
      </w:r>
      <w:r>
        <w:rPr/>
        <w:t>쉍䘵싂憻㙪촫㩬㵇琨癰劵㙩▘周╍</w:t>
      </w:r>
      <w:r>
        <w:rPr/>
        <w:t>ⲻ</w:t>
      </w:r>
      <w:r>
        <w:rPr/>
        <w:t>轠恩敏奌슣喬獺☪Ⓨ漭쉘㊮瑤〬╆敊싂䍡㇃䯂╠㋂ꥪ偀搴汖␹偘⍯彧摠⩞㵋ꏃ㮏圹ㅥ戰䛂䄯癦啑睕⩄㔤쎡歪哂쌷쉘ꅱげ깗顤䨪㝣䈳繐朣쉚ꅯ䕦⩁杯䦿䜣⨬報㉉㕎숶쉧䱵溩䂱ꥭ空并呋⨤京⵨⍎䩏桑硨䥈칙⥁䛂뭀摨斮숭㐥嘰뮡娴썖</w:t>
      </w:r>
      <w:r>
        <w:rPr/>
        <w:t>ⲩ</w:t>
      </w:r>
      <w:r>
        <w:rPr/>
        <w:t>櫂컎呭䙈쉠촨㵳稶┶㖣顇呡⨸強祌䱏㑈灳顔磂ヂ䴷亮⩓쉟쉆华兄偫氶㈬㖮⮏睉</w:t>
      </w:r>
      <w:r>
        <w:rPr/>
        <w:t>⡳</w:t>
      </w:r>
      <w:r>
        <w:rPr/>
        <w:t>䒵眴ꍌ柃⥪楎操勎슩썇㏂䙋䡑녃穀参捘㩰싂浴땍넵瞻㉯䱍䈪樫슻瘻䰳椵⏂</w:t>
      </w:r>
      <w:r>
        <w:rPr/>
        <w:t>⡎</w:t>
      </w:r>
      <w:r>
        <w:rPr/>
        <w:t>奾活枘䕁♟僂쵀㫂쉤䏍⩳ォ琱⭕婾</w:t>
      </w:r>
      <w:r>
        <w:rPr/>
        <w:t>⢿</w:t>
      </w:r>
      <w:r>
        <w:rPr/>
        <w:t>䍳濂㩳姍彺搵⻃睭婈ꇂ쌶䡴쉙숺偀圷⽮典侵㣂ꏂ숣뇍</w:t>
      </w:r>
      <w:r>
        <w:rPr/>
        <w:t>ꕀ</w:t>
      </w:r>
      <w:r>
        <w:rPr/>
        <w:t>楅疥</w:t>
      </w:r>
      <w:r>
        <w:rPr/>
        <w:t>ⰵ</w:t>
      </w:r>
      <w:r>
        <w:rPr/>
        <w:t>䝥</w:t>
      </w:r>
      <w:r>
        <w:rPr/>
        <w:t>ⰹ</w:t>
      </w:r>
      <w:r>
        <w:rPr/>
        <w:t>㞻睖䑱绂ꅦ싎䔦啣吊䡓ꅤ涬⨺祪牃溬楫卶眮乄숹㭴⩋潈䝢䤬灳慇</w:t>
      </w:r>
      <w:r>
        <w:rPr/>
        <w:t>ꥇ</w:t>
      </w:r>
      <w:r>
        <w:rPr/>
        <w:t>殡猯쉒</w:t>
      </w:r>
      <w:r>
        <w:rPr/>
        <w:t>ⱷ</w:t>
      </w:r>
      <w:r>
        <w:rPr/>
        <w:t>㕮숽䭔琣㭞䡋쉀⍱剺瀻쉇䑴쵴쏂녇慵쉉뽃쉱㕇溿坣䡭㕁䩡扡湶嘻徥䘭楗쉪ヂ爲顤楀뭦䩨⒬兕䈣凍瀭凎숪杗칌景⪡ꄫ唪吷永昣弶䩍싂싂扎</w:t>
      </w:r>
      <w:r>
        <w:rPr/>
        <w:t>⣂</w:t>
      </w:r>
      <w:r>
        <w:rPr/>
        <w:t>浒塵噓祓</w:t>
      </w:r>
      <w:r>
        <w:rPr/>
        <w:t>꧂</w:t>
      </w:r>
      <w:r>
        <w:rPr/>
        <w:t>㝅绂祆숨㟂惂㔷輴皵䡀彐汰⛃깁딺勂朶敄䁥牀噒⍎瑶䩫剩쉆瑘妬⩵囂쉆䙳䥾쉹䭒⑤壂㐵䤻䩕䎬깟总ꥷ㶵䣎氱瑟촰娬</w:t>
      </w:r>
      <w:r>
        <w:rPr/>
        <w:t>ꥋ</w:t>
      </w:r>
      <w:r>
        <w:rPr/>
        <w:t>쏍懎㉀쉺瀳瘻扚㚩䅈⩇〹辩쉶㭀也ꌴ⻂䁡ㄭ</w:t>
      </w:r>
      <w:r>
        <w:rPr/>
        <w:t>ꔣ</w:t>
      </w:r>
      <w:r>
        <w:rPr/>
        <w:t>杏썟⻂堮㓂枩㵏㵗㝤恘쵹쉩瑣狂쉢塌</w:t>
      </w:r>
      <w:r>
        <w:rPr/>
        <w:t>ⵔ</w:t>
      </w:r>
      <w:r>
        <w:rPr/>
        <w:t>䑪佐쉥⬩桥入牣㌦彚䱦때擃ꥥ▱砳匲㨨쏂乃浍䕈輻搷슥⯂꤮◂</w:t>
      </w:r>
      <w:r>
        <w:rPr/>
        <w:t>ⱬ</w:t>
      </w:r>
      <w:r>
        <w:rPr/>
        <w:t>ㅄ䍏冣恕㥨뭒坳䱠捞歖䡸⻂䷂슩煡栫弫ꆣ䕰</w:t>
      </w:r>
      <w:r>
        <w:rPr/>
        <w:t>ꖡ</w:t>
      </w:r>
      <w:r>
        <w:rPr/>
        <w:t>슣䐷惃戯璻獀橕㉴埂딻歹㙐噋</w:t>
      </w:r>
      <w:r>
        <w:rPr/>
        <w:t>ꕃ</w:t>
      </w:r>
      <w:r>
        <w:rPr/>
        <w:t>䜶塒쉣玿䴦䉈</w:t>
      </w:r>
      <w:r>
        <w:rPr/>
        <w:t>Ⱪ</w:t>
      </w:r>
      <w:r>
        <w:rPr/>
        <w:t>瞮걤奎싂츴係硐딣쉦輽침䄨ㅶ㷂쉰㙺㟂녋䔬䅬뼭ㅱ縱</w:t>
      </w:r>
      <w:r>
        <w:rPr/>
        <w:t>ꦩ</w:t>
      </w:r>
      <w:r>
        <w:rPr/>
        <w:t>쉍싂⹞硌歍슿丬周灕䱮⹓⵾ノ쉣☫塙楆眽⩑剚⥮슥⮿凂䱔숬甭摉걩繅ㅓ쵂쉤轌湪櫂火ꍒ套䐮⼨恔恔⹒樳掬♀숥⩎煟칪汇松偺㔳쌮㶣梥♸慄兤뽟㕍싂䒩㝺睌䁦湹⑦㍷䥁兵惂刳긹⥷畾拂♠㪏祊敄偋⵮╗㊿⥬녦嘯慮澏㨹㩓㕹쵮뽩歧䅵泂⵲擂</w:t>
      </w:r>
      <w:r>
        <w:rPr/>
        <w:t>Ⲭ</w:t>
      </w:r>
      <w:r>
        <w:rPr/>
        <w:t>価穉㉈</w:t>
      </w:r>
      <w:r>
        <w:rPr/>
        <w:t>ⵘ</w:t>
      </w:r>
      <w:r>
        <w:rPr/>
        <w:t>涥忎䝘偎䁞㑂㓂ヂ僂⑗䉂䩵㐲㶵⩌㝍㑃䮱幄</w:t>
      </w:r>
      <w:r>
        <w:rPr/>
        <w:t>ⰳ⨫</w:t>
      </w:r>
      <w:r>
        <w:rPr/>
        <w:t>쉸䑉뭩畴쉭⫂㝏⹓旂숱㚱湳슱䢱ㅱ슬杕飂㴱⩴䩓㡕繹㤤䕈數浡䉺㠦땱䔸攦㩶䭚䔨䏂散</w:t>
      </w:r>
      <w:r>
        <w:rPr/>
        <w:t>⣍</w:t>
      </w:r>
      <w:r>
        <w:rPr/>
        <w:t>쉳䱕㏂稸涬땂拂㞵余㊩㵑辩㖱㙘⵾</w:t>
      </w:r>
      <w:r>
        <w:rPr/>
        <w:t>ꤷ</w:t>
      </w:r>
      <w:r>
        <w:rPr/>
        <w:t>偁牨潞参辩攳桯캏䕙䕺䫂㵩剚浐杬戥䔴뼩┱挷搸妘</w:t>
      </w:r>
      <w:r>
        <w:rPr/>
        <w:t>ⵐ</w:t>
      </w:r>
      <w:r>
        <w:rPr/>
        <w:t>䊿䝀唣싂쉾㡘剋吰て穳え䭮桚㡥뗂⭾⨮䩡榡么顦敬⤮䍮쉶䤨偐札</w:t>
      </w:r>
      <w:r>
        <w:rPr/>
        <w:t>ꕡ</w:t>
      </w:r>
      <w:r>
        <w:rPr/>
        <w:t>䰸</w:t>
      </w:r>
      <w:r>
        <w:rPr/>
        <w:t>ⵆ</w:t>
      </w:r>
      <w:r>
        <w:rPr/>
        <w:t>뇂瞘殡爭怲넊䭪戹地⍩愪ㅧꥰ</w:t>
      </w:r>
      <w:r>
        <w:rPr/>
        <w:t>꧂▱</w:t>
      </w:r>
      <w:r>
        <w:rPr/>
        <w:t>ꥺ딻㭖</w:t>
      </w:r>
      <w:r>
        <w:rPr/>
        <w:t>ꔬ⌷</w:t>
      </w:r>
      <w:r>
        <w:rPr/>
        <w:t>㴸</w:t>
      </w:r>
      <w:r>
        <w:rPr/>
        <w:t>ꗂ</w:t>
      </w:r>
      <w:r>
        <w:rPr/>
        <w:t>䞣</w:t>
      </w:r>
      <w:r>
        <w:rPr/>
        <w:t>ⷂ</w:t>
      </w:r>
      <w:r>
        <w:rPr/>
        <w:t>䮡琹</w:t>
      </w:r>
      <w:r>
        <w:rPr/>
        <w:t>ꤹ</w:t>
      </w:r>
      <w:r>
        <w:rPr/>
        <w:t>䵸㥮䅀</w:t>
      </w:r>
      <w:r>
        <w:rPr/>
        <w:t>ꤩ</w:t>
      </w:r>
      <w:r>
        <w:rPr/>
        <w:t>쉺⧂こ㈥眮ꍎ滍歊橵䡕</w:t>
      </w:r>
      <w:r>
        <w:rPr/>
        <w:t>꤭</w:t>
      </w:r>
      <w:r>
        <w:rPr/>
        <w:t>䯂ꎬ穐⹙柂晰⽩⬶䰬愴女恆柎촳穨쉎别⛂껂姂畺呒䴳瓂捏⻂喵㕘⮩䊿渦㒱숴悩⩁䠸祳뭳䞵쉶䑩䘶㦥긪咩䵖㠻欱⪱⒵⹳⫎愦乚牺슬杈禣뾣淎숹㟂迂숲歰㙋呓䱖㆏婾癞煊䵳㣂縯母癓儺䰪㙭㵑⵸呱潵䙨칶卙䑋曂华奣㡧煴㩰⺡⭱</w:t>
      </w:r>
      <w:r>
        <w:rPr/>
        <w:t>Ⳃ</w:t>
      </w:r>
      <w:r>
        <w:rPr/>
        <w:t>㠮頳⌫䍮杲⬮秂⽫扺猺倫㉮㢿凂㍵橎㌤㉫扰曃䁾㌺⻂戤奞충쉸㪩쉏榵摏毂堩ヂ⒩⩷쵇썬樸꥚⌨쉗煱ㅆ夯微額祕㏂╷洮年橆㡥沮⛂印쉢⩧愶ꥷ칪晾摸捫〵떵㨬⭗秂슏竍쉙║揂慄</w:t>
      </w:r>
      <w:r>
        <w:rPr/>
        <w:t>ꕍ</w:t>
      </w:r>
      <w:r>
        <w:rPr/>
        <w:t>吮⍧㭈ꥦ業轫칣</w:t>
      </w:r>
      <w:r>
        <w:rPr/>
        <w:t>ⱟ</w:t>
      </w:r>
      <w:r>
        <w:rPr/>
        <w:t>砳坺瑏穹矍础⩴쉋硡싃묵</w:t>
      </w:r>
      <w:r>
        <w:rPr/>
        <w:t>ꕀ</w:t>
      </w:r>
      <w:r>
        <w:rPr/>
        <w:t>땄㩉</w:t>
      </w:r>
      <w:r>
        <w:rPr/>
        <w:t>ꤦ</w:t>
      </w:r>
      <w:r>
        <w:rPr/>
        <w:t>惂㴨䵥眸䈮敟愪⩌⩧䅥甮쉨䕊䲻䱸捐</w:t>
      </w:r>
      <w:r>
        <w:rPr/>
        <w:t>ꕑ</w:t>
      </w:r>
      <w:r>
        <w:rPr/>
        <w:t>넰杍쉺怽ꥮ温ꥸ漪⥅쉋㡫</w:t>
      </w:r>
      <w:r>
        <w:rPr/>
        <w:t>꧂</w:t>
      </w:r>
      <w:r>
        <w:rPr/>
        <w:t>懂㇂걶削澵偺긺㛃쉴㭴唪쉫卩䟂昶쌽곂</w:t>
      </w:r>
      <w:r>
        <w:rPr/>
        <w:t>Ⳃ</w:t>
      </w:r>
      <w:r>
        <w:rPr/>
        <w:t>ꇂ摇㖱┳쉢♺佮㠷㷂祄쉲숨⬹甸䥆呶숭轸㉔瑀뭟쉥⍘㋂倰숳迎婓瀽到䘩쉈뽢湳⭲琥参飂䍞冬盂꥚걷⩈㢣㴪僂䥈婥姂祋쉁䗂琯㔦楮䑌㵕쉱杯穘녙⌬平恎⺮䮘慶刪䉫示뽕䶘ꥳ玻戸</w:t>
      </w:r>
      <w:r>
        <w:rPr/>
        <w:t>ꥅ</w:t>
      </w:r>
      <w:r>
        <w:rPr/>
        <w:t>㪥ꄯ숥⤲瀤쉁師婈矍售轱쉙쉦瑉뇂䝹⨽琭潵</w:t>
      </w:r>
      <w:r>
        <w:rPr/>
        <w:t>⠭</w:t>
      </w:r>
      <w:r>
        <w:rPr/>
        <w:t>头</w:t>
      </w:r>
      <w:r>
        <w:rPr/>
        <w:t>ꕀ</w:t>
      </w:r>
      <w:r>
        <w:rPr/>
        <w:t>楎䭰㯂流患</w:t>
      </w:r>
      <w:r>
        <w:rPr/>
        <w:t>ꔩ□</w:t>
      </w:r>
      <w:r>
        <w:rPr/>
        <w:t>礤㠵㜹䩣灇㜻䩉쉵抮뾏捉喬兄䁇態炻炘</w:t>
      </w:r>
      <w:r>
        <w:rPr/>
        <w:t>Ⱜ</w:t>
      </w:r>
      <w:r>
        <w:rPr/>
        <w:t>畂燂쉘顠形⎻믂썆쉇ꅬ䷂⩊椵</w:t>
      </w:r>
      <w:r>
        <w:rPr/>
        <w:t>ꖩ</w:t>
      </w:r>
      <w:r>
        <w:rPr/>
        <w:t>ヂ㝱桁噟ꇂ墵⸰㌽숥啥䬣⍐轅쉡払伵圹勎⨺䕮步潲偡쉧싂条稥ヂ䌽쉇瑶</w:t>
      </w:r>
      <w:r>
        <w:rPr/>
        <w:t>ꤤ</w:t>
      </w:r>
      <w:r>
        <w:rPr/>
        <w:t>쉣䁦뮻䭠♂烂</w:t>
      </w:r>
      <w:r>
        <w:rPr/>
        <w:t>ꤶ</w:t>
      </w:r>
      <w:r>
        <w:rPr/>
        <w:t>쉡暣浗瑗殡秂숮伬ꌺ梘</w:t>
      </w:r>
      <w:r>
        <w:rPr/>
        <w:t>ꕷ</w:t>
      </w:r>
      <w:r>
        <w:rPr/>
        <w:t>㵨楮潪牎橂䵄쉣쉕</w:t>
      </w:r>
      <w:r>
        <w:rPr/>
        <w:t>ⱓⳂ</w:t>
      </w:r>
      <w:r>
        <w:rPr/>
        <w:t>숱务洭㤨唪婪剢㉸㍳숪㝁椣䕁묩⭙⭫轮㦥췃⩲畖䪵帲⭏轋捀囂敋慬㘤棍娷㔳爊彇媮㝺到楷걷擃⭍⤣搸㭀㭊焻䅎㋂惂⩱⑀湌쉂栣⯂惂漤㐳㍶扡ꅭㄺ戹㛂㫍噍칏䩏䌲칃뽌땕䕞匪泂汾㍐쉰갸쉁㘩㇂칚擂숣礵쉎</w:t>
      </w:r>
      <w:r>
        <w:rPr/>
        <w:t>⣂</w:t>
      </w:r>
      <w:r>
        <w:rPr/>
        <w:t>噑嗂ギ㖵朸싂甹㍗泃在쉉䩟</w:t>
      </w:r>
      <w:r>
        <w:rPr/>
        <w:t>ꤲ⏂</w:t>
      </w:r>
      <w:r>
        <w:rPr/>
        <w:t>㣂术頯礣㏂㊘䢬ꅋ슘쉈枏숹⪥쉒뭑숨猣㘯긫쉸顑⩎き㥥狎뿎ꥹ䅩ꍍ惂䕉䅏乱⩍쵆䯂慟㍙</w:t>
      </w:r>
      <w:r>
        <w:rPr/>
        <w:t>⡃</w:t>
      </w:r>
      <w:r>
        <w:rPr/>
        <w:t>긴㋂싂⩄捳卺漵</w:t>
      </w:r>
      <w:r>
        <w:rPr/>
        <w:t>ⵞ</w:t>
      </w:r>
      <w:r>
        <w:rPr/>
        <w:t>婨䁏敃</w:t>
      </w:r>
      <w:r>
        <w:rPr/>
        <w:t>ꖬ</w:t>
      </w:r>
      <w:r>
        <w:rPr/>
        <w:t>쵎囂牆剌㙄㉡厬癭䥄轨㑨썓才⥤칄㨪㴰갣㔽ꅥ䡤僃潥㌦唪䵮</w:t>
      </w:r>
      <w:r>
        <w:rPr/>
        <w:t>⵰</w:t>
      </w:r>
      <w:r>
        <w:rPr/>
        <w:t>抿澿껃충硏样쉄颥싂㙺睮䶩⽑쵣</w:t>
      </w:r>
      <w:r>
        <w:rPr/>
        <w:t>ⶵ</w:t>
      </w:r>
      <w:r>
        <w:rPr/>
        <w:t>ⲵ</w:t>
      </w:r>
      <w:r>
        <w:rPr/>
        <w:t>㕢㉪쵊㔭䵂♔殘厡쏂癠乓ꅎ</w:t>
      </w:r>
      <w:r>
        <w:rPr/>
        <w:t>⠮</w:t>
      </w:r>
      <w:r>
        <w:rPr/>
        <w:t>䫂슿兕擂㭃儤楇䐻㓂撥㔯쉡㪏〭䳂塡嗂䘻격䏂匶炣⎬녁㡦쉲哂䉩こ璣숣㝵晦晉㡅䨽䕌땴涩収ꅗ䂩쉁䅃㉋⩥槂쉳塅奶窣瑑软㐨幈擂썉㕸朥㈺湆槃숷弹癋䯂灦묽䐺癲爪쉍䑬潄根싃ꅉ숦㷂㮣扨刳卅ㄹ氱⍕烃⩄摮쵣</w:t>
      </w:r>
      <w:r>
        <w:rPr/>
        <w:t>ⰭⰯ</w:t>
      </w:r>
      <w:r>
        <w:rPr/>
        <w:t>쉦쉁㘮쉪뽨桯䑮㥤숤嘪湰婕㇃烂䥮⩵칩숦䌪ꆣ⦵創땪䕫䥫겱</w:t>
      </w:r>
      <w:r>
        <w:rPr/>
        <w:t>ꤶ</w:t>
      </w:r>
      <w:r>
        <w:rPr/>
        <w:t>뼤䬻噊⪩뇍獒쌽ㅋ</w:t>
      </w:r>
      <w:r>
        <w:rPr/>
        <w:t>ꦵ</w:t>
      </w:r>
      <w:r>
        <w:rPr/>
        <w:t>쉲슡楠㡦䁀幁㭅</w:t>
      </w:r>
      <w:r>
        <w:rPr/>
        <w:t>ꕭ</w:t>
      </w:r>
      <w:r>
        <w:rPr/>
        <w:t>쉟숺숵彄꥖敫땐催쉈摚숬䝢</w:t>
      </w:r>
      <w:r>
        <w:rPr/>
        <w:t>ꥊ</w:t>
      </w:r>
      <w:r>
        <w:rPr/>
        <w:t>楢〵泂畅㵂捗䢣㙊䪱杢琲汲帩䧃⑗쉋怤ꏂ㝩慑</w:t>
      </w:r>
      <w:r>
        <w:rPr/>
        <w:t>ꦣ</w:t>
      </w:r>
      <w:r>
        <w:rPr/>
        <w:t>䦩㤵걱숣쉠㴱㑫㨹㕸潭斻㐽䖡䙘㉷숬㩡♤걄쵉瓂住癸匶▩㐨煫纮쉚㠸坙斏䭌숺䙫体欱玏癊㍗畚攱慕䉮啂⭕⨨㍢砳䍙뇃丳䉡噈녡灡䅹中ꥴ⬦</w:t>
      </w:r>
      <w:r>
        <w:rPr/>
        <w:t>꧂</w:t>
      </w:r>
      <w:r>
        <w:rPr/>
        <w:t>㖩䋂싂㮱攦슱桘ꄪ⪿䉒穉습伤甴奭쉈㕨䗂獺뽢徬氪넨堪剅扗쉡颻껂칟坊쉌싂숬劘獒슡</w:t>
      </w:r>
      <w:r>
        <w:rPr/>
        <w:t>ⴰ</w:t>
      </w:r>
      <w:r>
        <w:rPr/>
        <w:t>湠恩㈣䦩煋乱䨮湎⽺种겻넪甽㎘噓⬦煉</w:t>
      </w:r>
      <w:r>
        <w:rPr/>
        <w:t>꧂</w:t>
      </w:r>
      <w:r>
        <w:rPr/>
        <w:t>穎숺歙橠傱敚</w:t>
      </w:r>
      <w:r>
        <w:rPr/>
        <w:t>⣂</w:t>
      </w:r>
      <w:r>
        <w:rPr/>
        <w:t>㒏ꆩ땍伲칤⍤뭖繳뮬㊡桟</w:t>
      </w:r>
      <w:r>
        <w:rPr/>
        <w:t>ꤳ</w:t>
      </w:r>
      <w:r>
        <w:rPr/>
        <w:t>倰丰携祕⭎䜯</w:t>
      </w:r>
      <w:r>
        <w:rPr/>
        <w:t>ꗂ</w:t>
      </w:r>
      <w:r>
        <w:rPr/>
        <w:t>쎵숬</w:t>
      </w:r>
      <w:r>
        <w:rPr/>
        <w:t>Ⳃ</w:t>
      </w:r>
      <w:r>
        <w:rPr/>
        <w:t>啷䦩걩숦唲燂旂</w:t>
      </w:r>
      <w:r>
        <w:rPr/>
        <w:t>ⰹ</w:t>
      </w:r>
      <w:r>
        <w:rPr/>
        <w:t>復쉐쉅塋㒘㇂扵怵ꅟ佡묫㌊瑀當穱砪⥑煂噘김乧縥䮏╦</w:t>
      </w:r>
      <w:r>
        <w:rPr/>
        <w:t>⣂⩈</w:t>
      </w:r>
      <w:r>
        <w:rPr/>
        <w:t>䶮楠揃䕟㓂㕠㕪䤳䁒⵬건⩄䤲쉠欺轀</w:t>
      </w:r>
      <w:r>
        <w:rPr/>
        <w:t>ꕫ</w:t>
      </w:r>
      <w:r>
        <w:rPr/>
        <w:t>ㅎ搬⩤晚숽楞堤⨮敢칭嚩婢칖⽌け䞵䉹参쉤桀淂啊敵칷䍨楯曍撥攮쉚쉟믂砯㉂싂亩ꏎ㩚䶱呧⪩</w:t>
      </w:r>
      <w:r>
        <w:rPr/>
        <w:t>Ⱚ</w:t>
      </w:r>
      <w:r>
        <w:rPr/>
        <w:t>㙐汢彚癉䍃䜵</w:t>
      </w:r>
      <w:r>
        <w:rPr/>
        <w:t>ꥉ</w:t>
      </w:r>
      <w:r>
        <w:rPr/>
        <w:t>杘ㄮ繁摨扚犥㎿淂쉱</w:t>
      </w:r>
      <w:r>
        <w:rPr/>
        <w:t>ꗂ</w:t>
      </w:r>
      <w:r>
        <w:rPr/>
        <w:t>疥뇍嗍毂瓂긣숰咏硤摬썴㟂ꥩ睱䝩숺䑑珂彑朱潏컂殱〪㉧永煒噕泂䮩䭎殩⑺乹</w:t>
      </w:r>
      <w:r>
        <w:rPr/>
        <w:t>ⵄ</w:t>
      </w:r>
      <w:r>
        <w:rPr/>
        <w:t>瀹䨥ㄤ䮿楉䔦穗倲⩀㔺㑸</w:t>
      </w:r>
      <w:r>
        <w:rPr/>
        <w:t>ꥀ</w:t>
      </w:r>
      <w:r>
        <w:rPr/>
        <w:t>剚㍭䩟걨煆廃䝥쉷ꅐ滂煗䅐썓眵숰止䟂⑷湡歇㭦㝘冡盂珍ꎥꌹ꺩轃쉳弫捲幘곂䚩⍗</w:t>
      </w:r>
      <w:r>
        <w:rPr/>
        <w:t>ⰷ</w:t>
      </w:r>
      <w:r>
        <w:rPr/>
        <w:t>숳䪵䥥汲썕轲䰲숥꥘澻⨩㡗⍤⩙㩲뭑싂扸</w:t>
      </w:r>
      <w:r>
        <w:rPr/>
        <w:t>⡺</w:t>
      </w:r>
      <w:r>
        <w:rPr/>
        <w:t>䵰㫂⑂婀炵Ⓜ⽉쉘ㄬ⸽쉠ꅸ兗桟꺡ꇎ佴畖樽凂䩳</w:t>
      </w:r>
      <w:r>
        <w:rPr/>
        <w:t>⣂</w:t>
      </w:r>
      <w:r>
        <w:rPr/>
        <w:t>浡冡扤婐ꥶ䂏歹ゥ⩸䋂摦㡏哂㌫┵⎱㥕秂쉏亿┤县䩢䅃撏⭭仂쉺乭⭵睚枥딪煏懍婵妣</w:t>
      </w:r>
      <w:r>
        <w:rPr/>
        <w:t>ꕨ</w:t>
      </w:r>
      <w:r>
        <w:rPr/>
        <w:t>䉔걨쉧栶扣䉨⑌</w:t>
      </w:r>
      <w:r>
        <w:rPr/>
        <w:t>ꗂ</w:t>
      </w:r>
      <w:r>
        <w:rPr/>
        <w:t>睯卆뽕手</w:t>
      </w:r>
      <w:r>
        <w:rPr/>
        <w:t>⠭</w:t>
      </w:r>
      <w:r>
        <w:rPr/>
        <w:t>ꕂ</w:t>
      </w:r>
      <w:r>
        <w:rPr/>
        <w:t>怳</w:t>
      </w:r>
      <w:r>
        <w:rPr/>
        <w:t>⡚</w:t>
      </w:r>
      <w:r>
        <w:rPr/>
        <w:t>娹뮥㭋㏂戩温</w:t>
      </w:r>
      <w:r>
        <w:rPr/>
        <w:t>ꕈ</w:t>
      </w:r>
      <w:r>
        <w:rPr/>
        <w:t>灠兰녵</w:t>
      </w:r>
      <w:r>
        <w:rPr/>
        <w:t>ⰶ</w:t>
      </w:r>
      <w:r>
        <w:rPr/>
        <w:t>惍츥慭别㕑慓灨⺏⪱儯爥启牲칱쉉弨㌫ꥯ晘쉪䈩믂倭天썀朮</w:t>
      </w:r>
      <w:r>
        <w:rPr/>
        <w:t>ⵯ</w:t>
      </w:r>
      <w:r>
        <w:rPr/>
        <w:t>숣㍪㕕⬱砬걷狂⸷</w:t>
      </w:r>
      <w:r>
        <w:rPr/>
        <w:t>⡨</w:t>
      </w:r>
      <w:r>
        <w:rPr/>
        <w:t>獹䝒穄恕숪穏桸䍶쉣쉤䡄땾</w:t>
      </w:r>
      <w:r>
        <w:rPr/>
        <w:t>ⵏ</w:t>
      </w:r>
      <w:r>
        <w:rPr/>
        <w:t>썐痂♬⻂䈬睉숹干㵍껂싂♊㬵涻</w:t>
      </w:r>
      <w:r>
        <w:rPr/>
        <w:t>꧂</w:t>
      </w:r>
      <w:r>
        <w:rPr/>
        <w:t>䱔磂噅㈬쉰땇李猤䗂癚숳칀洰彉㵨档긵摳㑗桎슻</w:t>
      </w:r>
      <w:r>
        <w:rPr/>
        <w:t>ꦡ</w:t>
      </w:r>
      <w:r>
        <w:rPr/>
        <w:t>䥣犩撻稹䤱㍓㍔題框癗䙒걥䄪♥塑慥汱眪ꥢ瀲</w:t>
      </w:r>
      <w:r>
        <w:rPr/>
        <w:t>ꕎ</w:t>
      </w:r>
      <w:r>
        <w:rPr/>
        <w:t>縷</w:t>
      </w:r>
      <w:r>
        <w:rPr/>
        <w:t>ꥉ</w:t>
      </w:r>
      <w:r>
        <w:rPr/>
        <w:t>㟂⹨䷂媻朣㑙搶撵</w:t>
      </w:r>
      <w:r>
        <w:rPr/>
        <w:t>⠴</w:t>
      </w:r>
      <w:r>
        <w:rPr/>
        <w:t>匫硖獀♀䜺㴣祴噺◂䢱啀쉁싂祅㑠猩㍪䯂慑⩐晘⥇睃ꅊ㶱⽰ꌯ䖡⺿䨴幧桯ꅑ</w:t>
      </w:r>
      <w:r>
        <w:rPr/>
        <w:t>⡔</w:t>
      </w:r>
      <w:r>
        <w:rPr/>
        <w:t>癗䶱䫃湘뗂㈷쉡⭊ꌨꍧ♈㩏眯쉕㭀⽮䩉㡮彵䅖横祣⩭</w:t>
      </w:r>
      <w:r>
        <w:rPr/>
        <w:t>ⵌ</w:t>
      </w:r>
      <w:r>
        <w:rPr/>
        <w:t>畲婓㩘㉞</w:t>
      </w:r>
      <w:r>
        <w:rPr/>
        <w:t>ꦵ</w:t>
      </w:r>
      <w:r>
        <w:rPr/>
        <w:t>改嚩竍弥晱㑪儹杨㪣捤係㙠╖䱪劣䠪䝷佔䔹</w:t>
      </w:r>
      <w:r>
        <w:rPr/>
        <w:t>⡞</w:t>
      </w:r>
      <w:r>
        <w:rPr/>
        <w:t>쉃睡琽眵䩯뼽㔴炘癴䰷䩋绎垥뭉㏍㐳泂슥獌炮㘦檡乓쉭㵅⩲乁쉸浯癸倊㡊媱</w:t>
      </w:r>
      <w:r>
        <w:rPr/>
        <w:t>꤯</w:t>
      </w:r>
      <w:r>
        <w:rPr/>
        <w:t>㉴妥</w:t>
      </w:r>
      <w:r>
        <w:rPr/>
        <w:t>ꤶ</w:t>
      </w:r>
      <w:r>
        <w:rPr/>
        <w:t>숪쏍쵥㥅弹浘摋繋⩤⦿敊斩䇃㭭顧穀䩧奾焯瑠▩㵥繳睤㥣ꍩ쉁厱浑砦싂썓⩭꥾⚮䱕⹍噦偮䬦䨣㒬坭䍅幒뽀</w:t>
      </w:r>
      <w:r>
        <w:rPr/>
        <w:t>⡒◂</w:t>
      </w:r>
      <w:r>
        <w:rPr/>
        <w:t>窬㉕</w:t>
      </w:r>
      <w:r>
        <w:rPr/>
        <w:t>ꤥ</w:t>
      </w:r>
      <w:r>
        <w:rPr/>
        <w:t>勂浢顱㖥檩楕䐳ㄴ⫃긬⸵</w:t>
      </w:r>
      <w:r>
        <w:rPr/>
        <w:t>ⴻꤣ</w:t>
      </w:r>
      <w:r>
        <w:rPr/>
        <w:t>楁䍯쉭湥┹</w:t>
      </w:r>
      <w:r>
        <w:rPr/>
        <w:t>ꕀ</w:t>
      </w:r>
      <w:r>
        <w:rPr/>
        <w:t>䤺땺㌹칮桢⹅싂䲩</w:t>
      </w:r>
      <w:r>
        <w:rPr/>
        <w:t>ⷎ</w:t>
      </w:r>
      <w:r>
        <w:rPr/>
        <w:t>幅쉥㓂</w:t>
      </w:r>
      <w:r>
        <w:rPr/>
        <w:t>ⱸ</w:t>
      </w:r>
      <w:r>
        <w:rPr/>
        <w:t>䐽䚬┲颏䬴睭瘵氹䤹吰㘨䉣뽂偋䘪䰹忂</w:t>
      </w:r>
      <w:r>
        <w:rPr/>
        <w:t>꧂</w:t>
      </w:r>
      <w:r>
        <w:rPr/>
        <w:t>㚘壂瓂奢櫍庩渴츱녚딳</w:t>
      </w:r>
      <w:r>
        <w:rPr/>
        <w:t>ꤻ</w:t>
      </w:r>
      <w:r>
        <w:rPr/>
        <w:t>㨮栨啔氵㉗禵쉤捲뽔싂䙌吴㵅싂囂唵슘쉤⭠噐獁㈥╶癱⍠䝥婹㉐무湮⿎숸参剒䙷쉎</w:t>
      </w:r>
      <w:r>
        <w:rPr/>
        <w:t>ꦡ</w:t>
      </w:r>
      <w:r>
        <w:rPr/>
        <w:t>李䙫汈块⍦⍖揂䐭㮣⼫啂</w:t>
      </w:r>
      <w:r>
        <w:rPr/>
        <w:t>Ɱ</w:t>
      </w:r>
      <w:r>
        <w:rPr/>
        <w:t>㉾ꇂ㍄兢숺傣쉇ꎩ⹚㙰㯂</w:t>
      </w:r>
    </w:p>
    <w:p>
      <w:pPr>
        <w:pStyle w:val="PreformattedText"/>
        <w:bidi w:val="0"/>
        <w:spacing w:before="0" w:after="0"/>
        <w:jc w:val="left"/>
        <w:rPr/>
      </w:pPr>
      <w:r>
        <w:rPr/>
        <w:t>㊣㍉摈⥖敠⻍쉊䍶⺻㴻扬截窡徏䌨帷䎥쉹ꄷ</w:t>
      </w:r>
      <w:r>
        <w:rPr/>
        <w:t>ⱶ</w:t>
      </w:r>
      <w:r>
        <w:rPr/>
        <w:t>挽ꅃ爭㗍</w:t>
      </w:r>
      <w:r>
        <w:rPr/>
        <w:t>⡥</w:t>
      </w:r>
      <w:r>
        <w:rPr/>
        <w:t>䁨凂䭟㐲컂ꅗ䱘슿慙쉎恁橋䥐⾩亩䬨</w:t>
      </w:r>
      <w:r>
        <w:rPr/>
        <w:t>ꤵ</w:t>
      </w:r>
      <w:r>
        <w:rPr/>
        <w:t>쵑彈㡔숳㑘猩夫㒮䙊洣倥䁫걳失瞩獉딴뽍⦵칌㮩幬䰲撱䕫晔쉟㇃匨썂㑳㬤⬰쉁啵뽰䔺母</w:t>
      </w:r>
      <w:r>
        <w:rPr/>
        <w:t>ꕣ</w:t>
      </w:r>
      <w:r>
        <w:rPr/>
        <w:t>뽮顨砽䍫</w:t>
      </w:r>
      <w:r>
        <w:rPr/>
        <w:t>ⵗⷃ꧃</w:t>
      </w:r>
      <w:r>
        <w:rPr/>
        <w:t>㝍睢庡㩵抣숫熘歀⩌厱㈺♨㉷焱呸䟂䀭湟꥾潌瞱䓍徻㭰徵忂䰶䩺ㅱ⨹焤㕃昩䁮쌯쵠剷栣⍎卸参</w:t>
      </w:r>
      <w:r>
        <w:rPr/>
        <w:t>ꕂ</w:t>
      </w:r>
      <w:r>
        <w:rPr/>
        <w:t>椪塶䡁䙲穉迂䐻焬싍꥾ꎻ숮㔶痂㥩啄稭爭⭧䕺넽㑖쵙⽬싍㫂橏㵂憣㤰歧杒刱㯎슻眻䤸꺱춡幠懍稩戲뽗츱囂牫㧂顪セ♋㡧㯂焨䞵嫂쵲⧎ꥸ伴썀䩔</w:t>
      </w:r>
      <w:r>
        <w:rPr/>
        <w:t>ꦱ</w:t>
      </w:r>
      <w:r>
        <w:rPr/>
        <w:t>恮쉆캥숵쉱</w:t>
      </w:r>
      <w:r>
        <w:rPr/>
        <w:t>ꕮ</w:t>
      </w:r>
      <w:r>
        <w:rPr/>
        <w:t>쉙榣呹㕨珂轮䱷싂㕠칖쉫恉殡偖剌䵙凂厥扶ꌭ</w:t>
      </w:r>
      <w:r>
        <w:rPr/>
        <w:t>⡬</w:t>
      </w:r>
      <w:r>
        <w:rPr/>
        <w:t>畺颩拂㡰汸㮏撱㵏灠狂圣楘⭖䝅치䝍磂穁㜽⽍坔䭩䔰榩념瀺猤禬䉫츶智䕁ꥫ偌싂䑣扈㑣䔱偡⫂垡쵺</w:t>
      </w:r>
      <w:r>
        <w:rPr/>
        <w:t>ⵚ</w:t>
      </w:r>
      <w:r>
        <w:rPr/>
        <w:t>夻晾㕯杁皩䬬坓쉙䍺獸䔳</w:t>
      </w:r>
      <w:r>
        <w:rPr/>
        <w:t>ꤻ</w:t>
      </w:r>
      <w:r>
        <w:rPr/>
        <w:t>佩塳╌슬쉑䌲</w:t>
      </w:r>
      <w:r>
        <w:rPr/>
        <w:t>ⵎ</w:t>
      </w:r>
      <w:r>
        <w:rPr/>
        <w:t>㐵㡔숨⭊㪮ꌦ秂䑏猰严⼷确숬歪싎</w:t>
      </w:r>
      <w:r>
        <w:rPr/>
        <w:t>⣂</w:t>
      </w:r>
      <w:r>
        <w:rPr/>
        <w:t>㌽쉤ざ怩㏍⭄剌㴴뽷┬깑쉑婢䜪堲杞煴슩顥唤秂煔䕯姍땏䌴㭭⍈牢圫牡▿쉖婢숊䤭걐畢磂妵</w:t>
      </w:r>
      <w:r>
        <w:rPr/>
        <w:t>⡘</w:t>
      </w:r>
      <w:r>
        <w:rPr/>
        <w:t>攵庱塳㠸ꅤ슿⌯념</w:t>
      </w:r>
      <w:r>
        <w:rPr/>
        <w:t>꧂</w:t>
      </w:r>
      <w:r>
        <w:rPr/>
        <w:t>슬皩涘썇뽴呫囂椴扏吩栨㘤䠸灄璮</w:t>
      </w:r>
      <w:r>
        <w:rPr/>
        <w:t>⡲</w:t>
      </w:r>
      <w:r>
        <w:rPr/>
        <w:t>㶿㈲飂㑆ꥤ䡙Ⓨ輫⼪窩男㠵ꅯ⍡숭乄穭拂䡱◂쉤橢촨瓂溡쉺걙㝄ꅁ灍坄頽㙪猵쉥떥儺㛎䷃扌</w:t>
      </w:r>
      <w:r>
        <w:rPr/>
        <w:t>ꖱ</w:t>
      </w:r>
      <w:r>
        <w:rPr/>
        <w:t>숬⬶䥵浯떮뭯䭧瞏䍓哂⥣敳䦥㶡揎搸湨婩児숯併⤻呦</w:t>
      </w:r>
      <w:r>
        <w:rPr/>
        <w:t>ꤱ</w:t>
      </w:r>
      <w:r>
        <w:rPr/>
        <w:t>圪杏琷䡇┲䑶䕅飂㟂京긨塨</w:t>
      </w:r>
      <w:r>
        <w:rPr/>
        <w:t>⣂</w:t>
      </w:r>
      <w:r>
        <w:rPr/>
        <w:t>亡</w:t>
      </w:r>
      <w:r>
        <w:rPr/>
        <w:t>ⷂ</w:t>
      </w:r>
      <w:r>
        <w:rPr/>
        <w:t>䅢쉄楒愥㛎瑴轌亩㵉䰯䬰焰촰祺</w:t>
      </w:r>
      <w:r>
        <w:rPr/>
        <w:t>⡟</w:t>
      </w:r>
      <w:r>
        <w:rPr/>
        <w:t>煗縭澘㍆摺橒吩쉞獡䰨䝗䵮ꥡ塮뽨뭧쉳㙍슻幯</w:t>
      </w:r>
      <w:r>
        <w:rPr/>
        <w:t>ꕃ</w:t>
      </w:r>
      <w:r>
        <w:rPr/>
        <w:t>쉞捕ꇂ漪㡸滂轁牟坡꥞⾱椯㈭쉍䳂怺氺䑠ヂ䑪쉈</w:t>
      </w:r>
      <w:r>
        <w:rPr/>
        <w:t>ꕰ</w:t>
      </w:r>
      <w:r>
        <w:rPr/>
        <w:t>繩奙㐪ꍉ썗싂ꌲ䗂쎵깤⥳睟泂䀣ㅱ㷂</w:t>
      </w:r>
      <w:r>
        <w:rPr/>
        <w:t>ⵘ</w:t>
      </w:r>
      <w:r>
        <w:rPr/>
        <w:t>橤恲桴晵迃㥷垣⭋썐擃幧畮츲</w:t>
      </w:r>
      <w:r>
        <w:rPr/>
        <w:t>ꦏ</w:t>
      </w:r>
      <w:r>
        <w:rPr/>
        <w:t>슥塵쉃摊⨦轞偳楰涿帣癈⵺⻂썃係⭱䂣剙杙扌숤</w:t>
      </w:r>
      <w:r>
        <w:rPr/>
        <w:t>ꕑ</w:t>
      </w:r>
      <w:r>
        <w:rPr/>
        <w:t>堥婤忂䯂獀涥䍞䲡懂䌽⍚쉤쵳娹</w:t>
      </w:r>
      <w:r>
        <w:rPr/>
        <w:t>ⵥ</w:t>
      </w:r>
      <w:r>
        <w:rPr/>
        <w:t>쉳繠塸⥓歈䫃㝰厘䑞칎硲晇딥煔澩╔睵ㅊ侩긽喬う䒡</w:t>
      </w:r>
      <w:r>
        <w:rPr/>
        <w:t>ꤪ</w:t>
      </w:r>
      <w:r>
        <w:rPr/>
        <w:t>牆뿂㥈䗂⦻䥖ꥺꇂ牙剙깯슩걍噡숣柂彁杭⹕汦勂䩔輵</w:t>
      </w:r>
      <w:r>
        <w:rPr/>
        <w:t>ⱹ⨫</w:t>
      </w:r>
      <w:r>
        <w:rPr/>
        <w:t>楁㭁ぃ捳ㄶ廂弹䩲總㩸㬦爮⒥㵹땫睱⬭⫃㷂啘彂敢쉙硾愤濂䝕橋숸썵幧児⩅숥뽘㛂嘨洵灕</w:t>
      </w:r>
      <w:r>
        <w:rPr/>
        <w:t>ⴸ</w:t>
      </w:r>
      <w:r>
        <w:rPr/>
        <w:t>䲡梿捑␶쉫싂⦿嚩玿슬녇㖥⥵辻穚兘컎⑅橕䡐䜤祾歞꺥撬㍭ꥱ⚱牂☤洦䢮╔䑦湁䩭㐥傏⩉䝳婈拂柂ふ⩞숫쉒汒</w:t>
      </w:r>
      <w:r>
        <w:rPr/>
        <w:t>ꕍ</w:t>
      </w:r>
      <w:r>
        <w:rPr/>
        <w:t>垻䑺㵧氱슩㆘싃䧂歙歴숪ꥴꥢ⩶䄰杔娨㠴⤲摬漺䕾⩨椱烎쉟䐲␬䢻㋂녈ㅞ䱡囂療㫃䢬䙋槃偔此㠺䶬㝚㋍圴⹞係㴭⍁곎䙖棂㐺婱딲甥</w:t>
      </w:r>
      <w:r>
        <w:rPr/>
        <w:t>ꖩ</w:t>
      </w:r>
      <w:r>
        <w:rPr/>
        <w:t>堦洰湴㨦剩䡡㥬♺彌숱杁㬭媿䭁䡊沥⹳싎獴䐲⩪猩䱌ꍟㅂ쉮偬뽥쌸飂猹Ⓝ榵奯뭇㵚딶妩晲媩㖩슩⩖杏⩆䍣奺썡㵳㭇뭘㞏䥥숯</w:t>
      </w:r>
      <w:r>
        <w:rPr/>
        <w:t>⡬</w:t>
      </w:r>
      <w:r>
        <w:rPr/>
        <w:t>딽䍱听摘쉾顡䃂싂䆻慊含歾䝂䭓戰搷䍎䕆䍘⾩䣂䡩⦿촊⯂⸦⥾츥췂묺眱䗂䩯䁁㭬輫⑐幡也쉀␲㡢</w:t>
      </w:r>
      <w:r>
        <w:rPr/>
        <w:t>ꕑ</w:t>
      </w:r>
      <w:r>
        <w:rPr/>
        <w:t>녖캘煸</w:t>
      </w:r>
      <w:r>
        <w:rPr/>
        <w:t>ꥎ</w:t>
      </w:r>
      <w:r>
        <w:rPr/>
        <w:t>卌彖䓂䯂㪣슿䯍煘</w:t>
      </w:r>
      <w:r>
        <w:rPr/>
        <w:t>꧃</w:t>
      </w:r>
      <w:r>
        <w:rPr/>
        <w:t>䭷弮呢</w:t>
      </w:r>
      <w:r>
        <w:rPr/>
        <w:t>ⵧ</w:t>
      </w:r>
      <w:r>
        <w:rPr/>
        <w:t>甲櫂㩺偈쉂쵮䥖削䴭䖡</w:t>
      </w:r>
      <w:r>
        <w:rPr/>
        <w:t>Ⳃ</w:t>
      </w:r>
      <w:r>
        <w:rPr/>
        <w:t>깵栺碡</w:t>
      </w:r>
      <w:r>
        <w:rPr/>
        <w:t>ⴭ</w:t>
      </w:r>
      <w:r>
        <w:rPr/>
        <w:t>땲穊㌯㖣㏂䯂䊩秂䮻䒘枩幐晶</w:t>
      </w:r>
      <w:r>
        <w:rPr/>
        <w:t>ꔱ</w:t>
      </w:r>
      <w:r>
        <w:rPr/>
        <w:t>咡啳㙩숮夦䥆⬯慞幍盂䇂䕕旂⭈㉋灇걯䝢䝾◃</w:t>
      </w:r>
      <w:r>
        <w:rPr/>
        <w:t>ꕞ</w:t>
      </w:r>
      <w:r>
        <w:rPr/>
        <w:t>䉯䱒疩末䥲吹숥ㅓ顚砥⨸顄⹆劮狍쉧塬桏쉅䎻⧂搪⭨쉰⍑恇긪〱䵅쉮쉾涥佑㙪彘쉫摺示</w:t>
      </w:r>
      <w:r>
        <w:rPr/>
        <w:t>Ɽ</w:t>
      </w:r>
      <w:r>
        <w:rPr/>
        <w:t>㙥</w:t>
      </w:r>
      <w:r>
        <w:rPr/>
        <w:t>ꤤ</w:t>
      </w:r>
      <w:r>
        <w:rPr/>
        <w:t>䳂쉱䢩毂쉟ꇎ㵞溩䁢匵㜬습敎轟䥁ꍱ懂猯䑏绂뗂䚮㇂㝶딬輦榏縲㘥쉄㗂涮涿坲ꅴ癏測潏䘺䉟</w:t>
      </w:r>
      <w:r>
        <w:rPr/>
        <w:t>ꤵ</w:t>
      </w:r>
      <w:r>
        <w:rPr/>
        <w:t>晰偵矂丮奵</w:t>
      </w:r>
      <w:r>
        <w:rPr/>
        <w:t>ⱌ</w:t>
      </w:r>
      <w:r>
        <w:rPr/>
        <w:t>灩楕쉴䉨䀩㙅偒磂檏窮䅍彊┲䭂囂☬橯㨮樰⻂打桱䁵㐶</w:t>
      </w:r>
      <w:r>
        <w:rPr/>
        <w:t>ꗂ</w:t>
      </w:r>
      <w:r>
        <w:rPr/>
        <w:t>堨카祄㷎扮窿桲㢏幣ㆡ츪</w:t>
      </w:r>
      <w:r>
        <w:rPr/>
        <w:t>Ⱘ</w:t>
      </w:r>
      <w:r>
        <w:rPr/>
        <w:t>嗂ヂ⸸칪㔴녁뭇⥰ꅂ♖皱썀</w:t>
      </w:r>
      <w:r>
        <w:rPr/>
        <w:t>ⱁ⩑</w:t>
      </w:r>
      <w:r>
        <w:rPr/>
        <w:t>넦䘪櫂숦노甩싃䐪ㅅ搳顩㵸繹녓싂污穦卢湚祙깎싍싂숯숵悩参䍞磂⚣曂䎱⹈摦壂瀨㵄摘㤹䊬㴮噐烂涥揂⨫쉁㴸ꆩ䩙⩵⽘煴♠䂏硯䂱㡚</w:t>
      </w:r>
      <w:r>
        <w:rPr/>
        <w:t>ꔴ</w:t>
      </w:r>
      <w:r>
        <w:rPr/>
        <w:t>娤⽎⥔嘤奭㝬ㅷ㠻⵺㩤</w:t>
      </w:r>
      <w:r>
        <w:rPr/>
        <w:t>ⱳ</w:t>
      </w:r>
      <w:r>
        <w:rPr/>
        <w:t>䥄쉪⑃呴</w:t>
      </w:r>
      <w:r>
        <w:rPr/>
        <w:t>ꥄ꧍⍃</w:t>
      </w:r>
      <w:r>
        <w:rPr/>
        <w:t>瘰䣂㮥矂捡䵂싂췃쉙嘽師恊喿곎놣沏繴</w:t>
      </w:r>
      <w:r>
        <w:rPr/>
        <w:t>ꤥ</w:t>
      </w:r>
      <w:r>
        <w:rPr/>
        <w:t>欺㝈숥〩䱃兔娲㉴縱슬쎥打㫂怫溱繩</w:t>
      </w:r>
      <w:r>
        <w:rPr/>
        <w:t>ꔸ</w:t>
      </w:r>
      <w:r>
        <w:rPr/>
        <w:t>悬싂뾬쉀⑱甫卪硄ꄱ橧䕸櫂剙㥗剃瑍彩뿎灱䱰げ弱㡨湹⬻䃎䭌慅칹쉹䥎漯촸칋揂뮬搰䨮ꇂ毂噏睬塚숣嫂㭦⴪쉫田奋䕭쉧䴭牉奺繭彨朵愻쉕䃎瑲쉄ꍕ䉣區〲뼱쉾긭㫂</w:t>
      </w:r>
      <w:r>
        <w:rPr/>
        <w:t>꧍♄</w:t>
      </w:r>
      <w:r>
        <w:rPr/>
        <w:t>⺩쉔测慨㑤넰㙨佉쉶걸䊿겘旂⹁갩ꅅ䱈⤯圦恩祥쉰슣怦㒘㷂䙄䍎稺땢案쉉昤⩃␪⫂傿⧂쉇飍摾䂻娩</w:t>
      </w:r>
      <w:r>
        <w:rPr/>
        <w:t>ꥇ</w:t>
      </w:r>
      <w:r>
        <w:rPr/>
        <w:t>炱癣쉯⭒硡</w:t>
      </w:r>
      <w:r>
        <w:rPr/>
        <w:t>ꦿ</w:t>
      </w:r>
      <w:r>
        <w:rPr/>
        <w:t>焷캘歳塶썃彭榿瀩橰䍫䙂䙰亘쉢椵淂倫䕨㙦矂恄輻</w:t>
      </w:r>
      <w:r>
        <w:rPr/>
        <w:t>⡏</w:t>
      </w:r>
      <w:r>
        <w:rPr/>
        <w:t>ꥍ⥥</w:t>
      </w:r>
      <w:r>
        <w:rPr/>
        <w:t>㑖傿䭓卯楕㭴炘睉儮뭦吹⑖䠫眻橙硉㣂场슡晎迂㕕쉺䐦⍳䱗娊</w:t>
      </w:r>
      <w:r>
        <w:rPr/>
        <w:t>Ɐ</w:t>
      </w:r>
      <w:r>
        <w:rPr/>
        <w:t>䙟䑵婎캡佑偐兖㏂儸䁷쉑쉭硓听䬯ꎣ쉒穦ꅚ獰䈱싂ㅫꏂ</w:t>
      </w:r>
      <w:r>
        <w:rPr/>
        <w:t>⡗</w:t>
      </w:r>
      <w:r>
        <w:rPr/>
        <w:t>樦ꌤ쎩숩䕄坵焪㥭䉎輰発㘵捍甪乄坃썉ꍏ㑧啗</w:t>
      </w:r>
      <w:r>
        <w:rPr/>
        <w:t>⡉</w:t>
      </w:r>
      <w:r>
        <w:rPr/>
        <w:t>䊬伹⯂幀䑬內껂ꎿ⩉䎮轟㔶䉤䬹싂祱䟂祰婦꥙䓂㝘兌悵췂ㅎ촫</w:t>
      </w:r>
      <w:r>
        <w:rPr/>
        <w:t>ⷂ</w:t>
      </w:r>
      <w:r>
        <w:rPr/>
        <w:t>숥㙠</w:t>
      </w:r>
      <w:r>
        <w:rPr/>
        <w:t>ⱪ</w:t>
      </w:r>
      <w:r>
        <w:rPr/>
        <w:t>ⶩ</w:t>
      </w:r>
      <w:r>
        <w:rPr/>
        <w:t>숩䏂쉏뽇갩橣⍁촲䤫</w:t>
      </w:r>
      <w:r>
        <w:rPr/>
        <w:t>ⶩ꥓⩳</w:t>
      </w:r>
      <w:r>
        <w:rPr/>
        <w:t>쉏䔪슻剋ㅯ䈴䱬輬啷瑈䖿䔶ㅯ䉖쉾伩䱪と쉗㵡슩呄䥌丬矂</w:t>
      </w:r>
      <w:r>
        <w:rPr/>
        <w:t>⠶</w:t>
      </w:r>
      <w:r>
        <w:rPr/>
        <w:t>獇䴹쵯⫍ꎱ祺䠵䋂ꅸ嚵顖</w:t>
      </w:r>
      <w:r>
        <w:rPr/>
        <w:t>ⷂ⥒</w:t>
      </w:r>
      <w:r>
        <w:rPr/>
        <w:t>곂⦡쉙庻喵婙쉗䵃桳攪硣䉲獍⩧乴廂䀩䩾捡敆</w:t>
      </w:r>
      <w:r>
        <w:rPr/>
        <w:t>ꥆ</w:t>
      </w:r>
      <w:r>
        <w:rPr/>
        <w:t>輦㉲㕷㡨桑恐숤♒㥫轐⨺硙呏⭾⭀捪묪瘤徏迂숵牬㵡䟎剢</w:t>
      </w:r>
      <w:r>
        <w:rPr/>
        <w:t>ꦘ</w:t>
      </w:r>
      <w:r>
        <w:rPr/>
        <w:t>㡠⍄␯㡇㫂捪晥坓㯂焽浀坣⭮圩걱ꅷ뭙乕㩊䴫떩㠳挨걉潙♬䠶奌昻䝖⽶숣斏䐰㥞习</w:t>
      </w:r>
      <w:r>
        <w:rPr/>
        <w:t>⠭</w:t>
      </w:r>
      <w:r>
        <w:rPr/>
        <w:t>猪</w:t>
      </w:r>
      <w:r>
        <w:rPr/>
        <w:t>꧍</w:t>
      </w:r>
      <w:r>
        <w:rPr/>
        <w:t>㥚ꎡ</w:t>
      </w:r>
      <w:r>
        <w:rPr/>
        <w:t>ꥂ</w:t>
      </w:r>
      <w:r>
        <w:rPr/>
        <w:t>幸稨</w:t>
      </w:r>
      <w:r>
        <w:rPr/>
        <w:t>⡵</w:t>
      </w:r>
      <w:r>
        <w:rPr/>
        <w:t>䐵曃楖睲㭂媣央摊㪿</w:t>
      </w:r>
      <w:r>
        <w:rPr/>
        <w:t>ⱺ</w:t>
      </w:r>
      <w:r>
        <w:rPr/>
        <w:t>㢮쉣迂栻棂ぇ㍢圳呸쉃쉁딹䬮匬囂싎갬ヂ暻梥㥄㐷〰⸵橨숹剅숨숵偦⺱扡ꅕ䰱쵇牉㕲䅉捰⹢矂噴曂佫녏㑗眽䨻䈸딲㙟さ摦㎬쉖싂⾡㘮쉔</w:t>
      </w:r>
      <w:r>
        <w:rPr/>
        <w:t>ꕊ</w:t>
      </w:r>
      <w:r>
        <w:rPr/>
        <w:t>㑴䅦橆뭏㑈䀰╋戽儨剅灱䉸쉊て䉃</w:t>
      </w:r>
      <w:r>
        <w:rPr/>
        <w:t>ⱎ</w:t>
      </w:r>
      <w:r>
        <w:rPr/>
        <w:t>渽橷㊵䫂滂⍾걟找쉲嗍潲䐪未熿䱨䴽橊숭祐쉲ꄭ剎㡣숴䀶㇂啂啾囂</w:t>
      </w:r>
      <w:r>
        <w:rPr/>
        <w:t>ꤲ</w:t>
      </w:r>
      <w:r>
        <w:rPr/>
        <w:t>숪쉟䆱橗瀶숣땤顃祬䑮⌯洳ㅧ䝯</w:t>
      </w:r>
      <w:r>
        <w:rPr/>
        <w:t>ꤦ</w:t>
      </w:r>
      <w:r>
        <w:rPr/>
        <w:t>걇쉪椪䁱칳姂㙟⿃漣㤥⍉䄤盃䥚倯燂漯䠵싂牨橪⍸㉶穉䊏畧䥴呧彸桗땰暏䬤彴从塙㥂冿琹慉䑰微烂䢿䭚颻㩮⤥</w:t>
      </w:r>
      <w:r>
        <w:rPr/>
        <w:t>ⵒ</w:t>
      </w:r>
      <w:r>
        <w:rPr/>
        <w:t>怪⹞땋㠥츳嫎숭昪⑲㔸⬲䙥⭁⬰䭳⩗硒깭쉎ꍱ泃契슿⯍硢拍頬깨咘梡겏⩖㥩顐쉰녔뭢䮡磂땋⤺䊘╵䁉䐹⪏焨쉅で䁅拃䛂⯂幙䯂獣꥔䚻绎䅬䭥旂ꍏ慤䕓頦㐵숱䉚疱偉児壂㵆浺き瑖쉾쉟☰何䕺眺침慢䱬䝬ㅑ祬䱗旃䚥塗⩲갶</w:t>
      </w:r>
      <w:r>
        <w:rPr/>
        <w:t>⡰</w:t>
      </w:r>
      <w:r>
        <w:rPr/>
        <w:t>䥔浘쉷坁㥅扴╄㦿掿⽵䄲娪넶숊噲浴敢뭨껂</w:t>
      </w:r>
      <w:r>
        <w:rPr/>
        <w:t>ꦩ</w:t>
      </w:r>
      <w:r>
        <w:rPr/>
        <w:t>呞쉺⽃슏㘷埂싂㗎䡙浣䵓쉲滂숣滂갪ㄳ</w:t>
      </w:r>
      <w:r>
        <w:rPr/>
        <w:t>ⱉ</w:t>
      </w:r>
      <w:r>
        <w:rPr/>
        <w:t>ꤲ</w:t>
      </w:r>
      <w:r>
        <w:rPr/>
        <w:t>皩癕畘ま꤮쉴楅皣䬯䑄婕滂嫂摫爰仂㈤佲横卸獅秂䬭癶䱸栭⨸灄惂㵡숱</w:t>
      </w:r>
      <w:r>
        <w:rPr/>
        <w:t>ꤨ</w:t>
      </w:r>
      <w:r>
        <w:rPr/>
        <w:t>澻执㮩</w:t>
      </w:r>
      <w:r>
        <w:rPr/>
        <w:t>⢮</w:t>
      </w:r>
      <w:r>
        <w:rPr/>
        <w:t>㩱ꄸ숯싂䭭栥슮眯心兖걳哂熻削⹖槂儰扇⩖ㅃ祯⍶歎湟䇂湞뿂潵兇숯䝌깍쉀㩁╾</w:t>
      </w:r>
      <w:r>
        <w:rPr/>
        <w:t>⡭</w:t>
      </w:r>
      <w:r>
        <w:rPr/>
        <w:t>圷䂬婴幭䃂䙇⥅㥺숩</w:t>
      </w:r>
      <w:r>
        <w:rPr/>
        <w:t>꧃</w:t>
      </w:r>
      <w:r>
        <w:rPr/>
        <w:t>숭䊘⹤䡰䕀</w:t>
      </w:r>
      <w:r>
        <w:rPr/>
        <w:t>⡩</w:t>
      </w:r>
      <w:r>
        <w:rPr/>
        <w:t>숪摥⿂</w:t>
      </w:r>
      <w:r>
        <w:rPr/>
        <w:t>ⵣ</w:t>
      </w:r>
      <w:r>
        <w:rPr/>
        <w:t>䎩䑀䢬璩顀䁑爩䈴쉖汚乳䇂璡杆晨颻ꎣ輯⥑剅㈨</w:t>
      </w:r>
      <w:r>
        <w:rPr/>
        <w:t>ⲩ</w:t>
      </w:r>
      <w:r>
        <w:rPr/>
        <w:t>쉆䥺捚抏瑄擂砻幕㈷쵐⪩挦㮡䛂䉲潯䏎쵋</w:t>
      </w:r>
      <w:r>
        <w:rPr/>
        <w:t>ꥋ</w:t>
      </w:r>
      <w:r>
        <w:rPr/>
        <w:t>形恈硔쉃坃湑佂扱敵䡞搩晬긩繈痂呫긵㭋牊噃</w:t>
      </w:r>
      <w:r>
        <w:rPr/>
        <w:t>ⱬ</w:t>
      </w:r>
      <w:r>
        <w:rPr/>
        <w:t>䝄㗂걖䱎椪⥧</w:t>
      </w:r>
      <w:r>
        <w:rPr/>
        <w:t>ꦡ</w:t>
      </w:r>
      <w:r>
        <w:rPr/>
        <w:t>穀帪㡦䄽く煚⑱偓㍊捦頦彮쉷儣珂㕚煋⩓쉷顈湩</w:t>
      </w:r>
      <w:r>
        <w:rPr/>
        <w:t>ꦡ</w:t>
      </w:r>
      <w:r>
        <w:rPr/>
        <w:t>䙄쏂庵㓂帨顬桋㤰曂싂㬳쉙䙐</w:t>
      </w:r>
      <w:r>
        <w:rPr/>
        <w:t>ⱳ</w:t>
      </w:r>
      <w:r>
        <w:rPr/>
        <w:t>烍啈挬歹倻⍋忂쉦㵰䱌梿㈤睑䑙さ깾㑫⹫䱅㙑쉳ㅑꍄ㵄년쉉기浗⬫쉩⹭僂䍮壂甶㑏甽夻䃍숹桵患䩞쉏䘴扔偎飂⼴슩</w:t>
      </w:r>
      <w:r>
        <w:rPr/>
        <w:t>ⴹ</w:t>
      </w:r>
      <w:r>
        <w:rPr/>
        <w:t>㢩珂䠨쉢區⑖쌳澩싂쉢䌪ꅵ㍵璵뮱쉂潈乡湨顳䶵縮䐱숸</w:t>
      </w:r>
      <w:r>
        <w:rPr/>
        <w:t>ⶬ</w:t>
      </w:r>
      <w:r>
        <w:rPr/>
        <w:t>Ⱬ⭚</w:t>
      </w:r>
      <w:r>
        <w:rPr/>
        <w:t>歶썷啹唪拎⨲戤活楺</w:t>
      </w:r>
      <w:r>
        <w:rPr/>
        <w:t>ꤶ</w:t>
      </w:r>
      <w:r>
        <w:rPr/>
        <w:t>숫祗恱券깮싂䄸枥楢椩涥呖⪥쉕啳反噔䁳瑀䲵㌯は쉸뽸䵮楃去奲奂畡彖걵쉶夣㕹㕳⒏㑤쉹㕔慴㝣㡳盂夨숣杩뿃䳂㓂꺣⎱숽</w:t>
      </w:r>
      <w:r>
        <w:rPr/>
        <w:t>ꦮ</w:t>
      </w:r>
      <w:r>
        <w:rPr/>
        <w:t>걁뭱쉾撩䡯゘쉏⸦뗍녑祯쉁쉠⍞欲炩畡㙗炘㙄</w:t>
      </w:r>
      <w:r>
        <w:rPr/>
        <w:t>⡓</w:t>
      </w:r>
      <w:r>
        <w:rPr/>
        <w:t>䰬䝆䒵璏쵀㭐䑲剉界畞⫃楖</w:t>
      </w:r>
      <w:r>
        <w:rPr/>
        <w:t>Ⳃ</w:t>
      </w:r>
      <w:r>
        <w:rPr/>
        <w:t>偭쉨⭋</w:t>
      </w:r>
      <w:r>
        <w:rPr/>
        <w:t>ꤹ</w:t>
      </w:r>
      <w:r>
        <w:rPr/>
        <w:t>啾喘枣♀쉢䩁咵슮쉸㕒⽁⼺ꄫ晃춬懃䡰쉌⩦礴⭆㵓幘䫂</w:t>
      </w:r>
      <w:r>
        <w:rPr/>
        <w:t>⡤</w:t>
      </w:r>
      <w:r>
        <w:rPr/>
        <w:t>⽫촩堫留⍓♏噢摐桧攲縣村㵵慩䩹⥎枘⵳啊㍍㑊砨㙎땒稥㠮쉳牃迂䍑〪슘挩弣슘쉉⥺</w:t>
      </w:r>
      <w:r>
        <w:rPr/>
        <w:t>꥟</w:t>
      </w:r>
      <w:r>
        <w:rPr/>
        <w:t>佩㙮瑶湋津彇杆颬繎㞡⫂竎棂硷濂炥⽲춵㮘㵟坱</w:t>
      </w:r>
      <w:r>
        <w:rPr/>
        <w:t>⠪</w:t>
      </w:r>
      <w:r>
        <w:rPr/>
        <w:t>嫂㩣䕀痂烂熡瀱獆캵쉒䛃呆轩⿂쉢⩪潩ꅚ쉧顯䉸숻縵쉗洊숬쉌㭫䍹婒欱湒⨰佉쵊掵灱ꄩ㝆抻䏂䭐轙뿎煉</w:t>
      </w:r>
      <w:r>
        <w:rPr/>
        <w:t>ꤪ</w:t>
      </w:r>
      <w:r>
        <w:rPr/>
        <w:t>埂䑦䉠䔮欩⨬ꌰ匷欤숤ꥣ太洽癯</w:t>
      </w:r>
      <w:r>
        <w:rPr/>
        <w:t>ꤸꦮ</w:t>
      </w:r>
      <w:r>
        <w:rPr/>
        <w:t>睆춮䬬슥ꇍㄬ⧃矂┲</w:t>
      </w:r>
      <w:r>
        <w:rPr/>
        <w:t>⢿</w:t>
      </w:r>
      <w:r>
        <w:rPr/>
        <w:t>츻㬲夹㘺㵗唸싍心</w:t>
      </w:r>
      <w:r>
        <w:rPr/>
        <w:t>ꗂ</w:t>
      </w:r>
      <w:r>
        <w:rPr/>
        <w:t>硱걄㛂䦏浂㏂偮⏎捀捔歺갽瀦⿍㧂䠺</w:t>
      </w:r>
      <w:r>
        <w:rPr/>
        <w:t>꧂</w:t>
      </w:r>
      <w:r>
        <w:rPr/>
        <w:t>䕎녙塌湺쌶숦牌央뮬②⬽猹䩓恁䍂</w:t>
      </w:r>
      <w:r>
        <w:rPr/>
        <w:t>ꗂ</w:t>
      </w:r>
      <w:r>
        <w:rPr/>
        <w:t>쉒犬呏ꥵさ䕸㮥株䇂䰲⵱칃쉗版䣂</w:t>
      </w:r>
      <w:r>
        <w:rPr/>
        <w:t>꧂</w:t>
      </w:r>
      <w:r>
        <w:rPr/>
        <w:t>䭪췍뮮딨䠺㜦牫壎⍚뇍⴩ꍁ䣂滂ㆵ䎵卷⭔쉢싂䲬캘ヂ⑓☰쉺瘥坰싂㞻⩲灓▩䘷㑩挰쉖敪椷쉹盂ꌻꅉ</w:t>
      </w:r>
      <w:r>
        <w:rPr/>
        <w:t>ꤻ</w:t>
      </w:r>
      <w:r>
        <w:rPr/>
        <w:t>쉀⥢뭠㑉⹰숩庩㤱穟뽐挮敨帯迂⹗</w:t>
      </w:r>
      <w:r>
        <w:rPr/>
        <w:t>ꤶ</w:t>
      </w:r>
      <w:r>
        <w:rPr/>
        <w:t>縵쉟硩咬灭㵊轣㑧欩⹉媏╩䌪斩䯂濂ぞ숰</w:t>
      </w:r>
      <w:r>
        <w:rPr/>
        <w:t>ⱸ</w:t>
      </w:r>
      <w:r>
        <w:rPr/>
        <w:t>穈慪䵆卙캩辵疻睴㵣䑥쉓⸺捖ㄱ漣⥔势녮掱拍䡺縮숭䄪摥䦩桵硢牒祪㒏䁵</w:t>
      </w:r>
      <w:r>
        <w:rPr/>
        <w:t>⡸</w:t>
      </w:r>
      <w:r>
        <w:rPr/>
        <w:t>䠹䩰熣卯쉂뽋㥕煬塾㡪橴穒輦彫圤祮櫂娪桙䑨婅㯂潱恩塉쉴䩎䙦㡨䥹䁓擂氭⭎灞婦䅮卒䌪擂噃⪡剨뿂含城쉓煕䝐⽂桡걥㌤䥞疮㍄㓂町㭍䜪㕢婊䁥</w:t>
      </w:r>
      <w:r>
        <w:rPr/>
        <w:t>꥓⛂</w:t>
      </w:r>
      <w:r>
        <w:rPr/>
        <w:t>歏瑾睺摳䶬곎䱗</w:t>
      </w:r>
      <w:r>
        <w:rPr/>
        <w:t>ⱋ</w:t>
      </w:r>
      <w:r>
        <w:rPr/>
        <w:t>页䘲䤵䵎瀩穊땢㥞䘱㭧䁞奔䱴噗㍓䐮忍车⏎奪总呸婆</w:t>
      </w:r>
      <w:r>
        <w:rPr/>
        <w:t>꤬</w:t>
      </w:r>
      <w:r>
        <w:rPr/>
        <w:t>ꆥ⩁슘㨤䅶唤湤盂䀨ㅌ癇겥彉ꌹ盂䱲弯슥⍷喣竂쉈橤숯䂱ꆬ久毎焣㩑氻汴縺⩣㕌숮</w:t>
      </w:r>
      <w:r>
        <w:rPr/>
        <w:t>ⴴ</w:t>
      </w:r>
      <w:r>
        <w:rPr/>
        <w:t>쉏뽧</w:t>
      </w:r>
      <w:r>
        <w:rPr/>
        <w:t>⣎⨨</w:t>
      </w:r>
      <w:r>
        <w:rPr/>
        <w:t>쉸瑔⸩㐴ꅩ楧⺵獘佨匷彷㕳칌婶䪻㮿</w:t>
      </w:r>
      <w:r>
        <w:rPr/>
        <w:t>ⵇ</w:t>
      </w:r>
      <w:r>
        <w:rPr/>
        <w:t>啸癣ꍨ㭺뭎䔻强</w:t>
      </w:r>
      <w:r>
        <w:rPr/>
        <w:t>⠽</w:t>
      </w:r>
      <w:r>
        <w:rPr/>
        <w:t>쉚⛂숣⒩瀥顚땫⹅恆쉵⎥祡쉖癥㍁쉴椤㑶녥濂싂獴煕佁庵婴싍ꅆ顮⤨夭亮漫</w:t>
      </w:r>
      <w:r>
        <w:rPr/>
        <w:t>⠪</w:t>
      </w:r>
      <w:r>
        <w:rPr/>
        <w:t>쵪榏ꍋ⑩䙭ꍢ㝚쉏</w:t>
      </w:r>
      <w:r>
        <w:rPr/>
        <w:t>⡴</w:t>
      </w:r>
      <w:r>
        <w:rPr/>
        <w:t>㍲㪡䝳噺偳呚礲땾婟煳味</w:t>
      </w:r>
      <w:r>
        <w:rPr/>
        <w:t>ꤻ</w:t>
      </w:r>
      <w:r>
        <w:rPr/>
        <w:t>츻呄吽껂䥰憩쌴䵔⥵摵싂湮敲牬僎懂때㉉呎愯穘杞榩彖䡒⪏攫啔㭡갺倶⥠㥙깣矂飂⥋숸쉳걔欺숭䩉濂浸壂吣汉䅌捅顆㊮ꍋ刻嘵砽顡</w:t>
      </w:r>
      <w:r>
        <w:rPr/>
        <w:t>ꕎ</w:t>
      </w:r>
      <w:r>
        <w:rPr/>
        <w:t>橇湏</w:t>
      </w:r>
      <w:r>
        <w:rPr/>
        <w:t>Ⱪ</w:t>
      </w:r>
      <w:r>
        <w:rPr/>
        <w:t>听</w:t>
      </w:r>
      <w:r>
        <w:rPr/>
        <w:t>⡊</w:t>
      </w:r>
      <w:r>
        <w:rPr/>
        <w:t>勂䭮</w:t>
      </w:r>
      <w:r>
        <w:rPr/>
        <w:t>ꔲ</w:t>
      </w:r>
      <w:r>
        <w:rPr/>
        <w:t>婥䴶刣洳⩷摓䤶㩉扎頩縊㭾洬䁌㊱⎿楂㩩慘</w:t>
      </w:r>
      <w:r>
        <w:rPr/>
        <w:t>Ⳃ</w:t>
      </w:r>
      <w:r>
        <w:rPr/>
        <w:t>栵㓍⥾</w:t>
      </w:r>
      <w:r>
        <w:rPr/>
        <w:t>ꕗ</w:t>
      </w:r>
      <w:r>
        <w:rPr/>
        <w:t>怺㮵潷쉴神</w:t>
      </w:r>
      <w:r>
        <w:rPr/>
        <w:t>ⶏ</w:t>
      </w:r>
      <w:r>
        <w:rPr/>
        <w:t>쌱癷坓摤칟形</w:t>
      </w:r>
      <w:r>
        <w:rPr/>
        <w:t>ⱗ</w:t>
      </w:r>
      <w:r>
        <w:rPr/>
        <w:t>䁴䑊䡶悬⑔奫</w:t>
      </w:r>
      <w:r>
        <w:rPr/>
        <w:t>ⱚ</w:t>
      </w:r>
      <w:r>
        <w:rPr/>
        <w:t>坵梬助庥쏂摥硊숤⛂洭晦䉒쉘</w:t>
      </w:r>
      <w:r>
        <w:rPr/>
        <w:t>ꦏ</w:t>
      </w:r>
      <w:r>
        <w:rPr/>
        <w:t>㥘㍀媿</w:t>
      </w:r>
      <w:r>
        <w:rPr/>
        <w:t>ⴽ</w:t>
      </w:r>
      <w:r>
        <w:rPr/>
        <w:t>秂ꌹ㝙㵕佳뗍</w:t>
      </w:r>
      <w:r>
        <w:rPr/>
        <w:t>ꥌ</w:t>
      </w:r>
      <w:r>
        <w:rPr/>
        <w:t>噁싂습쌪㩭睧奥♐껂澿숲딶습匪⵵畷</w:t>
      </w:r>
      <w:r>
        <w:rPr/>
        <w:t>ꥃ</w:t>
      </w:r>
      <w:r>
        <w:rPr/>
        <w:t>轱썥䍲숮싂䈲㡀嫂楘䁧甲咱䓂</w:t>
      </w:r>
      <w:r>
        <w:rPr/>
        <w:t>⠪</w:t>
      </w:r>
      <w:r>
        <w:rPr/>
        <w:t>䥙㡖䁣仂攽堰轵䭳</w:t>
      </w:r>
      <w:r>
        <w:rPr/>
        <w:t>ⶥ</w:t>
      </w:r>
      <w:r>
        <w:rPr/>
        <w:t>種墱甯捋毂娱⩣䡱㖥칠뭾潑暻䪥깈歬⩞䋂愺䇍⑩嘯煖뿎ꇂ녀㥀挮煘猸㝡お䲘</w:t>
      </w:r>
      <w:r>
        <w:rPr/>
        <w:t>ⱙ</w:t>
      </w:r>
      <w:r>
        <w:rPr/>
        <w:t>狂忂繦乍䧂</w:t>
      </w:r>
      <w:r>
        <w:rPr/>
        <w:t>ꕡ</w:t>
      </w:r>
      <w:r>
        <w:rPr/>
        <w:t>〮匭珂繌싂华䩬ゥ剋䏎敺뭑匽佺㠳勃䆘浏渮뽉旂䍉扆夽欭瀬坷ꥭ⨪╬塎怰숵傱参煸ぢ⩢⤸浲轁凎潁⽫촹离䑑숥칤䐨䆻䱋쉉氫㍖秂뿂攣⛂쵊书柂傱⭁彩烂쉡竎沿뽊싂焩兎⎘窬䎱砩㝃䉚晩潊灁싎</w:t>
      </w:r>
      <w:r>
        <w:rPr/>
        <w:t>ꖥ╀</w:t>
      </w:r>
      <w:r>
        <w:rPr/>
        <w:t>숮楒捧睍橡</w:t>
      </w:r>
      <w:r>
        <w:rPr/>
        <w:t>ꤱ</w:t>
      </w:r>
      <w:r>
        <w:rPr/>
        <w:t>䄽칲</w:t>
      </w:r>
      <w:r>
        <w:rPr/>
        <w:t>ꔶ⩟</w:t>
      </w:r>
      <w:r>
        <w:rPr/>
        <w:t>쉘䤱揂쉓㩾捷⑫㇂瑌싂쉳䍮奺獐矃楒獏㪿杦㟍</w:t>
      </w:r>
      <w:r>
        <w:rPr/>
        <w:t>⡍</w:t>
      </w:r>
      <w:r>
        <w:rPr/>
        <w:t>斣䑌摲戸㢏桵祣瓂夦⚏슩㷃䴱쉗숵싃㑁숱玥㝹吮獈⦥䩋◎挮쉁䡾㨶㯂㐻秃打啂☵䅙㡨䑮䜥쉡恂䜦뭵쉱折⵲佰烍</w:t>
      </w:r>
      <w:r>
        <w:rPr/>
        <w:t>⡁</w:t>
      </w:r>
      <w:r>
        <w:rPr/>
        <w:t>辥漶纮쉷扁乁㥒뽯겱㊬㥫┨匣癆쉟</w:t>
      </w:r>
      <w:r>
        <w:rPr/>
        <w:t>ꤺ</w:t>
      </w:r>
      <w:r>
        <w:rPr/>
        <w:t>⢩</w:t>
      </w:r>
      <w:r>
        <w:rPr/>
        <w:t>䆵堹</w:t>
      </w:r>
      <w:r>
        <w:rPr/>
        <w:t>ꤦ</w:t>
      </w:r>
      <w:r>
        <w:rPr/>
        <w:t>㥲쉊玣䗂땤呁牑썥</w:t>
      </w:r>
      <w:r>
        <w:rPr/>
        <w:t>ꕚ</w:t>
      </w:r>
      <w:r>
        <w:rPr/>
        <w:t>䅶쉖</w:t>
      </w:r>
      <w:r>
        <w:rPr/>
        <w:t>Ⱶ</w:t>
      </w:r>
      <w:r>
        <w:rPr/>
        <w:t>ⷂ</w:t>
      </w:r>
      <w:r>
        <w:rPr/>
        <w:t>砱츦䠩䷎榏㜶</w:t>
      </w:r>
      <w:r>
        <w:rPr/>
        <w:t>ꔥ</w:t>
      </w:r>
      <w:r>
        <w:rPr/>
        <w:t>儤䵉⩇녮⻂煊䓂숮䒮쵂쉀㕡榥䍇뽮㝴슘䬰幘硉摴쎡⌬</w:t>
      </w:r>
      <w:r>
        <w:rPr/>
        <w:t>ꔥ</w:t>
      </w:r>
      <w:r>
        <w:rPr/>
        <w:t>ꍈꌴ疵皩硟昦⸨呌겘轴⫂湐ꍓ㨲洬歈埂廂㒱禿⭱녍僂⭷奸⑕⼪歊싂盂婥⎱숦♈</w:t>
      </w:r>
      <w:r>
        <w:rPr/>
        <w:t>ꕠ</w:t>
      </w:r>
      <w:r>
        <w:rPr/>
        <w:t>쉠淍㵺㨫⬬澿曂</w:t>
      </w:r>
      <w:r>
        <w:rPr/>
        <w:t>ꔽ</w:t>
      </w:r>
      <w:r>
        <w:rPr/>
        <w:t>㭚坁땨擃儥쉗畆歘䡣嗂㖿</w:t>
      </w:r>
      <w:r>
        <w:rPr/>
        <w:t>ⱶ</w:t>
      </w:r>
      <w:r>
        <w:rPr/>
        <w:t>뗎⭾帻䭊璩䯂槂㕀晭쉓呙硩係夭畏儵匶</w:t>
      </w:r>
      <w:r>
        <w:rPr/>
        <w:t>꧂</w:t>
      </w:r>
      <w:r>
        <w:rPr/>
        <w:t>䍤縭〭㝅ꄮ窏歏䝑桬</w:t>
      </w:r>
      <w:r>
        <w:rPr/>
        <w:t>ⵯ</w:t>
      </w:r>
      <w:r>
        <w:rPr/>
        <w:t>佂䃃扊겻盍䝗</w:t>
      </w:r>
      <w:r>
        <w:rPr/>
        <w:t>ꤰ</w:t>
      </w:r>
      <w:r>
        <w:rPr/>
        <w:t>䅗뼹㥴칕廂汹녯報⩵㭢쵤⨻娸憩縺䬦皣길垿垥晲숬쉹係昩泂䕈报</w:t>
      </w:r>
      <w:r>
        <w:rPr/>
        <w:t>ⵎ</w:t>
      </w:r>
      <w:r>
        <w:rPr/>
        <w:t>㙕칦噤㠩䋍ヂ䅂땞⴨䓂</w:t>
      </w:r>
      <w:r>
        <w:rPr/>
        <w:t>ⵁ</w:t>
      </w:r>
      <w:r>
        <w:rPr/>
        <w:t>砱␵슱⽁浸䫂⥎㑋쉘带䐦뇂嚥㞬愊瘷猹灘余ꄴ</w:t>
      </w:r>
      <w:r>
        <w:rPr/>
        <w:t>⠣⢿</w:t>
      </w:r>
      <w:r>
        <w:rPr/>
        <w:t>싎ㅰ䃂繱⭗瞘牓琶쉂汮畐柂獧쉳䉣⥩係쏎祊䩔㉙婵枩⬪땍硥</w:t>
      </w:r>
      <w:r>
        <w:rPr/>
        <w:t>ⵤ</w:t>
      </w:r>
      <w:r>
        <w:rPr/>
        <w:t>佥⸹⮿♊䩴습긦숭㠷긩灏⨫幥㠮싂갭⽂縭㉊獗⍋䑘纻堹</w:t>
      </w:r>
      <w:r>
        <w:rPr/>
        <w:t>⡈</w:t>
      </w:r>
      <w:r>
        <w:rPr/>
        <w:t>燂⤶顫쵢畗䡶栭䗂㬮桇報櫂⽁漲䤲痂⤣㭤갤</w:t>
      </w:r>
      <w:r>
        <w:rPr/>
        <w:t>⠬</w:t>
      </w:r>
      <w:r>
        <w:rPr/>
        <w:t>匮뭌⥸攥爹츯皱辩轔乎걖瑠㮘噤婡쏃゘睶慳き噞杷頵⭭ゥ炩㢘啲</w:t>
      </w:r>
      <w:r>
        <w:rPr/>
        <w:t>ⲡ</w:t>
      </w:r>
      <w:r>
        <w:rPr/>
        <w:t>쌥⥙㷂칏㩣椥䘳獵쉙敶쉱⶿瑴潉⥯慧唻睗獱䭦汃ꎘ剎截</w:t>
      </w:r>
      <w:r>
        <w:rPr/>
        <w:t>⡲</w:t>
      </w:r>
      <w:r>
        <w:rPr/>
        <w:t>긵䵱㵦楺⼸湑倬㌩浗쉭䘶䜳卾ㅬ䙷類ꥥ츭ꌺ⯂숣挻䷂╵넷墏꺻頦⴦怣颡穘匸纬眶뮮䅊橢䵗䩇㕓噓浪떬溱毂へ琽瞿椤ꆮ⧂㒣剮渭䍡Ⓜ㍙楕佢뼥济⏍儳焤⥚奲㤳䣂楧業ꍍㄩ璻冡慂䉪升才砵땦ꍋ䩳칾싍쉇年㘻걪</w:t>
      </w:r>
      <w:r>
        <w:rPr/>
        <w:t>ꔨ</w:t>
      </w:r>
      <w:r>
        <w:rPr/>
        <w:t>㙈</w:t>
      </w:r>
      <w:r>
        <w:rPr/>
        <w:t>꧂</w:t>
      </w:r>
      <w:r>
        <w:rPr/>
        <w:t>슘倦䊩♉佣桟敂痂</w:t>
      </w:r>
      <w:r>
        <w:rPr/>
        <w:t>ꕉ</w:t>
      </w:r>
      <w:r>
        <w:rPr/>
        <w:t>懂⼨卹뿂칧轓疣噦㝉瀬㠭</w:t>
      </w:r>
      <w:r>
        <w:rPr/>
        <w:t>ꕯ</w:t>
      </w:r>
      <w:r>
        <w:rPr/>
        <w:t>繍꺻㋂塨ね顏瀻㙇扯堤妘婖圪奤ꅪ</w:t>
      </w:r>
      <w:r>
        <w:rPr/>
        <w:t>⡆⛎</w:t>
      </w:r>
      <w:r>
        <w:rPr/>
        <w:t>啪儺⻂쉮㑙幁䘵뽪쉭쉳䄪ㅋ䘻⾩◂湘㛂</w:t>
      </w:r>
      <w:r>
        <w:rPr/>
        <w:t>꧂</w:t>
      </w:r>
      <w:r>
        <w:rPr/>
        <w:t>繴뽸步⽋惂捙㙮</w:t>
      </w:r>
      <w:r>
        <w:rPr/>
        <w:t>Ⳃ</w:t>
      </w:r>
      <w:r>
        <w:rPr/>
        <w:t>乘睫憻싂搯惂嘶</w:t>
      </w:r>
      <w:r>
        <w:rPr/>
        <w:t>ꥁ</w:t>
      </w:r>
      <w:r>
        <w:rPr/>
        <w:t>슿敶ふ㫂䙶䳃⥟徬捑卭坯珃㍯て☭슩䪥㵏㎏</w:t>
      </w:r>
      <w:r>
        <w:rPr/>
        <w:t>ⶣ</w:t>
      </w:r>
      <w:r>
        <w:rPr/>
        <w:t>쉺</w:t>
      </w:r>
      <w:r>
        <w:rPr/>
        <w:t>ⶩ</w:t>
      </w:r>
      <w:r>
        <w:rPr/>
        <w:t>슡擂璏⩶</w:t>
      </w:r>
      <w:r>
        <w:rPr/>
        <w:t>ⴵ</w:t>
      </w:r>
      <w:r>
        <w:rPr/>
        <w:t>枡⩁칒╖⨩䆘唷楀癅浢恈⽉숬灋牙兦乸쉐渪⩷嗃썔䁞쉶싃䅱⯎坮꺮뭭</w:t>
      </w:r>
      <w:r>
        <w:rPr/>
        <w:t>ⷂ</w:t>
      </w:r>
      <w:r>
        <w:rPr/>
        <w:t>䚏楍숵頨䲵뭌칉刬䪡塮䌯䄣曃䄣ノ⿂占灟ィ栲彬㖵䯂塢뽎⥒漥䧃⼪쉵㘭갩뾵</w:t>
      </w:r>
      <w:r>
        <w:rPr/>
        <w:t>Ⳃ</w:t>
      </w:r>
      <w:r>
        <w:rPr/>
        <w:t>町ꌭ갸곂滂㩣쉘渲▩꧎䡴䨶㙉瓎剞搸╟伳共슿穆捓긲婢</w:t>
      </w:r>
      <w:r>
        <w:rPr/>
        <w:t>ꦵ</w:t>
      </w:r>
      <w:r>
        <w:rPr/>
        <w:t>쉘年⩩뼲썭딷䬨뽯盂捆晪떏彫佩患</w:t>
      </w:r>
      <w:r>
        <w:rPr/>
        <w:t>ⰻ</w:t>
      </w:r>
      <w:r>
        <w:rPr/>
        <w:t>牣딤凂┯䅹彘╸異卂㓂⫃㕞䠥杌䝉䑴숰爥⸴䵔⤨⫂決摬䍈摂㭔䮻묱癊</w:t>
      </w:r>
      <w:r>
        <w:rPr/>
        <w:t>Ⱟ</w:t>
      </w:r>
      <w:r>
        <w:rPr/>
        <w:t>漯뿂쉗</w:t>
      </w:r>
      <w:r>
        <w:rPr/>
        <w:t>⢘</w:t>
      </w:r>
      <w:r>
        <w:rPr/>
        <w:t>硢焻슘</w:t>
      </w:r>
      <w:r>
        <w:rPr/>
        <w:t>ꥉ</w:t>
      </w:r>
      <w:r>
        <w:rPr/>
        <w:t>匹칠睳쉸</w:t>
      </w:r>
      <w:r>
        <w:rPr/>
        <w:t>ꔹ</w:t>
      </w:r>
      <w:r>
        <w:rPr/>
        <w:t>깢䍾숦⭦奞⏂</w:t>
      </w:r>
      <w:r>
        <w:rPr/>
        <w:t>⡊</w:t>
      </w:r>
      <w:r>
        <w:rPr/>
        <w:t>䡃㙁䀶넱㴸椸䩙太슩</w:t>
      </w:r>
      <w:r>
        <w:rPr/>
        <w:t>ꦿ</w:t>
      </w:r>
      <w:r>
        <w:rPr/>
        <w:t>潌╩か䁮쏂쌫녉㙍쉦㨶쉴盃䡍棎劬㵋쏂뽫쉡㉹㌊⨫轙灒䡷總礻楆甽䤬票輫迍칯䛂倰쌦碻倨扃甽䈪ꥲ⌸唻䞿懍幍桺穙♍㩬㪮땋呕硊䭇怰썂歹ꍲ㉫㔹㭏♯塕吻걌焴㡂㠯싂뭫渫䱘䳃矂刴奭⬪唹㝵录䝞偓⹓ꅹ</w:t>
      </w:r>
      <w:r>
        <w:rPr/>
        <w:t>ꗂ</w:t>
      </w:r>
      <w:r>
        <w:rPr/>
        <w:t>甶㕣楙繂敞숩梮쉎湁煦싂浃燂啵形樸䄨灩檬绂썶</w:t>
      </w:r>
      <w:r>
        <w:rPr/>
        <w:t>ꦮ</w:t>
      </w:r>
      <w:r>
        <w:rPr/>
        <w:t>숲⻂⫂乶娲搯溬⹺〭坺顶嚱ㅱ輵㑀</w:t>
      </w:r>
      <w:r>
        <w:rPr/>
        <w:t>ꖿ</w:t>
      </w:r>
      <w:r>
        <w:rPr/>
        <w:t>䥙協ꆵ싂彇쉚瘻瑏䴲吥묵楍畄坄䝺䩏噚㔫䭏쉤穳⨸祍璮䅦䋍癇⾵啹쉄㤮㔵瑮⼶硱甽杕</w:t>
      </w:r>
      <w:r>
        <w:rPr/>
        <w:t>ⲣ</w:t>
      </w:r>
      <w:r>
        <w:rPr/>
        <w:t>礪奣⵹㵪犩⩉㉓</w:t>
      </w:r>
      <w:r>
        <w:rPr/>
        <w:t>ꥂ</w:t>
      </w:r>
      <w:r>
        <w:rPr/>
        <w:t>祲㡦䓂摂♪쎏㕅녟吺䉮渮▥쉪딭䨫恌⺩녗惃㝘繒媩칂庡묦칗椩녉䦱♃桎췂⭴俎弰坹䩔啒凍獆겘</w:t>
      </w:r>
      <w:r>
        <w:rPr/>
        <w:t>ⷂ</w:t>
      </w:r>
      <w:r>
        <w:rPr/>
        <w:t>㵳丰㖏桮쉏⭉㝦䔰娰뭂뽮乃</w:t>
      </w:r>
      <w:r>
        <w:rPr/>
        <w:t>ⱟ</w:t>
      </w:r>
      <w:r>
        <w:rPr/>
        <w:t>楚⪏楚刪슡㙊轔挩扸坩橡帳뽲輵敉削坨쉑禥녎⾮婋歱形䳂傱㝇쏎䅍燂ꍧ稥䬬欸扳轀⫃㕢녘㬸䭄⤣愳䮿</w:t>
      </w:r>
      <w:r>
        <w:rPr/>
        <w:t>Ⱶ</w:t>
      </w:r>
      <w:r>
        <w:rPr/>
        <w:t>浦亻燃䵓佩⹘쉟潰䁙档奇겵䱩⍙繟惂沱呬杒乚狂⩦</w:t>
      </w:r>
      <w:r>
        <w:rPr/>
        <w:t>ⴴ</w:t>
      </w:r>
      <w:r>
        <w:rPr/>
        <w:t>싂噣䉡椤瘩쉂瞱猦⑟ꌨ䬭係祗慉浟⽁┣癉뾩㙑义㬥슣渨숬㵒⥎⭲搳쉇估ꅌ橫㍑쉷戶</w:t>
      </w:r>
      <w:r>
        <w:rPr/>
        <w:t>Ⱔ</w:t>
      </w:r>
      <w:r>
        <w:rPr/>
        <w:t>쉍</w:t>
      </w:r>
      <w:r>
        <w:rPr/>
        <w:t>꧂</w:t>
      </w:r>
      <w:r>
        <w:rPr/>
        <w:t>䎮⽈쉙⌦頻</w:t>
      </w:r>
      <w:r>
        <w:rPr/>
        <w:t>ꕈ</w:t>
      </w:r>
      <w:r>
        <w:rPr/>
        <w:t>坞嫂䑺㕔䵯䯂幘긮슱㙅乄</w:t>
      </w:r>
      <w:r>
        <w:rPr/>
        <w:t>⢻</w:t>
      </w:r>
      <w:r>
        <w:rPr/>
        <w:t>剺㕕ꎘ⭱桟⤤㙑ꅹ⍐呙䄲ꥪ䵡</w:t>
      </w:r>
      <w:r>
        <w:rPr/>
        <w:t>ⱌ⍉</w:t>
      </w:r>
      <w:r>
        <w:rPr/>
        <w:t>㵐㥬塎し婙䢵</w:t>
      </w:r>
      <w:r>
        <w:rPr/>
        <w:t>⡫</w:t>
      </w:r>
      <w:r>
        <w:rPr/>
        <w:t>瀴썂勍牲摶</w:t>
      </w:r>
      <w:r>
        <w:rPr/>
        <w:t>ꥉ</w:t>
      </w:r>
      <w:r>
        <w:rPr/>
        <w:t>䭟걣䴣㜪碏縥⭾瑳䱲걪슏搦쵃</w:t>
      </w:r>
      <w:r>
        <w:rPr/>
        <w:t>ⵤ</w:t>
      </w:r>
      <w:r>
        <w:rPr/>
        <w:t>䚮♊갳媮③⥒䥮㢡歩輪슩偄䥐䱉</w:t>
      </w:r>
      <w:r>
        <w:rPr/>
        <w:t>ꕎ</w:t>
      </w:r>
      <w:r>
        <w:rPr/>
        <w:t>儶煂磎춵㭤你깐슩繊ㅟ兔쉺泂쉹쉓ぅ强䵍㚮で夨砸輪</w:t>
      </w:r>
      <w:r>
        <w:rPr/>
        <w:t>ꥁ</w:t>
      </w:r>
      <w:r>
        <w:rPr/>
        <w:t>뽢䕱䬩㭨㍬攷곂兙쉄㑙싎㈯츰欭穕哂恟轅矂碱녟┻쉍㵥啌獚砤眬싂敦껂熩㴷爮䉢㴷쉬剸獘䍧榏漪䓍쉣䨪牦甶槃彌磂♾싂塏婶䙚帥숥渫煹</w:t>
      </w:r>
      <w:r>
        <w:rPr/>
        <w:t>ꥈꤣ</w:t>
      </w:r>
      <w:r>
        <w:rPr/>
        <w:t>煖⥣</w:t>
      </w:r>
      <w:r>
        <w:rPr/>
        <w:t>ꔹ⒩</w:t>
      </w:r>
      <w:r>
        <w:rPr/>
        <w:t>䗂炣悻⨫㡄㴨硋㉺睆㍎婐쉤䁶睧ㅒ欮츦곂癥</w:t>
      </w:r>
      <w:r>
        <w:rPr/>
        <w:t>Ⱬ</w:t>
      </w:r>
      <w:r>
        <w:rPr/>
        <w:t>嚮㌸掘⍖䟂떣╾䁟懂</w:t>
      </w:r>
      <w:r>
        <w:rPr/>
        <w:t>⣂</w:t>
      </w:r>
      <w:r>
        <w:rPr/>
        <w:t>坒吹坈㵊㤊幌颡佾</w:t>
      </w:r>
      <w:r>
        <w:rPr/>
        <w:t>⣂</w:t>
      </w:r>
      <w:r>
        <w:rPr/>
        <w:t>촮恐癖剀䤺囂剴权䙇幹抏慇劏</w:t>
      </w:r>
      <w:r>
        <w:rPr/>
        <w:t>ꔦ</w:t>
      </w:r>
      <w:r>
        <w:rPr/>
        <w:t>竂轷辱</w:t>
      </w:r>
      <w:r>
        <w:rPr/>
        <w:t>Ɑ⑓</w:t>
      </w:r>
      <w:r>
        <w:rPr/>
        <w:t>ㅃ㉖⭹쌬숵橅⸬깍䅑⦵㔳䝇</w:t>
      </w:r>
      <w:r>
        <w:rPr/>
        <w:t>ⵠ</w:t>
      </w:r>
      <w:r>
        <w:rPr/>
        <w:t>쉾⭂朸牘痂㩲䧎榥嘯④슱䗂</w:t>
      </w:r>
      <w:r>
        <w:rPr/>
        <w:t>꧂</w:t>
      </w:r>
      <w:r>
        <w:rPr/>
        <w:t>娹긱椷쎵Ⓜ쉉摯㶵까ꍆ⼲礮䍡㡣</w:t>
      </w:r>
      <w:r>
        <w:rPr/>
        <w:t>ꥉ</w:t>
      </w:r>
      <w:r>
        <w:rPr/>
        <w:t>淂頨</w:t>
      </w:r>
      <w:r>
        <w:rPr/>
        <w:t>⡒┳</w:t>
      </w:r>
      <w:r>
        <w:rPr/>
        <w:t>뗃⹆쉢秂♑</w:t>
      </w:r>
      <w:r>
        <w:rPr/>
        <w:t>ⱗ</w:t>
      </w:r>
      <w:r>
        <w:rPr/>
        <w:t>䥍奸</w:t>
      </w:r>
      <w:r>
        <w:rPr/>
        <w:t>⠰</w:t>
      </w:r>
      <w:r>
        <w:rPr/>
        <w:t>穊窿</w:t>
      </w:r>
      <w:r>
        <w:rPr/>
        <w:t>ⲡ</w:t>
      </w:r>
      <w:r>
        <w:rPr/>
        <w:t>ㅞ犩썰땷껂ォ䬳㔩䀨秎吰䠶䘱杗猬쉤싂噭癴楱⚿䡓兟漭䙣弮⑶ꄷ堰煏싂䝵啤怷南䣂刭꥖䔨㢻椴⑪뿍슥숪囂썲刦䡯㴵쉰㭗⼨欽圪쉔繃⧂奙咻癀痂䕍單爥싃截疣煵㕄恧㩚쉱䞏춡䧍卧婷癡숯숪㎵炵捬㌫깃町㝄歺丫㖩兡썋幬丬⸰商ꅂ䈹参す幔癌摰乷ꥮ睰扲へ◎♾歲㍰</w:t>
      </w:r>
      <w:r>
        <w:rPr/>
        <w:t>ꕲ</w:t>
      </w:r>
      <w:r>
        <w:rPr/>
        <w:t>䲱獫</w:t>
      </w:r>
      <w:r>
        <w:rPr/>
        <w:t>ꤽ</w:t>
      </w:r>
      <w:r>
        <w:rPr/>
        <w:t>棂壂묺쵏椳䡷◃恔湑瑅㢵縬繹숰她匨氩樨栶畚䵬歋塺</w:t>
      </w:r>
      <w:r>
        <w:rPr/>
        <w:t>ⵀ</w:t>
      </w:r>
      <w:r>
        <w:rPr/>
        <w:t>䫂뽅彐㉋汊쉚㝊숨摰唪捴㖬ㆵ㍎⭨敀卷ꍩ欫싍䱟扬</w:t>
      </w:r>
      <w:r>
        <w:rPr/>
        <w:t>ꕬ</w:t>
      </w:r>
      <w:r>
        <w:rPr/>
        <w:t>慌睶歍桬轳ꌹ楐䙾欴〨癹愶</w:t>
      </w:r>
      <w:r>
        <w:rPr/>
        <w:t>⢏</w:t>
      </w:r>
      <w:r>
        <w:rPr/>
        <w:t>灲療㑑扴楇⹖墮犱欲痂䍹칅心☭奋䤩在㊵㕺湙숩쉘뼨숩쉑灵ꅞ숽䞻埂⭫⹟쉩浲䁀쉪䉠坷繚㤩⍹畤썀⦱쉖⸪䓂噒昪䀦땢㫍䭷싂싂㶬싂칌㚵䙱숪塵䪩迍䦩潚摫汱⬨轋㵱樸⹾넷쉔䏂䰱䔮飂㑪싂盂ꥣ睞땋僂窱쉲䙞ガ⫂幃뿂硰⭏剨䢩䔥娷촳歶睬汨쉉㩡杙㩄挵䱗楥⨹ꥯ쉕쉶㌺</w:t>
      </w:r>
      <w:r>
        <w:rPr/>
        <w:t>ⱸ</w:t>
      </w:r>
      <w:r>
        <w:rPr/>
        <w:t>梻坅坪</w:t>
      </w:r>
      <w:r>
        <w:rPr/>
        <w:t>⡡</w:t>
      </w:r>
      <w:r>
        <w:rPr/>
        <w:t>瓂걵</w:t>
      </w:r>
      <w:r>
        <w:rPr/>
        <w:t>ⱈ</w:t>
      </w:r>
      <w:r>
        <w:rPr/>
        <w:t>⺻禩癰ㄬ䛎瞿氲桓䨮顁狂牤廂余塋䠮姂㐲䬱滂㉑</w:t>
      </w:r>
      <w:r>
        <w:rPr/>
        <w:t>Ȿ</w:t>
      </w:r>
      <w:r>
        <w:rPr/>
        <w:t>㡑浊摰壂</w:t>
      </w:r>
      <w:r>
        <w:rPr/>
        <w:t>꧂</w:t>
      </w:r>
      <w:r>
        <w:rPr/>
        <w:t>敾䴥挫⩦瑋⩾㑗䛂眸㩖䏂캣噖</w:t>
      </w:r>
      <w:r>
        <w:rPr/>
        <w:t>ⲵ</w:t>
      </w:r>
      <w:r>
        <w:rPr/>
        <w:t>杧썱놻䙺汊⍦ꍾ癖歌枡쵙敆䈶숭䨶䁭⬱⥀兄稴㙺␨⬻ず稣檣轘剓わ䀭杏걸兵⺘뼣쉍슣</w:t>
      </w:r>
      <w:r>
        <w:rPr/>
        <w:t>ⵗ</w:t>
      </w:r>
      <w:r>
        <w:rPr/>
        <w:t>帪䊬㛂숲䡤䖿쉅癶㶩刹湄㟂㊻亏건傩䁉串쉅䗂</w:t>
      </w:r>
      <w:r>
        <w:rPr/>
        <w:t>ⷂ</w:t>
      </w:r>
      <w:r>
        <w:rPr/>
        <w:t>쉂䷍硯⭈縴嫂쉅䤪쉈쉀깂⼥䁠敌渨넺挽梩則啂䥲䩴쉁繏氬ⸯ偫睯嘺啰撻ꌊ䤽塣⑕ꌬ쉐⴪㜰祅쉵⹃塇㘪ꄤ䬤㒘杺竂㥤到硫捤칦㌤娪⍀䳂唷幬徿쉋弱畋쉰塟걀癬䕗抩愦곎㕍䲩⑒䍷栦楩幋쉁彙喩㵥⍎⪥</w:t>
      </w:r>
      <w:r>
        <w:rPr/>
        <w:t>꧂⭳</w:t>
      </w:r>
      <w:r>
        <w:rPr/>
        <w:t>䤣⽞㡏疩敗걷猺摉䄮爪⪿敃梥걲녯뽸穖⹣</w:t>
      </w:r>
      <w:r>
        <w:rPr/>
        <w:t>ꤳ</w:t>
      </w:r>
      <w:r>
        <w:rPr/>
        <w:t>䠥捥㨦摃愸쉒</w:t>
      </w:r>
      <w:r>
        <w:rPr/>
        <w:t>Ɫ</w:t>
      </w:r>
      <w:r>
        <w:rPr/>
        <w:t>숹</w:t>
      </w:r>
      <w:r>
        <w:rPr/>
        <w:t>ꤣ</w:t>
      </w:r>
      <w:r>
        <w:rPr/>
        <w:t>䑒쉎慦檿췂⹣㧂쏂䔲ㅎ杇뮱␤㵂⨯渶</w:t>
      </w:r>
      <w:r>
        <w:rPr/>
        <w:t>ꥐ</w:t>
      </w:r>
      <w:r>
        <w:rPr/>
        <w:t>槂係喿칅眭ꅁ⨴祦┬쉙</w:t>
      </w:r>
      <w:r>
        <w:rPr/>
        <w:t>ⱚ</w:t>
      </w:r>
      <w:r>
        <w:rPr/>
        <w:t>两⨥亱晓ヂ슡穳楇亣穅摡塗녲攦⩊뭆湏녮츴彅쌬쉧剗</w:t>
      </w:r>
      <w:r>
        <w:rPr/>
        <w:t>⣂</w:t>
      </w:r>
      <w:r>
        <w:rPr/>
        <w:t>捰挣</w:t>
      </w:r>
      <w:r>
        <w:rPr/>
        <w:t>⡵</w:t>
      </w:r>
      <w:r>
        <w:rPr/>
        <w:t>瞡쉟</w:t>
      </w:r>
      <w:r>
        <w:rPr/>
        <w:t>꥟</w:t>
      </w:r>
      <w:r>
        <w:rPr/>
        <w:t>牋䉬䰽嘨㐥住㦏㮏硘辮䥤쉮╖桎烂깅ㆡ噰唵祩䀫幠忂썙㜪娸⩃촯榏㭬卓慙汯ㅳ䴤땨䙸啧㴯숥⾱숭㕓奸촫焯剮㘰框瘳쌯䁢䛂</w:t>
      </w:r>
      <w:r>
        <w:rPr/>
        <w:t>⡀</w:t>
      </w:r>
      <w:r>
        <w:rPr/>
        <w:t>䁆䧂䱐穑䘪⴫㜺犻焳堥恥⶘♄⹳幒⽏縫䘱癃㠻晊꥚䏂〭烂㏍串쉖揂澿䍠夫</w:t>
      </w:r>
      <w:r>
        <w:rPr/>
        <w:t>⢬</w:t>
      </w:r>
      <w:r>
        <w:rPr/>
        <w:t>乣⨪㔬䰴䵋庩䵴堰ꍐ䲥帽捹姍긦飂⭱瀳汨ꅵ杊敹겥⥥♰䵏䭧暩⹞</w:t>
      </w:r>
      <w:r>
        <w:rPr/>
        <w:t>⢿</w:t>
      </w:r>
      <w:r>
        <w:rPr/>
        <w:t>ꥅ</w:t>
      </w:r>
      <w:r>
        <w:rPr/>
        <w:t>䭤惂䬥</w:t>
      </w:r>
      <w:r>
        <w:rPr/>
        <w:t>ⱔ</w:t>
      </w:r>
      <w:r>
        <w:rPr/>
        <w:t>樫㥾⹾倰歊㩯</w:t>
      </w:r>
      <w:r>
        <w:rPr/>
        <w:t>⠺</w:t>
      </w:r>
      <w:r>
        <w:rPr/>
        <w:t>㴬㑍㚩㞥㥟䟂䥲彸儣繲㡢</w:t>
      </w:r>
      <w:r>
        <w:rPr/>
        <w:t>ꦩ</w:t>
      </w:r>
      <w:r>
        <w:rPr/>
        <w:t>곂亻ㆻ䁞杇䗂捋ꥩ嗂㙳떡珃㬽冿䗃칦♣⭦䂘⺿炩懎桲嚱갨牐㡆쉅</w:t>
      </w:r>
      <w:r>
        <w:rPr/>
        <w:t>⡐</w:t>
      </w:r>
      <w:r>
        <w:rPr/>
        <w:t>眸걶츫쉳浾㐵쵲愤灭睯쉸刵쉒쉅願㘻츮</w:t>
      </w:r>
      <w:r>
        <w:rPr/>
        <w:t>ꦩꦿ</w:t>
      </w:r>
      <w:r>
        <w:rPr/>
        <w:t>䅡따窩꺣祟딳彶稯䡌䝟畐慺挱</w:t>
      </w:r>
      <w:r>
        <w:rPr/>
        <w:t>ꕪ</w:t>
      </w:r>
      <w:r>
        <w:rPr/>
        <w:t>캵㙹딦䅰掻⤰惃惂凂ꥨ걯⫂⥈ꅪ侵硃搹⩚뼲昶쉧噖䠵奊娰䱯唭껂砥쉏㴻㵷ꍾ㨺䜸噍숫㡢堫싂⬵優</w:t>
      </w:r>
      <w:r>
        <w:rPr/>
        <w:t>ⷂ</w:t>
      </w:r>
      <w:r>
        <w:rPr/>
        <w:t>쉧</w:t>
      </w:r>
      <w:r>
        <w:rPr/>
        <w:t>⠮</w:t>
      </w:r>
      <w:r>
        <w:rPr/>
        <w:t>䅷琤㘦㭂䭲㕨㶣稷徱쉍扒뿂ㄤび頺ヂꅠ瑆숪瀴♆桔䝃걧椶磂潏浥弣卲摎勂櫂㵡㉲佉硪顩嚘顧䥦朮敋䀴琮戫熬剓穘㘦側溡䴺䵣숥扱䍩⨶쉧䈳繣⩅戰뼤㑁免</w:t>
      </w:r>
      <w:r>
        <w:rPr/>
        <w:t>ꥊ</w:t>
      </w:r>
      <w:r>
        <w:rPr/>
        <w:t>䋂┲숽㩡汘쉏㭪瀬棂帥⭥ꥡ쉨숰㐥䱋뇂䥔卹兮</w:t>
      </w:r>
      <w:r>
        <w:rPr/>
        <w:t>Ᵽ</w:t>
      </w:r>
      <w:r>
        <w:rPr/>
        <w:t>涵깘믂啯䭱</w:t>
      </w:r>
      <w:r>
        <w:rPr/>
        <w:t>ⴤ</w:t>
      </w:r>
      <w:r>
        <w:rPr/>
        <w:t>怴绂ꍷ砰碣♀穂㦵千싂輮⩔숳⑤颣琩쉳숥䍖䡕怳⤪嘽슻橌呬쉵桀佐숊</w:t>
      </w:r>
      <w:r>
        <w:rPr/>
        <w:t>ꥃ</w:t>
      </w:r>
      <w:r>
        <w:rPr/>
        <w:t>熮曎扦穭㣃⭵</w:t>
      </w:r>
      <w:r>
        <w:rPr/>
        <w:t>⠶</w:t>
      </w:r>
      <w:r>
        <w:rPr/>
        <w:t>㡋䲥딷</w:t>
      </w:r>
      <w:r>
        <w:rPr/>
        <w:t>ⷂ⍮</w:t>
      </w:r>
      <w:r>
        <w:rPr/>
        <w:t>壂漨杨幅쉆稯䱇眫〉㖏偵♅烂녃⿎</w:t>
      </w:r>
      <w:r>
        <w:rPr/>
        <w:t>ꦻ</w:t>
      </w:r>
      <w:r>
        <w:rPr/>
        <w:t>䯂⽍擂슥</w:t>
      </w:r>
      <w:r>
        <w:rPr/>
        <w:t>⣃⴪</w:t>
      </w:r>
      <w:r>
        <w:rPr/>
        <w:t>柂㶥係儻畴숸䠨剺䈸牸䅥㯂吨⌥</w:t>
      </w:r>
      <w:r>
        <w:rPr/>
        <w:t>⡔</w:t>
      </w:r>
      <w:r>
        <w:rPr/>
        <w:t>뼤琬瓂땓仂栵犵婀噉㡡숯㡆뇂兲</w:t>
      </w:r>
      <w:r>
        <w:rPr/>
        <w:t>⣂</w:t>
      </w:r>
      <w:r>
        <w:rPr/>
        <w:t>灤滂呌扐轚㜽╞䡾⛂䬱䱩䐺㕣</w:t>
      </w:r>
      <w:r>
        <w:rPr/>
        <w:t>꧂</w:t>
      </w:r>
      <w:r>
        <w:rPr/>
        <w:t>㣂撥⹭쉶쉶䨴칥刪煭䍄뽲┯쉞杓ꆱ䋂싂嫂幙䥒ꅚ㖮乨䗂㯂䄮컂䄭溥ꌩ硭繰䙚숪쉔</w:t>
      </w:r>
      <w:r>
        <w:rPr/>
        <w:t>ꕉ</w:t>
      </w:r>
      <w:r>
        <w:rPr/>
        <w:t>迂敫㝸䉣䥐迂䲻</w:t>
      </w:r>
      <w:r>
        <w:rPr/>
        <w:t>⡃⹙</w:t>
      </w:r>
      <w:r>
        <w:rPr/>
        <w:t>烂彴㭤㐤숩⩧潯佤싂</w:t>
      </w:r>
      <w:r>
        <w:rPr/>
        <w:t>ⶏ</w:t>
      </w:r>
      <w:r>
        <w:rPr/>
        <w:t>䁫⩃瀪倵獫漮㮥扇슱怽</w:t>
      </w:r>
      <w:r>
        <w:rPr/>
        <w:t>ⰻ</w:t>
      </w:r>
      <w:r>
        <w:rPr/>
        <w:t>슩䆡숯䥾슿乤䒩慭摱䝦堽떡娤沩䕢㤬乧ㄸꅎ輱싂䑹佦칗ꅥ是惃㶡漱庱塟彞乶棂奖쉎䡥㭏ꍇ歀轄䞮横兗슻並⒬쉙⏎쉹搷㋂庩㄰䅉쉧炵쉏싂瑐セ뼸⮩싂惂磂䉆ꍲ橇쉋⹇彪灃楸츽쉷䛂㝉噷瑦숲願秂穒恎敄輶弣䊘</w:t>
      </w:r>
      <w:r>
        <w:rPr/>
        <w:t>ⱬ</w:t>
      </w:r>
      <w:r>
        <w:rPr/>
        <w:t>㵾塵㪩⌺扎瀽唪迍촻䑓櫂塴湡䬪쉚㉚</w:t>
      </w:r>
      <w:r>
        <w:rPr/>
        <w:t>Ⱔ⍹</w:t>
      </w:r>
      <w:r>
        <w:rPr/>
        <w:t>癷汲䌱䜣婙㵣ꥣ⪩㉟㤭䘱␦窬쌽ꅤ䦘䴹㕧癚땯炥幹촷䉡䛂倭伫嗍冬兔甶眣ꎘㆡ㛍顋⥟䁡</w:t>
      </w:r>
      <w:r>
        <w:rPr/>
        <w:t>⡹╡⨷</w:t>
      </w:r>
      <w:r>
        <w:rPr/>
        <w:t>囃卍劻係嘭䡘匸䭃⬷㍥秂㦣ケ䪵ォ</w:t>
      </w:r>
      <w:r>
        <w:rPr/>
        <w:t>⡕</w:t>
      </w:r>
      <w:r>
        <w:rPr/>
        <w:t>䫂⮣</w:t>
      </w:r>
      <w:r>
        <w:rPr/>
        <w:t>ꕲ</w:t>
      </w:r>
      <w:r>
        <w:rPr/>
        <w:t>佃슩归췍쉖껎ひ䡁硔䈨硂㜫㟍晧䖻㡹쉠敕깹묱㕅歰瀸⭳㕢㡹㍦녏</w:t>
      </w:r>
      <w:r>
        <w:rPr/>
        <w:t>꧂</w:t>
      </w:r>
      <w:r>
        <w:rPr/>
        <w:t>ꍴ硏췃넷橨娵卢丩癡殮㩥囂壂ㅔ숰はꥨ쉋浵湷䤲䉭湎捓朣</w:t>
      </w:r>
      <w:r>
        <w:rPr/>
        <w:t>ꖮ</w:t>
      </w:r>
      <w:r>
        <w:rPr/>
        <w:t>䁭䌣硒걓乄쉒㈸䁾⚩껂㌮兘橋癸啯ꄽ걾</w:t>
      </w:r>
      <w:r>
        <w:rPr/>
        <w:t>ꔫ⬣</w:t>
      </w:r>
      <w:r>
        <w:rPr/>
        <w:t>桀䳂䑘쉈㬹ꍡ乢⪻녹迂恙▏䇂由牶㦩䭮恇칊汢딻額橠⬷轩쉓个⍧䕃獗⼮倽쉀漹痂쉘䰪䊱갭浧쉐砵ꍯ䏂충ㅳ㔴⦣⚮湉㐮</w:t>
      </w:r>
      <w:r>
        <w:rPr/>
        <w:t>ⴤ⡥</w:t>
      </w:r>
      <w:r>
        <w:rPr/>
        <w:t>쉋桪䖱礱桸樤㵬拂⤷⛂ㅵ迂䉑獶⒵⹦唬썓斘슏穒砩䊡╣稨숩⭕欣刵潥㩮爩㴬噪䂥捃ꍏ晅넴倥⥑숷넻쌦稭榩㓃敫奩甭䐬曂䔩</w:t>
      </w:r>
      <w:r>
        <w:rPr/>
        <w:t>ꦮ</w:t>
      </w:r>
      <w:r>
        <w:rPr/>
        <w:t>辣㥋썍㕚才〫㙳牂愷쉱漣塟⤨珂搱깕侱輊䅃쵖冬</w:t>
      </w:r>
      <w:r>
        <w:rPr/>
        <w:t>⡋</w:t>
      </w:r>
      <w:r>
        <w:rPr/>
        <w:t>典</w:t>
      </w:r>
      <w:r>
        <w:rPr/>
        <w:t>ⳍ</w:t>
      </w:r>
      <w:r>
        <w:rPr/>
        <w:t>꤫⌳⹍</w:t>
      </w:r>
      <w:r>
        <w:rPr/>
        <w:t>䧂숸晔瑂坞猫ꅓ숻櫃垘䗂⤩䍇䦬㪣⾘恚습怸</w:t>
      </w:r>
      <w:r>
        <w:rPr/>
        <w:t>ⵃ</w:t>
      </w:r>
      <w:r>
        <w:rPr/>
        <w:t>뭄廂夫⨨䈵䅺㓂딪剥</w:t>
      </w:r>
      <w:r>
        <w:rPr/>
        <w:t>ⵉ</w:t>
      </w:r>
      <w:r>
        <w:rPr/>
        <w:t>갴敺䁀挥썞쉋坮㙢⌻攴⍘쉂盍䚩灶瑕썋汷牑潺猻㫂繫繐殥꥘숩ꌳ欩摍㡰彏偖先⫍숴쉎䡮▱椳剺썍樻ꍇ숵ꍙ母䡺琪컃縶昩뭔䉚匪榣㎘瓍轣⪩싂摗獷轱ㅐ㬪㷂♢瘪ꍺ㇍ꅀ杘矂딫녏獥凎婡余䙨㛂嘪</w:t>
      </w:r>
      <w:r>
        <w:rPr/>
        <w:t>⣍</w:t>
      </w:r>
      <w:r>
        <w:rPr/>
        <w:t>숺娴䵫輹㞬悩⭸漮䲩Ⓜ窩⬸䔳顯婙깪쉁噩䄲</w:t>
      </w:r>
      <w:r>
        <w:rPr/>
        <w:t>⢱</w:t>
      </w:r>
      <w:r>
        <w:rPr/>
        <w:t>剪怫┪婶棂䱷㜹䡀権壂瘶</w:t>
      </w:r>
      <w:r>
        <w:rPr/>
        <w:t>ꔲ</w:t>
      </w:r>
      <w:r>
        <w:rPr/>
        <w:t>쉴⥦內揃싃넲穰썚牵㍧摩㔷⨰汳</w:t>
      </w:r>
      <w:r>
        <w:rPr/>
        <w:t>⠤</w:t>
      </w:r>
      <w:r>
        <w:rPr/>
        <w:t>ꍤ䁦买㉤種숩繋䖩⤭</w:t>
      </w:r>
      <w:r>
        <w:rPr/>
        <w:t>ⱶ</w:t>
      </w:r>
      <w:r>
        <w:rPr/>
        <w:t>瞬擂㬭硔쉦偲䬲㛂䕲</w:t>
      </w:r>
      <w:r>
        <w:rPr/>
        <w:t>ꥂ</w:t>
      </w:r>
      <w:r>
        <w:rPr/>
        <w:t>갣慧걫쉎牎쉫べ걀歌</w:t>
      </w:r>
      <w:r>
        <w:rPr/>
        <w:t>ꗂ</w:t>
      </w:r>
      <w:r>
        <w:rPr/>
        <w:t>顃浳疵숺싂幬숽坩쉒쎘뭓氮ぃ帨싃뽰䩭怦平硆⩬슥凂噳㙣⻍扊彺ꅟ깬磎䮣埂㏂쉷漪娲煚㡢㧂瀬倵䩕</w:t>
      </w:r>
      <w:r>
        <w:rPr/>
        <w:t>ⱨ</w:t>
      </w:r>
      <w:r>
        <w:rPr/>
        <w:t>녔截쉮䦵䥈䗂䅅咬㨻걠卡╰渽ぬ䱁洪塓쉉㠶䩂弩⩤㭩璏呀䊬⎻뭒㩗䉳潕䖥瘺皘껂뗍숯䉷䴸汱捁⸪彆穏뭴ㄽ窩숽㌳噬坴澻깥䍢畢究䂥슡넨焯愵</w:t>
      </w:r>
      <w:r>
        <w:rPr/>
        <w:t>ⶣ</w:t>
      </w:r>
      <w:r>
        <w:rPr/>
        <w:t>掏䇂攷껂⑄쵞神묪木㡈䥋ꍹ剭ꥴ侮䩡彥数⑴劵㇂敧㩚獁⽖氪┯沵䍔䜮奸䱮㦩懃쏂쉴涏쉞㔴䷃䵌呍涵㝬渤ㅕ䂻摰揂秂搪⥹狂歐⚮㡞뗂㩩橍㵭穓</w:t>
      </w:r>
      <w:r>
        <w:rPr/>
        <w:t>⢡</w:t>
      </w:r>
      <w:r>
        <w:rPr/>
        <w:t>㵰助哂뼽穦⫂썰㫂쉄쵕畕㙟⽈劥</w:t>
      </w:r>
      <w:r>
        <w:rPr/>
        <w:t>ⵏ</w:t>
      </w:r>
      <w:r>
        <w:rPr/>
        <w:t>幌칯녙婬䉾䲿䝫恀仂㭣슘썅䥨椪礷쉨숤㵫㡧卌咵獤쌱楩嘵厮㡞啟捯槂縲䌣숣⽫㇎顡娷</w:t>
      </w:r>
      <w:r>
        <w:rPr/>
        <w:t>ⴶ</w:t>
      </w:r>
      <w:r>
        <w:rPr/>
        <w:t>㝥㥔㭸촣쉗⫂䑇幈䗂긥ꄮ갫势祡ꥮ燃挨䩔</w:t>
      </w:r>
      <w:r>
        <w:rPr/>
        <w:t>ꥃ</w:t>
      </w:r>
      <w:r>
        <w:rPr/>
        <w:t>슣䅤摲⌵ꎿ♪⹙漪䠩䉢嚥䤣쉩幫儥쉬縣⽶垏䂡㗂坵</w:t>
      </w:r>
      <w:r>
        <w:rPr/>
        <w:t>ꕒ</w:t>
      </w:r>
      <w:r>
        <w:rPr/>
        <w:t>桓㬻幍秂떘숲瞱뽠⎡牋桌瘤묷╅䇂坴䵔㐴灗컂爦噙㕷幌碿쉟圮썐䎣恮凂堯⍈盂焯杮쉈㵢椣칰䑈ㅫ땄䉯㡆䉲㵨⫂瘊窘┭暏㪣弹ꥹ</w:t>
      </w:r>
      <w:r>
        <w:rPr/>
        <w:t>ⶬ</w:t>
      </w:r>
      <w:r>
        <w:rPr/>
        <w:t>牕쵠뭖梿캥</w:t>
      </w:r>
      <w:r>
        <w:rPr/>
        <w:t>ꕳⓂ</w:t>
      </w:r>
      <w:r>
        <w:rPr/>
        <w:t>幹싂썘쉘䵚䊱쏃뼶偋쵁싂ゥ风䣂⧂套婋쉵쉨涩㙹楃⌯䜷啠쉵</w:t>
      </w:r>
      <w:r>
        <w:rPr/>
        <w:t>ꥍ</w:t>
      </w:r>
      <w:r>
        <w:rPr/>
        <w:t>䣎⽹䎘</w:t>
      </w:r>
      <w:r>
        <w:rPr/>
        <w:t>ⶩ⭋</w:t>
      </w:r>
      <w:r>
        <w:rPr/>
        <w:t>㗂카柎硧李䠹奔䝊䀷䔦㑈⩹⍟䝲拂䁞揎噙仂䇂싂㫃숺伦汎灡洫枏摹づ媿慳額恃轳祂⤮䍪奋澏䍄ꏂ숯煓쉃쉺ぬ坥呫琬숩⑞畨塴杩㙊㝓숬㙬╅則숽</w:t>
      </w:r>
      <w:r>
        <w:rPr/>
        <w:t>ⱓ</w:t>
      </w:r>
      <w:r>
        <w:rPr/>
        <w:t>侬牑떥녦禿㨪梩뾩吽♁⎥숣䡪숴䆬습䗂쵒㑂⑀뭴⧂噙煺潨参皻轟㧃䁶幌㙲⍨♈汒⻂䧂砬ꥲ⹔㝊漴䤮쉢⥒迂땮㑟珂砷矍㶱㭱䙷䨫⹰䖵ꅒ껂䎮婭칰敯칤䁑쉑䜨幏牦伶ꥠ쉓繆匶湊</w:t>
      </w:r>
      <w:r>
        <w:rPr/>
        <w:t>ꦡ</w:t>
      </w:r>
      <w:r>
        <w:rPr/>
        <w:t>㪿ꥩ䪮塺㙑㪵䅂〯⩁갻㔨橅촪纮眱庩쉤䭏㉇⭡䴩䩰䥊㩡</w:t>
      </w:r>
      <w:r>
        <w:rPr/>
        <w:t>ꦘ</w:t>
      </w:r>
      <w:r>
        <w:rPr/>
        <w:t>쉣䩌唬廂炩쉁놿쉆玏从</w:t>
      </w:r>
      <w:r>
        <w:rPr/>
        <w:t>ꕡ⬤</w:t>
      </w:r>
      <w:r>
        <w:rPr/>
        <w:t>池婥敪㏂牧⮻㭧䑴╌</w:t>
      </w:r>
      <w:r>
        <w:rPr/>
        <w:t>ⴷ</w:t>
      </w:r>
      <w:r>
        <w:rPr/>
        <w:t>畚싎췂따癱湅浨⦩쉠숰칶吸确쉥䥱䇃숯⦡壂⼵</w:t>
      </w:r>
      <w:r>
        <w:rPr/>
        <w:t>Ⲭ</w:t>
      </w:r>
      <w:r>
        <w:rPr/>
        <w:t>塱奾쉗敪㤤傱縪喏歓凃</w:t>
      </w:r>
      <w:r>
        <w:rPr/>
        <w:t>ꕟ</w:t>
      </w:r>
      <w:r>
        <w:rPr/>
        <w:t>㉟숩ꍨ☲矂穦楅⨫改㨳䟂乇곂祖┪숷汁쉾䱩뭊拎顳䌷뭡⹪칈瘤㍂䕅║汑嘫⫂媩县숭䡰繬썡ꅒ䥆䩅Ⓜ伱彩췂쉍㉚携捦⑍㡯䕀숰燎䈲싂顅恏䤸稹썱愮⬳</w:t>
      </w:r>
      <w:r>
        <w:rPr/>
        <w:t>Ɱ</w:t>
      </w:r>
      <w:r>
        <w:rPr/>
        <w:t>㉍䜺</w:t>
      </w:r>
      <w:r>
        <w:rPr/>
        <w:t>ⶬ</w:t>
      </w:r>
      <w:r>
        <w:rPr/>
        <w:t>縴쌹䬪䓎瑯䝞氩뭧㨸婅畺뾿椨乱숨㘲</w:t>
      </w:r>
      <w:r>
        <w:rPr/>
        <w:t>ꔭ</w:t>
      </w:r>
      <w:r>
        <w:rPr/>
        <w:t>ㅃ仂渪梱㶩沩촳慘㙯㌳縵ㅰ囂슏쉸硫떻げ嫂㐰㝭椨숱輣瑵睒</w:t>
      </w:r>
      <w:r>
        <w:rPr/>
        <w:t>꧍</w:t>
      </w:r>
      <w:r>
        <w:rPr/>
        <w:t>습扙頤玣彲㝏쉘슥떘穡硺싃䓂慀啎갮⽥넴媮쉪⩭噬滂䩎⫂㍳츩⦻㕌㭄瀥㵪䤪参別♇帵迂㤪牕쉟ば橨䈪꺏妮꺩汢咡ꅓ䟍嘵㞩䅞␳ꥪ땺眸嘷쉥䨻〺捞⪩쵡䃂겿䍐浾ꥫ呩曂席㡳汆匨堭橏</w:t>
      </w:r>
      <w:r>
        <w:rPr/>
        <w:t>⡱</w:t>
      </w:r>
      <w:r>
        <w:rPr/>
        <w:t>窿㉃樱扆猣呇輣쉠彈泂뮵母洦␲顷义ꌣ唻슥⮿䩏彙㩐㵊⤫⩇뗂⭔旂婖ꆻ㐺㍶滎ꄰ佳☩祵싂㥅㷂쉚ꥹ售䈥촷䱫⫂桊瀮〦깓㉾扺㊻깺묊关剘助绍轷숪쉡䕒晅伲㭗杧轭䩙䩙参캩栬쵓䵗</w:t>
      </w:r>
      <w:r>
        <w:rPr/>
        <w:t>ꕸ</w:t>
      </w:r>
      <w:r>
        <w:rPr/>
        <w:t>迂컍䨱⽉噤</w:t>
      </w:r>
      <w:r>
        <w:rPr/>
        <w:t>ⵧ</w:t>
      </w:r>
      <w:r>
        <w:rPr/>
        <w:t>佐㩅걫煒低䩕㉕</w:t>
      </w:r>
      <w:r>
        <w:rPr/>
        <w:t>ꕷ</w:t>
      </w:r>
      <w:r>
        <w:rPr/>
        <w:t>則슘</w:t>
      </w:r>
      <w:r>
        <w:rPr/>
        <w:t>ꔷ</w:t>
      </w:r>
      <w:r>
        <w:rPr/>
        <w:t>녉♱㡚痎墏横㙚숻☺뭒㡾㇂</w:t>
      </w:r>
      <w:r>
        <w:rPr/>
        <w:t>ⵁ⍉</w:t>
      </w:r>
      <w:r>
        <w:rPr/>
        <w:t>쉹䥤⍙ꅷ㒮숥㍵</w:t>
      </w:r>
      <w:r>
        <w:rPr/>
        <w:t>ⱐ</w:t>
      </w:r>
      <w:r>
        <w:rPr/>
        <w:t>渲楁硖溻常⩍䕚䩀쉯梣㏂딯䍏㍅</w:t>
      </w:r>
      <w:r>
        <w:rPr/>
        <w:t>ⰴ</w:t>
      </w:r>
      <w:r>
        <w:rPr/>
        <w:t>弭浢㬲汎祫䍧潱쉍⼽⦡敹뇂땚復琽奰⍑书洪嚣싂捫㩹⩦祍⦩檏捋䙸煹牖支딪㥌年䉫䉍焨敤僂暘剒㠶煐싎榵橄渥⍄坂쉇⾡硍ꇂ噺쵪㡪榵伭칤婉⑱䩧</w:t>
      </w:r>
      <w:r>
        <w:rPr/>
        <w:t>Ⳃ</w:t>
      </w:r>
      <w:r>
        <w:rPr/>
        <w:t>泂兄Ⓜ禥ꍚ칍숷瑶治</w:t>
      </w:r>
      <w:r>
        <w:rPr/>
        <w:t>⡟</w:t>
      </w:r>
      <w:r>
        <w:rPr/>
        <w:t>毂⦩䵦쉖⼯姍檱칍䵖쉈幰숨쉹슏⨦쉸䷂싂灑䤪ꥫ喩冱묩뼴슬恕穏廍槍싂椤弮㍌ꅠ㷂쉊御㥁㉯ヂ⨭䈰ꅩꎮ嘤㍐칑☻壂㩶䴬</w:t>
      </w:r>
      <w:r>
        <w:rPr/>
        <w:t>꤬</w:t>
      </w:r>
      <w:r>
        <w:rPr/>
        <w:t>輩㥃汩樹䤽敬湦뿂䉠넽㊱쉖拂䕾轤痂焷帰</w:t>
      </w:r>
      <w:r>
        <w:rPr/>
        <w:t>Ⱳ⹘</w:t>
      </w:r>
      <w:r>
        <w:rPr/>
        <w:t>䋂恢⻍顕兘偒振걆剥ㅲ攭숨偲䍤幺䩢唰犱싂澏氪┳숤숳㪏䮘⭉潸쉆轲</w:t>
      </w:r>
      <w:r>
        <w:rPr/>
        <w:t>ꦡ</w:t>
      </w:r>
      <w:r>
        <w:rPr/>
        <w:t>슥ꥰꍁ潋⍂㕹⍦뭡㬣ꅄ桸兓䠨싂㍸䴻硷厬⌱⼱⥗幃쉂溏瑖䥋⥦ꎮ䐪</w:t>
      </w:r>
      <w:r>
        <w:rPr/>
        <w:t>⣂</w:t>
      </w:r>
      <w:r>
        <w:rPr/>
        <w:t>싂쉴穟⚩禿䀴塈⦱슬䩨䔹꺮堩㥇칣싂婫て倲儹슘䁁爹獥ㅕ婗⸴桬쵢땓䔸橙煤㙤䭲쵶䥵㕱眨䤻共睲䌲湃乒彏ㄯ欲橒쉅漴⛂稪걧</w:t>
      </w:r>
      <w:r>
        <w:rPr/>
        <w:t>Ɽⱘ</w:t>
      </w:r>
      <w:r>
        <w:rPr/>
        <w:t>ꍊ碡</w:t>
      </w:r>
      <w:r>
        <w:rPr/>
        <w:t>ꕆꕬ</w:t>
      </w:r>
      <w:r>
        <w:rPr/>
        <w:t>䌩䅭稱涥㭐䵣䳂⤬㉫敮潵걱未䕒슡橭ꅁ畘復瑭轋噬숵㛂⽏䗂⍰囂쵢彇扦놬杷㬲숷䨽⍅⍯輦</w:t>
      </w:r>
      <w:r>
        <w:rPr/>
        <w:t>⡉</w:t>
      </w:r>
      <w:r>
        <w:rPr/>
        <w:t>䨻䔻䫂⸤晍䡊輷祤珂灏䩵浸塈</w:t>
      </w:r>
      <w:r>
        <w:rPr/>
        <w:t>ꥒ</w:t>
      </w:r>
      <w:r>
        <w:rPr/>
        <w:t>楚䨷夭ヂ恭⽊晦</w:t>
      </w:r>
      <w:r>
        <w:rPr/>
        <w:t>ꦿ</w:t>
      </w:r>
      <w:r>
        <w:rPr/>
        <w:t>㥞未熿塆幰轩浡⽯쏂ぶ塤䄮㍊⽄싂䱟娣瑋愣䊵㡾砩摖칂燂祘燂㌥╧䱥杠䄽楯䍖癬䍐碵숵⽡旂乳칾噏㩪砶ꏂ塆</w:t>
      </w:r>
      <w:r>
        <w:rPr/>
        <w:t>ⰺ</w:t>
      </w:r>
      <w:r>
        <w:rPr/>
        <w:t>쉎轪쉱쉷輸숪㠶</w:t>
      </w:r>
      <w:r>
        <w:rPr/>
        <w:t>ꥋ</w:t>
      </w:r>
      <w:r>
        <w:rPr/>
        <w:t>㓂㏂埂♌╮</w:t>
      </w:r>
      <w:r>
        <w:rPr/>
        <w:t>ⲩ</w:t>
      </w:r>
      <w:r>
        <w:rPr/>
        <w:t>䍰顖䌷䭄焱ꌤ㜺倻焦䡳䫂焷硾쉡䡬</w:t>
      </w:r>
      <w:r>
        <w:rPr/>
        <w:t>⢩</w:t>
      </w:r>
      <w:r>
        <w:rPr/>
        <w:t>㕌晸숻爳쉆坰쉷䍯쉑慐</w:t>
      </w:r>
      <w:r>
        <w:rPr/>
        <w:t>ⱗ</w:t>
      </w:r>
      <w:r>
        <w:rPr/>
        <w:t>求깭塗쉷剩䵩抱쉋싃숦䰵䐪⥺兌㉳执彎搊</w:t>
      </w:r>
      <w:r>
        <w:rPr/>
        <w:t>ⶻ</w:t>
      </w:r>
      <w:r>
        <w:rPr/>
        <w:t>殥䳂숸⍫䵮䡙縻唻쵅뽮</w:t>
      </w:r>
      <w:r>
        <w:rPr/>
        <w:t>⡍</w:t>
      </w:r>
      <w:r>
        <w:rPr/>
        <w:t>䐸桭扭㕧煭熘</w:t>
      </w:r>
      <w:r>
        <w:rPr/>
        <w:t>ꕒ</w:t>
      </w:r>
      <w:r>
        <w:rPr/>
        <w:t>潆䰰⭺䜪杏쉲䭐渷䉏勂쉓㔪収쉭䞥㙭憵捦輸걱劻繵奎숨丫煸据娻䜦⥫쉧囂婖쉹輳佺䕤ꌽ䣂䌻埂</w:t>
      </w:r>
      <w:r>
        <w:rPr/>
        <w:t>ꕡ</w:t>
      </w:r>
      <w:r>
        <w:rPr/>
        <w:t>帥䔪瓂效嘣╂ㅢ♋婹숤潉穂⩷㴺믂숹换幷攷桀噖弤奌㉤⩟㵹頭␥쉊㠶♚僂슡쉡</w:t>
      </w:r>
      <w:r>
        <w:rPr/>
        <w:t>ⱨ</w:t>
      </w:r>
      <w:r>
        <w:rPr/>
        <w:t>쵐쉧参ꏂ㕱㑁㝪愳版䊏㦡偱㬻㯂㝋숱깚玵畁Ⓜ儨㩅겿卒쉶搱䡡癳䀵갥䈸㜫嫂㩙⍌⯎䯎쉾漶㖩䢩ꍉ椪恙冏䕏ꥮ㧂⍡湭䈫䵑♚硄轔쉟ㅫ䐳㭬⑭砽幍㭢潩싂渤꤮炬晡䝎抱䤩䥄쵅⩲瑘㠪쉠</w:t>
      </w:r>
      <w:r>
        <w:rPr/>
        <w:t>⠽</w:t>
      </w:r>
      <w:r>
        <w:rPr/>
        <w:t>佨硞坳⨽걙㜪뭄䵣쌰牅</w:t>
      </w:r>
      <w:r>
        <w:rPr/>
        <w:t>⠷</w:t>
      </w:r>
      <w:r>
        <w:rPr/>
        <w:t>稱奆凍䟎杈䜲穩捊⍸⩵㶵⭫</w:t>
      </w:r>
      <w:r>
        <w:rPr/>
        <w:t>⠦</w:t>
      </w:r>
      <w:r>
        <w:rPr/>
        <w:t>啃揂♇収砵幐熩꺮걨숺煺걫煙䑵迂她촽顭㛂哂䀯㧃窿⌤杋㥢⹓싂㥑䵒ⸯ危卙磃뽏搹뼷姂搬溮㡩䉕乌䰩</w:t>
      </w:r>
      <w:r>
        <w:rPr/>
        <w:t>ꤨ</w:t>
      </w:r>
      <w:r>
        <w:rPr/>
        <w:t>쉪뽐內⥢싂츶╴칤䱟쉋䍫瓎숹㭭幰ꍳ썍䤻汚瘯쉈䭚㛂숨摨</w:t>
      </w:r>
      <w:r>
        <w:rPr/>
        <w:t>⠬</w:t>
      </w:r>
      <w:r>
        <w:rPr/>
        <w:t>扉숪㷂硋㴷⏂╤뽞</w:t>
      </w:r>
      <w:r>
        <w:rPr/>
        <w:t>ꕡ</w:t>
      </w:r>
      <w:r>
        <w:rPr/>
        <w:t>扉⼫呱头ㅮ슘憮㚩┯⥆䬪쎿⿂况斘秎⪿캥慌䉺㌦⒣杀㝁</w:t>
      </w:r>
      <w:r>
        <w:rPr/>
        <w:t>⣂</w:t>
      </w:r>
      <w:r>
        <w:rPr/>
        <w:t>ꕟ</w:t>
      </w:r>
      <w:r>
        <w:rPr/>
        <w:t>桩灔呠뭷䡶勂ꅖ华濂놬繊숣浯晡쉉塄㟂슮숨</w:t>
      </w:r>
      <w:r>
        <w:rPr/>
        <w:t>ꤵ⎱</w:t>
      </w:r>
      <w:r>
        <w:rPr/>
        <w:t>潘습䴮쉀盂輬⬥㙧숩䖣忂따䢩⎘恕</w:t>
      </w:r>
      <w:r>
        <w:rPr/>
        <w:t>꧃</w:t>
      </w:r>
      <w:r>
        <w:rPr/>
        <w:t>묻䙣䭈縲놻繫䱨执呧穌䁓啢䕔兯</w:t>
      </w:r>
      <w:r>
        <w:rPr/>
        <w:t>ꖥ</w:t>
      </w:r>
      <w:r>
        <w:rPr/>
        <w:t>恾㔨繠䦘䩒剖㍒갰쵇㡓猻ꅕ㉒纱▬栺娪슘ꍸㄵ곃⸤♣땏㒬㍀怣♒♎㜯〈䭞㗂帪朽땋숶䎣報砦厣⪡</w:t>
      </w:r>
      <w:r>
        <w:rPr/>
        <w:t>ⴣ⩡</w:t>
      </w:r>
      <w:r>
        <w:rPr/>
        <w:t>伤쉨䒻⯃쉚㥲辻ꍹ㧂</w:t>
      </w:r>
      <w:r>
        <w:rPr/>
        <w:t>ⱗ⌰</w:t>
      </w:r>
      <w:r>
        <w:rPr/>
        <w:t>숶嘪幬㙌숹쏂垩깭椱沘䘷瑇慦⭨</w:t>
      </w:r>
      <w:r>
        <w:rPr/>
        <w:t>ꥋ</w:t>
      </w:r>
      <w:r>
        <w:rPr/>
        <w:t>䉦뽅獴橨䕁ꍄ伺슥颣슱곂桊春痂쉃卄ꅖ竂䑞㝈輩딵䦥愨勂埂㩖촺澘燂婥숯㕵曂䕙㬭昪廃</w:t>
      </w:r>
      <w:r>
        <w:rPr/>
        <w:t>⡷</w:t>
      </w:r>
      <w:r>
        <w:rPr/>
        <w:t>슮㍭싂潸煆쉞桸沩㎮摍㴩䞱佡䡍㍌砤</w:t>
      </w:r>
      <w:r>
        <w:rPr/>
        <w:t>ⱊ⭖</w:t>
      </w:r>
      <w:r>
        <w:rPr/>
        <w:t>쉤㉁轄惎㷂♏♠㢿⑚⍨媮갻㞩⽟摪䘩祸㓂㪥㶣䵞恾⫂</w:t>
      </w:r>
      <w:r>
        <w:rPr/>
        <w:t>Ⳃ⵩</w:t>
      </w:r>
      <w:r>
        <w:rPr/>
        <w:t>轷形氊犿潰幠湞䱂걤垵</w:t>
      </w:r>
      <w:r>
        <w:rPr/>
        <w:t>ꤵ</w:t>
      </w:r>
      <w:r>
        <w:rPr/>
        <w:t>ꎱ灙摸쉉砹儵㚵</w:t>
      </w:r>
      <w:r>
        <w:rPr/>
        <w:t>ꕰ</w:t>
      </w:r>
      <w:r>
        <w:rPr/>
        <w:t>쉇ㄸ假晗估凂♦㜻숱澬呸쵢쵊긻桃䀪獹攵砪顩㡐庱〪䩖쉩䉇䚘⶿⭥긣慷攷</w:t>
      </w:r>
      <w:r>
        <w:rPr/>
        <w:t>ꤻ♟</w:t>
      </w:r>
      <w:r>
        <w:rPr/>
        <w:t>䁗忂칇걢ꍒ䄷戨뭌䇂</w:t>
      </w:r>
      <w:r>
        <w:rPr/>
        <w:t>ⴺ</w:t>
      </w:r>
      <w:r>
        <w:rPr/>
        <w:t>爳汨䡞参礣䈫烎䉬㯍䡍㥌䊬急㉃伭抱剤慺땓</w:t>
      </w:r>
      <w:r>
        <w:rPr/>
        <w:t>Ɑ</w:t>
      </w:r>
      <w:r>
        <w:rPr/>
        <w:t>ꅭ恁㙑딽㛂쉨䡍ꄽ숣乬彣偓</w:t>
      </w:r>
      <w:r>
        <w:rPr/>
        <w:t>ꔮ</w:t>
      </w:r>
      <w:r>
        <w:rPr/>
        <w:t>쉤䙃浭位쉚剧潕瑳⤬煣穙⦬ꇂ嚩滂夽썎䱎깣昹싃⍣걪⌺䨣啌扑䁚쌫奐塷䜣㍶㤣쉘剸䩏㩞㝋剎칩쉸癀浰⎡䉡哎슬뿂㕹ゥ灕䵟殮根て쉞⚱恑焣숴灃幢㓃곂灦녰偰啾潐쉘</w:t>
      </w:r>
      <w:r>
        <w:rPr/>
        <w:t>ꕩ</w:t>
      </w:r>
      <w:r>
        <w:rPr/>
        <w:t>ⱂ</w:t>
      </w:r>
      <w:r>
        <w:rPr/>
        <w:t>칒ꥺ戽㠵㝤厡숣睴걍瘱涡쌹輻⻃汁슻</w:t>
      </w:r>
      <w:r>
        <w:rPr/>
        <w:t>꧂</w:t>
      </w:r>
      <w:r>
        <w:rPr/>
        <w:t>쉕〪╭깊䳂䩮㞥⑃頲䀻敋䎥睘伹㛂扩欥Ⓜ㝐쉭秂灒숹㕤숮뼥뽶㉵瑧椬瞡䗍剚쌮㴴祯呥䍸步ガ</w:t>
      </w:r>
      <w:r>
        <w:rPr/>
        <w:t>ⵊ</w:t>
      </w:r>
      <w:r>
        <w:rPr/>
        <w:t>哂梣䙾噩帷쉷䑫㉫㘷䠦䙘</w:t>
      </w:r>
      <w:r>
        <w:rPr/>
        <w:t>ꥇ</w:t>
      </w:r>
      <w:r>
        <w:rPr/>
        <w:t>㈨顟灦⬩漨牤全숸塁堫䡗쵧♒祬䍅ꍸ壂神佉眴轢顒슬瞬┸偗㪬心ㅓ㙷쵓</w:t>
      </w:r>
      <w:r>
        <w:rPr/>
        <w:t>꧂</w:t>
      </w:r>
      <w:r>
        <w:rPr/>
        <w:t>琰쉯</w:t>
      </w:r>
      <w:r>
        <w:rPr/>
        <w:t>ⴭ</w:t>
      </w:r>
      <w:r>
        <w:rPr/>
        <w:t>制潩㕀浨␩段슿旂㵞睟䕢䙄㵥晩啺⨦奋</w:t>
      </w:r>
      <w:r>
        <w:rPr/>
        <w:t>⡴</w:t>
      </w:r>
      <w:r>
        <w:rPr/>
        <w:t>摦㍤껎祮Ⓜ숣뽷沩숭</w:t>
      </w:r>
      <w:r>
        <w:rPr/>
        <w:t>⠳</w:t>
      </w:r>
      <w:r>
        <w:rPr/>
        <w:t>䩘䐻쌩婳♫橋幅整㍈瑯</w:t>
      </w:r>
      <w:r>
        <w:rPr/>
        <w:t>⠮</w:t>
      </w:r>
      <w:r>
        <w:rPr/>
        <w:t>婏牉盂塏깱⭶쉗琽䦏債男⚿呹绂硱楚</w:t>
      </w:r>
      <w:r>
        <w:rPr/>
        <w:t>ⱇ</w:t>
      </w:r>
      <w:r>
        <w:rPr/>
        <w:t>绂⧂⽀橹䡉杵潐兄剭⫂슬剉칢焹⮮嘻歂暿ꏎ䀳㠳</w:t>
      </w:r>
      <w:r>
        <w:rPr/>
        <w:t>ꦩ</w:t>
      </w:r>
      <w:r>
        <w:rPr/>
        <w:t>怣杷㡄䡖쉀煂顔噖쉌⥒㘻</w:t>
      </w:r>
      <w:r>
        <w:rPr/>
        <w:t>ⷂ</w:t>
      </w:r>
      <w:r>
        <w:rPr/>
        <w:t>㍗Ⓧ㦮瑾吤쉾㍉䐥㕪䄲쉫숨眻佉滂㑏쵃걤典椷係怶⪱䒏슮⤸牯녂</w:t>
      </w:r>
      <w:r>
        <w:rPr/>
        <w:t>ꔮ꧎</w:t>
      </w:r>
      <w:r>
        <w:rPr/>
        <w:t>㵳갮</w:t>
      </w:r>
      <w:r>
        <w:rPr/>
        <w:t>ꦵ</w:t>
      </w:r>
      <w:r>
        <w:rPr/>
        <w:t>轃뮘穪恃㛂夨⭠痎㪥슡컂獣榩吪䁤卦燂䉳䙲祉</w:t>
      </w:r>
      <w:r>
        <w:rPr/>
        <w:t>ꤻ</w:t>
      </w:r>
      <w:r>
        <w:rPr/>
        <w:t>㉈숳ꎩ⨹媱泂楺牙칚幵쉂숥걨䩡쉃灵㭫숵</w:t>
      </w:r>
      <w:r>
        <w:rPr/>
        <w:t>ꥒ</w:t>
      </w:r>
      <w:r>
        <w:rPr/>
        <w:t>캣奂촷ㅒ䋂숺䢡愶䰱㑘晉䘯䠽⑓㐸ꍺ╦㵷갵栳磃灲䀳㝺㡆췂ㄵ江绂春㎩숣䡨넺濂㤤畄ꥸ祧♰婊䱪は</w:t>
      </w:r>
      <w:r>
        <w:rPr/>
        <w:t>ⵆ</w:t>
      </w:r>
      <w:r>
        <w:rPr/>
        <w:t>彃</w:t>
      </w:r>
      <w:r>
        <w:rPr/>
        <w:t>Ⱜ</w:t>
      </w:r>
      <w:r>
        <w:rPr/>
        <w:t>䵕䯍椻⏂摩幆䱙䭙㯂㙳</w:t>
      </w:r>
      <w:r>
        <w:rPr/>
        <w:t>ꗂ</w:t>
      </w:r>
      <w:r>
        <w:rPr/>
        <w:t>刣係䪵㫍䪬秂煁朸㇂ꅭ䧂㥗咏乢㜳ㄽ</w:t>
      </w:r>
      <w:r>
        <w:rPr/>
        <w:t>⢏</w:t>
      </w:r>
      <w:r>
        <w:rPr/>
        <w:t>㙑偘愪堊껂浭䜹乯숫䂬䄷䮻㍬橇䷂⧂琶㕭숨攪⽕爣䰳杏橪ㅠ劻剫㍄瑗녒捥</w:t>
      </w:r>
      <w:r>
        <w:rPr/>
        <w:t>ⶬ</w:t>
      </w:r>
      <w:r>
        <w:rPr/>
        <w:t>况穭㭤頦辩掵쉬</w:t>
      </w:r>
      <w:r>
        <w:rPr/>
        <w:t>ⶥ⏂⑳</w:t>
      </w:r>
      <w:r>
        <w:rPr/>
        <w:t>横</w:t>
      </w:r>
      <w:r>
        <w:rPr/>
        <w:t>ꔨ</w:t>
      </w:r>
      <w:r>
        <w:rPr/>
        <w:t>땘쎿夺奎轴擂犱恙䣂㔪䡀숦⥴弭橱썩捕⩔慔丵깯䐯뼳䵺瞱䉡䜶戫녲䡊帯쉇城놬幅╕盍䁱싂㜲松睗ㆻ㝴歂沵땡</w:t>
      </w:r>
      <w:r>
        <w:rPr/>
        <w:t>ꤻ</w:t>
      </w:r>
      <w:r>
        <w:rPr/>
        <w:t>犥劣ヂ㝃㩁㍔䈤獔ꅍ渰圤瑐䕖숵削䣂烎坶灑䩰</w:t>
      </w:r>
      <w:r>
        <w:rPr/>
        <w:t>ꕤ</w:t>
      </w:r>
      <w:r>
        <w:rPr/>
        <w:t>㝵쉏⩖助幺갦䩤繒潅留⛎䝐偟汹䡤䵮</w:t>
      </w:r>
      <w:r>
        <w:rPr/>
        <w:t>ꕙ</w:t>
      </w:r>
      <w:r>
        <w:rPr/>
        <w:t>ぉꍨ剅槂顔椥幪</w:t>
      </w:r>
      <w:r>
        <w:rPr/>
        <w:t>ꔶ</w:t>
      </w:r>
      <w:r>
        <w:rPr/>
        <w:t>㭣뮘㠭轰ꥹ㎏䁆婾䯍眯接䭖</w:t>
      </w:r>
      <w:r>
        <w:rPr/>
        <w:t>⣃</w:t>
      </w:r>
      <w:r>
        <w:rPr/>
        <w:t>輨呂殩䙋牘䳂</w:t>
      </w:r>
      <w:r>
        <w:rPr/>
        <w:t>ⱞ</w:t>
      </w:r>
      <w:r>
        <w:rPr/>
        <w:t>쉯縨售㢬쉄㵄쉆</w:t>
      </w:r>
      <w:r>
        <w:rPr/>
        <w:t>⠩</w:t>
      </w:r>
      <w:r>
        <w:rPr/>
        <w:t>佘긲╌顦溥啟奍常쉆猳때甮癠瘥獩쉳</w:t>
      </w:r>
      <w:r>
        <w:rPr/>
        <w:t>ꕚ</w:t>
      </w:r>
      <w:r>
        <w:rPr/>
        <w:t>㉤斘䰭恾</w:t>
      </w:r>
      <w:r>
        <w:rPr/>
        <w:t>Ⱡ</w:t>
      </w:r>
      <w:r>
        <w:rPr/>
        <w:t>癱顭䩱</w:t>
      </w:r>
      <w:r>
        <w:rPr/>
        <w:t>꧂</w:t>
      </w:r>
      <w:r>
        <w:rPr/>
        <w:t>ꍸ䦣廂硨䛂瓂愶⹴㧂뮥㍨⹖䦩辱瑅䱪穅䏂桗朸♩汗参䙂甬中噦슻䚏㙟쉧婰塔숶捎焪㤮⩌ꅣ繆숪㉞䊮ノ竂嘽倯㡞婆뭖癘⎥⩲㊬塩쉑瞣哂恆轧㎘楕깧⫂礤儽⸸</w:t>
      </w:r>
      <w:r>
        <w:rPr/>
        <w:t>⡺</w:t>
      </w:r>
      <w:r>
        <w:rPr/>
        <w:t>轗䓂칲땳⪥帴㶥㐺児⩔汐⩊吣捅깹</w:t>
      </w:r>
      <w:r>
        <w:rPr/>
        <w:t>ꤴ</w:t>
      </w:r>
      <w:r>
        <w:rPr/>
        <w:t>뽀쉴녎漵㤤婟䜺䠰桍迎䩂⭙䩏⧂噍┤恍水⯃㐩㫂揃⎡쉭灚暡숨否何⻂噺</w:t>
      </w:r>
      <w:r>
        <w:rPr/>
        <w:t>ꕡ</w:t>
      </w:r>
      <w:r>
        <w:rPr/>
        <w:t>㑗抡竂䝈썭櫂깣ꥪ珂숪⭮乧夦ㄬ쉢㢥숥㮣⾏숳㉁刳瞱䷂</w:t>
      </w:r>
      <w:r>
        <w:rPr/>
        <w:t>⠽</w:t>
      </w:r>
      <w:r>
        <w:rPr/>
        <w:t>係䩥깕</w:t>
      </w:r>
      <w:r>
        <w:rPr/>
        <w:t>⢻</w:t>
      </w:r>
      <w:r>
        <w:rPr/>
        <w:t>煴㴱慟깥땓獇坶쉞놿㎩╴⼣쉋⨸㐸쉭쉏싂轢穭㩨㠭䴨唫쉋㩉걱㔶갥瑰㕥슡坐媡睑恊〲场澩딵滍</w:t>
      </w:r>
      <w:r>
        <w:rPr/>
        <w:t>꧃⩄</w:t>
      </w:r>
      <w:r>
        <w:rPr/>
        <w:t>桞까</w:t>
      </w:r>
      <w:r>
        <w:rPr/>
        <w:t>ꥋ</w:t>
      </w:r>
      <w:r>
        <w:rPr/>
        <w:t>㌳⍚슩쉶旂뽌痃㓍쉄</w:t>
      </w:r>
      <w:r>
        <w:rPr/>
        <w:t>ⵚ</w:t>
      </w:r>
      <w:r>
        <w:rPr/>
        <w:t>瞥煮席猰춿睕繍㜫싂⹉報睺嗂歯彤⎥㭐䁸敌쉟灆䵷䡕ㄦ␲瑇璬♷⨪潷╖⭅㐪</w:t>
      </w:r>
      <w:r>
        <w:rPr/>
        <w:t>Ⱝ</w:t>
      </w:r>
      <w:r>
        <w:rPr/>
        <w:t>䩺㭨㚱祮숦祏晨쉏땨ꍸ两㠬颿╧わ䑅슿⹮⨰㤤偺剳〩捙䍳쉥䩅쉓繁䦥䁒⹔〪療숦놮柎癪꺻㑈걓倲飂硬쉣怮⏂娹潒슘숱敲ꍓ䡹숲쉚眵槂☰╃求兇歠幦栲溥晞</w:t>
      </w:r>
      <w:r>
        <w:rPr/>
        <w:t>ꥅ</w:t>
      </w:r>
      <w:r>
        <w:rPr/>
        <w:t>ⱑ</w:t>
      </w:r>
      <w:r>
        <w:rPr/>
        <w:t>圬央桑樻㵙꥖슿㍒婮潌匣牑숱䍉ヂ녱䮩⥓⼊⩴㉲夯坈㝃쉠⨸参撥싂</w:t>
      </w:r>
      <w:r>
        <w:rPr/>
        <w:t>⠪</w:t>
      </w:r>
      <w:r>
        <w:rPr/>
        <w:t>瑄橨噬敔싂睕乩塈扞㕧쉤쉞坁䅱璵浄殩⹎㌰▩烂쉋敱ꄷ㤤䥭딳堳㎱㕆녏䪵獇頩㗂뭁뭵㴴盂桪</w:t>
      </w:r>
      <w:r>
        <w:rPr/>
        <w:t>ꤽⵖ║</w:t>
      </w:r>
      <w:r>
        <w:rPr/>
        <w:t>栳䑁㝱剧䥣䥌䁡愲䡌㥑勂쉙燂⩩䉺涡쉉嗍䂡摞숭どꍦ獆扫쉾♷頣㞿嗂㭆</w:t>
      </w:r>
      <w:r>
        <w:rPr/>
        <w:t>⠦</w:t>
      </w:r>
      <w:r>
        <w:rPr/>
        <w:t>庩䢵搹뼻⫃ꅈꎩ嘽楉㩂咬烎⎻祸숮䉄⧂畦砳塁슘硰쉏辡쉒㜯㥇㨲淎뭒䡖穥縲䑓㍥⍔咥䠪匱㍩컂櫍呩恍渷녹㮣祘橤硸抱갲䋂층夫擎칒偔瑅</w:t>
      </w:r>
      <w:r>
        <w:rPr/>
        <w:t>ꤳ⬵</w:t>
      </w:r>
      <w:r>
        <w:rPr/>
        <w:t>剄ㄪ愷㬸堭塈㘰䔮☯䈸睃</w:t>
      </w:r>
      <w:r>
        <w:rPr/>
        <w:t>ⶱ</w:t>
      </w:r>
      <w:r>
        <w:rPr/>
        <w:t>溣녾쵴睠碡䉌繤㩁優佣䁁</w:t>
      </w:r>
      <w:r>
        <w:rPr/>
        <w:t>ⵧ</w:t>
      </w:r>
      <w:r>
        <w:rPr/>
        <w:t>묪啧灾㔸捥戺</w:t>
      </w:r>
      <w:r>
        <w:rPr/>
        <w:t>⢿⢮</w:t>
      </w:r>
      <w:r>
        <w:rPr/>
        <w:t>㕩㉰䣂</w:t>
      </w:r>
      <w:r>
        <w:rPr/>
        <w:t>ꥍ</w:t>
      </w:r>
      <w:r>
        <w:rPr/>
        <w:t>⡆</w:t>
      </w:r>
      <w:r>
        <w:rPr/>
        <w:t>䦥㣃쉰呫⿂煁唩ꍤ䉧䰮瀱橂剺㇂䧂堦剥쉵⵾슘䨨싂娸㊿╉땎椵쉂㈤㭭⭞敇塗報䩲毃㭊놩湓㟃㵰㶬弰歮猳瘺녪䚏뗂びㆩ䍧䱧伩땐炏⪥櫂껂奁쉮癓棂⹉꺩ꍐ㉓畕㞥剚猨墘嫂浦戭煁渲♏嚻神쉰敎쉤桇⨪煄㡈</w:t>
      </w:r>
      <w:r>
        <w:rPr/>
        <w:t>ꥍ</w:t>
      </w:r>
      <w:r>
        <w:rPr/>
        <w:t>偷ꍬ싂克䙧睓쉒掿奆睱䉞熩䙄ꆣ散뭀溵琳樳㭓渰㉘䉅쉫き灔丯쉾だ煕</w:t>
      </w:r>
      <w:r>
        <w:rPr/>
        <w:t>ⷂ</w:t>
      </w:r>
      <w:r>
        <w:rPr/>
        <w:t>䘮捴㩈</w:t>
      </w:r>
      <w:r>
        <w:rPr/>
        <w:t>ꔽ</w:t>
      </w:r>
      <w:r>
        <w:rPr/>
        <w:t>砫獲僃匰䊏嗂딪椩㭄吲䀫ꆮ枥䆣䅖⚱幗䵅䝑ꥪ䅎⏂息婨⵱婯뽖녃扬椨䴫偾넵═칠眵쉏繇参氵攷䑊ꅬ⥧矂쉟䳃⍮〽柂姂쵍䭮癁⏍㭾砨彤</w:t>
      </w:r>
      <w:r>
        <w:rPr/>
        <w:t>ꦻ</w:t>
      </w:r>
      <w:r>
        <w:rPr/>
        <w:t>暥灄</w:t>
      </w:r>
      <w:r>
        <w:rPr/>
        <w:t>ⵀ</w:t>
      </w:r>
      <w:r>
        <w:rPr/>
        <w:t>䈷吱㡟彪㛂</w:t>
      </w:r>
      <w:r>
        <w:rPr/>
        <w:t>⡅</w:t>
      </w:r>
      <w:r>
        <w:rPr/>
        <w:t>并癑均顾⏂ㅋ⩣䭯㧂슏剏汩熿㐦忂係扆☷偆쉁뭯儶䊱╬묵畨妻⹐壂京♀䰯玱⥈奅</w:t>
      </w:r>
      <w:r>
        <w:rPr/>
        <w:t>꤭</w:t>
      </w:r>
      <w:r>
        <w:rPr/>
        <w:t>⡌</w:t>
      </w:r>
      <w:r>
        <w:rPr/>
        <w:t>쉎⥥썑㡸㬬싍扮惎쉴⩨剭䝕矂汆⭍뼰</w:t>
      </w:r>
      <w:r>
        <w:rPr/>
        <w:t>⣂</w:t>
      </w:r>
      <w:r>
        <w:rPr/>
        <w:t>癅䩵㡺䡺♣슬쉦玻睞뿂⨪㩂㤵㩆썌</w:t>
      </w:r>
      <w:r>
        <w:rPr/>
        <w:t>ꕈ</w:t>
      </w:r>
      <w:r>
        <w:rPr/>
        <w:t>漰ㄳ父⎿⭵椳</w:t>
      </w:r>
      <w:r>
        <w:rPr/>
        <w:t>Ⱚ</w:t>
      </w:r>
      <w:r>
        <w:rPr/>
        <w:t>ꅀ确⥖煪摍焪弹쉲㟂慶慾㍷別氭汦欵</w:t>
      </w:r>
      <w:r>
        <w:rPr/>
        <w:t>ⵁ</w:t>
      </w:r>
      <w:r>
        <w:rPr/>
        <w:t>優䭾땾</w:t>
      </w:r>
      <w:r>
        <w:rPr/>
        <w:t>ⱦ</w:t>
      </w:r>
      <w:r>
        <w:rPr/>
        <w:t>濃묳弱</w:t>
      </w:r>
      <w:r>
        <w:rPr/>
        <w:t>꤬</w:t>
      </w:r>
      <w:r>
        <w:rPr/>
        <w:t>땋潓墣⑾瑀㥤伣㬯ꌨ娵⹋䡄㆘췍ꅰ싂歱壂㕄䛂숳㥅㟃瑔쉞깥▬ꅗ痂ꥠ機</w:t>
      </w:r>
      <w:r>
        <w:rPr/>
        <w:t>ⵋ</w:t>
      </w:r>
      <w:r>
        <w:rPr/>
        <w:t>燂潡숊䎘湢輪煊㘮쉪숮㩐㬶떿怳쉕㦩㭾犿䱚⍐珎뗂牎匳</w:t>
      </w:r>
      <w:r>
        <w:rPr/>
        <w:t>⡣</w:t>
      </w:r>
      <w:r>
        <w:rPr/>
        <w:t>恡爯剮㉞썪摪쎱〰⥨嘱悿ꍴ⥕㍧恗䗂숶⬱煀僂囂⽧敘䕾剱슡睲㕙쌩䛂抱癲쉃畓䍬쉠뭣楧ꅚ㈳捔䡆쉺㩑栭</w:t>
      </w:r>
      <w:r>
        <w:rPr/>
        <w:t>ꕣ</w:t>
      </w:r>
      <w:r>
        <w:rPr/>
        <w:t>㢱뽨猬䒬伩㫃㵸䑳熿</w:t>
      </w:r>
      <w:r>
        <w:rPr/>
        <w:t>ⱚ</w:t>
      </w:r>
      <w:r>
        <w:rPr/>
        <w:t>䁌㍄癅䁭ꅕ깵夸猹⽠깹싂䉏抩癦ㅌ瘮⩋焴</w:t>
      </w:r>
      <w:r>
        <w:rPr/>
        <w:t>ⵂ</w:t>
      </w:r>
      <w:r>
        <w:rPr/>
        <w:t>䍨䌥海⿂슮</w:t>
      </w:r>
      <w:r>
        <w:rPr/>
        <w:t>ꦻꥌ</w:t>
      </w:r>
      <w:r>
        <w:rPr/>
        <w:t>ㅮ쉲彏숩癬⍱礥쉫塣彪卸쉂利㑀㍘걙╸㶩싍敌偋⪏〬䁭⭦浱埂㔥睳樷ぐ썅㝷煆僎嚩㇂䮿</w:t>
      </w:r>
      <w:r>
        <w:rPr/>
        <w:t>⣂</w:t>
      </w:r>
      <w:r>
        <w:rPr/>
        <w:t>烂摩⍣㧂颣溏거痂㒱囂偋灈ヂ穸⩙溣쉲澘盂㑴숯湡乶辮橬冩杋㙏倵輷痂幧㋂걕扲垻䫂</w:t>
      </w:r>
      <w:r>
        <w:rPr/>
        <w:t>꧂</w:t>
      </w:r>
      <w:r>
        <w:rPr/>
        <w:t>柃숸쵭␫㔤䩶㝌彷呲䗎㴮䩟썋瓂땖睪倪</w:t>
      </w:r>
      <w:r>
        <w:rPr/>
        <w:t>Ⱪ</w:t>
      </w:r>
      <w:r>
        <w:rPr/>
        <w:t>䭥䰲勂걔쵣瑬疬歮浇㞏䄨ㅄꍂ䤦싃婹</w:t>
      </w:r>
      <w:r>
        <w:rPr/>
        <w:t>⡴</w:t>
      </w:r>
      <w:r>
        <w:rPr/>
        <w:t>ꤷ</w:t>
      </w:r>
      <w:r>
        <w:rPr/>
        <w:t>땉뭆礬⩯⍂쌳繶⌱⩗</w:t>
      </w:r>
      <w:r>
        <w:rPr/>
        <w:t>ꕵ</w:t>
      </w:r>
      <w:r>
        <w:rPr/>
        <w:t>䥨ꅷ穈戴㜵捙琮䌯칡窥뽴从ꅪ睾祎䭹딬쉆柎䠪묪☴娺㒡役㙲䅗㔫숺樣歋奩⦬溮㉓쉐슻発㝩縲싂䴭㯎</w:t>
      </w:r>
      <w:r>
        <w:rPr/>
        <w:t>ⴽ</w:t>
      </w:r>
      <w:r>
        <w:rPr/>
        <w:t>严璥枱妻浌辏䑢摇㛂썩畳䉕別䰲슩쉣侱䕙曍놱倻쉋橎◂䔺睙塨捹兓却䢩㩵䍉⥆㵁땒</w:t>
      </w:r>
      <w:r>
        <w:rPr/>
        <w:t>ꕹ</w:t>
      </w:r>
      <w:r>
        <w:rPr/>
        <w:t>慙⌷⹦㶮迍㭴汶坉䑎</w:t>
      </w:r>
      <w:r>
        <w:rPr/>
        <w:t>ꕣ</w:t>
      </w:r>
      <w:r>
        <w:rPr/>
        <w:t>呈潐싂春ꍫ㬲쉙䏂绂灃牑⍏⭌㙱轘㤣㈳칌㝍ㄤ㭰睁숹び煠頲㯂牴걇辩狂⥹⭚⭞瑍瞱顑쉍㯂櫃㫂桥癔䰽싂뭠䬰⩌䳂뾿숴숫㋂搷⴮焫礽쌪㙉⹌㕠兀걄瑷숺幬獹䤸뗂⧍䴭䭌䵭쵃⽏奥碮ㅄㅄ╴㑾싂偫⍯㈶淂쉊慃䥶愪歕曂㕱㘰繾껂䤥걶〽䕳㩥䱔墱䡙숩㡯ꍗ佫㈫祅坑쉘灸瑚䗍セ㵏♞싎彞싂攣䘵橢䕅圤㉩桊塯塹氦</w:t>
      </w:r>
    </w:p>
    <w:p>
      <w:pPr>
        <w:pStyle w:val="PreformattedText"/>
        <w:bidi w:val="0"/>
        <w:spacing w:before="0" w:after="0"/>
        <w:jc w:val="left"/>
        <w:rPr/>
      </w:pPr>
      <w:r>
        <w:rPr/>
        <w:t>㌨乶칠넻</w:t>
      </w:r>
      <w:r>
        <w:rPr/>
        <w:t>꧂</w:t>
      </w:r>
      <w:r>
        <w:rPr/>
        <w:t>挣㧂䕠か</w:t>
      </w:r>
      <w:r>
        <w:rPr/>
        <w:t>ⱱ</w:t>
      </w:r>
      <w:r>
        <w:rPr/>
        <w:t>乄便䩤곂晐䯂師⮻ꅄ䬯⏂⺘檥뽧噕</w:t>
      </w:r>
      <w:r>
        <w:rPr/>
        <w:t>⢮꥕</w:t>
      </w:r>
      <w:r>
        <w:rPr/>
        <w:t>䬤䄪礳꥘⾣捊牄</w:t>
      </w:r>
      <w:r>
        <w:rPr/>
        <w:t>ⱞ</w:t>
      </w:r>
      <w:r>
        <w:rPr/>
        <w:t>檏숬湡晟桨䚱꺻煘䕭긺ど晐発쉃䨺梩涣㞥⿂䩗癷⻂䤫䊱啒</w:t>
      </w:r>
      <w:r>
        <w:rPr/>
        <w:t>Ⳃ</w:t>
      </w:r>
      <w:r>
        <w:rPr/>
        <w:t>漩瀊뭑䭣嘽╤丹䏂涿⭄桦慒䣂껂䝨畅䤦䉌晑辵칲杘輪灹⥟぀卓쵪쉉⬶硙㎩幍뿂촽싂⩵礰㩀奍洲┮䅨㶘㡰稥⤷稵縩쵐⧃싂䨩婧愪剤䂣瀫慸犣깬㝈싂墣歲拂䑚䖱</w:t>
      </w:r>
      <w:r>
        <w:rPr/>
        <w:t>Ⱔ</w:t>
      </w:r>
      <w:r>
        <w:rPr/>
        <w:t>浶쉐</w:t>
      </w:r>
      <w:r>
        <w:rPr/>
        <w:t>ⱚ⑀</w:t>
      </w:r>
      <w:r>
        <w:rPr/>
        <w:t>灆쉭㬫썕摵武剶녗用㋂땟┱䐸㇂坃ㅮ䛂쉷妩䉀督昹敶⯂뾻睱伺㡰쉷䨹숯䘭栺礴♆슏浐疩쉔䥹洪䑐⺏갹䐭</w:t>
      </w:r>
      <w:r>
        <w:rPr/>
        <w:t>ꕢ</w:t>
      </w:r>
      <w:r>
        <w:rPr/>
        <w:t>硚甤畂庮癹</w:t>
      </w:r>
      <w:r>
        <w:rPr/>
        <w:t>ꥊ</w:t>
      </w:r>
      <w:r>
        <w:rPr/>
        <w:t>敇桔晢帹湡瑶汅⥦캱㧂쉷긳䰣圸㙳䷂䝬祧旃쉦䭺浅煥桦祠싂做烂䐷슮䛂쉙䎡睏쉋稻䕕숫䥭쉢㔯ㅆ偋埂䄹곂</w:t>
      </w:r>
      <w:r>
        <w:rPr/>
        <w:t>⠯</w:t>
      </w:r>
      <w:r>
        <w:rPr/>
        <w:t>ꄽ硈칁䃂奖䴸숬㈤쉠戳㕗温甯뮥ꥯ潵㧂쉄祈칮쉃숣椲炣止䡖쉳쉶䘭㵮幘瓂搪輤硖顄썂卫⩔녰</w:t>
      </w:r>
      <w:r>
        <w:rPr/>
        <w:t>ꤻ</w:t>
      </w:r>
      <w:r>
        <w:rPr/>
        <w:t>〻彣浥⑉京䫂女</w:t>
      </w:r>
      <w:r>
        <w:rPr/>
        <w:t>ꕱ</w:t>
      </w:r>
      <w:r>
        <w:rPr/>
        <w:t>嘫框㕤촪瞵灄䣂</w:t>
      </w:r>
      <w:r>
        <w:rPr/>
        <w:t>ⱁ</w:t>
      </w:r>
      <w:r>
        <w:rPr/>
        <w:t>쉓㪱⾘愪ꍒ䑞颡乘㵹숴䩚춱㋂仂묵㕹녌㉶啥츬泍䛂張畨㈯炿뮏佄南딵숥⹟瑘氷㴫캱轩䨬㐬晶倰啰䞮䁹칡숩㙧倴顧㘵</w:t>
      </w:r>
      <w:r>
        <w:rPr/>
        <w:t>Ⱞ⏂</w:t>
      </w:r>
      <w:r>
        <w:rPr/>
        <w:t>䂘쉔晭绂捫塅哂毎⑺皩㌯</w:t>
      </w:r>
      <w:r>
        <w:rPr/>
        <w:t>Ⳃ</w:t>
      </w:r>
      <w:r>
        <w:rPr/>
        <w:t>福䱒䩕㖿㞬묬䍇〷剷佾㵾⌵⸽獂滂䅳䢏믂瀷淂礪깤穗쉳爥갱幮칵所⹢䰴쉣奚䀯迍搤쉃偪슏쉣슩庵搲㙈坷</w:t>
      </w:r>
      <w:r>
        <w:rPr/>
        <w:t>꥟</w:t>
      </w:r>
      <w:r>
        <w:rPr/>
        <w:t>擂嫂剠⪵쏂纥摬墡䙈ㅉ⹰䪩㇂썏檮檥䕂檥織쌤剪ꄣ쉀獣䁃婚呱쉥⭐楙䉮瀽㕨숮숷뭇쉷⹢卨⑇桮썷倮⥔吸쉤㩤噪䝓个䣂乑</w:t>
      </w:r>
      <w:r>
        <w:rPr/>
        <w:t>ⵍ</w:t>
      </w:r>
      <w:r>
        <w:rPr/>
        <w:t>兇怯䉏姂甫憿䝃</w:t>
      </w:r>
      <w:r>
        <w:rPr/>
        <w:t>ꤨ</w:t>
      </w:r>
      <w:r>
        <w:rPr/>
        <w:t>㝟쉫⭷剉㮏䏂걅츫걂洽䚮쉣뽺쉬슘扤唺</w:t>
      </w:r>
      <w:r>
        <w:rPr/>
        <w:t>ꕴ</w:t>
      </w:r>
      <w:r>
        <w:rPr/>
        <w:t>쉳쉙숪共쉐濂彲⹩皵䵎쎮当泂䂵㩑祊숦纮楉⍦幹㝘轑䑫ꥸ睙⨳㈮折숰乕廎☷歘䛂⩩泂䃎恾煃䤫甪穵灍役</w:t>
      </w:r>
      <w:r>
        <w:rPr/>
        <w:t>ⲱ</w:t>
      </w:r>
      <w:r>
        <w:rPr/>
        <w:t>쉶⩹쉐妥䵎坄夷恺ご咵㉂涵⌱刻⩸浡乭硉淂</w:t>
      </w:r>
      <w:r>
        <w:rPr/>
        <w:t>ꕵ</w:t>
      </w:r>
      <w:r>
        <w:rPr/>
        <w:t>厥䁈ꅧ⚮갶ꏂ쉁</w:t>
      </w:r>
      <w:r>
        <w:rPr/>
        <w:t>ⱗ</w:t>
      </w:r>
      <w:r>
        <w:rPr/>
        <w:t>硸㇍榻䇂⑧숹⨻㯃</w:t>
      </w:r>
      <w:r>
        <w:rPr/>
        <w:t>⣂</w:t>
      </w:r>
      <w:r>
        <w:rPr/>
        <w:t>へ樦ꅱ橖䵆桙歹쎻䖘숲竎挷䈊㡞秂娬梻幋帥⫂쉐媏쉵側⽚坾⩟뮘幀ㄹ칢奄쉙繇ꆘ䭺㍷㑙㡬⻂䉩숰</w:t>
      </w:r>
      <w:r>
        <w:rPr/>
        <w:t>ⵥ⛂</w:t>
      </w:r>
      <w:r>
        <w:rPr/>
        <w:t>剦㵯辡洶幾瑠剱㢘懂㕳ㅯ猶䜩♑桇噱⌲䁣値</w:t>
      </w:r>
      <w:r>
        <w:rPr/>
        <w:t>ꥈ</w:t>
      </w:r>
      <w:r>
        <w:rPr/>
        <w:t>攴䙪䨤儩╰䵖暵捐쉄쉐걖噍炡埂唬䋂獰⤰縯暣㛃稺堰䋂㠽㑵輪㫎⑤♇⯎㮱煈⧃噂樤㩞琰⩍灱䒵杪啤灯깐甩千堯촭䬲洫뽂숮掬殿囂繹숷⨷楢⸩啎⹰㕐갯⿂檱塁爦넹㤻쵟㥖⽣塗垵뽵칢焫㕖勂䗂㙆剧⫂㡓䍲瑇</w:t>
      </w:r>
      <w:r>
        <w:rPr/>
        <w:t>ꦱ</w:t>
      </w:r>
      <w:r>
        <w:rPr/>
        <w:t>傣摚凂㚩㞿䑠仂参㠷ꍨ堨㘦奲▩ꏂ䈭婤ꍒ樨䉲⩳쉰港☬伭칸땂ㅈ䱨뭋怭㩃숥旃</w:t>
      </w:r>
      <w:r>
        <w:rPr/>
        <w:t>ⶥ</w:t>
      </w:r>
      <w:r>
        <w:rPr/>
        <w:t>䐦쉹奃摕湏䄫湣뗂깸╎⺿싂僎呬䕪녕걂唶칱塉ꥸ杀㋂숷♎ꅶ穴畏쉳꺵繊摕嗃⑧秃剬䱬琥婔溬砩滂挲ꄹꥥ㶵┵슮顯⽟幱吶濂⽘䉣痂儯癒琫㡷穥㜳呯䑓숻⒬쉂頨绍獱㩔㐪⹹</w:t>
      </w:r>
      <w:r>
        <w:rPr/>
        <w:t>ⱊⱖ⩀</w:t>
      </w:r>
      <w:r>
        <w:rPr/>
        <w:t>窮㞏瑞⽐ꍞ漪⹍睎汅没呭쉾摭㙶梱浔쌨䋂⩖㇂䈳⥃毎뽉献</w:t>
      </w:r>
      <w:r>
        <w:rPr/>
        <w:t>ⶩ</w:t>
      </w:r>
      <w:r>
        <w:rPr/>
        <w:t>녥쉤〉㙮䮩㪩晐슩䈯䤪灙ㅭ䝌汱㧂⮵ひ頵倪⑍汞瘤婙㑫䵓地⼭ꥬ⏂쉒䈤숶啴啍㑁습顈䝳祘㐤쉷</w:t>
      </w:r>
      <w:r>
        <w:rPr/>
        <w:t>ꥍ⮥</w:t>
      </w:r>
      <w:r>
        <w:rPr/>
        <w:t>禱⍤䜵呁䄻愫䖏ꍔ敳쉆⵮煰橲⛂숱桞䱥췍汴䘤稪숣㜴歟繕未슻</w:t>
      </w:r>
      <w:r>
        <w:rPr/>
        <w:t>ꥁ</w:t>
      </w:r>
      <w:r>
        <w:rPr/>
        <w:t>䑭⍉癘</w:t>
      </w:r>
      <w:r>
        <w:rPr/>
        <w:t>⠲</w:t>
      </w:r>
      <w:r>
        <w:rPr/>
        <w:t>係畎绍礭侘㍥敋㝀䐯燃䞩攥沩㍦戯䈥㡷쉐뽊墩乌쉹ㆻ♋熩깹昳뭑</w:t>
      </w:r>
      <w:r>
        <w:rPr/>
        <w:t>ꤴ⦬</w:t>
      </w:r>
      <w:r>
        <w:rPr/>
        <w:t>㉮堵畲슡㒩䉯쉴䉷</w:t>
      </w:r>
      <w:r>
        <w:rPr/>
        <w:t>Ⱳ</w:t>
      </w:r>
      <w:r>
        <w:rPr/>
        <w:t>䡧ㅾ싂䟂㵺</w:t>
      </w:r>
      <w:r>
        <w:rPr/>
        <w:t>ⶱ</w:t>
      </w:r>
      <w:r>
        <w:rPr/>
        <w:t>쉇䔽克睾쉊渵獦电䦣䡲㙘䕡弶拂䁮䔰䙣깳䉃穏㥱</w:t>
      </w:r>
      <w:r>
        <w:rPr/>
        <w:t>ⱉ</w:t>
      </w:r>
      <w:r>
        <w:rPr/>
        <w:t>䝭繙乗䑨┩札ꌪ斥ㅏ繓䁱⭂⴫敤䑏촭녚⭴뗂썢竂徻슘⩌䠶牠㩕歞⑙渺⩩砦⍦ꆻ䵌患䭢奦䍔假弰㔻</w:t>
      </w:r>
      <w:r>
        <w:rPr/>
        <w:t>ⱕ</w:t>
      </w:r>
      <w:r>
        <w:rPr/>
        <w:t>兂充⌨쉫싂쵟㡩淂狂</w:t>
      </w:r>
      <w:r>
        <w:rPr/>
        <w:t>ⵕ⧂</w:t>
      </w:r>
      <w:r>
        <w:rPr/>
        <w:t>쉥슡桹桕</w:t>
      </w:r>
      <w:r>
        <w:rPr/>
        <w:t>꤯</w:t>
      </w:r>
      <w:r>
        <w:rPr/>
        <w:t>渺ぎ帷⫂녁⤦氦쉭䁖갳㮱ㅵ噓䁥橀李</w:t>
      </w:r>
      <w:r>
        <w:rPr/>
        <w:t>ⵡ</w:t>
      </w:r>
      <w:r>
        <w:rPr/>
        <w:t>䊵吨╡⺣犻奞攤㠯匩슬瓂煥䶘껂潙썅ꌊ页瑷쉸录兓</w:t>
      </w:r>
      <w:r>
        <w:rPr/>
        <w:t>ⵧ</w:t>
      </w:r>
      <w:r>
        <w:rPr/>
        <w:t>녪硕獵쌫繄⹈</w:t>
      </w:r>
      <w:r>
        <w:rPr/>
        <w:t>ⴽ</w:t>
      </w:r>
      <w:r>
        <w:rPr/>
        <w:t>华䒵㥓侱塋쉨䵠㣂収㬰딻⩬潳⸺㴥潈ぬ彶繣</w:t>
      </w:r>
      <w:r>
        <w:rPr/>
        <w:t>ⷃ</w:t>
      </w:r>
      <w:r>
        <w:rPr/>
        <w:t>晕갷⑗습숯浦昺䣂䕎㝉㌰㘴㕳</w:t>
      </w:r>
      <w:r>
        <w:rPr/>
        <w:t>ⴹ</w:t>
      </w:r>
      <w:r>
        <w:rPr/>
        <w:t>業⽎쉠ꆿꅣ樯䀭㪮뽀껂㝠撵</w:t>
      </w:r>
      <w:r>
        <w:rPr/>
        <w:t>ꔺ</w:t>
      </w:r>
      <w:r>
        <w:rPr/>
        <w:t>㷃涻䛂䕕㝕吳揂睪⩚刽쉦쌴愨㖏喩⪿뗂块ꄳ䑃熬␷</w:t>
      </w:r>
      <w:r>
        <w:rPr/>
        <w:t>Ɑ</w:t>
      </w:r>
      <w:r>
        <w:rPr/>
        <w:t>癉⹀縮湃</w:t>
      </w:r>
      <w:r>
        <w:rPr/>
        <w:t>ꥐ</w:t>
      </w:r>
      <w:r>
        <w:rPr/>
        <w:t>ꍦ剒╖⨳㡴睦砯쌽㵲땷ꍷ㩬彭仃焴䶩焸焭䈦倰걮슣砻㵔䵴</w:t>
      </w:r>
      <w:r>
        <w:rPr/>
        <w:t>⡮</w:t>
      </w:r>
      <w:r>
        <w:rPr/>
        <w:t>ꤸ</w:t>
      </w:r>
      <w:r>
        <w:rPr/>
        <w:t>癉㕐ꥪ唪䵕㕐쉪갷䥋幗⤨</w:t>
      </w:r>
      <w:r>
        <w:rPr/>
        <w:t>ꤣ</w:t>
      </w:r>
      <w:r>
        <w:rPr/>
        <w:t>硌摆㮩唱奎樭</w:t>
      </w:r>
      <w:r>
        <w:rPr/>
        <w:t>ꕰ</w:t>
      </w:r>
      <w:r>
        <w:rPr/>
        <w:t>祘䅃숹숨惍</w:t>
      </w:r>
      <w:r>
        <w:rPr/>
        <w:t>ꥐ</w:t>
      </w:r>
      <w:r>
        <w:rPr/>
        <w:t>쉷慴㐹</w:t>
      </w:r>
      <w:r>
        <w:rPr/>
        <w:t>ꥑ</w:t>
      </w:r>
      <w:r>
        <w:rPr/>
        <w:t>쉰睇㥾䩕숪쉏</w:t>
      </w:r>
      <w:r>
        <w:rPr/>
        <w:t>ꦡ</w:t>
      </w:r>
      <w:r>
        <w:rPr/>
        <w:t>湱幺桟冻梏狂녪⒬湍숭礨呾椸摏散</w:t>
      </w:r>
      <w:r>
        <w:rPr/>
        <w:t>ꥂ</w:t>
      </w:r>
      <w:r>
        <w:rPr/>
        <w:t>倵椵숶䨳僂穯䛂쉁䡀㑤甯㡨勂㐶</w:t>
      </w:r>
      <w:r>
        <w:rPr/>
        <w:t>Ⱖ⸶</w:t>
      </w:r>
      <w:r>
        <w:rPr/>
        <w:t>녾䀯乙㦻橦墱⩃㍵䙉숺㡪穒忂数컍⻂圵昺狍쉐㵎ꍩ活媘ꥦ丣䩥乸䑌㵓势䎿瑷〳쉵▬깓慹싎㮩쉨乐剋煩朮컂皩⺏牣櫃憱礦吣⥆听夻䙮䱨睓硩䌭ꥮ噀䩒匷䫂佌䉘涿습䝭뽪濂㦮頲╹뼪촰⤣쉍噈䜻砸癊숽急整䕍䡾佈䟂欵槂䠨⤪婩쉊쵴偍㙕◂䰰䀯쉃쉴撩⚩䒵숱쌮帬숺</w:t>
      </w:r>
      <w:r>
        <w:rPr/>
        <w:t>ꤦ</w:t>
      </w:r>
      <w:r>
        <w:rPr/>
        <w:t>繨杫</w:t>
      </w:r>
      <w:r>
        <w:rPr/>
        <w:t>⡴</w:t>
      </w:r>
      <w:r>
        <w:rPr/>
        <w:t>旂癀쉬☶倸敯癓琹顡숮焬䩖塖慲扠兮浥楹痂亱睴</w:t>
      </w:r>
      <w:r>
        <w:rPr/>
        <w:t>ꕠ</w:t>
      </w:r>
      <w:r>
        <w:rPr/>
        <w:t>仃</w:t>
      </w:r>
      <w:r>
        <w:rPr/>
        <w:t>ⵍꗍ②</w:t>
      </w:r>
      <w:r>
        <w:rPr/>
        <w:t>頶桄ꅍ矂㈹깂堮旂㕩쌵뇂桢痂숺啅걳灥套畾堻區䃎㤬⎱⩸卞㫂</w:t>
      </w:r>
      <w:r>
        <w:rPr/>
        <w:t>ⲿ</w:t>
      </w:r>
      <w:r>
        <w:rPr/>
        <w:t>ꅷ뾿彚顊䱰塈榏쉮䡣⩎숰䙰痃䏂䵉䉯啱컂㘦⩁桪㈭쉁⹏</w:t>
      </w:r>
      <w:r>
        <w:rPr/>
        <w:t>ⵦ</w:t>
      </w:r>
      <w:r>
        <w:rPr/>
        <w:t>吽祺䟍两硕浔㐣⸣䧂枥䵘츫敮</w:t>
      </w:r>
      <w:r>
        <w:rPr/>
        <w:t>ꤽ</w:t>
      </w:r>
      <w:r>
        <w:rPr/>
        <w:t>ꏂ䉀㭡⎵㕗㍵欵</w:t>
      </w:r>
      <w:r>
        <w:rPr/>
        <w:t>ꔥ</w:t>
      </w:r>
      <w:r>
        <w:rPr/>
        <w:t>숮恹쉆㍚妿縻䉵壂玡㫎䝎盂䡒䍂땉숥㬦쉳畁䍊燂珂縻棂敀䬴旂ꆩ걪䘺乚礨㦡⩑庡坋繓慯䱦⧂䅢偀劬煑</w:t>
      </w:r>
      <w:r>
        <w:rPr/>
        <w:t>ꗍ</w:t>
      </w:r>
      <w:r>
        <w:rPr/>
        <w:t>䔪参쉎</w:t>
      </w:r>
      <w:r>
        <w:rPr/>
        <w:t>Ɑ</w:t>
      </w:r>
      <w:r>
        <w:rPr/>
        <w:t>촷䫂輯眵칺煘</w:t>
      </w:r>
      <w:r>
        <w:rPr/>
        <w:t>ꥄ</w:t>
      </w:r>
      <w:r>
        <w:rPr/>
        <w:t>決ꍘ</w:t>
      </w:r>
      <w:r>
        <w:rPr/>
        <w:t>⠥⌵</w:t>
      </w:r>
      <w:r>
        <w:rPr/>
        <w:t>癩慇걐깹前쉦汞潏</w:t>
      </w:r>
      <w:r>
        <w:rPr/>
        <w:t>Ⱚ</w:t>
      </w:r>
      <w:r>
        <w:rPr/>
        <w:t>挨婗껃☱辻㍇</w:t>
      </w:r>
      <w:r>
        <w:rPr/>
        <w:t>⡁⑎</w:t>
      </w:r>
      <w:r>
        <w:rPr/>
        <w:t>뮩ꆡ坡</w:t>
      </w:r>
      <w:r>
        <w:rPr/>
        <w:t>ꥐ</w:t>
      </w:r>
      <w:r>
        <w:rPr/>
        <w:t>쉁㫃䢵䑗瀺㐹剆摒焷쉰뭚슏㍠┸㝹䑲慙쉘㦣㍄쉥</w:t>
      </w:r>
      <w:r>
        <w:rPr/>
        <w:t>ⵁ</w:t>
      </w:r>
      <w:r>
        <w:rPr/>
        <w:t>땶㥧票䑀⪡⫍䡰숳頊ꄣ㙃吭颵汦頤碘쉃顥숲싂桵嫂瀣搮啕匣昺</w:t>
      </w:r>
      <w:r>
        <w:rPr/>
        <w:t>ꦩ</w:t>
      </w:r>
      <w:r>
        <w:rPr/>
        <w:t>뽥䁸瑊녂䩖奶睊</w:t>
      </w:r>
      <w:r>
        <w:rPr/>
        <w:t>⡫</w:t>
      </w:r>
      <w:r>
        <w:rPr/>
        <w:t>쉎繮兴䜭栽䪩땋ꄸ</w:t>
      </w:r>
      <w:r>
        <w:rPr/>
        <w:t>ꗂ</w:t>
      </w:r>
      <w:r>
        <w:rPr/>
        <w:t>恾佰媿⚘♘氬槂⹭玡唵䷂杋㊡慓剣拂癵⩎搫飂ꍢ呏䡾㕒熡䍖</w:t>
      </w:r>
      <w:r>
        <w:rPr/>
        <w:t>ꕆ</w:t>
      </w:r>
      <w:r>
        <w:rPr/>
        <w:t>㑚䥌啯숮ゥ剈ꅶノ䔸⬽歅流皩䴫ꥤ䅑剣쉕湒冱뭌쵨朴☻癖췂깷杂Ⓜ戳杦卡</w:t>
      </w:r>
      <w:r>
        <w:rPr/>
        <w:t>ⶮꕥ</w:t>
      </w:r>
      <w:r>
        <w:rPr/>
        <w:t>辩橓䉰슡쉆䬣</w:t>
      </w:r>
      <w:r>
        <w:rPr/>
        <w:t>Ⲯ</w:t>
      </w:r>
      <w:r>
        <w:rPr/>
        <w:t>쎘</w:t>
      </w:r>
      <w:r>
        <w:rPr/>
        <w:t>ⵤ</w:t>
      </w:r>
      <w:r>
        <w:rPr/>
        <w:t>棂ꏂ䙂숷⯎䇃</w:t>
      </w:r>
      <w:r>
        <w:rPr/>
        <w:t>Ⲙ</w:t>
      </w:r>
      <w:r>
        <w:rPr/>
        <w:t>⼪㬪ꍚ䍮偵䚮匵ꍚ剆㍶払慺캱</w:t>
      </w:r>
      <w:r>
        <w:rPr/>
        <w:t>⡉</w:t>
      </w:r>
      <w:r>
        <w:rPr/>
        <w:t>ひㅚ☦䡕㍟㉵쉳彳眮</w:t>
      </w:r>
      <w:r>
        <w:rPr/>
        <w:t>ⳍ</w:t>
      </w:r>
      <w:r>
        <w:rPr/>
        <w:t>땞懎桫⥎轣㊩总䍃썖╒䑬湉秃丶</w:t>
      </w:r>
      <w:r>
        <w:rPr/>
        <w:t>⠶</w:t>
      </w:r>
      <w:r>
        <w:rPr/>
        <w:t>䞮䉤㌥弩뇂</w:t>
      </w:r>
      <w:r>
        <w:rPr/>
        <w:t>ꕠ</w:t>
      </w:r>
      <w:r>
        <w:rPr/>
        <w:t>뇂⺩䤣䱐圭婉쏂䥹塪숹勂칯䛂♃摯縳厱</w:t>
      </w:r>
      <w:r>
        <w:rPr/>
        <w:t>ꦿ</w:t>
      </w:r>
      <w:r>
        <w:rPr/>
        <w:t>쉲佔浆庮䬹拂㕣湹䬽滂䠶栽换浓</w:t>
      </w:r>
      <w:r>
        <w:rPr/>
        <w:t>ꔷ</w:t>
      </w:r>
      <w:r>
        <w:rPr/>
        <w:t>婥㡅燃懎戴캮癇㥩⹟桄ꅔ⸺ꥡㅨ歶楐䥅䂻権伱⑤窮㬬쉳䌤浾迂䕊䌸㜹剩妏긤쉲숦严䑙攦ꍠ梡撬⦮</w:t>
      </w:r>
      <w:r>
        <w:rPr/>
        <w:t>ꤴ</w:t>
      </w:r>
      <w:r>
        <w:rPr/>
        <w:t>㥀㵍瞩弶䔽浓숲䅈埂䐣坘焯췃㤭⮣⫂戺氥绂秃晨</w:t>
      </w:r>
      <w:r>
        <w:rPr/>
        <w:t>ⵇ</w:t>
      </w:r>
      <w:r>
        <w:rPr/>
        <w:t>畓</w:t>
      </w:r>
      <w:r>
        <w:rPr/>
        <w:t>ꥈ</w:t>
      </w:r>
      <w:r>
        <w:rPr/>
        <w:t>慒㴥瘤</w:t>
      </w:r>
      <w:r>
        <w:rPr/>
        <w:t>ⱸ</w:t>
      </w:r>
      <w:r>
        <w:rPr/>
        <w:t>견䤦偵꺵걾縲癙ㅱ쉐梩䙠嘳뽅凂䏎┷ꥡ浮爨債⭦㵤녹盂䅾塗컂㡰浪敆㙞㴳㉵䱃渱䥋쉀潇捄숵劬싂城⬫⾩婃⨱刪䈤싂⩤╯坷㠯坸硌</w:t>
      </w:r>
      <w:r>
        <w:rPr/>
        <w:t>ⴽ⭂</w:t>
      </w:r>
      <w:r>
        <w:rPr/>
        <w:t>싂뽾</w:t>
      </w:r>
      <w:r>
        <w:rPr/>
        <w:t>ꥃ</w:t>
      </w:r>
      <w:r>
        <w:rPr/>
        <w:t>䯂毂㍫넥䐥兢㥦때⨪ꥦ☮⭺䥆姂⥆㫂㙷숷</w:t>
      </w:r>
      <w:r>
        <w:rPr/>
        <w:t>⢩</w:t>
      </w:r>
      <w:r>
        <w:rPr/>
        <w:t>⾻帲숪㵓摯넷⽴皩呂ꥤ暘䙹欹潠頮</w:t>
      </w:r>
      <w:r>
        <w:rPr/>
        <w:t>ꕋ</w:t>
      </w:r>
      <w:r>
        <w:rPr/>
        <w:t>쉮䙱쉞㓍䎘唳嚿䵉䡉䕨眩쉖杈䅹汊ㄣ獳⚏ꥱ縷땥礶㞩걔潎㤥㧍슩碩⯂㉏숸</w:t>
      </w:r>
      <w:r>
        <w:rPr/>
        <w:t>ꔨ</w:t>
      </w:r>
      <w:r>
        <w:rPr/>
        <w:t>呂颬䩰쉋催싂ꥱ繵奃敘ꍡ祭栽ꅙ拂썟䥩뼥걳㍄䵥쉄乸䍘䑷䁸㔮栣䳍칐佳㝶䎻幁㑴佒睁津恴䩖勂䵌扢灮䥫晉</w:t>
      </w:r>
      <w:r>
        <w:rPr/>
        <w:t>ꕥ</w:t>
      </w:r>
      <w:r>
        <w:rPr/>
        <w:t>㋂썀녮榵侩◂淂㷂㑍乓䎱穧灂灙轃</w:t>
      </w:r>
      <w:r>
        <w:rPr/>
        <w:t>ⵓ</w:t>
      </w:r>
      <w:r>
        <w:rPr/>
        <w:t>犣␰䚬猪欺眻⩸⨺쉷杧⭆╟싂溘</w:t>
      </w:r>
      <w:r>
        <w:rPr/>
        <w:t>ꕴ</w:t>
      </w:r>
      <w:r>
        <w:rPr/>
        <w:t>췂兕兘㶵䕕恕窘</w:t>
      </w:r>
      <w:r>
        <w:rPr/>
        <w:t>Ɒ</w:t>
      </w:r>
      <w:r>
        <w:rPr/>
        <w:t>⺿ꄪ⑷㇂꥙</w:t>
      </w:r>
      <w:r>
        <w:rPr/>
        <w:t>⡠⯃</w:t>
      </w:r>
      <w:r>
        <w:rPr/>
        <w:t>昲周摄玬幈噤䙧滂</w:t>
      </w:r>
      <w:r>
        <w:rPr/>
        <w:t>ꤷ</w:t>
      </w:r>
      <w:r>
        <w:rPr/>
        <w:t>㭩䎮祵搫슮厬䩚桳咡</w:t>
      </w:r>
      <w:r>
        <w:rPr/>
        <w:t>ꤦ</w:t>
      </w:r>
      <w:r>
        <w:rPr/>
        <w:t>췂穙숪숶火兞夨慱䔊숬歁쉅潀</w:t>
      </w:r>
      <w:r>
        <w:rPr/>
        <w:t>꧂</w:t>
      </w:r>
      <w:r>
        <w:rPr/>
        <w:t>晄牪ꆡ뼪぀晤睅⩁嗂塃捄穘晠牧ꍓ䔭搪Ⓜ⼸䏂싃焱晭扑溩</w:t>
      </w:r>
      <w:r>
        <w:rPr/>
        <w:t>⡖</w:t>
      </w:r>
      <w:r>
        <w:rPr/>
        <w:t>꺿䵫㘷⵹顧毂牆窡债橏偊䣂稥쏍爹㍱稰盂걪灹쉵幥㬹곂氩眥䵮冬偦帵㝦氰故戯䤱쉊湌敢㩢倬쉶杤弣슩䗂쵴ꥹ⵹쉦㤺㙤</w:t>
      </w:r>
      <w:r>
        <w:rPr/>
        <w:t>ꦱ</w:t>
      </w:r>
      <w:r>
        <w:rPr/>
        <w:t>纏숶穓祹㜰⺬ꌪ祒捑⑟걆⼳墏␰畖礹圦</w:t>
      </w:r>
      <w:r>
        <w:rPr/>
        <w:t>ⴣ</w:t>
      </w:r>
      <w:r>
        <w:rPr/>
        <w:t>䜪⤣䅃猪磂眬쉈棂썔䞵⮿え숵帬⿂狂痂亩숤绂촥噦䁦桉并㘬焽숳媻⩷穓쉺顟廂哂갳损䳂灹煭</w:t>
      </w:r>
      <w:r>
        <w:rPr/>
        <w:t>ꔨ⩺</w:t>
      </w:r>
      <w:r>
        <w:rPr/>
        <w:t>埂컂祂效略ㄤ䠫⑊긻癯쵷꥙毂牧쉚쉠䍅꥖쵳㕎땂潩摟捇澵旂싃檱砤楣㈷椬㵶穈⹹䳂獸武瑐쵯干抬숸玵昽땭呗松쉂彆䂘뭔奶♨쉗슡쉣秂⸳㜪㒿슿乇刨⫂⻃剨꥾漭廂皵䥪컂弸䃂呤げ㐥䕵淎▥顃╄</w:t>
      </w:r>
      <w:r>
        <w:rPr/>
        <w:t>⡫</w:t>
      </w:r>
      <w:r>
        <w:rPr/>
        <w:t>쉧⩗憘䍰䅇䈸慺䓃潷偳⭍轀㨨㭣␩㇍䱂싂幏㓍塏㕡颩枥灵칅㮣穧楪䗂敹㝄渵뽯䑉瀤疿㌯㋃砩쉷䝭唪놩⚏</w:t>
      </w:r>
      <w:r>
        <w:rPr/>
        <w:t>⡑</w:t>
      </w:r>
      <w:r>
        <w:rPr/>
        <w:t>伮쉓㫂⍶汮썌䬤奔㖩㓂䠯☴䐽火喩噬싂䂬但⍨沱길掘琪넻⍵⽈䈹縰습礪⺩磂쉮揂垡玱䜸呑児칖딳塚淂</w:t>
      </w:r>
      <w:r>
        <w:rPr/>
        <w:t>⡤</w:t>
      </w:r>
      <w:r>
        <w:rPr/>
        <w:t>景㕾竂㥐瘰䜻춡劬쉲佗㝰汰숰刴祑幈䩓嗂庘轮晙䩃뿂殿厱問灍楆捌浉쉸걣쉕猺⥺뿂땥婋扨㖣쵾⹰숹㑉⸸砭児䁟쉂禘栣깆䅢쉔嘭奚恁楮쉉ꍥ听㯂媥▿쉋帯癡䁟쉵䏂池쉁칊녫</w:t>
      </w:r>
      <w:r>
        <w:rPr/>
        <w:t>ꔩ</w:t>
      </w:r>
      <w:r>
        <w:rPr/>
        <w:t>秂⩀쉫㯂㋂奌ぺꅥ⹃쉑</w:t>
      </w:r>
      <w:r>
        <w:rPr/>
        <w:t>ⰰ</w:t>
      </w:r>
      <w:r>
        <w:rPr/>
        <w:t>숵䛂⼹悵싂䩥䩈塁㠺暘挩ꥦ捴쉋琱</w:t>
      </w:r>
      <w:r>
        <w:rPr/>
        <w:t>⠪</w:t>
      </w:r>
      <w:r>
        <w:rPr/>
        <w:t>뭅楣䒬轊싎熱</w:t>
      </w:r>
      <w:r>
        <w:rPr/>
        <w:t>ⲡ</w:t>
      </w:r>
      <w:r>
        <w:rPr/>
        <w:t>㧂㥏狂煕歉坥㬦칀扠㉄冬♢桂搰㩓┩桇䆥㴦晠檮姂</w:t>
      </w:r>
      <w:r>
        <w:rPr/>
        <w:t>꧂</w:t>
      </w:r>
      <w:r>
        <w:rPr/>
        <w:t>⡢</w:t>
      </w:r>
      <w:r>
        <w:rPr/>
        <w:t>䰥쵂㚬녚㍄␦彭⪻쉔兏啬쉞㐣㑙㍏祷싂䕵ぎ繇纬䕹嘳䍔倫捉㑡⩺氽숵뇂儴䉔瑰濂嗂䋂晞䭔幈悘溥勂憏渫</w:t>
      </w:r>
      <w:r>
        <w:rPr/>
        <w:t>ꕬ</w:t>
      </w:r>
      <w:r>
        <w:rPr/>
        <w:t>捂숸到㤲䍟浮䮵帺⪣懂땫쉂婞塑倊榮ꥹ㒥</w:t>
      </w:r>
      <w:r>
        <w:rPr/>
        <w:t>ꕳ</w:t>
      </w:r>
      <w:r>
        <w:rPr/>
        <w:t>剀</w:t>
      </w:r>
      <w:r>
        <w:rPr/>
        <w:t>ꕒ</w:t>
      </w:r>
      <w:r>
        <w:rPr/>
        <w:t>쉮ꍣ깦䱈</w:t>
      </w:r>
      <w:r>
        <w:rPr/>
        <w:t>꧂</w:t>
      </w:r>
      <w:r>
        <w:rPr/>
        <w:t>뽬쉓ꍪ⩐欲㥦㡎䳂繕庩敵뽣䔫枱뽪䀩충甥瘪쏂촫╎輤慇犘꥔⭒⩒䯂쌵</w:t>
      </w:r>
      <w:r>
        <w:rPr/>
        <w:t>⢏</w:t>
      </w:r>
      <w:r>
        <w:rPr/>
        <w:t>懂㑕䩞쉰숥嘷潆숰幺㡺㝏䭏㖩栵ゥ歺挶</w:t>
      </w:r>
      <w:r>
        <w:rPr/>
        <w:t>Ⳃ</w:t>
      </w:r>
      <w:r>
        <w:rPr/>
        <w:t>畹♀催穪䱡뽡牡껂故뮻쵸坁떻싂⥃䂏䐫쉎潳녘吤䥴⌷周쉘䪣ꄪ</w:t>
      </w:r>
      <w:r>
        <w:rPr/>
        <w:t>ꥂ</w:t>
      </w:r>
      <w:r>
        <w:rPr/>
        <w:t>뽓朴灑漽䥬싂橁</w:t>
      </w:r>
      <w:r>
        <w:rPr/>
        <w:t>ⶻ</w:t>
      </w:r>
      <w:r>
        <w:rPr/>
        <w:t>你</w:t>
      </w:r>
      <w:r>
        <w:rPr/>
        <w:t>⡊</w:t>
      </w:r>
      <w:r>
        <w:rPr/>
        <w:t>顇歓暏捪瑆䯂⨮</w:t>
      </w:r>
      <w:r>
        <w:rPr/>
        <w:t>⡪</w:t>
      </w:r>
      <w:r>
        <w:rPr/>
        <w:t>䱦⹗渻䑈䱑䇍갽숤촲䨩☯樱䜷儨皬䁸䱠哂쉣쉎偤歔⤫걵凂䰮瓂䕒㡙긭쉭</w:t>
      </w:r>
      <w:r>
        <w:rPr/>
        <w:t>ꔹ</w:t>
      </w:r>
      <w:r>
        <w:rPr/>
        <w:t>祭含䍺</w:t>
      </w:r>
      <w:r>
        <w:rPr/>
        <w:t>Ɒ</w:t>
      </w:r>
      <w:r>
        <w:rPr/>
        <w:t>쉖禬䎡쉂㙚</w:t>
      </w:r>
      <w:r>
        <w:rPr/>
        <w:t>⡯</w:t>
      </w:r>
      <w:r>
        <w:rPr/>
        <w:t>䣂썡べ⎘惂┬⨹慒ꎡ⨴䥊䙡</w:t>
      </w:r>
      <w:r>
        <w:rPr/>
        <w:t>ꥋ</w:t>
      </w:r>
      <w:r>
        <w:rPr/>
        <w:t>㐤㯂쉙幃㉺싂⑲␬뼴㩙쉖슻㙀쌯㜴檮숫帻偪녅㝥夯啲⍖썢뭏</w:t>
      </w:r>
      <w:r>
        <w:rPr/>
        <w:t>ⵧ</w:t>
      </w:r>
      <w:r>
        <w:rPr/>
        <w:t>ꅗ睁嘩쉗⍭飃輮쉢⚘㌵彡姂칌湟卖뭢㘣婒칃싃坥幥싂捭䚿╈㍕쵤漭쉹摳轰깗</w:t>
      </w:r>
      <w:r>
        <w:rPr/>
        <w:t>꧂⹂</w:t>
      </w:r>
      <w:r>
        <w:rPr/>
        <w:t>쉣㚵轺䁺⑚䲩䡣氰䙲⴬쉀復䅙噑男䑐瀬猻根⥗䑙杊嫂녍卶⑴ㄥ⩔䘸㔺칤</w:t>
      </w:r>
      <w:r>
        <w:rPr/>
        <w:t>ⵂ</w:t>
      </w:r>
      <w:r>
        <w:rPr/>
        <w:t>晩⽠⑦</w:t>
      </w:r>
      <w:r>
        <w:rPr/>
        <w:t>ꥆ</w:t>
      </w:r>
      <w:r>
        <w:rPr/>
        <w:t>땇倰ꍟ刽欽㥄窮⪮㌸ノ㑢췂䕦牭</w:t>
      </w:r>
      <w:r>
        <w:rPr/>
        <w:t>ꦩⶡ</w:t>
      </w:r>
      <w:r>
        <w:rPr/>
        <w:t>塮䌷䭔儴</w:t>
      </w:r>
      <w:r>
        <w:rPr/>
        <w:t>⢡</w:t>
      </w:r>
      <w:r>
        <w:rPr/>
        <w:t>甹⹏땯㝲坢掿佒⌻䯎쉪䙢椴놏タ㭤婍䙦싂狂䥺頥숣</w:t>
      </w:r>
      <w:r>
        <w:rPr/>
        <w:t>ꔷ⦿␨</w:t>
      </w:r>
      <w:r>
        <w:rPr/>
        <w:t>슥扷⍲㝪</w:t>
      </w:r>
      <w:r>
        <w:rPr/>
        <w:t>Ⳃ</w:t>
      </w:r>
      <w:r>
        <w:rPr/>
        <w:t>矂䫂湋⑅浦䁉縫㒡쉑卶⽬⨹璵彖ꅾ䋎扂</w:t>
      </w:r>
      <w:r>
        <w:rPr/>
        <w:t>ꗃ⛂</w:t>
      </w:r>
      <w:r>
        <w:rPr/>
        <w:t>쉪稥땱欹䱘潮洫磂㠵뼳䃂☦㡯轶⍓婕杯竂䁔庱眯뽦㐯飂</w:t>
      </w:r>
      <w:r>
        <w:rPr/>
        <w:t>⠲</w:t>
      </w:r>
      <w:r>
        <w:rPr/>
        <w:t>㙳</w:t>
      </w:r>
      <w:r>
        <w:rPr/>
        <w:t>ꕥ</w:t>
      </w:r>
      <w:r>
        <w:rPr/>
        <w:t>깂湉쉙䏍쉅繙⍦䘪뽖㆘싂䕪栦䍎歅ㄸ桭뿂⑹☹␽〦쉹묵㥍繄␭仂䪩撡數갭佘㌷坪勂쉭失䵏䙘煍㝘⹌⪮䑇┪潶⩾扳</w:t>
      </w:r>
      <w:r>
        <w:rPr/>
        <w:t>ꤺ</w:t>
      </w:r>
      <w:r>
        <w:rPr/>
        <w:t>Ⳃ</w:t>
      </w:r>
      <w:r>
        <w:rPr/>
        <w:t>㭾南㉕繀쉚奯攪㉎楯䙖䖵伫恢꧎㈫㠳쉤泂潷吵깴唵</w:t>
      </w:r>
      <w:r>
        <w:rPr/>
        <w:t>⠲</w:t>
      </w:r>
      <w:r>
        <w:rPr/>
        <w:t>䝶┣殬倭㐨쉴⛂㩪榿⦏숰쉮ꌤ넪址伣辿㨽㘴㩃㭶䤺Ⓜ佨埂㠫祯싂䵇潹畒爬쉅싂支繧懂㒵祳䈻伵㘱徬⩎绂杒</w:t>
      </w:r>
      <w:r>
        <w:rPr/>
        <w:t>ꔭ</w:t>
      </w:r>
      <w:r>
        <w:rPr/>
        <w:t>䘹쉯公뭨嘺輰幞噡춏꺡㝄扈㉔婴㧂䙀縸瑙㦵ꥺ녤祲⪵眶㕀뽤噊堺촤쉐⻂䭧㉃䫎爊␪偈㭎凂쉚⭅䑒⽹⎡槃挤䌮㕡</w:t>
      </w:r>
      <w:r>
        <w:rPr/>
        <w:t>⠫</w:t>
      </w:r>
      <w:r>
        <w:rPr/>
        <w:t>ꌱ顒獉稣쉏쉊촦体䵂乷숩稨斩캥し녏</w:t>
      </w:r>
      <w:r>
        <w:rPr/>
        <w:t>ⷂꕱ⩨</w:t>
      </w:r>
      <w:r>
        <w:rPr/>
        <w:t>才㈪ꍖㅾ䩩</w:t>
      </w:r>
      <w:r>
        <w:rPr/>
        <w:t>ꥆ</w:t>
      </w:r>
      <w:r>
        <w:rPr/>
        <w:t>剀㵌啷㜺樴疱㥊太敟啢㠩䃃橉啋쉔癪㭦偱畠畏堸쉡㴥兦䧂䅁숺㍶額歮캘䣂⺵╍⛍兡輩칤汯碏瘪塁⽂</w:t>
      </w:r>
      <w:r>
        <w:rPr/>
        <w:t>⡵</w:t>
      </w:r>
      <w:r>
        <w:rPr/>
        <w:t>条</w:t>
      </w:r>
      <w:r>
        <w:rPr/>
        <w:t>ⱱ⬹</w:t>
      </w:r>
      <w:r>
        <w:rPr/>
        <w:t>쉃䩭䡬竎晌</w:t>
      </w:r>
      <w:r>
        <w:rPr/>
        <w:t>ꤩ</w:t>
      </w:r>
      <w:r>
        <w:rPr/>
        <w:t>幑橬숮䭕䖡唻꥙숴佸䍠쉌斏뿂囍乌昨⨲숷正瑷</w:t>
      </w:r>
      <w:r>
        <w:rPr/>
        <w:t>ⷂ</w:t>
      </w:r>
      <w:r>
        <w:rPr/>
        <w:t>䄽</w:t>
      </w:r>
      <w:r>
        <w:rPr/>
        <w:t>⢥</w:t>
      </w:r>
      <w:r>
        <w:rPr/>
        <w:t>䩠廍⬱坵㤩㩗㇂勂摓⯃㮱摟歙剫</w:t>
      </w:r>
      <w:r>
        <w:rPr/>
        <w:t>ꦿ</w:t>
      </w:r>
      <w:r>
        <w:rPr/>
        <w:t>䞻浕곂枣⻂䘵䄳杂獑掏噧亱㯂㛂扐䨩䡓숫丩䐻⌴</w:t>
      </w:r>
      <w:r>
        <w:rPr/>
        <w:t>⣎</w:t>
      </w:r>
      <w:r>
        <w:rPr/>
        <w:t>㯂廂썮㨱⽮湕㡆幋⨣煉繞煵乇窬</w:t>
      </w:r>
      <w:r>
        <w:rPr/>
        <w:t>ꤹ</w:t>
      </w:r>
      <w:r>
        <w:rPr/>
        <w:t>⽇㙹숻쉐恂䱂㠪圱겣潷⏂</w:t>
      </w:r>
      <w:r>
        <w:rPr/>
        <w:t>ꥎⓂ</w:t>
      </w:r>
      <w:r>
        <w:rPr/>
        <w:t>껎獆砣䍀칩槂䢿掣⥬牢顈꥙栲쉊쉒淂썺䖘㇂橋常楉뭞浗뭱頣䖩敐汅싂偟撮汓습䅃抩㝓沏噒㓂牅煯믂䡘渺䤩扲⍟晤天㥞⑈ㄷ䬤넲</w:t>
      </w:r>
      <w:r>
        <w:rPr/>
        <w:t>Ⳃ</w:t>
      </w:r>
      <w:r>
        <w:rPr/>
        <w:t>䑅扌乯歌⽭⭡乕⏂祀╡嘲㉠牟湚⍥曃㞬쉷⩥㡬び숤䙚然䌲ꎩ顭숬琴轴䙀嘸⪘剌側樮</w:t>
      </w:r>
      <w:r>
        <w:rPr/>
        <w:t>ⰽ</w:t>
      </w:r>
      <w:r>
        <w:rPr/>
        <w:t>ꥋ</w:t>
      </w:r>
      <w:r>
        <w:rPr/>
        <w:t>畖嫂㕆儨슩爪⻎╲檻潱慑</w:t>
      </w:r>
      <w:r>
        <w:rPr/>
        <w:t>ⷃ</w:t>
      </w:r>
      <w:r>
        <w:rPr/>
        <w:t>睄栩ば䷂⬩䅘䅒싃슩頳♐湄컂䁈㵠쉟슘숪慐쵕婟斿灥瘮⑺</w:t>
      </w:r>
      <w:r>
        <w:rPr/>
        <w:t>ⴵ</w:t>
      </w:r>
      <w:r>
        <w:rPr/>
        <w:t>刹녙旂侩ꍍ倽㩐牺庥䞩睑슱㝎斿⹙䭭晎橄繄䀪</w:t>
      </w:r>
      <w:r>
        <w:rPr/>
        <w:t>ⵡ</w:t>
      </w:r>
      <w:r>
        <w:rPr/>
        <w:t>桭偣轁ㅎ幣║佅仂㙐庩䄪塙</w:t>
      </w:r>
      <w:r>
        <w:rPr/>
        <w:t>꧃</w:t>
      </w:r>
      <w:r>
        <w:rPr/>
        <w:t>땯䆩㘭穵ꍾ杺㘲乭⥑쉤㥫</w:t>
      </w:r>
      <w:r>
        <w:rPr/>
        <w:t>ⱞ</w:t>
      </w:r>
      <w:r>
        <w:rPr/>
        <w:t>䲩㕭顗쉂㉾</w:t>
      </w:r>
      <w:r>
        <w:rPr/>
        <w:t>ⵙ</w:t>
      </w:r>
      <w:r>
        <w:rPr/>
        <w:t>䚵㫂䡓瀪䩷充甫剱媘婪</w:t>
      </w:r>
      <w:r>
        <w:rPr/>
        <w:t>⣂</w:t>
      </w:r>
      <w:r>
        <w:rPr/>
        <w:t>䏃斣</w:t>
      </w:r>
      <w:r>
        <w:rPr/>
        <w:t>⡲</w:t>
      </w:r>
      <w:r>
        <w:rPr/>
        <w:t>飂竂ꇎ斩祁╘㖩梬礣牺䲮睯쉬䡶숵佇潒䴱お垬</w:t>
      </w:r>
      <w:r>
        <w:rPr/>
        <w:t>Ⳃ</w:t>
      </w:r>
      <w:r>
        <w:rPr/>
        <w:t>㉣䏂乸坳䠳慁Ⓜ憥䝌娲</w:t>
      </w:r>
      <w:r>
        <w:rPr/>
        <w:t>ꕡ</w:t>
      </w:r>
      <w:r>
        <w:rPr/>
        <w:t>楹쉥㡌⶘⵶㩳䌱敖Ⓙ㭇㎣僂习傏</w:t>
      </w:r>
      <w:r>
        <w:rPr/>
        <w:t>ꕳ</w:t>
      </w:r>
      <w:r>
        <w:rPr/>
        <w:t>쉒⧎츳甮ꥱ뭋숯攵䅾㗂䡾䕣㉾䱀怤禮旂㗂</w:t>
      </w:r>
      <w:r>
        <w:rPr/>
        <w:t>ⵤ</w:t>
      </w:r>
      <w:r>
        <w:rPr/>
        <w:t>搪歂䩎摉⽭卷啬禡㤻數싂沣祴礷⬨㣂쉧䰴搪娨숬㝫⽎彖</w:t>
      </w:r>
      <w:r>
        <w:rPr/>
        <w:t>ꦮ</w:t>
      </w:r>
      <w:r>
        <w:rPr/>
        <w:t>朷뽁晓쉇䓂땧⿎숦椣琦湣㜭</w:t>
      </w:r>
      <w:r>
        <w:rPr/>
        <w:t>ꕈ</w:t>
      </w:r>
      <w:r>
        <w:rPr/>
        <w:t>啟僎쉅佶獕夣匦湱幵䣂匦燎</w:t>
      </w:r>
      <w:r>
        <w:rPr/>
        <w:t>⢮</w:t>
      </w:r>
      <w:r>
        <w:rPr/>
        <w:t>睗㮩湤㯂㶣⭁♺⍧⍰睤䡳獉┮囃祭八갊㠹歵㞩䙠兵偪橐母⬲⭔夽쉴刱䠵쉋塟걺ꥥ䭍</w:t>
      </w:r>
      <w:r>
        <w:rPr/>
        <w:t>⡵</w:t>
      </w:r>
      <w:r>
        <w:rPr/>
        <w:t>捹⹪쉧堤势쉨狂쉍娪婈恏䀶㑸⑓穤췂㩅뭒傻⻂棂飂婏慆캬쉡癄䡧橂⥧㭇숥に獪땤쉞卅慀쉱渽畕䨮䜮䴳妿浏숻⍩⹱窻弬ꍘ㍲䌣䕅숺䥉㤻扌䱈犥牁搣䘰숣⑁纬╋슱⭮땸긺琺潧⽀숰숮㔩䴵쉯卷䈳嘣卷睠庿本繚䉄䓂乃</w:t>
      </w:r>
      <w:r>
        <w:rPr/>
        <w:t>⡳</w:t>
      </w:r>
      <w:r>
        <w:rPr/>
        <w:t>汣浗攷ꄯ싂</w:t>
      </w:r>
      <w:r>
        <w:rPr/>
        <w:t>ꗍ</w:t>
      </w:r>
      <w:r>
        <w:rPr/>
        <w:t>䩔皣犵</w:t>
      </w:r>
      <w:r>
        <w:rPr/>
        <w:t>⠰</w:t>
      </w:r>
      <w:r>
        <w:rPr/>
        <w:t>淃秂繥⩍哂⑔ꅄ䁺䘥숲央姂♞䤨䍞瑡穇狂牓瑟䉥湎桪噌䉰</w:t>
      </w:r>
      <w:r>
        <w:rPr/>
        <w:t>⢥</w:t>
      </w:r>
      <w:r>
        <w:rPr/>
        <w:t>㨹墥湶慞怤浚捨礰껂顅⤪⚵ヂ埂帷こ澥䉵啅</w:t>
      </w:r>
      <w:r>
        <w:rPr/>
        <w:t>⡒</w:t>
      </w:r>
      <w:r>
        <w:rPr/>
        <w:t>싎⎡묪䣎䵍䠫㈸㑡䢩⑎卒頶塪殘䙎䐸캿숱嘣轴乏傏潸㔺䱣潨䉅猦</w:t>
      </w:r>
      <w:r>
        <w:rPr/>
        <w:t>ⱕ</w:t>
      </w:r>
      <w:r>
        <w:rPr/>
        <w:t>䘬</w:t>
      </w:r>
      <w:r>
        <w:rPr/>
        <w:t>ꕥꤦ</w:t>
      </w:r>
      <w:r>
        <w:rPr/>
        <w:t>噭㦥곂㓂⹦⦱</w:t>
      </w:r>
      <w:r>
        <w:rPr/>
        <w:t>ꖣ</w:t>
      </w:r>
      <w:r>
        <w:rPr/>
        <w:t>潈轒䥟祆ヂ甪</w:t>
      </w:r>
      <w:r>
        <w:rPr/>
        <w:t>ⵗ</w:t>
      </w:r>
      <w:r>
        <w:rPr/>
        <w:t>䑪숳灬ꆬ洽壍䬷頬余吳剒쉬敢彌堮乗쉗숹潶縪╥獂䝘乒</w:t>
      </w:r>
      <w:r>
        <w:rPr/>
        <w:t>ꥈ⩒</w:t>
      </w:r>
      <w:r>
        <w:rPr/>
        <w:t>恙摂⿂⚣깠敊䝬慦뭈氪勂桢扁㚏䱞洹塶㦩ꅯ쉤␰␦噚컍托浮頹쉈딲扪吻塇쵞硔썾ꍑ╪繬⭍⑑싂䕀䎱昺㡠㑠䑐唺</w:t>
      </w:r>
      <w:r>
        <w:rPr/>
        <w:t>ꥋ</w:t>
      </w:r>
      <w:r>
        <w:rPr/>
        <w:t>潂숪湳瑎申圦套쉲汁牒땞彃示䨽教廂戻妻⭠呺슻喩夦歯〲曂</w:t>
      </w:r>
      <w:r>
        <w:rPr/>
        <w:t>ⵙ</w:t>
      </w:r>
      <w:r>
        <w:rPr/>
        <w:t>琨打⤷츨幱硸</w:t>
      </w:r>
      <w:r>
        <w:rPr/>
        <w:t>ꦘ</w:t>
      </w:r>
      <w:r>
        <w:rPr/>
        <w:t>婋䥣</w:t>
      </w:r>
      <w:r>
        <w:rPr/>
        <w:t>ⲱ</w:t>
      </w:r>
      <w:r>
        <w:rPr/>
        <w:t>浏䅞卟㩏䯂煺䤪攤갫濎恕숵ㆩ䈺绂灃슻쉨⵾䥡숣䚣礬뼷䢥뮮汊敞扐琨</w:t>
      </w:r>
      <w:r>
        <w:rPr/>
        <w:t>Ⳏ</w:t>
      </w:r>
      <w:r>
        <w:rPr/>
        <w:t>瞱慩㬭㓂䡅㤻숭汋㘸쉘䠻칾䰥火昴喻㏂佥</w:t>
      </w:r>
      <w:r>
        <w:rPr/>
        <w:t>ⶵ</w:t>
      </w:r>
      <w:r>
        <w:rPr/>
        <w:t>숺䁱䩑帮忂䟍ꇃ橶䲬뭅爳䱉㑹ꇂ䨦䌽侬䍱ギ猨撩垱츳䌨䴵쵫樣捶쵰儱㘪♀뭓硑祣䶥䝙䑗⩅</w:t>
      </w:r>
      <w:r>
        <w:rPr/>
        <w:t>ⱳ⑉</w:t>
      </w:r>
      <w:r>
        <w:rPr/>
        <w:t>氯睕쉍䙋쉄掮㍡汥⥭</w:t>
      </w:r>
      <w:r>
        <w:rPr/>
        <w:t>ꥑ</w:t>
      </w:r>
      <w:r>
        <w:rPr/>
        <w:t>숪娯狎⹟牘轆쉩⩏촹ㅠ⦏숦⹍썧</w:t>
      </w:r>
      <w:r>
        <w:rPr/>
        <w:t>꧂</w:t>
      </w:r>
      <w:r>
        <w:rPr/>
        <w:t>洳琩⽉걪䬣䟂璩堭䕀坮☣䡎繴䄩䀯㢮䡥䅶欪쉹癀⩎쵥塗痂갩唪⩦㩩䨣䜩ㄥ</w:t>
      </w:r>
      <w:r>
        <w:rPr/>
        <w:t>ⰶ</w:t>
      </w:r>
      <w:r>
        <w:rPr/>
        <w:t>뽀橇☪柂商㩍䀤倻걗猻媵轥䁹坨ꥫ輩㮬☻칾䥪⮩䙳</w:t>
      </w:r>
      <w:r>
        <w:rPr/>
        <w:t>ꖻ</w:t>
      </w:r>
      <w:r>
        <w:rPr/>
        <w:t>믃䝅㡮タ땭忂搬䔲쉬硍㒥ꅆ挭砊壂涩뭢㙌癕升䡲摲扙灷檬쉳嚩묯쉴䡹㌦╵쉬䍈攬入䐷奪Ⓨ㭬䵂堤㖿縩煠猪ꍖ汚漪䘸㵋䝴塶␴毂憣쉙儲ㄫ</w:t>
      </w:r>
      <w:r>
        <w:rPr/>
        <w:t>ꦘ</w:t>
      </w:r>
      <w:r>
        <w:rPr/>
        <w:t>쉰⩊㋂顺ꎻ帯睏⭫♙⛂㩸核斻숴⌹⼽쉨䐳熬쉊呟頦倵䄬䡸婎睦䙐╉⾩슘頮䞱䁫啭繭灢뭫㉄걄患䈹輵</w:t>
      </w:r>
      <w:r>
        <w:rPr/>
        <w:t>ꕔ</w:t>
      </w:r>
      <w:r>
        <w:rPr/>
        <w:t>슏穚晎惂噕䍩䑥亩燂갥癳佚之呮숤걒</w:t>
      </w:r>
      <w:r>
        <w:rPr/>
        <w:t>⡞⏂</w:t>
      </w:r>
      <w:r>
        <w:rPr/>
        <w:t>ꏂ놏쉅帽矂繎怰䡢⭋⛂㍂伨걬㡦捒⦵䁉䃂㦥爥氩氩䜦</w:t>
      </w:r>
      <w:r>
        <w:rPr/>
        <w:t>ꕈⵈ</w:t>
      </w:r>
      <w:r>
        <w:rPr/>
        <w:t>呈欺海㴴䩩♐뽒扒彐㉙숭燎䅱怮䩎놩瑁썣㝂쉫繵櫂숬슬⻂婎싂믂䑙摂㉧칕硴剥䍂眥⩁䕭漪쉀懍㭹輻䇎妡剄囂ㅘ⺮杋畐輪摋츫戣擂抿棂ꍚ㩒쉊獳呆扡쉺⧂깵樹稯ㅐ</w:t>
      </w:r>
      <w:r>
        <w:rPr/>
        <w:t>ⱚ</w:t>
      </w:r>
      <w:r>
        <w:rPr/>
        <w:t>㩙⾱䥬㉔ㅢ⽐㟂䠬济湃㍌㨱⼸쵱㥈区⭕堤垮♒㫂捕浃ꍴ☭ꎘ洤攮䈮奄朽轒㉏</w:t>
      </w:r>
      <w:r>
        <w:rPr/>
        <w:t>ꕉ</w:t>
      </w:r>
      <w:r>
        <w:rPr/>
        <w:t>뼰⪵쉬䭹쉟⹨㢵䑈쉉㍶⩌⭢ꥬ剾숪걹촺㥏㪵㡈꥙㎩䌺츲発⌽楢摀</w:t>
      </w:r>
      <w:r>
        <w:rPr/>
        <w:t>ⵃ</w:t>
      </w:r>
      <w:r>
        <w:rPr/>
        <w:t>戰ꌺ깨䤪㕎攻</w:t>
      </w:r>
      <w:r>
        <w:rPr/>
        <w:t>ⶩ</w:t>
      </w:r>
      <w:r>
        <w:rPr/>
        <w:t>幓␬놩䁶輽捔浀揂슥⤰㍒㡙畣ꍈ瘶㞵㴳縸䆮쉹㮘囂晁敢䁸⪱滂䥄玡户獎⑓猬瑨⫂뾣怱㢏㍩</w:t>
      </w:r>
      <w:r>
        <w:rPr/>
        <w:t>ⱸ</w:t>
      </w:r>
      <w:r>
        <w:rPr/>
        <w:t>䅣㭬儣㶱䪻玱佳䀤幩坤㘷⨬䀮ㅍ쉗灐桾媥</w:t>
      </w:r>
      <w:r>
        <w:rPr/>
        <w:t>ꗍ</w:t>
      </w:r>
      <w:r>
        <w:rPr/>
        <w:t>㕡⥲䞣쉡㑙숦䅎ꎩ쉰恏믂歬</w:t>
      </w:r>
      <w:r>
        <w:rPr/>
        <w:t>꧂</w:t>
      </w:r>
      <w:r>
        <w:rPr/>
        <w:t>ꎣ乌</w:t>
      </w:r>
      <w:r>
        <w:rPr/>
        <w:t>ꤻ</w:t>
      </w:r>
      <w:r>
        <w:rPr/>
        <w:t>繺숽硫氪智ꥢ⽬쉊䰻䎩牃䃍ꌬꆮ⦮쌭痂䄵</w:t>
      </w:r>
      <w:r>
        <w:rPr/>
        <w:t>ⰱ</w:t>
      </w:r>
      <w:r>
        <w:rPr/>
        <w:t>奸獃估幑櫂칖숲椸㢏ꍑ俍</w:t>
      </w:r>
      <w:r>
        <w:rPr/>
        <w:t>⡎</w:t>
      </w:r>
      <w:r>
        <w:rPr/>
        <w:t>栽搽傥欸걩潁쉉恶硕㢵䁟煆믂║䑒剭춘넱</w:t>
      </w:r>
      <w:r>
        <w:rPr/>
        <w:t>ꥍ</w:t>
      </w:r>
      <w:r>
        <w:rPr/>
        <w:t>칳믍쉒⯂徻顡</w:t>
      </w:r>
      <w:r>
        <w:rPr/>
        <w:t>⣎</w:t>
      </w:r>
      <w:r>
        <w:rPr/>
        <w:t>㩶⥬⍱♬</w:t>
      </w:r>
      <w:r>
        <w:rPr/>
        <w:t>ꤦ</w:t>
      </w:r>
      <w:r>
        <w:rPr/>
        <w:t>슻䩶</w:t>
      </w:r>
      <w:r>
        <w:rPr/>
        <w:t>Ⱬ</w:t>
      </w:r>
      <w:r>
        <w:rPr/>
        <w:t>柂嗂⹠唸浑畀吷촮村忂䭳싂㍌⽩剕슱灐╷숪欤䁈滂䄴䩐</w:t>
      </w:r>
      <w:r>
        <w:rPr/>
        <w:t>⡍</w:t>
      </w:r>
      <w:r>
        <w:rPr/>
        <w:t>싂</w:t>
      </w:r>
      <w:r>
        <w:rPr/>
        <w:t>ꥒ</w:t>
      </w:r>
      <w:r>
        <w:rPr/>
        <w:t>然䭖䠵䱺䡘䌸䦬</w:t>
      </w:r>
      <w:r>
        <w:rPr/>
        <w:t>ꤸ</w:t>
      </w:r>
      <w:r>
        <w:rPr/>
        <w:t>打猹恚勂啦吹睐숫⩏婩㙷䞥땈⵭⩨쉀塌⹄㴰時汙敮潵䙵ꄷ䥚깎榱┥⹣㜣㴬슡响䕺祋쉀湩꺘뼺摚ꎏ슱슱刴쵍습땞♞娤娳긽⿂ꆻ㡎쉌⑯☥䄣䣎稺ꥬ縊硫</w:t>
      </w:r>
      <w:r>
        <w:rPr/>
        <w:t>ⱴⳂ</w:t>
      </w:r>
      <w:r>
        <w:rPr/>
        <w:t>け䍍杆户슘纬ꌬ参䐳㝃侻嘤橗</w:t>
      </w:r>
      <w:r>
        <w:rPr/>
        <w:t>ꕈ</w:t>
      </w:r>
      <w:r>
        <w:rPr/>
        <w:t>쉁㣂㡺畄䉴潚깬嘥繂ㄬ뭤㎡⩦⮩当⮏⽏䯎牺汦숵⎿轗⌬숭䳂煙㥨䡊捖婓긺牕䩾す쉫쉂걫뽚ꥵ⑑쉂儽㖵埂搮넻㕫祠걅普啣䩰♇</w:t>
      </w:r>
      <w:r>
        <w:rPr/>
        <w:t>ꥆ</w:t>
      </w:r>
      <w:r>
        <w:rPr/>
        <w:t>曂䩗䟂</w:t>
      </w:r>
      <w:r>
        <w:rPr/>
        <w:t>ꤤ</w:t>
      </w:r>
      <w:r>
        <w:rPr/>
        <w:t>灄枱⩬攸</w:t>
      </w:r>
      <w:r>
        <w:rPr/>
        <w:t>ⷂ</w:t>
      </w:r>
      <w:r>
        <w:rPr/>
        <w:t>栦㩎榵칮꥙梵灗噓心夺쉣䗂⪵呣⥏⭏呓䩘㠴捑썀啨䜽숵숸䏂䩸禱绂딫숶慦散吴牀⩳䑮㙘撘歁噎烂뭴⍎獚猱囂</w:t>
      </w:r>
      <w:r>
        <w:rPr/>
        <w:t>ⶵ</w:t>
      </w:r>
      <w:r>
        <w:rPr/>
        <w:t>녞猤ꅥ灭⵱眲</w:t>
      </w:r>
      <w:r>
        <w:rPr/>
        <w:t>ⳍ</w:t>
      </w:r>
      <w:r>
        <w:rPr/>
        <w:t>䵊</w:t>
      </w:r>
      <w:r>
        <w:rPr/>
        <w:t>ꔪ</w:t>
      </w:r>
      <w:r>
        <w:rPr/>
        <w:t>剷暿卥숦癳䕡⩦廂抩㈬촪曂ꥢ瞿</w:t>
      </w:r>
      <w:r>
        <w:rPr/>
        <w:t>ꕋ</w:t>
      </w:r>
      <w:r>
        <w:rPr/>
        <w:t>搪ꅸ뼭㨥⿂╔恃㜹⥨쉡슥숭♗㈱䡀冩䠲噶啢싂⹅晰╉恟桠晦㦻䅅祤␪칂쉁淎</w:t>
      </w:r>
      <w:r>
        <w:rPr/>
        <w:t>ⱃ</w:t>
      </w:r>
      <w:r>
        <w:rPr/>
        <w:t>妡捠炿䍉畡</w:t>
      </w:r>
      <w:r>
        <w:rPr/>
        <w:t>ⴴ</w:t>
      </w:r>
      <w:r>
        <w:rPr/>
        <w:t>䴫</w:t>
      </w:r>
      <w:r>
        <w:rPr/>
        <w:t>⡡</w:t>
      </w:r>
      <w:r>
        <w:rPr/>
        <w:t>숰縻䊬䙯㩌쉋♷䔸輵串쉷㍺呢䮮걶⨵砺慚슣걒柍䥹穩夽䅋儤䚱깺乭䁃楥㭘瀹猫乲㖵</w:t>
      </w:r>
      <w:r>
        <w:rPr/>
        <w:t>ꥑ</w:t>
      </w:r>
      <w:r>
        <w:rPr/>
        <w:t>䖩쉬憡湣䭸穟㝊뮥쉕焺㨭䶘㩪啰摱䵚懂䉕⨸浮卟⹺噰⑪㑲懂쉆幵繲潨慷䡄㪬琭䩀䔲轙地㩦爤彳떿떡䠫䩲ꏎ憮썩㥰廂☻쉟偞䋂䄴ꄲ꥘</w:t>
      </w:r>
      <w:r>
        <w:rPr/>
        <w:t>꧂</w:t>
      </w:r>
      <w:r>
        <w:rPr/>
        <w:t>쉟䱅癓繥噪츮⽅搰쉖暣컂⩣硇깆畨勂⩢䰶䑰媵琣䐰㝒쉫硗⯂㑶ね乑辘䱬㩷櫂⯂쉹縰猷⻃⍅㛂넭</w:t>
      </w:r>
      <w:r>
        <w:rPr/>
        <w:t>꧂꤮⹏</w:t>
      </w:r>
      <w:r>
        <w:rPr/>
        <w:t>丹噁㙲嚮坸嗂澏♁恵䜬䭾㏂䙐䳂쉸╳숻懂䮮䪬⬹</w:t>
      </w:r>
      <w:r>
        <w:rPr/>
        <w:t>⡰</w:t>
      </w:r>
      <w:r>
        <w:rPr/>
        <w:t>ꥸ</w:t>
      </w:r>
      <w:r>
        <w:rPr/>
        <w:t>ꔯ</w:t>
      </w:r>
      <w:r>
        <w:rPr/>
        <w:t>洰䙨ꍍ穹䟂䅊繃䝹쉓␮</w:t>
      </w:r>
      <w:r>
        <w:rPr/>
        <w:t>ⲣ</w:t>
      </w:r>
      <w:r>
        <w:rPr/>
        <w:t>瞿浪㗃⯂轙轾坘숱䜱㄰愯㉙⩑쉵票幩卉輣灘呤슩䬬㢏䰶㉃潗쉋拍⹅䘯杩숹슻漹璿촥哂㑪惂䞘䠺숷ꏂ楡숫⭱啵呑乳㭗㭗</w:t>
      </w:r>
      <w:r>
        <w:rPr/>
        <w:t>ⱋ</w:t>
      </w:r>
      <w:r>
        <w:rPr/>
        <w:t>態쉾㡐纣넪䧂땕ꅄ嚩기拂扣朴佗㠸</w:t>
      </w:r>
      <w:r>
        <w:rPr/>
        <w:t>ⶡ⩏</w:t>
      </w:r>
      <w:r>
        <w:rPr/>
        <w:t>㔷䥱쵠⑙颩利潮⚘㩓쉐徥䩙瑲</w:t>
      </w:r>
      <w:r>
        <w:rPr/>
        <w:t>⣍</w:t>
      </w:r>
      <w:r>
        <w:rPr/>
        <w:t>ⷍ</w:t>
      </w:r>
      <w:r>
        <w:rPr/>
        <w:t>楇獄啊뽃げ䐲怤㡸卦窩䩫绂啡盂頩捈爨</w:t>
      </w:r>
      <w:r>
        <w:rPr/>
        <w:t>ⵍ</w:t>
      </w:r>
      <w:r>
        <w:rPr/>
        <w:t>穙瑕䢡呢泂滂녱⻂牡顔습京卖쉨乹</w:t>
      </w:r>
      <w:r>
        <w:rPr/>
        <w:t>Ⱓ</w:t>
      </w:r>
      <w:r>
        <w:rPr/>
        <w:t>㗎䌴쉩乑㧂眭偦䰪彺穙砣神䅐渲겘숬㙧楦</w:t>
      </w:r>
      <w:r>
        <w:rPr/>
        <w:t>ꦥ</w:t>
      </w:r>
      <w:r>
        <w:rPr/>
        <w:t>㐺䝩㶩繎浒숊㞩숨쉱瘤⪿뗍䄨┺⭬╆쉂獃咡ꇂ呒䉒睬땈縮쉥걒垩㜴</w:t>
      </w:r>
      <w:r>
        <w:rPr/>
        <w:t>ⱗ</w:t>
      </w:r>
      <w:r>
        <w:rPr/>
        <w:t>啔숶쉍숵攥华こ姂烂</w:t>
      </w:r>
      <w:r>
        <w:rPr/>
        <w:t>ꥎ</w:t>
      </w:r>
      <w:r>
        <w:rPr/>
        <w:t>쉷䡒䵂㬣䭯售촽啾ꆣ䈷쉈揂㴥摌丫恨걪䉦㯂奁숭捶勂牲쎥⌸揂䭈慖</w:t>
      </w:r>
      <w:r>
        <w:rPr/>
        <w:t>ⱴ</w:t>
      </w:r>
      <w:r>
        <w:rPr/>
        <w:t>㢩瓂ꇂ㫂긤縷썷㡚㉣</w:t>
      </w:r>
      <w:r>
        <w:rPr/>
        <w:t>⠰</w:t>
      </w:r>
      <w:r>
        <w:rPr/>
        <w:t>坸噙ꥺ願㥉딱儹㑳⭌湖呹</w:t>
      </w:r>
      <w:r>
        <w:rPr/>
        <w:t>ꕦ</w:t>
      </w:r>
      <w:r>
        <w:rPr/>
        <w:t>뭦㊬挪䂩䑍礸䠩㴻☣煑幧穫呚䮣</w:t>
      </w:r>
      <w:r>
        <w:rPr/>
        <w:t>⡑</w:t>
      </w:r>
      <w:r>
        <w:rPr/>
        <w:t>丸㭒㕩啾暣扩䝆砱ꌵ杠㍅㍴堹䐱슘楁榘㵐廂㈽</w:t>
      </w:r>
      <w:r>
        <w:rPr/>
        <w:t>ꕑ⭹</w:t>
      </w:r>
      <w:r>
        <w:rPr/>
        <w:t>渶⭥接ꅘ桮ꄥㅫ搵瓂쉏뽭䐮㢩䵫⧂䕭稺䯂</w:t>
      </w:r>
      <w:r>
        <w:rPr/>
        <w:t>ꥂ</w:t>
      </w:r>
      <w:r>
        <w:rPr/>
        <w:t>伱䨬䕌</w:t>
      </w:r>
      <w:r>
        <w:rPr/>
        <w:t>ⴺ</w:t>
      </w:r>
      <w:r>
        <w:rPr/>
        <w:t>䓍쵈嗂佇䑴顓潨搵⑰囂潈䕱䚵㬣憿⼣╄㜸癨嚥携辡䐺⭎商䴻掵䭗測乑싂☻슡䍂片㣎㘳嚩嫂瑱䕸</w:t>
      </w:r>
      <w:r>
        <w:rPr/>
        <w:t>ꥑ</w:t>
      </w:r>
      <w:r>
        <w:rPr/>
        <w:t>垻汞杕ꥯ顗⑊婪煑䌴⭢則央彂吳쉮쉷슿</w:t>
      </w:r>
      <w:r>
        <w:rPr/>
        <w:t>Ⲭ⭉</w:t>
      </w:r>
      <w:r>
        <w:rPr/>
        <w:t>慰獦全䊡傩⩌婊꥗呤뼤㋂쉃獇塕㒘㛂怭⼷㖱</w:t>
      </w:r>
      <w:r>
        <w:rPr/>
        <w:t>⡁</w:t>
      </w:r>
      <w:r>
        <w:rPr/>
        <w:t>춏䨻佁⍱媿䱧</w:t>
      </w:r>
      <w:r>
        <w:rPr/>
        <w:t>⢮䷃</w:t>
      </w:r>
      <w:r>
        <w:rPr/>
        <w:t>쉞㟍穐䉟</w:t>
      </w:r>
      <w:r>
        <w:rPr/>
        <w:t>꧂</w:t>
      </w:r>
      <w:r>
        <w:rPr/>
        <w:t>䘨⩷穇浳津쉁⩴爸墡</w:t>
      </w:r>
      <w:r>
        <w:rPr/>
        <w:t>⡂</w:t>
      </w:r>
      <w:r>
        <w:rPr/>
        <w:t>牷⴮뇂⫂伫癁㫂悩普⾥晥⛂뭃穭뗂␥顫梩決汄倭䡣䲮忂⍌䄹㛂쉑</w:t>
      </w:r>
      <w:r>
        <w:rPr/>
        <w:t>ⵍ</w:t>
      </w:r>
      <w:r>
        <w:rPr/>
        <w:t>窣㩺</w:t>
      </w:r>
      <w:r>
        <w:rPr/>
        <w:t>ꥁ</w:t>
      </w:r>
      <w:r>
        <w:rPr/>
        <w:t>橑䏂ㅉ䈱凂◍싎㄰敀</w:t>
      </w:r>
      <w:r>
        <w:rPr/>
        <w:t>ꕁ</w:t>
      </w:r>
      <w:r>
        <w:rPr/>
        <w:t>璮⽍䭇쉆䵐汖㡭ひ☶숽欩㩁㘵剗䭭ꍊ厏祹琶丰䴥㞿百佦椲剃檵猸顄楗</w:t>
      </w:r>
      <w:r>
        <w:rPr/>
        <w:t>ⵌ</w:t>
      </w:r>
      <w:r>
        <w:rPr/>
        <w:t>䬵批瞮칑습頶佟쉍ꍭ㴭䫂歉</w:t>
      </w:r>
      <w:r>
        <w:rPr/>
        <w:t>ⱋ</w:t>
      </w:r>
      <w:r>
        <w:rPr/>
        <w:t>췂쉷汵歮쉇䂵歹⺵嗍</w:t>
      </w:r>
      <w:r>
        <w:rPr/>
        <w:t>⢡</w:t>
      </w:r>
      <w:r>
        <w:rPr/>
        <w:t>杀뽷慁穅䅓噕歀㉋搳祥숽걅ꌴ뭊噔琫礹䱰쉸扙湍旂ꆥꅩ剡㨮纬䝢瑘ꥸ☽憥噙</w:t>
      </w:r>
      <w:r>
        <w:rPr/>
        <w:t>ꤪ</w:t>
      </w:r>
      <w:r>
        <w:rPr/>
        <w:t>櫂</w:t>
      </w:r>
      <w:r>
        <w:rPr/>
        <w:t>⡢</w:t>
      </w:r>
      <w:r>
        <w:rPr/>
        <w:t>牺刭䥭怳ꇎ㝥㔬幾ㄽ㝷땴뭍䠵偱唶搽共ꅧ桇儯彩㡙갭㡊㵪䖵碩椲</w:t>
      </w:r>
      <w:r>
        <w:rPr/>
        <w:t>⡗</w:t>
      </w:r>
      <w:r>
        <w:rPr/>
        <w:t>堺숪쌹㝲婩䅷归ㄵ栫㋂ꍞ㮮挥싃⹶뾿쉎㬹䬨췂獹盂䢥⹶</w:t>
      </w:r>
      <w:r>
        <w:rPr/>
        <w:t>⠮</w:t>
      </w:r>
      <w:r>
        <w:rPr/>
        <w:t>塃꺏䆬숪쉠㡩격⽷顯祗悿塬ꅔ煶绂䦻位捦渨椪⩳땋숤顪楈䀬䖡♲겻噭瑙쉋眴䦮쉶畱怤㴮祙㥒쉠ꥱ㥆⌬敊⻂㤯忂欪뭬繓䵏䩞䐥燃楬杋檥㋎쉠⚥嘭䐯</w:t>
      </w:r>
      <w:r>
        <w:rPr/>
        <w:t>⢘</w:t>
      </w:r>
      <w:r>
        <w:rPr/>
        <w:t>杉겏싃䂣砷没獇獄쉡䡞摷숊剩ꎏꄦ쉢坆䭇넵䝤楱싂쉬ꍃ软넦⭅硖쉙硍싂꥔⎵橣쉍歁뭀넰瑭싂╭⽈딶琴抩쉕ㄺ</w:t>
      </w:r>
      <w:r>
        <w:rPr/>
        <w:t>Ⳃ</w:t>
      </w:r>
      <w:r>
        <w:rPr/>
        <w:t>唵楤併爴싂彷ㅄ楡睮唻䝱偹䵫䑌婟⽮坎柂⪵呚潯ふ㉲㷂碩矂咿恤쉀㓎䂩㥢㫂⨦竎惂ꅸ䮡䤫䨲쉅쉩䆣㊮䵂㙗畺촮긫䡷幘싂쌻㵾啑塘⭎が쉳ꄮ⭶슏洪ꥸ匭쏂祖</w:t>
      </w:r>
      <w:r>
        <w:rPr/>
        <w:t>ⱐ</w:t>
      </w:r>
      <w:r>
        <w:rPr/>
        <w:t>嗂㭗単싂쉈〮攪嘻䝠柂㝉㭹뇂䉨⵨딲칁㜵砱쉳狂景䭓♒癱㌱幧⻎恫㑉煦㝰䕋壂炿穾顊碥扅⦏獕収痂쉌</w:t>
      </w:r>
      <w:r>
        <w:rPr/>
        <w:t>ꕚ</w:t>
      </w:r>
      <w:r>
        <w:rPr/>
        <w:t>깆浆偮⽄乊愤칞⛎㫃숤ꅋ묭具쵇⑍偣玱劬숹䥍깔ꅺ娽</w:t>
      </w:r>
      <w:r>
        <w:rPr/>
        <w:t>ⴣ</w:t>
      </w:r>
      <w:r>
        <w:rPr/>
        <w:t>恡偢匪㩉</w:t>
      </w:r>
      <w:r>
        <w:rPr/>
        <w:t>ⲩ</w:t>
      </w:r>
      <w:r>
        <w:rPr/>
        <w:t>稵樻穡⹗╪숴恶㶘㑖ꅣ</w:t>
      </w:r>
      <w:r>
        <w:rPr/>
        <w:t>꤯</w:t>
      </w:r>
      <w:r>
        <w:rPr/>
        <w:t>漲뭡㝠㬰슏☸戫硗뇂깣普ァ潦습繰♾盂䕍偆떡幒〲䕺㷂慉偙쵟轤癩숭㌣걍䔭檩</w:t>
      </w:r>
      <w:r>
        <w:rPr/>
        <w:t>ꤵ</w:t>
      </w:r>
      <w:r>
        <w:rPr/>
        <w:t>싂䩦扏</w:t>
      </w:r>
      <w:r>
        <w:rPr/>
        <w:t>ꦏ</w:t>
      </w:r>
      <w:r>
        <w:rPr/>
        <w:t>깤䭃烂匣썕噄䵶ꍂ㘮䁞䭊㙊䁯偃⽠桾⍩呸礣갦</w:t>
      </w:r>
      <w:r>
        <w:rPr/>
        <w:t>ꥊ꤬</w:t>
      </w:r>
      <w:r>
        <w:rPr/>
        <w:t>彳쉨獆⯂堰숦曎꺱渽䜩穤楔杢癟吩⭟䵳</w:t>
      </w:r>
      <w:r>
        <w:rPr/>
        <w:t>ⷂ</w:t>
      </w:r>
      <w:r>
        <w:rPr/>
        <w:t>氤䥙쎵쉌싎樵㴤♞湯䠶㕭爹싂喩䬪䀽佩䉙䕔婭焫坯繙㥰彑晠ꅠ</w:t>
      </w:r>
      <w:r>
        <w:rPr/>
        <w:t>ꕬ◂</w:t>
      </w:r>
      <w:r>
        <w:rPr/>
        <w:t>䝯쉫渥䋂쉳御썂䉠䉒昺䍯</w:t>
      </w:r>
      <w:r>
        <w:rPr/>
        <w:t>ꕷ</w:t>
      </w:r>
      <w:r>
        <w:rPr/>
        <w:t>痂畮╢䌣䘪⪬䅓お땅뼶捹쉱⮵땬䁡뭈恋㵺焬䯍ꎡ杁祃瞘䡱䃂숫牥⍆師♖呶㤴乑瑫⨸圣慓쉇쉟슻⪣女⑟公⫂奲쉅뽰䁢⹘쉲百嘱㕁䁢䈶搦抣潰壂⽗쉖皩긩㍄䥅倲彩</w:t>
      </w:r>
      <w:r>
        <w:rPr/>
        <w:t>ꤤ</w:t>
      </w:r>
      <w:r>
        <w:rPr/>
        <w:t>슬䕆獮ぃ傿⏂㟂♑␩瘺樻</w:t>
      </w:r>
      <w:r>
        <w:rPr/>
        <w:t>ⷂ</w:t>
      </w:r>
      <w:r>
        <w:rPr/>
        <w:t>슮싂䉁幑㠭浞껂⭐䈳칱ꇍ顩題㧂䝪䝲딩䬵갵쉋畐긵怸汀ꅙ⩲⭾⯂桬熘⍟曂擃촫</w:t>
      </w:r>
      <w:r>
        <w:rPr/>
        <w:t>ꤦ</w:t>
      </w:r>
      <w:r>
        <w:rPr/>
        <w:t>硚ㅌ塁㛂쉰</w:t>
      </w:r>
      <w:r>
        <w:rPr/>
        <w:t>⠩⑄</w:t>
      </w:r>
      <w:r>
        <w:rPr/>
        <w:t>캩⩘仂墣䧂囂䯂䦥</w:t>
      </w:r>
      <w:r>
        <w:rPr/>
        <w:t>ⷂⶻ</w:t>
      </w:r>
      <w:r>
        <w:rPr/>
        <w:t>䭾䍃䋂剤恟秂뭮ꌣ濂暩穅䐩㤯究慡䨵싂祧灉넬䉸佶⍈渺獶形䫃걶桦숶</w:t>
      </w:r>
      <w:r>
        <w:rPr/>
        <w:t>⡔</w:t>
      </w:r>
      <w:r>
        <w:rPr/>
        <w:t>呐辬䥧⮿攤畔梏䝟㌪㥶┽숸⌵漮窮⨩㒩묺歶兌埂㥷掵숱㨰싂琽䰷烂뽈싂⬤禵㡥唬㍒穲䔊嘦瑲쌣嗂⹪牗⤨礳㘳枩⿃㫂쉰栶</w:t>
      </w:r>
      <w:r>
        <w:rPr/>
        <w:t>⢬</w:t>
      </w:r>
      <w:r>
        <w:rPr/>
        <w:t>ꥒ⦣</w:t>
      </w:r>
      <w:r>
        <w:rPr/>
        <w:t>䄣⬫⩎㭏湎欴䩕䊵ꄩ녙匸⩌慕佗싂婄䧂颿뾱㩄䩚㧂楲㧂㈳娮渽爲呖懂컂娥걫爻쉞愣䨫䎵吺摑娨ㅑ矂갻⭓䎣潇뼣</w:t>
      </w:r>
      <w:r>
        <w:rPr/>
        <w:t>ⶏ</w:t>
      </w:r>
      <w:r>
        <w:rPr/>
        <w:t>妩⍱⯂뽏撬獚坌戴盂牋株䜷쉖쉭全숴</w:t>
      </w:r>
      <w:r>
        <w:rPr/>
        <w:t>ꕰⵏ</w:t>
      </w:r>
      <w:r>
        <w:rPr/>
        <w:t>㥑浀숱彄欦쉭♪ォ꥔⽭䉪땖뼱怲咡䴺⴪奏⩮睓䉸쌮䍘污婨噢⹇䡥桅쉟問浍磂䉗♈㬹䝑쉨佉呁㡟쉣⨪쉫뭈㝙扅摍嘶⹄甦㯂戱뭏嚩㝫䑑</w:t>
      </w:r>
      <w:r>
        <w:rPr/>
        <w:t>⣃</w:t>
      </w:r>
      <w:r>
        <w:rPr/>
        <w:t>幦㝬潳偸碣天⛂캩㕏쉕쵙彞㉺䉘쉙坂と䐶ㆩ犮珂㐯</w:t>
      </w:r>
      <w:r>
        <w:rPr/>
        <w:t>ⲿ◍</w:t>
      </w:r>
      <w:r>
        <w:rPr/>
        <w:t>칧䴨秂㦡扫⎵숥心숸꥖偟숺걔㊻癱噡숰쉀촥塍御⽕坆牊</w:t>
      </w:r>
      <w:r>
        <w:rPr/>
        <w:t>⡈</w:t>
      </w:r>
      <w:r>
        <w:rPr/>
        <w:t>쉲쉸쉓䄩璘뮘汹䡸凎쉏⩡⼫㞿爷숩捲</w:t>
      </w:r>
      <w:r>
        <w:rPr/>
        <w:t>⡬</w:t>
      </w:r>
      <w:r>
        <w:rPr/>
        <w:t>繷䰶䘸牬戫堣㠷쉾祋摑녩丰破⽞쉞揂싂䔽䡤딽湃伲㉃㶬珂穲凎숨怽쉅ㅐ婰摤쉵轩㝈⍪䝢桭쉞飂㥬塲参⤭䥱潭䵷呍㕅䵯걺琽乚묩窱䳎〉轲畗婮恏匴䁸㓂題䥚⿂颏곂佳䉸奩䲻⑮슩敷녰⨩썮╎轄桔䝇㌪⫂숵彍ㅮ싂쉮櫂ꍆ採畠忂淂쉥獠熻쉑勂쉪㵵匬歩⻂戳奄땅</w:t>
      </w:r>
      <w:r>
        <w:rPr/>
        <w:t>ⴴ</w:t>
      </w:r>
      <w:r>
        <w:rPr/>
        <w:t>洹啖⯂꺡愶灹숰浇⫂⒡濂甦奦䭲뽧採獶䄪</w:t>
      </w:r>
      <w:r>
        <w:rPr/>
        <w:t>⡚</w:t>
      </w:r>
      <w:r>
        <w:rPr/>
        <w:t>ꔴ</w:t>
      </w:r>
      <w:r>
        <w:rPr/>
        <w:t>뇂㈥娽塰ꍷ塑䁊㥍䷂ꅘ쉋슏⮡쉸뭷穑☫兰䩴牖</w:t>
      </w:r>
      <w:r>
        <w:rPr/>
        <w:t>ⰰ</w:t>
      </w:r>
      <w:r>
        <w:rPr/>
        <w:t>썍硭ꌽ칈㈽⹑㎿抮䬱숣㝟䣎슮䡗塳炮⩢⾿竂쉸䙋丬츴䑏쉬㭅嚘䣂樶䨨撱䕶壃㇂嚣ꅊ</w:t>
      </w:r>
      <w:r>
        <w:rPr/>
        <w:t>⡥</w:t>
      </w:r>
      <w:r>
        <w:rPr/>
        <w:t>䇂辏ꅇ怺㕮櫂</w:t>
      </w:r>
      <w:r>
        <w:rPr/>
        <w:t>ꕃ</w:t>
      </w:r>
      <w:r>
        <w:rPr/>
        <w:t>燂㕃쉬䕱濂⭧䒩歴⨻</w:t>
      </w:r>
      <w:r>
        <w:rPr/>
        <w:t>ꔪ</w:t>
      </w:r>
      <w:r>
        <w:rPr/>
        <w:t>䡆縪⿂礴㑒㵋係扃뽧묮㧂䅤싂䵬匲挱㝑ꅹ甦呀䍅圪㪡⫍渷㴷唫弥页搣␣㙦楌⯂塱璣瑗쉢䘣摣睙춥䲣浧㡫⾬牐촮ꎏ쉃瘫쎱扪張㤰䯂こ⪘䡃佬㇂⼬䀶┫僂䇂湲癌擂㵦䚿␽奐╄슮쉮灗慦櫎㥁轎媡攩⹡眽길싎帷슡㔽묪㕙䍎县姂繶儵숊睏丹㕓⤽쵐</w:t>
      </w:r>
      <w:r>
        <w:rPr/>
        <w:t>ꤹ</w:t>
      </w:r>
      <w:r>
        <w:rPr/>
        <w:t>瘰䢡⨵쉮牄㵣占╸敆䵗䕯㢮딳썲</w:t>
      </w:r>
      <w:r>
        <w:rPr/>
        <w:t>⠵</w:t>
      </w:r>
      <w:r>
        <w:rPr/>
        <w:t>獩컂넥㴥甹땾噸坁㩱佨剕䌬乒顗䄳숳偾칍溡칊嘮숰倻䡰츮䙸⭹䔸潄帱癲꥾ꅫ쉠╵䍲乑쉌扊</w:t>
      </w:r>
      <w:r>
        <w:rPr/>
        <w:t>ⴰ</w:t>
      </w:r>
      <w:r>
        <w:rPr/>
        <w:t>湭畗㶵橹뇍㵮</w:t>
      </w:r>
      <w:r>
        <w:rPr/>
        <w:t>ⱦ</w:t>
      </w:r>
      <w:r>
        <w:rPr/>
        <w:t>汌䉥숪㯂⭥䱐玮♨偷쉕⵱ꄹ疮깩幔⹏硕⭋坬久쉳㙌牏⦬歓彩堪轸㴵晞抩녭ꍫ┳兴歋쌤칪瑩㨤捹噢栳纮猤⭃埂⫂䨯拂⭊⨲儷䉕恸</w:t>
      </w:r>
      <w:r>
        <w:rPr/>
        <w:t>ⴤ</w:t>
      </w:r>
      <w:r>
        <w:rPr/>
        <w:t>싍쉳匩㡈⍄庣彬南吺㴭塑䕘样憏媩䑲㩫쉋숸떵溿촮⽚䩮깃瑵桚ꍅ</w:t>
      </w:r>
      <w:r>
        <w:rPr/>
        <w:t>ⰳ</w:t>
      </w:r>
      <w:r>
        <w:rPr/>
        <w:t>㉅摫ꥷ䀥</w:t>
      </w:r>
      <w:r>
        <w:rPr/>
        <w:t>꧂</w:t>
      </w:r>
      <w:r>
        <w:rPr/>
        <w:t>쉎癔㙍춻슩</w:t>
      </w:r>
      <w:r>
        <w:rPr/>
        <w:t>ꕅ</w:t>
      </w:r>
      <w:r>
        <w:rPr/>
        <w:t>䉺兲㕙幍垬䋂癋楋⧂倨㛎枘扪</w:t>
      </w:r>
      <w:r>
        <w:rPr/>
        <w:t>ꤤ⩓</w:t>
      </w:r>
      <w:r>
        <w:rPr/>
        <w:t>㜪㑎쉑㢏夸걆썰扟㝷怱㞩漴柍⒏ㅕぬ䭠俎牕ぺ쉠癌㕲淂㩺썱栬乷畺禬祌⹎</w:t>
      </w:r>
      <w:r>
        <w:rPr/>
        <w:t>ⲏ</w:t>
      </w:r>
      <w:r>
        <w:rPr/>
        <w:t>꺱㤦쉩䲩ꏂ伯⍴癞幠⹖묲橫轫癐儥恀숬</w:t>
      </w:r>
      <w:r>
        <w:rPr/>
        <w:t>Ɒ</w:t>
      </w:r>
      <w:r>
        <w:rPr/>
        <w:t>噸㙹牠奴㕏䉣氰㙀慣洷䱕⿂䤬楣䭫썚枥效䙆瑷뽵⻂㉃楃쉆䯂椸뽀␹㕨⩲睱䙔쉒⍈䉷刵⩍䨮䲮쉘㞩䅣䕲㩍堳썁썕囂段⩢泂⩱潘㴥숫熥塠⹹桰⹍涿栨婦⼴뭱䉲䭶쉄ꆩ</w:t>
      </w:r>
      <w:r>
        <w:rPr/>
        <w:t>ⱆ</w:t>
      </w:r>
      <w:r>
        <w:rPr/>
        <w:t>漥田</w:t>
      </w:r>
      <w:r>
        <w:rPr/>
        <w:t>ⱘ</w:t>
      </w:r>
      <w:r>
        <w:rPr/>
        <w:t>쉴圦㍖⨤쉮슿㉾떩쉭⩞牚濃槂煕숶</w:t>
      </w:r>
      <w:r>
        <w:rPr/>
        <w:t>ꥐ</w:t>
      </w:r>
      <w:r>
        <w:rPr/>
        <w:t>偅㑀</w:t>
      </w:r>
      <w:r>
        <w:rPr/>
        <w:t>ⱸ</w:t>
      </w:r>
      <w:r>
        <w:rPr/>
        <w:t>㉀䬽硉䜦撣䙶뮥䄥墥쉱厘甴䍳</w:t>
      </w:r>
      <w:r>
        <w:rPr/>
        <w:t>ⱘ</w:t>
      </w:r>
      <w:r>
        <w:rPr/>
        <w:t>ꥁ</w:t>
      </w:r>
      <w:r>
        <w:rPr/>
        <w:t>繇灭唳䥺浢䘸棂剟丬</w:t>
      </w:r>
      <w:r>
        <w:rPr/>
        <w:t>ⲥ</w:t>
      </w:r>
      <w:r>
        <w:rPr/>
        <w:t>䁃쉨㈱橊煴䝊쉾听㙎곎㯂쉰싂幋潆橍갷僂꺡䜣兏䅑佇捩䩠氳樰眰</w:t>
      </w:r>
      <w:r>
        <w:rPr/>
        <w:t>ⷂ</w:t>
      </w:r>
      <w:r>
        <w:rPr/>
        <w:t>뮱⭡祷뽦</w:t>
      </w:r>
      <w:r>
        <w:rPr/>
        <w:t>ⶣ</w:t>
      </w:r>
      <w:r>
        <w:rPr/>
        <w:t>슣椺歵确䉾쉞總砵㇎稻晴焴숻硱숵㩉</w:t>
      </w:r>
      <w:r>
        <w:rPr/>
        <w:t>ꕙ</w:t>
      </w:r>
      <w:r>
        <w:rPr/>
        <w:t>瀯⩴䍕奎ꥫ氯嘺ꏂ椷슏䡧摫쎩싃番</w:t>
      </w:r>
      <w:r>
        <w:rPr/>
        <w:t>ꖡ</w:t>
      </w:r>
      <w:r>
        <w:rPr/>
        <w:t>䉷슱䍬꧎쉘畕疩촳ꏂ甪⽑䚏東恆㡙冡昹뼻⺣쉔㉗婏瘺䥒</w:t>
      </w:r>
      <w:r>
        <w:rPr/>
        <w:t>⡸</w:t>
      </w:r>
      <w:r>
        <w:rPr/>
        <w:t>戵䁘䬷昮㍺╁㗃䍕㠫䔮⿂捈♧妡쵌숤砲㓂䵮䍶㇂</w:t>
      </w:r>
      <w:r>
        <w:rPr/>
        <w:t>ⱁ</w:t>
      </w:r>
      <w:r>
        <w:rPr/>
        <w:t>뼹걫䶻싂䕐堤⮱</w:t>
      </w:r>
      <w:r>
        <w:rPr/>
        <w:t>ⷂ</w:t>
      </w:r>
      <w:r>
        <w:rPr/>
        <w:t>쉡⛂潎旂걶</w:t>
      </w:r>
      <w:r>
        <w:rPr/>
        <w:t>⣍</w:t>
      </w:r>
      <w:r>
        <w:rPr/>
        <w:t>朱䑃䰶慂彩⻂濂⚮㉱潅慣游쉥땾怪敱彷딦㨥㦵㋍轇䭅桙ꅄ獓</w:t>
      </w:r>
      <w:r>
        <w:rPr/>
        <w:t>ꕈ</w:t>
      </w:r>
      <w:r>
        <w:rPr/>
        <w:t>楫印쌩쉮碣婮슱⌺瀊敵轟㍀嘲噄杁䂻焸余⽖쵑썾湉檿玥ꇂ䅐玿弰뽇㭄⭠깰礤硭⸮갲慘祶浵숨䮻嚱歸싎깏堥婬</w:t>
      </w:r>
      <w:r>
        <w:rPr/>
        <w:t>ⵔ</w:t>
      </w:r>
      <w:r>
        <w:rPr/>
        <w:t>쉎吲吰녓塣煎毂㭥쉷濂唱⍅摖戮쉒杄⒬⚱滂廂춡䄱佺嗂啕뼮쉾쵞쉌숹硷椽숵☺䳂㬮惂ꅟ쉷쉗䈤㍳橢䯎婚묺쉩噓煱殬㎬䜶⬦㝌歫▣⩢쉎ꌪ㡸쉇䰥坓␮</w:t>
      </w:r>
      <w:r>
        <w:rPr/>
        <w:t>ꦵ</w:t>
      </w:r>
      <w:r>
        <w:rPr/>
        <w:t>創⩭숥㏂쌤伵敃쉴겱䑞╦嘲⽎슩柍</w:t>
      </w:r>
      <w:r>
        <w:rPr/>
        <w:t>ꗂ⛂</w:t>
      </w:r>
      <w:r>
        <w:rPr/>
        <w:t>涻╟轕㮻刪쉢噲䀻싂䮘幩㑕內⫎䎏긮偭</w:t>
      </w:r>
      <w:r>
        <w:rPr/>
        <w:t>ⶮ</w:t>
      </w:r>
      <w:r>
        <w:rPr/>
        <w:t>扊긽婫쉣刨心啦㐴㩉</w:t>
      </w:r>
      <w:r>
        <w:rPr/>
        <w:t>ⱔ</w:t>
      </w:r>
      <w:r>
        <w:rPr/>
        <w:t>癞縪싂剃儥ꌴ䶮칍働䞱儹た滂㏂㍮</w:t>
      </w:r>
      <w:r>
        <w:rPr/>
        <w:t>ⲩ</w:t>
      </w:r>
      <w:r>
        <w:rPr/>
        <w:t>〱睂㓂</w:t>
      </w:r>
      <w:r>
        <w:rPr/>
        <w:t>꤭</w:t>
      </w:r>
      <w:r>
        <w:rPr/>
        <w:t>歊뭊熿㇎㞻⩧剧姂㈵ꥱ쉭쉦싂츽</w:t>
      </w:r>
      <w:r>
        <w:rPr/>
        <w:t>Ⳃ</w:t>
      </w:r>
      <w:r>
        <w:rPr/>
        <w:t>쉠彲ꅪ쉄辩灠슘捴㑂䱴〮揂珂䊵⍹㛂敎䨣坩▥牍⥁帬頸⹫䥰汨䃂憻畹칂뭹䭘䩳穉盍칷㉔딺湺싎쉢캵偃㣂㡔</w:t>
      </w:r>
      <w:r>
        <w:rPr/>
        <w:t>ꕩ</w:t>
      </w:r>
      <w:r>
        <w:rPr/>
        <w:t>牉뗂䷎⨭恕묫⩫縤玥甭㜹祚䕃갮樬䇂녇娭棂⸶刲廂㝑</w:t>
      </w:r>
      <w:r>
        <w:rPr/>
        <w:t>ⱓ</w:t>
      </w:r>
      <w:r>
        <w:rPr/>
        <w:t>卍걭깕</w:t>
      </w:r>
      <w:r>
        <w:rPr/>
        <w:t>ⳍ</w:t>
      </w:r>
      <w:r>
        <w:rPr/>
        <w:t>갲㢵㉱乕㙬眦暥彗䋂㑖쉲⩯溡䱊ꅁ儦䅹䵪ぅ⬻⩴싃껎쉬┪⽱㩏숴䡫晩숶促䩭潘⥯斬</w:t>
      </w:r>
      <w:r>
        <w:rPr/>
        <w:t>ꦱ</w:t>
      </w:r>
      <w:r>
        <w:rPr/>
        <w:t>夽瀷녂啱䁨뭍⭞</w:t>
      </w:r>
      <w:r>
        <w:rPr/>
        <w:t>ⱹ</w:t>
      </w:r>
      <w:r>
        <w:rPr/>
        <w:t>ꅺ彚ꅬ</w:t>
      </w:r>
      <w:r>
        <w:rPr/>
        <w:t>ⱍ</w:t>
      </w:r>
      <w:r>
        <w:rPr/>
        <w:t>溬䉾⽮䝀ꥠ㓂싂稰䘷䕹确⩎桔㌥䑷ꥮ䡶噫뭐泂숷䰵ㆵ쉥춮䀦</w:t>
      </w:r>
      <w:r>
        <w:rPr/>
        <w:t>ꤵ</w:t>
      </w:r>
      <w:r>
        <w:rPr/>
        <w:t>祶匽숨䕹捪ꍚ獃縳汪㩞⨮慁框쉨彥灴漰䩴㊏兇⥮敪偔彰穸䭡쵬⭖걊昮縪칗㚥䌬걃壃뽒쉄䤸쉰漸杶转</w:t>
      </w:r>
      <w:r>
        <w:rPr/>
        <w:t>⢻</w:t>
      </w:r>
      <w:r>
        <w:rPr/>
        <w:t>싎뽤瓂汖⹤숫樬䑙畣㵏䞩ꅓ㡏⨯稱楋⭁汲顙頻쉁슘囂㍨습医䙷焥䙉轃걏숦栴䬺⨪䃎㵘纘ꅅ⏂獹䁬略畲䥹摕긵ㅹ쉌䤵摞灹搴칶䥘䨴䏂땅塲噥쉔䱣숳彎ㅬ區姂張⽇뿂唦㝕⍔瀻輰繭㉐쉅䵇㭸㕤睩顃㵌⦮吨</w:t>
      </w:r>
      <w:r>
        <w:rPr/>
        <w:t>ꦵ</w:t>
      </w:r>
      <w:r>
        <w:rPr/>
        <w:t>㵫싂彈☭䉖♩䴦䎣幱䘤煆甤湄转䰳㠭뽐⬨㫂㦮</w:t>
      </w:r>
      <w:r>
        <w:rPr/>
        <w:t>ⱟ</w:t>
      </w:r>
      <w:r>
        <w:rPr/>
        <w:t>歨扈╴洶夣䡤쉓禩ꥤ숨坠䩃癇㐻癗䔬⑇쉙쉎漦믂彂汾畡䔊슱싂䱄쉖惂쵲䉤</w:t>
      </w:r>
      <w:r>
        <w:rPr/>
        <w:t>ꕬ</w:t>
      </w:r>
      <w:r>
        <w:rPr/>
        <w:t>䑗⥙╟漨ネ灭</w:t>
      </w:r>
      <w:r>
        <w:rPr/>
        <w:t>ꕒ</w:t>
      </w:r>
      <w:r>
        <w:rPr/>
        <w:t>쉇橳飂慌╏玡ꌯ⨮ꎘ垡灬䕅嘸⸴免䭐㋍쉷昱偍㙬歍䉵䭑煭⶿싂業곂歨땩䉾桩䐱煺慳恍拎悘㡘㵓飃㕆㨸▏</w:t>
      </w:r>
      <w:r>
        <w:rPr/>
        <w:t>Ⲭ</w:t>
      </w:r>
      <w:r>
        <w:rPr/>
        <w:t>쉸恦싂煤禩땨硘䫂游㯂딬歑坓慔坪㏂▏丩</w:t>
      </w:r>
      <w:r>
        <w:rPr/>
        <w:t>ⴵ</w:t>
      </w:r>
      <w:r>
        <w:rPr/>
        <w:t>㛂朥搱兎쉠啣偞┲⭢䕀칢딥칗⩈䍗슡䉣畁硹圤䢥⍏ㅘ썶洭䷂䴸熩厩䦏顸㡚爹䣂娥㝉⹞揂녍㦏傿㠯쉔楆怩䮏㎡⌬圣㢣瓂</w:t>
      </w:r>
      <w:r>
        <w:rPr/>
        <w:t>⣂</w:t>
      </w:r>
      <w:r>
        <w:rPr/>
        <w:t>䟂硋╊쉄┥䜬䟍䅏凍橤收㊡桟樰䍔冱</w:t>
      </w:r>
      <w:r>
        <w:rPr/>
        <w:t>Ⱖ</w:t>
      </w:r>
      <w:r>
        <w:rPr/>
        <w:t>埃⹪堪爴偓⹙䚱㌹⍇晫</w:t>
      </w:r>
      <w:r>
        <w:rPr/>
        <w:t>ꕧ</w:t>
      </w:r>
      <w:r>
        <w:rPr/>
        <w:t>걕兙☥숬⩬凂轠䁁剩绂僂⭖</w:t>
      </w:r>
      <w:r>
        <w:rPr/>
        <w:t>꧍⚻</w:t>
      </w:r>
      <w:r>
        <w:rPr/>
        <w:t>火쉢攫昣亻劣슻䝭煆쉶쉭浊傿徱</w:t>
      </w:r>
      <w:r>
        <w:rPr/>
        <w:t>ⵒ</w:t>
      </w:r>
      <w:r>
        <w:rPr/>
        <w:t>浞睗媿⚱否⑎强䅒슡恀泂武촥䡣歯晏䊥敮ꥶ滂⚩䄥橕㈶櫃㷂啷湎杅</w:t>
      </w:r>
      <w:r>
        <w:rPr/>
        <w:t>ꕆ</w:t>
      </w:r>
      <w:r>
        <w:rPr/>
        <w:t>칩숶也特娤灷ꥮ塘걋救慷偒光㭚䜺卉䍞쵠⑎땱曂抡ꅲ年⽅禩싂</w:t>
      </w:r>
      <w:r>
        <w:rPr/>
        <w:t>ⴭ</w:t>
      </w:r>
      <w:r>
        <w:rPr/>
        <w:t>싂䍾♋䈸䙲愴彏傻縵偑③祥祟ㅖㄸ㕑쉅뽆쉸╊</w:t>
      </w:r>
      <w:r>
        <w:rPr/>
        <w:t>ꔶ</w:t>
      </w:r>
      <w:r>
        <w:rPr/>
        <w:t>ꍋ珂㫂獈㎩</w:t>
      </w:r>
      <w:r>
        <w:rPr/>
        <w:t>⣂</w:t>
      </w:r>
      <w:r>
        <w:rPr/>
        <w:t>橒㬺塄㙸戭䢩쉹㑯썠仂潢溮奴略澩係싂塀</w:t>
      </w:r>
      <w:r>
        <w:rPr/>
        <w:t>ⱄ</w:t>
      </w:r>
      <w:r>
        <w:rPr/>
        <w:t>ꥹ猬싂澬共慪숺⍸犿浹츶숲䥒䍁售⑄</w:t>
      </w:r>
      <w:r>
        <w:rPr/>
        <w:t>ꤸ</w:t>
      </w:r>
      <w:r>
        <w:rPr/>
        <w:t>吪楉婄⎘呤䌤◂䢩㵊ㅤ⽁棂塈噆쉑⩶楡暿橕䭊扳쉗䅌걁䁐䕡璥ꥳ䐽쉱㵂䝇쉸㙐㶥ꇎㄤ琲⑒슱㥉橌杏슡</w:t>
      </w:r>
      <w:r>
        <w:rPr/>
        <w:t>ⱗ</w:t>
      </w:r>
      <w:r>
        <w:rPr/>
        <w:t>晪梡顓攲쉚甬汭摃㶩吪攮숳⨦愪洮䨨厩⨮砳䞮깳榥珂䠬晣协䥓쉯</w:t>
      </w:r>
      <w:r>
        <w:rPr/>
        <w:t>ꔣꦻ</w:t>
      </w:r>
      <w:r>
        <w:rPr/>
        <w:t>汨ㅴ挽뭯쵷뭨슡砫⚘䶿⑄⽠慮潥墩썬坶灧䕘摯㕃㡨</w:t>
      </w:r>
      <w:r>
        <w:rPr/>
        <w:t>ꕷ</w:t>
      </w:r>
      <w:r>
        <w:rPr/>
        <w:t>쉫쉓倨쉒祧吥⭂儽牪两瘫畓⍸䅬橇⮥긤숺</w:t>
      </w:r>
      <w:r>
        <w:rPr/>
        <w:t>Ⳃ</w:t>
      </w:r>
      <w:r>
        <w:rPr/>
        <w:t>ꍴ浇爭숤㌪惂숪쉐⍭繱歒噬兩</w:t>
      </w:r>
      <w:r>
        <w:rPr/>
        <w:t>ꦘ</w:t>
      </w:r>
      <w:r>
        <w:rPr/>
        <w:t>甩輱偣婅穥輰⪘獩彘쉳쉁䕟䙥쉦啠㙖唴숶殏숽穙䭉⦻䥌</w:t>
      </w:r>
      <w:r>
        <w:rPr/>
        <w:t>Ⱡ</w:t>
      </w:r>
      <w:r>
        <w:rPr/>
        <w:t>땢䈦㤺</w:t>
      </w:r>
      <w:r>
        <w:rPr/>
        <w:t>⢘</w:t>
      </w:r>
      <w:r>
        <w:rPr/>
        <w:t>硐슩瑋倦犥塈슱丬㷎䉵套悮灃癷奁㏃䙋祢楢깦昽숩墵揍땔汧娺싂</w:t>
      </w:r>
      <w:r>
        <w:rPr/>
        <w:t>Ⳃ</w:t>
      </w:r>
      <w:r>
        <w:rPr/>
        <w:t>⻂曎㥺〵桱係⽘떡甶</w:t>
      </w:r>
      <w:r>
        <w:rPr/>
        <w:t>ꕷ</w:t>
      </w:r>
      <w:r>
        <w:rPr/>
        <w:t>㈸숩儊慣漫䡕楖婰</w:t>
      </w:r>
      <w:r>
        <w:rPr/>
        <w:t>꧃</w:t>
      </w:r>
      <w:r>
        <w:rPr/>
        <w:t>ꍔ⩋䕟轋ㄵ栯淃⪬␻嘯䒣帻䛂呇䙲䍖奥婬捚婟㕀瑷畄楕㕥</w:t>
      </w:r>
      <w:r>
        <w:rPr/>
        <w:t>ꖡ</w:t>
      </w:r>
      <w:r>
        <w:rPr/>
        <w:t>㶘쉮</w:t>
      </w:r>
      <w:r>
        <w:rPr/>
        <w:t>ꥃ⥏</w:t>
      </w:r>
      <w:r>
        <w:rPr/>
        <w:t>捞煪甩嗂樵</w:t>
      </w:r>
      <w:r>
        <w:rPr/>
        <w:t>ꕓ</w:t>
      </w:r>
      <w:r>
        <w:rPr/>
        <w:t>ㆩ썣䞵睶眴扉⍟㜸䷂㕩⾮䩆쉧뇂朰쉢圵㉌⛂</w:t>
      </w:r>
      <w:r>
        <w:rPr/>
        <w:t>Ⲭ</w:t>
      </w:r>
      <w:r>
        <w:rPr/>
        <w:t>椲⿂䕷⑸䈭煫싂㭣轫浍焮칰䏂ぃ夸ꅬ愣ㅳ奨塺㕵慯걈놩獚怬刽썂</w:t>
      </w:r>
      <w:r>
        <w:rPr/>
        <w:t>ⴵ</w:t>
      </w:r>
      <w:r>
        <w:rPr/>
        <w:t>䵞䜩</w:t>
      </w:r>
      <w:r>
        <w:rPr/>
        <w:t>꧂</w:t>
      </w:r>
      <w:r>
        <w:rPr/>
        <w:t>㑐䝰伵㕈䇂긬灖땗뭡넬姂憿仂묪呬噦䜥㕬损Ⓙ咬癠皣塒氮㝩⩘䴷眨䛂쉠猭兙乯</w:t>
      </w:r>
      <w:r>
        <w:rPr/>
        <w:t>ꥒ</w:t>
      </w:r>
      <w:r>
        <w:rPr/>
        <w:t>助</w:t>
      </w:r>
      <w:r>
        <w:rPr/>
        <w:t>ꥐ⸪</w:t>
      </w:r>
      <w:r>
        <w:rPr/>
        <w:t>깐깐捺㟃⎻扭㗎㇃剨싂乂睘⻂慡뼶塢湕</w:t>
      </w:r>
      <w:r>
        <w:rPr/>
        <w:t>ꥂ</w:t>
      </w:r>
      <w:r>
        <w:rPr/>
        <w:t>㭁歙ꥺ嘱搻伣쉎쉎楌</w:t>
      </w:r>
      <w:r>
        <w:rPr/>
        <w:t>꧂</w:t>
      </w:r>
      <w:r>
        <w:rPr/>
        <w:t>꺩顆輷㩹睙䒥䯂캘轭睰頶捁捹⩄埂</w:t>
      </w:r>
      <w:r>
        <w:rPr/>
        <w:t>⠵╰</w:t>
      </w:r>
      <w:r>
        <w:rPr/>
        <w:t>㑳쉯輪⤶瞿</w:t>
      </w:r>
      <w:r>
        <w:rPr/>
        <w:t>ꦻꦥ</w:t>
      </w:r>
      <w:r>
        <w:rPr/>
        <w:t>汲⯂㝁硎瑃╨숵╢癥</w:t>
      </w:r>
      <w:r>
        <w:rPr/>
        <w:t>꧂</w:t>
      </w:r>
      <w:r>
        <w:rPr/>
        <w:t>㍈堸ꍎ⫂獖⪿浓橖쉂⭫ꅗ╶漪쉗塗轏䑰갯</w:t>
      </w:r>
      <w:r>
        <w:rPr/>
        <w:t>⡋⍆</w:t>
      </w:r>
      <w:r>
        <w:rPr/>
        <w:t>슩橁杳숵噉療湧顥ㅣ倯戽焻碮敘䧂䈺匬⸪塲輶哂걥</w:t>
      </w:r>
      <w:r>
        <w:rPr/>
        <w:t>ꔮ</w:t>
      </w:r>
      <w:r>
        <w:rPr/>
        <w:t>田喩低▩㥲劬㉷乹辿뽓슬숮䩢⿎㠬숪⩏쉔幧狎㑕㴵숪⩉畷㍁</w:t>
      </w:r>
      <w:r>
        <w:rPr/>
        <w:t>Ⳃ</w:t>
      </w:r>
      <w:r>
        <w:rPr/>
        <w:t>슻⭡숴㬴쉦潶咣</w:t>
      </w:r>
      <w:r>
        <w:rPr/>
        <w:t>ꖩ</w:t>
      </w:r>
      <w:r>
        <w:rPr/>
        <w:t>杬扌斣㶏祧飃</w:t>
      </w:r>
      <w:r>
        <w:rPr/>
        <w:t>⡊</w:t>
      </w:r>
      <w:r>
        <w:rPr/>
        <w:t>呃慖䷂숽䕚쉾䌯摄쉆煯⨬쉣垵湲㝄唭暿佫쉏격䥣琬轤帰㨫ꅡ㉥쉪㎣⺱婣썣</w:t>
      </w:r>
      <w:r>
        <w:rPr/>
        <w:t>ꕭ</w:t>
      </w:r>
      <w:r>
        <w:rPr/>
        <w:t>숣ㄷ녷浲䢿숽䍪㭄灤㥇ォ㡖뽏坪纣䐴</w:t>
      </w:r>
      <w:r>
        <w:rPr/>
        <w:t>ⱙ</w:t>
      </w:r>
      <w:r>
        <w:rPr/>
        <w:t>녳啎쉂ㅨ繐꥚䍚搣쉣♒䁰깧쉶剒嗂녀䵹쌺</w:t>
      </w:r>
      <w:r>
        <w:rPr/>
        <w:t>꥟</w:t>
      </w:r>
      <w:r>
        <w:rPr/>
        <w:t>䯃⭊゘겮犻奥</w:t>
      </w:r>
      <w:r>
        <w:rPr/>
        <w:t>⢱</w:t>
      </w:r>
      <w:r>
        <w:rPr/>
        <w:t>摒丶땖쉆</w:t>
      </w:r>
      <w:r>
        <w:rPr/>
        <w:t>ꥂ</w:t>
      </w:r>
      <w:r>
        <w:rPr/>
        <w:t>す危♪䃂넮忂⥚㙾⪏丵䉷㗂ꥧ砩쉗㥯㭈婭⩳⭘恴埃䩐墣呾敡충捦刭歱祙湍淂所㙓儬䀽毂塬㚘㴹싂䜥슘繂獸쉇쉣敎⽯刷슩</w:t>
      </w:r>
      <w:r>
        <w:rPr/>
        <w:t>⢣</w:t>
      </w:r>
      <w:r>
        <w:rPr/>
        <w:t>奦扊媩깒噹㡒奲⮏⹘楰썾㣂䤣㕞╢⩄ㆵ硭숯╚慐橙갵䱄捪</w:t>
      </w:r>
      <w:r>
        <w:rPr/>
        <w:t>ⲩ</w:t>
      </w:r>
      <w:r>
        <w:rPr/>
        <w:t>佱䜦ꅲ到〤塙䙒伷䅯</w:t>
      </w:r>
      <w:r>
        <w:rPr/>
        <w:t>꤫</w:t>
      </w:r>
      <w:r>
        <w:rPr/>
        <w:t>쉎䁋煲䡢哂泂併䡢䩘㡖⬦汯뮿湑䌪皬⩲䍴습딨㯂䱈奯</w:t>
      </w:r>
      <w:r>
        <w:rPr/>
        <w:t>ꤳ</w:t>
      </w:r>
      <w:r>
        <w:rPr/>
        <w:t>䖡쉕싂㫂㵈ꥪ숩쉵優㉅┮䟃呏湫ꌤ㥚恤숶摧伪欣祠娮畦傘⑵参쉂♴窣磂㧂㈫땎䮩側䱟搨촊急壃⩃⨫</w:t>
      </w:r>
      <w:r>
        <w:rPr/>
        <w:t>⢵⛍</w:t>
      </w:r>
      <w:r>
        <w:rPr/>
        <w:t>䌭瑬㌽㡲⏂灩쉢瞮䭄䥧㝂㛂䦻玱ꥨ㣂⾿庮䩁婭頸㤸싍ꅟ⑺䴲辵繖段䭵㣃⭟㖬칙묽</w:t>
      </w:r>
      <w:r>
        <w:rPr/>
        <w:t>꧃</w:t>
      </w:r>
      <w:r>
        <w:rPr/>
        <w:t>頹契喘䅸㣂썶楏㍇浒〥⫂㩔䕢夯〉쉪䵌㝗㐱响勂汃䵵桃漲殘☺炡䗂㕊礻⌨刻朶彩瑥悥뽷㊘⪘穾琹姂숮뇂畕故璮쵯祆뭶晑⧃쉒</w:t>
      </w:r>
      <w:r>
        <w:rPr/>
        <w:t>ꦩ</w:t>
      </w:r>
      <w:r>
        <w:rPr/>
        <w:t>ㄻ⚵珍㷍싂⭀딩䕑奧湧甹槂䶬䳎㈽쉴敐㓂긦뮵斻싃敀㝏쉺䍨</w:t>
      </w:r>
      <w:r>
        <w:rPr/>
        <w:t>ꕕ⤶</w:t>
      </w:r>
      <w:r>
        <w:rPr/>
        <w:t>娸纥</w:t>
      </w:r>
      <w:r>
        <w:rPr/>
        <w:t>ⶣ</w:t>
      </w:r>
      <w:r>
        <w:rPr/>
        <w:t>䙢坓穌⍋㉤ꅄ뮱ꍏ䒏쉷쉐⹡妵㍞㪡汲슘䌭촽ꏃ갫疘쌪涱㭥슘䇂䗃琹</w:t>
      </w:r>
      <w:r>
        <w:rPr/>
        <w:t>ⵠ</w:t>
      </w:r>
      <w:r>
        <w:rPr/>
        <w:t>汱佞㡾</w:t>
      </w:r>
      <w:r>
        <w:rPr/>
        <w:t>ꔲ</w:t>
      </w:r>
      <w:r>
        <w:rPr/>
        <w:t>傥쵎긦㵑咱㥚⽠㑚敒넫䃂숳⨭⏂䩩䓂꺣挶⑬唽㭮숫溵땂┥㍎瑔澏숬潟슻⽖沿婦⴪梡㷂懎쉋碬癏橋䢏塣뭌녡礰㭢硤</w:t>
      </w:r>
      <w:r>
        <w:rPr/>
        <w:t>⡞</w:t>
      </w:r>
      <w:r>
        <w:rPr/>
        <w:t>슬頫扃お婫䝤쉢濍係甬滍䕆</w:t>
      </w:r>
      <w:r>
        <w:rPr/>
        <w:t>ⱔ</w:t>
      </w:r>
      <w:r>
        <w:rPr/>
        <w:t>䰥슬捤싂쉦⨪컂灦䋂쉷澘眷쌹眴㡦桹쉇楙♬㥺묻穎⍫剷纩썔獹轡쉴歴砻㑹稪䑅⽟뽠桺ꇂ㣂转硨塶</w:t>
      </w:r>
      <w:r>
        <w:rPr/>
        <w:t>ꤥ</w:t>
      </w:r>
      <w:r>
        <w:rPr/>
        <w:t>뽹䱱住严</w:t>
      </w:r>
      <w:r>
        <w:rPr/>
        <w:t>ꤣ</w:t>
      </w:r>
      <w:r>
        <w:rPr/>
        <w:t>묲拂穄⽍瑲㇂㙁祋昣䔴碩뇍䄪쉠楹欰恤쉶炏犿晤㙦쉩ぢ欽䥂吱瑈婺숴塥儯쉡쉇繱獖䃂깃丱</w:t>
      </w:r>
      <w:r>
        <w:rPr/>
        <w:t>ꕩ</w:t>
      </w:r>
      <w:r>
        <w:rPr/>
        <w:t>䞱숱睙</w:t>
      </w:r>
      <w:r>
        <w:rPr/>
        <w:t>Ᵽ</w:t>
      </w:r>
      <w:r>
        <w:rPr/>
        <w:t>땒楥⽟杫⼭췂䎣⨱⥔쉏佮┪稤⩟渥㝄녮</w:t>
      </w:r>
      <w:r>
        <w:rPr/>
        <w:t>ⵏ</w:t>
      </w:r>
      <w:r>
        <w:rPr/>
        <w:t>ꍩ治숵颩ㆩ㏂兙歊⺡㚮</w:t>
      </w:r>
      <w:r>
        <w:rPr/>
        <w:t>꧂</w:t>
      </w:r>
      <w:r>
        <w:rPr/>
        <w:t>㎩쉌</w:t>
      </w:r>
      <w:r>
        <w:rPr/>
        <w:t>ꕺ</w:t>
      </w:r>
      <w:r>
        <w:rPr/>
        <w:t>爫</w:t>
      </w:r>
      <w:r>
        <w:rPr/>
        <w:t>꧂</w:t>
      </w:r>
      <w:r>
        <w:rPr/>
        <w:t>砩嫍扬ⸯ歃쉊硤⽑愲䋂䌱灈硎汱䅙捘숪쵐숹쉦䙡㥖坫⩮硵ꍐ湨쉎偗</w:t>
      </w:r>
      <w:r>
        <w:rPr/>
        <w:t>⡁</w:t>
      </w:r>
      <w:r>
        <w:rPr/>
        <w:t>働㠥⽭쉨㤰敆䤶쉠勂顰体栥䟂⚥칸瘷洹䉶積㕲汗␺싂乤䵚核慚穗⍗⩥婒泃㛂畐盂稲瀵怮쉍㥉⦣</w:t>
      </w:r>
      <w:r>
        <w:rPr/>
        <w:t>ⲩ</w:t>
      </w:r>
      <w:r>
        <w:rPr/>
        <w:t>梮쉇癔㢻㧃칫䠩潏⥇䱉㵐</w:t>
      </w:r>
      <w:r>
        <w:rPr/>
        <w:t>⡨</w:t>
      </w:r>
      <w:r>
        <w:rPr/>
        <w:t>卋㍩炡癉숻䕪㡅并奕⼮㡑컂秂㭲啹ㆬ</w:t>
      </w:r>
      <w:r>
        <w:rPr/>
        <w:t>ꦘ</w:t>
      </w:r>
      <w:r>
        <w:rPr/>
        <w:t>싍걁년</w:t>
      </w:r>
      <w:r>
        <w:rPr/>
        <w:t>⢻☩</w:t>
      </w:r>
      <w:r>
        <w:rPr/>
        <w:t>숥橊㝏습女녔㘺玱⎣て本㡨檵ꥷ쉋㊩⛂个ꥳ┵潤䘮䛂⫂䯂噂儮顏湵改긤딫넷걃煳㟂쎬䩔㵖慷嗂쉒㷂㟂쉌땬깘睑獆嘶츶恱䵥</w:t>
      </w:r>
      <w:r>
        <w:rPr/>
        <w:t>ꔬ</w:t>
      </w:r>
      <w:r>
        <w:rPr/>
        <w:t>戊示</w:t>
      </w:r>
      <w:r>
        <w:rPr/>
        <w:t>ꥁ</w:t>
      </w:r>
      <w:r>
        <w:rPr/>
        <w:t>㞘┶燂楡⭙夵兟쉀朱彣쉎氻쉍</w:t>
      </w:r>
      <w:r>
        <w:rPr/>
        <w:t>ⵒ</w:t>
      </w:r>
      <w:r>
        <w:rPr/>
        <w:t>杵ꍕ佇稸뾩張滂껃帽澏뭞慁媬</w:t>
      </w:r>
      <w:r>
        <w:rPr/>
        <w:t>ⲩ</w:t>
      </w:r>
      <w:r>
        <w:rPr/>
        <w:t>쉭夥깅〤쉓䡂枻た礬싂䡒沱纡䍨⪣犡싎䊱숭磂㕞숣䔦</w:t>
      </w:r>
      <w:r>
        <w:rPr/>
        <w:t>Ⱚ</w:t>
      </w:r>
      <w:r>
        <w:rPr/>
        <w:t>㇂㏃㠪嘣슮㛂䆥垻浱歵欳来슣瘫䈮뇂쉟甫夬⾣䑂䍶珃煏摒啬</w:t>
      </w:r>
      <w:r>
        <w:rPr/>
        <w:t>ⴱ</w:t>
      </w:r>
      <w:r>
        <w:rPr/>
        <w:t>瀸婤橹☪싃敘딪㢮乪뭷䃂㙲컂欯幃祪⥊⛂䢘呇䙤깷뇂⻂㠨쉠</w:t>
      </w:r>
      <w:r>
        <w:rPr/>
        <w:t>ꤩ</w:t>
      </w:r>
      <w:r>
        <w:rPr/>
        <w:t>떘</w:t>
      </w:r>
      <w:r>
        <w:rPr/>
        <w:t>ꦡ</w:t>
      </w:r>
      <w:r>
        <w:rPr/>
        <w:t>剐帨㵌뽷썡⭀ꎮ㭚祲싍⑮뽵䃂묨ꅓ딭ꍔ欶迂걈瑃쉟녴顳㵬䙵痂쉡㎱䁎桨䆏슬轨卟栴쉐숸橋掩⏃㐺数櫂Ⓝ뼽</w:t>
      </w:r>
      <w:r>
        <w:rPr/>
        <w:t>ⱉ</w:t>
      </w:r>
      <w:r>
        <w:rPr/>
        <w:t>㜵奷橾扰⑺匷쉄暿⩀쵧輩㚣⽱獳㚬摁繞浓㩤夵췂愴䄪娱쉙쉳ㅋ泃冮땸쌶쉇礩☬슮坈癋ꄫ㝈捲</w:t>
      </w:r>
      <w:r>
        <w:rPr/>
        <w:t>ꦮ</w:t>
      </w:r>
      <w:r>
        <w:rPr/>
        <w:t>ⲡ</w:t>
      </w:r>
      <w:r>
        <w:rPr/>
        <w:t>塣恁穫䍩偀♤煄捖䄥쉫ꏂ浯뽢䬯䴶䁤摠</w:t>
      </w:r>
      <w:r>
        <w:rPr/>
        <w:t>ꥍ</w:t>
      </w:r>
      <w:r>
        <w:rPr/>
        <w:t>⽹䰬痂潳ォㅵ싂</w:t>
      </w:r>
      <w:r>
        <w:rPr/>
        <w:t>ꕶ</w:t>
      </w:r>
      <w:r>
        <w:rPr/>
        <w:t>㙍散</w:t>
      </w:r>
      <w:r>
        <w:rPr/>
        <w:t>⡵</w:t>
      </w:r>
      <w:r>
        <w:rPr/>
        <w:t>ꔴ</w:t>
      </w:r>
      <w:r>
        <w:rPr/>
        <w:t>䉂䩞圪睦坔祟ㅮ슮忂ꌨ슏楾겏癨妻묹</w:t>
      </w:r>
      <w:r>
        <w:rPr/>
        <w:t>ⴥ</w:t>
      </w:r>
      <w:r>
        <w:rPr/>
        <w:t>伭㕬숴㵟</w:t>
      </w:r>
      <w:r>
        <w:rPr/>
        <w:t>ꦥ</w:t>
      </w:r>
      <w:r>
        <w:rPr/>
        <w:t>吭䆻慇体쉱㢏捫参♪穲㥡츽숵ꌫ⑙煬批䉃</w:t>
      </w:r>
      <w:r>
        <w:rPr/>
        <w:t>ⵏⓂ</w:t>
      </w:r>
      <w:r>
        <w:rPr/>
        <w:t>㑀䴸싂婐洣稬칯犘ま뮵㑭䰤싎숳卄䴫弸쉮숴㑣⤱慫ꍲ쉤䡮뭟䵗幰䝧췂弶㝴婖㈪恎숹䵃쉇啸</w:t>
      </w:r>
      <w:r>
        <w:rPr/>
        <w:t>ꔤ</w:t>
      </w:r>
      <w:r>
        <w:rPr/>
        <w:t>擂㣂攫</w:t>
      </w:r>
      <w:r>
        <w:rPr/>
        <w:t>ꤻ</w:t>
      </w:r>
      <w:r>
        <w:rPr/>
        <w:t>挤熡姂싂吺坩⬭㙗忎쉲稽䅪殮獲뼻ば㵧쉳忂京䱾췂ꎿ</w:t>
      </w:r>
      <w:r>
        <w:rPr/>
        <w:t>⡩</w:t>
      </w:r>
      <w:r>
        <w:rPr/>
        <w:t>㙳飂⨹町潤슩썙牞恃㵊⩂</w:t>
      </w:r>
      <w:r>
        <w:rPr/>
        <w:t>ꕤ꥘</w:t>
      </w:r>
      <w:r>
        <w:rPr/>
        <w:t>祣쉞娥⤽顅숽摹㍢습㏂湆浬䲵땹光䃂㒿䴰坈乗◂䍉乬㭳㧂깮⸳쉒獞先坲䱍쉈쉐㉾숣乇䣃䁯⥀㵺ꥣ昣玱繁䑓㭌슩睈䍘㪱⹗쉩</w:t>
      </w:r>
      <w:r>
        <w:rPr/>
        <w:t>ꕸ</w:t>
      </w:r>
      <w:r>
        <w:rPr/>
        <w:t>瀣啒䕲</w:t>
      </w:r>
      <w:r>
        <w:rPr/>
        <w:t>ꕴ</w:t>
      </w:r>
      <w:r>
        <w:rPr/>
        <w:t>沘㄰䋂㕕煀</w:t>
      </w:r>
      <w:r>
        <w:rPr/>
        <w:t>⠩꥔</w:t>
      </w:r>
      <w:r>
        <w:rPr/>
        <w:t>쉅扳</w:t>
      </w:r>
      <w:r>
        <w:rPr/>
        <w:t>ⵧ</w:t>
      </w:r>
      <w:r>
        <w:rPr/>
        <w:t>礪썍穄刷炿䟂㭕싍㡺撏棂徥⪥䜬</w:t>
      </w:r>
      <w:r>
        <w:rPr/>
        <w:t>ꕒ</w:t>
      </w:r>
      <w:r>
        <w:rPr/>
        <w:t>䥣焹獍</w:t>
      </w:r>
      <w:r>
        <w:rPr/>
        <w:t>ꕰ</w:t>
      </w:r>
      <w:r>
        <w:rPr/>
        <w:t>㙟皏ㄨ斏穦畄眴劣扉㡤挺녚繙瑞ꄻꅐ幠牓䎻⥄瑊칱癮ꄱ畃楣췍쉂瓂䅖쉀在ꌰ縬擎烂㕸䧃</w:t>
      </w:r>
      <w:r>
        <w:rPr/>
        <w:t>ⱖ</w:t>
      </w:r>
      <w:r>
        <w:rPr/>
        <w:t>稪佌ꥭ塚奤啖咬轭</w:t>
      </w:r>
      <w:r>
        <w:rPr/>
        <w:t>ꖏⵀ</w:t>
      </w:r>
      <w:r>
        <w:rPr/>
        <w:t>湒⤺樴춣窿摁䬶</w:t>
      </w:r>
      <w:r>
        <w:rPr/>
        <w:t>ꕀ</w:t>
      </w:r>
      <w:r>
        <w:rPr/>
        <w:t>⡌</w:t>
      </w:r>
      <w:r>
        <w:rPr/>
        <w:t>䡟汏䬻녺딮㫂</w:t>
      </w:r>
      <w:r>
        <w:rPr/>
        <w:t>ⴻ</w:t>
      </w:r>
      <w:r>
        <w:rPr/>
        <w:t>攸绂畣䀪</w:t>
      </w:r>
      <w:r>
        <w:rPr/>
        <w:t>Ȿ</w:t>
      </w:r>
      <w:r>
        <w:rPr/>
        <w:t>촫庡倊⤳㋎쌥䕑挺嫂弭䰷輨焵瑆媱칪歧枻歨⨴⍓⌻欮╥顧㙳砻塟坴桄丣ꥢㅨ倲⹀嚿朻潶匰㈪䘬䒡硋圮</w:t>
      </w:r>
      <w:r>
        <w:rPr/>
        <w:t>ⱐ</w:t>
      </w:r>
      <w:r>
        <w:rPr/>
        <w:t>ꄰ뽟☹灥숥㏍</w:t>
      </w:r>
      <w:r>
        <w:rPr/>
        <w:t>⠩</w:t>
      </w:r>
      <w:r>
        <w:rPr/>
        <w:t>䳂ꥥ玥测</w:t>
      </w:r>
      <w:r>
        <w:rPr/>
        <w:t>Ⱙ</w:t>
      </w:r>
      <w:r>
        <w:rPr/>
        <w:t>朻썄瑤</w:t>
      </w:r>
      <w:r>
        <w:rPr/>
        <w:t>⡲</w:t>
      </w:r>
      <w:r>
        <w:rPr/>
        <w:t>ꅍ灶轍㝐㖩⭷栫㯂㚵婔嘻ꍲ╗劮䚘딶䱗祬⩳㡮떿氨㭊㝍ꥦ딬쉺呢␦⑧䯂敧扶䕩囍⩳ㅬ幐刴묮䔳⍗䝵㞻긷洮繁掩飂䉌幈䙒⩩浐录塔╱濂숲杺쉩杁Ⓜ湍㓂碏䀨⫂㑳㒏帳䱤楶</w:t>
      </w:r>
      <w:r>
        <w:rPr/>
        <w:t>꥟</w:t>
      </w:r>
      <w:r>
        <w:rPr/>
        <w:t>批격牌</w:t>
      </w:r>
      <w:r>
        <w:rPr/>
        <w:t>ⱡ</w:t>
      </w:r>
      <w:r>
        <w:rPr/>
        <w:t>塸摂</w:t>
      </w:r>
      <w:r>
        <w:rPr/>
        <w:t>ⵡ</w:t>
      </w:r>
      <w:r>
        <w:rPr/>
        <w:t>坶숥擂㕱嗂倲칌꥖浞쉕啑䩉㘷娰却硶ꥢ璏穵坭ガ쵊깐┱輲焲剚㵦쏂㊮愲녚</w:t>
      </w:r>
      <w:r>
        <w:rPr/>
        <w:t>⣂</w:t>
      </w:r>
      <w:r>
        <w:rPr/>
        <w:t>壂쵙䉅抬䧂棂僂坢炣䅧⌹摣㥤⥩穃剃⩂砰뾮煰⺱깞싂奂坐㝍ꆵ㵳丹㵘䁏䈯숻ꎻ䰤䩦</w:t>
      </w:r>
    </w:p>
    <w:p>
      <w:pPr>
        <w:pStyle w:val="PreformattedText"/>
        <w:bidi w:val="0"/>
        <w:spacing w:before="0" w:after="0"/>
        <w:jc w:val="left"/>
        <w:rPr/>
      </w:pPr>
      <w:r>
        <w:rPr/>
        <w:t>⩪</w:t>
      </w:r>
      <w:r>
        <w:rPr/>
        <w:t>灣焤쌥瀮帲係繨恖꥕뼶砯批䩣瓃䱲㝡㑧䱎䥓䭅⨫㜬⩺慰顅♌値꺥䡣㩘숣禥쵊乆뽆칞⥹⨩쉘充⒥㭕頤믂吤狂楔㐭칺䅴䥖꥞桋剸剃毂梥⌲牄汎㬺䌨</w:t>
      </w:r>
      <w:r>
        <w:rPr/>
        <w:t>ꕚ</w:t>
      </w:r>
      <w:r>
        <w:rPr/>
        <w:t>㬸畐楨捐䇂捡걧匴娬橩쉀쉔㣂禥뭏거슣煔冩⏂凃</w:t>
      </w:r>
      <w:r>
        <w:rPr/>
        <w:t>꧂</w:t>
      </w:r>
      <w:r>
        <w:rPr/>
        <w:t>惂깋䲩䛂歔瀱瘪䱘䩆㯂</w:t>
      </w:r>
      <w:r>
        <w:rPr/>
        <w:t>ⵔ⩂</w:t>
      </w:r>
      <w:r>
        <w:rPr/>
        <w:t>氦燂슩㬣洱垘偯숩輻䭎㑺쉾䱔䷂塐换깎祵杦姍㭡긷婘浤汁痃假摨搸깒⥬㦡瘺䥟睮쉔쉶楙㣂깏䂩㣂楠걗䭵⌥橱䑨䭃칫쉒搱㥤噞䆮㇂窏㥃㴷㑊ꏂ戬䠣䶱슩傡奲┻⨬</w:t>
      </w:r>
      <w:r>
        <w:rPr/>
        <w:t>ⰰ</w:t>
      </w:r>
      <w:r>
        <w:rPr/>
        <w:t>촶㫂떬깣慓厱噮깧☮슿牣㦩⥒⩠湌뼭炣垡♒乚堪㩠㗂䅣쵦숬㬦嫂묪元쉫枏쉨潯圪슡璏䩲呹⨸</w:t>
      </w:r>
      <w:r>
        <w:rPr/>
        <w:t>ꦘ</w:t>
      </w:r>
      <w:r>
        <w:rPr/>
        <w:t>ꅢ损佴쵵稫칭曂䍎䅟㋂뭏숭彎ꥤ捫䭦婂悻</w:t>
      </w:r>
      <w:r>
        <w:rPr/>
        <w:t>ꥃ</w:t>
      </w:r>
      <w:r>
        <w:rPr/>
        <w:t>쉈⿂潳嘨幾前㤨牤恥숤慗摗へ㞩쵑㕮䉁轗辡㖬繅恥彞㝦싂쉉뗎匵囂楄쉨剘呮</w:t>
      </w:r>
      <w:r>
        <w:rPr/>
        <w:t>Ⱜ</w:t>
      </w:r>
      <w:r>
        <w:rPr/>
        <w:t>猲⥐⼹䥺</w:t>
      </w:r>
      <w:r>
        <w:rPr/>
        <w:t>ⶻ</w:t>
      </w:r>
      <w:r>
        <w:rPr/>
        <w:t>䛂䥠幘⧂慾㑾녖戺</w:t>
      </w:r>
      <w:r>
        <w:rPr/>
        <w:t>ⷃ⨫</w:t>
      </w:r>
      <w:r>
        <w:rPr/>
        <w:t>捂쉳創뭩⑰</w:t>
      </w:r>
      <w:r>
        <w:rPr/>
        <w:t>꤫</w:t>
      </w:r>
      <w:r>
        <w:rPr/>
        <w:t>㕶뽪堯⹲꥗</w:t>
      </w:r>
      <w:r>
        <w:rPr/>
        <w:t>ꕤ</w:t>
      </w:r>
      <w:r>
        <w:rPr/>
        <w:t>뭁까效쉈츨㵘砲婎슱</w:t>
      </w:r>
      <w:r>
        <w:rPr/>
        <w:t>ꔥ</w:t>
      </w:r>
      <w:r>
        <w:rPr/>
        <w:t>圬颡</w:t>
      </w:r>
      <w:r>
        <w:rPr/>
        <w:t>⡩⤻</w:t>
      </w:r>
      <w:r>
        <w:rPr/>
        <w:t>ꄊ깩係嫍乪㮘㵸䂬㜮区쉁乵唪놩숩䎘䑗</w:t>
      </w:r>
      <w:r>
        <w:rPr/>
        <w:t>꥟</w:t>
      </w:r>
      <w:r>
        <w:rPr/>
        <w:t>䀭繥숸䘴縩仂甲䕇싎扬㭃䄱䔴㑆䝞恗䎿䬪㛂獓䵵䭏琺椲㭔卭熩䤻</w:t>
      </w:r>
      <w:r>
        <w:rPr/>
        <w:t>ⷎ</w:t>
      </w:r>
      <w:r>
        <w:rPr/>
        <w:t>䩩朦⑓婯⏎䵮挻䵋础깕⴬⑬쉺厵㙱갪䷎䬷繕┷㥕䯎壂濂썇乡扗敩䭋ㅚ幇療㞱㡬琩쉢輮䀪啍䠮㊻㥰㇂瓃긭来䃂爽獦⑳꥙輲ヂ繣ㅏ㖏稪㪣彆本⩏䝥癊⍏칓⧂䔹牏奨</w:t>
      </w:r>
      <w:r>
        <w:rPr/>
        <w:t>ⵌ</w:t>
      </w:r>
      <w:r>
        <w:rPr/>
        <w:t>刪縮촴䅐뼩㍌檩㩈䕟穰뇂塴숻䱴渽煹ㄵ穕祇塣슡橺慖쌨え䢏䎡娱楫䏂췎</w:t>
      </w:r>
      <w:r>
        <w:rPr/>
        <w:t>ⱃ</w:t>
      </w:r>
      <w:r>
        <w:rPr/>
        <w:t>牸氽⑸㵮媱硙䊻煐恆㍸숴㠫愦硕主枱頣䌤땸䱉쉔䑔呠㩮倣睹믂⍹쉾䈬</w:t>
      </w:r>
      <w:r>
        <w:rPr/>
        <w:t>ꦩ</w:t>
      </w:r>
      <w:r>
        <w:rPr/>
        <w:t>六婉┪䫂䅟慗⩃穣喩啮뽄㎻⸩彡</w:t>
      </w:r>
      <w:r>
        <w:rPr/>
        <w:t>ꦬ</w:t>
      </w:r>
      <w:r>
        <w:rPr/>
        <w:t>싎</w:t>
      </w:r>
      <w:r>
        <w:rPr/>
        <w:t>ꤦ</w:t>
      </w:r>
      <w:r>
        <w:rPr/>
        <w:t>扖タ瑶㍖獤畞䬭睺ㆵ䰴</w:t>
      </w:r>
      <w:r>
        <w:rPr/>
        <w:t>ⱶ</w:t>
      </w:r>
      <w:r>
        <w:rPr/>
        <w:t>⽃⩰⬨썸⨦剗⧎</w:t>
      </w:r>
      <w:r>
        <w:rPr/>
        <w:t>ⶬ</w:t>
      </w:r>
      <w:r>
        <w:rPr/>
        <w:t>숰䚬긪佹쉫旍㑨瘪㬲㐹沏㴦㙶斏噅券꥙廂䂡䆱⬭歎坭딴槂䍾⹧㡆쉫瑎⧂</w:t>
      </w:r>
      <w:r>
        <w:rPr/>
        <w:t>⡹</w:t>
      </w:r>
      <w:r>
        <w:rPr/>
        <w:t>穋쉸廂啫츹⿂畄欴晋숽㮣息╟㜺걠긵뭕⩧眴橵쉱ꇂ灊ꥺ╮瀰剥ꅏ檱䊬幌䉲땬䖡塉瘤ꅳ为쉪䉵</w:t>
      </w:r>
      <w:r>
        <w:rPr/>
        <w:t>ⵆ</w:t>
      </w:r>
      <w:r>
        <w:rPr/>
        <w:t>슩䵏砫䑂숫싂励匫媿㩟</w:t>
      </w:r>
      <w:r>
        <w:rPr/>
        <w:t>⡂</w:t>
      </w:r>
      <w:r>
        <w:rPr/>
        <w:t>塥䴴䁲告</w:t>
      </w:r>
      <w:r>
        <w:rPr/>
        <w:t>ꕲ</w:t>
      </w:r>
      <w:r>
        <w:rPr/>
        <w:t>슬㍨湺㨹</w:t>
      </w:r>
      <w:r>
        <w:rPr/>
        <w:t>⡖</w:t>
      </w:r>
      <w:r>
        <w:rPr/>
        <w:t>頷걋⥰圪吺奕佉呫쉌⑾⹓奅쉨쉗彸稣竎땒婋术┣춡䫎䔲䑃깑㖏츶㔩㞏싂⑶慎恠歾㡮䙣㢩兙頷쉲廍挻彔⼰殮灭爸㙑䇂橲瞬參㎡쉎晗쉁</w:t>
      </w:r>
      <w:r>
        <w:rPr/>
        <w:t>ꔥ</w:t>
      </w:r>
      <w:r>
        <w:rPr/>
        <w:t>丳䅴⭤瑋ㄤ䑞묥쉮繾㮏啎噱숣剬䁃㭎獉䁺</w:t>
      </w:r>
      <w:r>
        <w:rPr/>
        <w:t>ꔩ</w:t>
      </w:r>
      <w:r>
        <w:rPr/>
        <w:t>뽑㑌⫂䡤㡤呏癃⨹硍幣烂縪頸䜷쉕⥕从捭旂⑈䙲央柂⩒⻂㬣熱卞⌮参</w:t>
      </w:r>
      <w:r>
        <w:rPr/>
        <w:t>ꥍ</w:t>
      </w:r>
      <w:r>
        <w:rPr/>
        <w:t>頹⍀䁋</w:t>
      </w:r>
      <w:r>
        <w:rPr/>
        <w:t>ⱏ</w:t>
      </w:r>
      <w:r>
        <w:rPr/>
        <w:t>ꔶꦵ</w:t>
      </w:r>
      <w:r>
        <w:rPr/>
        <w:t>歄␱潏▬猻넩뽣剫㘦傘瑧◂憱椥氪汗䚮╬敧潡땚⸺擂纮䵾⾵걘卌넯쉐纣녂参䝷炵슥噥쵩灧땦縳㙫쉏涘䕭䤹㪩智㭵息偩쉊䐶ꍴ䨪㥔䑊뽙顣㙆轭♄愭숪䡮춏敦喻뽬</w:t>
      </w:r>
      <w:r>
        <w:rPr/>
        <w:t>ⵠ</w:t>
      </w:r>
      <w:r>
        <w:rPr/>
        <w:t>쉺你㉇㴷瑒妱塓摣橖</w:t>
      </w:r>
      <w:r>
        <w:rPr/>
        <w:t>ꥈ</w:t>
      </w:r>
      <w:r>
        <w:rPr/>
        <w:t>㐳係⪩</w:t>
      </w:r>
      <w:r>
        <w:rPr/>
        <w:t>ⱟ</w:t>
      </w:r>
      <w:r>
        <w:rPr/>
        <w:t>넷⥶䱞</w:t>
      </w:r>
      <w:r>
        <w:rPr/>
        <w:t>ꗂ</w:t>
      </w:r>
      <w:r>
        <w:rPr/>
        <w:t>爊硸噯䘩硧廂眹</w:t>
      </w:r>
      <w:r>
        <w:rPr/>
        <w:t>ⱶ</w:t>
      </w:r>
      <w:r>
        <w:rPr/>
        <w:t>긬⥺⥧䅶祤昦놘揂</w:t>
      </w:r>
      <w:r>
        <w:rPr/>
        <w:t>⣂</w:t>
      </w:r>
      <w:r>
        <w:rPr/>
        <w:t>㶵䁀</w:t>
      </w:r>
      <w:r>
        <w:rPr/>
        <w:t>⠲</w:t>
      </w:r>
      <w:r>
        <w:rPr/>
        <w:t>癑</w:t>
      </w:r>
      <w:r>
        <w:rPr/>
        <w:t>ꖥ</w:t>
      </w:r>
      <w:r>
        <w:rPr/>
        <w:t>뽱땑쉉坒䝵䐸㭞츽埃楟䍰⸮㡉숦촲㠦㜫䣂캬㟃穫</w:t>
      </w:r>
      <w:r>
        <w:rPr/>
        <w:t>⢏</w:t>
      </w:r>
      <w:r>
        <w:rPr/>
        <w:t>扉婒치捞繥␻盂啍䌻쉒卧渭ッ杂䨯뽆숤쉔䰶攷숪</w:t>
      </w:r>
      <w:r>
        <w:rPr/>
        <w:t>Ɫ</w:t>
      </w:r>
      <w:r>
        <w:rPr/>
        <w:t>㌩ꌯ瘺惎亮磂睨╪獤䐻痂啁⿂搵剗㶩纏슿녔牺劘⩔䡩轐礸桟ꍐ䵶⻂橈칊䭉뼮꥙췂瀵㶘㝗䡳뽚頰땣⨯焳畩쉾䡗禱䉲썀</w:t>
      </w:r>
      <w:r>
        <w:rPr/>
        <w:t>ꔤ</w:t>
      </w:r>
      <w:r>
        <w:rPr/>
        <w:t>㩖뾡氰恎쉶⍤쉸</w:t>
      </w:r>
      <w:r>
        <w:rPr/>
        <w:t>꧂</w:t>
      </w:r>
      <w:r>
        <w:rPr/>
        <w:t>싂獍쉺辩ꅌ潐共瑹噔囃</w:t>
      </w:r>
      <w:r>
        <w:rPr/>
        <w:t>Ⳃ</w:t>
      </w:r>
      <w:r>
        <w:rPr/>
        <w:t>뼩輵䑥磍牕ヂ䴹畫惂</w:t>
      </w:r>
      <w:r>
        <w:rPr/>
        <w:t>ꔭ</w:t>
      </w:r>
      <w:r>
        <w:rPr/>
        <w:t>杒⤴⮬熵숮晩ꥩ䌷㕃䕒䙵癃幾弮祾猻橯窬슣╖</w:t>
      </w:r>
      <w:r>
        <w:rPr/>
        <w:t>⡬</w:t>
      </w:r>
      <w:r>
        <w:rPr/>
        <w:t>溘価녒桐㵤皡걎ァ숩瀱⽆촽瀯㥤</w:t>
      </w:r>
      <w:r>
        <w:rPr/>
        <w:t>ꥐ</w:t>
      </w:r>
      <w:r>
        <w:rPr/>
        <w:t>⾡剈佊걠溻琻佹䝌㥰숣䤮督獫帱㙒䓂쉨硭쉭恕㖮瞵⏂浦䢩癚働槂迂䮩猴㵉扖䩄㤥朳塉噂䂥欦㕟녉ꌤ⧂㝤潉쉢ァꍣ㡢潰쉟忂뭱䫂奯쉵慏牄晚뭅⹐濂⽬♡쉟뽄</w:t>
      </w:r>
      <w:r>
        <w:rPr/>
        <w:t>꤬</w:t>
      </w:r>
      <w:r>
        <w:rPr/>
        <w:t>䆘牚潾䥘椲瘱卶␵╦뇃쉪䰦泃揂縯潤䌻漣♠ꏂ硔熩坊熘칮偔써圻</w:t>
      </w:r>
      <w:r>
        <w:rPr/>
        <w:t>Ⱖ⭞</w:t>
      </w:r>
      <w:r>
        <w:rPr/>
        <w:t>椩癈싂祁䡘슡楫⦮</w:t>
      </w:r>
      <w:r>
        <w:rPr/>
        <w:t>ꥈ</w:t>
      </w:r>
      <w:r>
        <w:rPr/>
        <w:t>㮡䧂攤㐻䖿姂ꍥ떏潶⩷啟扇</w:t>
      </w:r>
      <w:r>
        <w:rPr/>
        <w:t>ꕁ</w:t>
      </w:r>
      <w:r>
        <w:rPr/>
        <w:t>慞칞㡪䡦疏숱唯쉈判깾㉴䳂㕙转彡瑧</w:t>
      </w:r>
      <w:r>
        <w:rPr/>
        <w:t>ꤵ⹣</w:t>
      </w:r>
      <w:r>
        <w:rPr/>
        <w:t>瀬䕲汊縻䗂㴹싂㡤쏂迂▻狃싂㝇㝎㑐爮䍗䀱</w:t>
      </w:r>
      <w:r>
        <w:rPr/>
        <w:t>Ⲭ</w:t>
      </w:r>
      <w:r>
        <w:rPr/>
        <w:t>䫂⹔卋砭⿂칐㉬⽆ꎵ暘숻帬焣㶏</w:t>
      </w:r>
      <w:r>
        <w:rPr/>
        <w:t>ⴤ</w:t>
      </w:r>
      <w:r>
        <w:rPr/>
        <w:t>硙쉠㍃⥘Ⓕ쉙唳</w:t>
      </w:r>
      <w:r>
        <w:rPr/>
        <w:t>ꦩ</w:t>
      </w:r>
      <w:r>
        <w:rPr/>
        <w:t>충牮⎥㇂⻂洹⩠썅愯係㭖⫂쉦쉳潯坦쉡쉧䠣⩓啐剫⺿녨㤳䵹䔬暥▮倻䡑牋䅅彆곂捑稨⥬媻匣쉳</w:t>
      </w:r>
      <w:r>
        <w:rPr/>
        <w:t>ꥆ</w:t>
      </w:r>
      <w:r>
        <w:rPr/>
        <w:t>棂┴甶昪偡㜫쉖犮⩱帱⵴䄯䨦䕭睧㶮䎥싂싎䔳橙䱌</w:t>
      </w:r>
      <w:r>
        <w:rPr/>
        <w:t>ꤩ</w:t>
      </w:r>
      <w:r>
        <w:rPr/>
        <w:t>䜥⹰긥癗䶣䃂㫂⮥䠦⥤欩䙢䆘㘱䡕⍈䉹楾㜽㍐猩穠僂磎濂䱁䁋天⥋㉠愳去䭶⩍契㙈숶坞뼤䅹⼪䠵兣澿癌扌垩栥䮡쉈㏂博乌䁈싎䭢晅⨯싂輫䳂싎獅穘䉞♉丰渫쉤摡숪䵢凃</w:t>
      </w:r>
      <w:r>
        <w:rPr/>
        <w:t>ꤷ</w:t>
      </w:r>
      <w:r>
        <w:rPr/>
        <w:t>쉍䵓䩢䇂御쌵珂</w:t>
      </w:r>
      <w:r>
        <w:rPr/>
        <w:t>꧂</w:t>
      </w:r>
      <w:r>
        <w:rPr/>
        <w:t>噙뽰숊灚痂䧂</w:t>
      </w:r>
      <w:r>
        <w:rPr/>
        <w:t>⠽</w:t>
      </w:r>
      <w:r>
        <w:rPr/>
        <w:t>歆䳂獷圹狂쉅慚焪硏</w:t>
      </w:r>
      <w:r>
        <w:rPr/>
        <w:t>ꥃ</w:t>
      </w:r>
      <w:r>
        <w:rPr/>
        <w:t>ꥯ㥪呯깖䫃쉠㐨㔴䱌绂떣䌭樯䥳䅢ꍅ싂嗂顨朣㡵츷쉣㕂頮揂⦡䤺쉋硷▩疮轠淃놡竂슏㩃䃎帳敳溮걹䥥助꤮䀶䭎帻歘녂</w:t>
      </w:r>
      <w:r>
        <w:rPr/>
        <w:t>ꥂ</w:t>
      </w:r>
      <w:r>
        <w:rPr/>
        <w:t>䫂㡑쉎싂甴⥷</w:t>
      </w:r>
      <w:r>
        <w:rPr/>
        <w:t>ⲿ</w:t>
      </w:r>
      <w:r>
        <w:rPr/>
        <w:t>敁숱䅉倪掮ꇎ</w:t>
      </w:r>
      <w:r>
        <w:rPr/>
        <w:t>ꕃ</w:t>
      </w:r>
      <w:r>
        <w:rPr/>
        <w:t>怺㛎⥳稳獺卙娩刴煮쉴扪䉁㌭쉫太⫍숮憣꥗⤵睡땰傿顆咣</w:t>
      </w:r>
      <w:r>
        <w:rPr/>
        <w:t>ꕋ⹟</w:t>
      </w:r>
      <w:r>
        <w:rPr/>
        <w:t>䄲挥╉쉭</w:t>
      </w:r>
      <w:r>
        <w:rPr/>
        <w:t>꧂</w:t>
      </w:r>
      <w:r>
        <w:rPr/>
        <w:t>습狂쉒捫縶㥔汹⪣䱺削겘杔朽滎촴쵹⬤澮榱칕ꅺ搶㉏쉲ꇂ䑶側쎩䍸컂瀥Ⓙ딽䤹䥢渦八憿䥩氪浡쉋㝓숻</w:t>
      </w:r>
      <w:r>
        <w:rPr/>
        <w:t>꧂</w:t>
      </w:r>
      <w:r>
        <w:rPr/>
        <w:t>䑯ꅙ캬숱㑑㖮칫㉸㋂癰䌸</w:t>
      </w:r>
      <w:r>
        <w:rPr/>
        <w:t>ꦱ⭒</w:t>
      </w:r>
      <w:r>
        <w:rPr/>
        <w:t>녭㷎䉴㩊칎⭦쵖숥㕢敠쉟뭭⥺䁅싍䵆슮⍀䩎凂⭹吻넴</w:t>
      </w:r>
      <w:r>
        <w:rPr/>
        <w:t>⣂</w:t>
      </w:r>
      <w:r>
        <w:rPr/>
        <w:t>기䡒䍣晋깲</w:t>
      </w:r>
      <w:r>
        <w:rPr/>
        <w:t>ꥃ</w:t>
      </w:r>
      <w:r>
        <w:rPr/>
        <w:t>狂ꥷ♫꥖䋂⨺</w:t>
      </w:r>
      <w:r>
        <w:rPr/>
        <w:t>ⱖ</w:t>
      </w:r>
      <w:r>
        <w:rPr/>
        <w:t>捦朵</w:t>
      </w:r>
      <w:r>
        <w:rPr/>
        <w:t>⡌</w:t>
      </w:r>
      <w:r>
        <w:rPr/>
        <w:t>쉋껂</w:t>
      </w:r>
      <w:r>
        <w:rPr/>
        <w:t>ⵄ</w:t>
      </w:r>
      <w:r>
        <w:rPr/>
        <w:t>柎汔㙚瘨╚浂嫂獭ꥶ뽍瑞䡴</w:t>
      </w:r>
      <w:r>
        <w:rPr/>
        <w:t>ꕘ</w:t>
      </w:r>
      <w:r>
        <w:rPr/>
        <w:t>咏㵩</w:t>
      </w:r>
      <w:r>
        <w:rPr/>
        <w:t>⡇</w:t>
      </w:r>
      <w:r>
        <w:rPr/>
        <w:t>쉗䏂䉯恚㑾䭘</w:t>
      </w:r>
      <w:r>
        <w:rPr/>
        <w:t>⢱⭓</w:t>
      </w:r>
      <w:r>
        <w:rPr/>
        <w:t>冩묥䞬楈녟朹</w:t>
      </w:r>
      <w:r>
        <w:rPr/>
        <w:t>ꖬ</w:t>
      </w:r>
      <w:r>
        <w:rPr/>
        <w:t>湌췂㕩숰</w:t>
      </w:r>
      <w:r>
        <w:rPr/>
        <w:t>ꥃꤵꕰ</w:t>
      </w:r>
      <w:r>
        <w:rPr/>
        <w:t>促</w:t>
      </w:r>
      <w:r>
        <w:rPr/>
        <w:t>Ⱘ┲</w:t>
      </w:r>
      <w:r>
        <w:rPr/>
        <w:t>䬱쉙⥒⚱橦刣並ꍋ쉚숰</w:t>
      </w:r>
      <w:r>
        <w:rPr/>
        <w:t>Ɐ</w:t>
      </w:r>
      <w:r>
        <w:rPr/>
        <w:t>䑈奓枵䠶ꏎ仂煤欤轣칒畸砪슥</w:t>
      </w:r>
      <w:r>
        <w:rPr/>
        <w:t>ꕔ</w:t>
      </w:r>
      <w:r>
        <w:rPr/>
        <w:t>䮮頶煰娶晾츸卖⧂ㅊ獤䴽偋惂繭숹旂쵀湭䪏纵쉌桠ꥭ塔檬䑬▻甤</w:t>
      </w:r>
      <w:r>
        <w:rPr/>
        <w:t>ⴥ</w:t>
      </w:r>
      <w:r>
        <w:rPr/>
        <w:t>슩埃슿䩇搻⭱╠塹浙潂失さ揂ꅃ뿂</w:t>
      </w:r>
      <w:r>
        <w:rPr/>
        <w:t>ꕓ</w:t>
      </w:r>
      <w:r>
        <w:rPr/>
        <w:t>䑱쉳晈佣슬㑅呠</w:t>
      </w:r>
      <w:r>
        <w:rPr/>
        <w:t>ⲩ♈⣂</w:t>
      </w:r>
      <w:r>
        <w:rPr/>
        <w:t>뗂䲮洸슻긩祫쉪飂뽫⍎</w:t>
      </w:r>
      <w:r>
        <w:rPr/>
        <w:t>ꖿ</w:t>
      </w:r>
      <w:r>
        <w:rPr/>
        <w:t>攽ㄮ⩹뭧ꏍ媏쉅꥾㬻啵悘</w:t>
      </w:r>
      <w:r>
        <w:rPr/>
        <w:t>ⱪ</w:t>
      </w:r>
      <w:r>
        <w:rPr/>
        <w:t>杉瀫걎硙㚥煳啺⽊뭵穙⭊别</w:t>
      </w:r>
      <w:r>
        <w:rPr/>
        <w:t>⡙</w:t>
      </w:r>
      <w:r>
        <w:rPr/>
        <w:t>싂슱췂⌽楦</w:t>
      </w:r>
      <w:r>
        <w:rPr/>
        <w:t>ꤷ</w:t>
      </w:r>
      <w:r>
        <w:rPr/>
        <w:t>坞⏎祦꥾潲発狂唸㫎㉙䍌숫奸㕄礻㙬䙱卉⹈嘻㤬썏컂祹</w:t>
      </w:r>
      <w:r>
        <w:rPr/>
        <w:t>⡟</w:t>
      </w:r>
      <w:r>
        <w:rPr/>
        <w:t>畮</w:t>
      </w:r>
      <w:r>
        <w:rPr/>
        <w:t>ꤲ</w:t>
      </w:r>
      <w:r>
        <w:rPr/>
        <w:t>쉍䣂䰲숶㩐乫</w:t>
      </w:r>
      <w:r>
        <w:rPr/>
        <w:t>ꤲ</w:t>
      </w:r>
      <w:r>
        <w:rPr/>
        <w:t>種싂瓂瞿歷䇂敍</w:t>
      </w:r>
      <w:r>
        <w:rPr/>
        <w:t>ꤨ</w:t>
      </w:r>
      <w:r>
        <w:rPr/>
        <w:t>쉅佾瘷㴷塟싂슩師ꥸ桓狂땴쉨숵䪮썂⽌㤸㝦㎏枩☺县숳捘뮬䵏⪡盃쉇帮㥍竂嗂믂쉢杈㭧樵썋㪮兴婠煄睦䄯䕶쉘晁㵏㚮</w:t>
      </w:r>
      <w:r>
        <w:rPr/>
        <w:t>⡘</w:t>
      </w:r>
      <w:r>
        <w:rPr/>
        <w:t>쉤걳ꌱ䬥㑟栴轲垣걙㚵㓎촭싎獳携猺⿂깓ꥯ䔦拂捓㝉슱〰걣</w:t>
      </w:r>
      <w:r>
        <w:rPr/>
        <w:t>ꕆ</w:t>
      </w:r>
      <w:r>
        <w:rPr/>
        <w:t>汤뭪睈싂⎻ꆩ츮条焥穁礴兴䩾╊␊䈷乘瑹場⫂顭믎칢䈬畄䥔Ⓜ</w:t>
      </w:r>
      <w:r>
        <w:rPr/>
        <w:t>⣎</w:t>
      </w:r>
      <w:r>
        <w:rPr/>
        <w:t>杶撬촵楃憻噹橇싂䲡</w:t>
      </w:r>
      <w:r>
        <w:rPr/>
        <w:t>ⱉ</w:t>
      </w:r>
      <w:r>
        <w:rPr/>
        <w:t>숫捍䶡숱水䃂</w:t>
      </w:r>
      <w:r>
        <w:rPr/>
        <w:t>ꥀ</w:t>
      </w:r>
      <w:r>
        <w:rPr/>
        <w:t>佢扙쉥さ櫎啓䶘㯎䭖幋</w:t>
      </w:r>
      <w:r>
        <w:rPr/>
        <w:t>ⱉ⨱⍦</w:t>
      </w:r>
      <w:r>
        <w:rPr/>
        <w:t>牺쉄꺥싎䱦獇묦䭰⵸奇嘰깍皱瑵䵆⛂</w:t>
      </w:r>
      <w:r>
        <w:rPr/>
        <w:t>꧂</w:t>
      </w:r>
      <w:r>
        <w:rPr/>
        <w:t>彗㩩</w:t>
      </w:r>
      <w:r>
        <w:rPr/>
        <w:t>ⱱ</w:t>
      </w:r>
      <w:r>
        <w:rPr/>
        <w:t>捬焲숨捥㝺牊百璩歟㪥夶煁⩅䄳㞩쉡扃乇敮畬</w:t>
      </w:r>
      <w:r>
        <w:rPr/>
        <w:t>ꖏ</w:t>
      </w:r>
      <w:r>
        <w:rPr/>
        <w:t>㉃㫂뼤挪⑓皣쉎煕䶮⬽乗쉩抮㎡⥊灀㑈⏂㙩輵䘲숦㵹䝕⭐깖⿃⴫㘺㟂瓂䱬㍕佰⹋祢갮晏</w:t>
      </w:r>
      <w:r>
        <w:rPr/>
        <w:t>ꗂ</w:t>
      </w:r>
      <w:r>
        <w:rPr/>
        <w:t>䙡숳忎睴</w:t>
      </w:r>
      <w:r>
        <w:rPr/>
        <w:t>ꤲ⑒</w:t>
      </w:r>
      <w:r>
        <w:rPr/>
        <w:t>䥬䂮슏</w:t>
      </w:r>
      <w:r>
        <w:rPr/>
        <w:t>⣂</w:t>
      </w:r>
      <w:r>
        <w:rPr/>
        <w:t>港㊏䰪橬⥈乡⥱桇潎䝳䵯猶뽖払쉅⽫彯䛂◂숴吳甤숫䁚佗偰ꍒ䙞汨㭂㕄执뽞쉓㮥牔輯⮡䅏</w:t>
      </w:r>
      <w:r>
        <w:rPr/>
        <w:t>ꔯ</w:t>
      </w:r>
      <w:r>
        <w:rPr/>
        <w:t>ꌱ뾿⭇徵昺䕒䬷䩦</w:t>
      </w:r>
      <w:r>
        <w:rPr/>
        <w:t>ꤲ</w:t>
      </w:r>
      <w:r>
        <w:rPr/>
        <w:t>썺㌷奟敁么㩵ꅍ䕬쉕ꄤ촬䓂쉵</w:t>
      </w:r>
      <w:r>
        <w:rPr/>
        <w:t>꤭</w:t>
      </w:r>
      <w:r>
        <w:rPr/>
        <w:t>繉䉢⑩䍉濂문灀獎슏㉆䅠䘲瘵뽘걍㬱䭰싃ꎥꏍ夷ꆿ쉆</w:t>
      </w:r>
      <w:r>
        <w:rPr/>
        <w:t>ⴲ</w:t>
      </w:r>
      <w:r>
        <w:rPr/>
        <w:t>湅◂䬷쉺䲣䌵䈽䄰攭潒숮穯剃쉕</w:t>
      </w:r>
      <w:r>
        <w:rPr/>
        <w:t>ⱪ</w:t>
      </w:r>
      <w:r>
        <w:rPr/>
        <w:t>⽇䨳扩땃⏎딶繄슏ㅺ㉈䀶即⾣䜮䝌兒⍐</w:t>
      </w:r>
      <w:r>
        <w:rPr/>
        <w:t>Ⱶ</w:t>
      </w:r>
      <w:r>
        <w:rPr/>
        <w:t>ꆘꎮ數슣숩幣塤⼲墮㉖╂倪疩쉀䕔湈ㅍふ䌫界⩃쉮ㅉ㗂娲䰸떥뼳啵쉄㯂</w:t>
      </w:r>
      <w:r>
        <w:rPr/>
        <w:t>⡊</w:t>
      </w:r>
      <w:r>
        <w:rPr/>
        <w:t>ꅆ⽌ꥮ嫃偒♭쉔淂숪摵搹춡녹浦䵡䡺䢩㎘欯䱧㓂捋쉚䶩카牸촸</w:t>
      </w:r>
      <w:r>
        <w:rPr/>
        <w:t>⡮</w:t>
      </w:r>
      <w:r>
        <w:rPr/>
        <w:t>㉃繀䥔ꅗ轉썤灐䕙쉓숷㍧⎵勂䥌匪哂頣⏂䇂뽑撥坂畋⛂煖캻捗辵</w:t>
      </w:r>
      <w:r>
        <w:rPr/>
        <w:t>ⷂ</w:t>
      </w:r>
      <w:r>
        <w:rPr/>
        <w:t>獱칄䫂娤䃂㝬睉癐页牬⧎冻충㝒썇⨦䭗╡癣</w:t>
      </w:r>
      <w:r>
        <w:rPr/>
        <w:t>꧍</w:t>
      </w:r>
      <w:r>
        <w:rPr/>
        <w:t>庡䮮䩆⨣垮</w:t>
      </w:r>
      <w:r>
        <w:rPr/>
        <w:t>⠽</w:t>
      </w:r>
      <w:r>
        <w:rPr/>
        <w:t>礱㮩⭴뭾㵾溿슱悏〳뭱䈨묱瀸칙䑱来ꥶ</w:t>
      </w:r>
      <w:r>
        <w:rPr/>
        <w:t>⣂</w:t>
      </w:r>
      <w:r>
        <w:rPr/>
        <w:t>攩㜲싍슩暥砭㥰ꥹ쉳㩈칌恴㟎彦偯⺵杊♤㝣啤䔬昺㕑뭟飂姂䧃뭞</w:t>
      </w:r>
      <w:r>
        <w:rPr/>
        <w:t>ꤪ</w:t>
      </w:r>
      <w:r>
        <w:rPr/>
        <w:t>숽䵐䟂滂ぶ싂걗ぁ䙑⩘㡎㜥䈻</w:t>
      </w:r>
      <w:r>
        <w:rPr/>
        <w:t>⢱</w:t>
      </w:r>
      <w:r>
        <w:rPr/>
        <w:t>幄쌥⭨쉰㈩抏祃䷂偐䄤㕠䃃䡲</w:t>
      </w:r>
      <w:r>
        <w:rPr/>
        <w:t>ꕁ</w:t>
      </w:r>
      <w:r>
        <w:rPr/>
        <w:t>湚㤨幰傣浗㠪攵숴滂뽮깃⹍痂䛂</w:t>
      </w:r>
      <w:r>
        <w:rPr/>
        <w:t>ꗂ</w:t>
      </w:r>
      <w:r>
        <w:rPr/>
        <w:t>氤婪䰰㬪䅈塩啍呷</w:t>
      </w:r>
      <w:r>
        <w:rPr/>
        <w:t>ꕞ</w:t>
      </w:r>
      <w:r>
        <w:rPr/>
        <w:t>ꅨ숰쉥슱䷎슩求愣싂牴彥扂긪係参</w:t>
      </w:r>
      <w:r>
        <w:rPr/>
        <w:t>ꕴ</w:t>
      </w:r>
      <w:r>
        <w:rPr/>
        <w:t>春愻烂扳怸㦮</w:t>
      </w:r>
      <w:r>
        <w:rPr/>
        <w:t>꥟</w:t>
      </w:r>
      <w:r>
        <w:rPr/>
        <w:t>㐪쵣㷂⸱所烂哂뗃乱朲숱䝌㙱摆涱</w:t>
      </w:r>
      <w:r>
        <w:rPr/>
        <w:t>⡤</w:t>
      </w:r>
      <w:r>
        <w:rPr/>
        <w:t>忂⨩</w:t>
      </w:r>
      <w:r>
        <w:rPr/>
        <w:t>Ⳃ⨫</w:t>
      </w:r>
      <w:r>
        <w:rPr/>
        <w:t>熘椊쉋㘹ヂ㛍슡ꌤ⨰慚睰纣숩⒣穰䇂猯쉟夲䒩乱犘숱</w:t>
      </w:r>
      <w:r>
        <w:rPr/>
        <w:t>ⴹ</w:t>
      </w:r>
      <w:r>
        <w:rPr/>
        <w:t>㥸ꥮ쉹䴤㘺溩线朻뾬顙䅠䑖뽱䬰幯潎歉Ⓜ幷ㄩ묳畲칚ㅳ墱䩀䰮㯍뇃♍溏䩰쎮㑂浬栱칧䖻轵䥢坁汥뽵奌㝨獺佭쉩䈣瀭⮩칔㕔䰶</w:t>
      </w:r>
      <w:r>
        <w:rPr/>
        <w:t>ꦱ</w:t>
      </w:r>
      <w:r>
        <w:rPr/>
        <w:t>礹輻㞵䙴䱍ど禡뽙묦䬽ꥭ剈⨳㙶⛂愯獥栯犮㵡쉾灕쉯怪敇迎䄭䡖䪩晙ꍣ</w:t>
      </w:r>
      <w:r>
        <w:rPr/>
        <w:t>ꥐ</w:t>
      </w:r>
      <w:r>
        <w:rPr/>
        <w:t>窩믂煲쉸癱</w:t>
      </w:r>
      <w:r>
        <w:rPr/>
        <w:t>ꦏ</w:t>
      </w:r>
      <w:r>
        <w:rPr/>
        <w:t>汴╃強怪</w:t>
      </w:r>
      <w:r>
        <w:rPr/>
        <w:t>ⱇ</w:t>
      </w:r>
      <w:r>
        <w:rPr/>
        <w:t>뽺瞘╊뭉墥摅⨴䕁汉塷樵㙕⹮幆갰䷂꥕㙋䅚轷皩敮䂱ꥵ哂ꍈ䓂㇎牞漲갺伳㙸倦㴴轂숸⹕뽖颩僂ꥺ㥾歐縮恪焤</w:t>
      </w:r>
      <w:r>
        <w:rPr/>
        <w:t>ⷂ</w:t>
      </w:r>
      <w:r>
        <w:rPr/>
        <w:t>쉊♎숪顖䋂뇂浸숥ㅷ뽰獠䂘⹙硭⨨</w:t>
      </w:r>
      <w:r>
        <w:rPr/>
        <w:t>ⵂ⸴</w:t>
      </w:r>
      <w:r>
        <w:rPr/>
        <w:t>卬嫂䆡</w:t>
      </w:r>
      <w:r>
        <w:rPr/>
        <w:t>ꥇ</w:t>
      </w:r>
      <w:r>
        <w:rPr/>
        <w:t>轁슡◂劻渮뼩</w:t>
      </w:r>
      <w:r>
        <w:rPr/>
        <w:t>⡋</w:t>
      </w:r>
      <w:r>
        <w:rPr/>
        <w:t>湏㙯べ䆏額䰻⶿䊘☸枱硐㭁녡䂬⑅輶纥╦녾婣</w:t>
      </w:r>
      <w:r>
        <w:rPr/>
        <w:t>ⲩ</w:t>
      </w:r>
      <w:r>
        <w:rPr/>
        <w:t>侻挮곎꥖</w:t>
      </w:r>
      <w:r>
        <w:rPr/>
        <w:t>ⱔ</w:t>
      </w:r>
      <w:r>
        <w:rPr/>
        <w:t>ꌮ呔</w:t>
      </w:r>
      <w:r>
        <w:rPr/>
        <w:t>ⷂ</w:t>
      </w:r>
      <w:r>
        <w:rPr/>
        <w:t>䑟䙙项瀩剪彠姂ꅖ輵싂灶⹇唤숶塖숫欥杋䭊</w:t>
      </w:r>
      <w:r>
        <w:rPr/>
        <w:t>ⱋ</w:t>
      </w:r>
      <w:r>
        <w:rPr/>
        <w:t>싂卆㏂窻晩斡獳䟂믂䡮临绂㗂갩单싍汔愺玥慢┣柂橀灣啇㖡갲숪뭺灹⥇꺵쉢摁⨲匬┷䨺숹싂旂瑗扉墏</w:t>
      </w:r>
      <w:r>
        <w:rPr/>
        <w:t>ꦩ</w:t>
      </w:r>
      <w:r>
        <w:rPr/>
        <w:t>桵樰䐹顱</w:t>
      </w:r>
      <w:r>
        <w:rPr/>
        <w:t>ꦮ</w:t>
      </w:r>
      <w:r>
        <w:rPr/>
        <w:t>姂味睸奕</w:t>
      </w:r>
      <w:r>
        <w:rPr/>
        <w:t>ⰽ</w:t>
      </w:r>
      <w:r>
        <w:rPr/>
        <w:t>쌪炿䳃䁒呧澿숣</w:t>
      </w:r>
      <w:r>
        <w:rPr/>
        <w:t>⠫</w:t>
      </w:r>
      <w:r>
        <w:rPr/>
        <w:t>䆵塩䝮癔䜵毂烂砪䕕뽀塨</w:t>
      </w:r>
      <w:r>
        <w:rPr/>
        <w:t>⣂</w:t>
      </w:r>
      <w:r>
        <w:rPr/>
        <w:t>녪唦ねꄶ瀺惂ꌲ浢</w:t>
      </w:r>
      <w:r>
        <w:rPr/>
        <w:t>⡴</w:t>
      </w:r>
      <w:r>
        <w:rPr/>
        <w:t>㩦飂琪摵䘴뭣東</w:t>
      </w:r>
      <w:r>
        <w:rPr/>
        <w:t>ⵟ</w:t>
      </w:r>
      <w:r>
        <w:rPr/>
        <w:t>⽏쵸杈숰䁳</w:t>
      </w:r>
      <w:r>
        <w:rPr/>
        <w:t>⡊</w:t>
      </w:r>
      <w:r>
        <w:rPr/>
        <w:t>㐲搳轚樫福</w:t>
      </w:r>
      <w:r>
        <w:rPr/>
        <w:t>ꦬ</w:t>
      </w:r>
      <w:r>
        <w:rPr/>
        <w:t>쉸㩌獵</w:t>
      </w:r>
      <w:r>
        <w:rPr/>
        <w:t>ꕷ</w:t>
      </w:r>
      <w:r>
        <w:rPr/>
        <w:t>ꥶ矂┳⹗卟頣⽺斿숫갷瀺쉨겣栭湌䰫檵牺灟⑖疘䍴ꇂ⺡琽⭭걯奕⨭ꏂ</w:t>
      </w:r>
      <w:r>
        <w:rPr/>
        <w:t>ꕬ┨</w:t>
      </w:r>
      <w:r>
        <w:rPr/>
        <w:t>뾏⒏甮䰺瀰칈⭠䩀⍴</w:t>
      </w:r>
      <w:r>
        <w:rPr/>
        <w:t>ꥋ</w:t>
      </w:r>
      <w:r>
        <w:rPr/>
        <w:t>摺㕧捞</w:t>
      </w:r>
      <w:r>
        <w:rPr/>
        <w:t>ꤳ</w:t>
      </w:r>
      <w:r>
        <w:rPr/>
        <w:t>楸䑍㠲頱礨穂노浰쉥숩祭焻楢㧂梏</w:t>
      </w:r>
      <w:r>
        <w:rPr/>
        <w:t>Ⲯ</w:t>
      </w:r>
      <w:r>
        <w:rPr/>
        <w:t>䄻쉌樲剴긨⭫㢡剣</w:t>
      </w:r>
      <w:r>
        <w:rPr/>
        <w:t>⠨</w:t>
      </w:r>
      <w:r>
        <w:rPr/>
        <w:t>棂䑊吣쉘頰弱搥쉘뿂걳䕨婔懂颱촴䤵⨨㌤┻㔶</w:t>
      </w:r>
      <w:r>
        <w:rPr/>
        <w:t>ꥆ</w:t>
      </w:r>
      <w:r>
        <w:rPr/>
        <w:t>䵋湢⩫䎏烂쉂♍쉹㉔敨揂깂樷⭒異䘴䝔땨夳☦湃旃㥍ㅴ味枱縴䱈칇堶䁷弦婬⹥뭱廂뭞夹䘲湑슬뿂昫쵐櫂商愻</w:t>
      </w:r>
      <w:r>
        <w:rPr/>
        <w:t>ⷃ</w:t>
      </w:r>
      <w:r>
        <w:rPr/>
        <w:t>乑栨町练塩毂㮘䉘䍎璩帥犬숦䑮佪湏弬䭓䔊싂冩晪칣㷂潊䉓䉠㜻ꍑ⭋쉤本䛂塡圷畳䂥쉉汪꺵盂倵숦쉐녳東䕢꥙넱깎暣䱣⬶乎㘫䥶㓂牱㙣㍓걉䷃쉨婋䛂䉸䬶䐷攭㙊慌帪甮㕳纻秂昱ꆩ捳䷍正兕确愹쉎乖塅䵬갰獺䁒ꇃ摊</w:t>
      </w:r>
      <w:r>
        <w:rPr/>
        <w:t>ⰶ⠩</w:t>
      </w:r>
      <w:r>
        <w:rPr/>
        <w:t>稩쉆㍤佣癣䭣</w:t>
      </w:r>
      <w:r>
        <w:rPr/>
        <w:t>ꦮ</w:t>
      </w:r>
      <w:r>
        <w:rPr/>
        <w:t>敺넻䥆䮘亱꥖㒱ㄳ攴쉓䥫숷憬辏癮場㑭辿⑃㑉⩧界싂㠸⩸ꍸ땓㶿䔵</w:t>
      </w:r>
      <w:r>
        <w:rPr/>
        <w:t>⡪</w:t>
      </w:r>
      <w:r>
        <w:rPr/>
        <w:t>珍煃㤭㬨䍍摇</w:t>
      </w:r>
      <w:r>
        <w:rPr/>
        <w:t>⡘</w:t>
      </w:r>
      <w:r>
        <w:rPr/>
        <w:t>숪祉⬦晭穕녷쉥浧</w:t>
      </w:r>
      <w:r>
        <w:rPr/>
        <w:t>Ⱚ</w:t>
      </w:r>
      <w:r>
        <w:rPr/>
        <w:t>来湦묭㝥</w:t>
      </w:r>
      <w:r>
        <w:rPr/>
        <w:t>ꔪ</w:t>
      </w:r>
      <w:r>
        <w:rPr/>
        <w:t>칔쉧幰뭄컂</w:t>
      </w:r>
      <w:r>
        <w:rPr/>
        <w:t>⠳</w:t>
      </w:r>
      <w:r>
        <w:rPr/>
        <w:t>䊥긦瑲癁捨柂</w:t>
      </w:r>
      <w:r>
        <w:rPr/>
        <w:t>⡸</w:t>
      </w:r>
      <w:r>
        <w:rPr/>
        <w:t>渽㕃砲杯䍱桘묣洣灱녱썡矂輤ꅶ癧쉍浑㙂愰㤽쉬쉈桬獐潲共땙扃奏䜦䜴㬭掘猰瑘牍㡈⭍㵀嘦燂䙒㴦怶㥯獭桀摏慭㥺㡤熵녦⽷쉣년㵚㴷椤㑲싂㊿䝘栶敌砲桂伸畅쏂⹓慤</w:t>
      </w:r>
      <w:r>
        <w:rPr/>
        <w:t>ⱑ</w:t>
      </w:r>
      <w:r>
        <w:rPr/>
        <w:t>䡤涩塑겿帲⽲䴪싂뽋땁䠺깬彲ꏂ㒵䉎숰䨽⍄慂䬦濂쉺䀤⌸⼽冬晎⍢嚣焬䀳砵疬彣硩癄す禱슏㫂⤪〷硓恊㘷</w:t>
      </w:r>
      <w:r>
        <w:rPr/>
        <w:t>ꕵ</w:t>
      </w:r>
      <w:r>
        <w:rPr/>
        <w:t>畺㶘㵩䭔⩡湲㧂숹恔䔵䑅瀶牧쉺奔穄瘣係䵺顨槂䝉䩃</w:t>
      </w:r>
      <w:r>
        <w:rPr/>
        <w:t>ⱹ⦩</w:t>
      </w:r>
      <w:r>
        <w:rPr/>
        <w:t>剣爣␵㚩⫂㕲⸪ㅋじ呖땘䏂㬪⪘㝦㣂樣橔焴啧硰瀤煑城悿ꥷ㍾眽긱⪮杀쉠</w:t>
      </w:r>
      <w:r>
        <w:rPr/>
        <w:t>ⵀ</w:t>
      </w:r>
      <w:r>
        <w:rPr/>
        <w:t>⻂䪬㩍ォ䙡堵穏圫獠申ꅧ츹</w:t>
      </w:r>
      <w:r>
        <w:rPr/>
        <w:t>ꕸ</w:t>
      </w:r>
      <w:r>
        <w:rPr/>
        <w:t>睓䴶쉆㩉⯂㠯</w:t>
      </w:r>
      <w:r>
        <w:rPr/>
        <w:t>ꕷ</w:t>
      </w:r>
      <w:r>
        <w:rPr/>
        <w:t>䰣䯂摈塑⯂</w:t>
      </w:r>
      <w:r>
        <w:rPr/>
        <w:t>ⵇ</w:t>
      </w:r>
      <w:r>
        <w:rPr/>
        <w:t>䕸⍲깋겮䍡㬦⿂輴㘷䅶䅾䖘㵇ㅒ甬슿숴朹슩吪䝏禡灖㥱穮⵹桄땬樸쉃</w:t>
      </w:r>
      <w:r>
        <w:rPr/>
        <w:t>ꥍ</w:t>
      </w:r>
      <w:r>
        <w:rPr/>
        <w:t>䟂癥䁵参ꄤ婁㉕쉙⹌ォ纩슣敟䬭秂㪥斣䵚⫂仂硸槂㕕㍟㭸䐴兦癇䨸썅瑴榻睕㠵嫂偡⌹슮䣂⑗숫㡯䝤㑴ㆩ啖ㄽ뼨仂樦</w:t>
      </w:r>
      <w:r>
        <w:rPr/>
        <w:t>⠪</w:t>
      </w:r>
      <w:r>
        <w:rPr/>
        <w:t>䁺㑤窩⥹썢獓㥈㭧咱쉏⸩칹杨サ⸱싂⭍洳猵扞뭡⥡┰걠쉾弫녳䍧獱呢넪亮쉯쉄䖏顂癶䩌牭灄卮礭썪쉤쉞圬撏㭾촣ち썯欰䱶䡹숫汈晾㐹ヂ禮쉱</w:t>
      </w:r>
      <w:r>
        <w:rPr/>
        <w:t>ꔱ</w:t>
      </w:r>
      <w:r>
        <w:rPr/>
        <w:t>祂뮮昪쉦숸</w:t>
      </w:r>
      <w:r>
        <w:rPr/>
        <w:t>ꥈ</w:t>
      </w:r>
      <w:r>
        <w:rPr/>
        <w:t>癧扌氻楬쉊穕扬㔪촦칞瘊㶮䱉쉺숮땹뽙亏</w:t>
      </w:r>
      <w:r>
        <w:rPr/>
        <w:t>ⵯ</w:t>
      </w:r>
      <w:r>
        <w:rPr/>
        <w:t>㘨㵰견쉦䒮灍쉰㡤汅晪撘樹彶焬潀㧂戵㐣奌樺묮犵㍤◂䅣⨪</w:t>
      </w:r>
      <w:r>
        <w:rPr/>
        <w:t>ⴸ⹟</w:t>
      </w:r>
      <w:r>
        <w:rPr/>
        <w:t>㩬묪灨婡撩묥쉣쉁䧂轣牯勎乶教圬쉔㥕</w:t>
      </w:r>
      <w:r>
        <w:rPr/>
        <w:t>ꕗ</w:t>
      </w:r>
      <w:r>
        <w:rPr/>
        <w:t>ꅗ扳獩⍲㞵哂济摆⿂걾戦㙰疻恦慴昵彫ち项깪</w:t>
      </w:r>
      <w:r>
        <w:rPr/>
        <w:t>ꖩ</w:t>
      </w:r>
      <w:r>
        <w:rPr/>
        <w:t>䴵㔥疘⭓枥〥颵灧䨴딦㢡䕑쌹圵獄䀻愺核ꅟ仂泂恾擂</w:t>
      </w:r>
      <w:r>
        <w:rPr/>
        <w:t>ꕳ</w:t>
      </w:r>
      <w:r>
        <w:rPr/>
        <w:t>슥♵⨵╔</w:t>
      </w:r>
      <w:r>
        <w:rPr/>
        <w:t>ꕪ</w:t>
      </w:r>
      <w:r>
        <w:rPr/>
        <w:t>摎牃⭄칡檥䒏怷矂䵋㞥♷䒬㝓⩑뽰㤵⭌售쉕ꇂ㞩녳怦䍉浺㍍瑮뽠</w:t>
      </w:r>
      <w:r>
        <w:rPr/>
        <w:t>ꤴ</w:t>
      </w:r>
      <w:r>
        <w:rPr/>
        <w:t>潭갩쉭䴻㤬慤电싃渤䁯䧂건僃⹹啦啡ꍒ晃䳂枣燍꥞玡怹뽮䩶뽊輥㴩欹瘩辱ꌶ䠱썅㣂숽쉉颣煺뮥〺䕏쉐ꇎ嚣捄㥩ꥶ㘷ㅶ놘煙猴쉣〪⫍㨸╱䩺杲牳嫃䅢珍ꅙ僂싂䭖걲砱獬뭚쉩曎㨳䜷煾숲⚡ꅂ浙䘬뿂</w:t>
      </w:r>
      <w:r>
        <w:rPr/>
        <w:t>ꥐ</w:t>
      </w:r>
      <w:r>
        <w:rPr/>
        <w:t>祖慙颡⩪究睷氱瀺歚싂쉄⼲刱怽癡偩恡숴稭⵭싂摌倽⩦䙢禣</w:t>
      </w:r>
      <w:r>
        <w:rPr/>
        <w:t>ꤴ</w:t>
      </w:r>
      <w:r>
        <w:rPr/>
        <w:t>晘瘣䠲顉縵슣㝕곂㑰</w:t>
      </w:r>
      <w:r>
        <w:rPr/>
        <w:t>⢣</w:t>
      </w:r>
      <w:r>
        <w:rPr/>
        <w:t>㚣쉋</w:t>
      </w:r>
      <w:r>
        <w:rPr/>
        <w:t>ⱥ</w:t>
      </w:r>
      <w:r>
        <w:rPr/>
        <w:t>撿浦⨨偋琨頮幀梩唻䊻ꆣ坤䑉顩⨷拂숲䡸뽬拂收䤰䍪⌶䥋쉺摗㍟栽䟂</w:t>
      </w:r>
      <w:r>
        <w:rPr/>
        <w:t>꧍</w:t>
      </w:r>
      <w:r>
        <w:rPr/>
        <w:t>偞戶歨䦩믂渳轱䳂輫䠥摍쉔⩫瑾硃剸樽싂偍徣飂꥖吶㥱</w:t>
      </w:r>
      <w:r>
        <w:rPr/>
        <w:t>ꕦ</w:t>
      </w:r>
      <w:r>
        <w:rPr/>
        <w:t>涩</w:t>
      </w:r>
      <w:r>
        <w:rPr/>
        <w:t>꧍</w:t>
      </w:r>
      <w:r>
        <w:rPr/>
        <w:t>싂㩧㉠吱瑞确⹈估晨</w:t>
      </w:r>
      <w:r>
        <w:rPr/>
        <w:t>ꥐ</w:t>
      </w:r>
      <w:r>
        <w:rPr/>
        <w:t>兾슥歪⚡걘뭒丨㙆캘䝱涵썺㟎㜻ꍲꍚ洺⾣녪⒵朻汰绂㢡晢䴽晾䑾礣ꍅ숣䝯㌮쉖</w:t>
      </w:r>
      <w:r>
        <w:rPr/>
        <w:t>ꤰ</w:t>
      </w:r>
      <w:r>
        <w:rPr/>
        <w:t>㊵恉</w:t>
      </w:r>
      <w:r>
        <w:rPr/>
        <w:t>ꤽ</w:t>
      </w:r>
      <w:r>
        <w:rPr/>
        <w:t>땬佡㜶繃䡷</w:t>
      </w:r>
      <w:r>
        <w:rPr/>
        <w:t>ⶏ⥂</w:t>
      </w:r>
      <w:r>
        <w:rPr/>
        <w:t>쉸绎쉞坉㖬뭊佬䔣㴶㑑慧轔㩡㉖숳㩤䳂摖畍㷂慎兏䑱敮㮥쉁뮱恶㕈㡉䔮⿂琬⿂拃摤숯爱숨⥱깠䭫⩕⦮涩㤭晙匱着轧䤺渴㛂⩭杮◎쉤乷쉖┤稸䵺</w:t>
      </w:r>
      <w:r>
        <w:rPr/>
        <w:t>ꕱ</w:t>
      </w:r>
      <w:r>
        <w:rPr/>
        <w:t>ⱸ⬹</w:t>
      </w:r>
      <w:r>
        <w:rPr/>
        <w:t>칢䜳거楥嘸婪渨䴪쉴</w:t>
      </w:r>
      <w:r>
        <w:rPr/>
        <w:t>ꕘ</w:t>
      </w:r>
      <w:r>
        <w:rPr/>
        <w:t>勍뽦㬩쉋囂쉹汇汯僂</w:t>
      </w:r>
      <w:r>
        <w:rPr/>
        <w:t>ꗂ</w:t>
      </w:r>
      <w:r>
        <w:rPr/>
        <w:t>䝔싂䴽䁠橯㝋쉈♹㌪哎</w:t>
      </w:r>
      <w:r>
        <w:rPr/>
        <w:t>ⱆ</w:t>
      </w:r>
      <w:r>
        <w:rPr/>
        <w:t>滎浬칬潵末噷㜲〦쉄噈쉂깗숳盎숨碻烂あ쉮䰨堩擂斏卩㙍쉫塋剳䪻㥲걡㩘⏂䐶杙땮皮넻兎砵⑤掘⨪䒏䈊午妻</w:t>
      </w:r>
      <w:r>
        <w:rPr/>
        <w:t>ꕖ</w:t>
      </w:r>
      <w:r>
        <w:rPr/>
        <w:t>갦㑞㐭沥숸免灾쉊剅敧걖쎬⑍⥅깵㍊뿂㤪繏</w:t>
      </w:r>
      <w:r>
        <w:rPr/>
        <w:t>ⵙ</w:t>
      </w:r>
      <w:r>
        <w:rPr/>
        <w:t>焬㉟嗂縷曂稪䨦쉦䝌伺楋</w:t>
      </w:r>
      <w:r>
        <w:rPr/>
        <w:t>ꦡ</w:t>
      </w:r>
      <w:r>
        <w:rPr/>
        <w:t>橨攨쉥쉃呫ꏍ戵照幠樷ㄦ㥌㧂祱㝭凂䍐摕⫂⼱樦슣䃂</w:t>
      </w:r>
      <w:r>
        <w:rPr/>
        <w:t>ꕥ</w:t>
      </w:r>
      <w:r>
        <w:rPr/>
        <w:t>浥ⸯ</w:t>
      </w:r>
      <w:r>
        <w:rPr/>
        <w:t>ⱨ</w:t>
      </w:r>
      <w:r>
        <w:rPr/>
        <w:t>㩍浫</w:t>
      </w:r>
      <w:r>
        <w:rPr/>
        <w:t>ꦡ</w:t>
      </w:r>
      <w:r>
        <w:rPr/>
        <w:t>熡䱎㤪塖⑧慖⻂</w:t>
      </w:r>
      <w:r>
        <w:rPr/>
        <w:t>⡰</w:t>
      </w:r>
      <w:r>
        <w:rPr/>
        <w:t>噅㕧딴뭖呺숪妩奰縬碿愽⪩⛂噂愷쉍浐风頷䕹쏍쉟⥶兲ォ쉹숬潐佬䝸妘숮ㄫ넭갶</w:t>
      </w:r>
      <w:r>
        <w:rPr/>
        <w:t>⠯</w:t>
      </w:r>
      <w:r>
        <w:rPr/>
        <w:t>䓂䩷即⤩䜨恬癀犵㓂瑞㕭ꥬ䉏␬쉔瑐睷넷䓂☮啫촬䎏杣浠䎿伪㡕睖뽱剪⸴割⹡䢡㠬녷樵剔㧂⼨搥</w:t>
      </w:r>
      <w:r>
        <w:rPr/>
        <w:t>ꥋ</w:t>
      </w:r>
      <w:r>
        <w:rPr/>
        <w:t>ⱇ</w:t>
      </w:r>
      <w:r>
        <w:rPr/>
        <w:t>䌩숵숱穕瞮吱뼮㛂瑞⥑슩慇뽔䍩ꥵ뽕睱杶牙疏쉉䅌쉭䛂䃂쉦쵗汧녶朩䍍칦쉇쉹䑡⹟䴩㜳</w:t>
      </w:r>
      <w:r>
        <w:rPr/>
        <w:t>ꤱ</w:t>
      </w:r>
      <w:r>
        <w:rPr/>
        <w:t>瘯</w:t>
      </w:r>
      <w:r>
        <w:rPr/>
        <w:t>꧂</w:t>
      </w:r>
      <w:r>
        <w:rPr/>
        <w:t>걏</w:t>
      </w:r>
      <w:r>
        <w:rPr/>
        <w:t>ꗂ</w:t>
      </w:r>
      <w:r>
        <w:rPr/>
        <w:t>迂쉪歮쉥槎㕓⹉硩숩淃썔擂㐮⬪帪딯噎椶숫</w:t>
      </w:r>
      <w:r>
        <w:rPr/>
        <w:t>ꤣ</w:t>
      </w:r>
      <w:r>
        <w:rPr/>
        <w:t>滂扗쉖㔫</w:t>
      </w:r>
      <w:r>
        <w:rPr/>
        <w:t>ⶏ</w:t>
      </w:r>
      <w:r>
        <w:rPr/>
        <w:t>纡뾮煎獦</w:t>
      </w:r>
      <w:r>
        <w:rPr/>
        <w:t>Ȿ</w:t>
      </w:r>
      <w:r>
        <w:rPr/>
        <w:t>氹⍳慍쉡㣂䬪썆挺伣畅</w:t>
      </w:r>
      <w:r>
        <w:rPr/>
        <w:t>ⵊ</w:t>
      </w:r>
      <w:r>
        <w:rPr/>
        <w:t>䮮䰲⸴擂쵃쉩灾⹆捰瑢禵뽸拎쉞┭ꅢ剸忂쉁뇂</w:t>
      </w:r>
      <w:r>
        <w:rPr/>
        <w:t>꧂</w:t>
      </w:r>
      <w:r>
        <w:rPr/>
        <w:t>垬⫎쉰쉠걉灊繉攣牵ㅺ煶䝶써畡싂儫劮ꌯな爲䥪儬灨䵡숪斥䍓♍元彏䦣딤䚡䡃颮掻枏夥</w:t>
      </w:r>
      <w:r>
        <w:rPr/>
        <w:t>ꕋ</w:t>
      </w:r>
      <w:r>
        <w:rPr/>
        <w:t>媵ヂ싃䋂걂㕊㕶飂넻␽⍯⹤</w:t>
      </w:r>
      <w:r>
        <w:rPr/>
        <w:t>ⴤ</w:t>
      </w:r>
      <w:r>
        <w:rPr/>
        <w:t>䦩쵁歕㓍㥫惂䡔䆘㏂㩤싎깴瑀⧂ꥵ伷ꍙ氦ꌩ㙨匷煬䉎Ⓜ뼭潟囂侻쉘噗䦡⪘坰浟斮㡟潸</w:t>
      </w:r>
      <w:r>
        <w:rPr/>
        <w:t>⠤</w:t>
      </w:r>
      <w:r>
        <w:rPr/>
        <w:t>ꕙ</w:t>
      </w:r>
      <w:r>
        <w:rPr/>
        <w:t>䳂刴㙎㜻⭬䁋䈤澮奇捕埍ヂ娦⩩剑䫂輪係ギ</w:t>
      </w:r>
      <w:r>
        <w:rPr/>
        <w:t>ⶩ</w:t>
      </w:r>
      <w:r>
        <w:rPr/>
        <w:t>䠬嘬⾱㒏姂뭡璿쉙倦⪿痂䤽싂싂♄⧂媡噤潘攻Ⓨ啭佉涥睋㩤ま㕪숣幤嘹⩪쉄昸瀦兪愨恆圷姂畬⯂濂</w:t>
      </w:r>
      <w:r>
        <w:rPr/>
        <w:t>ꤱ</w:t>
      </w:r>
      <w:r>
        <w:rPr/>
        <w:t>㉒뼵숨습浢놥ꥵ攳轶㨽呹쉎⨪傮穂摳㣂㚥湁煥숱㊬䔩頺䭤䀬㙂䌰㉘⼪</w:t>
      </w:r>
      <w:r>
        <w:rPr/>
        <w:t>ꗂ</w:t>
      </w:r>
      <w:r>
        <w:rPr/>
        <w:t>䁥䙣썚傘䵇愤썷⹾슿</w:t>
      </w:r>
      <w:r>
        <w:rPr/>
        <w:t>ⷂ</w:t>
      </w:r>
      <w:r>
        <w:rPr/>
        <w:t>싂填剟顄伭싂晉䥕桢妮瀸参䥥䍑䁲⿂㵯숪張共䩺婸轃况㍫彳晘檿儯⚩䬦繌桮滂┤是䈤㔶뮘䁚╕䰬⩙숪⬻昬싂幣ꌪ灉㙂歉汢浌畞坋⍵숊䡗䨵泂䁕彬㑔住쉂泍쵭놮僎㝎춮⤽乢⎻澮㊘땑䈯䷂䙨㠵潤故쉑妩楲呒儳爤偬깓䄴쉰㙌働嘵硍燂剪ꅱ䑤癄㐰⬳幯⫂栤㢩爹䜶㬬䜨</w:t>
      </w:r>
      <w:r>
        <w:rPr/>
        <w:t>꥓</w:t>
      </w:r>
      <w:r>
        <w:rPr/>
        <w:t>頨埂ꍁ깚䫃䁒뽓灖奯睋䌳ꅲ婯䅰䑦䴣싂㟂䶩슮猬梣海뭠슩〥硢桅</w:t>
      </w:r>
      <w:r>
        <w:rPr/>
        <w:t>Ⱶ</w:t>
      </w:r>
      <w:r>
        <w:rPr/>
        <w:t>枩䊥䗂䙒彍뽑</w:t>
      </w:r>
      <w:r>
        <w:rPr/>
        <w:t>ꕙ</w:t>
      </w:r>
      <w:r>
        <w:rPr/>
        <w:t>飂⤪囂㵶⫂癰㖿쉪硷ꍺ</w:t>
      </w:r>
      <w:r>
        <w:rPr/>
        <w:t>ⶵ</w:t>
      </w:r>
      <w:r>
        <w:rPr/>
        <w:t>넫临뭃祣㝌⨩睘㑭婧繯떘</w:t>
      </w:r>
      <w:r>
        <w:rPr/>
        <w:t>ꦻ</w:t>
      </w:r>
      <w:r>
        <w:rPr/>
        <w:t>灦淂슻갹㋂쉎깨㭮ぇ㬻䧂嗎䟂㎿圯恉数㛂䱊넰싂쉂畧炿⑯䴥椺</w:t>
      </w:r>
      <w:r>
        <w:rPr/>
        <w:t>ⲱ</w:t>
      </w:r>
      <w:r>
        <w:rPr/>
        <w:t>쉰䐯飂橌塒䎩迂㵳䠪稳幗帯塔椮噃뭵卣版䑘⽂戩䵗걄⨪槂䨰榥㑨䡞㬺䜱쉸怦㈬슩徬㝒⪿㕨倽⪩쉶</w:t>
      </w:r>
      <w:r>
        <w:rPr/>
        <w:t>ⴱ</w:t>
      </w:r>
      <w:r>
        <w:rPr/>
        <w:t>㥭ꥨ⑩䙣숥㶏礭棂츣睒⒩漴뗂䑅睘䕫⩨硺䁺땣㧂싂㡧䝹쉙䀴琭迎</w:t>
      </w:r>
      <w:r>
        <w:rPr/>
        <w:t>ⵈ</w:t>
      </w:r>
      <w:r>
        <w:rPr/>
        <w:t>灕㑴汎呔繪ㅭ⏂唸깕捕併椶催</w:t>
      </w:r>
      <w:r>
        <w:rPr/>
        <w:t>ꔬ</w:t>
      </w:r>
      <w:r>
        <w:rPr/>
        <w:t>乡杉䧃숽갴接썆ꥷ</w:t>
      </w:r>
      <w:r>
        <w:rPr/>
        <w:t>ꦡ</w:t>
      </w:r>
      <w:r>
        <w:rPr/>
        <w:t>㌬갹⵩䕭충㝙漴じꅧ㭖兞䭂䰴뭡愭噒쏂녯〱쌽⥥⛂頻⽡䇂䵀㍖䟂䕖剌뭵쉩恾潐氩搯汹㤣水⪻挵牶</w:t>
      </w:r>
      <w:r>
        <w:rPr/>
        <w:t>ⵌ</w:t>
      </w:r>
      <w:r>
        <w:rPr/>
        <w:t>㵙䚘轵</w:t>
      </w:r>
      <w:r>
        <w:rPr/>
        <w:t>ꥋꦣ</w:t>
      </w:r>
      <w:r>
        <w:rPr/>
        <w:t>扬愰灵슬긪䭚슻唬ꍐ⵩뭖歟㶏獳⭺呭숪묳冩쉵䫂䂩噭썍ㅔ汑牶弭⩬窥슱煢截╃䡑놱䭶</w:t>
      </w:r>
      <w:r>
        <w:rPr/>
        <w:t>ꔵ</w:t>
      </w:r>
      <w:r>
        <w:rPr/>
        <w:t>땷㑐ꌲ穭浥</w:t>
      </w:r>
      <w:r>
        <w:rPr/>
        <w:t>꥓</w:t>
      </w:r>
      <w:r>
        <w:rPr/>
        <w:t>繢噇掮並䟂洲埂㈳㯎眰䡇</w:t>
      </w:r>
      <w:r>
        <w:rPr/>
        <w:t>ꥅ</w:t>
      </w:r>
      <w:r>
        <w:rPr/>
        <w:t>発敔爺╓橑権仂瑔䩕쉺玩땚硆幺쉃盂煍漷僂쉡䮡奦䔭摠〤떣숮숻䍂⏍曂轄界⩸㐣場㤫쉉碮◂弫疣秂繒惂迂穎檩쉠䑘乮쌩㏂㩎洪╙䩠係</w:t>
      </w:r>
      <w:r>
        <w:rPr/>
        <w:t>ⵯ</w:t>
      </w:r>
      <w:r>
        <w:rPr/>
        <w:t>䡨唩杍㘴</w:t>
      </w:r>
      <w:r>
        <w:rPr/>
        <w:t>⠴</w:t>
      </w:r>
      <w:r>
        <w:rPr/>
        <w:t>쵖煸淍坫쉭♐樭慔潬条䱠⹌嘴☦敊敒䉬测䩷扒仍䔪⹇搫捄♊乃믂㌬煈埂轩䱺瑁쉚繌</w:t>
      </w:r>
      <w:r>
        <w:rPr/>
        <w:t>Ⳃ</w:t>
      </w:r>
      <w:r>
        <w:rPr/>
        <w:t>㏂ꍘ圬䣍䥁슬넪氩ꥫ</w:t>
      </w:r>
      <w:r>
        <w:rPr/>
        <w:t>ⱏ</w:t>
      </w:r>
      <w:r>
        <w:rPr/>
        <w:t>㌫为</w:t>
      </w:r>
      <w:r>
        <w:rPr/>
        <w:t>ꤹ</w:t>
      </w:r>
      <w:r>
        <w:rPr/>
        <w:t>쉐⤸䱞숲</w:t>
      </w:r>
      <w:r>
        <w:rPr/>
        <w:t>⡀⚮</w:t>
      </w:r>
      <w:r>
        <w:rPr/>
        <w:t>㡓㌬䥐싂뽞圣ꇂ顡⸵佧槃墏㑦숤㮻⍉稯쉕䱮뽗獕쉪繬숤㕞曂哂⌰╦쉘ꎿ癙汋揂쉤係쉣泂쉘啥䦮겻卺䛂⭦乐㭁枬숱숊埂쉠輮媘묹䘭⎻煣뿂牧ꅬ♀敁䟂╵싍</w:t>
      </w:r>
      <w:r>
        <w:rPr/>
        <w:t>ⰲ</w:t>
      </w:r>
      <w:r>
        <w:rPr/>
        <w:t>䮩䡷湱</w:t>
      </w:r>
      <w:r>
        <w:rPr/>
        <w:t>ⲩ</w:t>
      </w:r>
      <w:r>
        <w:rPr/>
        <w:t>묻轂뇂䔳⩏煏ꆵꍙ匤嗂꥕䰽㝠䡠㉚䥦䁺</w:t>
      </w:r>
      <w:r>
        <w:rPr/>
        <w:t>ⱪ</w:t>
      </w:r>
      <w:r>
        <w:rPr/>
        <w:t>싂桍㉭㩑炿䥁歏㍑娮瀵䜨侏⼮䕑瘨깑㩺䵗䥃曂顠쉒㙗牄⤱橌䙤嗂갹깊煭呫毃㜵毂</w:t>
      </w:r>
      <w:r>
        <w:rPr/>
        <w:t>ⰲ</w:t>
      </w:r>
      <w:r>
        <w:rPr/>
        <w:t>漵䭪甦녞♀歾㗃䘷挥伣轀䉂쉡㥀䐲㎘潩믂㭫㍍剧况湧☫䓂䍡塟卮⭃싂繥彤䀸䁇ꍡ䘦犡槂敧䑯숪㐹츥⩷琥潺彙唪㝶</w:t>
      </w:r>
      <w:r>
        <w:rPr/>
        <w:t>⠸</w:t>
      </w:r>
      <w:r>
        <w:rPr/>
        <w:t>灳歘쉑</w:t>
      </w:r>
      <w:r>
        <w:rPr/>
        <w:t>ꥃ</w:t>
      </w:r>
      <w:r>
        <w:rPr/>
        <w:t>坾쉋炥汧归囂洪㩠ㅁ甴⤥檿穄䱉⺩㍬佖枮딣桷朤畎쌮ꥣた戱ꍎ祐ꍕ녚쉮묲沏䅵壂</w:t>
      </w:r>
      <w:r>
        <w:rPr/>
        <w:t>ⷂ</w:t>
      </w:r>
      <w:r>
        <w:rPr/>
        <w:t>秎쉍䝸塔朻㥕挴⑬⻎䓂슩淂㌯⽍礬䑓繉䶣券曂杵狂⽱</w:t>
      </w:r>
      <w:r>
        <w:rPr/>
        <w:t>ꕰ</w:t>
      </w:r>
      <w:r>
        <w:rPr/>
        <w:t>䍆숽㭫뭇쉠匲䩯⽐绂㌭♮灅쎱깦幩숯飂㘤䙤쵸깘뽫⍒</w:t>
      </w:r>
      <w:r>
        <w:rPr/>
        <w:t>⡹</w:t>
      </w:r>
      <w:r>
        <w:rPr/>
        <w:t>睬㨰常㕧⑌轚卪奸幕睕㝳䎥㜪쉯⑹</w:t>
      </w:r>
      <w:r>
        <w:rPr/>
        <w:t>ⵡ</w:t>
      </w:r>
      <w:r>
        <w:rPr/>
        <w:t>쉉슱㭇棂獣쉶䅍싂呯딲奓⛂塐頪墏浞瀩</w:t>
      </w:r>
      <w:r>
        <w:rPr/>
        <w:t>꧂</w:t>
      </w:r>
      <w:r>
        <w:rPr/>
        <w:t>䍣쌫츪浦灑㞵㑪쉖⼯盎扐㥈䩺䡺ꥫ⫂痃祱瑱㙮灃쉕슿칙愷歎影瑱伵頵柂㔰丳츩㝕䱧㭞捈剕⌷恰䲘壂硲佢䯂⫂睊娤䱞杪㕁婅건绂昤ㅀ朤彄囂숱쌣䭡䓎䬲⧂瘰繓⮱礷껂䯂櫂㔪갬䁏据뽚㢬⩧숰칷漰ヂ浱⛂杊숭朤쵖넽㢘䭄痂⮩涡캵慺㭈媥嚿渫㝢獺破兴ꍴ땔愱쉤剘숮夦摱</w:t>
      </w:r>
      <w:r>
        <w:rPr/>
        <w:t>ꥑ</w:t>
      </w:r>
      <w:r>
        <w:rPr/>
        <w:t>燂嚘┱悻剰</w:t>
      </w:r>
      <w:r>
        <w:rPr/>
        <w:t>ⰹ</w:t>
      </w:r>
      <w:r>
        <w:rPr/>
        <w:t>婃⚿捚◂䙰漤칵꺥彈䱴⶿欷戣╩䶩</w:t>
      </w:r>
      <w:r>
        <w:rPr/>
        <w:t>ⷂ</w:t>
      </w:r>
      <w:r>
        <w:rPr/>
        <w:t>獳싂体㒡♵唩挥乧縮싂兗癓獰썃㢩䃎彦⍢䑁㝩掏偐㞩쉓参䜽칄숫ぺ瑢땵恖츪㭖塨母夫头欹䝘奚뽎涮懎昰恀</w:t>
      </w:r>
      <w:r>
        <w:rPr/>
        <w:t>⡃</w:t>
      </w:r>
      <w:r>
        <w:rPr/>
        <w:t>䀱潉</w:t>
      </w:r>
      <w:r>
        <w:rPr/>
        <w:t>꧂</w:t>
      </w:r>
      <w:r>
        <w:rPr/>
        <w:t>侏迎浦䘫</w:t>
      </w:r>
      <w:r>
        <w:rPr/>
        <w:t>⡌⥕</w:t>
      </w:r>
      <w:r>
        <w:rPr/>
        <w:t>姂活癅璩偸⫂㇂汙㟂</w:t>
      </w:r>
      <w:r>
        <w:rPr/>
        <w:t>ꦮ</w:t>
      </w:r>
      <w:r>
        <w:rPr/>
        <w:t>䱴桟畄恩깑䍒ꍮ瀹偘쉌婈䅥칭</w:t>
      </w:r>
      <w:r>
        <w:rPr/>
        <w:t>ⰵⲻ</w:t>
      </w:r>
      <w:r>
        <w:rPr/>
        <w:t>瓂祑䋂乩⍾</w:t>
      </w:r>
      <w:r>
        <w:rPr/>
        <w:t>⠲</w:t>
      </w:r>
      <w:r>
        <w:rPr/>
        <w:t>囂坶塕╺湒㕬싂し땳牷㝙⨤ꅭ杕妩仂汳㤮㥇卟딫幭㥃쉔楓摠㑅湬䮣搤呁祥獁猵뽪㝪</w:t>
      </w:r>
      <w:r>
        <w:rPr/>
        <w:t>⣂</w:t>
      </w:r>
      <w:r>
        <w:rPr/>
        <w:t>灰깚娰權겡轪伫쏂䥇梱ⸯꄺ参瀨塄⭅</w:t>
      </w:r>
      <w:r>
        <w:rPr/>
        <w:t>ꤹ⥊</w:t>
      </w:r>
      <w:r>
        <w:rPr/>
        <w:t>汲㞬睖协昫⑏썰录㯂渥截㊿⼯噦熥㉥挫⭧싎㠭啈兲硯⪘㐪싃呒㎏怺㭶啮朤坐甯숣㩞긯ꅘ奦盂땬䰰橮沿曂撘摥⹎柂㧂쉀㝮숭燃娨汷뗂奬㗂䝟䈮塯㈽偒犣㜺䘭瑦乞卧䢏ꥸ桚ㄳ页柎⭓偙칐⌱娪ꏂㆬ</w:t>
      </w:r>
      <w:r>
        <w:rPr/>
        <w:t>ꦵ</w:t>
      </w:r>
      <w:r>
        <w:rPr/>
        <w:t>城숰塉땇촯칸甸桯숳촩敗䖱쉖䄶唭柂捬ꌲ疿䞩慶␴䴯冡</w:t>
      </w:r>
      <w:r>
        <w:rPr/>
        <w:t>⡵⨩</w:t>
      </w:r>
      <w:r>
        <w:rPr/>
        <w:t>䋂㎻쉶廂何숸䙶帲弳ォ㥊㑦⩯圵顐轘㏂桧䨬戱</w:t>
      </w:r>
      <w:r>
        <w:rPr/>
        <w:t>⢮</w:t>
      </w:r>
      <w:r>
        <w:rPr/>
        <w:t>㦥⹳䰮サ쉞振쉶⩌䉱떥縲ꥳ掏</w:t>
      </w:r>
      <w:r>
        <w:rPr/>
        <w:t>ꤹ</w:t>
      </w:r>
      <w:r>
        <w:rPr/>
        <w:t>䬰䵠武걇竂偖睅싂갪楆⻂⛂拂桇䍣㤥䪩晧䃃쉊癍䆩쉮층村뽳䷃뼩</w:t>
      </w:r>
      <w:r>
        <w:rPr/>
        <w:t>⡰</w:t>
      </w:r>
      <w:r>
        <w:rPr/>
        <w:t>牒숷䴪촰╧쉋狂娦癱쉺걯䑆쉲〱あ䍲䕆焪䲘⭏ꅗ匪傘䤸슡䡴嘷숫숤杓奱㶿砶숯䡣쉕쉭淂穓㬳惂㝠偠癏太꥾橴斩㔻쉂兖䉑</w:t>
      </w:r>
      <w:r>
        <w:rPr/>
        <w:t>ꗂ</w:t>
      </w:r>
      <w:r>
        <w:rPr/>
        <w:t>㔨敕쎏摧딨쉡</w:t>
      </w:r>
      <w:r>
        <w:rPr/>
        <w:t>ⱙ</w:t>
      </w:r>
      <w:r>
        <w:rPr/>
        <w:t>ꅁ䕣묰冘捆氪㠲扌渨婦滂ち甬</w:t>
      </w:r>
      <w:r>
        <w:rPr/>
        <w:t>ⱉ</w:t>
      </w:r>
      <w:r>
        <w:rPr/>
        <w:t>坤獆坕㯃⽦颿뭦漫ま쉳숰썢畍⩣穤含呯搪䟂Ⓜ彘瀴浍呦僂놩㜪䍹渵㌱丹⬻쉅⯂〶泃걔⻂䝅暮犬愺盎쎵噋쉎쉺㏃㎣쉍找컂畘炡놥皮숫恄䘷䈮竂䄦栶⸣ꇍ䬥깓쉄</w:t>
      </w:r>
      <w:r>
        <w:rPr/>
        <w:t>ꔥ</w:t>
      </w:r>
      <w:r>
        <w:rPr/>
        <w:t>丣</w:t>
      </w:r>
      <w:r>
        <w:rPr/>
        <w:t>ꖩ</w:t>
      </w:r>
      <w:r>
        <w:rPr/>
        <w:t>婷債㕇埂㍖䯂</w:t>
      </w:r>
      <w:r>
        <w:rPr/>
        <w:t>꧂</w:t>
      </w:r>
      <w:r>
        <w:rPr/>
        <w:t>䦩㟂쉮슬歶녑婞嗂颮갣</w:t>
      </w:r>
      <w:r>
        <w:rPr/>
        <w:t>꧂</w:t>
      </w:r>
      <w:r>
        <w:rPr/>
        <w:t>獉䨰ꥡ縺㔯숻拂兟</w:t>
      </w:r>
      <w:r>
        <w:rPr/>
        <w:t>꤯</w:t>
      </w:r>
      <w:r>
        <w:rPr/>
        <w:t>⽷숣竃瘣깟⚩扏쉯傏祣䍫䛂杣</w:t>
      </w:r>
      <w:r>
        <w:rPr/>
        <w:t>ꖡ⨭</w:t>
      </w:r>
      <w:r>
        <w:rPr/>
        <w:t>儳뽫㙭柂깓놻塘</w:t>
      </w:r>
      <w:r>
        <w:rPr/>
        <w:t>ꗂꥀ</w:t>
      </w:r>
      <w:r>
        <w:rPr/>
        <w:t>敮컂숭稹</w:t>
      </w:r>
      <w:r>
        <w:rPr/>
        <w:t>ⴻ</w:t>
      </w:r>
      <w:r>
        <w:rPr/>
        <w:t>Ⱞ䷂</w:t>
      </w:r>
      <w:r>
        <w:rPr/>
        <w:t>ㅖ㠽뮵⹁㵃烍桵佨뽘⌨獚쌩攷拂彮瘦</w:t>
      </w:r>
      <w:r>
        <w:rPr/>
        <w:t>⣃</w:t>
      </w:r>
      <w:r>
        <w:rPr/>
        <w:t>쵧挵</w:t>
      </w:r>
      <w:r>
        <w:rPr/>
        <w:t>ꔪ</w:t>
      </w:r>
      <w:r>
        <w:rPr/>
        <w:t>ꍤ⎵圴㋂亮捩䴵㭎쵸顫墥䉬堺䠲坯ꇂこ剡枏⥓甴噑晕奄䝆橱깇녋汓噊╁ㄷ奺㒏䵊䌫䬨쉗⭄䁕圣䮣晴樬슥쉋♶䮵潈쉙彦걎䠭歈哂⮘碵橺䱶睴溣犣䕮磂㝀ㅰ柂䭇痂煒㭦摖撱떡ꍭ灓撵ꅯ帴⵱䈻涬䩵⻂슘쉏掱⫂쉾㮬쉀梥猳倹䵖㞿䥄楮搩漽⬊昵顂ꏂ♾恸忎㩰秂⩋뽄⨺瀺⹊嗂炥㭟숮</w:t>
      </w:r>
      <w:r>
        <w:rPr/>
        <w:t>꥟</w:t>
      </w:r>
      <w:r>
        <w:rPr/>
        <w:t>汁猻娫飂◂쉔婅曎습猷繪㤰숴潗攷敂䇂</w:t>
      </w:r>
      <w:r>
        <w:rPr/>
        <w:t>Ⱙ</w:t>
      </w:r>
      <w:r>
        <w:rPr/>
        <w:t>⼱㖘</w:t>
      </w:r>
      <w:r>
        <w:rPr/>
        <w:t>ⵄ</w:t>
      </w:r>
      <w:r>
        <w:rPr/>
        <w:t>夳⍟矂离⹎써╵䙬뭫嚏〮ꥠ旂⹧⫂烂㵴䥡곂㑦獌䁘쉥䆏㍯䀤춬⩞玥쵇</w:t>
      </w:r>
      <w:r>
        <w:rPr/>
        <w:t>ⱷ</w:t>
      </w:r>
      <w:r>
        <w:rPr/>
        <w:t>䧃쉟呕ꥳ⻂⽷쉗숸㙁暘</w:t>
      </w:r>
      <w:r>
        <w:rPr/>
        <w:t>Ⳃ</w:t>
      </w:r>
      <w:r>
        <w:rPr/>
        <w:t>䡬ꥦ婘ꥴ纩쉥䡷稦彥奀湗頨⤣剹㑖싂┬橺갱倫歧怩땟婰㙩쎻썳噏坥묦轣娳걒쉔涏</w:t>
      </w:r>
      <w:r>
        <w:rPr/>
        <w:t>Ɫ</w:t>
      </w:r>
      <w:r>
        <w:rPr/>
        <w:t>ꤴ</w:t>
      </w:r>
      <w:r>
        <w:rPr/>
        <w:t>땢䘦걢織ꅘ矂礻噃あ縵摵쉎숸슱愶䉸쉮슏쉑믂幯㌶两煫⥤周</w:t>
      </w:r>
      <w:r>
        <w:rPr/>
        <w:t>ꦡ</w:t>
      </w:r>
      <w:r>
        <w:rPr/>
        <w:t>仂癮轸㨪䊵⾿쉈②竂걠杞ꍫ燍䩦敇㙙쉊獄䝭潑砥卸䖩⭲숺噗呩祧潍㭌硏䬣숤伻䪬潟㘣뾿뽔╮浬掣繦塀</w:t>
      </w:r>
      <w:r>
        <w:rPr/>
        <w:t>ꦩ</w:t>
      </w:r>
      <w:r>
        <w:rPr/>
        <w:t>䭧☪䃎晧꺬姂迂洵瑱뭹䱟</w:t>
      </w:r>
      <w:r>
        <w:rPr/>
        <w:t>ꗎ</w:t>
      </w:r>
      <w:r>
        <w:rPr/>
        <w:t>쉀⥤㙐슬습报穘㕑慀䁘뿂戳摶</w:t>
      </w:r>
      <w:r>
        <w:rPr/>
        <w:t>ⷂꔮ</w:t>
      </w:r>
      <w:r>
        <w:rPr/>
        <w:t>쉲剩싍쉬恦⏂㬰䯂恪컂</w:t>
      </w:r>
      <w:r>
        <w:rPr/>
        <w:t>ꤷꤺ</w:t>
      </w:r>
      <w:r>
        <w:rPr/>
        <w:t>춏破瞮橇嘦湏輩㣂땅䐰ㅌ䢬ㅦ</w:t>
      </w:r>
      <w:r>
        <w:rPr/>
        <w:t>ꥈ</w:t>
      </w:r>
      <w:r>
        <w:rPr/>
        <w:t>噊廂䠻깣㍹</w:t>
      </w:r>
      <w:r>
        <w:rPr/>
        <w:t>ꔭ</w:t>
      </w:r>
      <w:r>
        <w:rPr/>
        <w:t>숽䙶卉♹究䧂㑧䙎廂䳂䩇䍇䍉浪⦵㥏丰⼸칫䙢쉎</w:t>
      </w:r>
      <w:r>
        <w:rPr/>
        <w:t>ꕯ</w:t>
      </w:r>
      <w:r>
        <w:rPr/>
        <w:t>硲戻漹꥞瑚䁣呑攬뽸楓䴷</w:t>
      </w:r>
      <w:r>
        <w:rPr/>
        <w:t>ꕸ</w:t>
      </w:r>
      <w:r>
        <w:rPr/>
        <w:t>䤻㘨捭싂ㄩ䭧쏂偲슘䂿燎䍃繾䑬桨뾩갥湷穱穹捍壂匬쉧ꍟ栭䤦숦ㄯ哂う</w:t>
      </w:r>
      <w:r>
        <w:rPr/>
        <w:t>⠵</w:t>
      </w:r>
      <w:r>
        <w:rPr/>
        <w:t>쉶扔啾⥡湪⭟喘ꥮ由婮걋䘨参溵核と摹㔮䕲숳啇숲凎숪庵祱墿溿怮呓䯂潰千䑂䔶喻ㄩꥧ㒘걹䥹并</w:t>
      </w:r>
      <w:r>
        <w:rPr/>
        <w:t>ꖩ</w:t>
      </w:r>
      <w:r>
        <w:rPr/>
        <w:t>潨⑓丱幧슏㓂毂쉕稳促촴剕眹汾弤奔걚ꄤ쉾㑦拂</w:t>
      </w:r>
      <w:r>
        <w:rPr/>
        <w:t>ꔰ</w:t>
      </w:r>
      <w:r>
        <w:rPr/>
        <w:t>뗂橳幮祗숻</w:t>
      </w:r>
      <w:r>
        <w:rPr/>
        <w:t>⡶</w:t>
      </w:r>
      <w:r>
        <w:rPr/>
        <w:t>碣ꅹ港灆숦瘻攴숨</w:t>
      </w:r>
      <w:r>
        <w:rPr/>
        <w:t>ꥋ</w:t>
      </w:r>
      <w:r>
        <w:rPr/>
        <w:t>匩壂䡍ぱ儯⼷ㄺ슡慚机믂樱뼩슻橓䉃䪏䁅灸쉔슻쉲敔䳂ꏍ숲坺㚥묣牰奰湣繩怽Ⓙ摭秂썇㝚竂砺兖</w:t>
      </w:r>
      <w:r>
        <w:rPr/>
        <w:t>ꥏ⎬</w:t>
      </w:r>
      <w:r>
        <w:rPr/>
        <w:t>歑뗂䦡╙睋컂㢩塷淂朻浔뭶杔漸㟂秂倮呭쉲㙹♮櫂曂䩒땑┰棂彦䐥䱞偢て哂攳輹䭸呺쉧恊뽧䋃琶㕥晅</w:t>
      </w:r>
      <w:r>
        <w:rPr/>
        <w:t>⡤</w:t>
      </w:r>
      <w:r>
        <w:rPr/>
        <w:t>伴숣䭹歈傿硤숻䭢㘬㉆⩄㡉灥䑉畳䁅䑚뼷僂摱癗㵤⪻稺㵗㑇㒵䀊ㄣ㥇楢敁唨圤做否⤳潈兮昽⦩楎䰮爹矂堰忂⼳唰ꥭ</w:t>
      </w:r>
      <w:r>
        <w:rPr/>
        <w:t>Ɒ</w:t>
      </w:r>
      <w:r>
        <w:rPr/>
        <w:t>䍚⩰䠪繌縴⯂䌹㥨⭩㭔氪繁䍊⩶</w:t>
      </w:r>
      <w:r>
        <w:rPr/>
        <w:t>Ⱛ</w:t>
      </w:r>
      <w:r>
        <w:rPr/>
        <w:t>癬⪘딮䝦冻熱熱瑉溬䕙卖扐槃玘숩䋂摈꤮칑檵㕒땄曂硲䵪슱榏歈䄩扞煷㩂䑖쉺㯍싍䥱싂彔焪秂幂㷂춻䶱幕뭪ꍯ슮ㄶ潺䎩娰㞣帳汉嘫圹㙎쉌떏㴲橆圴㊣⭕䀺梻ㅨꍉꥭ牋숱歐圭⤥偗싂䀻捙曂䂏</w:t>
      </w:r>
      <w:r>
        <w:rPr/>
        <w:t>⢘</w:t>
      </w:r>
      <w:r>
        <w:rPr/>
        <w:t>祬ㅱ亵츬婀輭倽地樬싂瑃㢱洵⹰㠲쉪ぁ䝦幥壂㫂䎮㪻坘頪꺻⹍ㅓ</w:t>
      </w:r>
      <w:r>
        <w:rPr/>
        <w:t>ꦏ</w:t>
      </w:r>
      <w:r>
        <w:rPr/>
        <w:t>歕䀮ꍒ哂䜱刽䜨䴬濂摺竃婤쉌愺㎥灋쉂슱쉌쉩숰䅾뭟뿂싂慙繠搰걪</w:t>
      </w:r>
      <w:r>
        <w:rPr/>
        <w:t>꧂ꕧ</w:t>
      </w:r>
      <w:r>
        <w:rPr/>
        <w:t>ァ䄰쉤⧂숽㌮㑸쌤⨤塖䵏慖㍑㕺䭓哃瘰穸剚䙆</w:t>
      </w:r>
      <w:r>
        <w:rPr/>
        <w:t>ⷂ</w:t>
      </w:r>
      <w:r>
        <w:rPr/>
        <w:t>瑇칗뿃뇂</w:t>
      </w:r>
      <w:r>
        <w:rPr/>
        <w:t>ꤱ</w:t>
      </w:r>
      <w:r>
        <w:rPr/>
        <w:t>㡃䥮捩⑱㡑땒㟂⩔繗瀲幦╀䁺쉹뽃復㪵剩攦婆슿㥄슮噆软</w:t>
      </w:r>
      <w:r>
        <w:rPr/>
        <w:t>⡱</w:t>
      </w:r>
      <w:r>
        <w:rPr/>
        <w:t>ⷂ</w:t>
      </w:r>
      <w:r>
        <w:rPr/>
        <w:t>뽩煆牸</w:t>
      </w:r>
      <w:r>
        <w:rPr/>
        <w:t>⡧</w:t>
      </w:r>
      <w:r>
        <w:rPr/>
        <w:t>硨䙣㈫睚㇂穕飃晀⩗䙕噰䩎☣桩㑵杵溩㠭汪垬噀곂㙯啒쵆先쉨煓彎⩋⍞</w:t>
      </w:r>
      <w:r>
        <w:rPr/>
        <w:t>⡨</w:t>
      </w:r>
      <w:r>
        <w:rPr/>
        <w:t>し쉒獯杦䉮㝱〥┸쵅佡䝙灱婧㩥</w:t>
      </w:r>
      <w:r>
        <w:rPr/>
        <w:t>ꥍ</w:t>
      </w:r>
      <w:r>
        <w:rPr/>
        <w:t>幑䵶㜷</w:t>
      </w:r>
      <w:r>
        <w:rPr/>
        <w:t>ꔶ␸</w:t>
      </w:r>
      <w:r>
        <w:rPr/>
        <w:t>單䃂쉍猷塦㭾䤭渪㥣ꏂ쵅偯瀵⎬奬迎㍱帪䅴歪㩴캡煋쉸彭</w:t>
      </w:r>
      <w:r>
        <w:rPr/>
        <w:t>ⱆ</w:t>
      </w:r>
      <w:r>
        <w:rPr/>
        <w:t>䉦⥟쉷呃</w:t>
      </w:r>
      <w:r>
        <w:rPr/>
        <w:t>ⵟ</w:t>
      </w:r>
      <w:r>
        <w:rPr/>
        <w:t>轥䩗坎祶촲㑴迎⤪ꅶ쵧琶䵈冮湡児熬㍾埂</w:t>
      </w:r>
      <w:r>
        <w:rPr/>
        <w:t>ꕩ</w:t>
      </w:r>
      <w:r>
        <w:rPr/>
        <w:t>⽔礸싂顟䰣杅ぱ䋂䤭</w:t>
      </w:r>
      <w:r>
        <w:rPr/>
        <w:t>ⱶ</w:t>
      </w:r>
      <w:r>
        <w:rPr/>
        <w:t>け㖡䐥擂䘵㥤썀㇂</w:t>
      </w:r>
      <w:r>
        <w:rPr/>
        <w:t>⣂</w:t>
      </w:r>
      <w:r>
        <w:rPr/>
        <w:t>싂칲渷쉢祙滂搪漮㛎뇂䀸ꅕ偦ㅍ츯癓潟䌫矍び㦣伦䝫坶窩㣂썬⎘儴묩咿뗂⹤䝆洫⩔㍮䌹痂뗂䑘唪栶</w:t>
      </w:r>
      <w:r>
        <w:rPr/>
        <w:t>⢵</w:t>
      </w:r>
      <w:r>
        <w:rPr/>
        <w:t>淂쉰⏍斱</w:t>
      </w:r>
      <w:r>
        <w:rPr/>
        <w:t>⡹</w:t>
      </w:r>
      <w:r>
        <w:rPr/>
        <w:t>带䅤天楧䥶旎ꏂ㚬慱걮츲湆歎䅆䁩摖着ぴ䝂ꆬ깃撿桉♕</w:t>
      </w:r>
      <w:r>
        <w:rPr/>
        <w:t>⵰</w:t>
      </w:r>
      <w:r>
        <w:rPr/>
        <w:t>ぷ쉧汔ぱ쉱咿놘檮䠵䉁桀䆱桙扈䟍繳㷍瑑猳潳뽫轄</w:t>
      </w:r>
      <w:r>
        <w:rPr/>
        <w:t>ꕈ⹥</w:t>
      </w:r>
      <w:r>
        <w:rPr/>
        <w:t>燂態ꥨ뽆ꅢ坈嘴䕯㕘剋䭸⨪㐤썴攽呫숻夤㟂䝩</w:t>
      </w:r>
      <w:r>
        <w:rPr/>
        <w:t>ⰹ</w:t>
      </w:r>
      <w:r>
        <w:rPr/>
        <w:t>猪⨯燍쵃</w:t>
      </w:r>
      <w:r>
        <w:rPr/>
        <w:t>ꔫ</w:t>
      </w:r>
      <w:r>
        <w:rPr/>
        <w:t>䁲势ふ壂娤♷㍭䡪慵䥸⹠檿䰸彘㭄怩䕅楯繄疏呒恸쉌䱕㡸儤뗂싂權眫</w:t>
      </w:r>
      <w:r>
        <w:rPr/>
        <w:t>⡘⑁</w:t>
      </w:r>
      <w:r>
        <w:rPr/>
        <w:t>毂媩싂⍐뽁䶏䵞潇쉘玥桠㏍ꥣ物畇戥奕☯싂</w:t>
      </w:r>
      <w:r>
        <w:rPr/>
        <w:t>ⱇ</w:t>
      </w:r>
      <w:r>
        <w:rPr/>
        <w:t>숮䠫剬榩呥橹䀦怹反♴깢呲䓍㌱㕞㜹㓂皵春䙖砤⒬♧楒촨桞ꍅ颩㝡⍰</w:t>
      </w:r>
      <w:r>
        <w:rPr/>
        <w:t>꤫</w:t>
      </w:r>
      <w:r>
        <w:rPr/>
        <w:t>轘轫娨⹈䙭嘳䊩癯啹唯슥⻂㞥촤祶拂쉵</w:t>
      </w:r>
      <w:r>
        <w:rPr/>
        <w:t>ꕢ☻</w:t>
      </w:r>
      <w:r>
        <w:rPr/>
        <w:t>搳걕㕈⑈砬倨㡺</w:t>
      </w:r>
      <w:r>
        <w:rPr/>
        <w:t>ꥄ</w:t>
      </w:r>
      <w:r>
        <w:rPr/>
        <w:t>㍌㖻⽌ꅯ䁴㍉뭊칄䈽楘爲쉐昽畘숥</w:t>
      </w:r>
      <w:r>
        <w:rPr/>
        <w:t>ꖏ</w:t>
      </w:r>
      <w:r>
        <w:rPr/>
        <w:t>乚疘氪颥숩⨫澻⸲䡌景昮쉷䐶숳㭦穞梏彌촮㫎뿂町쉾숩穨쉳슮婫⩔䥹㕶璩牂䜷涻䛍쉬뽺廂뭟疩䴲⬺쉫칢轕琵䵷숤抩녢机Ⓧ㨽夨澱␲旂곂쉦쉩</w:t>
      </w:r>
      <w:r>
        <w:rPr/>
        <w:t>ꥍ</w:t>
      </w:r>
      <w:r>
        <w:rPr/>
        <w:t>博묯劬쉀瑬䱸轨䇂慔啇潕숪쉊剅㉘䭬숴⏃⤳긭␬㟂䝂⭟砱슘⽬輦쵇免딯扆</w:t>
      </w:r>
      <w:r>
        <w:rPr/>
        <w:t>ꕵ</w:t>
      </w:r>
      <w:r>
        <w:rPr/>
        <w:t>炥ㄶ슩Ⓜ氥樳</w:t>
      </w:r>
      <w:r>
        <w:rPr/>
        <w:t>ⱋ</w:t>
      </w:r>
      <w:r>
        <w:rPr/>
        <w:t>梵摊摟ꅀ㯂숹㵸㕧</w:t>
      </w:r>
      <w:r>
        <w:rPr/>
        <w:t>ⶏ</w:t>
      </w:r>
      <w:r>
        <w:rPr/>
        <w:t>Ⱖ</w:t>
      </w:r>
      <w:r>
        <w:rPr/>
        <w:t>㵋숻뾻쉕䔱숫묣矍斻䭸습愥畹㐶ッ燂〴䝣眰숸癄걟⨸䥏獀匪扏䔴</w:t>
      </w:r>
      <w:r>
        <w:rPr/>
        <w:t>ⵯ</w:t>
      </w:r>
      <w:r>
        <w:rPr/>
        <w:t>牷䌺깶皬㑇䍁串쉃ꅧ췎飃䝞摗쉭쉨땾놣⿍㕁⒏숤珍䈷쉠썡ꅢ敉颡⍥㥄녚彴䫂畗䁅桚猤婘捎걀捥懂煓渰숩䅍⽋厘㩓䙫倲歂掣玣䱮唺썧</w:t>
      </w:r>
      <w:r>
        <w:rPr/>
        <w:t>Ⳃ</w:t>
      </w:r>
      <w:r>
        <w:rPr/>
        <w:t>濂싂顖쉑塗穒떡⎵⥂㐽煁穇囂䈫␦쉟㝬䳂绂㑙丯䔱㛃쉕圱쉉坭埃</w:t>
      </w:r>
      <w:r>
        <w:rPr/>
        <w:t>⣂╥</w:t>
      </w:r>
      <w:r>
        <w:rPr/>
        <w:t>㓂挴녑䐩并</w:t>
      </w:r>
      <w:r>
        <w:rPr/>
        <w:t>ꤨ</w:t>
      </w:r>
      <w:r>
        <w:rPr/>
        <w:t>싂⭈婙⪻抡䣂牍捊촳䕵䲬妘䉶⤲䙤杶⥕㝙砣揂䔲녂剑ㅒ䈯睾쉪柂汧슏恄幷潌塯兤慃싂恉秂ꅔ楫깨㭍扴曂ㅷ奄쵥㑥䥠쉄㩺㍗㉈幁折슩㍏</w:t>
      </w:r>
      <w:r>
        <w:rPr/>
        <w:t>ⶬ⪩ꤺ</w:t>
      </w:r>
      <w:r>
        <w:rPr/>
        <w:t>㩱⥁估⦮磂숵</w:t>
      </w:r>
      <w:r>
        <w:rPr/>
        <w:t>ⵕ</w:t>
      </w:r>
      <w:r>
        <w:rPr/>
        <w:t>壂쉬╣橤摧촤咬</w:t>
      </w:r>
      <w:r>
        <w:rPr/>
        <w:t>ⲩ</w:t>
      </w:r>
      <w:r>
        <w:rPr/>
        <w:t>秂㝳濂㛍䩁숨⩙쉃㦏⨺䁞⧂㮮갴䙭㗍숤帯䵇祗</w:t>
      </w:r>
      <w:r>
        <w:rPr/>
        <w:t>ꕒ</w:t>
      </w:r>
      <w:r>
        <w:rPr/>
        <w:t>啞䐵熻䫂츹搯떥숱쉱䙌輣㟍垻</w:t>
      </w:r>
      <w:r>
        <w:rPr/>
        <w:t>ꤣ</w:t>
      </w:r>
      <w:r>
        <w:rPr/>
        <w:t>檩걸晟煟唺焬㝡䁖쉧呖</w:t>
      </w:r>
      <w:r>
        <w:rPr/>
        <w:t>ⱨ</w:t>
      </w:r>
      <w:r>
        <w:rPr/>
        <w:t>噥䝭⌴癬憮긺㷂</w:t>
      </w:r>
      <w:r>
        <w:rPr/>
        <w:t>ⲥ</w:t>
      </w:r>
      <w:r>
        <w:rPr/>
        <w:t>浵係㙗㙣⩣塢슬쉈ꍈ갣佑묷숴冡춻塥珂䅘⩮㌽⹊슡䴭浶慈녁싂㓎⭄㭫汫</w:t>
      </w:r>
      <w:r>
        <w:rPr/>
        <w:t>ꕠ</w:t>
      </w:r>
      <w:r>
        <w:rPr/>
        <w:t>쉇䓂썏쵋싂頹</w:t>
      </w:r>
      <w:r>
        <w:rPr/>
        <w:t>⡷</w:t>
      </w:r>
      <w:r>
        <w:rPr/>
        <w:t>ヂ凂⤯塍</w:t>
      </w:r>
      <w:r>
        <w:rPr/>
        <w:t>ꤶ</w:t>
      </w:r>
      <w:r>
        <w:rPr/>
        <w:t>扸牒䈯㣂喩ㄊつ冏슏</w:t>
      </w:r>
      <w:r>
        <w:rPr/>
        <w:t>ꗍ</w:t>
      </w:r>
      <w:r>
        <w:rPr/>
        <w:t>⠵</w:t>
      </w:r>
      <w:r>
        <w:rPr/>
        <w:t>穰竍个䉖䏂兣攰땒瑟瀪⨪〩⹗싂넪㊡㝬묬擃⒩㟎싂ꌦ쉖枿甪䙨仂幊쉓쉊䥇剪辬</w:t>
      </w:r>
      <w:r>
        <w:rPr/>
        <w:t>⣂</w:t>
      </w:r>
      <w:r>
        <w:rPr/>
        <w:t>惂恾梵江䔻兘䩅␭⹺䋂</w:t>
      </w:r>
      <w:r>
        <w:rPr/>
        <w:t>ⱘ⩭</w:t>
      </w:r>
      <w:r>
        <w:rPr/>
        <w:t>祖⌺⑃</w:t>
      </w:r>
      <w:r>
        <w:rPr/>
        <w:t>⡃</w:t>
      </w:r>
      <w:r>
        <w:rPr/>
        <w:t>帤쉱쉟偟睒</w:t>
      </w:r>
      <w:r>
        <w:rPr/>
        <w:t>⣂</w:t>
      </w:r>
      <w:r>
        <w:rPr/>
        <w:t>偋쉖쉦䁎佖澱䐱橑쉟着梏숳Ⓜ䭴</w:t>
      </w:r>
      <w:r>
        <w:rPr/>
        <w:t>ⵎ</w:t>
      </w:r>
      <w:r>
        <w:rPr/>
        <w:t>䐲洴⨱䥷䀯䱳쉌顎潪渪놻뮮繸녍숤쉇</w:t>
      </w:r>
      <w:r>
        <w:rPr/>
        <w:t>ⵧ</w:t>
      </w:r>
      <w:r>
        <w:rPr/>
        <w:t>汵䅉㑏쉚卓뭑䦿ㅅ慗姂╎쉲⥒〉⹳剃繈ꅌ噥灏⭠⹏卂䉱⿂⽷痂䭎琳╙轠纡㭙껂暩吪䮥娭䌮旎〬杺楢⵬囎䛍㜴䡊쏂䐻䄭恧⹇奯쉚氨</w:t>
      </w:r>
      <w:r>
        <w:rPr/>
        <w:t>ⱬ</w:t>
      </w:r>
      <w:r>
        <w:rPr/>
        <w:t>䁏䥵挵䵴칐ㅘ숻戰熥瓂숱㩘걸拂佦䉷㡨</w:t>
      </w:r>
      <w:r>
        <w:rPr/>
        <w:t>Ⱘ</w:t>
      </w:r>
      <w:r>
        <w:rPr/>
        <w:t>䵦牕⹅倩숤迂긩쌩睩䙭晁焨캡乨⥫쉲</w:t>
      </w:r>
      <w:r>
        <w:rPr/>
        <w:t>꧂</w:t>
      </w:r>
      <w:r>
        <w:rPr/>
        <w:t>呠䅸뿂</w:t>
      </w:r>
      <w:r>
        <w:rPr/>
        <w:t>ⵢ</w:t>
      </w:r>
      <w:r>
        <w:rPr/>
        <w:t>쉮</w:t>
      </w:r>
      <w:r>
        <w:rPr/>
        <w:t>ꦱ</w:t>
      </w:r>
      <w:r>
        <w:rPr/>
        <w:t>슏┥㨨顥と輱숽㒿㠷</w:t>
      </w:r>
      <w:r>
        <w:rPr/>
        <w:t>⡯</w:t>
      </w:r>
      <w:r>
        <w:rPr/>
        <w:t>橡瑎獍绂</w:t>
      </w:r>
      <w:r>
        <w:rPr/>
        <w:t>ꕱ</w:t>
      </w:r>
      <w:r>
        <w:rPr/>
        <w:t>啒䑓呶㭂址牯牤깐頨딳捐⎩敏⪮潍㴰牡禵婳쉓呮㡋堲桠轶〣⥀㗂祢䉵沿䑮软깯呑但捴氯祩떩쉁▩狂婇璻车拂嗂睁迂烂䄲㉣칡漺䙾쌺浭ꄻ坌㑡䟎摋燂쉗쉲瑷╘䁠㐷䱀⽐쉳歂栰澩</w:t>
      </w:r>
      <w:r>
        <w:rPr/>
        <w:t>⡍</w:t>
      </w:r>
      <w:r>
        <w:rPr/>
        <w:t>숩挶㇎뭏塥眣쉡긣楕쉾潵癭曂頹矂偀挨㙠</w:t>
      </w:r>
      <w:r>
        <w:rPr/>
        <w:t>ⵚ⍂</w:t>
      </w:r>
      <w:r>
        <w:rPr/>
        <w:t>㠰猪⑨瀻凂顴ꍥꅫ</w:t>
      </w:r>
      <w:r>
        <w:rPr/>
        <w:t>ꥃ</w:t>
      </w:r>
      <w:r>
        <w:rPr/>
        <w:t>썳甩䕄两㟍傿䁳䱞゘땂㙳煊ꍴ繏䏍堳쉃椶⫂殩䱾偭쉖䭀䥘亮繀獖䔹뭵啉⹮䍧穆硧㕊뭓瑃曂䩢輪捭丣曂煍䜯</w:t>
      </w:r>
      <w:r>
        <w:rPr/>
        <w:t>ⵇ</w:t>
      </w:r>
      <w:r>
        <w:rPr/>
        <w:t>칷㍞ꅃ⩢쉆〶杅㨦湹ㅷ奱ꇂ뗎䁪쏂爵䅖杂㢩䜺㦡ꆩ怤拎⥥땆畢煋䖣泂歠㝕⨮</w:t>
      </w:r>
      <w:r>
        <w:rPr/>
        <w:t>ꥊ</w:t>
      </w:r>
      <w:r>
        <w:rPr/>
        <w:t>允嗂⩸㑬枩由⻂䒏券睵녊橹⛂抻噱滂內兌濂䔫숸杍吳浨ぅ㔫帨⦣兡㐺ꅌ㝥戫쉒爴䑶䜶䨻ꍳ典輤䱵㤦싂䳎砪煚渪攻偓椵繴卵碣佺丮纮䥈</w:t>
      </w:r>
      <w:r>
        <w:rPr/>
        <w:t>ꤱ</w:t>
      </w:r>
      <w:r>
        <w:rPr/>
        <w:t>䕧䍕</w:t>
      </w:r>
      <w:r>
        <w:rPr/>
        <w:t>ꕐ</w:t>
      </w:r>
      <w:r>
        <w:rPr/>
        <w:t>䶘湍椹琻⩕♖瀥協頣ꍔ㚩塪橳稹晪瘱秂䘮</w:t>
      </w:r>
      <w:r>
        <w:rPr/>
        <w:t>ꥐ</w:t>
      </w:r>
      <w:r>
        <w:rPr/>
        <w:t>㭓䍓㨫礻扮危灎컂䙎呥⑌⨺껎䴣剫치쉊堵眭</w:t>
      </w:r>
      <w:r>
        <w:rPr/>
        <w:t>ⱆⱓ</w:t>
      </w:r>
      <w:r>
        <w:rPr/>
        <w:t>癸쉩㌵泂潤쉰ꎿ幱䖻棂弭擂⵫汓楡갊숭⮬슮㘨⯃欯츽繕슬䞵竂䭳盎惂⹯칌⵳䢵璬匽쉪쉷쎏쉆䠪塚匮뭤咥禡䅳</w:t>
      </w:r>
      <w:r>
        <w:rPr/>
        <w:t>ꕞ</w:t>
      </w:r>
      <w:r>
        <w:rPr/>
        <w:t>䙭畬쵍⹪埂⩒⛃嘱晫輻쉹숶슣┪坄ꄫ灵숽繸灅懂쉍쉊睢㉂愬쉄깹㝊싎㥀䂏癫⥔扞♩䥠橹犱㬽佺伶幕㵭⌸恞╩䔽楔䯂숶繗㗂怯敾䵫揂灘⥌㷂쉰Ⓜ珂충歎囂挺佹判숪깤婃쉬䂮㥴帪쵆</w:t>
      </w:r>
      <w:r>
        <w:rPr/>
        <w:t>ⱔ</w:t>
      </w:r>
      <w:r>
        <w:rPr/>
        <w:t>灔轚뽐⭹偷ㅊ滂獵⫂磂睘㤻扡唽乥䷂呎䰤温䎬偳浦뭮⩵亣捶䵖⤫♏搻쉢䥠녪夯偘慠损⿂쉷땍㔫䝕</w:t>
      </w:r>
      <w:r>
        <w:rPr/>
        <w:t>ⷂ</w:t>
      </w:r>
      <w:r>
        <w:rPr/>
        <w:t>䬨縫쉭츲祣</w:t>
      </w:r>
      <w:r>
        <w:rPr/>
        <w:t>ⵟ</w:t>
      </w:r>
      <w:r>
        <w:rPr/>
        <w:t>䙣㬣癡䛂⼳婕䰣潳噠☤恲䱟㚣䐴⥋濂㍺넺祾辣㙏祕嘽㙖⛂㤰뼯슩䝑㟂昴㵢쉕㉧</w:t>
      </w:r>
      <w:r>
        <w:rPr/>
        <w:t>ꤥ⮵</w:t>
      </w:r>
      <w:r>
        <w:rPr/>
        <w:t>녈쉄숳頤䠫䴬灋兤塂㖩㖡꺱偲杀䑁㈬⩓兯䑸䱙稯썯⸹쉫숺ꌩ浫</w:t>
      </w:r>
      <w:r>
        <w:rPr/>
        <w:t>ⳍ</w:t>
      </w:r>
      <w:r>
        <w:rPr/>
        <w:t>㨥⨨쉳丷㫃숮</w:t>
      </w:r>
      <w:r>
        <w:rPr/>
        <w:t>꧃⬴⮡</w:t>
      </w:r>
      <w:r>
        <w:rPr/>
        <w:t>슿䊿쉐뭆⬱㘪䙂圴〹䐲恧痂䬲圶싂擂毂숪䌱㙳䥩稱燂쉋䵷慶⺱琳쉐치濂䑥儲☷栶숬쉲쉸</w:t>
      </w:r>
      <w:r>
        <w:rPr/>
        <w:t>⡯</w:t>
      </w:r>
      <w:r>
        <w:rPr/>
        <w:t>琥甶쉎⼺湈╳瀫쉂卩扶畊乱쉚桞场㍇乄♒䨦歑쉰㩈썙繵昣䷂긵祘䇂炡꺮⪩곂쉗쉍㈬辩䜤頬丱㍍瘳㐳쉕煃숨쉞亵쌻扱뇃嚩</w:t>
      </w:r>
      <w:r>
        <w:rPr/>
        <w:t>Ɫ</w:t>
      </w:r>
      <w:r>
        <w:rPr/>
        <w:t>쉪抩䘩⿂⭧♣䜤顣晁쉴쉂怣勂䉳京䢮䏂싂祐⨮慟쉋㙀츱㍥値㤥繸哎⯂⯃瑅湧뾣湋楆뽓⮮䄦楌疿䅪煂쵲䨩沬晭瑵䴷圳娽▵玻䚣彰䰶䤻牭瑩桭䏂쉔砲牬슩繆琳㝚圵汮敲姍쉒卍䞩㫎㩭䋂䰺썋槍窮䭁㍡⭱ㅓ眳乺깔啷숶搫㙱灣㜤湥⫍穋獅秂㋍頺皮䋍떮⻂兵䯎㍰田슩䑂쉤뼨熘吴쉰⤨ぇ墣檵쉢癎煍啀㉎⥉썞䓂넳涘걾堦썇껂쉮䉉䩖㠬䉚奙슥䞥쉆晤顐䅁쵞乒䌸쉂睗㚩숭抩澏⛂⌵啕嘥䊮縵卢ꥦ侣婺☥䔺颮甬煗</w:t>
      </w:r>
      <w:r>
        <w:rPr/>
        <w:t>⢩</w:t>
      </w:r>
      <w:r>
        <w:rPr/>
        <w:t>䗂晨䆩癔䭩㐰䍂ㅰ獑礨⧂忂楏㉃䝒圊傣擂╹䕣</w:t>
      </w:r>
      <w:r>
        <w:rPr/>
        <w:t>ⱗ</w:t>
      </w:r>
      <w:r>
        <w:rPr/>
        <w:t>婟卷㡺哂䱔ⸯ쉯偉ㅔꥥ捀⹓䎻㵹</w:t>
      </w:r>
      <w:r>
        <w:rPr/>
        <w:t>꤬</w:t>
      </w:r>
      <w:r>
        <w:rPr/>
        <w:t>䐱䙚뿍䑏䕣䕪係䓂均⹱쉶乬着怸쉹꺡긽갸슿㩖㒻뭰睏勂祇</w:t>
      </w:r>
      <w:r>
        <w:rPr/>
        <w:t>Ⱨ</w:t>
      </w:r>
      <w:r>
        <w:rPr/>
        <w:t>뮬㶩㌪硸┦</w:t>
      </w:r>
      <w:r>
        <w:rPr/>
        <w:t>ꕾ</w:t>
      </w:r>
      <w:r>
        <w:rPr/>
        <w:t>廎⑎煊䯂歈棂䅎⥦쉮䁍쉢㍌濂ꥵ煕⽪䎥㕕ꅹ놩堮䈸椫㠹슡桅䤮䑟뽙슥㢣</w:t>
      </w:r>
      <w:r>
        <w:rPr/>
        <w:t>ⴹ</w:t>
      </w:r>
      <w:r>
        <w:rPr/>
        <w:t>猺䞻䕗숲ヂ♨卟愳繭썧쉱嗂丣橰땙䧂⨵楞元䪣旍瑨猺㤮㕭숯ㅧ녕놩㑡묽啩䌬渻挮㑸쵖恋촶倶㝎浟輶㷂까朷슩幰猽</w:t>
      </w:r>
      <w:r>
        <w:rPr/>
        <w:t>⣂</w:t>
      </w:r>
      <w:r>
        <w:rPr/>
        <w:t>礲뽏쵱싂湇䯃딪㭀縺䁐땺欫쉑⭆彴頯濂쉅</w:t>
      </w:r>
      <w:r>
        <w:rPr/>
        <w:t>ꥉ</w:t>
      </w:r>
      <w:r>
        <w:rPr/>
        <w:t>거穱㍶䰬珂⥉䬪⹗湕檻䛂竂</w:t>
      </w:r>
      <w:r>
        <w:rPr/>
        <w:t>ⵙ</w:t>
      </w:r>
      <w:r>
        <w:rPr/>
        <w:t>据㍔撻㬯偪꥾긦吹숮⒩츱汙䵴砷칉愫┽㝕꥚쉀柂깎廂䵶塁㠯⯂㕳仂啤㍄쉾╱欫卄䗂뭊㉇䠶〸㣂恸싂卵煚㔦䄭</w:t>
      </w:r>
      <w:r>
        <w:rPr/>
        <w:t>ꥏ</w:t>
      </w:r>
      <w:r>
        <w:rPr/>
        <w:t>ⲥ</w:t>
      </w:r>
      <w:r>
        <w:rPr/>
        <w:t>砬䏂쉾焷ꍶ▩歘䌳敏⍐䕌⩞╉</w:t>
      </w:r>
      <w:r>
        <w:rPr/>
        <w:t>ꕶ</w:t>
      </w:r>
      <w:r>
        <w:rPr/>
        <w:t>쉍㭫땗穾偌㈱獙䠪敗偸㋂䉈欬晈硭版け唣椶ꅗ敶촫灱磂輣湔썔縰䭎〰塄坴⑗㙣昴⛂攲싂䦥琳䉂䑨含癥熣浤昨匹쉯䰱泂牪獵㝦췍┩〯⑓幢뽡甪싍䈣熡</w:t>
      </w:r>
      <w:r>
        <w:rPr/>
        <w:t>ꥄ⥌</w:t>
      </w:r>
      <w:r>
        <w:rPr/>
        <w:t>漱쉏楘䉕숴湾㝡瑀㐪㗂塧ㅂ頨瑢⨷杳捃㜷</w:t>
      </w:r>
      <w:r>
        <w:rPr/>
        <w:t>ꖱ</w:t>
      </w:r>
      <w:r>
        <w:rPr/>
        <w:t>㙏剣氯熏뽐檏ヂꌦ㍭ꍐ橆橠㚥惂扸쉫숯ꄭ愸猪棂숤畹믂췂䉁幡㝱㙫뽐秂</w:t>
      </w:r>
      <w:r>
        <w:rPr/>
        <w:t>ⱙⲱ</w:t>
      </w:r>
      <w:r>
        <w:rPr/>
        <w:t>顉㓂䑨쉴⹒顩㚬䵣⎡䙊㐩啺칮䖱搽啷爺ꥡ幯츺噱⹚䅦係䰫뭊晨是穀⩾嫂旍嗍剁♗湅쉭睋䆮祊</w:t>
      </w:r>
      <w:r>
        <w:rPr/>
        <w:t>ⶬ</w:t>
      </w:r>
      <w:r>
        <w:rPr/>
        <w:t>繰⍬쉃兵危典泂噍䀥묤쉳㝕긻慐⭴뭖㗂汤摡싂쉲㭄桅瑋䑥䉷쉴顱牳싎瞵姂飂⌫쉱䭸桄㍊</w:t>
      </w:r>
      <w:r>
        <w:rPr/>
        <w:t>⡸</w:t>
      </w:r>
      <w:r>
        <w:rPr/>
        <w:t>묳넴煑㍯淂㭣唺⭸⥨䃍䅩⽃㠲煚扂쉺獇吺숩啔種瑘㍌䩉玣䉑㕶柂䜵䐥桒皮㋂幬㥲䶬⽫䠪核硤噯⥕ꍳ䅣</w:t>
      </w:r>
      <w:r>
        <w:rPr/>
        <w:t>ⴲ</w:t>
      </w:r>
      <w:r>
        <w:rPr/>
        <w:t>呑太ㅐ䐤婋㶩</w:t>
      </w:r>
      <w:r>
        <w:rPr/>
        <w:t>ꤥ</w:t>
      </w:r>
      <w:r>
        <w:rPr/>
        <w:t>畁ꥱ</w:t>
      </w:r>
      <w:r>
        <w:rPr/>
        <w:t>ꕇ</w:t>
      </w:r>
      <w:r>
        <w:rPr/>
        <w:t>癔⦬咡</w:t>
      </w:r>
      <w:r>
        <w:rPr/>
        <w:t>ꖬ</w:t>
      </w:r>
      <w:r>
        <w:rPr/>
        <w:t>瑴剷깥湘杫⫂献땤㥲쉭䀺窩ꍈ洩瘪㶻強柂㥄⨹쉈⏂矂깺쉳圊拎晖恋瓂睥輵嘹ㅹ⤲轳</w:t>
      </w:r>
      <w:r>
        <w:rPr/>
        <w:t>ꕥ</w:t>
      </w:r>
      <w:r>
        <w:rPr/>
        <w:t>䞱塉㊏䠨⤵拂桺</w:t>
      </w:r>
      <w:r>
        <w:rPr/>
        <w:t>ꔶ</w:t>
      </w:r>
      <w:r>
        <w:rPr/>
        <w:t>䑅硊㥉祈彗嚏株冥幫䉬礭Ⓜ</w:t>
      </w:r>
      <w:r>
        <w:rPr/>
        <w:t>⡕</w:t>
      </w:r>
      <w:r>
        <w:rPr/>
        <w:t>땪朦䓂㥬껂쉓暩䀹</w:t>
      </w:r>
      <w:r>
        <w:rPr/>
        <w:t>ꥈ</w:t>
      </w:r>
      <w:r>
        <w:rPr/>
        <w:t>䧂숽樱娨恕㐳祤窩䨲㡳싂勍㶬湁樣쉬湠幏䗂敩쉴呍乌㨸䣂畕㍑恒깖恸㟍垥䁳쉢䞻晁䁹⩘쉫潠師轱扥㠯䄶倩쉧䷂䜮쉵◂츫곂䡮䝾䲵㙐廍⤪쉐眤瑚칗䵡㭹㍐썏슱ꍨ旂䕊惂乘顆ꥦ뽵㔥汦⹶檵疿⽍</w:t>
      </w:r>
      <w:r>
        <w:rPr/>
        <w:t>ꔰ</w:t>
      </w:r>
      <w:r>
        <w:rPr/>
        <w:t>顳祐硱顩䨰㘨⍢츹圤뽠砬⬥桙싂㧂幭儲䖻䥁긵轈煣䎩㵃슩⩯偰ꅮ囍㉥㤳癰⾬㉂晾㏂㬥⍵숵琤縤㍭♤歷畅掘搭洩╠</w:t>
      </w:r>
      <w:r>
        <w:rPr/>
        <w:t>ⵈ</w:t>
      </w:r>
      <w:r>
        <w:rPr/>
        <w:t>쉆㍒곂䜣浴</w:t>
      </w:r>
      <w:r>
        <w:rPr/>
        <w:t>⠯</w:t>
      </w:r>
      <w:r>
        <w:rPr/>
        <w:t>㐹卺灮䔭숭쉴쉳㛂刯⧃⺱汖㘺녀슬䖣슣凂丬玏ケ䱐勂</w:t>
      </w:r>
      <w:r>
        <w:rPr/>
        <w:t>ⰰ</w:t>
      </w:r>
      <w:r>
        <w:rPr/>
        <w:t>㷂剳ꍱ</w:t>
      </w:r>
      <w:r>
        <w:rPr/>
        <w:t>ꤳ</w:t>
      </w:r>
      <w:r>
        <w:rPr/>
        <w:t>ⱺ</w:t>
      </w:r>
      <w:r>
        <w:rPr/>
        <w:t>㕹吷쉨뽰⹃쉫꥔硋뭈帥숳</w:t>
      </w:r>
      <w:r>
        <w:rPr/>
        <w:t>ⱃ</w:t>
      </w:r>
      <w:r>
        <w:rPr/>
        <w:t>䑍쉀䵉싂춏⺬斬搸乭桹䂘瑃眭⎩뽪幄稹⭦</w:t>
      </w:r>
      <w:r>
        <w:rPr/>
        <w:t>ꦿ⩸</w:t>
      </w:r>
      <w:r>
        <w:rPr/>
        <w:t>ꄰ</w:t>
      </w:r>
      <w:r>
        <w:rPr/>
        <w:t>ꤪ</w:t>
      </w:r>
      <w:r>
        <w:rPr/>
        <w:t>㑾쵴㟂</w:t>
      </w:r>
      <w:r>
        <w:rPr/>
        <w:t>ꕒ⑴</w:t>
      </w:r>
      <w:r>
        <w:rPr/>
        <w:t>䈽砣侱穄⬳幐쌯癗砩獈</w:t>
      </w:r>
      <w:r>
        <w:rPr/>
        <w:t>ⱚ</w:t>
      </w:r>
      <w:r>
        <w:rPr/>
        <w:t>坲깄姂넰獕楯乩㇂䎩⽐싍</w:t>
      </w:r>
      <w:r>
        <w:rPr/>
        <w:t>ⱡ</w:t>
      </w:r>
      <w:r>
        <w:rPr/>
        <w:t>猨玩⼭兔ꌮ䯎㢩쉷숻쉟頻䩓徿⤹懃㝏奄쉟橹丰侩㟎壂㵤倲幧䖥땓쉾슏啘桵佁쉱슮掮磂넯뼺縺쉧幺噁깦繴樵䑑⥹奪㘲ꅁ䑯쉢쉋烂偎㒡嚱쉏顇湟䩗</w:t>
      </w:r>
      <w:r>
        <w:rPr/>
        <w:t>ꕶ</w:t>
      </w:r>
      <w:r>
        <w:rPr/>
        <w:t>傏숨쉐칐秂浰䡇⽨奡쉤奾婡改楤夫玘サ췂憿摁숫걮</w:t>
      </w:r>
      <w:r>
        <w:rPr/>
        <w:t>ꕣ</w:t>
      </w:r>
      <w:r>
        <w:rPr/>
        <w:t>栥扯扊䕰穤玿</w:t>
      </w:r>
      <w:r>
        <w:rPr/>
        <w:t>⢵</w:t>
      </w:r>
      <w:r>
        <w:rPr/>
        <w:t>껂嫂쉮㍗縣╟뗂䠩䴻恪싎⼦佖弰썑┴㭣呆恤딮桹椴婰싂</w:t>
      </w:r>
      <w:r>
        <w:rPr/>
        <w:t>ꥊ</w:t>
      </w:r>
      <w:r>
        <w:rPr/>
        <w:t>妮䱞녤䫂䡚獙㏍쉡唽㥇䌣橊</w:t>
      </w:r>
      <w:r>
        <w:rPr/>
        <w:t>ꦣ</w:t>
      </w:r>
      <w:r>
        <w:rPr/>
        <w:t>曂쵅┰濂슡猴㊘㍒⽃顃㡡癫넲⎬轒쉴呌畱⿂뭑싍쉰㣂埂넩捨쵹恘ꅬ怲쉣싂䙆싂␣壂䠲剹뽰넫</w:t>
      </w:r>
      <w:r>
        <w:rPr/>
        <w:t>ⵆ</w:t>
      </w:r>
      <w:r>
        <w:rPr/>
        <w:t>䜩믂⼯쉕⹉</w:t>
      </w:r>
      <w:r>
        <w:rPr/>
        <w:t>ꦱ</w:t>
      </w:r>
      <w:r>
        <w:rPr/>
        <w:t>窘槂쵸䴮狂ꥢ堦桨硰斩娯畀⼦ꥵ㝅狂涩ꅧ㇂숺潒轅矎뼪㡵쉹檩硆</w:t>
      </w:r>
      <w:r>
        <w:rPr/>
        <w:t>ꤺ</w:t>
      </w:r>
      <w:r>
        <w:rPr/>
        <w:t>撬䜹넬♙坮싂噀睦瀪煀幹兮</w:t>
      </w:r>
      <w:r>
        <w:rPr/>
        <w:t>ꔵ</w:t>
      </w:r>
      <w:r>
        <w:rPr/>
        <w:t>兦싂숵狃倨䴺塮嗂ꥮ祰뭰⭁숷湑䜳矂곂煊癁䁅⸊䙯⾡礷</w:t>
      </w:r>
      <w:r>
        <w:rPr/>
        <w:t>ꤵ</w:t>
      </w:r>
      <w:r>
        <w:rPr/>
        <w:t>䌭嘯狂傮䘳뽴쵬썯칋㕆쉯䥌噆쉱㬶坚땠繠濂숹愥쉵䥞⽃敏슿ꥮ㤩䣃⴩帱슬棍⩗媣쵐⾵飂牺㝍⴬堹灳䁓䌪佣⵾桴쉂哂橪슻뭔䁩쉢噁瑙䵈⍢뗂秂氯ㄪ썰</w:t>
      </w:r>
      <w:r>
        <w:rPr/>
        <w:t>ⷂ</w:t>
      </w:r>
      <w:r>
        <w:rPr/>
        <w:t>呡ず칔摒晳싂擎歐㐽㦏弬⵳轡카◂㵣恴灗⑺啗쉠뾩䰥ぅ격䡣䈯䰴氯쌷</w:t>
      </w:r>
      <w:r>
        <w:rPr/>
        <w:t>Ⱬ</w:t>
      </w:r>
      <w:r>
        <w:rPr/>
        <w:t>䡖䡢☩啌⺻㉗⍙扦勂輣⽍㩸</w:t>
      </w:r>
      <w:r>
        <w:rPr/>
        <w:t>ꦻ</w:t>
      </w:r>
      <w:r>
        <w:rPr/>
        <w:t>堨묵╹喡칚싂㠵쉳顙싂䑏슏敠楊眸捴㚵</w:t>
      </w:r>
      <w:r>
        <w:rPr/>
        <w:t>⢡</w:t>
      </w:r>
      <w:r>
        <w:rPr/>
        <w:t>癮쉁쉙畾硸⬩⎻싎⏂傣䗂奎桍棂飃䱐⻍</w:t>
      </w:r>
      <w:r>
        <w:rPr/>
        <w:t>ꗎ</w:t>
      </w:r>
      <w:r>
        <w:rPr/>
        <w:t>轴땖䈦녨䡘䍁冱⩺㍺⩙ꄤ櫂榵溻걚슘䄻捌燂彘⺱䥮擂瑏檵걂䞱挭䍊땖뽗器煔歘䶏쉲䤯潶愷瀺滂畭瀪埍숯歚</w:t>
      </w:r>
      <w:r>
        <w:rPr/>
        <w:t>ⰳ</w:t>
      </w:r>
      <w:r>
        <w:rPr/>
        <w:t>坫㙙⸽兠玿걷⑍癐纡剤㙤㙹穷숤瀰㕸䊩慧녍䢬呀嘽渹ꍃ汸頱쉑ꥢ免犻⯂놬⍠摘쉂칺㈯轆㈭埂幦</w:t>
      </w:r>
      <w:r>
        <w:rPr/>
        <w:t>ⲏ</w:t>
      </w:r>
      <w:r>
        <w:rPr/>
        <w:t>刣꺬伤ㅅ쵍䞱お뽉䃂䉵떩뗂㐹쉯䬫㤲⑾쵱⎡塹숷愨䀺㐶癒恩旃恙㮻疘䤷㢿䬴住캥숳啃瑮湳⦘悻咱뇂焣汄쎘⨻皮╘恍췂츣玏眤뼱䵉冱숨恩</w:t>
      </w:r>
      <w:r>
        <w:rPr/>
        <w:t>ꗂ</w:t>
      </w:r>
      <w:r>
        <w:rPr/>
        <w:t>楹佂⸨⨳䕾碩쉐僂輬쉘쵋匤瞻瘶숺杄摩梩扈쉱믍껃⍗습⭤⥱싂疮컂塨係┳깈ㄭ玮</w:t>
      </w:r>
      <w:r>
        <w:rPr/>
        <w:t>ꖻ</w:t>
      </w:r>
      <w:r>
        <w:rPr/>
        <w:t>㙬㇎㥌ꅚ䙨⥊䮬ꍦ㟂쉬员扮䝨슣㨵牾眮呸</w:t>
      </w:r>
      <w:r>
        <w:rPr/>
        <w:t>ꤪ</w:t>
      </w:r>
      <w:r>
        <w:rPr/>
        <w:t>儤䥒쉸椶䡤櫂䔹쉊㥑乕䭱</w:t>
      </w:r>
      <w:r>
        <w:rPr/>
        <w:t>Ⱙ</w:t>
      </w:r>
      <w:r>
        <w:rPr/>
        <w:t>㵃湇扚㵇걟䯂쉄渽㨹ㄺ</w:t>
      </w:r>
      <w:r>
        <w:rPr/>
        <w:t>Ⱪ</w:t>
      </w:r>
      <w:r>
        <w:rPr/>
        <w:t>爫瓂焵冡汋玥ㅭ搶䨹父䰭歅쉡媬攥顱⪏⌱⸺⿂天䅕䱆偍浅쉉頨䕸䷃</w:t>
      </w:r>
      <w:r>
        <w:rPr/>
        <w:t>ꦮ</w:t>
      </w:r>
      <w:r>
        <w:rPr/>
        <w:t>呹㑈㙤婥㨬乤</w:t>
      </w:r>
      <w:r>
        <w:rPr/>
        <w:t>ꔹ⨫</w:t>
      </w:r>
      <w:r>
        <w:rPr/>
        <w:t>斱晡쉙䂩侥侏䡴绂濂䚥瑗桷䕙⍺惂슱䵐爯⼺橄</w:t>
      </w:r>
      <w:r>
        <w:rPr/>
        <w:t>ꔽ♵</w:t>
      </w:r>
      <w:r>
        <w:rPr/>
        <w:t>䰥怦㌭畡癤䵍乷⌫慥▩㝌懂竂놮汐㖘䤺愨썁䝞穏䵦ꎩ浐嫂捚슘숬匭稷熡⭠樮㮩슥䥠</w:t>
      </w:r>
      <w:r>
        <w:rPr/>
        <w:t>⠳</w:t>
      </w:r>
      <w:r>
        <w:rPr/>
        <w:t>뼭煴⽆䄫쉊也</w:t>
      </w:r>
    </w:p>
    <w:p>
      <w:pPr>
        <w:pStyle w:val="PreformattedText"/>
        <w:bidi w:val="0"/>
        <w:spacing w:before="0" w:after="0"/>
        <w:jc w:val="left"/>
        <w:rPr/>
      </w:pPr>
      <w:r>
        <w:rPr/>
        <w:t>牮䜫쉭汯ꅨ슏䣂䅑べぢ迂</w:t>
      </w:r>
      <w:r>
        <w:rPr/>
        <w:t>ⵯ</w:t>
      </w:r>
      <w:r>
        <w:rPr/>
        <w:t>瞻쉸殥싎坹ꅀꥫ矂쉲婉刮梩慠</w:t>
      </w:r>
      <w:r>
        <w:rPr/>
        <w:t>ⴹⵋ</w:t>
      </w:r>
      <w:r>
        <w:rPr/>
        <w:t>쉉숳昨걚牦㴊</w:t>
      </w:r>
      <w:r>
        <w:rPr/>
        <w:t>ꕉ</w:t>
      </w:r>
      <w:r>
        <w:rPr/>
        <w:t>㴳烍橇廂朵뇂䤷癥뭇⭮填뾬㜪쉕䱳潣ꅗ䴮䔹吤㘸百⸨뭭숶컂䭄夦祆礪㑩扏</w:t>
      </w:r>
      <w:r>
        <w:rPr/>
        <w:t>ꕅ</w:t>
      </w:r>
      <w:r>
        <w:rPr/>
        <w:t>䩔吱灑숰◎畢桉숬㝖攫䢏栴欮⦩顾周主숳걅䥶含⸪깋娲套洮⭫⌽懂⪱㑫煆⨲朦照牰</w:t>
      </w:r>
      <w:r>
        <w:rPr/>
        <w:t>Ⲙ</w:t>
      </w:r>
      <w:r>
        <w:rPr/>
        <w:t>廂歁乑浳媩畫ꇂ㩵⺵ㅍ㑋싃煐磃㪻</w:t>
      </w:r>
      <w:r>
        <w:rPr/>
        <w:t>Ⳃ</w:t>
      </w:r>
      <w:r>
        <w:rPr/>
        <w:t>칌哎쵍⩍䡳쉁牌䙄睫䶵䍹䓂䝪쌫䃃睶并催⹊㍨ꌵ朲捵㘺穲䍣坣晥췎歓칄⨩㵋ꆵ숺㥓</w:t>
      </w:r>
      <w:r>
        <w:rPr/>
        <w:t>⡤</w:t>
      </w:r>
      <w:r>
        <w:rPr/>
        <w:t>ꕇ</w:t>
      </w:r>
      <w:r>
        <w:rPr/>
        <w:t>䈹强渥愥䰥塚㌪쉭쉮</w:t>
      </w:r>
      <w:r>
        <w:rPr/>
        <w:t>ⱱ</w:t>
      </w:r>
      <w:r>
        <w:rPr/>
        <w:t>숪㑃捉ꥸꍙ츻⽒幂兓刺末싂⾘爭⻂梘쉥䔹쉣쉳䓂頱穔榣싂姂敊畃炮⩐쉵係䵧쉋싂伴株剗栣숺╈湖㙳놵㘱壂矂䛂䄬椺㭏咱쉊쉁㑹䎡㡨㭓瀣⼹㙨쉙晬▣啢㕂슻쵓㙸乬斮潃뿂坱⼹兆숫奶猰睦</w:t>
      </w:r>
      <w:r>
        <w:rPr/>
        <w:t>ꦏ</w:t>
      </w:r>
      <w:r>
        <w:rPr/>
        <w:t>ꇎ䨳⩷◂啋녹㭒祌儯卬瓃䜦쉪㚩㠨欪㴵⿂勂㵸佂㜴뽧쉘㪬䱾쉭兰繠咬슥땲楐</w:t>
      </w:r>
      <w:r>
        <w:rPr/>
        <w:t>ⷃ</w:t>
      </w:r>
      <w:r>
        <w:rPr/>
        <w:t>䰻걪氤⪮㘻䌲煯</w:t>
      </w:r>
      <w:r>
        <w:rPr/>
        <w:t>ꕖ</w:t>
      </w:r>
      <w:r>
        <w:rPr/>
        <w:t>炡䙳숦纣疏瑣쉾噩녞啢迃浺</w:t>
      </w:r>
      <w:r>
        <w:rPr/>
        <w:t>ꕨ</w:t>
      </w:r>
      <w:r>
        <w:rPr/>
        <w:t>㔦秂녴숬䋂晵뼴䜪㥪쉖扠䨻吷枻䢿䙢嫍쉘琪♋啾䗂恂䈭縸ꥷ顗狂墩珃습迂㩉搪䥆嘽뭁싂㉦땅佹䠽杸滂滎拂</w:t>
      </w:r>
      <w:r>
        <w:rPr/>
        <w:t>꤬</w:t>
      </w:r>
      <w:r>
        <w:rPr/>
        <w:t>䬳働䀤싂쉒ꥠ⸫칾漫偀⩎桲㡏┬⫂䡉숫癉伺㜱繀쉋慌ㅮ剠숷眫㙊㕰뭙㵱潙顦䅣樳允乐뭀슮㐱ꅘ瑔⯂楾䟂倣啘恬揂槂깾䝧㩵墿剂末</w:t>
      </w:r>
      <w:r>
        <w:rPr/>
        <w:t>Ⱙ</w:t>
      </w:r>
      <w:r>
        <w:rPr/>
        <w:t>㵒暵⹠㐮塧㡪塔䭰撮䦱瑒⪡</w:t>
      </w:r>
      <w:r>
        <w:rPr/>
        <w:t>⡪</w:t>
      </w:r>
      <w:r>
        <w:rPr/>
        <w:t>땱</w:t>
      </w:r>
      <w:r>
        <w:rPr/>
        <w:t>ⰴ</w:t>
      </w:r>
      <w:r>
        <w:rPr/>
        <w:t>쉖晳</w:t>
      </w:r>
      <w:r>
        <w:rPr/>
        <w:t>꧍</w:t>
      </w:r>
      <w:r>
        <w:rPr/>
        <w:t>䁘⒩摀䵱捡</w:t>
      </w:r>
      <w:r>
        <w:rPr/>
        <w:t>⢻</w:t>
      </w:r>
      <w:r>
        <w:rPr/>
        <w:t>䓃⭫輽갰㩆愭⫂䴳扃墻輶湤樯㉱桖䷂䆘ꇎ睤┳砮䥀癱樷瀹娰轐晁⶿纏㡈䔺䬶⽞㙃硲</w:t>
      </w:r>
      <w:r>
        <w:rPr/>
        <w:t>ꥅ</w:t>
      </w:r>
      <w:r>
        <w:rPr/>
        <w:t>㍭⩷响塥녴彭奠洮涏싂䘶⸭慀뽰洫♯㨣慠뿂矂轍剔晠飂曍沏攮摬䃂㉰朸瀤숸⩍쌪⩰㘳쉇</w:t>
      </w:r>
      <w:r>
        <w:rPr/>
        <w:t>ꔸ</w:t>
      </w:r>
      <w:r>
        <w:rPr/>
        <w:t>묣ꅨ</w:t>
      </w:r>
      <w:r>
        <w:rPr/>
        <w:t>⠩</w:t>
      </w:r>
      <w:r>
        <w:rPr/>
        <w:t>磂⬯</w:t>
      </w:r>
      <w:r>
        <w:rPr/>
        <w:t>ⰵ</w:t>
      </w:r>
      <w:r>
        <w:rPr/>
        <w:t>彡䠲愨南堩䚩廂弦㡄♠炩䁳◂噰獣䩔杢숵╺</w:t>
      </w:r>
      <w:r>
        <w:rPr/>
        <w:t>ꦩ⥙</w:t>
      </w:r>
      <w:r>
        <w:rPr/>
        <w:t>〱碩</w:t>
      </w:r>
      <w:r>
        <w:rPr/>
        <w:t>⡉</w:t>
      </w:r>
      <w:r>
        <w:rPr/>
        <w:t>䥵㤴썇歂剎녬</w:t>
      </w:r>
      <w:r>
        <w:rPr/>
        <w:t>ꔊ</w:t>
      </w:r>
      <w:r>
        <w:rPr/>
        <w:t>䅌♚燂睙䌺㙖쉀殘杕怪含㡄䵍㚡爺㙵坯ꄷ</w:t>
      </w:r>
      <w:r>
        <w:rPr/>
        <w:t>ꕶ</w:t>
      </w:r>
      <w:r>
        <w:rPr/>
        <w:t>偤⑆䁶ㄹ슡㉘</w:t>
      </w:r>
      <w:r>
        <w:rPr/>
        <w:t>ⰸ</w:t>
      </w:r>
      <w:r>
        <w:rPr/>
        <w:t>숬亵䐶㵩</w:t>
      </w:r>
      <w:r>
        <w:rPr/>
        <w:t>ꤤ</w:t>
      </w:r>
      <w:r>
        <w:rPr/>
        <w:t>㟂堻쉷砹쉬쉂中丷頶</w:t>
      </w:r>
      <w:r>
        <w:rPr/>
        <w:t>ⰻ</w:t>
      </w:r>
      <w:r>
        <w:rPr/>
        <w:t>礤쌲徱祕煮⍤攩ꥦ⹶䅠爬①睁塳欸⍌㡥⏍唥쏂쉍䮮쉟恙</w:t>
      </w:r>
      <w:r>
        <w:rPr/>
        <w:t>⠭⪩⑚</w:t>
      </w:r>
      <w:r>
        <w:rPr/>
        <w:t>ꄮ쉇㝺쉃딨颩癎穉䘮</w:t>
      </w:r>
      <w:r>
        <w:rPr/>
        <w:t>ꖘ⭩</w:t>
      </w:r>
      <w:r>
        <w:rPr/>
        <w:t>氥䓃楔慉掩㍀</w:t>
      </w:r>
      <w:r>
        <w:rPr/>
        <w:t>ꔫ</w:t>
      </w:r>
      <w:r>
        <w:rPr/>
        <w:t>㟂兕넺奢䭑넬但ㄤ</w:t>
      </w:r>
      <w:r>
        <w:rPr/>
        <w:t>Ⱕ</w:t>
      </w:r>
      <w:r>
        <w:rPr/>
        <w:t>呁㑟伤呺獓⎘啌쉍厘넭䅱繦帽ꌭ䇂奖獂凂璻땎㬯쉂䌪呴噗䔩橕祫儰䤪摅썱㭐䘯쉰㏂쵃숮乫啾㐩싂뇂견怣⩟䨲숽歎⽠䕦党惂ꍲ숴⪡㫂乴╚</w:t>
      </w:r>
      <w:r>
        <w:rPr/>
        <w:t>ꔬ</w:t>
      </w:r>
      <w:r>
        <w:rPr/>
        <w:t>壂⒩㭄掿儤甤眪瞏卫恠埍썁琮噪檬ꌪ䵙琯恁쉅슡㕇爦丰䥦倩⯂婀땮桩䅓슣兢싎燂딫凂煊穆</w:t>
      </w:r>
      <w:r>
        <w:rPr/>
        <w:t>⡱</w:t>
      </w:r>
      <w:r>
        <w:rPr/>
        <w:t>奉瘳</w:t>
      </w:r>
      <w:r>
        <w:rPr/>
        <w:t>ⲵ</w:t>
      </w:r>
      <w:r>
        <w:rPr/>
        <w:t>䘮㣂漵敂ゥ땄⏂쉞</w:t>
      </w:r>
      <w:r>
        <w:rPr/>
        <w:t>ꕵ</w:t>
      </w:r>
      <w:r>
        <w:rPr/>
        <w:t>ꌤ漣</w:t>
      </w:r>
      <w:r>
        <w:rPr/>
        <w:t>꧂</w:t>
      </w:r>
      <w:r>
        <w:rPr/>
        <w:t>뼱⚣眰䑁⧂檵䙖灹乕牠㩊㙇幊珎䳂睓櫂卩☭</w:t>
      </w:r>
      <w:r>
        <w:rPr/>
        <w:t>Ⱔ</w:t>
      </w:r>
      <w:r>
        <w:rPr/>
        <w:t>䈱䙴〴㙪惂</w:t>
      </w:r>
      <w:r>
        <w:rPr/>
        <w:t>Ᵽ</w:t>
      </w:r>
      <w:r>
        <w:rPr/>
        <w:t>썉犏쉺〻쉖甦숨䍞睥䭘匴砶晡䎱⍧嚿䀻痂⬷ギ慑슩㬪㩊唷믂昫칤楶숽</w:t>
      </w:r>
      <w:r>
        <w:rPr/>
        <w:t>⡀</w:t>
      </w:r>
      <w:r>
        <w:rPr/>
        <w:t>⺩䡘歅漩䖥썃뗃⍸슩劘卮䤭檣务滍佰╶睵颡ꥡ⥕쉦䚘㭱䟍썞う㐰渤輷⨦⨸뗂⪬祺匨摪㈶㴥彴땡㍄橗畖噷㭠쌥晨㘨傣썇쉙晕坘碱䤯곂㗂幢埂㩨숵欫䇍䕎쉏ㅮ䆵숤燂札㩔쎱썣枱◂礤⿂</w:t>
      </w:r>
      <w:r>
        <w:rPr/>
        <w:t>꧂</w:t>
      </w:r>
      <w:r>
        <w:rPr/>
        <w:t>쉱䛂浢싂䜮瑱⛍⑞晏楋⨨쉸氨彅杣祂땴額䊿爪飂㉙兏撻</w:t>
      </w:r>
      <w:r>
        <w:rPr/>
        <w:t>ꦻ</w:t>
      </w:r>
      <w:r>
        <w:rPr/>
        <w:t>势振䫂♶쉪婡顤⌬녚</w:t>
      </w:r>
      <w:r>
        <w:rPr/>
        <w:t>ꗂ</w:t>
      </w:r>
      <w:r>
        <w:rPr/>
        <w:t>㨸숷⩂垩뾣煴捙슻㵚婣⽶䗎뗃啟丣녊䂩촴⹐圪擂쉹㉅顫⩓</w:t>
      </w:r>
      <w:r>
        <w:rPr/>
        <w:t>ꕂ</w:t>
      </w:r>
      <w:r>
        <w:rPr/>
        <w:t>偙丣灆⸪汧坺쵇⵩ꏂ♡敌䅬敍슬</w:t>
      </w:r>
      <w:r>
        <w:rPr/>
        <w:t>Ⱚ</w:t>
      </w:r>
      <w:r>
        <w:rPr/>
        <w:t>欪</w:t>
      </w:r>
      <w:r>
        <w:rPr/>
        <w:t>⡠</w:t>
      </w:r>
      <w:r>
        <w:rPr/>
        <w:t>땸㩋歯徿癗</w:t>
      </w:r>
      <w:r>
        <w:rPr/>
        <w:t>⡳</w:t>
      </w:r>
      <w:r>
        <w:rPr/>
        <w:t>噚刹╵唷幧싂䵪捶⮬塑긴䞣塑㷂떡䁐㘺䪘⨬놥刽㉩㭐⵶䵺슥⤴撱漵⨺㡾</w:t>
      </w:r>
      <w:r>
        <w:rPr/>
        <w:t>⡷</w:t>
      </w:r>
      <w:r>
        <w:rPr/>
        <w:t>㵢癧稱쵯穄ꥠꏂ㏂⥍輳䡸䀩瞥䮥뼺갥弭꥕䭐딪恓桁슥櫎</w:t>
      </w:r>
      <w:r>
        <w:rPr/>
        <w:t>⡌</w:t>
      </w:r>
      <w:r>
        <w:rPr/>
        <w:t>揂潞丵垿⹦殿㢩䀴搷</w:t>
      </w:r>
      <w:r>
        <w:rPr/>
        <w:t>ꔬ⸴⩠</w:t>
      </w:r>
      <w:r>
        <w:rPr/>
        <w:t>乳恖祋㉀⽠彪晧㕄㔮枩쉰ㅅ㤊㦩攸盂뽓땴ꥮ塑䝵䳂潀汷嗂ꄻ摭剴䁁杸⬱㘱㔸䜺⿂ꄪ숺쉅⸽夣丽걒㔶ヂ䬯㝇숯剰깧溡嫂䐵䀬⑮剂唴䰳䱤绂Ⓧ奖燂껂䕅㠴䙷쉃䱤伱⍢䙦⭮⎥敳〸桋搯♶</w:t>
      </w:r>
      <w:r>
        <w:rPr/>
        <w:t>⡗</w:t>
      </w:r>
      <w:r>
        <w:rPr/>
        <w:t>彪쉢숮倣佁슮ぎ八晚爰嘪㮿嗂欪칯㴱㴭⚮惂⭚䡒敬䡠녰쉮儷愹</w:t>
      </w:r>
      <w:r>
        <w:rPr/>
        <w:t>⡧</w:t>
      </w:r>
      <w:r>
        <w:rPr/>
        <w:t>숤湆㖩㗂扔㤬歗ㅰ狂䜯⯂⶿柂</w:t>
      </w:r>
      <w:r>
        <w:rPr/>
        <w:t>ꖏ</w:t>
      </w:r>
      <w:r>
        <w:rPr/>
        <w:t>㦣까伵⫃썑枱䄽瑗橩杹戱</w:t>
      </w:r>
      <w:r>
        <w:rPr/>
        <w:t>⣂</w:t>
      </w:r>
      <w:r>
        <w:rPr/>
        <w:t>㍬䡺䁙䘬ㅋ㨳⽭䋂싂瘨쉍㓂奙縻繭⤷쉗☭쌹塱䁏</w:t>
      </w:r>
      <w:r>
        <w:rPr/>
        <w:t>ꕮ</w:t>
      </w:r>
      <w:r>
        <w:rPr/>
        <w:t>兕䡴충▩末䭱</w:t>
      </w:r>
      <w:r>
        <w:rPr/>
        <w:t>ⱟ</w:t>
      </w:r>
      <w:r>
        <w:rPr/>
        <w:t>弪숽㦣怱䥟祁棂湣⍧ꌶ쉧뽕㑌⿂䄤䵦倹砩싂숸煵칦頴䘽</w:t>
      </w:r>
      <w:r>
        <w:rPr/>
        <w:t>⡩⍠</w:t>
      </w:r>
      <w:r>
        <w:rPr/>
        <w:t>곂㡤⌲橺䒩⛂녌⭩囂싂䍦丯乺ꆻ⩢乁忂숯瑐䷎佔䜤癭氯㴳칤㥋䌤쉧숺げ䠳欽숫슡⥆⭰䳂捌</w:t>
      </w:r>
      <w:r>
        <w:rPr/>
        <w:t>ⱐ</w:t>
      </w:r>
      <w:r>
        <w:rPr/>
        <w:t>浇ヂ촬坑沬䉐싂浺禥伱瀣쏂䡮礣帯</w:t>
      </w:r>
      <w:r>
        <w:rPr/>
        <w:t>⠹</w:t>
      </w:r>
      <w:r>
        <w:rPr/>
        <w:t>놿</w:t>
      </w:r>
      <w:r>
        <w:rPr/>
        <w:t>ꕡ</w:t>
      </w:r>
      <w:r>
        <w:rPr/>
        <w:t>䅴乵硢挮印儤</w:t>
      </w:r>
      <w:r>
        <w:rPr/>
        <w:t>⡉</w:t>
      </w:r>
      <w:r>
        <w:rPr/>
        <w:t>桌</w:t>
      </w:r>
      <w:r>
        <w:rPr/>
        <w:t>ⶣ</w:t>
      </w:r>
      <w:r>
        <w:rPr/>
        <w:t>穀䑶㥮ㆱ䥖</w:t>
      </w:r>
      <w:r>
        <w:rPr/>
        <w:t>⣎</w:t>
      </w:r>
      <w:r>
        <w:rPr/>
        <w:t>怩㵶ヂ㤰顖偆㬯⵮堷找祥㡬㡥橓渨슩硊</w:t>
      </w:r>
      <w:r>
        <w:rPr/>
        <w:t>Ⱡ</w:t>
      </w:r>
      <w:r>
        <w:rPr/>
        <w:t>权뭁⛍숭⮱⪵塎</w:t>
      </w:r>
      <w:r>
        <w:rPr/>
        <w:t>ⵞ</w:t>
      </w:r>
      <w:r>
        <w:rPr/>
        <w:t>撏격敱겏뽫뗂㙸㜺橴뭍䅃䩋슱뽰⹔浧꺩攬䡺</w:t>
      </w:r>
      <w:r>
        <w:rPr/>
        <w:t>ⵢ</w:t>
      </w:r>
      <w:r>
        <w:rPr/>
        <w:t>僂쉁䅫轰瘨場圻瞱懂⬶㣂狂㡢</w:t>
      </w:r>
      <w:r>
        <w:rPr/>
        <w:t>ꕒ</w:t>
      </w:r>
      <w:r>
        <w:rPr/>
        <w:t>稨憡겥搩楘㉫伽슏캩</w:t>
      </w:r>
      <w:r>
        <w:rPr/>
        <w:t>ꕑ</w:t>
      </w:r>
      <w:r>
        <w:rPr/>
        <w:t>彤긻䇂쉍</w:t>
      </w:r>
      <w:r>
        <w:rPr/>
        <w:t>ⰹ</w:t>
      </w:r>
      <w:r>
        <w:rPr/>
        <w:t>媮</w:t>
      </w:r>
      <w:r>
        <w:rPr/>
        <w:t>ꕌ</w:t>
      </w:r>
      <w:r>
        <w:rPr/>
        <w:t>幑㡫剑偀渰啧桍䈰浮浗㭒硈洣⸫吵涩楪牋乁㵃䭧뗂⩳쉄䥁槂桰彇泂硅뭁竂抬穦껂䒩帩䃂棍촮乊坳秂Ⓨ㕣䅔䇍瑸깊㕞</w:t>
      </w:r>
      <w:r>
        <w:rPr/>
        <w:t>ꕚꕖ</w:t>
      </w:r>
      <w:r>
        <w:rPr/>
        <w:t>ヂ乀</w:t>
      </w:r>
      <w:r>
        <w:rPr/>
        <w:t>ꕳ</w:t>
      </w:r>
      <w:r>
        <w:rPr/>
        <w:t>녞쉤⩹䬨併⫂繰参珂睇ꏎ㑅晡沱妮澻⍥㨱㍥⵵焲⍤䐩兡摧损쉧穧哂⹊⵬欸䕭䵅╃䮘亩挦⫎</w:t>
      </w:r>
      <w:r>
        <w:rPr/>
        <w:t>ꔳ</w:t>
      </w:r>
      <w:r>
        <w:rPr/>
        <w:t>썪䤪䍾㬫䉕⪵숰㊱恤煤♴痂捈깠쉹潾飂뽺䕱瑇瞡ㆻ䆵恍捈␰싂㗎䳂纏癱䗂㜣</w:t>
      </w:r>
      <w:r>
        <w:rPr/>
        <w:t>ꥁ</w:t>
      </w:r>
      <w:r>
        <w:rPr/>
        <w:t>㇂䥠숯뼲쉹䱳偍浠꺣䡇椪㈥瑯坹癏略㙺䌴싂獢숫灒吱恦⥒嫂朩磎䟂滂挣♺抏䅾</w:t>
      </w:r>
      <w:r>
        <w:rPr/>
        <w:t>ⵓ</w:t>
      </w:r>
      <w:r>
        <w:rPr/>
        <w:t>洪썇繈狂㊿뇍숶㝮彮칉ꍠ㭶壂깖⩠唨슣僂㶏㠵弶嚡爊떏歌弱媩㩩煚䥭典橡</w:t>
      </w:r>
      <w:r>
        <w:rPr/>
        <w:t>ꥎ</w:t>
      </w:r>
      <w:r>
        <w:rPr/>
        <w:t>녱扐㦱㨷㣂䳎⧂喻⹗氥䍅⬬䝏磍⽟슱轏ꍙ㘨恞凂⎵䃂ꄴ惂呮穯顺彺놱奊ꅖ㨣慸䬸㌭</w:t>
      </w:r>
      <w:r>
        <w:rPr/>
        <w:t>꥟</w:t>
      </w:r>
      <w:r>
        <w:rPr/>
        <w:t>飃牳兺䫎ぁ뇂䔤㈣⪘</w:t>
      </w:r>
      <w:r>
        <w:rPr/>
        <w:t>ꕫ⌮</w:t>
      </w:r>
      <w:r>
        <w:rPr/>
        <w:t>畨㙯歧㕺䴥딪湏顾颣䕂扬栤㥔⩉컂版療ㆮ瑄燂拎썪㐹䱥⪡췂㡷卙쉖뭨</w:t>
      </w:r>
      <w:r>
        <w:rPr/>
        <w:t>ꤩ</w:t>
      </w:r>
      <w:r>
        <w:rPr/>
        <w:t>甩㖩</w:t>
      </w:r>
      <w:r>
        <w:rPr/>
        <w:t>ⷃ⥰</w:t>
      </w:r>
      <w:r>
        <w:rPr/>
        <w:t>塱楐愲깬슣㜽쉇獯煰楥㠬믂䨩⪘繺䑵䱋㬸盂颱칵牍剖㥘䩅檡깁⥫恨쵹뽷摰긽䁎渣</w:t>
      </w:r>
      <w:r>
        <w:rPr/>
        <w:t>⠱</w:t>
      </w:r>
      <w:r>
        <w:rPr/>
        <w:t>喣橢䶮瞣㕋〰犥呒瓂숭ꍁ轰睭썋䏂嫂揂䰦㋂넴戰䘮㄰䖮썶迍곎摓⩾穕쉒</w:t>
      </w:r>
      <w:r>
        <w:rPr/>
        <w:t>ⱟ</w:t>
      </w:r>
      <w:r>
        <w:rPr/>
        <w:t>쉺凂ꥠꍟ㡴╬⬸㡘繀淂땎숬㦏♣ㆣ싎싂䈰嚩䵐捌倳咿⬸幧숸ꥢ䵹㍒㍔䕌䍺⭲䥓㉦殩썕婆⼸啾杄頦䑑渪㙨</w:t>
      </w:r>
      <w:r>
        <w:rPr/>
        <w:t>ⲩ</w:t>
      </w:r>
      <w:r>
        <w:rPr/>
        <w:t>쉾晭抻㋂歟싂顭䱇갯⩎뭈㥳㍍䡩슱僂까䅴硟穇熩䁟㫂渪ꅌ땊썈⹍〳싍弰넶ꥦ嘮땶</w:t>
      </w:r>
      <w:r>
        <w:rPr/>
        <w:t>ꤰ</w:t>
      </w:r>
      <w:r>
        <w:rPr/>
        <w:t>株숪汨婶助晨迂璿䩌㍩侮䥮轭뭵⹇䥖卷迂榡坷犬祚뼵</w:t>
      </w:r>
      <w:r>
        <w:rPr/>
        <w:t>ⰳ⏎</w:t>
      </w:r>
      <w:r>
        <w:rPr/>
        <w:t>琴啗쉂䃃䁅呱녷숷憣樴ꌤ硩⭋䏂䞮칀</w:t>
      </w:r>
      <w:r>
        <w:rPr/>
        <w:t>ꕵ</w:t>
      </w:r>
      <w:r>
        <w:rPr/>
        <w:t>夤ꍴ䥖곂</w:t>
      </w:r>
      <w:r>
        <w:rPr/>
        <w:t>⢥</w:t>
      </w:r>
      <w:r>
        <w:rPr/>
        <w:t>桾瑥㥦潓硵䙎ꥫ灇漻㥷摺矂彧婰樺楾平ꄱ樽㴪䙱旂潇畍绍畓榿쉯太싂곂쉡潸㝱牠</w:t>
      </w:r>
      <w:r>
        <w:rPr/>
        <w:t>ⱖ</w:t>
      </w:r>
      <w:r>
        <w:rPr/>
        <w:t>ꗂ</w:t>
      </w:r>
      <w:r>
        <w:rPr/>
        <w:t>㑫斮噹㍯숸㬻敧숪䦩獄䡀㙏扫쉑䵶⹅ち⸤瘸걖䊩怷眻朱숻曂싂否䨹湔갨焦卢㙢䑭刬縪깆拂椳ꏂ稯䙃桂橲ꎏ쉇䡆㭐䅇啂䥚㙰丶㩓슻념긩㉷땄㭞쉒⩘㩙</w:t>
      </w:r>
      <w:r>
        <w:rPr/>
        <w:t>ꥒ</w:t>
      </w:r>
      <w:r>
        <w:rPr/>
        <w:t>梩丶䍟佣쉧咥慣䐰쉑ㅨ뿂</w:t>
      </w:r>
      <w:r>
        <w:rPr/>
        <w:t>⡎</w:t>
      </w:r>
      <w:r>
        <w:rPr/>
        <w:t>副爪慹攮䭯䱠견硆嚩뼹狃㒡칳䥯⸥刳䢏硘塐义卙ㅙ瀱剢畑禡哂ꥹ厬뽤倽稱琸</w:t>
      </w:r>
      <w:r>
        <w:rPr/>
        <w:t>ⵌ</w:t>
      </w:r>
      <w:r>
        <w:rPr/>
        <w:t>ㅓ塚䥹췂燍楌橆䴦⫂㙌䩚づꥪ㠣滂㍓슏䴯爴쵞딣⨴쵘쉨恾湁楍坯쉤┵嘷坥슡</w:t>
      </w:r>
      <w:r>
        <w:rPr/>
        <w:t>ⱚ</w:t>
      </w:r>
      <w:r>
        <w:rPr/>
        <w:t>ꥱ</w:t>
      </w:r>
      <w:r>
        <w:rPr/>
        <w:t>ꔱ</w:t>
      </w:r>
      <w:r>
        <w:rPr/>
        <w:t>䠰値⩅Ⓧ晥⽒썒땀䜸顡䗍擂轘숪愫㭏㠻昣꥗䴩礽⑔囂㘪</w:t>
      </w:r>
      <w:r>
        <w:rPr/>
        <w:t>⡠</w:t>
      </w:r>
      <w:r>
        <w:rPr/>
        <w:t>䢮습畆塃盂㑗額䥪癥咵䕷숩朊媩㐪杦榥㕤땾</w:t>
      </w:r>
      <w:r>
        <w:rPr/>
        <w:t>ꦣ</w:t>
      </w:r>
      <w:r>
        <w:rPr/>
        <w:t>걏㉫杵뭠㴵䞩刷奞辻廍</w:t>
      </w:r>
      <w:r>
        <w:rPr/>
        <w:t>ꗂ</w:t>
      </w:r>
      <w:r>
        <w:rPr/>
        <w:t>橈弯슘뽷쉠걨顊倬㟂案禩䔴疘숰⭋츪浹슬䍌걯恣挪갴坱㍘⽬슘䢵渥栶湅⿂噍쉤㉧쌣걾矂彦猣</w:t>
      </w:r>
      <w:r>
        <w:rPr/>
        <w:t>ꤸ</w:t>
      </w:r>
      <w:r>
        <w:rPr/>
        <w:t>堦㈮䩑쉚匳爺㖏숪便牭⑊쉇浆瞬㙖䓂㎱吮쌴塍</w:t>
      </w:r>
      <w:r>
        <w:rPr/>
        <w:t>Ⱞ</w:t>
      </w:r>
      <w:r>
        <w:rPr/>
        <w:t>琤⍃걅♃숤楑갵䁍汓栤癍쉘歖㑢땑⨴㉌恥쉋䋂烍眳슥㷍䫂捎습楖塶漯㉹剐輳畫⻂辥噦颩䪵祉⍀</w:t>
      </w:r>
      <w:r>
        <w:rPr/>
        <w:t>ꔫ⩙</w:t>
      </w:r>
      <w:r>
        <w:rPr/>
        <w:t>硬ꅳ顃뭪溻숩揂䁶湹㉃쉋杯㭗뽓꥘扴頻⪮⧂㣃牘䙀瀨廂㬤怪⩰〩㬹忍矂硈柎곂꥗ꄮ樥䤻瘸権╲⹡숦恂겵敌ㆥ顩☵㑸뭦炩</w:t>
      </w:r>
      <w:r>
        <w:rPr/>
        <w:t>꧂</w:t>
      </w:r>
      <w:r>
        <w:rPr/>
        <w:t>顕轳迂祋䄨쉥곎땄뭣敥剠</w:t>
      </w:r>
      <w:r>
        <w:rPr/>
        <w:t>ꤷ</w:t>
      </w:r>
      <w:r>
        <w:rPr/>
        <w:t>㝏恇</w:t>
      </w:r>
      <w:r>
        <w:rPr/>
        <w:t>ꕯ</w:t>
      </w:r>
      <w:r>
        <w:rPr/>
        <w:t>㇂䊿⨹숫ꅔ塬䀩㴱飂吰秂⧂ꆱ僂塡⍔♁炬쎮札碩お琪根쉪䡭浫秂癲剦㵬主沿㭇壂뽖嫍ㆬ輴㊩䯂</w:t>
      </w:r>
      <w:r>
        <w:rPr/>
        <w:t>ⶵ</w:t>
      </w:r>
      <w:r>
        <w:rPr/>
        <w:t>嘤㕄庣䑕싂⵭僎숲⩣啅亵</w:t>
      </w:r>
      <w:r>
        <w:rPr/>
        <w:t>ⱌ</w:t>
      </w:r>
      <w:r>
        <w:rPr/>
        <w:t>㐬甦犘䠻祙䇎☫憬珃ㄫ䱕昪쉭皵疮⥍剂畲顄뽣瀦䜳㈥晵渰劏癰⦿励㩀妏轪땇参䰳亮</w:t>
      </w:r>
      <w:r>
        <w:rPr/>
        <w:t>⡔</w:t>
      </w:r>
      <w:r>
        <w:rPr/>
        <w:t>⵰</w:t>
      </w:r>
      <w:r>
        <w:rPr/>
        <w:t>싂機꥙栥⌨瞿</w:t>
      </w:r>
      <w:r>
        <w:rPr/>
        <w:t>ꤷ</w:t>
      </w:r>
      <w:r>
        <w:rPr/>
        <w:t>纻䉍㕪䝤浹⒩哂</w:t>
      </w:r>
      <w:r>
        <w:rPr/>
        <w:t>ꔺ</w:t>
      </w:r>
      <w:r>
        <w:rPr/>
        <w:t>걭䛂쉾儴彍⩦䰬丮坤⽉畋睧촶䝥㉇♶禣獣䕈敏슡沿䀮깘瓍㚩强畠榩까当潹兆噘愯ꍱ㠫慟쉄こ⬬挥ざ⩔橖⭂⑁쉴浧殮砫浑䂏彭䡘⽩ㄦ助숤硓枏浾</w:t>
      </w:r>
      <w:r>
        <w:rPr/>
        <w:t>ꕘ</w:t>
      </w:r>
      <w:r>
        <w:rPr/>
        <w:t>㐰㉱礻片깁⨳숨乔彮榏湯捨⨰楑堦䒣쉧䱕쉖놩仂车㵳㴻ꌨ帶⼻磂㙞恗塯숴䉯ㅌ뽕轢畏牌瓂䌤咡䡦睇潧╗捬扑쉯瀳㮩洳쉉㘥숫숪頩斬녁㉄佲响彔숪焩㏂⑏숰彤䬮숣⑾汫䩎</w:t>
      </w:r>
      <w:r>
        <w:rPr/>
        <w:t>⡋</w:t>
      </w:r>
      <w:r>
        <w:rPr/>
        <w:t>杒墩⾿栬싂椹⫂쉔ꅮ쉯䊘㩈迂㚱䕌甬瑏瑶〣䙚츸稵槂⧂숵ㄨ⍢䅟싂㉹싂</w:t>
      </w:r>
      <w:r>
        <w:rPr/>
        <w:t>ꔮ</w:t>
      </w:r>
      <w:r>
        <w:rPr/>
        <w:t>祒쉷恨晎彞濂玿沏⬭偵</w:t>
      </w:r>
      <w:r>
        <w:rPr/>
        <w:t>⡟</w:t>
      </w:r>
      <w:r>
        <w:rPr/>
        <w:t>⺿獧杏睖汨쉌倮</w:t>
      </w:r>
      <w:r>
        <w:rPr/>
        <w:t>ꕢ</w:t>
      </w:r>
      <w:r>
        <w:rPr/>
        <w:t>䟎ꥮ숰汱卆䥮ꅮ⧍䁨弻澥楌庩斏旂䗂婴⤯㙴䐹㡅榏䭟䑫轅儊⭵柂쉰쉚딤싂福쵹걖焲습䐶昻쉤䎵쵐</w:t>
      </w:r>
      <w:r>
        <w:rPr/>
        <w:t>⡏</w:t>
      </w:r>
      <w:r>
        <w:rPr/>
        <w:t>浐⥈깎䝸쉮は䅁姂敤姂冣牄⯂乆ꍮ</w:t>
      </w:r>
      <w:r>
        <w:rPr/>
        <w:t>Ⱚ</w:t>
      </w:r>
      <w:r>
        <w:rPr/>
        <w:t>睘㜺⩘ㅌ牾辡揎䔶㝸倽䵺顉ꍶ䃂浨거弫牔㯂塐䅍挦䑯帺䖣췂⴩瀱晋䠪縫辩슿噟㩴녥껂榿睖䭥繇参奺쌥坰♩慢偩딽瓂䫂欫平澵挻</w:t>
      </w:r>
      <w:r>
        <w:rPr/>
        <w:t>ꕡ⤦⍆</w:t>
      </w:r>
      <w:r>
        <w:rPr/>
        <w:t>杦痂䂥⧂㩇〤⨵믂姂䜹㕞䔷窥䭡䍞祭쉱婸㈺婟</w:t>
      </w:r>
      <w:r>
        <w:rPr/>
        <w:t>꧃</w:t>
      </w:r>
      <w:r>
        <w:rPr/>
        <w:t>㙄ヂ牠杹⵲䱤긷湒쉢眰硥轷썙䥍㴤所ㆮ淂畭刪⥶◂ꆘ쎣딫晠䌥佮㋂弪㛂썘쉦丰祱䔴㑵</w:t>
      </w:r>
      <w:r>
        <w:rPr/>
        <w:t>꧂⤯</w:t>
      </w:r>
      <w:r>
        <w:rPr/>
        <w:t>⼫獞歄牵制숥䃂牣䙆⴮坣檩睋쉬枩숻剺祯未䦮朻獀噳숨㝋坵䑔穨䱟䉴祇숫껂ꄭ場</w:t>
      </w:r>
      <w:r>
        <w:rPr/>
        <w:t>⡑</w:t>
      </w:r>
      <w:r>
        <w:rPr/>
        <w:t>獒煙</w:t>
      </w:r>
      <w:r>
        <w:rPr/>
        <w:t>ⵣ</w:t>
      </w:r>
      <w:r>
        <w:rPr/>
        <w:t>ㆥ쉨䁙燂䘯婚쉍뭦摣㑔⥸は䋂␬⍠㭟扏䕶攽檵呩䔪</w:t>
      </w:r>
      <w:r>
        <w:rPr/>
        <w:t>⠺</w:t>
      </w:r>
      <w:r>
        <w:rPr/>
        <w:t>칫㬯긤썓䮱漰쉞焴◂摶쵨</w:t>
      </w:r>
      <w:r>
        <w:rPr/>
        <w:t>ꕇ</w:t>
      </w:r>
      <w:r>
        <w:rPr/>
        <w:t>묪幅㘣쉞䍔厏䚱癟숥쉊瀭獉␦殬녞⮱ꅹꌰ䩷쉭깃倣匪轀┸</w:t>
      </w:r>
      <w:r>
        <w:rPr/>
        <w:t>꧃</w:t>
      </w:r>
      <w:r>
        <w:rPr/>
        <w:t>쵀뿃㭷䁙圦⩲숽㍟뽒䑈弬쉫と뼤㉺쵅▮♟</w:t>
      </w:r>
      <w:r>
        <w:rPr/>
        <w:t>ꥉ</w:t>
      </w:r>
      <w:r>
        <w:rPr/>
        <w:t>䩢墬䁔䑋甴䲬児⪘싂⩑䠻ꇂ깋쉌牱䞥繷쎬焵晹琶〤浫숪㶮杗뽫⹘⥞猽숬ꅗ╊䆵ㅏ쉳熥ꥷ犡㇂娻栦洫獲┽刳永숪窱⭱迂숳礤䪘䙙爵䡀쉃싂池칖䏂晸卖㟃睴刱┮刻敗䥄숸し숯顺㍴侩뭴埂슻㝇晎╩䰤╊썺㝹泂暥捌刵녴㴫뇂彊⧂숰条꺵⭠곂椮捕ꅾ걺㙊䦏撱䍭쉪爳澱␸䨷䣂⥷偨⥦晋偒歍㌪炻층겘抿</w:t>
      </w:r>
      <w:r>
        <w:rPr/>
        <w:t>ꥌ</w:t>
      </w:r>
      <w:r>
        <w:rPr/>
        <w:t>䮩뭋</w:t>
      </w:r>
      <w:r>
        <w:rPr/>
        <w:t>ꥐ</w:t>
      </w:r>
      <w:r>
        <w:rPr/>
        <w:t>繉묶繢欹秂淎䰩䝂浒窣칯㋃挶朴뼸倵땮危磍㥟係沩䟎</w:t>
      </w:r>
      <w:r>
        <w:rPr/>
        <w:t>Ⱔ</w:t>
      </w:r>
      <w:r>
        <w:rPr/>
        <w:t>㥬ꥶ㑫䱷呠⹁쉴걃獥煬眵⩁顪䎡旂䔳썟亡婹楹積颥슱㤮愨␯</w:t>
      </w:r>
      <w:r>
        <w:rPr/>
        <w:t>ⱕ</w:t>
      </w:r>
      <w:r>
        <w:rPr/>
        <w:t>䄰ㄮ딱癐瑒</w:t>
      </w:r>
      <w:r>
        <w:rPr/>
        <w:t>Ⱪ</w:t>
      </w:r>
      <w:r>
        <w:rPr/>
        <w:t>滂䤽䕑⽊䱹盂偭䗍㍇뿂㙋浸浓埂䉄畵쉇싂䵯桐朳슩뭘顦⹂轀洭焨䳎呅顄쉤堪뮩㏂䮏潆╬⽄繌䲬捯</w:t>
      </w:r>
      <w:r>
        <w:rPr/>
        <w:t>ⷂ</w:t>
      </w:r>
      <w:r>
        <w:rPr/>
        <w:t>墏㦱㟂穊쉸獈㋂걯䈵伩ギ䈊㑬䑏䩭뭭쉲숮揂慘♑䀮㥮瑃彈弥汆渤쉬晒⨳凂꥘䪘彗⾥呺⯂濍睇숻䉭쉾㉍戰坏㥓便桗싂⸵</w:t>
      </w:r>
      <w:r>
        <w:rPr/>
        <w:t>Ɒ</w:t>
      </w:r>
      <w:r>
        <w:rPr/>
        <w:t>숲爯쉄䈰拂쉘㶏㵄浚땍⧂塅吣쉔뇂⬩瓂㛃䔦僂ꄦ쏂ꌥ⹲圻</w:t>
      </w:r>
      <w:r>
        <w:rPr/>
        <w:t>⡯</w:t>
      </w:r>
      <w:r>
        <w:rPr/>
        <w:t>噬啸㢿썺깺楱깎⧂</w:t>
      </w:r>
      <w:r>
        <w:rPr/>
        <w:t>ꕵ⍩</w:t>
      </w:r>
      <w:r>
        <w:rPr/>
        <w:t>穾狂坓哂</w:t>
      </w:r>
      <w:r>
        <w:rPr/>
        <w:t>Ⱖ</w:t>
      </w:r>
      <w:r>
        <w:rPr/>
        <w:t>숨쉮슮辬䑘ꄹꥰ</w:t>
      </w:r>
      <w:r>
        <w:rPr/>
        <w:t>ꥇꥄ</w:t>
      </w:r>
      <w:r>
        <w:rPr/>
        <w:t>䀥䴥</w:t>
      </w:r>
      <w:r>
        <w:rPr/>
        <w:t>⢩</w:t>
      </w:r>
      <w:r>
        <w:rPr/>
        <w:t>琺㑨䨱䁋쉮</w:t>
      </w:r>
      <w:r>
        <w:rPr/>
        <w:t>ⷍ</w:t>
      </w:r>
      <w:r>
        <w:rPr/>
        <w:t>⽵㒱</w:t>
      </w:r>
      <w:r>
        <w:rPr/>
        <w:t>꤯</w:t>
      </w:r>
      <w:r>
        <w:rPr/>
        <w:t>敳䝕畩し㉑塭楬桇슥쉥쉅㉄碬䇂뽯䡤슩뭰形䱬┴飂䗍涘佄슬儰畂㘣䍱杓僂갪뼪㛂㦡ㆩ栺문⩠㥬扮╠⍢촴</w:t>
      </w:r>
      <w:r>
        <w:rPr/>
        <w:t>ⱪ</w:t>
      </w:r>
      <w:r>
        <w:rPr/>
        <w:t>睵嗂쉠攻</w:t>
      </w:r>
      <w:r>
        <w:rPr/>
        <w:t>ⰲ⨥</w:t>
      </w:r>
      <w:r>
        <w:rPr/>
        <w:t>卟亏</w:t>
      </w:r>
      <w:r>
        <w:rPr/>
        <w:t>꧂⩦</w:t>
      </w:r>
      <w:r>
        <w:rPr/>
        <w:t>䁡倳뭣쉗䳂쉇暵⹒秂䝡</w:t>
      </w:r>
      <w:r>
        <w:rPr/>
        <w:t>ⱊ</w:t>
      </w:r>
      <w:r>
        <w:rPr/>
        <w:t>〫⩶票슏㌯繞걑昱쌩</w:t>
      </w:r>
      <w:r>
        <w:rPr/>
        <w:t>ⵃ</w:t>
      </w:r>
      <w:r>
        <w:rPr/>
        <w:t>⠹</w:t>
      </w:r>
      <w:r>
        <w:rPr/>
        <w:t>呮ꌷ갳┴䅈轁冻睋㒡㭴⥊㥰㙴싂剳轩䉘</w:t>
      </w:r>
      <w:r>
        <w:rPr/>
        <w:t>ꦥ</w:t>
      </w:r>
      <w:r>
        <w:rPr/>
        <w:t>捓穑슱ㄴ畉䑬呱㙯␫慞숰╀㥧㯎뽡㤨쉳䕰⸱獁兖䁘쉖睬帷쉗ꅨ곂轮顬㑐㭔禬㙂毃䴪숱숮넬ご⯂䅨䠮⍃□</w:t>
      </w:r>
      <w:r>
        <w:rPr/>
        <w:t>ⱷ</w:t>
      </w:r>
      <w:r>
        <w:rPr/>
        <w:t>㌮䁂瑊䕐⭗뇂䕠䡂걔䨵啱墬⹰칉㐳</w:t>
      </w:r>
      <w:r>
        <w:rPr/>
        <w:t>ꔭ</w:t>
      </w:r>
      <w:r>
        <w:rPr/>
        <w:t>䑘呉썹⨺䑙卶娩숣姂獫惂摣漵◂即佲촻牶柎曂깱쌵津慬䥨숷녏⩋ꅇ汈畕摙䱭䩓珂㴫繌䨪琭睪〳쉌湟ꥪ䱔⶘绂摓攪剎㇍痂⛃㍂噉欴</w:t>
      </w:r>
      <w:r>
        <w:rPr/>
        <w:t>ⱚ</w:t>
      </w:r>
      <w:r>
        <w:rPr/>
        <w:t>䝙刣摯㶻慬颬䩔䔴䶮矂䱀♉き呙</w:t>
      </w:r>
      <w:r>
        <w:rPr/>
        <w:t>ꥃꥇ</w:t>
      </w:r>
      <w:r>
        <w:rPr/>
        <w:t>伷㩧姂呢㡾啕Ⓜ녾㵉癁ㅫ獾䙀乺優⻍硲숮庡⎩깠䆥쵌啷숷氪㑟㉟橇歠⚩䑩충氻㊥悵眮䗂䖱永爬悮⨴穂㫂〸繷睅洱吲䙈</w:t>
      </w:r>
      <w:r>
        <w:rPr/>
        <w:t>⣃</w:t>
      </w:r>
      <w:r>
        <w:rPr/>
        <w:t>㗂剥繷⯍㋂䨤坢⌺䅉딪䭚䅋쉐</w:t>
      </w:r>
      <w:r>
        <w:rPr/>
        <w:t>꧂</w:t>
      </w:r>
      <w:r>
        <w:rPr/>
        <w:t>썗䰩悩㝹㭅</w:t>
      </w:r>
      <w:r>
        <w:rPr/>
        <w:t>ⱉ</w:t>
      </w:r>
      <w:r>
        <w:rPr/>
        <w:t>싂⥸䩊種</w:t>
      </w:r>
      <w:r>
        <w:rPr/>
        <w:t>ⱪ</w:t>
      </w:r>
      <w:r>
        <w:rPr/>
        <w:t>깸㑣楆滂媬숤㑞쉓</w:t>
      </w:r>
      <w:r>
        <w:rPr/>
        <w:t>⠮</w:t>
      </w:r>
      <w:r>
        <w:rPr/>
        <w:t>偸䜯玥싎뭮牏䡹䟂</w:t>
      </w:r>
      <w:r>
        <w:rPr/>
        <w:t>ꕓ</w:t>
      </w:r>
      <w:r>
        <w:rPr/>
        <w:t>䟂슣녏⩃깗䭎㨮⩷⩰噘⹞倫쵵⽀匶浂畋걌쵶哂橳娽憵ꌶ眲濂⨥住浫燂═</w:t>
      </w:r>
      <w:r>
        <w:rPr/>
        <w:t>⡠</w:t>
      </w:r>
      <w:r>
        <w:rPr/>
        <w:t>쉱쵟</w:t>
      </w:r>
      <w:r>
        <w:rPr/>
        <w:t>ⵚ♩</w:t>
      </w:r>
      <w:r>
        <w:rPr/>
        <w:t>砮쉞긦画煠습昰䵂忂┩쵨땧⼮塅슿則</w:t>
      </w:r>
      <w:r>
        <w:rPr/>
        <w:t>ꖵ</w:t>
      </w:r>
      <w:r>
        <w:rPr/>
        <w:t>影숫㚩咡块䈻䍋쵇䷂塾帱⑍轡䑚싎䌴㠦潎넻숵佖佘睇㫂캵歺が⭩畞뽔堊繘檱䔰♒儽䷂痎촽쉓⼳疬獲쉟拍칎숬敆㌻뭳敚쉈㜩ㅗ灯䩇ㄵ䵢䙸潶猪抿䙄䦥䕣ꄣ槃䞻特땾䕃療뽙渦㊮痃惂癰橚顏焷쉬싂㠶♧ꥪ䕪⥟췂⩘即</w:t>
      </w:r>
      <w:r>
        <w:rPr/>
        <w:t>ꕳ</w:t>
      </w:r>
      <w:r>
        <w:rPr/>
        <w:t>䧂瘳숹⩰捠</w:t>
      </w:r>
      <w:r>
        <w:rPr/>
        <w:t>ꕳ</w:t>
      </w:r>
      <w:r>
        <w:rPr/>
        <w:t>㑘㎘潮뭋秎㍂畖</w:t>
      </w:r>
      <w:r>
        <w:rPr/>
        <w:t>Ⱜ</w:t>
      </w:r>
      <w:r>
        <w:rPr/>
        <w:t>땉䁸畕楚녃榵扱⒘栺猦氨哂庣救縣輦剟䨭쉪枣땅㷂亵㵙걞⼴太㵷㊱⨷䮬쉯纩⥞㄰焷</w:t>
      </w:r>
      <w:r>
        <w:rPr/>
        <w:t>ⰸⱅ</w:t>
      </w:r>
      <w:r>
        <w:rPr/>
        <w:t>컎</w:t>
      </w:r>
      <w:r>
        <w:rPr/>
        <w:t>Ⳃ</w:t>
      </w:r>
      <w:r>
        <w:rPr/>
        <w:t>䑒쉆⭣桰彧숸噋䁬숰ꎬ⩦啕亩獃숮䒡卭咩숽㑘⭁㜱氪榣걗⮘䉊瑑澩뭀䭇甭䙠㌷ㅩ噧⍙♓摪⴯癄슩㵦匱뽦ꇂ庿砯ꥦ婋⹴䵉癱쉓묽땘〈吵伷揂⥵㡄䱓䭶땕숬辩⯂녓뿂颻庮濂碏㙏䁫恾椤汇</w:t>
      </w:r>
      <w:r>
        <w:rPr/>
        <w:t>ꤦ</w:t>
      </w:r>
      <w:r>
        <w:rPr/>
        <w:t>璻䑗㥾╹슡繸⯂⽳楡쌶煭畢繮唯숣♟ꍈ繐䑒典♣殱娶</w:t>
      </w:r>
      <w:r>
        <w:rPr/>
        <w:t>⡢</w:t>
      </w:r>
      <w:r>
        <w:rPr/>
        <w:t>慡촰䕆䢩礪땒슬䤫瀶案廂偯姂</w:t>
      </w:r>
      <w:r>
        <w:rPr/>
        <w:t>ꗂ</w:t>
      </w:r>
      <w:r>
        <w:rPr/>
        <w:t>뼰硧轧烂〨␦扎⸹其</w:t>
      </w:r>
      <w:r>
        <w:rPr/>
        <w:t>Ⳃ</w:t>
      </w:r>
      <w:r>
        <w:rPr/>
        <w:t>儴슡扄惂䥓煂畉䚩䩂㭋</w:t>
      </w:r>
      <w:r>
        <w:rPr/>
        <w:t>ⰰ</w:t>
      </w:r>
      <w:r>
        <w:rPr/>
        <w:t>畣礮⪩㵐㍸夽浮뽲쉍갭晞棂㋂숵⬻摪</w:t>
      </w:r>
      <w:r>
        <w:rPr/>
        <w:t>ⰽ</w:t>
      </w:r>
      <w:r>
        <w:rPr/>
        <w:t>佲싂琱活慢♖⩔桠⥂牙䩺㑀</w:t>
      </w:r>
      <w:r>
        <w:rPr/>
        <w:t>⡞⨸</w:t>
      </w:r>
      <w:r>
        <w:rPr/>
        <w:t>㒣繵洭单◂넪桐䭩畩㴦⻂㞮买♚쉔䥗啾䕥乱桳潏䒣捊싂栨⭃栩潾夦걐쌣⨽㥩숥䂡瑋䀦晡숫硂炘⭂⪱块暮娻殩㝐꥚</w:t>
      </w:r>
      <w:r>
        <w:rPr/>
        <w:t>ꔰ</w:t>
      </w:r>
      <w:r>
        <w:rPr/>
        <w:t>쎿㡪칖╞⭒깵辿⫂㍅뽋ꍁ䑑땲숻湏佰넫칌㉌</w:t>
      </w:r>
      <w:r>
        <w:rPr/>
        <w:t>ⷎ</w:t>
      </w:r>
      <w:r>
        <w:rPr/>
        <w:t>獐轓䠶䭙㯎偶싂䩟剉捳숳⴬ꆱ獘뿂盂</w:t>
      </w:r>
      <w:r>
        <w:rPr/>
        <w:t>ⵧ</w:t>
      </w:r>
      <w:r>
        <w:rPr/>
        <w:t>唷⥁繩杨悵曂썅</w:t>
      </w:r>
      <w:r>
        <w:rPr/>
        <w:t>⡳</w:t>
      </w:r>
      <w:r>
        <w:rPr/>
        <w:t>狂</w:t>
      </w:r>
      <w:r>
        <w:rPr/>
        <w:t>⡑</w:t>
      </w:r>
      <w:r>
        <w:rPr/>
        <w:t>숯兖栥獒纣智ꌰ弪䂵㝲輵䝹슡걙块깢쏂⑷㧂揂䟎쉋䒏剖쉦㶏歃싂博橢쎮</w:t>
      </w:r>
      <w:r>
        <w:rPr/>
        <w:t>⡭</w:t>
      </w:r>
      <w:r>
        <w:rPr/>
        <w:t>긦ㅠ迂㩉硯</w:t>
      </w:r>
      <w:r>
        <w:rPr/>
        <w:t>ꔷ</w:t>
      </w:r>
      <w:r>
        <w:rPr/>
        <w:t>썄幍㨮숨杘ㅅ⽭쉳嚘颱喬촫☪</w:t>
      </w:r>
      <w:r>
        <w:rPr/>
        <w:t>Ⳃ</w:t>
      </w:r>
      <w:r>
        <w:rPr/>
        <w:t>㭂瀯㴱椵偞媘╠娸嘦</w:t>
      </w:r>
      <w:r>
        <w:rPr/>
        <w:t>ꕭ</w:t>
      </w:r>
      <w:r>
        <w:rPr/>
        <w:t>⿂敃䕮ꄪ睌숳⫂䩓楣♙婐䒣쉍</w:t>
      </w:r>
      <w:r>
        <w:rPr/>
        <w:t>ꔷ</w:t>
      </w:r>
      <w:r>
        <w:rPr/>
        <w:t>䠣⍌싂瀪ㅄ녱濂쉆瀶㵬䢏庩傡慕爪츹婁潕</w:t>
      </w:r>
      <w:r>
        <w:rPr/>
        <w:t>ꥅ</w:t>
      </w:r>
      <w:r>
        <w:rPr/>
        <w:t>捑⑖</w:t>
      </w:r>
      <w:r>
        <w:rPr/>
        <w:t>ꤵ</w:t>
      </w:r>
      <w:r>
        <w:rPr/>
        <w:t>瑑넶眪幸偖</w:t>
      </w:r>
      <w:r>
        <w:rPr/>
        <w:t>ꥈ</w:t>
      </w:r>
      <w:r>
        <w:rPr/>
        <w:t>奍轾싃쉕橓䝵슮歘禿䵚㥵㠩숵㵶떩〤⤷㕟숫轄</w:t>
      </w:r>
      <w:r>
        <w:rPr/>
        <w:t>⡮⍋</w:t>
      </w:r>
      <w:r>
        <w:rPr/>
        <w:t>캘⑭⪩ꄊ치漲ꅬ㠺顉쉵썪材㥩┪潔䕲纣埂䉴녾묷樴支㈩♗愵昱效䕟걾姂束䥾㉐彤䭰煺뇍杠摏╕䠤</w:t>
      </w:r>
      <w:r>
        <w:rPr/>
        <w:t>ⱋ</w:t>
      </w:r>
      <w:r>
        <w:rPr/>
        <w:t>㍬㝭框⤶◂搣瓂彠咱㕈䄪犮</w:t>
      </w:r>
      <w:r>
        <w:rPr/>
        <w:t>⡎</w:t>
      </w:r>
      <w:r>
        <w:rPr/>
        <w:t>畅彰⸸쉚♣啋년ꍳ瑣䀺媮⦵㢻⼶朥</w:t>
      </w:r>
      <w:r>
        <w:rPr/>
        <w:t>ⴺ</w:t>
      </w:r>
      <w:r>
        <w:rPr/>
        <w:t>㩗⭪濂쉞쌹汣㠹獤猸䑏椫硍쉡</w:t>
      </w:r>
      <w:r>
        <w:rPr/>
        <w:t>⡍</w:t>
      </w:r>
      <w:r>
        <w:rPr/>
        <w:t>匷䩁娵䡫䜭爩㭀戮䃂갪묩쉩</w:t>
      </w:r>
      <w:r>
        <w:rPr/>
        <w:t>ⱳ</w:t>
      </w:r>
      <w:r>
        <w:rPr/>
        <w:t>坓稭⿂幖䘣㩎乒畮獊쉯琸뼻뭯牐쉢嫂壂㖣失癞秎ꅂ姂⻂灅충畧䋂狂넵兑⽓頪彌딸䱄㷂䝬⎥啕䅸囂勂썣璵ꅳ䱒凂슮슣</w:t>
      </w:r>
      <w:r>
        <w:rPr/>
        <w:t>ⴷ</w:t>
      </w:r>
      <w:r>
        <w:rPr/>
        <w:t>㉠懍깭汈坲畺䕀⭾砸깫䗂䁷넮䍁摎쉄㵹㨭㩳渹㖵㕔昴뿎숪剅剕╷뭐歵曂珂倱⭄㒿쉂痎儦䕘⚏㩾㟍恕吤欪槂♓ꥳ</w:t>
      </w:r>
      <w:r>
        <w:rPr/>
        <w:t>ⱱ</w:t>
      </w:r>
      <w:r>
        <w:rPr/>
        <w:t>甹発䕇ㄻ䆡슡楲汱침䨩넪</w:t>
      </w:r>
      <w:r>
        <w:rPr/>
        <w:t>ꤦꔶ⩣</w:t>
      </w:r>
      <w:r>
        <w:rPr/>
        <w:t>ꅆ懎꥾匷⩠긵땸磍☨兖浢⼭桍䮘⌨䰣</w:t>
      </w:r>
      <w:r>
        <w:rPr/>
        <w:t>ꤽ</w:t>
      </w:r>
      <w:r>
        <w:rPr/>
        <w:t>ꍖ㦵꥾猳⸭痂撿⨹뼮瓂걮䵟쉄轣摄⧂役䪻㵳燂ꥫ痂㕊</w:t>
      </w:r>
      <w:r>
        <w:rPr/>
        <w:t>⡚</w:t>
      </w:r>
      <w:r>
        <w:rPr/>
        <w:t>䇂幹ㆩ晌勂硶牑슬䜳暵慧䷂싂⥀睖쉏然ꍸ뭡쉺㪩椮쉾犮䎣恥㍈玣牖児싂猤婺슥䅮⏂뮮旂묹쉹숨稻朹妏㩢迎숣썅啩䈨쵋烂砰䳃䳂숩⫂煏挻䝞쉺㩗冩䝀⍁䭲㠸⹰磂</w:t>
      </w:r>
      <w:r>
        <w:rPr/>
        <w:t>Ⱳ</w:t>
      </w:r>
      <w:r>
        <w:rPr/>
        <w:t>浗싂晹쉌츳</w:t>
      </w:r>
      <w:r>
        <w:rPr/>
        <w:t>ⷂ</w:t>
      </w:r>
      <w:r>
        <w:rPr/>
        <w:t>线と瑟숪쌱曂ぢ㵂䙏ㅺ</w:t>
      </w:r>
      <w:r>
        <w:rPr/>
        <w:t>ꤥ</w:t>
      </w:r>
      <w:r>
        <w:rPr/>
        <w:t>禬걒쉘쉆䒮仂栺쉐嘣穆싃哃쉢䕆䅒焣縨槂佁滃ꇂ</w:t>
      </w:r>
      <w:r>
        <w:rPr/>
        <w:t>ⱁ</w:t>
      </w:r>
      <w:r>
        <w:rPr/>
        <w:t>ⶣ</w:t>
      </w:r>
      <w:r>
        <w:rPr/>
        <w:t>顟⥗㡧㭈쉢䵣㝖浞䯂䍑</w:t>
      </w:r>
      <w:r>
        <w:rPr/>
        <w:t>ꤵ</w:t>
      </w:r>
      <w:r>
        <w:rPr/>
        <w:t>湍㫂暏䯂轱濂狃묳䐱䑙䜲䋂嘣㙠塧슏漭껂窘幩䆩敧佈⩎欲⿍㊿쉦䈴槂䰬乐〵㧂뗎⩈꺡⾩</w:t>
      </w:r>
      <w:r>
        <w:rPr/>
        <w:t>ⱡ</w:t>
      </w:r>
      <w:r>
        <w:rPr/>
        <w:t>株僂ꎱ㓂囂⬩契⤹⥸暵쉊쉖娩檻亿浃歱䋍갵쉳奍묪뭄㝸丱⹏㭆뭮꤮䄴</w:t>
      </w:r>
      <w:r>
        <w:rPr/>
        <w:t>ꦻ</w:t>
      </w:r>
      <w:r>
        <w:rPr/>
        <w:t>竂䔪</w:t>
      </w:r>
      <w:r>
        <w:rPr/>
        <w:t>ⵤ</w:t>
      </w:r>
      <w:r>
        <w:rPr/>
        <w:t>䠣呑揃</w:t>
      </w:r>
      <w:r>
        <w:rPr/>
        <w:t>꧂</w:t>
      </w:r>
      <w:r>
        <w:rPr/>
        <w:t>儥㪵欺㌲烂슬</w:t>
      </w:r>
      <w:r>
        <w:rPr/>
        <w:t>ⱥ</w:t>
      </w:r>
      <w:r>
        <w:rPr/>
        <w:t>䭏顤뽗䑑汒⹔瑀녵ㄲ縺㑸吲啑磂睴晬䡺</w:t>
      </w:r>
      <w:r>
        <w:rPr/>
        <w:t>ꖣ</w:t>
      </w:r>
      <w:r>
        <w:rPr/>
        <w:t>忂땧縮쉀⥋㴩堻敟憿剐噀츳歪扑頰纩㵉쉨㶬㈲槍狂煔⒥⥓睤㈤땦塬绂쉑櫂䱐썑晃姂쉙䍂㈊䚏녭畫㈩が⥺⬱獂恾ㅃ칬⭔繶㢏杄扗쉧땟乑쉡쉾쉌쉢쉸␣橯쉓捙쵑Ⓜ术桒쉴䅘㑫⥲䙪츽䐮穗걮䧂⸰ꍰ稬牓䉉㥭䠲쉦辣䱪栫䑥깁썱䏂⬸</w:t>
      </w:r>
      <w:r>
        <w:rPr/>
        <w:t>ⵟ</w:t>
      </w:r>
      <w:r>
        <w:rPr/>
        <w:t>枮ㅁ⩯所售挶纩썘卖䉸䅆㋂爳壂坐係⹉璱숤琤㡶⭠㵬橞杏땇橔싎迂仂㐱⨪勂捷쉞橨㊣⭢䭚杬歂쉲숺⩖橃⑚⨥䁲吪슡쏃♚䐣깡㍇汦县䍑䅒煍扵䞘䒩煏싂䵈싂쉟㜨価㇂乴㠣뾏⩎䏂쉠㤻母믂</w:t>
      </w:r>
      <w:r>
        <w:rPr/>
        <w:t>꧍</w:t>
      </w:r>
      <w:r>
        <w:rPr/>
        <w:t>䉞쉬䘶塪礫䡩쵱擂睔䦩轈獎싎䟂</w:t>
      </w:r>
      <w:r>
        <w:rPr/>
        <w:t>ⷂ</w:t>
      </w:r>
      <w:r>
        <w:rPr/>
        <w:t>䠪</w:t>
      </w:r>
      <w:r>
        <w:rPr/>
        <w:t>⠥</w:t>
      </w:r>
      <w:r>
        <w:rPr/>
        <w:t>䡬쉁浸ꇃ呦偢⩀劮갷弭슘棂䵕ꌪ栯쉌撬种녎溡愤彷⫂噆晀楰㝺숭参仂㭪曂参砹숹㙱毂䅾</w:t>
      </w:r>
      <w:r>
        <w:rPr/>
        <w:t>⡮</w:t>
      </w:r>
      <w:r>
        <w:rPr/>
        <w:t>婥漫䑞슿吲奡桁칂䭰㉤仂婯쉫樴噪㋂</w:t>
      </w:r>
      <w:r>
        <w:rPr/>
        <w:t>ꥑ</w:t>
      </w:r>
      <w:r>
        <w:rPr/>
        <w:t>캏楘瓂昪ꎡ灧</w:t>
      </w:r>
      <w:r>
        <w:rPr/>
        <w:t>ꤪ</w:t>
      </w:r>
      <w:r>
        <w:rPr/>
        <w:t>嫂游♸꥖㴮녰쉒智ㅶ䘹砳曎哂縱䲩⭆슩灹ㆿ啪ꎡ⑞㍳쉄磎꥖轟桉쉥숫겿祩歙ꍓ殮넺婪唬售쉷췂洲⨬丮뼤䡘㵭䝩묥灈⹬썶わ⩂ꅤ㉌ㅮ㍫ꌥ㡷㥡숸䚩攦畒塭枥⌬勂⏂䤨쉊㑪땾뮮⭖橂堨충慧枥</w:t>
      </w:r>
      <w:r>
        <w:rPr/>
        <w:t>ⱴ</w:t>
      </w:r>
      <w:r>
        <w:rPr/>
        <w:t>㡢깣</w:t>
      </w:r>
      <w:r>
        <w:rPr/>
        <w:t>ⵂ</w:t>
      </w:r>
      <w:r>
        <w:rPr/>
        <w:t>䐹㡡恍䍊散佋乃䅘</w:t>
      </w:r>
      <w:r>
        <w:rPr/>
        <w:t>ⴳ</w:t>
      </w:r>
      <w:r>
        <w:rPr/>
        <w:t>䡧倶怤桁形㐤晹䀭東繥秂洰擂녷㒮畐</w:t>
      </w:r>
      <w:r>
        <w:rPr/>
        <w:t>ⶥ</w:t>
      </w:r>
      <w:r>
        <w:rPr/>
        <w:t>渨捥ぎ澻䃂皩瑐䁣㜲㐬㤸⩸绎圴쌰皡</w:t>
      </w:r>
      <w:r>
        <w:rPr/>
        <w:t>ꕤ꧂ꦻ</w:t>
      </w:r>
      <w:r>
        <w:rPr/>
        <w:t>䌳</w:t>
      </w:r>
      <w:r>
        <w:rPr/>
        <w:t>Ⳃ</w:t>
      </w:r>
      <w:r>
        <w:rPr/>
        <w:t>恖㧂썟⥍슥쉶儯쉊ꄸ〩桥䠽䱂딴剙숫칄딦亣祅慘硲収썈</w:t>
      </w:r>
      <w:r>
        <w:rPr/>
        <w:t>꤭</w:t>
      </w:r>
      <w:r>
        <w:rPr/>
        <w:t>橐祖쉙㐭輨娱㝄櫂婙楰空쉾⎘뽑쉕숽壃녭彔ꅁ掣㋍瞻녩쉫乺䒡쉠撡桅칤杹䙌녇幢兀쉯⬻걇癊㏂쉘匯䊩슿桕䉒녲犵딥刮⑙彑츩欱奓辬温걇䭴쉸䚿췂啌硢牁⪩뗂灮智⨶景恁愷橧䨷</w:t>
      </w:r>
      <w:r>
        <w:rPr/>
        <w:t>Ⳏ</w:t>
      </w:r>
      <w:r>
        <w:rPr/>
        <w:t>伣싂䃂睏딽㣂싂컍慒㉈╩뽈扌縸䅫☻㨩⍟䩗偨</w:t>
      </w:r>
      <w:r>
        <w:rPr/>
        <w:t>ⰺ</w:t>
      </w:r>
      <w:r>
        <w:rPr/>
        <w:t>숺彂숰丽䦻ㅄ剃樷넮⩈个兑⍖</w:t>
      </w:r>
      <w:r>
        <w:rPr/>
        <w:t>⣃</w:t>
      </w:r>
      <w:r>
        <w:rPr/>
        <w:t>캿떣</w:t>
      </w:r>
      <w:r>
        <w:rPr/>
        <w:t>ⶡ</w:t>
      </w:r>
      <w:r>
        <w:rPr/>
        <w:t>쉉㜲쏂⩕䢡㡪䜶쉴쉡㎬獄녀ꥴ⛃䙴剈墏</w:t>
      </w:r>
      <w:r>
        <w:rPr/>
        <w:t>⡎</w:t>
      </w:r>
      <w:r>
        <w:rPr/>
        <w:t>숻㘊칯㔰♯▬꺥彄⌭㫂买䅙</w:t>
      </w:r>
      <w:r>
        <w:rPr/>
        <w:t>ꥁ</w:t>
      </w:r>
      <w:r>
        <w:rPr/>
        <w:t>뽂樹ぅ⹀慢䍰䰶偂◂穏꥙ꅹ싂깰轋渽㓃䡵</w:t>
      </w:r>
      <w:r>
        <w:rPr/>
        <w:t>ꗂ</w:t>
      </w:r>
      <w:r>
        <w:rPr/>
        <w:t>㑥㑢䥀⩀⤱拂㔤⼪癘癨辮䶮䨵祸煒摑믂뽦㬤⍶乴⩌䉂䤺뽺쉀숰䥇㉄畂녙啟⏂犩桩㵬娰瀪┪숤춬桊⨽灣쉚썴繁廂䡗垥⾘她充</w:t>
      </w:r>
      <w:r>
        <w:rPr/>
        <w:t>ꥎ</w:t>
      </w:r>
      <w:r>
        <w:rPr/>
        <w:t>䥫슿砰嫎ꅬ⭞兣슻칇嘩偔䖣㡬</w:t>
      </w:r>
      <w:r>
        <w:rPr/>
        <w:t>ⵖ</w:t>
      </w:r>
      <w:r>
        <w:rPr/>
        <w:t>头㨳싂䔭갭㉤㴳쉁䐻</w:t>
      </w:r>
      <w:r>
        <w:rPr/>
        <w:t>ⷂ</w:t>
      </w:r>
      <w:r>
        <w:rPr/>
        <w:t>制숨</w:t>
      </w:r>
      <w:r>
        <w:rPr/>
        <w:t>⠹</w:t>
      </w:r>
      <w:r>
        <w:rPr/>
        <w:t>溿灕獷桶懂숺恷䑘㕇숷⵩幄䰩偕異╏搲♧곎㯃唳䘮顬⽑煋㥬䡷㭕穸䧃柂껍쉊⑋敗啥昻別⽡盂쉰欹╦묨呱婳⺿塷뼪刱숪㑪䉖싂䄵偌䥅</w:t>
      </w:r>
      <w:r>
        <w:rPr/>
        <w:t>ⵕ</w:t>
      </w:r>
      <w:r>
        <w:rPr/>
        <w:t>䑠楯慹仍䩭넲ぴ桲瀷偞㤲妮䙳卤◃⹚栦㐬녕쉮</w:t>
      </w:r>
      <w:r>
        <w:rPr/>
        <w:t>ꗂ⥁</w:t>
      </w:r>
      <w:r>
        <w:rPr/>
        <w:t>仂稷橉梣坠묷䵩永埂沣숹堰䬲湳凍싂䓂䍆촽숮쉀묭ꎿ╈扸쉷䜪㚥</w:t>
      </w:r>
      <w:r>
        <w:rPr/>
        <w:t>ⵕ</w:t>
      </w:r>
      <w:r>
        <w:rPr/>
        <w:t>㝮畅ꍩ㉷朲䟂쉬䄸䞱쉯娤䢥䇂琨玻儴⍁숩숽쉤䤭浟湌쉠桉卢湢穷칧</w:t>
      </w:r>
      <w:r>
        <w:rPr/>
        <w:t>ⱗ♕</w:t>
      </w:r>
      <w:r>
        <w:rPr/>
        <w:t>슣盂䱪摡牋䕚䭄剾塅䝓䣂彰㉗佯뼮甶뮥슩夥</w:t>
      </w:r>
      <w:r>
        <w:rPr/>
        <w:t>ⴻ</w:t>
      </w:r>
      <w:r>
        <w:rPr/>
        <w:t>긤呠㩧縰䵞ㅔ䍮싂坂墩䉞쉾㉯⭀塕칱걹뭵⑌㐣쉘溻䙚稨䌴</w:t>
      </w:r>
      <w:r>
        <w:rPr/>
        <w:t>⣂</w:t>
      </w:r>
      <w:r>
        <w:rPr/>
        <w:t>婫걗╲吹䅷祾㜬䕦晡쵟頻欽쵺灧辵眳숩啁獍⧂啥獉㴹</w:t>
      </w:r>
      <w:r>
        <w:rPr/>
        <w:t>ꥂ</w:t>
      </w:r>
      <w:r>
        <w:rPr/>
        <w:t>穂쉍㭁浂影숩숶疿呦걑⍇⑰㌷걲怰湸塚</w:t>
      </w:r>
      <w:r>
        <w:rPr/>
        <w:t>Ⳃ</w:t>
      </w:r>
      <w:r>
        <w:rPr/>
        <w:t>摸礨</w:t>
      </w:r>
      <w:r>
        <w:rPr/>
        <w:t>꧂</w:t>
      </w:r>
      <w:r>
        <w:rPr/>
        <w:t>䂣촻뼽〻䕕乌瑦䙎㙘슡椷㴣汔넣⸦</w:t>
      </w:r>
      <w:r>
        <w:rPr/>
        <w:t>ꤷ</w:t>
      </w:r>
      <w:r>
        <w:rPr/>
        <w:t>䁒顰깇㡢싂쉲숥슡癙⧂쉹숦狂牑䡅㈸䁒湲礻喘噎挪瓂</w:t>
      </w:r>
      <w:r>
        <w:rPr/>
        <w:t>⡧</w:t>
      </w:r>
      <w:r>
        <w:rPr/>
        <w:t>䯂懂</w:t>
      </w:r>
      <w:r>
        <w:rPr/>
        <w:t>Ɫ</w:t>
      </w:r>
      <w:r>
        <w:rPr/>
        <w:t>癸䠶㤪㥏瑭懍木吲婾㜱恏</w:t>
      </w:r>
      <w:r>
        <w:rPr/>
        <w:t>ꕪ</w:t>
      </w:r>
      <w:r>
        <w:rPr/>
        <w:t>擂桦䞏㐷깔栴䱡桧䤸</w:t>
      </w:r>
      <w:r>
        <w:rPr/>
        <w:t>⡎</w:t>
      </w:r>
      <w:r>
        <w:rPr/>
        <w:t>䭐㯂숹겿摮꥗晡秂츺䜭⬴䧂熥⿂獰뭞帥彃绂쉭䞻⬪嘭働㞻</w:t>
      </w:r>
      <w:r>
        <w:rPr/>
        <w:t>⠳</w:t>
      </w:r>
      <w:r>
        <w:rPr/>
        <w:t>춿⫂䔪䧂塹Ⓜ슮걋숰唪奌潶揎熮䬺怪뭷쉹浯忍쉖</w:t>
      </w:r>
      <w:r>
        <w:rPr/>
        <w:t>ꕓ</w:t>
      </w:r>
      <w:r>
        <w:rPr/>
        <w:t>沣捐⸰乩쉯䩥쉴剄ꍥ暘溵㑕♗⹥䝊〪啥だ厩⩵漰啲だ슱䥂걋彬檥珂뼩㐤亡숪싎偖睆䫂╵⫂呾㉥囂硳㶩捅渮⫂ꅧ⍱쉡㠵⭦슻皥ꥹ⫂嘊癭熻㇂ꍉ䭨稫畧숮䭓╉⬳兓㭴辏␬⽶䠴㈯녈輯㍣歞恌療疣癩妮</w:t>
      </w:r>
      <w:r>
        <w:rPr/>
        <w:t>ⰴ⫂ⱦ</w:t>
      </w:r>
      <w:r>
        <w:rPr/>
        <w:t>摇嗂</w:t>
      </w:r>
      <w:r>
        <w:rPr/>
        <w:t>꧂ⵀ</w:t>
      </w:r>
      <w:r>
        <w:rPr/>
        <w:t>숭卷쉰汹欪懂</w:t>
      </w:r>
      <w:r>
        <w:rPr/>
        <w:t>꤯</w:t>
      </w:r>
      <w:r>
        <w:rPr/>
        <w:t>灪愭䏃⍭䉃堽猨敕㕩搩懂怴穈橤䭌⩱噃</w:t>
      </w:r>
      <w:r>
        <w:rPr/>
        <w:t>ꤳ</w:t>
      </w:r>
      <w:r>
        <w:rPr/>
        <w:t>䭱塡杒䱢䁠숷欯䷂係憻싂⫂㏂╴秂⼦걌楕礥긮㵰癳곂䠺䯂䘳⤻땀稫㉸关䢻숨뽃㕞싂ꌮ轷㈵㣂땵숨畳柂⸫碮㉕渶묫쉊䵏啓爸⑵捐椵地㫂칠椸쵮ⸯ䄥䘥影㖥獋穑矎⽂嘱</w:t>
      </w:r>
      <w:r>
        <w:rPr/>
        <w:t>ⵋ</w:t>
      </w:r>
      <w:r>
        <w:rPr/>
        <w:t>슻硾쉲뭉칒⻂뿂⩃䛃斮窵乐摚䞱㥡拎劵䃂湏歕㖮</w:t>
      </w:r>
      <w:r>
        <w:rPr/>
        <w:t>ꥇ</w:t>
      </w:r>
      <w:r>
        <w:rPr/>
        <w:t>뭲♄䵒㵥⸤쉀噖爳⿂縬쉯숱묹牨顮佴㠰浗쉒뽟ꥱ䅹攽楔顄猹쉡뭱ꌽ⻂뇂倨</w:t>
      </w:r>
      <w:r>
        <w:rPr/>
        <w:t>Ⳃ</w:t>
      </w:r>
      <w:r>
        <w:rPr/>
        <w:t>桲슿⍪꥕녰幫影彥涣璻ꏂ쉭䃂䱔┻塹湐䞵⬬乇场㥷⽺땣쌫캬唰䵷칅煊슥瑨㍪㮏伱㉢嘩╰抵쉀ꅨ䄷䆻奰㥓淂</w:t>
      </w:r>
      <w:r>
        <w:rPr/>
        <w:t>ⵔ</w:t>
      </w:r>
      <w:r>
        <w:rPr/>
        <w:t>䭫㇂⛂⻂瑸縮洪䁺␦╖㐭</w:t>
      </w:r>
      <w:r>
        <w:rPr/>
        <w:t>Ᵽ</w:t>
      </w:r>
      <w:r>
        <w:rPr/>
        <w:t>携</w:t>
      </w:r>
      <w:r>
        <w:rPr/>
        <w:t>ꤦ</w:t>
      </w:r>
      <w:r>
        <w:rPr/>
        <w:t>썀唱乷숫䅫⻂抱廂欥砬懂丫恒歈넮쉱쉷쉩瀶㐻影⨰</w:t>
      </w:r>
      <w:r>
        <w:rPr/>
        <w:t>⡧</w:t>
      </w:r>
      <w:r>
        <w:rPr/>
        <w:t>䵒牙採偪忂洫湲䑸㉋䐶</w:t>
      </w:r>
      <w:r>
        <w:rPr/>
        <w:t>꥟</w:t>
      </w:r>
      <w:r>
        <w:rPr/>
        <w:t>顕顗癗幨꥘䭄ꆬ湶涡⚥歵䩮䯂垬㵠㬱绂쉕硐㐥⑬氶横␸꥖檡産</w:t>
      </w:r>
      <w:r>
        <w:rPr/>
        <w:t>ⶥ</w:t>
      </w:r>
      <w:r>
        <w:rPr/>
        <w:t>䉵녌倵쉤㵧稤扅斣幕味⫂㝩圸</w:t>
      </w:r>
      <w:r>
        <w:rPr/>
        <w:t>ꥇ</w:t>
      </w:r>
      <w:r>
        <w:rPr/>
        <w:t>쉂縬睬傩掮䬶쉘爮慌넱</w:t>
      </w:r>
      <w:r>
        <w:rPr/>
        <w:t>⡢</w:t>
      </w:r>
      <w:r>
        <w:rPr/>
        <w:t>楬쉚싂䥳</w:t>
      </w:r>
      <w:r>
        <w:rPr/>
        <w:t>ⱨ</w:t>
      </w:r>
      <w:r>
        <w:rPr/>
        <w:t>帶刪⥔⽅伭깍ꎩ</w:t>
      </w:r>
      <w:r>
        <w:rPr/>
        <w:t>ⶣ</w:t>
      </w:r>
      <w:r>
        <w:rPr/>
        <w:t>㐹䩾畢穟䥳睈쉕슥딦⥾</w:t>
      </w:r>
      <w:r>
        <w:rPr/>
        <w:t>ⵊ</w:t>
      </w:r>
      <w:r>
        <w:rPr/>
        <w:t>燎䘣畦堺䡥䈩䉐㡇㬩⼹</w:t>
      </w:r>
      <w:r>
        <w:rPr/>
        <w:t>ⱸ</w:t>
      </w:r>
      <w:r>
        <w:rPr/>
        <w:t>䈲㍗地梵䝲墩燂</w:t>
      </w:r>
      <w:r>
        <w:rPr/>
        <w:t>ꕊ</w:t>
      </w:r>
      <w:r>
        <w:rPr/>
        <w:t>挬ㄤ</w:t>
      </w:r>
      <w:r>
        <w:rPr/>
        <w:t>ⱳ</w:t>
      </w:r>
      <w:r>
        <w:rPr/>
        <w:t>ヂ幌轴뽇䀹㇂轥㈹卑㉣녭䔹䁌睋顰癁媥㵐兩槂쉬숬츻䵥◍湩쵪顅㔭傣䍮婑癖㉉堵ꍣ秂杋⍢硧캬</w:t>
      </w:r>
      <w:r>
        <w:rPr/>
        <w:t>ꕘ</w:t>
      </w:r>
      <w:r>
        <w:rPr/>
        <w:t>㤣硖兲䀤奏坔땟ヂ傣숰숯</w:t>
      </w:r>
      <w:r>
        <w:rPr/>
        <w:t>⣃</w:t>
      </w:r>
      <w:r>
        <w:rPr/>
        <w:t>慘け竂䵳汖䈷佴숩썤瑥㥦뼰싂⽹⫂䝔딪⩥瞱噺⾻恚</w:t>
      </w:r>
      <w:r>
        <w:rPr/>
        <w:t>ⱁ</w:t>
      </w:r>
      <w:r>
        <w:rPr/>
        <w:t>㛂묪願⎩䓂眩䅮숥䐴汉㫎㘹灋塒쉷깠칎䩮숸㌯⭦녹써䈳轍刺彭顤⑑歫싂녳願┭㡧╾䩦⍘牂禵捀㑑溩꥗癆쵍㉩框ㅒ䩶怫걖㟂쉫《⩫㡓㩎㈳⼩깇㕏題煲㩐䎘㙡佈噩洴숳恦所獋䠶楎㞱儱䅯張쉠矂쉴㞡뾱倨딺婋夷橙䷂녂</w:t>
      </w:r>
      <w:r>
        <w:rPr/>
        <w:t>ⱦ</w:t>
      </w:r>
      <w:r>
        <w:rPr/>
        <w:t>創䍧쉌僂</w:t>
      </w:r>
      <w:r>
        <w:rPr/>
        <w:t>ⱙ⣂</w:t>
      </w:r>
      <w:r>
        <w:rPr/>
        <w:t>係⭄⥶쉧⩭瑦㑔槂榮飂姃帲㙠⯂橙ꥪ⑥呆滂</w:t>
      </w:r>
      <w:r>
        <w:rPr/>
        <w:t>ꤨ</w:t>
      </w:r>
      <w:r>
        <w:rPr/>
        <w:t>硃琫欪咥忂쉞쌰싂䆩〪㩗⩩圤숸牪䙴参⥂瑥啲</w:t>
      </w:r>
      <w:r>
        <w:rPr/>
        <w:t>ⷂ</w:t>
      </w:r>
      <w:r>
        <w:rPr/>
        <w:t>眵忂䌫⯂牌瑊瀫䉋슮㙘儣此剀묮百슣吷⹂攮硧䉦䩟婂䥾⤷걲乬獳稸焻㉌뭊楷潅㨤奠썧怳䃂洫槃㒩ㅸ쉫ꍁ䦡玥㡃杋㩪滍慏뗍業㤮瑈뭧⭺滂唪桞⑮⤮慖扅䠤唽呴⫂卤䚘癟䃂愪䱊哂䑣呉</w:t>
      </w:r>
      <w:r>
        <w:rPr/>
        <w:t>ⱟ</w:t>
      </w:r>
      <w:r>
        <w:rPr/>
        <w:t>坣䯂氨⽈ꅎ杲杢㞻</w:t>
      </w:r>
      <w:r>
        <w:rPr/>
        <w:t>ⲵ</w:t>
      </w:r>
      <w:r>
        <w:rPr/>
        <w:t>曃뭑畉洪䙉祈뽵녟䏎歪䠹畤⹮㏃匸쉨㭎</w:t>
      </w:r>
      <w:r>
        <w:rPr/>
        <w:t>ⴻ⑈</w:t>
      </w:r>
      <w:r>
        <w:rPr/>
        <w:t>䩉ꍞ歈淂</w:t>
      </w:r>
      <w:r>
        <w:rPr/>
        <w:t>⡺</w:t>
      </w:r>
      <w:r>
        <w:rPr/>
        <w:t>偵숣凂橺쉮땵넯啳樵</w:t>
      </w:r>
      <w:r>
        <w:rPr/>
        <w:t>꧂</w:t>
      </w:r>
      <w:r>
        <w:rPr/>
        <w:t>㘣睴東瘹彣㉉噙䔪쉄䵟⭰꥔㍵廂쉊塣⥨㭬眤걒庻䓎쉪싃顯敠䕸⹸幰恞㝄嗂칺숳迂ꥶ㑆噥䩎栯⼦Ⓝ╴欪潺䐴⨭䟂䕭뾘</w:t>
      </w:r>
      <w:r>
        <w:rPr/>
        <w:t>Ȿ</w:t>
      </w:r>
      <w:r>
        <w:rPr/>
        <w:t>弶␸梘ꅲ㙍櫂䌣辥</w:t>
      </w:r>
      <w:r>
        <w:rPr/>
        <w:t>ⱪ</w:t>
      </w:r>
      <w:r>
        <w:rPr/>
        <w:t>걇砹䖵┹⭭</w:t>
      </w:r>
      <w:r>
        <w:rPr/>
        <w:t>ꥑꤩ</w:t>
      </w:r>
      <w:r>
        <w:rPr/>
        <w:t>勂뽯䈩갰汢涘</w:t>
      </w:r>
      <w:r>
        <w:rPr/>
        <w:t>ꕐ</w:t>
      </w:r>
      <w:r>
        <w:rPr/>
        <w:t>䍭淂슩䃎㛂塡췂ㅦ祠頬抻▮</w:t>
      </w:r>
      <w:r>
        <w:rPr/>
        <w:t>ꕉ</w:t>
      </w:r>
      <w:r>
        <w:rPr/>
        <w:t>穯槂</w:t>
      </w:r>
      <w:r>
        <w:rPr/>
        <w:t>ꦮ</w:t>
      </w:r>
      <w:r>
        <w:rPr/>
        <w:t>吨</w:t>
      </w:r>
      <w:r>
        <w:rPr/>
        <w:t>ⵦ</w:t>
      </w:r>
      <w:r>
        <w:rPr/>
        <w:t>䝟쉪싂츳辩ꥶ⍶煱츪䔵⑸暏쉧묦䭇⑏奐⻎乚䑖剞䁹䠸拂䅁汹㇂㖬檘畢惂슘㭬汰仃⺬冩竂㔰辡戬矂熥㴽䭴八囎祇㒩獨支潲쉬轭犡氨깖</w:t>
      </w:r>
      <w:r>
        <w:rPr/>
        <w:t>Ⱛ</w:t>
      </w:r>
      <w:r>
        <w:rPr/>
        <w:t>頺쉞祪楆숬犱杌平깩䩫瘬⪵⍚惂╦啋㍷숴摢격䴣숺偃䍩戽</w:t>
      </w:r>
      <w:r>
        <w:rPr/>
        <w:t>ⵞ</w:t>
      </w:r>
      <w:r>
        <w:rPr/>
        <w:t>ꅩ⫂扳坡樲丹洮瀨棂杰婡┺䝪䬽뭷严쵱⽚祸⤪칑ꍾ浣歪㉅</w:t>
      </w:r>
      <w:r>
        <w:rPr/>
        <w:t>ꕚ</w:t>
      </w:r>
      <w:r>
        <w:rPr/>
        <w:t>啓䥤爤穋佞㠹쉄乆쉏偧䟂䬴ㅘ倭哂⩋嫂</w:t>
      </w:r>
      <w:r>
        <w:rPr/>
        <w:t>⡞</w:t>
      </w:r>
      <w:r>
        <w:rPr/>
        <w:t>걭ㅈ㖘</w:t>
      </w:r>
      <w:r>
        <w:rPr/>
        <w:t>ꥐ</w:t>
      </w:r>
      <w:r>
        <w:rPr/>
        <w:t>飂⍪⭘卦</w:t>
      </w:r>
      <w:r>
        <w:rPr/>
        <w:t>ꤩ</w:t>
      </w:r>
      <w:r>
        <w:rPr/>
        <w:t>䖩⬳쉁쉙녉坯쉙煀녟⼬촶ꇂ平凂⑞楁䕳♾卦秂싎柂</w:t>
      </w:r>
      <w:r>
        <w:rPr/>
        <w:t>ⷂ</w:t>
      </w:r>
      <w:r>
        <w:rPr/>
        <w:t>쉌淂ㅗ顅斮ꅩ㊣땞⪏睹顠䠱塴澥㩀榥用䌵昲</w:t>
      </w:r>
      <w:r>
        <w:rPr/>
        <w:t>⡏☪</w:t>
      </w:r>
      <w:r>
        <w:rPr/>
        <w:t>㙈頸琶疩썾濂恐썺焴橂</w:t>
      </w:r>
      <w:r>
        <w:rPr/>
        <w:t>ꦵ</w:t>
      </w:r>
      <w:r>
        <w:rPr/>
        <w:t>층浘</w:t>
      </w:r>
      <w:r>
        <w:rPr/>
        <w:t>ⴣ</w:t>
      </w:r>
      <w:r>
        <w:rPr/>
        <w:t>塃긵숴杁橔㔥咥㭄圪뽵쎿才䝾</w:t>
      </w:r>
      <w:r>
        <w:rPr/>
        <w:t>ꦩ⩈</w:t>
      </w:r>
      <w:r>
        <w:rPr/>
        <w:t>濂硘昊숱⍃瘷䙧⨺抻䵂灧쉴璻坁⯃뼣塞ꅀ㪥啁</w:t>
      </w:r>
      <w:r>
        <w:rPr/>
        <w:t>Ⱶ</w:t>
      </w:r>
      <w:r>
        <w:rPr/>
        <w:t>쉬⑉䕉弨칁떵恙判徬슩洵眷䈴婮䍰</w:t>
      </w:r>
      <w:r>
        <w:rPr/>
        <w:t>ꔤ</w:t>
      </w:r>
      <w:r>
        <w:rPr/>
        <w:t>剡ㅭ</w:t>
      </w:r>
      <w:r>
        <w:rPr/>
        <w:t>ꕚ</w:t>
      </w:r>
      <w:r>
        <w:rPr/>
        <w:t>故嗂怤㤷䉣参㪿敨廂쉎㵆怨转ㅙ䭎䇂㍗顇뼫</w:t>
      </w:r>
      <w:r>
        <w:rPr/>
        <w:t>⠩</w:t>
      </w:r>
      <w:r>
        <w:rPr/>
        <w:t>㖣⥂㍓㉩畈汤䱏啳䴫쉋橄땑䕘摷顶䳎쉶積숫姍流敞䌮겏</w:t>
      </w:r>
      <w:r>
        <w:rPr/>
        <w:t>ꤥ</w:t>
      </w:r>
      <w:r>
        <w:rPr/>
        <w:t>ⱉ</w:t>
      </w:r>
      <w:r>
        <w:rPr/>
        <w:t>㩋嚿卤ꎩ㐳機穃呏儻ㅐ䝊桦묭깡격ꎵ幊⿎쉸습쉅溮坷攫㘪숰楮欴┻䩕䌷쉣癙督㦥噐㮱㔻䵬塨䱵佤勂썘じ⭇슩捍獧塧役숨杏꥖츭ꍗ抩䅯쉌䕺䕢吻㕎쉚狂</w:t>
      </w:r>
      <w:r>
        <w:rPr/>
        <w:t>ꦩ</w:t>
      </w:r>
      <w:r>
        <w:rPr/>
        <w:t>摦甪⚡慖獪</w:t>
      </w:r>
      <w:r>
        <w:rPr/>
        <w:t>⡁</w:t>
      </w:r>
      <w:r>
        <w:rPr/>
        <w:t>ⴸ</w:t>
      </w:r>
      <w:r>
        <w:rPr/>
        <w:t>쉙䁒〉䩌쵎쉞㩔뗂ꍖ䍴疏㉞㨲兦쌻圦䃎</w:t>
      </w:r>
      <w:r>
        <w:rPr/>
        <w:t>ꦥ</w:t>
      </w:r>
      <w:r>
        <w:rPr/>
        <w:t>䝧顏ꄱ㉈瓂딴潪橌뼰뼰搰煪垣⿎癟䡦</w:t>
      </w:r>
      <w:r>
        <w:rPr/>
        <w:t>ⵥꥀ⮬ⵃ</w:t>
      </w:r>
      <w:r>
        <w:rPr/>
        <w:t>噚</w:t>
      </w:r>
      <w:r>
        <w:rPr/>
        <w:t>⡪</w:t>
      </w:r>
      <w:r>
        <w:rPr/>
        <w:t>䩌䕢䦣쉫义⑙竂偨㙴</w:t>
      </w:r>
      <w:r>
        <w:rPr/>
        <w:t>⡯</w:t>
      </w:r>
      <w:r>
        <w:rPr/>
        <w:t>晢</w:t>
      </w:r>
      <w:r>
        <w:rPr/>
        <w:t>⡥</w:t>
      </w:r>
      <w:r>
        <w:rPr/>
        <w:t>ꕔ</w:t>
      </w:r>
      <w:r>
        <w:rPr/>
        <w:t>昺湗캮㑤怭쉍</w:t>
      </w:r>
      <w:r>
        <w:rPr/>
        <w:t>ⲡ</w:t>
      </w:r>
      <w:r>
        <w:rPr/>
        <w:t>쉞楾溣嚵싍忂䕊╲䉘䙂橲灷媩ㆡ睪♘捎捪䌹㋎㙸⍒妵</w:t>
      </w:r>
      <w:r>
        <w:rPr/>
        <w:t>ꥄ⭲</w:t>
      </w:r>
      <w:r>
        <w:rPr/>
        <w:t>摟繘⼵竂쉟䲘䡣戲㍰딴䨯䬬佯⭪쉘깣쵔䪻칓煅䱢欰䱭쵦㑳숮⾩䁩쉊係畆碿쉓䔯㬫㠷䍷⼨禬䱘晹焦抬浾䙬칷년</w:t>
      </w:r>
      <w:r>
        <w:rPr/>
        <w:t>ꕦ</w:t>
      </w:r>
      <w:r>
        <w:rPr/>
        <w:t>绂䰽牀〤⩊㵸剒啟녈㶘枬</w:t>
      </w:r>
      <w:r>
        <w:rPr/>
        <w:t>ꕹ⯂</w:t>
      </w:r>
      <w:r>
        <w:rPr/>
        <w:t>㙲䑃뭏あ䮩顸◂種徥䤬湄䄪辵쉀幵澬塕♷⥌숨㎩泍瀮⭚昴䷂䨩嘹쉔ꍥ栩瀬摄ꍖ쉺轂뭞쉗녺㉱ꆡ獸庻싂ꅡ뽣ㅒ췍摀썙쉾挭㭏嚻ꅄ䥙礣熣扫獚伴㡲䝢쉂쵚之祠쉁療湃矂⽤깆敓煖楴灺窵건䰫浄窿ꥯ㡸ꅑ⭡ㅯ⩀㋂츯㥘材佅䨤婙숹焹啑穬倯惂櫂獳뼦礹斩忎┪坹止㍹䦥怸䐤䱭쉯硅䡨ㅡ䘱䁊獩焹ꎵ摌습䤬⹗䂿⾮焹</w:t>
      </w:r>
      <w:r>
        <w:rPr/>
        <w:t>Ⱶ</w:t>
      </w:r>
      <w:r>
        <w:rPr/>
        <w:t>㍌깃쉍愳噇걦㟂슡啭㭆䉁</w:t>
      </w:r>
      <w:r>
        <w:rPr/>
        <w:t>ꕳ</w:t>
      </w:r>
      <w:r>
        <w:rPr/>
        <w:t>暿㮩哂怪⩴呰䗂</w:t>
      </w:r>
      <w:r>
        <w:rPr/>
        <w:t>ꕬ</w:t>
      </w:r>
      <w:r>
        <w:rPr/>
        <w:t>啍滂뭡个䵈歟瘤祳</w:t>
      </w:r>
      <w:r>
        <w:rPr/>
        <w:t>ꤣ</w:t>
      </w:r>
      <w:r>
        <w:rPr/>
        <w:t>彪滃彌吻栳祾敫畟갲슩㙰椰숣獧洣䂩䟂窵偌쉃╉參땑䏂䭹临숮楨쌣⪏摁컂䅏⾻员帩䨩噅⏂</w:t>
      </w:r>
      <w:r>
        <w:rPr/>
        <w:t>ꥊ</w:t>
      </w:r>
      <w:r>
        <w:rPr/>
        <w:t>瓂敍숰</w:t>
      </w:r>
      <w:r>
        <w:rPr/>
        <w:t>꥟</w:t>
      </w:r>
      <w:r>
        <w:rPr/>
        <w:t>䎩怤墥䰭䔊曂겘⨭☣竂桚竍幋煃櫃</w:t>
      </w:r>
      <w:r>
        <w:rPr/>
        <w:t>ⲡ</w:t>
      </w:r>
      <w:r>
        <w:rPr/>
        <w:t>呅繁䑖딵沩㦻唤쉷⍧欫숤⩌壃䆩䕴摱䱩썋惂쵭剰쉠䏍ꍣ梘䡩㐸쎵⸭恨䁏⑶祏涩竎뗎╙婥楒껂䌱⸫䅱ヂ欨捨䉢䐹刵땦</w:t>
      </w:r>
      <w:r>
        <w:rPr/>
        <w:t>ⴽ</w:t>
      </w:r>
      <w:r>
        <w:rPr/>
        <w:t>䐲潆</w:t>
      </w:r>
      <w:r>
        <w:rPr/>
        <w:t>ꦏ</w:t>
      </w:r>
      <w:r>
        <w:rPr/>
        <w:t>奒兇䌻췎슬何땴㈯㪡慠칏迂⩅ケ呤癋䭳啔믂哂挰䠸䨸♫숻쉬㔥䑔</w:t>
      </w:r>
      <w:r>
        <w:rPr/>
        <w:t>ꕍ</w:t>
      </w:r>
      <w:r>
        <w:rPr/>
        <w:t>ꌩ頫껂ㄴ⥇琺儱⩢唦</w:t>
      </w:r>
      <w:r>
        <w:rPr/>
        <w:t>ⱖ</w:t>
      </w:r>
      <w:r>
        <w:rPr/>
        <w:t>患╙┪だ搮汁摄䍟⤺䝁歙瘭⽨兠瑱넣㷍檻䕟怪䔹⌹娱坴牬넭┻杏</w:t>
      </w:r>
      <w:r>
        <w:rPr/>
        <w:t>ꤵ</w:t>
      </w:r>
      <w:r>
        <w:rPr/>
        <w:t>숣䭷晨佳숦숤䥂ꄽ념䅫悱㍴췂堮䦘㈫卪숹帳㔩⵱轵琲甽</w:t>
      </w:r>
      <w:r>
        <w:rPr/>
        <w:t>ꥇ</w:t>
      </w:r>
      <w:r>
        <w:rPr/>
        <w:t>溥䙖掣⩁䘫扵佢㩏㧂䦥獙噒昴睋싂噺兰转塇䵈楮捪轔穮柂⤶砸炵⥫剈䙕쉂⑑㥊〉╧쉀剁␫栶轭瑋㵆싂亩䉷䨤串媡숷䖬⤫栴칉땒兰恷쉎祍晡쉺妵⨮攫⭔ꍖ⩟戨㷃㜬뭥쉥噕伳榵뽹묻</w:t>
      </w:r>
      <w:r>
        <w:rPr/>
        <w:t>ⷂ</w:t>
      </w:r>
      <w:r>
        <w:rPr/>
        <w:t>か䶥焥⹏亩攪슮呚姍␫㬤䡧兦獊穚㟂噓䚏숥㉨㥈惂壂煢뾮㑇䂩뇂权䶏䝥㷂橀杁䊥幣歊습案⩴母ꅴ</w:t>
      </w:r>
      <w:r>
        <w:rPr/>
        <w:t>ꕭ</w:t>
      </w:r>
      <w:r>
        <w:rPr/>
        <w:t>线穎㩩惍澵䱳⨱浊圫딤䍶</w:t>
      </w:r>
      <w:r>
        <w:rPr/>
        <w:t>ⱷ</w:t>
      </w:r>
      <w:r>
        <w:rPr/>
        <w:t>扥䥔橌㩂樨庵</w:t>
      </w:r>
      <w:r>
        <w:rPr/>
        <w:t>ꥒ</w:t>
      </w:r>
      <w:r>
        <w:rPr/>
        <w:t>쉁㥮女畘긫㯂婨瑑潈晙夥嫂擂儤幢ㄹ녇䍳떩煃</w:t>
      </w:r>
      <w:r>
        <w:rPr/>
        <w:t>ꖵ</w:t>
      </w:r>
      <w:r>
        <w:rPr/>
        <w:t>穤㥙桖䈸㡞ㄫ僂祁祷䂘⚵쏂轮㌸♠췂䝯⩊愵䁅싂㵸⒏甬竂礰쉅컂□惂㜫</w:t>
      </w:r>
      <w:r>
        <w:rPr/>
        <w:t>ꤨ⍃⚩</w:t>
      </w:r>
      <w:r>
        <w:rPr/>
        <w:t>㠳⍾婂捀㭸꥙湬㒡灱㙒㔰ꌷ猬敊偀睑䅩딱⭥楑樴濂硄췎斣礭噁䉩⯂䖣ㄮ숰䵯䱺䨯쉷습㥒</w:t>
      </w:r>
      <w:r>
        <w:rPr/>
        <w:t>꧂</w:t>
      </w:r>
      <w:r>
        <w:rPr/>
        <w:t>㚡㮩</w:t>
      </w:r>
      <w:r>
        <w:rPr/>
        <w:t>ꥂ</w:t>
      </w:r>
      <w:r>
        <w:rPr/>
        <w:t>䵂䅭쉌뼴䔩儰燂剀묫</w:t>
      </w:r>
      <w:r>
        <w:rPr/>
        <w:t>ꔶ</w:t>
      </w:r>
      <w:r>
        <w:rPr/>
        <w:t>礷꥞ꥮ⩗⑥긹怪㴺㒥〻뭔㭘狃ꅢ惂䍒干쉗쉸㪩떥ぴ炿뽬㪻飍婤⹫㑠㕗乁漪沿顀⴨炱煹습⥡曂뗍</w:t>
      </w:r>
      <w:r>
        <w:rPr/>
        <w:t>꧃</w:t>
      </w:r>
      <w:r>
        <w:rPr/>
        <w:t>䉦爤놘愱Ⓙ楹┸轐姂쵰칄㜪췂ㆱ救津席勂愹堹体䭋昻䨮㶩꥚儬稬顶㨶剔䵃头猣ꍯ线晘睆⤽埂䵊敄㴷ぴ婱⭟ꄦ㑦놬침쉩繀䝔獱朱</w:t>
      </w:r>
      <w:r>
        <w:rPr/>
        <w:t>ⵀ</w:t>
      </w:r>
      <w:r>
        <w:rPr/>
        <w:t>墘桔勂ꍨ磂稤쉺嘽䠊勍䴶嚩깕剩㒡걉啺䡓楘煗싂</w:t>
      </w:r>
      <w:r>
        <w:rPr/>
        <w:t>ꥒ</w:t>
      </w:r>
      <w:r>
        <w:rPr/>
        <w:t>㙮</w:t>
      </w:r>
      <w:r>
        <w:rPr/>
        <w:t>ꦩ</w:t>
      </w:r>
      <w:r>
        <w:rPr/>
        <w:t>㍪</w:t>
      </w:r>
      <w:r>
        <w:rPr/>
        <w:t>ꕇ</w:t>
      </w:r>
      <w:r>
        <w:rPr/>
        <w:t>牬숰轠⿂栽슘䡦⩵</w:t>
      </w:r>
      <w:r>
        <w:rPr/>
        <w:t>⠻</w:t>
      </w:r>
      <w:r>
        <w:rPr/>
        <w:t>揂捫㵐彪煩Ⓜ䱄</w:t>
      </w:r>
      <w:r>
        <w:rPr/>
        <w:t>ꖮ</w:t>
      </w:r>
      <w:r>
        <w:rPr/>
        <w:t>ꆡ⹺슻쉥䄮숪剳⑶㈳楌칕忂慤㨵䝰捫浙䢵㑡썁쉶濂䘴⨥</w:t>
      </w:r>
      <w:r>
        <w:rPr/>
        <w:t>ꤨ</w:t>
      </w:r>
      <w:r>
        <w:rPr/>
        <w:t>칺杳捆牸썮伱ꥣ穠㴤뿂♭䤵⵱䜮榬</w:t>
      </w:r>
      <w:r>
        <w:rPr/>
        <w:t>ⱂ</w:t>
      </w:r>
      <w:r>
        <w:rPr/>
        <w:t>橢깡圳싂䑖Ⓕ쉢眯▮걣䏂䠱㘤숵䩢澮</w:t>
      </w:r>
      <w:r>
        <w:rPr/>
        <w:t>ꦘ</w:t>
      </w:r>
      <w:r>
        <w:rPr/>
        <w:t>櫂琫煊杁㣂썖縵슩䴴枵싂旂埂慓竂䅱㐩㐳㠨窮싂칙⼰쉢껂楣㨤傮乬⹢⫂瞩쉎ㅎ⑭飂쉷</w:t>
      </w:r>
      <w:r>
        <w:rPr/>
        <w:t>꧂</w:t>
      </w:r>
      <w:r>
        <w:rPr/>
        <w:t>쉡䦘⪻爩⪩쉲㠶⿃冘⩳⛎쉗숪㕌쉑払瀵睈㡁쉳䴴꥚硇卐싂㞘乷顈慚㙨㭶楸</w:t>
      </w:r>
      <w:r>
        <w:rPr/>
        <w:t>ꕓ</w:t>
      </w:r>
      <w:r>
        <w:rPr/>
        <w:t>擂朣</w:t>
      </w:r>
      <w:r>
        <w:rPr/>
        <w:t>⡮</w:t>
      </w:r>
      <w:r>
        <w:rPr/>
        <w:t>畚捂渲</w:t>
      </w:r>
      <w:r>
        <w:rPr/>
        <w:t>꧂</w:t>
      </w:r>
      <w:r>
        <w:rPr/>
        <w:t>䢩杅䍟癸㪩獯⥊⑵䌳䭟竍㡺쉙⵨</w:t>
      </w:r>
      <w:r>
        <w:rPr/>
        <w:t>ꖿ</w:t>
      </w:r>
      <w:r>
        <w:rPr/>
        <w:t>砱숳匹ふ獾槂漣ふ壂侮呹浌</w:t>
      </w:r>
      <w:r>
        <w:rPr/>
        <w:t>ⱟ</w:t>
      </w:r>
      <w:r>
        <w:rPr/>
        <w:t>딽ꍙ乥䊣熣狍⿂乺</w:t>
      </w:r>
      <w:r>
        <w:rPr/>
        <w:t>ꖵ</w:t>
      </w:r>
      <w:r>
        <w:rPr/>
        <w:t>䑳偁佧敧䬮䝃䒿⨥칫䶥冿⍘瑟䏃ㄶ氷㈭</w:t>
      </w:r>
      <w:r>
        <w:rPr/>
        <w:t>ꤪ</w:t>
      </w:r>
      <w:r>
        <w:rPr/>
        <w:t>婴㙁㤬縷䩈⭔츴ꅯ䜴ㅈ⹲癹稺嫂쉠ꄲ姂佸牵帰坄䑓⍋滂䕃깟琰䇂圥</w:t>
      </w:r>
      <w:r>
        <w:rPr/>
        <w:t>꤬</w:t>
      </w:r>
      <w:r>
        <w:rPr/>
        <w:t>橃썯䕌䡔偈䳂䤤禣ꏂ</w:t>
      </w:r>
      <w:r>
        <w:rPr/>
        <w:t>Ɒ</w:t>
      </w:r>
      <w:r>
        <w:rPr/>
        <w:t>뇂</w:t>
      </w:r>
      <w:r>
        <w:rPr/>
        <w:t>ꔪ</w:t>
      </w:r>
      <w:r>
        <w:rPr/>
        <w:t>⼹獵ꥲ䍴擂㵣杵橆⍣䥥爻枬䪵䙊爦摸</w:t>
      </w:r>
      <w:r>
        <w:rPr/>
        <w:t>ꥏ</w:t>
      </w:r>
      <w:r>
        <w:rPr/>
        <w:t>桎售䵺到䨥轮䘪넪彥⌥顰乕扇珍哂㩫穬슩穀쉖焴䡵싎䍭쵈㷂䤻焤⏂칥扺ꎵ㥔愳㑏兄ꥤ㬺슩縮쌥⩘ꥨ䗍㡕浢㓂䒘祤丱노뼯㭺뭏㨫⛍쉂⥠绎⭟넽⩖桂꥞넻截ギ슩䌳挻䁵㤪썩♴춏橅幘⎻䡂琱㕃㏂卉灩⌵⮵㥚⪮佫䃂䵏╤氭瑳灘十⤸⹹疱矂塺</w:t>
      </w:r>
      <w:r>
        <w:rPr/>
        <w:t>ꕩ</w:t>
      </w:r>
      <w:r>
        <w:rPr/>
        <w:t>쎿捓㦬剾쉱ォ䥋卟侬愻묻숶⿂⭓</w:t>
      </w:r>
      <w:r>
        <w:rPr/>
        <w:t>ⶩ</w:t>
      </w:r>
      <w:r>
        <w:rPr/>
        <w:t>썠㭬⻂彫渺㍏禱栴磎硋㑪惂걎杲</w:t>
      </w:r>
      <w:r>
        <w:rPr/>
        <w:t>⢮</w:t>
      </w:r>
      <w:r>
        <w:rPr/>
        <w:t>숷쉈⥑갸싂積☷佃摍긴繫㑅䍞唭瀰</w:t>
      </w:r>
      <w:r>
        <w:rPr/>
        <w:t>ꤱ</w:t>
      </w:r>
      <w:r>
        <w:rPr/>
        <w:t>㉟ꅔ칵じ喬㘰깖㴭⤽넹婺噕ꇂ䓎⤬䙙뾩娤佊쉳䪣⹁梥幚숣䭢㐬瑮䇂㝃숷夸橧쉱厮숫憻숰쉤♞恁牠猨쎬딸䮮㴻涬捨녘</w:t>
      </w:r>
      <w:r>
        <w:rPr/>
        <w:t>꧃</w:t>
      </w:r>
      <w:r>
        <w:rPr/>
        <w:t>ⱗ</w:t>
      </w:r>
      <w:r>
        <w:rPr/>
        <w:t>쉋⥪딦熱ꥥ䥅乓眯坷兞盂汯坏슩┷灊⪩㘭佯䁚捖䒩䧎ㄱꎡ␥㑆戊쉶ꅁ灋숤墣㝬㛂⹋欪琰繂⬥惂⍚痃⑟뿂⌮潖㝅뇂搹䨪뭮婮轮ꇂ깬㈦煯⒱⍋ꎻ䚮問父瘹ꏂ䆏䠱橷⮿湖佭䱟ㅠ㉓㨳狂썈匪쌲쉆柂媥䰸挴묪뽋싎녌㏂㖮쉃牨녀轇⥖⿂㩤䱢㨤い쌨啫촤敥쉨㐹恎䧂稽槂正愹潲숴秂㋍갩䚿㋂哃倰</w:t>
      </w:r>
      <w:r>
        <w:rPr/>
        <w:t>Ⱜ</w:t>
      </w:r>
      <w:r>
        <w:rPr/>
        <w:t>圷婔싂柎奋</w:t>
      </w:r>
      <w:r>
        <w:rPr/>
        <w:t>Ⱬ⥎⠻</w:t>
      </w:r>
      <w:r>
        <w:rPr/>
        <w:t>쉃䌪损橄顇ㄨ轳䰵敓漻</w:t>
      </w:r>
      <w:r>
        <w:rPr/>
        <w:t>ⵖ</w:t>
      </w:r>
      <w:r>
        <w:rPr/>
        <w:t>健㪱繍䤣╩䝗㊱決伴</w:t>
      </w:r>
      <w:r>
        <w:rPr/>
        <w:t>ꥑ⑱</w:t>
      </w:r>
      <w:r>
        <w:rPr/>
        <w:t>㩯枻䐴쉍㤭瓂䥞彄걳⩚轟㵎偬䦿穳䕎꺣癶摲쉋晥슘䥖䗂灃㍍긭畨</w:t>
      </w:r>
      <w:r>
        <w:rPr/>
        <w:t>ꗂ</w:t>
      </w:r>
      <w:r>
        <w:rPr/>
        <w:t>䡑쌪乫㍈拍㜦뭈갯⭲⑺⬬⑔뽎⑰촷轏췂┭쉐딭伸뭑촸瑑㣍쉫뭥</w:t>
      </w:r>
      <w:r>
        <w:rPr/>
        <w:t>⣂</w:t>
      </w:r>
      <w:r>
        <w:rPr/>
        <w:t>炵곂啑숦橙呈깡搦㕅啦噠串儻ꅠ䅰攮╸쉏⩉쉂ꄪ䚡䈲獬캮</w:t>
      </w:r>
      <w:r>
        <w:rPr/>
        <w:t>⠺</w:t>
      </w:r>
      <w:r>
        <w:rPr/>
        <w:t>ꥐ</w:t>
      </w:r>
      <w:r>
        <w:rPr/>
        <w:t>묱䊬斡珎瞡⨹债晁暡㑺쵅숵껂㈹䍌啘昴䱬呌쉁熵쏂⼵㕵䐭</w:t>
      </w:r>
      <w:r>
        <w:rPr/>
        <w:t>ꕎ⑇</w:t>
      </w:r>
      <w:r>
        <w:rPr/>
        <w:t>迂㬤⸰숲㌬楥橴潗쉦㗂湲䝚抡䥮繢唣⩞쉓歐ぇ䈫䕶뮩쵳携扺癸扏咬䙸⧃兔䡚恀剒</w:t>
      </w:r>
      <w:r>
        <w:rPr/>
        <w:t>ⵁ</w:t>
      </w:r>
      <w:r>
        <w:rPr/>
        <w:t>冘쉦䴬⹈掱礤弰ꍭ䕸딬䌨ꥭ땊䤻⥐䤥櫂㭗뮻䉇卹♸奈㐰⥞싎慯䤮㗂媵㙫噱坯何户⺩녾䥾湦걑걤컂㓂</w:t>
      </w:r>
      <w:r>
        <w:rPr/>
        <w:t>ⴹ</w:t>
      </w:r>
      <w:r>
        <w:rPr/>
        <w:t>煙㊻潙䉁橋⻂䡗⭀</w:t>
      </w:r>
      <w:r>
        <w:rPr/>
        <w:t>꤭</w:t>
      </w:r>
      <w:r>
        <w:rPr/>
        <w:t>䡇㉬煭╀禩䁫䘽痂⨫懂뽆넵⩒</w:t>
      </w:r>
      <w:r>
        <w:rPr/>
        <w:t>ⵚ〉</w:t>
      </w:r>
      <w:r>
        <w:rPr/>
        <w:t>顸弱勂为愴啱숺睧쉷塋杉棂ꥭ숺睚庥狂깱⾡䫍쉷⩉槂䄰녡싂딥嫎숺쉯繩⍏䭌硧쉭䃎㯂ㅣ頣㝵╞ꥳ╠欮吣䴷⍺偁⑎ㄯ㩩⦡啖攬⩶汐숵帷獶汋慐壂䭍側땃㍘顧컍愪㉁䵉㡂娪뼮딬♦ꍗ</w:t>
      </w:r>
      <w:r>
        <w:rPr/>
        <w:t>ꦿ</w:t>
      </w:r>
      <w:r>
        <w:rPr/>
        <w:t>㜰ꍢ佢橎瑋䡅杴帺</w:t>
      </w:r>
      <w:r>
        <w:rPr/>
        <w:t>ⶏ</w:t>
      </w:r>
      <w:r>
        <w:rPr/>
        <w:t>㑕䴸쉱喵䠷慊䅈쌥㇂㓃轥쉖礶䱊厣昮䪥珃嗂伨䵖偃䩥轙숰쉒䮡쉰쉺儥䈸㵟捭䌦〥欹啦〶竂</w:t>
      </w:r>
      <w:r>
        <w:rPr/>
        <w:t>⡔</w:t>
      </w:r>
      <w:r>
        <w:rPr/>
        <w:t>倷⎵╅╩슩摚䩚쉴⨪婌걺㍓㜫䑍漸슱硆쉬体䙠䒻따兟乾춻桯恇獖瑌䕌卞嫎㉇䉫故奤汎</w:t>
      </w:r>
      <w:r>
        <w:rPr/>
        <w:t>⡔⩓</w:t>
      </w:r>
      <w:r>
        <w:rPr/>
        <w:t>灠㩈ヂ⛂穙㘊㵰䄯焪껂뼦咏껂넵摧썇묲䭖쉑瘤캏㎥䓂漹슥硯숬䜽싍녲轑긺숤轡獗侣묪帵쉄喩쉧呍쉾磂컂㭙䛍奉獬갤믃숹潃恹歖뮡懂쉉焣⑋欩쉚⾡嘴歆䢵㴭囂걠숩슩橘</w:t>
      </w:r>
      <w:r>
        <w:rPr/>
        <w:t>ꕍ</w:t>
      </w:r>
      <w:r>
        <w:rPr/>
        <w:t>숲㉐䑘ꍚ䳂桦冡⩵偷卨䰪㍲恪顂깭㭣照싂挩㬺䗂䱈숵⹇摃欽夸⩠쉣䡖灚正灵滂剆嚩狂</w:t>
      </w:r>
      <w:r>
        <w:rPr/>
        <w:t>ⴤ</w:t>
      </w:r>
      <w:r>
        <w:rPr/>
        <w:t>攰㥔硌䇎卤슱⥒䳂㝙ꥣ㬦䮣ㅭ䵠睂ꌤ攴止뭐쉃浍䎩汱㘤㤩澱␺摾晠㵺仂ꍎ䭎컂䲏䙏硏⻂洨坪畠湀⑪쉮刪䭢ㆩ渺汶掩䙥楚㡠啇嗂偞址걏䱩橑頲扞癷뭴犥쉂挶揂㣂摤䀣䢮⻂畠㪱</w:t>
      </w:r>
      <w:r>
        <w:rPr/>
        <w:t>ꕥ</w:t>
      </w:r>
      <w:r>
        <w:rPr/>
        <w:t>题晕</w:t>
      </w:r>
      <w:r>
        <w:rPr/>
        <w:t>ꤱ</w:t>
      </w:r>
      <w:r>
        <w:rPr/>
        <w:t>顀㥏⩭쉈溿䄦☣啾䕒⥦塨䐩ぃ⬪⤳㕤樬㑄ꍥꥹ⑘御뽬숶㡺彫㌦⩈浵兟놩⵳</w:t>
      </w:r>
      <w:r>
        <w:rPr/>
        <w:t>ꤴ</w:t>
      </w:r>
      <w:r>
        <w:rPr/>
        <w:t>氳㊣썶䙰쉶⽈䀭╪㭯教㍚⍒⦣帶뭞繗灕咡䭷촮繡儭执䕙稪㉤⫂䙵⍋戰䵟燂皘믃묯異</w:t>
      </w:r>
      <w:r>
        <w:rPr/>
        <w:t>⣃</w:t>
      </w:r>
      <w:r>
        <w:rPr/>
        <w:t>걣⹭姂焲偀癙繟匳㡎楰疵縩㤱쉟숨녭㥳䥖䬸썩슩潦烎戽쵬く싂捗</w:t>
      </w:r>
      <w:r>
        <w:rPr/>
        <w:t>ꔮ</w:t>
      </w:r>
      <w:r>
        <w:rPr/>
        <w:t>坒愨</w:t>
      </w:r>
      <w:r>
        <w:rPr/>
        <w:t>ꦵ</w:t>
      </w:r>
      <w:r>
        <w:rPr/>
        <w:t>㮵䥦쉚年悿쉭</w:t>
      </w:r>
      <w:r>
        <w:rPr/>
        <w:t>꧂</w:t>
      </w:r>
      <w:r>
        <w:rPr/>
        <w:t>䡒㍢犘颣䗂珃飂兢坯桢숩쉩췂戮⍞㨲칕䕋题</w:t>
      </w:r>
      <w:r>
        <w:rPr/>
        <w:t>꧂</w:t>
      </w:r>
      <w:r>
        <w:rPr/>
        <w:t>卒橴䔬歷䵴䥀⏍㗂쉒㊥㔴坸䉩敃䩃呟쉉卞쉷䁡쉵旂츥숯쉒婋奀䝂䨵䮏ㅓ녅⌦㭙</w:t>
      </w:r>
      <w:r>
        <w:rPr/>
        <w:t>ꤹ</w:t>
      </w:r>
      <w:r>
        <w:rPr/>
        <w:t>潶䂥뭑顆넩뼩晦潚㭤숨쉔㌮䵥쉱</w:t>
      </w:r>
      <w:r>
        <w:rPr/>
        <w:t>ꖬ⴨②</w:t>
      </w:r>
      <w:r>
        <w:rPr/>
        <w:t>璮玡꺏秂剣썓䩩㭶契쵱硬吥䅊곍㙐湾伩䨪兙컂⹥睡漫䊩彧쵞娤뮻晹</w:t>
      </w:r>
      <w:r>
        <w:rPr/>
        <w:t>ꤴ</w:t>
      </w:r>
      <w:r>
        <w:rPr/>
        <w:t>棂䪻帥䁲迂깟刽䗂뮣걾䡁䑔숮帹縪噂倨䄴칃忂녁䳍녆旂灑뼨쉣츲</w:t>
      </w:r>
      <w:r>
        <w:rPr/>
        <w:t>ꕑ</w:t>
      </w:r>
      <w:r>
        <w:rPr/>
        <w:t>땩쉁</w:t>
      </w:r>
      <w:r>
        <w:rPr/>
        <w:t>ⴺ</w:t>
      </w:r>
      <w:r>
        <w:rPr/>
        <w:t>滍</w:t>
      </w:r>
      <w:r>
        <w:rPr/>
        <w:t>ꕇ</w:t>
      </w:r>
      <w:r>
        <w:rPr/>
        <w:t>슱盂杴㙳쉩㊬婥䶱槂水乎䋂禩쉒☤묣彚숺⍧煫䤴輰恡⏍넺轈景쉱㬭湘湖稳㩭깟㫂珂憱窩㏂䙐땈㎩䭓㒻䕆姂嘥徱기䅂</w:t>
      </w:r>
      <w:r>
        <w:rPr/>
        <w:t>ꥑ꧍</w:t>
      </w:r>
      <w:r>
        <w:rPr/>
        <w:t>版捂硯瑎♀䝐佬녖싂㮏슡뇂ㅳ煓⍧䥩之䭐盂⨸坈㬱轫슩⩹瑈䦩割娻⩧</w:t>
      </w:r>
      <w:r>
        <w:rPr/>
        <w:t>ⴊ</w:t>
      </w:r>
      <w:r>
        <w:rPr/>
        <w:t>卾㐽枥灆㚩숪愱䨰ꍈ没橘슣䱾熻☪唳呞焫갭灑쉺⑷ㄤ矍땨⸦䈦</w:t>
      </w:r>
      <w:r>
        <w:rPr/>
        <w:t>ꔻ</w:t>
      </w:r>
      <w:r>
        <w:rPr/>
        <w:t>䋂牋䑕癆싂갯숮樣䫂瑁䋂숸穧楳榩砪㉘쌤卪位䝧</w:t>
      </w:r>
      <w:r>
        <w:rPr/>
        <w:t>ⷂ</w:t>
      </w:r>
      <w:r>
        <w:rPr/>
        <w:t>朽쉣氩津㕟扩晨塾焬ꄤ䍢⻃숸㕆슿㟂쉈䒣樫ꍥ智怴偮쉡쉂兩쉓뽨⑺䩟⑺</w:t>
      </w:r>
      <w:r>
        <w:rPr/>
        <w:t>Ⱕ♑</w:t>
      </w:r>
      <w:r>
        <w:rPr/>
        <w:t>䐦䥰칳匯㜶䍭싃獒㓂쉢</w:t>
      </w:r>
      <w:r>
        <w:rPr/>
        <w:t>ꕍ</w:t>
      </w:r>
      <w:r>
        <w:rPr/>
        <w:t>泂䊩㑬♆ꆩ繒牯</w:t>
      </w:r>
      <w:r>
        <w:rPr/>
        <w:t>ꗍ</w:t>
      </w:r>
      <w:r>
        <w:rPr/>
        <w:t>唨煬⽷넲쉃</w:t>
      </w:r>
      <w:r>
        <w:rPr/>
        <w:t>ꥌ</w:t>
      </w:r>
      <w:r>
        <w:rPr/>
        <w:t>䓂䵣楥弦⭘뭧</w:t>
      </w:r>
      <w:r>
        <w:rPr/>
        <w:t>ꤺ</w:t>
      </w:r>
      <w:r>
        <w:rPr/>
        <w:t>䁧♆쉫ꆮ泎砶⹥㐶瓍㌰䬫㦩飂採쉅ㅃ愷卩潉晤沣煄摞䑚뽥睲꥔㤸顲⸷哂㑑慣塮刮ꄭ獓と浣楺呐辩姂媘☮睞⽤쵢뽖췂㟂䰨</w:t>
      </w:r>
      <w:r>
        <w:rPr/>
        <w:t>ꥀ</w:t>
      </w:r>
      <w:r>
        <w:rPr/>
        <w:t>に嘮䌲䫂쉊⥓깟⤮</w:t>
      </w:r>
      <w:r>
        <w:rPr/>
        <w:t>⡍</w:t>
      </w:r>
      <w:r>
        <w:rPr/>
        <w:t>䌩䡱乔䈯췃彫畷䞻旃㭷ꎣ灑쉍䅸⹖═䡠淂┫땕쉢焦祘쉒</w:t>
      </w:r>
      <w:r>
        <w:rPr/>
        <w:t>ⶩ</w:t>
      </w:r>
      <w:r>
        <w:rPr/>
        <w:t>걕卥瑀穀숨쉙쉸頽溏숵㡸竂⫂繖䭞杶恒㯂ꇂ嚻┴䏂㕋⿃딷晥扚獑숥硤곍㑹습ꍩ</w:t>
      </w:r>
      <w:r>
        <w:rPr/>
        <w:t>⡳</w:t>
      </w:r>
      <w:r>
        <w:rPr/>
        <w:t>癃⹞吸䕖畆矂桨숴</w:t>
      </w:r>
      <w:r>
        <w:rPr/>
        <w:t>ꤤ</w:t>
      </w:r>
      <w:r>
        <w:rPr/>
        <w:t>枻䌮兕彁⥅┬捄嘵䳂泂晋坖轆갶䍏枻㟂츭㔤㕘䆥估強堰祵顕䣂仃쉆䚱兓칑</w:t>
      </w:r>
      <w:r>
        <w:rPr/>
        <w:t>ⱨ</w:t>
      </w:r>
      <w:r>
        <w:rPr/>
        <w:t>슬焴⬪兇녩兢</w:t>
      </w:r>
      <w:r>
        <w:rPr/>
        <w:t>꤫</w:t>
      </w:r>
      <w:r>
        <w:rPr/>
        <w:t>쉥</w:t>
      </w:r>
      <w:r>
        <w:rPr/>
        <w:t>ⶱ</w:t>
      </w:r>
      <w:r>
        <w:rPr/>
        <w:t>䁴쵫太欶户ㅊ⥦ㅃ㪏止䘱愨輹䥚乴扠䡪顸㜻畫쉰껂㵒쌺ꇂ㞵傮夷䝉싂噧䗂彫木</w:t>
      </w:r>
      <w:r>
        <w:rPr/>
        <w:t>ꖮ</w:t>
      </w:r>
      <w:r>
        <w:rPr/>
        <w:t>昨夯츩剘䄵灟묰㡎獘쉷揂畂뭅⩔쉍쉥剏䵌ꥹ</w:t>
      </w:r>
      <w:r>
        <w:rPr/>
        <w:t>ꔶ</w:t>
      </w:r>
      <w:r>
        <w:rPr/>
        <w:t>숣◂뭫柂䠸㑏瓂禵묪㫃穏婴</w:t>
      </w:r>
      <w:r>
        <w:rPr/>
        <w:t>ꥏ⥣</w:t>
      </w:r>
      <w:r>
        <w:rPr/>
        <w:t>䥥伻欸栥晱뇂琮쉍朱䉎呣矂㠥啎焺쉣쉠堰竍槂区꥕䠪托쵌轄慶兄깰㥺䭄圹侵䑲⽨䐩捃慘倥쉑䂬ꌰ쉥䆿䋍쉀</w:t>
      </w:r>
      <w:r>
        <w:rPr/>
        <w:t>ꖩ</w:t>
      </w:r>
      <w:r>
        <w:rPr/>
        <w:t>曂倪⩞䠦悵ꍚ숸⪮쵙䘱㑵ꆩ繬㈵浉污洴㊿瑾㭏䥷쉷䀸㉪咮⽶칩겻싎♾妮妻ꇂ囎쎩厣㝒䍸啁숪땉橱썀猻놥公쌵숤䚬坪썤楯㵘濂呴前痃쉚䍠ꎏ뭴묣敯䝏숪悥␳⦡</w:t>
      </w:r>
      <w:r>
        <w:rPr/>
        <w:t>ꥃ</w:t>
      </w:r>
      <w:r>
        <w:rPr/>
        <w:t>楍卟畵뽉⍐捩䍒⽮盂㔫仂싂煕䁋䔶敱쉵㵆㙷䉣쉂敩쉔澮僂</w:t>
      </w:r>
      <w:r>
        <w:rPr/>
        <w:t>ꕋ</w:t>
      </w:r>
      <w:r>
        <w:rPr/>
        <w:t>娺産</w:t>
      </w:r>
      <w:r>
        <w:rPr/>
        <w:t>ꔸ</w:t>
      </w:r>
      <w:r>
        <w:rPr/>
        <w:t>㚬滂䬴敐㐸朤䴱圪揂</w:t>
      </w:r>
      <w:r>
        <w:rPr/>
        <w:t>ꔊ</w:t>
      </w:r>
      <w:r>
        <w:rPr/>
        <w:t>療㝴县㍟泎浦卫㥰穹⭄츶卪䕡港䐽塁塬䈣卣쉋⩎绂辩枮㦬栣㩙묵䕅⹐奰䉕䅙焮㮱㙄玵뭤漥牯뼫㟂橩⭉楘䖩爥⩊</w:t>
      </w:r>
      <w:r>
        <w:rPr/>
        <w:t>꧂</w:t>
      </w:r>
      <w:r>
        <w:rPr/>
        <w:t>帳⥥䡦䟃⽈싂⩇㨶夺싂⭱轥⍄ꍠ灎䑅婭朦彙슮払싍ꌲ싂䄺轑䨦剒夨뭉쉶灘♌㬨买㍈뽠㙩煳䪩⫂䝐㭷㝘歀⸶具穄쌣睬塏卾뿎ꅾ塈쉰犡㴮ㅱ⬳⨪곂㍚쉆뼱稲桄慶녁硵琶洨캵剴坦슬⎬䉉獊壂坷牟㝷뇂䴶㭡だ姂㕍玱㩈땬港슩ꅥ稬硕䬰乙㑚쉟呖⚘䭨㙨硌쏍䌫䢻싍㈯⥳</w:t>
      </w:r>
      <w:r>
        <w:rPr/>
        <w:t>ꥃ</w:t>
      </w:r>
      <w:r>
        <w:rPr/>
        <w:t>쉂☽炡쉉ꎵ塯䑀猣城㍥劮䅭㮵灣慪繞쉉</w:t>
      </w:r>
      <w:r>
        <w:rPr/>
        <w:t>꤫</w:t>
      </w:r>
      <w:r>
        <w:rPr/>
        <w:t>䑉梩䱟╖걅哂ꄭ⸮㛂焫桤损숻䀪딺꥞抣扂䔽礣摧婲싍䀽扊┯쉵㝚䱕껂䛂㵵畃</w:t>
      </w:r>
      <w:r>
        <w:rPr/>
        <w:t>⠵</w:t>
      </w:r>
      <w:r>
        <w:rPr/>
        <w:t>숬復⫍떏吱⌣썁啧䚻凂䰱䠺ꆏ㍵♞㉩轅怯⩀弮┫䠳⺣䟂</w:t>
      </w:r>
    </w:p>
    <w:p>
      <w:pPr>
        <w:pStyle w:val="PreformattedText"/>
        <w:bidi w:val="0"/>
        <w:spacing w:before="0" w:after="0"/>
        <w:jc w:val="left"/>
        <w:rPr/>
      </w:pPr>
      <w:r>
        <w:rPr/>
        <w:t>奂쉕撥偸䲡땆쉋奨╊ꎏ㕆</w:t>
      </w:r>
      <w:r>
        <w:rPr/>
        <w:t>⣂</w:t>
      </w:r>
      <w:r>
        <w:rPr/>
        <w:t>繯塃㕗幏灷埂숴녓㧂㉢桺牷썙璵쉳⼳橓冏䤮楱槂辬圴뭏⌯碩ꍰ</w:t>
      </w:r>
      <w:r>
        <w:rPr/>
        <w:t>ⵖ</w:t>
      </w:r>
      <w:r>
        <w:rPr/>
        <w:t>㥞</w:t>
      </w:r>
      <w:r>
        <w:rPr/>
        <w:t>ⰺ</w:t>
      </w:r>
      <w:r>
        <w:rPr/>
        <w:t>숺嘪廂癓幣偁뽴</w:t>
      </w:r>
      <w:r>
        <w:rPr/>
        <w:t>ⱆ</w:t>
      </w:r>
      <w:r>
        <w:rPr/>
        <w:t>걋깙祒こ숶⩟竎䏂㍧乆矃伪䔴뿂帰婅慢轳⦬쉲䜽㥊䙔乴쉭坂挵異쉶㦻뭵숫㵴浉稸䢮湴깥兊帺⤻⥗䭖洦攵淂묥伫圫剘栤线飂绂뿂뮮琬䈱뽸檩䑢䙑涡硢浂爮枏䑆⤪稹☯朤䭊䆩瘴싂깔獸땈䞥䉄갫焯瀲故竂䙓⿂弩뗂轢捰堸婧㄰쉒ꅢ呗渭椯캥숬䉑㬤䯂⯂昰瘬갵彩㑸彎序숪䩈䉑䘮쉐싃숳䑕橒烂獇㩦숭眦牤湙纩浓䎬坦ꏎ㣂䡱瀯㩲ケ棂喥숰匪쌬佌㑞灇</w:t>
      </w:r>
      <w:r>
        <w:rPr/>
        <w:t>ⵑ⨽</w:t>
      </w:r>
      <w:r>
        <w:rPr/>
        <w:t>㐸ㆥ䊩佗䞩슮桂暵顭쉊湌忎㑖䍚ꅕ싂</w:t>
      </w:r>
      <w:r>
        <w:rPr/>
        <w:t>⡨</w:t>
      </w:r>
      <w:r>
        <w:rPr/>
        <w:t>掣祆</w:t>
      </w:r>
      <w:r>
        <w:rPr/>
        <w:t>⡫</w:t>
      </w:r>
      <w:r>
        <w:rPr/>
        <w:t>䍉潄碩サ抩쉊뼩䖩ㅗ</w:t>
      </w:r>
      <w:r>
        <w:rPr/>
        <w:t>꧂</w:t>
      </w:r>
      <w:r>
        <w:rPr/>
        <w:t>㎮㴯䡸꥙玏㘸攳쉎ㅈ擂䑡쉤쵕싂搣갲瑣灬拂䇍睟儻㥣칇塕싂㉒ꥧ卙슻㤨녰樽甪暩潄⍵硉뿂</w:t>
      </w:r>
      <w:r>
        <w:rPr/>
        <w:t>ꥎ</w:t>
      </w:r>
      <w:r>
        <w:rPr/>
        <w:t>ꅮ䖡爰彑䀊숻睃渭㩖搯슩偲㍬桳牍塤疬恧䥘飂戩쉒쵓쉖俎䓃쉷熻穹⎮뭓䅵并昤捕⫂쵰用⤷瓂⩦㎮슥噾瑯쉵䃂瓂⿂獋⨶㙋慙佸穌㍸쉰恚</w:t>
      </w:r>
      <w:r>
        <w:rPr/>
        <w:t>ꕋ</w:t>
      </w:r>
      <w:r>
        <w:rPr/>
        <w:t>긭卣碣獦煋榿⨩쉑奇슮㥈㓂䕬⹵繑摁畤⚱昭긻⯎떿䉬慕竂䑪ꥲ뽞扂敍弩商心㍃쉪㇂ꆩ晄촯畸㨸</w:t>
      </w:r>
      <w:r>
        <w:rPr/>
        <w:t>ꕠ</w:t>
      </w:r>
      <w:r>
        <w:rPr/>
        <w:t>癵䩩㥎⺣</w:t>
      </w:r>
      <w:r>
        <w:rPr/>
        <w:t>⣍</w:t>
      </w:r>
      <w:r>
        <w:rPr/>
        <w:t>㉳㍎ꥡ╄컂ㄤꎵ쉆깸炏◂ꍸ猯㑈㔲帹숻敷䑊뭟</w:t>
      </w:r>
      <w:r>
        <w:rPr/>
        <w:t>ꔸ</w:t>
      </w:r>
      <w:r>
        <w:rPr/>
        <w:t>乺咮쉂睠婆숱䛂䡵兴忂䴺숣㈸䜹쉾슣彯㤭싍㉃繏딥㜯悱輵剪㝫獸睢칫⤰䊻쉥ガ</w:t>
      </w:r>
      <w:r>
        <w:rPr/>
        <w:t>⡤Ⓧ</w:t>
      </w:r>
      <w:r>
        <w:rPr/>
        <w:t>喩桫勂쉐浓剭檻畺槂</w:t>
      </w:r>
      <w:r>
        <w:rPr/>
        <w:t>ꥏ</w:t>
      </w:r>
      <w:r>
        <w:rPr/>
        <w:t>땆ꥱ攮䛂㉰컂楴䅦㥺☪</w:t>
      </w:r>
      <w:r>
        <w:rPr/>
        <w:t>ꕹ</w:t>
      </w:r>
      <w:r>
        <w:rPr/>
        <w:t>呣䱏坹</w:t>
      </w:r>
      <w:r>
        <w:rPr/>
        <w:t>ⵆ</w:t>
      </w:r>
      <w:r>
        <w:rPr/>
        <w:t>礱㭈ꅢ砸搲</w:t>
      </w:r>
      <w:r>
        <w:rPr/>
        <w:t>꧂</w:t>
      </w:r>
      <w:r>
        <w:rPr/>
        <w:t>䇂拃쉇묤</w:t>
      </w:r>
      <w:r>
        <w:rPr/>
        <w:t>⠽</w:t>
      </w:r>
      <w:r>
        <w:rPr/>
        <w:t>欽쉚촺奒슣㵧㉹琯㥐숰瑠⬲ㅹ捧妡嘽䕯䄸ꍗ儸徵歧垻땆澥㩲剂쉫숹爴汞䔪稻㐦楑㄰㕐㨳⩴婙殱ꅊ癖松恏㥇쉠슩㕳╞熩晊㚮</w:t>
      </w:r>
      <w:r>
        <w:rPr/>
        <w:t>ꔥ</w:t>
      </w:r>
      <w:r>
        <w:rPr/>
        <w:t>硐慠瑤㶣䋃㑤楚㍇싂顀轖쉷묥䊏纩盂歞兺典幄桖</w:t>
      </w:r>
      <w:r>
        <w:rPr/>
        <w:t>꤫</w:t>
      </w:r>
      <w:r>
        <w:rPr/>
        <w:t>奅狂념䋂琬敪䔯慀桭牚昲</w:t>
      </w:r>
      <w:r>
        <w:rPr/>
        <w:t>ꤶ</w:t>
      </w:r>
      <w:r>
        <w:rPr/>
        <w:t>桘㘯䳎穤걖獋矂輹㮩䴳䰵</w:t>
      </w:r>
      <w:r>
        <w:rPr/>
        <w:t>Ⳃ</w:t>
      </w:r>
      <w:r>
        <w:rPr/>
        <w:t>䴳升䡸療쌳晍뽈숪쉮</w:t>
      </w:r>
      <w:r>
        <w:rPr/>
        <w:t>ⴸ</w:t>
      </w:r>
      <w:r>
        <w:rPr/>
        <w:t>䠨⨣䁒癵쉺慪㴩</w:t>
      </w:r>
      <w:r>
        <w:rPr/>
        <w:t>ꗂ</w:t>
      </w:r>
      <w:r>
        <w:rPr/>
        <w:t>㵆Ⓝ㌪灠숮挮潋䑩瑤썬敚</w:t>
      </w:r>
      <w:r>
        <w:rPr/>
        <w:t>ꥀ</w:t>
      </w:r>
      <w:r>
        <w:rPr/>
        <w:t>겿庿䊣卾歌⽳倭걫婈㇍䭶匬캿딨㩉曃㦬折ꇂ䥫쵊稩䁑擂⥅癯䕴稯쉠焤湉䒱⹠䴶橱꤮䬦灅</w:t>
      </w:r>
      <w:r>
        <w:rPr/>
        <w:t>ⵣ</w:t>
      </w:r>
      <w:r>
        <w:rPr/>
        <w:t>畔旂堩곎♭㝧䙵杢䡭숦㉘弬牲媩穧㝥歞癢䱸</w:t>
      </w:r>
      <w:r>
        <w:rPr/>
        <w:t>ꤶ</w:t>
      </w:r>
      <w:r>
        <w:rPr/>
        <w:t>癡숹慧沩サ橢䯂䊥쉾⭂숵䕑嗂칷싂汬⩓俍䤳쉮꥞╳쉊瀶ꥢ</w:t>
      </w:r>
      <w:r>
        <w:rPr/>
        <w:t>ⵥ</w:t>
      </w:r>
      <w:r>
        <w:rPr/>
        <w:t>䁃걉㑷</w:t>
      </w:r>
      <w:r>
        <w:rPr/>
        <w:t>ꔷ☥ꥍ</w:t>
      </w:r>
      <w:r>
        <w:rPr/>
        <w:t>숰</w:t>
      </w:r>
      <w:r>
        <w:rPr/>
        <w:t>ꕈ</w:t>
      </w:r>
      <w:r>
        <w:rPr/>
        <w:t>䊬⭏쉪</w:t>
      </w:r>
      <w:r>
        <w:rPr/>
        <w:t>⢣</w:t>
      </w:r>
      <w:r>
        <w:rPr/>
        <w:t>䡲⴩㢩♋㗂⤷숱㥫Ⓜꍠ瘪猫뭊㥶</w:t>
      </w:r>
      <w:r>
        <w:rPr/>
        <w:t>⡎</w:t>
      </w:r>
      <w:r>
        <w:rPr/>
        <w:t>㷃䍀壂帨㥙슩䅅桱⽆♫潥䱫䩱</w:t>
      </w:r>
      <w:r>
        <w:rPr/>
        <w:t>ⱄ</w:t>
      </w:r>
      <w:r>
        <w:rPr/>
        <w:t>䙹噺䑷꺵䥬⦻帰敬绂ꍒ婔嗂甥숲⹤땴ꅢ䜨問슣숰汯橍堭璬䬷页㩂␻湤暘旃⤶㵥漰梏</w:t>
      </w:r>
      <w:r>
        <w:rPr/>
        <w:t>⡵</w:t>
      </w:r>
      <w:r>
        <w:rPr/>
        <w:t>堩쉌啰</w:t>
      </w:r>
      <w:r>
        <w:rPr/>
        <w:t>ⰶ</w:t>
      </w:r>
      <w:r>
        <w:rPr/>
        <w:t>汄輮㴯숷쉋䰥䴨䝯偓䙐輤䭬ꥮ걾㙂䁦</w:t>
      </w:r>
      <w:r>
        <w:rPr/>
        <w:t>⠤</w:t>
      </w:r>
      <w:r>
        <w:rPr/>
        <w:t>ꅯ噟쉇䀊䙩噱瑅뼸</w:t>
      </w:r>
      <w:r>
        <w:rPr/>
        <w:t>ⵚ</w:t>
      </w:r>
      <w:r>
        <w:rPr/>
        <w:t>刻顓ㅖ祙稬䰪斥縲컂䬶䐨쎿갭乎煊㵖㡹飂쉈ぴ㤽彊</w:t>
      </w:r>
      <w:r>
        <w:rPr/>
        <w:t>ꖡ</w:t>
      </w:r>
      <w:r>
        <w:rPr/>
        <w:t>爮汵獾飂参涣晔믂쉷⨮숩攭晟涱㡐啖쉠쉵曂湉㭇ヂ䴭皥䙅頳</w:t>
      </w:r>
      <w:r>
        <w:rPr/>
        <w:t>Ɒ</w:t>
      </w:r>
      <w:r>
        <w:rPr/>
        <w:t>儣婵甩坑匬쉫딽⤣晴䞥戰깨⫂⛂쉌㍱幉敒깑</w:t>
      </w:r>
      <w:r>
        <w:rPr/>
        <w:t>꧂</w:t>
      </w:r>
      <w:r>
        <w:rPr/>
        <w:t>迂扣뭉숫復漨䔥䑏浲ꍰ㕤硾쉩껍⑄刱ㅊ䈮啸슩剶辩䙈</w:t>
      </w:r>
      <w:r>
        <w:rPr/>
        <w:t>⠺</w:t>
      </w:r>
      <w:r>
        <w:rPr/>
        <w:t>䁞獐숱쉫㨸㇍쉰⍡㫂启㛂昪禩彨䕓⨷顶归䔩쉤쉈㡤䑁ꍊ㩓攱습祕摕쉌㐱慸凍焹坲⥴坰渰䲩祊䭙砺䲿䌨년呇䌣輻⬤奫䟂祘穞</w:t>
      </w:r>
      <w:r>
        <w:rPr/>
        <w:t>ꕐ</w:t>
      </w:r>
      <w:r>
        <w:rPr/>
        <w:t>쉋織⤺兦딺㵓㥤䜫埂㫍숬琵䰰㩲㌹⩌㥯慂숰습䁩숹㪵㍊╇仃숩甹ノ䭂㑙슿淂曂칂땫⯎扤䅚䩒僂奯に汔</w:t>
      </w:r>
      <w:r>
        <w:rPr/>
        <w:t>ꦏ</w:t>
      </w:r>
      <w:r>
        <w:rPr/>
        <w:t>㉏潐幸埂は䐬噴⩶恖畸䨦步堳</w:t>
      </w:r>
      <w:r>
        <w:rPr/>
        <w:t>ꤪ</w:t>
      </w:r>
      <w:r>
        <w:rPr/>
        <w:t>껂쉠뼶䐲填瑑奧䇎爫慕毂䃂걆橥䜴愪슩긨獏♉⩲䡢ㅀ婐炮䏃憩呭</w:t>
      </w:r>
      <w:r>
        <w:rPr/>
        <w:t>⡁</w:t>
      </w:r>
      <w:r>
        <w:rPr/>
        <w:t>灄㍎坧䅂䋂煊녮桺쉃啁</w:t>
      </w:r>
      <w:r>
        <w:rPr/>
        <w:t>ⷂ</w:t>
      </w:r>
      <w:r>
        <w:rPr/>
        <w:t>ꥴ瑁㬳䕥澮礩欦㡴䵶癋卂憏䫎쉬䙆縸杕땒숸琯숻쉔쉶䅯怨깳唻⸵䥴☭侘䲻䡮㞡急ㆿ</w:t>
      </w:r>
      <w:r>
        <w:rPr/>
        <w:t>ⵁ</w:t>
      </w:r>
      <w:r>
        <w:rPr/>
        <w:t>乄♷昬</w:t>
      </w:r>
      <w:r>
        <w:rPr/>
        <w:t>ꤶ</w:t>
      </w:r>
      <w:r>
        <w:rPr/>
        <w:t>㦩猱漸昩㙞祔畂疿⩾婨䩕䔮갪ꅄ깨颏奵氯硲</w:t>
      </w:r>
      <w:r>
        <w:rPr/>
        <w:t>ⵖ</w:t>
      </w:r>
      <w:r>
        <w:rPr/>
        <w:t>椣唨넣䫂⩬ㄯ쉥搫䢻㡸㉭顎㐱顯捰녆席亏䕑걈桬䇂癆俍祮乯愱淂搸⩑じ㨶䜷敇⫂⏂埂摋쉩䭬⩲㋂숭㞏⩘䩡♆挳呗瑰싂䔩쉍⑥숷쉾傡㙧걙渦ꎥ圲䚩슘쉙⩈</w:t>
      </w:r>
      <w:r>
        <w:rPr/>
        <w:t>ⱍ</w:t>
      </w:r>
      <w:r>
        <w:rPr/>
        <w:t>썊⑬◂䱴⩳깁伽朣祡轱⻂䵕枬睙㢘쉲䠬쌵啥瀲優䲥쉾䢮頥恇뭵쉥䞵弻䁴㌨⩞쉃</w:t>
      </w:r>
      <w:r>
        <w:rPr/>
        <w:t>ꤸ</w:t>
      </w:r>
      <w:r>
        <w:rPr/>
        <w:t>匦柂싂熻眽ꥭ촰倪⨭䎣囂쉵</w:t>
      </w:r>
      <w:r>
        <w:rPr/>
        <w:t>ⷂ</w:t>
      </w:r>
      <w:r>
        <w:rPr/>
        <w:t>㉄瑌녧㪡捬恤⚱泍嗂⍒燂</w:t>
      </w:r>
      <w:r>
        <w:rPr/>
        <w:t>ꕡ</w:t>
      </w:r>
      <w:r>
        <w:rPr/>
        <w:t>扙癇䍀杣昳䁢촪圽㯂硈☯㡰噰䅦瀭䆿辥帶勂⾘牱反ꍓ擂㡆㵁怦</w:t>
      </w:r>
      <w:r>
        <w:rPr/>
        <w:t>⣂</w:t>
      </w:r>
      <w:r>
        <w:rPr/>
        <w:t>쉮偪偱狂洭䫂熣ꥡ䉶則㈤㭐僂䤴祙瑲堽썲倣썓䜣뾬㣃숵瑄쉄䱘父畩싂녚싂⸵걑ꄬ딩乨㥐㭶숨긨〪숹㌊橹㕍</w:t>
      </w:r>
      <w:r>
        <w:rPr/>
        <w:t>ꤳ</w:t>
      </w:r>
      <w:r>
        <w:rPr/>
        <w:t>䍡噪䩆쉃嘶㉅싂䔮쵂打捐䠺⸷挰䤸묣朲촥歚橮佘瓂컍礤ㅔ㟎癇恹⯂㴳땆㈳⦘戤칺䯂姂灮</w:t>
      </w:r>
      <w:r>
        <w:rPr/>
        <w:t>ꖻ</w:t>
      </w:r>
      <w:r>
        <w:rPr/>
        <w:t>䁰嫂嗍囂뼬癰暱쉀㉰㩤昨</w:t>
      </w:r>
      <w:r>
        <w:rPr/>
        <w:t>Ⳃ</w:t>
      </w:r>
      <w:r>
        <w:rPr/>
        <w:t>彅䤫绂䬸塘⺩꥙⌱囍</w:t>
      </w:r>
      <w:r>
        <w:rPr/>
        <w:t>ꕨ</w:t>
      </w:r>
      <w:r>
        <w:rPr/>
        <w:t>樯쉗楊輦㵙䧂䩃奺㕨䩥슩庥⑗쉟樯歐瀪숣춵㕙瓂썶㖏뽲杯癈</w:t>
      </w:r>
      <w:r>
        <w:rPr/>
        <w:t>ꥄ</w:t>
      </w:r>
      <w:r>
        <w:rPr/>
        <w:t>秂㑆㩺껂䏃机쉩䖵搪䋂쉡睇쉋䢻湟썁䕒⹀幷场硎䌤걄ꍟ㶬偔穰敚ꇂ䩂⭡䏂싂偆煋䁨㕢칪噫娽뽨儺た哂攴䲏欵</w:t>
      </w:r>
      <w:r>
        <w:rPr/>
        <w:t>ⱏ</w:t>
      </w:r>
      <w:r>
        <w:rPr/>
        <w:t>㵌疬匫楓ꅸ瑯顡䍙迂纮녂㟂㠻쉺偐拂㏂捕毂拂㉁癳</w:t>
      </w:r>
      <w:r>
        <w:rPr/>
        <w:t>ꦡ</w:t>
      </w:r>
      <w:r>
        <w:rPr/>
        <w:t>쉉䰶</w:t>
      </w:r>
      <w:r>
        <w:rPr/>
        <w:t>ꔬ⨤</w:t>
      </w:r>
      <w:r>
        <w:rPr/>
        <w:t>怰硷佌䝣師䍲믂礩♐璩뽣湙ㅏ汵䕏캩洤栭䴥獮敀걧뽋申愹♞䩋䅅桑㠱썱㤵딥䩘帹嫃䙎顺䭆⬬场內涡</w:t>
      </w:r>
      <w:r>
        <w:rPr/>
        <w:t>ꕰ</w:t>
      </w:r>
      <w:r>
        <w:rPr/>
        <w:t>ꄩ榩仂榵ꅪ冏ꅪ稽䝯㵐</w:t>
      </w:r>
      <w:r>
        <w:rPr/>
        <w:t>⡢</w:t>
      </w:r>
      <w:r>
        <w:rPr/>
        <w:t>煳毂숣䅢単啩婠䭏㙵</w:t>
      </w:r>
      <w:r>
        <w:rPr/>
        <w:t>ꥊ</w:t>
      </w:r>
      <w:r>
        <w:rPr/>
        <w:t>犡啞쉬姂䱣뭤瞏儨挹슘䭪塔</w:t>
      </w:r>
      <w:r>
        <w:rPr/>
        <w:t>⢥</w:t>
      </w:r>
      <w:r>
        <w:rPr/>
        <w:t>뽙檵恓䍐쉸〮乏柃놥帱改䍉㛎갵䠷桸⩹㘷瘶㑯䩓땑䈴璡弩쉹ꍒ桑␩槂갳題扂슩㙇樽墱壂쉍迂쉪㘸噩땲夦瑳</w:t>
      </w:r>
      <w:r>
        <w:rPr/>
        <w:t>ⵖ</w:t>
      </w:r>
      <w:r>
        <w:rPr/>
        <w:t>䙈楄扴㴸䭴欰婌㙭㮵漤ꍁ瑺뽇㥕汐숵䰬䴷䑡뽫␨頤䂥潐⥃琷믎⸱䑬穯歰盂囂ꥴ⑉</w:t>
      </w:r>
      <w:r>
        <w:rPr/>
        <w:t>ⷂ</w:t>
      </w:r>
      <w:r>
        <w:rPr/>
        <w:t>斮숶ね뼻⬥딷晩</w:t>
      </w:r>
      <w:r>
        <w:rPr/>
        <w:t>ꕂ</w:t>
      </w:r>
      <w:r>
        <w:rPr/>
        <w:t>幗杔건坰슮㠻磂Ⓧ癖⩡쉒慆杬캣쉢患ꅀ獏爮쉤</w:t>
      </w:r>
      <w:r>
        <w:rPr/>
        <w:t>꧂</w:t>
      </w:r>
      <w:r>
        <w:rPr/>
        <w:t>乩楏扳硉塇</w:t>
      </w:r>
      <w:r>
        <w:rPr/>
        <w:t>ⱖ</w:t>
      </w:r>
      <w:r>
        <w:rPr/>
        <w:t>慳㭞匪輤ㅦ潫ꌸ婲彪㊏启幢슘쉃杵湉搷穳걣㫂놥⭔쉶뽘</w:t>
      </w:r>
      <w:r>
        <w:rPr/>
        <w:t>ꥁ</w:t>
      </w:r>
      <w:r>
        <w:rPr/>
        <w:t>䇂썅䝙偧攺噋䥵☪</w:t>
      </w:r>
      <w:r>
        <w:rPr/>
        <w:t>ꦮ</w:t>
      </w:r>
      <w:r>
        <w:rPr/>
        <w:t>㭐恇쎵⧂攲煪柂党稩辻䋍슱棂꤮牣縵⍪썢敢♳棂⏂䑑琣瑆櫂扏噠竂矃獮绂倽䩈䤤⭒</w:t>
      </w:r>
      <w:r>
        <w:rPr/>
        <w:t>ꕄ</w:t>
      </w:r>
      <w:r>
        <w:rPr/>
        <w:t>뭊前⛂冮幰繹╗컂㡯</w:t>
      </w:r>
      <w:r>
        <w:rPr/>
        <w:t>ⰱ⡟ⰳ</w:t>
      </w:r>
      <w:r>
        <w:rPr/>
        <w:t>쉹䱘㍫䍒㩥木⩶㟂頭䚡敮떿慗䭸恙ㄯ呤㢩ꎬ䩩㉋숹摗刭⬶㘺奐䝦恭揂딨㥘</w:t>
      </w:r>
      <w:r>
        <w:rPr/>
        <w:t>ꦻ⭙</w:t>
      </w:r>
      <w:r>
        <w:rPr/>
        <w:t>勂쉑䜸轐㤸啕</w:t>
      </w:r>
      <w:r>
        <w:rPr/>
        <w:t>ⴷ</w:t>
      </w:r>
      <w:r>
        <w:rPr/>
        <w:t>瘴쉗䀤睮空娯呟幬㑂䂿땙偺敎穱숷杢劣갲⿂村敤⏃䵓桀牲⬊㥙婗⹉抻輩䠪噳⑞쉓</w:t>
      </w:r>
      <w:r>
        <w:rPr/>
        <w:t>ⵯ</w:t>
      </w:r>
      <w:r>
        <w:rPr/>
        <w:t>ꎘ犵䩔坍摃坋硣斏煳㵮氳㟂㷂㘹걀㩮긥㍁㟂睌②玏琩枮걔</w:t>
      </w:r>
      <w:r>
        <w:rPr/>
        <w:t>⣂</w:t>
      </w:r>
      <w:r>
        <w:rPr/>
        <w:t>㯂㨣吲뭮是㆏敕辱䙸塧䙃㛂堩␸싂灩긭</w:t>
      </w:r>
      <w:r>
        <w:rPr/>
        <w:t>ꔯ</w:t>
      </w:r>
      <w:r>
        <w:rPr/>
        <w:t>䭁깒懂狂⿂硃扞䑙ꅃ噲垘쉀숮硑⵱䨷ㄯ窬楬⎵䵱繃倴㉔灒歊祍頪恾곂獡圸仂儫呺纬穨畆숯숵稰⿂슏</w:t>
      </w:r>
      <w:r>
        <w:rPr/>
        <w:t>⠱</w:t>
      </w:r>
      <w:r>
        <w:rPr/>
        <w:t>㕈伸뭭坔扣䦻ꅰ츲椨澱澻揂稰皮佥쉴䄲䉠敞ㄪ轪⩸䵚祋㩇숫瑑竃䔴싎촪슿긲걕ꍇ䙺⹪⹹縸ㅯ⩔㵃〮昻挽</w:t>
      </w:r>
      <w:r>
        <w:rPr/>
        <w:t>ꤪ</w:t>
      </w:r>
      <w:r>
        <w:rPr/>
        <w:t>䧂㋍♱灯堯㫂恐䌩䲘曂딯딩㧂啁쉰池䱱冥瑤恒㘱㥷僂슩䟂凂</w:t>
      </w:r>
      <w:r>
        <w:rPr/>
        <w:t>ꕈ</w:t>
      </w:r>
      <w:r>
        <w:rPr/>
        <w:t>䕓个䑄㝞ꅊ敔⥪䝨㚡㐽㉰⌫嫍摁檩䝘甶䣂灨㝨䁠彾䀷䱰⺩祠牲䑭栭썗穢㉷⎵柂溿充⩉乲㍓䄯坟㘴呑</w:t>
      </w:r>
      <w:r>
        <w:rPr/>
        <w:t>ꤺ</w:t>
      </w:r>
      <w:r>
        <w:rPr/>
        <w:t>䕞숻慴畴乇깒</w:t>
      </w:r>
      <w:r>
        <w:rPr/>
        <w:t>ⱊ</w:t>
      </w:r>
      <w:r>
        <w:rPr/>
        <w:t>睖䵾恮䀬ꍺ湦嚱獰</w:t>
      </w:r>
      <w:r>
        <w:rPr/>
        <w:t>ⱗ</w:t>
      </w:r>
      <w:r>
        <w:rPr/>
        <w:t>毃徏⫂冩㴪쉗쉠睠䤷㥹㬦偀穴湞浗⽾淂恌ꅳꥰ攪㍙浘ꥵ㝙⸶牳奲朵䡬⫂</w:t>
      </w:r>
      <w:r>
        <w:rPr/>
        <w:t>ꤳ</w:t>
      </w:r>
      <w:r>
        <w:rPr/>
        <w:t>浺瑂</w:t>
      </w:r>
      <w:r>
        <w:rPr/>
        <w:t>⢿</w:t>
      </w:r>
      <w:r>
        <w:rPr/>
        <w:t>祙汗⨴〪㥌숪㭟㋂쉱矂䩥獀뼤曂採抩幦싃쉦ꆥ擂䩞樽䵲䬺㏂촩㵤믂㨸畃싂䱋迂繾兔灤춬⿂</w:t>
      </w:r>
      <w:r>
        <w:rPr/>
        <w:t>⡚</w:t>
      </w:r>
      <w:r>
        <w:rPr/>
        <w:t>ꕙ</w:t>
      </w:r>
      <w:r>
        <w:rPr/>
        <w:t>㕔硖幎正䘫嫂磂䜮ꌥ䅞否䥀旂睧徵扴믂惂繓䩲䬶䘳漸⸪倷業⩂樯숷洷㉣敆</w:t>
      </w:r>
      <w:r>
        <w:rPr/>
        <w:t>⡖</w:t>
      </w:r>
      <w:r>
        <w:rPr/>
        <w:t>乨懂䁇슩</w:t>
      </w:r>
      <w:r>
        <w:rPr/>
        <w:t>ꤽ</w:t>
      </w:r>
      <w:r>
        <w:rPr/>
        <w:t>䵁頣䔦╕歮㶱⑀瀽婔䍇挩䡇㡕晡住⤭쉑⍵⯂卌㜩⬳쉑䗃뼳슥ご媩㠪冩䱬걀獳⛂䇂㑁㟃숬쉮믂㬬瞏숷</w:t>
      </w:r>
      <w:r>
        <w:rPr/>
        <w:t>ꖘ</w:t>
      </w:r>
      <w:r>
        <w:rPr/>
        <w:t>㕯ꅄ㎵繅ㅮ⤲䈪쉭係参䩃揂⵱繟▮〉桓焳漲离瑲䈪偱㬪祲䶿䎩滂㵸兒䁢堬ㅚ⸲㈴橆䀣㵷䎏佫瞏係㝏禮ꅑ쉀橞潶ꍚ㥪㥥眭亏䙮励䅚⍞싂䭦澱싂㑪煚㬨祫⒡嗂䕃橶싎弭ꥣ깫晑쉘䱬傩숳㡞㫂廂㤯⩈녉瀺䉡䌥쉌䧃䶡眦䱕⩺斣啥쵟ㅍ䁡嘮⥍䉸㟍潰嗎千㡂䦣怶京懂䑣묮僂擂쵠㕌썶抻瑶뼤㫂</w:t>
      </w:r>
      <w:r>
        <w:rPr/>
        <w:t>ⱙ</w:t>
      </w:r>
      <w:r>
        <w:rPr/>
        <w:t>愊</w:t>
      </w:r>
      <w:r>
        <w:rPr/>
        <w:t>ꤳ</w:t>
      </w:r>
      <w:r>
        <w:rPr/>
        <w:t>溏▿쉓癒女땥깉穩䔨毂汬㈫</w:t>
      </w:r>
      <w:r>
        <w:rPr/>
        <w:t>ⰱ</w:t>
      </w:r>
      <w:r>
        <w:rPr/>
        <w:t>㑸促橤쉍䵐㏂┭瀱剠숹佯⑆捗곂䍪</w:t>
      </w:r>
      <w:r>
        <w:rPr/>
        <w:t>ꖱ</w:t>
      </w:r>
      <w:r>
        <w:rPr/>
        <w:t>㭑☩瀴쉫㗂⻂⹃塢슥歡此绂싂䍯㬱忂㕡㚘뭭쉷칄네쏂칤䁆呔䉉栰뭨䵞ꅍ幢䉐㛎겱祆</w:t>
      </w:r>
      <w:r>
        <w:rPr/>
        <w:t>ꕚ</w:t>
      </w:r>
      <w:r>
        <w:rPr/>
        <w:t>쌻挻쵡顯琶睁淂烎</w:t>
      </w:r>
      <w:r>
        <w:rPr/>
        <w:t>ⵍ</w:t>
      </w:r>
      <w:r>
        <w:rPr/>
        <w:t>劥䥐牨⯂㭴䪏䋂欶癫坾</w:t>
      </w:r>
      <w:r>
        <w:rPr/>
        <w:t>⠩</w:t>
      </w:r>
      <w:r>
        <w:rPr/>
        <w:t>〻䭃奞佱㨹捓堰䣂쉞瘳噯瘮丵쉚癯䰭乃戦噯癷㍥썓㘷柎栺癁쉵㵔潲娣⭕㕚搭圬⪮湈䗂恨쉉楔숻⑟㥃쉕湆쉔穸䉬偦⬨㦬硄㴫㑷敧壎쉋憵숷㑅㪩栫슱幆丫䧎⩟䱑禩瘭珂硢慮汬쉔瀽稤吴剡☪洵</w:t>
      </w:r>
      <w:r>
        <w:rPr/>
        <w:t>ꕂ</w:t>
      </w:r>
      <w:r>
        <w:rPr/>
        <w:t>伭걺䑕䤲쉄숤쉙숴⭈ꌣ䭢썷⨷㦩ꍌ╓呍䁁䔪瘶眴</w:t>
      </w:r>
      <w:r>
        <w:rPr/>
        <w:t>ꥐ</w:t>
      </w:r>
      <w:r>
        <w:rPr/>
        <w:t>娺揂㝁䑲⍯䋂㓂쉸撥䩗海瑷⨰桏슩숫奪剄携⏂硒澮楨䰰싂䵢場뽡숱ꅆ쉕⽃䃂쉚稣捵倩숷䠣⨶磂晩擂佚딽さ渪偣秂쌣껂</w:t>
      </w:r>
      <w:r>
        <w:rPr/>
        <w:t>⵰</w:t>
      </w:r>
      <w:r>
        <w:rPr/>
        <w:t>䙲桂숸浟楣痂뭍づ洯顟榻捰㭮捑쉢係彸濂뼮桐䠭숪㩾㯃믂뼥㥲砫录썌湐칌睱䛂⵴慔㑪槂嗂椲뭓灬땲䈣飂⸳쵬倨套搶扔恐싂숮</w:t>
      </w:r>
      <w:r>
        <w:rPr/>
        <w:t>ⱱ</w:t>
      </w:r>
      <w:r>
        <w:rPr/>
        <w:t>䄭兪扯⸴娲瀭ꥲ⩔⤹湵䙕牔奫䰲䜥쉯欣〩湪㩍乖뭖㷂</w:t>
      </w:r>
      <w:r>
        <w:rPr/>
        <w:t>ⱘ</w:t>
      </w:r>
      <w:r>
        <w:rPr/>
        <w:t>깑⤱盃䄨瀸⩱숨梣堽♆牑埂③쵾硡浚株湓䡘睉㥵獁奄겡슣健칹䅺湁쉉䡑唶</w:t>
      </w:r>
      <w:r>
        <w:rPr/>
        <w:t>ⲩ</w:t>
      </w:r>
      <w:r>
        <w:rPr/>
        <w:t>杦汭晬숣兰숨䉋䙭卉穵⑦㕃쉍䶿곂쌱쵇浠⑈晡㇂纮ꍸ噦㭇㙬轨㗂䬬䵧갩㕦䭱稽갣旂兟㮻㥚䰣꥾♢숤䠯扑㓂⥫⤪幏㇂彫췃䑚쉘㝕輪㡸条䁣熡㢡摠쉗敯潕娶⫂才洨癚뽱匽⌭쉠摚砸奚䭄ㅃ곍</w:t>
      </w:r>
      <w:r>
        <w:rPr/>
        <w:t>ꕃ</w:t>
      </w:r>
      <w:r>
        <w:rPr/>
        <w:t>搪ꄱ佥䎮怫灓䅀瑂婂긪㐬쉐顳싂嚩做䕯</w:t>
      </w:r>
      <w:r>
        <w:rPr/>
        <w:t>ꗂ⹢</w:t>
      </w:r>
      <w:r>
        <w:rPr/>
        <w:t>壂䓂猫䍵畢쉔</w:t>
      </w:r>
      <w:r>
        <w:rPr/>
        <w:t>ꔸ⒬</w:t>
      </w:r>
      <w:r>
        <w:rPr/>
        <w:t>桴盍䜦㎩⹆曂吱䉴⑑숴獬</w:t>
      </w:r>
      <w:r>
        <w:rPr/>
        <w:t>⡶</w:t>
      </w:r>
      <w:r>
        <w:rPr/>
        <w:t>噓ꍚ啱䭖勂䳂墻⾵숦佸䕳渰ㅊ㭷</w:t>
      </w:r>
      <w:r>
        <w:rPr/>
        <w:t>⠮</w:t>
      </w:r>
      <w:r>
        <w:rPr/>
        <w:t>溣䎮轈朣쉢㤬╯컂玱卫ㅆ⥬圥痎渨牷</w:t>
      </w:r>
      <w:r>
        <w:rPr/>
        <w:t>⡥</w:t>
      </w:r>
      <w:r>
        <w:rPr/>
        <w:t>슻㵳쉌慅弊䱋㒻김䥫칾䡗뇂御䑬⨳갹樶戥쉘ふ輦㐹楬⏃쎿땣仂</w:t>
      </w:r>
      <w:r>
        <w:rPr/>
        <w:t>ꤺ</w:t>
      </w:r>
      <w:r>
        <w:rPr/>
        <w:t>璩␴半㵡䩘♭穡场숰䁅夵쉦喩딵夺썾輴䕃</w:t>
      </w:r>
      <w:r>
        <w:rPr/>
        <w:t>ꗂ</w:t>
      </w:r>
      <w:r>
        <w:rPr/>
        <w:t>獨떩幓侬숴썺䘲⩐圩䟂䭮䰦漵烂쉊䯍쉗䳂쉀뼤㍂뼽参㗂䭉㠶睋</w:t>
      </w:r>
      <w:r>
        <w:rPr/>
        <w:t>ꔲ</w:t>
      </w:r>
      <w:r>
        <w:rPr/>
        <w:t>䅴幐去湃숥⸩䱠湀ㅷ딩쉕䐥</w:t>
      </w:r>
      <w:r>
        <w:rPr/>
        <w:t>ⰲ</w:t>
      </w:r>
      <w:r>
        <w:rPr/>
        <w:t>쉙쉟奖輲췂堪㟎願䥀ꎩ㵎㠲㪩弨쉓숺쉡䥱䌪ꥱ䥶惂癭塹哃㭱允垿</w:t>
      </w:r>
      <w:r>
        <w:rPr/>
        <w:t>ꤥꕖꥍ</w:t>
      </w:r>
      <w:r>
        <w:rPr/>
        <w:t>칕싂啱⥭습깲⦩ぶ☤䉔䍒쉂㭁쌱㝲⚘幯嫂偷玻湎㝞䑁伶䅶別㙪㴯弰穄슿倸䂿⨵庵爳顺㐥녴땄夲</w:t>
      </w:r>
      <w:r>
        <w:rPr/>
        <w:t>ꤪ</w:t>
      </w:r>
      <w:r>
        <w:rPr/>
        <w:t>격㖡慞䔷쉐䩟㶵</w:t>
      </w:r>
      <w:r>
        <w:rPr/>
        <w:t>ꕎ</w:t>
      </w:r>
      <w:r>
        <w:rPr/>
        <w:t>㨱䙍</w:t>
      </w:r>
      <w:r>
        <w:rPr/>
        <w:t>ⱏ</w:t>
      </w:r>
      <w:r>
        <w:rPr/>
        <w:t>癎灸쉃央꥗䱈䐽偠⎣睢煦⨺㷂쉺颬悘嚬</w:t>
      </w:r>
      <w:r>
        <w:rPr/>
        <w:t>ⴶ</w:t>
      </w:r>
      <w:r>
        <w:rPr/>
        <w:t>欤⑒</w:t>
      </w:r>
      <w:r>
        <w:rPr/>
        <w:t>ꤲ</w:t>
      </w:r>
      <w:r>
        <w:rPr/>
        <w:t>窩䵕ㅎ쉑恙治쉤뽬♥ꍸ瑙㚥문</w:t>
      </w:r>
      <w:r>
        <w:rPr/>
        <w:t>ꥐ</w:t>
      </w:r>
      <w:r>
        <w:rPr/>
        <w:t>眫稴쉊礳䌪䑭</w:t>
      </w:r>
      <w:r>
        <w:rPr/>
        <w:t>Ⱘ</w:t>
      </w:r>
      <w:r>
        <w:rPr/>
        <w:t>飂⩵♱琻婱练⩚묩㆏숬楰溵煉깚塵昪㣂坏⴨⤰曂幥熡歍祭ぴ㊩⴮呖嘽盂爷⭸뭧硠䕃㙘싂啠갹㭐</w:t>
      </w:r>
      <w:r>
        <w:rPr/>
        <w:t>⢮</w:t>
      </w:r>
      <w:r>
        <w:rPr/>
        <w:t>汮徏㬶癋潀깄輹硏⑹싂祚卫㉳懂啸輴</w:t>
      </w:r>
      <w:r>
        <w:rPr/>
        <w:t>ⵣ</w:t>
      </w:r>
      <w:r>
        <w:rPr/>
        <w:t>䅇䀺车瀱晶䀬</w:t>
      </w:r>
      <w:r>
        <w:rPr/>
        <w:t>ⵄ</w:t>
      </w:r>
      <w:r>
        <w:rPr/>
        <w:t>슿㵘䦩</w:t>
      </w:r>
      <w:r>
        <w:rPr/>
        <w:t>꧂</w:t>
      </w:r>
      <w:r>
        <w:rPr/>
        <w:t>ꆩ焸洸迂儴땫⹺꺻䰥瘽楚⩲⵬䝥⤳噖桅彟攪瘩숯檣佉⹠〱㭢桎輲䈺剺껂狂婨玘䵴⹬㙩㙄쉏㪬쉂ㅈ捃䥏涵圹쉌䕒㪬媬췂</w:t>
      </w:r>
      <w:r>
        <w:rPr/>
        <w:t>ꕪ</w:t>
      </w:r>
      <w:r>
        <w:rPr/>
        <w:t>梵梏截䉯啩⩉汄乆䕦싃全㭚숵扑싂䵾㡅쉑㘯䟂쉐쉗儻㙗㍖彲㜳딳昳畉佌ꌶ숳䤵♞⚏摎顠恺쉒썷桤땦其泍쉺兪癪</w:t>
      </w:r>
      <w:r>
        <w:rPr/>
        <w:t>ⶥ</w:t>
      </w:r>
      <w:r>
        <w:rPr/>
        <w:t>怩칠䴩숴輦㝉稥犡悱⼭숰砥圳暡䁞</w:t>
      </w:r>
      <w:r>
        <w:rPr/>
        <w:t>ꔳ</w:t>
      </w:r>
      <w:r>
        <w:rPr/>
        <w:t>扳㜦쉚晀┸㷂浸</w:t>
      </w:r>
      <w:r>
        <w:rPr/>
        <w:t>ⵐ</w:t>
      </w:r>
      <w:r>
        <w:rPr/>
        <w:t>幓䁕秂欺睰䄽㑣㮩쉟㈰껂扔嫍껂㏂吨琱縺⥴䒥と曂癮夨슩땡偳♕㞱溿䣂穒硤㉍㇂ꥱ㉦䶿栣㜮夣啞⹫倮媩穈숴슩⹌ꥩ丱睉칟洩暿</w:t>
      </w:r>
      <w:r>
        <w:rPr/>
        <w:t>ꕟ</w:t>
      </w:r>
      <w:r>
        <w:rPr/>
        <w:t>儲唯뭐秂犬䀬꺮䵢槂䭔癔䕘慓</w:t>
      </w:r>
      <w:r>
        <w:rPr/>
        <w:t>⡈</w:t>
      </w:r>
      <w:r>
        <w:rPr/>
        <w:t>奖</w:t>
      </w:r>
      <w:r>
        <w:rPr/>
        <w:t>⠰</w:t>
      </w:r>
      <w:r>
        <w:rPr/>
        <w:t>껂쉋剸쉸漬圷卙㤳쉔땹ꆮ숺敇欤䩺㕷</w:t>
      </w:r>
      <w:r>
        <w:rPr/>
        <w:t>⢮</w:t>
      </w:r>
      <w:r>
        <w:rPr/>
        <w:t>䣂㉦견疵⹦쎱乖梱坤顳㍸䭗漶습嘯ㅰ䋂卭爊숭䄥⽕⍹╍硖垱扮卸긵帷珂漷㬻䜬⛂敐⍀쉖쉁ꍹ䉚㩑穚斩縦뼮哂灇⭫搥숽㍗䭴噎〉偫獅䀰ꍘ琵䕲煱䙅㍇칧奕潢灐⩗䊩偸</w:t>
      </w:r>
      <w:r>
        <w:rPr/>
        <w:t>ꗂ</w:t>
      </w:r>
      <w:r>
        <w:rPr/>
        <w:t>ㅘ煎⨪䍲姂숪슻戮⵨ィ㘸䁁숪㝌椮榣숦湭䍪犮숨⍩呰뭢䝢唪㌯</w:t>
      </w:r>
      <w:r>
        <w:rPr/>
        <w:t>Ⲯ</w:t>
      </w:r>
      <w:r>
        <w:rPr/>
        <w:t>㥋뇍㭃優䅰抿ご惂啦浥搮ꍊ檘攽桾⍋找埂㝗套瀥숻캬䧂쵶迍ꄱꍬ睑⥞</w:t>
      </w:r>
      <w:r>
        <w:rPr/>
        <w:t>꧍</w:t>
      </w:r>
      <w:r>
        <w:rPr/>
        <w:t>쉐獶熥氷녺灆晭歲㑞漪䕀飃쉏㥾㬹숺땸晄硳墥♨祅繧偹ꥪ싂캵</w:t>
      </w:r>
      <w:r>
        <w:rPr/>
        <w:t>ⵢ</w:t>
      </w:r>
      <w:r>
        <w:rPr/>
        <w:t>偵숷㉖癟</w:t>
      </w:r>
      <w:r>
        <w:rPr/>
        <w:t>⣂</w:t>
      </w:r>
      <w:r>
        <w:rPr/>
        <w:t>㉊奁뭅츩㡸숪䞱顐穫丳䞘塕擂䏂楦⩤㖣</w:t>
      </w:r>
      <w:r>
        <w:rPr/>
        <w:t>ꗍ</w:t>
      </w:r>
      <w:r>
        <w:rPr/>
        <w:t>値싂䃂氩瑫攵獀깖⺥斮ꅗㄵ⽾숨懂濂ꅧ㬫塥숩䨺啫で慤칑㎻㜺歳乗灣뼱갤</w:t>
      </w:r>
      <w:r>
        <w:rPr/>
        <w:t>ꕾ</w:t>
      </w:r>
      <w:r>
        <w:rPr/>
        <w:t>扷㕥䥍桤ㅘ녍컂琹碘斱呧僎딶㥾狂平瞣⑖䯂</w:t>
      </w:r>
      <w:r>
        <w:rPr/>
        <w:t>Ⲙⱎ</w:t>
      </w:r>
      <w:r>
        <w:rPr/>
        <w:t>䵕숺㥢倴䦱⫍参参ꅍꅚ倫で㨩嘺춱ꥣ⹬⛎쉘㕢쉉旂喬㡌顺</w:t>
      </w:r>
      <w:r>
        <w:rPr/>
        <w:t>ꔦⴷ</w:t>
      </w:r>
      <w:r>
        <w:rPr/>
        <w:t>歃䡵伩숩䛂쉚怭싂ぷ恡숤睍廍䐮欤㒏촪戹☫숩慶焮슡ꅴ晩딣媵</w:t>
      </w:r>
      <w:r>
        <w:rPr/>
        <w:t>⢥⭒</w:t>
      </w:r>
      <w:r>
        <w:rPr/>
        <w:t>乮璿쉾ㅮ祕刲⽂⩀凃杤쉀佷䭳斱垬䪡뽄䡥䁆깙䐺⑅と睩浥쉱䙭싂숺슘╵⫍憏</w:t>
      </w:r>
      <w:r>
        <w:rPr/>
        <w:t>⣂Ⱪ</w:t>
      </w:r>
      <w:r>
        <w:rPr/>
        <w:t>䄩⼱쉈딥浇㬮ꇂ琷戣⩢䡞擂桋䈴♃搲㞵佋䵮㥯</w:t>
      </w:r>
      <w:r>
        <w:rPr/>
        <w:t>ⱏ</w:t>
      </w:r>
      <w:r>
        <w:rPr/>
        <w:t>쉧촪普</w:t>
      </w:r>
      <w:r>
        <w:rPr/>
        <w:t>꥟</w:t>
      </w:r>
      <w:r>
        <w:rPr/>
        <w:t>瑺䦵⥄䡄䔮皵烂쉘놡玘쉏뽘⍳䋂敗硞䘤归攸╞响从噔칳䈴㭺☺슥猦洱瑑庩澻湰洣쏃乵⫂슮㏂㝂娣拍䨣穯⩭卐䭗슿䠨氫䩰凂ぁ⥅숭숸瑀呒祮噯渵쵉</w:t>
      </w:r>
      <w:r>
        <w:rPr/>
        <w:t>ꕂⷍ</w:t>
      </w:r>
      <w:r>
        <w:rPr/>
        <w:t>뽩橎轣⽤挱숳湏ꥤ睌灒쉶쉎湌桉ꎬ摌</w:t>
      </w:r>
      <w:r>
        <w:rPr/>
        <w:t>ⷂ</w:t>
      </w:r>
      <w:r>
        <w:rPr/>
        <w:t>幫㛂掘倬睾</w:t>
      </w:r>
      <w:r>
        <w:rPr/>
        <w:t>⡓</w:t>
      </w:r>
      <w:r>
        <w:rPr/>
        <w:t>깘╟</w:t>
      </w:r>
      <w:r>
        <w:rPr/>
        <w:t>Ⳃ</w:t>
      </w:r>
      <w:r>
        <w:rPr/>
        <w:t>㓂䭨乨숵總塮䅒砻乘株刲</w:t>
      </w:r>
      <w:r>
        <w:rPr/>
        <w:t>Ⱛ</w:t>
      </w:r>
      <w:r>
        <w:rPr/>
        <w:t>䭞䉀恟䑾痂氭浱祓倣坓쉟塌ꥤ穲⭁</w:t>
      </w:r>
      <w:r>
        <w:rPr/>
        <w:t>ꔣ</w:t>
      </w:r>
      <w:r>
        <w:rPr/>
        <w:t>嫂漭쉠쉐确瑰㢘㋂畭协䜵⩰</w:t>
      </w:r>
      <w:r>
        <w:rPr/>
        <w:t>ꕫ</w:t>
      </w:r>
      <w:r>
        <w:rPr/>
        <w:t>⡠</w:t>
      </w:r>
      <w:r>
        <w:rPr/>
        <w:t>캘暘䉖딮轓쉬딵硫頣䙴䳂䁀剦抮ꥴ㌤栨䜽瀩捸偶쉙⵵⨪㇍楤㍨桕伽兂䙲쉡쌷⩍</w:t>
      </w:r>
      <w:r>
        <w:rPr/>
        <w:t>ⵍ</w:t>
      </w:r>
      <w:r>
        <w:rPr/>
        <w:t>楶⹕弱㧂⶿싃㝷</w:t>
      </w:r>
      <w:r>
        <w:rPr/>
        <w:t>ꥇ</w:t>
      </w:r>
      <w:r>
        <w:rPr/>
        <w:t>촰슣夊盂ォ䭎氤쉕操顎风</w:t>
      </w:r>
      <w:r>
        <w:rPr/>
        <w:t>ꦏ</w:t>
      </w:r>
      <w:r>
        <w:rPr/>
        <w:t>か썶轒ꥩ</w:t>
      </w:r>
      <w:r>
        <w:rPr/>
        <w:t>ꤨ</w:t>
      </w:r>
      <w:r>
        <w:rPr/>
        <w:t>뭧㩵㐹愳䏂쉓䥰쌨뼰ꍅ徥佋橊汁摮䝦朥柍㑴㠱佔䥳浴㭴涘땑슱▱䭁睅䀲稣猵䅷䥠ち갩煓</w:t>
      </w:r>
      <w:r>
        <w:rPr/>
        <w:t>꥟</w:t>
      </w:r>
      <w:r>
        <w:rPr/>
        <w:t>쉪昷</w:t>
      </w:r>
      <w:r>
        <w:rPr/>
        <w:t>ⲱ</w:t>
      </w:r>
      <w:r>
        <w:rPr/>
        <w:t>䍘佸숱뿂⒘䥅啺뇍歐偹桉偳繰┩娪湵涩䡹숪ꍎꍎ瘹싂怳硏⥪恺甫温ㅎㅺꎮ♇㐽䶬椥녀ㅫ旂뾡㥯灒淂捲啞㑲硘㦘硧癕぀獸⺣幾潪牧䵥煂䁃㜮䡴哂⹅兲晾䖡祉㷂亱㵯䩨㙘㦏㘶灵湌쵠㝥떩㙷⹋弩䁷쉙쉠東ꥢ㕦㜷剠偐쉷顶免睷晌䥨䡶橊吪囃猸敦뽮佷䰺㵚堹┩쉸搱⍕⤩䙌㩲⸸幀剞䙍哂㉩䑎啷䅀〺</w:t>
      </w:r>
      <w:r>
        <w:rPr/>
        <w:t>ꤱ</w:t>
      </w:r>
      <w:r>
        <w:rPr/>
        <w:t>䑧䩕㕑壂쉁㫂걪䖮쎮싂쉥㦥</w:t>
      </w:r>
      <w:r>
        <w:rPr/>
        <w:t>꤬</w:t>
      </w:r>
      <w:r>
        <w:rPr/>
        <w:t>癬ㄭ</w:t>
      </w:r>
      <w:r>
        <w:rPr/>
        <w:t>ꤽ</w:t>
      </w:r>
      <w:r>
        <w:rPr/>
        <w:t>㍴ꥡ㡅䧂泂①恾恌싃㡊싂吹䓂</w:t>
      </w:r>
      <w:r>
        <w:rPr/>
        <w:t>ꤺꤣ</w:t>
      </w:r>
      <w:r>
        <w:rPr/>
        <w:t>숫䥎呔柂싂瞥슘ꌭ弸䠺竍숰쉭♚숱䢩</w:t>
      </w:r>
      <w:r>
        <w:rPr/>
        <w:t>⣂▩</w:t>
      </w:r>
      <w:r>
        <w:rPr/>
        <w:t>潍깯䁡뽶쉆敦䙒椴倳⑶⧂氹填</w:t>
      </w:r>
      <w:r>
        <w:rPr/>
        <w:t>⡭</w:t>
      </w:r>
      <w:r>
        <w:rPr/>
        <w:t>祕㕚眨㯂楔怬ꇂ僂琲쉌犏ꎡ督㡭汯䍥쉀潗䐲繏兩敞䍤朹쉀䵠쌯㯍顲⮵喘㓂녵癞숫䩬い⪮頮䢮묶쉩噃</w:t>
      </w:r>
      <w:r>
        <w:rPr/>
        <w:t>⣂</w:t>
      </w:r>
      <w:r>
        <w:rPr/>
        <w:t>㗂堥䥳坵쉹쉨䑡ꄱ确桘䬻慪㙣䈽ꥤ쵨歋晑䕅壂</w:t>
      </w:r>
      <w:r>
        <w:rPr/>
        <w:t>ꤹ</w:t>
      </w:r>
      <w:r>
        <w:rPr/>
        <w:t>䁦</w:t>
      </w:r>
      <w:r>
        <w:rPr/>
        <w:t>Ⳃ</w:t>
      </w:r>
      <w:r>
        <w:rPr/>
        <w:t>厵⥀偈㝚㩄썌㈪㙐쉏䕪搮⼭쉑獫烂⍱⮡憘彶恞갽睞쉷쉂⩌쉌뗂슏぀ヂ智つ㠱凂埃겣楪⨺뭨⨴땑氹手⧂灁倳ꍅ煾⒵煗轭秂朷뭞㜷䀴乯숵ꌩ㭂の㝚⩄⩁塏쉕怬䬯盍㡇</w:t>
      </w:r>
      <w:r>
        <w:rPr/>
        <w:t>ⱬ</w:t>
      </w:r>
      <w:r>
        <w:rPr/>
        <w:t>ㅘꅐ卄쉫䤺싂䳂</w:t>
      </w:r>
      <w:r>
        <w:rPr/>
        <w:t>ꦩ</w:t>
      </w:r>
      <w:r>
        <w:rPr/>
        <w:t>슥땞妵㴽㧂䯎池㌨噫䁊뭯獏㐨橬</w:t>
      </w:r>
      <w:r>
        <w:rPr/>
        <w:t>⣂</w:t>
      </w:r>
      <w:r>
        <w:rPr/>
        <w:t>輥旍睓硶怸慕쉔⬫숨㙗㐪煹䤣䌭狂梿焻珎䁖朥栵䡄䆬弲⤦␯숸갱쉨ꌨ杯⹙縻硠扮㡸㜬唣</w:t>
      </w:r>
      <w:r>
        <w:rPr/>
        <w:t>ꥍ</w:t>
      </w:r>
      <w:r>
        <w:rPr/>
        <w:t>숪┰ヂ쵄컍⍚喬㋂</w:t>
      </w:r>
      <w:r>
        <w:rPr/>
        <w:t>ꕑ</w:t>
      </w:r>
      <w:r>
        <w:rPr/>
        <w:t>愯▘䑋㬴</w:t>
      </w:r>
      <w:r>
        <w:rPr/>
        <w:t>ⷂ</w:t>
      </w:r>
      <w:r>
        <w:rPr/>
        <w:t>嘰ㅀ佌僎䉔䋂穈汬䩗썙䳂㪣收쉫慘숱슩䀴쉭椩払ꍔ顡㍣쉴廂夽䠫總氭䑲䠥썃쌫숪넨繡⹺楨</w:t>
      </w:r>
      <w:r>
        <w:rPr/>
        <w:t>ꤹ</w:t>
      </w:r>
      <w:r>
        <w:rPr/>
        <w:t>佑毎䵎昹䡢煎⿂녧䰶獱숰䭖㨊澱兹䙂ㅤ䈯쉐숱〪轇暿㍌뗂慏䨤砪䁴숦㩑</w:t>
      </w:r>
      <w:r>
        <w:rPr/>
        <w:t>ꖻ╮</w:t>
      </w:r>
      <w:r>
        <w:rPr/>
        <w:t>㑘⹩䁊쉘ꍮꎣ潮樹琽쉊硃澮䳂湟爺ꍣ땇뾻梱堳䑢䕵堦汭䭷䵠夥㡱祍坺墮䑪搬㠥係쵥숣⹠녖침呂ꄥ</w:t>
      </w:r>
      <w:r>
        <w:rPr/>
        <w:t>⠱</w:t>
      </w:r>
      <w:r>
        <w:rPr/>
        <w:t>仂浥⨥氰캬컂輥扑뼶湺䙅컎恓偐時䍪琻潮畈穒쉦煱轥⩓칹漪숸沬㙶ꆱ깵䩘楾⹣卐⹭疱ꄵ殘䥚쉊춡촲䌲搰甴䮣㏂瀮潊칊煱㡌癄싎䱉쉀恄旍걘⽰껂䝯挺廂徵䍷欩숦ㅪ</w:t>
      </w:r>
      <w:r>
        <w:rPr/>
        <w:t>ⵑ</w:t>
      </w:r>
      <w:r>
        <w:rPr/>
        <w:t>杸挹噗ꍩ⦥ㅖ橶橍䀴㕂촮䨷♸㙇澡⺥⍟㬲䕵䮥啉䕈츳欻椦㚣硧</w:t>
      </w:r>
      <w:r>
        <w:rPr/>
        <w:t>ⱇ</w:t>
      </w:r>
      <w:r>
        <w:rPr/>
        <w:t>歺뾬䅁믍숹쉧嫂ㅍ㥑⍁촥獖樭劣縺</w:t>
      </w:r>
      <w:r>
        <w:rPr/>
        <w:t>ꤺ</w:t>
      </w:r>
      <w:r>
        <w:rPr/>
        <w:t>꺏䲵썐뇂ꅖ㡮搱䲵顡梘ꌵ梮뿂橍㒣䱫汑顙⹀䖏㤲汊쉤㌯卐䩾伬䅦⌥⺘☣奘㮘쉂ꆩ㡺㤺〬湓㢮땢縶䕋</w:t>
      </w:r>
      <w:r>
        <w:rPr/>
        <w:t>⡐</w:t>
      </w:r>
      <w:r>
        <w:rPr/>
        <w:t>拎슻㑲穡䩌題⑲䖘椫숨瀻㭚兣</w:t>
      </w:r>
      <w:r>
        <w:rPr/>
        <w:t>ꦬ</w:t>
      </w:r>
      <w:r>
        <w:rPr/>
        <w:t>쉔㍡穹슘剏═ꥠꥪ</w:t>
      </w:r>
      <w:r>
        <w:rPr/>
        <w:t>ꖱ</w:t>
      </w:r>
      <w:r>
        <w:rPr/>
        <w:t>ꍐ午䙶〳榥䥹쉟偀캩딴吵婔址ꅗ畵渺⚻쉾帪段䱄㵵幎⑧繴䁟㛂穾䞬</w:t>
      </w:r>
      <w:r>
        <w:rPr/>
        <w:t>꤬</w:t>
      </w:r>
      <w:r>
        <w:rPr/>
        <w:t>眳㝅䖥刣䍉摉㌱</w:t>
      </w:r>
      <w:r>
        <w:rPr/>
        <w:t>⢘</w:t>
      </w:r>
      <w:r>
        <w:rPr/>
        <w:t>煰</w:t>
      </w:r>
      <w:r>
        <w:rPr/>
        <w:t>ꔴ♰</w:t>
      </w:r>
      <w:r>
        <w:rPr/>
        <w:t>牨䤲䲿䭎⏍⴮纘ㄮꄨㅦ㍂⩢癟㝒煹扁슮浬ま牵刹䵚뿂䩆便礽㍇轅啁竂</w:t>
      </w:r>
      <w:r>
        <w:rPr/>
        <w:t>ⲥ</w:t>
      </w:r>
      <w:r>
        <w:rPr/>
        <w:t>桾⿂</w:t>
      </w:r>
      <w:r>
        <w:rPr/>
        <w:t>ꦏ</w:t>
      </w:r>
      <w:r>
        <w:rPr/>
        <w:t>癏稴淃</w:t>
      </w:r>
      <w:r>
        <w:rPr/>
        <w:t>ꦵ</w:t>
      </w:r>
      <w:r>
        <w:rPr/>
        <w:t>瑆偕繗㪥</w:t>
      </w:r>
      <w:r>
        <w:rPr/>
        <w:t>ꖩ╲</w:t>
      </w:r>
      <w:r>
        <w:rPr/>
        <w:t>熮换弣⼽劬轐廂塓䁨樳⺮略散氨潳䶣幐幠繹㝞뾬渷</w:t>
      </w:r>
      <w:r>
        <w:rPr/>
        <w:t>ⵥ</w:t>
      </w:r>
      <w:r>
        <w:rPr/>
        <w:t>㊡䉗姂〪楇烂辣⭔⩕㙷</w:t>
      </w:r>
      <w:r>
        <w:rPr/>
        <w:t>⡄</w:t>
      </w:r>
      <w:r>
        <w:rPr/>
        <w:t>슩䝣</w:t>
      </w:r>
      <w:r>
        <w:rPr/>
        <w:t>⡴</w:t>
      </w:r>
      <w:r>
        <w:rPr/>
        <w:t>唣㡞呒佨墥火쉳㚮⍹뽚䟂ꌳ嗂⥮㢬燍灌欤撏</w:t>
      </w:r>
      <w:r>
        <w:rPr/>
        <w:t>ꔸ</w:t>
      </w:r>
      <w:r>
        <w:rPr/>
        <w:t>ꆩ稬䭦쉌㕸⼣䭤㍕攰䄭硆컂⚘䕓氽쉧㝱硁捤</w:t>
      </w:r>
      <w:r>
        <w:rPr/>
        <w:t>Ⱶ</w:t>
      </w:r>
      <w:r>
        <w:rPr/>
        <w:t>䱬烂Ⓕ</w:t>
      </w:r>
      <w:r>
        <w:rPr/>
        <w:t>ꕋ</w:t>
      </w:r>
      <w:r>
        <w:rPr/>
        <w:t>㵊獪奷慶숪㌮轪潈㏃輽煟䊩㥡橑⨽穒걷ㅁ쉮穪凂竎半녊슻晘뭮㟂⭘䘰纱墻牦獌穒㝹幡䈳济뾱</w:t>
      </w:r>
      <w:r>
        <w:rPr/>
        <w:t>ꖱ</w:t>
      </w:r>
      <w:r>
        <w:rPr/>
        <w:t>恔㉨䵙䙎氦䫂嫍癠쉊ꍖ싂洦⍖䥉㙾桋い塘嫎</w:t>
      </w:r>
      <w:r>
        <w:rPr/>
        <w:t>ⶵ</w:t>
      </w:r>
      <w:r>
        <w:rPr/>
        <w:t>敊갺⥚ꥶ</w:t>
      </w:r>
      <w:r>
        <w:rPr/>
        <w:t>ꔽ</w:t>
      </w:r>
      <w:r>
        <w:rPr/>
        <w:t>䕓칔乁役䍠㊱쉢䍶䙏⩟䮱䖘眶佊瓂䜵㡊栳灌㙸煨쉔睱㑌䉪</w:t>
      </w:r>
      <w:r>
        <w:rPr/>
        <w:t>⢮</w:t>
      </w:r>
      <w:r>
        <w:rPr/>
        <w:t>漶㕉栨◃塙┥걟녊漊恸쉟穹辏㍋䙮歂걚</w:t>
      </w:r>
      <w:r>
        <w:rPr/>
        <w:t>⡐</w:t>
      </w:r>
      <w:r>
        <w:rPr/>
        <w:t>塊硣䝖呱焲썵녗촳墣奾</w:t>
      </w:r>
      <w:r>
        <w:rPr/>
        <w:t>ⱥ</w:t>
      </w:r>
      <w:r>
        <w:rPr/>
        <w:t>쉫䕍</w:t>
      </w:r>
      <w:r>
        <w:rPr/>
        <w:t>Ⱞ</w:t>
      </w:r>
      <w:r>
        <w:rPr/>
        <w:t>⽶汲㑔搫奧題呬憣厥䴦ꇂꅓꍊ뭞⬸⧃潧䱵쉫쉁啑硃♱㚣慴⨱奡╦奪噤廂㙵</w:t>
      </w:r>
      <w:r>
        <w:rPr/>
        <w:t>ꤵ</w:t>
      </w:r>
      <w:r>
        <w:rPr/>
        <w:t>砥哂뇂䬱八♾숦╾浃䋂洲椭⸩朮砻⭧恤促숳숶⸴伪乗归</w:t>
      </w:r>
      <w:r>
        <w:rPr/>
        <w:t>ⴽ</w:t>
      </w:r>
      <w:r>
        <w:rPr/>
        <w:t>煬</w:t>
      </w:r>
      <w:r>
        <w:rPr/>
        <w:t>ꗂ⪻</w:t>
      </w:r>
      <w:r>
        <w:rPr/>
        <w:t>匥䝣䡭礽㙮䍏ㅺ攺䁴湉⥩㭾⺣</w:t>
      </w:r>
      <w:r>
        <w:rPr/>
        <w:t>⠬</w:t>
      </w:r>
      <w:r>
        <w:rPr/>
        <w:t>ꕟ⑒</w:t>
      </w:r>
      <w:r>
        <w:rPr/>
        <w:t>㝒ヂ</w:t>
      </w:r>
      <w:r>
        <w:rPr/>
        <w:t>ⵏ</w:t>
      </w:r>
      <w:r>
        <w:rPr/>
        <w:t>⾻ꥷ놱</w:t>
      </w:r>
      <w:r>
        <w:rPr/>
        <w:t>ꔽ⥤╲</w:t>
      </w:r>
      <w:r>
        <w:rPr/>
        <w:t>櫂⩖兡洵쉃㵷䃂ꍑ㭣礥숭縯㎏땈恾䙑뽴噭</w:t>
      </w:r>
      <w:r>
        <w:rPr/>
        <w:t>ꕎ⌦⍸</w:t>
      </w:r>
      <w:r>
        <w:rPr/>
        <w:t>盂睉牎㐮⩋柂儰穯弪碵濂䧂澮䙈䁀㵟ꥬ睏繀㵇㔮뽷㛂䙞係䙣╯</w:t>
      </w:r>
      <w:r>
        <w:rPr/>
        <w:t>꧂</w:t>
      </w:r>
      <w:r>
        <w:rPr/>
        <w:t>㕇焹䠯숭煸儷⒡顳瓂㝈</w:t>
      </w:r>
      <w:r>
        <w:rPr/>
        <w:t>⡏</w:t>
      </w:r>
      <w:r>
        <w:rPr/>
        <w:t>캥㌶</w:t>
      </w:r>
      <w:r>
        <w:rPr/>
        <w:t>ꕍ</w:t>
      </w:r>
      <w:r>
        <w:rPr/>
        <w:t>䢘煣䶿幸⹾䘹仂㠬祀㏂凃塡洯</w:t>
      </w:r>
      <w:r>
        <w:rPr/>
        <w:t>Ⳃ</w:t>
      </w:r>
      <w:r>
        <w:rPr/>
        <w:t>ヂ棂䑅橧児슘</w:t>
      </w:r>
      <w:r>
        <w:rPr/>
        <w:t>ꔥ⨹</w:t>
      </w:r>
      <w:r>
        <w:rPr/>
        <w:t>꺱儻焨稸쉥䅉䁶瑧䅤⫂㑉쉗⺩ꍷ㭀升싂ꍌ晑珍㕥夻쉋숯쉨쌹䑎녗쉱♍䇃枵싂땭촱歭⥧㏂轢뽘獄㪏</w:t>
      </w:r>
      <w:r>
        <w:rPr/>
        <w:t>ꦬ꧂</w:t>
      </w:r>
      <w:r>
        <w:rPr/>
        <w:t>쉈歵</w:t>
      </w:r>
      <w:r>
        <w:rPr/>
        <w:t>ꤵ꤮</w:t>
      </w:r>
      <w:r>
        <w:rPr/>
        <w:t>쉹ꆩ㋂朣䨪슩前칕䡧煕녞놱쉌穠㈫漵⴮쉴䩓輤㖵䑒㕠뇂㴣ꅇ歱嘩싂슣㐯歅偎灖쉱瑾彪칈洭쉏磃㵄㏂夤땚歹ꍅ㩎㈫壂㡫䍟嚣枮㝪墩⯂싂䡔媿</w:t>
      </w:r>
      <w:r>
        <w:rPr/>
        <w:t>꧂</w:t>
      </w:r>
      <w:r>
        <w:rPr/>
        <w:t>䍐摀㢏㍙⨭깮쉤塰믂뼪숶쉯㥃䝮單携╄</w:t>
      </w:r>
      <w:r>
        <w:rPr/>
        <w:t>ⱑ</w:t>
      </w:r>
      <w:r>
        <w:rPr/>
        <w:t>顾땞祬泂숽쉑〳뼭⩓㉟乶嚏夵櫂倴参偊㎏䍸䮩乄쉇摲숬</w:t>
      </w:r>
      <w:r>
        <w:rPr/>
        <w:t>ⶵ</w:t>
      </w:r>
      <w:r>
        <w:rPr/>
        <w:t>䮻숹劥摅䙗牴␵믂䉏</w:t>
      </w:r>
      <w:r>
        <w:rPr/>
        <w:t>ⵊ</w:t>
      </w:r>
      <w:r>
        <w:rPr/>
        <w:t>玣淍戭戣塚橋噢佨單娣乀䱺照</w:t>
      </w:r>
      <w:r>
        <w:rPr/>
        <w:t>꧂</w:t>
      </w:r>
      <w:r>
        <w:rPr/>
        <w:t>晒汒典支伷⥇噖倳兒楘☫㏂泂愬㎮㎡卷⑍䭃楗㠥</w:t>
      </w:r>
      <w:r>
        <w:rPr/>
        <w:t>ꦱ</w:t>
      </w:r>
      <w:r>
        <w:rPr/>
        <w:t>湖컂ㅉ䮮⥥쉑㡩汰汳묯拂䑖⍷⥓繰䑔쉷싂㐥師㥋楘婅嘭숻쌯넷䐮㭍颣彭</w:t>
      </w:r>
      <w:r>
        <w:rPr/>
        <w:t>ⶵ</w:t>
      </w:r>
      <w:r>
        <w:rPr/>
        <w:t>㙀䷂ꎬ쉆쉲硆쉺渥䲥㩭䎏敍䀮䌮␪㔤쉲쉣响썧䨩</w:t>
      </w:r>
      <w:r>
        <w:rPr/>
        <w:t>ⲥ</w:t>
      </w:r>
      <w:r>
        <w:rPr/>
        <w:t>砽急牞㭤쉅占촳⍤硙⬮橉ꌪ祩䁇盂怲块䙏促伫쉺</w:t>
      </w:r>
      <w:r>
        <w:rPr/>
        <w:t>꧂</w:t>
      </w:r>
      <w:r>
        <w:rPr/>
        <w:t>晳䦏썶㡦楪쉅檏灭吣愮姃㛂睆歅斩믂숽畉</w:t>
      </w:r>
      <w:r>
        <w:rPr/>
        <w:t>ꤸ⤪</w:t>
      </w:r>
      <w:r>
        <w:rPr/>
        <w:t>繓挳⥃晅쉉㥪쉏▩</w:t>
      </w:r>
      <w:r>
        <w:rPr/>
        <w:t>꧂</w:t>
      </w:r>
      <w:r>
        <w:rPr/>
        <w:t>䊡⽺参求쉢儣䀨博祇칳㥾㡶唬燃縊㵳숤湯昸仂畨嗍晐䪵</w:t>
      </w:r>
      <w:r>
        <w:rPr/>
        <w:t>ꥀ</w:t>
      </w:r>
      <w:r>
        <w:rPr/>
        <w:t>㥊⏂勂頳䙡瑢㞏恕㢡桡</w:t>
      </w:r>
      <w:r>
        <w:rPr/>
        <w:t>ꤴ</w:t>
      </w:r>
      <w:r>
        <w:rPr/>
        <w:t>㨪繋쉊䒵牍数滂幡磂摎␤欭免㈣쉢辩䜩</w:t>
      </w:r>
      <w:r>
        <w:rPr/>
        <w:t>ⱐ</w:t>
      </w:r>
      <w:r>
        <w:rPr/>
        <w:t>總繘剴惃䭷♷珂쉩漯磂뽒匸ꥸ⥩東㏂갽瑂晫䵠呂꺮䤽걅願⴩サ㘨痂斘摤슩기媥䃂㞩旂숪䪩奰晔丱慪厱㴷恔げ䋂⽔猽쉐䌨싂⼬楹光캱卾㨬恰瀹쉪숩쉠쉭⦮쉚묳塃䎣숬슡ꇂ䉧슘㒿䈤䬺但瑨癊䱨싂买</w:t>
      </w:r>
      <w:r>
        <w:rPr/>
        <w:t>ꤳ</w:t>
      </w:r>
      <w:r>
        <w:rPr/>
        <w:t>묱쉋䙹껂⽞⧂⪿䦻祟㴤䍐⑈쵅睃</w:t>
      </w:r>
      <w:r>
        <w:rPr/>
        <w:t>ꥆ</w:t>
      </w:r>
      <w:r>
        <w:rPr/>
        <w:t>㗂塣搹瑳顅买췂</w:t>
      </w:r>
      <w:r>
        <w:rPr/>
        <w:t>⢮</w:t>
      </w:r>
      <w:r>
        <w:rPr/>
        <w:t>㡃㑃偺輥촨⩧⩓买呀䭏⌱숯眮䔷瑃汔顸旃幠썪姂㪘⵺伸쉮ㄥ商䥖쉗桂圻</w:t>
      </w:r>
      <w:r>
        <w:rPr/>
        <w:t>Ⱕ</w:t>
      </w:r>
      <w:r>
        <w:rPr/>
        <w:t>䍆た</w:t>
      </w:r>
      <w:r>
        <w:rPr/>
        <w:t>ꦣ</w:t>
      </w:r>
      <w:r>
        <w:rPr/>
        <w:t>㬰⒏轈㛂녇ꥮ顪㝠쉇녷桐䨯〥䯂ㅂ摵㥥㛂祍⬲⍑溿梱싂땃佅獑搲䝩깩㓂撻婗⵷⍚ꄳ䌵쉇颏甭㵅⑏沩슥甶瘮縶猭便쉡擂⑵③唳무歖ꍪ顣㉵ꅉ睳物桏묱㶵ㅲ畞╩畩睥</w:t>
      </w:r>
      <w:r>
        <w:rPr/>
        <w:t>ꕘ</w:t>
      </w:r>
      <w:r>
        <w:rPr/>
        <w:t>䔸싎瀫轨⤦㊬㪡凃♱㡁䜣咣⪩쏂⤽㘲䢿⩃䁯⭑</w:t>
      </w:r>
      <w:r>
        <w:rPr/>
        <w:t>ⵦ</w:t>
      </w:r>
      <w:r>
        <w:rPr/>
        <w:t>祱㙖稵䕉⿂涩傻块㕰畢轅轮숩係</w:t>
      </w:r>
      <w:r>
        <w:rPr/>
        <w:t>ⵅ</w:t>
      </w:r>
      <w:r>
        <w:rPr/>
        <w:t>싎㤽堥牓教旍촲栫頫敊桅畩楁⼵㑱쉔䇃歵♡ㅳ☰쉰㬭㔱垏뽤䩍㭮䫂㉋⩾㚵户칟쉙ꌲ㔷㕱㭘</w:t>
      </w:r>
      <w:r>
        <w:rPr/>
        <w:t>ꤵ</w:t>
      </w:r>
      <w:r>
        <w:rPr/>
        <w:t>땓兂⭅爩䕁䉺昺䉮穤츥⥶捳烂⚡쉟㠯</w:t>
      </w:r>
      <w:r>
        <w:rPr/>
        <w:t>⢩</w:t>
      </w:r>
      <w:r>
        <w:rPr/>
        <w:t>䕍쉃瑡煑㤫␻㭏㡳䊣⏂䟂⹊〪攳棂桨呄捤甪쉒浱䱱䁲穗㤬敫漹沣㙞</w:t>
      </w:r>
      <w:r>
        <w:rPr/>
        <w:t>ꔱ</w:t>
      </w:r>
      <w:r>
        <w:rPr/>
        <w:t>が惍接媿ㆮ쉊洷亻溣♉꥘杌ꥳ琣䜴긮旂弤╙樱䈩⩆灁㵤떩携揂况玡獯硠ꇂ滂㙉癐쉆噆⩎♓呕晊敌枱땷太圳牪䐷뗂狂夷剁칣</w:t>
      </w:r>
      <w:r>
        <w:rPr/>
        <w:t>⢩</w:t>
      </w:r>
      <w:r>
        <w:rPr/>
        <w:t>슮쵠ꅂㅣ컂獚灸</w:t>
      </w:r>
      <w:r>
        <w:rPr/>
        <w:t>ⵏ</w:t>
      </w:r>
      <w:r>
        <w:rPr/>
        <w:t>灀䭕땦⽸껂咱呂쉀㘨琺娱ꅴ掏娰浚</w:t>
      </w:r>
      <w:r>
        <w:rPr/>
        <w:t>Ⳃ⨲</w:t>
      </w:r>
      <w:r>
        <w:rPr/>
        <w:t>つ슩걂縰䍢캡쉮呎䭴</w:t>
      </w:r>
      <w:r>
        <w:rPr/>
        <w:t>ⷃ</w:t>
      </w:r>
      <w:r>
        <w:rPr/>
        <w:t>刽㔳㥔␰悮䋂剣然숽㵹ꥯ烂湏侩婧㭲嗍ꥷ娴넥䰤恱㑗㩍䩄澘┤坕繹傏滂㠥睢繄⍒뿂썳找</w:t>
      </w:r>
      <w:r>
        <w:rPr/>
        <w:t>ꕵ</w:t>
      </w:r>
      <w:r>
        <w:rPr/>
        <w:t>稦愦쉺戱㛍䟂浉上潭稪催哂睙暡䪮㑗쉫坩獄䈭湰슻슥䥞</w:t>
      </w:r>
      <w:r>
        <w:rPr/>
        <w:t>꧂</w:t>
      </w:r>
      <w:r>
        <w:rPr/>
        <w:t>ꅴ昲䩗䅑厥廃꺻欩侵捑冏㝭奓旃⽴娯</w:t>
      </w:r>
      <w:r>
        <w:rPr/>
        <w:t>ꗂ</w:t>
      </w:r>
      <w:r>
        <w:rPr/>
        <w:t>㕀츰迍啚樦쉗ꍕ䮵㴸</w:t>
      </w:r>
      <w:r>
        <w:rPr/>
        <w:t>꥓</w:t>
      </w:r>
      <w:r>
        <w:rPr/>
        <w:t>燂䉉浫癨硴숯⍈䔬輴䕘쉈㍬灍唥悩啪</w:t>
      </w:r>
      <w:r>
        <w:rPr/>
        <w:t>⡑</w:t>
      </w:r>
      <w:r>
        <w:rPr/>
        <w:t>㜻榻숰㍦影╒慘</w:t>
      </w:r>
      <w:r>
        <w:rPr/>
        <w:t>⠪</w:t>
      </w:r>
      <w:r>
        <w:rPr/>
        <w:t>츱</w:t>
      </w:r>
      <w:r>
        <w:rPr/>
        <w:t>ꔹ</w:t>
      </w:r>
      <w:r>
        <w:rPr/>
        <w:t>乃辣썕숲╺弥榥〯㉔칎숽</w:t>
      </w:r>
      <w:r>
        <w:rPr/>
        <w:t>⢥</w:t>
      </w:r>
      <w:r>
        <w:rPr/>
        <w:t>䋍☸炬⩑䭢⨨歓㜻䡋㝚⸨ㆮ</w:t>
      </w:r>
      <w:r>
        <w:rPr/>
        <w:t>ⶣ</w:t>
      </w:r>
      <w:r>
        <w:rPr/>
        <w:t>潀䩥甥戶㒡싂撥㡲乃썤놻枬䵫䃂悮牸䖬刽囂狂갮縹启♋쉇㉸卅祁亣⵺␪獑澩⾻恠㪏㛃サ窘乇썮숸㊵슡㧂뿂⌲坃⩳㶻儯딤칯〥쉱搫㡀⨱渮砵剈䥺쉤垣䯂⨷ꅬ⼨灨灵呎싂</w:t>
      </w:r>
      <w:r>
        <w:rPr/>
        <w:t>ꔳ</w:t>
      </w:r>
      <w:r>
        <w:rPr/>
        <w:t>㙉彔㡬뽐䋂㠲숸⨷⛂垘做婎㈪⬺楂츩㪿灄㵂</w:t>
      </w:r>
      <w:r>
        <w:rPr/>
        <w:t>ⰹ</w:t>
      </w:r>
      <w:r>
        <w:rPr/>
        <w:t>橘怪㍌呸恌숸⵵幹噘瘤晸⥞쉊</w:t>
      </w:r>
      <w:r>
        <w:rPr/>
        <w:t>ⱓ</w:t>
      </w:r>
      <w:r>
        <w:rPr/>
        <w:t>뼥媩㑬</w:t>
      </w:r>
      <w:r>
        <w:rPr/>
        <w:t>ꤩ</w:t>
      </w:r>
      <w:r>
        <w:rPr/>
        <w:t>摏温助灪䍎춿⵩뽸䝦戹㵅ㄪ㙆꥙䨮쉒奔獙稷䱒</w:t>
      </w:r>
      <w:r>
        <w:rPr/>
        <w:t>⡭</w:t>
      </w:r>
      <w:r>
        <w:rPr/>
        <w:t>暏㄰⩁넯┮숦숮䡲촩䭉ㅑ쉔矍䝺颿乳剫㭦쉪涏䝠⍎뽵쉉뽕㙟だ嘭撻㉒礴⹯䁣䷍澱㗂⺘䚻㡋쉱쌯栫⛂顎䰴⑰</w:t>
      </w:r>
      <w:r>
        <w:rPr/>
        <w:t>⡚</w:t>
      </w:r>
      <w:r>
        <w:rPr/>
        <w:t>싂娺䢮</w:t>
      </w:r>
      <w:r>
        <w:rPr/>
        <w:t>ꕬ</w:t>
      </w:r>
      <w:r>
        <w:rPr/>
        <w:t>쉢煁灳ꅃ䓂歀弣瑠</w:t>
      </w:r>
      <w:r>
        <w:rPr/>
        <w:t>⡪</w:t>
      </w:r>
      <w:r>
        <w:rPr/>
        <w:t>玵⫃佺쉺犻쵘碩㎬瞵狂啩</w:t>
      </w:r>
      <w:r>
        <w:rPr/>
        <w:t>ⴣ</w:t>
      </w:r>
      <w:r>
        <w:rPr/>
        <w:t>䑕係㡃습摋瑯</w:t>
      </w:r>
      <w:r>
        <w:rPr/>
        <w:t>ⵓ</w:t>
      </w:r>
      <w:r>
        <w:rPr/>
        <w:t>㡧唣䦣쉚䌴⯂彆믂潈</w:t>
      </w:r>
      <w:r>
        <w:rPr/>
        <w:t>ⴤ</w:t>
      </w:r>
      <w:r>
        <w:rPr/>
        <w:t>盂䤨⽔昲心硔ꅌ㉹캬싍ず䔣䘶⪡䭐獊䠹橦楱拂䪻癉⬣楾묩卋</w:t>
      </w:r>
      <w:r>
        <w:rPr/>
        <w:t>ꤰ⍉</w:t>
      </w:r>
      <w:r>
        <w:rPr/>
        <w:t>繣砪䙁쉀燃汌╍牱䋎禥汊偰晀㙙쉨娪⮩</w:t>
      </w:r>
      <w:r>
        <w:rPr/>
        <w:t>Ⲙ</w:t>
      </w:r>
      <w:r>
        <w:rPr/>
        <w:t>걡㯂怪敶楆伺숥繯㩡娲㍄쉔䔻㴳쉕슬氥ㅟ獎䦬⹉䠮䘶␪挭쉚⹒긻⥗싍檮㥱灋䧂</w:t>
      </w:r>
      <w:r>
        <w:rPr/>
        <w:t>ꕚ</w:t>
      </w:r>
      <w:r>
        <w:rPr/>
        <w:t>潬啞婤쉪婓ꥦ摨땏Ⓝ歆帮췂䈻䩫䛂㙣橘氤㩀暮溣乘⽦</w:t>
      </w:r>
      <w:r>
        <w:rPr/>
        <w:t>ⶩ</w:t>
      </w:r>
      <w:r>
        <w:rPr/>
        <w:t>ㅑ顢楥憩䡁华</w:t>
      </w:r>
      <w:r>
        <w:rPr/>
        <w:t>ꕮ</w:t>
      </w:r>
      <w:r>
        <w:rPr/>
        <w:t>瀲埂㍐異㝎呟昬䵘㩀䧍㙙氶ꅇ橤쵾㘹떵</w:t>
      </w:r>
      <w:r>
        <w:rPr/>
        <w:t>ⶱ</w:t>
      </w:r>
      <w:r>
        <w:rPr/>
        <w:t>ꍞ㟂쌳䡚瓂쵍歳ꍧ呰湉걫坧劣㠱晑쉴狃䠳⪻噊梿㉶灈㡕Ⓜ毂䍸㢿숶⩖媻㶱穡숺넣泍㍭숪ヂ䕙䠻坙睞浐渹䔭卲뗂쉯庩䰫⯂堭뼥輫圴묦汊㛎ꥶ䘩곂穬숩帊瀣偃掘歹⍪습뼲㕑楏쉫愩獾柂</w:t>
      </w:r>
      <w:r>
        <w:rPr/>
        <w:t>ⵌ</w:t>
      </w:r>
      <w:r>
        <w:rPr/>
        <w:t>쉡塟癥䧂</w:t>
      </w:r>
      <w:r>
        <w:rPr/>
        <w:t>ꔳ⩤</w:t>
      </w:r>
      <w:r>
        <w:rPr/>
        <w:t>啘轫㵥╧势㩟ꄰ䓂㏂</w:t>
      </w:r>
      <w:r>
        <w:rPr/>
        <w:t>ꕸ</w:t>
      </w:r>
      <w:r>
        <w:rPr/>
        <w:t>玿䧂樲⥓숵顭䰷飃扤桦㝤䬷擂硣㩭擂⵮枩垬▬䱫쉶盎㝁渪渥瘻쉏博顅页⒩걊</w:t>
      </w:r>
      <w:r>
        <w:rPr/>
        <w:t>Ⱨ</w:t>
      </w:r>
      <w:r>
        <w:rPr/>
        <w:t>挵㴯⑊䵇瑎㬶冣⤹頸숫牬硅轗숪┹䅦恸㉺㥉狃슩ꍵ싂⬦積颬櫂슬温瑊썂辡쉢梻嘩娷녷⽎䃂轨焻⑩扖싂㩇쌪转浢䀮쉣⼱硸깭杨꥙啸</w:t>
      </w:r>
      <w:r>
        <w:rPr/>
        <w:t>ꔳ</w:t>
      </w:r>
      <w:r>
        <w:rPr/>
        <w:t>썢妏偀湦㴹넻ㅎ佷뭪숦䫂ꅎ硔樹</w:t>
      </w:r>
      <w:r>
        <w:rPr/>
        <w:t>⣂</w:t>
      </w:r>
      <w:r>
        <w:rPr/>
        <w:t>輷䮮祹吱滂䡌佹碘熏ꍞ嘱夭䞥䔳ォ㣂慀䉮参뽷泂硒⚘殥♒珍瑒</w:t>
      </w:r>
      <w:r>
        <w:rPr/>
        <w:t>ⶩ</w:t>
      </w:r>
      <w:r>
        <w:rPr/>
        <w:t>ꅆ쉦슩楁䔭⤺䵦䵐庥㡙嗍䩪</w:t>
      </w:r>
      <w:r>
        <w:rPr/>
        <w:t>ⲏ</w:t>
      </w:r>
      <w:r>
        <w:rPr/>
        <w:t>婃컂䄳墩쉹〴睇⮏啀싂牒ꄺ㝤㏂摤슣쉅䊻搬湇攷䞡㐣浸㉲싂䈵㛂⨣쉰㩥갽姂枱奌塢㯂⽸</w:t>
      </w:r>
      <w:r>
        <w:rPr/>
        <w:t>ꥊ</w:t>
      </w:r>
      <w:r>
        <w:rPr/>
        <w:t>깅硩⑁긵癖㷎녡䣂䙬䃂쉈걭畔爨䇂棎獢싂櫃亣ꍢ栦轌䡨ꅥꅲꍺ╂슱晐땶쵋</w:t>
      </w:r>
      <w:r>
        <w:rPr/>
        <w:t>ⵦ</w:t>
      </w:r>
      <w:r>
        <w:rPr/>
        <w:t>熵歸㎱䪏堫伦쉗辵䥮䝵烂숪旂䩠亘㑶㉌塤䙂䍥娩⭲偙塡⩓䍶彐䉑懂横壂桥帻殡牳숭ꌺ禩䵫땘쉏䵗刽숣䋂灢渶뭑涡⿂꺥乄䖣䉊晢畍ꥧ愲ㅴ䡦⦣㑤㝬딲㨥䀸塴䖡⼰쉣</w:t>
      </w:r>
      <w:r>
        <w:rPr/>
        <w:t>ⱁ</w:t>
      </w:r>
      <w:r>
        <w:rPr/>
        <w:t>敵묨␽㋎潠䡒䥀뽞㊱淃ꥸ㖥뗂</w:t>
      </w:r>
      <w:r>
        <w:rPr/>
        <w:t>꧍</w:t>
      </w:r>
      <w:r>
        <w:rPr/>
        <w:t>㎣獀㜨祬㍦㝏㟂乫栯䃂쉢칲䰵唲穔⩠縮⽋玻㉨䅍㝬㇂彊奍垣奓疿悻ㅉ쉴☵䅱乾婌奫⑋긤扈卂儹獪㉲楢席⨮</w:t>
      </w:r>
      <w:r>
        <w:rPr/>
        <w:t>ⴽ</w:t>
      </w:r>
      <w:r>
        <w:rPr/>
        <w:t>穟쉮</w:t>
      </w:r>
      <w:r>
        <w:rPr/>
        <w:t>ⱕ</w:t>
      </w:r>
      <w:r>
        <w:rPr/>
        <w:t>䬺ノꥫㄻ</w:t>
      </w:r>
      <w:r>
        <w:rPr/>
        <w:t>ⰹ</w:t>
      </w:r>
      <w:r>
        <w:rPr/>
        <w:t>㵺渦汃컍쌮权♀刴䵥뼷噆矂</w:t>
      </w:r>
      <w:r>
        <w:rPr/>
        <w:t>ⵖ</w:t>
      </w:r>
      <w:r>
        <w:rPr/>
        <w:t>䥙彵烂╎娭충縺쉱ぞ塞祣뭋婢뽊⿎瑌⮏扮쉒칍共杬싂浔쉡乭</w:t>
      </w:r>
      <w:r>
        <w:rPr/>
        <w:t>ꕰ</w:t>
      </w:r>
      <w:r>
        <w:rPr/>
        <w:t>ㄻ呴物䠹걘厏㖵窩☸㍌㕪⩘栬瘶瀩匣樻横匵</w:t>
      </w:r>
      <w:r>
        <w:rPr/>
        <w:t>꧂</w:t>
      </w:r>
      <w:r>
        <w:rPr/>
        <w:t>匩穱漰慶桗⹫橔썧幓䮩䑨硩⌺䡴慟䮱</w:t>
      </w:r>
      <w:r>
        <w:rPr/>
        <w:t>⡹</w:t>
      </w:r>
      <w:r>
        <w:rPr/>
        <w:t>涵⍃쉬</w:t>
      </w:r>
      <w:r>
        <w:rPr/>
        <w:t>ⶩ⥬</w:t>
      </w:r>
      <w:r>
        <w:rPr/>
        <w:t>⼨侩璵厬</w:t>
      </w:r>
      <w:r>
        <w:rPr/>
        <w:t>ⵍⴶ</w:t>
      </w:r>
      <w:r>
        <w:rPr/>
        <w:t>毂ꅴ⻂攱</w:t>
      </w:r>
      <w:r>
        <w:rPr/>
        <w:t>ꕥ</w:t>
      </w:r>
      <w:r>
        <w:rPr/>
        <w:t>쉖슘썚挸愵扟쉤⥒⪱異轩㆘⍓쉣畧桟獦剒숥唭勂</w:t>
      </w:r>
      <w:r>
        <w:rPr/>
        <w:t>ꤱ</w:t>
      </w:r>
      <w:r>
        <w:rPr/>
        <w:t>뭐啯ば䙦깐䌦㬯</w:t>
      </w:r>
      <w:r>
        <w:rPr/>
        <w:t>⠊</w:t>
      </w:r>
      <w:r>
        <w:rPr/>
        <w:t>녭塨䵧摦⸴</w:t>
      </w:r>
      <w:r>
        <w:rPr/>
        <w:t>⡧</w:t>
      </w:r>
      <w:r>
        <w:rPr/>
        <w:t>㑇⩶쉂䖿꥕獔㍪六媩㙹⩇灋渳眪ꏂ甪䏂㫂䈣䨳쉁䘪婷䉠㔭녺恕╾牪갴뽲㠵摲䝍⩇个㙦头䕺쉑㝐漵칞幌㥱녏⮣␪癁⮏</w:t>
      </w:r>
      <w:r>
        <w:rPr/>
        <w:t>⡔</w:t>
      </w:r>
      <w:r>
        <w:rPr/>
        <w:t>稯㵰㤻恶䈵喩걚⪡睁挦떘</w:t>
      </w:r>
      <w:r>
        <w:rPr/>
        <w:t>ⱨ</w:t>
      </w:r>
      <w:r>
        <w:rPr/>
        <w:t>礮ㅯ㜵䝬㵄浢夵伺䎘梥廂㷂楈睎┭旂겥㴵半쉙䕆湗☸旂⽒猩優䄩昮䍂䰲殱癘颮䊻ꇂ煾顪睁㣂喵싂杋浲噘晭</w:t>
      </w:r>
      <w:r>
        <w:rPr/>
        <w:t>Ⱔ</w:t>
      </w:r>
      <w:r>
        <w:rPr/>
        <w:t>쉆瑟娸</w:t>
      </w:r>
      <w:r>
        <w:rPr/>
        <w:t>Ⱡⱐ</w:t>
      </w:r>
      <w:r>
        <w:rPr/>
        <w:t>瘦溣Ⓜ딲⩧⥵幬灣䤽嘰礱末䥙畵깧瘸硚䁑┱춻洽畎</w:t>
      </w:r>
      <w:r>
        <w:rPr/>
        <w:t>⠩</w:t>
      </w:r>
      <w:r>
        <w:rPr/>
        <w:t>灘挮뇂汘⤱壃㑎䵟⨫䁚⺏央奊Ⓜ쵴쉖你㎡⽙淂穤绂嘶</w:t>
      </w:r>
      <w:r>
        <w:rPr/>
        <w:t>ꤶ䷍</w:t>
      </w:r>
      <w:r>
        <w:rPr/>
        <w:t>㩕䩴䁒獷⍋殏檱戳숤呍恋쉣焬㠴</w:t>
      </w:r>
      <w:r>
        <w:rPr/>
        <w:t>Ⳃ</w:t>
      </w:r>
      <w:r>
        <w:rPr/>
        <w:t>愮</w:t>
      </w:r>
      <w:r>
        <w:rPr/>
        <w:t>ꥏ</w:t>
      </w:r>
      <w:r>
        <w:rPr/>
        <w:t>㘩㭘䍬썤䙉⯂秂숪䩫噘뽹嗂뭫뽓</w:t>
      </w:r>
      <w:r>
        <w:rPr/>
        <w:t>ꤣ</w:t>
      </w:r>
      <w:r>
        <w:rPr/>
        <w:t>䚮珂⩚灸偢氯㝄橓硺牐</w:t>
      </w:r>
      <w:r>
        <w:rPr/>
        <w:t>ꗂ</w:t>
      </w:r>
      <w:r>
        <w:rPr/>
        <w:t>싂竃浘㛍</w:t>
      </w:r>
      <w:r>
        <w:rPr/>
        <w:t>Ⲭ</w:t>
      </w:r>
      <w:r>
        <w:rPr/>
        <w:t>슻拃땪揂숷⎱優쉯䜨䮘츻敫쉐</w:t>
      </w:r>
      <w:r>
        <w:rPr/>
        <w:t>꧂</w:t>
      </w:r>
      <w:r>
        <w:rPr/>
        <w:t>棂医冩猩噮</w:t>
      </w:r>
      <w:r>
        <w:rPr/>
        <w:t>ꤹⓂ⪣ꕾ</w:t>
      </w:r>
      <w:r>
        <w:rPr/>
        <w:t>촦瘨窮⼣㜩쉞橇祸㔭欱㥅촵䂩㕦扃㧍奐ㄤ却숷幊쉅汨⹖</w:t>
      </w:r>
      <w:r>
        <w:rPr/>
        <w:t>⡈</w:t>
      </w:r>
      <w:r>
        <w:rPr/>
        <w:t>穤긪깺媿櫂愳呀ꅆ쉰㝉甭䪩㝃㙰</w:t>
      </w:r>
      <w:r>
        <w:rPr/>
        <w:t>⡫</w:t>
      </w:r>
      <w:r>
        <w:rPr/>
        <w:t>敢婑걠廂焰疿竃啦䒡</w:t>
      </w:r>
      <w:r>
        <w:rPr/>
        <w:t>ꥄ</w:t>
      </w:r>
      <w:r>
        <w:rPr/>
        <w:t>쉨繕瀣㟂⻂⍔恷偯⯂</w:t>
      </w:r>
      <w:r>
        <w:rPr/>
        <w:t>ꤦ</w:t>
      </w:r>
      <w:r>
        <w:rPr/>
        <w:t>ⱕ</w:t>
      </w:r>
      <w:r>
        <w:rPr/>
        <w:t>㝷♾䈨슣繦⑸梿㉑⭷䋂束湚䦏㮵뾿坤枥㩈橞頫䭾恲穚䡺䷂</w:t>
      </w:r>
      <w:r>
        <w:rPr/>
        <w:t>⡔</w:t>
      </w:r>
      <w:r>
        <w:rPr/>
        <w:t>㉘㐯慚㖘㝳猳㇂⦵䮩飂敁▵긪輮쉏㚵쉗⩑恺䰯佳狂睒䢥숶뽇姂</w:t>
      </w:r>
      <w:r>
        <w:rPr/>
        <w:t>ꥍ</w:t>
      </w:r>
      <w:r>
        <w:rPr/>
        <w:t>捕컂뽓묩癦梻窩㤵碵⩠顉㨻甩瀸睙칭☴㒱싂戣唦散懃䇂偏뼩顆榻幦㩆⥾急╌䩕㩔湕幇泂⑮㣂╡⩀䝢瑣䡫樦㨷䡓彦╍櫂㝯썧⼦촫䚡䥆摸搽㔭츭쵊쉖烂ꅦ㒿梘쉹汃숹ꌤ㍀榩焱䤸䰶䌻䑹쉲癈所瑃긭偩禘쉤땅쉎ꅳ撻兰呇禘呢㉅쉸偵㕷㕺㎿</w:t>
      </w:r>
      <w:r>
        <w:rPr/>
        <w:t>ⲏ</w:t>
      </w:r>
      <w:r>
        <w:rPr/>
        <w:t>䐯優勂갺䝾⼫䜻殮</w:t>
      </w:r>
      <w:r>
        <w:rPr/>
        <w:t>Ⱕ</w:t>
      </w:r>
      <w:r>
        <w:rPr/>
        <w:t>぀婰唰䠫㌪뭆卮쉰䆱</w:t>
      </w:r>
      <w:r>
        <w:rPr/>
        <w:t>ꖬ</w:t>
      </w:r>
      <w:r>
        <w:rPr/>
        <w:t>䍱畏ꌱ娳䵋슘</w:t>
      </w:r>
      <w:r>
        <w:rPr/>
        <w:t>⠬</w:t>
      </w:r>
      <w:r>
        <w:rPr/>
        <w:t>䓍癶싂⿂숪䙘䛃걭싎灔숫睰㐹쉰뭈㭚吶♴祠싂⴨㥷숵숳侻琰싂뮮怸渊쉢橑呦幋橡椰㪩䚬戲䡅捉啇ぃ슡숳╚涱ㅧ䡮兄㜵䵧쉐㕹䴬㭄쉣橐</w:t>
      </w:r>
      <w:r>
        <w:rPr/>
        <w:t>ⶩ</w:t>
      </w:r>
      <w:r>
        <w:rPr/>
        <w:t>ⰳ</w:t>
      </w:r>
      <w:r>
        <w:rPr/>
        <w:t>摲⩪쉐䫍㥔棂╷晍슣礣놿䉵改␵쉹䅱䙒機㦡⫂晖㚥䴪涱䭚浗刴</w:t>
      </w:r>
      <w:r>
        <w:rPr/>
        <w:t>⡦</w:t>
      </w:r>
      <w:r>
        <w:rPr/>
        <w:t>撻桰⾮䘯뾮狃㩪䝅㈩걫洫玿琤땾㙀격硂临쉆硶뼪祲塄庣⭢</w:t>
      </w:r>
      <w:r>
        <w:rPr/>
        <w:t>ꕚ⩄</w:t>
      </w:r>
      <w:r>
        <w:rPr/>
        <w:t>깞判渶敂䴶埂㙕㑨⑾盂䭅䶏쉴싂噆⹎圶䥧⍍焳䭠싂䑊┽迂扬딲斣带扴䵊슡⬴獣㔬槂庵姂㭨쉬㭪䱹</w:t>
      </w:r>
      <w:r>
        <w:rPr/>
        <w:t>⣂</w:t>
      </w:r>
      <w:r>
        <w:rPr/>
        <w:t>䝈卷悘</w:t>
      </w:r>
      <w:r>
        <w:rPr/>
        <w:t>ⱘ</w:t>
      </w:r>
      <w:r>
        <w:rPr/>
        <w:t>쉰橗洪䚩伫䖣뽁䭫呄呹㠸⛂숯顲愴杲器塤兓晙櫂楋㌽딷㩪湍燂⩀竂</w:t>
      </w:r>
      <w:r>
        <w:rPr/>
        <w:t>ꕐ⍖</w:t>
      </w:r>
      <w:r>
        <w:rPr/>
        <w:t>匨傿</w:t>
      </w:r>
      <w:r>
        <w:rPr/>
        <w:t>⠣</w:t>
      </w:r>
      <w:r>
        <w:rPr/>
        <w:t>犩慧걢狂䏎쉀昪穩㬱ㆮ圣㧂㗂⩭䐥睨盂</w:t>
      </w:r>
      <w:r>
        <w:rPr/>
        <w:t>⡐</w:t>
      </w:r>
      <w:r>
        <w:rPr/>
        <w:t>쉚</w:t>
      </w:r>
      <w:r>
        <w:rPr/>
        <w:t>ⴭ</w:t>
      </w:r>
      <w:r>
        <w:rPr/>
        <w:t>潅숯깙쉹䐫컂쵤浖쉧⩞愭㙃곂䖱</w:t>
      </w:r>
      <w:r>
        <w:rPr/>
        <w:t>ⲿ</w:t>
      </w:r>
      <w:r>
        <w:rPr/>
        <w:t>쉈儣쵕幕橈浰剈쉷⺩晃䷂矂汷㔯䉬啨噮帮估冡潷畚〯灠䩵桍㩧挨⽱</w:t>
      </w:r>
      <w:r>
        <w:rPr/>
        <w:t>Ɱ</w:t>
      </w:r>
      <w:r>
        <w:rPr/>
        <w:t>掿矃䱉兊ꎱ쉺卄呏条슩슥쉇ꏂ䷎瀳㡁娸戭숷⼩</w:t>
      </w:r>
      <w:r>
        <w:rPr/>
        <w:t>ꗍ</w:t>
      </w:r>
      <w:r>
        <w:rPr/>
        <w:t>彃淂㌺ꅑ쉢⤤䝐弦⍷穴欷斩縪㑷绂礲㚿걲⛂牔</w:t>
      </w:r>
      <w:r>
        <w:rPr/>
        <w:t>⡸</w:t>
      </w:r>
      <w:r>
        <w:rPr/>
        <w:t>싂湦㑌䕏</w:t>
      </w:r>
      <w:r>
        <w:rPr/>
        <w:t>ꕰ</w:t>
      </w:r>
      <w:r>
        <w:rPr/>
        <w:t>挫䐬䝲㴨欳⪥╓쉘繠㡧穂䵺灗婏䑌剏べ㞏숤牬뼨⤤</w:t>
      </w:r>
      <w:r>
        <w:rPr/>
        <w:t>ꔴ╚</w:t>
      </w:r>
      <w:r>
        <w:rPr/>
        <w:t>㩖磂㘶熘橨瑞恷义┨儤㚵偌쉫吱땄㮘⩄떬䡺䖿婓䀦潞⍡㗂彵燂並묲뾱䕊⭃⭩杘う䌽╧⌤䳂䵲佘桞칡㒬♣潖涩唲숮焮䈬澏惎쉁㔴䵧숬弮䥞䦥顱䈪숲獀㵙쉘㩲⑰旂쌮녢祹檣┴䍠渦彈☯䑈㍑䣂䰲칾쉺뿂곍晩칢佅恋塎䑯䤮䳎⫂佥⍙儹椵㭈칸㝵䱑㮵婩㬳㬭䌭⫂깄ꥫ╍䠺偍猳⛂䚬祧乱⥠伸勍뭩⑎掩㭞갯㭯</w:t>
      </w:r>
      <w:r>
        <w:rPr/>
        <w:t>ꥈ</w:t>
      </w:r>
      <w:r>
        <w:rPr/>
        <w:t>䌲</w:t>
      </w:r>
      <w:r>
        <w:rPr/>
        <w:t>ⱴ</w:t>
      </w:r>
      <w:r>
        <w:rPr/>
        <w:t>ꔩ</w:t>
      </w:r>
      <w:r>
        <w:rPr/>
        <w:t>쌳唷㥳</w:t>
      </w:r>
      <w:r>
        <w:rPr/>
        <w:t>ꕭ⸦</w:t>
      </w:r>
      <w:r>
        <w:rPr/>
        <w:t>顨慔숻㥾枱嘹⍍䩱䇂⩙┬剫쉷쉇䝬숬扎煖䑾⒮呂쉔ꄥ塄夤憥坁䅎㌴㡳쵶</w:t>
      </w:r>
      <w:r>
        <w:rPr/>
        <w:t>⵰</w:t>
      </w:r>
      <w:r>
        <w:rPr/>
        <w:t>慲楤淂璮䗂幇䬽⸽䅎㙕恫潄撩奍</w:t>
      </w:r>
      <w:r>
        <w:rPr/>
        <w:t>ⱡ</w:t>
      </w:r>
      <w:r>
        <w:rPr/>
        <w:t>呖砽㎩쉢禿橂佞牟뼲兏畫㔳卟倦╳</w:t>
      </w:r>
      <w:r>
        <w:rPr/>
        <w:t>꤭</w:t>
      </w:r>
      <w:r>
        <w:rPr/>
        <w:t>쉢晴竍⒡㭕㝔欰㕑祃㘊츬剀㉠숦╅䡂浘橖⭓溻壂囂乫㚬쉬幌䗂긪쉨迂杵繨╙繦</w:t>
      </w:r>
      <w:r>
        <w:rPr/>
        <w:t>Ɒ</w:t>
      </w:r>
      <w:r>
        <w:rPr/>
        <w:t>祱땀珂咻僎䑨䘹〭湶梿塓䑦</w:t>
      </w:r>
      <w:r>
        <w:rPr/>
        <w:t>Ȿ</w:t>
      </w:r>
      <w:r>
        <w:rPr/>
        <w:t>䔪</w:t>
      </w:r>
      <w:r>
        <w:rPr/>
        <w:t>꤫</w:t>
      </w:r>
      <w:r>
        <w:rPr/>
        <w:t>恅</w:t>
      </w:r>
      <w:r>
        <w:rPr/>
        <w:t>ꤳ</w:t>
      </w:r>
      <w:r>
        <w:rPr/>
        <w:t>灴넨啢╩슡ꇂ뽂⩂畗楠砺瑚␰㔪婺弩纩穰⩃愯⤺곂넪⽁⪩序沣煌姂쉓呀恾當呰</w:t>
      </w:r>
      <w:r>
        <w:rPr/>
        <w:t>ꔪ</w:t>
      </w:r>
      <w:r>
        <w:rPr/>
        <w:t>彅㥏㝐湙쉈噦偪␽㪻쉫潄</w:t>
      </w:r>
      <w:r>
        <w:rPr/>
        <w:t>ⱟ</w:t>
      </w:r>
      <w:r>
        <w:rPr/>
        <w:t>쉧녲轏懃噲</w:t>
      </w:r>
      <w:r>
        <w:rPr/>
        <w:t>ꗃ</w:t>
      </w:r>
      <w:r>
        <w:rPr/>
        <w:t>揍刷畣⩳䴪浥疣椻愸껂⪘辘猤㩫㩂穎쉢숵梵⑵</w:t>
      </w:r>
      <w:r>
        <w:rPr/>
        <w:t>⡋◂</w:t>
      </w:r>
      <w:r>
        <w:rPr/>
        <w:t>圳ꥨ楉㍎䳂⍱㯂쉦⩉単昪䑎쉀놡긬㤺枵䘻뇂ꅹ颮暡熘♔숴숣⽇</w:t>
      </w:r>
      <w:r>
        <w:rPr/>
        <w:t>ⱱ</w:t>
      </w:r>
      <w:r>
        <w:rPr/>
        <w:t>㌺㬻껂捫</w:t>
      </w:r>
      <w:r>
        <w:rPr/>
        <w:t>꥟</w:t>
      </w:r>
      <w:r>
        <w:rPr/>
        <w:t>晾幍楓䢩⥭䈽墻슣써珂䄲</w:t>
      </w:r>
      <w:r>
        <w:rPr/>
        <w:t>⠬</w:t>
      </w:r>
      <w:r>
        <w:rPr/>
        <w:t>ꥑ</w:t>
      </w:r>
      <w:r>
        <w:rPr/>
        <w:t>칳䩘</w:t>
      </w:r>
      <w:r>
        <w:rPr/>
        <w:t>⡪</w:t>
      </w:r>
      <w:r>
        <w:rPr/>
        <w:t>㨫䩳栩㶵䲥汈旂煳䙹㝀㡪煸</w:t>
      </w:r>
      <w:r>
        <w:rPr/>
        <w:t>⡓</w:t>
      </w:r>
      <w:r>
        <w:rPr/>
        <w:t>녌愤</w:t>
      </w:r>
      <w:r>
        <w:rPr/>
        <w:t>꧂</w:t>
      </w:r>
      <w:r>
        <w:rPr/>
        <w:t>㕗딪䭀轅촬䅧灊噉</w:t>
      </w:r>
      <w:r>
        <w:rPr/>
        <w:t>ꦮ</w:t>
      </w:r>
      <w:r>
        <w:rPr/>
        <w:t>毂ꍴ⭾ㅗ㌦싂쉢慡䩅㘽㴪쉃㉧嫂摵曍䡁抮兊㑏㌪㇂辘瑈扣쉢숪䑮歊桷ꅋ穸⹕㛂䁂偖䅄㍺娵哂䎻⩦恅</w:t>
      </w:r>
      <w:r>
        <w:rPr/>
        <w:t>⢬</w:t>
      </w:r>
      <w:r>
        <w:rPr/>
        <w:t>㩙</w:t>
      </w:r>
      <w:r>
        <w:rPr/>
        <w:t>꥟</w:t>
      </w:r>
      <w:r>
        <w:rPr/>
        <w:t>㬭睎呔썱㡲⚿皩飂</w:t>
      </w:r>
      <w:r>
        <w:rPr/>
        <w:t>⡁</w:t>
      </w:r>
      <w:r>
        <w:rPr/>
        <w:t>ꅖ쉅杰杤</w:t>
      </w:r>
      <w:r>
        <w:rPr/>
        <w:t>Ⲙ</w:t>
      </w:r>
      <w:r>
        <w:rPr/>
        <w:t>갹穚晕禩斣쉙卐</w:t>
      </w:r>
      <w:r>
        <w:rPr/>
        <w:t>ꖏ</w:t>
      </w:r>
      <w:r>
        <w:rPr/>
        <w:t>䅰敩樺쵞㎩ꅧ㡪摎煾墬污畏쉏췂掱⾩櫂䵩</w:t>
      </w:r>
      <w:r>
        <w:rPr/>
        <w:t>⡀</w:t>
      </w:r>
      <w:r>
        <w:rPr/>
        <w:t>㜪땐</w:t>
      </w:r>
      <w:r>
        <w:rPr/>
        <w:t>ꖱ</w:t>
      </w:r>
      <w:r>
        <w:rPr/>
        <w:t>㒩兣咥</w:t>
      </w:r>
      <w:r>
        <w:rPr/>
        <w:t>ꔳ</w:t>
      </w:r>
      <w:r>
        <w:rPr/>
        <w:t>壃穆佶恺煙橂㡈싂쉶䘩㵨╙牤䃎焪쉳仂潂숳⭋㵦㶻싎싂䑆쉚쵰婱㐪欥䘱渭⨯煠쉈个渰辣轾긻圯</w:t>
      </w:r>
      <w:r>
        <w:rPr/>
        <w:t>ꔻ♃⩁</w:t>
      </w:r>
      <w:r>
        <w:rPr/>
        <w:t>슩璡㫂楦╵序槂稪㟂슣着</w:t>
      </w:r>
      <w:r>
        <w:rPr/>
        <w:t>ꗂ</w:t>
      </w:r>
      <w:r>
        <w:rPr/>
        <w:t>싃畋</w:t>
      </w:r>
      <w:r>
        <w:rPr/>
        <w:t>ꤱ</w:t>
      </w:r>
      <w:r>
        <w:rPr/>
        <w:t>槂敊㭍恑愩恘姂䕤뭟朹盂捍癶砹婙⑱㨥硃漸稰瑔摐</w:t>
      </w:r>
      <w:r>
        <w:rPr/>
        <w:t>ꕰ</w:t>
      </w:r>
      <w:r>
        <w:rPr/>
        <w:t>㝀瀭ㄪ㶣畕㥌嗂㖏㥟睬犵何츻㌥</w:t>
      </w:r>
      <w:r>
        <w:rPr/>
        <w:t>꧍</w:t>
      </w:r>
      <w:r>
        <w:rPr/>
        <w:t>浍㙷⦘攮捩</w:t>
      </w:r>
      <w:r>
        <w:rPr/>
        <w:t>ⱏ</w:t>
      </w:r>
      <w:r>
        <w:rPr/>
        <w:t>쉬딤</w:t>
      </w:r>
      <w:r>
        <w:rPr/>
        <w:t>⡸</w:t>
      </w:r>
      <w:r>
        <w:rPr/>
        <w:t>䁟攴⫂幩旂칑</w:t>
      </w:r>
      <w:r>
        <w:rPr/>
        <w:t>⡮</w:t>
      </w:r>
      <w:r>
        <w:rPr/>
        <w:t>㚬楐彾暡瘸㉞轖禘琽</w:t>
      </w:r>
      <w:r>
        <w:rPr/>
        <w:t>⠽</w:t>
      </w:r>
      <w:r>
        <w:rPr/>
        <w:t>㉳녢슡⬥䚱堤슘㝶뼦瑉▿칬䉦朲갯쉯䩕搹急癶潵甮産带숥栶㟂楉쉨珂㚘灱⽦쉮⦻㮿</w:t>
      </w:r>
      <w:r>
        <w:rPr/>
        <w:t>ꕷ</w:t>
      </w:r>
      <w:r>
        <w:rPr/>
        <w:t>Ɑ</w:t>
      </w:r>
      <w:r>
        <w:rPr/>
        <w:t>䘪⒣棂浕扫슿㙷晈坵澥</w:t>
      </w:r>
      <w:r>
        <w:rPr/>
        <w:t>ꔤ</w:t>
      </w:r>
      <w:r>
        <w:rPr/>
        <w:t>伴䁱坫庣彩㦏뗂쉎쉁炣䀩⑥漷漤奴⹤杬牤⩺恫䄻㓂弶祙惍婞棂啰䐰ꅩ焪㥪穉ꥤ</w:t>
      </w:r>
      <w:r>
        <w:rPr/>
        <w:t>Ⳃ</w:t>
      </w:r>
      <w:r>
        <w:rPr/>
        <w:t>奐㭦䉵䑉磃䩋噗㵌琪䛂䧂歈땩偩☬晚촭슣㏍漊⬷壂떏䱫䡐⵶坎啉슏睨桸㇂僂牏撱䱶穸㭫숨癵儵煑値♘⚥䙹慍輭⭶뭍助㴺ヂ싂⸹⪩䜸딱牂</w:t>
      </w:r>
      <w:r>
        <w:rPr/>
        <w:t>ꕤ</w:t>
      </w:r>
      <w:r>
        <w:rPr/>
        <w:t>䆏祲䡇伤噃輰飂轟䫂촥䙴</w:t>
      </w:r>
      <w:r>
        <w:rPr/>
        <w:t>⢵</w:t>
      </w:r>
      <w:r>
        <w:rPr/>
        <w:t>㬣楤咻뾥佮ꅋ卅瀸晔勂뇃⨥◂╷搵갵⍪쉀痂┵뮩䡏䅤畟歷䍵燎땕奏瘺싂爬쉡䧂頲瑩䁰沣㎮䦏砳刺煓污拂兕</w:t>
      </w:r>
      <w:r>
        <w:rPr/>
        <w:t>ꕧ</w:t>
      </w:r>
      <w:r>
        <w:rPr/>
        <w:t>喬싂伸⬶䉄䜭㤽녭狃䍍呡顶䬦⥴◂칾彬䜸匫쉋晡</w:t>
      </w:r>
      <w:r>
        <w:rPr/>
        <w:t>⡷</w:t>
      </w:r>
      <w:r>
        <w:rPr/>
        <w:t>쉡◃쉥桃楘꥔ꥣ厣䕳㖿㘨㕒㑫か恴╈ㅄ朲励갳輯㇂慌䡘倳幺</w:t>
      </w:r>
      <w:r>
        <w:rPr/>
        <w:t>ⶥ</w:t>
      </w:r>
      <w:r>
        <w:rPr/>
        <w:t>⽯쵅歆怤</w:t>
      </w:r>
      <w:r>
        <w:rPr/>
        <w:t>ꥐ</w:t>
      </w:r>
      <w:r>
        <w:rPr/>
        <w:t>眣쉙쉩祘爬暣轠</w:t>
      </w:r>
      <w:r>
        <w:rPr/>
        <w:t>ꕸ</w:t>
      </w:r>
      <w:r>
        <w:rPr/>
        <w:t>䔩땃ꌩ슮䞮⍂䭵</w:t>
      </w:r>
      <w:r>
        <w:rPr/>
        <w:t>ꥅ</w:t>
      </w:r>
      <w:r>
        <w:rPr/>
        <w:t>Ⱚ</w:t>
      </w:r>
      <w:r>
        <w:rPr/>
        <w:t>擎效땠橔㖮嘻堥</w:t>
      </w:r>
      <w:r>
        <w:rPr/>
        <w:t>ꕎ꧃</w:t>
      </w:r>
      <w:r>
        <w:rPr/>
        <w:t>甫㕱勂噞硰싎ꍭ輰嫍獠晶住䌬㒬㝫</w:t>
      </w:r>
      <w:r>
        <w:rPr/>
        <w:t>⡫</w:t>
      </w:r>
      <w:r>
        <w:rPr/>
        <w:t>癦癃슮䝱忍奨杪겵</w:t>
      </w:r>
      <w:r>
        <w:rPr/>
        <w:t>ꗂ</w:t>
      </w:r>
      <w:r>
        <w:rPr/>
        <w:t>⠵</w:t>
      </w:r>
      <w:r>
        <w:rPr/>
        <w:t>單㜫撿ꅀ㵅䵀䕉暡䍓슱䱍䝳뭣</w:t>
      </w:r>
      <w:r>
        <w:rPr/>
        <w:t>Ⱜ</w:t>
      </w:r>
      <w:r>
        <w:rPr/>
        <w:t>䤶䙅㉯䵔쉸걆⍗걲剴</w:t>
      </w:r>
      <w:r>
        <w:rPr/>
        <w:t>ꖘ⸽</w:t>
      </w:r>
      <w:r>
        <w:rPr/>
        <w:t>⡭⡟</w:t>
      </w:r>
      <w:r>
        <w:rPr/>
        <w:t>䑳飂⭙㚬砥䭍녤睴䳂충䙺掵䙪⵬썤慷숰墩㕂颩弶쉏촺녫硢坘</w:t>
      </w:r>
      <w:r>
        <w:rPr/>
        <w:t>ⱓ</w:t>
      </w:r>
      <w:r>
        <w:rPr/>
        <w:t>瑏㥬甪灘灺</w:t>
      </w:r>
      <w:r>
        <w:rPr/>
        <w:t>ꤹ</w:t>
      </w:r>
      <w:r>
        <w:rPr/>
        <w:t>轚児溵쉩敕䕡䵷係䬨沿㢩㮬</w:t>
      </w:r>
      <w:r>
        <w:rPr/>
        <w:t>ⷂ⹊</w:t>
      </w:r>
      <w:r>
        <w:rPr/>
        <w:t>汾녭䁱㙡䋂⮥祮숳轖乖䌪㭒氪慓唪秂묺⑖</w:t>
      </w:r>
      <w:r>
        <w:rPr/>
        <w:t>⠪</w:t>
      </w:r>
      <w:r>
        <w:rPr/>
        <w:t>砵漴䅶걌撥噳쉑⩎濂妿䚩恆氻</w:t>
      </w:r>
      <w:r>
        <w:rPr/>
        <w:t>ꕧ</w:t>
      </w:r>
      <w:r>
        <w:rPr/>
        <w:t>ぢ습捪숽⬪⌷摚别쉓쉍쉆䣂숯䭐⭏⑘♺吽⩎轢숻儴⥮넻潡슏允手╙敭佳晄쉖瑶梻奀㘩戯噷徬䂡皩係숮乣嚏䱺夹슡땍猺沣忂啯啅⹓걉乚⼪㉃⬲疥⤶瞩䡯獗</w:t>
      </w:r>
      <w:r>
        <w:rPr/>
        <w:t>ⰹ⥕</w:t>
      </w:r>
      <w:r>
        <w:rPr/>
        <w:t>繾䕠畧숷䦡礦㵃瞥쉪伲暡慧坾䡰歌仂灕␰顀顁</w:t>
      </w:r>
      <w:r>
        <w:rPr/>
        <w:t>ꥒ</w:t>
      </w:r>
      <w:r>
        <w:rPr/>
        <w:t>㡐⹫䶻唵䨬슿녢⩁⥍瑄䋎輣숤恥䉆轴琳塌㩰あ㝸⩑牣檣ꅞ顔敥⩸牴濂坅㐦乇㉙⧂⾏埂拂牢六떮⫂䕙䩥奧䍵刺곂</w:t>
      </w:r>
      <w:r>
        <w:rPr/>
        <w:t>ⷃ</w:t>
      </w:r>
      <w:r>
        <w:rPr/>
        <w:t>䒿</w:t>
      </w:r>
      <w:r>
        <w:rPr/>
        <w:t>ⱊ⹹</w:t>
      </w:r>
      <w:r>
        <w:rPr/>
        <w:t>娻瑅ꥣ⫂䥟䌮扞磍㡄婩䡓恴乯㋂歞姂灣칾⸹㙪扟䐵䥰焺䱇璩䬬挳䡴氵쉾슻㡢ꅖ㕖㷂佾㗂䥏칗딣婡</w:t>
      </w:r>
      <w:r>
        <w:rPr/>
        <w:t>ꖥ</w:t>
      </w:r>
      <w:r>
        <w:rPr/>
        <w:t>뭐숴卓神슮䨴浇犱㌲炵㥈煀䦡姎쉞</w:t>
      </w:r>
      <w:r>
        <w:rPr/>
        <w:t>ꤊ</w:t>
      </w:r>
      <w:r>
        <w:rPr/>
        <w:t>곍쉮䉬ꍇ抮㍅卒숱卡㜹숩䒬澥啩瑥猦睦㕲頭悵⮬䵫㭞㍠扐뽩兲也쌲慊朦썹⶘쉈煃甩癀ㅧ숦㕣捧橀䴮䕆礪穙싂咩슬䨨녩㔴扴</w:t>
      </w:r>
      <w:r>
        <w:rPr/>
        <w:t>ꦵ</w:t>
      </w:r>
      <w:r>
        <w:rPr/>
        <w:t>嘻盂⩶瑴슬擂匬쌤瘥捫⭅쉥䞡顪뭱숬㑊ぞ䵗湸⬨㵾㩡쌰㖏榥桘矃杞곎⹉숴畊䰪⩣䝟睏乎썋䑩牌氹䰣敌砩䩍䑞ꅍꏂ뽟䡱⪩琻䥆슱</w:t>
      </w:r>
      <w:r>
        <w:rPr/>
        <w:t>ꕎ</w:t>
      </w:r>
      <w:r>
        <w:rPr/>
        <w:t>奢啹䮩瓍</w:t>
      </w:r>
      <w:r>
        <w:rPr/>
        <w:t>ⵗ⵱</w:t>
      </w:r>
      <w:r>
        <w:rPr/>
        <w:t>颻摩㠰爺疡</w:t>
      </w:r>
      <w:r>
        <w:rPr/>
        <w:t>⠪</w:t>
      </w:r>
      <w:r>
        <w:rPr/>
        <w:t>䭎㬳挬佬夦췂惍䬰乐奴쉀欳䈱穑㉐䗂畺ꄦ䘪匰</w:t>
      </w:r>
      <w:r>
        <w:rPr/>
        <w:t>⡟</w:t>
      </w:r>
      <w:r>
        <w:rPr/>
        <w:t>걨堯壂ꄣ硓쉸䋂깧氽⸲넸㵘쌫ꌯ攨</w:t>
      </w:r>
      <w:r>
        <w:rPr/>
        <w:t>ꦵ</w:t>
      </w:r>
      <w:r>
        <w:rPr/>
        <w:t>쉨숽䝋⨴伱坷䢮</w:t>
      </w:r>
      <w:r>
        <w:rPr/>
        <w:t>⡈</w:t>
      </w:r>
      <w:r>
        <w:rPr/>
        <w:t>堲䕯녌幫뿂䥍⦥帥憡㮱⹊冏㙸㩸䝊彉</w:t>
      </w:r>
      <w:r>
        <w:rPr/>
        <w:t>ꦿ</w:t>
      </w:r>
      <w:r>
        <w:rPr/>
        <w:t>慠敀䅩⑸縮촴</w:t>
      </w:r>
      <w:r>
        <w:rPr/>
        <w:t>ⵡ</w:t>
      </w:r>
      <w:r>
        <w:rPr/>
        <w:t>㊩欥쉹晏⹎捫䅰櫍䒬⭅弰㉕䎬炵瓂묩敷顎夦䁉繠숶깅䂡梡슣슩佹䵇䬬珂㌤椤㮵ꥣ乣繆</w:t>
      </w:r>
      <w:r>
        <w:rPr/>
        <w:t>⡇</w:t>
      </w:r>
      <w:r>
        <w:rPr/>
        <w:t>싂呰숪噦㓂橪</w:t>
      </w:r>
      <w:r>
        <w:rPr/>
        <w:t>ꔸ</w:t>
      </w:r>
      <w:r>
        <w:rPr/>
        <w:t>樽捦⨨녭㢱噎쉗慺慟瀫숮揂㐦睅泂싂쉸乗浗⬪칭䩈忂䘣䱳偱杀뮵彎喥䄽牚暘숪奊</w:t>
      </w:r>
      <w:r>
        <w:rPr/>
        <w:t>⡷</w:t>
      </w:r>
      <w:r>
        <w:rPr/>
        <w:t>帮㩍㋂䜪䭖璡쉚捅⹞皩漸ㆩ癏楨깱쌨녇싎㙉禣㉲牀刭㵄싂䛂䪿ㅱ</w:t>
      </w:r>
      <w:r>
        <w:rPr/>
        <w:t>ⵇ</w:t>
      </w:r>
      <w:r>
        <w:rPr/>
        <w:t>未㞡ꅱ汐⬻烂帽燂徬긣竂⭑걏䲮싂슩炱呢⥱㚻⿂䱇䪱汆䍔쌲䠪歖⌴㒿㏎㍙견砨ㅐ秂䴪䕤杧噑滍䵸슥ꍖ쉳牖牨ꌥ堯⪏㡊慫拂⩴⹭ꥬ嚵勂ꍂ쵒</w:t>
      </w:r>
      <w:r>
        <w:rPr/>
        <w:t>ꕨ</w:t>
      </w:r>
      <w:r>
        <w:rPr/>
        <w:t>囂⑋칢갰䐥깅唬悥囂⻂⑸쵅徏䖮噈祰ㅮ畸㐮匬㈬ꥶ䤳⻂焰轌㉋䚩숺摬嘱涬呬な쉊녀䰽㥎樨剠烂⨬㝾据顢⹇쉌⹯烂㈰㜪撮뭤䩕圻剄找兮愪佀㘩㔤⩍뼤ꄭ䩦椲㝚碻飃牢敦ꥤ慣䄥길␮카扊쏍汖슬⹌潢弬쉚䑲㵇䁦</w:t>
      </w:r>
      <w:r>
        <w:rPr/>
        <w:t>ⶥ</w:t>
      </w:r>
      <w:r>
        <w:rPr/>
        <w:t>슘歖䐶촭䡴撘䰣쉬咵橁⩘拃啚숲싂彺榡뮡䤪楮㧂㫂總喘슘昳⩠媡啀┸쉒洲挻婧搨戲戨㡭硰優ꄽ濂顠㩥繈ꥶ◂⩕顔㌣〰單空⪩䅳념獄꥚琶䐊쉹稶曂䩗睍瓂뽰</w:t>
      </w:r>
      <w:r>
        <w:rPr/>
        <w:t>Ⱜ</w:t>
      </w:r>
      <w:r>
        <w:rPr/>
        <w:t>琱䆱穴獪</w:t>
      </w:r>
      <w:r>
        <w:rPr/>
        <w:t>ꕒ</w:t>
      </w:r>
      <w:r>
        <w:rPr/>
        <w:t>硦內쉞</w:t>
      </w:r>
      <w:r>
        <w:rPr/>
        <w:t>Ⱕ</w:t>
      </w:r>
      <w:r>
        <w:rPr/>
        <w:t>ꥐ</w:t>
      </w:r>
      <w:r>
        <w:rPr/>
        <w:t>洮땗</w:t>
      </w:r>
      <w:r>
        <w:rPr/>
        <w:t>ⰴ</w:t>
      </w:r>
      <w:r>
        <w:rPr/>
        <w:t>㗍顢䠯깚採杵넱䭤䝕뭬</w:t>
      </w:r>
      <w:r>
        <w:rPr/>
        <w:t>ⵗ</w:t>
      </w:r>
      <w:r>
        <w:rPr/>
        <w:t>婱斱浭㛃䎩猸奾견숪皩ꌪ숮</w:t>
      </w:r>
      <w:r>
        <w:rPr/>
        <w:t>ꕯ</w:t>
      </w:r>
      <w:r>
        <w:rPr/>
        <w:t>䝳㭂</w:t>
      </w:r>
      <w:r>
        <w:rPr/>
        <w:t>ꔪ</w:t>
      </w:r>
      <w:r>
        <w:rPr/>
        <w:t>䫂䬴䍃䵩瞡噤㣂긯瘹ガ숣␰捆</w:t>
      </w:r>
      <w:r>
        <w:rPr/>
        <w:t>ⴹ</w:t>
      </w:r>
      <w:r>
        <w:rPr/>
        <w:t>䂩桳畢硲浤숲堵㏍䁔㥆♍ぬ䌺彙漶⹌湚睭</w:t>
      </w:r>
      <w:r>
        <w:rPr/>
        <w:t>ꤵꦡ</w:t>
      </w:r>
      <w:r>
        <w:rPr/>
        <w:t>믂た㷂숷⵩</w:t>
      </w:r>
      <w:r>
        <w:rPr/>
        <w:t>ꕎꦩ</w:t>
      </w:r>
      <w:r>
        <w:rPr/>
        <w:t>쉢礳⛂兹㕢䥗㥩䅙</w:t>
      </w:r>
      <w:r>
        <w:rPr/>
        <w:t>ⱕ</w:t>
      </w:r>
      <w:r>
        <w:rPr/>
        <w:t>祗欵瑵斩뿂㵒甪礫圴⨥</w:t>
      </w:r>
      <w:r>
        <w:rPr/>
        <w:t>ⵐ</w:t>
      </w:r>
      <w:r>
        <w:rPr/>
        <w:t>栲▮䱃쉥礰㙳㩬층囃걾き枩⿂껂┦⒏㠶</w:t>
      </w:r>
      <w:r>
        <w:rPr/>
        <w:t>ⵚ</w:t>
      </w:r>
      <w:r>
        <w:rPr/>
        <w:t>䙱捞剂ꍙ길伹䉗㜪秂</w:t>
      </w:r>
      <w:r>
        <w:rPr/>
        <w:t>ꖩ</w:t>
      </w:r>
      <w:r>
        <w:rPr/>
        <w:t>颻摕穚復敕숮㪱㵁咘䑀䵟싂䅙䕣瑅㝔㉁捌侵嗂㕓</w:t>
      </w:r>
      <w:r>
        <w:rPr/>
        <w:t>ꦻ</w:t>
      </w:r>
      <w:r>
        <w:rPr/>
        <w:t>匣噔䘮牁㈨䝱쏂戻纱㌷Ⓙ栯㗎䝨桪숳칔䊣坺뭘曍枮瀥㘱䭓畤画楥濂</w:t>
      </w:r>
      <w:r>
        <w:rPr/>
        <w:t>ꔨ⫂</w:t>
      </w:r>
      <w:r>
        <w:rPr/>
        <w:t>䍣栭䩷ꌩ琴椯塉喏㎘䝲ꍍ申䅆䵖숣揂煱䥭桦泂䉕祵숲㡑䧍剅㥏牥⹴㉏ꏎ䁷䥱㌴䒥녞㡃㥹</w:t>
      </w:r>
      <w:r>
        <w:rPr/>
        <w:t>ꕔ</w:t>
      </w:r>
      <w:r>
        <w:rPr/>
        <w:t>쉕㉤参ꅂ쉉때頸쉤쉋⩱컂췃㤪竂䀩磂㚮祡⴯㔰摴걆轪烃儹㩩危怯啫牁㭨㑙㯎歌扄쉶ꌱ⩙㵾呧ㅧ煴숻䯂</w:t>
      </w:r>
      <w:r>
        <w:rPr/>
        <w:t>ꥈ</w:t>
      </w:r>
      <w:r>
        <w:rPr/>
        <w:t>뮵넸浖慎禡卹潍硚烂歒䅐啮䉧쉂䔣娻淂䡄獲照䴲愯䬲쉯㓂呭⥖㍠偪쵮╧쉏畹깾伴䖩⧂⯂串</w:t>
      </w:r>
      <w:r>
        <w:rPr/>
        <w:t>ꖘ</w:t>
      </w:r>
      <w:r>
        <w:rPr/>
        <w:t>䏎㶡啟⌮根⨱⮩칃쉸歘⫂Ⓧ窡呦떩祊䃃歲</w:t>
      </w:r>
      <w:r>
        <w:rPr/>
        <w:t>⡏</w:t>
      </w:r>
      <w:r>
        <w:rPr/>
        <w:t>ꍉ潖⩌겮ㄶ䱈㵠䐮䩎椣煫䥩瑙䯂䌬㤯硏悩싎쵊䉈㕤쏂徏ꅺ桾奵睲㭅䣂佚ꄲ慯⍂녊珂䳂仂䈻䩶╍싂㵑㍴桒洣奾䱹弱숸䜪䕋숨乂䦻쉡㉪녣⬺쉕轟ꥶ⨽㘨쉴쵔⩠⍌が</w:t>
      </w:r>
      <w:r>
        <w:rPr/>
        <w:t>ⷂ</w:t>
      </w:r>
      <w:r>
        <w:rPr/>
        <w:t>獱⽟噄㥥㩣䮣☸</w:t>
      </w:r>
      <w:r>
        <w:rPr/>
        <w:t>ꤩ</w:t>
      </w:r>
      <w:r>
        <w:rPr/>
        <w:t>秂勂䘦䀻⒏焪</w:t>
      </w:r>
      <w:r>
        <w:rPr/>
        <w:t>ⶣ</w:t>
      </w:r>
      <w:r>
        <w:rPr/>
        <w:t>歴⩶㭧쉟싂ꍬ刹歵癖㞻百䟂滂機爳瓍堪䙤慉⑨ギ㵹抱⩃吺䐵琥⴮勂㉶睌䙯㩢眸ぃ땎⍖ꅣ껂〤㚿悻淂슱쉲숶ꅷ㜯㝃䂱슩⑆㵦堩⪣庡녶爥곂䩔捤㯂溩⛎</w:t>
      </w:r>
      <w:r>
        <w:rPr/>
        <w:t>ⵚ</w:t>
      </w:r>
      <w:r>
        <w:rPr/>
        <w:t>求十頥</w:t>
      </w:r>
      <w:r>
        <w:rPr/>
        <w:t>ⵢ</w:t>
      </w:r>
      <w:r>
        <w:rPr/>
        <w:t>琻瀵녬䟂硐ㄱ䥏⮩㡕楎瘮䋂숭쉱熵♒㑪숪싂⹠䏂</w:t>
      </w:r>
      <w:r>
        <w:rPr/>
        <w:t>ꕫ</w:t>
      </w:r>
    </w:p>
    <w:p>
      <w:pPr>
        <w:pStyle w:val="PreformattedText"/>
        <w:bidi w:val="0"/>
        <w:spacing w:before="0" w:after="0"/>
        <w:jc w:val="left"/>
        <w:rPr/>
      </w:pPr>
      <w:r>
        <w:rPr/>
        <w:t>㑏㇂輊吭穦䬷숷桖佁⽗丹扡䜪㤬뼺쉩顔慂ꥹ</w:t>
      </w:r>
      <w:r>
        <w:rPr/>
        <w:t>Ⳃ</w:t>
      </w:r>
      <w:r>
        <w:rPr/>
        <w:t>ⴵ</w:t>
      </w:r>
      <w:r>
        <w:rPr/>
        <w:t>⡗</w:t>
      </w:r>
      <w:r>
        <w:rPr/>
        <w:t>擂擂⭠恉땞晤⥠垵恳轎⭉㜥⥺</w:t>
      </w:r>
      <w:r>
        <w:rPr/>
        <w:t>Ⲭ</w:t>
      </w:r>
      <w:r>
        <w:rPr/>
        <w:t>偦匶剁睬⼽ꇃ쉢㴩囂眻⚩頮뇍㤳⭚じ깬䵰깧飂㑢奷╈穑慑别匥䥏뭬⹙⩨摁愽公吭깒灾㮩㯃㒏䑾倮⩄㢱颏稸䘷㠳焫冥䝱쉸䁍䵃懃쉉䝰䖿捶潮쉞䁆캩眵⨭役䣃쉣埂⩏伱墱䡙㞩걮䟂桄䐴ⸯ圮㔷癕恍洵㉬牭姂䠭楬걊㘤䇂矂䉘䉷ꥨ⍲♑傥⭫刵⵩ㅙ瞥숸쌯竂禣畳瑞⫂㴺슱깸╥슮嘹⩕塘䝘坲獬纏췂슬婄깮㉞䔴♠쉱썮两東彠椱窿潗㐭獋</w:t>
      </w:r>
      <w:r>
        <w:rPr/>
        <w:t>⡰</w:t>
      </w:r>
      <w:r>
        <w:rPr/>
        <w:t>禥穏幦䳂䢡㞮䊱壂潋毂뼮瑫梱㑐囃칈效깊轰瘪硔㍉쉈掩㍃匨䄪椥棂뗂漺쉤⽦뽐熬␽䀨쉸䈵㬱썵쉈㬶㵴䆡帵噌쉹⩘㨻╭汏䠷睭㵘䩢썫㉒䨲摹㙤乓㬽䏂㭍溣䨺潶㨻桩䙕⑮浔淂牅敐噚奅獸廂倽烂㤯瓎┩䉾剃뭊◂㴲뇂뭈㙓䍤顡楓까幪</w:t>
      </w:r>
      <w:r>
        <w:rPr/>
        <w:t>ꤦ</w:t>
      </w:r>
      <w:r>
        <w:rPr/>
        <w:t>硈쉲㵊烂⨳쉏♢쉠</w:t>
      </w:r>
      <w:r>
        <w:rPr/>
        <w:t>ꔭ</w:t>
      </w:r>
      <w:r>
        <w:rPr/>
        <w:t>쉤쎘从幰䁤坯哂㥦愣ㅦ숳䍐깭哂쉞뼯永숽橳㐻湈摏䤷顁</w:t>
      </w:r>
      <w:r>
        <w:rPr/>
        <w:t>ⵏ</w:t>
      </w:r>
      <w:r>
        <w:rPr/>
        <w:t>쵩쉵䓍㩘問䫂쉴椥庥冥</w:t>
      </w:r>
      <w:r>
        <w:rPr/>
        <w:t>ⱉ</w:t>
      </w:r>
      <w:r>
        <w:rPr/>
        <w:t>慐쉮⛂䕚桸涩匵楤ꅳ潬㡶㈬喱煲橩恧츪㭺䇂牰⿂</w:t>
      </w:r>
      <w:r>
        <w:rPr/>
        <w:t>ꖿ</w:t>
      </w:r>
      <w:r>
        <w:rPr/>
        <w:t>慉䄻㝃影嘭水䱬걤轀但䅇⑌䄱旂剈쵑眫⻎ㅁ䒡䕇</w:t>
      </w:r>
      <w:r>
        <w:rPr/>
        <w:t>ꕀ</w:t>
      </w:r>
      <w:r>
        <w:rPr/>
        <w:t>ꅋ乗슮輱䉥⛎樲숪䡹頪塩で䳂㢩뭧㑐</w:t>
      </w:r>
      <w:r>
        <w:rPr/>
        <w:t>꧂</w:t>
      </w:r>
      <w:r>
        <w:rPr/>
        <w:t>焪婣呚</w:t>
      </w:r>
      <w:r>
        <w:rPr/>
        <w:t>ꦏ</w:t>
      </w:r>
      <w:r>
        <w:rPr/>
        <w:t>䙇㕳冿뽵ㅒ㈦☻懎䭃灤㬩㥃뼳獯玮砻쉏㍖㗂䛂䘵斩뇂䤫牪䇂湧㤦ま係ꆩ쉐꺩奅䅒䄣歱㙧䬵䌱頩䜵㩹圵쉑圹䭒摮渪䩋懂</w:t>
      </w:r>
      <w:r>
        <w:rPr/>
        <w:t>⡀</w:t>
      </w:r>
      <w:r>
        <w:rPr/>
        <w:t>繰汶䙟瀻⑶떿圽ꇎ䷂慆䝪ꥵ䑂㩞䵵汦睨塐娴</w:t>
      </w:r>
      <w:r>
        <w:rPr/>
        <w:t>ꗂ</w:t>
      </w:r>
      <w:r>
        <w:rPr/>
        <w:t>䮩뼱塒平牸毂灍充墩䠻礨汬⨰晥轲唤쉫乭輩䋎</w:t>
      </w:r>
      <w:r>
        <w:rPr/>
        <w:t>⡖╘⨷⥌</w:t>
      </w:r>
      <w:r>
        <w:rPr/>
        <w:t>䑶㮥祣潡썔䵘珂숯仂之捷瑂獃슡</w:t>
      </w:r>
      <w:r>
        <w:rPr/>
        <w:t>⠭</w:t>
      </w:r>
      <w:r>
        <w:rPr/>
        <w:t>潍⥮㠯녢숲ꅄ穊轶㪱</w:t>
      </w:r>
      <w:r>
        <w:rPr/>
        <w:t>ⱗ</w:t>
      </w:r>
      <w:r>
        <w:rPr/>
        <w:t>橥썾爫㑀</w:t>
      </w:r>
      <w:r>
        <w:rPr/>
        <w:t>⣂⬭</w:t>
      </w:r>
      <w:r>
        <w:rPr/>
        <w:t>娺頊숷</w:t>
      </w:r>
      <w:r>
        <w:rPr/>
        <w:t>ⱨ</w:t>
      </w:r>
      <w:r>
        <w:rPr/>
        <w:t>㠫⩉儱祳㡒⿍쉸⍐뭾癋獇䭉朤䦏⪿⺱弪側潦奔⤫忂判浚玩䔪䕾㓎墱婟⒘当숵頸㴱伻㘸䦘컂㠳彧潂䱰㕧睵䩠⹢䩯䩖榱깸類案⾬剷㯂㭭땀娨穨⌬</w:t>
      </w:r>
      <w:r>
        <w:rPr/>
        <w:t>꧍</w:t>
      </w:r>
      <w:r>
        <w:rPr/>
        <w:t>䘹쉠垻內⨻⑫㙃烂</w:t>
      </w:r>
      <w:r>
        <w:rPr/>
        <w:t>ⰷ▿</w:t>
      </w:r>
      <w:r>
        <w:rPr/>
        <w:t>숪싎땞何숪䔳뭾嘹抿겡沬搽橭슥琬婟倱娬</w:t>
      </w:r>
      <w:r>
        <w:rPr/>
        <w:t>ꥁ</w:t>
      </w:r>
      <w:r>
        <w:rPr/>
        <w:t>潾녩瞻塸个穀䀶싃㤸♥婀搴</w:t>
      </w:r>
      <w:r>
        <w:rPr/>
        <w:t>ⴱ</w:t>
      </w:r>
      <w:r>
        <w:rPr/>
        <w:t>とꄹ瘣⸰瑓濍卐ㅇ</w:t>
      </w:r>
      <w:r>
        <w:rPr/>
        <w:t>⣎</w:t>
      </w:r>
      <w:r>
        <w:rPr/>
        <w:t>浣⤩䔥녓뭯╳⮱</w:t>
      </w:r>
      <w:r>
        <w:rPr/>
        <w:t>ꦡ</w:t>
      </w:r>
      <w:r>
        <w:rPr/>
        <w:t>쉬⩸</w:t>
      </w:r>
      <w:r>
        <w:rPr/>
        <w:t>⡉</w:t>
      </w:r>
      <w:r>
        <w:rPr/>
        <w:t>ꆻ⍋祳쉾슣숷疩䙈穐䵐䊣䍭䉩な晸礮汯뇃穇珂婉况瑺漮녖捊氣杵澩㥈礮䡯딯嘰숲卲깗꥖璻乮瑈濂摐㟂㑄쉵ꌽ쉅꥙捚⨴쉾嚿䅩弽梩⏂⽏獟洵幫깪䉉쉋塹</w:t>
      </w:r>
      <w:r>
        <w:rPr/>
        <w:t>⢿</w:t>
      </w:r>
      <w:r>
        <w:rPr/>
        <w:t>呹</w:t>
      </w:r>
      <w:r>
        <w:rPr/>
        <w:t>Ⳃ</w:t>
      </w:r>
      <w:r>
        <w:rPr/>
        <w:t>漺⨽䝞䷂쉟惃䤮帶⻂슱</w:t>
      </w:r>
      <w:r>
        <w:rPr/>
        <w:t>ⷂ</w:t>
      </w:r>
      <w:r>
        <w:rPr/>
        <w:t>ꅒ</w:t>
      </w:r>
      <w:r>
        <w:rPr/>
        <w:t>Ⱚ</w:t>
      </w:r>
      <w:r>
        <w:rPr/>
        <w:t>揍幁ꥱ颬ꥪ</w:t>
      </w:r>
      <w:r>
        <w:rPr/>
        <w:t>ⴷ</w:t>
      </w:r>
      <w:r>
        <w:rPr/>
        <w:t>竍倮水䕳䙰䠹張儭拂䅍⪣䡄갰䙭싂睫䆮걩⩪⽣仂夭伩噊</w:t>
      </w:r>
      <w:r>
        <w:rPr/>
        <w:t>Ⱚ</w:t>
      </w:r>
      <w:r>
        <w:rPr/>
        <w:t>뾡礮䭓뼷慞枥㯂株㨫㝫弪</w:t>
      </w:r>
      <w:r>
        <w:rPr/>
        <w:t>ⵊ</w:t>
      </w:r>
      <w:r>
        <w:rPr/>
        <w:t>畘洹䎩轀⑄堭利牒쉘⮘⵨楞㠪⪱䢿绂숩썪洺爳獹뇂晅숱根슱㖩ꥮ쉘⩪⎬쉎摅枏뽨䯍♶樦䂣㌨喻䅱뭆牸㍴獮坌㴽㚵䭐癶煲啄</w:t>
      </w:r>
      <w:r>
        <w:rPr/>
        <w:t>ⱋ</w:t>
      </w:r>
      <w:r>
        <w:rPr/>
        <w:t>춥版啭␸繡땤␷㓂썃㥉싃流䭦敀汔䘺숳乕뼣숥䤦뭗</w:t>
      </w:r>
      <w:r>
        <w:rPr/>
        <w:t>⠯</w:t>
      </w:r>
      <w:r>
        <w:rPr/>
        <w:t>塋숨㶻⩋卞숩쵟灕ꅳ뽣</w:t>
      </w:r>
      <w:r>
        <w:rPr/>
        <w:t>ꤶ</w:t>
      </w:r>
      <w:r>
        <w:rPr/>
        <w:t>㮬恗쉂㘤顔䙌쉀⺻쉡䩆幬슿㝔ꅯ䖣ꅹ</w:t>
      </w:r>
      <w:r>
        <w:rPr/>
        <w:t>⠺</w:t>
      </w:r>
      <w:r>
        <w:rPr/>
        <w:t>頴⩹㭙츮䑺灙奲㜻゘儴浱惂䕚⫂橫칮䉕猣쎩積숲ꅩ갩㥢숣⍢녨悱氻䅈帳쉓⭾⹖쵐㉒湠彞数䮮撵쉞桟唶㓃㕞挥妬䏂滂瑀쉖擂䑡䆩⩔</w:t>
      </w:r>
      <w:r>
        <w:rPr/>
        <w:t>⡒</w:t>
      </w:r>
      <w:r>
        <w:rPr/>
        <w:t>녋滃쉋㌵ꅺ㧂椮栺恓癄輻浦ㄪ繑슣疵㔸䍕琷汩촲扶ㅈ垱╡䤫炩</w:t>
      </w:r>
      <w:r>
        <w:rPr/>
        <w:t>ꥒ</w:t>
      </w:r>
      <w:r>
        <w:rPr/>
        <w:t>䉞桠卮慴䑈캿⨫⺻㗂䋂瑯忂㖡칵䙰쉵ㅍ顠烂칡숯숷嫎䔳桧凂䠰숪䤯穹⩧滂䁓숱ぅ뇃⩣</w:t>
      </w:r>
      <w:r>
        <w:rPr/>
        <w:t>⡤</w:t>
      </w:r>
      <w:r>
        <w:rPr/>
        <w:t>땮쉠硘昩䑟慞슣⾣硖庘㵋磂쉑憩埂搵⼷</w:t>
      </w:r>
      <w:r>
        <w:rPr/>
        <w:t>ⱔ</w:t>
      </w:r>
      <w:r>
        <w:rPr/>
        <w:t>祌쎻仂ꇂ쉠砳⨳䭪숱싂猪颡㑉칈㏎《碡倥滂䍔</w:t>
      </w:r>
      <w:r>
        <w:rPr/>
        <w:t>⡎</w:t>
      </w:r>
      <w:r>
        <w:rPr/>
        <w:t>ㆵ䕡〣⥄땧╫䋍瘵槂㵗楑煐</w:t>
      </w:r>
      <w:r>
        <w:rPr/>
        <w:t>ⰷ</w:t>
      </w:r>
      <w:r>
        <w:rPr/>
        <w:t>櫎꺩䁇潏䘹촪瀽땫⿂㭙瞩녖㩳⫎⹒䰨媩漻灥䛂⩳⦩썘촯㭕⫂쉐侮㑧窿뽦┱奀㴭欥쎡繺</w:t>
      </w:r>
      <w:r>
        <w:rPr/>
        <w:t>ꗂ</w:t>
      </w:r>
      <w:r>
        <w:rPr/>
        <w:t>䆡걈</w:t>
      </w:r>
      <w:r>
        <w:rPr/>
        <w:t>⡬</w:t>
      </w:r>
      <w:r>
        <w:rPr/>
        <w:t>쉏歘䌵녲乁쉱㈰</w:t>
      </w:r>
      <w:r>
        <w:rPr/>
        <w:t>Ⱚ╵</w:t>
      </w:r>
      <w:r>
        <w:rPr/>
        <w:t>浀㥘暿彂㶱⹪東쉳珂䁙煊⍓ꅞ격徘䙄㋂頳⩠㘪顰㡄痍습⹴畢咩䨽䍗춵⼪唣쵔싂娹砳啰䣂⥾⽣氳娹夯昨걃</w:t>
      </w:r>
      <w:r>
        <w:rPr/>
        <w:t>ⳍ</w:t>
      </w:r>
      <w:r>
        <w:rPr/>
        <w:t>儰㝍稪㕪捨숣塖쉯⨲쉡</w:t>
      </w:r>
      <w:r>
        <w:rPr/>
        <w:t>ꕧ⍪</w:t>
      </w:r>
      <w:r>
        <w:rPr/>
        <w:t>前㒻䢵⿂杞䇂找女祷⬵伫㕠㉱䔩永䬲姂䤪㙀㝾䑶璏槂䕠ㅙ</w:t>
      </w:r>
      <w:r>
        <w:rPr/>
        <w:t>ꦿꕔ</w:t>
      </w:r>
      <w:r>
        <w:rPr/>
        <w:t>쉣穥䛂</w:t>
      </w:r>
      <w:r>
        <w:rPr/>
        <w:t>ꖬ⭒</w:t>
      </w:r>
      <w:r>
        <w:rPr/>
        <w:t>湌㣂䶱ꍄ⩕癕㭬确䡮☹⸣欪繧䏂噱⿂潁쉎戮僂㡾操぀剮犩楰숺烂瀭뽋쉘晫</w:t>
      </w:r>
      <w:r>
        <w:rPr/>
        <w:t>ⵅ</w:t>
      </w:r>
      <w:r>
        <w:rPr/>
        <w:t>䍪썕湁촵⺥殘숨슬썯圸䳂숬轰썲㍓ㅪ䩔㥚唦瀯猩쉥乁犱窘否㑓汥ꥪ</w:t>
      </w:r>
      <w:r>
        <w:rPr/>
        <w:t>ꦣ</w:t>
      </w:r>
      <w:r>
        <w:rPr/>
        <w:t>㩤爴毂婵</w:t>
      </w:r>
      <w:r>
        <w:rPr/>
        <w:t>⡣</w:t>
      </w:r>
      <w:r>
        <w:rPr/>
        <w:t>䲣녏冏숵痎숴</w:t>
      </w:r>
      <w:r>
        <w:rPr/>
        <w:t>ⲿ</w:t>
      </w:r>
      <w:r>
        <w:rPr/>
        <w:t>䭋ㅊㅩ슩땩䔮埂䩓</w:t>
      </w:r>
      <w:r>
        <w:rPr/>
        <w:t>ꗍ</w:t>
      </w:r>
      <w:r>
        <w:rPr/>
        <w:t>妥숦␲祒稣㡠啟ぇ칓兒걔䥐䡰㔽뼮</w:t>
      </w:r>
      <w:r>
        <w:rPr/>
        <w:t>ꕀ</w:t>
      </w:r>
      <w:r>
        <w:rPr/>
        <w:t>匦䝙㕭疮㵕䡀慉恓깡慣瑐뽠煚㵫练㝴쵧㑡偑㴴썮轵㬷⫂弴䗂꺱䂡破䥇䔽礱땗䭢ㅕ⪡昤숯㶿넹剘숪㠵滂時㩣凂</w:t>
      </w:r>
      <w:r>
        <w:rPr/>
        <w:t>Ɑ</w:t>
      </w:r>
      <w:r>
        <w:rPr/>
        <w:t>녖슩㐤䙙㷂䉖ノ㶱⑤彩㙱䵚利땊爣쉅묥뭞杙쉾夤䭺䠱乞圴甪橀圹⑦쉹䅀㤺숯놵瑏쉁촩秃六ㅞ싂㨤偰扮䔯娹䄱津싃頽쉍攽䱋숳숨⨪㭏㉰慚걬偺숯䌥剬㙨깯坌䩗歰ㅑ䐰狂奯帻숵䧂捏剪녋户坱䆘竂塒䑨愰假슡숫庥</w:t>
      </w:r>
      <w:r>
        <w:rPr/>
        <w:t>ꦮ</w:t>
      </w:r>
      <w:r>
        <w:rPr/>
        <w:t>뮮堣⚱睯䡬싂㉠機</w:t>
      </w:r>
      <w:r>
        <w:rPr/>
        <w:t>ꔮ</w:t>
      </w:r>
      <w:r>
        <w:rPr/>
        <w:t>凃╷偉婚⎥䥖攰숶㕮幓戱䙪䒬</w:t>
      </w:r>
      <w:r>
        <w:rPr/>
        <w:t>ⷍ</w:t>
      </w:r>
      <w:r>
        <w:rPr/>
        <w:t>橯㘲䃂樫祢祍䝎栥免瘷縯焳싂效쉞⥓吴싂⵱䥷⌫⑷싂硎䙰㟃磂ㅶ㥁⦩쉗䜴슻⮘轺⍫싃╣춣⥧⩎娳捪㕏幗恰䑭呢彂⩒煂䂮吻쉱㩫捈숳榘뽒纻촰쉥⬭澵䎿㊣숮┤兑歇䕳딨⸷欭슩ꄷ輪⵶泂䠳毂倭匯妮剋姂슣⹹橎㙱㑯뼊睒⨽</w:t>
      </w:r>
      <w:r>
        <w:rPr/>
        <w:t>ꕊ⨱</w:t>
      </w:r>
      <w:r>
        <w:rPr/>
        <w:t>㯂平⩭䌽녙숨繞啎凂朷䫂䁗⨥</w:t>
      </w:r>
      <w:r>
        <w:rPr/>
        <w:t>ⵔ</w:t>
      </w:r>
      <w:r>
        <w:rPr/>
        <w:t>儩梘娣ꅁ䳎䰷牊캡䁾</w:t>
      </w:r>
      <w:r>
        <w:rPr/>
        <w:t>⠪</w:t>
      </w:r>
      <w:r>
        <w:rPr/>
        <w:t>刺䉆</w:t>
      </w:r>
      <w:r>
        <w:rPr/>
        <w:t>⠥</w:t>
      </w:r>
      <w:r>
        <w:rPr/>
        <w:t>䭟␱⯍</w:t>
      </w:r>
      <w:r>
        <w:rPr/>
        <w:t>ꤨ</w:t>
      </w:r>
      <w:r>
        <w:rPr/>
        <w:t>畣癐♰㈭䧂璏슱噋⩒辥䰦⥪矂䡕쉇煠瀪갶ㅦ쉦</w:t>
      </w:r>
      <w:r>
        <w:rPr/>
        <w:t>⠻</w:t>
      </w:r>
      <w:r>
        <w:rPr/>
        <w:t>灞摩쉐뼷쉞쉇☩뿂㴬祅潔㵚䓂漺䮵쉸剈㕍䥲⬨⍄싃묵뼶爥迂侱슥ㅵ䝦潊侥쉡硥ꌦ㧂冮帴⎩㭖摨啔갨䐶颩楕ꅴ깞쉮싂뽡䈽⥟婒⿂太⽯獟稫⵴슱䑺땶吱숷쏎䴪盂</w:t>
      </w:r>
      <w:r>
        <w:rPr/>
        <w:t>ⰳ</w:t>
      </w:r>
      <w:r>
        <w:rPr/>
        <w:t>扥杳顦䝂䜬塣夳쉵晑榿ㄺ繣Ⓜ⩔桉걧䩁埍깹摦⥐娩</w:t>
      </w:r>
      <w:r>
        <w:rPr/>
        <w:t>ꗂ</w:t>
      </w:r>
      <w:r>
        <w:rPr/>
        <w:t>彧䉇剆奂櫂畨佨뼱㐶</w:t>
      </w:r>
      <w:r>
        <w:rPr/>
        <w:t>꧃</w:t>
      </w:r>
      <w:r>
        <w:rPr/>
        <w:t>쉴佋挵旂削␴竂刬掘䝎幄䥣て㑶㇂䐪썘㵰剷⑭吤济晵甬숳쉓깂攳䙫奢縤</w:t>
      </w:r>
      <w:r>
        <w:rPr/>
        <w:t>ꕰ</w:t>
      </w:r>
      <w:r>
        <w:rPr/>
        <w:t>녡싃燂䑔㉎䰫晁倬䈵促噳徻喱땶䥹</w:t>
      </w:r>
      <w:r>
        <w:rPr/>
        <w:t>ⰳ</w:t>
      </w:r>
      <w:r>
        <w:rPr/>
        <w:t>塚畤梱伩䍴䍶輬쉚獓ぢ䍃䑙⑯⎮⽁煦夷䥬쉢ꥧ</w:t>
      </w:r>
      <w:r>
        <w:rPr/>
        <w:t>Ⳃ⬭</w:t>
      </w:r>
      <w:r>
        <w:rPr/>
        <w:t>걈垱칢㑨淂琺⭶嫂敳㭸偬㦿繆</w:t>
      </w:r>
      <w:r>
        <w:rPr/>
        <w:t>⢘</w:t>
      </w:r>
      <w:r>
        <w:rPr/>
        <w:t>啍兠⤷쉎㊿祀뼺歗⸥쉠걨並噚飃</w:t>
      </w:r>
      <w:r>
        <w:rPr/>
        <w:t>⢵</w:t>
      </w:r>
      <w:r>
        <w:rPr/>
        <w:t>䗂␹䡘숵䭏⼪迂ꍤꄻ測㩨⹡㴥숯椱㘹촻뗂棎毂參坣슱</w:t>
      </w:r>
      <w:r>
        <w:rPr/>
        <w:t>ⰻ⹍</w:t>
      </w:r>
      <w:r>
        <w:rPr/>
        <w:t>깍桕噑䱍瓍圽㪵佤揎♤⒩勃堤⽉쉣硂灀ꆵ☭㕱⹕</w:t>
      </w:r>
      <w:r>
        <w:rPr/>
        <w:t>ꤪ</w:t>
      </w:r>
      <w:r>
        <w:rPr/>
        <w:t>촨땳偾䌭䌰炮偕춡뭋啪䢵瑔쉰䡀戲偞癯傩㶣쉱顔걉欻</w:t>
      </w:r>
      <w:r>
        <w:rPr/>
        <w:t>꧂</w:t>
      </w:r>
      <w:r>
        <w:rPr/>
        <w:t>潫睾斬㡁兗前</w:t>
      </w:r>
      <w:r>
        <w:rPr/>
        <w:t>ꕗ</w:t>
      </w:r>
      <w:r>
        <w:rPr/>
        <w:t>ㅅ䮩겱佋疩묬睹䌽㭁췂棂쉠玡欯䵡繉棂습⨭쉒</w:t>
      </w:r>
      <w:r>
        <w:rPr/>
        <w:t>ꕓ</w:t>
      </w:r>
      <w:r>
        <w:rPr/>
        <w:t>橍䖥〺穤呺ㄽ愹摮숫轐獣㑴싂楱ㅔ䑷</w:t>
      </w:r>
      <w:r>
        <w:rPr/>
        <w:t>ꥐ⭬</w:t>
      </w:r>
      <w:r>
        <w:rPr/>
        <w:t>狎⩑䙲춏㓂穇票戴㕮칅睬䭤⥕栫⑋硦</w:t>
      </w:r>
      <w:r>
        <w:rPr/>
        <w:t>ꤸ</w:t>
      </w:r>
      <w:r>
        <w:rPr/>
        <w:t>ⰺ</w:t>
      </w:r>
      <w:r>
        <w:rPr/>
        <w:t>䡹䃂摰㗂따⪣Ⓙ䃎焱㕄着櫂</w:t>
      </w:r>
      <w:r>
        <w:rPr/>
        <w:t>⣂</w:t>
      </w:r>
      <w:r>
        <w:rPr/>
        <w:t>浓쉪┴⨷杘灒ꍷ䡲싎䩓쉨䁯卨䅷漦칇恏晋⥊捂숥⬪坎璬뼣쵯䭓桤㎻礬넬匰</w:t>
      </w:r>
      <w:r>
        <w:rPr/>
        <w:t>ⱳ</w:t>
      </w:r>
      <w:r>
        <w:rPr/>
        <w:t>㕱⩲숫⎮敂쵩䱇䩷濍김쉯䉂䉰䞵䴫⩹㨵洣䌹㭟盂穉兊슩ꥠ奨㙋橍接⩇漨⽧げ縵쉤㠷橷쉘䃂执繞쉉堳歡甬䑆洺漴☷䮣繬䰸䄬┤珂䴦⥆믂丸塵呎浬烃潹抻頪桪⵪繊浊歋悱䋂渊䘭䪘츴㥬䭵쌮䘹⩶깚牉扣쉾㩐浑㧂뭕归촬⥟哂稭䝥㘷天硘浲뼳㟎䱓</w:t>
      </w:r>
      <w:r>
        <w:rPr/>
        <w:t>ⱘ</w:t>
      </w:r>
      <w:r>
        <w:rPr/>
        <w:t>싍숻▬昺쉃㉢埂䜶曂䅭⹅㡇⨴믂</w:t>
      </w:r>
      <w:r>
        <w:rPr/>
        <w:t>꧍</w:t>
      </w:r>
      <w:r>
        <w:rPr/>
        <w:t>䵢昳䵩ꅴ뿂깠ど搤殘稱</w:t>
      </w:r>
      <w:r>
        <w:rPr/>
        <w:t>ⱋ☻</w:t>
      </w:r>
      <w:r>
        <w:rPr/>
        <w:t>㈲䫂㛂싂촥㕹⚮뽂埂싂㬵摮䥨쉾义땣㵚氫兵쉦⵱싂습䄽쉬쉑싂治㍂췎뽹慑⑭쵰䍄⽏参妏깮懂䢵긴偭⬯뭉㥵䍐깒㥉䝌썍稣㝧</w:t>
      </w:r>
      <w:r>
        <w:rPr/>
        <w:t>ꦥ</w:t>
      </w:r>
      <w:r>
        <w:rPr/>
        <w:t>㵥⍗칀ㄬ焵쉩睫┴沩䔣</w:t>
      </w:r>
      <w:r>
        <w:rPr/>
        <w:t>Ⱚ</w:t>
      </w:r>
      <w:r>
        <w:rPr/>
        <w:t>컍䷂쉉稵䥵䙧敗㧂숴㒘쉏䟂剅楍숥顋썯㙏␽㚩꥖桓乇䡎䋂Ⓜ⬫啃숵坑穋칸쵚䞩쌣⦿迂穕皏䭋䩞⸪␫⛂瀩숰╆싂쉐䨣暏琺쉠㦵걕慀䱬䆿⮻썵䉩恢갥⎘嗂⼮쌳惂䊘㴫䪬쉺⭧⨱뾩침쉕⨪췂盂喥㤭矂祮㥓㐤⥩撵㬰䡱䅓쉠䡔匬恵丵</w:t>
      </w:r>
      <w:r>
        <w:rPr/>
        <w:t>⣍</w:t>
      </w:r>
      <w:r>
        <w:rPr/>
        <w:t>ꖿ</w:t>
      </w:r>
      <w:r>
        <w:rPr/>
        <w:t>㵇뼫灞녁奠㔨㶱䝎掿瞮䑭⵺冬剈곂⨲䕃た☻䘪䫂ꍎ䰱⒣ꍂ뿍泂쉟毂⛂秂㭰ꅁ䁬⹌欴癏┬㬱싂扳橰쉋厏</w:t>
      </w:r>
      <w:r>
        <w:rPr/>
        <w:t>Ⳃ</w:t>
      </w:r>
      <w:r>
        <w:rPr/>
        <w:t>䤮ゥ参挨柂䨲恎䨫爽䡑庬硕瘶楃䥦쉊晤걭䩲䑐츭皡㩄ㆱ浇쉏噀믂</w:t>
      </w:r>
      <w:r>
        <w:rPr/>
        <w:t>⠩</w:t>
      </w:r>
      <w:r>
        <w:rPr/>
        <w:t>䜸坞婚⑓⼤싂㪻쉃皬異ꍤ쉌쉑桤戰洬㧂塁⛂㔱촴杲晫時瀨䝧ꅷ䐺欪吸</w:t>
      </w:r>
      <w:r>
        <w:rPr/>
        <w:t>ⱆ</w:t>
      </w:r>
      <w:r>
        <w:rPr/>
        <w:t>⾡㑓쉠녨搯㍾奸㵍䌨砰㑄䍩┺⯂슬噄썊䉄欨䬣特ꇂꍶ猶</w:t>
      </w:r>
      <w:r>
        <w:rPr/>
        <w:t>⡷</w:t>
      </w:r>
      <w:r>
        <w:rPr/>
        <w:t>暡⹙┣䑢塌䚱쉌⹱쉋䝵槂硢摊⼲塀</w:t>
      </w:r>
      <w:r>
        <w:rPr/>
        <w:t>ꗂ</w:t>
      </w:r>
      <w:r>
        <w:rPr/>
        <w:t>⺣偘轉뭗숪祈橚栴䵪쉉쉴</w:t>
      </w:r>
      <w:r>
        <w:rPr/>
        <w:t>ⰱ</w:t>
      </w:r>
      <w:r>
        <w:rPr/>
        <w:t>㞬削㔺佫潁⵨框䉐硵喩䘯㧂㜽㜻氩䍭繏숦䑣噂㵈䍩儣䕩係䅄㥁亿犿䱂卂〺⹮牞쉗숸傩扪怰⭢</w:t>
      </w:r>
      <w:r>
        <w:rPr/>
        <w:t>ꤤ</w:t>
      </w:r>
      <w:r>
        <w:rPr/>
        <w:t>싂塾ꎬ噩啡䥏㡸쉠〴楗숸㝍卟奰㴪㪮啇걞妬汣㕘㬭䠴녍숣位⥡盂쉵瑹顭娱쉓㞻畉究</w:t>
      </w:r>
      <w:r>
        <w:rPr/>
        <w:t>ꤨ</w:t>
      </w:r>
      <w:r>
        <w:rPr/>
        <w:t>穣ㅰ偊琳睢焪▣䥀⛂软䇂ざ♄手</w:t>
      </w:r>
      <w:r>
        <w:rPr/>
        <w:t>ꔯ</w:t>
      </w:r>
      <w:r>
        <w:rPr/>
        <w:t>囂䍢昭条⧂瓃汩㐯䄩┥걁産敬⩕㑞㭩横琹ㄥ⫂殡⩠깹倵䒻烍슩撩呔ꌸ䑶䶱</w:t>
      </w:r>
      <w:r>
        <w:rPr/>
        <w:t>⣂</w:t>
      </w:r>
      <w:r>
        <w:rPr/>
        <w:t>㶿竃灲柂漫硵港숊ㆱセ㵺⭸哂㥺䃍䑇顤浟剸</w:t>
      </w:r>
      <w:r>
        <w:rPr/>
        <w:t>ꤨ</w:t>
      </w:r>
      <w:r>
        <w:rPr/>
        <w:t>㈳䵤䙶䬸䈽⨹뽭畩䰤㵷欯傡灅쉟潠⸹灚䝭㧂䲣啐쉅樻珂毃潆숩㙹㋂갺곂佤煀쵔䍟媱槃欳넶⼸砭擂䳂슩㵤</w:t>
      </w:r>
      <w:r>
        <w:rPr/>
        <w:t>⢬</w:t>
      </w:r>
      <w:r>
        <w:rPr/>
        <w:t>䬪쉋</w:t>
      </w:r>
      <w:r>
        <w:rPr/>
        <w:t>ⵂ</w:t>
      </w:r>
      <w:r>
        <w:rPr/>
        <w:t>顇灚</w:t>
      </w:r>
      <w:r>
        <w:rPr/>
        <w:t>Ⳃ</w:t>
      </w:r>
      <w:r>
        <w:rPr/>
        <w:t>嘻</w:t>
      </w:r>
      <w:r>
        <w:rPr/>
        <w:t>ꕕ</w:t>
      </w:r>
      <w:r>
        <w:rPr/>
        <w:t>飂⬦땩쵙㐰㩞뭅넺佰쉟剃爦乱</w:t>
      </w:r>
      <w:r>
        <w:rPr/>
        <w:t>ꖏ</w:t>
      </w:r>
      <w:r>
        <w:rPr/>
        <w:t>㩲뇂恩桩쉳⩄♃㚥买ꅚ㝫㣂仂幧䔥炮杳囂䔮숽㇂뽠싂㈷쵇恶슏抏쉧ㆿ晆깍䴥㓂쉀싂琻␪昸쉺㔯挪獰杧쉌嫂穂䠤뼭㩆쌴⩳</w:t>
      </w:r>
      <w:r>
        <w:rPr/>
        <w:t>ꕑ</w:t>
      </w:r>
      <w:r>
        <w:rPr/>
        <w:t>쉒㗂临硆⴨㵭瑈恣㘪撩刻嘶슱曂婆䥫䒻噓⤣玻婟来沥䝇䝄呆匶扭⪮桴䁹숻노믂컂啰夤쉂䴴䍧䍈꥾忂녠䙥⑭뼲䠤䝁꺱猩硇녺䈴剑儤슘轵琯悩⧂㍥拂到㙸歁氱桎怱</w:t>
      </w:r>
      <w:r>
        <w:rPr/>
        <w:t>ⰰ</w:t>
      </w:r>
      <w:r>
        <w:rPr/>
        <w:t>婤갬塕瀰㩵㞱礮瞱싂싂⮱昹쉖橥痂灅쉐彬쉬☴칹㵴助匭䧃ꍞ䡍息</w:t>
      </w:r>
      <w:r>
        <w:rPr/>
        <w:t>ꦩ</w:t>
      </w:r>
      <w:r>
        <w:rPr/>
        <w:t>涻櫂繲榣♗媵⩓琹琭ꍇ獫걩〩ꅏⓍ떘㇃㕗⩫④</w:t>
      </w:r>
      <w:r>
        <w:rPr/>
        <w:t>ⵖ</w:t>
      </w:r>
      <w:r>
        <w:rPr/>
        <w:t>껂쉪ㄮ㥊㴦楟壃䅸깔⹘䪻熵䊣싃쉀幅⛍⥲䕞湔牾睐䕢䫍㋂</w:t>
      </w:r>
      <w:r>
        <w:rPr/>
        <w:t>ⱳ</w:t>
      </w:r>
      <w:r>
        <w:rPr/>
        <w:t>⽖䝫슘쉒㪡畏浶牆秂☺칶愻쉲瘷塵咣⽎䴷⥎汓灬⏂</w:t>
      </w:r>
      <w:r>
        <w:rPr/>
        <w:t>ⴤ</w:t>
      </w:r>
      <w:r>
        <w:rPr/>
        <w:t>⺬彷匭轠◂捦</w:t>
      </w:r>
      <w:r>
        <w:rPr/>
        <w:t>⡯⣂</w:t>
      </w:r>
      <w:r>
        <w:rPr/>
        <w:t>甹쉘㖱札悬习琽㝾栲挴╤</w:t>
      </w:r>
      <w:r>
        <w:rPr/>
        <w:t>꧂</w:t>
      </w:r>
      <w:r>
        <w:rPr/>
        <w:t>敬摡恟擂╯䍠恏卯坸㍩꧎</w:t>
      </w:r>
      <w:r>
        <w:rPr/>
        <w:t>ꕮ</w:t>
      </w:r>
      <w:r>
        <w:rPr/>
        <w:t>帶㤥䮮㍥助䮿恵樹桱쉔奡㩵䕥椬䡃</w:t>
      </w:r>
      <w:r>
        <w:rPr/>
        <w:t>⡣</w:t>
      </w:r>
      <w:r>
        <w:rPr/>
        <w:t>䱫갲</w:t>
      </w:r>
      <w:r>
        <w:rPr/>
        <w:t>⡗</w:t>
      </w:r>
      <w:r>
        <w:rPr/>
        <w:t>睃䩗祔䇂番㩥亻㗂㉧㢩ァ</w:t>
      </w:r>
      <w:r>
        <w:rPr/>
        <w:t>ⱂ⠤</w:t>
      </w:r>
      <w:r>
        <w:rPr/>
        <w:t>㙧⼥</w:t>
      </w:r>
      <w:r>
        <w:rPr/>
        <w:t>ꕌ</w:t>
      </w:r>
      <w:r>
        <w:rPr/>
        <w:t>ㅴ䑍び숯㵯浪쉰㬴쉀圸效썊</w:t>
      </w:r>
      <w:r>
        <w:rPr/>
        <w:t>꧂</w:t>
      </w:r>
      <w:r>
        <w:rPr/>
        <w:t>깟䡪楹⨭縰䐮桎瘴</w:t>
      </w:r>
      <w:r>
        <w:rPr/>
        <w:t>ꕉ</w:t>
      </w:r>
      <w:r>
        <w:rPr/>
        <w:t>枬潟ꅹ</w:t>
      </w:r>
      <w:r>
        <w:rPr/>
        <w:t>ⷍ</w:t>
      </w:r>
      <w:r>
        <w:rPr/>
        <w:t>ⱉ</w:t>
      </w:r>
      <w:r>
        <w:rPr/>
        <w:t>穡堬䕣奫⨷刵弬䞵顾垡桱ㄷ무⯂숹숮⼲悵故뮿ꅳꌣ䭗彨熮</w:t>
      </w:r>
      <w:r>
        <w:rPr/>
        <w:t>ꤱ</w:t>
      </w:r>
      <w:r>
        <w:rPr/>
        <w:t>뼮䴦輤报㥭녲쉑㡥嘴睌녌氪㨦挥㩯扶쉯漩</w:t>
      </w:r>
      <w:r>
        <w:rPr/>
        <w:t>ꕵ</w:t>
      </w:r>
      <w:r>
        <w:rPr/>
        <w:t>焫㕩습瘻玩ㅄꥹ☸䁸䚻垩쉏瑮䴽쉌☺</w:t>
      </w:r>
      <w:r>
        <w:rPr/>
        <w:t>⡠⨤</w:t>
      </w:r>
      <w:r>
        <w:rPr/>
        <w:t>湄婓䙏丬</w:t>
      </w:r>
      <w:r>
        <w:rPr/>
        <w:t>ⶡ</w:t>
      </w:r>
      <w:r>
        <w:rPr/>
        <w:t>䱶숮⌯ꄱ圦救껂淂睾恨쉙㬶⒡㭭</w:t>
      </w:r>
      <w:r>
        <w:rPr/>
        <w:t>ⲿ</w:t>
      </w:r>
      <w:r>
        <w:rPr/>
        <w:t>戺䕀ꄪ숯㫃㙧关啕啐挤㶘畉ꅇ呴䱡쉈碩</w:t>
      </w:r>
      <w:r>
        <w:rPr/>
        <w:t>⡪</w:t>
      </w:r>
      <w:r>
        <w:rPr/>
        <w:t>걑煸佪ꇂ⸩恶ㅠ嘹썷㈷竂汫깶묷渊걫ꍵ㍉㚣싂轄</w:t>
      </w:r>
      <w:r>
        <w:rPr/>
        <w:t>ꗂ</w:t>
      </w:r>
      <w:r>
        <w:rPr/>
        <w:t>幩䱟噵숦澿▩</w:t>
      </w:r>
      <w:r>
        <w:rPr/>
        <w:t>ⴺ</w:t>
      </w:r>
      <w:r>
        <w:rPr/>
        <w:t>숷숽╩꺏㬪</w:t>
      </w:r>
      <w:r>
        <w:rPr/>
        <w:t>ꕆ</w:t>
      </w:r>
      <w:r>
        <w:rPr/>
        <w:t>䡌⑬츪㢥⨪污⹤潩ㅀ䡄䝵ㅔ칧쉇⽊潮ち扷夳쉒칊吺</w:t>
      </w:r>
      <w:r>
        <w:rPr/>
        <w:t>Ⳃ</w:t>
      </w:r>
      <w:r>
        <w:rPr/>
        <w:t>䓂䁧浉則䫂李⽣繾쵧뭗幑䘪㑒</w:t>
      </w:r>
      <w:r>
        <w:rPr/>
        <w:t>⢮</w:t>
      </w:r>
      <w:r>
        <w:rPr/>
        <w:t>氽杂쌫剺㭕⌦싂⍰稱佀㆘〩兯牚</w:t>
      </w:r>
      <w:r>
        <w:rPr/>
        <w:t>⠴</w:t>
      </w:r>
      <w:r>
        <w:rPr/>
        <w:t>灳㦥꺏ィ坬싂椻슘橱뿂㠹싍㙧䁧牑㜥洭捲慮揂搰㕈걎卥㑌彴単湖丱䕵瑺㤲塓뗂礩女頥⩫僃亣</w:t>
      </w:r>
      <w:r>
        <w:rPr/>
        <w:t>ⲻ</w:t>
      </w:r>
      <w:r>
        <w:rPr/>
        <w:t>橁桏兰獂ㅶ失冘牞⑥㝅楇쉃⑮쉏</w:t>
      </w:r>
      <w:r>
        <w:rPr/>
        <w:t>⡙</w:t>
      </w:r>
      <w:r>
        <w:rPr/>
        <w:t>䳂縤㝂싂㥺勎䙲㟂乗湾硦놡⍈倶㡰䑢柎긩爯ꇂㄦ䕬挵䘰矂牱㩺</w:t>
      </w:r>
      <w:r>
        <w:rPr/>
        <w:t>ⷎ</w:t>
      </w:r>
      <w:r>
        <w:rPr/>
        <w:t>뗃拂婠淂䃂卤䵳㝒䰹䅂䢱轘㩆桙㑖⭌쉗坦䘮䍹牭兹夭忂Ⓜ䕦꺩渤浫榻⿂斵␪榵氵䁡兹汈總</w:t>
      </w:r>
      <w:r>
        <w:rPr/>
        <w:t>ⱳ</w:t>
      </w:r>
      <w:r>
        <w:rPr/>
        <w:t>갥싂쉯彍㝉㩘녭⩮ꌰ㔭爭恂⭯截墻⬯炏顭硅顙쉠眽㢻⸦⛂⾿倶㩹恭숤矂磂狎ㄩ彋ギ椱Ⓜ睱䙶欴긹種㒱㊻㉁潓眲剺矂</w:t>
      </w:r>
      <w:r>
        <w:rPr/>
        <w:t>⣎</w:t>
      </w:r>
      <w:r>
        <w:rPr/>
        <w:t>唴묭奇♴濂䐽묮숷䆮帳⩟</w:t>
      </w:r>
      <w:r>
        <w:rPr/>
        <w:t>ⱷ</w:t>
      </w:r>
      <w:r>
        <w:rPr/>
        <w:t>⺥䭶㗂뮘参</w:t>
      </w:r>
      <w:r>
        <w:rPr/>
        <w:t>ꥍ⬰</w:t>
      </w:r>
      <w:r>
        <w:rPr/>
        <w:t>煂⩘췂쉪劘쉤</w:t>
      </w:r>
      <w:r>
        <w:rPr/>
        <w:t>⠽</w:t>
      </w:r>
      <w:r>
        <w:rPr/>
        <w:t>便깵甬Ⓜ⽶亱뾿</w:t>
      </w:r>
      <w:r>
        <w:rPr/>
        <w:t>꧂</w:t>
      </w:r>
      <w:r>
        <w:rPr/>
        <w:t>㕨놮扱⑚숺습걃뇂쉕游㌪䴲嘩埃焮䕌숮椮䱲枩眦㭉䍎㣂⩫晩㊥</w:t>
      </w:r>
      <w:r>
        <w:rPr/>
        <w:t>ꔽ</w:t>
      </w:r>
      <w:r>
        <w:rPr/>
        <w:t>숴습㝬乬漴</w:t>
      </w:r>
      <w:r>
        <w:rPr/>
        <w:t>ꕂ⨩</w:t>
      </w:r>
      <w:r>
        <w:rPr/>
        <w:t>슱䵺䨵愬㫂挻剹䛂畆潉繊ꇃ剟彭슥惂ꥫ穱㥔⭗畊꥚盂⨵ꥹㅭ㠳따嫂璏冿夬炱偤䄦枮⨫ꅩ⹃⍟恩澿싍슿顔ㅐ쉄恎䵇睈娺</w:t>
      </w:r>
      <w:r>
        <w:rPr/>
        <w:t>ⱊ</w:t>
      </w:r>
      <w:r>
        <w:rPr/>
        <w:t>㢻썡겱案䎿숰福걌䅏썬啡뇃䩞塍㖣摀䭔쉄쵺兟繦奐獸冻濂⥠뽬堪䭸䷂䳂䅍彈껎싂숽</w:t>
      </w:r>
      <w:r>
        <w:rPr/>
        <w:t>⡃</w:t>
      </w:r>
      <w:r>
        <w:rPr/>
        <w:t>偘奵剞彬䞱╅쉺噋楶썦⤫印婷颿⩈♸쉲凂瘷䧂䊥浮싂瑺㤤㯂㮱栫</w:t>
      </w:r>
      <w:r>
        <w:rPr/>
        <w:t>ⴰ</w:t>
      </w:r>
      <w:r>
        <w:rPr/>
        <w:t>䘦ぬ䥪滂慲煒獁♳䰥揂쉍頽㊱♷浮幔槂䵓係圪厣</w:t>
      </w:r>
      <w:r>
        <w:rPr/>
        <w:t>ⴷ</w:t>
      </w:r>
      <w:r>
        <w:rPr/>
        <w:t>磂桀丶景䟂碱桥䕌㘥啡は㎿쉺⹵㙑妱쉶쉟津轒</w:t>
      </w:r>
      <w:r>
        <w:rPr/>
        <w:t>ꥊ</w:t>
      </w:r>
      <w:r>
        <w:rPr/>
        <w:t>䄥獊慐쉲숣䎩㍯淂슻制쵵쏍癹圩쵑塞灈ㄪ恋挤恂㩢㡞唦쵑杊琭琬䛎兰幎䰷䄶숮숊</w:t>
      </w:r>
      <w:r>
        <w:rPr/>
        <w:t>ꕥ⍔꥘</w:t>
      </w:r>
      <w:r>
        <w:rPr/>
        <w:t>쉸䴩毂㭍䩦晦䇂慥泂佋歷弶㙌</w:t>
      </w:r>
      <w:r>
        <w:rPr/>
        <w:t>⠳</w:t>
      </w:r>
      <w:r>
        <w:rPr/>
        <w:t>㢩な䶡嗂轏</w:t>
      </w:r>
      <w:r>
        <w:rPr/>
        <w:t>ⴥ</w:t>
      </w:r>
      <w:r>
        <w:rPr/>
        <w:t>䝚濂䘯</w:t>
      </w:r>
      <w:r>
        <w:rPr/>
        <w:t>ⶱ</w:t>
      </w:r>
      <w:r>
        <w:rPr/>
        <w:t>㍇㍲唰싂玥匱嘭牰汌㉣檮漩夶⯂㶬壂쉥㧎쉢⽱殿㈬싂轉⼤ぴ辩</w:t>
      </w:r>
      <w:r>
        <w:rPr/>
        <w:t>⡊</w:t>
      </w:r>
      <w:r>
        <w:rPr/>
        <w:t>幕긺吲哂晶擂⩈冡怪塏楙昤</w:t>
      </w:r>
      <w:r>
        <w:rPr/>
        <w:t>ꥊ</w:t>
      </w:r>
      <w:r>
        <w:rPr/>
        <w:t>欤ꥨ걖勂숳牕捶掻⑭唥䇍䛂㠶㖱</w:t>
      </w:r>
      <w:r>
        <w:rPr/>
        <w:t>ⰷ</w:t>
      </w:r>
      <w:r>
        <w:rPr/>
        <w:t>潓ㆥ桅濂⒱ㅇ歮扲㍇쉠</w:t>
      </w:r>
      <w:r>
        <w:rPr/>
        <w:t>ⰲ</w:t>
      </w:r>
      <w:r>
        <w:rPr/>
        <w:t>渶壂䕃佅ㅖ⩠숳璣䋂㌨ヂ攪愻</w:t>
      </w:r>
      <w:r>
        <w:rPr/>
        <w:t>⠬</w:t>
      </w:r>
      <w:r>
        <w:rPr/>
        <w:t>숯쉭⭆䯃칑</w:t>
      </w:r>
      <w:r>
        <w:rPr/>
        <w:t>ⶏ</w:t>
      </w:r>
      <w:r>
        <w:rPr/>
        <w:t>窥</w:t>
      </w:r>
      <w:r>
        <w:rPr/>
        <w:t>ⷂ</w:t>
      </w:r>
      <w:r>
        <w:rPr/>
        <w:t>䡴楦牂半瓂穲쉙쉏긴夳滂楒祹囍噞橣〸슡氩⫂㑃济쉘け</w:t>
      </w:r>
      <w:r>
        <w:rPr/>
        <w:t>ⵊ</w:t>
      </w:r>
      <w:r>
        <w:rPr/>
        <w:t>䤦灩㈱恐Ⓧ⽟㄰㛂ꄨ⥺</w:t>
      </w:r>
      <w:r>
        <w:rPr/>
        <w:t>ꤰ</w:t>
      </w:r>
      <w:r>
        <w:rPr/>
        <w:t>䍏ꍖ庘橹숮쵮㧂爻乾奾⦩瀫繅숦䴮桗쉾뾘䟂츮瑨砹숴⍴녷</w:t>
      </w:r>
      <w:r>
        <w:rPr/>
        <w:t>ꔣ</w:t>
      </w:r>
      <w:r>
        <w:rPr/>
        <w:t>㝀⥯圦捳獬祑祐</w:t>
      </w:r>
      <w:r>
        <w:rPr/>
        <w:t>ꕣ</w:t>
      </w:r>
      <w:r>
        <w:rPr/>
        <w:t>ꥶ砲晎祣☭儯弯뽈瓂䜪⌦쉙畇쉰櫂榩쉔㌮╨⤪佈㯂슡柂畁묨搻숫牾䲮쵚ㅂ琫쌶㕓컂湩☽祃䢏桊</w:t>
      </w:r>
      <w:r>
        <w:rPr/>
        <w:t>ꤤ</w:t>
      </w:r>
      <w:r>
        <w:rPr/>
        <w:t>녇甫攣⒩墩䙃</w:t>
      </w:r>
      <w:r>
        <w:rPr/>
        <w:t>Ⳃ</w:t>
      </w:r>
      <w:r>
        <w:rPr/>
        <w:t>ꅐ㊬䘮壂㙮④ꆮ</w:t>
      </w:r>
      <w:r>
        <w:rPr/>
        <w:t>ⰴ</w:t>
      </w:r>
      <w:r>
        <w:rPr/>
        <w:t>䢏㡣䞵ꥶ池啇䀱㕃线汪採䟂恟㴭㍵庥轊⩘䕋乪炏卾ꍫ獈ꄮ쵄㝤떘녞뭘㏂汩㑧杺쉾偁⑌穳쉳僂债⵫슱깊쉮䴰䄮帪瓍믂祅攷⍅ぃ炵</w:t>
      </w:r>
      <w:r>
        <w:rPr/>
        <w:t>ꕥ</w:t>
      </w:r>
      <w:r>
        <w:rPr/>
        <w:t>匵硹来ꌮ쉁参ꅲ䆣◂ꄻ꺵啱䅁䍬晁䎵楬匭眳깑쉬䰯걞䝪参䅠쉀</w:t>
      </w:r>
      <w:r>
        <w:rPr/>
        <w:t>ⵑ</w:t>
      </w:r>
      <w:r>
        <w:rPr/>
        <w:t>ㄽ䵏瞩⎏⥏䩸呴爬䡖煢넵</w:t>
      </w:r>
      <w:r>
        <w:rPr/>
        <w:t>ꤸ</w:t>
      </w:r>
      <w:r>
        <w:rPr/>
        <w:t>딺㝞穱捓Ⓙ〹⩸玬㵨䵏䡖朮塧偧놿걱橡㯂杠䡣ꥠ䤨穞㙋幗</w:t>
      </w:r>
      <w:r>
        <w:rPr/>
        <w:t>ⳃ</w:t>
      </w:r>
      <w:r>
        <w:rPr/>
        <w:t>没䵂煈恎◂숳䁎唺栲䫂ㅺ捙幒컂䩖䅫⩵숴䀶砯暘㴣슱</w:t>
      </w:r>
      <w:r>
        <w:rPr/>
        <w:t>Ⱕ</w:t>
      </w:r>
      <w:r>
        <w:rPr/>
        <w:t>睢㘵剔縫䫂䡟쉾쉌쉧䥬䴤쉕긪</w:t>
      </w:r>
      <w:r>
        <w:rPr/>
        <w:t>⡆</w:t>
      </w:r>
      <w:r>
        <w:rPr/>
        <w:t>惂溡垮⽧묦秂帪㉀䀫璩곂ヂ䀰㠨㥏㝊꥗㙨걇ꍫ吥뭊唵⩨␭繗漤在ꅞ氵숻啗ⓂⓂ愽欹數炿</w:t>
      </w:r>
      <w:r>
        <w:rPr/>
        <w:t>ⵆ</w:t>
      </w:r>
      <w:r>
        <w:rPr/>
        <w:t>忂疏쵍♑㌳ꍫ㉮䍒傏伷䙵뭐弭木⽾㶩仂橯㡏</w:t>
      </w:r>
      <w:r>
        <w:rPr/>
        <w:t>⠣</w:t>
      </w:r>
      <w:r>
        <w:rPr/>
        <w:t>杹杦䝑⫂㐦⍏⍩㵑杧㭳⪱꺱䴵幕䋂敮凂슻幩쉩깾太獐倰꺵印煐瑦潓癸⹤</w:t>
      </w:r>
      <w:r>
        <w:rPr/>
        <w:t>ꤣ</w:t>
      </w:r>
      <w:r>
        <w:rPr/>
        <w:t>榵싂窻䍕汹㔱假ꌤ뭌幯攮䄫㴭竂睔㯂䀱</w:t>
      </w:r>
      <w:r>
        <w:rPr/>
        <w:t>ⴊ⣎</w:t>
      </w:r>
      <w:r>
        <w:rPr/>
        <w:t>渲摏</w:t>
      </w:r>
      <w:r>
        <w:rPr/>
        <w:t>ⴱ</w:t>
      </w:r>
      <w:r>
        <w:rPr/>
        <w:t>슬䏂땍䡧⾣畑晍숬墬䃂㍢거䍾꥖渴㮱㩅㔪圬䝦쉧痂〪㡔㫂䑍</w:t>
      </w:r>
      <w:r>
        <w:rPr/>
        <w:t>꧂</w:t>
      </w:r>
      <w:r>
        <w:rPr/>
        <w:t>窵䥇싂</w:t>
      </w:r>
      <w:r>
        <w:rPr/>
        <w:t>⢩⚿</w:t>
      </w:r>
      <w:r>
        <w:rPr/>
        <w:t>摤つ슮㩅眪▩歮⒩椷㧂疬㠬㌪娸あ㫂杣╓吱㴲彚捩䨫</w:t>
      </w:r>
      <w:r>
        <w:rPr/>
        <w:t>ⵥ</w:t>
      </w:r>
      <w:r>
        <w:rPr/>
        <w:t>㭰繂愶獈⩧㉭쉪쉗兊㑲㢩偓①奎偍♇眪伶</w:t>
      </w:r>
      <w:r>
        <w:rPr/>
        <w:t>ꔱ</w:t>
      </w:r>
      <w:r>
        <w:rPr/>
        <w:t>⢵</w:t>
      </w:r>
      <w:r>
        <w:rPr/>
        <w:t>眩칶䩄⥱湺싍潵嗂䙀瓂䴥轓墱卸⩷䝉촸䜯亏橍㛂㤮礳䨤溿琴倮瑑</w:t>
      </w:r>
      <w:r>
        <w:rPr/>
        <w:t>ⵆ</w:t>
      </w:r>
      <w:r>
        <w:rPr/>
        <w:t>扶穟䨯⍕䤹睗䈽伯汃刬걤歗垩쉢Ⓕ殣쉯♌敋쉃슩쉍扌䙲悬⺥牌䞻兦健秂녤頤쉣祩♔息䷂㙹微祅灴㝮쉷⹠兪亏칾湔穦採쉰㨳⦘轣䡵꥾䭃乃䈪䙀敾㦻㟂僂㉋딽䡪쉶</w:t>
      </w:r>
      <w:r>
        <w:rPr/>
        <w:t>ꔨ</w:t>
      </w:r>
      <w:r>
        <w:rPr/>
        <w:t>栳⧂䅄垱ꌱ걳䨨摢捰椹숻䥙묭瀰睘㩖쉯婔뽐㕐㠵稬迂婋쉏睐䁀桠걦狍啔杌㮘㉇䘤㤷慪䑱兀뽱⑇却媬䈷쉵穾⌬顣㵔窣㢘晠♂㘤䑅걪硋智氨〈砯瀲슬녫摌⽒䦿硗땒䄥湩㝑珂慈㨸猰쌵惂睂쉞⎵乕㏂曂傘掩汢戽恠頽ꆬ咩欵</w:t>
      </w:r>
      <w:r>
        <w:rPr/>
        <w:t>ꕊ</w:t>
      </w:r>
      <w:r>
        <w:rPr/>
        <w:t>⡐</w:t>
      </w:r>
      <w:r>
        <w:rPr/>
        <w:t>淂때弭〯⑓扳䉌숸⫂婁㤶ぺ橒㤲</w:t>
      </w:r>
      <w:r>
        <w:rPr/>
        <w:t>⠰</w:t>
      </w:r>
      <w:r>
        <w:rPr/>
        <w:t>啦㌥轕伻♾숨쉞슘땒捩</w:t>
      </w:r>
      <w:r>
        <w:rPr/>
        <w:t>ꗍ</w:t>
      </w:r>
      <w:r>
        <w:rPr/>
        <w:t>敟勂剹䒥撘䷂瓂쵢瑦싂ㅺ䩩䤬쉄牳灈慠䥊濂⸽䝞乹껃슬</w:t>
      </w:r>
      <w:r>
        <w:rPr/>
        <w:t>ꕳ</w:t>
      </w:r>
      <w:r>
        <w:rPr/>
        <w:t>照姂撩⨫떏㍰恀ꥵ㭯佨瀰癋㎿癘충䵂夫䲿</w:t>
      </w:r>
      <w:r>
        <w:rPr/>
        <w:t>ⵌ⍯</w:t>
      </w:r>
      <w:r>
        <w:rPr/>
        <w:t>樷</w:t>
      </w:r>
      <w:r>
        <w:rPr/>
        <w:t>꤬</w:t>
      </w:r>
      <w:r>
        <w:rPr/>
        <w:t>瑳썧幔你佋槃塦毂塯䭈숴硄㩕䨫噦</w:t>
      </w:r>
      <w:r>
        <w:rPr/>
        <w:t>ⱃ</w:t>
      </w:r>
      <w:r>
        <w:rPr/>
        <w:t>橸䛂㔲穒灀娴숵㷂⌽쉞擂䤬怽뼦㈥㭓딥⪩ㅪ䵬獹䑷礷瑞癌䐽噆㝩䉉썎</w:t>
      </w:r>
      <w:r>
        <w:rPr/>
        <w:t>ⰶ</w:t>
      </w:r>
      <w:r>
        <w:rPr/>
        <w:t>넥嫂䬺愮㝴⼲캏恀䄪䩵挽쉵圫</w:t>
      </w:r>
      <w:r>
        <w:rPr/>
        <w:t>ⶣ</w:t>
      </w:r>
      <w:r>
        <w:rPr/>
        <w:t>稪쉴䙙ꥷ均쉨걳㏃煡䠴⍵</w:t>
      </w:r>
      <w:r>
        <w:rPr/>
        <w:t>ⴰ</w:t>
      </w:r>
      <w:r>
        <w:rPr/>
        <w:t>䎘ꅈ㗂걀䵣殩쵮顺쉴㠷秂䍡噖쵢侩⫂뼩䅄㝱⽌</w:t>
      </w:r>
      <w:r>
        <w:rPr/>
        <w:t>⢵</w:t>
      </w:r>
      <w:r>
        <w:rPr/>
        <w:t>숱╀敱䂬䶥愰漲쉒瑸숦捔ꍀ繶䵡旂济佪嘪䉥父㘱㙃刳危ㄹ┸⑄⥔⑬⨯甮杬材⑫숱㙎牳슻厘⴪䉈䐦橦䁃洰뇂뽋ァ㤩㝏</w:t>
      </w:r>
      <w:r>
        <w:rPr/>
        <w:t>ꕐ</w:t>
      </w:r>
      <w:r>
        <w:rPr/>
        <w:t>䑋斵痂䒵呋䴲祙뽳煙眹恢楨儸썹灑⍷愸</w:t>
      </w:r>
      <w:r>
        <w:rPr/>
        <w:t>ⵤ</w:t>
      </w:r>
      <w:r>
        <w:rPr/>
        <w:t>堣숊쉲串</w:t>
      </w:r>
      <w:r>
        <w:rPr/>
        <w:t>꥓</w:t>
      </w:r>
      <w:r>
        <w:rPr/>
        <w:t>涿㣂칧均浒戩ꥫㄽ婗㷎㗂⛎䭫㕤栫䖮싂㩌玘偡㝬⨥쵷慈䅮椦</w:t>
      </w:r>
      <w:r>
        <w:rPr/>
        <w:t>⠴</w:t>
      </w:r>
      <w:r>
        <w:rPr/>
        <w:t>䆩兰䱍扙⪥祡戫匪堥䩺뼪꥘橥㍭㞩吮칢摙⹹⩢⭥䁳瓂欫</w:t>
      </w:r>
      <w:r>
        <w:rPr/>
        <w:t>ⰸ</w:t>
      </w:r>
      <w:r>
        <w:rPr/>
        <w:t>冏汕杲</w:t>
      </w:r>
      <w:r>
        <w:rPr/>
        <w:t>ⷎ</w:t>
      </w:r>
      <w:r>
        <w:rPr/>
        <w:t>ⲥ</w:t>
      </w:r>
      <w:r>
        <w:rPr/>
        <w:t>⽒䆩恭頤硋쌣䵁癆傱炣浔녶揂⏂녲䨶䅃깒侮眰䯂뽊㪩㠫绂べ汥漪⹮㙎㷂椨ꅈ䦬発啩䘳偊焯䐷池깡⥆㚩⍷ケ夺櫃氪迂뭲卬瑢ꍺ⸮樹㴬츳景䮬쉨╀塶氦걂嘦숷幉唣瀥窏塩ぴ顤䈶䓂偟</w:t>
      </w:r>
      <w:r>
        <w:rPr/>
        <w:t>ⵉ</w:t>
      </w:r>
      <w:r>
        <w:rPr/>
        <w:t>儦쉁挲㭉쉋啹䁲灀䩫⏂䅀㍶仃灍⪻汒䥹离猨뽵吴㩩딦슣넨ꍴ␱츯䭉⍟乍斏琴쌩祮䠲轺ꥵ嘫烂</w:t>
      </w:r>
      <w:r>
        <w:rPr/>
        <w:t>⡃</w:t>
      </w:r>
      <w:r>
        <w:rPr/>
        <w:t>灐匶䡃离煋䩱器뾵䋂</w:t>
      </w:r>
      <w:r>
        <w:rPr/>
        <w:t>ⷂ</w:t>
      </w:r>
      <w:r>
        <w:rPr/>
        <w:t>奙癣奍ㄣ癙甫㍺琸䴨㩔䭒ꇍ⥟剩禩숴倪숥幦縲┪盂摓急浬睊䬪숪恘橯</w:t>
      </w:r>
      <w:r>
        <w:rPr/>
        <w:t>Ⱕ</w:t>
      </w:r>
      <w:r>
        <w:rPr/>
        <w:t>攸㍲䨪櫂坆佟⼹숩꺥⩁㒻獁숷轆盃쏍牢㉓檿䕳쉗旎츱</w:t>
      </w:r>
      <w:r>
        <w:rPr/>
        <w:t>ꕎ</w:t>
      </w:r>
      <w:r>
        <w:rPr/>
        <w:t>瀴䁺堬セ槃恋怽刮䨻䀣⤬䠻⫍쉔껂㭃䎬呩㢬캿癄䡾扪숴⑹頶久斘丨找媵숱뽘딻偒櫂剃숥埃㨺䑃쉏乃㈶䖥癀쉐쉖꺣敖祄촭츳숱쉐愪쵞ꍃ㥍䀽⥡夺쉂烂녣颥摶쉭뮥䱰淂╓╁穾婏妬㭞⚡쌶摸捐긽磂걊䚩窮쉏潥㓍䡋涘슻楐湖䪣쉑昣圱嚮⥢䱢⼭䱡꺣ꌷ縺㵸䴨偤㪥朳쉥晪枻潾⩟⩺橕埂瀱</w:t>
      </w:r>
      <w:r>
        <w:rPr/>
        <w:t>ꤹ⨶</w:t>
      </w:r>
      <w:r>
        <w:rPr/>
        <w:t>塂쏂并究泎嘷帲塎㍆㛂䐰漮㙦숯摋䩦祪暿セ⨸劮婋䒣⩺슮쉀塃㩰带頣湯쉀㵔瀳摶㵊偌卑</w:t>
      </w:r>
      <w:r>
        <w:rPr/>
        <w:t>Ⱔ</w:t>
      </w:r>
      <w:r>
        <w:rPr/>
        <w:t>⻎䍄㤲愥余僂礨녢쉅㙸乕矂匫乹弰呈촦⎣畒㕁숶漱䝪썑</w:t>
      </w:r>
      <w:r>
        <w:rPr/>
        <w:t>ⶡ</w:t>
      </w:r>
      <w:r>
        <w:rPr/>
        <w:t>㭖珂杈⥰㬮䭒敭穗㑌䠲具捲㵉丳쉪䕕䡯숲厣奈꺏슿穔╃칰唩㷂쉆礴橢쌨⍤硹琯䎣⩘ꆮ杨㡢숥춥⚵䌩깵㜦浌輴㙂쉾窏均玻겘㕬⭥慴敞塳㗂祀싂歲㵶惂䭑뽓拂⑎ꌹ견冮䑆쉕䌫═ꇂ㤨䫂숣쵺⹆숊㉥䭏⭗敹뭵嚵啵㨪䷂♭╺睃䍖ꇎ潈漴橙彁㈬숦瓍䁡╉</w:t>
      </w:r>
      <w:r>
        <w:rPr/>
        <w:t>⣂</w:t>
      </w:r>
      <w:r>
        <w:rPr/>
        <w:t>촩䴪亵쉵恉㥴</w:t>
      </w:r>
      <w:r>
        <w:rPr/>
        <w:t>ⴸ</w:t>
      </w:r>
      <w:r>
        <w:rPr/>
        <w:t>窩稽奐夶⧂䯂䉇瓂桋숫㡋溘湨㡖⻂湡춥䧂⫂㟂睬䙟儯顗⹐䏂歪穫⵬捆顋塔丱教繐슣쉇싂㕱쉬쉘堪갥砣呒뭸뭕㩨쉙䥾绂嘱䀩╍姂갯뼫䵌皱䘷⭄䔸杪ꅫ슻䄪</w:t>
      </w:r>
      <w:r>
        <w:rPr/>
        <w:t>ꕍⶻ</w:t>
      </w:r>
      <w:r>
        <w:rPr/>
        <w:t>䝉싂䠨ꍨ眫稴䁃仂</w:t>
      </w:r>
      <w:r>
        <w:rPr/>
        <w:t>ꤽ</w:t>
      </w:r>
      <w:r>
        <w:rPr/>
        <w:t>싃祓参楆</w:t>
      </w:r>
      <w:r>
        <w:rPr/>
        <w:t>⣂</w:t>
      </w:r>
      <w:r>
        <w:rPr/>
        <w:t>畵쉤䅲掏쉯䍲䝡싎</w:t>
      </w:r>
      <w:r>
        <w:rPr/>
        <w:t>ꗍ</w:t>
      </w:r>
      <w:r>
        <w:rPr/>
        <w:t>걍㡙䓂쉟쉋㮿뗍</w:t>
      </w:r>
      <w:r>
        <w:rPr/>
        <w:t>ꥐ</w:t>
      </w:r>
      <w:r>
        <w:rPr/>
        <w:t>쉀</w:t>
      </w:r>
      <w:r>
        <w:rPr/>
        <w:t>ⶩ</w:t>
      </w:r>
      <w:r>
        <w:rPr/>
        <w:t>灹潈㊻</w:t>
      </w:r>
      <w:r>
        <w:rPr/>
        <w:t>ꕪ</w:t>
      </w:r>
      <w:r>
        <w:rPr/>
        <w:t>㌦商牴⥧秂奟놥獫썲弤瘪兆䉩䁉狂徣⽟걐</w:t>
      </w:r>
      <w:r>
        <w:rPr/>
        <w:t>⡍</w:t>
      </w:r>
      <w:r>
        <w:rPr/>
        <w:t>㍚痂斩츪畊㔮婹⩙䳎䨭㙳</w:t>
      </w:r>
      <w:r>
        <w:rPr/>
        <w:t>ꕟ</w:t>
      </w:r>
      <w:r>
        <w:rPr/>
        <w:t>쵍硉䰮癢</w:t>
      </w:r>
      <w:r>
        <w:rPr/>
        <w:t>ⱶ</w:t>
      </w:r>
      <w:r>
        <w:rPr/>
        <w:t>깘㷂橞彖⌯摍杭숭撱但䭘╬䬪硴夳쉋〹⽀婁⬰栽稥桘◂業</w:t>
      </w:r>
      <w:r>
        <w:rPr/>
        <w:t>Ⱘ</w:t>
      </w:r>
      <w:r>
        <w:rPr/>
        <w:t>瑦촯㨽琹楷塱彥⻃洱堤츯칵廍歖슿㴬態⍶䉾</w:t>
      </w:r>
      <w:r>
        <w:rPr/>
        <w:t>ꤶ♙</w:t>
      </w:r>
      <w:r>
        <w:rPr/>
        <w:t>救쌣䐳슱嫂㬤☹皩わ䵟</w:t>
      </w:r>
      <w:r>
        <w:rPr/>
        <w:t>ⲏ</w:t>
      </w:r>
      <w:r>
        <w:rPr/>
        <w:t>杘숦唪洳捴䍣檵挦촳婞歏쉀⎩쉃繶☭⸳</w:t>
      </w:r>
      <w:r>
        <w:rPr/>
        <w:t>ⱉ</w:t>
      </w:r>
      <w:r>
        <w:rPr/>
        <w:t>桄㌬癄橯洷坰権쉀숨硒⧂禘䑲坔숮昰䉥㡁㗂⽬䱅⽓⨽顾</w:t>
      </w:r>
      <w:r>
        <w:rPr/>
        <w:t>⣂</w:t>
      </w:r>
      <w:r>
        <w:rPr/>
        <w:t>ꔯ⸵</w:t>
      </w:r>
      <w:r>
        <w:rPr/>
        <w:t>⽋䂣橷ꄪ㙸숴썒礯䩣䆵瘹㙊治坅䥱깴㈦쉚⛂頩块⩑囂幗印焹繇㥧땷␽䰻凂㡮䁹哂未㒣祯뽑強䩤뿃爴䆥摇⩾⌭㥥⦏戤㉂㷂掏睹⫂</w:t>
      </w:r>
      <w:r>
        <w:rPr/>
        <w:t>ⵐ</w:t>
      </w:r>
      <w:r>
        <w:rPr/>
        <w:t>䝁瑶婓獥䅡剔쉆䷂⭂㏂츣浀䵊灯繠칄䍰ꥯ迂払瑠䡣뽨ㅎ乧悬㶩曂祍礶漶숥㖡噬싂塋瑙杤潍䐺쉨</w:t>
      </w:r>
      <w:r>
        <w:rPr/>
        <w:t>ⱓ</w:t>
      </w:r>
      <w:r>
        <w:rPr/>
        <w:t>幚㍢晾⩟瀵颿⥨さ佩츰쉋☤썲딲</w:t>
      </w:r>
      <w:r>
        <w:rPr/>
        <w:t>ⴱ</w:t>
      </w:r>
      <w:r>
        <w:rPr/>
        <w:t>ㅕ碘敺㈪䗂八朹敍噋숸顶</w:t>
      </w:r>
      <w:r>
        <w:rPr/>
        <w:t>ꔽ</w:t>
      </w:r>
      <w:r>
        <w:rPr/>
        <w:t>轃桐〣믍</w:t>
      </w:r>
      <w:r>
        <w:rPr/>
        <w:t>ⵘ</w:t>
      </w:r>
      <w:r>
        <w:rPr/>
        <w:t>牃㗍硆䭱稬欹ꍌ欪晖䬣⌱挽心瑳ㆮ슩곂땖偣䈳啡숮瓂楁ぁ䡠䝢칞瑁䁯⵲瑵㝫穸㤽瑤</w:t>
      </w:r>
      <w:r>
        <w:rPr/>
        <w:t>⡢</w:t>
      </w:r>
      <w:r>
        <w:rPr/>
        <w:t>쉯싂</w:t>
      </w:r>
      <w:r>
        <w:rPr/>
        <w:t>꧂</w:t>
      </w:r>
      <w:r>
        <w:rPr/>
        <w:t>䦮</w:t>
      </w:r>
      <w:r>
        <w:rPr/>
        <w:t>ⵐ</w:t>
      </w:r>
      <w:r>
        <w:rPr/>
        <w:t>暥㉴䔨樬㈸</w:t>
      </w:r>
      <w:r>
        <w:rPr/>
        <w:t>ⷂ</w:t>
      </w:r>
      <w:r>
        <w:rPr/>
        <w:t>䴤轏쉇畍堦䫂䪻⭷泂㵦䨹꥙幸浗穴㏂繳晇숽䩈㛂瓂뽖䵞憩⪏兙쉋悩쉀깁ㅡꍯ⽆佹瑦╡㕺</w:t>
      </w:r>
      <w:r>
        <w:rPr/>
        <w:t>ꥃ</w:t>
      </w:r>
      <w:r>
        <w:rPr/>
        <w:t>癬欭猤</w:t>
      </w:r>
      <w:r>
        <w:rPr/>
        <w:t>ꖻ␩</w:t>
      </w:r>
      <w:r>
        <w:rPr/>
        <w:t>稥</w:t>
      </w:r>
      <w:r>
        <w:rPr/>
        <w:t>ꤺ</w:t>
      </w:r>
      <w:r>
        <w:rPr/>
        <w:t>㝑촩乚恵㍴冩숯䓂⍔㭒⨴쵏吊츮栰繾⺩婌⵵㨭</w:t>
      </w:r>
      <w:r>
        <w:rPr/>
        <w:t>꧂</w:t>
      </w:r>
      <w:r>
        <w:rPr/>
        <w:t>塈獔癖㭟☵愹㨤뮡⻂쉟뭮睏桀쵸繇</w:t>
      </w:r>
      <w:r>
        <w:rPr/>
        <w:t>⡐</w:t>
      </w:r>
      <w:r>
        <w:rPr/>
        <w:t>乁슱厡癹搥⭹䮬块澮吪ꥵ쉃⥱旂⍏ꍕ⺵㝋慾쉰</w:t>
      </w:r>
      <w:r>
        <w:rPr/>
        <w:t>⢮</w:t>
      </w:r>
      <w:r>
        <w:rPr/>
        <w:t>㍚埂⽏</w:t>
      </w:r>
      <w:r>
        <w:rPr/>
        <w:t>ⵇ</w:t>
      </w:r>
      <w:r>
        <w:rPr/>
        <w:t>숯䏂唣䱺她焽乥⯂㙴䲻ㅗ</w:t>
      </w:r>
      <w:r>
        <w:rPr/>
        <w:t>ⴱ</w:t>
      </w:r>
      <w:r>
        <w:rPr/>
        <w:t>頦轣녁숪㍄噭ꅯ㯍⩺㨫쉒瀬</w:t>
      </w:r>
      <w:r>
        <w:rPr/>
        <w:t>ⵆ</w:t>
      </w:r>
      <w:r>
        <w:rPr/>
        <w:t>㔪⹫湎쵔头♷獺呱䵦</w:t>
      </w:r>
      <w:r>
        <w:rPr/>
        <w:t>꧂⬥</w:t>
      </w:r>
      <w:r>
        <w:rPr/>
        <w:t>숶灷卥杹乚焻긳㡏쉍䋃噇䩃싂싂辩㵢晬秂穊ꏂ쎱㐦␤瑞橴</w:t>
      </w:r>
      <w:r>
        <w:rPr/>
        <w:t>ꕢ</w:t>
      </w:r>
      <w:r>
        <w:rPr/>
        <w:t>ㅈ걣䡨⑉싂䤬禩숦傱娦渻啤晶╉梱⽾䁴쉺䉶㧂婤櫂澱涥熡ꄳ쌺伭䂬⻂숤畁卒偗⼸╮坞噉싂煑ꎏꥮ䱾㠩䯂뭇穇</w:t>
      </w:r>
      <w:r>
        <w:rPr/>
        <w:t>ⲻ</w:t>
      </w:r>
      <w:r>
        <w:rPr/>
        <w:t>壃㠱싂쉐䯎皵㄰䟂彚⵸♁촩㘶</w:t>
      </w:r>
      <w:r>
        <w:rPr/>
        <w:t>꧂</w:t>
      </w:r>
      <w:r>
        <w:rPr/>
        <w:t>縤縮畸暱橥渱砭▬攷皩㡣禣㵧숻컂⪵晳⩭쉪⪬숫殩㡺컂걗榮轹䒵犩뭏慟쏂轒䁺啊吣牋橥創╍</w:t>
      </w:r>
      <w:r>
        <w:rPr/>
        <w:t>ꗂ</w:t>
      </w:r>
      <w:r>
        <w:rPr/>
        <w:t>䖣丰㠭娦项⫎쉣숥습縫⼩</w:t>
      </w:r>
      <w:r>
        <w:rPr/>
        <w:t>꧂</w:t>
      </w:r>
      <w:r>
        <w:rPr/>
        <w:t>䧂⾩䒿썆⑒婮䙎㤬瓂獐⑇⵲窮愴♺</w:t>
      </w:r>
      <w:r>
        <w:rPr/>
        <w:t>ⷂ</w:t>
      </w:r>
      <w:r>
        <w:rPr/>
        <w:t>ⲥ</w:t>
      </w:r>
      <w:r>
        <w:rPr/>
        <w:t>橙砳㉤䓎칦㡈塙䔯顥묣甶呉◍䢡朶㝡䴯ㅐ딷㝷夻皥䍮숱쉂抮摟慤쉇囂幡䨩⭟㵨椨捌畈싂斘汞㢻㕸</w:t>
      </w:r>
      <w:r>
        <w:rPr/>
        <w:t>ⵤ</w:t>
      </w:r>
      <w:r>
        <w:rPr/>
        <w:t>䝔䝡瑍硳촤瘪</w:t>
      </w:r>
      <w:r>
        <w:rPr/>
        <w:t>ⱗ</w:t>
      </w:r>
      <w:r>
        <w:rPr/>
        <w:t>吷焤㌭占㈬㑢㪬쉅栨</w:t>
      </w:r>
      <w:r>
        <w:rPr/>
        <w:t>ꕏ</w:t>
      </w:r>
      <w:r>
        <w:rPr/>
        <w:t>煀輷⴫㡑겮㝣䁓䫂湵䁲稺䒣ㅠ숤ㅃ슏╍塕숰⥁傿埂礬</w:t>
      </w:r>
      <w:r>
        <w:rPr/>
        <w:t>ⱑ</w:t>
      </w:r>
      <w:r>
        <w:rPr/>
        <w:t>㥍숴⭠瑂到⍡燂㍷奵땨쉔딬쉁⫂䈩斿녯摴┦숬䠮焦乷橉爯烃숣㷂穞嘲㡕㥙潑㵈숰⼦슮橸㩌녪㥋</w:t>
      </w:r>
      <w:r>
        <w:rPr/>
        <w:t>꧂</w:t>
      </w:r>
      <w:r>
        <w:rPr/>
        <w:t>潯⍱愶숪㤩晁呷硙싂뿂</w:t>
      </w:r>
      <w:r>
        <w:rPr/>
        <w:t>ꔣ</w:t>
      </w:r>
      <w:r>
        <w:rPr/>
        <w:t>캱건秂攩ꥷ㬶獄祪㡸忂轙㔴熬䁘侣㈰桑䭦慰偎䝞䝧넯嘭眵䨨</w:t>
      </w:r>
      <w:r>
        <w:rPr/>
        <w:t>ꔭ</w:t>
      </w:r>
      <w:r>
        <w:rPr/>
        <w:t>㊿㢮</w:t>
      </w:r>
      <w:r>
        <w:rPr/>
        <w:t>ⰹ</w:t>
      </w:r>
      <w:r>
        <w:rPr/>
        <w:t>圦轀쉆㘩䬳☤칶慾䜵珂睥僂犏⺬偃쉑儳瑮普숲⽮딮㨨牥塐ꅮ熱婉轣冬숷⽘䌯믎堦䤴㩇⩁ꅔ뭩⩅琬녭擂숶䨲</w:t>
      </w:r>
      <w:r>
        <w:rPr/>
        <w:t>⡁</w:t>
      </w:r>
      <w:r>
        <w:rPr/>
        <w:t>녡䍷</w:t>
      </w:r>
      <w:r>
        <w:rPr/>
        <w:t>ⵐ</w:t>
      </w:r>
      <w:r>
        <w:rPr/>
        <w:t>偁ꌨ싂⨳쉹橃助剉䣂桪狂</w:t>
      </w:r>
      <w:r>
        <w:rPr/>
        <w:t>ꥄ</w:t>
      </w:r>
      <w:r>
        <w:rPr/>
        <w:t>溬</w:t>
      </w:r>
      <w:r>
        <w:rPr/>
        <w:t>⠤</w:t>
      </w:r>
      <w:r>
        <w:rPr/>
        <w:t>㥎⬶⼲</w:t>
      </w:r>
      <w:r>
        <w:rPr/>
        <w:t>ꕆ</w:t>
      </w:r>
      <w:r>
        <w:rPr/>
        <w:t>札穵戣弥福吲갴㮬支呕熮⹯塋卋䅾泂捌쉵榮畲䬸啑䰺顋쉕습帶㵥네⩱歕䍷</w:t>
      </w:r>
      <w:r>
        <w:rPr/>
        <w:t>⡠</w:t>
      </w:r>
      <w:r>
        <w:rPr/>
        <w:t>䘊繲坲光慬⩒⫃惂㗂䅶卐쉾迂何㑬態쉔䐬쎏怵쉪㑦컂沿庡㩚㩃㣂扟겥딳獺</w:t>
      </w:r>
      <w:r>
        <w:rPr/>
        <w:t>ꤶ</w:t>
      </w:r>
      <w:r>
        <w:rPr/>
        <w:t>䭌ꅵ牕쉌䦥뭷䄱瀪㗂獒</w:t>
      </w:r>
      <w:r>
        <w:rPr/>
        <w:t>ꕇ</w:t>
      </w:r>
      <w:r>
        <w:rPr/>
        <w:t>㉐橁杂㙬纱⛂䥊傘砪婹喻湌歧뽐剚乖嚱临쉉⚵盂딷剨彦⦬▣汶촪幞ㅾ갺儽か䛂種⹔ㅈ教手剒䪩</w:t>
      </w:r>
      <w:r>
        <w:rPr/>
        <w:t>ⲵ</w:t>
      </w:r>
      <w:r>
        <w:rPr/>
        <w:t>쉓④</w:t>
      </w:r>
      <w:r>
        <w:rPr/>
        <w:t>ꕵ⬲</w:t>
      </w:r>
      <w:r>
        <w:rPr/>
        <w:t>쉨猬咣⽞ꅡ䨺숳䋃捡╸⭳愤</w:t>
      </w:r>
      <w:r>
        <w:rPr/>
        <w:t>ꕏ</w:t>
      </w:r>
      <w:r>
        <w:rPr/>
        <w:t>䚩슘煲刪弴㙤捤彠嘲☸ꌣ朻捋⍨춬婷刪⑩쉈㡮䓂仂傘壃悱涵朩㟂瑦湈䪥슘㡱</w:t>
      </w:r>
      <w:r>
        <w:rPr/>
        <w:t>⢬</w:t>
      </w:r>
      <w:r>
        <w:rPr/>
        <w:t>ꗂ</w:t>
      </w:r>
      <w:r>
        <w:rPr/>
        <w:t>奙쉅飂攪㌭轄媮煕䚩쉠쉲欦╊額顃桹幸⫃</w:t>
      </w:r>
      <w:r>
        <w:rPr/>
        <w:t>⡈</w:t>
      </w:r>
      <w:r>
        <w:rPr/>
        <w:t>싂숥失㝔㓂噷⍠</w:t>
      </w:r>
      <w:r>
        <w:rPr/>
        <w:t>⣂⧂</w:t>
      </w:r>
      <w:r>
        <w:rPr/>
        <w:t>砤搲繓痎䭌쉆㝷俎䉕</w:t>
      </w:r>
      <w:r>
        <w:rPr/>
        <w:t>ꖩ</w:t>
      </w:r>
      <w:r>
        <w:rPr/>
        <w:t>ꆘ㕶噏囂堳橳쉖쉩彧䤱浩넬ꍥ䰻湘亥暡䱶乃湃帲礪</w:t>
      </w:r>
      <w:r>
        <w:rPr/>
        <w:t>⢏</w:t>
      </w:r>
      <w:r>
        <w:rPr/>
        <w:t>爺利쉺曂䛂뽪樣礪潪框䥁슮䴸䞩䝾</w:t>
      </w:r>
      <w:r>
        <w:rPr/>
        <w:t>⣂</w:t>
      </w:r>
      <w:r>
        <w:rPr/>
        <w:t>숦刺穴슱癅䠮頽▩⫂䶱祈䁥砬숶╘桭</w:t>
      </w:r>
      <w:r>
        <w:rPr/>
        <w:t>⡾</w:t>
      </w:r>
      <w:r>
        <w:rPr/>
        <w:t>欦佱䧂睢겣恬쉅⦡䙱ꅎ㍍ꏂ乒뮿㑅㡑奖㕳煎숪熘싂䳂斮佑쉓戺伯䉏䚬쉱㥗넷墻繩瘣숥캏倶⪡㢮숻♳䭀剺䈴椽䕭</w:t>
      </w:r>
      <w:r>
        <w:rPr/>
        <w:t>ⷂ</w:t>
      </w:r>
      <w:r>
        <w:rPr/>
        <w:t>걂輪싂䱑싂㵰⩍洣吪⏃숣</w:t>
      </w:r>
      <w:r>
        <w:rPr/>
        <w:t>ⵂ</w:t>
      </w:r>
      <w:r>
        <w:rPr/>
        <w:t>䠱敮奫啷纡晅䊩〪숺⼲焳扗컂╯ꥥ</w:t>
      </w:r>
      <w:r>
        <w:rPr/>
        <w:t>ꤱ</w:t>
      </w:r>
      <w:r>
        <w:rPr/>
        <w:t>烎匮쉙ㅢ戴䔣䗂澿氦⤳江歵ꥯ㶿轈㝙頸磂䕃춘䐦慹⹊䁢䔮⽢ꅤ杷桶㏂쉅䵮獠㩍╞쉚㉈䍺摕濂㍦夳슡碘</w:t>
      </w:r>
      <w:r>
        <w:rPr/>
        <w:t>ⱕ⥌</w:t>
      </w:r>
      <w:r>
        <w:rPr/>
        <w:t>砸烂쏃暥幁⑆神뽒〳穓唵숵硁ꍥ嘯亵</w:t>
      </w:r>
      <w:r>
        <w:rPr/>
        <w:t>ꗂ</w:t>
      </w:r>
      <w:r>
        <w:rPr/>
        <w:t>숪</w:t>
      </w:r>
      <w:r>
        <w:rPr/>
        <w:t>ꕨ♑ⵡ⸬</w:t>
      </w:r>
      <w:r>
        <w:rPr/>
        <w:t>喣捧輴⬻抮䇂㵍넬┷⍆쉎噒佒幕쉒啣甩쉫潪湯晑總住㑁乏厱柂癢㙰治숻㵫㋍슿止垻偳㥣깪橥숳扴ꌨ뼣䍞灸繁影䡹싂䕐顟䨦䋂㠣䬯䅄䭚剑</w:t>
      </w:r>
      <w:r>
        <w:rPr/>
        <w:t>⡣</w:t>
      </w:r>
      <w:r>
        <w:rPr/>
        <w:t>癫⵲㙆礮楌䍁싂囂潄浠숰摈浭㡪燍⭇㠥急칲캵怳㩁㈴礦轄杩⩯拂汇숤畗</w:t>
      </w:r>
      <w:r>
        <w:rPr/>
        <w:t>ꕞ</w:t>
      </w:r>
      <w:r>
        <w:rPr/>
        <w:t>縰頦ꌨ걘㍕㥡ꥸ☵䭧㛃⥹䙬싂申䉷幇⿂優췂噈</w:t>
      </w:r>
      <w:r>
        <w:rPr/>
        <w:t>ꕹ</w:t>
      </w:r>
      <w:r>
        <w:rPr/>
        <w:t>䡱杷딬绂䡆㚬潗傩</w:t>
      </w:r>
      <w:r>
        <w:rPr/>
        <w:t>Ⱓ</w:t>
      </w:r>
      <w:r>
        <w:rPr/>
        <w:t>獂栯싂췂뼭琻</w:t>
      </w:r>
      <w:r>
        <w:rPr/>
        <w:t>ꕠ</w:t>
      </w:r>
      <w:r>
        <w:rPr/>
        <w:t>呁⽯㌩㔫싎砳頊䑯睸䡑䈹㡆䉎棃䦡塑㉑搶怩㝁梏쉰㡩录ꍹ伻桬辘頳슥啕뭡⿂牡쉈䀷䩒慁䛂㡅潋숻겥㉺䔸䅐琺숪澬㵅埂</w:t>
      </w:r>
      <w:r>
        <w:rPr/>
        <w:t>⣂</w:t>
      </w:r>
      <w:r>
        <w:rPr/>
        <w:t>䪩卤枱</w:t>
      </w:r>
      <w:r>
        <w:rPr/>
        <w:t>ꗂ</w:t>
      </w:r>
      <w:r>
        <w:rPr/>
        <w:t>䭕滂싂</w:t>
      </w:r>
      <w:r>
        <w:rPr/>
        <w:t>ꕙ</w:t>
      </w:r>
      <w:r>
        <w:rPr/>
        <w:t>㡖纻쉩䓃么橬漩㍈</w:t>
      </w:r>
      <w:r>
        <w:rPr/>
        <w:t>ⱋ</w:t>
      </w:r>
      <w:r>
        <w:rPr/>
        <w:t>땫䡒湰兴츰䝣䐮炘欷炱㵺戳䂡</w:t>
      </w:r>
      <w:r>
        <w:rPr/>
        <w:t>⡘</w:t>
      </w:r>
      <w:r>
        <w:rPr/>
        <w:t>㨶䀳が垵䭐睟쉸</w:t>
      </w:r>
      <w:r>
        <w:rPr/>
        <w:t>Ⱓ</w:t>
      </w:r>
      <w:r>
        <w:rPr/>
        <w:t>㢩숪敢捦⤲䡾㥷牤㵎쉋䜥Ⓜ⽹稦哂擂</w:t>
      </w:r>
      <w:r>
        <w:rPr/>
        <w:t>ꥎ</w:t>
      </w:r>
      <w:r>
        <w:rPr/>
        <w:t>桋捒䌩䨮땾汞㍧쉸⩞杰</w:t>
      </w:r>
      <w:r>
        <w:rPr/>
        <w:t>ⱞ</w:t>
      </w:r>
      <w:r>
        <w:rPr/>
        <w:t>瑘䊵湑␱⍫廂ꅈ쉥样偢</w:t>
      </w:r>
      <w:r>
        <w:rPr/>
        <w:t>⡥</w:t>
      </w:r>
      <w:r>
        <w:rPr/>
        <w:t>扤平垩슣싂⬽䵷凂긶燃㔪썟噚沱䝨췂䅒氤㡄䠴坞獦쉃쉈剃乕⽬䑊칆欱瀱</w:t>
      </w:r>
      <w:r>
        <w:rPr/>
        <w:t>⡲</w:t>
      </w:r>
      <w:r>
        <w:rPr/>
        <w:t>쉬䰮</w:t>
      </w:r>
      <w:r>
        <w:rPr/>
        <w:t>ꖩ</w:t>
      </w:r>
      <w:r>
        <w:rPr/>
        <w:t>䨪䩞═⛃⭱徿䤨噡桙䁣獚搻⪩⨳</w:t>
      </w:r>
      <w:r>
        <w:rPr/>
        <w:t>꤯</w:t>
      </w:r>
      <w:r>
        <w:rPr/>
        <w:t>恐슏犡숲㵊䰹剱䠻听呀扮䒱彍慘쉌숲縰卅ꅴ䡗偳挽싂䕍䱫䲣</w:t>
      </w:r>
      <w:r>
        <w:rPr/>
        <w:t>⠪</w:t>
      </w:r>
      <w:r>
        <w:rPr/>
        <w:t>쉳㙸⑸</w:t>
      </w:r>
      <w:r>
        <w:rPr/>
        <w:t>ⷂ</w:t>
      </w:r>
      <w:r>
        <w:rPr/>
        <w:t>䋎䁮啥䧂땲彎쉹䰻㡩儣뾬춱啰潥璏⮮竂ㅊ쎻呫깺挦畑䉯焮㨵䯂䗂䱹㉑䠸剘쉈⩖㯎浴숯츽琵氻ぶ吨扬땋䌹뭦</w:t>
      </w:r>
      <w:r>
        <w:rPr/>
        <w:t>ⱁ</w:t>
      </w:r>
      <w:r>
        <w:rPr/>
        <w:t>㕱轸⬸矎ㄲ㜹奢쏂乫뾏乧乀⨳泂扏纘泍㠱쉱瘺䥑</w:t>
      </w:r>
      <w:r>
        <w:rPr/>
        <w:t>⡳</w:t>
      </w:r>
      <w:r>
        <w:rPr/>
        <w:t>㮣村潐サ뮩睟䝅뾱䇂숮숨䎥區깋䋎㴻⽙浌㩳並乘⒡椽⭑摌業潖婁䁕珂쉁䕍ꄯ㈪㏂ꅤ䵘弳숴䬪䋂慷壂⥸秂矂柂㘶ㅊ䡑㕗㚘⽷⵫帩恠稹噃嗂</w:t>
      </w:r>
      <w:r>
        <w:rPr/>
        <w:t>ꥏ</w:t>
      </w:r>
      <w:r>
        <w:rPr/>
        <w:t>祬⽔ꌶ唪䍒啇⏂</w:t>
      </w:r>
      <w:r>
        <w:rPr/>
        <w:t>ꕘ</w:t>
      </w:r>
      <w:r>
        <w:rPr/>
        <w:t>兺</w:t>
      </w:r>
      <w:r>
        <w:rPr/>
        <w:t>⣂</w:t>
      </w:r>
      <w:r>
        <w:rPr/>
        <w:t>㵾ㅫ砮쉅伮敐琪땫狂槂</w:t>
      </w:r>
      <w:r>
        <w:rPr/>
        <w:t>⡬⨷</w:t>
      </w:r>
      <w:r>
        <w:rPr/>
        <w:t>珂噾歬泂湩㝶䌱䢱恰潋㤫楉ㄯ걀噕䥉参䍥帱湴ꄹ뽲䏂ꌭ䙐瘴睺楘こ捃硺䭉磂⨵</w:t>
      </w:r>
      <w:r>
        <w:rPr/>
        <w:t>ⷂ⹨</w:t>
      </w:r>
      <w:r>
        <w:rPr/>
        <w:t>慒玻䓎祟帵ケ懎桺疘⩩⺏</w:t>
      </w:r>
      <w:r>
        <w:rPr/>
        <w:t>ꖥ</w:t>
      </w:r>
      <w:r>
        <w:rPr/>
        <w:t>떿⤤啙</w:t>
      </w:r>
      <w:r>
        <w:rPr/>
        <w:t>ꦵ</w:t>
      </w:r>
      <w:r>
        <w:rPr/>
        <w:t>쉪煪슘刨䑫䦥䂵砸噖</w:t>
      </w:r>
      <w:r>
        <w:rPr/>
        <w:t>ꥂ</w:t>
      </w:r>
      <w:r>
        <w:rPr/>
        <w:t>爮㕹쉕僎欻</w:t>
      </w:r>
      <w:r>
        <w:rPr/>
        <w:t>⢣</w:t>
      </w:r>
      <w:r>
        <w:rPr/>
        <w:t>䧂祈Ⓙ</w:t>
      </w:r>
      <w:r>
        <w:rPr/>
        <w:t>ꖩ</w:t>
      </w:r>
      <w:r>
        <w:rPr/>
        <w:t>〷嚵哂桗椴㡫䔭㊥輰爪싎坞슩</w:t>
      </w:r>
      <w:r>
        <w:rPr/>
        <w:t>⠲</w:t>
      </w:r>
      <w:r>
        <w:rPr/>
        <w:t>뿂䍧䨶勂⹦㍂쉴瞵繹㭤丷卑쉕⩶欽㄰쉎⪮䅶ㆮ싂⿂ꥶꌭ恲숪䇂扞柍琯飂偏朶哂灓坩</w:t>
      </w:r>
      <w:r>
        <w:rPr/>
        <w:t>꧍</w:t>
      </w:r>
      <w:r>
        <w:rPr/>
        <w:t>숷쉟氫㘨쉮쉋乾슿繷걯噶㪘</w:t>
      </w:r>
      <w:r>
        <w:rPr/>
        <w:t>Ⱨ</w:t>
      </w:r>
      <w:r>
        <w:rPr/>
        <w:t>ㅍ</w:t>
      </w:r>
      <w:r>
        <w:rPr/>
        <w:t>ꦥ</w:t>
      </w:r>
      <w:r>
        <w:rPr/>
        <w:t>挮㘷숤㶣攤殥塀䮏䈽䗂怬쉔䟂칯츨㨤㩑扳䠊ぶꅵ潈婶㓂슘倷츫䕵䱧辻⽑뭈獸听㭩</w:t>
      </w:r>
      <w:r>
        <w:rPr/>
        <w:t>ꥎ</w:t>
      </w:r>
      <w:r>
        <w:rPr/>
        <w:t>䥶太䔻숸㚮쉐纏员然坊쌪剖瘱呌䫂╠</w:t>
      </w:r>
      <w:r>
        <w:rPr/>
        <w:t>ꥒ</w:t>
      </w:r>
      <w:r>
        <w:rPr/>
        <w:t>坨䳂牾䕾쉖쉑䘶㑉わ◂坾䇍⽓婔㗂묤㕧塇傘心㨥쵯煗㐽窮癬⌹敕㉥摂㌳䀺㤬焱썾쉯숪</w:t>
      </w:r>
      <w:r>
        <w:rPr/>
        <w:t>ꕋ</w:t>
      </w:r>
      <w:r>
        <w:rPr/>
        <w:t>併ㄹ䵾슿卂쉵ꅌ沱甽嫍겵䅡偒</w:t>
      </w:r>
      <w:r>
        <w:rPr/>
        <w:t>꥟</w:t>
      </w:r>
      <w:r>
        <w:rPr/>
        <w:t>㕥</w:t>
      </w:r>
      <w:r>
        <w:rPr/>
        <w:t>ⱶ</w:t>
      </w:r>
      <w:r>
        <w:rPr/>
        <w:t>汇ꥵ⍴㝆</w:t>
      </w:r>
      <w:r>
        <w:rPr/>
        <w:t>ⵤ䷂</w:t>
      </w:r>
      <w:r>
        <w:rPr/>
        <w:t>䵢煈숱깗쉱슩㋂㉨겏䍫䦣뭈⑀ꌥ嘸瑹묵㉥䉚⪿彥晹ꌩ束쉵㍕⫂⩵㍁ㄻ</w:t>
      </w:r>
      <w:r>
        <w:rPr/>
        <w:t>ⷍ</w:t>
      </w:r>
      <w:r>
        <w:rPr/>
        <w:t>杩做獚顇䜫搶ꥦ䕥愵䕳玬⎘⩈䤪並桋氳䵶⵩숰⹦ꅤ⸸涩栨渶椬䇂ぃ㇂縳ꥰꍩ쵄쉆㉦⬲</w:t>
      </w:r>
      <w:r>
        <w:rPr/>
        <w:t>ⴣ</w:t>
      </w:r>
      <w:r>
        <w:rPr/>
        <w:t>旂擎睤</w:t>
      </w:r>
      <w:r>
        <w:rPr/>
        <w:t>꧂</w:t>
      </w:r>
      <w:r>
        <w:rPr/>
        <w:t>祑⥪⭓獂㖿숥숭係吳⍚쏃䑳儣牕</w:t>
      </w:r>
      <w:r>
        <w:rPr/>
        <w:t>Ᵽ</w:t>
      </w:r>
      <w:r>
        <w:rPr/>
        <w:t>搹睭㕓쉦伣橍轍⚬⩹〩旂䒱쎥楂㍷氤啅츽䝮噩伸슬潲揂싂灾砺飂嫃痃</w:t>
      </w:r>
      <w:r>
        <w:rPr/>
        <w:t>ꥆ</w:t>
      </w:r>
      <w:r>
        <w:rPr/>
        <w:t>䁥皮⩐务瀩䁋䯎⾿䛂♷奱숥婨啭㍞ꎻ숫쉰兦긬嚬춘頴ꥵ␭숩䍕瑲幬乪濂硷玻顎掬摖</w:t>
      </w:r>
      <w:r>
        <w:rPr/>
        <w:t>⢬</w:t>
      </w:r>
      <w:r>
        <w:rPr/>
        <w:t>慨剬곂眣㌩捉뭪桨▬녖䙎쉾㝑睊愥扎䩤䵬⧂㥮㦩呰꺱幦恇煱믎揂⭊斻䭒恡䞥䑣</w:t>
      </w:r>
      <w:r>
        <w:rPr/>
        <w:t>ⱎ</w:t>
      </w:r>
      <w:r>
        <w:rPr/>
        <w:t>䗂걺슻彀丶</w:t>
      </w:r>
      <w:r>
        <w:rPr/>
        <w:t>꧂</w:t>
      </w:r>
      <w:r>
        <w:rPr/>
        <w:t>昣깄㙐㙉碡唸绂쵾砣ꄭ䘽晘칥䑡撮䨬⻂컂슣쉁</w:t>
      </w:r>
      <w:r>
        <w:rPr/>
        <w:t>ꤱ</w:t>
      </w:r>
      <w:r>
        <w:rPr/>
        <w:t>㑯沿</w:t>
      </w:r>
      <w:r>
        <w:rPr/>
        <w:t>ꦏ</w:t>
      </w:r>
      <w:r>
        <w:rPr/>
        <w:t>㜬挱갽㵃숴繚暬</w:t>
      </w:r>
      <w:r>
        <w:rPr/>
        <w:t>ꤵ</w:t>
      </w:r>
      <w:r>
        <w:rPr/>
        <w:t>숪佟ㆮ啺싂䙱焽싂칳撥䉚㝃歔쉢杇㙍꥔奩⦏숰㑊顚묳畕殿窮㭒幕䨱⫂</w:t>
      </w:r>
      <w:r>
        <w:rPr/>
        <w:t>⠳</w:t>
      </w:r>
      <w:r>
        <w:rPr/>
        <w:t>녚⩁煯䱴䡐娲䀶꥖䙀◂祯쎿䊩洲歟敁愬㏎⚡⎮捌㔬煩촳颣촬吴乧批㥅棂⹯唪稤礱歙奁つ幂</w:t>
      </w:r>
      <w:r>
        <w:rPr/>
        <w:t>⡍</w:t>
      </w:r>
      <w:r>
        <w:rPr/>
        <w:t>썢慴揂究䔥㧂兂穬ノ䉥嘣礤⩙갮楡䗂</w:t>
      </w:r>
      <w:r>
        <w:rPr/>
        <w:t>⡣</w:t>
      </w:r>
      <w:r>
        <w:rPr/>
        <w:t>㝶䭖䎬纩㛂煫晭㨴䤮䛍〹呹扙穕彙싂깂⌫뭤嘰</w:t>
      </w:r>
      <w:r>
        <w:rPr/>
        <w:t>⠳</w:t>
      </w:r>
      <w:r>
        <w:rPr/>
        <w:t>䅠㵁煀㭊數涘땍䩳쉂㍦垥医쉏啤⭪婤숸䂵⬮晤䏂⼦걧癎填嘤汕杉숳厥걊䝄眯唦牺掻⹉⹥嫎轞縹椫彴䝡싎⨵</w:t>
      </w:r>
      <w:r>
        <w:rPr/>
        <w:t>ꤪ</w:t>
      </w:r>
      <w:r>
        <w:rPr/>
        <w:t>䵋桹䴺剞坧疡㗂䑅执쉀歍</w:t>
      </w:r>
      <w:r>
        <w:rPr/>
        <w:t>Ⱚ</w:t>
      </w:r>
      <w:r>
        <w:rPr/>
        <w:t>㡗쉐쉌ꄱ奮㉥쉁㡥쉞繡䱄칐䞏⫂楶㘵疬祸輺牔㬊帬㙬캿㍈䇂㙉忂䙕頹恚딱땖㵡쉚慢㛂夣긽砶曂碘惎쵒쉭䠻㑄</w:t>
      </w:r>
      <w:r>
        <w:rPr/>
        <w:t>꧂</w:t>
      </w:r>
      <w:r>
        <w:rPr/>
        <w:t>眲⹾恁슻坑匷吨兏䐯⨳</w:t>
      </w:r>
      <w:r>
        <w:rPr/>
        <w:t>⡺</w:t>
      </w:r>
      <w:r>
        <w:rPr/>
        <w:t>ꍨ츹㨶拂匷䍵㘷촺濂琪㫂쉈祺妱婌怬乁㴯䰷昰ヂぶ䉙䕢⍱樣쉾㤰滂痂㨱䅮쉡䉁牠ꍇ睏䟂</w:t>
      </w:r>
      <w:r>
        <w:rPr/>
        <w:t>ꖬ</w:t>
      </w:r>
      <w:r>
        <w:rPr/>
        <w:t>撏祌熮捱妏偐痂狍⻂깐╉浱⦥晷欪繚⩧䵡䕣哂〵椭䡋㉅浕</w:t>
      </w:r>
      <w:r>
        <w:rPr/>
        <w:t>ⵟ</w:t>
      </w:r>
      <w:r>
        <w:rPr/>
        <w:t>㗂儣⧂勂削⩊쉸㕗妩䉘䊵䭗楙㗂啷쉈싂瑦◂挣匦渫睳桋숹弱⭓敾亩潷ꌱ涘塀摂忂쵊堰婆䊡뭓㓂扸⛎䤪兵扱榱숳㕣싂⍣쉏뽣묶걫⩶塱倥㴩栶</w:t>
      </w:r>
      <w:r>
        <w:rPr/>
        <w:t>ⷍ</w:t>
      </w:r>
      <w:r>
        <w:rPr/>
        <w:t>先墘竂槂</w:t>
      </w:r>
      <w:r>
        <w:rPr/>
        <w:t>ꕾ</w:t>
      </w:r>
      <w:r>
        <w:rPr/>
        <w:t>⿃⿍估╨쉕汁쉀뗂㕯僂┰秂捸材싂㌴畣䡩䷂橞⭨汆娵丰㙺扳晇걊슣깃ꍡ</w:t>
      </w:r>
      <w:r>
        <w:rPr/>
        <w:t>ꤪ</w:t>
      </w:r>
      <w:r>
        <w:rPr/>
        <w:t>촸⥰迂湲囂싂쉅䉳⬽傘슥煾煥⹥숫敮盂썷</w:t>
      </w:r>
      <w:r>
        <w:rPr/>
        <w:t>ꤲ</w:t>
      </w:r>
      <w:r>
        <w:rPr/>
        <w:t>偧㑌⍟</w:t>
      </w:r>
      <w:r>
        <w:rPr/>
        <w:t>⠦</w:t>
      </w:r>
      <w:r>
        <w:rPr/>
        <w:t>塯桄㚮칈쉠땁伪㶣䒮䡬䉕拂넩䡳칀쉰兎熩</w:t>
      </w:r>
      <w:r>
        <w:rPr/>
        <w:t>ⱔ</w:t>
      </w:r>
      <w:r>
        <w:rPr/>
        <w:t>쉢</w:t>
      </w:r>
      <w:r>
        <w:rPr/>
        <w:t>ꦣ</w:t>
      </w:r>
      <w:r>
        <w:rPr/>
        <w:t>呩嘨⩋㙋焪皬栦㢏슿쉊숮㣂䆮⌻쉀圵眣㭒슥㤯뭭䑰쉋㒏洱깰佑䒣</w:t>
      </w:r>
      <w:r>
        <w:rPr/>
        <w:t>ⵙ</w:t>
      </w:r>
      <w:r>
        <w:rPr/>
        <w:t>晷祥矂숻扂轔㕈偸녚䕊䩔Ⓜ囃偘煥彴帮㬪穫烂쵾獦ꅌ橄匮没桏喬奲潞䱴⨭숸</w:t>
      </w:r>
      <w:r>
        <w:rPr/>
        <w:t>ꖬ</w:t>
      </w:r>
      <w:r>
        <w:rPr/>
        <w:t>䄥䍪</w:t>
      </w:r>
      <w:r>
        <w:rPr/>
        <w:t>ꔻ</w:t>
      </w:r>
      <w:r>
        <w:rPr/>
        <w:t>䕲抣㬷䕏䵩쎩땅⸸塰싂彞庱⑟⩊䚻쉴슮쌮㍆㭸䕖ꅧ䁢祁㷂恠쉚슮䄶╒䬮泎䡹呩倹</w:t>
      </w:r>
      <w:r>
        <w:rPr/>
        <w:t>ⱟ⹍</w:t>
      </w:r>
      <w:r>
        <w:rPr/>
        <w:t>囂</w:t>
      </w:r>
      <w:r>
        <w:rPr/>
        <w:t>⠪</w:t>
      </w:r>
      <w:r>
        <w:rPr/>
        <w:t>쵙뭷硖ꍰ枩☹ㄤ䴦ㅠ帯</w:t>
      </w:r>
      <w:r>
        <w:rPr/>
        <w:t>ⱐ</w:t>
      </w:r>
      <w:r>
        <w:rPr/>
        <w:t>䯃枩</w:t>
      </w:r>
      <w:r>
        <w:rPr/>
        <w:t>ꦿ</w:t>
      </w:r>
      <w:r>
        <w:rPr/>
        <w:t>䦻쉶⩅祂冏囂숨㋂⸳슿㏂䭋久⚩殣녳⥔ꅧ⥹摔㙬䍸穕䠬熱㥸뭱朻⌭恅䥰숽㍃䱓칎습䬳樬쉮硰秂㷂</w:t>
      </w:r>
      <w:r>
        <w:rPr/>
        <w:t>ꔳ</w:t>
      </w:r>
      <w:r>
        <w:rPr/>
        <w:t>潮⹓䑊幨숰⤴务椪㐽捀匩祉繑ꅈ䥊㩧쉠䞏恘杧儴慸쉡⿂䃂橏沱뽳뇎㴩</w:t>
      </w:r>
      <w:r>
        <w:rPr/>
        <w:t>ⴷ</w:t>
      </w:r>
      <w:r>
        <w:rPr/>
        <w:t>ⲡ</w:t>
      </w:r>
      <w:r>
        <w:rPr/>
        <w:t>䫂䔸㤦⵱</w:t>
      </w:r>
      <w:r>
        <w:rPr/>
        <w:t>ꖮ</w:t>
      </w:r>
      <w:r>
        <w:rPr/>
        <w:t>걱䡤優숮㄰⥘㯂䶩婋</w:t>
      </w:r>
      <w:r>
        <w:rPr/>
        <w:t>⡋</w:t>
      </w:r>
      <w:r>
        <w:rPr/>
        <w:t>甮䡈䩸恐堫瀭㩰勂サ쉴䕃彆嘮乕䄫</w:t>
      </w:r>
      <w:r>
        <w:rPr/>
        <w:t>⡊</w:t>
      </w:r>
      <w:r>
        <w:rPr/>
        <w:t>숰぀꺬游⭲咻眲뗂䬪⩗焰璥哂䜽爪婵긤嫂</w:t>
      </w:r>
      <w:r>
        <w:rPr/>
        <w:t>ⱕ</w:t>
      </w:r>
      <w:r>
        <w:rPr/>
        <w:t>뭄捞쉺⎣昽㗍⌭쉦딩</w:t>
      </w:r>
      <w:r>
        <w:rPr/>
        <w:t>⵰</w:t>
      </w:r>
      <w:r>
        <w:rPr/>
        <w:t>礰썾祏쉡睐磎㑂免礻ⸯ漱㧂숊⦡쉭┭썳廂㵍㟂㜩</w:t>
      </w:r>
      <w:r>
        <w:rPr/>
        <w:t>Ȿ</w:t>
      </w:r>
      <w:r>
        <w:rPr/>
        <w:t>潵侬㞻㡶♑곂䰶싂쉬䝘唴㤳摷⑦⿂ㆩ刹倫녍㤨堣璩⽦</w:t>
      </w:r>
      <w:r>
        <w:rPr/>
        <w:t>ⶵ꧎</w:t>
      </w:r>
      <w:r>
        <w:rPr/>
        <w:t>쌪㉫䉏皩繦</w:t>
      </w:r>
      <w:r>
        <w:rPr/>
        <w:t>⠷</w:t>
      </w:r>
      <w:r>
        <w:rPr/>
        <w:t>ꅑ捉ㅶ쵶幄깑㔸䀯睢䞘斵뾘轤畆䠳挵㕂吪䎻깞乍⍥츯쉆䅲䫂뭋春♳믂彡硗ꍾ爭슡䝯拂烃쉐䟂飍憏䐨╬뭘囂伦硊믎䒥㵠䴫愭硨帲䨮</w:t>
      </w:r>
      <w:r>
        <w:rPr/>
        <w:t>ⵓ</w:t>
      </w:r>
      <w:r>
        <w:rPr/>
        <w:t>炵숱㑟狂乾干</w:t>
      </w:r>
      <w:r>
        <w:rPr/>
        <w:t>ꕁⵒ</w:t>
      </w:r>
      <w:r>
        <w:rPr/>
        <w:t>㭵爺⩦쉕䑪칉剧땷喻㝴⹕숷⎡⤻幢嚮䉏䳂녣圯呾㡴</w:t>
      </w:r>
      <w:r>
        <w:rPr/>
        <w:t>⡙</w:t>
      </w:r>
      <w:r>
        <w:rPr/>
        <w:t>䍒剺慖䷂䝥쉵你䘩桑⍟奺䕄浑掬矃㑒㉈唰呆슥弶剣</w:t>
      </w:r>
      <w:r>
        <w:rPr/>
        <w:t>ⷂ</w:t>
      </w:r>
      <w:r>
        <w:rPr/>
        <w:t>堹㭔穱䊮廂怱쉸係僂呔獬噳쉈坥䬶伬䜶橅</w:t>
      </w:r>
      <w:r>
        <w:rPr/>
        <w:t>ⱒ</w:t>
      </w:r>
      <w:r>
        <w:rPr/>
        <w:t>轞츻쉔</w:t>
      </w:r>
      <w:r>
        <w:rPr/>
        <w:t>Ⱞ</w:t>
      </w:r>
      <w:r>
        <w:rPr/>
        <w:t>㙣楏凍㭔溵䕧歈椦玣깾慇塃楒⩌ꥯ㡁ꍎ刮狂啞桸싂漳ꌯ촦兢쉥䑖쉫玱쉍䅊䠱䚥춻睱䕚爵顖䈷晴㨸쉣幟䵪末皡䭇颣믎瑊㍬쉮垥祶䵹浦幙偶갯⤲八猦숣夵湎眦䑸奙瀭ꥨ숥娶썒⑤便ㄭ伭湲廂偓쉰쉒呔䋂칊썙</w:t>
      </w:r>
      <w:r>
        <w:rPr/>
        <w:t>ꕊ</w:t>
      </w:r>
      <w:r>
        <w:rPr/>
        <w:t>啀䤱恮촵숵䰩捳づ쉶ꍮ䵉浲㐽ㅴ㡒갴梣⍮䱧꺻婘⨱㭴睁繋쉨凂㔺⨰쌦</w:t>
      </w:r>
      <w:r>
        <w:rPr/>
        <w:t>⡒</w:t>
      </w:r>
      <w:r>
        <w:rPr/>
        <w:t>旍偆㚣喻</w:t>
      </w:r>
      <w:r>
        <w:rPr/>
        <w:t>ꦿ</w:t>
      </w:r>
      <w:r>
        <w:rPr/>
        <w:t>갣獳쉹慆ꅤ倣睍⺿汲⵸숻걪偾䑧兗䲻Ⓜ䈯䜯㣎ꌦ䕐䄱擂싂场䍦㑏獆框⹾⍧䯎㝷扷ㄸ쉬〉ㅋ⻃쵔쎮뽚㉗䀲꧎偳彟싂♙⩅깖本싂춮䝰땈幸숩긵쉯怵䵍쉇▩温汨梘弸砦桓扙灏뽳⸴껍䯂쉂╢べ乡㩕⸷扷쉨轞䅹没땒儲傻㚱뽩쉩䯂涬䛂恓㵸汘㡞癪쉒曂</w:t>
      </w:r>
      <w:r>
        <w:rPr/>
        <w:t>ꤵ</w:t>
      </w:r>
      <w:r>
        <w:rPr/>
        <w:t>揂砵庱쉧␬堻頸䩯</w:t>
      </w:r>
      <w:r>
        <w:rPr/>
        <w:t>ⵢ</w:t>
      </w:r>
      <w:r>
        <w:rPr/>
        <w:t>幩⭯捭䅞쵨桢</w:t>
      </w:r>
      <w:r>
        <w:rPr/>
        <w:t>ꖿ</w:t>
      </w:r>
      <w:r>
        <w:rPr/>
        <w:t>朦稻㷂䠨癯⬱癏坭倵恰䑳싎쉲奤狂反㌸壃檣扳捁㨪㥯椰稪愪䴫⩠堳슏䩸㕳</w:t>
      </w:r>
      <w:r>
        <w:rPr/>
        <w:t>ꤨ⫂</w:t>
      </w:r>
      <w:r>
        <w:rPr/>
        <w:t>伤捧䁁⬻歊㥈♧纮擂쉕敺⹾쉬䰺洷뽎</w:t>
      </w:r>
      <w:r>
        <w:rPr/>
        <w:t>⡠ⲿ</w:t>
      </w:r>
      <w:r>
        <w:rPr/>
        <w:t>ぷ싂꥔㟂呄眸䱈机稭썇숩⪘쉪㔸卐恱</w:t>
      </w:r>
      <w:r>
        <w:rPr/>
        <w:t>ꔸ</w:t>
      </w:r>
      <w:r>
        <w:rPr/>
        <w:t>슩㵔囂슘</w:t>
      </w:r>
      <w:r>
        <w:rPr/>
        <w:t>ⴺ</w:t>
      </w:r>
      <w:r>
        <w:rPr/>
        <w:t>㠽彏竂㴰㕨畢塀杩▏佚幪⥳㵕녯癞坺췂祇</w:t>
      </w:r>
      <w:r>
        <w:rPr/>
        <w:t>Ⰺ</w:t>
      </w:r>
      <w:r>
        <w:rPr/>
        <w:t>썺恗ꌣ弯깇</w:t>
      </w:r>
      <w:r>
        <w:rPr/>
        <w:t>⠭⩁</w:t>
      </w:r>
      <w:r>
        <w:rPr/>
        <w:t>吥</w:t>
      </w:r>
      <w:r>
        <w:rPr/>
        <w:t>ꕦ</w:t>
      </w:r>
      <w:r>
        <w:rPr/>
        <w:t>ァ숰싂☷</w:t>
      </w:r>
      <w:r>
        <w:rPr/>
        <w:t>⡩</w:t>
      </w:r>
      <w:r>
        <w:rPr/>
        <w:t>녂싂㣂嘴坨獔㑘㬬呄吪㡲券䭹䭺䅍〪偬憩䙘</w:t>
      </w:r>
      <w:r>
        <w:rPr/>
        <w:t>ⱟ</w:t>
      </w:r>
      <w:r>
        <w:rPr/>
        <w:t>쉇圽䬫恇넦䘲煋싂㜨獒彋歊㍓쉠洽湷</w:t>
      </w:r>
      <w:r>
        <w:rPr/>
        <w:t>ⲩ</w:t>
      </w:r>
      <w:r>
        <w:rPr/>
        <w:t>ㄫ杁⨱别椻격湃織ꍍ䉁숣噢乞싂㔪噋嗂瑗绂拍㖵收侩쉦䜨숥歎</w:t>
      </w:r>
      <w:r>
        <w:rPr/>
        <w:t>꧂</w:t>
      </w:r>
      <w:r>
        <w:rPr/>
        <w:t>滍汑슥煃㪡椨㍖卄쉰歉쉋剓犿쉡걘壂㬺㑒㉀㵇响㮩ꅫ⛂뮘⏎竂挴媮슱䭊쉬敳䑓쉴䤰汍㈽⩲</w:t>
      </w:r>
      <w:r>
        <w:rPr/>
        <w:t>ⵯ</w:t>
      </w:r>
      <w:r>
        <w:rPr/>
        <w:t>塙䧂♎天</w:t>
      </w:r>
      <w:r>
        <w:rPr/>
        <w:t>꧂</w:t>
      </w:r>
      <w:r>
        <w:rPr/>
        <w:t>愭囂뿂㨲槎⑩咿⒘穰⎿녓䝇两㉂䉊㩋⏂㉥䔰䉲숩숬쉪滂獤⹯⽰</w:t>
      </w:r>
      <w:r>
        <w:rPr/>
        <w:t>ꕒ</w:t>
      </w:r>
      <w:r>
        <w:rPr/>
        <w:t>㭪硯漸㉧纡ꅚ檏촱禵塁嘦믂⺡㜤剌㊵徱䍯幅獇恳䉟쵊捌숥䰲</w:t>
      </w:r>
      <w:r>
        <w:rPr/>
        <w:t>ⴣ</w:t>
      </w:r>
      <w:r>
        <w:rPr/>
        <w:t>垩噍夬祎塴刴䅫畇싂睐啾떻⥬㵒伥䡙烂䜭쉗䀯其쉊幸倬⵶婃촺㝳╬㵑癹쉰⥨쉮太㩾塦쉗</w:t>
      </w:r>
      <w:r>
        <w:rPr/>
        <w:t>Ɽ</w:t>
      </w:r>
      <w:r>
        <w:rPr/>
        <w:t>싂⦣䵱㙋곂䑎쉬</w:t>
      </w:r>
      <w:r>
        <w:rPr/>
        <w:t>ⵆ</w:t>
      </w:r>
      <w:r>
        <w:rPr/>
        <w:t>숺ꅭ瞬参牮䐪係숮奏塬泂偭䉀⍶摰示깄剏懍쉘⥀顃券</w:t>
      </w:r>
      <w:r>
        <w:rPr/>
        <w:t>꧂</w:t>
      </w:r>
      <w:r>
        <w:rPr/>
        <w:t>漯揍瑹参␲獰枘婢瀶쉎숪ㅒ싃洶㭈䠷</w:t>
      </w:r>
      <w:r>
        <w:rPr/>
        <w:t>ⵢ</w:t>
      </w:r>
      <w:r>
        <w:rPr/>
        <w:t>瀶檩搷顟䝯復啉</w:t>
      </w:r>
      <w:r>
        <w:rPr/>
        <w:t>⠭</w:t>
      </w:r>
      <w:r>
        <w:rPr/>
        <w:t>䘷⾘쉇숺</w:t>
      </w:r>
      <w:r>
        <w:rPr/>
        <w:t>ⰴ</w:t>
      </w:r>
      <w:r>
        <w:rPr/>
        <w:t>ꗂ</w:t>
      </w:r>
      <w:r>
        <w:rPr/>
        <w:t>熡微䅗攪縪</w:t>
      </w:r>
      <w:r>
        <w:rPr/>
        <w:t>ⱱ</w:t>
      </w:r>
      <w:r>
        <w:rPr/>
        <w:t>㝣䑥䵪瞩牟㖩乗咩쉹䑾浉걄㠺が摡奬㝓┤妮汐狍</w:t>
      </w:r>
      <w:r>
        <w:rPr/>
        <w:t>ꕸ⴩</w:t>
      </w:r>
      <w:r>
        <w:rPr/>
        <w:t>쵒㇂숣桊犡玩</w:t>
      </w:r>
      <w:r>
        <w:rPr/>
        <w:t>⡰⬪</w:t>
      </w:r>
      <w:r>
        <w:rPr/>
        <w:t>㴪䟃䁍䝦题輶⭓슿判夸⚬쉾抮놡⺣䵾</w:t>
      </w:r>
      <w:r>
        <w:rPr/>
        <w:t>ⰳ</w:t>
      </w:r>
      <w:r>
        <w:rPr/>
        <w:t>伺쌽京⹕䘺⬱⌽⭆깢洹眹噮䅺㖣㊩썤⑴兵漬卸塢⪡櫂⽶⽏穢㈸稭欺痃</w:t>
      </w:r>
      <w:r>
        <w:rPr/>
        <w:t>ⱐ</w:t>
      </w:r>
      <w:r>
        <w:rPr/>
        <w:t>㮿僂徥偅桮</w:t>
      </w:r>
      <w:r>
        <w:rPr/>
        <w:t>Ⱬ</w:t>
      </w:r>
      <w:r>
        <w:rPr/>
        <w:t>㦱恎永츫㟂슱쉃䋎뇍禿ꍭ⤯쉫䒣坶勂쎬碿⩧戲牁窮</w:t>
      </w:r>
      <w:r>
        <w:rPr/>
        <w:t>ꕸ</w:t>
      </w:r>
      <w:r>
        <w:rPr/>
        <w:t>䵰ッ⩩祘쉾侻⏂恰揂쉠숲疿㠪穣繊캬쉒</w:t>
      </w:r>
      <w:r>
        <w:rPr/>
        <w:t>Ⳃ⍞</w:t>
      </w:r>
      <w:r>
        <w:rPr/>
        <w:t>剀噾㨽姂</w:t>
      </w:r>
      <w:r>
        <w:rPr/>
        <w:t>ⱀ⩍⩎</w:t>
      </w:r>
      <w:r>
        <w:rPr/>
        <w:t>갯倯潸繅佊奅恰挩䙞狂쵄</w:t>
      </w:r>
      <w:r>
        <w:rPr/>
        <w:t>ꗂ</w:t>
      </w:r>
      <w:r>
        <w:rPr/>
        <w:t>㒬汲䨳嘲䙓壃漬猰쵅戺쉕㍃䑄刴㒬焸濂⥐뮏뗂啸顮캡楉攸晑嫃顙ꅉ圪朩䀲䓂灧㥴㙬卐쉃쉊╈┯澵</w:t>
      </w:r>
      <w:r>
        <w:rPr/>
        <w:t>ⱕ</w:t>
      </w:r>
      <w:r>
        <w:rPr/>
        <w:t>坺♚匬⥺ꎩ昪깊</w:t>
      </w:r>
      <w:r>
        <w:rPr/>
        <w:t>⡏</w:t>
      </w:r>
      <w:r>
        <w:rPr/>
        <w:t>쉾奟㝣츨녫睘⬨䡷㨤㖮癔狂⸴䱔噶塄儸⿂価땗␴</w:t>
      </w:r>
      <w:r>
        <w:rPr/>
        <w:t>ⲩ</w:t>
      </w:r>
      <w:r>
        <w:rPr/>
        <w:t>帵〩棂떿㌰挊㥌쉎䖘</w:t>
      </w:r>
      <w:r>
        <w:rPr/>
        <w:t>ⴲ</w:t>
      </w:r>
      <w:r>
        <w:rPr/>
        <w:t>癸⥏洯䎘䵹깈놡칄珂␥幌捱獾䨱䨯쉖昤狂숽汨癯䕭朱㮩挮绂땕㍍</w:t>
      </w:r>
      <w:r>
        <w:rPr/>
        <w:t>⡯</w:t>
      </w:r>
      <w:r>
        <w:rPr/>
        <w:t>塟参㑳娦쉖捊䄺颣奢焽㠭姂숶⥚彺沣⩩㑎쉫塑쌪滂偸偺唱䬴㫂獎⩱숫頬䕌㇂쉅繧剷Ⓙ</w:t>
      </w:r>
      <w:r>
        <w:rPr/>
        <w:t>⡅</w:t>
      </w:r>
      <w:r>
        <w:rPr/>
        <w:t>썶䅂</w:t>
      </w:r>
      <w:r>
        <w:rPr/>
        <w:t>꧍</w:t>
      </w:r>
      <w:r>
        <w:rPr/>
        <w:t>扔烃䷂㢻䒮湟帷䚵쉞숭</w:t>
      </w:r>
      <w:r>
        <w:rPr/>
        <w:t>⡠</w:t>
      </w:r>
      <w:r>
        <w:rPr/>
        <w:t>汵숽⹆䌽獘焭⸹칷㒡囎浨㶡冘뿂硇䕴㘳呎⒥㙺썧묯㤦䩒⧂㨫ꎘ♮</w:t>
      </w:r>
      <w:r>
        <w:rPr/>
        <w:t>ꗂ</w:t>
      </w:r>
      <w:r>
        <w:rPr/>
        <w:t>㦣绂幨숣⩉癷㑥썡硎嚿畔献</w:t>
      </w:r>
      <w:r>
        <w:rPr/>
        <w:t>⡯</w:t>
      </w:r>
      <w:r>
        <w:rPr/>
        <w:t>숮䉕䆡슩썃䉬쉋숴睨⩾煃磂촫幂窩穱쵖╸埃辵䭕磂䷂</w:t>
      </w:r>
      <w:r>
        <w:rPr/>
        <w:t>⠨⍢</w:t>
      </w:r>
      <w:r>
        <w:rPr/>
        <w:t>橨嗍皣㝺</w:t>
      </w:r>
      <w:r>
        <w:rPr/>
        <w:t>Ⱕ</w:t>
      </w:r>
      <w:r>
        <w:rPr/>
        <w:t>ꤤ</w:t>
      </w:r>
      <w:r>
        <w:rPr/>
        <w:t>圹╮䡡숤㥎䔸䔽숦么奌깪쉅拍㭒彇礮硓噳䐬숷⼦⽨䩮⻂㕮䬤恥幎橲뭋䕁</w:t>
      </w:r>
      <w:r>
        <w:rPr/>
        <w:t>⠴</w:t>
      </w:r>
      <w:r>
        <w:rPr/>
        <w:t>䔬瑹㙠쉗싂㴶㕧吰ㅥ</w:t>
      </w:r>
      <w:r>
        <w:rPr/>
        <w:t>ⷂ⩂</w:t>
      </w:r>
      <w:r>
        <w:rPr/>
        <w:t>㊘ꥹ㜯䱰⑥⯃㧂绂儨뭖橥廂녈╆䴬洷煟㑇쵒妵癞礥⩾獉⭔捬쉣瑰쉞牮ㅀ♌礹촰⽄㥢呕㟃佬⒘け⎣䴳摈뭤橬䭹㝬灡䤳슡吮⦩捌◂⥋쉡㉳깊䷂煳⫂仂ヂ汍䆵</w:t>
      </w:r>
      <w:r>
        <w:rPr/>
        <w:t>Ⳃ</w:t>
      </w:r>
      <w:r>
        <w:rPr/>
        <w:t>稱欱未䉭湒㥵썤쉒</w:t>
      </w:r>
      <w:r>
        <w:rPr/>
        <w:t>ꔥ</w:t>
      </w:r>
      <w:r>
        <w:rPr/>
        <w:t>촰六䍨䩴䰵㠭枮쉴╋㇂</w:t>
      </w:r>
      <w:r>
        <w:rPr/>
        <w:t>꤬</w:t>
      </w:r>
      <w:r>
        <w:rPr/>
        <w:t>珂獔硭숸</w:t>
      </w:r>
      <w:r>
        <w:rPr/>
        <w:t>ⰷ</w:t>
      </w:r>
      <w:r>
        <w:rPr/>
        <w:t>灉썔숣䰻꺵㖻쉗慠繚ꍡ㌰䱪㡹欽堭䝮咩싃斘䜨놘咥걺杊ꅓ患橂囂潉䍐汣⎵䛂曂䑞㝑皻幍侬稥瀪繡㵇뗂䛍䩊幨憩拂改樴췂떡杮</w:t>
      </w:r>
      <w:r>
        <w:rPr/>
        <w:t>ⱬ</w:t>
      </w:r>
      <w:r>
        <w:rPr/>
        <w:t>婕ꅔ堸㭳畄卄楇┣</w:t>
      </w:r>
      <w:r>
        <w:rPr/>
        <w:t>꤭</w:t>
      </w:r>
      <w:r>
        <w:rPr/>
        <w:t>㒥㭺쉦싂潄싂갷쉌숤⩕䝤㘱</w:t>
      </w:r>
      <w:r>
        <w:rPr/>
        <w:t>⢬</w:t>
      </w:r>
      <w:r>
        <w:rPr/>
        <w:t>㡶슥戵眦䍏ꅶ䈮</w:t>
      </w:r>
      <w:r>
        <w:rPr/>
        <w:t>ⶏ</w:t>
      </w:r>
      <w:r>
        <w:rPr/>
        <w:t>瑩顫㙆勂␹ꆻ䘺烍噫</w:t>
      </w:r>
      <w:r>
        <w:rPr/>
        <w:t>ⵈ</w:t>
      </w:r>
      <w:r>
        <w:rPr/>
        <w:t>廂⍀╗⿂䱱祊쉏㝰漫䆥곂疥氣꥞㡌뽚㭅助䢏㜣橚牴㡐</w:t>
      </w:r>
      <w:r>
        <w:rPr/>
        <w:t>ⱅ</w:t>
      </w:r>
      <w:r>
        <w:rPr/>
        <w:t>䍷쉢㮻兟畚㕪湁␫䪵稴뾿♋啴扉䍭啧숨轾뭤轡쉒㉨地뭏书坅㴱㌸</w:t>
      </w:r>
      <w:r>
        <w:rPr/>
        <w:t>ꔵ</w:t>
      </w:r>
      <w:r>
        <w:rPr/>
        <w:t>쵀㙞䟂䩢㤳㕹敊攩湕췂싂彺츥쉁势穞</w:t>
      </w:r>
      <w:r>
        <w:rPr/>
        <w:t>ꕾ</w:t>
      </w:r>
      <w:r>
        <w:rPr/>
        <w:t>䘯㴹吨䤵帳㙕┮䵈⮻㩵䬬쉎뿂넨⸶し⑁</w:t>
      </w:r>
      <w:r>
        <w:rPr/>
        <w:t>ꥒ</w:t>
      </w:r>
      <w:r>
        <w:rPr/>
        <w:t>恌漦숽桋슿♳㭇䨽繣ㅠぺ欯숪獀⹡悘⨽㵈扐䱁煩樽㍥兄싃믂⯂䱭䅡ㅑ</w:t>
      </w:r>
      <w:r>
        <w:rPr/>
        <w:t>꧃</w:t>
      </w:r>
      <w:r>
        <w:rPr/>
        <w:t>㉁潶뭶⤱㬊稰䄻樵㔦쉸椶瓂搳䤥뗂ꄸ딻䝓辻⽵㉓妻参묩に夤珎㛂搣卒䏂☪愬牀䲩</w:t>
      </w:r>
      <w:r>
        <w:rPr/>
        <w:t>꧂⒩</w:t>
      </w:r>
      <w:r>
        <w:rPr/>
        <w:t>䀭顠摥䡾匬쉟┣䩺何⭗</w:t>
      </w:r>
      <w:r>
        <w:rPr/>
        <w:t>⠦</w:t>
      </w:r>
      <w:r>
        <w:rPr/>
        <w:t>㮣</w:t>
      </w:r>
      <w:r>
        <w:rPr/>
        <w:t>ꥐ</w:t>
      </w:r>
      <w:r>
        <w:rPr/>
        <w:t>惂⻂⭄㉊</w:t>
      </w:r>
      <w:r>
        <w:rPr/>
        <w:t>⠯</w:t>
      </w:r>
      <w:r>
        <w:rPr/>
        <w:t>漬摀教䆘쉘䞏癏傩䇃炡⯍据</w:t>
      </w:r>
      <w:r>
        <w:rPr/>
        <w:t>ⱨ</w:t>
      </w:r>
      <w:r>
        <w:rPr/>
        <w:t>剶䩾颻坥彤♱眰㜳䕾爫Ⓜ㨰</w:t>
      </w:r>
      <w:r>
        <w:rPr/>
        <w:t>ꤪ</w:t>
      </w:r>
      <w:r>
        <w:rPr/>
        <w:t>丮矂쉔攳꥙杈㕌玥♀猸슩摬싂</w:t>
      </w:r>
      <w:r>
        <w:rPr/>
        <w:t>ⰵ⡘</w:t>
      </w:r>
      <w:r>
        <w:rPr/>
        <w:t>甶昦浠䴱쉭櫂飂䠪ㆵ슿牥㟎뭌ꅵ砲뽶塩卅湤</w:t>
      </w:r>
      <w:r>
        <w:rPr/>
        <w:t>ⵙ</w:t>
      </w:r>
      <w:r>
        <w:rPr/>
        <w:t>呐帺噊䱄扔攷䞵ㆬ幞쉺櫂㈹迂昳懂㭘촭繇㟂輴瑌쉑仂㕗⑈츴䌹憡䇂㡔쉕뽤㭍깁䜭䌵契博怴䳂灚娩</w:t>
      </w:r>
      <w:r>
        <w:rPr/>
        <w:t>ⵃ⹗</w:t>
      </w:r>
      <w:r>
        <w:rPr/>
        <w:t>䉫⴪㚏瑅╗䍰</w:t>
      </w:r>
      <w:r>
        <w:rPr/>
        <w:t>⠩⨣</w:t>
      </w:r>
      <w:r>
        <w:rPr/>
        <w:t>渳啕歬收</w:t>
      </w:r>
      <w:r>
        <w:rPr/>
        <w:t>ꔭ</w:t>
      </w:r>
      <w:r>
        <w:rPr/>
        <w:t>뼥瑎搲ぢ浘捫䖩䩭噐묽䱳㉟縦⺡硢䉟䄮璩쵥쉄㩙敊␲쉶汕杷ꥥ堹⍣剀⩉䪥쉱瀷</w:t>
      </w:r>
      <w:r>
        <w:rPr/>
        <w:t>ⷂ</w:t>
      </w:r>
      <w:r>
        <w:rPr/>
        <w:t>䅒⯂娬恥恗䵺䟎㦥䌮炿땭</w:t>
      </w:r>
      <w:r>
        <w:rPr/>
        <w:t>ⵙ</w:t>
      </w:r>
      <w:r>
        <w:rPr/>
        <w:t>슱啂㡊所ꌷ⩏⦣</w:t>
      </w:r>
      <w:r>
        <w:rPr/>
        <w:t>ⵡ</w:t>
      </w:r>
      <w:r>
        <w:rPr/>
        <w:t>婨杍쉷瘤倬쉫硇慆</w:t>
      </w:r>
      <w:r>
        <w:rPr/>
        <w:t>⢿</w:t>
      </w:r>
      <w:r>
        <w:rPr/>
        <w:t>卟䘪兞⫃䅯</w:t>
      </w:r>
      <w:r>
        <w:rPr/>
        <w:t>ꕍ</w:t>
      </w:r>
      <w:r>
        <w:rPr/>
        <w:t>奃뽗唷⭄獏겥</w:t>
      </w:r>
      <w:r>
        <w:rPr/>
        <w:t>ⵏ</w:t>
      </w:r>
      <w:r>
        <w:rPr/>
        <w:t>丮廂慞</w:t>
      </w:r>
      <w:r>
        <w:rPr/>
        <w:t>ꔸ</w:t>
      </w:r>
      <w:r>
        <w:rPr/>
        <w:t>ㅔ슱暘⺱녊</w:t>
      </w:r>
      <w:r>
        <w:rPr/>
        <w:t>ꕎ</w:t>
      </w:r>
      <w:r>
        <w:rPr/>
        <w:t>슡睟싍</w:t>
      </w:r>
      <w:r>
        <w:rPr/>
        <w:t>ⶏ</w:t>
      </w:r>
      <w:r>
        <w:rPr/>
        <w:t>땪㊱⹾䗂䥯쉒숳싂琻</w:t>
      </w:r>
    </w:p>
    <w:p>
      <w:pPr>
        <w:pStyle w:val="PreformattedText"/>
        <w:bidi w:val="0"/>
        <w:spacing w:before="0" w:after="0"/>
        <w:jc w:val="left"/>
        <w:rPr/>
      </w:pPr>
      <w:r>
        <w:rPr/>
        <w:t>轉晩皩쉘䐶</w:t>
      </w:r>
      <w:r>
        <w:rPr/>
        <w:t>⡢</w:t>
      </w:r>
      <w:r>
        <w:rPr/>
        <w:t>来爰呕塺坺⹱⛂䉞ㅊ숯⨲㑷強츮晗쌣뭃</w:t>
      </w:r>
      <w:r>
        <w:rPr/>
        <w:t>ⵗ</w:t>
      </w:r>
      <w:r>
        <w:rPr/>
        <w:t>쉤㝾妣묭挦䱯瀪촪捍偩㭥䥺뼦㍎㑹帻䠸擂쉪䡖䥑ꌶ䌯䱆ㅏㄣ彵棂</w:t>
      </w:r>
      <w:r>
        <w:rPr/>
        <w:t>⡡</w:t>
      </w:r>
      <w:r>
        <w:rPr/>
        <w:t>ꍄ椳㢱忂幁橙卌</w:t>
      </w:r>
      <w:r>
        <w:rPr/>
        <w:t>ⲏ⡰</w:t>
      </w:r>
      <w:r>
        <w:rPr/>
        <w:t>䤴婕软猺쉗埃㙊瑒歎</w:t>
      </w:r>
      <w:r>
        <w:rPr/>
        <w:t>ꤵ⒩ⶩ</w:t>
      </w:r>
      <w:r>
        <w:rPr/>
        <w:t>㶮䊻硲案䄱</w:t>
      </w:r>
      <w:r>
        <w:rPr/>
        <w:t>ꥒ</w:t>
      </w:r>
      <w:r>
        <w:rPr/>
        <w:t>總框琵䃎⽄朽癇㜸椪祘쉋䕧搥쉢礷爦ꄫ♟柂갶坋습넳숪␤긣乘</w:t>
      </w:r>
      <w:r>
        <w:rPr/>
        <w:t>ⵌ</w:t>
      </w:r>
      <w:r>
        <w:rPr/>
        <w:t>囍漬恈싍碮䩌攮䩌쉆녞䞘煺䐬婟깎䡐匪彴ꆬ╴䱥</w:t>
      </w:r>
      <w:r>
        <w:rPr/>
        <w:t>꧂⑍⎡</w:t>
      </w:r>
      <w:r>
        <w:rPr/>
        <w:t>埂䝏ꥡ瑥␸⹚㢩ィ</w:t>
      </w:r>
      <w:r>
        <w:rPr/>
        <w:t>ꕐ</w:t>
      </w:r>
      <w:r>
        <w:rPr/>
        <w:t>䙬囃役긮嗃䑌긷썹⪡땞坂偣圬䥲칀畯뿂硩洪ネ佬</w:t>
      </w:r>
      <w:r>
        <w:rPr/>
        <w:t>ꤽ</w:t>
      </w:r>
      <w:r>
        <w:rPr/>
        <w:t>呋숺畟䕪ꅳ嚩⏂㙍㵞䫂偩绂爻쏂</w:t>
      </w:r>
      <w:r>
        <w:rPr/>
        <w:t>⡊</w:t>
      </w:r>
      <w:r>
        <w:rPr/>
        <w:t>着湑㡗㛂旍뭪⿂㝇</w:t>
      </w:r>
      <w:r>
        <w:rPr/>
        <w:t>ⱋ</w:t>
      </w:r>
      <w:r>
        <w:rPr/>
        <w:t>㵱輣㷂⮿㥸橊朸嘨㴱幓氪䭾땐揂</w:t>
      </w:r>
      <w:r>
        <w:rPr/>
        <w:t>Ⱳ</w:t>
      </w:r>
      <w:r>
        <w:rPr/>
        <w:t>싂⵭忂╅㎱⵭곂㵧䜩搬産䱺恀⍥䎿圪⧍㷂⽁䝠䩉垻娣</w:t>
      </w:r>
      <w:r>
        <w:rPr/>
        <w:t>ⵥ</w:t>
      </w:r>
      <w:r>
        <w:rPr/>
        <w:t>ꌺ㌷䨮슻싂㘺穎녌䠩摸숣㜸⭒凂〥㗎䁍朊玥⭐杪拎䨫녔㝱䇂䬭걂䰪⬫♌껂쉥㒵떮戲</w:t>
      </w:r>
      <w:r>
        <w:rPr/>
        <w:t>ꕒ</w:t>
      </w:r>
      <w:r>
        <w:rPr/>
        <w:t>쉘䩉⨬圣婁䰨㬽䐨丮杴猫㜹싂甮攪㑥漵</w:t>
      </w:r>
      <w:r>
        <w:rPr/>
        <w:t>Ⳃ</w:t>
      </w:r>
      <w:r>
        <w:rPr/>
        <w:t>䗂湰睉噈奏겥瀵乘쉢깉䂡䝏♶⩳千䁀숰椸測仂䭵숲슮楚敵輴轐쉵呆쎩渮噫싂䁯깡⨨ꍖ⭡嘹剶㑉칄쉖⎩剌儹䙞ꇂ써䰳㙇㷂␭㬭摧㍚盎縥塇䳍橎椪䜵眪쉎煈繒繯摲扩轕슿ꌩ㥉╩</w:t>
      </w:r>
      <w:r>
        <w:rPr/>
        <w:t>ꗂ</w:t>
      </w:r>
      <w:r>
        <w:rPr/>
        <w:t>奄佔뗎⤴⪩숯夤슱⍙◂噒瘶池⩕</w:t>
      </w:r>
      <w:r>
        <w:rPr/>
        <w:t>Ⱛ</w:t>
      </w:r>
      <w:r>
        <w:rPr/>
        <w:t>礲⑋楊㙱䝈⨺䈨倵쌤瀷潊㉢㴭㒱숴ꏂ䈶䅾䁄䝬쉐濍庮輫䍈皡숲떵뼻</w:t>
      </w:r>
      <w:r>
        <w:rPr/>
        <w:t>Ⱓ</w:t>
      </w:r>
      <w:r>
        <w:rPr/>
        <w:t>婢</w:t>
      </w:r>
      <w:r>
        <w:rPr/>
        <w:t>ꥂ</w:t>
      </w:r>
      <w:r>
        <w:rPr/>
        <w:t>彯乳歫⯂갶깅祒湩慰渳ㄪ쉗</w:t>
      </w:r>
      <w:r>
        <w:rPr/>
        <w:t>ꕦ</w:t>
      </w:r>
      <w:r>
        <w:rPr/>
        <w:t>쉂㤨䕮㴵穢⿂쉏ꅷ㉱ㆡ嘩⻂쉅슏⤫⧂桵⏂䛃갵椮걶䝪⽱㧎땟䅘ꥬ꥾皮氪⪻㥾녋쌹乎夵갵㦱㐽쉋㩧た椲慑牐婸</w:t>
      </w:r>
      <w:r>
        <w:rPr/>
        <w:t>⡵</w:t>
      </w:r>
      <w:r>
        <w:rPr/>
        <w:t>㙸侥㈬╵匫夸栴乥땔炬쉩⭠䄰</w:t>
      </w:r>
      <w:r>
        <w:rPr/>
        <w:t>ꕢ⍅</w:t>
      </w:r>
      <w:r>
        <w:rPr/>
        <w:t>纱旂侩</w:t>
      </w:r>
      <w:r>
        <w:rPr/>
        <w:t>⠶</w:t>
      </w:r>
      <w:r>
        <w:rPr/>
        <w:t>䥙숫䥙颬넮춿ꅂ걇夫椯슿⭀轸䑟쉥㊩氯乵扯凍㡪⒘䠪卖顡杀湾뭴秂쉷䴣欦䕔뼺쉙父倯쉬</w:t>
      </w:r>
      <w:r>
        <w:rPr/>
        <w:t>ꕲ</w:t>
      </w:r>
      <w:r>
        <w:rPr/>
        <w:t>啣唺剧剅䘵桞恭界⩈걉뾿硫숻猽瑋潋琻婩뽌ꄣ瞏搯涡牴空㌸娵睡</w:t>
      </w:r>
      <w:r>
        <w:rPr/>
        <w:t>꧂</w:t>
      </w:r>
      <w:r>
        <w:rPr/>
        <w:t>汸☩塍䙙䱶乶걭껂숳㩺珂景ꥤ㴰땃幆ㅱ飂숺</w:t>
      </w:r>
      <w:r>
        <w:rPr/>
        <w:t>Ᵽ</w:t>
      </w:r>
      <w:r>
        <w:rPr/>
        <w:t>庡愥啈㨷秃</w:t>
      </w:r>
      <w:r>
        <w:rPr/>
        <w:t>⡄⩐</w:t>
      </w:r>
      <w:r>
        <w:rPr/>
        <w:t>ꗎ</w:t>
      </w:r>
      <w:r>
        <w:rPr/>
        <w:t>썤轖숬牎㴳樸䪮⩆칔쵇伹㔮姂䭠溮䴪쉟侩捋珂㚣䑌쉆煇珃ꅏ橹촷䘷猸轺슿顇捍␴怤</w:t>
      </w:r>
      <w:r>
        <w:rPr/>
        <w:t>⠪</w:t>
      </w:r>
      <w:r>
        <w:rPr/>
        <w:t>牪樹⺩깕⩦帣照啐係걸⨹幩⩞쉐椽쉌</w:t>
      </w:r>
      <w:r>
        <w:rPr/>
        <w:t>Ⱚ⫂</w:t>
      </w:r>
      <w:r>
        <w:rPr/>
        <w:t>呓灍斘捨䃂㫂㘷折熩⨬灷䜯昳瑙殣ご뽗匣</w:t>
      </w:r>
      <w:r>
        <w:rPr/>
        <w:t>⡰</w:t>
      </w:r>
      <w:r>
        <w:rPr/>
        <w:t>쎣╒听冥睹⑁䖡倫渻䡇繥摢칢株顓娷뽩⹈쉡ネ繘桇䐦区䆩䡤竂砩⹑㦿땤ꍣ偋쏂쌲煁촰䭔㓂땍쎿ꅣ딨瑇楘</w:t>
      </w:r>
      <w:r>
        <w:rPr/>
        <w:t>ⲩ</w:t>
      </w:r>
      <w:r>
        <w:rPr/>
        <w:t>惂晁㢣穷彠犵䎿稱⸷慣⥯</w:t>
      </w:r>
      <w:r>
        <w:rPr/>
        <w:t>Ⳃ</w:t>
      </w:r>
      <w:r>
        <w:rPr/>
        <w:t>ꌲ債徬⫂⨬氻쉾汩쉭熵슩䙥쎥栬╷䟂</w:t>
      </w:r>
      <w:r>
        <w:rPr/>
        <w:t>ꥉ</w:t>
      </w:r>
      <w:r>
        <w:rPr/>
        <w:t>烂숮欵䵥녌儤愴⑳쉇땃㩑</w:t>
      </w:r>
      <w:r>
        <w:rPr/>
        <w:t>ꗂ⍗</w:t>
      </w:r>
      <w:r>
        <w:rPr/>
        <w:t>䴩䔭砯⫂䤮때溵⺩怫쵄㨰䭓輥樊㌫ꅑ䝬쉎䳃땒㨪䑷摃</w:t>
      </w:r>
      <w:r>
        <w:rPr/>
        <w:t>ⲻ</w:t>
      </w:r>
      <w:r>
        <w:rPr/>
        <w:t>䟂牷</w:t>
      </w:r>
      <w:r>
        <w:rPr/>
        <w:t>ꖣꦻ</w:t>
      </w:r>
      <w:r>
        <w:rPr/>
        <w:t>숬슘䮣⫂놿汃쉾ꥳ塈쵢⸰䍒넣唪㐯牺䡖ꍶ潑췂ꥬ塚㡕䳍灡䍱</w:t>
      </w:r>
      <w:r>
        <w:rPr/>
        <w:t>⢮</w:t>
      </w:r>
      <w:r>
        <w:rPr/>
        <w:t>㛂묲䖥獡槎绂쉆輯</w:t>
      </w:r>
      <w:r>
        <w:rPr/>
        <w:t>ⵈ</w:t>
      </w:r>
      <w:r>
        <w:rPr/>
        <w:t>啘歎愳㖏煎辮㵒樵乴䩂썂硱쉉珂八숷歙劻燎⭓榵塺㩠项숣搲噇츽䝎圦㭨</w:t>
      </w:r>
      <w:r>
        <w:rPr/>
        <w:t>ꔸ</w:t>
      </w:r>
      <w:r>
        <w:rPr/>
        <w:t>땟夳쉄扨䣂奾侵轢埍ꥫ싎䠪쉷칋獤徿䨷䥁爤ヂ姂⑥彍桙䭎顩</w:t>
      </w:r>
      <w:r>
        <w:rPr/>
        <w:t>⣂</w:t>
      </w:r>
      <w:r>
        <w:rPr/>
        <w:t>株㔺놵䋎刽栲䬪摶⑑剌䟃㵙⩣㚡긫䠻㕦䉀╄뭾硤塓沩䡈쉑偸䮻䤣䧂⑋쉢㪬땶䤪ꥭ坱挦䍍迂ꍸ㑪쉆</w:t>
      </w:r>
      <w:r>
        <w:rPr/>
        <w:t>ⱦ</w:t>
      </w:r>
      <w:r>
        <w:rPr/>
        <w:t>彃党楞旂卞⤳䀨쉣뽙♇⪱敐⯂</w:t>
      </w:r>
      <w:r>
        <w:rPr/>
        <w:t>ꤪ◂</w:t>
      </w:r>
      <w:r>
        <w:rPr/>
        <w:t>㩶副焮椣愦稻</w:t>
      </w:r>
      <w:r>
        <w:rPr/>
        <w:t>ꕺ</w:t>
      </w:r>
      <w:r>
        <w:rPr/>
        <w:t>枣煳瑩꥔⪏쉔漱뭋癷湺⚮㞘쉅掩㘨</w:t>
      </w:r>
      <w:r>
        <w:rPr/>
        <w:t>ꗂ</w:t>
      </w:r>
      <w:r>
        <w:rPr/>
        <w:t>窱顗</w:t>
      </w:r>
      <w:r>
        <w:rPr/>
        <w:t>⠰Ⳃ</w:t>
      </w:r>
      <w:r>
        <w:rPr/>
        <w:t>儬뭇祑㌥暘ꅘ瑇恕灤稽樵柂涡䉯싂뼫楶</w:t>
      </w:r>
      <w:r>
        <w:rPr/>
        <w:t>⠳</w:t>
      </w:r>
      <w:r>
        <w:rPr/>
        <w:t>樤숰㟂汁瘭繎穫璻촪䄩疥ㅚ戬㩰礨恀繲䧂ꆵ睉쌵塆곂垩쵅辘樣棃桢⤣숫싃㦥⬪ㅬ썩⩃⍋塟䳃쉱⥟싂</w:t>
      </w:r>
      <w:r>
        <w:rPr/>
        <w:t>ⰽ</w:t>
      </w:r>
      <w:r>
        <w:rPr/>
        <w:t>㌯惂⯍頸♮싂欬畧ꍊ츯嗂洽뮵⩭楘㔶癞冩慐쉴㭎쌦뗂慶伴瓂䤹⎡⨶頻敬䔩塋抵桏뾘⌱␥䦱轗㎩㗂䝬㕊瑩捣슻䰮뇂捔癃⩃ㅈ瑒⥸摸棃厩䃂㫂╒栱걘╮⹫猬쉳⩬佶썅쉐쌽輰</w:t>
      </w:r>
      <w:r>
        <w:rPr/>
        <w:t>⣂</w:t>
      </w:r>
      <w:r>
        <w:rPr/>
        <w:t>暮砯剺ꆣ儲⩲临䀥䨩녺畴ꥰ쉹爯枵眲숻扏碘摤䅬ꥮ敓睫槎㐥丫䴲⬴灳礷淂杆㥀慧典칢㜬䁃惂䇂㍞ꅂ卋껂╃䕦噥㥟</w:t>
      </w:r>
      <w:r>
        <w:rPr/>
        <w:t>ꤷ</w:t>
      </w:r>
      <w:r>
        <w:rPr/>
        <w:t>㓂⑺칷敔乁歁癍㈰䄽쉑⽂♏⩣䍞䘨浸뿂㩳◂ㅇ㍟桙숫⽠卋곂뼫䘪榵쉔晞쉖䇎⶿㉈係䨣쵱摈㝦牯䭺䠭숵棂┺渱</w:t>
      </w:r>
      <w:r>
        <w:rPr/>
        <w:t>ꤰ</w:t>
      </w:r>
      <w:r>
        <w:rPr/>
        <w:t>梣䝃㠯䉒獖其긩擂徏㇂ꅮ</w:t>
      </w:r>
      <w:r>
        <w:rPr/>
        <w:t>ⴳ</w:t>
      </w:r>
      <w:r>
        <w:rPr/>
        <w:t>뿂玩啘곍偺潔ㅈ싂恊也䍬轨塾睎佯슥慷塓ꎵ䥗쉓숭顥戨硯䰰⼶⹧㬳슡땚⩯灌栩긭⯂堵⩎灵㙁姍㘳넫뽠噙䕏歈田㐤晱頶썞僂湳顡쉊潩帹啀濂䭞卨ꌣㅭ硏숴焳싂䂣䃂⵱㔊嘰䘶⨨⥇㩲㔬䡰䁏䡊廂輳刻쉷싃</w:t>
      </w:r>
      <w:r>
        <w:rPr/>
        <w:t>⡇</w:t>
      </w:r>
      <w:r>
        <w:rPr/>
        <w:t>硶穚쉠</w:t>
      </w:r>
      <w:r>
        <w:rPr/>
        <w:t>ꕫ</w:t>
      </w:r>
      <w:r>
        <w:rPr/>
        <w:t>吴卆㠹㍣䈬玡眦⹨㷂洤塥㓂㌱昫剾쉐留쉊⫂䬱녴☥恂䕟挪塞㍭䏃㎡䌶痂㷂刺畈ꍯ䕖㑢夨⑓䕒䵅摕晋뭞瑉䔺匴灲瘯♗녱쎏䩃瑥䅔걄䠮卞灾捂硯楦깚亣䙵⹰啭⨪䇍╭</w:t>
      </w:r>
      <w:r>
        <w:rPr/>
        <w:t>Ⳃ</w:t>
      </w:r>
      <w:r>
        <w:rPr/>
        <w:t>싃敷⽤䏂㋂▩嘶ꅗ䕁䔤爣⍆熘</w:t>
      </w:r>
      <w:r>
        <w:rPr/>
        <w:t>ꔭ</w:t>
      </w:r>
      <w:r>
        <w:rPr/>
        <w:t>䵆⾡</w:t>
      </w:r>
      <w:r>
        <w:rPr/>
        <w:t>⡯</w:t>
      </w:r>
      <w:r>
        <w:rPr/>
        <w:t>ꕭ</w:t>
      </w:r>
      <w:r>
        <w:rPr/>
        <w:t>玩촸䅬㟂啒櫍</w:t>
      </w:r>
      <w:r>
        <w:rPr/>
        <w:t>ꥄ</w:t>
      </w:r>
      <w:r>
        <w:rPr/>
        <w:t>갲㵘䌽묪⬪䚡浤ꅑ䙓华戩⹚䤰꤮迂勂㢻囂㇂䧂晨け</w:t>
      </w:r>
      <w:r>
        <w:rPr/>
        <w:t>ⰺ</w:t>
      </w:r>
      <w:r>
        <w:rPr/>
        <w:t>兞な</w:t>
      </w:r>
      <w:r>
        <w:rPr/>
        <w:t>ꤪ</w:t>
      </w:r>
      <w:r>
        <w:rPr/>
        <w:t>ꥰ㵌䝤の때♾</w:t>
      </w:r>
      <w:r>
        <w:rPr/>
        <w:t>ꕰ</w:t>
      </w:r>
      <w:r>
        <w:rPr/>
        <w:t>䍵숩⯍㝄쉶獹ㅗ䱤ꏃ䣂뽂嘥쌶慐噈싂䱷婓晩摤咩㬸싂</w:t>
      </w:r>
      <w:r>
        <w:rPr/>
        <w:t>ⵁ</w:t>
      </w:r>
      <w:r>
        <w:rPr/>
        <w:t>彍桯彇江䙳㍦䝉땀獂䱊䅙熏깧滃瑖䋎</w:t>
      </w:r>
      <w:r>
        <w:rPr/>
        <w:t>ꤣ</w:t>
      </w:r>
      <w:r>
        <w:rPr/>
        <w:t>ꅀ湁놮偗䉓䇂輦䒣䀷㔷䔪枬䱟㔦熬싂걔⌨匵檥凂</w:t>
      </w:r>
      <w:r>
        <w:rPr/>
        <w:t>ꤱ</w:t>
      </w:r>
      <w:r>
        <w:rPr/>
        <w:t>慅剣潋愮⺣⏂佃㵯畀䩣彚녒獴〯穈曂偳숮⹧숻啋⬸㝕ꅏ뗂佖</w:t>
      </w:r>
      <w:r>
        <w:rPr/>
        <w:t>ꥑ</w:t>
      </w:r>
      <w:r>
        <w:rPr/>
        <w:t>㭭戩⚥啞㎮拂敳娭</w:t>
      </w:r>
      <w:r>
        <w:rPr/>
        <w:t>ⶡ</w:t>
      </w:r>
      <w:r>
        <w:rPr/>
        <w:t>彯晉槂奯嗍瘫䈩습쉚ꥪ㶮</w:t>
      </w:r>
      <w:r>
        <w:rPr/>
        <w:t>ⶥ</w:t>
      </w:r>
      <w:r>
        <w:rPr/>
        <w:t>湨습숶截䭳땘䫂䐸㙒浺㥤㙷帹ヂ扵睌⩭⑌棂⨲呎䭧䨹珃嗂걪</w:t>
      </w:r>
      <w:r>
        <w:rPr/>
        <w:t>ꕄ</w:t>
      </w:r>
      <w:r>
        <w:rPr/>
        <w:t>氣穮⺿썋</w:t>
      </w:r>
      <w:r>
        <w:rPr/>
        <w:t>⣃</w:t>
      </w:r>
      <w:r>
        <w:rPr/>
        <w:t>㌮搰硟䛎珍嘫塾㩶땹쏂ㄥ頲䜳췂♊䐯䕭恣</w:t>
      </w:r>
      <w:r>
        <w:rPr/>
        <w:t>ꦘ</w:t>
      </w:r>
      <w:r>
        <w:rPr/>
        <w:t>噣橮뽰轴</w:t>
      </w:r>
      <w:r>
        <w:rPr/>
        <w:t>Ȿ</w:t>
      </w:r>
      <w:r>
        <w:rPr/>
        <w:t>ꦣ</w:t>
      </w:r>
      <w:r>
        <w:rPr/>
        <w:t>뼣쉞债䠲昻㩸숨瞵柂斵恒</w:t>
      </w:r>
      <w:r>
        <w:rPr/>
        <w:t>꧂</w:t>
      </w:r>
      <w:r>
        <w:rPr/>
        <w:t>绂呠쉎</w:t>
      </w:r>
      <w:r>
        <w:rPr/>
        <w:t>ꔮ</w:t>
      </w:r>
      <w:r>
        <w:rPr/>
        <w:t>쉏⍞싎숲桍圳썟쉺乴兣呾쉥瘸啬썀ꅙ毂祶뭁珃狃恂瑎捔⑺㜷塾縶㍩癱⼨쉮걄땒숻愤䇂ꄹ㊻奄幢⩊쉐㞘顬⩲췍癳硦汮땗䕧眰⹖㝳㜻慆</w:t>
      </w:r>
      <w:r>
        <w:rPr/>
        <w:t>Ɒ</w:t>
      </w:r>
      <w:r>
        <w:rPr/>
        <w:t>塑瞡㝪䛂束䯎㑲夶␳묺⸽⨨怤쵄瓂쉎櫂</w:t>
      </w:r>
      <w:r>
        <w:rPr/>
        <w:t>⣎</w:t>
      </w:r>
      <w:r>
        <w:rPr/>
        <w:t>呣爺楈楒堸晧췂繰ꍮ㴫╀쵈┮컂䘻⽌숱⍩썏煒쉃뽤㝕⥴桚ꌯ桌戳㦣⩡놣砣剕㴨珎噵䣂ㄳ깕炏启㧂獺⨪牴긵晲氲济恳偎싎䭂숭㥗㦘窥싂딩걚숻正╹挮瘻县亩⹰攮썥䷂〪ノ煞參顆묦溏燍繈䀲쏂珂侣ꍫ⩎拂睓㥳頬⪡</w:t>
      </w:r>
      <w:r>
        <w:rPr/>
        <w:t>⡌</w:t>
      </w:r>
      <w:r>
        <w:rPr/>
        <w:t>㊥䱘칋穈⨻䛂㉚冮숯䱕廎頊兇⍬瑇敵係暣싂獶싂婹畦쉾塪㡊쉠瞻曃㉐㜽欤ꌵ䙧㡀쉴縭</w:t>
      </w:r>
      <w:r>
        <w:rPr/>
        <w:t>ⲿ</w:t>
      </w:r>
      <w:r>
        <w:rPr/>
        <w:t>㏎싂㩨쉊縫縣쉕攱摰佧걤捺┵⭃䁰䷂㑵쵳컂ꄫ놻䱅半㴵</w:t>
      </w:r>
      <w:r>
        <w:rPr/>
        <w:t>ⰻ⬦</w:t>
      </w:r>
      <w:r>
        <w:rPr/>
        <w:t>晗帩焨汧獾㡀轚秂侩⚱痂㍴湉</w:t>
      </w:r>
      <w:r>
        <w:rPr/>
        <w:t>ꗂ</w:t>
      </w:r>
      <w:r>
        <w:rPr/>
        <w:t>ⳃ</w:t>
      </w:r>
      <w:r>
        <w:rPr/>
        <w:t>⽵垘䤩恰</w:t>
      </w:r>
      <w:r>
        <w:rPr/>
        <w:t>⠱</w:t>
      </w:r>
      <w:r>
        <w:rPr/>
        <w:t>ꥰ싂뿂䝶㙉뿂쵓僂懂櫃⑾⩣轕쉥潣김쌬失㩹啕䓎䖿䙢뿂땦儱儷묲婰쉘촪潳싂⩺ㅙ祸㥘㠲佁曂뽌狂昱圫嗂楴伵쉸䴭烃㕷뿂櫂㝖䗂⩗恞唯㵪⭣䒱⩮汢䝖吲甽慩縱쉂䢥彰숽䍋㉋䜤氭壂憵◂㮻䞣㚬桅⨨⭸辵싂狍獕煁栵</w:t>
      </w:r>
      <w:r>
        <w:rPr/>
        <w:t>ⲱ</w:t>
      </w:r>
      <w:r>
        <w:rPr/>
        <w:t>輦煈皬⽲幓轶</w:t>
      </w:r>
      <w:r>
        <w:rPr/>
        <w:t>Ⳃ</w:t>
      </w:r>
      <w:r>
        <w:rPr/>
        <w:t>걩煆惂㗂搲쉕怦晊呬ꄣ牬슬渴幟䆘</w:t>
      </w:r>
      <w:r>
        <w:rPr/>
        <w:t>꧂</w:t>
      </w:r>
      <w:r>
        <w:rPr/>
        <w:t>猩揂栨䪡䰦⹐䇂ꅎ昽⫂⸻쉋싍瑮佊</w:t>
      </w:r>
      <w:r>
        <w:rPr/>
        <w:t>ꔻ</w:t>
      </w:r>
      <w:r>
        <w:rPr/>
        <w:t>㔽⹡㑰䙎썱䱪歆촷䑄㡏潋뽑吮⍨畔猻䤻圴秂쉶樬⏂杶捩嚘썋⪬䴳⹵㈱瑆숶칰䠩玵哂䍷㛂倱㬬剅╺䇂扫쉉ꍥꥡ潸浃⨻䴽恵쌴</w:t>
      </w:r>
      <w:r>
        <w:rPr/>
        <w:t>ⴸ</w:t>
      </w:r>
      <w:r>
        <w:rPr/>
        <w:t>恬洲晇廂氪꺵撘戮呅噀껂歬╭쉬洪㙺썲땫</w:t>
      </w:r>
      <w:r>
        <w:rPr/>
        <w:t>ⶻ</w:t>
      </w:r>
      <w:r>
        <w:rPr/>
        <w:t>뼮䭸ㅒꇂ㥑걏典䊩䳂䐨</w:t>
      </w:r>
      <w:r>
        <w:rPr/>
        <w:t>ꔣ</w:t>
      </w:r>
      <w:r>
        <w:rPr/>
        <w:t>떬䳃㈦쉢㣂⽏䨬奏㬤⨴杒⽧</w:t>
      </w:r>
      <w:r>
        <w:rPr/>
        <w:t>ꔴ</w:t>
      </w:r>
      <w:r>
        <w:rPr/>
        <w:t>문剢</w:t>
      </w:r>
      <w:r>
        <w:rPr/>
        <w:t>ⴹ</w:t>
      </w:r>
      <w:r>
        <w:rPr/>
        <w:t>澱䜮⭒ぞ촮쉭爻縪祎䩑轟癦仂祉곍祀싎獵囃쉣㞿</w:t>
      </w:r>
      <w:r>
        <w:rPr/>
        <w:t>ꕞ</w:t>
      </w:r>
      <w:r>
        <w:rPr/>
        <w:t>欤橇숥轷㙉䘭숺♞⪥碣侘딽숻㓎久婬熣⭒䩔쉮輪쉖欨椫</w:t>
      </w:r>
      <w:r>
        <w:rPr/>
        <w:t>ⱥ</w:t>
      </w:r>
      <w:r>
        <w:rPr/>
        <w:t>睕䱫넳</w:t>
      </w:r>
      <w:r>
        <w:rPr/>
        <w:t>Ⱚ</w:t>
      </w:r>
      <w:r>
        <w:rPr/>
        <w:t>㑍灍뾱犱䐽扮攣쵾걮쉉戣䩄佞刲쉒䶘祳輨걠ꅾ㷂朹⥗婾杂</w:t>
      </w:r>
      <w:r>
        <w:rPr/>
        <w:t>⡆▩</w:t>
      </w:r>
      <w:r>
        <w:rPr/>
        <w:t>繨⩺接䥓䑠䌸⏂䍌숰瑾ꅾ쉈绂彑洯歧딭䛃㜨䎩㑮䵾♢帲婭㭳쉳攽칣樤甭슻睦ꄮꇂꍊ⵨繧⨯䡓娶瘯久</w:t>
      </w:r>
      <w:r>
        <w:rPr/>
        <w:t>ⷂ</w:t>
      </w:r>
      <w:r>
        <w:rPr/>
        <w:t>佱穰嫂噵슣⩷䀩㡘䩖䨯䩁卑땍すꄣ╋兰슬</w:t>
      </w:r>
      <w:r>
        <w:rPr/>
        <w:t>ꦩ</w:t>
      </w:r>
      <w:r>
        <w:rPr/>
        <w:t>澡䫍습ꍉ庵ꥨ礲呟夳䡹칬㑺牒偯쉠䍁⹎䑩㒻䯂뽩䉌쉚恊倮</w:t>
      </w:r>
      <w:r>
        <w:rPr/>
        <w:t>⡤</w:t>
      </w:r>
      <w:r>
        <w:rPr/>
        <w:t>劘塷灏搤</w:t>
      </w:r>
      <w:r>
        <w:rPr/>
        <w:t>ⴽ</w:t>
      </w:r>
      <w:r>
        <w:rPr/>
        <w:t>슘䀩▣⵷杧判쉵彈⺣穚⌶쉱㚱总坈</w:t>
      </w:r>
      <w:r>
        <w:rPr/>
        <w:t>⣂</w:t>
      </w:r>
      <w:r>
        <w:rPr/>
        <w:t>㍙甹ꅷ㍷輦⭪挵禬㚥⾬꥞磂⌦䵏單牕⩤쉌䉚田⸊梏穲㝉쉅쵴搬她</w:t>
      </w:r>
      <w:r>
        <w:rPr/>
        <w:t>ꕷ</w:t>
      </w:r>
      <w:r>
        <w:rPr/>
        <w:t>刽伤칓㝑</w:t>
      </w:r>
      <w:r>
        <w:rPr/>
        <w:t>꧂</w:t>
      </w:r>
      <w:r>
        <w:rPr/>
        <w:t>浪쵶伪癭썷⍆싃繏侻⍃㉾㙨㐪㬯ꄹ슮䜹爸吥</w:t>
      </w:r>
      <w:r>
        <w:rPr/>
        <w:t>꧂</w:t>
      </w:r>
      <w:r>
        <w:rPr/>
        <w:t>⽀㍨습摷䅟</w:t>
      </w:r>
      <w:r>
        <w:rPr/>
        <w:t>ꔪ⨹</w:t>
      </w:r>
      <w:r>
        <w:rPr/>
        <w:t>洵焹╴塹</w:t>
      </w:r>
      <w:r>
        <w:rPr/>
        <w:t>ꗂ</w:t>
      </w:r>
      <w:r>
        <w:rPr/>
        <w:t>숪䎿啶䤨䅓㢿穋쉉瑞㑹쉚䈳䯂幮⹭拂䘵䉮畤兯纵桴⭤숹桁煢쉫摞惂浨截㝇</w:t>
      </w:r>
      <w:r>
        <w:rPr/>
        <w:t>ⰻ</w:t>
      </w:r>
      <w:r>
        <w:rPr/>
        <w:t>塞媻憣뽓渤䴻绂彘橊땺⍒壎⤫㫂싍捳쉴睰犬ꍬ</w:t>
      </w:r>
      <w:r>
        <w:rPr/>
        <w:t>ꔳꕘ⍙〉</w:t>
      </w:r>
      <w:r>
        <w:rPr/>
        <w:t>戣⭩꥔썔匥쉱뼰䉾惂숵㝳䷂啬㠮噦⹑瓂ヂ瑯⹄䵎ꅞ㚻剞㉗긮䞣䳂␮绂쉕뇂㫂牧䢻䫂偂剄参</w:t>
      </w:r>
      <w:r>
        <w:rPr/>
        <w:t>ⵖ</w:t>
      </w:r>
      <w:r>
        <w:rPr/>
        <w:t>輥僂⨮嘲쉴栮否卣긭䗂㒻㪮㝏伫═㝅</w:t>
      </w:r>
      <w:r>
        <w:rPr/>
        <w:t>Ɱ</w:t>
      </w:r>
      <w:r>
        <w:rPr/>
        <w:t>栨㵬㕳淃奢ꅴ묥슿㵦䣂䱀긳쉹摁깑猬걷</w:t>
      </w:r>
      <w:r>
        <w:rPr/>
        <w:t>ⵔ</w:t>
      </w:r>
      <w:r>
        <w:rPr/>
        <w:t>猯⩱⏂搲弭쉧䪥仂䑺參⨰㵙㈨ꅺ浭摷䉰攣則瑵煳</w:t>
      </w:r>
      <w:r>
        <w:rPr/>
        <w:t>Ⲭ</w:t>
      </w:r>
      <w:r>
        <w:rPr/>
        <w:t>䔴䍃</w:t>
      </w:r>
      <w:r>
        <w:rPr/>
        <w:t>ꥉ</w:t>
      </w:r>
      <w:r>
        <w:rPr/>
        <w:t>彍걀䀵㉃哂垥ꥸ怹䝖쉦煈䎮㌽珂ㆵ숴爫⑳猦嘷懂恆廂䅞㕸걠煂촰㥗쉅ば瑁奒㠯䅩⿂슿䔺優쉤煆쉁╳녘䕈穚塏㝳</w:t>
      </w:r>
      <w:r>
        <w:rPr/>
        <w:t>ⵂ⨨ꕊ</w:t>
      </w:r>
      <w:r>
        <w:rPr/>
        <w:t>䅐摸</w:t>
      </w:r>
      <w:r>
        <w:rPr/>
        <w:t>ꤻ</w:t>
      </w:r>
      <w:r>
        <w:rPr/>
        <w:t>쵡싂⩓숮华</w:t>
      </w:r>
      <w:r>
        <w:rPr/>
        <w:t>ꕳ</w:t>
      </w:r>
      <w:r>
        <w:rPr/>
        <w:t>쉱捶䬥딮걆橐厵갥橱穮獁畯쵸癡</w:t>
      </w:r>
      <w:r>
        <w:rPr/>
        <w:t>ⵤ</w:t>
      </w:r>
      <w:r>
        <w:rPr/>
        <w:t>㈻懃䕞䄪㣂佩彟뽘</w:t>
      </w:r>
      <w:r>
        <w:rPr/>
        <w:t>ꕨ</w:t>
      </w:r>
      <w:r>
        <w:rPr/>
        <w:t>㍤䀯䥎숤愪漯䊣奅橣䑊奥头戹呡숴扮⫃彔睎슥䐯縰♣⨺圲䁄䕀氱皩䲣琳扭偡汕㝱䶵㖱桤칃惂뼲幆瑷塎⑨券뼦桏깆灍氷䥗쉰唸碩祍</w:t>
      </w:r>
      <w:r>
        <w:rPr/>
        <w:t>ⴶ</w:t>
      </w:r>
      <w:r>
        <w:rPr/>
        <w:t>橹刬戦㭪塬弦䨲㑯幌癦</w:t>
      </w:r>
      <w:r>
        <w:rPr/>
        <w:t>ꥒ</w:t>
      </w:r>
      <w:r>
        <w:rPr/>
        <w:t>䃂㢻䑙숺摕兌년晨绂쉟均歐入杇獔廍␩䨳湪</w:t>
      </w:r>
      <w:r>
        <w:rPr/>
        <w:t>ꥂꤺ</w:t>
      </w:r>
      <w:r>
        <w:rPr/>
        <w:t>쉬</w:t>
      </w:r>
      <w:r>
        <w:rPr/>
        <w:t>ꕌ</w:t>
      </w:r>
      <w:r>
        <w:rPr/>
        <w:t>䬥奨㭠泍票⤷䅥慩檬⏂</w:t>
      </w:r>
      <w:r>
        <w:rPr/>
        <w:t>ⳃ</w:t>
      </w:r>
      <w:r>
        <w:rPr/>
        <w:t>硥뼻걭㍣愱걪촺⩡쵘㖥㯎纘㵞촳</w:t>
      </w:r>
      <w:r>
        <w:rPr/>
        <w:t>ꥂ</w:t>
      </w:r>
      <w:r>
        <w:rPr/>
        <w:t>䝁숸搲뮘獩瑇쌤넣숰</w:t>
      </w:r>
      <w:r>
        <w:rPr/>
        <w:t>ⵠ</w:t>
      </w:r>
      <w:r>
        <w:rPr/>
        <w:t>㕧版潭楃㋎슿礴坓㝰束</w:t>
      </w:r>
      <w:r>
        <w:rPr/>
        <w:t>ⰷ</w:t>
      </w:r>
      <w:r>
        <w:rPr/>
        <w:t>婫떩迃⹊捐쉙㎥ꍵ䥹傘</w:t>
      </w:r>
      <w:r>
        <w:rPr/>
        <w:t>ⴣ</w:t>
      </w:r>
      <w:r>
        <w:rPr/>
        <w:t>녣栤䙦繈쏂쉱䁸</w:t>
      </w:r>
      <w:r>
        <w:rPr/>
        <w:t>ꦩ</w:t>
      </w:r>
      <w:r>
        <w:rPr/>
        <w:t>슏䆬㜪砺彖惂睤㔬秂⾮彔㝴煯扫㍠䰯쉀敥딲⹷䄺쉳稭㧂墏氥媘礻놩㜪奂搸촩㥀潎싂㜤湹䜩ꍈ뼫婑唨恞栭</w:t>
      </w:r>
      <w:r>
        <w:rPr/>
        <w:t>꧂</w:t>
      </w:r>
      <w:r>
        <w:rPr/>
        <w:t>眵䷂⑍뼺믂쉵</w:t>
      </w:r>
      <w:r>
        <w:rPr/>
        <w:t>ⱹ</w:t>
      </w:r>
      <w:r>
        <w:rPr/>
        <w:t>㓂歎숰毂兺亩婵숯</w:t>
      </w:r>
      <w:r>
        <w:rPr/>
        <w:t>ⴳ</w:t>
      </w:r>
      <w:r>
        <w:rPr/>
        <w:t>轔ꅾ䄪</w:t>
      </w:r>
      <w:r>
        <w:rPr/>
        <w:t>ⱸ</w:t>
      </w:r>
      <w:r>
        <w:rPr/>
        <w:t>䥧⮘縊쉷敺걆⭘䬤ꥦ穦獬歇걵촦</w:t>
      </w:r>
      <w:r>
        <w:rPr/>
        <w:t>⣂</w:t>
      </w:r>
      <w:r>
        <w:rPr/>
        <w:t>넩숭</w:t>
      </w:r>
      <w:r>
        <w:rPr/>
        <w:t>ꥎ</w:t>
      </w:r>
      <w:r>
        <w:rPr/>
        <w:t>ケ쉏</w:t>
      </w:r>
      <w:r>
        <w:rPr/>
        <w:t>ꕢ</w:t>
      </w:r>
      <w:r>
        <w:rPr/>
        <w:t>浌㝮䕓旂싂䁣숮䑣싂坬玩猪긲弫仃㠲怦걈⥲ぇ歊ご瑋㥞乳旃种꺣䐸쉎灅⨦䰲䍸습⾏旃幍䩊牟숲歯乭췂稣竂汥</w:t>
      </w:r>
      <w:r>
        <w:rPr/>
        <w:t>ꥈ</w:t>
      </w:r>
      <w:r>
        <w:rPr/>
        <w:t>슻䱎╍䡘㣍扎</w:t>
      </w:r>
      <w:r>
        <w:rPr/>
        <w:t>⠲</w:t>
      </w:r>
      <w:r>
        <w:rPr/>
        <w:t>묦偶╸</w:t>
      </w:r>
      <w:r>
        <w:rPr/>
        <w:t>⣎</w:t>
      </w:r>
      <w:r>
        <w:rPr/>
        <w:t>쉈祂悵⩾뽘敔垿㥺㵇摎</w:t>
      </w:r>
      <w:r>
        <w:rPr/>
        <w:t>ꕔ</w:t>
      </w:r>
      <w:r>
        <w:rPr/>
        <w:t>ㅯ摑眻睭숰쉴佉剧</w:t>
      </w:r>
      <w:r>
        <w:rPr/>
        <w:t>ꤰ</w:t>
      </w:r>
      <w:r>
        <w:rPr/>
        <w:t>姍</w:t>
      </w:r>
      <w:r>
        <w:rPr/>
        <w:t>ꤣ</w:t>
      </w:r>
      <w:r>
        <w:rPr/>
        <w:t>㕚桋ꆏ婱뾬甪珃杌題礪汣길㛃栴牰䔶春係☬␣䙷㥸</w:t>
      </w:r>
      <w:r>
        <w:rPr/>
        <w:t>Ⱓ</w:t>
      </w:r>
      <w:r>
        <w:rPr/>
        <w:t>䜩浘㕯卯穄</w:t>
      </w:r>
      <w:r>
        <w:rPr/>
        <w:t>ꕣ</w:t>
      </w:r>
      <w:r>
        <w:rPr/>
        <w:t>浢伶摉</w:t>
      </w:r>
      <w:r>
        <w:rPr/>
        <w:t>ꥁ</w:t>
      </w:r>
      <w:r>
        <w:rPr/>
        <w:t>썯㪏ㅅ氪㙵</w:t>
      </w:r>
      <w:r>
        <w:rPr/>
        <w:t>ꕐ</w:t>
      </w:r>
      <w:r>
        <w:rPr/>
        <w:t>䧂狂㜬便㔣싂쵰䜲⑴䑓㤻녱갰㒿乊氶坾䠣硨뭶ꌷ㷂圩囂</w:t>
      </w:r>
      <w:r>
        <w:rPr/>
        <w:t>ⱬ</w:t>
      </w:r>
      <w:r>
        <w:rPr/>
        <w:t>䫃埍摷䯂⨽䧂轚垮쉮彭昭玱㉯頮剢싂漴慦穆慚獪숺扥硢걞繑䏂丨ㄹ䙞숣쎮묹⤨槂唫䨵敭㌯⥳ぱ㑤纩䕩땸</w:t>
      </w:r>
      <w:r>
        <w:rPr/>
        <w:t>⣂</w:t>
      </w:r>
      <w:r>
        <w:rPr/>
        <w:t>刵晷恗縶☮⤻乩싂汎쉁嘮뽳㭖杪</w:t>
      </w:r>
      <w:r>
        <w:rPr/>
        <w:t>ⱁ</w:t>
      </w:r>
      <w:r>
        <w:rPr/>
        <w:t>䇂䰰㜲氲砶촬㝟⽮</w:t>
      </w:r>
      <w:r>
        <w:rPr/>
        <w:t>ꤶ</w:t>
      </w:r>
      <w:r>
        <w:rPr/>
        <w:t>瞏㥆촫넩搸䮏獡慵㥍瑴⭢</w:t>
      </w:r>
      <w:r>
        <w:rPr/>
        <w:t>ꤷ</w:t>
      </w:r>
      <w:r>
        <w:rPr/>
        <w:t>嘷繾깈硧㊡兄⬣슣⭢노牍桹䠷ꄬ䔨係䑟楹</w:t>
      </w:r>
      <w:r>
        <w:rPr/>
        <w:t>ⱏ</w:t>
      </w:r>
      <w:r>
        <w:rPr/>
        <w:t>幬뇂ぉ㍟䤪ꥳ⹉䔵쵢㝲揂昤</w:t>
      </w:r>
      <w:r>
        <w:rPr/>
        <w:t>⡥</w:t>
      </w:r>
      <w:r>
        <w:rPr/>
        <w:t>䭤漪华䘥䦏</w:t>
      </w:r>
      <w:r>
        <w:rPr/>
        <w:t>ⷂ</w:t>
      </w:r>
      <w:r>
        <w:rPr/>
        <w:t>澵枘轍㦏恎㨶湤坑䭂娸䅙싂睕斱䉆嘥쵑믂쉊燂槍</w:t>
      </w:r>
      <w:r>
        <w:rPr/>
        <w:t>ⶥ</w:t>
      </w:r>
      <w:r>
        <w:rPr/>
        <w:t>쵒汪橬㠬ꌥ㨮䘻䉟瀽女⤪뿂ꎿ쉐朮噵颩挥㌽䪱硚㩒◂佨쵮ꅟ䋂珂</w:t>
      </w:r>
      <w:r>
        <w:rPr/>
        <w:t>ꦩ⌥</w:t>
      </w:r>
      <w:r>
        <w:rPr/>
        <w:t>湡</w:t>
      </w:r>
      <w:r>
        <w:rPr/>
        <w:t>⡩</w:t>
      </w:r>
      <w:r>
        <w:rPr/>
        <w:t>䰵⶿廂䑀摊䇎夰书숫꺩◂㪡䁣婆甤쉬弩쉰䔵걂츽噹总</w:t>
      </w:r>
      <w:r>
        <w:rPr/>
        <w:t>⢻</w:t>
      </w:r>
      <w:r>
        <w:rPr/>
        <w:t>慎漨绂㘺榻⹐栯婡䬦娬㝌쉑伴こ</w:t>
      </w:r>
      <w:r>
        <w:rPr/>
        <w:t>⡁</w:t>
      </w:r>
      <w:r>
        <w:rPr/>
        <w:t>ꤶ</w:t>
      </w:r>
      <w:r>
        <w:rPr/>
        <w:t>쵘䮱噰獨䭍뮬습歇庿䢩⨮顱恏긽쉊浘㵙</w:t>
      </w:r>
      <w:r>
        <w:rPr/>
        <w:t>ꕨ</w:t>
      </w:r>
      <w:r>
        <w:rPr/>
        <w:t>㴶ꇂ华輽䉑轉칍磂畐勂䨦⩩栫堷㚥떩輵楉繙녀ꅑ㈷橢ㅥㅏ쉸睑⽉亱囎ꥬ☯戶ꍫ㙥쉔橴㡭捎顤칉슻戮ꥥ啃歖⩷</w:t>
      </w:r>
      <w:r>
        <w:rPr/>
        <w:t>ꤲ</w:t>
      </w:r>
      <w:r>
        <w:rPr/>
        <w:t>灾䝳땬싂</w:t>
      </w:r>
      <w:r>
        <w:rPr/>
        <w:t>⠽◂</w:t>
      </w:r>
      <w:r>
        <w:rPr/>
        <w:t>䍓顮뿂啎协쉣剬</w:t>
      </w:r>
      <w:r>
        <w:rPr/>
        <w:t>꧃</w:t>
      </w:r>
      <w:r>
        <w:rPr/>
        <w:t>姂☪恦䤦컎慺眣쉥⥢⸪䎏쉗瘱⪥뮵獎숴쉑뾻氫㒩暮畧䬹䥁곍䊡┦㔶䙒숹犻ㅺ㵭⭦佘䝌䵣焬㬽坡╂뾏땱ㄳ劻伦奵쉲㐣秂䉯⩪嚵</w:t>
      </w:r>
      <w:r>
        <w:rPr/>
        <w:t>ꔊ</w:t>
      </w:r>
      <w:r>
        <w:rPr/>
        <w:t>뽎灒牘揂扠剠㬯摈冘㜮</w:t>
      </w:r>
      <w:r>
        <w:rPr/>
        <w:t>꧂</w:t>
      </w:r>
      <w:r>
        <w:rPr/>
        <w:t>䧂쉲橷桠祫갳ꇂ楨瑚㭷噢싃潖뽔㐯昤敬䬱轱潟⩲單礪㉚〱歭炩㡎ꥤ䈭딤㉌떥㮡슩䭹䉒⫂漪捠位캻䯂⾣栤栳⩸偄佸揂㕃参㔹挷뽆쉩</w:t>
      </w:r>
      <w:r>
        <w:rPr/>
        <w:t>ꦥ</w:t>
      </w:r>
      <w:r>
        <w:rPr/>
        <w:t>畖㥆캏䑌슥䭮슘싂㮩䕵卌灓</w:t>
      </w:r>
      <w:r>
        <w:rPr/>
        <w:t>⠩</w:t>
      </w:r>
      <w:r>
        <w:rPr/>
        <w:t>姎⩷떡焸婔⵹쉐参</w:t>
      </w:r>
      <w:r>
        <w:rPr/>
        <w:t>ꕖ</w:t>
      </w:r>
      <w:r>
        <w:rPr/>
        <w:t>煴轤㑬숦顅썴慸싂딫厣䀭ꎮ捇塳䖩竍㕦쉭ꄭ睎橫奢㘬楒湋썂梿⿂牪⩾滂畾숭ꄳ矂䱳⨻畐找拂넷奍⽂</w:t>
      </w:r>
      <w:r>
        <w:rPr/>
        <w:t>ꥊ</w:t>
      </w:r>
      <w:r>
        <w:rPr/>
        <w:t>牅塃滂框瑗爷䌲㨣녉狂兑⭒帵䃂淎쉓뇂䙄䕺쉟컍쉔慘町뿂佸⬭㯂嘰恳쉌迂甤椺砸具捣ꥬ䤺쉟</w:t>
      </w:r>
      <w:r>
        <w:rPr/>
        <w:t>ⷂ</w:t>
      </w:r>
      <w:r>
        <w:rPr/>
        <w:t>㨲奱浒ꥷ㘤</w:t>
      </w:r>
      <w:r>
        <w:rPr/>
        <w:t>꧂⪏</w:t>
      </w:r>
      <w:r>
        <w:rPr/>
        <w:t>䒮㉉㑈页䘶▵㡟䴮扚䌶帥偋剢硚㩑◂쉳뼪牖뽉쉅杤畍숣썐뭎塄㍂别⭁捋썀测瑾嘣슣⻂杞壂偙当杢쵱㏂捥㚵汨㠣㌭쉚呓克녮柂畫땫剶</w:t>
      </w:r>
      <w:r>
        <w:rPr/>
        <w:t>ⵄ</w:t>
      </w:r>
      <w:r>
        <w:rPr/>
        <w:t>侥</w:t>
      </w:r>
      <w:r>
        <w:rPr/>
        <w:t>ⱎ</w:t>
      </w:r>
      <w:r>
        <w:rPr/>
        <w:t>쉏䤸丯稶斬焹칧㌳䦏䧂㜻䱳兲灌갪</w:t>
      </w:r>
      <w:r>
        <w:rPr/>
        <w:t>ꔥ</w:t>
      </w:r>
      <w:r>
        <w:rPr/>
        <w:t>㐵喥</w:t>
      </w:r>
      <w:r>
        <w:rPr/>
        <w:t>ꥐ</w:t>
      </w:r>
      <w:r>
        <w:rPr/>
        <w:t>穸杏歔㪬捪榏琨剏넫坉斣ꇃ쉬匥䱫截쉀偣䏂㥶긶椶掮啲⫂獲䭂쵂伫갫㎿僂匹칀顱㌫싎⥏⮬쉰䕨煄煥넪㬭ꏂ散⽹转恥⎩ꍰ㠤㑴㝅⨣쉘垏䐹ꅘ䖥昴</w:t>
      </w:r>
      <w:r>
        <w:rPr/>
        <w:t>ꗂ</w:t>
      </w:r>
      <w:r>
        <w:rPr/>
        <w:t>敶⥑债啫䲣穣쵴䩡串博䎮啹숱㜱䩬</w:t>
      </w:r>
      <w:r>
        <w:rPr/>
        <w:t>⡣</w:t>
      </w:r>
      <w:r>
        <w:rPr/>
        <w:t>桪㙏ぬ컂뿍颏繈桰㙷걋㛃숸</w:t>
      </w:r>
      <w:r>
        <w:rPr/>
        <w:t>⡑</w:t>
      </w:r>
      <w:r>
        <w:rPr/>
        <w:t>僂㍂扱伨朻乖␪颩瑾潬盂슱뭇䭯䕂恵숶㈰攮廂灤㝷긺顸吻뽤뭊利숣</w:t>
      </w:r>
      <w:r>
        <w:rPr/>
        <w:t>ꤣ</w:t>
      </w:r>
      <w:r>
        <w:rPr/>
        <w:t>숶숦䨸⨣ㅫ縴却걓슘睪겘畂䖥㉥ꍰ촵싂枿坥⼭歃奀漪쵘숷쏂䚩ꍢ顇瀹版썵杠睲䴻ㅑ걅畯ꍎ晄哃癵㕦칑놣㤹䰪㝷怬㊩湐㪻㵬囂㝘側쉸╨Ⓜ촪걡婪湕廂収朽ꄳ圪⽯䐦㥶䵦桴歫㴥</w:t>
      </w:r>
      <w:r>
        <w:rPr/>
        <w:t>ꕩ</w:t>
      </w:r>
      <w:r>
        <w:rPr/>
        <w:t>噶⒵⾩⭉</w:t>
      </w:r>
      <w:r>
        <w:rPr/>
        <w:t>ꕴ</w:t>
      </w:r>
      <w:r>
        <w:rPr/>
        <w:t>슡䠻</w:t>
      </w:r>
      <w:r>
        <w:rPr/>
        <w:t>⢘</w:t>
      </w:r>
      <w:r>
        <w:rPr/>
        <w:t>녕쎮纮갵昷䑰ㆩ걘穓潇习扱슩䙋㗂䁸眪곂⬯墏쉡⼫ꥢ⬶</w:t>
      </w:r>
      <w:r>
        <w:rPr/>
        <w:t>⠯</w:t>
      </w:r>
      <w:r>
        <w:rPr/>
        <w:t>⽔愪癪쉉⭦埂㬭爪啇斘⽒頱놏〸㑞㪣⌵쉟⽍瀊쌴캮㴪㶣䭖娰쉙쌳圴睢䄹獹田깹兣㐦䔱䕀繀숳敺㌰</w:t>
      </w:r>
      <w:r>
        <w:rPr/>
        <w:t>⢣</w:t>
      </w:r>
      <w:r>
        <w:rPr/>
        <w:t>㨱氭쉡ꅁ⾩</w:t>
      </w:r>
      <w:r>
        <w:rPr/>
        <w:t>ꕙ</w:t>
      </w:r>
      <w:r>
        <w:rPr/>
        <w:t>䥂⭞橋㖩硦繟㆘쉱㭈惂慒杀슱僂斏塮瑱乬瞩楢噷쉊㜮쉬╬㉒㡵ꏎ塆슣쉩矂牁睊ㄣ捞䤴獘桦奬渣昰楙凂弨⬫⑋獬禵圽쉞頥㑤싂㨪噕摐礷顙⭐䵋⭘奒祫쉢</w:t>
      </w:r>
      <w:r>
        <w:rPr/>
        <w:t>ⱷ</w:t>
      </w:r>
      <w:r>
        <w:rPr/>
        <w:t>怪䡮佋幵</w:t>
      </w:r>
      <w:r>
        <w:rPr/>
        <w:t>ꕩ</w:t>
      </w:r>
      <w:r>
        <w:rPr/>
        <w:t>ㅬ溡湃쉑갪縭迂깅㠻슮珂嚘戯欻撻恉嚏捁ば㵤傡ꍧし氻稸硅䌥칇墵傩쌦</w:t>
      </w:r>
      <w:r>
        <w:rPr/>
        <w:t>ⰹ</w:t>
      </w:r>
      <w:r>
        <w:rPr/>
        <w:t>㡯䠰</w:t>
      </w:r>
      <w:r>
        <w:rPr/>
        <w:t>ⱦ⥲</w:t>
      </w:r>
      <w:r>
        <w:rPr/>
        <w:t>癳吲䉣쉫녣瞣숯㭞炏쉪쉹扨唪㮬䑡繢晉犿싍숶쉧䤣洷桶숯딵䆻싂埂瑡㠴機呬桫獫湥긥⿎䍮琶</w:t>
      </w:r>
      <w:r>
        <w:rPr/>
        <w:t>Ⲯ</w:t>
      </w:r>
      <w:r>
        <w:rPr/>
        <w:t>㕈瑗汶쉗㡪쉆䲡㍫䙞㒵쉠㬻䷂〮噉쉓洮偺卣쉅汱歰杴⭘땑㷂彳쉪䚏䢥慲桂妵睵疮柍健䑊쉃涡癟参⽤頪</w:t>
      </w:r>
      <w:r>
        <w:rPr/>
        <w:t>ꥏ</w:t>
      </w:r>
      <w:r>
        <w:rPr/>
        <w:t>濂ꥭ쌫潦⽄䰹剩栫睢轆쉢☲䉦쉧⩲椪繖䮬⽆⽠睐奙슿♮㕋㚥츦䉕䅣瑅竎캣榵쉎㉏祦</w:t>
      </w:r>
      <w:r>
        <w:rPr/>
        <w:t>⡰⣂⌷</w:t>
      </w:r>
      <w:r>
        <w:rPr/>
        <w:t>瘮겣쉺疬걃䕁䘳浲乨츰琻朹㐪⏂彌⥵辮⨥究쉍塟枩껍兰扶並쉭椽◂ꏂ啟倣♭땀䱁㏂䁦숣弻</w:t>
      </w:r>
      <w:r>
        <w:rPr/>
        <w:t>ⱡ</w:t>
      </w:r>
      <w:r>
        <w:rPr/>
        <w:t>싂㝑乕</w:t>
      </w:r>
      <w:r>
        <w:rPr/>
        <w:t>⡬</w:t>
      </w:r>
      <w:r>
        <w:rPr/>
        <w:t>ㄬ悮搭䘹卪䥖砦㵯溬쏎䳂彉㢡쉱呇䙫塱㩒睶쉞愭曂迂杂䙦繢칮⽾卓䣂䍠䱰涥昫繩敩묽潓晣묶义晓䦵䏂㥴東䨻쉬⩞弯넪拃䍏䪩氭⩠敬湤敭氬娤츹⪻祟桧祑⩑兒廂汲ꅂ矂歵䈯䵘뭊㵶䩹쉨乏惍䶘╺㙴堤䵒歆犏⤷䖥嫍凃⽫湇参⛂㤳⩎乇쉚䱁惂䭙䝙⩘䆱䅬ꅖ쉬㩌䅩䍭</w:t>
      </w:r>
      <w:r>
        <w:rPr/>
        <w:t>ꕯ</w:t>
      </w:r>
      <w:r>
        <w:rPr/>
        <w:t>녕⭨⍮摾橆</w:t>
      </w:r>
      <w:r>
        <w:rPr/>
        <w:t>Ɒ</w:t>
      </w:r>
      <w:r>
        <w:rPr/>
        <w:t>녕캩</w:t>
      </w:r>
      <w:r>
        <w:rPr/>
        <w:t>ⶩ</w:t>
      </w:r>
      <w:r>
        <w:rPr/>
        <w:t>顨䡁㉙㕘狎숪䡅城朦甫坁습炱슮挵</w:t>
      </w:r>
      <w:r>
        <w:rPr/>
        <w:t>ꦥⷂ</w:t>
      </w:r>
      <w:r>
        <w:rPr/>
        <w:t>㫂䱷⥹⍢곂쉆獁嚥</w:t>
      </w:r>
      <w:r>
        <w:rPr/>
        <w:t>ꕘ</w:t>
      </w:r>
      <w:r>
        <w:rPr/>
        <w:t>瘥㘹櫂愪</w:t>
      </w:r>
      <w:r>
        <w:rPr/>
        <w:t>꧍⍪</w:t>
      </w:r>
      <w:r>
        <w:rPr/>
        <w:t>佂焨㙷䁠䥙弩㟎祋놏䵞〴娪竂㭾䬨卂頬繦復漥䒱塨㗎頥㝨嫂ㆡ顗獗汶㵅儹䀨乺僂ꍳ쉷懃䉂搻帥⏂Ⓜ싂堥䥢믎夦ꅙ䵗摔儯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