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怯恺恰恳쉉獲⪻껍敘哂꥕⛂塕䕒堽係넱숵㛂</w:t>
      </w:r>
      <w:r>
        <w:rPr/>
        <w:t>ꕂ♟</w:t>
      </w:r>
      <w:r>
        <w:rPr/>
        <w:t>㋂ㄩ低棃쵩晓瑙位熵ꍢ申歄</w:t>
      </w:r>
      <w:r>
        <w:rPr/>
        <w:t>ꖏ</w:t>
      </w:r>
      <w:r>
        <w:rPr/>
        <w:t>䬲</w:t>
      </w:r>
      <w:r>
        <w:rPr/>
        <w:t>ꥏ</w:t>
      </w:r>
      <w:r>
        <w:rPr/>
        <w:t>㜻⥠㭢걋䙀쉖썺縷破楠ㅮ栩穮壂轑㕈쉐矂</w:t>
      </w:r>
      <w:r>
        <w:rPr/>
        <w:t>ⱬ</w:t>
      </w:r>
      <w:r>
        <w:rPr/>
        <w:t>湍繰斩偘䥞쉀䝚ꇂ琲塒杦兏⑘㉤⫍匸숨扄縳係습䅳䉋䑷偧갮慒꺥</w:t>
      </w:r>
      <w:r>
        <w:rPr/>
        <w:t>ꤪ</w:t>
      </w:r>
      <w:r>
        <w:rPr/>
        <w:t>帳䗃剟␮ㅅ</w:t>
      </w:r>
      <w:r>
        <w:rPr/>
        <w:t>⡌</w:t>
      </w:r>
      <w:r>
        <w:rPr/>
        <w:t>癎汉䅑轊㉪塏숫噞쉎⬷쵓썡䮩䭚桃㜫噬砬㒩곎穋眴⯂䤫抡숺</w:t>
      </w:r>
      <w:r>
        <w:rPr/>
        <w:t>ⰷ</w:t>
      </w:r>
      <w:r>
        <w:rPr/>
        <w:t>䕸槂</w:t>
      </w:r>
      <w:r>
        <w:rPr/>
        <w:t>⣂꥕</w:t>
      </w:r>
      <w:r>
        <w:rPr/>
        <w:t>㌶摩种縻丮쉰㦩丫㵗睨坷㔻飍殬⶿異摃歯匮䪣䝚氹䰬捀ㅥ嚮쵦㩚쉵⑇発♈漹쉪뾩䍦炿恙爩妻</w:t>
      </w:r>
      <w:r>
        <w:rPr/>
        <w:t>⡑</w:t>
      </w:r>
      <w:r>
        <w:rPr/>
        <w:t>㙷汾灩塾摑懂协噆䮡噦㈤䎱⎵焴搭</w:t>
      </w:r>
      <w:r>
        <w:rPr/>
        <w:t>ⵠ</w:t>
      </w:r>
      <w:r>
        <w:rPr/>
        <w:t>㇂礳╣숮䘫㐸瘩歡숭⿂䬥㈴涮幟㍠䑈쉗쉄眰昹쉯㝇</w:t>
      </w:r>
      <w:r>
        <w:rPr/>
        <w:t>ꕭ</w:t>
      </w:r>
      <w:r>
        <w:rPr/>
        <w:t>뭮湟䕮潩쎩噄슡䩖扣쉙䥳♧癏싂</w:t>
      </w:r>
      <w:r>
        <w:rPr/>
        <w:t>⡮</w:t>
      </w:r>
      <w:r>
        <w:rPr/>
        <w:t>捠숯䬱䠪欱䏂ꍚ頴帵싂剂㩷</w:t>
      </w:r>
      <w:r>
        <w:rPr/>
        <w:t>ꔥ</w:t>
      </w:r>
      <w:r>
        <w:rPr/>
        <w:t>檩쌺棂䇂䪱参⑳䭩뗂優㌱卓傩狍뼷㭙俍轷ꍱ戺╾㈻汦뾮呩⩮〉⬹⫍뭩織燎䡷⫍浕䆡뽣禮㣂扱쉫싍䍲ꅚ⍺㑢䴽깹</w:t>
      </w:r>
      <w:r>
        <w:rPr/>
        <w:t>ⱴ</w:t>
      </w:r>
      <w:r>
        <w:rPr/>
        <w:t>攻畬㩏桥䔸␥刬쉒긲ꇃ⨪獤祶塟㫎〬唹</w:t>
      </w:r>
      <w:r>
        <w:rPr/>
        <w:t>ꕴ</w:t>
      </w:r>
      <w:r>
        <w:rPr/>
        <w:t>䭾弰㐴䁩沩咩潖顒瘹⺮䙳怵⥱疘坪쌥⭱ꥳ</w:t>
      </w:r>
      <w:r>
        <w:rPr/>
        <w:t>ꗂ</w:t>
      </w:r>
      <w:r>
        <w:rPr/>
        <w:t>䃂뽣擂칑捉畺䴪⑉啐☯坪咿ꄺ唩쌳㧍坤晊朳㏂㐲쉅癱⪘</w:t>
      </w:r>
      <w:r>
        <w:rPr/>
        <w:t>ⷂ</w:t>
      </w:r>
      <w:r>
        <w:rPr/>
        <w:t>뇂㕥묲슬녃놥⹷硌䬲坎埂捀⾿浔䩞睋洳桱捫딮彞⏂参⥐⨨⽕</w:t>
      </w:r>
      <w:r>
        <w:rPr/>
        <w:t>Ⱔ⹵</w:t>
      </w:r>
      <w:r>
        <w:rPr/>
        <w:t>汷㉸窣〮⥺㝪숪晲쉂硬썍呯⧃㥕橤썀兤㭵ꏂ쉔쉰渭쉭浊뽸</w:t>
      </w:r>
      <w:r>
        <w:rPr/>
        <w:t>ⴹ</w:t>
      </w:r>
      <w:r>
        <w:rPr/>
        <w:t>ꅣ扷瀤䰯浲熡䐪爺䅍깳쉺䄻䝨煘⑊⮏</w:t>
      </w:r>
      <w:r>
        <w:rPr/>
        <w:t>꤯</w:t>
      </w:r>
      <w:r>
        <w:rPr/>
        <w:t>瞥쉊癩쵗ꥠ㡑㝧剴偡뼽汥娵ㅒ㉉䑔䋂灗㨺⨭䕔獐䡗쉲欨㧍楇칎♶⭺瑾숪琪扰</w:t>
      </w:r>
      <w:r>
        <w:rPr/>
        <w:t>ꤺ</w:t>
      </w:r>
      <w:r>
        <w:rPr/>
        <w:t>壂믍嘹숪</w:t>
      </w:r>
      <w:r>
        <w:rPr/>
        <w:t>ꦵ╄</w:t>
      </w:r>
      <w:r>
        <w:rPr/>
        <w:t>旃㝧뽤灟╣䱹汑녯橏棂墏⍗㡷䋃〵硊䟂窿㩨噊活췂䱏券搹溘ꍅ䐽礫ꆮ渲㥭㮱灕吶呱婎䢡䳂免瑋깍幠瑟</w:t>
      </w:r>
      <w:r>
        <w:rPr/>
        <w:t>ⲡ</w:t>
      </w:r>
      <w:r>
        <w:rPr/>
        <w:t>獟稽䎬쎣▥檏⹬乡깙</w:t>
      </w:r>
      <w:r>
        <w:rPr/>
        <w:t>⡊</w:t>
      </w:r>
      <w:r>
        <w:rPr/>
        <w:t>瀦坮づ䝌</w:t>
      </w:r>
      <w:r>
        <w:rPr/>
        <w:t>ꥌ⬊</w:t>
      </w:r>
      <w:r>
        <w:rPr/>
        <w:t>㝷椤ꅹ樶쉊䉹縦爷쉢㥂</w:t>
      </w:r>
      <w:r>
        <w:rPr/>
        <w:t>ꗂⵅ</w:t>
      </w:r>
      <w:r>
        <w:rPr/>
        <w:t>启⩡㦩捡敧䭫㓂漴纣掏䀯숫湵沣쉨榱쵥ぬ썏⒬⏂쉐⌤杢垩䔷剂쉉숭撣싂ꍸꎘ䝟쉦䍭깹杹㈸反걹顶㝕繒媥뿃㜨쌴㩵皵싎⏍㈹⾬䑳朽癨硟ꄶ쌥傱唪뭡婙긵</w:t>
      </w:r>
      <w:r>
        <w:rPr/>
        <w:t>⣍ⰷ</w:t>
      </w:r>
      <w:r>
        <w:rPr/>
        <w:t>牔㓂竂꥙㈪汚嘸恥</w:t>
      </w:r>
      <w:r>
        <w:rPr/>
        <w:t>ꥁ</w:t>
      </w:r>
      <w:r>
        <w:rPr/>
        <w:t>ꥡ싂䵓ꥮ㕲䑨ꅡ땣</w:t>
      </w:r>
      <w:r>
        <w:rPr/>
        <w:t>ꕳ◂</w:t>
      </w:r>
      <w:r>
        <w:rPr/>
        <w:t>⾿佞秂㗂憏쉩澱넲⭍卖걈ꥲ</w:t>
      </w:r>
      <w:r>
        <w:rPr/>
        <w:t>⠳</w:t>
      </w:r>
      <w:r>
        <w:rPr/>
        <w:t>献㎵瑙侱넸숫㍔汅⥞묩㘮쵄煐乵䍋媮猦</w:t>
      </w:r>
      <w:r>
        <w:rPr/>
        <w:t>ⱡ</w:t>
      </w:r>
      <w:r>
        <w:rPr/>
        <w:t>眤⹖⽚厥쉗겿⫂䔨⬨⩢汍き神橌뽸穐⭋ꥠ焴⹙㝑䌭㥎칈爲䗂洮助欯㌷쉭딨呀㟂</w:t>
      </w:r>
      <w:r>
        <w:rPr/>
        <w:t>ꗂ</w:t>
      </w:r>
      <w:r>
        <w:rPr/>
        <w:t>穹癱</w:t>
      </w:r>
      <w:r>
        <w:rPr/>
        <w:t>ꕇꔷ</w:t>
      </w:r>
      <w:r>
        <w:rPr/>
        <w:t>煸㍀䑹ヂ䨳疮</w:t>
      </w:r>
      <w:r>
        <w:rPr/>
        <w:t>ⵈ</w:t>
      </w:r>
      <w:r>
        <w:rPr/>
        <w:t>쉌뭫㨭䢩䡨</w:t>
      </w:r>
      <w:r>
        <w:rPr/>
        <w:t>ꤹ</w:t>
      </w:r>
      <w:r>
        <w:rPr/>
        <w:t>杲摮ꥧ朴</w:t>
      </w:r>
      <w:r>
        <w:rPr/>
        <w:t>ꕍ</w:t>
      </w:r>
      <w:r>
        <w:rPr/>
        <w:t>嚵㭓睖ꥸ㯂晗偨뭔摦弥俎㜺瓍쉵晤떣숤唯⨯漵顂슩⨥悵쉚싂㝍싂䜦쉎䑭䩖礯塔숳乱⧂⤳숩뭶䧂䛂犬㕏䨰奴</w:t>
      </w:r>
      <w:r>
        <w:rPr/>
        <w:t>Ⱙ</w:t>
      </w:r>
      <w:r>
        <w:rPr/>
        <w:t>摬摁滂</w:t>
      </w:r>
      <w:r>
        <w:rPr/>
        <w:t>ꥍ</w:t>
      </w:r>
      <w:r>
        <w:rPr/>
        <w:t>뭎圣⑌䈫⬮㴩潄佫傡杶乐䉒⹔␸擂䢵碻䁥漬숱䭚晥䬭壍堶䠵ㄪ䮥奧⑞</w:t>
      </w:r>
      <w:r>
        <w:rPr/>
        <w:t>ⵌ</w:t>
      </w:r>
      <w:r>
        <w:rPr/>
        <w:t>別숲㍥㙫卶칑摏帺䏍櫂湚楖땹伨漱쉅焱㝘䴥㡢슣䏂숸㓂쉅䔭㮱⩊</w:t>
      </w:r>
      <w:r>
        <w:rPr/>
        <w:t>Ⱜ</w:t>
      </w:r>
      <w:r>
        <w:rPr/>
        <w:t>欽⨩熩䁔顚숭獲숥㵶唤뿂埂䌹⭄繹</w:t>
      </w:r>
      <w:r>
        <w:rPr/>
        <w:t>⡇</w:t>
      </w:r>
      <w:r>
        <w:rPr/>
        <w:t>츤彬穾浕剎딲䘽祒⑓㥡쵖㑧기ꅃ掏땃⍅╩㔵침쉯녕墡</w:t>
      </w:r>
      <w:r>
        <w:rPr/>
        <w:t>Ⳃ</w:t>
      </w:r>
      <w:r>
        <w:rPr/>
        <w:t>弱䴫怸ꄱ狂䕘爻䵅뽃䡡⻂扔♯䒡风顬⩳䷂䎮숩⪡堯䙠䍕⨣墵暥䭕㉬碘䱶</w:t>
      </w:r>
      <w:r>
        <w:rPr/>
        <w:t>Ⱚ</w:t>
      </w:r>
      <w:r>
        <w:rPr/>
        <w:t>㌣瀣嘯┶땶㕐⽸昷硍뿎䪬뽙쉂쉟溮垘で婎界숳䊱堳숯㑴⽐劏幎숶辻㌯呀ㅙ슣㑯땵悬㙗怰⫂碥갷纘ꥸ䗂컂敉䘭</w:t>
      </w:r>
      <w:r>
        <w:rPr/>
        <w:t>⡇</w:t>
      </w:r>
      <w:r>
        <w:rPr/>
        <w:t>檵参⩸</w:t>
      </w:r>
      <w:r>
        <w:rPr/>
        <w:t>⡞</w:t>
      </w:r>
      <w:r>
        <w:rPr/>
        <w:t>ꔰ</w:t>
      </w:r>
      <w:r>
        <w:rPr/>
        <w:t>穏䡉榣ッ䈺뇎䙠織顠䎱쉇痂娪瑋㬮╮⭱凂ぱ啅⹚㠮師畊쎻곃䕹䴻倫</w:t>
      </w:r>
      <w:r>
        <w:rPr/>
        <w:t>ꕃ</w:t>
      </w:r>
      <w:r>
        <w:rPr/>
        <w:t>㝴ㄮ싂⨵弸揂</w:t>
      </w:r>
      <w:r>
        <w:rPr/>
        <w:t>Ⲙ</w:t>
      </w:r>
      <w:r>
        <w:rPr/>
        <w:t>䦻슻书☺砤숩䌴ꥣ煉飂㧂</w:t>
      </w:r>
      <w:r>
        <w:rPr/>
        <w:t>ⵁ</w:t>
      </w:r>
      <w:r>
        <w:rPr/>
        <w:t>嘮礳</w:t>
      </w:r>
      <w:r>
        <w:rPr/>
        <w:t>ꥍ</w:t>
      </w:r>
      <w:r>
        <w:rPr/>
        <w:t>剞癟媿쉄ヂ瀨䷂楓滍</w:t>
      </w:r>
      <w:r>
        <w:rPr/>
        <w:t>⡀</w:t>
      </w:r>
      <w:r>
        <w:rPr/>
        <w:t>㐬䈴뭚辬ꥲぶ</w:t>
      </w:r>
      <w:r>
        <w:rPr/>
        <w:t>⠺</w:t>
      </w:r>
      <w:r>
        <w:rPr/>
        <w:t>彑䩨曎灌쉴縫넻恆껃뽓⫂䈰䔱</w:t>
      </w:r>
      <w:r>
        <w:rPr/>
        <w:t>ꗂ</w:t>
      </w:r>
      <w:r>
        <w:rPr/>
        <w:t>㕶</w:t>
      </w:r>
      <w:r>
        <w:rPr/>
        <w:t>ⵚ</w:t>
      </w:r>
      <w:r>
        <w:rPr/>
        <w:t>䱌升ㆣ䤺爊䐭湮쉮걔</w:t>
      </w:r>
      <w:r>
        <w:rPr/>
        <w:t>Ⱨ</w:t>
      </w:r>
      <w:r>
        <w:rPr/>
        <w:t>㜥牊幣䘪䛂愬䍔싂⩄▵桤㭦숪</w:t>
      </w:r>
      <w:r>
        <w:rPr/>
        <w:t>ꖻ</w:t>
      </w:r>
      <w:r>
        <w:rPr/>
        <w:t>쵠摦</w:t>
      </w:r>
      <w:r>
        <w:rPr/>
        <w:t>ⵑ</w:t>
      </w:r>
      <w:r>
        <w:rPr/>
        <w:t>䚥㵒畍⨣噕湤쵇䌣⮣挪숱砺㕪뾩塾塓晋穞樨ꥭ慟곎䞱䝈噄땄⼪걊づ䏂㍒쉬䡀⩎丣仃</w:t>
      </w:r>
      <w:r>
        <w:rPr/>
        <w:t>ꕈ</w:t>
      </w:r>
      <w:r>
        <w:rPr/>
        <w:t>쉹昫쵴䍍柂挱硡秂㭏⴨⴩沿㈶</w:t>
      </w:r>
      <w:r>
        <w:rPr/>
        <w:t>ⶻ</w:t>
      </w:r>
      <w:r>
        <w:rPr/>
        <w:t>惍㝣⑞⥴憩捡廂⺬辥桹⵱浖懂婮쉅卹㘥䌺⼲䉟慧㬩唯佘顗䶱䕗㕣凂浤撏煺</w:t>
      </w:r>
      <w:r>
        <w:rPr/>
        <w:t>ꦘ</w:t>
      </w:r>
      <w:r>
        <w:rPr/>
        <w:t>辻橵恭䊡ꄳ䏃䵍辣呅庮</w:t>
      </w:r>
      <w:r>
        <w:rPr/>
        <w:t>ꤳ</w:t>
      </w:r>
      <w:r>
        <w:rPr/>
        <w:t>㌻ヂ唭慆砽啞癟␶歬湹</w:t>
      </w:r>
      <w:r>
        <w:rPr/>
        <w:t>ⱸ</w:t>
      </w:r>
      <w:r>
        <w:rPr/>
        <w:t>숰⭧䬶奏쉠⵸瑇숣㘣渷師㕱桴⺡슮晇녍倽㪬쉨썫⒥啮⼬䗂匥歡㵫촲싎繞숱슬卯⽳ꍥ瘻</w:t>
      </w:r>
      <w:r>
        <w:rPr/>
        <w:t>ꗎ</w:t>
      </w:r>
      <w:r>
        <w:rPr/>
        <w:t>쉉</w:t>
      </w:r>
      <w:r>
        <w:rPr/>
        <w:t>ꦱ</w:t>
      </w:r>
      <w:r>
        <w:rPr/>
        <w:t>䝄䩩䖘卆㍑医垻彇싍숨栥ꅓ瀦쉷急쉁䉱亥쉲쎱杅숩쉟匨佄慫뽥ꍖ쉕썡䅉䜳䌵漤⼻숪䙬⤱䙊呖迂촫숭捱轳쉉쉢</w:t>
      </w:r>
      <w:r>
        <w:rPr/>
        <w:t>ꤴ</w:t>
      </w:r>
      <w:r>
        <w:rPr/>
        <w:t>惂縮䤺뽊桠眵余璵湎惃⭂숲兌湕湧싂塚⽐⪩灈䚥㜳썧⌸婕▬⼵扵슩纮</w:t>
      </w:r>
      <w:r>
        <w:rPr/>
        <w:t>ⶏ</w:t>
      </w:r>
      <w:r>
        <w:rPr/>
        <w:t>啙ꅬ슩佡䠷步㴳顥쵴싂㍄塅䵣睡뽀쉁쉵땚㐣㙉䳂㤫䮱쉙썋ꍣ杲⬫⏃俎</w:t>
      </w:r>
      <w:r>
        <w:rPr/>
        <w:t>ⴸ</w:t>
      </w:r>
      <w:r>
        <w:rPr/>
        <w:t>潁瞘◂䰲占疏긴楡㏃ꍯ⽭䢮潚䄴쉮묥⹕䉒䅎㐩깰熣쉴爩쉞쵦乄瑴⹋啢呆睨</w:t>
      </w:r>
      <w:r>
        <w:rPr/>
        <w:t>⣂</w:t>
      </w:r>
      <w:r>
        <w:rPr/>
        <w:t>積栬㉷슬畞輪쉌숨璘奀⥋츮参告摀弴佒㙺摐燂㩠悘⩯敬촮</w:t>
      </w:r>
      <w:r>
        <w:rPr/>
        <w:t>⡡</w:t>
      </w:r>
      <w:r>
        <w:rPr/>
        <w:t>輷輰牦싂恁滂恒숣䩌忂亥䩭⽌칢䬴咩칚幫暵⽦쉁憮㩹땰顡촺㩙䔫㍨兓湩칏쉸す捲祉携딦숦硾숴呇뿍呒뽳㘷䎱殱繁樯㡎顮㡩䰫</w:t>
      </w:r>
      <w:r>
        <w:rPr/>
        <w:t>ꥄ</w:t>
      </w:r>
      <w:r>
        <w:rPr/>
        <w:t>쉈捵轭漺䅊沬칧</w:t>
      </w:r>
      <w:r>
        <w:rPr/>
        <w:t>ꥐ</w:t>
      </w:r>
      <w:r>
        <w:rPr/>
        <w:t>攵牀䔪楡埂䕑䢿녀即쉧䂡侥⼰璣춡槂숦땢</w:t>
      </w:r>
      <w:r>
        <w:rPr/>
        <w:t>ꕆ</w:t>
      </w:r>
      <w:r>
        <w:rPr/>
        <w:t>噙䬩㩬㥬搯佃瘨涿参晌䙚㌻㭆</w:t>
      </w:r>
      <w:r>
        <w:rPr/>
        <w:t>⠭</w:t>
      </w:r>
      <w:r>
        <w:rPr/>
        <w:t>ꍞ㤦ㄫ慂건쉍癌쉞塱䉭柂䚩廂숪</w:t>
      </w:r>
      <w:r>
        <w:rPr/>
        <w:t>ⶥ</w:t>
      </w:r>
      <w:r>
        <w:rPr/>
        <w:t>ꅩ㵌乪ꅭ㫂㭶棂⹸㤨䠽숲뭓潾⵳썇潊瀥⏂숹칆辩ꥦ뽐뭗䴩䒬中潣繥쉧瘥䁥婷㋂伶</w:t>
      </w:r>
      <w:r>
        <w:rPr/>
        <w:t>ꤪ♉</w:t>
      </w:r>
      <w:r>
        <w:rPr/>
        <w:t>秂숬뭑竂캩捃䵶啂瓂㤩做硘昪㵤⩒㤴穈扵潺䤻</w:t>
      </w:r>
      <w:r>
        <w:rPr/>
        <w:t>꤫</w:t>
      </w:r>
      <w:r>
        <w:rPr/>
        <w:t>敷儹쉆걂⸮弊㕴쉍긵⨩祾潂棂ꥥ溬썤顮</w:t>
      </w:r>
      <w:r>
        <w:rPr/>
        <w:t>ꕒ</w:t>
      </w:r>
      <w:r>
        <w:rPr/>
        <w:t>㵥㝋⧎济䗎㤳し䕓뽓䃂뽸㛂숭則㦵呱뭱桄䱆睚</w:t>
      </w:r>
      <w:r>
        <w:rPr/>
        <w:t>ꤷ</w:t>
      </w:r>
      <w:r>
        <w:rPr/>
        <w:t>㟂䕺</w:t>
      </w:r>
      <w:r>
        <w:rPr/>
        <w:t>ꕕ</w:t>
      </w:r>
      <w:r>
        <w:rPr/>
        <w:t>刣쉞㑑氰</w:t>
      </w:r>
      <w:r>
        <w:rPr/>
        <w:t>ꦮ</w:t>
      </w:r>
      <w:r>
        <w:rPr/>
        <w:t>싂䙰ノ奇坌浴祚㉙捰⭁頫뿂頱㍸쉟睮⎿慓㊵⨤ꌦꏃ</w:t>
      </w:r>
      <w:r>
        <w:rPr/>
        <w:t>⢡</w:t>
      </w:r>
      <w:r>
        <w:rPr/>
        <w:t>㗂婑坉㌳䣂堰쵆㯂⍑㘶呯䛂⹵暻䁵칬겱磍쉴</w:t>
      </w:r>
      <w:r>
        <w:rPr/>
        <w:t>⡏</w:t>
      </w:r>
      <w:r>
        <w:rPr/>
        <w:t>塌䑰摈㒘䭍榩䤰䁊ꄲ曂╾㊘煴⚬懍⿂㫂숻㉘㤯条捦㉏輨䙵忂ꅱ쏂쵷놣⎩木捭⨲쉬娭⑊◂歹煊獡㑐ㄯ滂示䱋楞晘ꍳ썵⵲䍌⍂쉉쉓橰㡞</w:t>
      </w:r>
      <w:r>
        <w:rPr/>
        <w:t>ꤩꤻ</w:t>
      </w:r>
      <w:r>
        <w:rPr/>
        <w:t>뽲㵗皮便䟍䭧㤺偪䍾◂㪏稣晱眭╫䴵稣⑭␻槂噈楾⥈쉀㫂춿숮伭⫂啯⩰</w:t>
      </w:r>
      <w:r>
        <w:rPr/>
        <w:t>ⱈ</w:t>
      </w:r>
      <w:r>
        <w:rPr/>
        <w:t>畂び矂</w:t>
      </w:r>
      <w:r>
        <w:rPr/>
        <w:t>ⴽ</w:t>
      </w:r>
      <w:r>
        <w:rPr/>
        <w:t>㭚顋⹀ꌪ灪⹳싃轵㤫뽟䁤操佦쉢歭湫ꅤ쉧</w:t>
      </w:r>
      <w:r>
        <w:rPr/>
        <w:t>ⵦ⍍</w:t>
      </w:r>
      <w:r>
        <w:rPr/>
        <w:t>庮⛂嫂</w:t>
      </w:r>
      <w:r>
        <w:rPr/>
        <w:t>ꖻ</w:t>
      </w:r>
      <w:r>
        <w:rPr/>
        <w:t>쉅쉓夻⩌㫂䊱⍮乮䷎愹䰪癁煅晘칧催㥆무圦颩㤳</w:t>
      </w:r>
      <w:r>
        <w:rPr/>
        <w:t>ꕮ</w:t>
      </w:r>
      <w:r>
        <w:rPr/>
        <w:t>숹쉠䔵汥盂噴뿂歨ꥸ╞쉬䓃倬쉺뼨㊱♷쉸⥂啹숽䫂頬ㅾ橾⭸땚쉯⤷쵑洪畹怳껍䣂潈䙹⭫楬䡁种걷슻ㄪ⎩㈴ꅘ⩇狃싂瑆涩漷㡶㩯┴ㄴ㑬励䚮顧咻柂伮㑴熻ꆘ墩⚥⭙彙坄쉠</w:t>
      </w:r>
      <w:r>
        <w:rPr/>
        <w:t>⣂</w:t>
      </w:r>
      <w:r>
        <w:rPr/>
        <w:t>䐵朻此녨숨䁡卭䔳䘭쉫頵♢畬呃煲㐦灱</w:t>
      </w:r>
      <w:r>
        <w:rPr/>
        <w:t>⡇</w:t>
      </w:r>
      <w:r>
        <w:rPr/>
        <w:t>浚䑞杹噓催潹㌥顣껂㌭穠杦뾱楨危䃍啋杞⍁硍㡣칩揂㥧繄䑬䉋灦㠳沱쉐堳숭슮輣</w:t>
      </w:r>
      <w:r>
        <w:rPr/>
        <w:t>ⵃ</w:t>
      </w:r>
      <w:r>
        <w:rPr/>
        <w:t>畭嫎彺䙒뽘椱漰쉾⸦䭙婹</w:t>
      </w:r>
      <w:r>
        <w:rPr/>
        <w:t>⠳╙</w:t>
      </w:r>
      <w:r>
        <w:rPr/>
        <w:t>싂숩㐺㑢걠⑗匬䤬捁樭놡┥쉳⑲싍䁵⹔䩃瀥樲枏匫敬䅷砨稳</w:t>
      </w:r>
      <w:r>
        <w:rPr/>
        <w:t>Ⱘ</w:t>
      </w:r>
      <w:r>
        <w:rPr/>
        <w:t>㘫갺摖㝃愶澘恅劮⑴樫䱄䀭견吺恞䶘뭦懂긽⹠怪竂╤偅燂껂攦䥪</w:t>
      </w:r>
      <w:r>
        <w:rPr/>
        <w:t>ⰹ</w:t>
      </w:r>
      <w:r>
        <w:rPr/>
        <w:t>ꆩ䁈栴ꄷ깵䱱䜤纮启態噵卣ㅍ扑穱獒䅊⯃</w:t>
      </w:r>
      <w:r>
        <w:rPr/>
        <w:t>⢵</w:t>
      </w:r>
      <w:r>
        <w:rPr/>
        <w:t>卯穯싂뭒╓⬪</w:t>
      </w:r>
      <w:r>
        <w:rPr/>
        <w:t>ꖻ</w:t>
      </w:r>
      <w:r>
        <w:rPr/>
        <w:t>㝺䥳ꍎ歐搷</w:t>
      </w:r>
      <w:r>
        <w:rPr/>
        <w:t>ꦵ</w:t>
      </w:r>
      <w:r>
        <w:rPr/>
        <w:t>瘬墬催㠪</w:t>
      </w:r>
      <w:r>
        <w:rPr/>
        <w:t>⡱</w:t>
      </w:r>
      <w:r>
        <w:rPr/>
        <w:t>畎瀱䐤垩煾墡숱牧㏂</w:t>
      </w:r>
      <w:r>
        <w:rPr/>
        <w:t>ⵙ</w:t>
      </w:r>
      <w:r>
        <w:rPr/>
        <w:t>灅帹剖汹ꅾ㉲偭╸㨮숪쉍䰶洵牔㩹檏稪㙶㤽쉫㒘⭭摂쉋瘱佾䙣㟂恷䫍幋䅶⭩숷⹚䡦</w:t>
      </w:r>
      <w:r>
        <w:rPr/>
        <w:t>Ⳃ</w:t>
      </w:r>
      <w:r>
        <w:rPr/>
        <w:t>娭㭓ꇂ䝨甫┊刦愣怤㡹쉭㑇噶⹺⎡</w:t>
      </w:r>
      <w:r>
        <w:rPr/>
        <w:t>⡭</w:t>
      </w:r>
      <w:r>
        <w:rPr/>
        <w:t>ꏂ</w:t>
      </w:r>
      <w:r>
        <w:rPr/>
        <w:t>⡾⍣</w:t>
      </w:r>
      <w:r>
        <w:rPr/>
        <w:t>婦䗂泂㵏⬫䱓㝢□쉦憻䵪㌤⩋味⵭恌</w:t>
      </w:r>
      <w:r>
        <w:rPr/>
        <w:t>ⲵ</w:t>
      </w:r>
      <w:r>
        <w:rPr/>
        <w:t>䱀灦漨㵒渰쉷妏丹噔⼬儨⍢쉉뭟㨶䴨獘⑲㘸⤳顱卋</w:t>
      </w:r>
      <w:r>
        <w:rPr/>
        <w:t>⢣꥘</w:t>
      </w:r>
      <w:r>
        <w:rPr/>
        <w:t>䱅쉄瀩㔽擂⥕慸䙕参⛂㌺ꅱ穧쵮칷䫂燂⭇㪩숲ꄳ烂</w:t>
      </w:r>
      <w:r>
        <w:rPr/>
        <w:t>ⴶ</w:t>
      </w:r>
      <w:r>
        <w:rPr/>
        <w:t>김쉞繚䡄塗䋍堲惎䰪稽쉹熱轕梻싍䄹睾榵㔵㕒ꌦ升땷卾殬⪬娸䝰桘窩썍佫䵭挪싍⥇祢⨮녦⍠㕶</w:t>
      </w:r>
      <w:r>
        <w:rPr/>
        <w:t>ⱊ</w:t>
      </w:r>
      <w:r>
        <w:rPr/>
        <w:t>䱷壂쉵珂㙶䋂䅨哃㣍夭散췂쉯⭗춱</w:t>
      </w:r>
      <w:r>
        <w:rPr/>
        <w:t>ⴣ</w:t>
      </w:r>
      <w:r>
        <w:rPr/>
        <w:t>숬䅬쉚恵䗍书佳곂겥</w:t>
      </w:r>
      <w:r>
        <w:rPr/>
        <w:t>⡗</w:t>
      </w:r>
      <w:r>
        <w:rPr/>
        <w:t>ꅫ畖</w:t>
      </w:r>
      <w:r>
        <w:rPr/>
        <w:t>ꥐ</w:t>
      </w:r>
      <w:r>
        <w:rPr/>
        <w:t>네湏䓂捞影슡煴㑦䞮䝑潕扑瘬슿䪩땙쉳䍋呴䪬㍋穓䕕枵⬪쉥썒ぬ彸䣃䢬㑣兂쉒꥾嚵彉</w:t>
      </w:r>
      <w:r>
        <w:rPr/>
        <w:t>⡓</w:t>
      </w:r>
      <w:r>
        <w:rPr/>
        <w:t>⺵슘祶绂썁숻轄挤係</w:t>
      </w:r>
      <w:r>
        <w:rPr/>
        <w:t>⢵</w:t>
      </w:r>
      <w:r>
        <w:rPr/>
        <w:t>婉⩫떩䭪扂</w:t>
      </w:r>
      <w:r>
        <w:rPr/>
        <w:t>ꖥ</w:t>
      </w:r>
      <w:r>
        <w:rPr/>
        <w:t>掩</w:t>
      </w:r>
      <w:r>
        <w:rPr/>
        <w:t>ꕲ</w:t>
      </w:r>
      <w:r>
        <w:rPr/>
        <w:t>轱狂湷㌮睪칍껃绂숭强秂塌匸け癪㯎玵秎業摏넻余咵</w:t>
      </w:r>
      <w:r>
        <w:rPr/>
        <w:t>⢏</w:t>
      </w:r>
      <w:r>
        <w:rPr/>
        <w:t>㕞춮숴숥泎⍗抣㤮縶⑭ꍷ梘쉑劵ノ츸㈵䁨頣싂穚⩄刻瘫楔〦䢏</w:t>
      </w:r>
      <w:r>
        <w:rPr/>
        <w:t>ꔹ</w:t>
      </w:r>
      <w:r>
        <w:rPr/>
        <w:t>숫ㅌ挸䭮便穬䛂⩱꤮</w:t>
      </w:r>
      <w:r>
        <w:rPr/>
        <w:t>꧂</w:t>
      </w:r>
      <w:r>
        <w:rPr/>
        <w:t>挫㭗乌剬癡縥柂㠯瑍춘挥禿䄬䉊䩩㥩珃㟂煨쉅圶欦癑㜱没숨囂洹䰫呫夺쌰⦮묽䙏䔣偞╓ꅤ⹍䙚㫂穦䅯椣轩绂㕦ꥢꥣ䘩〽⩃</w:t>
      </w:r>
      <w:r>
        <w:rPr/>
        <w:t>꧂</w:t>
      </w:r>
      <w:r>
        <w:rPr/>
        <w:t>係걡噉敘烂䐳䣂녏凂壃伺뭭⦮⥋䭇</w:t>
      </w:r>
      <w:r>
        <w:rPr/>
        <w:t>꥟</w:t>
      </w:r>
      <w:r>
        <w:rPr/>
        <w:t>쉤䉴剷玥穐깍싂柂䁧싂啞圹䫂庱㪏䁂潏칋</w:t>
      </w:r>
      <w:r>
        <w:rPr/>
        <w:t>⡳</w:t>
      </w:r>
      <w:r>
        <w:rPr/>
        <w:t>숱㥸揃啣湢䬮䅾䆿</w:t>
      </w:r>
      <w:r>
        <w:rPr/>
        <w:t>ꕣ</w:t>
      </w:r>
      <w:r>
        <w:rPr/>
        <w:t>ꍘ塤㈺樰扰ガ昪䇃庬涮♾伪</w:t>
      </w:r>
      <w:r>
        <w:rPr/>
        <w:t>ꤹ</w:t>
      </w:r>
      <w:r>
        <w:rPr/>
        <w:t>潁⴮뮥略㭞坨武㚿싎䐳晴䬪䑨乖⤽숰摰䌣䭕潒挨稽㫂⴨</w:t>
      </w:r>
      <w:r>
        <w:rPr/>
        <w:t>ꤤ</w:t>
      </w:r>
      <w:r>
        <w:rPr/>
        <w:t>쉳숬⬥♢焭쵎抣㝗绂噘ꇂ숶䍃ꅸ哎⴪幊䔴</w:t>
      </w:r>
      <w:r>
        <w:rPr/>
        <w:t>ꤸ</w:t>
      </w:r>
      <w:r>
        <w:rPr/>
        <w:t>㡴㉅攸쉃썺竃쉷䙩䡓㭟奴坎䄣䩲ꍥ湓硋쵱輽㑪☻╖쎩</w:t>
      </w:r>
      <w:r>
        <w:rPr/>
        <w:t>⡤</w:t>
      </w:r>
      <w:r>
        <w:rPr/>
        <w:t>畭䫂牫瑭땉䑥</w:t>
      </w:r>
      <w:r>
        <w:rPr/>
        <w:t>ⵡ</w:t>
      </w:r>
      <w:r>
        <w:rPr/>
        <w:t>䳂㥴壂䥑焭숴ꌪ榣㙚䥆䕣婷␣㩐묱숦쉯癑</w:t>
      </w:r>
      <w:r>
        <w:rPr/>
        <w:t>ꕘ</w:t>
      </w:r>
      <w:r>
        <w:rPr/>
        <w:t>䥹申뭄쵚␭塇潾싂䤪搰辻쉉幱哂瞏◂녘㴰䂣㋃唭</w:t>
      </w:r>
      <w:r>
        <w:rPr/>
        <w:t>⡬</w:t>
      </w:r>
      <w:r>
        <w:rPr/>
        <w:t>轭</w:t>
      </w:r>
      <w:r>
        <w:rPr/>
        <w:t>ⵃ</w:t>
      </w:r>
      <w:r>
        <w:rPr/>
        <w:t>䰷彎汋⹷侏繬兙</w:t>
      </w:r>
      <w:r>
        <w:rPr/>
        <w:t>Ȿ</w:t>
      </w:r>
      <w:r>
        <w:rPr/>
        <w:t>㭍琪녕䑅睕婠⚩穟㬊⭸䁖囂⬷㥉獹䚘딤穣갤㭞塒쌦敳灭娪扌倹漩瓂쉡珂䭟⥕畱⩂㞱吸</w:t>
      </w:r>
      <w:r>
        <w:rPr/>
        <w:t>꤬</w:t>
      </w:r>
      <w:r>
        <w:rPr/>
        <w:t>烂別곂쵬払㥓쉡穹懃䀺</w:t>
      </w:r>
      <w:r>
        <w:rPr/>
        <w:t>⡨</w:t>
      </w:r>
      <w:r>
        <w:rPr/>
        <w:t>䭂䞬䡵繞祶ꌦ쉣哂昮⑅㉤䵱㶡䨫橋息亘ꇂ绂溿쉩숳䏃갯㙀刵杲㋂⯂睍䧂湏깚쉭竂埂轁汘⍬顯㭰쉾ㅸ喩飂㢵┻甩䅠乓歄风琳</w:t>
      </w:r>
      <w:r>
        <w:rPr/>
        <w:t>ꤷ</w:t>
      </w:r>
      <w:r>
        <w:rPr/>
        <w:t>焽ぢ䥌污敏汗㡡吺䟂彵뭘</w:t>
      </w:r>
      <w:r>
        <w:rPr/>
        <w:t>ⴹ</w:t>
      </w:r>
      <w:r>
        <w:rPr/>
        <w:t>顓쉏㩰欥䝗瞿䑖厣숻㊱</w:t>
      </w:r>
      <w:r>
        <w:rPr/>
        <w:t>⠩</w:t>
      </w:r>
      <w:r>
        <w:rPr/>
        <w:t>쉍猻㑵晣捑䏎䍈撵ꍆ滂刨曎슏湃⺬恀겱숽䩰㑗睳㛂怽䭕</w:t>
      </w:r>
      <w:r>
        <w:rPr/>
        <w:t>ꕹ</w:t>
      </w:r>
      <w:r>
        <w:rPr/>
        <w:t>啒⍂⦮䎩⫂椪䘰灖娭㩀쉮猳긥숴务䖩朵睱䐻䕇쉦秂슩颡瘹瑚㓂</w:t>
      </w:r>
      <w:r>
        <w:rPr/>
        <w:t>ⱁ</w:t>
      </w:r>
      <w:r>
        <w:rPr/>
        <w:t>檩歈㡐쉖䋂䝄ㅯ</w:t>
      </w:r>
      <w:r>
        <w:rPr/>
        <w:t>ꕙ</w:t>
      </w:r>
      <w:r>
        <w:rPr/>
        <w:t>敞㟂唨泂䩗㨦슡嘣浑㵚勃慡瀥扂㭧㒣깔㶘쉘奣䵠捕쉚挻琦嚱</w:t>
      </w:r>
      <w:r>
        <w:rPr/>
        <w:t>ⵡ</w:t>
      </w:r>
      <w:r>
        <w:rPr/>
        <w:t>獵췂㉈䣂싂畓凂坈㵸印㉃䃂顒깹勂</w:t>
      </w:r>
      <w:r>
        <w:rPr/>
        <w:t>⡳</w:t>
      </w:r>
      <w:r>
        <w:rPr/>
        <w:t>畡檻♴涬뾵头县㉦札㍟坪嫂娪㩥樸懂놮䄪⹅檻쵪奰爴潂婺䄷⩅渺㭞嘯礦繓④牤⩐竃</w:t>
      </w:r>
      <w:r>
        <w:rPr/>
        <w:t>ꕺ</w:t>
      </w:r>
      <w:r>
        <w:rPr/>
        <w:t>搨㥺澥玻ꍵ䑏㢮썖䁍䁶杹䱀䎥</w:t>
      </w:r>
      <w:r>
        <w:rPr/>
        <w:t>ꕵ</w:t>
      </w:r>
      <w:r>
        <w:rPr/>
        <w:t>쉵</w:t>
      </w:r>
      <w:r>
        <w:rPr/>
        <w:t>꧂ꕾ</w:t>
      </w:r>
      <w:r>
        <w:rPr/>
        <w:t>纮䰵啈捴숤㤳곂常䉅䕖쉪걄湸硅婹䡂싂扒뽩焷쌹⒥쌴</w:t>
      </w:r>
      <w:r>
        <w:rPr/>
        <w:t>ꥃ</w:t>
      </w:r>
      <w:r>
        <w:rPr/>
        <w:t>眶て⾏卍墡</w:t>
      </w:r>
      <w:r>
        <w:rPr/>
        <w:t>ꕒ</w:t>
      </w:r>
      <w:r>
        <w:rPr/>
        <w:t>㵈弪戮朵ꥮ</w:t>
      </w:r>
      <w:r>
        <w:rPr/>
        <w:t>⣂</w:t>
      </w:r>
      <w:r>
        <w:rPr/>
        <w:t>辿</w:t>
      </w:r>
      <w:r>
        <w:rPr/>
        <w:t>ⵃ</w:t>
      </w:r>
      <w:r>
        <w:rPr/>
        <w:t>㭉숥ꇂ녬煹䜷㫂泎쵢쉑忍⺩</w:t>
      </w:r>
      <w:r>
        <w:rPr/>
        <w:t>ꥐ</w:t>
      </w:r>
      <w:r>
        <w:rPr/>
        <w:t>촤㭙瑂杩</w:t>
      </w:r>
      <w:r>
        <w:rPr/>
        <w:t>⢿</w:t>
      </w:r>
      <w:r>
        <w:rPr/>
        <w:t>輪㵺嗂沘䑨噱년䇎♃搶뽥塱⍷쉎浸含摰福杦掿彅礶싂⵹顑</w:t>
      </w:r>
      <w:r>
        <w:rPr/>
        <w:t>꤯⥀</w:t>
      </w:r>
      <w:r>
        <w:rPr/>
        <w:t>轅礥毂稰㤺쉢썬</w:t>
      </w:r>
      <w:r>
        <w:rPr/>
        <w:t>⣎</w:t>
      </w:r>
      <w:r>
        <w:rPr/>
        <w:t>毎딳幖彯冮숥䵍挽䚩㘰뽐啈辱䶣</w:t>
      </w:r>
      <w:r>
        <w:rPr/>
        <w:t>ꕐ</w:t>
      </w:r>
      <w:r>
        <w:rPr/>
        <w:t>⽺쉺塸</w:t>
      </w:r>
      <w:r>
        <w:rPr/>
        <w:t>⡢</w:t>
      </w:r>
      <w:r>
        <w:rPr/>
        <w:t>ꏂ䁚丰깏ꅞ⦱</w:t>
      </w:r>
      <w:r>
        <w:rPr/>
        <w:t>Ⲭ</w:t>
      </w:r>
      <w:r>
        <w:rPr/>
        <w:t>然캻껍楀땪⽞矂䙡䠪怸飂⑾摧⫂傻㦩䓍ㄩ</w:t>
      </w:r>
      <w:r>
        <w:rPr/>
        <w:t>ⵊ☫</w:t>
      </w:r>
      <w:r>
        <w:rPr/>
        <w:t>昭⹎녎奭䁣懂㭆堷㕙倭䋂煩䙵婔䁦縥呔뽍百榻싂䑷摗</w:t>
      </w:r>
      <w:r>
        <w:rPr/>
        <w:t>⣂</w:t>
      </w:r>
      <w:r>
        <w:rPr/>
        <w:t>灯斏潖曂䩵轉䙗숵ꄬ根</w:t>
      </w:r>
      <w:r>
        <w:rPr/>
        <w:t>ꦣ</w:t>
      </w:r>
      <w:r>
        <w:rPr/>
        <w:t>桀㬹㛂쉇娮じ楯⨻䳂</w:t>
      </w:r>
      <w:r>
        <w:rPr/>
        <w:t>Ⱞ</w:t>
      </w:r>
      <w:r>
        <w:rPr/>
        <w:t>摪ꅃ딥숻凍칉嫃칫竂画獞䌲뽎哂㉹䓂쉗牷睫檡啀⌨⥌榱と㵩䵳딬匣긷兯㕋䁠〱뾿橣乫橥么㧂⬵枏䏂⩨䶮恥깺场健⒬䐰슻쉾䴪⤊숻쉖曂䣍㩉쵷쉨ㅏ␰⍯暻⩘桙䂘婂⍇뭭싂懂垡祥</w:t>
      </w:r>
      <w:r>
        <w:rPr/>
        <w:t>ꔳ</w:t>
      </w:r>
      <w:r>
        <w:rPr/>
        <w:t>捺硎未堨䬮秂⺩⨪슬ꅈ싎塬숲湞车䎩숩摒䨬㡋긷⩅颵瓃丩欲湍㝗楘곂㩁㧂⻂溱</w:t>
      </w:r>
      <w:r>
        <w:rPr/>
        <w:t>ꤵ</w:t>
      </w:r>
      <w:r>
        <w:rPr/>
        <w:t>挲⌦壂在⻂쉨琦</w:t>
      </w:r>
      <w:r>
        <w:rPr/>
        <w:t>ꔺ</w:t>
      </w:r>
      <w:r>
        <w:rPr/>
        <w:t>䟃쏂䡪⫂䁞扲〺땴㙵䬱ꍟ⸽噞♮略䆮</w:t>
      </w:r>
      <w:r>
        <w:rPr/>
        <w:t>ⵊ</w:t>
      </w:r>
      <w:r>
        <w:rPr/>
        <w:t>쉮槂䉁偈숺噍瓂꧎㐽怰䪩겻䬯㶘氥쏂硤泂▩䉗㗂⩎쉙堮⮵쉇伣婦檘䥦싂㬮⑉朲䧂㡅灓淂㑹뽷杨璬繫剟⧂䞬㕄㦩㴪䁪䥔搳檣쉪쉵숮浬煸㉁</w:t>
      </w:r>
      <w:r>
        <w:rPr/>
        <w:t>Ⳏ</w:t>
      </w:r>
      <w:r>
        <w:rPr/>
        <w:t>ꆘ瀳⩓泂卣䈶싂쉤獚楄癡녎㔻쉎泂⽎畷</w:t>
      </w:r>
      <w:r>
        <w:rPr/>
        <w:t>Ⱓ</w:t>
      </w:r>
      <w:r>
        <w:rPr/>
        <w:t>稽倶㥬瘰嫃㍴久칏楐敯숸쉙䁭㥵넺燂湵呞㘨扚ꍀ싂乀枏싂쉉廂桋쉭뽫⭡㓎啈灤玮</w:t>
      </w:r>
      <w:r>
        <w:rPr/>
        <w:t>꤯␫</w:t>
      </w:r>
      <w:r>
        <w:rPr/>
        <w:t>䥆쉉呱殬⹍甤弲</w:t>
      </w:r>
      <w:r>
        <w:rPr/>
        <w:t>ⰽ</w:t>
      </w:r>
      <w:r>
        <w:rPr/>
        <w:t>掏㴮䌫䛂婰碥♑⍧㴫㘪繒佊䤪♄쉇剨㉉奐囂桯嚣ꍇ⹉澏䩵廂䂘飃洷暘䕀犥䊣杉慭爱䈽顴쉣쉺炥噞慘呪灗䉥潾䔶䰣㚵숤礥㑢⑧牫㒥</w:t>
      </w:r>
      <w:r>
        <w:rPr/>
        <w:t>ꤴ</w:t>
      </w:r>
      <w:r>
        <w:rPr/>
        <w:t>线뼫뾻칹瑢뽓ꥪ晕㐤じ슡䥹婉温⑰㕗睙〣쉊㉄掮ꌦ숽싂♃祺炡ꅰ䦮㑘㊥⿂숥彐ォ彳㐷占䢥弻摦숤⴨</w:t>
      </w:r>
      <w:r>
        <w:rPr/>
        <w:t>ꥋ</w:t>
      </w:r>
      <w:r>
        <w:rPr/>
        <w:t>쉪秂㞵轧瘬扄杌⩬愥ꍫ抮쉶健싃欴坴䪘숹썤䮏ꍙ뽂恡䏂쉷츶匽㡆瘩楗椦쉢䮡歞頪쉒濂摔쉑㵴坈촻㫃싂摇춮滃洲橧곂䪩䥮甤㕟㕔婖꥔ꥬ㶘婴優䙵◂忎썷⽣䠨㑙⽹ꍾ䌳䜳㉞ヂ㐣쉷⯂泎呅敔㖵쉁片䂩䓂恏儸쉁슩</w:t>
      </w:r>
      <w:r>
        <w:rPr/>
        <w:t>ꗂ␫</w:t>
      </w:r>
      <w:r>
        <w:rPr/>
        <w:t>䍫瓂⼵䀭쉣㙂䍒⪣塸䐲䨫</w:t>
      </w:r>
      <w:r>
        <w:rPr/>
        <w:t>ⱺ</w:t>
      </w:r>
      <w:r>
        <w:rPr/>
        <w:t>吱伷슻⩪䟂쉠攤彖녷煲䘱믂쉗㔻彄䙓顲㠤穬獦⽾䙅</w:t>
      </w:r>
      <w:r>
        <w:rPr/>
        <w:t>ⱄ</w:t>
      </w:r>
      <w:r>
        <w:rPr/>
        <w:t>䙋摤㭒땬⽌勂䀪怴畠</w:t>
      </w:r>
      <w:r>
        <w:rPr/>
        <w:t>ꔣ</w:t>
      </w:r>
      <w:r>
        <w:rPr/>
        <w:t>㉣摯</w:t>
      </w:r>
      <w:r>
        <w:rPr/>
        <w:t>ⴥ</w:t>
      </w:r>
      <w:r>
        <w:rPr/>
        <w:t>쉇쉉</w:t>
      </w:r>
      <w:r>
        <w:rPr/>
        <w:t>ꦣ</w:t>
      </w:r>
      <w:r>
        <w:rPr/>
        <w:t>扥漴手啺僂呹⩃䴲婺</w:t>
      </w:r>
      <w:r>
        <w:rPr/>
        <w:t>ꕧ</w:t>
      </w:r>
      <w:r>
        <w:rPr/>
        <w:t>㟍呉顩㦻</w:t>
      </w:r>
      <w:r>
        <w:rPr/>
        <w:t>⵰</w:t>
      </w:r>
      <w:r>
        <w:rPr/>
        <w:t>쉨</w:t>
      </w:r>
      <w:r>
        <w:rPr/>
        <w:t>ⰲ</w:t>
      </w:r>
      <w:r>
        <w:rPr/>
        <w:t>놩敚伥⩊忂憮䍀㠯攴株怯놣</w:t>
      </w:r>
      <w:r>
        <w:rPr/>
        <w:t>⡣</w:t>
      </w:r>
      <w:r>
        <w:rPr/>
        <w:t>ꤺ</w:t>
      </w:r>
      <w:r>
        <w:rPr/>
        <w:t>㵚忂⮣碏挮</w:t>
      </w:r>
      <w:r>
        <w:rPr/>
        <w:t>ꥈ⹃⹯</w:t>
      </w:r>
      <w:r>
        <w:rPr/>
        <w:t>哃뽧</w:t>
      </w:r>
      <w:r>
        <w:rPr/>
        <w:t>ꗂ</w:t>
      </w:r>
      <w:r>
        <w:rPr/>
        <w:t>甩亣塒䁑嫂컃䁧䱸㕠숱녤輰歞娷瑦쉈㤻⑎㑳㝍揍</w:t>
      </w:r>
      <w:r>
        <w:rPr/>
        <w:t>⠊</w:t>
      </w:r>
      <w:r>
        <w:rPr/>
        <w:t>쉔䅊䌬넷</w:t>
      </w:r>
      <w:r>
        <w:rPr/>
        <w:t>ⱃ</w:t>
      </w:r>
      <w:r>
        <w:rPr/>
        <w:t>畢奖䎘</w:t>
      </w:r>
      <w:r>
        <w:rPr/>
        <w:t>ⱗ⣂</w:t>
      </w:r>
      <w:r>
        <w:rPr/>
        <w:t>坪幢㪱癌楑㎬㇎淎摉䬳係䭞䩆湥숨扲䙷⽱쉲硙㙙䬽Ⓜ슘䄯㮥砱找䰪䥭䛂歠磂暏쌽⤤묮廍慢頥㠵桱㡮捩祒념䍩䕱쉃뽨㉬枬㵚ꌷ깭徘쉙弥</w:t>
      </w:r>
      <w:r>
        <w:rPr/>
        <w:t>ⶩꕃ</w:t>
      </w:r>
      <w:r>
        <w:rPr/>
        <w:t>㕁㞱㩮</w:t>
      </w:r>
      <w:r>
        <w:rPr/>
        <w:t>⡁</w:t>
      </w:r>
      <w:r>
        <w:rPr/>
        <w:t>䂻䥒琰</w:t>
      </w:r>
      <w:r>
        <w:rPr/>
        <w:t>ⵧ</w:t>
      </w:r>
      <w:r>
        <w:rPr/>
        <w:t>灎⥋숹睫瑣扲㍙칂㥾吭䑉桀숤婾慆⹶啊㧂⺩㮘</w:t>
      </w:r>
      <w:r>
        <w:rPr/>
        <w:t>⣂╖</w:t>
      </w:r>
      <w:r>
        <w:rPr/>
        <w:t>㞘⌤믃匹攸㕯</w:t>
      </w:r>
      <w:r>
        <w:rPr/>
        <w:t>ꔮ⌷</w:t>
      </w:r>
      <w:r>
        <w:rPr/>
        <w:t>䄤辬唻㥾吰䡖倬癏㔱쉉婁橁㜴</w:t>
      </w:r>
      <w:r>
        <w:rPr/>
        <w:t>ⵙ</w:t>
      </w:r>
      <w:r>
        <w:rPr/>
        <w:t>牂〽</w:t>
      </w:r>
      <w:r>
        <w:rPr/>
        <w:t>Ⱕ</w:t>
      </w:r>
      <w:r>
        <w:rPr/>
        <w:t>庮当㭠飂剥싂頨ꥡ㚻ꥺ坥년䪵濍炮⼮䛍뽆䎬䅢쎱쉠ㅐ报䠶婏帲⯂⩷</w:t>
      </w:r>
      <w:r>
        <w:rPr/>
        <w:t>ⱃ</w:t>
      </w:r>
      <w:r>
        <w:rPr/>
        <w:t>䝷産⪣癔묥슣砦惂敷슿䝱䡍⥣佨䵞縩㝌</w:t>
      </w:r>
      <w:r>
        <w:rPr/>
        <w:t>ꦥ</w:t>
      </w:r>
      <w:r>
        <w:rPr/>
        <w:t>爷占噦㢱栩㥍⩰湟戫㘹</w:t>
      </w:r>
      <w:r>
        <w:rPr/>
        <w:t>꤫</w:t>
      </w:r>
      <w:r>
        <w:rPr/>
        <w:t>攴槃埂颱纱䵕╠</w:t>
      </w:r>
      <w:r>
        <w:rPr/>
        <w:t>ꕫ</w:t>
      </w:r>
      <w:r>
        <w:rPr/>
        <w:t>灬⩴惂숱쉞곂</w:t>
      </w:r>
      <w:r>
        <w:rPr/>
        <w:t>⡀</w:t>
      </w:r>
      <w:r>
        <w:rPr/>
        <w:t>䆩埍恪儣◍㵖姂瀩嘻危숺딵ꌽ木昽喘넺塴百㙹ㅯ⨨幋㨬㵟玬䬪⥸漽싂칅恫㉯쉀恘楖繪煱숬夬抣没⍈啵汆쏍丨숵䩘㋂</w:t>
      </w:r>
      <w:r>
        <w:rPr/>
        <w:t>ꦘ</w:t>
      </w:r>
      <w:r>
        <w:rPr/>
        <w:t>⽱湕䂿畎疣䵢伤㋎쉩㡖䡧呋㥏乩汗䥵䉘</w:t>
      </w:r>
      <w:r>
        <w:rPr/>
        <w:t>ⵂ</w:t>
      </w:r>
      <w:r>
        <w:rPr/>
        <w:t>斥淂䜱싎숫㣂컂㋂䥹싂癊攫幈</w:t>
      </w:r>
      <w:r>
        <w:rPr/>
        <w:t>⣂</w:t>
      </w:r>
      <w:r>
        <w:rPr/>
        <w:t>纩㉵䱉⩩卆쉭瘱떬墬廂役쉙爭ㄻ堤恌㧂吺灆싍㬺嗂♴堺ꅋ媏丣⒣圫땰夺ㅖ矍뭖䜭숭쉇㴥睲⸣澏⍍䀨癰睺ㄽ㑞噵㡖泂侥㥗璩犿⽩纮칂桐未</w:t>
      </w:r>
      <w:r>
        <w:rPr/>
        <w:t>ꥈ</w:t>
      </w:r>
      <w:r>
        <w:rPr/>
        <w:t>쉁湤琸㎬⑂䔷癉壎썀㥒</w:t>
      </w:r>
      <w:r>
        <w:rPr/>
        <w:t>꧂</w:t>
      </w:r>
      <w:r>
        <w:rPr/>
        <w:t>頨쉷슏搨</w:t>
      </w:r>
      <w:r>
        <w:rPr/>
        <w:t>Ⱕ</w:t>
      </w:r>
      <w:r>
        <w:rPr/>
        <w:t>㌩斡琫䅞䙭⑈♐㍚㎿塭싍漻┳ㅵ겣塳堥漴煯佲湪歂样仂촹獪䘪婣毂睳ㅘ硨颿</w:t>
      </w:r>
      <w:r>
        <w:rPr/>
        <w:t>ⲩ</w:t>
      </w:r>
      <w:r>
        <w:rPr/>
        <w:t>城戵㥬参游䴥䠥ꄸ㋂书䔪椪녖㵲⹁慐뽄䇍浤⌱숨</w:t>
      </w:r>
      <w:r>
        <w:rPr/>
        <w:t>⠮</w:t>
      </w:r>
      <w:r>
        <w:rPr/>
        <w:t>矎쉎㕷毂䍯輵뿂华䙒婫䴵楹櫂싂歇癃쉪ㆩ縤刴</w:t>
      </w:r>
      <w:r>
        <w:rPr/>
        <w:t>⠩⩟⥤</w:t>
      </w:r>
      <w:r>
        <w:rPr/>
        <w:t>吭抩灭穟♞⯂쉅㵫幸䷎숰婈捃婺ヂ㍗䜮棂Ⓜ㥊忎坞㟂⸥Ⓝ컂☭㍐数묷</w:t>
      </w:r>
      <w:r>
        <w:rPr/>
        <w:t>꧂</w:t>
      </w:r>
      <w:r>
        <w:rPr/>
        <w:t>榥䐵汓㗂䡭歒쉣뭆습갫쉯棂挩쵇灓녟숫末썏怶䑹䟃悘殮⽟升⩂呕啱悥䁗갨╇녡係䀭桾兂伷兾㘵吻䎩㴊搹洯⤸⬪╟ꍢ⩇㠪榬兣䕘惂뭞ꇂ㎏㷂⨥乨</w:t>
      </w:r>
      <w:r>
        <w:rPr/>
        <w:t>ꤺ</w:t>
      </w:r>
      <w:r>
        <w:rPr/>
        <w:t>쉩㪵柂縶</w:t>
      </w:r>
      <w:r>
        <w:rPr/>
        <w:t>ꦘ</w:t>
      </w:r>
      <w:r>
        <w:rPr/>
        <w:t>㙱</w:t>
      </w:r>
      <w:r>
        <w:rPr/>
        <w:t>ꥈ</w:t>
      </w:r>
      <w:r>
        <w:rPr/>
        <w:t>㍵싃瑋넭쉂⤳楱䡫䵳效桕</w:t>
      </w:r>
      <w:r>
        <w:rPr/>
        <w:t>ⱂ</w:t>
      </w:r>
      <w:r>
        <w:rPr/>
        <w:t>䗂㩅㩞渵䔥橎判刬㡬㡲䄺䐣空仂殿䕒旂摕쉄쉙슘䝐숲⭂쉪䔪繁幹뽉轹汋뗂⧂⑴쉍慳싃澱䭘☨때㴱䬥徣䁡䱪浕쉣燂硣憬娬帵㋂싂桯㉐</w:t>
      </w:r>
      <w:r>
        <w:rPr/>
        <w:t>ꥍ</w:t>
      </w:r>
      <w:r>
        <w:rPr/>
        <w:t>䘰䙘夤숣卑灱㫂⩳</w:t>
      </w:r>
      <w:r>
        <w:rPr/>
        <w:t>⡦</w:t>
      </w:r>
      <w:r>
        <w:rPr/>
        <w:t>㝊⑞칠繳␶桗样啭㟂呅㛂之〈숬⹲䅁⫂煆迂⸴畀瑒澥䔶┪㶥뼫⩶㵴漵䕉㝖䶏㭌㡲⭓堸숩祇圮쉋떬摙䙙樣浤</w:t>
      </w:r>
      <w:r>
        <w:rPr/>
        <w:t>ꤷ⛂</w:t>
      </w:r>
      <w:r>
        <w:rPr/>
        <w:t>쉩悩</w:t>
      </w:r>
      <w:r>
        <w:rPr/>
        <w:t>⡭</w:t>
      </w:r>
      <w:r>
        <w:rPr/>
        <w:t>僂懂偙䮡숦㛂⴬攲쉦㝳材⩟係ꍉ槂儬⻃䪩슬彐䉔儸卋쏍䩪焪䫂塤医乁뽠䧂</w:t>
      </w:r>
      <w:r>
        <w:rPr/>
        <w:t>ꗂ</w:t>
      </w:r>
      <w:r>
        <w:rPr/>
        <w:t>숱憩숷䕓깤썥⹑㇂㟂䟂⩟⬶䈨挫䩭䰴䩦</w:t>
      </w:r>
      <w:r>
        <w:rPr/>
        <w:t>⣂</w:t>
      </w:r>
      <w:r>
        <w:rPr/>
        <w:t>䁯</w:t>
      </w:r>
      <w:r>
        <w:rPr/>
        <w:t>⠬</w:t>
      </w:r>
      <w:r>
        <w:rPr/>
        <w:t>湱䈷㑒睅浾</w:t>
      </w:r>
      <w:r>
        <w:rPr/>
        <w:t>ꥋ</w:t>
      </w:r>
      <w:r>
        <w:rPr/>
        <w:t>愭㎱䑎杪䤭匲玣晓숱捷窱뭀嚱䩯硈㕉灬煬㆘ꏃ乷沿痂汋業⩣츲夵䱙瑔썉丳ꍀ唹</w:t>
      </w:r>
      <w:r>
        <w:rPr/>
        <w:t>ꕩ</w:t>
      </w:r>
      <w:r>
        <w:rPr/>
        <w:t>㵃ꄯ㕕灕㑲味怨辻汃义偠㤸</w:t>
      </w:r>
      <w:r>
        <w:rPr/>
        <w:t>Ⱘ</w:t>
      </w:r>
      <w:r>
        <w:rPr/>
        <w:t>烍쵩䙬╢긶쉦슬䝀</w:t>
      </w:r>
      <w:r>
        <w:rPr/>
        <w:t>ꔤ</w:t>
      </w:r>
      <w:r>
        <w:rPr/>
        <w:t>㯂⛂ꥸ琩쉡㕸㮬恍畷灡칮걨玵</w:t>
      </w:r>
      <w:r>
        <w:rPr/>
        <w:t>⢥⩵</w:t>
      </w:r>
      <w:r>
        <w:rPr/>
        <w:t>婣䚣参礲䰥ㅔ㈴炩ヂ䙊嗃</w:t>
      </w:r>
      <w:r>
        <w:rPr/>
        <w:t>Ⱟ</w:t>
      </w:r>
      <w:r>
        <w:rPr/>
        <w:t>⽶煄忂怪ꍸ敆潅偯煓䁁䴩䉚嘴捉佟栻浀쉎쉁䉘㛎㕃쉈愻췃烂婱㗂⹪숱췎爬㩍慙汔ꥹㄴ⽋䢩긥⼻禩㠮呺捁쵭㔱딱偑稱哂⑌녅御싂塔</w:t>
      </w:r>
      <w:r>
        <w:rPr/>
        <w:t>ꖵ</w:t>
      </w:r>
      <w:r>
        <w:rPr/>
        <w:t>䇂〮㢱ꏃ捤뽱〯놥顀㑲쌬䬥琽獡ꍒ䱚㭲懂⿂幷吱ꅚ䮣梏</w:t>
      </w:r>
      <w:r>
        <w:rPr/>
        <w:t>ꕡ</w:t>
      </w:r>
      <w:r>
        <w:rPr/>
        <w:t>쉩飍침싂慤땂穱뽖</w:t>
      </w:r>
      <w:r>
        <w:rPr/>
        <w:t>ꦿ</w:t>
      </w:r>
      <w:r>
        <w:rPr/>
        <w:t>礶䥦䪩捈</w:t>
      </w:r>
      <w:r>
        <w:rPr/>
        <w:t>ⶩ</w:t>
      </w:r>
      <w:r>
        <w:rPr/>
        <w:t>幏쉧昬㥷䚩쵹渨</w:t>
      </w:r>
      <w:r>
        <w:rPr/>
        <w:t>ꗂ</w:t>
      </w:r>
      <w:r>
        <w:rPr/>
        <w:t>祒㷂숰⿂甽㠵Ⓜ췂輳㝖믂唪⭏췂㇂橫坥墩ꄦ盂쉶栶㡖ㅆ灢숷䑐䤯</w:t>
      </w:r>
      <w:r>
        <w:rPr/>
        <w:t>ꖮ</w:t>
      </w:r>
      <w:r>
        <w:rPr/>
        <w:t>颿䀪칎䑡婈礶佟껂卾硇桒泎쉯噎㡂쉇偔収쉵䉰奩⍘꧎匯긨桅婂㵘⿂쉭婐⍦儱稥獓壂ヂ⹌樸슩橠穥畏</w:t>
      </w:r>
      <w:r>
        <w:rPr/>
        <w:t>ⶏ</w:t>
      </w:r>
      <w:r>
        <w:rPr/>
        <w:t>䙅䕁稽恣澏嗂晊뼩춏敦⫂她ㄪ㉹䩁澱呍싎漬㉶洹㞣䌺ꄽ⧂偅忂㭖惂椯䠻㓂ꌽ⽲太㴊싂桅䭰杒䦡姎⑄쉓㡕싂䚻智䄦떿繠⍮╱㷂⑬넨稹쉺㥋梻砪ꍷ⏂㙰咵㝱</w:t>
      </w:r>
      <w:r>
        <w:rPr/>
        <w:t>Ⱕ</w:t>
      </w:r>
      <w:r>
        <w:rPr/>
        <w:t>뽑唳呎䵡츹䏂싂穯䱺輪</w:t>
      </w:r>
      <w:r>
        <w:rPr/>
        <w:t>ⱑ</w:t>
      </w:r>
      <w:r>
        <w:rPr/>
        <w:t>떏㔫慨坧ꥷ廂穖光㭣쉩⬸剾块⑳슮瀲♦⛂㵴惂⽎쉞싂䡅⑨焰琨侩ㄭ䝆┺猽䎩佗떱㘭</w:t>
      </w:r>
      <w:r>
        <w:rPr/>
        <w:t>ꔤ</w:t>
      </w:r>
      <w:r>
        <w:rPr/>
        <w:t>睋숺癇싍ꍳ杠</w:t>
      </w:r>
      <w:r>
        <w:rPr/>
        <w:t>⢮</w:t>
      </w:r>
      <w:r>
        <w:rPr/>
        <w:t>䍦湱㤨싂炱倰⭹쉓礪䩕쉣氹쌨䙉冿⯂츭⭋䔦뇂</w:t>
      </w:r>
      <w:r>
        <w:rPr/>
        <w:t>꧂</w:t>
      </w:r>
      <w:r>
        <w:rPr/>
        <w:t>當땠璏䰫恵ネ嘯⸵</w:t>
      </w:r>
      <w:r>
        <w:rPr/>
        <w:t>ꥋ</w:t>
      </w:r>
      <w:r>
        <w:rPr/>
        <w:t>ꆵ皻噈ꥡ橺利䋂堭坍㍧橨슡轪敠㥡塤幣숤愴</w:t>
      </w:r>
      <w:r>
        <w:rPr/>
        <w:t>ⵓ</w:t>
      </w:r>
      <w:r>
        <w:rPr/>
        <w:t>䕗带㗂</w:t>
      </w:r>
      <w:r>
        <w:rPr/>
        <w:t>ꦱ</w:t>
      </w:r>
      <w:r>
        <w:rPr/>
        <w:t>顨换䬶⩃⑟䩌浤橁ꅀ瑾濎쏂䌴</w:t>
      </w:r>
      <w:r>
        <w:rPr/>
        <w:t>Ⳃ</w:t>
      </w:r>
      <w:r>
        <w:rPr/>
        <w:t>桪灬䡬坰椫䏍</w:t>
      </w:r>
      <w:r>
        <w:rPr/>
        <w:t>ꔦ</w:t>
      </w:r>
      <w:r>
        <w:rPr/>
        <w:t>垬ㅓ⥣梥떮神爲励⌰兔癬片칙繨깏⾣繾㉈䓎轰㡡䑲唵牠晠츤꥖⹔꥔佤皩⍢杳搯䉸갦奤橃숯뾘瑀㈱杉栮</w:t>
      </w:r>
      <w:r>
        <w:rPr/>
        <w:t>ⱡ</w:t>
      </w:r>
      <w:r>
        <w:rPr/>
        <w:t>䈰뭃䙩涻匪䕮戺儲䱬䵖敥祉㏃㈯ꍡ㡲䲩嗂忂溬浬䐦䕭⬫숸㤪顑㮏䥭本手㭍嚬䌹묮䓂穲㗂⬩</w:t>
      </w:r>
      <w:r>
        <w:rPr/>
        <w:t>ꤳ</w:t>
      </w:r>
      <w:r>
        <w:rPr/>
        <w:t>㝶쉲䓂녑櫂怴搣</w:t>
      </w:r>
      <w:r>
        <w:rPr/>
        <w:t>ꔨ</w:t>
      </w:r>
      <w:r>
        <w:rPr/>
        <w:t>䁀恃쵺㞏唲暩╂숥䥺䝲쉒塾扒㈳䅋쉕쉳뭖栬䁐坉䱙琺朳䬫땖呌䤹뭙┶焣⩨갬㦥⌲窱婩䵚㥄礱呗</w:t>
      </w:r>
      <w:r>
        <w:rPr/>
        <w:t>Ⱳ</w:t>
      </w:r>
      <w:r>
        <w:rPr/>
        <w:t>洵䑓剳숦䄺䅀塓숯塂恎뾱灦癷灖䈻썚〩㵱朰男쉃䘸㪣帮圽⑉兌佣</w:t>
      </w:r>
      <w:r>
        <w:rPr/>
        <w:t>ꕚ</w:t>
      </w:r>
      <w:r>
        <w:rPr/>
        <w:t>䥋䥔ꥨ婫쉟싂癄䘽千ㄶ撮♹㪩憱〷颱䩊爸嚵꥔櫂京灂싂ま婰搯㑱余㏎嗂㡡긻</w:t>
      </w:r>
      <w:r>
        <w:rPr/>
        <w:t>ꥋ</w:t>
      </w:r>
      <w:r>
        <w:rPr/>
        <w:t>䉷幌癵呅ꥤ坰坓㈨ど媱樳㪻슬걘䥱䧂升㤫入쉷圻项媥睢쉌免恳긷坊칈猣䃂㉋町縭睧儳쵇숴䙚娺坕畕祫卩噟쉅䡆支獄䤥参婐牌</w:t>
      </w:r>
      <w:r>
        <w:rPr/>
        <w:t>ꦮ</w:t>
      </w:r>
      <w:r>
        <w:rPr/>
        <w:t>禥㑑为灭恳㋂晶乫殬</w:t>
      </w:r>
      <w:r>
        <w:rPr/>
        <w:t>ⵏ</w:t>
      </w:r>
      <w:r>
        <w:rPr/>
        <w:t>牸묵췎쵺㝫䱃幸곂䭨劘塪䦱婚湫㜻䝨ꄶ㥩䥹쉷㥫䥺䄺䜣䁹榘</w:t>
      </w:r>
      <w:r>
        <w:rPr/>
        <w:t>⡾</w:t>
      </w:r>
      <w:r>
        <w:rPr/>
        <w:t>㛂╟䨥眬뽶쉮쉶䘦␵汳녶㍃䑾ㄨ矂祏剄숴╮╈慢扷䄪㓍㴳</w:t>
      </w:r>
      <w:r>
        <w:rPr/>
        <w:t>꧂</w:t>
      </w:r>
      <w:r>
        <w:rPr/>
        <w:t>摌⨳숪亥⩂久獔䎻뼶䴫䙮㔤䈶䴩⾡穯</w:t>
      </w:r>
      <w:r>
        <w:rPr/>
        <w:t>ꥒ</w:t>
      </w:r>
      <w:r>
        <w:rPr/>
        <w:t>䕉쏂⎣䠮쉡</w:t>
      </w:r>
      <w:r>
        <w:rPr/>
        <w:t>⡲⯂</w:t>
      </w:r>
      <w:r>
        <w:rPr/>
        <w:t>恷倷秂㭯汞䬬ㄸ杸怳Ⓧ甊㡈숫偵砸㙦硓ꎱ焪䬫硃⏎濂쉾獩潘桟ꍈ樭繤煟싍땓⩅䤵伵쌴顳佥㉂⥥㑯婍务壎牓䬣ヂ㡆啕硙穦㓂㇂䬭珂繶偡⍰畾㎏嗂眤ꅤ㩶ꍮ䵁䣂洸쉕⺿쉶쉢渪繰䵪쉙吤㝷硬싎</w:t>
      </w:r>
      <w:r>
        <w:rPr/>
        <w:t>ꤽ꧍</w:t>
      </w:r>
      <w:r>
        <w:rPr/>
        <w:t>뿂䬯繞╆껂渪믂쉇妻㤽䰽뗂帶䪣敁剨浉㊩㝖嫂깞⩡㝓㡾捯䉐╋ꅃ春땢澮垣㐣嘭烂䉢瀶瑶䍀쉥뗂辬呱秂卅彣㈭뽴</w:t>
      </w:r>
      <w:r>
        <w:rPr/>
        <w:t>ꤺ</w:t>
      </w:r>
      <w:r>
        <w:rPr/>
        <w:t>橮䅌뭕儻昨㨭䏂轐檘Ⓨ磂㕨</w:t>
      </w:r>
      <w:r>
        <w:rPr/>
        <w:t>ⷂ</w:t>
      </w:r>
      <w:r>
        <w:rPr/>
        <w:t>숴ㄩ繠ꅬ佖쉶煲皩⩚슬쉨㬦숣䀰穎愸ꍒ⤱ꌮ攪澏☪䥍彫㍸湕쉞䝒숶瘶恐穹奯⻂䦘쉬쉗欷獅깱⫂썾桐숪쉦⭘祱剭뼣㩞捳쉡䰥稷땲쉤剓劘슱떣渮㌪䌻묨긲⸸弹嗂㭩㩷飂싂</w:t>
      </w:r>
      <w:r>
        <w:rPr/>
        <w:t>⡐</w:t>
      </w:r>
      <w:r>
        <w:rPr/>
        <w:t>쏂⮩</w:t>
      </w:r>
      <w:r>
        <w:rPr/>
        <w:t>ꕑ</w:t>
      </w:r>
      <w:r>
        <w:rPr/>
        <w:t>捦숵㮡偰쉀컎㑟䍗汒ꅭ쉈</w:t>
      </w:r>
      <w:r>
        <w:rPr/>
        <w:t>ⴺ⬩ꔷ</w:t>
      </w:r>
      <w:r>
        <w:rPr/>
        <w:t>席슿穠彊숷숽䱾ꥦ曂촫丷樬㓂숹䆩颥㴨뼨녦⧂䍧땩쉌佊숪䉚䞿⵱⭒帩轋ꄴ䵉䴷ꎻ呺⑱㡊䴪⾱硠桙Ⓜ湸婹㪬갺歪娫乷⹾쉒在㩆㤮渤㑩祸쵺숹ꅅ쉶扂⹓㝒⤺䴪</w:t>
      </w:r>
      <w:r>
        <w:rPr/>
        <w:t>ⲣ</w:t>
      </w:r>
      <w:r>
        <w:rPr/>
        <w:t>숮숴⭇ㅖ弥쉒ギ䡒숥㑯㎥긶쉕敾</w:t>
      </w:r>
      <w:r>
        <w:rPr/>
        <w:t>ꦣ</w:t>
      </w:r>
      <w:r>
        <w:rPr/>
        <w:t>縭癋䤲깢</w:t>
      </w:r>
      <w:r>
        <w:rPr/>
        <w:t>ꤩ</w:t>
      </w:r>
      <w:r>
        <w:rPr/>
        <w:t>亏썅</w:t>
      </w:r>
      <w:r>
        <w:rPr/>
        <w:t>ꕊ</w:t>
      </w:r>
      <w:r>
        <w:rPr/>
        <w:t>飃牡쉲㕁숰洨暵ぬ流⛂坧嚣싂㵆⫂╳橁㍖䌯㵮</w:t>
      </w:r>
      <w:r>
        <w:rPr/>
        <w:t>ꗂ</w:t>
      </w:r>
      <w:r>
        <w:rPr/>
        <w:t>线單挳瑃嘣凂싂氦⑗╷捞㉘噒䉠㙕狂歐땅쉴婨䴯樣洴㕮扡啳ꏂ彙剱畈㘳칅䩌㍊ꥳ獰</w:t>
      </w:r>
      <w:r>
        <w:rPr/>
        <w:t>⡯╙</w:t>
      </w:r>
      <w:r>
        <w:rPr/>
        <w:t>奱䩢㜨䘻娪⩴奱⚏</w:t>
      </w:r>
      <w:r>
        <w:rPr/>
        <w:t>ⵍ</w:t>
      </w:r>
      <w:r>
        <w:rPr/>
        <w:t>㉟失楑歔⸷䩬㫂쉾䉀쉐ꍩ禵녣焭傘숴僃摇쉏뭶쉀焹쌪夲⹾칐䩈噐⶘㑔渤</w:t>
      </w:r>
      <w:r>
        <w:rPr/>
        <w:t>꤭</w:t>
      </w:r>
      <w:r>
        <w:rPr/>
        <w:t>㭖浯昹⹥嘷ㆱ㔭쉉쉰쉩숣녁⦩싃⨺㭥</w:t>
      </w:r>
      <w:r>
        <w:rPr/>
        <w:t>Ⱚ</w:t>
      </w:r>
      <w:r>
        <w:rPr/>
        <w:t>䉖㥉☺兘曂䛃癙杘渰损䅪슘땉湚</w:t>
      </w:r>
      <w:r>
        <w:rPr/>
        <w:t>ⱉ</w:t>
      </w:r>
      <w:r>
        <w:rPr/>
        <w:t>䁊㇂땎秂쉅佊䕀㌣煶眪穕櫂䷂㝍烂嫂楰䉒懂깷䉫뽨숴♆䭗幦㔭싂쉀灘䉒矂㗂쉈〪㙍携䩵祶硟䝂</w:t>
      </w:r>
      <w:r>
        <w:rPr/>
        <w:t>ⰵ</w:t>
      </w:r>
      <w:r>
        <w:rPr/>
        <w:t>参싂녤昸╞䐨䞩뭪ꄪ祯넪櫂操쉸</w:t>
      </w:r>
      <w:r>
        <w:rPr/>
        <w:t>ⱆ</w:t>
      </w:r>
      <w:r>
        <w:rPr/>
        <w:t>捈숷樮䵹숯颣楅숊㨹䏂䙈捘뽏겵㷂㯂싂輪剤칲曂瀮뿂⴩婄⑶歀椦㭋㍢땏슣䑌䝚ꅥ唱瘶操겏䅃種⫂牂녏곎儵顥沵攭堦녤䵏숪숳奤临숶쉒塧쉦頻狂䲿憡㝓⭎摩倴⯂␫慎稲奵숩刲亿䝏</w:t>
      </w:r>
      <w:r>
        <w:rPr/>
        <w:t>꧂</w:t>
      </w:r>
      <w:r>
        <w:rPr/>
        <w:t>椶恐砰㈵䪵㵾ꅨ皵숮깫媵⚣</w:t>
      </w:r>
      <w:r>
        <w:rPr/>
        <w:t>⡧</w:t>
      </w:r>
      <w:r>
        <w:rPr/>
        <w:t>ⵃ</w:t>
      </w:r>
      <w:r>
        <w:rPr/>
        <w:t>橣⨫暱⹋䑧⍸</w:t>
      </w:r>
      <w:r>
        <w:rPr/>
        <w:t>꤭</w:t>
      </w:r>
      <w:r>
        <w:rPr/>
        <w:t>䣂焭싂㭙䍦⽙ꅷ䞵쉸⩟照數䓂㣂ㅤ숮慔滂㴣爩䟂塨义쉔칹칔兟央乕䩨嚻柂㜭哂湕뇍汏⤻ꅲ涏쉚創㯂㭹伻橣㭾婖碻泍쉶길숸娫灀㪏氭䉓ꅡ츬彷と櫎쉒㑺喻┨栥俎癨欻卞숳싂㉋幬〸祖</w:t>
      </w:r>
      <w:r>
        <w:rPr/>
        <w:t>ꥄ</w:t>
      </w:r>
      <w:r>
        <w:rPr/>
        <w:t>煅儶漶浇飃敗焦쉏뽘圤쉚揎癢㐺偄剥⩃䥕촨䱷縥盂김▥쎻㵚偏协疩슏勂⨬䝄爴㉐窻䞏</w:t>
      </w:r>
      <w:r>
        <w:rPr/>
        <w:t>ꤤ</w:t>
      </w:r>
      <w:r>
        <w:rPr/>
        <w:t>ㅑ⑨㘽▬ꍣ兀䝰歎㶣癭拂㡂⭸䩣␵啣㟃儷곂쉷湆溿ꄵ칹䕨츳ꥣ御祂걪濂ㅆ▩辏仂兘恱㢡䩾딪⑞㐫䁧뭺橙숦⼪偤浊穢役噭坏㧂넪쉧떿搦䌷㵉뽑咿段呡汔ぐ䝨眸䈭슘⽓쉇녆歬뽦䱅敲숣㕎䇂ど祈睰瞬䍞朹塑ㅋ쉤䡡嗂쉤武灢</w:t>
      </w:r>
      <w:r>
        <w:rPr/>
        <w:t>ꕢ</w:t>
      </w:r>
      <w:r>
        <w:rPr/>
        <w:t>ㅱ숭松倥穓线䲻㑧╪䚩畺䕸쉆礻穏㡉ㄽ倸橞䞻싂숯佮䅧숰떩䡞截檿䰻攴浕ꍱ漪⭅䙩㬱庮䬺墏娺⤪캵숮묲煡긭係</w:t>
      </w:r>
      <w:r>
        <w:rPr/>
        <w:t>ꕐ</w:t>
      </w:r>
      <w:r>
        <w:rPr/>
        <w:t>䕵坄歅恓䰭쉮䭁㵈㎻彫땎䅧䤲⩃心╲츯┷䵟㙵吷堭╹䡴㙊⻂쉁畓⽲祘쉈摒䡆瘳촵浃㖩婯䥮愪䑬な䐪쉭곂䅞湫辥㉥呓䑞뮿桓奉놩䱲磂䩧쉈⯃倴晖淂壂滍䓂</w:t>
      </w:r>
      <w:r>
        <w:rPr/>
        <w:t>⡯</w:t>
      </w:r>
      <w:r>
        <w:rPr/>
        <w:t>穥䩦</w:t>
      </w:r>
      <w:r>
        <w:rPr/>
        <w:t>ꦻ</w:t>
      </w:r>
      <w:r>
        <w:rPr/>
        <w:t>쉵ㅎ䱭抮</w:t>
      </w:r>
      <w:r>
        <w:rPr/>
        <w:t>ꔽ⯂</w:t>
      </w:r>
      <w:r>
        <w:rPr/>
        <w:t>恆洨</w:t>
      </w:r>
      <w:r>
        <w:rPr/>
        <w:t>ꔰ⑙</w:t>
      </w:r>
      <w:r>
        <w:rPr/>
        <w:t>쉔梩♤䉃竂壂扈绍嗂츷</w:t>
      </w:r>
      <w:r>
        <w:rPr/>
        <w:t>ⵀ⯂</w:t>
      </w:r>
      <w:r>
        <w:rPr/>
        <w:t>浹㠵숴䌱ぞㅒ</w:t>
      </w:r>
      <w:r>
        <w:rPr/>
        <w:t>ⱐ</w:t>
      </w:r>
      <w:r>
        <w:rPr/>
        <w:t>䄤櫂彀栩䡍</w:t>
      </w:r>
      <w:r>
        <w:rPr/>
        <w:t>ꕅ</w:t>
      </w:r>
      <w:r>
        <w:rPr/>
        <w:t>抬싎瑁쉥婑㭒㞵♑渺ꆩ楑顈帷㐣쉏묫깓杔䉏㫎䰩묳渭숵㜱</w:t>
      </w:r>
      <w:r>
        <w:rPr/>
        <w:t>⡋</w:t>
      </w:r>
      <w:r>
        <w:rPr/>
        <w:t>潕쉣숨侏䉲攳뭲넸渨쉣杘壂㕈쵦杌桯昭柂꥗䩍䧂⭣歑䨰啨太㤩坈㨊参党녋ぁ㪿愹</w:t>
      </w:r>
      <w:r>
        <w:rPr/>
        <w:t>⡪</w:t>
      </w:r>
      <w:r>
        <w:rPr/>
        <w:t>硩乣㙀쉷楯嘺썗楾쉭䁸⿂쉤</w:t>
      </w:r>
      <w:r>
        <w:rPr/>
        <w:t>ꔹ</w:t>
      </w:r>
      <w:r>
        <w:rPr/>
        <w:t>参盎瘥攩䉡㦱八䉮뭞欦䘫쵳䛂櫂딥獳扵猣㥀⑾쉅〣⹩⨲剉啵焱䙕繯䘪奌䌨堺㜥乇쉶녳厵㵳㷍䋂乡牳⭞녥䱩乸⛂瀷幦摭⽵숣嚿㭄挰쉎幡失</w:t>
      </w:r>
      <w:r>
        <w:rPr/>
        <w:t>ⵟ⑵</w:t>
      </w:r>
      <w:r>
        <w:rPr/>
        <w:t>毃湅㊥狂吪煣┣쉹⏂쉆弫┮꥕庻䝉佗灰婕⾏ㄨꍅ涩쵋⒩䨨슏晢뽁⩹</w:t>
      </w:r>
      <w:r>
        <w:rPr/>
        <w:t>ꥌ</w:t>
      </w:r>
      <w:r>
        <w:rPr/>
        <w:t>縴䱠敁祁前搪牴癫碬椩</w:t>
      </w:r>
      <w:r>
        <w:rPr/>
        <w:t>꤬</w:t>
      </w:r>
      <w:r>
        <w:rPr/>
        <w:t>攷关걥⥈硢睵眺擂拂惂甭㦏슻깮䏃⩖⑰摟㑁彆뽫乍氥浞ꅩ㡎䥅泂㕒唫怮祃䁥</w:t>
      </w:r>
      <w:r>
        <w:rPr/>
        <w:t>ꕣ</w:t>
      </w:r>
      <w:r>
        <w:rPr/>
        <w:t>쵎㕧兮䅇⨻䠶祗佌碥㈨뼣♊と㥸橎札椪匷挭义繰咮</w:t>
      </w:r>
      <w:r>
        <w:rPr/>
        <w:t>⡡⎥</w:t>
      </w:r>
      <w:r>
        <w:rPr/>
        <w:t>奍琥㍑䒩潭⪵摦쵀䤹獸쵾⨵긽⼪쉹瘳쉌乳挹놏㍰狂쉭Ⓜ싂墣懂睓쉅殮亿ꏎ嚘昴쉴恳做⭊ꍋ깇㎱徻潥䄯瘥檣煥垱䡞徱쉗剪땇壂䕇坘ㄹ㍹椸匴〵洬怳칪㕬坩䡵㨺坒珂숺攥곂⭫깎슻柂</w:t>
      </w:r>
      <w:r>
        <w:rPr/>
        <w:t>ꕳ</w:t>
      </w:r>
      <w:r>
        <w:rPr/>
        <w:t>䅧欽⩚㋂䷂楦欳湉頹䌱숣佭곂㈷슮焪泂洺뾥䁆挺潅</w:t>
      </w:r>
      <w:r>
        <w:rPr/>
        <w:t>⢻</w:t>
      </w:r>
      <w:r>
        <w:rPr/>
        <w:t>桟癳싂婨⑉煑⩪呫瀩칟横顗墬顤佟偭</w:t>
      </w:r>
      <w:r>
        <w:rPr/>
        <w:t>⡫</w:t>
      </w:r>
      <w:r>
        <w:rPr/>
        <w:t>捉皡묪偙咻治䇂风埂稭悬◂쏂狂杀⒩ꍘ</w:t>
      </w:r>
      <w:r>
        <w:rPr/>
        <w:t>ⱌ</w:t>
      </w:r>
      <w:r>
        <w:rPr/>
        <w:t>㉗㉞놥〸彴䄮頳</w:t>
      </w:r>
      <w:r>
        <w:rPr/>
        <w:t>꧂</w:t>
      </w:r>
      <w:r>
        <w:rPr/>
        <w:t>䙊꺬獡唨佌睺桵</w:t>
      </w:r>
      <w:r>
        <w:rPr/>
        <w:t>⠬</w:t>
      </w:r>
      <w:r>
        <w:rPr/>
        <w:t>䬵䅉恶䥅懂㚡⹦潇䵢䀽啬뾵슏䝯炏뭘橤烂扟樰楎父灹碡桫䉕磂㬺쉧갰睭囂쉷甯쉦婃㐩奇싂扩䝄┪摓쉷◃灮ꍣ䛂㞥啍縥⒥䑺㭠썪㙰戮⩬슿勍株颻⩒垡䥓┽⹥슬瑺䉃窮弻㡨偒潎䔩슬姂の갹擂卡䵑숺㇂㝦㭔䱈砸灪</w:t>
      </w:r>
      <w:r>
        <w:rPr/>
        <w:t>ⰲ</w:t>
      </w:r>
      <w:r>
        <w:rPr/>
        <w:t>剃ㅋ춘㕋숨䪏㕅䐰瑋쉠垩䖡싂땤㙏</w:t>
      </w:r>
      <w:r>
        <w:rPr/>
        <w:t>ⵟ</w:t>
      </w:r>
      <w:r>
        <w:rPr/>
        <w:t>쉅䅲圦┳㑈ꥧ딣쉦じ绂㩌쉷爲刽㍁顄稩䡃湈⍀仂쵫쉺縬䁲獑숸奄䝪瑆匷坮眽丮垩쉓嚣㍃䫂㙍椣Ⓜ䵄坕㏂쵈坯䘭繘夨彾昽䱉</w:t>
      </w:r>
      <w:r>
        <w:rPr/>
        <w:t>⡌</w:t>
      </w:r>
      <w:r>
        <w:rPr/>
        <w:t>㙤怲♕迃䱲싂숥䷍偏䭎㭥㙖㑾橍쉘绂뇂숱䰊⽬䭙掻䧂⦿긱슏䭌煮</w:t>
      </w:r>
      <w:r>
        <w:rPr/>
        <w:t>Ⱟ</w:t>
      </w:r>
      <w:r>
        <w:rPr/>
        <w:t>긱䓂쌹昻♎䑺</w:t>
      </w:r>
      <w:r>
        <w:rPr/>
        <w:t>ꥎ</w:t>
      </w:r>
      <w:r>
        <w:rPr/>
        <w:t>咻싂㨬橓祘斮㘣쉅榏컂剑橀喣撣噥⩧澬焽♣灦傱칂⽓㙥啹땾攪の祥⍢堳숪䁌発쌽㙲䙳숶祤㵖㝔䥹係池潖潨슩⨦⹵⍇椪灪</w:t>
      </w:r>
      <w:r>
        <w:rPr/>
        <w:t>ꔽ⍫</w:t>
      </w:r>
      <w:r>
        <w:rPr/>
        <w:t>㚱䰲䝒汇</w:t>
      </w:r>
      <w:r>
        <w:rPr/>
        <w:t>Ɱ⭫</w:t>
      </w:r>
      <w:r>
        <w:rPr/>
        <w:t>ꇂ슣椦輤</w:t>
      </w:r>
      <w:r>
        <w:rPr/>
        <w:t>⣂⚡◂</w:t>
      </w:r>
      <w:r>
        <w:rPr/>
        <w:t>㜺啙䤲⫂싂싂歆勂◂楒癖戣潓甩䃍礪⤶溻쉢湘㑓㐻⩄ꆡ䙀슡썒뼹컂갯</w:t>
      </w:r>
      <w:r>
        <w:rPr/>
        <w:t>ꦩ</w:t>
      </w:r>
      <w:r>
        <w:rPr/>
        <w:t>슡剤晒ꌫ扒璥㕫싂也䂏彺潥䵅숪㩲㕮䉾丯坑䈲縷喩쉙쌯䑕䍠氪ꥬ慕礴╃娶㒩瘤佫䥗㑷碬㩯㕫㊩썕⩂樲払䗂㍗</w:t>
      </w:r>
      <w:r>
        <w:rPr/>
        <w:t>ꥁ</w:t>
      </w:r>
      <w:r>
        <w:rPr/>
        <w:t>싂創睹㴯戸</w:t>
      </w:r>
      <w:r>
        <w:rPr/>
        <w:t>⡙⑩</w:t>
      </w:r>
      <w:r>
        <w:rPr/>
        <w:t>楄劻偳</w:t>
      </w:r>
      <w:r>
        <w:rPr/>
        <w:t>ⶬ</w:t>
      </w:r>
      <w:r>
        <w:rPr/>
        <w:t>㐫</w:t>
      </w:r>
      <w:r>
        <w:rPr/>
        <w:t>ꔱ</w:t>
      </w:r>
      <w:r>
        <w:rPr/>
        <w:t>㛂㐩㝬</w:t>
      </w:r>
      <w:r>
        <w:rPr/>
        <w:t>ⴲ</w:t>
      </w:r>
      <w:r>
        <w:rPr/>
        <w:t>䴣䵉卆楥념帨捈牶㍤⫂盂⚘廎ぉ䵙㍟摖숵䚻䆩숣焺⌱䝅㭂ꌬ싃☣</w:t>
      </w:r>
      <w:r>
        <w:rPr/>
        <w:t>⢩</w:t>
      </w:r>
      <w:r>
        <w:rPr/>
        <w:t>猰쉣쉟䁁剱噒㙴</w:t>
      </w:r>
      <w:r>
        <w:rPr/>
        <w:t>ꖣ</w:t>
      </w:r>
      <w:r>
        <w:rPr/>
        <w:t>昶⑁䓂䩗㮩畾⑹祰츹偟쉘㔪氲⑾뗂歰漭呕㕐䟂㑖洪침⌨沏䝲㚱轲瑊쉦噯瑘꺥쉌䑃榩싂㭵ꥴ乶⩁⍆序⨪뭹</w:t>
      </w:r>
      <w:r>
        <w:rPr/>
        <w:t>ꔬ</w:t>
      </w:r>
      <w:r>
        <w:rPr/>
        <w:t>쉂㕂䱗坂怦떩嫂꧎煷숻⍞摂쉍쉔䖿恭扵䤣</w:t>
      </w:r>
      <w:r>
        <w:rPr/>
        <w:t>ꕙ</w:t>
      </w:r>
      <w:r>
        <w:rPr/>
        <w:t>䙐뇂㛂슿⩢㜷㝍帺剷쉨숥㗎瀮㇂ꍂ䩠쉋㕡䦻길燂䑹</w:t>
      </w:r>
      <w:r>
        <w:rPr/>
        <w:t>ꤷⶩ</w:t>
      </w:r>
      <w:r>
        <w:rPr/>
        <w:t>扊갳愭轗医侻爨稱딫⍌奬䥨떥</w:t>
      </w:r>
      <w:r>
        <w:rPr/>
        <w:t>ꤦ</w:t>
      </w:r>
      <w:r>
        <w:rPr/>
        <w:t>撣䝒䘽䩲㭥딹</w:t>
      </w:r>
      <w:r>
        <w:rPr/>
        <w:t>ⱴ</w:t>
      </w:r>
      <w:r>
        <w:rPr/>
        <w:t>優沿쉗쉟칦儤㷂㩃捶숪䍐杞⩃⌳㬲揍◂呟땋䧂츪⨵即싂㉧冻奧㒻煓⺬癑뼪焪䱯慺䁯瑈숷캬縳佢橈䵊䌫乴汖칯</w:t>
      </w:r>
      <w:r>
        <w:rPr/>
        <w:t>Ⱝ</w:t>
      </w:r>
      <w:r>
        <w:rPr/>
        <w:t>䈸㝤♰䄸㙸汒ㄻ뗂㑟损爳쉬</w:t>
      </w:r>
      <w:r>
        <w:rPr/>
        <w:t>ⴭ</w:t>
      </w:r>
      <w:r>
        <w:rPr/>
        <w:t>嚣瞬庩捹潏塶숯쉡㠵橡煰挳攷㜲焷䍮ꌪ昰磂슩</w:t>
      </w:r>
      <w:r>
        <w:rPr/>
        <w:t>ⵅ</w:t>
      </w:r>
      <w:r>
        <w:rPr/>
        <w:t>煆炿䟍㕚稰䉺쉊䙷塤䑘습㡤㯎頺湏</w:t>
      </w:r>
      <w:r>
        <w:rPr/>
        <w:t>⡯</w:t>
      </w:r>
      <w:r>
        <w:rPr/>
        <w:t>ꕫ</w:t>
      </w:r>
      <w:r>
        <w:rPr/>
        <w:t>氹坞䠹숩挣婸凂坵暵쌳圲䍰쉲帺楣辵甭繊䱄䝞烍溡⩢⧂攤䀵䝣䯂⑇噙ꅵ扚㣂숷呞畗쉦琦兑촸嫂쉵煰</w:t>
      </w:r>
      <w:r>
        <w:rPr/>
        <w:t>ꤪ␵</w:t>
      </w:r>
      <w:r>
        <w:rPr/>
        <w:t>搪熏橌弴</w:t>
      </w:r>
      <w:r>
        <w:rPr/>
        <w:t>⵰⑥</w:t>
      </w:r>
      <w:r>
        <w:rPr/>
        <w:t>睦䘹う乸䡩⽃칩䅟싂恧⑮湡䝤繪㠸䑴儮ꅮ儫쉄㙉㕷쉴畎⿍䭞奇挥㍷卹㛎捥禣㎡⼊숶风燃僂</w:t>
      </w:r>
      <w:r>
        <w:rPr/>
        <w:t>ꔶ</w:t>
      </w:r>
      <w:r>
        <w:rPr/>
        <w:t>쉘离넯㝣딪䱆䒻⫍歄扩ꅨ稯☲쉡㵄圥썴㶩ꆿ땰䮮牥쎥쵭㭋뼶</w:t>
      </w:r>
      <w:r>
        <w:rPr/>
        <w:t>ⴹ</w:t>
      </w:r>
      <w:r>
        <w:rPr/>
        <w:t>슩祺䘴㶮㬽뼮棂䉹䀰劘⥺婰浤㑣娳䕡</w:t>
      </w:r>
      <w:r>
        <w:rPr/>
        <w:t>ꕑ</w:t>
      </w:r>
      <w:r>
        <w:rPr/>
        <w:t>瀱ㅐ뿂뭩敃㘶꥞䱚⹀垡穫䁫先</w:t>
      </w:r>
      <w:r>
        <w:rPr/>
        <w:t>ⱷ</w:t>
      </w:r>
      <w:r>
        <w:rPr/>
        <w:t>喬狂悮捀义㊿싃瘱숷㍭睠㵂丽땂뼻ꍰ㛂怷</w:t>
      </w:r>
      <w:r>
        <w:rPr/>
        <w:t>ꤽ</w:t>
      </w:r>
      <w:r>
        <w:rPr/>
        <w:t>皣眵㷂瑾揂뗂</w:t>
      </w:r>
      <w:r>
        <w:rPr/>
        <w:t>ⰻ</w:t>
      </w:r>
      <w:r>
        <w:rPr/>
        <w:t>䧂㩰嚣</w:t>
      </w:r>
      <w:r>
        <w:rPr/>
        <w:t>ⲏ</w:t>
      </w:r>
      <w:r>
        <w:rPr/>
        <w:t>쉳埂晀碘㔱╓뮩⭋匲妏㓂畉㕲㦱쉏攴塀ヂ㗂䡃爱䥌佔湴業⸨</w:t>
      </w:r>
      <w:r>
        <w:rPr/>
        <w:t>⠴</w:t>
      </w:r>
      <w:r>
        <w:rPr/>
        <w:t>쉙</w:t>
      </w:r>
      <w:r>
        <w:rPr/>
        <w:t>⣂</w:t>
      </w:r>
      <w:r>
        <w:rPr/>
        <w:t>攰</w:t>
      </w:r>
      <w:r>
        <w:rPr/>
        <w:t>ⶵ</w:t>
      </w:r>
      <w:r>
        <w:rPr/>
        <w:t>䙥汾쉠烂偅⑧뽕⼽挸숺⥨㶩㈣卺㉐枬⑋⸻ㅙ䕞吷⯂슘啒</w:t>
      </w:r>
      <w:r>
        <w:rPr/>
        <w:t>ꔰⷍ</w:t>
      </w:r>
      <w:r>
        <w:rPr/>
        <w:t>䜯쉟쉓搩扩䌨圸딸燂欮䡙</w:t>
      </w:r>
      <w:r>
        <w:rPr/>
        <w:t>ⵔ</w:t>
      </w:r>
      <w:r>
        <w:rPr/>
        <w:t>갬瑠䙖渹櫂妣㝩쉬练妮숰亣╒惂䕒⿂頱䲿伩卷爽㩭䝔壂穧嚥㐬弳녡㉸ꍋ䅣塧쌳㫂㊬咮</w:t>
      </w:r>
      <w:r>
        <w:rPr/>
        <w:t>⡁</w:t>
      </w:r>
      <w:r>
        <w:rPr/>
        <w:t>坎榿畃㨩䠬뭏</w:t>
      </w:r>
      <w:r>
        <w:rPr/>
        <w:t>ꕄ</w:t>
      </w:r>
      <w:r>
        <w:rPr/>
        <w:t>佬申浧습晥轳녮⑈쉪⏂쵡⭱㟂땆伻启輱⤮쉍䫂た湢숵役⩦软䁑䡋噞轱摄䴶</w:t>
      </w:r>
      <w:r>
        <w:rPr/>
        <w:t>ꦡ</w:t>
      </w:r>
      <w:r>
        <w:rPr/>
        <w:t>뭀쉶涩⹆栲獰㈪愮㈯숣棂畚整⵴믂怹墱㍾㵫ꄱ皩埂㙫</w:t>
      </w:r>
      <w:r>
        <w:rPr/>
        <w:t>꧂</w:t>
      </w:r>
      <w:r>
        <w:rPr/>
        <w:t>ꅄ疿栤놘</w:t>
      </w:r>
      <w:r>
        <w:rPr/>
        <w:t>ⵏ</w:t>
      </w:r>
      <w:r>
        <w:rPr/>
        <w:t>䘫㵺穉顱卅䎱夬飂玘塘煘</w:t>
      </w:r>
      <w:r>
        <w:rPr/>
        <w:t>ꤻ</w:t>
      </w:r>
      <w:r>
        <w:rPr/>
        <w:t>汴</w:t>
      </w:r>
      <w:r>
        <w:rPr/>
        <w:t>ⵓ</w:t>
      </w:r>
      <w:r>
        <w:rPr/>
        <w:t>Ⱞ</w:t>
      </w:r>
      <w:r>
        <w:rPr/>
        <w:t>敁╆☮䀯㑇䡍녲幐歹瀱梘ぞ摭挮睲숽갻淂싂㤷싂ꅅㄭ婬㍩摊㡟慑潦祲⵬畫呅檥⹹䰽슡䙢</w:t>
      </w:r>
      <w:r>
        <w:rPr/>
        <w:t>⡬</w:t>
      </w:r>
      <w:r>
        <w:rPr/>
        <w:t>砩깎幵춘䨪硱㍭揂擂䉲⭲䆩䞿庣呵歧浲䔬⴪捦ぷ㍲啤啧㶬䵴쉌刷쉈</w:t>
      </w:r>
      <w:r>
        <w:rPr/>
        <w:t>Ⳃ</w:t>
      </w:r>
      <w:r>
        <w:rPr/>
        <w:t>䳂쉣䥺况넪䱌㫍毎④꺩⭳圬唭㝹놬劮쌣㬳걂</w:t>
      </w:r>
      <w:r>
        <w:rPr/>
        <w:t>ꥍ⥓</w:t>
      </w:r>
      <w:r>
        <w:rPr/>
        <w:t>杖䆏⏂㝷堯牧⥐⨨싂⨸頪塖♵⑑唻숸瞥쉤揂狎呺</w:t>
      </w:r>
      <w:r>
        <w:rPr/>
        <w:t>ꦣ</w:t>
      </w:r>
      <w:r>
        <w:rPr/>
        <w:t>奅䤰䴦唹⹔䨽⿂䳂쉇䓂䵏彬噖嚡걤獣⍨</w:t>
      </w:r>
      <w:r>
        <w:rPr/>
        <w:t>⣃</w:t>
      </w:r>
      <w:r>
        <w:rPr/>
        <w:t>溻䠥敊摳敪壃⽲皮⼳恓╀뽞숹夲㝃䎘㡟쉓⹠ꥯ걨䁅㝺穲怪儫⩂㖻竃숮싍╄╷厵䉎殘䩗皘䕷쉍싃䤽㑺壂촦걑坍卐侻汈䪱쉒☺即␭睔杺ꥱ䕭傥憩渨녨㩘⍟</w:t>
      </w:r>
      <w:r>
        <w:rPr/>
        <w:t>ⱡ</w:t>
      </w:r>
      <w:r>
        <w:rPr/>
        <w:t>垩㵉嘣痂㑵싂</w:t>
      </w:r>
      <w:r>
        <w:rPr/>
        <w:t>ꕅ</w:t>
      </w:r>
      <w:r>
        <w:rPr/>
        <w:t>砩樭쉾⿂⻎顠哂穗䱇椽浗㇂晞숳숻♫䉚㞣</w:t>
      </w:r>
      <w:r>
        <w:rPr/>
        <w:t>ꗂ</w:t>
      </w:r>
      <w:r>
        <w:rPr/>
        <w:t>框噾쉖椬䭑㴊〺䁵숲ꥳ㝍⤪㊿䚱桒녂䭖碩癶놏䡉顥捩쉕潂稶繡愨輯僂㑐怶弤坟䚩㨷水穖㔴眲㦥䑃轥㒵曂挴頩僂挪䵊祓⧂杨㍮䭄춮眪썓䲵牷</w:t>
      </w:r>
      <w:r>
        <w:rPr/>
        <w:t>ꔽ</w:t>
      </w:r>
      <w:r>
        <w:rPr/>
        <w:t>澻拂㉙垮㑰</w:t>
      </w:r>
      <w:r>
        <w:rPr/>
        <w:t>ⴽ</w:t>
      </w:r>
      <w:r>
        <w:rPr/>
        <w:t>ⴤ</w:t>
      </w:r>
      <w:r>
        <w:rPr/>
        <w:t>兌嫍奊ㄩ璡猪卡き睎柂䩇┵燂䩤㜭辬晆坐捄礸旂⑪䱷</w:t>
      </w:r>
      <w:r>
        <w:rPr/>
        <w:t>Ⱝ</w:t>
      </w:r>
      <w:r>
        <w:rPr/>
        <w:t>ꏍꄻ橎㮏슘癧쉦勂㭊枡㶻愪玿⬥祙棂슏숻欭泂轋⎥機䆡</w:t>
      </w:r>
      <w:r>
        <w:rPr/>
        <w:t>⡑</w:t>
      </w:r>
      <w:r>
        <w:rPr/>
        <w:t>㟂⩧⫃獔眱⽞</w:t>
      </w:r>
      <w:r>
        <w:rPr/>
        <w:t>Ⱝ</w:t>
      </w:r>
      <w:r>
        <w:rPr/>
        <w:t>冮礽숱圸컂幡参〺슘䏂깨䣂␽䮣啩吹礳摬㍢䴰採愹匤ꥭ䗍䖩䶬갰슻颱䈶깹歷</w:t>
      </w:r>
      <w:r>
        <w:rPr/>
        <w:t>⢏</w:t>
      </w:r>
      <w:r>
        <w:rPr/>
        <w:t>숵縴쉒恶煰楦〯ㅖ喏䱁뽸扮唤睊䪥ꅅ䍾╚䓂⻂䂏䩦넯촲⤷㭚</w:t>
      </w:r>
      <w:r>
        <w:rPr/>
        <w:t>꥓</w:t>
      </w:r>
      <w:r>
        <w:rPr/>
        <w:t>剥申쉱䥗晭뼣꺩纩㍪䵕䁯吨㖱夭䵷ꥯ㩊쉄깚捔ꥩ뾥숲顥墏㬮呩偩楷扡摧</w:t>
      </w:r>
      <w:r>
        <w:rPr/>
        <w:t>ꔱ</w:t>
      </w:r>
      <w:r>
        <w:rPr/>
        <w:t>療䴪哂䝋潖㟂卣䤪珂债⾘乤숫</w:t>
      </w:r>
      <w:r>
        <w:rPr/>
        <w:t>꧂</w:t>
      </w:r>
      <w:r>
        <w:rPr/>
        <w:t>潁⒘㤣쌮暿浺㌷杒⭰믂⑚䄱眥核쉱睌쉡㗂㖥䥭곍㊿</w:t>
      </w:r>
      <w:r>
        <w:rPr/>
        <w:t>ꕰ⩍</w:t>
      </w:r>
      <w:r>
        <w:rPr/>
        <w:t>㩄┩昶믎撩禡畦䥊䦻ꎘ癠毂깱췂眻㠥橊瀳⑕㩩哂殣杳婏䕬㒥숷煨猩</w:t>
      </w:r>
      <w:r>
        <w:rPr/>
        <w:t>ꕍ</w:t>
      </w:r>
      <w:r>
        <w:rPr/>
        <w:t>ㆵ⚩칓娪损ꌣ噈禣夽╂깉녩琱㜷넸䤴촷⪻形넷敊⩧㡰坱䨯㟂䱁噂썌穧氹啯녪䚱쉌</w:t>
      </w:r>
      <w:r>
        <w:rPr/>
        <w:t>ⷍ</w:t>
      </w:r>
      <w:r>
        <w:rPr/>
        <w:t>⡞⌱⪿</w:t>
      </w:r>
      <w:r>
        <w:rPr/>
        <w:t>啓쉧⽞ꌥ厣偱숯戮䈨積⚩⚵埂격뽗汈넭⹀숽⎬⩭棂㕹攸넨슩</w:t>
      </w:r>
      <w:r>
        <w:rPr/>
        <w:t>⣂</w:t>
      </w:r>
      <w:r>
        <w:rPr/>
        <w:t>䀱晃弥</w:t>
      </w:r>
      <w:r>
        <w:rPr/>
        <w:t>ⱙ</w:t>
      </w:r>
      <w:r>
        <w:rPr/>
        <w:t>滂捲汬⥞</w:t>
      </w:r>
      <w:r>
        <w:rPr/>
        <w:t>ⷂ</w:t>
      </w:r>
      <w:r>
        <w:rPr/>
        <w:t>噏海哎㵐</w:t>
      </w:r>
      <w:r>
        <w:rPr/>
        <w:t>ꖿ</w:t>
      </w:r>
      <w:r>
        <w:rPr/>
        <w:t>呄堵洶即䆱⥗쉖㏂婋䰥걺갫⽫㵒㜵㩵⩄⩧숮喩廂䉪な穀癐</w:t>
      </w:r>
      <w:r>
        <w:rPr/>
        <w:t>ⱥ</w:t>
      </w:r>
      <w:r>
        <w:rPr/>
        <w:t>瘪</w:t>
      </w:r>
      <w:r>
        <w:rPr/>
        <w:t>꧍</w:t>
      </w:r>
      <w:r>
        <w:rPr/>
        <w:t>摰♒⩍時⫎</w:t>
      </w:r>
      <w:r>
        <w:rPr/>
        <w:t>ꤨ</w:t>
      </w:r>
      <w:r>
        <w:rPr/>
        <w:t>ꅂ曂䔻㝃䜯䫃渺彬囂矃猭䱶碩녉濂숴㙧슡ꅌ兒㨪䝴幓⌫硘灮額㑊〳꥖숨摨ꅎ匶쉇纥슻㓂♴</w:t>
      </w:r>
      <w:r>
        <w:rPr/>
        <w:t>ⰲ</w:t>
      </w:r>
      <w:r>
        <w:rPr/>
        <w:t>元䴭斱牌佶</w:t>
      </w:r>
      <w:r>
        <w:rPr/>
        <w:t>⡈</w:t>
      </w:r>
      <w:r>
        <w:rPr/>
        <w:t>쉠猽䴲楩癤䕭启欻偒䥶숩⹐奁偀嗂</w:t>
      </w:r>
      <w:r>
        <w:rPr/>
        <w:t>⣂</w:t>
      </w:r>
      <w:r>
        <w:rPr/>
        <w:t>쌸</w:t>
      </w:r>
      <w:r>
        <w:rPr/>
        <w:t>ⷂ</w:t>
      </w:r>
      <w:r>
        <w:rPr/>
        <w:t>깊싂⑐儩堰歰ꅶ䬺⹮뿂弭祮⸶</w:t>
      </w:r>
      <w:r>
        <w:rPr/>
        <w:t>꤯</w:t>
      </w:r>
      <w:r>
        <w:rPr/>
        <w:t>뽨㒥昴䆘</w:t>
      </w:r>
      <w:r>
        <w:rPr/>
        <w:t>ꕳ</w:t>
      </w:r>
      <w:r>
        <w:rPr/>
        <w:t>䙍灁츣敚㑐㐺걕夭幂頶囂긮쉈李〲㧃硹沘咬네敇긶婊手癲䷂昳㝹슿䏂⾥朹懂㗂썪䄊戩䁹䲩呣⨩瞮丰⍞票甲쵕歬弤걐㬣䙀灎璱玥⤵秎⵩ꎏ⫂眤樤县⎏ち슩畗漴䛂刯</w:t>
      </w:r>
      <w:r>
        <w:rPr/>
        <w:t>ꥐ</w:t>
      </w:r>
      <w:r>
        <w:rPr/>
        <w:t>噙䅵湀쉕摧縨캘</w:t>
      </w:r>
      <w:r>
        <w:rPr/>
        <w:t>⡸</w:t>
      </w:r>
      <w:r>
        <w:rPr/>
        <w:t>쉓婺㥨申畐埂⑩轊ꅡ쉸恂쉎䷂瑫⻂⩲坓숰獾ㅺ싂㯍牞䷂悩䍢䑞嘻㉢坂쉥㈪쉏乯砩㙡悩⫎ꅊ䙡뮵幤䴵祚坁䇂く珂㑐슥㪩䅁⮻㞏㮣슣</w:t>
      </w:r>
      <w:r>
        <w:rPr/>
        <w:t>ꥆ</w:t>
      </w:r>
      <w:r>
        <w:rPr/>
        <w:t>獪橔㭘她⑭䰴⏂慬䯂㙸䏂卟</w:t>
      </w:r>
      <w:r>
        <w:rPr/>
        <w:t>⠩</w:t>
      </w:r>
      <w:r>
        <w:rPr/>
        <w:t>䩥㩫㋎焷㡍圦䱊숣䅺畐敎䛂摪㏂弽泃卨⫂뽞♔䂬督彭㷍猣攽晉橕硳畟硇睡⨫煐兵</w:t>
      </w:r>
      <w:r>
        <w:rPr/>
        <w:t>ꕢ</w:t>
      </w:r>
      <w:r>
        <w:rPr/>
        <w:t>稣嘰㉱쉤</w:t>
      </w:r>
      <w:r>
        <w:rPr/>
        <w:t>ⲿ</w:t>
      </w:r>
      <w:r>
        <w:rPr/>
        <w:t>哂敠搥䑟轮䴸</w:t>
      </w:r>
      <w:r>
        <w:rPr/>
        <w:t>ꕔ⤰</w:t>
      </w:r>
      <w:r>
        <w:rPr/>
        <w:t>纥㤬噥顰兲㡾䃂告纬祖䅧䅭侻敐쉦⬥稤廂쵟啒壂䜲奲庩䈪슏熩磃䀪⽙堦㕙숴</w:t>
      </w:r>
      <w:r>
        <w:rPr/>
        <w:t>ꥒ</w:t>
      </w:r>
      <w:r>
        <w:rPr/>
        <w:t>兇䡵</w:t>
      </w:r>
      <w:r>
        <w:rPr/>
        <w:t>ꥇ⏂</w:t>
      </w:r>
      <w:r>
        <w:rPr/>
        <w:t>㍌歋䠪瑴</w:t>
      </w:r>
      <w:r>
        <w:rPr/>
        <w:t>⡵</w:t>
      </w:r>
      <w:r>
        <w:rPr/>
        <w:t>瞣华䍈坓帩㝞⍈⿂堻幍㙋䵐ㅴ</w:t>
      </w:r>
      <w:r>
        <w:rPr/>
        <w:t>ꥆ</w:t>
      </w:r>
      <w:r>
        <w:rPr/>
        <w:t>児⩃䗂䉑扢㏂⽖쉱㭇╍㑦⫂住匽䳂町獨칶</w:t>
      </w:r>
      <w:r>
        <w:rPr/>
        <w:t>ꤦ</w:t>
      </w:r>
      <w:r>
        <w:rPr/>
        <w:t>甽⩠吪㡳啟朰奵䟃捾晘矂싂䩕⫂煾㚿䵗⩹䔺쉟振埂쉺</w:t>
      </w:r>
      <w:r>
        <w:rPr/>
        <w:t>ꥍ</w:t>
      </w:r>
      <w:r>
        <w:rPr/>
        <w:t>嫂Ⓜ쉁瞱쉢灅녞노숲묺橏帱뽵浴庿숪执啖ꥶ촸ㅾ浕⤪迃狎卡⛂墮㥳⭴묩썓呹噐숪칅顆牧뭢격ꄳ䭸땐⸳㍀歗剢쉉涿攽所煀䑺㓂⺩杲㝤朶떿损╌䁅智㉣㉊㖡椭䉍ꎻ䍑ꅳ䭄癯숫숬깭㫎</w:t>
      </w:r>
      <w:r>
        <w:rPr/>
        <w:t>Ⲙ</w:t>
      </w:r>
      <w:r>
        <w:rPr/>
        <w:t>䆱妱␰坧썸〷朩␪剹⸦疥㫂晍㭁㖻扦助浹潭䀴呄㉑炵⥡堸湐牄㬷䉀䔰煑䢡ꅾ飂侬㵅㌱㠭슮浹</w:t>
      </w:r>
      <w:r>
        <w:rPr/>
        <w:t>ꔳ</w:t>
      </w:r>
      <w:r>
        <w:rPr/>
        <w:t>獑牍썀哂睴뭭焺췂⑷쉤䞡쉒兕攦惂秂㜣晤㨴剷쉳疻縰쉥촣纵</w:t>
      </w:r>
      <w:r>
        <w:rPr/>
        <w:t>⡚</w:t>
      </w:r>
      <w:r>
        <w:rPr/>
        <w:t>슱兙橲畁쉲숮⥠뽮㡅敭揂繮涩纩彅塧</w:t>
      </w:r>
      <w:r>
        <w:rPr/>
        <w:t>Ⳃ</w:t>
      </w:r>
      <w:r>
        <w:rPr/>
        <w:t>瘫⹂槂祓噸轕桨槂漨쉡繦杖㭈塏뭴◂䪡뭰䕌숪礴窡췂쉬礨䅀쉍唪싍娹窘䍋桗轊剫숶ㅁ츨奬ꄪ桯稨矂洨奣槂쉣牶武䝳⦡氩㨺숩▿繮吵牃楳䴥顳頸楥特</w:t>
      </w:r>
      <w:r>
        <w:rPr/>
        <w:t>ⵟ</w:t>
      </w:r>
      <w:r>
        <w:rPr/>
        <w:t>⢱</w:t>
      </w:r>
      <w:r>
        <w:rPr/>
        <w:t>쉪傡榩㩣摙澣匰㶮㕹숶ꅢ걔坋슩〤濂칈㑒썪昹唊⨮輲歌恡洦汔坷柂⍈吪㍀穱懂癳쉐㩺꺵硕숱</w:t>
      </w:r>
      <w:r>
        <w:rPr/>
        <w:t>ꔲ</w:t>
      </w:r>
      <w:r>
        <w:rPr/>
        <w:t>䅳쉴煴位䟂㥈㙰兂獀湄䦡轲楠뽈煸㡉抮무牞噞摈啓剳迂⹴⸨뭙䋂㣂あ瘹類䧂搳卷歟쉵玘潃呖頪嫂䳎ꅡ⽁㠪땒牊䉖瀽䥺湶㝖椻搷灤⹷慈稯땈壂⍆噸䡶</w:t>
      </w:r>
      <w:r>
        <w:rPr/>
        <w:t>꤫</w:t>
      </w:r>
      <w:r>
        <w:rPr/>
        <w:t>싎汌⩚⹑╙夲御걹セ昽䑋灯숥㥚䭅瞻ꅀ䃂숪䤹䩢깮ꇂ䠺僂♚쉒究怲嫂ꥹ⺻㩦⫍䗎氻␱䊵쉐扂䉩権⥗䡁䰮六䑷唤繟츨杨偘挳未㴹쉆飂焱眥媥縳</w:t>
      </w:r>
      <w:r>
        <w:rPr/>
        <w:t>ⳃ</w:t>
      </w:r>
      <w:r>
        <w:rPr/>
        <w:t>䉌㕞攻⭋颩竂卓穬걧㤪畃쉆쉎㵰扳</w:t>
      </w:r>
      <w:r>
        <w:rPr/>
        <w:t>꥓⫂</w:t>
      </w:r>
      <w:r>
        <w:rPr/>
        <w:t>䉁株쉰碥慒椫極㮵忂纥楟术栨ꌩ淎匵䀹⏂Ⓜ</w:t>
      </w:r>
      <w:r>
        <w:rPr/>
        <w:t>⠺</w:t>
      </w:r>
      <w:r>
        <w:rPr/>
        <w:t>織滍獢䥁ꥡ㥮穈樽숯슿伹临兡쉶</w:t>
      </w:r>
      <w:r>
        <w:rPr/>
        <w:t>ꔲ</w:t>
      </w:r>
      <w:r>
        <w:rPr/>
        <w:t>但䝗顑幀쵮┲殻썉숤窿嫂洤䱮怩畞㤳䲩瘷弬繥䑚넸쉗澘녗㯃晸⭚伥㯎漮숭僂充䩺ꅴ吻竃斬⩚盂㙂䌪</w:t>
      </w:r>
      <w:r>
        <w:rPr/>
        <w:t>ⰰ</w:t>
      </w:r>
      <w:r>
        <w:rPr/>
        <w:t>槂煂憻숪⩪⧂ꍔ뼦䲣쉏⮘猯扪畢䅑㨹쉪춮⚬䴺捦䭡㛂䈺侩뭄硁⥘ꇂ㖣渹噆㤯쉌圴쉡⿂쉲戶飂걋㙠桒슱其숳싂㮡朵◂暣朰戽䉀繀呓숸矂慀湨晃췂㑞㵈⽈싂畁睏垩㘻㝕改쉹㍬䶩㡒爴⍟禥</w:t>
      </w:r>
      <w:r>
        <w:rPr/>
        <w:t>ⱌ⍕</w:t>
      </w:r>
      <w:r>
        <w:rPr/>
        <w:t>烂摅슬깭睯繹깅恀獟㋂囍婑攰⻂⾿澘勃啮喣쉃澘㇂兌坷䡢頲礥⚣拂긪縸栦⚱슱⹯梬갦睫㥨㩟轮⑤䕺</w:t>
      </w:r>
      <w:r>
        <w:rPr/>
        <w:t>ꤺ</w:t>
      </w:r>
      <w:r>
        <w:rPr/>
        <w:t>塰棂湮⤤䉏╰◂ꥺ檵挦㩮䯂㨳硞飂穋⪡⩈伱吮婐㈦畔䕹싂杅〫橵⽹兺䜬</w:t>
      </w:r>
      <w:r>
        <w:rPr/>
        <w:t>⡞</w:t>
      </w:r>
      <w:r>
        <w:rPr/>
        <w:t>㵞뿂싃硱剱촤ꌸ쉀婭뭈匦㥌䅮쌺㍰啭浚</w:t>
      </w:r>
      <w:r>
        <w:rPr/>
        <w:t>ꥆ</w:t>
      </w:r>
      <w:r>
        <w:rPr/>
        <w:t>形깵弪぀䁯⥙瀻㴥치瞬彠</w:t>
      </w:r>
      <w:r>
        <w:rPr/>
        <w:t>ꦥ</w:t>
      </w:r>
      <w:r>
        <w:rPr/>
        <w:t>뭪╇쉡녡桑쉊䏂吪祳碥</w:t>
      </w:r>
      <w:r>
        <w:rPr/>
        <w:t>ꦏ</w:t>
      </w:r>
      <w:r>
        <w:rPr/>
        <w:t>田䢿⑹橵ꥵ뭣쎬䅟䞵娶娷㐲タ칭㆘漺㑢咵樬쉪ꍧ祩쵔步湩眪画㵣㵀泂捐彑䭷슩搮⧂</w:t>
      </w:r>
      <w:r>
        <w:rPr/>
        <w:t>Ⱡ</w:t>
      </w:r>
      <w:r>
        <w:rPr/>
        <w:t>⼯䵴坃ꅁヂ쉯別繃딩쉨楋</w:t>
      </w:r>
      <w:r>
        <w:rPr/>
        <w:t>ⷍ</w:t>
      </w:r>
      <w:r>
        <w:rPr/>
        <w:t>쉭顁</w:t>
      </w:r>
      <w:r>
        <w:rPr/>
        <w:t>⡐</w:t>
      </w:r>
      <w:r>
        <w:rPr/>
        <w:t>恹㌩千⍃瑊㵕澬堣䍋灠쉄ꌦ烂皏뭔僂䲮⚬䐊ケ渶匷깵딭䶻朣湨婞숬㕣㭍砰싍⿍⍠⹒匸彖ꍣ摫参ꍊ䛂测䕵</w:t>
      </w:r>
      <w:r>
        <w:rPr/>
        <w:t>Ⱖ</w:t>
      </w:r>
      <w:r>
        <w:rPr/>
        <w:t>嘲싂㓂깔슥䬩挨</w:t>
      </w:r>
      <w:r>
        <w:rPr/>
        <w:t>ⱑ</w:t>
      </w:r>
      <w:r>
        <w:rPr/>
        <w:t>㍡灑䕎㍇숪䱊䘷渰⥈懂썧兯戵扏偪㭐⽫礹燂参墿䕞</w:t>
      </w:r>
      <w:r>
        <w:rPr/>
        <w:t>꧂</w:t>
      </w:r>
      <w:r>
        <w:rPr/>
        <w:t>洵塉垘䟂㷂쉦쉀쉔</w:t>
      </w:r>
      <w:r>
        <w:rPr/>
        <w:t>ꕃ</w:t>
      </w:r>
      <w:r>
        <w:rPr/>
        <w:t>ⱌⓂ</w:t>
      </w:r>
      <w:r>
        <w:rPr/>
        <w:t>轪礩쉥딻卯</w:t>
      </w:r>
      <w:r>
        <w:rPr/>
        <w:t>ⱳ</w:t>
      </w:r>
      <w:r>
        <w:rPr/>
        <w:t>碱槍⩗䆬쏂㡉奨땥渪⥵䐵䅪獇毂丵泂땴浊塃싂䁥轅⪿祯奬碬潣㴸䟂깭匶ꍬッ批潵兵㉵䮻廂䤹곃失彡쉪纩㷂䙾恈⫃쉍渫⍹䄽祳擂㕏爪癤牶숱ふ朤灀杉⥚ㅈ㙎싎싂䎿牢瑐䭶牟畖䯂渪癃⍉乢쉥喿숵ギ㍶⒣䅇䆘쉋쉩</w:t>
      </w:r>
      <w:r>
        <w:rPr/>
        <w:t>⡠</w:t>
      </w:r>
      <w:r>
        <w:rPr/>
        <w:t>㉘䯂䍤쉧囂ㄻ츤潙告␦禥쉆哎꥖걙故抩뇂</w:t>
      </w:r>
      <w:r>
        <w:rPr/>
        <w:t>Ⱪ⥔</w:t>
      </w:r>
      <w:r>
        <w:rPr/>
        <w:t>匪勂♏秂쉣炵熿쉊뭊丳兎쉓倪㑙场㭦뮬㑷☳뽍忂嫂坭㙫灃싂䥋뼮쉴䙴灘♟㒥穳⑐杳䉲㬽扪癎╤⤹䵾旂夷然昨⭃숤濂䅘偾숫⼺呒琺㩎⍌穡㇂⽶奯䉙氲쏂坰⻂炿搫顳䇂倲頳㪩汾捘⩡ㅮⓃ幞㵖繐婃縱ㆻꥯ㎮㡈㡡穟═⩎砲湡曂쉇녧㵄奲쉍⫍礸廃琴◂ꍉ뽈㥴㩚♁煖䥃儴䜬捁</w:t>
      </w:r>
      <w:r>
        <w:rPr/>
        <w:t>꧂</w:t>
      </w:r>
      <w:r>
        <w:rPr/>
        <w:t>䧃轞秂浏</w:t>
      </w:r>
      <w:r>
        <w:rPr/>
        <w:t>ⷂ</w:t>
      </w:r>
      <w:r>
        <w:rPr/>
        <w:t>썱␸㭪泂무傿⺱徘䴦ꌽ┳ㅅ쉶绂뭃皘䙮煦㑁䱋슮勂埂十輰쉆煯쵟猳樴䐭딳⩸䔮</w:t>
      </w:r>
      <w:r>
        <w:rPr/>
        <w:t>ⵤ</w:t>
      </w:r>
      <w:r>
        <w:rPr/>
        <w:t>助塭</w:t>
      </w:r>
      <w:r>
        <w:rPr/>
        <w:t>ꥍ</w:t>
      </w:r>
      <w:r>
        <w:rPr/>
        <w:t>슏䁥䥹晀⑕扶⑶쉦숮㇂楃ꥸ㬷㬲⌰ォ䲮セ쌱浮樱䫂㑕〬</w:t>
      </w:r>
      <w:r>
        <w:rPr/>
        <w:t>ꤹ</w:t>
      </w:r>
      <w:r>
        <w:rPr/>
        <w:t>쉬焨㈣轐⛂쌱圸㕀牎挶稴넭쉃딫㙯䍹㙘参䴳☥坃뽏犵뼺뽾䁤</w:t>
      </w:r>
      <w:r>
        <w:rPr/>
        <w:t>⠭</w:t>
      </w:r>
      <w:r>
        <w:rPr/>
        <w:t>⻂㉕</w:t>
      </w:r>
      <w:r>
        <w:rPr/>
        <w:t>ꗂ</w:t>
      </w:r>
      <w:r>
        <w:rPr/>
        <w:t>㝦㥹㭥녤䥪瑃쉹启䉭頶숮╢</w:t>
      </w:r>
      <w:r>
        <w:rPr/>
        <w:t>ꦣ</w:t>
      </w:r>
      <w:r>
        <w:rPr/>
        <w:t>䆥啶牳⩵</w:t>
      </w:r>
      <w:r>
        <w:rPr/>
        <w:t>ꤤ</w:t>
      </w:r>
      <w:r>
        <w:rPr/>
        <w:t>䈥硈싂뭢䡪帪</w:t>
      </w:r>
      <w:r>
        <w:rPr/>
        <w:t>ⶻꥇ</w:t>
      </w:r>
      <w:r>
        <w:rPr/>
        <w:t>呮⑨䕑㛂</w:t>
      </w:r>
      <w:r>
        <w:rPr/>
        <w:t>ⷂ</w:t>
      </w:r>
      <w:r>
        <w:rPr/>
        <w:t>㫂晕⛂⤦㐴係㡊凂炬埂⼫光愵䳂슏㍋搽機捒飂滂炥噖佚圵瀦ꍧ栭便</w:t>
      </w:r>
      <w:r>
        <w:rPr/>
        <w:t>ⴸ</w:t>
      </w:r>
      <w:r>
        <w:rPr/>
        <w:t>ꆩ戳㩆涻떩搪䪱뼬䑡癏ꅕ쉑쎵䡤哂㩪摙쉕㵺氪役况晱슣丽偉愳买㑁纣㛂㩐䢮⑑溡깯쵘在汘怰슩ㅠ佁媱땑塹䎏嚣ꥯ㥡츊䬵</w:t>
      </w:r>
      <w:r>
        <w:rPr/>
        <w:t>ⵁ</w:t>
      </w:r>
      <w:r>
        <w:rPr/>
        <w:t>㩀飂</w:t>
      </w:r>
      <w:r>
        <w:rPr/>
        <w:t>ꤶ</w:t>
      </w:r>
      <w:r>
        <w:rPr/>
        <w:t>竂</w:t>
      </w:r>
      <w:r>
        <w:rPr/>
        <w:t>꤭</w:t>
      </w:r>
      <w:r>
        <w:rPr/>
        <w:t>쉣슣檥啘쉠睠䤺깚숶犩址⛎쵋獗剡ꍟ</w:t>
      </w:r>
      <w:r>
        <w:rPr/>
        <w:t>ⶩ</w:t>
      </w:r>
      <w:r>
        <w:rPr/>
        <w:t>싂䘣㟂䅣扄愩㕟瑵歊⽞坺㙌䵅숽瘭砲幍䴭⩂쉕♋땘</w:t>
      </w:r>
      <w:r>
        <w:rPr/>
        <w:t>ⲣ</w:t>
      </w:r>
      <w:r>
        <w:rPr/>
        <w:t>㧃⹲绂朽䢘櫂桥迂䆬䶘㷎침♒䱪䭈⥨楃䙧쉸㟃稹뽱ꇂ桮䱬憣숯湮奅捭甴㈨⌱煯⹵元㜣炡䍄뗂</w:t>
      </w:r>
      <w:r>
        <w:rPr/>
        <w:t>ⵓ</w:t>
      </w:r>
      <w:r>
        <w:rPr/>
        <w:t>湸啅杪慾㖵杀캩䳂㕥戣瀽쉹㴺浚⚿栩믂㋍긴匦奧榱䵑䟂辘䧂利価䝫兂☩猷싂摘卡쉔㥵Ⓜ㛂䰸⺵呇潒䭨䝨㇂惂</w:t>
      </w:r>
      <w:r>
        <w:rPr/>
        <w:t>ⴳ╧</w:t>
      </w:r>
      <w:r>
        <w:rPr/>
        <w:t>쉈毂㚘㕈⩲䗂㑣⑞摏⼽䕌싂䈩恾瑌湑顲䑣䑌㨮┫숽毂区⩭廂싎煣䋂睈忎㥉场⨩</w:t>
      </w:r>
      <w:r>
        <w:rPr/>
        <w:t>⡪</w:t>
      </w:r>
      <w:r>
        <w:rPr/>
        <w:t>敱佬䗂吭⨨穸䑁擂싂涏惃㬰㖿棂䩄斩䇂幮뽸揃ꅡ凂䩖⤻㓂䈣䯃䳂</w:t>
      </w:r>
      <w:r>
        <w:rPr/>
        <w:t>ⵐ⌬</w:t>
      </w:r>
      <w:r>
        <w:rPr/>
        <w:t>쉸</w:t>
      </w:r>
      <w:r>
        <w:rPr/>
        <w:t>ꕐ</w:t>
      </w:r>
      <w:r>
        <w:rPr/>
        <w:t>恎悩攦ꅖꥫ㊬弽꺻</w:t>
      </w:r>
      <w:r>
        <w:rPr/>
        <w:t>ⵔ</w:t>
      </w:r>
      <w:r>
        <w:rPr/>
        <w:t>⽅⩺患優</w:t>
      </w:r>
      <w:r>
        <w:rPr/>
        <w:t>ⴭ</w:t>
      </w:r>
      <w:r>
        <w:rPr/>
        <w:t>⼫쉚㩌䱶䥎慖六딭㡸轾硲䌵繴樫涿㚱걺⻂숩伣欯걋珂⸤潏쵓뽴䅅㢿䮡禩㶥㕌쉗䀩恲⑩츺㩋☣쉲浚싂ォ彸䩧㑋䘯単橁ꌭ埂녫</w:t>
      </w:r>
    </w:p>
    <w:p>
      <w:pPr>
        <w:pStyle w:val="PreformattedText"/>
        <w:bidi w:val="0"/>
        <w:spacing w:before="0" w:after="0"/>
        <w:jc w:val="left"/>
        <w:rPr/>
      </w:pPr>
      <w:r>
        <w:rPr/>
        <w:t>椭⧃偩䩷㍂撏玵㜨㩍⩬쉃䇂䰨湏朰쉬쉙潹獕卷깗硧旂䉙싂깾櫂⚱䁴兞숪汔瘥琵堭淂⶘땯ꅯ䐥樰䣂</w:t>
      </w:r>
      <w:r>
        <w:rPr/>
        <w:t>ꤪ</w:t>
      </w:r>
      <w:r>
        <w:rPr/>
        <w:t>悻哂煩쉅⥖㦬迂瘬顢⽇㔪䃂伣싂樺♣电㑗쉲쵙♇슥칧塧쉺呸汕쉏㡱⑗捕飂♔丽噪썎牔佃稫幰瑊瓃歺婠㗂煥兌㜰슡偮㞩㘱睞忂潸싂旃⍋桪슩⥸㡈佸䉠桯獧䩮䑊䇂⼱슮⤪娻㡭䁅狂歶쉣晩〹썡婮硖䐮癴婞㓂惂揂扏ꍤ땶䝟때䬲佫盍㒡妏</w:t>
      </w:r>
      <w:r>
        <w:rPr/>
        <w:t>ꗃ</w:t>
      </w:r>
      <w:r>
        <w:rPr/>
        <w:t>䢡숶戣⍀␦싂卷㡬ㄥ숨〸쉰穞杭吣ꏂ䆘쉇⫃╈坍컂懃徻䡳㙾瑲百暘僃嘴㎱滂伶積恊辏亮썹䷎扥㠳潊㗃ノ㣂幥䨹捴㉖㤵䥹ꥺ䦘⽗䈣塲숭挲쵭ꥡ颮伸㟂쉚拂慬⎏슩㧍㝱涬佈㚏ꅸ춱杕쉐◂䱄匤쉉傮䭁爦㩋涩␪䀰䱩浥䵓婊㘮⭷䂻썶䜊⍚녫䄭㉁䑟烂ꥦ丫⹰딥⍇硖樳澵窣</w:t>
      </w:r>
      <w:r>
        <w:rPr/>
        <w:t>ꔪ</w:t>
      </w:r>
      <w:r>
        <w:rPr/>
        <w:t>煺⭥㘮⭎恃⼲♤恉杵圲⎿䕲쉇䴨䰫쉗爩䩵潇圱厬싂㚏爸</w:t>
      </w:r>
      <w:r>
        <w:rPr/>
        <w:t>ⷍ</w:t>
      </w:r>
      <w:r>
        <w:rPr/>
        <w:t>顮뭪</w:t>
      </w:r>
      <w:r>
        <w:rPr/>
        <w:t>ⴹ</w:t>
      </w:r>
      <w:r>
        <w:rPr/>
        <w:t>ꍑ䳂轴顪博</w:t>
      </w:r>
      <w:r>
        <w:rPr/>
        <w:t>ⰲ</w:t>
      </w:r>
      <w:r>
        <w:rPr/>
        <w:t>㠶璥㙘䅬ꥱ弬睪쉓皿礩榻硙額穊쉸䋂堣兵</w:t>
      </w:r>
      <w:r>
        <w:rPr/>
        <w:t>ⱥ</w:t>
      </w:r>
      <w:r>
        <w:rPr/>
        <w:t>ꍩ砨ꍧꍋ䵶쉰⍒穫䙅拂쉤頪慀㩯䛂凂䙙睒測奉䦵橁牚擂⛍礹㞣</w:t>
      </w:r>
      <w:r>
        <w:rPr/>
        <w:t>⠸</w:t>
      </w:r>
      <w:r>
        <w:rPr/>
        <w:t>睱촻쉣啳牘䍞噭摶桊⨷畩挬䈭噐쵉䉫獲彥㗂⤮㮬盂ꥧ</w:t>
      </w:r>
      <w:r>
        <w:rPr/>
        <w:t>⢣</w:t>
      </w:r>
      <w:r>
        <w:rPr/>
        <w:t>숺깍太⑏偃䭕唽⨷䣂䀸⩑ㅆ䔤㥈願㑉严⽆⽭숶╙쉃晅朷㠽㵭⼯⍵㝓ꍖ顮</w:t>
      </w:r>
      <w:r>
        <w:rPr/>
        <w:t>ꕂ</w:t>
      </w:r>
      <w:r>
        <w:rPr/>
        <w:t>쏎㭮恪</w:t>
      </w:r>
      <w:r>
        <w:rPr/>
        <w:t>ꖩ</w:t>
      </w:r>
      <w:r>
        <w:rPr/>
        <w:t>㭹嗂東㋂䉩䭯㥥숥娸ㅀ㍟轑拃⽃琨ꌤ⭀瓂䤯쵟⼵녈戣掩䪱칓뽁녭㝨⿂ꅋ쉲塪䪿㵯顺抡⩩吻奕숮䋂杦㝦䈴䧂壂䟂㟂⩱䞬刬ꄪ愣긭抩㞥飂䤩颩쉔獓김䮏㚡묫弪潨㵑刯㏃㤣쉁頭⍄</w:t>
      </w:r>
      <w:r>
        <w:rPr/>
        <w:t>ꤨ</w:t>
      </w:r>
      <w:r>
        <w:rPr/>
        <w:t>⡸⵪</w:t>
      </w:r>
      <w:r>
        <w:rPr/>
        <w:t>컂뿍㵱뭶ꥸ꺻⨰⥧眫쉊佲</w:t>
      </w:r>
      <w:r>
        <w:rPr/>
        <w:t>ꤷ</w:t>
      </w:r>
      <w:r>
        <w:rPr/>
        <w:t>瞏䟂䕪⏂彊坳搮⽠㕹渳晾숪⼹兒歪䩸硞䫃睹㭊氻쏂癍根䒻촪췂㐤潋䬱㭂匪㥋싂湭愱坄갰倵吳㉲䝥꥕슱䍵囂䁘潥䅉㭒</w:t>
      </w:r>
      <w:r>
        <w:rPr/>
        <w:t>ⵣ</w:t>
      </w:r>
      <w:r>
        <w:rPr/>
        <w:t>穮☸쉤丣刷䥑칣媘㥄㭯呚䕧</w:t>
      </w:r>
      <w:r>
        <w:rPr/>
        <w:t>ꥋ⮣</w:t>
      </w:r>
      <w:r>
        <w:rPr/>
        <w:t>㏂㏂춮⩟䁳噍⤯漱氭䗂村䝯兺⹕쉙䁡怨뽥壂灗凂䥈掏쵹쉒쉏쵙䴵쉗嘳♕充冿惂믂懎㐲</w:t>
      </w:r>
      <w:r>
        <w:rPr/>
        <w:t>ⳃ</w:t>
      </w:r>
      <w:r>
        <w:rPr/>
        <w:t>恙乵摡兔䔷扇ꥬ睇ꄥ⍳㋂䅚樶砸氦⏂</w:t>
      </w:r>
      <w:r>
        <w:rPr/>
        <w:t>ⶩ</w:t>
      </w:r>
      <w:r>
        <w:rPr/>
        <w:t>夯</w:t>
      </w:r>
      <w:r>
        <w:rPr/>
        <w:t>ⰹ</w:t>
      </w:r>
      <w:r>
        <w:rPr/>
        <w:t>䏂</w:t>
      </w:r>
      <w:r>
        <w:rPr/>
        <w:t>⣂</w:t>
      </w:r>
      <w:r>
        <w:rPr/>
        <w:t>깩쉣咻杋囂㥩僂</w:t>
      </w:r>
      <w:r>
        <w:rPr/>
        <w:t>⡑</w:t>
      </w:r>
      <w:r>
        <w:rPr/>
        <w:t>꺵쉅晁␯쉦␨㉇뽰㑔噹㪥䰬☱슘㈨</w:t>
      </w:r>
      <w:r>
        <w:rPr/>
        <w:t>ꦏ</w:t>
      </w:r>
      <w:r>
        <w:rPr/>
        <w:t>歸</w:t>
      </w:r>
      <w:r>
        <w:rPr/>
        <w:t>Ⱜ</w:t>
      </w:r>
      <w:r>
        <w:rPr/>
        <w:t>꤯</w:t>
      </w:r>
      <w:r>
        <w:rPr/>
        <w:t>偺挱䬺䅘歖䌷殥飂兏싂쉑⩢䉈</w:t>
      </w:r>
      <w:r>
        <w:rPr/>
        <w:t>ⳍ╔</w:t>
      </w:r>
      <w:r>
        <w:rPr/>
        <w:t>剋㘰滂㨲컂縷싍䡸㕒序ꇎ츺숦䉟瀯꤮扣숪操녧瀪춬戴楒㥫捩쉸䩳亵㵱ꍞ䃎杪䡞긬ネ椪뿂纘⽾焯㭔䡺啫樰䭌걐</w:t>
      </w:r>
      <w:r>
        <w:rPr/>
        <w:t>ⴺ</w:t>
      </w:r>
      <w:r>
        <w:rPr/>
        <w:t>숩㍞䙺副䍇㎵</w:t>
      </w:r>
      <w:r>
        <w:rPr/>
        <w:t>ⷃ</w:t>
      </w:r>
      <w:r>
        <w:rPr/>
        <w:t>張㨽⸥땯㏂㥷⩢ㅇ竎⍰㉏┫瑱犬숸</w:t>
      </w:r>
      <w:r>
        <w:rPr/>
        <w:t>⠻</w:t>
      </w:r>
      <w:r>
        <w:rPr/>
        <w:t>㮡恔榣싃獐⥯摄穴揂⌰䂩쉬칁䍔晚堳㴳䀰砰䵒겏瀩⑖</w:t>
      </w:r>
      <w:r>
        <w:rPr/>
        <w:t>ꤹ</w:t>
      </w:r>
      <w:r>
        <w:rPr/>
        <w:t>䜬</w:t>
      </w:r>
      <w:r>
        <w:rPr/>
        <w:t>ꔳ</w:t>
      </w:r>
      <w:r>
        <w:rPr/>
        <w:t>㬺眊睈瑸幠</w:t>
      </w:r>
      <w:r>
        <w:rPr/>
        <w:t>ꥉ</w:t>
      </w:r>
      <w:r>
        <w:rPr/>
        <w:t>ꆡ㉋榱</w:t>
      </w:r>
      <w:r>
        <w:rPr/>
        <w:t>⠵</w:t>
      </w:r>
      <w:r>
        <w:rPr/>
        <w:t>ㄲ䵡䱟渪硸橏뭍</w:t>
      </w:r>
      <w:r>
        <w:rPr/>
        <w:t>ꕨ</w:t>
      </w:r>
      <w:r>
        <w:rPr/>
        <w:t>砫浇㑫㟃瀮넺</w:t>
      </w:r>
      <w:r>
        <w:rPr/>
        <w:t>ⱄ</w:t>
      </w:r>
      <w:r>
        <w:rPr/>
        <w:t>㫍칀</w:t>
      </w:r>
      <w:r>
        <w:rPr/>
        <w:t>꧂</w:t>
      </w:r>
      <w:r>
        <w:rPr/>
        <w:t>놻輦硰</w:t>
      </w:r>
      <w:r>
        <w:rPr/>
        <w:t>ꤪ</w:t>
      </w:r>
      <w:r>
        <w:rPr/>
        <w:t>걹䑤碮⼫輸洺쉖䛃姂扐卭䥧쉔♓睋慦扖㈮쉡◂⭒䩵䑋牮偪ㅀ╯㑫ꌪ偬䰬辘繟㔣㍯穀쉂쉂㝐㵥쵷⑰飂뽢坁哂ꍐ㥊娣啙숰憣幭睅♩숳狂숸⾱磂☴⸫싂呩㈵頱㑠뭍꤮쉯狃碱奡攬⚮㟂烂䑏搦㥄戫坔䱒䫂轁㜻淂䛂唯兌䑔毂⩇㪻⍊碩딦㷂䅥䥤⩆㭸</w:t>
      </w:r>
      <w:r>
        <w:rPr/>
        <w:t>⡫⮥</w:t>
      </w:r>
      <w:r>
        <w:rPr/>
        <w:t>䴭때</w:t>
      </w:r>
      <w:r>
        <w:rPr/>
        <w:t>ⷂ</w:t>
      </w:r>
      <w:r>
        <w:rPr/>
        <w:t>ㆬ璥轪쉹䃂ꍒ轔기쉫济╁潔␭恗</w:t>
      </w:r>
      <w:r>
        <w:rPr/>
        <w:t>ꥎ</w:t>
      </w:r>
      <w:r>
        <w:rPr/>
        <w:t>怳噓┲䉊洮넻娪깎㌷堹獗瑸슬䡱숩☦顠慨枥썩梣垿⸽䍹쉌㯂㓂慁싂墱숮㬦⍙䈦轲窏渫쉑眲櫃痂놩琲㕡繐♣䕋瑞頯䮣并转쉢␤</w:t>
      </w:r>
      <w:r>
        <w:rPr/>
        <w:t>ⶻꔪ</w:t>
      </w:r>
      <w:r>
        <w:rPr/>
        <w:t>繅剌칮漯捆숬⴪㕾玵煷ㄺ汁⍕滂摟䑶쉏丰쌲䡠⽈쉅</w:t>
      </w:r>
      <w:r>
        <w:rPr/>
        <w:t>ⱥ⪥</w:t>
      </w:r>
      <w:r>
        <w:rPr/>
        <w:t>怩䅵㩣瞮窱㋂旂䯂繃轫긥参⩄倸⮬뽒␣歶쉹睂㉁쉪婒げ뭫廂ꄥ燂䡆</w:t>
      </w:r>
      <w:r>
        <w:rPr/>
        <w:t>⡆</w:t>
      </w:r>
      <w:r>
        <w:rPr/>
        <w:t>㍶쎱⹠〣䙃䉖嘪噐⿂⛂坂슻琵䀽㨥硧噀怸숳婏숻쵯慐侵埂♱洪発皥瓂䵸䅭晒숪숩擂</w:t>
      </w:r>
      <w:r>
        <w:rPr/>
        <w:t>⣂</w:t>
      </w:r>
      <w:r>
        <w:rPr/>
        <w:t>汰㒥䡠㐨⭷奁ガ捲쉬㕑楱样䔦㢥顑쉫⩳呷畱숩䑏㍮숳卸榘噒㥧</w:t>
      </w:r>
      <w:r>
        <w:rPr/>
        <w:t>ⶣ</w:t>
      </w:r>
      <w:r>
        <w:rPr/>
        <w:t>矂㡦轅枘煺깋⨽䵳抱䙤楯淂땈玱묲㩀硱猥睤ㄹ慚〮쉷歨畵畘⤯珂報뭹쉌㙱䘫〺㏂杧䡸㨪쉺䕸啬㩑</w:t>
      </w:r>
      <w:r>
        <w:rPr/>
        <w:t>ⱁ</w:t>
      </w:r>
      <w:r>
        <w:rPr/>
        <w:t>摾ꇂ딹싎洭娺慘䭖輷⩶幌歳槂깴䙾㥹싂樸务愽侻⦏걫䉵⤤㛂䤹湀瑥汋ꥶ싎</w:t>
      </w:r>
      <w:r>
        <w:rPr/>
        <w:t>ⰷ</w:t>
      </w:r>
      <w:r>
        <w:rPr/>
        <w:t>挫甥彄浐㝚轏</w:t>
      </w:r>
      <w:r>
        <w:rPr/>
        <w:t>꤭</w:t>
      </w:r>
      <w:r>
        <w:rPr/>
        <w:t>ꥫ▏걸灞挣㩱婑湘떱㨳偈溬欷䅠氺ぇ㝄</w:t>
      </w:r>
      <w:r>
        <w:rPr/>
        <w:t>⡂</w:t>
      </w:r>
      <w:r>
        <w:rPr/>
        <w:t>啤嚘灋䀶갪㩹</w:t>
      </w:r>
      <w:r>
        <w:rPr/>
        <w:t>⡄</w:t>
      </w:r>
      <w:r>
        <w:rPr/>
        <w:t>疱幾䊥捡</w:t>
      </w:r>
      <w:r>
        <w:rPr/>
        <w:t>Ɽ</w:t>
      </w:r>
      <w:r>
        <w:rPr/>
        <w:t>싃쉮稴㉈쉾</w:t>
      </w:r>
      <w:r>
        <w:rPr/>
        <w:t>ⵄ〈</w:t>
      </w:r>
      <w:r>
        <w:rPr/>
        <w:t>奈쉇㭶숩兞촴汌⯃쉦⩸♌䈤꺣䱬쉅漫쉚䤰┦婮椯堪</w:t>
      </w:r>
      <w:r>
        <w:rPr/>
        <w:t>⠨</w:t>
      </w:r>
      <w:r>
        <w:rPr/>
        <w:t>⿂㪡奯㮬抣亣뮮牭潮潔깶朸塪쉢彐槎쉐と攰伷皥呗䕒煀쉨⥄䙇帷硔䛃乸杬悻樻뽪爷剾</w:t>
      </w:r>
      <w:r>
        <w:rPr/>
        <w:t>ꗂ</w:t>
      </w:r>
      <w:r>
        <w:rPr/>
        <w:t>걃埂摔㘊㩆彅숪殡䄣狂곃抬参⭕栣</w:t>
      </w:r>
      <w:r>
        <w:rPr/>
        <w:t>ꕇ</w:t>
      </w:r>
      <w:r>
        <w:rPr/>
        <w:t>朰䨴㓂囂㉐㠨窩癔埂徿轣䒘毂</w:t>
      </w:r>
      <w:r>
        <w:rPr/>
        <w:t>⢿</w:t>
      </w:r>
      <w:r>
        <w:rPr/>
        <w:t>쉔㏂乂樳┰╨뭔</w:t>
      </w:r>
      <w:r>
        <w:rPr/>
        <w:t>ꕱ</w:t>
      </w:r>
      <w:r>
        <w:rPr/>
        <w:t>䭫轪䭄轘櫂污⑒漶楊庬㟂⬤쉯땾곍䤲婐ꍋ㭪晤쏍壂㜱뭵獮㤣䑨㓎뭵㥰啖幸╦申户庣╧婆슩皻놥⑀썎煨⼨쉇䝎쉕쉈䕾䯂轀䥸楣䫂싂愽梏佭</w:t>
      </w:r>
      <w:r>
        <w:rPr/>
        <w:t>ꦵ</w:t>
      </w:r>
      <w:r>
        <w:rPr/>
        <w:t>⿃䅐䕮縯㣂穱呀</w:t>
      </w:r>
      <w:r>
        <w:rPr/>
        <w:t>ꤴ</w:t>
      </w:r>
      <w:r>
        <w:rPr/>
        <w:t>쌷䍏</w:t>
      </w:r>
      <w:r>
        <w:rPr/>
        <w:t>ⲥ</w:t>
      </w:r>
      <w:r>
        <w:rPr/>
        <w:t>녇긻</w:t>
      </w:r>
      <w:r>
        <w:rPr/>
        <w:t>꧂♊</w:t>
      </w:r>
      <w:r>
        <w:rPr/>
        <w:t>䈤梮㥗꥖㉈㭍妩稪䈹咘繶숬窡窬쵅㈯焭䘸㑈걫噕爮䄩ꌵ</w:t>
      </w:r>
      <w:r>
        <w:rPr/>
        <w:t>⡗</w:t>
      </w:r>
      <w:r>
        <w:rPr/>
        <w:t>瞡䭚䕰潗奬挹倹䝮䍘瘭㍲橮橉춱戫칷깆樹斡㩱婖⽑だ쉖䎮䱈㪮쉭噬偵奱㕠漮⩄㴰췃癶梬㜯㵓拂含ㅶ䩪숻琥쉭㭗⨫䊣䌤슱⫂凂뼣堪쉟娨䀩뭵壎⵲穨癋捗䶩硍⌻湖慸</w:t>
      </w:r>
      <w:r>
        <w:rPr/>
        <w:t>ꥅ</w:t>
      </w:r>
      <w:r>
        <w:rPr/>
        <w:t>輲㯎䔣癃뭓暩睹噉䔥숥츭渫㦿愣䮿㇂⍤㵱⸴⥯瞮⿂⤬䣂婱㥶츹偬彯唲曂八姂䉑协敏乾쉓싂䀻㡩磂奓璩</w:t>
      </w:r>
      <w:r>
        <w:rPr/>
        <w:t>ⵃ</w:t>
      </w:r>
      <w:r>
        <w:rPr/>
        <w:t>牶㩢㜫㴭揍捄⽯䚡疩䭪獉煓㴥䨺兟ꍪ倳쌪煁敗䅠땕智</w:t>
      </w:r>
      <w:r>
        <w:rPr/>
        <w:t>ⱔ⢣</w:t>
      </w:r>
      <w:r>
        <w:rPr/>
        <w:t>츰숪䉢怬傮啈쉚穚頽车㙰㝃</w:t>
      </w:r>
      <w:r>
        <w:rPr/>
        <w:t>ꦩ</w:t>
      </w:r>
      <w:r>
        <w:rPr/>
        <w:t>煋㥕䁚뾣㉀坐</w:t>
      </w:r>
      <w:r>
        <w:rPr/>
        <w:t>ⷂ</w:t>
      </w:r>
      <w:r>
        <w:rPr/>
        <w:t>剳갪</w:t>
      </w:r>
      <w:r>
        <w:rPr/>
        <w:t>⡯</w:t>
      </w:r>
      <w:r>
        <w:rPr/>
        <w:t>숪䨨⻂쉏旂㑉⹠갭쉢쉸牞☶漺㷂썁㤣Ⓜ곂㗂湑敯땷㕱喱摟之쏂ㅲ쌫슩ꅁ뼶⩨㭴磂Ⓧ坫桢쉴㒏걏⛂┶㇂儵쉗焸썅畐</w:t>
      </w:r>
      <w:r>
        <w:rPr/>
        <w:t>ꥌ⚻</w:t>
      </w:r>
      <w:r>
        <w:rPr/>
        <w:t>쉩䓂兂ꍪㅶ䙷桟㊩䘪㈴敧䡕煃爽塷亻⭶⩔쉆惂攪䀥쉒㭧狂昮ꍳ㬰쉓㢘⽶</w:t>
      </w:r>
      <w:r>
        <w:rPr/>
        <w:t>⠰</w:t>
      </w:r>
      <w:r>
        <w:rPr/>
        <w:t>呂朸て쉭긪桪婞㵘㧂参⪻坰桚</w:t>
      </w:r>
      <w:r>
        <w:rPr/>
        <w:t>ⵣ</w:t>
      </w:r>
      <w:r>
        <w:rPr/>
        <w:t>㠴</w:t>
      </w:r>
      <w:r>
        <w:rPr/>
        <w:t>⡑</w:t>
      </w:r>
      <w:r>
        <w:rPr/>
        <w:t>攫婲쉺繖杇䵂摗異╚亿쉭⑒숪쉔獲夶睰㔪쉏瞩櫍轎갶캩慠兰</w:t>
      </w:r>
      <w:r>
        <w:rPr/>
        <w:t>⡃</w:t>
      </w:r>
      <w:r>
        <w:rPr/>
        <w:t>䞿䉬垡</w:t>
      </w:r>
      <w:r>
        <w:rPr/>
        <w:t>ꕮ</w:t>
      </w:r>
      <w:r>
        <w:rPr/>
        <w:t>䇂⵭呅㤪㌭㥵港㴻桭撬쉱界슣䶡╄㴷♈䛂깠</w:t>
      </w:r>
      <w:r>
        <w:rPr/>
        <w:t>ꕘ䷂</w:t>
      </w:r>
      <w:r>
        <w:rPr/>
        <w:t>敬</w:t>
      </w:r>
      <w:r>
        <w:rPr/>
        <w:t>⡠</w:t>
      </w:r>
      <w:r>
        <w:rPr/>
        <w:t>䍴⸴⏂轉共磂㒱⬮塍洤땺㤱劮㗂婏兄⵸╠呏疩槂</w:t>
      </w:r>
      <w:r>
        <w:rPr/>
        <w:t>ꗃ</w:t>
      </w:r>
      <w:r>
        <w:rPr/>
        <w:t>ㅹ쉏겮係ꄯ䁷ぇ睱䫂慨숥塦쉴拂坵뿂做捭▵弪杍䤰䋂㕭偊媣⼻䱤灱╶⛂䌴㌽穾㜶癰컂祯䬊䩋쵯彈캿</w:t>
      </w:r>
      <w:r>
        <w:rPr/>
        <w:t>Ɱ</w:t>
      </w:r>
      <w:r>
        <w:rPr/>
        <w:t>参䩯太⺥猸䴱⩹㝋掮䴭堹쉫扷</w:t>
      </w:r>
      <w:r>
        <w:rPr/>
        <w:t>ꕋ</w:t>
      </w:r>
      <w:r>
        <w:rPr/>
        <w:t>㠣兌⩘⻂杬摓顫ぶ걥嘫⩉煐㴪楏갣쉨楳乞愭八⤫䩞⪩싍㵀䷎绂穷愤吷</w:t>
      </w:r>
      <w:r>
        <w:rPr/>
        <w:t>⡢</w:t>
      </w:r>
      <w:r>
        <w:rPr/>
        <w:t>泃儽栵梘㐴乧╤嫂䛂뽲タ숽</w:t>
      </w:r>
      <w:r>
        <w:rPr/>
        <w:t>꧍</w:t>
      </w:r>
      <w:r>
        <w:rPr/>
        <w:t>彮슬佬栬䝂</w:t>
      </w:r>
      <w:r>
        <w:rPr/>
        <w:t>⡱</w:t>
      </w:r>
      <w:r>
        <w:rPr/>
        <w:t>䭮⵹싂䟍</w:t>
      </w:r>
      <w:r>
        <w:rPr/>
        <w:t>ꕩ</w:t>
      </w:r>
      <w:r>
        <w:rPr/>
        <w:t>껂樵ぶ䄨瀨싎侬椩余歨䞥䁕啶䞬칄奉</w:t>
      </w:r>
      <w:r>
        <w:rPr/>
        <w:t>ꕒ</w:t>
      </w:r>
      <w:r>
        <w:rPr/>
        <w:t>ꍠ㍃䜬⯂玿曂㮮숨</w:t>
      </w:r>
      <w:r>
        <w:rPr/>
        <w:t>꤬</w:t>
      </w:r>
      <w:r>
        <w:rPr/>
        <w:t>畯⏃涡奲牭爸⸭繇䍹㉒촳쉔刭썧壎뿂㝓⩰묯偡䍭䵩䅗䢡䱏⹃</w:t>
      </w:r>
      <w:r>
        <w:rPr/>
        <w:t>꧃</w:t>
      </w:r>
      <w:r>
        <w:rPr/>
        <w:t>䁏桑矂䫂㍶硊牨坬㝶䩖┸瓂⩚</w:t>
      </w:r>
      <w:r>
        <w:rPr/>
        <w:t>ꥁ⤩</w:t>
      </w:r>
      <w:r>
        <w:rPr/>
        <w:t>旃⵭䙠恖⹍䩟䴲䐵ꍆ뽚⌭䮡쉢ꅳ渷깶碩戺札堨丯뽇䓂⮣侩廂愵슡㡩帮쉑䵔嚩喩婨칫싎繰䘱慷㈩䶮墱숷쉉㙙溮컍䀥橂ㅌ쉉㒏唪圩䘱떩汮瑌穨偈슥⩳⫃㝀썖슬ぶ㌸氭橀㠲⵲癙</w:t>
      </w:r>
      <w:r>
        <w:rPr/>
        <w:t>ꥂ</w:t>
      </w:r>
      <w:r>
        <w:rPr/>
        <w:t>琨敳䠭㞩怬㝳쉁杉䙕顔啥䍗倩橗</w:t>
      </w:r>
      <w:r>
        <w:rPr/>
        <w:t>ꕢ</w:t>
      </w:r>
      <w:r>
        <w:rPr/>
        <w:t>쉃</w:t>
      </w:r>
      <w:r>
        <w:rPr/>
        <w:t>ꦘ⨦</w:t>
      </w:r>
      <w:r>
        <w:rPr/>
        <w:t>嚘쉡㜬瑏숫</w:t>
      </w:r>
      <w:r>
        <w:rPr/>
        <w:t>ꕸ</w:t>
      </w:r>
      <w:r>
        <w:rPr/>
        <w:t>싃㤸침瑟㋂潨숮숵槂슬焨晁彲浂╯칫숹輬扳⩭轮⥊奏圯啱⑸⒣䁆숪溵땰卢湢秂㵈彞</w:t>
      </w:r>
      <w:r>
        <w:rPr/>
        <w:t>ꕒⴴ⑈</w:t>
      </w:r>
      <w:r>
        <w:rPr/>
        <w:t>係싃</w:t>
      </w:r>
      <w:r>
        <w:rPr/>
        <w:t>Ⱓ</w:t>
      </w:r>
      <w:r>
        <w:rPr/>
        <w:t>橯祒仂幁ꎻ䑖쉂䰸癥ꄬ䉳䍷㍴⎿産穾匨稣䕴뇎쉀㩴⹚슮㈭剞杶㩯㚡仃걐깩⦡⩚京깵䈬穆牞쉡灱</w:t>
      </w:r>
      <w:r>
        <w:rPr/>
        <w:t>ⰹ</w:t>
      </w:r>
      <w:r>
        <w:rPr/>
        <w:t>术</w:t>
      </w:r>
      <w:r>
        <w:rPr/>
        <w:t>Ⱕ</w:t>
      </w:r>
      <w:r>
        <w:rPr/>
        <w:t>晭</w:t>
      </w:r>
      <w:r>
        <w:rPr/>
        <w:t>⡄⧂</w:t>
      </w:r>
      <w:r>
        <w:rPr/>
        <w:t>뇂⥁썘쉱㑑㙩㏂兣⌫</w:t>
      </w:r>
      <w:r>
        <w:rPr/>
        <w:t>Ⳃ</w:t>
      </w:r>
      <w:r>
        <w:rPr/>
        <w:t>奶썗걉㇂㌣䦵偐䍆䔻숫ㅌ华䩵㩘㍶</w:t>
      </w:r>
      <w:r>
        <w:rPr/>
        <w:t>ꤹ</w:t>
      </w:r>
      <w:r>
        <w:rPr/>
        <w:t>믂唷숩䑓椭䥫㮿城晇塸</w:t>
      </w:r>
      <w:r>
        <w:rPr/>
        <w:t>⠬</w:t>
      </w:r>
      <w:r>
        <w:rPr/>
        <w:t>淂걱</w:t>
      </w:r>
      <w:r>
        <w:rPr/>
        <w:t>ꕕ</w:t>
      </w:r>
      <w:r>
        <w:rPr/>
        <w:t>颻</w:t>
      </w:r>
      <w:r>
        <w:rPr/>
        <w:t>ⶥ</w:t>
      </w:r>
      <w:r>
        <w:rPr/>
        <w:t>憻쉬뼸쵅슩佌⩱ꇃ</w:t>
      </w:r>
      <w:r>
        <w:rPr/>
        <w:t>ꥒ</w:t>
      </w:r>
      <w:r>
        <w:rPr/>
        <w:t>轮㡭秂梿㕑睋⚿擂扬場窡칮㭦슩晢潺祡⥄⨫뼣쵁⸻䐰쎡瑬揂䋂♺轣禡䡞슩⧂</w:t>
      </w:r>
      <w:r>
        <w:rPr/>
        <w:t>ⱃ</w:t>
      </w:r>
      <w:r>
        <w:rPr/>
        <w:t>㜷䱞䜯촦噑䝹案飂奄獙濂䌣䇂䁷䲏㕂帪冩晓呄佥空⿍쉣倣噵䴰斥䲩㑌숶⩖橆执㩉彯䪵䌸숽䀽䢏礩咥䱮⫂䩭ꎮ撩싂潈䉃⨯</w:t>
      </w:r>
      <w:r>
        <w:rPr/>
        <w:t>Ɑ</w:t>
      </w:r>
      <w:r>
        <w:rPr/>
        <w:t>㏂숽䄫땧彸뿃䝍湋䅥乪椤㵨춣㶿琳䕤⼫╖彗働枮넷䝂⸥䙷䣂轭㙐츯兑숮쉐〲歰䰵쉸㬰쉏⩏ㆮ栥쉔棂㌊㬺㍨悮녒䍬夨く</w:t>
      </w:r>
      <w:r>
        <w:rPr/>
        <w:t>ꥇ</w:t>
      </w:r>
      <w:r>
        <w:rPr/>
        <w:t>塱归㏂䡫숵璮땶쉍䪣嘭児숶ꎿ繘㨬乡㵲慮轉汎歒싂並栤䊿ꅧ쉍䉞楤뽕⌤獸临癗祣㮩숨奈</w:t>
      </w:r>
      <w:r>
        <w:rPr/>
        <w:t>Ⱡ</w:t>
      </w:r>
      <w:r>
        <w:rPr/>
        <w:t>䌪䱦䝮깚卌㕟僂㘯恺䘶䅆䐮硩洩썔㚡塟숩哂䵬㏂繨畩</w:t>
      </w:r>
      <w:r>
        <w:rPr/>
        <w:t>ⱨ</w:t>
      </w:r>
      <w:r>
        <w:rPr/>
        <w:t>䞵单뽋昭矂挰㖬㉅䑧㍏毂䀥ꌪ瘤㜦䇍柂䷂懂캵칆싎え녠硾ぉ㕤ꅟ䤨ꥲ畑㈯쉢漭心輬㵳</w:t>
      </w:r>
      <w:r>
        <w:rPr/>
        <w:t>ꕎ</w:t>
      </w:r>
      <w:r>
        <w:rPr/>
        <w:t>牬䚘低䕕ꆥ䓂⛂䍓嚩</w:t>
      </w:r>
      <w:r>
        <w:rPr/>
        <w:t>ꗂ</w:t>
      </w:r>
      <w:r>
        <w:rPr/>
        <w:t>䥳쉈⽰倪곎ꄲ参쉫癀卨佔㜤栥晄㍟숻뗃硹䵵瘺䯂ㅍ㯎쵑榻쎻㴥䔯䱤</w:t>
      </w:r>
      <w:r>
        <w:rPr/>
        <w:t>ꔷ</w:t>
      </w:r>
      <w:r>
        <w:rPr/>
        <w:t>术꺥䭲砵睇戽</w:t>
      </w:r>
      <w:r>
        <w:rPr/>
        <w:t>ꔵ</w:t>
      </w:r>
      <w:r>
        <w:rPr/>
        <w:t>싃眳掩で繁牗쏂剟狂摍⽇㑣攴</w:t>
      </w:r>
      <w:r>
        <w:rPr/>
        <w:t>ⴥ</w:t>
      </w:r>
      <w:r>
        <w:rPr/>
        <w:t>숸무⸦넷敪쉙䑘쉎㝬쉯瑨戹</w:t>
      </w:r>
      <w:r>
        <w:rPr/>
        <w:t>⠭</w:t>
      </w:r>
      <w:r>
        <w:rPr/>
        <w:t>瘸㐯番敓⹈䉂쌪瞥櫂㷂砭䁔</w:t>
      </w:r>
      <w:r>
        <w:rPr/>
        <w:t>ꗂ</w:t>
      </w:r>
      <w:r>
        <w:rPr/>
        <w:t>䅖㉤䥤欳㩡㦏䱌☩牸偀橂䀴摪␴樮眵ぬ䕺甤曃쉹츽䕉숴촥긤伭挴卸橷獃㴦㭈稦⭧뭾䀽偳㙧ꄯ竂夫䙑っ쉐埂摳녥㋂ㄦ</w:t>
      </w:r>
      <w:r>
        <w:rPr/>
        <w:t>⣂</w:t>
      </w:r>
      <w:r>
        <w:rPr/>
        <w:t>湒橲溣䡐倥杘</w:t>
      </w:r>
      <w:r>
        <w:rPr/>
        <w:t>ꕔ</w:t>
      </w:r>
      <w:r>
        <w:rPr/>
        <w:t>併甥䍥䡭⸣穖䉮煭堺晢쉳㔣쉞쉦啂⍞┨ꌪ䬱䍍ꅃ㧍⶘弤䰥ꌦ璣⹑쉹⼹硕㮻佁㘹묵䡺䘸쉣䍅쉃걕⍐㔮瑷体轤슣녔</w:t>
      </w:r>
      <w:r>
        <w:rPr/>
        <w:t>ⵢꤸ</w:t>
      </w:r>
      <w:r>
        <w:rPr/>
        <w:t>컂礷썚숸䞘㓂亿䇂瑯嚿ㅵ㕪坁剢숴妏뇂㘪祤숦ꅇ</w:t>
      </w:r>
      <w:r>
        <w:rPr/>
        <w:t>ⲥ</w:t>
      </w:r>
      <w:r>
        <w:rPr/>
        <w:t>䗂啧⩩⍐焣彞캘浆쉾婬쉣</w:t>
      </w:r>
      <w:r>
        <w:rPr/>
        <w:t>ꤹ</w:t>
      </w:r>
      <w:r>
        <w:rPr/>
        <w:t>㦥轤䛂슮湂楀个兌慂䗂㍣㥵䕠</w:t>
      </w:r>
      <w:r>
        <w:rPr/>
        <w:t>ꕹ</w:t>
      </w:r>
      <w:r>
        <w:rPr/>
        <w:t>䥧䆡</w:t>
      </w:r>
      <w:r>
        <w:rPr/>
        <w:t>Ⱕ</w:t>
      </w:r>
      <w:r>
        <w:rPr/>
        <w:t>轀憥☶㡈慐깑</w:t>
      </w:r>
      <w:r>
        <w:rPr/>
        <w:t>⠰</w:t>
      </w:r>
      <w:r>
        <w:rPr/>
        <w:t>㠺普㛂戴摧妬ꍔ甹勂枣沮㵑㯂</w:t>
      </w:r>
      <w:r>
        <w:rPr/>
        <w:t>⡩␶</w:t>
      </w:r>
      <w:r>
        <w:rPr/>
        <w:t>接佫剗牸숬嫂㥌㚥슏싂㫎楯㥐㍤坱哂昺쉟㑗碩칒</w:t>
      </w:r>
      <w:r>
        <w:rPr/>
        <w:t>⡭⨳</w:t>
      </w:r>
      <w:r>
        <w:rPr/>
        <w:t>塤쉂⭬㦬䭫晈帽䓂㥑睏発땮坵꥾</w:t>
      </w:r>
      <w:r>
        <w:rPr/>
        <w:t>ⴽ</w:t>
      </w:r>
      <w:r>
        <w:rPr/>
        <w:t>믎⫂䌱迎頬掣淎搬呪췎땴䅊兯䩂㎵爲乁熣⑌煰潌䤭슬夣䁳ꅀ塯䍒橉縰䶵</w:t>
      </w:r>
      <w:r>
        <w:rPr/>
        <w:t>ꦡ</w:t>
      </w:r>
      <w:r>
        <w:rPr/>
        <w:t>䡱䥠㩀掵璩䌵숽깯畔츭녕ꎵ䛂䉋䶡슱긪㘪唤숤㑶싂慡䴦깳</w:t>
      </w:r>
      <w:r>
        <w:rPr/>
        <w:t>ꥒ</w:t>
      </w:r>
      <w:r>
        <w:rPr/>
        <w:t>璏䞻⪩灸幌쉷♡</w:t>
      </w:r>
      <w:r>
        <w:rPr/>
        <w:t>ꤪ</w:t>
      </w:r>
      <w:r>
        <w:rPr/>
        <w:t>촦䩧⩸噕壂㕃땃⭔係祯숻䵞䞥瑙ꏂ眫桦厩卋頤廂ꄬ轞䌷ヂ㥃睦澩滂刱㘊쏃㤪痂긭繹嗂䤺</w:t>
      </w:r>
      <w:r>
        <w:rPr/>
        <w:t>ⲣ</w:t>
      </w:r>
      <w:r>
        <w:rPr/>
        <w:t>呓樵壂幹ꍦꌹ㘪㕖摴䥥奚㡃曂</w:t>
      </w:r>
      <w:r>
        <w:rPr/>
        <w:t>ꕉ</w:t>
      </w:r>
      <w:r>
        <w:rPr/>
        <w:t>㑲쌲숨ꅰ쉮礰㙨䦩䑊䃂쉮䣍い忂惍輬䥎䝐䚬剭⥪㩏歶쉪㡄繌㦬䅈⑨⚻놬两剬䂱䰪㚣䕧쉔佇싂⥅㪣</w:t>
      </w:r>
      <w:r>
        <w:rPr/>
        <w:t>ꕖ╳</w:t>
      </w:r>
      <w:r>
        <w:rPr/>
        <w:t>싍塀숻㬬⽊弪ㅴ敶仂䵖档㕚硳⯃㕟♵搭쉗</w:t>
      </w:r>
      <w:r>
        <w:rPr/>
        <w:t>ꦩ</w:t>
      </w:r>
      <w:r>
        <w:rPr/>
        <w:t>㝸渵憿吭盂⨸区潃彌掩囂汮⍍㵪䆘</w:t>
      </w:r>
      <w:r>
        <w:rPr/>
        <w:t>ꤵ</w:t>
      </w:r>
      <w:r>
        <w:rPr/>
        <w:t>㢱乍丷칙ꅕ</w:t>
      </w:r>
      <w:r>
        <w:rPr/>
        <w:t>ꦬ</w:t>
      </w:r>
      <w:r>
        <w:rPr/>
        <w:t>倫䱗彚⥂剶䭲㥂顬曂═⭘勂䐴彔㡸싎쉌㬰克中칓窣</w:t>
      </w:r>
      <w:r>
        <w:rPr/>
        <w:t>ⵋ</w:t>
      </w:r>
      <w:r>
        <w:rPr/>
        <w:t>숦坧쏂穥슡⧂䙷㘶氥⛃栬싂㈸刴㥖磂慕礣㡒⎵</w:t>
      </w:r>
      <w:r>
        <w:rPr/>
        <w:t>ꤪ</w:t>
      </w:r>
      <w:r>
        <w:rPr/>
        <w:t>䥚쉏渭煵䀭숫뭦種갭湟쉃䘯眹뽮싂⬷뗍쵁䁟毎땥䈪꺻䥆녧幾⬥揂䠥쉍䔪╙繫睃潢䭎䊥</w:t>
      </w:r>
      <w:r>
        <w:rPr/>
        <w:t>ꤷ</w:t>
      </w:r>
      <w:r>
        <w:rPr/>
        <w:t>恕佂⿂䪻睟撿敚晠쉵由쉏囂㡎玬</w:t>
      </w:r>
      <w:r>
        <w:rPr/>
        <w:t>Ⱚ</w:t>
      </w:r>
      <w:r>
        <w:rPr/>
        <w:t>㌪㍋槂池瑐獟쉕彄ꥯ䓂颏慂栰娮싂▿啍朥䵚䉌彅輮䃂묪ꄮ塗쵏㥐컍䩇싂⑵绂╊슥玏ꇂ갪汊潠剋瘨噤땺爮ꇂ썯祷⮩╂䁬㋂㩥⽹</w:t>
      </w:r>
      <w:r>
        <w:rPr/>
        <w:t>⡙</w:t>
      </w:r>
      <w:r>
        <w:rPr/>
        <w:t>顱䭧뽚ꅪ顴뭙슡싂⩩䏎㐪깦潰啄갱뽊㗂䅠㩖㋂㉘쉍婨╂떿焽䄥㬷ꄫ⽐숬轋⥴䰪煔城潐厥쉇伳毃噾슬䜨顶な䯍뾩</w:t>
      </w:r>
      <w:r>
        <w:rPr/>
        <w:t>ⵢ</w:t>
      </w:r>
      <w:r>
        <w:rPr/>
        <w:t>摁䡕⭅偤剠剣瑣</w:t>
      </w:r>
      <w:r>
        <w:rPr/>
        <w:t>ꤪ</w:t>
      </w:r>
      <w:r>
        <w:rPr/>
        <w:t>琸咩㊩㡅繎㯂</w:t>
      </w:r>
      <w:r>
        <w:rPr/>
        <w:t>ꗂ</w:t>
      </w:r>
      <w:r>
        <w:rPr/>
        <w:t>慒偮繃楳咩䕨假剙卯㌬呵㬵췂㕴쉂쉉恾磂䝶䵬潲祸㵦뾩䉲숪䝞楓橰潤晁ケ倩㩀䭫䓂뿂扣潹슘싂䁉⩣䍋숹</w:t>
      </w:r>
      <w:r>
        <w:rPr/>
        <w:t>ꕚ</w:t>
      </w:r>
      <w:r>
        <w:rPr/>
        <w:t>瀷䳂坯䔸䀫滃땞䭵숽쉗段琶㤹渲쉕潥㙱⧂匪瞡땁ꎬ曂京硺쉈祹긫⼦쉩뽚㝳긹</w:t>
      </w:r>
      <w:r>
        <w:rPr/>
        <w:t>ꦥ</w:t>
      </w:r>
      <w:r>
        <w:rPr/>
        <w:t>禮䄲쉫⤥ㅞ㝐祏眴㑨䌸㩶</w:t>
      </w:r>
      <w:r>
        <w:rPr/>
        <w:t>ꤪ</w:t>
      </w:r>
      <w:r>
        <w:rPr/>
        <w:t>䭆橀</w:t>
      </w:r>
      <w:r>
        <w:rPr/>
        <w:t>⠭</w:t>
      </w:r>
      <w:r>
        <w:rPr/>
        <w:t>佳攵⹤橰礪坧㮘嚻癁싂</w:t>
      </w:r>
      <w:r>
        <w:rPr/>
        <w:t>⣎</w:t>
      </w:r>
      <w:r>
        <w:rPr/>
        <w:t>ⵗ</w:t>
      </w:r>
      <w:r>
        <w:rPr/>
        <w:t>㙃㭍ꍚㅸ뿂</w:t>
      </w:r>
      <w:r>
        <w:rPr/>
        <w:t>ꕎ</w:t>
      </w:r>
      <w:r>
        <w:rPr/>
        <w:t>깹</w:t>
      </w:r>
      <w:r>
        <w:rPr/>
        <w:t>Ⱳ</w:t>
      </w:r>
      <w:r>
        <w:rPr/>
        <w:t>숨긮䴩⼣╨땲儮</w:t>
      </w:r>
      <w:r>
        <w:rPr/>
        <w:t>ꔸ</w:t>
      </w:r>
      <w:r>
        <w:rPr/>
        <w:t>橒縷恚㡬わ慔䨥㝬便硄匩婦夰䫂獓敨놱㈣楥畲</w:t>
      </w:r>
      <w:r>
        <w:rPr/>
        <w:t>ⵔ</w:t>
      </w:r>
      <w:r>
        <w:rPr/>
        <w:t>䐲쉭䬳呆딥䵤刽楣쵎卶剮뇂塺磂▻杴烂敺灞溡狂㟂䱧숴㏂坄㓍</w:t>
      </w:r>
      <w:r>
        <w:rPr/>
        <w:t>ꕰ</w:t>
      </w:r>
      <w:r>
        <w:rPr/>
        <w:t>汒瑬湹嗂㉕櫎⪮獖䭄橋땂</w:t>
      </w:r>
      <w:r>
        <w:rPr/>
        <w:t>ⰲ</w:t>
      </w:r>
      <w:r>
        <w:rPr/>
        <w:t>悩刬⪮깸⼊噰壂卫杳䐭毂싍㙳轚䘷琯쉰⸰</w:t>
      </w:r>
      <w:r>
        <w:rPr/>
        <w:t>ⱕ</w:t>
      </w:r>
      <w:r>
        <w:rPr/>
        <w:t>彣歊⭴䴣䕂⹭療干ꎮ爮</w:t>
      </w:r>
      <w:r>
        <w:rPr/>
        <w:t>⠨</w:t>
      </w:r>
      <w:r>
        <w:rPr/>
        <w:t>梩땪䩰淃싂忂瓂쉔塖䚿坉䱟癕〪偶쉱䭊咿倩咩ㅀ弴</w:t>
      </w:r>
      <w:r>
        <w:rPr/>
        <w:t>ꕅ</w:t>
      </w:r>
      <w:r>
        <w:rPr/>
        <w:t>擂⤥⺘㚣搭拍숥ォ轁ꅮ䰬㉰傻啄䚱쉱即䭖</w:t>
      </w:r>
      <w:r>
        <w:rPr/>
        <w:t>꤭</w:t>
      </w:r>
      <w:r>
        <w:rPr/>
        <w:t>䉀堣偠圮㍕⦏呵</w:t>
      </w:r>
      <w:r>
        <w:rPr/>
        <w:t>ꕆ</w:t>
      </w:r>
      <w:r>
        <w:rPr/>
        <w:t>癐╘灄硎☩㑭쉔坳浨⵨뭦愩䙱ㄤ电挭ꍯ堭녁쉾촭洨慱䙵牮潴漯</w:t>
      </w:r>
      <w:r>
        <w:rPr/>
        <w:t>⠳</w:t>
      </w:r>
      <w:r>
        <w:rPr/>
        <w:t>ꥂ</w:t>
      </w:r>
      <w:r>
        <w:rPr/>
        <w:t>慍瑐ㄮ㡊㠸录쉑䷂䗂禥슬樳⹂潤䕤뭩</w:t>
      </w:r>
      <w:r>
        <w:rPr/>
        <w:t>⡟</w:t>
      </w:r>
      <w:r>
        <w:rPr/>
        <w:t>䐨癃儩㠪婁</w:t>
      </w:r>
      <w:r>
        <w:rPr/>
        <w:t>ꕭ</w:t>
      </w:r>
      <w:r>
        <w:rPr/>
        <w:t>숨礴䛂眲渽炩㙇╎⿂夽畁⍲ꇂ嘷㔤乕䅨쉖挮ꍗ슡浾牘柂쉂未辮湴㉀渽㍘㙺啊獥␮㝓塪啧숷䕋瀹㖥慟晄䥟◍⼴쌶㬻㕕⽧䵙啬⑎⥺쉄憏彰긪剣䲬䵥ꅂ堪晃奅畉催㤥敬摬쉥顮쉨쉑怹偶喣䤵싂皣楯顐⍩㚱썐煅숨㏂</w:t>
      </w:r>
      <w:r>
        <w:rPr/>
        <w:t>ꗂ</w:t>
      </w:r>
      <w:r>
        <w:rPr/>
        <w:t>ⰽ⎩</w:t>
      </w:r>
      <w:r>
        <w:rPr/>
        <w:t>㝀⭯⵷㙙参⪩珎촫</w:t>
      </w:r>
      <w:r>
        <w:rPr/>
        <w:t>⡍</w:t>
      </w:r>
      <w:r>
        <w:rPr/>
        <w:t>츯㎬呤쉆愻甶⎮쏂奵澡ꅟ</w:t>
      </w:r>
      <w:r>
        <w:rPr/>
        <w:t>ⵣ</w:t>
      </w:r>
      <w:r>
        <w:rPr/>
        <w:t>埂さ땐㇂䕶䍖䑰㞩唱⭋䏂偍勂㉸䀵㩾㥲숹扉슏ぎ车쉳쵃䴮䩥녠슿숮쉓坵䨷㙱싂츽</w:t>
      </w:r>
      <w:r>
        <w:rPr/>
        <w:t>⡦</w:t>
      </w:r>
      <w:r>
        <w:rPr/>
        <w:t>噈⪱쉯冡僂뽙末䊩歴쉧쉲䎥숬浈긩䕵⹴塘㨱</w:t>
      </w:r>
      <w:r>
        <w:rPr/>
        <w:t>ꖩ</w:t>
      </w:r>
      <w:r>
        <w:rPr/>
        <w:t>歯⚵潏ㅃ⦿䕗剈爲䍥</w:t>
      </w:r>
      <w:r>
        <w:rPr/>
        <w:t>Ⲯ</w:t>
      </w:r>
      <w:r>
        <w:rPr/>
        <w:t>顭</w:t>
      </w:r>
      <w:r>
        <w:rPr/>
        <w:t>⠩</w:t>
      </w:r>
      <w:r>
        <w:rPr/>
        <w:t>갳浆狂捃䗂칍楐⦘㡸䍨牋澬勂쉈䱩⑲畹ꅖ䳎</w:t>
      </w:r>
      <w:r>
        <w:rPr/>
        <w:t>⣂⭠</w:t>
      </w:r>
      <w:r>
        <w:rPr/>
        <w:t>祩</w:t>
      </w:r>
      <w:r>
        <w:rPr/>
        <w:t>ⵋ䷂</w:t>
      </w:r>
      <w:r>
        <w:rPr/>
        <w:t>珂偑ꏃ⛂㑁乔㠸劮㒮浨瘬</w:t>
      </w:r>
      <w:r>
        <w:rPr/>
        <w:t>ꕤ</w:t>
      </w:r>
      <w:r>
        <w:rPr/>
        <w:t>湕⍣땋</w:t>
      </w:r>
      <w:r>
        <w:rPr/>
        <w:t>Ɐ</w:t>
      </w:r>
      <w:r>
        <w:rPr/>
        <w:t>㴷⩭抩ꥳ䁹䵧㉘沩䭷⸭捊숫穗畁㏍⒩⹡䥸ヂ卣䁪癪깂숨礸㣂⑖ꍹ␵祆穕</w:t>
      </w:r>
      <w:r>
        <w:rPr/>
        <w:t>⡑</w:t>
      </w:r>
      <w:r>
        <w:rPr/>
        <w:t>㈪䘭噾⫂噈습䗂쉃♒佖ꅅ뗂䁮걚</w:t>
      </w:r>
      <w:r>
        <w:rPr/>
        <w:t>꤬</w:t>
      </w:r>
      <w:r>
        <w:rPr/>
        <w:t>䡖⥙뭠䬯쉧숷䚱戯煆㪱顊쉵</w:t>
      </w:r>
      <w:r>
        <w:rPr/>
        <w:t>ꕈ</w:t>
      </w:r>
      <w:r>
        <w:rPr/>
        <w:t>㍀⨪캘</w:t>
      </w:r>
      <w:r>
        <w:rPr/>
        <w:t>ꕧ</w:t>
      </w:r>
      <w:r>
        <w:rPr/>
        <w:t>扣쉚溿땂⮮뽑焫㥂㉕乗佡勎뭭幪꥘灑䴣䥷䫂♱漥で浖싂㗂楪숴䭎⌤徥싎칐㓃䜮嗂쉘슩㡇쵾橏撱걍䄦ꍐ䑀☺珎</w:t>
      </w:r>
      <w:r>
        <w:rPr/>
        <w:t>ⷂ</w:t>
      </w:r>
      <w:r>
        <w:rPr/>
        <w:t>伵</w:t>
      </w:r>
      <w:r>
        <w:rPr/>
        <w:t>⡊</w:t>
      </w:r>
      <w:r>
        <w:rPr/>
        <w:t>內ꎣ弬쉠숣쉩捰惂秂敶碡強渫敆ꅗ懂㩀</w:t>
      </w:r>
      <w:r>
        <w:rPr/>
        <w:t>ⱁ</w:t>
      </w:r>
      <w:r>
        <w:rPr/>
        <w:t>儨伦</w:t>
      </w:r>
      <w:r>
        <w:rPr/>
        <w:t>⡮</w:t>
      </w:r>
      <w:r>
        <w:rPr/>
        <w:t>걲떡㙢樦瘸泃싂⾿〭촪㍂割挷卵玻塃幬喡쎩䄣⯂杰癔溣䂮汦⿂橘</w:t>
      </w:r>
      <w:r>
        <w:rPr/>
        <w:t>ꤊ</w:t>
      </w:r>
      <w:r>
        <w:rPr/>
        <w:t>ⱌ</w:t>
      </w:r>
      <w:r>
        <w:rPr/>
        <w:t>嘽城뗂⬦묪拂竍㪿幅炬嚬婄</w:t>
      </w:r>
      <w:r>
        <w:rPr/>
        <w:t>ⰵ</w:t>
      </w:r>
      <w:r>
        <w:rPr/>
        <w:t>䕕㙦䐯㉈㈹숺捾癮숰偬쉪务㪻㫎乇숥䛃癗奟杧淍ꅵ숵슩噚䙓桭歴⭂䁨桋㵓煬兀</w:t>
      </w:r>
      <w:r>
        <w:rPr/>
        <w:t>ⱪ</w:t>
      </w:r>
      <w:r>
        <w:rPr/>
        <w:t>呕睍㥴䰤䓂</w:t>
      </w:r>
      <w:r>
        <w:rPr/>
        <w:t>ꥊ</w:t>
      </w:r>
      <w:r>
        <w:rPr/>
        <w:t>哂㠦뮻♕永칫䉕澻橖杭숳术繸傏ㅚ昦堣</w:t>
      </w:r>
      <w:r>
        <w:rPr/>
        <w:t>꧂</w:t>
      </w:r>
      <w:r>
        <w:rPr/>
        <w:t>吪䍱쉵숻怶䭘幧㙸卂㞏䱕㪏䒥颥㴣硾⩡</w:t>
      </w:r>
      <w:r>
        <w:rPr/>
        <w:t>ꥁ⩑</w:t>
      </w:r>
      <w:r>
        <w:rPr/>
        <w:t>呦椱積杋㠫噏ꄪꌺ㨣</w:t>
      </w:r>
      <w:r>
        <w:rPr/>
        <w:t>ꦏ</w:t>
      </w:r>
      <w:r>
        <w:rPr/>
        <w:t>䉀</w:t>
      </w:r>
      <w:r>
        <w:rPr/>
        <w:t>꧂</w:t>
      </w:r>
      <w:r>
        <w:rPr/>
        <w:t>쉢奒뭏ꍞ䜰啪畬嫂⸣ꄥ穬偫歫㥕璿啣匸땠䵘轏決啁㉎싎㜯㌭顲䵰湦쌸硯깍䠳䥅啥</w:t>
      </w:r>
      <w:r>
        <w:rPr/>
        <w:t>꥟</w:t>
      </w:r>
      <w:r>
        <w:rPr/>
        <w:t>繳㕸ꇂ쉁㡋</w:t>
      </w:r>
      <w:r>
        <w:rPr/>
        <w:t>ⶣ</w:t>
      </w:r>
      <w:r>
        <w:rPr/>
        <w:t>甶䯎䰨싂숭媏硱걐쉵♃畀㙵㕕轐䙔䝏넶梘</w:t>
      </w:r>
      <w:r>
        <w:rPr/>
        <w:t>ꔹ</w:t>
      </w:r>
      <w:r>
        <w:rPr/>
        <w:t>楏庵ㄩ亣㟂⩏瓂㡗輦㫂䑔傩㊥넲㩧硚깙䥘걥겻杸䬹⎥㩭㘯쉶㕶쉕</w:t>
      </w:r>
      <w:r>
        <w:rPr/>
        <w:t>ꤻ</w:t>
      </w:r>
      <w:r>
        <w:rPr/>
        <w:t>碵㝸거</w:t>
      </w:r>
      <w:r>
        <w:rPr/>
        <w:t>ⷂ</w:t>
      </w:r>
      <w:r>
        <w:rPr/>
        <w:t>싂㙑氻䘺䅹䉒ㅪ㔲傘唳淎쉃猨싂䴨兂쉕玱뽪穭庩䉈滂䍰橴䁏獘甥縫卫㝫쉩㌻繕剤㋂眥</w:t>
      </w:r>
      <w:r>
        <w:rPr/>
        <w:t>ꤲ</w:t>
      </w:r>
      <w:r>
        <w:rPr/>
        <w:t>㣂ㅢ㥋ꇂ㕮ㄨ刱㎘䰴⽦䷂㢩㝇愶⴯⼳轅싂慆㕓涿⫂쉡㡱捸쵆㏂健쉕呤顳䔻㋃ꆱ쉭슻摓</w:t>
      </w:r>
      <w:r>
        <w:rPr/>
        <w:t>⡆</w:t>
      </w:r>
      <w:r>
        <w:rPr/>
        <w:t>淎坅在㘮㩘⍌습걎竂䑞쉃畬㕈熮ꌣ䊩堶㠣祫华睌䕷䔭땞㎿癞毂燂楨╕</w:t>
      </w:r>
      <w:r>
        <w:rPr/>
        <w:t>ꕤ</w:t>
      </w:r>
      <w:r>
        <w:rPr/>
        <w:t>〥捘势숵䅑뽵䨯⹂敡⸺갩慔て갽䳂䶵债扑쉢㵺㕰쉴參䘫㣂沮〉㵨汅櫎뭯䘶琰凂〺떿矂忂싂縰ㆡ兊亩䗂숬穵浪</w:t>
      </w:r>
      <w:r>
        <w:rPr/>
        <w:t>⡀</w:t>
      </w:r>
      <w:r>
        <w:rPr/>
        <w:t>䫂估唬㋂쉢煔祺쉐ꏂ祳妏⫂恒녋浨瞬乺⩫깞晱兎彅ꥢ╍쉚㉠䄲獍曂␮⤣묦㌷顧䁱꥚淂䣂欷⯂╣⹆吹쉅玱갷産싂싎쉁㮮乬塳䰴偶晏幗潟祄楊③썤춬剷</w:t>
      </w:r>
      <w:r>
        <w:rPr/>
        <w:t>ⶣ</w:t>
      </w:r>
      <w:r>
        <w:rPr/>
        <w:t>穟匫摁㕸숹숴쉌쉴兏</w:t>
      </w:r>
      <w:r>
        <w:rPr/>
        <w:t>ⵧ</w:t>
      </w:r>
      <w:r>
        <w:rPr/>
        <w:t>䒮厵氷顆栶䱏싎佧䁞䢻춮쉈</w:t>
      </w:r>
      <w:r>
        <w:rPr/>
        <w:t>Ⱟ</w:t>
      </w:r>
      <w:r>
        <w:rPr/>
        <w:t>塯迂嫂칍ꥶ煬⭆洵걖牠⩵䢬</w:t>
      </w:r>
      <w:r>
        <w:rPr/>
        <w:t>⡃</w:t>
      </w:r>
      <w:r>
        <w:rPr/>
        <w:t>쉹刯슩쉥㌩⫂㉇堣软啍쵮⪱딸㍏橂㡪䅅怽䑡术猰睋绂⚩䔭夦딺祄ꅊ挵樨</w:t>
      </w:r>
      <w:r>
        <w:rPr/>
        <w:t>ꥈ</w:t>
      </w:r>
      <w:r>
        <w:rPr/>
        <w:t>䒣쉔㩕㑍㝴䗍啇丸⥇栫噍滂潤曂싃㑠嘹楺汭깋</w:t>
      </w:r>
      <w:r>
        <w:rPr/>
        <w:t>⡀</w:t>
      </w:r>
      <w:r>
        <w:rPr/>
        <w:t>扷쉇㍌▵嘊楂썕쵖浸睚⽓㖮슮㷎㐱参椦景쵞浚䕺쵇넲烂浕敐꥙㑇䪻浦橧档焽犣㷂㍅䙐⪩昪⩫么䙁쉈쉃㇂硘</w:t>
      </w:r>
      <w:r>
        <w:rPr/>
        <w:t>ꥊ⩩</w:t>
      </w:r>
      <w:r>
        <w:rPr/>
        <w:t>牄噁砦䵳慩乩潫奶䝘琩婨㷂갸⨪䑡睢┤Ⓜ噪⫂去䘪杀繋ㄴ㏂玵㷂䯃넶㵂</w:t>
      </w:r>
      <w:r>
        <w:rPr/>
        <w:t>ⵡ</w:t>
      </w:r>
      <w:r>
        <w:rPr/>
        <w:t>䘷即㕲⩫싂㔣䅹</w:t>
      </w:r>
      <w:r>
        <w:rPr/>
        <w:t>ꖏ</w:t>
      </w:r>
      <w:r>
        <w:rPr/>
        <w:t>습쉗丶㑡䭫싂婟稴旎橧奤斥ꅸ㨨灪⸸싂懂ꍗ㍠顬</w:t>
      </w:r>
      <w:r>
        <w:rPr/>
        <w:t>ⲣ</w:t>
      </w:r>
      <w:r>
        <w:rPr/>
        <w:t>㝗竂㜮欬쉞䡞䁇⩥偕ㅤ拂</w:t>
      </w:r>
      <w:r>
        <w:rPr/>
        <w:t>ꔷꥒ</w:t>
      </w:r>
      <w:r>
        <w:rPr/>
        <w:t>㕢䞱</w:t>
      </w:r>
      <w:r>
        <w:rPr/>
        <w:t>ꤰ</w:t>
      </w:r>
      <w:r>
        <w:rPr/>
        <w:t>뼴塶眣⼪獁⾬掬瀳乨䕱ㅒ啂䆱縣稤塭攫佚飃䥓縬套煫䭰숣뭔땃繉幑</w:t>
      </w:r>
      <w:r>
        <w:rPr/>
        <w:t>ⳍ</w:t>
      </w:r>
      <w:r>
        <w:rPr/>
        <w:t>䵥놏灁熩捾䪬㷃頽ꄬ䑉⨫믎</w:t>
      </w:r>
      <w:r>
        <w:rPr/>
        <w:t>⡁</w:t>
      </w:r>
      <w:r>
        <w:rPr/>
        <w:t>䕸뾣嫂槎䱮ꍴ뽫煾곂戸噅塓柂</w:t>
      </w:r>
      <w:r>
        <w:rPr/>
        <w:t>ⱀ</w:t>
      </w:r>
      <w:r>
        <w:rPr/>
        <w:t>捦쉧⑃戳滂刽㕥㌵檩</w:t>
      </w:r>
      <w:r>
        <w:rPr/>
        <w:t>ꦥ</w:t>
      </w:r>
      <w:r>
        <w:rPr/>
        <w:t>⡪</w:t>
      </w:r>
      <w:r>
        <w:rPr/>
        <w:t>㶮숮慲婁┴杆뮩㭢䎘갷炮䱵</w:t>
      </w:r>
      <w:r>
        <w:rPr/>
        <w:t>ⱕ</w:t>
      </w:r>
      <w:r>
        <w:rPr/>
        <w:t>㎱畘</w:t>
      </w:r>
      <w:r>
        <w:rPr/>
        <w:t>ꤦ</w:t>
      </w:r>
      <w:r>
        <w:rPr/>
        <w:t>쌲␳瀽礪겣縥坯嘫습咩⬵兢吤䅶瀨啦䁮捆浐兕繀뿂㭹㐭仂睹⌯ㆬ摴扳癖䴪쉸⩠牊㘶朦具制⒩桶㵒晏䀮朳婒瑅슡娴녈䜭㥗甹干쉩狂⽾扒㡬㝥ㅟ㖿쉦쉳쉖㏂㣂啳偬뿎䨩ꍋ吽淂敶劣噁ꄮ橱敡嗂겿쎣䡫쉢</w:t>
      </w:r>
      <w:r>
        <w:rPr/>
        <w:t>ⵣ</w:t>
      </w:r>
      <w:r>
        <w:rPr/>
        <w:t>㘭</w:t>
      </w:r>
      <w:r>
        <w:rPr/>
        <w:t>⢵</w:t>
      </w:r>
      <w:r>
        <w:rPr/>
        <w:t>䄬쉇奵穇쉒䒣煩깃쉗䡒䑤礬쉇歬灍狍溮ㆮ곂⚮問</w:t>
      </w:r>
      <w:r>
        <w:rPr/>
        <w:t>ꦱ</w:t>
      </w:r>
      <w:r>
        <w:rPr/>
        <w:t>싂묷瑤㠦쉡쉂⫂侩彎䉶㵩捫</w:t>
      </w:r>
      <w:r>
        <w:rPr/>
        <w:t>ꤴ</w:t>
      </w:r>
      <w:r>
        <w:rPr/>
        <w:t>顯势䭋䐷䩯牪⬪圯숨ꥢꎥ朴⌨</w:t>
      </w:r>
      <w:r>
        <w:rPr/>
        <w:t>ꥐ</w:t>
      </w:r>
      <w:r>
        <w:rPr/>
        <w:t>슩彍䆱</w:t>
      </w:r>
      <w:r>
        <w:rPr/>
        <w:t>ꥑ</w:t>
      </w:r>
      <w:r>
        <w:rPr/>
        <w:t>幀뇂⑳憱椶</w:t>
      </w:r>
      <w:r>
        <w:rPr/>
        <w:t>ⷍ</w:t>
      </w:r>
      <w:r>
        <w:rPr/>
        <w:t>⡃</w:t>
      </w:r>
      <w:r>
        <w:rPr/>
        <w:t>礫</w:t>
      </w:r>
      <w:r>
        <w:rPr/>
        <w:t>ⵊ</w:t>
      </w:r>
      <w:r>
        <w:rPr/>
        <w:t>䅸畧ꥷ旂묽쉎쉱猽妏䑤灤盂㝄浰쉘愪彶灸兇㚵塳녇쉌仍뼮⻍⬱쉭㩎䇍</w:t>
      </w:r>
      <w:r>
        <w:rPr/>
        <w:t>ⱇ</w:t>
      </w:r>
      <w:r>
        <w:rPr/>
        <w:t>䑚ꍃ</w:t>
      </w:r>
      <w:r>
        <w:rPr/>
        <w:t>ꤽ</w:t>
      </w:r>
      <w:r>
        <w:rPr/>
        <w:t>伺愽輫牺扟㚣쉵㙁㓂戵煁⩕哃⑚振凂睓氵睦才卐䭟歺䩮歶呰㯂兎쉓쉢㭨</w:t>
      </w:r>
      <w:r>
        <w:rPr/>
        <w:t>ⷃ</w:t>
      </w:r>
      <w:r>
        <w:rPr/>
        <w:t>仂癏䥤</w:t>
      </w:r>
      <w:r>
        <w:rPr/>
        <w:t>ⱓ</w:t>
      </w:r>
      <w:r>
        <w:rPr/>
        <w:t>䙈㕘癧㨥磂䈣넸硈㠩縶牺㢬辩䝃䠱숬묥</w:t>
      </w:r>
      <w:r>
        <w:rPr/>
        <w:t>ꦬ</w:t>
      </w:r>
      <w:r>
        <w:rPr/>
        <w:t>恣쉰娣◂㥪橢滃ㅮ焵써㬨楆牙⌲䈫ꍯ숳㩩䛍ㅀ䜷利咻䁯ꍷ</w:t>
      </w:r>
      <w:r>
        <w:rPr/>
        <w:t>ⱞ☮</w:t>
      </w:r>
      <w:r>
        <w:rPr/>
        <w:t>煥敉竎㵮떱拂埂⧂쵥</w:t>
      </w:r>
      <w:r>
        <w:rPr/>
        <w:t>ⵘ</w:t>
      </w:r>
      <w:r>
        <w:rPr/>
        <w:t>쉚㨦祡쉸㉾</w:t>
      </w:r>
      <w:r>
        <w:rPr/>
        <w:t>ⵠ</w:t>
      </w:r>
      <w:r>
        <w:rPr/>
        <w:t>剌칹住◂歍䤽哂</w:t>
      </w:r>
      <w:r>
        <w:rPr/>
        <w:t>ꕳ</w:t>
      </w:r>
      <w:r>
        <w:rPr/>
        <w:t>瑅牄擂獈슱砫睩⥂煊놬⸲涿䐷㘵</w:t>
      </w:r>
      <w:r>
        <w:rPr/>
        <w:t>⡹</w:t>
      </w:r>
      <w:r>
        <w:rPr/>
        <w:t>槂쉖㤊乇⼷긦⽒卥䉤卷싂㡑辘灈┲縺滂</w:t>
      </w:r>
      <w:r>
        <w:rPr/>
        <w:t>⠺</w:t>
      </w:r>
      <w:r>
        <w:rPr/>
        <w:t>䊬坺⽇䈱춡礤쉭塲䝡槂숽䍯슥昴칺㩃燎╒刷晃䥭촵㮥쉰婕쉳녤쉢⩘漯뼶潐頰습⫂쏂䨪光쉗湢刪ꍡ쉕쉸ꍰ뭵㐺⭣ヂ⹄剪㋂䕎㓂녀</w:t>
      </w:r>
      <w:r>
        <w:rPr/>
        <w:t>ⵢ</w:t>
      </w:r>
      <w:r>
        <w:rPr/>
        <w:t>㑥㍱䱑䳂䡙奧擂쉆恳䉌湉厩⮥ꍩ怤椪礪</w:t>
      </w:r>
      <w:r>
        <w:rPr/>
        <w:t>ꥏ</w:t>
      </w:r>
      <w:r>
        <w:rPr/>
        <w:t>슏嚥깅悘기材嘩祳쵪ꌹ䕸</w:t>
      </w:r>
      <w:r>
        <w:rPr/>
        <w:t>ꤹ</w:t>
      </w:r>
      <w:r>
        <w:rPr/>
        <w:t>䴬㌣ㅲ牀뼯㈺</w:t>
      </w:r>
      <w:r>
        <w:rPr/>
        <w:t>ꕗ␵</w:t>
      </w:r>
      <w:r>
        <w:rPr/>
        <w:t>⽂⤶㒿䜬칐彥</w:t>
      </w:r>
      <w:r>
        <w:rPr/>
        <w:t>⣂</w:t>
      </w:r>
      <w:r>
        <w:rPr/>
        <w:t>슻䔮棂疣㢘㩾䵲瘤㙆쉃㥘뮻컂愯䭃⹅车硵穩쉴总㌨⯂睯䉤欴盃拂ㅫ⥘䩲⨬숶</w:t>
      </w:r>
      <w:r>
        <w:rPr/>
        <w:t>Ⱳ</w:t>
      </w:r>
      <w:r>
        <w:rPr/>
        <w:t>楋㝟惍啭갥换愹撣㫂繙癎</w:t>
      </w:r>
      <w:r>
        <w:rPr/>
        <w:t>⠯</w:t>
      </w:r>
      <w:r>
        <w:rPr/>
        <w:t>ꎿ珂Ⓜ╏쵥䯂䬣癥珂썸⴮濃㉘奷숶</w:t>
      </w:r>
      <w:r>
        <w:rPr/>
        <w:t>ⵡ</w:t>
      </w:r>
      <w:r>
        <w:rPr/>
        <w:t>깔溮⏂╶䅀䑷䄵ⸯ煲⑤⴬縥橣묷㚏䕱歧䡤뭰췂춮䐴⤭</w:t>
      </w:r>
      <w:r>
        <w:rPr/>
        <w:t>⡙</w:t>
      </w:r>
      <w:r>
        <w:rPr/>
        <w:t>儱弸捤녪搪⌣䵎縩뽅䉬场㆘녞◂쉕䚣㥯䩾䎬䕑쉾权欦</w:t>
      </w:r>
      <w:r>
        <w:rPr/>
        <w:t>ꤺ</w:t>
      </w:r>
      <w:r>
        <w:rPr/>
        <w:t>仂츭卖偊</w:t>
      </w:r>
      <w:r>
        <w:rPr/>
        <w:t>⡵</w:t>
      </w:r>
      <w:r>
        <w:rPr/>
        <w:t>礹夫㥑╷䱰歇濃摧彄쉹믂츴⍲截乸⤴㖻기捺と偧摍㨯唲따朤犩䁊㍾㕞纵⸫瘵쉔㗂穷⸸䔩칶商㠴慑瓂偸䅁斘余彊伸</w:t>
      </w:r>
      <w:r>
        <w:rPr/>
        <w:t>ⴱ</w:t>
      </w:r>
      <w:r>
        <w:rPr/>
        <w:t>쉱䝚䐴繖숥榵欤䝶繅癶ꍾ쉠睅侩㎮㌳硠䑙㮡</w:t>
      </w:r>
      <w:r>
        <w:rPr/>
        <w:t>ꥊ</w:t>
      </w:r>
      <w:r>
        <w:rPr/>
        <w:t>塐</w:t>
      </w:r>
      <w:r>
        <w:rPr/>
        <w:t>⡡</w:t>
      </w:r>
      <w:r>
        <w:rPr/>
        <w:t>䀳ꥨ䅀䘳徣⾿⬵椫꥕㕃顫扳䱇㐴殥睸㭑婭癲⌫䔨⹷顧</w:t>
      </w:r>
      <w:r>
        <w:rPr/>
        <w:t>ⵑ</w:t>
      </w:r>
      <w:r>
        <w:rPr/>
        <w:t>敡㕠뽡瑫⑀㉰딣故噎뾮乧朰촮橇䩅䤬썁縵⨨䏂飂䪮䚩쉨㖩磂숱쉏⨣瑇춻㣂䇂</w:t>
      </w:r>
      <w:r>
        <w:rPr/>
        <w:t>ꔺ</w:t>
      </w:r>
      <w:r>
        <w:rPr/>
        <w:t>癎䞥楞쉔忂䦣乒汒䤵⽫쵮㮻汦⩒쉣幐扥车睍亻㑞恚垿ꌤꏂ丳䀤⭌䑚穈䍐䝡顺㌱濍䔬䘪쉠㥃問澿䝃</w:t>
      </w:r>
      <w:r>
        <w:rPr/>
        <w:t>ⴣ</w:t>
      </w:r>
      <w:r>
        <w:rPr/>
        <w:t>摀촪⽪</w:t>
      </w:r>
      <w:r>
        <w:rPr/>
        <w:t>ꥋ</w:t>
      </w:r>
      <w:r>
        <w:rPr/>
        <w:t>圻喥⹇⩱倭㭾半㨽따啱盂䧃樴깶墣姂ㅂ業⑤䨸䫂쉖乆</w:t>
      </w:r>
      <w:r>
        <w:rPr/>
        <w:t>ꔳ</w:t>
      </w:r>
      <w:r>
        <w:rPr/>
        <w:t>㨶䵹彠㋂渷癹瑔倶㤶⑮亘轩匷슬瘹積癆㉕瞬㍕䘪佂ꆱ⥀䰭慹杏ㄣ䥾卂㬪䛂涬쉗䍒⩇</w:t>
      </w:r>
      <w:r>
        <w:rPr/>
        <w:t>⡰</w:t>
      </w:r>
      <w:r>
        <w:rPr/>
        <w:t>ꄹ燂绂偤杈㤤砵☣潄㵔垡♺㉓䵭䝦杧唻⩔辡䥳</w:t>
      </w:r>
      <w:r>
        <w:rPr/>
        <w:t>꧃</w:t>
      </w:r>
      <w:r>
        <w:rPr/>
        <w:t>患漪南⧎쉃⑒瑢撩쉘쉙発◂</w:t>
      </w:r>
      <w:r>
        <w:rPr/>
        <w:t>Ȿ</w:t>
      </w:r>
      <w:r>
        <w:rPr/>
        <w:t>癹惎額⸮䤯⾏╫뼥夊䉕뭴剧娶숳㵵幥噈</w:t>
      </w:r>
      <w:r>
        <w:rPr/>
        <w:t>꧂</w:t>
      </w:r>
      <w:r>
        <w:rPr/>
        <w:t>楰컂㡓浾촣嘪䦬뼮摔뭎僂獋㵆瑘뽑娤숷㦻㫂样쉥个걨唳㦵⛍컂썢ꥶ칵䰬吽㭐⭺瑓뭦洽穪</w:t>
      </w:r>
      <w:r>
        <w:rPr/>
        <w:t>⠽</w:t>
      </w:r>
      <w:r>
        <w:rPr/>
        <w:t>䍆䩙畩剎뼲䜸⎥嚮䌲ㄹ繌㎥啅</w:t>
      </w:r>
      <w:r>
        <w:rPr/>
        <w:t>ꤪ</w:t>
      </w:r>
      <w:r>
        <w:rPr/>
        <w:t>硴乫慢䥄</w:t>
      </w:r>
      <w:r>
        <w:rPr/>
        <w:t>ꕷ</w:t>
      </w:r>
      <w:r>
        <w:rPr/>
        <w:t>䐨恧忂頰硂Ⓜ</w:t>
      </w:r>
      <w:r>
        <w:rPr/>
        <w:t>⣎</w:t>
      </w:r>
      <w:r>
        <w:rPr/>
        <w:t>湠䫂顊坙㓂妘攫瞵㕌牭⥾塟깂걆⍷太ꅩ怺╕쉍䅋㑚쉁㥸⍴䙳㍁唫眽㝌煈쉷땙촺歙摣⬵싂䰭⏂伦쉨枩걥뼱儯乕쉬報幢㉡喱祦佲扶㌲瀵伥梏楌䚻煾漱ꄪ썞砽睃辻㑙母䤨杒䛂捆稨캩</w:t>
      </w:r>
      <w:r>
        <w:rPr/>
        <w:t>⡂</w:t>
      </w:r>
      <w:r>
        <w:rPr/>
        <w:t>쉚睫숪㌱카䆮䃂煁䳂</w:t>
      </w:r>
      <w:r>
        <w:rPr/>
        <w:t>ꕢ</w:t>
      </w:r>
      <w:r>
        <w:rPr/>
        <w:t>疏썪땧╭積炬洮兙╣䅉捌갣塲晳깊杋</w:t>
      </w:r>
      <w:r>
        <w:rPr/>
        <w:t>ⱶ</w:t>
      </w:r>
      <w:r>
        <w:rPr/>
        <w:t>슏願焣ꆬ㑯⤣␷㌮땺冣⵾剌䉂䍱株瀮ꥢ䀽쉧坘</w:t>
      </w:r>
      <w:r>
        <w:rPr/>
        <w:t>꧍</w:t>
      </w:r>
      <w:r>
        <w:rPr/>
        <w:t>깸⹸뿂ꅹ伦棂㶡灨焲啥勂卆</w:t>
      </w:r>
      <w:r>
        <w:rPr/>
        <w:t>Ⳃ⩀</w:t>
      </w:r>
      <w:r>
        <w:rPr/>
        <w:t>竂칰⫂㔪礪㤩㭏㙾催礱䅺搽숯㭟뗂具䥓摙䬹㠰剚⴮潹繞</w:t>
      </w:r>
      <w:r>
        <w:rPr/>
        <w:t>ꥑ</w:t>
      </w:r>
      <w:r>
        <w:rPr/>
        <w:t>燃牱啷穞㠫걡ꆣ濂䉤䤸盂㐪ꥪ浞丽ꍗ偂〬쏂♌祈䃂ꍘ츫⥃稶懂淍䜪歃姂ꅉ╾쉭椽猳䩊⸱䉓䙨㡫䨱ꆵ촱䁡顡</w:t>
      </w:r>
      <w:r>
        <w:rPr/>
        <w:t>⣎</w:t>
      </w:r>
      <w:r>
        <w:rPr/>
        <w:t>呰池䓎</w:t>
      </w:r>
      <w:r>
        <w:rPr/>
        <w:t>ꦣ␭</w:t>
      </w:r>
      <w:r>
        <w:rPr/>
        <w:t>ꅐ瘮⨬敮⌶縱息</w:t>
      </w:r>
      <w:r>
        <w:rPr/>
        <w:t>ⱈ</w:t>
      </w:r>
      <w:r>
        <w:rPr/>
        <w:t>氦싂㛎媡⩆煀本숰轣꥞</w:t>
      </w:r>
      <w:r>
        <w:rPr/>
        <w:t>⠴⩱</w:t>
      </w:r>
      <w:r>
        <w:rPr/>
        <w:t>僂恧噙噭땧㙟渤硅⹀礣</w:t>
      </w:r>
      <w:r>
        <w:rPr/>
        <w:t>ꗂ</w:t>
      </w:r>
      <w:r>
        <w:rPr/>
        <w:t>깚</w:t>
      </w:r>
      <w:r>
        <w:rPr/>
        <w:t>ꥅ</w:t>
      </w:r>
      <w:r>
        <w:rPr/>
        <w:t>쉣䈷瑃眳纘䕐瑺癸㷂춿熣氹⿃뼦</w:t>
      </w:r>
      <w:r>
        <w:rPr/>
        <w:t>ꗂ</w:t>
      </w:r>
      <w:r>
        <w:rPr/>
        <w:t>柂捾嫂긵䑾晞樷捙⶘⫂湭싂┵┺瀱弳奦쉸塗</w:t>
      </w:r>
      <w:r>
        <w:rPr/>
        <w:t>ⵢ</w:t>
      </w:r>
      <w:r>
        <w:rPr/>
        <w:t>ⱺ</w:t>
      </w:r>
      <w:r>
        <w:rPr/>
        <w:t>䍎ꇂ氪⩬䍉迂窩ㆩ吪搱颬問灩⹲문䔭䑾</w:t>
      </w:r>
      <w:r>
        <w:rPr/>
        <w:t>ꤶ</w:t>
      </w:r>
      <w:r>
        <w:rPr/>
        <w:t>䩒潟䭳殩捀쉖乭ㄪ쉬칞㙌㌸</w:t>
      </w:r>
      <w:r>
        <w:rPr/>
        <w:t>ꔲ</w:t>
      </w:r>
      <w:r>
        <w:rPr/>
        <w:t>㚵㡙敤쉁␮⩓</w:t>
      </w:r>
      <w:r>
        <w:rPr/>
        <w:t>ꗂ</w:t>
      </w:r>
      <w:r>
        <w:rPr/>
        <w:t>䶘ㅓ秂㍔犡乸䲿塡剓◂䩒歳栽枵㫂畞</w:t>
      </w:r>
      <w:r>
        <w:rPr/>
        <w:t>ⵋ</w:t>
      </w:r>
      <w:r>
        <w:rPr/>
        <w:t>獋슩䴦縫㩏䑟㩒⍙ㄪ橘넺䊮彫睉걯䅆挶䡚⛂⽥</w:t>
      </w:r>
      <w:r>
        <w:rPr/>
        <w:t>ⵙ</w:t>
      </w:r>
      <w:r>
        <w:rPr/>
        <w:t>䗂䏂捡浳⩂灶╬뭭务䗂彣</w:t>
      </w:r>
      <w:r>
        <w:rPr/>
        <w:t>⡄</w:t>
      </w:r>
      <w:r>
        <w:rPr/>
        <w:t>迂杒ꌺ厥㙌畠兖灏眴慠ꥡ␸曂싂㍵뭄哂ꥱ뭷䨺쉆</w:t>
      </w:r>
      <w:r>
        <w:rPr/>
        <w:t>ⰺ</w:t>
      </w:r>
      <w:r>
        <w:rPr/>
        <w:t>㩇牨瑘䋂牮걄卷ꌶ轚敉刪䮿擂着槂䶬㭵扱갭쉈顧頰㞮쉇넷ꌹ拂⼯彡瑪戺⼦噯䤷䉢䭓썰牃䐸㩓圹嚩栊껂捤彰ꥵ㈣堲牮썀쉔之圱땹㩎牬䡔䄬剫牐숴䴱칉뭑哂汕쉭</w:t>
      </w:r>
      <w:r>
        <w:rPr/>
        <w:t>⢩</w:t>
      </w:r>
      <w:r>
        <w:rPr/>
        <w:t>䡸㠩穴幰떻䥶顶䥈⩐潙噎㊘䭋</w:t>
      </w:r>
      <w:r>
        <w:rPr/>
        <w:t>ꔣ</w:t>
      </w:r>
      <w:r>
        <w:rPr/>
        <w:t>䍆숯䭬쉥㎩쉗助숥楓㦏暬</w:t>
      </w:r>
      <w:r>
        <w:rPr/>
        <w:t>ꕄ</w:t>
      </w:r>
      <w:r>
        <w:rPr/>
        <w:t>ㄫ</w:t>
      </w:r>
      <w:r>
        <w:rPr/>
        <w:t>꧂</w:t>
      </w:r>
      <w:r>
        <w:rPr/>
        <w:t>噤刣楇癐</w:t>
      </w:r>
      <w:r>
        <w:rPr/>
        <w:t>ⰻ</w:t>
      </w:r>
      <w:r>
        <w:rPr/>
        <w:t>桢쵇擂㑣뽣쉔咩㜦숳䑉囂싂깇皿䑢䡊吰䥂䵋楙㖬眳쉗䨯䬣楥싂参ꌸ쉙㥫稦⑴쉄捸칞ㅬ睾嗂琭쉍䬲昣녯칭䕋庣典⑩㭳智䑱㝤瞏䑗杴顙偑</w:t>
      </w:r>
      <w:r>
        <w:rPr/>
        <w:t>ⳃ</w:t>
      </w:r>
      <w:r>
        <w:rPr/>
        <w:t>捪敀㬷㍢㭓煸坨匪⹴㚱㵌嘸ꅟ⽹䑩䮩⚘桄㍣檘䑁쉁숱䉑㪻䊩帵㦘㑣湸㐵縬畎⩠䥈輰</w:t>
      </w:r>
      <w:r>
        <w:rPr/>
        <w:t>ꕸ</w:t>
      </w:r>
      <w:r>
        <w:rPr/>
        <w:t>긯曂洬圩唳扫㋂ㆵ盃쉀樵輹儦⬷䕂ㄤ獸숷⑵싂䮩捩夥</w:t>
      </w:r>
      <w:r>
        <w:rPr/>
        <w:t>Ɑ</w:t>
      </w:r>
      <w:r>
        <w:rPr/>
        <w:t>䦥䱴숪깡畤䠻堰愺䵔䨽渨灒煲⼴瘵땁䨭娣⫎慲璵㍂呧㋂⍂愫炱奰敃漶淂䉊䊏㊩㥱숰</w:t>
      </w:r>
      <w:r>
        <w:rPr/>
        <w:t>Ⱕ</w:t>
      </w:r>
      <w:r>
        <w:rPr/>
        <w:t>慳츪楔㡑묮ꎬ坷乘㧂쉊ㅟ䉵汨</w:t>
      </w:r>
      <w:r>
        <w:rPr/>
        <w:t>ⱔ</w:t>
      </w:r>
      <w:r>
        <w:rPr/>
        <w:t>쉰䱲媩珂轭싃塍䥲桉懎뗂䡌瀷〺晍氪䁰塾쉘슮</w:t>
      </w:r>
      <w:r>
        <w:rPr/>
        <w:t>⠬</w:t>
      </w:r>
      <w:r>
        <w:rPr/>
        <w:t>깷ふ獘牭</w:t>
      </w:r>
      <w:r>
        <w:rPr/>
        <w:t>ⷂ</w:t>
      </w:r>
      <w:r>
        <w:rPr/>
        <w:t>㗂顱橙牣氳矂湰潀쉅毎⪣楀犘㉺䯂曂夨</w:t>
      </w:r>
      <w:r>
        <w:rPr/>
        <w:t>⣂</w:t>
      </w:r>
      <w:r>
        <w:rPr/>
        <w:t>츩㕸쉄쉫䥶숪琮楢樰슡場䧂穴║䁈숺뭅柂て療⑯⹸뽫쉊묻걀숣뭌偗䄽ꥨ꺏⻂䜪</w:t>
      </w:r>
      <w:r>
        <w:rPr/>
        <w:t>ꕳ</w:t>
      </w:r>
      <w:r>
        <w:rPr/>
        <w:t>係㕴濂敁伫瘱泂杰牚榘㑍⻂歃畴䍳쉗恀灍</w:t>
      </w:r>
      <w:r>
        <w:rPr/>
        <w:t>ⶻ</w:t>
      </w:r>
      <w:r>
        <w:rPr/>
        <w:t>뗃獗炩偢슱긺獸繾쉟⩋㐰ꄻ㵋⍥㣂潫硟灆幒惂剌䏂乫걒䂥⚩쉚挽䂘㌣긽唩呾堭䥁捵䴫╎슩嫂獐츲武仂憏碥硐捲</w:t>
      </w:r>
      <w:r>
        <w:rPr/>
        <w:t>ꦬ</w:t>
      </w:r>
      <w:r>
        <w:rPr/>
        <w:t>뭋㓂呆搸睇⸱ꥮ</w:t>
      </w:r>
      <w:r>
        <w:rPr/>
        <w:t>ⷂ</w:t>
      </w:r>
      <w:r>
        <w:rPr/>
        <w:t>堯橑숮슻偧煚優▏ㄲ顾⺵䍋汳♎숺㵔猱瀮繃傩</w:t>
      </w:r>
      <w:r>
        <w:rPr/>
        <w:t>꧂</w:t>
      </w:r>
      <w:r>
        <w:rPr/>
        <w:t>䁭싂坔䝆㭕ど䅎獹쉐炘畾䁮猣桇㜪ㄷ䱫癧慮毂䘳䊣뽧</w:t>
      </w:r>
      <w:r>
        <w:rPr/>
        <w:t>⢿</w:t>
      </w:r>
      <w:r>
        <w:rPr/>
        <w:t>䝡걙入烂싂㥉䢣</w:t>
      </w:r>
      <w:r>
        <w:rPr/>
        <w:t>ⰹ</w:t>
      </w:r>
      <w:r>
        <w:rPr/>
        <w:t>녳扟쉴䫂乗穆싂⪡걨䡣╏颏숸坆眱䔨瑭</w:t>
      </w:r>
      <w:r>
        <w:rPr/>
        <w:t>ⷂ</w:t>
      </w:r>
      <w:r>
        <w:rPr/>
        <w:t>瑍㕟仂㝐㴸⶿潰娴桨쉐ꆡ쉲떏쵾绂癥歔佺㉹囂稦矂㑒瀥棂彄塕㋂煴쉾⸻숰拂礵ꌨ橕숮乸党촳晭惂⥾㎡㞻畔㑔䉩␴㙏㝴忂䦣⩄焮㴊癎兀伺弮㍖溬㉚㤵⩰䜤쉎쉌</w:t>
      </w:r>
      <w:r>
        <w:rPr/>
        <w:t>ꦬ</w:t>
      </w:r>
      <w:r>
        <w:rPr/>
        <w:t>䰳こ樮䐤痂忂녕㧂㡎㇂⹧䡊䣂ꥪ癫땰ꏂ恘숲뭒</w:t>
      </w:r>
      <w:r>
        <w:rPr/>
        <w:t>ꕳ</w:t>
      </w:r>
      <w:r>
        <w:rPr/>
        <w:t>싂敍╀頭뽐顱습ꥬ☦畂칪歪玥슩㤶ꍅ슩쵁䭘쉸津</w:t>
      </w:r>
      <w:r>
        <w:rPr/>
        <w:t>ⴣ</w:t>
      </w:r>
      <w:r>
        <w:rPr/>
        <w:t>煯瑆ꥯ쉞畊</w:t>
      </w:r>
      <w:r>
        <w:rPr/>
        <w:t>Ⲯ␵</w:t>
      </w:r>
      <w:r>
        <w:rPr/>
        <w:t>敀澏䴰䅤ꥷ䓃⒮숳쉟偫㈨息쉷淂未嘲昨쉁〩㈭뇂㑆縸义䁫뼩歖⭂╔汢⍗共圪瓂皱</w:t>
      </w:r>
      <w:r>
        <w:rPr/>
        <w:t>⡪</w:t>
      </w:r>
      <w:r>
        <w:rPr/>
        <w:t>㙙ꅐ쉫쉪彰潢仂⬯⾩佳슩洵晖쉷婙橑䥖洦䀫䑭㩘晫㑤坚숸單뽅숥ぅ䲏㇂䁭烂惍䩕썧侩싂欫抿믂狍䵭㙒㉌㉬䝅愽싍捫㫂剠瑦牬楧毂뽱쉏ꇂⓍ䁬桃㡰䑃浂㑇呹琩♒拂긺刬⽞㷂쉆䍶⽶</w:t>
      </w:r>
      <w:r>
        <w:rPr/>
        <w:t>ⴣ</w:t>
      </w:r>
      <w:r>
        <w:rPr/>
        <w:t>䡰漪顎</w:t>
      </w:r>
      <w:r>
        <w:rPr/>
        <w:t>ꗍ</w:t>
      </w:r>
      <w:r>
        <w:rPr/>
        <w:t>仂橣쉶愥堩佖㩟伩䱾⥬䱘幙剷</w:t>
      </w:r>
      <w:r>
        <w:rPr/>
        <w:t>ⱟ</w:t>
      </w:r>
      <w:r>
        <w:rPr/>
        <w:t>南桢䍃恀幚禩쉡剐婬촩䑞仂摥⨭皘</w:t>
      </w:r>
      <w:r>
        <w:rPr/>
        <w:t>⡊</w:t>
      </w:r>
      <w:r>
        <w:rPr/>
        <w:t>繱渪䑲䅂彟桞熩╁楥凂䒘㍖㣂㘱㐯䥹杺ꥺ䌩檿ヂ㝮⭍㒏填䧂値㵍瀭쉺䵶╴딻⤬庩㡱柂畏䉬㉉</w:t>
      </w:r>
      <w:r>
        <w:rPr/>
        <w:t>ꕂ</w:t>
      </w:r>
      <w:r>
        <w:rPr/>
        <w:t>秂㍱ꇂ㐹慞䉋⴫剑刣洵쉇䝸㠥뼲卲⩧ꍐ㥋뭭獭琨⑹㡸獅喿挭쵯㓂䉁┽業掿䴪塨椩슥⩗䵋䗂쌻窬쎬䫂婺て갵⸵ㄩ갩썑䢵婐敔䨷㵚楧썂瑚拂㍪䆮卖⍊㯂嗎㍾䞏牰矂䆘⩧牊呾㦏㟂摀쉅燂珂愱╟牤欮污</w:t>
      </w:r>
      <w:r>
        <w:rPr/>
        <w:t>ꕦ</w:t>
      </w:r>
      <w:r>
        <w:rPr/>
        <w:t>㨣㡇桑㍒㵁塷쉓⤤䍘勃쉵䖱慚싎录슱繕슻䜩䩥ꥱ䖻獬嚘庥煁⩅䍗묹</w:t>
      </w:r>
      <w:r>
        <w:rPr/>
        <w:t>Ⲭ</w:t>
      </w:r>
      <w:r>
        <w:rPr/>
        <w:t>繁壂뮩摄㙒ꇂ擂娦夨♡䕷㘬㉮捩嚏橔</w:t>
      </w:r>
      <w:r>
        <w:rPr/>
        <w:t>ꗂ</w:t>
      </w:r>
      <w:r>
        <w:rPr/>
        <w:t>牨㠱䷂䰺쉕㍘䆩㴦䒬啃췂攦</w:t>
      </w:r>
      <w:r>
        <w:rPr/>
        <w:t>ⱋ</w:t>
      </w:r>
      <w:r>
        <w:rPr/>
        <w:t>珂栬収歍䝾넽杖⽲뽃瞥쉘湾ꅬ煾庿쉔⴪⩔併㕓溘欴㙆䜤⒬惂祘䍅椶煟奲畖</w:t>
      </w:r>
      <w:r>
        <w:rPr/>
        <w:t>ꕓ</w:t>
      </w:r>
      <w:r>
        <w:rPr/>
        <w:t>恁轫깰侣㧂䟂ㆻ呪쉅ꌮ毂敎⹋怤䨣䶻䎣쉟슡妵⨪䲣乘灦</w:t>
      </w:r>
      <w:r>
        <w:rPr/>
        <w:t>ꤥ</w:t>
      </w:r>
      <w:r>
        <w:rPr/>
        <w:t>㤥숣䙃牁놿浖땖㙠갩珂⬪焹廎癐牤㝫琶⍊䁵</w:t>
      </w:r>
      <w:r>
        <w:rPr/>
        <w:t>⠽</w:t>
      </w:r>
      <w:r>
        <w:rPr/>
        <w:t>楇坔縶ㅐ</w:t>
      </w:r>
      <w:r>
        <w:rPr/>
        <w:t>ⵌ</w:t>
      </w:r>
      <w:r>
        <w:rPr/>
        <w:t>穗㝷⹹佐婈⨵䱤桮㙳敍뼴湸核ㄬ쉡佑悏□㈬⿂⌥椦쉮疡</w:t>
      </w:r>
      <w:r>
        <w:rPr/>
        <w:t>Ⱶ</w:t>
      </w:r>
      <w:r>
        <w:rPr/>
        <w:t>䔣轰䕨㊩捦㕨瘊쉚炩㚬⯃彪䍟歗깔뭾敞迎硤쉢礥圱倲넳⌦묵婹棂呔偍㗍皘</w:t>
      </w:r>
      <w:r>
        <w:rPr/>
        <w:t>ⴲ</w:t>
      </w:r>
      <w:r>
        <w:rPr/>
        <w:t>娺긲佯奌塾塤瑪묶摉乴쉕</w:t>
      </w:r>
      <w:r>
        <w:rPr/>
        <w:t>꧂</w:t>
      </w:r>
      <w:r>
        <w:rPr/>
        <w:t>礽ㅠ坖坥㊩䘩䌭㡋正⛂橉沱呹〻払䐭</w:t>
      </w:r>
      <w:r>
        <w:rPr/>
        <w:t>⡨</w:t>
      </w:r>
      <w:r>
        <w:rPr/>
        <w:t>爷</w:t>
      </w:r>
      <w:r>
        <w:rPr/>
        <w:t>⠫</w:t>
      </w:r>
      <w:r>
        <w:rPr/>
        <w:t>격啮䠷쉄㑞⎘╪땩捊䑸⵬卷摸⏂橏㠪呐㷂猩浑ꅀ繞吪刵㥳繓㉌係恂숤㈩佘塲癙湧倨㙓䝡㡁癣슱⸶椳</w:t>
      </w:r>
      <w:r>
        <w:rPr/>
        <w:t>⡔</w:t>
      </w:r>
      <w:r>
        <w:rPr/>
        <w:t>뗍水煥꧎쏎䕹쉀奇쉟眦湥칎枘⏂䣂쉹⌭䴣檮딪繖獩걐䙰㭰䶮灍㫂숩긺ꇎ炏歺⌬♴캥椶㏂깴塅桸㜳⨤䬵숯橎主⑘숸㭸飂秂牬㉭牞䰺搫壂숶椮䡁卭숲㑅扸歅쉚搤䳂唱</w:t>
      </w:r>
      <w:r>
        <w:rPr/>
        <w:t>ꤣ</w:t>
      </w:r>
      <w:r>
        <w:rPr/>
        <w:t>걩牷樯恂㍎懂㙤喩</w:t>
      </w:r>
      <w:r>
        <w:rPr/>
        <w:t>ⵗ</w:t>
      </w:r>
      <w:r>
        <w:rPr/>
        <w:t>湦摅懂쉡쉌杊头礦ꥥ䣂癃奁㝚單扙挱楒⨱䱈碬쉋癙㔽㡹淃䶘⑸煗欤</w:t>
      </w:r>
      <w:r>
        <w:rPr/>
        <w:t>ꔵꕀ</w:t>
      </w:r>
      <w:r>
        <w:rPr/>
        <w:t>橦楚㎣灀䘲땨儱䜤啙洯䃂쉊</w:t>
      </w:r>
      <w:r>
        <w:rPr/>
        <w:t>ꤶ</w:t>
      </w:r>
      <w:r>
        <w:rPr/>
        <w:t>쉲弴痍佦暥</w:t>
      </w:r>
      <w:r>
        <w:rPr/>
        <w:t>ꥊ</w:t>
      </w:r>
      <w:r>
        <w:rPr/>
        <w:t>横뽢矍숭썑깟╎昭쉶췂䝸䱱撣璿幟䳃沥汯氤</w:t>
      </w:r>
      <w:r>
        <w:rPr/>
        <w:t>⡋</w:t>
      </w:r>
      <w:r>
        <w:rPr/>
        <w:t>䝁〽㖥㯂ꇂ숺兲顒녴껃ꍅ樹㋂书</w:t>
      </w:r>
      <w:r>
        <w:rPr/>
        <w:t>꧂</w:t>
      </w:r>
      <w:r>
        <w:rPr/>
        <w:t>砰愷牪쉨䡀迂뿂縦丮걹䎥㵘ꍍ噍䨸䤽䝭傱⬻넫땓⹩㥉熡䕇棍⎵</w:t>
      </w:r>
      <w:r>
        <w:rPr/>
        <w:t>ꔪ⌴ⵤ</w:t>
      </w:r>
      <w:r>
        <w:rPr/>
        <w:t>쉑剴쉀稸㉒汫♨猶⦩唩拂ㄯ쉕吪숫㆘</w:t>
      </w:r>
      <w:r>
        <w:rPr/>
        <w:t>ꕞ</w:t>
      </w:r>
      <w:r>
        <w:rPr/>
        <w:t>숩♋쉫乷⍺喿砽⸭す숨뭵獗矂䴥쉅㙍㏂쵋싂╨䁚숣䒏㮿媵栬㐯䍐쉯厡㡠╉싂磂㘦㍺怺䛂㔣⼰息硪䈯쉧煑偫⛂塴揂㭰棂棃暩쉋東矂㕲䝴촰썇⑑⍁棂橸浌爱♙杅㝋쉌猱単煊㵮䒘〯吤숨撘⍄䀯</w:t>
      </w:r>
      <w:r>
        <w:rPr/>
        <w:t>ꗂ</w:t>
      </w:r>
      <w:r>
        <w:rPr/>
        <w:t>丣⫂救拂䄶湫</w:t>
      </w:r>
      <w:r>
        <w:rPr/>
        <w:t>ⵘ</w:t>
      </w:r>
      <w:r>
        <w:rPr/>
        <w:t>縩䩮桌쉺쉁抩轾㭄硥ꥡ</w:t>
      </w:r>
      <w:r>
        <w:rPr/>
        <w:t>ꕞ</w:t>
      </w:r>
      <w:r>
        <w:rPr/>
        <w:t>抿朣瑧싃欩䤽余▏껂㘳弬迂繩긨㉢汎僂䴦剺쉎싂浀㔤</w:t>
      </w:r>
      <w:r>
        <w:rPr/>
        <w:t>ⰴ</w:t>
      </w:r>
      <w:r>
        <w:rPr/>
        <w:t>䆣㌳╦焱칠乆</w:t>
      </w:r>
      <w:r>
        <w:rPr/>
        <w:t>⣂</w:t>
      </w:r>
      <w:r>
        <w:rPr/>
        <w:t>燎칭港爩촮䁆壂倭灠卍깰쏂愦</w:t>
      </w:r>
      <w:r>
        <w:rPr/>
        <w:t>ⱴ</w:t>
      </w:r>
      <w:r>
        <w:rPr/>
        <w:t>輽彺⍸㡢㦵쉶쉺䁊昩깦㩲싂桙愫슮䥏疏</w:t>
      </w:r>
      <w:r>
        <w:rPr/>
        <w:t>ꥃ</w:t>
      </w:r>
      <w:r>
        <w:rPr/>
        <w:t>摵䈭캩쉶垵꺏乥䑺䅐主歧㑉唺獕窘晧僂╴㝒㌹쉂묨䇂椩슬倨㧂咏歃愹漰뗂쉌株</w:t>
      </w:r>
      <w:r>
        <w:rPr/>
        <w:t>꤫</w:t>
      </w:r>
      <w:r>
        <w:rPr/>
        <w:t>朊䱵Ⓜギ婚噹杔⹁祥⥳栰楾䍚憮⤰天䌭⽊뽰㵄꺱</w:t>
      </w:r>
      <w:r>
        <w:rPr/>
        <w:t>ⰽ⨮</w:t>
      </w:r>
      <w:r>
        <w:rPr/>
        <w:t>슡洮⏂煠䙓ㅣ⑭㓂甭冮咣㕈婏䅨녓塢ꇂ堵杊彤⩍䰵墵扱㴳溻癹슘獦主╪涬教幍戤ぅ䲩</w:t>
      </w:r>
      <w:r>
        <w:rPr/>
        <w:t>ⱶ</w:t>
      </w:r>
      <w:r>
        <w:rPr/>
        <w:t>쵉煐⭆㛎矂쵉쵈噶轟㵔</w:t>
      </w:r>
      <w:r>
        <w:rPr/>
        <w:t>ⰽ</w:t>
      </w:r>
      <w:r>
        <w:rPr/>
        <w:t>樵懂睉晤䈸搱畓ㆿ恙뭆卧弴</w:t>
      </w:r>
      <w:r>
        <w:rPr/>
        <w:t>ꦱ</w:t>
      </w:r>
      <w:r>
        <w:rPr/>
        <w:t>㠴搷</w:t>
      </w:r>
      <w:r>
        <w:rPr/>
        <w:t>ꕠ</w:t>
      </w:r>
      <w:r>
        <w:rPr/>
        <w:t>恮漯剥</w:t>
      </w:r>
      <w:r>
        <w:rPr/>
        <w:t>⡪⸪</w:t>
      </w:r>
      <w:r>
        <w:rPr/>
        <w:t>癒⽊䘷숪㍯䑫否숵䵗䛃숬幵沏㜱牠偦ㅮ䖮䣂㡎㴲㌱</w:t>
      </w:r>
      <w:r>
        <w:rPr/>
        <w:t>Ɱ</w:t>
      </w:r>
      <w:r>
        <w:rPr/>
        <w:t>滂⩮⑒匩瀸畬偨癹䴷䱊㩡桸剟顑桓䨲䑆䁺갭繶乖㡉挲侩칶ꅬ쉣琮呀す暏㉀䝉彐佊㆘䭙瀺幎瑦</w:t>
      </w:r>
      <w:r>
        <w:rPr/>
        <w:t>Ⱞ</w:t>
      </w:r>
      <w:r>
        <w:rPr/>
        <w:t>犿걥쉎쉈憮쉑繇漽轵剌㑬洬㌬⬱櫂⩈唻涩撱灆偭쉣剏숭弻㕀넣㩨測晑㗎桋䨯ꇂ曂猺の㥔㣂⴨숣뭹쉄扉䋂⥾拂幔捏㑶漣㵧♃</w:t>
      </w:r>
      <w:r>
        <w:rPr/>
        <w:t>Ⱝ</w:t>
      </w:r>
      <w:r>
        <w:rPr/>
        <w:t>㛂㭊ざ♬眸슱疣㧂懂㝨畹㘪䀲㍅轌㤴䣂⍪╯剉⏃싂걐㴦瑨쉾僃ㆵ겱冣廂ꌲⓂ쉮</w:t>
      </w:r>
      <w:r>
        <w:rPr/>
        <w:t>ꥏ</w:t>
      </w:r>
      <w:r>
        <w:rPr/>
        <w:t>佬奤䉯瑡딫쵌佲氳槃㉓ꥺ㌪녒頶碩婉╷佈剾</w:t>
      </w:r>
      <w:r>
        <w:rPr/>
        <w:t>⡡</w:t>
      </w:r>
      <w:r>
        <w:rPr/>
        <w:t>䫂싂欪숯⿂㩙庩楠瞬扔迎䀵㠲䵔ꍒ摌쉞朰ヂ潇쉖䡶欱쉈癋㶿䭔㥰狂戥中攬攫䡬ꏂ쉤</w:t>
      </w:r>
      <w:r>
        <w:rPr/>
        <w:t>ꦥ</w:t>
      </w:r>
      <w:r>
        <w:rPr/>
        <w:t>潗䁁穟戹녂⤲슮㝁䉲</w:t>
      </w:r>
      <w:r>
        <w:rPr/>
        <w:t>⡏</w:t>
      </w:r>
      <w:r>
        <w:rPr/>
        <w:t>颣䈸䭑쉵⚏슮㌹쉇⧂睆⹚⯍㖘슮딯㨤戮쉏녘嫎じ쉟</w:t>
      </w:r>
      <w:r>
        <w:rPr/>
        <w:t>ꕣ</w:t>
      </w:r>
      <w:r>
        <w:rPr/>
        <w:t>睄</w:t>
      </w:r>
      <w:r>
        <w:rPr/>
        <w:t>ⵗ</w:t>
      </w:r>
      <w:r>
        <w:rPr/>
        <w:t>儻檩㕔믂偒庵單ㅰ癣睳꧎桙걀䈶危擂匫쉅숻쉧㕕乑⎵⹘㕕㝮䯂仂슘迎䛂妘剏䄱倭攭恧㩮쉚㖮䴷깠慁쉤뿃㚩습䀳氤健穕ꍂꍯ♟㇂繸긮傮乕㗂⏂摤玣佾潸䑆쉓ꍗ佡땮嘦싎捆䡶氹㙎偱啶癭惂呉䪵슮㑀摤⩃桄㐣䏂汳桐唷猺┪䎱ꍆ卮氵啧⨮场眦杞嗂싂利싂䈸轣䐮㜺浔䉡⩤哂忂浰歋싂⽾⥺恇带漨扲묪輶쉹뽷</w:t>
      </w:r>
      <w:r>
        <w:rPr/>
        <w:t>ⰸ</w:t>
      </w:r>
      <w:r>
        <w:rPr/>
        <w:t>㉨䲮䍂弦숲杍ヂ䙲瑌湶䝓䅇䕕塯⍟㑷쉟潖轈쉋侵噑䛂稬男灳梿ば㑀숺㉪ꎬ暣</w:t>
      </w:r>
      <w:r>
        <w:rPr/>
        <w:t>꧂</w:t>
      </w:r>
      <w:r>
        <w:rPr/>
        <w:t>祳뽾쵁碿娸⯃桉坭権繅㨊剖礸县睘坥숬婪䈬㝃䆵⩍䩕潓㜻쵓ꅬ䵎㓃⨣䕢杣砫</w:t>
      </w:r>
      <w:r>
        <w:rPr/>
        <w:t>ꦩ</w:t>
      </w:r>
      <w:r>
        <w:rPr/>
        <w:t>煫㝘欹</w:t>
      </w:r>
      <w:r>
        <w:rPr/>
        <w:t>ꕏ</w:t>
      </w:r>
      <w:r>
        <w:rPr/>
        <w:t>汞桂猹뽞抩揂磂活歵㩬津种惎썠灑楸䳂슬搶䍟奍</w:t>
      </w:r>
      <w:r>
        <w:rPr/>
        <w:t>⣂⒏</w:t>
      </w:r>
      <w:r>
        <w:rPr/>
        <w:t>奩㍃싍祋愷䅏摏桤땕촨⼲毂㗂畖숷쉤呫歚睨妩䔤涘⮘䟂숲</w:t>
      </w:r>
      <w:r>
        <w:rPr/>
        <w:t>⡶</w:t>
      </w:r>
      <w:r>
        <w:rPr/>
        <w:t>盂㔭㑃捆⼶繚쉃桰걹䁈숪䕎噃啒숮䭱兒╖䬽䤷䁁桇汵挱쎻扐</w:t>
      </w:r>
      <w:r>
        <w:rPr/>
        <w:t>⡞</w:t>
      </w:r>
      <w:r>
        <w:rPr/>
        <w:t>ꥄ</w:t>
      </w:r>
      <w:r>
        <w:rPr/>
        <w:t>숦썳⪱轸桖뿂晉潉넲濂쉂䩨⑫幅䡣庮넥柂䬴</w:t>
      </w:r>
      <w:r>
        <w:rPr/>
        <w:t>ⵔ</w:t>
      </w:r>
      <w:r>
        <w:rPr/>
        <w:t>楡煰剒懂⾥묬䐲倲⩶剡녙兄뼻楡칫乌싂䝊⽭吭䉞磂쉺ꥶꌽ⯂奮牫숸㵈癪歔쉹</w:t>
      </w:r>
      <w:r>
        <w:rPr/>
        <w:t>ꕵ</w:t>
      </w:r>
      <w:r>
        <w:rPr/>
        <w:t>垬塔䥁倹歙⩾楴㐰쉩眲</w:t>
      </w:r>
      <w:r>
        <w:rPr/>
        <w:t>꧂</w:t>
      </w:r>
      <w:r>
        <w:rPr/>
        <w:t>쉫〪轏橸朮梣〵晭砱걏攪춏䙘슡⪘⦩繁ꎿ⩚匦浌䝨䘮顩繾䮻䀩婵浧䱸쉑祌⍾</w:t>
      </w:r>
      <w:r>
        <w:rPr/>
        <w:t>ⵇ</w:t>
      </w:r>
      <w:r>
        <w:rPr/>
        <w:t>ⰵ</w:t>
      </w:r>
      <w:r>
        <w:rPr/>
        <w:t>㕩卹噋䥣振婵⦥⯂䅎걊ꏂネ帺敃쉁㉵뽑쉶爩⭡匪ㅠ⭊쉅㊱媿⨦쉚녪䅋쉨咣䱱娴洩䈶潋䨰慴㤮뭯奞ꇂ勂⭰殏桂䗂⺣ꥷ䑤㨥㡂晗㍾ㆣ㝊じ䙬䝁晚奡杩쉵딦슩⿂ꅙ䭾漪㮬澵啨쉵㫂䊣敬㊵救娤㠲䩍떣浦潈쉡㈽䕔〫건偆洯瑒福묬뾡祟⨻䝖繋復㝴쉱睉佴</w:t>
      </w:r>
      <w:r>
        <w:rPr/>
        <w:t>ꦏ</w:t>
      </w:r>
      <w:r>
        <w:rPr/>
        <w:t>䁺䞬犩숶쉀歙姂ꥠ⎘䡁琪兖轇丮敦剮啅䛂䴸慉汱뗂䁠ㆮ奣眣穈숹䥈䶻싂䁥橞䙪恃䵙슩⩸㚮놻頬쉪쉚㮮捹ꍀ欪浹㙚帪</w:t>
      </w:r>
      <w:r>
        <w:rPr/>
        <w:t>ꖻ</w:t>
      </w:r>
      <w:r>
        <w:rPr/>
        <w:t>䂻㭲恎擂䅡䭏摑뭮⧎䁉</w:t>
      </w:r>
      <w:r>
        <w:rPr/>
        <w:t>ꔭ</w:t>
      </w:r>
      <w:r>
        <w:rPr/>
        <w:t>灱␨帴䅠䙀싂䎩⿂县䥫燂뿂㡈㟂轓頮楧䝣캘晸␻猪⩕祢徣㩰쉣깠숺뼬楧禮</w:t>
      </w:r>
      <w:r>
        <w:rPr/>
        <w:t>ꕖ</w:t>
      </w:r>
      <w:r>
        <w:rPr/>
        <w:t>栨竂</w:t>
      </w:r>
      <w:r>
        <w:rPr/>
        <w:t>Ⱟ</w:t>
      </w:r>
      <w:r>
        <w:rPr/>
        <w:t>⽺繪樭䖩楈㉯숻ꇂ晳晢⹈쏂䦘砳磂坌䙥椪僂⭀伪㌲⹍渪䙩걑깗㡚ꥯ离灨⹍</w:t>
      </w:r>
      <w:r>
        <w:rPr/>
        <w:t>⵰</w:t>
      </w:r>
      <w:r>
        <w:rPr/>
        <w:t>䛂썯䃎癆㕘啬㔷㵂</w:t>
      </w:r>
      <w:r>
        <w:rPr/>
        <w:t>ꥀ</w:t>
      </w:r>
      <w:r>
        <w:rPr/>
        <w:t>쉣怦䙢煃畎쉑偅敟呹楗彞숩䕲䟂穱憩硗쵮</w:t>
      </w:r>
      <w:r>
        <w:rPr/>
        <w:t>꧂⍮⩉</w:t>
      </w:r>
      <w:r>
        <w:rPr/>
        <w:t>挽繓串⩩⸹挫㡄⤪摷〰圸넱泂䜫獟껂㐰懂浥㯂䰺䡤</w:t>
      </w:r>
      <w:r>
        <w:rPr/>
        <w:t>⠣</w:t>
      </w:r>
      <w:r>
        <w:rPr/>
        <w:t>촲⩄녀녴䩾⩖꥗☺묨떥ꌱ䍵</w:t>
      </w:r>
      <w:r>
        <w:rPr/>
        <w:t>⠬</w:t>
      </w:r>
      <w:r>
        <w:rPr/>
        <w:t>祕♪弲䱤숊ㆣ䪻䄰쏂戺堣䥬ꅙ捗⯂〪쉖狂슩䨺㩢㡷쉏漹僂礪江療뽓걫反潟숻䥗䕲嫂秂窿喏⹓浴ꅊ䁗㥺楸弹徘佀╌摌썇ㆱ婋ꅚ뭞걅</w:t>
      </w:r>
      <w:r>
        <w:rPr/>
        <w:t>Ⳃ</w:t>
      </w:r>
      <w:r>
        <w:rPr/>
        <w:t>걈瑇塳㋂䭂⤪㠩ꥡ牵쉡ꆵ⏂숦猪燃煳懂</w:t>
      </w:r>
      <w:r>
        <w:rPr/>
        <w:t>ⲱ</w:t>
      </w:r>
      <w:r>
        <w:rPr/>
        <w:t>凂ꍅ獕㧎⴨澥㨵横쉰睺칚②淂戹걄䩨</w:t>
      </w:r>
      <w:r>
        <w:rPr/>
        <w:t>ꦱ</w:t>
      </w:r>
      <w:r>
        <w:rPr/>
        <w:t>吰輮根딭</w:t>
      </w:r>
      <w:r>
        <w:rPr/>
        <w:t>ꤪ</w:t>
      </w:r>
      <w:r>
        <w:rPr/>
        <w:t>싂乩䠳優湶灚斻佗㓍啘䉢숮㞻轣</w:t>
      </w:r>
      <w:r>
        <w:rPr/>
        <w:t>ꗂ</w:t>
      </w:r>
      <w:r>
        <w:rPr/>
        <w:t>䖩䳂㑵싂쉲⩇뼦쉬呆恟攲䰦㶵</w:t>
      </w:r>
      <w:r>
        <w:rPr/>
        <w:t>⡴꤮</w:t>
      </w:r>
      <w:r>
        <w:rPr/>
        <w:t>숷⽺嚣믂渹癰㭦剡癁页슘惂쉪乱칷女䰸쉳</w:t>
      </w:r>
      <w:r>
        <w:rPr/>
        <w:t>ꖏ</w:t>
      </w:r>
      <w:r>
        <w:rPr/>
        <w:t>凂䅘쉶搶㏂祭칇牚棎䲵烍抮繙瑪彵⎥涡璬䙭栫㪱挸䚵칦ꅣ由匰浺盂癬䓎</w:t>
      </w:r>
      <w:r>
        <w:rPr/>
        <w:t>⠤</w:t>
      </w:r>
      <w:r>
        <w:rPr/>
        <w:t>ㄻ쉥⽭䉱噵썃漵愩㟂츱壂쉔㩍䥷奬㉳䑀ꥨ쉠갴㭴㊿╟쉚⯂䵑넥ㅮ㵖ꌬ䘲땚獠牓</w:t>
      </w:r>
      <w:r>
        <w:rPr/>
        <w:t>ꖡ</w:t>
      </w:r>
      <w:r>
        <w:rPr/>
        <w:t>淂㯂뇂呀딭쉳㓂媩硦녨㎣灩轪슻癷佃确䍫㥗䐳氨ꍱ䑨ꍪ嘹</w:t>
      </w:r>
      <w:r>
        <w:rPr/>
        <w:t>ꦩ</w:t>
      </w:r>
      <w:r>
        <w:rPr/>
        <w:t>쉐偢깴剆숹ꅰꄸ묹煡ご쉇⮩乨慔┯ꍶ咻쉇</w:t>
      </w:r>
      <w:r>
        <w:rPr/>
        <w:t>⡮</w:t>
      </w:r>
      <w:r>
        <w:rPr/>
        <w:t>繊쉋㠪呫瑘⤪♉儳䝶䞻㥺䈺嘳敆浈晲쉶쉫㵚슬촸汵坹쉲ꎵ㒵挬㔸畯捕</w:t>
      </w:r>
      <w:r>
        <w:rPr/>
        <w:t>ⱶ┨⩍</w:t>
      </w:r>
      <w:r>
        <w:rPr/>
        <w:t>䝙뮥ꍎ嘶燂㵞楷关眽숲䑈瀹㶘묲煥䶬⌨獬쉴⌮뮻夳戻䣂攦</w:t>
      </w:r>
      <w:r>
        <w:rPr/>
        <w:t>⡙</w:t>
      </w:r>
      <w:r>
        <w:rPr/>
        <w:t>爤뭳</w:t>
      </w:r>
      <w:r>
        <w:rPr/>
        <w:t>⢬</w:t>
      </w:r>
      <w:r>
        <w:rPr/>
        <w:t>歡湶⚏♉썘⹯捱⵲</w:t>
      </w:r>
      <w:r>
        <w:rPr/>
        <w:t>ꕄ</w:t>
      </w:r>
      <w:r>
        <w:rPr/>
        <w:t>嘭⬯겮㓂呔揃䜬噯氭⪮</w:t>
      </w:r>
      <w:r>
        <w:rPr/>
        <w:t>⣂</w:t>
      </w:r>
      <w:r>
        <w:rPr/>
        <w:t>쉪䉠⪬</w:t>
      </w:r>
      <w:r>
        <w:rPr/>
        <w:t>ꥒ</w:t>
      </w:r>
      <w:r>
        <w:rPr/>
        <w:t>⽴쉤㞿儫㡊㴺⍌㣂吹쵾䕮珂쉔柎⛂</w:t>
      </w:r>
      <w:r>
        <w:rPr/>
        <w:t>ⱐ</w:t>
      </w:r>
      <w:r>
        <w:rPr/>
        <w:t>䳂⹳⭲祤渣啚⧃碣慌</w:t>
      </w:r>
      <w:r>
        <w:rPr/>
        <w:t>ⰸ</w:t>
      </w:r>
      <w:r>
        <w:rPr/>
        <w:t>년슡琪燂땾⭡楴橶帪㎩뭪戦땅㚮洩쎩</w:t>
      </w:r>
      <w:r>
        <w:rPr/>
        <w:t>ꥀ</w:t>
      </w:r>
      <w:r>
        <w:rPr/>
        <w:t>쉆㮱쉅䁭⽪쉋伪ォ䛂ㄺ숱䊬㐽椵㇂䋂圶攴晬넩ꥩ겥ㅩ穀쉖㭁䎿㡄땪⑒䴻䮮ꄹ쉂⫂溻慧쉲쉣쉂㝋哂</w:t>
      </w:r>
      <w:r>
        <w:rPr/>
        <w:t>⡦</w:t>
      </w:r>
      <w:r>
        <w:rPr/>
        <w:t>㑃態㩢嫂姃䜥</w:t>
      </w:r>
      <w:r>
        <w:rPr/>
        <w:t>ꕷ</w:t>
      </w:r>
      <w:r>
        <w:rPr/>
        <w:t>쉘⻂㗂ꏃ슿㇂녠</w:t>
      </w:r>
      <w:r>
        <w:rPr/>
        <w:t>ꔤ</w:t>
      </w:r>
      <w:r>
        <w:rPr/>
        <w:t>畩㵂ꇂ漫姂㩡⭋쉚䝕㬭䙮娭婔⽗桊칌⩁</w:t>
      </w:r>
      <w:r>
        <w:rPr/>
        <w:t>ⵦ</w:t>
      </w:r>
      <w:r>
        <w:rPr/>
        <w:t>숳喥㏂쉊ꥹ䢱〵䤭繘쉮㝹攥쉉㒘쉱怴畗橥쉎ꍺ칑䎣丷楺啍⽹칂⵨种쉌ꍠ祠䅰</w:t>
      </w:r>
      <w:r>
        <w:rPr/>
        <w:t>ⵔ</w:t>
      </w:r>
      <w:r>
        <w:rPr/>
        <w:t>믂⼳琰扥숻⨯䭁⥃⨰㙪匬杘䧍꺩嚻仂䓂</w:t>
      </w:r>
      <w:r>
        <w:rPr/>
        <w:t>ⵊ</w:t>
      </w:r>
      <w:r>
        <w:rPr/>
        <w:t>燂伊奬㡦⦡⺡䂥쉯廂숻䵇䁥</w:t>
      </w:r>
      <w:r>
        <w:rPr/>
        <w:t>⡵</w:t>
      </w:r>
      <w:r>
        <w:rPr/>
        <w:t>㫂쉸呸숮</w:t>
      </w:r>
      <w:r>
        <w:rPr/>
        <w:t>ꕆ</w:t>
      </w:r>
      <w:r>
        <w:rPr/>
        <w:t>㙲♒㇃壂ꥦ싂䀵恪洳㬵喩灗渲暘弫忂摾桇゘㈦䐷㴽渦顄쉫猽湏櫂囂쉠♇숩뾘八卄勂</w:t>
      </w:r>
      <w:r>
        <w:rPr/>
        <w:t>ⷂ</w:t>
      </w:r>
      <w:r>
        <w:rPr/>
        <w:t>㡀</w:t>
      </w:r>
      <w:r>
        <w:rPr/>
        <w:t>ⲿ</w:t>
      </w:r>
      <w:r>
        <w:rPr/>
        <w:t>㙧䑗柃㪡栵슥④㩰⧂癓◍䟂圮䗍绂䵊䤯晱䈨떥礹楫䍮숱쎏姎싍䝁㭑㋂㏂捃갨浹쉯奅⪏犮捣䒻땢㑫氰朤条池湸ꅩꥪ織⭰穩顮⍈</w:t>
      </w:r>
      <w:r>
        <w:rPr/>
        <w:t>꧃</w:t>
      </w:r>
      <w:r>
        <w:rPr/>
        <w:t>Ᵽ</w:t>
      </w:r>
      <w:r>
        <w:rPr/>
        <w:t>숰伥穖걙⨳瀫䩰</w:t>
      </w:r>
      <w:r>
        <w:rPr/>
        <w:t>Ⱳ</w:t>
      </w:r>
      <w:r>
        <w:rPr/>
        <w:t>扊ꅉ䵈숣窻딩㵴ꌬ呮挤焹㡐</w:t>
      </w:r>
      <w:r>
        <w:rPr/>
        <w:t>Ⲙ╤</w:t>
      </w:r>
      <w:r>
        <w:rPr/>
        <w:t>毎㙚⍔師뽆</w:t>
      </w:r>
      <w:r>
        <w:rPr/>
        <w:t>ꤦ</w:t>
      </w:r>
      <w:r>
        <w:rPr/>
        <w:t>쉴海넪甥收긤䥐㩪慀썱呬떩⨰所</w:t>
      </w:r>
      <w:r>
        <w:rPr/>
        <w:t>ꗍ</w:t>
      </w:r>
      <w:r>
        <w:rPr/>
        <w:t>男刱㝞晐춱䵂䱓横쉶䝗㤱䘸掿项</w:t>
      </w:r>
      <w:r>
        <w:rPr/>
        <w:t>ꦬ</w:t>
      </w:r>
      <w:r>
        <w:rPr/>
        <w:t>ꅍㄽ䛂䑠彸겮⥺湠晴稦慴묵⫂쉯쉂갯牓晰䙘坚婁渽㧂슮</w:t>
      </w:r>
      <w:r>
        <w:rPr/>
        <w:t>ꥉ</w:t>
      </w:r>
      <w:r>
        <w:rPr/>
        <w:t>瑃땥㎏숳塚狂ꅀꥶ⥔䉬洲㕤</w:t>
      </w:r>
      <w:r>
        <w:rPr/>
        <w:t>ꕓ</w:t>
      </w:r>
      <w:r>
        <w:rPr/>
        <w:t>削甹溮棂揂呫⪿ꄻ㜪</w:t>
      </w:r>
      <w:r>
        <w:rPr/>
        <w:t>ꤣꥃ</w:t>
      </w:r>
      <w:r>
        <w:rPr/>
        <w:t>捊涘村橳⼴啅碘潒쉄桖쉄㥶愻㝒싂칁桠녵氩⹆뮻숺平▮ㄳ磂婚쉱㡫㆘긥숤쉳</w:t>
      </w:r>
      <w:r>
        <w:rPr/>
        <w:t>ꕙ</w:t>
      </w:r>
      <w:r>
        <w:rPr/>
        <w:t>瑺㍤㈤⑒땣㜺欶㕡뿂畒㕁⹅䚻ꥡ乷숵⤨㍊쌵飂湐吪塞潁㑦⫂纱呬狂湀墩捉䒡쵦떱</w:t>
      </w:r>
      <w:r>
        <w:rPr/>
        <w:t>ꕓ</w:t>
      </w:r>
      <w:r>
        <w:rPr/>
        <w:t>敔싂ꍯ</w:t>
      </w:r>
      <w:r>
        <w:rPr/>
        <w:t>ⱥ</w:t>
      </w:r>
      <w:r>
        <w:rPr/>
        <w:t>呡硑揍㘬绂슩悥㭭⍁戴ꥱ凂숥婫㶵䰰쉔娹⬸秂娶칦</w:t>
      </w:r>
      <w:r>
        <w:rPr/>
        <w:t>Ⱟ▻</w:t>
      </w:r>
      <w:r>
        <w:rPr/>
        <w:t>숺딵</w:t>
      </w:r>
      <w:r>
        <w:rPr/>
        <w:t>ꕯ</w:t>
      </w:r>
      <w:r>
        <w:rPr/>
        <w:t>싎땥畃儬⍥恷╣祇쉮太쉫숬㧂係䑫㉎伯䌻㓂轑楒䙓䵗㘵숳쌽슩䲣䭈嗃畃捫幸</w:t>
      </w:r>
      <w:r>
        <w:rPr/>
        <w:t>⠲</w:t>
      </w:r>
      <w:r>
        <w:rPr/>
        <w:t>䠯繇剣灅슱겏帱⩱㪮戺串姍쉔㭵ꍋ䯂䍫쉌匽⨹㬫啌넷嫂桹녰쵦㎣</w:t>
      </w:r>
      <w:r>
        <w:rPr/>
        <w:t>ⰶ</w:t>
      </w:r>
      <w:r>
        <w:rPr/>
        <w:t>기</w:t>
      </w:r>
      <w:r>
        <w:rPr/>
        <w:t>Ⳃ</w:t>
      </w:r>
      <w:r>
        <w:rPr/>
        <w:t>杄ꅧ썭殣头㣂䅶♮祭㎣湴ど⥎⩁⩤湡䤨⨬掻橘濍⥩楧</w:t>
      </w:r>
      <w:r>
        <w:rPr/>
        <w:t>Ᵽ</w:t>
      </w:r>
      <w:r>
        <w:rPr/>
        <w:t>쉱輲쉏쉺㡏彲녚䩅⭟敠吣뾱剣캘奪䰮䎩浉䭔拂쉥瓂♌姂</w:t>
      </w:r>
      <w:r>
        <w:rPr/>
        <w:t>⡱</w:t>
      </w:r>
      <w:r>
        <w:rPr/>
        <w:t>䈸帺槂숴㙪㋃䡎嘹⩋牋㙩栰琥攩쉾딲</w:t>
      </w:r>
      <w:r>
        <w:rPr/>
        <w:t>꧂ꤨ</w:t>
      </w:r>
      <w:r>
        <w:rPr/>
        <w:t>竂싂搬䭘☹숮䥤偬搰녊劵橣㭃䭥唰</w:t>
      </w:r>
      <w:r>
        <w:rPr/>
        <w:t>⡶</w:t>
      </w:r>
      <w:r>
        <w:rPr/>
        <w:t>㶣摳깍頲愪戤䁌ꥳ</w:t>
      </w:r>
      <w:r>
        <w:rPr/>
        <w:t>ꥂ</w:t>
      </w:r>
      <w:r>
        <w:rPr/>
        <w:t>瀨쉴庥㌮갫묳嘹곂䠯横싎숭㩉愮䎥墡痎檻묶䩲ꅌ썆敵䦮眥㧂⽘怴䉷怵뿂頩쉆㋍䴪넊⤲슏ㅨ䤥뽂ꄴ砤㭦勂㛎敊徵䟂</w:t>
      </w:r>
      <w:r>
        <w:rPr/>
        <w:t>ⰷ</w:t>
      </w:r>
      <w:r>
        <w:rPr/>
        <w:t>꧂</w:t>
      </w:r>
      <w:r>
        <w:rPr/>
        <w:t>㮮썬갪㤭㬬⨪䵲曎偺</w:t>
      </w:r>
      <w:r>
        <w:rPr/>
        <w:t>ꕵ</w:t>
      </w:r>
      <w:r>
        <w:rPr/>
        <w:t>촴浺琹䒿쌵숺슩</w:t>
      </w:r>
      <w:r>
        <w:rPr/>
        <w:t>ⷂ</w:t>
      </w:r>
      <w:r>
        <w:rPr/>
        <w:t>浾쉄땶㡔쉀瀭뽡쉱㨯庿游⬪牭咻싂㜽⹖碿䉖䄱煋佃⥸䃂䱾䎥㑂唸숥〹晊㙏帥㉢묩걡쉎䪱恢桖漲浕⍴䩴䵳숻⿂쉊슩㶥⭒숣쉂ꅠ㈥娷땞轆䌭椪㕞橉쌭㍭縰欩輬擂挭汆轖挭</w:t>
      </w:r>
      <w:r>
        <w:rPr/>
        <w:t>꧍</w:t>
      </w:r>
      <w:r>
        <w:rPr/>
        <w:t>牆숭拂绍吹ㅙ⥸ꥮ㝡슻弨䉋祆갺䑃炘炮颏뼹슻畬娮⑬祕湂쉂╴畀䐨쉎秂剪掏</w:t>
      </w:r>
      <w:r>
        <w:rPr/>
        <w:t>⡋</w:t>
      </w:r>
      <w:r>
        <w:rPr/>
        <w:t>쉯츳殿⫂⬭塂䊮楗㤰㣂扏硹䤣浵쉚쉃뭩⥸쵺伯䈥땓晲</w:t>
      </w:r>
      <w:r>
        <w:rPr/>
        <w:t>⡧</w:t>
      </w:r>
      <w:r>
        <w:rPr/>
        <w:t>쵹칇묷涡檿丩ꎥ</w:t>
      </w:r>
      <w:r>
        <w:rPr/>
        <w:t>⠪</w:t>
      </w:r>
      <w:r>
        <w:rPr/>
        <w:t>祚쉑㧎쵃㑓迃槂䤯碡碮ꍌ</w:t>
      </w:r>
      <w:r>
        <w:rPr/>
        <w:t>⡋</w:t>
      </w:r>
      <w:r>
        <w:rPr/>
        <w:t>䰷㴻嫃걔㔯慐梣旃䓂䩆</w:t>
      </w:r>
      <w:r>
        <w:rPr/>
        <w:t>Ⱚ</w:t>
      </w:r>
      <w:r>
        <w:rPr/>
        <w:t>䶩쉮榻偙則奂ꅖ磂䠹걯瀵唪ꄩ揂珂煔ꅋ痂顠땃▿싂浹甥嗂煄㘲⮬兖仂汥捃䨶滂噁顯䡟⬫ヂ瞡ꥱ⑵怰摆牮亩敁倷㩅㈷慗㝏⮣췂썹師喏䖱獷う뼪㘫剰</w:t>
      </w:r>
      <w:r>
        <w:rPr/>
        <w:t>ꤪ</w:t>
      </w:r>
      <w:r>
        <w:rPr/>
        <w:t>禱╧㤣슥偦㥅묱ㄺ照걱剂䵉䙄⍉ꥱ眴䄪䅖䩩묶♂쉀瘳八噖䉋恓圸媬甽뽸췂汲㡺㉣怯堤꥾厩偫╁ꥢ╚②김硺婏ッ썉䛂</w:t>
      </w:r>
      <w:r>
        <w:rPr/>
        <w:t>꧂</w:t>
      </w:r>
      <w:r>
        <w:rPr/>
        <w:t>슮〥卪䉢畦汙幒䑸湱つ心䌰⥉偞彳⍊䯂</w:t>
      </w:r>
      <w:r>
        <w:rPr/>
        <w:t>꧂</w:t>
      </w:r>
      <w:r>
        <w:rPr/>
        <w:t>丯칂ꍥ䝍곎䑥浃䌺⪻䤺䙍偀䪿別㩐奣燂㯍⤱猨㊿儻</w:t>
      </w:r>
      <w:r>
        <w:rPr/>
        <w:t>ⷂ</w:t>
      </w:r>
      <w:r>
        <w:rPr/>
        <w:t>勂䡚㋂떱搮▵䉍漶愭ꇎ焩橇顭숩싂电⨩杦䠷撮䏂痃悡兺깥歱⍩㍤猰卲坤繺桋礱☺뗎㠱㖘㩴攰捈믎瘺⌺쉭䭏㥐슻庡㚿摘猽忂䙴⩨쉗潤깳⪱丰凂격쉞</w:t>
      </w:r>
      <w:r>
        <w:rPr/>
        <w:t>ⱂ</w:t>
      </w:r>
      <w:r>
        <w:rPr/>
        <w:t>奰硊⍗䱩嘳偷딨昱㢮睹漷걲牌깭</w:t>
      </w:r>
      <w:r>
        <w:rPr/>
        <w:t>ⲣ</w:t>
      </w:r>
      <w:r>
        <w:rPr/>
        <w:t>䓍⩈⸴仂㐲瑫湷忍〭禵╏昵瑉⨳㝴睧穵克⨭䥗싂癹枵</w:t>
      </w:r>
      <w:r>
        <w:rPr/>
        <w:t>ꕮ⩾</w:t>
      </w:r>
      <w:r>
        <w:rPr/>
        <w:t>睷녷纘㔳⽩⥖捋恘㉈⤥㌯♦慠⨪圷奥垏㩮幠䷎穗〻䛂⥀晉抱番걆</w:t>
      </w:r>
      <w:r>
        <w:rPr/>
        <w:t>ꥈ</w:t>
      </w:r>
      <w:r>
        <w:rPr/>
        <w:t>灡⑸깫딭皘毂㙚㑑⍶伬噌祩뭕긪⼽ꍸ䰥㍫⎣掏㝪帻</w:t>
      </w:r>
      <w:r>
        <w:rPr/>
        <w:t>⠶</w:t>
      </w:r>
      <w:r>
        <w:rPr/>
        <w:t>敞㩕촭숭怊</w:t>
      </w:r>
      <w:r>
        <w:rPr/>
        <w:t>ꤲ</w:t>
      </w:r>
      <w:r>
        <w:rPr/>
        <w:t>ꎘづ썢睾䞵繩氹噴檣㠺乩믂䉧␪㝓숪㒘䏂깮浐㞻敪瘯公㕘꥾⩥㢻佬</w:t>
      </w:r>
    </w:p>
    <w:p>
      <w:pPr>
        <w:pStyle w:val="PreformattedText"/>
        <w:bidi w:val="0"/>
        <w:spacing w:before="0" w:after="0"/>
        <w:jc w:val="left"/>
        <w:rPr/>
      </w:pPr>
      <w:r>
        <w:rPr/>
        <w:t>焰侵</w:t>
      </w:r>
      <w:r>
        <w:rPr/>
        <w:t>⡘</w:t>
      </w:r>
      <w:r>
        <w:rPr/>
        <w:t>䮵ㅴ攵⥓佮敲䀭ꎡ㠨睙⹰</w:t>
      </w:r>
      <w:r>
        <w:rPr/>
        <w:t>ꕖ</w:t>
      </w:r>
      <w:r>
        <w:rPr/>
        <w:t>ꅉ䔳</w:t>
      </w:r>
      <w:r>
        <w:rPr/>
        <w:t>⡰</w:t>
      </w:r>
      <w:r>
        <w:rPr/>
        <w:t>ꕘ⏎</w:t>
      </w:r>
      <w:r>
        <w:rPr/>
        <w:t>杮◂슱ꍺ</w:t>
      </w:r>
      <w:r>
        <w:rPr/>
        <w:t>ꕞ⏃ꥃ</w:t>
      </w:r>
      <w:r>
        <w:rPr/>
        <w:t>〴啖쉬⵷櫂瓂췂</w:t>
      </w:r>
      <w:r>
        <w:rPr/>
        <w:t>ꥉ</w:t>
      </w:r>
      <w:r>
        <w:rPr/>
        <w:t>煄㝎恕⹋慯姂싂⨶䱫뭮丹湊彀䄰妩㚘㍫滂</w:t>
      </w:r>
      <w:r>
        <w:rPr/>
        <w:t>⡎⛂</w:t>
      </w:r>
      <w:r>
        <w:rPr/>
        <w:t>녓泂⽱䐩旎彭슿扉塑卸㨻昸땧</w:t>
      </w:r>
      <w:r>
        <w:rPr/>
        <w:t>⡒</w:t>
      </w:r>
      <w:r>
        <w:rPr/>
        <w:t>址婗䈮㑞⪮牌暣汴⵲⺏</w:t>
      </w:r>
      <w:r>
        <w:rPr/>
        <w:t>ⶡ</w:t>
      </w:r>
      <w:r>
        <w:rPr/>
        <w:t>汅䌴䅀奇숨穁㍇睺䤦⩹畹䏂晧捘썡枘瞩捘橸と狂䬤顙쎱亩楣䱞栴栮싂牰䍺꥙</w:t>
      </w:r>
      <w:r>
        <w:rPr/>
        <w:t>Ⱙ</w:t>
      </w:r>
      <w:r>
        <w:rPr/>
        <w:t>䌸䝈秂癉㉴侵</w:t>
      </w:r>
      <w:r>
        <w:rPr/>
        <w:t>ꤤ</w:t>
      </w:r>
      <w:r>
        <w:rPr/>
        <w:t>䫍슩婋</w:t>
      </w:r>
      <w:r>
        <w:rPr/>
        <w:t>⡍</w:t>
      </w:r>
      <w:r>
        <w:rPr/>
        <w:t>㭺䢱㡭琹숷춻噇䨰捅쉁䑔䩯㘷斩걇⽹仂䓂⽾쉃㕊潍싂爸塵啐⩦捵숰䩳怫딪牡㝄㋂쉣睭橳杀뭄슬炬슮敗䋍潦ꏍ繙櫂⥪眬㛂瀱</w:t>
      </w:r>
      <w:r>
        <w:rPr/>
        <w:t>ꤺ</w:t>
      </w:r>
      <w:r>
        <w:rPr/>
        <w:t>䉇慮䵬佺㵓떻碮橰䃂亣啥㭖䕞㐪쎡☺䙺祓悡参</w:t>
      </w:r>
      <w:r>
        <w:rPr/>
        <w:t>ⵧ</w:t>
      </w:r>
      <w:r>
        <w:rPr/>
        <w:t>숥칂㊣ꍳ歔숶槂伺╺㟂啌⤱</w:t>
      </w:r>
      <w:r>
        <w:rPr/>
        <w:t>⡐</w:t>
      </w:r>
      <w:r>
        <w:rPr/>
        <w:t>쉔싂琥穔杇䵫偀搵쉵佬㥑뽫灧壂穒㴺䵬ꆿ㢵컂㇂㍎뭐╯獇䒩桄䝗䝟䍶溵⿂桐싂녋㇂睹</w:t>
      </w:r>
      <w:r>
        <w:rPr/>
        <w:t>⡣</w:t>
      </w:r>
      <w:r>
        <w:rPr/>
        <w:t>爵㡒</w:t>
      </w:r>
      <w:r>
        <w:rPr/>
        <w:t>⡟</w:t>
      </w:r>
      <w:r>
        <w:rPr/>
        <w:t>睍匣頬</w:t>
      </w:r>
      <w:r>
        <w:rPr/>
        <w:t>ꔴ</w:t>
      </w:r>
      <w:r>
        <w:rPr/>
        <w:t>顈橴煇畩㔣䑳䃂㫂㭣싎싂䭲♖偡⭑䙪╾무獱쉇灇术⛂ㄨ䭞槃䊱䝀䣂䞥⼻⹏뭚쵸䕫優灸杂쉡㩲쉀彈쉊쉗</w:t>
      </w:r>
      <w:r>
        <w:rPr/>
        <w:t>ⱥ</w:t>
      </w:r>
      <w:r>
        <w:rPr/>
        <w:t>䟂숷⨪楐繚㡆쉉丯恆쉯䇃な</w:t>
      </w:r>
      <w:r>
        <w:rPr/>
        <w:t>ꤳ</w:t>
      </w:r>
      <w:r>
        <w:rPr/>
        <w:t>抩㇂녍걂睬⿂輫⵹顷瀪偺眥娷秂穲ꥺ쵹</w:t>
      </w:r>
      <w:r>
        <w:rPr/>
        <w:t>ⴽ</w:t>
      </w:r>
      <w:r>
        <w:rPr/>
        <w:t>奚弶</w:t>
      </w:r>
      <w:r>
        <w:rPr/>
        <w:t>ꔱ</w:t>
      </w:r>
      <w:r>
        <w:rPr/>
        <w:t>䍾쉑沮⵸桂佦㯂㈣☻㴲彗㔶烂縪偸ㅴ</w:t>
      </w:r>
      <w:r>
        <w:rPr/>
        <w:t>⡙</w:t>
      </w:r>
      <w:r>
        <w:rPr/>
        <w:t>兰㜣숴</w:t>
      </w:r>
      <w:r>
        <w:rPr/>
        <w:t>⡐</w:t>
      </w:r>
      <w:r>
        <w:rPr/>
        <w:t>旂ꍈ摫澮</w:t>
      </w:r>
      <w:r>
        <w:rPr/>
        <w:t>ꦡ</w:t>
      </w:r>
      <w:r>
        <w:rPr/>
        <w:t>楥浠楯硓깰恄</w:t>
      </w:r>
      <w:r>
        <w:rPr/>
        <w:t>Ⳃ</w:t>
      </w:r>
      <w:r>
        <w:rPr/>
        <w:t>棂⩟㴪쉶쉖⽾䉋</w:t>
      </w:r>
      <w:r>
        <w:rPr/>
        <w:t>ꕴ</w:t>
      </w:r>
      <w:r>
        <w:rPr/>
        <w:t>乂犻磂煋填칠䉶帯싂⩨硹갵곂爮⺻ꅰ슩ꍪ湺涥溥偍슿㏂싂乥獸◂⮻枣⑟썩琳く촯碿숵杙숶</w:t>
      </w:r>
      <w:r>
        <w:rPr/>
        <w:t>ⵥ</w:t>
      </w:r>
      <w:r>
        <w:rPr/>
        <w:t>ㅄ쉁䝏燂䄯瀫⮬䭉呌싃桄瘦칣</w:t>
      </w:r>
      <w:r>
        <w:rPr/>
        <w:t>ꥂ⩄</w:t>
      </w:r>
      <w:r>
        <w:rPr/>
        <w:t>㘺烂楱䞡칕頥ꄨ쉒⼳땦⨽飂摱旂무㥧桗欩抬⑾哂䝹檻㞏灂辣뭋쉟췂繒涱㙅睏</w:t>
      </w:r>
      <w:r>
        <w:rPr/>
        <w:t>ꕙ</w:t>
      </w:r>
      <w:r>
        <w:rPr/>
        <w:t>去㌴倵䝧厬䵹쉢䪩⫂忂栻幤</w:t>
      </w:r>
      <w:r>
        <w:rPr/>
        <w:t>ꔩ</w:t>
      </w:r>
      <w:r>
        <w:rPr/>
        <w:t>䅚ꄊ㐱⥧畎杁愤㕔ꥮ㮏춏洳</w:t>
      </w:r>
      <w:r>
        <w:rPr/>
        <w:t>ꕰ</w:t>
      </w:r>
      <w:r>
        <w:rPr/>
        <w:t>匣㴱噌㮥䃂扡</w:t>
      </w:r>
      <w:r>
        <w:rPr/>
        <w:t>ꕂ</w:t>
      </w:r>
      <w:r>
        <w:rPr/>
        <w:t>䠤矂卅埃䡵걡㵴㑄⍅ヂ焽乚丶</w:t>
      </w:r>
      <w:r>
        <w:rPr/>
        <w:t>⠭</w:t>
      </w:r>
      <w:r>
        <w:rPr/>
        <w:t>䡖兂츨堯䅏㕐曂䐵圻佹</w:t>
      </w:r>
      <w:r>
        <w:rPr/>
        <w:t>ꦡ</w:t>
      </w:r>
      <w:r>
        <w:rPr/>
        <w:t>曂꺩扈䩤撿嗍婎㤪䖣</w:t>
      </w:r>
      <w:r>
        <w:rPr/>
        <w:t>ꔪ</w:t>
      </w:r>
      <w:r>
        <w:rPr/>
        <w:t>轀澣侬硧倪</w:t>
      </w:r>
      <w:r>
        <w:rPr/>
        <w:t>ⰱ</w:t>
      </w:r>
      <w:r>
        <w:rPr/>
        <w:t>撡佞杧䱖칏嫂欫㩖䘹⻂暩敲䬹嘰쵂䁄浚㥾奞㥘쉧쉢䭮煣⩆꺏槂땡⹬䂥쉳䕾숶ㅆ啇呗쉬뗂㙚숽搰땈츽墻쉁䥠噤䖮싂슱痍</w:t>
      </w:r>
      <w:r>
        <w:rPr/>
        <w:t>ⵙ</w:t>
      </w:r>
      <w:r>
        <w:rPr/>
        <w:t>깩䬪年♀䅶⼮싂係㩘䙭㶮㌣劘㠪䱰秂㗍歃딬喘</w:t>
      </w:r>
      <w:r>
        <w:rPr/>
        <w:t>⢣</w:t>
      </w:r>
      <w:r>
        <w:rPr/>
        <w:t>䌺灠甫</w:t>
      </w:r>
      <w:r>
        <w:rPr/>
        <w:t>Ⳃ</w:t>
      </w:r>
      <w:r>
        <w:rPr/>
        <w:t>歌쎣䧂⪏洴⼱刬뼴㥱券⭘珍⹮潴뽦촳䏂獥捦㧂䩉⫂묯칱旂ꅏ然徏捏뼷杊쉅兾뇃捁穑慢う⿃牭穭ꄽ乡</w:t>
      </w:r>
      <w:r>
        <w:rPr/>
        <w:t>ⵞ</w:t>
      </w:r>
      <w:r>
        <w:rPr/>
        <w:t>响匭彉쉈晈쵲噇㍩⬲⺏쉕㵏㙴♔㡩깣夭栫壂㩁绂測쉎縷촶睴╋슬䕪坣灮㥇䩦ꎿ䥥噯坑걆摱䅀䯎湎㙰捯漭䠲♅㉃䉩竂婍堷㡓㮥奮쌣딭吤䪘깦禡䤱泂㕱</w:t>
      </w:r>
      <w:r>
        <w:rPr/>
        <w:t>꧂</w:t>
      </w:r>
      <w:r>
        <w:rPr/>
        <w:t>搪穌楟묪穩丬</w:t>
      </w:r>
      <w:r>
        <w:rPr/>
        <w:t>ꖬ</w:t>
      </w:r>
      <w:r>
        <w:rPr/>
        <w:t>熩䩂㨸滎顑긨䌪圵녹⽾傥⎿猭믂䊣睫盃伴搳쉄湹㎵卙灔潒㯃⛂♟칖顲㴲뭎哂슏敚朳纘曎칒㎬㝤䴣쉬皻爮䍵⩬䟂쉌깤㭣倪䭁泂瞡╾㚿縣幗橱뽏⨲㮵슡숸㶣䱓츪䌪䬱</w:t>
      </w:r>
      <w:r>
        <w:rPr/>
        <w:t>⡴</w:t>
      </w:r>
      <w:r>
        <w:rPr/>
        <w:t>憏南祰㉏</w:t>
      </w:r>
      <w:r>
        <w:rPr/>
        <w:t>ꥎ</w:t>
      </w:r>
      <w:r>
        <w:rPr/>
        <w:t>쉂嘪㘥쉍剏땏뭷뽁ㅰ䭣瀸⩑숪ꌱ㩄玏橹掿ꅰ嗂㭪䅮ꅔ㜩瑤⬦숫䬷쉏愪轃弴䂻佭㴤</w:t>
      </w:r>
      <w:r>
        <w:rPr/>
        <w:t>ꥃ</w:t>
      </w:r>
      <w:r>
        <w:rPr/>
        <w:t>㴪䡱걱䔶⩖㩐</w:t>
      </w:r>
      <w:r>
        <w:rPr/>
        <w:t>⡵</w:t>
      </w:r>
      <w:r>
        <w:rPr/>
        <w:t>㗂⩙没爤塾㇂녞拂</w:t>
      </w:r>
      <w:r>
        <w:rPr/>
        <w:t>⡒</w:t>
      </w:r>
      <w:r>
        <w:rPr/>
        <w:t>㡓</w:t>
      </w:r>
      <w:r>
        <w:rPr/>
        <w:t>ⷂ</w:t>
      </w:r>
      <w:r>
        <w:rPr/>
        <w:t>甽吤숹侘磍ㆬ깮数㥇匷婙쉗</w:t>
      </w:r>
      <w:r>
        <w:rPr/>
        <w:t>ꤥ</w:t>
      </w:r>
      <w:r>
        <w:rPr/>
        <w:t>싂䰴桑넶╟砰唺딩</w:t>
      </w:r>
      <w:r>
        <w:rPr/>
        <w:t>ꕤ</w:t>
      </w:r>
      <w:r>
        <w:rPr/>
        <w:t>녷䂩䅲⩚♬灰╊⩇愵曎㡣橂瑩削湆椩顕싃墩剂숩株</w:t>
      </w:r>
      <w:r>
        <w:rPr/>
        <w:t>ⱋ</w:t>
      </w:r>
      <w:r>
        <w:rPr/>
        <w:t>癇</w:t>
      </w:r>
      <w:r>
        <w:rPr/>
        <w:t>Ⱓ</w:t>
      </w:r>
      <w:r>
        <w:rPr/>
        <w:t>ꕚ</w:t>
      </w:r>
      <w:r>
        <w:rPr/>
        <w:t>䐬ꅔ报╬썣堻䂩칓煬厘晵佥껍㛂䍯㜪뽅㕨㕄傥긣梡ꄨ㧂䡆䎱札浦숱䴪橆⑶⑙㯎䭰奵戯쉮숳䨱䱃扔婘䘮쉥⮱猬⦮頹⦬䮏걨懂㨵컃뭘칱㩂뼲奓浭⍌㑸䗂</w:t>
      </w:r>
      <w:r>
        <w:rPr/>
        <w:t>ꤹ⵳</w:t>
      </w:r>
      <w:r>
        <w:rPr/>
        <w:t>娭槂㶣婺曂뼫슮氲垥焦㭱䵹杅硶乷䨊㓂␺燎⍪쉁楟㭗淂䋂歺淂슏参縣娯㯂쉑洬䅔怶쵲쉯숤</w:t>
      </w:r>
      <w:r>
        <w:rPr/>
        <w:t>ⵠ</w:t>
      </w:r>
      <w:r>
        <w:rPr/>
        <w:t>匥⬬䥬⤩</w:t>
      </w:r>
      <w:r>
        <w:rPr/>
        <w:t>ꤺ⩙</w:t>
      </w:r>
      <w:r>
        <w:rPr/>
        <w:t>恣⩆숺䤵껂硕亿倭䑒彊䡞</w:t>
      </w:r>
      <w:r>
        <w:rPr/>
        <w:t>ꕇ</w:t>
      </w:r>
      <w:r>
        <w:rPr/>
        <w:t>䙙竎♃睓倽绂</w:t>
      </w:r>
      <w:r>
        <w:rPr/>
        <w:t>⢱</w:t>
      </w:r>
      <w:r>
        <w:rPr/>
        <w:t>椪垘䆵皱顡匤⹡颩砸ꥺ剀畡男䖣싂쉣璱깷繒뇂䱒⨺汪썹㌯敓焽唯楥⾱穮渱樺捩쉳썴⹧痃갪瘦䭏㝪</w:t>
      </w:r>
      <w:r>
        <w:rPr/>
        <w:t>ꗂ</w:t>
      </w:r>
      <w:r>
        <w:rPr/>
        <w:t>熿皥婯⯂┺숮湓</w:t>
      </w:r>
      <w:r>
        <w:rPr/>
        <w:t>ⱉ</w:t>
      </w:r>
      <w:r>
        <w:rPr/>
        <w:t>쉱棂濂坬⤵깩矂摙县悥</w:t>
      </w:r>
      <w:r>
        <w:rPr/>
        <w:t>ꕏ</w:t>
      </w:r>
      <w:r>
        <w:rPr/>
        <w:t>暻䃍⩊稫싂䱮㥂ㅾ憣䳍䯂恆썐塴彋坬썺桖건㑮呍揂䣂┮囂⺣뗂丱</w:t>
      </w:r>
      <w:r>
        <w:rPr/>
        <w:t>Ⳃ</w:t>
      </w:r>
      <w:r>
        <w:rPr/>
        <w:t>渦䖵䕓䔪䭤⩗乚癶㉢䕯櫂䡨呖</w:t>
      </w:r>
      <w:r>
        <w:rPr/>
        <w:t>ꔲ</w:t>
      </w:r>
      <w:r>
        <w:rPr/>
        <w:t>쉂㤩晐㝷⨪獁揎娪圻怪쉍䦵䌹숸梘页㥄㦵甦攭撩쉺䑃⽥辡⵨澩砤剰栫頸睲祏牒墘䨱㝎侏䭚┲⍈㥡䚩礰穑绍䝫縥䄩圱㍸⪩块㩠噵竂㧂䉈杦塥쉍扄㢡媬男眮畟슮佈⥏佟⏂潅呯묽㡃侵쉫惂䝅㯂轰㫃쉭넬猣㴵婖쉴㤦</w:t>
      </w:r>
      <w:r>
        <w:rPr/>
        <w:t>ꖏ⤯</w:t>
      </w:r>
      <w:r>
        <w:rPr/>
        <w:t>嘱熩縰⭈妥瑀ꅤ杩쉏淂彰眱㊣懍쉇強䁏睏䴽䌹幁숴쉡슥㜫畆싂卍㍎뼤琪庘呈⨴囂썋┫╓奮땡ꍋ놏☩⫂礹番柂䭖轄䷂㈬捧䨪␫べ┩䍮䵆싂ꍀ䛃䡖싂⩁䜪䪱⬸烎㙐┩磃畒中썗⬤倰氦䳎㠽</w:t>
      </w:r>
      <w:r>
        <w:rPr/>
        <w:t>ꔹ</w:t>
      </w:r>
      <w:r>
        <w:rPr/>
        <w:t>垣囂丽䌱稷嘹牅㘥㈹炬滍싂쉌捒䙌穥뭙嘱</w:t>
      </w:r>
      <w:r>
        <w:rPr/>
        <w:t>⢘</w:t>
      </w:r>
      <w:r>
        <w:rPr/>
        <w:t>轴㩏쉔뽉슱뭅⑴㩯慘㥶슬뭎㵂児仂慵ㅱ⑄⹋唣搪轀淂墥떮썯奞煨♯䮬숹㙇凂獋摹쉘晓帥媿睑䠽</w:t>
      </w:r>
      <w:r>
        <w:rPr/>
        <w:t>ꕟ</w:t>
      </w:r>
      <w:r>
        <w:rPr/>
        <w:t>卵㋂ꅄ奇䡍⩱嘨⥞뿂⪏ꄭ晹㔣⬰塭㕨穩畒绂浯迂彂숣甫甮彗轂甶㢩㘪䷎轆㬨㊵湋牔㦿䐦灐佮獀㠪洽倭㠷깾㴳㍢䉅摊슩쉚痂</w:t>
      </w:r>
      <w:r>
        <w:rPr/>
        <w:t>⠸</w:t>
      </w:r>
      <w:r>
        <w:rPr/>
        <w:t>䛂뇍犻갥剃绂燂䍊桍刷⩷</w:t>
      </w:r>
      <w:r>
        <w:rPr/>
        <w:t>ⵖ</w:t>
      </w:r>
      <w:r>
        <w:rPr/>
        <w:t>ⴥ</w:t>
      </w:r>
      <w:r>
        <w:rPr/>
        <w:t>ꤸ</w:t>
      </w:r>
      <w:r>
        <w:rPr/>
        <w:t>㚿</w:t>
      </w:r>
      <w:r>
        <w:rPr/>
        <w:t>ⵡ⎿</w:t>
      </w:r>
      <w:r>
        <w:rPr/>
        <w:t>汍牫╓⸨갦㑀딷碘䑗놱</w:t>
      </w:r>
      <w:r>
        <w:rPr/>
        <w:t>ꕥ</w:t>
      </w:r>
      <w:r>
        <w:rPr/>
        <w:t>硐넸䴩쵓⬯噑䎩浹㌪俎㶮燂쉀曂ㄱ椲汌䪡숳㵃扮圽兀倭䁵슣暩ꌸ䰳槂⍅嫃</w:t>
      </w:r>
      <w:r>
        <w:rPr/>
        <w:t>⡦</w:t>
      </w:r>
      <w:r>
        <w:rPr/>
        <w:t>檩惂깎⭨㜺넮六硷컂㐊䍇㔬䱹</w:t>
      </w:r>
      <w:r>
        <w:rPr/>
        <w:t>ⵗ</w:t>
      </w:r>
      <w:r>
        <w:rPr/>
        <w:t>幣쵟恇⥦矃숬杤싂㬰쉖彺坔䱐顁恈㭔桁</w:t>
      </w:r>
      <w:r>
        <w:rPr/>
        <w:t>ꤲ⭡</w:t>
      </w:r>
      <w:r>
        <w:rPr/>
        <w:t>뇂⯂坒䀬䕎棍䃂념硩核硱癯炱戦硙깔坓朸녥싂摂䔽</w:t>
      </w:r>
      <w:r>
        <w:rPr/>
        <w:t>⡰</w:t>
      </w:r>
      <w:r>
        <w:rPr/>
        <w:t>ꍙ塌쉘녩놩㙱剢슩癭浨쉢</w:t>
      </w:r>
      <w:r>
        <w:rPr/>
        <w:t>꧂</w:t>
      </w:r>
      <w:r>
        <w:rPr/>
        <w:t>楹㞡뼷㪥禵爵칂㫍</w:t>
      </w:r>
      <w:r>
        <w:rPr/>
        <w:t>꧂</w:t>
      </w:r>
      <w:r>
        <w:rPr/>
        <w:t>㋂⦵캵쵃側⩷쉅潗恮坃畄싃爤估呗╾扔녦瘴䝁烂⯂⩾䈫矂砷㒮托咏쉳㩸十뼳忂</w:t>
      </w:r>
      <w:r>
        <w:rPr/>
        <w:t>ꤦ</w:t>
      </w:r>
      <w:r>
        <w:rPr/>
        <w:t>㐭⩫딽椷㌤朶슡㪮医牢婥</w:t>
      </w:r>
      <w:r>
        <w:rPr/>
        <w:t>Ⳃ</w:t>
      </w:r>
      <w:r>
        <w:rPr/>
        <w:t>ꗂ</w:t>
      </w:r>
      <w:r>
        <w:rPr/>
        <w:t>ⱓ</w:t>
      </w:r>
      <w:r>
        <w:rPr/>
        <w:t>穮ꍐ浊숬江</w:t>
      </w:r>
      <w:r>
        <w:rPr/>
        <w:t>⡬</w:t>
      </w:r>
      <w:r>
        <w:rPr/>
        <w:t>湞稲咥쉸噫㪱楑䇎䘶㕲쉈兩煞挱</w:t>
      </w:r>
      <w:r>
        <w:rPr/>
        <w:t>ꕗ</w:t>
      </w:r>
      <w:r>
        <w:rPr/>
        <w:t>䁅습坺啟儳頩숻</w:t>
      </w:r>
      <w:r>
        <w:rPr/>
        <w:t>⡴</w:t>
      </w:r>
      <w:r>
        <w:rPr/>
        <w:t>擂帳咩ꥤ▏숦⒘䷍づ杫恖牦䜥㔮슱丰쉞긫䵞炵惂⭪⏂㪿⥫䏂㧂䉱剘タ</w:t>
      </w:r>
      <w:r>
        <w:rPr/>
        <w:t>ⵃ⪿</w:t>
      </w:r>
      <w:r>
        <w:rPr/>
        <w:t>汈啃娩橋珂啾卖䵩玡丱婓潰</w:t>
      </w:r>
      <w:r>
        <w:rPr/>
        <w:t>ꔴ⪿</w:t>
      </w:r>
      <w:r>
        <w:rPr/>
        <w:t>䉞戮㵐憥䱆㡖㡣䨳⻂</w:t>
      </w:r>
      <w:r>
        <w:rPr/>
        <w:t>⣂</w:t>
      </w:r>
      <w:r>
        <w:rPr/>
        <w:t>䍣呪⎻긩썘轤컂㦵漹쉘材㌹㵗ぞ</w:t>
      </w:r>
      <w:r>
        <w:rPr/>
        <w:t>꧍</w:t>
      </w:r>
      <w:r>
        <w:rPr/>
        <w:t>搳㩂睮輵啎㙘彑䁨䀶啢楠奔䝎쉲桚祢偶㍉椷佗捚呇㵔櫎坲⍥⍟䫎䓂䍉숣䭮啫슩뮏幍搥ꄣ⹔㕴쉃轶嚿䵫쉩癩⽤묨潬䡊塤浙췂뭙凃獆쉫朻坳</w:t>
      </w:r>
      <w:r>
        <w:rPr/>
        <w:t>ꗂ⬲</w:t>
      </w:r>
      <w:r>
        <w:rPr/>
        <w:t>䩣싂땉砸匫⥘剘ꏃꥤ娭뽀㩘买婰넸㕥晅䙦⦿䰮⭤轘縭卷츪㙸烂ꆮ䍱쎵珂卄</w:t>
      </w:r>
      <w:r>
        <w:rPr/>
        <w:t>ⱊ</w:t>
      </w:r>
      <w:r>
        <w:rPr/>
        <w:t>卄恐倳묱䰤쉏쉤伯⤹쉑䨹</w:t>
      </w:r>
      <w:r>
        <w:rPr/>
        <w:t>ꥏ⹰</w:t>
      </w:r>
      <w:r>
        <w:rPr/>
        <w:t>柂䱒幄䬪⩫숬欷殬渻⩌싃쉹弳⩺㙺㇂厵枬浓彟徣彷坄䔯入剏</w:t>
      </w:r>
      <w:r>
        <w:rPr/>
        <w:t>ꔸ</w:t>
      </w:r>
      <w:r>
        <w:rPr/>
        <w:t>塎婋愣倶䫂딵䥭㉄䫂牨⼨㍩䢥轣䑬盂睉충汄顲祡⩎繕掩㙌纣깥氬㬬▩戣ꌫ⦘쉶瞩쌽⍄煸煭ꎩ</w:t>
      </w:r>
      <w:r>
        <w:rPr/>
        <w:t>꤭</w:t>
      </w:r>
      <w:r>
        <w:rPr/>
        <w:t>䤻䇂堩㶻䂩䝒轄㉊䥙쉩畄佔</w:t>
      </w:r>
      <w:r>
        <w:rPr/>
        <w:t>꧃</w:t>
      </w:r>
      <w:r>
        <w:rPr/>
        <w:t>㴴⥐顗⥺劥⬳繑䀦㭳壂걩䇂㥅⹣扒抿侬넮쵹ꌴ쉣싃橄爮祂⩅獮䜰♐⨯㞥繂싂伪曂쉸</w:t>
      </w:r>
      <w:r>
        <w:rPr/>
        <w:t>ꤦ</w:t>
      </w:r>
      <w:r>
        <w:rPr/>
        <w:t>帪棂刽绂㨯떡뭇䅊⨶ꅬ䉎䐰쉥뽳瀸炘Ⓨ獩⌯⩰㠽⑄쉠䀥歉挲䑗껎뇍癹䈮濂扉〉쉯⑬</w:t>
      </w:r>
      <w:r>
        <w:rPr/>
        <w:t>꧂</w:t>
      </w:r>
      <w:r>
        <w:rPr/>
        <w:t>㞘儰쉢䅥䝏쉒娻扥ㅥじ⩩䠤歯牯瓂</w:t>
      </w:r>
      <w:r>
        <w:rPr/>
        <w:t>⡑</w:t>
      </w:r>
      <w:r>
        <w:rPr/>
        <w:t>㬽</w:t>
      </w:r>
      <w:r>
        <w:rPr/>
        <w:t>ⱅ</w:t>
      </w:r>
      <w:r>
        <w:rPr/>
        <w:t>兀敂䭶</w:t>
      </w:r>
      <w:r>
        <w:rPr/>
        <w:t>ꔺ</w:t>
      </w:r>
      <w:r>
        <w:rPr/>
        <w:t>杴꥖䐯⹅㵾䚣瑗昭㜦⭒䤪㨊☭㋂</w:t>
      </w:r>
      <w:r>
        <w:rPr/>
        <w:t>ꗂ</w:t>
      </w:r>
      <w:r>
        <w:rPr/>
        <w:t>眪ꅯ妣㩴妏爳瞡㞡湆穊忂挺넯塣婠㍖亱긪猹轄㭔쉯⍳䌶쉓栫쉞汐숸串딶</w:t>
      </w:r>
      <w:r>
        <w:rPr/>
        <w:t>ⱇ</w:t>
      </w:r>
      <w:r>
        <w:rPr/>
        <w:t>䝋ꥮ슡싃쉠쉦쵫⤻㑖곂⨩걣場㥲栯䝕䉵뽋噌쉕</w:t>
      </w:r>
      <w:r>
        <w:rPr/>
        <w:t>ⱖ◂</w:t>
      </w:r>
      <w:r>
        <w:rPr/>
        <w:t>䢩싂ꍖ恃䝊㭈䱤뭁轌⚣슿쉯㈮㕌⑘縩煓㵧怪☯쉴卭</w:t>
      </w:r>
      <w:r>
        <w:rPr/>
        <w:t>⣂⣂</w:t>
      </w:r>
      <w:r>
        <w:rPr/>
        <w:t>ꍚ䅑⪱杘슻㵪挣朷숩䉡䛂쉥⫂ꄦ桉䙔䉄幥┪⩦浬榩녔㋎ꇂ绂浞쏂</w:t>
      </w:r>
      <w:r>
        <w:rPr/>
        <w:t>ⱊ</w:t>
      </w:r>
      <w:r>
        <w:rPr/>
        <w:t>冬㔮⑀悻婫ꥫ쉬</w:t>
      </w:r>
      <w:r>
        <w:rPr/>
        <w:t>ꔮ</w:t>
      </w:r>
      <w:r>
        <w:rPr/>
        <w:t>き춥䩤㙯坊</w:t>
      </w:r>
      <w:r>
        <w:rPr/>
        <w:t>ꤥ</w:t>
      </w:r>
      <w:r>
        <w:rPr/>
        <w:t>瑾灮䁯湇ꍑ㩲畎쉆䑊輴⬸땪䅲</w:t>
      </w:r>
      <w:r>
        <w:rPr/>
        <w:t>⣂</w:t>
      </w:r>
      <w:r>
        <w:rPr/>
        <w:t>䱣燂䚵兙摥䌲ヂ止놘䫂ぱ썈木쉚⤻繺⹾㤦⬨</w:t>
      </w:r>
      <w:r>
        <w:rPr/>
        <w:t>꧍</w:t>
      </w:r>
      <w:r>
        <w:rPr/>
        <w:t>䱊⚩獣㙷뭔㙁㙐ꄱヂ긫䱷겮砷㗂䩤戲䑰쵢穤婮쉈禘䵒슬⑶ꅖ䡨㬨㪥䢘㝭긪䙠硣獢⵩넯깫䳂</w:t>
      </w:r>
      <w:r>
        <w:rPr/>
        <w:t>ⷎ</w:t>
      </w:r>
      <w:r>
        <w:rPr/>
        <w:t>㭐獶惂噗㑅숩㙥䮩쉀倨繐䄴穭瞮䕐挪帽〨础亱쉟㭐싍䥵䑨③墱偺幂䝭뼴墏⨯㥞♲䁲⛂奅깮惂䋂由ㅷ噞⨦㑟䑈䁐礭湗掿⨪␭ヂ楡㓂况쉃䱸塙捉㫃畯</w:t>
      </w:r>
      <w:r>
        <w:rPr/>
        <w:t>ꕯ</w:t>
      </w:r>
      <w:r>
        <w:rPr/>
        <w:t>㷃塏㌳䩭䵄砥㑮䇂䙟強丹䔣䵬啞쉬츮汱䥋⩳뗂畋䂘숰싂쉏樤頪参캮⩓な杁⫍걱⥤</w:t>
      </w:r>
      <w:r>
        <w:rPr/>
        <w:t>ⰹ</w:t>
      </w:r>
      <w:r>
        <w:rPr/>
        <w:t>䴲䙧瓂숺殘塳츻㥰⥓汧奴䵾と氻幬╚숻☯夸兇唬玘ꌶ倸䅃⚻⨭⽡쉺䕶慭</w:t>
      </w:r>
      <w:r>
        <w:rPr/>
        <w:t>ꥄ</w:t>
      </w:r>
      <w:r>
        <w:rPr/>
        <w:t>琲쉷</w:t>
      </w:r>
      <w:r>
        <w:rPr/>
        <w:t>꤭</w:t>
      </w:r>
      <w:r>
        <w:rPr/>
        <w:t>䤪⻂╤뽟쉐꺿슏㐵汾坾氽쉃䢵瑍♖坊㩏猩녡쉂⧂㩂쉩焪쉫㴫滃礪⩲湑潥睃煓㐺灩⽑숽癒塗䵯穧啊쉑浀伮渫撣颬憩깣噢쉐塆⑒浥繷㜤쉇扵䔯稪咮敬㵡췂㚮眪</w:t>
      </w:r>
      <w:r>
        <w:rPr/>
        <w:t>⡰</w:t>
      </w:r>
      <w:r>
        <w:rPr/>
        <w:t>ꍶ潇晄㤴奖</w:t>
      </w:r>
      <w:r>
        <w:rPr/>
        <w:t>ⱅ</w:t>
      </w:r>
      <w:r>
        <w:rPr/>
        <w:t>䡎䵑</w:t>
      </w:r>
      <w:r>
        <w:rPr/>
        <w:t>ⶡ</w:t>
      </w:r>
      <w:r>
        <w:rPr/>
        <w:t>숪䩓⛂幠숪쉖䨴쉱棂㠩劥㝇慐꺻傥칮뭣瞡僃縦ꍵ쉾㠵㭙㴱껃뭬䩾䜳呈껂쉚䆬㭀坚煱뮣䩙䤪쵭䱈垘狂䉴䱂睟㭇</w:t>
      </w:r>
      <w:r>
        <w:rPr/>
        <w:t>ꤤ</w:t>
      </w:r>
      <w:r>
        <w:rPr/>
        <w:t>쉞輸歃⤬她灀橃浃冘⾿䢿䄤ꌱ⹯㟂秃偯櫂侘㠹怬枮は䑷녍佊楫쉶㡴匸⑏盃㙕⑗㑄剌穇乁㖬⩖䙋⎩ꥸ㖣圪쉹桳☷ꍌ坴㓎ꅎ飂《批</w:t>
      </w:r>
      <w:r>
        <w:rPr/>
        <w:t>ꤩ</w:t>
      </w:r>
      <w:r>
        <w:rPr/>
        <w:t>泂呭彑⭂瘫䐩垩灅</w:t>
      </w:r>
      <w:r>
        <w:rPr/>
        <w:t>ꕦ</w:t>
      </w:r>
      <w:r>
        <w:rPr/>
        <w:t>噞妿쉶单癳쉦攬奖浺卒枮怲ꍦ䑋㠫⭩㕫奉깮⎥嗂䆡ꅧ떡㝃⩂⦏撘桂촹㉈楩彂</w:t>
      </w:r>
      <w:r>
        <w:rPr/>
        <w:t>ⱂ</w:t>
      </w:r>
      <w:r>
        <w:rPr/>
        <w:t>敔憱旂啢弫ꄶ㖏犬坐挪总琷㯂쉣⻂싂ꍌ塓卄䮩뭱歪灲晇形쉂㭮</w:t>
      </w:r>
      <w:r>
        <w:rPr/>
        <w:t>ꥇ</w:t>
      </w:r>
      <w:r>
        <w:rPr/>
        <w:t>埂䏂摈ㅄ숣䪣㚣곂狂⯍坥扖⑧㝄⩳㩗㏂㉃䑦摳楱숰</w:t>
      </w:r>
      <w:r>
        <w:rPr/>
        <w:t>Ⳃ</w:t>
      </w:r>
      <w:r>
        <w:rPr/>
        <w:t>庩喏썇瞬治긲⩢㓂䭃慴徘硬瘰輸攭갱촨</w:t>
      </w:r>
      <w:r>
        <w:rPr/>
        <w:t>ꤳ</w:t>
      </w:r>
      <w:r>
        <w:rPr/>
        <w:t>싂䅗亩</w:t>
      </w:r>
      <w:r>
        <w:rPr/>
        <w:t>ⰺ</w:t>
      </w:r>
      <w:r>
        <w:rPr/>
        <w:t>杳涘</w:t>
      </w:r>
      <w:r>
        <w:rPr/>
        <w:t>ꗂ</w:t>
      </w:r>
      <w:r>
        <w:rPr/>
        <w:t>桴橏쉆癩䅈坤碿䡈噇噋칺㜥⦵㙢촤克婉䒵匹惂츴㤩䁺㍞싂䡢䄰ㄪ轶㙹ㅴ燂顷愺奁뭮玘꤮瀬⩚捀㝺슱깑╔䊮畓恋瑅쉰㭋椫쉏䑸㡂皘䣂烂ㄫ㋂쉴㭥迂慂倶칑䐵</w:t>
      </w:r>
      <w:r>
        <w:rPr/>
        <w:t>ꥐ</w:t>
      </w:r>
      <w:r>
        <w:rPr/>
        <w:t>瓂兓뭅楳典庩䱫啋쌵廃䑒祆쉺♖썥땪硕徘☹</w:t>
      </w:r>
      <w:r>
        <w:rPr/>
        <w:t>ꤣ⩉</w:t>
      </w:r>
      <w:r>
        <w:rPr/>
        <w:t>⠪⑃</w:t>
      </w:r>
      <w:r>
        <w:rPr/>
        <w:t>㬫灇䉰⿂塚凂焵淂슩떩䝢治漬㭞㥴灆卩䝷</w:t>
      </w:r>
      <w:r>
        <w:rPr/>
        <w:t>ⱞ</w:t>
      </w:r>
      <w:r>
        <w:rPr/>
        <w:t>未㈹⦿⻂水㨤兒숶猶幠转칵녑숦䅏쉰㨮縣戵쉕煘睬潚</w:t>
      </w:r>
      <w:r>
        <w:rPr/>
        <w:t>ꕎ</w:t>
      </w:r>
      <w:r>
        <w:rPr/>
        <w:t>䢏捇싂辡쉫䱒䉄勂熬参汬椶題猹⍘瑢嘲㭂洷갯</w:t>
      </w:r>
      <w:r>
        <w:rPr/>
        <w:t>⡄</w:t>
      </w:r>
      <w:r>
        <w:rPr/>
        <w:t>幈ꏂ칌쉳ꥣ砪ヂ䅋礴汌䏂瀽</w:t>
      </w:r>
      <w:r>
        <w:rPr/>
        <w:t>Ⱘ</w:t>
      </w:r>
      <w:r>
        <w:rPr/>
        <w:t>䜽뽞僂䥷⨻䚻</w:t>
      </w:r>
      <w:r>
        <w:rPr/>
        <w:t>ⴰ</w:t>
      </w:r>
      <w:r>
        <w:rPr/>
        <w:t>쉪긬禘쉀㐵湭幰층㇂싂䡃急䋂슘ꅐ싎桬싂璡祭繱⭀䀣䓂겮㫂걕瑂</w:t>
      </w:r>
      <w:r>
        <w:rPr/>
        <w:t>ꦿ</w:t>
      </w:r>
      <w:r>
        <w:rPr/>
        <w:t>䋂畘⑔桒桲〣䡟슡樣価䋂丫櫂塡ꄩ㡺숨磂忂㚏㌣塈繆瑒ㄽ扶奇♭匮⥢硰쉵淂坩⩋䁙䊣根旍ꄮ뽣</w:t>
      </w:r>
      <w:r>
        <w:rPr/>
        <w:t>Ⲭ</w:t>
      </w:r>
      <w:r>
        <w:rPr/>
        <w:t>垱磂唫⹠丸⪿䭠唪汆煖䑫轔㣎暻㥵强Ⓜ䰺䌸橹噅㍵뽲숲惂㗃䩌녡䤥슡暬㴱䛍単㵅顅䜦柂䅡从싂⑺砤䴤ヂ㎥穾</w:t>
      </w:r>
      <w:r>
        <w:rPr/>
        <w:t>⡕⥔</w:t>
      </w:r>
      <w:r>
        <w:rPr/>
        <w:t>壂拂轕挽䈽盂ꍑ僂轹朦ꅲ⽪쉒慳啭</w:t>
      </w:r>
      <w:r>
        <w:rPr/>
        <w:t>ꥁ</w:t>
      </w:r>
      <w:r>
        <w:rPr/>
        <w:t>ㄫ䢻徵欫⹘池湂쉇♺栵呚祟穮깪䎩湙䲩㐭⭄믎撣㷂깡뼦㡍穗╏䱓商㭰꤮䆻勂婖㥒氪䕆頸</w:t>
      </w:r>
      <w:r>
        <w:rPr/>
        <w:t>ⱖ</w:t>
      </w:r>
      <w:r>
        <w:rPr/>
        <w:t>ꥧ嘩帶⨶眵슻ヂ㙄ꍍ楰礯畓祄棂瘣塲䱄싂썱慡桒쉇䬭䂡娰娻䙏쉙䁴쉫갸步氮⤺䅕⛂䜨搲恺桗䬊ꍀ劏呣劣恠氪ꇂ䭘㒡党㮩劮棃燍䰻녒♑牬㵘种䰻䴵쉗쵥㑙柂䑡⥉䘬㝑父걯⴮揂嘦妩㨬슡砣㬹썶噬䌵┪晢㯂睫䤴焬</w:t>
      </w:r>
      <w:r>
        <w:rPr/>
        <w:t>ꔽ</w:t>
      </w:r>
      <w:r>
        <w:rPr/>
        <w:t>轘⩏뿂焫竂슏</w:t>
      </w:r>
      <w:r>
        <w:rPr/>
        <w:t>꧂</w:t>
      </w:r>
      <w:r>
        <w:rPr/>
        <w:t>杳眱娴燎恰搣䍮灲礶煒䏍㥪䥒㥄⫂湪깺ㅆ扈坓䳂汄⍎煎溩⩱ㆣ䁋娩凂廃ㅬ係恏䈯穵吷汌깸䕌獡⎥煖췂啑慶灩亵桌쉓柍썍㍭塰䍎䡥슮뼺싂떥卟丵潂㘱猸燂䅲歁乨䡕䀤㕰긻䑒歴숻슘牚啈嚣㒡求氶瘺敪♂佄긨뽷㪻쉢䖩ꌰ⏂䌮⥥䍴縲轠</w:t>
      </w:r>
      <w:r>
        <w:rPr/>
        <w:t>ⵆ</w:t>
      </w:r>
      <w:r>
        <w:rPr/>
        <w:t>㍬䍕쉧壂싎땅숯䱏浑桗䁧敖쉵祒枩渹습〮⩄朹匽㔱畬垩轁卩党剫䙯煭⩗䂻䉏偉敭呶炮烂扐硁楑䚏塁⌬杏婪칐쉮硍癴䘷슬兺樻⛂顺䏂㊩</w:t>
      </w:r>
      <w:r>
        <w:rPr/>
        <w:t>ꥅ</w:t>
      </w:r>
      <w:r>
        <w:rPr/>
        <w:t>䄽㊱畠楖䭄窮琺坚</w:t>
      </w:r>
      <w:r>
        <w:rPr/>
        <w:t>꧂┴</w:t>
      </w:r>
      <w:r>
        <w:rPr/>
        <w:t>䥓䲿숷㘣⽈忂歠◂㢏啪䀰怤㌲⑀塔䙷Ⓙ㔮ꅉ䱊辥捧⽎싂十ꅮ쉘䤪</w:t>
      </w:r>
      <w:r>
        <w:rPr/>
        <w:t>ⰵ</w:t>
      </w:r>
      <w:r>
        <w:rPr/>
        <w:t>⽥쌶党⍞奬쉮⯂㉭楔戤䥢浃녇幾卩썘뇎牱灈燂䵶噖刱挻獑戴촩刬抏佑䕖넦杬뼦穲땊䢮㫍䰱⩂恟啳懃숨껎쏂쉧ꄨ층♑猱䵚슘</w:t>
      </w:r>
      <w:r>
        <w:rPr/>
        <w:t>ꕫ</w:t>
      </w:r>
      <w:r>
        <w:rPr/>
        <w:t>牙扷⥴晞䉦䑟⽲䙹♅歧䪬쉾瑾⥢畮䱈禘幍촭係䝤䬣橍䝪䍔㌩⭀♵睕㈩</w:t>
      </w:r>
      <w:r>
        <w:rPr/>
        <w:t>ꕵ⩒</w:t>
      </w:r>
      <w:r>
        <w:rPr/>
        <w:t>恟牁彖㌯쉰愫㕒싂報뽾㩄칮乓䙩摬䈥숪숵瘵殮싎䉬塕剺뭀ꄫ敠⌳䭞浨弹智⍉㧂숻▣⸤灦⫂玘㭬싍迂</w:t>
      </w:r>
      <w:r>
        <w:rPr/>
        <w:t>ꕩ</w:t>
      </w:r>
      <w:r>
        <w:rPr/>
        <w:t>湑沵▏썱椭걘匨ㅦ幟쉧䱑ꍞ䀻伴숱⩖憘熱㖏㟎☭숪慧涥ㅇ哂쵍쉧⛂ㅸ◂熬竂䰤婤佤瘱㝹⑕䐦輳卂帩슻佱쉈칈뽗㣃噾䷂쏂뽢児瑗䄽꥖쉥沿⮬녯呰䋃쉮䚏橸쉫꥗쉁㦩䰻彘숳㐭偬㩞♢杮猱涻䡸睢쉑穖愽瘽迂匭樫䱺㝌䣂⏂숽顯慠㑦⨶⼮碩强⑾⽶쵧숭曂ꥴ杗䐲쵘㖘幯걪Ⓨ熮걤漱㟂癸ぁ䵌獩漨吸砰쉁숊㑚乶䩟㭮쉡쉏漸䢬繭兤㍸뽁䡘窿⎮檻擎쎱촫䐲츶奅䮩祫</w:t>
      </w:r>
      <w:r>
        <w:rPr/>
        <w:t>ꥀ</w:t>
      </w:r>
      <w:r>
        <w:rPr/>
        <w:t>㈷⬫獸顣焺깞䖮땢⴬㭞슥㥣녺㡄뽐捂恆㷂ꅎ㉚㢬䍊딻䀥䟂穏媮♪촵浾䅞輷噭숮䆘㈲嗂쉺捪剃츹侏憵⽑栰쉖䜫⽨い㔹券殻䡮慂慚稭煖</w:t>
      </w:r>
      <w:r>
        <w:rPr/>
        <w:t>Ⳃ</w:t>
      </w:r>
      <w:r>
        <w:rPr/>
        <w:t>㐲伯煶揂䅚</w:t>
      </w:r>
      <w:r>
        <w:rPr/>
        <w:t>ⱇ</w:t>
      </w:r>
      <w:r>
        <w:rPr/>
        <w:t>쉲믂琱䙪䪣⩾㕪瀯숰䙂縩纏䢿頨♎쉍ꄰ䔯ㅢ슮쉩熩噣</w:t>
      </w:r>
      <w:r>
        <w:rPr/>
        <w:t>Ɱ</w:t>
      </w:r>
      <w:r>
        <w:rPr/>
        <w:t>漨쉵</w:t>
      </w:r>
      <w:r>
        <w:rPr/>
        <w:t>ⶬ</w:t>
      </w:r>
      <w:r>
        <w:rPr/>
        <w:t>幮畫捭⥓〪䅗☦䰳顲</w:t>
      </w:r>
      <w:r>
        <w:rPr/>
        <w:t>ꗎ</w:t>
      </w:r>
      <w:r>
        <w:rPr/>
        <w:t>轤咿纡칡硩㐹숲ㄴ쉩칪싍磂墩뽰呗쌣㕨轭갪厡䄻䄰㥂숬嘨坎썱</w:t>
      </w:r>
      <w:r>
        <w:rPr/>
        <w:t>⢻</w:t>
      </w:r>
      <w:r>
        <w:rPr/>
        <w:t>쉶硹딨쉞䯂䔬쉗束䁍숪嘮窩믂顪䮡쌲</w:t>
      </w:r>
      <w:r>
        <w:rPr/>
        <w:t>ꤹ</w:t>
      </w:r>
      <w:r>
        <w:rPr/>
        <w:t>僂颬㥐숳ꅶ皏䢮輪쵮쉣䝊䣂爽╏⼬격猬ㅙ潂具깅ꅤ䔻슏뽅何砽頦싂썮㩮㭔䠣쉲杲䴰䤻浏䰬</w:t>
      </w:r>
      <w:r>
        <w:rPr/>
        <w:t>⡲</w:t>
      </w:r>
      <w:r>
        <w:rPr/>
        <w:t>㵶揂㙫쵴숽堳ꥺ촲쉡䩴뇂佬䥫䋂ꅡ㦩㭡ꅯ숣䮘个</w:t>
      </w:r>
      <w:r>
        <w:rPr/>
        <w:t>ꕧ</w:t>
      </w:r>
      <w:r>
        <w:rPr/>
        <w:t>橺坄쉞奡猵숬ㄹ伳穾癉敍</w:t>
      </w:r>
      <w:r>
        <w:rPr/>
        <w:t>ꕠ⍂</w:t>
      </w:r>
      <w:r>
        <w:rPr/>
        <w:t>八</w:t>
      </w:r>
      <w:r>
        <w:rPr/>
        <w:t>ꕴ</w:t>
      </w:r>
      <w:r>
        <w:rPr/>
        <w:t>썣癙歡쉚棂䐸뭡婍慬㫂竂癙捱坖湠</w:t>
      </w:r>
      <w:r>
        <w:rPr/>
        <w:t>ꕟ</w:t>
      </w:r>
      <w:r>
        <w:rPr/>
        <w:t>亩潓眮轃</w:t>
      </w:r>
      <w:r>
        <w:rPr/>
        <w:t>Ⳃ⨯</w:t>
      </w:r>
      <w:r>
        <w:rPr/>
        <w:t>䱖㔴睺㈻堥拂쉂숹쉢㜸濂쉷唲䟂制䝠瑯㙢湾ꥱ䄤瑣繢䄯⹠冻汮懂庘呬䗂挵㡂务ꏂ棂剬뽗䉅</w:t>
      </w:r>
      <w:r>
        <w:rPr/>
        <w:t>꤭</w:t>
      </w:r>
      <w:r>
        <w:rPr/>
        <w:t>坹摇祷</w:t>
      </w:r>
      <w:r>
        <w:rPr/>
        <w:t>ꕇ</w:t>
      </w:r>
      <w:r>
        <w:rPr/>
        <w:t>彍溩偹樨⌣㉈츸杵婚竂䅕勂츹⼬乸汬㮱䄻갴歬⽁</w:t>
      </w:r>
      <w:r>
        <w:rPr/>
        <w:t>ⱷ</w:t>
      </w:r>
      <w:r>
        <w:rPr/>
        <w:t>䭰榩祌슻瑸煊楷䀶䵊捸剉儯칙䮻쉟喏坩</w:t>
      </w:r>
      <w:r>
        <w:rPr/>
        <w:t>⢱</w:t>
      </w:r>
      <w:r>
        <w:rPr/>
        <w:t>䱗揂彗䐱㉕䩑㪥┦凂쉃橘礽䵱╗숯⸪顆㊣敪⤰슮㡂捦瓂숦㡇欪칈㕚썘圴컂⩶념㥬</w:t>
      </w:r>
      <w:r>
        <w:rPr/>
        <w:t>⡹</w:t>
      </w:r>
      <w:r>
        <w:rPr/>
        <w:t>妮걊娩⵬䕃䑴幓䅁甹㒿摎礭搭䅳뼪汾㉉ꅣ剸幃뽬啰獖싂彠敋猴쉏ㄺ䱢㫍恋㝁晩㏃摴⍵兦슻畄捓縪泃䕏䵩㣍</w:t>
      </w:r>
      <w:r>
        <w:rPr/>
        <w:t>ⷂ</w:t>
      </w:r>
      <w:r>
        <w:rPr/>
        <w:t>焮乶쉪䙶䁐㩏歴숫轗ㅸ</w:t>
      </w:r>
      <w:r>
        <w:rPr/>
        <w:t>ⱳ</w:t>
      </w:r>
      <w:r>
        <w:rPr/>
        <w:t>쉸㯂睱㐨뭪报䔪湭䉪쉑䅲㛂截佊漶싃싂偭㴨䩞啶</w:t>
      </w:r>
      <w:r>
        <w:rPr/>
        <w:t>ꥇ</w:t>
      </w:r>
      <w:r>
        <w:rPr/>
        <w:t>춥⦱⯎쉺㟃곂縸</w:t>
      </w:r>
      <w:r>
        <w:rPr/>
        <w:t>ꗂ</w:t>
      </w:r>
      <w:r>
        <w:rPr/>
        <w:t>姂쉮椴䩪⯍枡숷쉺氰瑁ご炘繵㥧걣뼨깔畳䝚䭾㬪啰썰剪쉈쉍숦㑳慉</w:t>
      </w:r>
      <w:r>
        <w:rPr/>
        <w:t>ⱒ</w:t>
      </w:r>
      <w:r>
        <w:rPr/>
        <w:t>쉪㍅垻焊♚⽦촷쉐숮埂疱깓㯂畫䁶㣂橥眽ꥪ数쵟汣唭忂獍塦슥䉫㨹硈숯䃂睠㠮䍨慣쉩爨悘⩎琯䢡㝀濂㡢佳㧂쉬䌣剚啸㩓╤儦嚣灄䮡갩⻂딣卣媬긷昤畩灖㯂硧</w:t>
      </w:r>
      <w:r>
        <w:rPr/>
        <w:t>Ⲯ</w:t>
      </w:r>
      <w:r>
        <w:rPr/>
        <w:t>煮坳䷂㜱⭖㐹䁍䕪싂噞晡姂䉵⹌あ㠶걀空싂䴬☪顾游关⪘䳂ꍯ㩀숦愵⨩灏⛎丶恩꥙묶䦬䙅兖</w:t>
      </w:r>
      <w:r>
        <w:rPr/>
        <w:t>⡣</w:t>
      </w:r>
      <w:r>
        <w:rPr/>
        <w:t>礣숻䭋쉒쉡湨捘浳焲橾奁灨佒쉳䝭⥀슮僂㔦⑸涘毂獭ꅅ晃걌塊汇輣ꍩ橁産⼹䟎ど杇吮汵⑨兘儫漱听敚繺걂瞱쉙쉚♰狂뭪穇쏂⸤硙捭㥠䬳숴未婰䄳숪㏃颻恕ꍋ即秂쉶쌽奴㕇垿䮥呁</w:t>
      </w:r>
      <w:r>
        <w:rPr/>
        <w:t>ꔩ</w:t>
      </w:r>
      <w:r>
        <w:rPr/>
        <w:t>䩙灮䷂椨ぅㅙ㬯␳参䭱濂据坄䈲쉃梩剭ꅫ⍸␣䁟㙈▩ꥹ</w:t>
      </w:r>
      <w:r>
        <w:rPr/>
        <w:t>ꕗ</w:t>
      </w:r>
      <w:r>
        <w:rPr/>
        <w:t>㈽斘겮⽍ꅧ㠸⩖潇䷂竂瀸㝊</w:t>
      </w:r>
      <w:r>
        <w:rPr/>
        <w:t>ꖏ</w:t>
      </w:r>
      <w:r>
        <w:rPr/>
        <w:t>ヂ䦡쉓뭟䧂轐</w:t>
      </w:r>
      <w:r>
        <w:rPr/>
        <w:t>⣂</w:t>
      </w:r>
      <w:r>
        <w:rPr/>
        <w:t>嗂싂깙ꍄ㨭⥷䆩慕佴疥䴱単⩒㨲쉂䅤柂싂䄮穅颩䑥쵪恪㌷㕏䙠奾汞⾵呥恶䕂⿂佐曂䡙幍췍㉫⸹咘걭犮迎</w:t>
      </w:r>
      <w:r>
        <w:rPr/>
        <w:t>ꗂ</w:t>
      </w:r>
      <w:r>
        <w:rPr/>
        <w:t>쉍匱䥏坣⑑楂쉑曂犘㩙呏⑳搪彎琳숪ぎ匵慘迃쉍䅪ꍘ</w:t>
      </w:r>
      <w:r>
        <w:rPr/>
        <w:t>ⷂ</w:t>
      </w:r>
      <w:r>
        <w:rPr/>
        <w:t>㉲楆䰰帽欮䙮楆朱쵎渨䵹抩쉫瀮卆걊噑喿싂ꅾ㥎쉢䵴䮣娩田슱潩쉈꺬汹癶坴兪典녮쉣뭘杉쉋ꍃ娶恎彁煩䴬〳敪浗</w:t>
      </w:r>
      <w:r>
        <w:rPr/>
        <w:t>ⱞ</w:t>
      </w:r>
      <w:r>
        <w:rPr/>
        <w:t>乷㉺挬礸爺癀䁧땾欷掏䘵烂뼦㮱愭</w:t>
      </w:r>
      <w:r>
        <w:rPr/>
        <w:t>ꔷ</w:t>
      </w:r>
      <w:r>
        <w:rPr/>
        <w:t>啒劬䛍</w:t>
      </w:r>
      <w:r>
        <w:rPr/>
        <w:t>ꥍ</w:t>
      </w:r>
      <w:r>
        <w:rPr/>
        <w:t>㕡柂㋎檵깴恾归䘦ꅔ䝸倹瑹佟摧숫啥煱쵅䏂</w:t>
      </w:r>
      <w:r>
        <w:rPr/>
        <w:t>ⱕ</w:t>
      </w:r>
      <w:r>
        <w:rPr/>
        <w:t>숹掩䈽슣쉊⫎ꅐ䉓숮</w:t>
      </w:r>
      <w:r>
        <w:rPr/>
        <w:t>ꕖ</w:t>
      </w:r>
      <w:r>
        <w:rPr/>
        <w:t>칗묮䅅딵</w:t>
      </w:r>
      <w:r>
        <w:rPr/>
        <w:t>ⱊ</w:t>
      </w:r>
      <w:r>
        <w:rPr/>
        <w:t>슿⩆瘽潌䦱摦䥕땉挽㛂ヂ兺╗昪啇唩</w:t>
      </w:r>
      <w:r>
        <w:rPr/>
        <w:t>⡒</w:t>
      </w:r>
      <w:r>
        <w:rPr/>
        <w:t>䠶䥮湳東ꏂ䂿顓쉺慞</w:t>
      </w:r>
      <w:r>
        <w:rPr/>
        <w:t>ꖱ⤺</w:t>
      </w:r>
      <w:r>
        <w:rPr/>
        <w:t>썋땹湩뮩廂䘵㎱扏㑑쉆⩗</w:t>
      </w:r>
      <w:r>
        <w:rPr/>
        <w:t>ⴽꔫ</w:t>
      </w:r>
      <w:r>
        <w:rPr/>
        <w:t>쉸</w:t>
      </w:r>
      <w:r>
        <w:rPr/>
        <w:t>Ɽ</w:t>
      </w:r>
      <w:r>
        <w:rPr/>
        <w:t>幮넸㈷卉䊵슮㝀搷恟카㨳佫㑴쉕䙶㟂庬쵙硯┭港㴯쉓濂쉫ꍃ</w:t>
      </w:r>
      <w:r>
        <w:rPr/>
        <w:t>ꕄ⯂</w:t>
      </w:r>
      <w:r>
        <w:rPr/>
        <w:t>묻⤵穡剟厩眤彁穲䗂쉷┺ꥠ䥘걤뗂氽氭瘭⽠䉱숬塏㙋䩧拂㨻숯칃䱧ꎱⓂ挪⹓㘰쉷呕匊</w:t>
      </w:r>
      <w:r>
        <w:rPr/>
        <w:t>ⰵ</w:t>
      </w:r>
      <w:r>
        <w:rPr/>
        <w:t>浯扞㕓䝕欱䠣㝖䱚숮♢晌滂扠⫂ꥷ嫂圬䄶쵁㒩쉖欽ㄪ䒩纵喿숬⩧쉄儶⥂䤴掣㠯呠숭㠣㜹녎⌽뭒㠩焪습쉪洳危焦牨䜯⿍⵶漥䚱썤꧎绂剟숰숶ꍣ儲呱娲춬剸뭀싎㉢顔</w:t>
      </w:r>
      <w:r>
        <w:rPr/>
        <w:t>ⵖ</w:t>
      </w:r>
      <w:r>
        <w:rPr/>
        <w:t>卓䝫枬</w:t>
      </w:r>
      <w:r>
        <w:rPr/>
        <w:t>ⶮ</w:t>
      </w:r>
      <w:r>
        <w:rPr/>
        <w:t>娳쉄噯</w:t>
      </w:r>
      <w:r>
        <w:rPr/>
        <w:t>Ɱ⩑</w:t>
      </w:r>
      <w:r>
        <w:rPr/>
        <w:t>梣숽⑚瑋</w:t>
      </w:r>
      <w:r>
        <w:rPr/>
        <w:t>ꤩ</w:t>
      </w:r>
      <w:r>
        <w:rPr/>
        <w:t>䵬㔹䏂䩥쉋쉩丶쉙㦥䳂㎩漬㵾䁟窡⩮⥮뗂灐쉋扌さ礷䡲</w:t>
      </w:r>
      <w:r>
        <w:rPr/>
        <w:t>ꦩ</w:t>
      </w:r>
      <w:r>
        <w:rPr/>
        <w:t>厬</w:t>
      </w:r>
      <w:r>
        <w:rPr/>
        <w:t>ꕰ</w:t>
      </w:r>
      <w:r>
        <w:rPr/>
        <w:t>兺♯䄬㬴礶쉹炣쉈飂惃䡙縪慙亮牏䔷ㅱ슻䧂啈田㭰⩋坊쉚숱㕢쉳憣䁷䥦眪꺣╪㝈婶䕦⼹땋㜹넺䧂䪩く</w:t>
      </w:r>
      <w:r>
        <w:rPr/>
        <w:t>ꕄ</w:t>
      </w:r>
      <w:r>
        <w:rPr/>
        <w:t>ㅸヂ㙗盃䑯</w:t>
      </w:r>
      <w:r>
        <w:rPr/>
        <w:t>ⲻ</w:t>
      </w:r>
      <w:r>
        <w:rPr/>
        <w:t>㜦剰轠싂⼻겿</w:t>
      </w:r>
      <w:r>
        <w:rPr/>
        <w:t>ⵡ</w:t>
      </w:r>
      <w:r>
        <w:rPr/>
        <w:t>쉁顒禣㉦⩯坄穅楣祖奀</w:t>
      </w:r>
      <w:r>
        <w:rPr/>
        <w:t>ⰺ</w:t>
      </w:r>
      <w:r>
        <w:rPr/>
        <w:t>ꌰ⥥뭓갱䰤쉫啥㯂瓂圦묦棂竂䯂䕬ㅋ杖넺昦쵍㕘䴻吵⭘䉡璩갮楎싂㵪㩋禩彲丰繒</w:t>
      </w:r>
      <w:r>
        <w:rPr/>
        <w:t>ꦣ⪣</w:t>
      </w:r>
      <w:r>
        <w:rPr/>
        <w:t>䩢䬦</w:t>
      </w:r>
      <w:r>
        <w:rPr/>
        <w:t>ⶵ</w:t>
      </w:r>
      <w:r>
        <w:rPr/>
        <w:t>橣넪普⸻䄩偙⩀搶輺牪煓⩁⍹</w:t>
      </w:r>
      <w:r>
        <w:rPr/>
        <w:t>꥟</w:t>
      </w:r>
      <w:r>
        <w:rPr/>
        <w:t>槂쎘姂⩔␭塓⍁䣎〉㝮喥浱䃂⹟福囂濂嘽䐥䆬囂</w:t>
      </w:r>
      <w:r>
        <w:rPr/>
        <w:t>ꤵ</w:t>
      </w:r>
      <w:r>
        <w:rPr/>
        <w:t>坈䢩쉇숶忂</w:t>
      </w:r>
      <w:r>
        <w:rPr/>
        <w:t>⡌</w:t>
      </w:r>
      <w:r>
        <w:rPr/>
        <w:t>晖츺乺呵恧</w:t>
      </w:r>
      <w:r>
        <w:rPr/>
        <w:t>⠹</w:t>
      </w:r>
      <w:r>
        <w:rPr/>
        <w:t>습㉂占</w:t>
      </w:r>
      <w:r>
        <w:rPr/>
        <w:t>⢘</w:t>
      </w:r>
      <w:r>
        <w:rPr/>
        <w:t>㯃太轌倪䊩摃業⭷犏歗先ꍕ祵䩋礴썶㥬䞥쉔ꍠ㭦ꎩ吨桲</w:t>
      </w:r>
      <w:r>
        <w:rPr/>
        <w:t>ⷂ</w:t>
      </w:r>
      <w:r>
        <w:rPr/>
        <w:t>ㅡ䨳彔垩硢䑈㶬嘫쉴묲㝺쉄䮡顔ㄣ숶ꅁ稴</w:t>
      </w:r>
      <w:r>
        <w:rPr/>
        <w:t>꧂</w:t>
      </w:r>
      <w:r>
        <w:rPr/>
        <w:t>䀨剦晩懂싂畾㦥圷⌻水㕀〈琽刪뮣顅䘥슬䕦忎娫啟瀳機旂潢䗂桕埂⥳塡㩶썟畐⥺숤숳慃㵬㕌</w:t>
      </w:r>
      <w:r>
        <w:rPr/>
        <w:t>ꤳ</w:t>
      </w:r>
      <w:r>
        <w:rPr/>
        <w:t>偬怫奵䥚ꥵ眮숺㐩䘽塔斏쉩䅀兟쉃殮뭑确⨮ㄴ촪獨⫍䑸㉆㍍⥗桁싃䐩䵴䡘ꍕ⵴㭾椲縤线晞升䞩䙢埂䵮卮썓슩뭌樻⨱䀦⧂ꄣ䈴䝒</w:t>
      </w:r>
      <w:r>
        <w:rPr/>
        <w:t>ⱆ</w:t>
      </w:r>
      <w:r>
        <w:rPr/>
        <w:t>娣䱾剎䱦쉢睃숩彀潓㚬</w:t>
      </w:r>
      <w:r>
        <w:rPr/>
        <w:t>ⵤ</w:t>
      </w:r>
      <w:r>
        <w:rPr/>
        <w:t>깴儦冮摨㙁⸺</w:t>
      </w:r>
      <w:r>
        <w:rPr/>
        <w:t>ꤸ</w:t>
      </w:r>
      <w:r>
        <w:rPr/>
        <w:t>顫⍄婔〸煯璘䥡䫂猵딪䲘䥾슘掬㤺幡所⍉쉞氽毂唱칔慺㕸棃势礵卍痂</w:t>
      </w:r>
      <w:r>
        <w:rPr/>
        <w:t>⡤</w:t>
      </w:r>
      <w:r>
        <w:rPr/>
        <w:t>쵯凂쌣ꅮ㶱䑷愫彩싂琰硩㛂뮻♩䘦頷䜦뭔歺伵䅚犬⩘⑰㝬湺썍ㄤ쉴䌶癋츴轵䝧剮㍍䡾䷂䑍녠汪捫橀쉓捠㘽玮뼊쉙〫뭚堨瘵䈱稶쉰⹅伣欹㩦</w:t>
      </w:r>
      <w:r>
        <w:rPr/>
        <w:t>⢥</w:t>
      </w:r>
      <w:r>
        <w:rPr/>
        <w:t>쉏頷䏂痎敗⍈儳纱䟃乖䬪婉㭗䀬㌨弴쉚潅㚵䱓噱</w:t>
      </w:r>
      <w:r>
        <w:rPr/>
        <w:t>ꥊ</w:t>
      </w:r>
      <w:r>
        <w:rPr/>
        <w:t>璿博焮㥥幵䅸弭嗂硸慚䍁썥䚡搳㨨橖⫂㵃㌳䑈䴵쉹䍅狎ꍅ쉔䧂ꥦ⩮䑟㌭桉华ㄱ╡㘣歳슩</w:t>
      </w:r>
      <w:r>
        <w:rPr/>
        <w:t>ⱚ</w:t>
      </w:r>
      <w:r>
        <w:rPr/>
        <w:t>쏃淂桘桳䳂묪䗍䇂䴮</w:t>
      </w:r>
      <w:r>
        <w:rPr/>
        <w:t>Ⱖ</w:t>
      </w:r>
      <w:r>
        <w:rPr/>
        <w:t>侥쵙숯奋⼬䟍䜯毂獅슩懂숪쵗숷</w:t>
      </w:r>
      <w:r>
        <w:rPr/>
        <w:t>⢬</w:t>
      </w:r>
      <w:r>
        <w:rPr/>
        <w:t>䝙塬쉢琱剂꥾</w:t>
      </w:r>
      <w:r>
        <w:rPr/>
        <w:t>ꦡ</w:t>
      </w:r>
      <w:r>
        <w:rPr/>
        <w:t>ㄲ쉫盂瑑飂汴䃂䔣䬯䞥싂焪썅놥⑄쉍깁浫슻桦璮穙㨥さ狂뇂欣迂䡍䘳縵쵳</w:t>
      </w:r>
      <w:r>
        <w:rPr/>
        <w:t>ⷍ</w:t>
      </w:r>
      <w:r>
        <w:rPr/>
        <w:t>䩩䊬瑎㧂参傩걡湚숣垣쉀䔺敔㵷硩䦩㝥ꅈ</w:t>
      </w:r>
      <w:r>
        <w:rPr/>
        <w:t>⡕</w:t>
      </w:r>
      <w:r>
        <w:rPr/>
        <w:t>䝑☥痂㯂卾꤮㠸懂쉷춥숮뼽쉢썒쉕슮㖏甽⌰㩅쉑其⥹⵮⹵畹㑢습</w:t>
      </w:r>
      <w:r>
        <w:rPr/>
        <w:t>ꕐ</w:t>
      </w:r>
      <w:r>
        <w:rPr/>
        <w:t>姂攫灧뽞䡓</w:t>
      </w:r>
      <w:r>
        <w:rPr/>
        <w:t>⠨</w:t>
      </w:r>
      <w:r>
        <w:rPr/>
        <w:t>繬䙒㚿伵䫂䡍㡇ぞ㜷摧걈㉶栨䠲瓂扖轖潃컂参</w:t>
      </w:r>
      <w:r>
        <w:rPr/>
        <w:t>⡠</w:t>
      </w:r>
      <w:r>
        <w:rPr/>
        <w:t>幗숩싂湟牴숱側幪䙠⩪칈㠳䟂ꍟ쉊涿㝈㡱땡湱ㄶ呂辥坳㉙㕖㵮顦㭕儴칣琺㙪穰沩婀⌷┯主潳㭫塌夥㡪칶凂两싂</w:t>
      </w:r>
      <w:r>
        <w:rPr/>
        <w:t>ⱖ</w:t>
      </w:r>
      <w:r>
        <w:rPr/>
        <w:t>ㄬ颮塮塏숸癕㐭⑎畈畢㕎</w:t>
      </w:r>
      <w:r>
        <w:rPr/>
        <w:t>ⲏ</w:t>
      </w:r>
      <w:r>
        <w:rPr/>
        <w:t>楂买娵痂⸫䎮䐮㓂犿㑇潣뿂橕泂涘䴱坖䕪싂</w:t>
      </w:r>
      <w:r>
        <w:rPr/>
        <w:t>ⱴ</w:t>
      </w:r>
      <w:r>
        <w:rPr/>
        <w:t>劣⪿㐦䙞天䉊㕟䕕㛂懂╍瑁坆♾廂⑺㏍搥辮⧃쉢깗冥橩㡦燃獁唣㥞㡤꺩嘵슏硋汾穹⪻䩏䓂悏⹞响㬴䀻㇎歐⥱뽨攥摣乡祉獣딹捒⼤噍⤤⸰猩걥䵃⺮㑪䉀娸갻䕐␻啫瞻垬숬漱⺿쉐步녳컂乥␶숶〶♌싃ヂ潸싂숩䍉═슩偩ꌻ⌶稫㖻</w:t>
      </w:r>
      <w:r>
        <w:rPr/>
        <w:t>⠻</w:t>
      </w:r>
      <w:r>
        <w:rPr/>
        <w:t>哂怶ꍷ塖䣂숨╢ꎱ⩨ꍂ乮䁄쉏䉔쉺匱꥾ꆿ䄪䇍㡅溻넸뇂䝬摒㙄ꄮ녡畔夬幙㧃䑓〣〮쉇㪩컂</w:t>
      </w:r>
      <w:r>
        <w:rPr/>
        <w:t>⡃</w:t>
      </w:r>
      <w:r>
        <w:rPr/>
        <w:t>曂硺㯂䴲⭄恌潩垡䢱캘庩摞硒습杨䳂轕䌫牒</w:t>
      </w:r>
      <w:r>
        <w:rPr/>
        <w:t>ꥈ</w:t>
      </w:r>
      <w:r>
        <w:rPr/>
        <w:t>係Ⓜ楳쉞㠪塘㝋申串彊呴</w:t>
      </w:r>
      <w:r>
        <w:rPr/>
        <w:t>ⲵ</w:t>
      </w:r>
      <w:r>
        <w:rPr/>
        <w:t>檘牯亮걚㇂㌺轏ꇂ뼴托㫂墩啌썪淂畵㜮쉒쉩┳祌㏂싎㌽딱楒뿂畈슱㦿긫슮稻⛂毃쉠㓃昺⩑癫㊱啑쏎숺梣㡳愊権쉢숣쉖侣⥵ㅾ弥才洯楢睳ぢ⸦</w:t>
      </w:r>
      <w:r>
        <w:rPr/>
        <w:t>ꕠ</w:t>
      </w:r>
      <w:r>
        <w:rPr/>
        <w:t>捵佲剄⥀挪歊妩츥㈷䐨僂渨戹⹷湘⩌</w:t>
      </w:r>
      <w:r>
        <w:rPr/>
        <w:t>ⱳ⤭</w:t>
      </w:r>
      <w:r>
        <w:rPr/>
        <w:t>浖杏녶쉭㘻囂氷乖顪砪䉱湠䒘쉥幣䜶싂䇂ꥰ곂关㥟恪卓䮿㣂〹瑫痂쵎䆩噆圸材䑎䈷䲻ꏂ숳轠땯╎싂橡偕쉠ꍯ⩴䎡䳍剖ꥰ⤬㮩慖博쉊烍书湮뭢恙썬砪䦘뽤</w:t>
      </w:r>
      <w:r>
        <w:rPr/>
        <w:t>ⱹ⌴</w:t>
      </w:r>
      <w:r>
        <w:rPr/>
        <w:t>升⩫癢扳녀⨪塞╦ꥩ쌬숩塑儦ꥰ⥆坵睐睧伸⽬</w:t>
      </w:r>
      <w:r>
        <w:rPr/>
        <w:t>ꤪ⤮</w:t>
      </w:r>
      <w:r>
        <w:rPr/>
        <w:t>兩瘱嘪㎵컂녈⾩琱畸⽒⯎顯슩⽩暩깴堭充쉺䜽䑄</w:t>
      </w:r>
      <w:r>
        <w:rPr/>
        <w:t>ⲻ⭱</w:t>
      </w:r>
      <w:r>
        <w:rPr/>
        <w:t>䁳숹숣㎿䣂슻狂⚩妩獄塳䱷</w:t>
      </w:r>
      <w:r>
        <w:rPr/>
        <w:t>ꔺ⯃</w:t>
      </w:r>
      <w:r>
        <w:rPr/>
        <w:t>穫㑵♲</w:t>
      </w:r>
      <w:r>
        <w:rPr/>
        <w:t>ꕄ</w:t>
      </w:r>
      <w:r>
        <w:rPr/>
        <w:t>琸煊걄頦爺灴䉃⼽㘫츬㕋影犣</w:t>
      </w:r>
      <w:r>
        <w:rPr/>
        <w:t>⢥⍧</w:t>
      </w:r>
      <w:r>
        <w:rPr/>
        <w:t>㥚ㄨ潒떡ꄤ☩眻噒刦⚣戬焨祩</w:t>
      </w:r>
      <w:r>
        <w:rPr/>
        <w:t>Ⱛ</w:t>
      </w:r>
      <w:r>
        <w:rPr/>
        <w:t>縤슣넴칉渻╲싂亱瀪⸦슩徻松쉆䡥䑚㵡皩땤湗</w:t>
      </w:r>
      <w:r>
        <w:rPr/>
        <w:t>ꕀ</w:t>
      </w:r>
      <w:r>
        <w:rPr/>
        <w:t>呧祆ꆬ☷㈹䥢⻂娪坮⯂㗂嗂砻剺쉴䈫</w:t>
      </w:r>
      <w:r>
        <w:rPr/>
        <w:t>ⷎ</w:t>
      </w:r>
      <w:r>
        <w:rPr/>
        <w:t>皬딱忍硨</w:t>
      </w:r>
      <w:r>
        <w:rPr/>
        <w:t>Ⲙ</w:t>
      </w:r>
      <w:r>
        <w:rPr/>
        <w:t>쉓숦쉪숸䰱畡欳껍⨷枘㡫싂怴拂䅐걚䝬獭싎걓싂盂㩶䀻穨牳帪㙡㵖顤瀹㌬朹⍐䣂⼱弤珂쉡狂㘲桴⾡棎쉇㥤⑈㡧橫瘸杖㑨걃棎弽晰毂〶煂⪱疩䂏䴫⸦䟂넷㟂</w:t>
      </w:r>
      <w:r>
        <w:rPr/>
        <w:t>ꔳ</w:t>
      </w:r>
      <w:r>
        <w:rPr/>
        <w:t>숴僂顚䜩椫剦⥦㝁坲䊏挤䤦兹㬰뗍䁎⑄䑩佬쉫憵瑅䁟坢뼪癩䝮穬Ⓨ迎㙒枏咿慭偄画纩쉳勂㙞湗격〺㯂杒䑖</w:t>
      </w:r>
      <w:r>
        <w:rPr/>
        <w:t>ꦱ</w:t>
      </w:r>
      <w:r>
        <w:rPr/>
        <w:t>瑧⽭쉘ㅮ</w:t>
      </w:r>
      <w:r>
        <w:rPr/>
        <w:t>ꗂ</w:t>
      </w:r>
      <w:r>
        <w:rPr/>
        <w:t>슣㚩ꇎ䬹淂㚘숰穹兣健뭷묯塄坟㘻坥噟䝪쌴슣敬䑬㉃⵳䩄浑塨ꍩ侩榱凂⻂ず깂뭅䀰䅀汌涿㡒眱칑佌㥆权숬⴬制穌깈⥘婫懍㥭</w:t>
      </w:r>
      <w:r>
        <w:rPr/>
        <w:t>⡳</w:t>
      </w:r>
      <w:r>
        <w:rPr/>
        <w:t>䉁栶ㄸ橾睇썟泂䀬▿깘壂晡㬣汄</w:t>
      </w:r>
      <w:r>
        <w:rPr/>
        <w:t>Ⳃ♥</w:t>
      </w:r>
      <w:r>
        <w:rPr/>
        <w:t>慁琤㑠嘵㍍眸ꄮ滎㖩乓䮵</w:t>
      </w:r>
      <w:r>
        <w:rPr/>
        <w:t>ⶏ</w:t>
      </w:r>
      <w:r>
        <w:rPr/>
        <w:t>漲㤨⨷䝒쉳䬬숹侩癆漦何뭱啄悬⒬穋䳂平獢☵傩쉒塚塐橘슡浓숦彠</w:t>
      </w:r>
      <w:r>
        <w:rPr/>
        <w:t>꤭</w:t>
      </w:r>
      <w:r>
        <w:rPr/>
        <w:t>뭐坧䥑䎏杹濂婸䑚딣槂别쉋⽹뇂␲䚬䥮㑵</w:t>
      </w:r>
      <w:r>
        <w:rPr/>
        <w:t>⠺</w:t>
      </w:r>
      <w:r>
        <w:rPr/>
        <w:t>딥帪亣䭭쉵</w:t>
      </w:r>
      <w:r>
        <w:rPr/>
        <w:t>ⰵ</w:t>
      </w:r>
      <w:r>
        <w:rPr/>
        <w:t>庘坢氬汫硌䰻䜭㥅刵懎䈹唥擂倪刻㡀㵦䘊ꥧ칯噏♓幮⩴숬癊顳쵆</w:t>
      </w:r>
      <w:r>
        <w:rPr/>
        <w:t>ⴳꥂ</w:t>
      </w:r>
      <w:r>
        <w:rPr/>
        <w:t>䕀拃弶朽㉩役▣烂깭摅ꥫ쉗뼥溘䉃㍍牥夷彉啅쉉䍳㵄哎깭煏깞ꅑ⬣䵖䄳旂ꌴ乢唵䉫⾮歮䁥䬣灴幆</w:t>
      </w:r>
      <w:r>
        <w:rPr/>
        <w:t>ꤩ</w:t>
      </w:r>
      <w:r>
        <w:rPr/>
        <w:t>䉱</w:t>
      </w:r>
      <w:r>
        <w:rPr/>
        <w:t>Ⳃ</w:t>
      </w:r>
      <w:r>
        <w:rPr/>
        <w:t>砽纻槃婦㵬⤣㉪䢥㠩䈻䍲朽殩ꅥ䧂칃硗癰㕓浹栻庩쎏쉖뽳䅊⭬㐸㓂숳䅌╺浧睌慵䨱</w:t>
      </w:r>
      <w:r>
        <w:rPr/>
        <w:t>ꔥ</w:t>
      </w:r>
      <w:r>
        <w:rPr/>
        <w:t>䔳䕀免</w:t>
      </w:r>
      <w:r>
        <w:rPr/>
        <w:t>ꔰ</w:t>
      </w:r>
      <w:r>
        <w:rPr/>
        <w:t>쉬穢쉬╵憬畅顁氹썭慤惂</w:t>
      </w:r>
      <w:r>
        <w:rPr/>
        <w:t>꧂</w:t>
      </w:r>
      <w:r>
        <w:rPr/>
        <w:t>땕ㅬ䵁煯畩㤴㨪숪噤㩨捡ꥤ癆幊䭏䷂⫂佃</w:t>
      </w:r>
      <w:r>
        <w:rPr/>
        <w:t>⡘</w:t>
      </w:r>
      <w:r>
        <w:rPr/>
        <w:t>噃樱砱契卦廂╕㝰⹂䍠婨㕱ꇎ堻㔯㨰焹칺啳勂쉪棂竂쉂䑁ꅨ䜤䁤♆썆牒⨭参슩㖏☨쉘䌸㎥浸㊩恗祲瓂䴥㉴䍙噓咿灊抱쉥</w:t>
      </w:r>
      <w:r>
        <w:rPr/>
        <w:t>⡭</w:t>
      </w:r>
      <w:r>
        <w:rPr/>
        <w:t>䤪䠻浚㭧쉫⮣㝲幕輥⏃痂㉈쉪⵸兘剠儷⩃⹒</w:t>
      </w:r>
      <w:r>
        <w:rPr/>
        <w:t>⡣</w:t>
      </w:r>
      <w:r>
        <w:rPr/>
        <w:t>겘潃䫂㑬猵塞炵䥯㪿煕䑩㙏쉞䓂㥙顊痂祾攦⿃⺻놿欵㵍毎쉴䝵䀣䁬步禩䱂欭欱⪿圩칏睎牓䡐䌯砭䙊玱싂䉖쉳슡쉞딺䳃撵䖱䉎楏㍖嚡숴⬷</w:t>
      </w:r>
      <w:r>
        <w:rPr/>
        <w:t>⠰</w:t>
      </w:r>
      <w:r>
        <w:rPr/>
        <w:t>뼻▬</w:t>
      </w:r>
      <w:r>
        <w:rPr/>
        <w:t>⡎♭</w:t>
      </w:r>
      <w:r>
        <w:rPr/>
        <w:t>쌳䑳䀴瑹숨䨪䩐敨颱ꅖ㢵㕗╱⩗쉯╭⩱佲䩠帯쉚⫂轤䑇纮儬歈䘴</w:t>
      </w:r>
      <w:r>
        <w:rPr/>
        <w:t>ꔹ</w:t>
      </w:r>
      <w:r>
        <w:rPr/>
        <w:t>樱</w:t>
      </w:r>
      <w:r>
        <w:rPr/>
        <w:t>ꤱ</w:t>
      </w:r>
      <w:r>
        <w:rPr/>
        <w:t>桠㥕䰸嗂Ⓧ厵灦딻䑆습㚡㍀へ촺㙧猪歏敱摓顕녖싂⩕睞恮</w:t>
      </w:r>
      <w:r>
        <w:rPr/>
        <w:t>ꥊ</w:t>
      </w:r>
      <w:r>
        <w:rPr/>
        <w:t>煹컂繶杨숨䩓ꥧ癕⩒㠸⬻堲獳</w:t>
      </w:r>
      <w:r>
        <w:rPr/>
        <w:t>ꖡ</w:t>
      </w:r>
      <w:r>
        <w:rPr/>
        <w:t>礱眤渻燃╃琷恘쉆天婱ㅠ剉䜽㍞怶洸꺬숷䥐⨸싂슮䡆㵍⤰⼫㑘䭘䄶㥆扗⤮걤䚿捎㓂睇䀳琳杏烂畆┩숦㍟桾朱슩쉀䍨项傣싂꺥係父怦㩥眩츩⩺摊燂␳桫楹垡弫䕦所䫃⽨</w:t>
      </w:r>
      <w:r>
        <w:rPr/>
        <w:t>ⱦ</w:t>
      </w:r>
      <w:r>
        <w:rPr/>
        <w:t>숫숻祤縨䇂奕䈮⑗㭘兤湋䊻㓂㍇㮥쉺枩</w:t>
      </w:r>
      <w:r>
        <w:rPr/>
        <w:t>ⴰ</w:t>
      </w:r>
      <w:r>
        <w:rPr/>
        <w:t>⺡㑇㵠</w:t>
      </w:r>
      <w:r>
        <w:rPr/>
        <w:t>ꥉ</w:t>
      </w:r>
      <w:r>
        <w:rPr/>
        <w:t>䟂쉫</w:t>
      </w:r>
      <w:r>
        <w:rPr/>
        <w:t>⣂</w:t>
      </w:r>
      <w:r>
        <w:rPr/>
        <w:t>쌮㴪䉡偮쉇䬵䰪⩈쉠呫긨⹞뽘顥澡䞣䈷㙉䕵浐♁㗂ꄩㄲ瀵㮻扠䤱輺깰桐懂</w:t>
      </w:r>
      <w:r>
        <w:rPr/>
        <w:t>ꕋ</w:t>
      </w:r>
      <w:r>
        <w:rPr/>
        <w:t>녥츩䭢䥞쉇넯竂㩹㣂㤬슩갩⌦嘹纘</w:t>
      </w:r>
      <w:r>
        <w:rPr/>
        <w:t>ꔮ⚘⹡</w:t>
      </w:r>
      <w:r>
        <w:rPr/>
        <w:t>毎帬뗂䱒昴僂╆⍖㥮</w:t>
      </w:r>
      <w:r>
        <w:rPr/>
        <w:t>ⱎ</w:t>
      </w:r>
      <w:r>
        <w:rPr/>
        <w:t>憬澱칃넥偪䙱晔礶灀㭈搫嘺垥歓㣂⤊䩋㫃츫唯琥</w:t>
      </w:r>
      <w:r>
        <w:rPr/>
        <w:t>ꤴ</w:t>
      </w:r>
      <w:r>
        <w:rPr/>
        <w:t>䲘呓穈</w:t>
      </w:r>
      <w:r>
        <w:rPr/>
        <w:t>ꦮ</w:t>
      </w:r>
      <w:r>
        <w:rPr/>
        <w:t>祄</w:t>
      </w:r>
      <w:r>
        <w:rPr/>
        <w:t>ꦩ</w:t>
      </w:r>
      <w:r>
        <w:rPr/>
        <w:t>ꍚ⨭烍杉쉥汦歓啂</w:t>
      </w:r>
      <w:r>
        <w:rPr/>
        <w:t>ⵋ</w:t>
      </w:r>
      <w:r>
        <w:rPr/>
        <w:t>橍埂泃治䛃犥奵䴶◎㧂祩䂩땎ꥺ䅏欥쏂뽸婗⹶獖㑉⚿숤淎捑⩧畆ぁ칶泂浃ꥬ촻쉔⭷⩞祳堸廂囂싂䢵椥썃</w:t>
      </w:r>
      <w:r>
        <w:rPr/>
        <w:t>ⲥ</w:t>
      </w:r>
      <w:r>
        <w:rPr/>
        <w:t>伤䉬</w:t>
      </w:r>
      <w:r>
        <w:rPr/>
        <w:t>⡅</w:t>
      </w:r>
      <w:r>
        <w:rPr/>
        <w:t>湎泂</w:t>
      </w:r>
      <w:r>
        <w:rPr/>
        <w:t>ⶩ</w:t>
      </w:r>
      <w:r>
        <w:rPr/>
        <w:t>䌳㉦ヂ幉恕渴告唷斮䍬쉮⭺剏乞颏䨤▻䂻쉈䋂숭䠮歮媣갺䅕剎쉄쉇㘹榏並東쉯彫捖싎匲摴瑁摧ꅁ彇㛂啃珂轵숰䉇橯凂䃍㐤쉦桴</w:t>
      </w:r>
      <w:r>
        <w:rPr/>
        <w:t>ꕮ</w:t>
      </w:r>
      <w:r>
        <w:rPr/>
        <w:t>曂㖱䡬⒮녏ꥪ灲牍懂䊮䥕呒挷轅歋留湓欰瑷⛂琭䃂湄牁幁♏䥖獣㈯㤶迂杩匮</w:t>
      </w:r>
      <w:r>
        <w:rPr/>
        <w:t>ⵣ</w:t>
      </w:r>
      <w:r>
        <w:rPr/>
        <w:t>䵳</w:t>
      </w:r>
      <w:r>
        <w:rPr/>
        <w:t>ⱅ</w:t>
      </w:r>
      <w:r>
        <w:rPr/>
        <w:t>発慖☷긽䁷쵰㭊슡䙲璣㈶깈䕃뽂㥙婅ꄥ⼵椣婋㥁煸갴弦砰夫塠</w:t>
      </w:r>
      <w:r>
        <w:rPr/>
        <w:t>ꕲ</w:t>
      </w:r>
      <w:r>
        <w:rPr/>
        <w:t>祮뇂恃坁넭䘶朻忂⫂繪ꍀ㨺</w:t>
      </w:r>
      <w:r>
        <w:rPr/>
        <w:t>⠪</w:t>
      </w:r>
      <w:r>
        <w:rPr/>
        <w:t>央杒뾿䦱쉳⎵桕啓瓂╘♈烂㕏滂숪ꥷ祹硞䕑㙇輲╸啟㖻潤兵⸶恅䅔걲䍤㝄䩙딭桍䨤曂걖爵㯂獢㦩䠫倵䝹核潳䁂쉦顎ꆩ塂쎥獴媮쉍㘱</w:t>
      </w:r>
      <w:r>
        <w:rPr/>
        <w:t>ꖮ╷</w:t>
      </w:r>
      <w:r>
        <w:rPr/>
        <w:t>珂普䊵啮欬㘲</w:t>
      </w:r>
      <w:r>
        <w:rPr/>
        <w:t>ⷂ</w:t>
      </w:r>
      <w:r>
        <w:rPr/>
        <w:t>烂곃挫䉶㑊仃獴濂嘴</w:t>
      </w:r>
      <w:r>
        <w:rPr/>
        <w:t>Ɱ</w:t>
      </w:r>
      <w:r>
        <w:rPr/>
        <w:t>穹㞡癌䘷㦻㑲䍓䄬⏂塍쉂温싎㠽〥쉷䆱⻂⭵䋂䅕娪䪩⤮灵睴吶</w:t>
      </w:r>
      <w:r>
        <w:rPr/>
        <w:t>⢬</w:t>
      </w:r>
      <w:r>
        <w:rPr/>
        <w:t>㨳䁫䙬</w:t>
      </w:r>
      <w:r>
        <w:rPr/>
        <w:t>ⶮ</w:t>
      </w:r>
      <w:r>
        <w:rPr/>
        <w:t>乢䵊㥣</w:t>
      </w:r>
      <w:r>
        <w:rPr/>
        <w:t>꤭⥚</w:t>
      </w:r>
      <w:r>
        <w:rPr/>
        <w:t>䴦䍬㉾</w:t>
      </w:r>
      <w:r>
        <w:rPr/>
        <w:t>⡹</w:t>
      </w:r>
      <w:r>
        <w:rPr/>
        <w:t>㭉怶䜪쵦㎵䉕丵祀犘喥印숶⚩⏂烂䁷欣</w:t>
      </w:r>
      <w:r>
        <w:rPr/>
        <w:t>ⴰ</w:t>
      </w:r>
      <w:r>
        <w:rPr/>
        <w:t>塉숰㵉㑅牂轈㍳敘柂䩚껂㢡歆ꍦ䠲숪⤤䎻挬⹆뇂祗숳㙙춣</w:t>
      </w:r>
      <w:r>
        <w:rPr/>
        <w:t>ⴷ</w:t>
      </w:r>
      <w:r>
        <w:rPr/>
        <w:t>컂╇숩纵䵑㭭櫂捧숶汅䝺渫</w:t>
      </w:r>
      <w:r>
        <w:rPr/>
        <w:t>ꥑ</w:t>
      </w:r>
      <w:r>
        <w:rPr/>
        <w:t>旂䄶壃⩤䵡㕎⍑㚏轌眯啀䄤妩幯㐰ꅩ扮煉卒浸䩁〥顔報㔬䯂橹噍挪啩㚏䕩濂瓂瞬當烂䀺䘰䞬㤮㭨㥰㇂庡쉞䝙㘮䵰썟⏃矂潬楋䂥昫네ꥬ喻癴쉟剡깅恌轚ㅧ꥾搶딪䅮쉍⑆⫂쉬뭇㜥埂捴䱗稤춮㵱⤵噍</w:t>
      </w:r>
      <w:r>
        <w:rPr/>
        <w:t>ꖩ</w:t>
      </w:r>
      <w:r>
        <w:rPr/>
        <w:t>ふ╅佃┪䰺敆縵媬嗂걕佞⍾橎晘乑⩯畉縶䕮⹦廂儯顔⑎渦獆⿂ㅠ☪坧䑔㙶繧⍫剗噺䌩⩚䯂戩㥔숷㤪䫍渴墥氊扰䲏㑈煅㑲据椤弮</w:t>
      </w:r>
      <w:r>
        <w:rPr/>
        <w:t>ꕴ</w:t>
      </w:r>
      <w:r>
        <w:rPr/>
        <w:t>甹慒썶䬤⩆䲿䧍ꍢ稹</w:t>
      </w:r>
      <w:r>
        <w:rPr/>
        <w:t>꤫</w:t>
      </w:r>
      <w:r>
        <w:rPr/>
        <w:t>䅏</w:t>
      </w:r>
      <w:r>
        <w:rPr/>
        <w:t>ⱴ</w:t>
      </w:r>
      <w:r>
        <w:rPr/>
        <w:t>〽䭥獒祳干奈塕悮걶〮䡈녚숹④㙍</w:t>
      </w:r>
      <w:r>
        <w:rPr/>
        <w:t>ꤴ</w:t>
      </w:r>
      <w:r>
        <w:rPr/>
        <w:t>瑲熣썲玩姂沮㌲넷</w:t>
      </w:r>
      <w:r>
        <w:rPr/>
        <w:t>ⴥ</w:t>
      </w:r>
      <w:r>
        <w:rPr/>
        <w:t>塃⬦뇍儳숫猵彣㍰㖮漤㧂뿂涮츽ꅒ牑味쉈瞻쉘뭖伣氱꥘㒣歹⭸䙙催㥔䩬畭祏䨰䭳쉞쉲䑍㡔ꅦㆥ䨫⍨㕞䡭㕤䶡⺥泃㝉䉪☹甹⛍숲쉕숵獘徬潢治♀湭拍坹⤨呲䕀䎿頳컂䅩畵⹰䳂ꏂ顬⑙숰⸸呂囂쉅䬽㬵╘壍䰳撮껂쏂獌顣眨塆幘</w:t>
      </w:r>
      <w:r>
        <w:rPr/>
        <w:t>ꥄ</w:t>
      </w:r>
      <w:r>
        <w:rPr/>
        <w:t>柂</w:t>
      </w:r>
      <w:r>
        <w:rPr/>
        <w:t>ꕣ</w:t>
      </w:r>
      <w:r>
        <w:rPr/>
        <w:t>偐뭩獓묻倫卋쉃濍곂搣熩⩟摧컂䩉뼻刽싃歌⎡쉠吽㦬禘㡬奟숶䙚ꍑ쉥㓂䣎䵹깈꥙ꅐ숶⼨楕</w:t>
      </w:r>
      <w:r>
        <w:rPr/>
        <w:t>꧂</w:t>
      </w:r>
      <w:r>
        <w:rPr/>
        <w:t>種ꌷ썷䞮檣汐쉨べ䯂슩眪㍯牪才⏂┷塊斮</w:t>
      </w:r>
      <w:r>
        <w:rPr/>
        <w:t>ꥐ</w:t>
      </w:r>
      <w:r>
        <w:rPr/>
        <w:t>獡猯仂⏃䩷䬬栫⧂꺥埃噓䄩伮䡀槂ꆬ湳쉪䂬祶瘵轀轂㫂숵</w:t>
      </w:r>
      <w:r>
        <w:rPr/>
        <w:t>⡉</w:t>
      </w:r>
      <w:r>
        <w:rPr/>
        <w:t>숬祈彏湂兦싂嘪檥磃歅慲䀪⩤⽟沩⹖䁲癴猪祡颱숬㠽♨㇂礷癗参横偉쉔</w:t>
      </w:r>
      <w:r>
        <w:rPr/>
        <w:t>⠴</w:t>
      </w:r>
      <w:r>
        <w:rPr/>
        <w:t>ꕖ</w:t>
      </w:r>
      <w:r>
        <w:rPr/>
        <w:t>療獡䑎庵失㫂堻涻⥧♯뭉桱瑟䅗숸⑵㙊玮拂쉴䔩㔣䆻</w:t>
      </w:r>
      <w:r>
        <w:rPr/>
        <w:t>⡮</w:t>
      </w:r>
      <w:r>
        <w:rPr/>
        <w:t>剕佱氨</w:t>
      </w:r>
      <w:r>
        <w:rPr/>
        <w:t>ꥊ</w:t>
      </w:r>
      <w:r>
        <w:rPr/>
        <w:t>ꥥ숴⹾抩</w:t>
      </w:r>
      <w:r>
        <w:rPr/>
        <w:t>ꤲ⹯</w:t>
      </w:r>
      <w:r>
        <w:rPr/>
        <w:t>㘺颬佥亥永樻剴畚䐽卦</w:t>
      </w:r>
      <w:r>
        <w:rPr/>
        <w:t>꤭</w:t>
      </w:r>
      <w:r>
        <w:rPr/>
        <w:t>䱏쉗䑲樥㵓⬳ケ恆㫂悩</w:t>
      </w:r>
      <w:r>
        <w:rPr/>
        <w:t>ꔱ</w:t>
      </w:r>
      <w:r>
        <w:rPr/>
        <w:t>瑖㙪桭쉅쉑ꆥ╏浫㖥測硕哂</w:t>
      </w:r>
      <w:r>
        <w:rPr/>
        <w:t>ꤲ</w:t>
      </w:r>
      <w:r>
        <w:rPr/>
        <w:t>夭畖䑬⨣復ꍪ㜴祆䬰◂싂攸갬䅹쉤</w:t>
      </w:r>
      <w:r>
        <w:rPr/>
        <w:t>ꔵ</w:t>
      </w:r>
      <w:r>
        <w:rPr/>
        <w:t>婂싃類쵥硠怪牕唫䑵⩖䝆㉳㞘噊䡀䩡祷뼩땈㥇쉳</w:t>
      </w:r>
      <w:r>
        <w:rPr/>
        <w:t>꧂</w:t>
      </w:r>
      <w:r>
        <w:rPr/>
        <w:t>카䝸灱磂支䔰匷ꍲ究眳㡥汙⼱琯긶숵曂慗塙㧎噾稲䅂扢쌨䜤⥢烂깥殱䥍棂䄤瑨㦏飂쉰琷</w:t>
      </w:r>
      <w:r>
        <w:rPr/>
        <w:t>꥓</w:t>
      </w:r>
      <w:r>
        <w:rPr/>
        <w:t>ꍳ쉤쵎⏎飂䷂쉱㬪</w:t>
      </w:r>
      <w:r>
        <w:rPr/>
        <w:t>ꕗ</w:t>
      </w:r>
      <w:r>
        <w:rPr/>
        <w:t>漰暵搻劘딪㝆濂䝒뮣㑦呕堬䑴煤〨灇䐻⭍埂㧂別</w:t>
      </w:r>
      <w:r>
        <w:rPr/>
        <w:t>⡍</w:t>
      </w:r>
      <w:r>
        <w:rPr/>
        <w:t>䎏睊䥲態浰⭴楱債䭍싂痂輶쉪禩䄹攴㪣偗뇂칑㝋䟂슏䌯⧃쌱⩳剾⦣睪㵩㩋体⭂熣奭췂弳掣숤</w:t>
      </w:r>
      <w:r>
        <w:rPr/>
        <w:t>ⶵ</w:t>
      </w:r>
      <w:r>
        <w:rPr/>
        <w:t>敩帴㛂辡⴦睊䷂⍏⽉</w:t>
      </w:r>
      <w:r>
        <w:rPr/>
        <w:t>ꦱ</w:t>
      </w:r>
      <w:r>
        <w:rPr/>
        <w:t>쏂䋂쉤㵅⒩〨숣㤥숭쎘啩湹繄楱坵ꎥ땎뭣堹㝢㐊☵⾡묪婱슡迂浠汰坄ㅺ쉓</w:t>
      </w:r>
      <w:r>
        <w:rPr/>
        <w:t>ꥊ</w:t>
      </w:r>
      <w:r>
        <w:rPr/>
        <w:t>䐪乭唵㴬㕫祂㉱瘵呍쵁⍐칹⫂ㄯ炿杆汸昪乆攬玮牾噮⽒숫桸썢㍪䴳ꏂ䩧㥱♞</w:t>
      </w:r>
      <w:r>
        <w:rPr/>
        <w:t>ⴣ</w:t>
      </w:r>
      <w:r>
        <w:rPr/>
        <w:t>夰쉣形商䝄殬⽮ꅒ琨칞剎䳂녇塊칒湘顬떿ㅟ㩎뇂쉗仃毂䘹繍갴췂딬슬㝾凂</w:t>
      </w:r>
      <w:r>
        <w:rPr/>
        <w:t>⢘</w:t>
      </w:r>
      <w:r>
        <w:rPr/>
        <w:t>〨쉈噸⹘催숮敤㙌淂쎵</w:t>
      </w:r>
      <w:r>
        <w:rPr/>
        <w:t>꧂꧂</w:t>
      </w:r>
      <w:r>
        <w:rPr/>
        <w:t>埃쉀깶㫂㭓䪱牄쉯䀹桟桭ㆵ㣃繐⥣</w:t>
      </w:r>
      <w:r>
        <w:rPr/>
        <w:t>Ⲙ</w:t>
      </w:r>
      <w:r>
        <w:rPr/>
        <w:t>辩숲倥影䉧幵奕煡ꅬ쉁숲䝬</w:t>
      </w:r>
      <w:r>
        <w:rPr/>
        <w:t>⠥</w:t>
      </w:r>
      <w:r>
        <w:rPr/>
        <w:t>䕫氯坨㡣玻㭙⭷㠯埂츺颩〽⩫䏂䐺䢿塥㔥猪傩轲䙆걆卬牷땃庻楳猭⩄㨹䀪窘慞悡瑯㪿䉞橠猥匵㐪侬</w:t>
      </w:r>
      <w:r>
        <w:rPr/>
        <w:t>ⱬ⧂</w:t>
      </w:r>
      <w:r>
        <w:rPr/>
        <w:t>娩</w:t>
      </w:r>
      <w:r>
        <w:rPr/>
        <w:t>ꥑ</w:t>
      </w:r>
      <w:r>
        <w:rPr/>
        <w:t>息䙵ꍄ뭉㵴啌걡乀働㴹扐朷垻瑡䦥栬滂⿂⧂浯䷂潐灹땚滎⑥☹徏</w:t>
      </w:r>
      <w:r>
        <w:rPr/>
        <w:t>ꥋ</w:t>
      </w:r>
      <w:r>
        <w:rPr/>
        <w:t>慂㙂㡔쉧汀呍卾䙋⭪畆欻쉨⍆䮘</w:t>
      </w:r>
      <w:r>
        <w:rPr/>
        <w:t>ⱑ</w:t>
      </w:r>
      <w:r>
        <w:rPr/>
        <w:t>䬨棍剹揂⺥桋敡㊩┤싂煐瑊쉕榡穰囂㛂㐩瞩䢘ꆮ佀䍨扆囎♪칠乢뭚䬹煤柃䍒꧎⍢牎呂⯂▱樫優迂繾繪抡佡壂甥⭑싍湚剆칬⽗丨썩奶䕸</w:t>
      </w:r>
      <w:r>
        <w:rPr/>
        <w:t>ꖡ</w:t>
      </w:r>
      <w:r>
        <w:rPr/>
        <w:t>厱슡</w:t>
      </w:r>
      <w:r>
        <w:rPr/>
        <w:t>ꤲ</w:t>
      </w:r>
      <w:r>
        <w:rPr/>
        <w:t>渭㴸便</w:t>
      </w:r>
      <w:r>
        <w:rPr/>
        <w:t>ꦘ</w:t>
      </w:r>
      <w:r>
        <w:rPr/>
        <w:t>숸愭쉓呫숲ꥬ䷂獅捡ꅬ栤獆㔨楤商䋂煃숱䬷䇂쉇⍡㇂⽒㉴㵧◂뭰㕮䱳慌坚㍪爨쉄颱淂쉋칓浀䑈离⼭믂쉣㍋⩾橑䕞洯松穧渲♧쉖⮏䏍啱味拂䑰桢潨急╄㥐⻂樰厮硁杍㕎則㇂뭳仂桅</w:t>
      </w:r>
      <w:r>
        <w:rPr/>
        <w:t>ꥏ</w:t>
      </w:r>
      <w:r>
        <w:rPr/>
        <w:t>倵䮿㥁㐭楓漬刷㵈繒稸䄩⩠杵䌬輱䤥䒩迃睂䅁怪祮⹍䁪䪥撿壂䅄㙪㑀숯슩灥墱㩄ꎏ㡭䝂枻勂䏂묯⌬쉪䷂⪡䥡僂</w:t>
      </w:r>
      <w:r>
        <w:rPr/>
        <w:t>ꕤ</w:t>
      </w:r>
      <w:r>
        <w:rPr/>
        <w:t>獶ꄨ匰场䩒卤슣㦥䰫쉏⨱쉓뗂숪〦典⹦淂땐猶匮㝺넮椲䬤反㩯㉞⫂㥔庣쉔쉚⥠汚싂촯㕟쉁䙩杨칤㥘䱰佤㙶䌤男炩쉸彂⽱敩㴸弦䐣</w:t>
      </w:r>
      <w:r>
        <w:rPr/>
        <w:t>⠺</w:t>
      </w:r>
      <w:r>
        <w:rPr/>
        <w:t>㞘恾쉀啖ば戵積坊煂恏啲桟㩊ꅘ夭㇂お䑚䝖뗂炏獙⴫䧂㴺쉔䷃焲偬</w:t>
      </w:r>
      <w:r>
        <w:rPr/>
        <w:t>ꥑ</w:t>
      </w:r>
      <w:r>
        <w:rPr/>
        <w:t>媬촹㡟♥⼲剦㭴䕞绍䖡撻矎걇㙷爪煉⽍烂갩祠숊圯㢱컂偁䊣獆勂걔庡㈮免ꄥ㍳琮⥮湆剄⍱䌦㩄숪楥獲恲剰偫</w:t>
      </w:r>
      <w:r>
        <w:rPr/>
        <w:t>ⵆꤶ</w:t>
      </w:r>
      <w:r>
        <w:rPr/>
        <w:t>睺㛂縴싍癐䴨㡦쉓止갶걙␤숲</w:t>
      </w:r>
      <w:r>
        <w:rPr/>
        <w:t>⡕</w:t>
      </w:r>
      <w:r>
        <w:rPr/>
        <w:t>ꤳ</w:t>
      </w:r>
      <w:r>
        <w:rPr/>
        <w:t>剙伭</w:t>
      </w:r>
      <w:r>
        <w:rPr/>
        <w:t>ꤥ</w:t>
      </w:r>
      <w:r>
        <w:rPr/>
        <w:t>瘣⬭洪瑎亣窏⥟㋂</w:t>
      </w:r>
      <w:r>
        <w:rPr/>
        <w:t>⠽</w:t>
      </w:r>
      <w:r>
        <w:rPr/>
        <w:t>软汇쉑넲⑋쉡╵㙢搵䴥</w:t>
      </w:r>
      <w:r>
        <w:rPr/>
        <w:t>⠸␶</w:t>
      </w:r>
      <w:r>
        <w:rPr/>
        <w:t>畟ꎬꏍ塬䬪䅥倳긲助樨䵐泂䜪澵へ</w:t>
      </w:r>
      <w:r>
        <w:rPr/>
        <w:t>ⵏ</w:t>
      </w:r>
      <w:r>
        <w:rPr/>
        <w:t>숹畀撬쉔穃㤥㡃湳</w:t>
      </w:r>
      <w:r>
        <w:rPr/>
        <w:t>꤭ꥋ</w:t>
      </w:r>
      <w:r>
        <w:rPr/>
        <w:t>䩓⩒䭧刹咣申杂磂딤䢻⸩顢㥤㨬汲땶娵塔䮮秂怺徏侘땨㨻头楘冣䀫䆡杯擂슥硴啚浺窡繏ꥮ攸甬⍔꥘卺畹眣湒吮ꍡꍾꍒ撱扑瑰쉹썣⭭㝦䑴쉀煄㗂愨걑㵏瘭숭쉧</w:t>
      </w:r>
      <w:r>
        <w:rPr/>
        <w:t>꥟</w:t>
      </w:r>
      <w:r>
        <w:rPr/>
        <w:t>才䉸㖿⦻䩌祏牃坱顩䗍슩潑彴䐷㈶繰偲䉥⼰幫疵갮潀砶갻䄸⍟쉸</w:t>
      </w:r>
      <w:r>
        <w:rPr/>
        <w:t>ⰷ</w:t>
      </w:r>
      <w:r>
        <w:rPr/>
        <w:t>䞱敩촲㚿㩾剃</w:t>
      </w:r>
      <w:r>
        <w:rPr/>
        <w:t>ⱘ</w:t>
      </w:r>
      <w:r>
        <w:rPr/>
        <w:t>儮穙態칀㍶⨤眵址</w:t>
      </w:r>
      <w:r>
        <w:rPr/>
        <w:t>꧃⭯</w:t>
      </w:r>
      <w:r>
        <w:rPr/>
        <w:t>㜽楋偰朩䵭㡤务䈯칮쉬呰〪㩂扵頰䀪䍘⭭睒㋂㘰橃싂ㅫ숮硈ꍦ煸㵁뇂䶣땢硸桢쉎䐴</w:t>
      </w:r>
      <w:r>
        <w:rPr/>
        <w:t>ⱍ</w:t>
      </w:r>
      <w:r>
        <w:rPr/>
        <w:t>辬爰㕗쉦區䁣总숬充뇎焥</w:t>
      </w:r>
      <w:r>
        <w:rPr/>
        <w:t>꤯</w:t>
      </w:r>
      <w:r>
        <w:rPr/>
        <w:t>䫂㗂傩响⏂㜳숤䫂㍘싂쉃兎煣䂩㕣斥싂</w:t>
      </w:r>
      <w:r>
        <w:rPr/>
        <w:t>ⴱ</w:t>
      </w:r>
      <w:r>
        <w:rPr/>
        <w:t>頹皘幗쉆㍭椰싂呒楢㑬偩癩䭱愣硕䠰⴮柂⽚係潖界䄮橢煮㬴㜱墩♚䌲楁䍧轐쌬焳柂眥殏⌽䵇穲撣䰨癚쉫熵䉔뾩欪㝕숩슬渽⑖슬燍䉨ꎘ轧堳䆩䢥㡒䵰⍅㉸䱔吰긯兑습䯎숳쉌䭆㵊京欤ꍮ쵦</w:t>
      </w:r>
      <w:r>
        <w:rPr/>
        <w:t>ꕌ</w:t>
      </w:r>
      <w:r>
        <w:rPr/>
        <w:t>乨</w:t>
      </w:r>
      <w:r>
        <w:rPr/>
        <w:t>ⷎ</w:t>
      </w:r>
      <w:r>
        <w:rPr/>
        <w:t>슡㫂灑䞩䍁긱</w:t>
      </w:r>
      <w:r>
        <w:rPr/>
        <w:t>ꔣ</w:t>
      </w:r>
      <w:r>
        <w:rPr/>
        <w:t>⼨晔揂</w:t>
      </w:r>
      <w:r>
        <w:rPr/>
        <w:t>⠣</w:t>
      </w:r>
      <w:r>
        <w:rPr/>
        <w:t>烂⹩춱梡⻂父夣彞ㅗ䥯桳䀫Ⓜ㥨㒘牯</w:t>
      </w:r>
      <w:r>
        <w:rPr/>
        <w:t>ꔫ</w:t>
      </w:r>
      <w:r>
        <w:rPr/>
        <w:t>係⸻恅奵䡨ꄰ㠭䴦㐴㧂싂♒斘깺슮搶桠汏䝁⛍뇃喣穲瑊浮歭䉾䆵ꅨ딭䪡⍸䁈⑭긵䙚숵圻婔㕨曍睷溿뽸催枣⨮輲囃稵獳</w:t>
      </w:r>
      <w:r>
        <w:rPr/>
        <w:t>⡬</w:t>
      </w:r>
      <w:r>
        <w:rPr/>
        <w:t>䁖뭃頥쎏䥅婳싂㥌慇</w:t>
      </w:r>
      <w:r>
        <w:rPr/>
        <w:t>ⰸ</w:t>
      </w:r>
      <w:r>
        <w:rPr/>
        <w:t>嗂妥䕹砮眲嘬塑㨪㕭슘嫂㬯</w:t>
      </w:r>
      <w:r>
        <w:rPr/>
        <w:t>Ⲭ⹺⩣</w:t>
      </w:r>
      <w:r>
        <w:rPr/>
        <w:t>䚮段㍺㉍숩긯ꌲ땲䘶숻物圤勂慢灓뽆穤晡彊ꍥ쵇따乭㙷⨶硍枿媬䭅湨딭㜱棂祲㔸⫎䵟䮏㖏싂㡘汸숫泂㩇潨▵㐸숊佚助玩悏捗欫淂捷긳쉱㯂╒娴녉杚ꍷ垏㉴㔤庩䳂ꅸ슿싂ꥣ桂歓汩㯂呧싍캥敩䙇슩勂噠䕎⵱幫쉏쉐癪숩瘬䙄넩拂飂뭨摗剗琷쉧並凂쉎⯃⍄椯呩䞣䐴⩸㍗㐨㝤숮㴪ꍊ頷⬥⏂⩵池乙㭆넫㤫婩杷䘦쉒橾火쉊卆긹煠灱䈩⺡♩숲䗂☣戬禥깉㑪㉨昪쉞慕忂轲繗쉌轩拎㭖灲扏晗䵊倪䠸ㅋ┺䭑懃剆쉞뭊ꥵ</w:t>
      </w:r>
      <w:r>
        <w:rPr/>
        <w:t>ꕑ</w:t>
      </w:r>
      <w:r>
        <w:rPr/>
        <w:t>䞵急係氭玩〱⥄彸䝪癣㪘⩺䵪兞⪩슡縳䕠♤庻㕒䁩圮쉂牨㔰䂿歚</w:t>
      </w:r>
      <w:r>
        <w:rPr/>
        <w:t>ꕦ</w:t>
      </w:r>
      <w:r>
        <w:rPr/>
        <w:t>愮㣎磂깋判窿湴癭煐</w:t>
      </w:r>
      <w:r>
        <w:rPr/>
        <w:t>꧂</w:t>
      </w:r>
      <w:r>
        <w:rPr/>
        <w:t>쉸没牑㔨烂奬⸫⬮묺湊</w:t>
      </w:r>
      <w:r>
        <w:rPr/>
        <w:t>⡇</w:t>
      </w:r>
      <w:r>
        <w:rPr/>
        <w:t>㩌ꎣ䱮⛂睕帹轒扡뼳斻敫弻⹌灍싂䵯撘〦䁔쉆ꍠ乏䥥쵞</w:t>
      </w:r>
      <w:r>
        <w:rPr/>
        <w:t>ⲿ</w:t>
      </w:r>
      <w:r>
        <w:rPr/>
        <w:t>摐纣숨窥⼯ㆩ슿슿厵愨㷂㤳ꅓ䥳劘汦坋쉑㵸呟숲䁏癃偦䅾收創⭴㑮䘩㕊呙㴶挽䗂숦歙徬ꎩ塦皣</w:t>
      </w:r>
      <w:r>
        <w:rPr/>
        <w:t>꧍</w:t>
      </w:r>
      <w:r>
        <w:rPr/>
        <w:t>繙硰</w:t>
      </w:r>
      <w:r>
        <w:rPr/>
        <w:t>ꤲⓃ</w:t>
      </w:r>
      <w:r>
        <w:rPr/>
        <w:t>䑷㙖숻䯂㜴⹢⺘轹쉖㴺ㅕ슏扇瑂㈸쉙偐歵摰쵌挬㡳싂䵟牄浀싍쉣穷彃쉶卺灁匽쉮煥</w:t>
      </w:r>
      <w:r>
        <w:rPr/>
        <w:t>ⵆ</w:t>
      </w:r>
      <w:r>
        <w:rPr/>
        <w:t>싂杢기슥輶溥┦癭⥅恘쉱䙷䵈氰숸䬦栲サ媏⨻忂⍟㕧恬㨴坧畫ꥫ穒桴㡖檥쉙瑹쉶ꄦ䭞影徏</w:t>
      </w:r>
      <w:r>
        <w:rPr/>
        <w:t>ꕬ</w:t>
      </w:r>
      <w:r>
        <w:rPr/>
        <w:t>㍙㭸即儯楴婮⯂㢣漷㭐桊숮䵂怪䭓쵑淂類㕊䁟㣂伪噶쉓碱杉쉋⍹뽙燂䨺㍰</w:t>
      </w:r>
      <w:r>
        <w:rPr/>
        <w:t>ꔺ⨶</w:t>
      </w:r>
      <w:r>
        <w:rPr/>
        <w:t>䁸䞱洮싂⨣略쉦츷椩⸭䵋䕄氥潈䕩穴싂⹯썈偄党犱</w:t>
      </w:r>
      <w:r>
        <w:rPr/>
        <w:t>ꕾ</w:t>
      </w:r>
      <w:r>
        <w:rPr/>
        <w:t>礮她㐩㩕唴晈穣橓摋</w:t>
      </w:r>
      <w:r>
        <w:rPr/>
        <w:t>꧂</w:t>
      </w:r>
      <w:r>
        <w:rPr/>
        <w:t>슬뽂㍴洤䌪䭱</w:t>
      </w:r>
      <w:r>
        <w:rPr/>
        <w:t>⡹</w:t>
      </w:r>
      <w:r>
        <w:rPr/>
        <w:t>㩫썴獸춱</w:t>
      </w:r>
      <w:r>
        <w:rPr/>
        <w:t>ꔷ</w:t>
      </w:r>
      <w:r>
        <w:rPr/>
        <w:t>坫뇂瑷壎朮奋牀⸪쉣㤫싂扴䴬㜪桗汯師乲䥲穊媵쉹廃쉆䝘ぶ㍰卟䫂땁␮男䁷䴹䔰兏为ꌻ뽑⭉⚣媩䔱뽐泂樶匫쎱</w:t>
      </w:r>
      <w:r>
        <w:rPr/>
        <w:t>ꤵ</w:t>
      </w:r>
      <w:r>
        <w:rPr/>
        <w:t>䤹䯂橘ꥤ唩䖻母⍃捷条噡䅉歀쉶䑟摹杢㉀柂쉅⌳㌦쉖</w:t>
      </w:r>
      <w:r>
        <w:rPr/>
        <w:t>꤬</w:t>
      </w:r>
      <w:r>
        <w:rPr/>
        <w:t>帹뽉挦쉷䍨䑢嘱偠湕勂숴協걪▩겻뽙㙬ꍙ䩶转♹䑭</w:t>
      </w:r>
      <w:r>
        <w:rPr/>
        <w:t>ⶩ</w:t>
      </w:r>
      <w:r>
        <w:rPr/>
        <w:t>攤ㅥ珂獖䍀橱犩㝯⦘㋃쉂걅昊뭖参ꇂ攤彖䡔輪卍㦱⨪旃橭晟棎⾩䣂剡繑䠺卦午橎⤫兎䎬쉫⍊䱞䧂⽱</w:t>
      </w:r>
      <w:r>
        <w:rPr/>
        <w:t>ꖥ</w:t>
      </w:r>
      <w:r>
        <w:rPr/>
        <w:t>皡㭄쉉穆숨本䌨样秂敟䙘㗂旂怮瞣㩳扪歠</w:t>
      </w:r>
      <w:r>
        <w:rPr/>
        <w:t>ꥊ</w:t>
      </w:r>
      <w:r>
        <w:rPr/>
        <w:t>䕵瑨숪</w:t>
      </w:r>
      <w:r>
        <w:rPr/>
        <w:t>Ⳃ</w:t>
      </w:r>
      <w:r>
        <w:rPr/>
        <w:t>쉎灩䄭⥊㍪烎剉</w:t>
      </w:r>
      <w:r>
        <w:rPr/>
        <w:t>ꕋ</w:t>
      </w:r>
      <w:r>
        <w:rPr/>
        <w:t>慱</w:t>
      </w:r>
      <w:r>
        <w:rPr/>
        <w:t>⠮</w:t>
      </w:r>
      <w:r>
        <w:rPr/>
        <w:t>掏湆畔</w:t>
      </w:r>
      <w:r>
        <w:rPr/>
        <w:t>ⱚ</w:t>
      </w:r>
      <w:r>
        <w:rPr/>
        <w:t>执╅䈫㘵盂䟂쉙㌣瞩㩓ꌳ煤瘫㝴</w:t>
      </w:r>
      <w:r>
        <w:rPr/>
        <w:t>ⲣ</w:t>
      </w:r>
      <w:r>
        <w:rPr/>
        <w:t>촩䍒㝦</w:t>
      </w:r>
      <w:r>
        <w:rPr/>
        <w:t>ⷂ</w:t>
      </w:r>
      <w:r>
        <w:rPr/>
        <w:t>椻Ⓕ䩏슘儻╨㟂㠻⭏扗䑚摠㍌啅䱐轃中촸㩠礷樯긬硬⬸轤橹硑淍㡞穂넥楗竂縤㑎晧䡨䘪顕摡쉤⫎컂㥩㗂숱槂敾㈻䮡䡤瀱슣桅Ⓜ䠷Ⓝ獥窩䁭쉂㑶嚻塢䥲뽆曍䦥弬쉢ꥯ쉠䠪⥪牙浉偹䩵搳煩堮ꍭ獈㕓㩪穣</w:t>
      </w:r>
      <w:r>
        <w:rPr/>
        <w:t>ⱎ</w:t>
      </w:r>
      <w:r>
        <w:rPr/>
        <w:t>窮㴩輹桬橌⦻Ⓧ♴</w:t>
      </w:r>
      <w:r>
        <w:rPr/>
        <w:t>ⴵ</w:t>
      </w:r>
      <w:r>
        <w:rPr/>
        <w:t>⣂</w:t>
      </w:r>
      <w:r>
        <w:rPr/>
        <w:t>奥轾㍫䥺捷䡭쉋敐ꇂ乙婫㵐㉟곃䟂汳顀畺㍷㗍怪旂쉊뭃곂呠䑴䘺浙㫃㩳싂甫獲쉖吥ꇍ挺깵땎䵠㓂張겮癘䬬</w:t>
      </w:r>
      <w:r>
        <w:rPr/>
        <w:t>ⵗ</w:t>
      </w:r>
      <w:r>
        <w:rPr/>
        <w:t>硺唸檮坡䴫瑷佧廍</w:t>
      </w:r>
      <w:r>
        <w:rPr/>
        <w:t>꤬</w:t>
      </w:r>
      <w:r>
        <w:rPr/>
        <w:t>䅮勎䣍</w:t>
      </w:r>
      <w:r>
        <w:rPr/>
        <w:t>꧂</w:t>
      </w:r>
      <w:r>
        <w:rPr/>
        <w:t>쉌䗂썟楚㑃礵䩭勂乢潢穏浏撮</w:t>
      </w:r>
      <w:r>
        <w:rPr/>
        <w:t>ꕦ</w:t>
      </w:r>
      <w:r>
        <w:rPr/>
        <w:t>嘹숻⏂乔穬ㅷ쉰숨㍶彇䑪쉮喻㥰</w:t>
      </w:r>
      <w:r>
        <w:rPr/>
        <w:t>⡊</w:t>
      </w:r>
      <w:r>
        <w:rPr/>
        <w:t>廂䕧䔹頮椪䡍恳氽倭▩ㄽ</w:t>
      </w:r>
      <w:r>
        <w:rPr/>
        <w:t>⡍</w:t>
      </w:r>
      <w:r>
        <w:rPr/>
        <w:t>䕟䔰啱</w:t>
      </w:r>
      <w:r>
        <w:rPr/>
        <w:t>ꖵ</w:t>
      </w:r>
      <w:r>
        <w:rPr/>
        <w:t>쌱呓殻촱楘杦溘</w:t>
      </w:r>
      <w:r>
        <w:rPr/>
        <w:t>ꤺ</w:t>
      </w:r>
      <w:r>
        <w:rPr/>
        <w:t>㐬쉃氭常쉳淂䡸獠㈵녧㄰⩉숥圭뽩窡⧂彍橀汱䜵쉮㢿圥㕃⌥䂬㜪坅숫丰娲劏㈱扵</w:t>
      </w:r>
      <w:r>
        <w:rPr/>
        <w:t>ꔯ</w:t>
      </w:r>
      <w:r>
        <w:rPr/>
        <w:t>썅</w:t>
      </w:r>
      <w:r>
        <w:rPr/>
        <w:t>ⵔⵌ</w:t>
      </w:r>
      <w:r>
        <w:rPr/>
        <w:t>쉲⍪灐佮䡄㡺乩ꥬ⩚欫뿂ꥴ⮣祊慌쉹쉃썷晅</w:t>
      </w:r>
      <w:r>
        <w:rPr/>
        <w:t>꧍</w:t>
      </w:r>
      <w:r>
        <w:rPr/>
        <w:t>噱㕑숰狂睨迂䕭䩨⩖頺䙞㝠</w:t>
      </w:r>
      <w:r>
        <w:rPr/>
        <w:t>ꕃ</w:t>
      </w:r>
      <w:r>
        <w:rPr/>
        <w:t>徥⫂焴父矂塋ꇂ숮捱灠⾻噱㠪䄤뾣乌䓂䣂쎵♸䯂갪奱兔剱⹣⸰轘浇噮潋㭥扣䵐劵</w:t>
      </w:r>
      <w:r>
        <w:rPr/>
        <w:t>⡫</w:t>
      </w:r>
      <w:r>
        <w:rPr/>
        <w:t>촵啘⭍䜵櫎䧂슩灌쉎癘㠨</w:t>
      </w:r>
      <w:r>
        <w:rPr/>
        <w:t>ꥍ</w:t>
      </w:r>
      <w:r>
        <w:rPr/>
        <w:t>泂땍䜸ꥸざ쉣毂㫍噇儷숱㮵㤺優슩䳃欨斩㋂꺵⨲浄쉢▬뽅捵녠啥싂橵쉸䝞橇湊䕴田敤䡟燂䙰싎</w:t>
      </w:r>
      <w:r>
        <w:rPr/>
        <w:t>꤭</w:t>
      </w:r>
      <w:r>
        <w:rPr/>
        <w:t>琹厮睄䱁</w:t>
      </w:r>
      <w:r>
        <w:rPr/>
        <w:t>⡴</w:t>
      </w:r>
      <w:r>
        <w:rPr/>
        <w:t>㮣뭰䐶迂땯徱㉖兗瀬頸쉨쉊橂ꍋ</w:t>
      </w:r>
      <w:r>
        <w:rPr/>
        <w:t>ⵏ</w:t>
      </w:r>
      <w:r>
        <w:rPr/>
        <w:t>㨮ꥫ⫂卟㦡㬤䟂瞡焽噄ꅯ盂輲</w:t>
      </w:r>
      <w:r>
        <w:rPr/>
        <w:t>ⵦ⮱</w:t>
      </w:r>
      <w:r>
        <w:rPr/>
        <w:t>碘污瘪䥐䨲彞眪拂걧⫂榱曂兡㛃싎浍칊朊睁춡㝢⚘圪冏轒牞挽䪘㩭焪╡䗍</w:t>
      </w:r>
      <w:r>
        <w:rPr/>
        <w:t>⣂</w:t>
      </w:r>
      <w:r>
        <w:rPr/>
        <w:t>ꄨㅃ冩㝏䁷㭟슿橶걲剀楇</w:t>
      </w:r>
      <w:r>
        <w:rPr/>
        <w:t>ꤸ</w:t>
      </w:r>
      <w:r>
        <w:rPr/>
        <w:t>쉆䵨⛎쉘쉋剷쉡桋䯂瑶玩╲縵浍㑆쉃䵟⥯瀪儤</w:t>
      </w:r>
      <w:r>
        <w:rPr/>
        <w:t>Ᵽ</w:t>
      </w:r>
      <w:r>
        <w:rPr/>
        <w:t>杂㮣晳ぎ灈</w:t>
      </w:r>
      <w:r>
        <w:rPr/>
        <w:t>ꕟ</w:t>
      </w:r>
      <w:r>
        <w:rPr/>
        <w:t>䖮䙢⥮樮㭶ㅦ楨⥞㐹䞬쉷䙗桭⭙䩋䁀炏湋쉌㩯砶敐乧顏㤬㆘疻汆楗捺玥㑴ꍷ쵪슬䏍晌㨤</w:t>
      </w:r>
      <w:r>
        <w:rPr/>
        <w:t>ꤴ</w:t>
      </w:r>
      <w:r>
        <w:rPr/>
        <w:t>쉣⮡晟䡅䙱⭶橸쉫䅀땺㝶捍滂啚䴬⹢慺嘤车䊡쉤넪㩒䍺䌶縤꥕漮</w:t>
      </w:r>
      <w:r>
        <w:rPr/>
        <w:t>⡇</w:t>
      </w:r>
      <w:r>
        <w:rPr/>
        <w:t>採杞⮩</w:t>
      </w:r>
      <w:r>
        <w:rPr/>
        <w:t>⣂⍏</w:t>
      </w:r>
      <w:r>
        <w:rPr/>
        <w:t>摶뭟䵹㤥浤</w:t>
      </w:r>
      <w:r>
        <w:rPr/>
        <w:t>ꥀ</w:t>
      </w:r>
      <w:r>
        <w:rPr/>
        <w:t>䱥汊吵Ⓜ슩儽䜩睔㩙촯⨦䳂곂啥ㄱ摧┫䕦乥噾㛂擂び慥숪唷い䵢灢硶䉉⍲䜳剧묻接徬癴쉍썈栶坊儣쉅ㅱ쉸쉬㌺体橵礫䤨䟃卉쉥걑</w:t>
      </w:r>
      <w:r>
        <w:rPr/>
        <w:t>Ⱛ</w:t>
      </w:r>
      <w:r>
        <w:rPr/>
        <w:t>轙쉯ヂ媱瘰反参䰲坞倥南占稰ꅔ䨣䕮뭰ㅁ参瀳卨灦僂뭃쌳㵵珂䴵氲⥞⿍璩⴩ꍵ〥公쉟へ数眸䀪㥦쉡⹏歚䉂숪㉊녏㙷䤪恏䙏䞻慣伣䖮슘嘵䬦敂쉳䱲㑶⩶䤣㉴쉵啡넥獘</w:t>
      </w:r>
      <w:r>
        <w:rPr/>
        <w:t>ꕋ</w:t>
      </w:r>
      <w:r>
        <w:rPr/>
        <w:t>临</w:t>
      </w:r>
      <w:r>
        <w:rPr/>
        <w:t>ⲿ</w:t>
      </w:r>
      <w:r>
        <w:rPr/>
        <w:t>ꦮ</w:t>
      </w:r>
      <w:r>
        <w:rPr/>
        <w:t>䙥⩊䶣嘸㥭乺⛎䩚㩓슏䇂㋂啢㝢穃恆戺㩺㙶栴䌫婤攮㩪牸䜶⨬슡敧숯採浇㘥樵쉮ꥠ</w:t>
      </w:r>
    </w:p>
    <w:p>
      <w:pPr>
        <w:pStyle w:val="PreformattedText"/>
        <w:bidi w:val="0"/>
        <w:spacing w:before="0" w:after="0"/>
        <w:jc w:val="left"/>
        <w:rPr/>
      </w:pPr>
      <w:r>
        <w:rPr/>
        <w:t>䒣</w:t>
      </w:r>
      <w:r>
        <w:rPr/>
        <w:t>ꤴ</w:t>
      </w:r>
      <w:r>
        <w:rPr/>
        <w:t>妱㙒숩따䳃츨⼺怱獾䈳쉢㵣䪥⯃⚬놱卋曃싂剪嗍焯瓂睎晪⌺땓䙯䎵㣂憥㴻顇奱㭩㷎</w:t>
      </w:r>
      <w:r>
        <w:rPr/>
        <w:t>ⱷ</w:t>
      </w:r>
      <w:r>
        <w:rPr/>
        <w:t>暵员扙䍴⩩幈迃䱦㊣㕺⽦슥轞⧂⽨殩⹁偗㎥䬲䤶怨䠷婓㕩煙硑⨽⥩쉕썎⹮碩僂</w:t>
      </w:r>
      <w:r>
        <w:rPr/>
        <w:t>⣂</w:t>
      </w:r>
      <w:r>
        <w:rPr/>
        <w:t>쎬画</w:t>
      </w:r>
      <w:r>
        <w:rPr/>
        <w:t>Ⳃ</w:t>
      </w:r>
      <w:r>
        <w:rPr/>
        <w:t>睁碱䜷咣啯숭</w:t>
      </w:r>
      <w:r>
        <w:rPr/>
        <w:t>⣃</w:t>
      </w:r>
      <w:r>
        <w:rPr/>
        <w:t>礹堷슬♤棂猥㫂斡쉇⹁</w:t>
      </w:r>
      <w:r>
        <w:rPr/>
        <w:t>꧂</w:t>
      </w:r>
      <w:r>
        <w:rPr/>
        <w:t>싂♹汁䊥畦帲搭싂榮䂱煐ꍞ㴻眽噀縣瀭╥頬⵴깉幧䝘쉱슏漤媣䈹䘬╊甪睁깐╃姂䫂ꏃ昵瘹塪潓껂甪樸㙴堪䕋揃쉞济䁠쉫䡸쉉</w:t>
      </w:r>
      <w:r>
        <w:rPr/>
        <w:t>꥟</w:t>
      </w:r>
      <w:r>
        <w:rPr/>
        <w:t>悡睥柂꥙</w:t>
      </w:r>
      <w:r>
        <w:rPr/>
        <w:t>꧂╤</w:t>
      </w:r>
      <w:r>
        <w:rPr/>
        <w:t>輪扯稥⭅䙰㡴숽恏殣頺⑧⽩</w:t>
      </w:r>
      <w:r>
        <w:rPr/>
        <w:t>ꕍ</w:t>
      </w:r>
      <w:r>
        <w:rPr/>
        <w:t>㩙뼣㍚쉐㥞挨䑖䅨湡⨥扡婱濂</w:t>
      </w:r>
      <w:r>
        <w:rPr/>
        <w:t>Ⳃ</w:t>
      </w:r>
      <w:r>
        <w:rPr/>
        <w:t>쌹䠵녘㈱䙹䧂琯⩲囂␸쉖由숳瀲塂㥸䦵╴摁㐫숦칱纏稯㈺䭏긥夊䤱獄顲숳稯猶殮⨷恺</w:t>
      </w:r>
      <w:r>
        <w:rPr/>
        <w:t>ꤦ</w:t>
      </w:r>
      <w:r>
        <w:rPr/>
        <w:t>桀⍹田⨬橈</w:t>
      </w:r>
      <w:r>
        <w:rPr/>
        <w:t>ꦮ</w:t>
      </w:r>
      <w:r>
        <w:rPr/>
        <w:t>ꅣ숱</w:t>
      </w:r>
      <w:r>
        <w:rPr/>
        <w:t>Ⱶ</w:t>
      </w:r>
      <w:r>
        <w:rPr/>
        <w:t>㤪债</w:t>
      </w:r>
      <w:r>
        <w:rPr/>
        <w:t>⡓</w:t>
      </w:r>
      <w:r>
        <w:rPr/>
        <w:t>癬祰溵椨然</w:t>
      </w:r>
      <w:r>
        <w:rPr/>
        <w:t>ⵁ</w:t>
      </w:r>
      <w:r>
        <w:rPr/>
        <w:t>乷瓂漯核䅘旂彩輩癆쉑灨</w:t>
      </w:r>
      <w:r>
        <w:rPr/>
        <w:t>⣂</w:t>
      </w:r>
      <w:r>
        <w:rPr/>
        <w:t>䥱䥇瑡丣숩⿂䷂썣濂兹瑎偳幆⬸⹐⽪꥗急縺慲焥쉧숴㘩㩘⍗숩瑘湅儷숩凂ㄮ杍㷂〩湳䐤堺뗂쏂兂檣㌵煺掣썘䫃싂◂㥹♺⥩愮䦣썗垬䑉따⑔䟂沏坏矎瑔ꍠ䅷檏纏⩤뭮噅湞</w:t>
      </w:r>
      <w:r>
        <w:rPr/>
        <w:t>ꕥ</w:t>
      </w:r>
      <w:r>
        <w:rPr/>
        <w:t>晞⾏恢㭁뽉숬㥀ꄩ倴䵉⹕▵㦩漥剧怰㨻厬㕴煘쉏⩇琶揎婦춬ꅨ㠷╗⻂㠣娯㵸獭噍㚮嘩⭈焩䐳輱㥺䆵쉏㍶</w:t>
      </w:r>
      <w:r>
        <w:rPr/>
        <w:t>꧂⶿</w:t>
      </w:r>
      <w:r>
        <w:rPr/>
        <w:t>㵮礫쉸썡숺噇숮榩皻⹡슥彎</w:t>
      </w:r>
      <w:r>
        <w:rPr/>
        <w:t>ⶡ</w:t>
      </w:r>
      <w:r>
        <w:rPr/>
        <w:t>Ⲙ</w:t>
      </w:r>
      <w:r>
        <w:rPr/>
        <w:t>瓂畬녭塯</w:t>
      </w:r>
      <w:r>
        <w:rPr/>
        <w:t>ꖿ</w:t>
      </w:r>
      <w:r>
        <w:rPr/>
        <w:t>䴦䞘䵒뽮敁칐瀭䱒戭檮숦顁朴ㅑ挬慏숭</w:t>
      </w:r>
      <w:r>
        <w:rPr/>
        <w:t>ⵖ</w:t>
      </w:r>
      <w:r>
        <w:rPr/>
        <w:t>㇎쉨璩㉣瞵挱繦뭘숰㭠䥦千쉱䱗쌥숨</w:t>
      </w:r>
      <w:r>
        <w:rPr/>
        <w:t>⡖</w:t>
      </w:r>
      <w:r>
        <w:rPr/>
        <w:t>䕅乺湉</w:t>
      </w:r>
      <w:r>
        <w:rPr/>
        <w:t>ꕎ</w:t>
      </w:r>
      <w:r>
        <w:rPr/>
        <w:t>爮⨱㙆橊唱</w:t>
      </w:r>
      <w:r>
        <w:rPr/>
        <w:t>⠸</w:t>
      </w:r>
      <w:r>
        <w:rPr/>
        <w:t>獥카煥녶⬯汖䍯깮噥⭯瀰슿煗彇슻䙉獑橹㬣㌺╇ꅀ浤놬硬㭟㌵㵠㫂牤숯깚呺䉶묰㈵儱砵㪏楞硈氵倴操恅堻挴撩䒩㉨㪩摎杺㩍穘ꥷ滃쉠</w:t>
      </w:r>
      <w:r>
        <w:rPr/>
        <w:t>ꤤ⑃</w:t>
      </w:r>
      <w:r>
        <w:rPr/>
        <w:t>搹쉏单ꅹ搪顸ꅞ㇂⭎</w:t>
      </w:r>
      <w:r>
        <w:rPr/>
        <w:t>⡁</w:t>
      </w:r>
      <w:r>
        <w:rPr/>
        <w:t>䙪着伮깹곂佺뭩䃂⦡㭑橏칐浓쉗睅婴쉠걧⽓浢뗂㤫犘䡈䝷쉷佨뽄匩潶櫂䟍娳숹䁍煔偈쉑䁹㙇䝪</w:t>
      </w:r>
      <w:r>
        <w:rPr/>
        <w:t>⡰</w:t>
      </w:r>
      <w:r>
        <w:rPr/>
        <w:t>淂傩勂䞏숥㐣渪吱䱗顏据쏂顮俍쉉狂</w:t>
      </w:r>
      <w:r>
        <w:rPr/>
        <w:t>⠭</w:t>
      </w:r>
      <w:r>
        <w:rPr/>
        <w:t>㋃䤽㈫㕚㐻⽎쉹뭘땖坳師扷ꄴ抱쉚磍吷䁨氺</w:t>
      </w:r>
      <w:r>
        <w:rPr/>
        <w:t>⠺</w:t>
      </w:r>
      <w:r>
        <w:rPr/>
        <w:t>걫쉤䍦䐱</w:t>
      </w:r>
      <w:r>
        <w:rPr/>
        <w:t>ꦘ</w:t>
      </w:r>
      <w:r>
        <w:rPr/>
        <w:t>싂㘪䭢</w:t>
      </w:r>
      <w:r>
        <w:rPr/>
        <w:t>ꥀ</w:t>
      </w:r>
      <w:r>
        <w:rPr/>
        <w:t>塭㡖쉧䥇敧㕵녎咻넵䥐灖湨烂뭈淂轭깱疿㙡娪䝍参穸㈰쉬教卋䆘啩ꎿ兙㉦㫂佀珂亥Ⓙ啡䏃┺싂</w:t>
      </w:r>
      <w:r>
        <w:rPr/>
        <w:t>Ɫ</w:t>
      </w:r>
      <w:r>
        <w:rPr/>
        <w:t>堫搤獣⑵啁嘫썯</w:t>
      </w:r>
      <w:r>
        <w:rPr/>
        <w:t>ꦿ</w:t>
      </w:r>
      <w:r>
        <w:rPr/>
        <w:t>䱗輨券顩◂숨䥫晸昹㉫㩔参Ⓝ쉗乊㙫晐兾䙦┴痂⍺♣⹲</w:t>
      </w:r>
      <w:r>
        <w:rPr/>
        <w:t>ꖵ</w:t>
      </w:r>
      <w:r>
        <w:rPr/>
        <w:t>䕆䭏긵ꌷ习㯂煇싂晡歟쉉</w:t>
      </w:r>
      <w:r>
        <w:rPr/>
        <w:t>ꖱ</w:t>
      </w:r>
      <w:r>
        <w:rPr/>
        <w:t>칗쉆깆뭪儳洫繒票㘯啰㩒卄䍺㡟朻⸫㵭懂輺싂唤氣剋</w:t>
      </w:r>
      <w:r>
        <w:rPr/>
        <w:t>ꕰ</w:t>
      </w:r>
      <w:r>
        <w:rPr/>
        <w:t>戹␰ꅫ瑫싂⹈뽩䄪㒩庻侏埂䨽㉀숻泂쌪帊꺏숷瀬唲⑩</w:t>
      </w:r>
      <w:r>
        <w:rPr/>
        <w:t>ⴰ</w:t>
      </w:r>
      <w:r>
        <w:rPr/>
        <w:t>捒獳䯂쉒⛂㭩䁵ꌻ摾䕥穣땖♺⥫ꅾ揂䜯掻</w:t>
      </w:r>
      <w:r>
        <w:rPr/>
        <w:t>ⲻ</w:t>
      </w:r>
      <w:r>
        <w:rPr/>
        <w:t>㝨娳㭤湒㬻믂婑憮춘䓃䜽</w:t>
      </w:r>
      <w:r>
        <w:rPr/>
        <w:t>ꕡ</w:t>
      </w:r>
      <w:r>
        <w:rPr/>
        <w:t>ㄭ㟂噣슡뽱⩾싎</w:t>
      </w:r>
      <w:r>
        <w:rPr/>
        <w:t>ꤽ</w:t>
      </w:r>
      <w:r>
        <w:rPr/>
        <w:t>ꄽ噐牣樹쉟쉑穓楒썸㡍</w:t>
      </w:r>
      <w:r>
        <w:rPr/>
        <w:t>Ⳃ</w:t>
      </w:r>
      <w:r>
        <w:rPr/>
        <w:t>䥑㡔䪿깫䵕䐺恄</w:t>
      </w:r>
      <w:r>
        <w:rPr/>
        <w:t>ꖬ</w:t>
      </w:r>
      <w:r>
        <w:rPr/>
        <w:t>䕣⥎㦡⍎䳍䑊厮칡╾숱橖</w:t>
      </w:r>
      <w:r>
        <w:rPr/>
        <w:t>ꥌ</w:t>
      </w:r>
      <w:r>
        <w:rPr/>
        <w:t>䜵疘㥤숽⨪獈䫂</w:t>
      </w:r>
      <w:r>
        <w:rPr/>
        <w:t>ⷂ</w:t>
      </w:r>
      <w:r>
        <w:rPr/>
        <w:t>兤䥪恕쉠䲩䭍䤤땆숹㉂廎溩⵹▵吰쉱抣汹塓栲䤳䬰昨㑖佹䤩뭴佡抬ꆿ䞡</w:t>
      </w:r>
      <w:r>
        <w:rPr/>
        <w:t>ꗂ</w:t>
      </w:r>
      <w:r>
        <w:rPr/>
        <w:t>䏂冥゘㫂⚥䡴繓䕁䑬㉕㭩桱儺썌⭥瑥䭨䩇㐲䵭㝄</w:t>
      </w:r>
      <w:r>
        <w:rPr/>
        <w:t>ꤲ</w:t>
      </w:r>
      <w:r>
        <w:rPr/>
        <w:t>녤㎱㊥건佢뽚噊♖</w:t>
      </w:r>
      <w:r>
        <w:rPr/>
        <w:t>ꥍ</w:t>
      </w:r>
      <w:r>
        <w:rPr/>
        <w:t>㭑瀱슩ꏂ䶡氺昵摤淃䁓㋂ひ潭煇껍捠컎轮颱灊暩タ搣䐵攣に轟彶勂떏瘺洸䤶쉒숯싂䴳䅂ꍁ㠺刹ꥳ憣⨥딣숳珂⩢恷쉁夹슣ꅠ㴪乒⍤䤩㵬</w:t>
      </w:r>
      <w:r>
        <w:rPr/>
        <w:t>Ⱙ</w:t>
      </w:r>
      <w:r>
        <w:rPr/>
        <w:t>弳砪扮䙓ꄺꄪ㢩瑘炥땸⦘䬴楦乫䝨ㅂㄻ슩䵤獌挳㭄幀ꆏ䕢㠪㭧䤸忎忂䡮</w:t>
      </w:r>
      <w:r>
        <w:rPr/>
        <w:t>ⴣ</w:t>
      </w:r>
      <w:r>
        <w:rPr/>
        <w:t>㩧㎩⭲么뿂㢿楆烂숯癠⩟柂䳂剣㧃恨嘨놘婪⏂盂伽놮辻㖡숯㷂㴳猭⏍쉱◂怽幸塷쉩圥秂务轤椺䦵싂촴穞㣂疣갯斥瓂榬夵═䝺㠮썇⪩䱔䎏䰪砫頨縷颿ㆬ係</w:t>
      </w:r>
      <w:r>
        <w:rPr/>
        <w:t>ꤵ</w:t>
      </w:r>
      <w:r>
        <w:rPr/>
        <w:t>潬䂱䙗䁏璱摾汭䓂䬷䴽㍇녢㝊㘽</w:t>
      </w:r>
      <w:r>
        <w:rPr/>
        <w:t>ꥅ☻</w:t>
      </w:r>
      <w:r>
        <w:rPr/>
        <w:t>琩凂幎搥斏枣ꍵ嚿㐹婰쉉繷녶潫瓂狂겡涘䥔愳呄싂䕰썺쉸掘吪㕏顭操ꥰ呑〤칰垩咘䍢縨䜫㍎싍쉶䉵湐幍ꌽ䷃轹焱穨꥔</w:t>
      </w:r>
      <w:r>
        <w:rPr/>
        <w:t>ꥌ</w:t>
      </w:r>
      <w:r>
        <w:rPr/>
        <w:t>쉄═⿃⒏愷天圮穨彩칀뽇䠴슏▻甯깳兠䝯敄뭀갪㘸⽬㭞䠫玥矂䠶忂쉺榬</w:t>
      </w:r>
      <w:r>
        <w:rPr/>
        <w:t>⡤ⱶ⥰</w:t>
      </w:r>
      <w:r>
        <w:rPr/>
        <w:t>슩㬳漴㕋䄦䁋⩵</w:t>
      </w:r>
      <w:r>
        <w:rPr/>
        <w:t>ⵥ</w:t>
      </w:r>
      <w:r>
        <w:rPr/>
        <w:t>璏样ꥮ▻噥⹸坋숤穨꥙氨皘</w:t>
      </w:r>
      <w:r>
        <w:rPr/>
        <w:t>ꤪ</w:t>
      </w:r>
      <w:r>
        <w:rPr/>
        <w:t>晠⭲疥姂棃㜨硠杓쉠桶摵癯捵纬䁔㉖佟晑楡奋㤮䝯捉</w:t>
      </w:r>
      <w:r>
        <w:rPr/>
        <w:t>ꤸ</w:t>
      </w:r>
      <w:r>
        <w:rPr/>
        <w:t>冥㗂夨⼸⫃ꍋ利땎癖뼹恢乘䁵祎䵵딷攭恱䆩뇃쵘杍湏쉍䉒䳂䕤묯꺱걭凂㑈帪䈻憣椮扉礶焪</w:t>
      </w:r>
      <w:r>
        <w:rPr/>
        <w:t>ꖵ</w:t>
      </w:r>
      <w:r>
        <w:rPr/>
        <w:t>싂漲깚쉄⨺氦</w:t>
      </w:r>
      <w:r>
        <w:rPr/>
        <w:t>ꕶ</w:t>
      </w:r>
      <w:r>
        <w:rPr/>
        <w:t>묵㵘窩稪盂녹⨪㥇弦玣圷숨稊⏂䳃奴숸⏂愵묣땕毂䘯摑⨪扈瑂侣싂奠䟂䤽␱恴⸬쉮긻䙳俍㥋⪱쉕欣爳♳慡슱䁣싂器扵啄㚬⑏愻佚伮彞䭳떡淂</w:t>
      </w:r>
      <w:r>
        <w:rPr/>
        <w:t>⡳</w:t>
      </w:r>
      <w:r>
        <w:rPr/>
        <w:t>瀮奒㕵䥎숻㩳嘰然䇍矂쉬祭懂彊㶻뿂器땾</w:t>
      </w:r>
      <w:r>
        <w:rPr/>
        <w:t>ꕷ</w:t>
      </w:r>
      <w:r>
        <w:rPr/>
        <w:t>㫂㵚뿂㵙䱉쉇庮</w:t>
      </w:r>
      <w:r>
        <w:rPr/>
        <w:t>Ⱘ</w:t>
      </w:r>
      <w:r>
        <w:rPr/>
        <w:t>幬匴⍁</w:t>
      </w:r>
      <w:r>
        <w:rPr/>
        <w:t>ꗂ</w:t>
      </w:r>
      <w:r>
        <w:rPr/>
        <w:t>偆㌮氱쏂</w:t>
      </w:r>
      <w:r>
        <w:rPr/>
        <w:t>ꖩ</w:t>
      </w:r>
      <w:r>
        <w:rPr/>
        <w:t>䵷䍰䁍辬숺쉖奵갫佁㕵칟瑌칲♏쉋㘤呏䉓갥걡汷䊬ꄰ㙘瑱노숸狍祁摥穙썍슱쉎䍾뽬컂祟噯䰰媡㝳㖻</w:t>
      </w:r>
      <w:r>
        <w:rPr/>
        <w:t>ꕳ⥔</w:t>
      </w:r>
      <w:r>
        <w:rPr/>
        <w:t>쉆䄷쉎땭칹쉃丯䜷攮汇ꌹ檥쏃㵤揂偞潥땪긽瑣䩭囂燂敾숺洣乐쉋䑔㥒䑎㝺䍵</w:t>
      </w:r>
      <w:r>
        <w:rPr/>
        <w:t>ꤪ</w:t>
      </w:r>
      <w:r>
        <w:rPr/>
        <w:t>之⍩奊硥슘걔䩧㴣繃뮡㥃㥪氶绂㛃䂱䯍깹㩍㷂玻䀰ꏂ潷汘</w:t>
      </w:r>
      <w:r>
        <w:rPr/>
        <w:t>ⱂ꧎</w:t>
      </w:r>
      <w:r>
        <w:rPr/>
        <w:t>䁮쉊元쉰悻㩏吺壃滂䆏쉷䩅숺</w:t>
      </w:r>
      <w:r>
        <w:rPr/>
        <w:t>ⵀ</w:t>
      </w:r>
      <w:r>
        <w:rPr/>
        <w:t>劏顠ꥢ彰㡭湨玥兾偱昹㝩㏂搱摕⨷⚡兟瓂쉤쉔㐦⛂䢵▻䴹쉐滂刹兯</w:t>
      </w:r>
      <w:r>
        <w:rPr/>
        <w:t>⠬</w:t>
      </w:r>
      <w:r>
        <w:rPr/>
        <w:t>䀺㑙쉓憻㝃猯뾘卬淍㌮䰹塶杮剞珂㩧㧂썢璱縸繑⨲긮딪쉤㈳쉭潰䐵⩷쉤㇎</w:t>
      </w:r>
      <w:r>
        <w:rPr/>
        <w:t>Ⱬ</w:t>
      </w:r>
      <w:r>
        <w:rPr/>
        <w:t>癰㙟</w:t>
      </w:r>
      <w:r>
        <w:rPr/>
        <w:t>ꦿ</w:t>
      </w:r>
      <w:r>
        <w:rPr/>
        <w:t>攬♧䚘睪䗂况瘵㘷䘸䦱䰪㵸깺쉾縻넦⨬쉁ꅰ槂爯繷灗啾敡⹤䔩䴵顙迂庩⩗䜥瑲䖣쉞睮썪䌰喬儯䆥걕夺穣䩦♢䄺㡂⹐ㄤ湥佫컂㛂坍</w:t>
      </w:r>
      <w:r>
        <w:rPr/>
        <w:t>ⱬ</w:t>
      </w:r>
      <w:r>
        <w:rPr/>
        <w:t>ꍫ塐畹䄸熩犏㵬轹頤啺㯂넦㔶漲ヂ㩷긪ꥫ녬</w:t>
      </w:r>
      <w:r>
        <w:rPr/>
        <w:t>ꕅ</w:t>
      </w:r>
      <w:r>
        <w:rPr/>
        <w:t>呶䅑⯂绂帷慇䅏쉅</w:t>
      </w:r>
      <w:r>
        <w:rPr/>
        <w:t>⡳</w:t>
      </w:r>
      <w:r>
        <w:rPr/>
        <w:t>䳂汘껂纵に</w:t>
      </w:r>
      <w:r>
        <w:rPr/>
        <w:t>ⰺ⩩</w:t>
      </w:r>
      <w:r>
        <w:rPr/>
        <w:t>쉡係쉆痂⩵總⬪庥慴㔥牉쉑䷂㘬洮</w:t>
      </w:r>
      <w:r>
        <w:rPr/>
        <w:t>ꔳ╒</w:t>
      </w:r>
      <w:r>
        <w:rPr/>
        <w:t>橱䭫㝳㍆䡋丣♲慱个硥숪癈噣㢱焲䱒濂樯牫硔숴䄻</w:t>
      </w:r>
      <w:r>
        <w:rPr/>
        <w:t>⡁</w:t>
      </w:r>
      <w:r>
        <w:rPr/>
        <w:t>숣㘬쉔漴䴺䵸买㝷싂</w:t>
      </w:r>
      <w:r>
        <w:rPr/>
        <w:t>ꔵ</w:t>
      </w:r>
      <w:r>
        <w:rPr/>
        <w:t>㩁婯颵桬㞥䁇⭶泂쉓㫂㥈땟桾㬺⩨佹⥀⿂〲⩎晔乹䵨塗슘㑄轗磂쉶슱幟⒵㫂扥</w:t>
      </w:r>
      <w:r>
        <w:rPr/>
        <w:t>⡦</w:t>
      </w:r>
      <w:r>
        <w:rPr/>
        <w:t>埍⥗䋂쉰넮婟⚵汸⍴⑾⥯쉲꺥⥥◂ꏂ</w:t>
      </w:r>
      <w:r>
        <w:rPr/>
        <w:t>ⱞ</w:t>
      </w:r>
      <w:r>
        <w:rPr/>
        <w:t>㠷ꍰ꺵숥⩖䬵쉥⼽佨枣癥뿂曂쉎㮻♗煖椺ギ幇㤶哂琭䉠华壃頯㇂⿍児</w:t>
      </w:r>
      <w:r>
        <w:rPr/>
        <w:t>ⰷ</w:t>
      </w:r>
      <w:r>
        <w:rPr/>
        <w:t>䭸䊬敡乯쉙戲ㆡ䝌䌺싂䙄칁뭆䵗┊쉦噺㖡牕䨭ꏂ共奏</w:t>
      </w:r>
      <w:r>
        <w:rPr/>
        <w:t>ꔽ</w:t>
      </w:r>
      <w:r>
        <w:rPr/>
        <w:t>癥뗂渭做扑婬숦䴩</w:t>
      </w:r>
      <w:r>
        <w:rPr/>
        <w:t>ⱓ</w:t>
      </w:r>
      <w:r>
        <w:rPr/>
        <w:t>欵婂ꅊ딲普欣憵⭠侥晥⏂歀獄뇂</w:t>
      </w:r>
      <w:r>
        <w:rPr/>
        <w:t>ⵄ</w:t>
      </w:r>
      <w:r>
        <w:rPr/>
        <w:t>璥輮祇㇂乣潐뗂硧佒쉂㘥倲竂慱榵쌯祑挸ꅬ䬴㋂繾䤦刪婣걵</w:t>
      </w:r>
      <w:r>
        <w:rPr/>
        <w:t>⠩</w:t>
      </w:r>
      <w:r>
        <w:rPr/>
        <w:t>捂䴽㜹뗂畔㴪顂䰪瀱㥠긭땘咡㵋䔸幭䞵쉠䴷䘪榡焣ꄪ景♎㌶顂䜻氷檘祲欪칡⹒넴⩅欩繬䨵⦡乮숵潾橴甬격獳쉰乯숸칕兘ㅉ⩂쉩䜪桓瘲㭡顣剸컂뭨䕶䱙䵎买㦵轕ꅱ轖쉡䙹숩慲攤쉑딣迂涏뭳㝾싂㕌呺彌抱侘慢Ⓕ極㩋穵⪥溬歖숭쉞䵋㡺䈽穲숳슻䡂怬습쉌幕徵ꥢ灶䃂唦㝎㥚</w:t>
      </w:r>
      <w:r>
        <w:rPr/>
        <w:t>ⰶ</w:t>
      </w:r>
      <w:r>
        <w:rPr/>
        <w:t>汨㴮걾ꅵ啓䵫㝁㛃幚畐㩇灘⾮걖춮搰㕃╌ꎏ</w:t>
      </w:r>
      <w:r>
        <w:rPr/>
        <w:t>Ⳃ</w:t>
      </w:r>
      <w:r>
        <w:rPr/>
        <w:t>뭕琥㔻☥</w:t>
      </w:r>
      <w:r>
        <w:rPr/>
        <w:t>ⵋ</w:t>
      </w:r>
      <w:r>
        <w:rPr/>
        <w:t>䨳嘳攫慄㴹␮慸猽㝭쉃湒⽒땟轸彨쉩奌㭣숴嚩棂ご夲⌥摑燍奒ㄯ쉵欲䉠쉾刲䵎뗍娻坺</w:t>
      </w:r>
      <w:r>
        <w:rPr/>
        <w:t>ⷎ</w:t>
      </w:r>
      <w:r>
        <w:rPr/>
        <w:t>瑂敒䁓칮串㍪싂⑯奩</w:t>
      </w:r>
      <w:r>
        <w:rPr/>
        <w:t>ꔱ</w:t>
      </w:r>
      <w:r>
        <w:rPr/>
        <w:t>ㄽ⥒礷쌹乙伩ꅭ女彗卺껂䛃甮싂穎숸쉞樬㍌䊡㵆坉爬橞夤⽷䑉振뽺求颣䕥䍯㔫灅䞘㏂</w:t>
      </w:r>
      <w:r>
        <w:rPr/>
        <w:t>⣂</w:t>
      </w:r>
      <w:r>
        <w:rPr/>
        <w:t>㋂歷⮿䔦熏輲也洣㈪玮憩</w:t>
      </w:r>
      <w:r>
        <w:rPr/>
        <w:t>ꖵ</w:t>
      </w:r>
      <w:r>
        <w:rPr/>
        <w:t>弶痂㐯瘬橎灚敔쌽幄</w:t>
      </w:r>
      <w:r>
        <w:rPr/>
        <w:t>ꤦ</w:t>
      </w:r>
      <w:r>
        <w:rPr/>
        <w:t>昬歺땧浍眺숣獞奢컂䥘쉰䉏⨷쌵燂婵獸檬䵾厣彟捁䨮㞘淂侣뭦煨㡃䞻䠲梻쉔奶㨣慱⸬㔽瞮칏슻㦻ꥣ堳扚侻湊䄩䀬╏䵪</w:t>
      </w:r>
      <w:r>
        <w:rPr/>
        <w:t>ꕚ⭡</w:t>
      </w:r>
      <w:r>
        <w:rPr/>
        <w:t>긣湾偹</w:t>
      </w:r>
      <w:r>
        <w:rPr/>
        <w:t>ꦬ</w:t>
      </w:r>
      <w:r>
        <w:rPr/>
        <w:t>캣쉭ꍃ싂輸畹畧쉅堣励싂䥖쉧偗㡔愴</w:t>
      </w:r>
      <w:r>
        <w:rPr/>
        <w:t>ⷍ</w:t>
      </w:r>
      <w:r>
        <w:rPr/>
        <w:t>⽶䍯⬺參䀹꥘欪哂濂ㄯ숩뼰滂</w:t>
      </w:r>
      <w:r>
        <w:rPr/>
        <w:t>Ɽ</w:t>
      </w:r>
      <w:r>
        <w:rPr/>
        <w:t>灴皿疩牱癦楯⩔⽋㟂兄⑴뭥칆믂슮쉪䉷⥧캣</w:t>
      </w:r>
      <w:r>
        <w:rPr/>
        <w:t>ꔪ</w:t>
      </w:r>
      <w:r>
        <w:rPr/>
        <w:t>怩⧂쉒勂</w:t>
      </w:r>
      <w:r>
        <w:rPr/>
        <w:t>ⱇ</w:t>
      </w:r>
      <w:r>
        <w:rPr/>
        <w:t>佘晳慅㫂丫쉘刱䥀旂捋唨呏칆批쉴瀹䣍㡬潡吳穞</w:t>
      </w:r>
      <w:r>
        <w:rPr/>
        <w:t>ꥃ</w:t>
      </w:r>
      <w:r>
        <w:rPr/>
        <w:t>습歆췂䕦㉉顫轭䨺䁾塋</w:t>
      </w:r>
      <w:r>
        <w:rPr/>
        <w:t>ⰵ</w:t>
      </w:r>
      <w:r>
        <w:rPr/>
        <w:t>犻伤⬦侩稫係㯂䩇♒欪⍟䵮쉋唰獁飂檻뽠帹㴵歒䈮ㄬ䴶꺬問䘶剐瑹煶㴲깎片⩣슻ꍨ녋</w:t>
      </w:r>
      <w:r>
        <w:rPr/>
        <w:t>ꦮ</w:t>
      </w:r>
      <w:r>
        <w:rPr/>
        <w:t>撡乔橄柂揍祧恭之⨯쉚涘朹쉩칥㨽</w:t>
      </w:r>
      <w:r>
        <w:rPr/>
        <w:t>ꦏ</w:t>
      </w:r>
      <w:r>
        <w:rPr/>
        <w:t>䀳䠊剈㜷畟硋䲡䁫漺쉃</w:t>
      </w:r>
      <w:r>
        <w:rPr/>
        <w:t>ꕾ</w:t>
      </w:r>
      <w:r>
        <w:rPr/>
        <w:t>浵쉢</w:t>
      </w:r>
      <w:r>
        <w:rPr/>
        <w:t>꤯</w:t>
      </w:r>
      <w:r>
        <w:rPr/>
        <w:t>し䔣危ꥰꄸ㨨䡤瘮숦Ⓜ싍䉗⽱匬奰</w:t>
      </w:r>
      <w:r>
        <w:rPr/>
        <w:t>꥓</w:t>
      </w:r>
      <w:r>
        <w:rPr/>
        <w:t>䬭揂启㶱䰮쉾䲥牔㦩</w:t>
      </w:r>
      <w:r>
        <w:rPr/>
        <w:t>⢥</w:t>
      </w:r>
      <w:r>
        <w:rPr/>
        <w:t>슩☥䲵숣슮佶쌴牆撮곂䷂䥭칯㜨䋂摔걅⛂敬⭌ㅕ㥞殬栶䭕</w:t>
      </w:r>
      <w:r>
        <w:rPr/>
        <w:t>⠦</w:t>
      </w:r>
      <w:r>
        <w:rPr/>
        <w:t>싂䔮䥍</w:t>
      </w:r>
      <w:r>
        <w:rPr/>
        <w:t>ꦥ</w:t>
      </w:r>
      <w:r>
        <w:rPr/>
        <w:t>畖䒬灍걔ㅣ땹瀥╉</w:t>
      </w:r>
      <w:r>
        <w:rPr/>
        <w:t>ⱃ</w:t>
      </w:r>
      <w:r>
        <w:rPr/>
        <w:t>쉃쉓ꥱ甦頺⍋㊱⫂㥡㋍顯拎䙗숴⭭쉴圦剥䥌産䙗䥕⧂磂挻涩⏂唪卑晸㩆쵭弱㵊牳쉖⬣숳</w:t>
      </w:r>
      <w:r>
        <w:rPr/>
        <w:t>⣂</w:t>
      </w:r>
      <w:r>
        <w:rPr/>
        <w:t>쉴橋殮坕䖬执佶㯂䨣楟桞䙘숦⮣ㅧ걣穉숱乖堵擂滍獋썺䨹弪擎抣彌</w:t>
      </w:r>
      <w:r>
        <w:rPr/>
        <w:t>ꥊ</w:t>
      </w:r>
      <w:r>
        <w:rPr/>
        <w:t>슩歏쉺슮넪狎䲿㭈숩竎啉稪ꇂꅫ싎愮슣輺瑟堣瀪숮䁄뼽樺㙊捄轌쉨싂슮숩㮥䜶栯䑢쉢圲娫⮮娯卦䉫噈썇⽠쉮玩㉱坤쉚</w:t>
      </w:r>
      <w:r>
        <w:rPr/>
        <w:t>Ⱡ</w:t>
      </w:r>
      <w:r>
        <w:rPr/>
        <w:t>㵪歭乣</w:t>
      </w:r>
      <w:r>
        <w:rPr/>
        <w:t>⡷</w:t>
      </w:r>
      <w:r>
        <w:rPr/>
        <w:t>窥</w:t>
      </w:r>
      <w:r>
        <w:rPr/>
        <w:t>ꤪ</w:t>
      </w:r>
      <w:r>
        <w:rPr/>
        <w:t>캬☩</w:t>
      </w:r>
      <w:r>
        <w:rPr/>
        <w:t>⡔</w:t>
      </w:r>
      <w:r>
        <w:rPr/>
        <w:t>畩</w:t>
      </w:r>
      <w:r>
        <w:rPr/>
        <w:t>Ɫ</w:t>
      </w:r>
      <w:r>
        <w:rPr/>
        <w:t>䕴桒䕍ꍗ쵍넪带숽捰䑬略숭捈僂纩佉矃敉╅슘숨硉㡴参噔窥㙟溱繅⤩숶㫂橓珂塑㗍⭅숰땵喩獂瘮轠煘姂ꅄ砰㐶噠⍞</w:t>
      </w:r>
      <w:r>
        <w:rPr/>
        <w:t>⡎</w:t>
      </w:r>
      <w:r>
        <w:rPr/>
        <w:t>票䠸깋㙮⭣</w:t>
      </w:r>
      <w:r>
        <w:rPr/>
        <w:t>ꥄ</w:t>
      </w:r>
      <w:r>
        <w:rPr/>
        <w:t>썳輱姍♊獂瘶䴯槎牕㕵婵琹䀨㈴绂椳繯</w:t>
      </w:r>
      <w:r>
        <w:rPr/>
        <w:t>ⱚ</w:t>
      </w:r>
      <w:r>
        <w:rPr/>
        <w:t>䭀숰燂璘숲㈲㩪晸奚唲숬颮畲숪灋㓂ば⺏眯⼤㭂䨷쵺桗㬬妏䧂䭃眶㴩┶儴敾晊祠䥡倷䝡狂偘</w:t>
      </w:r>
      <w:r>
        <w:rPr/>
        <w:t>⠻</w:t>
      </w:r>
      <w:r>
        <w:rPr/>
        <w:t>㕤嘦憩䦬浚勂璘뮿䭕公쉠祂썉䱤숲禩橪칾刻䫂洹㔷慲珍捇猩濂무⩊ꥮ슏捀敘䡕묶囃傡칹㬺轪傣棂㷎</w:t>
      </w:r>
      <w:r>
        <w:rPr/>
        <w:t>ⰳ</w:t>
      </w:r>
      <w:r>
        <w:rPr/>
        <w:t>㑸㩫楞쉒夺甮ㆡ슏쏂窘桸ꍯ娮갦報繅긮㩟⹍䠷썄쉘㵭礪쉗䅆轩쉲燂哂梘癧碱摨磍疮顁䅹䱌쉂㨭</w:t>
      </w:r>
      <w:r>
        <w:rPr/>
        <w:t>ꕈ</w:t>
      </w:r>
      <w:r>
        <w:rPr/>
        <w:t>땙枿窻⑇䉃䑀炬⸵쉉愤㐪捠⨫弰뮱櫂쉂쉘쉈䮥♨惂⭲</w:t>
      </w:r>
      <w:r>
        <w:rPr/>
        <w:t>⠥</w:t>
      </w:r>
      <w:r>
        <w:rPr/>
        <w:t>扆</w:t>
      </w:r>
      <w:r>
        <w:rPr/>
        <w:t>ⵥ</w:t>
      </w:r>
      <w:r>
        <w:rPr/>
        <w:t>呡䷂愷扴뭍ꥷ瘸㐪㉞䥲뿍塪疱汧携呑彣㨫䈯슣</w:t>
      </w:r>
      <w:r>
        <w:rPr/>
        <w:t>ꕦ</w:t>
      </w:r>
      <w:r>
        <w:rPr/>
        <w:t>⡇</w:t>
      </w:r>
      <w:r>
        <w:rPr/>
        <w:t>呂䩧懂掩卸⒩⹴쵢倮砨쉸奀숰儸桀熣太쉉</w:t>
      </w:r>
      <w:r>
        <w:rPr/>
        <w:t>ꥐ</w:t>
      </w:r>
      <w:r>
        <w:rPr/>
        <w:t>䱋乷㕘刯献싎쉞쉸⨩橑㚣呒쵙깞</w:t>
      </w:r>
      <w:r>
        <w:rPr/>
        <w:t>⡦</w:t>
      </w:r>
      <w:r>
        <w:rPr/>
        <w:t>厬싂쉾䗂娩숤婣㙉䡌</w:t>
      </w:r>
      <w:r>
        <w:rPr/>
        <w:t>ꦬ</w:t>
      </w:r>
      <w:r>
        <w:rPr/>
        <w:t>䊘䝩枮⯎畲晓瑱畦嘊汔煰䭘瘪攻싂顊䌹싍썠싂帩䍹伲堥楏䄭囂畃ꏂ썐㙯묣廂䨻䵾㘸䉟</w:t>
      </w:r>
      <w:r>
        <w:rPr/>
        <w:t>ⷂ</w:t>
      </w:r>
      <w:r>
        <w:rPr/>
        <w:t>㒱甸晑㮵쉢䭶뽰숰⛂䈤䌪䩌쉃疩떬椽김쉠疱</w:t>
      </w:r>
      <w:r>
        <w:rPr/>
        <w:t>⡠</w:t>
      </w:r>
      <w:r>
        <w:rPr/>
        <w:t>칃矎玮╔扷敶</w:t>
      </w:r>
      <w:r>
        <w:rPr/>
        <w:t>⡘</w:t>
      </w:r>
      <w:r>
        <w:rPr/>
        <w:t>숮쉓䱸뽕쉓캬奫并縯呟쉒숣潩煸㥕偄⴮쉤⾡♣䝱䱬䁯猺欻唬썧嗂슡⾵䃂쎡춻値だ慃垿㕱睦獞繕䷂⪱</w:t>
      </w:r>
      <w:r>
        <w:rPr/>
        <w:t>⠴</w:t>
      </w:r>
      <w:r>
        <w:rPr/>
        <w:t>숮頻伱썙幪슏婙䗂䅚噌㫂皣湞⭋棂쉌␤焴묹溻쉤␽㩾㤭䑖</w:t>
      </w:r>
      <w:r>
        <w:rPr/>
        <w:t>ꗂ</w:t>
      </w:r>
      <w:r>
        <w:rPr/>
        <w:t>坺⸳䐨싂煞㝩湱彀樨灭畤䱞炻䥁獓祟숪⑸曂纬捾瞵灞⩄敘住朦䞏</w:t>
      </w:r>
      <w:r>
        <w:rPr/>
        <w:t>ⵗ</w:t>
      </w:r>
      <w:r>
        <w:rPr/>
        <w:t>咮쉔漪䄱顴쉆䍫硹飂掏纩췂쉁㤷㙅畁쉇숳ぞ䰺㓂商恥稸疩啄ㄸ溘晭乀㡐䌪繫堪幗쉤咱喘◂桄欱溩㒏典⥖撩獯슥獞䅳恴類⭅칩䄷㚏숩</w:t>
      </w:r>
      <w:r>
        <w:rPr/>
        <w:t>⣂</w:t>
      </w:r>
      <w:r>
        <w:rPr/>
        <w:t>㓂슻䔬깹딽暡┪䉧䑙瓂⥳穮㣃夫烂頱ず傩呌橭㵆吳⵭</w:t>
      </w:r>
      <w:r>
        <w:rPr/>
        <w:t>ⴹ</w:t>
      </w:r>
      <w:r>
        <w:rPr/>
        <w:t>⽕</w:t>
      </w:r>
      <w:r>
        <w:rPr/>
        <w:t>⠲</w:t>
      </w:r>
      <w:r>
        <w:rPr/>
        <w:t>兣橵攬幥杀䄻睵⫂碬믂㑙㨳슩㞡妩䞿夨扤ꄻ刪⵨牸琪걦싃儥㇂墻쉓輶捫傻哂坤⩵乾焣倣⛂䤻灯뇂繀㕢㑥輰㍳縪輫奫썈㉭㔪飂偏樸䚘歮嫂妣特뮱넮娳䷂갸歚☷怱묵榏悱ꥹ䓂㡊䥑ば傡</w:t>
      </w:r>
      <w:r>
        <w:rPr/>
        <w:t>Ⳃ</w:t>
      </w:r>
      <w:r>
        <w:rPr/>
        <w:t>卣㍂땁⽵垏枬乀걈쉨슱朻桀㏂ㅾ쌤쉍䜩穀睬㑀㌣㞵滂쉷䕃걵썒숽䁷潺䪵쉢䙘㪩剄剸䑞獸㉣</w:t>
      </w:r>
      <w:r>
        <w:rPr/>
        <w:t>ꕐ</w:t>
      </w:r>
      <w:r>
        <w:rPr/>
        <w:t>㑓慎⮻⭫컂奄態╆㈶땨䚏丬</w:t>
      </w:r>
      <w:r>
        <w:rPr/>
        <w:t>ꤲ</w:t>
      </w:r>
      <w:r>
        <w:rPr/>
        <w:t>煊佾뿂⨩⌷</w:t>
      </w:r>
      <w:r>
        <w:rPr/>
        <w:t>ꖮ</w:t>
      </w:r>
      <w:r>
        <w:rPr/>
        <w:t>넭䅖⩒䑰쉶ㄨ唯</w:t>
      </w:r>
      <w:r>
        <w:rPr/>
        <w:t>ꦣ</w:t>
      </w:r>
      <w:r>
        <w:rPr/>
        <w:t>ざ䯂</w:t>
      </w:r>
      <w:r>
        <w:rPr/>
        <w:t>ꕢ☭</w:t>
      </w:r>
      <w:r>
        <w:rPr/>
        <w:t>榮撱땍䑠㙠婈뭲扺ꍡ恷䒘掮䍫뼯幬㉷㝵⥞煤匽땥㤴㔱畱偙㔵晊楢䎩䄣䁄⑚䨬⽠ゥ썔㩗칀숦</w:t>
      </w:r>
      <w:r>
        <w:rPr/>
        <w:t>ꖬ</w:t>
      </w:r>
      <w:r>
        <w:rPr/>
        <w:t>卹捂琳汀参單杯橬㓂氪瘻漰摕㘹䑱繷ⸯ砥㘪깨쉎斵禥璱㖱䧂⦣柂⍁呡䷂杧㔻摷⾻㴵쉇쉙攱놏纩䠪⑉漰뽀倥眭䄴吴癗坣乕⎮䮏䱤☪䷂圷扸깲㶣ꍳ眽␸纵ꅗ쵂㉢㨪䮮슣</w:t>
      </w:r>
      <w:r>
        <w:rPr/>
        <w:t>ⵥ</w:t>
      </w:r>
      <w:r>
        <w:rPr/>
        <w:t>싂㐺ㅀ潷攪㣂㙄숫㠦晥帊佣㵴⨭쉊⽕桐ꌶ㕎娪堩入</w:t>
      </w:r>
      <w:r>
        <w:rPr/>
        <w:t>ꔦ</w:t>
      </w:r>
      <w:r>
        <w:rPr/>
        <w:t>帳⭏</w:t>
      </w:r>
      <w:r>
        <w:rPr/>
        <w:t>꤫</w:t>
      </w:r>
      <w:r>
        <w:rPr/>
        <w:t>딮⥪湔㒏㩧慷㑮</w:t>
      </w:r>
      <w:r>
        <w:rPr/>
        <w:t>⣂ⱖ</w:t>
      </w:r>
      <w:r>
        <w:rPr/>
        <w:t>싂㉬☹猱橆㕲歓쉬獯⥘䌰晴뼦䉢싂慱⤶䠹䙆䆘칗呌婶瘪쉫딯촹扑轖皥圵쉉⹣칒慯役쉚쉅䴹杂䰽癑佀쉁祢⽴䡦䕒䭱쉸꥕栵噠癕묲估䊩㨮</w:t>
      </w:r>
      <w:r>
        <w:rPr/>
        <w:t>ꤩ</w:t>
      </w:r>
      <w:r>
        <w:rPr/>
        <w:t>쉂眽敺</w:t>
      </w:r>
      <w:r>
        <w:rPr/>
        <w:t>ⴤ</w:t>
      </w:r>
      <w:r>
        <w:rPr/>
        <w:t>걠칋捗썆吲奂哂偖僂桶轪哂䒵땨⩆特숺㡦楠䍰碬㓂狂掮⍗⹕㑗畋䕙䳃</w:t>
      </w:r>
      <w:r>
        <w:rPr/>
        <w:t>ꤩ</w:t>
      </w:r>
      <w:r>
        <w:rPr/>
        <w:t>쉫㨪䵌稺䡏扠깡뽵쉂⹗⌴夯桲믎潎</w:t>
      </w:r>
      <w:r>
        <w:rPr/>
        <w:t>ⱞ</w:t>
      </w:r>
      <w:r>
        <w:rPr/>
        <w:t>偔쉊ꎩ圬䌻ꍫꅴ숻㯂딮슩恖♶쉰䁏䏂⤳灸㑊숩朶匷穸䡍숺汾⬰彄ꌹ溥浨쉴</w:t>
      </w:r>
      <w:r>
        <w:rPr/>
        <w:t>ꦻ</w:t>
      </w:r>
      <w:r>
        <w:rPr/>
        <w:t>䵏婍䡖塇䷂挷䌩䑒轚礭䠺攳</w:t>
      </w:r>
      <w:r>
        <w:rPr/>
        <w:t>ꕩꤷ</w:t>
      </w:r>
      <w:r>
        <w:rPr/>
        <w:t>朦乆擃뭥㩣䄺坠怮쉺ꅺㆣ坹䝩䨣ꍌ啈奅㘪쉏晇硊㣂旂</w:t>
      </w:r>
      <w:r>
        <w:rPr/>
        <w:t>ⱈ</w:t>
      </w:r>
      <w:r>
        <w:rPr/>
        <w:t>ꅅ쉄ㆩ硋⴦䁶㩕습㕤偄䭹瘽捫숩洮牙⍑쉇䂏╎扄쉢溬ꄫ쉧</w:t>
      </w:r>
      <w:r>
        <w:rPr/>
        <w:t>⡌</w:t>
      </w:r>
      <w:r>
        <w:rPr/>
        <w:t>슣关぀泂䱶材婄䱒歙睟倪⭵恫ꆵ컂깡卦뽚䅹悩株磍⎏</w:t>
      </w:r>
      <w:r>
        <w:rPr/>
        <w:t>꤭</w:t>
      </w:r>
      <w:r>
        <w:rPr/>
        <w:t>甥㥪剕礩杫類桮⺏䙩㥵焷敋帤싂䏂쉪⽎欷슱곂뿂㜩썏껂⨥攤幟㪵割呌㚬沮㘲拂꺮걞燂暻㕬硫쉊ㅁ䈯坏浏婓춿쉚瀵晠䢩⭣뼪䥨烍戶</w:t>
      </w:r>
      <w:r>
        <w:rPr/>
        <w:t>ꕕ</w:t>
      </w:r>
      <w:r>
        <w:rPr/>
        <w:t>乱棂㝀怤圻䙁쉦⽪䐸슘塊䅂ㅀ꺻㕖숷㉰時總쉥繫噕渰娩疥⨸潚䭈쉶噌䵲汲獷泂⑁獧⍍쉃剗睺磂獲</w:t>
      </w:r>
      <w:r>
        <w:rPr/>
        <w:t>ꗂ</w:t>
      </w:r>
      <w:r>
        <w:rPr/>
        <w:t>䩅땹㭆䄲䍦⩖쉄县彯火ꎿ䴺䮿</w:t>
      </w:r>
      <w:r>
        <w:rPr/>
        <w:t>ꦡ</w:t>
      </w:r>
      <w:r>
        <w:rPr/>
        <w:t>嚣쉮呓抡䇂䀻䁑쵙係璩睚숳땖杍숥杊⑙⭪䢏묭슏㣎绂⥦䰳䎿싍☤抩뿂쵏㤷갬愥橺⩡뾏쉵⩊硣⹊⹹㉊╈榡䜪㙕歅␬啰깫⬣㤹楍琵䍨濂⤤♢쉷걄晎㊩牏ꥤ쉹湌떩䂣⮩싂冏嘥숴</w:t>
      </w:r>
      <w:r>
        <w:rPr/>
        <w:t>⠫</w:t>
      </w:r>
      <w:r>
        <w:rPr/>
        <w:t>䏂뽊帯숻⌽쉮䊿氣睷久犬㚱䪵칱꺬䥾䓂琥⺩漰砯坊樣呉湆摰䃂⩟㫂攩숸噊绂擃捷㑮</w:t>
      </w:r>
      <w:r>
        <w:rPr/>
        <w:t>ꕠⶮ</w:t>
      </w:r>
      <w:r>
        <w:rPr/>
        <w:t>炘欭쉸</w:t>
      </w:r>
      <w:r>
        <w:rPr/>
        <w:t>ⷂ</w:t>
      </w:r>
      <w:r>
        <w:rPr/>
        <w:t>㥧係ꇂ䝣⬮䉓㝁쉨♩㍸祹쉦䭷瑆⮵싂쵳㌳槂㝙쉤繕꥚婳佭㐊</w:t>
      </w:r>
      <w:r>
        <w:rPr/>
        <w:t>ⴹ</w:t>
      </w:r>
      <w:r>
        <w:rPr/>
        <w:t>刮쉡牌쉎丬썃쉌䶥숬椯␺均啃숽䝚䮏然灖ꍬ㝑风輥⥺䊬㩒㊿쉇칇丷浓奯斵ギ</w:t>
      </w:r>
      <w:r>
        <w:rPr/>
        <w:t>ꦮ</w:t>
      </w:r>
      <w:r>
        <w:rPr/>
        <w:t>徘ꌹ╃싂畳䜥㠲⌲武녧仂䴬侬稸㕟㉪㞥竂㮬涱䰻슿柂䁴쉰</w:t>
      </w:r>
      <w:r>
        <w:rPr/>
        <w:t>ⴸ</w:t>
      </w:r>
      <w:r>
        <w:rPr/>
        <w:t>쵦湐</w:t>
      </w:r>
      <w:r>
        <w:rPr/>
        <w:t>ꦱ</w:t>
      </w:r>
      <w:r>
        <w:rPr/>
        <w:t>䕰쉨咮쉩䅟㡣☲䍉伸兑䭴湉癔昫橣싂써</w:t>
      </w:r>
      <w:r>
        <w:rPr/>
        <w:t>ꤻ⪵</w:t>
      </w:r>
      <w:r>
        <w:rPr/>
        <w:t>ꥶ灺</w:t>
      </w:r>
      <w:r>
        <w:rPr/>
        <w:t>ꖻ</w:t>
      </w:r>
      <w:r>
        <w:rPr/>
        <w:t>空쵮橍</w:t>
      </w:r>
      <w:r>
        <w:rPr/>
        <w:t>ꔦ</w:t>
      </w:r>
      <w:r>
        <w:rPr/>
        <w:t>쉘ꍚ</w:t>
      </w:r>
      <w:r>
        <w:rPr/>
        <w:t>Ⱝ</w:t>
      </w:r>
      <w:r>
        <w:rPr/>
        <w:t>䫂쉣쉊㑘䚱</w:t>
      </w:r>
      <w:r>
        <w:rPr/>
        <w:t>Ⱚ</w:t>
      </w:r>
      <w:r>
        <w:rPr/>
        <w:t>캡甶㑠ぅ曂싃っ睹樦䏍䐯婶繁ꅰ洣쉘䖘땚숪㵘䪏쉳䅫轐䳂幷怳堷깡䝇㨶䝵쏂슣塡⸤猫䂵勂㉄쉬녩ꥫ㉷䗂佲獲ꍒ슡썅灾刨氶䅸佥㡬恚뿂㨺⤷䅾쉌偣妏㦮漪</w:t>
      </w:r>
      <w:r>
        <w:rPr/>
        <w:t>⡱</w:t>
      </w:r>
      <w:r>
        <w:rPr/>
        <w:t>㊵⧂厘쉠䇂␰剰╠㵗慤걆쉇輩䛂旂숨牁♚啙癪瑍㷎녍㋂㡥䍢㕡匬쉷䝡㖩⭦㈥䮣幗㙺숤栲瘨ꍩ砥䵶䫂</w:t>
      </w:r>
      <w:r>
        <w:rPr/>
        <w:t>⠤</w:t>
      </w:r>
      <w:r>
        <w:rPr/>
        <w:t>愤㟂㵘怵슱即柂싂䉣딪潙睍溵䇂슬㵭</w:t>
      </w:r>
      <w:r>
        <w:rPr/>
        <w:t>ⰵ</w:t>
      </w:r>
      <w:r>
        <w:rPr/>
        <w:t>愭剨슬归슡⬷敋</w:t>
      </w:r>
      <w:r>
        <w:rPr/>
        <w:t>꧂</w:t>
      </w:r>
      <w:r>
        <w:rPr/>
        <w:t>碱ꏂ番쉾ꄫ숫湱쎻劬㖵촩景뽠タ戦♅ꅩ昳癩썱噩城숳⿂炱䩫㦡쵬橁浺긮㡖긽⩠</w:t>
      </w:r>
      <w:r>
        <w:rPr/>
        <w:t>ꕙ</w:t>
      </w:r>
      <w:r>
        <w:rPr/>
        <w:t>䄺㈮ꥷ⭷䵏顦刲䉶䭖䩑♔㈻뼨睥城⯂㡴玩ꎵ愦晶슡捑</w:t>
      </w:r>
      <w:r>
        <w:rPr/>
        <w:t>ⴷ</w:t>
      </w:r>
      <w:r>
        <w:rPr/>
        <w:t>卐땋츺姂煎⪱祥輴敤쵐瞵擂淂獹㭢䉄捤⵬쎥ぁ䵵怭揍䥏噌慎软쵷楨浬쉣썟幖␩쉂㬵牗乨曂</w:t>
      </w:r>
      <w:r>
        <w:rPr/>
        <w:t>ꗂ</w:t>
      </w:r>
      <w:r>
        <w:rPr/>
        <w:t>뭾숶婨丩攪昪㶿儸䫃乸縭浢䜳瑗땹◂쵯㨴氤嘷睬㩯危椴㵒䑯⍣⩺</w:t>
      </w:r>
      <w:r>
        <w:rPr/>
        <w:t>ⵚ</w:t>
      </w:r>
      <w:r>
        <w:rPr/>
        <w:t>ꥱ忂噎ㆵ栥⪣쉓瓂潫煫卐禮쉖㡦</w:t>
      </w:r>
      <w:r>
        <w:rPr/>
        <w:t>ꦩ⦣</w:t>
      </w:r>
      <w:r>
        <w:rPr/>
        <w:t>뭌⩊ㅡ걚䛎㦵挩ꆮ㙆札䑨牗䰰縴쵧織ㅄ獋⸪쉎䁨稳</w:t>
      </w:r>
      <w:r>
        <w:rPr/>
        <w:t>⡩</w:t>
      </w:r>
      <w:r>
        <w:rPr/>
        <w:t>帷抩礶</w:t>
      </w:r>
      <w:r>
        <w:rPr/>
        <w:t>ꕀ</w:t>
      </w:r>
      <w:r>
        <w:rPr/>
        <w:t>悩</w:t>
      </w:r>
      <w:r>
        <w:rPr/>
        <w:t>ꗃ</w:t>
      </w:r>
      <w:r>
        <w:rPr/>
        <w:t>㮣⏂ぎ哂倣湒摥㍁싂爥槂迍砵♖숶换⼻䗂繴䱮憣㖱㪱</w:t>
      </w:r>
      <w:r>
        <w:rPr/>
        <w:t>ꥇ</w:t>
      </w:r>
      <w:r>
        <w:rPr/>
        <w:t>惂숪썒Ⓜ椶쉠⨪ꍶ轭噥넯㩏㎬倳ꍵ偕⽃쉦ꍧ䅋䜺䭊䴮⫎꤮싂⽌祳ꌽ쉶手㛂䋂䅖劵潢쉉쉩楮䇂ꥹ檮柎ꄭ啲㕥灩磍顧桀匭䔩⶿轙颣䅖特꥔䄨穘⹺숴㘩䅋㛂獯숵杊쉪奱넣疵飃灑䥉ず㏂奚璩䜊昻♶ꅹ㔽汵⽡愥쉾樭盂伷쉬♪╭煋쵵㙎梱츣⹋㶏噞깟</w:t>
      </w:r>
      <w:r>
        <w:rPr/>
        <w:t>ꖡ</w:t>
      </w:r>
      <w:r>
        <w:rPr/>
        <w:t>偧숤怪⌬癴䶘싃╀睢焯乊⤷佮䧂䩵쉠湸弽䫂儽⚩⮏걧兄顅슣䅮潄㠤쉸땈䁭㩤祹找獐쉭㐵䝇ꏂ噠쉬㪬䵅㏂</w:t>
      </w:r>
      <w:r>
        <w:rPr/>
        <w:t>ꕩ</w:t>
      </w:r>
      <w:r>
        <w:rPr/>
        <w:t>椹湃</w:t>
      </w:r>
      <w:r>
        <w:rPr/>
        <w:t>ⵧ</w:t>
      </w:r>
      <w:r>
        <w:rPr/>
        <w:t>杀ꌨ埂㨲□暮숦䜭</w:t>
      </w:r>
      <w:r>
        <w:rPr/>
        <w:t>ⰽ</w:t>
      </w:r>
      <w:r>
        <w:rPr/>
        <w:t>惂쉺␤挤呟⤰轕ㅤ겡</w:t>
      </w:r>
      <w:r>
        <w:rPr/>
        <w:t>ꤰ⨶</w:t>
      </w:r>
      <w:r>
        <w:rPr/>
        <w:t>ꅶ㌸怬㘩숩繗樻冩兙呲顖䉑关넣䔶싍悮슮圥猬剦䥡奄</w:t>
      </w:r>
      <w:r>
        <w:rPr/>
        <w:t>ꕣ</w:t>
      </w:r>
      <w:r>
        <w:rPr/>
        <w:t>ꄫ春偲塳娩</w:t>
      </w:r>
      <w:r>
        <w:rPr/>
        <w:t>ⱗ</w:t>
      </w:r>
      <w:r>
        <w:rPr/>
        <w:t>쉩䑧㠨噩顦㙓漥穧⭒厩轕㡨烂斘倽뭩睸걬奺숦剪ㄭ䝕顮ꍑ䢥䭲╵뇂㕰䉃⸸剂䡗㕹갮쉧㘰ꍉ渪祓晶烂⑁獁稫㜲ꥸ矂칦ꅗ㪘䲮쉀匦斵⼵</w:t>
      </w:r>
      <w:r>
        <w:rPr/>
        <w:t>ꥎ</w:t>
      </w:r>
      <w:r>
        <w:rPr/>
        <w:t>㘷扵⹡쉡</w:t>
      </w:r>
      <w:r>
        <w:rPr/>
        <w:t>ꤳ</w:t>
      </w:r>
      <w:r>
        <w:rPr/>
        <w:t>숰숵㚩曂䤰瘥꺩凂㓂彤㕢䴶楊䠮䥔乑顙⑏䵐氩⥐</w:t>
      </w:r>
      <w:r>
        <w:rPr/>
        <w:t>꧍</w:t>
      </w:r>
      <w:r>
        <w:rPr/>
        <w:t>癚</w:t>
      </w:r>
      <w:r>
        <w:rPr/>
        <w:t>ⶏ</w:t>
      </w:r>
      <w:r>
        <w:rPr/>
        <w:t>圮䉇⏂쉉㕎患儸숩樥㠤種焳楖剫繏杭썅喿⾘慾⵩淍猽从煆扤녬깹慚湇輨㤰ꥠ礰穉䁰檩㊩乵䒮䴪祀砦</w:t>
      </w:r>
      <w:r>
        <w:rPr/>
        <w:t>ꥀ</w:t>
      </w:r>
      <w:r>
        <w:rPr/>
        <w:t>ꍡ䯂顸庘慟묭♫䱗␪玩垥</w:t>
      </w:r>
      <w:r>
        <w:rPr/>
        <w:t>ꕗ</w:t>
      </w:r>
      <w:r>
        <w:rPr/>
        <w:t>숽䕥</w:t>
      </w:r>
      <w:r>
        <w:rPr/>
        <w:t>⢏⑵</w:t>
      </w:r>
      <w:r>
        <w:rPr/>
        <w:t>⼽䮩塸뼰剙儱䥂䴬⹹媻년䕕䞮坏뽰幃穲</w:t>
      </w:r>
      <w:r>
        <w:rPr/>
        <w:t>ⱃ</w:t>
      </w:r>
      <w:r>
        <w:rPr/>
        <w:t>憻뽸婴⚩炣㕳渲슡ㅫ婀擂獗뼺슥卄毂噕权숺㐪뽁㭫兕땄䓂攳묤숤⩣硷䜱䑉削欹唣漳穸㣂唺瑙牥䲮쉌쉵慚獇䄦껂⶘슩</w:t>
      </w:r>
      <w:r>
        <w:rPr/>
        <w:t>ⵟ</w:t>
      </w:r>
      <w:r>
        <w:rPr/>
        <w:t>䑹滂垘捪⾱⪩卬㙳</w:t>
      </w:r>
      <w:r>
        <w:rPr/>
        <w:t>ꗎ</w:t>
      </w:r>
      <w:r>
        <w:rPr/>
        <w:t>歮弱䈷偶欩쉞䡩晑玬뼦䕈䝬璩浴걹☭烂녢朴拂쉯슥긮뇂䏂繌㩅䑘䑗甥숣䐫栴溱쉾㋂风琲䚬繵⹮焨砽쉥</w:t>
      </w:r>
      <w:r>
        <w:rPr/>
        <w:t>ꤦ</w:t>
      </w:r>
      <w:r>
        <w:rPr/>
        <w:t>ㅡ畷璡䰶쉶徥㠫漸轓塯슏</w:t>
      </w:r>
      <w:r>
        <w:rPr/>
        <w:t>ⲵ</w:t>
      </w:r>
      <w:r>
        <w:rPr/>
        <w:t>㟂睃쉒싎䳂㈷剘祋</w:t>
      </w:r>
      <w:r>
        <w:rPr/>
        <w:t>ꕣ</w:t>
      </w:r>
      <w:r>
        <w:rPr/>
        <w:t>晔浙擂슮슣숨䕮剠憩匴㑤䫂긷櫂剷禩쉁稱ネ싃䙷뮡䵚㥊⻂汁僂꧎彖Ⓜ㔨剨䇎幷唣䅌㴹䍞숣䁀歐쉾숰⩌浔촺㈨繍䭵㵴쉞檩껂潄⑁䛃瑡</w:t>
      </w:r>
      <w:r>
        <w:rPr/>
        <w:t>ꦬ</w:t>
      </w:r>
      <w:r>
        <w:rPr/>
        <w:t>쌰䒥僃</w:t>
      </w:r>
      <w:r>
        <w:rPr/>
        <w:t>ꕮ</w:t>
      </w:r>
      <w:r>
        <w:rPr/>
        <w:t>㭳噞</w:t>
      </w:r>
      <w:r>
        <w:rPr/>
        <w:t>ꖘ</w:t>
      </w:r>
      <w:r>
        <w:rPr/>
        <w:t>㭫쉱㑺㜶䅶䡧璬偔䍔㉗㙈䶩弹㕮飂奯浓쉭껍⮘칤牀䁶㨬䬺념犩⼣뽹╙扬熡嘊剰嗂䥯顤獀㵋뭪</w:t>
      </w:r>
      <w:r>
        <w:rPr/>
        <w:t>⠤</w:t>
      </w:r>
      <w:r>
        <w:rPr/>
        <w:t>炬</w:t>
      </w:r>
      <w:r>
        <w:rPr/>
        <w:t>Ⳃ</w:t>
      </w:r>
      <w:r>
        <w:rPr/>
        <w:t>촰潶畦婹哂⬪䍙숮⮘䨦</w:t>
      </w:r>
      <w:r>
        <w:rPr/>
        <w:t>ꔭ</w:t>
      </w:r>
      <w:r>
        <w:rPr/>
        <w:t>晹ꇂ슻彶䦡숴묩沥⥧敐쉩塺盂䓂橘卫熿係쉎䴨暻䚬慵ꏂ兎㩙</w:t>
      </w:r>
      <w:r>
        <w:rPr/>
        <w:t>⡙</w:t>
      </w:r>
      <w:r>
        <w:rPr/>
        <w:t>㢻癉䃂祅♙슩漤乵乹偁⥴㛍杘乱潢搮䅠䥙쏍㤣䴭㙭习⼴溿冻瓂</w:t>
      </w:r>
      <w:r>
        <w:rPr/>
        <w:t>ⱹ</w:t>
      </w:r>
      <w:r>
        <w:rPr/>
        <w:t>噫啮恱䴲竂眵䊥㝐┱啰슩䅺쉊焦畉㓂숥숫姃ㅫ㷂╧收呲䡄䵒佧痂쉱숯璥⌮浃婊彖</w:t>
      </w:r>
      <w:r>
        <w:rPr/>
        <w:t>ꕅꕌ</w:t>
      </w:r>
      <w:r>
        <w:rPr/>
        <w:t>ㅔ䵏숺慷䤱疻깕捰슘쉕狂싎㜺懂</w:t>
      </w:r>
      <w:r>
        <w:rPr/>
        <w:t>⢣</w:t>
      </w:r>
      <w:r>
        <w:rPr/>
        <w:t>㑤䇎柎⩂㉠牠䍪⨰嫎湠䴻</w:t>
      </w:r>
      <w:r>
        <w:rPr/>
        <w:t>ꥄ</w:t>
      </w:r>
      <w:r>
        <w:rPr/>
        <w:t>猭䕯㛂繦䭕硅礹</w:t>
      </w:r>
      <w:r>
        <w:rPr/>
        <w:t>ⱐ</w:t>
      </w:r>
      <w:r>
        <w:rPr/>
        <w:t>敒쵋䒘쉐䬪灾奈颣灵㩯㔴칈㴳䤯뽾獌癭坠禩頦癫♚眥</w:t>
      </w:r>
      <w:r>
        <w:rPr/>
        <w:t>ꥍ</w:t>
      </w:r>
      <w:r>
        <w:rPr/>
        <w:t>慶㒘㮘⦿捠灥칐庘떩䷂塩ꆥ넸♵慀琺⩪凂║噇ꌷ쉮</w:t>
      </w:r>
      <w:r>
        <w:rPr/>
        <w:t>Ⱚ</w:t>
      </w:r>
      <w:r>
        <w:rPr/>
        <w:t>溥⭦㞏㘺杘祳㣃쉬䮣</w:t>
      </w:r>
      <w:r>
        <w:rPr/>
        <w:t>ⷂ</w:t>
      </w:r>
      <w:r>
        <w:rPr/>
        <w:t>㜽潶쵣䁏硋䙯</w:t>
      </w:r>
      <w:r>
        <w:rPr/>
        <w:t>꧂</w:t>
      </w:r>
      <w:r>
        <w:rPr/>
        <w:t>幄砳⼴操幈戩쉆嫂⹃㔺典⩐</w:t>
      </w:r>
      <w:r>
        <w:rPr/>
        <w:t>ꗍ</w:t>
      </w:r>
      <w:r>
        <w:rPr/>
        <w:t>딴싂棎䩠塍㍢䩸╥ꥸ㭴乢勂塃깫</w:t>
      </w:r>
      <w:r>
        <w:rPr/>
        <w:t>ꔦ</w:t>
      </w:r>
      <w:r>
        <w:rPr/>
        <w:t>㥁䵍⚏輪獆</w:t>
      </w:r>
      <w:r>
        <w:rPr/>
        <w:t>ⵯ</w:t>
      </w:r>
      <w:r>
        <w:rPr/>
        <w:t>숬匫歗슘坉⩌쉦畤䓂䱶쉊繭橄䁯䀩櫂噀</w:t>
      </w:r>
      <w:r>
        <w:rPr/>
        <w:t>⣂⨳⹣</w:t>
      </w:r>
      <w:r>
        <w:rPr/>
        <w:t>匱瘯乖놩庩㣂</w:t>
      </w:r>
      <w:r>
        <w:rPr/>
        <w:t>ꕈ</w:t>
      </w:r>
      <w:r>
        <w:rPr/>
        <w:t>幫㶬顺倸噏⸦抩偶倪奍⽐桒穈♣슩轂⑔幟牥潡礩뮡넮硚컂慎塳穹ꎻ⽐</w:t>
      </w:r>
      <w:r>
        <w:rPr/>
        <w:t>ⳃ</w:t>
      </w:r>
      <w:r>
        <w:rPr/>
        <w:t>㡐깪䉌䉤刮䅣⌰뾵⿍䭂轎㙨㭬呰싂믂圥</w:t>
      </w:r>
      <w:r>
        <w:rPr/>
        <w:t>⠨</w:t>
      </w:r>
      <w:r>
        <w:rPr/>
        <w:t>柃畡伹슥␪昪澩㥅䶣䅵㡹숬煞䑴䥯㶏婶塰⹂◂町懃䋂慬숸櫂쌪儸慘떱穓顊</w:t>
      </w:r>
      <w:r>
        <w:rPr/>
        <w:t>⡓</w:t>
      </w:r>
      <w:r>
        <w:rPr/>
        <w:t>㓎䙯窵扔庱倵䤫憵쵘庡ꍪ䌳㌴䁉嘣歴⧍䠪癐묶♫</w:t>
      </w:r>
      <w:r>
        <w:rPr/>
        <w:t>ꥊ</w:t>
      </w:r>
      <w:r>
        <w:rPr/>
        <w:t>㴷꥙仂瘮㉃⫍䧍䡙㪩㬣⏂湆䁃숰</w:t>
      </w:r>
      <w:r>
        <w:rPr/>
        <w:t>ⴸ</w:t>
      </w:r>
      <w:r>
        <w:rPr/>
        <w:t>桄幬㈹쉥㡺싂仃斻浰숪싂숶㦵弽䢻ꥣ⹳瀯</w:t>
      </w:r>
      <w:r>
        <w:rPr/>
        <w:t>⡆</w:t>
      </w:r>
      <w:r>
        <w:rPr/>
        <w:t>䣂㉅奮幫쉊</w:t>
      </w:r>
      <w:r>
        <w:rPr/>
        <w:t>ⱬ</w:t>
      </w:r>
      <w:r>
        <w:rPr/>
        <w:t>쏂姂挫晸䑘습㵰焫䩲愭庥轔恬塏촰噘</w:t>
      </w:r>
      <w:r>
        <w:rPr/>
        <w:t>⣎</w:t>
      </w:r>
      <w:r>
        <w:rPr/>
        <w:t>䩕灆乱昦ꥩ曂㟂䬦⎻顁䕫䔹⪵㠮䄭䕙助䡔癅䄥㩖㔺䁓祄扤ꍙ务楸勂兕䡷剗겏䤻杰殘</w:t>
      </w:r>
      <w:r>
        <w:rPr/>
        <w:t>ⵊ</w:t>
      </w:r>
      <w:r>
        <w:rPr/>
        <w:t>䕑㋂祚䄨</w:t>
      </w:r>
      <w:r>
        <w:rPr/>
        <w:t>ⷃ</w:t>
      </w:r>
      <w:r>
        <w:rPr/>
        <w:t>㥱㜽勂䘫由쌺憻绂卒⍆潳뮵㎣䐫焨桸</w:t>
      </w:r>
      <w:r>
        <w:rPr/>
        <w:t>ꦏ</w:t>
      </w:r>
      <w:r>
        <w:rPr/>
        <w:t>䙗㉬⩈⵵佪悥懂⑙徿뭎㬶倫曂쵚㑘琪䅤敪椊㏂⦵녘녁照습磂숴䞵⒥뭎뽚뭮⥤ㆣ桬숵⥾欪璥ꥬ⑍㘻椷瘪敟㚏煌慕桺攥儹슱滂旂</w:t>
      </w:r>
      <w:r>
        <w:rPr/>
        <w:t>ⵀ⥴</w:t>
      </w:r>
      <w:r>
        <w:rPr/>
        <w:t>䴣싂</w:t>
      </w:r>
      <w:r>
        <w:rPr/>
        <w:t>⡨</w:t>
      </w:r>
      <w:r>
        <w:rPr/>
        <w:t>㕠捪勂丸櫂煏싂쉇睓乫乧䉨⤪摺</w:t>
      </w:r>
      <w:r>
        <w:rPr/>
        <w:t>ⱒ</w:t>
      </w:r>
      <w:r>
        <w:rPr/>
        <w:t>仂㭀刪癚㇂焱◍ꥶ䒵潱㉠ꅹ</w:t>
      </w:r>
      <w:r>
        <w:rPr/>
        <w:t>ꕉ</w:t>
      </w:r>
      <w:r>
        <w:rPr/>
        <w:t>㌫ꄽ扃</w:t>
      </w:r>
      <w:r>
        <w:rPr/>
        <w:t>ⲣ</w:t>
      </w:r>
      <w:r>
        <w:rPr/>
        <w:t>ꕳ</w:t>
      </w:r>
      <w:r>
        <w:rPr/>
        <w:t>칮㮣䵔거</w:t>
      </w:r>
      <w:r>
        <w:rPr/>
        <w:t>ꕢ</w:t>
      </w:r>
      <w:r>
        <w:rPr/>
        <w:t>Ɒ</w:t>
      </w:r>
      <w:r>
        <w:rPr/>
        <w:t>晚쉺䃂却晍㉲眮䙍飂ぴ깔悻슩猰䱬怣䨸숪┪璬溬䑋睅敉싂楠ꄥ◂楷㶻쉯䒥硨唯扫䋂兮墵㡌溩㫍뭢搬싂䝙㙔㉠恩㵂㙀ㆿ쉄㛍抮걁쎮扞坹쉴䙲棂싃疵㖘㭑ꆩ⩣牗愬슻彮矂㵌瞿祾框슥ꅞ䡚㜽烂ꅑ뗂挩㥾剶硆뼭╚剃咘뭞䙺奶뽧慞⿂ㄥ㑭ぃ捲싂숲㮬㭧燂䉏썮</w:t>
      </w:r>
      <w:r>
        <w:rPr/>
        <w:t>ⶏ</w:t>
      </w:r>
      <w:r>
        <w:rPr/>
        <w:t>噫㑲쉴ꆣ쉊佔㓂杕嘻⽪▮睁⛂ㅒ쉡戦爷</w:t>
      </w:r>
      <w:r>
        <w:rPr/>
        <w:t>⡍</w:t>
      </w:r>
      <w:r>
        <w:rPr/>
        <w:t>쉑♂縥潞瘩䒬㙲婭쉹䅑牠㕎灌䏍娯幱⻎歐顣慖쉫♨泎弩䅌㙞숺浣쉈偌</w:t>
      </w:r>
      <w:r>
        <w:rPr/>
        <w:t>⡃</w:t>
      </w:r>
      <w:r>
        <w:rPr/>
        <w:t>숦</w:t>
      </w:r>
      <w:r>
        <w:rPr/>
        <w:t>꧂⎘</w:t>
      </w:r>
      <w:r>
        <w:rPr/>
        <w:t>吪칎剩顰쉳潷㞣䅁歲</w:t>
      </w:r>
      <w:r>
        <w:rPr/>
        <w:t>ꕋ</w:t>
      </w:r>
      <w:r>
        <w:rPr/>
        <w:t>츳ヂ媿纩刪㮩噧堦숭</w:t>
      </w:r>
      <w:r>
        <w:rPr/>
        <w:t>ꔨ</w:t>
      </w:r>
      <w:r>
        <w:rPr/>
        <w:t>㷂캵⬭⩒祱ꍳ䁐뭍畱犿걭쉠⸮甤婰潙싂轑绂繪瑰䉎婮㬽㶵츥䲮溬</w:t>
      </w:r>
      <w:r>
        <w:rPr/>
        <w:t>꧂</w:t>
      </w:r>
      <w:r>
        <w:rPr/>
        <w:t>땤쉮⬷숣含⑈祏㴱㋃ꥤ坫噉傩浂橪樲弻ㆿ剑䭔仂捫畚潺畸瑹⺩</w:t>
      </w:r>
      <w:r>
        <w:rPr/>
        <w:t>⡮</w:t>
      </w:r>
      <w:r>
        <w:rPr/>
        <w:t>놬倻슬呏쉑⍫䵞컂坃䐻婬䴣湹걺⧃濍쵊</w:t>
      </w:r>
      <w:r>
        <w:rPr/>
        <w:t>ⵧ</w:t>
      </w:r>
      <w:r>
        <w:rPr/>
        <w:t>䅰癪쉋䱕㍊湉</w:t>
      </w:r>
      <w:r>
        <w:rPr/>
        <w:t>ꕌ</w:t>
      </w:r>
      <w:r>
        <w:rPr/>
        <w:t>穆浤싃䩚飂</w:t>
      </w:r>
      <w:r>
        <w:rPr/>
        <w:t>⡖</w:t>
      </w:r>
      <w:r>
        <w:rPr/>
        <w:t>숬䣂歨╠噆恰⬴烂䦣㵡匱朲♘</w:t>
      </w:r>
      <w:r>
        <w:rPr/>
        <w:t>⡦</w:t>
      </w:r>
      <w:r>
        <w:rPr/>
        <w:t>挴㥠㮱䡉쉁쉓㞏뭋⩨═⥕㎻⤻僂秃搶拂칬碩撣幓䱍䆡⑄㭰㡖厥恖숪⤽悻㥑杧칃䭘쉨䅟瘲潠</w:t>
      </w:r>
      <w:r>
        <w:rPr/>
        <w:t>ⶡ</w:t>
      </w:r>
      <w:r>
        <w:rPr/>
        <w:t>僂⬷㵫塚瀶ヂ㕤뽐㧂瑊怷䕓佐歱恱礯䥮㜱</w:t>
      </w:r>
      <w:r>
        <w:rPr/>
        <w:t>Ɒ</w:t>
      </w:r>
      <w:r>
        <w:rPr/>
        <w:t>䚮쉁曂祎䡄則渭珂쉺䥙䦩䂿嘴灏깞㤽⭑䉊桙</w:t>
      </w:r>
      <w:r>
        <w:rPr/>
        <w:t>ꤤ</w:t>
      </w:r>
      <w:r>
        <w:rPr/>
        <w:t>䀷㜬ꍪ玩㭀䈪扅㑖㑅㌻쌰梿嘨떡</w:t>
      </w:r>
      <w:r>
        <w:rPr/>
        <w:t>꧂</w:t>
      </w:r>
      <w:r>
        <w:rPr/>
        <w:t>㠺弹别轋넽㞡⍦ㅟ䭑伳繥带㘻䐻뼶쉒坥枿</w:t>
      </w:r>
      <w:r>
        <w:rPr/>
        <w:t>⡍</w:t>
      </w:r>
      <w:r>
        <w:rPr/>
        <w:t>숹㕑别㞿숷⍫炩摲촻깺瘪轚榵輶쏂扭⩶㩪䲿瑀濂㡯潂塡땱⯂熘昽♒쉄㋂꥗佊湘䕢㑔㘊条栨㧎</w:t>
      </w:r>
      <w:r>
        <w:rPr/>
        <w:t>ⱒ</w:t>
      </w:r>
      <w:r>
        <w:rPr/>
        <w:t>墏偒녋㬦癀祈뼯</w:t>
      </w:r>
      <w:r>
        <w:rPr/>
        <w:t>ⲱ</w:t>
      </w:r>
      <w:r>
        <w:rPr/>
        <w:t>瓂火䓍䐨䦱䌤䱗縺䩮儷颥吸㭧惂껂偭⚿컃倰煔ㄩ擎뭬▏䤶ꥯ煺忂갨穚吽题㗂치ㅟ妣⩒惂盂</w:t>
      </w:r>
      <w:r>
        <w:rPr/>
        <w:t>ꤷ</w:t>
      </w:r>
      <w:r>
        <w:rPr/>
        <w:t>溘╋甥㧂搪㑕쉫汹⬪묹燂䆣欻倩湲꥞牪器轤䡾</w:t>
      </w:r>
      <w:r>
        <w:rPr/>
        <w:t>ⴶ</w:t>
      </w:r>
      <w:r>
        <w:rPr/>
        <w:t>濂㝁潒</w:t>
      </w:r>
      <w:r>
        <w:rPr/>
        <w:t>꧂</w:t>
      </w:r>
      <w:r>
        <w:rPr/>
        <w:t>搹睴</w:t>
      </w:r>
      <w:r>
        <w:rPr/>
        <w:t>ꤱ</w:t>
      </w:r>
      <w:r>
        <w:rPr/>
        <w:t>僃싂辥皥┱⩙惎ꍰ䍨彐䓃촰㌥䩀圬⏂穈才儬䱯</w:t>
      </w:r>
      <w:r>
        <w:rPr/>
        <w:t>⡘</w:t>
      </w:r>
      <w:r>
        <w:rPr/>
        <w:t>牃⬸忂樴飂긯쉖㜺㬹䱦䆡湕擎珂眫䆵田歏쉈橢㋂畠磂</w:t>
      </w:r>
      <w:r>
        <w:rPr/>
        <w:t>⡌</w:t>
      </w:r>
      <w:r>
        <w:rPr/>
        <w:t>䠻쉫╢痂ま䮵偓녱</w:t>
      </w:r>
      <w:r>
        <w:rPr/>
        <w:t>ⵉ</w:t>
      </w:r>
      <w:r>
        <w:rPr/>
        <w:t>㵦</w:t>
      </w:r>
      <w:r>
        <w:rPr/>
        <w:t>Ⱡ</w:t>
      </w:r>
      <w:r>
        <w:rPr/>
        <w:t>慚㯂ど썐깃氹</w:t>
      </w:r>
      <w:r>
        <w:rPr/>
        <w:t>ꖻ</w:t>
      </w:r>
      <w:r>
        <w:rPr/>
        <w:t>㙂淂쉱庡偉灮쉴乓㨸♔硆⭥䑲楃伴䩗斩擂⪬㓂딥</w:t>
      </w:r>
      <w:r>
        <w:rPr/>
        <w:t>⠣</w:t>
      </w:r>
      <w:r>
        <w:rPr/>
        <w:t>숤迂쉰歪㵫㙬汚㧂慍썅げ扇㙆獄瑐㐨䧂怮㫂녆⍆呹戴㨲ㅍ根녲戮琸咵⨺䡋䘻揂周略뭕쉅浘穖싍怰䖵轂숨卂⏂硨瑧䭴딳䓂焣⑷煔믂優穱⭮숫儮쎥壂廂⍢穢欲⬽捠깗썬䱎뗍묶帬久</w:t>
      </w:r>
      <w:r>
        <w:rPr/>
        <w:t>ꕹ</w:t>
      </w:r>
      <w:r>
        <w:rPr/>
        <w:t>坡柂㬭䇃睫瑭깐⥇䅖䥦␩ꌻ㍆䡹䋂八捏婙珂㴻牐⭮㯂⭧싂噹愯䅁</w:t>
      </w:r>
      <w:r>
        <w:rPr/>
        <w:t>ⴣ</w:t>
      </w:r>
      <w:r>
        <w:rPr/>
        <w:t>䗂暩帮䁞冮ꥧ曂䱇䇂쉉㏂숦</w:t>
      </w:r>
      <w:r>
        <w:rPr/>
        <w:t>ⵦ</w:t>
      </w:r>
      <w:r>
        <w:rPr/>
        <w:t>㙑</w:t>
      </w:r>
      <w:r>
        <w:rPr/>
        <w:t>ꔺ</w:t>
      </w:r>
      <w:r>
        <w:rPr/>
        <w:t>䅳窬颩㩯堶䥒╒㒏偃㕃┮</w:t>
      </w:r>
      <w:r>
        <w:rPr/>
        <w:t>ꕲ</w:t>
      </w:r>
      <w:r>
        <w:rPr/>
        <w:t>㤲塀瑅쉅컃扡</w:t>
      </w:r>
      <w:r>
        <w:rPr/>
        <w:t>⢮</w:t>
      </w:r>
      <w:r>
        <w:rPr/>
        <w:t>唵琶瀳乌彾뾻䇂輻㡆</w:t>
      </w:r>
      <w:r>
        <w:rPr/>
        <w:t>ⴱ</w:t>
      </w:r>
      <w:r>
        <w:rPr/>
        <w:t>䱦</w:t>
      </w:r>
      <w:r>
        <w:rPr/>
        <w:t>꥓ⵢ</w:t>
      </w:r>
      <w:r>
        <w:rPr/>
        <w:t>煊ꅺ㙒䐣佮㑣㉢杉쉐佊숳橪㕫</w:t>
      </w:r>
      <w:r>
        <w:rPr/>
        <w:t>Ⱙ</w:t>
      </w:r>
      <w:r>
        <w:rPr/>
        <w:t>塲䑸㥡玘撩ꥦ㴸ㆥ煭挬煀㥹瘰媻朹싂⑌넸唪㡌周믍ふ슣䐫䉹ꌥ瑺䜽汀䄽ꥩ潯ꏂ哂朱숪櫂弪彩싂㡎穋䙖囎⼳坶길獧쉹싂슮싂浄抵嗂樸숸쉁縷抩</w:t>
      </w:r>
      <w:r>
        <w:rPr/>
        <w:t>ꔴ</w:t>
      </w:r>
      <w:r>
        <w:rPr/>
        <w:t>싂ꍪ⩨숮浣珂쉱榩硾弫쉖묵⑦숨㕉</w:t>
      </w:r>
      <w:r>
        <w:rPr/>
        <w:t>ꥊ⍢</w:t>
      </w:r>
      <w:r>
        <w:rPr/>
        <w:t>嘮걍䡃橅婕橡愻⦻┱䛂⺥䴫兵礫䥪桁싎㉣䜪焬辡慰墬묷䅲䰰没煃⑍哂丽쉴</w:t>
      </w:r>
      <w:r>
        <w:rPr/>
        <w:t>ꔶ</w:t>
      </w:r>
      <w:r>
        <w:rPr/>
        <w:t>㑐杲㫂傡佩숨瑓乬斮㑞䅤⩹啙쉃</w:t>
      </w:r>
      <w:r>
        <w:rPr/>
        <w:t>Ᵽ</w:t>
      </w:r>
      <w:r>
        <w:rPr/>
        <w:t>捳漹㞣㴯㝊頶⻍䩭숳廂惂⍁쉬䡡䁇땊⍩㍗㍀况㇂瑺</w:t>
      </w:r>
      <w:r>
        <w:rPr/>
        <w:t>ꔰ</w:t>
      </w:r>
      <w:r>
        <w:rPr/>
        <w:t>ꅱ橾穳息</w:t>
      </w:r>
      <w:r>
        <w:rPr/>
        <w:t>꤬</w:t>
      </w:r>
      <w:r>
        <w:rPr/>
        <w:t>㢣㞡ꥨ숸彨頻辘췎吻ㅵ숩싂牘轂</w:t>
      </w:r>
      <w:r>
        <w:rPr/>
        <w:t>ꤪ</w:t>
      </w:r>
      <w:r>
        <w:rPr/>
        <w:t>畐瓂侘㟂敮</w:t>
      </w:r>
      <w:r>
        <w:rPr/>
        <w:t>꧂⫂ꔶ</w:t>
      </w:r>
      <w:r>
        <w:rPr/>
        <w:t>橅稊爩泂㍊⽥슘挦墥輺䷂㥁繊灥뽯뼱⨯干澵싂ㅁ㦘</w:t>
      </w:r>
      <w:r>
        <w:rPr/>
        <w:t>ⱸ</w:t>
      </w:r>
      <w:r>
        <w:rPr/>
        <w:t>㥕㔪㉤婲␲쉃杘䐰㜰埂皩敾敪⌯繬숺⩤䁋顅쉒겮ぁ㶘숸佨戺䯂伮㐪</w:t>
      </w:r>
      <w:r>
        <w:rPr/>
        <w:t>ꤥ⭷</w:t>
      </w:r>
      <w:r>
        <w:rPr/>
        <w:t>䍌睞桌㭐뇂㬻ꍈ媩扴쉃쵐猸⿂乆숪䐲썒て沿숳擂伦圩戶㒵湠䱤昩⸻䁪䯂皻䩃ꍟ녲㴶愺灔䀷츩숨奮슩惎擂繢全晟兡썕⩧䕸繘椪⹸摚幨䍳呥䍬썩坙禵彨㑷</w:t>
      </w:r>
      <w:r>
        <w:rPr/>
        <w:t>⠸</w:t>
      </w:r>
      <w:r>
        <w:rPr/>
        <w:t>睃櫂仂⧂䜪뿂揂輥쉺䬫乍敤繴支䍱唤䵶㍬뭞⬩컂眩熘助싎</w:t>
      </w:r>
      <w:r>
        <w:rPr/>
        <w:t>Ⳃ</w:t>
      </w:r>
      <w:r>
        <w:rPr/>
        <w:t>䋍怪⽰</w:t>
      </w:r>
      <w:r>
        <w:rPr/>
        <w:t>ⶥ</w:t>
      </w:r>
      <w:r>
        <w:rPr/>
        <w:t>쉐䵚</w:t>
      </w:r>
      <w:r>
        <w:rPr/>
        <w:t>⡄⍂</w:t>
      </w:r>
      <w:r>
        <w:rPr/>
        <w:t>恑伩㓂䑠橾晵樰㕾瀺㝟墣煪쎬渰⹺껂为䆘刲榿炻睷癋㝍䮡┻敖硲瑐煹䄶昲</w:t>
      </w:r>
      <w:r>
        <w:rPr/>
        <w:t>ⰱ</w:t>
      </w:r>
      <w:r>
        <w:rPr/>
        <w:t>쉂奎㙅⒬⩗㕴ꌣ祮穢涩㚘갻心怦⌤䜥す싂쉀칒殮歪⮏繳㓃</w:t>
      </w:r>
      <w:r>
        <w:rPr/>
        <w:t>ⱐ</w:t>
      </w:r>
      <w:r>
        <w:rPr/>
        <w:t>ꄲ쉵</w:t>
      </w:r>
      <w:r>
        <w:rPr/>
        <w:t>ꖮ⭪</w:t>
      </w:r>
      <w:r>
        <w:rPr/>
        <w:t>偉촽䙤昸뽐縦㶣숷䘳⻂㍁깲硁쉵㕎썑玥慒♘幅⵩</w:t>
      </w:r>
      <w:r>
        <w:rPr/>
        <w:t>⡏</w:t>
      </w:r>
      <w:r>
        <w:rPr/>
        <w:t>㙐</w:t>
      </w:r>
      <w:r>
        <w:rPr/>
        <w:t>ⲥ</w:t>
      </w:r>
      <w:r>
        <w:rPr/>
        <w:t>썅㙨轹千湲ꌵ狂녔噷婆싂䥉♈穷甮</w:t>
      </w:r>
      <w:r>
        <w:rPr/>
        <w:t>ꥐ</w:t>
      </w:r>
      <w:r>
        <w:rPr/>
        <w:t>瑐夨姍晶瀴㔲㐤昣睩汫쉱㉊⥁穮歋䕱싂ꥨ䑅慷ㄲっ쉦㎣ꆮㅘ䔪危捤ꇃ</w:t>
      </w:r>
      <w:r>
        <w:rPr/>
        <w:t>ꕳ</w:t>
      </w:r>
      <w:r>
        <w:rPr/>
        <w:t>乩䱆뭤呠䭇湦牣㕄㉆㏂堭䅵충㞿⩐桯何䂣㟂⨷쵸灟⸭⩯⿂䣂䏂槍呫敵挨⻂亵㕙⭢</w:t>
      </w:r>
      <w:r>
        <w:rPr/>
        <w:t>ꕒ</w:t>
      </w:r>
      <w:r>
        <w:rPr/>
        <w:t>쉴恂晍睮긫碱⴨辏橌幨䝏氶剘啴䱥瞵䅔컍潩䗂盂</w:t>
      </w:r>
      <w:r>
        <w:rPr/>
        <w:t>ⱡ</w:t>
      </w:r>
      <w:r>
        <w:rPr/>
        <w:t>숸煒㷂穷䃃轏噍⑞嘴頤䩾硂䁎⬦㑋싎奟圩嘣㬮꺱卸㗍偎숲ㅨ쉤ꥲ녓㉋칩斱슻</w:t>
      </w:r>
      <w:r>
        <w:rPr/>
        <w:t>ⴸ</w:t>
      </w:r>
      <w:r>
        <w:rPr/>
        <w:t>灧挷ꥢ넮쉥撣楱乮渤乬䗂㗍䥮帲⤴㕚扶㉀♑洦堲숫쉀ꇂ땒갴ㄮ兔圯</w:t>
      </w:r>
      <w:r>
        <w:rPr/>
        <w:t>ⱇ</w:t>
      </w:r>
      <w:r>
        <w:rPr/>
        <w:t>䛂</w:t>
      </w:r>
      <w:r>
        <w:rPr/>
        <w:t>ⵙ⦿</w:t>
      </w:r>
      <w:r>
        <w:rPr/>
        <w:t>擂瑱㙁䚿㐴갵彶㴵㉶ㅩ坖䬦㭂쉆䁔㡊傿澿䧂噷绎渻썭㓂棂嘳쉩㉔弥㥺⍰䚿싂ꄩ䰶㙀㕕塶</w:t>
      </w:r>
      <w:r>
        <w:rPr/>
        <w:t>ꕐ</w:t>
      </w:r>
      <w:r>
        <w:rPr/>
        <w:t>㚻娷</w:t>
      </w:r>
      <w:r>
        <w:rPr/>
        <w:t>ꕍ</w:t>
      </w:r>
      <w:r>
        <w:rPr/>
        <w:t>녯䭓쉡싂䉉畋뭪㤳然ヂ痃꥗ꇂ祂䙣噡乌咡晞㉾碬슣䬽棃쉰♌㡋樦副썮㈤濂숤㧂塗㉒䅵手睺桪祂湀飍쉰慂睴싂䰹슬䎥뽩츶⤳㨯숩㖻怭䁩䨊灀ネ䩕</w:t>
      </w:r>
      <w:r>
        <w:rPr/>
        <w:t>⠷</w:t>
      </w:r>
      <w:r>
        <w:rPr/>
        <w:t>癡䉤쉃渣㘲〪犡</w:t>
      </w:r>
      <w:r>
        <w:rPr/>
        <w:t>ꗂ</w:t>
      </w:r>
      <w:r>
        <w:rPr/>
        <w:t>咡攮쉧攩㭙窻䡪䵓辩숴䅯㐪杗⌹⑈剷僂歰牯庡䓍摑쉠汅</w:t>
      </w:r>
      <w:r>
        <w:rPr/>
        <w:t>ꥈ</w:t>
      </w:r>
      <w:r>
        <w:rPr/>
        <w:t>盍怰塃猫ぺ</w:t>
      </w:r>
      <w:r>
        <w:rPr/>
        <w:t>Ɽ</w:t>
      </w:r>
      <w:r>
        <w:rPr/>
        <w:t>䬳⥰Ⓜ嗍匷⽋戨摵晌쉤䈽污䉲牴睞쉁</w:t>
      </w:r>
      <w:r>
        <w:rPr/>
        <w:t>ꕈ</w:t>
      </w:r>
      <w:r>
        <w:rPr/>
        <w:t>㉖卡䴩</w:t>
      </w:r>
      <w:r>
        <w:rPr/>
        <w:t>Ⱚ</w:t>
      </w:r>
      <w:r>
        <w:rPr/>
        <w:t>昽妏뭠恬弶⩱㙩䑫㙧扉㬱愻䅣㦻ꥱ싂顆偹啹䑈係疩煲⹏</w:t>
      </w:r>
      <w:r>
        <w:rPr/>
        <w:t>⠲</w:t>
      </w:r>
      <w:r>
        <w:rPr/>
        <w:t>䶣顳숹䘳咱</w:t>
      </w:r>
      <w:r>
        <w:rPr/>
        <w:t>ꦿ</w:t>
      </w:r>
      <w:r>
        <w:rPr/>
        <w:t>싂┪印䉠㡥獉</w:t>
      </w:r>
      <w:r>
        <w:rPr/>
        <w:t>ⱄ</w:t>
      </w:r>
      <w:r>
        <w:rPr/>
        <w:t>䝯痂䨮䇂㑊瘴轉녮ꥨ痂塷㔫㭯⩔䍎䱆砪矎⍯啄⑥</w:t>
      </w:r>
      <w:r>
        <w:rPr/>
        <w:t>ꦩ</w:t>
      </w:r>
      <w:r>
        <w:rPr/>
        <w:t>쉢䑗</w:t>
      </w:r>
      <w:r>
        <w:rPr/>
        <w:t>ⰹ</w:t>
      </w:r>
      <w:r>
        <w:rPr/>
        <w:t>䤣⺥ち䌻쉫卆⭢䂵</w:t>
      </w:r>
      <w:r>
        <w:rPr/>
        <w:t>⣂</w:t>
      </w:r>
      <w:r>
        <w:rPr/>
        <w:t>䑧污濎⍗䨵㉲轠깳㶮⪻슣</w:t>
      </w:r>
      <w:r>
        <w:rPr/>
        <w:t>ⵏ</w:t>
      </w:r>
      <w:r>
        <w:rPr/>
        <w:t>䁍橔</w:t>
      </w:r>
      <w:r>
        <w:rPr/>
        <w:t>⠻</w:t>
      </w:r>
      <w:r>
        <w:rPr/>
        <w:t>떩뽍猲㒵㝂礨㍯汢</w:t>
      </w:r>
      <w:r>
        <w:rPr/>
        <w:t>ꤴ</w:t>
      </w:r>
      <w:r>
        <w:rPr/>
        <w:t>쉵⽇硇쎵슘即ꍖ庮奶㥡爯ꆣ彸奾垿</w:t>
      </w:r>
      <w:r>
        <w:rPr/>
        <w:t>ꕃ</w:t>
      </w:r>
      <w:r>
        <w:rPr/>
        <w:t>旂䷂祚弳嘴稯䠳⥴潫縳獁囎</w:t>
      </w:r>
      <w:r>
        <w:rPr/>
        <w:t>ꥂ⪏</w:t>
      </w:r>
      <w:r>
        <w:rPr/>
        <w:t>ㅹ癭쉀棂敯♤繲쉍◂凂⯂痂煂繑祕吥潏뭰椩</w:t>
      </w:r>
      <w:r>
        <w:rPr/>
        <w:t>ⶏ</w:t>
      </w:r>
      <w:r>
        <w:rPr/>
        <w:t>㵓䩰幒斱쉎</w:t>
      </w:r>
      <w:r>
        <w:rPr/>
        <w:t>ꦡ</w:t>
      </w:r>
      <w:r>
        <w:rPr/>
        <w:t>쉴떣㉀壂䥤㠵</w:t>
      </w:r>
      <w:r>
        <w:rPr/>
        <w:t>Ⲙ</w:t>
      </w:r>
      <w:r>
        <w:rPr/>
        <w:t>쉨넵㥘太妵Ⓜ</w:t>
      </w:r>
      <w:r>
        <w:rPr/>
        <w:t>ⵕꕇ</w:t>
      </w:r>
      <w:r>
        <w:rPr/>
        <w:t>爥䄻琹䌺㥲ꇃ㟂䅀㍈䰬幡偔伥ꥱ⹎彋夳뭌䲵伨歶쉮㨰塤浙䥊⿂깧旂쉆㝯╓</w:t>
      </w:r>
      <w:r>
        <w:rPr/>
        <w:t>ꕶ</w:t>
      </w:r>
      <w:r>
        <w:rPr/>
        <w:t>圵桰䰱盃╖䍌祘樱싍</w:t>
      </w:r>
      <w:r>
        <w:rPr/>
        <w:t>ꥏ</w:t>
      </w:r>
      <w:r>
        <w:rPr/>
        <w:t>습쉯䅞奈煥⵩坌楟塰嫂</w:t>
      </w:r>
      <w:r>
        <w:rPr/>
        <w:t>⡷</w:t>
      </w:r>
      <w:r>
        <w:rPr/>
        <w:t>杅滂砳㬺ꅷ亥䉃␷睕</w:t>
      </w:r>
      <w:r>
        <w:rPr/>
        <w:t>ꤻ</w:t>
      </w:r>
      <w:r>
        <w:rPr/>
        <w:t>轮䮻䙕穾쉖没숷汫䵟挮쉭噕뭳晱浮ꄮ㭭坠迎煍ㅗ䱮輪</w:t>
      </w:r>
      <w:r>
        <w:rPr/>
        <w:t>ⰴ</w:t>
      </w:r>
      <w:r>
        <w:rPr/>
        <w:t>恥㒮歄쉷摸숦慑䅑㫂灴䥙媩ぉ媱祰䵬䨥캥쵡⾘噺䞻㍓轃汙凂歲쉍挻㝸슿㑆㩋䒥⑋⑔汌촱哂擂睍刨〸焲䇂뽮쉫佲䱂啣壂뭶匤숷㋂츬娤㩫氫쵤ꅮ䉬亡浸幒怵忂煯烂䜣瓂</w:t>
      </w:r>
      <w:r>
        <w:rPr/>
        <w:t>ꥍ</w:t>
      </w:r>
      <w:r>
        <w:rPr/>
        <w:t>浄⍳쉩呮慔⨷䱔摞顕㤮㝮ꍈ</w:t>
      </w:r>
      <w:r>
        <w:rPr/>
        <w:t>Ⳃ</w:t>
      </w:r>
      <w:r>
        <w:rPr/>
        <w:t>颿뭹渻쌳䘣繹㬤䠣깄㥄␵㛂改䉏眬땆迃㠲繤样㑈䀪묫纵숰㖡녶温䠵③⫂㕌偃⚿摯깉층싂쉔㵳뇂⍺奐</w:t>
      </w:r>
      <w:r>
        <w:rPr/>
        <w:t>꧂</w:t>
      </w:r>
      <w:r>
        <w:rPr/>
        <w:t>썉㕥⥀⪥畞煂㭫㕒</w:t>
      </w:r>
      <w:r>
        <w:rPr/>
        <w:t>ꦮ</w:t>
      </w:r>
      <w:r>
        <w:rPr/>
        <w:t>掮䩫쉣伬㔪쉁殩㑏뭲䙹㉩슩䡞쵪睅坕뇂♞Ⓝ⩗갱印浰쉍び㍘䡀晉쉦圷쉀⑐䙟걟녵但徏쎩싍䙙쉾⥵쉉晘咏㔪歍轠浥</w:t>
      </w:r>
      <w:r>
        <w:rPr/>
        <w:t>⡐</w:t>
      </w:r>
      <w:r>
        <w:rPr/>
        <w:t>䭙甫愴䍌㌊劻䁶ꆥ쉌⧂歯幡</w:t>
      </w:r>
      <w:r>
        <w:rPr/>
        <w:t>Ⱞ</w:t>
      </w:r>
      <w:r>
        <w:rPr/>
        <w:t>㔨䍮㕭쉦炘䆏싍깥㬶㷂佭矂顠甩打쉋╠ꇂ〪䭧싂稤咣䵵겿礤䌰㵶恷⩳쉢⽔硁뇂搬뭌柃䥡䍐싂榱䨵凂ꄪ</w:t>
      </w:r>
      <w:r>
        <w:rPr/>
        <w:t>⢬</w:t>
      </w:r>
      <w:r>
        <w:rPr/>
        <w:t>盂牪搯</w:t>
      </w:r>
      <w:r>
        <w:rPr/>
        <w:t>ⵞ</w:t>
      </w:r>
      <w:r>
        <w:rPr/>
        <w:t>칒㷂㭹ꍭ녲䌻䎻牕捄䮿啯</w:t>
      </w:r>
      <w:r>
        <w:rPr/>
        <w:t>ꦬ</w:t>
      </w:r>
      <w:r>
        <w:rPr/>
        <w:t>噥顰撘奤搰츲녊⨪⧎濂轁쉹쉄㘽䙡䧂㛂땧䥙뽰䖻枣뭚吹婩ꎥ攫娪㵠쉢깎弨梣䭸吹껂㚩䩄⌱頥쉰䝀䙄䘳슩㭒㍶쉟劻⪡⹇幱떮摕纮㙇촪懂竎䡲쉟㯂슡⨬㏂ꍀ숲潬</w:t>
      </w:r>
      <w:r>
        <w:rPr/>
        <w:t>ꦿ</w:t>
      </w:r>
      <w:r>
        <w:rPr/>
        <w:t>숯䑬硕쏂</w:t>
      </w:r>
      <w:r>
        <w:rPr/>
        <w:t>Ⳏ</w:t>
      </w:r>
      <w:r>
        <w:rPr/>
        <w:t>戴깷ꌶ奁⭃扳恳䠫䏂頫⌳쉉슩繃䔻䉌枘䷍䊘䅩塷犩樵恎剾傻䱤瑢塮栩䚮뿂숦긻洳顎㏃娨뭁⺮</w:t>
      </w:r>
      <w:r>
        <w:rPr/>
        <w:t>ꕡ</w:t>
      </w:r>
      <w:r>
        <w:rPr/>
        <w:t>绂숪䤯憘儳칁걟䉘넫⹯剰框杂⮻唵䨶뭮⧂㭲卷㩩</w:t>
      </w:r>
      <w:r>
        <w:rPr/>
        <w:t>ⲿ</w:t>
      </w:r>
      <w:r>
        <w:rPr/>
        <w:t>㠤瑳癸噴勂梮⵴㕅娱⵷⩍娩䉺쉊繖䵔楄╪◂楰㜵犡睊湞昨氳䰫㝉焲䍟뾣䈳㡚祑⑑⥒</w:t>
      </w:r>
      <w:r>
        <w:rPr/>
        <w:t>ꥂ</w:t>
      </w:r>
      <w:r>
        <w:rPr/>
        <w:t>캱䙐슘塆㍏칀䇃帪䅨㍊♳輷咡剓䬻䭹</w:t>
      </w:r>
      <w:r>
        <w:rPr/>
        <w:t>ꤷ</w:t>
      </w:r>
      <w:r>
        <w:rPr/>
        <w:t>ㅘ묶卒㝍㝈쵙쉞╭</w:t>
      </w:r>
      <w:r>
        <w:rPr/>
        <w:t>ⱟ</w:t>
      </w:r>
      <w:r>
        <w:rPr/>
        <w:t>捪桸</w:t>
      </w:r>
      <w:r>
        <w:rPr/>
        <w:t>ꕃ⑹</w:t>
      </w:r>
      <w:r>
        <w:rPr/>
        <w:t>䩌横周碮䙣</w:t>
      </w:r>
      <w:r>
        <w:rPr/>
        <w:t>⡟⭔</w:t>
      </w:r>
      <w:r>
        <w:rPr/>
        <w:t>춿䱘䱭璏殻䓂礮繏썢ꇂ卣䔯壂朮橌</w:t>
      </w:r>
      <w:r>
        <w:rPr/>
        <w:t>⡨</w:t>
      </w:r>
      <w:r>
        <w:rPr/>
        <w:t>쉁䤪疮츰幚</w:t>
      </w:r>
      <w:r>
        <w:rPr/>
        <w:t>ꤲ</w:t>
      </w:r>
      <w:r>
        <w:rPr/>
        <w:t>纬⺩欥敾氷折墏㍒〉敉䙕쉡숯㝟㌰婶쎡</w:t>
      </w:r>
      <w:r>
        <w:rPr/>
        <w:t>⢩</w:t>
      </w:r>
      <w:r>
        <w:rPr/>
        <w:t>垏䨯ꌹ㩆䰶䭆澬䉅⽞㓂磂拂敾楒쏎䤷繀</w:t>
      </w:r>
      <w:r>
        <w:rPr/>
        <w:t>⡣</w:t>
      </w:r>
      <w:r>
        <w:rPr/>
        <w:t>楳暻䡣㑱玵⑷戹睥瑑ㆻ◂獡쉉奌</w:t>
      </w:r>
      <w:r>
        <w:rPr/>
        <w:t>ꖡ</w:t>
      </w:r>
      <w:r>
        <w:rPr/>
        <w:t>瀳穘頤嗂燂☴쉳碩♉圬쉳搲</w:t>
      </w:r>
      <w:r>
        <w:rPr/>
        <w:t>ⱖ</w:t>
      </w:r>
      <w:r>
        <w:rPr/>
        <w:t>쏂⵸뽺ッ轺䁘쉐朷琰坏묦栻摾奧恇吹繸坤枮玩갳湋숯쉮湵昰</w:t>
      </w:r>
      <w:r>
        <w:rPr/>
        <w:t>ꖮ</w:t>
      </w:r>
      <w:r>
        <w:rPr/>
        <w:t>捩輣䱙칎⹧眪啘睬䡔框正桙⪡㋂䕧</w:t>
      </w:r>
      <w:r>
        <w:rPr/>
        <w:t>ꖱ</w:t>
      </w:r>
      <w:r>
        <w:rPr/>
        <w:t>쉒內넵獹癸⥞</w:t>
      </w:r>
      <w:r>
        <w:rPr/>
        <w:t>ⵊ</w:t>
      </w:r>
      <w:r>
        <w:rPr/>
        <w:t>䥍</w:t>
      </w:r>
      <w:r>
        <w:rPr/>
        <w:t>ꔥ</w:t>
      </w:r>
      <w:r>
        <w:rPr/>
        <w:t>娩⌹쉄⪻뽴▏䭗畗樣쉒싂゘숵歂㛂矂⽵쉍轞⩘숥年旂榥깫杁슘䓂㣂⬭䱞参꺻㭣潑곂彀救捔汉猥嘸</w:t>
      </w:r>
      <w:r>
        <w:rPr/>
        <w:t>ꤪ</w:t>
      </w:r>
      <w:r>
        <w:rPr/>
        <w:t>숳サ焥뽙佄嘵쉋轔㙣⽸瑡促녍恆깷捊</w:t>
      </w:r>
      <w:r>
        <w:rPr/>
        <w:t>ⴽ</w:t>
      </w:r>
      <w:r>
        <w:rPr/>
        <w:t>쌩帷긥䭂縩</w:t>
      </w:r>
      <w:r>
        <w:rPr/>
        <w:t>ⰽ</w:t>
      </w:r>
      <w:r>
        <w:rPr/>
        <w:t>㑥깟佈㩎繙神䑪䭶卾⌤싂歮〨顗慚ㅀ溣冬勍狂㗃丬䕢仂匮녈䝢朊⎩쉥僎ㄮ助伮㉕䔳숺扦幎䙟乭佇塣勂㇎爪槂盂〪㒬穨⾱㙠氩⑏䵗儵搣㓂绂쉣㕍</w:t>
      </w:r>
      <w:r>
        <w:rPr/>
        <w:t>ⷍ</w:t>
      </w:r>
      <w:r>
        <w:rPr/>
        <w:t>礬桞潢䁥繳⏂놻싂숷⏂玡⌵䡘橀佗慞题暏株숻䕲뾣檻䄴㤳䶩幀▣ꅚ攨悩甲况飂弬</w:t>
      </w:r>
      <w:r>
        <w:rPr/>
        <w:t>ꥏ</w:t>
      </w:r>
      <w:r>
        <w:rPr/>
        <w:t>祗쉮恏䅕⪮䵴啄⒵砳吲ꍘ㪵轭焨礨塆䍨椦汫塓䨳佮㐨捍壍敤㑐㩶⺱旂⴪쉀绂䑢䉾殘欻⍖㉉쌴䱮♠깸㡭</w:t>
      </w:r>
      <w:r>
        <w:rPr/>
        <w:t>ⰽ</w:t>
      </w:r>
      <w:r>
        <w:rPr/>
        <w:t>繹ㅴ摠㝮䧂슱⥷案猩恇㍅摋優㍂汾뽁奲壎侮⩚쉠扏</w:t>
      </w:r>
      <w:r>
        <w:rPr/>
        <w:t>ꕮ</w:t>
      </w:r>
      <w:r>
        <w:rPr/>
        <w:t>汊쉾䝮☷䄺昪䕦埃牣怯땖奃䙕塀㗂㉫戭⥭穞╊唨⻂慚㚣㉅丰噧䝐懂献㞮晹숹㡣湭치歺</w:t>
      </w:r>
      <w:r>
        <w:rPr/>
        <w:t>ⱁⓍ</w:t>
      </w:r>
      <w:r>
        <w:rPr/>
        <w:t>ꆬ㧍渹츫</w:t>
      </w:r>
      <w:r>
        <w:rPr/>
        <w:t>꧂</w:t>
      </w:r>
      <w:r>
        <w:rPr/>
        <w:t>䩥㚥䌸瓂淂숭惂갤㨣⾱灑ꍠ䨮颩⸴っ㉸晢䡭䩚仂癧䑓♌匱䖬恘捖㩪浇촴摏䥯⍁⵲䅩坣㕔偫떿숤彉畦⯂숣녦</w:t>
      </w:r>
      <w:r>
        <w:rPr/>
        <w:t>ꕠ</w:t>
      </w:r>
      <w:r>
        <w:rPr/>
        <w:t>橉싂숳杢啔쉮䴣쉶㩌坥ꥮ竍傡</w:t>
      </w:r>
      <w:r>
        <w:rPr/>
        <w:t>⡬</w:t>
      </w:r>
      <w:r>
        <w:rPr/>
        <w:t>㜳〮狂㝂㮩䎩㉞旂恭扨䤣祮煘汹㇂⹦㗂컂牳㩩株务㡦埂쉡䄭</w:t>
      </w:r>
      <w:r>
        <w:rPr/>
        <w:t>ꥎ</w:t>
      </w:r>
      <w:r>
        <w:rPr/>
        <w:t>暥묭⎣久顬搯惂䄨睃쉞䥣慱⹎稫쉹쉨䉎悵攰㝇济쉭琵潷숷幞汁</w:t>
      </w:r>
      <w:r>
        <w:rPr/>
        <w:t>Ⳃ</w:t>
      </w:r>
      <w:r>
        <w:rPr/>
        <w:t>剋廂䠭䁴⨤剔껂佊䁀滂갻⶘癌儩䠺䉳汃㋂ど摣␳</w:t>
      </w:r>
      <w:r>
        <w:rPr/>
        <w:t>Ⱞ</w:t>
      </w:r>
      <w:r>
        <w:rPr/>
        <w:t>匦때슱䪩祓噬坖쵳㚣僂轀慤掿慡䭅汵婋⸮㠭</w:t>
      </w:r>
      <w:r>
        <w:rPr/>
        <w:t>ⱁ</w:t>
      </w:r>
      <w:r>
        <w:rPr/>
        <w:t>瓂儽䰶琤〰썬♋㭚긪渣⸻睋㡶⤶␶꧎婱⭞㜲㭯䄰길唱</w:t>
      </w:r>
      <w:r>
        <w:rPr/>
        <w:t>꤫</w:t>
      </w:r>
      <w:r>
        <w:rPr/>
        <w:t>ァ㶻╒㧍츰洨쵨珂춏䜵ꍇ</w:t>
      </w:r>
      <w:r>
        <w:rPr/>
        <w:t>꤭</w:t>
      </w:r>
      <w:r>
        <w:rPr/>
        <w:t>洲煎⩔숨牃畫扦倱䅊塊畞꥞䀪㴴砥䈹碣慭㙀ㅍꅂㅗ乐穂猻㌸㡊</w:t>
      </w:r>
      <w:r>
        <w:rPr/>
        <w:t>ꕷ</w:t>
      </w:r>
      <w:r>
        <w:rPr/>
        <w:t>滂녌ꍏ슱晾뭔츦</w:t>
      </w:r>
      <w:r>
        <w:rPr/>
        <w:t>ꤶ</w:t>
      </w:r>
      <w:r>
        <w:rPr/>
        <w:t>丵</w:t>
      </w:r>
      <w:r>
        <w:rPr/>
        <w:t>ꔬ</w:t>
      </w:r>
      <w:r>
        <w:rPr/>
        <w:t>뮣⼨䭟㈪噙潐㑱㬶穉婾칊쉾쉘⻎勂㠮쉉憩㟂⵮㌪彩卥䌱圽슩䋃彚☰⌬碩썏</w:t>
      </w:r>
      <w:r>
        <w:rPr/>
        <w:t>Ɫ</w:t>
      </w:r>
      <w:r>
        <w:rPr/>
        <w:t>쉣䧂㉯坡湎嗂穁歊䛂ꎡ甶氨䍀㠯あ轩㍕</w:t>
      </w:r>
      <w:r>
        <w:rPr/>
        <w:t>ꗂ</w:t>
      </w:r>
      <w:r>
        <w:rPr/>
        <w:t>䫍쏂쉎唷橓乾䥳뿂杲縫</w:t>
      </w:r>
      <w:r>
        <w:rPr/>
        <w:t>ⱕ</w:t>
      </w:r>
      <w:r>
        <w:rPr/>
        <w:t>慉旂⹉⥊楕䷂⸱⌹숳䦵〉婅祴奣㶿氶牉쉂</w:t>
      </w:r>
      <w:r>
        <w:rPr/>
        <w:t>ⷂ</w:t>
      </w:r>
      <w:r>
        <w:rPr/>
        <w:t>㥞栦㑤㡐뮏</w:t>
      </w:r>
      <w:r>
        <w:rPr/>
        <w:t>⡋</w:t>
      </w:r>
      <w:r>
        <w:rPr/>
        <w:t>桕繉乫ꍑ쉹촯⼭䭹摭숊汔倻搻䍺땞䕍帴婦䖩㯂璡䈺歂灺뾘썹䈤㑮妻惃䡣䰥昴䔪呥㐫㬺Ⓜ晫쉖⽖⽁╬䚩䢡烂憩汚㡡摶ꄹ</w:t>
      </w:r>
      <w:r>
        <w:rPr/>
        <w:t>ꥎ</w:t>
      </w:r>
      <w:r>
        <w:rPr/>
        <w:t>칏♨眸灞塮憬飂煹䯂䬤偧㜵沥쉮䜪䮘⍌嘪䩾劮슩恮濂㆘䁺䘲澱㍃䃂䩀㦡敺䘯⪩䐱䃂䕘䩅癄迂橯楐剪㜴䄥</w:t>
      </w:r>
      <w:r>
        <w:rPr/>
        <w:t>⡑</w:t>
      </w:r>
      <w:r>
        <w:rPr/>
        <w:t>し輳畫徬슱硪㖩⩖☫ぃ塄</w:t>
      </w:r>
      <w:r>
        <w:rPr/>
        <w:t>ꥇ</w:t>
      </w:r>
      <w:r>
        <w:rPr/>
        <w:t>晹晙璣⩐⥃㕃㓎榱ㅆ太睊却忂穵땇天䭭싂啊噵쉟爰⻂쉡昲쉤⌴凎⍇♒兴顮硙꺡塔㭍䥣㙞摡䕈⩀깆濂㉱唨儳싂</w:t>
      </w:r>
      <w:r>
        <w:rPr/>
        <w:t>Ɱ</w:t>
      </w:r>
      <w:r>
        <w:rPr/>
        <w:t>䵕㝰뽧㥐矂ꌽ浌䑟䐪⭯</w:t>
      </w:r>
      <w:r>
        <w:rPr/>
        <w:t>ⵧ</w:t>
      </w:r>
      <w:r>
        <w:rPr/>
        <w:t>汭깢㑅繈숸畭䰳쉌棂숮夯뽟数㖮琩敢㝉㔴</w:t>
      </w:r>
      <w:r>
        <w:rPr/>
        <w:t>ꕥ</w:t>
      </w:r>
      <w:r>
        <w:rPr/>
        <w:t>䩾쉈伻漻棂쏂刴䉧獰츩⸳㈦숥㩣匶</w:t>
      </w:r>
      <w:r>
        <w:rPr/>
        <w:t>ꦮ</w:t>
      </w:r>
      <w:r>
        <w:rPr/>
        <w:t>渷㒻┦扴ぱ轭쉠懂쉎䛂䝬䛂ꆘ숮싂㎮丶⩲䕮䪘伷桅䙄磂녹╔䐩飂⌳眲严⩸噌䊱ㅮ숷⼹壂倳坺啀⥰穑</w:t>
      </w:r>
      <w:r>
        <w:rPr/>
        <w:t>ꕥ</w:t>
      </w:r>
      <w:r>
        <w:rPr/>
        <w:t>壂奃偦彖硉瑇幨⹈䴤⭺䗂썩禮䡉䣂숪䚣격輰䑋쉈慠쉠琯烃Ⓝ䵷圵卵捨共穩䋂噆ꍧ䘯⌬灖숪</w:t>
      </w:r>
      <w:r>
        <w:rPr/>
        <w:t>Ⳃ</w:t>
      </w:r>
      <w:r>
        <w:rPr/>
        <w:t>⾘刬櫂䡶㬥㝳㜩␥弪狂留牓</w:t>
      </w:r>
      <w:r>
        <w:rPr/>
        <w:t>ⵠ</w:t>
      </w:r>
      <w:r>
        <w:rPr/>
        <w:t>頬瑸纵㒮占塒琵⴪⸲♠婦╮婪ꅠ⹺潁곂晳숲摀䴱失澿弳숶</w:t>
      </w:r>
      <w:r>
        <w:rPr/>
        <w:t>Ⱳ</w:t>
      </w:r>
      <w:r>
        <w:rPr/>
        <w:t>䩏㠲䫂䲩竍</w:t>
      </w:r>
      <w:r>
        <w:rPr/>
        <w:t>⢬</w:t>
      </w:r>
      <w:r>
        <w:rPr/>
        <w:t>縣캵䉵⦡硤揂숩䉖昫滂杆</w:t>
      </w:r>
      <w:r>
        <w:rPr/>
        <w:t>Ⱖ</w:t>
      </w:r>
      <w:r>
        <w:rPr/>
        <w:t>ꥁ</w:t>
      </w:r>
      <w:r>
        <w:rPr/>
        <w:t>廂娩䈫禩䰸义祵おㄥ걖䅧ㄴ뼣Ⓜ氹숻⑁칥㈵䝈䠭</w:t>
      </w:r>
      <w:r>
        <w:rPr/>
        <w:t>ꕗ</w:t>
      </w:r>
      <w:r>
        <w:rPr/>
        <w:t>眸䝃凂⚬杪橩</w:t>
      </w:r>
      <w:r>
        <w:rPr/>
        <w:t>ꤳ</w:t>
      </w:r>
      <w:r>
        <w:rPr/>
        <w:t>睙䩨樵匷塪䆣㍖숽숲桫㥮ꥱ琬딣兟놥痂䞣뼯⑨㐪䑸敍怨⻍䝅泂塓㜽䐪⒏기숪勂묬吩䁑숣夳朻侏䂩▘</w:t>
      </w:r>
      <w:r>
        <w:rPr/>
        <w:t>ꤺ</w:t>
      </w:r>
      <w:r>
        <w:rPr/>
        <w:t>⻂㜮걁椦숬⵭㵯䈪쵱塟䮘</w:t>
      </w:r>
      <w:r>
        <w:rPr/>
        <w:t>꧍</w:t>
      </w:r>
      <w:r>
        <w:rPr/>
        <w:t>㘨湏ヂ</w:t>
      </w:r>
      <w:r>
        <w:rPr/>
        <w:t>ꦻ</w:t>
      </w:r>
      <w:r>
        <w:rPr/>
        <w:t>橸쉫徣硩쉄牓搪患敠織扵ꥯ숬坥ꥵ㑈昩⨫ꅯ</w:t>
      </w:r>
      <w:r>
        <w:rPr/>
        <w:t>ꕓ</w:t>
      </w:r>
      <w:r>
        <w:rPr/>
        <w:t>歖砶쉥⤽橫싂頸疮愮听䪻乞♦숰珂欩슏㤥截炱⹞㔮䡫⍰뭙㢮⽊⾩㵌搦칙䒥弶쉬쉞⺿䀶ꅂ湥祪㡞숮娣䡰ꥡ猻숹㉦䉷恤ꌯ坎轺晄倦껂瓂䙖恲쉎幁歬㚩㵺䡺瞏伊쉠狂癶未轺媥쉃⬦慠哂쉦䑧曍㞡䊡歡㯎玿숺噬穚椭幷䉠⯂琯䃂帽塣갰㘪쌹挹杣⸮䑧싂杙䥵䕸</w:t>
      </w:r>
      <w:r>
        <w:rPr/>
        <w:t>⠣⑰</w:t>
      </w:r>
      <w:r>
        <w:rPr/>
        <w:t>甽싂㐳쉰嚥숷㬦佟摎潰教穒⚱懃㤱朻숽婈쉂⽈傩繵⺬</w:t>
      </w:r>
      <w:r>
        <w:rPr/>
        <w:t>⣂</w:t>
      </w:r>
      <w:r>
        <w:rPr/>
        <w:t>䰽</w:t>
      </w:r>
      <w:r>
        <w:rPr/>
        <w:t>ꤷ</w:t>
      </w:r>
      <w:r>
        <w:rPr/>
        <w:t>䛂轹槂区녙束쉱쉾务쉀浓挴唳兪ゥ灭坰☨㦿楮疵숨쉣稲ㅟ幗欥呧䰵捩漷儭</w:t>
      </w:r>
      <w:r>
        <w:rPr/>
        <w:t>ⱕ</w:t>
      </w:r>
      <w:r>
        <w:rPr/>
        <w:t>쉍⯂䈽⾩飂摯祉牯㉷☱㘨契氦楴슱圱⥔⫂娽⌶汊奰ꍱ걯칺漹穁⩫</w:t>
      </w:r>
      <w:r>
        <w:rPr/>
        <w:t>꤯</w:t>
      </w:r>
      <w:r>
        <w:rPr/>
        <w:t>㤦偾顫ꅣ⩷欪涿싂皥┨繀坌圴⑎㫂恶轴⥨繠䠽쉂ꄲ怮㑢⪣㭰䈹㢩⍟뽟떩斥夵㩒㙉⬱湓㭚丮䎏垣⤣穆晑獤㡞㍚쉫⻂</w:t>
      </w:r>
      <w:r>
        <w:rPr/>
        <w:t>ⵐ</w:t>
      </w:r>
      <w:r>
        <w:rPr/>
        <w:t>⺱啀橹卩㌫넩啊쉐쉏昩츽兌啄싂猴猺땀晞洤⭯然祂䧂侥氲欫㇂樥㘪⹚灲䠬㭅猥员獗</w:t>
      </w:r>
      <w:r>
        <w:rPr/>
        <w:t>ꖣ</w:t>
      </w:r>
      <w:r>
        <w:rPr/>
        <w:t>烂告</w:t>
      </w:r>
      <w:r>
        <w:rPr/>
        <w:t>ꔹ</w:t>
      </w:r>
      <w:r>
        <w:rPr/>
        <w:t>允搪炱</w:t>
      </w:r>
      <w:r>
        <w:rPr/>
        <w:t>Ⱝ</w:t>
      </w:r>
      <w:r>
        <w:rPr/>
        <w:t>䵫繨䭶곍슥噧䐮㝭⧂瀳勂Ⓨ爯⮩だ┳⌬埂ꌽ歬⩲껎㞘</w:t>
      </w:r>
      <w:r>
        <w:rPr/>
        <w:t>ꥊ</w:t>
      </w:r>
      <w:r>
        <w:rPr/>
        <w:t>唤䑈迎愹顓癀妻潹⨰曂啈歚⽵穪깕物</w:t>
      </w:r>
      <w:r>
        <w:rPr/>
        <w:t>ꦿ</w:t>
      </w:r>
      <w:r>
        <w:rPr/>
        <w:t>㏂쉩䰬瀮䱾䆩亩싂䬱⨨</w:t>
      </w:r>
      <w:r>
        <w:rPr/>
        <w:t>ꥌ</w:t>
      </w:r>
      <w:r>
        <w:rPr/>
        <w:t>䆮㜭䉲쉔潂갵瑓䁸ꍑ灔杪顸婡㧂쉈乐쉨㕋쉃異㭘楘䚣╃쉟㘬</w:t>
      </w:r>
      <w:r>
        <w:rPr/>
        <w:t>ⱘ</w:t>
      </w:r>
      <w:r>
        <w:rPr/>
        <w:t>䇂㍸㉠쉾</w:t>
      </w:r>
      <w:r>
        <w:rPr/>
        <w:t>ꕪ</w:t>
      </w:r>
      <w:r>
        <w:rPr/>
        <w:t>卥媵暮</w:t>
      </w:r>
      <w:r>
        <w:rPr/>
        <w:t>ⷂ</w:t>
      </w:r>
      <w:r>
        <w:rPr/>
        <w:t>ꥦさ癬煾晌个♣썘穁圪䐬儲㙂♨㑌喵깐僂獊䌪砲㛂ꥹ뼭䌸嘲</w:t>
      </w:r>
      <w:r>
        <w:rPr/>
        <w:t>ⵯ</w:t>
      </w:r>
      <w:r>
        <w:rPr/>
        <w:t>䱰㮡ꥳ亮廍杂剰橩갲ꄶ⍈♄</w:t>
      </w:r>
      <w:r>
        <w:rPr/>
        <w:t>⠬⭫</w:t>
      </w:r>
      <w:r>
        <w:rPr/>
        <w:t>㵓싂䤪⹱瘲쵖䅯渳轫睚䔳슥瑳</w:t>
      </w:r>
      <w:r>
        <w:rPr/>
        <w:t>ⵈ</w:t>
      </w:r>
      <w:r>
        <w:rPr/>
        <w:t>䜱䭳쉊杣충燃䆬</w:t>
      </w:r>
      <w:r>
        <w:rPr/>
        <w:t>꧂</w:t>
      </w:r>
      <w:r>
        <w:rPr/>
        <w:t>䄵쉦焥儷䄲䉮穆⯂칅㟂슥何쉺収畴轣䵳쉞♨塢뽐싂ㅎ礤獗ꍺ쉁䋂⸥廂塰㌵녇㠫㗂搣桺潅䈤但塂ꄪ縰佚♩䜩疬⽇숬洩徣䩓㎻㭢䉬㉇濂壂⑸橺劵䮮窮㜳쉩偏싂쉳帩</w:t>
      </w:r>
      <w:r>
        <w:rPr/>
        <w:t>ⷂ</w:t>
      </w:r>
      <w:r>
        <w:rPr/>
        <w:t>䉣놿䝊係⦩敷녎</w:t>
      </w:r>
      <w:r>
        <w:rPr/>
        <w:t>꤭⭤</w:t>
      </w:r>
      <w:r>
        <w:rPr/>
        <w:t>ꍖ唫䏎捖캏䋂</w:t>
      </w:r>
      <w:r>
        <w:rPr/>
        <w:t>ꖬ</w:t>
      </w:r>
      <w:r>
        <w:rPr/>
        <w:t>浆⽯嘩卺䖮礸㝇㍺⸣㑞徵乘</w:t>
      </w:r>
      <w:r>
        <w:rPr/>
        <w:t>ꕠ</w:t>
      </w:r>
      <w:r>
        <w:rPr/>
        <w:t>剓焩쉒か歈싂䕫䑬唺疬奎煌攫〰掘瞏㥕卷㕾汕曂牱畔票㑥녋</w:t>
      </w:r>
      <w:r>
        <w:rPr/>
        <w:t>⡮♞</w:t>
      </w:r>
      <w:r>
        <w:rPr/>
        <w:t>곂㵳畊潃땾确畧灮슱漊䝣⥭숩䡧촽卍⧂</w:t>
      </w:r>
      <w:r>
        <w:rPr/>
        <w:t>⣂</w:t>
      </w:r>
      <w:r>
        <w:rPr/>
        <w:t>砨䲩剎ㅈ〥싂싂쉍㭉䄨橡䝖㙲歀獳䍱썲儶弤扦盂灄木쉑╷㜰㙅</w:t>
      </w:r>
      <w:r>
        <w:rPr/>
        <w:t>Ɑ</w:t>
      </w:r>
      <w:r>
        <w:rPr/>
        <w:t>璥║㝁斘㝵긦歫</w:t>
      </w:r>
      <w:r>
        <w:rPr/>
        <w:t>ⱍ</w:t>
      </w:r>
      <w:r>
        <w:rPr/>
        <w:t>ぃ</w:t>
      </w:r>
      <w:r>
        <w:rPr/>
        <w:t>ⷂ</w:t>
      </w:r>
      <w:r>
        <w:rPr/>
        <w:t>敷㝞넨㇎汩⥙猬牅䵂义偀䡔儻穞쏍㈶㙺猯㡦暿䓂硣䡊</w:t>
      </w:r>
      <w:r>
        <w:rPr/>
        <w:t>ⵄ</w:t>
      </w:r>
      <w:r>
        <w:rPr/>
        <w:t>ꥰ숳㋂縥슬夷稤㕮ㅃ呦쉔喵嘱煚Ⓜ窮╊儳䩐噗吪⥦⨤㕌灦⫂楊쉶㞻䕩ꥭ컃䜽睶꥕㩙쉷⿂숩떩껂彑愰㩇</w:t>
      </w:r>
      <w:r>
        <w:rPr/>
        <w:t>ꕾ</w:t>
      </w:r>
      <w:r>
        <w:rPr/>
        <w:t>䵈䕵䥚墬攵哂▘漰䏂㕑姃䅏쉾뿂吽䡒畡썙㍨</w:t>
      </w:r>
      <w:r>
        <w:rPr/>
        <w:t>⡤</w:t>
      </w:r>
      <w:r>
        <w:rPr/>
        <w:t>㖿쉋役</w:t>
      </w:r>
      <w:r>
        <w:rPr/>
        <w:t>ꤽ</w:t>
      </w:r>
      <w:r>
        <w:rPr/>
        <w:t>숸瘰瑠獑汮擂促昺숪싂呚勂</w:t>
      </w:r>
      <w:r>
        <w:rPr/>
        <w:t>ꕪ</w:t>
      </w:r>
      <w:r>
        <w:rPr/>
        <w:t>塂⽵繲쉌秂䊵䅧㨨⥅싂쎩캣떏轌쵕桫</w:t>
      </w:r>
      <w:r>
        <w:rPr/>
        <w:t>ꕾ</w:t>
      </w:r>
      <w:r>
        <w:rPr/>
        <w:t>㜴硾썾橀쉘捐㥡懂딭쉖㏂ヂ頭䝕囂숸浄㑾㥔㡾♬⻂쉤</w:t>
      </w:r>
      <w:r>
        <w:rPr/>
        <w:t>⡌</w:t>
      </w:r>
      <w:r>
        <w:rPr/>
        <w:t>䅕䍇働䙨睴⤮旎佃⽳䜫⚿坋䵶</w:t>
      </w:r>
      <w:r>
        <w:rPr/>
        <w:t>ꕧ</w:t>
      </w:r>
      <w:r>
        <w:rPr/>
        <w:t>긫拂ꍤ棍뇃版狎䝆洣烍㍎숸摇깒쉋啯颱㘭乧䄪矂畔漳䜽晋⍉㭀</w:t>
      </w:r>
      <w:r>
        <w:rPr/>
        <w:t>ꕞ</w:t>
      </w:r>
      <w:r>
        <w:rPr/>
        <w:t>䕒壃캻摞槂桞㕣繪㝨灢㗂ꏂ썧묰䝈瀲껂㬮唶㠸绂</w:t>
      </w:r>
      <w:r>
        <w:rPr/>
        <w:t>⢘</w:t>
      </w:r>
      <w:r>
        <w:rPr/>
        <w:t>䵩儱쉊⨬쉮쉦╡ꥫ牒彐쎻㢮㨸䱆䍍</w:t>
      </w:r>
      <w:r>
        <w:rPr/>
        <w:t>ꔴ</w:t>
      </w:r>
      <w:r>
        <w:rPr/>
        <w:t>瞻쉆슱칡婆␪㵁ꄶ磂幩⨯晄⏂㑏洰츳ꌣ걨놡輴싂儤䡷氬伪㤨䂻晗彂䝷숹⽎憬쉴╴⩩䵱ꥶ┴쉴쉇걚⑑〰䱾撘乊⭑⥞⩶畫怬㗂昹䀩䷍쉒慫潷⼬埂⸻慾榩</w:t>
      </w:r>
      <w:r>
        <w:rPr/>
        <w:t>ꥂ</w:t>
      </w:r>
      <w:r>
        <w:rPr/>
        <w:t>䜤仂壂숯⑶⪮㔪슬侏噦䢣◂␫窥磂</w:t>
      </w:r>
      <w:r>
        <w:rPr/>
        <w:t>ꤥ</w:t>
      </w:r>
      <w:r>
        <w:rPr/>
        <w:t>싂⚻슮쉾党穩佊桇</w:t>
      </w:r>
      <w:r>
        <w:rPr/>
        <w:t>ⶩ</w:t>
      </w:r>
      <w:r>
        <w:rPr/>
        <w:t>걾싎喣숲洯</w:t>
      </w:r>
      <w:r>
        <w:rPr/>
        <w:t>ꥂ</w:t>
      </w:r>
      <w:r>
        <w:rPr/>
        <w:t>歏坂朥玩纮怶䈷嘬䙶캘䵢利츱⫂슱狂摧㐮㓍䧂⫂㉅獗♧䩴</w:t>
      </w:r>
      <w:r>
        <w:rPr/>
        <w:t>ꕨ</w:t>
      </w:r>
      <w:r>
        <w:rPr/>
        <w:t>숮칲䘯恁礮컂礶祁猥㎱㉚䑸奶即갤䱗车ꥸ⬬攱숷⌶㧂䠽㵂썫ꄻ偷䰸欫扸㏂ꎬ櫂彊</w:t>
      </w:r>
      <w:r>
        <w:rPr/>
        <w:t>ⴷ</w:t>
      </w:r>
      <w:r>
        <w:rPr/>
        <w:t>뭙뽌轙憏慯</w:t>
      </w:r>
      <w:r>
        <w:rPr/>
        <w:t>ꤽ</w:t>
      </w:r>
      <w:r>
        <w:rPr/>
        <w:t>ꄽ㯂㝋歡摑楕</w:t>
      </w:r>
      <w:r>
        <w:rPr/>
        <w:t>ⵟ</w:t>
      </w:r>
      <w:r>
        <w:rPr/>
        <w:t>畷⥏䃂쉐쉘櫃楱</w:t>
      </w:r>
      <w:r>
        <w:rPr/>
        <w:t>ꥁ</w:t>
      </w:r>
      <w:r>
        <w:rPr/>
        <w:t>灡剱塡㪩㡶暣奬䙩䨦⨭</w:t>
      </w:r>
      <w:r>
        <w:rPr/>
        <w:t>ꖘ</w:t>
      </w:r>
      <w:r>
        <w:rPr/>
        <w:t>愣乃晨倷㭮朳璘㎥䡴䘦ꅢ汍칐车䳂쌽쉒</w:t>
      </w:r>
      <w:r>
        <w:rPr/>
        <w:t>⠫</w:t>
      </w:r>
      <w:r>
        <w:rPr/>
        <w:t>瑸㠬⹆旂묪♯캩彣兎䨯䙌⦻</w:t>
      </w:r>
      <w:r>
        <w:rPr/>
        <w:t>ꕬ</w:t>
      </w:r>
      <w:r>
        <w:rPr/>
        <w:t>㵚㠪偘轱ㅉ愭坱牧⑇頴㝟硟갤</w:t>
      </w:r>
      <w:r>
        <w:rPr/>
        <w:t>ꔰ</w:t>
      </w:r>
      <w:r>
        <w:rPr/>
        <w:t>䏂쌫噩숊䱍믂假お潪䬲㖵䷂咿</w:t>
      </w:r>
      <w:r>
        <w:rPr/>
        <w:t>ⵀ</w:t>
      </w:r>
      <w:r>
        <w:rPr/>
        <w:t>乭숱䑳兵싂灵⭢⤸㇂䨥挽䙥䅐쉧皱⭆奔㑗氶坤扈汭煘䱭汙쉎奁䕕瑎捍彇딬佋</w:t>
      </w:r>
      <w:r>
        <w:rPr/>
        <w:t>ꦘ</w:t>
      </w:r>
      <w:r>
        <w:rPr/>
        <w:t>灟⽧哃䚿顑䏂㭴싂瑶潟䅂仂䃂允ㅚ潵</w:t>
      </w:r>
    </w:p>
    <w:p>
      <w:pPr>
        <w:pStyle w:val="PreformattedText"/>
        <w:bidi w:val="0"/>
        <w:spacing w:before="0" w:after="0"/>
        <w:jc w:val="left"/>
        <w:rPr/>
      </w:pPr>
      <w:r>
        <w:rPr/>
        <w:t>吱轰뭑♷彯꥘瑦䵚쉥뮩ꏂ숲</w:t>
      </w:r>
      <w:r>
        <w:rPr/>
        <w:t>ꕎ</w:t>
      </w:r>
      <w:r>
        <w:rPr/>
        <w:t>漪勍煩숭쉰梣䡭恨㣃爯㙒溮泂恨</w:t>
      </w:r>
      <w:r>
        <w:rPr/>
        <w:t>꧂</w:t>
      </w:r>
      <w:r>
        <w:rPr/>
        <w:t>쉂칭党偣値睱䙸쉅쉡</w:t>
      </w:r>
      <w:r>
        <w:rPr/>
        <w:t>ꦏ</w:t>
      </w:r>
      <w:r>
        <w:rPr/>
        <w:t>䫂敢刨슻ꅁ㨫쉶輹쉔䁈辱坩㥘偘䤺䅍격⩤䵋頭洳并掩攥燂怨兤䉴㉓煋恊煄⤻䴸滂</w:t>
      </w:r>
      <w:r>
        <w:rPr/>
        <w:t>ⵖ</w:t>
      </w:r>
      <w:r>
        <w:rPr/>
        <w:t>䜦枬恟捐쉙硩쉥</w:t>
      </w:r>
      <w:r>
        <w:rPr/>
        <w:t>⡔</w:t>
      </w:r>
      <w:r>
        <w:rPr/>
        <w:t>ꤥ</w:t>
      </w:r>
      <w:r>
        <w:rPr/>
        <w:t>枵悵䔮䤽䍵슏猺숺瑂쉩ꍘ獟⻍煲瑪䳂⮩껂䥾</w:t>
      </w:r>
      <w:r>
        <w:rPr/>
        <w:t>ⰸ</w:t>
      </w:r>
      <w:r>
        <w:rPr/>
        <w:t>쉵깃ꇎ⹡╊乆㙓츴촱稺哂쉚偦숱潺</w:t>
      </w:r>
      <w:r>
        <w:rPr/>
        <w:t>ꕁ</w:t>
      </w:r>
      <w:r>
        <w:rPr/>
        <w:t>䝔娣搸䬶숽輰䠣焵견쉔걎槂汳</w:t>
      </w:r>
      <w:r>
        <w:rPr/>
        <w:t>ꦩ</w:t>
      </w:r>
      <w:r>
        <w:rPr/>
        <w:t>뽉窻䈪䥖搦䯂䮡わ輹䡋弶䕓쉀檩䵟䩤♙䁁楥䕤禘湷䨱ꇎ幐㥋쵣䱫슬䭇䕁琪쉲䩴쉮冿싍㝋䱆痂⍇</w:t>
      </w:r>
      <w:r>
        <w:rPr/>
        <w:t>⡐</w:t>
      </w:r>
      <w:r>
        <w:rPr/>
        <w:t>걬⽘㨣楲㡎入녲柂怶䑫숮䡰犵㟂춵⍅⩺剉剪照礯㙴䙬儽曂癴싂䭰猩⥐⭖盂䆬쉳ォ쉣뼮츭⑕⽺䕀獩潋扰熿숹⭧ꍕ㌪</w:t>
      </w:r>
      <w:r>
        <w:rPr/>
        <w:t>Ⱚ</w:t>
      </w:r>
      <w:r>
        <w:rPr/>
        <w:t>慦⨲걶亮⬨㎿썄摨숪穇㜱쉑⿂㧂縲䌽⥞硕믂潌㵂牱⑋䁢桗⥦䍩兣㈰</w:t>
      </w:r>
      <w:r>
        <w:rPr/>
        <w:t>ⷂ</w:t>
      </w:r>
      <w:r>
        <w:rPr/>
        <w:t>盂䘸ꄤ㷂䥋䡾穒깷洱땃䘶浵拍⒵넣㗂㠶牨印渤挱걶〨싃彲숪㫎㭗뾡숺祾⻂긫坭娵싂⬣숪䮮Ⓜ內⹈㌮뽾湕牞截쉍睘㣂暿浗ꎘ⤣漦䕡숦ち汁攥䱤斩</w:t>
      </w:r>
      <w:r>
        <w:rPr/>
        <w:t>⡐╮</w:t>
      </w:r>
      <w:r>
        <w:rPr/>
        <w:t>汧㝉⼵䈷祗偄뭰ꄷ⹯债</w:t>
      </w:r>
      <w:r>
        <w:rPr/>
        <w:t>ꕙ</w:t>
      </w:r>
      <w:r>
        <w:rPr/>
        <w:t>治쉆䁾㥎毂槂䝺頳佮㉎⑏</w:t>
      </w:r>
      <w:r>
        <w:rPr/>
        <w:t>⡍</w:t>
      </w:r>
      <w:r>
        <w:rPr/>
        <w:t>쵡穯싃乐毂ꆣ䵦⹃焪琳쉣䖣敁╶</w:t>
      </w:r>
      <w:r>
        <w:rPr/>
        <w:t>꧃</w:t>
      </w:r>
      <w:r>
        <w:rPr/>
        <w:t>⽠淂淂琺</w:t>
      </w:r>
      <w:r>
        <w:rPr/>
        <w:t>⠹</w:t>
      </w:r>
      <w:r>
        <w:rPr/>
        <w:t>⽹슣硊捹㐱畉㝞칰쉯祐垡悘幊⼬䜲㕥☰쉲깨欶䱐汩仂⨤椲頩뽾걊楗숪櫂㥟㵴</w:t>
      </w:r>
      <w:r>
        <w:rPr/>
        <w:t>ꕋ</w:t>
      </w:r>
      <w:r>
        <w:rPr/>
        <w:t>땸䱏┩㜺</w:t>
      </w:r>
      <w:r>
        <w:rPr/>
        <w:t>Ⱚ</w:t>
      </w:r>
      <w:r>
        <w:rPr/>
        <w:t>䜪浊쌳捪㭾썏奓ꍇ㑧⹬㥑ぁ顮Ⓝ⴩楅⍆杀䎘癳杳♎떻␯㑊飂媘</w:t>
      </w:r>
      <w:r>
        <w:rPr/>
        <w:t>ꕗ</w:t>
      </w:r>
      <w:r>
        <w:rPr/>
        <w:t>癘恎췂晪䑷ꆩ䰤쉓䊩竂쵩䷃쉑䠳긭優䵯㆏䝎☷㉁畲䨊偟瑔♎㑨㑷⹣싂敺싃塶쉳ꆏꍫ欤츦㭲噲䰫婫뽴쉕桖⵴䈣癌坤つ썄⮬捑쉑㦬敗ꏂ燂슩楀䑀</w:t>
      </w:r>
      <w:r>
        <w:rPr/>
        <w:t>ꥋ</w:t>
      </w:r>
      <w:r>
        <w:rPr/>
        <w:t>慗㉟䐸䞵䕑啲剘㕘椫捥猪敃⍙奅⽒䤹樥</w:t>
      </w:r>
      <w:r>
        <w:rPr/>
        <w:t>ⵚ</w:t>
      </w:r>
      <w:r>
        <w:rPr/>
        <w:t>㢻兖␷当吸ꥱ卧㴬♬硌榩</w:t>
      </w:r>
      <w:r>
        <w:rPr/>
        <w:t>⡵</w:t>
      </w:r>
      <w:r>
        <w:rPr/>
        <w:t>쉩썏婡楍敆敋囎儭奆伸䉟뽖榏繖矂䬩㚣슩</w:t>
      </w:r>
      <w:r>
        <w:rPr/>
        <w:t>ꦻ</w:t>
      </w:r>
      <w:r>
        <w:rPr/>
        <w:t>ㅂㅬ䘺㟂䝣쵊塵し㝺彏칮㞩睂椲썊ꅗ煔칄⌳啾哎</w:t>
      </w:r>
      <w:r>
        <w:rPr/>
        <w:t>ⴷ</w:t>
      </w:r>
      <w:r>
        <w:rPr/>
        <w:t>呮坪撻䥢⍧⩐婏狂䙱瑫儽</w:t>
      </w:r>
      <w:r>
        <w:rPr/>
        <w:t>ꕞ</w:t>
      </w:r>
      <w:r>
        <w:rPr/>
        <w:t>쉦쉦㒿䁔濎曂獎</w:t>
      </w:r>
      <w:r>
        <w:rPr/>
        <w:t>꧂</w:t>
      </w:r>
      <w:r>
        <w:rPr/>
        <w:t>슿㩃渹⫂싎焯ꏂ朸쉷䑣㷃捅忂秂믍쉣⫂䨯璱飂晙ꅉ潈楧ꥦ쉎嚱斻樤䐷倳⩦㤤싂去⩈</w:t>
      </w:r>
      <w:r>
        <w:rPr/>
        <w:t>ꤲ</w:t>
      </w:r>
      <w:r>
        <w:rPr/>
        <w:t>䚩䡖啢䠫淂</w:t>
      </w:r>
      <w:r>
        <w:rPr/>
        <w:t>ꕙ</w:t>
      </w:r>
      <w:r>
        <w:rPr/>
        <w:t>佑⹯ꥦ协欪⦻搫㈯瘮獂硘獂烂㴵㋂佷瓂䝙⩢檣숽䄻꺮䱏㴲㝖㇂⩧刣橰挳뭬⩥敊쉁⪱朹䩪輭䥚</w:t>
      </w:r>
      <w:r>
        <w:rPr/>
        <w:t>ⴹ</w:t>
      </w:r>
      <w:r>
        <w:rPr/>
        <w:t>囂썡㤪礸㝞丶搪ꍾ幗侣츰㕁㭂⑘你婚呣祶乥勂强幌偶渽뼨쵷渹昱ꇍ㜸깢息╒䤹㊮搸咩䥏皥쉦扫彙恨⭃㵎싂獶㏂⨥抮⹊</w:t>
      </w:r>
      <w:r>
        <w:rPr/>
        <w:t>ⵄ</w:t>
      </w:r>
      <w:r>
        <w:rPr/>
        <w:t>䠫䓍彲剭働獸뮡쉷〳䙍繮剳䁾</w:t>
      </w:r>
      <w:r>
        <w:rPr/>
        <w:t>ⱘ</w:t>
      </w:r>
      <w:r>
        <w:rPr/>
        <w:t>泂긬㏂䱦쉁</w:t>
      </w:r>
      <w:r>
        <w:rPr/>
        <w:t>ⱘ</w:t>
      </w:r>
      <w:r>
        <w:rPr/>
        <w:t>憡〷</w:t>
      </w:r>
      <w:r>
        <w:rPr/>
        <w:t>ꥅ</w:t>
      </w:r>
      <w:r>
        <w:rPr/>
        <w:t>㩄䕧숦䀷┰쉋噥䤮긮䴷쉕숴佴쵢㥩䘹ぢ쉂⍇㬱뼪⛂쉖參㙄敚䦻丫噷䡴뽢煣䧂㮘싂</w:t>
      </w:r>
      <w:r>
        <w:rPr/>
        <w:t>⠨</w:t>
      </w:r>
      <w:r>
        <w:rPr/>
        <w:t>村ꌥ㋎甲暥轵䡐숺⩴䩷믂爬繟竂칥奦燃㥸劘参䭇</w:t>
      </w:r>
      <w:r>
        <w:rPr/>
        <w:t>ⰽ</w:t>
      </w:r>
      <w:r>
        <w:rPr/>
        <w:t>䑕恷숵䡐係⩾♅숺⭊슡㏂夬䷃彚</w:t>
      </w:r>
      <w:r>
        <w:rPr/>
        <w:t>⡵</w:t>
      </w:r>
      <w:r>
        <w:rPr/>
        <w:t>깾쉄飂</w:t>
      </w:r>
      <w:r>
        <w:rPr/>
        <w:t>ⱨ</w:t>
      </w:r>
      <w:r>
        <w:rPr/>
        <w:t>坤礵䅞䑁⨽쉔묮桓㩦㠺쉓㉩㬫㵃惂䨩䕲䍖⑍쌦䠽敭砯噦灒䙡㍇䭞╋┪姂쉌⩅䣍砪捁弶眷剁숩㪥总摱</w:t>
      </w:r>
      <w:r>
        <w:rPr/>
        <w:t>ꦿ</w:t>
      </w:r>
      <w:r>
        <w:rPr/>
        <w:t>䀽⩁疥䮿䍸䵖딴㤰</w:t>
      </w:r>
      <w:r>
        <w:rPr/>
        <w:t>ⰴ</w:t>
      </w:r>
      <w:r>
        <w:rPr/>
        <w:t>夥呹歈㪬琭㡂煡㴨䱓妏땆⩱긪쉬</w:t>
      </w:r>
      <w:r>
        <w:rPr/>
        <w:t>ⴻ</w:t>
      </w:r>
      <w:r>
        <w:rPr/>
        <w:t>싎䆱恍쉲㉈</w:t>
      </w:r>
      <w:r>
        <w:rPr/>
        <w:t>ꕺ</w:t>
      </w:r>
      <w:r>
        <w:rPr/>
        <w:t>䔯湢䥞⥦潹㴮桯塤䉋奲䳎燂㈱</w:t>
      </w:r>
      <w:r>
        <w:rPr/>
        <w:t>⢩</w:t>
      </w:r>
      <w:r>
        <w:rPr/>
        <w:t>㙎䇂㚱操㵴敮캿㕶弰ꄩ瑳츯畀㣂䒘㝢숨溡海內䗍㔯♏䱦뼸䭆颡㩊汌獇偳皵杴쉤㑷硎땵뽆顑⵴</w:t>
      </w:r>
      <w:r>
        <w:rPr/>
        <w:t>ⵗ</w:t>
      </w:r>
      <w:r>
        <w:rPr/>
        <w:t>땎걓棂颱歙숻湟쉎♋癓</w:t>
      </w:r>
      <w:r>
        <w:rPr/>
        <w:t>ⴶ</w:t>
      </w:r>
      <w:r>
        <w:rPr/>
        <w:t>㝆䄺戵슮쉈㈊殬畅♈䩹⑆쉾䝺輥申ꇃ갫ꍙ燂濂⧂輣噌竂쉈挤썹戣☶䕷稳㙫澩樴䬻뽳숭㜩㝁勂⌭숣쎩충숲梏榮㭮杹녺奃ꍡ㕍㟂僂樣㑰䲡䠥猹쉋䢩睲䪩</w:t>
      </w:r>
      <w:r>
        <w:rPr/>
        <w:t>꧃</w:t>
      </w:r>
      <w:r>
        <w:rPr/>
        <w:t>洺⥡쉦슱䆱渽冡祮걹㦵⩊⹍接伤昩䅃㶿츰壂䜰咬ꄱ⩃琬䉭あ䮩걀橺뾘穳潉㒿ㅯ窵쉁㡶杒㩠桀쉡彘㛎竂㭋㟂</w:t>
      </w:r>
      <w:r>
        <w:rPr/>
        <w:t>⠫</w:t>
      </w:r>
      <w:r>
        <w:rPr/>
        <w:t>廂䅴䏃⼪⛂㶵灙梥祰⚻埂㑑ꅳ쉣浕싂숴獧祄壂枥</w:t>
      </w:r>
      <w:r>
        <w:rPr/>
        <w:t>ꕾ</w:t>
      </w:r>
      <w:r>
        <w:rPr/>
        <w:t>㐵뼽쉁利슡搷</w:t>
      </w:r>
      <w:r>
        <w:rPr/>
        <w:t>⡠</w:t>
      </w:r>
      <w:r>
        <w:rPr/>
        <w:t>숻瘴㩊▵㴨䐲煀捣ㅮ㑅⑑깫쉗䕚偈ㅓ䑵噎沮轢䚬汁㑓吸湟硂圯䍾⫂⑌杩眫땮䔮䣎⭆䨸䰬숶灀딬䁚</w:t>
      </w:r>
      <w:r>
        <w:rPr/>
        <w:t>⣂</w:t>
      </w:r>
      <w:r>
        <w:rPr/>
        <w:t>噚ꎏ䫂숰敂딯坦喵䙎唳垣䠳値䕑畂〶⹾迂⏍䉄⿂</w:t>
      </w:r>
      <w:r>
        <w:rPr/>
        <w:t>⡤</w:t>
      </w:r>
      <w:r>
        <w:rPr/>
        <w:t>䉬歄숤䣂䡉⩦轟塠쌫</w:t>
      </w:r>
      <w:r>
        <w:rPr/>
        <w:t>Ⳃ</w:t>
      </w:r>
      <w:r>
        <w:rPr/>
        <w:t>䇂圷쵘슥⩭</w:t>
      </w:r>
      <w:r>
        <w:rPr/>
        <w:t>꧂</w:t>
      </w:r>
      <w:r>
        <w:rPr/>
        <w:t>슻唸㕣䓂ꇂ䆏泂慚</w:t>
      </w:r>
      <w:r>
        <w:rPr/>
        <w:t>ꥊ</w:t>
      </w:r>
      <w:r>
        <w:rPr/>
        <w:t>歶焸♊礱슩쉁</w:t>
      </w:r>
      <w:r>
        <w:rPr/>
        <w:t>ⲵ</w:t>
      </w:r>
      <w:r>
        <w:rPr/>
        <w:t>䬪奌偕녁ㅄ믍礱働搫㞿秂種⫂쉋扏硳㠳㌣汭⼰슿潓㚱묱獦婂⑰䈪歸슣兠㨨ꄣ⸤䔬䄦⫃圱湧傱堩췂녑⸦㩱灓긳</w:t>
      </w:r>
      <w:r>
        <w:rPr/>
        <w:t>ⰲ</w:t>
      </w:r>
      <w:r>
        <w:rPr/>
        <w:t>穩桪⑪쉮囃싂厵䡍猹⨷彾</w:t>
      </w:r>
      <w:r>
        <w:rPr/>
        <w:t>ꥒ</w:t>
      </w:r>
      <w:r>
        <w:rPr/>
        <w:t>皡瑚穬並㑞䌣故㦮쉕쉥儮佑춘琳</w:t>
      </w:r>
      <w:r>
        <w:rPr/>
        <w:t>ꕰ</w:t>
      </w:r>
      <w:r>
        <w:rPr/>
        <w:t>䦘禮</w:t>
      </w:r>
      <w:r>
        <w:rPr/>
        <w:t>ꕒ</w:t>
      </w:r>
      <w:r>
        <w:rPr/>
        <w:t>㘷㓂쉄땢쉄兊竂楪⤮捒媿晾⸦转쵨呷匲㤫㟂䑮桇洫轑㯂⨫뼴쉁</w:t>
      </w:r>
      <w:r>
        <w:rPr/>
        <w:t>ꖻ</w:t>
      </w:r>
      <w:r>
        <w:rPr/>
        <w:t>牎䦻怶溬繭潴㥲倭숪쉾⥓輮䝕伸䬫奌婀丰㝤兎</w:t>
      </w:r>
      <w:r>
        <w:rPr/>
        <w:t>ꕙ</w:t>
      </w:r>
      <w:r>
        <w:rPr/>
        <w:t>伻梬㘹ꅀ습슩熻ꌮ㓂夭뇂楀╎뾬幣瑄摭㗍䁠卓埂⩟</w:t>
      </w:r>
      <w:r>
        <w:rPr/>
        <w:t>ꦻ</w:t>
      </w:r>
      <w:r>
        <w:rPr/>
        <w:t>䭹瘷截ㆮ卆䡲겣숩㴶儴</w:t>
      </w:r>
      <w:r>
        <w:rPr/>
        <w:t>ꦻ</w:t>
      </w:r>
      <w:r>
        <w:rPr/>
        <w:t>䟂⾡숲쉡</w:t>
      </w:r>
      <w:r>
        <w:rPr/>
        <w:t>ꥑ</w:t>
      </w:r>
      <w:r>
        <w:rPr/>
        <w:t>㋂偮䅦䊵쉐扬⨥晉⨦칯䟂⛂匨捶甽녔拂偾꺏澩䀮穋瑊쉪쵆楖㔵뼮協⶘숵⹄啃泂䋍쉡⵳伹⸹쉧噌䠻復潥䳂珍ꅞ넻⾬갬〪迎飂㶱䵴㜹怰潑⨪剞秂涿卑䭗㙂䉬</w:t>
      </w:r>
      <w:r>
        <w:rPr/>
        <w:t>⡡Ɒ</w:t>
      </w:r>
      <w:r>
        <w:rPr/>
        <w:t>䟃㉞⤪䈰吥⑨쉧㯂㝴怤嘳䉑쉏扃䍮偲쉖楓唪幩で걍⎵갹䉾盂眭礥焸睙揂ꥯ㩟劥稱弶睴쉲놮た䓂浾땶禥渽上堤</w:t>
      </w:r>
      <w:r>
        <w:rPr/>
        <w:t>ⱖ</w:t>
      </w:r>
      <w:r>
        <w:rPr/>
        <w:t>窵湎珂</w:t>
      </w:r>
      <w:r>
        <w:rPr/>
        <w:t>Ⱓ</w:t>
      </w:r>
      <w:r>
        <w:rPr/>
        <w:t>뇂兘ㄮ쉴挰䘽仂朷䅺⒣㠳䕘</w:t>
      </w:r>
      <w:r>
        <w:rPr/>
        <w:t>ⱺ</w:t>
      </w:r>
      <w:r>
        <w:rPr/>
        <w:t>쉇뭙払쉭縪椦⬪칦慂䌵畘䭒匲犻⭁㦩呩쉎뼳卐䝷䐸哂䱅㴯⸫걥兑슮뼷ꌦ柂┨恃䊱㢬仂畂塇祲绂싂伪ㅐ绂뼻换䷂欭⦥䄩ㄤ撩⸦㐨䔳㬳繄占쉺䭃充</w:t>
      </w:r>
      <w:r>
        <w:rPr/>
        <w:t>⣂</w:t>
      </w:r>
      <w:r>
        <w:rPr/>
        <w:t>旂딯橘疥</w:t>
      </w:r>
      <w:r>
        <w:rPr/>
        <w:t>⠻</w:t>
      </w:r>
      <w:r>
        <w:rPr/>
        <w:t>숬쏍䐱㤯</w:t>
      </w:r>
      <w:r>
        <w:rPr/>
        <w:t>ꤹ</w:t>
      </w:r>
      <w:r>
        <w:rPr/>
        <w:t>슿䙅繅昷槂䝓斻◂⥤剸怷㙪깸㉴轶㭖쉤偁䅹慫剂㈥싂㭾썺㝄杀佭奒ꎬ</w:t>
      </w:r>
      <w:r>
        <w:rPr/>
        <w:t>⡗</w:t>
      </w:r>
      <w:r>
        <w:rPr/>
        <w:t>迎䭇漴㌯▱恾唤ㄳ焸ㅃ숹汲ㄨ涩⬻넣⑫⍈싂숨䉺惂ꥣ敤촭쉤婍땫湭</w:t>
      </w:r>
      <w:r>
        <w:rPr/>
        <w:t>⠺</w:t>
      </w:r>
      <w:r>
        <w:rPr/>
        <w:t>毂朣漥䭺슡洤怪嘩䓂嘺毃儳迎潕杄倨견癀扊</w:t>
      </w:r>
      <w:r>
        <w:rPr/>
        <w:t>⵰</w:t>
      </w:r>
      <w:r>
        <w:rPr/>
        <w:t>걺쉵桂䘭⩄轲癄党㋂䝟䞩佉數㧂슥楊쉍싂㦡ꄶ⑮뽯稺</w:t>
      </w:r>
      <w:r>
        <w:rPr/>
        <w:t>⢿</w:t>
      </w:r>
      <w:r>
        <w:rPr/>
        <w:t>湎甫䋂숳䤳畹䅣㮻</w:t>
      </w:r>
      <w:r>
        <w:rPr/>
        <w:t>⡠</w:t>
      </w:r>
      <w:r>
        <w:rPr/>
        <w:t>쉇昦츨垥两娪瑌㉖䉌䚥⻂㘺㜴圫䱈㐷桴梩⬪樵</w:t>
      </w:r>
      <w:r>
        <w:rPr/>
        <w:t>ⵥ</w:t>
      </w:r>
      <w:r>
        <w:rPr/>
        <w:t>䃂ꆮ桁⹶珂淃</w:t>
      </w:r>
      <w:r>
        <w:rPr/>
        <w:t>⡹</w:t>
      </w:r>
      <w:r>
        <w:rPr/>
        <w:t>偉녶ォ䅊练슿䄮㙹㭍斬ㅫ捎汲⑫㡙歒䛍썅癇⧂⍙㕬䇂㝮╯〵캩丹⨬䉲㗍幗뿎㈨参</w:t>
      </w:r>
      <w:r>
        <w:rPr/>
        <w:t>ⱎ</w:t>
      </w:r>
      <w:r>
        <w:rPr/>
        <w:t>칠牯땠㝉㧂恆⍎䭀䠤╆</w:t>
      </w:r>
      <w:r>
        <w:rPr/>
        <w:t>꧂</w:t>
      </w:r>
      <w:r>
        <w:rPr/>
        <w:t>㒮갪걶췃⧂唳辱栭</w:t>
      </w:r>
      <w:r>
        <w:rPr/>
        <w:t>ⵂ</w:t>
      </w:r>
      <w:r>
        <w:rPr/>
        <w:t>卂슬㠭睱쉡璘役묣楚떬숲싂뽨㕨䑊欣㭹㮱㚵杨ぇ呔㮩㵆쏂湍瓃扲塖쉯䵸촤ꏂ숬쵇㘺쉷畺䌥⭖䆻繈䥫녧숽頭塎쉄炥摄博䙥犱컂㭆汨焣㙌㣂恡䥡㶏廂뭙朶㙧ㄸ⩡倪灦畨㨯剱昪漽䅞㩶䄫⦩㑓昫쉔祒䑂㡠囂穠汞圦숫嘶</w:t>
      </w:r>
      <w:r>
        <w:rPr/>
        <w:t>⣂</w:t>
      </w:r>
      <w:r>
        <w:rPr/>
        <w:t>ꇂ㵩祥쉉☸〉</w:t>
      </w:r>
      <w:r>
        <w:rPr/>
        <w:t>ꥂ</w:t>
      </w:r>
      <w:r>
        <w:rPr/>
        <w:t>ꌽ畎卢쌹䵯㩀뗎싂䐻係縯匨㴴뭨畮㥃䝤⭑楩旍悿⩕㉗⪮⭶침卒秃칀橶䶏報棃䍶恥썤</w:t>
      </w:r>
      <w:r>
        <w:rPr/>
        <w:t>ꕄ</w:t>
      </w:r>
      <w:r>
        <w:rPr/>
        <w:t>䭂劥</w:t>
      </w:r>
      <w:r>
        <w:rPr/>
        <w:t>ꖩ</w:t>
      </w:r>
      <w:r>
        <w:rPr/>
        <w:t>杕㭗␰㭬⎡쉫柂䥏䄦깪⍫㘩ㄣ츩㌰搲⥖㤯ꥦ畖伥쉷潨䊵栺숵噊瘦뽉㙳♯楳쉉願쉵㯂</w:t>
      </w:r>
      <w:r>
        <w:rPr/>
        <w:t>ⲩ</w:t>
      </w:r>
      <w:r>
        <w:rPr/>
        <w:t>㭷敟㣂⻂</w:t>
      </w:r>
      <w:r>
        <w:rPr/>
        <w:t>ꥃ⩑꥙</w:t>
      </w:r>
      <w:r>
        <w:rPr/>
        <w:t>칧㈷⥗䅶㨰䃃溣ㆵ輴⥦䭒泂䭭垩䘫䩩澵䖵ꍓ䃂桋</w:t>
      </w:r>
      <w:r>
        <w:rPr/>
        <w:t>ⴱ</w:t>
      </w:r>
      <w:r>
        <w:rPr/>
        <w:t>㉑ꍮ䕔辮湃䡚쉋偺걄</w:t>
      </w:r>
      <w:r>
        <w:rPr/>
        <w:t>ⱐ</w:t>
      </w:r>
      <w:r>
        <w:rPr/>
        <w:t>湉䭚촮</w:t>
      </w:r>
      <w:r>
        <w:rPr/>
        <w:t>ⱹ</w:t>
      </w:r>
      <w:r>
        <w:rPr/>
        <w:t>惂⤬愊㒘找䩅䀺쉤桮廂磃⍁</w:t>
      </w:r>
      <w:r>
        <w:rPr/>
        <w:t>Ⳃ</w:t>
      </w:r>
      <w:r>
        <w:rPr/>
        <w:t>䝫竎溩㓂歧湃</w:t>
      </w:r>
      <w:r>
        <w:rPr/>
        <w:t>ꥒ</w:t>
      </w:r>
      <w:r>
        <w:rPr/>
        <w:t>疿㓂㥃忂摂坣彵眳煦䵇抱䝢婖</w:t>
      </w:r>
      <w:r>
        <w:rPr/>
        <w:t>Ⱨ</w:t>
      </w:r>
      <w:r>
        <w:rPr/>
        <w:t>杤⽘旂㕍쉶琤潯걤縭䁷卸㦡䀵䚥䭟㡓ꄺ濍⥶獒싎獰䫂汥䍾䁗⧂稷</w:t>
      </w:r>
      <w:r>
        <w:rPr/>
        <w:t>ⴣ</w:t>
      </w:r>
      <w:r>
        <w:rPr/>
        <w:t>充䃎䴨䙟㈬撬潂⩭쌸憏䑾</w:t>
      </w:r>
      <w:r>
        <w:rPr/>
        <w:t>ꗂ</w:t>
      </w:r>
      <w:r>
        <w:rPr/>
        <w:t>⿍슘쉋䭎捱湴瘱㵓䙢</w:t>
      </w:r>
      <w:r>
        <w:rPr/>
        <w:t>ꥄ</w:t>
      </w:r>
      <w:r>
        <w:rPr/>
        <w:t>㷂땋㍧稶䈴</w:t>
      </w:r>
      <w:r>
        <w:rPr/>
        <w:t>ꖩ⑳</w:t>
      </w:r>
      <w:r>
        <w:rPr/>
        <w:t>뭥䱇䝹䝱獓㨪䝺♂桰物⭤䅺땧䙅녈쉑녌塋䬰炵㭸⬲쵊⿂쉱掵狂ꥦ숯恾ヂ牊㌪㵮싍㩾兆숶⌤䣂勂䅓㜮ꏂ煇⽏电珍佧催婑櫂⨮扙欹견㉶䢻䣂㪡辣ㅉ佦</w:t>
      </w:r>
      <w:r>
        <w:rPr/>
        <w:t>꧂</w:t>
      </w:r>
      <w:r>
        <w:rPr/>
        <w:t>淃㍚</w:t>
      </w:r>
      <w:r>
        <w:rPr/>
        <w:t>ⵅ</w:t>
      </w:r>
      <w:r>
        <w:rPr/>
        <w:t>瞥㡹噳䖘儰녵칡ㅐ潕顚奠</w:t>
      </w:r>
      <w:r>
        <w:rPr/>
        <w:t>꧂</w:t>
      </w:r>
      <w:r>
        <w:rPr/>
        <w:t>滂穾㥵⭾⬩⫂쵔硭縻⽐噅坱걟䈪坞拂〱곂⒘ꆮ숺牃湥䢣쉣</w:t>
      </w:r>
      <w:r>
        <w:rPr/>
        <w:t>⣂</w:t>
      </w:r>
      <w:r>
        <w:rPr/>
        <w:t>⾘䛂捉瞿땒깂숬ꏂ楸</w:t>
      </w:r>
      <w:r>
        <w:rPr/>
        <w:t>ꥅ</w:t>
      </w:r>
      <w:r>
        <w:rPr/>
        <w:t>秂⪡⥠㪏뇂潨쉂挤⹭捣偯癎쉒䤦깩⦥彷硳挪䗂꥕⻂</w:t>
      </w:r>
      <w:r>
        <w:rPr/>
        <w:t>꧃</w:t>
      </w:r>
      <w:r>
        <w:rPr/>
        <w:t>䄸矎쉮溱弮䡲⽋ꅅ噸夤敉䄪捪漨㔺㕤쉸쉋ꅺ䆵師奱⪩秂捭湌⍶㑌ꍄ浫卟䩵⻂捁䷍▩긱啖牳</w:t>
      </w:r>
      <w:r>
        <w:rPr/>
        <w:t>⡌</w:t>
      </w:r>
      <w:r>
        <w:rPr/>
        <w:t>䁤</w:t>
      </w:r>
      <w:r>
        <w:rPr/>
        <w:t>꧂</w:t>
      </w:r>
      <w:r>
        <w:rPr/>
        <w:t>쉲䷃乄䨰</w:t>
      </w:r>
      <w:r>
        <w:rPr/>
        <w:t>ꕲ⑫</w:t>
      </w:r>
      <w:r>
        <w:rPr/>
        <w:t>毂숭仂㑕뭰㐨ꆡ畢縪䐷갷뭥禣是㵭䦣䌣刽颮쉥痂共⩦묹㕑䣂⯂㵆⹢㥞夰䥂ぉ⩅ヂ䈲ㆩ䍫㒣숤䑱牰㨥썶╍</w:t>
      </w:r>
      <w:r>
        <w:rPr/>
        <w:t>ꕡ</w:t>
      </w:r>
      <w:r>
        <w:rPr/>
        <w:t>颏䪣뼫䯎漯㕶슘澡쌭⸵쉡⹪䐳截䆩숰쉥坡ꍪ䅉뽮㤱㉮仂橷뭸䢥焴촲奌㑙</w:t>
      </w:r>
      <w:r>
        <w:rPr/>
        <w:t>ꤣ</w:t>
      </w:r>
      <w:r>
        <w:rPr/>
        <w:t>㑈㴪祷灮癉旂桚숩숤⩢啫儻敞걞殣⹷㡠吵䥪埂ꎥ婓滂哃걊㙙㌬轨䕙咩꥾⦬</w:t>
      </w:r>
      <w:r>
        <w:rPr/>
        <w:t>ⱟ</w:t>
      </w:r>
      <w:r>
        <w:rPr/>
        <w:t>犘檿쉌⽄䕭娱祐䭕㩈뗃沱琲슬칃뗂썸⧂砲潌癵涥쉀䮱☻䰹刭瑶嘳彫㤵⽇껂쵍奮䕱淂束⫂㙪睈扩숪⫃㠷穌䵌皱瞩欫⭌⪣䄯</w:t>
      </w:r>
      <w:r>
        <w:rPr/>
        <w:t>Ⱓ</w:t>
      </w:r>
      <w:r>
        <w:rPr/>
        <w:t>垮숵믂摲싍卤땲卥殻佨㉨彔䅁畟딻⻍灖㉗⤶</w:t>
      </w:r>
      <w:r>
        <w:rPr/>
        <w:t>⢮</w:t>
      </w:r>
      <w:r>
        <w:rPr/>
        <w:t>쉐堯倴扨딫婲哎彡</w:t>
      </w:r>
      <w:r>
        <w:rPr/>
        <w:t>ꦱ</w:t>
      </w:r>
      <w:r>
        <w:rPr/>
        <w:t>Ⱟ</w:t>
      </w:r>
      <w:r>
        <w:rPr/>
        <w:t>ꕮ</w:t>
      </w:r>
      <w:r>
        <w:rPr/>
        <w:t>潪⎻쉇⨯洹䘨쵆䪱繃</w:t>
      </w:r>
      <w:r>
        <w:rPr/>
        <w:t>ꕔ</w:t>
      </w:r>
      <w:r>
        <w:rPr/>
        <w:t>縳楢浓敦窣숩걅楎䣂䑷姂栴ꍣ攵㴪刣㬵嘨䏂兠旍歉㙚䥵</w:t>
      </w:r>
      <w:r>
        <w:rPr/>
        <w:t>⡬⫂ⱈ</w:t>
      </w:r>
      <w:r>
        <w:rPr/>
        <w:t>熩捅汉烂␊琳䄣䋂숴頥䇂</w:t>
      </w:r>
      <w:r>
        <w:rPr/>
        <w:t>ⴭ</w:t>
      </w:r>
      <w:r>
        <w:rPr/>
        <w:t>䵶슡칈枥⵸眹쉪䡧㗂숫弬个䕤故琷㠣</w:t>
      </w:r>
      <w:r>
        <w:rPr/>
        <w:t>ⰺ</w:t>
      </w:r>
      <w:r>
        <w:rPr/>
        <w:t>ㄷ</w:t>
      </w:r>
      <w:r>
        <w:rPr/>
        <w:t>꤬┳</w:t>
      </w:r>
      <w:r>
        <w:rPr/>
        <w:t>㕺橴</w:t>
      </w:r>
      <w:r>
        <w:rPr/>
        <w:t>⡙</w:t>
      </w:r>
      <w:r>
        <w:rPr/>
        <w:t>묫㜳祺</w:t>
      </w:r>
      <w:r>
        <w:rPr/>
        <w:t>ꤽ</w:t>
      </w:r>
      <w:r>
        <w:rPr/>
        <w:t>係쉶㭧☤㯎兘彡兵㞘㨺汫污堷橇摧業⼫⏍浉⛂쉐쉥呦쉶⸩䃂⤳⭈磂䩑炩숶撵䝩〫楁摎剚戥仂捷쉾䄬乙㩳捱佮䝵畷䡓㡹㴯䄸쉉䑓唻䅵業婀쉅焤丹⸣灙灂䀤ㄥ匪䂻㝫䨫呴뼦嘬煃땬䩟䵱쉏쉔䗂壂</w:t>
      </w:r>
      <w:r>
        <w:rPr/>
        <w:t>Ⳃ</w:t>
      </w:r>
      <w:r>
        <w:rPr/>
        <w:t>䍉呴嗍敺儩榱쉴搮澱쉭窱숭㵘</w:t>
      </w:r>
      <w:r>
        <w:rPr/>
        <w:t>⢥</w:t>
      </w:r>
      <w:r>
        <w:rPr/>
        <w:t>橳乃扆ノ搻ㅎ㵐</w:t>
      </w:r>
      <w:r>
        <w:rPr/>
        <w:t>ꥊ</w:t>
      </w:r>
      <w:r>
        <w:rPr/>
        <w:t>㝇䡆歧䑨玬熩ꍚヂ䙢悩딭䳍歺ㅢ卖뭒⌭㔦ぉ轷摾氣䉪噐ㄪ◂⪏㥴⩕ꥯ䁮슥쉨䀴煐쉅輦䱺⩪쉲䅴灣唨⼣쉣咩䉯⽆</w:t>
      </w:r>
      <w:r>
        <w:rPr/>
        <w:t>Ⳃ</w:t>
      </w:r>
      <w:r>
        <w:rPr/>
        <w:t>敦뭂䐫敚汲䰮쉁磂⭺뽫⽋彂湣♘ꎡ硏搪奵䜲䅁</w:t>
      </w:r>
      <w:r>
        <w:rPr/>
        <w:t>ⱊ╴</w:t>
      </w:r>
      <w:r>
        <w:rPr/>
        <w:t>⽗倱捉䇂⼫顾ぷ䅕乧䔬䉋坎⿂䷂⧂쉣杀据</w:t>
      </w:r>
      <w:r>
        <w:rPr/>
        <w:t>꥟</w:t>
      </w:r>
      <w:r>
        <w:rPr/>
        <w:t>쉒䠫쉆斬⹕平檮扮と</w:t>
      </w:r>
      <w:r>
        <w:rPr/>
        <w:t>꧃</w:t>
      </w:r>
      <w:r>
        <w:rPr/>
        <w:t>㵎㩓䝃䵩優칋溡</w:t>
      </w:r>
      <w:r>
        <w:rPr/>
        <w:t>Ⳃ</w:t>
      </w:r>
      <w:r>
        <w:rPr/>
        <w:t>㑷椳䥡捐⭪繕杠㨵洪剷䉒㭢愶栣</w:t>
      </w:r>
      <w:r>
        <w:rPr/>
        <w:t>ꕨ</w:t>
      </w:r>
      <w:r>
        <w:rPr/>
        <w:t>㈷䬱숨⌴땟뼴啪⑙弱쉇쉀⩅暿</w:t>
      </w:r>
      <w:r>
        <w:rPr/>
        <w:t>ꥍ</w:t>
      </w:r>
      <w:r>
        <w:rPr/>
        <w:t>潷撬伤汔楕眭䌲쉭싍㭹奋䌬숪┪偘䴺</w:t>
      </w:r>
      <w:r>
        <w:rPr/>
        <w:t>ꥊ</w:t>
      </w:r>
      <w:r>
        <w:rPr/>
        <w:t>〸縤㑺䙩╘奎쉊쉅놱願쵨輻⩓㮮ꆩ</w:t>
      </w:r>
      <w:r>
        <w:rPr/>
        <w:t>ꤪ</w:t>
      </w:r>
      <w:r>
        <w:rPr/>
        <w:t>ⱀ</w:t>
      </w:r>
      <w:r>
        <w:rPr/>
        <w:t>땃쎘椸剃潪␶䅔湃卦╞縱祕ㅄ</w:t>
      </w:r>
      <w:r>
        <w:rPr/>
        <w:t>ⱸ</w:t>
      </w:r>
      <w:r>
        <w:rPr/>
        <w:t>桚䳂佅䄩啥塵뽷㊡컂瘯䡙ꌫ⫂彉壂橀楚繈搽欻㍾癬櫂㜽䁔⼵꺱䫂쉀穱꺵晗䇎⑆椰斘琪⤵⥠䃂氦彦兺䟂丸숸天㐷獋繖칶쉗丵顎頰婳슩썠䙑</w:t>
      </w:r>
      <w:r>
        <w:rPr/>
        <w:t>ꔲ</w:t>
      </w:r>
      <w:r>
        <w:rPr/>
        <w:t>㕸䁒幑㓃䴫沮桏伶䈰瑱㵤⼯濂潴元勂敇忍츫獈硣䟂櫂㑐㧂쵴뇂毂桞慲싂⑍惃䌭쉲뭳</w:t>
      </w:r>
      <w:r>
        <w:rPr/>
        <w:t>ꥒ</w:t>
      </w:r>
      <w:r>
        <w:rPr/>
        <w:t>䡌輺䑤散嫂弮쉡쉧愤榣땅쉩쎱䎵樰墻㯂䔫쵂㟂慁內슩싂⥙㴭㵕廂椸</w:t>
      </w:r>
      <w:r>
        <w:rPr/>
        <w:t>ꤲ</w:t>
      </w:r>
      <w:r>
        <w:rPr/>
        <w:t>ꌸ揎癵싂⪣⥯숭彩砦ꅨ㍰䳂䖿뽟⨤⥰扺瓂䊡㚏썳ㆣ盂剹穯싃浕㫍汈䝄⬣䐻쉩녞컎辬㶥</w:t>
      </w:r>
      <w:r>
        <w:rPr/>
        <w:t>ꥊ</w:t>
      </w:r>
      <w:r>
        <w:rPr/>
        <w:t>뭺ノ컂㑏⏂乏氮썶㗍タ扠</w:t>
      </w:r>
      <w:r>
        <w:rPr/>
        <w:t>ⶵ꧃</w:t>
      </w:r>
      <w:r>
        <w:rPr/>
        <w:t>ㆱ</w:t>
      </w:r>
      <w:r>
        <w:rPr/>
        <w:t>꤫</w:t>
      </w:r>
      <w:r>
        <w:rPr/>
        <w:t>煋係墻⭪椪뼮㭓⌊㞬⭁⍡圩㬩묷ね慊</w:t>
      </w:r>
      <w:r>
        <w:rPr/>
        <w:t>ⴤ</w:t>
      </w:r>
      <w:r>
        <w:rPr/>
        <w:t>숱ꥡ▵畲쉐杰䵅务⨦⮻兵拂奊싂瞣쉺畦判櫍⻍侻땞쉙䅈畁긲㉏媘匬㈱⍂䇍㥸僂⽯〱쉴</w:t>
      </w:r>
      <w:r>
        <w:rPr/>
        <w:t>⡺</w:t>
      </w:r>
      <w:r>
        <w:rPr/>
        <w:t>쉺晚戻䣂␹捖쉤测ꍳ⎿坎樲瀵칂晉숽扨䷂┥氳住</w:t>
      </w:r>
      <w:r>
        <w:rPr/>
        <w:t>ꥁ</w:t>
      </w:r>
      <w:r>
        <w:rPr/>
        <w:t>縳晫䅊⦻⵭嚻숫勂쉰幅辮㜬滂伬唸㵶暿</w:t>
      </w:r>
      <w:r>
        <w:rPr/>
        <w:t>ꦬꥁ</w:t>
      </w:r>
      <w:r>
        <w:rPr/>
        <w:t>⾡䈪ㅧ쉚䶏ㄵ噒牋禘캻晗䦿攺㡧湗䝣⹈穀</w:t>
      </w:r>
      <w:r>
        <w:rPr/>
        <w:t>⡤</w:t>
      </w:r>
      <w:r>
        <w:rPr/>
        <w:t>䵔㉰熬坂嘪轅㵞쉤晰㩸〳復坘䱷☵⿂㑫</w:t>
      </w:r>
      <w:r>
        <w:rPr/>
        <w:t>ⴲ</w:t>
      </w:r>
      <w:r>
        <w:rPr/>
        <w:t>繅䩂⵮汢数娳㕔㗂疡牭捣濂㡞䉇䎏㙃ㄫ塠懂牌ꅞ濂</w:t>
      </w:r>
      <w:r>
        <w:rPr/>
        <w:t>⣂</w:t>
      </w:r>
      <w:r>
        <w:rPr/>
        <w:t>瑙놩㭵焷</w:t>
      </w:r>
      <w:r>
        <w:rPr/>
        <w:t>⡵</w:t>
      </w:r>
      <w:r>
        <w:rPr/>
        <w:t>坭䁟䌭Ⓜ呆껎⼫竂㙴쉫眬⹹歸恋湇飂戳숽썩榩ㅓ嗂牲䭹曂║ꅵ⨹坥敆䭄奆숷슿</w:t>
      </w:r>
      <w:r>
        <w:rPr/>
        <w:t>⡙</w:t>
      </w:r>
      <w:r>
        <w:rPr/>
        <w:t>颮㍒捍㍥䝟ㄶ獩⩺况ꥣ</w:t>
      </w:r>
      <w:r>
        <w:rPr/>
        <w:t>ⴲ</w:t>
      </w:r>
      <w:r>
        <w:rPr/>
        <w:t>䑨牋</w:t>
      </w:r>
      <w:r>
        <w:rPr/>
        <w:t>Ⱞ</w:t>
      </w:r>
      <w:r>
        <w:rPr/>
        <w:t>硌䩑夵䩓橮眣樫刪</w:t>
      </w:r>
      <w:r>
        <w:rPr/>
        <w:t>ꦮ</w:t>
      </w:r>
      <w:r>
        <w:rPr/>
        <w:t>쉏㙉⭱啎⥈熣䨫摥숤竂쉫㨵䀯뼬䕇♦쉞壂쏎䍸之喩搪幎楚填슩厩</w:t>
      </w:r>
      <w:r>
        <w:rPr/>
        <w:t>ⱪ</w:t>
      </w:r>
      <w:r>
        <w:rPr/>
        <w:t>쉤敀㛂땷뗃㵁㝱㭷烂奎䝳杣晞䱤滃偘漵㘩顋䁀关彚䵂瑹곂쵥㑶㕑为婉⬪쉾깋⭡椸ꥪ灁䕮</w:t>
      </w:r>
      <w:r>
        <w:rPr/>
        <w:t>ⱘ</w:t>
      </w:r>
      <w:r>
        <w:rPr/>
        <w:t>䯂⑨息칟䡣</w:t>
      </w:r>
      <w:r>
        <w:rPr/>
        <w:t>ꕍ</w:t>
      </w:r>
      <w:r>
        <w:rPr/>
        <w:t>姂⽰湾乃㭔숪幕杣牮㩮侘㈵婩쵹煍쉆䩢磂毃栰</w:t>
      </w:r>
      <w:r>
        <w:rPr/>
        <w:t>ꥉ</w:t>
      </w:r>
      <w:r>
        <w:rPr/>
        <w:t>撩坖䨬桥䡏顯穀♆祕绂恢㔩긭㝧昲쌤</w:t>
      </w:r>
      <w:r>
        <w:rPr/>
        <w:t>ꕣ</w:t>
      </w:r>
      <w:r>
        <w:rPr/>
        <w:t>栵敂⩞攺⥑で쉇䠻ꍠ憻共숷㩯ㅊヂ牚녎摭㘥夲帣㬫䥆坓含唰⽵䙸䤷ꇂ</w:t>
      </w:r>
      <w:r>
        <w:rPr/>
        <w:t>⠻</w:t>
      </w:r>
      <w:r>
        <w:rPr/>
        <w:t>头摤暏㡤㙢㝭㝭䔳</w:t>
      </w:r>
      <w:r>
        <w:rPr/>
        <w:t>ꤻ</w:t>
      </w:r>
      <w:r>
        <w:rPr/>
        <w:t>깓㵒爤㉨⥭䬷湘ꅱ⍮な摹棍싂禿浓游欻睉轟剞䎏琳㕙䪩㫂咘㭈泂썱䵙㏂䩬䥗㭕墏䉍哂쵏뭄♾㖿숫쉭㶿煃䩋쉹⍺╂⵾숹䥅䊵淎歠숻쉅瞬穇</w:t>
      </w:r>
      <w:r>
        <w:rPr/>
        <w:t>ⰳ</w:t>
      </w:r>
      <w:r>
        <w:rPr/>
        <w:t>㓂칵☴䞻묫欸樶캣⩊┪뽍䥰椱㐬⮮䕤ㅉ獖恃棂쉗测畫祕䥥싂厬坒䙤㘺桊縩栳䀨꧎㥖⹫ꎥ⩰〰䭕</w:t>
      </w:r>
      <w:r>
        <w:rPr/>
        <w:t>ꕎ</w:t>
      </w:r>
      <w:r>
        <w:rPr/>
        <w:t>顎⵶爻슘冏棂枬㎮棎戰棂炮䒱쉅쉔䚬嘬</w:t>
      </w:r>
      <w:r>
        <w:rPr/>
        <w:t>ⶩ</w:t>
      </w:r>
      <w:r>
        <w:rPr/>
        <w:t>桴䯂⻃愷뮮㏂段癲쉵わ㩋◂憮轶慀奂</w:t>
      </w:r>
      <w:r>
        <w:rPr/>
        <w:t>⠯</w:t>
      </w:r>
      <w:r>
        <w:rPr/>
        <w:t>싂轘瀷⼰놵㑥㖥쉑縹迂䅴㴊쉣㘱㫂⑅爪</w:t>
      </w:r>
      <w:r>
        <w:rPr/>
        <w:t>ꦘ</w:t>
      </w:r>
      <w:r>
        <w:rPr/>
        <w:t>䈪乄权쉵挤砸⹅␽卾稬浀啌⏂</w:t>
      </w:r>
      <w:r>
        <w:rPr/>
        <w:t>ꥑ</w:t>
      </w:r>
      <w:r>
        <w:rPr/>
        <w:t>伱숩㛂</w:t>
      </w:r>
      <w:r>
        <w:rPr/>
        <w:t>⣂</w:t>
      </w:r>
      <w:r>
        <w:rPr/>
        <w:t>剺싂䴬</w:t>
      </w:r>
      <w:r>
        <w:rPr/>
        <w:t>ⷎ</w:t>
      </w:r>
      <w:r>
        <w:rPr/>
        <w:t>뭄쉍枩␸㬶潒䡭牱놬潙爷슥⺻唦䁘㧂긬걈㩠稯㌸干칏</w:t>
      </w:r>
      <w:r>
        <w:rPr/>
        <w:t>ꦮ</w:t>
      </w:r>
      <w:r>
        <w:rPr/>
        <w:t>厩뭸쉍䅅䵾睌⩃ꅟ灾䫃㢮</w:t>
      </w:r>
      <w:r>
        <w:rPr/>
        <w:t>ⰺ</w:t>
      </w:r>
      <w:r>
        <w:rPr/>
        <w:t>彬㕹煗칶</w:t>
      </w:r>
      <w:r>
        <w:rPr/>
        <w:t>ꥈ</w:t>
      </w:r>
      <w:r>
        <w:rPr/>
        <w:t>䥯슬</w:t>
      </w:r>
      <w:r>
        <w:rPr/>
        <w:t>⡑</w:t>
      </w:r>
      <w:r>
        <w:rPr/>
        <w:t>矂曍卢ꄪ㎩珍繕⍡䄪䨷僂䚵潠썷⒏擂睷湴摊吪䈨⩹쵰슱熿䩚偾畏⿎䡡⼨</w:t>
      </w:r>
      <w:r>
        <w:rPr/>
        <w:t>ⷂ</w:t>
      </w:r>
      <w:r>
        <w:rPr/>
        <w:t>杧琲㔱䭧</w:t>
      </w:r>
      <w:r>
        <w:rPr/>
        <w:t>ꕖⵓ</w:t>
      </w:r>
      <w:r>
        <w:rPr/>
        <w:t>숪싂ꇂ䎩幀⥟䱠⫂⭒捫幏姂佒깑</w:t>
      </w:r>
      <w:r>
        <w:rPr/>
        <w:t>ꕈ</w:t>
      </w:r>
      <w:r>
        <w:rPr/>
        <w:t>竎싎⽇♤╬녊䭇묰</w:t>
      </w:r>
      <w:r>
        <w:rPr/>
        <w:t>Ⱝ</w:t>
      </w:r>
      <w:r>
        <w:rPr/>
        <w:t>禮</w:t>
      </w:r>
      <w:r>
        <w:rPr/>
        <w:t>꤬</w:t>
      </w:r>
      <w:r>
        <w:rPr/>
        <w:t>㉋用瓂</w:t>
      </w:r>
      <w:r>
        <w:rPr/>
        <w:t>꥓</w:t>
      </w:r>
      <w:r>
        <w:rPr/>
        <w:t>怱숹㖱㴫㟂ꇎ⩚땏뗂䆏㢡堭슘⩕穳㦱浓危彐⨤㖥乃쉅厡祘劻䚘䭌⹂灙㝉</w:t>
      </w:r>
      <w:r>
        <w:rPr/>
        <w:t>Ⱙ</w:t>
      </w:r>
      <w:r>
        <w:rPr/>
        <w:t>悵燂╪こ㖬辻䴬㐺⩪哂塖⭴ㅴ玮슥㕀顤涮惎ꥭ㒻ㅰ㵪浗䱡儻</w:t>
      </w:r>
      <w:r>
        <w:rPr/>
        <w:t>ꦻ</w:t>
      </w:r>
      <w:r>
        <w:rPr/>
        <w:t>恰뽍橦䅢⩣ꅇ輨稻넥ꎿ䳂穚</w:t>
      </w:r>
      <w:r>
        <w:rPr/>
        <w:t>ꗂ</w:t>
      </w:r>
      <w:r>
        <w:rPr/>
        <w:t>稳</w:t>
      </w:r>
      <w:r>
        <w:rPr/>
        <w:t>⣂⨰</w:t>
      </w:r>
      <w:r>
        <w:rPr/>
        <w:t>懎⥉⭅幓슡습檩怦䵳䏂⫂뗃橾吻桶礥녎䉂䕊뗂姂쉘䡁䥬瑑牁쉫纮땟䝧䦿牳䬯奅档爦縯桑扒쉵啀傡ꍬ车呺뽲晘睥썹┬㐤녠潞犘䥸䂬琶眪涘⑭슬玿晱㕂奤煹塁╨潑쵒橺琱恉汐奾㙎㩔묶쉠쉸싂祊煘쉍⍦쉠彔慺妻槂⼪䣎烂䍃㝖婆兵塇䖘䉌쉢毂橸</w:t>
      </w:r>
      <w:r>
        <w:rPr/>
        <w:t>ꕱ</w:t>
      </w:r>
      <w:r>
        <w:rPr/>
        <w:t>䐯睸瑡ꌥ湶佪Ⓜ⺥뼸䝾쉳숰쉒䴨쉧员玩乨涩捉⼥桚偡䝚믂⸦⴪儦澏喥㵱╨㓂⍨쉱㡸辱䟂噇</w:t>
      </w:r>
      <w:r>
        <w:rPr/>
        <w:t>꧂</w:t>
      </w:r>
      <w:r>
        <w:rPr/>
        <w:t>䙮啓뼭쉎泂ㄬ┽䟂䅭㜪異甫楊場⩗ㅮ橨컂㍓녅侘圻痍恴敏愪깙㙭恎嗂牳㥚瑘瑧〷漲쉥䁡㘦쉭䙙뮿顉㚣䣂繏⍡⽤㡏ぢ㴵䑧칮⫂싂뇎庡깩ꥢ싂䈰䵾깈唴朱繁깙甫䄫⵬〲숺⨥</w:t>
      </w:r>
      <w:r>
        <w:rPr/>
        <w:t>ⱇ</w:t>
      </w:r>
      <w:r>
        <w:rPr/>
        <w:t>숯顂弰䕧参䰴㥐桏䱱⯂沱녦⪥㖩</w:t>
      </w:r>
      <w:r>
        <w:rPr/>
        <w:t>ⵋ</w:t>
      </w:r>
      <w:r>
        <w:rPr/>
        <w:t>ꄪ뾮슩갪녓䥐쉸㯍〮㚻䕌㓂</w:t>
      </w:r>
      <w:r>
        <w:rPr/>
        <w:t>⡄</w:t>
      </w:r>
      <w:r>
        <w:rPr/>
        <w:t>桨꥕㠯뽹佇㇂쉈彑䰴칡㕕⍠췃뭮櫂㍦㩖䦥歰昴䃂歌呄</w:t>
      </w:r>
      <w:r>
        <w:rPr/>
        <w:t>ꤥ</w:t>
      </w:r>
      <w:r>
        <w:rPr/>
        <w:t>痎啳彳琮稦祏縶쉬焻剩쉅瞘䕋㩥眦㢵⹋㩋柂뾻쉕疣녫꧎稭슥</w:t>
      </w:r>
      <w:r>
        <w:rPr/>
        <w:t>ꤊ</w:t>
      </w:r>
      <w:r>
        <w:rPr/>
        <w:t>싂瘣伥</w:t>
      </w:r>
      <w:r>
        <w:rPr/>
        <w:t>⠺</w:t>
      </w:r>
      <w:r>
        <w:rPr/>
        <w:t>牣ぬ漨圪棂⫂쉸仂伤㬪</w:t>
      </w:r>
      <w:r>
        <w:rPr/>
        <w:t>⠽</w:t>
      </w:r>
      <w:r>
        <w:rPr/>
        <w:t>獣迂戤獮츭ぎ㷂䉄숤剡晁♤쉴纩㌫棂丰</w:t>
      </w:r>
      <w:r>
        <w:rPr/>
        <w:t>⡵</w:t>
      </w:r>
      <w:r>
        <w:rPr/>
        <w:t>眳⥍⥥䷂祔氰㋂쉮佌㕗</w:t>
      </w:r>
      <w:r>
        <w:rPr/>
        <w:t>Ⱞ</w:t>
      </w:r>
      <w:r>
        <w:rPr/>
        <w:t>ꤶ</w:t>
      </w:r>
      <w:r>
        <w:rPr/>
        <w:t>䙢摂䱅忂㙹Ⓜ祓䫂㛂껂憮⨴䰭溥坂㝓畎쉬숵剓顟껂⵵䤷땰㘮车䋂䛂숸숽</w:t>
      </w:r>
      <w:r>
        <w:rPr/>
        <w:t>ⶻ</w:t>
      </w:r>
      <w:r>
        <w:rPr/>
        <w:t>桳䈹癒뇂砲꥕眴噩䜶坥掻䭨ꍱ参楆㯂碩딣슮곂뼦攷䯂倩㛂轓䩔嗍䁫挮ぶ槍瓂뽨⒣</w:t>
      </w:r>
      <w:r>
        <w:rPr/>
        <w:t>ⵍ꥚</w:t>
      </w:r>
      <w:r>
        <w:rPr/>
        <w:t>怽津恮炬墩숹㍉</w:t>
      </w:r>
      <w:r>
        <w:rPr/>
        <w:t>ꤥ</w:t>
      </w:r>
      <w:r>
        <w:rPr/>
        <w:t>㩏⍶⽫䦵瓂灞ⸯ此ꆘ뽅ꍒ猫䙊㤭妵䩏</w:t>
      </w:r>
      <w:r>
        <w:rPr/>
        <w:t>⡘⍑</w:t>
      </w:r>
      <w:r>
        <w:rPr/>
        <w:t>儦乀⹢䗂灐㍢쉳䢡溡숭䨲췍</w:t>
      </w:r>
      <w:r>
        <w:rPr/>
        <w:t>꤭</w:t>
      </w:r>
      <w:r>
        <w:rPr/>
        <w:t>슡洦瑦䪡㡌〮⨭䥡婢穱䈵ち嗂ㅏ丹䜦乑䷎䜲䭮싂亮㶻ㄺ嘵怤㴷㡐啥쉳䠥轊⨮깥濂㷂</w:t>
      </w:r>
      <w:r>
        <w:rPr/>
        <w:t>ꖏ</w:t>
      </w:r>
      <w:r>
        <w:rPr/>
        <w:t>땹쉬쉀灏ㅠ喿種剈な䞣飃</w:t>
      </w:r>
      <w:r>
        <w:rPr/>
        <w:t>ⱪ</w:t>
      </w:r>
      <w:r>
        <w:rPr/>
        <w:t>娻硶◂桋㩸㉠ㄷ칵橀癷桰卶</w:t>
      </w:r>
      <w:r>
        <w:rPr/>
        <w:t>ⰲ</w:t>
      </w:r>
      <w:r>
        <w:rPr/>
        <w:t>ⷂ</w:t>
      </w:r>
      <w:r>
        <w:rPr/>
        <w:t>ヂ⶘⨳⾏杰</w:t>
      </w:r>
      <w:r>
        <w:rPr/>
        <w:t>ꗎ⩎</w:t>
      </w:r>
      <w:r>
        <w:rPr/>
        <w:t>ㅈ䱶</w:t>
      </w:r>
      <w:r>
        <w:rPr/>
        <w:t>ⱱ</w:t>
      </w:r>
      <w:r>
        <w:rPr/>
        <w:t>녔商瀣䭋䬤懂楞敐渣帲漴⾱晵쉧洷䔳顀쵰咿㎡⩺䛂쉮䁃ꎩ</w:t>
      </w:r>
      <w:r>
        <w:rPr/>
        <w:t>ꥍ</w:t>
      </w:r>
      <w:r>
        <w:rPr/>
        <w:t>㐶뼪繷묺쎿㏂⩪㪥䁅嗂眨偐♄欴䉱䥄呋の䄴凎䭭嫂슮卡畮㛂嚱祮ꌱ畤㯂䓂幆卐態㌪呫ꍸ㞘䄴㌱杂䆬瑡</w:t>
      </w:r>
      <w:r>
        <w:rPr/>
        <w:t>ꔽ</w:t>
      </w:r>
      <w:r>
        <w:rPr/>
        <w:t>奆摺颩☹潪⨷꥙䆵䑨䲮瘬恩⹲⌷쉓㡔땰復䡁⑰煬㭊殱䅆硖칩癣朹拂倬ꥬ潙⬸숸䁃⹡䙊Ⓜ㊬唲䭸㛂执䥍側啨猨</w:t>
      </w:r>
      <w:r>
        <w:rPr/>
        <w:t>ꦩ</w:t>
      </w:r>
      <w:r>
        <w:rPr/>
        <w:t>䈸쉺䙸⩪漨쉔彠쉓䔸</w:t>
      </w:r>
      <w:r>
        <w:rPr/>
        <w:t>ⲥ</w:t>
      </w:r>
      <w:r>
        <w:rPr/>
        <w:t>䌵年╅䩦䀶습ꅸ긥㦱㫂䑙䝓䗎쉏⩎⹚䉹湵쉃剚彬ꄩ㙰⥩曂恭츶䙇效咡⹾ꏂ</w:t>
      </w:r>
      <w:r>
        <w:rPr/>
        <w:t>Ⱬ</w:t>
      </w:r>
      <w:r>
        <w:rPr/>
        <w:t>촮㜬䕏婣촬쉤颱砶潩⪏塶佷㵂⍑悩婬</w:t>
      </w:r>
      <w:r>
        <w:rPr/>
        <w:t>⢩</w:t>
      </w:r>
      <w:r>
        <w:rPr/>
        <w:t>囂䡴ꥦ焮㛂⾩䌯冘奙⽳㫂곂炩ꄮ⽎슩㣂㡎쉑㑮垥溮걱䯂敖ꅵ뼣썂䅔⸪</w:t>
      </w:r>
      <w:r>
        <w:rPr/>
        <w:t>Ⱛ</w:t>
      </w:r>
      <w:r>
        <w:rPr/>
        <w:t>쉭歉침슩쏃䍚剥쉞㓂㉃當斻깱딽</w:t>
      </w:r>
      <w:r>
        <w:rPr/>
        <w:t>ꥌ</w:t>
      </w:r>
      <w:r>
        <w:rPr/>
        <w:t>ㆩ顕春⬹䴸瞣䁄歑嘶温䡢⭑敄싂ꍏ녣⭦⨫桑☤畫碻ꎣ僂゘쉨啎쉞浥㕶充㕈⽡䙭⭐</w:t>
      </w:r>
      <w:r>
        <w:rPr/>
        <w:t>ꥈ</w:t>
      </w:r>
      <w:r>
        <w:rPr/>
        <w:t>⡳</w:t>
      </w:r>
      <w:r>
        <w:rPr/>
        <w:t>丯〫㡠獘盂㬱숬쉷쉌쉴櫂숤╴♦쉃싂쉗摦쉢</w:t>
      </w:r>
      <w:r>
        <w:rPr/>
        <w:t>꧂</w:t>
      </w:r>
      <w:r>
        <w:rPr/>
        <w:t>숫</w:t>
      </w:r>
      <w:r>
        <w:rPr/>
        <w:t>ꕈ</w:t>
      </w:r>
      <w:r>
        <w:rPr/>
        <w:t>슡礊䰪徵䤪䑄⥑嚩睍婪걊睭晩嘮습线坲⛃쉠迂</w:t>
      </w:r>
      <w:r>
        <w:rPr/>
        <w:t>⠥</w:t>
      </w:r>
      <w:r>
        <w:rPr/>
        <w:t>쉋浫⫂妣䘭</w:t>
      </w:r>
      <w:r>
        <w:rPr/>
        <w:t>⠪</w:t>
      </w:r>
      <w:r>
        <w:rPr/>
        <w:t>㫂噺ꎡ썉⑘毂橸㛂䉂竂⥇呈榡ꍸ⹫㠤쉕㠭䞬濂妡桥洨㨣㕫䗂</w:t>
      </w:r>
      <w:r>
        <w:rPr/>
        <w:t>ꥇ</w:t>
      </w:r>
      <w:r>
        <w:rPr/>
        <w:t>싂槂〉歹쉮슘穏彃倬潥呢</w:t>
      </w:r>
      <w:r>
        <w:rPr/>
        <w:t>ꥐ</w:t>
      </w:r>
      <w:r>
        <w:rPr/>
        <w:t>㙕ꍶ䏂癡穭㖥䕲忂乀㕘䍾촣ꄹ</w:t>
      </w:r>
      <w:r>
        <w:rPr/>
        <w:t>ꥏ</w:t>
      </w:r>
      <w:r>
        <w:rPr/>
        <w:t>獧숪歐㡹㔻乵佣쉭穾䡶▵摊嚥䄯쉺䛂㐤捫睺䩯뼦⥒剞㕮佞뮡揂딭噑䙶䀣权␰카噌쉒㜱싂䆩쉟徘瘭橯㐣瑗弣</w:t>
      </w:r>
      <w:r>
        <w:rPr/>
        <w:t>ⱀ</w:t>
      </w:r>
      <w:r>
        <w:rPr/>
        <w:t>湯咱彞迂畱⭫⍪䂘疱擂쵍ꎱ㩴</w:t>
      </w:r>
      <w:r>
        <w:rPr/>
        <w:t>ⵢ</w:t>
      </w:r>
      <w:r>
        <w:rPr/>
        <w:t>㌣㘥牲繒뽗甲䡥䷂뽾㯂嚻娪塍剞</w:t>
      </w:r>
      <w:r>
        <w:rPr/>
        <w:t>ⰷ</w:t>
      </w:r>
      <w:r>
        <w:rPr/>
        <w:t>洽〩넺潚숷带愸⹌㪱焴䠮䑥</w:t>
      </w:r>
      <w:r>
        <w:rPr/>
        <w:t>ꔻ</w:t>
      </w:r>
      <w:r>
        <w:rPr/>
        <w:t>冿繯轢</w:t>
      </w:r>
      <w:r>
        <w:rPr/>
        <w:t>꧂</w:t>
      </w:r>
      <w:r>
        <w:rPr/>
        <w:t>䅺剈⑅╮쉮兓쉵䍓ꆩ䰹㙪博</w:t>
      </w:r>
      <w:r>
        <w:rPr/>
        <w:t>⡖</w:t>
      </w:r>
      <w:r>
        <w:rPr/>
        <w:t>쉕繢飃湐㨪勂</w:t>
      </w:r>
      <w:r>
        <w:rPr/>
        <w:t>⡋</w:t>
      </w:r>
      <w:r>
        <w:rPr/>
        <w:t>搷䠣氱ꏂ쉷䅉뮡㕑歘禥䇎斩䙪</w:t>
      </w:r>
      <w:r>
        <w:rPr/>
        <w:t>Ⱘ</w:t>
      </w:r>
      <w:r>
        <w:rPr/>
        <w:t>쉲卞㏂⼲</w:t>
      </w:r>
      <w:r>
        <w:rPr/>
        <w:t>ꕚ</w:t>
      </w:r>
      <w:r>
        <w:rPr/>
        <w:t>㭆捡㘫㍂쏍䈱唺싂〪䵙頽歊爣䡡晍䅘ꅒ穅䒩兆呮稰据䜵佄癷係䝡䍑啐弪쏂䩫⤳獩䝲슿⹗ㄶ쉑轠㕳☻娶均⭒쉯숸啗嗂䩋♾亵</w:t>
      </w:r>
      <w:r>
        <w:rPr/>
        <w:t>ꤵ</w:t>
      </w:r>
      <w:r>
        <w:rPr/>
        <w:t>㟂䍩摆坆쉃⩑㜰⹫녖㖿娬䱣㌩㠮擂㵎㘨쉣奺灋쉐䭄┩湸纩쉸뿂쉠严뇂䤭侻琫㜺䀨児婆⨮盍䄴겡쉶䥟쉓洣</w:t>
      </w:r>
      <w:r>
        <w:rPr/>
        <w:t>ⶬ</w:t>
      </w:r>
      <w:r>
        <w:rPr/>
        <w:t>싂쉠灥㩊幊⺵䜣䭶摀桒偲塒⦥</w:t>
      </w:r>
      <w:r>
        <w:rPr/>
        <w:t>ꕪ</w:t>
      </w:r>
      <w:r>
        <w:rPr/>
        <w:t>썍啟稻㐭瑈獚㥺獪浓</w:t>
      </w:r>
      <w:r>
        <w:rPr/>
        <w:t>⢿⍁</w:t>
      </w:r>
      <w:r>
        <w:rPr/>
        <w:t>쉹┹搫⩞䡃婫琤撏何슿䩦⌰渶⻂䔦쉱璮쉥儫攺䬻쵑깷䍎숦⹔㕃漯迍㣂䡎坱歪慖䉉䐮ㅢ쉙愷㡍濎쉞㑕쉶</w:t>
      </w:r>
      <w:r>
        <w:rPr/>
        <w:t>ꕢ</w:t>
      </w:r>
      <w:r>
        <w:rPr/>
        <w:t>朣礷彌砦㍨뭵쉰䧂爳㵑䕫썚辿䵍ꅎ뿂쉆㩯哂摯컂儰眮嗂猯⭋䅑⫎쉟䁯쎱怩䩯售溥炿略獱칥氣</w:t>
      </w:r>
      <w:r>
        <w:rPr/>
        <w:t>ꕮ</w:t>
      </w:r>
      <w:r>
        <w:rPr/>
        <w:t>扨剺怩䍑䜲쉘숩晍儺旂䥔湗厡橴㟂䨨</w:t>
      </w:r>
      <w:r>
        <w:rPr/>
        <w:t>ⴱ</w:t>
      </w:r>
      <w:r>
        <w:rPr/>
        <w:t>硬⎩䥞磂慨䯂恍쉟偫䲡偯捰䗃㭃乞</w:t>
      </w:r>
      <w:r>
        <w:rPr/>
        <w:t>ⴰ</w:t>
      </w:r>
      <w:r>
        <w:rPr/>
        <w:t>㑮坅偸㢮医</w:t>
      </w:r>
      <w:r>
        <w:rPr/>
        <w:t>ꕰ</w:t>
      </w:r>
      <w:r>
        <w:rPr/>
        <w:t>녫╴纻㡭飂쉋危뽴甤ぬ⶘恗䩗䩺堣礪慏䥺䂥</w:t>
      </w:r>
      <w:r>
        <w:rPr/>
        <w:t>꧂</w:t>
      </w:r>
      <w:r>
        <w:rPr/>
        <w:t>倶恦ꅱ쉩眺穓㍖⹭捐䍪湯⮥㩵帪晣싎櫂迂䂱⽨ꎣ繡싂塟⩢⨩桢丯䝐䟂䦩숊⍞䁧歊숩䡄画쉠湹싂䭄懂</w:t>
      </w:r>
      <w:r>
        <w:rPr/>
        <w:t>ⰺ</w:t>
      </w:r>
      <w:r>
        <w:rPr/>
        <w:t>䐭曂彷䱳</w:t>
      </w:r>
      <w:r>
        <w:rPr/>
        <w:t>ⱟ♇</w:t>
      </w:r>
      <w:r>
        <w:rPr/>
        <w:t>牫쉀噖㑍杒땔숦歏㘹⩈幒⤶</w:t>
      </w:r>
      <w:r>
        <w:rPr/>
        <w:t>ⷂ</w:t>
      </w:r>
      <w:r>
        <w:rPr/>
        <w:t>䵇婮憮䘪疵梵⩨╮䩋呌䝶㶏쉣䩔</w:t>
      </w:r>
      <w:r>
        <w:rPr/>
        <w:t>Ⱘ</w:t>
      </w:r>
      <w:r>
        <w:rPr/>
        <w:t>䵾ꄫ兂╏⽁あ捞䡊䌵娥김ꇂ恢唸潊坬椦깄冿⍙ꏃ竂숭穷</w:t>
      </w:r>
      <w:r>
        <w:rPr/>
        <w:t>ꕶ</w:t>
      </w:r>
      <w:r>
        <w:rPr/>
        <w:t>䀻</w:t>
      </w:r>
      <w:r>
        <w:rPr/>
        <w:t>ⵢ</w:t>
      </w:r>
      <w:r>
        <w:rPr/>
        <w:t>㝅癙氯接噧窥⎻杅걨呈╮ꏂ⭡뗎攻숰炣瘯⥠椳㶿堷숯⤮搶牔睮汗⭄땴䞣⚘炥⩋뭚䄰쉙䥐啩⺿㩅䴻瑃ㅥ㉞湔⾱깫佅䔹슏㌯컂⿂䵕页쉬슘䀴㥔〬⤨㦩㐭䪮瞡琤䒩</w:t>
      </w:r>
      <w:r>
        <w:rPr/>
        <w:t>ⱈ</w:t>
      </w:r>
      <w:r>
        <w:rPr/>
        <w:t>恭껂걩뮩ꄤ╦</w:t>
      </w:r>
      <w:r>
        <w:rPr/>
        <w:t>ⷂ</w:t>
      </w:r>
      <w:r>
        <w:rPr/>
        <w:t>瑟姂⥊⯂⍆㞿╉湫쌩䳂牄뿍숦㮏横光眪窡䱵╘毎稨ꍗ乆㩵䱏쉆洲⒘旂ꌲ㙬䱹捷啯䅩浙憡쉦㯂佸ㅓ煆橳怩伥</w:t>
      </w:r>
      <w:r>
        <w:rPr/>
        <w:t>Ⱖ</w:t>
      </w:r>
      <w:r>
        <w:rPr/>
        <w:t>㡱乴稫祷奕䦵쉷㭑뽬兠っ⨬汘敮㔴婁⎏䑊䧍伫䉒䁉癐娰奉瘲⹃瑯咘</w:t>
      </w:r>
      <w:r>
        <w:rPr/>
        <w:t>ⱚ</w:t>
      </w:r>
      <w:r>
        <w:rPr/>
        <w:t>숸瘦倸㉴繅슏全橂勍슬⫎佉쉱쉗⺏材⨨癷伵轄含뾩갥永猸畂ꇂ畱쉱㛂䥾칏圵쵺땀⩦㌴顗춻갦填쎡䥥浫捷⩆〮救楨慇쉋㔤⼺桲坷婔穈浊쉮楗撡歇㈸敺厩ꏂ㇂䳂堶爽ㄶ</w:t>
      </w:r>
      <w:r>
        <w:rPr/>
        <w:t>ꕒ⩮</w:t>
      </w:r>
      <w:r>
        <w:rPr/>
        <w:t>㝶슡㷂樲䆣剸儩煶剡匩⫂뽒녍䍎刷⾻剢ꅊ㍢顅䕗婌歯䙴煑㞮潎嗎䍧칐캏桡㝐깱牳嘻</w:t>
      </w:r>
      <w:r>
        <w:rPr/>
        <w:t>ⷎ</w:t>
      </w:r>
      <w:r>
        <w:rPr/>
        <w:t>橕勃</w:t>
      </w:r>
      <w:r>
        <w:rPr/>
        <w:t>ⵟ</w:t>
      </w:r>
      <w:r>
        <w:rPr/>
        <w:t>㴽扶䕸䱯㜬焪繙</w:t>
      </w:r>
      <w:r>
        <w:rPr/>
        <w:t>꧂</w:t>
      </w:r>
      <w:r>
        <w:rPr/>
        <w:t>幗</w:t>
      </w:r>
      <w:r>
        <w:rPr/>
        <w:t>⡅</w:t>
      </w:r>
      <w:r>
        <w:rPr/>
        <w:t>㩒恸㘽獦믂땩剙ꄫ깏砷辣㕳⪬䂮䙖楥⩹戴쉠噧㙓䊵獲싎㎩䙅柂煔䭡顄お㵏</w:t>
      </w:r>
      <w:r>
        <w:rPr/>
        <w:t>⡴</w:t>
      </w:r>
      <w:r>
        <w:rPr/>
        <w:t>迂唹堺瑪䳂䋂噭</w:t>
      </w:r>
      <w:r>
        <w:rPr/>
        <w:t>ꥊ</w:t>
      </w:r>
      <w:r>
        <w:rPr/>
        <w:t>奋憻瘴ꅴ싂祭昦쉗⮡纏祍㙲噃</w:t>
      </w:r>
      <w:r>
        <w:rPr/>
        <w:t>ꤪ</w:t>
      </w:r>
      <w:r>
        <w:rPr/>
        <w:t>䙶汫晒녅쉳灯</w:t>
      </w:r>
      <w:r>
        <w:rPr/>
        <w:t>Ɱ</w:t>
      </w:r>
      <w:r>
        <w:rPr/>
        <w:t>淂䰣ꍅ</w:t>
      </w:r>
      <w:r>
        <w:rPr/>
        <w:t>⡥</w:t>
      </w:r>
      <w:r>
        <w:rPr/>
        <w:t>녳璩㋂杤撡獞拂灺칉瑍浡싃焦偭</w:t>
      </w:r>
      <w:r>
        <w:rPr/>
        <w:t>⡆</w:t>
      </w:r>
      <w:r>
        <w:rPr/>
        <w:t>乐䅄枿⬪숹</w:t>
      </w:r>
      <w:r>
        <w:rPr/>
        <w:t>ⱗ</w:t>
      </w:r>
      <w:r>
        <w:rPr/>
        <w:t>䚏帳庻⹣曂숤⸬⹐싂げ桨歗⌴</w:t>
      </w:r>
      <w:r>
        <w:rPr/>
        <w:t>⢘</w:t>
      </w:r>
      <w:r>
        <w:rPr/>
        <w:t>柂</w:t>
      </w:r>
      <w:r>
        <w:rPr/>
        <w:t>꧂</w:t>
      </w:r>
      <w:r>
        <w:rPr/>
        <w:t>婔佪䘩璻䱷湩城</w:t>
      </w:r>
      <w:r>
        <w:rPr/>
        <w:t>ⵓ</w:t>
      </w:r>
      <w:r>
        <w:rPr/>
        <w:t>偔䑎狎䈬治檵쉕橯㙧䊥䑯奇䕡슩⩭䎩⤬揂㗂⮿䭣䏂晆穳숫⺘쵊녡⑨쉷傿㩞숷⮵柂</w:t>
      </w:r>
      <w:r>
        <w:rPr/>
        <w:t>꤫</w:t>
      </w:r>
      <w:r>
        <w:rPr/>
        <w:t>㠯⭀㭑칵玮ㄳ㍚⤬堩⺻䝫戶癄숵</w:t>
      </w:r>
      <w:r>
        <w:rPr/>
        <w:t>Ⱝ</w:t>
      </w:r>
      <w:r>
        <w:rPr/>
        <w:t>ꄊ濂⤻㩶䘭煂商숪</w:t>
      </w:r>
      <w:r>
        <w:rPr/>
        <w:t>ꕙ</w:t>
      </w:r>
      <w:r>
        <w:rPr/>
        <w:t>㕂ヂ掵䕀潞䗂纘갪杨싍⨽䔬⺬汀䅲梻쉕畹癫</w:t>
      </w:r>
      <w:r>
        <w:rPr/>
        <w:t>ꤲ</w:t>
      </w:r>
      <w:r>
        <w:rPr/>
        <w:t>嘵䱶佘쉰兟汐䡁癳ꄮ湪摍䅱쏂⬭㘺⽣쵈杆穅㑘歕㩭睫圷挻쉒쉊䠶䎱桲迂㵗㏂頺쉷슻쉲</w:t>
      </w:r>
      <w:r>
        <w:rPr/>
        <w:t>ⷂ</w:t>
      </w:r>
      <w:r>
        <w:rPr/>
        <w:t>Ⱙ</w:t>
      </w:r>
      <w:r>
        <w:rPr/>
        <w:t>㪏瑗㡉懂繋⨫쵄⥓爬恣睯迂⪵矎숴슡琦䠪㨮ち牉伬嗂䡨ㄪꅋ쉍㘣劮纡㋎䘶ꆬ漶쉪쉄噖㑎帵㓂彈㛂㋂墵땋橶녯奠땄땞㜪뇂⹔頶싂刭䱃樺걃ꎡ䵑湗暮⹧狎癁쵬癬此偕쉙숳䍟깡䱟䁅犣ⸯ獌䤩治㝅쉙ꅺ湅佞卞⨳潞䍪㒘帻斩係쉂깆⽏䕣♖疱▻瑚塧吲⵪묳瀭캿瘸</w:t>
      </w:r>
      <w:r>
        <w:rPr/>
        <w:t>ꕔ</w:t>
      </w:r>
      <w:r>
        <w:rPr/>
        <w:t>䄯㑌扗眹뽊㚣牞ꥸ⫂盂攩뽄穀擂쉖晪灤</w:t>
      </w:r>
      <w:r>
        <w:rPr/>
        <w:t>Ⱨ</w:t>
      </w:r>
      <w:r>
        <w:rPr/>
        <w:t>뼱칦幓쉂싂炡僂禬䂘녖숺牲眷㏂䉰浮쌪ヂ숮⽎瑷㉹캵쉐操債썲깏䒡⽋擂ꥲ갭剱惂꥞㩁䡖㵵</w:t>
      </w:r>
      <w:r>
        <w:rPr/>
        <w:t>ⵤ</w:t>
      </w:r>
      <w:r>
        <w:rPr/>
        <w:t>桍榘捳晘匽䵘慕攪䏂町截捊凂</w:t>
      </w:r>
      <w:r>
        <w:rPr/>
        <w:t>꧂</w:t>
      </w:r>
      <w:r>
        <w:rPr/>
        <w:t>걖◎</w:t>
      </w:r>
      <w:r>
        <w:rPr/>
        <w:t>ⵢ</w:t>
      </w:r>
      <w:r>
        <w:rPr/>
        <w:t>㩧碡朵湸吪橍獢祲</w:t>
      </w:r>
      <w:r>
        <w:rPr/>
        <w:t>ⱌ</w:t>
      </w:r>
      <w:r>
        <w:rPr/>
        <w:t>⿃䝾也⪬㡨ㆩ</w:t>
      </w:r>
      <w:r>
        <w:rPr/>
        <w:t>꧂</w:t>
      </w:r>
      <w:r>
        <w:rPr/>
        <w:t>䝕㄰働䂵嘻쉘</w:t>
      </w:r>
      <w:r>
        <w:rPr/>
        <w:t>ⳃ</w:t>
      </w:r>
      <w:r>
        <w:rPr/>
        <w:t>㤰</w:t>
      </w:r>
      <w:r>
        <w:rPr/>
        <w:t>ꥄ</w:t>
      </w:r>
      <w:r>
        <w:rPr/>
        <w:t>䭰䕑佉䝰⍅ꄤ묪䘸畢䁴</w:t>
      </w:r>
      <w:r>
        <w:rPr/>
        <w:t>ⵢ</w:t>
      </w:r>
      <w:r>
        <w:rPr/>
        <w:t>ぐ桍暩歔㙊稤촨顢䵢㥪縨溵剙剕迂ㆡ⽪䯂⩓瞮捐愷棂塾焰䝊杠쌪⌽弦쉏䕩</w:t>
      </w:r>
      <w:r>
        <w:rPr/>
        <w:t>ꤹ</w:t>
      </w:r>
      <w:r>
        <w:rPr/>
        <w:t>橶䍹潤쌽噗䔩걲牾搨戣䕵娵㵄䑨㪏䉒湶㠫습匹⽉㵺圴⑁䶵㤺呓ꄤ堬煗兖♊乑ꄹ咬㍮兴塏燂⹏</w:t>
      </w:r>
      <w:r>
        <w:rPr/>
        <w:t>ⷂ</w:t>
      </w:r>
      <w:r>
        <w:rPr/>
        <w:t>슮䩞䄻朱判䶱瑠䶩㔸摥䦣긫塶㌳썩塖쉧䛂撬㡋</w:t>
      </w:r>
      <w:r>
        <w:rPr/>
        <w:t>ⵘ</w:t>
      </w:r>
      <w:r>
        <w:rPr/>
        <w:t>㜭䪘㑱厏쉬壂䕁숸歺쉎砹轥ꄩ깎쉀昽㢿슻欸♧奕㈪ꌽ匨䁯ぱ㠻⍂じ勂吰쉧扣娫싂쉪슿싂猦┱걘쵣姂啌庬䚏繹㒱䆬呔⻂⹵쉫녱帪恳席摪畖⽷睋㙊㉉颏椱壂</w:t>
      </w:r>
      <w:r>
        <w:rPr/>
        <w:t>ꖿ</w:t>
      </w:r>
      <w:r>
        <w:rPr/>
        <w:t>柂⨯㡂摕幬</w:t>
      </w:r>
      <w:r>
        <w:rPr/>
        <w:t>ⴴ</w:t>
      </w:r>
      <w:r>
        <w:rPr/>
        <w:t>䚩슡礪丯禵䤰쉭员瀵┷쏎䙷䭡깫捴剶桹媩쉶숪㝀畟彪嘪䝴彏䙒</w:t>
      </w:r>
      <w:r>
        <w:rPr/>
        <w:t>ꕀ꧂</w:t>
      </w:r>
      <w:r>
        <w:rPr/>
        <w:t>扄⫂넲썧Ⓜ癹绂仂浍轍㉒꥕㓂⭢㌪긫㖮搮敫㡷걬恘廍⼪ꥴ뭟洊</w:t>
      </w:r>
      <w:r>
        <w:rPr/>
        <w:t>⠹</w:t>
      </w:r>
      <w:r>
        <w:rPr/>
        <w:t>繫㔲穬摳䤬⤴彷⵮䑕顔</w:t>
      </w:r>
      <w:r>
        <w:rPr/>
        <w:t>ⱟ</w:t>
      </w:r>
      <w:r>
        <w:rPr/>
        <w:t>埂⹡瑫㡥㊩싂䉊冱憥㘮⼥悘ꍃꍵ⍉⑏␭飂滂䲵㶏㝸瑧檩쉏塺怰㕒琶ꍵ뭑┶硹</w:t>
      </w:r>
      <w:r>
        <w:rPr/>
        <w:t>ⴵ</w:t>
      </w:r>
      <w:r>
        <w:rPr/>
        <w:t>뭌妩顦迂촫䩀㊩쉖歰彅噖橺礽灹싂椫쉶㜱共⨳竂</w:t>
      </w:r>
      <w:r>
        <w:rPr/>
        <w:t>ⲣ⭐</w:t>
      </w:r>
      <w:r>
        <w:rPr/>
        <w:t>歊⥥䷃⽢</w:t>
      </w:r>
      <w:r>
        <w:rPr/>
        <w:t>⡁</w:t>
      </w:r>
      <w:r>
        <w:rPr/>
        <w:t>撏</w:t>
      </w:r>
      <w:r>
        <w:rPr/>
        <w:t>ꗎ</w:t>
      </w:r>
      <w:r>
        <w:rPr/>
        <w:t>캬戴㵞㭠䬰㬵呢숯畂䵚⹊䊏瑥걐ノ숻硉䭹㢱呭乌뽃쌸秂㦩쉃╘轗쎻垣䕃슘夭ぱ江区正塒怫瑪浮쉷妵乒</w:t>
      </w:r>
      <w:r>
        <w:rPr/>
        <w:t>Ⱨ</w:t>
      </w:r>
      <w:r>
        <w:rPr/>
        <w:t>獩扊殿便㙢⨮</w:t>
      </w:r>
      <w:r>
        <w:rPr/>
        <w:t>ꥍ</w:t>
      </w:r>
      <w:r>
        <w:rPr/>
        <w:t>ꅇ㊣䜣癓促㤨皩挤癲䅫朦숯挳瑐稷</w:t>
      </w:r>
      <w:r>
        <w:rPr/>
        <w:t>ꔷ</w:t>
      </w:r>
      <w:r>
        <w:rPr/>
        <w:t>㍸杨⤻嫂노䭒⽎婰♡睫쉰滂⩏</w:t>
      </w:r>
      <w:r>
        <w:rPr/>
        <w:t>ꦥ</w:t>
      </w:r>
      <w:r>
        <w:rPr/>
        <w:t>匸쉺䌮煠녭쉚㵫癑갶䥣뽐㓃ꥷ넷珃塰姂挰䊵奪捑⩅䅤䧂朷☽㵫㍠숳</w:t>
      </w:r>
      <w:r>
        <w:rPr/>
        <w:t>ꔰ</w:t>
      </w:r>
      <w:r>
        <w:rPr/>
        <w:t>䨦슏婔窡啌╾㜭䡲䱁〺呾獅</w:t>
      </w:r>
      <w:r>
        <w:rPr/>
        <w:t>ⱅ</w:t>
      </w:r>
      <w:r>
        <w:rPr/>
        <w:t>礮쉪顙摡偐呺眵晪㑡쉢슩匣㯂睍슏Ⓜ㙑⹉㍲竂窱恥䕮優栫ꍵ쉣䥥穂丵梿ㄨㄪꏎ꥞</w:t>
      </w:r>
      <w:r>
        <w:rPr/>
        <w:t>⣃</w:t>
      </w:r>
      <w:r>
        <w:rPr/>
        <w:t>窣畉ꅋ㭀㣂〲⸲ꅶ䌷╲剥漦따癕坬瀳橓渶煣洱婡〸接绂禡歀繺嘴圵㦩䭐⫂㉔噌쉒㑾무ꅉ䆻兕깅祍斬䄨칧</w:t>
      </w:r>
      <w:r>
        <w:rPr/>
        <w:t>ꕓ</w:t>
      </w:r>
      <w:r>
        <w:rPr/>
        <w:t>㛂参</w:t>
      </w:r>
      <w:r>
        <w:rPr/>
        <w:t>ꥌ┦</w:t>
      </w:r>
      <w:r>
        <w:rPr/>
        <w:t>䥳▩䉴䓎㇎濂瀣㕭偖息칣穲䋂異쉢숥㥚焵烂</w:t>
      </w:r>
      <w:r>
        <w:rPr/>
        <w:t>ⱕ</w:t>
      </w:r>
      <w:r>
        <w:rPr/>
        <w:t>ㅤ䱯杖</w:t>
      </w:r>
      <w:r>
        <w:rPr/>
        <w:t>ꗂ</w:t>
      </w:r>
      <w:r>
        <w:rPr/>
        <w:t>桮捷⥓</w:t>
      </w:r>
      <w:r>
        <w:rPr/>
        <w:t>ꕓ</w:t>
      </w:r>
      <w:r>
        <w:rPr/>
        <w:t>숯꺥丫䰪縤ꥱ⑓갫炘슱㔨㡾쉇䥢秂喡癤㑃⹔ꥷ畧弨泂杭迂㬣䉣㕪갶☳곂恅稴硏渳娽恥⿃䦱恣</w:t>
      </w:r>
      <w:r>
        <w:rPr/>
        <w:t>ⱄ</w:t>
      </w:r>
      <w:r>
        <w:rPr/>
        <w:t>轙䭪抱ꅍ棂瑸䠴䙗</w:t>
      </w:r>
      <w:r>
        <w:rPr/>
        <w:t>ꕫ⒘⪏</w:t>
      </w:r>
      <w:r>
        <w:rPr/>
        <w:t>橮䀺</w:t>
      </w:r>
      <w:r>
        <w:rPr/>
        <w:t>ꔭ</w:t>
      </w:r>
      <w:r>
        <w:rPr/>
        <w:t>䩙䡟㘸㦮䄬懂浉樥슱촻</w:t>
      </w:r>
      <w:r>
        <w:rPr/>
        <w:t>꧂</w:t>
      </w:r>
      <w:r>
        <w:rPr/>
        <w:t>싂獓ꍲ썳</w:t>
      </w:r>
      <w:r>
        <w:rPr/>
        <w:t>ⶡ⚬</w:t>
      </w:r>
      <w:r>
        <w:rPr/>
        <w:t>幄</w:t>
      </w:r>
      <w:r>
        <w:rPr/>
        <w:t>ⷂ</w:t>
      </w:r>
      <w:r>
        <w:rPr/>
        <w:t>쉕卶ば咱曃歲ㅓ㵅ꍹ〈㏂⸣쉶슬⌣䫂슥䎡硞따牎</w:t>
      </w:r>
      <w:r>
        <w:rPr/>
        <w:t>ꦏ</w:t>
      </w:r>
      <w:r>
        <w:rPr/>
        <w:t>杒佾츥쉌佺亩</w:t>
      </w:r>
      <w:r>
        <w:rPr/>
        <w:t>ꕆ</w:t>
      </w:r>
      <w:r>
        <w:rPr/>
        <w:t>㍢瓂剓넪⯂砲轒슥뮵촽㪘䰵柂䠣ㅉ穎戮쉫㚥猰䡀䑁爩숫䑞䬰뭄쉖䀶䀶坖싎⥷쉞녯⍾ꆩ煓쉚疿轺湩渤</w:t>
      </w:r>
      <w:r>
        <w:rPr/>
        <w:t>ⵦ</w:t>
      </w:r>
      <w:r>
        <w:rPr/>
        <w:t>숣圱㠫桙쉾䁇桳頽䁲株䱂쵺</w:t>
      </w:r>
      <w:r>
        <w:rPr/>
        <w:t>ⰲ</w:t>
      </w:r>
      <w:r>
        <w:rPr/>
        <w:t>䅕쉵쉞㔸殱㓂涩쉚畨だ⼴娨晞䤴⽰숹㒏♙쏂♋쉏妬⥀倥磃瀨ど晧䣂䉗뭟壍⩖뭤䨦砵搊⭓磂埂瑀厡顱䩲딪</w:t>
      </w:r>
      <w:r>
        <w:rPr/>
        <w:t>Ɽ⎘</w:t>
      </w:r>
      <w:r>
        <w:rPr/>
        <w:t>쵶쉥䁀䛍뭚쉖ꥸ㧎嗂扈偺슬幯扯㢩뭦ꅩ〬咥</w:t>
      </w:r>
      <w:r>
        <w:rPr/>
        <w:t>꧍</w:t>
      </w:r>
      <w:r>
        <w:rPr/>
        <w:t>㡸䌵疥䥥♺恨⨰⽫卯䍈⌥权㡆꺡縭쉈䒬숽榬噬ㄴ剥辮杆懂ꍹ䷂䬪▬쉊爪救栱顙㜯㜣㍦䞣㉭넨侱쉤㝂䥚奤杵墣䁒㡇䥳⬺乡〪⩈싃</w:t>
      </w:r>
      <w:r>
        <w:rPr/>
        <w:t>ꕌ</w:t>
      </w:r>
      <w:r>
        <w:rPr/>
        <w:t>縴⩕䤫纩䉎䵸伻䕸朵쎏⑩꥘兊쉌숹䨺쉦啘년䶩痍⹐敀깫婯䭚夥充◂偰쉍甯癃쌥夳椽稽♉䑇敯椫걤盍炡㩚썃䛂㠻㍹넪椱⑓䓃ꅓ㮥橆썡⑥䍸弮ꄪ栭촰놿辡㵦㑠䍐ㅲ</w:t>
      </w:r>
      <w:r>
        <w:rPr/>
        <w:t>ⱔ</w:t>
      </w:r>
      <w:r>
        <w:rPr/>
        <w:t>䕪믂㑴ꍣ朸䡊珂樷긻뼹䐷뽘穯쉤椭䍨琭</w:t>
      </w:r>
      <w:r>
        <w:rPr/>
        <w:t>꧃⩾</w:t>
      </w:r>
      <w:r>
        <w:rPr/>
        <w:t>顬姍⹣乷轾嘬睡硦梣</w:t>
      </w:r>
      <w:r>
        <w:rPr/>
        <w:t>ꕟ⭇</w:t>
      </w:r>
      <w:r>
        <w:rPr/>
        <w:t>獢煕䥢礽浖⵮汣쉈ギ</w:t>
      </w:r>
      <w:r>
        <w:rPr/>
        <w:t>ⱪ</w:t>
      </w:r>
      <w:r>
        <w:rPr/>
        <w:t>㜨䚥悩婺婁㴫炿牰ꆥ䐦橗滂横灡穘䈱昳⥎䉤祕睙</w:t>
      </w:r>
      <w:r>
        <w:rPr/>
        <w:t>ꤪ</w:t>
      </w:r>
      <w:r>
        <w:rPr/>
        <w:t>㓂</w:t>
      </w:r>
      <w:r>
        <w:rPr/>
        <w:t>ꕄ</w:t>
      </w:r>
      <w:r>
        <w:rPr/>
        <w:t>繡⥫摚쉨冘⩚䁤愭깴䐦슬〸⥬矍㡗呬㔶睕稸┶숵磂愩乖꺬绎</w:t>
      </w:r>
      <w:r>
        <w:rPr/>
        <w:t>⢻</w:t>
      </w:r>
      <w:r>
        <w:rPr/>
        <w:t>剏杒㵃僂桑掩ꅦ畃쉓숮唥歯쉲</w:t>
      </w:r>
      <w:r>
        <w:rPr/>
        <w:t>⢿</w:t>
      </w:r>
      <w:r>
        <w:rPr/>
        <w:t>ꔣ⎏</w:t>
      </w:r>
      <w:r>
        <w:rPr/>
        <w:t>䜲⸰넹쉕㓎㐵㠹갽兵橳婯⨮䩺갫슮㑴䩹ꍊ⨣㜲洭偅䘺⚻쉡䵔攺参쉔䑬求쉄辩㡲쵶役⸺䄲습傩焤礥彦噺⤯뭨쉵劏⻃彀癵䨣썋憮绂䥪⤨쉐縲づ塘珂婴伶求伪ꅄ䙘녤瘩䞡䙯촮쉪潴恇☺匰癱㍴捍쌰쉔剱碩兞쉍⨤幯쉸愣祸</w:t>
      </w:r>
      <w:r>
        <w:rPr/>
        <w:t>ⶩ⥢</w:t>
      </w:r>
      <w:r>
        <w:rPr/>
        <w:t>㍘</w:t>
      </w:r>
      <w:r>
        <w:rPr/>
        <w:t>⡲</w:t>
      </w:r>
      <w:r>
        <w:rPr/>
        <w:t>싃檣盂迂䥶硯剤㝘쉖牀硐瘫潥淂偟䌨숳ꅭ쉌㑰愥眱窘灥势䑥⩓危㌪湍憩扐懍滂쉇㍫㴫ꎬ乲祫摖迂恲破㈥桂⬮倯䧂땦䡴㑤ㆬ⍕牤</w:t>
      </w:r>
      <w:r>
        <w:rPr/>
        <w:t>ⳃ⨺</w:t>
      </w:r>
      <w:r>
        <w:rPr/>
        <w:t>ꤦ</w:t>
      </w:r>
      <w:r>
        <w:rPr/>
        <w:t>櫂㨬潧</w:t>
      </w:r>
      <w:r>
        <w:rPr/>
        <w:t>ꕌ</w:t>
      </w:r>
      <w:r>
        <w:rPr/>
        <w:t>䱈⽲싂⽮浙</w:t>
      </w:r>
      <w:r>
        <w:rPr/>
        <w:t>ꔨ⩫</w:t>
      </w:r>
      <w:r>
        <w:rPr/>
        <w:t>㕕痃숪幢㧂</w:t>
      </w:r>
      <w:r>
        <w:rPr/>
        <w:t>⡚</w:t>
      </w:r>
      <w:r>
        <w:rPr/>
        <w:t>ꅺ㌭숳泂㵑桋怷木㩇䱄㙰畑㖿</w:t>
      </w:r>
      <w:r>
        <w:rPr/>
        <w:t>ꗎ</w:t>
      </w:r>
      <w:r>
        <w:rPr/>
        <w:t>児䔨儮噷偯ッ싂싂⸸숺㚩䩨䳂␳ꥪ廂瀲㛂갱쉮枣숺猪⬷촱쉕䐫塟䩇䨴⽖ꥱ☦穸䏂卣奔攣甤쉴㔽䱮긴쉚쉬囂眤奺楴暱形䍸☦쉓⌸煖杲坊䉷</w:t>
      </w:r>
      <w:r>
        <w:rPr/>
        <w:t>Ɱ</w:t>
      </w:r>
      <w:r>
        <w:rPr/>
        <w:t>穙櫍敳␊뽄䱏묷</w:t>
      </w:r>
      <w:r>
        <w:rPr/>
        <w:t>⡏</w:t>
      </w:r>
      <w:r>
        <w:rPr/>
        <w:t>䁁楷⪿〭⹤䡫⫍ꌶ䥠㉵柍汃䅴䘨㑋焱瑋녏㙑쉲牭夨</w:t>
      </w:r>
      <w:r>
        <w:rPr/>
        <w:t>ꤲ</w:t>
      </w:r>
      <w:r>
        <w:rPr/>
        <w:t>떵㊩䑉⚵⥏曍㐷쉆祰䏂㩑䘸顙献潰幌쎥偺䩳䥓⹱哂彠⿂䵣䜯㎬桕䫂㮩㙲⌣⨥牬쉚</w:t>
      </w:r>
      <w:r>
        <w:rPr/>
        <w:t>⡊</w:t>
      </w:r>
      <w:r>
        <w:rPr/>
        <w:t>䐹ꅪ燂껂〽싂䉭㕃┻ㅎ숹㶘橎癴狂䅬넹倩䥹乴敗晟堩㜳測戦䱴婞婭</w:t>
      </w:r>
      <w:r>
        <w:rPr/>
        <w:t>ⴱ</w:t>
      </w:r>
      <w:r>
        <w:rPr/>
        <w:t>绂婅卙쉬㡾캣슬礮╩⾡呔眭</w:t>
      </w:r>
      <w:r>
        <w:rPr/>
        <w:t>ꕎ⩾</w:t>
      </w:r>
      <w:r>
        <w:rPr/>
        <w:t>㩁怴㣍汘⥩䔷㕌捡栭⌹丵珂䍾瑌氤摩氦係磂〻</w:t>
      </w:r>
      <w:r>
        <w:rPr/>
        <w:t>ꔷ</w:t>
      </w:r>
      <w:r>
        <w:rPr/>
        <w:t>愲杖쎡桯䲩癮摖쉟뼷䟂汙揂䍥噡㚩睏쉅佲ㅐ操乳摟䡌㑩矍楄浲㗂侬䀽晭땄㨰⪿慫樭ㅠ꤮숨瘩喩甥祀뽧쉪横惂㥧쵦꺏녟轄䔯녹긵⫍㷂♅⨫䞬呲걇㨱䗎曂华䘸ㅕ</w:t>
      </w:r>
      <w:r>
        <w:rPr/>
        <w:t>ꕣ</w:t>
      </w:r>
      <w:r>
        <w:rPr/>
        <w:t>䕦㵨㞩쉭稩㠬䡍噡⎩㕗揂䵄㴦⿂昱캡吥쵲久䬰頱싂厬搳哂쉧숨</w:t>
      </w:r>
      <w:r>
        <w:rPr/>
        <w:t>ⴣ</w:t>
      </w:r>
      <w:r>
        <w:rPr/>
        <w:t>癱挵숫唵䖮仃</w:t>
      </w:r>
      <w:r>
        <w:rPr/>
        <w:t>ꦻ⩥</w:t>
      </w:r>
      <w:r>
        <w:rPr/>
        <w:t>쉏ㅺ껂卑ㅊ晔</w:t>
      </w:r>
      <w:r>
        <w:rPr/>
        <w:t>ⷂ</w:t>
      </w:r>
      <w:r>
        <w:rPr/>
        <w:t>祈녶썀礴撏⹦⹶㍫息轃㒬㭗瑏妿竂癁摔싂㑤䑑擎乴◎杮稹框쵫垱奨⫍䥌帰놥喡ꏂ걗坒⨨祓捖瘻뼲곂놡浂</w:t>
      </w:r>
      <w:r>
        <w:rPr/>
        <w:t>ⴣ</w:t>
      </w:r>
      <w:r>
        <w:rPr/>
        <w:t>弦㶻쉄쉯ㄬ轏桩䉑ㄪ싂埂⍢栭嘤갽⽯瘪縤쉘싂䁎䯂朮彂㊿䕹奂轨䔲㖵佭뽑楐쏂椴ꍬ</w:t>
      </w:r>
      <w:r>
        <w:rPr/>
        <w:t>⠶</w:t>
      </w:r>
      <w:r>
        <w:rPr/>
        <w:t>㚻晁슩䱓묬妮䅹矂慡䑡</w:t>
      </w:r>
      <w:r>
        <w:rPr/>
        <w:t>ꤪ</w:t>
      </w:r>
      <w:r>
        <w:rPr/>
        <w:t>䕉㛂㘹礩轞奈ㄪ焦弱湩斥桌䌻橣뭕⭮㉪捍䔪㔻칡䛂椽拂숽╴才⴮抩넺頥䍥ꌽ楯哂竂䓂呤놿ꌫ䉑⻂컂恣榬灇㒘걟ꅰ䩑싂䳂壂ꅹ潵䙙┫嫎䰻漥긪槂묹幏ふ쉫兖䃍␮爸㐭桔睉䡇</w:t>
      </w:r>
      <w:r>
        <w:rPr/>
        <w:t>ꔮ</w:t>
      </w:r>
      <w:r>
        <w:rPr/>
        <w:t>䜥컂桱䭉⒮긥쵪䐺偧摔䅀䆏쉑嘷䩑䙒犻噳녔焽厘䤹⽕㵳奒㘵䑱繾䡐⤥㫃쏍긻椬䉶</w:t>
      </w:r>
      <w:r>
        <w:rPr/>
        <w:t>ꗂ</w:t>
      </w:r>
      <w:r>
        <w:rPr/>
        <w:t>揂汳䟂ꌥ♞쵵へ숵採䅷곂슬咡丽䤩츩収参欺朮▣㊿穋⵸쉎枬揂䀽唸䅭渮䭤숰⛃䲿㍌捞捱願扇瞣䂱儫噩䛃祺뽙潎獅潟售촸⪩㕡㆏捗쎿㥸匪牰슬䈪싃쉑</w:t>
      </w:r>
      <w:r>
        <w:rPr/>
        <w:t>꥓</w:t>
      </w:r>
      <w:r>
        <w:rPr/>
        <w:t>則</w:t>
      </w:r>
      <w:r>
        <w:rPr/>
        <w:t>ꤊ</w:t>
      </w:r>
      <w:r>
        <w:rPr/>
        <w:t>쉒噡꺱</w:t>
      </w:r>
      <w:r>
        <w:rPr/>
        <w:t>⡙⩑</w:t>
      </w:r>
      <w:r>
        <w:rPr/>
        <w:t>긷䈸䶘晗⩁櫂㢿櫂㭀숪숭畂</w:t>
      </w:r>
      <w:r>
        <w:rPr/>
        <w:t>ⶡ</w:t>
      </w:r>
      <w:r>
        <w:rPr/>
        <w:t>㇃㵙뼽櫂盂剃쏂䡦繣䃂싎嘪䲬䑯㍉楪歬</w:t>
      </w:r>
      <w:r>
        <w:rPr/>
        <w:t>ⰳ</w:t>
      </w:r>
      <w:r>
        <w:rPr/>
        <w:t>忂</w:t>
      </w:r>
      <w:r>
        <w:rPr/>
        <w:t>ꥄꤣ</w:t>
      </w:r>
      <w:r>
        <w:rPr/>
        <w:t>슻╙嘦炻슻㵫쌨㕀捖犬㐯坃䭮㈳⵩圣濂슿⺘䷂쉴␲䍮싂ꅥꄬ㙠勂땏촰</w:t>
      </w:r>
      <w:r>
        <w:rPr/>
        <w:t>ꗂ</w:t>
      </w:r>
      <w:r>
        <w:rPr/>
        <w:t>烂숪顱ꅂ</w:t>
      </w:r>
      <w:r>
        <w:rPr/>
        <w:t>⣂</w:t>
      </w:r>
      <w:r>
        <w:rPr/>
        <w:t>쵓슮爥</w:t>
      </w:r>
      <w:r>
        <w:rPr/>
        <w:t>ꤺ</w:t>
      </w:r>
      <w:r>
        <w:rPr/>
        <w:t>䠳⍚걙ꍑ掻毂썡塘潩発獢쉳湈绍땚쉑砶柂쉁싂묽䯂ꅇ歈촰㥏ㅀ㑤썍杘㤦♎쉠旎쉶瀺</w:t>
      </w:r>
      <w:r>
        <w:rPr/>
        <w:t>⠻⡳</w:t>
      </w:r>
      <w:r>
        <w:rPr/>
        <w:t>뾵拃㵋彚䱡㨷䞮땨</w:t>
      </w:r>
      <w:r>
        <w:rPr/>
        <w:t>ꦮ♅</w:t>
      </w:r>
      <w:r>
        <w:rPr/>
        <w:t>盂㙳妥㋂뇍乴갷♒㡟䉫쉖做廂繕㍔晫稯</w:t>
      </w:r>
      <w:r>
        <w:rPr/>
        <w:t>ⵀ⭞</w:t>
      </w:r>
      <w:r>
        <w:rPr/>
        <w:t>儷⛎媵싂桐湒瓂⍒</w:t>
      </w:r>
      <w:r>
        <w:rPr/>
        <w:t>ꕦ</w:t>
      </w:r>
      <w:r>
        <w:rPr/>
        <w:t>쉠䍣疱䭧娣곂淂쉗싂彑の䵊쉳쉂ꥳ㝚ꍣ☮扄싂츲뭍慅⽁䰷浳䉐㚿畞㝌믂</w:t>
      </w:r>
      <w:r>
        <w:rPr/>
        <w:t>Ⱚ</w:t>
      </w:r>
      <w:r>
        <w:rPr/>
        <w:t>䑂㝤瑗녞썵</w:t>
      </w:r>
      <w:r>
        <w:rPr/>
        <w:t>ⳃ</w:t>
      </w:r>
      <w:r>
        <w:rPr/>
        <w:t>ꕳ</w:t>
      </w:r>
      <w:r>
        <w:rPr/>
        <w:t>低睠㙄㙱䲮硷⧎䧂䎬⩥㕱㠨檩参쉉㭦坪ッ乙㌬뮻겣쉢녍쉒㴩ꌫ⸦瑎さ幋僂䦮浐䕮歃癘ꥤ☺䐶ꥴ㩀ꍱ稯歱浴</w:t>
      </w:r>
      <w:r>
        <w:rPr/>
        <w:t>ꥃ</w:t>
      </w:r>
      <w:r>
        <w:rPr/>
        <w:t>憿ꄪ璡䌲ꌺ䈫숹⍷繶桞婱⑞呺偉ꆵ楌◂▥熏쉕⍬䡈䧂䏂땄奠㴭庩匯均䊥䯍</w:t>
      </w:r>
      <w:r>
        <w:rPr/>
        <w:t>⡸</w:t>
      </w:r>
      <w:r>
        <w:rPr/>
        <w:t>攻牅晨⑩䌬䙊䜦쉆汎彙䲩</w:t>
      </w:r>
      <w:r>
        <w:rPr/>
        <w:t>ⵚ</w:t>
      </w:r>
      <w:r>
        <w:rPr/>
        <w:t>瞻晎飂㝩숭壂浮♷䔭娮桃䍴⭷⯂䦏䔬扠⍁㕙때晩꺣嚣㚻깐氽捗쉲쵔瘭⩬業䑂彩牮쉐嘪穉彂䮣뼻䴷쉢㢿瓃슻䗂ꍸ⑌</w:t>
      </w:r>
      <w:r>
        <w:rPr/>
        <w:t>ⵌ</w:t>
      </w:r>
      <w:r>
        <w:rPr/>
        <w:t>䱩뾬祠䑳焴숫婅弳灬㭙땦䉶㉵埂⺻꤮ゥ牃祲栣㝤暡䯂⥘⫂婈晲浦⴩䋂晋㴬◂摅␷䀩兵呷䰵绎硆匷忂뮵憱㬮䚡싂〭炡㟎녈䉡㐥칒嫍硊婺㈦컂뗂匸晋뭳䅎㩲쉮뽦矂繗䌯湦녤⩤啹쉟㵶뽵㓂⫃晠㷃㵚쉊县歠珂喣䩐刨슻녴䔽楸穩窻乎埂獍輭䑁㔰썢浀䙰㤩⑌䰣뿎䭗䳍穫ㅣ汤뽖</w:t>
      </w:r>
      <w:r>
        <w:rPr/>
        <w:t>ꔬ</w:t>
      </w:r>
      <w:r>
        <w:rPr/>
        <w:t>뼣漩煃佱㡧ꍍ⩙슩䄰歞入常牱㡬쉆偩촶쵚䡶㴩춿庻瀥輮伽噥⩈湪溘䷂摫晬惂⫂㕵컃堨額慔곂攸牬싂朽氤倨䥀걒⧂槂㌶땤⽳䔭䡄⍪乆暵</w:t>
      </w:r>
      <w:r>
        <w:rPr/>
        <w:t>ꔦ</w:t>
      </w:r>
      <w:r>
        <w:rPr/>
        <w:t>갊䘷ヂ晎㐶ꅹ䩡쉨썇捯烂摞噠䁳㪏녁捕䝂札㌣쉯帹䕢儭獕乮椪氳䤥敦穐杤ꍳ轮泍␪殡戰걲㭱杗㣂ꌩ썀䁬㯃䁡䀨䵎⒡彵㕡哂眶쉄촽ꅓ偒へ䌬娥ꇂ縣쌻䘻䈲녭슱摲摈顗⩵㷂婀瑭䝪껂㧂㗍琰</w:t>
      </w:r>
      <w:r>
        <w:rPr/>
        <w:t>⡔</w:t>
      </w:r>
      <w:r>
        <w:rPr/>
        <w:t>拂弣轰슏橠嘣嗂䃎潪깥桅㕙䬥䆿숻绂䡥㵇佂欳䍟땅沏椯摢橹⩈㝰祓輳乆顒凂睴뽏</w:t>
      </w:r>
      <w:r>
        <w:rPr/>
        <w:t>⣂</w:t>
      </w:r>
      <w:r>
        <w:rPr/>
        <w:t>ꤹ</w:t>
      </w:r>
      <w:r>
        <w:rPr/>
        <w:t>㭳㏂獘礮䉇⪬䵎儣滂䴪瓂╞쉨歍ㆮ䨽㞘䱚㩇辱弲</w:t>
      </w:r>
      <w:r>
        <w:rPr/>
        <w:t>ꔦ</w:t>
      </w:r>
      <w:r>
        <w:rPr/>
        <w:t>涮疩⍮㑊暻⭢㝦㝕矂땴ㅺ禿祏㥍啞䡍参㛂⸳췂溏喿㘬汗慡奘摒乸妩쉊♉湰壃栱橶瘯櫂♁⭪懂䍫匩桥䀥癱㑇㋂뽄橱㑺椷㇎쌨戤䑌䥞</w:t>
      </w:r>
      <w:r>
        <w:rPr/>
        <w:t>ⱞ</w:t>
      </w:r>
      <w:r>
        <w:rPr/>
        <w:t>歚쉍匪界辵쉋嚣晱</w:t>
      </w:r>
      <w:r>
        <w:rPr/>
        <w:t>⠱</w:t>
      </w:r>
      <w:r>
        <w:rPr/>
        <w:t>倱㍔䆮쉒䠫⥠⎏䝇</w:t>
      </w:r>
      <w:r>
        <w:rPr/>
        <w:t>ⶱ</w:t>
      </w:r>
      <w:r>
        <w:rPr/>
        <w:t>硯娴⏂쉶㉗⌱ヂ頵</w:t>
      </w:r>
      <w:r>
        <w:rPr/>
        <w:t>ꗂ⩀</w:t>
      </w:r>
      <w:r>
        <w:rPr/>
        <w:t>䳂堰⨰条猪묵㢩眫桰쵀䃂</w:t>
      </w:r>
      <w:r>
        <w:rPr/>
        <w:t>ⴽ</w:t>
      </w:r>
      <w:r>
        <w:rPr/>
        <w:t>浞♏ꥣ슏恄㴹桹䘫넽㍯</w:t>
      </w:r>
      <w:r>
        <w:rPr/>
        <w:t>ꤸꦮ</w:t>
      </w:r>
      <w:r>
        <w:rPr/>
        <w:t>쉈搵䱴璩ꇂ敳</w:t>
      </w:r>
      <w:r>
        <w:rPr/>
        <w:t>ꕍ</w:t>
      </w:r>
      <w:r>
        <w:rPr/>
        <w:t>轸ꇂ椪㐴㍃㌲숪쎘⒥收椻⩄娪仂偄㠫㜥㤶䥧䥶⫂⾿㥆녭땢氣幐숶秂쉨䨵楄嫂涬쉶㯂㬦䷂╫</w:t>
      </w:r>
      <w:r>
        <w:rPr/>
        <w:t>꤭</w:t>
      </w:r>
      <w:r>
        <w:rPr/>
        <w:t>䣂杯싂塂쉪뭾</w:t>
      </w:r>
      <w:r>
        <w:rPr/>
        <w:t>Ᵽ</w:t>
      </w:r>
      <w:r>
        <w:rPr/>
        <w:t>싎⺿割庬牂쉭璬啥⍧槂猳潚</w:t>
      </w:r>
      <w:r>
        <w:rPr/>
        <w:t>ⰹ</w:t>
      </w:r>
      <w:r>
        <w:rPr/>
        <w:t>疿唣楸쉀㞏숯塢轁慹泍䘴䰺㑬䯂弸ꄸ扥</w:t>
      </w:r>
      <w:r>
        <w:rPr/>
        <w:t>⡕</w:t>
      </w:r>
      <w:r>
        <w:rPr/>
        <w:t>玣浏顈숨</w:t>
      </w:r>
      <w:r>
        <w:rPr/>
        <w:t>ⷂ</w:t>
      </w:r>
      <w:r>
        <w:rPr/>
        <w:t>䑆怲濂渪〮㝱湐䫂单眹䘹䍦總썰겱䕸ꆣ㥱</w:t>
      </w:r>
      <w:r>
        <w:rPr/>
        <w:t>ꦣ</w:t>
      </w:r>
      <w:r>
        <w:rPr/>
        <w:t>ꥱ幮啬潵䙣뭑䍀䭺䁐쉭슩䌲晹涩睔彅쉃㉣㢿穩㟂뼴⌲樷⩖䤽㑓쵄뽇뭠딳䵷</w:t>
      </w:r>
      <w:r>
        <w:rPr/>
        <w:t>⠴</w:t>
      </w:r>
      <w:r>
        <w:rPr/>
        <w:t>䅮쉫숮湆㔽䩯䙂呫㥦杢▣⩅杚昦칖㝁敲까</w:t>
      </w:r>
      <w:r>
        <w:rPr/>
        <w:t>⡁</w:t>
      </w:r>
      <w:r>
        <w:rPr/>
        <w:t>䕗㊩䔬墩숯☹睪平䜪復썢㦡礱䷂겮䭌</w:t>
      </w:r>
      <w:r>
        <w:rPr/>
        <w:t>ꕎ</w:t>
      </w:r>
      <w:r>
        <w:rPr/>
        <w:t>䦱䡱爹⎱</w:t>
      </w:r>
      <w:r>
        <w:rPr/>
        <w:t>⡉</w:t>
      </w:r>
      <w:r>
        <w:rPr/>
        <w:t>䕄煌䝬녢㜻</w:t>
      </w:r>
      <w:r>
        <w:rPr/>
        <w:t>꧂</w:t>
      </w:r>
      <w:r>
        <w:rPr/>
        <w:t>题搲㄰♩圪⽺숩䘣㕦毂⛃歲恇⼫栽歂䡶깑뇂⪩穯䫂╬뭢녅㊮◂疥佉꤮䝏攭䐵갬쉍䐱䮡㣂䉒䝯珂敠䡏獕쵍뽧⩆촤걂村潲顷攪</w:t>
      </w:r>
      <w:r>
        <w:rPr/>
        <w:t>⣂</w:t>
      </w:r>
      <w:r>
        <w:rPr/>
        <w:t>坴渹琯㙶칐眥顧嘪䝔⴨卭뭬ꏂ쉌婔녗▱녧旎搮䬊ꌵ妘㙨⫂⩓Ⓧ睈慶䍵産䢵奤䎿슬㩕</w:t>
      </w:r>
      <w:r>
        <w:rPr/>
        <w:t>Ⱔ</w:t>
      </w:r>
      <w:r>
        <w:rPr/>
        <w:t>恉汘噗昶绍䲵䦩䭵딸껂䁤䞿㕯操䷂㝔㕍⭐亮縦걫⍆썎㏂漪爥師椦璏쉱뽊佲睓牃冘煯ꅢ⏂噆夣㩾쏃䭳㔲攸뼨쉃串参㋂믃깹卂䇂칪偍䍚쉃晏</w:t>
      </w:r>
      <w:r>
        <w:rPr/>
        <w:t>ꕮ</w:t>
      </w:r>
      <w:r>
        <w:rPr/>
        <w:t>䄣䧂旂㚡⹌숦䱵깳棎归圯劥兂넥慆</w:t>
      </w:r>
      <w:r>
        <w:rPr/>
        <w:t>ꔨ</w:t>
      </w:r>
      <w:r>
        <w:rPr/>
        <w:t>㕯樤쉯䣂煤㭗䯂</w:t>
      </w:r>
      <w:r>
        <w:rPr/>
        <w:t>ꕪ┬</w:t>
      </w:r>
      <w:r>
        <w:rPr/>
        <w:t>㑘堪瑧⏂쉑䠺䉹爭䥭偃ㅨ䗂슱┶㩖暏⭭顱猻傻숪穞䄯쎮灯噡嘸洫䥳⥧倵</w:t>
      </w:r>
      <w:r>
        <w:rPr/>
        <w:t>ꤵ</w:t>
      </w:r>
      <w:r>
        <w:rPr/>
        <w:t>⡗⡩</w:t>
      </w:r>
      <w:r>
        <w:rPr/>
        <w:t>㯂䀶乳䦵永</w:t>
      </w:r>
      <w:r>
        <w:rPr/>
        <w:t>ꥂ</w:t>
      </w:r>
      <w:r>
        <w:rPr/>
        <w:t>杊壂慓昽㕒祪쉕価㈪奔侬꥕⹔썗㌯숤獲컃㗂⑁帺種⍀祋깹彪⨽竂뼩浣姂區㉬摢㈮灂瞣딩坚掿춱炮睆⑟牊ꍍ싂櫂癶걺⫃塚杔繁쉧쉰ꥳ兂轰佫ꅦ汣甪椫㥀겏믂呩潹㥆䣂췂刷漻쉇縩♥呣獏쉉칐案吶恔䝤慓꥾潑乬</w:t>
      </w:r>
      <w:r>
        <w:rPr/>
        <w:t>ⱄ</w:t>
      </w:r>
      <w:r>
        <w:rPr/>
        <w:t>夶沘氥쉩뾱瞏㦣㣂眻네캏㒿썓啹柂쉆⫂晒焦</w:t>
      </w:r>
      <w:r>
        <w:rPr/>
        <w:t>ꥃ</w:t>
      </w:r>
      <w:r>
        <w:rPr/>
        <w:t>仂繪㶏썢顱⥲ㅉ噀坧湥숻ꌵ匯숷䑚硈◂䑐淂磂噏淂批柂渶桭侮㔩椲呈㍊㑭嗃ꅪ쉫</w:t>
      </w:r>
      <w:r>
        <w:rPr/>
        <w:t>ꥁ</w:t>
      </w:r>
      <w:r>
        <w:rPr/>
        <w:t>䙢幚桯潘充꥙摹ꍙ兎쉗ヂ䯃쉷䕾勂嚣㩕뭳琱숨츦쉡㉸頬䙆䕔䳂䅁噌ㅲ瀰촭摖건䈷䴹䏃</w:t>
      </w:r>
      <w:r>
        <w:rPr/>
        <w:t>ⲏ</w:t>
      </w:r>
      <w:r>
        <w:rPr/>
        <w:t>樲쉷噌㛂常♍⥃□쉤框쉙楂䅮</w:t>
      </w:r>
      <w:r>
        <w:rPr/>
        <w:t>ꦏ</w:t>
      </w:r>
      <w:r>
        <w:rPr/>
        <w:t>佢⑙悻挰뼻㓂⌴畴쎱抿傣쉅攨慃쉒걟곂智乆猪呒沩╓㆏㐱충兯幑䗎硈㐲쉖䌰싂썲獁䙀否</w:t>
      </w:r>
      <w:r>
        <w:rPr/>
        <w:t>ⱒ</w:t>
      </w:r>
      <w:r>
        <w:rPr/>
        <w:t>穧䝋牘슻幃匰깳嚩な깺</w:t>
      </w:r>
      <w:r>
        <w:rPr/>
        <w:t>ꖩ</w:t>
      </w:r>
      <w:r>
        <w:rPr/>
        <w:t>싂涡礯쉯ㄦ样畁页</w:t>
      </w:r>
      <w:r>
        <w:rPr/>
        <w:t>ⰳ</w:t>
      </w:r>
      <w:r>
        <w:rPr/>
        <w:t>彬浉㜪ꥪ䐬䱇䑏┹䵃瑘朰沥䈳挱쉚硈숳쉲딦㫂껂䵣☴㡲䯂쵴櫂⨶䙬쉪츣슬呉娹楆克䪥哂哂轰㨥煗☴䶵伻䩟湋㘴䁊㭎뽉␷뿂┴</w:t>
      </w:r>
      <w:r>
        <w:rPr/>
        <w:t>⢱</w:t>
      </w:r>
      <w:r>
        <w:rPr/>
        <w:t>숻䝁剪妥橦쉰啶匥䖣</w:t>
      </w:r>
      <w:r>
        <w:rPr/>
        <w:t>ꕅ</w:t>
      </w:r>
      <w:r>
        <w:rPr/>
        <w:t>噕ꄫ玣⩲儵堫硚伯㵫轇슏䝖穒㣂뼺忍〵㮵녔ㅎ瑈䥌㬭넲䶻䳂䑤睾꤮促圯⥧硃偳숳㣂碿奄㙀牗㩃塗場㵐僂側뿂㍙숊歰汕杗㝧瀦녀츶橳</w:t>
      </w:r>
      <w:r>
        <w:rPr/>
        <w:t>꤬</w:t>
      </w:r>
      <w:r>
        <w:rPr/>
        <w:t>㍈徣癅佖吳㌵숯슥灠楑숪楘⭔쉢䴺颬欪眪栴哂噀煍眶䪥啧╮帪䕘掵숥쉒⛂</w:t>
      </w:r>
      <w:r>
        <w:rPr/>
        <w:t>Ⳃ</w:t>
      </w:r>
      <w:r>
        <w:rPr/>
        <w:t>㊻硸慉숥利佭숻䴽쉘썐䵧䟂</w:t>
      </w:r>
      <w:r>
        <w:rPr/>
        <w:t>ⴳꕃ</w:t>
      </w:r>
      <w:r>
        <w:rPr/>
        <w:t>칎䕡䒵뭖땄䖩뭃扇渰凂輦玿뭪䖩捞猸숷䃂뭨橏녟싂睏④쉔㩨扊係硫嚮歠㏂䓂扯⍂촬浭浐祍祓晥㥇䗍䖩쉄㧂쉉䓂쉩䂻⭄睙㡫乩䝏⭁氭</w:t>
      </w:r>
      <w:r>
        <w:rPr/>
        <w:t>ⱷ</w:t>
      </w:r>
      <w:r>
        <w:rPr/>
        <w:t>ㆻ潑偹䥚ꅏ瑃䒮喻숵ꌬ樷㩱昨㣂쉺䍤飂䬭楯㩔琨繌쌷㝊념抵㨷쉗</w:t>
      </w:r>
      <w:r>
        <w:rPr/>
        <w:t>ⱱ</w:t>
      </w:r>
      <w:r>
        <w:rPr/>
        <w:t>婧갨稻䅁䍇㕸瑢ㄴ⯂盂在橥块稪塥偹쉾偣畳걀伯⽑啂</w:t>
      </w:r>
      <w:r>
        <w:rPr/>
        <w:t>ⱖ</w:t>
      </w:r>
      <w:r>
        <w:rPr/>
        <w:t>㙟噍矍彫㈪个ぢ瞥䭥㝤嘯♳㷎㩃싂冩㍴戽ꥤ묷牳쉰猪䑬䞮澡⹮▩┰쉩嫃捯繨䙌</w:t>
      </w:r>
      <w:r>
        <w:rPr/>
        <w:t>⠳</w:t>
      </w:r>
      <w:r>
        <w:rPr/>
        <w:t>滂狂㕪桺㡔쉋㛂㜱</w:t>
      </w:r>
      <w:r>
        <w:rPr/>
        <w:t>ꦿ</w:t>
      </w:r>
      <w:r>
        <w:rPr/>
        <w:t>䱧긹爤栰</w:t>
      </w:r>
      <w:r>
        <w:rPr/>
        <w:t>ꕊ</w:t>
      </w:r>
      <w:r>
        <w:rPr/>
        <w:t>숺涬쎮␳煉煩甸彤쵓梣婾繈⵳쉙带䐹뇂쉔松쉷ꥣ䁌㭙쎬쉆䰬楉숣頹刣ꥲ㵙塪쉳녔䭵쉪쉩瑃䩯㥢㒩卥捊污晆㑖㝥㩃溩縪⨺祸僃䡧噐㥒⥪䛂党奃䑯넺敷숮쵦䚏琸惂⹤榘顢㑲欫䍂깞乥种柂乹䑦晈毂摀憬欤䟂䬻坁쉟ㅘ䓎搶堻뭌녘⌴甬⒩⩕䗂䍀瑃숪杌獾슥</w:t>
      </w:r>
      <w:r>
        <w:rPr/>
        <w:t>⡣</w:t>
      </w:r>
      <w:r>
        <w:rPr/>
        <w:t>㬦◂䫂싂澵搪</w:t>
      </w:r>
      <w:r>
        <w:rPr/>
        <w:t>ⱖ</w:t>
      </w:r>
      <w:r>
        <w:rPr/>
        <w:t>㥵特杞㌦⥂䶏╀쉁啗컂偳㭢㵾쉩䠪쉒䄴깋䴰⑱碱䥢츭偉䊥㫂慑䂮䱌싂숺㴨䑁浩깔쉏칇깳숪ㄷ幘兦㡹䩄卾占䥭</w:t>
      </w:r>
      <w:r>
        <w:rPr/>
        <w:t>⡺</w:t>
      </w:r>
      <w:r>
        <w:rPr/>
        <w:t>䙾긹煡憩抿㣂쉲珎反焲员晱汖</w:t>
      </w:r>
      <w:r>
        <w:rPr/>
        <w:t>ⱁ</w:t>
      </w:r>
      <w:r>
        <w:rPr/>
        <w:t>䦘杪玩涱嚮䍯䅱丱掩癄갣啎㣂슿</w:t>
      </w:r>
      <w:r>
        <w:rPr/>
        <w:t>ꕚⶣꤪ</w:t>
      </w:r>
      <w:r>
        <w:rPr/>
        <w:t>乬⬤숲쎥䇂⪵侩㩚⩯㩇敕싂⧂帤촪榩彷ㅞ牸㪘瀣㥹严慇㤶</w:t>
      </w:r>
      <w:r>
        <w:rPr/>
        <w:t>ⲿ</w:t>
      </w:r>
      <w:r>
        <w:rPr/>
        <w:t>㭉㑩쉟并⮘䉞쌸砤ㅪ槂琤㖘</w:t>
      </w:r>
      <w:r>
        <w:rPr/>
        <w:t>ⲏ</w:t>
      </w:r>
      <w:r>
        <w:rPr/>
        <w:t>稪⽐㟍㡈参璣쉶穪輨猪쉔䜰潠㝎넨⚩俎䉆䇃</w:t>
      </w:r>
      <w:r>
        <w:rPr/>
        <w:t>ⴥ</w:t>
      </w:r>
      <w:r>
        <w:rPr/>
        <w:t>땡㥰焱䧂⶘쉤뾡煎ꅓ㷃㬰げ婉땓婈뼵纩츮瓃彾縬癙䁨ⸯ煌䱷碡硅䐬슿䃂歕⻂⏂⦏堺梥♞南慨䉪廍숊䠥㓍佲䩈</w:t>
      </w:r>
      <w:r>
        <w:rPr/>
        <w:t>ꔮ</w:t>
      </w:r>
      <w:r>
        <w:rPr/>
        <w:t>愣◂癇㥡ꍯ䱍싂뭰瑤楮⎵㦵⽗쉟塑丳뾣繋䭱䁦뭘猵璱挪䝗㇂瘭䵣晠䬦ㅑ䶱㝚摢䵥嘨甤䔩쉂걋䌽勂쉮揂玻⽉擂栻㥃去䧂긨瑅㈫噯䱙䡊穫溥〩쉈쉆ꄲ䲻獔敖㉥哂䐤⥌⿂숱</w:t>
      </w:r>
      <w:r>
        <w:rPr/>
        <w:t>⣂</w:t>
      </w:r>
      <w:r>
        <w:rPr/>
        <w:t>숹슡彭⸱䇂㡦矂戬뽯搬潭乤潧칎剶掮⑃渮ꍇ넥䞵</w:t>
      </w:r>
      <w:r>
        <w:rPr/>
        <w:t>ꕷ</w:t>
      </w:r>
      <w:r>
        <w:rPr/>
        <w:t>獹㈺촨⧂䜽</w:t>
      </w:r>
      <w:r>
        <w:rPr/>
        <w:t>ⴺ</w:t>
      </w:r>
      <w:r>
        <w:rPr/>
        <w:t>㫂橫奾</w:t>
      </w:r>
      <w:r>
        <w:rPr/>
        <w:t>⡶</w:t>
      </w:r>
      <w:r>
        <w:rPr/>
        <w:t>뭍刭♥㥖棂썱⍂朵칆㨸⍀묪浍쵃㭅숶䩧奡塴晶㙟쉋쉙顪琽☴㔻溥쉭㉫⥒捔㟂촥숦撻竂㩗䑪灋걪灵䪡</w:t>
      </w:r>
      <w:r>
        <w:rPr/>
        <w:t>ⵍ⨲</w:t>
      </w:r>
      <w:r>
        <w:rPr/>
        <w:t>쉾䨨伱썦偈䍲繸숹畏쉃䢩⿂撘⚡櫂䙆䓂媮儺物</w:t>
      </w:r>
      <w:r>
        <w:rPr/>
        <w:t>Ⱘ</w:t>
      </w:r>
      <w:r>
        <w:rPr/>
        <w:t>恙⚩숣堻ゥ깺⩥놘꤮</w:t>
      </w:r>
      <w:r>
        <w:rPr/>
        <w:t>ⶮ</w:t>
      </w:r>
      <w:r>
        <w:rPr/>
        <w:t>쉷礤</w:t>
      </w:r>
      <w:r>
        <w:rPr/>
        <w:t>ꖮ</w:t>
      </w:r>
      <w:r>
        <w:rPr/>
        <w:t>ㅵ势♠⭥䰶⽁㵑椭쉁湆佫</w:t>
      </w:r>
      <w:r>
        <w:rPr/>
        <w:t>ⱂ</w:t>
      </w:r>
      <w:r>
        <w:rPr/>
        <w:t>㑴摺潆㵃갺眸걗㥆꧎뼪⑤洦琲烂걡숱䈪噔숳깎㉲䝄䋂숨浃奁灍轆녦戶ꄫ쉔枵末쉉ꥷ䓎睘濎</w:t>
      </w:r>
      <w:r>
        <w:rPr/>
        <w:t>Ⲯ⫂</w:t>
      </w:r>
      <w:r>
        <w:rPr/>
        <w:t>䀹꺏걒숪걖歖働♗뭆䵨⭎념</w:t>
      </w:r>
      <w:r>
        <w:rPr/>
        <w:t>ⴴ</w:t>
      </w:r>
      <w:r>
        <w:rPr/>
        <w:t>쉱徣䅴偐⍄䥐</w:t>
      </w:r>
      <w:r>
        <w:rPr/>
        <w:t>ⱔ</w:t>
      </w:r>
      <w:r>
        <w:rPr/>
        <w:t>杋嗂㟂䶏ㅸ杊硩眹湸廃ㅔㅪ䫂⸶〻䀥⛂쉲判槂㕠뽧䒩숥猹숣狂⯍묨ꥢ磎땣䙹ㅸ츹꥗湢숣깺博㇍本뗂숺刮충♧呵╷楚獈♅浃堩碻쉘⨹썒㐴ꍂ烂䭟칵␵伽掱揃慾⑌</w:t>
      </w:r>
    </w:p>
    <w:p>
      <w:pPr>
        <w:pStyle w:val="PreformattedText"/>
        <w:bidi w:val="0"/>
        <w:spacing w:before="0" w:after="0"/>
        <w:jc w:val="left"/>
        <w:rPr/>
      </w:pPr>
      <w:r>
        <w:rPr/>
        <w:t>牅欺啓恌숶拎⥵칫繐擂㮱睞ꌶ湚㮡쵈繡┲쉷彎뽎㤭⵾䌵떥쉶晶ꇂ쏂轚噚斩係㍤奴媏氹숤㤺〪幔渱䭌敺澩䑹頫䍶ꄵ契奐쉾䒮懂睾䮡칂偒嘯䤵秂㕹倻墱⥇ꅾ噅숣⫃㝴꥙烂⍶ꅟ爭쉳穔䂩뼭䉢䡭</w:t>
      </w:r>
      <w:r>
        <w:rPr/>
        <w:t>Ⳃ</w:t>
      </w:r>
      <w:r>
        <w:rPr/>
        <w:t>㩟숻唰ꥲ쉒呞顭睏⽇圽壂싂眽㥬参着㐮剟슱収쉸繗뿃㡅쉸惂뾥⫂削坪췂䭑쵷⪱䭦춮纬</w:t>
      </w:r>
      <w:r>
        <w:rPr/>
        <w:t>ꔥ</w:t>
      </w:r>
      <w:r>
        <w:rPr/>
        <w:t>壃顇亩剱嚩㍯ㄯ畖吭渹䊘烂㩈畟恊楧剁딨䜲⽁⧂䒡丨杓쉈怲䱉</w:t>
      </w:r>
      <w:r>
        <w:rPr/>
        <w:t>ꔦ</w:t>
      </w:r>
      <w:r>
        <w:rPr/>
        <w:t>祰⭔轠盂吷湠뭅칪穖䉖⸳㜳半뽁䨳种癯攽习䫂彅ꍩ㒻슻걩橾搯♉榣䃂太</w:t>
      </w:r>
      <w:r>
        <w:rPr/>
        <w:t>⠸</w:t>
      </w:r>
      <w:r>
        <w:rPr/>
        <w:t>氊♇乂ꥦ⍳곂摆⾘䂮쉖辩䘩䥭䞥瑹⥰杖䍣☸⹋䫂쉷娸⿍⼸乷䭳䗍㙷恬慴⦩坨扃䑉散쌽㪿泍氮쉇䡁檣係傻䩥冡㒻쉲礱㢏䵲땄䠻頤⩟㐻숵⑀砦䝯뽰噯㥨㚱㚏걙쉊♰輬究</w:t>
      </w:r>
      <w:r>
        <w:rPr/>
        <w:t>ꥃ⥭</w:t>
      </w:r>
      <w:r>
        <w:rPr/>
        <w:t>쵴剏猨創樺㨺報넯싂颿⪘쉚䝓깶凂⯂⑃숸礨⌺乀⌺쉱迂ꍏ넴쉤塑쉹弪獕掱㕋䥕䴴愸䍅䙦献쉕牋啺딺氣祆䘻圶圹놮걳湃㙥睑堻㒱⭇悘⥚猴摃辏氻晴䗃쉆</w:t>
      </w:r>
      <w:r>
        <w:rPr/>
        <w:t>ꗂ</w:t>
      </w:r>
      <w:r>
        <w:rPr/>
        <w:t>ꆘ畈</w:t>
      </w:r>
      <w:r>
        <w:rPr/>
        <w:t>ꖻꤽ</w:t>
      </w:r>
      <w:r>
        <w:rPr/>
        <w:t>⼦걆ꆩ晴彐␱</w:t>
      </w:r>
      <w:r>
        <w:rPr/>
        <w:t>ꤱ</w:t>
      </w:r>
      <w:r>
        <w:rPr/>
        <w:t>颩㧂ꏂ輯挥眪촸</w:t>
      </w:r>
      <w:r>
        <w:rPr/>
        <w:t>ꕬ</w:t>
      </w:r>
      <w:r>
        <w:rPr/>
        <w:t>쉙⦘䖮獋䄺匶繮⩲滂쉕ꌲ묻砵깄㜻녕㈰䨷㵀擂⨬숭淂䄪䎘塈⪩伵</w:t>
      </w:r>
      <w:r>
        <w:rPr/>
        <w:t>ꤪ</w:t>
      </w:r>
      <w:r>
        <w:rPr/>
        <w:t>偭뾬䱴쵔䐫䀶⹒ㄦ⮏哂䡰仂㩴</w:t>
      </w:r>
      <w:r>
        <w:rPr/>
        <w:t>ⲻ</w:t>
      </w:r>
      <w:r>
        <w:rPr/>
        <w:t>䕖䜤숽壂⻂稴쉐ㅏ毂쉧쉵欯櫍䵮뽗숲患汥扚彙䭳廃깬슩䅌䱸㠹㩶浏硊捑⭕煕㴤䢵쉮榩䑫捂ꏂ⯎辵渨┲婙恵ꅂꅷ㑠곂潎䓃싂嘦䘪넻乏汏㒿䔪숱䬳갸⬮썁䪬숲懂⧂㈤瘪繞朴㑒壂挱</w:t>
      </w:r>
      <w:r>
        <w:rPr/>
        <w:t>ⰶ</w:t>
      </w:r>
      <w:r>
        <w:rPr/>
        <w:t>昤</w:t>
      </w:r>
      <w:r>
        <w:rPr/>
        <w:t>Ⱚ</w:t>
      </w:r>
      <w:r>
        <w:rPr/>
        <w:t>攣썚佪圫朷ꅗꆱ⌺䡧繓穵䩹⍔䉩〉䥈䉑ꅥ㌪珂㮬顶歙䙦숪䶩妡⍟뽰捠煳쉍䱏璵ꥵ</w:t>
      </w:r>
      <w:r>
        <w:rPr/>
        <w:t>꧂</w:t>
      </w:r>
      <w:r>
        <w:rPr/>
        <w:t>Ⱶ</w:t>
      </w:r>
      <w:r>
        <w:rPr/>
        <w:t>瑦䍵䡒奥㩭捐쵏禵䃎祤汆灯偮愹싂뇂떱潧⎩千숫⭖晰櫎題顏숫</w:t>
      </w:r>
      <w:r>
        <w:rPr/>
        <w:t>Ⱟ</w:t>
      </w:r>
      <w:r>
        <w:rPr/>
        <w:t>卒亥㡓礳仂畯슥㝲湎◂䆻㟂䁕䑹쉢땄梣頳</w:t>
      </w:r>
      <w:r>
        <w:rPr/>
        <w:t>⡑⭏</w:t>
      </w:r>
      <w:r>
        <w:rPr/>
        <w:t>䉄犱춡䭷橇盂ꥷ걯숩戨ㅦ䭨딣쉂숰煪숸熱䐤太숯灳⹱뮵ꥱ楌⹹琪㌹갭砳♠玩⩖⑌抏佭㇂䝆慅輥牂圯</w:t>
      </w:r>
      <w:r>
        <w:rPr/>
        <w:t>ⳃ</w:t>
      </w:r>
      <w:r>
        <w:rPr/>
        <w:t>㡫㝹㭄⏂⪥亻湨剮椽煲儤⫂樵潊氽畭⍃깺是ꇂ浦䗂佊硹娶㡫䭴搮슩洩꺩싂䘪쉺딴瘫愯䍹丬汩乳㮿輴獒䙐⍋㨲旍煔焪慖焳㎱扵䴭䩱</w:t>
      </w:r>
      <w:r>
        <w:rPr/>
        <w:t>ꕪ</w:t>
      </w:r>
      <w:r>
        <w:rPr/>
        <w:t>晣甪숴␷穈㵠扠绂쉉ꅀ繂숵녋堹䕶囂佩甥땬妏㮩꥚氻樸⩕⏍䩷䱨슿橠</w:t>
      </w:r>
      <w:r>
        <w:rPr/>
        <w:t>ⱉ</w:t>
      </w:r>
      <w:r>
        <w:rPr/>
        <w:t>쉑憵奴䍭佷⽦㓎쉍攴唻䅕氵啢痎슏愊㵅뇍⭺獗庣╫佐歱参쉇쉢此䡆椬</w:t>
      </w:r>
      <w:r>
        <w:rPr/>
        <w:t>ꕎ</w:t>
      </w:r>
      <w:r>
        <w:rPr/>
        <w:t>⡣</w:t>
      </w:r>
      <w:r>
        <w:rPr/>
        <w:t>剬礹帳쉄뿎㙒䩕䮘䍙♇牗</w:t>
      </w:r>
      <w:r>
        <w:rPr/>
        <w:t>ⱄ</w:t>
      </w:r>
      <w:r>
        <w:rPr/>
        <w:t>頣囎숷兘ꍵ뗂쉒扢才쉟싂䅨朵睂䐲㒱㘫癙噺敠숩㉓冿슘嘹㙐慥㓂㍀뼩쉵㙮䬱浭㵭䥁潾澏㨻㓂㵐</w:t>
      </w:r>
      <w:r>
        <w:rPr/>
        <w:t>ⵐ</w:t>
      </w:r>
      <w:r>
        <w:rPr/>
        <w:t>埂圽輯洩偨䌬</w:t>
      </w:r>
      <w:r>
        <w:rPr/>
        <w:t>ⰹ╙⍆</w:t>
      </w:r>
      <w:r>
        <w:rPr/>
        <w:t>쉒숴⥨䁒쉢伴挲婘䄱꺻毂漺揂杁剡爴숤땐쉬◎潷堬⤨輽汱摋杺睚剉嗂ꥢ</w:t>
      </w:r>
      <w:r>
        <w:rPr/>
        <w:t>ꦥ</w:t>
      </w:r>
      <w:r>
        <w:rPr/>
        <w:t>쉲춿ꥭ촴썩癡徻쌪儤埂䬺㠨䀪뽃</w:t>
      </w:r>
      <w:r>
        <w:rPr/>
        <w:t>⢮⨹</w:t>
      </w:r>
      <w:r>
        <w:rPr/>
        <w:t>熏⩵㇂쉓凂僂媵</w:t>
      </w:r>
      <w:r>
        <w:rPr/>
        <w:t>ꥁ</w:t>
      </w:r>
      <w:r>
        <w:rPr/>
        <w:t>䫂썔硷䉟슮컂츹伳㊡쉏뗃䵱ꌬ慊晏슥內걥</w:t>
      </w:r>
      <w:r>
        <w:rPr/>
        <w:t>⠸</w:t>
      </w:r>
      <w:r>
        <w:rPr/>
        <w:t>㍎㎥쉉묬䝹䑡䪩亘╉뼻䱦ㅏ⩂넹䕏䐥匹昫坹⩤㫂숽漨坈칱䨸洹湩ꍺ쉺쵤㖩殬嘥姂样⿂쉰</w:t>
      </w:r>
      <w:r>
        <w:rPr/>
        <w:t>ⴥ</w:t>
      </w:r>
      <w:r>
        <w:rPr/>
        <w:t>匴歓枏攰⻂奩凂</w:t>
      </w:r>
      <w:r>
        <w:rPr/>
        <w:t>ⵘ</w:t>
      </w:r>
      <w:r>
        <w:rPr/>
        <w:t>⢵</w:t>
      </w:r>
      <w:r>
        <w:rPr/>
        <w:t>濂䅞帵숬⾩쉩숪녹ꌸ㭧</w:t>
      </w:r>
      <w:r>
        <w:rPr/>
        <w:t>ⷂ</w:t>
      </w:r>
      <w:r>
        <w:rPr/>
        <w:t>녪</w:t>
      </w:r>
      <w:r>
        <w:rPr/>
        <w:t>ⱡ</w:t>
      </w:r>
      <w:r>
        <w:rPr/>
        <w:t>쉣</w:t>
      </w:r>
      <w:r>
        <w:rPr/>
        <w:t>ꦩ</w:t>
      </w:r>
      <w:r>
        <w:rPr/>
        <w:t>㤸㟂㠣凂䡹㔪</w:t>
      </w:r>
      <w:r>
        <w:rPr/>
        <w:t>ꤳ</w:t>
      </w:r>
      <w:r>
        <w:rPr/>
        <w:t>땖犩ァ埂晑录歊煣畞㨦ꍨ瓂⽫桌䵙汚㝉眪睧숲矍態䤣懍䡴窬痂䬷䖵㈲㕲뭰㧂恄汑䡨偈奚橥戣辣楚슥颵恌</w:t>
      </w:r>
      <w:r>
        <w:rPr/>
        <w:t>ꥐ╕</w:t>
      </w:r>
      <w:r>
        <w:rPr/>
        <w:t>参剕䵖꥾┮⍩㍴쉀䐤䨱秂</w:t>
      </w:r>
      <w:r>
        <w:rPr/>
        <w:t>ⵁ</w:t>
      </w:r>
      <w:r>
        <w:rPr/>
        <w:t>喘⨪敹债☩㑔쉧彦⫂か䑇㭸呉恒䨶㡙쉋䥷佟晢⤸㗂ꍮ堻뭸剓壂獕숲㈦当녇</w:t>
      </w:r>
      <w:r>
        <w:rPr/>
        <w:t>ꕷ</w:t>
      </w:r>
      <w:r>
        <w:rPr/>
        <w:t>⢮</w:t>
      </w:r>
      <w:r>
        <w:rPr/>
        <w:t>쉏具걏㉹檻䙖䤯稬㞣輸吱걣쉚䉾쉆⭡也捳゘竂</w:t>
      </w:r>
      <w:r>
        <w:rPr/>
        <w:t>ꤤ</w:t>
      </w:r>
      <w:r>
        <w:rPr/>
        <w:t>䚘ꥯ灲슩ㅳꍸ</w:t>
      </w:r>
      <w:r>
        <w:rPr/>
        <w:t>ꥈ</w:t>
      </w:r>
      <w:r>
        <w:rPr/>
        <w:t>슣轙슩碘䃍儮柃梱煁㉯繌䥀묦椸砩쵭〩쉫㙚</w:t>
      </w:r>
      <w:r>
        <w:rPr/>
        <w:t>ⰹ</w:t>
      </w:r>
      <w:r>
        <w:rPr/>
        <w:t>ꦘ┻</w:t>
      </w:r>
      <w:r>
        <w:rPr/>
        <w:t>㝤颩땾朻⒵㊬浒ꅢ쉣㑙泂㉵쉦䅶슻獑싂潍焥偫礵穈畲畅䕾꥖싂佘</w:t>
      </w:r>
      <w:r>
        <w:rPr/>
        <w:t>ꕵ☲</w:t>
      </w:r>
      <w:r>
        <w:rPr/>
        <w:t>百䬩呕䱄쉭湲⥌카쉌슏㩂깗䱯념깊㕅幚湔깪兓䨵㵂形⍣쉊㧍䍱㑬䕰칰獶ㆩ뮏♑⹑䊵㡸䚩䡵╅飂쉦슥</w:t>
      </w:r>
      <w:r>
        <w:rPr/>
        <w:t>ꔫ</w:t>
      </w:r>
      <w:r>
        <w:rPr/>
        <w:t>쉷楕꥘쉈恠椹奰乑溩潵柂碻慎싂㕗厱戫塇し쉀慊䤱</w:t>
      </w:r>
      <w:r>
        <w:rPr/>
        <w:t>꤯</w:t>
      </w:r>
      <w:r>
        <w:rPr/>
        <w:t>숪</w:t>
      </w:r>
      <w:r>
        <w:rPr/>
        <w:t>ꕩ</w:t>
      </w:r>
      <w:r>
        <w:rPr/>
        <w:t>䱥轡湳걲㟃</w:t>
      </w:r>
      <w:r>
        <w:rPr/>
        <w:t>⡒</w:t>
      </w:r>
      <w:r>
        <w:rPr/>
        <w:t>뼥燂䝎㥢ꍸ暥䡠☱䙣䙈晄딣쉇싂␰㜺싂勂㙕烂獉ꆣ㑟숬托煒㝓剥썧堬㫂ヂ⨽敶捆␪朳样欪琊熮奪穡䈽焹㧃䱴㬪㵘爥砽ꅖ䠥䴵挹䱑</w:t>
      </w:r>
      <w:r>
        <w:rPr/>
        <w:t>⠯</w:t>
      </w:r>
      <w:r>
        <w:rPr/>
        <w:t>䨻쉖响숽ꅈ憥묳ㅩ䬹슻┺皩丵슣갺毎帹㙵癦听曎㍸㙴渷憮⍠칥쉵㴰걁塐곂ㄬ䴻砱䕔㝩뭺ㄻ╩䏍祃偢쉵乕嚏㭄뭀싂㕶慦䝔瘸⵮뭃넨쵘㵄⧂湦⩇摳䤺檮穋䬫娥㩄㨰컂㦩쉆礱帤♵漫畎㤻⨹䁚㡗伬痂業㑞⹰僂塀쎏祤慍싂津㝕싃긯㍕磂恔㉟㑨㒬ꅉ</w:t>
      </w:r>
      <w:r>
        <w:rPr/>
        <w:t>ꥏ⨬</w:t>
      </w:r>
      <w:r>
        <w:rPr/>
        <w:t>䁍棂䵒⨨畗䠬䉪顔깞碥獓幠婪潙恸㎬꺩㭂幤⽖䤲⫃깥澣幅ꍱ</w:t>
      </w:r>
      <w:r>
        <w:rPr/>
        <w:t>⠲</w:t>
      </w:r>
      <w:r>
        <w:rPr/>
        <w:t>棂烂㩱甮歸繌쉍䥂焱捰슩轚涬夤Ⓜ㡹噋☳熿瑙⩗矂歷칁桬䝬♦慑恊⹌쉍扰慦쉾幉䐲熵</w:t>
      </w:r>
      <w:r>
        <w:rPr/>
        <w:t>⡃</w:t>
      </w:r>
      <w:r>
        <w:rPr/>
        <w:t>칆䅴带摘彨渭䉡呉汴問湁禱컂地싃㟍勂⑫䝵䈪䭒㭊놿牃숫げ矍浀繂⻂쉷</w:t>
      </w:r>
      <w:r>
        <w:rPr/>
        <w:t>ꦵ</w:t>
      </w:r>
      <w:r>
        <w:rPr/>
        <w:t>怨䌥싂㎥㤽特㍾杕싍</w:t>
      </w:r>
      <w:r>
        <w:rPr/>
        <w:t>ꔥⴳ</w:t>
      </w:r>
      <w:r>
        <w:rPr/>
        <w:t>긴町爷㵖ꅇ䔦슘숬♲浗䝢獷⌫㡆䣂牵䝳슬恰楬䊩⍤敄剰窥</w:t>
      </w:r>
      <w:r>
        <w:rPr/>
        <w:t>ⱁ</w:t>
      </w:r>
      <w:r>
        <w:rPr/>
        <w:t>㙸䉓擂捧썔</w:t>
      </w:r>
      <w:r>
        <w:rPr/>
        <w:t>Ᵽ</w:t>
      </w:r>
      <w:r>
        <w:rPr/>
        <w:t>네쉈楞燂싎淂⎬眻撵䝨砰數䔻奴㢥睬摷䬱♴㵬含쉳긴乺㪡⒩畧㙾獷顾晭䵨㖵杨摎층剳参⍊♍䣂繪慱婀㥲㉣顥⨸为珃㙖繩ぱ乨渳顮穟쉉㌰䐭㎩場祐칉掬ㅱ摘⬪</w:t>
      </w:r>
      <w:r>
        <w:rPr/>
        <w:t>⡌⹱</w:t>
      </w:r>
      <w:r>
        <w:rPr/>
        <w:t>䰨䵚</w:t>
      </w:r>
      <w:r>
        <w:rPr/>
        <w:t>ꥏ</w:t>
      </w:r>
      <w:r>
        <w:rPr/>
        <w:t>뇂묭</w:t>
      </w:r>
      <w:r>
        <w:rPr/>
        <w:t>ꤵ</w:t>
      </w:r>
      <w:r>
        <w:rPr/>
        <w:t>ꎥ</w:t>
      </w:r>
      <w:r>
        <w:rPr/>
        <w:t>ⱉ</w:t>
      </w:r>
      <w:r>
        <w:rPr/>
        <w:t>瓂擂狂쉏旂娬싂숷䁶塍啪浄稪䅹縪悡㝓쉭娩洱쉏㋂깁氫쉦慅佭坎唸弴䝅匦ꥭ剞쵋爪☱戺坸</w:t>
      </w:r>
      <w:r>
        <w:rPr/>
        <w:t>ꖮ</w:t>
      </w:r>
      <w:r>
        <w:rPr/>
        <w:t>䭯썇䝹曂版狂䩺㙙扚싂㝁녗淂堺犘䌫㥕</w:t>
      </w:r>
      <w:r>
        <w:rPr/>
        <w:t>Ⲭ</w:t>
      </w:r>
      <w:r>
        <w:rPr/>
        <w:t>㪏洣㣍㦥쌬㥣썌ち㕲</w:t>
      </w:r>
      <w:r>
        <w:rPr/>
        <w:t>⡐</w:t>
      </w:r>
      <w:r>
        <w:rPr/>
        <w:t>믂싂썟〲䐷坌깚</w:t>
      </w:r>
      <w:r>
        <w:rPr/>
        <w:t>ⵀ</w:t>
      </w:r>
      <w:r>
        <w:rPr/>
        <w:t>惂瘯갬ꥰ汒</w:t>
      </w:r>
      <w:r>
        <w:rPr/>
        <w:t>ⱃ</w:t>
      </w:r>
      <w:r>
        <w:rPr/>
        <w:t>⾱䑓皩⑆漨昨쉭凂㟍㜮噦㌽恄瑎塇繫積숻㩏䍍쵪</w:t>
      </w:r>
      <w:r>
        <w:rPr/>
        <w:t>ꦩ</w:t>
      </w:r>
      <w:r>
        <w:rPr/>
        <w:t>딮딻㝍쉵幔㐬⩦㕯㩶슻祸䍹쌫呑偳栥♒傩㙏煷촱䀶橠숵⑤䍥갲싂㘯</w:t>
      </w:r>
      <w:r>
        <w:rPr/>
        <w:t>ⰱⲬ</w:t>
      </w:r>
      <w:r>
        <w:rPr/>
        <w:t>殿⾥♎眱䩾뭕矂你숶サ⥄땄㧍硹獚긩⦩侻䩦䑏十噀坯⼫䵄嘯瑶㎏獘⸤숶⤳싂㛂㵧䨲樊슱楷㡘潟秂뾱塑䟂䁓ꥷ䌻敥쉔瑫⑏⹩幃榡皵⸶쉕煉㙯쎩忍瑠呰⒵塺塾助奺恹䷂楫쉇쵫幵ꇍꥦ⤮獾渻숣灀</w:t>
      </w:r>
      <w:r>
        <w:rPr/>
        <w:t>⡪</w:t>
      </w:r>
      <w:r>
        <w:rPr/>
        <w:t>쉈ꍯ⽁淂瑒嗂泂甽瘱睫넵⩾楱種</w:t>
      </w:r>
      <w:r>
        <w:rPr/>
        <w:t>ꕡ</w:t>
      </w:r>
      <w:r>
        <w:rPr/>
        <w:t>睢뭋싂쉸䉤㝃촰䙫</w:t>
      </w:r>
      <w:r>
        <w:rPr/>
        <w:t>⡾</w:t>
      </w:r>
      <w:r>
        <w:rPr/>
        <w:t>埍佯佑숣넹쉩㐬偸椽佁䘵橓㯂뿂</w:t>
      </w:r>
      <w:r>
        <w:rPr/>
        <w:t>ⵚ</w:t>
      </w:r>
      <w:r>
        <w:rPr/>
        <w:t>忂桏⍲㈭숥䭌縸䷂浌䙨顰ㅕ䥷⼤슩参䅗ㆩ剭䭈䡌繑㥓槂츷㆘恥摆㝰殘侮睐싂♶磂⩃䒡깳╚恞칗⑷⍒쉥쉬㞘復땥㩗䘯쉏䈹㏂䀬䠰땂塃䓂ꅁ싂癮슮⩙听꺩⫂愣磎㙠殘㡒啶癶㭱ꌣ碥喣轉撬繁痂橫恳⵮㟂毂걸⒡㕳칶婺䕙乊瑧弫싂슡攷瑨縨뽫숶䨫媬䥰户䕋乔㦿轵⌭扄㍔뭬稷싂啘䊣辥堪䏂䀦썳硟쉾爪眫牾⑥丫坡慙⨱噭村磂</w:t>
      </w:r>
      <w:r>
        <w:rPr/>
        <w:t>ⴺ</w:t>
      </w:r>
      <w:r>
        <w:rPr/>
        <w:t>碩䳂櫂싂┪琯㥟曂䅗稬⴮窮⬭ꥸ样摮㥢⹎ꎿ顩㍡⍪ㅙ乯놻⩖味氵㡲ꥥ帪捙偩</w:t>
      </w:r>
      <w:r>
        <w:rPr/>
        <w:t>ꔱ</w:t>
      </w:r>
      <w:r>
        <w:rPr/>
        <w:t>썰摎愨⹉䱥⿂뭪㞥樮焤晸搫ꍈ</w:t>
      </w:r>
      <w:r>
        <w:rPr/>
        <w:t>Ⳃ</w:t>
      </w:r>
      <w:r>
        <w:rPr/>
        <w:t>칏泍牴杴䮵夲䱢漽㶩係䖩㮿繦呂頩㩰㝭檱喡䡌杚橭♷숦깏ꅋ偷ひ湇杈⹦转䱕㐹䫂恥칫숰琺숱숫㟂⩁쉪뗂⍥坈慤싂吱瞣</w:t>
      </w:r>
      <w:r>
        <w:rPr/>
        <w:t>ⰶ⵺⹡</w:t>
      </w:r>
      <w:r>
        <w:rPr/>
        <w:t>橐</w:t>
      </w:r>
      <w:r>
        <w:rPr/>
        <w:t>ⴺ</w:t>
      </w:r>
      <w:r>
        <w:rPr/>
        <w:t>싍幉䭠⍑绎硣䑂洶桮Ⓜ㷂뮥勂</w:t>
      </w:r>
      <w:r>
        <w:rPr/>
        <w:t>ꕶ</w:t>
      </w:r>
      <w:r>
        <w:rPr/>
        <w:t>㵭呢䋃縸婸䙓♌捲</w:t>
      </w:r>
      <w:r>
        <w:rPr/>
        <w:t>ꕘ</w:t>
      </w:r>
      <w:r>
        <w:rPr/>
        <w:t>墥頽棃䅱㵥䅭⾻噂䱫껍揂轶撩灌뽈潱牯숩株灠浓剣煀캻凂묽㔷祖偖带믎碥䲣轅湹炩⬴椲쉐ꅃ</w:t>
      </w:r>
      <w:r>
        <w:rPr/>
        <w:t>ꗂ</w:t>
      </w:r>
      <w:r>
        <w:rPr/>
        <w:t>呢⿎摈捲眥䰭</w:t>
      </w:r>
      <w:r>
        <w:rPr/>
        <w:t>ꥅ</w:t>
      </w:r>
      <w:r>
        <w:rPr/>
        <w:t>㵷㡀묲쉸㒮伪ꥹ彙⩎本㭏싂滂싃쉮轞槂싂ꇂ欭뽟쉉쉫洱奾숰㘲⩬乯</w:t>
      </w:r>
      <w:r>
        <w:rPr/>
        <w:t>ꤴ</w:t>
      </w:r>
      <w:r>
        <w:rPr/>
        <w:t>䵈垱쉞㩯썮㈱싂歱ꇂ獤㥉ꄤㄭ䶡癊媵쉷숰숻갴䄱劮癸獮䭤灨㚬唶싂㕚僂㗂䞵뼵儣㠥⧂</w:t>
      </w:r>
      <w:r>
        <w:rPr/>
        <w:t>ꕃ</w:t>
      </w:r>
      <w:r>
        <w:rPr/>
        <w:t>㌱焽敔⥾⺻䂥扺娽㟂놬搰祯Ⓜ娮쉇甲燎숬帨䩁껂䭩칑珎</w:t>
      </w:r>
      <w:r>
        <w:rPr/>
        <w:t>ꥈ</w:t>
      </w:r>
      <w:r>
        <w:rPr/>
        <w:t>求婟坦噺散뭾怶⤯䖻</w:t>
      </w:r>
      <w:r>
        <w:rPr/>
        <w:t>ⵆ</w:t>
      </w:r>
      <w:r>
        <w:rPr/>
        <w:t>땏〮쉔灸㙢㤥㭶걪㎘幖쵰輊䱐䑣䑶㭏뭢攺瑥㠵顪슻䩗㵲㭨넣䍚쉢獚䨰淂䊱癔㢮䌨歈晏䫂뽲秂揂☩넫歶毂㍞䠬</w:t>
      </w:r>
      <w:r>
        <w:rPr/>
        <w:t>⡁</w:t>
      </w:r>
      <w:r>
        <w:rPr/>
        <w:t>쉟䃂渦呑슏◎戶啋</w:t>
      </w:r>
      <w:r>
        <w:rPr/>
        <w:t>ⵧ</w:t>
      </w:r>
      <w:r>
        <w:rPr/>
        <w:t>刽썹</w:t>
      </w:r>
      <w:r>
        <w:rPr/>
        <w:t>Ⱪ</w:t>
      </w:r>
      <w:r>
        <w:rPr/>
        <w:t>쉯䑥䄳晷欻</w:t>
      </w:r>
      <w:r>
        <w:rPr/>
        <w:t>ꕋ</w:t>
      </w:r>
      <w:r>
        <w:rPr/>
        <w:t>槂夶</w:t>
      </w:r>
      <w:r>
        <w:rPr/>
        <w:t>ⱪ</w:t>
      </w:r>
      <w:r>
        <w:rPr/>
        <w:t>깆싂畭祀睭祾前쉴땄ガ</w:t>
      </w:r>
      <w:r>
        <w:rPr/>
        <w:t>Ɫ</w:t>
      </w:r>
      <w:r>
        <w:rPr/>
        <w:t>煏总ꌲ恷싂繌땫⭓䠷컂䝸繈㉴䁮焽ぢ㔤␮ꌺ旎⻂噦쉆瑵礶ꅹ㚩⥟싂頩奤睐쉊区쉸넽䓂䡐砦㕶䅂☮䬻爳쉫敾䐱䶩儶땢䋂淃</w:t>
      </w:r>
      <w:r>
        <w:rPr/>
        <w:t>ⵎ</w:t>
      </w:r>
      <w:r>
        <w:rPr/>
        <w:t>怱䱹媻⽙䁕牆湯</w:t>
      </w:r>
      <w:r>
        <w:rPr/>
        <w:t>ꥂ⩫</w:t>
      </w:r>
      <w:r>
        <w:rPr/>
        <w:t>ꍊ䧂</w:t>
      </w:r>
      <w:r>
        <w:rPr/>
        <w:t>⠣</w:t>
      </w:r>
      <w:r>
        <w:rPr/>
        <w:t>㯂獫喩げ㡮伶㭅⹂氶⥦楶㠻玵潱潖땈◃䚘㦱掣猬뭁偓捩䤽넪じㅪ䋂恏</w:t>
      </w:r>
      <w:r>
        <w:rPr/>
        <w:t>⡃</w:t>
      </w:r>
      <w:r>
        <w:rPr/>
        <w:t>浱춏幪祧祭僂忂爰⑳䄹攬숮䩯牴歧깋ꆏ滂⨪</w:t>
      </w:r>
      <w:r>
        <w:rPr/>
        <w:t>ꤩ</w:t>
      </w:r>
      <w:r>
        <w:rPr/>
        <w:t>瓂⶘䴩ぬ䢥囂⽏㑞⑏倱╺넻炩歴䎻坭烂䙪啳祳畾♰㭦㑮扳乴</w:t>
      </w:r>
      <w:r>
        <w:rPr/>
        <w:t>ꦩ</w:t>
      </w:r>
      <w:r>
        <w:rPr/>
        <w:t>䇂껂㉆漴㐣砰숭励琺┩浪㫂쉲梩녨癷灸呂⩋䕁秎⭠䋂⸶㕆쉢쌶ㅍ쉗穤䎱㉁塩留璬습沩숤轷䈮⥋䙦杢쉲偳쉲獡쉫凎䔷숩燂⩇䯂䔫偖測</w:t>
      </w:r>
      <w:r>
        <w:rPr/>
        <w:t>ꤪ</w:t>
      </w:r>
      <w:r>
        <w:rPr/>
        <w:t>㜯╷䱖겱坾쉄㙕㮏䑂㝺㩷녣䝌숤奍⑵</w:t>
      </w:r>
      <w:r>
        <w:rPr/>
        <w:t>ⱃ</w:t>
      </w:r>
      <w:r>
        <w:rPr/>
        <w:t>녑嫂♗뾩楸敐杰䩸䊣슩祵⵴깦硯獾␨瓂쉌升卣灆繄㵀瑘磂䱇係쉕䡶뭊堨幩⨫쵇⨭⮩쉩긶ꇂ㴮昶幸砮樤旍䑏瑅숸</w:t>
      </w:r>
      <w:r>
        <w:rPr/>
        <w:t>꧂</w:t>
      </w:r>
      <w:r>
        <w:rPr/>
        <w:t>䑬䁶쉷瘵땉慷奊⌯⩥痂彋朣䕈佇儻恹湩堭㡎扑⍅轲㉭櫃</w:t>
      </w:r>
      <w:r>
        <w:rPr/>
        <w:t>ꗃ</w:t>
      </w:r>
      <w:r>
        <w:rPr/>
        <w:t>쉸煥秂슬庩彶걩쉨䘸</w:t>
      </w:r>
      <w:r>
        <w:rPr/>
        <w:t>ⷂ</w:t>
      </w:r>
      <w:r>
        <w:rPr/>
        <w:t>䡔彂梘䳂ꌦ墿挣㭗埂槎췂ꥢ숳䨪싂彴婘㘫圶輸歵슿뾻呰䣍꥕ㄥ稳䈰䑭呡攣㶿灊䀽瓍栽兗⵶堮繨憮抡頪쉹瀪樺唣㴦厱堪㥬⩶믂㥳</w:t>
      </w:r>
      <w:r>
        <w:rPr/>
        <w:t>ꔩ꧃</w:t>
      </w:r>
      <w:r>
        <w:rPr/>
        <w:t>䩯㥂䕧檮ꅩㅘ썌⍾䰵攮䁯ご䉓纘佢煺쉅塈溱䝷䕀슻彯㤮猬⩧敎㉃く</w:t>
      </w:r>
      <w:r>
        <w:rPr/>
        <w:t>⡯</w:t>
      </w:r>
      <w:r>
        <w:rPr/>
        <w:t>䝵契☪墿癠䰨幑牚䃂とꍉ녰⥇ꅹ砨頶䯂瑙䝹婏倣쉩慷⩐恹佘깪䝟䞣습싂㩶㉖ꄳ⮩⨺䬭淂療</w:t>
      </w:r>
      <w:r>
        <w:rPr/>
        <w:t>ⷂ</w:t>
      </w:r>
      <w:r>
        <w:rPr/>
        <w:t>痂</w:t>
      </w:r>
      <w:r>
        <w:rPr/>
        <w:t>ⴰ</w:t>
      </w:r>
      <w:r>
        <w:rPr/>
        <w:t>正扑睶恁</w:t>
      </w:r>
      <w:r>
        <w:rPr/>
        <w:t>Ⱔ</w:t>
      </w:r>
      <w:r>
        <w:rPr/>
        <w:t>㕶㐤㕀㚮廂㓂囂⌊⩪幷츪呓땳瑧塈♢䴳땺極ㆱ塗槂⥇녙㮘求䭅䅦☬뭦示싂□쵪껂䅀䅲瘫</w:t>
      </w:r>
      <w:r>
        <w:rPr/>
        <w:t>⣂</w:t>
      </w:r>
      <w:r>
        <w:rPr/>
        <w:t>습깆싂㕖䜨怮敄䵳捵칳湓⹬䭵敶㷂奵淂ㄩ쉭쉹䍕♋彖쉄슣㝠⥣咣㕏示嚱㵇⹯쉣䁣氽歶㵬칫祄Ⓕ䱋稫楆〥⹵拎幁</w:t>
      </w:r>
      <w:r>
        <w:rPr/>
        <w:t>⡅</w:t>
      </w:r>
      <w:r>
        <w:rPr/>
        <w:t>穒慠</w:t>
      </w:r>
      <w:r>
        <w:rPr/>
        <w:t>ⱋ</w:t>
      </w:r>
      <w:r>
        <w:rPr/>
        <w:t>㡏쏂頣슬瑊婵⩸䲻⑴祥塙碻稣执㊩损㬩䴪顳噤㵤ꎩ쉱䩨䍔繐㡩䀤神ㄲ天⤮㋂촤斏潈㡞㥴</w:t>
      </w:r>
      <w:r>
        <w:rPr/>
        <w:t>Ⳃ</w:t>
      </w:r>
      <w:r>
        <w:rPr/>
        <w:t>凃䢣䮏㖿䠺牶潲䈣⒡숹ꆡ轕녘垵丮⩳</w:t>
      </w:r>
      <w:r>
        <w:rPr/>
        <w:t>ꕆ</w:t>
      </w:r>
      <w:r>
        <w:rPr/>
        <w:t>楹쉭쵥稻ꎬ䠲娷牁睱画⫎晋唹⑶檬걷䜬欰债</w:t>
      </w:r>
      <w:r>
        <w:rPr/>
        <w:t>ꤤ⍪</w:t>
      </w:r>
      <w:r>
        <w:rPr/>
        <w:t>싂㭑♁ꍚ⌸䬪◃䵗拂⥱싂䜹숫剬⍔</w:t>
      </w:r>
      <w:r>
        <w:rPr/>
        <w:t>ⵁ</w:t>
      </w:r>
      <w:r>
        <w:rPr/>
        <w:t>〫</w:t>
      </w:r>
      <w:r>
        <w:rPr/>
        <w:t>ꦏ</w:t>
      </w:r>
      <w:r>
        <w:rPr/>
        <w:t>ⲿ</w:t>
      </w:r>
      <w:r>
        <w:rPr/>
        <w:t>桇ꏃ䌺斩煈ꅞ䮻㭫畾싂噑㕒䕑敾疩䑧獴ꄬ䅪숤怪㜥㐪椩嗂橒</w:t>
      </w:r>
      <w:r>
        <w:rPr/>
        <w:t>⡆</w:t>
      </w:r>
      <w:r>
        <w:rPr/>
        <w:t>䋂瀽⩔컂쉲干䩟㝉㘦䞡뽠溬╇⪏淂玣朥䵑⻂쉋숣滂촽䠵䍶쉹䩺呇匳쉭剪ꎵ㔤䑨ꌬ憡♾⮩쉭炏䉕싂쉂숭ꍹ쉯䉥쉳㙔吤檘晐烂쵖▻쉕쉱㭔䈯㔰㉸뭳擂쉯幵㔭櫂纩숻椹獣</w:t>
      </w:r>
      <w:r>
        <w:rPr/>
        <w:t>ꤲ⩚</w:t>
      </w:r>
      <w:r>
        <w:rPr/>
        <w:t>땵숲却쉠庣曂剮㴰頱</w:t>
      </w:r>
      <w:r>
        <w:rPr/>
        <w:t>꧂</w:t>
      </w:r>
      <w:r>
        <w:rPr/>
        <w:t>쵀쉴繵츺䅏獪欱恭棂犵婰㉍牍牪숤䉢㙈瑕皱昻쉔</w:t>
      </w:r>
      <w:r>
        <w:rPr/>
        <w:t>ⵌ</w:t>
      </w:r>
      <w:r>
        <w:rPr/>
        <w:t>呢䞩깥⭞쉺ひ秂版䅔슘</w:t>
      </w:r>
      <w:r>
        <w:rPr/>
        <w:t>꤬</w:t>
      </w:r>
      <w:r>
        <w:rPr/>
        <w:t>썔爮摰</w:t>
      </w:r>
      <w:r>
        <w:rPr/>
        <w:t>ꗂ</w:t>
      </w:r>
      <w:r>
        <w:rPr/>
        <w:t>ぁ䭏껍㏎䙔</w:t>
      </w:r>
      <w:r>
        <w:rPr/>
        <w:t>ꔲ</w:t>
      </w:r>
      <w:r>
        <w:rPr/>
        <w:t>䱚쉲녆㚥䃂⭕塎涏䗂ꥡ䡨㞻Ⓜ匱㟂슱쌸软㌨〷弯塎噸呟䆘썣⹨挫숴싂汸뼤核⵸溘睨㈸䙌礰䀽䉢擂ꎿ瑈㩩㉦㤩䥯䡦疵晞歘榩㍹夷⛂㝕乎</w:t>
      </w:r>
      <w:r>
        <w:rPr/>
        <w:t>ꤨ</w:t>
      </w:r>
      <w:r>
        <w:rPr/>
        <w:t>뭁睙捩穲復嚱捅⩲쵫䉥㢩斘습䙋彰凂復숣깓䭳거䑴㩱牧仃坱▥</w:t>
      </w:r>
      <w:r>
        <w:rPr/>
        <w:t>꧂</w:t>
      </w:r>
      <w:r>
        <w:rPr/>
        <w:t>卒숯䵇걾係⩎涏䡡ꥪ묥♏⨥녙긴숮⨩⬯㭨䵞呖땰㕶䇃쉞搴睾ꇂ☱廂佗殻婅쉰偀牠䫂㥅⫎䙣摰⍒ㄸ智漫兏쉪䉸╩껂싃춡祧ꅄ</w:t>
      </w:r>
      <w:r>
        <w:rPr/>
        <w:t>ⰹ</w:t>
      </w:r>
      <w:r>
        <w:rPr/>
        <w:t>洯</w:t>
      </w:r>
      <w:r>
        <w:rPr/>
        <w:t>ꥎ</w:t>
      </w:r>
      <w:r>
        <w:rPr/>
        <w:t>瑭䱮깷쌥쉏</w:t>
      </w:r>
      <w:r>
        <w:rPr/>
        <w:t>ꕌ</w:t>
      </w:r>
      <w:r>
        <w:rPr/>
        <w:t>䕬姂㨱습칺柂婫⤭失㴪䴣⨻奪浧</w:t>
      </w:r>
      <w:r>
        <w:rPr/>
        <w:t>ⰵ</w:t>
      </w:r>
      <w:r>
        <w:rPr/>
        <w:t>庻숺炏玘䙙祾儵㑈䘳⪏旂쉞琪㭹迂礊䀽楕奓啞</w:t>
      </w:r>
      <w:r>
        <w:rPr/>
        <w:t>⠫Ⱙ</w:t>
      </w:r>
      <w:r>
        <w:rPr/>
        <w:t>뽮僂⩘中烂</w:t>
      </w:r>
      <w:r>
        <w:rPr/>
        <w:t>ꔣ</w:t>
      </w:r>
      <w:r>
        <w:rPr/>
        <w:t>捈㶱㇂渲㣂輯䨺⹂갰쉆쉱啲</w:t>
      </w:r>
      <w:r>
        <w:rPr/>
        <w:t>ꥅ</w:t>
      </w:r>
      <w:r>
        <w:rPr/>
        <w:t>䋂</w:t>
      </w:r>
      <w:r>
        <w:rPr/>
        <w:t>ⱪ</w:t>
      </w:r>
      <w:r>
        <w:rPr/>
        <w:t>故桚圴䠽놩⽴湇䝵䍖ꏂ祸浓嚵슣넺彠㍋晍剠圽</w:t>
      </w:r>
      <w:r>
        <w:rPr/>
        <w:t>ⱔ</w:t>
      </w:r>
      <w:r>
        <w:rPr/>
        <w:t>䑆㜪䙕ꍬ껂㥇㐻까⽎幔䁢熻</w:t>
      </w:r>
      <w:r>
        <w:rPr/>
        <w:t>꧂</w:t>
      </w:r>
      <w:r>
        <w:rPr/>
        <w:t>㵤辵⾥䍒爩㨩䎥男숴⑋偵戰係㢡绍䀻㕎睲♋灃䮩ꄤ⥤䝭樵㵩쉸晴</w:t>
      </w:r>
      <w:r>
        <w:rPr/>
        <w:t>Ⳃ</w:t>
      </w:r>
      <w:r>
        <w:rPr/>
        <w:t>䝁椷繅汃喵㖮㑚橫瘺싂輷䂿츣⨩轧夹땘歯칗棂硇顧挩坪㠴㷍棂濂╔墡磂截ꍵ〩☦榱쉣竃わ䱁祩숲㍓녩슥</w:t>
      </w:r>
      <w:r>
        <w:rPr/>
        <w:t>⠮</w:t>
      </w:r>
      <w:r>
        <w:rPr/>
        <w:t>컂</w:t>
      </w:r>
      <w:r>
        <w:rPr/>
        <w:t>ⱚ</w:t>
      </w:r>
      <w:r>
        <w:rPr/>
        <w:t>㭑焺桅毂剟슮吳</w:t>
      </w:r>
      <w:r>
        <w:rPr/>
        <w:t>⣍</w:t>
      </w:r>
      <w:r>
        <w:rPr/>
        <w:t>恺湡䐨洯㡄她䳂</w:t>
      </w:r>
      <w:r>
        <w:rPr/>
        <w:t>ꖥ⑭</w:t>
      </w:r>
      <w:r>
        <w:rPr/>
        <w:t>轑㝴昹㡀</w:t>
      </w:r>
      <w:r>
        <w:rPr/>
        <w:t>⢬</w:t>
      </w:r>
      <w:r>
        <w:rPr/>
        <w:t>칵乥煞㨥⍋梩噭䩊怤潥洴칌㜦䈵䅏䰩䞩쉂쉉╓礪主㶡쉦梣剴싂盂拂</w:t>
      </w:r>
      <w:r>
        <w:rPr/>
        <w:t>꧂╊</w:t>
      </w:r>
      <w:r>
        <w:rPr/>
        <w:t>攪伥䘲矂へ</w:t>
      </w:r>
      <w:r>
        <w:rPr/>
        <w:t>ꔽ</w:t>
      </w:r>
      <w:r>
        <w:rPr/>
        <w:t>珂燂ノ輽勂</w:t>
      </w:r>
      <w:r>
        <w:rPr/>
        <w:t>⢥</w:t>
      </w:r>
      <w:r>
        <w:rPr/>
        <w:t>凂塖땆䠳浄╷숽玻从䕱㷂繫䵳</w:t>
      </w:r>
      <w:r>
        <w:rPr/>
        <w:t>ꖱ</w:t>
      </w:r>
      <w:r>
        <w:rPr/>
        <w:t>䴱㗂쉡䑋녔䔵䀣輲㉐㧂ꇎㄺ磂㬪䤸䬬捗捣뭵☩愤䞿⸬쵲悵㬩婤呬秃㡢䳎⬱椥䀸䶏䐨䜱祶䂮䡦</w:t>
      </w:r>
      <w:r>
        <w:rPr/>
        <w:t>꧂</w:t>
      </w:r>
      <w:r>
        <w:rPr/>
        <w:t>쉑硡䏂扖숦杁捩䡷敠㭧䐳</w:t>
      </w:r>
      <w:r>
        <w:rPr/>
        <w:t>ⱳ</w:t>
      </w:r>
      <w:r>
        <w:rPr/>
        <w:t>ꥇ</w:t>
      </w:r>
      <w:r>
        <w:rPr/>
        <w:t>睥廂匣噱䍃呂福䜪⸲哂杓敨橏楹痂睕⽃暻焥厩嗂眶楑⽦䑋껍捅婋煮</w:t>
      </w:r>
      <w:r>
        <w:rPr/>
        <w:t>ꕖ</w:t>
      </w:r>
      <w:r>
        <w:rPr/>
        <w:t>晚쉬⑀</w:t>
      </w:r>
      <w:r>
        <w:rPr/>
        <w:t>ꥍ</w:t>
      </w:r>
      <w:r>
        <w:rPr/>
        <w:t>갪㈩䠶䅌敺偸晉砸瑯숬㨵쉍녯믍싂䑡슿싂⸪爩쵘䩯⽋禘摓剚╈쉐</w:t>
      </w:r>
      <w:r>
        <w:rPr/>
        <w:t>ꔯ</w:t>
      </w:r>
      <w:r>
        <w:rPr/>
        <w:t>칩繅礯䕀扊㘬ꎩ쉺汈㬸㈱╱쉭瑂嚻뽲쉱䣍恦䉖쉉楂㗂橀䉯㦩穤恋昺䥟⤮䡺䵡쵤樷</w:t>
      </w:r>
      <w:r>
        <w:rPr/>
        <w:t>ꦣ</w:t>
      </w:r>
      <w:r>
        <w:rPr/>
        <w:t>쉯頵㕥딪쉞䐵栶潇</w:t>
      </w:r>
      <w:r>
        <w:rPr/>
        <w:t>ⵕꕖ</w:t>
      </w:r>
      <w:r>
        <w:rPr/>
        <w:t>儺ꅗ⹷硦瀬塚湁呶䈯㯍䩐⪿䵃숳椸⽢㴨⻂框䝏嚬䐵啅㡆쉧捕晎㙹椭⼪칊䑓扐彌⩊⼩䵓뭋</w:t>
      </w:r>
      <w:r>
        <w:rPr/>
        <w:t>⡐</w:t>
      </w:r>
      <w:r>
        <w:rPr/>
        <w:t>ⶩ</w:t>
      </w:r>
      <w:r>
        <w:rPr/>
        <w:t>䀤樰쉎㉔싂䗂㖱숽㷂磂圮杊椽㕳슏湗堳扣숵㵞뿂侮眲⹞⑆␻㖥睺帺盍婂㉎帪漤噾䂥獐佯佔䳂⹹䁄䅩琪䡊噢挪娴쉌呩爺숶녫쉁潆♑晥㕢촬娽啠㤥㝳牐渵忎㭲煍쉭妬</w:t>
      </w:r>
      <w:r>
        <w:rPr/>
        <w:t>ꦻ</w:t>
      </w:r>
      <w:r>
        <w:rPr/>
        <w:t>刨◍幧␺넵歭灃⿂㙭㬲殩嚬☪䗎녇䧂㚿坡狂ꏂ┊㒏瀨ꅮ</w:t>
      </w:r>
      <w:r>
        <w:rPr/>
        <w:t>⡭</w:t>
      </w:r>
      <w:r>
        <w:rPr/>
        <w:t>䅥겘捫晦繱瀺敲橒祵样䳂攲偋숺</w:t>
      </w:r>
      <w:r>
        <w:rPr/>
        <w:t>⡉⮬</w:t>
      </w:r>
      <w:r>
        <w:rPr/>
        <w:t>묣㜱盍㦱兗갵厩쉮䵌㍙媬啶顧층</w:t>
      </w:r>
      <w:r>
        <w:rPr/>
        <w:t>Ɫ♈</w:t>
      </w:r>
      <w:r>
        <w:rPr/>
        <w:t>뭒戩窩乙啚╍爮㐥곃秎쉺㘰摍</w:t>
      </w:r>
      <w:r>
        <w:rPr/>
        <w:t>ⵗ</w:t>
      </w:r>
      <w:r>
        <w:rPr/>
        <w:t>汘㤭剟搨</w:t>
      </w:r>
      <w:r>
        <w:rPr/>
        <w:t>⡕</w:t>
      </w:r>
      <w:r>
        <w:rPr/>
        <w:t>㔦轥⹇痂獂⽨伭䘹</w:t>
      </w:r>
      <w:r>
        <w:rPr/>
        <w:t>ꕀ</w:t>
      </w:r>
      <w:r>
        <w:rPr/>
        <w:t>槂乱⤭▏唭昶溮ㅇ兊䑲湢焵䅘숰쉶啲頫䬶湳</w:t>
      </w:r>
      <w:r>
        <w:rPr/>
        <w:t>⡍⠣</w:t>
      </w:r>
      <w:r>
        <w:rPr/>
        <w:t>ꥶ</w:t>
      </w:r>
      <w:r>
        <w:rPr/>
        <w:t>ⲿ</w:t>
      </w:r>
      <w:r>
        <w:rPr/>
        <w:t>来㐩朻⚮䍳⩧䡹慑㜳㨫疻⛂숪扌湅穲㔬⚿輽╶䛃춘剪恶権䝧偱牐梥䝸ꎻ</w:t>
      </w:r>
      <w:r>
        <w:rPr/>
        <w:t>ꦻ</w:t>
      </w:r>
      <w:r>
        <w:rPr/>
        <w:t>弪숵♵䈦抱〩恌쉑噢习渨奅⩭漲숳噘슡촺匸딥쵦妿価戩歪녡⽡禿䐶汓瘩呞칎숵䨶㓂䦩丸㟂䏂</w:t>
      </w:r>
      <w:r>
        <w:rPr/>
        <w:t>ꦵꕥ</w:t>
      </w:r>
      <w:r>
        <w:rPr/>
        <w:t>椴兠景惂傘攬⌣걪숨樽쉏┳呋싍掣▮䭲걡䍢溥㙶䵇싂쉚啺쉘砲啋⧂㭊떮컂⹭狂彩搣ꇂ칅⨦漨⩧㵣朱⨵噋㥫䌤쉣绂䵈쉶ꍠ泂䛂光䁇䙗㟍弥漲䉟歶妱⎩䡴㩢㵉䌬奒暿㖥䇎爮䩌촪⫎䤷漴⭇⼹⹙䁔┬㵳扥嚡輲祓怱䉇㴽⨯ㅪ䅄彂祃幹쉾</w:t>
      </w:r>
      <w:r>
        <w:rPr/>
        <w:t>ⴳ</w:t>
      </w:r>
      <w:r>
        <w:rPr/>
        <w:t>믃쉎湮숹形反䙨竂椨の䜱檩㡱⌬ꥭ獧쵒湋땢捷㉃攪埂뮿弪䑧縤燂췃浰琫帽㧂⑲㷂䜦犡歓啲獱걤⾥卦樹爪뇂</w:t>
      </w:r>
      <w:r>
        <w:rPr/>
        <w:t>ꤳ</w:t>
      </w:r>
      <w:r>
        <w:rPr/>
        <w:t>⽈摅㣂窿㭊㵅䨬䦮㭳쉐쎮䅧⭌煦晊獊痂嚥⒬敭칯栵쉴歹爫껂䡮潇䆿痂숴彟䁁⦿摥堲</w:t>
      </w:r>
      <w:r>
        <w:rPr/>
        <w:t>ⱹ</w:t>
      </w:r>
      <w:r>
        <w:rPr/>
        <w:t>쉥爩椷炿</w:t>
      </w:r>
      <w:r>
        <w:rPr/>
        <w:t>ⵘ</w:t>
      </w:r>
      <w:r>
        <w:rPr/>
        <w:t>쉬娶佞ꆿ䄣⥊䭳瀬䃂◂帹攽슮䗂썱㪏奚</w:t>
      </w:r>
      <w:r>
        <w:rPr/>
        <w:t>ꤨ</w:t>
      </w:r>
      <w:r>
        <w:rPr/>
        <w:t>쉪䘹</w:t>
      </w:r>
      <w:r>
        <w:rPr/>
        <w:t>ꤻ</w:t>
      </w:r>
      <w:r>
        <w:rPr/>
        <w:t>漪쉵㠪轣땭䍪Ⓜ伭兌祢떱癀佖녔儰㥨眣爪䀱</w:t>
      </w:r>
      <w:r>
        <w:rPr/>
        <w:t>ⶏ</w:t>
      </w:r>
      <w:r>
        <w:rPr/>
        <w:t>숦䴻挰</w:t>
      </w:r>
      <w:r>
        <w:rPr/>
        <w:t>꧂</w:t>
      </w:r>
      <w:r>
        <w:rPr/>
        <w:t>갪䮩恏쉦瑱男穤㕢塠歯澥녖䖥㡕▱䁊愱䁷此</w:t>
      </w:r>
      <w:r>
        <w:rPr/>
        <w:t>⢬</w:t>
      </w:r>
      <w:r>
        <w:rPr/>
        <w:t>뭤狂數슏父喩쉙た┯剐䏂恂圹⾱</w:t>
      </w:r>
      <w:r>
        <w:rPr/>
        <w:t>ꕍ</w:t>
      </w:r>
      <w:r>
        <w:rPr/>
        <w:t>ⱞ</w:t>
      </w:r>
      <w:r>
        <w:rPr/>
        <w:t>毂㬥쉁䵢伪䵥⹩긹痂깫쉮☸♖墏渤ꥧ䱎䘨彃</w:t>
      </w:r>
      <w:r>
        <w:rPr/>
        <w:t>ⱄ</w:t>
      </w:r>
      <w:r>
        <w:rPr/>
        <w:t>琹䢱㴪忍䓂㒬썔㔬깘䕹䵶復冻漣摀쏂쉒䥈㆏㨱㭄䙫ꥳ娱榩榘▮⬲䱖捩坐</w:t>
      </w:r>
      <w:r>
        <w:rPr/>
        <w:t>Ɐ</w:t>
      </w:r>
      <w:r>
        <w:rPr/>
        <w:t>꤯⭒</w:t>
      </w:r>
      <w:r>
        <w:rPr/>
        <w:t>침</w:t>
      </w:r>
      <w:r>
        <w:rPr/>
        <w:t>ⲩ</w:t>
      </w:r>
      <w:r>
        <w:rPr/>
        <w:t>䁧녉倱쉒걥캵䘤◂癩䐱〉男䞡</w:t>
      </w:r>
      <w:r>
        <w:rPr/>
        <w:t>⠮</w:t>
      </w:r>
      <w:r>
        <w:rPr/>
        <w:t>卧</w:t>
      </w:r>
      <w:r>
        <w:rPr/>
        <w:t>⠰</w:t>
      </w:r>
      <w:r>
        <w:rPr/>
        <w:t>瞬煑托楪窘뽎⼽䁇㒻攊쌭瞩坤㕞췂浨쉮繸頬堣䂥恈瞻㑯婅䁔땬稹瘬禡極灬啐싂伭揂㵚汬㠴䉳瑢懂딴䍁伵싍썂뽇態쉪婍噂㩀</w:t>
      </w:r>
      <w:r>
        <w:rPr/>
        <w:t>ⱁ</w:t>
      </w:r>
      <w:r>
        <w:rPr/>
        <w:t>夸㬪港䍒杴呉㡓</w:t>
      </w:r>
      <w:r>
        <w:rPr/>
        <w:t>ꦮ</w:t>
      </w:r>
      <w:r>
        <w:rPr/>
        <w:t>湮</w:t>
      </w:r>
      <w:r>
        <w:rPr/>
        <w:t>꧂</w:t>
      </w:r>
      <w:r>
        <w:rPr/>
        <w:t>㏃⭬╯つꍓ呁攫㕘噘攴咣</w:t>
      </w:r>
      <w:r>
        <w:rPr/>
        <w:t>ⰻ</w:t>
      </w:r>
      <w:r>
        <w:rPr/>
        <w:t>㡂</w:t>
      </w:r>
      <w:r>
        <w:rPr/>
        <w:t>ⵃꕒ</w:t>
      </w:r>
      <w:r>
        <w:rPr/>
        <w:t>禮⒥㓂䉎캥껎ㅊ塂癕活䂘嗂䑬䁘捠쉏楣</w:t>
      </w:r>
      <w:r>
        <w:rPr/>
        <w:t>ꕪ</w:t>
      </w:r>
      <w:r>
        <w:rPr/>
        <w:t>䕰</w:t>
      </w:r>
      <w:r>
        <w:rPr/>
        <w:t>ꥈ</w:t>
      </w:r>
      <w:r>
        <w:rPr/>
        <w:t>䌦</w:t>
      </w:r>
      <w:r>
        <w:rPr/>
        <w:t>ꖩ</w:t>
      </w:r>
      <w:r>
        <w:rPr/>
        <w:t>㥐긩⥫洯䤲硋丩晬츽兞숰ꅥ⧂扄㭬㡳礵숬걌嗂剟</w:t>
      </w:r>
      <w:r>
        <w:rPr/>
        <w:t>ꕬ</w:t>
      </w:r>
      <w:r>
        <w:rPr/>
        <w:t>熻㑟獺祘曃㴮抮忂穇䁟㩯㡎</w:t>
      </w:r>
      <w:r>
        <w:rPr/>
        <w:t>꤬</w:t>
      </w:r>
      <w:r>
        <w:rPr/>
        <w:t>瀪쉹祓才痂瑦갪묺䂿깭湟匶城囂ⸯ盂쉌䙨擃䅮㉑摫堻祓敍夦䊩䬲⤤䷂⬽⤦곂䜣㒩縬뽦䕫㧂숫倳漫剥危⬶䙾敤瓍儨㑤슮㠺츲ꍞ㌷♳⹇ꍹ硂扶奺䕤뼳甸ꇍ⚡眮䅐⩩吨䉊樷⭘題ꍨ⨦窮⨪쉸祇䨥⫂⩊㙓眽쉗侩㍘뽏뼲顸ㅸ춵疱㉰甪吷澥숤嗂瘱䵏뾱䕧춏쉋걟묽捅汱㏂쉋슮</w:t>
      </w:r>
      <w:r>
        <w:rPr/>
        <w:t>⣂</w:t>
      </w:r>
      <w:r>
        <w:rPr/>
        <w:t>噣灧弱</w:t>
      </w:r>
      <w:r>
        <w:rPr/>
        <w:t>ꤣ</w:t>
      </w:r>
      <w:r>
        <w:rPr/>
        <w:t>ぶ摁◂</w:t>
      </w:r>
      <w:r>
        <w:rPr/>
        <w:t>⡗</w:t>
      </w:r>
      <w:r>
        <w:rPr/>
        <w:t>塚啪伮歔</w:t>
      </w:r>
      <w:r>
        <w:rPr/>
        <w:t>⡤</w:t>
      </w:r>
      <w:r>
        <w:rPr/>
        <w:t>㍎䝉彥</w:t>
      </w:r>
      <w:r>
        <w:rPr/>
        <w:t>⠽</w:t>
      </w:r>
      <w:r>
        <w:rPr/>
        <w:t>䡘梵ㅸ㡂昩䕀싂㵀圤迂⍍㛂ギ숬⚏偱쉫䉺硩䢩帰偣䒱</w:t>
      </w:r>
      <w:r>
        <w:rPr/>
        <w:t>ꔷ</w:t>
      </w:r>
      <w:r>
        <w:rPr/>
        <w:t>㐰癙愬兵䋂幷쉄䑳ꍕ</w:t>
      </w:r>
      <w:r>
        <w:rPr/>
        <w:t>ⴲ</w:t>
      </w:r>
      <w:r>
        <w:rPr/>
        <w:t>僂㙪申䕳쉏</w:t>
      </w:r>
      <w:r>
        <w:rPr/>
        <w:t>ⵑ</w:t>
      </w:r>
      <w:r>
        <w:rPr/>
        <w:t>癨쉱玏껂呲偔㯎숵栥䌪唳焻겮娷䵚卆깢浱♭頯⫂癔㙃칃彂숷㌲䩹㣂쉐쉈潭桄㖡伴쉸</w:t>
      </w:r>
      <w:r>
        <w:rPr/>
        <w:t>ⱒ</w:t>
      </w:r>
      <w:r>
        <w:rPr/>
        <w:t>싂桦禩塍뿂顲┨欷矂싂ㆱ㈰燍䙀媩磂䏂䭋⫃亱之瑚牬뽗넪项操⛎쉑⽅硃㙯⩡싂攪⭞䬥ㄺ樶惂싍</w:t>
      </w:r>
      <w:r>
        <w:rPr/>
        <w:t>ꤪ</w:t>
      </w:r>
      <w:r>
        <w:rPr/>
        <w:t>棂䟂㈫슡쉐勎灠㡖䍞䁟</w:t>
      </w:r>
      <w:r>
        <w:rPr/>
        <w:t>꤫</w:t>
      </w:r>
      <w:r>
        <w:rPr/>
        <w:t>䛂倰놿础眳漩⭆猥깁깁南欶쉒쉬⍈煰䵏榵䡙䄴쉾⭡␦勎</w:t>
      </w:r>
      <w:r>
        <w:rPr/>
        <w:t>ⵄ</w:t>
      </w:r>
      <w:r>
        <w:rPr/>
        <w:t>䑦뇍㑵</w:t>
      </w:r>
      <w:r>
        <w:rPr/>
        <w:t>ꕅ</w:t>
      </w:r>
      <w:r>
        <w:rPr/>
        <w:t>䉐㌩摮帪⮬婇塯媿㓂瓎䝈칵ㅈ䭢㍰囂僂⽇㑟㡁숱䡰桘</w:t>
      </w:r>
      <w:r>
        <w:rPr/>
        <w:t>ꔣ</w:t>
      </w:r>
      <w:r>
        <w:rPr/>
        <w:t>扠䁨䉰慮☹㉖瑷喿ꌴ㵕숯武⛂䁩啞䥔뭤뽑쉓㬴䰨桗湈</w:t>
      </w:r>
      <w:r>
        <w:rPr/>
        <w:t>⡈</w:t>
      </w:r>
      <w:r>
        <w:rPr/>
        <w:t>壂쉘摺塍㛃䃂疬埂沿甥㤪䬸栰䖻卌㝩⽠䰱乀繟⒬걌䔯䜭普噟櫂䢥吣㭅믍⹋㡍祋䍯㍀</w:t>
      </w:r>
      <w:r>
        <w:rPr/>
        <w:t>ⱗ</w:t>
      </w:r>
      <w:r>
        <w:rPr/>
        <w:t>쉚츥묯䭮捋⭊祒⩣䫂㎘栊딦䍋긯噷潯䂵䄨숤畹澣㇂摯扐〷琣</w:t>
      </w:r>
      <w:r>
        <w:rPr/>
        <w:t>Ⱙ</w:t>
      </w:r>
      <w:r>
        <w:rPr/>
        <w:t>䜨싂</w:t>
      </w:r>
      <w:r>
        <w:rPr/>
        <w:t>ⱘ</w:t>
      </w:r>
      <w:r>
        <w:rPr/>
        <w:t>㉗獈汌䃂䙬唶슏</w:t>
      </w:r>
      <w:r>
        <w:rPr/>
        <w:t>ⱙ</w:t>
      </w:r>
      <w:r>
        <w:rPr/>
        <w:t>㕌愭卒剆⪮</w:t>
      </w:r>
      <w:r>
        <w:rPr/>
        <w:t>ꦡ</w:t>
      </w:r>
      <w:r>
        <w:rPr/>
        <w:t>稺㋂☲촦捋畺</w:t>
      </w:r>
      <w:r>
        <w:rPr/>
        <w:t>ⷂ</w:t>
      </w:r>
      <w:r>
        <w:rPr/>
        <w:t>瑣쉎⮿숲煭䅢漪塄参䯂슬淂♵瀤圽棂㡾偃濂⬺乡唪浔擂뇎쉓到䆣䍘项惂瑑⌺숮뼣椭갹⼣䬸싂堸곂⩬揂啗㍧⭳쉙顲桦唬䁙厣捹䩩噑柎①쉏噶뽌䁃䜫䦏숨㡣檬㭇녘촫桪橡湘䴪仂㥦嗃㔪〉澩⫂刽摚佇捇䄬⫂㙳쉕슘椱쉧⭍桱긵汳璘䩴輴쉡䔰潤⹔穠ꍑㅗ⍙땭숪汁ꍇ⸭☪䀴뗂쉄䎥㙣䌥潆䧃秂癯뼪坏檱㑷</w:t>
      </w:r>
      <w:r>
        <w:rPr/>
        <w:t>ꤱ⌱⑧</w:t>
      </w:r>
      <w:r>
        <w:rPr/>
        <w:t>僂刪뗂뭲捇녪䮱㤮㩙据疏ꄫ潭ㄽ榏偉楧決쉃싂숶</w:t>
      </w:r>
      <w:r>
        <w:rPr/>
        <w:t>ꥃ</w:t>
      </w:r>
      <w:r>
        <w:rPr/>
        <w:t>憿橰겮문乒稣ꍺ</w:t>
      </w:r>
      <w:r>
        <w:rPr/>
        <w:t>ⲣ</w:t>
      </w:r>
      <w:r>
        <w:rPr/>
        <w:t>䕯ꍹ䙡䨭쉤䑹㘥걞⎡㙒〬⼪䉅捪䵉♥硥䦬ꥰ婣剾橊㥗</w:t>
      </w:r>
      <w:r>
        <w:rPr/>
        <w:t>Ɒ</w:t>
      </w:r>
      <w:r>
        <w:rPr/>
        <w:t>䉌숯㷍䭣넬숥땢ꅚ☹䴥⍍㬺㉐뭋깁⭈⵮쌴⼩䱣㙥〶䭄㡹䙇牵䩵兀䬴匪㜽䇂槃䙓쉨㪘浯堳㕤㍆瑓䁙氷</w:t>
      </w:r>
      <w:r>
        <w:rPr/>
        <w:t>Ⳃ</w:t>
      </w:r>
      <w:r>
        <w:rPr/>
        <w:t>쌦湹ꥱ噡䧃ゥ딮㍨剑䍣⩏☺旂䁬☤⴫っ決撥</w:t>
      </w:r>
      <w:r>
        <w:rPr/>
        <w:t>ⲏ</w:t>
      </w:r>
      <w:r>
        <w:rPr/>
        <w:t>㭔</w:t>
      </w:r>
      <w:r>
        <w:rPr/>
        <w:t>ⰺ</w:t>
      </w:r>
      <w:r>
        <w:rPr/>
        <w:t>敷뿎㈶庩㝠顤㒱㍉吱</w:t>
      </w:r>
      <w:r>
        <w:rPr/>
        <w:t>ꕍ</w:t>
      </w:r>
      <w:r>
        <w:rPr/>
        <w:t>䥞懂싍止⽓䕞啡쉘⎬䐳쉬卤硃晭琪煘⫂⍨奵浾㇂祘쵤㭓</w:t>
      </w:r>
      <w:r>
        <w:rPr/>
        <w:t>꧂</w:t>
      </w:r>
      <w:r>
        <w:rPr/>
        <w:t>瓂쉹썄䵵㵙䝪䅠㉋繠⽸⩐㵷礴挬懂곂㮡杂啗摄</w:t>
      </w:r>
      <w:r>
        <w:rPr/>
        <w:t>ꕀ</w:t>
      </w:r>
      <w:r>
        <w:rPr/>
        <w:t>⼩偒䍠⩴䡥캱擂䋂滍坋禩偲슬削䈶⩩刮扬擂쌲區楥</w:t>
      </w:r>
      <w:r>
        <w:rPr/>
        <w:t>⠥</w:t>
      </w:r>
      <w:r>
        <w:rPr/>
        <w:t>樮匳泃幄竍佟总颣猺戱求彺没䛂⹃䣂啔ꄪㆡの捪쉖顋녆幘뼤⩃挻</w:t>
      </w:r>
      <w:r>
        <w:rPr/>
        <w:t>⠮</w:t>
      </w:r>
      <w:r>
        <w:rPr/>
        <w:t>佧浑슏⍱櫂ㄭ䍳⨻輴슱뽫㩄吱焪䥘剣珂癟㥌싂꥘㡵䈣쉞兎㈸城쉚楟婦칇</w:t>
      </w:r>
      <w:r>
        <w:rPr/>
        <w:t>ꕏ</w:t>
      </w:r>
      <w:r>
        <w:rPr/>
        <w:t>煅浞轔ꅓ坧䷂⩖䤬쉓棂썞䱤桪긫ꍆ剳堽㕚冥埂䐪扌䙙⹰ご칹晈싍</w:t>
      </w:r>
      <w:r>
        <w:rPr/>
        <w:t>ꗍ⍐</w:t>
      </w:r>
      <w:r>
        <w:rPr/>
        <w:t>浺㋂⩾桦憥䥠ꥧ떩㇂넻硭さ㪣뽸澱攩⭥⾱㗂六未⍚揂挸橕쏂奔쉰氲㚬㧃癍⩡</w:t>
      </w:r>
      <w:r>
        <w:rPr/>
        <w:t>⠫</w:t>
      </w:r>
      <w:r>
        <w:rPr/>
        <w:t>쏎䠳燂䭐</w:t>
      </w:r>
      <w:r>
        <w:rPr/>
        <w:t>ꤨ</w:t>
      </w:r>
      <w:r>
        <w:rPr/>
        <w:t>水㚣灹</w:t>
      </w:r>
      <w:r>
        <w:rPr/>
        <w:t>꥟⨯</w:t>
      </w:r>
      <w:r>
        <w:rPr/>
        <w:t>䡦쉢⽍偎㵰㩍㕚</w:t>
      </w:r>
      <w:r>
        <w:rPr/>
        <w:t>⠊</w:t>
      </w:r>
      <w:r>
        <w:rPr/>
        <w:t>繶縥挣</w:t>
      </w:r>
      <w:r>
        <w:rPr/>
        <w:t>꧍</w:t>
      </w:r>
      <w:r>
        <w:rPr/>
        <w:t>䙉䩸넳쉘伥啕쉁ㅖ♡㎣橷╥䉉㵋捲假庵帽歨⍪䥌啫㚬싍칌컂묮䙰㑸㯂洣擂쉧㡹䉁ꌮ䗂輳䓂磂숪㙫쉅</w:t>
      </w:r>
      <w:r>
        <w:rPr/>
        <w:t>꤯</w:t>
      </w:r>
      <w:r>
        <w:rPr/>
        <w:t>쉤숷员㑉庥♹琳摮㌵幺뭺甽걚轉ꅄ楁쉉쏂玿稽ꍺ㙓檩뾮</w:t>
      </w:r>
      <w:r>
        <w:rPr/>
        <w:t>꧂</w:t>
      </w:r>
      <w:r>
        <w:rPr/>
        <w:t>怽汶⩠汬뿂㙹㴷繍䥣拂㑀䩥熬숣╰쉨倳썏⥌堶绂⑍♩䁉硚쉅磃㚩玬ꄤ婩偱歴㌩噰쉨痂眸氱㷂╞</w:t>
      </w:r>
      <w:r>
        <w:rPr/>
        <w:t>⡭</w:t>
      </w:r>
      <w:r>
        <w:rPr/>
        <w:t>潟녖濂卷㉧䡵쉧医癞숸⭦㜵嫂㕧㝳䱘侩搴곂桲搲ꍆ䙌뭭㝡扯炘숴慎뭚獚쉠干⼱疻뭩惂⍋㧂ぱ仂幾뭯彟㦿嚩典䕆䕩桁飂帮䢵堶坆怺奨숹싃参抱顸橴彴쉁⺩癵攩礶楆倶哂쏂ꄭ佶땕飂숬繩䰱㔩</w:t>
      </w:r>
      <w:r>
        <w:rPr/>
        <w:t>⡈</w:t>
      </w:r>
      <w:r>
        <w:rPr/>
        <w:t>䘸帳䨱㇍쉩儬噚捙桃砤敍壂商怱朮琬따쉢⧎坯쉦溘㵒獦뮩ꎘ㢘䛂걭昤摞弹䬬䉠뭡ꇂ㥗⩬顴숴稣숪版婇䵸硷</w:t>
      </w:r>
      <w:r>
        <w:rPr/>
        <w:t>ꔸ</w:t>
      </w:r>
      <w:r>
        <w:rPr/>
        <w:t>쉗䓂版偖䱩灤䑖䑲㜭櫂㶥</w:t>
      </w:r>
      <w:r>
        <w:rPr/>
        <w:t>ꕕ</w:t>
      </w:r>
      <w:r>
        <w:rPr/>
        <w:t>焩摚㑍桤朻⥺礹嘫喘垩戳㭟㡕䑒ꅫ咘⒩䘮堽</w:t>
      </w:r>
      <w:r>
        <w:rPr/>
        <w:t>⡾</w:t>
      </w:r>
      <w:r>
        <w:rPr/>
        <w:t>뽔숨佥</w:t>
      </w:r>
      <w:r>
        <w:rPr/>
        <w:t>ꖥ</w:t>
      </w:r>
      <w:r>
        <w:rPr/>
        <w:t>兘</w:t>
      </w:r>
      <w:r>
        <w:rPr/>
        <w:t>ꦿ</w:t>
      </w:r>
      <w:r>
        <w:rPr/>
        <w:t>枬쉚樭쉢偂揂勂倲頭⩔녎砩㣍⻂䎣剱</w:t>
      </w:r>
      <w:r>
        <w:rPr/>
        <w:t>⠴</w:t>
      </w:r>
      <w:r>
        <w:rPr/>
        <w:t>ꌫ䅧换枏䧍ꅐ灊㟂ぢ갤棂攪</w:t>
      </w:r>
      <w:r>
        <w:rPr/>
        <w:t>⡗</w:t>
      </w:r>
      <w:r>
        <w:rPr/>
        <w:t>㑒㆏䦥䮩䙴㧂㡂땉剳輤숪䄥摹㏂焱⑆뭥ꅄ潫⨦쉹啬慣ꍞ曍㝡檩꥕䭓嚮㬪⤭㠪佧䠹</w:t>
      </w:r>
      <w:r>
        <w:rPr/>
        <w:t>ꥒ</w:t>
      </w:r>
      <w:r>
        <w:rPr/>
        <w:t>㩯䥏⌵쉅䵳煆張猪杭㧂媵旂</w:t>
      </w:r>
      <w:r>
        <w:rPr/>
        <w:t>ⱖ</w:t>
      </w:r>
      <w:r>
        <w:rPr/>
        <w:t>湇侣⩁䱲깘慟㠶⿂琥쉠晲辬渹㜵㕊䙋㵬弱⧍⽰硞ㅩ⩕⒵⦏쉁⻃⌴뭢㕶湘患剳쏂</w:t>
      </w:r>
      <w:r>
        <w:rPr/>
        <w:t>ⵖ</w:t>
      </w:r>
      <w:r>
        <w:rPr/>
        <w:t>摈弮싂䌻サꄣ煓漺⩟燂ꥷ轚礽䁞ヂ걶僂Ⓜ即䁺쉋穚숱촲놻憏쎿쉔싂頳ꅵ浰慠ꥡ쉋⸱婮凂弨佷쉭⩶⻂⽖넵埂洶㊮顏〦䉹⬫㤭슿慬眱湾㈣쵆⤰熿숪슥</w:t>
      </w:r>
      <w:r>
        <w:rPr/>
        <w:t>ꥑ</w:t>
      </w:r>
      <w:r>
        <w:rPr/>
        <w:t>䬴吷⥘䈷䅤票⪱딵싎䥌怽槂敐숩</w:t>
      </w:r>
      <w:r>
        <w:rPr/>
        <w:t>ꕵ</w:t>
      </w:r>
      <w:r>
        <w:rPr/>
        <w:t>㋎䩓⑂剮毂搷쉤⩯㑣칊光㶏湋</w:t>
      </w:r>
      <w:r>
        <w:rPr/>
        <w:t>ꤪ</w:t>
      </w:r>
      <w:r>
        <w:rPr/>
        <w:t>匦썙畇潇췂쉩쉖딹깞┰卲挳㌷뼷녢ㅤ灯⎥狎〱싂梮츊⯂坳奣쉬䫂矂参㇂⚩憵쉔卯圬顈⽺䢿琪츷⨶쎏橹뼯믂⩑没</w:t>
      </w:r>
      <w:r>
        <w:rPr/>
        <w:t>ⱸ</w:t>
      </w:r>
      <w:r>
        <w:rPr/>
        <w:t>扵뇂木슱⹶挺ꏂ斿彎瘴쌮땷⹅䗂싂䲏쉺캡榱湷ꌪ</w:t>
      </w:r>
      <w:r>
        <w:rPr/>
        <w:t>ꕪ</w:t>
      </w:r>
      <w:r>
        <w:rPr/>
        <w:t>㮘拃媵垿쉁싂䠯晁ノ怯窿輪땣딷兣捧刵☻术祩숥攷㒡摫㑨뼹칚朹禥걔澻灮玬丰㧂썂䴪㥊땴⍑땭䁆쵅숹娽캱뿂懂彰狂泂圮㑸㘶㍥塴倸杈䴮㖩</w:t>
      </w:r>
      <w:r>
        <w:rPr/>
        <w:t>⠪</w:t>
      </w:r>
      <w:r>
        <w:rPr/>
        <w:t>䥵⪣顏⍨쌺㞡⥾㡲兪䟍⧂㐽㵤憥徣㠱愻椷뼥慟뽨ꥪ炮幬㡲呦晣땍⏎䡶㨲슡渴♍㍊㢥</w:t>
      </w:r>
      <w:r>
        <w:rPr/>
        <w:t>⡊</w:t>
      </w:r>
      <w:r>
        <w:rPr/>
        <w:t>李猭⻃繘쵵</w:t>
      </w:r>
      <w:r>
        <w:rPr/>
        <w:t>ꤵ</w:t>
      </w:r>
      <w:r>
        <w:rPr/>
        <w:t>捊橷䰳㘭♈⹕쉒硲偯卫㕡癇幮</w:t>
      </w:r>
      <w:r>
        <w:rPr/>
        <w:t>⡗</w:t>
      </w:r>
      <w:r>
        <w:rPr/>
        <w:t>浟쎣컍⌭奇⌮㠪⫂元珂䈬춱剠㘶숸夳쉚盂</w:t>
      </w:r>
      <w:r>
        <w:rPr/>
        <w:t>ꕊ</w:t>
      </w:r>
      <w:r>
        <w:rPr/>
        <w:t>ㅄ</w:t>
      </w:r>
      <w:r>
        <w:rPr/>
        <w:t>Ᵽ</w:t>
      </w:r>
      <w:r>
        <w:rPr/>
        <w:t>琹爺䅕洭壎楱╇쵠帷扉摋ꇂ牟橩쉫焯矂䠶佨参ꌹ䕋撡䐦䕙湋㙚母扤㭂⩏玡㎱䑾췂祐㙟㩺</w:t>
      </w:r>
      <w:r>
        <w:rPr/>
        <w:t>⠽</w:t>
      </w:r>
      <w:r>
        <w:rPr/>
        <w:t>晟祚晍㵞㟂ꍹ䍫곎</w:t>
      </w:r>
      <w:r>
        <w:rPr/>
        <w:t>ꕨ</w:t>
      </w:r>
      <w:r>
        <w:rPr/>
        <w:t>䁙㵬搣䴤垡砵䕩淂갹㥰湸瞡娱癯슘겱擂牯⏂煂⩔湃⌫䝑▻吪</w:t>
      </w:r>
      <w:r>
        <w:rPr/>
        <w:t>ⱕ</w:t>
      </w:r>
      <w:r>
        <w:rPr/>
        <w:t>촽䵎숲仃㠪⹯婑䣂␥</w:t>
      </w:r>
      <w:r>
        <w:rPr/>
        <w:t>ꤲ</w:t>
      </w:r>
      <w:r>
        <w:rPr/>
        <w:t>慕绂쵲</w:t>
      </w:r>
      <w:r>
        <w:rPr/>
        <w:t>ꦿ</w:t>
      </w:r>
      <w:r>
        <w:rPr/>
        <w:t>灩䧍呪參疩⤤塬컂䳂㕘祷歠摸촸浧匪燂噡㜤⨪㥧児쎣辮</w:t>
      </w:r>
      <w:r>
        <w:rPr/>
        <w:t>ⱨ</w:t>
      </w:r>
      <w:r>
        <w:rPr/>
        <w:t>䯂칒ぃ㕷㈥䄵䅌颱꥖汴䩄쉓㡇婙捘佂䱞갻ꎮ썗幠촲噊㉣嚣♧唵⻃싂겵쉄㮩</w:t>
      </w:r>
      <w:r>
        <w:rPr/>
        <w:t>ꔮ</w:t>
      </w:r>
      <w:r>
        <w:rPr/>
        <w:t>녞癷彋□⺱㢿㑓㠯싂⼩⏂擂</w:t>
      </w:r>
      <w:r>
        <w:rPr/>
        <w:t>ꤺ</w:t>
      </w:r>
      <w:r>
        <w:rPr/>
        <w:t>䩩眮쎘嚏㠩䑂⤳넪싂㥾䄻숬咩슣䝟슩琻䗂怮⍔桯숽⥶쉗䟂</w:t>
      </w:r>
      <w:r>
        <w:rPr/>
        <w:t>ꦘ</w:t>
      </w:r>
      <w:r>
        <w:rPr/>
        <w:t>뭲漬啾卦灏佬䶘</w:t>
      </w:r>
      <w:r>
        <w:rPr/>
        <w:t>ꕆ◃</w:t>
      </w:r>
      <w:r>
        <w:rPr/>
        <w:t>숷矂噹凂䱇㐽䑦䂡곂ꥤ땀뼳㋂嘬쉳㤪瀶慒㭾⵹껂⍘沏긫땆嘰䔩</w:t>
      </w:r>
      <w:r>
        <w:rPr/>
        <w:t>Ȿ</w:t>
      </w:r>
      <w:r>
        <w:rPr/>
        <w:t>杘⨥⹋坭떵欺恆昸㛎슱ꥶ싂瘰䄹</w:t>
      </w:r>
      <w:r>
        <w:rPr/>
        <w:t>ꕔ</w:t>
      </w:r>
      <w:r>
        <w:rPr/>
        <w:t>嫂畹繴顐瑦繙歐獳坏땾칉ꄴ⑬復꧎䉱䵚썘數悻潵췍李㨫橂㘴㒻㴸㩀䝪顕싂⩪矂婬䡌榥抩挭</w:t>
      </w:r>
      <w:r>
        <w:rPr/>
        <w:t>ⰱ</w:t>
      </w:r>
      <w:r>
        <w:rPr/>
        <w:t>噘䱄ꍟ䑧䝇䊡</w:t>
      </w:r>
      <w:r>
        <w:rPr/>
        <w:t>Ɫ</w:t>
      </w:r>
      <w:r>
        <w:rPr/>
        <w:t>㥰걨뽗歚㉧㩾ꎬ쉌珂眰攵㍓彞俎ㅴ㙍燂뽫⴩盂慢뼶欽滂슮䦘䷂浩恕䅍噞侘㣂未㩤㦣쌤긷嚡瘊竂긣⑦⽵뭵슮슩剈䏂㝴曂</w:t>
      </w:r>
      <w:r>
        <w:rPr/>
        <w:t>ꔰ</w:t>
      </w:r>
      <w:r>
        <w:rPr/>
        <w:t>溱敨</w:t>
      </w:r>
      <w:r>
        <w:rPr/>
        <w:t>ⱉ</w:t>
      </w:r>
      <w:r>
        <w:rPr/>
        <w:t>睨照</w:t>
      </w:r>
      <w:r>
        <w:rPr/>
        <w:t>ꤱ⍗</w:t>
      </w:r>
      <w:r>
        <w:rPr/>
        <w:t>숺쉴㵉瘷愶쉨⩶㍎䥣⹹䍓炩匫쉓ㅭ⩨拂ꅨ歊㥰슥㬲⺣</w:t>
      </w:r>
      <w:r>
        <w:rPr/>
        <w:t>ꕍ꥞</w:t>
      </w:r>
      <w:r>
        <w:rPr/>
        <w:t>㙫䍨題徱繷呗떩灇☪㨸␷딳</w:t>
      </w:r>
      <w:r>
        <w:rPr/>
        <w:t>⡶</w:t>
      </w:r>
      <w:r>
        <w:rPr/>
        <w:t>쉪⯂䳂哂坊顡䭙䅬⺵噩亻╀⩊▏咥珂</w:t>
      </w:r>
      <w:r>
        <w:rPr/>
        <w:t>Ⱔ</w:t>
      </w:r>
      <w:r>
        <w:rPr/>
        <w:t>걠䊏澏湒漱㥌况㑀坷䭆槂㭀쉐걞뽌浫䉍瀣싂쉑㜷顟惎啘䙒㠨顰刽㕐䝅䅌燂⑅뽤圲璮기슩</w:t>
      </w:r>
      <w:r>
        <w:rPr/>
        <w:t>ꥍ</w:t>
      </w:r>
      <w:r>
        <w:rPr/>
        <w:t>辘揂긹扗쉡㤨斬煖</w:t>
      </w:r>
      <w:r>
        <w:rPr/>
        <w:t>⢱</w:t>
      </w:r>
      <w:r>
        <w:rPr/>
        <w:t>숫㝇厏껂䐯䍺㫂眦⺥㑟</w:t>
      </w:r>
      <w:r>
        <w:rPr/>
        <w:t>ꕒ</w:t>
      </w:r>
      <w:r>
        <w:rPr/>
        <w:t>橩敢♗䉳睱售녓朤儥帪瑶眶</w:t>
      </w:r>
      <w:r>
        <w:rPr/>
        <w:t>ꖏ⵬ꕓ</w:t>
      </w:r>
      <w:r>
        <w:rPr/>
        <w:t>쉄⿍瑾书䟂숦슏㆘亥⴦仂氯题瘸摺氮㝆</w:t>
      </w:r>
      <w:r>
        <w:rPr/>
        <w:t>⠭</w:t>
      </w:r>
      <w:r>
        <w:rPr/>
        <w:t>䒩䑍旂쉂厘牣㇂ꄤ汀撿쉶⩃ㅰ祧硏츻썑숺쌫柂쉬眦쉓䉘恐㍅㨹畅숨奂㋂⒏䀲圪睆⪵欭䂱欨枵⑸眽框</w:t>
      </w:r>
      <w:r>
        <w:rPr/>
        <w:t>ꥊ</w:t>
      </w:r>
      <w:r>
        <w:rPr/>
        <w:t>楀㔰辿䋂懂뽦쉯묶걑潵㡐ꥦ쉢䅧暩䷃坉⥍瘻㣂㙹桗숴⮘汄</w:t>
      </w:r>
      <w:r>
        <w:rPr/>
        <w:t>⢘⩒</w:t>
      </w:r>
      <w:r>
        <w:rPr/>
        <w:t>䇂䝆쉑㑯怮昰뭵秂摅搻슩磂⪏䱐䍇煾垘呃㟂</w:t>
      </w:r>
      <w:r>
        <w:rPr/>
        <w:t>ꦬ</w:t>
      </w:r>
      <w:r>
        <w:rPr/>
        <w:t>瑢池徏䳂琱</w:t>
      </w:r>
      <w:r>
        <w:rPr/>
        <w:t>ꥂ</w:t>
      </w:r>
      <w:r>
        <w:rPr/>
        <w:t>걺䑺⛃㜷䑩䈺⩪測⩘偑獀⯂믍⑳䙥扈ꏂ⥩べ뽦⫂囂旂췂⸥剆璬䡾淃㬲싂녾擂䘣⽀⪿</w:t>
      </w:r>
      <w:r>
        <w:rPr/>
        <w:t>ꦩ</w:t>
      </w:r>
      <w:r>
        <w:rPr/>
        <w:t>湶竂</w:t>
      </w:r>
      <w:r>
        <w:rPr/>
        <w:t>ꥈ</w:t>
      </w:r>
      <w:r>
        <w:rPr/>
        <w:t>뿍癏䏂参촥ꌪ䕕ㄯ㙮㉹灊㥕䅁奁㭊⭘轣眫䛂牀⹃䩯썕惍瑨佒㑥썦偘㩘溡礰슘껂⯂⭆㴵轂╗䱎녶♘㭁쉯♫水琵</w:t>
      </w:r>
      <w:r>
        <w:rPr/>
        <w:t>ꕗ</w:t>
      </w:r>
      <w:r>
        <w:rPr/>
        <w:t>〶䝞〫夫旂⩑쵥吲꤮숳㷂䐱싂殏♫䨣汚攫깉깡瀥</w:t>
      </w:r>
      <w:r>
        <w:rPr/>
        <w:t>ꦬ</w:t>
      </w:r>
      <w:r>
        <w:rPr/>
        <w:t>恙쉺庿㍔㇂䁄桖吨</w:t>
      </w:r>
      <w:r>
        <w:rPr/>
        <w:t>ⴹ</w:t>
      </w:r>
      <w:r>
        <w:rPr/>
        <w:t>숴䵳ꄭ㚩浏顎⭶</w:t>
      </w:r>
      <w:r>
        <w:rPr/>
        <w:t>꤬</w:t>
      </w:r>
      <w:r>
        <w:rPr/>
        <w:t>㠵洨숤木⩳係瑳璿칯杳㵑栵䎣</w:t>
      </w:r>
      <w:r>
        <w:rPr/>
        <w:t>ⵠ</w:t>
      </w:r>
      <w:r>
        <w:rPr/>
        <w:t>亻牨⬲潙⽂䕄ꍞ㩭杶⍒땎⧂懂슩帽충侣参熮摃䕢癑䉌挬䬫</w:t>
      </w:r>
      <w:r>
        <w:rPr/>
        <w:t>ꥃ</w:t>
      </w:r>
      <w:r>
        <w:rPr/>
        <w:t>䡋䱥䵾☱瘹䁁묪䙢슡硵〤楏⯂ㄩ䯂琹丨儫漣厏澿싂桵係쵟숦쉱䉭朵㍇䞩娥顢</w:t>
      </w:r>
      <w:r>
        <w:rPr/>
        <w:t>ꗂ</w:t>
      </w:r>
      <w:r>
        <w:rPr/>
        <w:t>썟掩쵢樲뼶煯⽁♖秃싂⹋ꅕ兕劬湘坠焰倸㙮砳垵兏杣併皻戺批呱</w:t>
      </w:r>
      <w:r>
        <w:rPr/>
        <w:t>ⱪ</w:t>
      </w:r>
      <w:r>
        <w:rPr/>
        <w:t>갳嘮</w:t>
      </w:r>
      <w:r>
        <w:rPr/>
        <w:t>꧂</w:t>
      </w:r>
      <w:r>
        <w:rPr/>
        <w:t>捒畃䙈壂睇슮其╗쵵䵈榮洵⭲桥娵䰊䕂⩹⒩⸩㌪䒱淂</w:t>
      </w:r>
      <w:r>
        <w:rPr/>
        <w:t>ꤺ</w:t>
      </w:r>
      <w:r>
        <w:rPr/>
        <w:t>瀯䆻櫍别싂瞻⩥捍㡹䰩婎⽳硪뭩琣捭嚿桫쉹椺洭べ㈦朥棂㝄価㩓⍬칩</w:t>
      </w:r>
      <w:r>
        <w:rPr/>
        <w:t>ꕁ</w:t>
      </w:r>
      <w:r>
        <w:rPr/>
        <w:t>秎噹칢歖輤敹摎慥乀偲啖⑩</w:t>
      </w:r>
      <w:r>
        <w:rPr/>
        <w:t>ⲡ</w:t>
      </w:r>
      <w:r>
        <w:rPr/>
        <w:t>ⶻ</w:t>
      </w:r>
      <w:r>
        <w:rPr/>
        <w:t>촮欵䤹䁳琲싂灌䡁䩮嚏쉒䥖⨭姂컂슥䱊䕀깴슘割쉀圽湺㡟䉾勂穡슮恑숸穓炮䌨佁ꥫ⭚頪攤</w:t>
      </w:r>
      <w:r>
        <w:rPr/>
        <w:t>ꦩ</w:t>
      </w:r>
      <w:r>
        <w:rPr/>
        <w:t>쉺⍌묩塲⑖뇂뼵穚싎⩍戦㵸祲걵길⌻悱숽㖏㤣碱嫂瑗滂頩晎⽴☵♅䍑䘬戦䤤睵頪쎮慥</w:t>
      </w:r>
      <w:r>
        <w:rPr/>
        <w:t>꧂</w:t>
      </w:r>
      <w:r>
        <w:rPr/>
        <w:t>椤뽶頥楤十泂圹ꥡ⩨⭸㷂⩒㝮桢Ⓜ⍙쉳ꍗ杣</w:t>
      </w:r>
      <w:r>
        <w:rPr/>
        <w:t>⣂</w:t>
      </w:r>
      <w:r>
        <w:rPr/>
        <w:t>乲⨦㍨⎩쉏㵧䰰</w:t>
      </w:r>
      <w:r>
        <w:rPr/>
        <w:t>ꖣ</w:t>
      </w:r>
      <w:r>
        <w:rPr/>
        <w:t>乲♃쉥䩩晠塡奰♬呠繪</w:t>
      </w:r>
      <w:r>
        <w:rPr/>
        <w:t>ꦣ</w:t>
      </w:r>
      <w:r>
        <w:rPr/>
        <w:t>㵊栤剃쵕砨橬瑚싂⽤桊⥊但唬</w:t>
      </w:r>
      <w:r>
        <w:rPr/>
        <w:t>ꕔ☳</w:t>
      </w:r>
      <w:r>
        <w:rPr/>
        <w:t>슬</w:t>
      </w:r>
      <w:r>
        <w:rPr/>
        <w:t>ꤷ</w:t>
      </w:r>
      <w:r>
        <w:rPr/>
        <w:t>싃뾣唥㕂攫渤쉨么뿍顳숳㢿</w:t>
      </w:r>
      <w:r>
        <w:rPr/>
        <w:t>⢵</w:t>
      </w:r>
      <w:r>
        <w:rPr/>
        <w:t>㜳煑汓</w:t>
      </w:r>
      <w:r>
        <w:rPr/>
        <w:t>⣂</w:t>
      </w:r>
      <w:r>
        <w:rPr/>
        <w:t>뇂䄮畔딫㐥㷃쉹䙓瘦⭉傮氮汎㯂晴竂</w:t>
      </w:r>
      <w:r>
        <w:rPr/>
        <w:t>ꦵ</w:t>
      </w:r>
      <w:r>
        <w:rPr/>
        <w:t>幩碮㷎숹坳⑹⩵</w:t>
      </w:r>
      <w:r>
        <w:rPr/>
        <w:t>ⱨ</w:t>
      </w:r>
      <w:r>
        <w:rPr/>
        <w:t>佲瘲䡅㍩␳光秂繵癭䙙乢傡</w:t>
      </w:r>
      <w:r>
        <w:rPr/>
        <w:t>⢘</w:t>
      </w:r>
      <w:r>
        <w:rPr/>
        <w:t>繤ㄸ䔨㕏辵繆搷쵗㉀偠恱뽮埂⨺㝗㠥䕃埂杨싍顩䔳䱺</w:t>
      </w:r>
      <w:r>
        <w:rPr/>
        <w:t>⡦</w:t>
      </w:r>
      <w:r>
        <w:rPr/>
        <w:t>䥡</w:t>
      </w:r>
      <w:r>
        <w:rPr/>
        <w:t>ꕅ</w:t>
      </w:r>
      <w:r>
        <w:rPr/>
        <w:t>쉚燎䌪쉋汗便긴慈佧걾㏎狂칰㡸核窘슡痂뭄쉹䞏싂곎㥬쉵싃挻湕㥱싂濂睂⭚㕟</w:t>
      </w:r>
      <w:r>
        <w:rPr/>
        <w:t>⡥</w:t>
      </w:r>
      <w:r>
        <w:rPr/>
        <w:t>殥ꅔ숮犬汙䡌숭嚵걒</w:t>
      </w:r>
      <w:r>
        <w:rPr/>
        <w:t>ꤶ</w:t>
      </w:r>
      <w:r>
        <w:rPr/>
        <w:t>嘻祘剸⼪䠯朱쉩㖵䡶묣㭾撬딲汢⫂썷恦玥ꍇ䰻瓂挷灖橧걘쉃唲䈻㑃녕⍧匫⑋㘨䁞睐瑘걩㔤숣䲣䣂琭㝎⪡쉙ꥥ쵳ㅩ쉯濂浃甸䍾嘤憩숷畞숸ㅀ㙎뽠唺暿싂㏂⑾迂爺ꍺ碏䤰</w:t>
      </w:r>
      <w:r>
        <w:rPr/>
        <w:t>ⵌ</w:t>
      </w:r>
      <w:r>
        <w:rPr/>
        <w:t>偞䀤轣娺䏂夸쉨滂灌顪</w:t>
      </w:r>
      <w:r>
        <w:rPr/>
        <w:t>ꥈ☨</w:t>
      </w:r>
      <w:r>
        <w:rPr/>
        <w:t>Ɑ</w:t>
      </w:r>
      <w:r>
        <w:rPr/>
        <w:t>縴쉂咡啠슥盂䝉眴ㅍ␩㗂浒晐姂橸</w:t>
      </w:r>
      <w:r>
        <w:rPr/>
        <w:t>ꦿ</w:t>
      </w:r>
      <w:r>
        <w:rPr/>
        <w:t>县瘰橤懂睆摣滂䋎숨橢슿庬</w:t>
      </w:r>
      <w:r>
        <w:rPr/>
        <w:t>ⰳ</w:t>
      </w:r>
      <w:r>
        <w:rPr/>
        <w:t>淂䒵䱯</w:t>
      </w:r>
      <w:r>
        <w:rPr/>
        <w:t>ⱸ</w:t>
      </w:r>
      <w:r>
        <w:rPr/>
        <w:t>桦晪쉎樦迎ꄸ契␲⏂嘳煢䘪眪夸슥</w:t>
      </w:r>
      <w:r>
        <w:rPr/>
        <w:t>⡒</w:t>
      </w:r>
      <w:r>
        <w:rPr/>
        <w:t>ꥡ渵夯깞쉪䁧쵉䤱쉅汇哂灶쉵煷坍⑂쉂⧂庬㬳䡂䯍竂숮伹杚딫</w:t>
      </w:r>
      <w:r>
        <w:rPr/>
        <w:t>ꤻ</w:t>
      </w:r>
      <w:r>
        <w:rPr/>
        <w:t>偢晕䟎뭴ꅅ묥㐯⌬捙䓍扉╢㍍䱏㊡杢슿숤숬⩴쉦値匱摄⪵皘걚煇皵歲뼯</w:t>
      </w:r>
      <w:r>
        <w:rPr/>
        <w:t>ⱨ</w:t>
      </w:r>
      <w:r>
        <w:rPr/>
        <w:t>汣瑇〲渊䎵슩䮿䫂支㔨噪㡨〮塀ㄯ佁Ⓕ⬯쉭㮏楐浂⑶ꌹ슥渪桓顔촸瓂乁⩈넪쏂櫂敞䭧⭳㭦䱂䅉憘幭䇂㈪眰숰佧숳╾쉠쉆㨨奇슥⭸朽䵟漰</w:t>
      </w:r>
      <w:r>
        <w:rPr/>
        <w:t>ꤳ</w:t>
      </w:r>
      <w:r>
        <w:rPr/>
        <w:t>⽅楴㘽㝨쉲쉪썶氣桎㐪捣瑖昵瑂䩶毂묪㍪⬩싂呇碻䥷搹栥䴨稦▩橕</w:t>
      </w:r>
      <w:r>
        <w:rPr/>
        <w:t>ꕉ</w:t>
      </w:r>
      <w:r>
        <w:rPr/>
        <w:t>攲牵瀦싂䕙⸳쉕繋慰伷쉤帤쉴㩍</w:t>
      </w:r>
      <w:r>
        <w:rPr/>
        <w:t>⡯</w:t>
      </w:r>
      <w:r>
        <w:rPr/>
        <w:t>畔䡚皮橎捁뮘쉊楦瑳㟂┱䡟◂杓㙃␫假剶슿朣䜫桚轇쉸湀眭縤匵䕡쉭乌卵쉤淂杞汅걁窿氥㉕煴⽣椴椪䨹䁒爷ㅾ噯♰吶䍶⭶慮㦣䤰ㅉ癯夬弸槂槂</w:t>
      </w:r>
      <w:r>
        <w:rPr/>
        <w:t>꧂</w:t>
      </w:r>
      <w:r>
        <w:rPr/>
        <w:t>걨䑇ㆬ䭑嘶긮䱓═걫灊䁸畠硅쉬朥䦱厘쵀뇂⽘⥳睲塧㡫㣂幍旂썱숤㥠숦</w:t>
      </w:r>
      <w:r>
        <w:rPr/>
        <w:t>⣂</w:t>
      </w:r>
      <w:r>
        <w:rPr/>
        <w:t>兰帨漩◂奫楂䖡긻묦</w:t>
      </w:r>
      <w:r>
        <w:rPr/>
        <w:t>⣂</w:t>
      </w:r>
      <w:r>
        <w:rPr/>
        <w:t>儻桎怱</w:t>
      </w:r>
      <w:r>
        <w:rPr/>
        <w:t>ⵕ⹄</w:t>
      </w:r>
      <w:r>
        <w:rPr/>
        <w:t>㉈㭁示潖㠶塈䑋参則쉋帪磎</w:t>
      </w:r>
      <w:r>
        <w:rPr/>
        <w:t>꧂</w:t>
      </w:r>
      <w:r>
        <w:rPr/>
        <w:t>㭟䢣⺩䄥쵤䒏▻㯂⹦쉷⽤⍁ꎱ싂㐻</w:t>
      </w:r>
      <w:r>
        <w:rPr/>
        <w:t>ꕳ</w:t>
      </w:r>
      <w:r>
        <w:rPr/>
        <w:t>ㅞ䥧坈싂癭奬썾숦洳咬⺵唪㙂硠녁痂⮬䒥⛎夻</w:t>
      </w:r>
      <w:r>
        <w:rPr/>
        <w:t>ꕣ</w:t>
      </w:r>
      <w:r>
        <w:rPr/>
        <w:t>䥋淂ꄲ眴卸䵮纩癕썟㩬⭑⤻쉃</w:t>
      </w:r>
      <w:r>
        <w:rPr/>
        <w:t>ⱶ</w:t>
      </w:r>
      <w:r>
        <w:rPr/>
        <w:t>湮塱倫⌻敗未</w:t>
      </w:r>
      <w:r>
        <w:rPr/>
        <w:t>⡭</w:t>
      </w:r>
      <w:r>
        <w:rPr/>
        <w:t>橯熻願╒湚倹㠻딺剤쉕슘乵㣂㤽㍮氬䠫䧂䙾</w:t>
      </w:r>
      <w:r>
        <w:rPr/>
        <w:t>Ⱔ</w:t>
      </w:r>
      <w:r>
        <w:rPr/>
        <w:t>乫段껂獲僂⼯彅䮘⩃兙긽倪楥㎣礪껂债䛂⩕䵀剓♯㡖ㆿ淍㫂瓂⮿歘썊䥰攱㬱ㄭ劥㵍㕄獔㇂⹦恮繄痂츻쵳쉈繚祱㩚幭亥䑭䃂灃촽䝔浣</w:t>
      </w:r>
      <w:r>
        <w:rPr/>
        <w:t>⡭</w:t>
      </w:r>
      <w:r>
        <w:rPr/>
        <w:t>恖扟䜹ꅗ쉒癗䑄歴檣㙖썂噲싂카⍐숲</w:t>
      </w:r>
      <w:r>
        <w:rPr/>
        <w:t>⡲</w:t>
      </w:r>
      <w:r>
        <w:rPr/>
        <w:t>슩迂倬䵁塡㥳浇㑓䑰㮱</w:t>
      </w:r>
      <w:r>
        <w:rPr/>
        <w:t>ꗃ</w:t>
      </w:r>
      <w:r>
        <w:rPr/>
        <w:t>숥㌵╣䅬썄⹳戮</w:t>
      </w:r>
      <w:r>
        <w:rPr/>
        <w:t>ꥂ</w:t>
      </w:r>
      <w:r>
        <w:rPr/>
        <w:t>桞攦楨灅楙䈫䑦㕉ꍑ⹶䱐䌩쵨⩔쉈礭숸䱦睹畋扗扎奇䀹辮撩칙䅁桬溱确쉐㫂숰勎ꍎ쉫㩕僂幠半頫䙒㧂ꍞ㵴〩䷂쉈儱轖丩僂剃栮㕈䅰慮秂䰣</w:t>
      </w:r>
      <w:r>
        <w:rPr/>
        <w:t>ⷂ</w:t>
      </w:r>
      <w:r>
        <w:rPr/>
        <w:t>頤甭溿㋂┰㙋뼩䁆㣃匤枱쉲㏂眦㡷껍⨪丷㨪㵩䩒楒繖滂偉㧃牧╖슩</w:t>
      </w:r>
      <w:r>
        <w:rPr/>
        <w:t>⡋꥙</w:t>
      </w:r>
      <w:r>
        <w:rPr/>
        <w:t>䁖椪䁤⏂ꄣ䜦┯焪椪쉅彂뭡㨦瀷破⭶ꥯ㜣쉀佷据丫슻琊惂䞩吲ꥰ穕娪⚩땃쵔ㅢ묩쉗曂쉓⨦繟촳䈬䢱깆昦ꄪ뭋㇂</w:t>
      </w:r>
      <w:r>
        <w:rPr/>
        <w:t>ⰰ</w:t>
      </w:r>
      <w:r>
        <w:rPr/>
        <w:t>숲姂卍歰頻頻䕹䍧水䓂쉱摮</w:t>
      </w:r>
      <w:r>
        <w:rPr/>
        <w:t>ꤥ</w:t>
      </w:r>
      <w:r>
        <w:rPr/>
        <w:t>㷂线婴쉅偞湓愰䀨뭭櫂⥒䖻䠸㇂㭢槍䞱⽍⥰䕮牅歫㛂繳歯义懂문顄㝂穔䁂쉋皵助䅸䙇摅⿂ꥨ䍣숥䅙折♋擂县</w:t>
      </w:r>
      <w:r>
        <w:rPr/>
        <w:t>ꤴ</w:t>
      </w:r>
      <w:r>
        <w:rPr/>
        <w:t>恎煁</w:t>
      </w:r>
      <w:r>
        <w:rPr/>
        <w:t>ⲵ</w:t>
      </w:r>
      <w:r>
        <w:rPr/>
        <w:t>楤뭲슥쎱㜥咣照怪曂湇と㫂噪</w:t>
      </w:r>
      <w:r>
        <w:rPr/>
        <w:t>⡣⹘⩧⬴ⰱ</w:t>
      </w:r>
      <w:r>
        <w:rPr/>
        <w:t>싂䙹⹐祠</w:t>
      </w:r>
      <w:r>
        <w:rPr/>
        <w:t>⡑</w:t>
      </w:r>
      <w:r>
        <w:rPr/>
        <w:t>ⵔ</w:t>
      </w:r>
      <w:r>
        <w:rPr/>
        <w:t>㞬欦夲㙖쉩싂숱摾灟彞깅⍳뭨䞿㵔浱楓塪䵯夭②輦绂쉨ざ</w:t>
      </w:r>
      <w:r>
        <w:rPr/>
        <w:t>ꕷ</w:t>
      </w:r>
      <w:r>
        <w:rPr/>
        <w:t>恐䔷</w:t>
      </w:r>
      <w:r>
        <w:rPr/>
        <w:t>ꥎ</w:t>
      </w:r>
      <w:r>
        <w:rPr/>
        <w:t>係慙칪⵬╲⥟牙⭞扢쉺쵠㥡婔燂䈯</w:t>
      </w:r>
      <w:r>
        <w:rPr/>
        <w:t>Ⳃ</w:t>
      </w:r>
      <w:r>
        <w:rPr/>
        <w:t>歟䱹걹姂쉅便ꇂ⽢䞣칠쉹슥儦硩㡣塒⿂喩灒煩䅟뽹</w:t>
      </w:r>
      <w:r>
        <w:rPr/>
        <w:t>Ⱬ</w:t>
      </w:r>
      <w:r>
        <w:rPr/>
        <w:t>슱䅞칊䘬쵗彐䊘㜮䈽⩰偶숵朳兪䉞䱄丨摖</w:t>
      </w:r>
      <w:r>
        <w:rPr/>
        <w:t>ⶮ</w:t>
      </w:r>
      <w:r>
        <w:rPr/>
        <w:t>噬琪䉯쉴䜮皘뭰숩楍⼯烂ꥷ慶捤䔬桖♩쉊䥯㩧쉣䩃漫싂쉒츺넷㈵㖩礦桭漳煊偬</w:t>
      </w:r>
      <w:r>
        <w:rPr/>
        <w:t>⡯</w:t>
      </w:r>
      <w:r>
        <w:rPr/>
        <w:t>悩浟浚ꆻ녷剾썆땚䉫畊杗奢䭄棃祈㍠싂뇂䉢츲垿䛂쉃䞮쉟⽏㌩쉗玡噥妩㴰♑䭧㤪⩴皘ꅸ撵ꎡ幭伸㓂곂壂묲獷㣂쵓猽뗂⽤싂㦬奃</w:t>
      </w:r>
      <w:r>
        <w:rPr/>
        <w:t>⠻</w:t>
      </w:r>
      <w:r>
        <w:rPr/>
        <w:t>㬯</w:t>
      </w:r>
      <w:r>
        <w:rPr/>
        <w:t>⡷</w:t>
      </w:r>
      <w:r>
        <w:rPr/>
        <w:t>砳⛃</w:t>
      </w:r>
      <w:r>
        <w:rPr/>
        <w:t>꧂</w:t>
      </w:r>
      <w:r>
        <w:rPr/>
        <w:t>坬濂䂣뗎쵠〨</w:t>
      </w:r>
      <w:r>
        <w:rPr/>
        <w:t>ⵃ</w:t>
      </w:r>
      <w:r>
        <w:rPr/>
        <w:t>摕勂슬䍸쉷쉄쉹捔⼤䩡</w:t>
      </w:r>
      <w:r>
        <w:rPr/>
        <w:t>Ⳃ⤤</w:t>
      </w:r>
      <w:r>
        <w:rPr/>
        <w:t>ꍱ⻂摂僃奒婧╺쉌禩縥썁欹扮썚⽒啡匨捶湡啎▮싎㤷啤牄숦</w:t>
      </w:r>
      <w:r>
        <w:rPr/>
        <w:t>⡔</w:t>
      </w:r>
      <w:r>
        <w:rPr/>
        <w:t>噟抩曂䩞㐳噕橂㌮䔭悵숶獎怹伳ꌮ</w:t>
      </w:r>
      <w:r>
        <w:rPr/>
        <w:t>ⱍ</w:t>
      </w:r>
      <w:r>
        <w:rPr/>
        <w:t>䁢楋</w:t>
      </w:r>
      <w:r>
        <w:rPr/>
        <w:t>⡉</w:t>
      </w:r>
      <w:r>
        <w:rPr/>
        <w:t>戯轠穭坒用㑓ぢ⍘䀴体䀳倪晧껂숱爻㐩</w:t>
      </w:r>
      <w:r>
        <w:rPr/>
        <w:t>ꔦ</w:t>
      </w:r>
      <w:r>
        <w:rPr/>
        <w:t>棂</w:t>
      </w:r>
      <w:r>
        <w:rPr/>
        <w:t>⠵</w:t>
      </w:r>
      <w:r>
        <w:rPr/>
        <w:t>쉳</w:t>
      </w:r>
      <w:r>
        <w:rPr/>
        <w:t>⢬</w:t>
      </w:r>
      <w:r>
        <w:rPr/>
        <w:t>䄮剀剚╶焥奢竂</w:t>
      </w:r>
      <w:r>
        <w:rPr/>
        <w:t>ꗂ</w:t>
      </w:r>
      <w:r>
        <w:rPr/>
        <w:t>ꅖ啂긽瑑슘坒넪恟曃♞太슡湴㠰䥗汁䍇ꏂꥬ獴瑡澘䋂晍㘪쉄㊻怶她䕳禣掿䐹桬稤뇍⸸栳兏</w:t>
      </w:r>
      <w:r>
        <w:rPr/>
        <w:t>ꕞ</w:t>
      </w:r>
      <w:r>
        <w:rPr/>
        <w:t>帪</w:t>
      </w:r>
      <w:r>
        <w:rPr/>
        <w:t>ⴸ</w:t>
      </w:r>
      <w:r>
        <w:rPr/>
        <w:t>䰩橱祥뭗㓂슘倦⭩繬效땳</w:t>
      </w:r>
      <w:r>
        <w:rPr/>
        <w:t>Ȿ</w:t>
      </w:r>
      <w:r>
        <w:rPr/>
        <w:t>犬獍⑚滎塭㍐斬䄮杁焩主␪꺣溩獚氩渵䧍〲</w:t>
      </w:r>
      <w:r>
        <w:rPr/>
        <w:t>Ᵽ</w:t>
      </w:r>
      <w:r>
        <w:rPr/>
        <w:t>破ꥰ穋彗珂倽싃⺡땓顰幡</w:t>
      </w:r>
      <w:r>
        <w:rPr/>
        <w:t>⠸</w:t>
      </w:r>
      <w:r>
        <w:rPr/>
        <w:t>⼪䭱栳⯂⥣䰴堺쉺놿</w:t>
      </w:r>
      <w:r>
        <w:rPr/>
        <w:t>ⰲ</w:t>
      </w:r>
      <w:r>
        <w:rPr/>
        <w:t>䩆䌪轉칧슩䝪슩姂曂㬴澩썮쵩祐㝧䟂㵥㝭⹁䘪橢떥⎥顳娊繸廂ꥮ㑋㟂</w:t>
      </w:r>
      <w:r>
        <w:rPr/>
        <w:t>ⶩ</w:t>
      </w:r>
      <w:r>
        <w:rPr/>
        <w:t>轫쉒㞿䢱揂䔰杍㧂昵♠桡摔뭺♃⾩滂숺칋穃氵⑑⿂뮘숷䫂쉱畣㘦⩗槂妿칦徱䀰䵌潢㮏恾㒱䧂⿂␺截</w:t>
      </w:r>
      <w:r>
        <w:rPr/>
        <w:t>ꦘ</w:t>
      </w:r>
      <w:r>
        <w:rPr/>
        <w:t>䡆䲬⹟涥숣쉀湮</w:t>
      </w:r>
      <w:r>
        <w:rPr/>
        <w:t>⡁</w:t>
      </w:r>
      <w:r>
        <w:rPr/>
        <w:t>숬摎걩갮쉅景㩊㵓䋂媬疵䷂㦿믂圷⹳硨僂剠横抮ꥩ㝍ㅶ朤⨨⍥쉌影歊恰丱䱵⾘䑲捣桁ꍢ♕仂戬⹲䩈⍠㗂썲䚩䲻</w:t>
      </w:r>
      <w:r>
        <w:rPr/>
        <w:t>꧂</w:t>
      </w:r>
      <w:r>
        <w:rPr/>
        <w:t>싂囂歎洯常⼣쉙䱘䠣ꎩ썬縱뭭䔰충梮璏㑎瘦渪畦⽀捞単⎿硧厘扠掬츰쉮挨⨷썅癙䌽栭쉇怳睡幗䭪㌳睥ꌦ╰玮偳쉒㥃䗂䕮瑯䙒䖡쌸䔣颏츽㉳核横걐䐳穭䝃佭氣戴㠮묳䐪㫂捱䕳盂㝓ꍦ쉑쎣繒넽噗</w:t>
      </w:r>
      <w:r>
        <w:rPr/>
        <w:t>Ⳃ</w:t>
      </w:r>
      <w:r>
        <w:rPr/>
        <w:t>䕖걳⩸䝄た䛂⭘汙㷂</w:t>
      </w:r>
      <w:r>
        <w:rPr/>
        <w:t>ꔱ</w:t>
      </w:r>
      <w:r>
        <w:rPr/>
        <w:t>亡步䛂겻娯⩊步⨶迂뿂ꌯ牎穆㭊쉆嚩╊䬥洤䍑へ쉭獭儦ꥧ</w:t>
      </w:r>
      <w:r>
        <w:rPr/>
        <w:t>ꤪ</w:t>
      </w:r>
      <w:r>
        <w:rPr/>
        <w:t>䓂⼵⍳㩤춬刦奰䕟ゥ䤶싂</w:t>
      </w:r>
      <w:r>
        <w:rPr/>
        <w:t>ꖩ⑸</w:t>
      </w:r>
      <w:r>
        <w:rPr/>
        <w:t>싂顷⽺恸䡷⫂䉒氮</w:t>
      </w:r>
      <w:r>
        <w:rPr/>
        <w:t>ꦡ</w:t>
      </w:r>
      <w:r>
        <w:rPr/>
        <w:t>懎棂</w:t>
      </w:r>
      <w:r>
        <w:rPr/>
        <w:t>꧂</w:t>
      </w:r>
      <w:r>
        <w:rPr/>
        <w:t>湳쉥</w:t>
      </w:r>
      <w:r>
        <w:rPr/>
        <w:t>ꕫ</w:t>
      </w:r>
      <w:r>
        <w:rPr/>
        <w:t>䑗睒夷兑촪硩擂摃㤮疏爻矂剥ꅅ⹀ꎬ䯂䉩縵惃犘恖쉲梥梵쵅쉣㴴쉊唫轄佲砩컂㐶숤憿埂眫搵䵵揂猨㝚儸ꥥ쉵祠⨪婳䎥␮쉎欴䚡戩</w:t>
      </w:r>
      <w:r>
        <w:rPr/>
        <w:t>ꕘ</w:t>
      </w:r>
      <w:r>
        <w:rPr/>
        <w:t>洸⪣栻區佊싂纮쉘摎䦿䡤態</w:t>
      </w:r>
      <w:r>
        <w:rPr/>
        <w:t>⠺</w:t>
      </w:r>
      <w:r>
        <w:rPr/>
        <w:t>顈睎숨睈⦬杸ꍬ琸〬</w:t>
      </w:r>
      <w:r>
        <w:rPr/>
        <w:t>ꥒ</w:t>
      </w:r>
      <w:r>
        <w:rPr/>
        <w:t>ꍤ橂輵칪㔺⩯㴸恐쉨䫂㈪㠲槃</w:t>
      </w:r>
      <w:r>
        <w:rPr/>
        <w:t>ⱋ</w:t>
      </w:r>
      <w:r>
        <w:rPr/>
        <w:t>戴㡐瑖쉳獂㥾췃飂쉁쉉䑯轎㍶两䵦卸䝐爫䙉䴰㛂뽐⑆⩁焺傩ꅕ⸭⍲幸㥘桹沘⵴㔮</w:t>
      </w:r>
      <w:r>
        <w:rPr/>
        <w:t>ⱀ</w:t>
      </w:r>
      <w:r>
        <w:rPr/>
        <w:t>숮䴩㑹⹬晌녆弬䕱摡묫妡淃椳占塂嘩숰숯㛎䘲</w:t>
      </w:r>
      <w:r>
        <w:rPr/>
        <w:t>ⱱ</w:t>
      </w:r>
      <w:r>
        <w:rPr/>
        <w:t>㴻槃⑙쉹⑰♀㦱딪毂縣憿숮濂䒬慨䊩禩飂뾘䁋㢱歫䐪㐤넮䕉⌯뼫䚩쉫剤ꅁ汢⥣썮奤撥繒⬽䞩权깓쉅毎⏍潀㤪䐪</w:t>
      </w:r>
      <w:r>
        <w:rPr/>
        <w:t>ꖩ</w:t>
      </w:r>
      <w:r>
        <w:rPr/>
        <w:t>긦椻칲</w:t>
      </w:r>
      <w:r>
        <w:rPr/>
        <w:t>ꦮ</w:t>
      </w:r>
      <w:r>
        <w:rPr/>
        <w:t>棂忂六䩈橷㌦쉯塮⵬晵췂⑖쉊숪⭇䟂㌩ꄲ䝵縣䏂沮숱㟂が쉕츨夣㕲䰺晗〣⨣顈䰷⛂숺䠻乾⨽䙫䭑쉙묬䬬⤰喏穎䙫㩹矂砨倊䆩剷奭㍺⾻噡⤫㉒顯爵抻㡀䉧祖⩆栵</w:t>
      </w:r>
      <w:r>
        <w:rPr/>
        <w:t>ꕆ⒥ꕵ</w:t>
      </w:r>
      <w:r>
        <w:rPr/>
        <w:t>啣氩䣂権埂刣싂㭎䶩⍹煔䍞扫婓㬪뇎묬砻㝨㐦䱆爣縣</w:t>
      </w:r>
      <w:r>
        <w:rPr/>
        <w:t>ⵕ</w:t>
      </w:r>
      <w:r>
        <w:rPr/>
        <w:t>煞帩컎倣㠤썡땨爭牊ꄣ歷츫䙗汌流숥抮ㅐ䭙旎쉥쉹싂䁤乵쉩㇎娪싂⥗쉫㩳㑹뽓枏곃⍑깬칺爲眺㙃䊥獄債䎥</w:t>
      </w:r>
      <w:r>
        <w:rPr/>
        <w:t>ꕉ</w:t>
      </w:r>
      <w:r>
        <w:rPr/>
        <w:t>烍利㢘믍䥕掻潸䥕뼫妣</w:t>
      </w:r>
      <w:r>
        <w:rPr/>
        <w:t>ꔴ</w:t>
      </w:r>
      <w:r>
        <w:rPr/>
        <w:t>杇㙒╥潒쉾⑑䱹ꎻ⩾⽇灞琲䰻奩䲘⫃刪㉐겮椽慖숶╺␹廂彲쵙塍磂싂깍㭱幾懂⸥㓂┻哂睋輱琷䱠桪싂</w:t>
      </w:r>
      <w:r>
        <w:rPr/>
        <w:t>ꥑ</w:t>
      </w:r>
      <w:r>
        <w:rPr/>
        <w:t>櫂</w:t>
      </w:r>
      <w:r>
        <w:rPr/>
        <w:t>ⳃ</w:t>
      </w:r>
      <w:r>
        <w:rPr/>
        <w:t>唥碿쉋乺徻㢡楉恒⸤⤩矂</w:t>
      </w:r>
      <w:r>
        <w:rPr/>
        <w:t>ꕄ</w:t>
      </w:r>
      <w:r>
        <w:rPr/>
        <w:t>佡싂싂䥥⽷䉢䫂䬣䵁旂㙑㒣硄䱒徏矂敋㥇숱</w:t>
      </w:r>
      <w:r>
        <w:rPr/>
        <w:t>⡫</w:t>
      </w:r>
      <w:r>
        <w:rPr/>
        <w:t>숪싂畯⩐太吲廍灺埂輫浬猹輲䊩⬴쉪숭砭恲숽쵳㬤䵏⨣竂樽걓ꥹ欪⹣㯂渤䝫煘未㝩佬挽繨㥋㭇⌭䕁烂坂轥㴲窣㖩㗂쉯䫂㨦㑆⨪⾘</w:t>
      </w:r>
      <w:r>
        <w:rPr/>
        <w:t>ⴴ</w:t>
      </w:r>
      <w:r>
        <w:rPr/>
        <w:t>싂㥾扲췂싂坴擎彃㕾䢘놡㍓쉨쵐</w:t>
      </w:r>
      <w:r>
        <w:rPr/>
        <w:t>ꥀ</w:t>
      </w:r>
      <w:r>
        <w:rPr/>
        <w:t>뽰瓎㥙核⥬쉖䴩垱뽋</w:t>
      </w:r>
      <w:r>
        <w:rPr/>
        <w:t>⡓</w:t>
      </w:r>
      <w:r>
        <w:rPr/>
        <w:t>㊻偙眽欽摈뿂⬳쉧⸣ꆡ쉀녟㕨劏㵎灂婤⤮樲䐪杗䕷䙩㙙㩘憥礤갦</w:t>
      </w:r>
      <w:r>
        <w:rPr/>
        <w:t>⡟</w:t>
      </w:r>
      <w:r>
        <w:rPr/>
        <w:t>ꖬ</w:t>
      </w:r>
      <w:r>
        <w:rPr/>
        <w:t>砪䑄淂</w:t>
      </w:r>
      <w:r>
        <w:rPr/>
        <w:t>ꤳ</w:t>
      </w:r>
      <w:r>
        <w:rPr/>
        <w:t>歱猨济䅴쉀슥숽淂穀剑松厬绍瑈㋂ꅒ桰㒡晙掮浓㩦昽幋⽊垩滂桵슡佣⨱⫃깖㌪⤰䇍</w:t>
      </w:r>
      <w:r>
        <w:rPr/>
        <w:t>⣂</w:t>
      </w:r>
      <w:r>
        <w:rPr/>
        <w:t>숥態䵧幅䰪琵⨫氨癏䳂妘㷂䉲畒〺䉒何敹儩ꍈ䪣洪檏싂灱癒쉡숨並䙋녑㕵䰭ꅶ㥳숪夵㶣员㝔촰Ⓧ栮ꥸ쉌獚㝧슘沩숷眥彦슮쉾獒轾칩穾㔻䬱剩</w:t>
      </w:r>
      <w:r>
        <w:rPr/>
        <w:t>⡷</w:t>
      </w:r>
      <w:r>
        <w:rPr/>
        <w:t>ꇃ䥣侥㊏去Ⓧ呑긭别⥰爭쉧烂쏂䲣敊教䔴</w:t>
      </w:r>
      <w:r>
        <w:rPr/>
        <w:t>ꦏ</w:t>
      </w:r>
      <w:r>
        <w:rPr/>
        <w:t>偑乪긬뇍숽슥╁灟夳䰪㉗晀␬숫婅呁乔⨽㋂㍎〉땥</w:t>
      </w:r>
      <w:r>
        <w:rPr/>
        <w:t>⡕</w:t>
      </w:r>
      <w:r>
        <w:rPr/>
        <w:t>ꔵ</w:t>
      </w:r>
      <w:r>
        <w:rPr/>
        <w:t>弸넽札⒵㐩䈮呙⚏뼪扐</w:t>
      </w:r>
      <w:r>
        <w:rPr/>
        <w:t>ⵆ</w:t>
      </w:r>
      <w:r>
        <w:rPr/>
        <w:t>捠䝱㩃쉦榻祩産潁㥗</w:t>
      </w:r>
      <w:r>
        <w:rPr/>
        <w:t>⠺</w:t>
      </w:r>
      <w:r>
        <w:rPr/>
        <w:t>㨺녙</w:t>
      </w:r>
      <w:r>
        <w:rPr/>
        <w:t>ꤦ</w:t>
      </w:r>
      <w:r>
        <w:rPr/>
        <w:t>䱊䝟䑌噀䚿뭕⩖呦⤬┹檵쉭桁쉰</w:t>
      </w:r>
      <w:r>
        <w:rPr/>
        <w:t>ⱈ</w:t>
      </w:r>
      <w:r>
        <w:rPr/>
        <w:t>版䣂⭐䥢瑠䰫㭯☦飂参烂㤮慡牶据坆桷儩䨴䩁㙘ꄪ딲⩌楳歷썠瓍쎩걫槂쉄丳幰숊㡉깵숦歞녇恌슩</w:t>
      </w:r>
      <w:r>
        <w:rPr/>
        <w:t>⡏</w:t>
      </w:r>
      <w:r>
        <w:rPr/>
        <w:t>礹橖</w:t>
      </w:r>
      <w:r>
        <w:rPr/>
        <w:t>ⰹ</w:t>
      </w:r>
      <w:r>
        <w:rPr/>
        <w:t>뿂䐣桇⼱流⬬楒呎橄놩칶䡪槂ꍥ慅纻㩯摭牠⩔㈹颮</w:t>
      </w:r>
      <w:r>
        <w:rPr/>
        <w:t>ꤪ</w:t>
      </w:r>
      <w:r>
        <w:rPr/>
        <w:t>搲숴㐷䥊땰幓繡쉶恊係の櫂칡⹫쉟噮曂쉸癕</w:t>
      </w:r>
      <w:r>
        <w:rPr/>
        <w:t>ꕕ</w:t>
      </w:r>
      <w:r>
        <w:rPr/>
        <w:t>떿い㙣⫂쉙噭㎻告쏎ꌷ卷稯䴪夤쉈幃</w:t>
      </w:r>
      <w:r>
        <w:rPr/>
        <w:t>ⱒ</w:t>
      </w:r>
      <w:r>
        <w:rPr/>
        <w:t>橂䵱䇂䑹Ⓝ싎ヂ㭵⩚䌱⩟穤㍃收晦唴쉄꺩瑬瞿檻从洪娬䕭쉶ꥮ㵕㭏竂ㄪ㑪杸祹䕸쉴</w:t>
      </w:r>
      <w:r>
        <w:rPr/>
        <w:t>⡂</w:t>
      </w:r>
      <w:r>
        <w:rPr/>
        <w:t>쉗㉢睭潡智숭繸塗牭숸卅䡷䠥썩䵶䉥斡췍</w:t>
      </w:r>
      <w:r>
        <w:rPr/>
        <w:t>ꤣ</w:t>
      </w:r>
      <w:r>
        <w:rPr/>
        <w:t>㉡</w:t>
      </w:r>
      <w:r>
        <w:rPr/>
        <w:t>Ⱨ</w:t>
      </w:r>
      <w:r>
        <w:rPr/>
        <w:t>幁廂啵</w:t>
      </w:r>
      <w:r>
        <w:rPr/>
        <w:t>꧂</w:t>
      </w:r>
      <w:r>
        <w:rPr/>
        <w:t>偣䱂⬪啬㋂쵦숨⥶灆숽摓떩㕇摌勃㠩㝚堹制ꅉ焭쉾㊥䣂썌싂싂땙㜦㈩⩵뮘</w:t>
      </w:r>
      <w:r>
        <w:rPr/>
        <w:t>⢘</w:t>
      </w:r>
      <w:r>
        <w:rPr/>
        <w:t>夥</w:t>
      </w:r>
      <w:r>
        <w:rPr/>
        <w:t>ꕅ</w:t>
      </w:r>
      <w:r>
        <w:rPr/>
        <w:t>쵲窣䑕㙐⌱</w:t>
      </w:r>
      <w:r>
        <w:rPr/>
        <w:t>ꕤ</w:t>
      </w:r>
      <w:r>
        <w:rPr/>
        <w:t>⽲쉡⫍奷硡䮻䈥䙂숴㘬䠪漺⥡䈪╤숷縪濂氣뽾䣍뼪쎻▬繍䏂懎숩䕲걡牤轾瀰搨</w:t>
      </w:r>
      <w:r>
        <w:rPr/>
        <w:t>ꕠ</w:t>
      </w:r>
      <w:r>
        <w:rPr/>
        <w:t>쉸妵听</w:t>
      </w:r>
      <w:r>
        <w:rPr/>
        <w:t>⡀</w:t>
      </w:r>
      <w:r>
        <w:rPr/>
        <w:t>係⌱啓</w:t>
      </w:r>
      <w:r>
        <w:rPr/>
        <w:t>ꔷ</w:t>
      </w:r>
      <w:r>
        <w:rPr/>
        <w:t>轱弸</w:t>
      </w:r>
      <w:r>
        <w:rPr/>
        <w:t>Ⲯ⥲</w:t>
      </w:r>
      <w:r>
        <w:rPr/>
        <w:t>獞㫂</w:t>
      </w:r>
      <w:r>
        <w:rPr/>
        <w:t>ⷂ</w:t>
      </w:r>
      <w:r>
        <w:rPr/>
        <w:t>硎绂惍㭂樹⬨㉄焽䁏㊮ꌣ㨺숺䅃也澱䜻轑쵠啐喬墣汧쉇ꌺ䄨</w:t>
      </w:r>
      <w:r>
        <w:rPr/>
        <w:t>ꦘ</w:t>
      </w:r>
      <w:r>
        <w:rPr/>
        <w:t>⽕쉋捴䤬䌵䔪畓朱桄熘㍔䈸器⭌쉬쉗놬쉍仂椴䮬䲣圮狃숤彨奇墻㝀䤮</w:t>
      </w:r>
      <w:r>
        <w:rPr/>
        <w:t>ꕥ</w:t>
      </w:r>
      <w:r>
        <w:rPr/>
        <w:t>ꄭꍡ쉗痂轌䕋嗂㡀㩉♹暮䅙偧址焮惂儴䬬㦩쉗♉⨶攮습煈冱ひ숩彔㴸㤸敾</w:t>
      </w:r>
      <w:r>
        <w:rPr/>
        <w:t>ⵁ</w:t>
      </w:r>
      <w:r>
        <w:rPr/>
        <w:t>ꥠ㧂쉀櫂戵啃汨싂䀪쌹伻䩹柂㑶爯椺</w:t>
      </w:r>
      <w:r>
        <w:rPr/>
        <w:t>ꕈ</w:t>
      </w:r>
      <w:r>
        <w:rPr/>
        <w:t>喡쉊䘥⿂⫎纡睔㓍刬姂묳┪땯猲戣⯂</w:t>
      </w:r>
      <w:r>
        <w:rPr/>
        <w:t>ꔮ</w:t>
      </w:r>
      <w:r>
        <w:rPr/>
        <w:t>뽴쉺㛂橐卓숸⑦</w:t>
      </w:r>
      <w:r>
        <w:rPr/>
        <w:t>⡪</w:t>
      </w:r>
      <w:r>
        <w:rPr/>
        <w:t>兡煐僂痂䐬춵⭃싂棂窏縪干ꌰ泍地숸幭쉁犡恙乓䑾쉉쉆癈唤䛂⥸繘⸬</w:t>
      </w:r>
      <w:r>
        <w:rPr/>
        <w:t>Ⱳ</w:t>
      </w:r>
      <w:r>
        <w:rPr/>
        <w:t>䖩쉐⭓稺쉈䵡獙涮㜫숲癵穖媮䡘숷僂煡剰⾣婓心噓ꅟ帯⍣쉺㍅䝡슱䯂숻低컂⌰焳垘㐨쉏ㄩ</w:t>
      </w:r>
      <w:r>
        <w:rPr/>
        <w:t>ⴷ</w:t>
      </w:r>
      <w:r>
        <w:rPr/>
        <w:t>쉘娷⫂汾뿎䫂䅶㕈泂㓂䀦呐䆬⎱琥彾䒬彺倬</w:t>
      </w:r>
      <w:r>
        <w:rPr/>
        <w:t>ⱶ</w:t>
      </w:r>
      <w:r>
        <w:rPr/>
        <w:t>ꥉ</w:t>
      </w:r>
      <w:r>
        <w:rPr/>
        <w:t>싂䱰䑩甶䝖頤䒏冥䭣兹⌶뭧摇썞灥㵑睆㝰䡞썺䕎㥆묳䅧</w:t>
      </w:r>
      <w:r>
        <w:rPr/>
        <w:t>ꤲ</w:t>
      </w:r>
      <w:r>
        <w:rPr/>
        <w:t>㥷䌨水琤⵮佰呾䵠䁁撬㉦䁺⭪䩺쉘公炘嘤䱏桙渨겵唤朻硚싂㈹熡㍄녠ꌬ橏瑇싂쉓奡숫숊䊬⩏抬㝥歖㐨嫂</w:t>
      </w:r>
      <w:r>
        <w:rPr/>
        <w:t>ꔣ</w:t>
      </w:r>
      <w:r>
        <w:rPr/>
        <w:t>ヂ뮥⿂眫甸㵵䙖㡐灺숫䉧㶘뮱灩䕚煴칤ꥺ唩싂쉲긻녑㣂婖⯃牯渺轭棂迂</w:t>
      </w:r>
      <w:r>
        <w:rPr/>
        <w:t>Ⱡ</w:t>
      </w:r>
      <w:r>
        <w:rPr/>
        <w:t>剟쵱䍷⪵</w:t>
      </w:r>
      <w:r>
        <w:rPr/>
        <w:t>꧂╣</w:t>
      </w:r>
      <w:r>
        <w:rPr/>
        <w:t>ꥥ璱哂⻂쉯稶玏㟂䮡쉩㘩瀪쵘縺뽵眨毂쉓礤湂浘⩓</w:t>
      </w:r>
      <w:r>
        <w:rPr/>
        <w:t>ꔩ</w:t>
      </w:r>
      <w:r>
        <w:rPr/>
        <w:t>畭숪橩焥⥅䝃걌넴䣂䴳</w:t>
      </w:r>
      <w:r>
        <w:rPr/>
        <w:t>꧂</w:t>
      </w:r>
      <w:r>
        <w:rPr/>
        <w:t>区䉆깪╈勂禿䅈儽㌬奚</w:t>
      </w:r>
    </w:p>
    <w:p>
      <w:pPr>
        <w:pStyle w:val="PreformattedText"/>
        <w:bidi w:val="0"/>
        <w:spacing w:before="0" w:after="0"/>
        <w:jc w:val="left"/>
        <w:rPr/>
      </w:pPr>
      <w:r>
        <w:rPr/>
        <w:t>撻⤹慣數쉙ꅙ眮坏婣湟⩚佘佺㩮쉁欫슥敒挩穪䥰ヂ㍲淂灎轫䱬搦㡁㒱摈녠⨪</w:t>
      </w:r>
      <w:r>
        <w:rPr/>
        <w:t>ꥀ</w:t>
      </w:r>
      <w:r>
        <w:rPr/>
        <w:t>轏潉秃⼲帳㚣㭤祙䰤沏浇晄⭏䮩坞⨳</w:t>
      </w:r>
      <w:r>
        <w:rPr/>
        <w:t>ꤺ</w:t>
      </w:r>
      <w:r>
        <w:rPr/>
        <w:t>稶䝵⯎⬩칫幍纱䕃呉䀻䙨浹呭⽶獮楠㩇塈刵⧂㢱毂顉䤫此僂恫싍⯂朴繯儹娴潆䨣싂䑩南쉲帵佡扺숭⸭椥迂⭔榻洱</w:t>
      </w:r>
      <w:r>
        <w:rPr/>
        <w:t>ⵁ</w:t>
      </w:r>
      <w:r>
        <w:rPr/>
        <w:t>⽌單杄캥뽇㉦硲싂繗䢱쉄┶睗䗂昺㑤䒥䙬埍쉑㬪땷䭞䎣䄽櫂垿싂呠穈</w:t>
      </w:r>
      <w:r>
        <w:rPr/>
        <w:t>ⵉ</w:t>
      </w:r>
      <w:r>
        <w:rPr/>
        <w:t>쉔顋㚱乹碬㕫갳쉈㕅慒敠</w:t>
      </w:r>
      <w:r>
        <w:rPr/>
        <w:t>ꕵ</w:t>
      </w:r>
      <w:r>
        <w:rPr/>
        <w:t>쉧汅帻뼮摷䉌畄䘨ꌷ숲㤯쉋癲煅넪啮♲祥䕺怹洬暡畅瓂桩칬爱暡⍱祯ꌪ컂</w:t>
      </w:r>
      <w:r>
        <w:rPr/>
        <w:t>ꥃ</w:t>
      </w:r>
      <w:r>
        <w:rPr/>
        <w:t>汅兰䄴竍䁑濍挵㭬컂뼺擂䘩숤䁮㷂㕞㥎䬤숭䕩썣캱狂轖⩂쉖녟쉀截㑒顭剉䠴츮䭢䴲抵ꅣ栬幠凂츫슘㵄姂攳쉨⬻䝗炬器輪桋擂楮㵆慸쌤浹⵩え</w:t>
      </w:r>
      <w:r>
        <w:rPr/>
        <w:t>ⵏ</w:t>
      </w:r>
      <w:r>
        <w:rPr/>
        <w:t>쉙</w:t>
      </w:r>
      <w:r>
        <w:rPr/>
        <w:t>Ⱪ⍧</w:t>
      </w:r>
      <w:r>
        <w:rPr/>
        <w:t>卩普妵쉆ꍸ㡢潉燂넸婶梮䈯摂</w:t>
      </w:r>
      <w:r>
        <w:rPr/>
        <w:t>ꤲ</w:t>
      </w:r>
      <w:r>
        <w:rPr/>
        <w:t>䵵⽭⨪离呍숲⥊兇䬺뭕毂倽</w:t>
      </w:r>
      <w:r>
        <w:rPr/>
        <w:t>⣂</w:t>
      </w:r>
      <w:r>
        <w:rPr/>
        <w:t>愫媬央䓂秂ꅍぅ唭⭐呅슩港⑴佡穞愯拎瞘睑쉴䀪ꇂ槂㥪</w:t>
      </w:r>
      <w:r>
        <w:rPr/>
        <w:t>ꦿ</w:t>
      </w:r>
      <w:r>
        <w:rPr/>
        <w:t>灂斣奢輺奶爮睁轘祚㉄轺㑡⸵奴稵浔숺㕮녟楊剔绂숮桳潇긳㆘䣂䉥㚻橌ㅥ촪摐医田砤䤻慷灊</w:t>
      </w:r>
      <w:r>
        <w:rPr/>
        <w:t>ⵆ</w:t>
      </w:r>
      <w:r>
        <w:rPr/>
        <w:t>乃坌壂佮ꍞ恲䅵썣〸炱䛂</w:t>
      </w:r>
      <w:r>
        <w:rPr/>
        <w:t>ꕹ</w:t>
      </w:r>
      <w:r>
        <w:rPr/>
        <w:t>瓂</w:t>
      </w:r>
      <w:r>
        <w:rPr/>
        <w:t>ⴱ</w:t>
      </w:r>
      <w:r>
        <w:rPr/>
        <w:t>奎숫晑</w:t>
      </w:r>
      <w:r>
        <w:rPr/>
        <w:t>ꕾ</w:t>
      </w:r>
      <w:r>
        <w:rPr/>
        <w:t>䅥斬輶</w:t>
      </w:r>
      <w:r>
        <w:rPr/>
        <w:t>⡴</w:t>
      </w:r>
      <w:r>
        <w:rPr/>
        <w:t>术㕲䬣倪灬ざ爲쉲庱갨⩒㫃⾮样쌶┤塐为㖩쉹疘㮬⹀欽嚡浴が⹋撮塟쵺滂㌴噚슻恁撡唳쉑浾㫂촷楀愴愪䚵䕆䅶ㄤꌻ攣噳乖㉾㑂啖䑠牠䩨䅒싂쵓</w:t>
      </w:r>
      <w:r>
        <w:rPr/>
        <w:t>ⱄ</w:t>
      </w:r>
      <w:r>
        <w:rPr/>
        <w:t>䕧搊搭敎か䊩ꏂ⩩䱕啂⵺㨣䥞纮습䥇浾睸䤪⫂掏쉾痍䴯瑹恂◎슻瘳㨦縰偔䭾㑨⹅剒匵㗂杉妡⼫㷂쉔ꍮ縪祫쌫걂爮</w:t>
      </w:r>
      <w:r>
        <w:rPr/>
        <w:t>ꥋ</w:t>
      </w:r>
      <w:r>
        <w:rPr/>
        <w:t>䉀㥸걉䭣咣㵰넳瑸㙎頯损彞汆쌺♦쉱䆥쉺컂慢澩暩桐㨪㪿ꏂ뼳쉙</w:t>
      </w:r>
      <w:r>
        <w:rPr/>
        <w:t>⡕</w:t>
      </w:r>
      <w:r>
        <w:rPr/>
        <w:t>ꗃ</w:t>
      </w:r>
      <w:r>
        <w:rPr/>
        <w:t>が쉴㄰〲䅍䘮ꍈ御椶偶땤</w:t>
      </w:r>
      <w:r>
        <w:rPr/>
        <w:t>ⶮ</w:t>
      </w:r>
      <w:r>
        <w:rPr/>
        <w:t>瑣楗啕䑥橢䜥桔漣癶䱪Ⓜꄭ녏佰穹</w:t>
      </w:r>
      <w:r>
        <w:rPr/>
        <w:t>Ⱪ</w:t>
      </w:r>
      <w:r>
        <w:rPr/>
        <w:t>伭</w:t>
      </w:r>
      <w:r>
        <w:rPr/>
        <w:t>ꕄ</w:t>
      </w:r>
      <w:r>
        <w:rPr/>
        <w:t>听圮佅灆ㄻ⬹⧍恇剓呋䁕牍顃䦿㥴㭓⩸㠲뇂◂悘洺䁲</w:t>
      </w:r>
      <w:r>
        <w:rPr/>
        <w:t>ꦿ</w:t>
      </w:r>
      <w:r>
        <w:rPr/>
        <w:t>쉩쉁싂싂ꌬ穵⩮眹䵗扦㙺穄㭣攴歂㍌婊彚⩩♰畒ꆩ穇㔪嘮⑦凂否儴⨩숭琤녂슡䉍뭀쉱桑搬숱塕쉁垵䪘䰫䝆䠱⯂䩶参</w:t>
      </w:r>
      <w:r>
        <w:rPr/>
        <w:t>⠴</w:t>
      </w:r>
      <w:r>
        <w:rPr/>
        <w:t>㥙挻欺䑀擎扠帥⧂⺮煖䝶쉭슏㧂灞婖</w:t>
      </w:r>
      <w:r>
        <w:rPr/>
        <w:t>⡕</w:t>
      </w:r>
      <w:r>
        <w:rPr/>
        <w:t>쉵⥊㉔㐮睟扱⽢⥏㑧䶮滂숥杈♃洺吱㓂쉗䀮奴䚣朴彸㝕睥쵱썖牏칂顂㧃䔥縵祍㝬啳䶩숳㥬숩坬䞻橺彷畎</w:t>
      </w:r>
      <w:r>
        <w:rPr/>
        <w:t>⡬</w:t>
      </w:r>
      <w:r>
        <w:rPr/>
        <w:t>䯃婺칫願䂣㑰灧</w:t>
      </w:r>
      <w:r>
        <w:rPr/>
        <w:t>ꔬ</w:t>
      </w:r>
      <w:r>
        <w:rPr/>
        <w:t>喡䑩㋂</w:t>
      </w:r>
      <w:r>
        <w:rPr/>
        <w:t>ⵧ</w:t>
      </w:r>
      <w:r>
        <w:rPr/>
        <w:t>䉳䛂彐컂</w:t>
      </w:r>
      <w:r>
        <w:rPr/>
        <w:t>ꦥ</w:t>
      </w:r>
      <w:r>
        <w:rPr/>
        <w:t>摍㍗县ㄲ杦癁轐䁠挻卷柂㕷湬吳㵒䍰唭䜮⑐␰㨬乏⍞ざ䭟楺⑰砷</w:t>
      </w:r>
      <w:r>
        <w:rPr/>
        <w:t>ꤦ</w:t>
      </w:r>
      <w:r>
        <w:rPr/>
        <w:t>畣땲䈽㞣䄱硕㡃䇂庮こ睃㒬⩾㍴㴪獸晍</w:t>
      </w:r>
      <w:r>
        <w:rPr/>
        <w:t>⡷</w:t>
      </w:r>
      <w:r>
        <w:rPr/>
        <w:t>䈮睵轺畈卅婸㥒쉟䡁婳슮塵䰬㒣⛂徘婖쉢弽숩㈪⹬때⬫⹊㡗숭쉍婊椻싂</w:t>
      </w:r>
      <w:r>
        <w:rPr/>
        <w:t>ꤰ</w:t>
      </w:r>
      <w:r>
        <w:rPr/>
        <w:t>슡浑繖祪㵨䀣噡䀵儷〫⍚㵧䵓숨䲵쉇꥖⑨⪻⩀涣䙂〉㎣地抏䵀싂䥗䢻敹ꥥ</w:t>
      </w:r>
      <w:r>
        <w:rPr/>
        <w:t>⡏</w:t>
      </w:r>
      <w:r>
        <w:rPr/>
        <w:t>獲顷呋쉩係㕁숱녤싎썙뼰掬뼴晦睘䝄牬⭺弹㠤福⥁썅敌亵㗂㥡埂뿂썘䀶獶</w:t>
      </w:r>
      <w:r>
        <w:rPr/>
        <w:t>⠱</w:t>
      </w:r>
      <w:r>
        <w:rPr/>
        <w:t>⼹䈻㝂䍋歠갳廂䉏ㅘ</w:t>
      </w:r>
      <w:r>
        <w:rPr/>
        <w:t>ꕫ</w:t>
      </w:r>
      <w:r>
        <w:rPr/>
        <w:t>柂恭㉑⼲䵵쉰瑤쉈</w:t>
      </w:r>
      <w:r>
        <w:rPr/>
        <w:t>ꕮ</w:t>
      </w:r>
      <w:r>
        <w:rPr/>
        <w:t>ぢ猱纏捋䀣칞츺습깫뿃쉰숴懂뽟㬲</w:t>
      </w:r>
      <w:r>
        <w:rPr/>
        <w:t>⠦</w:t>
      </w:r>
      <w:r>
        <w:rPr/>
        <w:t>䵡⍕♵</w:t>
      </w:r>
      <w:r>
        <w:rPr/>
        <w:t>ⰲ</w:t>
      </w:r>
      <w:r>
        <w:rPr/>
        <w:t>㜤䨩縺〉숦汤⑬㝺</w:t>
      </w:r>
      <w:r>
        <w:rPr/>
        <w:t>ꕃ</w:t>
      </w:r>
      <w:r>
        <w:rPr/>
        <w:t>䱙숱㚿眻⥸</w:t>
      </w:r>
      <w:r>
        <w:rPr/>
        <w:t>⡯</w:t>
      </w:r>
      <w:r>
        <w:rPr/>
        <w:t>䙀畸숶㔭䡠</w:t>
      </w:r>
      <w:r>
        <w:rPr/>
        <w:t>ꕭ</w:t>
      </w:r>
      <w:r>
        <w:rPr/>
        <w:t>佁䉮侘䇂쉟⪻繍偟䠶츴쉉䫃縲呐敀辩倸뭫烂䯂䙮債⻂幗쉓ꄽ㊡䉃䵞泃뮻㤪獁㣂嘺╰⒬偐祩</w:t>
      </w:r>
      <w:r>
        <w:rPr/>
        <w:t>ⱪ</w:t>
      </w:r>
      <w:r>
        <w:rPr/>
        <w:t>戭䨷⹲䈊圯</w:t>
      </w:r>
      <w:r>
        <w:rPr/>
        <w:t>⡾</w:t>
      </w:r>
      <w:r>
        <w:rPr/>
        <w:t>㩙敔剟挽슱儯㛂䧂碵쉁쉫碩㧂曂쏂⨫眷⩥欴㉵橠뾥婋⑆㐩䁬췂⑶딪飂䈴㩩杳뗃슬印쉹</w:t>
      </w:r>
      <w:r>
        <w:rPr/>
        <w:t>ꤸ</w:t>
      </w:r>
      <w:r>
        <w:rPr/>
        <w:t>딲䨰䡆䳂橰䖏ꥨ뭗츣쉥깍欪欥珂녌숮暏頩䯂쉃梩呑쉺甪썊숫㨥ㄮ⩑☬䌸侻怷䰨䌨ꅉ뭑檮帥㩮参⩨⮏瞥걃䩗싂⨻⤬㡺獪千滂㘶畱戭瑅狂㥰칞仂欪䡉⭗報⭺␸깖⹰싂捊䑔䉣扑㝺⑞漪暻숲뮬</w:t>
      </w:r>
      <w:r>
        <w:rPr/>
        <w:t>ꦡⵓ</w:t>
      </w:r>
      <w:r>
        <w:rPr/>
        <w:t>㒘卤슏♱痂䑌ꅤ㌻䢩걪숽窩昣싍䌺皮쉇⸫亻劏甴暣</w:t>
      </w:r>
      <w:r>
        <w:rPr/>
        <w:t>ⰳ</w:t>
      </w:r>
      <w:r>
        <w:rPr/>
        <w:t>沏⬲쉍</w:t>
      </w:r>
      <w:r>
        <w:rPr/>
        <w:t>ꕋ</w:t>
      </w:r>
      <w:r>
        <w:rPr/>
        <w:t>䙸㩍桾扦⎏彅㎩溩顃䰹楍䱠╬喣⸥㕒㥺塂</w:t>
      </w:r>
      <w:r>
        <w:rPr/>
        <w:t>⠦</w:t>
      </w:r>
      <w:r>
        <w:rPr/>
        <w:t>슩⭡搨毂싂쏂⼰뽘쉪䴸ꏂ䜱㫂ꥵ圭뭲</w:t>
      </w:r>
      <w:r>
        <w:rPr/>
        <w:t>ⱔ</w:t>
      </w:r>
      <w:r>
        <w:rPr/>
        <w:t>剞纱桺沮淂㉂</w:t>
      </w:r>
      <w:r>
        <w:rPr/>
        <w:t>ꤤ</w:t>
      </w:r>
      <w:r>
        <w:rPr/>
        <w:t>㑲㡥⑙恉弥湠䞬⫂呇㴯擂噄空摦种夸轂䶩啫樤泂깆ꍯ</w:t>
      </w:r>
      <w:r>
        <w:rPr/>
        <w:t>ꥉ</w:t>
      </w:r>
      <w:r>
        <w:rPr/>
        <w:t>轲</w:t>
      </w:r>
      <w:r>
        <w:rPr/>
        <w:t>ⱂ</w:t>
      </w:r>
      <w:r>
        <w:rPr/>
        <w:t>瑖奡兮⩬넷ㆥ捕椩䔸橈呅쉁狃瞿녇敷朰떘悻䗂싂㟍常㡄焣坪⚡坋쉒숨㯂殥卙</w:t>
      </w:r>
      <w:r>
        <w:rPr/>
        <w:t>ꥂ</w:t>
      </w:r>
      <w:r>
        <w:rPr/>
        <w:t>擂獗坔煄窘츥ㅖ噃础쎡뿂㴩拂㵹㗎佚伸</w:t>
      </w:r>
      <w:r>
        <w:rPr/>
        <w:t>ꤰ</w:t>
      </w:r>
      <w:r>
        <w:rPr/>
        <w:t>滂㍢䥃匫ㄬ平ぱ〺ㄪ棂컂卒㧂枣⥎칧乾㦩稪敱す⌲甬⹞㏃ㅲ松瓍平슿⑹숤㍶☮䍧ひ愶捫♡⑏㬽打䡶습呏뭩㧂参쏃瑀슱㉠玣猯攴瑓攺ち揂䍭呵止㜶偆⩔礩汷껂㜷츺渤춘併皏䱸摶湢秂琩▘离癫걏㊿ꥣ䄽㔥䙸轢걺㭊</w:t>
      </w:r>
      <w:r>
        <w:rPr/>
        <w:t>ⴭ</w:t>
      </w:r>
      <w:r>
        <w:rPr/>
        <w:t>祳싂♧ぎ员恮ꥮ㊘견쉋칃䩢㎵㨱䔸╓⫂쉐쉡旃幂冘䈷係䒮㉰⽐췂쉄ㅧ彴쉶乍㭦契礽⭆盂䜪䌶</w:t>
      </w:r>
      <w:r>
        <w:rPr/>
        <w:t>ꦱ</w:t>
      </w:r>
      <w:r>
        <w:rPr/>
        <w:t>颣㙷眻쉘⼩⍪뾩佮䴸쉦䬵仂乚싂⥩쵔恠晴瑈쉪䵥⨯啀祸涿</w:t>
      </w:r>
      <w:r>
        <w:rPr/>
        <w:t>⡫</w:t>
      </w:r>
      <w:r>
        <w:rPr/>
        <w:t>㯂숳湄䂿砸</w:t>
      </w:r>
      <w:r>
        <w:rPr/>
        <w:t>ꤻ</w:t>
      </w:r>
      <w:r>
        <w:rPr/>
        <w:t>㑥瓂灞㌹犥칷弨㌶㵫䳂</w:t>
      </w:r>
      <w:r>
        <w:rPr/>
        <w:t>ꕱ</w:t>
      </w:r>
      <w:r>
        <w:rPr/>
        <w:t>呡㴲㌮䆡懎剺沮</w:t>
      </w:r>
      <w:r>
        <w:rPr/>
        <w:t>ⱚ</w:t>
      </w:r>
      <w:r>
        <w:rPr/>
        <w:t>썢ꌭ幏䔪戬彥坮䜤畭⼬슿東쉠彏卙癶轋毂뼻</w:t>
      </w:r>
      <w:r>
        <w:rPr/>
        <w:t>ꕌ</w:t>
      </w:r>
      <w:r>
        <w:rPr/>
        <w:t>婴扚參䍸縩楴辱ㅍ扅呒恐㌽䡑䮻뽙轪墵䕀癙쉧扔㮻娰垻橏サ싂瑸숪䭹桪䕞⎘㕨⬨窻昺☊╌畤숰猥瑌놮痂䌩ぷ╄愺䱎⍄礯窵䎘伣쉋娯ꅡ佉椳㥀畸亥奉⼻</w:t>
      </w:r>
      <w:r>
        <w:rPr/>
        <w:t>⡵</w:t>
      </w:r>
      <w:r>
        <w:rPr/>
        <w:t>卞▻䍐潍슥㙟㘯吵쌳䎬</w:t>
      </w:r>
      <w:r>
        <w:rPr/>
        <w:t>ꤥ</w:t>
      </w:r>
      <w:r>
        <w:rPr/>
        <w:t>噶䷃煦扌䱓䨵컂싂⥒损䑧䙲㵒㝑츬卞纩獨卶捋樳싂ㅾ㍕䭒㭉䙂▬쎏潖깺䘣呪녘묣싂쉖䜩㡍싂瑡潆朷㑢未䕀┷쉯깄棂걪䝀䱤뿂</w:t>
      </w:r>
      <w:r>
        <w:rPr/>
        <w:t>ⵯ</w:t>
      </w:r>
      <w:r>
        <w:rPr/>
        <w:t>廂欱깤슬䑴稦偮⨪剁硬䭟⑲⛂츹潫响쉖</w:t>
      </w:r>
      <w:r>
        <w:rPr/>
        <w:t>ⵒ</w:t>
      </w:r>
      <w:r>
        <w:rPr/>
        <w:t>顾썦⭊亘ィ急〺츬塅牓䟎扰秃␤䛂ㆿ㞬瑷婑뼻揂㵰匴㡐憮</w:t>
      </w:r>
      <w:r>
        <w:rPr/>
        <w:t>⡷</w:t>
      </w:r>
      <w:r>
        <w:rPr/>
        <w:t>兊╪㕳浯䇎㉲硙剖㐪뭓復䥚</w:t>
      </w:r>
      <w:r>
        <w:rPr/>
        <w:t>⡋</w:t>
      </w:r>
      <w:r>
        <w:rPr/>
        <w:t>춣轖樽患</w:t>
      </w:r>
      <w:r>
        <w:rPr/>
        <w:t>⡶</w:t>
      </w:r>
      <w:r>
        <w:rPr/>
        <w:t>槃깳泂⩨⑵竂灨獈뮵숱汸渰矃㉙䕇ꄮ㑵兞녘瑔䏂睒䵎愮</w:t>
      </w:r>
      <w:r>
        <w:rPr/>
        <w:t>⡰</w:t>
      </w:r>
      <w:r>
        <w:rPr/>
        <w:t>뽤쉩朳ꌰ婨儰쏂⩎⸪ꍄ싂쉢祴쵹⺣⨪䞻弪痂ㅬげ愭䑂</w:t>
      </w:r>
      <w:r>
        <w:rPr/>
        <w:t>ꤥ</w:t>
      </w:r>
      <w:r>
        <w:rPr/>
        <w:t>㩉뽲묵쵢㐪㋂⍎뭇</w:t>
      </w:r>
      <w:r>
        <w:rPr/>
        <w:t>ꔬ</w:t>
      </w:r>
      <w:r>
        <w:rPr/>
        <w:t>䧂久㦏怩</w:t>
      </w:r>
      <w:r>
        <w:rPr/>
        <w:t>꧂</w:t>
      </w:r>
      <w:r>
        <w:rPr/>
        <w:t>뽴丣숨쉳뗂䍅䑱䎩獮䅭曂땠䪻䝲㷂杌氣녠幎ㄭ</w:t>
      </w:r>
      <w:r>
        <w:rPr/>
        <w:t>ⱑ</w:t>
      </w:r>
      <w:r>
        <w:rPr/>
        <w:t>뗂瀫䢣쉸㭘悵䕘╫칗쉹쉒㥐⚩뽶ꥤ떿⏂䤲䅪唷뭫</w:t>
      </w:r>
      <w:r>
        <w:rPr/>
        <w:t>ꥇ</w:t>
      </w:r>
      <w:r>
        <w:rPr/>
        <w:t>塤츻㍥湘离浵㐸슿땪䕔颵彅嗂</w:t>
      </w:r>
      <w:r>
        <w:rPr/>
        <w:t>⣂</w:t>
      </w:r>
      <w:r>
        <w:rPr/>
        <w:t>ㄵ㋂纬갺瑮敐</w:t>
      </w:r>
      <w:r>
        <w:rPr/>
        <w:t>ꦱ</w:t>
      </w:r>
      <w:r>
        <w:rPr/>
        <w:t>杮⺩澬㠪呦怵囂䪿㉴湸嚿㒩稹䂥歅泂䢿</w:t>
      </w:r>
      <w:r>
        <w:rPr/>
        <w:t>ꦿ</w:t>
      </w:r>
      <w:r>
        <w:rPr/>
        <w:t>噁洭ꌸ␯歋獞갶ㅹ㐴⫂</w:t>
      </w:r>
      <w:r>
        <w:rPr/>
        <w:t>꥓</w:t>
      </w:r>
      <w:r>
        <w:rPr/>
        <w:t>睌㥆础넰彺煀⩌欺㑬愱潈势牆㑟쏍䦵䕔</w:t>
      </w:r>
      <w:r>
        <w:rPr/>
        <w:t>⡳</w:t>
      </w:r>
      <w:r>
        <w:rPr/>
        <w:t>슣쉷녋硈䠬⍵㠱呐쉏偲爻쉪嘱拂쉺䤱殥娩컂眶㥰쵆⽊</w:t>
      </w:r>
      <w:r>
        <w:rPr/>
        <w:t>ꕏ</w:t>
      </w:r>
      <w:r>
        <w:rPr/>
        <w:t>唽숺繓칫⹳㑩쉖幀칑⬴彐桕你쉫묻呣張惃쉆⨹⩫걈扨汖䠲䩆䟂</w:t>
      </w:r>
      <w:r>
        <w:rPr/>
        <w:t>⣂</w:t>
      </w:r>
      <w:r>
        <w:rPr/>
        <w:t>櫂槂归係숽噐坰컎⾥⵭㝦教⩉纵떬㣍쉉</w:t>
      </w:r>
      <w:r>
        <w:rPr/>
        <w:t>ⱃ</w:t>
      </w:r>
      <w:r>
        <w:rPr/>
        <w:t>縣</w:t>
      </w:r>
      <w:r>
        <w:rPr/>
        <w:t>⠣</w:t>
      </w:r>
      <w:r>
        <w:rPr/>
        <w:t>䄴싂슮噒㤦㉹㥒␽ㅱ㑚싍쉠</w:t>
      </w:r>
      <w:r>
        <w:rPr/>
        <w:t>ꔨ</w:t>
      </w:r>
      <w:r>
        <w:rPr/>
        <w:t>㗂숶갫玣绂呎⥓淂쉰敍쉱捥斻繚场쉅쉐扢숷⑦㜺墱圽쉄剰㔶⧂䉏繋䠻迂杋攩뮘</w:t>
      </w:r>
      <w:r>
        <w:rPr/>
        <w:t>⡄</w:t>
      </w:r>
      <w:r>
        <w:rPr/>
        <w:t>払摮䅱憥딦䡋繲䲘䑲䤥</w:t>
      </w:r>
      <w:r>
        <w:rPr/>
        <w:t>꧂</w:t>
      </w:r>
      <w:r>
        <w:rPr/>
        <w:t>ⴭ</w:t>
      </w:r>
      <w:r>
        <w:rPr/>
        <w:t>澵㴶到썖츲䨪⩮㥆廂쉣䙙쉾䵇㌸⧂쎣㧂⤪乴때眦싂䃂ざ⹬晉㑬㥺怳䨥畵硴싎걊츳㥾焹숪땺睓믂栣㒿䰺ꅙ䩣獲䴽伮</w:t>
      </w:r>
      <w:r>
        <w:rPr/>
        <w:t>ꤊ</w:t>
      </w:r>
      <w:r>
        <w:rPr/>
        <w:t>癷幹唶潥⹀傥匱煟桋珂氲쉧㑳噬六쏂⾻䱖坯奍㬵䳂䱷㩙卙쉓湍숮㭈㑙</w:t>
      </w:r>
      <w:r>
        <w:rPr/>
        <w:t>ꤽ</w:t>
      </w:r>
      <w:r>
        <w:rPr/>
        <w:t>忂䍄婟⭶숲噅懂父쉦樸䯍⤪</w:t>
      </w:r>
      <w:r>
        <w:rPr/>
        <w:t>ꤻ</w:t>
      </w:r>
      <w:r>
        <w:rPr/>
        <w:t>㜯쉬祇싎</w:t>
      </w:r>
      <w:r>
        <w:rPr/>
        <w:t>Ⱞ</w:t>
      </w:r>
      <w:r>
        <w:rPr/>
        <w:t>䑪곂晑䴥摮⪩㏍⥗⨺頥㍑㡵瀬숨䕣奣꺻獘쉠垩折깹檻楁⫂땂깒갱栣欪䙑慩ꥬ剀슥偄</w:t>
      </w:r>
      <w:r>
        <w:rPr/>
        <w:t>⢿</w:t>
      </w:r>
      <w:r>
        <w:rPr/>
        <w:t>㍇䁬䩸㠰㩍䡩쉞㬺</w:t>
      </w:r>
      <w:r>
        <w:rPr/>
        <w:t>⡬</w:t>
      </w:r>
      <w:r>
        <w:rPr/>
        <w:t>䡵弴凂䍳⧂熣㞣灄꥖她浧䌴⎮숰牚彺㖩㩙ꍙ䅪坐㘹칦䕚컂㞮䅥쵘吣塳쌻⛂⻂슏捐칏璬䈯㗂玩癣噩畟㡄⩳㎵땙컂榵걯潚捍㯂㖻棂</w:t>
      </w:r>
      <w:r>
        <w:rPr/>
        <w:t>Ɽ☥</w:t>
      </w:r>
      <w:r>
        <w:rPr/>
        <w:t>㜴畆긪꺏</w:t>
      </w:r>
      <w:r>
        <w:rPr/>
        <w:t>ꤣ</w:t>
      </w:r>
      <w:r>
        <w:rPr/>
        <w:t>矂橂㝆싂䬬깃㡈뭅夤䊣</w:t>
      </w:r>
      <w:r>
        <w:rPr/>
        <w:t>ꕉ</w:t>
      </w:r>
      <w:r>
        <w:rPr/>
        <w:t>⻂䕦㉹ㅀ슣殬刣⻂楪䨰捑쉔伯䠱⒬⏂䩔捉㵧㡺硯䠳㭣願⩕獔㙊⬹刷托促ㄴ棂朻쉋䍺⩸Ⓜ촥㍉浯剙쵧䉲땎擂㑗쉈뭷憵瀪㒣⍶廂␰䭱橃㩆Ⓜ춘䡹䡆凂厱㥙穷싂䀴塭轱⽞⨰긪慶纩强繠</w:t>
      </w:r>
      <w:r>
        <w:rPr/>
        <w:t>ⷂ</w:t>
      </w:r>
      <w:r>
        <w:rPr/>
        <w:t>倪㞥⹐䋂䛂睰䄸䡯숩썞玥牐쉌쉯䄶숮</w:t>
      </w:r>
      <w:r>
        <w:rPr/>
        <w:t>⠪Ⳃ</w:t>
      </w:r>
      <w:r>
        <w:rPr/>
        <w:t>歋숸娤捈쉭㤰津喥曂䱎〲뽋灬彟瑣㐩㑗㠨녤爮쉩歈係䍐슡㇂瀳</w:t>
      </w:r>
      <w:r>
        <w:rPr/>
        <w:t>⡎</w:t>
      </w:r>
      <w:r>
        <w:rPr/>
        <w:t>뽤彘쉁汱묥嘭啡䉢㡭帥撵䮻쵫쉋␸棂毂䮬㍃獪䕵⚩癣슻癦恌祚㙗䐫㥈栶奭呀쉣泂䡊畴䆱쉔收⧍쏂숰坳숮</w:t>
      </w:r>
      <w:r>
        <w:rPr/>
        <w:t>ⱌ</w:t>
      </w:r>
      <w:r>
        <w:rPr/>
        <w:t>泂숷繬楍卧⹄⽯걍무㡀檿琯쉤ㅙ畮ㅸ숪쵡깈뾘䀤╴䙕䂮</w:t>
      </w:r>
      <w:r>
        <w:rPr/>
        <w:t>ꥑ⧂⸭</w:t>
      </w:r>
      <w:r>
        <w:rPr/>
        <w:t>㘤㕧숱樰걋敨걵</w:t>
      </w:r>
      <w:r>
        <w:rPr/>
        <w:t>ⴣⲿ</w:t>
      </w:r>
      <w:r>
        <w:rPr/>
        <w:t>決䱡㉁껂毂⩄顅坷墮䨬桳쉕漹払敊牧Ⓜ橭幌㕊剗䷂强㍆㵎䘬</w:t>
      </w:r>
      <w:r>
        <w:rPr/>
        <w:t>ⵒ</w:t>
      </w:r>
      <w:r>
        <w:rPr/>
        <w:t>䇂堸</w:t>
      </w:r>
      <w:r>
        <w:rPr/>
        <w:t>ⱆ</w:t>
      </w:r>
      <w:r>
        <w:rPr/>
        <w:t>싂桁䯂檡扭䁹⽙橢吮打䠨朦㉞槂⩫濂䍐⒥건楫쉌獋⸪窬䙸噶녷슱김欪昩㕒깆㏂橗弦憿싂쉆걡䱸潵辱轶䒱츪⩤쉮</w:t>
      </w:r>
      <w:r>
        <w:rPr/>
        <w:t>ⵧ</w:t>
      </w:r>
      <w:r>
        <w:rPr/>
        <w:t>暬</w:t>
      </w:r>
      <w:r>
        <w:rPr/>
        <w:t>ⵞ</w:t>
      </w:r>
      <w:r>
        <w:rPr/>
        <w:t>煥究넪숴䩷琪䥌摰꺻싂갦㉌侬쉏㠻⍞椨卷㋂䪬找쉆繘⵫⤹犻</w:t>
      </w:r>
      <w:r>
        <w:rPr/>
        <w:t>ꗂ</w:t>
      </w:r>
      <w:r>
        <w:rPr/>
        <w:t>뮬</w:t>
      </w:r>
      <w:r>
        <w:rPr/>
        <w:t>ⲥ</w:t>
      </w:r>
      <w:r>
        <w:rPr/>
        <w:t>滃⯎呪쵓㑴顡</w:t>
      </w:r>
      <w:r>
        <w:rPr/>
        <w:t>ⵤ⨬</w:t>
      </w:r>
      <w:r>
        <w:rPr/>
        <w:t>䓍䛎栥땕歄쌱깙轎晵ꥦ㭩睠</w:t>
      </w:r>
      <w:r>
        <w:rPr/>
        <w:t>⡪⭳</w:t>
      </w:r>
      <w:r>
        <w:rPr/>
        <w:t>婑捓煑</w:t>
      </w:r>
      <w:r>
        <w:rPr/>
        <w:t>ꕂ</w:t>
      </w:r>
      <w:r>
        <w:rPr/>
        <w:t>戤</w:t>
      </w:r>
      <w:r>
        <w:rPr/>
        <w:t>Ⰺ</w:t>
      </w:r>
      <w:r>
        <w:rPr/>
        <w:t>념䕬婧㍏坷ꍓ攮㇂ꌪ㴯㙫䐴䲻梥딥幄㭲</w:t>
      </w:r>
      <w:r>
        <w:rPr/>
        <w:t>ꕬ</w:t>
      </w:r>
      <w:r>
        <w:rPr/>
        <w:t>棂</w:t>
      </w:r>
      <w:r>
        <w:rPr/>
        <w:t>ꕑ⫂</w:t>
      </w:r>
      <w:r>
        <w:rPr/>
        <w:t>㵟桏☶ㄯꅠ穌ꥵ囎믃潫剒樤㚩</w:t>
      </w:r>
      <w:r>
        <w:rPr/>
        <w:t>⢮</w:t>
      </w:r>
      <w:r>
        <w:rPr/>
        <w:t>摒</w:t>
      </w:r>
      <w:r>
        <w:rPr/>
        <w:t>ꕣ</w:t>
      </w:r>
      <w:r>
        <w:rPr/>
        <w:t>彤摥奇䂵싍び眬䩡䩪⩥唩쉤〵슥焪穭垻깐㮵纮쉇煏磂㔱汸挹</w:t>
      </w:r>
      <w:r>
        <w:rPr/>
        <w:t>⣂</w:t>
      </w:r>
      <w:r>
        <w:rPr/>
        <w:t>䩇</w:t>
      </w:r>
      <w:r>
        <w:rPr/>
        <w:t>⡓</w:t>
      </w:r>
      <w:r>
        <w:rPr/>
        <w:t>⽭㩕긪兹컃撱싂ꍄ殡竂싂湊</w:t>
      </w:r>
      <w:r>
        <w:rPr/>
        <w:t>ꤹ</w:t>
      </w:r>
      <w:r>
        <w:rPr/>
        <w:t>顂걙灒妩ꆻ璿ꄩ穉ꆮ凂묨焸쉹㩓歶䭂焣걨桲歊쉞奂年쉣뼬쉰♢칀爩䍇녰接獺祂婰喻橪垿䕩숶쉸㙅娩栦⥁器䕐⩥슩㈶뭥凂쉫恸杴⪡䄮禿漱㠮☬ㅲ㋂售⨪䅶</w:t>
      </w:r>
      <w:r>
        <w:rPr/>
        <w:t>ⰵ</w:t>
      </w:r>
      <w:r>
        <w:rPr/>
        <w:t>氫숤뼭剓쉍㙂焫潒</w:t>
      </w:r>
      <w:r>
        <w:rPr/>
        <w:t>ꤤ</w:t>
      </w:r>
      <w:r>
        <w:rPr/>
        <w:t>坴쉙啪</w:t>
      </w:r>
      <w:r>
        <w:rPr/>
        <w:t>ꥄ⤶</w:t>
      </w:r>
      <w:r>
        <w:rPr/>
        <w:t>从凂슱녕䥅♗김狂㘻㉘潂䍀䯂쉟┹磍춱摫쉴灰稱땒橪䉈숷䍰㙪䉏懂婡⪩瑃剒ꅄ㖮</w:t>
      </w:r>
      <w:r>
        <w:rPr/>
        <w:t>ⶬ</w:t>
      </w:r>
      <w:r>
        <w:rPr/>
        <w:t>싂搪氩䑚塇獫䍠⹩电㩋쏂숭⭷⩖楒뽫䵄숪㩭頭뽟㦏䁾囂睷縭쉹쉁畉⩘曂겵佗땖䈪夰ヂ㟂䤸䈷䤶㒡㍂坲⩌砸唹奧쉔쉡㕈輤畚䈹㧂㗎攸猭㡟扺㉸</w:t>
      </w:r>
      <w:r>
        <w:rPr/>
        <w:t>⡂</w:t>
      </w:r>
      <w:r>
        <w:rPr/>
        <w:t>櫂娵剢⨩╲䟂ㄦ稸ꅒ⵵뽄⧎䅱츺幁㍯슥輴哂䡫䭣뭩싍㵧쉗격氫心と乎숻쉲⹉쵬⹐㠽⑕婾╹쉭⩒坋⶘䙇祘</w:t>
      </w:r>
      <w:r>
        <w:rPr/>
        <w:t>ⵂ</w:t>
      </w:r>
      <w:r>
        <w:rPr/>
        <w:t>ぴ甹</w:t>
      </w:r>
      <w:r>
        <w:rPr/>
        <w:t>ꔨ</w:t>
      </w:r>
      <w:r>
        <w:rPr/>
        <w:t>噮뮱璿杹偈轚彬碿㍈⤪ㅥ恍놣硙奍㭭⌹灄쉎㪩슬</w:t>
      </w:r>
      <w:r>
        <w:rPr/>
        <w:t>ꥃ</w:t>
      </w:r>
      <w:r>
        <w:rPr/>
        <w:t>敖厡</w:t>
      </w:r>
      <w:r>
        <w:rPr/>
        <w:t>⡳</w:t>
      </w:r>
      <w:r>
        <w:rPr/>
        <w:t>쉬⍆劘⩙塬긲㙁淎〣湍</w:t>
      </w:r>
      <w:r>
        <w:rPr/>
        <w:t>ꥌ</w:t>
      </w:r>
      <w:r>
        <w:rPr/>
        <w:t>싂兇坱䘭츪뮵</w:t>
      </w:r>
      <w:r>
        <w:rPr/>
        <w:t>ⱞ</w:t>
      </w:r>
      <w:r>
        <w:rPr/>
        <w:t>꺥㣂⩵깓⹥帪礲칆䵭橊烂㮬廂湅瞘彑杨〶⼺坔揂⍣㍡䪬偟挳湷깵⸬</w:t>
      </w:r>
      <w:r>
        <w:rPr/>
        <w:t>ⵒ</w:t>
      </w:r>
      <w:r>
        <w:rPr/>
        <w:t>쉐偤㡣竂숴㭅걂穦轨䀲焰㑆塌⥗务淂繣썘㴸ㅒ疥칅ꌨ䯍쵮払㨪㑊嫂츷딪僂廂穳숪杔칖硇쉵桪⑀</w:t>
      </w:r>
      <w:r>
        <w:rPr/>
        <w:t>ⵇ</w:t>
      </w:r>
      <w:r>
        <w:rPr/>
        <w:t>䦏䊩㉒㩾窬䍧啉⥇顧⬹쉸慇쉏㉀幱㟂願倵煏</w:t>
      </w:r>
      <w:r>
        <w:rPr/>
        <w:t>⡲</w:t>
      </w:r>
      <w:r>
        <w:rPr/>
        <w:t>䚮㔣껂쉯皥䝬浄恦灊䉾吶䅐卪쉏帪砫뇂놥灴㩈䁅쉭쉂濂츽슮剌搪乏</w:t>
      </w:r>
      <w:r>
        <w:rPr/>
        <w:t>ⱉ</w:t>
      </w:r>
      <w:r>
        <w:rPr/>
        <w:t>쵊쉤쉩䞘</w:t>
      </w:r>
      <w:r>
        <w:rPr/>
        <w:t>ꕓ</w:t>
      </w:r>
      <w:r>
        <w:rPr/>
        <w:t>桫繱縷牪丷櫂⬬榣榥⹪쉋儨漯は딲呃怫╨ꇎ稤咿唶䍑佐쉁䥔剈◂䫂䡺쉫쉡⨶扈숊긹并廃摇땩偏噌䌸剪䅧</w:t>
      </w:r>
      <w:r>
        <w:rPr/>
        <w:t>ⴽ</w:t>
      </w:r>
      <w:r>
        <w:rPr/>
        <w:t>ꅢ㮡숬獦す</w:t>
      </w:r>
      <w:r>
        <w:rPr/>
        <w:t>Ɐ</w:t>
      </w:r>
      <w:r>
        <w:rPr/>
        <w:t>浰숵䖿汭㝁</w:t>
      </w:r>
      <w:r>
        <w:rPr/>
        <w:t>⡺⌨</w:t>
      </w:r>
      <w:r>
        <w:rPr/>
        <w:t>㴸棂⛂埂</w:t>
      </w:r>
      <w:r>
        <w:rPr/>
        <w:t>ⱕ</w:t>
      </w:r>
      <w:r>
        <w:rPr/>
        <w:t>扎輳慮挥兄⴮嘹煠剸ꇎ㣂㕂盂录半湖⩌䰪歈㡱쎵䌮恥測⍆抬协㕹</w:t>
      </w:r>
      <w:r>
        <w:rPr/>
        <w:t>ꦏ</w:t>
      </w:r>
      <w:r>
        <w:rPr/>
        <w:t>䵎㕡쉌쉖兾㕊睸兲䩊頲꥕乷晍䬦⩟⥀咮恞떡㶻쵢繒序䍋╯煯ㄮ㡦僂刯䑉䗂䣂㊵㴪幥㟂昩啁㪿녍呞䛃摮숺㨰⩷繓묨恡䱫唯癲놩쉆璏䭏睌␺漨ꅯ</w:t>
      </w:r>
      <w:r>
        <w:rPr/>
        <w:t>ⰴ</w:t>
      </w:r>
      <w:r>
        <w:rPr/>
        <w:t>砺丳坐䭇発ꅫ佦쵙ꥥ媿</w:t>
      </w:r>
      <w:r>
        <w:rPr/>
        <w:t>꧂</w:t>
      </w:r>
      <w:r>
        <w:rPr/>
        <w:t>勂塙磂겡뽟䥈䵙땫쉐䱖꧎쵐</w:t>
      </w:r>
      <w:r>
        <w:rPr/>
        <w:t>ꤷ</w:t>
      </w:r>
      <w:r>
        <w:rPr/>
        <w:t>䍲⪮⪏</w:t>
      </w:r>
      <w:r>
        <w:rPr/>
        <w:t>꧂</w:t>
      </w:r>
      <w:r>
        <w:rPr/>
        <w:t>毂</w:t>
      </w:r>
      <w:r>
        <w:rPr/>
        <w:t>ꥂ</w:t>
      </w:r>
      <w:r>
        <w:rPr/>
        <w:t>ꌹ瑚㜵䤱瘰剒䴰쉬쉖嘨╮⧂☻留ぬ䀩垿⩸䥪쉯ꍬ슬⍄</w:t>
      </w:r>
      <w:r>
        <w:rPr/>
        <w:t>ⰺ</w:t>
      </w:r>
      <w:r>
        <w:rPr/>
        <w:t>啍⭵䍰⑺䝗嚡싂캏</w:t>
      </w:r>
      <w:r>
        <w:rPr/>
        <w:t>ⴴ╸⭡⹖</w:t>
      </w:r>
      <w:r>
        <w:rPr/>
        <w:t>ノ欲䟂긱㈶斩獩㜭䵑쉠</w:t>
      </w:r>
      <w:r>
        <w:rPr/>
        <w:t>⡟</w:t>
      </w:r>
      <w:r>
        <w:rPr/>
        <w:t>晕</w:t>
      </w:r>
      <w:r>
        <w:rPr/>
        <w:t>⡸⫍</w:t>
      </w:r>
      <w:r>
        <w:rPr/>
        <w:t>稦獏年浣걙幭济뽐归坌濂썃眦녪泍昤⨸囎쉴뿂堣䘵㎩㑣㉈꧎塐庻촴吱⽀⌺偵숣⭌겏幟䕩䉶뭣촲乙灊䷂獳畈Ⓨ㥺琱颬䣂ꅱ쉎場年⩦佺뗂쉆兰䁣슬晎쎩♄渵瀣卖</w:t>
      </w:r>
      <w:r>
        <w:rPr/>
        <w:t>ꤶ</w:t>
      </w:r>
      <w:r>
        <w:rPr/>
        <w:t>祯捏息</w:t>
      </w:r>
      <w:r>
        <w:rPr/>
        <w:t>ꤺ</w:t>
      </w:r>
      <w:r>
        <w:rPr/>
        <w:t>ꄯ뾮漵䵤㝉睭ㄪ⼫氫䚱㴱辩㑐お</w:t>
      </w:r>
      <w:r>
        <w:rPr/>
        <w:t>ꥆ</w:t>
      </w:r>
      <w:r>
        <w:rPr/>
        <w:t>烂</w:t>
      </w:r>
      <w:r>
        <w:rPr/>
        <w:t>ⴻ</w:t>
      </w:r>
      <w:r>
        <w:rPr/>
        <w:t>浮灢捩䥕旂睱爭</w:t>
      </w:r>
      <w:r>
        <w:rPr/>
        <w:t>ⱬ</w:t>
      </w:r>
      <w:r>
        <w:rPr/>
        <w:t>毂牺炱녌灐ꍌ뿂ꇂ矂䁘쉄ォ携嗂슬㉰䬩夰乌呶싂䭍ꍂ䊩⨴␪⦡⌻딯쉓轢燃挵</w:t>
      </w:r>
      <w:r>
        <w:rPr/>
        <w:t>꤫</w:t>
      </w:r>
      <w:r>
        <w:rPr/>
        <w:t>亮뭆⥊扇䲥器歅獡祖⛎땢慔婰穰쉞쉏㩾参桥⽨</w:t>
      </w:r>
      <w:r>
        <w:rPr/>
        <w:t>ꖻ</w:t>
      </w:r>
      <w:r>
        <w:rPr/>
        <w:t>숬㉈䵥</w:t>
      </w:r>
      <w:r>
        <w:rPr/>
        <w:t>ꦏ</w:t>
      </w:r>
      <w:r>
        <w:rPr/>
        <w:t>轌슥</w:t>
      </w:r>
      <w:r>
        <w:rPr/>
        <w:t>ꦘ</w:t>
      </w:r>
      <w:r>
        <w:rPr/>
        <w:t>㉉場⼷檿氩㩶ꥪ⹃⯂渹佫⩦匪</w:t>
      </w:r>
      <w:r>
        <w:rPr/>
        <w:t>⠽</w:t>
      </w:r>
      <w:r>
        <w:rPr/>
        <w:t>䢿ㅹ呈猪⯂亡猷ꥡ䕞㡄♇䥨末栰汩啥䂮㌸洵橴株쉃溥佹偹깄杨⽊幥帷</w:t>
      </w:r>
      <w:r>
        <w:rPr/>
        <w:t>Ⱛ</w:t>
      </w:r>
      <w:r>
        <w:rPr/>
        <w:t>㥞㝰쉏湖爺䷎䔽価츦塎⛂㍳⫂潰년收汏㚥䕪㖱沥㭔㐽歳뼪묭⥰睊믂㆏</w:t>
      </w:r>
      <w:r>
        <w:rPr/>
        <w:t>ꗂ</w:t>
      </w:r>
      <w:r>
        <w:rPr/>
        <w:t>獷瀯숩渺␻爤땃쉺㩭걄穲盂塎♏㨪䍚剑㫍ꥦ穣牦숤䕓쉕㴳哂桍㛂柎</w:t>
      </w:r>
      <w:r>
        <w:rPr/>
        <w:t>Ⲙ⑂⭷</w:t>
      </w:r>
      <w:r>
        <w:rPr/>
        <w:t>眽ꥠ稰䙂㜩奸쉪䌰窻㝐䉃㤵柂㬫녶㏂숣㭅쉇稱僂⭊杫猳䵶⨬숪匣殩攩ꍴ眪䂩㩂拂䀭瑦牞䅘Ⓙ䬽</w:t>
      </w:r>
      <w:r>
        <w:rPr/>
        <w:t>⠸</w:t>
      </w:r>
      <w:r>
        <w:rPr/>
        <w:t>㍁숊䇂䶻㓂㩂㉗〨穏䕾䌴囃쉀熥商쉲</w:t>
      </w:r>
      <w:r>
        <w:rPr/>
        <w:t>ⴲ</w:t>
      </w:r>
      <w:r>
        <w:rPr/>
        <w:t>꺘</w:t>
      </w:r>
      <w:r>
        <w:rPr/>
        <w:t>ꔫ</w:t>
      </w:r>
      <w:r>
        <w:rPr/>
        <w:t>歊桪倪쉟숪䘽の⍙</w:t>
      </w:r>
      <w:r>
        <w:rPr/>
        <w:t>ꔮ</w:t>
      </w:r>
      <w:r>
        <w:rPr/>
        <w:t>汹</w:t>
      </w:r>
      <w:r>
        <w:rPr/>
        <w:t>ⴽ</w:t>
      </w:r>
      <w:r>
        <w:rPr/>
        <w:t>㆘偌弰汆㗍輪㎵㭊䁘娪⍣녯슮㝐頷懂ギ</w:t>
      </w:r>
      <w:r>
        <w:rPr/>
        <w:t>ꤲ</w:t>
      </w:r>
      <w:r>
        <w:rPr/>
        <w:t>ⰶ</w:t>
      </w:r>
      <w:r>
        <w:rPr/>
        <w:t>祮쉸掻㍂䙃绎</w:t>
      </w:r>
      <w:r>
        <w:rPr/>
        <w:t>ꥌ⨨</w:t>
      </w:r>
      <w:r>
        <w:rPr/>
        <w:t>뭦㇂㢩⍤䥁⴪싂</w:t>
      </w:r>
      <w:r>
        <w:rPr/>
        <w:t>ꦻ</w:t>
      </w:r>
      <w:r>
        <w:rPr/>
        <w:t>䘪塎旂纱숲</w:t>
      </w:r>
      <w:r>
        <w:rPr/>
        <w:t>ⷂ</w:t>
      </w:r>
      <w:r>
        <w:rPr/>
        <w:t>㣂쉉⛎㉉璡旂占䤪穨睊瘻싂漨싂匪쉷帣煵䛃礦頽惂婧⩡녦橾쉥倨쉅㦱</w:t>
      </w:r>
      <w:r>
        <w:rPr/>
        <w:t>ꦩ</w:t>
      </w:r>
      <w:r>
        <w:rPr/>
        <w:t>쉶䕇쉢㍈福盂슻繆㔤楐䐥㵩쉙숽㩏⨻楄갬倭㘻烂獘栩숪楬砻㇎䖵숷뽰䋂硷쉎㏂瑚打⽯瓂䑞뽣嘻奷⥕㴦帶橢煁繟䲩숴㥣╺쉠縤㪻</w:t>
      </w:r>
      <w:r>
        <w:rPr/>
        <w:t>ⲥ</w:t>
      </w:r>
      <w:r>
        <w:rPr/>
        <w:t>歩㍙츺슣쉪に悩甤쵂숻ꄮ䇍灏灅⫂㔨⬩㮿窩扞瀬㭧쉑䨮呩䝔쉤乁繯唳㘱뾏杋컂䍰顠竂礽캏㢩쉍獆</w:t>
      </w:r>
      <w:r>
        <w:rPr/>
        <w:t>ꕭ</w:t>
      </w:r>
      <w:r>
        <w:rPr/>
        <w:t>칎쉒䵊⩃䙓木䭓䓂⯂䩂긻㔱颱칥㝲⥰欰㬵〷瑣</w:t>
      </w:r>
      <w:r>
        <w:rPr/>
        <w:t>⠶</w:t>
      </w:r>
      <w:r>
        <w:rPr/>
        <w:t>疥䨴숰䮩曂춘ꍕ昣敀㥸楇頤潧婍氫㒵珂㑭父洹㞥뗂㨽쉥㕬䪥敯㈪Ⓝ擃♯湌燂쉇婨쵸縵瘫췂愬冣渥呱슻䥚矂怽㔶슩깠⎣쵄ㄪ捣</w:t>
      </w:r>
      <w:r>
        <w:rPr/>
        <w:t>Ⲙ</w:t>
      </w:r>
      <w:r>
        <w:rPr/>
        <w:t>㟂㙭倻搱㧂灬⦿䲮䤯捋䍾♠④畣녘䝟䕭ぢ濂╀慵㈩嗂湌</w:t>
      </w:r>
      <w:r>
        <w:rPr/>
        <w:t>ⵠ</w:t>
      </w:r>
      <w:r>
        <w:rPr/>
        <w:t>䥬恄睖痂婊灚橋噕曂漨슘䄲쉱ㅯ슻廂</w:t>
      </w:r>
      <w:r>
        <w:rPr/>
        <w:t>ꔨ</w:t>
      </w:r>
      <w:r>
        <w:rPr/>
        <w:t>坬</w:t>
      </w:r>
      <w:r>
        <w:rPr/>
        <w:t>ꕳ</w:t>
      </w:r>
      <w:r>
        <w:rPr/>
        <w:t>帬商矂䅾璬⯍㌦䏂ꌺ쉩쉢櫍⍮칆㥒⽊䥵温啰㫂噧╅⩧㢘습넮戭硢⽬⍃쎵칹⥭業輰䉳彤牖╚汊秂繍쉷晃杸礶㶘轮吸婎獹쵥쏂啦㑬愩祃渦슱撩颵쉈걅썐䁗獰⬩㕋杷睔穋媡㩟兑瑨㟂啍숽㵨⧂煇影걭깋攽䡺睥矂婡桯䑥㤬桶䅅싂녥戽⌮ꍶ쉲</w:t>
      </w:r>
      <w:r>
        <w:rPr/>
        <w:t>Ⱔ</w:t>
      </w:r>
      <w:r>
        <w:rPr/>
        <w:t>뭲倪⑸◂⍵쵺ꥶ迂㜫坱㭆〣㇂奒䴲쉙깱숰䰻㋂쉹쉞戸獕㤴䯂뭔㑩圶㕠겱慢═繯奎䘥悩⵪⍇䩟渴嫂쉘啇␸⬬땐쏍㎿♖⥈瞿㕤溘佴⩀㉪䉡牉䭮싂뭾㯂䩺瞮为겵☰㕶㡟愪惍㬵칪瓃癓浍䅧썱轆㵫へ⴫䕞깒敲䠳숫匮潥爥숊剞奇瑀淃晑</w:t>
      </w:r>
      <w:r>
        <w:rPr/>
        <w:t>ⰴ</w:t>
      </w:r>
      <w:r>
        <w:rPr/>
        <w:t>뇍숪瞩懍噗ꍣ稤煙녖䱾슩䱣䝘氶쵇穕놏ꥵ뿂婈庣掿摑疩剆</w:t>
      </w:r>
      <w:r>
        <w:rPr/>
        <w:t>⠪♎</w:t>
      </w:r>
      <w:r>
        <w:rPr/>
        <w:t>쉱䱮쉳怷⚬磍潀凂捴⑳ㆡ㔥刲淂慴䙣颮婬묮䁉㩙㖥璏쉰乩䱣숪숻</w:t>
      </w:r>
      <w:r>
        <w:rPr/>
        <w:t>ꥍ</w:t>
      </w:r>
      <w:r>
        <w:rPr/>
        <w:t>煉癋塃礵睧猦䬮䱳㚻쉥⯃쉪摘颩ꄯ䨱걮摋凂㐶怮輵止썇盂땓仂㈫噯⩄涩</w:t>
      </w:r>
      <w:r>
        <w:rPr/>
        <w:t>Ⲭ⥱</w:t>
      </w:r>
      <w:r>
        <w:rPr/>
        <w:t>縵㠥漴☬杗炥㖩㩔</w:t>
      </w:r>
      <w:r>
        <w:rPr/>
        <w:t>ꤱ</w:t>
      </w:r>
      <w:r>
        <w:rPr/>
        <w:t>䵀塦䉧扳⌽支╯슿칪쉇灣㵐颩㜨㥈咣硑⿂⤵敬摯숲쉏毂</w:t>
      </w:r>
      <w:r>
        <w:rPr/>
        <w:t>꧂</w:t>
      </w:r>
      <w:r>
        <w:rPr/>
        <w:t>湾湉㶏橱뮩㴳㉁洯䀶㜭㐤婵硧㜬愪忂쉒单湰朻獆僂</w:t>
      </w:r>
      <w:r>
        <w:rPr/>
        <w:t>⡲</w:t>
      </w:r>
      <w:r>
        <w:rPr/>
        <w:t>쉔㡋쉌潅㵢䠴繒</w:t>
      </w:r>
      <w:r>
        <w:rPr/>
        <w:t>⡐</w:t>
      </w:r>
      <w:r>
        <w:rPr/>
        <w:t>䵣戺⬻쉾晙╪㑹</w:t>
      </w:r>
      <w:r>
        <w:rPr/>
        <w:t>ⰻ</w:t>
      </w:r>
      <w:r>
        <w:rPr/>
        <w:t>뭃治卹⑂喩ꌳ䅡껂칵啘㠵〶啯硬쉊춻垡歹䁏ꅕ䍣䱬䉲㭦♟ꅮ彈</w:t>
      </w:r>
      <w:r>
        <w:rPr/>
        <w:t>ꕍ</w:t>
      </w:r>
      <w:r>
        <w:rPr/>
        <w:t>礳㪥⵷㯂䱡塞彆⭳碡晃窘겡쉓ネ</w:t>
      </w:r>
      <w:r>
        <w:rPr/>
        <w:t>ꕌ</w:t>
      </w:r>
      <w:r>
        <w:rPr/>
        <w:t>猲㖩燂棂恚ꍦ⽺济⨥戽潓㈪⌱쉓㶵嘲⩲獖敄⑊㤯슥捫煫쉊朤䅢꥕䑖⼴橂灳痂㉸쉕뮘⍎⮩堹颵曂쉶䩒놵땔倪䜪♲슿偏帯墩㞬剱ꎩ偌䍖奎㡶殬</w:t>
      </w:r>
      <w:r>
        <w:rPr/>
        <w:t>Ⳃ</w:t>
      </w:r>
      <w:r>
        <w:rPr/>
        <w:t>䁘믂䍳꥘燂橫</w:t>
      </w:r>
      <w:r>
        <w:rPr/>
        <w:t>ⵄ⩆</w:t>
      </w:r>
      <w:r>
        <w:rPr/>
        <w:t>숺劥딱⫎쉊꺡半싂㘪搴숻㥮쉬檿慾ꍖ</w:t>
      </w:r>
      <w:r>
        <w:rPr/>
        <w:t>꤯</w:t>
      </w:r>
      <w:r>
        <w:rPr/>
        <w:t>轵斩卨䁢묦䗍呎䱘兇嫂䐫梏幅顂曍ꅓ슮湂녥啪쎏愤姂戤ㅌ䫂㭐冥ꍣ歔瀸仂睓슣쉰⻂㤨䱡擂㬸뭊煈땫汔</w:t>
      </w:r>
      <w:r>
        <w:rPr/>
        <w:t>ꔨ</w:t>
      </w:r>
      <w:r>
        <w:rPr/>
        <w:t>恲猪昫㮱㑊獁㔻┺嘪梿⍎㕚浭䝸쎿氭桲</w:t>
      </w:r>
      <w:r>
        <w:rPr/>
        <w:t>ⱳ</w:t>
      </w:r>
      <w:r>
        <w:rPr/>
        <w:t>轟㈪剔汷斩瀭斻洨甶쵾쵊廂숰呞⑐噒싂뭾楾쉅쌹</w:t>
      </w:r>
      <w:r>
        <w:rPr/>
        <w:t>ꤻ</w:t>
      </w:r>
      <w:r>
        <w:rPr/>
        <w:t>啃潗疣숵䰸⽯</w:t>
      </w:r>
      <w:r>
        <w:rPr/>
        <w:t>Ⱬ</w:t>
      </w:r>
      <w:r>
        <w:rPr/>
        <w:t>쉤쉷쉹撿穂⭲啀煇轴䥥습㎮凂䜣べ⽭⨶矂䁱</w:t>
      </w:r>
      <w:r>
        <w:rPr/>
        <w:t>⣂</w:t>
      </w:r>
      <w:r>
        <w:rPr/>
        <w:t>ꆩ넴싂</w:t>
      </w:r>
      <w:r>
        <w:rPr/>
        <w:t>ꕺ⮻</w:t>
      </w:r>
      <w:r>
        <w:rPr/>
        <w:t>摪栣爫百뭴別䬳문</w:t>
      </w:r>
      <w:r>
        <w:rPr/>
        <w:t>ⱷ</w:t>
      </w:r>
      <w:r>
        <w:rPr/>
        <w:t>顉獅ꥭ䩾㢡机瞿ꌨ䑥쉱湨䤮⽆䜩汢䴬住ィ</w:t>
      </w:r>
      <w:r>
        <w:rPr/>
        <w:t>ꤻ</w:t>
      </w:r>
      <w:r>
        <w:rPr/>
        <w:t>祒漪⛂⩳样뽓慷쉓격制㝑㌲슏枮싂츨晠쉑䍞槂⧂頺싂⦻偰싂晭嗂瀨ꅆ㠺ꇂ桾숬숲侻</w:t>
      </w:r>
      <w:r>
        <w:rPr/>
        <w:t>ⵁ</w:t>
      </w:r>
      <w:r>
        <w:rPr/>
        <w:t>㐳稶偃숮쉒⵷恺䭱㤵梱싂湲츴숯䭐ヂ疩滂呗䴴슘䭲佳⤬瀯㕙穌佊㗂</w:t>
      </w:r>
      <w:r>
        <w:rPr/>
        <w:t>ⱏ</w:t>
      </w:r>
      <w:r>
        <w:rPr/>
        <w:t>汵祌戊乍⽰搪⫂┺牳噵愫숣厵類弣쉶녺╬瑣焫쉴숹璡捗䀭昮ꌰ暻쉷⻂縫䉕⫂⥲싎参浖儦剴⥷</w:t>
      </w:r>
      <w:r>
        <w:rPr/>
        <w:t>ꕭ</w:t>
      </w:r>
      <w:r>
        <w:rPr/>
        <w:t>슥佬♱꺬杔申䰸偃㈵║照칭㏂䝦係쉌⩁憩椵쉞⬥入匭澡弸칢甽䩕歰爱딨쉗繤쵸䪩ꏂ</w:t>
      </w:r>
      <w:r>
        <w:rPr/>
        <w:t>ⰰ</w:t>
      </w:r>
      <w:r>
        <w:rPr/>
        <w:t>숸䠸摲琽ㄵ䱫晦</w:t>
      </w:r>
      <w:r>
        <w:rPr/>
        <w:t>ꖵ</w:t>
      </w:r>
      <w:r>
        <w:rPr/>
        <w:t>쌦䙂爺⻂䤻䡌⸪熬唶ꅭ</w:t>
      </w:r>
      <w:r>
        <w:rPr/>
        <w:t>ꥀ</w:t>
      </w:r>
      <w:r>
        <w:rPr/>
        <w:t>㐹楹盂</w:t>
      </w:r>
      <w:r>
        <w:rPr/>
        <w:t>⠵</w:t>
      </w:r>
      <w:r>
        <w:rPr/>
        <w:t>㈺瀪䱧砸⩰ぱ祇䀱批㍑祉⽆潅噒礸帶쉺숦쉫쉷儭䵘쉁祥㕲线䡵쉸㭂㍅</w:t>
      </w:r>
      <w:r>
        <w:rPr/>
        <w:t>ⴭ</w:t>
      </w:r>
      <w:r>
        <w:rPr/>
        <w:t>牕숭⍯䭳녤걪ァ䧂쵱</w:t>
      </w:r>
      <w:r>
        <w:rPr/>
        <w:t>ꕣ</w:t>
      </w:r>
      <w:r>
        <w:rPr/>
        <w:t>捱쉸㉋슩渴拂숵䔥쉩╬檮</w:t>
      </w:r>
      <w:r>
        <w:rPr/>
        <w:t>Ⳃ</w:t>
      </w:r>
      <w:r>
        <w:rPr/>
        <w:t>䑖떣夨䥶⭃䑆椣瘸㍍丫澏䡬卯轴瑏칓쉌砬穫䔩幱啟⥅ꅰ婮⨹땇憮뗂囂氨祲汙旃値㩔⏂䩖獰轐⨵␰㇍娸깨⭔轨榩㦬睑参憣┲㑄䜳䶩치㡩獰䡚㨦搪뼱噩奶灈烂숦畚甮㕈뭃䤬旎䠪硩枮쉩匦埃煯썙䬷祥洰⑫땉㵈繖潢䔩⹲ꅖ䤷╦썚听쉭彤祧類樭䵌㝀㭕</w:t>
      </w:r>
      <w:r>
        <w:rPr/>
        <w:t>ꥁꔤ</w:t>
      </w:r>
      <w:r>
        <w:rPr/>
        <w:t>檬</w:t>
      </w:r>
      <w:r>
        <w:rPr/>
        <w:t>⡩</w:t>
      </w:r>
      <w:r>
        <w:rPr/>
        <w:t>丹⪿圪牔歁偍⹁輴숤摧呯憏䲻䩋獹扲㡄縶뭡杁杂栤㨯䭁㌺摺ㄬ</w:t>
      </w:r>
      <w:r>
        <w:rPr/>
        <w:t>ꖮ</w:t>
      </w:r>
      <w:r>
        <w:rPr/>
        <w:t>䝮층と楀㍷칒欽敊녡甶␤獾⨱ꌩ땈偈슩슮佚⌱卌砽㞣땴盂㑗㘰숮땨楮煱</w:t>
      </w:r>
      <w:r>
        <w:rPr/>
        <w:t>ꖮ</w:t>
      </w:r>
      <w:r>
        <w:rPr/>
        <w:t>槍柃也⩞湌䓂뽳晐쉆쉸垡⨮싂</w:t>
      </w:r>
      <w:r>
        <w:rPr/>
        <w:t>⡪</w:t>
      </w:r>
      <w:r>
        <w:rPr/>
        <w:t>㉷꥔煚飃䧂꺩뗂匣</w:t>
      </w:r>
      <w:r>
        <w:rPr/>
        <w:t>ꤸ</w:t>
      </w:r>
      <w:r>
        <w:rPr/>
        <w:t>坴恩뽔쉚硯싂숪숩楆戽祶⍣㍳␶䨽愵⩃⍦⩀</w:t>
      </w:r>
      <w:r>
        <w:rPr/>
        <w:t>⢻</w:t>
      </w:r>
      <w:r>
        <w:rPr/>
        <w:t>熮㜲뾘䁫儫숮楈煁㨽祋䌳橞疣</w:t>
      </w:r>
      <w:r>
        <w:rPr/>
        <w:t>꧂⑈</w:t>
      </w:r>
      <w:r>
        <w:rPr/>
        <w:t>歞姂슮爷浗㩮㈴쎻庱慹걂摩⩶奐澿硫</w:t>
      </w:r>
      <w:r>
        <w:rPr/>
        <w:t>⡞</w:t>
      </w:r>
      <w:r>
        <w:rPr/>
        <w:t>湦쉤圲싂頺</w:t>
      </w:r>
      <w:r>
        <w:rPr/>
        <w:t>⡘</w:t>
      </w:r>
      <w:r>
        <w:rPr/>
        <w:t>ꦩ</w:t>
      </w:r>
      <w:r>
        <w:rPr/>
        <w:t>슬凍</w:t>
      </w:r>
      <w:r>
        <w:rPr/>
        <w:t>ⱒ⩒ⱹ</w:t>
      </w:r>
      <w:r>
        <w:rPr/>
        <w:t>쉠싍䙯쉾刳畚痃㵤뇎쉫䤸슱쉖曍佗⥠㘦慁㬦栴乵䁋㠬顖恰㙐流</w:t>
      </w:r>
      <w:r>
        <w:rPr/>
        <w:t>ⰽ⩤</w:t>
      </w:r>
      <w:r>
        <w:rPr/>
        <w:t>单䑉쉉䱭䍓㥀咵幠㌮곂捺橾⧎凂䑹淂</w:t>
      </w:r>
      <w:r>
        <w:rPr/>
        <w:t>ꤲ</w:t>
      </w:r>
      <w:r>
        <w:rPr/>
        <w:t>搯燎拂嘸⎩⭟㕐䫂繭</w:t>
      </w:r>
      <w:r>
        <w:rPr/>
        <w:t>ⷂ</w:t>
      </w:r>
      <w:r>
        <w:rPr/>
        <w:t>砪</w:t>
      </w:r>
      <w:r>
        <w:rPr/>
        <w:t>Ⱡ</w:t>
      </w:r>
      <w:r>
        <w:rPr/>
        <w:t>숱㙒㕔㠥湡硆쉙严瑁㴰顟䩂⩭넷싂㗂</w:t>
      </w:r>
      <w:r>
        <w:rPr/>
        <w:t>⡑</w:t>
      </w:r>
      <w:r>
        <w:rPr/>
        <w:t>㑋䉔炬뿍地㑵숫䝲╍㬫㐭⩗㇃亵싃匷숩淍飍䁴쉰噚㭴ꌶ⨤䙩傩剬䁤☊が깐싎㵐湘檥</w:t>
      </w:r>
      <w:r>
        <w:rPr/>
        <w:t>꧂</w:t>
      </w:r>
      <w:r>
        <w:rPr/>
        <w:t>㑌䴵뇂㥕㍩쵤䬬쉉彍顠氩땀癹挭硄㔣㵲쉳朩싂썗♗䜪츷♑稣쉁쉋쉠ꌯ潗癧숱㍸扆⹁ㅠ䭍䭆곂</w:t>
      </w:r>
      <w:r>
        <w:rPr/>
        <w:t>ꕶ┱</w:t>
      </w:r>
      <w:r>
        <w:rPr/>
        <w:t>쉨洵爴䝂슘琽㩨걐タ坩쉟楑쉆け䍥卤悻㐻⧃쉎绂칭⹢珂瑥긶煵畈佩뭵剁歧쉬넴牔䱥싍쉣츪㩔㧎㜬噔춿冻祲爳玻䰭숸煤</w:t>
      </w:r>
      <w:r>
        <w:rPr/>
        <w:t>ꥆ</w:t>
      </w:r>
      <w:r>
        <w:rPr/>
        <w:t>䵡㉤숱㑋쉺瑗칃깉偯晨⺩瑑ꥰ␹眩딪㖩⩾쉊啩ꄰぉ⑆飂⭺灖呅侩剌焮땖幙칃숨㙯⯂婹乔帮⍡确偨⬺싃碩껂砸⧍幖슡汫⩌ㅃ堣</w:t>
      </w:r>
      <w:r>
        <w:rPr/>
        <w:t>ꤩ⭵</w:t>
      </w:r>
      <w:r>
        <w:rPr/>
        <w:t>걺㉏摣㤪痎䣃瑋⿂碮繧哃⛂깒挱䱙轫帰楐ぞ⭓싂녥㠣庩⑵칒圪爥睸顦斣縦쉺晑싂䉴싃也桖幔偶牭輩㣂恱㏂ꥴ坢</w:t>
      </w:r>
      <w:r>
        <w:rPr/>
        <w:t>ⶮ⍂ꤷ</w:t>
      </w:r>
      <w:r>
        <w:rPr/>
        <w:t>株也䍤ꍩ⭠ィ䐭单楓稭쉰汋⧂</w:t>
      </w:r>
      <w:r>
        <w:rPr/>
        <w:t>꤫</w:t>
      </w:r>
      <w:r>
        <w:rPr/>
        <w:t>愣曂兇嚥瓂쉖쉸⍋摺佇壂䨪꺥睷⪡꺏皬숽</w:t>
      </w:r>
      <w:r>
        <w:rPr/>
        <w:t>⡭</w:t>
      </w:r>
      <w:r>
        <w:rPr/>
        <w:t>숪╮묦䡐쵓숶圳숬䟎䰫䘴쉗⑷ꌤ♙氬쉊넹숮ꍒ㬪䮱枩梩㍳♐슏ꥲ圦㵌㡢㑱㠴㇍京䁢⩴徻쌽</w:t>
      </w:r>
      <w:r>
        <w:rPr/>
        <w:t>⡣</w:t>
      </w:r>
      <w:r>
        <w:rPr/>
        <w:t>剱漤伤廂쉅⛂⏃ぁ拂殩䬺焭⸭晶㕊䀩湩矍䂱畩칦捸ㅠ꺮ꍘ䇂䏂쉙狂쉘穨㚩浍♶쉸歌⍕㨨쵫㠯掩飃쉾</w:t>
      </w:r>
      <w:r>
        <w:rPr/>
        <w:t>⡀</w:t>
      </w:r>
      <w:r>
        <w:rPr/>
        <w:t>桺瑬⌸숺䡉㓃佋⸷㐪䕖⎱</w:t>
      </w:r>
      <w:r>
        <w:rPr/>
        <w:t>ꤹ</w:t>
      </w:r>
      <w:r>
        <w:rPr/>
        <w:t>心牏䖣넷䗂딣䭴勂</w:t>
      </w:r>
      <w:r>
        <w:rPr/>
        <w:t>⡪</w:t>
      </w:r>
      <w:r>
        <w:rPr/>
        <w:t>姂◂ㅗ嗂幒迂㘦漪猨슡繫</w:t>
      </w:r>
      <w:r>
        <w:rPr/>
        <w:t>ⴳ</w:t>
      </w:r>
      <w:r>
        <w:rPr/>
        <w:t>婌問</w:t>
      </w:r>
      <w:r>
        <w:rPr/>
        <w:t>꧂</w:t>
      </w:r>
      <w:r>
        <w:rPr/>
        <w:t>㡦癵暮䢵숳㩹쉐瑌䘥</w:t>
      </w:r>
      <w:r>
        <w:rPr/>
        <w:t>ꥏ</w:t>
      </w:r>
      <w:r>
        <w:rPr/>
        <w:t>䑚伽棂⵪抻㘮啾</w:t>
      </w:r>
      <w:r>
        <w:rPr/>
        <w:t>ⴤ</w:t>
      </w:r>
      <w:r>
        <w:rPr/>
        <w:t>㤻</w:t>
      </w:r>
      <w:r>
        <w:rPr/>
        <w:t>ꕠ</w:t>
      </w:r>
      <w:r>
        <w:rPr/>
        <w:t>㝵顪䵺칺汍ご奖⌹충呾⨳復抡ꍓ呄䝏떱칞輵摍ꍧ嚥⸷</w:t>
      </w:r>
      <w:r>
        <w:rPr/>
        <w:t>Ⳃ</w:t>
      </w:r>
      <w:r>
        <w:rPr/>
        <w:t>硵쉘猱䜤</w:t>
      </w:r>
      <w:r>
        <w:rPr/>
        <w:t>ꔺ</w:t>
      </w:r>
      <w:r>
        <w:rPr/>
        <w:t>㝣囂췎欥⿂坒焨뽗歸</w:t>
      </w:r>
      <w:r>
        <w:rPr/>
        <w:t>꤯</w:t>
      </w:r>
      <w:r>
        <w:rPr/>
        <w:t>숷쉞䡗쉰敋㩶杸♲ꅥ扅기㭩輮숭슣</w:t>
      </w:r>
      <w:r>
        <w:rPr/>
        <w:t>ꗂ</w:t>
      </w:r>
      <w:r>
        <w:rPr/>
        <w:t>숸䭍䮩⦵睖啀쉰⨱曂㙔縥␥쏂┶㛂</w:t>
      </w:r>
      <w:r>
        <w:rPr/>
        <w:t>ꔤ⍫</w:t>
      </w:r>
      <w:r>
        <w:rPr/>
        <w:t>ⱨ</w:t>
      </w:r>
      <w:r>
        <w:rPr/>
        <w:t>輮뭷</w:t>
      </w:r>
      <w:r>
        <w:rPr/>
        <w:t>⡦</w:t>
      </w:r>
      <w:r>
        <w:rPr/>
        <w:t>䭍歈싎啉录乣歕偃쉞</w:t>
      </w:r>
      <w:r>
        <w:rPr/>
        <w:t>ꤪ</w:t>
      </w:r>
      <w:r>
        <w:rPr/>
        <w:t>佫⩧繓䜻着灓썪琫敯燂畊䍒㟂䓂䚵슿儵⨩싂쉋牁⚣⤰啒畸晊슥쉘쵉绂晣칕硇㚩晱恐䍫겘磂呚䇂䅥歈䤫츊獥녊顕页㑤㧂犬땮搣䊘手嗂穅灖慞</w:t>
      </w:r>
      <w:r>
        <w:rPr/>
        <w:t>Ⱚ</w:t>
      </w:r>
      <w:r>
        <w:rPr/>
        <w:t>瑺䶩颥뮘橨⍈ㅚ갽䶱疮뾱兔沵⬶</w:t>
      </w:r>
      <w:r>
        <w:rPr/>
        <w:t>Ⱨ</w:t>
      </w:r>
      <w:r>
        <w:rPr/>
        <w:t>㡊㥂⺩</w:t>
      </w:r>
      <w:r>
        <w:rPr/>
        <w:t>ꕈ</w:t>
      </w:r>
      <w:r>
        <w:rPr/>
        <w:t>쉱쉉哂朻犥啈㎮</w:t>
      </w:r>
      <w:r>
        <w:rPr/>
        <w:t>ⱁ╚</w:t>
      </w:r>
      <w:r>
        <w:rPr/>
        <w:t>㭎춡欷匹䬵璏겣䍋穒䖵㥓戴呋櫂䎮硤核捞煆䱇眻夳晶㑰⸥医偂슮抣묨㣎⼱␳쉾쉫婪거䫂䥙쉯眣쉠彥摶顬⚩琶祩⩙拂幤⥢札瑌䵲쉴扯坆溿ㄦ攤⬽뽲뭂䁸쉐恃⩡嚣♇泎䢬帲䁭娹㜬⿂䢩睬⌰曂ꍍ伱楍䗂竂漷㨬晋愪⩞싂슣䭕꥔䝕䕴嚏轃佞祯</w:t>
      </w:r>
      <w:r>
        <w:rPr/>
        <w:t>ⱖ</w:t>
      </w:r>
      <w:r>
        <w:rPr/>
        <w:t>믂⭏瓂ꌨ뭨쉯㌶䩗狂畖䱘</w:t>
      </w:r>
      <w:r>
        <w:rPr/>
        <w:t>꧂</w:t>
      </w:r>
      <w:r>
        <w:rPr/>
        <w:t>㤱歾䨤冿╔樲䬣㘬㨵檘⥥㡵☶捖䏂梬㪻ꌷ</w:t>
      </w:r>
      <w:r>
        <w:rPr/>
        <w:t>ⵡ⩋</w:t>
      </w:r>
      <w:r>
        <w:rPr/>
        <w:t>妥楺晾</w:t>
      </w:r>
      <w:r>
        <w:rPr/>
        <w:t>⢵</w:t>
      </w:r>
      <w:r>
        <w:rPr/>
        <w:t>㝕拎㭢㚡녁䍠ㅰ扇煩쉞櫂⩞捙癫琩</w:t>
      </w:r>
      <w:r>
        <w:rPr/>
        <w:t>ꗍ</w:t>
      </w:r>
      <w:r>
        <w:rPr/>
        <w:t>⢥</w:t>
      </w:r>
      <w:r>
        <w:rPr/>
        <w:t>丰濂䴷썮畠䯂敕⨲坣䯍唥㚻⨶ꥥꄴ녞䵶界ꅃ⤭洶輹恒積䰷</w:t>
      </w:r>
      <w:r>
        <w:rPr/>
        <w:t>꤯╎ⵅ</w:t>
      </w:r>
      <w:r>
        <w:rPr/>
        <w:t>숻┪㕩碏畳偱㜷⹷슮썶塲쉢숩卥䙨轪昽椷ꅥ儱濂墮悏䠨뗂㜭⽩㔳砭♞썟㵖纘獓䧂캬䝖</w:t>
      </w:r>
      <w:r>
        <w:rPr/>
        <w:t>ⷂ</w:t>
      </w:r>
      <w:r>
        <w:rPr/>
        <w:t>㨺걁纏⩮䇍乐吺</w:t>
      </w:r>
      <w:r>
        <w:rPr/>
        <w:t>ⲡ</w:t>
      </w:r>
      <w:r>
        <w:rPr/>
        <w:t>뭥쵭</w:t>
      </w:r>
      <w:r>
        <w:rPr/>
        <w:t>ꥎ</w:t>
      </w:r>
      <w:r>
        <w:rPr/>
        <w:t>뭺㐯⽠厵滂瑕坋樦㕦穰氱懂燂擎䙎쉆</w:t>
      </w:r>
      <w:r>
        <w:rPr/>
        <w:t>⢱</w:t>
      </w:r>
      <w:r>
        <w:rPr/>
        <w:t>睓㩠顔⑎숽쉋攩潋攵偦츦┣ㅯ墱矂䒏숱</w:t>
      </w:r>
      <w:r>
        <w:rPr/>
        <w:t>ꖻ</w:t>
      </w:r>
      <w:r>
        <w:rPr/>
        <w:t>㇂⏍쉥撬䡴</w:t>
      </w:r>
      <w:r>
        <w:rPr/>
        <w:t>ⱴ</w:t>
      </w:r>
      <w:r>
        <w:rPr/>
        <w:t>땱</w:t>
      </w:r>
      <w:r>
        <w:rPr/>
        <w:t>ⵢ</w:t>
      </w:r>
      <w:r>
        <w:rPr/>
        <w:t>숬깂癶總䭤牢㛂⦏剙⩭揂</w:t>
      </w:r>
      <w:r>
        <w:rPr/>
        <w:t>ꔷ</w:t>
      </w:r>
      <w:r>
        <w:rPr/>
        <w:t>䓍⩡晔䶵輦桁쉳祹쉔仂⫎⨯浪㣂浘栣昵睬爱⩏</w:t>
      </w:r>
      <w:r>
        <w:rPr/>
        <w:t>Ⳃ</w:t>
      </w:r>
      <w:r>
        <w:rPr/>
        <w:t>楅恨䉷쉬幐싂ꄣ䅂쉫䑆숹慇䑺㵺땮甭쉤䝲␰㘶毂</w:t>
      </w:r>
      <w:r>
        <w:rPr/>
        <w:t>ꤥ</w:t>
      </w:r>
      <w:r>
        <w:rPr/>
        <w:t>橏帹뮏刣㶏朩啸쉞㡇畒넵⑓䍲⿍㊩쉋㒩뭞⍣╌ㆣ㙱柂嚘䅺䀹␪欩⑩껂⍒츹楷⬫剨ꅉ渤庬믎</w:t>
      </w:r>
      <w:r>
        <w:rPr/>
        <w:t>ꥑ⩔</w:t>
      </w:r>
      <w:r>
        <w:rPr/>
        <w:t>匯</w:t>
      </w:r>
      <w:r>
        <w:rPr/>
        <w:t>ꥈ</w:t>
      </w:r>
      <w:r>
        <w:rPr/>
        <w:t>〳숪匪䖣欱橤뽺㍄䢏䬨幙㕢㒱</w:t>
      </w:r>
      <w:r>
        <w:rPr/>
        <w:t>꧂</w:t>
      </w:r>
      <w:r>
        <w:rPr/>
        <w:t>걢㝩⹀ヂ␹ꥵ㚣ꎏ뾬嫂啇㠪꺏뼦䩤祑涡</w:t>
      </w:r>
      <w:r>
        <w:rPr/>
        <w:t>ꖩ⨥</w:t>
      </w:r>
      <w:r>
        <w:rPr/>
        <w:t>싂䳂⩥硋硙⒬╫䔫未㚩媡㉾涿䵂繒獶橹奸哂묰숻껂㕈</w:t>
      </w:r>
      <w:r>
        <w:rPr/>
        <w:t>꧂</w:t>
      </w:r>
      <w:r>
        <w:rPr/>
        <w:t>暻玩䯂⥤㮘刪照嘰䕴</w:t>
      </w:r>
      <w:r>
        <w:rPr/>
        <w:t>ⷂ⹦</w:t>
      </w:r>
      <w:r>
        <w:rPr/>
        <w:t>瑾뗂矃扵䋂畣煋걹䈺䭃놬慭쉡쉪吶⍁㯂⑓伺㥴⪩潣〹䍞帱䁟夊挣䌪㯂</w:t>
      </w:r>
      <w:r>
        <w:rPr/>
        <w:t>ꗍ</w:t>
      </w:r>
      <w:r>
        <w:rPr/>
        <w:t>晹ꇂ⸰㌴⩓䡇⹡⵴搤瑍뿂⸥浖㮩歶橄뿂汃쉰䇂䬸쉫␺瑠摟쉰</w:t>
      </w:r>
      <w:r>
        <w:rPr/>
        <w:t>ꗂ</w:t>
      </w:r>
      <w:r>
        <w:rPr/>
        <w:t>쉙땂⺵㭸ㄪ䇂ꍺ稵⭭䐪䕊갭뽮㩱秂業슡兎噈⭦悻札⩞嫂濂恀ꅞ뿂偉곍頹⩊㘺⦮冥㌺䠸싂㙣䣂唰㊿掩晳㩎䝌未暿⩙䡾䰶㩁稩䅫桍䤪婴싂咵뭊숵㞩䠯甦琪轕砱쉴쉠ㅍ庮⽌光ꏂ䑚╢㑡栻啣</w:t>
      </w:r>
      <w:r>
        <w:rPr/>
        <w:t>ⱇ</w:t>
      </w:r>
      <w:r>
        <w:rPr/>
        <w:t>컂䚱㟂쉋畭セ撿땪欺㭀剦楧뽤榱匸迂坵橢轕愨ヂ㑑ꅓ䖩恔촵쉈扷䔦긦녱㌴㢱䖥江禵剓偉摉畲僃㎣顶</w:t>
      </w:r>
      <w:r>
        <w:rPr/>
        <w:t>ꦩ</w:t>
      </w:r>
      <w:r>
        <w:rPr/>
        <w:t>䑦婭</w:t>
      </w:r>
      <w:r>
        <w:rPr/>
        <w:t>⡯</w:t>
      </w:r>
      <w:r>
        <w:rPr/>
        <w:t>ꌷ呮卪癤瑲睯㤦㴪辮勂뽬쉱決⨻뭤㩘樻ꥨ</w:t>
      </w:r>
      <w:r>
        <w:rPr/>
        <w:t>⢘</w:t>
      </w:r>
      <w:r>
        <w:rPr/>
        <w:t>灄着䟂⩑昪顃㉥습䒬槂䆏焤⦱㨨汇祕娱</w:t>
      </w:r>
      <w:r>
        <w:rPr/>
        <w:t>ꥊ⸻</w:t>
      </w:r>
      <w:r>
        <w:rPr/>
        <w:t>䴵⹄剤⭷⽏⪬</w:t>
      </w:r>
      <w:r>
        <w:rPr/>
        <w:t>ꤴ</w:t>
      </w:r>
      <w:r>
        <w:rPr/>
        <w:t>庡庩䰭</w:t>
      </w:r>
      <w:r>
        <w:rPr/>
        <w:t>ꥏ</w:t>
      </w:r>
      <w:r>
        <w:rPr/>
        <w:t>㍮⵱㝂쉒⩄晭쏂┤♊姂쉌扥䓃䵔弴ㅲ帪悵</w:t>
      </w:r>
      <w:r>
        <w:rPr/>
        <w:t>Ⲯ</w:t>
      </w:r>
      <w:r>
        <w:rPr/>
        <w:t>썥圷却숣숽</w:t>
      </w:r>
      <w:r>
        <w:rPr/>
        <w:t>Ɐ</w:t>
      </w:r>
      <w:r>
        <w:rPr/>
        <w:t>杮쉡偂뭒彐⩃慡⍭㋂顳櫂⼲쵏䥁쉲牭䉹敎䈪뭷䍏恳㥱漮杋썄哂쉪偧곂㘯凂頽䙚橖䥏⸲嫂秂╊飂㇂싃㎿䆩㡗</w:t>
      </w:r>
      <w:r>
        <w:rPr/>
        <w:t>ⱈ</w:t>
      </w:r>
      <w:r>
        <w:rPr/>
        <w:t>敠䉘ㄪⓂ숨녭楟丰</w:t>
      </w:r>
      <w:r>
        <w:rPr/>
        <w:t>⣍</w:t>
      </w:r>
      <w:r>
        <w:rPr/>
        <w:t>癆㬲檵ㅯ슘⩸⏂摥컃걉</w:t>
      </w:r>
      <w:r>
        <w:rPr/>
        <w:t>ꤺ</w:t>
      </w:r>
      <w:r>
        <w:rPr/>
        <w:t>浯湗慇殮撩┦摖쵆⾘ヂ䑊歯뭃쉓竂⵴戱懂⩀⥖⪱⮥睖䟂䨯杹榘◂烂䵉숶牤烂剋싂㍕侣♳ふ涿噧瞩쉸썄싂</w:t>
      </w:r>
      <w:r>
        <w:rPr/>
        <w:t>ⴣ</w:t>
      </w:r>
      <w:r>
        <w:rPr/>
        <w:t>㓂믂擃搤䛂⽉啂䡴</w:t>
      </w:r>
      <w:r>
        <w:rPr/>
        <w:t>ⵌ⥩</w:t>
      </w:r>
      <w:r>
        <w:rPr/>
        <w:t>祾싂㨷쉁共칫걑䁇걒枿㭎ꌥ넪䥖縩湹䯂䛂⭰䍺뭙</w:t>
      </w:r>
      <w:r>
        <w:rPr/>
        <w:t>ꔽ⭞</w:t>
      </w:r>
      <w:r>
        <w:rPr/>
        <w:t>凂㩃㏂숰뭗歙奺ㅧ琻庘顁뮘䬤稴⬸</w:t>
      </w:r>
      <w:r>
        <w:rPr/>
        <w:t>ⱓ</w:t>
      </w:r>
      <w:r>
        <w:rPr/>
        <w:t>櫂쉐䃂漶啷稻帤⍑쵄충侩㒩걅캩⽖眨놘䁗獴个惂頳䡥牍竂亡繎縴䁱╆쌷쉊쉮♍䩨晑ヂ꺵救㗂㜷偒癭㕆㵅㩂⑂칺싍▱䓂睒摶濂⛂焺怦䈫ꍌ㑋</w:t>
      </w:r>
      <w:r>
        <w:rPr/>
        <w:t>ꤱ♓</w:t>
      </w:r>
      <w:r>
        <w:rPr/>
        <w:t>䴲姂</w:t>
      </w:r>
      <w:r>
        <w:rPr/>
        <w:t>⠶</w:t>
      </w:r>
      <w:r>
        <w:rPr/>
        <w:t>猳쉁瑰⛂㚣㘫十숻壎穬㚏䕕⺏⭓뭸슿⥗煖㕈⾮迎ꍹ묥坃当䥢煌䫂⭭㣂睓瑷㕇⩤䂡框婢扷⩓㒩䥺㭚䇂쉏㡭啎坧슱⤹㭣</w:t>
      </w:r>
      <w:r>
        <w:rPr/>
        <w:t>ꕴ</w:t>
      </w:r>
      <w:r>
        <w:rPr/>
        <w:t>㜫䈊扤숹㖿</w:t>
      </w:r>
      <w:r>
        <w:rPr/>
        <w:t>ⱊ</w:t>
      </w:r>
      <w:r>
        <w:rPr/>
        <w:t>䱧兗䝚丨奣뗂녧㙐然嘫癩瑲儫灞㉭椤㔭瞘柂啗关挶㝠悵扞싎吰쉔쉔㭫䢘䅰☴</w:t>
      </w:r>
      <w:r>
        <w:rPr/>
        <w:t>ꦘ</w:t>
      </w:r>
      <w:r>
        <w:rPr/>
        <w:t>湗桑녦穁媏煎澮栳껂⩳숴汩땆⥙圸囂杅䇂汦싂▵썟쉖⑾䒿瘯夻ꍥ㥭傡䳍摰旂쉨儰ꇂ쉒ꎿ䴶</w:t>
      </w:r>
      <w:r>
        <w:rPr/>
        <w:t>⡾</w:t>
      </w:r>
      <w:r>
        <w:rPr/>
        <w:t>浭㐹氵</w:t>
      </w:r>
      <w:r>
        <w:rPr/>
        <w:t>⢏</w:t>
      </w:r>
      <w:r>
        <w:rPr/>
        <w:t>祲Ⓕ㉷扖愭뾵ㆿ쉩긴偁徬⽓幉</w:t>
      </w:r>
      <w:r>
        <w:rPr/>
        <w:t>ⵊ</w:t>
      </w:r>
      <w:r>
        <w:rPr/>
        <w:t>灶瑊♎⯂䕬㌤常䖩据䧃╣쉏竂殡숥ꅦㅤ喩湟쉭咱쉧⵮ꅡ곂栶欯汋④唯㑾摍쉖䢏䧃华⑂①⩠畓␪㕢⚻檿奁摑춿犥啾坟斿祣癇祖䭐쉵呓塾燂㑓搦ꅊ牆놥輤ひ㡾㆏싍⨰⹡</w:t>
      </w:r>
      <w:r>
        <w:rPr/>
        <w:t>ꥌ</w:t>
      </w:r>
      <w:r>
        <w:rPr/>
        <w:t>㣂ꏂ㵧쉅⧂</w:t>
      </w:r>
      <w:r>
        <w:rPr/>
        <w:t>ⶏ</w:t>
      </w:r>
      <w:r>
        <w:rPr/>
        <w:t>幈梱奕⨩刬䟂♘썒抩㗂斩瘳㭈噯㷂</w:t>
      </w:r>
      <w:r>
        <w:rPr/>
        <w:t>ꕭ</w:t>
      </w:r>
      <w:r>
        <w:rPr/>
        <w:t>㡌䉬쌶놡繠䖬䆱</w:t>
      </w:r>
      <w:r>
        <w:rPr/>
        <w:t>ꕋ</w:t>
      </w:r>
      <w:r>
        <w:rPr/>
        <w:t>㶡䉤䵠皮摞坺啹瘰</w:t>
      </w:r>
      <w:r>
        <w:rPr/>
        <w:t>ⵀ</w:t>
      </w:r>
      <w:r>
        <w:rPr/>
        <w:t>㨳係쉾悥슩䔶⩣䕐껂⮡䑣燂걘䥶漵歵쵩╏쉈癒㋂ꌪィ䗂橣㙌亻佈⵸䕁㥩灯勂㭘䡍杫쏂畈䄨彳쉯쌣唥恧䁕捎狃䱍乢⌦祵潴㔩⩂娯숲촥뭉嫍쉅昪䍏㥫㑍瑩䴷砵䜬杘㍳숫㬶숻㦣彲稱⸮嚥ꅠ슻⌤禱녌땍牬㵸슣剑쉩姂䄺竂泂쉠啑啂曂㇂戳땊䥈喥㡀吨䜻ꅷ噞⩞♑ぺ䈽쉗摞⩹쵬╪㜻唨椴吶捏䥣</w:t>
      </w:r>
      <w:r>
        <w:rPr/>
        <w:t>ꥁ</w:t>
      </w:r>
      <w:r>
        <w:rPr/>
        <w:t>㮮㎬⻂輳占꥖敠딪杪㡞춡䙦䟍⽭뼳䱚⩦</w:t>
      </w:r>
      <w:r>
        <w:rPr/>
        <w:t>꥓⎥</w:t>
      </w:r>
      <w:r>
        <w:rPr/>
        <w:t>坵婹쉘츨祹啕</w:t>
      </w:r>
      <w:r>
        <w:rPr/>
        <w:t>ꕅ</w:t>
      </w:r>
      <w:r>
        <w:rPr/>
        <w:t>暘㵦暡焹䡪頮㵭纣뭊獒抬仂</w:t>
      </w:r>
      <w:r>
        <w:rPr/>
        <w:t>⡒</w:t>
      </w:r>
      <w:r>
        <w:rPr/>
        <w:t>瑀䵶☸䞮晇쵐⵫唺啵义⩨䱌쵤で湗ꥱ橔慎儻䁃⑲⩲歇㕯辡놻</w:t>
      </w:r>
      <w:r>
        <w:rPr/>
        <w:t>ꕐ</w:t>
      </w:r>
      <w:r>
        <w:rPr/>
        <w:t>湢刮帤丣⍗</w:t>
      </w:r>
      <w:r>
        <w:rPr/>
        <w:t>ꔱ</w:t>
      </w:r>
      <w:r>
        <w:rPr/>
        <w:t>瘥</w:t>
      </w:r>
      <w:r>
        <w:rPr/>
        <w:t>⡫</w:t>
      </w:r>
      <w:r>
        <w:rPr/>
        <w:t>뭚췎墘摎⨰ㄶ</w:t>
      </w:r>
      <w:r>
        <w:rPr/>
        <w:t>⡙</w:t>
      </w:r>
      <w:r>
        <w:rPr/>
        <w:t>㕷懂䜻㝪숬</w:t>
      </w:r>
      <w:r>
        <w:rPr/>
        <w:t>⠯</w:t>
      </w:r>
      <w:r>
        <w:rPr/>
        <w:t>숦⴯璮做甴⑔</w:t>
      </w:r>
      <w:r>
        <w:rPr/>
        <w:t>ꤰ</w:t>
      </w:r>
      <w:r>
        <w:rPr/>
        <w:t>딹䣂捏卖彭䤶睧斵═쉳搩습桓盂䝍湔灞杢啁潦䨤⺡塖湚捂㜽擂쉥ㆮ䳂妥䄭吳</w:t>
      </w:r>
      <w:r>
        <w:rPr/>
        <w:t>ⵀ</w:t>
      </w:r>
      <w:r>
        <w:rPr/>
        <w:t>㕪ꅫ뽢㣎槂䙷汥㉏硱</w:t>
      </w:r>
      <w:r>
        <w:rPr/>
        <w:t>ⷂ</w:t>
      </w:r>
      <w:r>
        <w:rPr/>
        <w:t>坐㌴幌싂㉔쉨㋂㕾末硁䱘榘搪⩮</w:t>
      </w:r>
      <w:r>
        <w:rPr/>
        <w:t>ⵣ</w:t>
      </w:r>
      <w:r>
        <w:rPr/>
        <w:t>卸殘瓂䟂㕇杙</w:t>
      </w:r>
      <w:r>
        <w:rPr/>
        <w:t>ꕌ</w:t>
      </w:r>
      <w:r>
        <w:rPr/>
        <w:t>祉䭇㈱⫃摘숽夦ꍙ偵숥䢏䜹姂</w:t>
      </w:r>
      <w:r>
        <w:rPr/>
        <w:t>ⱈ</w:t>
      </w:r>
      <w:r>
        <w:rPr/>
        <w:t>倫♧桐䄭㡱</w:t>
      </w:r>
      <w:r>
        <w:rPr/>
        <w:t>Ⳃ</w:t>
      </w:r>
      <w:r>
        <w:rPr/>
        <w:t>䬮甊瑊⸱䰻䙘⑘参뭤䚣爨갯潬</w:t>
      </w:r>
      <w:r>
        <w:rPr/>
        <w:t>⢩</w:t>
      </w:r>
      <w:r>
        <w:rPr/>
        <w:t>獀㔤㩍㇍</w:t>
      </w:r>
      <w:r>
        <w:rPr/>
        <w:t>ꤣ</w:t>
      </w:r>
      <w:r>
        <w:rPr/>
        <w:t>䈬帻掻䣂⑓㪡쉉吥涬桮焻奫숪㜽琭濂㥪㡤佉䢩쉭쎩썞꥖抡⮮䈽扁爴칓究婞땰熡媘㤯ꆬ춘癢㉣皡㉑業䄦攸뽣⬳넶䥥潀ꏍ䩬⻂䅨䗂攪晅⑞楋䩨幩ㅡ摞祉⼵幋涱奰⯂㤨礥㠦煗놏껂</w:t>
      </w:r>
      <w:r>
        <w:rPr/>
        <w:t>ꥈⴸ</w:t>
      </w:r>
      <w:r>
        <w:rPr/>
        <w:t>⡬</w:t>
      </w:r>
      <w:r>
        <w:rPr/>
        <w:t>㝴媬䬮噹㑡但倶睫뼫盂⩬玻숣㑪⩞䀳┭硉☷㩬⧂䃍슻槍♟싍</w:t>
      </w:r>
      <w:r>
        <w:rPr/>
        <w:t>ⱕ</w:t>
      </w:r>
      <w:r>
        <w:rPr/>
        <w:t>乶撬⫍㫂ㄣ䡾獊㉃盃癫</w:t>
      </w:r>
      <w:r>
        <w:rPr/>
        <w:t>⣂</w:t>
      </w:r>
      <w:r>
        <w:rPr/>
        <w:t>䎣乃繀뽬瘳嚣皱㘰쉠侻䩴水㑲熘彩呺飂쉹䱫佂숦</w:t>
      </w:r>
      <w:r>
        <w:rPr/>
        <w:t>ꥋ</w:t>
      </w:r>
      <w:r>
        <w:rPr/>
        <w:t>乃쉤뭒䅟価뭳樻⼸坵슱䔰싂</w:t>
      </w:r>
      <w:r>
        <w:rPr/>
        <w:t>⠫</w:t>
      </w:r>
      <w:r>
        <w:rPr/>
        <w:t>㤲癕䬱㉅칤⧂辣柂⫍洣䨪智忂╘㶵⍡㫃䕂歟쉍⨸磂쉒㑓サ愯ꆮ杇奘⽂砪䭋㵨썋禩䆩䈬祤䝙㍬姂䛂☻♯땶뭳怩顶㬷䖻恵䜬쎏洯稭娮⽗䈯晱婶塬摑놩㡀惂싂㷃溩⹈濂潍楡烃棂顕뽑値긲㩒睺噍妵穅慧㵫㟂憘媱䥥뽅</w:t>
      </w:r>
      <w:r>
        <w:rPr/>
        <w:t>⣍⏂</w:t>
      </w:r>
      <w:r>
        <w:rPr/>
        <w:t>䉂匤䝘恲䵷⹚녠</w:t>
      </w:r>
      <w:r>
        <w:rPr/>
        <w:t>ꕷ</w:t>
      </w:r>
      <w:r>
        <w:rPr/>
        <w:t>뭕玡⩯楔䩣ꅋ繞挣涩㏂䗍㒵⵷毂坣칢乣䴻楩㉮䃂䠷쉥懍♶뼤栭㩩䕀㫂晷☶ꅓꥢ䅞智噾䥋㬳쉾姂捲奢Ⓜ⪬伣扠潈쎥彴婅㙶楔慗灹橎瑪⑖泂⨥䱴摅</w:t>
      </w:r>
      <w:r>
        <w:rPr/>
        <w:t>ⴶ</w:t>
      </w:r>
      <w:r>
        <w:rPr/>
        <w:t>쉊彋桤㕌套녱䀬쵚橪䭫쉑攱㙀焮塊噈ꇂ惂湫⭘╘슻㝾䷂庡䒬橌䃂촪쵵桱淂쉙楟쉩㎘䁞檣噌</w:t>
      </w:r>
      <w:r>
        <w:rPr/>
        <w:t>⣂</w:t>
      </w:r>
      <w:r>
        <w:rPr/>
        <w:t>牁乀㝕⽷丮䩵硎슡䕠䞏橍갪숨촶䚩汯䜦呁畩䴭南牒䨵⹸彟㵩剒戤⩌剀겵쏍䉹智숴⍨䊿꺩㑢㭆칑⹊䓂剢⭥ꥩ倪煋Ⓜ⸽</w:t>
      </w:r>
      <w:r>
        <w:rPr/>
        <w:t>ꥈ</w:t>
      </w:r>
      <w:r>
        <w:rPr/>
        <w:t>㓂䔮ꍶ䩑ぬㅱ㭘갩磎牒䢏♱ꄯ깘☯뿂懂敓正畯圫怷㕩洤䨬撘</w:t>
      </w:r>
      <w:r>
        <w:rPr/>
        <w:t>ⱡ</w:t>
      </w:r>
      <w:r>
        <w:rPr/>
        <w:t>䩘䘨㭭㑟偧걵㭎⸬컃뽙췂楢⚣䉅姂숬</w:t>
      </w:r>
      <w:r>
        <w:rPr/>
        <w:t>ꤤ</w:t>
      </w:r>
      <w:r>
        <w:rPr/>
        <w:t>朤晶⹇䁃扇캥슡嘴㥉깏灸⤸╓愬싂折䃂ぶ䙹䢻䕁䥓⯂┴</w:t>
      </w:r>
      <w:r>
        <w:rPr/>
        <w:t>ⷍ</w:t>
      </w:r>
      <w:r>
        <w:rPr/>
        <w:t>깑顐䥡㚘攲〫⩺嘩␷뿎䍖싃걠뗂┦䁎䩐佋獗㩗</w:t>
      </w:r>
      <w:r>
        <w:rPr/>
        <w:t>ꤊ</w:t>
      </w:r>
      <w:r>
        <w:rPr/>
        <w:t>䈪䭤爥祦氥帴</w:t>
      </w:r>
      <w:r>
        <w:rPr/>
        <w:t>ⶵ</w:t>
      </w:r>
      <w:r>
        <w:rPr/>
        <w:t>쉅䱫⯂⸺⩂嫂묵潒整쉃ꍟ䩟䥕坃帰吪㭔䕫瘨싂塀</w:t>
      </w:r>
      <w:r>
        <w:rPr/>
        <w:t>ⱟ</w:t>
      </w:r>
      <w:r>
        <w:rPr/>
        <w:t>爷朽겣毂⹱䁨㝎䵑</w:t>
      </w:r>
      <w:r>
        <w:rPr/>
        <w:t>ꤶ</w:t>
      </w:r>
      <w:r>
        <w:rPr/>
        <w:t>㍠煞깡⽨匽ㄻ㬷搵䍪슱夫乙磃긵浨漪免촤常</w:t>
      </w:r>
      <w:r>
        <w:rPr/>
        <w:t>ⵢ</w:t>
      </w:r>
      <w:r>
        <w:rPr/>
        <w:t>坑</w:t>
      </w:r>
      <w:r>
        <w:rPr/>
        <w:t>ꔶ</w:t>
      </w:r>
      <w:r>
        <w:rPr/>
        <w:t>庻瘥娸㙀</w:t>
      </w:r>
      <w:r>
        <w:rPr/>
        <w:t>ꕃ</w:t>
      </w:r>
      <w:r>
        <w:rPr/>
        <w:t>兰␷걸捞䦘싎㩧㭮싂彄⎡儱䤯竂䩫䝾暣伣묫</w:t>
      </w:r>
      <w:r>
        <w:rPr/>
        <w:t>ꕢ</w:t>
      </w:r>
      <w:r>
        <w:rPr/>
        <w:t>䍉さ쉴⿂轹숸噞㡈⼩嫍☪伪ㅤ嗂</w:t>
      </w:r>
      <w:r>
        <w:rPr/>
        <w:t>ꥈ</w:t>
      </w:r>
      <w:r>
        <w:rPr/>
        <w:t>㈻䙷幫穭兞恥䭣⑶䦩坙⹢绂걵禣쉵걏깑뽾숺书칧㥮쉌歗濂ガ⩫♞⸱습橁䏂쉆恟⭬玩㉧䬬䎘땏棂唺幈曂吴津ꍓ琨</w:t>
      </w:r>
      <w:r>
        <w:rPr/>
        <w:t>⡘␮⭯</w:t>
      </w:r>
      <w:r>
        <w:rPr/>
        <w:t>ⷂ</w:t>
      </w:r>
      <w:r>
        <w:rPr/>
        <w:t>盂㭒堦꧎ꆩ㟂쉃卦⹓⨸揂䜣獫剚牤춥捭䢏땭⪵⹲㧂儣幡晇焴숨湴昪㉙㟂㕫〪䬸䷍轊┽</w:t>
      </w:r>
      <w:r>
        <w:rPr/>
        <w:t>ⰶ</w:t>
      </w:r>
      <w:r>
        <w:rPr/>
        <w:t>㵹쵡ꅳ䭕쉧顖썚⺿뽚焭⭷⹕㡅稽</w:t>
      </w:r>
      <w:r>
        <w:rPr/>
        <w:t>Ⱟ</w:t>
      </w:r>
      <w:r>
        <w:rPr/>
        <w:t>땈囂畲䥠塏瞥煀漸⨷㠪쉪惂睥愴椯숫洬周允䃂䜸棂⍰긭氭⿂剏桊ㄪ硤꥘幉御ꅤ㥠싂뽱氺璻犵婳瘪╲ꍤ盂吥▩</w:t>
      </w:r>
      <w:r>
        <w:rPr/>
        <w:t>ꔤ</w:t>
      </w:r>
      <w:r>
        <w:rPr/>
        <w:t>敹弽啈䤱灵盂䔪녵䁀㥌扒幆炣牓갱뽪入瘮</w:t>
      </w:r>
      <w:r>
        <w:rPr/>
        <w:t>ꤩ</w:t>
      </w:r>
      <w:r>
        <w:rPr/>
        <w:t>淂⿂夰</w:t>
      </w:r>
      <w:r>
        <w:rPr/>
        <w:t>Ⱔ⯂</w:t>
      </w:r>
      <w:r>
        <w:rPr/>
        <w:t>칤䊱味⼣坖睆啣ꥧ种暬쉖싂쉆䬬禥晵䥒䩥偾䤻瀫䚵䝫쉸暻协䆿녠⩙怬帲㶩匯䍌桫㜯横垿奞縶楬</w:t>
      </w:r>
      <w:r>
        <w:rPr/>
        <w:t>ⳂⳂ</w:t>
      </w:r>
      <w:r>
        <w:rPr/>
        <w:t>䑁幕挳</w:t>
      </w:r>
      <w:r>
        <w:rPr/>
        <w:t>ꖩ</w:t>
      </w:r>
      <w:r>
        <w:rPr/>
        <w:t>쉫⍬䁩㡥並ㅒ칦剮嫂璮斩䁞濂㝓䑞ꌺ㵀⭩慰ㅖ䠯ㅶ⯍䀪</w:t>
      </w:r>
      <w:r>
        <w:rPr/>
        <w:t>ꕅ</w:t>
      </w:r>
      <w:r>
        <w:rPr/>
        <w:t>䬩戨䡄䓂⿂뭯嗂㥶㥃牋畕깮瘪偬ꌣ곂窵榿欥淍쉥䔦坐숸偁皡轠䚣♱쉀䩚窻ꏍ</w:t>
      </w:r>
      <w:r>
        <w:rPr/>
        <w:t>꧂</w:t>
      </w:r>
      <w:r>
        <w:rPr/>
        <w:t>乣窱牾啗㍘⿂沣ꅪ㕦뇂䱅뭷獸忂侏甬橡㵂煊䦣쉴䔤彅䙡繮乡瓂쉠呑呅◂숵</w:t>
      </w:r>
      <w:r>
        <w:rPr/>
        <w:t>ⵂ</w:t>
      </w:r>
      <w:r>
        <w:rPr/>
        <w:t>彔沮</w:t>
      </w:r>
      <w:r>
        <w:rPr/>
        <w:t>꤫</w:t>
      </w:r>
      <w:r>
        <w:rPr/>
        <w:t>挵⽤㪏㎩硲숫橾椳圵쉓╒奴冥ㅇ決촫盂城敞㭩橘瑭慃숷ꍧ䀳㤤橁庘츽䱎</w:t>
      </w:r>
      <w:r>
        <w:rPr/>
        <w:t>ꕘ⪱</w:t>
      </w:r>
      <w:r>
        <w:rPr/>
        <w:t>摲䑈䪮⾩㭪瑖夳䎬婠䅳㖱㎱幎⤶瘴⩉⩰촱壍䪩⭯</w:t>
      </w:r>
      <w:r>
        <w:rPr/>
        <w:t>⠬</w:t>
      </w:r>
      <w:r>
        <w:rPr/>
        <w:t>쵰欴䕔</w:t>
      </w:r>
      <w:r>
        <w:rPr/>
        <w:t>ꥃ</w:t>
      </w:r>
      <w:r>
        <w:rPr/>
        <w:t>썰殣⦘쉢瓍</w:t>
      </w:r>
      <w:r>
        <w:rPr/>
        <w:t>ꥏ</w:t>
      </w:r>
      <w:r>
        <w:rPr/>
        <w:t>깔쉳奚歆噗</w:t>
      </w:r>
      <w:r>
        <w:rPr/>
        <w:t>ⵙꥎ</w:t>
      </w:r>
      <w:r>
        <w:rPr/>
        <w:t>輱</w:t>
      </w:r>
      <w:r>
        <w:rPr/>
        <w:t>ꕀ</w:t>
      </w:r>
      <w:r>
        <w:rPr/>
        <w:t>幇㭷⚣浮⍺ꅤ煏䜫乭┲汭꧎㕱橷浌忂김㘪䄊⼶㵤뇎桔쉍⽮牺숷䷂ㅲ䫂㍚棂꥕捠䈬㕙</w:t>
      </w:r>
      <w:r>
        <w:rPr/>
        <w:t>ꦩ</w:t>
      </w:r>
      <w:r>
        <w:rPr/>
        <w:t>싂輭䝘</w:t>
      </w:r>
      <w:r>
        <w:rPr/>
        <w:t>ꥆ</w:t>
      </w:r>
      <w:r>
        <w:rPr/>
        <w:t>渦</w:t>
      </w:r>
      <w:r>
        <w:rPr/>
        <w:t>ⱸ</w:t>
      </w:r>
      <w:r>
        <w:rPr/>
        <w:t>帲</w:t>
      </w:r>
      <w:r>
        <w:rPr/>
        <w:t>ꤷ</w:t>
      </w:r>
      <w:r>
        <w:rPr/>
        <w:t>个㭰⵳祚涮㍷쉡撥⍦攰♩䨬劵收䝭䃂㮮朹圬</w:t>
      </w:r>
      <w:r>
        <w:rPr/>
        <w:t>ꤶ</w:t>
      </w:r>
      <w:r>
        <w:rPr/>
        <w:t>넵硯夹쉑䅍催숪쏂烂⥳⭒숺䋂</w:t>
      </w:r>
      <w:r>
        <w:rPr/>
        <w:t>ꕟ</w:t>
      </w:r>
      <w:r>
        <w:rPr/>
        <w:t>딸䩐吱㵖㉁</w:t>
      </w:r>
      <w:r>
        <w:rPr/>
        <w:t>ⰳ</w:t>
      </w:r>
      <w:r>
        <w:rPr/>
        <w:t>飂㧂⥥夯乨顢獩瘦㉹䱈汚</w:t>
      </w:r>
      <w:r>
        <w:rPr/>
        <w:t>⡗</w:t>
      </w:r>
      <w:r>
        <w:rPr/>
        <w:t>䝟싂彯楳╙抏癓㯂぀ꅒ쉙䜤䪱頮⏂潰䥚浂캘㉱欩坨橓妣슣㟂㦡</w:t>
      </w:r>
      <w:r>
        <w:rPr/>
        <w:t>ꕷ</w:t>
      </w:r>
      <w:r>
        <w:rPr/>
        <w:t>㌩⪿慢湘⽭〉㇂⎬ㆣ劣촮扂囂㔶偵婧空獺䔱녪췂䩺慃磂뮩捦쉖⻂䍶抻㵰冩顋兟瀪眤慟⩢奭債唩卞瘪싂稤䩖䭶䕨⩀䘥塍䨰捌䡊䒡쉘旂슏獣㔫澿⍃牄♳棂칳녶⽔㝆䦣</w:t>
      </w:r>
      <w:r>
        <w:rPr/>
        <w:t>ꕘ</w:t>
      </w:r>
      <w:r>
        <w:rPr/>
        <w:t>兄勂쉺晶㫍坈狂疬槂쉱◂壂</w:t>
      </w:r>
      <w:r>
        <w:rPr/>
        <w:t>ꕙ</w:t>
      </w:r>
      <w:r>
        <w:rPr/>
        <w:t>⽘쎵櫍劬珂䏂奚쉚桏ꥯ㙱畯</w:t>
      </w:r>
      <w:r>
        <w:rPr/>
        <w:t>ꥁ</w:t>
      </w:r>
      <w:r>
        <w:rPr/>
        <w:t>煇瑊⽵曂싎媿ꅋ칯⾿辵䉠浺硕㥐䰯䂬㝂熵⺻爪㉂쉃거♪桦㉀䙺쉡쌻⭷䉸頤纻⮿䩣䉉䦱灘煬㡈⿂슩椱쉘洪쉕딮ꅭ憿쉒㨦坉嫎卯畡幓塕癯杓昲쉫⌦瑰⾿澬䗂扈넻呡녘㥆㐰匫ꍺ⑮슥쉞䨰ꆿ⹖╀㩟敧걨㉬椽䉮喬䱑㉪㪩숹⨮䪱飂忂⥑潱뽉ꅄ顺슻䔳숬卮樫桺䵸⍅彣⿂⩷깦䶻䰲㤸㍇捦䵧栴桲ꍡ㈤奌婂䥕⭵쉭쉐塆㥅杵⥋䙀捨쉃乴楇⑳倩噇桪埂䉗奦䑊啚쉥숦䕄쉲⨵輬⛎⫍塂쉳䱑潖拂晁灷夶温㞮嫂媥㝂뭩뭱〳㝧煴猨䑉깾⭐쉈漥뽢㩒灩䛂꥗슿䴴硅旂埂</w:t>
      </w:r>
      <w:r>
        <w:rPr/>
        <w:t>ⲩ</w:t>
      </w:r>
      <w:r>
        <w:rPr/>
        <w:t>疏쉂쉷㭧㨩䇂㊩轅뭾䡉桋⭋쉓쉁⩄啃愫⎣☦癴椲⪬搤劏㐪䙙녤䭣䠶潩稨磍夵嗂䵥␬쵫埂㍀䐴弨䤷伪</w:t>
      </w:r>
      <w:r>
        <w:rPr/>
        <w:t>⡇</w:t>
      </w:r>
      <w:r>
        <w:rPr/>
        <w:t>唪慮숴忂격쉡猱ꅃ䍥䴯䊥쉟櫍硲恉琨溏剰浚幥潀㫂欰⭣頬轉厩伥ꥬ쉵땣㒩瑈숽瀻썀竂䞡婇곃㑶払獤䤬䔨</w:t>
      </w:r>
      <w:r>
        <w:rPr/>
        <w:t>ⶬ</w:t>
      </w:r>
      <w:r>
        <w:rPr/>
        <w:t>恑㎏癐숸扷뼨꥙夳쏂绍뭹樷呗䑅㑀⪩</w:t>
      </w:r>
      <w:r>
        <w:rPr/>
        <w:t>ꗂ</w:t>
      </w:r>
      <w:r>
        <w:rPr/>
        <w:t>怦⩨埃ꥶ疮ꅺ恩깲묥䩺쵌眊獃캘亩䥅䙤䕾⨺呯⸨擂⑖浃兪</w:t>
      </w:r>
      <w:r>
        <w:rPr/>
        <w:t>ꦮ</w:t>
      </w:r>
      <w:r>
        <w:rPr/>
        <w:t>갰夨歄⽑</w:t>
      </w:r>
      <w:r>
        <w:rPr/>
        <w:t>ⵇ</w:t>
      </w:r>
      <w:r>
        <w:rPr/>
        <w:t>癫</w:t>
      </w:r>
      <w:r>
        <w:rPr/>
        <w:t>Ⳃ</w:t>
      </w:r>
      <w:r>
        <w:rPr/>
        <w:t>䱚炘㷂슩䢥숣㖩녗♂슬⩲걂䵬㩖⹧汍顾</w:t>
      </w:r>
      <w:r>
        <w:rPr/>
        <w:t>⡌</w:t>
      </w:r>
      <w:r>
        <w:rPr/>
        <w:t>䨭숱뗂噋轔㔷儶㊥쎻殡䫂䴥稸䘩♗㋂䤦婇⵸</w:t>
      </w:r>
      <w:r>
        <w:rPr/>
        <w:t>ⱪ</w:t>
      </w:r>
      <w:r>
        <w:rPr/>
        <w:t>喩䙣剂䵾轣⧂䙺僂卬㟂㝍ㅭ</w:t>
      </w:r>
      <w:r>
        <w:rPr/>
        <w:t>ꦘ</w:t>
      </w:r>
      <w:r>
        <w:rPr/>
        <w:t>ㆵ쉄浙挷䑢沿ꍡ牟僂㑍㛂⯂┷甹쉭㑖═깂뭾窣女ꇂ싂⥨剞䭣䭳묲绂♆쉴쌮츳抻へ숶债뗃頯浗♒浘㕅䤲쉁栵ㄸ녎彡塗煆仂剁쵒穊却䵖촨ꍵ䡑긷揂䰭</w:t>
      </w:r>
      <w:r>
        <w:rPr/>
        <w:t>ꤥ</w:t>
      </w:r>
      <w:r>
        <w:rPr/>
        <w:t>兌灳</w:t>
      </w:r>
      <w:r>
        <w:rPr/>
        <w:t>Ⳃ</w:t>
      </w:r>
      <w:r>
        <w:rPr/>
        <w:t>奫數갮쉕杶恠㥕문煟갤狂獃婂䉕䴩䵚椫栲㉀ꍰ⹓쉈坟塘㜳숹喩쉄䎻㥫恫濍쵵棂싃疥㗂武쉨楔求砺瓂务걕쉲꺱쉣种䜻쉮係㗍埂⑏ꅠ潵⍎싎䁭곂熱㛂⑈ꌲ弶此怺싂盂䕕䏂</w:t>
      </w:r>
      <w:r>
        <w:rPr/>
        <w:t>⡞</w:t>
      </w:r>
      <w:r>
        <w:rPr/>
        <w:t>숩浇껂䇂刮娽⧂⏂㘳쉁劘婢澡瑠烂汁Ⓜ慘央㝬⥭敮㒱숽㝂㑞숫頩䅧</w:t>
      </w:r>
      <w:r>
        <w:rPr/>
        <w:t>ꕄ⩇</w:t>
      </w:r>
      <w:r>
        <w:rPr/>
        <w:t>偑숽撻䥧塆㕧㠰䦏숺乏</w:t>
      </w:r>
      <w:r>
        <w:rPr/>
        <w:t>꧂</w:t>
      </w:r>
      <w:r>
        <w:rPr/>
        <w:t>쉣凂䅥㞱揃䆵瞵怯㭤꺵슿뽬쉣伻潂</w:t>
      </w:r>
      <w:r>
        <w:rPr/>
        <w:t>ⱅ</w:t>
      </w:r>
      <w:r>
        <w:rPr/>
        <w:t>瞣渭甪埍畾쉒䲱䝄㍷眦㡒咮印唥㵬倸㟃椨ꥯꥰ䖡⬷偆㵸䉱츽朹㔶䡅瀹儹땀櫂㡱</w:t>
      </w:r>
      <w:r>
        <w:rPr/>
        <w:t>ꥊ</w:t>
      </w:r>
      <w:r>
        <w:rPr/>
        <w:t>睾千ㅲ⺡䬪⽗뽍权牄㍍丰╈뼭偞窵未偗䳂싂礬䩏슡䂻楪票潚</w:t>
      </w:r>
      <w:r>
        <w:rPr/>
        <w:t>꧂⥮</w:t>
      </w:r>
      <w:r>
        <w:rPr/>
        <w:t>걉䐽ꌯ幖呣潐◎橣䥗牪乄併⭁⑑櫂</w:t>
      </w:r>
      <w:r>
        <w:rPr/>
        <w:t>ⵄ</w:t>
      </w:r>
      <w:r>
        <w:rPr/>
        <w:t>悩刣䥘犮ㄬ䕕싂珂眬</w:t>
      </w:r>
      <w:r>
        <w:rPr/>
        <w:t>ꕺ</w:t>
      </w:r>
      <w:r>
        <w:rPr/>
        <w:t>摹㑵嫂杘縫顪</w:t>
      </w:r>
      <w:r>
        <w:rPr/>
        <w:t>ⵞ</w:t>
      </w:r>
      <w:r>
        <w:rPr/>
        <w:t>㉺剳쏂晾</w:t>
      </w:r>
      <w:r>
        <w:rPr/>
        <w:t>⡁</w:t>
      </w:r>
      <w:r>
        <w:rPr/>
        <w:t>澡╮疏쉡杋睯卾땤⽠焳瑕瀲䈣쉀啱㑮㡕恖〉╹</w:t>
      </w:r>
      <w:r>
        <w:rPr/>
        <w:t>ꥌ</w:t>
      </w:r>
      <w:r>
        <w:rPr/>
        <w:t>殩╞䭠偪彷煙슘䠤惂幧掮⑰ꥪ婾떘㨤矂㝉䫂ㄦ╍쵆挱䴶쉰昽㜪㉈땷輻⑕擂ㄻ噃䉎㡓啗頩㫂椳渫쵓璩稭埂갴啰氥㥈漩嚵슮뼳坣湤勂湵␮숷㯂ꅮ彗圣⫍䍍☵橚绍澵潕䓃恞쉬㍗柍䄭兩顷瘫</w:t>
      </w:r>
      <w:r>
        <w:rPr/>
        <w:t>ꖬ</w:t>
      </w:r>
      <w:r>
        <w:rPr/>
        <w:t>暬獆㥸偯㥆故슡뽱斬䎿췂숰癢</w:t>
      </w:r>
      <w:r>
        <w:rPr/>
        <w:t>ꖩ</w:t>
      </w:r>
      <w:r>
        <w:rPr/>
        <w:t>唽쉋佺秂瀦捒睔挫㢥問祲沏卄斱䁒䜫떏噒〹畑敶㩀㑀⺱浤洊珃氣䥃㓂⑳숦⭟㔲걈걲ꥯ쉃眸桅䕒⨪樷쉮싎穪깰埂</w:t>
      </w:r>
      <w:r>
        <w:rPr/>
        <w:t>ⴴ</w:t>
      </w:r>
      <w:r>
        <w:rPr/>
        <w:t>쉹䭘㓂玩教꥾쉀䕮噐卓繦䂥兏穞扬珂瑸正쉢</w:t>
      </w:r>
      <w:r>
        <w:rPr/>
        <w:t>⣂</w:t>
      </w:r>
      <w:r>
        <w:rPr/>
        <w:t>匸쵦噮䤤婉㚣䬱煩䉲㴩⭫窘㮱㨤</w:t>
      </w:r>
      <w:r>
        <w:rPr/>
        <w:t>ꦣ</w:t>
      </w:r>
      <w:r>
        <w:rPr/>
        <w:t>싂゘电걠쌨䉬⪡犩由㐶</w:t>
      </w:r>
      <w:r>
        <w:rPr/>
        <w:t>ꤦ</w:t>
      </w:r>
      <w:r>
        <w:rPr/>
        <w:t>偔欫㈣桷轀⵨쵮弽슻╦焬䨷⍥쉇깄⭨㏂㦩唽䵞㝥猹㥞畃㐮楣㨶䉸歩뾏숯㍗癵</w:t>
      </w:r>
      <w:r>
        <w:rPr/>
        <w:t>ⱄⱙ</w:t>
      </w:r>
      <w:r>
        <w:rPr/>
        <w:t>䁺⪱塷⻂⤣婯㔰杞⭙⯂穔슱㶱㥫䭏⻎䅋♲䰵㴥癣㥔啊㔦圷ㄫ⩄싂</w:t>
      </w:r>
      <w:r>
        <w:rPr/>
        <w:t>ꗂ</w:t>
      </w:r>
      <w:r>
        <w:rPr/>
        <w:t>瘹瘽凂⍓숨繓녃㜸쉴恓쉍컂㙦㭬汖彰恠갭䡖睔䴱㕗磂晍䱳绂䅳⤹獢⦩</w:t>
      </w:r>
      <w:r>
        <w:rPr/>
        <w:t>ꥐ</w:t>
      </w:r>
      <w:r>
        <w:rPr/>
        <w:t>䈫ꆮ媬中쉰兮쉨거슬䄩╦撿㙴䡌燂뼥⻎奊⧎劥䉖⪿쉷猪滎깺獦⩩噧偕䩍皿䋂参칰浅ꍕ徻쉾槂畕⌶㨦㪣쉱汞ꅈ㨤穕촹⨮╾뭲㤶⒩牫㝋쉘䵓㏃䤬矂</w:t>
      </w:r>
      <w:r>
        <w:rPr/>
        <w:t>ⴭ⶿</w:t>
      </w:r>
      <w:r>
        <w:rPr/>
        <w:t>㚱⻂㪏쉖쉒搫㥘彦吲囂♦䊡⩰⑔棂疱甬▿兩硾꥙㍬纮㖮㴻湪䕑瘷ꌣ╏뭱䁫㥰┤⥧숲潡⍎剟恖묶佃琬</w:t>
      </w:r>
      <w:r>
        <w:rPr/>
        <w:t>ꔲ</w:t>
      </w:r>
      <w:r>
        <w:rPr/>
        <w:t>㤫⩾䠭䄺녘怤땹嘰慐㬪椹⨺槂</w:t>
      </w:r>
      <w:r>
        <w:rPr/>
        <w:t>ꖱ</w:t>
      </w:r>
      <w:r>
        <w:rPr/>
        <w:t>癈㨯奧䥀⩩</w:t>
      </w:r>
      <w:r>
        <w:rPr/>
        <w:t>ꤶ␨☳</w:t>
      </w:r>
      <w:r>
        <w:rPr/>
        <w:t>硆쉲捷쉾敬</w:t>
      </w:r>
      <w:r>
        <w:rPr/>
        <w:t>ꤨ</w:t>
      </w:r>
      <w:r>
        <w:rPr/>
        <w:t>繨泍충啙⹑堣䜹昳</w:t>
      </w:r>
      <w:r>
        <w:rPr/>
        <w:t>Ⳃ</w:t>
      </w:r>
      <w:r>
        <w:rPr/>
        <w:t>묭暱슥싂⨩ꅔ㙬</w:t>
      </w:r>
      <w:r>
        <w:rPr/>
        <w:t>꤯</w:t>
      </w:r>
      <w:r>
        <w:rPr/>
        <w:t>䩟潑偭䵏址睪湳걠别䁹攰싂呷㙈匱㙰㫂迂㖏▥娽췂뽍녖卆䄷濂吺䶣䡙쉧숲㡲䉠塤☹呴</w:t>
      </w:r>
      <w:r>
        <w:rPr/>
        <w:t>꧂</w:t>
      </w:r>
      <w:r>
        <w:rPr/>
        <w:t>㕇汚戦兑㡪嘩乳呪頤⒡╦䯍㚿睒㭲頵刵午㡹ꌪ䆩带Ⓜ奧扠瓂轢倯桁썃ꍊ劬䋂☺㔭墣頴㚏戫氺医</w:t>
      </w:r>
      <w:r>
        <w:rPr/>
        <w:t>ꤤ</w:t>
      </w:r>
      <w:r>
        <w:rPr/>
        <w:t>㥌桵㡂檘⩈쏂⛍儻딻㴥燍歈⤦员橬</w:t>
      </w:r>
      <w:r>
        <w:rPr/>
        <w:t>ⳍ</w:t>
      </w:r>
      <w:r>
        <w:rPr/>
        <w:t>䟂䌸</w:t>
      </w:r>
      <w:r>
        <w:rPr/>
        <w:t>⡌</w:t>
      </w:r>
      <w:r>
        <w:rPr/>
        <w:t>ꥺ⹳⫂洸怣浍䞿</w:t>
      </w:r>
      <w:r>
        <w:rPr/>
        <w:t>⠣</w:t>
      </w:r>
      <w:r>
        <w:rPr/>
        <w:t>幏秂湵ꌦ桡佳ꅁ䎱♬繃䫂㍳䇂긭烂䰥⒘䥬싃瑊弻쉹䗂㊩䩥䑳䱍晒拂숬䱶녒晎泂썮ꅪ</w:t>
      </w:r>
      <w:r>
        <w:rPr/>
        <w:t>ꦵ</w:t>
      </w:r>
      <w:r>
        <w:rPr/>
        <w:t>䉭樥挪爫廂彫쉓㦩䭫䭘촹㐥쉇溩쉏浡偰滂⩴搴䋂⮏녘쉫乶乁檘丷㪩坖彎搶沩䅚⩉슮쉩㫂㭹卤䥆⩄帱癁㬻汔╭串䇂潳㜊㏂桧㘫㕪啤㵮嗂䕁涵燂슩</w:t>
      </w:r>
      <w:r>
        <w:rPr/>
        <w:t>ꔪ</w:t>
      </w:r>
      <w:r>
        <w:rPr/>
        <w:t>䫂朮午瑠硈橙昤䚮⥍济㶱쵄싂㘤䡬㭾櫂弨⑤숪ꅞ恫쉾凂⩉瓂䭁癚</w:t>
      </w:r>
      <w:r>
        <w:rPr/>
        <w:t>ⵠ</w:t>
      </w:r>
      <w:r>
        <w:rPr/>
        <w:t>輳梏㬯䶩땚ꅰ♷幩係⩮乢扄ꥶ숸䘲▩䝃⑹慖矂顊橒춵烂潳捍㘽䘴ꆱ슡祡彉격吮報싂潅慰欷楨뭪㇂卂繚捡⍁쉒묫漲摥⩨䭂⩄睥⹸㈣䴫〸ꍟ瑭숺恚㝕쉏瑢䬹ꍅ盍竂싂横攸煋癄걾攣⭃揂恧䥸杮㴻嚻숪㌩佭歈숪䠰桪䱠⍑䟂ꍷ㖮㍷쉐硰㉘嗂쉷䡚걀䥮</w:t>
      </w:r>
      <w:r>
        <w:rPr/>
        <w:t>⡎</w:t>
      </w:r>
      <w:r>
        <w:rPr/>
        <w:t>䥥┶庡⥎㏂㵦剫廂梣</w:t>
      </w:r>
      <w:r>
        <w:rPr/>
        <w:t>ꕂ</w:t>
      </w:r>
      <w:r>
        <w:rPr/>
        <w:t>췂쉌练墡晭呲䱀♬⪩</w:t>
      </w:r>
      <w:r>
        <w:rPr/>
        <w:t>ꖡ</w:t>
      </w:r>
      <w:r>
        <w:rPr/>
        <w:t>〤汗冿싍槂浤悱练䣂땳䑴坱䚩㐱깊框輺ꍂ㍀䝾㝄㩸⼫㚩싂䊥㯂쉸顆쉦燂쉒癋灚쉮䉦숸湶㩢┮╩木套優껂泂瑱砭癳捘栯㐻䁟頪쉱佸쉖澘㐭僂ꅱ搦쉅췂䠪㍩浌⵸䤲⩕㪩쉴晣</w:t>
      </w:r>
      <w:r>
        <w:rPr/>
        <w:t>ⶏ</w:t>
      </w:r>
      <w:r>
        <w:rPr/>
        <w:t>晶㒡</w:t>
      </w:r>
      <w:r>
        <w:rPr/>
        <w:t>ⵍ⹔</w:t>
      </w:r>
      <w:r>
        <w:rPr/>
        <w:t>䕏睳飂疮淂歾兰뽶뮬</w:t>
      </w:r>
      <w:r>
        <w:rPr/>
        <w:t>ꕇ</w:t>
      </w:r>
      <w:r>
        <w:rPr/>
        <w:t>佤䌰佔㠰眪穖縮䕊칣津湄䘦╧唫뇂䍬쉑캩扨噶싂婾縨쉲ㅏ쉊捬쉃槂숲</w:t>
      </w:r>
      <w:r>
        <w:rPr/>
        <w:t>Ⱨ</w:t>
      </w:r>
      <w:r>
        <w:rPr/>
        <w:t>치ꍋ⍩䔬⫂嘯硭㶩昸係ご杘块䭠橬妩玡憣⽦柂싂㕆㙖</w:t>
      </w:r>
      <w:r>
        <w:rPr/>
        <w:t>ꔸ</w:t>
      </w:r>
      <w:r>
        <w:rPr/>
        <w:t>頪勍线쉋㭇顉</w:t>
      </w:r>
      <w:r>
        <w:rPr/>
        <w:t>ⱗ</w:t>
      </w:r>
      <w:r>
        <w:rPr/>
        <w:t>䕔췍敒呓甸䙎㥈땷摓ꌬ恃㉉瑟乙扡땨恐㟂偘克町浧</w:t>
      </w:r>
      <w:r>
        <w:rPr/>
        <w:t>⡊</w:t>
      </w:r>
      <w:r>
        <w:rPr/>
        <w:t>㉸䘶〦囍⦏炱㉳枮䌺神⽆䙭暱녖禘䘱ヂ歳幍䏎乱剡</w:t>
      </w:r>
    </w:p>
    <w:p>
      <w:pPr>
        <w:pStyle w:val="PreformattedText"/>
        <w:bidi w:val="0"/>
        <w:spacing w:before="0" w:after="0"/>
        <w:jc w:val="left"/>
        <w:rPr/>
      </w:pPr>
      <w:r>
        <w:rPr/>
        <w:t>却ㅉ悵攳㤮♖礵彄縩쵓畺䛂♨弴琰婸䥉唦熵垮긪縶眶쉏恀ꍭ敯焺䭄頣湔娦㮿ꅔ弨㤥削犱獗슥㇂녏斏쉧地癰╌쉮䬰晟⥧⽞쉭칵슘傥⵳掻睥㖮ꍘ潸⪿슩平瞘幾幁輹槂ꏂ칡禩䍏乎硰㇂噉偵쉒⼥掻㈣칰痂督㛍ꅘ廂겏╍圹갨幑瘳楌⒩䝵싂</w:t>
      </w:r>
      <w:r>
        <w:rPr/>
        <w:t>⡏⪩</w:t>
      </w:r>
      <w:r>
        <w:rPr/>
        <w:t>步숬塉ꅷ숭ꅴ⽎灶숪ꅪꥭ㞵䡍卋䠳</w:t>
      </w:r>
      <w:r>
        <w:rPr/>
        <w:t>ꔬ</w:t>
      </w:r>
      <w:r>
        <w:rPr/>
        <w:t>枘</w:t>
      </w:r>
      <w:r>
        <w:rPr/>
        <w:t>⡒⍎</w:t>
      </w:r>
      <w:r>
        <w:rPr/>
        <w:t>㵲䃂쉋偺</w:t>
      </w:r>
      <w:r>
        <w:rPr/>
        <w:t>ⵊ</w:t>
      </w:r>
      <w:r>
        <w:rPr/>
        <w:t>㦩㠯琷椨焯뽰♑믍</w:t>
      </w:r>
      <w:r>
        <w:rPr/>
        <w:t>ⷂ</w:t>
      </w:r>
      <w:r>
        <w:rPr/>
        <w:t>㵨佇䱡眪⑇顬싂侱䜱幹繵偹쉭栺兾땲焊⸥怯棎㵞믂녯㛂㶿戵䙏千瑉슏卹䝂曂썊녶䂣彫吽</w:t>
      </w:r>
      <w:r>
        <w:rPr/>
        <w:t>ꗂ</w:t>
      </w:r>
      <w:r>
        <w:rPr/>
        <w:t>㪬䩆牃숥ㅐ☮䳂⍪燂</w:t>
      </w:r>
      <w:r>
        <w:rPr/>
        <w:t>⠽</w:t>
      </w:r>
      <w:r>
        <w:rPr/>
        <w:t>湥⽄䡹泎彖犿其</w:t>
      </w:r>
      <w:r>
        <w:rPr/>
        <w:t>ꕀꕰ</w:t>
      </w:r>
      <w:r>
        <w:rPr/>
        <w:t>쵩숳彨穑긥掿䱾污숯櫂㍖奺㙞⭒爥춏쉄柂䕧捐慘촣幡彳汧숹燂䱬썍쉐頷쉌䮵䨨䬩㤺癰⹹싍䄰쉉⑋縯㎡ꅩ愱</w:t>
      </w:r>
      <w:r>
        <w:rPr/>
        <w:t>Ⳏ</w:t>
      </w:r>
      <w:r>
        <w:rPr/>
        <w:t>㶿슻犵쉵戵ꅈ桑쉁㇂弸숸숷到ꍠ쉎쵈숶掮⦩帥⭑硔彰䱯</w:t>
      </w:r>
      <w:r>
        <w:rPr/>
        <w:t>ꔩ</w:t>
      </w:r>
      <w:r>
        <w:rPr/>
        <w:t>쉯䛂숵䳍杗癠甹㥅揂숮勂놻걥㭎䐽㓎祪扄뿂杉辵奢僂橬睹ㄯ煶顀煙煙㧍뽩顠㣂獪䔵숵뽅갭갥洶塉冘䙡</w:t>
      </w:r>
      <w:r>
        <w:rPr/>
        <w:t>ⰻ</w:t>
      </w:r>
      <w:r>
        <w:rPr/>
        <w:t>娻佈</w:t>
      </w:r>
      <w:r>
        <w:rPr/>
        <w:t>ⱳ</w:t>
      </w:r>
      <w:r>
        <w:rPr/>
        <w:t>ㅮ싂歌煐㥲⬪傱抡㝎碿殩瘯쉫쉚疥</w:t>
      </w:r>
      <w:r>
        <w:rPr/>
        <w:t>ꔬ</w:t>
      </w:r>
      <w:r>
        <w:rPr/>
        <w:t>ⱦ</w:t>
      </w:r>
      <w:r>
        <w:rPr/>
        <w:t>䌮こ朮䕁桔獕놿牥⾡</w:t>
      </w:r>
      <w:r>
        <w:rPr/>
        <w:t>ꕤ⤤</w:t>
      </w:r>
      <w:r>
        <w:rPr/>
        <w:t>繞硴♾偑㠰녮桂偒䄮ㅅ썹䓂갱쵕穟⩪歃쉌⿂⭊䕏飃Ⓜ썶單꺿桗洮뽤〱䈪긪쉃㨶묮㤩㥞㵭杘挮奡㡨뭊彫樣媩彈佳䜴䩇㨫剓䉮걐朽걺扰숪</w:t>
      </w:r>
      <w:r>
        <w:rPr/>
        <w:t>ⴶ</w:t>
      </w:r>
      <w:r>
        <w:rPr/>
        <w:t>ꅰ㇂浆呉坦䉤䥡ㅪ流⍨⍥䚵┲窩〴啹奭橀⹀暻洵㝥숻㤱穒쉷椹睥幖啾僂䄪橩瑠憩쉘乗⤦呱⏂涱㍣嚻穔쉓䘴琵䝮싍땁⽆</w:t>
      </w:r>
      <w:r>
        <w:rPr/>
        <w:t>ꕈ⹯</w:t>
      </w:r>
      <w:r>
        <w:rPr/>
        <w:t>䵍</w:t>
      </w:r>
      <w:r>
        <w:rPr/>
        <w:t>⡭⨴</w:t>
      </w:r>
      <w:r>
        <w:rPr/>
        <w:t>恌ㅂ旂쉡祴冏싂⩋㙘亩슩瀵眩␪攱削⸦扱ꥲ䵲打㑴伳겥剞煊쉬㭢搬㪘쉟칀뽮礨⽊</w:t>
      </w:r>
      <w:r>
        <w:rPr/>
        <w:t>ꕋ</w:t>
      </w:r>
      <w:r>
        <w:rPr/>
        <w:t>轅嚻쵀녯燂㵈票復珂길皩</w:t>
      </w:r>
      <w:r>
        <w:rPr/>
        <w:t>⢡</w:t>
      </w:r>
      <w:r>
        <w:rPr/>
        <w:t>䉭槂숽㨬埂欻</w:t>
      </w:r>
      <w:r>
        <w:rPr/>
        <w:t>⡁</w:t>
      </w:r>
      <w:r>
        <w:rPr/>
        <w:t>썟䵪廂㕫쉡䭪</w:t>
      </w:r>
      <w:r>
        <w:rPr/>
        <w:t>⢡</w:t>
      </w:r>
      <w:r>
        <w:rPr/>
        <w:t>牢敒숷䁀䁲㥮撱睞</w:t>
      </w:r>
      <w:r>
        <w:rPr/>
        <w:t>꧃</w:t>
      </w:r>
      <w:r>
        <w:rPr/>
        <w:t>꺩婕⒘ꥧ뾱渴繢ケ种湑斘◂깫丳싂⪮琶썰슱幧焥쵲쌨䅵嫂䩘內⩵晳쉯䬽⩳楇塊ぢ媣儲䉉浰⩫숫物顺뽦涵湮䂩煸䨶䦬䩤椨塯席㵮숲䴺礣숪睺ㅇ㡤䘫慖滂偒䣂䂘⿂癓</w:t>
      </w:r>
      <w:r>
        <w:rPr/>
        <w:t>ⱏ</w:t>
      </w:r>
      <w:r>
        <w:rPr/>
        <w:t>숥</w:t>
      </w:r>
      <w:r>
        <w:rPr/>
        <w:t>ꖬ</w:t>
      </w:r>
      <w:r>
        <w:rPr/>
        <w:t>깹癉䪩걐싍坰⾣汣⨭㌲쉟숯坎㯂頱깗숽顃</w:t>
      </w:r>
      <w:r>
        <w:rPr/>
        <w:t>⡧</w:t>
      </w:r>
      <w:r>
        <w:rPr/>
        <w:t>䲏쉾䨻坃倪숶嘱烂㉮</w:t>
      </w:r>
      <w:r>
        <w:rPr/>
        <w:t>ꔯ</w:t>
      </w:r>
      <w:r>
        <w:rPr/>
        <w:t>熬繷촶숩䵇䉃䑈</w:t>
      </w:r>
      <w:r>
        <w:rPr/>
        <w:t>ⱕ</w:t>
      </w:r>
      <w:r>
        <w:rPr/>
        <w:t>㕟␦㯂ꎮ楀쉓桓契稶橬⼥␣숽㮥獴䵇䮵䗂彧놏⥸村潸硆⍱氲㬊䭒㉙㵭朷䂥⩸硺勂쉨㵲㋎塍穙刵㥮祖뮏ꆣ슩♃欷獑䛂剹漫䚻딲䴪⍨䭂百㩩挳呔坹⫂䑫䈫쉮⏂漦㛂</w:t>
      </w:r>
      <w:r>
        <w:rPr/>
        <w:t>ꗂ</w:t>
      </w:r>
      <w:r>
        <w:rPr/>
        <w:t>䤽䬲空瀮炮䂬⥍昮⨰䁇搴숺湲啢乖</w:t>
      </w:r>
      <w:r>
        <w:rPr/>
        <w:t>ꕲ</w:t>
      </w:r>
      <w:r>
        <w:rPr/>
        <w:t>礴欵灩⹉掬숫昮䕓慎䄦捳䩑懂〤摁⩾轴楅⬷犵厣㷂㝾깾䏂疘䚿敍䤦汸吰泂⽚栦䡎慎挪깫⹄㝀⩊쉕녌䜤</w:t>
      </w:r>
      <w:r>
        <w:rPr/>
        <w:t>ꖬ</w:t>
      </w:r>
      <w:r>
        <w:rPr/>
        <w:t>뽵싂䱁㔲浱</w:t>
      </w:r>
      <w:r>
        <w:rPr/>
        <w:t>ⱐ</w:t>
      </w:r>
      <w:r>
        <w:rPr/>
        <w:t>啒創</w:t>
      </w:r>
      <w:r>
        <w:rPr/>
        <w:t>ꤺ</w:t>
      </w:r>
      <w:r>
        <w:rPr/>
        <w:t>䙠䨸침杢恕獇䩴䟂呔䳂㉨⩾態㉸쌸灊㉦</w:t>
      </w:r>
      <w:r>
        <w:rPr/>
        <w:t>ⵀ</w:t>
      </w:r>
      <w:r>
        <w:rPr/>
        <w:t>恇뽎쉨䱓煫湦浗㈻⫂</w:t>
      </w:r>
      <w:r>
        <w:rPr/>
        <w:t>ⲻ⨵</w:t>
      </w:r>
      <w:r>
        <w:rPr/>
        <w:t>䳍썺</w:t>
      </w:r>
      <w:r>
        <w:rPr/>
        <w:t>⢩</w:t>
      </w:r>
      <w:r>
        <w:rPr/>
        <w:t>楎⺏䉇䇂쉞浪쉾⌫䵞⤯⽢犵㏂슱槂慶拂</w:t>
      </w:r>
      <w:r>
        <w:rPr/>
        <w:t>ꕞ</w:t>
      </w:r>
      <w:r>
        <w:rPr/>
        <w:t>姍쉶싎㤬棂焮癕䎮쵾飂㕫敲潪壂⽙䟃ꥶ♙歯東獭幋含䕥떡参曂긻汸婠䦱䢿㌦묣亥潅坍쉊楙쉀側⚏托깭쉢奴偔㣂汬싎䅀轾剅汰搥敥婯┳䑀㡪쉭쉘ꍶ㘭楣♞媣淂轚幵傩梡澩买で輽㏂싂汳獾䟂칫䄷繸㧂䊥姂牴⛂珍쏂顆</w:t>
      </w:r>
      <w:r>
        <w:rPr/>
        <w:t>ꥄ</w:t>
      </w:r>
      <w:r>
        <w:rPr/>
        <w:t>偌轲⤶㵴晎⤪擎䯂㤨扐䬽坞ㄭ䜤숽</w:t>
      </w:r>
      <w:r>
        <w:rPr/>
        <w:t>ⴣ</w:t>
      </w:r>
      <w:r>
        <w:rPr/>
        <w:t>쌷㵭쉖痃伣匮昸숽뽒䃃惂㍸夽슣䡩뽀畯칢剒⹍㡡㡩⦡숯頯㔭瘸娱朱㖵獦</w:t>
      </w:r>
      <w:r>
        <w:rPr/>
        <w:t>꥟</w:t>
      </w:r>
      <w:r>
        <w:rPr/>
        <w:t>쉨슡쉀㝣땬䵔䕫䈣촷⹘㵍♤斥㋎䱈</w:t>
      </w:r>
      <w:r>
        <w:rPr/>
        <w:t>꥟</w:t>
      </w:r>
      <w:r>
        <w:rPr/>
        <w:t>깯敳娱猺⺮⨯㵭㡗ꍾ</w:t>
      </w:r>
      <w:r>
        <w:rPr/>
        <w:t>ꔺ</w:t>
      </w:r>
      <w:r>
        <w:rPr/>
        <w:t>佳㙌噔숨ꌫ猹ꆣ⌹䱁䕂ふ桟䏂땾啲伵㝒츻㝐䑦㙙ꄳ轙悥쉎摷帮쉯슩ㄥ瑧淂泂㵏싍㑮쉲敱㡾㭹䉭숥㭹迂㚏䲣㮮㨵㫂烂쉎䪥煸ㅉ扢㉄杈斩☥恍潬ꅟꍪ弽爷潌⩓彪</w:t>
      </w:r>
      <w:r>
        <w:rPr/>
        <w:t>ꦻ</w:t>
      </w:r>
      <w:r>
        <w:rPr/>
        <w:t>㌨⍶浆猱秂瀺</w:t>
      </w:r>
      <w:r>
        <w:rPr/>
        <w:t>ⶏ</w:t>
      </w:r>
      <w:r>
        <w:rPr/>
        <w:t>頰佬</w:t>
      </w:r>
      <w:r>
        <w:rPr/>
        <w:t>⡚</w:t>
      </w:r>
      <w:r>
        <w:rPr/>
        <w:t>㟂狎畦硟硔恟숯椣磂剦故䵐䤣칤獐堫湒╨㌭告⤭넦唪숷䂩㭕쉡辥䙱㍕ꄩ㥆佘䁦澩祹</w:t>
      </w:r>
      <w:r>
        <w:rPr/>
        <w:t>꧂</w:t>
      </w:r>
      <w:r>
        <w:rPr/>
        <w:t>个䥕춘㶡汌</w:t>
      </w:r>
      <w:r>
        <w:rPr/>
        <w:t>⡟</w:t>
      </w:r>
      <w:r>
        <w:rPr/>
        <w:t>⾡쉴夦숯숽䎵쌱繪ꍒ疣깙뇂婦⑨畂㠵쉏⽟噒㌹걞㑇母⩂䆿狂⧃䑋爷㗂癌愮拍佾묬꤮㡞兤쉰䰥纏ネ淍繶깡㝭户彪╡䍋쉺</w:t>
      </w:r>
      <w:r>
        <w:rPr/>
        <w:t>ⵒ</w:t>
      </w:r>
      <w:r>
        <w:rPr/>
        <w:t>䱍捩㵵쉂歊呡</w:t>
      </w:r>
      <w:r>
        <w:rPr/>
        <w:t>ⵄ</w:t>
      </w:r>
      <w:r>
        <w:rPr/>
        <w:t>搊癨瀩䆘쵶稹</w:t>
      </w:r>
      <w:r>
        <w:rPr/>
        <w:t>⡊</w:t>
      </w:r>
      <w:r>
        <w:rPr/>
        <w:t>숺䑞䏍䙟㍏깶㴹ㆥ唵⹅㉉㇂㑯⩇玩㬵ꍖ싃㐸仂偔眴癴啾☵况迃爲汨땋呆彐碬䕤瑑♘칡穣㈩ꄫ쉇쉎</w:t>
      </w:r>
      <w:r>
        <w:rPr/>
        <w:t>Ɐ</w:t>
      </w:r>
      <w:r>
        <w:rPr/>
        <w:t>뇂楣◂氣쌶㫂㵟創㦩㥸㉖辱䌩权渻</w:t>
      </w:r>
      <w:r>
        <w:rPr/>
        <w:t>꥓</w:t>
      </w:r>
      <w:r>
        <w:rPr/>
        <w:t>ꅑ쵙뽠瘸㕥䩵吵灤塌쉏䱇⹸䠲䤨쉈숴㗂淃瑏슱顢伥㤷喥皱갽㔶┬ꌭㅸ繋怺쌪汤쉌獡睁漷眱繇쉱쏂쉦쉖敂佤숶⩠硨⩴悘땊쉸쉺㏂뭌潞䝸녱㕳䍣</w:t>
      </w:r>
      <w:r>
        <w:rPr/>
        <w:t>ⰲ</w:t>
      </w:r>
      <w:r>
        <w:rPr/>
        <w:t>杭㠶깸顯숲稰榡洵帹넸濂〻</w:t>
      </w:r>
      <w:r>
        <w:rPr/>
        <w:t>ꦿ</w:t>
      </w:r>
      <w:r>
        <w:rPr/>
        <w:t>辡輬䌳窏</w:t>
      </w:r>
      <w:r>
        <w:rPr/>
        <w:t>ⱏ</w:t>
      </w:r>
      <w:r>
        <w:rPr/>
        <w:t>ꤣ</w:t>
      </w:r>
      <w:r>
        <w:rPr/>
        <w:t>ㅥ뼺晇㕑㑢⍓嫂瑚汫䃎⑵扤쌺쉑だ獐塑숷깨㙊땑呠碿倪</w:t>
      </w:r>
      <w:r>
        <w:rPr/>
        <w:t>ꗂ</w:t>
      </w:r>
      <w:r>
        <w:rPr/>
        <w:t>堰祗뼺眮瑭㬤쏃칣칎쉃⭨頨风煐暣</w:t>
      </w:r>
      <w:r>
        <w:rPr/>
        <w:t>⡑</w:t>
      </w:r>
      <w:r>
        <w:rPr/>
        <w:t>瓃䤥⍧┫杂卲琸晄唶彸뾩䍪橅槂眰拂䪏偋䰮⾡</w:t>
      </w:r>
      <w:r>
        <w:rPr/>
        <w:t>Ⱘ</w:t>
      </w:r>
      <w:r>
        <w:rPr/>
        <w:t>乤숱役숮挥摌⿂䱩炬땒佸婭ꅱ쉖硞䰺䋂ヂ橊⫂⩵晐甪숪㭾긽⑌硌⑂䐨皬䁳⹸</w:t>
      </w:r>
      <w:r>
        <w:rPr/>
        <w:t>꧂</w:t>
      </w:r>
      <w:r>
        <w:rPr/>
        <w:t>婫戲⨱庻䥒䑄ꥶ噟㤷斡捇牡䁬离剴㍊㙎䵞圬쉩偏獓啥剅佉䴰땊怹䏍硸椽㭇敂獐</w:t>
      </w:r>
      <w:r>
        <w:rPr/>
        <w:t>⢿</w:t>
      </w:r>
      <w:r>
        <w:rPr/>
        <w:t>瞻䣂枬䠷嚱瀫⸱땒⎮⺵㕥䁨摤兙꥚剥곍⻍䊿㥘圦扏갯㠳彑䖵幞畨恉⭱쉀䙺䞵뼭档넯쵊䴣♙㜯䔽㑧䤨㵲⑱妬婵</w:t>
      </w:r>
      <w:r>
        <w:rPr/>
        <w:t>ꕈ</w:t>
      </w:r>
      <w:r>
        <w:rPr/>
        <w:t>摹숮瀬䰣刵⛂⦿爬忂딥顉㇂㡺楹</w:t>
      </w:r>
      <w:r>
        <w:rPr/>
        <w:t>ⱚ</w:t>
      </w:r>
      <w:r>
        <w:rPr/>
        <w:t>櫂杯歔啖濂䯂슘卥榩⩸町恤氶䰩춥焷噹晗⨱圥中所䇂⥏㡔煖䶬夭䑫侮쉊㵳掮꥙轞涮䯂䑣䨳乶係䄪狃ꏍ牯ꍺ㡃水⦩뽞슘䐽淂겣扏䴱獵㬵쉄⬭䁘硲⽪䕧痂渥縦唹頪樮♌숽丹扙䢿潵㇂</w:t>
      </w:r>
      <w:r>
        <w:rPr/>
        <w:t>ⱦ</w:t>
      </w:r>
      <w:r>
        <w:rPr/>
        <w:t>긣斘Ⓜ䠫票晶憘⹃뽰⩫离㬨椥晅慢넶⿂⩂婃ꅷ兴䱰걵幇栰ꄪ䰽灰滂㒩浀侱썃♖⽙䙊颱奷䅡摢䥍</w:t>
      </w:r>
      <w:r>
        <w:rPr/>
        <w:t>⢘</w:t>
      </w:r>
      <w:r>
        <w:rPr/>
        <w:t>쉭⨪折쉈㕨⺏⵶쉩枱</w:t>
      </w:r>
      <w:r>
        <w:rPr/>
        <w:t>ꤵ</w:t>
      </w:r>
      <w:r>
        <w:rPr/>
        <w:t>橨♑</w:t>
      </w:r>
      <w:r>
        <w:rPr/>
        <w:t>ⴰ</w:t>
      </w:r>
      <w:r>
        <w:rPr/>
        <w:t>轊⩹唨겿㜮呈⍧⏍䄽焦项⨵썞⪻斵㥓䬥</w:t>
      </w:r>
      <w:r>
        <w:rPr/>
        <w:t>ꤷ⑪⩡</w:t>
      </w:r>
      <w:r>
        <w:rPr/>
        <w:t>쉁⤳⩘灯硏䤱㵏㠣숭兲칠狃敀</w:t>
      </w:r>
      <w:r>
        <w:rPr/>
        <w:t>ꕈ</w:t>
      </w:r>
      <w:r>
        <w:rPr/>
        <w:t>㝧䭰啶쉭愊轘杺迂祭쵥䭑橴╩顭䙪場⤬临ㄲ䄮坚뭹彔浦棂幔㓍瑍⨰呭</w:t>
      </w:r>
      <w:r>
        <w:rPr/>
        <w:t>ⱐ</w:t>
      </w:r>
      <w:r>
        <w:rPr/>
        <w:t>ꤦ</w:t>
      </w:r>
      <w:r>
        <w:rPr/>
        <w:t>璩䔫灈獏♎湧ㅆ䈭췂拂轁</w:t>
      </w:r>
      <w:r>
        <w:rPr/>
        <w:t>ⱑ</w:t>
      </w:r>
      <w:r>
        <w:rPr/>
        <w:t>丵䙥歞椴剟㍈깺砯</w:t>
      </w:r>
      <w:r>
        <w:rPr/>
        <w:t>ꥇ</w:t>
      </w:r>
      <w:r>
        <w:rPr/>
        <w:t>䛍斮껂坹</w:t>
      </w:r>
      <w:r>
        <w:rPr/>
        <w:t>ⷂ</w:t>
      </w:r>
      <w:r>
        <w:rPr/>
        <w:t>⣂</w:t>
      </w:r>
      <w:r>
        <w:rPr/>
        <w:t>橧䭐溻捺걁硐ꍪ</w:t>
      </w:r>
      <w:r>
        <w:rPr/>
        <w:t>⠵</w:t>
      </w:r>
      <w:r>
        <w:rPr/>
        <w:t>焲卂쉟朷</w:t>
      </w:r>
      <w:r>
        <w:rPr/>
        <w:t>ꖬ</w:t>
      </w:r>
      <w:r>
        <w:rPr/>
        <w:t>ⲩ⦏␣</w:t>
      </w:r>
      <w:r>
        <w:rPr/>
        <w:t>ㆬ繍牦䩸愫</w:t>
      </w:r>
      <w:r>
        <w:rPr/>
        <w:t>⢏</w:t>
      </w:r>
      <w:r>
        <w:rPr/>
        <w:t>쉺䴴䴭쉋䭬溡␹摪珂껃</w:t>
      </w:r>
      <w:r>
        <w:rPr/>
        <w:t>ꔰ</w:t>
      </w:r>
      <w:r>
        <w:rPr/>
        <w:t>輭欻掩䤪뼴穾捣䁴⩮畖쌤乫</w:t>
      </w:r>
      <w:r>
        <w:rPr/>
        <w:t>⡑</w:t>
      </w:r>
      <w:r>
        <w:rPr/>
        <w:t>䮿䘫츺瀹䱺歭縻槃⹑쉙뽷ꇂ쌺</w:t>
      </w:r>
      <w:r>
        <w:rPr/>
        <w:t>ꥄ</w:t>
      </w:r>
      <w:r>
        <w:rPr/>
        <w:t>䩎穾칵촣墩쉦瑏礵曎쉸⥵㬮桔煬砭乚扅⍣䂵㣂捠䱅⯂剘厮⨮㡁⩪坖呚㍢⦿㑅搤숷Ⓙ䭹眳ꌫ䡃뿂⨦牌겣晕촣曂믂殮㭮幏䱕䱕眦ꅨ敃唹䓍䕕⼦㩚싂㕮婶⻎師急䙋싂う</w:t>
      </w:r>
      <w:r>
        <w:rPr/>
        <w:t>Ⳃ</w:t>
      </w:r>
      <w:r>
        <w:rPr/>
        <w:t>䶵䤺䑺㔴焴䰨쉆䞻㑱䕸玡杮⽳捙䍬숭ꌦ䰩彆⥚縶〦쉫汈丣쎱</w:t>
      </w:r>
      <w:r>
        <w:rPr/>
        <w:t>⡗</w:t>
      </w:r>
      <w:r>
        <w:rPr/>
        <w:t>梡佑䮻⹣싂묵畭未㩠䀬儦쉯쉊倻쌪䵹㖮䑲佮䢬ㅫ㊩䁅쉂䋎繗⭮ꍲ䄳쉮ꍠ뇃䥠</w:t>
      </w:r>
      <w:r>
        <w:rPr/>
        <w:t>꧂</w:t>
      </w:r>
      <w:r>
        <w:rPr/>
        <w:t>㙚䧂㑶㐰㔬ꅍ녎煫桵噖⹷砹䥋捡氺塂㥆㕉겏뇂숪</w:t>
      </w:r>
      <w:r>
        <w:rPr/>
        <w:t>⵰</w:t>
      </w:r>
      <w:r>
        <w:rPr/>
        <w:t>塖牭䐬墡촨檵椵⻂㜮싎䃂畗갮促뭯弳毂柂憏</w:t>
      </w:r>
      <w:r>
        <w:rPr/>
        <w:t>⡚</w:t>
      </w:r>
      <w:r>
        <w:rPr/>
        <w:t>傘纬睉딴獄㝕䋂ꄦ年깱味墵轟</w:t>
      </w:r>
      <w:r>
        <w:rPr/>
        <w:t>ꕟ</w:t>
      </w:r>
      <w:r>
        <w:rPr/>
        <w:t>싂怴噒ꏂ㒘捩슏⍠啤㦩쉎⬵䇂汇䥆嘽汨⨳燂ꥶ䖩暬祔䤩梵妬⩂庣䭯숶쉁砪ꥪ䔨곂業쉫쵠䠣嘬摡묱㵴歟椽磂晄挮役瘬均瘵ꍭ烂䅒硋ꌩ未卨佃䀥쉊</w:t>
      </w:r>
      <w:r>
        <w:rPr/>
        <w:t>ꔱ</w:t>
      </w:r>
      <w:r>
        <w:rPr/>
        <w:t>揂斡</w:t>
      </w:r>
      <w:r>
        <w:rPr/>
        <w:t>ꤨ</w:t>
      </w:r>
      <w:r>
        <w:rPr/>
        <w:t>恸溬奐쉶汩渹卸掮媩춻しꎡ</w:t>
      </w:r>
      <w:r>
        <w:rPr/>
        <w:t>ꔩ</w:t>
      </w:r>
      <w:r>
        <w:rPr/>
        <w:t>䀸⍅⻂㤰♑⺥壂桠⮬偑㦩佀깴櫂卷炥⍺剙垏〯迂쉎颣치㞻呦쉥㐭䇂乎믂伱瘵♫⹬砣═奂嗂眭搷ㅳ䈽놘傱컂⒏啓ꥶ땎⪥灵ꅣꄻ卍妏嗂砨浢䭍竂两쉣牃ꌴ敍佉㑗佢슬倹樭畁뿂楴㞩쉤劬弲㭐⪵牾䫂牏쎿쉷慠䵔</w:t>
      </w:r>
      <w:r>
        <w:rPr/>
        <w:t>ꗂ</w:t>
      </w:r>
      <w:r>
        <w:rPr/>
        <w:t>숯⩀轳桭숪ㅐ춱砦싂淃䐩㤨䱈䉟楁</w:t>
      </w:r>
      <w:r>
        <w:rPr/>
        <w:t>ꥉ</w:t>
      </w:r>
      <w:r>
        <w:rPr/>
        <w:t>㭍戭浑杂惂䩠䊡䯂唨奷猹⾻㍉勂슘擂楾輯</w:t>
      </w:r>
      <w:r>
        <w:rPr/>
        <w:t>Ɱ</w:t>
      </w:r>
      <w:r>
        <w:rPr/>
        <w:t>伻䩠쉟뽴䜵扟縊慩</w:t>
      </w:r>
      <w:r>
        <w:rPr/>
        <w:t>ⰹ</w:t>
      </w:r>
      <w:r>
        <w:rPr/>
        <w:t>䴺녥扔㜸漩戰旂슣砥⑋⩢横긲晫䱰ꏂ〰쉀견慫⥚㮩⦏놿暿㠻떩捚䑯⽄◂㕬슥⥷㭦䜩椹쏂穳獾㫂슻䉩⽷쵍䥋檡╲䂵灄暘兵幱</w:t>
      </w:r>
      <w:r>
        <w:rPr/>
        <w:t>ꔵ</w:t>
      </w:r>
      <w:r>
        <w:rPr/>
        <w:t>㚵䙲㐬䉲㵗䤴㷎⛂㠰깞匮妿䙴㶮㥟垣⍔喩扁ꅵ杲倴参禵䔸</w:t>
      </w:r>
      <w:r>
        <w:rPr/>
        <w:t>⢣</w:t>
      </w:r>
      <w:r>
        <w:rPr/>
        <w:t>䅶숻㙨硢</w:t>
      </w:r>
      <w:r>
        <w:rPr/>
        <w:t>ꔤ</w:t>
      </w:r>
      <w:r>
        <w:rPr/>
        <w:t>梥䵋뭡䀻䇂梣楰㏂濂㛂绂彣ぢ쉞녓春硋㵐䉴䠰슘㪩쉁恃䭄╸䍮灵⹀쎏⑎洬犩剪侘뽨俎砩싃纏喵夦睃縲然扚㑤숦異椩쉁숪倻媣䡙䀫⤶栦䌸歱</w:t>
      </w:r>
      <w:r>
        <w:rPr/>
        <w:t>ⲥ</w:t>
      </w:r>
      <w:r>
        <w:rPr/>
        <w:t>㵈爷睥攽㩉</w:t>
      </w:r>
      <w:r>
        <w:rPr/>
        <w:t>ꕱ</w:t>
      </w:r>
      <w:r>
        <w:rPr/>
        <w:t>偱싂䐭妮䝐淂浀걔噏〪庱뼻洦塔⍕⫎䟂毂啀㶩숬</w:t>
      </w:r>
      <w:r>
        <w:rPr/>
        <w:t>꤬</w:t>
      </w:r>
      <w:r>
        <w:rPr/>
        <w:t>㉮䧂楩輴㴩⽴卯坰怣㕎埂♾纥</w:t>
      </w:r>
      <w:r>
        <w:rPr/>
        <w:t>ⷂ⤫⧂</w:t>
      </w:r>
      <w:r>
        <w:rPr/>
        <w:t>㍶녶甽彠婪</w:t>
      </w:r>
      <w:r>
        <w:rPr/>
        <w:t>ꕙ</w:t>
      </w:r>
      <w:r>
        <w:rPr/>
        <w:t>갽勎瓂䪱卌拂埂䭩</w:t>
      </w:r>
      <w:r>
        <w:rPr/>
        <w:t>ⵃꔶ</w:t>
      </w:r>
      <w:r>
        <w:rPr/>
        <w:t>䋂䊵⻂䝊泂桌⭈渭㈵ꌪ㌪捏㵍璩参⩌嫂⒩弱睦湤朰숹</w:t>
      </w:r>
      <w:r>
        <w:rPr/>
        <w:t>⢵</w:t>
      </w:r>
      <w:r>
        <w:rPr/>
        <w:t>㙉䌸⻂弱땡싂㩺轰甦幥搻狂</w:t>
      </w:r>
      <w:r>
        <w:rPr/>
        <w:t>ⶩ</w:t>
      </w:r>
      <w:r>
        <w:rPr/>
        <w:t>僂㍣摅㙶坐㩯⦥剔倸垩␱⨴쉌㙉</w:t>
      </w:r>
      <w:r>
        <w:rPr/>
        <w:t>ꖮⶥ</w:t>
      </w:r>
      <w:r>
        <w:rPr/>
        <w:t>䛂幑扅ꥯ뗂桒恋㠹㭎ガ䚡㑐♟歟뼸奕</w:t>
      </w:r>
      <w:r>
        <w:rPr/>
        <w:t>Ⳃ</w:t>
      </w:r>
      <w:r>
        <w:rPr/>
        <w:t>杦䷎癲쉳䱑獌</w:t>
      </w:r>
      <w:r>
        <w:rPr/>
        <w:t>ꕢ</w:t>
      </w:r>
      <w:r>
        <w:rPr/>
        <w:t>碡㴪믂녉偙䇎わ媘슿嘯숴쉨哎矂䮬슱樮堷ꎮ䠱啥㙙㑆ꅺ汚</w:t>
      </w:r>
      <w:r>
        <w:rPr/>
        <w:t>ⵄ</w:t>
      </w:r>
      <w:r>
        <w:rPr/>
        <w:t>歾슡㝒煚桒㐱渹㥠숪瑣奯⼤摗⤽牟䩈拎쵅숲</w:t>
      </w:r>
      <w:r>
        <w:rPr/>
        <w:t>⡍</w:t>
      </w:r>
      <w:r>
        <w:rPr/>
        <w:t>꥟⚡</w:t>
      </w:r>
      <w:r>
        <w:rPr/>
        <w:t>땸庘쉦㴪䲬硵</w:t>
      </w:r>
      <w:r>
        <w:rPr/>
        <w:t>ⵑ</w:t>
      </w:r>
      <w:r>
        <w:rPr/>
        <w:t>쉥頪䴳湸☱䍺㥇䫂奪毃⯂♌⩥뮻㭁夶ꍎ걺ㄪ潁䄪埂啬♭睹䖵쏂묦䍙쉎㕖䕫浌凂歓뭞娤㩢㝧久슣甴</w:t>
      </w:r>
      <w:r>
        <w:rPr/>
        <w:t>⡳♫</w:t>
      </w:r>
      <w:r>
        <w:rPr/>
        <w:t>啴䍇딵䨭</w:t>
      </w:r>
      <w:r>
        <w:rPr/>
        <w:t>ⶮ</w:t>
      </w:r>
      <w:r>
        <w:rPr/>
        <w:t>䉉祑</w:t>
      </w:r>
      <w:r>
        <w:rPr/>
        <w:t>ⰲ</w:t>
      </w:r>
      <w:r>
        <w:rPr/>
        <w:t>㕪⫂㔯㍗⹱劻⩆禩债爱⩲漱囂싂딫䠰㩋僂䆻剬슿䁲揂彰</w:t>
      </w:r>
      <w:r>
        <w:rPr/>
        <w:t>ⱪ</w:t>
      </w:r>
      <w:r>
        <w:rPr/>
        <w:t>剚坨㙤긹쉶</w:t>
      </w:r>
      <w:r>
        <w:rPr/>
        <w:t>ⱆ</w:t>
      </w:r>
      <w:r>
        <w:rPr/>
        <w:t>㔯敾湸넳绂䙞乔㠲䩱〻䗂瑚亮ꍵ輨ㅄ桅㠲칚쉆㚱織灤佦㙋뿂숴쉔䙘捣</w:t>
      </w:r>
      <w:r>
        <w:rPr/>
        <w:t>ꦥ</w:t>
      </w:r>
      <w:r>
        <w:rPr/>
        <w:t>䲿</w:t>
      </w:r>
      <w:r>
        <w:rPr/>
        <w:t>ꥁ</w:t>
      </w:r>
      <w:r>
        <w:rPr/>
        <w:t>녃╺⑚䝂瓂奦⑵亿</w:t>
      </w:r>
      <w:r>
        <w:rPr/>
        <w:t>ⰻ</w:t>
      </w:r>
      <w:r>
        <w:rPr/>
        <w:t>䯎쉗⭫丩㙘乂類摉숦嗂辏䰩⍣ㅱ兪㖡묭䒱䉨旂䁚╡</w:t>
      </w:r>
      <w:r>
        <w:rPr/>
        <w:t>ⱍ⌦</w:t>
      </w:r>
      <w:r>
        <w:rPr/>
        <w:t>㡆싂圮橨姂쉔⑴</w:t>
      </w:r>
      <w:r>
        <w:rPr/>
        <w:t>ꕗ</w:t>
      </w:r>
      <w:r>
        <w:rPr/>
        <w:t>盂쵕녕伪☭䁖绂</w:t>
      </w:r>
      <w:r>
        <w:rPr/>
        <w:t>꤬</w:t>
      </w:r>
      <w:r>
        <w:rPr/>
        <w:t>卞攪ꇂ晶硕杞甊䥥懂啺뽁婚䙠㟂</w:t>
      </w:r>
      <w:r>
        <w:rPr/>
        <w:t>ꕄ</w:t>
      </w:r>
      <w:r>
        <w:rPr/>
        <w:t>䛂瘬湆绂</w:t>
      </w:r>
      <w:r>
        <w:rPr/>
        <w:t>ꥒ</w:t>
      </w:r>
      <w:r>
        <w:rPr/>
        <w:t>㌹</w:t>
      </w:r>
      <w:r>
        <w:rPr/>
        <w:t>꤫</w:t>
      </w:r>
      <w:r>
        <w:rPr/>
        <w:t>㑉쉠쉔檱啇떻딴偮兰捣廂䓂쉩〈썫㉉䐰瑠㝪䄷땒䵖</w:t>
      </w:r>
      <w:r>
        <w:rPr/>
        <w:t>Ⱚ</w:t>
      </w:r>
      <w:r>
        <w:rPr/>
        <w:t>お⹞䓂쉉䕲摨⩇楺㛂㍅䍬搫놿升</w:t>
      </w:r>
      <w:r>
        <w:rPr/>
        <w:t>ꥑ⑆꧃</w:t>
      </w:r>
      <w:r>
        <w:rPr/>
        <w:t>䕅哂璥䕍쉐䱐⴪</w:t>
      </w:r>
      <w:r>
        <w:rPr/>
        <w:t>ꤷ</w:t>
      </w:r>
      <w:r>
        <w:rPr/>
        <w:t>婹殬烃欫桬剸䄯䩳欲摭뗂傱䬰⨴䅢獳䷂</w:t>
      </w:r>
      <w:r>
        <w:rPr/>
        <w:t>ꔤ</w:t>
      </w:r>
      <w:r>
        <w:rPr/>
        <w:t>뭐廂⍦祗睪働ꥭ䠷㈬ꌶ嘮ꎡ撬뼤繣畳㈩䭔䕕뭀敒</w:t>
      </w:r>
      <w:r>
        <w:rPr/>
        <w:t>⡣</w:t>
      </w:r>
      <w:r>
        <w:rPr/>
        <w:t>ꥮ뽪컂쉹䅎㟂慇汤⬨䉌</w:t>
      </w:r>
      <w:r>
        <w:rPr/>
        <w:t>ⰽ꥾⩀</w:t>
      </w:r>
      <w:r>
        <w:rPr/>
        <w:t>㥳ꍈ獕玮걃䭙⭊䝟믂坅撿犩睚㉯쉋捾숲䡨ぞ怫礶䝭싂깑䏂⩂塾</w:t>
      </w:r>
      <w:r>
        <w:rPr/>
        <w:t>ꕅ</w:t>
      </w:r>
      <w:r>
        <w:rPr/>
        <w:t>㈲</w:t>
      </w:r>
      <w:r>
        <w:rPr/>
        <w:t>⡭</w:t>
      </w:r>
      <w:r>
        <w:rPr/>
        <w:t>扸⍮殻䬲싂ꆱ浱</w:t>
      </w:r>
      <w:r>
        <w:rPr/>
        <w:t>ꥆ</w:t>
      </w:r>
      <w:r>
        <w:rPr/>
        <w:t>㗂쉳㨤坟捉瑁䘭쉍琫哂唨⸵㝀瀪䡳</w:t>
      </w:r>
      <w:r>
        <w:rPr/>
        <w:t>ⵖ</w:t>
      </w:r>
      <w:r>
        <w:rPr/>
        <w:t>䃂夬뇍♲딻䔮땩⭀微輲䰲</w:t>
      </w:r>
      <w:r>
        <w:rPr/>
        <w:t>ꥌ</w:t>
      </w:r>
      <w:r>
        <w:rPr/>
        <w:t>䑶쉭숬橘䪡䀶㬶促轟獖숱呆㚵㐹瀱礭⑥⧎ꍕ㘱彍㉾䈴꥕⑷獢뭄券쵺쉠䨹癶伬䱯檩楌䳂⵳ㅘ乬嫂쉍썏</w:t>
      </w:r>
      <w:r>
        <w:rPr/>
        <w:t>꧂ꕅ</w:t>
      </w:r>
      <w:r>
        <w:rPr/>
        <w:t>危쉆㵑埂싂䙒㙞夭挬㐵촱㌸</w:t>
      </w:r>
      <w:r>
        <w:rPr/>
        <w:t>ⷂ</w:t>
      </w:r>
      <w:r>
        <w:rPr/>
        <w:t>癆䊣淂揂斩塀溻㩡䱎㜯ぬ砵䂮뭗拂潣昶䱶긥姎⨹摵䐮晥싂⌣㣂䝞䈤숭☬兲皩䌴썚슮㘦扎쵓恕喥㤰椷썯埂晰싂捂쉌䕒㵩畖⥺숲燂悬썋</w:t>
      </w:r>
      <w:r>
        <w:rPr/>
        <w:t>ꕔ</w:t>
      </w:r>
      <w:r>
        <w:rPr/>
        <w:t>숱獱歩憣䕂</w:t>
      </w:r>
      <w:r>
        <w:rPr/>
        <w:t>ꥃ</w:t>
      </w:r>
      <w:r>
        <w:rPr/>
        <w:t>畷⵹㊩䇂婯汓敲㙷쉟畴⑮㏂슩䞮婙㵠䡋㬻曃</w:t>
      </w:r>
      <w:r>
        <w:rPr/>
        <w:t>ꔬ</w:t>
      </w:r>
      <w:r>
        <w:rPr/>
        <w:t>手⹇熵䤸꥞繩싂示顂奕佋敀扖쉅慔獊䜱쉙㗂䍐㑲</w:t>
      </w:r>
      <w:r>
        <w:rPr/>
        <w:t>ꕇ</w:t>
      </w:r>
      <w:r>
        <w:rPr/>
        <w:t>剅쉾넨㐺⽑幧娤䙊슮곂梬숮쉫琳灓兢뽳㐶欪瘻䥫</w:t>
      </w:r>
      <w:r>
        <w:rPr/>
        <w:t>ꕺ</w:t>
      </w:r>
      <w:r>
        <w:rPr/>
        <w:t>塈奄磂眶ꥧ쉍</w:t>
      </w:r>
      <w:r>
        <w:rPr/>
        <w:t>⡢ⱄ</w:t>
      </w:r>
      <w:r>
        <w:rPr/>
        <w:t>佰堹欮㐮壃쉆숦䨫セ䠭싂乪쉳㐶䘲㭺ꄣ습ꅧ☬彊</w:t>
      </w:r>
      <w:r>
        <w:rPr/>
        <w:t>⡶</w:t>
      </w:r>
      <w:r>
        <w:rPr/>
        <w:t>呶ꍨ楹潍숶乗☴硥쉈싎딯橊湱恺顊깦⑹堷슮十䍵秂夬摲䝺</w:t>
      </w:r>
      <w:r>
        <w:rPr/>
        <w:t>ⱥ</w:t>
      </w:r>
      <w:r>
        <w:rPr/>
        <w:t>狂쉤쉨쉱⭶쉎㩩橲瀱炻㩯夶媘兙⥶쵊⪱쉱轎⽢圬扈㘵㜶彴洴祂畑ꎿ㕴ꌳ㛂杨슱獠녗㍙䙁夺⭴녬圪慲厵⚩祂걶䍧㙱䎏眥欳獥㍊湒淂⩎祬刪⩥恚䶵嗂䰵殮卞䥖숸쉑凂㡞㑀㝫쌳䁋쉘䍍츱潙痂伬뮵㩨䍢瘣䰱欶</w:t>
      </w:r>
      <w:r>
        <w:rPr/>
        <w:t>ⴊ</w:t>
      </w:r>
      <w:r>
        <w:rPr/>
        <w:t>꺬煚䫎歍澩繘浦ꅬ纱瀶䙇栯松か┳婘敨琥庩⽇椯嘶</w:t>
      </w:r>
      <w:r>
        <w:rPr/>
        <w:t>ⱹⱺ</w:t>
      </w:r>
      <w:r>
        <w:rPr/>
        <w:t>轡㌥㡖⵾쉨㕓䩧뽶숨㢮敓䍺䳂⹰䡹梵〈♮</w:t>
      </w:r>
      <w:r>
        <w:rPr/>
        <w:t>ⵇ</w:t>
      </w:r>
      <w:r>
        <w:rPr/>
        <w:t>癡㍀枡㕚칈帮㥭⭄쉈頰庻畀䡵浍싂ꅓ愶긯쉒歡뇂⹵犡⹠捋懎堦昵穵煬ꄨ䰳碿뽟䬹ꄯ㵾</w:t>
      </w:r>
      <w:r>
        <w:rPr/>
        <w:t>ꦥ</w:t>
      </w:r>
      <w:r>
        <w:rPr/>
        <w:t>堵扢䊩걂庻檘넷㭳ㄱ瀩</w:t>
      </w:r>
      <w:r>
        <w:rPr/>
        <w:t>⡮</w:t>
      </w:r>
      <w:r>
        <w:rPr/>
        <w:t>圤ꥺ싍⼱갻숫쉘兟⩒㜳仃欬⺘橥盃摗兦싂燂卯㣎祪书⼵湟╯呞塟숲录彖祆곂䁡木쉚樣쉄⵸嘴卣䩙洨㐭넲숰樷桕戲쉸</w:t>
      </w:r>
      <w:r>
        <w:rPr/>
        <w:t>ꥄ♱</w:t>
      </w:r>
      <w:r>
        <w:rPr/>
        <w:t>뭚杦氦</w:t>
      </w:r>
      <w:r>
        <w:rPr/>
        <w:t>ꥂ</w:t>
      </w:r>
      <w:r>
        <w:rPr/>
        <w:t>恙挻潔㝰⽘歷⬦쉙狍塭朱⨣㙏わ悩</w:t>
      </w:r>
      <w:r>
        <w:rPr/>
        <w:t>ⱦ</w:t>
      </w:r>
      <w:r>
        <w:rPr/>
        <w:t>쉯⍮㬰숦㦩歚嘶ㄳ磂剺迂⹐꥖疮䳂漣睭⭋녢剓偕顤⨵⬪싂㘱㍇싂넦滎⛂稵摐敬嘩离⌲ㅘ</w:t>
      </w:r>
      <w:r>
        <w:rPr/>
        <w:t>ⱋ</w:t>
      </w:r>
      <w:r>
        <w:rPr/>
        <w:t>긯秂泂ꍸ칃</w:t>
      </w:r>
      <w:r>
        <w:rPr/>
        <w:t>⡒</w:t>
      </w:r>
      <w:r>
        <w:rPr/>
        <w:t>潆癴汁⹩㦡깎쉷ꌨ䘹</w:t>
      </w:r>
      <w:r>
        <w:rPr/>
        <w:t>⠸</w:t>
      </w:r>
      <w:r>
        <w:rPr/>
        <w:t>㉅䝾䱢猪䝎书杯쉈娺㖿䓂숴䕞쉧문梥䜭楔睸</w:t>
      </w:r>
      <w:r>
        <w:rPr/>
        <w:t>꧂</w:t>
      </w:r>
      <w:r>
        <w:rPr/>
        <w:t>㭱㟃塴쉭址♞뼽䍉⽱慓긳恷污栨〶庘欮㠱轏撻繱焽갦⥚潫弫숴䛂頴牾䍵쉒䭖⶘</w:t>
      </w:r>
      <w:r>
        <w:rPr/>
        <w:t>ꗂ</w:t>
      </w:r>
      <w:r>
        <w:rPr/>
        <w:t>未滎㥲㡬䑗䁟㙆池쉒皻</w:t>
      </w:r>
      <w:r>
        <w:rPr/>
        <w:t>⡄</w:t>
      </w:r>
      <w:r>
        <w:rPr/>
        <w:t>灒싂䡮䕷ㄪ噘乒席泂깥懍楫坎㍳쵮癖奎哂쉫㍂殥捸㙣砦꥘䥌싂쌶吥╔㌴恵⥊堻䄽䗂슬痂噊䝖쉹媻⭷</w:t>
      </w:r>
      <w:r>
        <w:rPr/>
        <w:t>ⵎ</w:t>
      </w:r>
      <w:r>
        <w:rPr/>
        <w:t>㜪㙇⴪瀳쉁䁯瘹</w:t>
      </w:r>
      <w:r>
        <w:rPr/>
        <w:t>ⵦ</w:t>
      </w:r>
      <w:r>
        <w:rPr/>
        <w:t>䨣栰뼤⨴쏍睱䄸牅並⑆焷䝪⪥숸礫㑋吴䫂㞮</w:t>
      </w:r>
      <w:r>
        <w:rPr/>
        <w:t>ꕍ</w:t>
      </w:r>
      <w:r>
        <w:rPr/>
        <w:t>㘯칪梮</w:t>
      </w:r>
      <w:r>
        <w:rPr/>
        <w:t>ꤶ</w:t>
      </w:r>
      <w:r>
        <w:rPr/>
        <w:t>ꅘ㚿牨츸㧂䠥</w:t>
      </w:r>
      <w:r>
        <w:rPr/>
        <w:t>ꕠ</w:t>
      </w:r>
      <w:r>
        <w:rPr/>
        <w:t>䀺꥾ꅯ瀳挪⤬䱭太쉬⧂癓숷㉕숪牾眺숩䱵숻䖿畹攪뽘䧂싂輫㥞䁷绂畾</w:t>
      </w:r>
      <w:r>
        <w:rPr/>
        <w:t>ⷂ</w:t>
      </w:r>
      <w:r>
        <w:rPr/>
        <w:t>掿琷싂䩀䉫ꌩ숵䉓牭セ樸␥瓂桺걑䈭䉫影愸☲焷</w:t>
      </w:r>
      <w:r>
        <w:rPr/>
        <w:t>Ⱚ</w:t>
      </w:r>
      <w:r>
        <w:rPr/>
        <w:t>夽灋쵈㙑꺱⦵甹</w:t>
      </w:r>
      <w:r>
        <w:rPr/>
        <w:t>⠽</w:t>
      </w:r>
      <w:r>
        <w:rPr/>
        <w:t>갥넬숴썇曂넦渵⮻䠪轏⑦匳␰싍칉㢿쉶</w:t>
      </w:r>
      <w:r>
        <w:rPr/>
        <w:t>ꤰ</w:t>
      </w:r>
      <w:r>
        <w:rPr/>
        <w:t>㙕棂䕃뭳㜩</w:t>
      </w:r>
      <w:r>
        <w:rPr/>
        <w:t>⣂</w:t>
      </w:r>
      <w:r>
        <w:rPr/>
        <w:t>晎䁟뗂呣캿뭥䀯䵹깢洮迂潡杖썟</w:t>
      </w:r>
      <w:r>
        <w:rPr/>
        <w:t>ꖿꤪ</w:t>
      </w:r>
      <w:r>
        <w:rPr/>
        <w:t>쉘⹒繣穋䓃䣃浕</w:t>
      </w:r>
      <w:r>
        <w:rPr/>
        <w:t>ꖱ</w:t>
      </w:r>
      <w:r>
        <w:rPr/>
        <w:t>䬱꺻⍢㵮슿煉䢩ꅩ쵟洤䑚堹儱湤柃쎡</w:t>
      </w:r>
      <w:r>
        <w:rPr/>
        <w:t>ⰹ</w:t>
      </w:r>
      <w:r>
        <w:rPr/>
        <w:t>䁚桊䜴湨䝌颮啑捍㦮畃ꎡ係ㅑ稵⹹祘㐮⬊坓湬噪煥</w:t>
      </w:r>
      <w:r>
        <w:rPr/>
        <w:t>ꕄ</w:t>
      </w:r>
      <w:r>
        <w:rPr/>
        <w:t>㛂噅뭸쉞겏睷</w:t>
      </w:r>
      <w:r>
        <w:rPr/>
        <w:t>Ɑ♹</w:t>
      </w:r>
      <w:r>
        <w:rPr/>
        <w:t>摆뭕攳걉㬽摗檡琶偙꧎汾朱硉⨺숹顭嘦均湆ꅑ쉗泍⯃祍䔪畺쉟뭐녥쌲⥶걄穇䉤橥쉃䩵ㅦ䝹슱幅幏</w:t>
      </w:r>
      <w:r>
        <w:rPr/>
        <w:t>ꔪ</w:t>
      </w:r>
      <w:r>
        <w:rPr/>
        <w:t>䰬夭㩈⯃味昤넱奘꺬瘷䀥⍩떮攥ㆮ</w:t>
      </w:r>
      <w:r>
        <w:rPr/>
        <w:t>ⱦ</w:t>
      </w:r>
      <w:r>
        <w:rPr/>
        <w:t>媩㡏权牞숬乓㡗猪圽싂뽡㶘礴捘⚮䊻港㵏恱慶㑹枮㵚㕟싂㕂⨰</w:t>
      </w:r>
      <w:r>
        <w:rPr/>
        <w:t>⡄</w:t>
      </w:r>
      <w:r>
        <w:rPr/>
        <w:t>䘰だ</w:t>
      </w:r>
      <w:r>
        <w:rPr/>
        <w:t>Ⳃ</w:t>
      </w:r>
      <w:r>
        <w:rPr/>
        <w:t>暏䦡欩䆣廃</w:t>
      </w:r>
      <w:r>
        <w:rPr/>
        <w:t>ꤥ</w:t>
      </w:r>
      <w:r>
        <w:rPr/>
        <w:t>⽇撩⸣匱㔽䅋</w:t>
      </w:r>
      <w:r>
        <w:rPr/>
        <w:t>꧂</w:t>
      </w:r>
      <w:r>
        <w:rPr/>
        <w:t>㖬╴쉫㌮Ⓜ䤫䢬氨栳㬷쉤穳廂癷䆵⵹䵰こ忂べ⤴壂婅睦ㆥꅐ䉺婇匷䡤쉺婈焲睘쉕쉬䬻塦獘轏啡숶樤獤⭵杘煸欳槂唣媬挪쉭㔮뼻</w:t>
      </w:r>
      <w:r>
        <w:rPr/>
        <w:t>ꔹ</w:t>
      </w:r>
      <w:r>
        <w:rPr/>
        <w:t>稦ꥺ丰거晥ꍺ癵㉣뮱囎칦灍扂㭅䄫⼫</w:t>
      </w:r>
      <w:r>
        <w:rPr/>
        <w:t>ⰳ</w:t>
      </w:r>
      <w:r>
        <w:rPr/>
        <w:t>䉙䵉橑ꍬꥯ㑬슮桵橉촲쉅</w:t>
      </w:r>
      <w:r>
        <w:rPr/>
        <w:t>ꥏ</w:t>
      </w:r>
      <w:r>
        <w:rPr/>
        <w:t>昪숺㔴㬺㭤纏</w:t>
      </w:r>
      <w:r>
        <w:rPr/>
        <w:t>Ⱔ</w:t>
      </w:r>
      <w:r>
        <w:rPr/>
        <w:t>촭캩䐥橸싂⭢㐩㥦컍扰橑楴倨⩀⭘僂桶檣塎繢睊克頯⫂ォ玵濂ꥴ璬</w:t>
      </w:r>
      <w:r>
        <w:rPr/>
        <w:t>⠦</w:t>
      </w:r>
      <w:r>
        <w:rPr/>
        <w:t>䵘䁀帽䑂怯䣂㦩慺</w:t>
      </w:r>
      <w:r>
        <w:rPr/>
        <w:t>⡥</w:t>
      </w:r>
      <w:r>
        <w:rPr/>
        <w:t>㑎煀顒用㟂炥춻䵢묶強쉸⍳㡉纵穟毂땳ꅷ⍤㥌㍣</w:t>
      </w:r>
      <w:r>
        <w:rPr/>
        <w:t>ꦘ</w:t>
      </w:r>
      <w:r>
        <w:rPr/>
        <w:t>䙓䁥ꅣ</w:t>
      </w:r>
      <w:r>
        <w:rPr/>
        <w:t>⡮</w:t>
      </w:r>
      <w:r>
        <w:rPr/>
        <w:t>뼯┩쉩湸杚쉓춡뭢㥭廂䛂Ⓜ썑쉋딬걈呏爬⭺婱ꥩ㈫橵◂幘繵䢣歞䜺博숫㍒</w:t>
      </w:r>
      <w:r>
        <w:rPr/>
        <w:t>ꕵ⸥</w:t>
      </w:r>
      <w:r>
        <w:rPr/>
        <w:t>婷匪儫깙殿ぶ㴭亮楐犥乶桏戨㉊뭾꺥杗䐱䥲礭湾ㅂ⫎⹶㩟䓎␪㴮껍쏂䄱</w:t>
      </w:r>
      <w:r>
        <w:rPr/>
        <w:t>ꖿ</w:t>
      </w:r>
      <w:r>
        <w:rPr/>
        <w:t>㍅썲漽쉺쉅汧⩌㭙츺爸䥞쉍㭌䊣㑂ꍋ㷂憿秂숥ㄪ欥</w:t>
      </w:r>
      <w:r>
        <w:rPr/>
        <w:t>꤯</w:t>
      </w:r>
      <w:r>
        <w:rPr/>
        <w:t>乬☫瑧䱌䶘䥵兓祋埂穯슘</w:t>
      </w:r>
      <w:r>
        <w:rPr/>
        <w:t>⡫</w:t>
      </w:r>
      <w:r>
        <w:rPr/>
        <w:t>獊ㄪ䅪嫂獪漣</w:t>
      </w:r>
      <w:r>
        <w:rPr/>
        <w:t>ꦻ</w:t>
      </w:r>
      <w:r>
        <w:rPr/>
        <w:t>䓂塌杪䅴剐㥸칔숪猱꺩摲乷쉚⽇뽣桙漱瘩䥍땟</w:t>
      </w:r>
      <w:r>
        <w:rPr/>
        <w:t>⡎</w:t>
      </w:r>
      <w:r>
        <w:rPr/>
        <w:t>桺奞伫塯슱摇쉷䡄ꄱ癧</w:t>
      </w:r>
      <w:r>
        <w:rPr/>
        <w:t>Ⳏ</w:t>
      </w:r>
      <w:r>
        <w:rPr/>
        <w:t>䐰坋佉縳敪弯⑪扷憘㝦歮쵇傱촵싂쉔⭴刦灲䁦㯂</w:t>
      </w:r>
      <w:r>
        <w:rPr/>
        <w:t>꧂</w:t>
      </w:r>
      <w:r>
        <w:rPr/>
        <w:t>涬쉺慐攳쉧㩰⽺뭕촯恩쉊商쉤䅘걎嘣敓爭呫</w:t>
      </w:r>
      <w:r>
        <w:rPr/>
        <w:t>⣃</w:t>
      </w:r>
      <w:r>
        <w:rPr/>
        <w:t>眫坷慢圦橥痂ꥴ楨䝵爬匷뭁冩祪奴縲䂮숨㖡煕⭲ꅋ⸳愣㩁䄱咬쉫숳咩祏ㅲ䱣㕎㑖</w:t>
      </w:r>
      <w:r>
        <w:rPr/>
        <w:t>꤯</w:t>
      </w:r>
      <w:r>
        <w:rPr/>
        <w:t>䩈剡硟噸䭪묤捠沥獂捲䙺䉸㤷繣␺⥇⨣䀹ざ┰帊ꏂ⹏㥨穌⍫瘲䳂窿</w:t>
      </w:r>
      <w:r>
        <w:rPr/>
        <w:t>ⰳ</w:t>
      </w:r>
      <w:r>
        <w:rPr/>
        <w:t>䩴䭊쉌兡啥싂</w:t>
      </w:r>
      <w:r>
        <w:rPr/>
        <w:t>ⲡ╍</w:t>
      </w:r>
      <w:r>
        <w:rPr/>
        <w:t>ぇ</w:t>
      </w:r>
      <w:r>
        <w:rPr/>
        <w:t>ꥄ</w:t>
      </w:r>
      <w:r>
        <w:rPr/>
        <w:t>临뭰㵺卦㥾慎䥋搴歹剎뗂奠幑洴⪥乖⑷兑奞슩</w:t>
      </w:r>
      <w:r>
        <w:rPr/>
        <w:t>⠭⨫</w:t>
      </w:r>
      <w:r>
        <w:rPr/>
        <w:t>㔱汁畍匯捋ꏍ⵷嘯䝨彁䵘뿂쵊绂껎촪烂䂮쉖㩫딴琸㘲⥠整갦쉣熣촩깁╌栦⌹</w:t>
      </w:r>
      <w:r>
        <w:rPr/>
        <w:t>ꥃ</w:t>
      </w:r>
      <w:r>
        <w:rPr/>
        <w:t>汕쵩㤰걺</w:t>
      </w:r>
      <w:r>
        <w:rPr/>
        <w:t>ꔨ</w:t>
      </w:r>
      <w:r>
        <w:rPr/>
        <w:t>㜦따刨仂琣⑫喘숷埃슮쉫栺䖏个䁎쉞輣쉴灈묫㩑硙䭆㙐걹쉑⨪兮䛂넮琲䫂ꏂ♇晖걏並쏂橹塂숸䓂㕵幃弭䔶⩨兌䝢⩊䠪쉁⾵슿䠤칗</w:t>
      </w:r>
      <w:r>
        <w:rPr/>
        <w:t>ⵌ</w:t>
      </w:r>
      <w:r>
        <w:rPr/>
        <w:t>摾䰷晄⭯녁獚湭쉸湲</w:t>
      </w:r>
      <w:r>
        <w:rPr/>
        <w:t>ꥅ</w:t>
      </w:r>
      <w:r>
        <w:rPr/>
        <w:t>㕸쉧␵ヂ坂쌭氹漳䈺⍑Ⓜ愣ꅮ㩲⶘圻痂䊬湉☶䂏㠪梥뭈栫穀绂塊杣櫂숳䄶瑵㑮煈樨䭄</w:t>
      </w:r>
      <w:r>
        <w:rPr/>
        <w:t>ꕬ</w:t>
      </w:r>
      <w:r>
        <w:rPr/>
        <w:t>숻</w:t>
      </w:r>
      <w:r>
        <w:rPr/>
        <w:t>⢿</w:t>
      </w:r>
      <w:r>
        <w:rPr/>
        <w:t>灰唣곂塘ꥫ束婃㢬桴</w:t>
      </w:r>
      <w:r>
        <w:rPr/>
        <w:t>ꕢ</w:t>
      </w:r>
      <w:r>
        <w:rPr/>
        <w:t>攤믂䁥徏瓂싂瀻梘卐牨슮쉧긯㕤䅷쉦㓂琺컂㥹㦩睔</w:t>
      </w:r>
      <w:r>
        <w:rPr/>
        <w:t>⡪</w:t>
      </w:r>
      <w:r>
        <w:rPr/>
        <w:t>擂䉟塇싂⪡䆩㕷橺쵡깖瑟⫂睒珂㈽呑幙㉈쉾ꄽ兆⑆쉣</w:t>
      </w:r>
      <w:r>
        <w:rPr/>
        <w:t>ꕓ</w:t>
      </w:r>
      <w:r>
        <w:rPr/>
        <w:t>繏昭䫍⑰쉨刱䝋숸䑲쉺䠣繪䩷番䥱숯⫂敁暡⨦懂䘻溣顱乔彅牤⥶㨹</w:t>
      </w:r>
      <w:r>
        <w:rPr/>
        <w:t>ꕢ</w:t>
      </w:r>
      <w:r>
        <w:rPr/>
        <w:t>斱奣싂쉙쉅㴶䰱光礲슥顧䡗ꥲ⭧䄹辻</w:t>
      </w:r>
      <w:r>
        <w:rPr/>
        <w:t>ⷂ</w:t>
      </w:r>
      <w:r>
        <w:rPr/>
        <w:t>䑾㨲廍䰭쉌䥪쉱伱墮凍恑쉀兰쉩쏂痎歰滂䥭㐸숱쉢㯂地㥡电</w:t>
      </w:r>
      <w:r>
        <w:rPr/>
        <w:t>⡣</w:t>
      </w:r>
      <w:r>
        <w:rPr/>
        <w:t>唱攦䍤쉃⹎놵湏념䩍內拂䄥噭䪬扅晷㤣㮿攱⭅匪䭋斬甤䌦⹉䙗熮佢坧㭖쉘歷獓盂놥䀥䃂䕂䰪帴漵元</w:t>
      </w:r>
      <w:r>
        <w:rPr/>
        <w:t>ꕓ⦥</w:t>
      </w:r>
      <w:r>
        <w:rPr/>
        <w:t>偘⌲쉭쵗믎쉍</w:t>
      </w:r>
      <w:r>
        <w:rPr/>
        <w:t>ꕋⵅ</w:t>
      </w:r>
      <w:r>
        <w:rPr/>
        <w:t>嫂♫焻偐囂䍆䐽쌽뇂</w:t>
      </w:r>
      <w:r>
        <w:rPr/>
        <w:t>ꕟ</w:t>
      </w:r>
      <w:r>
        <w:rPr/>
        <w:t>烎栨妻⧎ꍏ㝨겿쉔뭎㭾㭱ꅉ䥺繺갣囂帣㭉玮匶</w:t>
      </w:r>
      <w:r>
        <w:rPr/>
        <w:t>Ɱ</w:t>
      </w:r>
      <w:r>
        <w:rPr/>
        <w:t>冣㉘</w:t>
      </w:r>
      <w:r>
        <w:rPr/>
        <w:t>ꤺ</w:t>
      </w:r>
      <w:r>
        <w:rPr/>
        <w:t>湘싂</w:t>
      </w:r>
      <w:r>
        <w:rPr/>
        <w:t>ⰽ</w:t>
      </w:r>
      <w:r>
        <w:rPr/>
        <w:t>楣輥䭏⩁ぶㅢ柂䱍硨ꥮ걵녁쉂猺⪩煂㝵剡</w:t>
      </w:r>
      <w:r>
        <w:rPr/>
        <w:t>ⲏ</w:t>
      </w:r>
      <w:r>
        <w:rPr/>
        <w:t>爪慍쵗主昶椸</w:t>
      </w:r>
      <w:r>
        <w:rPr/>
        <w:t>ꕠ</w:t>
      </w:r>
      <w:r>
        <w:rPr/>
        <w:t>ⱶ</w:t>
      </w:r>
      <w:r>
        <w:rPr/>
        <w:t>㊥㒡晳⩥窩썐숣桒䧂뗂䍢츸䞏♢捈嘮</w:t>
      </w:r>
      <w:r>
        <w:rPr/>
        <w:t>ꥑ</w:t>
      </w:r>
      <w:r>
        <w:rPr/>
        <w:t>徣䅱頳煨⩍秂슩倵䃂ꌱ㯂</w:t>
      </w:r>
      <w:r>
        <w:rPr/>
        <w:t>⠺</w:t>
      </w:r>
      <w:r>
        <w:rPr/>
        <w:t>儩쉰橖焻猴䟂楃숬娷濃湲ꍶ畣⵳䪡滃渲仃⼫繀㕫拎䅩뽔く⨪칇煤员떩숨牅㐭歎</w:t>
      </w:r>
      <w:r>
        <w:rPr/>
        <w:t>⣂</w:t>
      </w:r>
      <w:r>
        <w:rPr/>
        <w:t>ꅨ㥾슬穞㴳</w:t>
      </w:r>
      <w:r>
        <w:rPr/>
        <w:t>ꔯ</w:t>
      </w:r>
      <w:r>
        <w:rPr/>
        <w:t>段橑</w:t>
      </w:r>
      <w:r>
        <w:rPr/>
        <w:t>ⵀ</w:t>
      </w:r>
      <w:r>
        <w:rPr/>
        <w:t>쉶숷쉠漊㑀䘰⨳抵숮澥弲숴兩灳쉉⨻煭䤨摥轳剡슘穞慂祮䵀獲㡶뾻⛂♪⻂矂</w:t>
      </w:r>
      <w:r>
        <w:rPr/>
        <w:t>꧂</w:t>
      </w:r>
      <w:r>
        <w:rPr/>
        <w:t>䁦碩绎긱帵䝮憮녱⑍䴸勂딸儩䵚潰</w:t>
      </w:r>
      <w:r>
        <w:rPr/>
        <w:t>⠱</w:t>
      </w:r>
      <w:r>
        <w:rPr/>
        <w:t>썰颵併婄䔹佉呏囂氹쉌䥡╔땲</w:t>
      </w:r>
      <w:r>
        <w:rPr/>
        <w:t>꧂</w:t>
      </w:r>
      <w:r>
        <w:rPr/>
        <w:t>䟂ꥶ╄䫂㥄⤹䓂怱썓噃쉵奋䘴牫</w:t>
      </w:r>
      <w:r>
        <w:rPr/>
        <w:t>ꔸ</w:t>
      </w:r>
      <w:r>
        <w:rPr/>
        <w:t>㫂⵮凂쉇敯坷䘱</w:t>
      </w:r>
      <w:r>
        <w:rPr/>
        <w:t>⣂</w:t>
      </w:r>
      <w:r>
        <w:rPr/>
        <w:t>촪슡䍇娲烍乢⽠斱쉙䖻辏⪏烎䡏싂䱹偮딳⹗깈칯㇃吩䥃⍈㙯㒿뾬녉</w:t>
      </w:r>
      <w:r>
        <w:rPr/>
        <w:t>ꤩ</w:t>
      </w:r>
      <w:r>
        <w:rPr/>
        <w:t>坵㋂뽨婕參奐湒䞣秂捁妘匮⭈숺㌶⪏㍴⩰䨹쉶浏껎兮䇂뽞⽬뽍敗⭃꥚撘싍싂㶘㝥牔♴榩係刬夻牤슻ㅀ숯敃슏㈺슣칃⩈噌䐨䙇晲毂䜴</w:t>
      </w:r>
      <w:r>
        <w:rPr/>
        <w:t>ꗂ</w:t>
      </w:r>
      <w:r>
        <w:rPr/>
        <w:t>秂擂쉄㡹桑汌싎碣睘</w:t>
      </w:r>
      <w:r>
        <w:rPr/>
        <w:t>⠰</w:t>
      </w:r>
      <w:r>
        <w:rPr/>
        <w:t>쉧沏㣍갨礯㡨㝢䬵촽恓쉸묻樷㡍樱땸⬱楠硢</w:t>
      </w:r>
      <w:r>
        <w:rPr/>
        <w:t>ⴤ⑂</w:t>
      </w:r>
      <w:r>
        <w:rPr/>
        <w:t>䉶塀矂⽂␤盂䠸䍏뭣뭣쵾旂䃃ꍣ姂轶ㄷぉ兮乡刳奎걟墘拂㇂奇㔺䯎ꥮ쌺幞䑤捯⩀䑘쵁碘긥⽙睩숲㥂⫂</w:t>
      </w:r>
      <w:r>
        <w:rPr/>
        <w:t>ⱏ</w:t>
      </w:r>
      <w:r>
        <w:rPr/>
        <w:t>矂涵㘲␤参⹶䄪⺏支刴䃂〴䭇㭣㷍쉳泂㎥盂쉤瞘</w:t>
      </w:r>
      <w:r>
        <w:rPr/>
        <w:t>ⲏ</w:t>
      </w:r>
      <w:r>
        <w:rPr/>
        <w:t>撩츲啎싂漴깇値⩮㭏嘪縨ꥳ깯땄㉨쉡䑪撩쉡昦兄橠氥䛃ㆮ䍉䦬⿂䡥ㆵ䕪䔫䉱⏂뇂⥲楮婮〈쉕接㝄勂⦡獨䣍刬梻떿噀갻ㄣ灨䔥杙㍯뽟䴩啤弲딴묭盂櫂䱚含敕쉗卧䩙쉟䱲椰묪焤쉭␹囂狎䴽兢</w:t>
      </w:r>
      <w:r>
        <w:rPr/>
        <w:t>ⵌ</w:t>
      </w:r>
      <w:r>
        <w:rPr/>
        <w:t>㠩ꌴ쉮䱰쉾呌勂♴㭔</w:t>
      </w:r>
      <w:r>
        <w:rPr/>
        <w:t>ⴳ</w:t>
      </w:r>
      <w:r>
        <w:rPr/>
        <w:t>䅧</w:t>
      </w:r>
      <w:r>
        <w:rPr/>
        <w:t>ⱋ</w:t>
      </w:r>
      <w:r>
        <w:rPr/>
        <w:t>偒タ繓䮩┥䋂⾩䕷䵲杊头坎㮩甭輩</w:t>
      </w:r>
      <w:r>
        <w:rPr/>
        <w:t>ꥁ⩒</w:t>
      </w:r>
      <w:r>
        <w:rPr/>
        <w:t>塏㐹摧惃媵䝔숫숶娰쉅廂晣ガ㍹湎奺㢮쉐沩쉯晭劏䱁녃漱㵢ꌺ⫂䱯溡佶䝯䊩牄係䏂帯䕏⩷칅㬮㏂兞楚檿愱熵</w:t>
      </w:r>
      <w:r>
        <w:rPr/>
        <w:t>ꤥ</w:t>
      </w:r>
      <w:r>
        <w:rPr/>
        <w:t>煫磂㢱殻Ⓜ䙚弬㌦䅙쉯嘱穭䩔䋂쉋</w:t>
      </w:r>
      <w:r>
        <w:rPr/>
        <w:t>ꦏ</w:t>
      </w:r>
      <w:r>
        <w:rPr/>
        <w:t>則啧숶⩫캘㉣偣猨捯⯂☩⧂棃칃숪灑歇⏃䤫牶⽌杞揂湮곍⨦쵇䅋</w:t>
      </w:r>
      <w:r>
        <w:rPr/>
        <w:t>꧃</w:t>
      </w:r>
      <w:r>
        <w:rPr/>
        <w:t>佧⭒䙍ㄩ帪㢘싂收</w:t>
      </w:r>
      <w:r>
        <w:rPr/>
        <w:t>ⴽ</w:t>
      </w:r>
      <w:r>
        <w:rPr/>
        <w:t>㨨</w:t>
      </w:r>
      <w:r>
        <w:rPr/>
        <w:t>ⱱ</w:t>
      </w:r>
      <w:r>
        <w:rPr/>
        <w:t>ꥰ뭠嗂곂猬숨</w:t>
      </w:r>
      <w:r>
        <w:rPr/>
        <w:t>ꤥ</w:t>
      </w:r>
      <w:r>
        <w:rPr/>
        <w:t>㵡䬥爴迍칆氭⨤ㄯㄥ慳㜥딦䱡슏ꅞ␭椽橰歬䀪⸊坒䬯湖噊숻싂䁍슘晠佉⬪彇慃夤橲䁮捊〣딥⏂眯⛂쵃㝷깔彣奊僂☮㍕뗂䝗磂슻冩싃爹杓攱㙫ꍬ</w:t>
      </w:r>
      <w:r>
        <w:rPr/>
        <w:t>⣂</w:t>
      </w:r>
      <w:r>
        <w:rPr/>
        <w:t>쵒쉲迂䍰싃쉲顦劬䇂⪡⦮쉋</w:t>
      </w:r>
      <w:r>
        <w:rPr/>
        <w:t>ꥋ◂</w:t>
      </w:r>
      <w:r>
        <w:rPr/>
        <w:t>䙵㑴㖘䨩椦㴤恎숯䳂䗂䷂숰睳瀯㌫딯炵쉪싃㒱熱쉯䙹娩懂숫呗䨮⥠殱㘶넲㑄㟂ꍌ䖻곃㑥祀千祭物⸩顟套쉍歊䂱䕑䶣䑞䗂橵兴轸攪㴩쉲☣爷䅾쎘礱吭ㅀ昻䙦浈䕳瀦ꎩ㭾喻摪亵걕夫桏쉄쉯</w:t>
      </w:r>
      <w:r>
        <w:rPr/>
        <w:t>⡴</w:t>
      </w:r>
      <w:r>
        <w:rPr/>
        <w:t>奐勃뭔纩亡</w:t>
      </w:r>
      <w:r>
        <w:rPr/>
        <w:t>⡊</w:t>
      </w:r>
      <w:r>
        <w:rPr/>
        <w:t>䍋╱쉋숱쵲甦녙䡋瀳桢辥欱轢싃啙刬싂䵯깔㠹張䀳䊩輵䗂썯ꍭ慌넦⍗슱</w:t>
      </w:r>
      <w:r>
        <w:rPr/>
        <w:t>⠩</w:t>
      </w:r>
      <w:r>
        <w:rPr/>
        <w:t>确浴帨㠵䧂枩녔ꏂ쉆㍺勂劮严⭺䭺欣䣂䱄묺㡤䅁歇</w:t>
      </w:r>
      <w:r>
        <w:rPr/>
        <w:t>ꖩ⪻꧂⩐</w:t>
      </w:r>
      <w:r>
        <w:rPr/>
        <w:t>녋䆩歅捉溱</w:t>
      </w:r>
      <w:r>
        <w:rPr/>
        <w:t>ⵒ</w:t>
      </w:r>
      <w:r>
        <w:rPr/>
        <w:t>敬搽㐤䍵쵘栶䦬偘⽑㯃杇䝕珎㌪뽬䍌㵔㙋欶싂摑氵慗熣쉫彨塭뿂內쉖顎汲갫걥㥆敟䥅估瑋쉳쉶䷂쉐ꥶ㑸歍䑞檣轉狂潃ꄦ呯轥樴㖵喻⑐⥲슱딣夹</w:t>
      </w:r>
      <w:r>
        <w:rPr/>
        <w:t>ⱈ</w:t>
      </w:r>
      <w:r>
        <w:rPr/>
        <w:t>㉐哂振쉍㊥㙟婓</w:t>
      </w:r>
      <w:r>
        <w:rPr/>
        <w:t>ꔹ</w:t>
      </w:r>
      <w:r>
        <w:rPr/>
        <w:t>頣㔱买係轮⹁</w:t>
      </w:r>
      <w:r>
        <w:rPr/>
        <w:t>Ⳃ</w:t>
      </w:r>
      <w:r>
        <w:rPr/>
        <w:t>쉪䅓睤쵪体䡢㯍男⹺挻숪␣汊嘰⹘礮⎥ㅐ縺넯숻穘迍擂싂숨촦䛃澡儦呺䙤䅙僂썳癃쉡㕩檩䆏搨㩬繋쉓摘撏獙潂䚵睂员껂抩⍧傥⻂칫䫂䬤⭈祳㌤猵搦⶿☣쉯㴭䨩</w:t>
      </w:r>
      <w:r>
        <w:rPr/>
        <w:t>Ⱔ</w:t>
      </w:r>
      <w:r>
        <w:rPr/>
        <w:t>䡰歖땋䤺䱫숣㘹숤쵶権ꄻ썊瑉恚쉬恐桕䑘撏싂⩆㧂嚩⍚╒䏂䱒숻曂싂쉈ꥠ⭕奁ッ捍딹檩䅵⥨恧䯂㉗ꄬ㕫牖⬨畩櫂幔䃂뭺輫쵆癥㬲䔴ㅾ䑍儶쉃⼦啷帹쉞ㅸ䱍䙪㘵䮵䉭嚣⧂꥚参⹢숴㩯깣圵庬偁㉋前䙚奇◃⍸㘴塹䀯牤楋繏⬵歟偶剬䔯䵁㉺</w:t>
      </w:r>
      <w:r>
        <w:rPr/>
        <w:t>ꔨ</w:t>
      </w:r>
      <w:r>
        <w:rPr/>
        <w:t>㉎䬰㌵㩞슣繠䋂䅑栨扈╀䤷甫㠥㭰걅刣剋㋂⫂猻㙖䤭썢숥歈㭔ꍣ卒圲촲ꅺ庘晤뭗숭䂻칐䕙쉳顋㑐坃灈싂圤㙌䒮略椷椭呹媘娻</w:t>
      </w:r>
      <w:r>
        <w:rPr/>
        <w:t>ꔊ</w:t>
      </w:r>
      <w:r>
        <w:rPr/>
        <w:t>楷⹴⌺쵬氺轂䇍䅈瑗⭁徣辬㉏츦䱣㈮걲其⸺⍇畎츥严㜳伮슩弮繞㝚㨴兲䲩㋂祏繖䅎쉲䕫⑳ォ⮩</w:t>
      </w:r>
      <w:r>
        <w:rPr/>
        <w:t>ꦮ</w:t>
      </w:r>
      <w:r>
        <w:rPr/>
        <w:t>䣂䴩敆汪㉓䂩쉂畢稽䋂쉓煑橅䝲䩚繉䩢拍瘽뾩뗍⑈䈫㡤㭒匳䘭䑐〫牂ㅘ穐뽾僂硞㌯庥㝵杲쉚杉</w:t>
      </w:r>
      <w:r>
        <w:rPr/>
        <w:t>ⴶ⹗</w:t>
      </w:r>
      <w:r>
        <w:rPr/>
        <w:t>㖩䩵⛂恅䡨䁣敹쉌쉆轈⸥㫂⎣轗⥶싂姂䱧啫绂䘴砪䱍穪彈味偶숲䘲轒䁾▿䕷걧쉕幪啠䐱쵋䣎硪焹㌩䖵兂싂䑣㙘坵䤭瀸幀櫂䑟㉦ㅔ걮儽玩딦칈倣匬䬸썣彷⿂놘㙚ꄴ딭숤⫂ꄨ㩁呷㌵堲啗䭋싂⭁祥䩨䞬쎘쉭숣</w:t>
      </w:r>
      <w:r>
        <w:rPr/>
        <w:t>ꕲ</w:t>
      </w:r>
      <w:r>
        <w:rPr/>
        <w:t>浥梵숪ぐ椰㑪漹䡖㞮뭐浴⹔繍⨫䷂╒⽸쉹揂㌲反辩㝬깞幓轩쉴ケ⫂捋䇂曂牖惃⩨숷㐨칳捙煳轒〸祎䪵楐氭塒塡乁剤媱扮卵牸媩㦡湤牤畏秂䰲⶿呷䑴壍쉲㛂⍷ꥯ頦㑣⨩㴻컂杈哂嘸䅠婄땤䖮浇䭐䝾恴浐쉆獟쵨汨啲㭯奢桫㧂坷ꥦ愭䉒쉌쉍硬숷㝀䁮所斡쌱</w:t>
      </w:r>
      <w:r>
        <w:rPr/>
        <w:t>ꕀ</w:t>
      </w:r>
      <w:r>
        <w:rPr/>
        <w:t>뭷昬娴嘯ꍣ娵</w:t>
      </w:r>
      <w:r>
        <w:rPr/>
        <w:t>ꤶ</w:t>
      </w:r>
      <w:r>
        <w:rPr/>
        <w:t>䔹别兲㉳㆘輸偃㈺</w:t>
      </w:r>
      <w:r>
        <w:rPr/>
        <w:t>⡭</w:t>
      </w:r>
      <w:r>
        <w:rPr/>
        <w:t>琩呓⧂辡杸摹㵶渮潧㭎煲쉄瀨썡</w:t>
      </w:r>
      <w:r>
        <w:rPr/>
        <w:t>ꕄ꧍</w:t>
      </w:r>
      <w:r>
        <w:rPr/>
        <w:t>辘䱏ꌺ</w:t>
      </w:r>
      <w:r>
        <w:rPr/>
        <w:t>⠴</w:t>
      </w:r>
      <w:r>
        <w:rPr/>
        <w:t>㫂杢瞥쵍挸沘숪瑓椩㝈뾬是숣</w:t>
      </w:r>
      <w:r>
        <w:rPr/>
        <w:t>⵰</w:t>
      </w:r>
      <w:r>
        <w:rPr/>
        <w:t>顎䤺뽵慗匦䩒쏂㩫㑋䡰㉫欤渻쉁⩳䈽婊┣</w:t>
      </w:r>
      <w:r>
        <w:rPr/>
        <w:t>⢻</w:t>
      </w:r>
      <w:r>
        <w:rPr/>
        <w:t>縨彷䂩戳싎⥡䏂攤厡⍪♒⛂쉀싂䉮㮘䅾礶쉩ぃ䡺쉌挲埍剰区⍀쉦剪ꄽ渵㑫㙁共䁬佑䵯䱺⚮浯쉣ㅊ⬴攤㐴ꇃ獺摬</w:t>
      </w:r>
      <w:r>
        <w:rPr/>
        <w:t>ⱸ⩹</w:t>
      </w:r>
      <w:r>
        <w:rPr/>
        <w:t>橤싎怴싂㉟挸ㅓꌸ썥뗂</w:t>
      </w:r>
      <w:r>
        <w:rPr/>
        <w:t>ⵟ</w:t>
      </w:r>
      <w:r>
        <w:rPr/>
        <w:t>昹斩所䦬쉚쉙⽙睫⽒써迂頨⾱汞机飂㣂湯녾㥩</w:t>
      </w:r>
      <w:r>
        <w:rPr/>
        <w:t>ⷂ</w:t>
      </w:r>
      <w:r>
        <w:rPr/>
        <w:t>廍쉂硙⥍哂琺浥柂橵䣂싂爲⵱慥六깍慤夦祧뽷佪䕆㶮此扟뗂睮慶녨祦♠祃穩椦㠰㢿㑮녫ㅠ쏎悮平</w:t>
      </w:r>
      <w:r>
        <w:rPr/>
        <w:t>ⷃ</w:t>
      </w:r>
      <w:r>
        <w:rPr/>
        <w:t>㢿</w:t>
      </w:r>
      <w:r>
        <w:rPr/>
        <w:t>ⶥ⭔⛂</w:t>
      </w:r>
      <w:r>
        <w:rPr/>
        <w:t>ヂ燂㓍㷂偵묰숸쉣壂䁌㍙䜹幀숪壂卫瘺싂輨祐䝵㭬儺⬲䍁䃎䅾䚡칥斬숊怮瑥⍢</w:t>
      </w:r>
      <w:r>
        <w:rPr/>
        <w:t>ⶵ</w:t>
      </w:r>
      <w:r>
        <w:rPr/>
        <w:t>殩㩯╰伴</w:t>
      </w:r>
      <w:r>
        <w:rPr/>
        <w:t>ꕤ</w:t>
      </w:r>
      <w:r>
        <w:rPr/>
        <w:t>카狂숴汕啢</w:t>
      </w:r>
      <w:r>
        <w:rPr/>
        <w:t>ꖿ</w:t>
      </w:r>
      <w:r>
        <w:rPr/>
        <w:t>쵶䍙䉸吣绂䁥쉠䥭䑮淂㑁슮㡱믂橺숣朴㡥刹ꅧ役</w:t>
      </w:r>
      <w:r>
        <w:rPr/>
        <w:t>꤬</w:t>
      </w:r>
      <w:r>
        <w:rPr/>
        <w:t>渥瓂⽺澩湲埍獶딦㈨塋</w:t>
      </w:r>
      <w:r>
        <w:rPr/>
        <w:t>ꗂ</w:t>
      </w:r>
      <w:r>
        <w:rPr/>
        <w:t>卵</w:t>
      </w:r>
      <w:r>
        <w:rPr/>
        <w:t>ꔸ⬭</w:t>
      </w:r>
      <w:r>
        <w:rPr/>
        <w:t>㥔⩏䝬丣器扴싂</w:t>
      </w:r>
      <w:r>
        <w:rPr/>
        <w:t>⠷</w:t>
      </w:r>
      <w:r>
        <w:rPr/>
        <w:t>悻䯂䙀窵拂䭥믂楇硐漪㉵⮡儳恠놥숪⫍䥁⑯㞥㕇䁇뭥榻昽吰㉇뭱犮④颩㝘䩣窣摄䙇</w:t>
      </w:r>
      <w:r>
        <w:rPr/>
        <w:t>ꤪ</w:t>
      </w:r>
      <w:r>
        <w:rPr/>
        <w:t>圽䱪㵣쉞㜽⏂〲塉숬넵㡔桟櫂椯癲扵䑺濂䱁㑴縺땾</w:t>
      </w:r>
      <w:r>
        <w:rPr/>
        <w:t>ꕚꔴ</w:t>
      </w:r>
      <w:r>
        <w:rPr/>
        <w:t>轧㚬戲쉵帵䓂汓䄵갳瀻쉃䏂䂩汁⌣繖║䭲䙳⩲㗂</w:t>
      </w:r>
      <w:r>
        <w:rPr/>
        <w:t>ꕐ</w:t>
      </w:r>
      <w:r>
        <w:rPr/>
        <w:t>䭆癍걕䙨䥣顎썙</w:t>
      </w:r>
      <w:r>
        <w:rPr/>
        <w:t>Ⱚ</w:t>
      </w:r>
      <w:r>
        <w:rPr/>
        <w:t>桮숮慌㕐㪏㩣숯摧</w:t>
      </w:r>
      <w:r>
        <w:rPr/>
        <w:t>⡂</w:t>
      </w:r>
      <w:r>
        <w:rPr/>
        <w:t>桳漩㌮㧍䱞⍔辘췂檡煶琩䚬捔睃㝣㭌쉣䒵숥渹祄兟␪Ⓧ塤顪숺唭ꥮ䧂搲╣卐䑎⭲⥷〶ㄻ</w:t>
      </w:r>
      <w:r>
        <w:rPr/>
        <w:t>꧂⹩</w:t>
      </w:r>
      <w:r>
        <w:rPr/>
        <w:t>⽋</w:t>
      </w:r>
      <w:r>
        <w:rPr/>
        <w:t>ⵐ</w:t>
      </w:r>
      <w:r>
        <w:rPr/>
        <w:t>栳ꅐ澻但扞摔穐滂䁢䱠䥮싎⍡啲慲䅆卉䚘䜮</w:t>
      </w:r>
      <w:r>
        <w:rPr/>
        <w:t>ⷎ</w:t>
      </w:r>
      <w:r>
        <w:rPr/>
        <w:t>噺弭⦿敕祹묦䕤ꇂ䀫䄭啂椨⩸桎湞㇂䴽欰壎䤷縹걨쉩♥⩁㡳畦煕澥奦ꏂ㪩稷싂╇㭟飂ꏍ䥹潖슡桀</w:t>
      </w:r>
      <w:r>
        <w:rPr/>
        <w:t>ꔮ</w:t>
      </w:r>
      <w:r>
        <w:rPr/>
        <w:t>䊥㚬偖湣䮬숤忂┳</w:t>
      </w:r>
      <w:r>
        <w:rPr/>
        <w:t>ⵄ</w:t>
      </w:r>
      <w:r>
        <w:rPr/>
        <w:t>刦⤷堥徱㌨竎⼵☱輩숲啠쉟悬</w:t>
      </w:r>
      <w:r>
        <w:rPr/>
        <w:t>ꥒ</w:t>
      </w:r>
      <w:r>
        <w:rPr/>
        <w:t>숨汔쉴⍞畧㙄녺拂ꅳ睚彞ꎱ숭唵⛂묦㝱ꇂꌳ갲㍅瀮楒勂搬牆뗂⤭偰䙈橄㦘甩呭睷两ㄭ䉟帮撱슿猰껍敋쎥改䝱爵昷⏂䐻쉚堩</w:t>
      </w:r>
      <w:r>
        <w:rPr/>
        <w:t>ⵖ</w:t>
      </w:r>
      <w:r>
        <w:rPr/>
        <w:t>䭹쉤⺿㥐畦녒㉲㥹摄楷棂곂剴皻기汎欰</w:t>
      </w:r>
      <w:r>
        <w:rPr/>
        <w:t>ꦣ</w:t>
      </w:r>
      <w:r>
        <w:rPr/>
        <w:t>㈳琦䘥䜷㑕彙㘣氹慐땚偆䊣㭺쉦⨯뽤夨瑢쉍忂⥚쉞济쉎彔憥♃李瓎䅮朻ꇂ䈭楁㩪╧塋㋎厬쉦⏂堪捖꺩淂쉡搰칪㕒祉䵭䱠</w:t>
      </w:r>
      <w:r>
        <w:rPr/>
        <w:t>Ⲙ</w:t>
      </w:r>
      <w:r>
        <w:rPr/>
        <w:t>咏⬻慆窩欺挩洬弮栰䴴彗泂頶⩶녕柂洽唤厘偓갪䅮숹㤤䛂湣䀪⒣砫打浴㉒潥旂昭偦坈戲畭剂櫂燂姂祇べ숩䁟㜰</w:t>
      </w:r>
      <w:r>
        <w:rPr/>
        <w:t>Ɽ</w:t>
      </w:r>
      <w:r>
        <w:rPr/>
        <w:t>뾿啴䕒匳㕥痍䣂䊩揂⥥䭠</w:t>
      </w:r>
      <w:r>
        <w:rPr/>
        <w:t>꧃</w:t>
      </w:r>
      <w:r>
        <w:rPr/>
        <w:t>㘯싂欨轏䙃䬤戶</w:t>
      </w:r>
      <w:r>
        <w:rPr/>
        <w:t>ꔽ</w:t>
      </w:r>
      <w:r>
        <w:rPr/>
        <w:t>㡥ꇂ⪵㡹</w:t>
      </w:r>
      <w:r>
        <w:rPr/>
        <w:t>ꕃ</w:t>
      </w:r>
      <w:r>
        <w:rPr/>
        <w:t>潰瓂頤橨畋䚥嗂㙵砵䟍頤匬汶숭敓印晎䙬搬䰮ꆣ濂抏⭲䔸┊싂昴盂稴仂Ⓝ䉩┬扦畮⩷瀹䳂㡦杵⸱뼵敶丰⚡㡟瀵</w:t>
      </w:r>
      <w:r>
        <w:rPr/>
        <w:t>ꥀ</w:t>
      </w:r>
      <w:r>
        <w:rPr/>
        <w:t>쉯䃂뽯땺◂桫礹拂手쉤父䛃戺</w:t>
      </w:r>
      <w:r>
        <w:rPr/>
        <w:t>ꕇ</w:t>
      </w:r>
      <w:r>
        <w:rPr/>
        <w:t>ꄴꥵ</w:t>
      </w:r>
      <w:r>
        <w:rPr/>
        <w:t>ꤽ</w:t>
      </w:r>
      <w:r>
        <w:rPr/>
        <w:t>쉟幺⩃㍵⯎夭⼱瓂吵䕆⒥긱ꥤ슱洲㍺ꇎ슘枱倯</w:t>
      </w:r>
      <w:r>
        <w:rPr/>
        <w:t>ⶮ</w:t>
      </w:r>
      <w:r>
        <w:rPr/>
        <w:t>䕾啓␹쵖曂浰縨ꍷ竃畨睸꺣琺</w:t>
      </w:r>
      <w:r>
        <w:rPr/>
        <w:t>ⶵ</w:t>
      </w:r>
      <w:r>
        <w:rPr/>
        <w:t>㍲在⍓㕯㙄쉞摪琬橱洴숻묻暩쉀は쵪쉷偷愮⤶洨슏䕡惂値柂摎〩湩숰䵉䡧숪ꅧ槂乃畓畕땱幦숮忂砬瑎㭫捘꧎痂夸瑏ぶ䝘떻夫䩍绂⼺㫃</w:t>
      </w:r>
      <w:r>
        <w:rPr/>
        <w:t>⡲</w:t>
      </w:r>
      <w:r>
        <w:rPr/>
        <w:t>䗂澣捎湴垮㩮⯂㶱楺뾮⮡䑐쉱쉶쉪嘯䑸獬숹숨㜽㥉攺秂な쉋瑔咩䵇┦晚쉰坃奣쉰软硕⽱쉒厏숶쵌걆硥湪睏㡀쉠氻涩ꍩ牒滍繗歒䄤䑕徘怤单③⫂㮻澘䬱䖻ꅫ쉸⨸䤶䍳摄氷┨⭹坏딶睈曂⍸㠸仂</w:t>
      </w:r>
      <w:r>
        <w:rPr/>
        <w:t>⡦</w:t>
      </w:r>
      <w:r>
        <w:rPr/>
        <w:t>硏塑牱䍃슻奍</w:t>
      </w:r>
      <w:r>
        <w:rPr/>
        <w:t>ꔳ</w:t>
      </w:r>
      <w:r>
        <w:rPr/>
        <w:t>具⵬숺彲摉싃潖汞쉡싂坫⽠⩞顮昣㶩ㅔ柎꺏牮煬㧍♌欺徣쉪噯㙴獁硂占擂썒⥄溱牞⹴樥㥠煖啱䍓穐塩亻ꅟ浦㶘</w:t>
      </w:r>
      <w:r>
        <w:rPr/>
        <w:t>ⵕ</w:t>
      </w:r>
      <w:r>
        <w:rPr/>
        <w:t>견焻呾⌻䘹⑃䤣慵싂쉄갫쉇炩杳彏䉹穡䬣䱷奕歗䉥쉕</w:t>
      </w:r>
      <w:r>
        <w:rPr/>
        <w:t>ⱈ</w:t>
      </w:r>
      <w:r>
        <w:rPr/>
        <w:t>⿂썦⭾圮</w:t>
      </w:r>
      <w:r>
        <w:rPr/>
        <w:t>⡱⡚</w:t>
      </w:r>
      <w:r>
        <w:rPr/>
        <w:t>刽☹쉵榘</w:t>
      </w:r>
      <w:r>
        <w:rPr/>
        <w:t>ⱙ</w:t>
      </w:r>
      <w:r>
        <w:rPr/>
        <w:t>卙⎿㍷</w:t>
      </w:r>
      <w:r>
        <w:rPr/>
        <w:t>⠲</w:t>
      </w:r>
      <w:r>
        <w:rPr/>
        <w:t>㔮污呯汄䖣습瑉쉌唽쉔䩨㑏眫剟煴⎬桡䩤슱迍刻灉爰꥘슩⩬쉶璻塃</w:t>
      </w:r>
      <w:r>
        <w:rPr/>
        <w:t>ⰱ</w:t>
      </w:r>
      <w:r>
        <w:rPr/>
        <w:t>懂奭勃浐췂</w:t>
      </w:r>
      <w:r>
        <w:rPr/>
        <w:t>Ⱝ</w:t>
      </w:r>
      <w:r>
        <w:rPr/>
        <w:t>睱싍㍎쉂춻쉴係갩쵗汁橎㠩癐䕞灃싂㧎息㡸灴쉃ꅏ䥌敩㝩時㚏挮썥䙵䴣惃爳灅䠳쵶痂噆擂戻渹</w:t>
      </w:r>
      <w:r>
        <w:rPr/>
        <w:t>⡬</w:t>
      </w:r>
      <w:r>
        <w:rPr/>
        <w:t>睰䪩⨪禿깏ば䥃꺡</w:t>
      </w:r>
      <w:r>
        <w:rPr/>
        <w:t>ꕐ</w:t>
      </w:r>
      <w:r>
        <w:rPr/>
        <w:t>⺵╒㍶偾焩</w:t>
      </w:r>
      <w:r>
        <w:rPr/>
        <w:t>⡬</w:t>
      </w:r>
      <w:r>
        <w:rPr/>
        <w:t>쵉♂䯂轈窻偦䅹컎癴渵祕搹玥싂쉤㡒溱濂輪剚⩤渽</w:t>
      </w:r>
      <w:r>
        <w:rPr/>
        <w:t>ⱊ</w:t>
      </w:r>
      <w:r>
        <w:rPr/>
        <w:t>䀵恦쉌祗獗⑂揎廂㭷⑅⨮祣杊扤汒䎮⩕㢮䬷牳쉯礦橄嘣⹇㥆瑆廍䧂噪潾氬塏礩䓂畢딺嘵敔稭䵮礨䭋칰䱁슏쉤半칱䕅弲繵ꅐ⌥㵕숬㉦㞱ꥶ숶숪ㅹ넵ば칸卸䒘灞⍊ず䰪䨹ㅳ嫂䁴땰煹쉇䑨楳⸬䎵殻㨊䡱䠥꥗恠싂武攭䠮䰻绂촽┥塆嘯쌲싎獹숲㭪ꄵ㑦灧⸦걞恖䱉繧栺兰搪报䉅彂幭掮煅⩤獢甶怬悱뽬⽾</w:t>
      </w:r>
      <w:r>
        <w:rPr/>
        <w:t>ⶩ♭</w:t>
      </w:r>
      <w:r>
        <w:rPr/>
        <w:t>칟潳憩䀯넪䝤塗싎㐭䙵⑅칭佑녱憮塱꥖剓癚剐禿䕶ひ坩⬭玏彶㢵昦쉶䩒奮</w:t>
      </w:r>
      <w:r>
        <w:rPr/>
        <w:t>⣎</w:t>
      </w:r>
      <w:r>
        <w:rPr/>
        <w:t>㟂</w:t>
      </w:r>
      <w:r>
        <w:rPr/>
        <w:t>ⰴ</w:t>
      </w:r>
      <w:r>
        <w:rPr/>
        <w:t>灋堰⮱뽔幗轫伮⍫娪뼻䙘癏畭亩頲갥灂慈⭕</w:t>
      </w:r>
      <w:r>
        <w:rPr/>
        <w:t>ꤹ</w:t>
      </w:r>
      <w:r>
        <w:rPr/>
        <w:t>䑀쉢敁厩뭾禡繤歑㔫兯㥋</w:t>
      </w:r>
      <w:r>
        <w:rPr/>
        <w:t>ꕃ</w:t>
      </w:r>
      <w:r>
        <w:rPr/>
        <w:t>敉</w:t>
      </w:r>
      <w:r>
        <w:rPr/>
        <w:t>⡬</w:t>
      </w:r>
      <w:r>
        <w:rPr/>
        <w:t>㑅</w:t>
      </w:r>
      <w:r>
        <w:rPr/>
        <w:t>⡩</w:t>
      </w:r>
      <w:r>
        <w:rPr/>
        <w:t>ⵐ</w:t>
      </w:r>
      <w:r>
        <w:rPr/>
        <w:t>顫幍췂洪䧂</w:t>
      </w:r>
      <w:r>
        <w:rPr/>
        <w:t>⠬</w:t>
      </w:r>
      <w:r>
        <w:rPr/>
        <w:t>䉞♈振ꄶ</w:t>
      </w:r>
      <w:r>
        <w:rPr/>
        <w:t>ⵤ</w:t>
      </w:r>
      <w:r>
        <w:rPr/>
        <w:t>썧兟</w:t>
      </w:r>
      <w:r>
        <w:rPr/>
        <w:t>ꕀ</w:t>
      </w:r>
      <w:r>
        <w:rPr/>
        <w:t>쉅浲玩䭺婂㘰䑠橩櫂㥒</w:t>
      </w:r>
      <w:r>
        <w:rPr/>
        <w:t>ꖡ</w:t>
      </w:r>
      <w:r>
        <w:rPr/>
        <w:t>䥓믎敮䊡</w:t>
      </w:r>
      <w:r>
        <w:rPr/>
        <w:t>ⵍ</w:t>
      </w:r>
      <w:r>
        <w:rPr/>
        <w:t>겮獧⌹㆘</w:t>
      </w:r>
      <w:r>
        <w:rPr/>
        <w:t>ꗂ</w:t>
      </w:r>
      <w:r>
        <w:rPr/>
        <w:t>썢げ쉖猱挽㡧睗⪥媱䎻㔯畱稻攳䠽䕦矎⍦幣ㄽ㚘</w:t>
      </w:r>
      <w:r>
        <w:rPr/>
        <w:t>ꕎ</w:t>
      </w:r>
      <w:r>
        <w:rPr/>
        <w:t>䋂繶싂㵨硞娴恭喬改썈㡌㜪剞噍潥䔴</w:t>
      </w:r>
      <w:r>
        <w:rPr/>
        <w:t>ⵒ</w:t>
      </w:r>
      <w:r>
        <w:rPr/>
        <w:t>睆䁌♗쵓佲䕮숽</w:t>
      </w:r>
      <w:r>
        <w:rPr/>
        <w:t>⠹</w:t>
      </w:r>
      <w:r>
        <w:rPr/>
        <w:t>䴳ꌤ矂㦘䘨瘹獎禬痂⮘呬뭑뭵歶輱携䢩澵牗㵐媩</w:t>
      </w:r>
      <w:r>
        <w:rPr/>
        <w:t>ꗂ</w:t>
      </w:r>
      <w:r>
        <w:rPr/>
        <w:t>咩</w:t>
      </w:r>
      <w:r>
        <w:rPr/>
        <w:t>⡦</w:t>
      </w:r>
      <w:r>
        <w:rPr/>
        <w:t>刮</w:t>
      </w:r>
      <w:r>
        <w:rPr/>
        <w:t>ⷎ</w:t>
      </w:r>
      <w:r>
        <w:rPr/>
        <w:t>숭䌥戯噧椸</w:t>
      </w:r>
      <w:r>
        <w:rPr/>
        <w:t>ꖮ</w:t>
      </w:r>
      <w:r>
        <w:rPr/>
        <w:t>轶䨬怵棂떱䩶䉨仂頩䡆卲⑖싂砲傻挴秂䬤獇徿싂쉒旂䨣䴰兆⾩潹⭤洰㑷⭗캿⭁떮呍纩썚盂噈⹎捾㡥杂쉠疬갴␣㭔䌨뽥䃂⭠⑕춥䬶矂</w:t>
      </w:r>
      <w:r>
        <w:rPr/>
        <w:t>⡀</w:t>
      </w:r>
      <w:r>
        <w:rPr/>
        <w:t>楺没쉮땡춮㔳䬻♈挪䱠㕆挸ꌲ䯂꺬䠩奺䭞卬廂瘪堯匸㒘㩊䱬⫎煖숴갺㦘㢵唲쉍䕟慨⑌쉁숹坫瑏╭否㡲슩晃摱⥊뭫杋㝒轨</w:t>
      </w:r>
      <w:r>
        <w:rPr/>
        <w:t>ⴲ</w:t>
      </w:r>
      <w:r>
        <w:rPr/>
        <w:t>ㆣꍒ쉶쵆塴硁牋⍡쉚奫◂</w:t>
      </w:r>
      <w:r>
        <w:rPr/>
        <w:t>ꥌ</w:t>
      </w:r>
      <w:r>
        <w:rPr/>
        <w:t>关兓㔥⥆쉱奢佳畐䁑䉰圭⩉繱㴴癃싎斩睑㧂쉋䕙浟㝲숶刪⯂穖⩒乭㩆妻묱潁싂㭆禱頫繉浨幸湂┪捶祆㥥䐻杧</w:t>
      </w:r>
      <w:r>
        <w:rPr/>
        <w:t>ⵈ</w:t>
      </w:r>
      <w:r>
        <w:rPr/>
        <w:t>偀⫎ぬ瞩呚䱬숭⚮숯뮏䑣슻</w:t>
      </w:r>
      <w:r>
        <w:rPr/>
        <w:t>ⵘ</w:t>
      </w:r>
      <w:r>
        <w:rPr/>
        <w:t>捱䁋걊䇃숰煋浘ぎ</w:t>
      </w:r>
      <w:r>
        <w:rPr/>
        <w:t>ⱒ</w:t>
      </w:r>
      <w:r>
        <w:rPr/>
        <w:t>겿剢㘥</w:t>
      </w:r>
      <w:r>
        <w:rPr/>
        <w:t>ⱥⱾ</w:t>
      </w:r>
      <w:r>
        <w:rPr/>
        <w:t>か⸽ꏂ쉵⛂決摵娤塶䱲㥓쎏㋍䙑⥤绂垿愨</w:t>
      </w:r>
      <w:r>
        <w:rPr/>
        <w:t>⡋</w:t>
      </w:r>
      <w:r>
        <w:rPr/>
        <w:t>䙀긨噴␳挶</w:t>
      </w:r>
      <w:r>
        <w:rPr/>
        <w:t>ⱥ</w:t>
      </w:r>
      <w:r>
        <w:rPr/>
        <w:t>뮮䙴ヂ⭘䤨⪣噪恹걱燎眰뽟슥㨰丮瑀乂䱕쎥䣍汥쉫牵뽙硟棂暥䔣戳쉾㠳♁썌祊숬瑠お恵偨䁏䰪呙쉚싂䈪㝒揂㬱숴䉑獍㔽䊩땾쉑琫쉖刊㙭뼰偸♍</w:t>
      </w:r>
      <w:r>
        <w:rPr/>
        <w:t>꥓</w:t>
      </w:r>
      <w:r>
        <w:rPr/>
        <w:t>쉦䈮甪搪⫂剈伱㕱</w:t>
      </w:r>
      <w:r>
        <w:rPr/>
        <w:t>ⴲꕞ</w:t>
      </w:r>
      <w:r>
        <w:rPr/>
        <w:t>滂輥㇎碥깡兴恲⬣</w:t>
      </w:r>
      <w:r>
        <w:rPr/>
        <w:t>ⲥ⩸</w:t>
      </w:r>
      <w:r>
        <w:rPr/>
        <w:t>㉏㩱倶䟂䄤</w:t>
      </w:r>
      <w:r>
        <w:rPr/>
        <w:t>꤫</w:t>
      </w:r>
      <w:r>
        <w:rPr/>
        <w:t>䑴싂獵㕘噫ꇂ㈫畊⭃슿ㅟ䱩㍑呚╤쉥奾쉈⧂㩙樥杔츰</w:t>
      </w:r>
      <w:r>
        <w:rPr/>
        <w:t>ꕰ</w:t>
      </w:r>
      <w:r>
        <w:rPr/>
        <w:t>ꍑ嘩ㄪ幢啦縭䕉땾異惂䘶秂搷娦⹢倪櫂䭉</w:t>
      </w:r>
      <w:r>
        <w:rPr/>
        <w:t>ⵍ</w:t>
      </w:r>
      <w:r>
        <w:rPr/>
        <w:t>拂歭楟칣樸䰬䅠用吺⫍䛎쌶깣碿攫呡䁩䕅幐噗쉅숰協䲩䙘㉉쉞䭃</w:t>
      </w:r>
      <w:r>
        <w:rPr/>
        <w:t>꧍</w:t>
      </w:r>
      <w:r>
        <w:rPr/>
        <w:t>츳㤱</w:t>
      </w:r>
      <w:r>
        <w:rPr/>
        <w:t>⣂</w:t>
      </w:r>
      <w:r>
        <w:rPr/>
        <w:t>彧㩟扁㡃歭穤朴츱⍩仂㟂숯㫂磍⬪䩠쉊뾘晾暏걐灣瞘㍮灸暏슥㤣猣䤭佱灣啈乌乘温䙶⸻䑢坹칳쉖ㄸ슩扑⹔急⩳牗䃂硶써䠲⒥쌬⽎㥓未䵁吳⴯煗䅁ㅍ帳뿂䶻츬囂才偣쉴㉮犱檬쉤䅶熥䝖㓂䠦嘪쉄捁摦䔵兡帻㘫ꍂ唬㍪⹯䅪疻偫</w:t>
      </w:r>
      <w:r>
        <w:rPr/>
        <w:t>⢥</w:t>
      </w:r>
      <w:r>
        <w:rPr/>
        <w:t>杂㡩瓍祄棂轥千洪䲥䓂䁕䜦㓂䫂땖琽祹涥</w:t>
      </w:r>
      <w:r>
        <w:rPr/>
        <w:t>ⵌ</w:t>
      </w:r>
      <w:r>
        <w:rPr/>
        <w:t>췂䝂⭷呚参找췂極瑄쉞㐫嫂汣〭痂묦洮김⯂㫂斮捷參꥖쉪摉㡤啘煔㙺㯂礱䡆갮⼦뽱幗乥⥙用䈱㟎쉬栩㍒坌䑇ꌸ╍獘欺㥢樥뽙쉡쉮晘噗渪橙㍪촴숻坁恸〱参쉵⭯䥘用♒圦딷椯䝠쉵䮿䴣숺䈸䍋䭡桑䣂懂ㅉ匶♍歆甤갺灣䋍丬呥</w:t>
      </w:r>
      <w:r>
        <w:rPr/>
        <w:t>ꕨ</w:t>
      </w:r>
      <w:r>
        <w:rPr/>
        <w:t>玩碘䧂娫ꍭ从执</w:t>
      </w:r>
      <w:r>
        <w:rPr/>
        <w:t>⡠</w:t>
      </w:r>
      <w:r>
        <w:rPr/>
        <w:t>攳㤨슮乐〵扇樣☪㑖</w:t>
      </w:r>
      <w:r>
        <w:rPr/>
        <w:t>⡆</w:t>
      </w:r>
      <w:r>
        <w:rPr/>
        <w:t>슡僂扌梩㐽쵪⽒䮡ꍀ璩䰬㗂䑾娪ㅓ</w:t>
      </w:r>
      <w:r>
        <w:rPr/>
        <w:t>ꔫ⬥</w:t>
      </w:r>
      <w:r>
        <w:rPr/>
        <w:t>僂</w:t>
      </w:r>
      <w:r>
        <w:rPr/>
        <w:t>ⶱ</w:t>
      </w:r>
      <w:r>
        <w:rPr/>
        <w:t>숳㍚딫頲繇䎱琹䨵幹숯╤旂眨毂瑹컂䅓䨵츻彤㠻斻뗂呃깶戬㢵㘻⽑쉂曂医穇牥惂溥汲睺枮싂埂㶿쉔繒뭨瑠剴⮮뽓倵卭亩</w:t>
      </w:r>
      <w:r>
        <w:rPr/>
        <w:t>꥟</w:t>
      </w:r>
      <w:r>
        <w:rPr/>
        <w:t>쉘㴤䒮ꌫ㵭永潈⬣썀습帥癹杳⛂䶮⵪玬⥡焸㠰쉬⧂⴪ㅕ猨㝩숪</w:t>
      </w:r>
      <w:r>
        <w:rPr/>
        <w:t>ⵙ</w:t>
      </w:r>
      <w:r>
        <w:rPr/>
        <w:t>䤱싂쉄嚩匳梩刦䎵쉐㉣啳㧎㕁呰佃彚呔</w:t>
      </w:r>
      <w:r>
        <w:rPr/>
        <w:t>ꥎ</w:t>
      </w:r>
      <w:r>
        <w:rPr/>
        <w:t>䧂獆穔ꍔ⼤⿂쉅壍⭇伣㚏纻浮扏슣㜳ꅞ沩㌫氷⾵檣촪ꅨ琤</w:t>
      </w:r>
      <w:r>
        <w:rPr/>
        <w:t>⣂</w:t>
      </w:r>
      <w:r>
        <w:rPr/>
        <w:t>쵍勂♡䨸浱⽯橑稥</w:t>
      </w:r>
      <w:r>
        <w:rPr/>
        <w:t>ꕊ</w:t>
      </w:r>
      <w:r>
        <w:rPr/>
        <w:t>숽娴습㞵䑐䕦㓎⸱㩪曂泂䰴义걊췂摄쉲椭摱ꥵ汅쌊슬쉚䁠帺廂甪䜳挰뽨㩸䠦츬凍眨慣쉇梡橃숲本쉀쉱䅱凂⪏㤨稪쉐偁싂䍆⧂截䙤塳뭃睷楮쉑녞睬潃ꄫ숴뗂쉉䍦旃㑀⩒洶</w:t>
      </w:r>
      <w:r>
        <w:rPr/>
        <w:t>Ⱓ⡒</w:t>
      </w:r>
      <w:r>
        <w:rPr/>
        <w:t>潬椩䅞㙍噣땅汆乺砨歌汸⬹愲牞晖쉴堬㵫矍扭싍싂쉵卶쉪⑐숽⑵䭫깸⿂긴噮砲싂䯍顫央泃䡙</w:t>
      </w:r>
      <w:r>
        <w:rPr/>
        <w:t>ꥂ</w:t>
      </w:r>
      <w:r>
        <w:rPr/>
        <w:t>敐쉅뽠ꄫ⑯</w:t>
      </w:r>
      <w:r>
        <w:rPr/>
        <w:t>ꦥ</w:t>
      </w:r>
      <w:r>
        <w:rPr/>
        <w:t>㩰歴썢㡃顅걫㴻䉶췎杒匴쉤㭰䎬塣䔽㭎䵥</w:t>
      </w:r>
      <w:r>
        <w:rPr/>
        <w:t>ꥈ</w:t>
      </w:r>
      <w:r>
        <w:rPr/>
        <w:t>㣎㑪</w:t>
      </w:r>
      <w:r>
        <w:rPr/>
        <w:t>ⴤ</w:t>
      </w:r>
      <w:r>
        <w:rPr/>
        <w:t>깾帨싂氹쉾婙洴迂汦깸噷⑆急⸬㑢뭦㴪쉄쉧奰⩖涬숽汳穐礻싂꥖歕沩䅾숤倸䐽싂㚻䝦䅴䅾湸┮樽䘩ꥯ</w:t>
      </w:r>
      <w:r>
        <w:rPr/>
        <w:t>ꕮ</w:t>
      </w:r>
      <w:r>
        <w:rPr/>
        <w:t>獮獗⭔涘ꄫ恀殘䑮挫癒噠䌱</w:t>
      </w:r>
      <w:r>
        <w:rPr/>
        <w:t>ⱔ</w:t>
      </w:r>
      <w:r>
        <w:rPr/>
        <w:t>䋂숪</w:t>
      </w:r>
      <w:r>
        <w:rPr/>
        <w:t>⢻</w:t>
      </w:r>
      <w:r>
        <w:rPr/>
        <w:t>ꤰ</w:t>
      </w:r>
      <w:r>
        <w:rPr/>
        <w:t>偹䑃딺ꍈ䙒㢮煾睐쉊穕〬⨯쉏쵇穵㨪䆏歖䜻ꍪ剄</w:t>
      </w:r>
      <w:r>
        <w:rPr/>
        <w:t>ꥅ䷂</w:t>
      </w:r>
      <w:r>
        <w:rPr/>
        <w:t>䴴䵫佬嚩땅〩敔䄽숶㑉䩇㴤땕潾轥⥔灂焫♑晠숶⵳兣啴乙ꌣ㕖숰㡾䙦숩♟奵ꅆ␶䁒卨滂⹋䵸䋂䀱㍨숯䙇琱畳썒꥕⹊〣甬皩싍磎쉶숳搸丫⤺倰숭冻䅆</w:t>
      </w:r>
      <w:r>
        <w:rPr/>
        <w:t>ⳍ</w:t>
      </w:r>
      <w:r>
        <w:rPr/>
        <w:t>떘⩧⼴㔦漦〽싂婡兺汃橡걦櫂䙲杅栳╺☬숵慲䡕噍⩆塗櫍⤦穂䡋䯂뽌併숴䙍匨瑉䱍⍄╫㕺厵彦녌깒眫묯╵䬵㥕䙠奚</w:t>
      </w:r>
      <w:r>
        <w:rPr/>
        <w:t>Ⳃ</w:t>
      </w:r>
      <w:r>
        <w:rPr/>
        <w:t>떮䑊⽆灪搪캩</w:t>
      </w:r>
      <w:r>
        <w:rPr/>
        <w:t>ꔽ</w:t>
      </w:r>
      <w:r>
        <w:rPr/>
        <w:t>쉟숦썍縶佋抣㭊⸪뇂䢿⭕츻쉎嗂剳傮戥㉦湞㍴僂愤熵</w:t>
      </w:r>
      <w:r>
        <w:rPr/>
        <w:t>ꤨ</w:t>
      </w:r>
      <w:r>
        <w:rPr/>
        <w:t>到圪녰椨湷ꄸ쵳⬷庥瘱䴱숥뾣町썎⫂迃昩㭕痍쉰쉕㡢䌲㥥⿂繭涣꥔汆伹䡳䑭庣Ⓝ轆幵牐䵢弫쉾湡숭摠沩牏䁾樺捔睾乀깆顴칰猯䡮䑤䡋</w:t>
      </w:r>
      <w:r>
        <w:rPr/>
        <w:t>Ɽ</w:t>
      </w:r>
      <w:r>
        <w:rPr/>
        <w:t>碱璮녂穐</w:t>
      </w:r>
      <w:r>
        <w:rPr/>
        <w:t>Ɑ</w:t>
      </w:r>
      <w:r>
        <w:rPr/>
        <w:t>꧂</w:t>
      </w:r>
      <w:r>
        <w:rPr/>
        <w:t>婴</w:t>
      </w:r>
      <w:r>
        <w:rPr/>
        <w:t>ⲣ</w:t>
      </w:r>
      <w:r>
        <w:rPr/>
        <w:t>숩奾磂未绂硥畯⪡䡌䙳禥䅖기杩塉㕴⸱痂兘䨸㖬ㅉ䵮摚쉚坡滎ꍙ슱呴㭳춬숻欥猭숴㙇兗泂습幦瑯ꥷꥩ畅愪䐩癕䙵浈畸硘</w:t>
      </w:r>
      <w:r>
        <w:rPr/>
        <w:t>⠸</w:t>
      </w:r>
      <w:r>
        <w:rPr/>
        <w:t>縫㜩㏂숲杨⏂畘숭쉭癎个㚩櫃墡ㅡ☺䚘枬爻灳싂㖩矂捩⎡砣⯂乔㢿</w:t>
      </w:r>
      <w:r>
        <w:rPr/>
        <w:t>ꕁ</w:t>
      </w:r>
      <w:r>
        <w:rPr/>
        <w:t>네佲싂穂쌨㕀층</w:t>
      </w:r>
      <w:r>
        <w:rPr/>
        <w:t>ꔊ</w:t>
      </w:r>
      <w:r>
        <w:rPr/>
        <w:t>㝏䵕厘㠽뾡쉓彀埃㑞㡟欸未縮畡숽습㭞䥐琶㈱侬믂弲ꇂ⨭唽ッ䅦㡷䒻㕏硉䭋뼫轶商彔捬壂⍓䚻䡤䬩䔬牺</w:t>
      </w:r>
      <w:r>
        <w:rPr/>
        <w:t>ꕏ</w:t>
      </w:r>
      <w:r>
        <w:rPr/>
        <w:t>硟쏂懂⧂⺩歰ꅹ噷㑇숨呪唴</w:t>
      </w:r>
      <w:r>
        <w:rPr/>
        <w:t>ⱔ</w:t>
      </w:r>
      <w:r>
        <w:rPr/>
        <w:t>땱ꍶ䔥싂甤☫祶㡊넽䜵偣㙡쉅㌪挪啘⮩딩潮睒盂汫䄹怯剫砬囎䱣幀⩎催坚㉆䃂湱燃嘸䝤⑩㐲侩쉸獕汧썹媏䣂뇂殏⥲顨㑬</w:t>
      </w:r>
      <w:r>
        <w:rPr/>
        <w:t>ꦘ</w:t>
      </w:r>
      <w:r>
        <w:rPr/>
        <w:t>䬣報㍦╣쉖䭄䁔</w:t>
      </w:r>
      <w:r>
        <w:rPr/>
        <w:t>ꖘ</w:t>
      </w:r>
      <w:r>
        <w:rPr/>
        <w:t>愫䕁䉕村慩䯃皬䒵滂䜨㏃潁숻숥ꅸꍰ啉▻숸湷乎쌸時ꎏ⹷顎偷⭱厵顂ꅎ⺣거沱䍣</w:t>
      </w:r>
      <w:r>
        <w:rPr/>
        <w:t>ꤵ⹟</w:t>
      </w:r>
      <w:r>
        <w:rPr/>
        <w:t>썇題쉹栳いヂ</w:t>
      </w:r>
      <w:r>
        <w:rPr/>
        <w:t>ꦡ</w:t>
      </w:r>
      <w:r>
        <w:rPr/>
        <w:t>㫎伫䠱쉶숪䑞䰮灌猭㝥␫䵇ꆿ䠲㜦繆싃싂ꅤ⤦顩䆿摓㤹䶡辣敗獃圻换䶣⑟⩬割㭄种</w:t>
      </w:r>
      <w:r>
        <w:rPr/>
        <w:t>ꥉ</w:t>
      </w:r>
      <w:r>
        <w:rPr/>
        <w:t>㉮</w:t>
      </w:r>
      <w:r>
        <w:rPr/>
        <w:t>ꕶ</w:t>
      </w:r>
      <w:r>
        <w:rPr/>
        <w:t>噚쉇䡫㩌㪵没潂塧偎ꌷ곂싂싎欦㐳婓䡇参숯ꏂ㍫⍊瑇恬쉰䦩썺卂ㅆ㖿攥숤晐婱㜴熿ꍾ儨ꎣ皏</w:t>
      </w:r>
      <w:r>
        <w:rPr/>
        <w:t>ⱉ</w:t>
      </w:r>
      <w:r>
        <w:rPr/>
        <w:t>椰飂捦偏呕晸橨ぷ甸䩸숽뽔汅健䴲皥啗强␩曂㵶</w:t>
      </w:r>
      <w:r>
        <w:rPr/>
        <w:t>Ⲙ</w:t>
      </w:r>
      <w:r>
        <w:rPr/>
        <w:t>곂矂㡌㷂䆏걖炡㊡긵⍶䡊獲欸繢犥䉂䮬㉾㕶湨繊攺楤祗慀強㤶迃⒏䙎</w:t>
      </w:r>
      <w:r>
        <w:rPr/>
        <w:t>ꤤ</w:t>
      </w:r>
      <w:r>
        <w:rPr/>
        <w:t>Ⳃ</w:t>
      </w:r>
      <w:r>
        <w:rPr/>
        <w:t>权슿촴쉗ꍆ抻☣╨ㆻ杒㭲㝕妬嗃繚䀵廂ꥧ㤲䀺幚쏃ꥳ▿䵋焣繘♑楖</w:t>
      </w:r>
      <w:r>
        <w:rPr/>
        <w:t>ꦘ</w:t>
      </w:r>
      <w:r>
        <w:rPr/>
        <w:t>긩徏势㑚幢塳䡬攫煄⽗ㄹ縫칖쉎⩕漪区䝹뽶珂䊩뮡漭璩</w:t>
      </w:r>
      <w:r>
        <w:rPr/>
        <w:t>ꤻ</w:t>
      </w:r>
      <w:r>
        <w:rPr/>
        <w:t>쉈疏㌪쵡꺥䡒싂奓ꇂ쉢</w:t>
      </w:r>
      <w:r>
        <w:rPr/>
        <w:t>ⵍ</w:t>
      </w:r>
      <w:r>
        <w:rPr/>
        <w:t>䡗싂繖頮쉱숦㬸攪浏㴺㫂</w:t>
      </w:r>
      <w:r>
        <w:rPr/>
        <w:t>⡈</w:t>
      </w:r>
      <w:r>
        <w:rPr/>
        <w:t>歅⿂㩳뭨슻뾻挻ㄨㅾ䖿</w:t>
      </w:r>
      <w:r>
        <w:rPr/>
        <w:t>ⱊ</w:t>
      </w:r>
      <w:r>
        <w:rPr/>
        <w:t>꺘頬䐸竂嗃뭣⧂硕뿃顴䄣幌剙쵾慐⽧汳㈯怪楢䴬㎥䱀칓瀹攽⨴슱⮏穟숱纣䙨氤牎㑄䱊꤮敐㥰⨻䌪㑆쎏䍤㭯飂뭊䏍攵╇婭搣留</w:t>
      </w:r>
      <w:r>
        <w:rPr/>
        <w:t>ꤻ</w:t>
      </w:r>
      <w:r>
        <w:rPr/>
        <w:t>㵦欤乕떻䗂嚏ꅋ僎噹悡䕒춱숲乓浥睺匣䤽㝳⩨⩋穗楤쉳㭕硴㍀犩繴뾣㮿꺩呇㍕浀㩔䣂珂副夽숨䅙帻꥔⩏㌱痂䌻껂䵩挷쉬쉞</w:t>
      </w:r>
      <w:r>
        <w:rPr/>
        <w:t>ⵈ</w:t>
      </w:r>
      <w:r>
        <w:rPr/>
        <w:t>쉐砫ㅚ纩╌▱쉱搴淃幆⭱做걑㡤㓍숊焻䗂㈵⾣穮㩺쉰㙇㜶칧㍟䋂圴䉖洫䀬塠冻䁬⍓䁏畑칷癬祯泂곂</w:t>
      </w:r>
      <w:r>
        <w:rPr/>
        <w:t>ꤸ♞</w:t>
      </w:r>
      <w:r>
        <w:rPr/>
        <w:t>咬╇䉲⽐㏂</w:t>
      </w:r>
      <w:r>
        <w:rPr/>
        <w:t>ⴱ</w:t>
      </w:r>
      <w:r>
        <w:rPr/>
        <w:t>㍭迍个所䘳汧</w:t>
      </w:r>
      <w:r>
        <w:rPr/>
        <w:t>ꥒ</w:t>
      </w:r>
      <w:r>
        <w:rPr/>
        <w:t>쉉⚻ꏂ쉘穯顰䀩が쉕㚱穣껂氯㈯刬</w:t>
      </w:r>
      <w:r>
        <w:rPr/>
        <w:t>Ⱝ</w:t>
      </w:r>
      <w:r>
        <w:rPr/>
        <w:t>瘻⩋숱캡啎싃傩㬬㝵㙴㑧痎潦싂쉩匪曂塁⍔矂淎♱斏烂揂桍땸⭴硕頸㍷楈捍</w:t>
      </w:r>
      <w:r>
        <w:rPr/>
        <w:t>⠵</w:t>
      </w:r>
      <w:r>
        <w:rPr/>
        <w:t>繹䢥彉恹쵙昵숫掏椴ぃ咮뗂捎㩫婋넪稸</w:t>
      </w:r>
      <w:r>
        <w:rPr/>
        <w:t>ꤸ</w:t>
      </w:r>
      <w:r>
        <w:rPr/>
        <w:t>㍊쉊婉彭쉀뮬礬♃⪬췂쉦爽畉皏眤칓숽녆㉈㝶걒㕇⫂砬⽯敋矂桀晠䱣㘰睙撡㑨亣䇂书␻㴹㶏숬춣敏⴯㡄숥溥灬쵹㉐礤녎煍擂愪㬩䜻촽䡾桵猴㑵숹슻䙭䵰癠㙶滍乾夬卷⭁晒獢疻婥据堮㶱⽊곎ォ싎橚偊猴䤵偒攳䦏싂䬰敷䭭뭲牫䡑䕢婔⥀쉷䉧晘慦</w:t>
      </w:r>
      <w:r>
        <w:rPr/>
        <w:t>꧃</w:t>
      </w:r>
      <w:r>
        <w:rPr/>
        <w:t>欺ㅓ䩄䱁♟䩃▩䝂㡞슩긯ꥰ汸␮♧婣ㅓ䆻浧⩍牙噓亿浤㇂╆㉉獫瀵곂㕰㑠猯泂彊쵎쉉</w:t>
      </w:r>
      <w:r>
        <w:rPr/>
        <w:t>꧂</w:t>
      </w:r>
      <w:r>
        <w:rPr/>
        <w:t>깗佅쵍儬쉌痂傡䕤偳剠枡浵潕㞏歷㍶㡶</w:t>
      </w:r>
      <w:r>
        <w:rPr/>
        <w:t>ꕱ</w:t>
      </w:r>
      <w:r>
        <w:rPr/>
        <w:t>䕃枏幐ㅕ䎬㥂平䏂㑇歁ꎏ滍栯깶䙾⩘쉷㙰䭉氽쉄</w:t>
      </w:r>
      <w:r>
        <w:rPr/>
        <w:t>ꖬ⤶</w:t>
      </w:r>
      <w:r>
        <w:rPr/>
        <w:t>䬺♠</w:t>
      </w:r>
      <w:r>
        <w:rPr/>
        <w:t>⡃</w:t>
      </w:r>
      <w:r>
        <w:rPr/>
        <w:t>䪮싂獞弹顎判搮測婭瑾㡷津繠㍗汦䑑칶뿂䥵戩</w:t>
      </w:r>
      <w:r>
        <w:rPr/>
        <w:t>ꦵ</w:t>
      </w:r>
      <w:r>
        <w:rPr/>
        <w:t>싂党숸戮风</w:t>
      </w:r>
      <w:r>
        <w:rPr/>
        <w:t>⣂</w:t>
      </w:r>
      <w:r>
        <w:rPr/>
        <w:t>住渤㥵쉱䍖㴽殏牰㫂剨⤤쉤卬넽⍗獬㍗쉕㭒ꌹ</w:t>
      </w:r>
      <w:r>
        <w:rPr/>
        <w:t>⡫</w:t>
      </w:r>
      <w:r>
        <w:rPr/>
        <w:t>䡘璮⨥깒揂攻ꍗ䥫书眷皩㔯绂쉹⽸☸䑂楷嘸顲桃彸恗䐷潢仂䋍썩╾䌨睑楯伹䜫冩椪梥䱶⴩泎슮榿慥㭗塠쉃〽䑉挥㡅촦歌깟歔䜵㯂恟䗂穟瘭숻䙌乴䜳坦숷祁㢩ꥯ堮⺱䍱哂썂䕗䱫澡潃伳爩䎣灲Ⓜ滃杶斵숥汙癌㣃⭩㗂熣슣䁇呬䡅컂</w:t>
      </w:r>
      <w:r>
        <w:rPr/>
        <w:t>ꕓ</w:t>
      </w:r>
      <w:r>
        <w:rPr/>
        <w:t>眥瑞♠</w:t>
      </w:r>
      <w:r>
        <w:rPr/>
        <w:t>꧂</w:t>
      </w:r>
      <w:r>
        <w:rPr/>
        <w:t>椨싂쌤䅊썡斘眮杔䱥쉮⫃⹱睉䗎晔獎</w:t>
      </w:r>
      <w:r>
        <w:rPr/>
        <w:t>ⵊ</w:t>
      </w:r>
      <w:r>
        <w:rPr/>
        <w:t>㝯䍈僂獑牊㥈싂슘扇</w:t>
      </w:r>
      <w:r>
        <w:rPr/>
        <w:t>⡶</w:t>
      </w:r>
      <w:r>
        <w:rPr/>
        <w:t>ꦩ</w:t>
      </w:r>
      <w:r>
        <w:rPr/>
        <w:t>䑗</w:t>
      </w:r>
      <w:r>
        <w:rPr/>
        <w:t>⡓</w:t>
      </w:r>
      <w:r>
        <w:rPr/>
        <w:t>넶ꏂ繉䠲ꥴ噵㷃歔䨲䇂싂쵵쉳쌥ꅌꌣ硅忂婠㉕⿃䭕晣䅞㤥䟃坆촲싂쉣券狂圊㙵伽べ䬤뿂歫숫⽠㉧ꌵ䔩牷ノ겿牟癚</w:t>
      </w:r>
      <w:r>
        <w:rPr/>
        <w:t>ⴰ␣</w:t>
      </w:r>
      <w:r>
        <w:rPr/>
        <w:t>沱楶礹䉬䐬磂◂塗乪恺祕汸쉥⤫㥕纥槂恫㔨쉋歚摌䌫敶䡐╺숽怪㉫숣幱깶⹞槂潳橏싂碮㥍杮瑥쉯䨲呣䭱截僂暡仂偢䭑㡾쉉璿썫츮埂ꍨ穆숭⽆</w:t>
      </w:r>
      <w:r>
        <w:rPr/>
        <w:t>ⰹ</w:t>
      </w:r>
      <w:r>
        <w:rPr/>
        <w:t>䭦畠㑔瀵焪</w:t>
      </w:r>
      <w:r>
        <w:rPr/>
        <w:t>ⷂ</w:t>
      </w:r>
      <w:r>
        <w:rPr/>
        <w:t>発쉋⫂穙願頱⼺䉲뽗쉱썓딺㷂煲獍摣㤦쉆债儦晏卓♖砩⍶塤奘幃ꍪ頭唪彏쉧뗂</w:t>
      </w:r>
    </w:p>
    <w:p>
      <w:pPr>
        <w:pStyle w:val="PreformattedText"/>
        <w:bidi w:val="0"/>
        <w:spacing w:before="0" w:after="0"/>
        <w:jc w:val="left"/>
        <w:rPr/>
      </w:pPr>
      <w:r>
        <w:rPr/>
        <w:t>⩫</w:t>
      </w:r>
      <w:r>
        <w:rPr/>
        <w:t>ⱞ</w:t>
      </w:r>
      <w:r>
        <w:rPr/>
        <w:t>娫ꅐ䣂㯂䖻쉵塮</w:t>
      </w:r>
      <w:r>
        <w:rPr/>
        <w:t>ꤩ</w:t>
      </w:r>
      <w:r>
        <w:rPr/>
        <w:t>䲿䑁䝮漶☮㌮恇⑦㍩쉇쉴쉪䙾涏쉡䑱畴⩏洮</w:t>
      </w:r>
      <w:r>
        <w:rPr/>
        <w:t>⣃</w:t>
      </w:r>
      <w:r>
        <w:rPr/>
        <w:t>쉵┷♹猴쌹</w:t>
      </w:r>
      <w:r>
        <w:rPr/>
        <w:t>ꤥ</w:t>
      </w:r>
      <w:r>
        <w:rPr/>
        <w:t>Ɱ</w:t>
      </w:r>
      <w:r>
        <w:rPr/>
        <w:t>敎⑲㒣숰⥪싂䱘</w:t>
      </w:r>
      <w:r>
        <w:rPr/>
        <w:t>⡶</w:t>
      </w:r>
      <w:r>
        <w:rPr/>
        <w:t>㨸桥䥂硇瀪戤쵖礸䭟䩉㉡㵯䐽䘭䏍⌭㕯樻䀲浄㌪쉖冿杕㙖⼻깡係桙㴪敔☥牪ꇂ䵢㍊倪䨯摊扪</w:t>
      </w:r>
      <w:r>
        <w:rPr/>
        <w:t>Ɱ♶</w:t>
      </w:r>
      <w:r>
        <w:rPr/>
        <w:t>氳</w:t>
      </w:r>
      <w:r>
        <w:rPr/>
        <w:t>ꕔ</w:t>
      </w:r>
      <w:r>
        <w:rPr/>
        <w:t>䡶쉂㙇⴫㍭쉓ꏂ卤ㄻ⤥䐮䪵栺뮩㬮凍뿃䉱睰浚捨⭐扄쉵䑆걸걎噤橮佂畎ㅠ⺮쉞敫匪숤擂佸⸪䵰滃稷┥䨳䁔䢘㮥⚏쉣쉱㚩枱暩쉬</w:t>
      </w:r>
      <w:r>
        <w:rPr/>
        <w:t>⣃</w:t>
      </w:r>
      <w:r>
        <w:rPr/>
        <w:t>榩䦱顳轢ㅳ쉥㤵刺䱊堶촻䬱</w:t>
      </w:r>
      <w:r>
        <w:rPr/>
        <w:t>⡙</w:t>
      </w:r>
      <w:r>
        <w:rPr/>
        <w:t>깋杴</w:t>
      </w:r>
      <w:r>
        <w:rPr/>
        <w:t>ꖘ</w:t>
      </w:r>
      <w:r>
        <w:rPr/>
        <w:t>䧂䙒ꥩ繏㙮</w:t>
      </w:r>
      <w:r>
        <w:rPr/>
        <w:t>⡤</w:t>
      </w:r>
      <w:r>
        <w:rPr/>
        <w:t>噴飂㵗劻䝭溏㭇뭷㕟㷂漳栯用쉐㵗䛂䠰䑒⽩䥔</w:t>
      </w:r>
      <w:r>
        <w:rPr/>
        <w:t>ⶮ⌤☲</w:t>
      </w:r>
      <w:r>
        <w:rPr/>
        <w:t>昺걐쉵⫎습⩳䱱⍗ꍈ쉮㕒쉬硂潊⫂奐幎▘䭱珂</w:t>
      </w:r>
      <w:r>
        <w:rPr/>
        <w:t>ⱒ⡆⩠</w:t>
      </w:r>
      <w:r>
        <w:rPr/>
        <w:t>䑟䡀쵫嗂獍</w:t>
      </w:r>
      <w:r>
        <w:rPr/>
        <w:t>⡹</w:t>
      </w:r>
      <w:r>
        <w:rPr/>
        <w:t>炮⸮呅繮嗍猪⑾幊磂熡⩤刹╧振搪⬽迂䩂⭹</w:t>
      </w:r>
      <w:r>
        <w:rPr/>
        <w:t>ꖻ</w:t>
      </w:r>
      <w:r>
        <w:rPr/>
        <w:t>슡숩祭䞵썙䳂産硁␴싂典</w:t>
      </w:r>
      <w:r>
        <w:rPr/>
        <w:t>ꔹ⚬</w:t>
      </w:r>
      <w:r>
        <w:rPr/>
        <w:t>녠쉠睔츫</w:t>
      </w:r>
      <w:r>
        <w:rPr/>
        <w:t>Ⳃ</w:t>
      </w:r>
      <w:r>
        <w:rPr/>
        <w:t>䬪⫂琬쏃䴭㛂兯妿쉗땬夥㬽摘到睨㍍쉁扈晠呥ꥷ橶慱싂쉣</w:t>
      </w:r>
      <w:r>
        <w:rPr/>
        <w:t>ꤷ</w:t>
      </w:r>
      <w:r>
        <w:rPr/>
        <w:t>夶═墮⿃㙀⶘〦橗欰牮숮轙⹵獔숵坾櫍忂ꍆ딮参슬弣稸춡㌩縭Ⓜ剸쉙偱武䩋</w:t>
      </w:r>
      <w:r>
        <w:rPr/>
        <w:t>⠳</w:t>
      </w:r>
      <w:r>
        <w:rPr/>
        <w:t>顨䩫滂縨獘呶ㆣ眸橒楰⩑汕泂♯ꇂ晕㙯佃</w:t>
      </w:r>
      <w:r>
        <w:rPr/>
        <w:t>ꦩ</w:t>
      </w:r>
      <w:r>
        <w:rPr/>
        <w:t>쉳煆䙋祹檥슿呭坁䟂卢㍅䞩⒬㘣晟武ㅭ묬砫煟噉妩煚</w:t>
      </w:r>
      <w:r>
        <w:rPr/>
        <w:t>ꔴ</w:t>
      </w:r>
      <w:r>
        <w:rPr/>
        <w:t>녕欻辵獬䭓䑃狂轈쉤䨸埂슘쉒⻂䚿</w:t>
      </w:r>
      <w:r>
        <w:rPr/>
        <w:t>꧂</w:t>
      </w:r>
      <w:r>
        <w:rPr/>
        <w:t>偨圤ㅉ㑦숪뼹頵</w:t>
      </w:r>
      <w:r>
        <w:rPr/>
        <w:t>ꤹ</w:t>
      </w:r>
      <w:r>
        <w:rPr/>
        <w:t>敲</w:t>
      </w:r>
      <w:r>
        <w:rPr/>
        <w:t>ⲏ</w:t>
      </w:r>
      <w:r>
        <w:rPr/>
        <w:t>奢쉧槃媏䵶ㄊ䡮⽊⼭䘷䎥쉞⌳摂䒱頮坍⌻쉶쉈稯䘷싂슬</w:t>
      </w:r>
      <w:r>
        <w:rPr/>
        <w:t>⡎</w:t>
      </w:r>
      <w:r>
        <w:rPr/>
        <w:t>䭴㉩갩䡅楓価縷呒湪噁癱ꍄ</w:t>
      </w:r>
      <w:r>
        <w:rPr/>
        <w:t>ⵯ</w:t>
      </w:r>
      <w:r>
        <w:rPr/>
        <w:t>㭢轾潚䧂囂瑋歺顣</w:t>
      </w:r>
      <w:r>
        <w:rPr/>
        <w:t>⡥</w:t>
      </w:r>
      <w:r>
        <w:rPr/>
        <w:t>恟採纵뇂ㄫ걗橱秃湥攸ば䥓쉟䴸潑砪싂䑱恘儥믂噅瓂㴣弶涩櫍⍤汚䥧㔱楗⹨䝢卓恟湁㬲⩆忂䐱㐤楶御佚쉱杹噈䱥⏂㐺繈껂墬儥췍竂㤽彸썌偐揂쉫浇츪恙ぬ썾暱╭ㅯ牤</w:t>
      </w:r>
      <w:r>
        <w:rPr/>
        <w:t>⡩</w:t>
      </w:r>
      <w:r>
        <w:rPr/>
        <w:t>慬㍳뭹㥗止ꄭ㛂䮮楐⥶梿横㭠䫂䌳亵繷柂뼵䵬䩇ꌮ兕煃䘬Ⓜ싂幣쏃</w:t>
      </w:r>
      <w:r>
        <w:rPr/>
        <w:t>ⰳ</w:t>
      </w:r>
      <w:r>
        <w:rPr/>
        <w:t>갥䑂䑡烂㕔숳彘䇂⾱넪䖻瞿杞熏㈣⴨㑲毂㨤摓䴦轸쉇颥쉥煌깩쉃뿂◂㨬匮䌥䧂䅪묮䕌殮畀</w:t>
      </w:r>
      <w:r>
        <w:rPr/>
        <w:t>⡳</w:t>
      </w:r>
      <w:r>
        <w:rPr/>
        <w:t>䰥㛂杊湍ꍪ쉏</w:t>
      </w:r>
      <w:r>
        <w:rPr/>
        <w:t>ꔹ</w:t>
      </w:r>
      <w:r>
        <w:rPr/>
        <w:t>슱玵䈫쵈┰⑞䅵䙙</w:t>
      </w:r>
      <w:r>
        <w:rPr/>
        <w:t>ⵘ</w:t>
      </w:r>
      <w:r>
        <w:rPr/>
        <w:t>쉆磎䜤䙾☲瀨䁣ꅕ嘭</w:t>
      </w:r>
      <w:r>
        <w:rPr/>
        <w:t>ꔥ</w:t>
      </w:r>
      <w:r>
        <w:rPr/>
        <w:t>쵧埂匽瞻喣瀤秂⦩䵸晦쉵刨煕╤䡍㥉䅤搸⬫땉⽕猩쉴⥸步桸쉲쉈싂䆱䘥祫儮춘䤰橱穘</w:t>
      </w:r>
      <w:r>
        <w:rPr/>
        <w:t>ⱍ</w:t>
      </w:r>
      <w:r>
        <w:rPr/>
        <w:t>瓂哂슘쉚</w:t>
      </w:r>
      <w:r>
        <w:rPr/>
        <w:t>ⴣ</w:t>
      </w:r>
      <w:r>
        <w:rPr/>
        <w:t>ꕤ</w:t>
      </w:r>
      <w:r>
        <w:rPr/>
        <w:t>⡅</w:t>
      </w:r>
      <w:r>
        <w:rPr/>
        <w:t>슩䣂揂矎⩔㍬幾辮煤㵤瑰唬</w:t>
      </w:r>
      <w:r>
        <w:rPr/>
        <w:t>ꔷ</w:t>
      </w:r>
      <w:r>
        <w:rPr/>
        <w:t>摀幀係奭쉉쉨滂⽪곂딸盂㭖祢ꍘ擂潍椽䝌꧎쉎⍡敪싂㝊㚱橊扫㡱㠹亡愳咵⑴䥱炻䶬䅪싂坊厘쌯ꄺꄸ싂繟쉏偱㬥沱繑╦⌰</w:t>
      </w:r>
      <w:r>
        <w:rPr/>
        <w:t>ꗍ</w:t>
      </w:r>
      <w:r>
        <w:rPr/>
        <w:t>㡎ꎬ瑡䆏眥煾潏噉⽊숤祵牶뽈弨긬싂檩區捒쉀厮ꍴ恳瘷㠲걓䩯쵦ꅡ䌻爪䭞桵썣쉯姂쉴捠帳⻂梵䙚䢘</w:t>
      </w:r>
      <w:r>
        <w:rPr/>
        <w:t>ꔫ</w:t>
      </w:r>
      <w:r>
        <w:rPr/>
        <w:t>绂㙊슻㬱憡偑剄牬</w:t>
      </w:r>
      <w:r>
        <w:rPr/>
        <w:t>ꕧ</w:t>
      </w:r>
      <w:r>
        <w:rPr/>
        <w:t>打礦捓捑冻侬㋂⹘櫂㶩啍㞬╦恤拂쉟쵡佒畁碵</w:t>
      </w:r>
      <w:r>
        <w:rPr/>
        <w:t>⢮⧂</w:t>
      </w:r>
      <w:r>
        <w:rPr/>
        <w:t>습慕癏</w:t>
      </w:r>
      <w:r>
        <w:rPr/>
        <w:t>⠳⒮</w:t>
      </w:r>
      <w:r>
        <w:rPr/>
        <w:t>勂䶱ꅱ䗂뽲牾뭬싂ㅀ嗂䐵</w:t>
      </w:r>
      <w:r>
        <w:rPr/>
        <w:t>ꕖ</w:t>
      </w:r>
      <w:r>
        <w:rPr/>
        <w:t>䁙ヂ湱⍄确숷⾬䜤쉾겘煅</w:t>
      </w:r>
      <w:r>
        <w:rPr/>
        <w:t>ⵙ</w:t>
      </w:r>
      <w:r>
        <w:rPr/>
        <w:t>愦⬨桭場</w:t>
      </w:r>
      <w:r>
        <w:rPr/>
        <w:t>Ⳃ</w:t>
      </w:r>
      <w:r>
        <w:rPr/>
        <w:t>攬㪿칱⴬歍旂畬穐津坁繫ㅒ</w:t>
      </w:r>
      <w:r>
        <w:rPr/>
        <w:t>ⱋ</w:t>
      </w:r>
      <w:r>
        <w:rPr/>
        <w:t>쵚䭗䙶䥎曂숷㮵啤㓃⭡숲</w:t>
      </w:r>
      <w:r>
        <w:rPr/>
        <w:t>ⱞ</w:t>
      </w:r>
      <w:r>
        <w:rPr/>
        <w:t>쏂㵤䀫婶敧䴣晥曂呏潫〰⼹䡘</w:t>
      </w:r>
      <w:r>
        <w:rPr/>
        <w:t>⡀</w:t>
      </w:r>
      <w:r>
        <w:rPr/>
        <w:t>愲⭆潀瀴쉆〸敺䈥爭㩄剮懂䏂晫瞏쉩幍䢡⍈䍳仂怨畒䈨塕</w:t>
      </w:r>
      <w:r>
        <w:rPr/>
        <w:t>⡦</w:t>
      </w:r>
      <w:r>
        <w:rPr/>
        <w:t>䘣操㙚쉁狂眯母䅪挫숽磎㝖瓂䄱䩥穢娊슡䥦ꥰ䗂䑭㉴⥫걩㑡䁾⛃氤숬숳杄␲䉑</w:t>
      </w:r>
      <w:r>
        <w:rPr/>
        <w:t>ⰰ</w:t>
      </w:r>
      <w:r>
        <w:rPr/>
        <w:t>拎䠸甪㡪痂⨪뭍债昬爯ㅥ♡晈땊⽋䀪偂潋♑㔻澡塅䤭㕸쉩㩥湗츩㍲䡙㜹㣍⍮쉄琶礦깖歟䦡㊏㡈⯂哂쉎</w:t>
      </w:r>
      <w:r>
        <w:rPr/>
        <w:t>ⵓ</w:t>
      </w:r>
      <w:r>
        <w:rPr/>
        <w:t>습⑧곂㝷䵄쵏塧ꥱ灌믍用숹癪㏂彌埂㣎䤴㥤噬㢻拃呕싂楹畘⥩幐쉩督ꥩ쉮瘪嘳㭫䔨祰╍未湱澣刣⸴倬轲秂⌥䄲秂⹈믂ꄳ슬념䀫伦쉊员촩䟂</w:t>
      </w:r>
      <w:r>
        <w:rPr/>
        <w:t>Ⱨ</w:t>
      </w:r>
      <w:r>
        <w:rPr/>
        <w:t>弨掩깧㕧㜻ꍍꍃ䐭濂⵳슬⩵䏃嗂ㅹ欨숭긯剶姂䊵</w:t>
      </w:r>
      <w:r>
        <w:rPr/>
        <w:t>ꤹ</w:t>
      </w:r>
      <w:r>
        <w:rPr/>
        <w:t>允洹墮⾮</w:t>
      </w:r>
      <w:r>
        <w:rPr/>
        <w:t>⡋</w:t>
      </w:r>
      <w:r>
        <w:rPr/>
        <w:t>숪숩瓃枻敱噏넫灥纱㕢촲㓂囂길摁䛂숽䡗녁渱塒㤨扢矂┵㩄</w:t>
      </w:r>
      <w:r>
        <w:rPr/>
        <w:t>ꥑ</w:t>
      </w:r>
      <w:r>
        <w:rPr/>
        <w:t>弥嘪ネ㴱儱㊩노</w:t>
      </w:r>
      <w:r>
        <w:rPr/>
        <w:t>⠦</w:t>
      </w:r>
      <w:r>
        <w:rPr/>
        <w:t>䇂</w:t>
      </w:r>
      <w:r>
        <w:rPr/>
        <w:t>ⷂ</w:t>
      </w:r>
      <w:r>
        <w:rPr/>
        <w:t>츩칱否朻쉘ꥮ曂侵䉉⸱</w:t>
      </w:r>
      <w:r>
        <w:rPr/>
        <w:t>⠤</w:t>
      </w:r>
      <w:r>
        <w:rPr/>
        <w:t>䁪㑖츶⼭䝏㬪䱠浇敇䑔䜰轹쉺ㅷ䉮ꌺ䉂╟墬究慙嚱顑쵓䕱䕆湢䭢爩桵㑭䖩⪣桹촭塧㓂汹쉚睎</w:t>
      </w:r>
      <w:r>
        <w:rPr/>
        <w:t>⡮</w:t>
      </w:r>
      <w:r>
        <w:rPr/>
        <w:t>惂䥾楷帴伳檣⹶搶佊숴뭟䡔硴奓⍇碬╃嗂啩㖵洨䝒凍汷敬㡘ㅤ묫⥬畫束江療㦮㬮㐣㵄慚暘</w:t>
      </w:r>
      <w:r>
        <w:rPr/>
        <w:t>꥟</w:t>
      </w:r>
      <w:r>
        <w:rPr/>
        <w:t>슘䆻丨穣䅣海⵱뿂㤬ㄮ䕋㌺칇兴䁙갴䣂㕬⸤</w:t>
      </w:r>
      <w:r>
        <w:rPr/>
        <w:t>ꕊ</w:t>
      </w:r>
      <w:r>
        <w:rPr/>
        <w:t>捒ꄮ쎿纘䝌⥹⹢灰丽쉖殣쵘太嗂䆩䪏桎摦呚嗂疣䔽汹爲쏂柃</w:t>
      </w:r>
      <w:r>
        <w:rPr/>
        <w:t>ⷎ</w:t>
      </w:r>
      <w:r>
        <w:rPr/>
        <w:t>坴䕴䗂슬彲瑾숱塅싎浒䅡쉢轚硤슮磍䧍숫湨䩦䉾歾㵥秂ꄴ愴쉹捗䉺♱숳뭩侮傡㑠䱒⻍㉥娵迂係╫껂䅕싂♅숹氷橫⽾쉰껂䠳싂涬呶奒湺洭㭍琷刽姂獫숫恣</w:t>
      </w:r>
      <w:r>
        <w:rPr/>
        <w:t>ꤪ</w:t>
      </w:r>
      <w:r>
        <w:rPr/>
        <w:t>睌熥㍄䥉䤥頵彌쉵㈮晚쉉䔥轓쉞슬䥕䝦墱洳䙱쉒暱걃卪</w:t>
      </w:r>
      <w:r>
        <w:rPr/>
        <w:t>ꤱ</w:t>
      </w:r>
      <w:r>
        <w:rPr/>
        <w:t>漭䑋䕈番䅰싎ꍃ乬쉁䉁칫㩍敭</w:t>
      </w:r>
      <w:r>
        <w:rPr/>
        <w:t>ⴷ</w:t>
      </w:r>
      <w:r>
        <w:rPr/>
        <w:t>싂⦡硥</w:t>
      </w:r>
      <w:r>
        <w:rPr/>
        <w:t>ⶬ</w:t>
      </w:r>
      <w:r>
        <w:rPr/>
        <w:t>顐熏穖</w:t>
      </w:r>
      <w:r>
        <w:rPr/>
        <w:t>ⷍ</w:t>
      </w:r>
      <w:r>
        <w:rPr/>
        <w:t>顅숳碣做숻㩟湙쏂숻㕥땎䵠刯⨱㴶쉕䆻檣䭏쵹㝫䍊ꍯ癈杲允䇂充呑㪮嫂㑩㡱䕁⎩曂ꥯ焪䈸꥕摺䅡칔썆숬䕔䵞␹녲湠㭆桃䅕塅穳㮥浍</w:t>
      </w:r>
      <w:r>
        <w:rPr/>
        <w:t>⡵</w:t>
      </w:r>
      <w:r>
        <w:rPr/>
        <w:t>挬䡧漯勎⍨⺡깒兦牶ꎘ쉪僂攊⹯촱⨮煬䍳憮䕎</w:t>
      </w:r>
      <w:r>
        <w:rPr/>
        <w:t>Ⱕ</w:t>
      </w:r>
      <w:r>
        <w:rPr/>
        <w:t>㨣쉭㥁䩙싂쉍櫂㉄猣幞䙡矍椷䍥⭣堻⫂婬⥡扌</w:t>
      </w:r>
      <w:r>
        <w:rPr/>
        <w:t>⡮</w:t>
      </w:r>
      <w:r>
        <w:rPr/>
        <w:t>頰冱䓍쵢伻撵䵵偃㌹㩚㜮⹎</w:t>
      </w:r>
      <w:r>
        <w:rPr/>
        <w:t>ꕹ⹕</w:t>
      </w:r>
      <w:r>
        <w:rPr/>
        <w:t>摋乚敒쉚⹩楩瞏쵊</w:t>
      </w:r>
      <w:r>
        <w:rPr/>
        <w:t>ꕧ</w:t>
      </w:r>
      <w:r>
        <w:rPr/>
        <w:t>⽵勍썕싃敊年畖扌慕ꎘ싂桺䜻獊⩐ꥧ彂勂깄⑌歆</w:t>
      </w:r>
      <w:r>
        <w:rPr/>
        <w:t>ꔥ</w:t>
      </w:r>
      <w:r>
        <w:rPr/>
        <w:t>䈦㢵쉷⩁㝱䝟썐숹쉒꥖⭌迂幧깷㥇䱉</w:t>
      </w:r>
      <w:r>
        <w:rPr/>
        <w:t>ꕬ</w:t>
      </w:r>
      <w:r>
        <w:rPr/>
        <w:t>쉉䤪徱璬⨩噮捲ꍥ깲숵</w:t>
      </w:r>
      <w:r>
        <w:rPr/>
        <w:t>ⵈ</w:t>
      </w:r>
      <w:r>
        <w:rPr/>
        <w:t>侵⹟䴲彁慾伩ꍲ䴲䃂⨺䐳斥쉋쉲儻䕲ꌲ㑌穆䖻湇♈圵䔰ꍫ殬칭穙慉曂椤捶䌯쉞飂쉢潅䈱⍧숶뭪勂⼶</w:t>
      </w:r>
      <w:r>
        <w:rPr/>
        <w:t>⡓</w:t>
      </w:r>
      <w:r>
        <w:rPr/>
        <w:t>㑏◂뗂歬皩栱汱⩹噆窿䝒煏슡晗杨䡣窡뾬囍輽桠頰⍚쉚欥烃쉎䮡㠶䅔㭉⫃䨦쉉商拂</w:t>
      </w:r>
      <w:r>
        <w:rPr/>
        <w:t>Ⲭ</w:t>
      </w:r>
      <w:r>
        <w:rPr/>
        <w:t>焹숮ㄪ塣旂걕梱奪⭩⤫㕟俍䍰敗楋뾩呭晳</w:t>
      </w:r>
      <w:r>
        <w:rPr/>
        <w:t>⣂</w:t>
      </w:r>
      <w:r>
        <w:rPr/>
        <w:t>ꥎ</w:t>
      </w:r>
      <w:r>
        <w:rPr/>
        <w:t>䭸甤喡䮘ꆱ辥吰敗眹欰瘤䜩湎ꌩ♁戤▥</w:t>
      </w:r>
      <w:r>
        <w:rPr/>
        <w:t>ꔻ</w:t>
      </w:r>
      <w:r>
        <w:rPr/>
        <w:t>䞱䔩꥾㭇숯急㧂</w:t>
      </w:r>
      <w:r>
        <w:rPr/>
        <w:t>ⲻ</w:t>
      </w:r>
      <w:r>
        <w:rPr/>
        <w:t>䤲㯂瓂瞣楴츫儸䨻⼶쌰갽娫售</w:t>
      </w:r>
      <w:r>
        <w:rPr/>
        <w:t>ꤺ</w:t>
      </w:r>
      <w:r>
        <w:rPr/>
        <w:t>埂㦱숻</w:t>
      </w:r>
      <w:r>
        <w:rPr/>
        <w:t>ⱁ</w:t>
      </w:r>
      <w:r>
        <w:rPr/>
        <w:t>ꦿ</w:t>
      </w:r>
      <w:r>
        <w:rPr/>
        <w:t>奒犏䡙</w:t>
      </w:r>
      <w:r>
        <w:rPr/>
        <w:t>ꤣ</w:t>
      </w:r>
      <w:r>
        <w:rPr/>
        <w:t>桙⹶帳䕓곂䠸熡㙾䑁뇂걬曂橰卹숱儨ㄲ縦畉奵亥啐㬥</w:t>
      </w:r>
      <w:r>
        <w:rPr/>
        <w:t>ⵂ</w:t>
      </w:r>
      <w:r>
        <w:rPr/>
        <w:t>摢奸숯녯楓恡浍恊据</w:t>
      </w:r>
      <w:r>
        <w:rPr/>
        <w:t>ꥉ</w:t>
      </w:r>
      <w:r>
        <w:rPr/>
        <w:t>䚿싂勂츸捱뇂䴣ヂ眭眥杢轩䞬恃煍⤳狎沩焳⎥쏂쌫撱㴩佃版繲副䭘煴䅇㉕슻깹⩖辬慤싂</w:t>
      </w:r>
      <w:r>
        <w:rPr/>
        <w:t>ⱔ</w:t>
      </w:r>
      <w:r>
        <w:rPr/>
        <w:t>䶩ㄶ㩐愯纏橥眻⌲祠乯⌲へ丶婮숥坸⎏輺㋃搷쉱䥶뽳拂竂頹싍啣滂䴺숪쉐婏㈤潧⍦捒楬囂ㅔ㑴칷杢輺剣毂뮩묮堬ㅂ㥄婾慉橸</w:t>
      </w:r>
      <w:r>
        <w:rPr/>
        <w:t>ⷂ</w:t>
      </w:r>
      <w:r>
        <w:rPr/>
        <w:t>㘲瑳</w:t>
      </w:r>
      <w:r>
        <w:rPr/>
        <w:t>ꤴ</w:t>
      </w:r>
      <w:r>
        <w:rPr/>
        <w:t>쉰╟戴ꍓ칣⹸慇䅢怵㡰㌤⮥乷⼸廃䰻㩢쉳쉠癇桇曂䘶矂瘥</w:t>
      </w:r>
      <w:r>
        <w:rPr/>
        <w:t>ⱷ</w:t>
      </w:r>
      <w:r>
        <w:rPr/>
        <w:t>쉑䭡⌸ꥣ</w:t>
      </w:r>
      <w:r>
        <w:rPr/>
        <w:t>ⷂꦱ</w:t>
      </w:r>
      <w:r>
        <w:rPr/>
        <w:t>幚怪捪桮烂䬦煷ㄴ슬䥎轊搱硧䰱딴㤥珂슱唱澱桞〵晹쉅瀵〤楥⑥頫䜣㙷䀺兹쉙䍑䫂夸쉞칀넸䞥ざ枡焭埂搶䉫繆氨瀯煾䌥婒䝰㶻硚䵄뇂㋍쉢㭃填㆏恰䴮슩깬毂幹싂ㄬ㵍伫怵쉦曂췂妩뇂偄</w:t>
      </w:r>
      <w:r>
        <w:rPr/>
        <w:t>Ɱ☱</w:t>
      </w:r>
      <w:r>
        <w:rPr/>
        <w:t>⺣瘴坦䎬椭땬쉳乪ヂ䍞ꍹ䍱主湈</w:t>
      </w:r>
      <w:r>
        <w:rPr/>
        <w:t>ⴊ</w:t>
      </w:r>
      <w:r>
        <w:rPr/>
        <w:t>쵎页斻㩫厡⍩幟顸支⬻倷䥠쉠䭯⫂佌穘欷木♡奁兾ꇃ䃂剎⍰辮扌獎숨瘭硠璡䥌䡌䖩츤繕䙺睙埂ꥲ㙬땫䔺毂♠晗侱딷轄婢㑳䑃捌摞刬땙䨱쉧汸䓂쉲ꅁ⪩䣂温⽥㥀朷幃⺱㡳␽〥価슣汮呵</w:t>
      </w:r>
      <w:r>
        <w:rPr/>
        <w:t>Ⳃ⴬</w:t>
      </w:r>
      <w:r>
        <w:rPr/>
        <w:t>刮乲婫쉰何庬恆䥭奬⽅䜮琵妩뭑숳㠦㙗瘰彡揂樬촬䷂扁㐸嘦儻唪캵ꌪ啨뭑汪繲玻奍</w:t>
      </w:r>
      <w:r>
        <w:rPr/>
        <w:t>ꖮ┪</w:t>
      </w:r>
      <w:r>
        <w:rPr/>
        <w:t>㍤歭攲輯쵉畷숴썠㈬䇂䦩浞橤䩴䘷䑸ꄪ㐯걑呩吱⫂㥐汅眭╙싂牢捂䒮枻쉔슘促뭅睰쉯</w:t>
      </w:r>
      <w:r>
        <w:rPr/>
        <w:t>ⷂ</w:t>
      </w:r>
      <w:r>
        <w:rPr/>
        <w:t>곂湰睚奷ꥠ湤䰽氦거⽭깟䑐䓂싂瑔㵦何숸쉰硃縬</w:t>
      </w:r>
      <w:r>
        <w:rPr/>
        <w:t>ꦿ⩉</w:t>
      </w:r>
      <w:r>
        <w:rPr/>
        <w:t>冩弱假潨츪</w:t>
      </w:r>
      <w:r>
        <w:rPr/>
        <w:t>⡣</w:t>
      </w:r>
      <w:r>
        <w:rPr/>
        <w:t>䱳㍨</w:t>
      </w:r>
      <w:r>
        <w:rPr/>
        <w:t>ⳍ</w:t>
      </w:r>
      <w:r>
        <w:rPr/>
        <w:t>⽋䪵䕇䔥츮穩輣塚䙸汶쉷䵸딨勎</w:t>
      </w:r>
      <w:r>
        <w:rPr/>
        <w:t>ꕘ╔</w:t>
      </w:r>
      <w:r>
        <w:rPr/>
        <w:t>歶⑌⸭묯煔㡫촮쉱䭧吳婚⹂건婳␥㢥䨱穅晳碘⤲乖㚵싂咥㨽슿漣㝷⥺⍳䝞绂◂㵧⥨ꥬ䉬债祧畺⩅┩忂撻頸슏묬</w:t>
      </w:r>
      <w:r>
        <w:rPr/>
        <w:t>ꕠ⩺</w:t>
      </w:r>
      <w:r>
        <w:rPr/>
        <w:t>㒱숪僂塃␨놏䍁䔴딺捭稪㙎䘦琽䘰坎瘨㝒녏</w:t>
      </w:r>
      <w:r>
        <w:rPr/>
        <w:t>ꤪ</w:t>
      </w:r>
      <w:r>
        <w:rPr/>
        <w:t>朥ㅗ</w:t>
      </w:r>
      <w:r>
        <w:rPr/>
        <w:t>ⵒ</w:t>
      </w:r>
      <w:r>
        <w:rPr/>
        <w:t>㩉㔮癕戫ꥮ땓剾橃쉍⫂쵟䎿녪쉟煎枡恖焵牀</w:t>
      </w:r>
      <w:r>
        <w:rPr/>
        <w:t>ꕏ</w:t>
      </w:r>
      <w:r>
        <w:rPr/>
        <w:t>䍧</w:t>
      </w:r>
      <w:r>
        <w:rPr/>
        <w:t>ⱈ</w:t>
      </w:r>
      <w:r>
        <w:rPr/>
        <w:t>轡厱㢥㭉뽙ꌸ깱橕㚮㯂悵椳싂싂ぞ䉤䵍幟쉇䠵ꥶ⍱獏⵨濂</w:t>
      </w:r>
      <w:r>
        <w:rPr/>
        <w:t>꤬⍲</w:t>
      </w:r>
      <w:r>
        <w:rPr/>
        <w:t>仂땡㨴礬兘㟃彞猴奩塒썱涘䱭㍄睵汬쉑渵</w:t>
      </w:r>
      <w:r>
        <w:rPr/>
        <w:t>ꦵ</w:t>
      </w:r>
      <w:r>
        <w:rPr/>
        <w:t>㙳묷甽嘤礵纥啷堷奩呵⩶┸⥚䠵䜯⸻䁡⑉</w:t>
      </w:r>
      <w:r>
        <w:rPr/>
        <w:t>⣂</w:t>
      </w:r>
      <w:r>
        <w:rPr/>
        <w:t>墵쉐湔窡丰夲ꎏ囎乊</w:t>
      </w:r>
      <w:r>
        <w:rPr/>
        <w:t>Ⱓ</w:t>
      </w:r>
      <w:r>
        <w:rPr/>
        <w:t>痃杠⑅䍙揂숻</w:t>
      </w:r>
      <w:r>
        <w:rPr/>
        <w:t>Ⳃ</w:t>
      </w:r>
      <w:r>
        <w:rPr/>
        <w:t>ꇂ⼪潱㥈䘷䭇噁略傡づ</w:t>
      </w:r>
      <w:r>
        <w:rPr/>
        <w:t>Ⱳ</w:t>
      </w:r>
      <w:r>
        <w:rPr/>
        <w:t>杮瘯숥⩧渣獮橣䑟䵤숨癳뼫⽷묭숹䨨㓎싂깞咣䍵䴽異춻⭏숻껂</w:t>
      </w:r>
      <w:r>
        <w:rPr/>
        <w:t>ꔺ</w:t>
      </w:r>
      <w:r>
        <w:rPr/>
        <w:t>䮱䠯枱漪㕤꥔숱䭠畂</w:t>
      </w:r>
      <w:r>
        <w:rPr/>
        <w:t>⠵</w:t>
      </w:r>
      <w:r>
        <w:rPr/>
        <w:t>䅌幁慇䅪煎⺣丹汳㑈敮숫</w:t>
      </w:r>
      <w:r>
        <w:rPr/>
        <w:t>ꥃ</w:t>
      </w:r>
      <w:r>
        <w:rPr/>
        <w:t>摣歑꥙▱颬䡒吺䄣傩浅晣挸䋂頩欤暡潗㑀⭞㫍涡卑╆</w:t>
      </w:r>
      <w:r>
        <w:rPr/>
        <w:t>⡑</w:t>
      </w:r>
      <w:r>
        <w:rPr/>
        <w:t>⿂䐸㌭煒穙䭀䱢䕘⍫礣乢庘䩣杅㉈戹㎵輮剂桫묳녘⭃歈䐰䱱䝺汳捃噠쉷⿂畮棂顑兙枘⥇䉩抬瑆㧍坃䭪瀊忂䋂䁾䥱副总睎㑍幠䝮拎绂六ち쉞</w:t>
      </w:r>
      <w:r>
        <w:rPr/>
        <w:t>ꕹ</w:t>
      </w:r>
      <w:r>
        <w:rPr/>
        <w:t>䄪⌽侱㎏㔪♸쉶㔷싂瑒垘숩倪歲䥬넣毂쉑吽㟂♔</w:t>
      </w:r>
      <w:r>
        <w:rPr/>
        <w:t>ꤸ</w:t>
      </w:r>
      <w:r>
        <w:rPr/>
        <w:t>撘</w:t>
      </w:r>
      <w:r>
        <w:rPr/>
        <w:t>⠰⭒</w:t>
      </w:r>
      <w:r>
        <w:rPr/>
        <w:t>彮䦏땉쉫㝋⽁奓슣泂䰹熥塴轓扏㐤ぎ⥊䍐</w:t>
      </w:r>
      <w:r>
        <w:rPr/>
        <w:t>⢮</w:t>
      </w:r>
      <w:r>
        <w:rPr/>
        <w:t>兦㜯⿂㡤琪슣爵喬䮩㵰ㅶ潙噱偯숵곂碣⨹杗並⒬瑖矂쉇숴걑曍쉉癮㵩</w:t>
      </w:r>
      <w:r>
        <w:rPr/>
        <w:t>ꤷ</w:t>
      </w:r>
      <w:r>
        <w:rPr/>
        <w:t>卖䦏恒⍷㝦ꇂ숤⪻</w:t>
      </w:r>
      <w:r>
        <w:rPr/>
        <w:t>⡇</w:t>
      </w:r>
      <w:r>
        <w:rPr/>
        <w:t>䁄깞ㅈ♞싂갩쉮嚻촶⼦꺿坈쉡瑆枻倰╉卫歀␴묺礩</w:t>
      </w:r>
      <w:r>
        <w:rPr/>
        <w:t>ⴥ</w:t>
      </w:r>
      <w:r>
        <w:rPr/>
        <w:t>辬㎏穫ォ쉒㎱彯炣숣⏃쉊㉋긫⛂⧂썗乩桠顂硗쉀涡쉍뽟䵑溵숦䨥扭</w:t>
      </w:r>
      <w:r>
        <w:rPr/>
        <w:t>ꗂ</w:t>
      </w:r>
      <w:r>
        <w:rPr/>
        <w:t>쉗</w:t>
      </w:r>
      <w:r>
        <w:rPr/>
        <w:t>ⱹ</w:t>
      </w:r>
      <w:r>
        <w:rPr/>
        <w:t>䪘충놡쉭゘瀬㯂숳枱⽊坆匪湮皣숬⽉⮬쉂╰⪥灴뮏欤견䍸洩</w:t>
      </w:r>
      <w:r>
        <w:rPr/>
        <w:t>ꥋ</w:t>
      </w:r>
      <w:r>
        <w:rPr/>
        <w:t>ぬ辱⥀呰쉑獪攷主椻卪ꍠ囂湀숲㨨兲牊⑰䅡䏂䮣澏倳⑹㭂獀ꍔ䨽憘쉂䴪凂캏儻슮㩠侩</w:t>
      </w:r>
      <w:r>
        <w:rPr/>
        <w:t>ꕲ</w:t>
      </w:r>
      <w:r>
        <w:rPr/>
        <w:t>ꍚ涻무槂칇槂幂䧂灏⫂㑴止佈㥲Ⓜ⭱湹⤺싂䝚轁䗍깟憮㵌ꅣ⭱祖쉨稶쵩䝃盃幅䱔摱轣挥䝶卧睙㜥呾卄吶漻墘㝚㓂愴拂檩䍶顟瑾⒩䥪숦杺쉍滂싃瀳㡱繭츲䁶硷圫恊䑩걔奒圬涡㋂⫂뽾䡷쉗䩹䊵⪮䊿晵䱙乱뽰㴩㙆</w:t>
      </w:r>
      <w:r>
        <w:rPr/>
        <w:t>⣂</w:t>
      </w:r>
      <w:r>
        <w:rPr/>
        <w:t>娫敯杦怵㠭慫䁀칗䤯晐捳愰泂쉒旃抻冮쉾砨쉙䔮溩⏂⒘汄</w:t>
      </w:r>
      <w:r>
        <w:rPr/>
        <w:t>ⷂ</w:t>
      </w:r>
      <w:r>
        <w:rPr/>
        <w:t>㤸싂◂묥嗂塎뭌癩勂汐䡩眲榏⩤䵠㨪愭洳惂䭨㑌숱䏂だ抩塬</w:t>
      </w:r>
      <w:r>
        <w:rPr/>
        <w:t>ꔤ</w:t>
      </w:r>
      <w:r>
        <w:rPr/>
        <w:t>汦䕖䐳땊컂⩳壂㕲</w:t>
      </w:r>
      <w:r>
        <w:rPr/>
        <w:t>Ⱚ</w:t>
      </w:r>
      <w:r>
        <w:rPr/>
        <w:t>ㄬ恊쉂쉨㡹칖嚩氹柂栦</w:t>
      </w:r>
      <w:r>
        <w:rPr/>
        <w:t>ꕍ</w:t>
      </w:r>
      <w:r>
        <w:rPr/>
        <w:t>뽧쎮噸숽☲숽䅷顄녑싍夽ㅆ㑫싂⌷樺㑒擂啎㥾䔱厥顪뭵抏ꅞ䶣歌슥捃婋♡쉖㥾슬⍄奡坄䴣ざ숻刻쉯椽歍땹晁⩫圮슩꥙칰住㩭村摑㩱⍬슥ꎿ燂</w:t>
      </w:r>
      <w:r>
        <w:rPr/>
        <w:t>ꕴ</w:t>
      </w:r>
      <w:r>
        <w:rPr/>
        <w:t>夬㌶껂</w:t>
      </w:r>
      <w:r>
        <w:rPr/>
        <w:t>ⵡ</w:t>
      </w:r>
      <w:r>
        <w:rPr/>
        <w:t>㭲槃⥒</w:t>
      </w:r>
      <w:r>
        <w:rPr/>
        <w:t>ꥁ</w:t>
      </w:r>
      <w:r>
        <w:rPr/>
        <w:t>搤獫ꅲ뽃ㄸ▥숭焥ꥬ쉁쉍䩆喬梣㝔䙕湠㵚⮿䥰奫㡑썧所獡뮏䶡䪬䭒♨⭴䥫ꄦ䝳獋穭硆歭婯乵硆䠥婍␳쉬㜳⭱䶬瞻䍃牰湖恠썅㭮쉌⑊漊偎娸㚘歨</w:t>
      </w:r>
      <w:r>
        <w:rPr/>
        <w:t>ⱔ</w:t>
      </w:r>
      <w:r>
        <w:rPr/>
        <w:t>娰딪쉀숪䨵쉗泍썇坙쉷⮻㩐㭘쏂쉬⩪䉹练㥾爣琽뼵ꇍ䭉ァ卂쉐彑瑔넥슥쉊㭟쉭칤䵱䥣炿㉬숷晊㙷⍇䵁嘥썈勂儲癎䁥⵩䝫쉤䭅숪剀䀯畾硐䝇戳㬵㶻슏⍣顶畸썢</w:t>
      </w:r>
      <w:r>
        <w:rPr/>
        <w:t>⢬</w:t>
      </w:r>
      <w:r>
        <w:rPr/>
        <w:t>ꎻ䱍㑮ꍷ⎮</w:t>
      </w:r>
      <w:r>
        <w:rPr/>
        <w:t>⡟</w:t>
      </w:r>
      <w:r>
        <w:rPr/>
        <w:t>癔㚘䝮⼤睌ヂ</w:t>
      </w:r>
      <w:r>
        <w:rPr/>
        <w:t>⡇</w:t>
      </w:r>
      <w:r>
        <w:rPr/>
        <w:t>柂딥쉁㝌乆微獣㴩弣㦩硸䅐敾긯⽭</w:t>
      </w:r>
      <w:r>
        <w:rPr/>
        <w:t>⢮</w:t>
      </w:r>
      <w:r>
        <w:rPr/>
        <w:t>䝐剶⍖歊⒩䱆䠵剏亻싃넭旂㎩䅅㋂偠⸩쉵䭬⪩뽹⫂쉨抩⑃恗숵땑㔳恑穨㑳总</w:t>
      </w:r>
      <w:r>
        <w:rPr/>
        <w:t>Ȿ</w:t>
      </w:r>
      <w:r>
        <w:rPr/>
        <w:t>쉳䤷⹗妵䕧믂㑩䜽框</w:t>
      </w:r>
      <w:r>
        <w:rPr/>
        <w:t>ꤽ⛂</w:t>
      </w:r>
      <w:r>
        <w:rPr/>
        <w:t>䵃䱑⥹ꥥ껂䭚쉵㎻䷂杶扔澻쉯䅾ッ櫃楞栦╠쉸海䨸潓洺쉷䍲塷칫祔慈樫卆獱噄⼹</w:t>
      </w:r>
      <w:r>
        <w:rPr/>
        <w:t>ⴻ</w:t>
      </w:r>
      <w:r>
        <w:rPr/>
        <w:t>䑠留廎睑嘹浍</w:t>
      </w:r>
      <w:r>
        <w:rPr/>
        <w:t>ⳍ⭢</w:t>
      </w:r>
      <w:r>
        <w:rPr/>
        <w:t>穄묨㙮䬤칺欦搳㥠䉫⫂쵞偀⭉㮩숳䏂♁し橒</w:t>
      </w:r>
      <w:r>
        <w:rPr/>
        <w:t>ꥇ</w:t>
      </w:r>
      <w:r>
        <w:rPr/>
        <w:t>㩾㠬䵬䰺䅒睶넫䬶䥶頮偂灸嚿㓎䕗䐦</w:t>
      </w:r>
      <w:r>
        <w:rPr/>
        <w:t>ⲩ</w:t>
      </w:r>
      <w:r>
        <w:rPr/>
        <w:t>ꅅ㩀䚻⨸半묣ꎱ⩡ꥦ畘ꅗ䲣䡕깳敷炵硊捘䁴쉴⧂슮扯澱넸喩슣か⹐牷⵸⩯췂圱䀴睭</w:t>
      </w:r>
      <w:r>
        <w:rPr/>
        <w:t>ꥊ</w:t>
      </w:r>
      <w:r>
        <w:rPr/>
        <w:t>扞</w:t>
      </w:r>
      <w:r>
        <w:rPr/>
        <w:t>ⱷ⪻</w:t>
      </w:r>
      <w:r>
        <w:rPr/>
        <w:t>㣂效䁖걋숪䥶뼫ꍂ䅦쉗湨湷⽌妩ꌪ失䉥쉥ㅃ昭㤰畳媡绂剄쵪氺䈯亥</w:t>
      </w:r>
      <w:r>
        <w:rPr/>
        <w:t>ⱊ</w:t>
      </w:r>
      <w:r>
        <w:rPr/>
        <w:t>깠슩䭐稦숩숵汗飂庡䈳怮쉓扯橳桑♩넣硉⏂ㆻ偩暱樱㭇禱䥆䉢</w:t>
      </w:r>
      <w:r>
        <w:rPr/>
        <w:t>ⵋ</w:t>
      </w:r>
      <w:r>
        <w:rPr/>
        <w:t>껂ꅘ䵵ㅦ쉫奤呟슬쉺升桋捏䅡갶欭剔债</w:t>
      </w:r>
      <w:r>
        <w:rPr/>
        <w:t>ⷃ</w:t>
      </w:r>
      <w:r>
        <w:rPr/>
        <w:t>䌽⑨強桥灞♶瀩搣⥒</w:t>
      </w:r>
      <w:r>
        <w:rPr/>
        <w:t>ꔪ⩾</w:t>
      </w:r>
      <w:r>
        <w:rPr/>
        <w:t>뿎䩮剄乆⑺顳⑎㉪听汁⑨숱뽌堯숮㇂썃䘳䗂㉍숺</w:t>
      </w:r>
      <w:r>
        <w:rPr/>
        <w:t>ꥁ</w:t>
      </w:r>
      <w:r>
        <w:rPr/>
        <w:t>䝯갪甮</w:t>
      </w:r>
      <w:r>
        <w:rPr/>
        <w:t>⡎⭦</w:t>
      </w:r>
      <w:r>
        <w:rPr/>
        <w:t>㉣窥牯幖싂洮颮娥Ⓧ⹍暮䭋ꅷ䌮別䍁⎥⨵ꍲ䭮灉⭄池頲励禬㎿掣克뽈⛂㥂㢱暮㉦쉏걔䌳欷쵉琱⨥縵⾥䕇⭂쉊쉮佸ꍧ煣쉅幕彑䤴塱쏂⑾㪮뽩奊뇂怲僎㴯㙵塪婆恐参搶쉌䝁춘♲격슏⺬②숪⑭⪘倣繙頱畦䠪畳坡뭀䥡㑂皩檿ば愷剌轪㑨㵍</w:t>
      </w:r>
      <w:r>
        <w:rPr/>
        <w:t>꤭</w:t>
      </w:r>
      <w:r>
        <w:rPr/>
        <w:t>愳硨劵迂㧂塾轸⑴싂䪣칍湋쵯┯╪捓撿쉞</w:t>
      </w:r>
      <w:r>
        <w:rPr/>
        <w:t>ꖱ</w:t>
      </w:r>
      <w:r>
        <w:rPr/>
        <w:t>숮䙠畷</w:t>
      </w:r>
      <w:r>
        <w:rPr/>
        <w:t>ⲿ</w:t>
      </w:r>
      <w:r>
        <w:rPr/>
        <w:t>썭ꅂㆱꥮ⤊</w:t>
      </w:r>
      <w:r>
        <w:rPr/>
        <w:t>Ⳏ</w:t>
      </w:r>
      <w:r>
        <w:rPr/>
        <w:t>歺盂坩浭</w:t>
      </w:r>
      <w:r>
        <w:rPr/>
        <w:t>⡟</w:t>
      </w:r>
      <w:r>
        <w:rPr/>
        <w:t>䃂</w:t>
      </w:r>
      <w:r>
        <w:rPr/>
        <w:t>ꤱ</w:t>
      </w:r>
      <w:r>
        <w:rPr/>
        <w:t>㑍䤣</w:t>
      </w:r>
      <w:r>
        <w:rPr/>
        <w:t>ꤵ</w:t>
      </w:r>
      <w:r>
        <w:rPr/>
        <w:t>㉄沬繢午ꍃ剄쉴浥</w:t>
      </w:r>
      <w:r>
        <w:rPr/>
        <w:t>ꕗ</w:t>
      </w:r>
      <w:r>
        <w:rPr/>
        <w:t>皿ꍞ拂轂瑌䑶廂啠ꅡ䕯垿眸廃塑楮⹓믂쉾頤輩橙䁶䁤싍灢걪쉕瘤쉀㖣긴ꅖ㵘쉣뽶灓촵쵆☪硚</w:t>
      </w:r>
      <w:r>
        <w:rPr/>
        <w:t>ꕐ</w:t>
      </w:r>
      <w:r>
        <w:rPr/>
        <w:t>䐻</w:t>
      </w:r>
      <w:r>
        <w:rPr/>
        <w:t>⡴</w:t>
      </w:r>
      <w:r>
        <w:rPr/>
        <w:t>䙀㩙숣喬⨻㕘♑뽰硟歗쎮捺低乐呁婲칾搯</w:t>
      </w:r>
      <w:r>
        <w:rPr/>
        <w:t>ꦮ</w:t>
      </w:r>
      <w:r>
        <w:rPr/>
        <w:t>噈卑焷䡷슬弩䐱㡉䅣忂⑥櫂坬牕㝘䑯橇䨺䵡뭈㥘</w:t>
      </w:r>
      <w:r>
        <w:rPr/>
        <w:t>ꔫ</w:t>
      </w:r>
      <w:r>
        <w:rPr/>
        <w:t>㡺砥쉎癧濎䈶䰰숦湚</w:t>
      </w:r>
      <w:r>
        <w:rPr/>
        <w:t>ꤣ</w:t>
      </w:r>
      <w:r>
        <w:rPr/>
        <w:t>䄯곂槂爻磂쉷㝂敒⌲갵</w:t>
      </w:r>
      <w:r>
        <w:rPr/>
        <w:t>ⵚ</w:t>
      </w:r>
      <w:r>
        <w:rPr/>
        <w:t>䑬쵤硃氥</w:t>
      </w:r>
      <w:r>
        <w:rPr/>
        <w:t>ⶻ</w:t>
      </w:r>
      <w:r>
        <w:rPr/>
        <w:t>潱䁟圶═㇂⩒췂漴縺桪䬤㐣㙨堭䨲쉦☪强墣䭖쉣䜥</w:t>
      </w:r>
      <w:r>
        <w:rPr/>
        <w:t>Ⱙ</w:t>
      </w:r>
      <w:r>
        <w:rPr/>
        <w:t>䥁</w:t>
      </w:r>
      <w:r>
        <w:rPr/>
        <w:t>Ⳃ</w:t>
      </w:r>
      <w:r>
        <w:rPr/>
        <w:t>쉗䉾硌⧂皡猶</w:t>
      </w:r>
      <w:r>
        <w:rPr/>
        <w:t>⣂</w:t>
      </w:r>
      <w:r>
        <w:rPr/>
        <w:t>旂癢浨</w:t>
      </w:r>
      <w:r>
        <w:rPr/>
        <w:t>ꥉ⩙</w:t>
      </w:r>
      <w:r>
        <w:rPr/>
        <w:t>䑶愬썃橌⥤婍䄪㭓㡉䡟䢩㍱噲⨮㑌䍨乮쉧㑄䑮竂吻</w:t>
      </w:r>
      <w:r>
        <w:rPr/>
        <w:t>ꗂ⑈</w:t>
      </w:r>
      <w:r>
        <w:rPr/>
        <w:t>춘嘺彇⸪숲㍃㕯ⸯ曂쉖奾깭䭙㉪</w:t>
      </w:r>
      <w:r>
        <w:rPr/>
        <w:t>⣂</w:t>
      </w:r>
      <w:r>
        <w:rPr/>
        <w:t>顬☩摣쉩䤻獁쌯</w:t>
      </w:r>
      <w:r>
        <w:rPr/>
        <w:t>ꕫ</w:t>
      </w:r>
      <w:r>
        <w:rPr/>
        <w:t>䟂瞬牯㑫甬</w:t>
      </w:r>
      <w:r>
        <w:rPr/>
        <w:t>⡔</w:t>
      </w:r>
      <w:r>
        <w:rPr/>
        <w:t>㐤쉠춻祸싂뽋⒡</w:t>
      </w:r>
      <w:r>
        <w:rPr/>
        <w:t>ꤱ</w:t>
      </w:r>
      <w:r>
        <w:rPr/>
        <w:t>颩쉗伮玥甮䬭丨微뼷곂♹儶穙믂</w:t>
      </w:r>
      <w:r>
        <w:rPr/>
        <w:t>⡙</w:t>
      </w:r>
      <w:r>
        <w:rPr/>
        <w:t>䝄戫숫㑂煕㭚繳歃縣廂䏂츲</w:t>
      </w:r>
      <w:r>
        <w:rPr/>
        <w:t>ꦱꥑ</w:t>
      </w:r>
      <w:r>
        <w:rPr/>
        <w:t>顠숷䰭䷎椷</w:t>
      </w:r>
      <w:r>
        <w:rPr/>
        <w:t>ꤸ⭐</w:t>
      </w:r>
      <w:r>
        <w:rPr/>
        <w:t>땳煺䄽喩꧎䴳䛂輭㕀⩬汳氣쉩</w:t>
      </w:r>
      <w:r>
        <w:rPr/>
        <w:t>꧂</w:t>
      </w:r>
      <w:r>
        <w:rPr/>
        <w:t>惂带䥺</w:t>
      </w:r>
      <w:r>
        <w:rPr/>
        <w:t>ⴹ</w:t>
      </w:r>
      <w:r>
        <w:rPr/>
        <w:t>咵쉞칵⍯㯂Ⓧ潅斬䢮쉓</w:t>
      </w:r>
      <w:r>
        <w:rPr/>
        <w:t>ⱺ</w:t>
      </w:r>
      <w:r>
        <w:rPr/>
        <w:t>쉯䰻뾏㎮</w:t>
      </w:r>
      <w:r>
        <w:rPr/>
        <w:t>⠪</w:t>
      </w:r>
      <w:r>
        <w:rPr/>
        <w:t>묯ꍓ⪥櫂斥瑯</w:t>
      </w:r>
      <w:r>
        <w:rPr/>
        <w:t>ⳍ</w:t>
      </w:r>
      <w:r>
        <w:rPr/>
        <w:t>楏슬縱쎩䩊䵓慲긶摐捆䁷徻㍷⭓뗂㙕숱䞩婮橰憩칣乵</w:t>
      </w:r>
      <w:r>
        <w:rPr/>
        <w:t>ꦻ</w:t>
      </w:r>
      <w:r>
        <w:rPr/>
        <w:t>祮䝂危㜹숻眹幃䱷皵</w:t>
      </w:r>
      <w:r>
        <w:rPr/>
        <w:t>ⷍ</w:t>
      </w:r>
      <w:r>
        <w:rPr/>
        <w:t>瑑殥⩮䜹欽</w:t>
      </w:r>
      <w:r>
        <w:rPr/>
        <w:t>Ⱘ</w:t>
      </w:r>
      <w:r>
        <w:rPr/>
        <w:t>佫㐷䨸拂칦卯⭲䭁砣彟╕쵹穮哎⒣煸䐵朦爨㝺廎⹩䡬䟂兰</w:t>
      </w:r>
      <w:r>
        <w:rPr/>
        <w:t>⡊</w:t>
      </w:r>
      <w:r>
        <w:rPr/>
        <w:t>飃幣䐥䭡殮樬悩伮忂⩳䵪ꅘ恏싂⹥㩲穦乸㭉숪婶呺싂橸㮣♰櫂縳쉫㉎쉵倰㓂佪칅슻䆥轓枘婡뭊쉅䤳晁へへ䁳ꥧ㵡☽玩廂嘳牎ꅹ㝫쉒ꅖ</w:t>
      </w:r>
      <w:r>
        <w:rPr/>
        <w:t>ꤪ</w:t>
      </w:r>
      <w:r>
        <w:rPr/>
        <w:t>䙰旂桃슬㨳捭啠潍埂嘸㉸睰幮剶庣杦칬硃쉋숶㭳싂㨳㙷䩬恷걐祰싍愬吪乢썡䮬晖䉠反㡗ꄰ╙末</w:t>
      </w:r>
      <w:r>
        <w:rPr/>
        <w:t>⡦♺</w:t>
      </w:r>
      <w:r>
        <w:rPr/>
        <w:t>搤⬽斩橹擂䓍㩊洺⼫䜴颩歠䩱ꆏ⥥䵴噯斡</w:t>
      </w:r>
      <w:r>
        <w:rPr/>
        <w:t>ꖩ</w:t>
      </w:r>
      <w:r>
        <w:rPr/>
        <w:t>녚睘䵟䢣㡂뿂漨智淂쉕䢩晒瞿걂睌䕁㉘⯂噹權䥐搫轵㜪䜫갲礹嫃堩硉칋ㅴ㑉쉐殩䩟吴䊮穧媿潶츭Ⓨ䥒쎬扖ꍉ晵瑔搲쉲兦繷乫⥇幎浓坅ず䤲摪汋땥㵚</w:t>
      </w:r>
      <w:r>
        <w:rPr/>
        <w:t>Ⱝ</w:t>
      </w:r>
      <w:r>
        <w:rPr/>
        <w:t>갲⹀䝣椲녗氨㶘숥健</w:t>
      </w:r>
      <w:r>
        <w:rPr/>
        <w:t>ꦿ</w:t>
      </w:r>
      <w:r>
        <w:rPr/>
        <w:t>䱹쉥╃㨫</w:t>
      </w:r>
      <w:r>
        <w:rPr/>
        <w:t>ꥐ⩀</w:t>
      </w:r>
      <w:r>
        <w:rPr/>
        <w:t>Ⲭ</w:t>
      </w:r>
      <w:r>
        <w:rPr/>
        <w:t>䀪䋂㮬穡杯と佹㕎㓂皬㌷甹瀫穪硺砯⨱㵄愮䖻眦썳⹨幯칫牯ㅣ奋썗繴挨</w:t>
      </w:r>
      <w:r>
        <w:rPr/>
        <w:t>ⱎ</w:t>
      </w:r>
      <w:r>
        <w:rPr/>
        <w:t>䊬</w:t>
      </w:r>
      <w:r>
        <w:rPr/>
        <w:t>ⵤ</w:t>
      </w:r>
      <w:r>
        <w:rPr/>
        <w:t>츦쉲偣乤玡뮻楢支渺瑃⍤癋ㅳ南确쉋䐺⹮쉬轭</w:t>
      </w:r>
      <w:r>
        <w:rPr/>
        <w:t>ꕃ</w:t>
      </w:r>
      <w:r>
        <w:rPr/>
        <w:t>估䲡䡂깨숥딶ꎏ㉳䤩䍕乥穆㘩㨱䪿㦵晔곂矂奲㭯⩋男焹樣뭧乐顉䦏䌹玬撩嗂꧎㉹牔汈洲☩㴪</w:t>
      </w:r>
      <w:r>
        <w:rPr/>
        <w:t>ꥐ</w:t>
      </w:r>
      <w:r>
        <w:rPr/>
        <w:t>㉣⺘敁檱⺥幄㍂</w:t>
      </w:r>
      <w:r>
        <w:rPr/>
        <w:t>ꕖ</w:t>
      </w:r>
      <w:r>
        <w:rPr/>
        <w:t>ꌱ䕾㭇숵浃硐縵渮쉰捠㥈丩吲</w:t>
      </w:r>
      <w:r>
        <w:rPr/>
        <w:t>Ⳃ</w:t>
      </w:r>
      <w:r>
        <w:rPr/>
        <w:t>ꅆ玩桡氽◂䍐愱걑瘸넬㩗呓⩎稶瑍⬲ꎩ⹠땞썫⸥</w:t>
      </w:r>
      <w:r>
        <w:rPr/>
        <w:t>ⱕ</w:t>
      </w:r>
      <w:r>
        <w:rPr/>
        <w:t>楈쉏뼽㧂捯䩡顄灭䐣牺㵰乂狂㈨㐫桾灌癏㒩ㅔ橅㙧숪癒湦뭠眫⌽숥䕏⏂㥮久港殡愤⼥</w:t>
      </w:r>
      <w:r>
        <w:rPr/>
        <w:t>ⱇ</w:t>
      </w:r>
      <w:r>
        <w:rPr/>
        <w:t>匷弲䄶뇂⧂䥄숵坷婉瑆啁䍯</w:t>
      </w:r>
      <w:r>
        <w:rPr/>
        <w:t>ⶏ</w:t>
      </w:r>
      <w:r>
        <w:rPr/>
        <w:t>ꌣ幚쉔積䑈捄</w:t>
      </w:r>
      <w:r>
        <w:rPr/>
        <w:t>ꦱ</w:t>
      </w:r>
      <w:r>
        <w:rPr/>
        <w:t>䕬爳牬</w:t>
      </w:r>
      <w:r>
        <w:rPr/>
        <w:t>Ⱛ</w:t>
      </w:r>
      <w:r>
        <w:rPr/>
        <w:t>怪슩숦坖甬祦歕</w:t>
      </w:r>
      <w:r>
        <w:rPr/>
        <w:t>ꥏ</w:t>
      </w:r>
      <w:r>
        <w:rPr/>
        <w:t>㝌畭係⵳囂딪⯂</w:t>
      </w:r>
      <w:r>
        <w:rPr/>
        <w:t>⠶</w:t>
      </w:r>
      <w:r>
        <w:rPr/>
        <w:t>쉖㓂뾏䝭ㄭ顔쵬穴㯎Ⓜ䙍匸漣</w:t>
      </w:r>
      <w:r>
        <w:rPr/>
        <w:t>ꕩ</w:t>
      </w:r>
      <w:r>
        <w:rPr/>
        <w:t>쉟㴰枏㧎慩悻꤮啒⽨幾⩍㟂숻쉆灰呆磂堪ꅲ☴䜮抡怸㔩灾坪䡟⑵㉘⏃䙙㉁䱊ꥬ睋</w:t>
      </w:r>
      <w:r>
        <w:rPr/>
        <w:t>ⵦ</w:t>
      </w:r>
      <w:r>
        <w:rPr/>
        <w:t>䅶瑈</w:t>
      </w:r>
      <w:r>
        <w:rPr/>
        <w:t>ⷃ</w:t>
      </w:r>
      <w:r>
        <w:rPr/>
        <w:t>㍎浙䜫窥묯</w:t>
      </w:r>
      <w:r>
        <w:rPr/>
        <w:t>ⰲ</w:t>
      </w:r>
      <w:r>
        <w:rPr/>
        <w:t>噴盂쉗牀</w:t>
      </w:r>
      <w:r>
        <w:rPr/>
        <w:t>⡎</w:t>
      </w:r>
      <w:r>
        <w:rPr/>
        <w:t>䕟泂⹖⭍楈湘改春摰摦㦘</w:t>
      </w:r>
      <w:r>
        <w:rPr/>
        <w:t>ⱄ⡮</w:t>
      </w:r>
      <w:r>
        <w:rPr/>
        <w:t>ꖘ</w:t>
      </w:r>
      <w:r>
        <w:rPr/>
        <w:t>땁慴䫂㧂祆㦵轂䁯</w:t>
      </w:r>
      <w:r>
        <w:rPr/>
        <w:t>⢩</w:t>
      </w:r>
      <w:r>
        <w:rPr/>
        <w:t>츶毂뿂칖㧂숶㢩쉟쉊〫嘫쉥睂㴻뾩䙴婕坒㵩乸습깵싎厬㙃긺祰轲佰䡟绂懃㭂㉰꺡㜬숮䍴䭷扫⭣䡮䨽깚믃条땡</w:t>
      </w:r>
      <w:r>
        <w:rPr/>
        <w:t>꤯</w:t>
      </w:r>
      <w:r>
        <w:rPr/>
        <w:t>㩥歙唳㎡⍨砻녋奭㴱䳂䀪</w:t>
      </w:r>
      <w:r>
        <w:rPr/>
        <w:t>ꕺⵏ</w:t>
      </w:r>
      <w:r>
        <w:rPr/>
        <w:t>う匬䁵칠凂㑆⪣煢㕖꥗㡇䕳쉚睹슮䛍</w:t>
      </w:r>
      <w:r>
        <w:rPr/>
        <w:t>ꕢ</w:t>
      </w:r>
      <w:r>
        <w:rPr/>
        <w:t>参</w:t>
      </w:r>
      <w:r>
        <w:rPr/>
        <w:t>꧂⫂</w:t>
      </w:r>
      <w:r>
        <w:rPr/>
        <w:t>恌と꥖⥭㉚欺쉱㧍竂䤲㵈숵䇂䄳뿂㡹係䱍쉣갣⭌轲琩</w:t>
      </w:r>
      <w:r>
        <w:rPr/>
        <w:t>ⱔ</w:t>
      </w:r>
      <w:r>
        <w:rPr/>
        <w:t>福䭤刮怽</w:t>
      </w:r>
      <w:r>
        <w:rPr/>
        <w:t>ꔵ</w:t>
      </w:r>
      <w:r>
        <w:rPr/>
        <w:t>䫂⎮迃佩盂妩䕬쉄슻⭊숫偐슩⧂係倥䍶슏㍞</w:t>
      </w:r>
      <w:r>
        <w:rPr/>
        <w:t>ꖡ</w:t>
      </w:r>
      <w:r>
        <w:rPr/>
        <w:t>㗂㛂슡墏䎱숪婒싂䭏墡瓂中䮣䯂숊創쉵縹娬獰浐</w:t>
      </w:r>
      <w:r>
        <w:rPr/>
        <w:t>ⷎ⬬</w:t>
      </w:r>
      <w:r>
        <w:rPr/>
        <w:t>㭳⮩䍄㏂啸噎ㅀ湧硧復</w:t>
      </w:r>
      <w:r>
        <w:rPr/>
        <w:t>ꦩ</w:t>
      </w:r>
      <w:r>
        <w:rPr/>
        <w:t>숯剡硥弣뽦橗</w:t>
      </w:r>
      <w:r>
        <w:rPr/>
        <w:t>꤫</w:t>
      </w:r>
      <w:r>
        <w:rPr/>
        <w:t>딶⴨繊潨楏☶婀䜽婌캩卷싂幠硭⹂쉇믂灟묬䡔纩婂獟</w:t>
      </w:r>
      <w:r>
        <w:rPr/>
        <w:t>ꦬ</w:t>
      </w:r>
      <w:r>
        <w:rPr/>
        <w:t>挺䥍㙂畊啥숳㙂䴣촱뾘쉡幉繱晬䡶뽁慅婫ꆩ坏淂䑲썆佋搸쉘慦慫敟┪</w:t>
      </w:r>
      <w:r>
        <w:rPr/>
        <w:t>ꦥ</w:t>
      </w:r>
      <w:r>
        <w:rPr/>
        <w:t>卍噸皻癪㜪䨶甽겏</w:t>
      </w:r>
      <w:r>
        <w:rPr/>
        <w:t>ꕙ</w:t>
      </w:r>
      <w:r>
        <w:rPr/>
        <w:t>慂䨯磎뇂</w:t>
      </w:r>
      <w:r>
        <w:rPr/>
        <w:t>꥟</w:t>
      </w:r>
      <w:r>
        <w:rPr/>
        <w:t>噩攳ꌨ轚前⩢竂渪㔪䉴⨮</w:t>
      </w:r>
      <w:r>
        <w:rPr/>
        <w:t>ⵃ</w:t>
      </w:r>
      <w:r>
        <w:rPr/>
        <w:t>兊䥋긭쉑묱䨦沬怫숯橧꤮桂⽏氻㐻숴걵卾甫㵑ꍞ桒䜸䢵쉹⥫㍋썌潥쉉奖畺輪싂睮ꍟ么</w:t>
      </w:r>
      <w:r>
        <w:rPr/>
        <w:t>ⴱ⚿</w:t>
      </w:r>
      <w:r>
        <w:rPr/>
        <w:t>砲♾䁅穐䗂⴪䧂층</w:t>
      </w:r>
      <w:r>
        <w:rPr/>
        <w:t>⡄</w:t>
      </w:r>
      <w:r>
        <w:rPr/>
        <w:t>㫍㙫䉂啋䥞⑩繧칬컃恘璏칧傩㡃浪䤮㊘卮숣氨婁䇎㕬㋂㡾쵉ꅰ</w:t>
      </w:r>
      <w:r>
        <w:rPr/>
        <w:t>Ⱘ</w:t>
      </w:r>
      <w:r>
        <w:rPr/>
        <w:t>绂祉䕴䔪之扠朳䕕㝄㞵⨷㍠묽䙀灬쉹믍썂䔺䞻쉢暡咣뾿捒十⩉쉍㐯</w:t>
      </w:r>
      <w:r>
        <w:rPr/>
        <w:t>Ⳃ</w:t>
      </w:r>
      <w:r>
        <w:rPr/>
        <w:t>桶䈱캵싂䧂塅䡶䗂㑑싍㵳䧂䜲┷梮쉴渱㨬㕔祺妩顗䉪㩌拎朷ㄮ갤⽺穴〷夦쉷呸쉲숥浾啟䎏顚㭱炻姂䱏쉰剄놻㭓</w:t>
      </w:r>
      <w:r>
        <w:rPr/>
        <w:t>ꕆ</w:t>
      </w:r>
      <w:r>
        <w:rPr/>
        <w:t>䍈搵䴵쉔▩싍䨥椵轸쉪䵟庱䍑廂晣偗녲役撘</w:t>
      </w:r>
      <w:r>
        <w:rPr/>
        <w:t>꧂</w:t>
      </w:r>
      <w:r>
        <w:rPr/>
        <w:t>杈㍵留ꌦ渪㈲䘨剭轐憘⭾復㶩</w:t>
      </w:r>
      <w:r>
        <w:rPr/>
        <w:t>ꕔ</w:t>
      </w:r>
      <w:r>
        <w:rPr/>
        <w:t>䜤</w:t>
      </w:r>
      <w:r>
        <w:rPr/>
        <w:t>⣂⹟</w:t>
      </w:r>
      <w:r>
        <w:rPr/>
        <w:t>呦㖩⭈䙮㣍汙뭈䙺㛂걓窻氱挣㯂吺㑄⫂奺췃㭺风獇勂埂䤮歋⛂搽祎顨ꥷ辥偶元潺䍆厩挫쉺␭㍴噣疱╸参佳ꅾ併⑖ꅕ嘳佔⵩剶♬垏䠬⸽⬰䱑傥싂ꥮ䡉牞瑨否繑숮䅬ㄱ杰䦿뼪偘冘㡭久⩂ネ䡅걌婴渲䋂碩爺汦숣恃参䝆䔵畩깦䔴硍슣⫂䞩潢眰䑋䵶뽈䅆绂汷祈䙑恉䙹坔桙晞쉇壂쉇</w:t>
      </w:r>
      <w:r>
        <w:rPr/>
        <w:t>ⱞ</w:t>
      </w:r>
      <w:r>
        <w:rPr/>
        <w:t>繨庱㵀盂厮ꏂ숤妮䌯楥嗂渶癖⸩眹⍥숪㭘䠫嘦캩彳㤹庮块䝕氪飂奱썊쵡숻呤┰氮輩쉂稭桾啷眹琺싂㍚⭳⨵쵒㔪殏㍓䄫颣숪丱</w:t>
      </w:r>
      <w:r>
        <w:rPr/>
        <w:t>ⶩ</w:t>
      </w:r>
      <w:r>
        <w:rPr/>
        <w:t>伱〽⨶</w:t>
      </w:r>
      <w:r>
        <w:rPr/>
        <w:t>⡰</w:t>
      </w:r>
      <w:r>
        <w:rPr/>
        <w:t>欴쉾怶㋂╓昭愨晆㵇温⩧敁撬帲⩸㙙쉷煣慲票中䜵樥⥺㫂喬쌤堺頴䗍䶩㵹⵵</w:t>
      </w:r>
      <w:r>
        <w:rPr/>
        <w:t>ꤨ</w:t>
      </w:r>
      <w:r>
        <w:rPr/>
        <w:t>匊걖쉗澵쉁效숬留ꄨ浆歡氬歩橊쉫癊硄㥧쉓떱倫</w:t>
      </w:r>
      <w:r>
        <w:rPr/>
        <w:t>ꤱ</w:t>
      </w:r>
      <w:r>
        <w:rPr/>
        <w:t>ㅑ兔乫牙㩾猰㈶㟍漺슣숪䑲呮㈤䪻潲⽺梿恗䅅㕮渫㥳挦娯ꄬ儲묽偷木숫쉯瘱뽤杫儯䵱呰杢㙣䝫顇奞砬⛂稶</w:t>
      </w:r>
      <w:r>
        <w:rPr/>
        <w:t>ꕒ</w:t>
      </w:r>
      <w:r>
        <w:rPr/>
        <w:t>潳估祲晣슮쉫</w:t>
      </w:r>
      <w:r>
        <w:rPr/>
        <w:t>ꕱ</w:t>
      </w:r>
      <w:r>
        <w:rPr/>
        <w:t>庥毂</w:t>
      </w:r>
      <w:r>
        <w:rPr/>
        <w:t>⣂</w:t>
      </w:r>
      <w:r>
        <w:rPr/>
        <w:t>硶녑扞쉳狍匭䑶갣瓂晵瑫㨦㩓㭆汣떥슣轱優따숹㕨뽡⩒쉓쉦䵞㨸</w:t>
      </w:r>
      <w:r>
        <w:rPr/>
        <w:t>ꕭ</w:t>
      </w:r>
      <w:r>
        <w:rPr/>
        <w:t>싂⑁汔뭤杕쌴景䵩女沩㏂妡⿂儹杕活㒥⭙㈤悵匲㷎湊父⥲癲뗂㌶摭ꌺ埂☸含⨱幂㫂싂ꥺ㚩用䉢⨮쉑伻堫쉑䛂公싂縬ꅊ䍦甯</w:t>
      </w:r>
      <w:r>
        <w:rPr/>
        <w:t>⢘</w:t>
      </w:r>
      <w:r>
        <w:rPr/>
        <w:t>玩</w:t>
      </w:r>
      <w:r>
        <w:rPr/>
        <w:t>ꦮ</w:t>
      </w:r>
      <w:r>
        <w:rPr/>
        <w:t>慯妬榏⸽忂繆硄匩湋礦습⥢䙋坉楗䅲ꇂ櫂睘⥫㑗婠ꍺ畎壂唱␬㝳煒き춬</w:t>
      </w:r>
      <w:r>
        <w:rPr/>
        <w:t>ⵉꕸ</w:t>
      </w:r>
      <w:r>
        <w:rPr/>
        <w:t>繅抮䃃ꥯ쉙딺畲本啌晶</w:t>
      </w:r>
      <w:r>
        <w:rPr/>
        <w:t>ⴵ</w:t>
      </w:r>
      <w:r>
        <w:rPr/>
        <w:t>䉌汳癒쉬숫曂椮䥨婗伸捹⌭幘䩬㨸㑣숨䯂Ⓕ煭䡨ꅹ싃걙</w:t>
      </w:r>
      <w:r>
        <w:rPr/>
        <w:t>ꥅ</w:t>
      </w:r>
      <w:r>
        <w:rPr/>
        <w:t>䙙칅溩ㅈ⼬㠰潘喥兮し牞流땹佄敉㡹繌瘱㇃</w:t>
      </w:r>
      <w:r>
        <w:rPr/>
        <w:t>Ⱕ</w:t>
      </w:r>
      <w:r>
        <w:rPr/>
        <w:t>晬樱頳┸獩⍹⤨쉤♄㝈楊瘤礻䱔쉖烂</w:t>
      </w:r>
      <w:r>
        <w:rPr/>
        <w:t>ⷂ</w:t>
      </w:r>
      <w:r>
        <w:rPr/>
        <w:t>癑▬䁙烂亏넥辩烂棂玣떘係汥偄浃걥埂㍦쉭愦ꇍ湔㥩䘫坍圪佇쉬넣冬싂硍㡪南囂⩬旍䏂㕙䉤숳⌹</w:t>
      </w:r>
      <w:r>
        <w:rPr/>
        <w:t>ꕒ</w:t>
      </w:r>
      <w:r>
        <w:rPr/>
        <w:t>츪轰祴숯⤭䨸뽸䛂⫂盂噋〯瓃卥祌ㄬ恉싂扐噠噁䂡⒬䵋㨷</w:t>
      </w:r>
      <w:r>
        <w:rPr/>
        <w:t>⡈</w:t>
      </w:r>
      <w:r>
        <w:rPr/>
        <w:t>㭰䁣䍵깐牒䄭┮嘷丨ꅭ쉠皡슡슻母㡍깫</w:t>
      </w:r>
      <w:r>
        <w:rPr/>
        <w:t>ⴺ</w:t>
      </w:r>
      <w:r>
        <w:rPr/>
        <w:t>䞩캬妘爮呸ꍯ㐺擂犮恲瘺彷幅쉹숶䵺畋唺斏㭡祖쉤╲㍆眳潌습㶿㨳皡㉗捅㥁潎䧂楺</w:t>
      </w:r>
      <w:r>
        <w:rPr/>
        <w:t>⡎</w:t>
      </w:r>
      <w:r>
        <w:rPr/>
        <w:t>쉎烂祴칠乸煸뇂캘壎뽋棂⹍㵋</w:t>
      </w:r>
      <w:r>
        <w:rPr/>
        <w:t>ꕸ</w:t>
      </w:r>
      <w:r>
        <w:rPr/>
        <w:t>弯뽷祫ꌪ擂⩤녣繠元㝈眲싂딷䊡뽲癌㍙쉐슏拂煯쉃싂曂丷칾䡑⥲</w:t>
      </w:r>
      <w:r>
        <w:rPr/>
        <w:t>ꥁ</w:t>
      </w:r>
      <w:r>
        <w:rPr/>
        <w:t>썢畎䑺睃숦棂쉚</w:t>
      </w:r>
      <w:r>
        <w:rPr/>
        <w:t>⠦</w:t>
      </w:r>
      <w:r>
        <w:rPr/>
        <w:t>ッ䟂㙒扴ㄩ쏍獕⨤䍸涩䝠䙭㑨썅浔쉞㐱䭃쉫</w:t>
      </w:r>
      <w:r>
        <w:rPr/>
        <w:t>ꕳ</w:t>
      </w:r>
      <w:r>
        <w:rPr/>
        <w:t>쉖㭉䵏쉴頷咩땄淂坚橉㤮㑲㝘䅋彞뽄쉫报暬㤳暥⭠싂浏ꥡ焷擂堹ꍂ⥨桗吪煩兯슻╏㡞뗂⥚わ嚘竂涏柂䵦치商숊嘨쉳⹏</w:t>
      </w:r>
      <w:r>
        <w:rPr/>
        <w:t>ⰴ</w:t>
      </w:r>
      <w:r>
        <w:rPr/>
        <w:t>싍奪䒮䀷</w:t>
      </w:r>
      <w:r>
        <w:rPr/>
        <w:t>Ⱜ</w:t>
      </w:r>
      <w:r>
        <w:rPr/>
        <w:t>䗂䥋狃癖〬歴灦卭</w:t>
      </w:r>
      <w:r>
        <w:rPr/>
        <w:t>ⰱ</w:t>
      </w:r>
      <w:r>
        <w:rPr/>
        <w:t>쉚䬪꺩㑸傩䮩㥇⑂伭䑸卹츺楯偺㕗쎿쎏畵쉯穂④爪뭺塔쉐㍅䁒捱ꄷꅱ敯灲僂橖戬ꅍ呚䅨煰슱䰽畁晇塐쉶繮勂쉫縳硪ば슘♦⥱瑁硷㚿甯㤥쉡木ㅍ슩쉵幱뿂숶⭾噧䷂꥾㌳恮棂其⩪䂻䬪䡡噉啹㨨滂쌺깫䭠䮮呇柂╮灙卋癥噫칓슩⸶潥</w:t>
      </w:r>
      <w:r>
        <w:rPr/>
        <w:t>⠲</w:t>
      </w:r>
      <w:r>
        <w:rPr/>
        <w:t>瞡䀵㶩⒱㴳䱢婆쉢䑣쉇繆䁦넴㌪╱㔷</w:t>
      </w:r>
      <w:r>
        <w:rPr/>
        <w:t>ⷂ</w:t>
      </w:r>
      <w:r>
        <w:rPr/>
        <w:t>칆뿂䠪쉑㍞喩嫂ぁ䡆⍳㟃㍐飂묦颥쉆剏</w:t>
      </w:r>
      <w:r>
        <w:rPr/>
        <w:t>⢘</w:t>
      </w:r>
      <w:r>
        <w:rPr/>
        <w:t>爵슩㨸㪵꺩唦깴忂焫乊䱐佋僂噥</w:t>
      </w:r>
      <w:r>
        <w:rPr/>
        <w:t>꧂</w:t>
      </w:r>
      <w:r>
        <w:rPr/>
        <w:t>쉑䥫⩒䴯㉭繱뽚漻猵獥⫂⨲坣뇂削</w:t>
      </w:r>
      <w:r>
        <w:rPr/>
        <w:t>⵰</w:t>
      </w:r>
      <w:r>
        <w:rPr/>
        <w:t>䭅숪⏂琳卷◂</w:t>
      </w:r>
      <w:r>
        <w:rPr/>
        <w:t>꧂</w:t>
      </w:r>
      <w:r>
        <w:rPr/>
        <w:t>䑍彉樹癞䥃侮㏂䗂爥⩟䑶繸昩梘占㤵䔽泂㵎</w:t>
      </w:r>
      <w:r>
        <w:rPr/>
        <w:t>ⱄ</w:t>
      </w:r>
      <w:r>
        <w:rPr/>
        <w:t>繊強뽢층㵶䝺晬䝤슬ㅑ㬨䡺䇂畦硷奧嗂䥄</w:t>
      </w:r>
      <w:r>
        <w:rPr/>
        <w:t>ⱌ</w:t>
      </w:r>
      <w:r>
        <w:rPr/>
        <w:t>䕉佺倬⪬栶汾쉱슘⨱狂㭫ꍣ癔坳┺䲱츶祤숲が爥太쉤睮㭮灨瑵䶩桃⨣娵瀴㐰幫浾䑂슮橗流⼵㪮教쉓牓頻슮䜪䡆悬䄩뭐獶暩つ⵫倵쉋奃瘪㖵⑀䒏㙅쉪癘칬뭪䚵쏂땬㵃䑬绂摱䈣が敎</w:t>
      </w:r>
      <w:r>
        <w:rPr/>
        <w:t>Ⳃ</w:t>
      </w:r>
      <w:r>
        <w:rPr/>
        <w:t>㩗䞥瘶㈣猪懎⩳䘣㑂纣昩㛃灊獰祓껂婩㙠奚䃎쉦뭠숦쉍쉀뭊䓂딪쉹吶䡒灒㐦猳⹴敤땮枬睃歱䤽瘦摳煪势쉈</w:t>
      </w:r>
      <w:r>
        <w:rPr/>
        <w:t>⣎</w:t>
      </w:r>
      <w:r>
        <w:rPr/>
        <w:t>땊ㄸ㌪牘啕澱恡掮潎甶䆩ꏂぃ嫂ꆏ漦⭟堷湣숶</w:t>
      </w:r>
      <w:r>
        <w:rPr/>
        <w:t>꧂⯎</w:t>
      </w:r>
      <w:r>
        <w:rPr/>
        <w:t>㉏䳎㫂祵㨭숺</w:t>
      </w:r>
      <w:r>
        <w:rPr/>
        <w:t>Ⱪ</w:t>
      </w:r>
      <w:r>
        <w:rPr/>
        <w:t>숱</w:t>
      </w:r>
      <w:r>
        <w:rPr/>
        <w:t>ꕯ</w:t>
      </w:r>
      <w:r>
        <w:rPr/>
        <w:t>摧떩숺⦩긮⏃仂䑏呔쉣䰻䓎㛍㍴㍾㡰䌶祫俎깬㑴䂩㴸牟硩䕍숹</w:t>
      </w:r>
      <w:r>
        <w:rPr/>
        <w:t>Ⳃ</w:t>
      </w:r>
      <w:r>
        <w:rPr/>
        <w:t>䏂䘫䑖绂痃녾숪測狂⽪汬摚顧䅳쉚䐸쉖祀땎塚㷂쉋숩嫂撵迂┱⩶傱剋⯂㭠쉙놥䲵</w:t>
      </w:r>
      <w:r>
        <w:rPr/>
        <w:t>ꤦ</w:t>
      </w:r>
      <w:r>
        <w:rPr/>
        <w:t>顶汦녮氪ꆘ愨䗍㡲䜰楌칹廍숳滂䭈顆晴㏂쉃䔦㡫穬轪숸确䥡旂땁⌣뼲恺</w:t>
      </w:r>
      <w:r>
        <w:rPr/>
        <w:t>ꕓ</w:t>
      </w:r>
      <w:r>
        <w:rPr/>
        <w:t>㓂濂塎⨽敧䱇睡椩⌺䭅占</w:t>
      </w:r>
      <w:r>
        <w:rPr/>
        <w:t>ⲡ</w:t>
      </w:r>
      <w:r>
        <w:rPr/>
        <w:t>䡲쉖㙆刱〲䑓呕숸公㡶뭌㪻㘶〩㵊쵶쉎桱猊䜦仂쉘绎칶䕪䗎彠憬</w:t>
      </w:r>
      <w:r>
        <w:rPr/>
        <w:t>ꕃ</w:t>
      </w:r>
      <w:r>
        <w:rPr/>
        <w:t>㭲戨䱕</w:t>
      </w:r>
      <w:r>
        <w:rPr/>
        <w:t>⡇⒩</w:t>
      </w:r>
      <w:r>
        <w:rPr/>
        <w:t>䀷呩片䙹숯䘽䏍幱汈㤩</w:t>
      </w:r>
      <w:r>
        <w:rPr/>
        <w:t>ꤰ</w:t>
      </w:r>
      <w:r>
        <w:rPr/>
        <w:t>䩡쉣歵嘴㵗㐪쉃뽣ㅗ偦╴㩭爣숲来㝈犩坷倶㍨䴯춿兓颬汬䙉瞘癰が嗎煞䍨쉹╀潔頱싂䕆䟂㬤涥캱偊灭⬬䡹䵙冣硙輹倴煳橲뇂䱥恹㐩⥬毂抩婰勂煲妣畖毂䥱녖渦堹䈴硭榮穢칔⽳㭭曍昶⫂㝀䉌슣欦␣嘫쉡㢘呅䥔슩剖갥</w:t>
      </w:r>
      <w:r>
        <w:rPr/>
        <w:t>ꤥ</w:t>
      </w:r>
      <w:r>
        <w:rPr/>
        <w:t>䬰㍀剸㭅桯㧂ꥷ汪猤䞮佧呁㈬㝢䖘䥅偦⍷繏穳쉸㝕睎朣걀ㄳ぀䥲쵣淂飂䑭助</w:t>
      </w:r>
      <w:r>
        <w:rPr/>
        <w:t>꧂⨯</w:t>
      </w:r>
      <w:r>
        <w:rPr/>
        <w:t>佰걟쉵쉭噧顇垵</w:t>
      </w:r>
      <w:r>
        <w:rPr/>
        <w:t>ꦥ</w:t>
      </w:r>
      <w:r>
        <w:rPr/>
        <w:t>姎晭升⸫扚㍍격兕⻂㩅싂䅸촩쉖㋂䠪漥㡊⥶⩢</w:t>
      </w:r>
      <w:r>
        <w:rPr/>
        <w:t>ⶻ</w:t>
      </w:r>
      <w:r>
        <w:rPr/>
        <w:t>橊䦘穠</w:t>
      </w:r>
      <w:r>
        <w:rPr/>
        <w:t>⡭</w:t>
      </w:r>
      <w:r>
        <w:rPr/>
        <w:t>匵摲歆平婀玘쉶䕨쉒瘷쉭牱杵縫쵌싃允⯎汱亩</w:t>
      </w:r>
      <w:r>
        <w:rPr/>
        <w:t>ⱚ</w:t>
      </w:r>
      <w:r>
        <w:rPr/>
        <w:t>獹浡</w:t>
      </w:r>
      <w:r>
        <w:rPr/>
        <w:t>⵰</w:t>
      </w:r>
      <w:r>
        <w:rPr/>
        <w:t>捒頺뭊歕偌⍁盂⽢㥯ㄷ䐽䈰潟䙵畎輥</w:t>
      </w:r>
      <w:r>
        <w:rPr/>
        <w:t>Ⳃ</w:t>
      </w:r>
      <w:r>
        <w:rPr/>
        <w:t>䠨奞昪뭌㜸睹愴楹싂竂쉮㩱숪纏搩ꎡ䁢⵩䤸䵃䧂슱圥⻂䅶丨㭔歖湮橯넴炬䈥쉁凃䙆爨</w:t>
      </w:r>
      <w:r>
        <w:rPr/>
        <w:t>ꥉ</w:t>
      </w:r>
      <w:r>
        <w:rPr/>
        <w:t>㡊嗂猨칟䍹璵뽓顙坾쎣塸䮿潃춥╡䡤滂㙰噙䵓彍쉧Ⓜ쉈掬焻넷</w:t>
      </w:r>
      <w:r>
        <w:rPr/>
        <w:t>ⴶ⩦</w:t>
      </w:r>
      <w:r>
        <w:rPr/>
        <w:t>㪬砮穵爱瘩晕撻慷␰橾</w:t>
      </w:r>
      <w:r>
        <w:rPr/>
        <w:t>⠪</w:t>
      </w:r>
      <w:r>
        <w:rPr/>
        <w:t>㐭呣⭆숣☵췂榥㭋䖮恄㉚打⍣뿂뭷㓂㕠繬㧍쉴奓츸㥗숵싂塴㐥촮쉉⬲剂瓂촲싂慾瀲㥈轷瑱⩪濂</w:t>
      </w:r>
      <w:r>
        <w:rPr/>
        <w:t>꧂</w:t>
      </w:r>
      <w:r>
        <w:rPr/>
        <w:t>晾䗃烂颻䝡슘䈯䍊⼹狂奥湒㍢䵆쉕癗䥸歙싃쉦ꄲ壂㈪扰⏂偫⥎슘扫呦쵖㞥㗂싂摫깫☳숳猸剡牬㙏쉑復稽亏䡎⬱估祂桕䛂䡴琫朩䍣喥柂瘲瑱癯䍨㢩洸㨽┪떩橘긽搷쉴樻乯あ䈸䕧汆⨨䑨⌵㓃쉉参扖쉌긪뽳戺堭</w:t>
      </w:r>
      <w:r>
        <w:rPr/>
        <w:t>⠪</w:t>
      </w:r>
      <w:r>
        <w:rPr/>
        <w:t>쌦⾵㜪彠묪쏂⤨㘵び氽⩆춥ㅰ䣎츬琻ꏂ匦뇂扞㭯</w:t>
      </w:r>
      <w:r>
        <w:rPr/>
        <w:t>⢿</w:t>
      </w:r>
      <w:r>
        <w:rPr/>
        <w:t>쉺층녬恠䥎⨪畇榱캿繸⍄怺枘⎩ꇂ걞揂㪱떘슿嗎厘䁆츰焫쉀秂丫吮塯䱥暱䋂⍉纏噩</w:t>
      </w:r>
      <w:r>
        <w:rPr/>
        <w:t>ꦱ</w:t>
      </w:r>
      <w:r>
        <w:rPr/>
        <w:t>㡑㎿杚䙮轑剬塾슩晏㛂싂灑쉗儊㏂땮칣㩣穂</w:t>
      </w:r>
      <w:r>
        <w:rPr/>
        <w:t>⠴</w:t>
      </w:r>
      <w:r>
        <w:rPr/>
        <w:t>湚⨻㶬⧂䋂⍥⩹뼴믂</w:t>
      </w:r>
      <w:r>
        <w:rPr/>
        <w:t>ⵊ</w:t>
      </w:r>
      <w:r>
        <w:rPr/>
        <w:t>佞璏湅</w:t>
      </w:r>
      <w:r>
        <w:rPr/>
        <w:t>⠪</w:t>
      </w:r>
      <w:r>
        <w:rPr/>
        <w:t>녎倴⾏썖㩦瓂奸⴫塟乍묺⍺</w:t>
      </w:r>
      <w:r>
        <w:rPr/>
        <w:t>ꕨ⑚</w:t>
      </w:r>
      <w:r>
        <w:rPr/>
        <w:t>쉬顈洪輷唲百⭲垻牧꺣⩠뼥싂卞轷⽖䬱뭕殮獑塳栶䑖㧂쵆倻䅇</w:t>
      </w:r>
      <w:r>
        <w:rPr/>
        <w:t>ꤸ</w:t>
      </w:r>
      <w:r>
        <w:rPr/>
        <w:t>ꍴ儱䏂▻睩晚䈪⏂䝁䡏啬彚땲㔣抻䩪参唨䑸㴲</w:t>
      </w:r>
      <w:r>
        <w:rPr/>
        <w:t>ꤤ</w:t>
      </w:r>
      <w:r>
        <w:rPr/>
        <w:t>炮䐫盂⤦碡严獇参繖仂</w:t>
      </w:r>
      <w:r>
        <w:rPr/>
        <w:t>Ⳃ</w:t>
      </w:r>
      <w:r>
        <w:rPr/>
        <w:t>䟃⹐㕾칫佷䭩⼨쉧뭍兎她摎归⧂穭쉃곂頮㔻㡒䀭䕊䣂湃歾役♟婂ꍨ㕬䕵ꅯ癕ꌵ</w:t>
      </w:r>
      <w:r>
        <w:rPr/>
        <w:t>ⴹ</w:t>
      </w:r>
      <w:r>
        <w:rPr/>
        <w:t>塔⹌숮겻䉏숽爺䂩飃쉵☦彙䱭㍡쉨㙙晞乁쉑긺徘䭺浖ꅨ㨣揂焣⬰从唹妏䥮甪쉎敘녶䐽</w:t>
      </w:r>
      <w:r>
        <w:rPr/>
        <w:t>ꤷ</w:t>
      </w:r>
      <w:r>
        <w:rPr/>
        <w:t>컂枩⽟⭚⪩㝵㬣數숺撮㉪厮䁙䉣⎏噋떱숦繱쉭悥墥歴</w:t>
      </w:r>
      <w:r>
        <w:rPr/>
        <w:t>ⵙ</w:t>
      </w:r>
      <w:r>
        <w:rPr/>
        <w:t>挻撻</w:t>
      </w:r>
      <w:r>
        <w:rPr/>
        <w:t>ꤴ</w:t>
      </w:r>
      <w:r>
        <w:rPr/>
        <w:t>婰㤬⤴䴻晧䭩乓츦桭顄깡䎥堺癶おꅐ쌭넻䕎㩀쌬㭹꥕⌫⒣썲쉳숳㦿欫⭉㋎걎橂㐻</w:t>
      </w:r>
      <w:r>
        <w:rPr/>
        <w:t>ꤤ</w:t>
      </w:r>
      <w:r>
        <w:rPr/>
        <w:t>䭾摹栵䥣쉥칦暩㏂祌勂㉁㥴</w:t>
      </w:r>
      <w:r>
        <w:rPr/>
        <w:t>⡈</w:t>
      </w:r>
      <w:r>
        <w:rPr/>
        <w:t>傩넱琲俎捒特㔸䐱瑋쉌唺毎숦䵭갵㒬橥슥顆⹡쉾暩㷍灸</w:t>
      </w:r>
      <w:r>
        <w:rPr/>
        <w:t>⵰</w:t>
      </w:r>
      <w:r>
        <w:rPr/>
        <w:t>祳湥灘ꇎ剘㟂㪡榥╃䋂恫⒱䘳䲿楬슱䬣婘䨱㥠⑵䷍塺亩䵍歷㩇䴹牂⒮䥄煇췂慠╔枻奨숷慾ꌴㅠ㛃奏㑂䅺㍉㭋쉍秂숵敭橗ㅀ具⸦⥂穀㙓绂䖣娽쉒祀䍸瞥噩拂瑎ꍔ⫂⌬䩰兩憡泂칋璩쉾䫂櫂幑⽳㉚汯婨帱䱀摶䉖呒ㆣ䭉ꥬ쉲輣歷슥㯂숲牆槂쉓珂梡搪㵂洴怳嘹␶썔␻䩫숤䁢⌬⑗䑓⸫③㘲⹀깮悱䏎䥥</w:t>
      </w:r>
      <w:r>
        <w:rPr/>
        <w:t>Ɒ</w:t>
      </w:r>
      <w:r>
        <w:rPr/>
        <w:t>懂☯䩚恔䑒㩨偂걕곂땁䱏剄楁㗃싃洤稦</w:t>
      </w:r>
      <w:r>
        <w:rPr/>
        <w:t>⡸♂</w:t>
      </w:r>
      <w:r>
        <w:rPr/>
        <w:t>㐺塵楉</w:t>
      </w:r>
      <w:r>
        <w:rPr/>
        <w:t>ⱳ</w:t>
      </w:r>
      <w:r>
        <w:rPr/>
        <w:t>걎繥녱潢呹槃␱癙獏敫殥쉀숪所ㆱ쉪</w:t>
      </w:r>
      <w:r>
        <w:rPr/>
        <w:t>ꕥ</w:t>
      </w:r>
      <w:r>
        <w:rPr/>
        <w:t>쉃㗂か쉰䩤Ⓝ㙍秂㍲⚘쉹䀪场ꍷ䦩㨰弥㥗礷唺⩰澥㪬浟氯ꍾ슏㤤積Ⓜ䐺傡ꍊ汖㉾ꄳ梡捲㣂併㵠婤敋䪬숪㤤㡤ꥳ슱┯䡀桞撣쉺㭡噚</w:t>
      </w:r>
      <w:r>
        <w:rPr/>
        <w:t>ꤲ</w:t>
      </w:r>
      <w:r>
        <w:rPr/>
        <w:t>穫噱掿䥰뭩棂묷灁懂㝢ㄪ㡪旎嘽쵀丶쉗䘤乫⤊䀰煟憡捏灮搳䜲沩숹㭵畴ㅏ</w:t>
      </w:r>
      <w:r>
        <w:rPr/>
        <w:t>Ⱨ</w:t>
      </w:r>
      <w:r>
        <w:rPr/>
        <w:t>硘㵹</w:t>
      </w:r>
      <w:r>
        <w:rPr/>
        <w:t>⡢</w:t>
      </w:r>
      <w:r>
        <w:rPr/>
        <w:t>㑤ꅘ⩃䬤碥䩹弮䃂幾㐭䅓働爪쉳優㵈㖿썆㤥丶搯⤶湄䈦</w:t>
      </w:r>
      <w:r>
        <w:rPr/>
        <w:t>ⳍ</w:t>
      </w:r>
      <w:r>
        <w:rPr/>
        <w:t>杆怹牌┸㍨其䕶㤱♤戺</w:t>
      </w:r>
      <w:r>
        <w:rPr/>
        <w:t>꧂</w:t>
      </w:r>
      <w:r>
        <w:rPr/>
        <w:t>慳</w:t>
      </w:r>
      <w:r>
        <w:rPr/>
        <w:t>ꤹ</w:t>
      </w:r>
      <w:r>
        <w:rPr/>
        <w:t>做䅈汰灯깬⛎獮剴椳䚣桵潬뽍</w:t>
      </w:r>
      <w:r>
        <w:rPr/>
        <w:t>⡰</w:t>
      </w:r>
      <w:r>
        <w:rPr/>
        <w:t>珂</w:t>
      </w:r>
      <w:r>
        <w:rPr/>
        <w:t>ⵆ</w:t>
      </w:r>
      <w:r>
        <w:rPr/>
        <w:t>牨桴灵偔䑭䠦</w:t>
      </w:r>
      <w:r>
        <w:rPr/>
        <w:t>ꔣ</w:t>
      </w:r>
      <w:r>
        <w:rPr/>
        <w:t>泂浓恨숷䕩甲䩭</w:t>
      </w:r>
      <w:r>
        <w:rPr/>
        <w:t>ⴹ</w:t>
      </w:r>
      <w:r>
        <w:rPr/>
        <w:t>涵</w:t>
      </w:r>
      <w:r>
        <w:rPr/>
        <w:t>Ⱙ</w:t>
      </w:r>
      <w:r>
        <w:rPr/>
        <w:t>䀣쵴浴姂⑗싂搮쉠</w:t>
      </w:r>
      <w:r>
        <w:rPr/>
        <w:t>ⱉ</w:t>
      </w:r>
      <w:r>
        <w:rPr/>
        <w:t>䉗숸辩캩숲㖻䉀⒮쉧⏎序㧂師◃꥾䌷쉤渪ꌨ㕵慈㈵兴焰⩡</w:t>
      </w:r>
      <w:r>
        <w:rPr/>
        <w:t>ⶩ</w:t>
      </w:r>
      <w:r>
        <w:rPr/>
        <w:t>ꅨ┬灙獆昴⹙娶啗⹥轺뽋瑕剃쉨硩⪬剆䇂発曂䧂啞䅍㙞쉈걺㕡渹栻倻썢灇䠭㑉싃㌷䁞꥕ꌹ䩬砪껎䄽㑯⌴瓎䃂喬</w:t>
      </w:r>
      <w:r>
        <w:rPr/>
        <w:t>ⶩ</w:t>
      </w:r>
      <w:r>
        <w:rPr/>
        <w:t>囂斻쉡⮣쉗츦䑆㴨溡숴恳卢狂䉟磂㥶桧溩</w:t>
      </w:r>
      <w:r>
        <w:rPr/>
        <w:t>ⷂ</w:t>
      </w:r>
      <w:r>
        <w:rPr/>
        <w:t>棂싍썵⨫컍믂轋磎摾쉔䁹넽楹櫂晫⍙琫䠹橚娣䑃潕慣딮犩㈻癰牥⩀숳꺣悩쵠㵇眱䕊썟䝹电㡒⼻兵칉恒搫㟂䭘</w:t>
      </w:r>
      <w:r>
        <w:rPr/>
        <w:t>ꤻ</w:t>
      </w:r>
      <w:r>
        <w:rPr/>
        <w:t>歰㭃㜭催㈭⽢䱣䧂쉣䋂犣㡴㜴瘴タ繦弱䎏⹙숤꥘漹ぃ⏃䉧쉁执쉰㢵⨭䓂㉥㕨䪩䧃䋂땳쉃</w:t>
      </w:r>
      <w:r>
        <w:rPr/>
        <w:t>ⱸ</w:t>
      </w:r>
      <w:r>
        <w:rPr/>
        <w:t>ꍦ噂婃뮻䡏卨塭뭾</w:t>
      </w:r>
      <w:r>
        <w:rPr/>
        <w:t>ⴳ</w:t>
      </w:r>
      <w:r>
        <w:rPr/>
        <w:t>秂쉁</w:t>
      </w:r>
      <w:r>
        <w:rPr/>
        <w:t>ⴱ</w:t>
      </w:r>
      <w:r>
        <w:rPr/>
        <w:t>轞浡⽌뽾쉸⫎渤绂帽㵾串썬瘱⑹⍕촣噊濂숨쉔犻쉌⻂咮噋䥑炘䝎摵䡱捁䱶縥뽓습搦쎘</w:t>
      </w:r>
      <w:r>
        <w:rPr/>
        <w:t>ⵠ</w:t>
      </w:r>
      <w:r>
        <w:rPr/>
        <w:t>秂杆栨䑌㥇彟숯䥱婒쉟슩浚吰쉵栵摸睈숻橚㜫坍飂疿䋂⑅䵖ꍟべ䤦桴䌽摔⩙揍嘮㩱牷䩘⮣掩</w:t>
      </w:r>
      <w:r>
        <w:rPr/>
        <w:t>Ⱓ</w:t>
      </w:r>
      <w:r>
        <w:rPr/>
        <w:t>캬갬獒싍癐滂♦汏㜮奴♃㩨攮슥⩥睾뿎싂떩纥ꇂ䱀晶斿䥬ꍯ冻坎⦘浸桩䅡쉷⺩獔つ</w:t>
      </w:r>
      <w:r>
        <w:rPr/>
        <w:t>ꗂ</w:t>
      </w:r>
      <w:r>
        <w:rPr/>
        <w:t>彋䡧㥍啊抻灔</w:t>
      </w:r>
      <w:r>
        <w:rPr/>
        <w:t>ꖥ</w:t>
      </w:r>
      <w:r>
        <w:rPr/>
        <w:t>杷쉥掣潷썄攨</w:t>
      </w:r>
      <w:r>
        <w:rPr/>
        <w:t>ⰸ</w:t>
      </w:r>
      <w:r>
        <w:rPr/>
        <w:t>祘䒮ꄣ쵧</w:t>
      </w:r>
      <w:r>
        <w:rPr/>
        <w:t>ⲿ⭉</w:t>
      </w:r>
      <w:r>
        <w:rPr/>
        <w:t>廍쵐兣㬪轒兰昺녔쵞穀當䀱惂쉠㙍</w:t>
      </w:r>
      <w:r>
        <w:rPr/>
        <w:t>꧂</w:t>
      </w:r>
      <w:r>
        <w:rPr/>
        <w:t>樺숬㟂偉勂</w:t>
      </w:r>
      <w:r>
        <w:rPr/>
        <w:t>ꤳ</w:t>
      </w:r>
      <w:r>
        <w:rPr/>
        <w:t>滂ꥲ</w:t>
      </w:r>
      <w:r>
        <w:rPr/>
        <w:t>ꥃ</w:t>
      </w:r>
      <w:r>
        <w:rPr/>
        <w:t>䶏䈲䝓㕨硴亱昮쵖欬쉲䥅副쉾帮䞩囍쉅⹆甤걠堩琸⮿別嫍쌥橋㣂嫃硬</w:t>
      </w:r>
      <w:r>
        <w:rPr/>
        <w:t>⡓⹵</w:t>
      </w:r>
      <w:r>
        <w:rPr/>
        <w:t>溱敫⪻祳䍠숯剄묺婫⼴⩣</w:t>
      </w:r>
      <w:r>
        <w:rPr/>
        <w:t>ꕭ</w:t>
      </w:r>
      <w:r>
        <w:rPr/>
        <w:t>杙橪ㅄ楃䟂竂ㅙ䡉㍧央癑㭆嘪彀㕑ꍅ汹㴊桴盂た</w:t>
      </w:r>
      <w:r>
        <w:rPr/>
        <w:t>ꕨ</w:t>
      </w:r>
      <w:r>
        <w:rPr/>
        <w:t>썕佊垵쉒䔤轪迂싂㬤츭㭩䘫拂卆参乑⨶쉐椵獃깡煔繺⍚⽴泃⺩朷椬䍸ꏂ♡ꍧ숪쉶䈪獷⫂ꅙ䍥䣍숫轴橴㐯뮿⪿侱⥮杗슘⹁䝇슩䦏㬨</w:t>
      </w:r>
      <w:r>
        <w:rPr/>
        <w:t>ⷂ</w:t>
      </w:r>
      <w:r>
        <w:rPr/>
        <w:t>Ⳃ</w:t>
      </w:r>
      <w:r>
        <w:rPr/>
        <w:t>땞䈥ㅶ买싂겏伸塎㭰䰱迂⾬⯂슣䵕穀</w:t>
      </w:r>
      <w:r>
        <w:rPr/>
        <w:t>⡋</w:t>
      </w:r>
      <w:r>
        <w:rPr/>
        <w:t>㝾</w:t>
      </w:r>
      <w:r>
        <w:rPr/>
        <w:t>ⵌ</w:t>
      </w:r>
      <w:r>
        <w:rPr/>
        <w:t>䨮帻晾眣氭슡轮⒱祀⭧␪㌮乴烂頵䏂䘪ꥹ欪슘轓㑕䘩⒩숨뭳婡穲⼤䰬</w:t>
      </w:r>
      <w:r>
        <w:rPr/>
        <w:t>ꕚ</w:t>
      </w:r>
      <w:r>
        <w:rPr/>
        <w:t>긥劘䰯織⭯㵷呺㈶⩩嗂䦩싂싂䏂千䵧쉓䙎䊬③㵦⮩♏瀮湄媿熡痂⥫倸轁凂쉏稤ꌫ걟䙢⹤獙梘쉧爽슱墩猫숳뼰</w:t>
      </w:r>
      <w:r>
        <w:rPr/>
        <w:t>ꕪ</w:t>
      </w:r>
      <w:r>
        <w:rPr/>
        <w:t>灧轩愬</w:t>
      </w:r>
      <w:r>
        <w:rPr/>
        <w:t>ꤽ</w:t>
      </w:r>
      <w:r>
        <w:rPr/>
        <w:t>䵆䒻</w:t>
      </w:r>
      <w:r>
        <w:rPr/>
        <w:t>Ⱶ</w:t>
      </w:r>
      <w:r>
        <w:rPr/>
        <w:t>䜦歮倮슥禘㣂꺵ꍆ⪿帥䑴싂싂嗂쉺棂儰歓곂쉪ㅯ쉉슘汵项싂煦祔뭨剏ヂ㶮⭖땓漬归썪婌䙕汓偬䘯䱣츺㉙䣎깁㈽⾩쉥㊵㫍娨伣⹕唽擂㉦獗煡煚礮넺숩┽㑫吥䉰泍手桞㡩凃␶夽竂䡴</w:t>
      </w:r>
      <w:r>
        <w:rPr/>
        <w:t>꤬⪏</w:t>
      </w:r>
      <w:r>
        <w:rPr/>
        <w:t>걘佨㚣⽄媱勂䧂䑲㉫徻示숱噶塲恊녾⑮攤ꥨ丮剓彯姂沱㕠칐睯㍢搽䱨癖쵃ꅤ仍挦慴圭싂쉅纥瘷⸶㉂숪ꇂ抏⽞</w:t>
      </w:r>
      <w:r>
        <w:rPr/>
        <w:t>⣂</w:t>
      </w:r>
      <w:r>
        <w:rPr/>
        <w:t>楗佂㨯熵䙚慳뇂幰</w:t>
      </w:r>
      <w:r>
        <w:rPr/>
        <w:t>Ⱘ</w:t>
      </w:r>
      <w:r>
        <w:rPr/>
        <w:t>橯ノ䩆漤剉ꅔ㨯♢揍凂䁪妩爪祄恉⽖숬䶏ㄹ묣쉌皘乚䩙숽棂顪쉩㜺憮쉂濂樦䱑䅄〲㘺ꄷ묥쉎</w:t>
      </w:r>
      <w:r>
        <w:rPr/>
        <w:t>ꕵ</w:t>
      </w:r>
      <w:r>
        <w:rPr/>
        <w:t>넦숺檩壂怪쉞곂⮬㵄砽㝘싂凂䙠癫杖櫃䩏␮扊㯂</w:t>
      </w:r>
      <w:r>
        <w:rPr/>
        <w:t>ⵖ䷂</w:t>
      </w:r>
      <w:r>
        <w:rPr/>
        <w:t>⠹</w:t>
      </w:r>
      <w:r>
        <w:rPr/>
        <w:t>녙䁏曂땏ꄺ纡煆䳂凂</w:t>
      </w:r>
      <w:r>
        <w:rPr/>
        <w:t>ꕾ</w:t>
      </w:r>
      <w:r>
        <w:rPr/>
        <w:t>쵨湇䙥䡍슮㧂囂녋从딫⬲</w:t>
      </w:r>
      <w:r>
        <w:rPr/>
        <w:t>ꤤ</w:t>
      </w:r>
      <w:r>
        <w:rPr/>
        <w:t>檬䐬㩂</w:t>
      </w:r>
      <w:r>
        <w:rPr/>
        <w:t>꧂</w:t>
      </w:r>
      <w:r>
        <w:rPr/>
        <w:t>땕䨺獱敤橚⫍뮱쉍</w:t>
      </w:r>
      <w:r>
        <w:rPr/>
        <w:t>⡠</w:t>
      </w:r>
      <w:r>
        <w:rPr/>
        <w:t>쉺슮浥㩉䱐䑂쉍䂏囂㒣䅁止焽纘㙐涿싂嘥顕㶩⪱䄬硳淂쉗杁ꅖꌫ哂㐣啡╘갨娱숩啩楐燍䥗晌▘쉒䝋昱硕け幀䱬쉘걚䌦䩾畘参圪㟂痂咩⛂䘶晋牨㝀允</w:t>
      </w:r>
      <w:r>
        <w:rPr/>
        <w:t>ꕴ꤬</w:t>
      </w:r>
      <w:r>
        <w:rPr/>
        <w:t>㖩䥠䕪桄䲬彊繺堸为</w:t>
      </w:r>
      <w:r>
        <w:rPr/>
        <w:t>ꕅ</w:t>
      </w:r>
      <w:r>
        <w:rPr/>
        <w:t>泂㕌嚮땹쉯啦䁋幞朣쉊䝊恚넻㨨嘳怽墏䜤㡮칈◂泍⿂杢ヂ癰</w:t>
      </w:r>
      <w:r>
        <w:rPr/>
        <w:t>⡖</w:t>
      </w:r>
      <w:r>
        <w:rPr/>
        <w:t>뽷煟洮뼤▻㐊갶㶻䕢婪쉄㑄</w:t>
      </w:r>
      <w:r>
        <w:rPr/>
        <w:t>ⴺ</w:t>
      </w:r>
      <w:r>
        <w:rPr/>
        <w:t>䪻</w:t>
      </w:r>
      <w:r>
        <w:rPr/>
        <w:t>ꤺ</w:t>
      </w:r>
      <w:r>
        <w:rPr/>
        <w:t>㍅깞塯橞䁚歑⬵漵쎿촩</w:t>
      </w:r>
      <w:r>
        <w:rPr/>
        <w:t>ⶬ</w:t>
      </w:r>
      <w:r>
        <w:rPr/>
        <w:t>싂瘬싂ꌬ愨깅䩒砤㬰瘰䢵畠汎唨敉쉕浥뮻怷싎婰</w:t>
      </w:r>
      <w:r>
        <w:rPr/>
        <w:t>ꥋ</w:t>
      </w:r>
      <w:r>
        <w:rPr/>
        <w:t>䡣潗</w:t>
      </w:r>
      <w:r>
        <w:rPr/>
        <w:t>ꦵ</w:t>
      </w:r>
      <w:r>
        <w:rPr/>
        <w:t>䙖共䇂堪㡟乷걱潟桗怪⧂㝌収繨椶뽶奎忂䷎䙄っ愬嚿⽄㢣杷皩祷싂眻㡪拂未걣넩㍹䡍⸶뿂瑲楇</w:t>
      </w:r>
      <w:r>
        <w:rPr/>
        <w:t>ꕥ</w:t>
      </w:r>
      <w:r>
        <w:rPr/>
        <w:t>兗䖮</w:t>
      </w:r>
      <w:r>
        <w:rPr/>
        <w:t>ꤪ</w:t>
      </w:r>
      <w:r>
        <w:rPr/>
        <w:t>稸窬囂堶䴴㊏儹슮䘶䔪㈤㵉䋂殘</w:t>
      </w:r>
      <w:r>
        <w:rPr/>
        <w:t>ꖵ</w:t>
      </w:r>
      <w:r>
        <w:rPr/>
        <w:t>弫ㄩ汐㩦䕤牎</w:t>
      </w:r>
      <w:r>
        <w:rPr/>
        <w:t>⣎</w:t>
      </w:r>
      <w:r>
        <w:rPr/>
        <w:t>焻슏⩈</w:t>
      </w:r>
      <w:r>
        <w:rPr/>
        <w:t>Ⲯ</w:t>
      </w:r>
      <w:r>
        <w:rPr/>
        <w:t>䕀眰损㎱㛃䶿佦쉣顫쉆䤨浶갺걧</w:t>
      </w:r>
      <w:r>
        <w:rPr/>
        <w:t>ꔮ</w:t>
      </w:r>
      <w:r>
        <w:rPr/>
        <w:t>䳂䛂纥八믂㯂㊿걹⬸燂礣⨻爴䅺硺橬䑉촽䳂칡疣祒썓쌨䑎眳ㅷꄹ쉢싎㤤啦䣂䕇啥⭊揂甯搳勂슩⨨</w:t>
      </w:r>
      <w:r>
        <w:rPr/>
        <w:t>ⱇ</w:t>
      </w:r>
      <w:r>
        <w:rPr/>
        <w:t>牲坵⻂幅硐䥾쵘⩓䍧縥䷂䵬埂婆儷㝄歚⑖䍸幒敏湺뮱㕵㝮넨攱夣债䁅偩慨奡摢䖩䐪煄</w:t>
      </w:r>
      <w:r>
        <w:rPr/>
        <w:t>⣂</w:t>
      </w:r>
      <w:r>
        <w:rPr/>
        <w:t>쉲뭐歡杀汈┰媏䠥㌺⪵⪮䯎⼮㴣况顧奓兟녡扊働㕢噁땰껂㮩勂칃⺿䵇뼫쉵偺杕㙷쉧潔깚嘶㭀兮</w:t>
      </w:r>
      <w:r>
        <w:rPr/>
        <w:t>ꤩ</w:t>
      </w:r>
      <w:r>
        <w:rPr/>
        <w:t>睳婉睤쌪疮匰ꅢ쉠梏걧櫂〲⺮ꥡ䷂䍥쉁칯伲畃</w:t>
      </w:r>
      <w:r>
        <w:rPr/>
        <w:t>⡨</w:t>
      </w:r>
      <w:r>
        <w:rPr/>
        <w:t>넳촶쉖㠱싍繧⩦㯍歊숮㈭䀣墡並彟</w:t>
      </w:r>
      <w:r>
        <w:rPr/>
        <w:t>ꕡ</w:t>
      </w:r>
      <w:r>
        <w:rPr/>
        <w:t>녈䩙</w:t>
      </w:r>
      <w:r>
        <w:rPr/>
        <w:t>⣂␰</w:t>
      </w:r>
      <w:r>
        <w:rPr/>
        <w:t>뗂⩞쉃璡㔮⩥ㆬꥵ쉙㥾ㄣ</w:t>
      </w:r>
      <w:r>
        <w:rPr/>
        <w:t>ⱊ</w:t>
      </w:r>
      <w:r>
        <w:rPr/>
        <w:t>噊㇂ㄥ牥㷂䍠걲걟敀</w:t>
      </w:r>
      <w:r>
        <w:rPr/>
        <w:t>ⵄ</w:t>
      </w:r>
      <w:r>
        <w:rPr/>
        <w:t>쉇硕绍濂䱃쵂싂䁍</w:t>
      </w:r>
      <w:r>
        <w:rPr/>
        <w:t>꧂</w:t>
      </w:r>
      <w:r>
        <w:rPr/>
        <w:t>拂倷瑬䎬甫㞡柃㤵㮡噊䉗湯䨨쉥劏塾숯쉔瑋禩깍瑟坦䱓ꍤ婏</w:t>
      </w:r>
      <w:r>
        <w:rPr/>
        <w:t>ꤳ</w:t>
      </w:r>
      <w:r>
        <w:rPr/>
        <w:t>㕑⑴㤸浵䐵海␱瑄牀剙</w:t>
      </w:r>
      <w:r>
        <w:rPr/>
        <w:t>Ⳃ</w:t>
      </w:r>
      <w:r>
        <w:rPr/>
        <w:t>怹椹具炮㍦⍟儹佋䠽㥞縨到㜤깫⿂协廍恀숰䕖썫㙷쵰䖮㔸䡉⍂䋂繃县䁴䘰쉈묲䫍␤㍒䱴䙞歪㡋⥙敗潬⛂楗Ⓝ之䎿稻磃据㵹⥐ㅬ츶뭊序깫</w:t>
      </w:r>
      <w:r>
        <w:rPr/>
        <w:t>ꗂ</w:t>
      </w:r>
      <w:r>
        <w:rPr/>
        <w:t>㍦倻</w:t>
      </w:r>
      <w:r>
        <w:rPr/>
        <w:t>ⰺ</w:t>
      </w:r>
      <w:r>
        <w:rPr/>
        <w:t>㙐奂⽪㐣橆珂쉃䉴睯뭸䍱辻⩃涱쉖⾏栩⤮吹盂䘺쉘긪䁶䆥匲䉢報㑨䭃杶漸숫⩩쌫걙攨涱㴱㦬⭆⫂싂㏂嚵燂愯쉃獳䴳쵯睨㑬</w:t>
      </w:r>
      <w:r>
        <w:rPr/>
        <w:t>⡪</w:t>
      </w:r>
      <w:r>
        <w:rPr/>
        <w:t>숳地〨䌩垮潋</w:t>
      </w:r>
      <w:r>
        <w:rPr/>
        <w:t>ⵁ</w:t>
      </w:r>
      <w:r>
        <w:rPr/>
        <w:t>噅婭卑</w:t>
      </w:r>
      <w:r>
        <w:rPr/>
        <w:t>ⱊ</w:t>
      </w:r>
      <w:r>
        <w:rPr/>
        <w:t>沏迂쉒副塯싃潲剺⌴獒硕煢瘣橡她呥攫䡊ꅺ⨊슻┯㎬캣걾䗃櫂䥯辮略副䍊쉂㡱浖䕧㝫⹍伳䗂싂䈱圱擂倴夹䟎扵䑚╮㵀</w:t>
      </w:r>
      <w:r>
        <w:rPr/>
        <w:t>꥓</w:t>
      </w:r>
      <w:r>
        <w:rPr/>
        <w:t>䚬⑌쌷ꌵ⭇碣쉉彤</w:t>
      </w:r>
      <w:r>
        <w:rPr/>
        <w:t>ⶻ</w:t>
      </w:r>
      <w:r>
        <w:rPr/>
        <w:t>竂䴴擂</w:t>
      </w:r>
      <w:r>
        <w:rPr/>
        <w:t>ⱓ</w:t>
      </w:r>
      <w:r>
        <w:rPr/>
        <w:t>숷轊쉺剗婅剳⭟㩐뮘⩤願楨칆庡⹤쵧牘숻え奨㥕숪묨敗䎩⌲犡セ嗍䉘䈭⍔㜭㩳䕪摰숸禣刷싂⍮숭澘焷呁朶棂伫攨⿂뿃䀹滂㵃朮慐⦱䴬拂칎硅祪䉤떥繐㉅捵㪏뽳싂牉扚</w:t>
      </w:r>
      <w:r>
        <w:rPr/>
        <w:t>Ⲭ</w:t>
      </w:r>
      <w:r>
        <w:rPr/>
        <w:t>湳㕈楈㕥䅞輥喿慁쉥乂숦仂⭐㕩窥쉓乏䵮싃搳䗎松쉌奤瑖</w:t>
      </w:r>
      <w:r>
        <w:rPr/>
        <w:t>⠣</w:t>
      </w:r>
      <w:r>
        <w:rPr/>
        <w:t>䬤充쉗犮⽈湀圣⪬氪昩</w:t>
      </w:r>
      <w:r>
        <w:rPr/>
        <w:t>⡂</w:t>
      </w:r>
      <w:r>
        <w:rPr/>
        <w:t>歸䔤⽣㭭浡頷㕃썎从㭋槂潃穠㬦녈塪㡅㉇땑쉷朩䑲噙䔦瑶枩㨥椮䵏䍋儻☮싂姂쉟㪘쉐毂</w:t>
      </w:r>
      <w:r>
        <w:rPr/>
        <w:t>ⷂ</w:t>
      </w:r>
      <w:r>
        <w:rPr/>
        <w:t>쉘祋奕䮣幧㈨剋摰碘礶埂䱡㊥潐圶摣塊媮壂嘳깫恺␣䓎㬴쉮瑈㍸楍儦撱습</w:t>
      </w:r>
      <w:r>
        <w:rPr/>
        <w:t>⡇</w:t>
      </w:r>
      <w:r>
        <w:rPr/>
        <w:t>疬䁒⭤쉶福煩繇䏎䙥◂䮩♟걂睨䝈乭♸</w:t>
      </w:r>
      <w:r>
        <w:rPr/>
        <w:t>꤯ꤣ</w:t>
      </w:r>
      <w:r>
        <w:rPr/>
        <w:t>嗂⌻쉨斿頱汌⑤땯⨪</w:t>
      </w:r>
      <w:r>
        <w:rPr/>
        <w:t>꤫</w:t>
      </w:r>
      <w:r>
        <w:rPr/>
        <w:t>걢ꌺ싂汍嚩⼣桟澬妮</w:t>
      </w:r>
      <w:r>
        <w:rPr/>
        <w:t>ꤤ</w:t>
      </w:r>
      <w:r>
        <w:rPr/>
        <w:t>塢쉱䩵弦⨸猶쉏彲䍟戫奘⩭妏敕潆䱶契㈮泍兩㩟㋂䅉扥乏漬䁹⑾䓂兒撣瑱ꅺ쉃㭵뭵卓싂⹕欣枮숲䁅䙚㕫㥐㛂橑년썉쉏싂奚</w:t>
      </w:r>
      <w:r>
        <w:rPr/>
        <w:t>⢮</w:t>
      </w:r>
      <w:r>
        <w:rPr/>
        <w:t>搷呦乯쉌䍑睮⫂䜥숵兔⏂忂⑸숶窏湺㴭く떩깱뇂歑乳㗂䙠㕚唪⍯䬵㈷ꥦ徿噯䙴⩏㭚쉒슘〴晃㭪埂䵥슿</w:t>
      </w:r>
      <w:r>
        <w:rPr/>
        <w:t>ⶵ</w:t>
      </w:r>
      <w:r>
        <w:rPr/>
        <w:t>渻⍶旂摤眱䫍</w:t>
      </w:r>
      <w:r>
        <w:rPr/>
        <w:t>ⱅ</w:t>
      </w:r>
      <w:r>
        <w:rPr/>
        <w:t>晠갰䪏ꎻ쉸⚮濂瑈䖵ꏂ</w:t>
      </w:r>
      <w:r>
        <w:rPr/>
        <w:t>ⴸ</w:t>
      </w:r>
      <w:r>
        <w:rPr/>
        <w:t>䔪楱朱抵滂╉㉓椵</w:t>
      </w:r>
      <w:r>
        <w:rPr/>
        <w:t>꧂</w:t>
      </w:r>
      <w:r>
        <w:rPr/>
        <w:t>晔숫㜰瑒揂噴䡘⨺㙺숺㘽촱䥃繟싃犩⪏汬꥗㠣㍑浙㕋</w:t>
      </w:r>
      <w:r>
        <w:rPr/>
        <w:t>⢿</w:t>
      </w:r>
      <w:r>
        <w:rPr/>
        <w:t>埃쉄洸妬䣂⩀䀣䧂婴촬걔꺣䤯婷ㅊ〳坏⨻壂③</w:t>
      </w:r>
      <w:r>
        <w:rPr/>
        <w:t>Ⱳ</w:t>
      </w:r>
      <w:r>
        <w:rPr/>
        <w:t>ꥍ</w:t>
      </w:r>
      <w:r>
        <w:rPr/>
        <w:t>䠫⵭ㅓ䞏</w:t>
      </w:r>
      <w:r>
        <w:rPr/>
        <w:t>ⴷ</w:t>
      </w:r>
      <w:r>
        <w:rPr/>
        <w:t>櫂皩년硢䠸㔪┭樸⌫繅쉶뗂촶䝈摃츰뭚걧䑨䀬搮䘤纱⼩쉡ꅁ䈮輱녉</w:t>
      </w:r>
      <w:r>
        <w:rPr/>
        <w:t>⣂</w:t>
      </w:r>
      <w:r>
        <w:rPr/>
        <w:t>䬲縦乢汫颱㖡䖩</w:t>
      </w:r>
      <w:r>
        <w:rPr/>
        <w:t>⡺</w:t>
      </w:r>
      <w:r>
        <w:rPr/>
        <w:t>ꦘ</w:t>
      </w:r>
      <w:r>
        <w:rPr/>
        <w:t>振繀⦿쵇</w:t>
      </w:r>
      <w:r>
        <w:rPr/>
        <w:t>ⲩ</w:t>
      </w:r>
      <w:r>
        <w:rPr/>
        <w:t>ⵀ</w:t>
      </w:r>
      <w:r>
        <w:rPr/>
        <w:t>牺㨵</w:t>
      </w:r>
      <w:r>
        <w:rPr/>
        <w:t>ⴰ</w:t>
      </w:r>
      <w:r>
        <w:rPr/>
        <w:t>剐恣携夥㩗伹䈦繹枥䷂橇䀰</w:t>
      </w:r>
      <w:r>
        <w:rPr/>
        <w:t>ⱇ</w:t>
      </w:r>
      <w:r>
        <w:rPr/>
        <w:t>晡愮⫂</w:t>
      </w:r>
      <w:r>
        <w:rPr/>
        <w:t>ⱉ</w:t>
      </w:r>
      <w:r>
        <w:rPr/>
        <w:t>欸䑷痂稊충樬奮숱깶</w:t>
      </w:r>
      <w:r>
        <w:rPr/>
        <w:t>ⲏ</w:t>
      </w:r>
      <w:r>
        <w:rPr/>
        <w:t>숪⵮ꍄ䜭⥟桎쉬御ヂ杸䭐䍃걣슡ㄶ䘥慁榥潉䋂浂响⩈겥䰨塏⒩뼰䭣묦䩩欶獙쉐</w:t>
      </w:r>
      <w:r>
        <w:rPr/>
        <w:t>ꕇ</w:t>
      </w:r>
      <w:r>
        <w:rPr/>
        <w:t>㍐䤽惂伬춮츸쉓地㖩숸䉟쉪批㦬ꅆ穄䱆⑙㕎䗂</w:t>
      </w:r>
      <w:r>
        <w:rPr/>
        <w:t>ꥁ</w:t>
      </w:r>
      <w:r>
        <w:rPr/>
        <w:t>猣牖䅱슮</w:t>
      </w:r>
      <w:r>
        <w:rPr/>
        <w:t>Ⳃ</w:t>
      </w:r>
      <w:r>
        <w:rPr/>
        <w:t>칞扱眺䒡㊏幞䮘挬䫍⑧忂礵稬</w:t>
      </w:r>
      <w:r>
        <w:rPr/>
        <w:t>⡘</w:t>
      </w:r>
      <w:r>
        <w:rPr/>
        <w:t>䁂Ⓧ电㐦◂ぉ⯎瀫쉞恆㝎㠣催㕍㝒⽕싃癯帱숺珂␣쎵슿ꎱ</w:t>
      </w:r>
      <w:r>
        <w:rPr/>
        <w:t>ꦘ</w:t>
      </w:r>
      <w:r>
        <w:rPr/>
        <w:t>卡秂瀯祫戣棂쉫塣彂渫䑸漥晡ꅗ쉐挩児唶⍰</w:t>
      </w:r>
      <w:r>
        <w:rPr/>
        <w:t>⡖</w:t>
      </w:r>
      <w:r>
        <w:rPr/>
        <w:t>橺涘吮倱걪㷎⮵樵넣䍙娺⦮떏䅚颵棃긣䰪㡏츯䨣琤瞩畎㩕炩湑䙐摅冏䕆〩⥷쉱怩倯⩐珂呗桋瀦칯㴰㖥氥儺啒摋䆻祈⍉洸彵㐵㵲ꍐ숫㵘竂</w:t>
      </w:r>
      <w:r>
        <w:rPr/>
        <w:t>ꤵꔣ</w:t>
      </w:r>
      <w:r>
        <w:rPr/>
        <w:t>擂剁撣䁅㫂繗싂쵣挱䙧㤩㡵牋橄긥⑎䭋썗楁橅㍦䙌⌲㉫吳䯂⹍㖮媻䰽쉥ꇂ䜷晎⩴쉠䎡欶幷圮숸猲兔祺晘써Ⓝ쉌㵖쉚八싂睍⌥拂䝞未兕㵩偵</w:t>
      </w:r>
      <w:r>
        <w:rPr/>
        <w:t>꧂</w:t>
      </w:r>
      <w:r>
        <w:rPr/>
        <w:t>⼮썞싂数ꆡ彈穸㐸䒵渭畧깆쉄㤽㵯췂段硠䴦숪恔欴焹奊桪本쉵懂碩梻竂批㭁丽催ꎩ䍷坲頦놩</w:t>
      </w:r>
      <w:r>
        <w:rPr/>
        <w:t>ⱥ</w:t>
      </w:r>
      <w:r>
        <w:rPr/>
        <w:t>㇂慺禱뭋佑潉╟촮神ꎡ轪갽强呄墮㵰风劥䱮睥硌㨴辵쉮⥙쉉╸癬䢻獑쉧䜹⨽⸮啲瑣㦩⸩ꏂ⩁挣搭坤깁轐⥅樰ꏂ䭸奂拃攺く㪿儹♑係쉇</w:t>
      </w:r>
      <w:r>
        <w:rPr/>
        <w:t>ꔦ</w:t>
      </w:r>
      <w:r>
        <w:rPr/>
        <w:t>䍾⦏佪楄灄潇㝈ꥹ猲슣唬길㨯繃䕘㧂㡔뽌쉴壂⵹⯍䅫捚砤慓䘫娦쉞⩸䷎卺䅡殣桥繕榣㕍䅏</w:t>
      </w:r>
      <w:r>
        <w:rPr/>
        <w:t>Ⲯ</w:t>
      </w:r>
      <w:r>
        <w:rPr/>
        <w:t>㙫轳唰潀傿朱怭䜱춬樨쉎쵒䏍慫汨긵矂숶枻辣啵쉬㤫捠녹ㄻ⛂슩㫃电柂╶묪⸥牺쉸氥桭</w:t>
      </w:r>
      <w:r>
        <w:rPr/>
        <w:t>ꥋ</w:t>
      </w:r>
      <w:r>
        <w:rPr/>
        <w:t>믂䑵䕚猦칲쵶</w:t>
      </w:r>
      <w:r>
        <w:rPr/>
        <w:t>⡇</w:t>
      </w:r>
      <w:r>
        <w:rPr/>
        <w:t>に濍</w:t>
      </w:r>
      <w:r>
        <w:rPr/>
        <w:t>ꥑ⩂</w:t>
      </w:r>
      <w:r>
        <w:rPr/>
        <w:t>⽧堲獐䡱♕瓂㙐䧂ㅶ㫍䝅깷硚슬䭑䭢㝁㏂秂⹔幪毂晪썲䭙稻䝟䈽繗</w:t>
      </w:r>
      <w:r>
        <w:rPr/>
        <w:t>ꤲ</w:t>
      </w:r>
      <w:r>
        <w:rPr/>
        <w:t>䕐䋃㭾汳곂쉇畱㌣</w:t>
      </w:r>
      <w:r>
        <w:rPr/>
        <w:t>ꖥ</w:t>
      </w:r>
      <w:r>
        <w:rPr/>
        <w:t>슥頩祅♱싂☯毂䙁싂췂⿎⥓㉦㗍䧂⸵썈皵殩槂灯㴨긴뭣쉲⺱㐣纻⥸╎㯂疵쉈夊䅖橔ㅆ偆䲩穄⚩买㑷傥⭚㐻␦딵㡯㞮䘶㐵呸䙺⪩슘橪㑱嘻摈ㅍ</w:t>
      </w:r>
      <w:r>
        <w:rPr/>
        <w:t>ꕴ</w:t>
      </w:r>
      <w:r>
        <w:rPr/>
        <w:t>쉃</w:t>
      </w:r>
      <w:r>
        <w:rPr/>
        <w:t>⡯</w:t>
      </w:r>
      <w:r>
        <w:rPr/>
        <w:t>슏犥</w:t>
      </w:r>
      <w:r>
        <w:rPr/>
        <w:t>ꗂ</w:t>
      </w:r>
      <w:r>
        <w:rPr/>
        <w:t>ㅏ쉩䴴䠲呭䁶⦩땲戤ꥡꅀ슮⭮啹</w:t>
      </w:r>
      <w:r>
        <w:rPr/>
        <w:t>ⳍ</w:t>
      </w:r>
      <w:r>
        <w:rPr/>
        <w:t>权汘祪䥑⥋扄垿恚渴⪩练䵫輪梡슡㏂爬</w:t>
      </w:r>
      <w:r>
        <w:rPr/>
        <w:t>ꤳ</w:t>
      </w:r>
      <w:r>
        <w:rPr/>
        <w:t>淂㭹ㅂ撻㕧怯恆䚏긥㴨뗂汖䔷砸䁑쉏네㯂彨拂佐쉰⴦繧獒区稽喿췂晏睉猫┲䬭嘹⹭⍰潰杏㑲슿⩈爬畉䔴╫癎䝃炣否䳂⾘</w:t>
      </w:r>
      <w:r>
        <w:rPr/>
        <w:t>ⴥ</w:t>
      </w:r>
      <w:r>
        <w:rPr/>
        <w:t>ㄲ卂縶穄䷂亡硉숩ぬ싍⵺坄獤ㅇ嘩忂頷坉禣䍮䧂煡㌫㭆⩔⾬싃䨻⤣佒껂⭟㢩㧍儦⌣䥠搮㙹慟偕摈噍䝩ㅍ椬犱싂㝞啒㭴歐瀶狃繩㫂浒竂强</w:t>
      </w:r>
      <w:r>
        <w:rPr/>
        <w:t>ⶩ</w:t>
      </w:r>
      <w:r>
        <w:rPr/>
        <w:t>㭥⴬怤㑣婀⽃怷슣偘獬뭨땓㩴ꇂ⹋轰쉈灾䁦憥</w:t>
      </w:r>
      <w:r>
        <w:rPr/>
        <w:t>ⴷ</w:t>
      </w:r>
      <w:r>
        <w:rPr/>
        <w:t>祔儹䅂纣⎩潒流䉶穴憩뭪橲쉄</w:t>
      </w:r>
      <w:r>
        <w:rPr/>
        <w:t>ⴭ⑞</w:t>
      </w:r>
      <w:r>
        <w:rPr/>
        <w:t>쉂獭渭㤲칈敆촨晕㭾硄欭쉰⭣숻쉬炏瞮䭓剐秎坔睍䁚楎㍢䢿浌㘲砫</w:t>
      </w:r>
      <w:r>
        <w:rPr/>
        <w:t>⡍</w:t>
      </w:r>
      <w:r>
        <w:rPr/>
        <w:t>剂婖嘮㚻</w:t>
      </w:r>
      <w:r>
        <w:rPr/>
        <w:t>ꕵ</w:t>
      </w:r>
      <w:r>
        <w:rPr/>
        <w:t>ꥰ⎩</w:t>
      </w:r>
      <w:r>
        <w:rPr/>
        <w:t>ꦻ</w:t>
      </w:r>
      <w:r>
        <w:rPr/>
        <w:t>縩墥⥒畆䭅⎥㜻⨣畺쵋噒勂㴰彙杰ꏂ㝂</w:t>
      </w:r>
      <w:r>
        <w:rPr/>
        <w:t>ꤰ</w:t>
      </w:r>
      <w:r>
        <w:rPr/>
        <w:t>婁氽䴩㣂愩癉䰯幰刺ꅸ䃂ꥥ⒵烃杦瞻䥀⧎ꍷ쉸畟⿍㒏</w:t>
      </w:r>
      <w:r>
        <w:rPr/>
        <w:t>ꕾ</w:t>
      </w:r>
      <w:r>
        <w:rPr/>
        <w:t>浉摥㵖㝌긥晁乗壃⚩뿂䤹䥁쉶⹣㥖쉐숲稩⩤㙉ㄲ춿숬扣</w:t>
      </w:r>
      <w:r>
        <w:rPr/>
        <w:t>ꕘ</w:t>
      </w:r>
      <w:r>
        <w:rPr/>
        <w:t>숶堶슘ㅠ⩥溩漨忂噰乮ꅷ恦䫂扠否䑒揍也夭祥穊㪡惂佐瑙桊</w:t>
      </w:r>
      <w:r>
        <w:rPr/>
        <w:t>ⱅ</w:t>
      </w:r>
      <w:r>
        <w:rPr/>
        <w:t>䡰㈭毃唱쉂桀氻</w:t>
      </w:r>
      <w:r>
        <w:rPr/>
        <w:t>ꖘ</w:t>
      </w:r>
      <w:r>
        <w:rPr/>
        <w:t>坄뽱绂獳칉稣㝞⨺⮣繙쉞쉡䢻瑒廂㑎⥚珂伹曂⍊쉡塇佑䉶쉴炏瘨</w:t>
      </w:r>
      <w:r>
        <w:rPr/>
        <w:t>⡥</w:t>
      </w:r>
      <w:r>
        <w:rPr/>
        <w:t>ꦘ</w:t>
      </w:r>
      <w:r>
        <w:rPr/>
        <w:t>樤⵫搵怯䀪쉵</w:t>
      </w:r>
    </w:p>
    <w:p>
      <w:pPr>
        <w:pStyle w:val="PreformattedText"/>
        <w:bidi w:val="0"/>
        <w:spacing w:before="0" w:after="0"/>
        <w:jc w:val="left"/>
        <w:rPr/>
      </w:pPr>
      <w:r>
        <w:rPr/>
        <w:t>祓畨璥楣癐姂</w:t>
      </w:r>
      <w:r>
        <w:rPr/>
        <w:t>ⰸ</w:t>
      </w:r>
      <w:r>
        <w:rPr/>
        <w:t>ㄴ彟癉㠬怳</w:t>
      </w:r>
      <w:r>
        <w:rPr/>
        <w:t>ꤴ</w:t>
      </w:r>
      <w:r>
        <w:rPr/>
        <w:t>兡䱴쵷盃ꌮ慊⩵䠲捗㩭剨熻繩쉘숮싂슥㒏䑱咵杮숵渤浅묦䝦㑰櫂쉭⽬㞡㵘쉷昺楈䈦哂숽䙚㴪硟春⮏棂걇救㭫券䁩╒报⹉쵷呋㥱㘩夥僂慣ꥯ♢晖촳㣂繘慮圭뽲땕␯䪿⍀焴쉅喥쉵䜬㙀</w:t>
      </w:r>
      <w:r>
        <w:rPr/>
        <w:t>ⱞ</w:t>
      </w:r>
      <w:r>
        <w:rPr/>
        <w:t>辘礷啀걸炿ꅌ쌨漩痍⚩겮싍⩏⯎䱴쉴ꏎ晌㖥婘⽤潱偷煬싂쉪☸䜳洊珂灨礵</w:t>
      </w:r>
      <w:r>
        <w:rPr/>
        <w:t>⡅</w:t>
      </w:r>
      <w:r>
        <w:rPr/>
        <w:t>吩剮弨④뗃㙟숲⤽䱪䁗⍩睓㧂쉺戳ㅎ䑂䮘檏쉹硾汁겮쉢娤⍡束爦戣捤쉶쉱䮻䵆ꎬ勂䝦㥘䍧礤䥤</w:t>
      </w:r>
      <w:r>
        <w:rPr/>
        <w:t>ⷃ</w:t>
      </w:r>
      <w:r>
        <w:rPr/>
        <w:t>〥優敐䐮奮础쎩䝇噈⍈䱈</w:t>
      </w:r>
      <w:r>
        <w:rPr/>
        <w:t>Ⳃ</w:t>
      </w:r>
      <w:r>
        <w:rPr/>
        <w:t>슡倸凃搪㡈䑆轱숹⽙癘擂噄㛂玬妿碩輺⩇眤帰杏㌳⹠㓍硶쉺䙧</w:t>
      </w:r>
      <w:r>
        <w:rPr/>
        <w:t>ⰹ</w:t>
      </w:r>
      <w:r>
        <w:rPr/>
        <w:t>ꔩ</w:t>
      </w:r>
      <w:r>
        <w:rPr/>
        <w:t>畷넷</w:t>
      </w:r>
      <w:r>
        <w:rPr/>
        <w:t>꧂</w:t>
      </w:r>
      <w:r>
        <w:rPr/>
        <w:t>㵠䱩쉇幢䍇杮䜵丩禘琯灮⩮橵쉍弬獋汶숪</w:t>
      </w:r>
      <w:r>
        <w:rPr/>
        <w:t>ꕺ</w:t>
      </w:r>
      <w:r>
        <w:rPr/>
        <w:t>唹</w:t>
      </w:r>
      <w:r>
        <w:rPr/>
        <w:t>ꤻ</w:t>
      </w:r>
      <w:r>
        <w:rPr/>
        <w:t>㑙繱</w:t>
      </w:r>
      <w:r>
        <w:rPr/>
        <w:t>⡧</w:t>
      </w:r>
      <w:r>
        <w:rPr/>
        <w:t>疵ꥥ䉔⨣쉌</w:t>
      </w:r>
      <w:r>
        <w:rPr/>
        <w:t>ⴸ</w:t>
      </w:r>
      <w:r>
        <w:rPr/>
        <w:t>㵳ぇ쉢獏獗딺癟쵆⹀⥓奫䫍</w:t>
      </w:r>
      <w:r>
        <w:rPr/>
        <w:t>ꥎ♰</w:t>
      </w:r>
      <w:r>
        <w:rPr/>
        <w:t>㦏儨琦光創䕖瞵쉷꥚䤪⥠梿쉯と</w:t>
      </w:r>
      <w:r>
        <w:rPr/>
        <w:t>ⶥ</w:t>
      </w:r>
      <w:r>
        <w:rPr/>
        <w:t>软깃숯癔䥏</w:t>
      </w:r>
      <w:r>
        <w:rPr/>
        <w:t>ꕘ</w:t>
      </w:r>
      <w:r>
        <w:rPr/>
        <w:t>㑌쉲</w:t>
      </w:r>
      <w:r>
        <w:rPr/>
        <w:t>ⵇ</w:t>
      </w:r>
      <w:r>
        <w:rPr/>
        <w:t>䀨쵀싂䅥畕總㝖倴㣂쵾춵桔眵塟싂쉇</w:t>
      </w:r>
      <w:r>
        <w:rPr/>
        <w:t>ꕯ◍</w:t>
      </w:r>
      <w:r>
        <w:rPr/>
        <w:t>䍂</w:t>
      </w:r>
      <w:r>
        <w:rPr/>
        <w:t>ⷃ</w:t>
      </w:r>
      <w:r>
        <w:rPr/>
        <w:t>쉅弳싂ㆮ녪쉫</w:t>
      </w:r>
      <w:r>
        <w:rPr/>
        <w:t>ꤰ</w:t>
      </w:r>
      <w:r>
        <w:rPr/>
        <w:t>坸栴☮⼣彷썚㭫搪ꥮ牚걒뇂㑅牯쉗圩</w:t>
      </w:r>
      <w:r>
        <w:rPr/>
        <w:t>ⵊ</w:t>
      </w:r>
      <w:r>
        <w:rPr/>
        <w:t>땹睩㩏</w:t>
      </w:r>
      <w:r>
        <w:rPr/>
        <w:t>Ⳃ</w:t>
      </w:r>
      <w:r>
        <w:rPr/>
        <w:t>䊘捬氽슘땊숹偲칮㥇⑰題刪䬽쉩恶䮘⹙㏃奃㑾硬䕃慓怬녞㘽樥呶晳</w:t>
      </w:r>
      <w:r>
        <w:rPr/>
        <w:t>ꤻ</w:t>
      </w:r>
      <w:r>
        <w:rPr/>
        <w:t>깗伻滂⛂⽣礸⭰䡶⮡奬⩃㗂癤촷⤦뭵</w:t>
      </w:r>
      <w:r>
        <w:rPr/>
        <w:t>ⵓ</w:t>
      </w:r>
      <w:r>
        <w:rPr/>
        <w:t>党咵뽁䑘澏꺱斥싂睱橍匬☹怶㈤쉓땭숰㙊㧂㮩ぺ儷䘪</w:t>
      </w:r>
      <w:r>
        <w:rPr/>
        <w:t>ꔷ</w:t>
      </w:r>
      <w:r>
        <w:rPr/>
        <w:t>싃烂䙚숱冥牥榏㖮꺘樹歌卉氨㇂쉀슘捀強깃뭉ꌣ숫繴幍坤堶</w:t>
      </w:r>
      <w:r>
        <w:rPr/>
        <w:t>ⵃ</w:t>
      </w:r>
      <w:r>
        <w:rPr/>
        <w:t>彴쉉心桔疵</w:t>
      </w:r>
      <w:r>
        <w:rPr/>
        <w:t>⡯</w:t>
      </w:r>
      <w:r>
        <w:rPr/>
        <w:t>坐⬪㚮迍塐슱佇焪쉕쉒㕆漶䛂뇂䢘숮▱⧂ꄷ睒愦</w:t>
      </w:r>
      <w:r>
        <w:rPr/>
        <w:t>ꔺ</w:t>
      </w:r>
      <w:r>
        <w:rPr/>
        <w:t>瘴땆쉾숮⍌숭㐩┲杺猺싂䤪ぅ呚挥匮츪䜴瘽䐳숭摕㩃繦燂昳妵祂擂摅卟⧂〩䛂嘲䕳칶깁䌳頺땱숣쉹땟䌻쉓㩓瑾瑨頹깞呡硌⩄넽仂㥋䐥瞵睡</w:t>
      </w:r>
      <w:r>
        <w:rPr/>
        <w:t>ꥇ⸦</w:t>
      </w:r>
      <w:r>
        <w:rPr/>
        <w:t>漴쉑⒘敶䑄捑쉁쉋獀⨶㵴慐쉮쎩㷂䅘呎㡸㍊칳煫</w:t>
      </w:r>
      <w:r>
        <w:rPr/>
        <w:t>ꥎ</w:t>
      </w:r>
      <w:r>
        <w:rPr/>
        <w:t>쉹曂㧍歸㵯䀱慂乬帨棂㴦</w:t>
      </w:r>
      <w:r>
        <w:rPr/>
        <w:t>ⱊ</w:t>
      </w:r>
      <w:r>
        <w:rPr/>
        <w:t>揂䢮쉡捃䥵㑙澵䚱墩㵫㕙兹꺱⩠㥉⽰䋃☩⨬疥</w:t>
      </w:r>
      <w:r>
        <w:rPr/>
        <w:t>꤭〉</w:t>
      </w:r>
      <w:r>
        <w:rPr/>
        <w:t>滂㩩</w:t>
      </w:r>
      <w:r>
        <w:rPr/>
        <w:t>⣂</w:t>
      </w:r>
      <w:r>
        <w:rPr/>
        <w:t>圯㈰㮣㊏㙕琹吩楣㫍ꍹ㮻땸塬숤㌹䙳亻㉑怮砥숩㟎쉤㤺犵쉏촴彲숷쵚⤨⫃灬歹⏎쉱</w:t>
      </w:r>
      <w:r>
        <w:rPr/>
        <w:t>⡗</w:t>
      </w:r>
      <w:r>
        <w:rPr/>
        <w:t>㝸柂吲갫㎩쉯⼩⨪归つ䘩塂ꍔ䍊걋橴卦欱쉾汀䩡뼊뇂⥚炿迂祸⿂뇂榮昹攲㟂䩢䨪穮뼷䆡녷夦䋎㞏㐭䅹숮䍈㚘⑗晌敡塖沣村潯⹀쉨㡡⾥䬳䷃싂杕圪捗眪甫</w:t>
      </w:r>
      <w:r>
        <w:rPr/>
        <w:t>ⲿ</w:t>
      </w:r>
      <w:r>
        <w:rPr/>
        <w:t>砳쉧␫杯杕⪿㵎䛂禱潑偩㣂</w:t>
      </w:r>
      <w:r>
        <w:rPr/>
        <w:t>ꕌ</w:t>
      </w:r>
      <w:r>
        <w:rPr/>
        <w:t>㙌싃㬬⤤㌻뾿坣义䩮숭煢䪬⑲䢮슮哂妬㥲䶱㥹䵧⨬䕯컂싂洸䵎㆏⭴⽪䥳㠫䁥싃쉣央ꅟ坕剆⚘啪均촦쉲⽊⩂畯㝨쉨畗㪩</w:t>
      </w:r>
      <w:r>
        <w:rPr/>
        <w:t>⡹</w:t>
      </w:r>
      <w:r>
        <w:rPr/>
        <w:t>뗂䡦汖祒瀪䴱⥃朳㟂䉮ㄪ繰</w:t>
      </w:r>
      <w:r>
        <w:rPr/>
        <w:t>⡩</w:t>
      </w:r>
      <w:r>
        <w:rPr/>
        <w:t>彆䙌⸨</w:t>
      </w:r>
      <w:r>
        <w:rPr/>
        <w:t>ⷂ</w:t>
      </w:r>
      <w:r>
        <w:rPr/>
        <w:t>㩴南係㭬쉇㍺㡰⚻쉹썬眴</w:t>
      </w:r>
      <w:r>
        <w:rPr/>
        <w:t>⡉</w:t>
      </w:r>
      <w:r>
        <w:rPr/>
        <w:t>奄䐬䇎</w:t>
      </w:r>
      <w:r>
        <w:rPr/>
        <w:t>ꕤ</w:t>
      </w:r>
      <w:r>
        <w:rPr/>
        <w:t>㝎䲥灶惂喣㷃쉘䑺顱湀挪㘮并匵⩆䉍⬸</w:t>
      </w:r>
      <w:r>
        <w:rPr/>
        <w:t>ꦱ</w:t>
      </w:r>
      <w:r>
        <w:rPr/>
        <w:t>䜷正싂쉠㯂憵</w:t>
      </w:r>
      <w:r>
        <w:rPr/>
        <w:t>ꔳ</w:t>
      </w:r>
      <w:r>
        <w:rPr/>
        <w:t>噩</w:t>
      </w:r>
      <w:r>
        <w:rPr/>
        <w:t>⣂</w:t>
      </w:r>
      <w:r>
        <w:rPr/>
        <w:t>礲敃딣㬨녂栲⺩㠹㏂⻂⿂䩾㔵乘囃䡞剸汤</w:t>
      </w:r>
      <w:r>
        <w:rPr/>
        <w:t>Ⳃ</w:t>
      </w:r>
      <w:r>
        <w:rPr/>
        <w:t>쉌〲쉷땟卺⭷걪旂顢껂畆磃쉟⺿曂ꥴ坚㙮䍯痎䝙圣呖䝌砳뾘㵓⑊兠楀⮵䩞믂⩇昻녴硨⌶㩁䏂䌴쉠䏃浱歚츥焲쉢</w:t>
      </w:r>
      <w:r>
        <w:rPr/>
        <w:t>ꤶ┵</w:t>
      </w:r>
      <w:r>
        <w:rPr/>
        <w:t>煲䜱⹸쉧쉫え楸Ⓙ䉨䮮</w:t>
      </w:r>
      <w:r>
        <w:rPr/>
        <w:t>ꕎ</w:t>
      </w:r>
      <w:r>
        <w:rPr/>
        <w:t>쉙丶䁨숰䦱喏睷窱頨㪘兗㭖칁顚⽵慥싃徬匽뽠玱卶⭋쉨乊坺獌癍头䝐幍䛂柂灹潦皻⤵㵆슏㵧쌶瑣杪祈浥㵆辬桸䈨칀㍤卵⨶ㄫ㑲神垥復⨵剌漵䵆䍶奃㕦飂怬䥮晞䭌⥡㥮䵞栰㭦⍂㢘惂桍䭵磂㡶敾硺㇂掻别츸㚩偢扣䕁輹뼻쉐晩瀵⩁뭑쉖伯쵔氪䬺牕墣繭橰堨숯唥怨惃剠ㄬ䍋禱뽳</w:t>
      </w:r>
      <w:r>
        <w:rPr/>
        <w:t>ⰸ</w:t>
      </w:r>
      <w:r>
        <w:rPr/>
        <w:t>圹쉒び桚响쉑忂決⎩쉕䬹栻䴮䃂瀴䂥䌹晨䉊숯䶮싂⼨쉾</w:t>
      </w:r>
      <w:r>
        <w:rPr/>
        <w:t>Ⲭ</w:t>
      </w:r>
      <w:r>
        <w:rPr/>
        <w:t>挥⹾恂◂㉅ㆡ唰⵭춮䵴䡟眣畈歂繬떘⹆녥疩焪攳㔩⤹僃⹆䄬惂㡎ꥴ瑵</w:t>
      </w:r>
      <w:r>
        <w:rPr/>
        <w:t>ꤦ</w:t>
      </w:r>
      <w:r>
        <w:rPr/>
        <w:t>㕮</w:t>
      </w:r>
      <w:r>
        <w:rPr/>
        <w:t>ⷎ</w:t>
      </w:r>
      <w:r>
        <w:rPr/>
        <w:t>灶扇䪥</w:t>
      </w:r>
      <w:r>
        <w:rPr/>
        <w:t>ꔪ</w:t>
      </w:r>
      <w:r>
        <w:rPr/>
        <w:t>剧䉊ꥺ䦣浏䁃婧戫숩杞幷䙇⪿</w:t>
      </w:r>
      <w:r>
        <w:rPr/>
        <w:t>ⱊ⠪</w:t>
      </w:r>
      <w:r>
        <w:rPr/>
        <w:t>啤슣쉮㩨㬰捪乞晈䝇䩢쉴栴㴱</w:t>
      </w:r>
      <w:r>
        <w:rPr/>
        <w:t>ⰲ</w:t>
      </w:r>
      <w:r>
        <w:rPr/>
        <w:t>着碱〽晅슏啗䈺쉘⛂䉐㪱뽚⨴䭫栮㡱④⶿御㐲㧂挺椳䕚㩋슩</w:t>
      </w:r>
      <w:r>
        <w:rPr/>
        <w:t>ꤹ</w:t>
      </w:r>
      <w:r>
        <w:rPr/>
        <w:t>䉈浧刱刪⩪璱땓煲쉰䱊碬䅾</w:t>
      </w:r>
      <w:r>
        <w:rPr/>
        <w:t>⢮</w:t>
      </w:r>
      <w:r>
        <w:rPr/>
        <w:t>㍷쉢컎⏂䡟慫슬啓戳쉅슬䨊쉄轘梡扴睦咿ꌪ쉞恕⥺☰숫溩썚⭎䕾놏灀䴬幸愻싂䵩户堪쉓썐䁢쉬⫂縸侥㍙瓂瞩婶⫍殘</w:t>
      </w:r>
      <w:r>
        <w:rPr/>
        <w:t>ⲡ</w:t>
      </w:r>
      <w:r>
        <w:rPr/>
        <w:t>汊嘪䝾朤쉳悬㟂扑㑌皏㭫㵨啹걙砲㜮偊䡏辏⫃숽垥橊稪뾮䁠╁䫂轢刷拂噺圤쎡澿䩔뾿숰枥쉡䱌噶坬䯂뽂⸭煥㵚걇扡契溘㵃䅩夯⌶䥥啄梩匱䥤</w:t>
      </w:r>
      <w:r>
        <w:rPr/>
        <w:t>ꥊ</w:t>
      </w:r>
      <w:r>
        <w:rPr/>
        <w:t>㛂獌唪쉾娵惂㢩惂㌲洴꥔䙰㨯쵠婤摰</w:t>
      </w:r>
      <w:r>
        <w:rPr/>
        <w:t>Ⳏ</w:t>
      </w:r>
      <w:r>
        <w:rPr/>
        <w:t>䟂숹㝘㩚䥰穔圥繗唳甴ꅅ䱾礵ネ乯䐬弮⑱⵵棂煱噖塾漩⼪츨싂咻⩞眷歇䍇敨♄煐슥숲硠歎ꍤ⦘彮穆숩恫殣充漶</w:t>
      </w:r>
      <w:r>
        <w:rPr/>
        <w:t>⡹</w:t>
      </w:r>
      <w:r>
        <w:rPr/>
        <w:t>拂恑换㔱慨䚱泂ꅫ瑤圭洸깘㕏쉡氶兣</w:t>
      </w:r>
      <w:r>
        <w:rPr/>
        <w:t>⡘</w:t>
      </w:r>
      <w:r>
        <w:rPr/>
        <w:t>轂彷䞡樶⨵</w:t>
      </w:r>
      <w:r>
        <w:rPr/>
        <w:t>⠣</w:t>
      </w:r>
      <w:r>
        <w:rPr/>
        <w:t>㤱녎㢏绍</w:t>
      </w:r>
      <w:r>
        <w:rPr/>
        <w:t>ꥂ</w:t>
      </w:r>
      <w:r>
        <w:rPr/>
        <w:t>坰⺬㒏枬扰捆䨱瀵䀯珃杬⩒画㕠䖘䌦繸戴硵溮佨縱쉅愲⹍⩢恗砻䕚䝉湀㥍晒乇䓍뽈琻戤烍材뽪슏婂攥硯䛂欺坘喬怺䷂숶</w:t>
      </w:r>
      <w:r>
        <w:rPr/>
        <w:t>Ⱜ</w:t>
      </w:r>
      <w:r>
        <w:rPr/>
        <w:t>숭汱㩌⩍㙪憵썍ㄳ甴墘唪숪쵪⍌⩔瘦쵍婭䂮本쉈㵆촫坞쉄㬹쉓싂⎥쉍輫汹獺⸭ꍒ쵌㗂噂껂⎱䣃䕑</w:t>
      </w:r>
      <w:r>
        <w:rPr/>
        <w:t>ⵂ</w:t>
      </w:r>
      <w:r>
        <w:rPr/>
        <w:t>稲䝖㭷偢㍥汞恄癎睹쉀숺乮싍䝂呔뼵뼷</w:t>
      </w:r>
      <w:r>
        <w:rPr/>
        <w:t>ꤹ</w:t>
      </w:r>
      <w:r>
        <w:rPr/>
        <w:t>潓싃㘬係㋃彩걭瑸䕚쉇䦬㵅숳体⻃겵숲婺啾䋂欱橇㙊稷偫⩬㊱</w:t>
      </w:r>
      <w:r>
        <w:rPr/>
        <w:t>⢥</w:t>
      </w:r>
      <w:r>
        <w:rPr/>
        <w:t>狂乏㔳㕡⦵㑦䴽惂쉳ꥩ</w:t>
      </w:r>
      <w:r>
        <w:rPr/>
        <w:t>⠹</w:t>
      </w:r>
      <w:r>
        <w:rPr/>
        <w:t>㝤晃ꅊ浧挳쉳쉂柂癚敪潅숬䫂杁츰剱쉌ꇂ欬⩁⥕䍀汥眳슥☶䵋싂㝞殏䵗쉔暵〉槃こ녕습刨珂䱆䍾쉏飂䴮</w:t>
      </w:r>
      <w:r>
        <w:rPr/>
        <w:t>⢘</w:t>
      </w:r>
      <w:r>
        <w:rPr/>
        <w:t>橣⩣瀶幇懂瑄쎣仂摰汫쉋玡䟎깎砩</w:t>
      </w:r>
      <w:r>
        <w:rPr/>
        <w:t>Ⱙ</w:t>
      </w:r>
      <w:r>
        <w:rPr/>
        <w:t>攳助㍬㙧㑴㑚㧂뽂믂潚櫂쉲彑怽</w:t>
      </w:r>
      <w:r>
        <w:rPr/>
        <w:t>ꤣ</w:t>
      </w:r>
      <w:r>
        <w:rPr/>
        <w:t>含穭繍瘩繊ぴ璩갴䧂珎啗磂兡꤮畵☱偒夰参䠽쉗㊥⸫쉙䒮㝓㗂桤숽</w:t>
      </w:r>
      <w:r>
        <w:rPr/>
        <w:t>ⰰ</w:t>
      </w:r>
      <w:r>
        <w:rPr/>
        <w:t>䩲숥㭐ꥧ珂汏갯癩묦㇂㜷꥞琶뇂橈婚</w:t>
      </w:r>
      <w:r>
        <w:rPr/>
        <w:t>Ⳃ</w:t>
      </w:r>
      <w:r>
        <w:rPr/>
        <w:t>埂䍇칣䕴歁䪏ꍥ</w:t>
      </w:r>
      <w:r>
        <w:rPr/>
        <w:t>ⴶ</w:t>
      </w:r>
      <w:r>
        <w:rPr/>
        <w:t>㠲偎䕄⩲䂵⑉奺숪橣乱圫轳싂䚘⾻ꥣ</w:t>
      </w:r>
      <w:r>
        <w:rPr/>
        <w:t>ⵘ⍚</w:t>
      </w:r>
      <w:r>
        <w:rPr/>
        <w:t>顙⯃㞿⩭灦⹷쉹⥣兯䮣뽙潗䌩㬊ㆥ硾슣䍺땣婒쉀漥慐䀪塷呃ㄪ昺썮⥌䕪깨숻磂頷쉸䘵繆</w:t>
      </w:r>
      <w:r>
        <w:rPr/>
        <w:t>ꕯ</w:t>
      </w:r>
      <w:r>
        <w:rPr/>
        <w:t>㖘汩伪㕯䑦㠩埂ㆡ</w:t>
      </w:r>
      <w:r>
        <w:rPr/>
        <w:t>⣎</w:t>
      </w:r>
      <w:r>
        <w:rPr/>
        <w:t>穫猵祤稣숨厣</w:t>
      </w:r>
      <w:r>
        <w:rPr/>
        <w:t>⠻</w:t>
      </w:r>
      <w:r>
        <w:rPr/>
        <w:t>暻㥧㉶㚘㖻竂⹾㖩슿狂⩲绂쉉㔱</w:t>
      </w:r>
      <w:r>
        <w:rPr/>
        <w:t>ꦮ⫍</w:t>
      </w:r>
      <w:r>
        <w:rPr/>
        <w:t>㝔歞悏⼳Ⓙ澣亡䫂弲㜴⼫ꎘ쉶爮佥쉹湒┰惂문畐</w:t>
      </w:r>
      <w:r>
        <w:rPr/>
        <w:t>ⴽ</w:t>
      </w:r>
      <w:r>
        <w:rPr/>
        <w:t>坊頫</w:t>
      </w:r>
      <w:r>
        <w:rPr/>
        <w:t>ⲡ⍢</w:t>
      </w:r>
      <w:r>
        <w:rPr/>
        <w:t>囂忂剪녭썵ꍠꅭ㋂〩⌳顺숪楷䓂䦱녬⬺攴㵷忂夬嗂搷뽤晆瓍呆硳꥔♠瀲儴㵪</w:t>
      </w:r>
      <w:r>
        <w:rPr/>
        <w:t>ꖘ</w:t>
      </w:r>
      <w:r>
        <w:rPr/>
        <w:t>轸刵뭈伱⍤쉧녮</w:t>
      </w:r>
      <w:r>
        <w:rPr/>
        <w:t>ꥍ</w:t>
      </w:r>
      <w:r>
        <w:rPr/>
        <w:t>久捀橺</w:t>
      </w:r>
      <w:r>
        <w:rPr/>
        <w:t>⠶</w:t>
      </w:r>
      <w:r>
        <w:rPr/>
        <w:t>橱塹㖱☴慭癃䐨쉩慭枩媻㎬啇䀭츪ㅄ㟂숪☲ꄨ潳毂쉚濂わ搲믂䉀吽琴堶㑗搱</w:t>
      </w:r>
      <w:r>
        <w:rPr/>
        <w:t>ꥆ</w:t>
      </w:r>
      <w:r>
        <w:rPr/>
        <w:t>䜯ㆥ浒䇂䀸䔶㕣竍</w:t>
      </w:r>
      <w:r>
        <w:rPr/>
        <w:t>ⵚ⯂</w:t>
      </w:r>
      <w:r>
        <w:rPr/>
        <w:t>곎녴楶ㄩㅣ⒥恅㐹異䈵㕷潶쉲㐱啙滂놏噴毂珂圲⩡祅祑␱⤯㕀昱</w:t>
      </w:r>
      <w:r>
        <w:rPr/>
        <w:t>ꤽ</w:t>
      </w:r>
      <w:r>
        <w:rPr/>
        <w:t>쉂⏂顺⭭</w:t>
      </w:r>
      <w:r>
        <w:rPr/>
        <w:t>ꕠ</w:t>
      </w:r>
      <w:r>
        <w:rPr/>
        <w:t>䴵</w:t>
      </w:r>
      <w:r>
        <w:rPr/>
        <w:t>ⱱ</w:t>
      </w:r>
      <w:r>
        <w:rPr/>
        <w:t>쉏㯂䒏捒冘싂䙊䬻棂䩴䠶頥⑋繕犱飂棃䨬娰ꇂ쉚⥵幁睳쉗悡</w:t>
      </w:r>
      <w:r>
        <w:rPr/>
        <w:t>ꕃ</w:t>
      </w:r>
      <w:r>
        <w:rPr/>
        <w:t>晐</w:t>
      </w:r>
      <w:r>
        <w:rPr/>
        <w:t>ⶬ</w:t>
      </w:r>
      <w:r>
        <w:rPr/>
        <w:t>愳㬭쉶䊡㶻⩱弽怩䎩㜥礹ゥ噒</w:t>
      </w:r>
      <w:r>
        <w:rPr/>
        <w:t>ⱶ⣂</w:t>
      </w:r>
      <w:r>
        <w:rPr/>
        <w:t>㜹䁕䁁䑏⩠楞䲬稬싂獆⽲飃干䷂眶繤</w:t>
      </w:r>
      <w:r>
        <w:rPr/>
        <w:t>⡦</w:t>
      </w:r>
      <w:r>
        <w:rPr/>
        <w:t>㨻쉰武恰礵暮栶슣䅺䤮싂⽹䑷⍱倯</w:t>
      </w:r>
      <w:r>
        <w:rPr/>
        <w:t>꤬</w:t>
      </w:r>
      <w:r>
        <w:rPr/>
        <w:t>秂佡佔眩乨⭕灋녋ꅮ땨䱘癑㠹뽷㑀〷쉂倰⥘姂灙썳뭳㥭㑏捑剙滂港䠪㥺䱵僂䀨杤䁵穚Ⓜ</w:t>
      </w:r>
      <w:r>
        <w:rPr/>
        <w:t>ꤪ</w:t>
      </w:r>
      <w:r>
        <w:rPr/>
        <w:t>쉞杘㥀娨䩡숵彯⪩⩧</w:t>
      </w:r>
      <w:r>
        <w:rPr/>
        <w:t>ⱪ</w:t>
      </w:r>
      <w:r>
        <w:rPr/>
        <w:t>坑慕灟煇犩⧎쉺洰癥</w:t>
      </w:r>
      <w:r>
        <w:rPr/>
        <w:t>꧂</w:t>
      </w:r>
      <w:r>
        <w:rPr/>
        <w:t>㵾</w:t>
      </w:r>
      <w:r>
        <w:rPr/>
        <w:t>ꕬ</w:t>
      </w:r>
      <w:r>
        <w:rPr/>
        <w:t>㦮澮놣滂捺䀫ㅃ㘽改䴽쏂쉳䅉녥嚮济뭭쉌妵䝔</w:t>
      </w:r>
      <w:r>
        <w:rPr/>
        <w:t>ⱗ⑘</w:t>
      </w:r>
      <w:r>
        <w:rPr/>
        <w:t>炡䛍쉇⺘뭡坎땍佀썦轆浌슩䁑物畩</w:t>
      </w:r>
      <w:r>
        <w:rPr/>
        <w:t>⡰</w:t>
      </w:r>
      <w:r>
        <w:rPr/>
        <w:t>ꗂ</w:t>
      </w:r>
      <w:r>
        <w:rPr/>
        <w:t>楠⫂숬䁺</w:t>
      </w:r>
      <w:r>
        <w:rPr/>
        <w:t>⣃</w:t>
      </w:r>
      <w:r>
        <w:rPr/>
        <w:t>䩢啂檡潅晁⮣䭬丮䦣砰ꏂ狃</w:t>
      </w:r>
      <w:r>
        <w:rPr/>
        <w:t>ꗎ</w:t>
      </w:r>
      <w:r>
        <w:rPr/>
        <w:t>㴲</w:t>
      </w:r>
      <w:r>
        <w:rPr/>
        <w:t>ⷂ</w:t>
      </w:r>
      <w:r>
        <w:rPr/>
        <w:t>唦⹳⥲泍挩䳂䙉祀啋⼣獏欦戫㝎祉췂쉳䰰䞱轩煓충䫂䵑</w:t>
      </w:r>
      <w:r>
        <w:rPr/>
        <w:t>⡩</w:t>
      </w:r>
      <w:r>
        <w:rPr/>
        <w:t>杔♁쉐礨杵쉯婊숶깯失⼲䂮⽢な执娮쉆ꅅ싂땫</w:t>
      </w:r>
      <w:r>
        <w:rPr/>
        <w:t>⢣</w:t>
      </w:r>
      <w:r>
        <w:rPr/>
        <w:t>싂⬭䅺䙕産</w:t>
      </w:r>
      <w:r>
        <w:rPr/>
        <w:t>ꔬ</w:t>
      </w:r>
      <w:r>
        <w:rPr/>
        <w:t>忂獕彑杔唦䱷㍢쏂㑱䪘剷걯橉㝲火</w:t>
      </w:r>
      <w:r>
        <w:rPr/>
        <w:t>ⲮⰫ</w:t>
      </w:r>
      <w:r>
        <w:rPr/>
        <w:t>牬⻍썬働戵⹏깏쉮瀴걑甤껂徱숨淂凂卍䟂佔㍂㤮䤰捥숣쉦숹䙊</w:t>
      </w:r>
      <w:r>
        <w:rPr/>
        <w:t>ꕎ</w:t>
      </w:r>
      <w:r>
        <w:rPr/>
        <w:t>쉵뼴䝈夶뭲殡祆潌焊㩌ꌱ♲숴朥䄭㋂漫슱췂䤨</w:t>
      </w:r>
      <w:r>
        <w:rPr/>
        <w:t>⠬⍉</w:t>
      </w:r>
      <w:r>
        <w:rPr/>
        <w:t>わ⪿䫂</w:t>
      </w:r>
      <w:r>
        <w:rPr/>
        <w:t>ⷂ</w:t>
      </w:r>
      <w:r>
        <w:rPr/>
        <w:t>倳▻仂⩺顦╓⩯䴲未㓍お㘤䡱䠽ㅷ꥙槂輪썙ꅵ顴㐴⍢獨䞩偠⚣◂⸱䡉</w:t>
      </w:r>
      <w:r>
        <w:rPr/>
        <w:t>⡄</w:t>
      </w:r>
      <w:r>
        <w:rPr/>
        <w:t>昶眸㯂쉾㍙憵䙖</w:t>
      </w:r>
      <w:r>
        <w:rPr/>
        <w:t>ⷂ</w:t>
      </w:r>
      <w:r>
        <w:rPr/>
        <w:t>㉏⒥ꍧ咏旍枘擂슩</w:t>
      </w:r>
      <w:r>
        <w:rPr/>
        <w:t>⵰</w:t>
      </w:r>
      <w:r>
        <w:rPr/>
        <w:t>넳䑣庮쉬樹⩤쉔囎甩数椪녟痍㠦檬㙌顺沩煄彑⏂癹扗憘盂䀪</w:t>
      </w:r>
      <w:r>
        <w:rPr/>
        <w:t>ⵎ</w:t>
      </w:r>
      <w:r>
        <w:rPr/>
        <w:t>쉢쉊</w:t>
      </w:r>
      <w:r>
        <w:rPr/>
        <w:t>ⱺ</w:t>
      </w:r>
      <w:r>
        <w:rPr/>
        <w:t>긯쉥</w:t>
      </w:r>
      <w:r>
        <w:rPr/>
        <w:t>꧂</w:t>
      </w:r>
      <w:r>
        <w:rPr/>
        <w:t>쉤繶⒵晶竂䉔盍㝇晄悏橳숻縺灬佨奈춮</w:t>
      </w:r>
      <w:r>
        <w:rPr/>
        <w:t>ꔶ</w:t>
      </w:r>
      <w:r>
        <w:rPr/>
        <w:t>㤹꺥쉦桎</w:t>
      </w:r>
      <w:r>
        <w:rPr/>
        <w:t>꤬</w:t>
      </w:r>
      <w:r>
        <w:rPr/>
        <w:t>璏㭎ㄨ땤飂慈恏⨪幪煃樱繊⥃쉊湩匣⹬昷ꍳ瑋眲♑싂숶츦㑏穈⼭㋂쉡煑㭋⭵쉷⥰䏂娩뭮惂甲ꌨ乴悘朹ꆥ䃎ㅀ嘳⩘橀⸥뿂睸濂쉠쉯뭖垣⩟⹪彨쉂咻朲けꅫ싎強橁♡䙴쵞⭏䰷⹏㵷咬伱䙥庩䍋华㫂儲⑎嫂塤䌬奈䑖ꆿㄬ⭹恟䱢乣⹓株㉟摀沏</w:t>
      </w:r>
      <w:r>
        <w:rPr/>
        <w:t>ⱌ☽</w:t>
      </w:r>
      <w:r>
        <w:rPr/>
        <w:t>睧匦</w:t>
      </w:r>
      <w:r>
        <w:rPr/>
        <w:t>⢣</w:t>
      </w:r>
      <w:r>
        <w:rPr/>
        <w:t>湎楳牎걑녓穸◂⹙揂湰儶ㄫ輤㚥⵴㈫㍪싂䔻㵦뇂</w:t>
      </w:r>
      <w:r>
        <w:rPr/>
        <w:t>Ɐ</w:t>
      </w:r>
      <w:r>
        <w:rPr/>
        <w:t>熣㬦冘㕎㥗</w:t>
      </w:r>
      <w:r>
        <w:rPr/>
        <w:t>ꥇ</w:t>
      </w:r>
      <w:r>
        <w:rPr/>
        <w:t>㍒䍢幺睾䶣惍⩭츭㵶吷㤮䗍幧싃睵䓂伶迂㐲幯婣칥깟ㆡ䃂柂䍇睘䂥兦汬䧂╖䔹瘬䆩橓⍔盍숷匥潮頯澱䉑⑴숸</w:t>
      </w:r>
      <w:r>
        <w:rPr/>
        <w:t>⡇</w:t>
      </w:r>
      <w:r>
        <w:rPr/>
        <w:t>㩶噀</w:t>
      </w:r>
      <w:r>
        <w:rPr/>
        <w:t>ⴣ⌱</w:t>
      </w:r>
      <w:r>
        <w:rPr/>
        <w:t>썸泂䚘牆旂㩭⼥㌯⚩쉫怱〫ꌪ恒恇牸䘺㑗╎幄㔲⪡杇</w:t>
      </w:r>
      <w:r>
        <w:rPr/>
        <w:t>꥓</w:t>
      </w:r>
      <w:r>
        <w:rPr/>
        <w:t>氻煷廂爲瞩繂扃辻</w:t>
      </w:r>
      <w:r>
        <w:rPr/>
        <w:t>ꗂ</w:t>
      </w:r>
      <w:r>
        <w:rPr/>
        <w:t>㭚楃슮䆬㮱稳䑰愽䐺沱㝰僂䯍싂奒牄㡲䐦媱燂愭煺橌䘨⭱싂슏␫洷②⤮⤶彆ꏃ恪轑┵䡰恆슡긩猻噴慕㔲攴뭒⾘㚿祂䥔匦⪬䞮⩒㔷䰫ㄨ灮♐匳㤣攻뗂硡橞顙쉖纬ꆩ㫂朰硍檵䞿㵪轵栮겱潊⭏創洯瓂㉁䀸뭪⏃涩濂毂긺☪愶㝒創畯⩠瑙扲ꍫ涱ㆵ⌭뭺㨮</w:t>
      </w:r>
      <w:r>
        <w:rPr/>
        <w:t>ꗃ╲╖⧂⨮</w:t>
      </w:r>
      <w:r>
        <w:rPr/>
        <w:t>㉃收</w:t>
      </w:r>
      <w:r>
        <w:rPr/>
        <w:t>Ⳃ</w:t>
      </w:r>
      <w:r>
        <w:rPr/>
        <w:t>⼮㟂獉悘玮㡀软숽䐶恮䤷䱄泃㑓搭縸쉋䉒㥄㙷딦쉎䈫倣䬱㜭⨲颩潃䩈彆㕐婣敃</w:t>
      </w:r>
      <w:r>
        <w:rPr/>
        <w:t>꤭</w:t>
      </w:r>
      <w:r>
        <w:rPr/>
        <w:t>烂伤</w:t>
      </w:r>
      <w:r>
        <w:rPr/>
        <w:t>⡺</w:t>
      </w:r>
      <w:r>
        <w:rPr/>
        <w:t>쉺䁑</w:t>
      </w:r>
      <w:r>
        <w:rPr/>
        <w:t>Ⱔ</w:t>
      </w:r>
      <w:r>
        <w:rPr/>
        <w:t>촺㯂</w:t>
      </w:r>
      <w:r>
        <w:rPr/>
        <w:t>Ⱜ</w:t>
      </w:r>
      <w:r>
        <w:rPr/>
        <w:t>쉵恦ぱ슥敒Ⓝ곂䅞䨺娪䫂弱乕넊쉮濂䥑뾘轠</w:t>
      </w:r>
      <w:r>
        <w:rPr/>
        <w:t>⢏</w:t>
      </w:r>
      <w:r>
        <w:rPr/>
        <w:t>쉯戮ㅅ㚩揂</w:t>
      </w:r>
      <w:r>
        <w:rPr/>
        <w:t>⡾⹱</w:t>
      </w:r>
      <w:r>
        <w:rPr/>
        <w:t>畫♔㝱橎무獚숦㡄</w:t>
      </w:r>
      <w:r>
        <w:rPr/>
        <w:t>ꥆ</w:t>
      </w:r>
      <w:r>
        <w:rPr/>
        <w:t>䒩싎ㅇ祆塯㨱썲氫</w:t>
      </w:r>
      <w:r>
        <w:rPr/>
        <w:t>ⴸ</w:t>
      </w:r>
      <w:r>
        <w:rPr/>
        <w:t>昵䟂㈺獡渺杪싂㕗乎戺䋂䕀偘</w:t>
      </w:r>
      <w:r>
        <w:rPr/>
        <w:t>ⵋ</w:t>
      </w:r>
      <w:r>
        <w:rPr/>
        <w:t>ㅷ⌽㩚쏂싂㌪䤪乯쉾뾘䭥址䩺㌶帻戬祲⸨䕏⹮䝲㵒</w:t>
      </w:r>
      <w:r>
        <w:rPr/>
        <w:t>ꕑꥌ</w:t>
      </w:r>
      <w:r>
        <w:rPr/>
        <w:t>뼴쉃挮쉅㉎塮䍏喻珂쉺␺琬뭪爴㜤⍹搱繁う祰⦘䑅伩㩓䫂⭧䰶⥌</w:t>
      </w:r>
      <w:r>
        <w:rPr/>
        <w:t>⡃</w:t>
      </w:r>
      <w:r>
        <w:rPr/>
        <w:t>町甸卷凃䩈偾䟂垡畨㭷甩㑒埃橁걤猰潕</w:t>
      </w:r>
      <w:r>
        <w:rPr/>
        <w:t>⡩</w:t>
      </w:r>
      <w:r>
        <w:rPr/>
        <w:t>䈽</w:t>
      </w:r>
      <w:r>
        <w:rPr/>
        <w:t>ⱕ</w:t>
      </w:r>
      <w:r>
        <w:rPr/>
        <w:t>㟂쉏⤤槂へꅙ捎䭞卤灱</w:t>
      </w:r>
      <w:r>
        <w:rPr/>
        <w:t>⡷⹯☤</w:t>
      </w:r>
      <w:r>
        <w:rPr/>
        <w:t>ⵔ</w:t>
      </w:r>
      <w:r>
        <w:rPr/>
        <w:t>姂㭲灬갵</w:t>
      </w:r>
      <w:r>
        <w:rPr/>
        <w:t>ꥁ</w:t>
      </w:r>
      <w:r>
        <w:rPr/>
        <w:t>桍佒轔乲剶㡱搥煓绂煡㌬睁䜨䈮ㄨ㯂⩡♩䮥㧂</w:t>
      </w:r>
      <w:r>
        <w:rPr/>
        <w:t>ꤽ</w:t>
      </w:r>
      <w:r>
        <w:rPr/>
        <w:t>飂汧㕔</w:t>
      </w:r>
      <w:r>
        <w:rPr/>
        <w:t>⢡</w:t>
      </w:r>
      <w:r>
        <w:rPr/>
        <w:t>뼯쉋⥴䗂쉖</w:t>
      </w:r>
      <w:r>
        <w:rPr/>
        <w:t>⡨╹</w:t>
      </w:r>
      <w:r>
        <w:rPr/>
        <w:t>倬擂怴癳穾嗍洶燂枿繆䭳溩獙幁</w:t>
      </w:r>
      <w:r>
        <w:rPr/>
        <w:t>ⴣ</w:t>
      </w:r>
      <w:r>
        <w:rPr/>
        <w:t>砵湺㝾녑佹걄圷䗂頩心䱩湁①卑쉌</w:t>
      </w:r>
      <w:r>
        <w:rPr/>
        <w:t>⣂</w:t>
      </w:r>
      <w:r>
        <w:rPr/>
        <w:t>瘩爲⹬꧎䴤</w:t>
      </w:r>
      <w:r>
        <w:rPr/>
        <w:t>ⵗ</w:t>
      </w:r>
      <w:r>
        <w:rPr/>
        <w:t>癤矂╏桹⩩컂栯歄剚녥뗂瞘曂⽇䤰㬽弥쉾㕱嫂啕佀䖘╰㩁㥶ㅡぅ쉄䀫楬䠨眪Ⓜ坬깙杢썑</w:t>
      </w:r>
      <w:r>
        <w:rPr/>
        <w:t>Ⱛ</w:t>
      </w:r>
      <w:r>
        <w:rPr/>
        <w:t>⼩쉆涻䨦䫂</w:t>
      </w:r>
      <w:r>
        <w:rPr/>
        <w:t>ⵑ</w:t>
      </w:r>
      <w:r>
        <w:rPr/>
        <w:t>ⱘ</w:t>
      </w:r>
      <w:r>
        <w:rPr/>
        <w:t>穖숹畱矂ꇂ唽㵙</w:t>
      </w:r>
      <w:r>
        <w:rPr/>
        <w:t>ꤤ</w:t>
      </w:r>
      <w:r>
        <w:rPr/>
        <w:t>숸练恣숲뽉摾쉯⤯㞵燂䱸捇</w:t>
      </w:r>
      <w:r>
        <w:rPr/>
        <w:t>ꥁ</w:t>
      </w:r>
      <w:r>
        <w:rPr/>
        <w:t>煨쏂ㅐ⑭숺瑰䩮甪⑰哂愸슿쉬ꍂ搷噎슻奭兾瘱⺏墿쉷쉐䭗猻⩾ꍒꌮ䙫⦘㑰싂</w:t>
      </w:r>
      <w:r>
        <w:rPr/>
        <w:t>⡩</w:t>
      </w:r>
      <w:r>
        <w:rPr/>
        <w:t>檡䙈壂䤭넥ꄨ䯂塯潈㝥⚱칄晪䥆⨰拃偃⌰䕮挬兂湌㉹潋⭆묶坮</w:t>
      </w:r>
      <w:r>
        <w:rPr/>
        <w:t>Ⱚ</w:t>
      </w:r>
      <w:r>
        <w:rPr/>
        <w:t>㪿숽쉐㉵汬僂矂坁永価剑㑉乴⚻⨸걮⏂</w:t>
      </w:r>
      <w:r>
        <w:rPr/>
        <w:t>ꔸ</w:t>
      </w:r>
      <w:r>
        <w:rPr/>
        <w:t>쉏煰뼬啔슘⩩쉑坃轲㝯䜣兵朶땔弫啒슱㥲煳癫㬹䅉慘券숮瑅⽡쉩弣䢥彐水녮繠⑉硤硠㔳䓂濎潅晐㨥䵘⨩⤯㭹塯䓂窡捀繟쉗僂䩕啡敏䙐</w:t>
      </w:r>
      <w:r>
        <w:rPr/>
        <w:t>⡟</w:t>
      </w:r>
      <w:r>
        <w:rPr/>
        <w:t>ⴹ⒏</w:t>
      </w:r>
      <w:r>
        <w:rPr/>
        <w:t>優</w:t>
      </w:r>
      <w:r>
        <w:rPr/>
        <w:t>ꤲ</w:t>
      </w:r>
      <w:r>
        <w:rPr/>
        <w:t>挩㕶丬깪긲猯䯎뮱쉴瞻䜨␵睞</w:t>
      </w:r>
      <w:r>
        <w:rPr/>
        <w:t>⡋</w:t>
      </w:r>
      <w:r>
        <w:rPr/>
        <w:t>纡䑏穪䐺忎</w:t>
      </w:r>
      <w:r>
        <w:rPr/>
        <w:t>ⵠ</w:t>
      </w:r>
      <w:r>
        <w:rPr/>
        <w:t>噟㍷⻂㒘䌬噎췂쎻嘽測匮䍲剪硋嫂㵫㗂噂춿䉭컂嚿收瓂磂埂ꅺ딸ꅠ偨慡摲牴⑤桳潰檩</w:t>
      </w:r>
      <w:r>
        <w:rPr/>
        <w:t>ꕁ</w:t>
      </w:r>
      <w:r>
        <w:rPr/>
        <w:t>恄</w:t>
      </w:r>
      <w:r>
        <w:rPr/>
        <w:t>ꥋ⍪</w:t>
      </w:r>
      <w:r>
        <w:rPr/>
        <w:t>枡僂㭏䑌갲숤</w:t>
      </w:r>
      <w:r>
        <w:rPr/>
        <w:t>ⵆ</w:t>
      </w:r>
      <w:r>
        <w:rPr/>
        <w:t>䥳</w:t>
      </w:r>
      <w:r>
        <w:rPr/>
        <w:t>Ɫ</w:t>
      </w:r>
      <w:r>
        <w:rPr/>
        <w:t>浺침㥈숪禩單땄乳䁚㴯欲䑗㴨敍┭⭁써㔴춏╀䞘䩰㙹塧兙䄊꥾汦쉵㭄䴪䱘㑪뭩扫쉗ꌪꌸ쌺姂淍⍔넦椩쉕晅쉦ꆿ磂䭁뗂穴꧎䙳쉣</w:t>
      </w:r>
      <w:r>
        <w:rPr/>
        <w:t>⡀</w:t>
      </w:r>
      <w:r>
        <w:rPr/>
        <w:t>淎숮歰喣迂昹燂埂㙃⵭磂쵔彍㌮䁺卷녺䀭㡘辥浂⩄걕婉땥撩㖵뾵뭶긥⥖썰疥瑤䵸⨤㉋戴쉷烂땣㌤洳栮슣ꍠ唻哂攷</w:t>
      </w:r>
      <w:r>
        <w:rPr/>
        <w:t>꥓</w:t>
      </w:r>
      <w:r>
        <w:rPr/>
        <w:t>뭗楓㈪⩊允垘䙙싂温䡠</w:t>
      </w:r>
      <w:r>
        <w:rPr/>
        <w:t>ⰸ</w:t>
      </w:r>
      <w:r>
        <w:rPr/>
        <w:t>勂㤮㔯睾㵵숮洣ㅌ䵧痂䆣⨺婁慈䢱游彾</w:t>
      </w:r>
      <w:r>
        <w:rPr/>
        <w:t>꧂</w:t>
      </w:r>
      <w:r>
        <w:rPr/>
        <w:t>僂충繌㵃歲䪵䁰疡걟㩡⹨⯂坧廎⑟略硑▩楐뭦梩숻슬뭀䉯䘶ꏂ␨</w:t>
      </w:r>
      <w:r>
        <w:rPr/>
        <w:t>ꥎ</w:t>
      </w:r>
      <w:r>
        <w:rPr/>
        <w:t>쉋怤숰곂㡧扤쵣슬瑓</w:t>
      </w:r>
      <w:r>
        <w:rPr/>
        <w:t>ⲿ</w:t>
      </w:r>
      <w:r>
        <w:rPr/>
        <w:t>䛂兄걢椶숲䑰琱겥㬰硚䝊睴繳琤彴甶啬猩ㅬ旂슏녔䱏</w:t>
      </w:r>
      <w:r>
        <w:rPr/>
        <w:t>ⱪ</w:t>
      </w:r>
      <w:r>
        <w:rPr/>
        <w:t>갳噯熵숮爤숮깪の㢥㑠傮恪灡䈻伹⍩</w:t>
      </w:r>
      <w:r>
        <w:rPr/>
        <w:t>ⷂ</w:t>
      </w:r>
      <w:r>
        <w:rPr/>
        <w:t>斡숮旂塂癕䑍砺쉤⬣獹땞딱础⬦⩭䙅䲣ꅤ껂쉅⭭곂노䅲牋壎盃祲숮겿䩌怷㠩夶㝕兕㵅塡</w:t>
      </w:r>
      <w:r>
        <w:rPr/>
        <w:t>⡆</w:t>
      </w:r>
      <w:r>
        <w:rPr/>
        <w:t>恲恐睷兾쉥堩ꅬㅳ㍞纵焷꺘獳毂쌳⑀壂嘨⹇⼬슣⩟桏媣夥懂伣婳埂㴸䁱◂쉋塸놵ꌰ싂쉇扅禥噶䅯⩁娣䉥뽨穊䰨浦꥕稸싂</w:t>
      </w:r>
      <w:r>
        <w:rPr/>
        <w:t>⠬</w:t>
      </w:r>
      <w:r>
        <w:rPr/>
        <w:t>瑢ꄣ⹣쉸뿂佴䬽</w:t>
      </w:r>
      <w:r>
        <w:rPr/>
        <w:t>ꥏ</w:t>
      </w:r>
      <w:r>
        <w:rPr/>
        <w:t>䄴掩唲湡䩮ㆱ䩴慅坠牒슩䩬氥囂㦵뼽䵵쉯㈵奔㎵䩨䬽┩⼤掵䈭</w:t>
      </w:r>
      <w:r>
        <w:rPr/>
        <w:t>⡱</w:t>
      </w:r>
      <w:r>
        <w:rPr/>
        <w:t>㫃㌸䠳畇坰㭖숳땖縲摇甦劻洮쵨〉湖썡畩㨩⽑㵲歄</w:t>
      </w:r>
      <w:r>
        <w:rPr/>
        <w:t>ꥁ</w:t>
      </w:r>
      <w:r>
        <w:rPr/>
        <w:t>汇琪싂</w:t>
      </w:r>
      <w:r>
        <w:rPr/>
        <w:t>ⴶ</w:t>
      </w:r>
      <w:r>
        <w:rPr/>
        <w:t>꺣뭄渽壂偪捲╫㡚숶꥔╏캣傮辘싃恅掩㐶㭺瘯䐻쉞㵦䴸轶稭勂䑂ㅈ种</w:t>
      </w:r>
      <w:r>
        <w:rPr/>
        <w:t>ⶡꗂ</w:t>
      </w:r>
      <w:r>
        <w:rPr/>
        <w:t>䉢Ⓝ䶥쵃牗晖ヂ塓㵔つ橞攣싂쵸숮湴䅐</w:t>
      </w:r>
      <w:r>
        <w:rPr/>
        <w:t>Ⱘ</w:t>
      </w:r>
      <w:r>
        <w:rPr/>
        <w:t>䭆塨辩䩍歷摙⽟춱呵佒牱祣</w:t>
      </w:r>
      <w:r>
        <w:rPr/>
        <w:t>ꕕ</w:t>
      </w:r>
      <w:r>
        <w:rPr/>
        <w:t>갪顾瘪䝱势矂㡏䍲㡘깂</w:t>
      </w:r>
      <w:r>
        <w:rPr/>
        <w:t>ꖵ</w:t>
      </w:r>
      <w:r>
        <w:rPr/>
        <w:t>殡䔬旂䝞</w:t>
      </w:r>
      <w:r>
        <w:rPr/>
        <w:t>ꕆ</w:t>
      </w:r>
      <w:r>
        <w:rPr/>
        <w:t>曂旂쉞塞뼺쉮忂哂抣⪩㣂嘳䩷牅䈭桳佀䅱弲쉳슩ꅚ</w:t>
      </w:r>
      <w:r>
        <w:rPr/>
        <w:t>ⶱ</w:t>
      </w:r>
      <w:r>
        <w:rPr/>
        <w:t>슩曂숹歋䟂쉷䥶⸣쉶㔬欷놬昫쉉迂ꄶ䣍쉁乂祹瑺ꍁ㌽佧䱹䓂䱉슮ㄲ䢻䫂绍ꅵ뿂䲱庵柂⥂칟숤倵お澡</w:t>
      </w:r>
      <w:r>
        <w:rPr/>
        <w:t>ⲩ</w:t>
      </w:r>
      <w:r>
        <w:rPr/>
        <w:t>婳䵷슮칮礹ꍠ</w:t>
      </w:r>
      <w:r>
        <w:rPr/>
        <w:t>ꥂ</w:t>
      </w:r>
      <w:r>
        <w:rPr/>
        <w:t>牲♉憻穊樭뽴䍾㬪畞瀩</w:t>
      </w:r>
      <w:r>
        <w:rPr/>
        <w:t>꧂</w:t>
      </w:r>
      <w:r>
        <w:rPr/>
        <w:t>噆乀暣☊╖刷䮩⏂⪱摅꺘⾏兙䒻㈩夷頬쉾慨匪무</w:t>
      </w:r>
      <w:r>
        <w:rPr/>
        <w:t>ꥏ</w:t>
      </w:r>
      <w:r>
        <w:rPr/>
        <w:t>㩘숥⑘徬味묪䜪ꆬ瑍轣顡復</w:t>
      </w:r>
      <w:r>
        <w:rPr/>
        <w:t>ⴹ</w:t>
      </w:r>
      <w:r>
        <w:rPr/>
        <w:t>䶩숵┷泃㔸挱껂</w:t>
      </w:r>
      <w:r>
        <w:rPr/>
        <w:t>ꦩ</w:t>
      </w:r>
      <w:r>
        <w:rPr/>
        <w:t>습渥ど栨慮쉐伳汞</w:t>
      </w:r>
      <w:r>
        <w:rPr/>
        <w:t>ⱄ</w:t>
      </w:r>
      <w:r>
        <w:rPr/>
        <w:t>싂繳䓂㜹汰䄬촽迂帤㖵澩㠬恈㡗䷂㏍癀䜤總숷瀤懍걒쌵斘測⩇䆬呞僂㤷⬬땒㐻숴䵞</w:t>
      </w:r>
      <w:r>
        <w:rPr/>
        <w:t>ⶩ</w:t>
      </w:r>
      <w:r>
        <w:rPr/>
        <w:t>捨⹫呪揂搲㈤땁仃楣灾䍯戻婴潒⧂䕊㌪䮏䭞慪㉯摯䇂偑</w:t>
      </w:r>
      <w:r>
        <w:rPr/>
        <w:t>ꥍ⸩</w:t>
      </w:r>
      <w:r>
        <w:rPr/>
        <w:t>忂㤣쏂⨨䨶꥘䝘╹갻쵆浊圱㙑</w:t>
      </w:r>
      <w:r>
        <w:rPr/>
        <w:t>ꥈ</w:t>
      </w:r>
      <w:r>
        <w:rPr/>
        <w:t>쉒䭴㥊䄨全㤽睈猷慂䝉捍</w:t>
      </w:r>
      <w:r>
        <w:rPr/>
        <w:t>ꦣ</w:t>
      </w:r>
      <w:r>
        <w:rPr/>
        <w:t>㕔噍〺䵓睠䔨㦘煣㕮⩞堵⸵⩸쉪⦣</w:t>
      </w:r>
      <w:r>
        <w:rPr/>
        <w:t>⠲⭑</w:t>
      </w:r>
      <w:r>
        <w:rPr/>
        <w:t>䁳剟倮⍥猦㑅䥃灡濂窣婵䩺䭵䛃⩟曂㙌ず歺숹ぐ畅꥔층珂弽硖㇃愹쉴坈濂땧睴柂啕ꌮ숣時睴楂晦뿂㭱春癰䃂攫ꄯ츴</w:t>
      </w:r>
      <w:r>
        <w:rPr/>
        <w:t>Ᵽ</w:t>
      </w:r>
      <w:r>
        <w:rPr/>
        <w:t>싂ꅫ뽪瘬剞ꅞ倵ㅓ</w:t>
      </w:r>
      <w:r>
        <w:rPr/>
        <w:t>ⷂ</w:t>
      </w:r>
      <w:r>
        <w:rPr/>
        <w:t>烃⌺䄬⬱橊挤玘싂汍参渤㨬䐽㧎䏂㩔ꏂ恏帳䩍奒싎쉟뮩</w:t>
      </w:r>
      <w:r>
        <w:rPr/>
        <w:t>ꥆ</w:t>
      </w:r>
      <w:r>
        <w:rPr/>
        <w:t>䨶繊䩋ꅢ싂쉴涮</w:t>
      </w:r>
      <w:r>
        <w:rPr/>
        <w:t>ꕶ</w:t>
      </w:r>
      <w:r>
        <w:rPr/>
        <w:t>繬眫䄹䴻썱쉪숶㠷⩋歂焣皣䡇婈侣䪘牌㐻噟庵㣃頪</w:t>
      </w:r>
      <w:r>
        <w:rPr/>
        <w:t>ꗂ</w:t>
      </w:r>
      <w:r>
        <w:rPr/>
        <w:t>숲캬㌺䙈慸䕢䪣獊婄⹴쉒椷奰顤汖㚻쎡繭彬穈⤮㍷獪⎬䅳偌吺◂飂㕗쉳숶壂䟃㚡䐭⩤徣楘㚵䉖惂쉕猯眹迂䰹瘻녅砳싂싂♴塂戵䮻</w:t>
      </w:r>
      <w:r>
        <w:rPr/>
        <w:t>⡙</w:t>
      </w:r>
      <w:r>
        <w:rPr/>
        <w:t>䉩轵♳쉩癬䘷㦮杭숱⿂껂숩琶彯㔣刪⸶⩞淂升幩嫂怺䨭厱믂獊⭧㧂땲䀽ㆣ㥨汌嘵晶숮䵀숱洴氽⻂㍋⭑╖</w:t>
      </w:r>
      <w:r>
        <w:rPr/>
        <w:t>ꥉ</w:t>
      </w:r>
      <w:r>
        <w:rPr/>
        <w:t>Ɒ</w:t>
      </w:r>
      <w:r>
        <w:rPr/>
        <w:t>䍏䭧䚿⵷䱺眯♸歍漯㩣㌨猨⪣㝣㡭㐩癵旂樨</w:t>
      </w:r>
      <w:r>
        <w:rPr/>
        <w:t>ⱐ</w:t>
      </w:r>
      <w:r>
        <w:rPr/>
        <w:t>牁㪵숶橭㑁娫繒쉇嘶숶滂塷榿楏슱顥坩</w:t>
      </w:r>
      <w:r>
        <w:rPr/>
        <w:t>ꦡ</w:t>
      </w:r>
      <w:r>
        <w:rPr/>
        <w:t>泂瑙</w:t>
      </w:r>
      <w:r>
        <w:rPr/>
        <w:t>Ⲯ◍⑹</w:t>
      </w:r>
      <w:r>
        <w:rPr/>
        <w:t>숰剓걔㡘숤偪榮쉣⑚䍶</w:t>
      </w:r>
      <w:r>
        <w:rPr/>
        <w:t>Ⲭ</w:t>
      </w:r>
      <w:r>
        <w:rPr/>
        <w:t>睉椸㤲杒䥐숴桺梬晦傘偶⵶╠걢奯墣獴濃憻㙵쉷ꅖ숱㭯剅䵲咵묨恀㨩幯뽴瘬</w:t>
      </w:r>
      <w:r>
        <w:rPr/>
        <w:t>Ⳃ╘</w:t>
      </w:r>
      <w:r>
        <w:rPr/>
        <w:t>쉗딬䲱牋ꅋ㵟숣꤮䕎╪㴹쉍딹㓂깅㕇넨쉔</w:t>
      </w:r>
      <w:r>
        <w:rPr/>
        <w:t>⡬</w:t>
      </w:r>
      <w:r>
        <w:rPr/>
        <w:t>沵⍾楔┵呦啑啴䰴뽚쉎刨⨵偣奟</w:t>
      </w:r>
      <w:r>
        <w:rPr/>
        <w:t>ⰸ</w:t>
      </w:r>
      <w:r>
        <w:rPr/>
        <w:t>ㄸ㯂嗂樳歓깆⭲电숨⏂싂牭櫂䘪礊⬯潮⤵盂숲ㅤ쉨氭䦏刪</w:t>
      </w:r>
      <w:r>
        <w:rPr/>
        <w:t>⡹</w:t>
      </w:r>
      <w:r>
        <w:rPr/>
        <w:t>뽭悵㡦숩⭮⥓䳂㍯㍷彤㍴潨㩖买䤥ꥷ䉇甽坸繯㭖㒻㭣⥃啄䁏⑨㢩圳숹䘪济䨪</w:t>
      </w:r>
      <w:r>
        <w:rPr/>
        <w:t>ꦩ</w:t>
      </w:r>
      <w:r>
        <w:rPr/>
        <w:t>杉䚱뇂㩨</w:t>
      </w:r>
      <w:r>
        <w:rPr/>
        <w:t>ⲻ</w:t>
      </w:r>
      <w:r>
        <w:rPr/>
        <w:t>囎扃칐걀㝐썠㖮飂썉桹⛎썁㉠䁅兓洫</w:t>
      </w:r>
      <w:r>
        <w:rPr/>
        <w:t>ꕔ</w:t>
      </w:r>
      <w:r>
        <w:rPr/>
        <w:t>轏柂㚡凂㠮⑾</w:t>
      </w:r>
      <w:r>
        <w:rPr/>
        <w:t>ꗂ</w:t>
      </w:r>
      <w:r>
        <w:rPr/>
        <w:t>䁖洤瑵售쉭猰嫂♔ꥮ숳彲剓쉚╷捳⌲棂겥⨭춻䣂颩攸㥮頹歚汁噲䰥싎쉰</w:t>
      </w:r>
      <w:r>
        <w:rPr/>
        <w:t>ꕧ</w:t>
      </w:r>
      <w:r>
        <w:rPr/>
        <w:t>慫</w:t>
      </w:r>
      <w:r>
        <w:rPr/>
        <w:t>⡮</w:t>
      </w:r>
      <w:r>
        <w:rPr/>
        <w:t>䱮숨딻䨮묻妥䥪䉄桥싂⛍뽬捖倮㥐쉹亮皏쉥썦び䑔쵸꺩偓㍗㝡䍗迃㨬ㅠ堮敕櫃庣⍢灊兙⥃影榩䅖㕅⑳숶ꅌ䥖睇슩㵂슮䕹歎䥭伫쉒橢浇䳂敌╱ꎏ쉕恦䭑啓漨壃䦱숬捸旂眰凂╷䁓숸轢頫䑆瑥灦㣍㔪瘵뽊攫</w:t>
      </w:r>
      <w:r>
        <w:rPr/>
        <w:t>ⴱ</w:t>
      </w:r>
      <w:r>
        <w:rPr/>
        <w:t>灋琽䀫坩潥哂슱</w:t>
      </w:r>
      <w:r>
        <w:rPr/>
        <w:t>ⱨ</w:t>
      </w:r>
      <w:r>
        <w:rPr/>
        <w:t>曂兀歶帲瑱㣃═㭪啂彗卆㭦㩊問췂䅺䬭칍惂췂䔪㠦㓂婔⍫쉗␱</w:t>
      </w:r>
      <w:r>
        <w:rPr/>
        <w:t>ⴣ</w:t>
      </w:r>
      <w:r>
        <w:rPr/>
        <w:t>匽⫍恗ꌸ揂物澥ꅖ乪濂䝸넥㢻☰䕸⑆䯂㡹憵嗂穣牐拂싂㨷じ轮僃槂쉃싂㈣㠩ꇂ摓갫긱䄩琹츸㵑嚮⹔걚⏎恮眭䀶뽌慬损뇂쉶슡녏⥹轘쉥凂䝚⫂㠱栱ꏂ䰶ꍄ묮枘橎䚣坩쉔</w:t>
      </w:r>
      <w:r>
        <w:rPr/>
        <w:t>⡹</w:t>
      </w:r>
      <w:r>
        <w:rPr/>
        <w:t>湳쉭㝬</w:t>
      </w:r>
      <w:r>
        <w:rPr/>
        <w:t>Ⱓ</w:t>
      </w:r>
      <w:r>
        <w:rPr/>
        <w:t>颣䊬塮熥넴㉉摊牔猰⸹昻濃㋂牧湄枬</w:t>
      </w:r>
      <w:r>
        <w:rPr/>
        <w:t>ⰺ⌣</w:t>
      </w:r>
      <w:r>
        <w:rPr/>
        <w:t>㝗⩯佣秂濂朮</w:t>
      </w:r>
      <w:r>
        <w:rPr/>
        <w:t>꧂</w:t>
      </w:r>
      <w:r>
        <w:rPr/>
        <w:t>穠ꍬ搲䱘䤰猣쉢칷僂⍮썰㬭⺻㡸쉠䅋毂딥⏂剁㷂何䖮쉉뭫獢桤洶㭴썲䌪祲㫎浴倵繦洶婧䕞⭪彔捚吳㡺潷䵱牐扌侮捞喱┫</w:t>
      </w:r>
      <w:r>
        <w:rPr/>
        <w:t>ⱷ␦</w:t>
      </w:r>
      <w:r>
        <w:rPr/>
        <w:t>勂⍢⦥冩塳嚿汊㥨♖础녡⥍⽅숰쉢䝴灰⩩朣坉睨걐槃坕</w:t>
      </w:r>
      <w:r>
        <w:rPr/>
        <w:t>ⷃ</w:t>
      </w:r>
      <w:r>
        <w:rPr/>
        <w:t>쉤䙤梱ꎘ浮橹걭汣숽杭圻穀⫎䥡婄㞘묥㍪坢썹숻䯂煶쉁䱀䟂숪䪥煯晲穋囎뭒숽㭨潲⹲䟂椥싂䠫䱩㉈숳␦⽈㬦⽚뽇㭤촣깇汃䕥䑭뭌䝔䝂⚡啂숵兀䒩估♑眽噄䰩</w:t>
      </w:r>
      <w:r>
        <w:rPr/>
        <w:t>ⵊ</w:t>
      </w:r>
      <w:r>
        <w:rPr/>
        <w:t>숴ꅧ摫㝲汶剈녅⩫獍榣昹沩稦㇂쉉潓칚⹮䠬</w:t>
      </w:r>
      <w:r>
        <w:rPr/>
        <w:t>ⱚ</w:t>
      </w:r>
      <w:r>
        <w:rPr/>
        <w:t>䝯奰悱䙊玣츪癑⚵㚏娊㇎祑⌳䕦ꅁ숣塢⸫敾␵眳䚻殘煈</w:t>
      </w:r>
      <w:r>
        <w:rPr/>
        <w:t>ꥎ</w:t>
      </w:r>
      <w:r>
        <w:rPr/>
        <w:t>免쉳恏녏墘啑獢⤩</w:t>
      </w:r>
      <w:r>
        <w:rPr/>
        <w:t>ꕏ</w:t>
      </w:r>
      <w:r>
        <w:rPr/>
        <w:t>꺱</w:t>
      </w:r>
      <w:r>
        <w:rPr/>
        <w:t>꤯</w:t>
      </w:r>
      <w:r>
        <w:rPr/>
        <w:t>绂</w:t>
      </w:r>
      <w:r>
        <w:rPr/>
        <w:t>ꤵꔥ</w:t>
      </w:r>
      <w:r>
        <w:rPr/>
        <w:t>畒ㄣ䅍</w:t>
      </w:r>
      <w:r>
        <w:rPr/>
        <w:t>ꥄ</w:t>
      </w:r>
      <w:r>
        <w:rPr/>
        <w:t>汑輷祊쉴⹈쉘쉆땍弦洪䅾獑猸檣敗뼹戻䋂</w:t>
      </w:r>
      <w:r>
        <w:rPr/>
        <w:t>ꕉ</w:t>
      </w:r>
      <w:r>
        <w:rPr/>
        <w:t>쉊♇唪牾ꅳ쉳쉱瘳⩘㟂睧싂㦏摀轤佒쉡䲮顥숰呢物砳⪩⦩㍺뽫暩숵咵⩹㡋䥉浚㉪숫䦥䎿䰷╒捣欥楪嗂稦疱頵ㄶ塁㗃扷異쉑㝘䄵뽱扆䍷⨱泂癆噫㠥썟╰</w:t>
      </w:r>
      <w:r>
        <w:rPr/>
        <w:t>ꤻ</w:t>
      </w:r>
      <w:r>
        <w:rPr/>
        <w:t>㈭㑆뭭浅㡷䖩婔숻㇂烂싂쉕暻牫⩢숸▿⼥嘫儰捭싂瘷换뽪梿呵即딫刴殮橄浟땤ꌭ憬⑊参썹稥楗䅃夣춿劥坄犬线癊㜸弻䁱撣쉧卮╴䯂갯꺬④䠸欭兂歟긨녘塘幺櫂䰷䝀佣恰癨歊樦䅅穰쉃㠺</w:t>
      </w:r>
      <w:r>
        <w:rPr/>
        <w:t>Ⱚ</w:t>
      </w:r>
      <w:r>
        <w:rPr/>
        <w:t>恀甥䣂ꅗ噟쉩祅▩墣䱪싃砯兮ꅕ슮숶潰塆ꅙ</w:t>
      </w:r>
      <w:r>
        <w:rPr/>
        <w:t>ꤷ</w:t>
      </w:r>
      <w:r>
        <w:rPr/>
        <w:t>妏⌤䳂積楨㝦穷碵枩櫂숳뭕</w:t>
      </w:r>
      <w:r>
        <w:rPr/>
        <w:t>ⴽ</w:t>
      </w:r>
      <w:r>
        <w:rPr/>
        <w:t>㴷㨹潆⽰쉣㠪슡쉹摮㐶</w:t>
      </w:r>
      <w:r>
        <w:rPr/>
        <w:t>ꥒ</w:t>
      </w:r>
      <w:r>
        <w:rPr/>
        <w:t>牤嫎㴴獢쉋燂䅁㌪뽚䥉☯旂ꥢ湥쉞欱汦</w:t>
      </w:r>
      <w:r>
        <w:rPr/>
        <w:t>ⷂ</w:t>
      </w:r>
      <w:r>
        <w:rPr/>
        <w:t>㓂ꍀ⿂廂浮畞썏䒬稴슘㑥⥗猷䙗祙䠹歮춘</w:t>
      </w:r>
      <w:r>
        <w:rPr/>
        <w:t>ꔴ</w:t>
      </w:r>
      <w:r>
        <w:rPr/>
        <w:t>桍婯쉪潟䵭⛂쉲⭐䁒쉴䴭썴奾燂딲싎⽣숳㐹䥉檥</w:t>
      </w:r>
      <w:r>
        <w:rPr/>
        <w:t>⢣</w:t>
      </w:r>
      <w:r>
        <w:rPr/>
        <w:t>栭摙江坬轪璩딩⽴奢婠깳싂ォ稯迂卮扵</w:t>
      </w:r>
      <w:r>
        <w:rPr/>
        <w:t>Ɽ</w:t>
      </w:r>
      <w:r>
        <w:rPr/>
        <w:t>䡉쉘</w:t>
      </w:r>
      <w:r>
        <w:rPr/>
        <w:t>⠪⭟</w:t>
      </w:r>
      <w:r>
        <w:rPr/>
        <w:t>ぱ㙳쉮컂塩辬⍫攣⹟睑⼪睏湇㝵⾱䑟땮⍘碬쉹啠辩㤣ㄦ父䴣㥬쉄쉫愸</w:t>
      </w:r>
      <w:r>
        <w:rPr/>
        <w:t>ꥈ</w:t>
      </w:r>
      <w:r>
        <w:rPr/>
        <w:t>祹㉗㡑⑥⨦슱䥣䑬扱싂䭨</w:t>
      </w:r>
      <w:r>
        <w:rPr/>
        <w:t>ⵚ</w:t>
      </w:r>
      <w:r>
        <w:rPr/>
        <w:t>㬴浂繈兲䄤⭗畡刳呓吣쉀况淂繘㍾㙏䋎</w:t>
      </w:r>
      <w:r>
        <w:rPr/>
        <w:t>ꥉ</w:t>
      </w:r>
      <w:r>
        <w:rPr/>
        <w:t>녗噯㔤쉉橶㵯⑧枻䭍ꆬ恉쉇쉫畡楡璘匸䔬⩨佩䴸䑴㏎슻喥</w:t>
      </w:r>
      <w:r>
        <w:rPr/>
        <w:t>ⴣ</w:t>
      </w:r>
      <w:r>
        <w:rPr/>
        <w:t>恔睞凂쉲眹䉭㏂来</w:t>
      </w:r>
      <w:r>
        <w:rPr/>
        <w:t>⠴</w:t>
      </w:r>
      <w:r>
        <w:rPr/>
        <w:t>䥅滂뭬穤䑗牑稻嘸桅灨㷂</w:t>
      </w:r>
      <w:r>
        <w:rPr/>
        <w:t>ⱸ</w:t>
      </w:r>
      <w:r>
        <w:rPr/>
        <w:t>佖넴촬㵯䄤㵩牔쉔畴㴭곂⥨壂桤桌棂츫棍暩䤺긩迂轖츯咘丷幞⽲歆㦩忂䁫⩆ꅸ牢幊扂ㅖ株摖䯂숤㐮䌱煇䇂䷍ㅄ㌳⨪湞䀬㕕硟搪䭀噄稤䥩灱</w:t>
      </w:r>
      <w:r>
        <w:rPr/>
        <w:t>⡗</w:t>
      </w:r>
      <w:r>
        <w:rPr/>
        <w:t>뼥扊晪⥴슩顴畗쵅⬦佮拃㜳</w:t>
      </w:r>
      <w:r>
        <w:rPr/>
        <w:t>ꕁ</w:t>
      </w:r>
      <w:r>
        <w:rPr/>
        <w:t>楓坞㵵〉넰␊䭾場顓䱔쉾䣂䕉坶敚敆䅚</w:t>
      </w:r>
      <w:r>
        <w:rPr/>
        <w:t>ⴽ</w:t>
      </w:r>
      <w:r>
        <w:rPr/>
        <w:t>晏畫契㝆칐䠪畁癤㍅敷ꅠ悿䘺䡐ㆣ儱</w:t>
      </w:r>
      <w:r>
        <w:rPr/>
        <w:t>꧂</w:t>
      </w:r>
      <w:r>
        <w:rPr/>
        <w:t>轣싂㪻㉯潍顳䒣ぞ쉵ꌬꍑ卍咏땱䵠㙄ꄤ슬숵䱃⌵녘湵唤땁캵♭䮻硫䟂幂〱潨婁洯慷辏䚘ァ穞灏慠䵇뽆晾⌻嘯䛃䝞␲渱☬䛂䄶썍䀪㡀㈹穃␺숰樲䍔㍮슬顧䈯伤奱縭䙭⥔嗂朰敬㌺䡯㭇䠥깥쉣⼦桟兙㈣晦睬</w:t>
      </w:r>
      <w:r>
        <w:rPr/>
        <w:t>⡉</w:t>
      </w:r>
      <w:r>
        <w:rPr/>
        <w:t>剋쉕秂⥥䔪</w:t>
      </w:r>
      <w:r>
        <w:rPr/>
        <w:t>⡢</w:t>
      </w:r>
      <w:r>
        <w:rPr/>
        <w:t>칠卸塑穳挦湇䑰穆ㄤ竃旂ꄲ彏䜫砲</w:t>
      </w:r>
      <w:r>
        <w:rPr/>
        <w:t>ⵦ꧍</w:t>
      </w:r>
      <w:r>
        <w:rPr/>
        <w:t>썪⚏䟃烂畸廍爨뼺깊潲캏去炿䩳䤶⵨갪砶쉀坰䰪숹숫숳䪥䱤啶恵愫</w:t>
      </w:r>
      <w:r>
        <w:rPr/>
        <w:t>ⱁ</w:t>
      </w:r>
      <w:r>
        <w:rPr/>
        <w:t>即侱㟂琪壂瑤䧂</w:t>
      </w:r>
      <w:r>
        <w:rPr/>
        <w:t>ⷍ</w:t>
      </w:r>
      <w:r>
        <w:rPr/>
        <w:t>幌乃㕉撿枘⒬輹㌸ꍯ䤨幡摱碥ひ㛂</w:t>
      </w:r>
      <w:r>
        <w:rPr/>
        <w:t>⡕</w:t>
      </w:r>
      <w:r>
        <w:rPr/>
        <w:t>습⽦⥱䱡歧㖏슩呤⹡⿃</w:t>
      </w:r>
      <w:r>
        <w:rPr/>
        <w:t>ⰽ</w:t>
      </w:r>
      <w:r>
        <w:rPr/>
        <w:t>偪쉨㆏쉵쉷ち㩏</w:t>
      </w:r>
      <w:r>
        <w:rPr/>
        <w:t>Ȿ</w:t>
      </w:r>
      <w:r>
        <w:rPr/>
        <w:t>쉴㝘彗竂潋㴫묥⮡均⪥秂㕡眦⍴彈⍚⾮㩸慇牫⹹主〯係䷂⴨段橓䙫</w:t>
      </w:r>
      <w:r>
        <w:rPr/>
        <w:t>⣂</w:t>
      </w:r>
      <w:r>
        <w:rPr/>
        <w:t>朰⌶玥⤳슿뿂㒣䝫䡇犥㬵浳깆칸歠꥙깲伥摭⎘㉅ꍩ녁㕄⹰䮡歕</w:t>
      </w:r>
      <w:r>
        <w:rPr/>
        <w:t>⣂</w:t>
      </w:r>
      <w:r>
        <w:rPr/>
        <w:t>쉂쉏⥵桨揂怴㦡恥剁Ⓜ⿂⫍喡녪䖻㭮歘ꍫ걅㍃昬磂㭰瀤촬枏문熘숯숷썌䕹㥾䨱䴨⼱晘⩔ㄯ䄤슱␶숺浸⴩愪䇂磂䦘䑙偆淂嘮䀽쉵杘䥚昳䍊숹ㆿ⨶轫枡싂뭯報浢扅싂숰⸸顀쉴轱쉠㙏㠭</w:t>
      </w:r>
      <w:r>
        <w:rPr/>
        <w:t>Ⱕ</w:t>
      </w:r>
      <w:r>
        <w:rPr/>
        <w:t>乪캿輸갥싎⭶弦㩁瘩戯䅞彬湃䙩⩕쵘歏摀싂偋噡癧呒熬땴ꎏ厬뼯㙸쉡埂썁䁄杦敥䵮䪥</w:t>
      </w:r>
      <w:r>
        <w:rPr/>
        <w:t>ⵁ⬽</w:t>
      </w:r>
      <w:r>
        <w:rPr/>
        <w:t>㩧䯎</w:t>
      </w:r>
      <w:r>
        <w:rPr/>
        <w:t>⡒</w:t>
      </w:r>
      <w:r>
        <w:rPr/>
        <w:t>ꍉ煏䵨汄幈</w:t>
      </w:r>
      <w:r>
        <w:rPr/>
        <w:t>⡡</w:t>
      </w:r>
      <w:r>
        <w:rPr/>
        <w:t>商⍏숻땉摊煴</w:t>
      </w:r>
      <w:r>
        <w:rPr/>
        <w:t>ꤷ</w:t>
      </w:r>
      <w:r>
        <w:rPr/>
        <w:t>갶剖⥺浄녀礲呈䕊㖮摒倮ꄭ䩯縲娻䩞䵷弻㒱轤䑁㵲摞䵮㘵췂␱녰扟瑃⩰摯䛂輻席桫槂⍎汏㍅汱䌣䉔䄪㟂䀳㩀ꇂ煖摾쉪㕮㭖</w:t>
      </w:r>
      <w:r>
        <w:rPr/>
        <w:t>꧃</w:t>
      </w:r>
      <w:r>
        <w:rPr/>
        <w:t>睌䥳繞싃顤␻딻쉇⌲剬</w:t>
      </w:r>
      <w:r>
        <w:rPr/>
        <w:t>ꕾ♞</w:t>
      </w:r>
      <w:r>
        <w:rPr/>
        <w:t>ⱷ</w:t>
      </w:r>
      <w:r>
        <w:rPr/>
        <w:t>㥭╚쉑娬숵扺숨뿂䄱⻂슩⸪㜽䉴껂㥉㙡갮㝥灍灮ㄨ㡞䍘숭믎瑂䅦걺灖⫂䅮㤵䕟걉ꌮ振㍏䵍䌊춱딳녍땺㟂㐽慾䰷愲䋂䡾㕃便⌶䠪堺穰㨥</w:t>
      </w:r>
      <w:r>
        <w:rPr/>
        <w:t>ⰷ</w:t>
      </w:r>
      <w:r>
        <w:rPr/>
        <w:t>伪搰싃浥弭う䤮硉慨╡㥢抩촷䥅쉅縪刹獴㌲㠦唴ガ숯ㅾ昸슥♾㕯杤⚏急⑩縦恨坱⍲㑡敚</w:t>
      </w:r>
      <w:r>
        <w:rPr/>
        <w:t>ⵆ</w:t>
      </w:r>
      <w:r>
        <w:rPr/>
        <w:t>痂㉗煹唥⨽盎䓂</w:t>
      </w:r>
      <w:r>
        <w:rPr/>
        <w:t>ꦘ</w:t>
      </w:r>
      <w:r>
        <w:rPr/>
        <w:t>㨪㗂쉡㤱칩橀役䅚⭃㕃싂灒曂犬礨穦稴桃敩飃盂슡湠</w:t>
      </w:r>
      <w:r>
        <w:rPr/>
        <w:t>ⱶ</w:t>
      </w:r>
      <w:r>
        <w:rPr/>
        <w:t>珂奁</w:t>
      </w:r>
      <w:r>
        <w:rPr/>
        <w:t>ꔨ</w:t>
      </w:r>
      <w:r>
        <w:rPr/>
        <w:t>甮묪软塉䝷⩠䉭㜵匪ㅡ㡊⦵쵌潘꺮㯂悿쵺⾮쉪䰷</w:t>
      </w:r>
      <w:r>
        <w:rPr/>
        <w:t>ꕚ</w:t>
      </w:r>
      <w:r>
        <w:rPr/>
        <w:t>䭎⩮䘥숤쉬쉊歟쉫쵀싂穩轋硷堯녈呂䒻䩈扣䘣</w:t>
      </w:r>
      <w:r>
        <w:rPr/>
        <w:t>ꦡ</w:t>
      </w:r>
      <w:r>
        <w:rPr/>
        <w:t>幕汶㖘걬嗂ꇂ噎䋂お䕊㡁╷</w:t>
      </w:r>
      <w:r>
        <w:rPr/>
        <w:t>ꔨ</w:t>
      </w:r>
      <w:r>
        <w:rPr/>
        <w:t>䁄ぷ</w:t>
      </w:r>
      <w:r>
        <w:rPr/>
        <w:t>ⱔ</w:t>
      </w:r>
      <w:r>
        <w:rPr/>
        <w:t>㝢䍖殩뾩◂橲䚿쉡싂쉶轎쉠⵴呺ꍶꅣ쉄厏걆㵉佡년ꎥ去</w:t>
      </w:r>
      <w:r>
        <w:rPr/>
        <w:t>꧂</w:t>
      </w:r>
      <w:r>
        <w:rPr/>
        <w:t>漪슘⬯㩶奪녑偺㈵䣂숮⪬땎塱숳ꌭ檮䥔煱㝆畊佳迂嫂㕩⪥뗎뗍쉌㭫縴卧쵇⍂䍟祙䉳浭ꅯ숴ꅦ땹䗂流繊</w:t>
      </w:r>
      <w:r>
        <w:rPr/>
        <w:t>⣂</w:t>
      </w:r>
      <w:r>
        <w:rPr/>
        <w:t>숥쉢礪祳㠳潚⽍湞슥㡨浓穂ꄴ睷暱䠬</w:t>
      </w:r>
      <w:r>
        <w:rPr/>
        <w:t>Ⲭ</w:t>
      </w:r>
      <w:r>
        <w:rPr/>
        <w:t>厱ぁ倸㵨쉭쉩⭍䫂呇窡䕯숣壍䯂ㅉ療䶡嫂갴슣숷</w:t>
      </w:r>
      <w:r>
        <w:rPr/>
        <w:t>꥟</w:t>
      </w:r>
      <w:r>
        <w:rPr/>
        <w:t>琺ㄤ䝐䦵츮쉱숣彯睾䥶䡓啁쉱㞏칳㥑穂㥲쉊ㅗ</w:t>
      </w:r>
      <w:r>
        <w:rPr/>
        <w:t>⠷ⳍ</w:t>
      </w:r>
      <w:r>
        <w:rPr/>
        <w:t>깫摶奥싃㫂俍ꍫ牺歬渪㉌穚辱繢숹怫朻婎⻂䖬欫幨㔪䤫쉒睮㕚䱗긬㭑䒵兇怰⤫敉싎╀怸썷쌤禡獺昩㥃撵쉊儬䡞顙ꌩ摭ꅰ慾歎⥬녯㮥땂</w:t>
      </w:r>
      <w:r>
        <w:rPr/>
        <w:t>⡕</w:t>
      </w:r>
      <w:r>
        <w:rPr/>
        <w:t>䉇兕ォ숽桀恦杦怮㕷轺䁫捖〯</w:t>
      </w:r>
      <w:r>
        <w:rPr/>
        <w:t>ꦩ</w:t>
      </w:r>
      <w:r>
        <w:rPr/>
        <w:t>숺쉊⽥扔瀫㬦쉊ꍖ</w:t>
      </w:r>
      <w:r>
        <w:rPr/>
        <w:t>⡖</w:t>
      </w:r>
      <w:r>
        <w:rPr/>
        <w:t>넭佈扙⿂썚쉲䈽颵䠴柂⫂幮癆片꥕儰廂煔溮</w:t>
      </w:r>
      <w:r>
        <w:rPr/>
        <w:t>ⱆ</w:t>
      </w:r>
      <w:r>
        <w:rPr/>
        <w:t>湬⭑捔伩縴啄樭挫祬橹쉍쉙歃䝧쉞딵䷂輩剣</w:t>
      </w:r>
      <w:r>
        <w:rPr/>
        <w:t>ꦻ</w:t>
      </w:r>
      <w:r>
        <w:rPr/>
        <w:t>湑䍮惂⥐⩶祸䡮⩙杦慖⭖㞵컂㒩捸浖쉾쉰牊彭╈㔩穊⹉産怷歚┦䡢䍾轫⭭晅楰䱅呚쉟噞顰쉄⿍㉉썆</w:t>
      </w:r>
      <w:r>
        <w:rPr/>
        <w:t>Ⲙ⹐</w:t>
      </w:r>
      <w:r>
        <w:rPr/>
        <w:t>焪硦⌤轨搽习⬺</w:t>
      </w:r>
      <w:r>
        <w:rPr/>
        <w:t>⡖</w:t>
      </w:r>
      <w:r>
        <w:rPr/>
        <w:t>匫慉슩䬪슘嘰潅氨瀥惂䦿슩쵅숽匱⥷뗂갮飂濍䱇䇂⥴쉏娤㘽〮</w:t>
      </w:r>
      <w:r>
        <w:rPr/>
        <w:t>ꦮ</w:t>
      </w:r>
      <w:r>
        <w:rPr/>
        <w:t>쉹悡砤潸椵烂</w:t>
      </w:r>
      <w:r>
        <w:rPr/>
        <w:t>ꥐ</w:t>
      </w:r>
      <w:r>
        <w:rPr/>
        <w:t>刲⛂焩卤橙煘塩</w:t>
      </w:r>
      <w:r>
        <w:rPr/>
        <w:t>⠤</w:t>
      </w:r>
      <w:r>
        <w:rPr/>
        <w:t>떩㍹</w:t>
      </w:r>
      <w:r>
        <w:rPr/>
        <w:t>ⰱ⥯⢩</w:t>
      </w:r>
      <w:r>
        <w:rPr/>
        <w:t>辻牒搰쉄墥氊⹅敘컂ㅺ뭏녆</w:t>
      </w:r>
      <w:r>
        <w:rPr/>
        <w:t>ⱆ</w:t>
      </w:r>
      <w:r>
        <w:rPr/>
        <w:t>娲棂㜦㴭</w:t>
      </w:r>
      <w:r>
        <w:rPr/>
        <w:t>ꥄ</w:t>
      </w:r>
      <w:r>
        <w:rPr/>
        <w:t>轪㠨넯猦슬伤噗轶坏䘮㔳⧃飃獦㈳吲쎮癉⹯奥䝙剥恒㭑砽渪瑍䭭溡㝔</w:t>
      </w:r>
      <w:r>
        <w:rPr/>
        <w:t>ⰻ</w:t>
      </w:r>
      <w:r>
        <w:rPr/>
        <w:t>器╙⨩쉞싂촺뽒쉲⨪䯂촸擂쉗䭵┰戩ꄷ슻땚ꥹ㌵䄪쉔싃轉栻婾呍슮쉙넭쵯繘쉧畡捒충㵗숵慦砩䁒ㅓ䉵</w:t>
      </w:r>
      <w:r>
        <w:rPr/>
        <w:t>ⱷ</w:t>
      </w:r>
      <w:r>
        <w:rPr/>
        <w:t>桐杦</w:t>
      </w:r>
      <w:r>
        <w:rPr/>
        <w:t>ꕇ</w:t>
      </w:r>
      <w:r>
        <w:rPr/>
        <w:t>䝟䙷が狂埂⍇녗汱犱汚㨻㥘穈塍歭犿挫噰汱㠪癊䀽辻㭪㈲挥깐쉀䒡꥞呔䉯娽㙀⑮祮暻穣燃汶㇂硒䏂䩚㎥㨱睆갣⩰촶ꍉ戩恊␣䬴숳䉩</w:t>
      </w:r>
      <w:r>
        <w:rPr/>
        <w:t>⡵</w:t>
      </w:r>
      <w:r>
        <w:rPr/>
        <w:t>皻灭䨰뿃浅兇䑒捅㭷圥㥺䉃⮱⩷㡧秂쏂䭃뽖敬妿♺숩怭整㙺싍殏숬癑挤皩仂䎩쉣쉟㪬竂쉎櫂慾까썚뭯쉶壂瑥㉔倳</w:t>
      </w:r>
      <w:r>
        <w:rPr/>
        <w:t>⠥</w:t>
      </w:r>
      <w:r>
        <w:rPr/>
        <w:t>瘯彙穨㙆㥸㑹帽쉇뽳湭쉑갴扇憘䑠灧ギ䌵</w:t>
      </w:r>
      <w:r>
        <w:rPr/>
        <w:t>Ⱨ</w:t>
      </w:r>
      <w:r>
        <w:rPr/>
        <w:t>㪏㐰쉢</w:t>
      </w:r>
      <w:r>
        <w:rPr/>
        <w:t>⡦</w:t>
      </w:r>
      <w:r>
        <w:rPr/>
        <w:t>슩狎⹕싂睑汉挤䕆ꄪ奒㈤㈴〬䱸䶵⹗걇祪楸儱啧潦ꅍ毃姂㣂䟍嗎捳卵뮏杌㥯滂婍懂潧㧂</w:t>
      </w:r>
      <w:r>
        <w:rPr/>
        <w:t>ꔮ</w:t>
      </w:r>
      <w:r>
        <w:rPr/>
        <w:t>嚮숩䝂ㄺ춥䓂⨽촺㫂㥲浰슩晖轟䅕杙뽍娱嚘楾뮿捥䷂㨷䓂㮥愣疩⴨갨뽕辵刮数슿⎥牪칉⴩</w:t>
      </w:r>
      <w:r>
        <w:rPr/>
        <w:t>⡉</w:t>
      </w:r>
      <w:r>
        <w:rPr/>
        <w:t>슿</w:t>
      </w:r>
      <w:r>
        <w:rPr/>
        <w:t>ⱎ⦿</w:t>
      </w:r>
      <w:r>
        <w:rPr/>
        <w:t>ꥅ</w:t>
      </w:r>
      <w:r>
        <w:rPr/>
        <w:t>쉱䛍洤뭠歂㔨䥧쉚啁偰噓湇欪刭쉓䩟䯂燂䆥剢숱愱畸敶넭䀻䌹揂滂楀制䭣参쉫뽞╈燍瓂ꥪ◂伯㇂瀣傮䵠ꅏ䟂剓䱅松뽯䠺싍䕞䥳烂⥶劻僂影㩬獞慬긨䖬⽎㦘䤰炏奄䱮椦쌳梣⽤⵷㥤〪滂딣䙒特侣繊쵬彊ㆻ딬剡晆憮䘽⥗偬쉇汢숸</w:t>
      </w:r>
      <w:r>
        <w:rPr/>
        <w:t>Ɑ⍫</w:t>
      </w:r>
      <w:r>
        <w:rPr/>
        <w:t>澬䁣⥩婘䷂</w:t>
      </w:r>
      <w:r>
        <w:rPr/>
        <w:t>ⱔ</w:t>
      </w:r>
      <w:r>
        <w:rPr/>
        <w:t>䥾䌯䙧㡘䡓㑍</w:t>
      </w:r>
      <w:r>
        <w:rPr/>
        <w:t>ꥃ</w:t>
      </w:r>
      <w:r>
        <w:rPr/>
        <w:t>牙刱掿特朤⹗啂쉣焳䙥</w:t>
      </w:r>
      <w:r>
        <w:rPr/>
        <w:t>ꔲ</w:t>
      </w:r>
      <w:r>
        <w:rPr/>
        <w:t>辵ꇃ㗂걢슣쉔窘㬸쉱䘷쉹㜶佖䡷㍳䔬欥</w:t>
      </w:r>
      <w:r>
        <w:rPr/>
        <w:t>ꤽ</w:t>
      </w:r>
      <w:r>
        <w:rPr/>
        <w:t>䧍긣㶵欥䭌輮卡帹</w:t>
      </w:r>
      <w:r>
        <w:rPr/>
        <w:t>ꥁ</w:t>
      </w:r>
      <w:r>
        <w:rPr/>
        <w:t>癀䇃꧎㇂㔽垣쉊䤪ꎡ朲牙癅녶⑒⺱噇츩奴癷輽濂쉵儷ㅒ摴쉋䕫晡䭯㵡䔶卧殬搣晞ꍖ䝫쉯檵썭숴の権슩〴┻䐣⭐뮡嚩㈵쉁煶칂쉾숮漊㏂瑇俍㕥渭啈⑗疩䨴䥥扑污堳䑭䪩</w:t>
      </w:r>
      <w:r>
        <w:rPr/>
        <w:t>ⵧ</w:t>
      </w:r>
      <w:r>
        <w:rPr/>
        <w:t>䜷昻㕁瀱矂뿂䉍灅곂┷䡲䝂▘幇쉚┣滂娤䁙</w:t>
      </w:r>
      <w:r>
        <w:rPr/>
        <w:t>⠵</w:t>
      </w:r>
      <w:r>
        <w:rPr/>
        <w:t>橞⵫㷂偸䔽爯瓃건穊쉶꥖㭧堮쉮杤で欽②秂仂㷂쉔ꅴ䵚꥕晊灒䱞穀焸䲵ㅄ䭳捣牗卑癰澡折</w:t>
      </w:r>
      <w:r>
        <w:rPr/>
        <w:t>Ⲯ</w:t>
      </w:r>
      <w:r>
        <w:rPr/>
        <w:t>〩䱾㶻癀癲歂㡊㙰摸</w:t>
      </w:r>
      <w:r>
        <w:rPr/>
        <w:t>ꤷ</w:t>
      </w:r>
      <w:r>
        <w:rPr/>
        <w:t>兴䱞숸墩쉒䝋䉆䛂䧂㙳唱⚬䄸㊮㜳습ꌷ</w:t>
      </w:r>
      <w:r>
        <w:rPr/>
        <w:t>Ⱨ</w:t>
      </w:r>
      <w:r>
        <w:rPr/>
        <w:t>㒣桚牙ꅷ儻䰮⩕ぴ쉾㞘咻☬⌺稰㨦䯂婘놮쉵匬⽩漶䯂䙋㡳牉ꌱ칾ㅈꏂ橌⼺挰념ꅈ숰⌷숪뽲窩㕩椣묺</w:t>
      </w:r>
      <w:r>
        <w:rPr/>
        <w:t>ꕌ</w:t>
      </w:r>
      <w:r>
        <w:rPr/>
        <w:t>䡪䙰넯堻愥欣⤲촭ꅁ祇슘噃参떡䶮䇎䉕쉸깎⑔㩧⥬⨷㦩</w:t>
      </w:r>
      <w:r>
        <w:rPr/>
        <w:t>Ɽ⩪</w:t>
      </w:r>
      <w:r>
        <w:rPr/>
        <w:t>ⴽ</w:t>
      </w:r>
      <w:r>
        <w:rPr/>
        <w:t>倦</w:t>
      </w:r>
      <w:r>
        <w:rPr/>
        <w:t>Ⱳ</w:t>
      </w:r>
      <w:r>
        <w:rPr/>
        <w:t>㚩㊥禬㶏䔥⥟뽟</w:t>
      </w:r>
      <w:r>
        <w:rPr/>
        <w:t>⡟</w:t>
      </w:r>
      <w:r>
        <w:rPr/>
        <w:t>椭䁍瀩槂믂櫂㷂挰䙘㙆숺噾犥⫂䇂䀪䖿긴ꎏ顥</w:t>
      </w:r>
      <w:r>
        <w:rPr/>
        <w:t>ꥐ</w:t>
      </w:r>
      <w:r>
        <w:rPr/>
        <w:t>亣넰네곂慾숹䈷䜭䮬␶</w:t>
      </w:r>
      <w:r>
        <w:rPr/>
        <w:t>ꦻ</w:t>
      </w:r>
      <w:r>
        <w:rPr/>
        <w:t>⽟㯍슻嚿䁉㒡䫂中ꥸ쎡걹漴婕䤸䅊㇂呌瑋␷䙢捂溥Ⓨ吹伳桀␫㬪䞵䴸ㆿ恑⨶䶿숤兴Ⓝꍁ愳㡖</w:t>
      </w:r>
      <w:r>
        <w:rPr/>
        <w:t>ⱶ</w:t>
      </w:r>
      <w:r>
        <w:rPr/>
        <w:t>煊祣츩䝓䉰䱑♥㩥㡣輸츶╮㡴滍硳쉗⹢侏穒睓숣樽瑆⿂畍楯쉫䝖伲⹡㡊촥㬱砪㬣⥷癭䛂숯攴丱炣桬</w:t>
      </w:r>
      <w:r>
        <w:rPr/>
        <w:t>꤭</w:t>
      </w:r>
      <w:r>
        <w:rPr/>
        <w:t>梬㷂嗂婠䩄硩瀲⪮湈㕭玥숱䯂剋䁹㮬쉙噗㚘</w:t>
      </w:r>
      <w:r>
        <w:rPr/>
        <w:t>⠨␮</w:t>
      </w:r>
      <w:r>
        <w:rPr/>
        <w:t>潔儯숥㜪㯃琮숺噩啕頨⼨⹒摚䩐⥣┹쉹繖⩠⏂潏숦兡甬䷍幘漸싂䔻汩咱ꅍㆥ縻啵췂⦬㝕쉒〈䶏畳䥯瑞睒瘣⬬깸㛍쉧礻ꥩ䡓⬬擂浂싂㝯쉃싂䚻恴搷갸惂⍟㞻䨵牾呇싂쏂⩭䑢浨⬩䝷㭘嘴呵瀵</w:t>
      </w:r>
      <w:r>
        <w:rPr/>
        <w:t>ⵠ</w:t>
      </w:r>
      <w:r>
        <w:rPr/>
        <w:t>䞵橴㤨挩斣쉎楾䦥ꌳ搪男䔽슮슥彰칡넲슩ㅏ⹷怭泂ま⭲묭弫烍⸲歈슡ꍩ愤㞬쉞剦쉪䉭쉉⪡灁甩㡓㗂</w:t>
      </w:r>
      <w:r>
        <w:rPr/>
        <w:t>⡣</w:t>
      </w:r>
      <w:r>
        <w:rPr/>
        <w:t>㈷숤㙆睖㟂城䴪춘ㆣ⥱ꄰ撱⨰䤤쉥㶮湊協役䕅稶숦⩱⽶䨱㍄슣畣쉶䟂ꌶ祟夦슩你䓂</w:t>
      </w:r>
      <w:r>
        <w:rPr/>
        <w:t>ⱞ⡧</w:t>
      </w:r>
      <w:r>
        <w:rPr/>
        <w:t>뽩ㄭ攭㉊潪䅏㓂煁哂䕮</w:t>
      </w:r>
      <w:r>
        <w:rPr/>
        <w:t>꧍</w:t>
      </w:r>
      <w:r>
        <w:rPr/>
        <w:t>〪彈癒ꍸ㕕剭쉈ず쉭</w:t>
      </w:r>
      <w:r>
        <w:rPr/>
        <w:t>ꦱ</w:t>
      </w:r>
      <w:r>
        <w:rPr/>
        <w:t>넪瑮瑤숊숵ꎱ䩇⧍搬㤪䣂쉯㇍껂쵪顠䕄塗顫憣呚╞梩㶏꥘歀汋奏䍀轱</w:t>
      </w:r>
      <w:r>
        <w:rPr/>
        <w:t>ꥈ</w:t>
      </w:r>
      <w:r>
        <w:rPr/>
        <w:t>灓㡑伹싍縷쉳桁圲䮱姂柂縺晬⩒唲▘嘽憣歑桨伯繊嘣㩌뽬</w:t>
      </w:r>
      <w:r>
        <w:rPr/>
        <w:t>ⰱ</w:t>
      </w:r>
      <w:r>
        <w:rPr/>
        <w:t>乾繭榡䠨</w:t>
      </w:r>
      <w:r>
        <w:rPr/>
        <w:t>⡞</w:t>
      </w:r>
      <w:r>
        <w:rPr/>
        <w:t>䂬쉤숬挺ㅥ杯</w:t>
      </w:r>
      <w:r>
        <w:rPr/>
        <w:t>Ⳃ</w:t>
      </w:r>
      <w:r>
        <w:rPr/>
        <w:t>嚮䌺껂㥀⭙칒敋㏂ꅔ쉊믍䥶쉴⬦ㄪ⚡㩹㒥癯</w:t>
      </w:r>
      <w:r>
        <w:rPr/>
        <w:t>ꖻ</w:t>
      </w:r>
      <w:r>
        <w:rPr/>
        <w:t>慢써厡</w:t>
      </w:r>
      <w:r>
        <w:rPr/>
        <w:t>ꖘ</w:t>
      </w:r>
      <w:r>
        <w:rPr/>
        <w:t>癅췂⹔䔬㪣⩈眶㙅婱捡䮬㉯乨䣎</w:t>
      </w:r>
      <w:r>
        <w:rPr/>
        <w:t>ⵍ</w:t>
      </w:r>
      <w:r>
        <w:rPr/>
        <w:t>슻漪恎洽痂㈺獥놿뾱</w:t>
      </w:r>
      <w:r>
        <w:rPr/>
        <w:t>⡅</w:t>
      </w:r>
      <w:r>
        <w:rPr/>
        <w:t>坩</w:t>
      </w:r>
      <w:r>
        <w:rPr/>
        <w:t>ⱨ</w:t>
      </w:r>
      <w:r>
        <w:rPr/>
        <w:t>禘⦡䛂㩘䑄痂</w:t>
      </w:r>
      <w:r>
        <w:rPr/>
        <w:t>⵰</w:t>
      </w:r>
      <w:r>
        <w:rPr/>
        <w:t>确䁾啘䡓婢뼣숥溿狍ꅁ㵷浹⚿㨥牳榬㥠猣㣂灪䙁⹉</w:t>
      </w:r>
      <w:r>
        <w:rPr/>
        <w:t>ꦘ</w:t>
      </w:r>
      <w:r>
        <w:rPr/>
        <w:t>㤭⶿䬽䑀祂⎩㥬㕩灸ꅓ吽㶏⻃劵</w:t>
      </w:r>
      <w:r>
        <w:rPr/>
        <w:t>ꤳ</w:t>
      </w:r>
      <w:r>
        <w:rPr/>
        <w:t>涮栦㶩揃佈戥숬슥澬吹䍯㙶溱䩤슱㷂洭쉎㍔⍮</w:t>
      </w:r>
      <w:r>
        <w:rPr/>
        <w:t>⡚</w:t>
      </w:r>
      <w:r>
        <w:rPr/>
        <w:t>㨺깦䁂䝚硡㝳䁘幦姂猲傿䝪壂슣浇⹺噺╰㧂曂歴숬ㅕ㇂䳂촯쉂繍⩁打䒻쉷攥柂깾⨪㜷幘娬䑸㟂뭾穟刪⥉瑒转㕸礭ꍃ⩗頫癨㑸◂</w:t>
      </w:r>
      <w:r>
        <w:rPr/>
        <w:t>ⷂ</w:t>
      </w:r>
      <w:r>
        <w:rPr/>
        <w:t>ꌳ☴浇䢩</w:t>
      </w:r>
      <w:r>
        <w:rPr/>
        <w:t>ꕪ</w:t>
      </w:r>
      <w:r>
        <w:rPr/>
        <w:t>䝚呈슱䲥歂刻〥⹄깂⏂㑧⪻쉧떩┽䁱䵖숬⹑䵬䚿扆䁗㕠嚱ꍥ㥳栬⩅恞墩縥輯䱺䓂㵑婲㥔留矂㦏兰儲澘</w:t>
      </w:r>
      <w:r>
        <w:rPr/>
        <w:t>ꦏ</w:t>
      </w:r>
      <w:r>
        <w:rPr/>
        <w:t>畴纥쉴甪⭤琮浡桦杪硢乩녤猸壂⥱㝌獭㩅杢㕹䁏걺㥚浕繗䡶숬揂礩呅婆啊쉆싂曂挴쉉旎㭳쉬䎩婁䥑攪䄵仂쉢⑈煥堣形쵡〈潔걖䰸⼯辮彎さ公搻浀怱總쉢橓䖿숥㍦숣㴣쉋杉兰쵆䙏抣숹</w:t>
      </w:r>
      <w:r>
        <w:rPr/>
        <w:t>ꥋ</w:t>
      </w:r>
      <w:r>
        <w:rPr/>
        <w:t>㮏沵䉫☣⎣컂⌽㠲氲㉂勂烂♆焫㌵㡁ꥤ爦㬪땋瑆</w:t>
      </w:r>
      <w:r>
        <w:rPr/>
        <w:t>ꦵ</w:t>
      </w:r>
      <w:r>
        <w:rPr/>
        <w:t>ꍡ哂稹䓂䭒瑩쉞湹䨹䨸䬪杹썷⽣ꍔ坱㥖쌲瑯潯뿂싂瑟橯張♣㥾䁂䩉㨪㍫吥䭷칆䉐坴걖⹮穥</w:t>
      </w:r>
      <w:r>
        <w:rPr/>
        <w:t>ⱍ</w:t>
      </w:r>
      <w:r>
        <w:rPr/>
        <w:t>뮏슿慂摱厬婱䙕츤䟂⭤忂塞◂桗倣礸轗싂⹲쉕湷썃긦㦏㘨祳⥁땅슡徵⽠璩偭㜲灚쉖採떩太㙰㫂牚䙤兞奔婳猤淂싂䟂䭘⩬慣爲儩㶻䁴⪘ㄳ㢩〵丣쉡⩉㐶啀⸵땕□⩑潔匷㜣</w:t>
      </w:r>
      <w:r>
        <w:rPr/>
        <w:t>⡬ⲩ⹏</w:t>
      </w:r>
      <w:r>
        <w:rPr/>
        <w:t>㏂㴫ꆱ顊墿ㄊ칋䩇㪩壂䱉딴迎䭁␪⛂㑥슻擂숱穣㡱のꇂ⴨橓䞿癮⼪乌쉞㝦䂣ㅄ䶥灚橺썗쉹獵뮿朸깢췂橇쉍깩깳㥔泂뽖楸䤭奪䝣칤瀳歴页役슬恎㩘武攵慇䀹숺⤺え焪䓂痂辏䱞⼻䐮慁潩䢮恒滂杹䝷嘪ꥡ䌷䍮䳂╫䅳⚘琹</w:t>
      </w:r>
      <w:r>
        <w:rPr/>
        <w:t>ꦮ</w:t>
      </w:r>
      <w:r>
        <w:rPr/>
        <w:t>戰啀쉣焫⭓묺䉧</w:t>
      </w:r>
      <w:r>
        <w:rPr/>
        <w:t>ꖡ</w:t>
      </w:r>
      <w:r>
        <w:rPr/>
        <w:t>婎硳</w:t>
      </w:r>
      <w:r>
        <w:rPr/>
        <w:t>⠴</w:t>
      </w:r>
      <w:r>
        <w:rPr/>
        <w:t>磂칲囂傩慵㝠浖쉔繗㏂䙤汇恡┥窥䏂彟ㅀ用娵쵾婓㧎䱩媩⿃礪匪欭繞</w:t>
      </w:r>
      <w:r>
        <w:rPr/>
        <w:t>ꤰ</w:t>
      </w:r>
      <w:r>
        <w:rPr/>
        <w:t>瑗㍳</w:t>
      </w:r>
      <w:r>
        <w:rPr/>
        <w:t>ꤰ</w:t>
      </w:r>
      <w:r>
        <w:rPr/>
        <w:t>晓㷂䵭煣娣⿂㘨ぃ嘺摂♇剖乗奥㌳廂⑬橲毂묻痂䕋影䳂</w:t>
      </w:r>
      <w:r>
        <w:rPr/>
        <w:t>ⴸ</w:t>
      </w:r>
      <w:r>
        <w:rPr/>
        <w:t>椽繤㵷愪稺걅⴯繀恫挸眣䅅榥䭧⥌⹌抩彾睙桥⼵摅㡵䅮侬슏㌤秂䚩晞䃂⑺瀦偐恀婅欱畳接⍟瀭쵞捩元쵙䧂슏쉁漻憩</w:t>
      </w:r>
      <w:r>
        <w:rPr/>
        <w:t>ꦵ</w:t>
      </w:r>
      <w:r>
        <w:rPr/>
        <w:t>䡋쉙轀ꍃ⤬汦䯂Ⓜ䴨숪⭍쉩㯂ꅶば形ꏂ⨦样땷⍎朹輵♦启梵㇎⑇攰瑮串䵱♁쉖㩑匩㵳娣祤㭑</w:t>
      </w:r>
      <w:r>
        <w:rPr/>
        <w:t>ꕰ</w:t>
      </w:r>
      <w:r>
        <w:rPr/>
        <w:t>쏂⤣쉈晓⑦欵㯍㵘䔺걁穂侥慟쉡檩쉐ㅍ㙒淍㥠顷祌쉸</w:t>
      </w:r>
      <w:r>
        <w:rPr/>
        <w:t>ꥐ</w:t>
      </w:r>
      <w:r>
        <w:rPr/>
        <w:t>欭灙杋拂斱撻当䕌犥䶥硲穪</w:t>
      </w:r>
      <w:r>
        <w:rPr/>
        <w:t>ꦡ</w:t>
      </w:r>
      <w:r>
        <w:rPr/>
        <w:t>䶡昸㭮⌸潱䥍㊏浦摈ㅴ쉎♬⹈칀</w:t>
      </w:r>
      <w:r>
        <w:rPr/>
        <w:t>ⵅ</w:t>
      </w:r>
      <w:r>
        <w:rPr/>
        <w:t>뭓㶿䝞㕊䵡㫂敢噺넵噓帲⦩䡭㉂爪渹湵輣췂⨤싂扂╳䑊癹녶䔬慘ꍮ슩硲</w:t>
      </w:r>
      <w:r>
        <w:rPr/>
        <w:t>ꔥ</w:t>
      </w:r>
      <w:r>
        <w:rPr/>
        <w:t>繃⛂朦偟噶汸椳獪㝏</w:t>
      </w:r>
      <w:r>
        <w:rPr/>
        <w:t>⡗⧂</w:t>
      </w:r>
      <w:r>
        <w:rPr/>
        <w:t>迂懂䝎╪䑌焹欬辩剒㶥쉞촰㗂䉙䎡晃伯党彳ꄰ긳厡㙸卤슬</w:t>
      </w:r>
      <w:r>
        <w:rPr/>
        <w:t>Ⳃ</w:t>
      </w:r>
      <w:r>
        <w:rPr/>
        <w:t>䙶儣쉾☫畊깷숹轘싂쉏摍쉠奴⑷〈╢㍴䩢瞏䳂⵷顱쉳㉖숱䑧彚牭偨㟂⩥뗂⩖쉃쉉幐⎿未顖칵䗍煟怨㉱컃埂쉡䗎硌㮿呮椲뼰⍰⍞歐燂⹩䈬⍄㜴䍴操䝮䝩㵧쉦땋쉚㉁䩄㑇⽗轆쉲쉩슏⧂쉣ꍣ噯砭䙰䯂㐺弯뭮촹쉔䙒건䰦穰뭦칕扺㔣䅸睙嘲汓傩砦깏歾쉇咥긴摋兞働匷圤堫䭾숷穲⹉䅤犘佢啟穷熣㑸䓂剠</w:t>
      </w:r>
      <w:r>
        <w:rPr/>
        <w:t>⡃</w:t>
      </w:r>
      <w:r>
        <w:rPr/>
        <w:t>ꅑ剂䠫啘䀣洱䑋䛂湰夰䑾칓爊쉃忂揍ꍴ䉫쉘㝬庣婎⬣녁ㅪ㭍偵乳婘䇍娯樯啊昦⛂轒㝳쉩毂獔㬺䂏摦幷㥇⛎懎</w:t>
      </w:r>
      <w:r>
        <w:rPr/>
        <w:t>ⱚ</w:t>
      </w:r>
      <w:r>
        <w:rPr/>
        <w:t>쉄숫䎩ㄸ㓂㉢ꍤ兆뽞㤫煷欷牮⫂숺滂쉰쉪숺㡯싂</w:t>
      </w:r>
      <w:r>
        <w:rPr/>
        <w:t>⡃⭐</w:t>
      </w:r>
      <w:r>
        <w:rPr/>
        <w:t>幱硞ꍗ噈潶牪瘩氽䝡㤦㯂傻쵖숽硏材申忂꺘噯뭈女</w:t>
      </w:r>
      <w:r>
        <w:rPr/>
        <w:t>ꕦ</w:t>
      </w:r>
      <w:r>
        <w:rPr/>
        <w:t>攰놻乵愫⍭䍌佌顔슩瘴䉨믂칫畫</w:t>
      </w:r>
      <w:r>
        <w:rPr/>
        <w:t>꧂</w:t>
      </w:r>
      <w:r>
        <w:rPr/>
        <w:t>堳䂮䕃泂䙂䭦ꆿ畞촶セ</w:t>
      </w:r>
      <w:r>
        <w:rPr/>
        <w:t>ⲡ</w:t>
      </w:r>
      <w:r>
        <w:rPr/>
        <w:t>昽歠毂쉰䠤䴨㥞</w:t>
      </w:r>
      <w:r>
        <w:rPr/>
        <w:t>ⵕ</w:t>
      </w:r>
      <w:r>
        <w:rPr/>
        <w:t>땆橑灏</w:t>
      </w:r>
      <w:r>
        <w:rPr/>
        <w:t>ⷂ</w:t>
      </w:r>
      <w:r>
        <w:rPr/>
        <w:t>瘱㐲䝕圣冿㡠걆긲뿂숫䲿劏报务⪿堩玮搥⭞摞㕦摮乧樵㍂칲</w:t>
      </w:r>
      <w:r>
        <w:rPr/>
        <w:t>ⷂ</w:t>
      </w:r>
      <w:r>
        <w:rPr/>
        <w:t>췂ꌣ㵮祄旂眱唱⍄▩樮숲祕</w:t>
      </w:r>
      <w:r>
        <w:rPr/>
        <w:t>ꔯ</w:t>
      </w:r>
      <w:r>
        <w:rPr/>
        <w:t>걨땓䡍泍牷炣㥙☺桦轧睡协繹瀦칟彔䅄⛂判㦮潐凂恱灍䴥♔练タ㍅䳂쉲쉯쉃숶丮쉥䘪啭䍗况梩捯恏䜬佫⨫쉵ㅇ㷃妩升殘煊徵幗䬰埂녊㍖櫂</w:t>
      </w:r>
      <w:r>
        <w:rPr/>
        <w:t>⵰</w:t>
      </w:r>
      <w:r>
        <w:rPr/>
        <w:t>偯㖮矃썕㑇㟂</w:t>
      </w:r>
      <w:r>
        <w:rPr/>
        <w:t>⣃</w:t>
      </w:r>
      <w:r>
        <w:rPr/>
        <w:t>숺喵恚瀪슩卧⫍杳넫㌪歊塲䔺橍嚻偵咮䍴㍎䈥곍㴰夰㵅</w:t>
      </w:r>
      <w:r>
        <w:rPr/>
        <w:t>ⵔ</w:t>
      </w:r>
      <w:r>
        <w:rPr/>
        <w:t>䱳㒮冩쉖쏎偵啟⎩偬幖丨挩倻쉏坅㘸㑨ꍔ瀷䍾쉕䊵畡슘⼯뼽壂塉㩰딪幕秂〫澣ꥠ䅨㋂䚵椵㙪湦復꺏㝀当扞칉뮥书歹种숨㝖쉭捴䣂急瑢湗쉧浧갬⩶灎쉔⭉</w:t>
      </w:r>
      <w:r>
        <w:rPr/>
        <w:t>ⵠ</w:t>
      </w:r>
      <w:r>
        <w:rPr/>
        <w:t>㈪恳櫂砤䱆䜸挥槂긻걌歀䧂輽煔䕑</w:t>
      </w:r>
      <w:r>
        <w:rPr/>
        <w:t>ⷃ</w:t>
      </w:r>
      <w:r>
        <w:rPr/>
        <w:t>偨さ⽯桋슿⌬珂呞쉴</w:t>
      </w:r>
      <w:r>
        <w:rPr/>
        <w:t>⡙</w:t>
      </w:r>
      <w:r>
        <w:rPr/>
        <w:t>싂棂䡡쵙䢱㑠슥ꥵ位畺쉕敟䱾</w:t>
      </w:r>
      <w:r>
        <w:rPr/>
        <w:t>ꗂ</w:t>
      </w:r>
      <w:r>
        <w:rPr/>
        <w:t>㤤桢䘴䉧㡒뭍顃繷扵坡煵攪㚮灱䷂</w:t>
      </w:r>
      <w:r>
        <w:rPr/>
        <w:t>ⲣ</w:t>
      </w:r>
      <w:r>
        <w:rPr/>
        <w:t>噴쉤熣响䔰剳䕡捏䍖㒩曍땖杢傮</w:t>
      </w:r>
      <w:r>
        <w:rPr/>
        <w:t>ꤴ</w:t>
      </w:r>
      <w:r>
        <w:rPr/>
        <w:t>数厘㙐⨩쉞⺬楓瑥쉫坵䉋㑳嚘</w:t>
      </w:r>
      <w:r>
        <w:rPr/>
        <w:t>ꥆ⬣</w:t>
      </w:r>
      <w:r>
        <w:rPr/>
        <w:t>㔰㧂潐婙佢</w:t>
      </w:r>
      <w:r>
        <w:rPr/>
        <w:t>ꥃ</w:t>
      </w:r>
      <w:r>
        <w:rPr/>
        <w:t>欲乩瀭㬹⺱╍㝯摤㕩䥶桷䘱㠤幀⽉㬲潉䏂廂杇ꆱ╎㘤啥싂婔捱响硄甭</w:t>
      </w:r>
      <w:r>
        <w:rPr/>
        <w:t>ꦩ</w:t>
      </w:r>
      <w:r>
        <w:rPr/>
        <w:t>쉙佣顱쉆輮걯⼵쉟戳㔳縪ꥺ䅰녥ㅶ渥恾껂奶믂飂㨵浫</w:t>
      </w:r>
      <w:r>
        <w:rPr/>
        <w:t>⣂┮</w:t>
      </w:r>
      <w:r>
        <w:rPr/>
        <w:t>㝌颵稳嚿儩㖡ꍅ伺</w:t>
      </w:r>
      <w:r>
        <w:rPr/>
        <w:t>ꤹ</w:t>
      </w:r>
      <w:r>
        <w:rPr/>
        <w:t>壃䀯睤杒숥䙀쌪䟂쉷⩒瑸䕀䱑캬┯礳䑏숻恗祩╘츲洦♨쉭뭤㬮</w:t>
      </w:r>
      <w:r>
        <w:rPr/>
        <w:t>ꦘ</w:t>
      </w:r>
      <w:r>
        <w:rPr/>
        <w:t>㍠儬吪榩쉮稭慣帊습㥪漥쉉洳쉀쉵夤쉯参</w:t>
      </w:r>
      <w:r>
        <w:rPr/>
        <w:t>ⵒ</w:t>
      </w:r>
      <w:r>
        <w:rPr/>
        <w:t>獴쉹噬㍪뽌漱牵晟뿂桖業偯</w:t>
      </w:r>
      <w:r>
        <w:rPr/>
        <w:t>ꕖ</w:t>
      </w:r>
      <w:r>
        <w:rPr/>
        <w:t>灅浗㑡녠㤤浰ꌪ뼥洤䁵敆て䁮⍖刭ꅚ뗃懂瑷㉔䅙池⤲潃䍒䏂顒䉇䞥敮浊䄳塵暩梘ꍞ⌰噙쉘牍旂䅒쌳ꅒ䨤奪</w:t>
      </w:r>
      <w:r>
        <w:rPr/>
        <w:t>⢿</w:t>
      </w:r>
      <w:r>
        <w:rPr/>
        <w:t>曂倭슮㠶㉊熡쉒潺쉃䥶䙩懂䕥⹥충⦵㏂慙夨噋砨歫䔩㝴㑶쌹㕷恱䐪㙴</w:t>
      </w:r>
      <w:r>
        <w:rPr/>
        <w:t>ꦘ⸵</w:t>
      </w:r>
      <w:r>
        <w:rPr/>
        <w:t>懍슮싂圪쉵廂㤩繈畩념洭䡘☶쵺䱫땑儶쌱☣쉦㥍숭澮僎卥歷⍧㷂싂놮朣⍚䴽破桘㠰救潘颮嫂獷㵡㜹䜸䖬땙咩睶牉</w:t>
      </w:r>
      <w:r>
        <w:rPr/>
        <w:t>ꕸ</w:t>
      </w:r>
      <w:r>
        <w:rPr/>
        <w:t>㤣㝮䝃绂桢㷎싂㍏</w:t>
      </w:r>
      <w:r>
        <w:rPr/>
        <w:t>Ⳃ</w:t>
      </w:r>
      <w:r>
        <w:rPr/>
        <w:t>䍆畎䉲㠵⹖</w:t>
      </w:r>
      <w:r>
        <w:rPr/>
        <w:t>ꗎⵚ</w:t>
      </w:r>
      <w:r>
        <w:rPr/>
        <w:t>全仂</w:t>
      </w:r>
      <w:r>
        <w:rPr/>
        <w:t>ꖵ</w:t>
      </w:r>
      <w:r>
        <w:rPr/>
        <w:t>쉆仂䇎때啒쉤廂悬呫繋䅕⤴쵘⥔⸤潋䱎灉Ⓜ⌳獹깦滂㥟株䥹넺⨤걸呀䩭噠摣숸湧⭩숬弦幰⍩橎쉊슥䭁剮啥쉆䱄␦䦣朽㭭穗烂灓劮婕爣砰弮ㅍ捙潄</w:t>
      </w:r>
      <w:r>
        <w:rPr/>
        <w:t>ꦵ</w:t>
      </w:r>
      <w:r>
        <w:rPr/>
        <w:t>轓䚡呔塭橫䕌㨴칗</w:t>
      </w:r>
      <w:r>
        <w:rPr/>
        <w:t>ꦣ</w:t>
      </w:r>
      <w:r>
        <w:rPr/>
        <w:t>쌹輤䖱午猽</w:t>
      </w:r>
      <w:r>
        <w:rPr/>
        <w:t>⠷</w:t>
      </w:r>
      <w:r>
        <w:rPr/>
        <w:t>ꅊ䤥뽯橇</w:t>
      </w:r>
      <w:r>
        <w:rPr/>
        <w:t>ⰶ</w:t>
      </w:r>
      <w:r>
        <w:rPr/>
        <w:t>圷䥫湯瀴嚬⪩啥썡숫䩚⻂숱쉪츩⹮⌣⩷敚⭵墡卒婢橐偰㡣呷犣䴽徬恇漽瘯潔쵐熱潧쌸欳䔽䕭㥄㑱則</w:t>
      </w:r>
      <w:r>
        <w:rPr/>
        <w:t>ⶩ⩎</w:t>
      </w:r>
      <w:r>
        <w:rPr/>
        <w:t>撏뽐䙮妵淂␤瘯慓洨㧂뭦偺쵵晎┷彩旍깊䤫녁ꅍ</w:t>
      </w:r>
      <w:r>
        <w:rPr/>
        <w:t>⡢⍣♱</w:t>
      </w:r>
      <w:r>
        <w:rPr/>
        <w:t>楨睤杭ぇ⫍劘䩬걃䟂䠹㙂䕖ㅫ☩浹飍忂媩걺呏癪䚣囂䡞뇂놻ꥷ싂䁟䍤棂㈶ꥥ䡁欦㥉勃轌䯂숱煺ꎩ䝅슻楡</w:t>
      </w:r>
      <w:r>
        <w:rPr/>
        <w:t>ⰰ</w:t>
      </w:r>
      <w:r>
        <w:rPr/>
        <w:t>꺮㡓⬦啺坁䴤丵䕟䊱䉬淂璩䅄奇⭐摹쉍吽嚿</w:t>
      </w:r>
      <w:r>
        <w:rPr/>
        <w:t>ꕇ</w:t>
      </w:r>
      <w:r>
        <w:rPr/>
        <w:t>灯㝇䙀숷㵐䙌䉢㕤⪡〦䱔㡁啖㉰⩒⼺扱浔䭵桅瀣뽃㥩嫂堺摁싂睓슩⮻步歔獀灍唲汾ꄶ䚿殩穧䙓獏</w:t>
      </w:r>
      <w:r>
        <w:rPr/>
        <w:t>ꤪ</w:t>
      </w:r>
      <w:r>
        <w:rPr/>
        <w:t>熵</w:t>
      </w:r>
      <w:r>
        <w:rPr/>
        <w:t>ꤷ⌷</w:t>
      </w:r>
      <w:r>
        <w:rPr/>
        <w:t>䵡竂惂噧䜯쉖⒱啧淂䮣⪩橭硖顑卑浤㠭縯◂漺㪿䝡⽣迃♡煎㭳瓍扩灸䬤䡑㡤睃쉺扣熘묲痂慞쉩⚣쉙䵑佈䁄</w:t>
      </w:r>
      <w:r>
        <w:rPr/>
        <w:t>Ⱛ</w:t>
      </w:r>
      <w:r>
        <w:rPr/>
        <w:t>煌昮⾏⻃䕫㩅곂疩⩺単칏䧂⽑楏</w:t>
      </w:r>
      <w:r>
        <w:rPr/>
        <w:t>ⷂ</w:t>
      </w:r>
      <w:r>
        <w:rPr/>
        <w:t>橘⹂㝐漴䵬柂剥晚쵧㥉扪츱栊⦱┭㔲繬ꌱ뽥凍䘩織啂쉔灢挺슣绍摙ꍙ⑀뿂뭠</w:t>
      </w:r>
      <w:r>
        <w:rPr/>
        <w:t>ⰲ</w:t>
      </w:r>
      <w:r>
        <w:rPr/>
        <w:t>捑敨䪻㭆␱佴刽䉍敄싂暘攬䥠坥묪嘬灕칔徱䙱쌩併浠㌣⩵쉈欫쵨瘷亱쉉⺮숶昺㬨洪犱硅츬甭</w:t>
      </w:r>
      <w:r>
        <w:rPr/>
        <w:t>ꥆ</w:t>
      </w:r>
      <w:r>
        <w:rPr/>
        <w:t>㩯湩颡獎걤歩쉀</w:t>
      </w:r>
      <w:r>
        <w:rPr/>
        <w:t>ⵁ</w:t>
      </w:r>
      <w:r>
        <w:rPr/>
        <w:t>슱슬姂晕숻瀩䭚⎱</w:t>
      </w:r>
      <w:r>
        <w:rPr/>
        <w:t>ⲻ</w:t>
      </w:r>
      <w:r>
        <w:rPr/>
        <w:t>枩⪩痂擂䩣䂥ꎵ㮥䥆掻嚣⍖偓㵇ꄲ便櫂彂쉳⨲ꥡ癷⩵䙲䤤⮩仂迂呪겮飂䙊㵬椨䁷杨갣湊슱㉃슩쉧싂佒ꥵ榿㵠䩎걋</w:t>
      </w:r>
      <w:r>
        <w:rPr/>
        <w:t>ꥋ</w:t>
      </w:r>
      <w:r>
        <w:rPr/>
        <w:t>䠨</w:t>
      </w:r>
      <w:r>
        <w:rPr/>
        <w:t>⠻</w:t>
      </w:r>
      <w:r>
        <w:rPr/>
        <w:t>㛂㵁挪睅䊥瀺뽆㠣䜵⪿㗂伯䁲癟敔䍱ꄨ南䫂䈩믂⩶</w:t>
      </w:r>
      <w:r>
        <w:rPr/>
        <w:t>⠶</w:t>
      </w:r>
      <w:r>
        <w:rPr/>
        <w:t>쉗묻뽱䑺〳䝏⽄╸㉵穌平轄塈倹㐬䘹♑䞮桴</w:t>
      </w:r>
      <w:r>
        <w:rPr/>
        <w:t>ꤪ</w:t>
      </w:r>
      <w:r>
        <w:rPr/>
        <w:t>⿍</w:t>
      </w:r>
      <w:r>
        <w:rPr/>
        <w:t>ⵤ⩄</w:t>
      </w:r>
      <w:r>
        <w:rPr/>
        <w:t>㭃ꏂ䁪晀뼰吲쵾⭵歳敐⌨㐪</w:t>
      </w:r>
      <w:r>
        <w:rPr/>
        <w:t>ⲣ</w:t>
      </w:r>
      <w:r>
        <w:rPr/>
        <w:t>䨲佪轆쉓쉤땠歊朴뽇䑋싂纏縷⽴䅇⿂䙐䉎婤ヂ氫彶쉢</w:t>
      </w:r>
      <w:r>
        <w:rPr/>
        <w:t>ꕞ</w:t>
      </w:r>
      <w:r>
        <w:rPr/>
        <w:t>牂祷슮午䵲⍥⾥㍯⤹縲䂩㊣㵾公丷</w:t>
      </w:r>
      <w:r>
        <w:rPr/>
        <w:t>ꦮ</w:t>
      </w:r>
      <w:r>
        <w:rPr/>
        <w:t>㭑瑺囂䉈济䆻쵹汁げ猪쉠剰沱由呖昭싃쉮傩쉌㩑ꅁ娬瑹䰨</w:t>
      </w:r>
      <w:r>
        <w:rPr/>
        <w:t>⡰</w:t>
      </w:r>
      <w:r>
        <w:rPr/>
        <w:t>冱⭇兕䜲橧ꆿ呂⹧싂彧㤲㙆䙴夸㑓頨뗂去싂婅涣㣂</w:t>
      </w:r>
      <w:r>
        <w:rPr/>
        <w:t>꧍</w:t>
      </w:r>
      <w:r>
        <w:rPr/>
        <w:t>䒡䷂ꍁ怺䒵癊飂飂朴㣂⩐柍䥶勂瀱䝙쉩䖻숯椲⨩挨㑃㥮归槂搣뭙墣⑵䓂䧂ꄵ싂䍃뇂牶뽖㵔뼭彞♌쉟䁤卧坫⨯ふ</w:t>
      </w:r>
      <w:r>
        <w:rPr/>
        <w:t>ꤲ</w:t>
      </w:r>
      <w:r>
        <w:rPr/>
        <w:t>䉁</w:t>
      </w:r>
      <w:r>
        <w:rPr/>
        <w:t>ꤸ♹⩊</w:t>
      </w:r>
      <w:r>
        <w:rPr/>
        <w:t>䥄犘⏂䏂噞⚮뭆ㅨ捯뼶姂䬱圸伮ㆻ䄱䭚弪㪱折ꥮ穇╃쉪깑坯伷␰숲䑪歭</w:t>
      </w:r>
      <w:r>
        <w:rPr/>
        <w:t>ꦥ</w:t>
      </w:r>
      <w:r>
        <w:rPr/>
        <w:t>놮㬣숨</w:t>
      </w:r>
      <w:r>
        <w:rPr/>
        <w:t>ⱒ</w:t>
      </w:r>
      <w:r>
        <w:rPr/>
        <w:t>䪏</w:t>
      </w:r>
      <w:r>
        <w:rPr/>
        <w:t>ⵈ</w:t>
      </w:r>
      <w:r>
        <w:rPr/>
        <w:t>乗뽥䠺氽</w:t>
      </w:r>
      <w:r>
        <w:rPr/>
        <w:t>Ⱓ</w:t>
      </w:r>
      <w:r>
        <w:rPr/>
        <w:t>佩䥆抵嘶⽪縶惎⍟㩌䁙癋砵恵㍬顀楞矂⛎⍑㉋眸칟⼱싂䙍⼨䲵牉</w:t>
      </w:r>
      <w:r>
        <w:rPr/>
        <w:t>ꤱ</w:t>
      </w:r>
      <w:r>
        <w:rPr/>
        <w:t>斮ギ礳揂溵䀭氺떥去滃っ敺㑁㠪浈乙⹁⥰ꍘ껃䴥뭢塩뮩썀䪩棂╦䙪깺슘氷砦均ꅤ</w:t>
      </w:r>
      <w:r>
        <w:rPr/>
        <w:t>Ⱙ</w:t>
      </w:r>
      <w:r>
        <w:rPr/>
        <w:t>渱幯偁ꥪ슏䵶瘸⹯梬戣睆ㄪ䀣䉅뇂捊뽡埃ぷ⨤㒵䌶痂䙫潬䕔⑦걄䩬棃땤숺歾꥞特㷃穘䅓垮숨싂숴䰸쌳燂漬㐣穰皣쉫⩅</w:t>
      </w:r>
      <w:r>
        <w:rPr/>
        <w:t>Ⱝ</w:t>
      </w:r>
      <w:r>
        <w:rPr/>
        <w:t>澩⬯濂쎩㨸眮ꄬ㥨䥠</w:t>
      </w:r>
      <w:r>
        <w:rPr/>
        <w:t>ⷎ</w:t>
      </w:r>
      <w:r>
        <w:rPr/>
        <w:t>䘴椪乷䱀㠨席矂兕⑎⤊㖥슏㜩住牡婇⻍慈䵸㵶숹䱃</w:t>
      </w:r>
      <w:r>
        <w:rPr/>
        <w:t>ꕤ</w:t>
      </w:r>
      <w:r>
        <w:rPr/>
        <w:t>쉐숥⩭슬ꥤ䉋⩅䉕숬扤煵庡䵯춮쉉</w:t>
      </w:r>
      <w:r>
        <w:rPr/>
        <w:t>ꖏ</w:t>
      </w:r>
      <w:r>
        <w:rPr/>
        <w:t>犮彐坁廍䬦䈮</w:t>
      </w:r>
      <w:r>
        <w:rPr/>
        <w:t>⢻</w:t>
      </w:r>
      <w:r>
        <w:rPr/>
        <w:t>㔩묳嘰䣂㯂싂㬰礬뽊掣䱥疏䱥숱◂⛂╢䶵刭頺滂ꍣ励㙆㐣쉏垻杴촷楗싍噰剱櫃效元疬뽩䋂楍䑥깡떏쵚쌽睰㟂恲唴딮䡦扷偾攴弫塐㵳쉨伳䑍刪㉰썅숦㔪扺숵産㝍쉒숶쉇쉈묻쉂懂猨歮碣绂칤┴倹쉏剸쉸䞱㙎〥㢵啲⒬걸儴秂䕷␷煲ㆿ玡ꥡ嘯繖燂砪庬뽣㩒⑲땒䍘쉵㙅䋂</w:t>
      </w:r>
    </w:p>
    <w:p>
      <w:pPr>
        <w:pStyle w:val="PreformattedText"/>
        <w:bidi w:val="0"/>
        <w:spacing w:before="0" w:after="0"/>
        <w:jc w:val="left"/>
        <w:rPr/>
      </w:pPr>
      <w:r>
        <w:rPr/>
        <w:t>咮</w:t>
      </w:r>
      <w:r>
        <w:rPr/>
        <w:t>ꕮ</w:t>
      </w:r>
      <w:r>
        <w:rPr/>
        <w:t>微幮숶쉱晱숲玘컃⑯牨灖⹁䮩佩쵓㍎欯揂䯂</w:t>
      </w:r>
      <w:r>
        <w:rPr/>
        <w:t>ⰶ</w:t>
      </w:r>
      <w:r>
        <w:rPr/>
        <w:t>㞩忂彪䠣䆻㉳쌹穠㛂㭒潦⹯頶㬳ꍶ亡슬轠皩⍣촺⸬偦㙡晍毂</w:t>
      </w:r>
      <w:r>
        <w:rPr/>
        <w:t>ꔵ</w:t>
      </w:r>
      <w:r>
        <w:rPr/>
        <w:t>䛂숪獚歫숷弱쉃旂⚩奕癡働䍦㌭輩⩃ꍨ칕㡏啺䭫싂嘥①싂嘬惎⫃庩敒堷灮㵺晐捰癥</w:t>
      </w:r>
      <w:r>
        <w:rPr/>
        <w:t>ꖱ</w:t>
      </w:r>
      <w:r>
        <w:rPr/>
        <w:t>瀫呠桌滂狎䑾㠻嚏槂役땉㠪獟䭨氷넷싍桀쉍厩㐪歧쎘층䊵损㦬䁉␻⻍䊡噌</w:t>
      </w:r>
      <w:r>
        <w:rPr/>
        <w:t>⡯⬪</w:t>
      </w:r>
      <w:r>
        <w:rPr/>
        <w:t>념⤫묲䩐㑠썭㑗䃂匬梩깬⥁녦♆䟂扎橓䨸眯☹橶㓂깑⩎</w:t>
      </w:r>
      <w:r>
        <w:rPr/>
        <w:t>ⳍ</w:t>
      </w:r>
      <w:r>
        <w:rPr/>
        <w:t>䴻䕾⒩</w:t>
      </w:r>
      <w:r>
        <w:rPr/>
        <w:t>⡂</w:t>
      </w:r>
      <w:r>
        <w:rPr/>
        <w:t>㥆슻쉬㋂䐲堹⦏㷂汃숫䄱嫂丹睬</w:t>
      </w:r>
      <w:r>
        <w:rPr/>
        <w:t>Ⱬ⸳</w:t>
      </w:r>
      <w:r>
        <w:rPr/>
        <w:t>䌨顊</w:t>
      </w:r>
      <w:r>
        <w:rPr/>
        <w:t>ⱎ</w:t>
      </w:r>
      <w:r>
        <w:rPr/>
        <w:t>㒡쉄从朰椵쵎硫佊漻쉐砨瀫嘰璘塣琯轟ꄥ㥦桪樶䵴ꏂ疬㕟╗⽣狂䱄怹瘺㕡뽚桒</w:t>
      </w:r>
      <w:r>
        <w:rPr/>
        <w:t>ⵓ</w:t>
      </w:r>
      <w:r>
        <w:rPr/>
        <w:t>걣昷㕒촬숦</w:t>
      </w:r>
      <w:r>
        <w:rPr/>
        <w:t>ⱈ</w:t>
      </w:r>
      <w:r>
        <w:rPr/>
        <w:t>㬮뇂䭟숪♖页㜺㡋습⨯䘬뽓彀礹窏煩顚丷뼩䝠儱潁擃䶿昮싂ꌤ幗⑅䵤뼲味斱炩ㆱび㉪空ꇂ⩵瞏匪쉺䯂쉧쉊</w:t>
      </w:r>
      <w:r>
        <w:rPr/>
        <w:t>ⱔ</w:t>
      </w:r>
      <w:r>
        <w:rPr/>
        <w:t>商杆묷ꎡ䯍澩ㅹ깩用咏⽰楄⾣</w:t>
      </w:r>
      <w:r>
        <w:rPr/>
        <w:t>⡰</w:t>
      </w:r>
      <w:r>
        <w:rPr/>
        <w:t>繇䥍⽒圷</w:t>
      </w:r>
      <w:r>
        <w:rPr/>
        <w:t>ⵥ</w:t>
      </w:r>
      <w:r>
        <w:rPr/>
        <w:t>䎬李穖</w:t>
      </w:r>
      <w:r>
        <w:rPr/>
        <w:t>ꤦ</w:t>
      </w:r>
      <w:r>
        <w:rPr/>
        <w:t>㗂놡穗⽡橐桳汏璩㚻⨩⪡숪䐣⩰砸㑕녷刻兺偁畇楯⽂ꥨ┦堯땦썰浰쉬슻禱䢩ㆬ䐨ꄫ眸⩟創쉧物桤哂⬣椵硹㏂痍</w:t>
      </w:r>
      <w:r>
        <w:rPr/>
        <w:t>ⱆ</w:t>
      </w:r>
      <w:r>
        <w:rPr/>
        <w:t>㵩㑥溩㭍묰帶㉰椱䩆杏䨻飃䁔戴ꥺ䔬奎쉍嫂轒兢슘䗂㕣湨啊⎡뽋瘮氹〳摥쎿</w:t>
      </w:r>
      <w:r>
        <w:rPr/>
        <w:t>Ⰺ</w:t>
      </w:r>
      <w:r>
        <w:rPr/>
        <w:t>䉳氪䤰汏䩒㡤캏㉃ꇍ殘녌医頰佔</w:t>
      </w:r>
      <w:r>
        <w:rPr/>
        <w:t>Ȿ</w:t>
      </w:r>
      <w:r>
        <w:rPr/>
        <w:t>幺녎뭾甪♗㩢⽪䵡</w:t>
      </w:r>
      <w:r>
        <w:rPr/>
        <w:t>ⵁ</w:t>
      </w:r>
      <w:r>
        <w:rPr/>
        <w:t>싂䙚㦏疏㙃ㅁ숯촦㍘杋습穅䊻歅㭉湧浴帯쉩刺弽㙎㩉䇃쉹쉤慙쎩쉷瘦秃쉡슬쉀⍾싃쉊</w:t>
      </w:r>
      <w:r>
        <w:rPr/>
        <w:t>⡆</w:t>
      </w:r>
      <w:r>
        <w:rPr/>
        <w:t>晉飂숨쉕</w:t>
      </w:r>
      <w:r>
        <w:rPr/>
        <w:t>ⰰ</w:t>
      </w:r>
      <w:r>
        <w:rPr/>
        <w:t>潢畬쌳䍓⴮㙺樶卥擂⍢係怱䔮쏂瀵䋂其撮彬ㅅ㊣㙅槂䉒ꇂ㑢畍䉎乫颣☰甹彧燂嗂顈瞩䁞轧呪쉟串땐䜪穊슩䕋ㅪ⩀畤坺奣⎬뽦救灳繲轸㜫瘦䷂摡ㅳ旂㴹꺘</w:t>
      </w:r>
      <w:r>
        <w:rPr/>
        <w:t>ⶩⴴ⑁</w:t>
      </w:r>
      <w:r>
        <w:rPr/>
        <w:t>㡨⭺㢬窘灗倰彐싍兙㯂쵅抬嫂䉆쵳캣㍀䠣䝈抬䩂穱䁶䶩슱슻쉐쉞䮵恩⭤䎮曂仂껍欰⼦⩐椭㥤橦䥞</w:t>
      </w:r>
      <w:r>
        <w:rPr/>
        <w:t>ꕇ</w:t>
      </w:r>
      <w:r>
        <w:rPr/>
        <w:t>採祹桎츺穆</w:t>
      </w:r>
      <w:r>
        <w:rPr/>
        <w:t>ⱐ</w:t>
      </w:r>
      <w:r>
        <w:rPr/>
        <w:t>楉顬穔墡剄焨彟☥쉃㉬쉦</w:t>
      </w:r>
      <w:r>
        <w:rPr/>
        <w:t>ꤽ</w:t>
      </w:r>
      <w:r>
        <w:rPr/>
        <w:t>놏㩳䩬牙츲녩眰湨穰겏ꇂ捪⽷榬偶썐㙁䒘䃂싂䯂䰱</w:t>
      </w:r>
      <w:r>
        <w:rPr/>
        <w:t>꤯</w:t>
      </w:r>
      <w:r>
        <w:rPr/>
        <w:t>顫抣睏슿牁癐吭潬婯ぞ䯂塄撬녦싂䑅杴䵓⩘轌礲䬳扂犡䥩㙮䁓助묻뭩⌴湹飂⒘䭉㕂슥ꅑ㠦䱞碵쉥</w:t>
      </w:r>
      <w:r>
        <w:rPr/>
        <w:t>ⴤ</w:t>
      </w:r>
      <w:r>
        <w:rPr/>
        <w:t>俎걆▥㡘㢡</w:t>
      </w:r>
      <w:r>
        <w:rPr/>
        <w:t>ⵟ</w:t>
      </w:r>
      <w:r>
        <w:rPr/>
        <w:t>倬</w:t>
      </w:r>
      <w:r>
        <w:rPr/>
        <w:t>꤭</w:t>
      </w:r>
      <w:r>
        <w:rPr/>
        <w:t>뼴喏⚩庣⫂녍㶬彊牚쵉췂</w:t>
      </w:r>
      <w:r>
        <w:rPr/>
        <w:t>⡸</w:t>
      </w:r>
      <w:r>
        <w:rPr/>
        <w:t>칔ꆮ楥契弪噡庻숬㙆摆併疣迂䙉洩쉚䚩䅗땧礴⽀㶵瑈⍇顒䡤湕㥺琬䥲㪬䠹ㅨ穒싃琨㕣勂晙䂣㤻</w:t>
      </w:r>
      <w:r>
        <w:rPr/>
        <w:t>꧂</w:t>
      </w:r>
      <w:r>
        <w:rPr/>
        <w:t>住㨪⍌䬸嘱䱟塇廂겻㏂깂뮵烂⥖숨깴㟍淂♡佲櫂癡䔲䱾狂洨桌</w:t>
      </w:r>
      <w:r>
        <w:rPr/>
        <w:t>ꥊ</w:t>
      </w:r>
      <w:r>
        <w:rPr/>
        <w:t>ⴤ</w:t>
      </w:r>
      <w:r>
        <w:rPr/>
        <w:t>쵔毂슣彈㞥挻겿懍狂奢滎뼤䗂朴싎卭桉樱떩쉋㥥癒縲숩眰╶쉷嚬䎮ꄳ쉲橦ꆥ䅳㈱㩓䰭朮桢硕⛂煰䵑숯⮬㦥䉕</w:t>
      </w:r>
      <w:r>
        <w:rPr/>
        <w:t>ⱊ</w:t>
      </w:r>
      <w:r>
        <w:rPr/>
        <w:t>頥儰剆㠱噯砬彗彮ꄦ䥏썔勂㓂祵轫窡堨橚㙖♋匹稸扅싂摒澩㕪盂䔹쵶睉ꇂ뗍쌪繟涿乭堬皩쉡報晠硵䩘冻畫䭐㫂䉹䌶♴쏃繩⽭棂</w:t>
      </w:r>
      <w:r>
        <w:rPr/>
        <w:t>⡲</w:t>
      </w:r>
      <w:r>
        <w:rPr/>
        <w:t>㊥숤㩔쎵䱍㩏牥辘぀牤슱䀪쉟슣拂歫㓍塓䝭痍슩㤲斩檿售痂䁯內뼫偤⭏㔷狂婚䉃칍啤頣㨹彙</w:t>
      </w:r>
      <w:r>
        <w:rPr/>
        <w:t>ꦵ</w:t>
      </w:r>
      <w:r>
        <w:rPr/>
        <w:t>뭲숺䵪嫎䋂忂湃㔦祱䚱㢣ꌸ怊쉩活䁇飂慲類䜨슿䭡쉾⹦</w:t>
      </w:r>
      <w:r>
        <w:rPr/>
        <w:t>ⷍ</w:t>
      </w:r>
      <w:r>
        <w:rPr/>
        <w:t>昸槂⩒癮땁䏂懍ꆣ䱩썹慕戦쉰숶乧橱纱楈㭡⭳묭㢬桭䫂䈱恦疿汉ꏃ⤮䙉朽⧍숯</w:t>
      </w:r>
      <w:r>
        <w:rPr/>
        <w:t>ⵅ</w:t>
      </w:r>
      <w:r>
        <w:rPr/>
        <w:t>걎㩲╫치숽飂浅朲㔺㕙㠦</w:t>
      </w:r>
      <w:r>
        <w:rPr/>
        <w:t>ꖩ</w:t>
      </w:r>
      <w:r>
        <w:rPr/>
        <w:t>廍便手溿䀬싍漬㒣ガ쵊┦掿頶쵈帶쉡瑶싂搥㡃⽔숽奣㐷䛂偯繈坢攤싂䅪숶獢斥쉑䥱呈庩䔤</w:t>
      </w:r>
      <w:r>
        <w:rPr/>
        <w:t>ⵥ╙</w:t>
      </w:r>
      <w:r>
        <w:rPr/>
        <w:t>㭅싂꺵㡕䨩</w:t>
      </w:r>
      <w:r>
        <w:rPr/>
        <w:t>ⰸ</w:t>
      </w:r>
      <w:r>
        <w:rPr/>
        <w:t>福䭤伤쉑딽畇婫唪傿⻂橴㬵噎䥬쉠쉞ꥱ痂쉥⽂內쉷숷싂佯䄬愳亩秂㝖楬㵊楔圹砻嚩⨶쉸싂額繚壂㪿㜦슘츶急㗃䲩싂㖥싍㶵⑌쵮㦵쏂垮啨瓂懂㑗땆䍮갪浗┻䍪穬</w:t>
      </w:r>
      <w:r>
        <w:rPr/>
        <w:t>꧂</w:t>
      </w:r>
      <w:r>
        <w:rPr/>
        <w:t>⣂</w:t>
      </w:r>
      <w:r>
        <w:rPr/>
        <w:t>䱩䮣眴䉵惂㢬堺㨤㭃㙊杲♑獫〯뭠뿍焲쉈㌤桱潟搽땱싂슬㟂磎</w:t>
      </w:r>
      <w:r>
        <w:rPr/>
        <w:t>ꥃ</w:t>
      </w:r>
      <w:r>
        <w:rPr/>
        <w:t>惃쉶ァ歶恣⵳奅獥䁸䵹</w:t>
      </w:r>
      <w:r>
        <w:rPr/>
        <w:t>ⱍ</w:t>
      </w:r>
      <w:r>
        <w:rPr/>
        <w:t>㬹么嘨⽗䰥딻♀䈪♵⻂쉑儥숱噪䊱獍䢮䝄歓捩勎쉙帵⭈猦勂㌵潦⵳䊬瞿⯂㡯⩫爮橂쉏㒡♭걅㐦汓扥㉔땖顤㦿㓂利쉩</w:t>
      </w:r>
      <w:r>
        <w:rPr/>
        <w:t>ꦩ</w:t>
      </w:r>
      <w:r>
        <w:rPr/>
        <w:t>兡猲と㍧⩏땭兟</w:t>
      </w:r>
      <w:r>
        <w:rPr/>
        <w:t>ⷂ</w:t>
      </w:r>
      <w:r>
        <w:rPr/>
        <w:t>呚㋂彅樨坙쵀㕳䪩쌺쉸⩅傱㘣㗂䚬䑅檿껂䡸海싂㴳怱䆵</w:t>
      </w:r>
      <w:r>
        <w:rPr/>
        <w:t>꥟</w:t>
      </w:r>
      <w:r>
        <w:rPr/>
        <w:t>瞿䨥⸹䂡</w:t>
      </w:r>
      <w:r>
        <w:rPr/>
        <w:t>ⵤ</w:t>
      </w:r>
      <w:r>
        <w:rPr/>
        <w:t>㙅⨹啔㐽⍫濍稲爬⫂㩾ꥤ颿⥇쉁꺏戰♉㠯㠮堪煖츰濂쉁䙑㘹㔯眳旂沩呒砯䂿散⩴榻싂畳批㵃窥濂橌滂⫂卑强㬲䖩戴</w:t>
      </w:r>
      <w:r>
        <w:rPr/>
        <w:t>Ⱳ</w:t>
      </w:r>
      <w:r>
        <w:rPr/>
        <w:t>縪꥚睃堦嚡숭㙠숪딭灗奮涏䉢偳썱싂㭵㵌匳㵪ㅡ䕐걆䁠婟庡</w:t>
      </w:r>
      <w:r>
        <w:rPr/>
        <w:t>ꥋ</w:t>
      </w:r>
      <w:r>
        <w:rPr/>
        <w:t>㉘㤨숯㭷</w:t>
      </w:r>
      <w:r>
        <w:rPr/>
        <w:t>ⱖ⹒</w:t>
      </w:r>
      <w:r>
        <w:rPr/>
        <w:t>슬妩갶灺칎礤쉶焮睷慖䁱쉐溩灮㇂堹믃浩꧎ꌸ吤䱗唬䱙㴱摑⪏</w:t>
      </w:r>
      <w:r>
        <w:rPr/>
        <w:t>ꕬ</w:t>
      </w:r>
      <w:r>
        <w:rPr/>
        <w:t>ꄵ⒵뮡彦긽潺榵硋太奡㠦樮</w:t>
      </w:r>
      <w:r>
        <w:rPr/>
        <w:t>⡋</w:t>
      </w:r>
      <w:r>
        <w:rPr/>
        <w:t>摟䍨枏䟂춮囂⽈呾找獶쉈䁷䅢䙴㝮</w:t>
      </w:r>
      <w:r>
        <w:rPr/>
        <w:t>ꥁ</w:t>
      </w:r>
      <w:r>
        <w:rPr/>
        <w:t>厥稪</w:t>
      </w:r>
      <w:r>
        <w:rPr/>
        <w:t>ꔣ</w:t>
      </w:r>
      <w:r>
        <w:rPr/>
        <w:t>熡䍱〪⑍狎ꄯ浲칾砪禱췃䥓捡</w:t>
      </w:r>
      <w:r>
        <w:rPr/>
        <w:t>ꦡ</w:t>
      </w:r>
      <w:r>
        <w:rPr/>
        <w:t>䉋牰ㄫ䁕敥</w:t>
      </w:r>
      <w:r>
        <w:rPr/>
        <w:t>ⱈ⑍</w:t>
      </w:r>
      <w:r>
        <w:rPr/>
        <w:t>癮矂㜩䡖田䵍甴汎쉬䌮䗎쉍狂⌻⍕刣繬睬싂媡쉩㩡ꅆ灴昪桕ꄰ塋儰츹㉉じ扦곂㇂㩊습攨䞵⩇㕁⌊㭠⪬㞡憣㥞뇂㜸⏂</w:t>
      </w:r>
      <w:r>
        <w:rPr/>
        <w:t>ꕌ</w:t>
      </w:r>
      <w:r>
        <w:rPr/>
        <w:t>䉔⯃깯␩タ汄갸길厣쌰楶毂㝏㥯㭠숸煾㨷䖬昮숷總㥩㘩䞏쉘彺渭</w:t>
      </w:r>
      <w:r>
        <w:rPr/>
        <w:t>ꕟ</w:t>
      </w:r>
      <w:r>
        <w:rPr/>
        <w:t>䲮㕦爷䑶瀬汀晄칄䛂䘹䍱ꍞ⩷吱啺쉯갳㊱䜷</w:t>
      </w:r>
      <w:r>
        <w:rPr/>
        <w:t>⡈</w:t>
      </w:r>
      <w:r>
        <w:rPr/>
        <w:t>便</w:t>
      </w:r>
      <w:r>
        <w:rPr/>
        <w:t>ꦩ</w:t>
      </w:r>
      <w:r>
        <w:rPr/>
        <w:t>⿂憣洬仂䩖☴楏犣뿍╖媣걆务꥔ꥵ㚏䯂┪䋎ꍘ煢䁂惃䅡潆䉨璩幷坩걶㦣熬泃갵Ⓜ牟〫帲潭䩰ꍍ戺䕫</w:t>
      </w:r>
      <w:r>
        <w:rPr/>
        <w:t>⣂</w:t>
      </w:r>
      <w:r>
        <w:rPr/>
        <w:t>湄擂畣晋呦쉀쉶商䈶戦婾칹⹎氱㚮</w:t>
      </w:r>
      <w:r>
        <w:rPr/>
        <w:t>ⱗ</w:t>
      </w:r>
      <w:r>
        <w:rPr/>
        <w:t>ꅺ쉂㵓秂뭶䉴硫橦㌽쉵䤸㜥䅢숷䵯じ温䷎㦿㓂輵쉶⏂㖏晡剐伸弮ꍥ⍳啧⸫딸䭓╗㓂ꏂ庘呕ꌪ㩘뼺䘨䝎㫃牥淂⥫窵㍴깞樴剆䝹䀶挶⩠⪿恃焴顬穗땵祢疣䪣⑄녔乧䚡쉦轂獮</w:t>
      </w:r>
      <w:r>
        <w:rPr/>
        <w:t>ⰸ</w:t>
      </w:r>
      <w:r>
        <w:rPr/>
        <w:t>堸婧堮䷎╭䵔㒘乲뽺息界</w:t>
      </w:r>
      <w:r>
        <w:rPr/>
        <w:t>ⶮ</w:t>
      </w:r>
      <w:r>
        <w:rPr/>
        <w:t>潠䩓쉉幬繾癙慒쉐瘫칦</w:t>
      </w:r>
      <w:r>
        <w:rPr/>
        <w:t>⠣</w:t>
      </w:r>
      <w:r>
        <w:rPr/>
        <w:t>걚湞</w:t>
      </w:r>
      <w:r>
        <w:rPr/>
        <w:t>⣂</w:t>
      </w:r>
      <w:r>
        <w:rPr/>
        <w:t>ㅒ瘪⤮顧焪쉓ㅁ卆㡍睅숱䕠⑆⩹拎쉍숷噶㮿噈ㄥ꧎秂⫂眶獎汳彁僃ꍊ摗瑕♄䢱⹃䰳㏂轾싂睬㉡①皩坟숱쉹橾榏⽦䅈浶乆䫂飂쉏畨燂䦘獴쉈焴䉲㭱쵺癒걦畐⏂⍭ㆮ쌭쉆⚮幂쉮</w:t>
      </w:r>
      <w:r>
        <w:rPr/>
        <w:t>ⵎ</w:t>
      </w:r>
      <w:r>
        <w:rPr/>
        <w:t>㏂ꥮ夶뾡⤹␴兾㙙⭨㊩儰㉨⭹䡠ꅰ䙔⾬숶䚏母숫啹뮩ㆩ颥⹰</w:t>
      </w:r>
      <w:r>
        <w:rPr/>
        <w:t>ⷂ</w:t>
      </w:r>
      <w:r>
        <w:rPr/>
        <w:t>⽓ㅨ故朱䀣쉕畓뭍ㄯ☨縤婳싂䵰䁌㧂써</w:t>
      </w:r>
      <w:r>
        <w:rPr/>
        <w:t>ⱑⳍ</w:t>
      </w:r>
      <w:r>
        <w:rPr/>
        <w:t>⽚㊿ㆱ䓍䕡⮣ォ숽䟂穮⑥카獘偪딯숶⍘奣♤噬歐숬㭚田싂氯䁫橁䰦䥅㌱㝰欳摱숥숣숻䡸獄繄稽⭐楧楨〉⴪乆匬母싎䮘㙺櫂辏厏뽕匷恙㥞⎥㭅礯긷츫</w:t>
      </w:r>
      <w:r>
        <w:rPr/>
        <w:t>ꤹ</w:t>
      </w:r>
      <w:r>
        <w:rPr/>
        <w:t>촴숭쉨⩉녂㩦묶숱⒥琳䵪㤲武⏂䉱⹧䡈ㆣ濂</w:t>
      </w:r>
      <w:r>
        <w:rPr/>
        <w:t>ꥑ</w:t>
      </w:r>
      <w:r>
        <w:rPr/>
        <w:t>係㭚煃䉴䒩썦⨮浃捦싂</w:t>
      </w:r>
      <w:r>
        <w:rPr/>
        <w:t>ⴶ</w:t>
      </w:r>
      <w:r>
        <w:rPr/>
        <w:t>卮㓂㚻卧깊圻湹摁㝏㣂勂礰㍳껂쉵䙷䩤</w:t>
      </w:r>
      <w:r>
        <w:rPr/>
        <w:t>ꤶ</w:t>
      </w:r>
      <w:r>
        <w:rPr/>
        <w:t>根</w:t>
      </w:r>
      <w:r>
        <w:rPr/>
        <w:t>ꥌ</w:t>
      </w:r>
      <w:r>
        <w:rPr/>
        <w:t>溿슩杪晹곂灰轀户㋍揃嫎儨숲␯㈭墿쵹栶昣祵輥</w:t>
      </w:r>
      <w:r>
        <w:rPr/>
        <w:t>ꤩ⩟</w:t>
      </w:r>
      <w:r>
        <w:rPr/>
        <w:t>轗纏䩎⌨㬮싎潗䥃㵌</w:t>
      </w:r>
      <w:r>
        <w:rPr/>
        <w:t>ꥒ♟</w:t>
      </w:r>
      <w:r>
        <w:rPr/>
        <w:t>砦㬺㜻庵땬꺬䑵䵌䍡灟帵爬癰煺挩戴廂긨ㅚ渊晳煚쉡换⯂䙷昩</w:t>
      </w:r>
      <w:r>
        <w:rPr/>
        <w:t>ꕞ</w:t>
      </w:r>
      <w:r>
        <w:rPr/>
        <w:t>뭁澏╔ꎿ㡙</w:t>
      </w:r>
      <w:r>
        <w:rPr/>
        <w:t>ⵆ</w:t>
      </w:r>
      <w:r>
        <w:rPr/>
        <w:t>츪깨ギ쏍뽏硡䇎槂㑥毂ꥳ盂硄火灞碥乸根쉖態츯</w:t>
      </w:r>
      <w:r>
        <w:rPr/>
        <w:t>Ⳃ</w:t>
      </w:r>
      <w:r>
        <w:rPr/>
        <w:t>睩卡偨썉㠻㎮⑥䴹쉂㥫䋂單숭恁䭄湚</w:t>
      </w:r>
      <w:r>
        <w:rPr/>
        <w:t>ⵃ</w:t>
      </w:r>
      <w:r>
        <w:rPr/>
        <w:t>㡀䴨参䲩偺䭥㔫硰ꎏ浶⽆깳敇灸㑏쵃䩁睑㛂⩪婊</w:t>
      </w:r>
      <w:r>
        <w:rPr/>
        <w:t>ⷎ</w:t>
      </w:r>
      <w:r>
        <w:rPr/>
        <w:t>숨偀⑒桧곂</w:t>
      </w:r>
      <w:r>
        <w:rPr/>
        <w:t>ⱔ</w:t>
      </w:r>
      <w:r>
        <w:rPr/>
        <w:t>쉞悩縩䷂㍐獃甮⹞⸰⨮猸䋎㡕㙣䁁祆烂灉杏</w:t>
      </w:r>
      <w:r>
        <w:rPr/>
        <w:t>ꕇ</w:t>
      </w:r>
      <w:r>
        <w:rPr/>
        <w:t>䁦⥘㖩煸슥숪佅㤵獑㭪噣⨣</w:t>
      </w:r>
      <w:r>
        <w:rPr/>
        <w:t>꧂</w:t>
      </w:r>
      <w:r>
        <w:rPr/>
        <w:t>㌯噤꺿긤쉣縵깏飂⼰䩰䭴뽌</w:t>
      </w:r>
      <w:r>
        <w:rPr/>
        <w:t>ⱕ</w:t>
      </w:r>
      <w:r>
        <w:rPr/>
        <w:t>斿搣甥剑쉇</w:t>
      </w:r>
      <w:r>
        <w:rPr/>
        <w:t>⡗</w:t>
      </w:r>
      <w:r>
        <w:rPr/>
        <w:t>싂</w:t>
      </w:r>
      <w:r>
        <w:rPr/>
        <w:t>ꔻ</w:t>
      </w:r>
      <w:r>
        <w:rPr/>
        <w:t>썷棍⨲䥸䙰</w:t>
      </w:r>
      <w:r>
        <w:rPr/>
        <w:t>ꤹ</w:t>
      </w:r>
      <w:r>
        <w:rPr/>
        <w:t>捸ꌬꍐ㷂卧숺け瑡祃䟂纘甤쉤溱彁뽱愩ꆡ␪뇂⬦䛂畊轱䃎楃㕎坂䇂啠浫䯂䀩䃂㑺亡穹쉄埍頦丯㕉ㅀ盃깚ㅎ狂䰭㝋싍䅘窬䀳㔰숣☹⭏䁮伮㚵燂㒡</w:t>
      </w:r>
      <w:r>
        <w:rPr/>
        <w:t>⡳</w:t>
      </w:r>
      <w:r>
        <w:rPr/>
        <w:t>悘㒥⚩斱坌쉥唹偭教坑䁡壂</w:t>
      </w:r>
      <w:r>
        <w:rPr/>
        <w:t>Ᵽ</w:t>
      </w:r>
      <w:r>
        <w:rPr/>
        <w:t>㙱ꥹ匣祲䔪灡㏂쉞潘</w:t>
      </w:r>
      <w:r>
        <w:rPr/>
        <w:t>ꥌ</w:t>
      </w:r>
      <w:r>
        <w:rPr/>
        <w:t>盂뿂条츷⛂禮縻侘轡뗂姎䛂싂怲曍슩畩䍸</w:t>
      </w:r>
      <w:r>
        <w:rPr/>
        <w:t>ⲏ</w:t>
      </w:r>
      <w:r>
        <w:rPr/>
        <w:t>숥칳</w:t>
      </w:r>
      <w:r>
        <w:rPr/>
        <w:t>⡃</w:t>
      </w:r>
      <w:r>
        <w:rPr/>
        <w:t>쉋瓂ꎿ劵⮩䃂⽙牓潰⍒䨤彺䕴斩䑒澘獓渻汭뼯⽎〸楳䵮䵉㜮穟㙘⍋쉔刬彇␯灯㴤</w:t>
      </w:r>
      <w:r>
        <w:rPr/>
        <w:t>Ⳏ</w:t>
      </w:r>
      <w:r>
        <w:rPr/>
        <w:t>슮嘱슱䧂杆棂</w:t>
      </w:r>
      <w:r>
        <w:rPr/>
        <w:t>⠴</w:t>
      </w:r>
      <w:r>
        <w:rPr/>
        <w:t>啋쉊⽷䡾祕䔶㙱</w:t>
      </w:r>
      <w:r>
        <w:rPr/>
        <w:t>ⶩ</w:t>
      </w:r>
      <w:r>
        <w:rPr/>
        <w:t>싂輥㨻䁐傱䍖硭㌰扭ㅂ硃䡠㬫璥攸ㅥ懂뿂㘦ꍧ䔱戽栲坳拂樽助惂儩숦</w:t>
      </w:r>
      <w:r>
        <w:rPr/>
        <w:t>ꦬ</w:t>
      </w:r>
      <w:r>
        <w:rPr/>
        <w:t>顂</w:t>
      </w:r>
      <w:r>
        <w:rPr/>
        <w:t>꧂♟</w:t>
      </w:r>
      <w:r>
        <w:rPr/>
        <w:t>眱┻┫⽌飂⍀瑏㩺깔ꎡ瞘</w:t>
      </w:r>
      <w:r>
        <w:rPr/>
        <w:t>ⵅ</w:t>
      </w:r>
      <w:r>
        <w:rPr/>
        <w:t>坚淂䈶搬ꏂ恧冮帥䭟쉆嘩㬴⩬敶</w:t>
      </w:r>
      <w:r>
        <w:rPr/>
        <w:t>ꤨ</w:t>
      </w:r>
      <w:r>
        <w:rPr/>
        <w:t>㌹䘪䙗㧂⺣涘砭乧㩳䣂拂剔嫂쉉华䫂勂严╮</w:t>
      </w:r>
      <w:r>
        <w:rPr/>
        <w:t>ⴷ</w:t>
      </w:r>
      <w:r>
        <w:rPr/>
        <w:t>穊轡堪싃捌時卖婊⴨뗂䩳ぱ儳쉩䀬瑥佱壂硤䄳湍杏礯쉥㞩⭎⩾楉穞慦敔묵쉾넩硴䭦</w:t>
      </w:r>
      <w:r>
        <w:rPr/>
        <w:t>Ȿ</w:t>
      </w:r>
      <w:r>
        <w:rPr/>
        <w:t>伸顔輹懂畓䙟⏍楢涮㙠敗☶漨也穨쉮땗⨮ꇂ쉖䉈扩澘쉓䆡乖⍦땘帪</w:t>
      </w:r>
      <w:r>
        <w:rPr/>
        <w:t>ꥅ</w:t>
      </w:r>
      <w:r>
        <w:rPr/>
        <w:t>彌娺㜲牶</w:t>
      </w:r>
      <w:r>
        <w:rPr/>
        <w:t>ꤶ</w:t>
      </w:r>
      <w:r>
        <w:rPr/>
        <w:t>䥳⽸涬噒꺵じ떣㭊䕠牸婗쵃㬬⛂쉹呄娬䤲䑸쵙彡䇂쉃䓂싂盃漦슮牡㗂녹♬㓎敇숴甯碏砨꺱⌦㓂숳⥲숹㍣⾘㜫㡘㍞쉎䋎</w:t>
      </w:r>
      <w:r>
        <w:rPr/>
        <w:t>ꦻ</w:t>
      </w:r>
      <w:r>
        <w:rPr/>
        <w:t>䥫瘬患䩎獎眰숊机걩䭣䏍싂坤컂坥ꥠꍊ㈣⬣婨㙟녥녂</w:t>
      </w:r>
      <w:r>
        <w:rPr/>
        <w:t>ꕑ╃</w:t>
      </w:r>
      <w:r>
        <w:rPr/>
        <w:t>㙖⏂慄椳睉怰槂㘺幅轳晢⭐楕迂</w:t>
      </w:r>
      <w:r>
        <w:rPr/>
        <w:t>⡅</w:t>
      </w:r>
      <w:r>
        <w:rPr/>
        <w:t>㩯쉇汗㟂偰冩潉㉬昫痃䒥慣嗂䥑㉅⩢숺汅佇ꥰ䘨歭ꅪ쉯⼶〰썒椩嗂㗎䋂⑏朸傮獖䨰奩</w:t>
      </w:r>
      <w:r>
        <w:rPr/>
        <w:t>꧂</w:t>
      </w:r>
      <w:r>
        <w:rPr/>
        <w:t>뭎䷂┫乡湡㪣灘輣숯娣</w:t>
      </w:r>
      <w:r>
        <w:rPr/>
        <w:t>Ⱓ</w:t>
      </w:r>
      <w:r>
        <w:rPr/>
        <w:t>㡦</w:t>
      </w:r>
      <w:r>
        <w:rPr/>
        <w:t>ꤩ</w:t>
      </w:r>
      <w:r>
        <w:rPr/>
        <w:t>䕵숴竂쉸</w:t>
      </w:r>
      <w:r>
        <w:rPr/>
        <w:t>ꥂ</w:t>
      </w:r>
      <w:r>
        <w:rPr/>
        <w:t>⽯╴繭浶㄰䝵䱠穘塪㝊㊬楌ꅇ䁙歐氪㩏彸甩獘칋</w:t>
      </w:r>
      <w:r>
        <w:rPr/>
        <w:t>ꤪ</w:t>
      </w:r>
      <w:r>
        <w:rPr/>
        <w:t>硓갭䨶믂兓䭋歸ㄫ</w:t>
      </w:r>
      <w:r>
        <w:rPr/>
        <w:t>ꦬ</w:t>
      </w:r>
      <w:r>
        <w:rPr/>
        <w:t>乊佅轫婃㙈숲⍶䵲쉀㵨깪䭶堺⩗쉾䨪믂㣂쉬숬倹쉭帶㛎穆㜰毂枥䥮囂⍮䤨䙬䅰㣂⥦╥婥ㅌ畢뽙ꥮ쉷癠㥢䈪矂격獍뗂㍸⬭竂㥩㝐</w:t>
      </w:r>
      <w:r>
        <w:rPr/>
        <w:t>ꕦ</w:t>
      </w:r>
      <w:r>
        <w:rPr/>
        <w:t>硞塬廂뼦檵䌦䣂</w:t>
      </w:r>
      <w:r>
        <w:rPr/>
        <w:t>⡒</w:t>
      </w:r>
      <w:r>
        <w:rPr/>
        <w:t>梩컃敲琮呪傮猽싂頱</w:t>
      </w:r>
      <w:r>
        <w:rPr/>
        <w:t>ⵆ</w:t>
      </w:r>
      <w:r>
        <w:rPr/>
        <w:t>渤꺮煤呖旂⾩♍ぷ싂顉</w:t>
      </w:r>
      <w:r>
        <w:rPr/>
        <w:t>꧂</w:t>
      </w:r>
      <w:r>
        <w:rPr/>
        <w:t>礪⑔囃ㅘ칞</w:t>
      </w:r>
      <w:r>
        <w:rPr/>
        <w:t>ꤰ</w:t>
      </w:r>
      <w:r>
        <w:rPr/>
        <w:t>䉖批</w:t>
      </w:r>
      <w:r>
        <w:rPr/>
        <w:t>ꦩ</w:t>
      </w:r>
      <w:r>
        <w:rPr/>
        <w:t>兆䍣祃敂칎暏㇂禿縳䠳땞</w:t>
      </w:r>
      <w:r>
        <w:rPr/>
        <w:t>꤫</w:t>
      </w:r>
      <w:r>
        <w:rPr/>
        <w:t>쵀쉓䓂</w:t>
      </w:r>
      <w:r>
        <w:rPr/>
        <w:t>ꕗ</w:t>
      </w:r>
      <w:r>
        <w:rPr/>
        <w:t>䵾櫎⸷</w:t>
      </w:r>
      <w:r>
        <w:rPr/>
        <w:t>ⱃ</w:t>
      </w:r>
      <w:r>
        <w:rPr/>
        <w:t>쉟㎬て㷂䍨⑨擂做扲瀪䕵㡨䐶櫂癪沏갪칣슘쉌㷂⨹玱⩹⛂◃숳嚩申␤ヂ塚㋂⑩</w:t>
      </w:r>
      <w:r>
        <w:rPr/>
        <w:t>ꕶ</w:t>
      </w:r>
      <w:r>
        <w:rPr/>
        <w:t>䇂ꍊ⬹捸㥰䭸咱숩쉊</w:t>
      </w:r>
      <w:r>
        <w:rPr/>
        <w:t>ꤴ</w:t>
      </w:r>
      <w:r>
        <w:rPr/>
        <w:t>촪䱵娴슮竍攺</w:t>
      </w:r>
      <w:r>
        <w:rPr/>
        <w:t>ꔳ</w:t>
      </w:r>
      <w:r>
        <w:rPr/>
        <w:t>旂噄땷佀㶱頤瑱摍硋⎻㩁</w:t>
      </w:r>
      <w:r>
        <w:rPr/>
        <w:t>⡒</w:t>
      </w:r>
      <w:r>
        <w:rPr/>
        <w:t>塇⨬楇椵楬쉊焲㝹厱㵠冩䡱啘婺♴쉹祙楺</w:t>
      </w:r>
      <w:r>
        <w:rPr/>
        <w:t>Ⱪ</w:t>
      </w:r>
      <w:r>
        <w:rPr/>
        <w:t>戺☨㕱ㅣ⫂轙䥹滂晆䝚䝤䙳⌷婞畯깩쉠洤橦呹昪䑂桁䐯䱐帴䍉쉔儤恘伶ꇂ奖싎䁰㤱싂䊮杄灦䩭砫昭甶㍹㥫숽⸱乢</w:t>
      </w:r>
      <w:r>
        <w:rPr/>
        <w:t>⡴</w:t>
      </w:r>
      <w:r>
        <w:rPr/>
        <w:t>偶楐숬杺煅乬䨵췂㩏癲촽쉸</w:t>
      </w:r>
      <w:r>
        <w:rPr/>
        <w:t>ꗂ</w:t>
      </w:r>
      <w:r>
        <w:rPr/>
        <w:t>쉏顰䉨쉰</w:t>
      </w:r>
      <w:r>
        <w:rPr/>
        <w:t>ꤪ</w:t>
      </w:r>
      <w:r>
        <w:rPr/>
        <w:t>燂㝏䦻杓捶嗂坉搵硹Ⓜ慍朸㍊⥭卡묤㕈㐶桲⩦佢帳䏂䥭側⍧䅨敬쉸쌽畴䈲썧⽄䭳㇂沮䱊乸</w:t>
      </w:r>
      <w:r>
        <w:rPr/>
        <w:t>⣂</w:t>
      </w:r>
      <w:r>
        <w:rPr/>
        <w:t>䩂稨䤸뭚浉싂䰦䅓䕳⌱㙨䵂쉬焴坯⒵⩡泃</w:t>
      </w:r>
      <w:r>
        <w:rPr/>
        <w:t>ⲥ</w:t>
      </w:r>
      <w:r>
        <w:rPr/>
        <w:t>皿刪쉏⼷㑱깥哎埂䜭뮏촪櫂䥍䕙⤳떿</w:t>
      </w:r>
      <w:r>
        <w:rPr/>
        <w:t>⠣</w:t>
      </w:r>
      <w:r>
        <w:rPr/>
        <w:t>⼫⽾⥸쉁呢曍旂癘㬪㓂栫⫍癢晷⩮卙塀坘唦瘶悻䬸狂昮㔪幬썆쉤辬揂慩坧슩</w:t>
      </w:r>
      <w:r>
        <w:rPr/>
        <w:t>⡳</w:t>
      </w:r>
      <w:r>
        <w:rPr/>
        <w:t>⾬⥥䜭쉗姂쉋嗂煩䑴癣ꍞ싎ㅣ⭴숵唬瀊慤刪䍇癬坰╭㴷䖡☥祍쉇朣关쉁坸碵犘䜺촩䋍昵唥㯂</w:t>
      </w:r>
      <w:r>
        <w:rPr/>
        <w:t>ꕴ</w:t>
      </w:r>
      <w:r>
        <w:rPr/>
        <w:t>嘫啰奸뇎쵊杏潀</w:t>
      </w:r>
      <w:r>
        <w:rPr/>
        <w:t>ꗂ</w:t>
      </w:r>
      <w:r>
        <w:rPr/>
        <w:t>ꥶ뼫춏썦쉹㝭쉺츩晢䛂柎䆩䐽嘩ち冩㘷䕇輳쵠睁䅫㟂䳂飂窮㡇䨫녋瑸뾮㬥㐪㡐ꥦ䐯窿♴䔰堽乧桚䃂Ⓜ䙖⼴ꍁ獕꺩棂⥲쏂桗匹⑙䐤玩싂椯杺ㆮ땾䕫⼬卬婧䭏</w:t>
      </w:r>
      <w:r>
        <w:rPr/>
        <w:t>ꤪ␰</w:t>
      </w:r>
      <w:r>
        <w:rPr/>
        <w:t>슩京影⯂⬽⥔⥶숨偸唤⎥싍쵠쉦烂迎涬轄䵍焴ꄣ攲쉈敖睃㎏쉁쉺欨숦㶬啅婟採쉷췍睋㑵⹁</w:t>
      </w:r>
      <w:r>
        <w:rPr/>
        <w:t>ꤳ⩔⌯</w:t>
      </w:r>
      <w:r>
        <w:rPr/>
        <w:t>㥊欻熥䲮㙗旂剠ꥪꍕ杰啠朮扙歕䩁</w:t>
      </w:r>
      <w:r>
        <w:rPr/>
        <w:t>ꕄ</w:t>
      </w:r>
      <w:r>
        <w:rPr/>
        <w:t>潴堩椥搷뭊㕦⼪珂漮쉌迂</w:t>
      </w:r>
      <w:r>
        <w:rPr/>
        <w:t>ꔭ⤣</w:t>
      </w:r>
      <w:r>
        <w:rPr/>
        <w:t>珂⑺䁂烎㎻桰⩾南캱湩</w:t>
      </w:r>
      <w:r>
        <w:rPr/>
        <w:t>ꤻ</w:t>
      </w:r>
      <w:r>
        <w:rPr/>
        <w:t>此䨹䈩湉捱淂檘칱塐䪻♹</w:t>
      </w:r>
      <w:r>
        <w:rPr/>
        <w:t>ⵊ</w:t>
      </w:r>
      <w:r>
        <w:rPr/>
        <w:t>쉬싂쉍♦슘</w:t>
      </w:r>
      <w:r>
        <w:rPr/>
        <w:t>ⴣ⛃⭓</w:t>
      </w:r>
      <w:r>
        <w:rPr/>
        <w:t>꺮䩆䞻坔㑈싍쌰甪ッ쉬䵹㦱䛃걑歵轆⌤⚵㩓</w:t>
      </w:r>
      <w:r>
        <w:rPr/>
        <w:t>⠯</w:t>
      </w:r>
      <w:r>
        <w:rPr/>
        <w:t>쉞硁㛂㑟歈窮䴷걳顳轀䢘㤭䝗싂晈</w:t>
      </w:r>
      <w:r>
        <w:rPr/>
        <w:t>ꤸ</w:t>
      </w:r>
      <w:r>
        <w:rPr/>
        <w:t>숳奖ꇂ</w:t>
      </w:r>
      <w:r>
        <w:rPr/>
        <w:t>ꕨ</w:t>
      </w:r>
      <w:r>
        <w:rPr/>
        <w:t>桹慶轺쉕</w:t>
      </w:r>
      <w:r>
        <w:rPr/>
        <w:t>Ⳃ</w:t>
      </w:r>
      <w:r>
        <w:rPr/>
        <w:t>㵫칳怱十묲㝾㢬䅟漹擂唱</w:t>
      </w:r>
      <w:r>
        <w:rPr/>
        <w:t>⠸</w:t>
      </w:r>
      <w:r>
        <w:rPr/>
        <w:t>纡쉘機氹倭㞬畏⨷ご娰硪⥟⎩㐭䡣</w:t>
      </w:r>
      <w:r>
        <w:rPr/>
        <w:t>ⱏ</w:t>
      </w:r>
      <w:r>
        <w:rPr/>
        <w:t>㡞䑎彧츶挩㩉婍佥䬺媩숻⏂搽惂숣쉩䑹␣么촱晁奖⿂灓华</w:t>
      </w:r>
      <w:r>
        <w:rPr/>
        <w:t>ⲡ</w:t>
      </w:r>
      <w:r>
        <w:rPr/>
        <w:t>奌⨤㨯Ⓜ攣㤽田</w:t>
      </w:r>
      <w:r>
        <w:rPr/>
        <w:t>ꕄ</w:t>
      </w:r>
      <w:r>
        <w:rPr/>
        <w:t>䊩倸懂䯂坟쉰攸숮娣狂㝯⥧斱異毂㔽慃</w:t>
      </w:r>
      <w:r>
        <w:rPr/>
        <w:t>ꦩ</w:t>
      </w:r>
      <w:r>
        <w:rPr/>
        <w:t>䅀ꍱ歕児卟歺䌤㖏矂硊冥㈪쉑</w:t>
      </w:r>
      <w:r>
        <w:rPr/>
        <w:t>ꔱ</w:t>
      </w:r>
      <w:r>
        <w:rPr/>
        <w:t>⡕</w:t>
      </w:r>
      <w:r>
        <w:rPr/>
        <w:t>츩洣뽤浮♃䱃潩恠㐦䄻䐰兾南</w:t>
      </w:r>
      <w:r>
        <w:rPr/>
        <w:t>꧂</w:t>
      </w:r>
      <w:r>
        <w:rPr/>
        <w:t>쉫⻎婫쉅㜣吩䙱焤梥싎</w:t>
      </w:r>
      <w:r>
        <w:rPr/>
        <w:t>Ⱚ</w:t>
      </w:r>
      <w:r>
        <w:rPr/>
        <w:t>乙䇂䡮曂㩔䃃䑓䁣ꍰ㩋䎩䄫</w:t>
      </w:r>
      <w:r>
        <w:rPr/>
        <w:t>ⵅ</w:t>
      </w:r>
      <w:r>
        <w:rPr/>
        <w:t>楷塇</w:t>
      </w:r>
      <w:r>
        <w:rPr/>
        <w:t>꧍</w:t>
      </w:r>
      <w:r>
        <w:rPr/>
        <w:t>䨱㗃ㅰꥦ䍏䀴欰彊긴䗍♁ꅧ湋柂曂婮⭀䈤癎숱澡氻嚥绂기䁊慍䵴숰</w:t>
      </w:r>
      <w:r>
        <w:rPr/>
        <w:t>⡆</w:t>
      </w:r>
      <w:r>
        <w:rPr/>
        <w:t>쉘싂㥇揂⧂瑥拃洮䔦</w:t>
      </w:r>
      <w:r>
        <w:rPr/>
        <w:t>ⱎ</w:t>
      </w:r>
      <w:r>
        <w:rPr/>
        <w:t>飂揂穢救뭞춱넰瘪슻娳着摃䵡뭆穔䞩桪쉸摐뼦곂慧㘷㧂䰨떮◂㕑</w:t>
      </w:r>
      <w:r>
        <w:rPr/>
        <w:t>ꦡ</w:t>
      </w:r>
      <w:r>
        <w:rPr/>
        <w:t>㦣⹞噍䐰煡偣쉪㈤쉢䝬</w:t>
      </w:r>
      <w:r>
        <w:rPr/>
        <w:t>ꗍ</w:t>
      </w:r>
      <w:r>
        <w:rPr/>
        <w:t>㨱縩⧍쵰扙뭩畑⩴껂㒘昭䱭流桰䢵䥧浺⑶㵕㴫䑘损癃支濃堷䴫愱㌩㋂숪䱎琬쉖⹐ꌯ煃䉹竂뾣걂坾妮땋窡兾煡䨊䤴㶬惂䉧䚻卯</w:t>
      </w:r>
      <w:r>
        <w:rPr/>
        <w:t>Ⱪ</w:t>
      </w:r>
      <w:r>
        <w:rPr/>
        <w:t>㯂圶睱쉕斩싂畾䑅幰䱠㙇㍯杀偯쉆䨮ꥢ</w:t>
      </w:r>
      <w:r>
        <w:rPr/>
        <w:t>ⲣ</w:t>
      </w:r>
      <w:r>
        <w:rPr/>
        <w:t>咬䵐놬惂䥳画〨䘱久⩕疩걋怩夫䭒㐴㍥쉑㠴䭃</w:t>
      </w:r>
      <w:r>
        <w:rPr/>
        <w:t>⢬</w:t>
      </w:r>
      <w:r>
        <w:rPr/>
        <w:t>种歡捥칶쉶牲帷呐䊬恢딭㚵則剀扇潨</w:t>
      </w:r>
      <w:r>
        <w:rPr/>
        <w:t>⡧</w:t>
      </w:r>
      <w:r>
        <w:rPr/>
        <w:t>걎曃偔㯎⼳䪡値瘪䥸</w:t>
      </w:r>
      <w:r>
        <w:rPr/>
        <w:t>ꤴ</w:t>
      </w:r>
      <w:r>
        <w:rPr/>
        <w:t>㪱쉸쉹湯㷂ꍑ땹긱䪩㵩甥㥟優뭤䕭⌣꺥⨳竂슩쉚抻䣂烎楑ㅉꆱ楱狂䙉㖵㴥䩰ꆻ桱湈습⬺灎涥礱㶡場㖡啎䉕⩵噂摕뽪⸸书坊輱슻㕶䜪䑞摕㚏揂䂵畳⹟䵂䅔㢻䅆쉸恙쉏刲乁皥浾㉣</w:t>
      </w:r>
      <w:r>
        <w:rPr/>
        <w:t>ꗃꦿ</w:t>
      </w:r>
      <w:r>
        <w:rPr/>
        <w:t>㙅갰昺</w:t>
      </w:r>
      <w:r>
        <w:rPr/>
        <w:t>ꥌ</w:t>
      </w:r>
      <w:r>
        <w:rPr/>
        <w:t>㩥㑾灙坏娮뭉㍃䃂䡥利䰷땓䔷쉘䏂쏂땒ꅾ</w:t>
      </w:r>
      <w:r>
        <w:rPr/>
        <w:t>⡩</w:t>
      </w:r>
      <w:r>
        <w:rPr/>
        <w:t>쉩䉦䵄輤䜳쉎⯂奔瞘灡弹뽹⩒㛎</w:t>
      </w:r>
      <w:r>
        <w:rPr/>
        <w:t>ꦬ</w:t>
      </w:r>
      <w:r>
        <w:rPr/>
        <w:t>㐸⍱灄撏㥳䊥ꅙ㴭暱瑢깥乹㑩⤺忂捏氱㨷쌱䰽걢灉숵彋梩숰纏</w:t>
      </w:r>
      <w:r>
        <w:rPr/>
        <w:t>ⵞ</w:t>
      </w:r>
      <w:r>
        <w:rPr/>
        <w:t>⽮汥쎵쉚⽂</w:t>
      </w:r>
      <w:r>
        <w:rPr/>
        <w:t>ꥅ</w:t>
      </w:r>
      <w:r>
        <w:rPr/>
        <w:t>깈싂䕨㙎㠩썘乗칍潄昮偸</w:t>
      </w:r>
      <w:r>
        <w:rPr/>
        <w:t>ꔵ</w:t>
      </w:r>
      <w:r>
        <w:rPr/>
        <w:t>儷縭ꍁ쉸</w:t>
      </w:r>
      <w:r>
        <w:rPr/>
        <w:t>Ⱳ</w:t>
      </w:r>
      <w:r>
        <w:rPr/>
        <w:t>⼪椥㌪椷碩㡃슻⹳祧橞偧凍㵵ꎏ啡咥뽬慢⑅⭑掩䡦偃♔䉷슘慁</w:t>
      </w:r>
      <w:r>
        <w:rPr/>
        <w:t>ⱉ</w:t>
      </w:r>
      <w:r>
        <w:rPr/>
        <w:t>捦㍄湆碩⑭浢窡䋂戸攳卦쉗煟ꍨ⏂戨⥰⍘侘</w:t>
      </w:r>
      <w:r>
        <w:rPr/>
        <w:t>⡒</w:t>
      </w:r>
      <w:r>
        <w:rPr/>
        <w:t>䭷숸硕绂畉䉬ꍢ伫♕슱⭒㐯㑕딫橙숲挤</w:t>
      </w:r>
      <w:r>
        <w:rPr/>
        <w:t>ⷂ</w:t>
      </w:r>
      <w:r>
        <w:rPr/>
        <w:t>䍦㦮ꅇ쉆妣瑂稩僂噂㢡♇埂䪬场썆ㆿ뇂噂磂忂懂䭪繀㕌䱩㴳쉀唷匣㪘瞻が⪬ꅶ卯轨碱ꌩ横婕䧂쉈쉓녨⩎为焪゘活☸䈪</w:t>
      </w:r>
      <w:r>
        <w:rPr/>
        <w:t>ꕆ</w:t>
      </w:r>
      <w:r>
        <w:rPr/>
        <w:t>뗂哂㨪䛂轄⥬懃乣⴮⼺潈奘轓㨺㵸䔯忂轐䡴ꎱ칩</w:t>
      </w:r>
      <w:r>
        <w:rPr/>
        <w:t>ⵃ</w:t>
      </w:r>
      <w:r>
        <w:rPr/>
        <w:t>洲潭繆捾摶뭪搻墱☪敘飂槂캵㛂䭉务戻皥⿂䅚恇䨻㨷漺朥䡒歑氹圬䰻기夶슱</w:t>
      </w:r>
      <w:r>
        <w:rPr/>
        <w:t>⡆</w:t>
      </w:r>
      <w:r>
        <w:rPr/>
        <w:t>呂䃍쎩䔪䵺橒恆뮏㡭硊ꎩ쉦갪栩䍍潳쉚攳녒䰲䴥㇍쉧㥱ꅎ卬懂䔳獎䰹姂坦輹䟎殮싂쉬湪嘺眯</w:t>
      </w:r>
      <w:r>
        <w:rPr/>
        <w:t>ꥌ</w:t>
      </w:r>
      <w:r>
        <w:rPr/>
        <w:t>㜫ㅠ涻恳浙㩊⩆睈暮䉌软坹晑戫輤싂湹䁠縦깉汋畉ꍞ䵩Ⓜ港䀹</w:t>
      </w:r>
      <w:r>
        <w:rPr/>
        <w:t>ꥐ</w:t>
      </w:r>
      <w:r>
        <w:rPr/>
        <w:t>䣍㉀㗂幕뭲㷂䂬╵婂栤奢婅숰奡㑒潩䜫剔⨳쉫坙愦喩灨⩴</w:t>
      </w:r>
      <w:r>
        <w:rPr/>
        <w:t>ꥁ</w:t>
      </w:r>
      <w:r>
        <w:rPr/>
        <w:t>뽪⭤䈊</w:t>
      </w:r>
      <w:r>
        <w:rPr/>
        <w:t>꧂</w:t>
      </w:r>
      <w:r>
        <w:rPr/>
        <w:t>愭</w:t>
      </w:r>
      <w:r>
        <w:rPr/>
        <w:t>Ⱳ</w:t>
      </w:r>
      <w:r>
        <w:rPr/>
        <w:t>⽲睬歶⭊晈㑬㘻땰</w:t>
      </w:r>
      <w:r>
        <w:rPr/>
        <w:t>ꖻ</w:t>
      </w:r>
      <w:r>
        <w:rPr/>
        <w:t>촵넲坔⹏</w:t>
      </w:r>
      <w:r>
        <w:rPr/>
        <w:t>Ⱳ</w:t>
      </w:r>
      <w:r>
        <w:rPr/>
        <w:t>偱㥚獰䏂彡슏㍙⭪⒱睮晙㥬⍦抩繾깪榣牷轉묽䭅囂뼲炩ꇂ넴牞犏姂剮䙉⩘浰ꥵ╙䬤慑洳⩘猪⒣</w:t>
      </w:r>
      <w:r>
        <w:rPr/>
        <w:t>ꕳ</w:t>
      </w:r>
      <w:r>
        <w:rPr/>
        <w:t>瀺</w:t>
      </w:r>
      <w:r>
        <w:rPr/>
        <w:t>⣂</w:t>
      </w:r>
      <w:r>
        <w:rPr/>
        <w:t>슿堯♑썄⩬⑮票凂䉔쉟殬ꅰ兗䆮縭ꇂ滃頮穭斥澻圣畗숵쉑垥桉摾昣桋燂</w:t>
      </w:r>
      <w:r>
        <w:rPr/>
        <w:t>⢻</w:t>
      </w:r>
      <w:r>
        <w:rPr/>
        <w:t>ꖱ</w:t>
      </w:r>
      <w:r>
        <w:rPr/>
        <w:t>숪⵱恭乺뽓䳂㩙坲ㅁ䕇뽥갪䆬睔땬㭏告</w:t>
      </w:r>
      <w:r>
        <w:rPr/>
        <w:t>Ⳃ⩷</w:t>
      </w:r>
      <w:r>
        <w:rPr/>
        <w:t>䂻顗땀亱玮깣刦瑍䭁慅慶搭숲䱏썒쉲偸凂⩦䰭㡊䵐䃎㍴ꆩ爸婵</w:t>
      </w:r>
      <w:r>
        <w:rPr/>
        <w:t>ⲩ</w:t>
      </w:r>
      <w:r>
        <w:rPr/>
        <w:t>倩榬夭曎剘祋晓䳂䡗填丰䡰숮캱쵕楅쉳斬␪戦</w:t>
      </w:r>
      <w:r>
        <w:rPr/>
        <w:t>⡾</w:t>
      </w:r>
      <w:r>
        <w:rPr/>
        <w:t>䩟潒츻樣㪬깢ㄲ䲿䫂㯂䉈潒柂䍷䝖춥䅸颻帷兹題疱汶숬䭔䄹吺䄥怤慟呓슥딬帻쉵唭㍏䄪㧂ぅこ冥⽬浓䨭癯䪏棂쉺⩊㥤슿瑌떻⽦쉬䑀⩵浢⸪主㠪婣䄫䀪⎩⪵仂噗掩놬䫎㝪湇挷潇</w:t>
      </w:r>
      <w:r>
        <w:rPr/>
        <w:t>ⴣ</w:t>
      </w:r>
      <w:r>
        <w:rPr/>
        <w:t>쉋㩍⍱癞ㄭ䓂敚㴳㊣偕땩棂䭷촬䙒辩숱䰻䱭啠熿㭂싂啩桳渶湅畕辵㉪⹚쉇砤䍷䘥㛂匰⹅爥䙧灧偷儱御䕆⏂⿂洷摧兌癶䑡咣䔹ꎮ㦱⬣슥쵞숱恲ꥠ갻頸䅍쉞뮥伲뽘佘䰣漮쉩瀨쉖싂⨵浩⨥♱瑈⿂숨䨦挸睅㋂쵚䡾쉯瞿吻恊뽀䁐晠枣쉋嘬噟慄䑀캣䕶狃䤥轁</w:t>
      </w:r>
      <w:r>
        <w:rPr/>
        <w:t>ꥀ</w:t>
      </w:r>
      <w:r>
        <w:rPr/>
        <w:t>⣂</w:t>
      </w:r>
      <w:r>
        <w:rPr/>
        <w:t>灕眫䉅㴵橧뭤㝴劵㑇䵣顧싎啟䀺湦쎿습㙯숲㩙쉕䛂垘湂焲搤厩呱걉㬷兄牗쉢䁟㌮庿弫땨㪣呗硉⽉㆘䀮숣</w:t>
      </w:r>
      <w:r>
        <w:rPr/>
        <w:t>ⲩ</w:t>
      </w:r>
      <w:r>
        <w:rPr/>
        <w:t>딣겥煓쉣㑪䒏枏㑚⸵땘捆䵶㖵夶뭵桊儩乾䑌暻썘幏놣桏䶘潹穢</w:t>
      </w:r>
      <w:r>
        <w:rPr/>
        <w:t>ⴳꗂ</w:t>
      </w:r>
      <w:r>
        <w:rPr/>
        <w:t>〤㭆㪏䩣䄭견噔捨穋곍敞䘷捒堪쉙唰䱡⍒㘨㍗땘䁬㵖灤㴪싂潎瘥纘쉉넳䅃쉯⹍䯂⨦癄瘺楆</w:t>
      </w:r>
      <w:r>
        <w:rPr/>
        <w:t>ⷂ⴯</w:t>
      </w:r>
      <w:r>
        <w:rPr/>
        <w:t>숵䀭⹗</w:t>
      </w:r>
      <w:r>
        <w:rPr/>
        <w:t>Ⱕ</w:t>
      </w:r>
      <w:r>
        <w:rPr/>
        <w:t>걸⮿䒡戱쎏楟ꅆ啘歾촯態礪뼬╀䡉偂ォ㭔汶녺쉢兗汘婺採쉕撿䝪싍硘䍍䭈슩녓玻쉩䌳娬微ꍣ櫍牆䕦⨊⑬棂슘橺䙬晷㩍⹳䙏䥧⺮淂ꄥ摌敪⽤䌵䍔恞き䷂㙂捥㤥╰噴뽙欳쉙繯䅂┫套긬딫祒硒䵓㜦仂</w:t>
      </w:r>
      <w:r>
        <w:rPr/>
        <w:t>⡐</w:t>
      </w:r>
      <w:r>
        <w:rPr/>
        <w:t>ꗂ</w:t>
      </w:r>
      <w:r>
        <w:rPr/>
        <w:t>쌥츮㡬쉐杭癣甯썴㞣係弫砯</w:t>
      </w:r>
      <w:r>
        <w:rPr/>
        <w:t>ꗂ♸</w:t>
      </w:r>
      <w:r>
        <w:rPr/>
        <w:t>娱㙥湷⧃㏂牂ꄹ囃哃唲椥步䌬</w:t>
      </w:r>
      <w:r>
        <w:rPr/>
        <w:t>ⰱ</w:t>
      </w:r>
      <w:r>
        <w:rPr/>
        <w:t>甩</w:t>
      </w:r>
      <w:r>
        <w:rPr/>
        <w:t>⡊</w:t>
      </w:r>
      <w:r>
        <w:rPr/>
        <w:t>䈬㑥⥎绂⍳숯䍱긮瑓晉栭䁚쉙䗂칅┷⥍样兙倶佂塵䅙涵⨤뭫뽏䕍歎䂩㘳㴶썭</w:t>
      </w:r>
      <w:r>
        <w:rPr/>
        <w:t>ꖡ</w:t>
      </w:r>
      <w:r>
        <w:rPr/>
        <w:t>帣奲摺⩣䍶桰⭾슏辿暿奠辵䑓䙩⯎䘤浢ㅔꥱ旂ꌯ</w:t>
      </w:r>
      <w:r>
        <w:rPr/>
        <w:t>Ⳃ</w:t>
      </w:r>
      <w:r>
        <w:rPr/>
        <w:t>ꍘ氮곎啺塞睳捗슻坫歃敀瑎⩗땑摘湵䡮숸稰</w:t>
      </w:r>
      <w:r>
        <w:rPr/>
        <w:t>ꤸ</w:t>
      </w:r>
      <w:r>
        <w:rPr/>
        <w:t>䵚䱸䑒娷쉃㈲䔩䱈</w:t>
      </w:r>
      <w:r>
        <w:rPr/>
        <w:t>ⱌ</w:t>
      </w:r>
      <w:r>
        <w:rPr/>
        <w:t>녷摊㋂쉶싃촹ꏂ⭲㗃挲淍愩睪㴥뭗겣啞쉧땧氹䍭漪숣瀫䅎쉲獖䵖㭐昱戤煤㡱塾潂嗂㡔块狎㔲値搭愮疿挪⥟礷眪㠲⨲搨</w:t>
      </w:r>
      <w:r>
        <w:rPr/>
        <w:t>⠽</w:t>
      </w:r>
      <w:r>
        <w:rPr/>
        <w:t>䁄</w:t>
      </w:r>
      <w:r>
        <w:rPr/>
        <w:t>ⱐ</w:t>
      </w:r>
      <w:r>
        <w:rPr/>
        <w:t>㉈쉸䍠抿睚㥋㯂橕㐱㩱㡖䢣啃쉫쵖㕐䃂奈쉭녕☪着뭰䉙樱泂䡖徥䢩깲뇂쉁ㅾ竃敲歰圩</w:t>
      </w:r>
      <w:r>
        <w:rPr/>
        <w:t>ⰳ</w:t>
      </w:r>
      <w:r>
        <w:rPr/>
        <w:t>뽬䗍伷火떿喵瓃䵱此⬶숪纻쉸堭揂㥩쵲渨쉺♆㤵瀸Ⓧ⼯⫂橷㓂䕄䴩攱㭖怰䷍⥐ꥺ畟仂⴨</w:t>
      </w:r>
      <w:r>
        <w:rPr/>
        <w:t>ꥇ</w:t>
      </w:r>
      <w:r>
        <w:rPr/>
        <w:t>槂䥪㉞␯堥婥</w:t>
      </w:r>
      <w:r>
        <w:rPr/>
        <w:t>ꕮ</w:t>
      </w:r>
      <w:r>
        <w:rPr/>
        <w:t>쵔뾮⪻ㅈ쉕颥쉤숫轱⨤쉃쉘穘晙ꅁ㉫慰嫂녊䶘쵢걸洩㟂Ⓜ橙堨㥎쉇숦烂싂轔兄䖏</w:t>
      </w:r>
      <w:r>
        <w:rPr/>
        <w:t>ⵯ</w:t>
      </w:r>
      <w:r>
        <w:rPr/>
        <w:t>칰</w:t>
      </w:r>
      <w:r>
        <w:rPr/>
        <w:t>ꤦ</w:t>
      </w:r>
      <w:r>
        <w:rPr/>
        <w:t>䉞슡쉹匹쉁灔帹ꄤ⨨⯂⑖㋍穣㡋ぞ僂╌䥩숮깒強婲婷帵뭢ꄳㅹ堣</w:t>
      </w:r>
      <w:r>
        <w:rPr/>
        <w:t>⡡</w:t>
      </w:r>
      <w:r>
        <w:rPr/>
        <w:t>矎싂獴坢뭺쵷䐷墏䲏䙨倪剑䉍软Ⓜ敹㷍牅⻂牏渵㘵焳楖⩇㙥쉳椪싎憿暡떡卑⌯䘮껂䵂⏎桮㇂</w:t>
      </w:r>
      <w:r>
        <w:rPr/>
        <w:t>ꕌ</w:t>
      </w:r>
      <w:r>
        <w:rPr/>
        <w:t>厏教慘싂쉰敶乃䵙⭱憏</w:t>
      </w:r>
      <w:r>
        <w:rPr/>
        <w:t>ꕉ</w:t>
      </w:r>
      <w:r>
        <w:rPr/>
        <w:t>갽걟깊係⩃♗㙂쵬㩪䋂⩄⨬権</w:t>
      </w:r>
      <w:r>
        <w:rPr/>
        <w:t>ꕖ</w:t>
      </w:r>
      <w:r>
        <w:rPr/>
        <w:t>煥塗</w:t>
      </w:r>
      <w:r>
        <w:rPr/>
        <w:t>⣂</w:t>
      </w:r>
      <w:r>
        <w:rPr/>
        <w:t>祑熬即䥟䝠䎥癴뗃</w:t>
      </w:r>
      <w:r>
        <w:rPr/>
        <w:t>ⱺ</w:t>
      </w:r>
      <w:r>
        <w:rPr/>
        <w:t>塕䠽⯎塄숩䥧뭱轘㒥弻䱎橳⑔⺡㕍棂</w:t>
      </w:r>
      <w:r>
        <w:rPr/>
        <w:t>ꕆ</w:t>
      </w:r>
      <w:r>
        <w:rPr/>
        <w:t>穓쉳꺮숸♓쉦祣穳婢䬵創䱤彩煟쉶쉷㉉䥐問</w:t>
      </w:r>
      <w:r>
        <w:rPr/>
        <w:t>ꔱ</w:t>
      </w:r>
      <w:r>
        <w:rPr/>
        <w:t>㬽䃂偔㤱光㗂卍樮쉂䲘伩뭑硵ꥷ㪿玏갵㡴</w:t>
      </w:r>
      <w:r>
        <w:rPr/>
        <w:t>ꖡ</w:t>
      </w:r>
      <w:r>
        <w:rPr/>
        <w:t>㵂椦珂䡳⤤싃敂繈Ⓜ⭠쏂癚싃</w:t>
      </w:r>
      <w:r>
        <w:rPr/>
        <w:t>ⱡ</w:t>
      </w:r>
      <w:r>
        <w:rPr/>
        <w:t>쉾攊壂컂⧂刬쉐搯㝭轳</w:t>
      </w:r>
      <w:r>
        <w:rPr/>
        <w:t>ꔬ</w:t>
      </w:r>
      <w:r>
        <w:rPr/>
        <w:t>䆵썠␯깟䵮䅵破㩠뾏题쉙싂瀦硏ゥ瀭쉈⌵㊿啔摩頤䑒땸眨汄渴繅横顬朷쵭♯縸繍凂⥷橵쉃䫃쌸ㄴ狂癑숩䆿ㅈ⥇浑쉘㛂뼩癩做㨮⿃⍺䭇⭸촬</w:t>
      </w:r>
      <w:r>
        <w:rPr/>
        <w:t>ꔫ</w:t>
      </w:r>
      <w:r>
        <w:rPr/>
        <w:t>䯂䝀橌辮땆牃䁭</w:t>
      </w:r>
      <w:r>
        <w:rPr/>
        <w:t>ꤴ</w:t>
      </w:r>
      <w:r>
        <w:rPr/>
        <w:t>뭏⑁⵫</w:t>
      </w:r>
      <w:r>
        <w:rPr/>
        <w:t>ꥈ⫂</w:t>
      </w:r>
      <w:r>
        <w:rPr/>
        <w:t>䀵춏䝥瑦쉋欨╺슩壂쉀址愳瀶䰺䁈㑬◎䫃</w:t>
      </w:r>
      <w:r>
        <w:rPr/>
        <w:t>⢬</w:t>
      </w:r>
      <w:r>
        <w:rPr/>
        <w:t>⻂㩘眺伮㉷灶煫慰扳뭟焱䅟㗂䑍吰넨顶悬䄪潍匹瑸轮焯焬ꌱ塥煱旂瑣슻䴮㇂埂</w:t>
      </w:r>
      <w:r>
        <w:rPr/>
        <w:t>꧂</w:t>
      </w:r>
      <w:r>
        <w:rPr/>
        <w:t>繃䍂佴䡣輣쉾슡䁯⽍䫂ꍍ坊ㅓ䥒䠮䉨輣㌩湟떵扁㡠쎩昮䛂㇂廂楲숵睱稲㐩쉎繠䴵㵌컂火祘栨樫⹈슻先</w:t>
      </w:r>
      <w:r>
        <w:rPr/>
        <w:t>ⵀ</w:t>
      </w:r>
      <w:r>
        <w:rPr/>
        <w:t>坫轚⑇嫂䥋쉑䭢惂怪쉥䉆⨷䃂皬</w:t>
      </w:r>
      <w:r>
        <w:rPr/>
        <w:t>ⶩ⑩</w:t>
      </w:r>
      <w:r>
        <w:rPr/>
        <w:t>〱䉗쉂い뭐买祬㡕抡曂硴辡硄캱넰⩡癠⴬습抣숳妿䀣⩾坅</w:t>
      </w:r>
      <w:r>
        <w:rPr/>
        <w:t>ⵊ</w:t>
      </w:r>
      <w:r>
        <w:rPr/>
        <w:t>柍䍂䭦⥢橴⩔㒻挪썄䙏쵞䑨䄲숳砽갰淎汘樬㭤싂䎥幣</w:t>
      </w:r>
      <w:r>
        <w:rPr/>
        <w:t>⡪</w:t>
      </w:r>
      <w:r>
        <w:rPr/>
        <w:t>奦㑱畫㮿㏂䌣⺱슮숤䴱潆㥊殬슮圽兒搦㭈幅뿂ㆮ敢</w:t>
      </w:r>
      <w:r>
        <w:rPr/>
        <w:t>ⵍ⨰</w:t>
      </w:r>
      <w:r>
        <w:rPr/>
        <w:t>忂╒䊱匩䯂쉍砷ꍚ朽欹⑚䡣獕栥슘棂癤榩顬磃⨩䌹떡컂뿂┻䱁奸⺩兄炘⸥䂣⥡嚡儶䏂⍔㉖⽣吱䱍㝱⺿轍䷂汶祗☨枏砷丽㑥夽昪狂㕘轧妻썶免猦剆塁扏㘽潕숦塰⽕⯂녧燂㔺㙚⽌擂걋頫껂䍥⛂䙮㙟偧㍈䁕䡺쉌稪쉅쉯搽䇍갱辩䗍</w:t>
      </w:r>
      <w:r>
        <w:rPr/>
        <w:t>ꦵ</w:t>
      </w:r>
      <w:r>
        <w:rPr/>
        <w:t>䒩ꅾ前干怩숴硣㶡圷㑕칥땞䝯繱㙴䡩䵬</w:t>
      </w:r>
      <w:r>
        <w:rPr/>
        <w:t>⠵</w:t>
      </w:r>
      <w:r>
        <w:rPr/>
        <w:t>搷♉ꥲ庬歉盂颵㕪噮ꥥ晀伵瞵칗쉥</w:t>
      </w:r>
      <w:r>
        <w:rPr/>
        <w:t>ꦵ</w:t>
      </w:r>
      <w:r>
        <w:rPr/>
        <w:t>潌㖿响쉚皩䢥喣㤤╘싂ꌯ礩</w:t>
      </w:r>
      <w:r>
        <w:rPr/>
        <w:t>ⱄ</w:t>
      </w:r>
      <w:r>
        <w:rPr/>
        <w:t>獰㫂敶⪣䠳㌻슘숯㑓熮ꌪ敡넪晪咬⩖긨♺侱⹗꺩倩믍</w:t>
      </w:r>
      <w:r>
        <w:rPr/>
        <w:t>ⱃ</w:t>
      </w:r>
      <w:r>
        <w:rPr/>
        <w:t>䫂健䡬싂磍</w:t>
      </w:r>
      <w:r>
        <w:rPr/>
        <w:t>꤭</w:t>
      </w:r>
      <w:r>
        <w:rPr/>
        <w:t>捰䀷㝌畂⨨슻烂轏┺슘庥촫㕙숩</w:t>
      </w:r>
      <w:r>
        <w:rPr/>
        <w:t>Ɒ</w:t>
      </w:r>
      <w:r>
        <w:rPr/>
        <w:t>㷂碱ꅊꥰ싂䯍瀥깾쉭뭦繈瑘ꄫ땆武쉖辩캩捔䀮놡彈싂熿婭獳긪䮩㙟䝃㣂쉮</w:t>
      </w:r>
      <w:r>
        <w:rPr/>
        <w:t>⡌</w:t>
      </w:r>
      <w:r>
        <w:rPr/>
        <w:t>辡樣䅥㝷</w:t>
      </w:r>
      <w:r>
        <w:rPr/>
        <w:t>ꖬ⩋</w:t>
      </w:r>
      <w:r>
        <w:rPr/>
        <w:t>杭䈻呱轸⩖쉙亵䍹⚣燂츊㔰䮩㍔⹆䖱杓顬㏂숦⍀숲颥呉䑯怹䨽뼳䭋瀺侮佩獶優旃恨䐮怯쉒㑫⬸쉨쉟浔슮促⭴䉰璣숹⦱쉋敭⫂쵔ꥹ぀亩㝊숯슻敧剪硍繵帨ꅣ嘴뾿搫獇</w:t>
      </w:r>
      <w:r>
        <w:rPr/>
        <w:t>ⱂ</w:t>
      </w:r>
      <w:r>
        <w:rPr/>
        <w:t>捌䰺</w:t>
      </w:r>
      <w:r>
        <w:rPr/>
        <w:t>ꖘ</w:t>
      </w:r>
      <w:r>
        <w:rPr/>
        <w:t>稺䍺숦쉆㚿⩭쏂桀惂⽟穈</w:t>
      </w:r>
      <w:r>
        <w:rPr/>
        <w:t>ⵂ</w:t>
      </w:r>
      <w:r>
        <w:rPr/>
        <w:t>촸⵵ヂ䀽념숯兇氶甮甯䭁</w:t>
      </w:r>
      <w:r>
        <w:rPr/>
        <w:t>꧂</w:t>
      </w:r>
      <w:r>
        <w:rPr/>
        <w:t>㇂䁈剆縣쉓㡴</w:t>
      </w:r>
      <w:r>
        <w:rPr/>
        <w:t>Ⱚ</w:t>
      </w:r>
      <w:r>
        <w:rPr/>
        <w:t>嘯䴴</w:t>
      </w:r>
      <w:r>
        <w:rPr/>
        <w:t>ⱐ</w:t>
      </w:r>
      <w:r>
        <w:rPr/>
        <w:t>湉</w:t>
      </w:r>
      <w:r>
        <w:rPr/>
        <w:t>⡊</w:t>
      </w:r>
      <w:r>
        <w:rPr/>
        <w:t>ꏃ浴㎣䵞䫂䭥㥚⹙춏㚿杦㝓䅚佲㩔</w:t>
      </w:r>
      <w:r>
        <w:rPr/>
        <w:t>ⱗ</w:t>
      </w:r>
      <w:r>
        <w:rPr/>
        <w:t>슻婺晴刳카슬佭ꅲ佌祌洰䡎穠묶㥃㈰쉟奐昺䉳晏妻湯僃⒩딶癍獔땪뽩쉁橬杁㑅㝌썷䥘䁙䗂縬䃂슻段硩睬杉쉇ꅱ䉀ㄩ㡹ꍗ싂䠰伷㕁깷⌥⌳㢘㈣딽拂皘䊥坨숩♊輴佩㖘塗䕳颩煷䝇匦禮㕶슩</w:t>
      </w:r>
      <w:r>
        <w:rPr/>
        <w:t>⠶⌨</w:t>
      </w:r>
      <w:r>
        <w:rPr/>
        <w:t>晉縯塾啇剚⮥㕰㴯甪</w:t>
      </w:r>
      <w:r>
        <w:rPr/>
        <w:t>ꥁ</w:t>
      </w:r>
      <w:r>
        <w:rPr/>
        <w:t>쉰넱瀳係⩢⩮偐牴倮</w:t>
      </w:r>
      <w:r>
        <w:rPr/>
        <w:t>ꔶ</w:t>
      </w:r>
      <w:r>
        <w:rPr/>
        <w:t>煶浬䂵䑋樫墵勂䰸땐桖</w:t>
      </w:r>
      <w:r>
        <w:rPr/>
        <w:t>ꔹ</w:t>
      </w:r>
      <w:r>
        <w:rPr/>
        <w:t>先㖵슬㜮稨숺为꺿☶</w:t>
      </w:r>
      <w:r>
        <w:rPr/>
        <w:t>⠪</w:t>
      </w:r>
      <w:r>
        <w:rPr/>
        <w:t>欥䡀</w:t>
      </w:r>
      <w:r>
        <w:rPr/>
        <w:t>ꥒ</w:t>
      </w:r>
      <w:r>
        <w:rPr/>
        <w:t>쉉ㅆ哎彭쉑漭⾥䄵뼫䧂刱슏뭥㇂쉆쉷ꥯ㧂⴫㵠숸ꍯ썣꥗⏎楔⍭땗숲珂劣界ㅉ㨽칉晊쉎䈮쵐겿숰㑢캵倳㔺捺头娹䭌쵸桥樽칕뭁⑕犿䅴卲</w:t>
      </w:r>
      <w:r>
        <w:rPr/>
        <w:t>⢡</w:t>
      </w:r>
      <w:r>
        <w:rPr/>
        <w:t>䵲㭺挩숬歭</w:t>
      </w:r>
      <w:r>
        <w:rPr/>
        <w:t>ꤨ</w:t>
      </w:r>
      <w:r>
        <w:rPr/>
        <w:t>杀걋㵔⶘揂놣潘䱊쉷쉁冡弯弳쉢毂묹娵㭉呱㵧卂喣⥞樫㌫滂歰灎㩊</w:t>
      </w:r>
      <w:r>
        <w:rPr/>
        <w:t>ꥈ</w:t>
      </w:r>
      <w:r>
        <w:rPr/>
        <w:t>䡦슣彏禘唭熏杰ꍘ☷愨뼴걄䗍䬭痂捶吺呕埂⨻楱ꎘ樽ꇂ㵉썣</w:t>
      </w:r>
      <w:r>
        <w:rPr/>
        <w:t>⡡</w:t>
      </w:r>
      <w:r>
        <w:rPr/>
        <w:t>䩃싂㵗䜪⩇倷깐愸쉖䚡ㅷ䵙䣂礽沮䯂췂䅺畹</w:t>
      </w:r>
      <w:r>
        <w:rPr/>
        <w:t>ⵘ</w:t>
      </w:r>
      <w:r>
        <w:rPr/>
        <w:t>㙵갪䜤婅</w:t>
      </w:r>
      <w:r>
        <w:rPr/>
        <w:t>ꕙ</w:t>
      </w:r>
      <w:r>
        <w:rPr/>
        <w:t>쉶</w:t>
      </w:r>
      <w:r>
        <w:rPr/>
        <w:t>ꕺ</w:t>
      </w:r>
      <w:r>
        <w:rPr/>
        <w:t>䡨⻃⾡딬ㅬ濃㡄湴彇塞깙갪䞿倨</w:t>
      </w:r>
      <w:r>
        <w:rPr/>
        <w:t>ꤵ</w:t>
      </w:r>
      <w:r>
        <w:rPr/>
        <w:t>琩ぬ㕶利숹쉖ꅙ濂迂䱡獅숺䰰礷樷䃂佬瓂쉲㡔뽳䃂칑暣⭭㵕顲</w:t>
      </w:r>
      <w:r>
        <w:rPr/>
        <w:t>ꥎ</w:t>
      </w:r>
      <w:r>
        <w:rPr/>
        <w:t>碬橨</w:t>
      </w:r>
      <w:r>
        <w:rPr/>
        <w:t>ⶵ</w:t>
      </w:r>
      <w:r>
        <w:rPr/>
        <w:t>伩</w:t>
      </w:r>
      <w:r>
        <w:rPr/>
        <w:t>ꖩ</w:t>
      </w:r>
      <w:r>
        <w:rPr/>
        <w:t>睯潭剏漽倩㑋幌穪汵⽅焲弩栯⭺剁恧潎皥湖╫ꥮ⍫</w:t>
      </w:r>
      <w:r>
        <w:rPr/>
        <w:t>ꕷ</w:t>
      </w:r>
      <w:r>
        <w:rPr/>
        <w:t>뗂㨮唲썑뼫乫⍣漱깭싂杦姎쏂⍫祀䕠</w:t>
      </w:r>
      <w:r>
        <w:rPr/>
        <w:t>⠪</w:t>
      </w:r>
      <w:r>
        <w:rPr/>
        <w:t>쉵拂檬攪ㄩ䙭</w:t>
      </w:r>
      <w:r>
        <w:rPr/>
        <w:t>ꥂ</w:t>
      </w:r>
      <w:r>
        <w:rPr/>
        <w:t>慲煾辘묯습╣泎╾測䱍쉘優</w:t>
      </w:r>
      <w:r>
        <w:rPr/>
        <w:t>ⵐ</w:t>
      </w:r>
      <w:r>
        <w:rPr/>
        <w:t>숹兏숵㩐⻂碩智氥䷂䕏离猦⤊䰭슩</w:t>
      </w:r>
      <w:r>
        <w:rPr/>
        <w:t>ꤣ</w:t>
      </w:r>
      <w:r>
        <w:rPr/>
        <w:t>칪</w:t>
      </w:r>
      <w:r>
        <w:rPr/>
        <w:t>ⶥꥒ</w:t>
      </w:r>
      <w:r>
        <w:rPr/>
        <w:t>伤瑕癲䆬凂</w:t>
      </w:r>
      <w:r>
        <w:rPr/>
        <w:t>⢮⍉</w:t>
      </w:r>
      <w:r>
        <w:rPr/>
        <w:t>ꌵ䛂슣</w:t>
      </w:r>
      <w:r>
        <w:rPr/>
        <w:t>ꥁ</w:t>
      </w:r>
      <w:r>
        <w:rPr/>
        <w:t>係썁䡟㐣䖩쵉㨣涣硈輨㥍쉾楁뭗挹뼫灀⥕爹딱乗儳䱠睃䦱</w:t>
      </w:r>
      <w:r>
        <w:rPr/>
        <w:t>⡐</w:t>
      </w:r>
      <w:r>
        <w:rPr/>
        <w:t>䥠兎低煢䍔潺☰愪沏⽤䰣㑥礻坣剬</w:t>
      </w:r>
      <w:r>
        <w:rPr/>
        <w:t>ⷂ</w:t>
      </w:r>
      <w:r>
        <w:rPr/>
        <w:t>ꥨ燂♒㕊䟂嫂䛂</w:t>
      </w:r>
      <w:r>
        <w:rPr/>
        <w:t>ꖡ</w:t>
      </w:r>
      <w:r>
        <w:rPr/>
        <w:t>匪뿂ꌶ捗쉏杷繹湪噫㊻㏂煏싂䩐㙆轓ぅ䭖숹潙⾘깈敀㍥츦⫂摥測녘繩⮮놮猳싂猯偦瓎䨭卌숪춣顡掿浑偔쉥剺⽆ㆿ湺硂䵯䁦쉭㵍番劣扪ㅇ⵮ㄣ奫䁵㵮㧃啨쉎ひㅰ㡙싂砽칙䈽睲</w:t>
      </w:r>
      <w:r>
        <w:rPr/>
        <w:t>ꤸ</w:t>
      </w:r>
      <w:r>
        <w:rPr/>
        <w:t>뭖㯂㦣⩚⌭㉠⫎㬦啓䵅쉯圸㒿灊捙䗃ㅁ䒡뾱⩹填桴戦べ堮</w:t>
      </w:r>
      <w:r>
        <w:rPr/>
        <w:t>ꦻ</w:t>
      </w:r>
      <w:r>
        <w:rPr/>
        <w:t>幠卨䑂곎</w:t>
      </w:r>
      <w:r>
        <w:rPr/>
        <w:t>ꗍ</w:t>
      </w:r>
      <w:r>
        <w:rPr/>
        <w:t>伹橈㭨䷂㞩矂顥桮싂걩䊿䩃칩泂疿⹤㍟㝗쉒䈸㍌싂橰绂䆵䍁쉹轣⥁䁑淂頬뼭뽭싍捕瘸</w:t>
      </w:r>
      <w:r>
        <w:rPr/>
        <w:t>ⵌ</w:t>
      </w:r>
      <w:r>
        <w:rPr/>
        <w:t>㒡</w:t>
      </w:r>
      <w:r>
        <w:rPr/>
        <w:t>ꕞ</w:t>
      </w:r>
      <w:r>
        <w:rPr/>
        <w:t>矂㦱帳奱硦悩娷懂参습㫃묮憡ㄻ併쉚ㅋ</w:t>
      </w:r>
      <w:r>
        <w:rPr/>
        <w:t>ꕲ</w:t>
      </w:r>
      <w:r>
        <w:rPr/>
        <w:t>旂⩄땟匰晉쌹⸨歓싂ꆿ⹰㖏㑠ㄳ典轏⥪摬⑧晷硬瘷种╘㭗獭卷딸ꌪ㞏啊䑔녃慞橙稱廂轅䈹⿂숹䰵恊昳</w:t>
      </w:r>
      <w:r>
        <w:rPr/>
        <w:t>ꕲ</w:t>
      </w:r>
      <w:r>
        <w:rPr/>
        <w:t>塄唱扴♹畘䖬刣婁㔬㤰⸹</w:t>
      </w:r>
      <w:r>
        <w:rPr/>
        <w:t>ⵈ</w:t>
      </w:r>
      <w:r>
        <w:rPr/>
        <w:t>쉈㘪扶兘煈潂党넨䝲</w:t>
      </w:r>
      <w:r>
        <w:rPr/>
        <w:t>ⵚ</w:t>
      </w:r>
      <w:r>
        <w:rPr/>
        <w:t>䞬啈特潾쵧ꍖ숩㦥쉺噆㡪</w:t>
      </w:r>
      <w:r>
        <w:rPr/>
        <w:t>Ⱙ</w:t>
      </w:r>
      <w:r>
        <w:rPr/>
        <w:t>佒海櫂</w:t>
      </w:r>
      <w:r>
        <w:rPr/>
        <w:t>ⲿ</w:t>
      </w:r>
      <w:r>
        <w:rPr/>
        <w:t>ꥉ</w:t>
      </w:r>
      <w:r>
        <w:rPr/>
        <w:t>敊汰쉨䥏䅈⻂㵁轃稨㷃䍅⤻呥㍡◍数⑟幖彫쉚슮顷䫂뭏廂녮</w:t>
      </w:r>
      <w:r>
        <w:rPr/>
        <w:t>ꦬ</w:t>
      </w:r>
      <w:r>
        <w:rPr/>
        <w:t>썄⩷䗂䙒狂숨캵匭祂但⑕⿂</w:t>
      </w:r>
      <w:r>
        <w:rPr/>
        <w:t>⠯</w:t>
      </w:r>
      <w:r>
        <w:rPr/>
        <w:t>㥫伻椤彌父걥䰽挺番䑐穌㝗⯂牤牅쉧㘣圬穩顎써썍頦搣摂喩</w:t>
      </w:r>
      <w:r>
        <w:rPr/>
        <w:t>ⱺ</w:t>
      </w:r>
      <w:r>
        <w:rPr/>
        <w:t>彊啲禩쉺坣⹾祷칗쉠夽橳깄깹뭕䅍쵰照恮捪昨漸䴰㴨怫</w:t>
      </w:r>
      <w:r>
        <w:rPr/>
        <w:t>Ⳃ</w:t>
      </w:r>
      <w:r>
        <w:rPr/>
        <w:t>吥쉫䵇㞩扐⩁匥煖⽂㭡㘯坐卬〴갣煊㉌⿎倬䝮佗頱潏渭㇂ꥧ潘ㅏ硔杉</w:t>
      </w:r>
      <w:r>
        <w:rPr/>
        <w:t>ꦻ♏</w:t>
      </w:r>
      <w:r>
        <w:rPr/>
        <w:t>洮ふ剂㞵歃⪿쉈䙶穹숩쌳堣慑ꅸ䷂撥恳䰹䥲牂쉪参뽦䴬뼹祹㤰澱땗浖偟穸卣剂堪㥣亡䡧䭨䉡䪘癎堭䑵敧쉭飍繙쵤㢏唹쉓⥆⑅祯睘怸㘻㖣㣍䍎쉗兎썐䖮슮쎩⹎塓䩥猴넊斿坟⫂䋃嗂繱父쉀⭟숭畗捨旂偄味砪伥땕㭕䬦⼰轧治숷捞</w:t>
      </w:r>
      <w:r>
        <w:rPr/>
        <w:t>⠵</w:t>
      </w:r>
      <w:r>
        <w:rPr/>
        <w:t>촽㍊ꆩ⮿┲囂唱</w:t>
      </w:r>
      <w:r>
        <w:rPr/>
        <w:t>ⱥ⩵</w:t>
      </w:r>
      <w:r>
        <w:rPr/>
        <w:t>婵䍪輬䥘敐唨Ⓜ䶬㩎捩皬㕢쉹䝣庩氪恔剡〣</w:t>
      </w:r>
      <w:r>
        <w:rPr/>
        <w:t>ⱂ</w:t>
      </w:r>
      <w:r>
        <w:rPr/>
        <w:t>纏쵡瑸쉷ꎘ쌴婢主땘畂硊儲佪숰㔻癟瓂嚻땾剔䅐嘨녈帥儦庮뼭쉍噁瘤숸⼪桬呎恅쉬汅拎뗂敷吥ꌪ꥾㩄</w:t>
      </w:r>
      <w:r>
        <w:rPr/>
        <w:t>ꦻ</w:t>
      </w:r>
      <w:r>
        <w:rPr/>
        <w:t>繶祠亩䍥浧땑䈨浦䲱祟⏂泂剡䨤煩い椦浾爦⩭摣⯍恠㑍⫂悵恃㐱⭅顒쉰丮㤤绂㴷摣澩떵숶숲橭怺숣ヂ</w:t>
      </w:r>
      <w:r>
        <w:rPr/>
        <w:t>꧂</w:t>
      </w:r>
      <w:r>
        <w:rPr/>
        <w:t>頵숹</w:t>
      </w:r>
      <w:r>
        <w:rPr/>
        <w:t>ꥋ</w:t>
      </w:r>
      <w:r>
        <w:rPr/>
        <w:t>嘫</w:t>
      </w:r>
      <w:r>
        <w:rPr/>
        <w:t>ⲿ</w:t>
      </w:r>
      <w:r>
        <w:rPr/>
        <w:t>ㄭ␶칒㈲唱捳恍曂䭥矂淂媘䩐㝣걤䍈㉮顉쉋抿묷洷瑋㏍剈</w:t>
      </w:r>
      <w:r>
        <w:rPr/>
        <w:t>ⰰ</w:t>
      </w:r>
      <w:r>
        <w:rPr/>
        <w:t>꺵䡺䡣狂䮡瞬吳楌䏂测믍婾뮣뼽⑖䶵䵫繩㉹㍚元싂ㅲ▘頽㭡皡⨳䟂</w:t>
      </w:r>
      <w:r>
        <w:rPr/>
        <w:t>ⲿ</w:t>
      </w:r>
      <w:r>
        <w:rPr/>
        <w:t>ァꍮ⽉桔쉥⫍婙此㥞㌭⤸쉳攺쵤祬瑏爳汅⵭쉓啁樶轷싂妬烂ꅣ勎ꄭ</w:t>
      </w:r>
      <w:r>
        <w:rPr/>
        <w:t>Ⱞ</w:t>
      </w:r>
      <w:r>
        <w:rPr/>
        <w:t>곂杫啩灤쵳⥪愲㣍♔摠䦵繎ち䔨嚱ㅘ穫彘䀱䀬</w:t>
      </w:r>
      <w:r>
        <w:rPr/>
        <w:t>ꥋ</w:t>
      </w:r>
      <w:r>
        <w:rPr/>
        <w:t>춿䩡</w:t>
      </w:r>
      <w:r>
        <w:rPr/>
        <w:t>ⵔ</w:t>
      </w:r>
      <w:r>
        <w:rPr/>
        <w:t>攣愱繸潺ィ个迂㙴싂䃂⹉䗂⯂扟止▮ㄺ㯂쉖싃싂淂뾱䌷㵁傻⯂㝍쉘敗梵㖻殮椪湱礭卅塙侱歑쉗睲쉵潴쉐倷㙖暻サ䉬楨慞</w:t>
      </w:r>
      <w:r>
        <w:rPr/>
        <w:t>ⱞ</w:t>
      </w:r>
      <w:r>
        <w:rPr/>
        <w:t>潘녉癴灱</w:t>
      </w:r>
      <w:r>
        <w:rPr/>
        <w:t>ꤨ</w:t>
      </w:r>
      <w:r>
        <w:rPr/>
        <w:t>䱖깖畟潱</w:t>
      </w:r>
      <w:r>
        <w:rPr/>
        <w:t>ꥌ</w:t>
      </w:r>
      <w:r>
        <w:rPr/>
        <w:t>倪併抣칶</w:t>
      </w:r>
      <w:r>
        <w:rPr/>
        <w:t>ꗂ</w:t>
      </w:r>
      <w:r>
        <w:rPr/>
        <w:t>泂䕪き爦䵷琺㵈摤啂걪楟積伶䉖⻂煋⒥╸숫㘩燂㕚㔣⑲恁䄰恎⭎㑧劮濂</w:t>
      </w:r>
      <w:r>
        <w:rPr/>
        <w:t>⡗</w:t>
      </w:r>
      <w:r>
        <w:rPr/>
        <w:t>㡠售㑄뇂㵁䑗칫숱숥</w:t>
      </w:r>
      <w:r>
        <w:rPr/>
        <w:t>⠱</w:t>
      </w:r>
      <w:r>
        <w:rPr/>
        <w:t>㆘穘</w:t>
      </w:r>
      <w:r>
        <w:rPr/>
        <w:t>ⷂ</w:t>
      </w:r>
      <w:r>
        <w:rPr/>
        <w:t>숰窡</w:t>
      </w:r>
      <w:r>
        <w:rPr/>
        <w:t>ⵍ</w:t>
      </w:r>
      <w:r>
        <w:rPr/>
        <w:t>㤴敏当╮⭏䖣噅䕬</w:t>
      </w:r>
      <w:r>
        <w:rPr/>
        <w:t>ⱞ</w:t>
      </w:r>
      <w:r>
        <w:rPr/>
        <w:t>䶩挲</w:t>
      </w:r>
      <w:r>
        <w:rPr/>
        <w:t>ⵘ</w:t>
      </w:r>
      <w:r>
        <w:rPr/>
        <w:t>乃춘繵瓂㈪さ振徬懍쉲癲쵭촩瀲⩓쉭戲ぇ攴⸬乄滂䗂깥係奄㝧刪䅉</w:t>
      </w:r>
      <w:r>
        <w:rPr/>
        <w:t>⡟</w:t>
      </w:r>
      <w:r>
        <w:rPr/>
        <w:t>橤</w:t>
      </w:r>
      <w:r>
        <w:rPr/>
        <w:t>ⵍ</w:t>
      </w:r>
      <w:r>
        <w:rPr/>
        <w:t>쉞⬳濍睸扮暮쵐参뭶㩗氯㝣幑噩㐦輹扗㮱╪쉎䉘㙆参礣⽑塕깰ꥤ카䉰坃㈻唪乙넯⥯砲繭</w:t>
      </w:r>
      <w:r>
        <w:rPr/>
        <w:t>ꥇ</w:t>
      </w:r>
      <w:r>
        <w:rPr/>
        <w:t>㤣祍⭑䕯䣂䩏겮☺녋灔䅣乍乯문䡔梘䈺䍐畀桉榡婑쉶♘♇쉫渴숮剹껂</w:t>
      </w:r>
      <w:r>
        <w:rPr/>
        <w:t>ⱏ</w:t>
      </w:r>
      <w:r>
        <w:rPr/>
        <w:t>녚⥗旂㈵媣䝭つ</w:t>
      </w:r>
      <w:r>
        <w:rPr/>
        <w:t>⡌</w:t>
      </w:r>
      <w:r>
        <w:rPr/>
        <w:t>䬱⭤㝃唬哂捣櫎椰䘪牅顳숪琲帊呩歲䡶怸樽昶깒硩印䁇瑡啦係䀭晡싂䚩㥷䡃ꅵꏂ⑾딬㜲숪佚恞涬䵐㷂硌⌶⨲楳</w:t>
      </w:r>
      <w:r>
        <w:rPr/>
        <w:t>ꤨ</w:t>
      </w:r>
      <w:r>
        <w:rPr/>
        <w:t>䢡⼰싂启쉚♉煇煋啥䔩䑡䷂ꍠ凍轃꺵뮏㊩牓啚묨噍깁㍭</w:t>
      </w:r>
      <w:r>
        <w:rPr/>
        <w:t>ꕂ</w:t>
      </w:r>
      <w:r>
        <w:rPr/>
        <w:t>揂偫摧汙뭶頽繕⽪⩟窥婫慑丵乮</w:t>
      </w:r>
      <w:r>
        <w:rPr/>
        <w:t>⡇</w:t>
      </w:r>
      <w:r>
        <w:rPr/>
        <w:t>껂䦵썇녮뽱☪捴㉷</w:t>
      </w:r>
      <w:r>
        <w:rPr/>
        <w:t>ꥌ</w:t>
      </w:r>
      <w:r>
        <w:rPr/>
        <w:t>䍣曂땳歨瀵匹ꥭ庡⬮顶绂䁑♴쉃伪畓潹磎熮摵쵾습煰쉁却╌⺣뽍䜻䊵</w:t>
      </w:r>
      <w:r>
        <w:rPr/>
        <w:t>꧂</w:t>
      </w:r>
      <w:r>
        <w:rPr/>
        <w:t>牄犣</w:t>
      </w:r>
      <w:r>
        <w:rPr/>
        <w:t>Ⳃ</w:t>
      </w:r>
      <w:r>
        <w:rPr/>
        <w:t>柂牦쉍㡁㵵㠩녞⍲숷╅쉏♫⨵噈묨徬乇洽䌽甪ㄹ㌴</w:t>
      </w:r>
      <w:r>
        <w:rPr/>
        <w:t>ꕔ</w:t>
      </w:r>
      <w:r>
        <w:rPr/>
        <w:t>䌭呠䖏瑢䌫㌹쉷䰰</w:t>
      </w:r>
      <w:r>
        <w:rPr/>
        <w:t>ꥉ</w:t>
      </w:r>
      <w:r>
        <w:rPr/>
        <w:t>皬欶㞣ꄳ狂⚱㍙徿恈숸␺彠ꄫ⫂奸灐㥶⩟㧃䙢滂摞㚵㭥㩩桘塗⥾떥暩湅ㅪ权⎿瑊砪塬䵰晵灌숲繩㙰䑴杞楡</w:t>
      </w:r>
      <w:r>
        <w:rPr/>
        <w:t>ꦩ</w:t>
      </w:r>
      <w:r>
        <w:rPr/>
        <w:t>瑙穄轢彊焵쉆䐯㙒◂搪眺挲䱑䑡旂䅔㙱쵵</w:t>
      </w:r>
      <w:r>
        <w:rPr/>
        <w:t>ⷂ</w:t>
      </w:r>
      <w:r>
        <w:rPr/>
        <w:t>攬뭡湊</w:t>
      </w:r>
      <w:r>
        <w:rPr/>
        <w:t>꧂</w:t>
      </w:r>
      <w:r>
        <w:rPr/>
        <w:t>ⰱ</w:t>
      </w:r>
      <w:r>
        <w:rPr/>
        <w:t>捉䍏㔥컂庿쉵⏎卯㴯ꅨ琺</w:t>
      </w:r>
      <w:r>
        <w:rPr/>
        <w:t>⠪</w:t>
      </w:r>
      <w:r>
        <w:rPr/>
        <w:t>浔塆㴦猯猸ꍇ攱䵖㜫㐫⩢氹い싂偱㏂敄ꎩ碡쉷⤵瑢犣橊䬽䕆㯂뇂䨺䝆쉚䝬額뭋숪묱湳椯㵗쉮깔奦ꆿ뭵㇂⥦䵖砦⍷땳婊㒘眤뽨</w:t>
      </w:r>
      <w:r>
        <w:rPr/>
        <w:t>ⱉ</w:t>
      </w:r>
      <w:r>
        <w:rPr/>
        <w:t>㤱牆穚䔦ꥴ쉋슿ㅈ⥞뽱礭</w:t>
      </w:r>
      <w:r>
        <w:rPr/>
        <w:t>ꤵ</w:t>
      </w:r>
      <w:r>
        <w:rPr/>
        <w:t>슥祙뇂煕⑲쉔壃沘㠭掘㵊䱂䙥呢頲ぞ</w:t>
      </w:r>
      <w:r>
        <w:rPr/>
        <w:t>ꤣ</w:t>
      </w:r>
      <w:r>
        <w:rPr/>
        <w:t>機噩긵坒䑦圦煪쉵╰㑙䋎乱轀佞礲㗂㑃⍍갴歧䶻䩁ㄸ坹ㆡ⯂也硟숨ꎣ쵬頴潱佗⤷堽넴⼱䷂僃㣎䵂숽</w:t>
      </w:r>
      <w:r>
        <w:rPr/>
        <w:t>⡈</w:t>
      </w:r>
      <w:r>
        <w:rPr/>
        <w:t>쉤☤⩤⹺捳䚘뽺啇楫汆纣묣敒渤偆㧂싎㣂焣⥡ぐ浦䐷畓썠乌ꏍㅰ䘲⨮渪彸癷</w:t>
      </w:r>
      <w:r>
        <w:rPr/>
        <w:t>ꦡ</w:t>
      </w:r>
      <w:r>
        <w:rPr/>
        <w:t>爺䱨칪穔墏漳砩슘嚡楣䬯츰녏㩺濍㕞⸥坕</w:t>
      </w:r>
      <w:r>
        <w:rPr/>
        <w:t>ꕫ</w:t>
      </w:r>
      <w:r>
        <w:rPr/>
        <w:t>祧☥䮿쵺樣⻂ꥸ㙄愸䡉矎㙲䜱⭷獏瑇쉢斩听㈲㟃㛂澮奈祗呅嫂</w:t>
      </w:r>
      <w:r>
        <w:rPr/>
        <w:t>⡖</w:t>
      </w:r>
      <w:r>
        <w:rPr/>
        <w:t>䥎ꅁ㏂敌㤮矂슱쉐书뽅〨坶숹쉏⩓妱䲬</w:t>
      </w:r>
      <w:r>
        <w:rPr/>
        <w:t>ⵯ</w:t>
      </w:r>
      <w:r>
        <w:rPr/>
        <w:t>乚⽪⽾㕐숸恙縭秂煨ㄳ竂뿂椪╲ꅃ㠤瓂柂뭸挰晵슩㦬䭊啙⨭婣䷂㭹쉡晆㕵迂穧偧攷䩈㙶辡琰槂凂쉨扂幵攴쉃䄸䭮䧂挷숊칖坌璮㒥坮㕬祆㟂濂幤⬺啬椣⧃禩㝖</w:t>
      </w:r>
      <w:r>
        <w:rPr/>
        <w:t>ꦵ</w:t>
      </w:r>
      <w:r>
        <w:rPr/>
        <w:t>쉦䫂ꌸ縱塘灮縵熻䈵칌堮煉⸰⾬㕭橴殻⩆긱瓎桭佟䝭슡춡湕䱰䷂㘭㚥</w:t>
      </w:r>
      <w:r>
        <w:rPr/>
        <w:t>꥟</w:t>
      </w:r>
      <w:r>
        <w:rPr/>
        <w:t>敇摇⸺䡳㎥숮䱧奓쉗⹕䙄剹⭏슻춻</w:t>
      </w:r>
      <w:r>
        <w:rPr/>
        <w:t>ꥁ</w:t>
      </w:r>
      <w:r>
        <w:rPr/>
        <w:t>숳氱</w:t>
      </w:r>
      <w:r>
        <w:rPr/>
        <w:t>꤫</w:t>
      </w:r>
      <w:r>
        <w:rPr/>
        <w:t>䝄</w:t>
      </w:r>
      <w:r>
        <w:rPr/>
        <w:t>ⷂ</w:t>
      </w:r>
      <w:r>
        <w:rPr/>
        <w:t>っ䵋ꇂ</w:t>
      </w:r>
      <w:r>
        <w:rPr/>
        <w:t>ⱍ</w:t>
      </w:r>
      <w:r>
        <w:rPr/>
        <w:t>呒䍠暘숳쉑喱焪꺣彸燂祸쉔彊轎埂쉷呹䩔긱年䳂㈫彄⥾〉欩</w:t>
      </w:r>
      <w:r>
        <w:rPr/>
        <w:t>꧂</w:t>
      </w:r>
      <w:r>
        <w:rPr/>
        <w:t>ꍌ㩫ꥲ㚩埂楊䉵⨴쉘⮻慟㙭硥㝕风侻琬뼮杲繍䁫搸哂╢檿┽⦿扠垡깚刳</w:t>
      </w:r>
      <w:r>
        <w:rPr/>
        <w:t>ⴳ</w:t>
      </w:r>
      <w:r>
        <w:rPr/>
        <w:t>⽳䮩㥶熩싂쉋떬♀땈㵓⭓䚿顓꥘㭆煑쉆쉗숹</w:t>
      </w:r>
      <w:r>
        <w:rPr/>
        <w:t>⡨</w:t>
      </w:r>
      <w:r>
        <w:rPr/>
        <w:t>桹ꅭ猭甶칒ꎏ獧枮㫂漸灑栮癴䜳商橔湆⌲떩䎵抬뮩슱䙪礸䕇顥ꥵ슻憮頣晑潄쉊湓䡦껃㑺頱橁㐻䙰堳刽쵁숣썃瘸柎噹盎圶䡪䙧쉳ꥨ㭧⑫哂轇幖뿂㕍㠵睨妩暻杬ꍃ恂癐昺䊩碩㘽쉞瓂⑎樬뼥輶䅥椤땶숪洽䈶쉇催㓂㜲쵅ꅬ呱圻煥迂癊깐丣ꥬ㕏喥漮轙㵖佟싍⭇盎临뼦⤰⨹쵦⼦䥥晀슩恓瀵瘶媻渥쉥勃㠰癬䁡乳椨㘥긶獳悩</w:t>
      </w:r>
      <w:r>
        <w:rPr/>
        <w:t>ꕊ</w:t>
      </w:r>
      <w:r>
        <w:rPr/>
        <w:t>쉦嗂創ꅫ払숷⫂瑅</w:t>
      </w:r>
      <w:r>
        <w:rPr/>
        <w:t>ꦿ</w:t>
      </w:r>
      <w:r>
        <w:rPr/>
        <w:t>㌦쉹싍䬹</w:t>
      </w:r>
      <w:r>
        <w:rPr/>
        <w:t>ꦘ</w:t>
      </w:r>
      <w:r>
        <w:rPr/>
        <w:t>磂梮⪻恩숸⍭䕍䦥</w:t>
      </w:r>
      <w:r>
        <w:rPr/>
        <w:t>ⵎ⏂ꤪ</w:t>
      </w:r>
      <w:r>
        <w:rPr/>
        <w:t>䐯瘷</w:t>
      </w:r>
      <w:r>
        <w:rPr/>
        <w:t>ꦩ</w:t>
      </w:r>
      <w:r>
        <w:rPr/>
        <w:t>憬껍係쌨呭</w:t>
      </w:r>
      <w:r>
        <w:rPr/>
        <w:t>ꗂ</w:t>
      </w:r>
      <w:r>
        <w:rPr/>
        <w:t>䊮쉱㝥曂硓컂캩䄪䤻瑵瑄쉮唽쉍㕧쉂숶ꆏ湅幙⽱瓂硄去⒮礶䌨촴⬷戭ꅺ☯⼪㖩窏剮焬녯界楏㖿傩瘣㥇照칖便妱쵂杲䙠</w:t>
      </w:r>
      <w:r>
        <w:rPr/>
        <w:t>ꔣ</w:t>
      </w:r>
      <w:r>
        <w:rPr/>
        <w:t>乆竂쉳是䋂䄫쉌䭆숭싂硃橗祄潒녨䑡䉙丳繾啀㈸圳瀲</w:t>
      </w:r>
      <w:r>
        <w:rPr/>
        <w:t>ꥊ</w:t>
      </w:r>
      <w:r>
        <w:rPr/>
        <w:t>ꅉ㑆㕂䡎⥞揂睧呤沿䬶䃂㍸䉺숺䨪哎㯂毂挵杞</w:t>
      </w:r>
      <w:r>
        <w:rPr/>
        <w:t>ꦥ</w:t>
      </w:r>
      <w:r>
        <w:rPr/>
        <w:t>䠻</w:t>
      </w:r>
      <w:r>
        <w:rPr/>
        <w:t>Ⳃ</w:t>
      </w:r>
      <w:r>
        <w:rPr/>
        <w:t>摞슻幟숦쉁浹ꍂ傩牊䈴䭘⭾䬪ヂ䘦㞏㝅太搴䝷ꥦ猤견䴯㐫辣ㄹ쵣</w:t>
      </w:r>
      <w:r>
        <w:rPr/>
        <w:t>ⱂ</w:t>
      </w:r>
      <w:r>
        <w:rPr/>
        <w:t>㠵挤堩桃숽䨮쉲䔹쉆䡏䩦촩㍞乂숳숬쉹ど⌬睲⧂䥇挳㵥</w:t>
      </w:r>
      <w:r>
        <w:rPr/>
        <w:t>ꕇ</w:t>
      </w:r>
      <w:r>
        <w:rPr/>
        <w:t>倪産妿㏂䝠敔</w:t>
      </w:r>
      <w:r>
        <w:rPr/>
        <w:t>ⵆ⩹꥞ꔮ</w:t>
      </w:r>
      <w:r>
        <w:rPr/>
        <w:t>猱깰쵡⩙㍣咿♮넸䯂竂㮣昵쉯纮긵땎姂⩰繙⽒쉠䂩顅優⽢琹㘊硅䇂㜬㡫恮</w:t>
      </w:r>
      <w:r>
        <w:rPr/>
        <w:t>⢿</w:t>
      </w:r>
      <w:r>
        <w:rPr/>
        <w:t>싂璮쵦硢⎵⍴空桴⨶㟂姂뭗湉獖睓㕪乗䉪纣㦏轨노繓싂♅</w:t>
      </w:r>
      <w:r>
        <w:rPr/>
        <w:t>ꔫ</w:t>
      </w:r>
      <w:r>
        <w:rPr/>
        <w:t>㙩汊顒檱⍳㴥㝚</w:t>
      </w:r>
      <w:r>
        <w:rPr/>
        <w:t>ⰹ</w:t>
      </w:r>
      <w:r>
        <w:rPr/>
        <w:t>䔰柂佂쉕䡀偭</w:t>
      </w:r>
      <w:r>
        <w:rPr/>
        <w:t>ꥄ</w:t>
      </w:r>
      <w:r>
        <w:rPr/>
        <w:t>䚻沣㑹쉯硥⭄䁳ㅧ㭆坊磂橦慶䆥䝫⽬쉘窩☳捌⹎갱녎埂⴮♥쉴⩆㉆榏칩⒥剺㭲竂惂唲⹤㊣湉兘漦䵎⥯牬녈繷爦ꍃ䰻侣示暩ㅎ灔幍캱㫂</w:t>
      </w:r>
      <w:r>
        <w:rPr/>
        <w:t>ⶩ</w:t>
      </w:r>
      <w:r>
        <w:rPr/>
        <w:t>숦⿂䝓亩㉰搫숤窡쉯䀸䜦ꥧ偗㥧䑲䓂嚡㴷祍刲ㅉ</w:t>
      </w:r>
      <w:r>
        <w:rPr/>
        <w:t>ⲿ</w:t>
      </w:r>
      <w:r>
        <w:rPr/>
        <w:t>㝞숣濂䂩숬ꥯ䭏㨸䤦㍇焫㟍牎潆⸹숥걕佈䍠</w:t>
      </w:r>
      <w:r>
        <w:rPr/>
        <w:t>Ⱳ</w:t>
      </w:r>
      <w:r>
        <w:rPr/>
        <w:t>沏㇂䡎츱㐶敊⤣瑊슬㨽潄呇婔示놻䡖</w:t>
      </w:r>
      <w:r>
        <w:rPr/>
        <w:t>ꔤ</w:t>
      </w:r>
      <w:r>
        <w:rPr/>
        <w:t>枬濂Ⓜ䱁⫂稵偦偀⭺灁䈽</w:t>
      </w:r>
      <w:r>
        <w:rPr/>
        <w:t>⡑</w:t>
      </w:r>
      <w:r>
        <w:rPr/>
        <w:t>䐻䡥儤啗䤤</w:t>
      </w:r>
      <w:r>
        <w:rPr/>
        <w:t>ꕵ</w:t>
      </w:r>
      <w:r>
        <w:rPr/>
        <w:t>쉑恅䡸쉀ꍐ啬㉞形估入眱櫂䦻搩䪩⩗梩恹딩촽奱</w:t>
      </w:r>
      <w:r>
        <w:rPr/>
        <w:t>ꕧ</w:t>
      </w:r>
      <w:r>
        <w:rPr/>
        <w:t>幄䁑䑫穂拂쉂疻摈♪㭈쉭ꌳ熻䝠坫稺攴㩐㜻桌㌲녮⚩㩺묺☻戯쉱甴堸䧂♢㐦槂甲剥㤶娪㝱䜬兊숫ꍈ㎿㮱䤳칀쌪之</w:t>
      </w:r>
      <w:r>
        <w:rPr/>
        <w:t>ꦘ</w:t>
      </w:r>
      <w:r>
        <w:rPr/>
        <w:t>轄帨呗䊩昽涣ꅕ圸㍆堭쉴圷♒瑰㉖칆䧂眤挳쉅쉄に㵷㭌쉈个ꅣ幌䧂带画呹瓍쉧</w:t>
      </w:r>
      <w:r>
        <w:rPr/>
        <w:t>꥟⦣</w:t>
      </w:r>
      <w:r>
        <w:rPr/>
        <w:t>参싂쉑畮挺숶婗⬹娲숹쉰ㅆ剥㖣⪘潶轌䱅䪣⪵砹㬱㤻灵쉓㤵</w:t>
      </w:r>
      <w:r>
        <w:rPr/>
        <w:t>ⵌ</w:t>
      </w:r>
      <w:r>
        <w:rPr/>
        <w:t>䉷恾</w:t>
      </w:r>
      <w:r>
        <w:rPr/>
        <w:t>꧃</w:t>
      </w:r>
      <w:r>
        <w:rPr/>
        <w:t>䉂類䑑⴪</w:t>
      </w:r>
      <w:r>
        <w:rPr/>
        <w:t>ꥑ</w:t>
      </w:r>
      <w:r>
        <w:rPr/>
        <w:t>ꍤ뗂䚩䩈쉲㡪轴祘扬杨쉊焸㕪䘪櫎劥瑊䲡䵎䅉놿丶♨甶㓂숤ㅏ䈺砬</w:t>
      </w:r>
      <w:r>
        <w:rPr/>
        <w:t>ⵔ</w:t>
      </w:r>
      <w:r>
        <w:rPr/>
        <w:t>䨱挪</w:t>
      </w:r>
      <w:r>
        <w:rPr/>
        <w:t>ꕦ</w:t>
      </w:r>
      <w:r>
        <w:rPr/>
        <w:t>쉞䑞</w:t>
      </w:r>
      <w:r>
        <w:rPr/>
        <w:t>ꦏ</w:t>
      </w:r>
      <w:r>
        <w:rPr/>
        <w:t>습䩘甭硷싂乸䵂盂䭄䙀슩⤻䢏⎣佟싂ィ묦橾ꍏ埃㠪┣桏놘桄幈쉤䔮嚣㙐쉑⭨擂淂뽲㕥⥆恎☥墱쉍偠쉯쵀楡숭뭲䭯㑩痂㋎㋂䎬兗숴曂⮱습渹轔칆娨ꍴ頤쉧嗂卑⩂䝨㎩朣捵獺⍕頸ふ婵勎楯慞幃沱㕒쉏⧂믍⫂⛃</w:t>
      </w:r>
      <w:r>
        <w:rPr/>
        <w:t>ⱪ</w:t>
      </w:r>
      <w:r>
        <w:rPr/>
        <w:t>㵍浅</w:t>
      </w:r>
      <w:r>
        <w:rPr/>
        <w:t>꧍</w:t>
      </w:r>
      <w:r>
        <w:rPr/>
        <w:t>ケ싂顀䁾憵쵀抩칋晗䭨弪䱫牭</w:t>
      </w:r>
      <w:r>
        <w:rPr/>
        <w:t>ⵌ</w:t>
      </w:r>
      <w:r>
        <w:rPr/>
        <w:t>쉷刦硕汍썙䃂싂뼵澱煙㠱瑄뗂䭪ꅘ⸬啐</w:t>
      </w:r>
      <w:r>
        <w:rPr/>
        <w:t>ⰴ</w:t>
      </w:r>
      <w:r>
        <w:rPr/>
        <w:t>㝗⩊䕟꥾쉍歔걱㐤橅깋湃</w:t>
      </w:r>
      <w:r>
        <w:rPr/>
        <w:t>ꤴ</w:t>
      </w:r>
      <w:r>
        <w:rPr/>
        <w:t>甥䥪䵐澮칢슻츷敡䑃뗂㐤㭔䨊獮体摍㩙⥊깮ꅾㆡ瓂姂⦱</w:t>
      </w:r>
      <w:r>
        <w:rPr/>
        <w:t>⡕</w:t>
      </w:r>
      <w:r>
        <w:rPr/>
        <w:t>ⵒ</w:t>
      </w:r>
      <w:r>
        <w:rPr/>
        <w:t>ꏂ쉒澻긭炏乑捧繄⴬佯㎘⹞坊쉰䀺橶焪ㅰ智丷⍮춥欪╒秃</w:t>
      </w:r>
      <w:r>
        <w:rPr/>
        <w:t>ꥂ</w:t>
      </w:r>
      <w:r>
        <w:rPr/>
        <w:t>쉺杢䅸捍쎵㉪땐啋뮏䐪␷捋꥾搷戶</w:t>
      </w:r>
      <w:r>
        <w:rPr/>
        <w:t>ⷎ</w:t>
      </w:r>
      <w:r>
        <w:rPr/>
        <w:t>汨⽥㠳</w:t>
      </w:r>
      <w:r>
        <w:rPr/>
        <w:t>ⵎ</w:t>
      </w:r>
      <w:r>
        <w:rPr/>
        <w:t>乚⍦숸牞쎘奒䆡⛎⸪⸳땀圹䅲䑑捠幗깎䡂珂⭎⥯頣彺繌硵ꥶ䩅䬮㕥⬱噄㣂</w:t>
      </w:r>
      <w:r>
        <w:rPr/>
        <w:t>ꤶ</w:t>
      </w:r>
      <w:r>
        <w:rPr/>
        <w:t>主睘㠴⥲浣</w:t>
      </w:r>
      <w:r>
        <w:rPr/>
        <w:t>꤯</w:t>
      </w:r>
      <w:r>
        <w:rPr/>
        <w:t>䅒繣并樥婬幵潶</w:t>
      </w:r>
      <w:r>
        <w:rPr/>
        <w:t>ꕩ</w:t>
      </w:r>
      <w:r>
        <w:rPr/>
        <w:t>㌹⸷⨭땭浣廎㕆⼲⽁䵢㈴⮩쉤榿䔪瘱⩂␰癏⫂⩐敍䕦⯂⬹桅浔僂塆慂㩧칊쉓偩쉞떵湅ꍶ強さ噟뗂乯窬┬㝒恚坶䝲慵╄칧總唰ㅋ쉈㄰</w:t>
      </w:r>
      <w:r>
        <w:rPr/>
        <w:t>ꗂ</w:t>
      </w:r>
      <w:r>
        <w:rPr/>
        <w:t>抮神呍䉸㥍䡞⩵갸牢㉩癯㈫㈦䕅㎡䓂庩츻䃂싂渫슩獹ꍞ쵋쉯쌨冻숶手盂䏂⩁攰坔渶싂㩔燍夯灐亣⭚⩈ꆵ剰愳株</w:t>
      </w:r>
      <w:r>
        <w:rPr/>
        <w:t>ꕘ</w:t>
      </w:r>
      <w:r>
        <w:rPr/>
        <w:t>㇂쉈飂쉣睄弶⺣搹묨儤犩町ㄣ싎숻捵㝌</w:t>
      </w:r>
      <w:r>
        <w:rPr/>
        <w:t>ⵒ⴦ꦵ</w:t>
      </w:r>
      <w:r>
        <w:rPr/>
        <w:t>干껂⩳꥙ꅆ〭떘浙瓂⩤⍵䁃繦䵴ꏂ愥慆싂潗珍╓恆쉹傱䲣呲䁥☳嚣煑戤䣂╹桤硐䀰倻轪⦥䅉䝈垡땭⫂燂啕쉗塙䱮</w:t>
      </w:r>
      <w:r>
        <w:rPr/>
        <w:t>ⷂ⩷</w:t>
      </w:r>
      <w:r>
        <w:rPr/>
        <w:t>獚㯂泂周痂慦弳顈牤㑀婫䥒⎱海㌴⧂⭂㙙䱨썄勃␰싂牙穁㝳슘坲塒⚻揃䷂촦啤슻祲冱</w:t>
      </w:r>
      <w:r>
        <w:rPr/>
        <w:t>ꥇ⩘</w:t>
      </w:r>
      <w:r>
        <w:rPr/>
        <w:t>쉉拂愱㵭묽뭫넺㍏뽆캘桑숺ꌯ깉䞏媥㕟㢮䙫敶䄸噱䑁磂䩡倪㨸㭊䬵㵱슘烃濂</w:t>
      </w:r>
      <w:r>
        <w:rPr/>
        <w:t>ⲿ</w:t>
      </w:r>
      <w:r>
        <w:rPr/>
        <w:t>㥃쉕䰸瀪⼷儵渥</w:t>
      </w:r>
      <w:r>
        <w:rPr/>
        <w:t>ꦮ</w:t>
      </w:r>
      <w:r>
        <w:rPr/>
        <w:t>㑳㉌䍺뼨뽭剖㣂汄僂㈻湆噶夥愴搦倩攨싂ㄽ쉃숽㏍槂딥⸺牮숪䱏㙬㙄ꍄ汚䠹㡎到桍稷쉬</w:t>
      </w:r>
      <w:r>
        <w:rPr/>
        <w:t>꧂</w:t>
      </w:r>
      <w:r>
        <w:rPr/>
        <w:t>恩</w:t>
      </w:r>
      <w:r>
        <w:rPr/>
        <w:t>ⴥ⹇</w:t>
      </w:r>
      <w:r>
        <w:rPr/>
        <w:t>瓂灣䄽呫⪡믍㡤㌷碱⭔頱愽睸杊䅦䁨澣輻쉙䪘</w:t>
      </w:r>
      <w:r>
        <w:rPr/>
        <w:t>꧃</w:t>
      </w:r>
      <w:r>
        <w:rPr/>
        <w:t>坾剒㕨쉑깐䝢⼽㕴礬⼲煏佃</w:t>
      </w:r>
      <w:r>
        <w:rPr/>
        <w:t>꤫</w:t>
      </w:r>
      <w:r>
        <w:rPr/>
        <w:t>揂쉁⥨祥슥㈰⥗⼪悱佺</w:t>
      </w:r>
      <w:r>
        <w:rPr/>
        <w:t>ⷂ</w:t>
      </w:r>
      <w:r>
        <w:rPr/>
        <w:t>啤㴵卥</w:t>
      </w:r>
      <w:r>
        <w:rPr/>
        <w:t>⢻</w:t>
      </w:r>
      <w:r>
        <w:rPr/>
        <w:t>䩟繭㵒噐䉑风瓎暵搣㩡牔</w:t>
      </w:r>
      <w:r>
        <w:rPr/>
        <w:t>ⶵ</w:t>
      </w:r>
      <w:r>
        <w:rPr/>
        <w:t>䥉ꅺ癘숺쉩깁슩쉊</w:t>
      </w:r>
      <w:r>
        <w:rPr/>
        <w:t>ⱃ</w:t>
      </w:r>
      <w:r>
        <w:rPr/>
        <w:t>䘰牍㩤敾</w:t>
      </w:r>
      <w:r>
        <w:rPr/>
        <w:t>ⴳ⹍</w:t>
      </w:r>
      <w:r>
        <w:rPr/>
        <w:t>楰殱숰</w:t>
      </w:r>
      <w:r>
        <w:rPr/>
        <w:t>⢬</w:t>
      </w:r>
      <w:r>
        <w:rPr/>
        <w:t>煴㥔숷敾ꅶ䵶儹쉞㐽㥹</w:t>
      </w:r>
      <w:r>
        <w:rPr/>
        <w:t>ꦱ</w:t>
      </w:r>
      <w:r>
        <w:rPr/>
        <w:t>爦㝭㗂㭫ㅊ车〉梻㪩숯숮쉘쉊圊噁捇奰䅆縶♍슩摥</w:t>
      </w:r>
      <w:r>
        <w:rPr/>
        <w:t>ⱎ</w:t>
      </w:r>
      <w:r>
        <w:rPr/>
        <w:t>斬㏂慙楀烃卟㩂䝾牠圩㉣뽸嚡嚻㍾杞滂쵨噃⍷㝂⌥堫䛂걊녡⻂祥繨㍹坠異ꥣ⮬㎘䘹〨녖㑂唥㨺䥂㧂슱쉚晩剪</w:t>
      </w:r>
      <w:r>
        <w:rPr/>
        <w:t>ꕞ</w:t>
      </w:r>
      <w:r>
        <w:rPr/>
        <w:t>䁈</w:t>
      </w:r>
      <w:r>
        <w:rPr/>
        <w:t>ⴸ</w:t>
      </w:r>
      <w:r>
        <w:rPr/>
        <w:t>ꅣ䡭ꅄ⧂䥷佂䙁⩋畚䌸㡮刪</w:t>
      </w:r>
      <w:r>
        <w:rPr/>
        <w:t>⡎</w:t>
      </w:r>
      <w:r>
        <w:rPr/>
        <w:t>儬묫</w:t>
      </w:r>
      <w:r>
        <w:rPr/>
        <w:t>⣂</w:t>
      </w:r>
      <w:r>
        <w:rPr/>
        <w:t>숵伽㵎渳</w:t>
      </w:r>
      <w:r>
        <w:rPr/>
        <w:t>ⶱ</w:t>
      </w:r>
      <w:r>
        <w:rPr/>
        <w:t>뼪쉎繩슿싂䉩湆⯂挲ꄭ</w:t>
      </w:r>
      <w:r>
        <w:rPr/>
        <w:t>⠸</w:t>
      </w:r>
      <w:r>
        <w:rPr/>
        <w:t>䁒㣂숬㯂㍯框嘺묰ꅥ㭥㪵丳㩹뽶䦬뽁쵪김在橊燂夨䩚湕兞䛂칡</w:t>
      </w:r>
      <w:r>
        <w:rPr/>
        <w:t>Ⱙ</w:t>
      </w:r>
      <w:r>
        <w:rPr/>
        <w:t>歹㫂坨</w:t>
      </w:r>
      <w:r>
        <w:rPr/>
        <w:t>ꤹ</w:t>
      </w:r>
      <w:r>
        <w:rPr/>
        <w:t>绂兴⭆⭡犿愱숭䉮쉭啧憥㷂쉖╇䤪浮匵㢱㡅怨슻碬摘㉮堭䥬槂䡘䵧棂㭙♲喱쉆梘睥싎申䝟쉈扢晚剚是幆ꥨ쉐슱</w:t>
      </w:r>
      <w:r>
        <w:rPr/>
        <w:t>⡥</w:t>
      </w:r>
      <w:r>
        <w:rPr/>
        <w:t>㙞뮩顐</w:t>
      </w:r>
      <w:r>
        <w:rPr/>
        <w:t>Ⱔ</w:t>
      </w:r>
      <w:r>
        <w:rPr/>
        <w:t>숪灮頱㘹渥</w:t>
      </w:r>
      <w:r>
        <w:rPr/>
        <w:t>⣂╹</w:t>
      </w:r>
      <w:r>
        <w:rPr/>
        <w:t>뭢㍓䩾湺幅㜨晟쉘栣呤</w:t>
      </w:r>
      <w:r>
        <w:rPr/>
        <w:t>ꔥ</w:t>
      </w:r>
      <w:r>
        <w:rPr/>
        <w:t>ꅺ떥繬瘴넳䖩兡䁯㦬⭔땷桠㪡し㯂⭴癊숸砱췎ꌱ稲䁁⤺橥曂決䬫ꎬ砨㜩捇㴴啎</w:t>
      </w:r>
      <w:r>
        <w:rPr/>
        <w:t>ⲱ</w:t>
      </w:r>
      <w:r>
        <w:rPr/>
        <w:t>畘䑨㩒側榵㵚睉䝉㉮㘷哂쉒垩坒䵍ꅊ뗂忎摞⵭迂</w:t>
      </w:r>
      <w:r>
        <w:rPr/>
        <w:t>ꕇ</w:t>
      </w:r>
      <w:r>
        <w:rPr/>
        <w:t>繥䇂䝸⶘刪幆橃</w:t>
      </w:r>
      <w:r>
        <w:rPr/>
        <w:t>ꥐ</w:t>
      </w:r>
      <w:r>
        <w:rPr/>
        <w:t>㥖縺쌪瀶䉨춘仂ㅙ깓</w:t>
      </w:r>
      <w:r>
        <w:rPr/>
        <w:t>ⵆ⍘</w:t>
      </w:r>
      <w:r>
        <w:rPr/>
        <w:t>㕊䁠㩓싂塂</w:t>
      </w:r>
      <w:r>
        <w:rPr/>
        <w:t>ⲿ</w:t>
      </w:r>
      <w:r>
        <w:rPr/>
        <w:t>습欻瘤뇂뇂彴䣂</w:t>
      </w:r>
      <w:r>
        <w:rPr/>
        <w:t>ⱕⰲ</w:t>
      </w:r>
      <w:r>
        <w:rPr/>
        <w:t>爪璬쉺橯숺淍䘵</w:t>
      </w:r>
      <w:r>
        <w:rPr/>
        <w:t>ꖩ</w:t>
      </w:r>
      <w:r>
        <w:rPr/>
        <w:t>浔輻敆⒏灸숫⵬佾㢩</w:t>
      </w:r>
      <w:r>
        <w:rPr/>
        <w:t>ꔹ</w:t>
      </w:r>
      <w:r>
        <w:rPr/>
        <w:t>ⰽ</w:t>
      </w:r>
      <w:r>
        <w:rPr/>
        <w:t>䛂壂㕅樦橖쉭偗轰</w:t>
      </w:r>
      <w:r>
        <w:rPr/>
        <w:t>⣂</w:t>
      </w:r>
      <w:r>
        <w:rPr/>
        <w:t>䄻숹땃坌撬쉠桃⩓盂걲姂츺㵬噈塴년걅㭣⨲쉗쉞㘽쉇番煉彟汥⛂ねネ梻슘</w:t>
      </w:r>
      <w:r>
        <w:rPr/>
        <w:t>ⱍ</w:t>
      </w:r>
      <w:r>
        <w:rPr/>
        <w:t>쉨痃繒츩砬</w:t>
      </w:r>
      <w:r>
        <w:rPr/>
        <w:t>ⱪ</w:t>
      </w:r>
      <w:r>
        <w:rPr/>
        <w:t>쉷䦡挻牡瀺걖戦♮䉋拂⫂敢쵀㨬쵌扸⨦쉨䱄⑭ㅆ걓⼵枩䆵䡗べ쉍쵭亱愱⨽⏂썒䁞㕈㑳捁㈰甪㨪䍵ꏂ꺿㝳䦣夫溮뮘潙偫歶㕢抬稰滂唦뗂硥⨻㜸獋ㅊ䖥㤵딪뗂䩬⫂ꄭ天쉶㉣⤤ヂ⧂段㊘␩</w:t>
      </w:r>
      <w:r>
        <w:rPr/>
        <w:t>ⱈ</w:t>
      </w:r>
      <w:r>
        <w:rPr/>
        <w:t>䐤璱打䭚슡懂㪵䰣㭹懂⫍ꅀ곍䑣啋䁇쉱桍┰ꎣ乾쵀䩥</w:t>
      </w:r>
      <w:r>
        <w:rPr/>
        <w:t>⡟</w:t>
      </w:r>
      <w:r>
        <w:rPr/>
        <w:t>뽥䐸煖睁濂扄⨵쉙쉋匮㙱共ㄦ坆檏硅뼦嗍숬㑗뽤榏췂狂㵚㘫</w:t>
      </w:r>
      <w:r>
        <w:rPr/>
        <w:t>ꖵ</w:t>
      </w:r>
      <w:r>
        <w:rPr/>
        <w:t>慹䉑嫎瀩⩖飍丫䡵䐪獓Ⓙ䕓걓㑕</w:t>
      </w:r>
      <w:r>
        <w:rPr/>
        <w:t>ꖬ</w:t>
      </w:r>
      <w:r>
        <w:rPr/>
        <w:t>毃灾株杣吶砰匭㍚氬㭯甪牦⹧䄊슻⭀쉅쉓牭쉒쉄䓂㦏婾⬹牣縥쉟朣晨놏ㄪ怯呓썩扦浐汭㌴栳㶵傱䁹쉎♚栭繞纻</w:t>
      </w:r>
      <w:r>
        <w:rPr/>
        <w:t>⡆♉</w:t>
      </w:r>
      <w:r>
        <w:rPr/>
        <w:t>㇂㕒呆剖⨺㐸</w:t>
      </w:r>
      <w:r>
        <w:rPr/>
        <w:t>ꕙ</w:t>
      </w:r>
      <w:r>
        <w:rPr/>
        <w:t>痂兌䱋슥癞촥䕎㘻捦㶩䠶欽</w:t>
      </w:r>
      <w:r>
        <w:rPr/>
        <w:t>ⱟ</w:t>
      </w:r>
      <w:r>
        <w:rPr/>
        <w:t>捪</w:t>
      </w:r>
      <w:r>
        <w:rPr/>
        <w:t>ꥇ</w:t>
      </w:r>
      <w:r>
        <w:rPr/>
        <w:t>䉐慊癔顆</w:t>
      </w:r>
      <w:r>
        <w:rPr/>
        <w:t>ⱈ</w:t>
      </w:r>
      <w:r>
        <w:rPr/>
        <w:t>眯扆䑁櫂⬥壂䭇㝙</w:t>
      </w:r>
      <w:r>
        <w:rPr/>
        <w:t>ꥎ</w:t>
      </w:r>
      <w:r>
        <w:rPr/>
        <w:t>眷숩쉶平썈瀰쉢㛂繢⤷剎塙땲</w:t>
      </w:r>
      <w:r>
        <w:rPr/>
        <w:t>ꔰ</w:t>
      </w:r>
      <w:r>
        <w:rPr/>
        <w:t>⢡</w:t>
      </w:r>
      <w:r>
        <w:rPr/>
        <w:t>優묣㑘⥑个䢏䝯깤偍软갪顆㨷偃㑒⩗⩚㩣欵牟쉺䡯爽健</w:t>
      </w:r>
      <w:r>
        <w:rPr/>
        <w:t>ⰳ</w:t>
      </w:r>
      <w:r>
        <w:rPr/>
        <w:t>썳</w:t>
      </w:r>
      <w:r>
        <w:rPr/>
        <w:t>ⱈ</w:t>
      </w:r>
      <w:r>
        <w:rPr/>
        <w:t>啒呣娤圽⬤쉐걶⹗徘嗂迂싍숨朦䞬火㘬㜷皡뗂㔳ど敺䶻呱쉮ㅺ⥈䝱䙓摔迂</w:t>
      </w:r>
      <w:r>
        <w:rPr/>
        <w:t>ꕑ</w:t>
      </w:r>
      <w:r>
        <w:rPr/>
        <w:t>氥恄损㉊樳츸棂顥썺灔㤪☵䅫〸䯂歶䥀쵺猩檣穒㉖쉅</w:t>
      </w:r>
      <w:r>
        <w:rPr/>
        <w:t>ꥅ</w:t>
      </w:r>
      <w:r>
        <w:rPr/>
        <w:t>뽫栰㝗擂慇啅嚬卩ず㭓䞡爳</w:t>
      </w:r>
      <w:r>
        <w:rPr/>
        <w:t>⡫</w:t>
      </w:r>
      <w:r>
        <w:rPr/>
        <w:t>치숪䱭䉣숤◂</w:t>
      </w:r>
      <w:r>
        <w:rPr/>
        <w:t>⡑</w:t>
      </w:r>
      <w:r>
        <w:rPr/>
        <w:t>쉈⌳</w:t>
      </w:r>
      <w:r>
        <w:rPr/>
        <w:t>ꕒ</w:t>
      </w:r>
      <w:r>
        <w:rPr/>
        <w:t>桱轀㕱땒摢繖ꆮ㨯浡쉕楍䵹繑輭燂䵸姎㠻⼪ぉ⫂㡘弪琰椪畾㩧扦楦</w:t>
      </w:r>
      <w:r>
        <w:rPr/>
        <w:t>⠽</w:t>
      </w:r>
      <w:r>
        <w:rPr/>
        <w:t>쉷掏䡩</w:t>
      </w:r>
      <w:r>
        <w:rPr/>
        <w:t>Ᵽ</w:t>
      </w:r>
      <w:r>
        <w:rPr/>
        <w:t>唪쉪䷂㩢哂檥ヂ瀫䭁㭨㞥竂牗⌱䵘噠样煐츩顣ꇂ</w:t>
      </w:r>
      <w:r>
        <w:rPr/>
        <w:t>⣂</w:t>
      </w:r>
      <w:r>
        <w:rPr/>
        <w:t>⺏渽獗숩㵾畤狂⩊䢮⦩仂礳㊮剆ꅏ橤⩫檥界걬恶묨廂姂偃떡獾뮘爻姂䫂楖Ⓧ淂</w:t>
      </w:r>
      <w:r>
        <w:rPr/>
        <w:t>ꗃ</w:t>
      </w:r>
      <w:r>
        <w:rPr/>
        <w:t>녺뽋烂넣坚曂캘慞捄儩㙖㴲壃斮榏琶幔쉀싂旃猭佞憥汕盂搥煣䦵瘷晉㌨썾쌵쉚焣⩘㍣番깱쉓䥂轅⫂捋憥</w:t>
      </w:r>
      <w:r>
        <w:rPr/>
        <w:t>ⴹ</w:t>
      </w:r>
      <w:r>
        <w:rPr/>
        <w:t>慖塅ㄱ塷弽㘦呇撡繃쌬⹚晦뿂⑃숰枿坹⩮㑓</w:t>
      </w:r>
      <w:r>
        <w:rPr/>
        <w:t>Ⱓ</w:t>
      </w:r>
      <w:r>
        <w:rPr/>
        <w:t>䵚歄뼺㉑焺◍긴坢哂囂숱䲵禣頲ꆬ쉕〭坯㋍</w:t>
      </w:r>
      <w:r>
        <w:rPr/>
        <w:t>ꦏꤱ</w:t>
      </w:r>
      <w:r>
        <w:rPr/>
        <w:t>煁⥔㨸繚ꅥ㵸盂숤③涮牤勂䂱漬㜹♉뼻숰启䱲䘻眳숶⩭潧숣</w:t>
      </w:r>
      <w:r>
        <w:rPr/>
        <w:t>ꦩ</w:t>
      </w:r>
      <w:r>
        <w:rPr/>
        <w:t>뽣煎稤⥰捖䚬㖥⪣偊單楉勂堰捱䅞顰⍅㵘改쉀숴娥</w:t>
      </w:r>
    </w:p>
    <w:p>
      <w:pPr>
        <w:pStyle w:val="PreformattedText"/>
        <w:bidi w:val="0"/>
        <w:spacing w:before="0" w:after="0"/>
        <w:jc w:val="left"/>
        <w:rPr/>
      </w:pPr>
      <w:r>
        <w:rPr/>
        <w:t>㝏歓呾坭㉭␨㊡为ざ䶩剣倰洴晡泂㊱嘫䅭愽⼵숪㬶슏쉖㡭땄⨪轨瀽禥本偉澱㷂庮癮仍焽䅩쉖熮쉬◃塈썭梬⽠⥺㕤湟념㍰桷繉噸淂瀸㍵由婀忂婭䭁⬴浡奔⨣喘䍘䉲쉭</w:t>
      </w:r>
      <w:r>
        <w:rPr/>
        <w:t>ꕍ</w:t>
      </w:r>
      <w:r>
        <w:rPr/>
        <w:t>䡣睭泂䕔桓</w:t>
      </w:r>
      <w:r>
        <w:rPr/>
        <w:t>⡹꥕⦬</w:t>
      </w:r>
      <w:r>
        <w:rPr/>
        <w:t>䥋</w:t>
      </w:r>
      <w:r>
        <w:rPr/>
        <w:t>⡨</w:t>
      </w:r>
      <w:r>
        <w:rPr/>
        <w:t>䱖㡬楲硦㜻弶戩㑾堊Ⓜ㵏潸䈫幆⫂並⭫ꅒ硐⭚す쉄捥噣轫㵹捲땬싂넫睋㩯敟娬擂䕘䮣敏獒䡅䦬摣쉹偔㋂䬯㵅⨥䘣轓㷂旂风䄴协兓싂殻싂䧃떩顀䁐칉뾬硡慴㈽搴</w:t>
      </w:r>
      <w:r>
        <w:rPr/>
        <w:t>ꕵ</w:t>
      </w:r>
      <w:r>
        <w:rPr/>
        <w:t>甫⮱䍣姂偡椸轐걹役썎杰摀슮皩楡</w:t>
      </w:r>
      <w:r>
        <w:rPr/>
        <w:t>ꦻ</w:t>
      </w:r>
      <w:r>
        <w:rPr/>
        <w:t>㙩湁憮땟剟싂㖿걟䰵敩⩖硹긤䔯媮牨쉑忂䧂</w:t>
      </w:r>
      <w:r>
        <w:rPr/>
        <w:t>ⰷ⭎</w:t>
      </w:r>
      <w:r>
        <w:rPr/>
        <w:t>悬⌰湸䩑쵦㝪浕싂摸琪䕇䍗㭓䀶</w:t>
      </w:r>
      <w:r>
        <w:rPr/>
        <w:t>ⵠ</w:t>
      </w:r>
      <w:r>
        <w:rPr/>
        <w:t>伻</w:t>
      </w:r>
      <w:r>
        <w:rPr/>
        <w:t>ꥃ</w:t>
      </w:r>
      <w:r>
        <w:rPr/>
        <w:t>浆填㙥時䘽䘸쵱</w:t>
      </w:r>
      <w:r>
        <w:rPr/>
        <w:t>⠴</w:t>
      </w:r>
      <w:r>
        <w:rPr/>
        <w:t>䡡썈儭숬쉐䅗딳秃㚣쉷敍㘩㴸㝚䑘┬⯂싂䅗⨹䘤⨻焴⹐攴쉤圷窻ꆿ⫃숥瞱ꍀ瑺歙滎䝣瘸녘䭄獮䍦䱀</w:t>
      </w:r>
      <w:r>
        <w:rPr/>
        <w:t>⡢</w:t>
      </w:r>
      <w:r>
        <w:rPr/>
        <w:t>捶뭄⩫烂⫂</w:t>
      </w:r>
      <w:r>
        <w:rPr/>
        <w:t>ⰷ</w:t>
      </w:r>
      <w:r>
        <w:rPr/>
        <w:t>ꍵ繘㫂剂焨쵔獒徻妱㵮婧䣂뽰縫썈咿⥕㘻潂卶⥐㐯ꅒ晐</w:t>
      </w:r>
      <w:r>
        <w:rPr/>
        <w:t>⣃⮣</w:t>
      </w:r>
      <w:r>
        <w:rPr/>
        <w:t>䈪竂癙깱⬬坆坶杕⥙牉숭䚡숴☶桚</w:t>
      </w:r>
      <w:r>
        <w:rPr/>
        <w:t>ⱞ</w:t>
      </w:r>
      <w:r>
        <w:rPr/>
        <w:t>쉭숪禥乾㑳㡙槂</w:t>
      </w:r>
      <w:r>
        <w:rPr/>
        <w:t>꤯</w:t>
      </w:r>
      <w:r>
        <w:rPr/>
        <w:t>㑖䌨捰숫先⍷⒵</w:t>
      </w:r>
      <w:r>
        <w:rPr/>
        <w:t>⡘</w:t>
      </w:r>
      <w:r>
        <w:rPr/>
        <w:t>坵杶周䅩䜲澥硌ꍀ썸㔳䴲⩰</w:t>
      </w:r>
      <w:r>
        <w:rPr/>
        <w:t>ꕕ</w:t>
      </w:r>
      <w:r>
        <w:rPr/>
        <w:t>扑偆⍰畄⌲楟䨫쵮捏</w:t>
      </w:r>
      <w:r>
        <w:rPr/>
        <w:t>ⱄ</w:t>
      </w:r>
      <w:r>
        <w:rPr/>
        <w:t>冩䃂䅺숺⥥墱숮槂睄潫剭啨婣畢㝩⽒拂⑫䔥䑙亮杊溵칅偕쌻⴫ㆣ塡焪䈰揂䄰彮쌪☪䒩便▘喿깲槂⨬쉆牓泃卍攵䐻椫帪䎿溱䚥参㐰轡䈯㥟䅂䅋쉐煕癡瘻䥹⌰䭭䕎싃卫䑟塣撥㓂愰悻☤澵幃쉏楾癀佺涘썋䒩穦</w:t>
      </w:r>
      <w:r>
        <w:rPr/>
        <w:t>ꤩ</w:t>
      </w:r>
      <w:r>
        <w:rPr/>
        <w:t>颻轀⫂狃栵倱啤煥欣⤤つ촬⌴䲬㮏㯂獅牏㏂卖䯂欳桵獬塉歃纩묵晦</w:t>
      </w:r>
      <w:r>
        <w:rPr/>
        <w:t>ꥋ</w:t>
      </w:r>
      <w:r>
        <w:rPr/>
        <w:t>怱뽄敏伣⽊棂轱ꄥ㫂乘卸憻⭸灂⨱⚵숵歭娦䙷䙨</w:t>
      </w:r>
      <w:r>
        <w:rPr/>
        <w:t>ꥒ</w:t>
      </w:r>
      <w:r>
        <w:rPr/>
        <w:t>쉙썡⏍쉦떿쉐슱晉쉸焱Ⓜ焯싂츤</w:t>
      </w:r>
      <w:r>
        <w:rPr/>
        <w:t>ꕣ</w:t>
      </w:r>
      <w:r>
        <w:rPr/>
        <w:t>琪㑒</w:t>
      </w:r>
      <w:r>
        <w:rPr/>
        <w:t>ꦩ</w:t>
      </w:r>
      <w:r>
        <w:rPr/>
        <w:t>䨳㝏狂䡊⚿⌴歡䑁敲呎娵璮㩃䢘䰹⚿ㅤ澩놻놥溘䉚剾帩</w:t>
      </w:r>
      <w:r>
        <w:rPr/>
        <w:t>Ⲯ</w:t>
      </w:r>
      <w:r>
        <w:rPr/>
        <w:t>䕅玱䄽ꥡ땺</w:t>
      </w:r>
      <w:r>
        <w:rPr/>
        <w:t>ⷂ</w:t>
      </w:r>
      <w:r>
        <w:rPr/>
        <w:t>뼪砫堺噎夺乚彐♐㯂撩攬怯敢䇂䑁洪䃂挷摵㝫쉹㙟湵䝒泂䢣䝭㑘㪵</w:t>
      </w:r>
      <w:r>
        <w:rPr/>
        <w:t>⡦</w:t>
      </w:r>
      <w:r>
        <w:rPr/>
        <w:t>抣⍯뭧䑘滂ꎩ㤪祹Ⓧ潄椳䝙䵫䐮ㅳ</w:t>
      </w:r>
      <w:r>
        <w:rPr/>
        <w:t>ꤪ</w:t>
      </w:r>
      <w:r>
        <w:rPr/>
        <w:t>쉮䊵繡㤣㠫䄷갭档⹲⨤땾쉔儫畋栲唱䝒斥乆╙⿂숊쉫颱뭅슡쉰秂</w:t>
      </w:r>
      <w:r>
        <w:rPr/>
        <w:t>Ⳃ</w:t>
      </w:r>
      <w:r>
        <w:rPr/>
        <w:t>㴶꥚浺繖唣拂䷃䍧䝳䓂䍧䙣넴暣</w:t>
      </w:r>
      <w:r>
        <w:rPr/>
        <w:t>ꥊ</w:t>
      </w:r>
      <w:r>
        <w:rPr/>
        <w:t>㤥갳싂灳倮뽸♣뾩╬優싂乩믂⹣쉘睈</w:t>
      </w:r>
      <w:r>
        <w:rPr/>
        <w:t>ꗂ</w:t>
      </w:r>
      <w:r>
        <w:rPr/>
        <w:t>ㅌㅗ汳⍌楃頤溵䁘䥃剒ꎿ䍃⻃</w:t>
      </w:r>
      <w:r>
        <w:rPr/>
        <w:t>ꕎ</w:t>
      </w:r>
      <w:r>
        <w:rPr/>
        <w:t>棂匥㜪焴␽숮쉍⫂奋</w:t>
      </w:r>
      <w:r>
        <w:rPr/>
        <w:t>ꖱ</w:t>
      </w:r>
      <w:r>
        <w:rPr/>
        <w:t>䋍剆䙘竂轭⥃䝏숬歴넨䉬慥뭉䙄坺⛂殱杠㐫ꍒ治⹹⧂숪㝖䠦〷仂숻敟䑌㉲긥恸湭轀쌹䇂䛂䃎⾻</w:t>
      </w:r>
      <w:r>
        <w:rPr/>
        <w:t>ꥄ</w:t>
      </w:r>
      <w:r>
        <w:rPr/>
        <w:t>뼭穾⩑싂硨ꅙ䁏⒩顚桤䅫楍暩倯槎椽㡔</w:t>
      </w:r>
      <w:r>
        <w:rPr/>
        <w:t>ⷍ</w:t>
      </w:r>
      <w:r>
        <w:rPr/>
        <w:t>睵쉣匸걞ꍑ卙묽슡乷捀参쉥彬♹慱ꥡ걆쉠⯃煷炏瀨䅴ꅕ璮䪮㡏卷쉮卷坔쉳䥥栴⩂顶㝥堻眭촰䄣弻껂恋䔣冩夭顫ㅕ㇂뽔㙄㭓캬䛍㬩녚䒏</w:t>
      </w:r>
      <w:r>
        <w:rPr/>
        <w:t>ꕪ</w:t>
      </w:r>
      <w:r>
        <w:rPr/>
        <w:t>ぷ䧂슘䖱㊻瘵礴楰칂祯梏僂梱悩⼴쉣숳㜽做␮畳썔村㑾正扯깱슬庩愭弮㙺ꍭꅭ擂婧挮⥯稻</w:t>
      </w:r>
      <w:r>
        <w:rPr/>
        <w:t>ⰽ</w:t>
      </w:r>
      <w:r>
        <w:rPr/>
        <w:t>ꔴ</w:t>
      </w:r>
      <w:r>
        <w:rPr/>
        <w:t>卲櫂瑴慙䭴㐫䝘迂疩㟃㚥숫廃㆏桩兡⨵桘⩯㥋繠싂䀮䡩㇂姂㪘䍀땠䖏否乹扴瞩촯㠩걃꺻枮公垿焪㉓䝙桃塸掩숪⩦쉗剢扎쉙煇頬╵䈣ꅺ䒡伹幇磂⬲⛂숨〉厩晳숵㟂绂뼪ꆮ狍⽊呔</w:t>
      </w:r>
      <w:r>
        <w:rPr/>
        <w:t>ⵧ</w:t>
      </w:r>
      <w:r>
        <w:rPr/>
        <w:t>僂辬</w:t>
      </w:r>
      <w:r>
        <w:rPr/>
        <w:t>ꤳ⸨</w:t>
      </w:r>
      <w:r>
        <w:rPr/>
        <w:t>乧떮婵䑵㩍䔷刦▘倽朳㧂싍幉塤숶车쉫썘䛂电슻景⥑と杯䭠接橋瞿䞡䶘쉲敗穌</w:t>
      </w:r>
      <w:r>
        <w:rPr/>
        <w:t>ⵃ</w:t>
      </w:r>
      <w:r>
        <w:rPr/>
        <w:t>祦숷煖땦䯂机㝯䙙㉦⩦犡奔瀲煣쉲婫墬奇妘夫䈣啲盂媩攽也딮圪睦ꅏ剏슮䥉洹吪⩱䁹壂견奓⨻⼷⹴䍋⨳獱撬祢⍣쉌⧂䅩䞿夳僃</w:t>
      </w:r>
      <w:r>
        <w:rPr/>
        <w:t>ꥄ</w:t>
      </w:r>
      <w:r>
        <w:rPr/>
        <w:t>숺匯奴습쉠⍰档颬颩ꥮ쉡泂墿ꅱ捌椱칆呋䰫恍梩ㅳ</w:t>
      </w:r>
      <w:r>
        <w:rPr/>
        <w:t>ꕗ</w:t>
      </w:r>
      <w:r>
        <w:rPr/>
        <w:t>뭨䚬愪츤칁⪩㮣繎㉭뽫䩩獙㡴擂⑷夶䝏秎畊숵ㅫ焹摤灴丯䫃〪淍硓쉆勂湒╋</w:t>
      </w:r>
      <w:r>
        <w:rPr/>
        <w:t>ꕂ</w:t>
      </w:r>
      <w:r>
        <w:rPr/>
        <w:t>땵䱭┴</w:t>
      </w:r>
      <w:r>
        <w:rPr/>
        <w:t>ꔳ</w:t>
      </w:r>
      <w:r>
        <w:rPr/>
        <w:t>瓂⹸扎晓⥟㡭⩃䊩煬ꍯ숸汀䥮䝀䉭䷂柍䑭⼫奃䂻妮</w:t>
      </w:r>
      <w:r>
        <w:rPr/>
        <w:t>⠯</w:t>
      </w:r>
      <w:r>
        <w:rPr/>
        <w:t>䐹싍睆슡쉴潦츩숪⑯䌶晐瀣偪䡡櫍冮䎏䝮楀䅗䁠搷㜽</w:t>
      </w:r>
      <w:r>
        <w:rPr/>
        <w:t>ꥃ</w:t>
      </w:r>
      <w:r>
        <w:rPr/>
        <w:t>䑏墿珎伷塺塐捰稸圊祯쉰怭懂䋂䱔ず걹⥋牗뮩咘ꍆ䑒牊</w:t>
      </w:r>
      <w:r>
        <w:rPr/>
        <w:t>ⲥ</w:t>
      </w:r>
      <w:r>
        <w:rPr/>
        <w:t>焮斻⨵竂癔辬時仂条쉣ꍪ扢摩流顇걎䈵ꍀ槂捦媩創쉉晎恡</w:t>
      </w:r>
      <w:r>
        <w:rPr/>
        <w:t>ⱇ</w:t>
      </w:r>
      <w:r>
        <w:rPr/>
        <w:t>쉭扃㡣땙䩈⴬枘牘ꄪ嚥砭⩶㒘㏎쉋䦏㔫坯强轷擂ギ㌭ㄺ愣柂ꆣ⴬䘽ㅠ幌⑌瘥㩈쉾画汤쉅祢毂㕶쉮棂㵔䄴䣂䨭掻㚏</w:t>
      </w:r>
      <w:r>
        <w:rPr/>
        <w:t>⡰</w:t>
      </w:r>
      <w:r>
        <w:rPr/>
        <w:t>窱┰空所慎坒冮〸丬㙠悮㭆뭙ꄹ楉⹀뗂澻</w:t>
      </w:r>
      <w:r>
        <w:rPr/>
        <w:t>ꔺ</w:t>
      </w:r>
      <w:r>
        <w:rPr/>
        <w:t>乗獍뼸ꇂ弦㶩窥㕹䀵㧂疿湸㕮势䠸뼵뽯牎䢏祐塳朴숭眪꺣拂奎⎏楬싂噣汓剳幀悿洴硡걚禱숯쉆㐻뽺愴㷂䑊㕗쎩䉾⨯㧍嘽ꍘ슩晊⛃⨸拂슩뾵啁十痂⾻쵹ㅂ▬扖춿䑧湾걌┤猥</w:t>
      </w:r>
      <w:r>
        <w:rPr/>
        <w:t>⢱</w:t>
      </w:r>
      <w:r>
        <w:rPr/>
        <w:t>幐⨷卥䁡凂ヂ姂奭㯂总싃㑤畒䒡䙅숬暩묫䅄⭱⛂䖵纱슩ꍖ㣂癞䲏圯쉌컍繊싂녰伤쎡摃䭙慣搣徥숺⹵佪窩稪춥䨣睂䵧㤮␮浬伪幾刴渷</w:t>
      </w:r>
      <w:r>
        <w:rPr/>
        <w:t>ⱆ</w:t>
      </w:r>
      <w:r>
        <w:rPr/>
        <w:t>쉦倣匩쉏</w:t>
      </w:r>
      <w:r>
        <w:rPr/>
        <w:t>ꤦ</w:t>
      </w:r>
      <w:r>
        <w:rPr/>
        <w:t>迂쉃쉚</w:t>
      </w:r>
      <w:r>
        <w:rPr/>
        <w:t>ⱅ</w:t>
      </w:r>
      <w:r>
        <w:rPr/>
        <w:t>㠣㌸㈰䔥㡨歷佾놩牲擎㜽⯂䍩㑯䰸之쵍瑬汊㏂竍ꍆ䍴㈥愳爭㬬倻䬳祬傣柎♅</w:t>
      </w:r>
      <w:r>
        <w:rPr/>
        <w:t>ꥂ</w:t>
      </w:r>
      <w:r>
        <w:rPr/>
        <w:t>숪䃍术썆偷</w:t>
      </w:r>
      <w:r>
        <w:rPr/>
        <w:t>ꔱ</w:t>
      </w:r>
      <w:r>
        <w:rPr/>
        <w:t>呟䝬咥吽猭冩㵔懂攦㜻㗂扖剦幺木潵䘨样㟍潚⭞奦숨쵐撘楴쉡抱㴳ꅧ</w:t>
      </w:r>
      <w:r>
        <w:rPr/>
        <w:t>ꤵ</w:t>
      </w:r>
      <w:r>
        <w:rPr/>
        <w:t>ⲩ</w:t>
      </w:r>
      <w:r>
        <w:rPr/>
        <w:t>싂걤矍ꄮ묥넴项獎</w:t>
      </w:r>
      <w:r>
        <w:rPr/>
        <w:t>ꔮ</w:t>
      </w:r>
      <w:r>
        <w:rPr/>
        <w:t>숥쉂時㡳䥫慄⽆⨲挪織䙩뭋䛂⌺⫂</w:t>
      </w:r>
      <w:r>
        <w:rPr/>
        <w:t>ꥒ</w:t>
      </w:r>
      <w:r>
        <w:rPr/>
        <w:t>䵴泂쉫땔犵</w:t>
      </w:r>
      <w:r>
        <w:rPr/>
        <w:t>ⲱ</w:t>
      </w:r>
      <w:r>
        <w:rPr/>
        <w:t>唽</w:t>
      </w:r>
      <w:r>
        <w:rPr/>
        <w:t>⡮</w:t>
      </w:r>
      <w:r>
        <w:rPr/>
        <w:t>䬥⩳䡮묲㑚䙷䵦浟쉃쉳眻瑞嘪砲橺㗂썊䈪슻朮싍潦甪䢿剄㠬湧ꥠ啶畨毂洤橂庩杏帻ㄴ㘳</w:t>
      </w:r>
      <w:r>
        <w:rPr/>
        <w:t>⡯</w:t>
      </w:r>
      <w:r>
        <w:rPr/>
        <w:t>ꥬ</w:t>
      </w:r>
      <w:r>
        <w:rPr/>
        <w:t>ꦥ</w:t>
      </w:r>
      <w:r>
        <w:rPr/>
        <w:t>烂欫獶슿凂⍸쉲뗂嗍繑䃃ꅒ걕瑂ㅴ䑚㙊嗂凂刦쉞ꄺ⩏⥺ꌤ䌵䭞칸殥숲晭佉䰤䁒쉂煵㵳䰲㔽䐳浄쉈恓愶⥭稯⤺繀檩顸쉦否긱剓捎䁐泂噖갵樲쵇㵍쉅⑴㕘숺盂瘪뭬灬煵琴㞣쉚䡆쉎僂⥲쉲</w:t>
      </w:r>
      <w:r>
        <w:rPr/>
        <w:t>ⰴ◂</w:t>
      </w:r>
      <w:r>
        <w:rPr/>
        <w:t>㤱畋硨㟍꥖摉奴㐺兟䅁䁚㢵串⑆繄䟍뾮揂昶摫硬恏칮先㯂圹䫃汇슮♮牰숊汘㌶쉷泃卹杈⩣싃幇⩊쉟佋夣䞮ꥥ冩䅎滍⿃恑癞䤵楯唻㵏ぃ</w:t>
      </w:r>
      <w:r>
        <w:rPr/>
        <w:t>Ɐ</w:t>
      </w:r>
      <w:r>
        <w:rPr/>
        <w:t>䭃㉉▵㎵晵潟쉊</w:t>
      </w:r>
      <w:r>
        <w:rPr/>
        <w:t>ꔵ</w:t>
      </w:r>
      <w:r>
        <w:rPr/>
        <w:t>婢䡍넩㬨灢䴻</w:t>
      </w:r>
      <w:r>
        <w:rPr/>
        <w:t>ⱆ</w:t>
      </w:r>
      <w:r>
        <w:rPr/>
        <w:t>佂ꅠ딹䝀ㄭ奙⩕㴥</w:t>
      </w:r>
      <w:r>
        <w:rPr/>
        <w:t>꥓</w:t>
      </w:r>
      <w:r>
        <w:rPr/>
        <w:t>쉮쉤㙢呈圴輺䕪犡帨僂癣佨损婊畦灥䑙컍栰戱抵㝀楩勂뼨瘴晞到厬⌬</w:t>
      </w:r>
      <w:r>
        <w:rPr/>
        <w:t>ⱑ</w:t>
      </w:r>
      <w:r>
        <w:rPr/>
        <w:t>禘氨쉯딷䩷㙫挮딦瑧쵀稪穤싂쵃㑅긱ꥧ䊥伺硙슘顧歭⩸柍⎩⼪儨乚㭟畭楍窿쉀癤橸癤칷業漶싂䴣㥔䇍츻姂甫䕮</w:t>
      </w:r>
      <w:r>
        <w:rPr/>
        <w:t>ⰱⱨⲣ</w:t>
      </w:r>
      <w:r>
        <w:rPr/>
        <w:t>轴㩁ꅤ䴬㥂ꍟ徵晊勂썌輲썩䝬㯂녗녓惂숶畠⼫㇎穘䬥摚旂佟橱쉃㍍杩ォ轗땲썪ォ啫獭煬쉒㉑숻쉁卉帤䯂卋䈰츯⩆꥾╂潙썮⺘槍係浹轷灳㎻幷㚱䑢慰⻃癢꥖녮晴攣杴祊◎恆걢䝟♮恔䚩坲楘㢣䘤堽⴪⫂싂儱쌪媩䉭泂煈⬬□䑐쌺礱싂칷旂껂쉬쉴⥉㵲愥䝂㏂盂樵䑂Ⓝ♩⑊䕠䠣頱䡪㵲⿂繨㇎ギ稲ꅱ䕯畨㜶</w:t>
      </w:r>
      <w:r>
        <w:rPr/>
        <w:t>Ɱ</w:t>
      </w:r>
      <w:r>
        <w:rPr/>
        <w:t>ⴹ</w:t>
      </w:r>
      <w:r>
        <w:rPr/>
        <w:t>び</w:t>
      </w:r>
      <w:r>
        <w:rPr/>
        <w:t>ꤲ</w:t>
      </w:r>
      <w:r>
        <w:rPr/>
        <w:t>䬤煇촻㵑싂</w:t>
      </w:r>
      <w:r>
        <w:rPr/>
        <w:t>ꗎ</w:t>
      </w:r>
      <w:r>
        <w:rPr/>
        <w:t>摅轙⎣䠯싃喱浸⹫㍡噩摉䌤祍瓂썢⫃入癏啌摳쉲搩江捃㉒顮祕숫숪䅣顢㔰곂啩潾䁓깅婂⬪渪㨭哂瀪天昩싃㜣숨欥쉰桺呮䩰⹵</w:t>
      </w:r>
      <w:r>
        <w:rPr/>
        <w:t>ⱓ</w:t>
      </w:r>
      <w:r>
        <w:rPr/>
        <w:t>牷</w:t>
      </w:r>
      <w:r>
        <w:rPr/>
        <w:t>ⴥ</w:t>
      </w:r>
      <w:r>
        <w:rPr/>
        <w:t>匯乖汕䱍</w:t>
      </w:r>
      <w:r>
        <w:rPr/>
        <w:t>⡠</w:t>
      </w:r>
      <w:r>
        <w:rPr/>
        <w:t>꺻怦礰〶䩠幈썊䩢瑎딽䕋⥈</w:t>
      </w:r>
      <w:r>
        <w:rPr/>
        <w:t>ⱌ</w:t>
      </w:r>
      <w:r>
        <w:rPr/>
        <w:t>슡⚱⮏쉯⥒灴敺娴䒡輷숰澱獹㥰⸨票㙱싍☷䠪䡐녢</w:t>
      </w:r>
      <w:r>
        <w:rPr/>
        <w:t>꧂⍌ꔤ</w:t>
      </w:r>
      <w:r>
        <w:rPr/>
        <w:t>䈨⍢⫂</w:t>
      </w:r>
      <w:r>
        <w:rPr/>
        <w:t>Ⳏ</w:t>
      </w:r>
      <w:r>
        <w:rPr/>
        <w:t>ㅄ</w:t>
      </w:r>
      <w:r>
        <w:rPr/>
        <w:t>ⱨ</w:t>
      </w:r>
      <w:r>
        <w:rPr/>
        <w:t>ꤪ</w:t>
      </w:r>
      <w:r>
        <w:rPr/>
        <w:t>掿剧㓂䩰典泎쉬췂ꅶ樮啪呄⫍㓎까㍤</w:t>
      </w:r>
      <w:r>
        <w:rPr/>
        <w:t>ⲥ</w:t>
      </w:r>
      <w:r>
        <w:rPr/>
        <w:t>䍦䕓⍗</w:t>
      </w:r>
      <w:r>
        <w:rPr/>
        <w:t>ꦩ</w:t>
      </w:r>
      <w:r>
        <w:rPr/>
        <w:t>뭟䉬땸䒩敉╙䥩硧썧㉳仂쉨橷⵬숱슘瘵䵧쉚䟍䅕塊伺類싂싂⽧澩䀻슻假䍯슩穘顪쉤楯䄫瘱失넱卖繃柎⎩梘녆汀⪬䠭䘨楉晁⹅䩔⩟迂쉒䱓㕞䬯녅⑚彶㕍쉅溱⑯⩩嘯쉁㮩㤳剙䁵癓呟ꏂ輸⨣婊</w:t>
      </w:r>
      <w:r>
        <w:rPr/>
        <w:t>ꕤ</w:t>
      </w:r>
      <w:r>
        <w:rPr/>
        <w:t>敧椬坴㣂杷煁㥪壂㠱긬繂呇幗╾睘䙮䖩⍴穆</w:t>
      </w:r>
      <w:r>
        <w:rPr/>
        <w:t>ⵋ</w:t>
      </w:r>
      <w:r>
        <w:rPr/>
        <w:t>墡䧂捉뾬捔쉣䖣浑걚⼊㥑숻埃</w:t>
      </w:r>
      <w:r>
        <w:rPr/>
        <w:t>⡁</w:t>
      </w:r>
      <w:r>
        <w:rPr/>
        <w:t>畦眭䥌單뼦奸瞿㔫㘴䱭㙡哂놏䯃쉚眻娷⑃欦䮩䱸쵰싂䥐⬴祠稸噹昳橋쉷</w:t>
      </w:r>
      <w:r>
        <w:rPr/>
        <w:t>ꗂ</w:t>
      </w:r>
      <w:r>
        <w:rPr/>
        <w:t>晬슘䜸繾佄估␶⑤毂㩁柂㢬偌楯皩䱾偆⦥쉮楌쉊剔쵅⭎䳂䶬쉙浧䱑牘搦</w:t>
      </w:r>
      <w:r>
        <w:rPr/>
        <w:t>ꦏ䷂</w:t>
      </w:r>
      <w:r>
        <w:rPr/>
        <w:t>乭䙫깺㈸쉤㉸晴丮⹟㵵畵䟃伲믂</w:t>
      </w:r>
      <w:r>
        <w:rPr/>
        <w:t>ꕭ</w:t>
      </w:r>
      <w:r>
        <w:rPr/>
        <w:t>ꄳ쉙楩⽅㧂穞煎劥㡵슱쉚⺩浵樤瀩慍쉪싍顁</w:t>
      </w:r>
      <w:r>
        <w:rPr/>
        <w:t>⡺</w:t>
      </w:r>
      <w:r>
        <w:rPr/>
        <w:t>䏂뭍痍⴪쉢䈱槂朥녌息婡漱牠砨佹꥞唭</w:t>
      </w:r>
      <w:r>
        <w:rPr/>
        <w:t>ꦻ</w:t>
      </w:r>
      <w:r>
        <w:rPr/>
        <w:t>奠偨╅瞵殡껂乓檬獘煩䱁睄縣컂欪匪</w:t>
      </w:r>
      <w:r>
        <w:rPr/>
        <w:t>⠺</w:t>
      </w:r>
      <w:r>
        <w:rPr/>
        <w:t>刻쉾㥚숲瀩ꅗ璻꥔쉴䳂乘䞮㏎㑤䶩䑊䂩䵲쉫캬⛂㉵恈ꎡ唻䄰姂㦵狎奔䳂樻</w:t>
      </w:r>
      <w:r>
        <w:rPr/>
        <w:t>ꕃ</w:t>
      </w:r>
      <w:r>
        <w:rPr/>
        <w:t>땍べ䢏轪穹䩎⮩䎘쉬㍵㩂檥땏祑灓攩敀冮䑺묦焵㦬㣂</w:t>
      </w:r>
      <w:r>
        <w:rPr/>
        <w:t>Ȿ</w:t>
      </w:r>
      <w:r>
        <w:rPr/>
        <w:t>㵫䕐⩅㏂拎쉖㍙⫎쉸싂㡾䩪</w:t>
      </w:r>
      <w:r>
        <w:rPr/>
        <w:t>ꔪ</w:t>
      </w:r>
      <w:r>
        <w:rPr/>
        <w:t>䵎☬㴪獍⌸㬩楐剣瀱瑢䔣쉠㩩嘩頺掮⩪숹㕇昸䥕潍伭⿂㡕⩉䰬㙧䋂곎癉啡喿輯㨳╨挨ꆘ㭬噁뭳桮唬傡</w:t>
      </w:r>
      <w:r>
        <w:rPr/>
        <w:t>Ⳃ</w:t>
      </w:r>
      <w:r>
        <w:rPr/>
        <w:t>彘껂慶䵥噘刹乕숸睩䥍㉔㬻䕴瑷⚏⽢</w:t>
      </w:r>
      <w:r>
        <w:rPr/>
        <w:t>ⱭⳂ</w:t>
      </w:r>
      <w:r>
        <w:rPr/>
        <w:t>辡♮숶怭礭숵恭䴰轴咥弬彰䕖汴䄪㨶㝲搬뮡⭭㵸㢱</w:t>
      </w:r>
      <w:r>
        <w:rPr/>
        <w:t>ꖥ</w:t>
      </w:r>
      <w:r>
        <w:rPr/>
        <w:t>慰䔪湁慕䌭쉖㡈绂긹渽㤷媻</w:t>
      </w:r>
      <w:r>
        <w:rPr/>
        <w:t>ꕦ</w:t>
      </w:r>
      <w:r>
        <w:rPr/>
        <w:t>깘쵭㟂䩊믂뽋げ⑗숮栺頪䭈㨵ㄺ㞏恞⩘廂쉵绂䋂칒劬갬潧</w:t>
      </w:r>
      <w:r>
        <w:rPr/>
        <w:t>ꕢ</w:t>
      </w:r>
      <w:r>
        <w:rPr/>
        <w:t>䀺炱搲묩ꇂ⨪䁑滃숱扤䥙㕟漦坒垮獓㴮皘吲숷祱쎩</w:t>
      </w:r>
      <w:r>
        <w:rPr/>
        <w:t>⠽</w:t>
      </w:r>
      <w:r>
        <w:rPr/>
        <w:t>睴쎣坆╮堹㜫歐页</w:t>
      </w:r>
      <w:r>
        <w:rPr/>
        <w:t>ⱞ</w:t>
      </w:r>
      <w:r>
        <w:rPr/>
        <w:t>犻穳숱묽䙑숯帰媱</w:t>
      </w:r>
      <w:r>
        <w:rPr/>
        <w:t>ꥍ</w:t>
      </w:r>
      <w:r>
        <w:rPr/>
        <w:t>牅㤲媮幱捶♡灇䥂㵷㟂싃噷婨䥾㑚匲</w:t>
      </w:r>
      <w:r>
        <w:rPr/>
        <w:t>ꦬ</w:t>
      </w:r>
      <w:r>
        <w:rPr/>
        <w:t>뮘帴礤扸獚</w:t>
      </w:r>
      <w:r>
        <w:rPr/>
        <w:t>ꦩ⚡</w:t>
      </w:r>
      <w:r>
        <w:rPr/>
        <w:t>䘪㒵搥䵣㞏䱔숪</w:t>
      </w:r>
      <w:r>
        <w:rPr/>
        <w:t>⡍</w:t>
      </w:r>
      <w:r>
        <w:rPr/>
        <w:t>쉈ꥣ▣䘯睂㥋㵭</w:t>
      </w:r>
      <w:r>
        <w:rPr/>
        <w:t>ꕙ</w:t>
      </w:r>
      <w:r>
        <w:rPr/>
        <w:t>뇂湈쉾䗃놩䵾瑕横걭쉞⼵⩕䲿䝑創婆稨</w:t>
      </w:r>
      <w:r>
        <w:rPr/>
        <w:t>⠷</w:t>
      </w:r>
      <w:r>
        <w:rPr/>
        <w:t>䎬╷祬晌</w:t>
      </w:r>
      <w:r>
        <w:rPr/>
        <w:t>ꤹ</w:t>
      </w:r>
      <w:r>
        <w:rPr/>
        <w:t>ꍮ㡳숪㨭</w:t>
      </w:r>
      <w:r>
        <w:rPr/>
        <w:t>⡭</w:t>
      </w:r>
      <w:r>
        <w:rPr/>
        <w:t>灺</w:t>
      </w:r>
      <w:r>
        <w:rPr/>
        <w:t>ⴴ</w:t>
      </w:r>
      <w:r>
        <w:rPr/>
        <w:t>ꍲ根䅉슮唽쉨渽䨦썫䖥㉣䥳睊쵲䰹⤥뿂땁㘻䉫煶썯杞溮㋎깾此燎丰슩㡠渷췂䨵┬쉇頨䤶ꌭ炿碻䊘佇싂佟确䙭⼽畲쵥圬䜦汄橌泂倯걖ꍰ뽑䭧硭</w:t>
      </w:r>
      <w:r>
        <w:rPr/>
        <w:t>⠹⮱</w:t>
      </w:r>
      <w:r>
        <w:rPr/>
        <w:t>䕹㥈佴輊쎿稯囂啄䍹껂懂걳⫂晧凂搳⪬뭄參祪湓㵯搷슿쉂塾䉶䭫啗祒埍긲쉚揂땚楥ㆣ嗂䑡睤昩弴抩숷</w:t>
      </w:r>
      <w:r>
        <w:rPr/>
        <w:t>Ⱛ</w:t>
      </w:r>
      <w:r>
        <w:rPr/>
        <w:t>㴬㜩乲㝀摋扬啤㉪⹴窣쉸䭀浈묵㍟긤輱湢竃ㅂ杉䖣婕깆䠨瑹⎡</w:t>
      </w:r>
      <w:r>
        <w:rPr/>
        <w:t>ꥑ</w:t>
      </w:r>
      <w:r>
        <w:rPr/>
        <w:t>ㅑ⩱⾣噌쉈⩷쵆숮ꅸ슱幧㨰⧂쉨愲繫⏂顗㤶歳丬⑗㬹숷딺뗂䅠归纬⒮牤晐庩竂㡫㕃欯㬤쉕癯歹硶䰸숦숩숣㉓ㅯ旂窘瀲⼪숵桨矂咘춘⥖煐打䴹⪥婙擂</w:t>
      </w:r>
      <w:r>
        <w:rPr/>
        <w:t>ⵋ</w:t>
      </w:r>
      <w:r>
        <w:rPr/>
        <w:t>䕋䄭</w:t>
      </w:r>
      <w:r>
        <w:rPr/>
        <w:t>ⱱ</w:t>
      </w:r>
      <w:r>
        <w:rPr/>
        <w:t>뽶썎</w:t>
      </w:r>
      <w:r>
        <w:rPr/>
        <w:t>ⰶ꥚</w:t>
      </w:r>
      <w:r>
        <w:rPr/>
        <w:t>頤꺡⤣숭祬潥㮩櫍垘䡣쉥숪䢩뾵㤺捶砥獓</w:t>
      </w:r>
      <w:r>
        <w:rPr/>
        <w:t>ꥁ</w:t>
      </w:r>
      <w:r>
        <w:rPr/>
        <w:t>矂㡔넳怪娱摓攳伯㵹쉚숲债</w:t>
      </w:r>
      <w:r>
        <w:rPr/>
        <w:t>꧂</w:t>
      </w:r>
      <w:r>
        <w:rPr/>
        <w:t>削睙떏暩磂砯丶싂嘻⼤뽟</w:t>
      </w:r>
      <w:r>
        <w:rPr/>
        <w:t>꧃</w:t>
      </w:r>
      <w:r>
        <w:rPr/>
        <w:t>ⲏ⑦</w:t>
      </w:r>
      <w:r>
        <w:rPr/>
        <w:t>欨兮</w:t>
      </w:r>
      <w:r>
        <w:rPr/>
        <w:t>ⴹ┭</w:t>
      </w:r>
      <w:r>
        <w:rPr/>
        <w:t>啊檩㔮柂䲥䠪㌱쉤去価顋䔷⏃싂㭦丷䌯磂风⺘䭱轪幉䤴⩙癇㙍㝁ꅭ슩㩴䏂묪</w:t>
      </w:r>
      <w:r>
        <w:rPr/>
        <w:t>⠫</w:t>
      </w:r>
      <w:r>
        <w:rPr/>
        <w:t>㵚嗂䛂獑쉚㉳쉂顪啉佈㏃摇扄㬪䭫㏃湨嚘煎扂癞ㅟ䁀瑓썀⩆䁡䲥⿂╴㝳ォ㭢纻䝯䟂⹙湙㌬슮⑊歃뮬㔦</w:t>
      </w:r>
      <w:r>
        <w:rPr/>
        <w:t>⡴</w:t>
      </w:r>
      <w:r>
        <w:rPr/>
        <w:t>剷佁쉀䮬撏슥瘳彫䂿뼻깏煚숸慖䡷㝊洵㩭撥䫂渹垬</w:t>
      </w:r>
      <w:r>
        <w:rPr/>
        <w:t>ⴲ⑙</w:t>
      </w:r>
      <w:r>
        <w:rPr/>
        <w:t>轴䕄쵧깮㌩䶥啢숻</w:t>
      </w:r>
      <w:r>
        <w:rPr/>
        <w:t>ꕧ</w:t>
      </w:r>
      <w:r>
        <w:rPr/>
        <w:t>烂輵灞呙橭愰ㅣ祒昰깮汏긹</w:t>
      </w:r>
      <w:r>
        <w:rPr/>
        <w:t>⡆</w:t>
      </w:r>
      <w:r>
        <w:rPr/>
        <w:t>参攰顥☹昷悡歩穋넣䦣숹촱뽨䉆쉏춡䍒倯渰畭樱ꥲ숽숱嘭䏍쵊倬깗斵䑶♲딺숣捫呬쉮恴슘ㅠ恞牫</w:t>
      </w:r>
      <w:r>
        <w:rPr/>
        <w:t>ⵅ</w:t>
      </w:r>
      <w:r>
        <w:rPr/>
        <w:t>梬彏㍥ㅺ⭲浣Ⓜ伵杂態夻</w:t>
      </w:r>
      <w:r>
        <w:rPr/>
        <w:t>ꕆ▵ⴳ</w:t>
      </w:r>
      <w:r>
        <w:rPr/>
        <w:t>슘顮渨슻</w:t>
      </w:r>
      <w:r>
        <w:rPr/>
        <w:t>ⶻ</w:t>
      </w:r>
      <w:r>
        <w:rPr/>
        <w:t>쵎势쏂ね땤㑖盍슮䱷䨸殮␲去未䞩塲勂顱曂佂⥶愥쵺䡘䩈汃䝙歓彏</w:t>
      </w:r>
      <w:r>
        <w:rPr/>
        <w:t>ꥆ</w:t>
      </w:r>
      <w:r>
        <w:rPr/>
        <w:t>㉙딲</w:t>
      </w:r>
      <w:r>
        <w:rPr/>
        <w:t>⠪⹫</w:t>
      </w:r>
      <w:r>
        <w:rPr/>
        <w:t>쉸䙸䝂瑸偠㉵䩆ㅮ컃䳂项䑪橮뼩䵊檣⥯䱦㤳㑵喿慚║㥗䭂咻쉤⍀璿◂喿숻㭹慅硱佖䡴☰报㉢沥뿃弩⏃夲쉙䍢婹싃燂䱌彦硺쉞㗂だ</w:t>
      </w:r>
      <w:r>
        <w:rPr/>
        <w:t>ꤵ</w:t>
      </w:r>
      <w:r>
        <w:rPr/>
        <w:t>䭨䈵썺㡖췂㢥唨싎㫂깴뭺╨憬繗싂䡯䄷뮿쉺䍀煳䙎䆵</w:t>
      </w:r>
      <w:r>
        <w:rPr/>
        <w:t>ꕶ⩶</w:t>
      </w:r>
      <w:r>
        <w:rPr/>
        <w:t>숰㭙玿ꎥ樯㛂䅦⩭奌⾵〽硌慆硾㍨</w:t>
      </w:r>
      <w:r>
        <w:rPr/>
        <w:t>⣂</w:t>
      </w:r>
      <w:r>
        <w:rPr/>
        <w:t>颥츊漨㉈⩊⨫䒥㬤截쉢掘礽쉞㇃숭䥑땄ぉ슥쉑⌭♰싂䄺彑氨촨睧恺㤪㤺䌯幡⩸␫杖亡♨䩆ꅸ扎练땕㊥坱䕹땪ꍰ㖵숯楳㨹溥佉㋂撻煠싂쏂㭨硶♢㵋盂</w:t>
      </w:r>
      <w:r>
        <w:rPr/>
        <w:t>ꕋ</w:t>
      </w:r>
      <w:r>
        <w:rPr/>
        <w:t>棂ꄶ㥫桳䅋쉧⵴♆顐捀彾숣堤썺䲡䱟숻獕㶩睞咣こ☮⽄숸扊☪㩔쉒㡆뭅䋂顮숮䷃䓍瞡⽱쉐獰숷꺩扫䥐뽁쌩奉挴숮枩䁖挺ㄶ敍頴䱠쉐䑈깕桶嘪汰䈮㡂㙒㴷⽄䂿ㅦ䴷⑳潪䑆乍歾뭘ꥵ㥠喘癨昨䓂䤶</w:t>
      </w:r>
      <w:r>
        <w:rPr/>
        <w:t>ꥐ</w:t>
      </w:r>
      <w:r>
        <w:rPr/>
        <w:t>塊⤮捒䬳</w:t>
      </w:r>
      <w:r>
        <w:rPr/>
        <w:t>⡵</w:t>
      </w:r>
      <w:r>
        <w:rPr/>
        <w:t>勂硐묯刷⻂輻싂䅌呟瀬繺凂ꍅ</w:t>
      </w:r>
      <w:r>
        <w:rPr/>
        <w:t>ⵚ</w:t>
      </w:r>
      <w:r>
        <w:rPr/>
        <w:t>檮뽒ㅺ炻㫂䨪쉡獭ꅅ칈⨪慆</w:t>
      </w:r>
      <w:r>
        <w:rPr/>
        <w:t>ꦘ</w:t>
      </w:r>
      <w:r>
        <w:rPr/>
        <w:t>颻穫걪慶副奆䦬庩쉦⻂㥬⥟楶㍑嘥幠䠸숱繚</w:t>
      </w:r>
      <w:r>
        <w:rPr/>
        <w:t>꧂⤫</w:t>
      </w:r>
      <w:r>
        <w:rPr/>
        <w:t>痂灾</w:t>
      </w:r>
      <w:r>
        <w:rPr/>
        <w:t>ꕋ</w:t>
      </w:r>
      <w:r>
        <w:rPr/>
        <w:t>䓂䱊</w:t>
      </w:r>
      <w:r>
        <w:rPr/>
        <w:t>⡞</w:t>
      </w:r>
      <w:r>
        <w:rPr/>
        <w:t>숯塀参</w:t>
      </w:r>
      <w:r>
        <w:rPr/>
        <w:t>ⱂ</w:t>
      </w:r>
      <w:r>
        <w:rPr/>
        <w:t>뭞뼦ㄭ煫㡖㍕歹䞏싂㞻係땬繘癤쉃쉶ꥮ棂兌楎쉹⹰뭰飂漺갤八㝲䑪춱杓ㅊ卄⹗䀤硄䩅⼶㡖涘ꎬ⨩㘭</w:t>
      </w:r>
      <w:r>
        <w:rPr/>
        <w:t>⡐</w:t>
      </w:r>
      <w:r>
        <w:rPr/>
        <w:t>ꕧ</w:t>
      </w:r>
      <w:r>
        <w:rPr/>
        <w:t>圤⸲䱐䪥깾劘䘸뭏朹싂婣殣㧂幂盂㋎佖穫兑⑁䎿顎昺塢槂乗㈽炣䱊␸䦡囍</w:t>
      </w:r>
      <w:r>
        <w:rPr/>
        <w:t>⠹</w:t>
      </w:r>
      <w:r>
        <w:rPr/>
        <w:t>䵬䨽〱戻⹒䉉垵카枏捹</w:t>
      </w:r>
      <w:r>
        <w:rPr/>
        <w:t>⡰</w:t>
      </w:r>
      <w:r>
        <w:rPr/>
        <w:t>숮歎硓卮楸⌯瑐⹓䏂慩</w:t>
      </w:r>
      <w:r>
        <w:rPr/>
        <w:t>ꕄ</w:t>
      </w:r>
      <w:r>
        <w:rPr/>
        <w:t>浶㉹輦ぺꄰ䠴䆩汍䆵呫</w:t>
      </w:r>
      <w:r>
        <w:rPr/>
        <w:t>ꕕ</w:t>
      </w:r>
      <w:r>
        <w:rPr/>
        <w:t>濂싂⽈媡柂瘮뼴浣灯䇂㡫疬뮣</w:t>
      </w:r>
      <w:r>
        <w:rPr/>
        <w:t>Ⱝ</w:t>
      </w:r>
      <w:r>
        <w:rPr/>
        <w:t>땀⽍쉆優㐩楹칇뽲颏䥘⥺ꌵ뭙땟㈷⹍뿂㫂쉸䄬⹨㭳氲㨣㗂깅㩺숩쉺㚡爦놩</w:t>
      </w:r>
      <w:r>
        <w:rPr/>
        <w:t>ⱃ</w:t>
      </w:r>
      <w:r>
        <w:rPr/>
        <w:t>煵儴娭쉣揂仂컂癹쉠乫⮩⮻┷㭥頣桸㮘䱡斣췂슿乱</w:t>
      </w:r>
      <w:r>
        <w:rPr/>
        <w:t>ꤪ</w:t>
      </w:r>
      <w:r>
        <w:rPr/>
        <w:t>瑚</w:t>
      </w:r>
      <w:r>
        <w:rPr/>
        <w:t>ⷂ</w:t>
      </w:r>
      <w:r>
        <w:rPr/>
        <w:t>䝗㘹쉡祋托扉婈䏂㕴䕭㩴⻂佀噲</w:t>
      </w:r>
      <w:r>
        <w:rPr/>
        <w:t>Ⱘ</w:t>
      </w:r>
      <w:r>
        <w:rPr/>
        <w:t>伻機㎣</w:t>
      </w:r>
      <w:r>
        <w:rPr/>
        <w:t>ⴣ</w:t>
      </w:r>
      <w:r>
        <w:rPr/>
        <w:t>囂坐㩠姂兙♉䩕案湈濂㡠嫂㙖䀹쉦㠴惂恈形兄搪쵒䛂ㄣ䮥埃䡆轲⹏슩곂噂㨫쉕擎䮩췂⩙갪坣쉯쉇啁轴栣熵딸</w:t>
      </w:r>
      <w:r>
        <w:rPr/>
        <w:t>ⷍ</w:t>
      </w:r>
      <w:r>
        <w:rPr/>
        <w:t>㭱奵䘻⩕癷珂䖥쉌暩㉪搸䧂杵埂</w:t>
      </w:r>
      <w:r>
        <w:rPr/>
        <w:t>⠦</w:t>
      </w:r>
      <w:r>
        <w:rPr/>
        <w:t>㝮癗倬⭦㚥쉋ꏂ妥㉱页♖⨳</w:t>
      </w:r>
      <w:r>
        <w:rPr/>
        <w:t>ꕅ</w:t>
      </w:r>
      <w:r>
        <w:rPr/>
        <w:t>佗습浺⽸걷稴숸殘♯䩺㐻䶏愶ꍈ㮘䝰㥞旎칇ぱ欩</w:t>
      </w:r>
      <w:r>
        <w:rPr/>
        <w:t>ꖱ</w:t>
      </w:r>
      <w:r>
        <w:rPr/>
        <w:t>쉌愊꺩썡㘺칐쉁⑷頦楱㭍玏⽨</w:t>
      </w:r>
      <w:r>
        <w:rPr/>
        <w:t>⡓</w:t>
      </w:r>
      <w:r>
        <w:rPr/>
        <w:t>浍䉔䈴넪刪䭹伲떏쉠</w:t>
      </w:r>
      <w:r>
        <w:rPr/>
        <w:t>ⷃ</w:t>
      </w:r>
      <w:r>
        <w:rPr/>
        <w:t>䙍뼻쉙䡃썊ꍊ䐺睇쉹欮ꆮ瀻晏䧂颥奤湱慀뿃쵹沣ꥧ쉟쉮梿ꥲ칬㦥䐷ね</w:t>
      </w:r>
      <w:r>
        <w:rPr/>
        <w:t>ꥒ</w:t>
      </w:r>
      <w:r>
        <w:rPr/>
        <w:t>숦瀳瑊橒䝺숷⍯⿎䍧ㆬ쉏拎⭆昪樱ㅠ地떏⍞ꥣ녗⍪땮㢏橓伺</w:t>
      </w:r>
      <w:r>
        <w:rPr/>
        <w:t>ꕦ</w:t>
      </w:r>
      <w:r>
        <w:rPr/>
        <w:t>칇疘ㆩ栳⮻䡆猰㪥ㅑ柂</w:t>
      </w:r>
      <w:r>
        <w:rPr/>
        <w:t>ꔹ</w:t>
      </w:r>
      <w:r>
        <w:rPr/>
        <w:t>숷㧂숦촴⩑急慂琹쵮㑅㴶琷㷂殘湪쉐猬⻃</w:t>
      </w:r>
      <w:r>
        <w:rPr/>
        <w:t>ꥏ</w:t>
      </w:r>
      <w:r>
        <w:rPr/>
        <w:t>幸伯⩇漻婇</w:t>
      </w:r>
      <w:r>
        <w:rPr/>
        <w:t>⢘</w:t>
      </w:r>
      <w:r>
        <w:rPr/>
        <w:t>呟瀭昺ꄹ䭎쉄墬抡쉔噲兹熻ぞ轑弱猥갴橔긥꥖䋂獑ꌪ㑎眦顷偡䊵</w:t>
      </w:r>
      <w:r>
        <w:rPr/>
        <w:t>꤫</w:t>
      </w:r>
      <w:r>
        <w:rPr/>
        <w:t>㝋婠䩚杮쉾牬㇂特슣</w:t>
      </w:r>
      <w:r>
        <w:rPr/>
        <w:t>Ⱡ</w:t>
      </w:r>
      <w:r>
        <w:rPr/>
        <w:t>칭捃걖瞮畍殣怰⴪㘯ꍚ䓎⩢㙁焦䝆숶</w:t>
      </w:r>
      <w:r>
        <w:rPr/>
        <w:t>ꖿ</w:t>
      </w:r>
      <w:r>
        <w:rPr/>
        <w:t>橱䕴숻晢⹦䩩䥙沵䈪䱅潣㬱墥獧⛂塪㧎쉡䪮徬⫂썴녀숯㶿쉫䖥繫㕚睈쉣㥒</w:t>
      </w:r>
      <w:r>
        <w:rPr/>
        <w:t>⣃</w:t>
      </w:r>
      <w:r>
        <w:rPr/>
        <w:t>ꤲ</w:t>
      </w:r>
      <w:r>
        <w:rPr/>
        <w:t>悬䨻喥䙌湘焹놡橯츨瑞婧뭕䘷◂瓂頭歏瑐ㄷ攪</w:t>
      </w:r>
      <w:r>
        <w:rPr/>
        <w:t>ꗍ</w:t>
      </w:r>
      <w:r>
        <w:rPr/>
        <w:t>⼴숣㩂濂ꍁ</w:t>
      </w:r>
      <w:r>
        <w:rPr/>
        <w:t>ꤤꤪ</w:t>
      </w:r>
      <w:r>
        <w:rPr/>
        <w:t>⺵쉹ㄬ佳</w:t>
      </w:r>
      <w:r>
        <w:rPr/>
        <w:t>ⱃ</w:t>
      </w:r>
      <w:r>
        <w:rPr/>
        <w:t>噈秂⹟張檬㊻㙄捘睾⍏捃么쉅쉟쉎畲ㅈ⸣㩄㙋捅婆婴ヂ䝎⭐䘽啧弥䡂繞桶슻쉂쵊</w:t>
      </w:r>
      <w:r>
        <w:rPr/>
        <w:t>꧂</w:t>
      </w:r>
      <w:r>
        <w:rPr/>
        <w:t>쉐乾䜵掘恖걯敨彩넹썇竂Ⓜ柂斩痂桩⛍</w:t>
      </w:r>
      <w:r>
        <w:rPr/>
        <w:t>⣂</w:t>
      </w:r>
      <w:r>
        <w:rPr/>
        <w:t>牾㝶灩쉯婨楃⍌噉硳姂䭖牺瑞輸樯氹偌夦灀䐶쉀쉌瑅䍹厬噊숱썲怷灅柃婒䑙㘺偪恓쵈繤契쉚皱轳㨯</w:t>
      </w:r>
      <w:r>
        <w:rPr/>
        <w:t>ⴽ</w:t>
      </w:r>
      <w:r>
        <w:rPr/>
        <w:t>呲偐瘲⹶䄷䦬㟂슡䏂쉨圽曂</w:t>
      </w:r>
      <w:r>
        <w:rPr/>
        <w:t>ⲥ</w:t>
      </w:r>
      <w:r>
        <w:rPr/>
        <w:t>祒琳轴딥</w:t>
      </w:r>
      <w:r>
        <w:rPr/>
        <w:t>ⱙ</w:t>
      </w:r>
      <w:r>
        <w:rPr/>
        <w:t>潏砯숦瘶쉦䬰睵䵲桚⩍썉盂쉑晧♳</w:t>
      </w:r>
      <w:r>
        <w:rPr/>
        <w:t>ꦮ</w:t>
      </w:r>
      <w:r>
        <w:rPr/>
        <w:t>䙳心㉚乮</w:t>
      </w:r>
      <w:r>
        <w:rPr/>
        <w:t>꤯</w:t>
      </w:r>
      <w:r>
        <w:rPr/>
        <w:t>䍺飂거桴彥帪婀婌穭䖮捞ꅲ䃂쉲䕄套◂ㅸ礲㍬⹳썀ꍆ夯⨪塬㌵쉗⍔㗂丽噴乣</w:t>
      </w:r>
      <w:r>
        <w:rPr/>
        <w:t>ⵓ</w:t>
      </w:r>
      <w:r>
        <w:rPr/>
        <w:t>숺䉋彫㘱䫂䌺幠嗍⫍楱瀹깊師愽䕆ㅎ嘥</w:t>
      </w:r>
      <w:r>
        <w:rPr/>
        <w:t>ꤪ</w:t>
      </w:r>
      <w:r>
        <w:rPr/>
        <w:t>춬갣⭏깫漮</w:t>
      </w:r>
      <w:r>
        <w:rPr/>
        <w:t>Ⱪ⨳</w:t>
      </w:r>
      <w:r>
        <w:rPr/>
        <w:t>꺵ꍸ䳂爦⨵</w:t>
      </w:r>
      <w:r>
        <w:rPr/>
        <w:t>⠨</w:t>
      </w:r>
      <w:r>
        <w:rPr/>
        <w:t>搰쉘</w:t>
      </w:r>
      <w:r>
        <w:rPr/>
        <w:t>ⱈ</w:t>
      </w:r>
      <w:r>
        <w:rPr/>
        <w:t>㢻</w:t>
      </w:r>
      <w:r>
        <w:rPr/>
        <w:t>⠱⥑</w:t>
      </w:r>
      <w:r>
        <w:rPr/>
        <w:t>劣灹숸</w:t>
      </w:r>
      <w:r>
        <w:rPr/>
        <w:t>ⰰ</w:t>
      </w:r>
      <w:r>
        <w:rPr/>
        <w:t>㠮㩌槂㊘㑓䃃䘽⵸쉟┣⑍報걸⑋뼺</w:t>
      </w:r>
      <w:r>
        <w:rPr/>
        <w:t>ꕑ</w:t>
      </w:r>
      <w:r>
        <w:rPr/>
        <w:t>⽏怮䑧쉅</w:t>
      </w:r>
      <w:r>
        <w:rPr/>
        <w:t>ⷍ</w:t>
      </w:r>
      <w:r>
        <w:rPr/>
        <w:t>刨</w:t>
      </w:r>
      <w:r>
        <w:rPr/>
        <w:t>ⱈ</w:t>
      </w:r>
      <w:r>
        <w:rPr/>
        <w:t>刳㙉ꅊꌲ暻⹈Ⓜ</w:t>
      </w:r>
      <w:r>
        <w:rPr/>
        <w:t>ⲱ</w:t>
      </w:r>
      <w:r>
        <w:rPr/>
        <w:t>㵦䒮䱟㩞獲쉦䭳뽠當嗃娲桭␣娶䥪䆩摷뿂卤</w:t>
      </w:r>
      <w:r>
        <w:rPr/>
        <w:t>ꕓ</w:t>
      </w:r>
      <w:r>
        <w:rPr/>
        <w:t>匯浦䝋㠰䗂奌䚻싍땒縊</w:t>
      </w:r>
      <w:r>
        <w:rPr/>
        <w:t>ꦮ</w:t>
      </w:r>
      <w:r>
        <w:rPr/>
        <w:t>剤权㌳䯍⤬䑸䬶쉭쉭쉎漪◂</w:t>
      </w:r>
      <w:r>
        <w:rPr/>
        <w:t>꤯</w:t>
      </w:r>
      <w:r>
        <w:rPr/>
        <w:t>䳂</w:t>
      </w:r>
      <w:r>
        <w:rPr/>
        <w:t>꧂</w:t>
      </w:r>
      <w:r>
        <w:rPr/>
        <w:t>戣</w:t>
      </w:r>
      <w:r>
        <w:rPr/>
        <w:t>ꤳ</w:t>
      </w:r>
      <w:r>
        <w:rPr/>
        <w:t>䙊優쉌⨮</w:t>
      </w:r>
      <w:r>
        <w:rPr/>
        <w:t>ⶩ</w:t>
      </w:r>
      <w:r>
        <w:rPr/>
        <w:t>숯⥳㍦</w:t>
      </w:r>
      <w:r>
        <w:rPr/>
        <w:t>⠣</w:t>
      </w:r>
      <w:r>
        <w:rPr/>
        <w:t>㝣촹ꇂ䁆╠䁚煱噷潥</w:t>
      </w:r>
      <w:r>
        <w:rPr/>
        <w:t>⡶</w:t>
      </w:r>
      <w:r>
        <w:rPr/>
        <w:t>潎䝣뾩乑썷㩀㭐䈨朸㌷樲嫂兹帬彊쎏㕙タ╌썈由㑬䭍㤩긲쵠啐潟奾摸汨渥瑊頰埂묮恨頨夲页椳咱彀갴㨥飂畁㩧泂幏㠱呌䡃穅潴㦻硃戻</w:t>
      </w:r>
      <w:r>
        <w:rPr/>
        <w:t>꤭</w:t>
      </w:r>
      <w:r>
        <w:rPr/>
        <w:t>煨価ꥶ</w:t>
      </w:r>
      <w:r>
        <w:rPr/>
        <w:t>⠱</w:t>
      </w:r>
      <w:r>
        <w:rPr/>
        <w:t>欬숴넪⩾堣⩌畋치☶噮悩䅭㩙䤬䴣⽾て呀㩇歕ꅣ숫甫橭㝟⭓瘰</w:t>
      </w:r>
      <w:r>
        <w:rPr/>
        <w:t>Ⳃ</w:t>
      </w:r>
      <w:r>
        <w:rPr/>
        <w:t>⾡债搨珂摚䨫㨺슬杌☣幕</w:t>
      </w:r>
      <w:r>
        <w:rPr/>
        <w:t>ꥀ⚮</w:t>
      </w:r>
      <w:r>
        <w:rPr/>
        <w:t>匫쉸㒻橓㉶坏乵걞쉁䙸噐쉴垮潆甽䵐䐩䢘㷂</w:t>
      </w:r>
      <w:r>
        <w:rPr/>
        <w:t>ꕞ</w:t>
      </w:r>
      <w:r>
        <w:rPr/>
        <w:t>썟噖湵녃喡쉙媏꥘剓䁲⍣潨ㄥ┭⫂轰偄㝕湠捇挭幡繪㝪偩轵</w:t>
      </w:r>
      <w:r>
        <w:rPr/>
        <w:t>ꥉ</w:t>
      </w:r>
      <w:r>
        <w:rPr/>
        <w:t>瘳╰ꅐ瑋䌭ㅠ슮㫂숣瑒쉠쵔敌湒奅㈲쉹㤽␭쉑䡅㥫쉙頹⵬슿䡮숶㈪숴䶮걑䫂뽱焭硶懍</w:t>
      </w:r>
      <w:r>
        <w:rPr/>
        <w:t>꤯</w:t>
      </w:r>
      <w:r>
        <w:rPr/>
        <w:t>믃숴垬쉢쉩婗䗃縣䤰䗂</w:t>
      </w:r>
      <w:r>
        <w:rPr/>
        <w:t>ⵉ</w:t>
      </w:r>
      <w:r>
        <w:rPr/>
        <w:t>礨怫侩㍅뭺땃仃汵쉆䊿㕞昷⹍⒥辩④楨圽䭯轐辣全畕숦恱☬㥱썰畳轶匱숥檘⩗㘷䓂䩠ㆱ啭甴偷攮毂儥㜻物㍺畫睌栥穷昬㵍긪坚恟⑒㍍ケ싂姃兦⩸癯揂颿竂稪컂</w:t>
      </w:r>
      <w:r>
        <w:rPr/>
        <w:t>ꤵ</w:t>
      </w:r>
      <w:r>
        <w:rPr/>
        <w:t>쉎</w:t>
      </w:r>
      <w:r>
        <w:rPr/>
        <w:t>ꥀ</w:t>
      </w:r>
      <w:r>
        <w:rPr/>
        <w:t>䅲䙥婨䆵顯⩤倯쉦㮩⼮칕ꌦ㑳㔫槂⵴ꥫ⩫⭮獦輪</w:t>
      </w:r>
      <w:r>
        <w:rPr/>
        <w:t>⡆</w:t>
      </w:r>
      <w:r>
        <w:rPr/>
        <w:t>毃焱㥓愽컂쉚⻍畁</w:t>
      </w:r>
      <w:r>
        <w:rPr/>
        <w:t>ⵒ</w:t>
      </w:r>
      <w:r>
        <w:rPr/>
        <w:t>汑㜫숪칫걢獍囂乷䚡㙌쉪ꥡ捋彋쉾煂싂癫쉗䱱숪牦㗂㐽䡑濂㊘曂瓂犬㤪匦⌣汾ꥶ琱⭩ꅶ轀灶猽彶┥灺は쉅뾏⏂䏂毃ꌣ疩□整幖佔㙀ぴ息⸥䵒瑄幭睯燂縺쉴무㤮㉧쉐偙碮浑嗂劣湔ꍊ㥦썞㉵⥃㐺奾⽋歕犏厘</w:t>
      </w:r>
      <w:r>
        <w:rPr/>
        <w:t>⡒</w:t>
      </w:r>
      <w:r>
        <w:rPr/>
        <w:t>䇍Ⓕ嘵⑮뽥㭣⺵灒쉌獾䡲䡃㏎쵍わ╖슥믂晠쌴믍䟂㓂勂㪩♐꥙䎩䱨믂䣂琱憩主畚╉塺㡯偆싍⬨涣䐬恧敊奋汋颻乑⭨</w:t>
      </w:r>
      <w:r>
        <w:rPr/>
        <w:t>⠣</w:t>
      </w:r>
      <w:r>
        <w:rPr/>
        <w:t>煏飂〵噭㙎呐椪疩ㆡ灧⏂떿皱从哂쉓</w:t>
      </w:r>
      <w:r>
        <w:rPr/>
        <w:t>ⰹ</w:t>
      </w:r>
      <w:r>
        <w:rPr/>
        <w:t>䑷㦿칅䳂䡅㔸睒</w:t>
      </w:r>
      <w:r>
        <w:rPr/>
        <w:t>⢥</w:t>
      </w:r>
      <w:r>
        <w:rPr/>
        <w:t>ꄽ걭怳㛂父╎焊偌玥湠沿췂䎩슿깇偦朮</w:t>
      </w:r>
      <w:r>
        <w:rPr/>
        <w:t>ⷂ</w:t>
      </w:r>
      <w:r>
        <w:rPr/>
        <w:t>穵画㉃㑎⶿▱</w:t>
      </w:r>
      <w:r>
        <w:rPr/>
        <w:t>ꗂ</w:t>
      </w:r>
      <w:r>
        <w:rPr/>
        <w:t>呄쎡捚촹⍯䵬噹䩠溏弪瘪⦡弫傣ㅀ摸䭨슘숲怱恢뇂㥚晾⥳㯂㙰䅺庥顡席</w:t>
      </w:r>
      <w:r>
        <w:rPr/>
        <w:t>ⱂ</w:t>
      </w:r>
      <w:r>
        <w:rPr/>
        <w:t>㜴坶獪槃摺㏎㣂䊘칂獈䱇싂㕞㓂塄싂碵⹧</w:t>
      </w:r>
      <w:r>
        <w:rPr/>
        <w:t>ⵉ</w:t>
      </w:r>
      <w:r>
        <w:rPr/>
        <w:t>땱睧</w:t>
      </w:r>
      <w:r>
        <w:rPr/>
        <w:t>⡍</w:t>
      </w:r>
      <w:r>
        <w:rPr/>
        <w:t>깐灯栬忎㧂琸犣瑌唰갪쉙䴩乨⨹樫楸樥牠湺㉗轑㶬潹乧埂쉌㉣⏂쉄繹丸佚参䗂䙆癉埂걩轘쎡睄㩅䁩⵶児瑚䴷⪡</w:t>
      </w:r>
      <w:r>
        <w:rPr/>
        <w:t>ꗎ⍤</w:t>
      </w:r>
      <w:r>
        <w:rPr/>
        <w:t>椥轊㜸⹋숷輯䈽⭭촴礸琸汆牸</w:t>
      </w:r>
      <w:r>
        <w:rPr/>
        <w:t>ꔱ</w:t>
      </w:r>
      <w:r>
        <w:rPr/>
        <w:t>㮻啈Ⓜ娴亩捹稣㴪浃䨫⤴쉘딻</w:t>
      </w:r>
      <w:r>
        <w:rPr/>
        <w:t>꧃</w:t>
      </w:r>
      <w:r>
        <w:rPr/>
        <w:t>㝲瀫겵顒⸵␬㥑ꥤ싂墣獓洬䩐問揂歲挽瑩祵쉪⵶ꌩ湂楧輷슘晅슿㇂顪丳㏍摉卄䁹숪깵顰勃꥞㊩ꥳ䥎恚村⨱爣湳炥⒥쉹격䑷䵥⥞㡴㵦ꥶ神슬煏獬氳⍐㭶婁喏⵱瓍痂乗涩懂㉦塍䄵亩⹳㥨匯撏喡⩚땣</w:t>
      </w:r>
      <w:r>
        <w:rPr/>
        <w:t>꤯</w:t>
      </w:r>
      <w:r>
        <w:rPr/>
        <w:t>捦㌤쉹懂뽪쌶♙丳䟂瀯掮潥榡獡煃狂싂殿䁷橪⍎㕯搽掬片</w:t>
      </w:r>
      <w:r>
        <w:rPr/>
        <w:t>꧍</w:t>
      </w:r>
      <w:r>
        <w:rPr/>
        <w:t>繨㐦⌲䌽烂窮竂⥄轺㭺쉗</w:t>
      </w:r>
      <w:r>
        <w:rPr/>
        <w:t>⠷</w:t>
      </w:r>
      <w:r>
        <w:rPr/>
        <w:t>㭎㌪䮏獅祄曂䩇ㅍ䘥䙇哂坣쉊恴♹楋㪩獱批繭넷煌⨤畚녾☺狍걊桹楷</w:t>
      </w:r>
      <w:r>
        <w:rPr/>
        <w:t>꥟</w:t>
      </w:r>
      <w:r>
        <w:rPr/>
        <w:t>숤欪汕曃穨충쉌煓灥䈽㯃愺僂䜻䅄穐쉰䉢彤低슿洨湃嫂剑噧╟檣潕䑡塯彗슮⤱⽓쉟⑁␲题뽰柂쉐䵘♂䀮뭟㑔땷⭧쉗溱⶘歒㚥뾿㙶漭撻〷輶瑂⾬땙倽넶祣繚뽓䌯溱浰슮쉁敇穇깩女길묦캏涮琱넩ꍯ䉬쉫䡧䘪启䥫㉇떘活桏⥆䬯㉨⴨顁싂⹉건䭕㫂ꍇ牒숰숺쉞助畅╢ꥶ桰㷂儨㙴炮㷍歩䅳㞩싃ꌨ⬰믃묺㜫㚿洮潖䕪熥㕭頮甫㉤碵㠬슥瓂⭍㬩匴</w:t>
      </w:r>
      <w:r>
        <w:rPr/>
        <w:t>ⲏ</w:t>
      </w:r>
      <w:r>
        <w:rPr/>
        <w:t>ꖬ</w:t>
      </w:r>
      <w:r>
        <w:rPr/>
        <w:t>䭥楏㡌東敚꧎摟檿슩楤㜥檮珂⩂䱵硟渹㓎쉩戸</w:t>
      </w:r>
      <w:r>
        <w:rPr/>
        <w:t>⠹</w:t>
      </w:r>
      <w:r>
        <w:rPr/>
        <w:t>ぐ樤쵾熣栵</w:t>
      </w:r>
      <w:r>
        <w:rPr/>
        <w:t>ⱹ</w:t>
      </w:r>
      <w:r>
        <w:rPr/>
        <w:t>녥䅥䔽䏂㡮ꥶ顊幀㉔摂꧎啔乑㔯嗂典䴨硠䑷㒮㙐治숩䥎㝇뾬쉱䅪⩮䇎⥈쉩䑉牞琊</w:t>
      </w:r>
      <w:r>
        <w:rPr/>
        <w:t>ⰲ</w:t>
      </w:r>
      <w:r>
        <w:rPr/>
        <w:t>段䝟恎⑑뾮迂扲剶⨬権숫潌睟䷂슏䅊꺘⨩쵎㡄眥㕮⾡挹숲뽋畈쉉⽸숷䄽汕⫃뭱䜪歪쉍뭃㥷쉄㇂ꍭ㡲瞡搷坢쉒矂澻灨쉥깾弦㥫㣍묬⬸숳浄狂縴</w:t>
      </w:r>
      <w:r>
        <w:rPr/>
        <w:t>Ɽ╵</w:t>
      </w:r>
      <w:r>
        <w:rPr/>
        <w:t>뭱쉯녮竂쌬教灮䝡䷎乁瘯么䩷婈㏂쉓♩禩㠥吮䑈慓瘺</w:t>
      </w:r>
      <w:r>
        <w:rPr/>
        <w:t>ⱌ┰</w:t>
      </w:r>
      <w:r>
        <w:rPr/>
        <w:t>칣쵥⑭슮毂⩙쉺</w:t>
      </w:r>
      <w:r>
        <w:rPr/>
        <w:t>⡣</w:t>
      </w:r>
      <w:r>
        <w:rPr/>
        <w:t>㉬㝭氨㗂묷쉷</w:t>
      </w:r>
      <w:r>
        <w:rPr/>
        <w:t>ꥎ</w:t>
      </w:r>
      <w:r>
        <w:rPr/>
        <w:t>쵔堬슱繅杆砺幵⽯숶䰲싃⏃쉶쵁輪搵稸挶啵㢩ꅡ싃堵坘甦㝥娹䡤䡪恱ぬ쉗㥹畱⻂杈椶核剦縯㡹䉕剩瓎呱⹖쉟枏猫癎彋䦘⭙</w:t>
      </w:r>
      <w:r>
        <w:rPr/>
        <w:t>꧃</w:t>
      </w:r>
      <w:r>
        <w:rPr/>
        <w:t>숻</w:t>
      </w:r>
      <w:r>
        <w:rPr/>
        <w:t>⠵</w:t>
      </w:r>
      <w:r>
        <w:rPr/>
        <w:t>ㅰ恞䵯㭶啔瑳䱳⵭⑏쉶쉉䴯址煅㥸牶柂汳乣塬뼯㍟䕔䇂摷杙枱烎꥞⹑쉭㨳媬䥖쉌㝪䤪忎</w:t>
      </w:r>
      <w:r>
        <w:rPr/>
        <w:t>⡉ⲵ</w:t>
      </w:r>
      <w:r>
        <w:rPr/>
        <w:t>䅤걾㕪䄷戨禡轸캥넪䄷녋瀫仂䡦땊殩숪⏂䯂䗍㚱丫垩땳戵啨슩</w:t>
      </w:r>
      <w:r>
        <w:rPr/>
        <w:t>꧍</w:t>
      </w:r>
      <w:r>
        <w:rPr/>
        <w:t>旂㉐慓幯숸夻㕳㕍摢㙷剕繹쉱㭅䔲琥♋따䓂⑐숫塕䥵炡칓䝟堣䟂参楋㙱⏂毂㭮湫甯塸╧䁵㙅祍⥔兤奢싂ㄤ绂䙮睨䩗㙺┳轋䠳楸습쉖</w:t>
      </w:r>
      <w:r>
        <w:rPr/>
        <w:t>ꤣꥀ</w:t>
      </w:r>
      <w:r>
        <w:rPr/>
        <w:t>慧凂頵喥㕈奩浥䍉牰묺㕙扥㵩汋䆥ꅠ熏숬숪乑珂쉷쉑츤硤瘽㡂焺⥪倬嚩䭗䄺뭉橾啵䐪⦣怪颥⑎ꍧ〽쉊쏂杂㩄⵹朳ꥸ촵㞡柂츰爲</w:t>
      </w:r>
      <w:r>
        <w:rPr/>
        <w:t>ⶥ</w:t>
      </w:r>
      <w:r>
        <w:rPr/>
        <w:t>桩枥繣</w:t>
      </w:r>
      <w:r>
        <w:rPr/>
        <w:t>⡾</w:t>
      </w:r>
      <w:r>
        <w:rPr/>
        <w:t>繘꺘믍⹑祀〱拂敾ㅫ쵃</w:t>
      </w:r>
      <w:r>
        <w:rPr/>
        <w:t>⣂</w:t>
      </w:r>
      <w:r>
        <w:rPr/>
        <w:t>婇悬欣뽱椰唪㍐땂㶱㕨串썎歅㕹⛂歞婊긪⍶淃曂祟㘭숱㟂䄰稹슬㬦㤩噙䌻칊쉂䁬⍰泂喿䝴浒顀佲湳ꄭ斿䨺ꥦ癔쌪奔杂넳ꏂ⺡␳水楦窵쵕㕣塌쉡뇂숷ꄥ쉲敧呲䉈潱숭兌䵨旂䡩䭂弴곂匬㵀攦놱昨徣䦥⭠쵕䰰灶䄬쉠㉄中䡟</w:t>
      </w:r>
      <w:r>
        <w:rPr/>
        <w:t>ꕹ</w:t>
      </w:r>
      <w:r>
        <w:rPr/>
        <w:t>슬牧껃瘳泂쉷㤪硒</w:t>
      </w:r>
      <w:r>
        <w:rPr/>
        <w:t>ⲱ</w:t>
      </w:r>
      <w:r>
        <w:rPr/>
        <w:t>婅婂㡅淂䓂쉉轋쉬㡮慅슱睐䥴슱摏剔숩싂瀺佾껂癗㧂摞常ꥣ漨乏쉗쉱迂倷页慤卷쉲⾘䴻㩓㭬䇎䔳獧</w:t>
      </w:r>
      <w:r>
        <w:rPr/>
        <w:t>ⵎⷃ</w:t>
      </w:r>
      <w:r>
        <w:rPr/>
        <w:t>㵨㊘⍁䁷⤊啖췂⯃㥦㩄</w:t>
      </w:r>
      <w:r>
        <w:rPr/>
        <w:t>ⲩ⑊</w:t>
      </w:r>
      <w:r>
        <w:rPr/>
        <w:t>绂亩㒿쉚伴⩾䴥㴰乏䭒媩户슮祤쉍懂琫</w:t>
      </w:r>
      <w:r>
        <w:rPr/>
        <w:t>꧂</w:t>
      </w:r>
      <w:r>
        <w:rPr/>
        <w:t>眦ꌫ輶쏂㷂噋㕰熬嫂倵嚬济䵅╵</w:t>
      </w:r>
      <w:r>
        <w:rPr/>
        <w:t>ꖥ</w:t>
      </w:r>
      <w:r>
        <w:rPr/>
        <w:t>땊稪쉺瑧䠫⍖伷乤䋂咣㠻浢攮</w:t>
      </w:r>
      <w:r>
        <w:rPr/>
        <w:t>ꖵ</w:t>
      </w:r>
      <w:r>
        <w:rPr/>
        <w:t>佫⿃䥫쉙쉋椷礽쉧帶申䑙摄摉䍮刷넬슬畗呯ꅁ땚쉸潴煀劮婶싂玵</w:t>
      </w:r>
      <w:r>
        <w:rPr/>
        <w:t>ꕏ☻</w:t>
      </w:r>
      <w:r>
        <w:rPr/>
        <w:t>勂偗쉠䉠䉊쉑☳</w:t>
      </w:r>
      <w:r>
        <w:rPr/>
        <w:t>꤫</w:t>
      </w:r>
      <w:r>
        <w:rPr/>
        <w:t>奃쉊祡ぞ깍⭊弶愯姃硄歮촲慰䉚刨啪婪쉷唲떮䩐顶池槂⺥奒䅴䕦洤ꄷ䉀浘䌨楰䫂歁⸴䇂♢╓瑪圩〻☯㴰娳촭珂潍堻繏摳⫂纮㣂쉗纬栣⽡숱┷㛍ㅢ穌⭍⨶唨㯂㕪</w:t>
      </w:r>
      <w:r>
        <w:rPr/>
        <w:t>ꖮ</w:t>
      </w:r>
      <w:r>
        <w:rPr/>
        <w:t>儮䲩䀩僂亩䎱慶捴⩱扏䑪䐲춬쉏깍㘸㭰딺ꍀ收㉸䐴슏뽺⩑壂丯亩乏㡆㭧盂⽭亣佨ㅟ⚵쉄꺣啌ㅲ㬫圴</w:t>
      </w:r>
      <w:r>
        <w:rPr/>
        <w:t>ⵑ</w:t>
      </w:r>
      <w:r>
        <w:rPr/>
        <w:t>췂⑰숩썀䥬⭣潫浡⛎ㅋ⍫꥚倦㟍也㌨쉐ꅠ╰㦥冿숵だ␳땑椳堪촺甦⨨칠㙰䕅믂滂杷䥘獎녅슮剩换捯㍁涮</w:t>
      </w:r>
      <w:r>
        <w:rPr/>
        <w:t>ꤰ</w:t>
      </w:r>
      <w:r>
        <w:rPr/>
        <w:t>㑙䩳杀弭쉀檵稫業슘숰㌦슩⩷繡操剄母瀥ꅕ娮曂싍悡쉢숱뽈⸥東뽇刷帤칞帴㭶숤煞⺏슬䃍䩢牰牅汉琱쉌⛂</w:t>
      </w:r>
      <w:r>
        <w:rPr/>
        <w:t>ꤺ</w:t>
      </w:r>
      <w:r>
        <w:rPr/>
        <w:t>嗂㉂⩙</w:t>
      </w:r>
      <w:r>
        <w:rPr/>
        <w:t>ⵞ</w:t>
      </w:r>
      <w:r>
        <w:rPr/>
        <w:t>䅭</w:t>
      </w:r>
      <w:r>
        <w:rPr/>
        <w:t>⡬</w:t>
      </w:r>
      <w:r>
        <w:rPr/>
        <w:t>ⵑ</w:t>
      </w:r>
      <w:r>
        <w:rPr/>
        <w:t>칋ケꍙ◂潞套㩋䁬</w:t>
      </w:r>
      <w:r>
        <w:rPr/>
        <w:t>ꥉ</w:t>
      </w:r>
      <w:r>
        <w:rPr/>
        <w:t>걟癠樰⪡悩䁩潒杺摨┰掩汞塳倨㗂䔤䩠쉢窩䫂䁨⿂䳂怴뮡㠸㍅⺿䍹漬悩㴰祡潡繑</w:t>
      </w:r>
      <w:r>
        <w:rPr/>
        <w:t>ꕄ</w:t>
      </w:r>
      <w:r>
        <w:rPr/>
        <w:t>惂䠱⍐焤恺䁂燎䔩⑎慐塺ꄯ潂☭繞啯㥐⭀癭潷晑牐쉹䴵싂걭盂⥪캥徣깴䗂礻彑睢㔽㊱㐺捑㩤礭䅔潚用</w:t>
      </w:r>
      <w:r>
        <w:rPr/>
        <w:t>⡶</w:t>
      </w:r>
      <w:r>
        <w:rPr/>
        <w:t>㵥浗潧쉒祹烂뼯쉖犡ꍆ㍮㑮쉙㟃䐹汀䐺㥔</w:t>
      </w:r>
      <w:r>
        <w:rPr/>
        <w:t>ꤺ</w:t>
      </w:r>
      <w:r>
        <w:rPr/>
        <w:t>녳슮櫂</w:t>
      </w:r>
      <w:r>
        <w:rPr/>
        <w:t>⣂</w:t>
      </w:r>
      <w:r>
        <w:rPr/>
        <w:t>䤰弲㭕弬ꍕ⑧쉤弲㥯</w:t>
      </w:r>
      <w:r>
        <w:rPr/>
        <w:t>ꦿ</w:t>
      </w:r>
      <w:r>
        <w:rPr/>
        <w:t>㙌塾㷂佦䖏숪⬤⸳摗ㅰ</w:t>
      </w:r>
      <w:r>
        <w:rPr/>
        <w:t>꧂</w:t>
      </w:r>
      <w:r>
        <w:rPr/>
        <w:t>㉲</w:t>
      </w:r>
      <w:r>
        <w:rPr/>
        <w:t>ꔵ</w:t>
      </w:r>
      <w:r>
        <w:rPr/>
        <w:t>檵廂갭彪厏䵖卲兢滂畗쉃숪庥纩揂⑉橯㡫䗂歧奲搨剦撘敗쉬㵕礸⑐䠹숦濂剸痂堹숴倩瓂奱瑍싍긹㙬憣⽭䨩囂㌤䘺</w:t>
      </w:r>
      <w:r>
        <w:rPr/>
        <w:t>ⴻ</w:t>
      </w:r>
      <w:r>
        <w:rPr/>
        <w:t>夤슘㦏넪㙚땲欲䒡㬭㑐癢帨쉂涏煆싃㍪⥂쉬㐊辮噍㙂䡬쉶</w:t>
      </w:r>
      <w:r>
        <w:rPr/>
        <w:t>Ⳃ</w:t>
      </w:r>
      <w:r>
        <w:rPr/>
        <w:t>䭀䕃뿂쉱璿䵩槂䑆䘣婮촦䍵</w:t>
      </w:r>
      <w:r>
        <w:rPr/>
        <w:t>ꔳ</w:t>
      </w:r>
      <w:r>
        <w:rPr/>
        <w:t>㕢佰쉱⭍㘥顶睌搶硤║쌭䉰ꥶ勂兇슻㩲煒뼯깙㬪쉢㚬佫敧숸䀤堪⹗婠捎ネ灔뼲㢬㦩灲炩汔쵣ꥨ㜫䖣䐰䨽㚿稵啊</w:t>
      </w:r>
      <w:r>
        <w:rPr/>
        <w:t>ꖥ</w:t>
      </w:r>
      <w:r>
        <w:rPr/>
        <w:t>녫슬呌ꥺ渷Ⓜ╬平圥啄轨쉘䙦ꍢ㗂㉴媥ㆵ䜰ㅥ⭪쏂⛎煾欤⮣椵쉉쵦硢䵢剹ㅶ⍠쉓㴲㙯失䨱浺斥䵅㝊⫎ꅑ숵昮겵㬰쉀䓂</w:t>
      </w:r>
      <w:r>
        <w:rPr/>
        <w:t>⠸</w:t>
      </w:r>
      <w:r>
        <w:rPr/>
        <w:t>㭃娮佖㗎㕭呇㪘卐幥䑀쵀灌母싂湚</w:t>
      </w:r>
      <w:r>
        <w:rPr/>
        <w:t>⠮</w:t>
      </w:r>
      <w:r>
        <w:rPr/>
        <w:t>乑礽兓컂ず啴你旂䅉㴦䕑惂쉐㖻</w:t>
      </w:r>
      <w:r>
        <w:rPr/>
        <w:t>⵰</w:t>
      </w:r>
      <w:r>
        <w:rPr/>
        <w:t>旂殏긩啃ꥣ桬扂⍌</w:t>
      </w:r>
      <w:r>
        <w:rPr/>
        <w:t>ꕭ</w:t>
      </w:r>
      <w:r>
        <w:rPr/>
        <w:t>㢩伭⹌쉁ㄪ⭘쉑䍺く⥳䩭轩吤灱彎⍄㨱煎捏璿帩쉭兄䶱彏</w:t>
      </w:r>
      <w:r>
        <w:rPr/>
        <w:t>ꥈ</w:t>
      </w:r>
      <w:r>
        <w:rPr/>
        <w:t>沮묪礥䰹⺡煣儹䵹썦䊱晫곂䉵牣垮</w:t>
      </w:r>
      <w:r>
        <w:rPr/>
        <w:t>ꥑ</w:t>
      </w:r>
      <w:r>
        <w:rPr/>
        <w:t>傡男</w:t>
      </w:r>
      <w:r>
        <w:rPr/>
        <w:t>ꕸ</w:t>
      </w:r>
      <w:r>
        <w:rPr/>
        <w:t>싃サ滂睎㶮彖毂</w:t>
      </w:r>
      <w:r>
        <w:rPr/>
        <w:t>꧂</w:t>
      </w:r>
      <w:r>
        <w:rPr/>
        <w:t>癍嗂䌨渻䫍湕欽㑦穹쌯뇂烂</w:t>
      </w:r>
      <w:r>
        <w:rPr/>
        <w:t>⡭</w:t>
      </w:r>
      <w:r>
        <w:rPr/>
        <w:t>幚ㅋ쵇畉䝈壂䵩䗍啊⹄穔쉁硊싂碿갪楥摊煱⨸汋싍</w:t>
      </w:r>
      <w:r>
        <w:rPr/>
        <w:t>ⰲ</w:t>
      </w:r>
      <w:r>
        <w:rPr/>
        <w:t>䪱䕀䒣</w:t>
      </w:r>
      <w:r>
        <w:rPr/>
        <w:t>ꤱ</w:t>
      </w:r>
      <w:r>
        <w:rPr/>
        <w:t>呕滂</w:t>
      </w:r>
      <w:r>
        <w:rPr/>
        <w:t>ꥐ</w:t>
      </w:r>
      <w:r>
        <w:rPr/>
        <w:t>㑋煪⪻䍌橺癤쉏⸣䉤땳㢵洭獒㩁㆏瓂卥桧㑐</w:t>
      </w:r>
      <w:r>
        <w:rPr/>
        <w:t>ⱙ</w:t>
      </w:r>
      <w:r>
        <w:rPr/>
        <w:t>䭖⛂</w:t>
      </w:r>
      <w:r>
        <w:rPr/>
        <w:t>⡮</w:t>
      </w:r>
      <w:r>
        <w:rPr/>
        <w:t>奱䩖凂个䍸⽱乆恰䝗眴뼩䭒껂쉐坘⏂묲쉏憣䉀偌䅲愦싎슡㯃ꍢ游</w:t>
      </w:r>
      <w:r>
        <w:rPr/>
        <w:t>⡀</w:t>
      </w:r>
      <w:r>
        <w:rPr/>
        <w:t>䌤⽷䱯湟塎㕖栵䬨䜰놻넮⚣竂抩湄㊥檥</w:t>
      </w:r>
      <w:r>
        <w:rPr/>
        <w:t>ⷂ</w:t>
      </w:r>
      <w:r>
        <w:rPr/>
        <w:t>坧乍䦻瘳䙙慁⽉捸㎩</w:t>
      </w:r>
      <w:r>
        <w:rPr/>
        <w:t>ⱖ</w:t>
      </w:r>
      <w:r>
        <w:rPr/>
        <w:t>扔偈轎祅뭅</w:t>
      </w:r>
      <w:r>
        <w:rPr/>
        <w:t>⢘</w:t>
      </w:r>
      <w:r>
        <w:rPr/>
        <w:t>네⬶唨㮬㗂䙹䭔伨䅕懂䵩額⫂</w:t>
      </w:r>
      <w:r>
        <w:rPr/>
        <w:t>ꥇ</w:t>
      </w:r>
      <w:r>
        <w:rPr/>
        <w:t>넽갪縰</w:t>
      </w:r>
      <w:r>
        <w:rPr/>
        <w:t>⡓</w:t>
      </w:r>
      <w:r>
        <w:rPr/>
        <w:t>⻂䭴洬㋂特儱爻㝃깖뇂辩㠯嗂䝬䯂怺堻乍疡痎쉖票㉌녪㡘쉇摔⏂쉙䯂쎩숮畂촺㙲張昩歗䲻杄䡹♴쉾숸獏㕣ま咏㑉伪呃椫愤繾䀮颏</w:t>
      </w:r>
      <w:r>
        <w:rPr/>
        <w:t>ⶥ</w:t>
      </w:r>
      <w:r>
        <w:rPr/>
        <w:t>硍쉒燃桚䕧㍃ꍁꥸ숫䟂썖쉳䚩쉨壂ꄶ뽳</w:t>
      </w:r>
      <w:r>
        <w:rPr/>
        <w:t>ⰲ</w:t>
      </w:r>
      <w:r>
        <w:rPr/>
        <w:t>ꔴ</w:t>
      </w:r>
      <w:r>
        <w:rPr/>
        <w:t>깾瘨쌦깰槃</w:t>
      </w:r>
      <w:r>
        <w:rPr/>
        <w:t>ꥈ</w:t>
      </w:r>
      <w:r>
        <w:rPr/>
        <w:t>唶㍀㉗䙾癹뮘係㴪壃塭</w:t>
      </w:r>
      <w:r>
        <w:rPr/>
        <w:t>ⱨ</w:t>
      </w:r>
      <w:r>
        <w:rPr/>
        <w:t>䑹祓秎牥に塘扂奾忂輹</w:t>
      </w:r>
      <w:r>
        <w:rPr/>
        <w:t>ⱷ</w:t>
      </w:r>
      <w:r>
        <w:rPr/>
        <w:t>ⵧ</w:t>
      </w:r>
      <w:r>
        <w:rPr/>
        <w:t>긵帯氷뭉ꍩ쉩䅳䨩摵䎣櫂塩⥅株扌庡⍬睒硣仂䖻㊻</w:t>
      </w:r>
      <w:r>
        <w:rPr/>
        <w:t>ꕇ꧂</w:t>
      </w:r>
      <w:r>
        <w:rPr/>
        <w:t>묨媩쉊</w:t>
      </w:r>
      <w:r>
        <w:rPr/>
        <w:t>ⷂ</w:t>
      </w:r>
      <w:r>
        <w:rPr/>
        <w:t>参넭䭈䨬副걍㬵ㅩ뼷뭇⍐乏摫煋穅⸭䝋神☊⫎皵牤繬刽䅙砫ꅔ䁊ꄳ♵㕣䬫浆䁧䙕䐴숱㶣䌫繓穌㉈摅䩆汰䵄</w:t>
      </w:r>
      <w:r>
        <w:rPr/>
        <w:t>ⲏ</w:t>
      </w:r>
      <w:r>
        <w:rPr/>
        <w:t>䖱䅬╖깕쉖쉊欥㔫繱⭸溿䷂ꅖ秂塲摕㉠</w:t>
      </w:r>
      <w:r>
        <w:rPr/>
        <w:t>ⶵ</w:t>
      </w:r>
      <w:r>
        <w:rPr/>
        <w:t>䛂䍢䁏櫂썈汁繷</w:t>
      </w:r>
      <w:r>
        <w:rPr/>
        <w:t>ⱂ</w:t>
      </w:r>
      <w:r>
        <w:rPr/>
        <w:t>玩浦瑸♂猽숬⏂捹䉅硑娷싂슮㤯䥖䊬䴸檏녊쉸</w:t>
      </w:r>
      <w:r>
        <w:rPr/>
        <w:t>⡞</w:t>
      </w:r>
      <w:r>
        <w:rPr/>
        <w:t>畢䘪뗂䱙뽔婱婭珃嗃㙦兙숯㩸딥뭀曃䷂뿂䨬楡堺</w:t>
      </w:r>
      <w:r>
        <w:rPr/>
        <w:t>⢣</w:t>
      </w:r>
      <w:r>
        <w:rPr/>
        <w:t>揂槂傘ꏂ싎䥁恱僂쉦⑳㜻顢扅慁坰싂⿂쉟嚏칸㙷契쉎쉀愪</w:t>
      </w:r>
      <w:r>
        <w:rPr/>
        <w:t>Ⳃ</w:t>
      </w:r>
      <w:r>
        <w:rPr/>
        <w:t>ꥣ灣싂⭚</w:t>
      </w:r>
      <w:r>
        <w:rPr/>
        <w:t>ꥊ</w:t>
      </w:r>
      <w:r>
        <w:rPr/>
        <w:t>㍞</w:t>
      </w:r>
      <w:r>
        <w:rPr/>
        <w:t>⡲</w:t>
      </w:r>
      <w:r>
        <w:rPr/>
        <w:t>总㓂啶녶</w:t>
      </w:r>
      <w:r>
        <w:rPr/>
        <w:t>ꔥ</w:t>
      </w:r>
      <w:r>
        <w:rPr/>
        <w:t>櫂쉆奃佑䁬침⍀嘻</w:t>
      </w:r>
      <w:r>
        <w:rPr/>
        <w:t>ꕧ</w:t>
      </w:r>
      <w:r>
        <w:rPr/>
        <w:t>灶桦爱㪿㨯甦</w:t>
      </w:r>
      <w:r>
        <w:rPr/>
        <w:t>ꤣ</w:t>
      </w:r>
      <w:r>
        <w:rPr/>
        <w:t>㡴纥婉顂毂払㑡䠫ꅶ犏輷捄뽺墡敪湆㝔〰㞘䜰숳唽</w:t>
      </w:r>
      <w:r>
        <w:rPr/>
        <w:t>ⵑ</w:t>
      </w:r>
      <w:r>
        <w:rPr/>
        <w:t>檡</w:t>
      </w:r>
      <w:r>
        <w:rPr/>
        <w:t>ⵃ</w:t>
      </w:r>
      <w:r>
        <w:rPr/>
        <w:t>濂杏㌴懂她㉚凂眸堳癗昩䐵⺡㊩딱䡍⎣쵬䷂嚩☷睧숯樥吸䇂瓂숯湬㮘扶狎갺汣轶庩⨹疩樣穥쉞䄣␷獇敎瑳숽摃ꥸ稴썯椣䥈㉌䭃䌶⵹ぐ柂余쉬冬畹깥㩲썘穟䡐優栯㬱⫎슿䥈㩓쉈쉫㦵劥慞뮬ㅏ㞱䱥썄숴쉢䈮촺剨♫䕦</w:t>
      </w:r>
      <w:r>
        <w:rPr/>
        <w:t>⠪ⲥ</w:t>
      </w:r>
      <w:r>
        <w:rPr/>
        <w:t>숯㯂磂칅</w:t>
      </w:r>
      <w:r>
        <w:rPr/>
        <w:t>ⱨ</w:t>
      </w:r>
      <w:r>
        <w:rPr/>
        <w:t>䬩㵈깩夻枬敨怤㴷ㅚ夵쉟␩䲘</w:t>
      </w:r>
      <w:r>
        <w:rPr/>
        <w:t>ⲏ⩺</w:t>
      </w:r>
      <w:r>
        <w:rPr/>
        <w:t>煕濂楧㘥슡슿㝀⹫</w:t>
      </w:r>
      <w:r>
        <w:rPr/>
        <w:t>ⱋ</w:t>
      </w:r>
      <w:r>
        <w:rPr/>
        <w:t>䁭呸쉈栰㭘䅇䱚␫㓂轨〴促䉧硵⑟</w:t>
      </w:r>
      <w:r>
        <w:rPr/>
        <w:t>Ⱨ</w:t>
      </w:r>
      <w:r>
        <w:rPr/>
        <w:t>㩱㡃慑顺쉧</w:t>
      </w:r>
      <w:r>
        <w:rPr/>
        <w:t>⣂</w:t>
      </w:r>
      <w:r>
        <w:rPr/>
        <w:t>ㅣ婂긻焬瞘幰ꄫ</w:t>
      </w:r>
      <w:r>
        <w:rPr/>
        <w:t>ꕧ</w:t>
      </w:r>
      <w:r>
        <w:rPr/>
        <w:t>癟灱</w:t>
      </w:r>
      <w:r>
        <w:rPr/>
        <w:t>ꗂ</w:t>
      </w:r>
      <w:r>
        <w:rPr/>
        <w:t>殏䵰뼽⽒⚥숪쉯䐰⭁㥪幬婣쉘癚㏂㐹歌㔶ㅚꥯ敃治癙⩣䧎⩪숪촮㚡㴦穟묻䜣㥾娸䒿揂쉤䯂⸻剀⤮䔣䉍䕪䎩싂䌸擂䝮轄䜱杀搶猰䩯㠵繎</w:t>
      </w:r>
      <w:r>
        <w:rPr/>
        <w:t>⢘</w:t>
      </w:r>
      <w:r>
        <w:rPr/>
        <w:t>婸癹쉑ꇃㄣ垬쉃癶㥡塡숩堳狂췍♈</w:t>
      </w:r>
      <w:r>
        <w:rPr/>
        <w:t>ⵦ</w:t>
      </w:r>
      <w:r>
        <w:rPr/>
        <w:t>娯뽑</w:t>
      </w:r>
      <w:r>
        <w:rPr/>
        <w:t>ꕬ</w:t>
      </w:r>
      <w:r>
        <w:rPr/>
        <w:t>쉣䒱䈭㋃싂╵⑌싍䭆瘷쏎㟂䱐㏃怰縸⭟⩉♴揍朳沵坙ㅱ쌲ꥫ䙉㙢携쎩捍䘻瑓쉶塋怽쌭捪礶쉚榱䉃㵅㡧䅷卅漲瑙匲쉎䢿썘迂㔹捧</w:t>
      </w:r>
      <w:r>
        <w:rPr/>
        <w:t>ⴳ</w:t>
      </w:r>
      <w:r>
        <w:rPr/>
        <w:t>瑧珂入卋䶏䉕弯쉣걨숩偨쉖걙ꄪꥲ㭢㬹楴彰ㄫ</w:t>
      </w:r>
      <w:r>
        <w:rPr/>
        <w:t>ⱊ</w:t>
      </w:r>
      <w:r>
        <w:rPr/>
        <w:t>坒櫂</w:t>
      </w:r>
      <w:r>
        <w:rPr/>
        <w:t>ꤰ</w:t>
      </w:r>
      <w:r>
        <w:rPr/>
        <w:t>쉂숱깔슿頲怫싂䜰硚摡⩺</w:t>
      </w:r>
      <w:r>
        <w:rPr/>
        <w:t>ⱺ♶</w:t>
      </w:r>
      <w:r>
        <w:rPr/>
        <w:t>ⴱ⩎</w:t>
      </w:r>
      <w:r>
        <w:rPr/>
        <w:t>疘戩桱䋂恏</w:t>
      </w:r>
      <w:r>
        <w:rPr/>
        <w:t>꧂</w:t>
      </w:r>
      <w:r>
        <w:rPr/>
        <w:t>⠊</w:t>
      </w:r>
      <w:r>
        <w:rPr/>
        <w:t>믂⌣쉕╬飂䚡䨱硙쉢悘儶瞿㣂没㫂䷂⑹䵖숷</w:t>
      </w:r>
      <w:r>
        <w:rPr/>
        <w:t>ꤲ</w:t>
      </w:r>
      <w:r>
        <w:rPr/>
        <w:t>杷滂卸㤵츺쉵煳伪幍撿땱쉃⥫싍갹䕑쉎㌫窣䯂㴰쉰湇Ⓕ熥㪡繷쉙滂㠤焣쉃䑷싃⍲쉉禵쉐㏂儫牔쌶爤啒湂숳䩇彔杪㡸걡칇쉞縤䵮でⓂ뗂䥇慆숮㡟슡</w:t>
      </w:r>
      <w:r>
        <w:rPr/>
        <w:t>⠨</w:t>
      </w:r>
      <w:r>
        <w:rPr/>
        <w:t>剴穕塟婵⍚祲轁⩪嘺塱䉊奴쉴㭷睍剋畷华偳촸㕷슱塠㙑쉪䓂牦汈㵆쉷燎䜮㨴樣</w:t>
      </w:r>
      <w:r>
        <w:rPr/>
        <w:t>ꔬ</w:t>
      </w:r>
      <w:r>
        <w:rPr/>
        <w:t>슿汴㭭橱偁渣撵숣</w:t>
      </w:r>
      <w:r>
        <w:rPr/>
        <w:t>ꥅ</w:t>
      </w:r>
      <w:r>
        <w:rPr/>
        <w:t>帬㙶穆</w:t>
      </w:r>
      <w:r>
        <w:rPr/>
        <w:t>⠳</w:t>
      </w:r>
      <w:r>
        <w:rPr/>
        <w:t>䋂쉚晸皱㕠擎娻煌㚣奡숹祁窣념畬쌻쉨瑙濂ㄫ卑傻唹晎庘杢湾挻⥄䠲轂潕㜸</w:t>
      </w:r>
      <w:r>
        <w:rPr/>
        <w:t>ꕩ</w:t>
      </w:r>
      <w:r>
        <w:rPr/>
        <w:t>䚩汧劮嚻䫂澩숤䘵潨쉕僂晹쌫睫熡슱奺슮橵䥔뼦拂㨭뗃塩攳</w:t>
      </w:r>
      <w:r>
        <w:rPr/>
        <w:t>⢻</w:t>
      </w:r>
      <w:r>
        <w:rPr/>
        <w:t>洶攲䭑囂桠輸㎩㭞欸湥㵊塤乗㭴幒⌣溡瓂欺</w:t>
      </w:r>
      <w:r>
        <w:rPr/>
        <w:t>⠳</w:t>
      </w:r>
      <w:r>
        <w:rPr/>
        <w:t>煣ふ뽅숮䫂ㅪ䠫䲣犡쉫樦睕슡㍯戲瞥摘䵬挣⥣瑦偉琮㕯</w:t>
      </w:r>
      <w:r>
        <w:rPr/>
        <w:t>⡑</w:t>
      </w:r>
      <w:r>
        <w:rPr/>
        <w:t>䨥䝡㕐侵榣쉠撡灐썪婎☮숸㙔江励䀽⹴䏂쉐珂⍁穪싍</w:t>
      </w:r>
      <w:r>
        <w:rPr/>
        <w:t>⣂</w:t>
      </w:r>
      <w:r>
        <w:rPr/>
        <w:t>뭭千㣂㓂婱뽹汊쉰⚱슩䪥㑟㤪㞣㠯稻</w:t>
      </w:r>
      <w:r>
        <w:rPr/>
        <w:t>ꦬ</w:t>
      </w:r>
      <w:r>
        <w:rPr/>
        <w:t>滂繂⿂佭⥲㷃䁚꺬䭆䢵䢿뽀㙧䢩噬偫츸硾깠揂佃노뭞乣䅈神따䝇畆䑄ㄽ窱损㒱爵</w:t>
      </w:r>
      <w:r>
        <w:rPr/>
        <w:t>ⰰ</w:t>
      </w:r>
      <w:r>
        <w:rPr/>
        <w:t>牋쉮㩯庣唳슘䝌╗싂㖱傣쉌溏㭠畦쉣䡊燂䭅㘵㶱師뮘땮䉚䝺参獪䡆坊䴣仂숷惂悏슿㍆泂숷싂䆮朤濂떥</w:t>
      </w:r>
      <w:r>
        <w:rPr/>
        <w:t>ꕁ</w:t>
      </w:r>
      <w:r>
        <w:rPr/>
        <w:t>싂縬憵䤫爨ㅮ넲慐婐滂㙧딳呫</w:t>
      </w:r>
      <w:r>
        <w:rPr/>
        <w:t>ⵗ</w:t>
      </w:r>
      <w:r>
        <w:rPr/>
        <w:t>癮䴱쉕奢쉌頤破䝎涮⵪땘摟㞮숴恉䡰┬㨮슩⍓걨潶쉒捶恡䕳杢䉴땹灮活當輨⥰⤨猻湡囂幎숦睈顺嚮慇쉌僂쉒䙴〥沬쉴娸㘬䕂均灦㥸䣂㙟歅㌺欷넲싂쉤澮쵞亣桖桀煮숻⩭㟂⯂坮伴瑎쉙穁넦䭴㶱禵礰㭍橑㕗쉓滂녊焣䱎㡫氮䥭䫍㈨</w:t>
      </w:r>
      <w:r>
        <w:rPr/>
        <w:t>ꔽ</w:t>
      </w:r>
      <w:r>
        <w:rPr/>
        <w:t>捳塂勃头⭄敓妩歇䅈䡎쉌伻</w:t>
      </w:r>
      <w:r>
        <w:rPr/>
        <w:t>ⱈ</w:t>
      </w:r>
      <w:r>
        <w:rPr/>
        <w:t>飂㙩⭳⩇숪㐹婡燂儲䝆쉒䝪䖥灇숪恒☻歫침ㅀ場䈪䤫坞採숊顓縵⩺猪㩾偁兦싂㍫塪穪</w:t>
      </w:r>
      <w:r>
        <w:rPr/>
        <w:t>Ⱝ</w:t>
      </w:r>
      <w:r>
        <w:rPr/>
        <w:t>쉾㑎样壂煷쉢楫晀ꍋ帹䖿唤瑒卞츤瑴겣㭸⹐繧氻</w:t>
      </w:r>
      <w:r>
        <w:rPr/>
        <w:t>ⵆ</w:t>
      </w:r>
      <w:r>
        <w:rPr/>
        <w:t>飂⥍顬彀쉊♷⺣</w:t>
      </w:r>
      <w:r>
        <w:rPr/>
        <w:t>⡴</w:t>
      </w:r>
      <w:r>
        <w:rPr/>
        <w:t>㔸慹濂顶凂䑾うꥡ卺긶쉓</w:t>
      </w:r>
      <w:r>
        <w:rPr/>
        <w:t>⣃</w:t>
      </w:r>
      <w:r>
        <w:rPr/>
        <w:t>칔㙌</w:t>
      </w:r>
      <w:r>
        <w:rPr/>
        <w:t>ꔽ</w:t>
      </w:r>
      <w:r>
        <w:rPr/>
        <w:t>煾㥎곃䪮ㅰ㠹┨쉟충</w:t>
      </w:r>
      <w:r>
        <w:rPr/>
        <w:t>꧂</w:t>
      </w:r>
      <w:r>
        <w:rPr/>
        <w:t>㔶竂婨浯博䅸杩祅숥䝶䱕橓畍汒婎卣썧㔮</w:t>
      </w:r>
      <w:r>
        <w:rPr/>
        <w:t>Ⳏ</w:t>
      </w:r>
      <w:r>
        <w:rPr/>
        <w:t>洯</w:t>
      </w:r>
      <w:r>
        <w:rPr/>
        <w:t>ⵂ</w:t>
      </w:r>
      <w:r>
        <w:rPr/>
        <w:t>䵵汈圽㵎到矂䄹椮擂杈斘꥞⥖厏⼯硲</w:t>
      </w:r>
      <w:r>
        <w:rPr/>
        <w:t>ꥆ</w:t>
      </w:r>
      <w:r>
        <w:rPr/>
        <w:t>䛂ꍤ彐珃䍧䗃</w:t>
      </w:r>
      <w:r>
        <w:rPr/>
        <w:t>ⱦ</w:t>
      </w:r>
      <w:r>
        <w:rPr/>
        <w:t>侬睊䧎╭旂싂猹䰬쉋氶噄슮ば䛂츺┴愽輳╂昹䡀犬汹㙀ꎱ뮮吹攦䬫㧍㷎悡㙲쉓咣䉯嗂䟃쉪窣㭅嚱ꅀ싂䑳䩔瀭瑥揂南䱯㈭樹㉢埂楓辱</w:t>
      </w:r>
      <w:r>
        <w:rPr/>
        <w:t>Ⱓ</w:t>
      </w:r>
      <w:r>
        <w:rPr/>
        <w:t>쉥ꍖ깣僂⩈夯䄺杫</w:t>
      </w:r>
      <w:r>
        <w:rPr/>
        <w:t>ꗂ</w:t>
      </w:r>
      <w:r>
        <w:rPr/>
        <w:t>燂ㅊ捖杷抣싎䍞⫂⑔䅰ゥ砺걇杫㵒灂뽈쵬灨숽</w:t>
      </w:r>
      <w:r>
        <w:rPr/>
        <w:t>ꥉ</w:t>
      </w:r>
      <w:r>
        <w:rPr/>
        <w:t>癦务档儶倽⍇䝠穱䵗䭀䅎浃倰佁畭䳂쎿廂싂⩵䛂쌹⥰轶⹭㩏燃㉔⌺堩杖歮儭쉤昳㔫颩搣䓂</w:t>
      </w:r>
      <w:r>
        <w:rPr/>
        <w:t>ⱁ</w:t>
      </w:r>
      <w:r>
        <w:rPr/>
        <w:t>㑯噄䕗係刽督㉟绂썴爹权睒뭸匯⥰뮬汨䘮䙈焭兇⥕烂䪵꥾䋍繡䫂뭬䕑䘤⩾⵱氪参迂摵䶻⻂壂熏䑶恹뽌㝬쉶숳썬</w:t>
      </w:r>
      <w:r>
        <w:rPr/>
        <w:t>ꦏꥎ</w:t>
      </w:r>
      <w:r>
        <w:rPr/>
        <w:t>慸癠扴숣䠬</w:t>
      </w:r>
      <w:r>
        <w:rPr/>
        <w:t>ⴸ</w:t>
      </w:r>
      <w:r>
        <w:rPr/>
        <w:t>嘮㋂숻楕䅇愪⯂潓⬱䠻燂뼻颡繤⵺</w:t>
      </w:r>
      <w:r>
        <w:rPr/>
        <w:t>ⶱ</w:t>
      </w:r>
      <w:r>
        <w:rPr/>
        <w:t>协⨲</w:t>
      </w:r>
      <w:r>
        <w:rPr/>
        <w:t>ⱬ</w:t>
      </w:r>
      <w:r>
        <w:rPr/>
        <w:t>暏煊╖⹭⻂ㅯ浕⭭㕆䪩伤杚轱潎堩着쉁瑧栬垮卐</w:t>
      </w:r>
      <w:r>
        <w:rPr/>
        <w:t>⣎</w:t>
      </w:r>
      <w:r>
        <w:rPr/>
        <w:t>싂쉊䑀칬縬</w:t>
      </w:r>
      <w:r>
        <w:rPr/>
        <w:t>ꕚ☺⭺</w:t>
      </w:r>
      <w:r>
        <w:rPr/>
        <w:t>圱獏眶⑶纮繅婃淂슣硹扣䑲椳ꅳꥫ⨸橫が卪湤塗帳畡䫂⽤祶䴷噰</w:t>
      </w:r>
      <w:r>
        <w:rPr/>
        <w:t>ⶏ</w:t>
      </w:r>
      <w:r>
        <w:rPr/>
        <w:t>怤䡁䓂쉆㩷㥎嗎⍎㵠㤻塠圪촷潂剘⺿㑮户ꌱ㑟䌫칌숵뭶Ⓕ䒥琷⸭畄쉾東䱁眪佺㗂繌汒灅灺싂쉏슣漴怦숪摡亩쉞礫恭뽂癪䁣</w:t>
      </w:r>
      <w:r>
        <w:rPr/>
        <w:t>ꖩ</w:t>
      </w:r>
      <w:r>
        <w:rPr/>
        <w:t>쌨旂癆窿溡썰☵恘拂䬪顢䎏</w:t>
      </w:r>
      <w:r>
        <w:rPr/>
        <w:t>ⷂ</w:t>
      </w:r>
      <w:r>
        <w:rPr/>
        <w:t>竃䅭깠뭸丱</w:t>
      </w:r>
      <w:r>
        <w:rPr/>
        <w:t>⡖</w:t>
      </w:r>
      <w:r>
        <w:rPr/>
        <w:t>售</w:t>
      </w:r>
      <w:r>
        <w:rPr/>
        <w:t>ⵣ⏍</w:t>
      </w:r>
      <w:r>
        <w:rPr/>
        <w:t>撏㖱㡳녲偒柂題轡氱䑕浖竂</w:t>
      </w:r>
      <w:r>
        <w:rPr/>
        <w:t>⡶</w:t>
      </w:r>
      <w:r>
        <w:rPr/>
        <w:t>ꕞ</w:t>
      </w:r>
      <w:r>
        <w:rPr/>
        <w:t>묪狂彺䡲㕹睳潨슩쉱䵂䑃煇㏂摅⑞묳쵡㑂汣뼤獂깎⍐</w:t>
      </w:r>
      <w:r>
        <w:rPr/>
        <w:t>⡴</w:t>
      </w:r>
      <w:r>
        <w:rPr/>
        <w:t>㕴㟂</w:t>
      </w:r>
      <w:r>
        <w:rPr/>
        <w:t>ꔮ</w:t>
      </w:r>
      <w:r>
        <w:rPr/>
        <w:t>껎煆쉗⨪畫뭒떮⬤塮</w:t>
      </w:r>
      <w:r>
        <w:rPr/>
        <w:t>⡖</w:t>
      </w:r>
      <w:r>
        <w:rPr/>
        <w:t>刬䐶敄ꥪ쉀㴤⬣묯偆䩦夊䂣效晦塩硡抻쉦摙彇갳⌵慠奃㖿䄽ぞ盂硯⌨뽀쉕╅녰♪╩숭㵓깙⎘䮻ㆩ䉢⫂쉁</w:t>
      </w:r>
      <w:r>
        <w:rPr/>
        <w:t>ꕃꦥ</w:t>
      </w:r>
      <w:r>
        <w:rPr/>
        <w:t>楙䁏쉇獋㇂沬⑨㕃畳㭊╀婓</w:t>
      </w:r>
      <w:r>
        <w:rPr/>
        <w:t>ⱊ</w:t>
      </w:r>
      <w:r>
        <w:rPr/>
        <w:t>扪䬮⥤</w:t>
      </w:r>
      <w:r>
        <w:rPr/>
        <w:t>ꕚ⑦⬲</w:t>
      </w:r>
      <w:r>
        <w:rPr/>
        <w:t>夨쉕丶쉸揂䉉彁噏囂偺疱樥쉲父辵䑢䙁䵱噠嚮焯啧堪㑊딻束倴⍂⽒猯䕪뾩㜬ꄦ⭯긪쵞侵㩒캮䶵쵳䑡档奒쉯층쉾妏啵갴뭥光却坅䒥恢䍺䝑쏂咻吣破싂⪩旂뭫䙓獈䑓㙷䁓偑砤싂</w:t>
      </w:r>
      <w:r>
        <w:rPr/>
        <w:t>⡡</w:t>
      </w:r>
      <w:r>
        <w:rPr/>
        <w:t>⽚㬰獪䩺ꍶ⵮慡곂穱䠫勂㶿걾⤥䅇쵓栶격쉹圮塋</w:t>
      </w:r>
      <w:r>
        <w:rPr/>
        <w:t>Ⱬⱴ</w:t>
      </w:r>
      <w:r>
        <w:rPr/>
        <w:t>묺愽䁈瑌⸱</w:t>
      </w:r>
      <w:r>
        <w:rPr/>
        <w:t>⣂</w:t>
      </w:r>
      <w:r>
        <w:rPr/>
        <w:t>慎㎩潾硃䧂䚮溱䟂쉴⫂塎庩㩣ꥫ盂기쉃㵰⵨殬䜣仂唵</w:t>
      </w:r>
      <w:r>
        <w:rPr/>
        <w:t>⵰⩖</w:t>
      </w:r>
      <w:r>
        <w:rPr/>
        <w:t>瑪坯㖬싂쉬步䡳ꅵ畨捘攽弱偲硦轮䘷㮩슏绎㴺偧땹婾燂쉲䭚⥩潃</w:t>
      </w:r>
      <w:r>
        <w:rPr/>
        <w:t>ꕂ</w:t>
      </w:r>
      <w:r>
        <w:rPr/>
        <w:t>盂棎渻슘噔ꅣ䄮椪뿂쉳䑓珂潸ꍑ婟䬫恓䍉㥐쉠伭栩妻딬朦䟂妮숩⧂䗂愬曂䀱</w:t>
      </w:r>
      <w:r>
        <w:rPr/>
        <w:t>ⶣ</w:t>
      </w:r>
      <w:r>
        <w:rPr/>
        <w:t>㩓啬噂痂獠䔲싂祎뽾⍨</w:t>
      </w:r>
      <w:r>
        <w:rPr/>
        <w:t>⣂♓</w:t>
      </w:r>
      <w:r>
        <w:rPr/>
        <w:t>㙅澩䀤㈺쏂땰숥歇灒㙖煱辥깰奢쉎컂</w:t>
      </w:r>
      <w:r>
        <w:rPr/>
        <w:t>⢣</w:t>
      </w:r>
      <w:r>
        <w:rPr/>
        <w:t>歘煰䵙幗砵健⑵㉦㭸싃㣂쉴䡊携⺱깈扰晞溣㝍</w:t>
      </w:r>
      <w:r>
        <w:rPr/>
        <w:t>꧂</w:t>
      </w:r>
      <w:r>
        <w:rPr/>
        <w:t>楮걪습췃䱥彠</w:t>
      </w:r>
      <w:r>
        <w:rPr/>
        <w:t>ⰳ</w:t>
      </w:r>
      <w:r>
        <w:rPr/>
        <w:t>啀ネ桌딲癵ꄯ稸玮役䐣侏䤵啱䙈嘫</w:t>
      </w:r>
      <w:r>
        <w:rPr/>
        <w:t>ꔮ</w:t>
      </w:r>
      <w:r>
        <w:rPr/>
        <w:t>焰狃皏松凂㭺땀氷煷</w:t>
      </w:r>
      <w:r>
        <w:rPr/>
        <w:t>ⷂ</w:t>
      </w:r>
      <w:r>
        <w:rPr/>
        <w:t>䱨♃橓⸶浾䭦</w:t>
      </w:r>
      <w:r>
        <w:rPr/>
        <w:t>꧂</w:t>
      </w:r>
      <w:r>
        <w:rPr/>
        <w:t>㝪徱㬳녥塒剆睊ㅋ㩑祲땯䩗㍢廃塉嚏湖礸칊哂兗掿숱䆬禩绎汇弽⩭愨傡㭰쉎䝚墣⑌桅獙戣坟㝶轵⤯</w:t>
      </w:r>
      <w:r>
        <w:rPr/>
        <w:t>꥟</w:t>
      </w:r>
      <w:r>
        <w:rPr/>
        <w:t>乀츨本⍁穵⑬⾬㭏䟂</w:t>
      </w:r>
      <w:r>
        <w:rPr/>
        <w:t>⢩</w:t>
      </w:r>
      <w:r>
        <w:rPr/>
        <w:t>穘⌹輬걹</w:t>
      </w:r>
      <w:r>
        <w:rPr/>
        <w:t>ⱟ</w:t>
      </w:r>
      <w:r>
        <w:rPr/>
        <w:t>㕧瘻䝈庬壎佮</w:t>
      </w:r>
      <w:r>
        <w:rPr/>
        <w:t>Ɫ</w:t>
      </w:r>
      <w:r>
        <w:rPr/>
        <w:t>䖡땄쵫愲⎣頶쉒榿숶</w:t>
      </w:r>
      <w:r>
        <w:rPr/>
        <w:t>ꕘ</w:t>
      </w:r>
      <w:r>
        <w:rPr/>
        <w:t>䈪檡뇎势긩䁐ꥺ浬爤歋倵칹⍥吹秂䩈䇎睡坫㮩䬪来쉈湋⭞싂䜺輲䅁䥬</w:t>
      </w:r>
      <w:r>
        <w:rPr/>
        <w:t>⡊</w:t>
      </w:r>
      <w:r>
        <w:rPr/>
        <w:t>婘뿂䦬</w:t>
      </w:r>
      <w:r>
        <w:rPr/>
        <w:t>ꤣ</w:t>
      </w:r>
      <w:r>
        <w:rPr/>
        <w:t>潪䉈때㍕격帺祒숭</w:t>
      </w:r>
      <w:r>
        <w:rPr/>
        <w:t>⢩</w:t>
      </w:r>
      <w:r>
        <w:rPr/>
        <w:t>걁쵭殿睱憡癧敦䐭㦱쉐捾䲘栨싃ꅙ췂卯祤쉧⵪</w:t>
      </w:r>
      <w:r>
        <w:rPr/>
        <w:t>ꤹ</w:t>
      </w:r>
      <w:r>
        <w:rPr/>
        <w:t>䞱䩡坩슮彨っ眷扙牚挰슥쉘</w:t>
      </w:r>
      <w:r>
        <w:rPr/>
        <w:t>Ⱞ☪</w:t>
      </w:r>
      <w:r>
        <w:rPr/>
        <w:t>뽾쵟漭洪녌倲껎涘⹯倰쉚繖㉺坵䈩㯍긽偅䘊⽯䕭</w:t>
      </w:r>
      <w:r>
        <w:rPr/>
        <w:t>ꦘ</w:t>
      </w:r>
      <w:r>
        <w:rPr/>
        <w:t>堺䩞刻싃潨琪媻偺淂硟⎏こ</w:t>
      </w:r>
      <w:r>
        <w:rPr/>
        <w:t>ꤤ</w:t>
      </w:r>
      <w:r>
        <w:rPr/>
        <w:t>㘰獦䑘嘪僂摟䈤婣╦卨䊬㞩䐩</w:t>
      </w:r>
      <w:r>
        <w:rPr/>
        <w:t>ꥋ꥔</w:t>
      </w:r>
      <w:r>
        <w:rPr/>
        <w:t>쉔㙁橾쉎忂뾩♑㉋牳䭐쉮卙犡쏂숷瞥晰朰쉕扐瑒</w:t>
      </w:r>
      <w:r>
        <w:rPr/>
        <w:t>ⲥ</w:t>
      </w:r>
      <w:r>
        <w:rPr/>
        <w:t>橶넻濂꥚㣂輤磂幡漵〰䥊妡㙲䉦숫䬻幷䥋楯䄶幹䋃㕷浥싂凂噐숶⤰佶䜴獄</w:t>
      </w:r>
      <w:r>
        <w:rPr/>
        <w:t>⡺⩦</w:t>
      </w:r>
      <w:r>
        <w:rPr/>
        <w:t>쉏⨸쉭䩚歀桫⥇㷂뮿⩑숱쉐獭⭶ぬ嗂䁥ꍓ奈깴䠮㑡䨻敗啠슘뾵숻䨪⑞♄仂╋쉀坺╇䏃⪮墵쉺ꅍ淂쉪奺矂狂卆狂㯃⮵杨改婫弶啦⍠㌽쉈⤪砪呒䕓彳剁㋂慢ꅒ쌪䑡꥙</w:t>
      </w:r>
      <w:r>
        <w:rPr/>
        <w:t>ꔽ⦱</w:t>
      </w:r>
      <w:r>
        <w:rPr/>
        <w:t>ꌪ顣飂ꆩ⩾朻塁뭭淂痂⾿쉷⪩䢻</w:t>
      </w:r>
      <w:r>
        <w:rPr/>
        <w:t>ꥑ</w:t>
      </w:r>
      <w:r>
        <w:rPr/>
        <w:t>樵塱䏍庥슮㖡䙅꧎䙬癮杈썒⿍懂沮煂촣輵㬱숹䢣숤檿挩坭㊣䅏幱煦</w:t>
      </w:r>
      <w:r>
        <w:rPr/>
        <w:t>꧂</w:t>
      </w:r>
      <w:r>
        <w:rPr/>
        <w:t>칸南捸Ⓜ皥</w:t>
      </w:r>
      <w:r>
        <w:rPr/>
        <w:t>ⰶ</w:t>
      </w:r>
      <w:r>
        <w:rPr/>
        <w:t>歔䥗⑰䏂</w:t>
      </w:r>
      <w:r>
        <w:rPr/>
        <w:t>⡆</w:t>
      </w:r>
      <w:r>
        <w:rPr/>
        <w:t>쉺</w:t>
      </w:r>
      <w:r>
        <w:rPr/>
        <w:t>⠶␫⩐</w:t>
      </w:r>
      <w:r>
        <w:rPr/>
        <w:t>傮䨴썅䚿氦╮窡祥䅊祧扱晅썥쉢敚毂⥯</w:t>
      </w:r>
      <w:r>
        <w:rPr/>
        <w:t>ꕑ</w:t>
      </w:r>
      <w:r>
        <w:rPr/>
        <w:t>썍偆㦬♐幉䜺橫슮쉎㉩뭄䴱玮쉢</w:t>
      </w:r>
      <w:r>
        <w:rPr/>
        <w:t>ⳃ</w:t>
      </w:r>
      <w:r>
        <w:rPr/>
        <w:t>싂珂⬷浉欮怪⩨</w:t>
      </w:r>
      <w:r>
        <w:rPr/>
        <w:t>⡚</w:t>
      </w:r>
      <w:r>
        <w:rPr/>
        <w:t>ꍌ⬱䕅⑳䅲㤪䯂殥佞呣浃瀣㠨濂䥊㤪녁圣橨恤摰Ⓨ㕖䱪甸䡫</w:t>
      </w:r>
      <w:r>
        <w:rPr/>
        <w:t>ꔻ</w:t>
      </w:r>
      <w:r>
        <w:rPr/>
        <w:t>ㅰ㥹捎䴭束╎敏栤摚걪⦻쉥⹎㮿䨵䲏椩⭳ㆩ</w:t>
      </w:r>
      <w:r>
        <w:rPr/>
        <w:t>ꤳ</w:t>
      </w:r>
      <w:r>
        <w:rPr/>
        <w:t>뽟㡃杸쉏渷炿均䗎恍넲䱩獳㙙♙⑕捋⤺䘽县썳㤦쉾⮻澩曎⩒뗎⹘⨨</w:t>
      </w:r>
      <w:r>
        <w:rPr/>
        <w:t>ⵣ</w:t>
      </w:r>
      <w:r>
        <w:rPr/>
        <w:t>쉃㬭塲頯쉒숵瑵䕄</w:t>
      </w:r>
      <w:r>
        <w:rPr/>
        <w:t>ꔺ</w:t>
      </w:r>
      <w:r>
        <w:rPr/>
        <w:t>䑵숫쉎䙕浆㙔</w:t>
      </w:r>
      <w:r>
        <w:rPr/>
        <w:t>⡃䷂</w:t>
      </w:r>
      <w:r>
        <w:rPr/>
        <w:t>췂쉒呣児挴땈乊䶩╁</w:t>
      </w:r>
      <w:r>
        <w:rPr/>
        <w:t>ꤽꤶ</w:t>
      </w:r>
      <w:r>
        <w:rPr/>
        <w:t>浆䯂坡汯顇允㛂깣汶均頣㡵</w:t>
      </w:r>
      <w:r>
        <w:rPr/>
        <w:t>ⶻ</w:t>
      </w:r>
      <w:r>
        <w:rPr/>
        <w:t>橖숶</w:t>
      </w:r>
      <w:r>
        <w:rPr/>
        <w:t>ⴵ</w:t>
      </w:r>
      <w:r>
        <w:rPr/>
        <w:t>圮㝣녚杅쌭䵭睑慂䵤㭔싂㕈㪘䍯</w:t>
      </w:r>
      <w:r>
        <w:rPr/>
        <w:t>⡥</w:t>
      </w:r>
      <w:r>
        <w:rPr/>
        <w:t>朳噳桨婴썎轾썙䌽䭮</w:t>
      </w:r>
      <w:r>
        <w:rPr/>
        <w:t>⡄</w:t>
      </w:r>
      <w:r>
        <w:rPr/>
        <w:t>矃繉硶ꥢ疣䶻⨨㝬挮夦묶ꆥ百忂磍</w:t>
      </w:r>
      <w:r>
        <w:rPr/>
        <w:t>ꦿ</w:t>
      </w:r>
      <w:r>
        <w:rPr/>
        <w:t>繆쉙焥겿⿎◂瓂嗂愨眶⭋颡딷妥ꄩꅭ䄴걘䰵扪汾걖</w:t>
      </w:r>
      <w:r>
        <w:rPr/>
        <w:t>⢥</w:t>
      </w:r>
      <w:r>
        <w:rPr/>
        <w:t>䳂㝹②䌬偰㵸╀쌫쉈硄廎</w:t>
      </w:r>
      <w:r>
        <w:rPr/>
        <w:t>ꖥ</w:t>
      </w:r>
      <w:r>
        <w:rPr/>
        <w:t>칀숥㏍癟琱쌪汳〮싂矂塓檻佚㙮ꌵ쉡䬸吥仂䑉슱ㅺ䒻癟</w:t>
      </w:r>
      <w:r>
        <w:rPr/>
        <w:t>ꕧ</w:t>
      </w:r>
      <w:r>
        <w:rPr/>
        <w:t>䥚믂쉐㭱믍⥵晡渰烂䊻⩰뾡縸깕䱨煂䁉湠ꍀ夷娮㝾싍摷꥞䩫숺⏂揂묊췂㵞㭭Ⓜ⥵㡒䑑㌬橴墮旎⩧瘤焫䶻䝘썂焫丩쉅㠯숨⼦嘱쉉爪┮牯㨳䉕圷䰦㙠쌱烂摸쉹稵㶘</w:t>
      </w:r>
      <w:r>
        <w:rPr/>
        <w:t>ꥒ</w:t>
      </w:r>
      <w:r>
        <w:rPr/>
        <w:t>唲牯奇弤帹拎敱䵃䩑쉓挬㍂꥾煂㴫狂睗⩃灎嘵</w:t>
      </w:r>
      <w:r>
        <w:rPr/>
        <w:t>ꕆ</w:t>
      </w:r>
      <w:r>
        <w:rPr/>
        <w:t>䔯伳┯㙔敮䠸춡䁋獃⛂幊⨮ㄨ♈╱濂慺咻춏㶥愶</w:t>
      </w:r>
      <w:r>
        <w:rPr/>
        <w:t>⡎</w:t>
      </w:r>
      <w:r>
        <w:rPr/>
        <w:t>ㅐ眦㍺湡彯⹔恲獘긯猪䁸㬴촭㧂硒뿂㥣䤪灡䈲庱쉲⸺煡䍶䱦欪䬰쉑禿祇凂뽸䨭晐䴱</w:t>
      </w:r>
      <w:r>
        <w:rPr/>
        <w:t>Ɑ</w:t>
      </w:r>
      <w:r>
        <w:rPr/>
        <w:t>焸溏儫䩂쉌▩쌹㉱䋃</w:t>
      </w:r>
      <w:r>
        <w:rPr/>
        <w:t>⡒</w:t>
      </w:r>
      <w:r>
        <w:rPr/>
        <w:t>⼩恙剪뽔꺮个朦숰⩸ㆩ卲填䴱䠥浊歑猳洽⚣滂㝬䁯땡炬뽮偵浦疮㉭畐仂枥숦䜦ㅪ䙳桲싎扬깋彍숰犣숻捶䣃⽁묳劘䋂樵㩩쉅㕀潈㛂庣</w:t>
      </w:r>
      <w:r>
        <w:rPr/>
        <w:t>ꕍ</w:t>
      </w:r>
      <w:r>
        <w:rPr/>
        <w:t>瀬䐯⸳穒䵷砬南⎘슿⬯쵩捗⩚顣犻䴽乸狂䭈卭栨ꍁ긺呒⥖䠥焽䥑洵뽒ꍶ㕢塔</w:t>
      </w:r>
      <w:r>
        <w:rPr/>
        <w:t>⠲</w:t>
      </w:r>
      <w:r>
        <w:rPr/>
        <w:t>땒狂煓䁺焨囂牔䙹쉀檏⎩樰灚㵗䨵磂쵫</w:t>
      </w:r>
      <w:r>
        <w:rPr/>
        <w:t>ⵋⷂ</w:t>
      </w:r>
      <w:r>
        <w:rPr/>
        <w:t>숽</w:t>
      </w:r>
      <w:r>
        <w:rPr/>
        <w:t>ⱑ</w:t>
      </w:r>
      <w:r>
        <w:rPr/>
        <w:t>ꍰ杵넹獢幸쉯문␮</w:t>
      </w:r>
      <w:r>
        <w:rPr/>
        <w:t>ⱊ</w:t>
      </w:r>
      <w:r>
        <w:rPr/>
        <w:t>䁄硷殻䨯㗃繶㵏⨪涘</w:t>
      </w:r>
      <w:r>
        <w:rPr/>
        <w:t>⡁</w:t>
      </w:r>
      <w:r>
        <w:rPr/>
        <w:t>꤫</w:t>
      </w:r>
      <w:r>
        <w:rPr/>
        <w:t>䇎偮忂䨣倩畣촸繙묮慪䣂娱䐳淎冣眵⽋슿슥㣂㷂復瑸怭츽쉶䙵㴭䉃吪㌤┸〮欤牰㙲싂泂輯嘫㑚炥⍵炩㍇⼨쉎搴⻂璵囂惂呚佡繲桂㈷摖桸扑祤灏䮘䉃纡㐣䤷걞⬣</w:t>
      </w:r>
      <w:r>
        <w:rPr/>
        <w:t>꧂</w:t>
      </w:r>
      <w:r>
        <w:rPr/>
        <w:t>䏂绂넮哂䡡灆캩㗎쉐灴浭䀭ꎩ摆⧂畡뼯⹁橑硡婸电〺兔桧楉䜯ꄲ瑳䥙떘椺嗂瞡ꅈ뗂娬싂䭧䱁䓂晌画懂繀㵚䅙甴㮏䵗걐숤㙵䇂⍴⛍扆攩⹓娣祸숶牃慉䬦ふ吻临楀塨㜴㪮䁑劣</w:t>
      </w:r>
      <w:r>
        <w:rPr/>
        <w:t>⣂</w:t>
      </w:r>
      <w:r>
        <w:rPr/>
        <w:t>ꄬ㍏ヂ攪⚿庣ꍯ奌䥨泂䯂垣䮩㙏纩⭗깱支啕⹌쉩着ꇂ氹杺</w:t>
      </w:r>
      <w:r>
        <w:rPr/>
        <w:t>⠮</w:t>
      </w:r>
      <w:r>
        <w:rPr/>
        <w:t>娨剕습녫깒䅌쉖⫎䱇區뼯亣厱杕稦弫㵆块㐴秂쉏쉁ꥺ煸츬䛃</w:t>
      </w:r>
      <w:r>
        <w:rPr/>
        <w:t>⡓</w:t>
      </w:r>
      <w:r>
        <w:rPr/>
        <w:t>㴽⍫烂偟摘瑴桭슩⪱캬쉺뽨损슏呶㩟婄칩䀬⩋㨪穆쵦䞬곂呆㟂樬匣⍴⽟츰未㡓灵⫍㨦䡃슣넭딮辡㌦傩㊵땬⫂Ⓜ⸵㞱숊㈭</w:t>
      </w:r>
      <w:r>
        <w:rPr/>
        <w:t>ⷂ</w:t>
      </w:r>
      <w:r>
        <w:rPr/>
        <w:t>慺뭵恲晃楕땰㭺懃凂扪䰤潖䙕㧎捉勂䖬䫂獢</w:t>
      </w:r>
      <w:r>
        <w:rPr/>
        <w:t>⡱⧃</w:t>
      </w:r>
      <w:r>
        <w:rPr/>
        <w:t>ꅌ䱺䙉橈⩹灆䛂捳</w:t>
      </w:r>
      <w:r>
        <w:rPr/>
        <w:t>꧃</w:t>
      </w:r>
      <w:r>
        <w:rPr/>
        <w:t>쉌숱玥㨪쉫뭵婕䰲</w:t>
      </w:r>
      <w:r>
        <w:rPr/>
        <w:t>ꗂ</w:t>
      </w:r>
      <w:r>
        <w:rPr/>
        <w:t>扡塘⼩⹁神뗂䈯硘긮떿湰숷匪딪卢딦㐲娲┪깳묬</w:t>
      </w:r>
      <w:r>
        <w:rPr/>
        <w:t>ꦱ</w:t>
      </w:r>
      <w:r>
        <w:rPr/>
        <w:t>斱㡀숻⭩갮쉩쉚穰扥挪ヂ넻縰湨⥥決䭣桷䐬깁츦游⩾쉇墿⸳帴⩄歏⭧溵䩮뭰凂祀恱瀬ꌪ汤숶䌫硔㌮汾䰲城㕹⛂穌䁾娰顫桓㩋⽎琽㝶捪⩲</w:t>
      </w:r>
      <w:r>
        <w:rPr/>
        <w:t>꧂</w:t>
      </w:r>
      <w:r>
        <w:rPr/>
        <w:t>礨쉹庩뽠桚頩祮ꌷ猪剌䌲쉠촭넻摈쉵⩞</w:t>
      </w:r>
      <w:r>
        <w:rPr/>
        <w:t>ꦏ</w:t>
      </w:r>
      <w:r>
        <w:rPr/>
        <w:t>䦘㵲晶曃㨴䙚卖</w:t>
      </w:r>
      <w:r>
        <w:rPr/>
        <w:t>ⱌ</w:t>
      </w:r>
      <w:r>
        <w:rPr/>
        <w:t>祺䛂슮乎⯂䈳潎稪쉩긪䊵♍㒣춘䳂煡쉆⍆㜸潖㭡橍䘱숪쉤츺㮣⨭洱焤싂</w:t>
      </w:r>
    </w:p>
    <w:p>
      <w:pPr>
        <w:pStyle w:val="PreformattedText"/>
        <w:bidi w:val="0"/>
        <w:spacing w:before="0" w:after="0"/>
        <w:jc w:val="left"/>
        <w:rPr/>
      </w:pPr>
      <w:r>
        <w:rPr/>
        <w:t>ꄷ䙯礹佳ぬ㑈毂偺</w:t>
      </w:r>
      <w:r>
        <w:rPr/>
        <w:t>ⴺ</w:t>
      </w:r>
      <w:r>
        <w:rPr/>
        <w:t>䧂唩</w:t>
      </w:r>
      <w:r>
        <w:rPr/>
        <w:t>ⷂ</w:t>
      </w:r>
      <w:r>
        <w:rPr/>
        <w:t>搹啌⪻⭷〽砪根⽟噪漯轳㵡廎丩쉟浨䳂⪩楅稣숥䜺飂攪枣숫㵁㍙䱧㒘</w:t>
      </w:r>
      <w:r>
        <w:rPr/>
        <w:t>ꤪ</w:t>
      </w:r>
      <w:r>
        <w:rPr/>
        <w:t>穨⫂㑆쉋뽓帰껂䥶⭡䃂䧂싂䡶숵쉗樤㉘楞乣橈䕢没㭒䢩儻㙥㭑㥯</w:t>
      </w:r>
      <w:r>
        <w:rPr/>
        <w:t>Ɱ</w:t>
      </w:r>
      <w:r>
        <w:rPr/>
        <w:t>ꌤ䪡歳싍㋂恆䒩所</w:t>
      </w:r>
      <w:r>
        <w:rPr/>
        <w:t>ⰹ</w:t>
      </w:r>
      <w:r>
        <w:rPr/>
        <w:t>㴸晌䪏癗楸䔴偩楅奍婋╒⵫싂惂땔㫂♾殡⪘숴ㅷ晑癪充硙溥㡇䠰䱇䑴뽡吣㉍싂優숱䓂幙瘹䧂栵疣</w:t>
      </w:r>
      <w:r>
        <w:rPr/>
        <w:t>ꤹ</w:t>
      </w:r>
      <w:r>
        <w:rPr/>
        <w:t>㌲⑎䙟䷍兕繬넪洴浲칀扦⎬癲뭭썄걮辥昲슏㘪깓佢숬⯎촲㭂ㅮ痂쉓⒵奥㙭甪䜤顬琹彬딸쉱枻顊桕轫䨨㛂址⭷⫃契㭕繣⼤䔸㙵⵮ㅉ戫嗃憥쉄癄쉂昦⨯쉠⾬㩉뽍숪⯂暥疩怳䤴믂乪싂⩃㉏汧楋ꅣ嗂쉹灭䜥갭␤䡕㓂㝕劬煾唫恚浌坈用</w:t>
      </w:r>
      <w:r>
        <w:rPr/>
        <w:t>ⰴ</w:t>
      </w:r>
      <w:r>
        <w:rPr/>
        <w:t>쉩㥄栰捣嘯顶싎傿䀫拂ꅕꅡ㙭狂</w:t>
      </w:r>
      <w:r>
        <w:rPr/>
        <w:t>꧃</w:t>
      </w:r>
      <w:r>
        <w:rPr/>
        <w:t>䠱㍩殣促㝭䱤䥢飂彁㝎싎쉥뭾</w:t>
      </w:r>
      <w:r>
        <w:rPr/>
        <w:t>ⵊ⤻</w:t>
      </w:r>
      <w:r>
        <w:rPr/>
        <w:t>䱥桫䙭⭏洰땹杵쉐轔ㅂ母䁄䴱䑳繁슣쉞剎輨䱂ꌥ⩺깙쉩癀䅗乴輴顳婇勃녑輩丨䄲噃숨⌵쉴頵氪걶㨩컂轁攨㵰㧂価쵭쉳숹垏䗂㍐摞꥔摎쉒⫂坸㡎暮⹥쉩䉙슻碩땚䉮牦⩵㏂긲ꍘ搸뭟竂㤊禿䄺</w:t>
      </w:r>
      <w:r>
        <w:rPr/>
        <w:t>Ⲙ⹄</w:t>
      </w:r>
      <w:r>
        <w:rPr/>
        <w:t>䍹쎘</w:t>
      </w:r>
      <w:r>
        <w:rPr/>
        <w:t>꧂</w:t>
      </w:r>
      <w:r>
        <w:rPr/>
        <w:t>䮣ꎬ䔺⽷</w:t>
      </w:r>
      <w:r>
        <w:rPr/>
        <w:t>ꤲ</w:t>
      </w:r>
      <w:r>
        <w:rPr/>
        <w:t>竂䁋ず䑤</w:t>
      </w:r>
      <w:r>
        <w:rPr/>
        <w:t>ꕬ</w:t>
      </w:r>
      <w:r>
        <w:rPr/>
        <w:t>뽡䡩</w:t>
      </w:r>
      <w:r>
        <w:rPr/>
        <w:t>꥓</w:t>
      </w:r>
      <w:r>
        <w:rPr/>
        <w:t>㘤뭴慭</w:t>
      </w:r>
      <w:r>
        <w:rPr/>
        <w:t>꧂</w:t>
      </w:r>
      <w:r>
        <w:rPr/>
        <w:t>䢏迂湌垩쉂쉏㟂䉤</w:t>
      </w:r>
      <w:r>
        <w:rPr/>
        <w:t>⣂</w:t>
      </w:r>
      <w:r>
        <w:rPr/>
        <w:t>䢬䲩剱䃂습轒㊮쉹迂⫂呐呧㙎䴫頥무㯂媻쉫㯂ꅃ塮</w:t>
      </w:r>
      <w:r>
        <w:rPr/>
        <w:t>ꕑ</w:t>
      </w:r>
      <w:r>
        <w:rPr/>
        <w:t>췂㑉纬壂㍍쉞挣獢䍔幬瘦兒䃍</w:t>
      </w:r>
      <w:r>
        <w:rPr/>
        <w:t>ꥌ</w:t>
      </w:r>
      <w:r>
        <w:rPr/>
        <w:t>㵞䭚쌳䧎䕯䘺</w:t>
      </w:r>
      <w:r>
        <w:rPr/>
        <w:t>ⵥ</w:t>
      </w:r>
      <w:r>
        <w:rPr/>
        <w:t>睗弥摩澵姂弹焸☫䅲㭤⭧捒䑴㝳ꥣ겱㙢⑶䰨슻眱⸺䨪⍆懎坔䍵녲㬣辱싂⭏쉪䑁咵⹸愤晅⹁⌣庣娦䩎咩汫䓂㉀僂㴦䣂ꍾ獂싂矂浰牏䂩</w:t>
      </w:r>
      <w:r>
        <w:rPr/>
        <w:t>ꥈ</w:t>
      </w:r>
      <w:r>
        <w:rPr/>
        <w:t>䶿䙎㴻墩侱컂朦懃瞿燎搮乚穑㭥䝭⾮堬㡱媮뭞ꅏ☰匶⬯츦湆䱏쏂㍢坳</w:t>
      </w:r>
      <w:r>
        <w:rPr/>
        <w:t>ⱨ</w:t>
      </w:r>
      <w:r>
        <w:rPr/>
        <w:t>䭉奥䅾㙠坯숩뭵健塺㜺ㅁ橊癟帺꥾潈柂丶颣ꅈ浀㠨潶忂䙂㤽傡庱坕券䬦땖쉡墱硙㞵硡汐繮湉㠪轾㗂䯍䁶忂溻⨬</w:t>
      </w:r>
      <w:r>
        <w:rPr/>
        <w:t>⠱</w:t>
      </w:r>
      <w:r>
        <w:rPr/>
        <w:t>숪砮ꌣ</w:t>
      </w:r>
      <w:r>
        <w:rPr/>
        <w:t>Ȿ</w:t>
      </w:r>
      <w:r>
        <w:rPr/>
        <w:t>唭⭗嚘쉧塲椬</w:t>
      </w:r>
      <w:r>
        <w:rPr/>
        <w:t>ꦵ</w:t>
      </w:r>
      <w:r>
        <w:rPr/>
        <w:t>⠣</w:t>
      </w:r>
      <w:r>
        <w:rPr/>
        <w:t>熡♩熮䉋ㅵ䱅癣䠩ヂ㣍㐵歔䵧偍쉍淃⻍⸩乭傿厵㣂嗂㵩别圸㩍特烍슿뭉係桚祡卖䝪汙恹忍䩣쉡员숺炡煭ꅟ☭体㈬딷뿂</w:t>
      </w:r>
      <w:r>
        <w:rPr/>
        <w:t>ⱓ</w:t>
      </w:r>
      <w:r>
        <w:rPr/>
        <w:t>稦⼯卙敹䨣奧숤摟䃂䘱㡀</w:t>
      </w:r>
      <w:r>
        <w:rPr/>
        <w:t>꧂</w:t>
      </w:r>
      <w:r>
        <w:rPr/>
        <w:t>䑁恣⽅땩湐厮㒬</w:t>
      </w:r>
      <w:r>
        <w:rPr/>
        <w:t>ꖥ</w:t>
      </w:r>
      <w:r>
        <w:rPr/>
        <w:t>캏⏂넷愴ꥯ썈쉡坰嗂䌻</w:t>
      </w:r>
      <w:r>
        <w:rPr/>
        <w:t>꧂</w:t>
      </w:r>
      <w:r>
        <w:rPr/>
        <w:t>㋂縻煦㏂䱒쉍㔽祍쉈併슻⪿栳숤ꇂ싂截仂䀬䵳</w:t>
      </w:r>
      <w:r>
        <w:rPr/>
        <w:t>ⵥ</w:t>
      </w:r>
      <w:r>
        <w:rPr/>
        <w:t>⽹쉉䄦幋杕⩧沣吳㮘妏ꌫ썊顅</w:t>
      </w:r>
      <w:r>
        <w:rPr/>
        <w:t>ꦵ␰</w:t>
      </w:r>
      <w:r>
        <w:rPr/>
        <w:t>亡⻂싂凂</w:t>
      </w:r>
      <w:r>
        <w:rPr/>
        <w:t>ⰷ</w:t>
      </w:r>
      <w:r>
        <w:rPr/>
        <w:t>뭹恚</w:t>
      </w:r>
      <w:r>
        <w:rPr/>
        <w:t>ꤣ</w:t>
      </w:r>
      <w:r>
        <w:rPr/>
        <w:t>슩轒牨충㇂㩴㩂繕䧂剀㈲㧎〨克⭀癕䫂剰畹垩係⎿㬺䁇扱갲䙀影䍲堽猨쉧쉌欭晤㴰⬵㈨숵爻吻땠䱤㩯╱轞㩆</w:t>
      </w:r>
      <w:r>
        <w:rPr/>
        <w:t>ꥃ</w:t>
      </w:r>
      <w:r>
        <w:rPr/>
        <w:t>䱍슿愫盂ꍾ晰穡䈷뼩䊩쉅獶䰩慗䁲䪘圴猵奁娵湆㴪쉇摗伷幗穾浪</w:t>
      </w:r>
      <w:r>
        <w:rPr/>
        <w:t>Ⱛ</w:t>
      </w:r>
      <w:r>
        <w:rPr/>
        <w:t>쉂ꍚ祕䃂歞䲣㚏䷂</w:t>
      </w:r>
      <w:r>
        <w:rPr/>
        <w:t>ⰴ</w:t>
      </w:r>
      <w:r>
        <w:rPr/>
        <w:t>攺땐㭗爺싂湐䩍⤥㪻⥖ォ㭧♶輣쉍爴숳䱯숴</w:t>
      </w:r>
      <w:r>
        <w:rPr/>
        <w:t>⡩</w:t>
      </w:r>
      <w:r>
        <w:rPr/>
        <w:t>䁧欮睕湩敺剓숽</w:t>
      </w:r>
      <w:r>
        <w:rPr/>
        <w:t>⠮</w:t>
      </w:r>
      <w:r>
        <w:rPr/>
        <w:t>硗卒㨥噱쉟橾慷╺䑑쵢惂뼰剉浞砮넪숲殿礰䰭睸晊挪숶桥숽쉃恾㭙䓂盂쎵灣㥺奄싃繳頯橃䧂칎</w:t>
      </w:r>
      <w:r>
        <w:rPr/>
        <w:t>ⱇ</w:t>
      </w:r>
      <w:r>
        <w:rPr/>
        <w:t>拂攊䬮뽉〸墣䅇숻塭䌣뽚䤭쉵숮愣숺挦</w:t>
      </w:r>
      <w:r>
        <w:rPr/>
        <w:t>ⱪ</w:t>
      </w:r>
      <w:r>
        <w:rPr/>
        <w:t>打偯㎬⦵炿疿睸祪番窘㚮⸪弰⸳拂摖嘱樸ꥩ瘮</w:t>
      </w:r>
      <w:r>
        <w:rPr/>
        <w:t>⡀</w:t>
      </w:r>
      <w:r>
        <w:rPr/>
        <w:t>慥</w:t>
      </w:r>
      <w:r>
        <w:rPr/>
        <w:t>Ⱝ</w:t>
      </w:r>
      <w:r>
        <w:rPr/>
        <w:t>晤쎩瀬飂⩍䁹㥟칍䭠神</w:t>
      </w:r>
      <w:r>
        <w:rPr/>
        <w:t>⡦</w:t>
      </w:r>
      <w:r>
        <w:rPr/>
        <w:t>䥄潰䐳璬</w:t>
      </w:r>
      <w:r>
        <w:rPr/>
        <w:t>⡧</w:t>
      </w:r>
      <w:r>
        <w:rPr/>
        <w:t>넨䙴爰棃浊䥖㥗兢䋂咣䙍⌺勂狍柍쉘啴硹</w:t>
      </w:r>
      <w:r>
        <w:rPr/>
        <w:t>ꕐ</w:t>
      </w:r>
      <w:r>
        <w:rPr/>
        <w:t>圮顇椮偢⨬ꥳ玏盍쉙⪏㔩␮沩盂</w:t>
      </w:r>
      <w:r>
        <w:rPr/>
        <w:t>ⱴ</w:t>
      </w:r>
      <w:r>
        <w:rPr/>
        <w:t>奺匪슩䕫쉥⩏쉬䡞䷍剣参䙁㶘偦⵹愨摣</w:t>
      </w:r>
      <w:r>
        <w:rPr/>
        <w:t>ⵏ</w:t>
      </w:r>
      <w:r>
        <w:rPr/>
        <w:t>㥁㴬樬乢쉹䨽嘤☪啠쉧䔥싃╴幇恘뾏쉇櫂繯楡朩擂</w:t>
      </w:r>
      <w:r>
        <w:rPr/>
        <w:t>ⱷ</w:t>
      </w:r>
      <w:r>
        <w:rPr/>
        <w:t>㬦癊愺徥㉮偵桔슩슩欯쉍杒㉞㙸쉔䥅</w:t>
      </w:r>
      <w:r>
        <w:rPr/>
        <w:t>ⱆ</w:t>
      </w:r>
      <w:r>
        <w:rPr/>
        <w:t>彳넰兣熏癒</w:t>
      </w:r>
      <w:r>
        <w:rPr/>
        <w:t>⡃</w:t>
      </w:r>
      <w:r>
        <w:rPr/>
        <w:t>쉷♚쉧偉幥☳櫎㮱䖵㵺劻䠪䘺곂咘깍繚⸴敊⎮쉍䤯坸ㄦꅰ⯍矂敘嘫⧂</w:t>
      </w:r>
      <w:r>
        <w:rPr/>
        <w:t>⡇</w:t>
      </w:r>
      <w:r>
        <w:rPr/>
        <w:t>쉮쉢䑅</w:t>
      </w:r>
      <w:r>
        <w:rPr/>
        <w:t>ⰴ⣂</w:t>
      </w:r>
      <w:r>
        <w:rPr/>
        <w:t>刴썓㘣顣畔㨽䨮</w:t>
      </w:r>
      <w:r>
        <w:rPr/>
        <w:t>ꤲ</w:t>
      </w:r>
      <w:r>
        <w:rPr/>
        <w:t>烂㵰⨽슣横坌偳圣쉴㩍潂冡剉桟㢘⨺埂䑨썑幫敓偠浌녵䄸㤳촸䲵쉘䳃瑘䏍숪슏䤦顨灙伽㠪䩇넣쉱啪杄㩙㉘쉇䇃浱積</w:t>
      </w:r>
      <w:r>
        <w:rPr/>
        <w:t>꧂</w:t>
      </w:r>
      <w:r>
        <w:rPr/>
        <w:t>啅쵗㙂⭤敥슩繗摎ꎮ歬숮穩啃噀⍶쉭⍡⽴印숶煂⽫徏쉬䙕去漣畊祪汕쉺쉦捦㘪䆏⨭㓂⬸地㟂煶</w:t>
      </w:r>
      <w:r>
        <w:rPr/>
        <w:t>⠲</w:t>
      </w:r>
      <w:r>
        <w:rPr/>
        <w:t>슏幦偄⧂戱칍癀쌩淂爯쉥潩㘵剦堰瞮</w:t>
      </w:r>
      <w:r>
        <w:rPr/>
        <w:t>ꗂ</w:t>
      </w:r>
      <w:r>
        <w:rPr/>
        <w:t>卸熏䙬䡗녋쉅㧂桲쉎</w:t>
      </w:r>
      <w:r>
        <w:rPr/>
        <w:t>ꥒ⮘║</w:t>
      </w:r>
      <w:r>
        <w:rPr/>
        <w:t>竂䒡剋쉖㭡揂灣䜹改슱녩泂䰷ㄯ견㮬淎榮恌啞칀潟橅䎿杂</w:t>
      </w:r>
      <w:r>
        <w:rPr/>
        <w:t>ꥀ♪</w:t>
      </w:r>
      <w:r>
        <w:rPr/>
        <w:t>祣숪䊿䰫㵭䜭㫍ꅙ싂㷂判㨹殮㕢睖숯㥩淂</w:t>
      </w:r>
      <w:r>
        <w:rPr/>
        <w:t>ꦮ</w:t>
      </w:r>
      <w:r>
        <w:rPr/>
        <w:t>垏兢䝂䙷긫䕊愪䵋轒쉚恥焺敌䰵䵌뮩祍穘晉飍㍷⹎꥾⴬娵猨⵹칷漱걱妏汯숶䥒층ꥦⓂ欰䴰䷂숬슿䘴䝧确乗䇂㙂⯂䅧⭵䱄剺싂</w:t>
      </w:r>
      <w:r>
        <w:rPr/>
        <w:t>⡰</w:t>
      </w:r>
      <w:r>
        <w:rPr/>
        <w:t>剏⨳숲녹杋칩춣㥠津㥵痂妩捔</w:t>
      </w:r>
      <w:r>
        <w:rPr/>
        <w:t>ꕌ</w:t>
      </w:r>
      <w:r>
        <w:rPr/>
        <w:t>䆥䅤偣☭獈げ뮱桅믂싎〽掮奄</w:t>
      </w:r>
      <w:r>
        <w:rPr/>
        <w:t>ꕢ</w:t>
      </w:r>
      <w:r>
        <w:rPr/>
        <w:t>㉒싂㷂걪⑒嘻㍔材磂䍌幄桒칦姂</w:t>
      </w:r>
      <w:r>
        <w:rPr/>
        <w:t>ⰰ</w:t>
      </w:r>
      <w:r>
        <w:rPr/>
        <w:t>㓂䡔뽎</w:t>
      </w:r>
      <w:r>
        <w:rPr/>
        <w:t>꧂</w:t>
      </w:r>
      <w:r>
        <w:rPr/>
        <w:t>갶䩆땄㶻쉨㏂恭䲿晪灂䭎ꄶ놿갶砳䍺쉠摎帴</w:t>
      </w:r>
      <w:r>
        <w:rPr/>
        <w:t>ꤵ</w:t>
      </w:r>
      <w:r>
        <w:rPr/>
        <w:t>䔰숵䁦☳煁䁤䞡숦㢻梥</w:t>
      </w:r>
      <w:r>
        <w:rPr/>
        <w:t>ⴳ</w:t>
      </w:r>
      <w:r>
        <w:rPr/>
        <w:t>䵤僂</w:t>
      </w:r>
      <w:r>
        <w:rPr/>
        <w:t>ⱈ</w:t>
      </w:r>
      <w:r>
        <w:rPr/>
        <w:t>䛂ꏂ㙁瑑㝯䈨頩楈䤣쉀촊ꄶ圩噙걕싂쉁</w:t>
      </w:r>
      <w:r>
        <w:rPr/>
        <w:t>⢣</w:t>
      </w:r>
      <w:r>
        <w:rPr/>
        <w:t>䭣</w:t>
      </w:r>
      <w:r>
        <w:rPr/>
        <w:t>ꥍ</w:t>
      </w:r>
      <w:r>
        <w:rPr/>
        <w:t>惂侘懂摊乯</w:t>
      </w:r>
      <w:r>
        <w:rPr/>
        <w:t>Ⳃ⹖</w:t>
      </w:r>
      <w:r>
        <w:rPr/>
        <w:t>汤녠䙰坳쉱</w:t>
      </w:r>
      <w:r>
        <w:rPr/>
        <w:t>⵰</w:t>
      </w:r>
      <w:r>
        <w:rPr/>
        <w:t>Ɑ</w:t>
      </w:r>
      <w:r>
        <w:rPr/>
        <w:t>䀲坊彍싂䰦攸䠮</w:t>
      </w:r>
      <w:r>
        <w:rPr/>
        <w:t>ꔷ</w:t>
      </w:r>
      <w:r>
        <w:rPr/>
        <w:t>䩗獹眹䀦祮뿂</w:t>
      </w:r>
      <w:r>
        <w:rPr/>
        <w:t>ꖬ</w:t>
      </w:r>
      <w:r>
        <w:rPr/>
        <w:t>㬸㑈쌴乥䁹栲姂⍱呠単浔橚儤噎墡㕡촳湍䱂</w:t>
      </w:r>
      <w:r>
        <w:rPr/>
        <w:t>ⵃ</w:t>
      </w:r>
      <w:r>
        <w:rPr/>
        <w:t>촤믂摎䭡橬䡦</w:t>
      </w:r>
      <w:r>
        <w:rPr/>
        <w:t>⢮</w:t>
      </w:r>
      <w:r>
        <w:rPr/>
        <w:t>顇琤쉥쉗䱍媮⑦⺬卪⩞䤰긴洸</w:t>
      </w:r>
      <w:r>
        <w:rPr/>
        <w:t>꧂</w:t>
      </w:r>
      <w:r>
        <w:rPr/>
        <w:t>㍑䝒쉪凂画䘰啒㜵⭡头㋃猷㓂䙋걗焴爴獒潤ぐ琮䌸繃啒䀵쉷㶘潲愪佩伸橐礷奇穋慡頫</w:t>
      </w:r>
      <w:r>
        <w:rPr/>
        <w:t>ꤺ</w:t>
      </w:r>
      <w:r>
        <w:rPr/>
        <w:t>䘴婌搪╋硋䄰煤枻偓⨬㮵뿂ꍐ슱晩䙭㑱䴺塋숤㙤剃</w:t>
      </w:r>
      <w:r>
        <w:rPr/>
        <w:t>ⵧ</w:t>
      </w:r>
      <w:r>
        <w:rPr/>
        <w:t>槂〈걖㉃</w:t>
      </w:r>
      <w:r>
        <w:rPr/>
        <w:t>ꔮ</w:t>
      </w:r>
      <w:r>
        <w:rPr/>
        <w:t>彂轓㬦栮♱㙋痂婰佁㭢떣◃璬㓂䱲迂䧃춘勎䁊榮㡳䍮䣂싂潄囃숭䋂獪刣쉉㥰䵉佒뭐㟂⚵䕃䤯䡯灺㧂火畒湯␨쉗싂㘸煵┨塦㠻矎潨嘩䒡</w:t>
      </w:r>
      <w:r>
        <w:rPr/>
        <w:t>ꥌ</w:t>
      </w:r>
      <w:r>
        <w:rPr/>
        <w:t>䥯쉤畾䱪썧殏䠷◂쉌꧎⫂怱⥟樫䍖癍</w:t>
      </w:r>
      <w:r>
        <w:rPr/>
        <w:t>ⵀ</w:t>
      </w:r>
      <w:r>
        <w:rPr/>
        <w:t>椵慐</w:t>
      </w:r>
      <w:r>
        <w:rPr/>
        <w:t>⠸▻</w:t>
      </w:r>
      <w:r>
        <w:rPr/>
        <w:t>䍶唰㴹㝾桩䵤坆儩슿딤䌷슿䵄쉑␰汍氰㑘啊〭瘤㈵⫂橴溮䔱価睨㙴㭳噍揂幓㙰䫂埍繥쉡쉍칰㭷奘並쉑弻슩䇍㬪迂䕺ꍮ彲拂䄻䨬⥖ꍵ</w:t>
      </w:r>
      <w:r>
        <w:rPr/>
        <w:t>ⰷ</w:t>
      </w:r>
      <w:r>
        <w:rPr/>
        <w:t>䱤䡦䉅并숪〹</w:t>
      </w:r>
      <w:r>
        <w:rPr/>
        <w:t>Ⳃ</w:t>
      </w:r>
      <w:r>
        <w:rPr/>
        <w:t>朵걶疣ꄦ䴴뽨⹡痂䁠츶⩖在㩵䕩㵦☥瘵쉂䙈捹幀⫂숨顤橘䱠幪숷⭃촻倱竂敠츤晋杪㠬湐쵶</w:t>
      </w:r>
      <w:r>
        <w:rPr/>
        <w:t>⣎</w:t>
      </w:r>
      <w:r>
        <w:rPr/>
        <w:t>椶ꄩ곂뽾彨ꥸ楘㉧쵇狂婭㝁沩쉬싂䲥⎬塇ꄺ⑗⨮⽭慲濃仂㜳䟂个楮浊唷숲걪⨵佀䩧欱</w:t>
      </w:r>
      <w:r>
        <w:rPr/>
        <w:t>꤫</w:t>
      </w:r>
      <w:r>
        <w:rPr/>
        <w:t>슏畨䫎ㅋ숷㆏勂</w:t>
      </w:r>
      <w:r>
        <w:rPr/>
        <w:t>⢏</w:t>
      </w:r>
      <w:r>
        <w:rPr/>
        <w:t>漴㖣⭉䉥슥㊘⑚㴷磂櫂卧쉈⏂冻猸싂긱쉯晒倴噭슻嫂繾썷㫂⦮쉴쉑䡊♉䷃╒䏂啹玥넯</w:t>
      </w:r>
      <w:r>
        <w:rPr/>
        <w:t>⢩</w:t>
      </w:r>
      <w:r>
        <w:rPr/>
        <w:t>넵サ땡佧♐収䂬촤싍ㅨ䘪䟍㑘帽⤪彲姂㙭⑰帨⍶㏂㩄㇂㓂呮</w:t>
      </w:r>
      <w:r>
        <w:rPr/>
        <w:t>ꔺ</w:t>
      </w:r>
      <w:r>
        <w:rPr/>
        <w:t>䅱硩䈪☸ꥩ塗</w:t>
      </w:r>
      <w:r>
        <w:rPr/>
        <w:t>⠸</w:t>
      </w:r>
      <w:r>
        <w:rPr/>
        <w:t>쉠뼣场䰫绂疱ꇍ땯☺弪␲</w:t>
      </w:r>
      <w:r>
        <w:rPr/>
        <w:t>⡗</w:t>
      </w:r>
      <w:r>
        <w:rPr/>
        <w:t>繢猣畉㔰弰悥壃牁⸭꥖帻䢻㴮砽</w:t>
      </w:r>
      <w:r>
        <w:rPr/>
        <w:t>⣂⛍</w:t>
      </w:r>
      <w:r>
        <w:rPr/>
        <w:t>京轴瑡掣뮡㝱䪣価␪䦿䧂瓂</w:t>
      </w:r>
      <w:r>
        <w:rPr/>
        <w:t>ⱳ</w:t>
      </w:r>
      <w:r>
        <w:rPr/>
        <w:t>淂⹫玡⤺瓂灙゘썇䘰奞奄牙嫂椵䤯奣㑟⮿灑欤䩃冥⌊顰싎⩗묫夦䛎繱呈㕮뽀⮘싍亥效쉪椮潐䭹氱䴥协妵䐻欳썰㍚┪⨱灵䄻䇂䓂水䵃쉟㍲㌬熬쉐帳啀祕瀲皵㞱㐹轧</w:t>
      </w:r>
      <w:r>
        <w:rPr/>
        <w:t>꧂</w:t>
      </w:r>
      <w:r>
        <w:rPr/>
        <w:t>瀩幥</w:t>
      </w:r>
      <w:r>
        <w:rPr/>
        <w:t>ⰹ</w:t>
      </w:r>
      <w:r>
        <w:rPr/>
        <w:t>璿぀㣃쉀弭싂煇墡猴ꥭ搬䱠☪妘呃係旎磂숹䈽漹숥䬮ぬꄯ</w:t>
      </w:r>
      <w:r>
        <w:rPr/>
        <w:t>⢥</w:t>
      </w:r>
      <w:r>
        <w:rPr/>
        <w:t>匮숪卥쉨</w:t>
      </w:r>
      <w:r>
        <w:rPr/>
        <w:t>꧍</w:t>
      </w:r>
      <w:r>
        <w:rPr/>
        <w:t>杍偲컂㙠兠匪纩㭯</w:t>
      </w:r>
      <w:r>
        <w:rPr/>
        <w:t>ꕊ⩓</w:t>
      </w:r>
      <w:r>
        <w:rPr/>
        <w:t>䉺싂港䉑쉏圬睶䩡䉔穂杋ꥣ乬惂獆癰摗恒乡檬未捪澻ㄺ쉯쌵犻盂樭⍲㑴ꄹヂ⤤숮曃걧妱녦숰썞떱䝴佩灯쉾睵쉮숤䡫䐨쏂䵀併♐㕲䅤䍒깔䩈곎㙆㵙勂堰漩劥煋㥪顭습坾쉫</w:t>
      </w:r>
      <w:r>
        <w:rPr/>
        <w:t>⡶</w:t>
      </w:r>
      <w:r>
        <w:rPr/>
        <w:t>溻戲恫媘䝺쉰㙴㌵겣慧떘囂噺毂숫䋂伪⩁凂싂쉍橪佺烂⍐㡮祗周䏂㡷兊쉘兑此쉙扤吸⍉ꥸ䀵슥ꥢ䬷䱭拃恳쎘報싂瑧兴剔畷祐뭃圩썈쉲䡘㉨攭剋瓎㥟畂操䅨焥ꎩ㴮⍉杣䨰東倮潒칣걊剾湠穀쉵飂⑞녗䲬뭗⼸쉸㥑硢䍤⶿䴴瘱䋂㧂煘⹲⽰㘣㩮쌳乷쉙抻㌹扆唦䥘究䭎示Ⓙ넨䉁⴦⾬煕䍹啔䭰䚥⍲⍭쉣䨱囂淃ㅂ숯</w:t>
      </w:r>
      <w:r>
        <w:rPr/>
        <w:t>ⱓ⸪⨰</w:t>
      </w:r>
      <w:r>
        <w:rPr/>
        <w:t>㴵夥噚䱂숳杴伩ꥮ♅啀칧뿂牖灸ꥮ⒥稬䉫㉬兏ꅷ䉥允⹺㑟㑂⥈쉰攺┯䑐䜷쉗䍙㟂㑗쉺㘽䭳쉤瑵ㆱ갸쉑匬⩞䙈㵲吪㬸慥牧뽷䎩欰⭃嘩긬㨥ꍍ⤩ㅑ뽟夹</w:t>
      </w:r>
      <w:r>
        <w:rPr/>
        <w:t>ꔪ⭯</w:t>
      </w:r>
      <w:r>
        <w:rPr/>
        <w:t>秂⽈♢䈹쉙숱溩⑈媡쉍挻刬쉱塸祬漸╀◂뽔쉔暥⩊促剔楞搲䗂땇</w:t>
      </w:r>
      <w:r>
        <w:rPr/>
        <w:t>⢬</w:t>
      </w:r>
      <w:r>
        <w:rPr/>
        <w:t>䑖涬猯纥싂⨣䱙쉦敳祓惂㴩㛂旂㙡桖㡣㬻䡁剖䃂瘻湔쉠漯浉䞩娺</w:t>
      </w:r>
      <w:r>
        <w:rPr/>
        <w:t>ꤷ</w:t>
      </w:r>
      <w:r>
        <w:rPr/>
        <w:t>춻쉭碏䭈灈沘뽋ꄭ檘䉁穠쉠娤车䕘潉</w:t>
      </w:r>
      <w:r>
        <w:rPr/>
        <w:t>ꔶ</w:t>
      </w:r>
      <w:r>
        <w:rPr/>
        <w:t>晉恱燂⺿婎㗂ヂ噑쉄欵⸭긺悩敞쉾䎣浄</w:t>
      </w:r>
      <w:r>
        <w:rPr/>
        <w:t>ⵎ</w:t>
      </w:r>
      <w:r>
        <w:rPr/>
        <w:t>쉵깧</w:t>
      </w:r>
      <w:r>
        <w:rPr/>
        <w:t>ꥂ</w:t>
      </w:r>
      <w:r>
        <w:rPr/>
        <w:t>灎炣䉞숨朦牸㧎땢묣</w:t>
      </w:r>
      <w:r>
        <w:rPr/>
        <w:t>Ⱬ</w:t>
      </w:r>
      <w:r>
        <w:rPr/>
        <w:t>祮쉒㷂牅䁞</w:t>
      </w:r>
      <w:r>
        <w:rPr/>
        <w:t>ꕘ</w:t>
      </w:r>
      <w:r>
        <w:rPr/>
        <w:t>偷殥撣壍㞩坔戬剱壂ㅷ割깉㘲焻⩲꥙</w:t>
      </w:r>
      <w:r>
        <w:rPr/>
        <w:t>ⴹ</w:t>
      </w:r>
      <w:r>
        <w:rPr/>
        <w:t>偺哂硤㒩땆䞡㭔⦡㭋礵숷䏂䙤㥤䖱䉈㠊싂慬⭴싂煕偳⯂뇂常㙋乀㏂⭅ㅎ㈪䵙딨住湬乵⌶帣撩䅇⼶⌱傣婴䍑息琺剺䡱쉗ꍅ晓䩶츯捚䜵㡀⹧捊漥숣癄㕡</w:t>
      </w:r>
      <w:r>
        <w:rPr/>
        <w:t>ⱬ</w:t>
      </w:r>
      <w:r>
        <w:rPr/>
        <w:t>久</w:t>
      </w:r>
      <w:r>
        <w:rPr/>
        <w:t>ꥉ</w:t>
      </w:r>
      <w:r>
        <w:rPr/>
        <w:t>盂䍕⨪堸勂㴶煑挰乵㕅뽹杲뇂쉸晸⭘칧灆恄䥰</w:t>
      </w:r>
      <w:r>
        <w:rPr/>
        <w:t>ⱘ</w:t>
      </w:r>
      <w:r>
        <w:rPr/>
        <w:t>疩ぉ㄰⥞갣㝤樸</w:t>
      </w:r>
      <w:r>
        <w:rPr/>
        <w:t>Ⳃ</w:t>
      </w:r>
      <w:r>
        <w:rPr/>
        <w:t>㕧〹슬溬뭇㝥焳彨썙싂售⫂捌㮵ꄯ捳周껂伴㙖␽숯칄淂슘㘮㭨ㅚ彳쉺䦵濂ꅲ捪撡癩⪵晃琥帱㡒兑㥶꥗瀪㙮</w:t>
      </w:r>
      <w:r>
        <w:rPr/>
        <w:t>Ⳃ</w:t>
      </w:r>
      <w:r>
        <w:rPr/>
        <w:t>㑍礬繞䨹博⑙剫歾䱋⩯䚮甭㵞㩤⼪䉌港숻㟂嚻</w:t>
      </w:r>
      <w:r>
        <w:rPr/>
        <w:t>꧂</w:t>
      </w:r>
      <w:r>
        <w:rPr/>
        <w:t>떿㟃넪棂䭨嘭禘噶啁䳂顅楎</w:t>
      </w:r>
      <w:r>
        <w:rPr/>
        <w:t>ⴣ</w:t>
      </w:r>
      <w:r>
        <w:rPr/>
        <w:t>䑭橁㈸婟⼨㚻쉫濂仂禮秂㨮縣縪㠨묳</w:t>
      </w:r>
      <w:r>
        <w:rPr/>
        <w:t>ꕌ</w:t>
      </w:r>
      <w:r>
        <w:rPr/>
        <w:t>偩䔻㋍卷슘쉵繚㴷㜣⎏啪</w:t>
      </w:r>
      <w:r>
        <w:rPr/>
        <w:t>⡊</w:t>
      </w:r>
      <w:r>
        <w:rPr/>
        <w:t>顈</w:t>
      </w:r>
      <w:r>
        <w:rPr/>
        <w:t>Ⳃ</w:t>
      </w:r>
      <w:r>
        <w:rPr/>
        <w:t>扵卢걾儬婣쉩⩐䩨琪⨰㙃畉⍪⩇㍳摠숽題涩顎乙疩䠤㈤噟坺䄺䙒⍘樭䨮</w:t>
      </w:r>
      <w:r>
        <w:rPr/>
        <w:t>꧂</w:t>
      </w:r>
      <w:r>
        <w:rPr/>
        <w:t>瓂⑴䅐輮硚痂歴싂啾牂䉂溱㧃뽨㴬刲숤縮椯穨⩚剈㙖䡆⹥䅺掩쎩入␪撩ꍶ㍊呅汍⍞顸쉃㌸</w:t>
      </w:r>
      <w:r>
        <w:rPr/>
        <w:t>ꕫ</w:t>
      </w:r>
      <w:r>
        <w:rPr/>
        <w:t>瘥뽑쉲㝺䨺剱</w:t>
      </w:r>
      <w:r>
        <w:rPr/>
        <w:t>ꥃ</w:t>
      </w:r>
      <w:r>
        <w:rPr/>
        <w:t>穵昹⧂ꍹ榩瑋숸吨橹瘮㵓瑐繄椱㭆硬朲㦣</w:t>
      </w:r>
      <w:r>
        <w:rPr/>
        <w:t>ꗃ</w:t>
      </w:r>
      <w:r>
        <w:rPr/>
        <w:t>Ⱪ</w:t>
      </w:r>
      <w:r>
        <w:rPr/>
        <w:t>眯⑾桶充歋ꅏ桨⿂⼷</w:t>
      </w:r>
      <w:r>
        <w:rPr/>
        <w:t>⢩</w:t>
      </w:r>
      <w:r>
        <w:rPr/>
        <w:t>湚䟍毂數㈩</w:t>
      </w:r>
      <w:r>
        <w:rPr/>
        <w:t>ꕨ</w:t>
      </w:r>
      <w:r>
        <w:rPr/>
        <w:t>健柂据湗揃ꍁ枩椭兪숬煡쉙楐</w:t>
      </w:r>
      <w:r>
        <w:rPr/>
        <w:t>ⰺ</w:t>
      </w:r>
      <w:r>
        <w:rPr/>
        <w:t>晴㭠쉃渺䑈ꍨ䅒쉓䚬捐䝊毂㥅䭶頥慲㭸숰竂⩮⦻沵䅷䁖䬮坦䕷䀷쎮殘⍋쉁㨲倪㥓⩢숩硕堸䗂츻恸ッ顾塧♶䳂昱䅹湪猫㶣畈</w:t>
      </w:r>
      <w:r>
        <w:rPr/>
        <w:t>⡇⚏</w:t>
      </w:r>
      <w:r>
        <w:rPr/>
        <w:t>夽䁖쉫③쌰</w:t>
      </w:r>
      <w:r>
        <w:rPr/>
        <w:t>ꤣ</w:t>
      </w:r>
      <w:r>
        <w:rPr/>
        <w:t>壂桙攵䱄硱쉋珎挣侱䝺毂긹浵爣⌣䡟뽦収獥</w:t>
      </w:r>
      <w:r>
        <w:rPr/>
        <w:t>ⵃ</w:t>
      </w:r>
      <w:r>
        <w:rPr/>
        <w:t>恑칆浆⭄㜤쉢䇂䍞⽢쉪쌨殣쌨潴⬷冘劬嗎</w:t>
      </w:r>
      <w:r>
        <w:rPr/>
        <w:t>⠳</w:t>
      </w:r>
      <w:r>
        <w:rPr/>
        <w:t>숣硐䉊瑇碿⨪婾勂썅䭡췂</w:t>
      </w:r>
      <w:r>
        <w:rPr/>
        <w:t>ꤷ</w:t>
      </w:r>
      <w:r>
        <w:rPr/>
        <w:t>匰弪</w:t>
      </w:r>
      <w:r>
        <w:rPr/>
        <w:t>Ⱛ</w:t>
      </w:r>
      <w:r>
        <w:rPr/>
        <w:t>䕦⍣猷⩙䰽奆♅偀煤㠯▩㕨⽔僂吮桶䟂縯슣</w:t>
      </w:r>
      <w:r>
        <w:rPr/>
        <w:t>ⱀ⩨</w:t>
      </w:r>
      <w:r>
        <w:rPr/>
        <w:t>昨㍖㋂朹縰佡僂冘氩춏廂⬯帥㉡⤥繸뭷壂뼸䘸⨽䁘睁瀬긨㑘垘李㖏䔶뇂ヂ两慠䠱㏃놡坖㯂묺┺㔶쵬⎏顲䉂㵐䱴㷂砱㛂怪䌲忂暏娊ꥩ瑂숪떬┺䍠慏깄⎮き㵐䣎숳⵷㝅쉅싂墬稰걣抏䨥煩⥞慭爷䡁쉡쉋⺵猴㉸</w:t>
      </w:r>
      <w:r>
        <w:rPr/>
        <w:t>Ⱖ</w:t>
      </w:r>
      <w:r>
        <w:rPr/>
        <w:t>歅슣⹍쉡땁怫⦥쉅烎쉚⩋儵쉷橨飂頻䙨ㄹ녾숻刯奢␹砳䐮渴䙚쉃㡀攥㭈祲䤣汷ち䋂Ⓜ</w:t>
      </w:r>
      <w:r>
        <w:rPr/>
        <w:t>⣂</w:t>
      </w:r>
      <w:r>
        <w:rPr/>
        <w:t>憮傣⯍帥쉕摗떿牫楶博槂㥤畵睒䡧㌺䝡椺㡦䑣奥橾咮㉞뭇汫䥎뼸䩲⹕䋂桅颏묺䴥曍徵㉮纣䝾呗쉗슱</w:t>
      </w:r>
      <w:r>
        <w:rPr/>
        <w:t>ꕇ</w:t>
      </w:r>
      <w:r>
        <w:rPr/>
        <w:t>彥䁥稷䥃搪㙦矃⵨⌺摗塣扇䨤擂㩉⿂歄ꥥ⪱湪</w:t>
      </w:r>
      <w:r>
        <w:rPr/>
        <w:t>ꕪ</w:t>
      </w:r>
      <w:r>
        <w:rPr/>
        <w:t>婗烂┸辮⥎䑌戨䟂⭒嫃穡</w:t>
      </w:r>
      <w:r>
        <w:rPr/>
        <w:t>ⱃ</w:t>
      </w:r>
      <w:r>
        <w:rPr/>
        <w:t>囂痂㙌숫浨</w:t>
      </w:r>
      <w:r>
        <w:rPr/>
        <w:t>ꕈ</w:t>
      </w:r>
      <w:r>
        <w:rPr/>
        <w:t>ꄥ顑儥쉫㯂噆ꅫ䜴┺컂焽꥖栱䙘䅙䁸啵乁彷</w:t>
      </w:r>
      <w:r>
        <w:rPr/>
        <w:t>ⰵ</w:t>
      </w:r>
      <w:r>
        <w:rPr/>
        <w:t>执呈啸淂辩</w:t>
      </w:r>
      <w:r>
        <w:rPr/>
        <w:t>ⲩ</w:t>
      </w:r>
      <w:r>
        <w:rPr/>
        <w:t>ꥋ</w:t>
      </w:r>
      <w:r>
        <w:rPr/>
        <w:t>亱싂䝊╴⹯⦥橰灒㉗幨뮿婅⩦♁䉡泂쉖狂썘㍚敩</w:t>
      </w:r>
      <w:r>
        <w:rPr/>
        <w:t>ⴶ</w:t>
      </w:r>
      <w:r>
        <w:rPr/>
        <w:t>䆵쉖摷㔦稱湂뾩⽺⺥숵</w:t>
      </w:r>
      <w:r>
        <w:rPr/>
        <w:t>ꤪ</w:t>
      </w:r>
      <w:r>
        <w:rPr/>
        <w:t>걉塆뮩㭰ꥳ䕫彫ꅘ넽汥摗瘻洸</w:t>
      </w:r>
      <w:r>
        <w:rPr/>
        <w:t>ꕬ</w:t>
      </w:r>
      <w:r>
        <w:rPr/>
        <w:t>穀쉴㵑噡㭱朷找杂⨵橯</w:t>
      </w:r>
      <w:r>
        <w:rPr/>
        <w:t>꤬</w:t>
      </w:r>
      <w:r>
        <w:rPr/>
        <w:t>碏竂亏㉳㡦䁭䀽⫂挵坂剱瑗쉀慉쉷ꄷ㆘晆㏂輪㝈㩔</w:t>
      </w:r>
      <w:r>
        <w:rPr/>
        <w:t>ⶱ</w:t>
      </w:r>
      <w:r>
        <w:rPr/>
        <w:t>硚숩㧂⑐唤</w:t>
      </w:r>
      <w:r>
        <w:rPr/>
        <w:t>ꕮ</w:t>
      </w:r>
      <w:r>
        <w:rPr/>
        <w:t>嘨ꆥ⭒址奀쵭⥰㝫噟䙁</w:t>
      </w:r>
      <w:r>
        <w:rPr/>
        <w:t>ꥑ꧂</w:t>
      </w:r>
      <w:r>
        <w:rPr/>
        <w:t>㥓</w:t>
      </w:r>
      <w:r>
        <w:rPr/>
        <w:t>ⵃ</w:t>
      </w:r>
      <w:r>
        <w:rPr/>
        <w:t>㭍썇元걶쎥㤵䨰䵩쉧睢噔쉶䋍쉮쉭唩䉨㪮뽉由</w:t>
      </w:r>
      <w:r>
        <w:rPr/>
        <w:t>⡎</w:t>
      </w:r>
      <w:r>
        <w:rPr/>
        <w:t>瞱</w:t>
      </w:r>
      <w:r>
        <w:rPr/>
        <w:t>꥟</w:t>
      </w:r>
      <w:r>
        <w:rPr/>
        <w:t>䵖걧收⼯汈煈ヂ轢䅃迂㌬싂剔</w:t>
      </w:r>
      <w:r>
        <w:rPr/>
        <w:t>ꖬ␣</w:t>
      </w:r>
      <w:r>
        <w:rPr/>
        <w:t>썕瞱坬顪畞㢘牄䧂敁祈䩆恓⭂ꍃ⑓㍥뇂碡参</w:t>
      </w:r>
      <w:r>
        <w:rPr/>
        <w:t>⡓</w:t>
      </w:r>
      <w:r>
        <w:rPr/>
        <w:t>轐倬畢亏㴹♇疻窩⩦灵싂毂楊䑈㕂칃彺㡭⭏丮扢䠳썷瑉倷♫䎵㖩㑇䥩䙪嗂⸻䠶⩡쉆⮏浢槂䑷ね땰췂슩睧㵍伽兩칒㤨殡總没竂슱㠰Ⓜ繠接刨╪⥭戳╎쵳䤽洦攺姂⸩夶绍䈪煙犱⨰畷偱橚쉶녋⎘⺮堨壂㉾⽍炩䭃䭵䅦갪</w:t>
      </w:r>
      <w:r>
        <w:rPr/>
        <w:t>⡰</w:t>
      </w:r>
      <w:r>
        <w:rPr/>
        <w:t>汕츳쏂助쉭晚忂싂</w:t>
      </w:r>
      <w:r>
        <w:rPr/>
        <w:t>⡚</w:t>
      </w:r>
      <w:r>
        <w:rPr/>
        <w:t>㝹䪥츶塘䤵共灧縩⩓潣判</w:t>
      </w:r>
      <w:r>
        <w:rPr/>
        <w:t>꧂ꤹ</w:t>
      </w:r>
      <w:r>
        <w:rPr/>
        <w:t>쉎쉩䖱瑥숥噍奘⥡南堩䙅轇⭺倣䑡䁇䮡帴㗂⤭潱䫂獅㑌元塤썎䈬礵䯃쎻⍚磂婮吪㩬</w:t>
      </w:r>
      <w:r>
        <w:rPr/>
        <w:t>Ⳃ</w:t>
      </w:r>
      <w:r>
        <w:rPr/>
        <w:t>犿塪</w:t>
      </w:r>
      <w:r>
        <w:rPr/>
        <w:t>ꤺ</w:t>
      </w:r>
      <w:r>
        <w:rPr/>
        <w:t>䩮썚䣃쵪灾瑗쌪ꍅ摇뭈剠榘稪╨儨歪氊曂䌷潯秎婂噊</w:t>
      </w:r>
      <w:r>
        <w:rPr/>
        <w:t>ꤱ</w:t>
      </w:r>
      <w:r>
        <w:rPr/>
        <w:t>輺㋂㕕䴣슱迂物걳쉀곂ꏂ欫땸⌰劏⼦嫃壃㮡彇숰</w:t>
      </w:r>
      <w:r>
        <w:rPr/>
        <w:t>ꦡ◃</w:t>
      </w:r>
      <w:r>
        <w:rPr/>
        <w:t>琭숶噌慐㇂㭾䝐刺彐숶㥤⩏⭕悵쉳涏窡輹숻啊婡浞奘쉤繞ꎿ愷䩈䃂</w:t>
      </w:r>
      <w:r>
        <w:rPr/>
        <w:t>ⷂ</w:t>
      </w:r>
      <w:r>
        <w:rPr/>
        <w:t>穡樯㕢㈸典⸬뼻奩䡎穦刽깮㚣帩汵䭅㜮㉌堵䡺㵩</w:t>
      </w:r>
      <w:r>
        <w:rPr/>
        <w:t>⣂Ⳃ</w:t>
      </w:r>
      <w:r>
        <w:rPr/>
        <w:t>⼦桟⯂䥯城呌輦䤹䱒숩䊣⑙㙚憮쉳깭嫂侏矂擂弬徣⹳䍺當牥숪璏稵싂割⭹⻍洤杗扆㊵敓ꥠ榥䉍䗍䟂児ꌦ䅱坩棂獃煐㉎⨳겵</w:t>
      </w:r>
      <w:r>
        <w:rPr/>
        <w:t>ꥅ</w:t>
      </w:r>
      <w:r>
        <w:rPr/>
        <w:t>斣䈪㡓쉳쉨疣炬戣捇녞쉖タ嚣싂灱⩴戺</w:t>
      </w:r>
      <w:r>
        <w:rPr/>
        <w:t>꥓</w:t>
      </w:r>
      <w:r>
        <w:rPr/>
        <w:t>ꇂ杙캵侵㩬㥀㯎䉉⽓匰䥕頨딷瑢碡쎡䉃</w:t>
      </w:r>
      <w:r>
        <w:rPr/>
        <w:t>⡇</w:t>
      </w:r>
      <w:r>
        <w:rPr/>
        <w:t>䒣╏桞뽙㤪猽ꄱ녂甶灹♟枿╈䦥▩㡁窻</w:t>
      </w:r>
      <w:r>
        <w:rPr/>
        <w:t>⢱</w:t>
      </w:r>
      <w:r>
        <w:rPr/>
        <w:t>杈揂쉋煌斣䴨</w:t>
      </w:r>
      <w:r>
        <w:rPr/>
        <w:t>⡀⭳</w:t>
      </w:r>
      <w:r>
        <w:rPr/>
        <w:t>䟂쉨ㅲ</w:t>
      </w:r>
      <w:r>
        <w:rPr/>
        <w:t>ⵍ</w:t>
      </w:r>
      <w:r>
        <w:rPr/>
        <w:t>건椱戦㖏㌭廂♣䦡煓偨傥땣珂쉞獚䪵뿂껎뾱⤭ㅔ썠類⎏煒惂</w:t>
      </w:r>
      <w:r>
        <w:rPr/>
        <w:t>ꤨ</w:t>
      </w:r>
      <w:r>
        <w:rPr/>
        <w:t>녭䁎쉵걉姍忍䉕〉瑎乔츩輪䥙獓⑒瀪</w:t>
      </w:r>
      <w:r>
        <w:rPr/>
        <w:t>ⴵ</w:t>
      </w:r>
      <w:r>
        <w:rPr/>
        <w:t>泂䁳㭅慌⥥氳䙐㥶昶⦩긲ꄦ漮㬦䒬㬰坷츮꺱侩㟂縬䥈樤䱘啤䝴㥙⪏沣慦丵〸ま㓂圣坥湧秂㜪頣싎♱飂瘷</w:t>
      </w:r>
      <w:r>
        <w:rPr/>
        <w:t>ꔷ▮</w:t>
      </w:r>
      <w:r>
        <w:rPr/>
        <w:t>幮噲狂䝶楐⥉깣㕞㍈潰㭊坪칟瑮獖轄扊䩋Ⓜ썈⭺浀䜳⑅녡扡숨㫂慒秂垬穣⹪煡礮쵍</w:t>
      </w:r>
      <w:r>
        <w:rPr/>
        <w:t>ⷂ</w:t>
      </w:r>
      <w:r>
        <w:rPr/>
        <w:t>쉪쉩㵸擂呗啒慕걨⩪㉍㕗欨쉍堨</w:t>
      </w:r>
      <w:r>
        <w:rPr/>
        <w:t>ⰴ</w:t>
      </w:r>
      <w:r>
        <w:rPr/>
        <w:t>丽쌬䰰긪䣃哂渲恨奉뭠㉲嚬師싂歀溮⸷禱桩㉦쉸株玱摞幧戱㵬剁㩐</w:t>
      </w:r>
      <w:r>
        <w:rPr/>
        <w:t>⡞</w:t>
      </w:r>
      <w:r>
        <w:rPr/>
        <w:t>獴煸놩</w:t>
      </w:r>
      <w:r>
        <w:rPr/>
        <w:t>꧂</w:t>
      </w:r>
      <w:r>
        <w:rPr/>
        <w:t>氰컂穳㖿▻㠸刴硞癫低光╔⨴幇繮ꥧ䆵丩䤯딯澩斮싂亱쉫槂⩵繐皻奃쉫ㅳ婵</w:t>
      </w:r>
      <w:r>
        <w:rPr/>
        <w:t>꧂</w:t>
      </w:r>
      <w:r>
        <w:rPr/>
        <w:t>䵏숻䕉娽㨨氯</w:t>
      </w:r>
      <w:r>
        <w:rPr/>
        <w:t>ⱚ</w:t>
      </w:r>
      <w:r>
        <w:rPr/>
        <w:t>數啁㐳捉⤴䔪㥬濂敂啡䕠慏淂夺ꌹ殘敌싃⿂칍㡾婇繀</w:t>
      </w:r>
      <w:r>
        <w:rPr/>
        <w:t>ꕴ</w:t>
      </w:r>
      <w:r>
        <w:rPr/>
        <w:t>䬱䢩⫂☦哂䜯</w:t>
      </w:r>
      <w:r>
        <w:rPr/>
        <w:t>ꖵ</w:t>
      </w:r>
      <w:r>
        <w:rPr/>
        <w:t>敬摋僂伸升䶡</w:t>
      </w:r>
      <w:r>
        <w:rPr/>
        <w:t>ꕟ</w:t>
      </w:r>
      <w:r>
        <w:rPr/>
        <w:t>囂⍠䌻拂攨䭹㘷㣃迎⩗㄰</w:t>
      </w:r>
      <w:r>
        <w:rPr/>
        <w:t>꧂</w:t>
      </w:r>
      <w:r>
        <w:rPr/>
        <w:t>殘杈焦愳㵉䭰爱稨䕘顤ㅪ䔮쉍䲻</w:t>
      </w:r>
      <w:r>
        <w:rPr/>
        <w:t>ꕈ</w:t>
      </w:r>
      <w:r>
        <w:rPr/>
        <w:t>刮札</w:t>
      </w:r>
      <w:r>
        <w:rPr/>
        <w:t>ꖬ</w:t>
      </w:r>
      <w:r>
        <w:rPr/>
        <w:t>ꇎ倱뭭丯乌佴⺣䀣䨴橖梣汚쉌怨搮츤쉖剐</w:t>
      </w:r>
      <w:r>
        <w:rPr/>
        <w:t>ⶣ</w:t>
      </w:r>
      <w:r>
        <w:rPr/>
        <w:t>숬떩</w:t>
      </w:r>
      <w:r>
        <w:rPr/>
        <w:t>⠣</w:t>
      </w:r>
      <w:r>
        <w:rPr/>
        <w:t>츊棂怣녕㶻偉曂呯쉘㭹䐪ꍅ永䲩㑷䜥⍪츪뭸喬걫꥘六轃쉓䵣⨺潶䌮儰稪塯㧎輽灧漭堦숽眦爯칮ꌵ㬲뾩敆⑨䅈䝳㤣䟂凂땅帷漣彉䰰䉕禡僂䫃쉩児⍠垘䴫伤癐㜺櫂땀攽䁈㑞넯㡐쉱硢の啠쉕⌭之㕺놥䥠㑕䱂湋⹰杯㖩ꥤ盂ꅢ</w:t>
      </w:r>
      <w:r>
        <w:rPr/>
        <w:t>⡮</w:t>
      </w:r>
      <w:r>
        <w:rPr/>
        <w:t>숣㝨䴪䬪숹</w:t>
      </w:r>
      <w:r>
        <w:rPr/>
        <w:t>ꦥ</w:t>
      </w:r>
      <w:r>
        <w:rPr/>
        <w:t>頷剃瑖䍞奎䵟〈婏湥顦呙琹⑤</w:t>
      </w:r>
      <w:r>
        <w:rPr/>
        <w:t>ⱄ⨣</w:t>
      </w:r>
      <w:r>
        <w:rPr/>
        <w:t>婦쉹塮慾启</w:t>
      </w:r>
      <w:r>
        <w:rPr/>
        <w:t>ꦱ</w:t>
      </w:r>
      <w:r>
        <w:rPr/>
        <w:t>犻爱灡啴㉫灍꥾犏</w:t>
      </w:r>
      <w:r>
        <w:rPr/>
        <w:t>Ⱓ</w:t>
      </w:r>
      <w:r>
        <w:rPr/>
        <w:t>偹</w:t>
      </w:r>
      <w:r>
        <w:rPr/>
        <w:t>ⱞ</w:t>
      </w:r>
      <w:r>
        <w:rPr/>
        <w:t>쉱仍摹硈⹓夫漮彎怦樷坂쉴㥺쉑輬纵假汪㥹䋂췂ꅾ싂伬櫂䎘頴⏂お䂿稥㪡⴫䵣琤⹧噞喩쉪伨彦畍습兮⫂绂㩫╁땏쉃䥧⹐싂䊘컂슥⩸쉱쉖欱㭡彶숺偢核撡甫瑯轊晸㡤숪僂䉣盂堬㙗䱷线</w:t>
      </w:r>
      <w:r>
        <w:rPr/>
        <w:t>꧂</w:t>
      </w:r>
      <w:r>
        <w:rPr/>
        <w:t>믂潀轰㑕玱묯㬽㨫惂㚘⩣牭㉣仂梻稩쉠穪偢碵內䁉撵⥡䘫慩䱀䄽䓂ㅶ뽺弭来슏凍</w:t>
      </w:r>
      <w:r>
        <w:rPr/>
        <w:t>⵰</w:t>
      </w:r>
      <w:r>
        <w:rPr/>
        <w:t>普</w:t>
      </w:r>
      <w:r>
        <w:rPr/>
        <w:t>ⶏ</w:t>
      </w:r>
      <w:r>
        <w:rPr/>
        <w:t>䅐쉐庻⾱妥牠㡵䷎쉪쉙䆻㴪晐㥐♉姂㇂꥞摠</w:t>
      </w:r>
      <w:r>
        <w:rPr/>
        <w:t>ꥌ</w:t>
      </w:r>
      <w:r>
        <w:rPr/>
        <w:t>〥杋쉒㨽硞⮘擂䲩썓뾩쉀슡灳繵先♄㵋㝘⹕浺⿂㍔佀捣仍愫ꍶ捶䳂顏攫顈桨涣䡖갷整矂扐ꍋ⹩♥呱䪡ㅑ䤻啹⩗焵愴㡶</w:t>
      </w:r>
      <w:r>
        <w:rPr/>
        <w:t>ⱗ</w:t>
      </w:r>
      <w:r>
        <w:rPr/>
        <w:t>磃玵婬猦⦬瀹橡⍆ㅄ硆ꌱ䨪싂繘吱뽒秂噺攩䜥眹㉄㍳⦩ꍪ䅗祒䡈佫</w:t>
      </w:r>
      <w:r>
        <w:rPr/>
        <w:t>ꔮ</w:t>
      </w:r>
      <w:r>
        <w:rPr/>
        <w:t>䭮䁏煞唲숦坟泂쉨普쉏ㅦ쉢䉾砪灰숻㏂깸숣</w:t>
      </w:r>
      <w:r>
        <w:rPr/>
        <w:t>ꦬ⤻</w:t>
      </w:r>
      <w:r>
        <w:rPr/>
        <w:t>⻍</w:t>
      </w:r>
      <w:r>
        <w:rPr/>
        <w:t>ⴷ⑱␱</w:t>
      </w:r>
      <w:r>
        <w:rPr/>
        <w:t>䨻氨⒥㋎佱恣昺쵉㩉䘭♒轎儱幈潮轔숹稺갮</w:t>
      </w:r>
      <w:r>
        <w:rPr/>
        <w:t>ⱒ</w:t>
      </w:r>
      <w:r>
        <w:rPr/>
        <w:t>墱瀳睚䜬쉒昣䕡깬潲瑁쉘㥍숩⭖瞵㇂圷獾剫␲</w:t>
      </w:r>
      <w:r>
        <w:rPr/>
        <w:t>Ⱘ⍘</w:t>
      </w:r>
      <w:r>
        <w:rPr/>
        <w:t>㵇㩚戩橭</w:t>
      </w:r>
      <w:r>
        <w:rPr/>
        <w:t>ⵒ</w:t>
      </w:r>
      <w:r>
        <w:rPr/>
        <w:t>䘩⽬嫍숥彬恶弸獈歔楋种母汈쉌쉂쉷䫂쉔㤮껂京쉴㣂㢻悡堨싂椪곂꤮㇃</w:t>
      </w:r>
      <w:r>
        <w:rPr/>
        <w:t>ꕍ</w:t>
      </w:r>
      <w:r>
        <w:rPr/>
        <w:t>啣搱縱쉷瀸楤㥔䮡㘬⫂넷</w:t>
      </w:r>
      <w:r>
        <w:rPr/>
        <w:t>ⵣ</w:t>
      </w:r>
      <w:r>
        <w:rPr/>
        <w:t>轚</w:t>
      </w:r>
      <w:r>
        <w:rPr/>
        <w:t>ꖡ</w:t>
      </w:r>
      <w:r>
        <w:rPr/>
        <w:t>杮䀪当摄係幇싍秃偵숣ꅗ䱄⿂挱䌺숵䵸쉭쉨䝮禿㑉䝸썸㩃䩉걚䌤ꥠ</w:t>
      </w:r>
      <w:r>
        <w:rPr/>
        <w:t>⠸⒮</w:t>
      </w:r>
      <w:r>
        <w:rPr/>
        <w:t>漻꧎☯숻ꅅ督穵⸮⵳</w:t>
      </w:r>
      <w:r>
        <w:rPr/>
        <w:t>ꤻ</w:t>
      </w:r>
      <w:r>
        <w:rPr/>
        <w:t>頊眤做悮倣ꄪ䦏⦩涮枱㚮㕭曂獕⭢淂稺⚘婗ꥡ轩䥋䟂숺네毂⌤㙩飂걙硰㡭ꅡ㴷⼪㜵頶ヂ䵇摅瞣묪⽉슘癩䱕慶い㡈娪걉㍥㩙㈵⩧슩竂䩇칳䈹㬳춥㠯氤愺飂</w:t>
      </w:r>
      <w:r>
        <w:rPr/>
        <w:t>ꦻ꥘╔</w:t>
      </w:r>
      <w:r>
        <w:rPr/>
        <w:t>긭</w:t>
      </w:r>
      <w:r>
        <w:rPr/>
        <w:t>ꥉ</w:t>
      </w:r>
      <w:r>
        <w:rPr/>
        <w:t>朵㶩⽃⑰ꅊ輪㝦剥䔪㙐禱뾏습녯佉爹㥌㝵䌥䁀刽뽪싂쉸䭇睙䨨걈녢獌ꆵ땱⾵䊬剋⨶况넥兙숤</w:t>
      </w:r>
      <w:r>
        <w:rPr/>
        <w:t>ꤪ</w:t>
      </w:r>
      <w:r>
        <w:rPr/>
        <w:t>㇂쉩㇂湇㵇漽⨱殣</w:t>
      </w:r>
      <w:r>
        <w:rPr/>
        <w:t>ꔶ⑲</w:t>
      </w:r>
      <w:r>
        <w:rPr/>
        <w:t>쏂쉙灔습⹀哂⭪副떏숬刵顫晹慤弭⨪娽</w:t>
      </w:r>
      <w:r>
        <w:rPr/>
        <w:t>ⱋ</w:t>
      </w:r>
      <w:r>
        <w:rPr/>
        <w:t>䩵䅤</w:t>
      </w:r>
      <w:r>
        <w:rPr/>
        <w:t>⣂</w:t>
      </w:r>
      <w:r>
        <w:rPr/>
        <w:t>愲♷渹砥捓ꅏ督䖥⭑⿂幦슥势싂潊⽬䙖浊䁡ゥ埂걹炮抩쉱⍙싂㑢槂佶奓쉇〸冥杚쏂皩昰枿潀╙곃쉉凃灖쉘㇂䋂⹀匭䨽歃慣嘭걳䟂疘㉭偃</w:t>
      </w:r>
      <w:r>
        <w:rPr/>
        <w:t>ꕂ</w:t>
      </w:r>
      <w:r>
        <w:rPr/>
        <w:t>슮쉏䙋帨卪武㙔⿂쉃䠪⭑䁕牳쉑⽾丣</w:t>
      </w:r>
      <w:r>
        <w:rPr/>
        <w:t>⠥Ȿ</w:t>
      </w:r>
      <w:r>
        <w:rPr/>
        <w:t>䴮ヂ⤫垘乂㔸䆩猵숥椳竂쉯灐촲㟂頦㝬┬</w:t>
      </w:r>
      <w:r>
        <w:rPr/>
        <w:t>ꤻ</w:t>
      </w:r>
      <w:r>
        <w:rPr/>
        <w:t>㊣䅭</w:t>
      </w:r>
      <w:r>
        <w:rPr/>
        <w:t>ⰴ</w:t>
      </w:r>
      <w:r>
        <w:rPr/>
        <w:t>祴撻슮ꆻ㴯㟃瑭楈橩䀥㥆♩䌲瑋矂㑲⹥쉥玬ㅖ浴㇂쉚ぷ䭆凂侬㉚眤噄瑺춱洭뽣睞熩瑞䆱⥄䌸悡슡乇⑧愸割쎣佀彳呆兑⻂〴⨴</w:t>
      </w:r>
      <w:r>
        <w:rPr/>
        <w:t>ꦱ</w:t>
      </w:r>
      <w:r>
        <w:rPr/>
        <w:t>㣂</w:t>
      </w:r>
      <w:r>
        <w:rPr/>
        <w:t>⡧</w:t>
      </w:r>
      <w:r>
        <w:rPr/>
        <w:t>恴堦</w:t>
      </w:r>
      <w:r>
        <w:rPr/>
        <w:t>ꔸ</w:t>
      </w:r>
      <w:r>
        <w:rPr/>
        <w:t>轵㶿嚘쉁숪〪殏⩊啠♡彫扢秂ㅆ敘牁ㅸ췂䕔딤か⬬洷╔瑚摩橊쉣獊晌⭸㔹猳</w:t>
      </w:r>
      <w:r>
        <w:rPr/>
        <w:t>ⶏ</w:t>
      </w:r>
      <w:r>
        <w:rPr/>
        <w:t>㉎泎嘻歺啍㏃쉧걟ꍰ녒䝚</w:t>
      </w:r>
      <w:r>
        <w:rPr/>
        <w:t>ꤪ</w:t>
      </w:r>
      <w:r>
        <w:rPr/>
        <w:t>슘揂灣穤갱쵙櫂眸ꅇ恵䩨䜤収辏䵯</w:t>
      </w:r>
      <w:r>
        <w:rPr/>
        <w:t>ꔤⵯꥇ</w:t>
      </w:r>
      <w:r>
        <w:rPr/>
        <w:t>慳ꇍ帻港灚纡쉴䕧ꅋ㍆堯帶䐷伺䥈橑</w:t>
      </w:r>
      <w:r>
        <w:rPr/>
        <w:t>ꦮ</w:t>
      </w:r>
      <w:r>
        <w:rPr/>
        <w:t>氪㉓煯ꅨ⾻⩦瑊疻洴兂⹫⬪㍭湇捖㥔䫂겿恦嘳⸵㍯欪䉥딱⹞摉瑅䩩䙄縰亿칺</w:t>
      </w:r>
      <w:r>
        <w:rPr/>
        <w:t>⡹</w:t>
      </w:r>
      <w:r>
        <w:rPr/>
        <w:t>㙍숦䪡弰扃䩕痂乁ㆵ澏破僂㏂縮䭉扊쉫쉏칆㩗啁♊参㯎恇뭟瑉㑲</w:t>
      </w:r>
      <w:r>
        <w:rPr/>
        <w:t>Ⱶ</w:t>
      </w:r>
      <w:r>
        <w:rPr/>
        <w:t>央슿숪⸲枻买冮愴幌䫎暩䍒</w:t>
      </w:r>
      <w:r>
        <w:rPr/>
        <w:t>ⱳ</w:t>
      </w:r>
      <w:r>
        <w:rPr/>
        <w:t>뽯㍚㌫瘲</w:t>
      </w:r>
      <w:r>
        <w:rPr/>
        <w:t>ꥀ꧎</w:t>
      </w:r>
      <w:r>
        <w:rPr/>
        <w:t>六灘</w:t>
      </w:r>
      <w:r>
        <w:rPr/>
        <w:t>⡧</w:t>
      </w:r>
      <w:r>
        <w:rPr/>
        <w:t>㙊䁅顚㵊祟䐵⤫堫㕟椳숦乂穏極⹳烂㬤爩뽭礽䡹㑾猰싂旂䡺㇍卫挴⩳㴳睶昶㵣㭱獴窬樸㘹䱦䍥愳硤⌊㝥䄲䁤珂瘪겻浗ꥩ滂䆬硙┤恋ば⥚곂긶싂⨦祙櫂伪涘쉀쉘恖⽳䀭䉓㑗帴ㅴ䎥勂䍾亿녒뾣杭⸱䐦䕴⨯址秂ꄪ㕱㧂숵㍤狂㉖◂쉞슘슩⫂煩囂纵坰䭒䓃䎵</w:t>
      </w:r>
      <w:r>
        <w:rPr/>
        <w:t>ⱀ</w:t>
      </w:r>
      <w:r>
        <w:rPr/>
        <w:t>䫂쉞</w:t>
      </w:r>
      <w:r>
        <w:rPr/>
        <w:t>ⲥ</w:t>
      </w:r>
      <w:r>
        <w:rPr/>
        <w:t>䧂乫燂㞣兊숪参瀪⍧⩥昻砬⸫噇䥣㙶欮㑫㭺彗쉉숹䅮슥睆숮窻炣ꥦ杤䱺</w:t>
      </w:r>
      <w:r>
        <w:rPr/>
        <w:t>ꥂ</w:t>
      </w:r>
      <w:r>
        <w:rPr/>
        <w:t>繥䧂愸痎⎻⩢彞㵋㮵南䥇ꅸ佘汗</w:t>
      </w:r>
      <w:r>
        <w:rPr/>
        <w:t>ꥍ</w:t>
      </w:r>
      <w:r>
        <w:rPr/>
        <w:t>쉤佚싂刺枮礴㠴悮歱ギ摧갪彠칔唺慫습撘樱仂砱兇顂匯</w:t>
      </w:r>
      <w:r>
        <w:rPr/>
        <w:t>ꥆ</w:t>
      </w:r>
      <w:r>
        <w:rPr/>
        <w:t>埂⦻塮磃煀㙷権</w:t>
      </w:r>
      <w:r>
        <w:rPr/>
        <w:t>ꥃ</w:t>
      </w:r>
      <w:r>
        <w:rPr/>
        <w:t>㔪曂쉈搬种儴猯䥑扫顫っ⹈奅䕨䉷⩄縱䭅⥁◂㬵갣칲呄쉓┫㑣⬨硢滂곂〰습擂掘㔫䟂祃琪权숤⫂浊뿎湰飃潱妡㕮䠵ꍀ灢</w:t>
      </w:r>
      <w:r>
        <w:rPr/>
        <w:t>ꔭ</w:t>
      </w:r>
      <w:r>
        <w:rPr/>
        <w:t>䕊幺堸戱䳂祕쉱祹坎塷樹ㅷ㍡썘♃묷</w:t>
      </w:r>
      <w:r>
        <w:rPr/>
        <w:t>ꔽ</w:t>
      </w:r>
      <w:r>
        <w:rPr/>
        <w:t>眤滂敤ꅚ싃숫쎩汖⮬㍡䑣□</w:t>
      </w:r>
      <w:r>
        <w:rPr/>
        <w:t>꧂</w:t>
      </w:r>
      <w:r>
        <w:rPr/>
        <w:t>垿嗂窩䍈瑑⩡㬻恔楁땬庻䡂枩쵱쉐츳㤰쉤啥洹㝇璘挸⾻⭸⹥噗婖檬ꥷ䟎</w:t>
      </w:r>
      <w:r>
        <w:rPr/>
        <w:t>ⲩ</w:t>
      </w:r>
      <w:r>
        <w:rPr/>
        <w:t>祅싂㴤佢㙗쉷숪슏獆捒⪩녯㶣弯湆䌩灂긤ꌴ䍂砣ꥨ潯䥳숣㔰쉘</w:t>
      </w:r>
      <w:r>
        <w:rPr/>
        <w:t>⡒</w:t>
      </w:r>
      <w:r>
        <w:rPr/>
        <w:t>愻</w:t>
      </w:r>
      <w:r>
        <w:rPr/>
        <w:t>⠭</w:t>
      </w:r>
      <w:r>
        <w:rPr/>
        <w:t>㥋呕</w:t>
      </w:r>
      <w:r>
        <w:rPr/>
        <w:t>Ⱪ⌳</w:t>
      </w:r>
      <w:r>
        <w:rPr/>
        <w:t>㢵硾䴫╙匣ꥠえ슻䭹숰숯㎬収걵쵨쉌칢圽堻걃兄姂飂넱䂩獐㨸쉈⺿纮睴卢⒩㐮㜳佢쉕嗃걦썸⼵损汍㉡殥㨲䥠䕕슏纱츸䝮扳㙫</w:t>
      </w:r>
      <w:r>
        <w:rPr/>
        <w:t>ⴹ</w:t>
      </w:r>
      <w:r>
        <w:rPr/>
        <w:t>㵶╵슬㭠牐㧂棂吪㙗쉬ㅥ兹ꍖ輰渭湯唶瘵甴顺彣瀥㕏䙪獡䥶노쉩녏㨺顭</w:t>
      </w:r>
      <w:r>
        <w:rPr/>
        <w:t>ꤳ</w:t>
      </w:r>
      <w:r>
        <w:rPr/>
        <w:t>猲迂䉵て嘸治爪㔫⌶⨵⺩卙捭땎㩓砩潌쉈슱</w:t>
      </w:r>
      <w:r>
        <w:rPr/>
        <w:t>ꔤ</w:t>
      </w:r>
      <w:r>
        <w:rPr/>
        <w:t>㉞绂숽깾稶⽩檏숬喣永껂⑦㡠⌣㨫숤떵뽮捤▘䰪䘹吱㝕㈩쉧塅来⬱畋숲꥗啬奲⽄䩊숫乐떻烎沬㡱湁顟泂㮣㕨⌥偤恂発䜽슱杵係䙤扪슬剎奆㥏怣噋ꍺ싎⛂</w:t>
      </w:r>
      <w:r>
        <w:rPr/>
        <w:t>ⵍ</w:t>
      </w:r>
      <w:r>
        <w:rPr/>
        <w:t>녈塦千㑫㈪杤䫃㍬攲轨娬淂</w:t>
      </w:r>
      <w:r>
        <w:rPr/>
        <w:t>ꦡ</w:t>
      </w:r>
      <w:r>
        <w:rPr/>
        <w:t>츴칉썞⧎珂啞⽚乃頽愪싂䥑畹梻㭵䥃剤걫⩚걌◂㜮</w:t>
      </w:r>
      <w:r>
        <w:rPr/>
        <w:t>꧂</w:t>
      </w:r>
      <w:r>
        <w:rPr/>
        <w:t>捅⹴䙺</w:t>
      </w:r>
      <w:r>
        <w:rPr/>
        <w:t>⡎</w:t>
      </w:r>
      <w:r>
        <w:rPr/>
        <w:t>㜊쉸⩢䕹ꥡ犘晵繆쵡㷃</w:t>
      </w:r>
      <w:r>
        <w:rPr/>
        <w:t>ⱑ</w:t>
      </w:r>
      <w:r>
        <w:rPr/>
        <w:t>㑒疻㔣㕵顺깟⏂㩴䭨痃奚춬⼷㍌帮歶倵⹀⭷輲啰卄䱅佐瑮슥慵勂啨쉞いㅹ牾䭫栭⽨䇃ꅉ갹䵁♋塏깩ꏂ潱䵄칬溩䞮挨轩䭸砸洩긺⬬帲䤰全坸挥䙭擂</w:t>
      </w:r>
      <w:r>
        <w:rPr/>
        <w:t>ⲩ</w:t>
      </w:r>
      <w:r>
        <w:rPr/>
        <w:t>䄤䣎⵮乭건쉷㎥쉄塙촻破䉈䍷㞿湒塪嫂䱩⼳ꥮ⑑쉚䝰䮿杺祥炿猵숸敶㥎ㅉꌤ拂穢婹灱⑂쌪ꄶ礭䵅牰朲矂楡</w:t>
      </w:r>
      <w:r>
        <w:rPr/>
        <w:t>ꕶ</w:t>
      </w:r>
      <w:r>
        <w:rPr/>
        <w:t>⼩潄㎿冩桲乳㤮㵦摙䚻㇂뭅䧂㥦䡎槂㑚槂⽨卡숸硓兓㞩医㛂䘶晅㩢쉏쉷佊㇎眷轮䊮쉤䷂㐻㌷敤㬱쵇焤䖩䌯䎻⥏繏改燂帮㋂䙮砦稪塠㭪⼲⽏⬯⤽㥏塟숺쉰輶㑴⑃뽕㨮圷昴㵪슩奠Ⓧ䘱␩怮쉖싃晱䱭▻轸恹澏畧뭹</w:t>
      </w:r>
      <w:r>
        <w:rPr/>
        <w:t>꧂</w:t>
      </w:r>
      <w:r>
        <w:rPr/>
        <w:t>塡慖幾슩곃轸⩪⹔癖稰敍⨤싂㪮䎡쉘ꇂ掬㵥쉩汮㤦桪⚩⨤싃欥㴹녃갮숱亥竂䈬唬䶿体⻂䟃⽰到祪</w:t>
      </w:r>
      <w:r>
        <w:rPr/>
        <w:t>Ⱓ</w:t>
      </w:r>
      <w:r>
        <w:rPr/>
        <w:t>긴㡎쉭浨⤱乪嫎繗</w:t>
      </w:r>
      <w:r>
        <w:rPr/>
        <w:t>꤫</w:t>
      </w:r>
      <w:r>
        <w:rPr/>
        <w:t>煑묷쉷煀䜯椸</w:t>
      </w:r>
      <w:r>
        <w:rPr/>
        <w:t>ꕇ</w:t>
      </w:r>
      <w:r>
        <w:rPr/>
        <w:t>梩쉪彊㩖湅⹫呄礰쉂湆傮捱껂璩轓坕䢏䁰㠣╔㥟猦쎮礻䈵싂倶║㍯嗂䅇㴦䉒쵒⤻ꍣ䑨牞湾䭴狂⑵䭮嘥摭쉙㡚敨⬵</w:t>
      </w:r>
      <w:r>
        <w:rPr/>
        <w:t>ꥒ</w:t>
      </w:r>
      <w:r>
        <w:rPr/>
        <w:t>削颡栴쵮䫍㴶습⭘⴪娣怱墩夰湙䜥縩╗㈺</w:t>
      </w:r>
      <w:r>
        <w:rPr/>
        <w:t>Ⲯ⩁</w:t>
      </w:r>
      <w:r>
        <w:rPr/>
        <w:t>晱捓╵頨땰⥅슘汆椣ㅡ狂痂繑硕沱奒㡳</w:t>
      </w:r>
      <w:r>
        <w:rPr/>
        <w:t>ⶬ</w:t>
      </w:r>
      <w:r>
        <w:rPr/>
        <w:t>슩㤸</w:t>
      </w:r>
      <w:r>
        <w:rPr/>
        <w:t>ⰺ</w:t>
      </w:r>
      <w:r>
        <w:rPr/>
        <w:t>垏䥭뽶竂桡㊱煱剚婙숨䊻⌽㝉娰磂㡷潂暬㵨歘槂쵡牣噓恰楺㘭兌䉩㕋婆㘮惂</w:t>
      </w:r>
      <w:r>
        <w:rPr/>
        <w:t>ꦮ</w:t>
      </w:r>
      <w:r>
        <w:rPr/>
        <w:t>嚻㝬䕐㩀煺硈㙰勂쉓杆歐京婓</w:t>
      </w:r>
      <w:r>
        <w:rPr/>
        <w:t>ꥁ</w:t>
      </w:r>
      <w:r>
        <w:rPr/>
        <w:t>挻</w:t>
      </w:r>
      <w:r>
        <w:rPr/>
        <w:t>ꥄ</w:t>
      </w:r>
      <w:r>
        <w:rPr/>
        <w:t>湤숵猣㩌㵤地쵄匭折旃哂⸪쉂匳㜴琵她塠彖</w:t>
      </w:r>
      <w:r>
        <w:rPr/>
        <w:t>ⱒ</w:t>
      </w:r>
      <w:r>
        <w:rPr/>
        <w:t>㑤檻</w:t>
      </w:r>
      <w:r>
        <w:rPr/>
        <w:t>ꕴ</w:t>
      </w:r>
      <w:r>
        <w:rPr/>
        <w:t>啨卅䕙剭䥭䡌숥䥫ぞ硡䏃拂暵桃䈰췂䱢뭑戦썇썴洪㈱㣃砦橋奉嫂典䋂갪쉊桅摸䤽⥴쉓쉟䌴쉄䳎焰穨⍱쉚묪䔪恔쉒䭯숭㕺圱慘쉭顉挴㥯쉃䑩╮䜩䕎뭣獞뭇琷넥繉杚桄橉⽏坎숲顁㴊</w:t>
      </w:r>
      <w:r>
        <w:rPr/>
        <w:t>ꦘ</w:t>
      </w:r>
      <w:r>
        <w:rPr/>
        <w:t>㯂婚浳⨥⎩녾弶穷䶩顒秂䌶녱泃</w:t>
      </w:r>
      <w:r>
        <w:rPr/>
        <w:t>ꕦ</w:t>
      </w:r>
      <w:r>
        <w:rPr/>
        <w:t>숸숵ꏂ䥔</w:t>
      </w:r>
      <w:r>
        <w:rPr/>
        <w:t>Ⱳ</w:t>
      </w:r>
      <w:r>
        <w:rPr/>
        <w:t>橡桑䉈凂槂숯싂卨頮㑒兂㭨祀䥪轐䕞漥⑞江깴㦬</w:t>
      </w:r>
      <w:r>
        <w:rPr/>
        <w:t>⢘</w:t>
      </w:r>
      <w:r>
        <w:rPr/>
        <w:t>凂뭨涩潪縪㍧琴</w:t>
      </w:r>
      <w:r>
        <w:rPr/>
        <w:t>⠷</w:t>
      </w:r>
      <w:r>
        <w:rPr/>
        <w:t>⻂숷뭨噒숺㌶懂⹾ꏂ瘯洶匱㠷䵭丵</w:t>
      </w:r>
      <w:r>
        <w:rPr/>
        <w:t>ⱌ</w:t>
      </w:r>
      <w:r>
        <w:rPr/>
        <w:t>뼨晏䐽껂䁦</w:t>
      </w:r>
      <w:r>
        <w:rPr/>
        <w:t>꧂</w:t>
      </w:r>
      <w:r>
        <w:rPr/>
        <w:t>憱湵㙳捶ꏂ㕘洺㊱㩄克쉴婵⩃坩瑄뽾䝕煤杙熵</w:t>
      </w:r>
      <w:r>
        <w:rPr/>
        <w:t>꧂⤦</w:t>
      </w:r>
      <w:r>
        <w:rPr/>
        <w:t>䖮ꥣ磂ꍣ╇輭칈⬸䮏坟⩵漶㯍⌻뽚䊮庬긴쉎⪏輴湗䈨놘伽堭숩摈癹挮㍙╂䉶婹쉂义烍⸦⸥挪朵䞬撏䀭캵ヂ灖楡䁥쵔㣂慗숭焴輮琹⪩㭱</w:t>
      </w:r>
      <w:r>
        <w:rPr/>
        <w:t>ꖏ</w:t>
      </w:r>
      <w:r>
        <w:rPr/>
        <w:t>묷⶘穡걥氱縻痂⽍깁澡뭮</w:t>
      </w:r>
      <w:r>
        <w:rPr/>
        <w:t>⡨</w:t>
      </w:r>
      <w:r>
        <w:rPr/>
        <w:t>㡗桘扵啉汇ꅊ㩹㍟</w:t>
      </w:r>
      <w:r>
        <w:rPr/>
        <w:t>ⵧ</w:t>
      </w:r>
      <w:r>
        <w:rPr/>
        <w:t>슡⽀┺䘹㟂⩡㵮쉍杊㩭때䅠斻</w:t>
      </w:r>
      <w:r>
        <w:rPr/>
        <w:t>ⱈ</w:t>
      </w:r>
      <w:r>
        <w:rPr/>
        <w:t>ꎩ晵</w:t>
      </w:r>
      <w:r>
        <w:rPr/>
        <w:t>ꥉ</w:t>
      </w:r>
      <w:r>
        <w:rPr/>
        <w:t>灦慘你歚ꄰ䓂桤嘣㉮眪嗂湹숹彦矂䋂䜸弽桘娩扙쉢쉊쉥㩖㙉歳㠶쏂猶䫂⑒浩쉥硘칌꧎</w:t>
      </w:r>
      <w:r>
        <w:rPr/>
        <w:t>ꔲ</w:t>
      </w:r>
      <w:r>
        <w:rPr/>
        <w:t>噊囂䑳樴숻⹉枮儵晸쌽䌯</w:t>
      </w:r>
      <w:r>
        <w:rPr/>
        <w:t>Ɱ</w:t>
      </w:r>
      <w:r>
        <w:rPr/>
        <w:t>뭳仂塎㙷䠷쏂⑁♊垿䅊淂췂쉲숽祥澣숤䁠ꌰ䝈椴⦥捙煩㬹剫녓匪拂婟ꇂꅢ쉏坣潷繗䥘彟⍣ꥦ㘬⤲㗂焦䍾䒿浌廂牎坟䀤⌨ꅟ㕇쉡쉄⍲獮稭♐슮㪏쉉䍌傥쉎摊妮圹䉅參堹项漣哂䉩䂥剸嗂촬噺ꅀ䕩祗숵栭䓂㭘쉾䇂쉯㑠땧䖵吱唳⑲湧Ⓜ纥䵫숵딸⮏췂⻃㩸뽎</w:t>
      </w:r>
      <w:r>
        <w:rPr/>
        <w:t>ꕇ</w:t>
      </w:r>
      <w:r>
        <w:rPr/>
        <w:t>呺ꄸ婳㧂䯂歶绂㡵䱍㮮㉙썋瘪垩轴輲슘슩뿂㐽㉂⽤摔欽딹㉡仂〬帤昩슻╯쉦⹷쉖硤䐩⑗漮癕拂☤䋎渨矎㉙椯㥒㕋뇂噦뽩믂濎ꏂ楘淍쉉ぶ㒥⵪㤶垩ꥷ⤨刻採䜴扠⑇秂朶䀫坭幅쉹</w:t>
      </w:r>
      <w:r>
        <w:rPr/>
        <w:t>ⲏ</w:t>
      </w:r>
      <w:r>
        <w:rPr/>
        <w:t>偅烂㜤䙮媵哃ㅺ䱯浡뿂㭦⨴썾</w:t>
      </w:r>
      <w:r>
        <w:rPr/>
        <w:t>⠹</w:t>
      </w:r>
      <w:r>
        <w:rPr/>
        <w:t>䛂칸ꅐ顫嘲暻슡㙬獷拂</w:t>
      </w:r>
      <w:r>
        <w:rPr/>
        <w:t>ⱴ</w:t>
      </w:r>
      <w:r>
        <w:rPr/>
        <w:t>漰即䭶㉁⩫硫㩦㵏曃䡞䩥び献呚녒</w:t>
      </w:r>
      <w:r>
        <w:rPr/>
        <w:t>⠻</w:t>
      </w:r>
      <w:r>
        <w:rPr/>
        <w:t>䆘弱㴵䁲㙬䉗⹍楘乧䵹穱䥎쉗䌴</w:t>
      </w:r>
      <w:r>
        <w:rPr/>
        <w:t>⠤</w:t>
      </w:r>
      <w:r>
        <w:rPr/>
        <w:t>땇♃䩷稥怪䍪斏䮱䂩楪ꥠ㉐䅕</w:t>
      </w:r>
      <w:r>
        <w:rPr/>
        <w:t>⠸</w:t>
      </w:r>
      <w:r>
        <w:rPr/>
        <w:t>숵漭渹뗂숵☲秂⑴䑦쵋쏎㜱㥍⨊♣㩅泂嘤䩘쉉硤⹢쉒琸녬炏䱷勂쉱瘯竃儦牫燎砪㶬䘹㪿眮拍洬匶ꍣ</w:t>
      </w:r>
      <w:r>
        <w:rPr/>
        <w:t>⡥</w:t>
      </w:r>
      <w:r>
        <w:rPr/>
        <w:t>傮䤪惃숮癡頤믎楏뼤␥⼴祾㚵ヂ磂ꌣ쌷究泂氶싎娹</w:t>
      </w:r>
      <w:r>
        <w:rPr/>
        <w:t>ꥒ</w:t>
      </w:r>
      <w:r>
        <w:rPr/>
        <w:t>㟂眬싂⿂姍侬츪싂溵䄰⤹ㅁ㙟燂딽뼰搳顈숪쉫犥쉎캡〮</w:t>
      </w:r>
      <w:r>
        <w:rPr/>
        <w:t>ꤣ</w:t>
      </w:r>
      <w:r>
        <w:rPr/>
        <w:t>䭏䫂㩮⚩ꌪ倬顊楞ꅚ㭯</w:t>
      </w:r>
      <w:r>
        <w:rPr/>
        <w:t>⣃</w:t>
      </w:r>
      <w:r>
        <w:rPr/>
        <w:t>쌥쵂ꅦ䔭矂䫂景伱正渻䙏㣂㉑</w:t>
      </w:r>
      <w:r>
        <w:rPr/>
        <w:t>ꖣ</w:t>
      </w:r>
      <w:r>
        <w:rPr/>
        <w:t>껂湢旂煘䍔⩂㠮㕺싃</w:t>
      </w:r>
      <w:r>
        <w:rPr/>
        <w:t>ꥉ</w:t>
      </w:r>
      <w:r>
        <w:rPr/>
        <w:t>囎⏎呮烂뭵깦㍍녫숵吪⯂⼭㡅쉧牠㵪㬦熿佞♐ꎵ䦩呐䅰췎</w:t>
      </w:r>
      <w:r>
        <w:rPr/>
        <w:t>ꤨ</w:t>
      </w:r>
      <w:r>
        <w:rPr/>
        <w:t>쉈곂</w:t>
      </w:r>
      <w:r>
        <w:rPr/>
        <w:t>ⵔ</w:t>
      </w:r>
      <w:r>
        <w:rPr/>
        <w:t>坏㉥䑠犥噾勂쵫治歲䱆呑泂㵕兵ヂ种朹帤㠵扉䬩繂䍨㮩䁕䱩㉮幊砦种敧䅹䭁╸烂支⩷圱㤭愴顧ㄻ☭䥆쎣瑀㥈潨穌硡哂你挴㍏㪱漽깱⯂場琤噲♕숶偃ꄩ猤䚵瑗촴攵ꍲ槂╈烂䚥</w:t>
      </w:r>
      <w:r>
        <w:rPr/>
        <w:t>ꕯ</w:t>
      </w:r>
      <w:r>
        <w:rPr/>
        <w:t>摀年㒣楨䒻㝆㧂쉴㕡燂쌺咥⭄숪뭸㌳⹰믂晅䅃颱㝌䜱拂땷瓂倬╯㞱扳顪⥞帷檡幂堦땸璏㵵坪㐺②⥒슿妣쎮㧂</w:t>
      </w:r>
      <w:r>
        <w:rPr/>
        <w:t>⡈</w:t>
      </w:r>
      <w:r>
        <w:rPr/>
        <w:t>슡숸杪</w:t>
      </w:r>
      <w:r>
        <w:rPr/>
        <w:t>⡡</w:t>
      </w:r>
      <w:r>
        <w:rPr/>
        <w:t>犩䉬</w:t>
      </w:r>
      <w:r>
        <w:rPr/>
        <w:t>ꔤ</w:t>
      </w:r>
      <w:r>
        <w:rPr/>
        <w:t>䱤숨⧂䱙浮潠䡲깉䀽㩧⧃녂囂摒圴故禮땁均㯂浧轠⸤㦿䥭䕴슱䃂墩ㅨ晘楱ㄳ쉃帪佑復數뾩扣䱧婊畏쉨浵㠻㑞䝭療怳╁㓂恚硦䡥獦쉡䩥剋歀潲㜦</w:t>
      </w:r>
      <w:r>
        <w:rPr/>
        <w:t>Ⱘ</w:t>
      </w:r>
      <w:r>
        <w:rPr/>
        <w:t>仂쉆䏂猯堻㠩繹땁卉ꍱ쵐坚本睡</w:t>
      </w:r>
      <w:r>
        <w:rPr/>
        <w:t>꧂</w:t>
      </w:r>
      <w:r>
        <w:rPr/>
        <w:t>顂쉠♞剁䕢摧䜻慾䝱縹轪慃ꥣ㘴</w:t>
      </w:r>
      <w:r>
        <w:rPr/>
        <w:t>ꕫ</w:t>
      </w:r>
      <w:r>
        <w:rPr/>
        <w:t>쉰㥢</w:t>
      </w:r>
      <w:r>
        <w:rPr/>
        <w:t>ꕸ</w:t>
      </w:r>
      <w:r>
        <w:rPr/>
        <w:t>哂⚻슡畍</w:t>
      </w:r>
      <w:r>
        <w:rPr/>
        <w:t>ꗂ</w:t>
      </w:r>
      <w:r>
        <w:rPr/>
        <w:t>占뭤牵㉒䉘䱔盍싂㇂啙瑮幆♓剎䷂䁰杞樺桪썪숺쉹栣⚩改硩壂㵏</w:t>
      </w:r>
      <w:r>
        <w:rPr/>
        <w:t>ⷂ</w:t>
      </w:r>
      <w:r>
        <w:rPr/>
        <w:t>〭䖘㍔뗎歚瞬㓂畧䨷朥㤩㡸䠳倽夫⍲⽙㐦器冩㥂㨪䭯橲彂⽚㙔㡌쉃䩤玻䱬参⩠炏乂湙뭴䱞冱ꍪ姂䌪쉖숫棂⩞⤯┪숣㛂挵</w:t>
      </w:r>
      <w:r>
        <w:rPr/>
        <w:t>ⵈ</w:t>
      </w:r>
      <w:r>
        <w:rPr/>
        <w:t>偬</w:t>
      </w:r>
      <w:r>
        <w:rPr/>
        <w:t>ꥁ</w:t>
      </w:r>
      <w:r>
        <w:rPr/>
        <w:t>슘㌪쉱买㙯⥒堺愶뗂棂⪵䍎싎䌨숵쉲呯飂彲ꌤ</w:t>
      </w:r>
      <w:r>
        <w:rPr/>
        <w:t>ꦩ꧂</w:t>
      </w:r>
      <w:r>
        <w:rPr/>
        <w:t>瓂㍓쉤恔숬獏刺澻⩷</w:t>
      </w:r>
      <w:r>
        <w:rPr/>
        <w:t>⣍</w:t>
      </w:r>
      <w:r>
        <w:rPr/>
        <w:t>唰㑋䖣穃瘨쉹뽨㥮쉟</w:t>
      </w:r>
      <w:r>
        <w:rPr/>
        <w:t>ꕸ</w:t>
      </w:r>
      <w:r>
        <w:rPr/>
        <w:t>瀬痂㩗焬䃃</w:t>
      </w:r>
      <w:r>
        <w:rPr/>
        <w:t>ⶩ</w:t>
      </w:r>
      <w:r>
        <w:rPr/>
        <w:t>湩癬橵濂㋂숊♨싂뽊弲⨲싍棂恋㡠㙉녷䉧婅敲꤮</w:t>
      </w:r>
      <w:r>
        <w:rPr/>
        <w:t>⢮</w:t>
      </w:r>
      <w:r>
        <w:rPr/>
        <w:t>毎䕺䨸䔷掘㫂堭촷榩⫂乎䏂䡐接㕲娥╇</w:t>
      </w:r>
      <w:r>
        <w:rPr/>
        <w:t>ꗂ</w:t>
      </w:r>
      <w:r>
        <w:rPr/>
        <w:t>琷⽀⎡匣桞䙊묣慆䩖ꥶ猪깠䉷쉒㜤戨噅偐氪㉮恮柂泍猸쉎뽪恠洲</w:t>
      </w:r>
      <w:r>
        <w:rPr/>
        <w:t>⡣</w:t>
      </w:r>
      <w:r>
        <w:rPr/>
        <w:t>쵴쉨椤輹印桒㩁䱃浭㒏칌쉾㉰</w:t>
      </w:r>
      <w:r>
        <w:rPr/>
        <w:t>ꕕ</w:t>
      </w:r>
      <w:r>
        <w:rPr/>
        <w:t>抡瘭捎⤯믃㝈딷妮䓂⩑⧂潢㤬⥹煑⒵噵숲轑㵐㑧</w:t>
      </w:r>
      <w:r>
        <w:rPr/>
        <w:t>ꥏ</w:t>
      </w:r>
      <w:r>
        <w:rPr/>
        <w:t>숬⸪㉙倲䥱別捩⛃敲ㅂ숰顯厩ꍟ㩫楏㒮嫂彀绂坹䥒輣⼰⒏䍬슮挴㬽㝏瓂썠娪条숨놬쵊녞摮癢轾숣슱師䖩숩繦凂浇깣㠬年䓂䜽䬨</w:t>
      </w:r>
      <w:r>
        <w:rPr/>
        <w:t>ⱎ</w:t>
      </w:r>
      <w:r>
        <w:rPr/>
        <w:t>繲睐⒩䃃쉅兆䬺婴䊏睪噕슻썤슣쉯깉䷂㌪</w:t>
      </w:r>
      <w:r>
        <w:rPr/>
        <w:t>ꖮ</w:t>
      </w:r>
      <w:r>
        <w:rPr/>
        <w:t>䗂轄啔䕗旍싂⬺</w:t>
      </w:r>
      <w:r>
        <w:rPr/>
        <w:t>Ⳃ</w:t>
      </w:r>
      <w:r>
        <w:rPr/>
        <w:t>⼦獆숫쌪潵汵⍥뿂ㄴ戹䍶╧슥徻ꅚ嘵ꍥ晹䍬磂湇朻놡㎻揂䍩䝄⽩扲쉨睨刨怮뼪숨♉뽢㍍숫䖥쉪碵挪梮츦</w:t>
      </w:r>
      <w:r>
        <w:rPr/>
        <w:t>⢩</w:t>
      </w:r>
      <w:r>
        <w:rPr/>
        <w:t>珂涱⨻彄썧ꥵ⫂싂ꌰ䴹桙슩噆噸嘻睡䚡村㈮䅅숴숦䭞敾걑뮬嘹</w:t>
      </w:r>
      <w:r>
        <w:rPr/>
        <w:t>ꖱ</w:t>
      </w:r>
      <w:r>
        <w:rPr/>
        <w:t>칓썲쉥橤呰咿걹愰ㄻ乙䜴㙭擂㞩填䭲䔪곂挫䖘믂偖愬땈晙迂橗뮬氰盂䭷怪佊걈係㵋쉱䠭ァ쉊⵭촳輣</w:t>
      </w:r>
      <w:r>
        <w:rPr/>
        <w:t>ⵠ</w:t>
      </w:r>
      <w:r>
        <w:rPr/>
        <w:t>唨녎⩙싂싂桌☮㕄〉㍰썚▣佖䄳뿂㙌땧♌♄㩋曂㡬癠浬</w:t>
      </w:r>
      <w:r>
        <w:rPr/>
        <w:t>Ȿ</w:t>
      </w:r>
      <w:r>
        <w:rPr/>
        <w:t>㩣敠▱別⫂爮畭칱秂㚩썓䰲</w:t>
      </w:r>
      <w:r>
        <w:rPr/>
        <w:t>ꕧ</w:t>
      </w:r>
      <w:r>
        <w:rPr/>
        <w:t>쵭㎮斱</w:t>
      </w:r>
      <w:r>
        <w:rPr/>
        <w:t>ꤸ</w:t>
      </w:r>
      <w:r>
        <w:rPr/>
        <w:t>瀱塆偎䵐</w:t>
      </w:r>
      <w:r>
        <w:rPr/>
        <w:t>ⴲ</w:t>
      </w:r>
      <w:r>
        <w:rPr/>
        <w:t>䕣䬩슱슩噊墩漭슩洣ꥴ欦뼸녥슩쉇뭀歮㤩獯泂쉮乢窬뭀敵</w:t>
      </w:r>
      <w:r>
        <w:rPr/>
        <w:t>ꔩ</w:t>
      </w:r>
      <w:r>
        <w:rPr/>
        <w:t>捎䕞ꅫ呷쵭洳攮䱕⽳穖漳뾣穰午긯䰸繰灆갵땸圻穏繈㑱栨氫㝋柂䡡伦妬쉦䉶楲婣㵕쉘䏂⑚쉘が깵㉎栮㙰츲⍶㭆㤭獉光怪ꇂ</w:t>
      </w:r>
      <w:r>
        <w:rPr/>
        <w:t>ꕲ</w:t>
      </w:r>
      <w:r>
        <w:rPr/>
        <w:t>㭁倦啨睋♤䉔ヂ녳ꍔ⍒杷嫂</w:t>
      </w:r>
      <w:r>
        <w:rPr/>
        <w:t>ꤨ</w:t>
      </w:r>
      <w:r>
        <w:rPr/>
        <w:t>ꎣ䑇</w:t>
      </w:r>
      <w:r>
        <w:rPr/>
        <w:t>ꗂ</w:t>
      </w:r>
      <w:r>
        <w:rPr/>
        <w:t>常</w:t>
      </w:r>
      <w:r>
        <w:rPr/>
        <w:t>ⵢ</w:t>
      </w:r>
      <w:r>
        <w:rPr/>
        <w:t>〹睶깺</w:t>
      </w:r>
      <w:r>
        <w:rPr/>
        <w:t>ꥎ</w:t>
      </w:r>
      <w:r>
        <w:rPr/>
        <w:t>䔱䰺塐⥍剋쉬꺡睾⹀杞㠬ꅺ뇎뽣灲愻䙠Ⓧ╓漪㙉숨뾏⾏澡朳⫂⛂䬳㷍ꍖ瀵潇䕇䋍뭞䱲┴欩䱨畫⤪睗⻂偕싂婃㡤瘮뼬ッ뭦棂</w:t>
      </w:r>
      <w:r>
        <w:rPr/>
        <w:t>ⵐ</w:t>
      </w:r>
      <w:r>
        <w:rPr/>
        <w:t>浠䕉祉欪㛍⭚뗂梩㈊숴⹐梩瀵甤⨣㬹따㐦뿂쉩䜭縭ꍁ娥䑷頯偶潱忂䭭쉷㭔䠷幇捵佚쉷摏ꄮ䘶䪥⑈熻</w:t>
      </w:r>
      <w:r>
        <w:rPr/>
        <w:t>ꤳ</w:t>
      </w:r>
      <w:r>
        <w:rPr/>
        <w:t>穳</w:t>
      </w:r>
      <w:r>
        <w:rPr/>
        <w:t>ⱓ</w:t>
      </w:r>
      <w:r>
        <w:rPr/>
        <w:t>㕶䔪쵲浭牁㝹⨥味㝁䦵칷灊싎쵋潉㟂뼭䒏咥掣⍞싂啬煈쉅橏爨彥牳䐶䁭㴪ꅑ䈶⧂쉄灗䝂段⥈㊬숷䉧쉍輮┱ㄤ矍硃㠲伺䑈쉃쉧昻⹉䣂뼪擂瓃뭣</w:t>
      </w:r>
      <w:r>
        <w:rPr/>
        <w:t>ⱴ</w:t>
      </w:r>
      <w:r>
        <w:rPr/>
        <w:t>偢견咩⧂滂硢⨻挪숪㉉幔幆畡穨걙쉞牨㧂哂兢⩷窿뮮汢毂숻㝀⭁晊兾쉾ꎵ悘ꍤ䖱썺쉹殡慲柎痍䉟題浅㈲柂㬬う〯䏂㚩䋂뭟쌲싂䚩ꅇ㐲睾딮榬瀸㑭幵戽Ⓜ儬轓</w:t>
      </w:r>
      <w:r>
        <w:rPr/>
        <w:t>ꕡ</w:t>
      </w:r>
      <w:r>
        <w:rPr/>
        <w:t>Ⳃ</w:t>
      </w:r>
      <w:r>
        <w:rPr/>
        <w:t>숴甬皱뾬剹♾꥗㞣䉣ꅔ琸䨫ぎ뭨べ쉹夯余싂</w:t>
      </w:r>
      <w:r>
        <w:rPr/>
        <w:t>ꥌ</w:t>
      </w:r>
      <w:r>
        <w:rPr/>
        <w:t>慇숪杞䛂洮癋쉱썤亏㑅湳䒘⑄么乨拂柂当캩⚱乕灠쉖㪘䖵䭳칃硔ꆻ껂䱎</w:t>
      </w:r>
      <w:r>
        <w:rPr/>
        <w:t>⣂</w:t>
      </w:r>
      <w:r>
        <w:rPr/>
        <w:t>畒塎眯㌹습参쉪㭄㍳扈⍲</w:t>
      </w:r>
      <w:r>
        <w:rPr/>
        <w:t>ꕹ</w:t>
      </w:r>
      <w:r>
        <w:rPr/>
        <w:t>橸矎⍭飂竂煾并恵</w:t>
      </w:r>
      <w:r>
        <w:rPr/>
        <w:t>ꥒ</w:t>
      </w:r>
      <w:r>
        <w:rPr/>
        <w:t>썙橲⏂倴숩쉠琲伪㭉⒩煮堻썑瀬洯쉋</w:t>
      </w:r>
      <w:r>
        <w:rPr/>
        <w:t>⡣⩲</w:t>
      </w:r>
      <w:r>
        <w:rPr/>
        <w:t>湅晞妿牓┵</w:t>
      </w:r>
      <w:r>
        <w:rPr/>
        <w:t>⠷</w:t>
      </w:r>
      <w:r>
        <w:rPr/>
        <w:t>㕂쉌㪏◂ꏎ⼻쉷祯繙쌪辩啙桄㛂⹱ꥢ</w:t>
      </w:r>
      <w:r>
        <w:rPr/>
        <w:t>ꕷ</w:t>
      </w:r>
      <w:r>
        <w:rPr/>
        <w:t>壂ヂ䄪噴䝥ꍹ圲썄</w:t>
      </w:r>
      <w:r>
        <w:rPr/>
        <w:t>ꥇ</w:t>
      </w:r>
      <w:r>
        <w:rPr/>
        <w:t>瓍祢걅⹵싂㥇㉍㜫䀸⏂ꅺ硟ꇂ武卐㤻㥅児䎩ㅵ碘뭱灁칎瘣庩쉸</w:t>
      </w:r>
      <w:r>
        <w:rPr/>
        <w:t>ꕁ</w:t>
      </w:r>
      <w:r>
        <w:rPr/>
        <w:t>갬橠⧂⻎⭓䝱⒬⵹썫▩䝆땞頯㦡⹰䘺뽪</w:t>
      </w:r>
      <w:r>
        <w:rPr/>
        <w:t>ꦏ⫂</w:t>
      </w:r>
      <w:r>
        <w:rPr/>
        <w:t>칭捩쉦䅘徣㉠</w:t>
      </w:r>
      <w:r>
        <w:rPr/>
        <w:t>ⱏ</w:t>
      </w:r>
      <w:r>
        <w:rPr/>
        <w:t>呮䙴╊瘵㟂汫ꌰ⺩浮亻煲啫彭⫂狂췂☥</w:t>
      </w:r>
      <w:r>
        <w:rPr/>
        <w:t>ⱹ</w:t>
      </w:r>
      <w:r>
        <w:rPr/>
        <w:t>㒘싂㭶浓◂㣂煙⍘⍄昲浌⩯뭀㝬畓治睒</w:t>
      </w:r>
      <w:r>
        <w:rPr/>
        <w:t>ⴳ</w:t>
      </w:r>
      <w:r>
        <w:rPr/>
        <w:t>䍧♙쉌恦䵯ㅺ䒩㈻㵙卌夶⨩漷㵫敷氲㋂础椬䙯权쉕業⪩䟂盂쉈䓂㑒歞塂稻焲㉠樣⑭⌫㞏乘佔䨮ꥡ싂痂䭶湏瘯圥䉓檻┷幥</w:t>
      </w:r>
      <w:r>
        <w:rPr/>
        <w:t>ⰲ</w:t>
      </w:r>
      <w:r>
        <w:rPr/>
        <w:t>䈪䬵婌坈䆣敲슘琩⨹扫⻃塣䩧歹긫쉬싂⩡㈸ꍄ㌮㈦ꍓ㎩⹌⥢䵚슬在숶긵绎숩슘쉆䘪슻砻쉈呱㈨쉦㮩睢깁呞皩題棂卺卣牶썆从偣䅺䐰㍟⤵㵾捁쉍䵂䙅숵</w:t>
      </w:r>
      <w:r>
        <w:rPr/>
        <w:t>ꤷ</w:t>
      </w:r>
      <w:r>
        <w:rPr/>
        <w:t>泂忂㊩녆慰춱䜳㑙⾻䶩␊ㅾ扣䚘䉷</w:t>
      </w:r>
      <w:r>
        <w:rPr/>
        <w:t>⠮</w:t>
      </w:r>
      <w:r>
        <w:rPr/>
        <w:t>칚稬⽀䮣썕塘숭竂砫幠깋圶䕋溩⮿㵞쉁䣂卙⨬䡪獓䡓뽘煞⧎぀歂漺曂嘪煱悱</w:t>
      </w:r>
      <w:r>
        <w:rPr/>
        <w:t>ⵯ</w:t>
      </w:r>
      <w:r>
        <w:rPr/>
        <w:t>甮朷毂⺘轮⺏쉣⼨⨭凂橷势╾♃䓃〪皮䚬䡇⵨쉋卖⺣擂䥰徘숥쉪瞿榘ㅆ싂쉹</w:t>
      </w:r>
      <w:r>
        <w:rPr/>
        <w:t>Ⱳⴤ</w:t>
      </w:r>
      <w:r>
        <w:rPr/>
        <w:t>碿ꍏ捏噰㝪</w:t>
      </w:r>
      <w:r>
        <w:rPr/>
        <w:t>Ⱓ</w:t>
      </w:r>
      <w:r>
        <w:rPr/>
        <w:t>䭭楁⩧⛃瘥顋嘵䃂扦㊬迂썃縨숽</w:t>
      </w:r>
      <w:r>
        <w:rPr/>
        <w:t>Ⱞ</w:t>
      </w:r>
      <w:r>
        <w:rPr/>
        <w:t>㇂Ⓜ席뼯</w:t>
      </w:r>
      <w:r>
        <w:rPr/>
        <w:t>⡠</w:t>
      </w:r>
      <w:r>
        <w:rPr/>
        <w:t>⵰</w:t>
      </w:r>
      <w:r>
        <w:rPr/>
        <w:t>䖏瓂</w:t>
      </w:r>
      <w:r>
        <w:rPr/>
        <w:t>⢏</w:t>
      </w:r>
      <w:r>
        <w:rPr/>
        <w:t>꺥䕴㦘칗繒쉍棃疣硑歠⥇噏䭢徣㈶㩾쉐卙⧂</w:t>
      </w:r>
      <w:r>
        <w:rPr/>
        <w:t>ꕐ</w:t>
      </w:r>
      <w:r>
        <w:rPr/>
        <w:t>䨬⹱㩣䇂䍓然嘥㉍潷桐⯂䕎埍摠匹潏㖣⼯吮煒䐰ㄶ䍏쉊⩀⍱徻숶煸숫썄⸲⥠磂檘元㡆が彚쉨쉯堭싂檱䉞䭮併㟂祶牦ꍵ갺徘煈념〱촯㉥ꌮ⩘㦩䕕⼤䀲扇勂牃竂䱶呈㄰啯䙦숤佨殥嫂庮㚱唨嘽塯⌹〴囃颱쉹夶噄㵰␺㵉䥞쏍偣길⍫䍚⻂椮녤䍟떿瑑</w:t>
      </w:r>
      <w:r>
        <w:rPr/>
        <w:t>꧂</w:t>
      </w:r>
      <w:r>
        <w:rPr/>
        <w:t>䎩堣徱䍮쉏䁍捫⾏橬敾⫂窿祊啌䜭公縭㡷吰쉥栲⹫쉎䱒㜹临㮮썐扫戵塾瑧쉭伯⩯哂䠰摏垩䤸類쉘恮煎縩⩸쉞飂爺⎿⹙湵琴쏂ꍪ浹㟂潗幦㈨⩬▏橊㬬坕쉺칔䴰圪攸싂晓礥쵗쎘쉱朱玡壂걄䍺煡婔츬꤮⪬俎䫂扲</w:t>
      </w:r>
      <w:r>
        <w:rPr/>
        <w:t>ꤱ</w:t>
      </w:r>
      <w:r>
        <w:rPr/>
        <w:t>쉳婈㑞畍쉓噀ㄲ楰噰䅞摮焨撵</w:t>
      </w:r>
      <w:r>
        <w:rPr/>
        <w:t>ⱱ</w:t>
      </w:r>
      <w:r>
        <w:rPr/>
        <w:t>뽄슩繏收⵫䆡穩婺燂払䌤뿂奰畩⺡瑈㧍晸⮻偕䪏畚㍓⿍獳噹桇祺䑟갱Ⓜ㥷⤨췂㶩</w:t>
      </w:r>
      <w:r>
        <w:rPr/>
        <w:t>⢻</w:t>
      </w:r>
      <w:r>
        <w:rPr/>
        <w:t>濂숷䡵ꍬ뭢䱃㕨呧㣂뼭朮瑔単</w:t>
      </w:r>
      <w:r>
        <w:rPr/>
        <w:t>⡌</w:t>
      </w:r>
      <w:r>
        <w:rPr/>
        <w:t>슘扆䨪硙╌쉍痂䷂⪏쉸</w:t>
      </w:r>
      <w:r>
        <w:rPr/>
        <w:t>ⱏ</w:t>
      </w:r>
      <w:r>
        <w:rPr/>
        <w:t>㵇㜯焪쉳愳㗎樵奙㭉扄婉犏在䞱䱬濂㩓䫍㎵㌱䭥㥉ꅚ䁪䱡楸싂怣쉗┹⧂␫䉏문䓂嚩㝩幦塺嗂狂瑮䄥池뽨땰䵵뾿瀺㍪塬䡃琳稪⏂敢♵㬬쉌䅹⍆쉀쉩숶㙤걩㉴㩙걨쉪墡䫂뭚뗂倹䃍뾏䥕姂䄹믂</w:t>
      </w:r>
      <w:r>
        <w:rPr/>
        <w:t>ꕇ</w:t>
      </w:r>
      <w:r>
        <w:rPr/>
        <w:t>䳂啖䐭亩猦佫庬栩ぃ숸橠㙶奺ꌺ䑩昨獭砮슮䭫䮿侏ꆥ䋂慐䡁䜭쉂獆睡㥅佀煥壂뭥伊幆掣瑲ꅦ쵆淂楄洮彞㚮揍㌸瘪쉠烂烍⮮慱촴濂ꌤ뭙惂싂〽慖䝞㓂숪䰻㬣楌숵煾</w:t>
      </w:r>
      <w:r>
        <w:rPr/>
        <w:t>ⰴ</w:t>
      </w:r>
      <w:r>
        <w:rPr/>
        <w:t>䩔牞朶弭偗䳂ꍯ殡皏걀䤴⑨浺䩷촲刨瘬挱䍰쌪䁎딵쉐伮琷</w:t>
      </w:r>
      <w:r>
        <w:rPr/>
        <w:t>⡾</w:t>
      </w:r>
      <w:r>
        <w:rPr/>
        <w:t>顾橸㖥ィ</w:t>
      </w:r>
      <w:r>
        <w:rPr/>
        <w:t>ꔬ</w:t>
      </w:r>
      <w:r>
        <w:rPr/>
        <w:t>녋㔯⥬啖칧汑⽣縣浃弪ꍺꅯ㬨刪攺攭炻儮ꅦ彴囍愮晌걓ぢ橓癀橵斮싍겱䠻珃캿摐匸輪䙡쉌窩楎弱ꄥ䝎⚬촴泂䊮⩗ば쏍뿎瀫㑸坵湥</w:t>
      </w:r>
      <w:r>
        <w:rPr/>
        <w:t>⣂</w:t>
      </w:r>
      <w:r>
        <w:rPr/>
        <w:t>䱳坹칄熏㌵桀敢硍坐氣</w:t>
      </w:r>
      <w:r>
        <w:rPr/>
        <w:t>ꕩ</w:t>
      </w:r>
      <w:r>
        <w:rPr/>
        <w:t>䩭츪㇂獡싂搦癥뭮싎扑䭂慑꥖砲</w:t>
      </w:r>
      <w:r>
        <w:rPr/>
        <w:t>Ⱨ⌮</w:t>
      </w:r>
      <w:r>
        <w:rPr/>
        <w:t>䭹슬쉰繬</w:t>
      </w:r>
      <w:r>
        <w:rPr/>
        <w:t>⣂</w:t>
      </w:r>
      <w:r>
        <w:rPr/>
        <w:t>䯃⥷恅到䟂棂ꆻ썐潀뾻䷂ꍃ썂숺矃䬱竂㥱䑘</w:t>
      </w:r>
      <w:r>
        <w:rPr/>
        <w:t>ⶱ</w:t>
      </w:r>
      <w:r>
        <w:rPr/>
        <w:t>⡏⛂</w:t>
      </w:r>
      <w:r>
        <w:rPr/>
        <w:t>氰㬯澿⵫Ⓜ㥩栽䉖为喵슣揂ꇂ</w:t>
      </w:r>
      <w:r>
        <w:rPr/>
        <w:t>ⱹ</w:t>
      </w:r>
      <w:r>
        <w:rPr/>
        <w:t>ꏂ㊘</w:t>
      </w:r>
      <w:r>
        <w:rPr/>
        <w:t>ꕉ</w:t>
      </w:r>
      <w:r>
        <w:rPr/>
        <w:t>枥僂挶轊숻湁㐯坮䀻䨽戶</w:t>
      </w:r>
      <w:r>
        <w:rPr/>
        <w:t>ꔨ⥑</w:t>
      </w:r>
      <w:r>
        <w:rPr/>
        <w:t>䜤㬻쏂䮣</w:t>
      </w:r>
      <w:r>
        <w:rPr/>
        <w:t>ꦬ</w:t>
      </w:r>
      <w:r>
        <w:rPr/>
        <w:t>䜤硇江⤥䱣椷♈恓䱉䙁㣂慁ꥥ쉨㙆套⴦⸵㑾中匱Ⓙ䉯䥳칰껂䚱䭶뾩壂忂の普䩸倬무㓂縩桞呌㉒䐨숥⫃呥湫乹</w:t>
      </w:r>
      <w:r>
        <w:rPr/>
        <w:t>ꥋ</w:t>
      </w:r>
      <w:r>
        <w:rPr/>
        <w:t>뽢싃䱰⌹뽂뽤⸩典ꏂ浢娥戨瘹塹㠤参⭒辮歲</w:t>
      </w:r>
      <w:r>
        <w:rPr/>
        <w:t>⣎</w:t>
      </w:r>
      <w:r>
        <w:rPr/>
        <w:t>ꆥ浥楹䴪䴵辣啣걃ꍴ㵏쉌涵〺祇⩞轫䡙㪩쉏</w:t>
      </w:r>
      <w:r>
        <w:rPr/>
        <w:t>ꦿ</w:t>
      </w:r>
      <w:r>
        <w:rPr/>
        <w:t>獶뽠썖彟瑹䅌⩈媿呞氫㔻㉙嘣㙫偌爭侮囃柂愶轤⨪갬䋂䂮欸䡟噧夳㒻疿䜳䉔㮏쉉</w:t>
      </w:r>
      <w:r>
        <w:rPr/>
        <w:t>ⶩ</w:t>
      </w:r>
      <w:r>
        <w:rPr/>
        <w:t>摋潎㉋竂牏睬佶⨲䮥桐姂怪疬婔䉯し⩐㙔ꍌ뽹묵⥊⤱⛂輻搬ꍲ숭啂縤</w:t>
      </w:r>
      <w:r>
        <w:rPr/>
        <w:t>⠴</w:t>
      </w:r>
      <w:r>
        <w:rPr/>
        <w:t>繷內쉃䀩♣嫂炏ꍋ纏떣䓎㥪쉳㊡求決敧獴参숻啴ꄭㅖ戽单땮⪣啰뿂怮</w:t>
      </w:r>
      <w:r>
        <w:rPr/>
        <w:t>ⱞ</w:t>
      </w:r>
      <w:r>
        <w:rPr/>
        <w:t>啡祉뭈카⼶瑡堤轹쉣⵬쉍⼩⭃㬭故</w:t>
      </w:r>
      <w:r>
        <w:rPr/>
        <w:t>ⵗ</w:t>
      </w:r>
      <w:r>
        <w:rPr/>
        <w:t>㛂䴩녚乸쉄摟䙃欪是楥</w:t>
      </w:r>
      <w:r>
        <w:rPr/>
        <w:t>Ɱ</w:t>
      </w:r>
      <w:r>
        <w:rPr/>
        <w:t>媩畢</w:t>
      </w:r>
      <w:r>
        <w:rPr/>
        <w:t>ꕫ⥯</w:t>
      </w:r>
      <w:r>
        <w:rPr/>
        <w:t>䕪⑱価⼤⽲깦䩥㮵䱍㤽㕩垩땤⽏佨</w:t>
      </w:r>
      <w:r>
        <w:rPr/>
        <w:t>ⱃ</w:t>
      </w:r>
      <w:r>
        <w:rPr/>
        <w:t>䑓</w:t>
      </w:r>
      <w:r>
        <w:rPr/>
        <w:t>꧂</w:t>
      </w:r>
      <w:r>
        <w:rPr/>
        <w:t>䈥䢡␽</w:t>
      </w:r>
      <w:r>
        <w:rPr/>
        <w:t>ⱔ</w:t>
      </w:r>
      <w:r>
        <w:rPr/>
        <w:t>㯂畦猩쉤炏䁪쉵</w:t>
      </w:r>
      <w:r>
        <w:rPr/>
        <w:t>⠭</w:t>
      </w:r>
      <w:r>
        <w:rPr/>
        <w:t>땖䑨뽮昸癉</w:t>
      </w:r>
      <w:r>
        <w:rPr/>
        <w:t>ꗍ</w:t>
      </w:r>
      <w:r>
        <w:rPr/>
        <w:t>㘥갶뗂녈汋枡塀</w:t>
      </w:r>
      <w:r>
        <w:rPr/>
        <w:t>ꗂ⵷</w:t>
      </w:r>
      <w:r>
        <w:rPr/>
        <w:t>壂桥싂掮</w:t>
      </w:r>
      <w:r>
        <w:rPr/>
        <w:t>ꥐ</w:t>
      </w:r>
      <w:r>
        <w:rPr/>
        <w:t>쉫䕊㔪獧</w:t>
      </w:r>
      <w:r>
        <w:rPr/>
        <w:t>ꔰ</w:t>
      </w:r>
      <w:r>
        <w:rPr/>
        <w:t>碬</w:t>
      </w:r>
      <w:r>
        <w:rPr/>
        <w:t>⣂</w:t>
      </w:r>
      <w:r>
        <w:rPr/>
        <w:t>㫂扴쉨녟煋㑓噂佪朹쉄걪䠤楉䆩奍</w:t>
      </w:r>
      <w:r>
        <w:rPr/>
        <w:t>⡡</w:t>
      </w:r>
      <w:r>
        <w:rPr/>
        <w:t>畋彏楘䣍ㅣ쵬怭땹䕷刊浏ㄬ⏂杈캥弳䀨㛂䕞囂〵㍀⼩딫츻曂⥯⸤⏂쉲朹㐦练ꎮ浤䙗㜶䝬䍤凂䉾쉡숭◂⩫</w:t>
      </w:r>
      <w:r>
        <w:rPr/>
        <w:t>ꕌ</w:t>
      </w:r>
      <w:r>
        <w:rPr/>
        <w:t>뭈⨪㍕</w:t>
      </w:r>
      <w:r>
        <w:rPr/>
        <w:t>ⱋ</w:t>
      </w:r>
      <w:r>
        <w:rPr/>
        <w:t>彪景〭녮甯쉳嘫偤넵殮䉾㇂挦朽䑺ꥴ悬輩吳싂瑱⹲䠵⭆䁐䑣㭺ꥰ滂䍧录쉑䚻쵬禘ㅟ帪憡㵑堺䮩␰楮⩨癩썯嘷䡔</w:t>
      </w:r>
      <w:r>
        <w:rPr/>
        <w:t>ꕪ</w:t>
      </w:r>
      <w:r>
        <w:rPr/>
        <w:t>㍉㤪싃숴ꄺ仂쉒嘦䥍뾮⹟ꏂꆬ䠴슣┦䇂⹌剄淃縮썶ㅘ䳂슱廍䃂轇梩攽걁慺⩁䝱辣稴</w:t>
      </w:r>
      <w:r>
        <w:rPr/>
        <w:t>ⱳ</w:t>
      </w:r>
      <w:r>
        <w:rPr/>
        <w:t>쵪璻晴嫃琴ꏎ</w:t>
      </w:r>
      <w:r>
        <w:rPr/>
        <w:t>Ⱔ</w:t>
      </w:r>
      <w:r>
        <w:rPr/>
        <w:t>⾩㙀숨쉮浇</w:t>
      </w:r>
      <w:r>
        <w:rPr/>
        <w:t>ꖵ</w:t>
      </w:r>
      <w:r>
        <w:rPr/>
        <w:t>唦䥗쉔噅檘穏彅</w:t>
      </w:r>
      <w:r>
        <w:rPr/>
        <w:t>⡸</w:t>
      </w:r>
      <w:r>
        <w:rPr/>
        <w:t>潦傿湸믂轖䌳吨</w:t>
      </w:r>
      <w:r>
        <w:rPr/>
        <w:t>ꕟ</w:t>
      </w:r>
      <w:r>
        <w:rPr/>
        <w:t>䭆</w:t>
      </w:r>
      <w:r>
        <w:rPr/>
        <w:t>ꤶ</w:t>
      </w:r>
      <w:r>
        <w:rPr/>
        <w:t>㮬哂彏㮡썕㔣噤㙪搶쉌㵡䁥卋䱹㐲毂㐴쉄掏㵌숪깱桞輱뭧깣㚵浮偒</w:t>
      </w:r>
      <w:r>
        <w:rPr/>
        <w:t>ⷂ</w:t>
      </w:r>
      <w:r>
        <w:rPr/>
        <w:t>稦ꌯ潾쉐</w:t>
      </w:r>
      <w:r>
        <w:rPr/>
        <w:t>ꔨ</w:t>
      </w:r>
      <w:r>
        <w:rPr/>
        <w:t>祷幪⛂뾵㈻枥㓂쉏堽松㤲睙쉑䥑獦⹷㭑쉧浘澻煴ゥ漲㫂숤㉧쉖㬹奈</w:t>
      </w:r>
      <w:r>
        <w:rPr/>
        <w:t>ꦩ</w:t>
      </w:r>
      <w:r>
        <w:rPr/>
        <w:t>恫ㅥ猺䐪䉄坱䒥䛂枏䐳慯洳ꏃ束敳</w:t>
      </w:r>
      <w:r>
        <w:rPr/>
        <w:t>꧂╡</w:t>
      </w:r>
      <w:r>
        <w:rPr/>
        <w:t>敖䍤晴츹䰪⦘䉍♤㭚䥕牏撮礽䐭╬奧♮昬樭塏元䱰兏ㅰ</w:t>
      </w:r>
      <w:r>
        <w:rPr/>
        <w:t>ⱓ䷂</w:t>
      </w:r>
      <w:r>
        <w:rPr/>
        <w:t>噮</w:t>
      </w:r>
      <w:r>
        <w:rPr/>
        <w:t>ꤻ</w:t>
      </w:r>
      <w:r>
        <w:rPr/>
        <w:t>㑈</w:t>
      </w:r>
      <w:r>
        <w:rPr/>
        <w:t>⣂</w:t>
      </w:r>
      <w:r>
        <w:rPr/>
        <w:t>恭唻摍녠㷂뿍畄繨晊쉙珂숹村潣䗍盂䷂歨棎眣绂⛂冿</w:t>
      </w:r>
      <w:r>
        <w:rPr/>
        <w:t>⡞</w:t>
      </w:r>
      <w:r>
        <w:rPr/>
        <w:t>䬰搸槂幢濂欸⭆慕癘灙伵⩴乃昰丣♬쉅⑰散㔣쉋쉅쉗縣ㅰ㨷㭄츣⽍㏎瓂따伹⩳㤰䍭쉾杕⎘旎㈣䋂䁔䑔圵㥾㖏灇慍㋂䝹倭䇃䵤뽏쵩뭳䯂ꥷ䵧㉩슡╾楦</w:t>
      </w:r>
      <w:r>
        <w:rPr/>
        <w:t>ꕄ♫</w:t>
      </w:r>
      <w:r>
        <w:rPr/>
        <w:t>䝊㠣䣂坋</w:t>
      </w:r>
      <w:r>
        <w:rPr/>
        <w:t>ꔦ</w:t>
      </w:r>
      <w:r>
        <w:rPr/>
        <w:t>䕙⧂쌶睰瘨䁧䛂⩐㞩塄摀⨰</w:t>
      </w:r>
      <w:r>
        <w:rPr/>
        <w:t>⡞</w:t>
      </w:r>
      <w:r>
        <w:rPr/>
        <w:t>䓂쉠꺬摓堻櫎䕀坂搮썏䭚쉰攸桊敎顥䶵녺搻体扙券䥞⧂祫땾ㅴ剴⎻區㭩劻쵲㤪㨩ꄳ獮뼹싂乑깥㵍㠯뿎哂支썸䷂橬㥆슣瞣숲숨䅈畑䘺ꇃ剐卧㚣便滂楦ꅠ䉊彖䌷潵攴瓂湀桩繞⭓繴ꥶ䁃攱䰽녁䞻䥉䡂䍣⦿⽋▩塚⩫廂⩬婈抻皬正琳녵顁囂囂濍䏎泂⽗㗂䱊뭡塕䩦㑸千▬颿</w:t>
      </w:r>
      <w:r>
        <w:rPr/>
        <w:t>ꦩ</w:t>
      </w:r>
      <w:r>
        <w:rPr/>
        <w:t>쉋晹␵걙걢쉓⨷䱅卬䁘癳乁扁她⥮浒쉣쉱쉥㘊埂䩀㡦䡳璩轄⭕秎啤侮睅</w:t>
      </w:r>
      <w:r>
        <w:rPr/>
        <w:t>Ⱛ┳</w:t>
      </w:r>
      <w:r>
        <w:rPr/>
        <w:t>㍏</w:t>
      </w:r>
      <w:r>
        <w:rPr/>
        <w:t>ⴽ</w:t>
      </w:r>
      <w:r>
        <w:rPr/>
        <w:t>㜲⹍憵碱䭢䍌席쉂搹挤华橋眤쉄䄴ꥷ瘻浪燂垘╳颣숤칌⹩䖩깃⽵쉒窱숲㈪繰頬쉌癵〤毂⍴偀婹쎬䕆塐噁桎㒥秂㌩쉫</w:t>
      </w:r>
      <w:r>
        <w:rPr/>
        <w:t>Ɫ</w:t>
      </w:r>
      <w:r>
        <w:rPr/>
        <w:t>䒵剮숪嚻枻⪡戹</w:t>
      </w:r>
      <w:r>
        <w:rPr/>
        <w:t>ⵤ</w:t>
      </w:r>
      <w:r>
        <w:rPr/>
        <w:t>坏쉆</w:t>
      </w:r>
      <w:r>
        <w:rPr/>
        <w:t>ꤲ⹏</w:t>
      </w:r>
      <w:r>
        <w:rPr/>
        <w:t>婭琵槃숳瘱뽭杅係⩶㗂乐썬洯쉄⍁䈰⧂㧂땅彙䱏</w:t>
      </w:r>
      <w:r>
        <w:rPr/>
        <w:t>⡵</w:t>
      </w:r>
      <w:r>
        <w:rPr/>
        <w:t>㐬⵶䤶</w:t>
      </w:r>
      <w:r>
        <w:rPr/>
        <w:t>ⱺ</w:t>
      </w:r>
      <w:r>
        <w:rPr/>
        <w:t>䴱晖㙮쵕䵙轡</w:t>
      </w:r>
      <w:r>
        <w:rPr/>
        <w:t>ꕪ</w:t>
      </w:r>
      <w:r>
        <w:rPr/>
        <w:t>吶奄楐</w:t>
      </w:r>
      <w:r>
        <w:rPr/>
        <w:t>꤬</w:t>
      </w:r>
      <w:r>
        <w:rPr/>
        <w:t>䑭䅇睍坟媿煤쉇쉮冿깢㕆㴳䅬捺冿쉔示쉧䵚辣</w:t>
      </w:r>
      <w:r>
        <w:rPr/>
        <w:t>ꔲ</w:t>
      </w:r>
      <w:r>
        <w:rPr/>
        <w:t>㩫唱兀奯瞣䭐敤갦ꇂ䡍愫⻂⴪䙙捎奪㛎䟂杘硒⍯㎻쉟昱囎䍗뗂祡洷숪矂슘爯⑤㨬晤牅</w:t>
      </w:r>
      <w:r>
        <w:rPr/>
        <w:t>ꕄ</w:t>
      </w:r>
      <w:r>
        <w:rPr/>
        <w:t>숣ꥴ▏㵋顾奘䐷共쉱깑漶單䅥玘䄪</w:t>
      </w:r>
      <w:r>
        <w:rPr/>
        <w:t>ꔴ</w:t>
      </w:r>
      <w:r>
        <w:rPr/>
        <w:t>⡵</w:t>
      </w:r>
      <w:r>
        <w:rPr/>
        <w:t>欻ꍬ땁숭녞䁗卣余㕌</w:t>
      </w:r>
      <w:r>
        <w:rPr/>
        <w:t>ꕄ</w:t>
      </w:r>
      <w:r>
        <w:rPr/>
        <w:t>戮뗃⩗㕬걳祪⩪䘫娪䜺㝳呴䥾焳걃䭣㍘奔⩳眹⑩䣂䐥춥㭀廂걀敂捕숪쌭楯氶煊烂䩥䫂䫂䐴㙪㒡曂呙火獞挺㘭啲뽎㍑싂┮㗂䭠摉⹹⥇楓䠥</w:t>
      </w:r>
      <w:r>
        <w:rPr/>
        <w:t>ꥅ</w:t>
      </w:r>
      <w:r>
        <w:rPr/>
        <w:t>呢颵깬</w:t>
      </w:r>
      <w:r>
        <w:rPr/>
        <w:t>ⴳ</w:t>
      </w:r>
      <w:r>
        <w:rPr/>
        <w:t>䥇⼲瑎䊣䑀瑟쵆뭆䭺썞㜮䜳汌뮵弣楨䁂슘忂辻쉪嘺</w:t>
      </w:r>
      <w:r>
        <w:rPr/>
        <w:t>ꦵ꤭</w:t>
      </w:r>
      <w:r>
        <w:rPr/>
        <w:t>䯂䕫憩儺ꅢ䕷</w:t>
      </w:r>
      <w:r>
        <w:rPr/>
        <w:t>ⵍ</w:t>
      </w:r>
      <w:r>
        <w:rPr/>
        <w:t>㡖䝞넱磂呖磂噄⎩쉟儥汧썣䚩䩧垏繘迂슮ꅺ樦㉋䝘橥䥣䄳挪夵⩉䞥甸♩╬䩰摲爺憻狂砻採飂䈩繳㭸겱䓂䡕㫂⸷䅟갴挦兘㉠楤䟂쏂䀤泂䝔㖿硞汭参頲怩묪갦䊣쉒奙恚晋㡅䯂撮⑑㌻汯渭</w:t>
      </w:r>
      <w:r>
        <w:rPr/>
        <w:t>ꕘꦮ</w:t>
      </w:r>
      <w:r>
        <w:rPr/>
        <w:t>揃◂失晃夨儥圷㛂⭉쉘汹갣頣幰啄傻渷</w:t>
      </w:r>
      <w:r>
        <w:rPr/>
        <w:t>ꥏ</w:t>
      </w:r>
      <w:r>
        <w:rPr/>
        <w:t>呖ꌹ㩍䅺쉠坔佔㭬係딭呑浂㝌뼳ㅵノ쵳㣂䏂㔴쉾疱쉬䂘</w:t>
      </w:r>
      <w:r>
        <w:rPr/>
        <w:t>Ⱪ⬩</w:t>
      </w:r>
      <w:r>
        <w:rPr/>
        <w:t>㨤⫂⤫狂ꅲ禩摋澱塆嘹怽匸쉂顈갽녆쵒輥䍌輪刮䴦晕</w:t>
      </w:r>
      <w:r>
        <w:rPr/>
        <w:t>ꖮ</w:t>
      </w:r>
      <w:r>
        <w:rPr/>
        <w:t>썚摆</w:t>
      </w:r>
      <w:r>
        <w:rPr/>
        <w:t>⠴ⱃ⹁</w:t>
      </w:r>
      <w:r>
        <w:rPr/>
        <w:t>䊿</w:t>
      </w:r>
    </w:p>
    <w:p>
      <w:pPr>
        <w:pStyle w:val="PreformattedText"/>
        <w:bidi w:val="0"/>
        <w:spacing w:before="0" w:after="0"/>
        <w:jc w:val="left"/>
        <w:rPr/>
      </w:pPr>
      <w:r>
        <w:rPr/>
        <w:t>偍썪㕀쉲繳䋍䁀쉐敟䐹㝠겮⹒匫</w:t>
      </w:r>
      <w:r>
        <w:rPr/>
        <w:t>ⱀ</w:t>
      </w:r>
      <w:r>
        <w:rPr/>
        <w:t>땬숻䭖呠䮥ꍬ⹢瑪㐦숩ꍤ</w:t>
      </w:r>
      <w:r>
        <w:rPr/>
        <w:t>ⱃ</w:t>
      </w:r>
      <w:r>
        <w:rPr/>
        <w:t>潭牍쉠뭴㉓</w:t>
      </w:r>
      <w:r>
        <w:rPr/>
        <w:t>ⰺ</w:t>
      </w:r>
      <w:r>
        <w:rPr/>
        <w:t>ꔲ</w:t>
      </w:r>
      <w:r>
        <w:rPr/>
        <w:t>䟂걔轂卢松江♦坸㭪⨭깸伳告⽐숪⿂깨柂슘칬䩥꺬</w:t>
      </w:r>
      <w:r>
        <w:rPr/>
        <w:t>ꕠ</w:t>
      </w:r>
      <w:r>
        <w:rPr/>
        <w:t>煁캥䜨《揂⨽슻泂㒩滃㐤쉪棂佔䱷㙤晇꥔ꥪ玣姂帮ど烂쉂䉘㝨癢婹䈰捴昴兪㫎䱇뽔쉫⒱捉卋䩳쉠⌬嗎䊥唵嫂쉆㠰掿渮Ⓜ匴癬슡㌫슡䪵㜮쏂灪嚿㩞浀춡戳⭇玩䈶쉾婫䞻ꍓ猪㙩夷㙃㥧廍</w:t>
      </w:r>
      <w:r>
        <w:rPr/>
        <w:t>⢻</w:t>
      </w:r>
      <w:r>
        <w:rPr/>
        <w:t>捓睚梻煳</w:t>
      </w:r>
      <w:r>
        <w:rPr/>
        <w:t>ꥉ</w:t>
      </w:r>
      <w:r>
        <w:rPr/>
        <w:t>歐焳敮녪䂿䒩슿㝀⑋幔䳂婊飂♔쉺╭</w:t>
      </w:r>
      <w:r>
        <w:rPr/>
        <w:t>Ⱕ</w:t>
      </w:r>
      <w:r>
        <w:rPr/>
        <w:t>㊘忍</w:t>
      </w:r>
      <w:r>
        <w:rPr/>
        <w:t>⣂</w:t>
      </w:r>
      <w:r>
        <w:rPr/>
        <w:t>穞뭏焪㗂숰쉡机숪⭇⩏兓ꅗ熱쵉⬦爹⤤긹뿂땄㍃껂敦</w:t>
      </w:r>
      <w:r>
        <w:rPr/>
        <w:t>⣎䷂</w:t>
      </w:r>
      <w:r>
        <w:rPr/>
        <w:t>㟂䤪㥦습㶡쉉쎥摸湓㌺参夰津䩺匴䕫噚䙑墩㡄㭴㈪禿슿稭剡䅡䦮ꍭ敧湄㜷⽠⭩浌</w:t>
      </w:r>
      <w:r>
        <w:rPr/>
        <w:t>ꦵ</w:t>
      </w:r>
      <w:r>
        <w:rPr/>
        <w:t>氲슡쉂</w:t>
      </w:r>
      <w:r>
        <w:rPr/>
        <w:t>ꕔ</w:t>
      </w:r>
      <w:r>
        <w:rPr/>
        <w:t>䓍䕤⥚⩦쉘睐塾䮿轖櫎媿堣쉵䉈倪ォ乚칸㡅컂扣剾⽏壂愵栲⥺捂</w:t>
      </w:r>
      <w:r>
        <w:rPr/>
        <w:t>ꥁ</w:t>
      </w:r>
      <w:r>
        <w:rPr/>
        <w:t>秂쉹㔵䌺周沵烃摆囂╠䴹䅕啱숵瀺⯂╴㉪㉘㠺딵顅쉹桓熬殣祩䀲쉊⩑䭲磂撩䭏澘畩亿㧂祔僂㵪乐</w:t>
      </w:r>
      <w:r>
        <w:rPr/>
        <w:t>꧃</w:t>
      </w:r>
      <w:r>
        <w:rPr/>
        <w:t>㴩测啚庮搱걱䉍떮歫㫂繠㙴啌䵨䵵䩣硰撩</w:t>
      </w:r>
      <w:r>
        <w:rPr/>
        <w:t>ⴸ</w:t>
      </w:r>
      <w:r>
        <w:rPr/>
        <w:t>뮵拂ꥫ䕒癲䙐⍆洲㪵ꍬ♙쉉䘭㞣쉮桮琰煡⽲⤲併때슩砱栻硏쉦⚻㘭咿䅃硗숩㌤┴书獉</w:t>
      </w:r>
      <w:r>
        <w:rPr/>
        <w:t>꤫</w:t>
      </w:r>
      <w:r>
        <w:rPr/>
        <w:t>⺥</w:t>
      </w:r>
      <w:r>
        <w:rPr/>
        <w:t>ⷂ⹄</w:t>
      </w:r>
      <w:r>
        <w:rPr/>
        <w:t>噀쉇♴쉘栯㥏恋⯂뽧牞䅔ㄳ橸〭㏂쉳숭⥆烂깴녯却檱歠ꅅ京슣盂㤮湰礵弻幞ㅯ坏⩣㑖쉦っ皬⛂撩ꥬ伱걵堽手梱칯㬬㬲쏂噯싂挺싂떥揃幡䢮㡏䕕</w:t>
      </w:r>
      <w:r>
        <w:rPr/>
        <w:t>ꗂ</w:t>
      </w:r>
      <w:r>
        <w:rPr/>
        <w:t>枡假坺慦ㅭ䉶땲䈭슥婦싂㕶䇂㶣㙂쉂甩꺏獃⥏唭㉫</w:t>
      </w:r>
      <w:r>
        <w:rPr/>
        <w:t>⡑</w:t>
      </w:r>
      <w:r>
        <w:rPr/>
        <w:t>吣뽴䪱㵖縳䱇긳怬報儸塥樸卅桏倭♲杰愻剫矂</w:t>
      </w:r>
      <w:r>
        <w:rPr/>
        <w:t>ꥊ</w:t>
      </w:r>
      <w:r>
        <w:rPr/>
        <w:t>穀㕍䙁㡁淂浨晤㥖㭊䮥圫女椩唽唣䬽橌䜳ꌦ⹒╕繟䛂地瀰싂⽱䐯晵㨳ㅀ奖㝙浯狂䰶㜥습쉬䓍썅吲怷㩺䊣╅</w:t>
      </w:r>
      <w:r>
        <w:rPr/>
        <w:t>ⱚ</w:t>
      </w:r>
      <w:r>
        <w:rPr/>
        <w:t>偵曂潋㝳</w:t>
      </w:r>
      <w:r>
        <w:rPr/>
        <w:t>ꕅ</w:t>
      </w:r>
      <w:r>
        <w:rPr/>
        <w:t>쉫当䵢嗂쉇吹䩈顲䙕汾⑁去倹싂顧</w:t>
      </w:r>
      <w:r>
        <w:rPr/>
        <w:t>꧂</w:t>
      </w:r>
      <w:r>
        <w:rPr/>
        <w:t>乗普拂兇숶䰭飂쉆⬶繟伪橳煲싃쉧嘪沣쉗捁㙩员兆怳숰䰱桊恩쉍䈽倬</w:t>
      </w:r>
      <w:r>
        <w:rPr/>
        <w:t>ꔶ</w:t>
      </w:r>
      <w:r>
        <w:rPr/>
        <w:t>啄圽疏㍴呸ヂ㮩匊䉔柂繄㦩쉉쉓㵫⭕⎻櫎歑瘫侩嚮녑搣⥸ꆡ䝥칳⩫싂婱い倬塯⸸猳쉬䴽♸琽㔥盂㪬卓歲췂㵔껍砱䨲㙦싂ꥠ灅䡀飂㥸䅯⩖깰䩵䵬偙䉚占㵟슩砮춵㡨䨯</w:t>
      </w:r>
      <w:r>
        <w:rPr/>
        <w:t>ⵧ</w:t>
      </w:r>
      <w:r>
        <w:rPr/>
        <w:t>䎏㩲曂慰琱⹰牓㈶䁯䓂ㄫ䱆䕙秂番길쵞뽋䘶</w:t>
      </w:r>
      <w:r>
        <w:rPr/>
        <w:t>ⱗ</w:t>
      </w:r>
      <w:r>
        <w:rPr/>
        <w:t>ㅍ䈩⎏깶妏収㵌㷂摲区汣慰㨪䥢橞㑔걖ꅘꍰ䜪쉸迂壂</w:t>
      </w:r>
      <w:r>
        <w:rPr/>
        <w:t>ꕥ</w:t>
      </w:r>
      <w:r>
        <w:rPr/>
        <w:t>㑐兄㝐奙幀頪癒幷稸칯Ⓨ숣</w:t>
      </w:r>
      <w:r>
        <w:rPr/>
        <w:t>⡔</w:t>
      </w:r>
      <w:r>
        <w:rPr/>
        <w:t>禮く䴸䅸쵈愪쉏奚⏂偃敒ㅲ墘婬㩕圳ꅥま䡳뼬噬䭮ꍪ摮稳槂輫歬</w:t>
      </w:r>
      <w:r>
        <w:rPr/>
        <w:t>꤬</w:t>
      </w:r>
      <w:r>
        <w:rPr/>
        <w:t>愦䑓썃쉣┲盂문숮活쉵歌㕗뮿摠㴣껂涩䎥쉗쉞潉佢⚏㡵㔶깞䱎</w:t>
      </w:r>
      <w:r>
        <w:rPr/>
        <w:t>ⵌ</w:t>
      </w:r>
      <w:r>
        <w:rPr/>
        <w:t>㵠然䨻桚뭶漦쉪掻ꍸ毂呡畟♲뭺⫂慓祋㐻轟갨灴ꥺ⛂奩쉙稸㑷䰺⩀㑨⌶쵹扷㩘䒡繨撮⨭疩硖쉬湴䕌塊柎濂⪥걶촶䏍ꍞ䁖쉯洷榣쉞㍑쉤呙恎夣婈㑹쉥ㄲ奺潓䜥别䑰磂숥煳┫걕</w:t>
      </w:r>
      <w:r>
        <w:rPr/>
        <w:t>⡹</w:t>
      </w:r>
      <w:r>
        <w:rPr/>
        <w:t>稥烂慯슮縫싎䴯뾩曃唫千瘫칦쉲쉔溿㝸䤽䄮땑犿깣숫쵺轧䉮愭搪</w:t>
      </w:r>
      <w:r>
        <w:rPr/>
        <w:t>Ⱳ◂</w:t>
      </w:r>
      <w:r>
        <w:rPr/>
        <w:t>땇帩燂張硭</w:t>
      </w:r>
      <w:r>
        <w:rPr/>
        <w:t>ⱉ</w:t>
      </w:r>
      <w:r>
        <w:rPr/>
        <w:t>㉢〳숦쉙ꥴ晕숨焽⽤畳吽䅦䵐撵姂⭵枿彐㴺檵䵯䁎獟伤煘町剨䜹⹈佶䍺ꍡ♀纩㉍숳穸櫍싂⑮싍憻䴬㭮쉯츯䙡桀䱳坨瀰깐⸴朱楦⎥场礻䅔</w:t>
      </w:r>
      <w:r>
        <w:rPr/>
        <w:t>ⵏ</w:t>
      </w:r>
      <w:r>
        <w:rPr/>
        <w:t>숹硪梥䥇渷啯呶摾牯뭃䫂䢡깮</w:t>
      </w:r>
      <w:r>
        <w:rPr/>
        <w:t>⠸</w:t>
      </w:r>
      <w:r>
        <w:rPr/>
        <w:t>皏⤥怫桚湞슏슘⑨㷂祂奇ꎱ俎</w:t>
      </w:r>
      <w:r>
        <w:rPr/>
        <w:t>ꕤ</w:t>
      </w:r>
      <w:r>
        <w:rPr/>
        <w:t>恎版녔楃슘扸ꥬ怭反琨浾</w:t>
      </w:r>
      <w:r>
        <w:rPr/>
        <w:t>ⱂ</w:t>
      </w:r>
      <w:r>
        <w:rPr/>
        <w:t>䵙楥뭦㘯瀻㉕㌴⵱쉾녩䄹允㔱䥗쉬欷㤭灷嚥쉡</w:t>
      </w:r>
      <w:r>
        <w:rPr/>
        <w:t>⡍⠶</w:t>
      </w:r>
      <w:r>
        <w:rPr/>
        <w:t>쌫䌮</w:t>
      </w:r>
      <w:r>
        <w:rPr/>
        <w:t>ꖡ</w:t>
      </w:r>
      <w:r>
        <w:rPr/>
        <w:t>쉄佈䙀ꥰ</w:t>
      </w:r>
      <w:r>
        <w:rPr/>
        <w:t>꧂</w:t>
      </w:r>
      <w:r>
        <w:rPr/>
        <w:t>㕓歍㢏睲乆㶘㔬温なㄣ戻⑗橑悘瘩輥瀫扞并啬堰⹎⽦⑁䰱琪獱ご⺥쉀⸵⩵숹彤獾䚘</w:t>
      </w:r>
      <w:r>
        <w:rPr/>
        <w:t>ⱘ</w:t>
      </w:r>
      <w:r>
        <w:rPr/>
        <w:t>浰⦻庣⍸쉥敐繐</w:t>
      </w:r>
      <w:r>
        <w:rPr/>
        <w:t>ꕑ</w:t>
      </w:r>
      <w:r>
        <w:rPr/>
        <w:t>啧쉧⍾猹㦿㡎⨻⩆沿</w:t>
      </w:r>
      <w:r>
        <w:rPr/>
        <w:t>꤭</w:t>
      </w:r>
      <w:r>
        <w:rPr/>
        <w:t>晦쉗㍉㊩䡫㍚㞩䀯싂쉵⽊⬴츱ㅪ</w:t>
      </w:r>
      <w:r>
        <w:rPr/>
        <w:t>ꖬ⭑</w:t>
      </w:r>
      <w:r>
        <w:rPr/>
        <w:t>㕐ꎱ敹優䂘쵎싂ꅘ顢䦱柂幉礪⧂숦걔녪㵌瓂漵</w:t>
      </w:r>
      <w:r>
        <w:rPr/>
        <w:t>Ⰺ</w:t>
      </w:r>
      <w:r>
        <w:rPr/>
        <w:t>䬴䩔⪥ꍌ桁</w:t>
      </w:r>
      <w:r>
        <w:rPr/>
        <w:t>ꔤ</w:t>
      </w:r>
      <w:r>
        <w:rPr/>
        <w:t>䟂䭯怲侵湌숯兙춮䁱⬯潦搯쏂硵◂䨦슘挦埂걗刲╓츤</w:t>
      </w:r>
      <w:r>
        <w:rPr/>
        <w:t>ꕉ</w:t>
      </w:r>
      <w:r>
        <w:rPr/>
        <w:t>幡䬫⩁깒淂⩡╒썀坙䕟㩔쉄츪穑繃浶䝃녒䍨┬䍗慱掻␤憥쉺䎮쌶䙈⽨䜳圭㡺玡☴獸⨩則圣</w:t>
      </w:r>
      <w:r>
        <w:rPr/>
        <w:t>ⴹ</w:t>
      </w:r>
      <w:r>
        <w:rPr/>
        <w:t>숵㑙䠴䩔싂꺻八䅭䮬呄祴㖩숩⑩湣娴</w:t>
      </w:r>
      <w:r>
        <w:rPr/>
        <w:t>Ⱔ</w:t>
      </w:r>
      <w:r>
        <w:rPr/>
        <w:t>껂揎䙶㴭䝲␪塳瑇煦顢䏃母䲥橱厱슻啁灌슻노扒ꍧ橆쉏⴨抡ꌭ⹉繤</w:t>
      </w:r>
      <w:r>
        <w:rPr/>
        <w:t>ꥃ</w:t>
      </w:r>
      <w:r>
        <w:rPr/>
        <w:t>㔨딵쉬껎呤坔縵夥쉱敳惂묹⺿䭧꥚㋂礪</w:t>
      </w:r>
      <w:r>
        <w:rPr/>
        <w:t>Ɒ</w:t>
      </w:r>
      <w:r>
        <w:rPr/>
        <w:t>칓⛍䅞ㄦ㜭啰䙗쵰㨩⍺숨䟂䉄㑐⍹촽䘱칈流氬乂슮䉐堫⑴奃橑庥歘嗂⍶쵶♂ꇂ瘤漫偞⭦瑦猸兤涥䧂朦䄩䥨䩏䝔䑡朤櫂</w:t>
      </w:r>
      <w:r>
        <w:rPr/>
        <w:t>ꔴ</w:t>
      </w:r>
      <w:r>
        <w:rPr/>
        <w:t>㙄숽㋂넹䴤녹匴䪿㥞⑚归彡슡狂껂㝐䑯婨</w:t>
      </w:r>
      <w:r>
        <w:rPr/>
        <w:t>ⶥ</w:t>
      </w:r>
      <w:r>
        <w:rPr/>
        <w:t>슏⭱曍걀椥쉍</w:t>
      </w:r>
      <w:r>
        <w:rPr/>
        <w:t>⢻</w:t>
      </w:r>
      <w:r>
        <w:rPr/>
        <w:t>㣂쉷卶塌㑅⥯췂㫂䙯猴彏㝖督瘪숸奘넸⩯媥㖮쉟䩗㠤姃쉱♢汘㴰洭츣砣⸭⾩憣咥숷儽쵸硁睥堭⮮숸숪姂ㅡ栵䦬⪏⯂桰숳熮ヂ㬻係쉮祙穆卓⸬⮱슻㝷⾥湚瀦긤ꅈ帷瘽䌨䌪싂䝦쉆䑄櫎깅ꄱ쉇㥴쉌␺㵷〻깂䓂呵時浶秂쉟䲩䡾歹⥑䔸ꄶ숺䑪숮潍媩</w:t>
      </w:r>
      <w:r>
        <w:rPr/>
        <w:t>⡂</w:t>
      </w:r>
      <w:r>
        <w:rPr/>
        <w:t>㓂㩆嚡畘滂復睕杹ꅔ칯⍷</w:t>
      </w:r>
      <w:r>
        <w:rPr/>
        <w:t>ꦘ</w:t>
      </w:r>
      <w:r>
        <w:rPr/>
        <w:t>㨮數䜹攥晖抡吰灶⤫䑀呚</w:t>
      </w:r>
      <w:r>
        <w:rPr/>
        <w:t>ⵕ</w:t>
      </w:r>
      <w:r>
        <w:rPr/>
        <w:t>䤥㡰眳玱䘹</w:t>
      </w:r>
      <w:r>
        <w:rPr/>
        <w:t>ꤷ</w:t>
      </w:r>
      <w:r>
        <w:rPr/>
        <w:t>䞘奎⍒ꄭ厘뗃晒쵌㍪촴㍙㉎싂涵珂⬺䥇⹈ꄱ</w:t>
      </w:r>
      <w:r>
        <w:rPr/>
        <w:t>Ⳃ</w:t>
      </w:r>
      <w:r>
        <w:rPr/>
        <w:t>㜴</w:t>
      </w:r>
      <w:r>
        <w:rPr/>
        <w:t>ꤵ</w:t>
      </w:r>
      <w:r>
        <w:rPr/>
        <w:t>塮쉳忍牖쉈湖䢣㴲⽅䙳⩅橅캻绂ꥧ⑐晡겱牄猫딸㮿丽슱䰴縹숲椴䍯╟悮嘩噓垮쉉쉘ꌷ伩嘫顟싂㴰⹯淂녏䉔녎勃습樤䙉啖⽶쉮轀췂䎏슻</w:t>
      </w:r>
      <w:r>
        <w:rPr/>
        <w:t>ꕳ</w:t>
      </w:r>
      <w:r>
        <w:rPr/>
        <w:t>쉖瑯佧⽕㌹</w:t>
      </w:r>
      <w:r>
        <w:rPr/>
        <w:t>꤬</w:t>
      </w:r>
      <w:r>
        <w:rPr/>
        <w:t>囂琭䅢긱乪湅쉋①磂䄱㮘矂쉂溣쉖䡺傿㤽ꅒ㪱暡梩㭷싂柂뽣</w:t>
      </w:r>
      <w:r>
        <w:rPr/>
        <w:t>ꦮ␭</w:t>
      </w:r>
      <w:r>
        <w:rPr/>
        <w:t>卨眽住䩕⦏祷⮏썖奣徬䭞奞</w:t>
      </w:r>
      <w:r>
        <w:rPr/>
        <w:t>⠲</w:t>
      </w:r>
      <w:r>
        <w:rPr/>
        <w:t>㕗ꅌ怯杵䐨뼰䒿焥쉯䛂湅慫ば䐤쵖㦏녒楁쉆眳ꅅ暏컂㭪껂稤뮱␶顐娹娲썐偒ꍆ婏帊異⥷畈쉍墏ネ쉶㷍繪</w:t>
      </w:r>
      <w:r>
        <w:rPr/>
        <w:t>⠰</w:t>
      </w:r>
      <w:r>
        <w:rPr/>
        <w:t>潘嫂䕀䈨坐땾噱ㄥ⼲뮏써䒥坘僂役⩇⬦㉋犥쉖걫䫃助⛂⸨䡪ず쉈硷</w:t>
      </w:r>
      <w:r>
        <w:rPr/>
        <w:t>꧂</w:t>
      </w:r>
      <w:r>
        <w:rPr/>
        <w:t>걦㘸㘻淂⍄摊䓂⩲ㄽ☴堳뽾䁕</w:t>
      </w:r>
      <w:r>
        <w:rPr/>
        <w:t>⡌</w:t>
      </w:r>
      <w:r>
        <w:rPr/>
        <w:t>쉎쉙痂嗍甤摫</w:t>
      </w:r>
      <w:r>
        <w:rPr/>
        <w:t>⣂</w:t>
      </w:r>
      <w:r>
        <w:rPr/>
        <w:t>タ깑獔珂䬪旂</w:t>
      </w:r>
      <w:r>
        <w:rPr/>
        <w:t>ⱋ</w:t>
      </w:r>
      <w:r>
        <w:rPr/>
        <w:t>숶顇妿슱婟偒癌⩞璩걖煤畢췂컂䙹⩥䵏쉖슱䕇䝤幕湭㮘䵞</w:t>
      </w:r>
      <w:r>
        <w:rPr/>
        <w:t>⡨</w:t>
      </w:r>
      <w:r>
        <w:rPr/>
        <w:t>꧂</w:t>
      </w:r>
      <w:r>
        <w:rPr/>
        <w:t>숤</w:t>
      </w:r>
      <w:r>
        <w:rPr/>
        <w:t>ꥇ⩎</w:t>
      </w:r>
      <w:r>
        <w:rPr/>
        <w:t>愶ꥡ㙳啬⫂䕈晐䪩㨪</w:t>
      </w:r>
      <w:r>
        <w:rPr/>
        <w:t>ꕠ</w:t>
      </w:r>
      <w:r>
        <w:rPr/>
        <w:t>ⱷ</w:t>
      </w:r>
      <w:r>
        <w:rPr/>
        <w:t>嚵㨪갴</w:t>
      </w:r>
      <w:r>
        <w:rPr/>
        <w:t>Ⱔ</w:t>
      </w:r>
      <w:r>
        <w:rPr/>
        <w:t>癉䠶㒘췂숺䄳暮穸⛂㥦촪싎㨻煸췃猵⦣㗂輯倱檣揃礦珂瘷⑙꥞盃祄䵔쉑額煩扣㙒瑳畢ィ䥊暡疵숽㍂䑪ꄴ㙡盂⪿幃</w:t>
      </w:r>
      <w:r>
        <w:rPr/>
        <w:t>ꔽ</w:t>
      </w:r>
      <w:r>
        <w:rPr/>
        <w:t>䒣㪏枮ㄶ⌷湾䰯䉘恇䶏㙗녭䍙츪䱓㇂⍎刱녫㈸ꄱ䔱橶楢쎏剂</w:t>
      </w:r>
      <w:r>
        <w:rPr/>
        <w:t>ꕚ</w:t>
      </w:r>
      <w:r>
        <w:rPr/>
        <w:t>癳堶䉩쉟晠掣础伪濂〸䅇쉈栥싎</w:t>
      </w:r>
      <w:r>
        <w:rPr/>
        <w:t>⣂</w:t>
      </w:r>
      <w:r>
        <w:rPr/>
        <w:t>摞摰</w:t>
      </w:r>
      <w:r>
        <w:rPr/>
        <w:t>ꗂ⫂</w:t>
      </w:r>
      <w:r>
        <w:rPr/>
        <w:t>繟䱀䴪歩憬뽚썷强䴽礩⸫攤쉳⪘嫂婂⹏㵑妩㘮⹒殣땐灗㈨ꍀ썴槂숦剫숤㥾넦⥾參䍎쉀깤瑑䀦剉䅏吰汪㉾쵵</w:t>
      </w:r>
      <w:r>
        <w:rPr/>
        <w:t>ⱃ</w:t>
      </w:r>
      <w:r>
        <w:rPr/>
        <w:t>쉔㈬席쉫㠯㌺☤甲略䘨싂꺻⭲䱋㡱䩙弹佇㑴</w:t>
      </w:r>
      <w:r>
        <w:rPr/>
        <w:t>ꕃ</w:t>
      </w:r>
      <w:r>
        <w:rPr/>
        <w:t>潧瑫</w:t>
      </w:r>
      <w:r>
        <w:rPr/>
        <w:t>ⱳ</w:t>
      </w:r>
      <w:r>
        <w:rPr/>
        <w:t>䌰熱쉄㧂⼬祊䆻ꥠ濂砻湟⍫侣畹</w:t>
      </w:r>
      <w:r>
        <w:rPr/>
        <w:t>ꥈ</w:t>
      </w:r>
      <w:r>
        <w:rPr/>
        <w:t>㣂晭</w:t>
      </w:r>
      <w:r>
        <w:rPr/>
        <w:t>ꔺ</w:t>
      </w:r>
      <w:r>
        <w:rPr/>
        <w:t>⢿</w:t>
      </w:r>
      <w:r>
        <w:rPr/>
        <w:t>獷湉䨦迂</w:t>
      </w:r>
      <w:r>
        <w:rPr/>
        <w:t>ⶏ</w:t>
      </w:r>
      <w:r>
        <w:rPr/>
        <w:t>畕倸痂帬곂庩浟⦘</w:t>
      </w:r>
      <w:r>
        <w:rPr/>
        <w:t>ꕓ</w:t>
      </w:r>
      <w:r>
        <w:rPr/>
        <w:t>牉쉌䱌穏숶뇍撮☳强⵴斬</w:t>
      </w:r>
      <w:r>
        <w:rPr/>
        <w:t>ⵇ</w:t>
      </w:r>
      <w:r>
        <w:rPr/>
        <w:t>穇傡牠㌲燃桒欨쉂쉨种冥䌪⥇쉢㝠䬱剥佈</w:t>
      </w:r>
      <w:r>
        <w:rPr/>
        <w:t>ꔭ⍸</w:t>
      </w:r>
      <w:r>
        <w:rPr/>
        <w:t>獴牘</w:t>
      </w:r>
      <w:r>
        <w:rPr/>
        <w:t>ꔬ⑈</w:t>
      </w:r>
      <w:r>
        <w:rPr/>
        <w:t>건橶㵷싂⽠⽧⿍═商䑩凍⏎䱅㝹숤嫂㯂⽵瀲슣厮浇淂◂㪥</w:t>
      </w:r>
      <w:r>
        <w:rPr/>
        <w:t>ⰰ⦏</w:t>
      </w:r>
      <w:r>
        <w:rPr/>
        <w:t>瘭쉠爪䐲쉄㥹숳춏倹牠彳湰</w:t>
      </w:r>
      <w:r>
        <w:rPr/>
        <w:t>ⲵ⠤</w:t>
      </w:r>
      <w:r>
        <w:rPr/>
        <w:t>걐杗机摣㝉碏涘扢㐨惂䞡㊱⍫璬獮䴬⎻慁汌材숨뭰软쉪䷂䱃兡甸</w:t>
      </w:r>
      <w:r>
        <w:rPr/>
        <w:t>ⱂ</w:t>
      </w:r>
      <w:r>
        <w:rPr/>
        <w:t>䜤䠹飂슿䁙ꥱ暱佗喵쉁攳捾歭澱祀䍁</w:t>
      </w:r>
      <w:r>
        <w:rPr/>
        <w:t>ꕢ⨫</w:t>
      </w:r>
      <w:r>
        <w:rPr/>
        <w:t>썷䵳⏂䱳ꎥ刪啺슮㐣係〉㉠⮡共슬쉰쉭╩瓂</w:t>
      </w:r>
      <w:r>
        <w:rPr/>
        <w:t>Ⱖ</w:t>
      </w:r>
      <w:r>
        <w:rPr/>
        <w:t>⽑쉇窮꥾䅒㵰繾硃걶硸썲睳佐猭쵰⵪┻㉵쉮⩶浦㗂捦洸넱⻎</w:t>
      </w:r>
      <w:r>
        <w:rPr/>
        <w:t>ⱥ</w:t>
      </w:r>
      <w:r>
        <w:rPr/>
        <w:t>汦懂㡴뼬獎슘쉚壂쉗癅捯</w:t>
      </w:r>
      <w:r>
        <w:rPr/>
        <w:t>ⴤ</w:t>
      </w:r>
      <w:r>
        <w:rPr/>
        <w:t>氩䂿㡴쵬숺㥍灓쉘㇂갲ꍆ八슘拂斡眬㨊</w:t>
      </w:r>
      <w:r>
        <w:rPr/>
        <w:t>ꔻ</w:t>
      </w:r>
      <w:r>
        <w:rPr/>
        <w:t>깴怳爹⭹껂칓頸㑑썧䕺䀶煟뇂剫冩⵱⥾碮杳䧍ꥣ츲㍩땸暣䞻愰슡启灁呾쉲쉾敫穰숺䗂슥䩦쉓睇쉁檱땵슩剧⹢㜬扁灮㥦껂呟〪䈻䅅쉑縫㇂獮睌땆䥠딩坌偖⧂䍢磂뮥䑺</w:t>
      </w:r>
      <w:r>
        <w:rPr/>
        <w:t>ⱷ</w:t>
      </w:r>
      <w:r>
        <w:rPr/>
        <w:t>ㅾ◂獪朳숶䪘䙆汞⮘甴쉸㭯剕夽撡</w:t>
      </w:r>
      <w:r>
        <w:rPr/>
        <w:t>ⵠ</w:t>
      </w:r>
      <w:r>
        <w:rPr/>
        <w:t>危숣撵杠䑢슱䢬쉀䭹頥쉀樷䥫繍촱ꎱ棂区깘恳瑱歩㝙㤻ㅒ時츶뽓噖㉬幮掩㉫쵱摊矍乚쉾帥材䵟繸㵷璏쉎伪쉵숷㭚숵싂癅奄浲㛃슬偧♁危㉱歁估呏忂㝩⨭㩏揂嚬䡢숪㷍⼮⩢敍㵥⍡슬⤵숩쉩썠ㅏ쵵싂</w:t>
      </w:r>
      <w:r>
        <w:rPr/>
        <w:t>ⱆ</w:t>
      </w:r>
      <w:r>
        <w:rPr/>
        <w:t>쵈㞘磂㖻㛂⹡䰴쉱䙸썏眲딭硏䔵䞩儰◂ㄪ딭啲轗ꅏ啹傩䥶⚣ꄪ⺏䙯뾮䍐㍉奶喘⛍楋琩</w:t>
      </w:r>
      <w:r>
        <w:rPr/>
        <w:t>ⴻ</w:t>
      </w:r>
      <w:r>
        <w:rPr/>
        <w:t>楍珂䬸懂係晗檡⫎䩨樳㍀ꥮ㒣皣坉䁀當㍑넫숯䞏뭉꺱쉟歀䕗没灂</w:t>
      </w:r>
      <w:r>
        <w:rPr/>
        <w:t>⡴</w:t>
      </w:r>
      <w:r>
        <w:rPr/>
        <w:t>儻癷</w:t>
      </w:r>
      <w:r>
        <w:rPr/>
        <w:t>⡇</w:t>
      </w:r>
      <w:r>
        <w:rPr/>
        <w:t>墥傮㝏昻娪⦬席</w:t>
      </w:r>
      <w:r>
        <w:rPr/>
        <w:t>ⴥ</w:t>
      </w:r>
      <w:r>
        <w:rPr/>
        <w:t>瘯顗夺싎抮⭯何丣䖬楐⩣飂㙷꧎ㅶ㍓쉨컂䑕쉩쉲⸻㴻걞䱃䨱确습淂⭅暮㌶쉟倯㖵浢帯六塑年垮㡏뽡긤䘩怤㥨偌쉬ꎬ彃杕㚿숽冩縰丽⭋㞮⤴佺⩷䘦偧㠱眬嘵췂㬷惂奖걾轢浞坹桃䑏갲䏃㊬⥴䴶䍴㑔爴⹚娰戦故兇䨪ぎ딩묲䕭㍺木琩⸺⩩⽎椥뼭㴴⑃乓♓㜤⹯䶱</w:t>
      </w:r>
      <w:r>
        <w:rPr/>
        <w:t>ꤰ</w:t>
      </w:r>
      <w:r>
        <w:rPr/>
        <w:t>쉐煃眯쉀㋍湹硬浰礻䱖睔숤⫂㉥㇂磍⩙璏煟焭䘱</w:t>
      </w:r>
      <w:r>
        <w:rPr/>
        <w:t>⢣</w:t>
      </w:r>
      <w:r>
        <w:rPr/>
        <w:t>䣂슘䅘䉐儭瘲䄪ㅖ쉍洴堯ꆩꥧ㈤⌴</w:t>
      </w:r>
      <w:r>
        <w:rPr/>
        <w:t>ⱈ</w:t>
      </w:r>
      <w:r>
        <w:rPr/>
        <w:t>䙆㠦迂㗂椤潙䝙</w:t>
      </w:r>
      <w:r>
        <w:rPr/>
        <w:t>ⰵ</w:t>
      </w:r>
      <w:r>
        <w:rPr/>
        <w:t>㍰塈䁢彰ㅫ깃싂⭮然偬숹겿쌦轀뇃低䕈䮩猺㙭⧂墣泍晵㉙顑⬪强剾潐㏂䯍伶狂</w:t>
      </w:r>
      <w:r>
        <w:rPr/>
        <w:t>ꗎ</w:t>
      </w:r>
      <w:r>
        <w:rPr/>
        <w:t>歋</w:t>
      </w:r>
      <w:r>
        <w:rPr/>
        <w:t>⡃</w:t>
      </w:r>
      <w:r>
        <w:rPr/>
        <w:t>漲</w:t>
      </w:r>
      <w:r>
        <w:rPr/>
        <w:t>ꦏ</w:t>
      </w:r>
      <w:r>
        <w:rPr/>
        <w:t>迂灉擂䁈</w:t>
      </w:r>
      <w:r>
        <w:rPr/>
        <w:t>⣂</w:t>
      </w:r>
      <w:r>
        <w:rPr/>
        <w:t>䡌㵧칂柂䥘⾣儳쵐㍺穌촭抣㚣㑦⑰漪</w:t>
      </w:r>
      <w:r>
        <w:rPr/>
        <w:t>ꤥ</w:t>
      </w:r>
      <w:r>
        <w:rPr/>
        <w:t>䰭祂䳍恨伨㔱䍤슣넳♄搵㭕䑴䩐吪圵姃千没毂歬亥惂쉐㯂卑쏂⽇녕</w:t>
      </w:r>
      <w:r>
        <w:rPr/>
        <w:t>꧂</w:t>
      </w:r>
      <w:r>
        <w:rPr/>
        <w:t>뽐乣㈰곍뽸㭏呭쉹꺮䑶⼊⽮块䑚┹纬獚頪쉲쉗琲煌䉓칣畤牟</w:t>
      </w:r>
      <w:r>
        <w:rPr/>
        <w:t>Ⱖ</w:t>
      </w:r>
      <w:r>
        <w:rPr/>
        <w:t>썢洵쵾睳桐懃㖱瓂칺怩춻娽摕㩲믎슮촣쉆㍥噁⧂⍷㨸⹗䯂机捬搪潥塖猯㙓頨潨䵋丫珃</w:t>
      </w:r>
      <w:r>
        <w:rPr/>
        <w:t>⠶</w:t>
      </w:r>
      <w:r>
        <w:rPr/>
        <w:t>⻂坈⛂䕟佂쉥穱佘갽슥⻂丫湋츥漺䘭稬슮거栰啁⽕牬慵否⩊⽤⭸桦娳杂怹堮伺坲ꇂ愪㮮冱坴ꄭ浔㝄䷃쉐欽洴뭬싃⬵愰䅭潰䯂㩥㪵⽈넷癍숵</w:t>
      </w:r>
      <w:r>
        <w:rPr/>
        <w:t>ⴽ</w:t>
      </w:r>
      <w:r>
        <w:rPr/>
        <w:t>恱係⽳☱㩘捨港獎摎㕷</w:t>
      </w:r>
      <w:r>
        <w:rPr/>
        <w:t>ⵣꕫ</w:t>
      </w:r>
      <w:r>
        <w:rPr/>
        <w:t>歀瘮㵄㍀䑆㭠♹䨭</w:t>
      </w:r>
      <w:r>
        <w:rPr/>
        <w:t>ꕨ</w:t>
      </w:r>
      <w:r>
        <w:rPr/>
        <w:t>具嗂</w:t>
      </w:r>
      <w:r>
        <w:rPr/>
        <w:t>ⵡ</w:t>
      </w:r>
      <w:r>
        <w:rPr/>
        <w:t>䜦呏手뽥狂㙦쉡㑏札</w:t>
      </w:r>
      <w:r>
        <w:rPr/>
        <w:t>⡑</w:t>
      </w:r>
      <w:r>
        <w:rPr/>
        <w:t>辿妬㡍呀녾曎湤║啘춬쉌⪿⼬칍捘轊㛎矂哂昺帹潂ㅙ浳婎</w:t>
      </w:r>
      <w:r>
        <w:rPr/>
        <w:t>꥟</w:t>
      </w:r>
      <w:r>
        <w:rPr/>
        <w:t>㢱䀫佇㏂犩揍前䷍伫䉓頺轫䵲⸩頩겵侬璣䊮녁坴㕃礱⩙䡧乍䜤</w:t>
      </w:r>
      <w:r>
        <w:rPr/>
        <w:t>ⱁ</w:t>
      </w:r>
      <w:r>
        <w:rPr/>
        <w:t>曂㑾䰤⧂䘪掿숰</w:t>
      </w:r>
      <w:r>
        <w:rPr/>
        <w:t>ꕆ</w:t>
      </w:r>
      <w:r>
        <w:rPr/>
        <w:t>㩃䕲썘儨⨺ꅵ䋃싃쉊䶬㬤湉䉕숥狂</w:t>
      </w:r>
      <w:r>
        <w:rPr/>
        <w:t>ⵞ</w:t>
      </w:r>
      <w:r>
        <w:rPr/>
        <w:t>嘪ㆻ本慈쉟⩟⌨캡挹䨹珃㘮瑁⮿䜷⹵♺</w:t>
      </w:r>
      <w:r>
        <w:rPr/>
        <w:t>⡶╣</w:t>
      </w:r>
      <w:r>
        <w:rPr/>
        <w:t>愱뽹㕯䙤睨숱⪱怣㙶〭䱄夭漭澡䯃</w:t>
      </w:r>
      <w:r>
        <w:rPr/>
        <w:t>ⵑ꧂</w:t>
      </w:r>
      <w:r>
        <w:rPr/>
        <w:t>咻㩱欱</w:t>
      </w:r>
      <w:r>
        <w:rPr/>
        <w:t>ꔥ┪</w:t>
      </w:r>
      <w:r>
        <w:rPr/>
        <w:t>䐤</w:t>
      </w:r>
      <w:r>
        <w:rPr/>
        <w:t>⠻Ⓜ</w:t>
      </w:r>
      <w:r>
        <w:rPr/>
        <w:t>슿慦䁄⸹幱㙭뿂㋂⪵㙒壂Ⓙ爭ꏂ쌱긩挸奅㎡䴮婀䕇掮儸㥙と兦</w:t>
      </w:r>
      <w:r>
        <w:rPr/>
        <w:t>ꤺ</w:t>
      </w:r>
      <w:r>
        <w:rPr/>
        <w:t>摸싂㊵㭧䝡㉇</w:t>
      </w:r>
      <w:r>
        <w:rPr/>
        <w:t>ⱇ</w:t>
      </w:r>
      <w:r>
        <w:rPr/>
        <w:t>䭘怦䁧㖵㎩䢩庥╞爹抿껂ぎ橎칚禩깕칶⫃恴㨶即櫂싃侵촪ꥮ乕捒⥺싂䉃㑪曂䗎塁潎橗㶬⹀ꍣ땗旎婆榡⨬㭗⯂っ췂晅椵甴㖵쉄숴帪楖䖩斥뽬千쉟쉸瑸琵㵢櫂稣♸쉲彗㕑䝃嫂睏䡚癇㵓Ⓜ쉁⽶彎浴畦䝌䱇㬳晣㥹㑒怨묰</w:t>
      </w:r>
      <w:r>
        <w:rPr/>
        <w:t>ⱆ</w:t>
      </w:r>
      <w:r>
        <w:rPr/>
        <w:t>䵏凂杋㥔䵟쉒乃䖘쉣촪⎬敟䙦僂〲倪呅㟂</w:t>
      </w:r>
      <w:r>
        <w:rPr/>
        <w:t>ꕨꦿ⍚</w:t>
      </w:r>
      <w:r>
        <w:rPr/>
        <w:t>㮩</w:t>
      </w:r>
      <w:r>
        <w:rPr/>
        <w:t>ꔷꦏ</w:t>
      </w:r>
      <w:r>
        <w:rPr/>
        <w:t>숫┥杒쉔梬</w:t>
      </w:r>
      <w:r>
        <w:rPr/>
        <w:t>Ⳃ</w:t>
      </w:r>
      <w:r>
        <w:rPr/>
        <w:t>硫습橔䅬䑓䅬䕈</w:t>
      </w:r>
      <w:r>
        <w:rPr/>
        <w:t>ꤨ</w:t>
      </w:r>
      <w:r>
        <w:rPr/>
        <w:t>쉍䮩矂㙰瑨숻㠳㮏</w:t>
      </w:r>
      <w:r>
        <w:rPr/>
        <w:t>ꕔ</w:t>
      </w:r>
      <w:r>
        <w:rPr/>
        <w:t>숬瞩䁺灪쉘☪扵轸劥淃⨨操⥖숷垿娺쉷晙庿恀痂䩃쉕呩ꇂ帮ꎩ숭顇桡卺곂</w:t>
      </w:r>
      <w:r>
        <w:rPr/>
        <w:t>ⷂ</w:t>
      </w:r>
      <w:r>
        <w:rPr/>
        <w:t>쉑怨㑷椩숪挫氥噥╅獊⸳</w:t>
      </w:r>
      <w:r>
        <w:rPr/>
        <w:t>ⱶ</w:t>
      </w:r>
      <w:r>
        <w:rPr/>
        <w:t>뽋䑓㑪轫磂䇂䷂㍫歰쉫⻂癍〺䥨걱㥨焰</w:t>
      </w:r>
      <w:r>
        <w:rPr/>
        <w:t>⢡</w:t>
      </w:r>
      <w:r>
        <w:rPr/>
        <w:t>ꥷ歃攊⽔坣僎꺣䧂㏂</w:t>
      </w:r>
      <w:r>
        <w:rPr/>
        <w:t>⣃⣂</w:t>
      </w:r>
      <w:r>
        <w:rPr/>
        <w:t>⽓扩頳弥⑭䡢숦䝋畚烎⥏曂乷縤쉙䕀䳂灷壂ꅗ䑎ꄶ뽗넯ꏂ厬䨹项奟⌶⭟漽묫ꅥ쉀剾숥丹깪䶥㉗⩇╰桪劏㤳⤮测塓慴䈺乩乖碣촻㝱啁畊숶敬⫂䱱务轮ぱꅊ䭂㏎牌祂⒮╢⹉䢬</w:t>
      </w:r>
      <w:r>
        <w:rPr/>
        <w:t>ⰰ</w:t>
      </w:r>
      <w:r>
        <w:rPr/>
        <w:t>縹⥓漴⽫⩞迂祑䫂쉑쉢⽷殮⥣彲䊩⭷⽦䠭扐</w:t>
      </w:r>
      <w:r>
        <w:rPr/>
        <w:t>ꗂ</w:t>
      </w:r>
      <w:r>
        <w:rPr/>
        <w:t>㙟⹃숦潚纻墏쎘</w:t>
      </w:r>
      <w:r>
        <w:rPr/>
        <w:t>⢡</w:t>
      </w:r>
      <w:r>
        <w:rPr/>
        <w:t>焪㡳䍖쉩吥吹갩〈쉘啢转繃潣灐樺殏䩥쉳弹繚䠨걳䩄┻灡</w:t>
      </w:r>
      <w:r>
        <w:rPr/>
        <w:t>ꦥ</w:t>
      </w:r>
      <w:r>
        <w:rPr/>
        <w:t>噕䁮㉺♹쉬숪榿汧䛂䙋</w:t>
      </w:r>
      <w:r>
        <w:rPr/>
        <w:t>ꕩ⫃</w:t>
      </w:r>
      <w:r>
        <w:rPr/>
        <w:t>瑹毂捡獖쉌滂쌸繴㥱⹃瞱噗䌰㍟敁⌭縦⴯츤䝇</w:t>
      </w:r>
      <w:r>
        <w:rPr/>
        <w:t>⣂⨨</w:t>
      </w:r>
      <w:r>
        <w:rPr/>
        <w:t>쉱⩮梮桺盂</w:t>
      </w:r>
      <w:r>
        <w:rPr/>
        <w:t>ꥏ</w:t>
      </w:r>
      <w:r>
        <w:rPr/>
        <w:t>潧穉㉏ㅕ쉮ꍉꄸ쉘ꄭ㉆</w:t>
      </w:r>
      <w:r>
        <w:rPr/>
        <w:t>ⱓ</w:t>
      </w:r>
      <w:r>
        <w:rPr/>
        <w:t>淎䰰䍞䉲獪쉊参彎泃甩曂쉨佑瑚獤戻八䙦㗍䉉䅈쉟㵾</w:t>
      </w:r>
      <w:r>
        <w:rPr/>
        <w:t>ꕏ</w:t>
      </w:r>
      <w:r>
        <w:rPr/>
        <w:t>䑯䁉썧檣쉨슘싂廂祢䌭☽䩋⩬╀硞璿兂쉟杞噺㴪㶵⩹媻湮䑨唩⬯㩂긣쉫毂⾏㤮剬㷂쌴쉙␳㚵㧂涬噣从㎏䦩穤濂⹙</w:t>
      </w:r>
      <w:r>
        <w:rPr/>
        <w:t>ⵣ</w:t>
      </w:r>
      <w:r>
        <w:rPr/>
        <w:t>浩슮浢禡張晅숽뭩녬忂ꅁ愥污䟂⩖榡㕴捅癧个㭋⽗扒形썾㘮席䭫䒣爮</w:t>
      </w:r>
      <w:r>
        <w:rPr/>
        <w:t>ꤲ</w:t>
      </w:r>
      <w:r>
        <w:rPr/>
        <w:t>欻ノ呠捖슩潫娭砱╖晰녾穅㙂䑗歫䶻썲㞏쉖쉥뭱坙⾏慤ざ樬估ꍳ䵌䆮㍩剳⥙伨㠣問瀷㝔县써摁</w:t>
      </w:r>
      <w:r>
        <w:rPr/>
        <w:t>ꔵ</w:t>
      </w:r>
      <w:r>
        <w:rPr/>
        <w:t>㭥㑞橆琴묪숩뽇埂침</w:t>
      </w:r>
      <w:r>
        <w:rPr/>
        <w:t>⣍</w:t>
      </w:r>
      <w:r>
        <w:rPr/>
        <w:t>輦ꥬ㩗쉦吲咣갹吥땀桐炬扑⥨䆏䑚묺뇂슏㑇㕸숰숶穱쎩敾浑䬻쉴쉄繧伯습ꄪ뿂曂ㄴ卆琩帯┤㙺묷숣块晡㦣⼱䅬䤲</w:t>
      </w:r>
      <w:r>
        <w:rPr/>
        <w:t>ꤪ</w:t>
      </w:r>
      <w:r>
        <w:rPr/>
        <w:t>武瞻긷숻쉤쉎걊捍瘪䫂祢悩䘮火沩◃쉕帮凂犮슬ꥷ</w:t>
      </w:r>
      <w:r>
        <w:rPr/>
        <w:t>ꤨ</w:t>
      </w:r>
      <w:r>
        <w:rPr/>
        <w:t>楥潒䈦牶쉅捬</w:t>
      </w:r>
      <w:r>
        <w:rPr/>
        <w:t>ꔯⓂ</w:t>
      </w:r>
      <w:r>
        <w:rPr/>
        <w:t>⽈䉊悮繏䕑쉉奮眮㫂砪⪘媵潭垩䙧帷䉹쉞帨숽湾뼻㩭䠪⤺佡㑺숱媘䥶疏䩯㌷頬쉣ꥶ纩䩉奺呷䷂䕣䁗싂䔩ㅹ捤戦䐥單␴殥爷㉍㉖顠奤</w:t>
      </w:r>
      <w:r>
        <w:rPr/>
        <w:t>ꕂ</w:t>
      </w:r>
      <w:r>
        <w:rPr/>
        <w:t>価ꆏ</w:t>
      </w:r>
      <w:r>
        <w:rPr/>
        <w:t>ꔬ</w:t>
      </w:r>
      <w:r>
        <w:rPr/>
        <w:t>㙚數䉶沵匫橓摟勂숴쉞桌⯂ォ辡戭单⼪⭉棃占뿂⦏睑彉䘊쉕湳⨤쉇敍杴熮桨殬橞塮</w:t>
      </w:r>
      <w:r>
        <w:rPr/>
        <w:t>ⱃ</w:t>
      </w:r>
      <w:r>
        <w:rPr/>
        <w:t>夹</w:t>
      </w:r>
      <w:r>
        <w:rPr/>
        <w:t>ꥉ</w:t>
      </w:r>
      <w:r>
        <w:rPr/>
        <w:t>㍩╋쵔枡뗂숳嘩塈♖婶抱㊏剓䰪컂⏎儱☰쉇숪♁㊩愫ぷ습塲숥쉞㯂⑀段剅慩戦堻䋍瑋쉌庥挨충䙭쉏㙈ꥢ䥱塂㨽潳⩌뭡燂摎䥩쉈쏂䍠⥂</w:t>
      </w:r>
      <w:r>
        <w:rPr/>
        <w:t>⡾</w:t>
      </w:r>
      <w:r>
        <w:rPr/>
        <w:t>䅧䊵欬奕瑥ꅎ⯂啸䖱䁕䅗㝭격歺쉐쉡㡄榥㠲쉺䫂</w:t>
      </w:r>
      <w:r>
        <w:rPr/>
        <w:t>⡬</w:t>
      </w:r>
      <w:r>
        <w:rPr/>
        <w:t>ꥎ</w:t>
      </w:r>
      <w:r>
        <w:rPr/>
        <w:t>뾬穎噡䓂</w:t>
      </w:r>
      <w:r>
        <w:rPr/>
        <w:t>ⱆ</w:t>
      </w:r>
      <w:r>
        <w:rPr/>
        <w:t>轑䭰䘪♮浙ꥨ㨦剚䕔呖畩䩲睆</w:t>
      </w:r>
      <w:r>
        <w:rPr/>
        <w:t>⡪</w:t>
      </w:r>
      <w:r>
        <w:rPr/>
        <w:t>뭷</w:t>
      </w:r>
      <w:r>
        <w:rPr/>
        <w:t>ⵣ</w:t>
      </w:r>
      <w:r>
        <w:rPr/>
        <w:t>㬶⥃숺㠮䅥䩀♬徻恙뗂穈ꅥ桟䕔㩒涻</w:t>
      </w:r>
      <w:r>
        <w:rPr/>
        <w:t>ⵤ</w:t>
      </w:r>
      <w:r>
        <w:rPr/>
        <w:t>墥晣摇㬫潐㩌숺㘲䉕</w:t>
      </w:r>
      <w:r>
        <w:rPr/>
        <w:t>⡅</w:t>
      </w:r>
      <w:r>
        <w:rPr/>
        <w:t>渥␵婮</w:t>
      </w:r>
      <w:r>
        <w:rPr/>
        <w:t>ⶻ</w:t>
      </w:r>
      <w:r>
        <w:rPr/>
        <w:t>睦╙숦挷⭍⻂⭪桗繢煖佋</w:t>
      </w:r>
      <w:r>
        <w:rPr/>
        <w:t>꧂</w:t>
      </w:r>
      <w:r>
        <w:rPr/>
        <w:t>栫歟䜵伩温瞵</w:t>
      </w:r>
      <w:r>
        <w:rPr/>
        <w:t>⣂</w:t>
      </w:r>
      <w:r>
        <w:rPr/>
        <w:t>ꍵ쵾㶡</w:t>
      </w:r>
      <w:r>
        <w:rPr/>
        <w:t>Ⳃ⯂</w:t>
      </w:r>
      <w:r>
        <w:rPr/>
        <w:t>婥䎘昷偡</w:t>
      </w:r>
      <w:r>
        <w:rPr/>
        <w:t>ꔷ</w:t>
      </w:r>
      <w:r>
        <w:rPr/>
        <w:t>䅲祶扃칰礬䜱䴪恃⥮濂╆쉖䝄녆帮㐦啀쉗쵯乣猥颵숹⏂⑯䍾歫㑱繘䧂␰啟</w:t>
      </w:r>
      <w:r>
        <w:rPr/>
        <w:t>ꕸ</w:t>
      </w:r>
      <w:r>
        <w:rPr/>
        <w:t>婣</w:t>
      </w:r>
      <w:r>
        <w:rPr/>
        <w:t>꧂</w:t>
      </w:r>
      <w:r>
        <w:rPr/>
        <w:t>頸十杫쉬㥏䥰咘塴轲⹙ꍈ輬ꅃ睕⨤쉚妵㕈うガ䉩帪礪䵓竍⩺樺</w:t>
      </w:r>
      <w:r>
        <w:rPr/>
        <w:t>ⶏ</w:t>
      </w:r>
      <w:r>
        <w:rPr/>
        <w:t>쉔㭕楬㭳顈墻⍺쉪</w:t>
      </w:r>
      <w:r>
        <w:rPr/>
        <w:t>ⲱ</w:t>
      </w:r>
      <w:r>
        <w:rPr/>
        <w:t>掵垵䃂㙫⮏核뾣</w:t>
      </w:r>
      <w:r>
        <w:rPr/>
        <w:t>ꕭ</w:t>
      </w:r>
      <w:r>
        <w:rPr/>
        <w:t>㍾估楑癶</w:t>
      </w:r>
      <w:r>
        <w:rPr/>
        <w:t>Ⱘ</w:t>
      </w:r>
      <w:r>
        <w:rPr/>
        <w:t>偏쉺쉠䵘⥹矃呒䕞樵磂檵乎氦攴悩啃娹䭁╋쎩瑎牆⿂</w:t>
      </w:r>
      <w:r>
        <w:rPr/>
        <w:t>ⶬ</w:t>
      </w:r>
      <w:r>
        <w:rPr/>
        <w:t>轟슡싂皱佤扃縣㩰敺㵍歃圳䷂滂慢䠹狃啔⧂参숸⩰䬬슥懂伮</w:t>
      </w:r>
      <w:r>
        <w:rPr/>
        <w:t>ꥌ</w:t>
      </w:r>
      <w:r>
        <w:rPr/>
        <w:t>怯ꄸꍊ㙊䷂㯂㝑쎩뗂슡灸싂쉠䅅䭣⭆繐㙢婢䉋壂敱㕢瀮슥䩏睠㙵恀</w:t>
      </w:r>
      <w:r>
        <w:rPr/>
        <w:t>⡶</w:t>
      </w:r>
      <w:r>
        <w:rPr/>
        <w:t>췍㟂婁瘺</w:t>
      </w:r>
      <w:r>
        <w:rPr/>
        <w:t>ꕷ</w:t>
      </w:r>
      <w:r>
        <w:rPr/>
        <w:t>䄺ꍶ</w:t>
      </w:r>
      <w:r>
        <w:rPr/>
        <w:t>Ⱙ</w:t>
      </w:r>
      <w:r>
        <w:rPr/>
        <w:t>㧂䝹⤫쎻湅</w:t>
      </w:r>
      <w:r>
        <w:rPr/>
        <w:t>⠰⠨</w:t>
      </w:r>
      <w:r>
        <w:rPr/>
        <w:t>쉡獎䲘숬ㅱ伽恲煎泂幐慱桭긯숯䨭㩙犘煲由汄桨⹔圣洯㥦</w:t>
      </w:r>
      <w:r>
        <w:rPr/>
        <w:t>ꕋ</w:t>
      </w:r>
      <w:r>
        <w:rPr/>
        <w:t>노睅昱</w:t>
      </w:r>
      <w:r>
        <w:rPr/>
        <w:t>ꗂ♏</w:t>
      </w:r>
      <w:r>
        <w:rPr/>
        <w:t>싎쉸쵈檘利┲歷㍮券⨴䭙쉭卅뇂⬫☪凂灡㑁礩뿎焴</w:t>
      </w:r>
      <w:r>
        <w:rPr/>
        <w:t>ꕴ</w:t>
      </w:r>
      <w:r>
        <w:rPr/>
        <w:t>奍燂땎</w:t>
      </w:r>
      <w:r>
        <w:rPr/>
        <w:t>ⴲ</w:t>
      </w:r>
      <w:r>
        <w:rPr/>
        <w:t>㛂숫祰⧂䑗捠곍砽㯂恱扔</w:t>
      </w:r>
      <w:r>
        <w:rPr/>
        <w:t>ꕌ</w:t>
      </w:r>
      <w:r>
        <w:rPr/>
        <w:t>ꍦ牅㙌ꅒ顧⭇싂</w:t>
      </w:r>
      <w:r>
        <w:rPr/>
        <w:t>ꔪ</w:t>
      </w:r>
      <w:r>
        <w:rPr/>
        <w:t>ꥵ憱쉢塕敘癥㩯幉</w:t>
      </w:r>
      <w:r>
        <w:rPr/>
        <w:t>ꔭ</w:t>
      </w:r>
      <w:r>
        <w:rPr/>
        <w:t>啒䨫</w:t>
      </w:r>
      <w:r>
        <w:rPr/>
        <w:t>꧂</w:t>
      </w:r>
      <w:r>
        <w:rPr/>
        <w:t>숸伶妩숩쉪丨輬싂䲣⩭ꥺꥤ⹧ꥬ啄妡摖杳㍈恢䥷쉬搤爯㩃䫂㉕</w:t>
      </w:r>
      <w:r>
        <w:rPr/>
        <w:t>⠮</w:t>
      </w:r>
      <w:r>
        <w:rPr/>
        <w:t>畔曂쉠</w:t>
      </w:r>
      <w:r>
        <w:rPr/>
        <w:t>⡺</w:t>
      </w:r>
      <w:r>
        <w:rPr/>
        <w:t>䙵떿쉘녈㝶⨶抬娵⯂ꥷ穾䩎塁㉧辿娬츺쉑摢㘰汊</w:t>
      </w:r>
      <w:r>
        <w:rPr/>
        <w:t>ꥈ</w:t>
      </w:r>
      <w:r>
        <w:rPr/>
        <w:t>畐쉞剄쉀</w:t>
      </w:r>
      <w:r>
        <w:rPr/>
        <w:t>ⵞ</w:t>
      </w:r>
      <w:r>
        <w:rPr/>
        <w:t>奷쉡숹䉫洊⵷㩀甶殱䩭瑠䕒䝐䯂ꥱ犣頻⥴楏㵃淂㩖쉐傿哂彍쉙慴䐷獟䩫䱢䧎컂頹⸦卐㎣啓뭣䱞参㝕欽㠱쉖䵹숳㎵穯䥥쉫昮갪抱䁮묪敯璩㪵縭䅮䵧숳㩸♩㶣칐㜹⵨ꏂ쉱畊䭳䗂敬뽑柂┴楊沬⹒</w:t>
      </w:r>
      <w:r>
        <w:rPr/>
        <w:t>ⵇ</w:t>
      </w:r>
      <w:r>
        <w:rPr/>
        <w:t>䥠繍쉥㵓䈳熱뼪쉎佌㝋辘卄쉘淂婟䘶㍥깟⨥䡳〺䙴䙨쉠▮㪏煷磂숶걷䅧ㅱ繁杷</w:t>
      </w:r>
      <w:r>
        <w:rPr/>
        <w:t>Ⳃ</w:t>
      </w:r>
      <w:r>
        <w:rPr/>
        <w:t>싂㩉쉐충숪⨣</w:t>
      </w:r>
      <w:r>
        <w:rPr/>
        <w:t>ꕪ</w:t>
      </w:r>
      <w:r>
        <w:rPr/>
        <w:t>捺䜸塩噡㒥彨䞏ꍄ昷桄污匽䥠浡瑧䡧㝌灩䩬쉠漪檮顁⥍倮椱恫쉴⻃で녃㩞穬歭恚榵걷쉒灄瓂剸偎</w:t>
      </w:r>
      <w:r>
        <w:rPr/>
        <w:t>꧂</w:t>
      </w:r>
      <w:r>
        <w:rPr/>
        <w:t>넹晷䒻</w:t>
      </w:r>
      <w:r>
        <w:rPr/>
        <w:t>ꗂ</w:t>
      </w:r>
      <w:r>
        <w:rPr/>
        <w:t>칒⩅㝨컂땩憿쉔䮘⭑㢬쌫勂㋂顰쉑㒩幭ㅩ嫂䁎䵅䰰쉵僎䕲녧䥾硡练竂僂숽쉦싂䑨楋㉚倫䉾焨컂</w:t>
      </w:r>
      <w:r>
        <w:rPr/>
        <w:t>ꤣ</w:t>
      </w:r>
      <w:r>
        <w:rPr/>
        <w:t>䠮䩥㕱쉂⪬♗戱싍쉊쉾</w:t>
      </w:r>
      <w:r>
        <w:rPr/>
        <w:t>⡬</w:t>
      </w:r>
      <w:r>
        <w:rPr/>
        <w:t>䘫ꍢ橘伤숫皩亣㩱縳땵</w:t>
      </w:r>
      <w:r>
        <w:rPr/>
        <w:t>ꗂ⒩</w:t>
      </w:r>
      <w:r>
        <w:rPr/>
        <w:t>㍷쌤ꏂ쵈吽쉵녺喡㑶轴轏噃ꆮ䩲焯쉂㍘捕瓂挫</w:t>
      </w:r>
      <w:r>
        <w:rPr/>
        <w:t>ⵒ</w:t>
      </w:r>
      <w:r>
        <w:rPr/>
        <w:t>ꄤ⨫丳쉭╪灘輺뇂空</w:t>
      </w:r>
      <w:r>
        <w:rPr/>
        <w:t>ꥈ</w:t>
      </w:r>
      <w:r>
        <w:rPr/>
        <w:t>䴹䌴轠㫂뽋窡쉓婇㔺쉵杭䵣咻呏䴦곂㭃䏍咬噅噱⹐䎏넫⤰癳頪㝺㍶싃</w:t>
      </w:r>
      <w:r>
        <w:rPr/>
        <w:t>Ɐ</w:t>
      </w:r>
      <w:r>
        <w:rPr/>
        <w:t>숣뭸⽦⪵㊻쉯䔸〺䙫㜽橨湖㉠䬮뾡敃璮睄啍䙺뽱橴癭뿂⩬瑞䞻⹴怨䐦㙣숤䙀㵢祔㙣쉨牬㕂狂擂㕋匪儫睞颩⩑夬䛂戬圽뭐瑾佢梱쵱幟䝘땐녬썉쉞咩㈳묣碮⬴乏熩浆禵놮놩录쉀獩꺘쵌ꌬ眤佤䕃䤭轹ꍈ뭗頬䕊乔猸确쉲ㆣ⽆䱃쉯㍩⩟</w:t>
      </w:r>
      <w:r>
        <w:rPr/>
        <w:t>ⲥ</w:t>
      </w:r>
      <w:r>
        <w:rPr/>
        <w:t>㗂䙉䌶䉠繕繴告刴瘰⭃</w:t>
      </w:r>
      <w:r>
        <w:rPr/>
        <w:t>ⵄ</w:t>
      </w:r>
      <w:r>
        <w:rPr/>
        <w:t>ꥷ繏牂㤶쉔쉅㜪畷㥣䍃㝥묤㬺㈨㘦</w:t>
      </w:r>
      <w:r>
        <w:rPr/>
        <w:t>ꥉ</w:t>
      </w:r>
      <w:r>
        <w:rPr/>
        <w:t>値え╬⩏숮洤썑㫂偳䇂嗂슩珎汮쉏뼰瀪禡쎣搵䥹獟猵婨쉟幬堰䘪皏</w:t>
      </w:r>
      <w:r>
        <w:rPr/>
        <w:t>ꤺ</w:t>
      </w:r>
      <w:r>
        <w:rPr/>
        <w:t>瞬숴恎潚쉶숩擂輣뾥扸껂䡭㓂摃滂䇂싂柂䭰䉦䳂♕쉘쉆쉫愮㎩</w:t>
      </w:r>
      <w:r>
        <w:rPr/>
        <w:t>ꤱ</w:t>
      </w:r>
      <w:r>
        <w:rPr/>
        <w:t>潾矂䕟㦮搽딹ォ뭁䊱쉑⻂總</w:t>
      </w:r>
      <w:r>
        <w:rPr/>
        <w:t>⢿</w:t>
      </w:r>
      <w:r>
        <w:rPr/>
        <w:t>㈸㜮㤳栥묽兴䠱䠲ㅠ⤨渪䄱癚砥睭㝞晟싂쏂⧂䄊㑋剺柎깦⩭獳</w:t>
      </w:r>
      <w:r>
        <w:rPr/>
        <w:t>Ⱓⱶ</w:t>
      </w:r>
      <w:r>
        <w:rPr/>
        <w:t>慞仂쉹畱䰵ꌱ㭸쉰庻珂瘫〭㪮吷뭣⩫偔练吸숵䡑獔䑊捯</w:t>
      </w:r>
      <w:r>
        <w:rPr/>
        <w:t>⡑</w:t>
      </w:r>
      <w:r>
        <w:rPr/>
        <w:t>摒䥉婦</w:t>
      </w:r>
      <w:r>
        <w:rPr/>
        <w:t>ꤹ</w:t>
      </w:r>
      <w:r>
        <w:rPr/>
        <w:t>瑭쉒㛂⑒</w:t>
      </w:r>
      <w:r>
        <w:rPr/>
        <w:t>ⴰ</w:t>
      </w:r>
      <w:r>
        <w:rPr/>
        <w:t>䵶⽑夣ꥥꅹ䍺歳繮슮쉞⨸䉠ꥠ䅋刴뗎歁桐⵪晥⻂䬭숤㥃⭂쉘⩡效奎顭顳喱갹䅮㇃吥灱咻橒뼵啱慂亩搦䞘怦浍䏂㎩扏䡇䦏</w:t>
      </w:r>
      <w:r>
        <w:rPr/>
        <w:t>ꕰ</w:t>
      </w:r>
      <w:r>
        <w:rPr/>
        <w:t>쉌泂〽⦩瑞⒵恢</w:t>
      </w:r>
      <w:r>
        <w:rPr/>
        <w:t>ꦵ</w:t>
      </w:r>
      <w:r>
        <w:rPr/>
        <w:t>幏</w:t>
      </w:r>
      <w:r>
        <w:rPr/>
        <w:t>⡘</w:t>
      </w:r>
      <w:r>
        <w:rPr/>
        <w:t>杲縮㝪䭀忂礳</w:t>
      </w:r>
      <w:r>
        <w:rPr/>
        <w:t>⡒</w:t>
      </w:r>
      <w:r>
        <w:rPr/>
        <w:t>쉥曂昵ꥥ쉙䈲䙯亻慁슮噫䭍⩏䱖쉃㡎佃ꄭ걅嚿䦡㍖쉂癠㔴⩯㣍㛂硖摞㑫彵㴪䇎싎쉚䐹亵湴㞿䙺싂恲䡚癆䝷橂⏂◍㍯問㌦䅈⽓懂걮䘣갮啍⩌묻싂䇂걲秂⤣坁숲㝱乴♊䑔</w:t>
      </w:r>
      <w:r>
        <w:rPr/>
        <w:t>ⵋⷍ</w:t>
      </w:r>
      <w:r>
        <w:rPr/>
        <w:t>䟂磂桔祄칉含</w:t>
      </w:r>
      <w:r>
        <w:rPr/>
        <w:t>Ⲙ</w:t>
      </w:r>
      <w:r>
        <w:rPr/>
        <w:t>乓㩄䬬䃂䵕弬欷쉖쉫</w:t>
      </w:r>
      <w:r>
        <w:rPr/>
        <w:t>ⰷ</w:t>
      </w:r>
      <w:r>
        <w:rPr/>
        <w:t>弳榱瑞柎䁉摯⭠깄恭㈺䥍⾣砫䵣</w:t>
      </w:r>
      <w:r>
        <w:rPr/>
        <w:t>ⱊ</w:t>
      </w:r>
      <w:r>
        <w:rPr/>
        <w:t>㡙核</w:t>
      </w:r>
      <w:r>
        <w:rPr/>
        <w:t>⢿</w:t>
      </w:r>
      <w:r>
        <w:rPr/>
        <w:t>亩쉆쉈</w:t>
      </w:r>
      <w:r>
        <w:rPr/>
        <w:t>ⷂ</w:t>
      </w:r>
      <w:r>
        <w:rPr/>
        <w:t>啄敆劘⬪楉</w:t>
      </w:r>
      <w:r>
        <w:rPr/>
        <w:t>ⱀ</w:t>
      </w:r>
      <w:r>
        <w:rPr/>
        <w:t>쉦뭪썭彮꺬奲</w:t>
      </w:r>
      <w:r>
        <w:rPr/>
        <w:t>ꤽ</w:t>
      </w:r>
      <w:r>
        <w:rPr/>
        <w:t>뗂Ⓨ⍅奮츫슣灰싂捁猦</w:t>
      </w:r>
      <w:r>
        <w:rPr/>
        <w:t>⡨</w:t>
      </w:r>
      <w:r>
        <w:rPr/>
        <w:t>㛂</w:t>
      </w:r>
      <w:r>
        <w:rPr/>
        <w:t>ꤽ</w:t>
      </w:r>
      <w:r>
        <w:rPr/>
        <w:t>㩵䩃壂䑺䩂䌥噢땁甸否썕䭫㵲ꄸ恗带ꇍ幵弤⮡顋牥㝣숪㐩䘶뮩녔㩤睳狍佚捎⥍䱥숺慥땷硧䲘㤻캵䥞</w:t>
      </w:r>
      <w:r>
        <w:rPr/>
        <w:t>ꥂ</w:t>
      </w:r>
      <w:r>
        <w:rPr/>
        <w:t>䠱숸湟㇂슱╤橞仂⪿깔捾䫎䍟⫂㡂䢱恾슿䝐昩╗⽗썬╴녒㙑⥈涘洹╣徻憻쵫ꍱ㙀쵂</w:t>
      </w:r>
      <w:r>
        <w:rPr/>
        <w:t>⣂</w:t>
      </w:r>
      <w:r>
        <w:rPr/>
        <w:t>灴䑚캩쉋䰪⩳䙨晀춘⍗偖扉潈껂䩮쉕ꥫ奘歕䝶㩯䮱扪⸮숻潹♭</w:t>
      </w:r>
      <w:r>
        <w:rPr/>
        <w:t>Ɽ</w:t>
      </w:r>
      <w:r>
        <w:rPr/>
        <w:t>썎䭂甭祔⥌Ⓜ樣⩤捦</w:t>
      </w:r>
      <w:r>
        <w:rPr/>
        <w:t>ⵍ</w:t>
      </w:r>
      <w:r>
        <w:rPr/>
        <w:t>で兟䥈䩚据㥱匥㜲彴㙨噤☸묲積㝶橊㉀扸䄱嗂쉁㝐䈯稰⍌㏂쏂汕牌ꆱ壎砺♰䍖썒倽搲㐬圴䜦쉹쉫㨩㥉싃䑹䨽싍쉟䁗갽杗뿍䉵㧂뾥礵䯃㵹洮ꏂ煬</w:t>
      </w:r>
      <w:r>
        <w:rPr/>
        <w:t>ꔥ⧍</w:t>
      </w:r>
      <w:r>
        <w:rPr/>
        <w:t>佉璘淂悻㨥</w:t>
      </w:r>
      <w:r>
        <w:rPr/>
        <w:t>ⱏ</w:t>
      </w:r>
      <w:r>
        <w:rPr/>
        <w:t>扥</w:t>
      </w:r>
      <w:r>
        <w:rPr/>
        <w:t>꧂⑕</w:t>
      </w:r>
      <w:r>
        <w:rPr/>
        <w:t>瀴沬斿憏㤪嘹唳垻樫㩷睶</w:t>
      </w:r>
      <w:r>
        <w:rPr/>
        <w:t>ꤣ⑸</w:t>
      </w:r>
      <w:r>
        <w:rPr/>
        <w:t>䬸㊱ꥴ㥾쉯湮愵坃焷⑄吲뭈䆣쉔䨩쉥갦⼣个獕卵⺩坎⧃㭖㈪㵈⍎␬깤걒頬噟慪奇䕭㭐⍔䱀弲㥳㢻⽷债樱啪喻䭤汣䉋숭⪱쉤樻⩵숊䥃㋂噑烂喡眦ぬ㠷녤昰偢共䚱摺䍺䬺③</w:t>
      </w:r>
      <w:r>
        <w:rPr/>
        <w:t>ⱴ</w:t>
      </w:r>
      <w:r>
        <w:rPr/>
        <w:t>㡲♤扎⩲䄰ㅞ⍪弽穵⛂泂䱾⸫⌯癉䉪畬㙙쉪福싂䎿싃圽晑㈤넺䈻䋂夬⯂④け画⵺쉬㉇浾슱◂걪⼴䁬㶮窵싂⭗䑠庵䂩曂晅櫂癯⧃㡬项扟兀掱焣</w:t>
      </w:r>
      <w:r>
        <w:rPr/>
        <w:t>Ⲯ</w:t>
      </w:r>
      <w:r>
        <w:rPr/>
        <w:t>祙夯썧䕠ꥷ祉㨺숹쌪ꏂ飂稻煕숳矂쉵䅘柂匤䉣⫂㮵沿囍⿂夨凂楧浺慙堳ꥵ软橐睬畊輽䅣깎䁎⎵甽</w:t>
      </w:r>
      <w:r>
        <w:rPr/>
        <w:t>ꕘ</w:t>
      </w:r>
      <w:r>
        <w:rPr/>
        <w:t>ꏂ㭤弲根⼲婸⭮淂㩡</w:t>
      </w:r>
      <w:r>
        <w:rPr/>
        <w:t>ꕵ</w:t>
      </w:r>
      <w:r>
        <w:rPr/>
        <w:t>挺䅅⍤㊏啲檩䕵啰䡪⑃撿</w:t>
      </w:r>
      <w:r>
        <w:rPr/>
        <w:t>ⴴ⥖</w:t>
      </w:r>
      <w:r>
        <w:rPr/>
        <w:t>佘傻⭭濂☥䈮測塷睐</w:t>
      </w:r>
      <w:r>
        <w:rPr/>
        <w:t>⡎</w:t>
      </w:r>
      <w:r>
        <w:rPr/>
        <w:t>偹眤ꅁ硓쉺汦榏慬汴昻숺</w:t>
      </w:r>
      <w:r>
        <w:rPr/>
        <w:t>꥓</w:t>
      </w:r>
      <w:r>
        <w:rPr/>
        <w:t>䯂녕땓⤣</w:t>
      </w:r>
      <w:r>
        <w:rPr/>
        <w:t>⡓♬</w:t>
      </w:r>
      <w:r>
        <w:rPr/>
        <w:t>䵈㯂㌩捰稦㈸딯</w:t>
      </w:r>
      <w:r>
        <w:rPr/>
        <w:t>⡨▮</w:t>
      </w:r>
      <w:r>
        <w:rPr/>
        <w:t>䰥썖㙕忎繷싃숺䕰쉔䁉䘻䍸瑡殻湤슿싎浹춻㥓㭗㡐浫穁쉹梩충⨩㣂焤썵圷䭪䉦晅稶⭠牅꺮犘숹⩷佁쉰숩숭乔츯歩䐩㴫䡚樮䙲</w:t>
      </w:r>
      <w:r>
        <w:rPr/>
        <w:t>ꥊ</w:t>
      </w:r>
      <w:r>
        <w:rPr/>
        <w:t>欤♕婳䑃걖쉳㧂䤷癭㐥</w:t>
      </w:r>
      <w:r>
        <w:rPr/>
        <w:t>ꕑ</w:t>
      </w:r>
      <w:r>
        <w:rPr/>
        <w:t>떘숹坡쉈⽣쉞㭫☪璏</w:t>
      </w:r>
      <w:r>
        <w:rPr/>
        <w:t>Ⳃ</w:t>
      </w:r>
      <w:r>
        <w:rPr/>
        <w:t>嘵녉ꏂ朦䠤䃍冬ꥦ싂奓嫂澱歵䣂쉪싂失煭싂⑐㥞穌礫㉶</w:t>
      </w:r>
      <w:r>
        <w:rPr/>
        <w:t>ꥒ</w:t>
      </w:r>
      <w:r>
        <w:rPr/>
        <w:t>㕖⨪</w:t>
      </w:r>
      <w:r>
        <w:rPr/>
        <w:t>⢱</w:t>
      </w:r>
      <w:r>
        <w:rPr/>
        <w:t>熡싂杆㯂쉌쉵愳캱䭔柂唴灵⩲瑨뮻摯穄㑷⹕싂</w:t>
      </w:r>
      <w:r>
        <w:rPr/>
        <w:t>꤯</w:t>
      </w:r>
      <w:r>
        <w:rPr/>
        <w:t>软愬</w:t>
      </w:r>
      <w:r>
        <w:rPr/>
        <w:t>⠴Ⳃ</w:t>
      </w:r>
      <w:r>
        <w:rPr/>
        <w:t>輮沥곍汵깓䲩녺뾣奔䡊瑭橅</w:t>
      </w:r>
      <w:r>
        <w:rPr/>
        <w:t>ꥇ</w:t>
      </w:r>
      <w:r>
        <w:rPr/>
        <w:t>숬轴쉡䞬砪⺿瓂坫䕡뭓⽔쏂恟㉣繊珂㖥쉅㩡숯䭋轅㝘顱剦놏묹䜩녣䕾禬刬猪䪣影䩥㕋㣂硟걑⏂⩮껂뭰껂䝚䙺⑋㭾㔨桕㛂坱㠲쵒┻欸吨嫂癱ꇍ쏂湵</w:t>
      </w:r>
      <w:r>
        <w:rPr/>
        <w:t>Ȿ</w:t>
      </w:r>
      <w:r>
        <w:rPr/>
        <w:t>뿂쉟䔹쉔䁐뽑乸㵌獶䡟灐</w:t>
      </w:r>
      <w:r>
        <w:rPr/>
        <w:t>ꦥ</w:t>
      </w:r>
      <w:r>
        <w:rPr/>
        <w:t>쉂㬬抿挣〯瘮堫繟垬</w:t>
      </w:r>
      <w:r>
        <w:rPr/>
        <w:t>Ȿ</w:t>
      </w:r>
      <w:r>
        <w:rPr/>
        <w:t>游䓂桀唷䍚啶쉈䠷侩䲩䰬帺彰쵤婱⺩汶쉫䝷浺녳頷乂㈹晡䱞</w:t>
      </w:r>
      <w:r>
        <w:rPr/>
        <w:t>⡀</w:t>
      </w:r>
      <w:r>
        <w:rPr/>
        <w:t>惂쵢깳㙅堽婭䶥떬䟎涬睭㝒䁉걳瀬㉬㤵㙙牖瀶ꏍ⮘╈由䇂⼪凎╬쉐䕡琬ꅑ㬥</w:t>
      </w:r>
      <w:r>
        <w:rPr/>
        <w:t>Ⱟ</w:t>
      </w:r>
      <w:r>
        <w:rPr/>
        <w:t>䉣뮘〳숹㠶꺡摇畋顊影顖쉤</w:t>
      </w:r>
      <w:r>
        <w:rPr/>
        <w:t>ꦻ</w:t>
      </w:r>
      <w:r>
        <w:rPr/>
        <w:t>堽숨</w:t>
      </w:r>
      <w:r>
        <w:rPr/>
        <w:t>ⱦ</w:t>
      </w:r>
      <w:r>
        <w:rPr/>
        <w:t>뮥療쉷呫顁숳쉣숫㫂轵</w:t>
      </w:r>
      <w:r>
        <w:rPr/>
        <w:t>⠲</w:t>
      </w:r>
      <w:r>
        <w:rPr/>
        <w:t>冱쉁</w:t>
      </w:r>
      <w:r>
        <w:rPr/>
        <w:t>ⷂ⑐</w:t>
      </w:r>
      <w:r>
        <w:rPr/>
        <w:t>숲</w:t>
      </w:r>
      <w:r>
        <w:rPr/>
        <w:t>ꦬ</w:t>
      </w:r>
      <w:r>
        <w:rPr/>
        <w:t>旂⭞⹒㉊쉉䚻夊쉲䉅申갬칶䱙琱싂⭱繹</w:t>
      </w:r>
      <w:r>
        <w:rPr/>
        <w:t>ⶱ</w:t>
      </w:r>
      <w:r>
        <w:rPr/>
        <w:t>㴮吴㑒▵枬⩕䙰䥬쉒兗䥖⹑</w:t>
      </w:r>
      <w:r>
        <w:rPr/>
        <w:t>ⰰ♚</w:t>
      </w:r>
      <w:r>
        <w:rPr/>
        <w:t>⾡⑟⬥䅆䑊⩩싂㭐睊㛂潥숪䴪䤪昦쉫兟딷쵹攸⛂渹䩖佔灍歅儤┴っ晤ㅔ坵恍搽塞㬴⑐숪幋呫네ꅚ頪䶡⯍⤶玡十㉂⨪뇍㘪歡싂嫂䪮檣㕺䭉乞纘⒵쉄噷숻操穕떻썡뭌㚱쉚숴ㄥ㍖獊恚䉋吰⹄䝘癏畩</w:t>
      </w:r>
      <w:r>
        <w:rPr/>
        <w:t>ꕑ</w:t>
      </w:r>
      <w:r>
        <w:rPr/>
        <w:t>쵮ㄺㅌ䡅䆩擃㴱䅄곂쉙盂숸剎곂副猣쌭涵昬匸䩕伵欪祥渤江䖣䋂</w:t>
      </w:r>
      <w:r>
        <w:rPr/>
        <w:t>ⳍ</w:t>
      </w:r>
      <w:r>
        <w:rPr/>
        <w:t>杅ㄱ쉵⍦㬯ꌨ䰣쉫쉤畹거㑘깠䨪渰栨䕗ㅧꥥ쉸쉈圷硭䄽塒뮣瘰塥帨꥕縨娪䁀⫂恴⭴숻楡揂㡾쉍奒癆⩏ㅆ㕖</w:t>
      </w:r>
      <w:r>
        <w:rPr/>
        <w:t>ꔳ</w:t>
      </w:r>
      <w:r>
        <w:rPr/>
        <w:t>復ꍁ吰㉅悥嚮䡏參晡繒䰯堩</w:t>
      </w:r>
      <w:r>
        <w:rPr/>
        <w:t>ꦏ</w:t>
      </w:r>
      <w:r>
        <w:rPr/>
        <w:t>겻癴갦</w:t>
      </w:r>
      <w:r>
        <w:rPr/>
        <w:t>ꕺ</w:t>
      </w:r>
      <w:r>
        <w:rPr/>
        <w:t>䁶㗎㗂猪쵔ꥷ⽗㈷䅵䄥㑍牎婕쉞썢呕题⩳坙㩀瑵슻唩㶏⫂皿⩯㡱婴䡃㘲桴棂땕穹쉆㙲䃂楃㵂뗂软숲恺歆넥</w:t>
      </w:r>
      <w:r>
        <w:rPr/>
        <w:t>ꥃ</w:t>
      </w:r>
      <w:r>
        <w:rPr/>
        <w:t>繲쉎⥖㇂㨩╨깱</w:t>
      </w:r>
      <w:r>
        <w:rPr/>
        <w:t>ꔥ</w:t>
      </w:r>
      <w:r>
        <w:rPr/>
        <w:t>琲关婒牲䥌딴⿂摫㌤忂晘㭠㙧木䍷檵슏捚㟂㮩搩╶⵪丶䍓效乷㴲匳㇎瑈沥쉊㈪煚顢뾵⏂娮쉪縻䕳ꅖ轁䫂㕳搱娦湇숸㙾숦盃㍚主㡂㙅숷橗牒숩椹㍾</w:t>
      </w:r>
      <w:r>
        <w:rPr/>
        <w:t>⡪</w:t>
      </w:r>
      <w:r>
        <w:rPr/>
        <w:t>㗍㎱沘ꥣ걎㵏啖㴪츪㯂焩復䲬䄷걌숸㍫彾깞䴫⍟栰攩슩슿䳂땃䪣株䂩橉搳㙫瞿╮睴歞싃䗂昵䕾┭숮䍌帳䜪奞䧃</w:t>
      </w:r>
      <w:r>
        <w:rPr/>
        <w:t>ⴤ</w:t>
      </w:r>
      <w:r>
        <w:rPr/>
        <w:t>恹걢촥污㡃㌣㉞슿슩䔰컃帲乌掣䘨䱘䱘ꏂ盂꺬䓂䄽</w:t>
      </w:r>
      <w:r>
        <w:rPr/>
        <w:t>ꦣ</w:t>
      </w:r>
      <w:r>
        <w:rPr/>
        <w:t>䕁牤뽇슻♵彾壍⫂</w:t>
      </w:r>
      <w:r>
        <w:rPr/>
        <w:t>ⱐ</w:t>
      </w:r>
      <w:r>
        <w:rPr/>
        <w:t>婹坲唵揎</w:t>
      </w:r>
      <w:r>
        <w:rPr/>
        <w:t>ꥊ</w:t>
      </w:r>
      <w:r>
        <w:rPr/>
        <w:t>佋쉥復㄰ッノ㦡䩊剧䴭壂灇칆⩄⽢䠶憩㎡婸쉶敥壂䉡䁴ꄣ幧</w:t>
      </w:r>
      <w:r>
        <w:rPr/>
        <w:t>ꕕ</w:t>
      </w:r>
      <w:r>
        <w:rPr/>
        <w:t>曎䥹啩轺䱂䨮こ娦⩅㡂숻恭拂☦百䤫䙙奅⩷彑쉬⒣</w:t>
      </w:r>
      <w:r>
        <w:rPr/>
        <w:t>⡆</w:t>
      </w:r>
      <w:r>
        <w:rPr/>
        <w:t>䱴祃㙒䂱칞츤冏㑩꺥之捞䝃</w:t>
      </w:r>
      <w:r>
        <w:rPr/>
        <w:t>ꤥ</w:t>
      </w:r>
      <w:r>
        <w:rPr/>
        <w:t>㖮䨫㷃瑐䉮轱圤洹彡假睅䡠캏ㄱ塹奖欸⽫濂䁖㧎녳⥲䁍匨堹ꅥ䣎숫슩啊</w:t>
      </w:r>
      <w:r>
        <w:rPr/>
        <w:t>ꕞ</w:t>
      </w:r>
      <w:r>
        <w:rPr/>
        <w:t>洴㕑䇂䙖㝅䭖</w:t>
      </w:r>
      <w:r>
        <w:rPr/>
        <w:t>ⵖ</w:t>
      </w:r>
      <w:r>
        <w:rPr/>
        <w:t>坂纡䠊㝺◂뭩䑖㵐淂䮩恺䩁彪⹥䄹畑츫曂盂⩄暱캱瑏쉍䮱䝃썠娮牎攨䎵뭞榏嘱</w:t>
      </w:r>
      <w:r>
        <w:rPr/>
        <w:t>ꕶ</w:t>
      </w:r>
      <w:r>
        <w:rPr/>
        <w:t>䜭淂頦䵇攲䡏亘削⵳⨻珂楦元ヂ啧䁌㕫枵假쉳渭捸䝰ぇ쌩</w:t>
      </w:r>
      <w:r>
        <w:rPr/>
        <w:t>ꔵ</w:t>
      </w:r>
      <w:r>
        <w:rPr/>
        <w:t>䑇㭋쉧楖飂癬쌱縳奷䙖㕴価숽汩婪欯⫂䏂姂〭㌰㉥轨ㆮ㝬쉹扏䴹땚丨긭䐵䕚坆곂㜱㑍⻂杬䩺爪猶칬㭫㍢건卌싂慌琸灹㑭쉭쉓甫畣쉌婒塈䈷塷㝆㭵</w:t>
      </w:r>
      <w:r>
        <w:rPr/>
        <w:t>ꦥ</w:t>
      </w:r>
      <w:r>
        <w:rPr/>
        <w:t>慕충⨺帺湣㍲顟㉁㯂截</w:t>
      </w:r>
      <w:r>
        <w:rPr/>
        <w:t>ⵖ</w:t>
      </w:r>
      <w:r>
        <w:rPr/>
        <w:t>測쉵⹫슘债坄슡癈煌䘭┭ꍖ숰ㆩ䋃轍䭓扂绂瑵迂穑䙍昮⺏繮䀪쉮顧싂㥥</w:t>
      </w:r>
      <w:r>
        <w:rPr/>
        <w:t>⡀</w:t>
      </w:r>
      <w:r>
        <w:rPr/>
        <w:t>췂⥸慵䉺䬶쵁ꏂ뾏恏㘹橳㥉싍숻㝪⩎촶噬渰ꅶ捣爴┵</w:t>
      </w:r>
      <w:r>
        <w:rPr/>
        <w:t>Ⱕ</w:t>
      </w:r>
      <w:r>
        <w:rPr/>
        <w:t>央⚬숥걓奋䱷佑垡㔷摅枩㒬繭숨䩬猱╓類炩</w:t>
      </w:r>
      <w:r>
        <w:rPr/>
        <w:t>ⵏ</w:t>
      </w:r>
      <w:r>
        <w:rPr/>
        <w:t>猩畃晫㙸总優䀨穘焰顉싎敋</w:t>
      </w:r>
      <w:r>
        <w:rPr/>
        <w:t>ꥉ</w:t>
      </w:r>
      <w:r>
        <w:rPr/>
        <w:t>츰슱瑯䕆떿습숶塧猣折䥆</w:t>
      </w:r>
      <w:r>
        <w:rPr/>
        <w:t>⡣</w:t>
      </w:r>
      <w:r>
        <w:rPr/>
        <w:t>廂⭈</w:t>
      </w:r>
      <w:r>
        <w:rPr/>
        <w:t>ꦿ</w:t>
      </w:r>
      <w:r>
        <w:rPr/>
        <w:t>깧彄䥖甽䞏埂⪱喥盍컂灘䓂收浺砥夭颏</w:t>
      </w:r>
      <w:r>
        <w:rPr/>
        <w:t>⡍</w:t>
      </w:r>
      <w:r>
        <w:rPr/>
        <w:t>ケ獯쉳恅撿敩也硵䧂ㄬ칱晤뗂烂䩨僂⩑</w:t>
      </w:r>
      <w:r>
        <w:rPr/>
        <w:t>ꕬ</w:t>
      </w:r>
      <w:r>
        <w:rPr/>
        <w:t>䭫䍌䩺帪眹啔</w:t>
      </w:r>
      <w:r>
        <w:rPr/>
        <w:t>⠳</w:t>
      </w:r>
      <w:r>
        <w:rPr/>
        <w:t>ㅯ䲩特汯쉍䵈㗍녴걎珂煥儵䠸쉬㤪顑䵷쉥⨵</w:t>
      </w:r>
      <w:r>
        <w:rPr/>
        <w:t>⢻</w:t>
      </w:r>
      <w:r>
        <w:rPr/>
        <w:t>剁瑙縥㙤䊬䏃潷極癱浨捭촴䵡㶵涱㙗垿䊻숺숵敹⵲䠷㩀㩫䠹刳潚渻呔쌺ㅱ书㎡洽녉</w:t>
      </w:r>
      <w:r>
        <w:rPr/>
        <w:t>⠱</w:t>
      </w:r>
      <w:r>
        <w:rPr/>
        <w:t>潷걞땃싂㢥쉀磂Ⓜ卺䬱쉭彐媡슥䌣╷걂琭걱칒牋ꍡ汁♐쉅昬䩙繭ꌪ影姂偮杁⩃焰烂㘣⭂杖嘪</w:t>
      </w:r>
      <w:r>
        <w:rPr/>
        <w:t>ⰻ</w:t>
      </w:r>
      <w:r>
        <w:rPr/>
        <w:t>癄㵡쉄䐲敤䠦椥扚彇恥㝴싂╊恇</w:t>
      </w:r>
      <w:r>
        <w:rPr/>
        <w:t>ⵖꤣ</w:t>
      </w:r>
      <w:r>
        <w:rPr/>
        <w:t>쉉쉑쉥쉐딥瘯㪬믂穂겣⸶畣녖⑸埂奔녅礯爣晆歈㔥ꏂ걺䷂慆恩槂뮻㡘帬敀佫㣂쵇ꍵ䩬⍚䍢⼳</w:t>
      </w:r>
      <w:r>
        <w:rPr/>
        <w:t>ꕯ</w:t>
      </w:r>
      <w:r>
        <w:rPr/>
        <w:t>歃瞘匪쉓♑瀹⍓歨䪣櫂쉹免奓뽔卧</w:t>
      </w:r>
      <w:r>
        <w:rPr/>
        <w:t>⠵</w:t>
      </w:r>
      <w:r>
        <w:rPr/>
        <w:t>瘤⍤晞唦⭉悱䅕츥䥈숩瓂樽뮿싂煡쏂㥢佒哂녕䁧</w:t>
      </w:r>
      <w:r>
        <w:rPr/>
        <w:t>Ⳃ</w:t>
      </w:r>
      <w:r>
        <w:rPr/>
        <w:t>歰剸♎㕫ꥺ村㍇爸썯玻穒幗卫㑄㴯唱⹙憬繶쉾</w:t>
      </w:r>
      <w:r>
        <w:rPr/>
        <w:t>ⱚ</w:t>
      </w:r>
      <w:r>
        <w:rPr/>
        <w:t>癈ꇍ杶牃儷쉃毂⻂㙚徘</w:t>
      </w:r>
      <w:r>
        <w:rPr/>
        <w:t>ꤹ</w:t>
      </w:r>
      <w:r>
        <w:rPr/>
        <w:t>煠攫ㅣ䄩䍲쉂㜊넱㵍獃⑒佊⹚㌽쉧䒱▩㜫슥⨷ꌶ灂填㙂伤ꍳ컂䉎쉥뽊利⩑숹硸斘砪넵츪戨뽡太佧䁅ㅓꄷ䲥䝣滂娦▻㷍潅쉨㏂쎣쉺⑾녎㝟啉䡋漶䳍⨸◍浈掣쌺穘癇䱉捪㩖碻刺슘䏂浈䝋席╆䉎䱾뾬칡䄳칺噣敳쉀朥♈숱䪿栱棂磂浦种♃쵰煡稺</w:t>
      </w:r>
      <w:r>
        <w:rPr/>
        <w:t>⡮</w:t>
      </w:r>
      <w:r>
        <w:rPr/>
        <w:t>摶뼫頻繑꥞穌䁗☹穊癋炥剷⽪䁈㔷瓂⫃渻疿⩂散乵</w:t>
      </w:r>
      <w:r>
        <w:rPr/>
        <w:t>Ⲙ</w:t>
      </w:r>
      <w:r>
        <w:rPr/>
        <w:t>㑴</w:t>
      </w:r>
      <w:r>
        <w:rPr/>
        <w:t>⠵</w:t>
      </w:r>
      <w:r>
        <w:rPr/>
        <w:t>䛃㵂슿獄䠫Ⓜ繱汰숱兣刱瑥숭녈㢩걃⿂쉳슱ꅺ婮㝰塏ꍳ繦嘹䵶垩쉞䭊⍔椨礽㔷炣㙺䆥</w:t>
      </w:r>
      <w:r>
        <w:rPr/>
        <w:t>ꥇ</w:t>
      </w:r>
      <w:r>
        <w:rPr/>
        <w:t>坰⼤䵐殏⩇摊쉈믂뽷䣂庬姍㨴砯华땂捹瘶癁䂥娽渲挳猫戴䀺캡瀶쉣㡨ヂ繶숫摺◂䕠䭕娺卮</w:t>
      </w:r>
      <w:r>
        <w:rPr/>
        <w:t>ⴳ</w:t>
      </w:r>
      <w:r>
        <w:rPr/>
        <w:t>쉶㏂江穊䵶⨻桬䥶沣は潚䒩仂楬꺵㉅睆㵓슱뼫녁숤ꇂ嗂䑴ㄬ⛎슬뇂灡竂뼪㒥</w:t>
      </w:r>
      <w:r>
        <w:rPr/>
        <w:t>ꤳ</w:t>
      </w:r>
      <w:r>
        <w:rPr/>
        <w:t>䱦潨싂䃂瞘숳쉤㷎䈱敌頥䡚䔹㠵딳䩘㍂䅁瑉磂⦿桖㡑橗ꍋ牐䁵捆㡧樸呠㴪獒ㅑさ㮮䆻ꍓ愫ꥰ칦㝐゘䔲坖䢡쉵㢵榣歌ꌤ</w:t>
      </w:r>
      <w:r>
        <w:rPr/>
        <w:t>ꕆ</w:t>
      </w:r>
      <w:r>
        <w:rPr/>
        <w:t>㟂俍愥慪ꄶ갴㧂ꅲ塀䩆硺䤪숽煶啑嗂捱썭珂쉒没䍒ꥬ⥤䤷⩔⽲䘷䶩갽獌㣎爨景婙♱䀣⒮凂</w:t>
      </w:r>
      <w:r>
        <w:rPr/>
        <w:t>ꕣ</w:t>
      </w:r>
      <w:r>
        <w:rPr/>
        <w:t>䶱捖轀偶갪湄쉫ꥴ䋂两</w:t>
      </w:r>
      <w:r>
        <w:rPr/>
        <w:t>⡢</w:t>
      </w:r>
      <w:r>
        <w:rPr/>
        <w:t>ꕇ</w:t>
      </w:r>
      <w:r>
        <w:rPr/>
        <w:t>䰪櫂南䲥渭╓⽭䯂楂촱轍⑪佢㵷竂㌵</w:t>
      </w:r>
      <w:r>
        <w:rPr/>
        <w:t>ꦱ</w:t>
      </w:r>
      <w:r>
        <w:rPr/>
        <w:t>㡲顐⯂轈乨㭧愫啍剺녞⧂启⾥㨬偶⨴汦仂쵡䌸䩙祒숥㉍⩭⩙꤮긲⹐㈲쉐璥硒恴甹敋⨥倣㴥㵾珂汸焫⫂䓂䣂揂㔦쉉慬땎亵</w:t>
      </w:r>
      <w:r>
        <w:rPr/>
        <w:t>⡵</w:t>
      </w:r>
      <w:r>
        <w:rPr/>
        <w:t>ꥩ㯂⨭갷彩さ╈㭷⩳䙸䂏⩀</w:t>
      </w:r>
      <w:r>
        <w:rPr/>
        <w:t>ⵟ</w:t>
      </w:r>
      <w:r>
        <w:rPr/>
        <w:t>輪曂瀥瑱ッ牌䭠摱⨱㑣</w:t>
      </w:r>
      <w:r>
        <w:rPr/>
        <w:t>⡳</w:t>
      </w:r>
      <w:r>
        <w:rPr/>
        <w:t>䉩祮䠶唹朴㣂秂挬ㆵ慄獬燂嘰뭾塘㶏柂⩷</w:t>
      </w:r>
      <w:r>
        <w:rPr/>
        <w:t>ꕒ</w:t>
      </w:r>
      <w:r>
        <w:rPr/>
        <w:t>쉅</w:t>
      </w:r>
      <w:r>
        <w:rPr/>
        <w:t>꧂</w:t>
      </w:r>
      <w:r>
        <w:rPr/>
        <w:t>焮擂額啠珍牆</w:t>
      </w:r>
      <w:r>
        <w:rPr/>
        <w:t>ⵄ</w:t>
      </w:r>
      <w:r>
        <w:rPr/>
        <w:t>盂塨䅨灀㵆睺쉕㖵刪䛂唯敩刲䱑♗幖㜻㕞慞佀츺</w:t>
      </w:r>
      <w:r>
        <w:rPr/>
        <w:t>ꕸ</w:t>
      </w:r>
      <w:r>
        <w:rPr/>
        <w:t>䬬⨫枡浧竂⨯⥅㘤䥂席歩杂㩵⫂쉣䡤猶杚搤游愦枱숨쉤쉚␮깭㝎啗夊庱䝏䇂ㆩ搨顑㐶纻ꥵ危汒睠ꍲ㝧ㅕ飂彏䴫䙔欮쵟搤</w:t>
      </w:r>
      <w:r>
        <w:rPr/>
        <w:t>ꤩ</w:t>
      </w:r>
      <w:r>
        <w:rPr/>
        <w:t>뇂ꍯ䈩㍭⵺뽗䃂뼯浄啶⩲싂㇍忂</w:t>
      </w:r>
      <w:r>
        <w:rPr/>
        <w:t>ꤰ</w:t>
      </w:r>
      <w:r>
        <w:rPr/>
        <w:t>녱</w:t>
      </w:r>
      <w:r>
        <w:rPr/>
        <w:t>ⵐ⏂</w:t>
      </w:r>
      <w:r>
        <w:rPr/>
        <w:t>뽚截噮佒圻悘獖㞣䒘☦繶牉⨭䤰쉟柍</w:t>
      </w:r>
      <w:r>
        <w:rPr/>
        <w:t>ꥒ</w:t>
      </w:r>
      <w:r>
        <w:rPr/>
        <w:t>㕘䁌⥤╍녩熱⶘繘庡딦溬䱗숻绂擂睄瞵敷쵅쉨땦狂⽞⩺㗂均ば敚</w:t>
      </w:r>
      <w:r>
        <w:rPr/>
        <w:t>ⳃ</w:t>
      </w:r>
      <w:r>
        <w:rPr/>
        <w:t>㧃乆츪涵睶䀹⫂㍀捇䉨깉痂煷敟숤獤쉴䄵熡쉊쉇䭄敚꥕㣃䨩㙴䡢圻싍䥍녙䁍偣琫䜬쉥㍗旂敞䯂頯乮⧂ㆵ勂剐䵌쉶歪牟슱㞡乶䵹汃癕硇䉦婓ꆘ秎瑴슱뗂橲䱄澬쉍䋂</w:t>
      </w:r>
      <w:r>
        <w:rPr/>
        <w:t>ꕠ</w:t>
      </w:r>
      <w:r>
        <w:rPr/>
        <w:t>倨晈쉓ぁ灉买卉䜣䈮썟䦮䵎쉨┱づ㧂乫佉橉䇂八⌥顔へ吤稲樨쉤䥂书婚佣塘⺏猳壂拂㈦整⽪㬳湉䑪⌮痍禣埂兖捎</w:t>
      </w:r>
      <w:r>
        <w:rPr/>
        <w:t>⣂</w:t>
      </w:r>
      <w:r>
        <w:rPr/>
        <w:t>槂揂녤熡㕰</w:t>
      </w:r>
      <w:r>
        <w:rPr/>
        <w:t>ⱡ</w:t>
      </w:r>
      <w:r>
        <w:rPr/>
        <w:t>瓂㐥婍䜭쉕敚쉥犏</w:t>
      </w:r>
      <w:r>
        <w:rPr/>
        <w:t>⡤</w:t>
      </w:r>
      <w:r>
        <w:rPr/>
        <w:t>⼥乤</w:t>
      </w:r>
      <w:r>
        <w:rPr/>
        <w:t>⢥</w:t>
      </w:r>
      <w:r>
        <w:rPr/>
        <w:t>夤쉀永숳ㅁ䉪⭢⸮輦晦噕䎣机쉉轾싂깫㘨쉂☯䚬暿灐獆㯂┭쵦㓂慞壍땾싍毂瑩슡쉮娲楗䅙娬愬䙾</w:t>
      </w:r>
      <w:r>
        <w:rPr/>
        <w:t>ꖩ</w:t>
      </w:r>
      <w:r>
        <w:rPr/>
        <w:t>녂㷂쉢䕃⼳摘⤯숩쉚呯䏂係㵶痂싂ガ呈䝵潐▏ꄮ</w:t>
      </w:r>
      <w:r>
        <w:rPr/>
        <w:t>⡈</w:t>
      </w:r>
      <w:r>
        <w:rPr/>
        <w:t>쉭婫䳂ꥧ扥⭗㡰썤䭠繒泂</w:t>
      </w:r>
      <w:r>
        <w:rPr/>
        <w:t>ꗂ</w:t>
      </w:r>
      <w:r>
        <w:rPr/>
        <w:t>칭厏顰⼨뗃䚣ケ恕⪘숹⼳珂</w:t>
      </w:r>
      <w:r>
        <w:rPr/>
        <w:t>ꥆ⏂</w:t>
      </w:r>
      <w:r>
        <w:rPr/>
        <w:t>䕺穓㇂</w:t>
      </w:r>
      <w:r>
        <w:rPr/>
        <w:t>ⵞ</w:t>
      </w:r>
      <w:r>
        <w:rPr/>
        <w:t>瓂坫깘帪⹸뽸땤䮮䑟䉙勃姂振歺婹쌴ꥲ喱〣㜰楐䵡㌽夲䙠딲츮슬⭘䍨㑌쵍╄䔰㥴畤뼰轅㑟ꇂ䝘斱睓㎵坣奞喵䕒ㅺ㦿摀싂颣㊥싂쉎丣슡凎쉊椰獣㐱皥⭀걵㴲ㆱ歂</w:t>
      </w:r>
      <w:r>
        <w:rPr/>
        <w:t>⡦</w:t>
      </w:r>
      <w:r>
        <w:rPr/>
        <w:t>㕥⩑玩</w:t>
      </w:r>
      <w:r>
        <w:rPr/>
        <w:t>Ⳃⱸ</w:t>
      </w:r>
      <w:r>
        <w:rPr/>
        <w:t>硡쉆㒬䉊</w:t>
      </w:r>
      <w:r>
        <w:rPr/>
        <w:t>ꕐ</w:t>
      </w:r>
      <w:r>
        <w:rPr/>
        <w:t>㦩⥓啈</w:t>
      </w:r>
      <w:r>
        <w:rPr/>
        <w:t>Ⳃ</w:t>
      </w:r>
      <w:r>
        <w:rPr/>
        <w:t>㫂뾥</w:t>
      </w:r>
      <w:r>
        <w:rPr/>
        <w:t>ꥂ</w:t>
      </w:r>
      <w:r>
        <w:rPr/>
        <w:t>쉱숵㝒敏슬䰱縣呈깋䠥걗䍉焮♐</w:t>
      </w:r>
      <w:r>
        <w:rPr/>
        <w:t>ꖏ꥕</w:t>
      </w:r>
      <w:r>
        <w:rPr/>
        <w:t>佧䩁쎬</w:t>
      </w:r>
      <w:r>
        <w:rPr/>
        <w:t>ꤵꥈ</w:t>
      </w:r>
      <w:r>
        <w:rPr/>
        <w:t>슬쉓礮懂㵯</w:t>
      </w:r>
      <w:r>
        <w:rPr/>
        <w:t>ꕕ</w:t>
      </w:r>
      <w:r>
        <w:rPr/>
        <w:t>唥悩伶牱쉄</w:t>
      </w:r>
      <w:r>
        <w:rPr/>
        <w:t>⡺⚩</w:t>
      </w:r>
      <w:r>
        <w:rPr/>
        <w:t>ⷂ</w:t>
      </w:r>
      <w:r>
        <w:rPr/>
        <w:t>惂䡷䙤楉畃啚穐䘻㍥塑⭨쉱痂桑⽶牌</w:t>
      </w:r>
      <w:r>
        <w:rPr/>
        <w:t>ꕉ</w:t>
      </w:r>
      <w:r>
        <w:rPr/>
        <w:t>坨숩䅫㕱廃┳⤽愷</w:t>
      </w:r>
      <w:r>
        <w:rPr/>
        <w:t>ꦣ</w:t>
      </w:r>
      <w:r>
        <w:rPr/>
        <w:t>뗂䎱겣뭷恴枮祅⾻슬䱓⮻</w:t>
      </w:r>
      <w:r>
        <w:rPr/>
        <w:t>꧃</w:t>
      </w:r>
      <w:r>
        <w:rPr/>
        <w:t>喿塤帳桒㪏㩇侥䅠塱</w:t>
      </w:r>
      <w:r>
        <w:rPr/>
        <w:t>ꦩ</w:t>
      </w:r>
      <w:r>
        <w:rPr/>
        <w:t>櫂䍬쉔ꍁ때㶡㩵旂㉐싂싎⾣畯潂㩅畊쉆㢬僂ꎬ⸊⌵摺⻂啥⩤剈杮㵑⾘쵉䑇単啚徿ヂ㘹䀯杀㘪䘱䉙忂◂걐쉃╮摔⹞䬵⑟</w:t>
      </w:r>
      <w:r>
        <w:rPr/>
        <w:t>ⵙ</w:t>
      </w:r>
      <w:r>
        <w:rPr/>
        <w:t>䥾╆顂焤欥珂焯碬朴究湠玻꺏忍쉢癕禱⩑녟坷⯍伯⴪汇숵顸娸猳晆奴眲敋␰晫戴男쉶〱揂琽捂쉡㤺乳乱擂␹刺偏杳祧溻</w:t>
      </w:r>
      <w:r>
        <w:rPr/>
        <w:t>Ɫ</w:t>
      </w:r>
      <w:r>
        <w:rPr/>
        <w:t>䜰睲卩慁硆匫⮻梥桖祕⩋㜶㢣꥔奃奦娰㭦偰㭇㝪쉒桅祡牉〤㦏拂䡪</w:t>
      </w:r>
      <w:r>
        <w:rPr/>
        <w:t>꤯</w:t>
      </w:r>
      <w:r>
        <w:rPr/>
        <w:t>汧湨心瞬湵兵桀伥쉍ꌻ䵌걭堤㙫쉏畮㭃㋂갯䨳䕠彾獅吳䌤冣㷂䩯帱⭸딽棎妵</w:t>
      </w:r>
      <w:r>
        <w:rPr/>
        <w:t>⢩</w:t>
      </w:r>
      <w:r>
        <w:rPr/>
        <w:t>䄣爦睹䆡썕繎浔뭎壂轇㝭弻埂쉟祴㪏ꇂ캵⫍䁉污僂</w:t>
      </w:r>
      <w:r>
        <w:rPr/>
        <w:t>ꖣ</w:t>
      </w:r>
      <w:r>
        <w:rPr/>
        <w:t>庘╶</w:t>
      </w:r>
      <w:r>
        <w:rPr/>
        <w:t>⵰</w:t>
      </w:r>
      <w:r>
        <w:rPr/>
        <w:t>ⱁ</w:t>
      </w:r>
      <w:r>
        <w:rPr/>
        <w:t>㩂㑳ꍅ껃睤⎏싂庬쉬㣂⑏坍䭞㍌㘨⍋㒻侘⭃慤敮䅘婠䶮䑌〸쉩㜩쵤剳兤㴺㴳杉甫厵濂㥍樣녮䭘䥞싂漶ꌲ乁楕슱塏彎轱쉹䅤㭩</w:t>
      </w:r>
      <w:r>
        <w:rPr/>
        <w:t>ꕋ</w:t>
      </w:r>
      <w:r>
        <w:rPr/>
        <w:t>쉨㎏쉳歓ꅚ</w:t>
      </w:r>
      <w:r>
        <w:rPr/>
        <w:t>ꦮ</w:t>
      </w:r>
      <w:r>
        <w:rPr/>
        <w:t>愶擂潥⦬㍧⤵淎杯迍⑮묲䐥숵쉦쉑圫䵭䄥䙬㌪⨪佐ꍠ⩲⬸潔唵썎㭎숺䰷獑숦춮頦촷檮攭쉘쉎㝉</w:t>
      </w:r>
      <w:r>
        <w:rPr/>
        <w:t>ⱇ</w:t>
      </w:r>
      <w:r>
        <w:rPr/>
        <w:t>䥄愴哂幔㣃ㅡ硆敩쉬갴甮亿ㆵ慴姂㕸櫂楺瘷䟂䨩</w:t>
      </w:r>
      <w:r>
        <w:rPr/>
        <w:t>ⵄ</w:t>
      </w:r>
      <w:r>
        <w:rPr/>
        <w:t>槂</w:t>
      </w:r>
      <w:r>
        <w:rPr/>
        <w:t>ꥏ</w:t>
      </w:r>
      <w:r>
        <w:rPr/>
        <w:t>놬匤⨺䡖坩⧂槂頷</w:t>
      </w:r>
      <w:r>
        <w:rPr/>
        <w:t>ꥏ</w:t>
      </w:r>
      <w:r>
        <w:rPr/>
        <w:t>敗</w:t>
      </w:r>
      <w:r>
        <w:rPr/>
        <w:t>ⱔ</w:t>
      </w:r>
      <w:r>
        <w:rPr/>
        <w:t>ꔸ</w:t>
      </w:r>
      <w:r>
        <w:rPr/>
        <w:t>䫂딳䈤歫札轄䍉╫뽩捍牱湰㌽愩㥠汞奆求⩗♍䣂恷⵾ꥬ䰻⺏⤪ꅕ쌪쉷</w:t>
      </w:r>
      <w:r>
        <w:rPr/>
        <w:t>ꦿ</w:t>
      </w:r>
      <w:r>
        <w:rPr/>
        <w:t>㫂乎佥쵠佂⭣典㠻卲㬷</w:t>
      </w:r>
      <w:r>
        <w:rPr/>
        <w:t>ꕵ</w:t>
      </w:r>
      <w:r>
        <w:rPr/>
        <w:t>啯穠埂摔䅋励쉩쉏㛂쉇䁾싂稦灾拂⩎楞丽ꅸ</w:t>
      </w:r>
      <w:r>
        <w:rPr/>
        <w:t>Ⱔ</w:t>
      </w:r>
      <w:r>
        <w:rPr/>
        <w:t>幎剚┫㣂㜪숶彯쉈埂쉷䍠ꅳ坦沿ㅡ䩎䭳㥄獏竍䛎쉢媻ꅎ컂辬⭆쉦⒵乄湧癯輤䕪姂瓂洶浆䐹嘱ꆿ婩䐽⹅㵉</w:t>
      </w:r>
      <w:r>
        <w:rPr/>
        <w:t>Ⳃ</w:t>
      </w:r>
      <w:r>
        <w:rPr/>
        <w:t>䰸뽢澻奸</w:t>
      </w:r>
      <w:r>
        <w:rPr/>
        <w:t>ⱚ</w:t>
      </w:r>
      <w:r>
        <w:rPr/>
        <w:t>슿쉄塘瑷깮夷쉆烎䭨愹긷竃㥥睲灲曍儺橉幬㩐녣禩㘦䆣ꆥ㴥䍥</w:t>
      </w:r>
      <w:r>
        <w:rPr/>
        <w:t>ⷂ</w:t>
      </w:r>
      <w:r>
        <w:rPr/>
        <w:t>千煨떥神味灔뗂畦쉢⍊컎⩲䅯</w:t>
      </w:r>
      <w:r>
        <w:rPr/>
        <w:t>ꤤ</w:t>
      </w:r>
      <w:r>
        <w:rPr/>
        <w:t>䏂特</w:t>
      </w:r>
      <w:r>
        <w:rPr/>
        <w:t>Ⳃ</w:t>
      </w:r>
      <w:r>
        <w:rPr/>
        <w:t>䋂㖻偕숷㑁꺵獈偎㈰쉇⨶幇䊿楘깔偎䡑婡</w:t>
      </w:r>
      <w:r>
        <w:rPr/>
        <w:t>⡹</w:t>
      </w:r>
      <w:r>
        <w:rPr/>
        <w:t>䘹⹩楉긵㵍幡</w:t>
      </w:r>
      <w:r>
        <w:rPr/>
        <w:t>ⵒ⦮</w:t>
      </w:r>
      <w:r>
        <w:rPr/>
        <w:t>扑当城╵斏画⮻犩揎㫍䟂榩넊㛍扚吭摓瘫▻墣炏쉇轱婓瞘</w:t>
      </w:r>
      <w:r>
        <w:rPr/>
        <w:t>ꕬ</w:t>
      </w:r>
      <w:r>
        <w:rPr/>
        <w:t>䑎⑪⥆㉱乌昺⽗슣</w:t>
      </w:r>
      <w:r>
        <w:rPr/>
        <w:t>ꥍ</w:t>
      </w:r>
      <w:r>
        <w:rPr/>
        <w:t>祁┮癣쉞숦┻슩◂쉍祹冏뮩⑋썰䩐橉怸䕆⸫␮◂癡㢏〴⸤獸歨呥</w:t>
      </w:r>
      <w:r>
        <w:rPr/>
        <w:t>⢡</w:t>
      </w:r>
      <w:r>
        <w:rPr/>
        <w:t>睃쉧쵖⍦椰㜪潵녏湷싎뇂☽扤〮⹍牰癞儱瀱䵂쉲㭀⵳쉵偉㥔㝃㵑燂玵卸㴣뿂쉊㜸㫂凂䡵충䝑䛂㝑</w:t>
      </w:r>
      <w:r>
        <w:rPr/>
        <w:t>ⴹ</w:t>
      </w:r>
      <w:r>
        <w:rPr/>
        <w:t>㥨恂䉂⽯欤䝅뽃㵳債뽢ㅧ⥬</w:t>
      </w:r>
      <w:r>
        <w:rPr/>
        <w:t>⠭</w:t>
      </w:r>
      <w:r>
        <w:rPr/>
        <w:t>忂嚣佸挮乩汱䇂来갮쉋㯂愵础摘柂䛂役㣂挷爰惂楢繲䏂녮䙅㝲㏂咣㍗갩⬯㭸⿎桩䭭捆癏</w:t>
      </w:r>
      <w:r>
        <w:rPr/>
        <w:t>ꖮ</w:t>
      </w:r>
      <w:r>
        <w:rPr/>
        <w:t>獔㵇坶쉫䁯憩⨱㍓습弻㵵㠷收柂</w:t>
      </w:r>
      <w:r>
        <w:rPr/>
        <w:t>⡁</w:t>
      </w:r>
      <w:r>
        <w:rPr/>
        <w:t>轐</w:t>
      </w:r>
      <w:r>
        <w:rPr/>
        <w:t>Ⱚ</w:t>
      </w:r>
      <w:r>
        <w:rPr/>
        <w:t>桳</w:t>
      </w:r>
      <w:r>
        <w:rPr/>
        <w:t>Ⱪ</w:t>
      </w:r>
      <w:r>
        <w:rPr/>
        <w:t>幕⧎咘⸷쉠츽䡲⵹丯沘뽓嫃橷䵹䅨㭡㋂侱睅杮戸獌䀲塌⑨帯砤䵆坓┵京卵쉊噄䁳뭷卆뇂㍃噟⫂숸䝔⭦</w:t>
      </w:r>
      <w:r>
        <w:rPr/>
        <w:t>ⱋ</w:t>
      </w:r>
      <w:r>
        <w:rPr/>
        <w:t>ⵄ</w:t>
      </w:r>
      <w:r>
        <w:rPr/>
        <w:t>弦㑡䥏彾㖘䍋汃┥싂睓쉆晗囂牋ㄪ㑠슘㝖湨䙦半䝍</w:t>
      </w:r>
      <w:r>
        <w:rPr/>
        <w:t>ⵈ</w:t>
      </w:r>
      <w:r>
        <w:rPr/>
        <w:t>숭䁰뭄癢䁚슿昴⬷싂氮䕙嘨扟匴矃㙉</w:t>
      </w:r>
      <w:r>
        <w:rPr/>
        <w:t>ⴳ</w:t>
      </w:r>
      <w:r>
        <w:rPr/>
        <w:t>䃂䀵䛍슿㢘숤睃썬瑔㶵圮쉘慍癁捬桾晭畂</w:t>
      </w:r>
      <w:r>
        <w:rPr/>
        <w:t>ꤵ</w:t>
      </w:r>
      <w:r>
        <w:rPr/>
        <w:t>㦘彐䂬䉑ㅸ츮딭愪䤫劮啇숰朻瘰炵㷂妿㜬⩥㡰쉇佧㥢硎个䞡祕뽁</w:t>
      </w:r>
      <w:r>
        <w:rPr/>
        <w:t>Ⲭ</w:t>
      </w:r>
      <w:r>
        <w:rPr/>
        <w:t>걾췂䩹쉒睒䁆䁮䠷硦员⩭㊣剣歈彩伪䆻歰奺摢稪㑢슥쉣帪춥</w:t>
      </w:r>
      <w:r>
        <w:rPr/>
        <w:t>ꥒ</w:t>
      </w:r>
      <w:r>
        <w:rPr/>
        <w:t>兡散剺㵉</w:t>
      </w:r>
      <w:r>
        <w:rPr/>
        <w:t>ꦮ</w:t>
      </w:r>
      <w:r>
        <w:rPr/>
        <w:t>썦쉔숵捱녙竂撘灷瀹</w:t>
      </w:r>
      <w:r>
        <w:rPr/>
        <w:t>ꤲ</w:t>
      </w:r>
      <w:r>
        <w:rPr/>
        <w:t>瀹稥轀櫂</w:t>
      </w:r>
      <w:r>
        <w:rPr/>
        <w:t>ꔲ</w:t>
      </w:r>
      <w:r>
        <w:rPr/>
        <w:t>걸瑌⩞哂卆겘숦唱ꄨ傩ꇎ뿂</w:t>
      </w:r>
      <w:r>
        <w:rPr/>
        <w:t>ⴥ</w:t>
      </w:r>
      <w:r>
        <w:rPr/>
        <w:t>㑈榻杊䖮쉣䌺梮䴣겡⑰䁙坨浹䖮ひㅏ쉆</w:t>
      </w:r>
      <w:r>
        <w:rPr/>
        <w:t>ⵢ</w:t>
      </w:r>
      <w:r>
        <w:rPr/>
        <w:t>땙䔲㔭栨瘭믃妩깸末☵⍵睚⨦溏畸</w:t>
      </w:r>
      <w:r>
        <w:rPr/>
        <w:t>⣂</w:t>
      </w:r>
      <w:r>
        <w:rPr/>
        <w:t>걟⌹깂昤㘳櫂䈩䵊뭍癭掘䉔假繬敂椫娮剬䫂쉮길捬吣㐨恣暥㒡㵊浚䀸숴</w:t>
      </w:r>
      <w:r>
        <w:rPr/>
        <w:t>ꥎ</w:t>
      </w:r>
      <w:r>
        <w:rPr/>
        <w:t>偙䗂</w:t>
      </w:r>
      <w:r>
        <w:rPr/>
        <w:t>ꗂ</w:t>
      </w:r>
      <w:r>
        <w:rPr/>
        <w:t>啘唯栱矂</w:t>
      </w:r>
      <w:r>
        <w:rPr/>
        <w:t>ꤽ</w:t>
      </w:r>
      <w:r>
        <w:rPr/>
        <w:t>榘쉊䌫⑕䱀㡎䑌쉥塚敦煑愽㡙泂涮じ彡⮥숽⥷㜨䅗扱숫彵敤</w:t>
      </w:r>
      <w:r>
        <w:rPr/>
        <w:t>Ⱔ</w:t>
      </w:r>
      <w:r>
        <w:rPr/>
        <w:t>⽬ꍦ燍怯䘹獹땙㡚壂뭣싂煋顢啂䭀⯂儰쉱</w:t>
      </w:r>
      <w:r>
        <w:rPr/>
        <w:t>⡭</w:t>
      </w:r>
      <w:r>
        <w:rPr/>
        <w:t>睲摨祥䝱风䘰⵭桖</w:t>
      </w:r>
      <w:r>
        <w:rPr/>
        <w:t>ꥅ</w:t>
      </w:r>
      <w:r>
        <w:rPr/>
        <w:t>ㅩ嫍⩆쉭䪱址ㅈ徻㌣朶䲻畲☣╄긦╭⌤瞿畭⍥㍡潈♫㨊䅰☯浤䷂含浺㖻溬⩐⼦輶⸳吻恵轸⩩䩣䬩墻礻喣迎㙢믂嫂꥚䶱湓쉸炘汥㑱皩瑐쉬竂牅焨硡㥉痂쉇뼱悿쉒獲숬쉋轴仂砩㚩奙䍈㭗㭙쉂妩⫂㠶ꍁ楹⍤獞䑅⏃䨮⦬勍䩐痂㑺㭵써太</w:t>
      </w:r>
      <w:r>
        <w:rPr/>
        <w:t>ⲡ</w:t>
      </w:r>
      <w:r>
        <w:rPr/>
        <w:t>偉百⥉䗂슩氬䀰칣坫ꎩ䁐</w:t>
      </w:r>
      <w:r>
        <w:rPr/>
        <w:t>ⴣ</w:t>
      </w:r>
      <w:r>
        <w:rPr/>
        <w:t>㏂幢㍱슣뽰䄷卡⧂㜸깙澣쵘⛂歌嘥剥ケ癨䥅⑑ㄨ㖵㝅㥈偣濂㙢啵䔳灪숽⬬爳珂彖䑡潈</w:t>
      </w:r>
      <w:r>
        <w:rPr/>
        <w:t>ꕌ</w:t>
      </w:r>
      <w:r>
        <w:rPr/>
        <w:t>神ㅈ⮮祴쉐睴䁶榏獋愪뽲楑㩄㨺瑭晍뭃숷剣쵰䭁쉵ꍫ숶䉣噷歒⽑漱扱楯쉎⨮顃䍩␺⹄</w:t>
      </w:r>
      <w:r>
        <w:rPr/>
        <w:t>ⷂ⍡</w:t>
      </w:r>
      <w:r>
        <w:rPr/>
        <w:t>昻助䝫㶥呫땵㬣슻绂案</w:t>
      </w:r>
      <w:r>
        <w:rPr/>
        <w:t>Ɫ</w:t>
      </w:r>
      <w:r>
        <w:rPr/>
        <w:t>憱硠</w:t>
      </w:r>
      <w:r>
        <w:rPr/>
        <w:t>⢩</w:t>
      </w:r>
      <w:r>
        <w:rPr/>
        <w:t>頫摩㘽纘囂䍧숶쉅槂浪쌮周坸烂䤻㟃⨲</w:t>
      </w:r>
      <w:r>
        <w:rPr/>
        <w:t>ⷂ</w:t>
      </w:r>
      <w:r>
        <w:rPr/>
        <w:t>捺㇍嘩쉱〸禬框䦻걳쵹⍖╩ꅋ㑁竂㓂㕚敷戩帮ꅇ⯂⹈㍞</w:t>
      </w:r>
      <w:r>
        <w:rPr/>
        <w:t>ꦮ</w:t>
      </w:r>
      <w:r>
        <w:rPr/>
        <w:t>䓂啐伨䔦⩩⥆⨫㯂䩇㕫䍺瓍牦䮘뭀䭏片⑟긤歖ꅓ䭣䙃딮䁪庮㏂煁甪扤䱔䝈䩾牶⚬㩞灔쉗檿갬䒏갺䵮婅⚏穑ꅒ捤獉㦮䝹偭⾩⥔♧깐娨師婨祮浕</w:t>
      </w:r>
      <w:r>
        <w:rPr/>
        <w:t>Ⱶ</w:t>
      </w:r>
      <w:r>
        <w:rPr/>
        <w:t>숥</w:t>
      </w:r>
      <w:r>
        <w:rPr/>
        <w:t>ꔮ</w:t>
      </w:r>
      <w:r>
        <w:rPr/>
        <w:t>瘭愶刪㓂⤹浙</w:t>
      </w:r>
      <w:r>
        <w:rPr/>
        <w:t>ⵇ</w:t>
      </w:r>
      <w:r>
        <w:rPr/>
        <w:t>숯㎘獔乤愮쉍쉔嗎㉧슻䕆纏偗乂瀻쵣摕숪숶</w:t>
      </w:r>
      <w:r>
        <w:rPr/>
        <w:t>ꤲ</w:t>
      </w:r>
      <w:r>
        <w:rPr/>
        <w:t>䯂䭨⩐㛂橘弩ꅄ䡭</w:t>
      </w:r>
      <w:r>
        <w:rPr/>
        <w:t>ꦵ</w:t>
      </w:r>
      <w:r>
        <w:rPr/>
        <w:t>囂奸䠤㵓⛂瘯剩㑶쵁晹ꌰ╪칊ꍰ䉖㉠䑖Ⓜ㙸쉭氳啑䁯奺쉎幮堭洫顠</w:t>
      </w:r>
      <w:r>
        <w:rPr/>
        <w:t>ꗂ</w:t>
      </w:r>
      <w:r>
        <w:rPr/>
        <w:t>쉹礰献啐䭶슏㋂䒮ꄮ礽幪㋂㩬㋂䁭䘣㕥</w:t>
      </w:r>
      <w:r>
        <w:rPr/>
        <w:t>ꥀ</w:t>
      </w:r>
      <w:r>
        <w:rPr/>
        <w:t>㬨匹塓⑞伳杞</w:t>
      </w:r>
      <w:r>
        <w:rPr/>
        <w:t>ꔩ</w:t>
      </w:r>
      <w:r>
        <w:rPr/>
        <w:t>李춥䱋獈</w:t>
      </w:r>
      <w:r>
        <w:rPr/>
        <w:t>Ⳃ</w:t>
      </w:r>
      <w:r>
        <w:rPr/>
        <w:t>呺㉉쉓幎쉉</w:t>
      </w:r>
      <w:r>
        <w:rPr/>
        <w:t>ꥑ</w:t>
      </w:r>
      <w:r>
        <w:rPr/>
        <w:t>慒匰䙺煑䎿桯䕧娦眳瘳繷歋㍦䩖㶩⚿嫂匥⦻〱飂뽍ꅢ噰牏剄ꅦ輪쉪玘╘뾻ꇂ썇浠䑤夥栤䝍䏍䗂弱嘵拂숷顕껃䭸㑁춻㠨刣㠴㝙䙭媡佸愬⏂睶䍾轱拃勂ꍍ㵲桊㉧㭀⨴息剕歋椪湴㑔뽒⹠剨倽쉊浱⮿</w:t>
      </w:r>
      <w:r>
        <w:rPr/>
        <w:t>ⶡ⩕</w:t>
      </w:r>
      <w:r>
        <w:rPr/>
        <w:t>坵灺昫濂壎</w:t>
      </w:r>
      <w:r>
        <w:rPr/>
        <w:t>ꕱꖩ</w:t>
      </w:r>
      <w:r>
        <w:rPr/>
        <w:t>쵬쉸洴喣祇焴⹘き轒☪싂</w:t>
      </w:r>
      <w:r>
        <w:rPr/>
        <w:t>ꔩ</w:t>
      </w:r>
      <w:r>
        <w:rPr/>
        <w:t>滂抱乶噲쉏슡쉘ꍥ歯䍃ꥧ湹潹䘱橔䱏녞䝒칪䠊汪拂癴噠歖带縬桍㊮㥈痂⩮捍䦵䡊㵹䡈擎썈⩹浧䰶䵁昣춮堥췂숵仂找</w:t>
      </w:r>
      <w:r>
        <w:rPr/>
        <w:t>ꥊ</w:t>
      </w:r>
      <w:r>
        <w:rPr/>
        <w:t>捏䉊破껂㌦⥇㝉托⸳恒搵䏂䵟啧恷쉎녌싍祗싂怹慘顁</w:t>
      </w:r>
      <w:r>
        <w:rPr/>
        <w:t>Ⱛ</w:t>
      </w:r>
      <w:r>
        <w:rPr/>
        <w:t>㫂婉䐯扲쉶牚㙤䂱噕ꍖ瘷涩䡅扚塎じ깡䞏⫂䲏婹쉙佴</w:t>
      </w:r>
      <w:r>
        <w:rPr/>
        <w:t>ꥆꤷ</w:t>
      </w:r>
      <w:r>
        <w:rPr/>
        <w:t>喬䐸煸㏂䯂杬⹚⥃浦弮ㄴ⩹彧컂숺쉉礯䱕⍴顬⩢䆩攰♳飃偰ꅲ䞘刷䏂畩楔</w:t>
      </w:r>
      <w:r>
        <w:rPr/>
        <w:t>ⰷ</w:t>
      </w:r>
      <w:r>
        <w:rPr/>
        <w:t>绎冡嗂姂⨻썂噢쉋슱偷涩爳䵈㵶䟂迂幕当깥穏걤㉈䇍䋂ꇂ싎</w:t>
      </w:r>
      <w:r>
        <w:rPr/>
        <w:t>꧂</w:t>
      </w:r>
      <w:r>
        <w:rPr/>
        <w:t>䥤뽳⼦帣슡㈱恥晚쉘㨻㜥竂幈쉌洱䥞⯂喱乧㐫묵佲</w:t>
      </w:r>
      <w:r>
        <w:rPr/>
        <w:t>ꕵ</w:t>
      </w:r>
      <w:r>
        <w:rPr/>
        <w:t>啠楧䟂癒♱숯䕺墡幐䅢␬䵯畆쉅瀲䩹㛂┯婦哂乾⨨掵倷䩃㥀㵳攴熵奖㡤뿂䱩天曍㡵扂⿂긮⮏▻夺⚥㣎㝫栰欸扥䅞⬫䘳ぷ剺뼴</w:t>
      </w:r>
      <w:r>
        <w:rPr/>
        <w:t>⡆</w:t>
      </w:r>
      <w:r>
        <w:rPr/>
        <w:t>洹슱琺갷媘쉸치숮</w:t>
      </w:r>
      <w:r>
        <w:rPr/>
        <w:t>ⴤ</w:t>
      </w:r>
      <w:r>
        <w:rPr/>
        <w:t>䮩顁쉌殥녨冣伨垿痂太挬㉲輶慨ꥥ䔦</w:t>
      </w:r>
      <w:r>
        <w:rPr/>
        <w:t>ⰻ</w:t>
      </w:r>
      <w:r>
        <w:rPr/>
        <w:t>殩♗⍚</w:t>
      </w:r>
      <w:r>
        <w:rPr/>
        <w:t>Ⱶ</w:t>
      </w:r>
      <w:r>
        <w:rPr/>
        <w:t>쉬⛂㙰烂湙沱潐⪻即䱱㌷䌮㕑柂㝃숦橑격䑤淂焲㝹呫䆩䅔傘灀⪻柂</w:t>
      </w:r>
      <w:r>
        <w:rPr/>
        <w:t>꧃</w:t>
      </w:r>
      <w:r>
        <w:rPr/>
        <w:t>甥</w:t>
      </w:r>
      <w:r>
        <w:rPr/>
        <w:t>ⵦ</w:t>
      </w:r>
      <w:r>
        <w:rPr/>
        <w:t>捫瀦䉇㉙晅燂쉐䕈漴湹繍擂䤻だ䃂勂浅쌱쉦㡙쉯碏녊捒까⫂坁䡙䬪煢㦬慣癀泂獵㵱㝧</w:t>
      </w:r>
      <w:r>
        <w:rPr/>
        <w:t>ꔯ</w:t>
      </w:r>
      <w:r>
        <w:rPr/>
        <w:t>䠵䭱䭢晱潑쉘㠮땥꥚⼽⼬䣂䬸瞩働㥞迍纏楷</w:t>
      </w:r>
      <w:r>
        <w:rPr/>
        <w:t>⡚</w:t>
      </w:r>
      <w:r>
        <w:rPr/>
        <w:t>꥟</w:t>
      </w:r>
      <w:r>
        <w:rPr/>
        <w:t>煒教桪畋⭁䎩㔩䫂欸浑</w:t>
      </w:r>
      <w:r>
        <w:rPr/>
        <w:t>⠶</w:t>
      </w:r>
      <w:r>
        <w:rPr/>
        <w:t>숦⨳⍃슬敃넹䗂甴㉌炡湂斮涮쉃</w:t>
      </w:r>
      <w:r>
        <w:rPr/>
        <w:t>ⱒ</w:t>
      </w:r>
      <w:r>
        <w:rPr/>
        <w:t>勍⍱숸揃瑰朩恁⸸灹檥䁆䇂猭案⨱偣辿䌻㝔窩楧嘪㢩⦬甪⼨</w:t>
      </w:r>
      <w:r>
        <w:rPr/>
        <w:t>ⴶ</w:t>
      </w:r>
      <w:r>
        <w:rPr/>
        <w:t>슿汒㈨潎捊助祦奉쉉吭츮캮戴繋땙쉈䜶轞䰶喣匦幋桡䉆칡习㚮숪갻䡷慪䢏㞥恇噂</w:t>
      </w:r>
      <w:r>
        <w:rPr/>
        <w:t>⢩</w:t>
      </w:r>
      <w:r>
        <w:rPr/>
        <w:t>噳ꍚ幪㕈쵈</w:t>
      </w:r>
      <w:r>
        <w:rPr/>
        <w:t>⡣</w:t>
      </w:r>
      <w:r>
        <w:rPr/>
        <w:t>潚冏栶</w:t>
      </w:r>
      <w:r>
        <w:rPr/>
        <w:t>ꔽ</w:t>
      </w:r>
      <w:r>
        <w:rPr/>
        <w:t>健쉐堽䃃쉖䎻믎乱湁</w:t>
      </w:r>
      <w:r>
        <w:rPr/>
        <w:t>⢏⥯</w:t>
      </w:r>
      <w:r>
        <w:rPr/>
        <w:t>쵀묪彣夨幖瘨纘싂쌣싂皡쉂</w:t>
      </w:r>
      <w:r>
        <w:rPr/>
        <w:t>ꕯ</w:t>
      </w:r>
      <w:r>
        <w:rPr/>
        <w:t>ꇂ幦⻍쉲繴䩋숬쉓㑨㵚㉁片㬪♡뽷愥묶⭲㘸쉴䩟睶쉵싍⤽常숰쉚㕐⬬쉔恍墻ꌳ⌤绎皻橃㢵숩㵔뽁䉳種⒵〫牓妥䁆숊쉪繷촱㔹刲</w:t>
      </w:r>
      <w:r>
        <w:rPr/>
        <w:t>ⰲ</w:t>
      </w:r>
      <w:r>
        <w:rPr/>
        <w:t>쉯獾숯潣摯皮照</w:t>
      </w:r>
      <w:r>
        <w:rPr/>
        <w:t>ⵄ</w:t>
      </w:r>
      <w:r>
        <w:rPr/>
        <w:t>䱎佮䙡䵎堺求䝏埂䕐偉⹘䁣愵㑷扊摔浑㡴汭䥚칞浊뭋扥ち</w:t>
      </w:r>
      <w:r>
        <w:rPr/>
        <w:t>ꦣ</w:t>
      </w:r>
      <w:r>
        <w:rPr/>
        <w:t>嘪슘슿</w:t>
      </w:r>
      <w:r>
        <w:rPr/>
        <w:t>⡭</w:t>
      </w:r>
      <w:r>
        <w:rPr/>
        <w:t>쉘偃뽀偕㬵䍡婢䁇䩹凎頦捉ㅭ쉗帣慂椪瑧剰ꅾ䰶愨輤깤⭔核烍柍䥶쉲䅇治浥⩋</w:t>
      </w:r>
      <w:r>
        <w:rPr/>
        <w:t>ꕊ</w:t>
      </w:r>
      <w:r>
        <w:rPr/>
        <w:t>䄩噴㍎뽫㯂縦獓䭷䭑</w:t>
      </w:r>
      <w:r>
        <w:rPr/>
        <w:t>ꕟ</w:t>
      </w:r>
      <w:r>
        <w:rPr/>
        <w:t>煨䱲彋䅮乥頨䜬硅湯啟ㄦ㦿佡恵</w:t>
      </w:r>
      <w:r>
        <w:rPr/>
        <w:t>⢏</w:t>
      </w:r>
      <w:r>
        <w:rPr/>
        <w:t>긥摱渥넵╉䍎佂剰䝡뭠⚥ぴ䉠⍲輭㨴爯▩廂侻倹숣숳迂䁡穠쉑䬥恕㢏㷂烂剈㊱␲⨭슩뼦ㆩ</w:t>
      </w:r>
      <w:r>
        <w:rPr/>
        <w:t>⡤</w:t>
      </w:r>
      <w:r>
        <w:rPr/>
        <w:t>䬶电匹䁖뽓</w:t>
      </w:r>
      <w:r>
        <w:rPr/>
        <w:t>ⱂ</w:t>
      </w:r>
      <w:r>
        <w:rPr/>
        <w:t>녫敯⪣⬴颡彲⥑䒣哂㖘噗㵥쉑厥捒쉞但獀桂층䕰䏂㈬弪戽搫䍞슘䙈␪긪⤪쉬䖘䌥㙱嚘祟杔敤쉎♤輤婊稩杂␮婇勎侩塷嚱⯂为⍫乳뿎呦嚡⾩</w:t>
      </w:r>
    </w:p>
    <w:p>
      <w:pPr>
        <w:pStyle w:val="PreformattedText"/>
        <w:bidi w:val="0"/>
        <w:spacing w:before="0" w:after="0"/>
        <w:jc w:val="left"/>
        <w:rPr/>
      </w:pPr>
      <w:r>
        <w:rPr/>
        <w:t>녬晹䠵⽠㉎쵤硆䙅㴯⴫歐畏术墥琨瑕숭總뽙睳睭䈴㗂䣍塬䌳㡅椻奣⌥慁썘䮥姂⭗ㆵ䙡ꥩ㵁⩲繆䕑䐷弤欷页⤸偲⽭䓂</w:t>
      </w:r>
      <w:r>
        <w:rPr/>
        <w:t>ꔤ</w:t>
      </w:r>
      <w:r>
        <w:rPr/>
        <w:t>楺⨽䡭쉨晏採㎩湲ꇂ㬮슩神㩇뭐녇澵橰䅭佾禘眰</w:t>
      </w:r>
      <w:r>
        <w:rPr/>
        <w:t>ꔽ</w:t>
      </w:r>
      <w:r>
        <w:rPr/>
        <w:t>쉶䞘䴮䔦㉣䑮</w:t>
      </w:r>
      <w:r>
        <w:rPr/>
        <w:t>ꦥ⩣</w:t>
      </w:r>
      <w:r>
        <w:rPr/>
        <w:t>뽎轇쉇</w:t>
      </w:r>
      <w:r>
        <w:rPr/>
        <w:t>ⷂ</w:t>
      </w:r>
      <w:r>
        <w:rPr/>
        <w:t>싂䧂䄻싂쌪Ⓜ곂䍮䩩⬪</w:t>
      </w:r>
      <w:r>
        <w:rPr/>
        <w:t>ꖘ</w:t>
      </w:r>
      <w:r>
        <w:rPr/>
        <w:t>쉓猱懂橥</w:t>
      </w:r>
      <w:r>
        <w:rPr/>
        <w:t>⡭</w:t>
      </w:r>
      <w:r>
        <w:rPr/>
        <w:t>㔯</w:t>
      </w:r>
      <w:r>
        <w:rPr/>
        <w:t>ꔻ</w:t>
      </w:r>
      <w:r>
        <w:rPr/>
        <w:t>㔩嘰쉱磎婥⯂䰴싂䰰㥵朵ꅾ쉐쉒㙏⭁⥍</w:t>
      </w:r>
      <w:r>
        <w:rPr/>
        <w:t>ⴱ</w:t>
      </w:r>
      <w:r>
        <w:rPr/>
        <w:t>晩涥숳⍑摯曂椳桎䭺㤱䛂卣쵳娨嫍</w:t>
      </w:r>
      <w:r>
        <w:rPr/>
        <w:t>꧂</w:t>
      </w:r>
      <w:r>
        <w:rPr/>
        <w:t>싂㴽牘刭</w:t>
      </w:r>
      <w:r>
        <w:rPr/>
        <w:t>ꕃ</w:t>
      </w:r>
      <w:r>
        <w:rPr/>
        <w:t>杌潆㪥넹剄䳂偡㨽泂ꅯ꺩땥♱ꆥ⑔稥氪ꥲ癟ꎿ䅅㮬숦긹狂걷㧃걮㉎瑤숹係</w:t>
      </w:r>
      <w:r>
        <w:rPr/>
        <w:t>ⵥ</w:t>
      </w:r>
      <w:r>
        <w:rPr/>
        <w:t>券灇婟췂⹾湶啂䤺㭗剹쌯䝥⩉桕䘲䴪䩅煓⮏伪㯂</w:t>
      </w:r>
      <w:r>
        <w:rPr/>
        <w:t>ꥆ</w:t>
      </w:r>
      <w:r>
        <w:rPr/>
        <w:t>ꍶ夣⦬</w:t>
      </w:r>
      <w:r>
        <w:rPr/>
        <w:t>ⰱ</w:t>
      </w:r>
      <w:r>
        <w:rPr/>
        <w:t>梏噢杊䩡㙔⫂潆㦡涮䈯쉎捒䅤株戸䥀슡쵞汇</w:t>
      </w:r>
      <w:r>
        <w:rPr/>
        <w:t>⡞</w:t>
      </w:r>
      <w:r>
        <w:rPr/>
        <w:t>䝭乘숵썷㑏顶䩄煓婷㵲璱㡑摫⧂㜫桚♣枱쉌挺㵺兰쉀捚䅣熥쌵昶票珂쉧榵偠⑉㈰</w:t>
      </w:r>
      <w:r>
        <w:rPr/>
        <w:t>ꕤ</w:t>
      </w:r>
      <w:r>
        <w:rPr/>
        <w:t>쉞湙ㅋ悵僂뽆ꥭ⩩珎呣</w:t>
      </w:r>
      <w:r>
        <w:rPr/>
        <w:t>⡕</w:t>
      </w:r>
      <w:r>
        <w:rPr/>
        <w:t>兕䵔剅㬲摕穌䧂䥀祙窣⩑洬櫂☬⸽깍佭㵗獷夦쵏娳敯捹싂숤♺⻂⑄⥈幯䐷偮漊㶻輸숬䅵쵒㷂</w:t>
      </w:r>
      <w:r>
        <w:rPr/>
        <w:t>⠨</w:t>
      </w:r>
      <w:r>
        <w:rPr/>
        <w:t>彰敇捖㨽긥뮵䬸䨮剖䅴▱싂㵍眽䞏タ숭ㄪ뽱渣椸彦爪䵑囂ㅷぐ娣䔷晴슱穮⨩⍋쉶癣涬䗂㭔䅶⽕㣂澱㕆㡧쉗䎻㌷쉌⽁䷂㨳彧䭾㜮䡫泎㏎╟檏㍄堥䑙仂稺⑵䟂嫎橤䍗ꆮ쉳收ㅎ䝃뽞䩥䥩뽌參습飂</w:t>
      </w:r>
      <w:r>
        <w:rPr/>
        <w:t>ꤶ</w:t>
      </w:r>
      <w:r>
        <w:rPr/>
        <w:t>䉭㩮噖녔楋婟坍쉀瑧썴瑎⽺컂毂嘨ꆻ楁ㄹ슏춮쵒䤣䩓㚮㭄溮䭥㏂</w:t>
      </w:r>
      <w:r>
        <w:rPr/>
        <w:t>ⰲ</w:t>
      </w:r>
      <w:r>
        <w:rPr/>
        <w:t>灯ꏃ碿㦿瀦ㅾ쉨婟竂着⵵⭦卭</w:t>
      </w:r>
      <w:r>
        <w:rPr/>
        <w:t>꥓</w:t>
      </w:r>
      <w:r>
        <w:rPr/>
        <w:t>㍮挪畎㎿杠嘪だ䅯繁吸䬮㙞쉒喏ꥧ䰰⥴搪떮⍫戳쉴慊畤嘳㭂⩶㦣硸숷묫坬ちꍈ其♕氣案⑟䱐媩쉙䁔㍺㒡숸쌬䐻⌷</w:t>
      </w:r>
      <w:r>
        <w:rPr/>
        <w:t>ꗂ</w:t>
      </w:r>
      <w:r>
        <w:rPr/>
        <w:t>㕏㍸䂥䈱捲晊㔸忂嚬⵬秂춣牖刳扱兑楀䍈卹樬顠䅉兦健ㄥ䑯싂窻犩囂숪䎵摁焽婡⯂桱䥳싂싃瑧偊㑆牴</w:t>
      </w:r>
      <w:r>
        <w:rPr/>
        <w:t>ⱁ</w:t>
      </w:r>
      <w:r>
        <w:rPr/>
        <w:t>쉮䀸⑕迂䜪⾿伵捬㪩稦帰뽩쉃쉒橀剓桩晩숪佊倴癶参轑皏䉇晨恓</w:t>
      </w:r>
      <w:r>
        <w:rPr/>
        <w:t>⡸</w:t>
      </w:r>
      <w:r>
        <w:rPr/>
        <w:t>ㅔ忂⤲䕮</w:t>
      </w:r>
      <w:r>
        <w:rPr/>
        <w:t>ꥊ</w:t>
      </w:r>
      <w:r>
        <w:rPr/>
        <w:t>숪爤䝐挨祟썳未숴쉒㕎</w:t>
      </w:r>
      <w:r>
        <w:rPr/>
        <w:t>⠻</w:t>
      </w:r>
      <w:r>
        <w:rPr/>
        <w:t>捥</w:t>
      </w:r>
      <w:r>
        <w:rPr/>
        <w:t>ꕮ</w:t>
      </w:r>
      <w:r>
        <w:rPr/>
        <w:t>珂▩㉉畨㨤捭唳硴䑲〩⸮縷⩩剳塉㥑깺䕙</w:t>
      </w:r>
      <w:r>
        <w:rPr/>
        <w:t>ⴲ</w:t>
      </w:r>
      <w:r>
        <w:rPr/>
        <w:t>癹榿抩噪</w:t>
      </w:r>
      <w:r>
        <w:rPr/>
        <w:t>ⷂ</w:t>
      </w:r>
      <w:r>
        <w:rPr/>
        <w:t>轹</w:t>
      </w:r>
      <w:r>
        <w:rPr/>
        <w:t>꥓</w:t>
      </w:r>
      <w:r>
        <w:rPr/>
        <w:t>㙂뭁⹯痂是⫂뗂堨⩓党녃깃灚쎿쉘䲏灂稻払䕘愲娰⽮䕀긩</w:t>
      </w:r>
      <w:r>
        <w:rPr/>
        <w:t>ꥈ</w:t>
      </w:r>
      <w:r>
        <w:rPr/>
        <w:t>쉑顅쉤뽱竂睋灑</w:t>
      </w:r>
      <w:r>
        <w:rPr/>
        <w:t>Ɫ</w:t>
      </w:r>
      <w:r>
        <w:rPr/>
        <w:t>ㅌ㈪㎥剮䵰䱫㕨⥕䑑湫㚥䜩告숪☫뼦占</w:t>
      </w:r>
      <w:r>
        <w:rPr/>
        <w:t>ⵃ꥟</w:t>
      </w:r>
      <w:r>
        <w:rPr/>
        <w:t>爭眣딨睡兎轮슱潫獸忂偖礽盂煷湍呵䡱쵐숺兇</w:t>
      </w:r>
      <w:r>
        <w:rPr/>
        <w:t>ꖻ</w:t>
      </w:r>
      <w:r>
        <w:rPr/>
        <w:t>䭬⎘癉ꌶ㔻</w:t>
      </w:r>
      <w:r>
        <w:rPr/>
        <w:t>ꕬ</w:t>
      </w:r>
      <w:r>
        <w:rPr/>
        <w:t>㟂榵쉹熬㇂捲쉙滂晠挮獪</w:t>
      </w:r>
      <w:r>
        <w:rPr/>
        <w:t>ⲩ</w:t>
      </w:r>
      <w:r>
        <w:rPr/>
        <w:t>牊疻猦㨪⏂⬥楚别佞掩拎䱴扗䕨天㍉失怪㉱뼳砲摰灾쉤䥶亻껂姂轰坘걧埂쉢숸㪿桔ꄲ搣呑畫㬱䱭쉭㩣㎬슮㗃か䰭仂썡</w:t>
      </w:r>
      <w:r>
        <w:rPr/>
        <w:t>ꤵ</w:t>
      </w:r>
      <w:r>
        <w:rPr/>
        <w:t>癬愩䁎灙쉺슥垬믂嘨䝲䩊⵮伩쉹轓犿</w:t>
      </w:r>
      <w:r>
        <w:rPr/>
        <w:t>⡦</w:t>
      </w:r>
      <w:r>
        <w:rPr/>
        <w:t>쉞何晟싂ꍋ쉁株㯂㈨佶⭍乗⍸췂婔扭䈸⽚䉭㐯쉷㉀㉌乢晓㡎畣⦥晗㥱䙟歩걨ꍲ숪幇ꅨ祧䠮顎촬偸㚥昻沏⸪敖冩䈰挊㝚獓硈䕲슩슏䁚浲獣啐문幚㤤䱫뾻繟☻殱挸䐶쉖怬갳⻂恑楮発갫迃⭺䄲쌲충쉦</w:t>
      </w:r>
      <w:r>
        <w:rPr/>
        <w:t>ꤰ</w:t>
      </w:r>
      <w:r>
        <w:rPr/>
        <w:t>슮숺䕋ꏂ猺ꎵ礶琭쉍伥潹䮵䪻쉧쉶◂妿竂橉숨䃂슩瓂殬掮䆮㴫噉䵌쉊뽂剬녏怸</w:t>
      </w:r>
      <w:r>
        <w:rPr/>
        <w:t>⢵</w:t>
      </w:r>
      <w:r>
        <w:rPr/>
        <w:t>木佤㜬䝾⩘㝮眵䩌繎淍轣╩颥꤮䓂쵡ꍧ䜬ㄺ㝳㏂쉒剎쉔㢩桭㓂桐썟扞㍘칦</w:t>
      </w:r>
      <w:r>
        <w:rPr/>
        <w:t>ꥆ</w:t>
      </w:r>
      <w:r>
        <w:rPr/>
        <w:t>䱾</w:t>
      </w:r>
      <w:r>
        <w:rPr/>
        <w:t>⡔╲</w:t>
      </w:r>
      <w:r>
        <w:rPr/>
        <w:t>樯渪뿂㬽牖ꏂ慦偟癔䋂</w:t>
      </w:r>
      <w:r>
        <w:rPr/>
        <w:t>ⴻ</w:t>
      </w:r>
      <w:r>
        <w:rPr/>
        <w:t>㥩⹪溵眦〷䘮伪噮䍺⨳☭⍊㡰坢⬣┴奴獸涿䘪</w:t>
      </w:r>
      <w:r>
        <w:rPr/>
        <w:t>ⵋ</w:t>
      </w:r>
      <w:r>
        <w:rPr/>
        <w:t>㝱쵙睁땋䄺堹</w:t>
      </w:r>
      <w:r>
        <w:rPr/>
        <w:t>ⴻ</w:t>
      </w:r>
      <w:r>
        <w:rPr/>
        <w:t>頹⑫汐䵬뮵廎楒뽃棂偆瀦獾顓獨</w:t>
      </w:r>
      <w:r>
        <w:rPr/>
        <w:t>ꤸ</w:t>
      </w:r>
      <w:r>
        <w:rPr/>
        <w:t>쉣╌䜳㜩㡟琲㪘穦犏揂</w:t>
      </w:r>
      <w:r>
        <w:rPr/>
        <w:t>⡧</w:t>
      </w:r>
      <w:r>
        <w:rPr/>
        <w:t>캻䵞渱礵汍⑹ꄲ潟</w:t>
      </w:r>
      <w:r>
        <w:rPr/>
        <w:t>⡉</w:t>
      </w:r>
      <w:r>
        <w:rPr/>
        <w:t>態癢沱칢离䱙瞥擂쉋ꎵ걣㎘䇍婩眯䭊仂⸦䋎⽀㉮捎슬埂珂쉵个䱺㍸瀯䅔䀤⩌䷂쉊彺稫숬ꏂ땵彺치䁁㵚稭</w:t>
      </w:r>
      <w:r>
        <w:rPr/>
        <w:t>ꥃ</w:t>
      </w:r>
      <w:r>
        <w:rPr/>
        <w:t>杭硴㴹⌦归䙺ꅦ晠瑭牓</w:t>
      </w:r>
      <w:r>
        <w:rPr/>
        <w:t>⣍</w:t>
      </w:r>
      <w:r>
        <w:rPr/>
        <w:t>彥숬⽫쉉뿍䜥㬬㙏轏ꅹ坮뽙迂뇂参땤撮묤捫轗㝶녠䆥䕆ㅂ㕶弳䂘忂⦱ꍬ䑞㔽爰컂敕灵뾣椺㍒怯숪♓姂慅噠呷啰呪奀顃䭶⩩慄썬澡쉗녱ㅴ㒏啬쉓䘭쉮壂䕮⹡䕘橥窻㊣暵留栬㮣싂⼨慤⥚촭䀫싂⥴</w:t>
      </w:r>
      <w:r>
        <w:rPr/>
        <w:t>⡳</w:t>
      </w:r>
      <w:r>
        <w:rPr/>
        <w:t>썏</w:t>
      </w:r>
      <w:r>
        <w:rPr/>
        <w:t>꧂</w:t>
      </w:r>
      <w:r>
        <w:rPr/>
        <w:t>璏繒曂彭呉쉔㔯甫ꏂ⫂繮쌯⍷㩒쵆⪥敋쉫䓃⪩</w:t>
      </w:r>
      <w:r>
        <w:rPr/>
        <w:t>꥟</w:t>
      </w:r>
      <w:r>
        <w:rPr/>
        <w:t>䠳㩒䡎쉖䭷①䅣慊땞䔪䑶吱偓彉偱䢮䭍扷硤剳癌갸</w:t>
      </w:r>
      <w:r>
        <w:rPr/>
        <w:t>ⵈ╎</w:t>
      </w:r>
      <w:r>
        <w:rPr/>
        <w:t>灞主悬敟橤ꄸ</w:t>
      </w:r>
      <w:r>
        <w:rPr/>
        <w:t>ꔭ</w:t>
      </w:r>
      <w:r>
        <w:rPr/>
        <w:t>숶汒扌甩䡠牷䐬轑♷⹡㪮ガ</w:t>
      </w:r>
      <w:r>
        <w:rPr/>
        <w:t>ꕑ</w:t>
      </w:r>
      <w:r>
        <w:rPr/>
        <w:t>挹놣捚㗍촺畋爪弦뽗睋쉑깣쉠弥␮⹐橅睗䉨숰䦱쉮⹂㨺䱧쉡쉑颻湒䅤ꥹ曂䡐穱곎摍䧂╈⍟乶䭔䖻穚䏂潄珂걢䍍슿ご슻剣쉇祒潆䩭㝣䱶啾乭䥅숸椲㥰汢坫䙤灁⎘偸╓瑓晟敋汩㣂슻噒</w:t>
      </w:r>
      <w:r>
        <w:rPr/>
        <w:t>ꤶ</w:t>
      </w:r>
      <w:r>
        <w:rPr/>
        <w:t>ィ㵈ꎬ䌴떿</w:t>
      </w:r>
      <w:r>
        <w:rPr/>
        <w:t>꤬</w:t>
      </w:r>
      <w:r>
        <w:rPr/>
        <w:t>潬슣䲮</w:t>
      </w:r>
      <w:r>
        <w:rPr/>
        <w:t>ꤷ</w:t>
      </w:r>
      <w:r>
        <w:rPr/>
        <w:t>쌺㥐柂乀⬵し쉒汕뽈噥㬥䏂슮窿捄䡸ヂ纻곂㉃壂倵㠦欺ㅳꆩ冬ꍆ슿</w:t>
      </w:r>
      <w:r>
        <w:rPr/>
        <w:t>ⷂ</w:t>
      </w:r>
      <w:r>
        <w:rPr/>
        <w:t>ꌪ堫瘦瀱ꄊ⵲未㏂⸤㯂ꍥ☻숤浓ꆿ䱊㵬쉨䝁䭄쉦潋⭄걎輦쵄䷂掮楡佟쉩쉓扞ꥡ畃柃墩槂畀䘻슡㨪䱉쉣⻂噵佢㡂礣畡轀微숺䑣恟䪡쉥땀ꄺ歈</w:t>
      </w:r>
      <w:r>
        <w:rPr/>
        <w:t>ⵞ</w:t>
      </w:r>
      <w:r>
        <w:rPr/>
        <w:t>촩䁏㘨㴭塠䙦橠戥䘨夭쉊剔瞘뮮숸佱╲⭌♏幎ꎱ</w:t>
      </w:r>
      <w:r>
        <w:rPr/>
        <w:t>ⱈ⣂</w:t>
      </w:r>
      <w:r>
        <w:rPr/>
        <w:t>ꍐ㤤숴乱䠳쉅쉃䣂䂏⭧搣뗃刪唵滎味슣䏂娪怪壂桄砯㉥㕮愬坓う㌪싎輤睏껂㐭싂슩慵┷㋂廂㧂갫숪挤䉏䠴췍㷂</w:t>
      </w:r>
      <w:r>
        <w:rPr/>
        <w:t>ꥍ</w:t>
      </w:r>
      <w:r>
        <w:rPr/>
        <w:t>ㄮ㡰㌻ꍮ㒏嫂㵒忂参㭪ㅮ瀽쉏㩫㵳墥쉄⬣</w:t>
      </w:r>
      <w:r>
        <w:rPr/>
        <w:t>ꤩ</w:t>
      </w:r>
      <w:r>
        <w:rPr/>
        <w:t>쵥ꍉ㶣⪮坧界亻䌣ꏂ췂䑲慰录徱촺㎏奟弽㬯欺橚顏璮㗂⬴ꅩ祌㭪ㄩ汷楹쉔漤㡳숪⿎癓牎睩潢䪻㨤眻䢬㑟〣暵䓂슡磂戱槂歖숩㭲칟⑫呹找奙䔶輭浏</w:t>
      </w:r>
      <w:r>
        <w:rPr/>
        <w:t>ꥊ</w:t>
      </w:r>
      <w:r>
        <w:rPr/>
        <w:t>썬쵠</w:t>
      </w:r>
      <w:r>
        <w:rPr/>
        <w:t>ꥆ</w:t>
      </w:r>
      <w:r>
        <w:rPr/>
        <w:t>畊楩顊</w:t>
      </w:r>
      <w:r>
        <w:rPr/>
        <w:t>⠭</w:t>
      </w:r>
      <w:r>
        <w:rPr/>
        <w:t>䱌⹇㩊믂숩摍䉺㏍뽳楨칡䉳꺻余顂⍩曎쉃숤祌썣硷歎惂춿勂稴쉃博幈침뇂佋뽐吣揂숲⼴牢礱偨徱塚眯칔⍐牉䪩凂湆杺숦槂氱瑰㝘습傩땅㑥偒咩攰䂥噂猸漷䉞숪☹圻杍啋灺뾡칠奩</w:t>
      </w:r>
      <w:r>
        <w:rPr/>
        <w:t>ⰳ</w:t>
      </w:r>
      <w:r>
        <w:rPr/>
        <w:t>䉨♙楢儽汐智倴㩾燂僂瓂汲䙺䞵⍑뭔䉥湏ꅰ놬歖刬䦥䶏䑲ㅧ彨恃䬳儥祰顷夫幅婴칟╣截ヂ노╴啓惃礹슿神</w:t>
      </w:r>
      <w:r>
        <w:rPr/>
        <w:t>ꕇ</w:t>
      </w:r>
      <w:r>
        <w:rPr/>
        <w:t>槂䠱쉲擂熩쉆嚩乂眪⧂滂恇穩婆楇⮣倽稯⫂枏⪮䁆쉪䆻啕瀰㥷溡癊呯㵗싍㋂顀柂挹㡑ꅟ彨䦣䅇瘣忂</w:t>
      </w:r>
      <w:r>
        <w:rPr/>
        <w:t>ⶬ</w:t>
      </w:r>
      <w:r>
        <w:rPr/>
        <w:t>䐩偭瘵噄䙙깹╟⩡캮쉀湡噖娫</w:t>
      </w:r>
      <w:r>
        <w:rPr/>
        <w:t>Ⱖ</w:t>
      </w:r>
      <w:r>
        <w:rPr/>
        <w:t>㷃啐湩䯂㜻쉟⩰彷㙍썅䷂☱㟂ㆵ䴣淂⻂挭睉彄こ啅灀⵷</w:t>
      </w:r>
      <w:r>
        <w:rPr/>
        <w:t>ⱌ</w:t>
      </w:r>
      <w:r>
        <w:rPr/>
        <w:t>쉡쌺♹㮮⪥䄪偄ꅷ䀥䵆硺쵋㍃⥗凂숮块佧⹁㉱櫂ꌯ</w:t>
      </w:r>
      <w:r>
        <w:rPr/>
        <w:t>Ⱬ</w:t>
      </w:r>
      <w:r>
        <w:rPr/>
        <w:t>䕅㉰亮䙧塥쉮</w:t>
      </w:r>
      <w:r>
        <w:rPr/>
        <w:t>ꤽ</w:t>
      </w:r>
      <w:r>
        <w:rPr/>
        <w:t>整塇</w:t>
      </w:r>
      <w:r>
        <w:rPr/>
        <w:t>⢮</w:t>
      </w:r>
      <w:r>
        <w:rPr/>
        <w:t>愻轂⿎䐦䭎㍔㩲碡䤷㟂炘䓂吽瘦䝹뭒㉶䦥恔栺煮低㵭쉨쌤擂札佃瀬塣焷平歨☭晱㦏␵</w:t>
      </w:r>
      <w:r>
        <w:rPr/>
        <w:t>꧂</w:t>
      </w:r>
      <w:r>
        <w:rPr/>
        <w:t>剡㇂廂뭵슘稫摄淂熏숰囂水쎻縦㤊慃䁡礣偪⭰奬儣숬⭓晠㉪怰쉃㮘歉娭䙱</w:t>
      </w:r>
      <w:r>
        <w:rPr/>
        <w:t>꧂</w:t>
      </w:r>
      <w:r>
        <w:rPr/>
        <w:t>촤㜳㌷</w:t>
      </w:r>
      <w:r>
        <w:rPr/>
        <w:t>ⴹꔥ</w:t>
      </w:r>
      <w:r>
        <w:rPr/>
        <w:t>㉅煭⪮쉙㘹頰㢡놱뭤녹憡轅⚵迎㉬촳䜨杩췂숣乃숩쵾쉂〪穾㔥唺䁲걘䍅仂㤤偁硠쌺䫂禬㝤皵偦ꍰ橆煤䝾칕永畐⸪猪慞녊⍯䭟暱䅸砳頪劵뭤泂珂憮㉗潓氺〱忂숮姂䝄⨱㯂⤭쉚否祟潱⪥啥橆䉇슡츮乚</w:t>
      </w:r>
      <w:r>
        <w:rPr/>
        <w:t>⡩</w:t>
      </w:r>
      <w:r>
        <w:rPr/>
        <w:t>儦ꅴ䢩稴佟俍⩈彔呆쉵썳杌䄻䅦뭎壂칾灾轔⍄뽮畦爲係칔痂싂㖏䥺㊿숱恄⥑㘫䴻ㆬ榻捈帷쉗堮轄</w:t>
      </w:r>
      <w:r>
        <w:rPr/>
        <w:t>ꕟ</w:t>
      </w:r>
      <w:r>
        <w:rPr/>
        <w:t>䠣싂槍䡥摢樴╟䵵숴礩쉘婃櫂䎱吴</w:t>
      </w:r>
      <w:r>
        <w:rPr/>
        <w:t>ꤱ</w:t>
      </w:r>
      <w:r>
        <w:rPr/>
        <w:t>쉔慗⸰㍈㨮啒슥䕑숪슩嚱슮䑆㑱䊵㙡恺硁㎘㤫</w:t>
      </w:r>
      <w:r>
        <w:rPr/>
        <w:t>⠫</w:t>
      </w:r>
      <w:r>
        <w:rPr/>
        <w:t>ꅂ㡵뭓䝑㥠甪乍⭊样껂栱䂬恤唳轑彂꥕勍輺抩쌬礥쉱橦䗃䩯爵㐩歬樦⽞硁䙈䕩숥䁈갮⍀췂䥨⧂煉䁊淂길䕤椦囂斻砰⏂㮣쉠獥㤶垮쉞囂倰免㭬縨佹䈸⩁未숣㵷䱅㉢輥楉뼲싂祢梮슬⨶뭴娪⹬⬫뗂쉧䉘▥橲☸㵧湯␣卢쵨⮥㡁敱煍顔</w:t>
      </w:r>
      <w:r>
        <w:rPr/>
        <w:t>Ⱳ</w:t>
      </w:r>
      <w:r>
        <w:rPr/>
        <w:t>ꤻ⫂☱</w:t>
      </w:r>
      <w:r>
        <w:rPr/>
        <w:t>䥘䕎䭀䧂㯂あ攱旂ꌯ㮿区㞡捍畗穈갳㥅싂挰㴹燂捳㑇⯂斘칊䰮䕺煐␷쉮泂쉟摦</w:t>
      </w:r>
      <w:r>
        <w:rPr/>
        <w:t>ⵕ</w:t>
      </w:r>
      <w:r>
        <w:rPr/>
        <w:t>ꄺ瓂㕒䭤㤽栩㇂头싂否쉺昹쉈぀ꍟ澵땞绎棂╓亡썇㡬⻂㭹㝶呯傘⒬땠昷㉌䡊潏刴乁⹮㌱佱슩折␣쉭犿</w:t>
      </w:r>
      <w:r>
        <w:rPr/>
        <w:t>꤬</w:t>
      </w:r>
      <w:r>
        <w:rPr/>
        <w:t>䅁묶剣╲狂</w:t>
      </w:r>
      <w:r>
        <w:rPr/>
        <w:t>꤬</w:t>
      </w:r>
      <w:r>
        <w:rPr/>
        <w:t>竂剴穆쉗따ꍭ</w:t>
      </w:r>
      <w:r>
        <w:rPr/>
        <w:t>ⵢ</w:t>
      </w:r>
      <w:r>
        <w:rPr/>
        <w:t>楉㮏⌽弭绂쉥숵禥⨱核頪땦⩸潊弪啐䩦䊩숪ꅕ穨福䬪づ焬橌㦿㮩飂犩癯쉗뇂浀竂䉍♮涮견噺敭炩䥐啚娪뽧参습猪䍪㠴␻뭺睦ぉ圣さ兖쵟束痂吲㋂毂㑎整䱉⏎⍆ㆮ捫㣂䎮싂</w:t>
      </w:r>
      <w:r>
        <w:rPr/>
        <w:t>Ⳃ⑋</w:t>
      </w:r>
      <w:r>
        <w:rPr/>
        <w:t>朲</w:t>
      </w:r>
      <w:r>
        <w:rPr/>
        <w:t>ⱨ</w:t>
      </w:r>
      <w:r>
        <w:rPr/>
        <w:t>쎱촵刱슩䮻䵪䯂汪硂偑䉫䌩搰㩷㑈⫂⛂쉀쉒⽰䱥梘䝅摤䌰勂掵⨽ꌰ숫坯䷂揂伷㨲埂䥶仂槂䥵촱位䜵땴戳</w:t>
      </w:r>
      <w:r>
        <w:rPr/>
        <w:t>⡒</w:t>
      </w:r>
      <w:r>
        <w:rPr/>
        <w:t>㭷晶㍤圊␰玻䔪湑敳敂噇摴걄䩧썥쉪ㅨ</w:t>
      </w:r>
      <w:r>
        <w:rPr/>
        <w:t>꧂</w:t>
      </w:r>
      <w:r>
        <w:rPr/>
        <w:t>纬塎䱊䴣䞣⸪辏⨦慷숶슮䱾캬啗㑤쉵㨮</w:t>
      </w:r>
      <w:r>
        <w:rPr/>
        <w:t>ꕘ</w:t>
      </w:r>
      <w:r>
        <w:rPr/>
        <w:t>坍乊</w:t>
      </w:r>
      <w:r>
        <w:rPr/>
        <w:t>⡟</w:t>
      </w:r>
      <w:r>
        <w:rPr/>
        <w:t>飂꥔畸唦倻㍴ꏂ斘㖿</w:t>
      </w:r>
      <w:r>
        <w:rPr/>
        <w:t>ꥎ</w:t>
      </w:r>
      <w:r>
        <w:rPr/>
        <w:t>姂戤㙯所榿⩚穞獌偓⽷晹쉘숵㔳晖畗⺩쉔瀬輺뗎㝹쌰</w:t>
      </w:r>
      <w:r>
        <w:rPr/>
        <w:t>⣂</w:t>
      </w:r>
      <w:r>
        <w:rPr/>
        <w:t>쉅䁢柂潤ꍨ㑍煡껂烂乵片䑍ꍋ恇劣㝳숪⨯禘㒱䁠쉉쉮檿⶿桎欭攭䯃㡎ㅚ湡稵啗␫竂硷䕘坷县⩔䟂㉊硭傣㡊が갽ヂ前浾矂</w:t>
      </w:r>
      <w:r>
        <w:rPr/>
        <w:t>ⲡ</w:t>
      </w:r>
      <w:r>
        <w:rPr/>
        <w:t>狂뼷㑙쵹녴쌪䝷쉢怤⥉嗂</w:t>
      </w:r>
      <w:r>
        <w:rPr/>
        <w:t>ꥇ</w:t>
      </w:r>
      <w:r>
        <w:rPr/>
        <w:t>㐲䫂磂圶欶潥숣쉭숺掻쉕慤⤯녊☫</w:t>
      </w:r>
      <w:r>
        <w:rPr/>
        <w:t>ꤰ</w:t>
      </w:r>
      <w:r>
        <w:rPr/>
        <w:t>㜪㐭っ测쵲〸⹒砲祌窩顣쉇♪潹⾻氳䒻떥䯂칭쉷쉸䉄䵓쉭绂潀䖿㡩瓂惂숮</w:t>
      </w:r>
      <w:r>
        <w:rPr/>
        <w:t>ꕪ</w:t>
      </w:r>
      <w:r>
        <w:rPr/>
        <w:t>䵏杺䜶</w:t>
      </w:r>
      <w:r>
        <w:rPr/>
        <w:t>⡗</w:t>
      </w:r>
      <w:r>
        <w:rPr/>
        <w:t>旎⭓挺</w:t>
      </w:r>
      <w:r>
        <w:rPr/>
        <w:t>꧂</w:t>
      </w:r>
      <w:r>
        <w:rPr/>
        <w:t>䝭穵䵨</w:t>
      </w:r>
      <w:r>
        <w:rPr/>
        <w:t>ꥊ</w:t>
      </w:r>
      <w:r>
        <w:rPr/>
        <w:t>䍘慃㭨䕉넶숮幖㓂싃垵◂싂⥀䉮䙣䔥優煇䵱㫂㉈砲ㄲꅢ⼨䝉惂擃眺㐨弻楚穲畲䝖㧂㇂乪䕓⑄㠦暩卢幎숱癭숩橶䵗㙦嘨슩꺩奆毂奺噩㉺汘㝍售ꍑ싂䒥砩䡇</w:t>
      </w:r>
      <w:r>
        <w:rPr/>
        <w:t>ꥉ</w:t>
      </w:r>
      <w:r>
        <w:rPr/>
        <w:t>牮䘷潨⥫싂甪Ⓝ獐秂埃믂㪵김辻䛂⨸曂㢏匦⏂枩呚橭殣♈㞮┪颩乆㇃䔸딲䁞ㅖ牭温绎㕘䘽䉺烂깱摣楒쉺떩뼰燂䱣싂</w:t>
      </w:r>
      <w:r>
        <w:rPr/>
        <w:t>ꕳ</w:t>
      </w:r>
      <w:r>
        <w:rPr/>
        <w:t>礮猤煴恨坆坉䤺瑙慙㑉払쉐걋卤櫂汓숰灡⩋煳㢡⼯</w:t>
      </w:r>
      <w:r>
        <w:rPr/>
        <w:t>ⴵ</w:t>
      </w:r>
      <w:r>
        <w:rPr/>
        <w:t>쏂쉷扗</w:t>
      </w:r>
      <w:r>
        <w:rPr/>
        <w:t>ⵐ</w:t>
      </w:r>
      <w:r>
        <w:rPr/>
        <w:t>䙱㑂嫍숬噠㡡침硣塙⽷쵹畘뽃琹飂䵰땟檬婗②儳喻칱뿎儺쉲瑏湗칞</w:t>
      </w:r>
      <w:r>
        <w:rPr/>
        <w:t>꧂</w:t>
      </w:r>
      <w:r>
        <w:rPr/>
        <w:t>灑슿㵪乌䐨䛎㘩硬娥唶㚻竂</w:t>
      </w:r>
      <w:r>
        <w:rPr/>
        <w:t>ꕺ</w:t>
      </w:r>
      <w:r>
        <w:rPr/>
        <w:t>唥䰸뼷ㅏ썁䐬暏廃춘䥮䑪傻쉂</w:t>
      </w:r>
      <w:r>
        <w:rPr/>
        <w:t>ⰺ⵩╥</w:t>
      </w:r>
      <w:r>
        <w:rPr/>
        <w:t>慏穸⫂䵳欪ꅺ顑㮻燂玵ꆩ䑾⩀拃䶘㨵</w:t>
      </w:r>
      <w:r>
        <w:rPr/>
        <w:t>ꖩ</w:t>
      </w:r>
      <w:r>
        <w:rPr/>
        <w:t>佺슩䭊哂燃㥕炩ꍋ朷쉑曍쏂쉕뼷놱乍潥扱位㠣</w:t>
      </w:r>
      <w:r>
        <w:rPr/>
        <w:t>⣃</w:t>
      </w:r>
      <w:r>
        <w:rPr/>
        <w:t>卙ꍃ琲畣䗂剴쉥⭇⥬牍㭦坧乍洮䍺㙚顸顾⽸㗂</w:t>
      </w:r>
      <w:r>
        <w:rPr/>
        <w:t>ꥇ</w:t>
      </w:r>
      <w:r>
        <w:rPr/>
        <w:t>쵌슬ꅰꥩ穖◂汮ㅤ깑杋所犩쉆┣⽺♇</w:t>
      </w:r>
      <w:r>
        <w:rPr/>
        <w:t>ꕐ♯</w:t>
      </w:r>
      <w:r>
        <w:rPr/>
        <w:t>晹䅠㝮ꍥ┽檩쵺</w:t>
      </w:r>
      <w:r>
        <w:rPr/>
        <w:t>ꤣ⭘</w:t>
      </w:r>
      <w:r>
        <w:rPr/>
        <w:t>김搪〉潶潓书䅥뮿㉱礣椩癎囂灱㢡㵟獇</w:t>
      </w:r>
      <w:r>
        <w:rPr/>
        <w:t>Ⳃ</w:t>
      </w:r>
      <w:r>
        <w:rPr/>
        <w:t>뽸吤⼩䱵搫乪쉯撏ㄊ捗朮숶껂䝑轓㬰瑂녷䑒癨旂깚뽔㍇䥬쉥捹䌣㝨慑㭉庥凂癑쉋恒♌砨㍈슬</w:t>
      </w:r>
      <w:r>
        <w:rPr/>
        <w:t>ꤺ</w:t>
      </w:r>
      <w:r>
        <w:rPr/>
        <w:t>椪䘪䕌ꌹ䡗楾偎⭹䵧墥㨽땢睲硭녹彐㊣婍칙婉쉳쵮␪</w:t>
      </w:r>
      <w:r>
        <w:rPr/>
        <w:t>ⷂ</w:t>
      </w:r>
      <w:r>
        <w:rPr/>
        <w:t>㡋⍵걢⑧䙬彇㬺⤻冩㜳伳㭯쉅䕂獵숯项繩㋂牪䌥습顦䡔겵爴徻瑠쵾⩞⌲啹窿䭒䴪啦扦噩䜲묦땓漶쉞䐴㐳刷</w:t>
      </w:r>
      <w:r>
        <w:rPr/>
        <w:t>⣍</w:t>
      </w:r>
      <w:r>
        <w:rPr/>
        <w:t>䘰뼵싂⪿彋旂晎뾣橘䍈剒㝚䙍毂敩㙫㪬ꌨ䡇⹟⧂毎ꥭ쉫䀳倪㉐⩀唫쉾䤽㕏繏䜮昵夵⩯礣쉆뭋뿂瓂䀬椮䭑슘뼶㢬悿쉡䈱湷숵玣㩇歙슡疡⚬㌬珂湠噸亵</w:t>
      </w:r>
      <w:r>
        <w:rPr/>
        <w:t>⠮</w:t>
      </w:r>
      <w:r>
        <w:rPr/>
        <w:t>畴䕟쉖㌻䜬㢏歋</w:t>
      </w:r>
      <w:r>
        <w:rPr/>
        <w:t>⢩</w:t>
      </w:r>
      <w:r>
        <w:rPr/>
        <w:t>慅쵆斱灅煶癢硞⚡潩⭲飂䝅坤⬤⑨汤⑕䩍긳㍂㴴⽎乘䋂爯䱚칸漪</w:t>
      </w:r>
      <w:r>
        <w:rPr/>
        <w:t>ⷃ</w:t>
      </w:r>
      <w:r>
        <w:rPr/>
        <w:t>갤䭊榻倱绂䭧뽞呲敥秂⩠</w:t>
      </w:r>
      <w:r>
        <w:rPr/>
        <w:t>ⴺ</w:t>
      </w:r>
      <w:r>
        <w:rPr/>
        <w:t>搭⩡넣卢歠쉎⩡眷⫂䕮䉱收ネ佥欨杆挶楓䨨㔴㍃쉙繞䥺㜨뭂坎櫂悡欹깯䀸熬</w:t>
      </w:r>
      <w:r>
        <w:rPr/>
        <w:t>ⱥ</w:t>
      </w:r>
      <w:r>
        <w:rPr/>
        <w:t>頦坮琪쉶䵰㌽樺娽抿剫싃쉯䤹쵳⩵獖┫⑕攪쉘䝱⩈湫共㶬㝢ꅟ䵒䚱뾡▿싎灤쉁啘</w:t>
      </w:r>
      <w:r>
        <w:rPr/>
        <w:t>⠬⥇</w:t>
      </w:r>
      <w:r>
        <w:rPr/>
        <w:t>牆䈭ㆵ</w:t>
      </w:r>
      <w:r>
        <w:rPr/>
        <w:t>ꥄ</w:t>
      </w:r>
      <w:r>
        <w:rPr/>
        <w:t>慌숪縤〉琤顨䪡琲⑱䑧㍺ㄷ住䌸つ㥬柍顗书⨷⪮彅僂䵌碥偮㤶傩㊡䴮쵨淂喡◂佹煐柂⍡㶩㵞ㄲ婗瑸슮쉉┪〉⍆뮵슣④ㅷ旎普䌱纩摨쉾⺏ꅊ彎甸䫂䉩䭪숰盂桮</w:t>
      </w:r>
      <w:r>
        <w:rPr/>
        <w:t>⡷</w:t>
      </w:r>
      <w:r>
        <w:rPr/>
        <w:t>椭吻⎡</w:t>
      </w:r>
      <w:r>
        <w:rPr/>
        <w:t>꧂</w:t>
      </w:r>
      <w:r>
        <w:rPr/>
        <w:t>⡕</w:t>
      </w:r>
      <w:r>
        <w:rPr/>
        <w:t>㛂步曂</w:t>
      </w:r>
      <w:r>
        <w:rPr/>
        <w:t>ꦮ</w:t>
      </w:r>
      <w:r>
        <w:rPr/>
        <w:t>녖슬㓂쉞㋂싂㐸狂牢싂㖘썅⬱並椯喡幸슻ꆘ⩁繌䵊㝱䑔戱前电棂䙌恑徻幫⌥쉲䥯놵轙䕞輯䙖捈꥾怭</w:t>
      </w:r>
      <w:r>
        <w:rPr/>
        <w:t>ⱞ⬶</w:t>
      </w:r>
      <w:r>
        <w:rPr/>
        <w:t>晠礣슡欦칧㵷乙璡㔹绍ꎬ狍欪汭㉔䪿╇⤮扁䁺䠰⥓偖繋쉓䅔眤ㅔ⦡숨</w:t>
      </w:r>
      <w:r>
        <w:rPr/>
        <w:t>ꔰ</w:t>
      </w:r>
      <w:r>
        <w:rPr/>
        <w:t>㎏䈹浢癎겣毂汚䵆깺熵숪건䍶䰴攦折쉥琪깇吥傱</w:t>
      </w:r>
      <w:r>
        <w:rPr/>
        <w:t>꧂</w:t>
      </w:r>
      <w:r>
        <w:rPr/>
        <w:t>瓃칗䜹繁猲す䆏습嗂쉤婞▵䥃⩆</w:t>
      </w:r>
      <w:r>
        <w:rPr/>
        <w:t>ⵟꦏⵆ</w:t>
      </w:r>
      <w:r>
        <w:rPr/>
        <w:t>뿂轴</w:t>
      </w:r>
      <w:r>
        <w:rPr/>
        <w:t>ⷂ</w:t>
      </w:r>
      <w:r>
        <w:rPr/>
        <w:t>剑쉵뽢ꥱ枻䉑싂疮䑫묭䱲뭄숽瑔슡㌪迂</w:t>
      </w:r>
      <w:r>
        <w:rPr/>
        <w:t>ꥀꕕ</w:t>
      </w:r>
      <w:r>
        <w:rPr/>
        <w:t>繤珂煮吤㌊憬䒬싍頲쉸慾轵悩哂㦣画쎮⏂슻㕵⌷♁焽䝤氬碬쉟뾵㥹䰤渰㈪</w:t>
      </w:r>
      <w:r>
        <w:rPr/>
        <w:t>⡟</w:t>
      </w:r>
      <w:r>
        <w:rPr/>
        <w:t>쉠啩ꍀ䀵䥉땫⮩쎿湉囂䗃꺡哂깔潵痂치ꍈ猪纏柂</w:t>
      </w:r>
      <w:r>
        <w:rPr/>
        <w:t>ⶻ</w:t>
      </w:r>
      <w:r>
        <w:rPr/>
        <w:t>쉍ㅊ쉠太</w:t>
      </w:r>
      <w:r>
        <w:rPr/>
        <w:t>ⴵ⤨</w:t>
      </w:r>
      <w:r>
        <w:rPr/>
        <w:t>䝱䉏╕睶槂㍎㍪쉈燂弣漸ꅺ쉢</w:t>
      </w:r>
      <w:r>
        <w:rPr/>
        <w:t>ⶮ</w:t>
      </w:r>
      <w:r>
        <w:rPr/>
        <w:t>瘲窻杗摂슥䅏㝍䱪⩠碿䡈䥎伮睳奞␬㭏⥸氦ꅘ硓ꅦ</w:t>
      </w:r>
      <w:r>
        <w:rPr/>
        <w:t>ꔤ</w:t>
      </w:r>
      <w:r>
        <w:rPr/>
        <w:t>뭔☻刽偹</w:t>
      </w:r>
      <w:r>
        <w:rPr/>
        <w:t>Ⳃ</w:t>
      </w:r>
      <w:r>
        <w:rPr/>
        <w:t>杗</w:t>
      </w:r>
      <w:r>
        <w:rPr/>
        <w:t>ꥏ</w:t>
      </w:r>
      <w:r>
        <w:rPr/>
        <w:t>㮵碮컂⩳揂걬䝦␮彦嗂眰⤷䠲␮惂</w:t>
      </w:r>
      <w:r>
        <w:rPr/>
        <w:t>ⶏ</w:t>
      </w:r>
      <w:r>
        <w:rPr/>
        <w:t>唤㍊䈷卷瑟㥖䛎磂撩㑃樫</w:t>
      </w:r>
      <w:r>
        <w:rPr/>
        <w:t>⠮</w:t>
      </w:r>
      <w:r>
        <w:rPr/>
        <w:t>㉈䌣䨻䰨ꥬ㉱쉌썯㤵吷噪䗂뼻湎⬷烍⏂Ⓜ渱쉗</w:t>
      </w:r>
      <w:r>
        <w:rPr/>
        <w:t>꧂</w:t>
      </w:r>
      <w:r>
        <w:rPr/>
        <w:t>畣╲㣂䀷摀䋂㮻物⺿깊싂⻃穢㢵⵫墘㎮⺏㥢塊刦㥾轥婇瞩䢥牏</w:t>
      </w:r>
      <w:r>
        <w:rPr/>
        <w:t>⡯</w:t>
      </w:r>
      <w:r>
        <w:rPr/>
        <w:t>炮䈤</w:t>
      </w:r>
      <w:r>
        <w:rPr/>
        <w:t>ꕪ</w:t>
      </w:r>
      <w:r>
        <w:rPr/>
        <w:t>ㅖㄵ숰㥵쉥ꅫ束摮牎泎㑱㡔〰倸䵋幏癏</w:t>
      </w:r>
      <w:r>
        <w:rPr/>
        <w:t>ꤻ</w:t>
      </w:r>
      <w:r>
        <w:rPr/>
        <w:t>氦䏂땦浘</w:t>
      </w:r>
      <w:r>
        <w:rPr/>
        <w:t>ⱌ</w:t>
      </w:r>
      <w:r>
        <w:rPr/>
        <w:t>溘뮻祂숴䩌㙫䷂攭欹ꌶ䍥〦洨禡㛍⨸懂⩅皮扔頪潡辡</w:t>
      </w:r>
      <w:r>
        <w:rPr/>
        <w:t>⢱</w:t>
      </w:r>
      <w:r>
        <w:rPr/>
        <w:t>뽉㙾呆㉪⪏潳⩩䡹깎恐깪洯䵬캱氵牫教㈤塘㵣</w:t>
      </w:r>
      <w:r>
        <w:rPr/>
        <w:t>⡘</w:t>
      </w:r>
      <w:r>
        <w:rPr/>
        <w:t>啩䕠颥塈⪩䵠睘彍숶ꥸ捒╞燂儦祊に㑂に㕵</w:t>
      </w:r>
      <w:r>
        <w:rPr/>
        <w:t>ⱺ♖</w:t>
      </w:r>
      <w:r>
        <w:rPr/>
        <w:t>䁦◂畒습㎥㖮䁊䞩忂썥奏⼤䥄轨佚轒敇䜳䗂쉕</w:t>
      </w:r>
      <w:r>
        <w:rPr/>
        <w:t>⡉</w:t>
      </w:r>
      <w:r>
        <w:rPr/>
        <w:t>晊沏䰷瑣䄦숤彥渴땍頽䤺削컂穏䑎嘯㛂牀</w:t>
      </w:r>
      <w:r>
        <w:rPr/>
        <w:t>ⵄ</w:t>
      </w:r>
      <w:r>
        <w:rPr/>
        <w:t>係佴牎긮硾唶뽅♁䆱뼰⥯听䠬奄猯捪䲱敟㧂敕ㅅ㵌⏂뾵ㆵ숱泂橨灳頦쉶彞㛂稣周쉺轮牍</w:t>
      </w:r>
      <w:r>
        <w:rPr/>
        <w:t>⡇</w:t>
      </w:r>
      <w:r>
        <w:rPr/>
        <w:t>珂偾畞湞么㋂⦬煱敵摁숸╚䘦恟⹢쉡核⨷⩙囂䩅䱈産痂斬뽇</w:t>
      </w:r>
      <w:r>
        <w:rPr/>
        <w:t>ꦩ</w:t>
      </w:r>
      <w:r>
        <w:rPr/>
        <w:t>晢唬㈥憿⥕湾圱仂뽘助쉅佳婞琽嫂参⹎繎璩䡶眲塷礣쉡䑶㡉穆╓䍣敆斿숤㚏偬瑄㑱Ⓜ㭵干슱쵉䡍頰䉂顃㍉슩숹뮿湸檵㫂椺嗂⾬쉩损ㅘ䌩歱칡略䰳㙔䭱⾩幣牫쉔彥敚彸數䩏䜭渤㊵廂頺刪䮬㑢䉫捥쉒甪㩔㗂㔭쉠斏甪輮檩⍶䥎祉兔媩넯幪扚䌱噌斵擂쉧䢩㦱柂⥴</w:t>
      </w:r>
      <w:r>
        <w:rPr/>
        <w:t>ⴥ⎵</w:t>
      </w:r>
      <w:r>
        <w:rPr/>
        <w:t>ꕷ⑂</w:t>
      </w:r>
      <w:r>
        <w:rPr/>
        <w:t>惃⍞䉲䤪䕫儸⽦秂ꅡ䙡㘨敄乀灠⯂坸猪㉑滂쉙匹ㄊ䌳⩺</w:t>
      </w:r>
      <w:r>
        <w:rPr/>
        <w:t>ꕶ</w:t>
      </w:r>
      <w:r>
        <w:rPr/>
        <w:t>栮䃂쉟痂슣싍䅑娵漨䩘</w:t>
      </w:r>
      <w:r>
        <w:rPr/>
        <w:t>⠻</w:t>
      </w:r>
      <w:r>
        <w:rPr/>
        <w:t>네摞轍䴫</w:t>
      </w:r>
      <w:r>
        <w:rPr/>
        <w:t>꤫</w:t>
      </w:r>
      <w:r>
        <w:rPr/>
        <w:t>Ⱬ</w:t>
      </w:r>
      <w:r>
        <w:rPr/>
        <w:t>뽬婄</w:t>
      </w:r>
      <w:r>
        <w:rPr/>
        <w:t>ꦥ</w:t>
      </w:r>
      <w:r>
        <w:rPr/>
        <w:t>Ⱖ</w:t>
      </w:r>
      <w:r>
        <w:rPr/>
        <w:t>塋婨汐㩌掩洯ㄷ㨻祕♓䡙껂㭲杂癡煞䕔슥깭癱丮䥤关彶䘣廂㗂ぺ뽬䍯䵑䥮幘ㅑ愹⺣㵬⩟犥幬뮥ꍒ⨣䐫슩ⸯ㝦璥</w:t>
      </w:r>
      <w:r>
        <w:rPr/>
        <w:t>ꔪ</w:t>
      </w:r>
      <w:r>
        <w:rPr/>
        <w:t>ぇ╭쉋</w:t>
      </w:r>
      <w:r>
        <w:rPr/>
        <w:t>ⱆ</w:t>
      </w:r>
      <w:r>
        <w:rPr/>
        <w:t>ㆮ顖걐</w:t>
      </w:r>
      <w:r>
        <w:rPr/>
        <w:t>⠩⵶</w:t>
      </w:r>
      <w:r>
        <w:rPr/>
        <w:t>ꥷ쉓㖥瑄䜻䙀剖永朸係䕬숦徏ꥫ堣</w:t>
      </w:r>
      <w:r>
        <w:rPr/>
        <w:t>ꦵ</w:t>
      </w:r>
      <w:r>
        <w:rPr/>
        <w:t>湭쉶썱⬣礷燂洦户쉸毃걹쉳潊㓂⺵柃䵗㋍桏太䀰湴潆伩♌穰㩪晖녓抬愪犵</w:t>
      </w:r>
      <w:r>
        <w:rPr/>
        <w:t>⡍</w:t>
      </w:r>
      <w:r>
        <w:rPr/>
        <w:t>煶㇂䙄䐶䥟煶睸硨狂䚏캿쉹卒⬰㭉</w:t>
      </w:r>
      <w:r>
        <w:rPr/>
        <w:t>Ⱜ</w:t>
      </w:r>
      <w:r>
        <w:rPr/>
        <w:t>痂䕍㊱쉥婀䙵쉰쉬婚⹓⌵츱匬敤⩪祤畟</w:t>
      </w:r>
      <w:r>
        <w:rPr/>
        <w:t>ꤣ</w:t>
      </w:r>
      <w:r>
        <w:rPr/>
        <w:t>媘숻䌥쉰朮唣獔⭏畾敦䓎ㅉ獵쵨䙖之滂壂싎⨪싍燂䤴梡䝕</w:t>
      </w:r>
      <w:r>
        <w:rPr/>
        <w:t>Ⳃ</w:t>
      </w:r>
      <w:r>
        <w:rPr/>
        <w:t>ꥍ</w:t>
      </w:r>
      <w:r>
        <w:rPr/>
        <w:t>党㡪頽冣婇䱘뾬⴪祍</w:t>
      </w:r>
      <w:r>
        <w:rPr/>
        <w:t>⡨</w:t>
      </w:r>
      <w:r>
        <w:rPr/>
        <w:t>忂쉩⩍犻㥢쉗慵主⹀싂瘱珂卍뿂㩰㛂婀䣍</w:t>
      </w:r>
      <w:r>
        <w:rPr/>
        <w:t>ⷂ</w:t>
      </w:r>
      <w:r>
        <w:rPr/>
        <w:t>Ⱨ</w:t>
      </w:r>
      <w:r>
        <w:rPr/>
        <w:t>辏怪儻䔩圫⩹걫䍄</w:t>
      </w:r>
      <w:r>
        <w:rPr/>
        <w:t>ꕶ</w:t>
      </w:r>
      <w:r>
        <w:rPr/>
        <w:t>뭩机浸旃</w:t>
      </w:r>
      <w:r>
        <w:rPr/>
        <w:t>ꤥ</w:t>
      </w:r>
      <w:r>
        <w:rPr/>
        <w:t>㥦㍥颏</w:t>
      </w:r>
      <w:r>
        <w:rPr/>
        <w:t>ⱈ</w:t>
      </w:r>
      <w:r>
        <w:rPr/>
        <w:t>當呁숤슘</w:t>
      </w:r>
      <w:r>
        <w:rPr/>
        <w:t>ꔨ</w:t>
      </w:r>
      <w:r>
        <w:rPr/>
        <w:t>祆┵⥒곂椮坫徏凂䐳㚮倯㝊牖㶏격䵭⪿싂兇潆夫䑢⒵쎩捯瓃噚㍧䑐彮긫녖䙃䨺</w:t>
      </w:r>
      <w:r>
        <w:rPr/>
        <w:t>ꔴ</w:t>
      </w:r>
      <w:r>
        <w:rPr/>
        <w:t>뭐뗂槂婈䠪ㄮ䈯刺갱礴䀣桙牦繋〳扪</w:t>
      </w:r>
      <w:r>
        <w:rPr/>
        <w:t>ⵌ</w:t>
      </w:r>
      <w:r>
        <w:rPr/>
        <w:t>Ⳏ⹯</w:t>
      </w:r>
      <w:r>
        <w:rPr/>
        <w:t>ꌱ䉣瞮扆䡈☳⌻♎癅㠨秂秂呄䅃</w:t>
      </w:r>
      <w:r>
        <w:rPr/>
        <w:t>⡏</w:t>
      </w:r>
      <w:r>
        <w:rPr/>
        <w:t>㙲楯堦쉬⭟婠䐱놡嗂䥐噴湴䬶眹其問䔽곂䈥䶩슣彎砥楍乲湏⨩䱁轵</w:t>
      </w:r>
      <w:r>
        <w:rPr/>
        <w:t>⢥</w:t>
      </w:r>
      <w:r>
        <w:rPr/>
        <w:t>꺩깺浲灡⚮匤㞩哂싂㥃⍅䕱⛎朦쎡毂䒮╲⛂弸枩╧䨴쉾轳䞱⩊쵡쉫頨傣㵯潏睶穭奁扁㭄싂슩⿍奍갳䔮⎩硷帱匫吷녕⩷㥹啎汹䳍攭꺿婗颿뽥失畤桠⼸楈䕵땈猦쉹曂朹⎩琴갱ꅷ</w:t>
      </w:r>
      <w:r>
        <w:rPr/>
        <w:t>⢩</w:t>
      </w:r>
      <w:r>
        <w:rPr/>
        <w:t>㈯䅉係秂梥ꌤ㕋卓䕥婤势넦㕰獞搦廂ㆵ僂坓⍟촺ㄻ㎻な癲㑥坸⸺㦘숶柂払䪬灒攭眹걨ꅇ敘佪䀦祸걪恓汆䭨楨싃嫃彭听쉃캻幃桥䴣嚱쉮柂</w:t>
      </w:r>
      <w:r>
        <w:rPr/>
        <w:t>ⵃ</w:t>
      </w:r>
      <w:r>
        <w:rPr/>
        <w:t>廂〴呈</w:t>
      </w:r>
      <w:r>
        <w:rPr/>
        <w:t>⠷</w:t>
      </w:r>
      <w:r>
        <w:rPr/>
        <w:t>숵框쉕믍뭷묦㗂彡䬩恱塱捫橱甩숲㘴煈穆塐䈥瘨幰㯍犏ꏂ꺩啠䬊슩쉄卐갴瑰〉쉀璬牍숩ꌲ⨱繳㉳</w:t>
      </w:r>
      <w:r>
        <w:rPr/>
        <w:t>⡈</w:t>
      </w:r>
      <w:r>
        <w:rPr/>
        <w:t>쉲晷怫䜦ꌤ㟂╍恾╁刦⽓頷兩濂숩磂㒥䵌㑨ㅀ䟂勃伦䭙摡깟剌佭扊䐬搪싂㦥䬮쉗優犥뽢㙊쵾갴轏㡳</w:t>
      </w:r>
      <w:r>
        <w:rPr/>
        <w:t>⡲</w:t>
      </w:r>
      <w:r>
        <w:rPr/>
        <w:t>䠤氲懂䔬烂噇ㄸ</w:t>
      </w:r>
      <w:r>
        <w:rPr/>
        <w:t>Ȿ</w:t>
      </w:r>
      <w:r>
        <w:rPr/>
        <w:t>ㅁ숥潾䜵</w:t>
      </w:r>
      <w:r>
        <w:rPr/>
        <w:t>Ⱘ</w:t>
      </w:r>
      <w:r>
        <w:rPr/>
        <w:t>ね⹲싂牆祗噔倴儳⒣帬祑潗绎</w:t>
      </w:r>
      <w:r>
        <w:rPr/>
        <w:t>ꕙ</w:t>
      </w:r>
      <w:r>
        <w:rPr/>
        <w:t>桋䁈灉ꄶ♸煠䡱</w:t>
      </w:r>
      <w:r>
        <w:rPr/>
        <w:t>ꦥ</w:t>
      </w:r>
      <w:r>
        <w:rPr/>
        <w:t>杔漳⥑櫂含⭗严쉁⵺䢡顺슬쉲ꅌ쉸</w:t>
      </w:r>
      <w:r>
        <w:rPr/>
        <w:t>⡣</w:t>
      </w:r>
      <w:r>
        <w:rPr/>
        <w:t>顢ꅀ㕁颻煢䷂쉗</w:t>
      </w:r>
      <w:r>
        <w:rPr/>
        <w:t>⠨</w:t>
      </w:r>
      <w:r>
        <w:rPr/>
        <w:t>슏䐨④東ꅣꥣ숻熣䍐⥐爩匨题彺两⨮⩗礱䍁䡃뽴␮犩썏槂⚩쉗爵扰獙湈⫎輲䝄</w:t>
      </w:r>
      <w:r>
        <w:rPr/>
        <w:t>Ɱ</w:t>
      </w:r>
      <w:r>
        <w:rPr/>
        <w:t>〳</w:t>
      </w:r>
      <w:r>
        <w:rPr/>
        <w:t>⢘</w:t>
      </w:r>
      <w:r>
        <w:rPr/>
        <w:t>쉲套呴슻彾匫祘녆䭸쉁女兣㵁奎婑녗䁂儻矎㔱⥈憿額偹瓂榣ꥧ䭇㥩烂ず竃⥗䱲祥䅋䱏庻⍁</w:t>
      </w:r>
      <w:r>
        <w:rPr/>
        <w:t>⡰⨷</w:t>
      </w:r>
      <w:r>
        <w:rPr/>
        <w:t>璣㐥䡵栱湊넱㕭姍⽣繩䛂䁲䙌⎬呶柂ꥫ</w:t>
      </w:r>
      <w:r>
        <w:rPr/>
        <w:t>ⲣ</w:t>
      </w:r>
      <w:r>
        <w:rPr/>
        <w:t>塋㙡쉘圳乌⎩䳂㑭⑦楎땔䁺楳뭪곂㷂♩畗樨棃␭캩䖬竂晦Ⓧㅖ楸洯斬</w:t>
      </w:r>
      <w:r>
        <w:rPr/>
        <w:t>ꕫ</w:t>
      </w:r>
      <w:r>
        <w:rPr/>
        <w:t>抩睒䅅瑨怤䉏禩敎汕頬㘶⑄印㕲忂祖⥞곎䩏쉂䔸⏂⸺춘穹優㵭你</w:t>
      </w:r>
      <w:r>
        <w:rPr/>
        <w:t>ꤷ⭬</w:t>
      </w:r>
      <w:r>
        <w:rPr/>
        <w:t>砦㒏㐣싂洽縴넪伷㩩働</w:t>
      </w:r>
      <w:r>
        <w:rPr/>
        <w:t>ⵡ</w:t>
      </w:r>
      <w:r>
        <w:rPr/>
        <w:t>䱠漣狂ꥧ㑔쉥</w:t>
      </w:r>
      <w:r>
        <w:rPr/>
        <w:t>ⱱ</w:t>
      </w:r>
      <w:r>
        <w:rPr/>
        <w:t>䭵灣婆恤塵ꍋ洤爮</w:t>
      </w:r>
      <w:r>
        <w:rPr/>
        <w:t>⢏</w:t>
      </w:r>
      <w:r>
        <w:rPr/>
        <w:t>깶䀥僂浺ꌪ䁫䱓㔣⼣璵쉚奩</w:t>
      </w:r>
      <w:r>
        <w:rPr/>
        <w:t>ꦥ</w:t>
      </w:r>
      <w:r>
        <w:rPr/>
        <w:t>ⱗ</w:t>
      </w:r>
      <w:r>
        <w:rPr/>
        <w:t>쌵㤮穪쉥汞汀쉠</w:t>
      </w:r>
      <w:r>
        <w:rPr/>
        <w:t>ⵖ</w:t>
      </w:r>
      <w:r>
        <w:rPr/>
        <w:t>轕楫</w:t>
      </w:r>
      <w:r>
        <w:rPr/>
        <w:t>ꗂ</w:t>
      </w:r>
      <w:r>
        <w:rPr/>
        <w:t>䵞执ꍣ曂顑</w:t>
      </w:r>
      <w:r>
        <w:rPr/>
        <w:t>ⲻ</w:t>
      </w:r>
      <w:r>
        <w:rPr/>
        <w:t>ꕃ</w:t>
      </w:r>
      <w:r>
        <w:rPr/>
        <w:t>䙖숬奦敫䫂슘倨㘰樶倭勂窡䗍䝣갫硤쉗汶␬睟⨪⍟쉀⵪砶⸤㴬䉂䙄䕳戺⩠涻杉⾏⤴⑌椺쉱䠪浌⭺睱싂摡楺㭈㨪㊿䭰唯挤汇⭷咩쉋ꄷ撻洯掩</w:t>
      </w:r>
      <w:r>
        <w:rPr/>
        <w:t>ⰰ</w:t>
      </w:r>
      <w:r>
        <w:rPr/>
        <w:t>博⸰嗂佰係쉪䕳枩␻桀䱈漽拍懂㭱卖て䑟丹걏捌쉲瀶㍕䂡</w:t>
      </w:r>
      <w:r>
        <w:rPr/>
        <w:t>ꤻ</w:t>
      </w:r>
      <w:r>
        <w:rPr/>
        <w:t>⣂</w:t>
      </w:r>
      <w:r>
        <w:rPr/>
        <w:t>땸㜳卭穤Ⓜ㛂桺⽥뭖㉍䅪쉠쉱</w:t>
      </w:r>
      <w:r>
        <w:rPr/>
        <w:t>ⷍ</w:t>
      </w:r>
      <w:r>
        <w:rPr/>
        <w:t>桮婯ヂ摀㔮묨墵노礪汈쉅楞䥒汌瑈䍗</w:t>
      </w:r>
      <w:r>
        <w:rPr/>
        <w:t>Ⱔ</w:t>
      </w:r>
      <w:r>
        <w:rPr/>
        <w:t>て䐭䵪参椱淂⭂楚쌱㝐淍睋刴</w:t>
      </w:r>
      <w:r>
        <w:rPr/>
        <w:t>ꕫ</w:t>
      </w:r>
      <w:r>
        <w:rPr/>
        <w:t>⺏㚘婒ꄫ穭参㥰ぉ</w:t>
      </w:r>
      <w:r>
        <w:rPr/>
        <w:t>⡐</w:t>
      </w:r>
      <w:r>
        <w:rPr/>
        <w:t>㖻</w:t>
      </w:r>
      <w:r>
        <w:rPr/>
        <w:t>⡬</w:t>
      </w:r>
      <w:r>
        <w:rPr/>
        <w:t>ꍚ㩰땱칹珂</w:t>
      </w:r>
      <w:r>
        <w:rPr/>
        <w:t>ꗂ</w:t>
      </w:r>
      <w:r>
        <w:rPr/>
        <w:t>쉹刪꤮傩⤫恉畣㜵</w:t>
      </w:r>
      <w:r>
        <w:rPr/>
        <w:t>ꕹ</w:t>
      </w:r>
      <w:r>
        <w:rPr/>
        <w:t>偳䍴슘䀦〥㭋䀸䐺亵깗䡒♄쉔㙂啐㎩癁䶩䬊</w:t>
      </w:r>
      <w:r>
        <w:rPr/>
        <w:t>ꔴ</w:t>
      </w:r>
      <w:r>
        <w:rPr/>
        <w:t>㴷澣딶效ㅗꥧ⭴迍博恪싂磂</w:t>
      </w:r>
      <w:r>
        <w:rPr/>
        <w:t>⡭</w:t>
      </w:r>
      <w:r>
        <w:rPr/>
        <w:t>뇂匨⽏㈤딺杵㡾䍪堪숥㯂滂䱞㭂Ⓜ䑎扐剹婟埂쉇⪱쉉婢㦬딮天㵕戣䴨慢剂㐦摏瑈䠭嘬쉫䵩捃恊刺檣張摟奮쉄䥦㡀㡾⤪㷂㏂卙㘦具싂祥撡纥쵌纩䱋긯㕁繒ꍾ쉟ꅟꌦ濂䕪颏⼻건頮㡯㐳砽歰</w:t>
      </w:r>
      <w:r>
        <w:rPr/>
        <w:t>꧍</w:t>
      </w:r>
      <w:r>
        <w:rPr/>
        <w:t>䳃䡑偨⽷盂썓⑙榣㉤斿쉎輮顂橥⥗䝰浶㭀</w:t>
      </w:r>
      <w:r>
        <w:rPr/>
        <w:t>ꤺ</w:t>
      </w:r>
      <w:r>
        <w:rPr/>
        <w:t>吰䍌嚻䎣⥍칥临敞佁参幩げ䇂㡪갺晗㭙</w:t>
      </w:r>
      <w:r>
        <w:rPr/>
        <w:t>ⵠ</w:t>
      </w:r>
      <w:r>
        <w:rPr/>
        <w:t>瞻癔⥗䔸⩮㝈믂⒣䭠뭪䱇䰻숱坁頶桂噧갭嘬⼯걧ꥮ⸶潤䭴⥓扎奦操㯂漷獫㍢</w:t>
      </w:r>
      <w:r>
        <w:rPr/>
        <w:t>Ⱘ</w:t>
      </w:r>
      <w:r>
        <w:rPr/>
        <w:t>侏䱳牪剠挤䥩来塊╎⩨⽸䐣ꥲ临拂䣂ꥣ䍱娮</w:t>
      </w:r>
      <w:r>
        <w:rPr/>
        <w:t>⠭</w:t>
      </w:r>
      <w:r>
        <w:rPr/>
        <w:t>㌳眥⌭彤㋂땡⬨䒩숭䴪慈칵歄쎡쉟汕奦ꥰ稫䒱嚬䷂⩦⥳㉡침䧂䭓硠췂</w:t>
      </w:r>
      <w:r>
        <w:rPr/>
        <w:t>ꤳ</w:t>
      </w:r>
      <w:r>
        <w:rPr/>
        <w:t>䳂쏍㩏칹칚뼪㖿⵭㝗썍쉅炬䉾㭙捁䍒숥䒿⹶帺流䩈⾣⨪捳矂⎵矂楎䀤䁮ꇂ쉙癆숪䔦慉⥵䰷睺占싂䧂痂橤礯愳圻卨橀䄩䈭摅坲⸪숱쉭⭶</w:t>
      </w:r>
      <w:r>
        <w:rPr/>
        <w:t>⡚</w:t>
      </w:r>
      <w:r>
        <w:rPr/>
        <w:t>獥춡瑶ヂ㝆㡱戯숪瞮㋂⵩뽦</w:t>
      </w:r>
      <w:r>
        <w:rPr/>
        <w:t>ꕨ</w:t>
      </w:r>
      <w:r>
        <w:rPr/>
        <w:t>㜺ㅭ顪愤睄쉨浀쏂乀</w:t>
      </w:r>
      <w:r>
        <w:rPr/>
        <w:t>ⵃꤤ</w:t>
      </w:r>
      <w:r>
        <w:rPr/>
        <w:t>싍扆繗ꥰ⍧䅧㎵兦个⥚칌</w:t>
      </w:r>
      <w:r>
        <w:rPr/>
        <w:t>ꤴ</w:t>
      </w:r>
      <w:r>
        <w:rPr/>
        <w:t>捦쉳숺䩏獲迂䠭瓂䧃♳呷䂣싂畧䔥乥슮녊쵋쏎쉇滂䟂檣뽉咘쵅輵壎捲㈨䀣硦抏桑彡㍉浏╷걸盂桔䚩砹佗</w:t>
      </w:r>
      <w:r>
        <w:rPr/>
        <w:t>ꗂ</w:t>
      </w:r>
      <w:r>
        <w:rPr/>
        <w:t>湎㜳伭桮ꅍ⩄惂浯</w:t>
      </w:r>
      <w:r>
        <w:rPr/>
        <w:t>⡄♰</w:t>
      </w:r>
      <w:r>
        <w:rPr/>
        <w:t>玬㴫썘珂䝲╳䇂ꍲ摑汱䍰桺</w:t>
      </w:r>
      <w:r>
        <w:rPr/>
        <w:t>⠷</w:t>
      </w:r>
      <w:r>
        <w:rPr/>
        <w:t>숰쉡爻呤幺⬪䬶쉄昮䡡璬湬뽁䬪奥啠㘺㣂㞥쉈싂䚏偈䅆㉈䥂䎿助噺偲㓃爻盂獒썧⽈穸⮿</w:t>
      </w:r>
      <w:r>
        <w:rPr/>
        <w:t>꤫</w:t>
      </w:r>
      <w:r>
        <w:rPr/>
        <w:t>渺ꍣ깡숳䩐湌撡悬扫㝞싂喡佬瑁催㉩㵟⛂㉟⽆䍳堵쉡ꅇ㎻焩抮捳砣昫쉊幾췎갽懂甮㑕길㒣祡硺⦩㵦灓䵦桋㥰숬奟穞㉺㞘椯㓃呠䵷瀥琳⽁眴恔姂⍀歨㩵歐燂뭋숱㖵摩</w:t>
      </w:r>
      <w:r>
        <w:rPr/>
        <w:t>ꖻ</w:t>
      </w:r>
      <w:r>
        <w:rPr/>
        <w:t>⡲</w:t>
      </w:r>
      <w:r>
        <w:rPr/>
        <w:t>숱噍쉋患䄪瘫ㅳ煾䐥쉰㷂썕䙴戥㑢㠨硇䥑㠊瑋束线</w:t>
      </w:r>
      <w:r>
        <w:rPr/>
        <w:t>ⵅ</w:t>
      </w:r>
      <w:r>
        <w:rPr/>
        <w:t>轞땇쉺</w:t>
      </w:r>
      <w:r>
        <w:rPr/>
        <w:t>⡁</w:t>
      </w:r>
      <w:r>
        <w:rPr/>
        <w:t>と䁃䁮䁾灵僂췍쉾咵呵묨禬亻堨殘塈㧂䶥煲쉩䕬뽚</w:t>
      </w:r>
      <w:r>
        <w:rPr/>
        <w:t>ꤴ</w:t>
      </w:r>
      <w:r>
        <w:rPr/>
        <w:t>쉹쉂년䁠㍋抬案ㅵ摪쉖扄㭩䲏ꥫ⑖乸㩷六奴睥䑟⚿桹種♁㙨〴喥祫剒呁伺惂塸㄰摵⭉</w:t>
      </w:r>
      <w:r>
        <w:rPr/>
        <w:t>ⲵ</w:t>
      </w:r>
      <w:r>
        <w:rPr/>
        <w:t>嗎촭쵭桩㶥癎⿍稸쉠㭆㘪偑刭眪</w:t>
      </w:r>
      <w:r>
        <w:rPr/>
        <w:t>Ⳃ</w:t>
      </w:r>
      <w:r>
        <w:rPr/>
        <w:t>畷㭲䥆쉮娸⽈软</w:t>
      </w:r>
      <w:r>
        <w:rPr/>
        <w:t>ⴰ⸮</w:t>
      </w:r>
      <w:r>
        <w:rPr/>
        <w:t>䭤稶噹琷敥圪</w:t>
      </w:r>
      <w:r>
        <w:rPr/>
        <w:t>⡺</w:t>
      </w:r>
      <w:r>
        <w:rPr/>
        <w:t>僂♈쉟匭䚵䘦뽷琲꺮䴷숻昤竂䅰〫䗍㕾껂쉔⩉䁤䙪硓儦</w:t>
      </w:r>
      <w:r>
        <w:rPr/>
        <w:t>ⵗ</w:t>
      </w:r>
      <w:r>
        <w:rPr/>
        <w:t>쉞䘣珍⩖☰쉒伪꺡쉶䉉洦땨⥙唪灤飂⌥䩵㏂⴪䍾坪牣䑶뭇砨䋂㨵⽈䁵卹璮䌥쉞娭쉌侣唷쉁攴㙸䎩㐻⮻⨱䞩㯂곂㉈穴睎⭦ネ⑕枬긳偊쉷牕쉸䛂䥷㷂㔨⩥砫怨곂瑭檵</w:t>
      </w:r>
      <w:r>
        <w:rPr/>
        <w:t>ⰲ</w:t>
      </w:r>
      <w:r>
        <w:rPr/>
        <w:t>䡒攤椯潔㈣味硗㗂輽煗ꆻ⦩氶썚婲ꏂ歁쉹싂乒쉶泍ㅞげ䑺⹢焵䰣顈</w:t>
      </w:r>
      <w:r>
        <w:rPr/>
        <w:t>ꥁ</w:t>
      </w:r>
      <w:r>
        <w:rPr/>
        <w:t>㨥樱뾡湭梩㣎彋ꍡ浵䩧桕싂␹♞浊䡴痂슡뭤睱䱢歴顀沱䰣깫䪵䝙櫍䍚숻濂埃㡣㣎恖숪幚柂㴭欬츯䀵䁗䉰☥帮㟍畅沮焨딻弪儲噀딬쵫⍢♒쉴깮䉔ꌯ</w:t>
      </w:r>
      <w:r>
        <w:rPr/>
        <w:t>ꦱ</w:t>
      </w:r>
      <w:r>
        <w:rPr/>
        <w:t>晖䉮㠬㭸⦩녁䬴䳍㘫</w:t>
      </w:r>
      <w:r>
        <w:rPr/>
        <w:t>꧍</w:t>
      </w:r>
      <w:r>
        <w:rPr/>
        <w:t>䙗䟃献㘬呢슏㛂숩惂䬻쎏松껂奔㬩㯂㍄噒乕ꎥ쉭呟슡䧂㎱䔸䰱䡍㴸</w:t>
      </w:r>
      <w:r>
        <w:rPr/>
        <w:t>ⵞ</w:t>
      </w:r>
      <w:r>
        <w:rPr/>
        <w:t>頪촴쉍顢䑚愤恮䅆樫扎뿂楅⮱슿䨤䱆⩢ꅂ쉌쌻䆏稳㌪㔴奁刺恐㙣恥㉯刮ꍏ䚿硱摢싂ꍳ晈쉵㟂䔯夨櫃姂䙇塢復憵慗싂</w:t>
      </w:r>
      <w:r>
        <w:rPr/>
        <w:t>ⱴ</w:t>
      </w:r>
      <w:r>
        <w:rPr/>
        <w:t>ꤱ</w:t>
      </w:r>
      <w:r>
        <w:rPr/>
        <w:t>㉃쉹䎿쉐櫂憬☤啩椺濂啀䌲彟椮䟂썟癪洩兣煃ㄳ灅쉢⥟坵㍑</w:t>
      </w:r>
      <w:r>
        <w:rPr/>
        <w:t>ⱞ⍾</w:t>
      </w:r>
      <w:r>
        <w:rPr/>
        <w:t>獪걒⨻佃䁖〉ㄱ䑀⮩檩䑫ㅾ䘣⿃㴸쵲佱㨶</w:t>
      </w:r>
      <w:r>
        <w:rPr/>
        <w:t>⣍</w:t>
      </w:r>
      <w:r>
        <w:rPr/>
        <w:t>痂剐⌶䭨㙡哂ꏂ쉖☨歚噁矍啋춻䁩䅩쵍</w:t>
      </w:r>
      <w:r>
        <w:rPr/>
        <w:t>ⷂꦿ</w:t>
      </w:r>
      <w:r>
        <w:rPr/>
        <w:t>䐰睫参扺久䭸⒬甩䀬㥮䩎</w:t>
      </w:r>
      <w:r>
        <w:rPr/>
        <w:t>ꔤⓂ⑗</w:t>
      </w:r>
      <w:r>
        <w:rPr/>
        <w:t>쉢깡숫噞숹櫂硤䤴绂⑘믂㉡ꍇ䉩䙗쉤</w:t>
      </w:r>
      <w:r>
        <w:rPr/>
        <w:t>ⷃ</w:t>
      </w:r>
      <w:r>
        <w:rPr/>
        <w:t>戯辱㠨컂⭃⑬䕓搳ꄦ䴪㑌</w:t>
      </w:r>
      <w:r>
        <w:rPr/>
        <w:t>ⱏ</w:t>
      </w:r>
      <w:r>
        <w:rPr/>
        <w:t>甫拂숶䵇歴ヂ쎩㷃ꍸ</w:t>
      </w:r>
      <w:r>
        <w:rPr/>
        <w:t>⡱</w:t>
      </w:r>
      <w:r>
        <w:rPr/>
        <w:t>乣䱨楲な扞幪揂깲瀱楌攊쉨輨唶婂洴揂䙓뭡╸㒣쉑吹㡋棂轪쉆</w:t>
      </w:r>
      <w:r>
        <w:rPr/>
        <w:t>⡚</w:t>
      </w:r>
      <w:r>
        <w:rPr/>
        <w:t>쉪浑♴싎欱⽉昷녴뽪ꅁ僂䳂䵢剡</w:t>
      </w:r>
      <w:r>
        <w:rPr/>
        <w:t>ꕢ</w:t>
      </w:r>
      <w:r>
        <w:rPr/>
        <w:t>ꥬ䆘</w:t>
      </w:r>
      <w:r>
        <w:rPr/>
        <w:t>ⷂ</w:t>
      </w:r>
      <w:r>
        <w:rPr/>
        <w:t>㌰廂㭢뼦ꍄ単怤䉫쉷牭磂厩摅ꌽ㷂䱎䈸䵸灕걏꺘啪焷睮晍㝖唬埂┣䵫涵</w:t>
      </w:r>
      <w:r>
        <w:rPr/>
        <w:t>ꔩ</w:t>
      </w:r>
      <w:r>
        <w:rPr/>
        <w:t>쉗晊昣䀭쉵潰繥ㅥィ뽄⽲噆晟桍⬹恲䙀䵢넦恟憘⩚嚩걎䄮쉤겿盂䩀摈䭅冬塸숫㖵</w:t>
      </w:r>
      <w:r>
        <w:rPr/>
        <w:t>Ⱝ</w:t>
      </w:r>
      <w:r>
        <w:rPr/>
        <w:t>䐪楰乬摣矂⸪䆏㙖䕗뭓椰瀦㟍쉮㥟憻♈爬堻煎싂湎㭞쉶㬫套㩞申夬疥썑溩䬻⌳佘㎣䉶ꅳ昭쉐婧㥳线佸央濂딬쉮㏂⬲奒是档擂땵䕒뗂煦楔畑㍑뽢礸</w:t>
      </w:r>
      <w:r>
        <w:rPr/>
        <w:t>Ⲯ</w:t>
      </w:r>
      <w:r>
        <w:rPr/>
        <w:t>쌰忍㑈</w:t>
      </w:r>
      <w:r>
        <w:rPr/>
        <w:t>ⱳ</w:t>
      </w:r>
      <w:r>
        <w:rPr/>
        <w:t>氰疥榬䰮⩡繘奪偕⭥噗</w:t>
      </w:r>
      <w:r>
        <w:rPr/>
        <w:t>Ⱟ</w:t>
      </w:r>
      <w:r>
        <w:rPr/>
        <w:t>䯂⏂愪杁⬳迂</w:t>
      </w:r>
      <w:r>
        <w:rPr/>
        <w:t>꤯</w:t>
      </w:r>
      <w:r>
        <w:rPr/>
        <w:t>䁍㢘䆡갣棂溮桬쉡穌㋂杣垘顩츰䝙</w:t>
      </w:r>
      <w:r>
        <w:rPr/>
        <w:t>ꤻ</w:t>
      </w:r>
      <w:r>
        <w:rPr/>
        <w:t>䙗습浊䡯쉹橰ꌮ濂㝙⍶用䭡♪칺㞩㴮⩋⩗쉒儥䟂숥顴う汶瘭쉟</w:t>
      </w:r>
      <w:r>
        <w:rPr/>
        <w:t>ⱦ</w:t>
      </w:r>
      <w:r>
        <w:rPr/>
        <w:t>ォ뼮削ꆏ뽪⩸慎䟂稨䃂䴤숹柂䄶걧㜴义</w:t>
      </w:r>
      <w:r>
        <w:rPr/>
        <w:t>ꗂ</w:t>
      </w:r>
      <w:r>
        <w:rPr/>
        <w:t>僎坤䘺扲疵䔰栩漱</w:t>
      </w:r>
      <w:r>
        <w:rPr/>
        <w:t>꤯</w:t>
      </w:r>
      <w:r>
        <w:rPr/>
        <w:t>㗂╸祰焮札⍞숩吰䭧䡷╈唽呬晊넰祾⯂숽⩵狂幺咣䠥玘儵䕐ぷ㷃刦楕㊵愻⽚╁㟂嚻副쉃싂暻</w:t>
      </w:r>
      <w:r>
        <w:rPr/>
        <w:t>ꤶ</w:t>
      </w:r>
      <w:r>
        <w:rPr/>
        <w:t>싍땎⒘瓂㙗⒵꧎捏呬⥫轾歳痃㭺刳갹⑯䀷╨頱땳年橓燂唴焳埂쉣䀪녑影䁯剃垏䫂灃䍚砮䝖쉎忂쉆춮깩轶彯匪⹁丨乃轆쉪㈱</w:t>
      </w:r>
      <w:r>
        <w:rPr/>
        <w:t>ⵠ</w:t>
      </w:r>
      <w:r>
        <w:rPr/>
        <w:t>换乀㙚吨䵦⹍㐮䐭怤촦숻㩖愵噺㬶戶療쉪⾥瘰樨ㅊ</w:t>
      </w:r>
      <w:r>
        <w:rPr/>
        <w:t>⠻</w:t>
      </w:r>
      <w:r>
        <w:rPr/>
        <w:t>㣎⦬呲⤦啮㝔㟂숻嚥扞숷檣ꍦ傿䥹깚癔䠭㍊ꍞ硋㙬⍞湄䜬圳숳顰牳䝣摾輭掏櫂ꅁ潆숬浅⭅汌摩栺쉊䍋䡋坒♣悩㑘沿㈲㙗숪䝧伺㵁숤⸬㝒偭싂⌺汪쉸쌣</w:t>
      </w:r>
      <w:r>
        <w:rPr/>
        <w:t>꧂</w:t>
      </w:r>
      <w:r>
        <w:rPr/>
        <w:t>癰契㋂</w:t>
      </w:r>
      <w:r>
        <w:rPr/>
        <w:t>꧂⍶</w:t>
      </w:r>
      <w:r>
        <w:rPr/>
        <w:t>歸쉦쉕剟療儨</w:t>
      </w:r>
      <w:r>
        <w:rPr/>
        <w:t>Ᵽ</w:t>
      </w:r>
      <w:r>
        <w:rPr/>
        <w:t>扃ꌳ浭䀸쉢愥⽥</w:t>
      </w:r>
      <w:r>
        <w:rPr/>
        <w:t>⡔</w:t>
      </w:r>
      <w:r>
        <w:rPr/>
        <w:t>땂到䡆仍┺睹獖쉣쉪㑹㈱敓䭊摥쉄㉑䑁㍠呀슮剖飂嚡㉒え㩂曂䝡祚繨ノ坠怺♧긬⩨願깑儱⒱乨㭖獬</w:t>
      </w:r>
      <w:r>
        <w:rPr/>
        <w:t>ⴥ▱</w:t>
      </w:r>
      <w:r>
        <w:rPr/>
        <w:t>㤱浲焊旍</w:t>
      </w:r>
      <w:r>
        <w:rPr/>
        <w:t>ꕧ</w:t>
      </w:r>
      <w:r>
        <w:rPr/>
        <w:t>弱滂</w:t>
      </w:r>
      <w:r>
        <w:rPr/>
        <w:t>ꕪ</w:t>
      </w:r>
      <w:r>
        <w:rPr/>
        <w:t>璡中獥촽</w:t>
      </w:r>
      <w:r>
        <w:rPr/>
        <w:t>ⱚ</w:t>
      </w:r>
      <w:r>
        <w:rPr/>
        <w:t>砭㔱悘쉧䱬</w:t>
      </w:r>
      <w:r>
        <w:rPr/>
        <w:t>ꗂ</w:t>
      </w:r>
      <w:r>
        <w:rPr/>
        <w:t>껂쉚穌㚱싃皏칉塂⭠숨癑噞㌪幩⩠Ⓜ䁄䵠甹辏強캩썭怣㋂收㥃楠䕶敌䓂ㅴ楉⧂</w:t>
      </w:r>
      <w:r>
        <w:rPr/>
        <w:t>ⱁ⦱</w:t>
      </w:r>
      <w:r>
        <w:rPr/>
        <w:t>棍ꥳ쉮⸹땙⹱棍㵃啰䋂䵏辵欪㔵䱋쉳偗쉺ꅞ㠪뽪</w:t>
      </w:r>
      <w:r>
        <w:rPr/>
        <w:t>ꔨ</w:t>
      </w:r>
      <w:r>
        <w:rPr/>
        <w:t>毂③㪏洲쉁妵獺焨㉢숪娷</w:t>
      </w:r>
      <w:r>
        <w:rPr/>
        <w:t>꧂</w:t>
      </w:r>
      <w:r>
        <w:rPr/>
        <w:t>媬</w:t>
      </w:r>
      <w:r>
        <w:rPr/>
        <w:t>⣃</w:t>
      </w:r>
      <w:r>
        <w:rPr/>
        <w:t>劬泂摨䯂灌禬䑣㡩犏숪숣⩁乌</w:t>
      </w:r>
      <w:r>
        <w:rPr/>
        <w:t>ꕚ</w:t>
      </w:r>
      <w:r>
        <w:rPr/>
        <w:t>쉋囎⒱歆㤬넳頦慷畔䶏癪庩䱩卙噕⏂塦䤶挽⑀숬䋂眥嗍埍ꅵ쉶숶</w:t>
      </w:r>
      <w:r>
        <w:rPr/>
        <w:t>ⱞ</w:t>
      </w:r>
      <w:r>
        <w:rPr/>
        <w:t>慨䤪䄽洰⨪䍄㧂춬䄶쉩⍫住ꅷ䝨湟㙐쵏㝺杮⶘晉ꅗ㐭䦥懂杰⌥忂倷숯轶奒乮吭䝤䫂쉃숶辻숺쉞恏㞵偈</w:t>
      </w:r>
      <w:r>
        <w:rPr/>
        <w:t>ꤪ</w:t>
      </w:r>
      <w:r>
        <w:rPr/>
        <w:t>쵮在䀦ꄵ㘨昪噡䡰榬瞩⹳쉸未숱췂敥㢬参⫎劻뭏牲氳弰슡䍪䓂䊬겻橹䗂싂</w:t>
      </w:r>
      <w:r>
        <w:rPr/>
        <w:t>꥟</w:t>
      </w:r>
      <w:r>
        <w:rPr/>
        <w:t>砣摖습凂㒬쉥慪</w:t>
      </w:r>
      <w:r>
        <w:rPr/>
        <w:t>ⵒ</w:t>
      </w:r>
      <w:r>
        <w:rPr/>
        <w:t>彅㑌悩弰</w:t>
      </w:r>
      <w:r>
        <w:rPr/>
        <w:t>Ⳃ╈</w:t>
      </w:r>
      <w:r>
        <w:rPr/>
        <w:t>䱪㝘䬹걋</w:t>
      </w:r>
      <w:r>
        <w:rPr/>
        <w:t>ⱎ</w:t>
      </w:r>
      <w:r>
        <w:rPr/>
        <w:t>佡갵枿瑾傏㩸⤫ꅖ숱坑曎捀敲っ灓䕸ꎻ余⵶쉩⍑哂</w:t>
      </w:r>
      <w:r>
        <w:rPr/>
        <w:t>⡊</w:t>
      </w:r>
      <w:r>
        <w:rPr/>
        <w:t>뭥忂뼩䭠⬬繓厱䇂ꄱ숸䩚奐⨪䳂䙟䝵싂歔쉉䭫䵞ㄻ䩉彺ガ椸䤵値묰</w:t>
      </w:r>
      <w:r>
        <w:rPr/>
        <w:t>ⵟ╣</w:t>
      </w:r>
      <w:r>
        <w:rPr/>
        <w:t>녌唵⥰䠤곂췂쉀</w:t>
      </w:r>
      <w:r>
        <w:rPr/>
        <w:t>⡢</w:t>
      </w:r>
      <w:r>
        <w:rPr/>
        <w:t>砮卦㩄㴻</w:t>
      </w:r>
      <w:r>
        <w:rPr/>
        <w:t>⢩</w:t>
      </w:r>
      <w:r>
        <w:rPr/>
        <w:t>廂춣滂礸쉱䔭㥓숹숪╄縨畵毂擂묹㞱皿㤩㏂⭟湭仂呈橆啵偾桓깆呥疩ꅥ塐쉕숻吳惂숫桯⑲慷拍縤䭮娸싂슩</w:t>
      </w:r>
      <w:r>
        <w:rPr/>
        <w:t>ⱥ⸲</w:t>
      </w:r>
      <w:r>
        <w:rPr/>
        <w:t>桹㏂♐慞䫂</w:t>
      </w:r>
      <w:r>
        <w:rPr/>
        <w:t>ⱖ</w:t>
      </w:r>
      <w:r>
        <w:rPr/>
        <w:t>꧂</w:t>
      </w:r>
      <w:r>
        <w:rPr/>
        <w:t>报묨䮥㥈䅤㜥㛂╌伺㝍潁䓎뽢⴦轌䵆䷍䅙□ꥬ㵅瀣橯ꍹ뭲迂㐪㭸䏂朸뽨</w:t>
      </w:r>
      <w:r>
        <w:rPr/>
        <w:t>⡟</w:t>
      </w:r>
      <w:r>
        <w:rPr/>
        <w:t>䌱⽞㥯卯䅍쉠⎱晦㥤飂渻ㅞ哂䭘㑞䡢숩䙧</w:t>
      </w:r>
      <w:r>
        <w:rPr/>
        <w:t>⡇</w:t>
      </w:r>
      <w:r>
        <w:rPr/>
        <w:t>㟂瓂噣灚쉘숦慃녒步땚灶♤⽏旂婾改쉰奇ꥲ券硴獂優쉣ㆩ䁱㈹땱励㩆睃䬬啂轁ㄫ啇㔴㣂䮣㵆컂潭깃㣍넭쉘⨪灦㌤繫䊻梿땥⎥䥗柎哂婗쵷墘㵄䩶六갨쉵繯⯂桙㬦媵䝈煩妩㝘䈭䝎旂彨斩㎻佖偀뭯䙭䳂剣涬牥媘サ弰乚䘨쉘祫乇쉫乄㕳杄㑑烃뿂䅥嫂獠強䡘頯穾戊⥯츯砱瀻</w:t>
      </w:r>
      <w:r>
        <w:rPr/>
        <w:t>Ⱓ</w:t>
      </w:r>
      <w:r>
        <w:rPr/>
        <w:t>싂⩥敒歑ぶ噮㡲䩫쉨炩伪䨥墘恅⤪瘪囂琦꧎䱀꺩敚싂╵썭땟䒩╰꺣噕湃浇䝍㧂숶㤰칲䥰兇厩슏慨頹繫싂媥㑺㈶㜹剃氪╉泃䗃㴭昱쉓䩒걊뽷䝍飂⧂ど〦䱴쉴㡤넮乂䱒㕐㉁⵩⹗䕀伫㐰煩潗块䍯땆係抩係䭙슣⥷⹾特迂㠶剩敉♤噔쉌ヂ긮쉥쉑</w:t>
      </w:r>
      <w:r>
        <w:rPr/>
        <w:t>ꔶ</w:t>
      </w:r>
      <w:r>
        <w:rPr/>
        <w:t>Ɽ</w:t>
      </w:r>
      <w:r>
        <w:rPr/>
        <w:t>洦</w:t>
      </w:r>
      <w:r>
        <w:rPr/>
        <w:t>Ⱡ</w:t>
      </w:r>
      <w:r>
        <w:rPr/>
        <w:t>坺⻂숰捸勍ぬ塧狍偁ㅴ澮⽅㧂䧂♆⧂숵穨汐㩙娫</w:t>
      </w:r>
      <w:r>
        <w:rPr/>
        <w:t>⡈</w:t>
      </w:r>
      <w:r>
        <w:rPr/>
        <w:t>䝓쉋⥀华쉺䙎啥晐娴</w:t>
      </w:r>
      <w:r>
        <w:rPr/>
        <w:t>ꕖ</w:t>
      </w:r>
      <w:r>
        <w:rPr/>
        <w:t>敧榵쉾숫ꏂ䚮顧䩂兡ꅞ睡쉩䲩쉐兣䴩㌦歱쉪ꆻ䭑䤴⸦啚博㩩朹╪</w:t>
      </w:r>
      <w:r>
        <w:rPr/>
        <w:t>ꔪ</w:t>
      </w:r>
      <w:r>
        <w:rPr/>
        <w:t>䁸煁쉪뽅䵡</w:t>
      </w:r>
      <w:r>
        <w:rPr/>
        <w:t>⠽</w:t>
      </w:r>
      <w:r>
        <w:rPr/>
        <w:t>ヂ淂煓쉭⽮ꥭ揂⑁潶㯂㝏쉴㍺㔸숸</w:t>
      </w:r>
      <w:r>
        <w:rPr/>
        <w:t>ꤹ</w:t>
      </w:r>
      <w:r>
        <w:rPr/>
        <w:t>깉吹䩎湪浇㜰䣂彟吴㝁捪쉔쉓䘸쉐</w:t>
      </w:r>
      <w:r>
        <w:rPr/>
        <w:t>ꔩ</w:t>
      </w:r>
      <w:r>
        <w:rPr/>
        <w:t>쉚頺琦炩㣂㡈栦夺䷂䡆츩㩢爪㛂뽬坑㉴</w:t>
      </w:r>
      <w:r>
        <w:rPr/>
        <w:t>ⴱ</w:t>
      </w:r>
      <w:r>
        <w:rPr/>
        <w:t>浇숷㈰别轉婇䖡⼬扷⭨싃╱咵</w:t>
      </w:r>
      <w:r>
        <w:rPr/>
        <w:t>ⴣ</w:t>
      </w:r>
      <w:r>
        <w:rPr/>
        <w:t>㙞</w:t>
      </w:r>
      <w:r>
        <w:rPr/>
        <w:t>⡶</w:t>
      </w:r>
      <w:r>
        <w:rPr/>
        <w:t>佁뼶⍘⩮숪晀廃慉瑊塔⹈婏㥆䑥쌣甽걊㷃癞煔䲣睫䅦彾㙀稴㙞㭪䅶쉋噢優촸禣䭗䋂㍸㕳䱘癪噴暮䏂颮⏂煢◂歾쉂쉦眻恊歩뭙浡ꅭ걾憿㫂棂樻窡瑴刽⒱⹌挹冡㍟单㌫禬㍙䒵䢱瘵㎏ぐ♢춡⼶唪椳瀬扟ꎡ㘪槂䛂녘䍙枩欪㵊縷╋繢</w:t>
      </w:r>
      <w:r>
        <w:rPr/>
        <w:t>ꕣ</w:t>
      </w:r>
      <w:r>
        <w:rPr/>
        <w:t>Ɫ</w:t>
      </w:r>
      <w:r>
        <w:rPr/>
        <w:t>숱놬숶憱슣⯂䩷⵷쉌녣㙔佉쉲慠⸻支捍卪牭硄㭋⍤睐係怶</w:t>
      </w:r>
      <w:r>
        <w:rPr/>
        <w:t>⡙</w:t>
      </w:r>
      <w:r>
        <w:rPr/>
        <w:t>䑨㧂ꍕわ竍楹妱숪⫂㨱墏桶剶睢䱅䯂㐪㥭㐨兂뭭帱浫㥹啄㡸頰䞵쉚㑊娲庻瀤慄刳싂</w:t>
      </w:r>
      <w:r>
        <w:rPr/>
        <w:t>ꤨ꧂</w:t>
      </w:r>
      <w:r>
        <w:rPr/>
        <w:t>飃㕭⫂偠榏⥧嫍坦㘭␽㏂䴽竂㕌⪻뭍㠫熘䑇긫⥍硏㍬廂㞡䵐〯仂㝧⩂⸶敗⻂</w:t>
      </w:r>
      <w:r>
        <w:rPr/>
        <w:t>ꤦ</w:t>
      </w:r>
      <w:r>
        <w:rPr/>
        <w:t>瑊⼪䅉䥴参㝯湯㛎쉘⸤㠲⽡䝣䜶╖땐瓃獈ꥶ栽瑩⛂쉮櫍묭䑐恬倻哂娱⩏燎숣</w:t>
      </w:r>
      <w:r>
        <w:rPr/>
        <w:t>ⵎ</w:t>
      </w:r>
      <w:r>
        <w:rPr/>
        <w:t>噙䛂辩䳂嫂奮걚⑄倫쉇숦柃夭晰揂礬椣刲䫂䱬奥挨䌨년啇癙氲啷飂撱瑚⹴깳囂숺礷숊䡸砦충墵⍸ꍺ숬䣂佞本牶稭飂⾱䰸助怳쉏値弱슻敳歪祂帥晎䅈中쉌睅⛂䝅挻常䩅偄</w:t>
      </w:r>
      <w:r>
        <w:rPr/>
        <w:t>ꥇ</w:t>
      </w:r>
      <w:r>
        <w:rPr/>
        <w:t>轧䣂䁇㙌厥は套␤儽堫㘫撘䱊䙣䩄優呫卶稻乆</w:t>
      </w:r>
      <w:r>
        <w:rPr/>
        <w:t>⡎</w:t>
      </w:r>
      <w:r>
        <w:rPr/>
        <w:t>겡캥⍵</w:t>
      </w:r>
      <w:r>
        <w:rPr/>
        <w:t>ⱟ</w:t>
      </w:r>
      <w:r>
        <w:rPr/>
        <w:t>楕渴녣ꄰ汞뾻ㅪ歅檣ァ䦩㠪㫎㪱⺻습搣䕙㏂壂煋乸找⥰彳⌷堰迂쵠擂患顒숭敱恴</w:t>
      </w:r>
      <w:r>
        <w:rPr/>
        <w:t>ꤶ</w:t>
      </w:r>
      <w:r>
        <w:rPr/>
        <w:t>〭愭䁐甦뭚䛂䫂祺쉘</w:t>
      </w:r>
      <w:r>
        <w:rPr/>
        <w:t>ⵙ</w:t>
      </w:r>
      <w:r>
        <w:rPr/>
        <w:t>ꅋ圶愱䳂晸</w:t>
      </w:r>
      <w:r>
        <w:rPr/>
        <w:t>ꕧ</w:t>
      </w:r>
      <w:r>
        <w:rPr/>
        <w:t>㡑瑉⑗浊歕卲卌㑌参⮥垿㕟歷㵧䣂䉕偈渷啴咵슩땐</w:t>
      </w:r>
      <w:r>
        <w:rPr/>
        <w:t>⣂</w:t>
      </w:r>
      <w:r>
        <w:rPr/>
        <w:t>圱㙂濂䈷㵅쉈䴹弣瞮</w:t>
      </w:r>
      <w:r>
        <w:rPr/>
        <w:t>⠦</w:t>
      </w:r>
      <w:r>
        <w:rPr/>
        <w:t>㙴⹬䭰䌦ꆩ硧춡剁㵏㑠輲玩㭱券㑶⤦繯슩㝤願☻潄晉牂恫㫎沩</w:t>
      </w:r>
      <w:r>
        <w:rPr/>
        <w:t>ꖮ</w:t>
      </w:r>
      <w:r>
        <w:rPr/>
        <w:t>㯍䉅믂硡䄻쉷竂⑗樷㘵凂</w:t>
      </w:r>
      <w:r>
        <w:rPr/>
        <w:t>⡚</w:t>
      </w:r>
      <w:r>
        <w:rPr/>
        <w:t>埍彏㉭䭺䉌稩싍囂毂熥♅〉츰汊슻╘싍䥁</w:t>
      </w:r>
      <w:r>
        <w:rPr/>
        <w:t>ⵟ</w:t>
      </w:r>
      <w:r>
        <w:rPr/>
        <w:t>睲稣捁넨㠺⤺䟃슏䳂⤴⩰娨㵯췂湈쉲</w:t>
      </w:r>
      <w:r>
        <w:rPr/>
        <w:t>ⳍ</w:t>
      </w:r>
      <w:r>
        <w:rPr/>
        <w:t>卦刭㍓昶绂潎买乧硣媡쵐땘吪뭯摊쉦쌯㷎㑺䥎卉⪿拂⩁깰㓎ꥹ㎵☮㥃彎㕔娳捔䍹쵏䕖컂嘯뽉献畯睴⍮䰴㕺睋䭘ㅯ䟃䥇搱</w:t>
      </w:r>
      <w:r>
        <w:rPr/>
        <w:t>ⵋ</w:t>
      </w:r>
      <w:r>
        <w:rPr/>
        <w:t>슮쉆</w:t>
      </w:r>
      <w:r>
        <w:rPr/>
        <w:t>ⲵ</w:t>
      </w:r>
      <w:r>
        <w:rPr/>
        <w:t>㙊숳䖵㏂⹷칊䁯㡈迂剃㜨䆡䥁㬽湾䨫䵭哎廂牴砷汆摆䭒☰쉉</w:t>
      </w:r>
      <w:r>
        <w:rPr/>
        <w:t>ⱁ</w:t>
      </w:r>
      <w:r>
        <w:rPr/>
        <w:t>擃㕂攮䂩氣쏂⨬숹</w:t>
      </w:r>
      <w:r>
        <w:rPr/>
        <w:t>ꦩ</w:t>
      </w:r>
      <w:r>
        <w:rPr/>
        <w:t>칤땃쌹牑玥婨盂</w:t>
      </w:r>
      <w:r>
        <w:rPr/>
        <w:t>ⵄ⍵⭭</w:t>
      </w:r>
      <w:r>
        <w:rPr/>
        <w:t>㝈䩤䯂攵奕⎡슮넺撻</w:t>
      </w:r>
      <w:r>
        <w:rPr/>
        <w:t>꥟</w:t>
      </w:r>
      <w:r>
        <w:rPr/>
        <w:t>쉞쉗旂습⬻䐮婺氶䖩坓繪䣂⽯䰦〩牗㖻</w:t>
      </w:r>
      <w:r>
        <w:rPr/>
        <w:t>⡥</w:t>
      </w:r>
      <w:r>
        <w:rPr/>
        <w:t>湗窵쉂⽗⑰睷⍡⺘</w:t>
      </w:r>
      <w:r>
        <w:rPr/>
        <w:t>⡕</w:t>
      </w:r>
      <w:r>
        <w:rPr/>
        <w:t>潚숬츱朤繕쉫㵷ꥱ乖侩⏍瑖㋂痂輳祾㞡婶긴쎩썷ꌮ</w:t>
      </w:r>
      <w:r>
        <w:rPr/>
        <w:t>Ⳃ</w:t>
      </w:r>
      <w:r>
        <w:rPr/>
        <w:t>楥</w:t>
      </w:r>
      <w:r>
        <w:rPr/>
        <w:t>⡦</w:t>
      </w:r>
      <w:r>
        <w:rPr/>
        <w:t>䔮慇礮橮橚堰癴㴣ㆿ渫噢湁憻㉕悱⵴⸽顃喱슬倱㫂쵈쉾息烍꥘겻喣㐱쉎摩瑶穾灙恶⒩숩䡩</w:t>
      </w:r>
      <w:r>
        <w:rPr/>
        <w:t>꧂</w:t>
      </w:r>
      <w:r>
        <w:rPr/>
        <w:t>㙒⭅♋⩠곂㘥栺湓ꥳ癙゘斵整䐪껂㬭⍀顫쉪琵⹡숣乖哂㩧喏ㅤ棂䤭姍☱嘮䋂䍢뿂긽쵃⭱婗䘩扦걮旂慞녂ꅧ쉙浺炬싂嫂乐ㅤ朥轨祋쵥㵗䛂轪껂歄쉑倱獢⽃뽤ぺ䵌䈵仍⥄㩎걞顑㢣敀걣剤扚幣剅硉䕑堊㪥地⭖乣䩺䷂疱揂㑊ꥵ䟂彧♩㥇쎡슩穹䊡딪〉</w:t>
      </w:r>
      <w:r>
        <w:rPr/>
        <w:t>ꦡ</w:t>
      </w:r>
      <w:r>
        <w:rPr/>
        <w:t>싂䤫䱭摶쉎夫䁊깃塓摏顃扡䦡칪繞温攵婕ㅫ녆ㅫ扰뽯厩漷搬⍰㨶⨯䭔쉞淎쵌쏂䭞㒿⍖䪵娹獳썂瑄摙ㆮ廂恸ꅯ⽨䭈穾㘤犱剴殩弽♺種쉏㑖䏂쵹癱딭扎⼮睙㙆硦쉓味湰ㅭ偳⩫䵓歗슡</w:t>
      </w:r>
      <w:r>
        <w:rPr/>
        <w:t>Ᵽ</w:t>
      </w:r>
      <w:r>
        <w:rPr/>
        <w:t>ぐ䩭</w:t>
      </w:r>
      <w:r>
        <w:rPr/>
        <w:t>ꗂ</w:t>
      </w:r>
      <w:r>
        <w:rPr/>
        <w:t>ヂ⹳扨⹢깅㔶⥸繸猸硃슘嘯</w:t>
      </w:r>
      <w:r>
        <w:rPr/>
        <w:t>ꕅ</w:t>
      </w:r>
      <w:r>
        <w:rPr/>
        <w:t>栣⍮欰⪿揂前칶䤺绂噢䲿쉌稪㑅願弶攩㐤⽧硔湏치䭋ꅚ</w:t>
      </w:r>
      <w:r>
        <w:rPr/>
        <w:t>ꖩ</w:t>
      </w:r>
      <w:r>
        <w:rPr/>
        <w:t>煗湨⽕欮䱶⍈佶捭妥䙘挮睬꥞扒⑃灆桢恍婹塏䱕涩倨奐單</w:t>
      </w:r>
      <w:r>
        <w:rPr/>
        <w:t>ꥑ</w:t>
      </w:r>
      <w:r>
        <w:rPr/>
        <w:t>垮㎏㣂슩䩢䄱碿⽂㜤㒬쉨瘴⽊剋梣㑕</w:t>
      </w:r>
      <w:r>
        <w:rPr/>
        <w:t>⣃</w:t>
      </w:r>
      <w:r>
        <w:rPr/>
        <w:t>囂숵㝵关迂䔨潋捧䵨䝐⽪迂컂ꆥ㍊␳煈♺伣쵴쉸</w:t>
      </w:r>
      <w:r>
        <w:rPr/>
        <w:t>⠻</w:t>
      </w:r>
      <w:r>
        <w:rPr/>
        <w:t>捃橨欥灭걏景⨤ꥸ쉪睡㠹攥쉄睧䄳䙷爥汅쉣浱</w:t>
      </w:r>
      <w:r>
        <w:rPr/>
        <w:t>ⰶ⹈</w:t>
      </w:r>
      <w:r>
        <w:rPr/>
        <w:t>楘습⪘쉇⩭ꆿ㠨兂⩺㩧㙰㑶求摀숺䎿栫▬痂갱穂畐っ┪灔쉟</w:t>
      </w:r>
      <w:r>
        <w:rPr/>
        <w:t>ⰴ⬪</w:t>
      </w:r>
      <w:r>
        <w:rPr/>
        <w:t>丣歶⛍뼽丣獮⨤㵓掏</w:t>
      </w:r>
      <w:r>
        <w:rPr/>
        <w:t>ꕊ</w:t>
      </w:r>
      <w:r>
        <w:rPr/>
        <w:t>䧃⬽䍺猵樳桚吰捨牡䙑䁧♑⧃あ䷂⺻攭珂䄵䂻䰴妏坙柃う奉쉉䥟䚏딤䲻䥑䭦⨦䄳䋃⪿獈䍂䩂걕</w:t>
      </w:r>
      <w:r>
        <w:rPr/>
        <w:t>ⱅ</w:t>
      </w:r>
      <w:r>
        <w:rPr/>
        <w:t>䗂┣⽡劥坓丰稩慚쉷煰畘㝣꥗狃숳㇂唨並꺥轇戭⹑⯂숣泂整숬㘱딵⤮䄳䗎轸♏䥣</w:t>
      </w:r>
      <w:r>
        <w:rPr/>
        <w:t>ⵥ</w:t>
      </w:r>
      <w:r>
        <w:rPr/>
        <w:t>携䙯⥮癗䅫採㯂싂旂</w:t>
      </w:r>
      <w:r>
        <w:rPr/>
        <w:t>ⵃ</w:t>
      </w:r>
      <w:r>
        <w:rPr/>
        <w:t>卶컂债汭䍹녴曍䁙⨶劵㈰㌯떡㡘牍⤺㐥婤恒恡쉔檱掵⩖㮿焪倽瑕煏⩇瀪㑮㴲浩涘ㅀ싂䱉䱟쉡慧䵬뼩焽䜩⸥の뼳쉲쉓眪싂硑㴺䤺夳䝩ね揎숱♫䏃㛎⨦⨺浫땉⸬쉋飂쵒</w:t>
      </w:r>
      <w:r>
        <w:rPr/>
        <w:t>ⵍ</w:t>
      </w:r>
      <w:r>
        <w:rPr/>
        <w:t>㏂癧㭃싂瀷桢敏䱕숥彳滂垩砷欳乪</w:t>
      </w:r>
      <w:r>
        <w:rPr/>
        <w:t>Ⳃ⥉┲</w:t>
      </w:r>
      <w:r>
        <w:rPr/>
        <w:t>桫偦㭔썖⵶</w:t>
      </w:r>
      <w:r>
        <w:rPr/>
        <w:t>ꤦ</w:t>
      </w:r>
      <w:r>
        <w:rPr/>
        <w:t>硌吭⎥㈴氥轓싂木츨⨶碥呂⑒璘㕋䡃塕썞噔⩋슻녀䡑싎ㅂ伨</w:t>
      </w:r>
      <w:r>
        <w:rPr/>
        <w:t>ꤲ</w:t>
      </w:r>
      <w:r>
        <w:rPr/>
        <w:t>浩秎⩯㥱祦摈ꇂ⺥쉋㌨썓䡲ね睵䇂ヂ①</w:t>
      </w:r>
      <w:r>
        <w:rPr/>
        <w:t>꧂□</w:t>
      </w:r>
      <w:r>
        <w:rPr/>
        <w:t>썪〻慟쵂咮⑁搳</w:t>
      </w:r>
      <w:r>
        <w:rPr/>
        <w:t>Ⲭ</w:t>
      </w:r>
      <w:r>
        <w:rPr/>
        <w:t>愣</w:t>
      </w:r>
      <w:r>
        <w:rPr/>
        <w:t>ⴴ</w:t>
      </w:r>
      <w:r>
        <w:rPr/>
        <w:t>摵쉗歑婇倪椴⌊噖䴴愨湱⹗弪쉍</w:t>
      </w:r>
      <w:r>
        <w:rPr/>
        <w:t>Ⱨ</w:t>
      </w:r>
      <w:r>
        <w:rPr/>
        <w:t>ꖩ</w:t>
      </w:r>
      <w:r>
        <w:rPr/>
        <w:t>녡쉖䉷⑚싂쉙ꥤ憻㩨熏恋珃氪㑐䟂㟎優䜥쵤슘♢슱歹撥ㅠ쉄녢㝡㘷田橰滂係카祒䒥⻍弪ꌪ䉡숸ꎏ偋則瑡ꥠ䘹쏂</w:t>
      </w:r>
      <w:r>
        <w:rPr/>
        <w:t>ⰽ</w:t>
      </w:r>
      <w:r>
        <w:rPr/>
        <w:t>ꗎ</w:t>
      </w:r>
      <w:r>
        <w:rPr/>
        <w:t>懂㑗㭋⯂䟂㪬瞻灌⍋ひ昨숨洸㏂况┲瑠婴ꏂ⴪涥欥㣃⻂⭢椺쉕쉥䙴䮘敯◂뼶녢绂怩漭⿃䪱⩕㝸쉠䍚䝳奋焮棂噕⿂㡏奩쉸䍧⏃⎘䍰偡쉇ꍸ䗂䕀Ⓜ創福瑃</w:t>
      </w:r>
      <w:r>
        <w:rPr/>
        <w:t>ꔽ</w:t>
      </w:r>
      <w:r>
        <w:rPr/>
        <w:t>⡚</w:t>
      </w:r>
      <w:r>
        <w:rPr/>
        <w:t>䝌┷쉓</w:t>
      </w:r>
      <w:r>
        <w:rPr/>
        <w:t>ⷂ</w:t>
      </w:r>
      <w:r>
        <w:rPr/>
        <w:t>働囂噰窥</w:t>
      </w:r>
      <w:r>
        <w:rPr/>
        <w:t>ⰻ⥫</w:t>
      </w:r>
      <w:r>
        <w:rPr/>
        <w:t>䚿祉㘥⨺녔啀䟂磂⭗䱴欴兀갰捧☹琲桡㭄䈯䨬瓂</w:t>
      </w:r>
      <w:r>
        <w:rPr/>
        <w:t>ⶣ</w:t>
      </w:r>
      <w:r>
        <w:rPr/>
        <w:t>手⨮挩摁㣂焲┺顚瘹ゥ땯䅱挤갽쉓煲獔佞깇①⸩슥儥</w:t>
      </w:r>
      <w:r>
        <w:rPr/>
        <w:t>꤫</w:t>
      </w:r>
      <w:r>
        <w:rPr/>
        <w:t>冡䞩쉃</w:t>
      </w:r>
      <w:r>
        <w:rPr/>
        <w:t>ꗎ</w:t>
      </w:r>
      <w:r>
        <w:rPr/>
        <w:t>淂겥䍓⭔浶塶扪暥숫䌤娺칷䑑䧂傥㯂㑏㑁걃숺拂갷乭㬬㑬</w:t>
      </w:r>
      <w:r>
        <w:rPr/>
        <w:t>ꕒ</w:t>
      </w:r>
      <w:r>
        <w:rPr/>
        <w:t>刪䰹⹉⼵楅杳浴⵲⨤㝰䍚㬭獨个썩쉺</w:t>
      </w:r>
      <w:r>
        <w:rPr/>
        <w:t>ꕕ</w:t>
      </w:r>
      <w:r>
        <w:rPr/>
        <w:t>㡳㖻④㥕䀱슡啗⩩吣숥㵦㑲敁顏渴싂剭</w:t>
      </w:r>
      <w:r>
        <w:rPr/>
        <w:t>ⵄ⭵</w:t>
      </w:r>
      <w:r>
        <w:rPr/>
        <w:t>彇㝁〉繤⹅㭮⩴恶깰㝀䌭溻䑲漯녞</w:t>
      </w:r>
      <w:r>
        <w:rPr/>
        <w:t>⣂</w:t>
      </w:r>
      <w:r>
        <w:rPr/>
        <w:t>ㄬ⨻硕縲䉘浀熏믂橱</w:t>
      </w:r>
      <w:r>
        <w:rPr/>
        <w:t>ꦡ</w:t>
      </w:r>
      <w:r>
        <w:rPr/>
        <w:t>긪顔</w:t>
      </w:r>
      <w:r>
        <w:rPr/>
        <w:t>⡉</w:t>
      </w:r>
      <w:r>
        <w:rPr/>
        <w:t>癮㡗⌥䄯櫂颿</w:t>
      </w:r>
      <w:r>
        <w:rPr/>
        <w:t>ꕘ</w:t>
      </w:r>
      <w:r>
        <w:rPr/>
        <w:t>浳⹓䊘␭䞿䖻쉥扠♫곂殩偾⶘</w:t>
      </w:r>
      <w:r>
        <w:rPr/>
        <w:t>ꦩ</w:t>
      </w:r>
      <w:r>
        <w:rPr/>
        <w:t>歶䗎䊘潘毂樷輫倴㌨㴣녧⼦橬쉧剳⑙磂楁䉇协㔥幅⼦橹㘶奵䷎摢癭繺煊䏂温쉥ꇂ帮䔺⨩⯂㙯欰汆慌礳痂녓瓂㉆畒撿</w:t>
      </w:r>
      <w:r>
        <w:rPr/>
        <w:t>ⱂ</w:t>
      </w:r>
      <w:r>
        <w:rPr/>
        <w:t>㢩嚱⽣깳灗⥋䅣뭉㩌お숺潤瑂쉧剆倬礨싂娬숫㠫숹㝥橏婮杓♎숶쉷夺</w:t>
      </w:r>
      <w:r>
        <w:rPr/>
        <w:t>ꕆ</w:t>
      </w:r>
      <w:r>
        <w:rPr/>
        <w:t>숤皬╕䓂䊮숦䅹竂㑈彅</w:t>
      </w:r>
      <w:r>
        <w:rPr/>
        <w:t>⣍</w:t>
      </w:r>
      <w:r>
        <w:rPr/>
        <w:t>绂碵㕉㍔䬵濂칯긴䉆</w:t>
      </w:r>
      <w:r>
        <w:rPr/>
        <w:t>ꤽ</w:t>
      </w:r>
      <w:r>
        <w:rPr/>
        <w:t>玥奒愱충䫂ぷ侩⑑䌺⭙㉱琲䅃╴꥕┰</w:t>
      </w:r>
      <w:r>
        <w:rPr/>
        <w:t>ⱋ</w:t>
      </w:r>
      <w:r>
        <w:rPr/>
        <w:t>뼶⥋て欪稪穖矍塧急㩆㌨㵾⧂嘮</w:t>
      </w:r>
      <w:r>
        <w:rPr/>
        <w:t>⡁</w:t>
      </w:r>
      <w:r>
        <w:rPr/>
        <w:t>砨㠳窻㖩楀㝤┦䓂⑚瀪⩎䰵묱䏃㋂┷ㅾ쉾</w:t>
      </w:r>
      <w:r>
        <w:rPr/>
        <w:t>ⴭ</w:t>
      </w:r>
      <w:r>
        <w:rPr/>
        <w:t>祺</w:t>
      </w:r>
      <w:r>
        <w:rPr/>
        <w:t>ⱏ</w:t>
      </w:r>
      <w:r>
        <w:rPr/>
        <w:t>䣂顖穴帥㌭瑖係䮡㘰咻</w:t>
      </w:r>
      <w:r>
        <w:rPr/>
        <w:t>ꕓ</w:t>
      </w:r>
      <w:r>
        <w:rPr/>
        <w:t>땲깏⍳䭈瘫乌䅰⽷쉕恌瑐䱔繥怷汘䄪䵶䙁璩忂橯쉺䳂㞏⩴⚡⨰♚쉩憱쉣</w:t>
      </w:r>
      <w:r>
        <w:rPr/>
        <w:t>⡉⵴</w:t>
      </w:r>
      <w:r>
        <w:rPr/>
        <w:t>쎩熘䡚</w:t>
      </w:r>
      <w:r>
        <w:rPr/>
        <w:t>⣂</w:t>
      </w:r>
      <w:r>
        <w:rPr/>
        <w:t>숻渣츭畒썯畑坂깮攦儊廍惂</w:t>
      </w:r>
      <w:r>
        <w:rPr/>
        <w:t>ꤦ</w:t>
      </w:r>
      <w:r>
        <w:rPr/>
        <w:t>啭⏂네娮ㅬ㭃䈻䑥爪䈪슮柃捏</w:t>
      </w:r>
      <w:r>
        <w:rPr/>
        <w:t>Ⳃ</w:t>
      </w:r>
      <w:r>
        <w:rPr/>
        <w:t>䍫①穆浖싂⩏充䗂㦏㉏梡奐䜫剨</w:t>
      </w:r>
      <w:r>
        <w:rPr/>
        <w:t>⡇</w:t>
      </w:r>
      <w:r>
        <w:rPr/>
        <w:t>때䏂⩍璻㝾穂䛎㜹ネ剏쉓克〻⽄助㙭垵䴪뭕剭桔</w:t>
      </w:r>
      <w:r>
        <w:rPr/>
        <w:t>ꤶ</w:t>
      </w:r>
      <w:r>
        <w:rPr/>
        <w:t>縪㌥⻂</w:t>
      </w:r>
      <w:r>
        <w:rPr/>
        <w:t>ꕈ╴⎡</w:t>
      </w:r>
      <w:r>
        <w:rPr/>
        <w:t>䊏珎假㔪뭇玿䵤</w:t>
      </w:r>
      <w:r>
        <w:rPr/>
        <w:t>ⱶ</w:t>
      </w:r>
      <w:r>
        <w:rPr/>
        <w:t>畟</w:t>
      </w:r>
      <w:r>
        <w:rPr/>
        <w:t>꧂</w:t>
      </w:r>
      <w:r>
        <w:rPr/>
        <w:t>坨䂻囂ꇂ꥗䝸䴦㧂怷扬곎䐤圸搭䐽</w:t>
      </w:r>
      <w:r>
        <w:rPr/>
        <w:t>꧂⪡</w:t>
      </w:r>
      <w:r>
        <w:rPr/>
        <w:t>杋▘䛂긺䈬</w:t>
      </w:r>
      <w:r>
        <w:rPr/>
        <w:t>ⵤ</w:t>
      </w:r>
      <w:r>
        <w:rPr/>
        <w:t>払뾩긹⪡㇂兴攽坐栣畣쎮㥏偬伨슥欣㙯䫂㇂穋挭숬佧䠱潍꺩橆ꅉ쉍뮩</w:t>
      </w:r>
      <w:r>
        <w:rPr/>
        <w:t>⡥</w:t>
      </w:r>
      <w:r>
        <w:rPr/>
        <w:t>息爩冏䘶姂㔳썞㩒喵츣⥎</w:t>
      </w:r>
      <w:r>
        <w:rPr/>
        <w:t>ꔦ</w:t>
      </w:r>
      <w:r>
        <w:rPr/>
        <w:t>쉹⩔爱濃渭辥瓎竂㉋廂㨯췂帽⩃瑤⸴</w:t>
      </w:r>
      <w:r>
        <w:rPr/>
        <w:t>ꔽ</w:t>
      </w:r>
      <w:r>
        <w:rPr/>
        <w:t>珍熣습긩㯂湇庻䱙盂⺩㷂㵒忂稶캥碵牊䖬礰楬䗂噗䓂塸捋瘸瘲䢣㈭秃</w:t>
      </w:r>
      <w:r>
        <w:rPr/>
        <w:t>ⷂ</w:t>
      </w:r>
      <w:r>
        <w:rPr/>
        <w:t>幃顔敐穮扂쉎彌㉉뭕㉠⹑숻㍸瑮塮㆏</w:t>
      </w:r>
      <w:r>
        <w:rPr/>
        <w:t>ⱹ</w:t>
      </w:r>
      <w:r>
        <w:rPr/>
        <w:t>㴹灺ꍣ⥖湹獏춿渽ꍵ撱싂悬䒥桄瓍䄷摤捲䕕匦璮㈱⿍奲䠸䄦♰녰䒏딱汐♢卯咿偎㮣쉨쉸沣札㙖㘨䠦㍯卫㵧摒쉏勍䤽⯂</w:t>
      </w:r>
      <w:r>
        <w:rPr/>
        <w:t>ⰻ</w:t>
      </w:r>
      <w:r>
        <w:rPr/>
        <w:t>澣㴣䲮䕌⬰㤩쉳㎩㝄㨩䡙潺쉴機㑮꥚⥌敄佒⿂桹䝴治窿兑㎬匳쉯쵢榻뽒㡁╞깋惂㙊䬩窥㖘䣂䄱瑸䩘曃夰㴣긴顄嫂だ뭊쉀캵汪眦轙숩쉨䅮뼨䰥ㆡ瑙商㝓싂盂꺵썙⍹椻㑔煍♟䌻㕰⩺㍂䱫⍘쌵晒ㅃ㕶슬㙤坮穧娤녊⽖⪿숹忂⍬颩婮㭈畖땕걋</w:t>
      </w:r>
      <w:r>
        <w:rPr/>
        <w:t>ꕰ</w:t>
      </w:r>
      <w:r>
        <w:rPr/>
        <w:t>乮䱕牯깓숭⹤㋂㝢汸㉎碏⩳櫂爹祕䡤朤捙⥡☱瑡杞渫</w:t>
      </w:r>
      <w:r>
        <w:rPr/>
        <w:t>꧃</w:t>
      </w:r>
      <w:r>
        <w:rPr/>
        <w:t>櫂㬺戺㡺땇</w:t>
      </w:r>
      <w:r>
        <w:rPr/>
        <w:t>꤭</w:t>
      </w:r>
      <w:r>
        <w:rPr/>
        <w:t>㵄䯂숲⪬椪售숬畾焵쉥僂</w:t>
      </w:r>
      <w:r>
        <w:rPr/>
        <w:t>ꔺ</w:t>
      </w:r>
      <w:r>
        <w:rPr/>
        <w:t>斬㪏疡⥋䱔</w:t>
      </w:r>
      <w:r>
        <w:rPr/>
        <w:t>ꗂ</w:t>
      </w:r>
      <w:r>
        <w:rPr/>
        <w:t>娳㑥千㤤灠</w:t>
      </w:r>
      <w:r>
        <w:rPr/>
        <w:t>⡒</w:t>
      </w:r>
      <w:r>
        <w:rPr/>
        <w:t>침</w:t>
      </w:r>
      <w:r>
        <w:rPr/>
        <w:t>ⴣ</w:t>
      </w:r>
      <w:r>
        <w:rPr/>
        <w:t>쉆</w:t>
      </w:r>
      <w:r>
        <w:rPr/>
        <w:t>ꗂ</w:t>
      </w:r>
      <w:r>
        <w:rPr/>
        <w:t>呺皩䠸꥗汞ꅖ쉪⺩츽㩅㕶⼬슮䛂欩⻂⽋썕殩쉪쉭奍䉅へ亡晖唹싂ꅰ棂㙨灖䤴竂仂㙪ꄳ숨ꅩ椤恔䍨ㅥ浫⏂ꥸ愥⛎쉳뽫眪㔨灥ㆣ埍畧䰺㵎㧂祉嗂两坵顇㗂戺♳쉱</w:t>
      </w:r>
      <w:r>
        <w:rPr/>
        <w:t>Ⲙ</w:t>
      </w:r>
      <w:r>
        <w:rPr/>
        <w:t>癌轆㎘嗂匲収婯兩</w:t>
      </w:r>
      <w:r>
        <w:rPr/>
        <w:t>꧂</w:t>
      </w:r>
      <w:r>
        <w:rPr/>
        <w:t>썷싂</w:t>
      </w:r>
      <w:r>
        <w:rPr/>
        <w:t>ꔭ</w:t>
      </w:r>
      <w:r>
        <w:rPr/>
        <w:t>頻䯂憣坥係獷渽積轗睺儱輦轮꥞䑾卆녞栊滂疻쉩矂㧎⑁䵚⩟㡰轈㌥扤庻竂쉍</w:t>
      </w:r>
      <w:r>
        <w:rPr/>
        <w:t>ꕔ</w:t>
      </w:r>
      <w:r>
        <w:rPr/>
        <w:t>曃䀸쉚䋂硔⼩㭦묲ꍅ噴㴵榻䙱</w:t>
      </w:r>
      <w:r>
        <w:rPr/>
        <w:t>ⵣ</w:t>
      </w:r>
      <w:r>
        <w:rPr/>
        <w:t>췂颏</w:t>
      </w:r>
      <w:r>
        <w:rPr/>
        <w:t>ⱴ</w:t>
      </w:r>
      <w:r>
        <w:rPr/>
        <w:t>칑乤딨潇숥</w:t>
      </w:r>
      <w:r>
        <w:rPr/>
        <w:t>ꕞ⭢</w:t>
      </w:r>
      <w:r>
        <w:rPr/>
        <w:t>椸婋䱐癘녍䬥塪♑캻捡쉘獯㴫彊쉇䱳灭㤪┯쉁㎏敲冡䡴弹슩䥢</w:t>
      </w:r>
      <w:r>
        <w:rPr/>
        <w:t>ꔣ</w:t>
      </w:r>
      <w:r>
        <w:rPr/>
        <w:t>숫⩤碩繡갳⍄砱轟珃슏樺䮏쉘爴㡱쵳쉬浇숲潷㬷昴䁈숬囂抮溬䀫界慸칌㩩㕣昴㘯参㭍깱뭾칏⑘䄤泎묪䠶䃂딪䐯咏</w:t>
      </w:r>
      <w:r>
        <w:rPr/>
        <w:t>ꔻ</w:t>
      </w:r>
      <w:r>
        <w:rPr/>
        <w:t>촻愺䏂㡄中ㅌ凂婤⹚ぬ쉤江</w:t>
      </w:r>
      <w:r>
        <w:rPr/>
        <w:t>⡍</w:t>
      </w:r>
      <w:r>
        <w:rPr/>
        <w:t>繸唭振牢㙟㙫玿䬻䨨쉑㍚氪뽇浢</w:t>
      </w:r>
      <w:r>
        <w:rPr/>
        <w:t>ⲥ</w:t>
      </w:r>
      <w:r>
        <w:rPr/>
        <w:t>䐪廂ꄽ㤸礲㩄츺㤱橗灈䱇</w:t>
      </w:r>
      <w:r>
        <w:rPr/>
        <w:t>ⷂ</w:t>
      </w:r>
      <w:r>
        <w:rPr/>
        <w:t>갲쉕㩙畮漶灭㤥丱顸朽䖣戳⦣</w:t>
      </w:r>
      <w:r>
        <w:rPr/>
        <w:t>ꤽ</w:t>
      </w:r>
      <w:r>
        <w:rPr/>
        <w:t>뗂⹘楨洦煆梥䉴슘搻㜦䌤땭쌮焽䡴⾏㤫넦뼳쉶⑞갪庻吷汘敉瀤摬碮丸⨯ꍄ嘲㩰⍌味숱湙㵶㤯核ꏂ癸瑤䔶潵꥾畃䘭뽑䍌뽸繬敶嘹䕺⹯慌歰⼮典櫂갸绍涵敒杮⶿辣䧂䊣떬㙣걘晣뿂橴洤땄扰㥋⭢䱣柂ぞ頫乑</w:t>
      </w:r>
      <w:r>
        <w:rPr/>
        <w:t>ꕲ</w:t>
      </w:r>
      <w:r>
        <w:rPr/>
        <w:t>䵫奶䭺慷秂轭깶䊻戤啑本怣旂ꌮ㕱㫂숱◎㗂截晃</w:t>
      </w:r>
      <w:r>
        <w:rPr/>
        <w:t>ꕲ</w:t>
      </w:r>
      <w:r>
        <w:rPr/>
        <w:t>㜵⎘獓쉬숬産⮬嚥䱮畧</w:t>
      </w:r>
      <w:r>
        <w:rPr/>
        <w:t>ꤵ</w:t>
      </w:r>
      <w:r>
        <w:rPr/>
        <w:t>쉶䉍䍔彠牢橈㪻㨹ㅭ䝢劣僂쉚救卒䘽暻ꅃ싂塕䱁沬</w:t>
      </w:r>
      <w:r>
        <w:rPr/>
        <w:t>ⵢ</w:t>
      </w:r>
      <w:r>
        <w:rPr/>
        <w:t>勍楂쉓偹䘩쉡溬땄払㛂䉌擂汓哃狂깊坑츺⽒곍䵙洯娽幗毂</w:t>
      </w:r>
      <w:r>
        <w:rPr/>
        <w:t>ꤲⴸ</w:t>
      </w:r>
      <w:r>
        <w:rPr/>
        <w:t>ꍠ꥘쉑彨楸砲〭㔻焪</w:t>
      </w:r>
      <w:r>
        <w:rPr/>
        <w:t>ꖵ</w:t>
      </w:r>
      <w:r>
        <w:rPr/>
        <w:t>䴭昶猷轭礳撵爷⫂䧂䈨╗쉐怱瑰무싂稯䙡彅灹䑙㉗橱繱츸뽘⮩ꍅ䕞偵쉦恍㝘쉶䩰䍓祋毂㎱憿䐩쉇뭦瀳哃⯂췂潍㡧┹其破㬫넻㑯⽺獠灸쌴䙅㐪</w:t>
      </w:r>
      <w:r>
        <w:rPr/>
        <w:t>ꦡ</w:t>
      </w:r>
      <w:r>
        <w:rPr/>
        <w:t>䱃瞏䀣亿囂塟꥗䌩쵀䴣悡⥅③㟂⩳㉡獲奥숦숸䋎쉞</w:t>
      </w:r>
      <w:r>
        <w:rPr/>
        <w:t>⡣⹩</w:t>
      </w:r>
      <w:r>
        <w:rPr/>
        <w:t>㤤畂ꅌ乴⍣輬슥愪縪䫂㠳녲숺</w:t>
      </w:r>
      <w:r>
        <w:rPr/>
        <w:t>ⶣ</w:t>
      </w:r>
      <w:r>
        <w:rPr/>
        <w:t>㤭</w:t>
      </w:r>
      <w:r>
        <w:rPr/>
        <w:t>ꤹ</w:t>
      </w:r>
      <w:r>
        <w:rPr/>
        <w:t>껂䝓禱⑐弭ꅷ㜽쉖䉦瀤뼣〤繐쉤奊⍐牖♠辮墿烂⩺瀬쉖㨴塅</w:t>
      </w:r>
    </w:p>
    <w:p>
      <w:pPr>
        <w:pStyle w:val="PreformattedText"/>
        <w:bidi w:val="0"/>
        <w:spacing w:before="0" w:after="0"/>
        <w:jc w:val="left"/>
        <w:rPr/>
      </w:pPr>
      <w:r>
        <w:rPr/>
        <w:t>睶由楠櫂슩䶩漥㩀勂丶䤵ㄩ痂䑵뭵싂싂所㍍塑六獖</w:t>
      </w:r>
      <w:r>
        <w:rPr/>
        <w:t>ꤵ</w:t>
      </w:r>
      <w:r>
        <w:rPr/>
        <w:t>䵆奚ꏂ卍ꄩ嫂컎搊싂䴽敨</w:t>
      </w:r>
      <w:r>
        <w:rPr/>
        <w:t>ꥒ</w:t>
      </w:r>
      <w:r>
        <w:rPr/>
        <w:t>썞䍸뼻摨⩣漬穠䣍暏䰬䍒䩲䥍㬯㩙頰癰姃輮</w:t>
      </w:r>
      <w:r>
        <w:rPr/>
        <w:t>ꖱ</w:t>
      </w:r>
      <w:r>
        <w:rPr/>
        <w:t>㞘繗캏</w:t>
      </w:r>
      <w:r>
        <w:rPr/>
        <w:t>ꤪ</w:t>
      </w:r>
      <w:r>
        <w:rPr/>
        <w:t>晸繭顑䍈恘璥䬯④煟</w:t>
      </w:r>
      <w:r>
        <w:rPr/>
        <w:t>ⱓ</w:t>
      </w:r>
      <w:r>
        <w:rPr/>
        <w:t>䅄懂쉘⑄忎坭㌹䌲㔹䑌畷╎㤳</w:t>
      </w:r>
      <w:r>
        <w:rPr/>
        <w:t>ⱙ</w:t>
      </w:r>
      <w:r>
        <w:rPr/>
        <w:t>䚥⫎戦恡믂祂␱为湟㭗㨷穣ㅤ磂㬷澏兇㊻ぺ婲녪穀⨸の半戬欶걆睚匱䑸湨</w:t>
      </w:r>
      <w:r>
        <w:rPr/>
        <w:t>ꤨ</w:t>
      </w:r>
      <w:r>
        <w:rPr/>
        <w:t>务栶싂亿呮噬た㬺礻䤪ꍋ摅䝯㭀瀥뾱砱〴㬻種䨫쉤瑔㵖䍔㈩⾣䑩䁳</w:t>
      </w:r>
      <w:r>
        <w:rPr/>
        <w:t>⠹</w:t>
      </w:r>
      <w:r>
        <w:rPr/>
        <w:t>夤㎡瞩䕋癐瀦㥐䁣タ쉃案〣㩭僎塲땈♭㤻䡕伵迂咩춏晲</w:t>
      </w:r>
      <w:r>
        <w:rPr/>
        <w:t>ꖻ</w:t>
      </w:r>
      <w:r>
        <w:rPr/>
        <w:t>嫂歨噧慞㧂쉄磂</w:t>
      </w:r>
      <w:r>
        <w:rPr/>
        <w:t>⢥</w:t>
      </w:r>
      <w:r>
        <w:rPr/>
        <w:t>쉎偋榩塓濂殻</w:t>
      </w:r>
      <w:r>
        <w:rPr/>
        <w:t>Ⳃ</w:t>
      </w:r>
      <w:r>
        <w:rPr/>
        <w:t>쉹뽮⎣唵旂ꌲ▵晎㤦曃偶懎쉑쉶</w:t>
      </w:r>
      <w:r>
        <w:rPr/>
        <w:t>⢮</w:t>
      </w:r>
      <w:r>
        <w:rPr/>
        <w:t>顪♈ヂ浌⬱䥯梡䠨㩭彃슘䖵痂竂惂㉓睄䭸⑦넴⭰禣ㄲ剟儥晨勂</w:t>
      </w:r>
      <w:r>
        <w:rPr/>
        <w:t>꧂</w:t>
      </w:r>
      <w:r>
        <w:rPr/>
        <w:t>硈磂⩢⸦橎恮䱖㭵䘫㝚畣䛂숪㘥䧂瞘</w:t>
      </w:r>
      <w:r>
        <w:rPr/>
        <w:t>ꕁ</w:t>
      </w:r>
      <w:r>
        <w:rPr/>
        <w:t>㪻ꍖ쉕㙇火昮슻⹚䃍䳃⬳㌪暱㭉摁狂㐦焨振摥漰뭪⽦ꅀ敌⨽숪疩奴䐹⨸克㘩뽉넳놏ꌫ砦汯勂숻䌺⩺曂旂卑⨺숪㥅䯂杙⸦䠣睃䵳爴☥恊㉭奊穁畋䖿庮啲걃습繖⪩⽧垩⩀䕭㥌乱䥒</w:t>
      </w:r>
      <w:r>
        <w:rPr/>
        <w:t>ꤱ</w:t>
      </w:r>
      <w:r>
        <w:rPr/>
        <w:t>㖵촷癚ꥺ</w:t>
      </w:r>
      <w:r>
        <w:rPr/>
        <w:t>ꤱ</w:t>
      </w:r>
      <w:r>
        <w:rPr/>
        <w:t>湆滂两洨䲡⻂쏂撘䙫區灹⸪</w:t>
      </w:r>
      <w:r>
        <w:rPr/>
        <w:t>ꕂ</w:t>
      </w:r>
      <w:r>
        <w:rPr/>
        <w:t>桢墏칦⼽皡䰰浞娩抏쵹</w:t>
      </w:r>
      <w:r>
        <w:rPr/>
        <w:t>ꤸ꥓</w:t>
      </w:r>
      <w:r>
        <w:rPr/>
        <w:t>쉟䂵녋⨰╆琹숸⬭䇂煘婸ㅅ瑡묣</w:t>
      </w:r>
      <w:r>
        <w:rPr/>
        <w:t>ⵡ</w:t>
      </w:r>
      <w:r>
        <w:rPr/>
        <w:t>㌩䧂水番漪渽㉖燂䠽썩촶丱ꍫ协㇂婫扄㵉</w:t>
      </w:r>
      <w:r>
        <w:rPr/>
        <w:t>⢬</w:t>
      </w:r>
      <w:r>
        <w:rPr/>
        <w:t>桦䒻갣넱朶輦杋□啟</w:t>
      </w:r>
      <w:r>
        <w:rPr/>
        <w:t>ⵦ</w:t>
      </w:r>
      <w:r>
        <w:rPr/>
        <w:t>㥶啃</w:t>
      </w:r>
      <w:r>
        <w:rPr/>
        <w:t>⠣</w:t>
      </w:r>
      <w:r>
        <w:rPr/>
        <w:t>㓂䥊低塞깩⪻濂쉆敶全挵湳晐䴳幭晲䎘㫎佐欸䉍쉤⽾쉌晐䥄㴳㥨䝪煚彉䉲┮ㅬ敢㧂滂싂ギ太㩙澣</w:t>
      </w:r>
      <w:r>
        <w:rPr/>
        <w:t>⡷</w:t>
      </w:r>
      <w:r>
        <w:rPr/>
        <w:t>啷䉮猤㖡仂㏂乸숲䳎㐦츩碘愤妱칅⭟쉩㴩넱墮䜯⥤쉪䗂輴稥椥숴╂繞煪칹㡙湍牊</w:t>
      </w:r>
      <w:r>
        <w:rPr/>
        <w:t>⢻</w:t>
      </w:r>
      <w:r>
        <w:rPr/>
        <w:t>㚵믂庩䵨瑪橱项倮扏汯⹘た㒱촥</w:t>
      </w:r>
      <w:r>
        <w:rPr/>
        <w:t>ꦥ╃</w:t>
      </w:r>
      <w:r>
        <w:rPr/>
        <w:t>砯ꍲ础䙹☲穡</w:t>
      </w:r>
      <w:r>
        <w:rPr/>
        <w:t>ⵥ</w:t>
      </w:r>
      <w:r>
        <w:rPr/>
        <w:t>䁀彎佩⦻灑</w:t>
      </w:r>
      <w:r>
        <w:rPr/>
        <w:t>ⴵ</w:t>
      </w:r>
      <w:r>
        <w:rPr/>
        <w:t>䙪</w:t>
      </w:r>
      <w:r>
        <w:rPr/>
        <w:t>ꗂ</w:t>
      </w:r>
      <w:r>
        <w:rPr/>
        <w:t>䑐噷땧礬猥</w:t>
      </w:r>
      <w:r>
        <w:rPr/>
        <w:t>⡗</w:t>
      </w:r>
      <w:r>
        <w:rPr/>
        <w:t>ꥑ</w:t>
      </w:r>
      <w:r>
        <w:rPr/>
        <w:t>湞㐥㶏䥾뽲甤쉍䩾䩳剳氶漻㞿쉦吻슩乔濍숶쉩䁁䗂쉫樨呋</w:t>
      </w:r>
      <w:r>
        <w:rPr/>
        <w:t>⠊</w:t>
      </w:r>
      <w:r>
        <w:rPr/>
        <w:t>쉥嗂㦻</w:t>
      </w:r>
      <w:r>
        <w:rPr/>
        <w:t>ꦩ</w:t>
      </w:r>
      <w:r>
        <w:rPr/>
        <w:t>允瑆싂瀥䅓䉄八㥶썪顚怶瑍䍂㢩敘䝔⩫⸭敉䉷ꍭ묣䳂ぅꍮꄺ呣揎䄸䣂㊩쉱쉦쉳啖偌</w:t>
      </w:r>
      <w:r>
        <w:rPr/>
        <w:t>꤫</w:t>
      </w:r>
      <w:r>
        <w:rPr/>
        <w:t>伨禵前ꄦ牎畯숱</w:t>
      </w:r>
      <w:r>
        <w:rPr/>
        <w:t>ꕬ</w:t>
      </w:r>
      <w:r>
        <w:rPr/>
        <w:t>䕇熮煬┦昨㤭捳竂쉥杈</w:t>
      </w:r>
      <w:r>
        <w:rPr/>
        <w:t>⢵</w:t>
      </w:r>
      <w:r>
        <w:rPr/>
        <w:t>䑗ㄤ떮瑵녯硕矂쏂㵫浓嫂折䱀恄焻枮숸썤㒏쉘湮㴺檬⹹㵙浞츬䕋ㄵ䐷散䵊⹇䱆숯幆ぺ㌳䔨㕳숳䅄쉡晥瑬</w:t>
      </w:r>
      <w:r>
        <w:rPr/>
        <w:t>ꕗ⹎</w:t>
      </w:r>
      <w:r>
        <w:rPr/>
        <w:t>녩뽟</w:t>
      </w:r>
      <w:r>
        <w:rPr/>
        <w:t>ⵅ</w:t>
      </w:r>
      <w:r>
        <w:rPr/>
        <w:t>唴쉰䱢䧂⹐</w:t>
      </w:r>
      <w:r>
        <w:rPr/>
        <w:t>ꕅ</w:t>
      </w:r>
      <w:r>
        <w:rPr/>
        <w:t>纏啞倪䜽쉬⼹⍋㭔位婤㨻⍟䱦⨱颬弹䦡쵮⍚槃摅票睭浅婾䅲坘瘱숫㤷剖⑈湲爷呗煺䆬䬩䅦㶮祶摤は쉧</w:t>
      </w:r>
      <w:r>
        <w:rPr/>
        <w:t>⣂</w:t>
      </w:r>
      <w:r>
        <w:rPr/>
        <w:t>䁺㊱䑃妣顟䋂⩨䵦䞱쎿㩠穤樻㕠栮ꥱ昻佤礶䯂㔺녫⹾걩ㄳ䲱쏂⨺䩨슣㚥帻㭲顥杫伲ꅷ癲墻쌵䍈垩㑏睕䇂睕싍땢磂啲浳㵣咩㉁澥㥔幭㔲価睒</w:t>
      </w:r>
      <w:r>
        <w:rPr/>
        <w:t>⡋</w:t>
      </w:r>
      <w:r>
        <w:rPr/>
        <w:t>㘺⥘㑏盂㙵ㆮ獋灵⑚恁燂숭쉤〉卌</w:t>
      </w:r>
      <w:r>
        <w:rPr/>
        <w:t>Ⳃ</w:t>
      </w:r>
      <w:r>
        <w:rPr/>
        <w:t>䩒灪쉭わ桱䉙縱礥땍猱傻슩顃䱸䑢池ꇂ橩浦焮쉄</w:t>
      </w:r>
      <w:r>
        <w:rPr/>
        <w:t>ꖵ</w:t>
      </w:r>
      <w:r>
        <w:rPr/>
        <w:t>䭃矂垩繡㩺㬰⨩ꍙ熩傿</w:t>
      </w:r>
      <w:r>
        <w:rPr/>
        <w:t>Ⱶ</w:t>
      </w:r>
      <w:r>
        <w:rPr/>
        <w:t>ꤶ</w:t>
      </w:r>
      <w:r>
        <w:rPr/>
        <w:t>㌰</w:t>
      </w:r>
      <w:r>
        <w:rPr/>
        <w:t>ꥒ</w:t>
      </w:r>
      <w:r>
        <w:rPr/>
        <w:t>挮祣䐫繬媩㔤갱숲쵲怰䣍썅縥숦总獈걃㉎⤨㥐⑾妡䬴◎䂻䙟䥯晅瑾䝪繌㷂焹畆㩯딮㭉䍮㉃兲牏朰慲瞏쉡촵恔깤썌晄⩖噉䲏潺뭟渷畢</w:t>
      </w:r>
      <w:r>
        <w:rPr/>
        <w:t>ꕕ</w:t>
      </w:r>
      <w:r>
        <w:rPr/>
        <w:t>䍠깸汫乐⽍偾橞䲡⑌까싎⬬␸♌㭉犿</w:t>
      </w:r>
      <w:r>
        <w:rPr/>
        <w:t>ⶥ</w:t>
      </w:r>
      <w:r>
        <w:rPr/>
        <w:t>䙭桒㥈╙䌴⽂쉳╉扚걌슬灲쉘깞칂㭪숺䕙乄㪮쎣㌪秂</w:t>
      </w:r>
      <w:r>
        <w:rPr/>
        <w:t>Ɐ</w:t>
      </w:r>
      <w:r>
        <w:rPr/>
        <w:t>桫潊㭪殬灸䬭冩穩倭䡀㈭쉡顑睔쉚头橂䈶穅参뼫쉮飂㭅㏂復楌恚☭㧍泂䳂捩秂積뭟湫椦┤瘬</w:t>
      </w:r>
      <w:r>
        <w:rPr/>
        <w:t>ꕴ</w:t>
      </w:r>
      <w:r>
        <w:rPr/>
        <w:t>潹⹪䥳</w:t>
      </w:r>
      <w:r>
        <w:rPr/>
        <w:t>ꥒ</w:t>
      </w:r>
      <w:r>
        <w:rPr/>
        <w:t>ꄷ쉭캏묯⵺抮䕁쉀㇎睗슏牄䙵頨썘癦㕌ꥸ슩ꍩꌰ塘吴䱬䥀쏃哎焮縪ㄦ礱</w:t>
      </w:r>
      <w:r>
        <w:rPr/>
        <w:t>ꦮ</w:t>
      </w:r>
      <w:r>
        <w:rPr/>
        <w:t>奪嫂⬪⹆咏⩹숷숣츯ꥴ煦╶䡂뭠⩭䇂呹╸걠</w:t>
      </w:r>
      <w:r>
        <w:rPr/>
        <w:t>ⶬ</w:t>
      </w:r>
      <w:r>
        <w:rPr/>
        <w:t>䝱☭囂╴堸㓂渰숬┤슣楂녀䴲걾奚案䜱潄顸⫂쉳縪칑⍥쉥幗ꏂ浲숩䋂㵢硠</w:t>
      </w:r>
      <w:r>
        <w:rPr/>
        <w:t>ꤥꕰ</w:t>
      </w:r>
      <w:r>
        <w:rPr/>
        <w:t>竂</w:t>
      </w:r>
      <w:r>
        <w:rPr/>
        <w:t>ꦏ</w:t>
      </w:r>
      <w:r>
        <w:rPr/>
        <w:t>컂숽迂敭쉆氊轓䄮㉃搹䫍⫂㒩煳⏂啥㈸⭗歮瑲䝳噵㕸꺘輩顚儳抬壂偓⑈焬捗슣嚮仂轁썲澻淂忂攷願⽙걎㵘吶䙸┸卷䦥㨣</w:t>
      </w:r>
      <w:r>
        <w:rPr/>
        <w:t>ꤹ</w:t>
      </w:r>
      <w:r>
        <w:rPr/>
        <w:t>瀱쉯ㄨ䓍畍浍敃瀲吽䖮樭䙳獃╎갰껍쉴쉵愴輪⼽♃磂䴦쉪싂打㔹啎䱹㌶碩䱉</w:t>
      </w:r>
      <w:r>
        <w:rPr/>
        <w:t>⡁</w:t>
      </w:r>
      <w:r>
        <w:rPr/>
        <w:t>⿂</w:t>
      </w:r>
      <w:r>
        <w:rPr/>
        <w:t>ꥈ</w:t>
      </w:r>
      <w:r>
        <w:rPr/>
        <w:t>뼣欵</w:t>
      </w:r>
      <w:r>
        <w:rPr/>
        <w:t>ⱦ</w:t>
      </w:r>
      <w:r>
        <w:rPr/>
        <w:t>瑴䞣㟂䮏繍</w:t>
      </w:r>
      <w:r>
        <w:rPr/>
        <w:t>ⴷ</w:t>
      </w:r>
      <w:r>
        <w:rPr/>
        <w:t>擂㉔䩗顄䥄ㆩ㥦숭污</w:t>
      </w:r>
      <w:r>
        <w:rPr/>
        <w:t>ꖵ</w:t>
      </w:r>
      <w:r>
        <w:rPr/>
        <w:t>縣녴枮⎮뽏걠势〷㉵䇂洵津牌睸硙汌㬴쉨㘭抿晐䞿싂犻汰濂匭娽潀䁳䁚쉾ꅣ◎轊辻潫橶地␦䥮汪㗂㡉꺩</w:t>
      </w:r>
      <w:r>
        <w:rPr/>
        <w:t>ⴳ</w:t>
      </w:r>
      <w:r>
        <w:rPr/>
        <w:t>싂㵋</w:t>
      </w:r>
      <w:r>
        <w:rPr/>
        <w:t>⡒</w:t>
      </w:r>
      <w:r>
        <w:rPr/>
        <w:t>煦⵺版䅫깟奵椫㕠爤╬녠㝾깃欽倦㞥㩕獰䝷噦漯凂⪮깩♗썉挮晘樥搥⩩繞做畾㡏唵繄걷幮뮘쉕⬣㩾慃绂</w:t>
      </w:r>
      <w:r>
        <w:rPr/>
        <w:t>⡟꥾</w:t>
      </w:r>
      <w:r>
        <w:rPr/>
        <w:t>兣㉫㥱䧂砰䡢倹焵</w:t>
      </w:r>
      <w:r>
        <w:rPr/>
        <w:t>⡮</w:t>
      </w:r>
      <w:r>
        <w:rPr/>
        <w:t>灑呃忂쉈䅭懂㌫⿂</w:t>
      </w:r>
      <w:r>
        <w:rPr/>
        <w:t>ⰳ</w:t>
      </w:r>
      <w:r>
        <w:rPr/>
        <w:t>矂숩卭憬佰伷晉㵂坡愪猻ㄱ㘮瀶䜺橋䋂㝴</w:t>
      </w:r>
      <w:r>
        <w:rPr/>
        <w:t>ꤻ</w:t>
      </w:r>
      <w:r>
        <w:rPr/>
        <w:t>恆곂晱㗂䠩츣兴䋂戴䣃灄呂◎떩싂䙁琳倹㭍뭀䙘䓂춵噞⽤娺⧂떮㬽䍁⸽⽷䱋獢珃娺뽍佱⍕瑥䐮뾩ㅥ</w:t>
      </w:r>
      <w:r>
        <w:rPr/>
        <w:t>ꥂ</w:t>
      </w:r>
      <w:r>
        <w:rPr/>
        <w:t>穀懂佅壂䫂瞵땃橔쉞䕴ㆮ獎</w:t>
      </w:r>
      <w:r>
        <w:rPr/>
        <w:t>ⷂ</w:t>
      </w:r>
      <w:r>
        <w:rPr/>
        <w:t>춏椵㙩㑖㈦㦩㵄买⭂䴷껂␣汸绂淂䵶慠뼯㘩捈伱瞩䪣䬦䄴輲渫樨敐䖱炡啇䥫㫂煵㕙沵묥潎</w:t>
      </w:r>
      <w:r>
        <w:rPr/>
        <w:t>꥟</w:t>
      </w:r>
      <w:r>
        <w:rPr/>
        <w:t>窻ꥹ믂瑇쉭</w:t>
      </w:r>
      <w:r>
        <w:rPr/>
        <w:t>ꕋ</w:t>
      </w:r>
      <w:r>
        <w:rPr/>
        <w:t>榘㡔彦楗㋂狂係ꥨ澏⏂灇濂㉥焨䘨杳樮놡숩毂歆무⼶⽞숪搥</w:t>
      </w:r>
      <w:r>
        <w:rPr/>
        <w:t>ⴺ</w:t>
      </w:r>
      <w:r>
        <w:rPr/>
        <w:t>扟䑯繙呅淂ざ潷劬噡쉹⹗潯づ刺㫂潇䣂⤨㉎楦넭㕦獺슩㑏慫癫〴倭⍕䡐匱勂淍䈱噂</w:t>
      </w:r>
      <w:r>
        <w:rPr/>
        <w:t>ⱓ</w:t>
      </w:r>
      <w:r>
        <w:rPr/>
        <w:t>딸搳</w:t>
      </w:r>
      <w:r>
        <w:rPr/>
        <w:t>Ⱖ</w:t>
      </w:r>
      <w:r>
        <w:rPr/>
        <w:t>珎⤫ꏃ朰攤桱껂</w:t>
      </w:r>
      <w:r>
        <w:rPr/>
        <w:t>Ⱚ♨</w:t>
      </w:r>
      <w:r>
        <w:rPr/>
        <w:t>か䔷㉲㍌㌪</w:t>
      </w:r>
      <w:r>
        <w:rPr/>
        <w:t>꤬</w:t>
      </w:r>
      <w:r>
        <w:rPr/>
        <w:t>ㅯ䒻批滎⯂썩梵ㆣ䩟䘻潪弩싎䭉㉤輮䵖ꆩꅋ㮘堦內숯</w:t>
      </w:r>
      <w:r>
        <w:rPr/>
        <w:t>⢏</w:t>
      </w:r>
      <w:r>
        <w:rPr/>
        <w:t>㔻쉵渥柂䜴⽁습歪㗎㊩⥡別╟治뿂㎵犏䄵助┻⥍숨Ⓜ⽥⌴桂㠦⽈⥥塬䬸䪬㵴洱欦뭰㑟숴焫㷍걐媮뼯㎿쉦畺⹹婀风桍㪱</w:t>
      </w:r>
      <w:r>
        <w:rPr/>
        <w:t>⢏</w:t>
      </w:r>
      <w:r>
        <w:rPr/>
        <w:t>圷뇂晨♕卷ꥲㅔ쉫썌㡧싃櫂쉬꺣瞱⸊飂卸䷂杧䕅㎵癎婢嚵剁⸺杹勂䳂轣囂</w:t>
      </w:r>
      <w:r>
        <w:rPr/>
        <w:t>ꕆ</w:t>
      </w:r>
      <w:r>
        <w:rPr/>
        <w:t>恞⧂唬걪潃⽞촪睸</w:t>
      </w:r>
      <w:r>
        <w:rPr/>
        <w:t>Ⲯ</w:t>
      </w:r>
      <w:r>
        <w:rPr/>
        <w:t>朹䁟啙挮栺䘴䉙轅囂䘮廂쉀㤨㙧쉖欨䗂輬</w:t>
      </w:r>
      <w:r>
        <w:rPr/>
        <w:t>ⴻ</w:t>
      </w:r>
      <w:r>
        <w:rPr/>
        <w:t>㖮䑇숺乲烃偘슏棃</w:t>
      </w:r>
      <w:r>
        <w:rPr/>
        <w:t>ꕏ</w:t>
      </w:r>
      <w:r>
        <w:rPr/>
        <w:t>㟂幘⼲䶵숣췂攵䠩挫嚥勎晷剂ㄭ</w:t>
      </w:r>
      <w:r>
        <w:rPr/>
        <w:t>ⴽ</w:t>
      </w:r>
      <w:r>
        <w:rPr/>
        <w:t>桨Ⓜ쉀슡쉾䁯椺쌭ㅆ쵾磂沬</w:t>
      </w:r>
      <w:r>
        <w:rPr/>
        <w:t>ꥇ</w:t>
      </w:r>
      <w:r>
        <w:rPr/>
        <w:t>爵氷긴쉱値㝭灉땨싍쉖딩繉㐹⪿⍟⭰슏ꥱ㴪戦猨숷㑂㮮숬䒮辿操⪱剅䆿䡓搪廂彈츻瑖䱑奋슘ㄥ</w:t>
      </w:r>
      <w:r>
        <w:rPr/>
        <w:t>ꕥ</w:t>
      </w:r>
      <w:r>
        <w:rPr/>
        <w:t>䕂쉬剆㑋扷祌츶圬卉䰶숻㭦洵녣楀塧䘳乏⾿⪱⬽佺竂싂⹨䱴칬㍂禥桙⑳剕捰猽䰵⍊쉍䦱</w:t>
      </w:r>
      <w:r>
        <w:rPr/>
        <w:t>ꔰ</w:t>
      </w:r>
      <w:r>
        <w:rPr/>
        <w:t>摳⽣䘰뾣嗂歺撵⩊䭔쉂䘸⨪떿⨰海幮穷䴫懂坱穎棂㡖䓍刦䝉㪱쉀书㦵啟䴵佶뭉灓吤뽰摶⍐䭔㈰䏂奡숦⥴♧</w:t>
      </w:r>
      <w:r>
        <w:rPr/>
        <w:t>ꔨ</w:t>
      </w:r>
      <w:r>
        <w:rPr/>
        <w:t>쉘海㇍⽵嚮⩳债䟂䨩칩示⍺쉄걲焷믂穎悩슬䉌䙘ꅄ䅖꺮恁晕䥰㈶冡쉠썠䱘㕤慨♭硊⑩风砹㓂</w:t>
      </w:r>
      <w:r>
        <w:rPr/>
        <w:t>⡧</w:t>
      </w:r>
      <w:r>
        <w:rPr/>
        <w:t>숪呭싎䡒</w:t>
      </w:r>
      <w:r>
        <w:rPr/>
        <w:t>ⱡⴣ</w:t>
      </w:r>
      <w:r>
        <w:rPr/>
        <w:t>㚩⎬</w:t>
      </w:r>
      <w:r>
        <w:rPr/>
        <w:t>⡈</w:t>
      </w:r>
      <w:r>
        <w:rPr/>
        <w:t>硥⼨戲숬숸썉㮏兇撱䭴撡〩㜫⴫</w:t>
      </w:r>
      <w:r>
        <w:rPr/>
        <w:t>⡯</w:t>
      </w:r>
      <w:r>
        <w:rPr/>
        <w:t>쉀瀶쌳ꅏ爤繮쉹쉲秂䁞慲</w:t>
      </w:r>
      <w:r>
        <w:rPr/>
        <w:t>ꥋ</w:t>
      </w:r>
      <w:r>
        <w:rPr/>
        <w:t>杢䅮ꅹ掻朻⨪彳䛃爩녔㥞䁃南쉎딦</w:t>
      </w:r>
      <w:r>
        <w:rPr/>
        <w:t>⠱⡪</w:t>
      </w:r>
      <w:r>
        <w:rPr/>
        <w:t>彔徘䔵眣湾䙀圵䅇⽐䝖</w:t>
      </w:r>
      <w:r>
        <w:rPr/>
        <w:t>⠷</w:t>
      </w:r>
      <w:r>
        <w:rPr/>
        <w:t>䭚牘歫䷂浃坅쉾</w:t>
      </w:r>
      <w:r>
        <w:rPr/>
        <w:t>ⱷ</w:t>
      </w:r>
      <w:r>
        <w:rPr/>
        <w:t>㕐縭쉏係吹獒ꥪ⩦쉂姍</w:t>
      </w:r>
      <w:r>
        <w:rPr/>
        <w:t>ꥁ</w:t>
      </w:r>
      <w:r>
        <w:rPr/>
        <w:t>슣帵桹㑐婊埃</w:t>
      </w:r>
      <w:r>
        <w:rPr/>
        <w:t>ⴹ</w:t>
      </w:r>
      <w:r>
        <w:rPr/>
        <w:t>㌰</w:t>
      </w:r>
      <w:r>
        <w:rPr/>
        <w:t>ⱞ</w:t>
      </w:r>
      <w:r>
        <w:rPr/>
        <w:t>桚炩潗긷칡곂牪쵁</w:t>
      </w:r>
      <w:r>
        <w:rPr/>
        <w:t>⡚</w:t>
      </w:r>
      <w:r>
        <w:rPr/>
        <w:t>㍤㜦쉇䘤싂ꆵ숯恐圲쉀뗂</w:t>
      </w:r>
      <w:r>
        <w:rPr/>
        <w:t>ꕂ</w:t>
      </w:r>
      <w:r>
        <w:rPr/>
        <w:t>䚡捳䥅㙅㈸ꄮ㝘娻拂䝇琣숯啶硣〤싂⹊偅⺮녴噚恈怹ㅒ⽭㵲쉙䑃㜤⒡숩䋃忎倽卶彞䧂夷摔쉁⫂㝀쉗싂瓂칔氰瘭繟⪩쉖⩾啓免硇繰偍㉈쉸⹚噹⹗当䀦辿ァ㢮穣䙄습⧂畩帨뽧㡪ꍡ曂숻숵䍙繶깲</w:t>
      </w:r>
      <w:r>
        <w:rPr/>
        <w:t>⠣</w:t>
      </w:r>
      <w:r>
        <w:rPr/>
        <w:t>䙆쉞剁㌹硇뭦㍔頺潏쉁伬⹍ꥣ㵮焩䉂</w:t>
      </w:r>
      <w:r>
        <w:rPr/>
        <w:t>ꤷ</w:t>
      </w:r>
      <w:r>
        <w:rPr/>
        <w:t>橠申卣⍏決숬ㆡꅟ焪싂썏焥澥⒣숻㡶婌睳丳祅곂㡯晉</w:t>
      </w:r>
      <w:r>
        <w:rPr/>
        <w:t>ꔤ</w:t>
      </w:r>
      <w:r>
        <w:rPr/>
        <w:t>䍇⽍渹㛂溻毂摏</w:t>
      </w:r>
      <w:r>
        <w:rPr/>
        <w:t>⡍</w:t>
      </w:r>
      <w:r>
        <w:rPr/>
        <w:t>䙯䍨偅旃䝗숩㵧䩵䵙쉙灲쉖㥣쵤䙰䌊橱煑䜥깣숵皏㤵䬽縷㕋牾㥅녯㝆摾䤴烃</w:t>
      </w:r>
      <w:r>
        <w:rPr/>
        <w:t>ⶣ</w:t>
      </w:r>
      <w:r>
        <w:rPr/>
        <w:t>㚵숫</w:t>
      </w:r>
      <w:r>
        <w:rPr/>
        <w:t>ꕋ</w:t>
      </w:r>
      <w:r>
        <w:rPr/>
        <w:t>桙何婣</w:t>
      </w:r>
      <w:r>
        <w:rPr/>
        <w:t>ꗃ</w:t>
      </w:r>
      <w:r>
        <w:rPr/>
        <w:t>恨⩉슱塕弣䤲㠤克噳唲䯂䁏䒻奎櫂ꥮ䤣偀⎥採瑟⍲捒㝠督㡀䄫슏⸪㮮䵘ㆬ⩠痂⩷煘깓쉍橺㋃㩪彎托狎愣쉾㩓獫┸</w:t>
      </w:r>
      <w:r>
        <w:rPr/>
        <w:t>ꤪ</w:t>
      </w:r>
      <w:r>
        <w:rPr/>
        <w:t>䥁⚮䙄䘻䗂ꍀ暮䡀瀻쉭㨬䩤㍘묷汨⸤噥㡲㔪瀶撮㑱桀太㑭⨮숹啓祀⽷杌ꅵ㩹㙉숸乤浞顇⍤敍㯂쵬싂⼷⺱⌭楟撵⾡</w:t>
      </w:r>
      <w:r>
        <w:rPr/>
        <w:t>ꕵ</w:t>
      </w:r>
      <w:r>
        <w:rPr/>
        <w:t>做䠽쉟ひ採塷昳뮡捨뽳쉨杹昵侩樮츦</w:t>
      </w:r>
      <w:r>
        <w:rPr/>
        <w:t>ꤻ</w:t>
      </w:r>
      <w:r>
        <w:rPr/>
        <w:t>報穆䧂깐㇂㩩晹皩싍奩幕爺㞡喩⧂췂뼽뗂䏎ㆻ╮䀰杦㍈䴷癪싂〲䢥䩪硒啗溱숸싍쉏珂</w:t>
      </w:r>
      <w:r>
        <w:rPr/>
        <w:t>⡊</w:t>
      </w:r>
      <w:r>
        <w:rPr/>
        <w:t>쉣戥匥吴쉡瞱땠奄숬</w:t>
      </w:r>
      <w:r>
        <w:rPr/>
        <w:t>ꖏ</w:t>
      </w:r>
      <w:r>
        <w:rPr/>
        <w:t>淂⼮桍猷츴樺♦歃쉳슮夦倪숽輷栻뽥⽴⺬䴲璱瑀춬깰♉〲뽷⍬噟㥖䈬侩䖩깟</w:t>
      </w:r>
      <w:r>
        <w:rPr/>
        <w:t>ⱞ</w:t>
      </w:r>
      <w:r>
        <w:rPr/>
        <w:t>ꥧ椷株</w:t>
      </w:r>
      <w:r>
        <w:rPr/>
        <w:t>ⷂ</w:t>
      </w:r>
      <w:r>
        <w:rPr/>
        <w:t>숨䵅⌣啸壂呲听攲杈畘滂䁨䘴⎩䓂頻⑴倫䭪</w:t>
      </w:r>
      <w:r>
        <w:rPr/>
        <w:t>⡵</w:t>
      </w:r>
      <w:r>
        <w:rPr/>
        <w:t>䙉쉤頥楌☶䆻쵠ꇍ㒩⬫獹旂䥉㭡⼽숥㵰輸⥵手煏ㄥ婏㡐椽⧂䦘䢱熮倷숮㴵싂䭕摦轵䭌⩔轆顢湢쉦稳쉳傡㬷砳㇍䉡⦻䍟숸꺮汌頨␣갯쉾쉐噤疵</w:t>
      </w:r>
      <w:r>
        <w:rPr/>
        <w:t>ꥏ</w:t>
      </w:r>
      <w:r>
        <w:rPr/>
        <w:t>沩桹쉣獙楕쉊㨹숽쉔囂嘫䵨恣嚵⏂ꌪ⵴橸떘佈強轎穦炬桸땎</w:t>
      </w:r>
      <w:r>
        <w:rPr/>
        <w:t>Ⳃ</w:t>
      </w:r>
      <w:r>
        <w:rPr/>
        <w:t>㥷떡噳㥵搨煁剂伦桠塊▮役䁫摞䣎⍨瀯䐻湞⪮繹쉟檩⨺㭂☱㍑㐥숣氯㝀칈挹슏绂䥹硋䅥嚻⧂</w:t>
      </w:r>
      <w:r>
        <w:rPr/>
        <w:t>ꕫ</w:t>
      </w:r>
      <w:r>
        <w:rPr/>
        <w:t>⢩</w:t>
      </w:r>
      <w:r>
        <w:rPr/>
        <w:t>栨坹哂츸旂灐╵뭣熩䐦池摧ヂ칂㍀輪ꥺ收兴㤻䅏横</w:t>
      </w:r>
      <w:r>
        <w:rPr/>
        <w:t>ⴷ</w:t>
      </w:r>
      <w:r>
        <w:rPr/>
        <w:t>숨塀暱䍬뭩⥫昤깊彑橵䡆껂繊埂⺩⥴剘か넣쉡䱔⨮矂兙걒喣쉔縯悮⒡숯䝦妘暣␺灟則晒쉠⚩⤵煰弭杌</w:t>
      </w:r>
      <w:r>
        <w:rPr/>
        <w:t>Ⳃ</w:t>
      </w:r>
      <w:r>
        <w:rPr/>
        <w:t>쉭⨥擂슩洤㐤</w:t>
      </w:r>
      <w:r>
        <w:rPr/>
        <w:t>ꖣ</w:t>
      </w:r>
      <w:r>
        <w:rPr/>
        <w:t>숪娬㡒瑆</w:t>
      </w:r>
      <w:r>
        <w:rPr/>
        <w:t>ꤴ</w:t>
      </w:r>
      <w:r>
        <w:rPr/>
        <w:t>洶</w:t>
      </w:r>
      <w:r>
        <w:rPr/>
        <w:t>ꔬ</w:t>
      </w:r>
      <w:r>
        <w:rPr/>
        <w:t>坧壂㈬걗䰯쉷轭杘偓机䨶慫뭊侣䕃睬拂</w:t>
      </w:r>
      <w:r>
        <w:rPr/>
        <w:t>ꥌ</w:t>
      </w:r>
      <w:r>
        <w:rPr/>
        <w:t>煟놩强冩ꅪ싂堪싂嗂⬺復䥱畄稵䍓쉄呪估櫂ㅍ⍮丣╵⯂埂䲻栵纮婄깰싂嘰⌊깋畟싂⎩䢩싂媵汰悥♕껂楍眵꥘땶㪿敪敊䄤㠰奰戸䴰ヂ䓂습⛂找䩆㙘䖩㮱ꌨ䌶燃숹幩ぢ쉟䱭곂瑥幬偨抏甪㘴숤䥳搥慟桾塮䑹㒻㷂ꍗ垵䑈㵕㍁㡢䕍␹숥㕷넪㫂ꥶ夦慶悻땑</w:t>
      </w:r>
      <w:r>
        <w:rPr/>
        <w:t>꧂</w:t>
      </w:r>
      <w:r>
        <w:rPr/>
        <w:t>䩀噎嗂䒻ꥢ갺呄㊩攱㙶怲瘽⑲璘摒♦䙾䞵㵃⨵뼻⽀쉏獈ꍨ㠳䡶쉍嗃殬⨻礽ㄬ⼹뼮䡦䒻㫂窏帬曎癞䭨⺩ㅾ쉁獞⭁캻녀奅呾㝓䅾录갬䍭硘⯂噡昶┨떥檻桷敬묰䍤䄩쉭싂惃挦쎿漺瓂䥠쉍뽙</w:t>
      </w:r>
      <w:r>
        <w:rPr/>
        <w:t>ⲡ</w:t>
      </w:r>
      <w:r>
        <w:rPr/>
        <w:t>싃㡤伦⽆숲恦</w:t>
      </w:r>
      <w:r>
        <w:rPr/>
        <w:t>ꤹ</w:t>
      </w:r>
      <w:r>
        <w:rPr/>
        <w:t>佋堨걟〨쉺뽘</w:t>
      </w:r>
      <w:r>
        <w:rPr/>
        <w:t>꥟</w:t>
      </w:r>
      <w:r>
        <w:rPr/>
        <w:t>唱녬䨬橧䱚긴⩡⍬顙幍䠤伬ㅮ⶿숹칕瑋쉎䅌쉏숫쉊ꌴ갽瘽숮긻桅䘥暬喘䨺㥞㟂埂숭䦻Ⓜ㛂嚿桪偨뽗䁬丽싍畬止兓䠨柂㤪숲땈쉓乺⼶城噤쉁ꥥ䁓싂扴⥎㍣㈴撘뼷뽭⹾彷䈪슮쵭䙶䜣愦㑞쉐奣䍯轰枿着㨰煑ꇎ囂䶬瘨쵱넥歗庩獲</w:t>
      </w:r>
      <w:r>
        <w:rPr/>
        <w:t>⡧ⲩ</w:t>
      </w:r>
      <w:r>
        <w:rPr/>
        <w:t>皱揂畱䝠甩쉠♰䳃슻栥氰ꥬ㟂盂䷂㮥浍倵㨥䘽汥숻쉪测숪桟䍞쉲攤┬幡剨捘䵺幭当牅兤㍃摕祴潙뼵牲문獸䩴츱㈦㩅偢嘱</w:t>
      </w:r>
      <w:r>
        <w:rPr/>
        <w:t>ⷂ</w:t>
      </w:r>
      <w:r>
        <w:rPr/>
        <w:t>䡚畅䱞繸</w:t>
      </w:r>
      <w:r>
        <w:rPr/>
        <w:t>ꔭ</w:t>
      </w:r>
      <w:r>
        <w:rPr/>
        <w:t>堵画晑楙术</w:t>
      </w:r>
      <w:r>
        <w:rPr/>
        <w:t>꧂</w:t>
      </w:r>
      <w:r>
        <w:rPr/>
        <w:t>㉢䩲䔰噀漱㈱쉺㩶⩥噐쵈煬戫땸啃ㄦ⨰⹒啔䫂䗂癮畾㍲唳坸◂瀮</w:t>
      </w:r>
      <w:r>
        <w:rPr/>
        <w:t>⠨</w:t>
      </w:r>
      <w:r>
        <w:rPr/>
        <w:t>䡩海녵㑓㦡녆癗顧嗎슩晴썱兆곂쉇</w:t>
      </w:r>
      <w:r>
        <w:rPr/>
        <w:t>⢣</w:t>
      </w:r>
      <w:r>
        <w:rPr/>
        <w:t>䐺䨦䬷あ活珎噩㕚顚卆渥숪偍珂㙍㔬畲壂슬㍷쉘暻繠껂猨倦坢◂䩵숨睗</w:t>
      </w:r>
      <w:r>
        <w:rPr/>
        <w:t>ꤽ</w:t>
      </w:r>
      <w:r>
        <w:rPr/>
        <w:t>䍚♙ゥ灬㬶恘佘奆揎⯂</w:t>
      </w:r>
      <w:r>
        <w:rPr/>
        <w:t>ⷂ</w:t>
      </w:r>
      <w:r>
        <w:rPr/>
        <w:t>쉟숫照⯎Ⓜ復皣썩帬䚬凍</w:t>
      </w:r>
      <w:r>
        <w:rPr/>
        <w:t>Ȿ</w:t>
      </w:r>
      <w:r>
        <w:rPr/>
        <w:t>繤⩨捦㈮㜫侘㩧⑁垣㴴䐻橘䝥䀨꥕㙷긯祐攰恄</w:t>
      </w:r>
      <w:r>
        <w:rPr/>
        <w:t>⡨</w:t>
      </w:r>
      <w:r>
        <w:rPr/>
        <w:t>揍砱</w:t>
      </w:r>
      <w:r>
        <w:rPr/>
        <w:t>꧂</w:t>
      </w:r>
      <w:r>
        <w:rPr/>
        <w:t>睡칓쉔㥓樲䈫欣⾮怦쌩䃂㋂倲䗂⍟䖏欪㉞䭩橹祭㡶㙒卌顎璿⫂捹㤻</w:t>
      </w:r>
      <w:r>
        <w:rPr/>
        <w:t>ꕳ</w:t>
      </w:r>
      <w:r>
        <w:rPr/>
        <w:t>뮬瘹⩕㝢祺づ渪⎵⤺ㅒ佥禱⼳</w:t>
      </w:r>
      <w:r>
        <w:rPr/>
        <w:t>ꦣ</w:t>
      </w:r>
      <w:r>
        <w:rPr/>
        <w:t>ꏂ顗䀥䑩嚏슩亮㪻兕</w:t>
      </w:r>
      <w:r>
        <w:rPr/>
        <w:t>ꥏⵔ</w:t>
      </w:r>
      <w:r>
        <w:rPr/>
        <w:t>䳂䉢砊晳딺㑆⼲䨤촴纵</w:t>
      </w:r>
      <w:r>
        <w:rPr/>
        <w:t>ⱕ</w:t>
      </w:r>
      <w:r>
        <w:rPr/>
        <w:t>㙍</w:t>
      </w:r>
      <w:r>
        <w:rPr/>
        <w:t>ⱙ</w:t>
      </w:r>
      <w:r>
        <w:rPr/>
        <w:t>⼹携┱楫ㅲ뼶◂</w:t>
      </w:r>
      <w:r>
        <w:rPr/>
        <w:t>ꦩⴱ</w:t>
      </w:r>
      <w:r>
        <w:rPr/>
        <w:t>㠫뭏╷䥏⩁灇旂숺뽌ㅱ榿潏캵⹓</w:t>
      </w:r>
      <w:r>
        <w:rPr/>
        <w:t>⡩</w:t>
      </w:r>
      <w:r>
        <w:rPr/>
        <w:t>㑑䄭☪㝧쉨契桓쉚穔䓂䂩ㆬ夶갫杆ꏂ纩〸乥呕䒏⦘䱈⍺坩弳㵮杞㕗睧딪だ顣甪䝏숨淂</w:t>
      </w:r>
      <w:r>
        <w:rPr/>
        <w:t>ⴸ╰ⵞ</w:t>
      </w:r>
      <w:r>
        <w:rPr/>
        <w:t>輱뽚乑뽶䩏쉟塀ꅈ悱츳┪庣</w:t>
      </w:r>
      <w:r>
        <w:rPr/>
        <w:t>ⰰ</w:t>
      </w:r>
      <w:r>
        <w:rPr/>
        <w:t>䥶琦楕ꍄ슏参潃彺栴쉎䪿䐫칩䱁⬫䥬冘種</w:t>
      </w:r>
      <w:r>
        <w:rPr/>
        <w:t>ꦘ</w:t>
      </w:r>
      <w:r>
        <w:rPr/>
        <w:t>捵ꌬ땳㕷㚣禿㉤ꅶ갰摚䶻㦬繆潎㍅繥祕噏㝥烂啇쉩쉖侩ꅕ歙㉅奠뾱幃䱖歍㵪棂漦䙱掘搭顬쉾攴䕎⻃暵쉑兹걎㌵녎晨䦱㑥桅㙮刹⩤㈵睶䔻傱瑢䨥磂싂縷䟂煏獗盂拎ꍥ催␵壂䲣⽊湉쉰師䀥穊㉘熿硲⥫㏂⺣汙乃愹썬䰶晏噅숬숰疩┪繃</w:t>
      </w:r>
      <w:r>
        <w:rPr/>
        <w:t>ꤻ</w:t>
      </w:r>
      <w:r>
        <w:rPr/>
        <w:t>싎䥺싂</w:t>
      </w:r>
      <w:r>
        <w:rPr/>
        <w:t>ꥈ</w:t>
      </w:r>
      <w:r>
        <w:rPr/>
        <w:t>㭹</w:t>
      </w:r>
      <w:r>
        <w:rPr/>
        <w:t>ⱑ</w:t>
      </w:r>
      <w:r>
        <w:rPr/>
        <w:t>ꄹ橪⩶礴ꥯ氥弭㈻䯍⼰⥈싃彸扉奇</w:t>
      </w:r>
      <w:r>
        <w:rPr/>
        <w:t>ꦏ</w:t>
      </w:r>
      <w:r>
        <w:rPr/>
        <w:t>ꅦ♀椤浗敾숦쉀╭ㄫ쎬噊㶵ꌶ癆頲櫂㬩刳쉹♢㭪㘰晡䭮啟眣⤹䒩タ쉟</w:t>
      </w:r>
      <w:r>
        <w:rPr/>
        <w:t>⡂</w:t>
      </w:r>
      <w:r>
        <w:rPr/>
        <w:t>꺏湠䮮ꅃ⑥</w:t>
      </w:r>
      <w:r>
        <w:rPr/>
        <w:t>⠶</w:t>
      </w:r>
      <w:r>
        <w:rPr/>
        <w:t>梮渲䥨慁긻飂剉爯쉭䵷䃂偲땃涱彙婮⥕</w:t>
      </w:r>
      <w:r>
        <w:rPr/>
        <w:t>ꦱ⴩ꖩ</w:t>
      </w:r>
      <w:r>
        <w:rPr/>
        <w:t>撩浩⎿뽆</w:t>
      </w:r>
      <w:r>
        <w:rPr/>
        <w:t>⡊</w:t>
      </w:r>
      <w:r>
        <w:rPr/>
        <w:t>吮⼣⪘偷杵滂⭎伷</w:t>
      </w:r>
      <w:r>
        <w:rPr/>
        <w:t>ⶏ</w:t>
      </w:r>
      <w:r>
        <w:rPr/>
        <w:t>啾䨬쉐</w:t>
      </w:r>
      <w:r>
        <w:rPr/>
        <w:t>⢩⑎</w:t>
      </w:r>
      <w:r>
        <w:rPr/>
        <w:t>깪啘꺡녴氷穠圻쌤</w:t>
      </w:r>
      <w:r>
        <w:rPr/>
        <w:t>⣂</w:t>
      </w:r>
      <w:r>
        <w:rPr/>
        <w:t>㤹⛂戩祆깞损廍剓琬⍍摚Ⓕ䉰ꆡ扆爨쉪䭡䷂湳圱偄㭙䙖卍㥡杨爪ꥮ㫍䒿쉒⹈</w:t>
      </w:r>
      <w:r>
        <w:rPr/>
        <w:t>ⷂ</w:t>
      </w:r>
      <w:r>
        <w:rPr/>
        <w:t>欸挸洵⛎슮稳┫但獨껂숫䷃婘犏⩬抩䁈敶潫츸捊縸桤桠쉭</w:t>
      </w:r>
      <w:r>
        <w:rPr/>
        <w:t>ⱊ</w:t>
      </w:r>
      <w:r>
        <w:rPr/>
        <w:t>幉⸩竎⫂噣疣係숪⽅畫彧噘䘮</w:t>
      </w:r>
      <w:r>
        <w:rPr/>
        <w:t>ꔱ⚡</w:t>
      </w:r>
      <w:r>
        <w:rPr/>
        <w:t>⿂朣</w:t>
      </w:r>
      <w:r>
        <w:rPr/>
        <w:t>ⷂ</w:t>
      </w:r>
      <w:r>
        <w:rPr/>
        <w:t>숻塮⹖</w:t>
      </w:r>
      <w:r>
        <w:rPr/>
        <w:t>ꕣ</w:t>
      </w:r>
      <w:r>
        <w:rPr/>
        <w:t>䤬挸吴健祰彲瑓歁儵佀㑞湮숹䡶숵믂䦥漤㶡㵮숶⽟瀣䉂걷뽚숪㦥昺奢깪╩內䭐䱕䜸⻂䙩㥕쉦㤰㉊</w:t>
      </w:r>
      <w:r>
        <w:rPr/>
        <w:t>⡠</w:t>
      </w:r>
      <w:r>
        <w:rPr/>
        <w:t>곂묳浣쉠汓掬禬偸딺</w:t>
      </w:r>
      <w:r>
        <w:rPr/>
        <w:t>⡰</w:t>
      </w:r>
      <w:r>
        <w:rPr/>
        <w:t>剈濃Ⓧ⤹</w:t>
      </w:r>
      <w:r>
        <w:rPr/>
        <w:t>ⴸ</w:t>
      </w:r>
      <w:r>
        <w:rPr/>
        <w:t>㉃䌽媿숣쉒旂坓晣⨯⹺䁖爵㥔┳琶뽨汨뽔澩㡀呡⥇祱⩹싃슏♹癒佇┺時輳猩媱爥游啅</w:t>
      </w:r>
      <w:r>
        <w:rPr/>
        <w:t>ⵎ</w:t>
      </w:r>
      <w:r>
        <w:rPr/>
        <w:t>㭶㐪猥䙀땡</w:t>
      </w:r>
      <w:r>
        <w:rPr/>
        <w:t>ꔻ</w:t>
      </w:r>
      <w:r>
        <w:rPr/>
        <w:t>氯⭌均慁춡硳頯㝰㋂颏㑔㏂ꅟ砯┊䕚⫂䅯㵈唹䝤㭋뭸쵞晚㛂㌵灖</w:t>
      </w:r>
      <w:r>
        <w:rPr/>
        <w:t>ꥆ</w:t>
      </w:r>
      <w:r>
        <w:rPr/>
        <w:t>㜴땃刭␮꺩⌮䬸ꅈ慹揎쉢倴㉴轟歓쉊㉸柂⥥䲬乀㕳帪䞿컂仂瀮㭒칋녚쉤氪颻䡙牒⩮乘⹀皱辿⫂㉁疱儩⥍摂쉮</w:t>
      </w:r>
      <w:r>
        <w:rPr/>
        <w:t>⡃⠺</w:t>
      </w:r>
      <w:r>
        <w:rPr/>
        <w:t>汨㩬乱奷숲㢱촰癓㟂쉲乃卮쉢輪敋桃⥞繨䭎㡏穉⫂幋で侏砵歩깃輭㥡㉐쉁獁牶싂䙠滍쉹</w:t>
      </w:r>
      <w:r>
        <w:rPr/>
        <w:t>⠨</w:t>
      </w:r>
      <w:r>
        <w:rPr/>
        <w:t>쵧썅넱樨땩枿㬻爪焻玡䖏⥧媬㤹橲</w:t>
      </w:r>
      <w:r>
        <w:rPr/>
        <w:t>ⱱ╌</w:t>
      </w:r>
      <w:r>
        <w:rPr/>
        <w:t>惂䩾幎嘪曂勂슿⩱棃楘䨲쉅☫硶祈㵤㵧徿㓍뽯䕁떩⹏䅾⑖숵欯╔㣍⾘㩋獎沱쉴ꇂ懂嗂啔呒㐳㝯슏儵参</w:t>
      </w:r>
      <w:r>
        <w:rPr/>
        <w:t>ⱖ</w:t>
      </w:r>
      <w:r>
        <w:rPr/>
        <w:t>敆뗎캥걅㕨숴뼩╘歈</w:t>
      </w:r>
      <w:r>
        <w:rPr/>
        <w:t>⡤</w:t>
      </w:r>
      <w:r>
        <w:rPr/>
        <w:t>禥兰걓묲⚣㗍⑊䙏㥧祍</w:t>
      </w:r>
      <w:r>
        <w:rPr/>
        <w:t>ⷂ</w:t>
      </w:r>
      <w:r>
        <w:rPr/>
        <w:t>漽壎婲</w:t>
      </w:r>
      <w:r>
        <w:rPr/>
        <w:t>ⴰ⍣</w:t>
      </w:r>
      <w:r>
        <w:rPr/>
        <w:t>湲栨ꏂ딶祅숪</w:t>
      </w:r>
      <w:r>
        <w:rPr/>
        <w:t>ⱉ</w:t>
      </w:r>
      <w:r>
        <w:rPr/>
        <w:t>숴땷殩䋂稱㙈夺暬</w:t>
      </w:r>
      <w:r>
        <w:rPr/>
        <w:t>ⷂ</w:t>
      </w:r>
      <w:r>
        <w:rPr/>
        <w:t>彰楳ꥣ䉘⵷灟䌦㍣偖⦵ㆩ溻⩆潅摷넴뼪䇂嘩무㝢櫂쉷厩吱獘갤䌻㧂</w:t>
      </w:r>
      <w:r>
        <w:rPr/>
        <w:t>Ɽ</w:t>
      </w:r>
      <w:r>
        <w:rPr/>
        <w:t>厩⮩䜷㉞噖獙灠䅺焵㑦ㆣ徘⏂뭥䝌⥣숱强쉏䌮䡎䁈묽噔㬱辣吸奱㖵喡佹柂啞㩏株㙧</w:t>
      </w:r>
      <w:r>
        <w:rPr/>
        <w:t>꧂</w:t>
      </w:r>
      <w:r>
        <w:rPr/>
        <w:t>숻㪿쏎橹捺㵾抬⵸⩨䭒⛃♴</w:t>
      </w:r>
      <w:r>
        <w:rPr/>
        <w:t>Ⲯ</w:t>
      </w:r>
      <w:r>
        <w:rPr/>
        <w:t>扢䢿곂坴氽礬⵸䚬焬杭坆⾡╪瑾剭쉡䡫偞쉞슣灊싃뭥슣㙕䝁䄲坦刺묹灺槎츪</w:t>
      </w:r>
      <w:r>
        <w:rPr/>
        <w:t>Ⳃ</w:t>
      </w:r>
      <w:r>
        <w:rPr/>
        <w:t>䥱㏂煂㡡㦩穕助辬숳싂㙷딷충䊻稲䗂炡嘦㝬係珂뿂슏䠨徣殩啺噚⑦䈯⚥딽㥹</w:t>
      </w:r>
      <w:r>
        <w:rPr/>
        <w:t>꧃</w:t>
      </w:r>
      <w:r>
        <w:rPr/>
        <w:t>䫂쉤坂䥙ꌬ灸䐺媮䱧떿쉶⹇⤴䁡塵㭳㐪쉢带圪㕷坕稻⍵⍑娬枥竂暡㕠侮摰⑇㋎䢵㕹땠迂湪晍쵳唩숣쉊쉨ꥣ梡疵瑃㵞쉉㔨⥔㯂扡ㅞ灎③㟂⩾婓穾砥⨱䱌䅀⨻煋儻㤨䏂⑤뽚</w:t>
      </w:r>
      <w:r>
        <w:rPr/>
        <w:t>ⵯⶡ╗</w:t>
      </w:r>
      <w:r>
        <w:rPr/>
        <w:t>㈣㍗湤珂瑄轙樨Ⓜ㑺敞唳歇㭟㬩ꎮ칁뽍㡆ㆻ慬縩☷⻍即㗍슘轣福싂潖츦녖䰹䙳䑫㌯汦〰촲廂</w:t>
      </w:r>
      <w:r>
        <w:rPr/>
        <w:t>ꕪ</w:t>
      </w:r>
      <w:r>
        <w:rPr/>
        <w:t>쉉䁭䑦䌦㵲䷂⒏</w:t>
      </w:r>
      <w:r>
        <w:rPr/>
        <w:t>ꥅ</w:t>
      </w:r>
      <w:r>
        <w:rPr/>
        <w:t>摋恧牋ㄵㅢ녹</w:t>
      </w:r>
      <w:r>
        <w:rPr/>
        <w:t>ⱞ</w:t>
      </w:r>
      <w:r>
        <w:rPr/>
        <w:t>ꕔ</w:t>
      </w:r>
      <w:r>
        <w:rPr/>
        <w:t>匫</w:t>
      </w:r>
      <w:r>
        <w:rPr/>
        <w:t>ꤳ</w:t>
      </w:r>
      <w:r>
        <w:rPr/>
        <w:t>晙쉎깕묱偕</w:t>
      </w:r>
      <w:r>
        <w:rPr/>
        <w:t>꧂⍢</w:t>
      </w:r>
      <w:r>
        <w:rPr/>
        <w:t>刭輤ㅳ녙䃂┦㗂뼲灄⩾䫂믂⍂偣⵩ꌊꄽ싂爲示넲⽴伤瘪쉎楘磂䁓灕娲숳녦⬫繸㤳穸㥍쎘歩쉔▘灧奎⺣婄獃溩顙汀偹幞◎䝢塪昸⼺썐⿂悬瘤摸妱類㈳㞏㥃繦窏㉲䅢숰犘敚眩伳硣塅汍⌺惂煥쉁</w:t>
      </w:r>
      <w:r>
        <w:rPr/>
        <w:t>⡊Ȿ</w:t>
      </w:r>
      <w:r>
        <w:rPr/>
        <w:t>쏎滂硞焥湎습쉏쉍썉⺱㦬塗㩸硁捾䉌婤치</w:t>
      </w:r>
      <w:r>
        <w:rPr/>
        <w:t>ꦡ</w:t>
      </w:r>
      <w:r>
        <w:rPr/>
        <w:t>䩱䠨㡱共㑤獴汣◂쌪䰩頬쉹</w:t>
      </w:r>
      <w:r>
        <w:rPr/>
        <w:t>ⵣ</w:t>
      </w:r>
      <w:r>
        <w:rPr/>
        <w:t>琤쏂뗂硑汄슏⥓䙖渶䜶⧍畬煵佉摺㡴㝩㢱⭹本砩収ꏂ㮡兎旂䍩</w:t>
      </w:r>
      <w:r>
        <w:rPr/>
        <w:t>ⱡ</w:t>
      </w:r>
      <w:r>
        <w:rPr/>
        <w:t>坬慀慊㙩捀쉾恉쏃帪⫍煾姂繖浆슱甯䏂숳呑⤩硃⑲쉳䮡쉵㊿칕竂〱䙩乁桞妏⑞洲⽔䝰煢⨮瞡</w:t>
      </w:r>
      <w:r>
        <w:rPr/>
        <w:t>⡦</w:t>
      </w:r>
      <w:r>
        <w:rPr/>
        <w:t>䐥晞䉧磂畳䗂쉌䵈ꍳ☩슬깒╙辥쵢䩕〉슻曂椵딨츽♷뇍頹</w:t>
      </w:r>
      <w:r>
        <w:rPr/>
        <w:t>ⱎ</w:t>
      </w:r>
      <w:r>
        <w:rPr/>
        <w:t>㝬㛂╊瑟</w:t>
      </w:r>
      <w:r>
        <w:rPr/>
        <w:t>ꖩ</w:t>
      </w:r>
      <w:r>
        <w:rPr/>
        <w:t>쉣</w:t>
      </w:r>
      <w:r>
        <w:rPr/>
        <w:t>ꦮ⑫</w:t>
      </w:r>
      <w:r>
        <w:rPr/>
        <w:t>숷뭌♞楧牉♸</w:t>
      </w:r>
      <w:r>
        <w:rPr/>
        <w:t>ꕃ</w:t>
      </w:r>
      <w:r>
        <w:rPr/>
        <w:t>懂顊梘숪卅㑷佖⍠琺쉉捦㝟때株偦吳㊿效㤦쉍쉗嘱⨥い숱䅥囃⛂削⫂瘫⑞椰䡦걊暡㧂슿䃂긯忂</w:t>
      </w:r>
      <w:r>
        <w:rPr/>
        <w:t>ꔥ</w:t>
      </w:r>
      <w:r>
        <w:rPr/>
        <w:t>泂午勂⫂땦쉢氲츳湸夣䭂⽉敠㡂딹歄㭧佔疘깡쉒⑳櫂枩쉴격㉥殥挹桇</w:t>
      </w:r>
      <w:r>
        <w:rPr/>
        <w:t>⡌</w:t>
      </w:r>
      <w:r>
        <w:rPr/>
        <w:t>渣췂獦瀴僂</w:t>
      </w:r>
      <w:r>
        <w:rPr/>
        <w:t>⡐</w:t>
      </w:r>
      <w:r>
        <w:rPr/>
        <w:t>갫쉨䧂桷녓㭡쉙⦥輬⥍⸷䑞ぢ塭幪迂輭넥婩喏楨晧걘㡕칭䥷⑥噷杶㔣焵頹춻瘣幡嚮禮轋晨캣ꌪ奍</w:t>
      </w:r>
      <w:r>
        <w:rPr/>
        <w:t>ꔪ</w:t>
      </w:r>
      <w:r>
        <w:rPr/>
        <w:t>毂参轞䥖긨睘捓轗⼮熩쏂䣂</w:t>
      </w:r>
      <w:r>
        <w:rPr/>
        <w:t>⡢</w:t>
      </w:r>
      <w:r>
        <w:rPr/>
        <w:t>湦⽑朸嚻ꅆ祩縻奮猰␷䩘</w:t>
      </w:r>
      <w:r>
        <w:rPr/>
        <w:t>ꤽ⩑⥔</w:t>
      </w:r>
      <w:r>
        <w:rPr/>
        <w:t>灆⿂廍㨤瘻쉩幱竂啘顚슿劵當呙渴쉂㥾个䀴갰ꥮ牏䍗牫슬㬦䕚甥樳搶␺㡍깣炣栰⑴婴澿㍤</w:t>
      </w:r>
      <w:r>
        <w:rPr/>
        <w:t>ꔪ</w:t>
      </w:r>
      <w:r>
        <w:rPr/>
        <w:t>㭠瑆쉫棍塤汤䙫쉤ㅞ杸㉞摳卤䶡汯戺㯂て㭖枩땭捤泂</w:t>
      </w:r>
      <w:r>
        <w:rPr/>
        <w:t>ꖱ</w:t>
      </w:r>
      <w:r>
        <w:rPr/>
        <w:t>幍⩖䵙䟎佲睕㕭制⑶</w:t>
      </w:r>
      <w:r>
        <w:rPr/>
        <w:t>ⷂ</w:t>
      </w:r>
      <w:r>
        <w:rPr/>
        <w:t>䑌浲뭖㏂☴묪</w:t>
      </w:r>
      <w:r>
        <w:rPr/>
        <w:t>⠩</w:t>
      </w:r>
      <w:r>
        <w:rPr/>
        <w:t>榘呮皥⽕坆平頨뽹䩕㜳竂帱뭅婏禣숹쌤澣玩㤬숣뭅┪眰柂厡㏂䨯⫂춣⸹㐵忂쉨㜱桵녢剅㍋숤斩湗㨨癅⩯</w:t>
      </w:r>
      <w:r>
        <w:rPr/>
        <w:t>ⷂ⨸</w:t>
      </w:r>
      <w:r>
        <w:rPr/>
        <w:t>祵癋婮ꌱ烂潪췂슩숨輪㦿輮⨤帲숬歲쉅橤窥쌷涏쉋㥧潂吊䱊</w:t>
      </w:r>
      <w:r>
        <w:rPr/>
        <w:t>ⱉ</w:t>
      </w:r>
      <w:r>
        <w:rPr/>
        <w:t>곂渥棂⑊㜩参瓂㍘疘睡䠥䅃싂唯洱㫃䩑捬㯂</w:t>
      </w:r>
      <w:r>
        <w:rPr/>
        <w:t>ꦱ</w:t>
      </w:r>
      <w:r>
        <w:rPr/>
        <w:t>䨺冘捳㩈겣</w:t>
      </w:r>
      <w:r>
        <w:rPr/>
        <w:t>ꗂ</w:t>
      </w:r>
      <w:r>
        <w:rPr/>
        <w:t>칁⌽⵸䧂⩰㵒쎩╵捫䤰ぇ딶쉀</w:t>
      </w:r>
      <w:r>
        <w:rPr/>
        <w:t>ⴶ</w:t>
      </w:r>
      <w:r>
        <w:rPr/>
        <w:t>쏍숯橤䝱⭺㩸湫漬싂剢側八䉅套惂祠呵쉦䙊무䩪</w:t>
      </w:r>
      <w:r>
        <w:rPr/>
        <w:t>ⲵ⬥</w:t>
      </w:r>
      <w:r>
        <w:rPr/>
        <w:t>眵扤櫂♘ꅏ㩫焭㜣촦싃㍩㌯㨴〪</w:t>
      </w:r>
      <w:r>
        <w:rPr/>
        <w:t>ꕞ⯂</w:t>
      </w:r>
      <w:r>
        <w:rPr/>
        <w:t>㙋婰収</w:t>
      </w:r>
      <w:r>
        <w:rPr/>
        <w:t>Ⱖ</w:t>
      </w:r>
      <w:r>
        <w:rPr/>
        <w:t>ꇃ쉰⩂佂敷㠩ꅗ컂䏂浟숯깈숣⬫味ぬ垩忎㵏撩䕯땮䥲슘</w:t>
      </w:r>
      <w:r>
        <w:rPr/>
        <w:t>ꔱ</w:t>
      </w:r>
      <w:r>
        <w:rPr/>
        <w:t>畚싍⴪撩⏂唩쉶㡸嘳婌뽕⦮债颻輭㉨쉢⬣ꄲ땓硇浑</w:t>
      </w:r>
      <w:r>
        <w:rPr/>
        <w:t>ⵄ</w:t>
      </w:r>
      <w:r>
        <w:rPr/>
        <w:t>顀呍䁇䩮칀㩶⭭ꍊ媩乹숪┳儶祶楷䔭䙁㞩晃健厵㪿꺡땸䁉晦㮘偉禩坒㕆朣녗愰</w:t>
      </w:r>
      <w:r>
        <w:rPr/>
        <w:t>ꗂ</w:t>
      </w:r>
      <w:r>
        <w:rPr/>
        <w:t>䕲㮿㍈⾣娽긮竎奺칔</w:t>
      </w:r>
      <w:r>
        <w:rPr/>
        <w:t>ⵕ</w:t>
      </w:r>
      <w:r>
        <w:rPr/>
        <w:t>쉹䳂</w:t>
      </w:r>
      <w:r>
        <w:rPr/>
        <w:t>⢬</w:t>
      </w:r>
      <w:r>
        <w:rPr/>
        <w:t>ꍭ</w:t>
      </w:r>
      <w:r>
        <w:rPr/>
        <w:t>ꕱꗂ</w:t>
      </w:r>
      <w:r>
        <w:rPr/>
        <w:t>땊帩狂浡</w:t>
      </w:r>
      <w:r>
        <w:rPr/>
        <w:t>ⵞ</w:t>
      </w:r>
      <w:r>
        <w:rPr/>
        <w:t>劣单兊偸⑂摗쉄숶涱䌻㝆숷顫쉥䌺㙮䘷䚘㍐䰦煍㯎熩䭆숹싂潉縶쉫걈䅭숭縱吪ꆮ쉞</w:t>
      </w:r>
      <w:r>
        <w:rPr/>
        <w:t>꧂</w:t>
      </w:r>
      <w:r>
        <w:rPr/>
        <w:t>츤</w:t>
      </w:r>
      <w:r>
        <w:rPr/>
        <w:t>ꕦ</w:t>
      </w:r>
      <w:r>
        <w:rPr/>
        <w:t>⽉싂牐灏뽐㢡奦</w:t>
      </w:r>
      <w:r>
        <w:rPr/>
        <w:t>Ⱬ</w:t>
      </w:r>
      <w:r>
        <w:rPr/>
        <w:t>桒㜪䝡쉕☫</w:t>
      </w:r>
      <w:r>
        <w:rPr/>
        <w:t>ꕔ♗</w:t>
      </w:r>
      <w:r>
        <w:rPr/>
        <w:t>彊嗃幏쌣뮣걸䩎ぉ悱祫昸쉷숫㕋싂⪿桰咘ꄲ䁘䄤␩슮怭秂㑮穔䵥䑂祵堹ヂ걙칬頺帹䉪捉㣂娸硗ꍑ뭄뽖啚</w:t>
      </w:r>
      <w:r>
        <w:rPr/>
        <w:t>ꦣ</w:t>
      </w:r>
      <w:r>
        <w:rPr/>
        <w:t>吪噵춡⌻ꍸ쉳쌵싂顒</w:t>
      </w:r>
      <w:r>
        <w:rPr/>
        <w:t>Ⳃ</w:t>
      </w:r>
      <w:r>
        <w:rPr/>
        <w:t>轧䞮捉冮㩳㭵䕯癩硸繷ꇂ穦䭀슘숪㴶煣秃⧂ꅂ뿎煍爤撩숻䰳⸦碥晄㙉⼥놩㡌弬쉉復泂䡳</w:t>
      </w:r>
      <w:r>
        <w:rPr/>
        <w:t>ꦏ</w:t>
      </w:r>
      <w:r>
        <w:rPr/>
        <w:t>㈸뽄䍘形獔祬㑏싍帩ㄶ깉䝂㩺倪㝖ꄪ䵫免恕䀲⬯⭞숯浍쏂朸癁쉄㐦朸ꌦ쉁</w:t>
      </w:r>
      <w:r>
        <w:rPr/>
        <w:t>ꔣ</w:t>
      </w:r>
      <w:r>
        <w:rPr/>
        <w:t>瀭涿牱䉑潵纻⫂癙ꍕ泂妩彰䉬</w:t>
      </w:r>
      <w:r>
        <w:rPr/>
        <w:t>ⷂ</w:t>
      </w:r>
      <w:r>
        <w:rPr/>
        <w:t>照넴䕎碬縵㙴䜹㓂䵖뿂洹启⤨歱⩪뼸㌻椷硾瘯䑕♞갪橂氯䱸佂쉐╃曎瑰䭍</w:t>
      </w:r>
      <w:r>
        <w:rPr/>
        <w:t>⡉</w:t>
      </w:r>
      <w:r>
        <w:rPr/>
        <w:t>습㟂撵槂쉟拂슡쉸啸녗땩戭灌쉷㒩䒬</w:t>
      </w:r>
      <w:r>
        <w:rPr/>
        <w:t>ꔱ</w:t>
      </w:r>
      <w:r>
        <w:rPr/>
        <w:t>⡋</w:t>
      </w:r>
      <w:r>
        <w:rPr/>
        <w:t>⺻땉栵皏湳㩓繫ꥸ녳牊幖书縫쉭숫쉓䍇䧂뽟⨷牱⪘녍捱⹙㙠♔懎㥶⺣㭔姂싂</w:t>
      </w:r>
      <w:r>
        <w:rPr/>
        <w:t>꧂</w:t>
      </w:r>
      <w:r>
        <w:rPr/>
        <w:t>깸䅘䭒撏䵫廂⥡䡢Ⓜ媵楧椤⨦瑮ꅢ厥㕚惍⺏溮싂쉒顟꧎獀狂쵑垩ㆻ⸬녑拂갰畡㔻澵偓㫂卞慐쉫츊䥨咩칞때</w:t>
      </w:r>
      <w:r>
        <w:rPr/>
        <w:t>⡃⥢</w:t>
      </w:r>
      <w:r>
        <w:rPr/>
        <w:t>䏂䈨䠵䕶縥쉢汾温㟂呲쉞縱㕀⩲䱠숻练桱摸猪䧂圦ㆡ䡰攭輤圶潐灓ꆡ杓쉍偯떻牖㡺쉶ꍋ⨫</w:t>
      </w:r>
      <w:r>
        <w:rPr/>
        <w:t>ꦬ</w:t>
      </w:r>
      <w:r>
        <w:rPr/>
        <w:t>畕쉡㝾揎䝎숤歙䍲轟甪汱厩쉦橺噪恚⹟は㝷掻眤祶哎㬵뽉勂</w:t>
      </w:r>
      <w:r>
        <w:rPr/>
        <w:t>⡦</w:t>
      </w:r>
      <w:r>
        <w:rPr/>
        <w:t>䅬爺媿刯⤶䕋췂슩摱奚潊恆偊䁬쉧㄰抱轞䕄穇⑙㥋䕞圪娪湘剹⪩걤斥갳廃畔숥灐䏂噲䴶㍓㑦</w:t>
      </w:r>
      <w:r>
        <w:rPr/>
        <w:t>ⱃ</w:t>
      </w:r>
      <w:r>
        <w:rPr/>
        <w:t>⻂䒘橠响㵂䥘䉣䱉⹥硍뭈㖮ㄭ⩺㕳䂿楔⤲榥땍</w:t>
      </w:r>
      <w:r>
        <w:rPr/>
        <w:t>ⷂ</w:t>
      </w:r>
      <w:r>
        <w:rPr/>
        <w:t>쉗䙁改橅彫뭩⩰顸싂곂ㅥ塌쏂싂㌥湹刯く딪慷䩩㑇繖扭吭䩤䊬浲奇ꇂ뇂轐䋃䥧</w:t>
      </w:r>
      <w:r>
        <w:rPr/>
        <w:t>ⴥ</w:t>
      </w:r>
      <w:r>
        <w:rPr/>
        <w:t>쉖係克疥숯碘硹ꥭ싂偶攱浘갽樰숻䩬</w:t>
      </w:r>
      <w:r>
        <w:rPr/>
        <w:t>Ⱓ</w:t>
      </w:r>
      <w:r>
        <w:rPr/>
        <w:t>쉍煐璣樦灏啔攴硔뭠乩欯㩆瀱㌦싎㫂녅頪⍇䄪楫걓ꆩ㡾嫎囂瀨仂싂⑨硂녌楒斘ギ䦮칲弫</w:t>
      </w:r>
      <w:r>
        <w:rPr/>
        <w:t>ꤣ</w:t>
      </w:r>
      <w:r>
        <w:rPr/>
        <w:t>橐癫掘砨䘥䭧</w:t>
      </w:r>
      <w:r>
        <w:rPr/>
        <w:t>ꕩꕣ</w:t>
      </w:r>
      <w:r>
        <w:rPr/>
        <w:t>䍩쉔唵⼨</w:t>
      </w:r>
      <w:r>
        <w:rPr/>
        <w:t>⠬</w:t>
      </w:r>
      <w:r>
        <w:rPr/>
        <w:t>䁕㓂䅡쌲⩉僂걡眪쉾桓瘭晥牪⩾砽䙩껂顓枣澻杞㤸敺ꅵ츭㝔캣奷</w:t>
      </w:r>
      <w:r>
        <w:rPr/>
        <w:t>ꗍ</w:t>
      </w:r>
      <w:r>
        <w:rPr/>
        <w:t>枮硤当䅱䬩칩碣㵡眵狂⹖뽕姂⽟쉯䙵㭖㵺䄽䐵</w:t>
      </w:r>
      <w:r>
        <w:rPr/>
        <w:t>ⱥ</w:t>
      </w:r>
      <w:r>
        <w:rPr/>
        <w:t>砨</w:t>
      </w:r>
      <w:r>
        <w:rPr/>
        <w:t>ꥂ</w:t>
      </w:r>
      <w:r>
        <w:rPr/>
        <w:t>濂仂㘷湇磂偯⨺䗂㙉佭숴㶱僃桌猣焵牐쉨䵹橙ꅺ敁뭣ꄴ㙊亩♡⫂兦䁴쏃佭扳剭쉭瓂㑨䁢숩싂㙣쉃弥⍬촪呪ば깂囂慭憱곂쉊뿂噑唤</w:t>
      </w:r>
      <w:r>
        <w:rPr/>
        <w:t>ⵎ</w:t>
      </w:r>
      <w:r>
        <w:rPr/>
        <w:t>琪쉳숰㛍彉摚産䍤⩧ぅ쉍숶슡땂♔っ儰䐯恷ㄨ䥹撩啟⽶挫♟丫䐩畑瑐</w:t>
      </w:r>
      <w:r>
        <w:rPr/>
        <w:t>ⱐ</w:t>
      </w:r>
      <w:r>
        <w:rPr/>
        <w:t>唷䥩䍌⯂氻쉲煯樷쉅싂搻䱴싂儳</w:t>
      </w:r>
      <w:r>
        <w:rPr/>
        <w:t>ⱅ</w:t>
      </w:r>
      <w:r>
        <w:rPr/>
        <w:t>䊘㉾쵎⭐㮣㥙쉔䩳僂牖</w:t>
      </w:r>
      <w:r>
        <w:rPr/>
        <w:t>ꔨ⍣ⵟ</w:t>
      </w:r>
      <w:r>
        <w:rPr/>
        <w:t>떻〷㙳洨瘻棃頭䀯煵儣칂⭴晑幦牉ꅘ橣⑓牵桷</w:t>
      </w:r>
      <w:r>
        <w:rPr/>
        <w:t>꤬</w:t>
      </w:r>
      <w:r>
        <w:rPr/>
        <w:t>깐摌䬲칄䉥놣凂䄱쉊潊㵞䤳칸恡恳⛂敄愱恰湊惂⍱쉀ꍇ⽈恲杲쉴䡨쉓瘴뮮扂␺煊轑뿂</w:t>
      </w:r>
      <w:r>
        <w:rPr/>
        <w:t>ꦿ</w:t>
      </w:r>
      <w:r>
        <w:rPr/>
        <w:t>怬슿〣ㅚ㜺ꌺ숯슿揂㘹㝱⭫㬨䙟䕱堺쎣쉌效쉙</w:t>
      </w:r>
      <w:r>
        <w:rPr/>
        <w:t>ꕢ</w:t>
      </w:r>
      <w:r>
        <w:rPr/>
        <w:t>쉏쉣浣婪⾡敂㍧唭䑔</w:t>
      </w:r>
      <w:r>
        <w:rPr/>
        <w:t>꤬</w:t>
      </w:r>
      <w:r>
        <w:rPr/>
        <w:t>永埂㕗⸨硴ꥳ숫쉣㎏縥숬煺㫎朮䔊䑱㥞湁⍪剘</w:t>
      </w:r>
      <w:r>
        <w:rPr/>
        <w:t>ꦮ</w:t>
      </w:r>
      <w:r>
        <w:rPr/>
        <w:t>㑪繞䁉楇偈轺然⧂牭穚뗂⭧쉒奔⭕䱞恳佯뽭㜨牴䨳쎘뼫乊쉄婐扉곂쉀獊幎녠轶ꇂ딦䐬瑁뼹睃⮩轳卟쉡户쉩꥾乡싎</w:t>
      </w:r>
      <w:r>
        <w:rPr/>
        <w:t>ꦣ</w:t>
      </w:r>
      <w:r>
        <w:rPr/>
        <w:t>别썈剐璩㡆矂奣畑睡熏摘쉠䉋⚘㍱渳䱠啧䲻墥䔥◂椱쉪橌戸轚䱩輯쌪</w:t>
      </w:r>
      <w:r>
        <w:rPr/>
        <w:t>⡙⒘</w:t>
      </w:r>
      <w:r>
        <w:rPr/>
        <w:t>䨱</w:t>
      </w:r>
      <w:r>
        <w:rPr/>
        <w:t>ꖮ</w:t>
      </w:r>
      <w:r>
        <w:rPr/>
        <w:t>繕撘ㅵ꺱⌻싂䘪唩顮特獺攫婐佢浨喩습㙃칳㘫⎮㙡係帷㙙㥇㕀⍤欮洰쉈㙾ぷ濂䰣湃啱㧍</w:t>
      </w:r>
      <w:r>
        <w:rPr/>
        <w:t>ⷃ</w:t>
      </w:r>
      <w:r>
        <w:rPr/>
        <w:t>扈䩘쉲긬㡚Ⓜ呒埃쉬뗂⼨㐮</w:t>
      </w:r>
      <w:r>
        <w:rPr/>
        <w:t>⣂</w:t>
      </w:r>
      <w:r>
        <w:rPr/>
        <w:t>䥑倲灌♹挩䯂⽟㝳㙇⼨剾晪</w:t>
      </w:r>
      <w:r>
        <w:rPr/>
        <w:t>⠤</w:t>
      </w:r>
      <w:r>
        <w:rPr/>
        <w:t>潍䏂埃轥畷숳</w:t>
      </w:r>
      <w:r>
        <w:rPr/>
        <w:t>ꤻ</w:t>
      </w:r>
      <w:r>
        <w:rPr/>
        <w:t>칾佐㠬琴숵넱殩䉥뇂⍢嚵摠㶵穀奅桌䶥땚灈䬽焨䅰䱮摟␸椵㕇⽈䑟㙇滂㧂</w:t>
      </w:r>
      <w:r>
        <w:rPr/>
        <w:t>Ɫ</w:t>
      </w:r>
      <w:r>
        <w:rPr/>
        <w:t>嫂갮⩍狃⽕卩싂⤻婈숭敪㜻녬㢣撻牮㩗䓂ꇂ咻숶녢挵彙쉙塉繟⽤䵣ꍯ䈯繺</w:t>
      </w:r>
      <w:r>
        <w:rPr/>
        <w:t>꧍</w:t>
      </w:r>
      <w:r>
        <w:rPr/>
        <w:t>戻濂硎幬烂搪顔剡㡒勂㑙恪儦栫䀦㡥⩄䡒㘩⩪洭㑢</w:t>
      </w:r>
      <w:r>
        <w:rPr/>
        <w:t>ⱬ</w:t>
      </w:r>
      <w:r>
        <w:rPr/>
        <w:t>䩶偙╚息で㡷潚㑌슩䝋䩒䜶澣꺡䡦柂싂넦칋ꍕꅖ块숦䉰搹쉫</w:t>
      </w:r>
      <w:r>
        <w:rPr/>
        <w:t>⡕</w:t>
      </w:r>
      <w:r>
        <w:rPr/>
        <w:t>攦㙠숬쉲瓂妵숤浍쉔␭⭅帨⥶䙹䧂晱呂㕅╵㢮昰橔畀敋㡨掵氨⑹쉰盃㭡捰䚮긤㡖砳</w:t>
      </w:r>
      <w:r>
        <w:rPr/>
        <w:t>ⱇ</w:t>
      </w:r>
      <w:r>
        <w:rPr/>
        <w:t>㉭䵴輣⩅쉱숳欪⏂傿㟍䎏䴷猵땣婷숵땂䃍䅰啡깶灤璏瀫䱒</w:t>
      </w:r>
      <w:r>
        <w:rPr/>
        <w:t>ⶥ</w:t>
      </w:r>
      <w:r>
        <w:rPr/>
        <w:t>꺏痍㩃〫ꍑ쉁窩썌쵺⍋涡夳㥤獭깨帶㭅桮し堭窱쉺뽨㑧⮏ㆻ⻂瑅睞</w:t>
      </w:r>
      <w:r>
        <w:rPr/>
        <w:t>⡺</w:t>
      </w:r>
      <w:r>
        <w:rPr/>
        <w:t>昦䖻琪싃␬㘮濎⹓硴숽畟㇂晐百ㆵ噪쎘쉁䈬挫繖♰ꍹ넯㇂쉋⹹灣뗂眨䁎싂畹䱒彶仂⭴䅬汓姂氻쵨坸恮⑇枻佢☽㗂</w:t>
      </w:r>
      <w:r>
        <w:rPr/>
        <w:t>ⱐ</w:t>
      </w:r>
      <w:r>
        <w:rPr/>
        <w:t>庥扚恳싂ꍇ癥空辬♌쵉欰䩁㝔㤨췂건八ꍄ剡兂䝫澣睫䪥䢱䏂⩁</w:t>
      </w:r>
      <w:r>
        <w:rPr/>
        <w:t>ꕦ</w:t>
      </w:r>
      <w:r>
        <w:rPr/>
        <w:t>癭䳃숮</w:t>
      </w:r>
      <w:r>
        <w:rPr/>
        <w:t>ꖻ</w:t>
      </w:r>
      <w:r>
        <w:rPr/>
        <w:t>甬倭敦刳ちㄳ䩺轕剭㵍歉⨶倶弻䠳</w:t>
      </w:r>
      <w:r>
        <w:rPr/>
        <w:t>ꤤ</w:t>
      </w:r>
      <w:r>
        <w:rPr/>
        <w:t>떿㞣祱䕗捗㡥싂塕쉧노⽳摐䂬䍧싂廂</w:t>
      </w:r>
      <w:r>
        <w:rPr/>
        <w:t>ⷂ</w:t>
      </w:r>
      <w:r>
        <w:rPr/>
        <w:t>睄ꇍ弣격╩⭭澘颏㤸䭩咏迂㍸浱䉟啙䂘␪ち湆㍺柍␪汧䅞愊轭쵾ㄭ쉧煠㌷玥祺</w:t>
      </w:r>
      <w:r>
        <w:rPr/>
        <w:t>ⵖ</w:t>
      </w:r>
      <w:r>
        <w:rPr/>
        <w:t>扥⨣瀸㐬싂暣矂檣渶恦垮搬揂䅞僂쉶䕪숺숦믂슩䬤⑁撥噪杭眸⼸〯㣍溏页䥨䙹⵺榏卭╁ㅷ㫃쉰䅩숨㍷獞琷奋儳撣ꅉ勂歨슣뭮株䁢晬灘습瑀愻乍쉬塬䁸⽦區繙矂</w:t>
      </w:r>
      <w:r>
        <w:rPr/>
        <w:t>ꖮ</w:t>
      </w:r>
      <w:r>
        <w:rPr/>
        <w:t>⻂⩆卌캿㑨䵪쉮⥰祦伬佨凂氹䁧傻䉣浬廂歂捖쉸兒슬ꆵ⪬慊ㄷ畓㫂⩒飂潂싂䁄ꍺ</w:t>
      </w:r>
      <w:r>
        <w:rPr/>
        <w:t>ꥉ</w:t>
      </w:r>
      <w:r>
        <w:rPr/>
        <w:t>幪捳杊걙眫싍汦㛂䐱佌쉙⭑䌰㤨拂伽싂쉌祫쏍㥉쉁㭢♺숩␭뿂䩌숺療㨵㯂뮿⑭熵熵䥹䔣쉪煹墩亱숱涩䍁婌帨</w:t>
      </w:r>
      <w:r>
        <w:rPr/>
        <w:t>ⱒ▣</w:t>
      </w:r>
      <w:r>
        <w:rPr/>
        <w:t>䱢쉂昹坔恥㭂晘땙洪⹣灦昪禘畓⭓</w:t>
      </w:r>
      <w:r>
        <w:rPr/>
        <w:t>⠲</w:t>
      </w:r>
      <w:r>
        <w:rPr/>
        <w:t>祔晃橩⵾䃂圪츫쉒䑳兑愪桀䉒쉵</w:t>
      </w:r>
      <w:r>
        <w:rPr/>
        <w:t>Ɽ</w:t>
      </w:r>
      <w:r>
        <w:rPr/>
        <w:t>吽佐</w:t>
      </w:r>
      <w:r>
        <w:rPr/>
        <w:t>ⲩ</w:t>
      </w:r>
      <w:r>
        <w:rPr/>
        <w:t>敀싂䕫䕯帽晱䝨㘦䕐繦</w:t>
      </w:r>
      <w:r>
        <w:rPr/>
        <w:t>Ɱⱗ</w:t>
      </w:r>
      <w:r>
        <w:rPr/>
        <w:t>츸晱</w:t>
      </w:r>
      <w:r>
        <w:rPr/>
        <w:t>ꕔ</w:t>
      </w:r>
      <w:r>
        <w:rPr/>
        <w:t>奁噤</w:t>
      </w:r>
      <w:r>
        <w:rPr/>
        <w:t>꤬</w:t>
      </w:r>
      <w:r>
        <w:rPr/>
        <w:t>䞏갤㘸㍎넪⍰⩎숽</w:t>
      </w:r>
      <w:r>
        <w:rPr/>
        <w:t>⢩</w:t>
      </w:r>
      <w:r>
        <w:rPr/>
        <w:t>㨬璬㭰桡咣䔲㌫떩猰捚厩ㅙ佋輩싂⸤</w:t>
      </w:r>
      <w:r>
        <w:rPr/>
        <w:t>ꦵ</w:t>
      </w:r>
      <w:r>
        <w:rPr/>
        <w:t>炻轊</w:t>
      </w:r>
      <w:r>
        <w:rPr/>
        <w:t>⡉</w:t>
      </w:r>
      <w:r>
        <w:rPr/>
        <w:t>䅯䭃⍙浹썸侱㌲䀩匽䑙놮</w:t>
      </w:r>
      <w:r>
        <w:rPr/>
        <w:t>ⱚ</w:t>
      </w:r>
      <w:r>
        <w:rPr/>
        <w:t>쉣區扑ㄻ㘹滂㬸쉡睁晘츽卨㝎斩䱒⪬歨싂㘭䙖塘♘辏쉟摥䜪廂</w:t>
      </w:r>
      <w:r>
        <w:rPr/>
        <w:t>ꗂ</w:t>
      </w:r>
      <w:r>
        <w:rPr/>
        <w:t>摟꺩煀</w:t>
      </w:r>
      <w:r>
        <w:rPr/>
        <w:t>ꕰ</w:t>
      </w:r>
      <w:r>
        <w:rPr/>
        <w:t>쉰墮乨兏쉕썖녲츮㩑뭎栨頤견啓じ㯂쉺떬싂</w:t>
      </w:r>
      <w:r>
        <w:rPr/>
        <w:t>⡬</w:t>
      </w:r>
      <w:r>
        <w:rPr/>
        <w:t>圷溣繞⭸典兹ꅺ䱡榬瑺⍯楅煟뭷쌬⬽嚏⌽㙎勂朲</w:t>
      </w:r>
      <w:r>
        <w:rPr/>
        <w:t>ⱉ</w:t>
      </w:r>
      <w:r>
        <w:rPr/>
        <w:t>睖꥘슏摶區〳ꏂ쉥晍圪充칁㴬畬ꍑ擂ヂ歬ッ쉥⭷㏂䥷䥎쉰␺稷ꆡ슩瞬㥶⨽넪縬並㩉䈪偤绂뇂녡숤쉌盂稱奬痍䁯冥炣乑㙭侮썱㑟啅拂䭲</w:t>
      </w:r>
      <w:r>
        <w:rPr/>
        <w:t>ꦩ</w:t>
      </w:r>
      <w:r>
        <w:rPr/>
        <w:t>〮⥥摓䍳冡ヂꥳ祺幯刪佀癩⥋◂㓃䥨⺘柂䫂奬Ⓜ㩣掬杭硨⌵숨㭡ꍯ쉁挩䷂是썞乗쉁亱媣刬㢡兵䀹쉹昲㗂쉪䄦刦卯刬坠⭍ず溏충頪깏溩㑤欩⽲㴱⩦䯎⩕쉐題숸䙡㗍匦剗</w:t>
      </w:r>
      <w:r>
        <w:rPr/>
        <w:t>ꕺ</w:t>
      </w:r>
      <w:r>
        <w:rPr/>
        <w:t>䡓䰦㉟䣍쉗迂ㅬ쉞䙀䰶䧂洫曃ꆩ</w:t>
      </w:r>
      <w:r>
        <w:rPr/>
        <w:t>⡂</w:t>
      </w:r>
      <w:r>
        <w:rPr/>
        <w:t>塟熣惂깪ꥯ伵㕖畄</w:t>
      </w:r>
      <w:r>
        <w:rPr/>
        <w:t>ⱴ</w:t>
      </w:r>
      <w:r>
        <w:rPr/>
        <w:t>琵纵栽䧂硱殱攣쉫飂㵩⌣琸牤婋⹩䅘顯䭵㝐殿穁䑇渽䥃⼊쌫⑟婔搬㛂</w:t>
      </w:r>
      <w:r>
        <w:rPr/>
        <w:t>ⲱ</w:t>
      </w:r>
      <w:r>
        <w:rPr/>
        <w:t>䙪㭬㝭湫</w:t>
      </w:r>
      <w:r>
        <w:rPr/>
        <w:t>ꤶ</w:t>
      </w:r>
      <w:r>
        <w:rPr/>
        <w:t>敍㥰淂湩姂</w:t>
      </w:r>
      <w:r>
        <w:rPr/>
        <w:t>ⰱ</w:t>
      </w:r>
      <w:r>
        <w:rPr/>
        <w:t>奔繉拂⩆딲䬭甯彶䌬䷃㓂ꅭ쉗顲恩旂婡癷⌭㴬䘲䥢甯擂呆昰歙䌮婨䙕勂匶兹숭搫硲숣쉳䁸㩌㵕숴깠坢㥰㥞╗婀쉢乪䉲⹘♄ꅁ걅顤帻䐪柂ꥯ</w:t>
      </w:r>
      <w:r>
        <w:rPr/>
        <w:t>⠲</w:t>
      </w:r>
      <w:r>
        <w:rPr/>
        <w:t>睐猩獑吮뿎㉯涩ぶ⥐樦啠䬱䥹㜮汧깾숥갱䑍⫂乭帳扖暮捠椦兌熥乵浪参栩䁹䆻游䤺㮩柂䝒싎뭢榱㴶颮⨷硒垱숱㤤숵숱夣輫櫂瀱慰⨬䯂쉟偭䏎䵁⍒싍쏂㬭绂檩䳂㩏穇睚䉆䈷</w:t>
      </w:r>
      <w:r>
        <w:rPr/>
        <w:t>ꥄ</w:t>
      </w:r>
      <w:r>
        <w:rPr/>
        <w:t>浉䕕䩞栮ꥨ乇</w:t>
      </w:r>
      <w:r>
        <w:rPr/>
        <w:t>ꤱ</w:t>
      </w:r>
      <w:r>
        <w:rPr/>
        <w:t>轈㭏걯欬칅瀹뽞別⾡啔숪</w:t>
      </w:r>
      <w:r>
        <w:rPr/>
        <w:t>ꥊ</w:t>
      </w:r>
      <w:r>
        <w:rPr/>
        <w:t>眤搹슬捅녤䅊玱㔻쉥⵬싂쉅㈦惂䠪俎</w:t>
      </w:r>
      <w:r>
        <w:rPr/>
        <w:t>⠬</w:t>
      </w:r>
      <w:r>
        <w:rPr/>
        <w:t>ノ顇娳䜲璱獓숷䘺╱㒩㮏쉦䫂晗⩣獚渨兄칞㐶䴩恢氷⩠䱑⚡啞</w:t>
      </w:r>
      <w:r>
        <w:rPr/>
        <w:t>ꔶ</w:t>
      </w:r>
      <w:r>
        <w:rPr/>
        <w:t>䊥歄</w:t>
      </w:r>
      <w:r>
        <w:rPr/>
        <w:t>ꤤ</w:t>
      </w:r>
      <w:r>
        <w:rPr/>
        <w:t>䱟䱞輫医쉉係ꍅ牳婟坋瓂때伴奆瓂橵慅帨顡绂</w:t>
      </w:r>
      <w:r>
        <w:rPr/>
        <w:t>⣃</w:t>
      </w:r>
      <w:r>
        <w:rPr/>
        <w:t>位䌪㠨ꆩ挱♒榵쉟㕒⵩帪슏䭭狂䟂⭰姎</w:t>
      </w:r>
      <w:r>
        <w:rPr/>
        <w:t>ꗍ⤹</w:t>
      </w:r>
      <w:r>
        <w:rPr/>
        <w:t>盎恴睰㧂쉭䬯⹕忂쉊顅創桅旃뭚恬搪㭅㪵춘㉧</w:t>
      </w:r>
      <w:r>
        <w:rPr/>
        <w:t>ⵥ</w:t>
      </w:r>
      <w:r>
        <w:rPr/>
        <w:t>楗쉫믂䍖智䓂瑦뼥쉋숳⥒싍䣂盂䱂佒冮縦⯎㕍炱♓⾵橦숻乐␪捩噥穡⹙䘨熿䐭</w:t>
      </w:r>
      <w:r>
        <w:rPr/>
        <w:t>ꕸ</w:t>
      </w:r>
      <w:r>
        <w:rPr/>
        <w:t>㝦桔婷䑡⪣떮쉣</w:t>
      </w:r>
      <w:r>
        <w:rPr/>
        <w:t>ⴵ</w:t>
      </w:r>
      <w:r>
        <w:rPr/>
        <w:t>矂嚿쉧꺱썆숨ꍎ䕒⥪숳ㅸ</w:t>
      </w:r>
      <w:r>
        <w:rPr/>
        <w:t>Ⳃ</w:t>
      </w:r>
      <w:r>
        <w:rPr/>
        <w:t>녟쉏截绂쉣㒏卒⹾䉀僂⑖</w:t>
      </w:r>
      <w:r>
        <w:rPr/>
        <w:t>ⱡ</w:t>
      </w:r>
      <w:r>
        <w:rPr/>
        <w:t>㉏抣㑊㓂棂䚵睰瀷䍯㑆牘捱颩捀㒮渺㑁쉭係쉐砸♁彶呾埂쉦㌥뮩癮頪䯂쉧樱撮䁐⒏䰨䘥䥎╄⭄</w:t>
      </w:r>
      <w:r>
        <w:rPr/>
        <w:t>⡊</w:t>
      </w:r>
      <w:r>
        <w:rPr/>
        <w:t>と夺煬쉣娣妵敷橖㑣橴땸㙄慐欳㨳</w:t>
      </w:r>
      <w:r>
        <w:rPr/>
        <w:t>ꖵ</w:t>
      </w:r>
      <w:r>
        <w:rPr/>
        <w:t>䱣䰣䅚슥妱晁䵒쉴㥀ꅦ殥塵亏渺䰯扪칕⌱卷捙</w:t>
      </w:r>
      <w:r>
        <w:rPr/>
        <w:t>ꥉ</w:t>
      </w:r>
      <w:r>
        <w:rPr/>
        <w:t>땪敕쉄旂䵐</w:t>
      </w:r>
      <w:r>
        <w:rPr/>
        <w:t>꧂</w:t>
      </w:r>
      <w:r>
        <w:rPr/>
        <w:t>ꆏ뮩쉠⥤䕍杖뗂슻轫乍潫㋂ㅶ쵊ㆱ⍅歫垵洽匸╺䃃序</w:t>
      </w:r>
      <w:r>
        <w:rPr/>
        <w:t>ꔸ</w:t>
      </w:r>
      <w:r>
        <w:rPr/>
        <w:t>睆묮♶戥獌쉗縳䁢涩⩤</w:t>
      </w:r>
      <w:r>
        <w:rPr/>
        <w:t>ꦘ</w:t>
      </w:r>
      <w:r>
        <w:rPr/>
        <w:t>偱숳⫎片㙢竂杋啔␮⨴䓂牃㡔䡇뭩牮䦮潂婪</w:t>
      </w:r>
      <w:r>
        <w:rPr/>
        <w:t>⣂</w:t>
      </w:r>
      <w:r>
        <w:rPr/>
        <w:t>疥</w:t>
      </w:r>
      <w:r>
        <w:rPr/>
        <w:t>ꦵ</w:t>
      </w:r>
      <w:r>
        <w:rPr/>
        <w:t>歟䩂㟂甪ぢ灑춻걔쉚䨱䛂</w:t>
      </w:r>
      <w:r>
        <w:rPr/>
        <w:t>ꥂ</w:t>
      </w:r>
      <w:r>
        <w:rPr/>
        <w:t>佁摓協뽶污堪绎쉲</w:t>
      </w:r>
      <w:r>
        <w:rPr/>
        <w:t>⡠</w:t>
      </w:r>
      <w:r>
        <w:rPr/>
        <w:t>樊飂묪牳뽖甦</w:t>
      </w:r>
      <w:r>
        <w:rPr/>
        <w:t>⡇⑯</w:t>
      </w:r>
      <w:r>
        <w:rPr/>
        <w:t>迂⾿♒ꍟ녠㡟偖⥘ꍇ숻䵉⽲쉘⨴㵏숣䌪洭剫</w:t>
      </w:r>
      <w:r>
        <w:rPr/>
        <w:t>ꥐ</w:t>
      </w:r>
      <w:r>
        <w:rPr/>
        <w:t>橘幉</w:t>
      </w:r>
      <w:r>
        <w:rPr/>
        <w:t>⡇</w:t>
      </w:r>
      <w:r>
        <w:rPr/>
        <w:t>싂䍏烃煟쉟輣䠦</w:t>
      </w:r>
      <w:r>
        <w:rPr/>
        <w:t>ⱟ</w:t>
      </w:r>
      <w:r>
        <w:rPr/>
        <w:t>摙忂ꄨ浬㶘䱌䃂숱搩ꇍ獘浾쉙㈭潇搣</w:t>
      </w:r>
      <w:r>
        <w:rPr/>
        <w:t>ꗂ</w:t>
      </w:r>
      <w:r>
        <w:rPr/>
        <w:t>䩍纥싎辿䉵䫍癇</w:t>
      </w:r>
      <w:r>
        <w:rPr/>
        <w:t>ꕠ</w:t>
      </w:r>
      <w:r>
        <w:rPr/>
        <w:t>쉖硉㴦땳䠯</w:t>
      </w:r>
      <w:r>
        <w:rPr/>
        <w:t>ⰳ</w:t>
      </w:r>
      <w:r>
        <w:rPr/>
        <w:t>核⩳匩㠴䢵瘷뽦</w:t>
      </w:r>
      <w:r>
        <w:rPr/>
        <w:t>Ɑ</w:t>
      </w:r>
      <w:r>
        <w:rPr/>
        <w:t>䂱淂⽹숲⬣䉅敆㌲獒漪ㅃ迂檮歲䥳塢㵐捙姂县걮䖬</w:t>
      </w:r>
      <w:r>
        <w:rPr/>
        <w:t>⣂</w:t>
      </w:r>
      <w:r>
        <w:rPr/>
        <w:t>こ廂权徻接㯍捃僂炻⸺桰뿂㚩땲揂妮慐쉖哂敾䡩戺烃</w:t>
      </w:r>
      <w:r>
        <w:rPr/>
        <w:t>ꥉ</w:t>
      </w:r>
      <w:r>
        <w:rPr/>
        <w:t>圵䩸⒣奫묵㵓焸⮥쵏克㘬勂顲ㄽ獪슏⩯冱╫塬睡뽋晾拂㥒厩捃㝺㞿繗♇䈣淂㥬乣뽖皱㊥桑浀牉栤戸䙋녅䚬쌯숣슥涩㭫烂卖繌깦╖⩏䕍숶塇頺䑯㕁㖻㧂㈱灹캘亩쉣䍦땷싂</w:t>
      </w:r>
      <w:r>
        <w:rPr/>
        <w:t>ꔤ</w:t>
      </w:r>
      <w:r>
        <w:rPr/>
        <w:t>ꥮ顚慹扸剌㡐啋稪摕⩃轎獔곎曃樲뽈</w:t>
      </w:r>
      <w:r>
        <w:rPr/>
        <w:t>ꥈ</w:t>
      </w:r>
      <w:r>
        <w:rPr/>
        <w:t>⠩</w:t>
      </w:r>
      <w:r>
        <w:rPr/>
        <w:t>坵獡쉞걳歐뼰꺱쉡녠쉲⻂딫</w:t>
      </w:r>
      <w:r>
        <w:rPr/>
        <w:t>⡡</w:t>
      </w:r>
      <w:r>
        <w:rPr/>
        <w:t>㦬渣厏㝭牕橷奋兙쉧光촥ꥹ㏂</w:t>
      </w:r>
      <w:r>
        <w:rPr/>
        <w:t>ꦥ</w:t>
      </w:r>
      <w:r>
        <w:rPr/>
        <w:t>桠百싂畭</w:t>
      </w:r>
      <w:r>
        <w:rPr/>
        <w:t>ⱋ</w:t>
      </w:r>
      <w:r>
        <w:rPr/>
        <w:t>硱敗沬䞮䁧ヂ쵪䈮惂䡢</w:t>
      </w:r>
      <w:r>
        <w:rPr/>
        <w:t>ⷍ</w:t>
      </w:r>
      <w:r>
        <w:rPr/>
        <w:t>ꄩ轰䄭浧樨偉⥎슡䞥⿎㒬⍺㑓쉺汕䋂ㄭ뭾桠告쉟搩稤席깳恟掣숫繈쉤武幩睡뗂廃涵㝇♄갤礲숲</w:t>
      </w:r>
      <w:r>
        <w:rPr/>
        <w:t>⡲</w:t>
      </w:r>
      <w:r>
        <w:rPr/>
        <w:t>抻䄲䀪廂畷佀숵㠯敩倸䊡⿂杺呚ꄬ㨮䦘䢥猬っ뼥啸숭㖬印䍍㙢畎瘬壂係甭顭땅砷쉌쉓乱砻顄砪䮮轱ㅫ䰽</w:t>
      </w:r>
      <w:r>
        <w:rPr/>
        <w:t>ⵉ</w:t>
      </w:r>
      <w:r>
        <w:rPr/>
        <w:t>偲숸쉰湬⽬乒焱牒슿睅嘵檻䦣禬焳轈畉숩</w:t>
      </w:r>
      <w:r>
        <w:rPr/>
        <w:t>꤫</w:t>
      </w:r>
      <w:r>
        <w:rPr/>
        <w:t>䰤싂嫂⥮凍ㄱ兊뿂</w:t>
      </w:r>
      <w:r>
        <w:rPr/>
        <w:t>꧂</w:t>
      </w:r>
      <w:r>
        <w:rPr/>
        <w:t>䳂桙쉊慯㌵祢拂轥슥繐숺Ⓜ䪘䉌瀬媿㙎ꌫ㝤幰縯摅㡋ꆡ</w:t>
      </w:r>
      <w:r>
        <w:rPr/>
        <w:t>ⱸ</w:t>
      </w:r>
      <w:r>
        <w:rPr/>
        <w:t>䎻쉙땐넴⽪歃⩌땷ꍏ恔劻쉑捔眸硄쉆剸䀯繚㕏⍳仂繓㋂祉摤쉘潓嘴䦩⍌㈪顣쉒</w:t>
      </w:r>
      <w:r>
        <w:rPr/>
        <w:t>ⴹ</w:t>
      </w:r>
      <w:r>
        <w:rPr/>
        <w:t>疻た潅㞻쉮哂昵숪伵堫㏂䣎䐣戶걳栳㝣㭹땐ꅲ桎뽃䑓</w:t>
      </w:r>
      <w:r>
        <w:rPr/>
        <w:t>ꥏ⫂</w:t>
      </w:r>
      <w:r>
        <w:rPr/>
        <w:t>숲兕슮쉀磍䝱㧂</w:t>
      </w:r>
      <w:r>
        <w:rPr/>
        <w:t>Ⱔ</w:t>
      </w:r>
      <w:r>
        <w:rPr/>
        <w:t>晚柂焻䭷迂䄰曂猲침漣ꥰ枡轗㖩뭆恥灠㙪⼲♍輭</w:t>
      </w:r>
      <w:r>
        <w:rPr/>
        <w:t>Ⱚ</w:t>
      </w:r>
      <w:r>
        <w:rPr/>
        <w:t>칭摮槂䝰곃浠㩟㦮㦵汳⩅媡唸㴵湹禱怪䝡䑣㥅涏嘊㢣쌩䙈瀺쵣쉭晱倷启窘</w:t>
      </w:r>
      <w:r>
        <w:rPr/>
        <w:t>ꥍ</w:t>
      </w:r>
      <w:r>
        <w:rPr/>
        <w:t>䅓䨻꺱憏䓂窥碡⹸縻愯⩸樹煸擎⸺㭌㵨塥婑偘</w:t>
      </w:r>
      <w:r>
        <w:rPr/>
        <w:t>ⱆ</w:t>
      </w:r>
      <w:r>
        <w:rPr/>
        <w:t>깐숴싂框㡖촥灗椪䕫ㅘ</w:t>
      </w:r>
      <w:r>
        <w:rPr/>
        <w:t>⡓</w:t>
      </w:r>
      <w:r>
        <w:rPr/>
        <w:t>쉺轹䕐쉣呍坹슏㥉깒幊숩个⿂䁈</w:t>
      </w:r>
      <w:r>
        <w:rPr/>
        <w:t>⡋</w:t>
      </w:r>
      <w:r>
        <w:rPr/>
        <w:t>夤㭭숨幭䒘䤱瀶轖娩䁇痂砺匨癳稭眶㭢⩍塣䲘奕颩机ꏂ숯橗䍙嘵☸뗂婘洶樻厘♙컂䤲佉꥾䑸껎⦩념刬璥䙴兗⥘卄㘸睟⫂䡳支浸䣃睔獺〴㝓佱㯂吸쉬⛂ꄻ䘣杒敭辻⥬楢뽠숭歾呉숣뽳슩䅃䬽쉩忂㍔慣썒䩣⌷㌫쉮だ杳⩡⭓⽦涿婱쉱㭦쉮숹넦坐歫</w:t>
      </w:r>
      <w:r>
        <w:rPr/>
        <w:t>ꔣ</w:t>
      </w:r>
      <w:r>
        <w:rPr/>
        <w:t>樫䵙汧촸妻敨歾㍂硞⼺䱯</w:t>
      </w:r>
      <w:r>
        <w:rPr/>
        <w:t>ꗂ</w:t>
      </w:r>
      <w:r>
        <w:rPr/>
        <w:t>츲杖㡥堦㡳洺뼪숴䒵步㙕䑆쉆</w:t>
      </w:r>
      <w:r>
        <w:rPr/>
        <w:t>⠫</w:t>
      </w:r>
      <w:r>
        <w:rPr/>
        <w:t>땖捞煌┴憥䫂㟃吮뗂溮ꎱ干쉃噕晪䙙䬪㕯飂⽆恓湦꥚췂䰷克</w:t>
      </w:r>
      <w:r>
        <w:rPr/>
        <w:t>ⱁ</w:t>
      </w:r>
      <w:r>
        <w:rPr/>
        <w:t>〺☱쉠伷敌</w:t>
      </w:r>
      <w:r>
        <w:rPr/>
        <w:t>ꦿ</w:t>
      </w:r>
      <w:r>
        <w:rPr/>
        <w:t>䰺⽀ꎱ灨쉠쉹顚⎩櫃栵뽑捡쉒楂摠啸⍞潂䠷枣쉲奨</w:t>
      </w:r>
      <w:r>
        <w:rPr/>
        <w:t>ꖱ</w:t>
      </w:r>
      <w:r>
        <w:rPr/>
        <w:t>쉉묯檮숲硤浘䍦ꥤ娭⭓㥘飂␽砯쉬㉭㑩䑣硍猲圪⮩瀦㷂㙲䊩㍰㭮⭓ꥭ</w:t>
      </w:r>
      <w:r>
        <w:rPr/>
        <w:t>Ⱙ</w:t>
      </w:r>
      <w:r>
        <w:rPr/>
        <w:t>숪⥭⹖則熩⦵쌹椯扇懂熡位</w:t>
      </w:r>
      <w:r>
        <w:rPr/>
        <w:t>⣂</w:t>
      </w:r>
      <w:r>
        <w:rPr/>
        <w:t>네╾Ⓜ凎</w:t>
      </w:r>
      <w:r>
        <w:rPr/>
        <w:t>ꦣ</w:t>
      </w:r>
      <w:r>
        <w:rPr/>
        <w:t>唩兲쉑숪</w:t>
      </w:r>
      <w:r>
        <w:rPr/>
        <w:t>Ⱨ</w:t>
      </w:r>
      <w:r>
        <w:rPr/>
        <w:t>㈫♙繖潫䈶⽒숣珃ㅯ㩭捒参捸斥뭚⥇촪囂</w:t>
      </w:r>
      <w:r>
        <w:rPr/>
        <w:t>ꦱ☨</w:t>
      </w:r>
      <w:r>
        <w:rPr/>
        <w:t>㭍⼯쉋埂津勂奘仂깺慇䅄긯柂</w:t>
      </w:r>
      <w:r>
        <w:rPr/>
        <w:t>⣂</w:t>
      </w:r>
      <w:r>
        <w:rPr/>
        <w:t>汚獡顐䑳䁙柂㵀슬乄輻䨰湭㥀歲搳灲䵇䕤䲻渴姂䝱싃⵶䟂恨楪㩉⭟助싂뼲堷狎横ㅊꄰ</w:t>
      </w:r>
      <w:r>
        <w:rPr/>
        <w:t>ⵌ</w:t>
      </w:r>
      <w:r>
        <w:rPr/>
        <w:t>츤瀪쉤⹳慥轶쉷䩀則㚩慷㯂䲵漰ꍓ迂䙥掬勂浈塚숹䁺⾏轂坱㟂䱑䍱뭗㘩㬪䅮啔榬╣뭷숱祑⨹獷</w:t>
      </w:r>
      <w:r>
        <w:rPr/>
        <w:t>ⱑ</w:t>
      </w:r>
      <w:r>
        <w:rPr/>
        <w:t>塸숻忂ꅉ㛂浧塒䱾奉偞䗂佹츮欲䉉飂㥌䟂爬矍忂顕掘繠숯摘䥔㓂㍇숫䑄猽갯婱ꥪ焨㔸㏂汘渫䡤䤪幣䈶ㄷ擂䐺姂夣摋嗍㝅嚥ㅕ⽴䂿睮䍬㐸䉌渴␪湉ㅌ暏</w:t>
      </w:r>
      <w:r>
        <w:rPr/>
        <w:t>ꗃ</w:t>
      </w:r>
      <w:r>
        <w:rPr/>
        <w:t>噴䕘</w:t>
      </w:r>
      <w:r>
        <w:rPr/>
        <w:t>ⱒ</w:t>
      </w:r>
      <w:r>
        <w:rPr/>
        <w:t>瀸歈⥍⑀㥊쉮䩾⫂㛎敒奨㙌ꍧ瑫┻</w:t>
      </w:r>
      <w:r>
        <w:rPr/>
        <w:t>ꦮ</w:t>
      </w:r>
      <w:r>
        <w:rPr/>
        <w:t>乹妘</w:t>
      </w:r>
      <w:r>
        <w:rPr/>
        <w:t>ⰳ</w:t>
      </w:r>
      <w:r>
        <w:rPr/>
        <w:t>ꍉꏂ㵡慾쉚杺ꇂ⪱썄啗戊樵橤녨䱖ㄥ䈽估䤩쉰汖晷⍡</w:t>
      </w:r>
      <w:r>
        <w:rPr/>
        <w:t>ⵞ</w:t>
      </w:r>
      <w:r>
        <w:rPr/>
        <w:t>輳䖻쉷婳卄컂</w:t>
      </w:r>
      <w:r>
        <w:rPr/>
        <w:t>ꥋ</w:t>
      </w:r>
      <w:r>
        <w:rPr/>
        <w:t>쉮녮慗⼥灾썌捠묳긮쉴嘹爴慭搷帲쏂ㄫꍾ뭢縷㈩䙋亥姂뽟슻奶㑔♂汄쉅前쉚쉋</w:t>
      </w:r>
      <w:r>
        <w:rPr/>
        <w:t>ⱈ</w:t>
      </w:r>
      <w:r>
        <w:rPr/>
        <w:t>桔捲焹桚쏃쉒橕싃</w:t>
      </w:r>
      <w:r>
        <w:rPr/>
        <w:t>ꦏ</w:t>
      </w:r>
      <w:r>
        <w:rPr/>
        <w:t>䁋戬漦넪撵卂䱾╯竂⥬甪䍴穪佹爤役䉕⾬嘸⤬숴櫂䁩㑹겡䠭䍙┷䕸㐬婂圴痂쉔卭䑲塓幃쉌啱憮㒣쉦歶䁲ꌦ揂㮩쌫쉁獶</w:t>
      </w:r>
      <w:r>
        <w:rPr/>
        <w:t>ⱎ</w:t>
      </w:r>
      <w:r>
        <w:rPr/>
        <w:t>輲摴뭊칥㍊楨沏挩剞冮別</w:t>
      </w:r>
      <w:r>
        <w:rPr/>
        <w:t>Ɫ</w:t>
      </w:r>
      <w:r>
        <w:rPr/>
        <w:t>桑售㕃䀰⹤슘沣䱔獇睞䅡嗂쵟</w:t>
      </w:r>
      <w:r>
        <w:rPr/>
        <w:t>⢘</w:t>
      </w:r>
      <w:r>
        <w:rPr/>
        <w:t>⽨䭱咿컃⥊숰䙒所頴䔭塸┥搦㌻쉘䣂桘ꥣ別硹쌨뗃䍒ꅫ圦㡄坣纩㩷嚥㒮塲쉅咡癪奫䥡⩮侬⨣灊䡥⹪伺┦</w:t>
      </w:r>
      <w:r>
        <w:rPr/>
        <w:t>ⲩ</w:t>
      </w:r>
      <w:r>
        <w:rPr/>
        <w:t>뭷쉢噴뽪췂猱䵰㯂㐬啲轋칕㯂췂煩榬녅徘♢卪博쌲╥츹柂埂急坒䥀㣂䕊䩙盂〨㍤떿</w:t>
      </w:r>
      <w:r>
        <w:rPr/>
        <w:t>⡓</w:t>
      </w:r>
      <w:r>
        <w:rPr/>
        <w:t>㧎⽂䄻Ⓜ쉵乲♬⍂㉡㯂㞥ㅥ䁃撻⩍练</w:t>
      </w:r>
      <w:r>
        <w:rPr/>
        <w:t>꧂</w:t>
      </w:r>
      <w:r>
        <w:rPr/>
        <w:t>㝞奡碩㇂녡</w:t>
      </w:r>
      <w:r>
        <w:rPr/>
        <w:t>ꥒ</w:t>
      </w:r>
      <w:r>
        <w:rPr/>
        <w:t>帱㓂䩟坩㥴浌㇎繨止砯싂㵵㑭䙊⪘⎩场</w:t>
      </w:r>
      <w:r>
        <w:rPr/>
        <w:t>ꤴ</w:t>
      </w:r>
      <w:r>
        <w:rPr/>
        <w:t>灞䔫</w:t>
      </w:r>
      <w:r>
        <w:rPr/>
        <w:t>ꤪ</w:t>
      </w:r>
      <w:r>
        <w:rPr/>
        <w:t>幢喩佌ꅦ</w:t>
      </w:r>
      <w:r>
        <w:rPr/>
        <w:t>ꕏ</w:t>
      </w:r>
      <w:r>
        <w:rPr/>
        <w:t>뽷璬佒</w:t>
      </w:r>
      <w:r>
        <w:rPr/>
        <w:t>ꥃ</w:t>
      </w:r>
      <w:r>
        <w:rPr/>
        <w:t>㑚䉕搩쉋</w:t>
      </w:r>
      <w:r>
        <w:rPr/>
        <w:t>ꕪ</w:t>
      </w:r>
      <w:r>
        <w:rPr/>
        <w:t>㷂ꌫ楪硫䴳숷㍚䱖ꥯ㑤⑍湟割⌽쉰穨䄻澣僂싂⩣痂帮╤彃勂亿♋㕏쉓曂祳⨫䝡彡㉐捴湷䠮䤸숪勂䂻ꇂ橆哂곎</w:t>
      </w:r>
      <w:r>
        <w:rPr/>
        <w:t>꧂</w:t>
      </w:r>
      <w:r>
        <w:rPr/>
        <w:t>䅉琱啅呭浚秎숴⍐쉣㠪㮘纏潀版協堽匪刲揃瀳땢捂䭐┶戰焪䡄参怹뿂痂彈쵅儮쉥睑䠶땶爴㘣歏䙨⚱牮⬣깬䨽瞬啣ꅉ⩇㍞埂♔땓恆䥠剮愵璩뗂㕤矂琬㑫㉊湾顾㕺쉦婞넥慏ふ㇂걭漥䇂䂿</w:t>
      </w:r>
      <w:r>
        <w:rPr/>
        <w:t>ⰵ</w:t>
      </w:r>
      <w:r>
        <w:rPr/>
        <w:t>轾楞㙢挫䊬ꎿ倲乔潫倻⽇哂矂ꍏ傩猩⏂䭮싎縲칊乞䳃⹕㛂ꥣ捂桸剣쉀㶩幈刴〭吽⑮쉴</w:t>
      </w:r>
      <w:r>
        <w:rPr/>
        <w:t>ꤱ</w:t>
      </w:r>
      <w:r>
        <w:rPr/>
        <w:t>彪兢睵㵆澥뽬ꅁ搳瑣䕤捏灈奊殥䥪㘴䝂剪⤲熱杬㵑䱰㙴晄偧䐪쉢楀烂伱瑏싎츻漽⩡쉥毃幘⩳急쉈뼵썋輪╱</w:t>
      </w:r>
      <w:r>
        <w:rPr/>
        <w:t>ⵯ</w:t>
      </w:r>
      <w:r>
        <w:rPr/>
        <w:t>⢡</w:t>
      </w:r>
      <w:r>
        <w:rPr/>
        <w:t>㩨䈯┰</w:t>
      </w:r>
      <w:r>
        <w:rPr/>
        <w:t>⠺┩</w:t>
      </w:r>
      <w:r>
        <w:rPr/>
        <w:t>朦䰨숭ㅘ⪬䝩榿</w:t>
      </w:r>
      <w:r>
        <w:rPr/>
        <w:t>⣂</w:t>
      </w:r>
      <w:r>
        <w:rPr/>
        <w:t>摈촊琮䳂䤫厵狂</w:t>
      </w:r>
      <w:r>
        <w:rPr/>
        <w:t>ꥉ</w:t>
      </w:r>
      <w:r>
        <w:rPr/>
        <w:t>娽</w:t>
      </w:r>
      <w:r>
        <w:rPr/>
        <w:t>ꖥ</w:t>
      </w:r>
      <w:r>
        <w:rPr/>
        <w:t>洩䏂┽䕷㩚嚡恩婨쉘췂┨澩晦猳廂䅣煑떡䀵桡ꅾ㵚쉯䀪佾䋂▥쉪뽰摶䭷䭡㏂⼦权</w:t>
      </w:r>
      <w:r>
        <w:rPr/>
        <w:t>꧂</w:t>
      </w:r>
      <w:r>
        <w:rPr/>
        <w:t>秂땭ꍵ兲歲塣⭣䩺뾡㤣欣唶</w:t>
      </w:r>
      <w:r>
        <w:rPr/>
        <w:t>ⵐ</w:t>
      </w:r>
      <w:r>
        <w:rPr/>
        <w:t>弣畖癙㎘涣奤</w:t>
      </w:r>
      <w:r>
        <w:rPr/>
        <w:t>⡲</w:t>
      </w:r>
      <w:r>
        <w:rPr/>
        <w:t>숦썐㵸⌱</w:t>
      </w:r>
      <w:r>
        <w:rPr/>
        <w:t>⡬</w:t>
      </w:r>
      <w:r>
        <w:rPr/>
        <w:t>敳慍</w:t>
      </w:r>
      <w:r>
        <w:rPr/>
        <w:t>ⶵ</w:t>
      </w:r>
      <w:r>
        <w:rPr/>
        <w:t>㢣칁擂㭀쉴煓㭕䒡䧂㉳䘳</w:t>
      </w:r>
      <w:r>
        <w:rPr/>
        <w:t>ꥁ</w:t>
      </w:r>
      <w:r>
        <w:rPr/>
        <w:t>䅴湶㥚焮䛂婟츮嗂㟂⿎땅㊵갥坰격⍏</w:t>
      </w:r>
      <w:r>
        <w:rPr/>
        <w:t>⠲</w:t>
      </w:r>
      <w:r>
        <w:rPr/>
        <w:t>幊暥祂滂泂堩杤쉂</w:t>
      </w:r>
      <w:r>
        <w:rPr/>
        <w:t>⡲</w:t>
      </w:r>
      <w:r>
        <w:rPr/>
        <w:t>䥩檩⥃㝣걨浢婂ꎩ灒칯䈥쉹㮘假䧂싎ꍴ竂䑟滂堪䥘杘䭵祘砲佖奊</w:t>
      </w:r>
      <w:r>
        <w:rPr/>
        <w:t>Ⳃ</w:t>
      </w:r>
      <w:r>
        <w:rPr/>
        <w:t>숴⛂廂䐪딮橡剾㘳</w:t>
      </w:r>
      <w:r>
        <w:rPr/>
        <w:t>⢡</w:t>
      </w:r>
      <w:r>
        <w:rPr/>
        <w:t>極乖묫䍪</w:t>
      </w:r>
      <w:r>
        <w:rPr/>
        <w:t>⡕⒏⹫</w:t>
      </w:r>
      <w:r>
        <w:rPr/>
        <w:t>搥畭뭂祇牂女╘晃쉪㜥</w:t>
      </w:r>
      <w:r>
        <w:rPr/>
        <w:t>⠺</w:t>
      </w:r>
      <w:r>
        <w:rPr/>
        <w:t>佶㩸㥂⼻㔪㙹␶㵡啩䵅</w:t>
      </w:r>
      <w:r>
        <w:rPr/>
        <w:t>ꥋ</w:t>
      </w:r>
      <w:r>
        <w:rPr/>
        <w:t>䆬猷潘堤奯匵ㅇ䴻慊畗慞㉡쉯㙕䞣瘪쉓⴩䱠⬲濂墏䈥䘳䡏祢쉪㙴爷⩗쉣槂♩㪏슏䄳⭰刯捂䃂</w:t>
      </w:r>
      <w:r>
        <w:rPr/>
        <w:t>ⲥ</w:t>
      </w:r>
      <w:r>
        <w:rPr/>
        <w:t>䕃⪬䈷穚</w:t>
      </w:r>
      <w:r>
        <w:rPr/>
        <w:t>Ⱖ</w:t>
      </w:r>
      <w:r>
        <w:rPr/>
        <w:t>夸栺協扎</w:t>
      </w:r>
      <w:r>
        <w:rPr/>
        <w:t>ꗂꥇ</w:t>
      </w:r>
      <w:r>
        <w:rPr/>
        <w:t>깂幀吺ꥲ㐫</w:t>
      </w:r>
      <w:r>
        <w:rPr/>
        <w:t>ⵥ</w:t>
      </w:r>
      <w:r>
        <w:rPr/>
        <w:t>썕啚㇂䱆煦쵸㠵嘸朲숩灌毂㑋쉔썾穵恒䴹楮䫂⹵杸쵵쵐⥚副㊿刹䕑슿♹ㅵ櫎</w:t>
      </w:r>
      <w:r>
        <w:rPr/>
        <w:t>ⵥ</w:t>
      </w:r>
      <w:r>
        <w:rPr/>
        <w:t>縹椯丬⒬숵佭뿂딤硲㯂瀲洸䟍쵺呤怲┵慦穾儹싎珂⬦均뭡㗂厡숤䵸䤮䭦묯싂㶏䉠恁䨽晋偟瞵䘳㓎䉂嗂</w:t>
      </w:r>
      <w:r>
        <w:rPr/>
        <w:t>ꦮ</w:t>
      </w:r>
      <w:r>
        <w:rPr/>
        <w:t>塔㕺坘</w:t>
      </w:r>
      <w:r>
        <w:rPr/>
        <w:t>ⱎ╔</w:t>
      </w:r>
      <w:r>
        <w:rPr/>
        <w:t>䡱㞿㑋☸䵎顎牅䓎题⭞䍳숷싂瓂뼦污</w:t>
      </w:r>
      <w:r>
        <w:rPr/>
        <w:t>ꥂ</w:t>
      </w:r>
      <w:r>
        <w:rPr/>
        <w:t>帪㝕縲䑂숲뽏䄴␨皵싍姃摴⒬坕睍ꍕ猭㪣숳朱䲥䟂䍷䬺猥⌭</w:t>
      </w:r>
      <w:r>
        <w:rPr/>
        <w:t>ꕓ</w:t>
      </w:r>
      <w:r>
        <w:rPr/>
        <w:t>临瘥㦩兞썪㏂瘱숱汧쉠洴晀䢱秃⨲漻☽㶩걭伻帽⩭㍅㝉⭢凎だ쉸剣♇迂⏂䭋ꍄ쉄썶刮슩亘刦㤬㌳</w:t>
      </w:r>
      <w:r>
        <w:rPr/>
        <w:t>ꦻ</w:t>
      </w:r>
      <w:r>
        <w:rPr/>
        <w:t>䬩ꄽ硎桇顦庬쉾㌩䙍䆏啳煭牔恣㕩碩漫쵞⩑⹖瀺⮡䍡竂珎⩖⨻助碻楡㐵䉺⩯</w:t>
      </w:r>
      <w:r>
        <w:rPr/>
        <w:t>⣂</w:t>
      </w:r>
      <w:r>
        <w:rPr/>
        <w:t>㇃偋剃楫副甬㫂뗂橄乢⸱呴땖䩣⭙瞮⨥牧刨컂슮牎摎</w:t>
      </w:r>
      <w:r>
        <w:rPr/>
        <w:t>ꔪ</w:t>
      </w:r>
      <w:r>
        <w:rPr/>
        <w:t>숵灔뭮䥤䵯䃍㨦춿묦㑚慮嚥牸瑒뭳슏䶬穾佺伯㠦枬繢剃ㆱ璩촶獢숱ꍲ䁟偁숥扗☥⯂穒㩷쉂䍇䤳䋂ヂ曂㤵슿겿儊㡤䇂轉㔬䍔䨱渤毂劻瘬祪놥</w:t>
      </w:r>
      <w:r>
        <w:rPr/>
        <w:t>ⶵ</w:t>
      </w:r>
      <w:r>
        <w:rPr/>
        <w:t>浗⏎嘻䑹⫎呑亵갤䁋ㄮ</w:t>
      </w:r>
      <w:r>
        <w:rPr/>
        <w:t>ꕞ</w:t>
      </w:r>
      <w:r>
        <w:rPr/>
        <w:t>㝪匷㐪쉘旃姂ꥯ埂瞏祇쉸䙐㎿弨㤪橎䭭杘싂⥹쎻廂乳歚倥卸췂䅴偦䉱㨩吲쵌倯</w:t>
      </w:r>
      <w:r>
        <w:rPr/>
        <w:t>⠰</w:t>
      </w:r>
      <w:r>
        <w:rPr/>
        <w:t>侩⥘斥ㅶ곍䁬⍘㡱欪摄ꥨ圲쉆獺䊩㥘䁣砬⩕䈪痂啀掻쉠싂ㅉ숰埂廃쉒숴⹀塑浏쉐␨깡癵こ猲䧎㬵奐猬绂撣䴺塇썄䴪</w:t>
      </w:r>
      <w:r>
        <w:rPr/>
        <w:t>⡈</w:t>
      </w:r>
      <w:r>
        <w:rPr/>
        <w:t>瑷뭟♕珂</w:t>
      </w:r>
      <w:r>
        <w:rPr/>
        <w:t>⡟</w:t>
      </w:r>
      <w:r>
        <w:rPr/>
        <w:t>싂⛂啧癀</w:t>
      </w:r>
      <w:r>
        <w:rPr/>
        <w:t>ꤰ♸╅</w:t>
      </w:r>
      <w:r>
        <w:rPr/>
        <w:t>䡚⸵칦㘪⻂㙨숳쉱땃⩅兮쵶坖뭙㈮㙵卟䉤숰歋</w:t>
      </w:r>
      <w:r>
        <w:rPr/>
        <w:t>Ⳃ</w:t>
      </w:r>
      <w:r>
        <w:rPr/>
        <w:t>婅棂狍ꥶ䴽숵ㅙ㢩쏂ꍧ껂仂⩒쉐獾㫂ぷ췂㝳祔癬畏</w:t>
      </w:r>
      <w:r>
        <w:rPr/>
        <w:t>ꥀ</w:t>
      </w:r>
      <w:r>
        <w:rPr/>
        <w:t>䑭쉪䉂㵫쎏췃噵湸슻䟂</w:t>
      </w:r>
      <w:r>
        <w:rPr/>
        <w:t>ⱇ</w:t>
      </w:r>
      <w:r>
        <w:rPr/>
        <w:t>婭╥恠砫䊩刨㥖乞丱䯂掬桢坔䔫䉭乀䑇䴸娩昵㥙䣎㴩姂敊ꅫ쉷楴ꥥ敄灲칆쉫쉡쉸⹱⽪反帵츶䕅숬슡䉯灲⩅塲</w:t>
      </w:r>
      <w:r>
        <w:rPr/>
        <w:t>⡈</w:t>
      </w:r>
      <w:r>
        <w:rPr/>
        <w:t>싂쉮梿</w:t>
      </w:r>
      <w:r>
        <w:rPr/>
        <w:t>ꔤ</w:t>
      </w:r>
      <w:r>
        <w:rPr/>
        <w:t>䥬捃쉵␰쉸倰㬰瑸䖻畺䑣䤭畲囃⴫쉁ㅸ椷㕮쉔</w:t>
      </w:r>
      <w:r>
        <w:rPr/>
        <w:t>⣂</w:t>
      </w:r>
      <w:r>
        <w:rPr/>
        <w:t>⻂</w:t>
      </w:r>
      <w:r>
        <w:rPr/>
        <w:t>ⵌ♣</w:t>
      </w:r>
      <w:r>
        <w:rPr/>
        <w:t>桌⛃繖灰偄弻䁮啤灚䋂㛂㖱䉙潍甤㍥六䕠</w:t>
      </w:r>
      <w:r>
        <w:rPr/>
        <w:t>⡉</w:t>
      </w:r>
      <w:r>
        <w:rPr/>
        <w:t>뼸墏ꍬ쵾㗂㡇秃뭠㐵㔮摙囂绂쉊뽒朮㍐䯂扡놏权뽦땴갭⩊㵞⑪䙈䴬㑍䑁㭵戨摚䀪숽⽗땉뽧卡Ⓜ窿摹眪曍䉔쉺♤瀷</w:t>
      </w:r>
      <w:r>
        <w:rPr/>
        <w:t>ⱪ</w:t>
      </w:r>
      <w:r>
        <w:rPr/>
        <w:t>橡싂䁹㴥祱晈圥奃輩顥䔭</w:t>
      </w:r>
      <w:r>
        <w:rPr/>
        <w:t>⣂</w:t>
      </w:r>
      <w:r>
        <w:rPr/>
        <w:t>䬷塖俎侩㧂疻炱쉁걃搦쉺⥰䁮氦쉄ꄫ숻䙪䙟䕒櫂颣숲㭮颏皥䍍숵橺煞⮵片곂뭸⬽㩉䥣曂怵轗䉗</w:t>
      </w:r>
      <w:r>
        <w:rPr/>
        <w:t>ꔤ</w:t>
      </w:r>
      <w:r>
        <w:rPr/>
        <w:t>玥ꌥ丸숰쉯碮扪欰飂䡣䥒ꥺ</w:t>
      </w:r>
      <w:r>
        <w:rPr/>
        <w:t>⢿</w:t>
      </w:r>
      <w:r>
        <w:rPr/>
        <w:t>慟갯쉖</w:t>
      </w:r>
      <w:r>
        <w:rPr/>
        <w:t>ⷂ⯂</w:t>
      </w:r>
      <w:r>
        <w:rPr/>
        <w:t>坚䈹䌩㶱㴫倴琫숭㗂湳焦桊䑡潲♭珂䕚泍楔┤楙㯂쉙亡佮㎩⍁녅䙷</w:t>
      </w:r>
      <w:r>
        <w:rPr/>
        <w:t>ⴵ</w:t>
      </w:r>
      <w:r>
        <w:rPr/>
        <w:t>砫墩♤㩢潌㉉堳愻䊬썐쉍⩞⩁㬺넥牓ꇂ㥠十䜽否뽟䤳單礱䥌啺♬兌</w:t>
      </w:r>
      <w:r>
        <w:rPr/>
        <w:t>ꖩ</w:t>
      </w:r>
      <w:r>
        <w:rPr/>
        <w:t>卂숺䑺牀㘺</w:t>
      </w:r>
      <w:r>
        <w:rPr/>
        <w:t>⡲</w:t>
      </w:r>
      <w:r>
        <w:rPr/>
        <w:t>捸</w:t>
      </w:r>
      <w:r>
        <w:rPr/>
        <w:t>ꥌ</w:t>
      </w:r>
      <w:r>
        <w:rPr/>
        <w:t>皬株啎砬䒡坴䩓䑠惂卍⿂╴硾呰帳㷂繶싂쉓쌴硩歊偾䀹慮牮顫伺㢮뇂쉞ㅬ☵爦䈪㙈땩쉲䝤䧂睳琸</w:t>
      </w:r>
      <w:r>
        <w:rPr/>
        <w:t>⡈</w:t>
      </w:r>
      <w:r>
        <w:rPr/>
        <w:t>澘숹琹♱啷摸촊摔轵恕顭㴷䡐㧂庻䖬㙑恨汦癙暩湡싂獐䴣䣎げ响啭晳㷂숺ꥡ</w:t>
      </w:r>
      <w:r>
        <w:rPr/>
        <w:t>ⶩ</w:t>
      </w:r>
      <w:r>
        <w:rPr/>
        <w:t>潥┩硤煴䫃䭈漪輣䪱췍⵸⧃扊楟⭂㔩</w:t>
      </w:r>
      <w:r>
        <w:rPr/>
        <w:t>Ⱟ</w:t>
      </w:r>
      <w:r>
        <w:rPr/>
        <w:t>㛂僂悱瘪㕌딷쌸〰潲숵偹뿃⹯⫍⑊掻㠰曂催⌨쵎䦣㓂쉇瘽冬礽㧍恁ꍙ䨬쉞轴欬쉷癸䬴쵦䖿渥掻⸪䆿땏䟂硓䑅ヂ촬愪䜪쉆┵復⏂싂⩯朷摩扩佔䵞惂⩭⩃㕏ꥰ㙬춮儨⾿啡䙱刣</w:t>
      </w:r>
      <w:r>
        <w:rPr/>
        <w:t>⡐</w:t>
      </w:r>
      <w:r>
        <w:rPr/>
        <w:t>皣䝪놬㈸慕숫祍숪쉷䍶䣂뗂煚쉠</w:t>
      </w:r>
      <w:r>
        <w:rPr/>
        <w:t>ꕱ⩾</w:t>
      </w:r>
      <w:r>
        <w:rPr/>
        <w:t>ꏍ㝅㑍䍭㩦␹塢⴬묫숹氦愲弸㤩慄姎ꌺ㠪①㕬뇂頣㪥</w:t>
      </w:r>
      <w:r>
        <w:rPr/>
        <w:t>꤫</w:t>
      </w:r>
      <w:r>
        <w:rPr/>
        <w:t>䔷⾥湃祋囂氶묣䅏䙏⭀ꍾ쉃噕庻㧎㘽礩䫎㟂䓂優䡊㕤곂㪵</w:t>
      </w:r>
      <w:r>
        <w:rPr/>
        <w:t>ⶏ⍌⍬</w:t>
      </w:r>
      <w:r>
        <w:rPr/>
        <w:t>猪㔪唪</w:t>
      </w:r>
      <w:r>
        <w:rPr/>
        <w:t>Ⳃ</w:t>
      </w:r>
      <w:r>
        <w:rPr/>
        <w:t>䩣塁뽷⻂堮쌩㍙穌㈪컂㒥牫⑸䞵䢱潶넶矂⭇⍑歠䠬딻㑄瑊婪⽶坚抮硘顥쉭⥳걭昹슬쉘漩슱樭核ꏂ숹</w:t>
      </w:r>
      <w:r>
        <w:rPr/>
        <w:t>ꕀ</w:t>
      </w:r>
      <w:r>
        <w:rPr/>
        <w:t>泂쉵凂冥䡧</w:t>
      </w:r>
    </w:p>
    <w:p>
      <w:pPr>
        <w:pStyle w:val="PreformattedText"/>
        <w:bidi w:val="0"/>
        <w:spacing w:before="0" w:after="0"/>
        <w:jc w:val="left"/>
        <w:rPr/>
      </w:pPr>
      <w:r>
        <w:rPr/>
        <w:t>䉟浠疩慥㎱뿂䨷무秂乷⥚⯂䡚</w:t>
      </w:r>
      <w:r>
        <w:rPr/>
        <w:t>ꗃ</w:t>
      </w:r>
      <w:r>
        <w:rPr/>
        <w:t>刲슣劵圷幧潀彮쌱⸵</w:t>
      </w:r>
      <w:r>
        <w:rPr/>
        <w:t>⡃</w:t>
      </w:r>
      <w:r>
        <w:rPr/>
        <w:t>橱汉噂숩穈</w:t>
      </w:r>
      <w:r>
        <w:rPr/>
        <w:t>ⷃ</w:t>
      </w:r>
      <w:r>
        <w:rPr/>
        <w:t>睪ㅯ柃䠭墻뮬畐슮稬昫婋乀쉾吮晠泎㪣쌻棂걙쉣䫂晊▮딹潓ㅏ쵓瑥㉏〉樶敎へ⌮狂扨彭</w:t>
      </w:r>
      <w:r>
        <w:rPr/>
        <w:t>ꕀ</w:t>
      </w:r>
      <w:r>
        <w:rPr/>
        <w:t>復䭣⩂䝪椻䙎渽璡晕ꌴ票纥</w:t>
      </w:r>
      <w:r>
        <w:rPr/>
        <w:t>ꤳ</w:t>
      </w:r>
      <w:r>
        <w:rPr/>
        <w:t>쵈쉡慄⽹䡯瑙䛂楷♱㜮䭡䅦㈲海싂愨㨳</w:t>
      </w:r>
      <w:r>
        <w:rPr/>
        <w:t>ⱂ⚘</w:t>
      </w:r>
      <w:r>
        <w:rPr/>
        <w:t>穟⫂떏江玿걺〉㕃䭉䴵摷깺獆恏녢倩摷쉇슱颮</w:t>
      </w:r>
      <w:r>
        <w:rPr/>
        <w:t>ꥆ</w:t>
      </w:r>
      <w:r>
        <w:rPr/>
        <w:t>濂帻竂⹌㠬㠩⦘䑹숥殏㕮⼬䩂䑨</w:t>
      </w:r>
      <w:r>
        <w:rPr/>
        <w:t>ꥁ</w:t>
      </w:r>
      <w:r>
        <w:rPr/>
        <w:t>噶</w:t>
      </w:r>
      <w:r>
        <w:rPr/>
        <w:t>ꥀ</w:t>
      </w:r>
      <w:r>
        <w:rPr/>
        <w:t>杺䙩敇쉮磂⩯</w:t>
      </w:r>
      <w:r>
        <w:rPr/>
        <w:t>ꦱꤨ</w:t>
      </w:r>
      <w:r>
        <w:rPr/>
        <w:t>瑧Ⓝ슩攻畭ꄭ⩷剺扮瘲迂췂㪱싂繵恺㵚幁싃剩㈶뮣⩷⩃塀싃䡈䉎</w:t>
      </w:r>
      <w:r>
        <w:rPr/>
        <w:t>ꕦ</w:t>
      </w:r>
      <w:r>
        <w:rPr/>
        <w:t>ꍤ慣猹ꄷ啚ꍈ禘吣㷎奬㕏䂿⹇떵〉喥橊⬪礴ㅣ澡佉䵎☺䚏涥⭀穯塵䏂䎻彬㯂싂⎻ふ䳎䉒扮⎥頵恶습晇橊求獠╤软挫쉖슮卌췂ㅳ毂㗍夳眪斮쉲楇杫砪싂㩭偅漪⥔㵫擂</w:t>
      </w:r>
      <w:r>
        <w:rPr/>
        <w:t>ꖥ</w:t>
      </w:r>
      <w:r>
        <w:rPr/>
        <w:t>䥾싂䌺㐱꥚숯습쉐슮味䲥떏⤭</w:t>
      </w:r>
      <w:r>
        <w:rPr/>
        <w:t>ⵉ</w:t>
      </w:r>
      <w:r>
        <w:rPr/>
        <w:t>숤⚻瘽슘쉔恷ꌨ뭠칒ꌊ㕶뽭쌺穏㙂幟</w:t>
      </w:r>
      <w:r>
        <w:rPr/>
        <w:t>꧂</w:t>
      </w:r>
      <w:r>
        <w:rPr/>
        <w:t>⽒摓呒汯깑线쉲침悩㔩繈住숽⨲䡨ꍚ抵쉒䭟祋係깋桺瀽獅䇂即垏쵗榣兹浘쉡坢昸硢㔷䜲勂祁䀥</w:t>
      </w:r>
      <w:r>
        <w:rPr/>
        <w:t>꧂</w:t>
      </w:r>
      <w:r>
        <w:rPr/>
        <w:t>ㄹ걅䄮冿컂뭹体쉴┯㌵涡䑄瀣쉢珂䓂슮轅䡦灚湏妻뭶쉕扏츱抮쉱ꥯ쉦ㅲ䂮캘⽙㦿堹じ婑쉚</w:t>
      </w:r>
      <w:r>
        <w:rPr/>
        <w:t>ꔶ</w:t>
      </w:r>
      <w:r>
        <w:rPr/>
        <w:t>弳輮㡟橑걘⨪숨쉉乢䥪ㆱ檬䍙㞏橺뼩⭌쉣</w:t>
      </w:r>
      <w:r>
        <w:rPr/>
        <w:t>ꔸ</w:t>
      </w:r>
      <w:r>
        <w:rPr/>
        <w:t>㍦</w:t>
      </w:r>
      <w:r>
        <w:rPr/>
        <w:t>⡣</w:t>
      </w:r>
      <w:r>
        <w:rPr/>
        <w:t>盂䉒瑰吸幅⭥憥即ꇂ恔쉉쉠㭸떏婾棎碣쉳灦촸䉶桞♪楷놏⍧쉒녳䉀䯂嫂⭍槎頬㴷䰪爱恀坶䍱㖻뭴촴梡싂깦⥠뾡收㝗汪题</w:t>
      </w:r>
      <w:r>
        <w:rPr/>
        <w:t>꧂</w:t>
      </w:r>
      <w:r>
        <w:rPr/>
        <w:t>ꍃ䆬灚浦쉣䆿半⼭ㄵ䶿䕅⽰稥参丣婇灵堺䚻㵢䉑䛂檩㘶</w:t>
      </w:r>
      <w:r>
        <w:rPr/>
        <w:t>⢻</w:t>
      </w:r>
      <w:r>
        <w:rPr/>
        <w:t>䠰湶숲乾彗晔</w:t>
      </w:r>
      <w:r>
        <w:rPr/>
        <w:t>ꥌ⵾</w:t>
      </w:r>
      <w:r>
        <w:rPr/>
        <w:t>坪땠杆⽢旂</w:t>
      </w:r>
      <w:r>
        <w:rPr/>
        <w:t>ꔯ</w:t>
      </w:r>
      <w:r>
        <w:rPr/>
        <w:t>珂奢桧绂哂乞⥄偔쉤䆩瑳堥灍䨽싂㏂硾걾卭㤸櫂</w:t>
      </w:r>
      <w:r>
        <w:rPr/>
        <w:t>⢘</w:t>
      </w:r>
      <w:r>
        <w:rPr/>
        <w:t>圵㉍憱䍓獴╊僂睯卦丬䨸䌺䛃뭟喿㈣儳晓㵖卅䑅㭲䧎癇矍</w:t>
      </w:r>
      <w:r>
        <w:rPr/>
        <w:t>ⷂ</w:t>
      </w:r>
      <w:r>
        <w:rPr/>
        <w:t>歪䂣쉮걶㤪曂♒쵐㞮䝺슡쉯慙潍ㅟ슻坂颮䱌哂</w:t>
      </w:r>
      <w:r>
        <w:rPr/>
        <w:t>ꤵ</w:t>
      </w:r>
      <w:r>
        <w:rPr/>
        <w:t>氩彰妏㙚슿ꄸ㔰捋싂穦竂歭呰灩㑎暣㍴檣䅄武磍汗灺㌲傻䜭娳嘺쉡</w:t>
      </w:r>
      <w:r>
        <w:rPr/>
        <w:t>Ⱬ</w:t>
      </w:r>
      <w:r>
        <w:rPr/>
        <w:t>権ꍊ顺辥漳愣⚡⍁㉧彸㉗쉴扣㍱뮩층禵뭇㍄洪䘻濂獤䄪</w:t>
      </w:r>
      <w:r>
        <w:rPr/>
        <w:t>Ᵽ</w:t>
      </w:r>
      <w:r>
        <w:rPr/>
        <w:t>扏打䩰䢡祂㍁쵯癊쉏⏂䑚䱳㕢煥是丫䀬㧃䙴呦䅸갪楔䝷숶⦿䭆䵃稰쉬䌳偟灍彏</w:t>
      </w:r>
      <w:r>
        <w:rPr/>
        <w:t>ⲻ</w:t>
      </w:r>
      <w:r>
        <w:rPr/>
        <w:t>濂깥轺瑂恖捳汔䩣䙧墏㩱⸫♨䉂桕眽儬</w:t>
      </w:r>
      <w:r>
        <w:rPr/>
        <w:t>ꔰ</w:t>
      </w:r>
      <w:r>
        <w:rPr/>
        <w:t>焽싂歵娥㝹┤癫땡揂煭건䱠䥠</w:t>
      </w:r>
      <w:r>
        <w:rPr/>
        <w:t>⡱</w:t>
      </w:r>
      <w:r>
        <w:rPr/>
        <w:t>ⵆ</w:t>
      </w:r>
      <w:r>
        <w:rPr/>
        <w:t>迎㈰啍䴽勂摍奍␺伳넹숪</w:t>
      </w:r>
      <w:r>
        <w:rPr/>
        <w:t>ꥈ</w:t>
      </w:r>
      <w:r>
        <w:rPr/>
        <w:t>䁦㔻㕕働⩔䭏癰䏂䴥癧⮵塔㫂惂栱棂쵫礪⹃촤桮穩竃弱夣쵋숺㥍㉵䐪癓㇃㓂慆噇ꏂ뼻⌶쉺乱䌳ꅔ丣歹</w:t>
      </w:r>
      <w:r>
        <w:rPr/>
        <w:t>ⴭ</w:t>
      </w:r>
      <w:r>
        <w:rPr/>
        <w:t>痂杢塦</w:t>
      </w:r>
      <w:r>
        <w:rPr/>
        <w:t>⡅</w:t>
      </w:r>
      <w:r>
        <w:rPr/>
        <w:t>쉹仂㬥䡾嘵딣あ쉌묬쉳樨悏⹢䋂㥔싂쉋倭〱䁔⩐㐪参䙗쉅癁⩏⬺쉅䕔䛂䲿瀮䀦牚癰制瑭⧂</w:t>
      </w:r>
      <w:r>
        <w:rPr/>
        <w:t>꧂</w:t>
      </w:r>
      <w:r>
        <w:rPr/>
        <w:t>㌻㨨</w:t>
      </w:r>
      <w:r>
        <w:rPr/>
        <w:t>ꥇ</w:t>
      </w:r>
      <w:r>
        <w:rPr/>
        <w:t>沣㍸幄칏䱘⍗쉮쉷飂촴⯃恅彣《㒩⑰</w:t>
      </w:r>
      <w:r>
        <w:rPr/>
        <w:t>ꤥ</w:t>
      </w:r>
      <w:r>
        <w:rPr/>
        <w:t>并⭮套䕾㡪漯㴪ꅶ쉷磍磎⑏䤰嫂廂穚㒩㕬뼦塆啢⿂乨飂眨珂吻ㅵ뮣昵涮ꥳ䚩浒䁀</w:t>
      </w:r>
      <w:r>
        <w:rPr/>
        <w:t>ꕄ</w:t>
      </w:r>
      <w:r>
        <w:rPr/>
        <w:t>幇㥒婡䵤⌬兾㩆⿂牎ꥩ싂㠩㮩⩆は㥲㍲僂婬縦♨噷㩲㴽䕪氩呬䥖꥗桓⻃⑔剉卷䭬넨⒵</w:t>
      </w:r>
      <w:r>
        <w:rPr/>
        <w:t>ꗂ</w:t>
      </w:r>
      <w:r>
        <w:rPr/>
        <w:t>硖쉀㉾⭧㵆潓</w:t>
      </w:r>
      <w:r>
        <w:rPr/>
        <w:t>⠥</w:t>
      </w:r>
      <w:r>
        <w:rPr/>
        <w:t>瑩楇奱磂夬⪥兔佒硢捰瀦㑐⤯╶⨵㒵佖仂䰩㧂㤯晈㪥㧂⬨壂氩곂潊樸弫䵶⑺ꎩ䏂憮쵥뇂顖</w:t>
      </w:r>
      <w:r>
        <w:rPr/>
        <w:t>ꦿ⭾</w:t>
      </w:r>
      <w:r>
        <w:rPr/>
        <w:t>쉩뭔䫍儬║䞮彎</w:t>
      </w:r>
      <w:r>
        <w:rPr/>
        <w:t>ꕆ</w:t>
      </w:r>
      <w:r>
        <w:rPr/>
        <w:t>䁲啮⽵斩塱㟂</w:t>
      </w:r>
      <w:r>
        <w:rPr/>
        <w:t>Ⱞ</w:t>
      </w:r>
      <w:r>
        <w:rPr/>
        <w:t>뽩⍔㙮꥔쉍㔬暩녔䡋獉煟㙡冮䕯⬽㑰ꍊ㌵滂녅녋磂㔭扶摗ꌨ쉎</w:t>
      </w:r>
      <w:r>
        <w:rPr/>
        <w:t>ꥀ</w:t>
      </w:r>
      <w:r>
        <w:rPr/>
        <w:t>㍪癬걗庘穢䅑ꆬ漦䵤挳⽧徘㌷䖩㕗桘牣浒塷牧䥳ꥰ쉱</w:t>
      </w:r>
      <w:r>
        <w:rPr/>
        <w:t>Ⱟ⩣</w:t>
      </w:r>
      <w:r>
        <w:rPr/>
        <w:t>狂⧂⹹繐搷㩯癙畒싂痂灵灸⑰横넲⭒泂⍌칂璮쉅㎻싂畓彃췍㉣䥚敮朩㍰쉐</w:t>
      </w:r>
      <w:r>
        <w:rPr/>
        <w:t>ꖱ</w:t>
      </w:r>
      <w:r>
        <w:rPr/>
        <w:t>珂轍㵐嘤溡杚□攱扰땵㤯⤲剺⛂睋䡕灯숤⍟싂桱歰恶쉙⨰쉧戯亣恷⬩搪쉢穸僂旂쉱䝚稲繹䚩〸捺奔㵅</w:t>
      </w:r>
      <w:r>
        <w:rPr/>
        <w:t>ⵐ</w:t>
      </w:r>
      <w:r>
        <w:rPr/>
        <w:t>㭟䵨彡㡚쉈奬䂘旂呉庬⬩䭰䢵딴㫂剬쉍⍕厵㎥䝸㕱숷⩟땯涻䠰㕭⚘栩㨫啴ꍬ氰穬参廂垥䭍啸䕠ꆡ确䁀㊬뭃䵇⽉樣㕒䩮瀮䕧䊏轃額灕㐣瀳曂䥎</w:t>
      </w:r>
      <w:r>
        <w:rPr/>
        <w:t>ꥆ</w:t>
      </w:r>
      <w:r>
        <w:rPr/>
        <w:t>係壂</w:t>
      </w:r>
      <w:r>
        <w:rPr/>
        <w:t>ꥊ</w:t>
      </w:r>
      <w:r>
        <w:rPr/>
        <w:t>䎮値硄埂넴꥾䢻潁⬽ꅱ䨫䱖ꥦ䅏䕇갦㛂␱㖱땱⾏佁敘晞⤣效썅竎䁈뇂窬쉋㥚㒘景⭞熵칥㈴潰狂㶣捠쉦猸쵭䒣恔轭쉓㉡䌪坷犏哂歕쉏㬲焪⩧䦮䵣싂슿䶬着㝸㉄♧㑟碘⥩ォ洴䡩⹖涬뭳乤熻秂쉀</w:t>
      </w:r>
      <w:r>
        <w:rPr/>
        <w:t>ⴰⷂ</w:t>
      </w:r>
      <w:r>
        <w:rPr/>
        <w:t>浊ꏎ㎘ꌩꍕ슿绂㙖㜽䑫冡䧂獹㍌쵊┻璵뗂䕉撿땓卅㐯⽲恡ꄨ繍䡂堻䔽疡樨䡁䥭飃</w:t>
      </w:r>
      <w:r>
        <w:rPr/>
        <w:t>ⴱ</w:t>
      </w:r>
      <w:r>
        <w:rPr/>
        <w:t>㝙䒏䤰䣂숸矂噢</w:t>
      </w:r>
      <w:r>
        <w:rPr/>
        <w:t>ꔻꥄ⥎</w:t>
      </w:r>
      <w:r>
        <w:rPr/>
        <w:t>丳琹䦏橹뭇</w:t>
      </w:r>
      <w:r>
        <w:rPr/>
        <w:t>ꕵ</w:t>
      </w:r>
      <w:r>
        <w:rPr/>
        <w:t>䭕卡恇呠哂幧</w:t>
      </w:r>
      <w:r>
        <w:rPr/>
        <w:t>⢩</w:t>
      </w:r>
      <w:r>
        <w:rPr/>
        <w:t>ネ뮩䉁쎻㜹旂穘㍩晹</w:t>
      </w:r>
      <w:r>
        <w:rPr/>
        <w:t>ⶏ</w:t>
      </w:r>
      <w:r>
        <w:rPr/>
        <w:t>挤걢⵭</w:t>
      </w:r>
      <w:r>
        <w:rPr/>
        <w:t>Ⲯ</w:t>
      </w:r>
      <w:r>
        <w:rPr/>
        <w:t>牁뇂숵塷轥卅轓輺氦婔匱恕塮긣㴻쉀楢乾伊츣畢䗍硬漫别楙넫椶쉲숯䩱㉌쉲晱瀦㔹嘸╴ꅎ걈佯顱畂긲갺汩⪻䡢彞坌┭</w:t>
      </w:r>
      <w:r>
        <w:rPr/>
        <w:t>ꥋ</w:t>
      </w:r>
      <w:r>
        <w:rPr/>
        <w:t>䑧席쉳塯楴㇍窬搷䬳䑔輤㑧飂怪庱㌪䰲框噔歾輽숸䈲卓</w:t>
      </w:r>
      <w:r>
        <w:rPr/>
        <w:t>ⷂ</w:t>
      </w:r>
      <w:r>
        <w:rPr/>
        <w:t>ꍮ㭋⨥䍊繑彐⧂汒匵쉳숳䍱㝓场枵慞汐ꅇ䔫⹥꥖싂䩹㨭䵈爣䵦뽊⩡䅘㤥浵䙸偉⩨갩稪牄⩵⦣愻쵎憏</w:t>
      </w:r>
      <w:r>
        <w:rPr/>
        <w:t>ꤹ</w:t>
      </w:r>
      <w:r>
        <w:rPr/>
        <w:t>ㅂ求祰利ぉ晓㫂뽖硃挵⑭</w:t>
      </w:r>
      <w:r>
        <w:rPr/>
        <w:t>ⱷ</w:t>
      </w:r>
      <w:r>
        <w:rPr/>
        <w:t>全떵⩰怪䁉</w:t>
      </w:r>
      <w:r>
        <w:rPr/>
        <w:t>ꥈ</w:t>
      </w:r>
      <w:r>
        <w:rPr/>
        <w:t>乣걒쉦쉋吥㠹癁㡨㌴幡ㄤ凂急⑂䭸㪮印恳숻䘺姂䙁䦡䕟▬䄶⍀樯칋ꅈ慷䌰⒩ꄷ䠪揂㙞恬촬쉘ꍸ剶䖥犥楚刦쉣槂䑤硳</w:t>
      </w:r>
      <w:r>
        <w:rPr/>
        <w:t>ⰰ</w:t>
      </w:r>
      <w:r>
        <w:rPr/>
        <w:t>扅ꥳ쵅犵숦싂䅏櫍⌸桢ꄴ坏皿䌸疬渳煐捫啳䘦䵫㴨숬抵嫂哃瘣剂竂䶻繈싂娺걇偬心㙑归潦넲칌剞瑁㈻㤩楷䲩녒㕤嘪⍗獐癶⹚轮灑⍇䣂兙슥㝩挳쉥䱄浾쉡唽椱⾡頷슮⤹捴橄</w:t>
      </w:r>
      <w:r>
        <w:rPr/>
        <w:t>ꖏ⭚</w:t>
      </w:r>
      <w:r>
        <w:rPr/>
        <w:t>뭃假煒⩠绂쉯䜹╣佔</w:t>
      </w:r>
      <w:r>
        <w:rPr/>
        <w:t>ⱱ</w:t>
      </w:r>
      <w:r>
        <w:rPr/>
        <w:t>ꅩ깬⽸ꍶ㍏㎵숳坶欦嘷쉀숪䰩颏㬩㢣嗂㤽轨慬㠳</w:t>
      </w:r>
      <w:r>
        <w:rPr/>
        <w:t>ⴹ</w:t>
      </w:r>
      <w:r>
        <w:rPr/>
        <w:t>勂㉬슩灨䵇쵂슩畨쉖愱ꥺ搰㡇皮呖彃䝷䝈⍃싃숴촷⪘</w:t>
      </w:r>
      <w:r>
        <w:rPr/>
        <w:t>ⵃ</w:t>
      </w:r>
      <w:r>
        <w:rPr/>
        <w:t>㵵砯桯⪵㷎슩䠻䙓쵦</w:t>
      </w:r>
      <w:r>
        <w:rPr/>
        <w:t>ꕲ</w:t>
      </w:r>
      <w:r>
        <w:rPr/>
        <w:t>灲쉓䰥㙒◂숪伪⎘㏂䒡掱坉全쵰⭏离</w:t>
      </w:r>
      <w:r>
        <w:rPr/>
        <w:t>ꦻ</w:t>
      </w:r>
      <w:r>
        <w:rPr/>
        <w:t>䉲숫⎬䬦║㧂捁쉆⪩카䵄乙쉬燍〤</w:t>
      </w:r>
      <w:r>
        <w:rPr/>
        <w:t>ꥆ</w:t>
      </w:r>
      <w:r>
        <w:rPr/>
        <w:t>濂漳拂⾻噄㈳砦乏⬩㉺⨴⪘乁潈쉉塬扷슘䍰䣂㟍슥汋楹╕抿숻㍉숪斩硒爯╭㉇囂㝭步ꍾ쉪䅇欥뭙渷恹顆쉄䞩猬婭⌺㆏啤녞椪䊥숽뭏挫䨮⩑싎䐸쵌坂摵橭捯摅礪偶</w:t>
      </w:r>
      <w:r>
        <w:rPr/>
        <w:t>ꤣ</w:t>
      </w:r>
      <w:r>
        <w:rPr/>
        <w:t>깍䉣䁷㴥쉔䀷祋恢桞ꥷ烂畍灥轉췂穥거硦泂弪</w:t>
      </w:r>
      <w:r>
        <w:rPr/>
        <w:t>⢮</w:t>
      </w:r>
      <w:r>
        <w:rPr/>
        <w:t>敮撱䱆楹뭱</w:t>
      </w:r>
      <w:r>
        <w:rPr/>
        <w:t>ⵊ</w:t>
      </w:r>
      <w:r>
        <w:rPr/>
        <w:t>晨淂䣂僂伻稵䶮䝪卧숳㟍걢枬㙷⼪甯䱲䦻幄氲䳂嚣</w:t>
      </w:r>
      <w:r>
        <w:rPr/>
        <w:t>⣂</w:t>
      </w:r>
      <w:r>
        <w:rPr/>
        <w:t>쉀䍃楤쉊䄷䈬䑪걥⩪䙫촽畉牷䕯㦬う⹗潖ꥡ쉁䏂䩱璮㉋⹆</w:t>
      </w:r>
      <w:r>
        <w:rPr/>
        <w:t>ⱷ⥣</w:t>
      </w:r>
      <w:r>
        <w:rPr/>
        <w:t>啒쉯瀷柂숵偊␺㣍䌱焴天ꍟ㕒吸慾礰쉲儊湁丯漱䡵쉒毂摁╙恒浔凎촭뭯照甲畬橂榥㛂奰奆㬫</w:t>
      </w:r>
      <w:r>
        <w:rPr/>
        <w:t>ꕓ⹃</w:t>
      </w:r>
      <w:r>
        <w:rPr/>
        <w:t>撡穴浃</w:t>
      </w:r>
      <w:r>
        <w:rPr/>
        <w:t>꤬</w:t>
      </w:r>
      <w:r>
        <w:rPr/>
        <w:t>㉭忂伮攻塩⥌꺬칱榡係佰乔겮쉋〱녺䥒廎䯂繯䩯</w:t>
      </w:r>
      <w:r>
        <w:rPr/>
        <w:t>ꦡ</w:t>
      </w:r>
      <w:r>
        <w:rPr/>
        <w:t>ꆘ煙獴椪䮣晠䰪䌦ꅵ佩♉䍖싂獐㉒쌮ㄨ疿䲱⸰䈦츭䭆䁀쉑</w:t>
      </w:r>
      <w:r>
        <w:rPr/>
        <w:t>ꥏ</w:t>
      </w:r>
      <w:r>
        <w:rPr/>
        <w:t>商싍彊쉒ꥸ狂㥀䖏놏䘫扂갻</w:t>
      </w:r>
      <w:r>
        <w:rPr/>
        <w:t>꧂</w:t>
      </w:r>
      <w:r>
        <w:rPr/>
        <w:t>曂ㅓ幏吤</w:t>
      </w:r>
      <w:r>
        <w:rPr/>
        <w:t>ꤲ</w:t>
      </w:r>
      <w:r>
        <w:rPr/>
        <w:t>椪い䞘䥠輥쉀䮵뇂기伥ひ扠癙活略</w:t>
      </w:r>
      <w:r>
        <w:rPr/>
        <w:t>ⰵ</w:t>
      </w:r>
      <w:r>
        <w:rPr/>
        <w:t>㘪㤶츴㕘绂䕥之砪㭀㡯椦獮桲䯂쉚깇䕎츭㵔瀴㮩到⨽ィ⥁⫍曂共걓⥗猫䬸ォ歪</w:t>
      </w:r>
      <w:r>
        <w:rPr/>
        <w:t>ⵂ</w:t>
      </w:r>
      <w:r>
        <w:rPr/>
        <w:t>睇㙞싂䡮슡㩡</w:t>
      </w:r>
      <w:r>
        <w:rPr/>
        <w:t>⡳⸮</w:t>
      </w:r>
      <w:r>
        <w:rPr/>
        <w:t>墵兪쉉䧂츭杊噪</w:t>
      </w:r>
      <w:r>
        <w:rPr/>
        <w:t>Ⱟ</w:t>
      </w:r>
      <w:r>
        <w:rPr/>
        <w:t>ⵞ</w:t>
      </w:r>
      <w:r>
        <w:rPr/>
        <w:t>䈲㭐䶡쉭숦쉕幮</w:t>
      </w:r>
      <w:r>
        <w:rPr/>
        <w:t>ꔪ</w:t>
      </w:r>
      <w:r>
        <w:rPr/>
        <w:t>渹뽭㉖愺⹘墿礩㗂㝧쌨껂橨䈭뭰</w:t>
      </w:r>
      <w:r>
        <w:rPr/>
        <w:t>ꕟ</w:t>
      </w:r>
      <w:r>
        <w:rPr/>
        <w:t>츹桭灗깬깨숪凂쉩轋싂䙨䀺浕飂灯失乾쉊㍆溣䑶⺬䈸瘸⸳汄畐쉍䕶䉞㤳ꍲ两뽯滂⑔㩉㦻⹇俍꥾摓㕍渨㔱喏䁘싂䷂떣쉏䯂墘为案䡯쉇䄯顓䩾剖厣乍示祾潇䩐ぉ⩥猦祰ヂ칍穥摡汮싂䉕痍⭠⍃帮쉷㩙㍃䡓⤫氫沵倪冣轎祴칹ꥱ</w:t>
      </w:r>
      <w:r>
        <w:rPr/>
        <w:t>⡉</w:t>
      </w:r>
      <w:r>
        <w:rPr/>
        <w:t>獆쉰ꅵ쉍䝪㇂猬㵥㯂숩剦敆䵈捂╷砱版扱嚱湙쉯栳嘱硃</w:t>
      </w:r>
      <w:r>
        <w:rPr/>
        <w:t>ⱂ</w:t>
      </w:r>
      <w:r>
        <w:rPr/>
        <w:t>攺⽰卷㍆䵀歧㕷ꍗ敫摦涵啁</w:t>
      </w:r>
      <w:r>
        <w:rPr/>
        <w:t>Ⳃ</w:t>
      </w:r>
      <w:r>
        <w:rPr/>
        <w:t>坧</w:t>
      </w:r>
      <w:r>
        <w:rPr/>
        <w:t>ꖘ</w:t>
      </w:r>
      <w:r>
        <w:rPr/>
        <w:t>憩氯⶿祂俍䴻쉣敐ꍓ䦵걁숱깟当愣祡佰땩⮻帪䯂떥並╵㕀⏂췂俎╮䑀ぞ㙁坂믂ギ呾뽢䚥⭨䷂숨ㄥ⍁쉁煖咿㝌쉗ꅦ幔ㄵ爥쉁獰쉗Ⓜㅆ琽䝘⭧祾</w:t>
      </w:r>
      <w:r>
        <w:rPr/>
        <w:t>⠺</w:t>
      </w:r>
      <w:r>
        <w:rPr/>
        <w:t>潋䭒</w:t>
      </w:r>
      <w:r>
        <w:rPr/>
        <w:t>ꥑ</w:t>
      </w:r>
      <w:r>
        <w:rPr/>
        <w:t>为猬娵咏漻숸뼽祢⎬稱걤狂┷璡佀뗂숲슻址だ浈쉈䡦묯䉘繨䥈䜤轠촫㙒焻痂噁偱䩰刯ꌤ漷⚻숲☬䵲⽦ꌪ싂⨴깏쉨〫窣漨췂ꄬ⿂⥍</w:t>
      </w:r>
      <w:r>
        <w:rPr/>
        <w:t>⡂</w:t>
      </w:r>
      <w:r>
        <w:rPr/>
        <w:t>⽴湆䕫</w:t>
      </w:r>
      <w:r>
        <w:rPr/>
        <w:t>Ⱝ</w:t>
      </w:r>
      <w:r>
        <w:rPr/>
        <w:t>컍䁊겮⌭⮩摥꺱凍伸兒噉䝕斮湄烂떏숶䪵剖㥁╴쉐㏂惂䝷之䭱⥗⨷归ㄴ奈㜸䌲쉒걫汧⭖㐨쵵晬⌤쉈吭磂瘳⥊犘〦䉃ꍴ挱⾩幢땐䂥㥤㔸歰焰汮▩挭⨩㨊䦬䇂걚슻桶</w:t>
      </w:r>
      <w:r>
        <w:rPr/>
        <w:t>⡓</w:t>
      </w:r>
      <w:r>
        <w:rPr/>
        <w:t>㷂䠪䢘椸</w:t>
      </w:r>
      <w:r>
        <w:rPr/>
        <w:t>ꔱ</w:t>
      </w:r>
      <w:r>
        <w:rPr/>
        <w:t>晢呩卵焰㑰剳싃㶻⑹슣䭘쉡祩䥸均城㯂쉘昰썖╠숣兣깒䁟䰴⑋噤壃쉀倨</w:t>
      </w:r>
      <w:r>
        <w:rPr/>
        <w:t>ⴲ</w:t>
      </w:r>
      <w:r>
        <w:rPr/>
        <w:t>朴</w:t>
      </w:r>
      <w:r>
        <w:rPr/>
        <w:t>ꤴ</w:t>
      </w:r>
      <w:r>
        <w:rPr/>
        <w:t>ⲣ</w:t>
      </w:r>
      <w:r>
        <w:rPr/>
        <w:t>偱</w:t>
      </w:r>
      <w:r>
        <w:rPr/>
        <w:t>ꗎ</w:t>
      </w:r>
      <w:r>
        <w:rPr/>
        <w:t>婷</w:t>
      </w:r>
      <w:r>
        <w:rPr/>
        <w:t>ꤸ</w:t>
      </w:r>
      <w:r>
        <w:rPr/>
        <w:t>冱琨㉰䞵勂㓍믂灺쎘싍㘤婆朦敌㒘䩑狂內爲䥀⽉㝶幩䏂䗂㣂쉞湈刹㠮帪☱圬뿍睁橹⮩⥇쉷硴쉩䧃</w:t>
      </w:r>
      <w:r>
        <w:rPr/>
        <w:t>⠲</w:t>
      </w:r>
      <w:r>
        <w:rPr/>
        <w:t>碵矂睚拂博歊ㄫ㌫㋂Ⓜ繇⍃恠癌ギ㕫⥾怰嚡갸公恖㬲搹슡</w:t>
      </w:r>
      <w:r>
        <w:rPr/>
        <w:t>⡙</w:t>
      </w:r>
      <w:r>
        <w:rPr/>
        <w:t>扫猦浌瀣瘫뇂┤䁖偅㴳䝌뭔칬彇䌮</w:t>
      </w:r>
      <w:r>
        <w:rPr/>
        <w:t>ꤵ</w:t>
      </w:r>
      <w:r>
        <w:rPr/>
        <w:t>卄䡩桏䈫◂⼨뭋伮쉙枩⼨㢡쉷測恁剅⩈㇂杔䌱禡쉇䧂俎</w:t>
      </w:r>
      <w:r>
        <w:rPr/>
        <w:t>ⴻꕯ</w:t>
      </w:r>
      <w:r>
        <w:rPr/>
        <w:t>湙剉㉀软榮곂䍞啍깚ꥣ숽祀ね썊橇䞿썶⪱顦縷扵䥤乺汮⤺堺</w:t>
      </w:r>
      <w:r>
        <w:rPr/>
        <w:t>Ɫ</w:t>
      </w:r>
      <w:r>
        <w:rPr/>
        <w:t>쵴戲㉒窮쏂彞슩싂⦩䒻䕢䧂夳㦩挸䥘轤婙梬껂뾿璱㔣恥㝁㤶⌨⽭㑮帶迂眫佨喘㵱癑池儦優䬯썡勃瑓瞮彴湗숮婡슩年风䭗싂ㅎ䳂⛂⩡묰㩕슻氶乆擂䀶乚䩲쉠痂摂焺い䭢懂⭪婊䅫뼺☯䖿䙕썕䄪墏⹊启京</w:t>
      </w:r>
      <w:r>
        <w:rPr/>
        <w:t>ⲥ</w:t>
      </w:r>
      <w:r>
        <w:rPr/>
        <w:t>硧楨층婗ㅚ⍤⫂債쵢</w:t>
      </w:r>
      <w:r>
        <w:rPr/>
        <w:t>ꤩ</w:t>
      </w:r>
      <w:r>
        <w:rPr/>
        <w:t>㝒䩖㇃発ꏃ噲书暩䪻縥㪬乬슣歡뼨⭦䈺玡剅殩晔╹樬걌ꄯ㭀썁捎숱穃畱爭쉕ꍌ슥彪숳湬䃃뼸扉兖⨸桂</w:t>
      </w:r>
      <w:r>
        <w:rPr/>
        <w:t>꧂</w:t>
      </w:r>
      <w:r>
        <w:rPr/>
        <w:t>㡞潷쉥⛍殣橮牺䮵㉀瀣䕐恀栮</w:t>
      </w:r>
      <w:r>
        <w:rPr/>
        <w:t>Ⳃ</w:t>
      </w:r>
      <w:r>
        <w:rPr/>
        <w:t>䑅䂿乭氪窩숪敮㩸쉬㌣唳啒慐匴棂㌥㝳楨炻氩挤㈸숪㌽漤㭖䕖㍫걒奐싃쉮愨䍈슻⍍瀷椸顈啭⎱硇㍏婗㕭숦戨㨰</w:t>
      </w:r>
      <w:r>
        <w:rPr/>
        <w:t>⡰☸</w:t>
      </w:r>
      <w:r>
        <w:rPr/>
        <w:t>쉙淂ㅨ桮䱷</w:t>
      </w:r>
      <w:r>
        <w:rPr/>
        <w:t>ⶣ</w:t>
      </w:r>
      <w:r>
        <w:rPr/>
        <w:t>쉚佖䱞搥煠⦿牵컂</w:t>
      </w:r>
      <w:r>
        <w:rPr/>
        <w:t>ꥊ</w:t>
      </w:r>
      <w:r>
        <w:rPr/>
        <w:t>丮参䱵㴽䥧睯꥗吪乣㠪♱彈犩睎頶溵싂㍠掩䂿㨱긨剴䝢摡璻瑔㩒㈩쉙倮싂晷瘤瑲䬫</w:t>
      </w:r>
      <w:r>
        <w:rPr/>
        <w:t>⢬</w:t>
      </w:r>
      <w:r>
        <w:rPr/>
        <w:t>䍵䏂싂怨畟硑坳並㝘㋂ꥭ㥸쉆</w:t>
      </w:r>
      <w:r>
        <w:rPr/>
        <w:t>Ⳃ</w:t>
      </w:r>
      <w:r>
        <w:rPr/>
        <w:t>ꇃꌬ婬㵇囎潶</w:t>
      </w:r>
      <w:r>
        <w:rPr/>
        <w:t>⣂</w:t>
      </w:r>
      <w:r>
        <w:rPr/>
        <w:t>㩳Ⓜ湖僂⤫瑹働ꆵ⪡癱滂</w:t>
      </w:r>
      <w:r>
        <w:rPr/>
        <w:t>ꕩ</w:t>
      </w:r>
      <w:r>
        <w:rPr/>
        <w:t>䉆䝴嫂削埂㡰㈪숪䁙㊮걊搩숪⯃</w:t>
      </w:r>
      <w:r>
        <w:rPr/>
        <w:t>ⵌ</w:t>
      </w:r>
      <w:r>
        <w:rPr/>
        <w:t>䙲䴽숬湫쉘깪癨꧎뇂䵶奪䁁娰䶱걙匦橩㐊쵆䂵矂樦淂塦繴甥䕭</w:t>
      </w:r>
      <w:r>
        <w:rPr/>
        <w:t>ⱴ</w:t>
      </w:r>
      <w:r>
        <w:rPr/>
        <w:t>ⷃ</w:t>
      </w:r>
      <w:r>
        <w:rPr/>
        <w:t>쉭輭琯쉈㷂䇂</w:t>
      </w:r>
      <w:r>
        <w:rPr/>
        <w:t>꧂</w:t>
      </w:r>
      <w:r>
        <w:rPr/>
        <w:t>祙嗂</w:t>
      </w:r>
      <w:r>
        <w:rPr/>
        <w:t>Ⱘ</w:t>
      </w:r>
      <w:r>
        <w:rPr/>
        <w:t>쌹녣瓂慘뿂䕯슘濂싂䳂扞숨兖硑㕅㓂礹殿剉燂摋䣂㍉洲⑋弹싂洨긺깁㑹념癎埂뽱╵㥲⹳挣⑋䩊⮻囎뽄埂</w:t>
      </w:r>
      <w:r>
        <w:rPr/>
        <w:t>ⱓ</w:t>
      </w:r>
      <w:r>
        <w:rPr/>
        <w:t>ㄦ婏싂甭⩮걔㵲祐琶熱㥬牄䰰没ꍊ⩹㞥쉃⩒㐩╇⽳⨮匥䷂㉢゘⮩䮮幺畇泂䩑䤺뿂䋃䄮䱂ㅐ䝺갲携⩦剺싂汅硍싎쵬슣敟녳戶㤰桴㛂浊瑘ꥨ盃禩뭘梮潀摩⥄떮縣⭀婡偆䄶亣</w:t>
      </w:r>
      <w:r>
        <w:rPr/>
        <w:t>⣂</w:t>
      </w:r>
      <w:r>
        <w:rPr/>
        <w:t>슬</w:t>
      </w:r>
      <w:r>
        <w:rPr/>
        <w:t>Ⳃ</w:t>
      </w:r>
      <w:r>
        <w:rPr/>
        <w:t>器츲皱歅䦬갤</w:t>
      </w:r>
      <w:r>
        <w:rPr/>
        <w:t>⢿</w:t>
      </w:r>
      <w:r>
        <w:rPr/>
        <w:t>㩗眲땾坔䗂渱⫂奔䛍䡀歪炡焷㴲㑑敶嗂㔺</w:t>
      </w:r>
      <w:r>
        <w:rPr/>
        <w:t>ⲣ</w:t>
      </w:r>
      <w:r>
        <w:rPr/>
        <w:t>㕾⾱䔹䜥澩偙輭땋⩱㉩渵㩌猩</w:t>
      </w:r>
      <w:r>
        <w:rPr/>
        <w:t>꧃</w:t>
      </w:r>
      <w:r>
        <w:rPr/>
        <w:t>㍋㥸柂圭牄겿栵穇偟圽⾩顏轊⽖⑪幈幸㵰窥䑬㤬쉌ㆬ獳奺쉨㑾䶿䩳曂숺摞</w:t>
      </w:r>
      <w:r>
        <w:rPr/>
        <w:t>⣍</w:t>
      </w:r>
      <w:r>
        <w:rPr/>
        <w:t>歫슏梱䯃ꄺ硒橌꺘溮䉀쉓쉠卥恰㎱▱穞愩⑏㎣婞싎当搲䝥轮</w:t>
      </w:r>
      <w:r>
        <w:rPr/>
        <w:t>ꕤ</w:t>
      </w:r>
      <w:r>
        <w:rPr/>
        <w:t>榵杙쉗敂佣旂썤숻</w:t>
      </w:r>
      <w:r>
        <w:rPr/>
        <w:t>ⴹ</w:t>
      </w:r>
      <w:r>
        <w:rPr/>
        <w:t>ⰹ</w:t>
      </w:r>
      <w:r>
        <w:rPr/>
        <w:t>奓㤷칙灅乪橫婮揂䝮と㝬䑘쉵摎瑘ꥸ顀䋎嘣㙖夰癣㑗狂쉐긬璥䂬枥睙昬숤塟獩㕥⽫뽍䠹瑎彘䑐䌣</w:t>
      </w:r>
      <w:r>
        <w:rPr/>
        <w:t>⡖</w:t>
      </w:r>
      <w:r>
        <w:rPr/>
        <w:t>䪬稶⹂</w:t>
      </w:r>
      <w:r>
        <w:rPr/>
        <w:t>⠹</w:t>
      </w:r>
      <w:r>
        <w:rPr/>
        <w:t>壂飂䑞싂橺㗍</w:t>
      </w:r>
      <w:r>
        <w:rPr/>
        <w:t>⡇</w:t>
      </w:r>
      <w:r>
        <w:rPr/>
        <w:t>圹个㗍습쉾䎩</w:t>
      </w:r>
      <w:r>
        <w:rPr/>
        <w:t>ꥍ</w:t>
      </w:r>
      <w:r>
        <w:rPr/>
        <w:t>䑰僂姂䩥㈨哂쵞摮利妬单⭫䉏曂땕㙧䑊깗畹⍙ꥱ瑲畞㦥㍕囂</w:t>
      </w:r>
      <w:r>
        <w:rPr/>
        <w:t>ꥆ</w:t>
      </w:r>
      <w:r>
        <w:rPr/>
        <w:t>슿</w:t>
      </w:r>
      <w:r>
        <w:rPr/>
        <w:t>⠣</w:t>
      </w:r>
      <w:r>
        <w:rPr/>
        <w:t>沬딬쉢搤惂媱假슿剦⽉⩥㨤乞噖숭㙠畣⩐䄪湊걧䆡䅪癍呑塶╤⪮ぇ㐭䵘牠坓㜣迂婉啷䉗뭴盃⑋怮睰⑗쵓禬楘悩숪쵐ꇂ祰⩏烍쉙䌹睉䇂劮迂</w:t>
      </w:r>
      <w:r>
        <w:rPr/>
        <w:t>⠫⑆</w:t>
      </w:r>
      <w:r>
        <w:rPr/>
        <w:t>煖㉕昷쉸煰䘤埂䅨뇂㟂啈㋂</w:t>
      </w:r>
      <w:r>
        <w:rPr/>
        <w:t>ⱉ</w:t>
      </w:r>
      <w:r>
        <w:rPr/>
        <w:t>㋂晎䡹</w:t>
      </w:r>
      <w:r>
        <w:rPr/>
        <w:t>Ɑ</w:t>
      </w:r>
      <w:r>
        <w:rPr/>
        <w:t>䇃䈶⪥䫂狂䗂狍⍖</w:t>
      </w:r>
      <w:r>
        <w:rPr/>
        <w:t>ꥒ</w:t>
      </w:r>
      <w:r>
        <w:rPr/>
        <w:t>⽵⌲敚呯櫂橋彫吵칟戥쉥㌮妏圮칬揂䤶㶩瑵⍬ꄪꌻ典숵橀⥸㍀㙩㛃檵쉃⯂䡠䗂㬽䆘싂쉸畦䝚䇂妏쉃쉩熻撩怺쉅깲硦넯⑏⥏⫂</w:t>
      </w:r>
      <w:r>
        <w:rPr/>
        <w:t>ⴲ⑌</w:t>
      </w:r>
      <w:r>
        <w:rPr/>
        <w:t>琪⍕乏</w:t>
      </w:r>
      <w:r>
        <w:rPr/>
        <w:t>ꕪ</w:t>
      </w:r>
      <w:r>
        <w:rPr/>
        <w:t>唣疘䀷婎믂捧⹣䙋쉳㬺ꎘ숷浍噬쉣幋啭녚扌쉙倊╲㉬圽쉁</w:t>
      </w:r>
      <w:r>
        <w:rPr/>
        <w:t>꧂</w:t>
      </w:r>
      <w:r>
        <w:rPr/>
        <w:t>攱䴱正⫂쉆㡁獩䅺⑬뭪䅞估潬쌷睖辏㧃䍃싂㵎♟䅉橂⵫⧂</w:t>
      </w:r>
      <w:r>
        <w:rPr/>
        <w:t>⠭⡷</w:t>
      </w:r>
      <w:r>
        <w:rPr/>
        <w:t>熥䭸⩎硱슘奤쉅쉙怬㟂䙀䕰㍮楤幁㐩㵞轵潎告灆</w:t>
      </w:r>
      <w:r>
        <w:rPr/>
        <w:t>Ⱳ</w:t>
      </w:r>
      <w:r>
        <w:rPr/>
        <w:t>㵥╥䅊姃걆也㍑墻ꌽ䩙ㅳ♣</w:t>
      </w:r>
      <w:r>
        <w:rPr/>
        <w:t>ꕟ</w:t>
      </w:r>
      <w:r>
        <w:rPr/>
        <w:t>䍲⤫䓂䉟䄱撱硪㏂䲵♮</w:t>
      </w:r>
      <w:r>
        <w:rPr/>
        <w:t>Ⱘ</w:t>
      </w:r>
      <w:r>
        <w:rPr/>
        <w:t>쉊嘻䵏겡䑥㭀쵘䒱뽐㪏㜭ㅉ㌤㣂瓂南㭍顷矂쉳摉恏숫決晳橏㩚兀䭰参숤칡묫桫彖㡙ㄫ硔♓煥畂浖ꍫ殏</w:t>
      </w:r>
      <w:r>
        <w:rPr/>
        <w:t>⡤</w:t>
      </w:r>
      <w:r>
        <w:rPr/>
        <w:t>㙶摺꺥뭂㝅뽓뭆眣䬹硢䬥</w:t>
      </w:r>
      <w:r>
        <w:rPr/>
        <w:t>ⴥ␩</w:t>
      </w:r>
      <w:r>
        <w:rPr/>
        <w:t>傥濂</w:t>
      </w:r>
      <w:r>
        <w:rPr/>
        <w:t>ⱟ</w:t>
      </w:r>
      <w:r>
        <w:rPr/>
        <w:t>䴺</w:t>
      </w:r>
      <w:r>
        <w:rPr/>
        <w:t>ꕣ</w:t>
      </w:r>
      <w:r>
        <w:rPr/>
        <w:t>쉉㭚㙆婆䊮숨䴶쉵⍖儬滂숫輬䷂癷⩙䭀⫂⽈㴯帰恩䗍䕋剓縶㕫皏祴⺩淃㑠쉗伵┬</w:t>
      </w:r>
      <w:r>
        <w:rPr/>
        <w:t>꤫</w:t>
      </w:r>
      <w:r>
        <w:rPr/>
        <w:t>㩮〹쉕쵪꥙瑉䉥싂䀰剄싂灱쉊娷疣뽀熿偑漰卄딮接㇂橁勎幬妬◂䡗숰⤦穉⩫䥃겻睎㏂䪿榘祲㉧긷캏쉡攫䵳㡇䁤牁쉁硵쵓䐴砲땒껎湍帹⦱䬽撿슱</w:t>
      </w:r>
      <w:r>
        <w:rPr/>
        <w:t>ⵔ</w:t>
      </w:r>
      <w:r>
        <w:rPr/>
        <w:t>唦䝦毂戫痂䝶䀤欻穵녦潕䂵쉦灀楋숥㔵湀ㅫ뼹樴婳䕐㢣繆昪浅顲깎䛂夸槂䝤杯慞坺祄숵擂曂睲뿂湤♹쉣烎轙뽃⹸江⍘걶㤻偋啒主䙺扔컂㬩䳂䑆㬫겣䵆숴쉐桪所卭佔</w:t>
      </w:r>
      <w:r>
        <w:rPr/>
        <w:t>⡳</w:t>
      </w:r>
      <w:r>
        <w:rPr/>
        <w:t>䉺䉦땰潶걈㛂彀⨣걡㨤氶⩇</w:t>
      </w:r>
      <w:r>
        <w:rPr/>
        <w:t>⡯</w:t>
      </w:r>
      <w:r>
        <w:rPr/>
        <w:t>橆</w:t>
      </w:r>
      <w:r>
        <w:rPr/>
        <w:t>⡬</w:t>
      </w:r>
      <w:r>
        <w:rPr/>
        <w:t>㝧츭㉆뿂椽뭢䅵␭摚歅穕顮瑵</w:t>
      </w:r>
      <w:r>
        <w:rPr/>
        <w:t>ⵟ</w:t>
      </w:r>
      <w:r>
        <w:rPr/>
        <w:t>剚䡸츹䉑捾繨␸橑奈弯縷畠䖣䎥䩁⺥</w:t>
      </w:r>
      <w:r>
        <w:rPr/>
        <w:t>ⰱ</w:t>
      </w:r>
      <w:r>
        <w:rPr/>
        <w:t>偲䈴廂쉓䕵⸨焷䞩䵷⪿晸㩯啹쉇婧䠦滂쉣녁顚ꅲ⻂䑶쉴쉭挬ꍬ朻幩갥䝫⭩쉐쉓슻磃䝔硇⵹껂♭呖숻欤畟</w:t>
      </w:r>
      <w:r>
        <w:rPr/>
        <w:t>ⷎ</w:t>
      </w:r>
      <w:r>
        <w:rPr/>
        <w:t>栮</w:t>
      </w:r>
      <w:r>
        <w:rPr/>
        <w:t>ꕸ</w:t>
      </w:r>
      <w:r>
        <w:rPr/>
        <w:t>숫䘷䝹幪쉡⭆榿乎㵤╓슩꥙ㆥ乱</w:t>
      </w:r>
      <w:r>
        <w:rPr/>
        <w:t>꧂</w:t>
      </w:r>
      <w:r>
        <w:rPr/>
        <w:t>녌橰ꅵ㷍쉍毂别녫砬써瀫숰갷ꌷ彩⤺㡟</w:t>
      </w:r>
      <w:r>
        <w:rPr/>
        <w:t>꧂⭎</w:t>
      </w:r>
      <w:r>
        <w:rPr/>
        <w:t>恷ꇂ䰥⑄㬳䡢⩍⽐䰱</w:t>
      </w:r>
      <w:r>
        <w:rPr/>
        <w:t>ꦱ</w:t>
      </w:r>
      <w:r>
        <w:rPr/>
        <w:t>쉃挪㯂䑗渴吥响硕呡狃</w:t>
      </w:r>
      <w:r>
        <w:rPr/>
        <w:t>ꕀ</w:t>
      </w:r>
      <w:r>
        <w:rPr/>
        <w:t>稵쉢檱欯쉮繞牲辘㫂慢썱ꆏꥴ橄쉐쉙♅⬽䀺慍ꌯ</w:t>
      </w:r>
      <w:r>
        <w:rPr/>
        <w:t>ⴱ</w:t>
      </w:r>
      <w:r>
        <w:rPr/>
        <w:t>洦쉠㌨㬦燂ꅸ炥劮㜱⩕䤣横╾慂ꍬ뽶슩慂㥗䰯칔㩫頭쉫㭅犩썡䍡</w:t>
      </w:r>
      <w:r>
        <w:rPr/>
        <w:t>Ⰺ</w:t>
      </w:r>
      <w:r>
        <w:rPr/>
        <w:t>䵒䝂㡲ꎿ⑳瀪䂏싍浕噕㢬涡唲㤯ァ칾幁乩캱䳂쉙⬪숽な㯂沩恫匤싂滍㕎⫂毂</w:t>
      </w:r>
      <w:r>
        <w:rPr/>
        <w:t>ꗂ⩶</w:t>
      </w:r>
      <w:r>
        <w:rPr/>
        <w:t>㍭畓䍘䌦칟呦㝦着싃</w:t>
      </w:r>
      <w:r>
        <w:rPr/>
        <w:t>ꗃ⥙</w:t>
      </w:r>
      <w:r>
        <w:rPr/>
        <w:t>䖻䂮摸쉐칺⨲싂窩坫唫쉎塳佐廎䅮縹㍖慬⯂煾彔㘴</w:t>
      </w:r>
      <w:r>
        <w:rPr/>
        <w:t>ⵅ</w:t>
      </w:r>
      <w:r>
        <w:rPr/>
        <w:t>䑰晊捂⹮顳じ쌷払땎畹쉰</w:t>
      </w:r>
      <w:r>
        <w:rPr/>
        <w:t>ꤦ</w:t>
      </w:r>
      <w:r>
        <w:rPr/>
        <w:t>晞卒뭙</w:t>
      </w:r>
      <w:r>
        <w:rPr/>
        <w:t>ꖡ</w:t>
      </w:r>
      <w:r>
        <w:rPr/>
        <w:t>䅌⭌믂䱍싂幁槂冩쉸㈰⫂㤭⼪䁱㌣栻楄䃂䙞䭯</w:t>
      </w:r>
      <w:r>
        <w:rPr/>
        <w:t>ⵥ</w:t>
      </w:r>
      <w:r>
        <w:rPr/>
        <w:t>恀껂䦮쉪燂㉬숻䅄溮ㆩ쉷⫂걤恲♕싂䁏えꥷ䳂吳땓乖幂䵎恧淍矂♱ꄨ坌佪</w:t>
      </w:r>
      <w:r>
        <w:rPr/>
        <w:t>⣂</w:t>
      </w:r>
      <w:r>
        <w:rPr/>
        <w:t>潐⽧䰤橆婢洲栻礪繍悬쉳㇂涻♤浆牫녷슬䙓捞뽆㑺楳䌪녫抮兠䌽</w:t>
      </w:r>
      <w:r>
        <w:rPr/>
        <w:t>⡵</w:t>
      </w:r>
      <w:r>
        <w:rPr/>
        <w:t>䎏礹䑭檩硇填⾵싂싎勂墿쵹彋擂䰪歐</w:t>
      </w:r>
      <w:r>
        <w:rPr/>
        <w:t>ꗂ</w:t>
      </w:r>
      <w:r>
        <w:rPr/>
        <w:t>戤撩微땙桫䱅ꅤ劵떻㬰㦵㶻凂</w:t>
      </w:r>
      <w:r>
        <w:rPr/>
        <w:t>⡋</w:t>
      </w:r>
      <w:r>
        <w:rPr/>
        <w:t>쉡뽠☻偤곂☸堻猰쉊灰轅㴦⭧垥穢숪浪槎祒⨩</w:t>
      </w:r>
      <w:r>
        <w:rPr/>
        <w:t>ꕱ</w:t>
      </w:r>
      <w:r>
        <w:rPr/>
        <w:t>㍇</w:t>
      </w:r>
      <w:r>
        <w:rPr/>
        <w:t>ꕖ</w:t>
      </w:r>
      <w:r>
        <w:rPr/>
        <w:t>숩</w:t>
      </w:r>
      <w:r>
        <w:rPr/>
        <w:t>꧂</w:t>
      </w:r>
      <w:r>
        <w:rPr/>
        <w:t>䭢権欽♔䷂㣂縹塷穔䟂嘳栳㑌で扌㙗搯氲</w:t>
      </w:r>
      <w:r>
        <w:rPr/>
        <w:t>ⱨ</w:t>
      </w:r>
      <w:r>
        <w:rPr/>
        <w:t>㔫顲壂㤲位격癲⯂숽䰷堪숥녉䣂珂窘쉊潚뇃乪濂㕁㑢</w:t>
      </w:r>
      <w:r>
        <w:rPr/>
        <w:t>⡟</w:t>
      </w:r>
      <w:r>
        <w:rPr/>
        <w:t>繖</w:t>
      </w:r>
      <w:r>
        <w:rPr/>
        <w:t>ⵟ</w:t>
      </w:r>
      <w:r>
        <w:rPr/>
        <w:t>㡑坑䉞⫂ꥳꌲ쉇嗂摄辡南䅄䙉썟楁琺㵺숻洹恲</w:t>
      </w:r>
      <w:r>
        <w:rPr/>
        <w:t>Ⱖ</w:t>
      </w:r>
      <w:r>
        <w:rPr/>
        <w:t>ㆥ쉔㜷琪䅪歬䠣쏂䁋쉱ぎ⴪弭뾘䁱愺救쉖</w:t>
      </w:r>
      <w:r>
        <w:rPr/>
        <w:t>ꥇ</w:t>
      </w:r>
      <w:r>
        <w:rPr/>
        <w:t>䀦♎ㅏ橢</w:t>
      </w:r>
      <w:r>
        <w:rPr/>
        <w:t>⡩</w:t>
      </w:r>
      <w:r>
        <w:rPr/>
        <w:t>洭獪뇂䇂☫湑矂뽶枣</w:t>
      </w:r>
      <w:r>
        <w:rPr/>
        <w:t>ⵚ</w:t>
      </w:r>
      <w:r>
        <w:rPr/>
        <w:t>ㄶ㕤ꍗ忂扉畀折廍抩呟秂塃呔垮报極倨☲埂桯</w:t>
      </w:r>
      <w:r>
        <w:rPr/>
        <w:t>ꕗ⹹</w:t>
      </w:r>
      <w:r>
        <w:rPr/>
        <w:t>烃칤䝧瑎쉆칹싂䉰惂땨싂橉玏垘╮㭅疬主卨嚡桚䴫汀捓쉸⸭噞㖱戮䴱슘쉈彚뭬갦䧂䰭䳂䕮㇎쉥⑭</w:t>
      </w:r>
      <w:r>
        <w:rPr/>
        <w:t>⡳</w:t>
      </w:r>
      <w:r>
        <w:rPr/>
        <w:t>䨩唥䪵圷䭏吶㙹㩐浅怦뭨㥰쌩瑱</w:t>
      </w:r>
      <w:r>
        <w:rPr/>
        <w:t>ⴽ</w:t>
      </w:r>
      <w:r>
        <w:rPr/>
        <w:t>顨쉂싂깟夥㝶䰫⑚</w:t>
      </w:r>
      <w:r>
        <w:rPr/>
        <w:t>⡎</w:t>
      </w:r>
      <w:r>
        <w:rPr/>
        <w:t>숪彆⧃㉡⤵䥲⽹䁵쉣</w:t>
      </w:r>
      <w:r>
        <w:rPr/>
        <w:t>Ⳃ</w:t>
      </w:r>
      <w:r>
        <w:rPr/>
        <w:t>쉤㡅ㅳ╹截ㆱ␦ꄶ싂숭亱⤮坚䁴䥱犏⭺偞┪싂晨슻ㅋꍳ䁗</w:t>
      </w:r>
      <w:r>
        <w:rPr/>
        <w:t>Ⲙ</w:t>
      </w:r>
      <w:r>
        <w:rPr/>
        <w:t>䩶䥪䭉嘶</w:t>
      </w:r>
      <w:r>
        <w:rPr/>
        <w:t>ꔰ⥨</w:t>
      </w:r>
      <w:r>
        <w:rPr/>
        <w:t>䵗䑁䑱</w:t>
      </w:r>
      <w:r>
        <w:rPr/>
        <w:t>ⱍ⹩</w:t>
      </w:r>
      <w:r>
        <w:rPr/>
        <w:t>顪悱彠㢡싃㉇慂쉄剸歘橘湺汍䁥ꥧ曂⼫ㅯ匮깩ㆥ䵱丵潗쉡勂⩹쉲殩枥焳係匲凃圣啁㡘</w:t>
      </w:r>
      <w:r>
        <w:rPr/>
        <w:t>ꥍ</w:t>
      </w:r>
      <w:r>
        <w:rPr/>
        <w:t>깒쉏쵠㗂㔵␲ㅶ㢱뗂縱㤬⥫剫夊奷</w:t>
      </w:r>
      <w:r>
        <w:rPr/>
        <w:t>Ⱖⱖ</w:t>
      </w:r>
      <w:r>
        <w:rPr/>
        <w:t>⽃嗂末</w:t>
      </w:r>
      <w:r>
        <w:rPr/>
        <w:t>ⵙ</w:t>
      </w:r>
      <w:r>
        <w:rPr/>
        <w:t>㴬恪啒⩯념걀䙏㕇祢㡑⒩촩䗂着⩒睥㔹㙉싂</w:t>
      </w:r>
      <w:r>
        <w:rPr/>
        <w:t>꧂</w:t>
      </w:r>
      <w:r>
        <w:rPr/>
        <w:t>牥㥰㑊䅹眨싂傡묪火搣⽍䑞噰걺忂戶</w:t>
      </w:r>
      <w:r>
        <w:rPr/>
        <w:t>ꥄ</w:t>
      </w:r>
      <w:r>
        <w:rPr/>
        <w:t>颱䩞</w:t>
      </w:r>
      <w:r>
        <w:rPr/>
        <w:t>ꤣ꧂</w:t>
      </w:r>
      <w:r>
        <w:rPr/>
        <w:t>迂⍢䆿㫂䞥妻컃㕙③憏䝭姂ꥣ땟㡐뿃䷂⽶浦쉸塃淎所啪汔帪愩</w:t>
      </w:r>
      <w:r>
        <w:rPr/>
        <w:t>ꥋ</w:t>
      </w:r>
      <w:r>
        <w:rPr/>
        <w:t>䱰⽎啪뽍䈶쉊倴춣堨㬲╖え瘶撥乐柂ꌪ⍌䘴㍲쉩싃䳂䘱故슣䭴㑺⽉䵤曂㑓顐捆礳䕒湸숷〨⭙⤬颵⥚䶩余䠮戴</w:t>
      </w:r>
      <w:r>
        <w:rPr/>
        <w:t>⡆</w:t>
      </w:r>
      <w:r>
        <w:rPr/>
        <w:t>촺썹싂㍪⫂ꌫ싃갵烂쉢曂ꍕ䪘♣欫╷김䁲䘨쉯唷湶玿㐯堫⑸⎣㉪싂迂⹰洺쉇㔤ꥠ슥淂뼹䃂慹慰慾穓潮䙡뮩ꌰ</w:t>
      </w:r>
      <w:r>
        <w:rPr/>
        <w:t>Ⱘ</w:t>
      </w:r>
      <w:r>
        <w:rPr/>
        <w:t>呶쉎걘땂揍쉚洷嗍䧂칖檘곂䴨쉗焥㌹幠촣㨩䐳⤤喿穭䕊礫攤烂䥡䰳湃牦⥗ㅄ䕧幦⑦碮㮬皩쉎暵心쉠⌷㵨橰㝓ꍆ⥌潲攰㏂㵁넺炱橇摰䄺䥾숱슘䎘䭲迂偷⌷䉍楸ꌹ믂仃墥烂㬦䐩</w:t>
      </w:r>
      <w:r>
        <w:rPr/>
        <w:t>꧂</w:t>
      </w:r>
      <w:r>
        <w:rPr/>
        <w:t>六㝌匱倯쉡昣䅨⨷吣係憥攮漬층츯猪㨬産쉆卙轍㉒㙍怫䠶捗䱞䯂弻吤녀灺묹攳愦甮竂㌮掻⭋♚敄恷숬⪬才偖漶쉠⹇橋쉇佇慧ㅈ䋎㘱쉶</w:t>
      </w:r>
      <w:r>
        <w:rPr/>
        <w:t>ⷂ</w:t>
      </w:r>
      <w:r>
        <w:rPr/>
        <w:t>쉟쉣硐嚵㜤渪䝪㭐딺犱</w:t>
      </w:r>
      <w:r>
        <w:rPr/>
        <w:t>Ⱟ</w:t>
      </w:r>
      <w:r>
        <w:rPr/>
        <w:t>㈵쉣</w:t>
      </w:r>
      <w:r>
        <w:rPr/>
        <w:t>ⵞ⩳</w:t>
      </w:r>
      <w:r>
        <w:rPr/>
        <w:t>纻㘪迂ꥮ쉤</w:t>
      </w:r>
      <w:r>
        <w:rPr/>
        <w:t>ⱬ</w:t>
      </w:r>
      <w:r>
        <w:rPr/>
        <w:t>ꏃ㉈䠩䉗啺嚣へ兔⭱垏㴲杍奙堰呵繐噀뽦潑⸴숭䝀樸惂♇唱泎填穫福穹쉶京田也轺甭갨繮樣숶쉱뭲㡒㈤嘸⩡㍙䵳뿍丽潥</w:t>
      </w:r>
      <w:r>
        <w:rPr/>
        <w:t>⡧</w:t>
      </w:r>
      <w:r>
        <w:rPr/>
        <w:t>㓂䙃싂ㅷ㩍渺묫쉕歬䀶ㅴ杗盂䱄쉍瑔轸쉳敓쉾쉡쉗䑣㬨剙䄩⬱</w:t>
      </w:r>
      <w:r>
        <w:rPr/>
        <w:t>⡞</w:t>
      </w:r>
      <w:r>
        <w:rPr/>
        <w:t>촶呐㮱</w:t>
      </w:r>
      <w:r>
        <w:rPr/>
        <w:t>ⵑ</w:t>
      </w:r>
      <w:r>
        <w:rPr/>
        <w:t>剬㇂ヂ䌲楎⸸榡ネ搴矂轅怩㓂刽縯㭶偮穨</w:t>
      </w:r>
      <w:r>
        <w:rPr/>
        <w:t>ꔯ</w:t>
      </w:r>
      <w:r>
        <w:rPr/>
        <w:t>戺洪⽡깺畲숨瑑뭷怫輮</w:t>
      </w:r>
      <w:r>
        <w:rPr/>
        <w:t>Ⱔ</w:t>
      </w:r>
      <w:r>
        <w:rPr/>
        <w:t>婰</w:t>
      </w:r>
      <w:r>
        <w:rPr/>
        <w:t>ⴳ</w:t>
      </w:r>
      <w:r>
        <w:rPr/>
        <w:t>氤睑濂皩䙇塋◎숺灚幥㯂</w:t>
      </w:r>
      <w:r>
        <w:rPr/>
        <w:t>ꔤ</w:t>
      </w:r>
      <w:r>
        <w:rPr/>
        <w:t>椻츪⭥㥧渤剚䀰㔪⨲숵僂ꍩ呒㉃㣂轩浃⏂</w:t>
      </w:r>
      <w:r>
        <w:rPr/>
        <w:t>⢻</w:t>
      </w:r>
      <w:r>
        <w:rPr/>
        <w:t>ꌸ桀㈻汥帵⹬池礤䁞⸫넸⿂쉾</w:t>
      </w:r>
      <w:r>
        <w:rPr/>
        <w:t>Ⱳ</w:t>
      </w:r>
      <w:r>
        <w:rPr/>
        <w:t>涬啧⺩⑞䢿칒瘱冡䩗쉀㐭쉓燂⥔</w:t>
      </w:r>
      <w:r>
        <w:rPr/>
        <w:t>꧂</w:t>
      </w:r>
      <w:r>
        <w:rPr/>
        <w:t>뭡〰嚻㨰</w:t>
      </w:r>
      <w:r>
        <w:rPr/>
        <w:t>⡺⦬</w:t>
      </w:r>
      <w:r>
        <w:rPr/>
        <w:t>圊买塣쉆婴䀣潂破㕈碩</w:t>
      </w:r>
      <w:r>
        <w:rPr/>
        <w:t>ⶵ</w:t>
      </w:r>
      <w:r>
        <w:rPr/>
        <w:t>个㎿⫂䭅뽺㍺微</w:t>
      </w:r>
      <w:r>
        <w:rPr/>
        <w:t>꧂⩎</w:t>
      </w:r>
      <w:r>
        <w:rPr/>
        <w:t>㵌⪻䤶</w:t>
      </w:r>
      <w:r>
        <w:rPr/>
        <w:t>ꦣ</w:t>
      </w:r>
      <w:r>
        <w:rPr/>
        <w:t>뽧庣⫍伺頽唳㠸噕⪥搶繢⩍</w:t>
      </w:r>
      <w:r>
        <w:rPr/>
        <w:t>ꥅ</w:t>
      </w:r>
      <w:r>
        <w:rPr/>
        <w:t>杖㥱슱捱슏潶␫</w:t>
      </w:r>
      <w:r>
        <w:rPr/>
        <w:t>ꤩ</w:t>
      </w:r>
      <w:r>
        <w:rPr/>
        <w:t>兓劻ꍎ싂䥊搮㌫쉰祰彔쎏뇂哃⑅쉮穂㡎뽾쉺䥉쉇䭨噪ꍹ垩灤숽啾礣싂䀬䟍䮥䝵侻烂呰㷂毂到搱幫䔷喻♡쉬副均쉫숻䩳㍡뗍湍慔⑇收㤦䬱♚䳂剘</w:t>
      </w:r>
      <w:r>
        <w:rPr/>
        <w:t>ꤪ</w:t>
      </w:r>
      <w:r>
        <w:rPr/>
        <w:t>瘩ㄹ砵牐</w:t>
      </w:r>
      <w:r>
        <w:rPr/>
        <w:t>ⶏ</w:t>
      </w:r>
      <w:r>
        <w:rPr/>
        <w:t>坘딺䅨㉑飂㚱</w:t>
      </w:r>
      <w:r>
        <w:rPr/>
        <w:t>ⵋ</w:t>
      </w:r>
      <w:r>
        <w:rPr/>
        <w:t>窘打䀰㉅숥⬬⩇泂珂亻슥殡恎ㄣ</w:t>
      </w:r>
      <w:r>
        <w:rPr/>
        <w:t>ꕈ</w:t>
      </w:r>
      <w:r>
        <w:rPr/>
        <w:t>浨촴⻂䁅縺扁楬⩁䕪椣䰳갺佚㙥ㄪ欺쉮뾿硔轙</w:t>
      </w:r>
      <w:r>
        <w:rPr/>
        <w:t>ꤴ</w:t>
      </w:r>
      <w:r>
        <w:rPr/>
        <w:t>䁣녃灄木㶘⭭땏係뼺摮⺡冿♦啳䙂猹⹴牙呖卢偄㙊問㑘땵湔朤⛂⹉㝘쉔㛂姂䊻쉑儽</w:t>
      </w:r>
      <w:r>
        <w:rPr/>
        <w:t>ꤱ</w:t>
      </w:r>
      <w:r>
        <w:rPr/>
        <w:t>彔姎뽏</w:t>
      </w:r>
      <w:r>
        <w:rPr/>
        <w:t>⡞</w:t>
      </w:r>
      <w:r>
        <w:rPr/>
        <w:t>깰ㅐ䩕䘱佄奯㑱䕂瘥⭏䘮썞幋严Ⓜ깖츽걇긺</w:t>
      </w:r>
      <w:r>
        <w:rPr/>
        <w:t>ꔲ</w:t>
      </w:r>
      <w:r>
        <w:rPr/>
        <w:t>拂뽕晍⛂⑌廃啱슮╙㭥갳쌰壎搷ꄰ숰쉓䐳啣츩䵈㍟㉌瀣㥏轮</w:t>
      </w:r>
      <w:r>
        <w:rPr/>
        <w:t>ꤲ</w:t>
      </w:r>
      <w:r>
        <w:rPr/>
        <w:t>㠲</w:t>
      </w:r>
      <w:r>
        <w:rPr/>
        <w:t>Ⱡ</w:t>
      </w:r>
      <w:r>
        <w:rPr/>
        <w:t>쉂猱輷揂摇쉘④憘泃⭡剟</w:t>
      </w:r>
      <w:r>
        <w:rPr/>
        <w:t>ꔶ⌥</w:t>
      </w:r>
      <w:r>
        <w:rPr/>
        <w:t>㥑兗輦繌浴⯂☪㡊䙊㪱泂쉗戳념桍䭒⻎弻ㄭ⯂⫂杍␪㒵</w:t>
      </w:r>
      <w:r>
        <w:rPr/>
        <w:t>ⵏ</w:t>
      </w:r>
      <w:r>
        <w:rPr/>
        <w:t>쉥녀싃夺乭刹廂纏徻쉣㙖싂盂慎䕢湧㥉䍥欱汙煒捬繢幎䨸깫쉐恹敏牲⑮塒⌶婀쉇䕮䏂焤㡏숥晍츪㡵쉕숪⫂숮䋂䝢⩌い㵵쉢슻煙⩗繓⒬ꆩ戴땘ꅸ숬슘㍇硹䷂轄春㡞</w:t>
      </w:r>
      <w:r>
        <w:rPr/>
        <w:t>⣂</w:t>
      </w:r>
      <w:r>
        <w:rPr/>
        <w:t>楡녶땥⦩捹⹡繐㩢畗繫녥⧂漶</w:t>
      </w:r>
      <w:r>
        <w:rPr/>
        <w:t>ꤺ</w:t>
      </w:r>
      <w:r>
        <w:rPr/>
        <w:t>坖瞮ꥤ뿃拂㒿楏ꍟ攭浚䭔䭯㕴슣ぺ噉☪䨭䅃쉳眤칖昶灦疵彣埂</w:t>
      </w:r>
      <w:r>
        <w:rPr/>
        <w:t>Ɱ</w:t>
      </w:r>
      <w:r>
        <w:rPr/>
        <w:t>칞</w:t>
      </w:r>
      <w:r>
        <w:rPr/>
        <w:t>⡏</w:t>
      </w:r>
      <w:r>
        <w:rPr/>
        <w:t>桋䂥슮┴潥濂浃䥾㌳睳</w:t>
      </w:r>
      <w:r>
        <w:rPr/>
        <w:t>ꤲ</w:t>
      </w:r>
      <w:r>
        <w:rPr/>
        <w:t>녫쉳乐숲㡨杴䡭䝙啟扙㋂땏䱪佺䅬䫃䉇洶䍗瀪ꍱ潔⵫懂ꍷ⨸⨦䨣ꎿ浰橭㣂⤺쉢䏃</w:t>
      </w:r>
      <w:r>
        <w:rPr/>
        <w:t>꤫</w:t>
      </w:r>
      <w:r>
        <w:rPr/>
        <w:t>汁☶獋嚵⩸ㄹ뭵◂숶㦿恏㡋凂껎⴩㘷彀쉹ꥤ異摖䣃畷琷㘬兙婩戤潙烂뭶ꍷ갰⹨昸</w:t>
      </w:r>
      <w:r>
        <w:rPr/>
        <w:t>ꕏ</w:t>
      </w:r>
      <w:r>
        <w:rPr/>
        <w:t>뽑摣뭎湪쌩潩潳榥⥀氭껂ꅣ㏎</w:t>
      </w:r>
      <w:r>
        <w:rPr/>
        <w:t>⡬</w:t>
      </w:r>
      <w:r>
        <w:rPr/>
        <w:t>㤦</w:t>
      </w:r>
      <w:r>
        <w:rPr/>
        <w:t>ⵤ</w:t>
      </w:r>
      <w:r>
        <w:rPr/>
        <w:t>辻묲</w:t>
      </w:r>
      <w:r>
        <w:rPr/>
        <w:t>ꖏ</w:t>
      </w:r>
      <w:r>
        <w:rPr/>
        <w:t>땡쉫僂䥱㥶掻摫숲眯奀朹</w:t>
      </w:r>
      <w:r>
        <w:rPr/>
        <w:t>⠊╪</w:t>
      </w:r>
      <w:r>
        <w:rPr/>
        <w:t>䪱梥쉅硠䡱䯂摫弥亩쉑桢</w:t>
      </w:r>
      <w:r>
        <w:rPr/>
        <w:t>ⴶ</w:t>
      </w:r>
      <w:r>
        <w:rPr/>
        <w:t>堯桦숪株쉘곂呃㐤扶䍰䖿썴</w:t>
      </w:r>
      <w:r>
        <w:rPr/>
        <w:t>Ɫ</w:t>
      </w:r>
      <w:r>
        <w:rPr/>
        <w:t>녲ꅓ擎무㦏㦬䖿總䙆睚딲ㅅ楡㢻쉰ꥭ⾩灊涻슣幪晠縱ꎩ㷂帨䰨䝏䑑䵂熩䛍쉺㍑灔癞뼪泂</w:t>
      </w:r>
      <w:r>
        <w:rPr/>
        <w:t>ⱗ</w:t>
      </w:r>
      <w:r>
        <w:rPr/>
        <w:t>㍇㈯㮩</w:t>
      </w:r>
      <w:r>
        <w:rPr/>
        <w:t>Ⱛ</w:t>
      </w:r>
      <w:r>
        <w:rPr/>
        <w:t>係狎♪扔潾歐⨪떻㌫촩䩇뭊</w:t>
      </w:r>
      <w:r>
        <w:rPr/>
        <w:t>ꔭ</w:t>
      </w:r>
      <w:r>
        <w:rPr/>
        <w:t>쉣⥊쉹䞿⹊캩䱄캱煱긱沬䁵䁑檏浹쉀䵐㭞奮숰額噡顣싍◂煕⹈쵭塅⽔㞣슡⹎싎祮池占挲▿䦻쎵獭䍅煰쉀嚩ꍱ</w:t>
      </w:r>
      <w:r>
        <w:rPr/>
        <w:t>ꗂ</w:t>
      </w:r>
      <w:r>
        <w:rPr/>
        <w:t>슩婄畸匫亩</w:t>
      </w:r>
      <w:r>
        <w:rPr/>
        <w:t>⡶</w:t>
      </w:r>
      <w:r>
        <w:rPr/>
        <w:t>睕繚㍳㤺䉀瘨쉓䱕년流䙥偷彚쉓싂硷䐫䌯䖩浺䙃</w:t>
      </w:r>
      <w:r>
        <w:rPr/>
        <w:t>⡦</w:t>
      </w:r>
      <w:r>
        <w:rPr/>
        <w:t>䩖</w:t>
      </w:r>
      <w:r>
        <w:rPr/>
        <w:t>ꗂ</w:t>
      </w:r>
      <w:r>
        <w:rPr/>
        <w:t>䍵㍂</w:t>
      </w:r>
      <w:r>
        <w:rPr/>
        <w:t>ꥐ</w:t>
      </w:r>
      <w:r>
        <w:rPr/>
        <w:t>瑤㙦慈畭쉷奏疣⨨瑥噃㜷拂⪣啴㙘㍯ㆩ䌤⤯幸⭴睘</w:t>
      </w:r>
      <w:r>
        <w:rPr/>
        <w:t>ⵀ</w:t>
      </w:r>
      <w:r>
        <w:rPr/>
        <w:t>쉮妩哂垏䄰祱灑걲潳</w:t>
      </w:r>
      <w:r>
        <w:rPr/>
        <w:t>ꥉ</w:t>
      </w:r>
      <w:r>
        <w:rPr/>
        <w:t>洺敇쵴쉕嘽⽨㕢頬ꍴ썯쵗䍗厵䏎繃곂⹷漦쉊愽┯彞帪氭摵</w:t>
      </w:r>
      <w:r>
        <w:rPr/>
        <w:t>꧂</w:t>
      </w:r>
      <w:r>
        <w:rPr/>
        <w:t>㣂쉰妡껂灘㑹㣂싂쉶㟂氥係쉄슥昶帹歅䱠㜽歧㷂</w:t>
      </w:r>
      <w:r>
        <w:rPr/>
        <w:t>ꥑ</w:t>
      </w:r>
      <w:r>
        <w:rPr/>
        <w:t>傣쉮㜶倹㘬깴</w:t>
      </w:r>
      <w:r>
        <w:rPr/>
        <w:t>ꔯ</w:t>
      </w:r>
      <w:r>
        <w:rPr/>
        <w:t>卮畹칢睴╯坾슬쉷䜭㉔☺杇⚬⻂顨娩礦漳㕍⭓⨰뮥쉨浏两咿榿傿捲ㅱ숩沩</w:t>
      </w:r>
      <w:r>
        <w:rPr/>
        <w:t>ꔶ</w:t>
      </w:r>
      <w:r>
        <w:rPr/>
        <w:t>⠶</w:t>
      </w:r>
      <w:r>
        <w:rPr/>
        <w:t>䴥숪⽉单♆쵎䕶捘쵱㑥洭썈㵡㩁숥偵瑡⹂䁔幓硔㐹呱䣂䂏⌯渳걇瀫⭣凃䬤쉱啀䱃䣂</w:t>
      </w:r>
      <w:r>
        <w:rPr/>
        <w:t>ꗂ</w:t>
      </w:r>
      <w:r>
        <w:rPr/>
        <w:t>ꌹ颏⮏㥃帥歃元ꏂ橀攫⽴瓂摄檏买㝊㉥竂䭂流녭䊩暩庡㉊㦩⹘땠䡯皩甭넨扷⽃㑠ㅧ氣瑳</w:t>
      </w:r>
      <w:r>
        <w:rPr/>
        <w:t>⡭⥴</w:t>
      </w:r>
      <w:r>
        <w:rPr/>
        <w:t>爫励⑚</w:t>
      </w:r>
      <w:r>
        <w:rPr/>
        <w:t>ꥐ</w:t>
      </w:r>
      <w:r>
        <w:rPr/>
        <w:t>䚬</w:t>
      </w:r>
      <w:r>
        <w:rPr/>
        <w:t>ꦱ</w:t>
      </w:r>
      <w:r>
        <w:rPr/>
        <w:t>㭵坰敲恐渺⼫놱ꍌ朹캬挫䜪楞┻ꅋ伦儷㝹瀯昳싂礰䮡暬䱀㮻睅㷂彈潠䬻</w:t>
      </w:r>
      <w:r>
        <w:rPr/>
        <w:t>Ⱔ⩸</w:t>
      </w:r>
      <w:r>
        <w:rPr/>
        <w:t>㑕ひ䭍䱗깭槂ꍳ䡧</w:t>
      </w:r>
      <w:r>
        <w:rPr/>
        <w:t>ꕏ</w:t>
      </w:r>
      <w:r>
        <w:rPr/>
        <w:t>䒩哎幄珍⩁捪ꇂ傩⪿</w:t>
      </w:r>
      <w:r>
        <w:rPr/>
        <w:t>ⱏ</w:t>
      </w:r>
      <w:r>
        <w:rPr/>
        <w:t>剪㙕穆뽟</w:t>
      </w:r>
      <w:r>
        <w:rPr/>
        <w:t>꧂</w:t>
      </w:r>
      <w:r>
        <w:rPr/>
        <w:t>䕢周扃䬽䴺땥漲뭤廍娺咮琴␪牤╖ꥵ㑣㉓묬框攤睯㵮悘归繵飂</w:t>
      </w:r>
      <w:r>
        <w:rPr/>
        <w:t>Ⱙ⩰</w:t>
      </w:r>
      <w:r>
        <w:rPr/>
        <w:t>䭗</w:t>
      </w:r>
      <w:r>
        <w:rPr/>
        <w:t>ꕃ</w:t>
      </w:r>
      <w:r>
        <w:rPr/>
        <w:t>䵊쉥礶溣懂䱩ꄥ礻哂츶ㅄꌱ穎喡獏懂愪噯①䀽噏꺵摑뮵䍟슡瘤슱걸䁀烂쉤숸갩员幵䍒碣⭇썥斏뭴氯㍇㜽⹆县し㒬㭾⪘㶣恠㴥剚搊克</w:t>
      </w:r>
      <w:r>
        <w:rPr/>
        <w:t>ⱙ</w:t>
      </w:r>
      <w:r>
        <w:rPr/>
        <w:t>㈫칈坤劘⦵辩숷䙋ꆥ슘垬쉯䗂</w:t>
      </w:r>
      <w:r>
        <w:rPr/>
        <w:t>ⱗ</w:t>
      </w:r>
      <w:r>
        <w:rPr/>
        <w:t>楍䉡</w:t>
      </w:r>
      <w:r>
        <w:rPr/>
        <w:t>ꗂ</w:t>
      </w:r>
      <w:r>
        <w:rPr/>
        <w:t>歊뼦祀䈫敧쉈⹫䍇㑒睇湉桪嚡㒿♅ꏂ㩠兩</w:t>
      </w:r>
      <w:r>
        <w:rPr/>
        <w:t>ⱃ⹬</w:t>
      </w:r>
      <w:r>
        <w:rPr/>
        <w:t>㠽쉪䶵䢏弶㜳ꅯ㉩⸽♸슮帯慹䆬⑬䭥兢瀱</w:t>
      </w:r>
      <w:r>
        <w:rPr/>
        <w:t>ⱑ▘</w:t>
      </w:r>
      <w:r>
        <w:rPr/>
        <w:t>奠浀港彯呆漪숺䍴匫浬츴쵊⭯㦡礰䕀뽐㙭瀥湸哂彪</w:t>
      </w:r>
      <w:r>
        <w:rPr/>
        <w:t>ꤰ</w:t>
      </w:r>
      <w:r>
        <w:rPr/>
        <w:t>撩协⩙</w:t>
      </w:r>
      <w:r>
        <w:rPr/>
        <w:t>ⵇ</w:t>
      </w:r>
      <w:r>
        <w:rPr/>
        <w:t>숪硯쉒墱帪䐽䲩쉓㪵⬰㭔쉎捵兯爹搤싍佈卖䁈㟎䅊䪩瑏䏂썲ꍁ堷匪秂瑮⹭烂纘祧〲ㅅ㩘쉵㎿轶洱癣⥙촰슩哎싂慰㩲㵥恶䥲㬹损㵞╰䒥晉呾睧䋂㖻硙婎啤㮮㇂숬㝷ꥳ쉬燂䆩싂㩙眭</w:t>
      </w:r>
      <w:r>
        <w:rPr/>
        <w:t>ⱆ</w:t>
      </w:r>
      <w:r>
        <w:rPr/>
        <w:t>뽣</w:t>
      </w:r>
      <w:r>
        <w:rPr/>
        <w:t>꧂</w:t>
      </w:r>
      <w:r>
        <w:rPr/>
        <w:t>㨵権䔷싂失潯恂숯䠭갵繨戥쉱䙘╎숺㴺獏煾숱灒稣䠺ㅵ거临㉗繍⥂ㆵ⬣䭩⹂䱢噲冱繘掣栶姂⑒礰녣ㅠ䅔噺뿂㗍扺斵쵎䖮숷甥㪩㇂碵潰䭊䕣獄⵪칏䣂婪顇湐湠⨱ꍅ爫㉸慢걅漸扑䙹晕勃숹慕辡䲿뽆煷治촻堵噰⭚⪥쉁伥␺⑉⨵獴썀䅔싂啃歆䍓쉇㑯깡䙥⦻숲썺汬쉅⫂</w:t>
      </w:r>
      <w:r>
        <w:rPr/>
        <w:t>ꤻ</w:t>
      </w:r>
      <w:r>
        <w:rPr/>
        <w:t>䄯媮浡獬싎♒ꥳ晖싂쌫物䡀甩枬쌺걀⎘</w:t>
      </w:r>
      <w:r>
        <w:rPr/>
        <w:t>ꥊ</w:t>
      </w:r>
      <w:r>
        <w:rPr/>
        <w:t>땨⑌䈭沣㙍㠹쌪华ꥸ뾮</w:t>
      </w:r>
      <w:r>
        <w:rPr/>
        <w:t>ꕪ</w:t>
      </w:r>
      <w:r>
        <w:rPr/>
        <w:t>뼽⨣慍㥊땾婫晕䚘烂别넬㝁숺䍵堤䔦硦梡넨㵅䅓䚵⥫䓎瀨䨽敆㘺晠窬ꆥ栭歕㤸딯畊䚱獥䙘坩顪㕍춿漬㟃㉵쉌䠪䂬碘獖燂♗긪妡協䡈ꆩ婯䩂佧繭쉌뗂攻傿㡊충</w:t>
      </w:r>
      <w:r>
        <w:rPr/>
        <w:t>ⵇ</w:t>
      </w:r>
      <w:r>
        <w:rPr/>
        <w:t>ꆿ츻츴燂姂䆩〸䛂겘弪媿樥獴⩂砣歄⽓⥄帱碣迂䄸䁾皱묩꥗幁婆</w:t>
      </w:r>
      <w:r>
        <w:rPr/>
        <w:t>ꗂ</w:t>
      </w:r>
      <w:r>
        <w:rPr/>
        <w:t>㝖숳</w:t>
      </w:r>
      <w:r>
        <w:rPr/>
        <w:t>꥓</w:t>
      </w:r>
      <w:r>
        <w:rPr/>
        <w:t>吷䩇唪磎癠䓂捫杦啭䫎䠥쉔</w:t>
      </w:r>
      <w:r>
        <w:rPr/>
        <w:t>ꕟ</w:t>
      </w:r>
      <w:r>
        <w:rPr/>
        <w:t>싂歱땠㈫쉮之繱㝃ꌭ㉰㩘係珂㗂吷ꄲ</w:t>
      </w:r>
      <w:r>
        <w:rPr/>
        <w:t>⡑</w:t>
      </w:r>
      <w:r>
        <w:rPr/>
        <w:t>㖻㑉⥨殣估ㄥ㍩Ⓜ</w:t>
      </w:r>
      <w:r>
        <w:rPr/>
        <w:t>Ⱘ</w:t>
      </w:r>
      <w:r>
        <w:rPr/>
        <w:t>㭹抬晕浆剅浡䅃伸싂轣䰤⽄쉔轴䱊놮穣캱</w:t>
      </w:r>
      <w:r>
        <w:rPr/>
        <w:t>ꕱ</w:t>
      </w:r>
      <w:r>
        <w:rPr/>
        <w:t>ꅓ슬㠤⩆</w:t>
      </w:r>
      <w:r>
        <w:rPr/>
        <w:t>ꕍ</w:t>
      </w:r>
      <w:r>
        <w:rPr/>
        <w:t>䙡帣䓂教湧呭䱯繬습恓迎晕⽊쉑噺㡊湟塯Ⓨ幄庥䓂싂ꍆ爯橳喱䱆媵炿썔爪㙭匸╠㕔녷囃㴊灠㥉㭙櫂䲩䱖轉睭㈩塐奫獔⪿桋㝢㥖旂ꅃ搻顐┣媩顢䭥㵶瑲ꥷ숻</w:t>
      </w:r>
      <w:r>
        <w:rPr/>
        <w:t>ꔥ⩋</w:t>
      </w:r>
      <w:r>
        <w:rPr/>
        <w:t>㑑佭㎬㪵婢䱠꺩녂坦剪⌦⽅佸⺥疻⑔⮵</w:t>
      </w:r>
      <w:r>
        <w:rPr/>
        <w:t>ⷂ</w:t>
      </w:r>
      <w:r>
        <w:rPr/>
        <w:t>䄺彟뼴擃磂䕦礳慪彤</w:t>
      </w:r>
      <w:r>
        <w:rPr/>
        <w:t>꧂</w:t>
      </w:r>
      <w:r>
        <w:rPr/>
        <w:t>ꄪ湸쉙쵎쉟싂▩着슬⺥㠣ざ浬盂爰</w:t>
      </w:r>
      <w:r>
        <w:rPr/>
        <w:t>Ⱪ</w:t>
      </w:r>
      <w:r>
        <w:rPr/>
        <w:t>稤㜤쉶䵁㞡浦伪䆿숸╥䥤䋂츳쉵꥚䩶䑭㉆숨</w:t>
      </w:r>
      <w:r>
        <w:rPr/>
        <w:t>꤬</w:t>
      </w:r>
      <w:r>
        <w:rPr/>
        <w:t>瀮䅠癦恬帺뽣畬琹칪䲡估䪻㎏ヂ漨</w:t>
      </w:r>
      <w:r>
        <w:rPr/>
        <w:t>ⴶ</w:t>
      </w:r>
      <w:r>
        <w:rPr/>
        <w:t>洶㨸㨷䔩〶竂췂壎싍猲ㅈ⩧瞱딣乭ꍩ뿂婭畎判祘쉉⵵䡬숪懃㕳乸剭ꎩ乧削⍡秂㕀伶没玡盂䙣䩶痂떱㉃묪塩汣歆쉨砪潖烂爻뭙</w:t>
      </w:r>
      <w:r>
        <w:rPr/>
        <w:t>ⴶ</w:t>
      </w:r>
      <w:r>
        <w:rPr/>
        <w:t>땵뭃帪갴牶呓숨䦘捱⌫甩杒㵅単쵸쉄獮牋䅓乑噵⽥</w:t>
      </w:r>
      <w:r>
        <w:rPr/>
        <w:t>ⶥ⹫</w:t>
      </w:r>
      <w:r>
        <w:rPr/>
        <w:t>牰套㮩컂䍒幌ꅀ썲쉲炬쉴灱ㅮ쉥</w:t>
      </w:r>
      <w:r>
        <w:rPr/>
        <w:t>ꕡ</w:t>
      </w:r>
      <w:r>
        <w:rPr/>
        <w:t>愹</w:t>
      </w:r>
      <w:r>
        <w:rPr/>
        <w:t>ⱈ</w:t>
      </w:r>
      <w:r>
        <w:rPr/>
        <w:t>썉싂䮥奚㩪彦쎻唺幍䏍쉬桶味䉣奂淎㵧伲㭰绂总噱娽깫쉈쉷琶憡㕮牷숸㍠땓뮥礳숮庘㡆㭾쉳䍱䱠幑倳⑂杒獲㧂椷슡문㐴田넲䉭䵇灲⬫牨</w:t>
      </w:r>
      <w:r>
        <w:rPr/>
        <w:t>ꕶ</w:t>
      </w:r>
      <w:r>
        <w:rPr/>
        <w:t>ꄰꇂ套♩㭢睄㋂㑷</w:t>
      </w:r>
      <w:r>
        <w:rPr/>
        <w:t>ꕲ</w:t>
      </w:r>
      <w:r>
        <w:rPr/>
        <w:t>倦圵䤫稵쉱㭩祢牔</w:t>
      </w:r>
      <w:r>
        <w:rPr/>
        <w:t>꧂</w:t>
      </w:r>
      <w:r>
        <w:rPr/>
        <w:t>싂쉔眪숹狂仂汨쉕뮱旂摒숹䔺剠쉞繮䌰䕲쉁湈껂㉌汎㓂祠쉲껂扗疣㵚睱ꇂ䔩猪䡪弭쉯⨭녷䭂</w:t>
      </w:r>
      <w:r>
        <w:rPr/>
        <w:t>⢩</w:t>
      </w:r>
      <w:r>
        <w:rPr/>
        <w:t>숩顎⪘倷䍊攴復㪏⧃汘玥免嘳⨫따秂싂깴爱㬪彶⼪ㅂ쉩㥯⑲숩奇䨩</w:t>
      </w:r>
      <w:r>
        <w:rPr/>
        <w:t>ꤷ⑌</w:t>
      </w:r>
      <w:r>
        <w:rPr/>
        <w:t>ㅵ䞱常塉散㥖쌸繗</w:t>
      </w:r>
      <w:r>
        <w:rPr/>
        <w:t>ꕨ⚥</w:t>
      </w:r>
      <w:r>
        <w:rPr/>
        <w:t>ㅍ磂䅇乓⑈榥깓仂愣깾䬭⨲唬</w:t>
      </w:r>
      <w:r>
        <w:rPr/>
        <w:t>ꕆ</w:t>
      </w:r>
      <w:r>
        <w:rPr/>
        <w:t>㴯걣䄷⒡숪뭤嗂싍浖숣습숳ꍔ䭟쉣濂䎣</w:t>
      </w:r>
      <w:r>
        <w:rPr/>
        <w:t>ⵓ</w:t>
      </w:r>
      <w:r>
        <w:rPr/>
        <w:t>䬻湇敞딩걫畆睓㔥轔믂⥆嘰祑䝀嘸쌤敆䩴곍啒♢恣㎡䡳䇂␩炿⥾⯂懎獊债⤭싂喵㍪樺⽘깈</w:t>
      </w:r>
      <w:r>
        <w:rPr/>
        <w:t>ⶬ</w:t>
      </w:r>
      <w:r>
        <w:rPr/>
        <w:t>燂⹏潑禩渣摑䩩兀塬矂癀啕쉟䩸숯뽇刣㥄㙾䅹啌碱掱疵煔㖣␺쵔摳숪彃䥟檬䌮琵婸쵂慩쵸촩䱦块昶眤뽙轌圪秂슏ꍡ碱숰䔽塳娩믂ꥡ灷숩懂ヂ煢牶祚쉔㎘㔴㥚곎瘪繳伳劬⤊楉奧辣迂䢬呋</w:t>
      </w:r>
      <w:r>
        <w:rPr/>
        <w:t>ꖥ</w:t>
      </w:r>
      <w:r>
        <w:rPr/>
        <w:t>洮卟</w:t>
      </w:r>
      <w:r>
        <w:rPr/>
        <w:t>ⵞ</w:t>
      </w:r>
      <w:r>
        <w:rPr/>
        <w:t>䴬뾿쵃걕⬲뽫䵷佋捐呸⪩⮩䴵呖擂捩숫</w:t>
      </w:r>
      <w:r>
        <w:rPr/>
        <w:t>⣍⹆</w:t>
      </w:r>
      <w:r>
        <w:rPr/>
        <w:t>쉙䩙あ珂桯剩⻃塅㧂갥䍩ヂ숺䌶傏涏㌶桶偒䰪婄䕺▮䍧</w:t>
      </w:r>
      <w:r>
        <w:rPr/>
        <w:t>꧂</w:t>
      </w:r>
      <w:r>
        <w:rPr/>
        <w:t>䡐煈㕴╉숮け淂堷勂盂参⍙쉋牙</w:t>
      </w:r>
      <w:r>
        <w:rPr/>
        <w:t>ⴶ</w:t>
      </w:r>
      <w:r>
        <w:rPr/>
        <w:t>洴畋捪祶떱␫뾬瓍㈪㭑䲻㙲⴯乇兇伳顭湒洫䰷㠵暩䁥⩈䠫걎㨪䕵牺爱㈥異▵숲䡓쉇矃ㄹ喿쉰䥈녡呚녡⭧游嚿슡汈</w:t>
      </w:r>
      <w:r>
        <w:rPr/>
        <w:t>ꦣ</w:t>
      </w:r>
      <w:r>
        <w:rPr/>
        <w:t>幆䅨㉹</w:t>
      </w:r>
      <w:r>
        <w:rPr/>
        <w:t>ⱒ</w:t>
      </w:r>
      <w:r>
        <w:rPr/>
        <w:t>겥╔㔲偶䭸务촦⸷䍵䵧䌮呦浳縸刬潱㨪䱐츫싂쉗類弪唺呣䍏歓쉩뽱坙</w:t>
      </w:r>
      <w:r>
        <w:rPr/>
        <w:t>⡣</w:t>
      </w:r>
      <w:r>
        <w:rPr/>
        <w:t>漥涣牨眤勂㑅㑞㫂牘㞡㗂毂</w:t>
      </w:r>
      <w:r>
        <w:rPr/>
        <w:t>ⰶ</w:t>
      </w:r>
      <w:r>
        <w:rPr/>
        <w:t>㉬珎쉍娸曍湲쉟瑤⍀╧稵祚</w:t>
      </w:r>
      <w:r>
        <w:rPr/>
        <w:t>⡺ⲩ</w:t>
      </w:r>
      <w:r>
        <w:rPr/>
        <w:t>쉌쉶輣䡁</w:t>
      </w:r>
      <w:r>
        <w:rPr/>
        <w:t>ⱊ</w:t>
      </w:r>
      <w:r>
        <w:rPr/>
        <w:t>쉷뭅쉥㦱顟믂坍숻쉭䎩㑘测⑷捞桅</w:t>
      </w:r>
      <w:r>
        <w:rPr/>
        <w:t>⠸</w:t>
      </w:r>
      <w:r>
        <w:rPr/>
        <w:t>㌹拂䩧깡㋂珂墬☴䈸恐嘵⍂䶩帶穥珂㝠䴩恩冣浐氽㒩㜦ㆣ戯ꄮ쉖䱐⸭깪睬礽ノ仍兹⌰磂獩ꌷ⍍竂玩擂㎣䩈嗂娬⽬</w:t>
      </w:r>
      <w:r>
        <w:rPr/>
        <w:t>ꗃ</w:t>
      </w:r>
      <w:r>
        <w:rPr/>
        <w:t>祪䚣땎埂揂㙏䰥穒手㡶숤喥쉅뭠따爬㡞쉳䝈噌惃竂䠷灨媣瑰嚮⒣묩╓뭂塵▵뽎쉏壂漷頥⿂⹢怷♙瀪彣슬컂么䪻墥頴㧎殥矂㝂僂䨻扱츣숶䍎唽嘪璮ꎵ땩塮滂扆쉾汈祋⍆㵶嘳稹쉾䵉婀㉈䴳彟㬦</w:t>
      </w:r>
      <w:r>
        <w:rPr/>
        <w:t>ꖩ</w:t>
      </w:r>
      <w:r>
        <w:rPr/>
        <w:t>쉔歃쉐㥀䅖㨸䩢䘶</w:t>
      </w:r>
      <w:r>
        <w:rPr/>
        <w:t>ꦬ</w:t>
      </w:r>
      <w:r>
        <w:rPr/>
        <w:t>㍀㑃슏⩰樯쉉⹂㨤檩싎绂䱾う磂䙵슣轞旂捭</w:t>
      </w:r>
      <w:r>
        <w:rPr/>
        <w:t>⠥</w:t>
      </w:r>
      <w:r>
        <w:rPr/>
        <w:t>ㅌ쉶䕡䡅婣㞥〉⽶⤪⥒䍇颮湁兤숥曂秂呙</w:t>
      </w:r>
      <w:r>
        <w:rPr/>
        <w:t>Ⱜ</w:t>
      </w:r>
      <w:r>
        <w:rPr/>
        <w:t>幭呢擃ꍵ浙䁣☫㇂抣猨쌪奁䁀䙁怤䞘츪畑惎桀⎩땨轫呚⫂싍䂏痂砦堬㈴楑壍桍㍚</w:t>
      </w:r>
      <w:r>
        <w:rPr/>
        <w:t>⢩</w:t>
      </w:r>
      <w:r>
        <w:rPr/>
        <w:t>녞쉾听愪種㯂夸쉫䖩前ォ㙘䉾恕䫃쉬ꍌ⻂皩췂輽焱</w:t>
      </w:r>
      <w:r>
        <w:rPr/>
        <w:t>⣂</w:t>
      </w:r>
      <w:r>
        <w:rPr/>
        <w:t>ꔥ</w:t>
      </w:r>
      <w:r>
        <w:rPr/>
        <w:t>櫂棂繇쉪噥숥炵䰸㭧</w:t>
      </w:r>
      <w:r>
        <w:rPr/>
        <w:t>Ⳏ</w:t>
      </w:r>
      <w:r>
        <w:rPr/>
        <w:t>焬㥁䅬㠪ひ枥</w:t>
      </w:r>
      <w:r>
        <w:rPr/>
        <w:t>ⶬ⥨</w:t>
      </w:r>
      <w:r>
        <w:rPr/>
        <w:t>䄤䱷煀灶啑扣ꅟ吱吷啳堭⨨쵟祮⵬歅䴶썀깐⩹斩쉙쉠슻</w:t>
      </w:r>
      <w:r>
        <w:rPr/>
        <w:t>ꕤ</w:t>
      </w:r>
      <w:r>
        <w:rPr/>
        <w:t>녕灕⌨칾䕋넲绎칭䠯浸㜤吴꥖煟㥅⩰沩䁭穢䳂</w:t>
      </w:r>
      <w:r>
        <w:rPr/>
        <w:t>ꦻ</w:t>
      </w:r>
      <w:r>
        <w:rPr/>
        <w:t>견奾</w:t>
      </w:r>
      <w:r>
        <w:rPr/>
        <w:t>ꤨ</w:t>
      </w:r>
      <w:r>
        <w:rPr/>
        <w:t>偏숊쉕偌땁轶卅枘为㕨潌</w:t>
      </w:r>
      <w:r>
        <w:rPr/>
        <w:t>⢻⥚</w:t>
      </w:r>
      <w:r>
        <w:rPr/>
        <w:t>睅쉳䍂䬽頭숣㊏塾긦⑷䥺䵇癄쉵</w:t>
      </w:r>
      <w:r>
        <w:rPr/>
        <w:t>ꖵⵕ</w:t>
      </w:r>
      <w:r>
        <w:rPr/>
        <w:t>䨸</w:t>
      </w:r>
      <w:r>
        <w:rPr/>
        <w:t>ꕒ</w:t>
      </w:r>
      <w:r>
        <w:rPr/>
        <w:t>灌僂꥾䙬ꅍ䆩埂枡긹坷栭煩㔪攫彧䉍䎥椵㙞꺩㕣炱嘳쉡쉦⽋䎩뮬㠭㑐䜱⩳슻숷戶坰椩猱䅳楚稰㍧䥾牚⿂怤▩慺痂㠻믂</w:t>
      </w:r>
      <w:r>
        <w:rPr/>
        <w:t>꧍</w:t>
      </w:r>
      <w:r>
        <w:rPr/>
        <w:t>녃㑬㐣懂䨬㭗䕦깨䝐䙔</w:t>
      </w:r>
      <w:r>
        <w:rPr/>
        <w:t>Ɱ</w:t>
      </w:r>
      <w:r>
        <w:rPr/>
        <w:t>幁㭡䉋쉏獱繞恰飂幰㔽楏㐨⏎㉾㡨灢浑猦楪㉃䁒呟儱뿂祙☣䨩潁⽫쉐䝃䭙⎱彬晀敷曍곂䅾榣⨥剔〻畖䤵桪⸴汆⛂晚㯂㫎쉑䜰礪쵚</w:t>
      </w:r>
      <w:r>
        <w:rPr/>
        <w:t>ⵃ</w:t>
      </w:r>
      <w:r>
        <w:rPr/>
        <w:t>숦嫂玩佧䍥湹癲惂眽䤹橧딭슘⑸</w:t>
      </w:r>
      <w:r>
        <w:rPr/>
        <w:t>⠺</w:t>
      </w:r>
      <w:r>
        <w:rPr/>
        <w:t>䢱塣轁慭眶숸</w:t>
      </w:r>
      <w:r>
        <w:rPr/>
        <w:t>ⲡ</w:t>
      </w:r>
      <w:r>
        <w:rPr/>
        <w:t>湡㩁ぁ㡒㈦甦</w:t>
      </w:r>
      <w:r>
        <w:rPr/>
        <w:t>⡣</w:t>
      </w:r>
      <w:r>
        <w:rPr/>
        <w:t>痍恓婭</w:t>
      </w:r>
      <w:r>
        <w:rPr/>
        <w:t>⡾</w:t>
      </w:r>
      <w:r>
        <w:rPr/>
        <w:t>䊱</w:t>
      </w:r>
      <w:r>
        <w:rPr/>
        <w:t>ⵔ</w:t>
      </w:r>
      <w:r>
        <w:rPr/>
        <w:t>憻〣숥㤲攲䓂싂恗佬숯楥弲쉟ケ頮啚╇恁洦磃優䫂䝰悩䜰</w:t>
      </w:r>
      <w:r>
        <w:rPr/>
        <w:t>ⱶ</w:t>
      </w:r>
      <w:r>
        <w:rPr/>
        <w:t>㮿</w:t>
      </w:r>
      <w:r>
        <w:rPr/>
        <w:t>ꤸ</w:t>
      </w:r>
      <w:r>
        <w:rPr/>
        <w:t>敷㵺溻䭑繆╧깇숦숰橚깞慲䜤</w:t>
      </w:r>
      <w:r>
        <w:rPr/>
        <w:t>ⵎ</w:t>
      </w:r>
      <w:r>
        <w:rPr/>
        <w:t>䛂䍩猴</w:t>
      </w:r>
      <w:r>
        <w:rPr/>
        <w:t>ⰵ</w:t>
      </w:r>
      <w:r>
        <w:rPr/>
        <w:t>썁㑄␺浵쉄깵䈳磂숺㨵⽂䩆悩瑹怭奫</w:t>
      </w:r>
      <w:r>
        <w:rPr/>
        <w:t>ⷂ</w:t>
      </w:r>
      <w:r>
        <w:rPr/>
        <w:t>ㅐ䠵摇燎毂ꍰ⹾㙪♢㝬슩넷砫⦘숬爪淂呺兄쉫쉪復</w:t>
      </w:r>
      <w:r>
        <w:rPr/>
        <w:t>ꦿ</w:t>
      </w:r>
      <w:r>
        <w:rPr/>
        <w:t>种㡸⻂炣⹌⨵䯂洬䧂슡倦⪮㏂柂㕡呵㪿쉟⥯숲榡偕啬䭸伺仂垵琪뽋숣昺숵澵⩈溱⥑泂무瘫㵴治珂䀺⭌牠쉬䕄슩剘佂촮輬ㅔ碱佹斣㤴☪离䅷䠦秃儯朤䋂㍃촬䥎杷瀯⻂┶슩嫎썞썶伪㍸⍫段杇䨸扯♥쉎䱑쉪繊䙤㩯䦻뼽꺥</w:t>
      </w:r>
      <w:r>
        <w:rPr/>
        <w:t>ⵚ</w:t>
      </w:r>
      <w:r>
        <w:rPr/>
        <w:t>散䢬㡱戫숫㬯猩ꍠꎡ䵔敃礲쉤쉀敌</w:t>
      </w:r>
      <w:r>
        <w:rPr/>
        <w:t>ꕶ</w:t>
      </w:r>
      <w:r>
        <w:rPr/>
        <w:t>滂㊮扨婍坡⨳䳎弬</w:t>
      </w:r>
      <w:r>
        <w:rPr/>
        <w:t>ꦣ</w:t>
      </w:r>
      <w:r>
        <w:rPr/>
        <w:t>琹䄯</w:t>
      </w:r>
      <w:r>
        <w:rPr/>
        <w:t>ⱆ</w:t>
      </w:r>
      <w:r>
        <w:rPr/>
        <w:t>顳</w:t>
      </w:r>
      <w:r>
        <w:rPr/>
        <w:t>⡘</w:t>
      </w:r>
      <w:r>
        <w:rPr/>
        <w:t>䍩㐮券拂쵨湠席坫㘪쉘㍒噣顢⾥奕縨媡縥ꏍ㴮㔪剀炣乶刭獫┲塆卮슮</w:t>
      </w:r>
      <w:r>
        <w:rPr/>
        <w:t>ⵦ</w:t>
      </w:r>
      <w:r>
        <w:rPr/>
        <w:t>啢ꆬ〫厩뿍쉓쉂䙱䱟ꍏ瑲焨⻂杷呦숯긹썵묲䧂녈江捡䉙캥哂瘩两⬳䉢種䥲唯䭮瀮愪⩙伸쉪</w:t>
      </w:r>
      <w:r>
        <w:rPr/>
        <w:t>ⱦ</w:t>
      </w:r>
      <w:r>
        <w:rPr/>
        <w:t>桷潂⭉氣⤫瑢琨轾朰匦歠⭕焭</w:t>
      </w:r>
      <w:r>
        <w:rPr/>
        <w:t>ꕐ</w:t>
      </w:r>
      <w:r>
        <w:rPr/>
        <w:t>亿츯䵪싂ꅢ걳槂쉆轪牴偣䁧㙡♡汧䱂甤潰灾獪盂偦숣桾╋땪噃兊걯斻䡩頬帊숻뮵쉺䳂晖䭙祒㊮츹☰딲欲䘪숹椫捏獱</w:t>
      </w:r>
      <w:r>
        <w:rPr/>
        <w:t>ꤰ⸲</w:t>
      </w:r>
      <w:r>
        <w:rPr/>
        <w:t>슘걟棂</w:t>
      </w:r>
      <w:r>
        <w:rPr/>
        <w:t>⠳</w:t>
      </w:r>
      <w:r>
        <w:rPr/>
        <w:t>楁晲汋㩺㞏炡丽⭨挫剳桺㊘숺穔甹硂⵾㝙䩖幺嫂䴰呾㬽㍀畏⩤㮿湉灞浚숶復㭱䀷劮懎侱洪䙢䨺䴻</w:t>
      </w:r>
      <w:r>
        <w:rPr/>
        <w:t>ⷂ</w:t>
      </w:r>
      <w:r>
        <w:rPr/>
        <w:t>슏搯繍伦䝆惂囂䑶쉶숻⽤橸娽㩣</w:t>
      </w:r>
      <w:r>
        <w:rPr/>
        <w:t>꧂</w:t>
      </w:r>
      <w:r>
        <w:rPr/>
        <w:t>灠䕙ꍁ朻㙩⚮洤⩣</w:t>
      </w:r>
      <w:r>
        <w:rPr/>
        <w:t>꧍</w:t>
      </w:r>
      <w:r>
        <w:rPr/>
        <w:t>㥢┸硅㭋</w:t>
      </w:r>
      <w:r>
        <w:rPr/>
        <w:t>⠻</w:t>
      </w:r>
      <w:r>
        <w:rPr/>
        <w:t>싂繌긬䕭⤪⭃敡䮘쉌⍅櫂⨳㈸杏橐㙯뭆輰⪬䝥䝕⍇千歨뼪瑨厥녹圳녖</w:t>
      </w:r>
      <w:r>
        <w:rPr/>
        <w:t>ⵘ</w:t>
      </w:r>
      <w:r>
        <w:rPr/>
        <w:t>䵅獶吮㉊</w:t>
      </w:r>
      <w:r>
        <w:rPr/>
        <w:t>⵰</w:t>
      </w:r>
      <w:r>
        <w:rPr/>
        <w:t>卪䅯挱穥囂쉀䄻䛎숶䂥㵒쉲⽋杦⾏偶䒱㐰⩄皻쵰䘣䝈煭亮㵎の㥕䟂壍놡㉋浄ぬ浳歉숻㟂䂡쉌奯㙙唩㞡䙖䔬浖쉘恉縻獩摾㦏겵쉋䑑칕暿꥘Ⓕ塘楘䴷⤱夨ㄺꆡ䀴</w:t>
      </w:r>
      <w:r>
        <w:rPr/>
        <w:t>⠱</w:t>
      </w:r>
      <w:r>
        <w:rPr/>
        <w:t>싍桹䶵묯⫂橀☪숮㵞捂숸땫䀣䅄</w:t>
      </w:r>
      <w:r>
        <w:rPr/>
        <w:t>ꦩ</w:t>
      </w:r>
      <w:r>
        <w:rPr/>
        <w:t>灵䣂獖㭳ꍶ剰〴뮡쎩쉒穵䭒倴䍎㐥넲牎䁙斡ꌸ曂轪䜴橡励猲ꥶ녶숯쉵㙲桢泂儷恵悿佱娮儲㙢䅾슣㔤ꅞ숬昷䱃䙦琫扡㞮㭖쉓仃砸㵬熮슡䌲</w:t>
      </w:r>
      <w:r>
        <w:rPr/>
        <w:t>⡋</w:t>
      </w:r>
      <w:r>
        <w:rPr/>
        <w:t>싂㦿뮿ꎬ婖쉗⽫稯⩇攺⥳⪵頪숴뼬檵窱㨺쉶㟂䁈煈噶濍쉳</w:t>
      </w:r>
      <w:r>
        <w:rPr/>
        <w:t>ꥎ</w:t>
      </w:r>
      <w:r>
        <w:rPr/>
        <w:t>ⰻ</w:t>
      </w:r>
      <w:r>
        <w:rPr/>
        <w:t>싂녙塡乘䠩</w:t>
      </w:r>
      <w:r>
        <w:rPr/>
        <w:t>ꕪ</w:t>
      </w:r>
      <w:r>
        <w:rPr/>
        <w:t>甽땇浫䠣奒婮ㅊ㫍▱債䵆礲숩榩攲⌶</w:t>
      </w:r>
      <w:r>
        <w:rPr/>
        <w:t>꧂</w:t>
      </w:r>
      <w:r>
        <w:rPr/>
        <w:t>殱㠻</w:t>
      </w:r>
      <w:r>
        <w:rPr/>
        <w:t>Ⱨ</w:t>
      </w:r>
      <w:r>
        <w:rPr/>
        <w:t>牆湶懂彰汁䉨幇ㅇ쉾浫촷䭣㨷쉩㏂䍣䟂◂슡숮ꅺ䓂垡瞮瀦噊ꅪ⨪䝇湌顓扷渹䤵撩칇扆⌹干⨤竎徥싂汱⍤쉤娨⥺㵫㍷㡺刭⨱⚩䃂硩噤㎏惍䱤㤸㩳쉇䡖睟츯㚣⩬瓂攬㥐䤷眳㋍祥栣䁙슮徻㗂穫顟쉏</w:t>
      </w:r>
      <w:r>
        <w:rPr/>
        <w:t>ⱁ</w:t>
      </w:r>
      <w:r>
        <w:rPr/>
        <w:t>㞬슩쉃쉴噲晆䀬쉎⧂殻堩䵊灲㏂쉐权⿎噖⥲怪㜮欫</w:t>
      </w:r>
      <w:r>
        <w:rPr/>
        <w:t>ꤲ</w:t>
      </w:r>
      <w:r>
        <w:rPr/>
        <w:t>䣂슡놵帴桕〉䥙쉌숲</w:t>
      </w:r>
      <w:r>
        <w:rPr/>
        <w:t>ⰶ</w:t>
      </w:r>
      <w:r>
        <w:rPr/>
        <w:t>沮支傡䴪帷쵇㍏⍷걯㌶췍坬⽧畸䏂椦彄꺮繍睇捚쉴⥐䨥捅頦♖䝾</w:t>
      </w:r>
      <w:r>
        <w:rPr/>
        <w:t>ⴽ</w:t>
      </w:r>
      <w:r>
        <w:rPr/>
        <w:t>뽐뽍ꎻ숩ꍔ僎歏㑈⨩⩭中긯殣⒥⨻歧㐯徱</w:t>
      </w:r>
      <w:r>
        <w:rPr/>
        <w:t>ꥑ</w:t>
      </w:r>
      <w:r>
        <w:rPr/>
        <w:t>䉖帺漰쵡♬⦩</w:t>
      </w:r>
      <w:r>
        <w:rPr/>
        <w:t>ꕏ</w:t>
      </w:r>
      <w:r>
        <w:rPr/>
        <w:t>쉌⮩⽓뭰捒⸬璘督걸僎숶㴊捬涩繡爪⥘祦接墩㡅䄱䁖匮ガ䝋</w:t>
      </w:r>
      <w:r>
        <w:rPr/>
        <w:t>Ⲙ</w:t>
      </w:r>
      <w:r>
        <w:rPr/>
        <w:t>싂겥潖ꥣ䨭㍏⽬稶쵲</w:t>
      </w:r>
      <w:r>
        <w:rPr/>
        <w:t>ⱃ</w:t>
      </w:r>
      <w:r>
        <w:rPr/>
        <w:t>ㄷ䥦싍䛂滂焴③녆噟浾⑵쵕⛂㩘ꌭぢ末㑶㭾⼬쵬</w:t>
      </w:r>
      <w:r>
        <w:rPr/>
        <w:t>⡟</w:t>
      </w:r>
      <w:r>
        <w:rPr/>
        <w:t>欹㥐ㅪ塕樰琬䵫楇哎頩캏涣ꆥ匭䑤戭䵓捚瘮㩵⩭ꥯ㛂㬦䐲䉎쉵毂汅䉍쉸ꇂ䰸ꥦ侵囍㮥땗杩瑴⑸䴹쉳繚碥</w:t>
      </w:r>
      <w:r>
        <w:rPr/>
        <w:t>ꥐ</w:t>
      </w:r>
      <w:r>
        <w:rPr/>
        <w:t>㜳爸奪揂抮㚿ꎵ㙌䙔쉄㙑椽숱㔲</w:t>
      </w:r>
      <w:r>
        <w:rPr/>
        <w:t>⢬</w:t>
      </w:r>
      <w:r>
        <w:rPr/>
        <w:t>뗎汒偲祠䁦砽䉉夬搩捀䱆役坬き떥넫ㄦ═桥⹵䧂㵱悱梩䔵杄椨㋂濂쉪棂䙗숯⑁⽌捄穮ず搻⍐攣䜺戺</w:t>
      </w:r>
      <w:r>
        <w:rPr/>
        <w:t>ꤪ</w:t>
      </w:r>
      <w:r>
        <w:rPr/>
        <w:t>慮═頣ㄫ⹇䲮䖥⎿</w:t>
      </w:r>
      <w:r>
        <w:rPr/>
        <w:t>ꥏ</w:t>
      </w:r>
      <w:r>
        <w:rPr/>
        <w:t>슬㕩頪祺晲戳䴽滂쉥眲㶘㊿頪</w:t>
      </w:r>
      <w:r>
        <w:rPr/>
        <w:t>ꥅ</w:t>
      </w:r>
      <w:r>
        <w:rPr/>
        <w:t>睰䙹啎ㅵ䍢ꅞ⸨䩍佷쉘彤</w:t>
      </w:r>
      <w:r>
        <w:rPr/>
        <w:t>ꥀ</w:t>
      </w:r>
      <w:r>
        <w:rPr/>
        <w:t>煠刯싂ꄴ믂㟂믂牒瓂晷猴㠷숪䨬</w:t>
      </w:r>
      <w:r>
        <w:rPr/>
        <w:t>Ⱡ</w:t>
      </w:r>
      <w:r>
        <w:rPr/>
        <w:t>矂創♪䁬䩈〶䌲</w:t>
      </w:r>
      <w:r>
        <w:rPr/>
        <w:t>ꦥ</w:t>
      </w:r>
      <w:r>
        <w:rPr/>
        <w:t>歒쉸쉹츰轩呏걥⪵医癡쉖㑫㥘㭕䉵싂ꅮ伥砮깆灪辡</w:t>
      </w:r>
      <w:r>
        <w:rPr/>
        <w:t>ꕴ</w:t>
      </w:r>
      <w:r>
        <w:rPr/>
        <w:t>噑煫癚捱⩱쉥䡓䕠쉎兩䲥곂㵷걀姂䬻甪묰〣ㄨ⛂⑌輰嫂숣璩⥷煋쉟쵋䩔晹㜱뭟吨⑗㤻쉨套楆䧃䬸䜲橦녮䅵뽔㥍顫欯䫂圹긪繪썚䕰杺畒慚㵸⬦㎩嗂础偺敁味桖启</w:t>
      </w:r>
      <w:r>
        <w:rPr/>
        <w:t>ꗂ</w:t>
      </w:r>
      <w:r>
        <w:rPr/>
        <w:t>쉡䏂䑔㕪失坷琮㍮帲凃㍈䝱⪮摩⮩⸥轉䁪兩㑤奙⹆쉔㏂⩍䍲㶩⫂睷쉈洫煏⌽捕滂䙙樥</w:t>
      </w:r>
      <w:r>
        <w:rPr/>
        <w:t>⡧ⱷ</w:t>
      </w:r>
      <w:r>
        <w:rPr/>
        <w:t>湌兏⬣稻쉬堪╶䗂歁失䡮䗂䕏싂吤␪⎩</w:t>
      </w:r>
      <w:r>
        <w:rPr/>
        <w:t>ⱶ</w:t>
      </w:r>
      <w:r>
        <w:rPr/>
        <w:t>帶♮䕒炱䩁啢娲䣂嫂朳䣂쉒摌楉쌺㓂㘩冣灮⩐싍긵渹穤䀦䬤믎䈬夥숰桟玿塄㭋걇싂佬칈㎬깸䌲⨻쉾旂⯎칑ご碻䤯幔慹呌⏂컂쉠汸</w:t>
      </w:r>
      <w:r>
        <w:rPr/>
        <w:t>ꕢ</w:t>
      </w:r>
      <w:r>
        <w:rPr/>
        <w:t>橢橴␹㤨坐頺慐</w:t>
      </w:r>
      <w:r>
        <w:rPr/>
        <w:t>⡳</w:t>
      </w:r>
      <w:r>
        <w:rPr/>
        <w:t>䭔싂㞿昸䚻쉷싂㝚딳㑑幰⹣獕婥㭡㯂䴳ど忂⥊ま⩂硭침ꍂ摅晖캿</w:t>
      </w:r>
      <w:r>
        <w:rPr/>
        <w:t>ⵠ⹚</w:t>
      </w:r>
      <w:r>
        <w:rPr/>
        <w:t>⡡</w:t>
      </w:r>
      <w:r>
        <w:rPr/>
        <w:t>䵵⹌怦</w:t>
      </w:r>
      <w:r>
        <w:rPr/>
        <w:t>Ⲙ</w:t>
      </w:r>
      <w:r>
        <w:rPr/>
        <w:t>亵╾ꅠ皩䉲獒䱤略区䲬녮ꍋ⼰仂㨶⽡毂㥐坭䛂擂쉴㡎땢촩䈲ㄤ</w:t>
      </w:r>
      <w:r>
        <w:rPr/>
        <w:t>ⱳ</w:t>
      </w:r>
      <w:r>
        <w:rPr/>
        <w:t>牷楠支숺㭰牑⤣畟㚣슿嚬玥桔剧櫂潙숽⽈㤴⩹㇂乤뽹䌊師児喿畹噵㧂煐䐬址禱ꍉꄩ</w:t>
      </w:r>
      <w:r>
        <w:rPr/>
        <w:t>ⶩ</w:t>
      </w:r>
      <w:r>
        <w:rPr/>
        <w:t>⽱쏂㥌䘹竂녶</w:t>
      </w:r>
      <w:r>
        <w:rPr/>
        <w:t>ꕟ</w:t>
      </w:r>
      <w:r>
        <w:rPr/>
        <w:t>偩ㅸ䖿乘㥂ꎘ䷂</w:t>
      </w:r>
      <w:r>
        <w:rPr/>
        <w:t>ꦣ</w:t>
      </w:r>
      <w:r>
        <w:rPr/>
        <w:t>伻毎ㄺ⩠쉈⸥猽땺䕗捶쉄吴憬쏂亻劵숽段䕥㍞幺㦩䶩㬤⵫</w:t>
      </w:r>
      <w:r>
        <w:rPr/>
        <w:t>ꥈ</w:t>
      </w:r>
      <w:r>
        <w:rPr/>
        <w:t>繂숪㍈怪偃깍䉲⩓呶䟂硷楌⹭</w:t>
      </w:r>
      <w:r>
        <w:rPr/>
        <w:t>ⷂ</w:t>
      </w:r>
      <w:r>
        <w:rPr/>
        <w:t>곂⍊濂硄ㅊꍙ⩶接㒡㢵桋⿎彮併ㅲ竂</w:t>
      </w:r>
      <w:r>
        <w:rPr/>
        <w:t>ꦡ</w:t>
      </w:r>
      <w:r>
        <w:rPr/>
        <w:t>㥖䳂쏂顰㩪甭澩칲捳帺㨳摱灲㈪</w:t>
      </w:r>
      <w:r>
        <w:rPr/>
        <w:t>⠬</w:t>
      </w:r>
      <w:r>
        <w:rPr/>
        <w:t>畊</w:t>
      </w:r>
      <w:r>
        <w:rPr/>
        <w:t>ꗂ</w:t>
      </w:r>
      <w:r>
        <w:rPr/>
        <w:t>塱幆唵埂⥙㝓⹁␭⬰縹㝌媿㌴쉱䟂䠱</w:t>
      </w:r>
      <w:r>
        <w:rPr/>
        <w:t>ꖮ</w:t>
      </w:r>
      <w:r>
        <w:rPr/>
        <w:t>た</w:t>
      </w:r>
      <w:r>
        <w:rPr/>
        <w:t>ꥑ</w:t>
      </w:r>
      <w:r>
        <w:rPr/>
        <w:t>洸☰嗂楔㨬挽넭啓䱴숩㈻幌쎘</w:t>
      </w:r>
      <w:r>
        <w:rPr/>
        <w:t>ꤸ</w:t>
      </w:r>
      <w:r>
        <w:rPr/>
        <w:t>妏楠䙾甮盂㴽</w:t>
      </w:r>
      <w:r>
        <w:rPr/>
        <w:t>ⵚ</w:t>
      </w:r>
      <w:r>
        <w:rPr/>
        <w:t>塚繘</w:t>
      </w:r>
      <w:r>
        <w:rPr/>
        <w:t>ꕆ</w:t>
      </w:r>
      <w:r>
        <w:rPr/>
        <w:t>촲禬漤汞樴䕳쉱㎱淂晩촽ꅶ䉃她䙇⩀歌柂顅焸䱗쉃䁕慚琮⹧参唩ꍭ溡䱠</w:t>
      </w:r>
      <w:r>
        <w:rPr/>
        <w:t>ⲣ</w:t>
      </w:r>
      <w:r>
        <w:rPr/>
        <w:t>剚䨪껂杸姂砩㑰挦畣⑴晱摗扄歏ꍷ桷⽶䉩</w:t>
      </w:r>
      <w:r>
        <w:rPr/>
        <w:t>ꤹ</w:t>
      </w:r>
      <w:r>
        <w:rPr/>
        <w:t>乕噁⸭䘮⛂떩싂</w:t>
      </w:r>
      <w:r>
        <w:rPr/>
        <w:t>ꤽ</w:t>
      </w:r>
      <w:r>
        <w:rPr/>
        <w:t>瞥숤桖쉞쉔⨫숸쵈</w:t>
      </w:r>
      <w:r>
        <w:rPr/>
        <w:t>ⵍ</w:t>
      </w:r>
      <w:r>
        <w:rPr/>
        <w:t>䦱兠䑄㉥椺⨽瀻佸城⌱䎘埂慮ぇ偖杢疬术ꅣ䘳⩚⑷㥺⩬䙃祮䌸婏㡷楒娤땶⦵火留㥃뭫時쉢乖犱伺穉⼮⮻斘㙐奄쉚偧⪿⽔゘䩴偟決摣癰杒㙹⫂묩攣땓熏穄潤䉨䧂격ㆬ뾬䚡序쏂到䑑쉑参뽷ꍯ婈⩙犩癆嫃슻墏頳㩟ꌹ뿂㑸顧⫂恋숻㥍㌹꥕쉋樭긩䴬婹⩶昫ꍮ䟂걊㡦塌潤㌵噵㩒췂潕숷牱眴⹌漻숫噑⑅㡌佸㭪싂䞘숦瓍橘넮㡬琽牅㑲썊</w:t>
      </w:r>
      <w:r>
        <w:rPr/>
        <w:t>⡘</w:t>
      </w:r>
      <w:r>
        <w:rPr/>
        <w:t>ꥹ⨥칭㬺硥住녚⬪⍤䫂䫂䄤㝈ㅏ汏⽲噯쉌</w:t>
      </w:r>
      <w:r>
        <w:rPr/>
        <w:t>ⱟ</w:t>
      </w:r>
      <w:r>
        <w:rPr/>
        <w:t>湆㥟䕫䎥楤敌⮻</w:t>
      </w:r>
      <w:r>
        <w:rPr/>
        <w:t>ꦱ</w:t>
      </w:r>
      <w:r>
        <w:rPr/>
        <w:t>係䑙疻⭃倩㙐</w:t>
      </w:r>
      <w:r>
        <w:rPr/>
        <w:t>ⰹ⥺</w:t>
      </w:r>
      <w:r>
        <w:rPr/>
        <w:t>恒睪憬琷奯뿂氺㍇礽⨯</w:t>
      </w:r>
      <w:r>
        <w:rPr/>
        <w:t>ꥒ꥙</w:t>
      </w:r>
      <w:r>
        <w:rPr/>
        <w:t>⽷␣㌳䪿ㅺ</w:t>
      </w:r>
      <w:r>
        <w:rPr/>
        <w:t>ꥄ⸳␵</w:t>
      </w:r>
      <w:r>
        <w:rPr/>
        <w:t>䐹⨷㵭쵟㟂䘣潺夭䑅祵ま圫橒쉅栺灷㙙㟂珂⩹序桊캿唱乌</w:t>
      </w:r>
      <w:r>
        <w:rPr/>
        <w:t>Ⱞ</w:t>
      </w:r>
      <w:r>
        <w:rPr/>
        <w:t>呞ꌮ瀩㕘珂</w:t>
      </w:r>
      <w:r>
        <w:rPr/>
        <w:t>ⷂ</w:t>
      </w:r>
      <w:r>
        <w:rPr/>
        <w:t>扗眣㉍숬剀瘳㈬本乬楌ꇂ㕓焽器쉒恐兊꥾숭깅숺네恷啵ꄪ䠶Ⓜ復奄쉸딪穇杪⩖失挻湗氻潨睮偱瘮䝭</w:t>
      </w:r>
      <w:r>
        <w:rPr/>
        <w:t>ꔷ</w:t>
      </w:r>
      <w:r>
        <w:rPr/>
        <w:t>ꍬ䥏</w:t>
      </w:r>
      <w:r>
        <w:rPr/>
        <w:t>Ɐ</w:t>
      </w:r>
      <w:r>
        <w:rPr/>
        <w:t>쉘癭컍쵬〈⌫䤮충玱䁨쉢碣</w:t>
      </w:r>
      <w:r>
        <w:rPr/>
        <w:t>⡍</w:t>
      </w:r>
      <w:r>
        <w:rPr/>
        <w:t>支쉶揂㐤嘲슥숰䑭</w:t>
      </w:r>
      <w:r>
        <w:rPr/>
        <w:t>ꕸ</w:t>
      </w:r>
      <w:r>
        <w:rPr/>
        <w:t>旂伊</w:t>
      </w:r>
      <w:r>
        <w:rPr/>
        <w:t>ⱐ</w:t>
      </w:r>
      <w:r>
        <w:rPr/>
        <w:t>偊䭡吮⸵乶挻䚣㕴妱</w:t>
      </w:r>
      <w:r>
        <w:rPr/>
        <w:t>ꔤ</w:t>
      </w:r>
      <w:r>
        <w:rPr/>
        <w:t>灐ぃ灎㜶숪拂⽔싂亵顕户䘪⑦</w:t>
      </w:r>
      <w:r>
        <w:rPr/>
        <w:t>Ⱨ</w:t>
      </w:r>
      <w:r>
        <w:rPr/>
        <w:t>䳂䐻烂摖㶩䝱䡨⿂愥깶념䩪㍙ㅚ㥷套单㭳䀰쉍䝓⼹䁋盎攵묥</w:t>
      </w:r>
      <w:r>
        <w:rPr/>
        <w:t>ⱐ</w:t>
      </w:r>
      <w:r>
        <w:rPr/>
        <w:t>㝭ㄸ捗㮻沿涡</w:t>
      </w:r>
      <w:r>
        <w:rPr/>
        <w:t>ⱱ</w:t>
      </w:r>
      <w:r>
        <w:rPr/>
        <w:t>愻뭑妵歷潖</w:t>
      </w:r>
      <w:r>
        <w:rPr/>
        <w:t>ⶣ</w:t>
      </w:r>
      <w:r>
        <w:rPr/>
        <w:t>䒩㉾帮⭈欪灘側</w:t>
      </w:r>
      <w:r>
        <w:rPr/>
        <w:t>ꔥ</w:t>
      </w:r>
      <w:r>
        <w:rPr/>
        <w:t>殥믂佚瑗</w:t>
      </w:r>
      <w:r>
        <w:rPr/>
        <w:t>ꕍ</w:t>
      </w:r>
      <w:r>
        <w:rPr/>
        <w:t>栳䍶땺䁭놻숸桋⭆쏂䍄뽯쉟⾘䣂顰弶싂畆䁯抻䅔ꍺ皱厮㕟䈯╟轋歙⥎傻枿卒⭶啩珂浬㕱䍨숭숬⩍䫂⴬䵠㩤쏂싂ꍦ㨯䁃뭅娮䗂揂嫎䅰旃싂帨䱩恡买䧂㉗焬䍳练☱⼶琦䑨弣⵵瑨쉣䕗㨣䛂濎⩕溵浕䦣㑨溣坊䴸㌣卭坣牯⑸恒煒</w:t>
      </w:r>
      <w:r>
        <w:rPr/>
        <w:t>⠽</w:t>
      </w:r>
      <w:r>
        <w:rPr/>
        <w:t>쉟ヂ癤〦睇䵐⤳剑싂浥䈻䵰樺䝍쉦⹘ꅣ㩯♪㍌吣습깲䩒厩쉍⯂泎⹓侏⭢⑊⩖⨺捐頬䝚놥숭歕獤瀣怮恏猰匲慤睅⥏䠶ꆬ爬싂唶쉘쉐긨</w:t>
      </w:r>
      <w:r>
        <w:rPr/>
        <w:t>ⴥ⹷</w:t>
      </w:r>
      <w:r>
        <w:rPr/>
        <w:t>놘啞쉯轢塗䝉䪥啇䙂䴳撩뗍㑯幒⨻䤳彴狂䢩余쉦ꎘ噎㬵剺껂昩䩂䭷匫슩庘╟㟂컂圻梏戱渴牳㟂䐱⩡⫂怵</w:t>
      </w:r>
      <w:r>
        <w:rPr/>
        <w:t>ꗂ</w:t>
      </w:r>
      <w:r>
        <w:rPr/>
        <w:t>庻㜤慥末싂汙쎣吺啱噖㫂呋母㟎䁵⍁숸㡢</w:t>
      </w:r>
      <w:r>
        <w:rPr/>
        <w:t>꤭</w:t>
      </w:r>
      <w:r>
        <w:rPr/>
        <w:t>癸썃横㵠穱流ㅕ樳朥쉚敘樤⎘硷檵⥪瀰㔤塟썷硙쉔梬慐</w:t>
      </w:r>
      <w:r>
        <w:rPr/>
        <w:t>ꦩ</w:t>
      </w:r>
      <w:r>
        <w:rPr/>
        <w:t>礳쉃</w:t>
      </w:r>
      <w:r>
        <w:rPr/>
        <w:t>⣎</w:t>
      </w:r>
      <w:r>
        <w:rPr/>
        <w:t>뼰帱</w:t>
      </w:r>
      <w:r>
        <w:rPr/>
        <w:t>⡏</w:t>
      </w:r>
      <w:r>
        <w:rPr/>
        <w:t>怷⾵떵繙潢㫂挴깴丩컂決쉖넪㡸⽁⍐さ兇嘴쉦癥슩睫䝌쉒撬伣輣䳂䙃坭⑑䟂恌亮暮㄰晊뗍儳숸䍹㍀</w:t>
      </w:r>
      <w:r>
        <w:rPr/>
        <w:t>⡾</w:t>
      </w:r>
      <w:r>
        <w:rPr/>
        <w:t>쉥쉸</w:t>
      </w:r>
      <w:r>
        <w:rPr/>
        <w:t>ⱌ</w:t>
      </w:r>
      <w:r>
        <w:rPr/>
        <w:t>䭌䭑愩椲㩊</w:t>
      </w:r>
      <w:r>
        <w:rPr/>
        <w:t>ꖵ</w:t>
      </w:r>
      <w:r>
        <w:rPr/>
        <w:t>쌲䯂⭄睗◂偧弰桵㑄悩쉅书噷㍣뭔櫂朥噢昻ꍙ䙫兔긻桹겡䠬畉슘</w:t>
      </w:r>
      <w:r>
        <w:rPr/>
        <w:t>꧂</w:t>
      </w:r>
      <w:r>
        <w:rPr/>
        <w:t>灢䁘砩슡䇂婭</w:t>
      </w:r>
      <w:r>
        <w:rPr/>
        <w:t>ꕒ</w:t>
      </w:r>
      <w:r>
        <w:rPr/>
        <w:t>쌴捦溏쏂쉱숭玱輥楩쉇슿浤玱╣쉇歱⍲哂㇂䠶剖⭬쉩䘪놮</w:t>
      </w:r>
      <w:r>
        <w:rPr/>
        <w:t>ꗂ</w:t>
      </w:r>
      <w:r>
        <w:rPr/>
        <w:t>䋂㝳溮璬ꄺ쉙吪活ꌹ쉡♰䉆쉂湲婀猯彋싂┥㉊祣믂湑</w:t>
      </w:r>
      <w:r>
        <w:rPr/>
        <w:t>⡔</w:t>
      </w:r>
      <w:r>
        <w:rPr/>
        <w:t>佾ꥺ곂䚬奾碣㍑㓂㯎츬啮瑚咏扌洯㠽䕈匹喣剥礵忍䵑桴ぶ쉂浩併牘竍쉵⭦恮ꍈꍘ晤숫깶䶣娻㶏</w:t>
      </w:r>
      <w:r>
        <w:rPr/>
        <w:t>ⵢꕾ</w:t>
      </w:r>
    </w:p>
    <w:p>
      <w:pPr>
        <w:pStyle w:val="PreformattedText"/>
        <w:bidi w:val="0"/>
        <w:spacing w:before="0" w:after="0"/>
        <w:jc w:val="left"/>
        <w:rPr/>
      </w:pPr>
      <w:r>
        <w:rPr/>
        <w:t>㘊⒩䌵䢮丬厣僎夸슿电슥㓂</w:t>
      </w:r>
      <w:r>
        <w:rPr/>
        <w:t>⡮</w:t>
      </w:r>
      <w:r>
        <w:rPr/>
        <w:t>彩쎮䁠璩㔷묳柂烂⺣汈땯</w:t>
      </w:r>
      <w:r>
        <w:rPr/>
        <w:t>ꖱ⧂</w:t>
      </w:r>
      <w:r>
        <w:rPr/>
        <w:t>㖏㍾䜸条뽑㉡䜪걐砽瓃伵圵偘坞⩞ㄥ㦻㴲침㠦싂</w:t>
      </w:r>
      <w:r>
        <w:rPr/>
        <w:t>꤫</w:t>
      </w:r>
      <w:r>
        <w:rPr/>
        <w:t>䦥ㄵ顑쉘㐪濎</w:t>
      </w:r>
      <w:r>
        <w:rPr/>
        <w:t>ⱀ</w:t>
      </w:r>
      <w:r>
        <w:rPr/>
        <w:t>묳碘窵穌⨰㫎</w:t>
      </w:r>
      <w:r>
        <w:rPr/>
        <w:t>ꥈ</w:t>
      </w:r>
      <w:r>
        <w:rPr/>
        <w:t>噕猪橬땄땖숸썌</w:t>
      </w:r>
      <w:r>
        <w:rPr/>
        <w:t>⠸</w:t>
      </w:r>
      <w:r>
        <w:rPr/>
        <w:t>껂묬䴴甪搭栨䵏⑘䙮췃ꄰ</w:t>
      </w:r>
      <w:r>
        <w:rPr/>
        <w:t>ꕨ</w:t>
      </w:r>
      <w:r>
        <w:rPr/>
        <w:t>伤쉬䴯其橺녖㉰䉦珂땣枩临</w:t>
      </w:r>
      <w:r>
        <w:rPr/>
        <w:t>⣂</w:t>
      </w:r>
      <w:r>
        <w:rPr/>
        <w:t>係潠⮏塇㉁睞浕㮮沿瘲彆彬㙒㘹空瘪ꍌ㨹䅫쉺㛂䐣놻㩀숦恃⑅㷂嫂参嫂숻偦坁奱쉍䄩噬颮䢵圶䝯犏␮츭桩</w:t>
      </w:r>
      <w:r>
        <w:rPr/>
        <w:t>ꥀ</w:t>
      </w:r>
      <w:r>
        <w:rPr/>
        <w:t>쌺抻</w:t>
      </w:r>
      <w:r>
        <w:rPr/>
        <w:t>ꖿ</w:t>
      </w:r>
      <w:r>
        <w:rPr/>
        <w:t>ꅭ穞䄽┣佔숽꺬䀨쌱䡠㝵媬禿悱쉁</w:t>
      </w:r>
      <w:r>
        <w:rPr/>
        <w:t>ꕢ</w:t>
      </w:r>
      <w:r>
        <w:rPr/>
        <w:t>䝆縥⑚䕈긺楂⺩瑱㨨꺥쉀䭰䖩偢夤깊嫂⽥숸㧂㡦潌ꄥ䶡傮䰫䵢睃䅚欶␭拂㍵㵵</w:t>
      </w:r>
      <w:r>
        <w:rPr/>
        <w:t>ꕪ⑶</w:t>
      </w:r>
      <w:r>
        <w:rPr/>
        <w:t>⽣뽩琮츥뽲匳㝇倳ꌪ㘫歆㩙媻⻂ㅖ⍠李憱䭡壂⹉쉵䮱ꅂ⨫殱壂奺徬协깵录佲獠⭣接쉮쉈癚䯂特⏂皵쉅噩⨱㝮䑤软╪桏䦘</w:t>
      </w:r>
      <w:r>
        <w:rPr/>
        <w:t>ꖵ</w:t>
      </w:r>
      <w:r>
        <w:rPr/>
        <w:t>欲槂灶畘䁬</w:t>
      </w:r>
      <w:r>
        <w:rPr/>
        <w:t>⡫</w:t>
      </w:r>
      <w:r>
        <w:rPr/>
        <w:t>쉯⤺</w:t>
      </w:r>
      <w:r>
        <w:rPr/>
        <w:t>Ɱ</w:t>
      </w:r>
      <w:r>
        <w:rPr/>
        <w:t>䞿弯썣</w:t>
      </w:r>
      <w:r>
        <w:rPr/>
        <w:t>ꔪ</w:t>
      </w:r>
      <w:r>
        <w:rPr/>
        <w:t>䱱⍺顅⩄轣皥뇍䁒硘祣擂狎嚏㨹⥭䲱뼺쉯剦숶佲塉扟䭳猪弨悻䍤슻⬤祱ふ㋂갤硑㥺狃頭渶䢣嫂깈</w:t>
      </w:r>
      <w:r>
        <w:rPr/>
        <w:t>ⱡ</w:t>
      </w:r>
      <w:r>
        <w:rPr/>
        <w:t>洽㬺ꥺ䱵挴뽩㑉㙢欸쉣硁䄽唫믂ꎱ㍄⍂☫䣃뽍♴뭈⯃㛂䱮圦</w:t>
      </w:r>
      <w:r>
        <w:rPr/>
        <w:t>ꔨ</w:t>
      </w:r>
      <w:r>
        <w:rPr/>
        <w:t>䝆䆥⽉쉤吸⍸㡉倻싂㝮㉞䴩䘤⎿桍䥕␽㍨㢿䑞砫⼷</w:t>
      </w:r>
      <w:r>
        <w:rPr/>
        <w:t>ꗂ</w:t>
      </w:r>
      <w:r>
        <w:rPr/>
        <w:t>쉩泍㮩⨸</w:t>
      </w:r>
      <w:r>
        <w:rPr/>
        <w:t>⡏</w:t>
      </w:r>
      <w:r>
        <w:rPr/>
        <w:t>眵⽒楚☬썁偘焥婐쉧쉘獠摃</w:t>
      </w:r>
      <w:r>
        <w:rPr/>
        <w:t>ⱁ</w:t>
      </w:r>
      <w:r>
        <w:rPr/>
        <w:t>厡啉䭳⵹숬䵇椯䉾ꍣ츻</w:t>
      </w:r>
      <w:r>
        <w:rPr/>
        <w:t>꧂</w:t>
      </w:r>
      <w:r>
        <w:rPr/>
        <w:t>嘸ㄳひ</w:t>
      </w:r>
      <w:r>
        <w:rPr/>
        <w:t>Ⱓ</w:t>
      </w:r>
      <w:r>
        <w:rPr/>
        <w:t>㴽䁞䥏彑仂乃뭂轔湧ꇎ婇厡嗍䩴噬숣迂숹⩃김扉쵗獒瑡䑉縣ꍇ侩⪏朸숪杆中⩊檥卂樨㵦</w:t>
      </w:r>
      <w:r>
        <w:rPr/>
        <w:t>Ɽ</w:t>
      </w:r>
      <w:r>
        <w:rPr/>
        <w:t>㮩ꌫ䈱㙴庬偑뼽⻂祰숳㭊쉸떘慹獤抬㈦슡䤬烂⑃⛂䥦싂㥒癓㵇猽㝙嘭깗뽯㡺㉰㥢庩㤻걠♧촹治汦刳䈫兄㓃㍟塂숰⩌轄啑䡺䨽쉐뽯䤴</w:t>
      </w:r>
      <w:r>
        <w:rPr/>
        <w:t>⡟⯎</w:t>
      </w:r>
      <w:r>
        <w:rPr/>
        <w:t>슬兯獆␺㩙⩗敠䕢澘␮䜬ㅕ⥰⹇싎瑃㭆忂⭺슻惂㠨쉸쉨廂《⩙숴췂楰琨⽇쉰♵橬㬴⦥浦塞䱞⨴䱁然㥔㩊⎻䢬洪땊䊘숤㧍啪⚿堪牵㉷捰戳顁ꅭ쌥嚩壂쉢칗슩䥊朵杅判囍싂摦橺啪滂漺ꅾ扱⎩轱쵈ꍆ</w:t>
      </w:r>
      <w:r>
        <w:rPr/>
        <w:t>ⱖ</w:t>
      </w:r>
      <w:r>
        <w:rPr/>
        <w:t>䑣浦䕔癟</w:t>
      </w:r>
      <w:r>
        <w:rPr/>
        <w:t>ꦏ</w:t>
      </w:r>
      <w:r>
        <w:rPr/>
        <w:t>㥣顎숦撬卓긤</w:t>
      </w:r>
      <w:r>
        <w:rPr/>
        <w:t>ꕎ</w:t>
      </w:r>
      <w:r>
        <w:rPr/>
        <w:t>뗂眹治䯂⥘䇂慵ꅂ焰</w:t>
      </w:r>
      <w:r>
        <w:rPr/>
        <w:t>⡅⌨</w:t>
      </w:r>
      <w:r>
        <w:rPr/>
        <w:t>㑋㝧ꏂ㙰䕐ꍮ磍顤杂쉸䂵쉊癞佟ꅬ瀫ꎬ砥慱殡剥伸숤䠯㫂朵㙀䇂彬쉎儸</w:t>
      </w:r>
      <w:r>
        <w:rPr/>
        <w:t>⠪┬</w:t>
      </w:r>
      <w:r>
        <w:rPr/>
        <w:t>䱟땲ꍬ뮏뽵狂䅐⭩焸儱䛍ꅶ츬呎뽷깖䊱卅㍂䔪矂㚵啺璣凂冩䱲唵涱流塟싂슘㌪傩쉞朥ꌥ</w:t>
      </w:r>
      <w:r>
        <w:rPr/>
        <w:t>ꕎ</w:t>
      </w:r>
      <w:r>
        <w:rPr/>
        <w:t>潤〈䩅䄷쉐ꌺ媩䙡ㄦ⍇刽憣獥⭌㔷㡏呧濍桂傣潣ォ杧略숸㭒칭䀩䧂婔娲橵偾祆䁺⩔⯂祥䙉㡳뽬䆩䢏䁋扡浇却帯⑂ꅤ쉾偋</w:t>
      </w:r>
      <w:r>
        <w:rPr/>
        <w:t>ꔰ</w:t>
      </w:r>
      <w:r>
        <w:rPr/>
        <w:t>睑숪歞昻ꎡ圽╦势ꅏ칫侵渺䁺佧슥⩋兄</w:t>
      </w:r>
      <w:r>
        <w:rPr/>
        <w:t>꧂</w:t>
      </w:r>
      <w:r>
        <w:rPr/>
        <w:t>녃⺩偮挨♮䩹㌪⾬싂ㅆ倻☥䩔䥌䅉穯吸頱㵃䐴녪깵皬懂绂椰㩳㐻窱欯呏迍潫祾㡘剧䇍䱕䎣瑋⛂♙⪩䕣矂䧂♠㕠⎵썺娤격掵轾䙫⫂㗎⍩幫丽㷂ㅁ䵬㍑秃쉶묥䍥ꥣ걾剠䙴썔䝬</w:t>
      </w:r>
      <w:r>
        <w:rPr/>
        <w:t>ꗃ</w:t>
      </w:r>
      <w:r>
        <w:rPr/>
        <w:t>媻䌴破睤깏㭾頣瘥抩厣挦噣ꆩ䝰䃂瞿㴨ꥤ⯂</w:t>
      </w:r>
      <w:r>
        <w:rPr/>
        <w:t>ꤱ␩</w:t>
      </w:r>
      <w:r>
        <w:rPr/>
        <w:t>뿂娭䪣㦡輵쉏搵敡뗂㊣◎</w:t>
      </w:r>
      <w:r>
        <w:rPr/>
        <w:t>꤭</w:t>
      </w:r>
      <w:r>
        <w:rPr/>
        <w:t>梬凂䡨帳汊ㄻ䗍咩䭙㯂걢捭</w:t>
      </w:r>
      <w:r>
        <w:rPr/>
        <w:t>⡳</w:t>
      </w:r>
      <w:r>
        <w:rPr/>
        <w:t>愬摗瑍썾眱⑄幮䥂橦坩⧂呅䀣㡯搻싃ꅌ漭秂</w:t>
      </w:r>
      <w:r>
        <w:rPr/>
        <w:t>ⵁ</w:t>
      </w:r>
      <w:r>
        <w:rPr/>
        <w:t>睯땥儦狂䝹뽨㕊숶匫楉硒癳卭朶梩区㇂▏㛂䥷쉡떩稩숴䄵</w:t>
      </w:r>
      <w:r>
        <w:rPr/>
        <w:t>ⵂ</w:t>
      </w:r>
      <w:r>
        <w:rPr/>
        <w:t>摡㨩䰻㒵䤩獯榻竂煙</w:t>
      </w:r>
      <w:r>
        <w:rPr/>
        <w:t>ꕰ</w:t>
      </w:r>
      <w:r>
        <w:rPr/>
        <w:t>暩煈息ꄸ噺㡃쉑㔰扊灱</w:t>
      </w:r>
      <w:r>
        <w:rPr/>
        <w:t>ⱄ</w:t>
      </w:r>
      <w:r>
        <w:rPr/>
        <w:t>㡫塯䍷樮걗㡮䭾䨲䙆獌乥㭄㜳</w:t>
      </w:r>
      <w:r>
        <w:rPr/>
        <w:t>ꤤ</w:t>
      </w:r>
      <w:r>
        <w:rPr/>
        <w:t>쉎ꄹ祭㤣썰⎩뗂烂煙偧啶</w:t>
      </w:r>
      <w:r>
        <w:rPr/>
        <w:t>꧂⨯⩟</w:t>
      </w:r>
      <w:r>
        <w:rPr/>
        <w:t>䐻㡘ꅤ☺뽄幤슥☳奫␹쉓倮껂</w:t>
      </w:r>
      <w:r>
        <w:rPr/>
        <w:t>꧂</w:t>
      </w:r>
      <w:r>
        <w:rPr/>
        <w:t>䌭뼩</w:t>
      </w:r>
      <w:r>
        <w:rPr/>
        <w:t>Ɐ</w:t>
      </w:r>
      <w:r>
        <w:rPr/>
        <w:t>佇愩숳칟扌䀦挪然㐫㍪䁾祒곎䜪뼰櫂썬南㔲祲卅쉆壂怤䭒愽削㩸迂熻稴戱숮杖汑⚬</w:t>
      </w:r>
      <w:r>
        <w:rPr/>
        <w:t>ꥂ</w:t>
      </w:r>
      <w:r>
        <w:rPr/>
        <w:t>깟帮嘽겥쉐뼷畚⥳ひ</w:t>
      </w:r>
      <w:r>
        <w:rPr/>
        <w:t>꤬</w:t>
      </w:r>
      <w:r>
        <w:rPr/>
        <w:t>帽䧂欪⿂⚩祷뼊</w:t>
      </w:r>
      <w:r>
        <w:rPr/>
        <w:t>ⱆ</w:t>
      </w:r>
      <w:r>
        <w:rPr/>
        <w:t>쉅싂䙅ꥡ殩쉑숤恎轘彠咬坙樹槂㈫幋瀵⑖懂剂␨䈩썣奵琣</w:t>
      </w:r>
      <w:r>
        <w:rPr/>
        <w:t>ꕲ</w:t>
      </w:r>
      <w:r>
        <w:rPr/>
        <w:t>纩㘬繧奚柂穨슡⹏쉣㠷싍晕⪡놮숸㉖⵨딯心摙㮣濂쉬疮슩繧䑀╾싎摫呯㍹椨潁枻⨱㊵浚싂䗂넷曂䉴䑣爳쉗柂숦乤㡇弬</w:t>
      </w:r>
      <w:r>
        <w:rPr/>
        <w:t>⡪</w:t>
      </w:r>
      <w:r>
        <w:rPr/>
        <w:t>獧㭮슿恢캻㡍껂䅶쉦桇떻⼱긹旃⬷歠⦵博穗㬯刽煐슬䐹㍅乡ꅃ땘┲㖣♤쉠奚</w:t>
      </w:r>
      <w:r>
        <w:rPr/>
        <w:t>ⱡ</w:t>
      </w:r>
      <w:r>
        <w:rPr/>
        <w:t>渨꺵懂䡋썕♇歐䧂矂⥹뽫䜳츳渷匶硸㭢숩飂␯䡴싂㐮繄硩</w:t>
      </w:r>
      <w:r>
        <w:rPr/>
        <w:t>ⴲ</w:t>
      </w:r>
      <w:r>
        <w:rPr/>
        <w:t>뭨䖮稨㥙慔</w:t>
      </w:r>
      <w:r>
        <w:rPr/>
        <w:t>ꖩ</w:t>
      </w:r>
      <w:r>
        <w:rPr/>
        <w:t>䀬沣ㅨ恥佦긣坚쉰毂ꎬㅓ㤺뇂슱汪媩劵冏ꆬ婃䵗估䚱ꥦ쉁⎵䠦伲䉑沩</w:t>
      </w:r>
      <w:r>
        <w:rPr/>
        <w:t>ꕫ▏</w:t>
      </w:r>
      <w:r>
        <w:rPr/>
        <w:t>䉎␹땊䭫싂猲捉洶뽕⑌슿繗ㄯㅋ弲쉯敷飂츬뭉䖻㡡⤸瀱쉙塓敂畦┸氪䓃곂婃幆稶䬤颥种硗숦ꅃ칒佣㍞參啮㔩䙦쉑匷䈬숻♠䭤䋂ꅏ땤♸⬣瀭䙔癗쏂畏䮬楩刽〴꺮塷癕슡䁦슥堹攽儣汦⬴갣伹杭䑋싍凂䕦</w:t>
      </w:r>
      <w:r>
        <w:rPr/>
        <w:t>Ⱜ</w:t>
      </w:r>
      <w:r>
        <w:rPr/>
        <w:t>睑䇃㐸䌸䢩</w:t>
      </w:r>
      <w:r>
        <w:rPr/>
        <w:t>⠯</w:t>
      </w:r>
      <w:r>
        <w:rPr/>
        <w:t>顳晆쌫枡稤㝮楍㡌樺쉘去믂㍬⨰⩱췂枬輭柂쉰儮</w:t>
      </w:r>
      <w:r>
        <w:rPr/>
        <w:t>ꥆ</w:t>
      </w:r>
      <w:r>
        <w:rPr/>
        <w:t>쉵熱⽠뽰矍牌ㅥ浧乥ꅡ습畎頥昪쉲</w:t>
      </w:r>
      <w:r>
        <w:rPr/>
        <w:t>ꕍ</w:t>
      </w:r>
      <w:r>
        <w:rPr/>
        <w:t>瀺</w:t>
      </w:r>
      <w:r>
        <w:rPr/>
        <w:t>ꤲ</w:t>
      </w:r>
      <w:r>
        <w:rPr/>
        <w:t>猨婦轨숲⸦믃頵⸭䛃</w:t>
      </w:r>
      <w:r>
        <w:rPr/>
        <w:t>ꤱ⥂ⵌ</w:t>
      </w:r>
      <w:r>
        <w:rPr/>
        <w:t>녘佮旂┹愦슮権懂䥔䩤㘤칱濂뼯懂싃쉁믂䉗ꌥ⍌䁡橵㕘ㄺノ⑊뭈佳ꥷ慰瑳眵恱煂獦垣剫쉺걍ㄩ딹䠽걤䌽㚩棂獋佀塆䔶䘵媵䥞輦橞杺⹟⍠Ⓜ橠깓㔻態숣吱冘栱幕⩯獖瑋⨭</w:t>
      </w:r>
      <w:r>
        <w:rPr/>
        <w:t>ⱎ</w:t>
      </w:r>
      <w:r>
        <w:rPr/>
        <w:t>绎쉺磂䚱</w:t>
      </w:r>
      <w:r>
        <w:rPr/>
        <w:t>ꖿ</w:t>
      </w:r>
      <w:r>
        <w:rPr/>
        <w:t>亿炡啖旂斥㇂쉵뼥숵䁳썫</w:t>
      </w:r>
      <w:r>
        <w:rPr/>
        <w:t>⡩╉</w:t>
      </w:r>
      <w:r>
        <w:rPr/>
        <w:t>皏滂婚⽱㵷咡猺쉺摕恭梮㉶彊离㏎뗂㩵濂慙癬殱惎啇㖡牰곂唵輸㭉癩㒿♩⫂ㅮ升丰⩇戣䍨参땠넷㌱䝯☴㡄来긪ㅆ噌쉾⬩</w:t>
      </w:r>
      <w:r>
        <w:rPr/>
        <w:t>Ⳃ</w:t>
      </w:r>
      <w:r>
        <w:rPr/>
        <w:t>喻噚싍쉮㤲╹㵦漲</w:t>
      </w:r>
      <w:r>
        <w:rPr/>
        <w:t>ꥐ</w:t>
      </w:r>
      <w:r>
        <w:rPr/>
        <w:t>㑰䙩暮㤱⩖뮥㊿⬦㚿噠悻椫䍸</w:t>
      </w:r>
      <w:r>
        <w:rPr/>
        <w:t>ꤴ</w:t>
      </w:r>
      <w:r>
        <w:rPr/>
        <w:t>캬畑썄㨳䘥瀸쉧㔹䇂䌻䝨쉺</w:t>
      </w:r>
      <w:r>
        <w:rPr/>
        <w:t>⢩</w:t>
      </w:r>
      <w:r>
        <w:rPr/>
        <w:t>卦猦瘪䉖</w:t>
      </w:r>
      <w:r>
        <w:rPr/>
        <w:t>ⱖ</w:t>
      </w:r>
      <w:r>
        <w:rPr/>
        <w:t>俍㷂䷂긊湋毂縱わ倦</w:t>
      </w:r>
      <w:r>
        <w:rPr/>
        <w:t>⡣</w:t>
      </w:r>
      <w:r>
        <w:rPr/>
        <w:t>䠳</w:t>
      </w:r>
      <w:r>
        <w:rPr/>
        <w:t>Ⱡ</w:t>
      </w:r>
      <w:r>
        <w:rPr/>
        <w:t>㉒収䙦㄰栫싂⼴焦㉫쉞쉏㎣㕈祈ꌸ眲弣땒㉫劮挸沥偙渳ㅠ庬灤吭쉍〤娯䬸⩃⧂싃걄㙟穵杬獘婱㑀㝷榏⻍珃幡䡘䤸</w:t>
      </w:r>
      <w:r>
        <w:rPr/>
        <w:t>ⰳ</w:t>
      </w:r>
      <w:r>
        <w:rPr/>
        <w:t>嚻쉠繇䦬忂</w:t>
      </w:r>
      <w:r>
        <w:rPr/>
        <w:t>ⵀ</w:t>
      </w:r>
      <w:r>
        <w:rPr/>
        <w:t>䜭瑬껂㩷縸㥫竂㪣쉱甫</w:t>
      </w:r>
      <w:r>
        <w:rPr/>
        <w:t>⠥</w:t>
      </w:r>
      <w:r>
        <w:rPr/>
        <w:t>痂숤卐矂䱂슩傩䝯숬㕴⑯</w:t>
      </w:r>
      <w:r>
        <w:rPr/>
        <w:t>⣂</w:t>
      </w:r>
      <w:r>
        <w:rPr/>
        <w:t>穧숵♞㑂쉈睚帥쉎䄲♦╱啗兔</w:t>
      </w:r>
      <w:r>
        <w:rPr/>
        <w:t>Ɒ</w:t>
      </w:r>
      <w:r>
        <w:rPr/>
        <w:t>⻂䨺牟硄깹㡪佘氨쉤敒乆顉獱쉌毎䷂狎숰沱獍憡潁싂繪묤转硾䂵淂싂갫拂㒱歈佶瀴磂䯂搫瑵㞬婱숣숹</w:t>
      </w:r>
      <w:r>
        <w:rPr/>
        <w:t>ꤪ</w:t>
      </w:r>
      <w:r>
        <w:rPr/>
        <w:t>栤庵奣묤冩</w:t>
      </w:r>
      <w:r>
        <w:rPr/>
        <w:t>ⲱ</w:t>
      </w:r>
      <w:r>
        <w:rPr/>
        <w:t>䤽⤶쉲䌣⍔츭瘪媮㥐䜷轃숨뽆썘⫂昭䥰⛂췎先⍒暣䍄</w:t>
      </w:r>
      <w:r>
        <w:rPr/>
        <w:t>⢻ⰺ</w:t>
      </w:r>
      <w:r>
        <w:rPr/>
        <w:t>䱙䦵疘슩皵斡囂丰䪏繱⩖璻쉃幅颱扨⹒栣䫂唹䫂싂䬥䶬睥숴⩰䀰㐵扩頬戽땖汘ꇂ㥞䨷♇玿べ곍瑬쉶⭹吭╘ꇂ旂楶漯쉟깷䴴㚩싂넪セꏂ暩묩⛂꺘숷쉟穑㎵晗슬戩㈹囂輵倸ꥬ梥㘷</w:t>
      </w:r>
      <w:r>
        <w:rPr/>
        <w:t>ⵧ</w:t>
      </w:r>
      <w:r>
        <w:rPr/>
        <w:t>쉑䑲畳浒敟䁠뇂硸</w:t>
      </w:r>
      <w:r>
        <w:rPr/>
        <w:t>ⱙ</w:t>
      </w:r>
      <w:r>
        <w:rPr/>
        <w:t>쉡䬫䑞嫂ノ♲掣</w:t>
      </w:r>
      <w:r>
        <w:rPr/>
        <w:t>ꕮ</w:t>
      </w:r>
      <w:r>
        <w:rPr/>
        <w:t>柂숣ㅎ⥭䥦冩洬伴땚녔⭖瑪欷컂쉤牰熡捈犏垻婯剳礵婌縴䭰쵄</w:t>
      </w:r>
      <w:r>
        <w:rPr/>
        <w:t>ⱖ</w:t>
      </w:r>
      <w:r>
        <w:rPr/>
        <w:t>扦䵶㬦쉠㬨</w:t>
      </w:r>
      <w:r>
        <w:rPr/>
        <w:t>ꥆ</w:t>
      </w:r>
      <w:r>
        <w:rPr/>
        <w:t>扉슩煂干뭳朩怳煺梩⨹㨰싂㌪♂灪㘰</w:t>
      </w:r>
      <w:r>
        <w:rPr/>
        <w:t>ꦥ</w:t>
      </w:r>
      <w:r>
        <w:rPr/>
        <w:t>晢晫㏍儩⭈쉐乡숴⮬摩쉵噃쉆桏䷂燂䌻昦쎬涻뭶쉡㙐㵚種⍎♍ㅠ㈰땨㤱싂乚쉾㫍槂䀭ꍷꥭ쉚偹䑟쉌䴮㥨縯祢뽭她瞿⭇쉚涥塓䙷╦䙧쉵걸摒䮱䀬兙年洽쉃츶䕶숪彪婑汎䍌컂䅐⩘幅땕冩녨祏睴牫♓╠㩚쉹</w:t>
      </w:r>
      <w:r>
        <w:rPr/>
        <w:t>ꦵ</w:t>
      </w:r>
      <w:r>
        <w:rPr/>
        <w:t>꺱皩晏呭㗂긻껂却⩐仂쉸捀</w:t>
      </w:r>
      <w:r>
        <w:rPr/>
        <w:t>ⵤ</w:t>
      </w:r>
      <w:r>
        <w:rPr/>
        <w:t>潖睒쉍獔㬰숵쏂⼳㉲䢻⭡뭖楃楚烂㕞걡</w:t>
      </w:r>
      <w:r>
        <w:rPr/>
        <w:t>⠬</w:t>
      </w:r>
      <w:r>
        <w:rPr/>
        <w:t>幇䜭㬳╾歧滂痂晫㯂剐働⩕娵䭌䅫婧␨⑬爴칪ꎥ</w:t>
      </w:r>
      <w:r>
        <w:rPr/>
        <w:t>ⲏ</w:t>
      </w:r>
      <w:r>
        <w:rPr/>
        <w:t>娨係쉷㕎䭶湱乂澡炿塲䌹슏塁⎻뭮圽ꄲ⺘凂轗㚮㩬ꥦ瘯䎥汤䎩婏䂩䏎㉂潙䂵숮毂</w:t>
      </w:r>
      <w:r>
        <w:rPr/>
        <w:t>Ⱳ</w:t>
      </w:r>
      <w:r>
        <w:rPr/>
        <w:t>녌썘꺻佧祪揂總數灺</w:t>
      </w:r>
      <w:r>
        <w:rPr/>
        <w:t>ⱒ</w:t>
      </w:r>
      <w:r>
        <w:rPr/>
        <w:t>橹旂縊稰㴰柍</w:t>
      </w:r>
      <w:r>
        <w:rPr/>
        <w:t>ꤹ</w:t>
      </w:r>
      <w:r>
        <w:rPr/>
        <w:t>⡗</w:t>
      </w:r>
      <w:r>
        <w:rPr/>
        <w:t>ⵍ</w:t>
      </w:r>
      <w:r>
        <w:rPr/>
        <w:t>水䕔幣冬숰⭱䮡灞绂</w:t>
      </w:r>
      <w:r>
        <w:rPr/>
        <w:t>ⶮ</w:t>
      </w:r>
      <w:r>
        <w:rPr/>
        <w:t>栨</w:t>
      </w:r>
      <w:r>
        <w:rPr/>
        <w:t>Ⳃ☪</w:t>
      </w:r>
      <w:r>
        <w:rPr/>
        <w:t>㚥捺</w:t>
      </w:r>
      <w:r>
        <w:rPr/>
        <w:t>ⷂ</w:t>
      </w:r>
      <w:r>
        <w:rPr/>
        <w:t>⡀</w:t>
      </w:r>
      <w:r>
        <w:rPr/>
        <w:t>爹♞䙲숳▏临</w:t>
      </w:r>
      <w:r>
        <w:rPr/>
        <w:t>ꤰ</w:t>
      </w:r>
      <w:r>
        <w:rPr/>
        <w:t>땆ㅑ晡┮辡⵬쉏쉧估炏쉋䵰浶恩呩㑐䲱灉䅭䅺汨繟䱾䕇썊硯秂녺涿䌰妡숱员㛂⑐ꅳ卾䵨깗伶䊩塕幔歩䫂숨桱嚣干灭슩</w:t>
      </w:r>
      <w:r>
        <w:rPr/>
        <w:t>ꕾ</w:t>
      </w:r>
      <w:r>
        <w:rPr/>
        <w:t>縬潇廂㜤灭畁榥呙♍⍁␪框幄♬浢따㑘䌴㤥⥓뮿颩晪갷幎䓂숸놻澿㥙䠴쉹</w:t>
      </w:r>
      <w:r>
        <w:rPr/>
        <w:t>⠸</w:t>
      </w:r>
      <w:r>
        <w:rPr/>
        <w:t>땤츦♹㭶</w:t>
      </w:r>
      <w:r>
        <w:rPr/>
        <w:t>ⱒ</w:t>
      </w:r>
      <w:r>
        <w:rPr/>
        <w:t>枡顊飂⩬䙕㡅칯ꍲ䅐♶싂匤傥疵쉅䌹㩹头䡨㨲</w:t>
      </w:r>
      <w:r>
        <w:rPr/>
        <w:t>ⴱ</w:t>
      </w:r>
      <w:r>
        <w:rPr/>
        <w:t>䌸쌪楸쵦忎⬩쵢㔫墩ꇂ歍灞묳婍泂潾堸䷂䥺ㆬ㡰数畇睉쉰父潸䥰㝳⥸┱盂뼤䕹壃師㘴瘵⮩쵱縳㫂⯎⑭䧂圭</w:t>
      </w:r>
      <w:r>
        <w:rPr/>
        <w:t>ꕗ</w:t>
      </w:r>
      <w:r>
        <w:rPr/>
        <w:t>浸⪬ꏂ</w:t>
      </w:r>
      <w:r>
        <w:rPr/>
        <w:t>⠫</w:t>
      </w:r>
      <w:r>
        <w:rPr/>
        <w:t>䵑愴딪</w:t>
      </w:r>
      <w:r>
        <w:rPr/>
        <w:t>ⵥ</w:t>
      </w:r>
      <w:r>
        <w:rPr/>
        <w:t>䑴䝒</w:t>
      </w:r>
      <w:r>
        <w:rPr/>
        <w:t>ꔭꔹ</w:t>
      </w:r>
      <w:r>
        <w:rPr/>
        <w:t>㜪傱佈䵬愱癓䵁轓廂</w:t>
      </w:r>
      <w:r>
        <w:rPr/>
        <w:t>ⶮ</w:t>
      </w:r>
      <w:r>
        <w:rPr/>
        <w:t>싃ꅤ䐳㑴䉕佷捆瓃唨恙⹴싂慰⩉䢿漥싎迂⹭⪬췂坎䌨㑖墡䊩䅬匷呟⑄幺</w:t>
      </w:r>
      <w:r>
        <w:rPr/>
        <w:t>⢱</w:t>
      </w:r>
      <w:r>
        <w:rPr/>
        <w:t>갸〲걸촮䢩㌨卤洽潀剤⌯䖩畚</w:t>
      </w:r>
      <w:r>
        <w:rPr/>
        <w:t>ꕕ</w:t>
      </w:r>
      <w:r>
        <w:rPr/>
        <w:t>慩ㅠ쉨썓䮵썧㥭堽狂惂䑠矂攽瘹汅檿捉쉩礵啘渴桮䶘걫⸸⍇含甹쉡偲啢睡⧂</w:t>
      </w:r>
      <w:r>
        <w:rPr/>
        <w:t>꧂</w:t>
      </w:r>
      <w:r>
        <w:rPr/>
        <w:t>癡칌帯䍏⌱</w:t>
      </w:r>
      <w:r>
        <w:rPr/>
        <w:t>⡸</w:t>
      </w:r>
      <w:r>
        <w:rPr/>
        <w:t>湏㵌㵏</w:t>
      </w:r>
      <w:r>
        <w:rPr/>
        <w:t>ꕷ</w:t>
      </w:r>
      <w:r>
        <w:rPr/>
        <w:t>䯃彫⍩䵎截㑥쉍〳쉧⦣涮䍙熿ꄳ当䙠쉾䑤쉱</w:t>
      </w:r>
      <w:r>
        <w:rPr/>
        <w:t>ꤤ</w:t>
      </w:r>
      <w:r>
        <w:rPr/>
        <w:t>ㄷ欮䭧浳ぎ쉅朽㉺剒꥕桰쉣슡</w:t>
      </w:r>
      <w:r>
        <w:rPr/>
        <w:t>ꕖ</w:t>
      </w:r>
      <w:r>
        <w:rPr/>
        <w:t>⡲</w:t>
      </w:r>
      <w:r>
        <w:rPr/>
        <w:t>䱘䘽</w:t>
      </w:r>
      <w:r>
        <w:rPr/>
        <w:t>ⱖ</w:t>
      </w:r>
      <w:r>
        <w:rPr/>
        <w:t>樯䝣넰ꅆ轉歒櫎䰵从</w:t>
      </w:r>
      <w:r>
        <w:rPr/>
        <w:t>ꤹ</w:t>
      </w:r>
      <w:r>
        <w:rPr/>
        <w:t>涻슿漮쉢숩狂갹⤸</w:t>
      </w:r>
      <w:r>
        <w:rPr/>
        <w:t>⡨</w:t>
      </w:r>
      <w:r>
        <w:rPr/>
        <w:t>䜤繬갵䖡殿쉒㑎䩎渣礷泎去祯奐晉㟂슣疥</w:t>
      </w:r>
      <w:r>
        <w:rPr/>
        <w:t>⠰</w:t>
      </w:r>
      <w:r>
        <w:rPr/>
        <w:t>䛂␮䩢⹷䫂㕧⾱⥆㍵慌啃湀凃扯☮</w:t>
      </w:r>
      <w:r>
        <w:rPr/>
        <w:t>ꕃ</w:t>
      </w:r>
      <w:r>
        <w:rPr/>
        <w:t>䁲⍠噢兣䀰坴김䡢㐹㤭쉆䝱硌砪쉚</w:t>
      </w:r>
      <w:r>
        <w:rPr/>
        <w:t>ⵏⶱ</w:t>
      </w:r>
      <w:r>
        <w:rPr/>
        <w:t>礣䊥⭴暘楡牤䙏䐬쉱╮〪礫⩠슡䵷掏栴㩬癗樣殣棂쉆</w:t>
      </w:r>
      <w:r>
        <w:rPr/>
        <w:t>ꕄ</w:t>
      </w:r>
      <w:r>
        <w:rPr/>
        <w:t>㘪쵇⩒帪帴㕲</w:t>
      </w:r>
      <w:r>
        <w:rPr/>
        <w:t>ꕴ</w:t>
      </w:r>
      <w:r>
        <w:rPr/>
        <w:t>穎쉄ㅑ䬦幢컂夭㍔堤䝙穆숥긽呎匦䡫䤸堷쉂쉦♍䩵儨堣⩂㤨堩숴䃂츻䀣に婂뿂䦮</w:t>
      </w:r>
      <w:r>
        <w:rPr/>
        <w:t>⠷</w:t>
      </w:r>
      <w:r>
        <w:rPr/>
        <w:t>恫㔩쉤䭣㍌䂵쉖硺愻关㈹╩썥㥣柂</w:t>
      </w:r>
      <w:r>
        <w:rPr/>
        <w:t>⠥</w:t>
      </w:r>
      <w:r>
        <w:rPr/>
        <w:t>捒㡟卶轕畴輹ꎿ哂⚿甲쉎彖ꌱ⦏䪻㓎㴰뽂彂䘊ꥦ뿂곂</w:t>
      </w:r>
      <w:r>
        <w:rPr/>
        <w:t>꧂⹑</w:t>
      </w:r>
      <w:r>
        <w:rPr/>
        <w:t>㐻</w:t>
      </w:r>
      <w:r>
        <w:rPr/>
        <w:t>Ⳃ</w:t>
      </w:r>
      <w:r>
        <w:rPr/>
        <w:t>갭쉞</w:t>
      </w:r>
      <w:r>
        <w:rPr/>
        <w:t>⡩</w:t>
      </w:r>
      <w:r>
        <w:rPr/>
        <w:t>㝲쉷딤⨴嚡갸묻⑸⍬쵠䉉䙒欭帰갤儥磍慏歂숹縪㑆숱灀愹偗㟂㩡漨柂슥뾩</w:t>
      </w:r>
      <w:r>
        <w:rPr/>
        <w:t>ꦱ┤</w:t>
      </w:r>
      <w:r>
        <w:rPr/>
        <w:t>뽗樲塥燍繕␳䥴䫂㨯礽</w:t>
      </w:r>
      <w:r>
        <w:rPr/>
        <w:t>꧂</w:t>
      </w:r>
      <w:r>
        <w:rPr/>
        <w:t>쎡渳뗂ㆣ扬噇䕒⸵仃⸷扬嘷猦嗂걕狂瘶檮칡쵬</w:t>
      </w:r>
      <w:r>
        <w:rPr/>
        <w:t>⣂</w:t>
      </w:r>
      <w:r>
        <w:rPr/>
        <w:t>慤떬䑵失离ㅴ盂丽싍</w:t>
      </w:r>
      <w:r>
        <w:rPr/>
        <w:t>ꥐ</w:t>
      </w:r>
      <w:r>
        <w:rPr/>
        <w:t>㠩㋂癖彰區灙㥧㔱稪婯㮱㕨ㅞ깠㚱뼰꥙凂⭴伴娪ꌹ橭硙⍎琥怦獌쵓컂뗂녪㋂</w:t>
      </w:r>
      <w:r>
        <w:rPr/>
        <w:t>ⵈ</w:t>
      </w:r>
      <w:r>
        <w:rPr/>
        <w:t>⾘ㅩ⨷</w:t>
      </w:r>
      <w:r>
        <w:rPr/>
        <w:t>⠨</w:t>
      </w:r>
      <w:r>
        <w:rPr/>
        <w:t>頰呖渫搳穤뽫佉窵繁娶⨹⍢꥖ꇂ唻瀩歡桪┽轎䱨㉏⼶の垿㈪歴⩃墡䕆╚⨳呫轞</w:t>
      </w:r>
      <w:r>
        <w:rPr/>
        <w:t>ⱗ</w:t>
      </w:r>
      <w:r>
        <w:rPr/>
        <w:t>畔幧殮컂坒癔皣</w:t>
      </w:r>
      <w:r>
        <w:rPr/>
        <w:t>꧃</w:t>
      </w:r>
      <w:r>
        <w:rPr/>
        <w:t>祫⴦灑潐偄싂슣偹㓂䆬쉅奆䄷樳ꥸꌪ䉆橙㙈偙㧂䪮用伭然ꍦ憮쉪뭗㵴哂傿쉒䇂䭊繓뿍慥怨䳂꧎쉯収䊣䝓迂慭</w:t>
      </w:r>
      <w:r>
        <w:rPr/>
        <w:t>⡌</w:t>
      </w:r>
      <w:r>
        <w:rPr/>
        <w:t>促㩋顾猲瓍쵰☽䑳席楳겣긫幠㮣窡쉯㶡楨䭅쉉⭗쉔䔻㕄⼰㝡쉥獌숷礯曍甫潯뽎싎␮䲮쉡☫㜪恗儱渻塨愸⸳䯃䡇梥䕣迂彔㋂歲䁶稯㠷剧⼥</w:t>
      </w:r>
      <w:r>
        <w:rPr/>
        <w:t>⣂</w:t>
      </w:r>
      <w:r>
        <w:rPr/>
        <w:t>㘴䌣⑨䅀ꍅ</w:t>
      </w:r>
      <w:r>
        <w:rPr/>
        <w:t>ⴻ</w:t>
      </w:r>
      <w:r>
        <w:rPr/>
        <w:t>⽷弹晸㐶堣摐ꅲ쉱긵딹㧂奬禘溥칺뼪숥</w:t>
      </w:r>
      <w:r>
        <w:rPr/>
        <w:t>ⴣ</w:t>
      </w:r>
      <w:r>
        <w:rPr/>
        <w:t>倬橑깺截ꌫ呫甥║⯂㉏칈敫懍㍏㑂⑞㏂䘶䏂卢呓쉖㥆啫슩䁖䉮卋⹢湣伦䗂攪뭔洦硸싂싂う</w:t>
      </w:r>
      <w:r>
        <w:rPr/>
        <w:t>꧍</w:t>
      </w:r>
      <w:r>
        <w:rPr/>
        <w:t>伤숯⍈</w:t>
      </w:r>
      <w:r>
        <w:rPr/>
        <w:t>⠲</w:t>
      </w:r>
      <w:r>
        <w:rPr/>
        <w:t>ヂ㍀녟䑘⩶䁖⿂쉄䱬䍯䇂䟍穵㝕㉥猦䭑穸ꅇꥮ걩㝯〰떩剷䨯㜤幪쌹歅犡䘮婅愣歍⧎㍘䉲竂找楘偡싃焭㘦桊梥䙑딲丸癋⼳暬칵㑏兄㵨栯</w:t>
      </w:r>
      <w:r>
        <w:rPr/>
        <w:t>ꕦ</w:t>
      </w:r>
      <w:r>
        <w:rPr/>
        <w:t>町眪</w:t>
      </w:r>
      <w:r>
        <w:rPr/>
        <w:t>⢱</w:t>
      </w:r>
      <w:r>
        <w:rPr/>
        <w:t>塥坫び䟂쉤</w:t>
      </w:r>
      <w:r>
        <w:rPr/>
        <w:t>ꖩ</w:t>
      </w:r>
      <w:r>
        <w:rPr/>
        <w:t>疘晗㦥⫂壍녩뮿녞噉測㞮栦剄䌥㙲睋媱</w:t>
      </w:r>
      <w:r>
        <w:rPr/>
        <w:t>ꕮ</w:t>
      </w:r>
      <w:r>
        <w:rPr/>
        <w:t>䅱䵲㡵慲ヂ偌䡴䌺㩙♍懂砻쉾橨⚮牳⸻촦뭰쉎䛂怯녯硚噆〣㍫㝬땭㠪숣㙏顔녍佱朦晢剸總뽫썩䝭쉦縬䁄㡸測숪⩕╔</w:t>
      </w:r>
      <w:r>
        <w:rPr/>
        <w:t>ꦻ</w:t>
      </w:r>
      <w:r>
        <w:rPr/>
        <w:t>䩥摧땒㐰縮頦쵠啇䓂癰</w:t>
      </w:r>
      <w:r>
        <w:rPr/>
        <w:t>⢻</w:t>
      </w:r>
      <w:r>
        <w:rPr/>
        <w:t>琹㫂숺顟⻍樳䬵塞ꄰ싃ꅥ</w:t>
      </w:r>
      <w:r>
        <w:rPr/>
        <w:t>⠲</w:t>
      </w:r>
      <w:r>
        <w:rPr/>
        <w:t>㨹栫㟎䣂䁃ꅠ烂</w:t>
      </w:r>
      <w:r>
        <w:rPr/>
        <w:t>⵰</w:t>
      </w:r>
      <w:r>
        <w:rPr/>
        <w:t>《栭쉞</w:t>
      </w:r>
      <w:r>
        <w:rPr/>
        <w:t>ꕳ</w:t>
      </w:r>
      <w:r>
        <w:rPr/>
        <w:t>넣녯쉬助☹碿㴱⬻㐭</w:t>
      </w:r>
      <w:r>
        <w:rPr/>
        <w:t>ꤦ</w:t>
      </w:r>
      <w:r>
        <w:rPr/>
        <w:t>圥䕍</w:t>
      </w:r>
      <w:r>
        <w:rPr/>
        <w:t>ꕖ</w:t>
      </w:r>
      <w:r>
        <w:rPr/>
        <w:t>ꌤ뾵繋뇂쵑䵆顊⒱彦枡㑺歚♍䥳浖㋂瘱싂⺬僂攩캬䍅⑑穎㖏싎杌嫂憩偓瑥䥕頩穡䫂縱呑偧</w:t>
      </w:r>
      <w:r>
        <w:rPr/>
        <w:t>ⲱ</w:t>
      </w:r>
      <w:r>
        <w:rPr/>
        <w:t>兆瑺垥䞩潁갱녙娳</w:t>
      </w:r>
      <w:r>
        <w:rPr/>
        <w:t>ꔥ</w:t>
      </w:r>
      <w:r>
        <w:rPr/>
        <w:t>䡠</w:t>
      </w:r>
      <w:r>
        <w:rPr/>
        <w:t>Ⱔ</w:t>
      </w:r>
      <w:r>
        <w:rPr/>
        <w:t>ꔻ⪬</w:t>
      </w:r>
      <w:r>
        <w:rPr/>
        <w:t>㞵柂䡙쉁繚圵楬づ⍑⵪䡌䥹樱䥣슣싂녎㍆噀咏户浔⎣顾뭷䕷痂瑂伺火啦䁊忂凂彾媮䅔㤰</w:t>
      </w:r>
      <w:r>
        <w:rPr/>
        <w:t>ⷂ</w:t>
      </w:r>
      <w:r>
        <w:rPr/>
        <w:t>쉁㑎曂洨┸ꍊ睇썄傥㠨⭾⑨留十ず姂뼮㗎轌</w:t>
      </w:r>
      <w:r>
        <w:rPr/>
        <w:t>Ⱳ</w:t>
      </w:r>
      <w:r>
        <w:rPr/>
        <w:t>塨썒숬㵵</w:t>
      </w:r>
      <w:r>
        <w:rPr/>
        <w:t>ⴳ⒥</w:t>
      </w:r>
      <w:r>
        <w:rPr/>
        <w:t>쌪뭙㠽쉆弹搵⬪썆灳硁쉣䭰秂䕋슬슿摥숪㧂掿瑆兖쵐쉥컂顄玵쉃㫎婃깖塮㜳</w:t>
      </w:r>
      <w:r>
        <w:rPr/>
        <w:t>ꥒ</w:t>
      </w:r>
      <w:r>
        <w:rPr/>
        <w:t>啅㭵⭎搬㑨獠嫂瑷瘷潳扵㌲㕱⹭横獦䑆㥫㝲䕰䁱㒩栴則䦮䙙䬤싂뇂弩䰳織쉀⪩瑞碬</w:t>
      </w:r>
      <w:r>
        <w:rPr/>
        <w:t>ꦻ</w:t>
      </w:r>
      <w:r>
        <w:rPr/>
        <w:t>活惂慎</w:t>
      </w:r>
      <w:r>
        <w:rPr/>
        <w:t>ꕉ</w:t>
      </w:r>
      <w:r>
        <w:rPr/>
        <w:t>恸쵊䫂㥤념楅쉐䣂䙞</w:t>
      </w:r>
      <w:r>
        <w:rPr/>
        <w:t>⡃</w:t>
      </w:r>
      <w:r>
        <w:rPr/>
        <w:t>澥怩佈䘤숰泂燂츶䕍獎⤽䩭煠櫂昻䅳獘숴</w:t>
      </w:r>
      <w:r>
        <w:rPr/>
        <w:t>ꥊ</w:t>
      </w:r>
      <w:r>
        <w:rPr/>
        <w:t>䉔匸뭡</w:t>
      </w:r>
      <w:r>
        <w:rPr/>
        <w:t>⡗</w:t>
      </w:r>
      <w:r>
        <w:rPr/>
        <w:t>쉢礸ꅳ컃攥㙚欺☷견櫂㕩㡹判⨬砦㷂㵦⍥㖡坩稺竂</w:t>
      </w:r>
      <w:r>
        <w:rPr/>
        <w:t>⡉</w:t>
      </w:r>
      <w:r>
        <w:rPr/>
        <w:t>摉ㅀ桷甦繅斿䡸</w:t>
      </w:r>
      <w:r>
        <w:rPr/>
        <w:t>꧂</w:t>
      </w:r>
      <w:r>
        <w:rPr/>
        <w:t>⠴</w:t>
      </w:r>
      <w:r>
        <w:rPr/>
        <w:t>䵗㪻䕺⨹㏂싂䱩㥍剙留剖恓䫃䰤</w:t>
      </w:r>
      <w:r>
        <w:rPr/>
        <w:t>Ⱨ</w:t>
      </w:r>
      <w:r>
        <w:rPr/>
        <w:t>汷帽啪敔睦㖡</w:t>
      </w:r>
      <w:r>
        <w:rPr/>
        <w:t>ꔬ</w:t>
      </w:r>
      <w:r>
        <w:rPr/>
        <w:t>뼪쉾欲剓㍆㕗灇⸺㶣弽㶵咩慉強彠礴䢿⍃序㷂橤ㆿ䮩慥媏䤦摘갮⽔䩈䥩牨典獟敧噒㮱♴⭡摬硶婔夦墱</w:t>
      </w:r>
      <w:r>
        <w:rPr/>
        <w:t>ꦱ</w:t>
      </w:r>
      <w:r>
        <w:rPr/>
        <w:t>䳎쉠␶숦搳稸眱⻂擎</w:t>
      </w:r>
      <w:r>
        <w:rPr/>
        <w:t>⡧</w:t>
      </w:r>
      <w:r>
        <w:rPr/>
        <w:t>긤Ⓜ啙灎놣층㥭纘⑟吭䱳桐嚱촯쉥䪬쉧쉑껂걥⩹뾵䱳㏂㤮깷杏纩扨氰⍈旃꥘䴩넶坌祓㕏쌤爰櫎䝀ꇃ쉭䛂攺숸穁䝱殥曃䱵䙮獁ㆥ♭橀뽙꺿땞湃䘣싂⭞ꍎ칟䤹忂挨啅</w:t>
      </w:r>
      <w:r>
        <w:rPr/>
        <w:t>ⴸ</w:t>
      </w:r>
      <w:r>
        <w:rPr/>
        <w:t>狂</w:t>
      </w:r>
      <w:r>
        <w:rPr/>
        <w:t>ⵠ</w:t>
      </w:r>
      <w:r>
        <w:rPr/>
        <w:t>頴癠숨瘵</w:t>
      </w:r>
      <w:r>
        <w:rPr/>
        <w:t>ⲻ</w:t>
      </w:r>
      <w:r>
        <w:rPr/>
        <w:t>丶顁硚쉑⌻䲩框뿂瘨</w:t>
      </w:r>
      <w:r>
        <w:rPr/>
        <w:t>ⴭ⍵</w:t>
      </w:r>
      <w:r>
        <w:rPr/>
        <w:t>妥怽숷夸顢疘剒긥⩍䘯繋䙉숪숸㉉䢣び넪煓卧睒</w:t>
      </w:r>
      <w:r>
        <w:rPr/>
        <w:t>ꖵ</w:t>
      </w:r>
      <w:r>
        <w:rPr/>
        <w:t>믂䙙擂䔳䮮⪣冏搰礳杮쉾숰䉉揃櫂쉥숷㊩痍ꄶ琵숶숦繠</w:t>
      </w:r>
      <w:r>
        <w:rPr/>
        <w:t>ꗂ</w:t>
      </w:r>
      <w:r>
        <w:rPr/>
        <w:t>瀥剶쉤散䛂撩敷畤⸣敊涡ま</w:t>
      </w:r>
      <w:r>
        <w:rPr/>
        <w:t>ꔣ┶</w:t>
      </w:r>
      <w:r>
        <w:rPr/>
        <w:t>怪⤪⭍欦凂咬䉾⥓⨵⨸㜊뼰⧂摈☦␱塴뭰挫潍灊슩썖격姂硆┦㩫䞩㯂⴯入䓍䈤夦潈䩤쉯깇㥸湧牉縷熥㨶䊱瓂嘸㉀砯竂䔹䤺帵䙢㙰瞮㙙氩㉔䈪⩃兙⵱空䴪쉉猷㭔揂숴㵌슱毂쉎兤搻冘恈摍쉄⹒栣恋値硍㩴矂湇呷⏂瑅猨ꍏꅳ숸⭙怭칚♔⌣祴칋㙳輷쉈䡌梵坬坷捪뭶㵏憮究</w:t>
      </w:r>
      <w:r>
        <w:rPr/>
        <w:t>ꔯ</w:t>
      </w:r>
      <w:r>
        <w:rPr/>
        <w:t>楬启⩕䓂꥚㵸싂攸칱媩坆硵え幪慷썬協</w:t>
      </w:r>
      <w:r>
        <w:rPr/>
        <w:t>ꤺ</w:t>
      </w:r>
      <w:r>
        <w:rPr/>
        <w:t>䇂淂䜣䃂뗃㙴䇂眸⌺縫깪轧쏂歠싎꺣べ⯂䩥뭠凂</w:t>
      </w:r>
      <w:r>
        <w:rPr/>
        <w:t>⠶</w:t>
      </w:r>
      <w:r>
        <w:rPr/>
        <w:t>㬦깂框⭰儳璻姍걀漶⍶牊㝰玘䅧䲥奲䕹싂㚱♥汫乒䰦뼴▏썒轙碬煴쉖凂㴸䋍夷䔺䉆婴촵榩砹䛂捤䵩쉎健唻놣繕瘫帪뼺䜨轧기種녔武抱싂飂슬纩㠮␭쉓㏂啢䈰橗뮱⪬浕춵焣焪㙸坾뾱灒쉪栨숰䃂奷顯䄳썠㢵盂♌祮㝯桠䭾穅甦娣汖亱㉂㉌⹈</w:t>
      </w:r>
      <w:r>
        <w:rPr/>
        <w:t>⠻</w:t>
      </w:r>
      <w:r>
        <w:rPr/>
        <w:t>쉄䝚捕</w:t>
      </w:r>
      <w:r>
        <w:rPr/>
        <w:t>⣂</w:t>
      </w:r>
      <w:r>
        <w:rPr/>
        <w:t>㕳儳癢啥瘮匯㵞뮘畉顭䦻兀숥숪꺩䌲活轤奦顭瑂⚩乆䍆䝔⎮⪵ꍟꍱ汈嚡㩓쉋朦偃䂣彁싂촪䞵浈欸匣玻塧⼹떩祍ず椪</w:t>
      </w:r>
      <w:r>
        <w:rPr/>
        <w:t>ꦻ</w:t>
      </w:r>
      <w:r>
        <w:rPr/>
        <w:t>棂땡䷂潐㵮㩺䙹㜩游⨤兰ㅐ听⛂䀵䠹洶形쉥쉾䙆䙭凂걹伣ꄻ㘭位轲녧坓㕮摾⭰殘睘䁦뽀썐梮壂懍㵳ㄶ김⴨灷漦숨㣂洤깭幌</w:t>
      </w:r>
      <w:r>
        <w:rPr/>
        <w:t>ⰱ</w:t>
      </w:r>
      <w:r>
        <w:rPr/>
        <w:t>䭩䚮</w:t>
      </w:r>
      <w:r>
        <w:rPr/>
        <w:t>꧂</w:t>
      </w:r>
      <w:r>
        <w:rPr/>
        <w:t>䪬⾘⎮啞ꄷ䅈恘䵆淂쉇ꅫ琶⩣썕⩈ㄣ硂睍積䦩䘵戤繳坴䊿䍇싂싍〻塭䤮ꇂ⮩潺</w:t>
      </w:r>
      <w:r>
        <w:rPr/>
        <w:t>ⵗ</w:t>
      </w:r>
      <w:r>
        <w:rPr/>
        <w:t>⡧</w:t>
      </w:r>
      <w:r>
        <w:rPr/>
        <w:t>縵桗㛂㑨쉠縸潰坶㓂㧂圬ひ㋂頲桩彷横㩸恄碬䕆硗♱㩰樹癭긻䡶쉭淂⑏乎癔濂䱓⸣䠣塳暬発ㅾ勍⩩뽶</w:t>
      </w:r>
      <w:r>
        <w:rPr/>
        <w:t>ꕶ</w:t>
      </w:r>
      <w:r>
        <w:rPr/>
        <w:t>懂湓縻㜻硘瑀뽘䤱싍㭁焫쉃䑟</w:t>
      </w:r>
      <w:r>
        <w:rPr/>
        <w:t>ⱚ</w:t>
      </w:r>
      <w:r>
        <w:rPr/>
        <w:t>⼶ꥢㅕ땃憏䬨飃쉘뮥䱷</w:t>
      </w:r>
      <w:r>
        <w:rPr/>
        <w:t>ꦱ</w:t>
      </w:r>
      <w:r>
        <w:rPr/>
        <w:t>䭩ㄨ딸纬煠䵭뽩戴婷뽂ꅂ</w:t>
      </w:r>
      <w:r>
        <w:rPr/>
        <w:t>ꦱ</w:t>
      </w:r>
      <w:r>
        <w:rPr/>
        <w:t>㈳⥳</w:t>
      </w:r>
      <w:r>
        <w:rPr/>
        <w:t>ꥍ</w:t>
      </w:r>
      <w:r>
        <w:rPr/>
        <w:t>噒숶싂橐牗㫂䁥八㙃媩套倮</w:t>
      </w:r>
      <w:r>
        <w:rPr/>
        <w:t>ꕀ</w:t>
      </w:r>
      <w:r>
        <w:rPr/>
        <w:t>㗂乮갫恡梣太党쉠쉹潱⼱⒱Ⓜ⥊瑾睫䑹⬊ꍷ潖橍㕣獵匥嘰嚻濂</w:t>
      </w:r>
      <w:r>
        <w:rPr/>
        <w:t>ꥎ</w:t>
      </w:r>
      <w:r>
        <w:rPr/>
        <w:t>뭣ꍮ礮⿂ꅺ爤숩䨻晚</w:t>
      </w:r>
      <w:r>
        <w:rPr/>
        <w:t>ꥌ</w:t>
      </w:r>
      <w:r>
        <w:rPr/>
        <w:t>扱쉪㕲쉚歺ち㵉顦灎䀫掘춏⍱㕳場썔</w:t>
      </w:r>
      <w:r>
        <w:rPr/>
        <w:t>ꖻ</w:t>
      </w:r>
      <w:r>
        <w:rPr/>
        <w:t>敍䫂땞␽娤挭繷䜦呈獵㣂</w:t>
      </w:r>
      <w:r>
        <w:rPr/>
        <w:t>ⷎ</w:t>
      </w:r>
      <w:r>
        <w:rPr/>
        <w:t>瓂㑥싂纩쎬纻츭녑硇⭫㙙⴫琮泂睟滂쉯䬹杧搥才嘷济념塎椨㐴䡤딳녴싃炿녏쉈ㆣ捈恈䩔睙땊ꄵ䁉</w:t>
      </w:r>
      <w:r>
        <w:rPr/>
        <w:t>ⵡ</w:t>
      </w:r>
      <w:r>
        <w:rPr/>
        <w:t>界쉶穥䐥顲橢썒⬤䁶</w:t>
      </w:r>
      <w:r>
        <w:rPr/>
        <w:t>ꗂ</w:t>
      </w:r>
      <w:r>
        <w:rPr/>
        <w:t>け㭣恷쉁㎩轸䙲凂㴽彶䭏㡴晕偙捫츱㣂穤涮匥㨸轣癪博㚵䱓쉾㈲䥖䙐垬慨湡呑ㅏ⭨塠䎘沥</w:t>
      </w:r>
      <w:r>
        <w:rPr/>
        <w:t>⠮</w:t>
      </w:r>
      <w:r>
        <w:rPr/>
        <w:t>獞圹癪</w:t>
      </w:r>
      <w:r>
        <w:rPr/>
        <w:t>Ȿ</w:t>
      </w:r>
      <w:r>
        <w:rPr/>
        <w:t>懃轅</w:t>
      </w:r>
      <w:r>
        <w:rPr/>
        <w:t>ꦩ</w:t>
      </w:r>
      <w:r>
        <w:rPr/>
        <w:t>놡</w:t>
      </w:r>
      <w:r>
        <w:rPr/>
        <w:t>꧍</w:t>
      </w:r>
      <w:r>
        <w:rPr/>
        <w:t>䥫䚣忂睡匣䍡秂췍僂ꍈ渵쎥昷灮曂湊序䁍捂싍싂㭚⸨扞呋ㅯに涮</w:t>
      </w:r>
      <w:r>
        <w:rPr/>
        <w:t>ⷂꥆ</w:t>
      </w:r>
      <w:r>
        <w:rPr/>
        <w:t>庥憱䞘搣숣剹뗂兠㶩慠秂슩涣顧⍏㵲伣斵䋂烂枡칦䠱쉓歀䯂㵱⩌넥噚欺ꄱ戫땳㒵⹶쉂⍚⭉䙆冥傥価橸⥄</w:t>
      </w:r>
      <w:r>
        <w:rPr/>
        <w:t>ꕫ</w:t>
      </w:r>
      <w:r>
        <w:rPr/>
        <w:t>⿎㑺ㅹ縭伮츷㶏䁢숳㕒唽眻䪱숤祓溮煢㙟⤻擂潑懍瀶뭧⯂冩奱칆</w:t>
      </w:r>
      <w:r>
        <w:rPr/>
        <w:t>ⵈ</w:t>
      </w:r>
      <w:r>
        <w:rPr/>
        <w:t>炱刮穇橍⵳ㅙ껂⤵䝲牡旂䑺ꅗ渫旂潷繘喻㝡壂䅒㎘瑅䗂슥걵纬繷䰷祒獤숰勎徿</w:t>
      </w:r>
      <w:r>
        <w:rPr/>
        <w:t>⡍</w:t>
      </w:r>
      <w:r>
        <w:rPr/>
        <w:t>숦潩쉺㮱戤</w:t>
      </w:r>
      <w:r>
        <w:rPr/>
        <w:t>ꕖꔣ</w:t>
      </w:r>
      <w:r>
        <w:rPr/>
        <w:t>숣㑴扎</w:t>
      </w:r>
      <w:r>
        <w:rPr/>
        <w:t>꤯</w:t>
      </w:r>
      <w:r>
        <w:rPr/>
        <w:t>睘♗쉉䚻䌸測烂䮣甮睷樦歈桇뮏⏂矂</w:t>
      </w:r>
      <w:r>
        <w:rPr/>
        <w:t>⡾</w:t>
      </w:r>
      <w:r>
        <w:rPr/>
        <w:t>쉧쉮迍息ꅱ넶潰♍⩏繄긬嚏帯疘㈪兯</w:t>
      </w:r>
      <w:r>
        <w:rPr/>
        <w:t>⢱</w:t>
      </w:r>
      <w:r>
        <w:rPr/>
        <w:t>싎⍃祸檮晁</w:t>
      </w:r>
      <w:r>
        <w:rPr/>
        <w:t>ⵦꕷ</w:t>
      </w:r>
      <w:r>
        <w:rPr/>
        <w:t>摎ꎡ啸ꌮ㝧뽯츨⤨兌㇃</w:t>
      </w:r>
      <w:r>
        <w:rPr/>
        <w:t>ⵓ</w:t>
      </w:r>
      <w:r>
        <w:rPr/>
        <w:t>䱩㵹䃂②슩㕢숣呡뾵栥帷畺쎡</w:t>
      </w:r>
      <w:r>
        <w:rPr/>
        <w:t>ꦣ</w:t>
      </w:r>
      <w:r>
        <w:rPr/>
        <w:t>挣乢☬䱧磂뿂㴻④暻⵷溻瑳瑤㥫⽌癱㌨㡦䷂ꍄ挻䡨磂뭖㗂숥썹碱竂㵓쵹捆繧싂卶碱</w:t>
      </w:r>
      <w:r>
        <w:rPr/>
        <w:t>ⴹ</w:t>
      </w:r>
      <w:r>
        <w:rPr/>
        <w:t>䙳媻⭄偌쉬恚伮䍵㝑㊮敖歴뿂桐懂桮獊⍈⺥医䥘偊恧⽙⥹恩喵슿轄䍁啅橄㣍⩈숷瑹佉걧숴瞩哂た䍺꥾䍚吹溘敒姂囂猣숲쉮깋㩟擂컂㞏㔪䍅㈯䄮䉾㈣슻⹩䲡썋婠䌨繉㑇㝇갬</w:t>
      </w:r>
      <w:r>
        <w:rPr/>
        <w:t>ꗂ</w:t>
      </w:r>
      <w:r>
        <w:rPr/>
        <w:t>兂祯飂㕎䘳橄绂쉢뇂祤慂乕츮㝘䭇彰</w:t>
      </w:r>
      <w:r>
        <w:rPr/>
        <w:t>ꤶ</w:t>
      </w:r>
      <w:r>
        <w:rPr/>
        <w:t>瞿㦩㩍楥㑱偺⩸⺩␹吶帰㴹⍈갵⸊頰㨤⩭䍐⭫뇂㍞</w:t>
      </w:r>
      <w:r>
        <w:rPr/>
        <w:t>⡎</w:t>
      </w:r>
      <w:r>
        <w:rPr/>
        <w:t>睦쉄砭⩮䱋呢創숳坲⽞㘵娪䐹灊숬믂杩掮땎䝡컂ㅳ剞ꇂ슱䉺帯㥦瑱╫꥖숴兌浮⹞녚쉚歱쉓坣⥉걨瑎쏂⹹患䝂汹싂쉱䱾噖뽸夻䭴숷淍慪⒬摹橎⻂⪩顰걖⫂䓂䬻栭祕㥅㍨</w:t>
      </w:r>
      <w:r>
        <w:rPr/>
        <w:t>ꔨꖩ</w:t>
      </w:r>
      <w:r>
        <w:rPr/>
        <w:t>克纮쉕嘪</w:t>
      </w:r>
      <w:r>
        <w:rPr/>
        <w:t>ꤣ⭉</w:t>
      </w:r>
      <w:r>
        <w:rPr/>
        <w:t>䉸打㙃㡺攸噳敓泂㩪숹ㄭ奨䪻썔숨쉚汗ꄳ곍正⦣견係檥㈽쉥⽄㭡潴㨲㋃睦숯</w:t>
      </w:r>
      <w:r>
        <w:rPr/>
        <w:t>꧃</w:t>
      </w:r>
      <w:r>
        <w:rPr/>
        <w:t>䊵樬쉙⑴珂⦣哂侥쉣쉁츩嚮⫂䁯⌺噺位頣㏂숨䁕輻㕣电剌䙎ㅫ協䊥顢쉟쉮⩑ꌸ쉡㔳⨨祚潟㩐癷杳発咡⸶ꆣ쉗⑗䉅</w:t>
      </w:r>
      <w:r>
        <w:rPr/>
        <w:t>⠨</w:t>
      </w:r>
      <w:r>
        <w:rPr/>
        <w:t>啔玥浟쉱䍳⭑⩷╠㥔딯⭁囂䯍㡸㷂뽟㡏瑉㍑䧎㥂⑤ꍵ牵㡷升剳䫂ㅎ垬浨睸㝢쉮楬烂츰㡊潙牥⑌⸹䙬繵䩘㭑䉌⑃䁏瑵報䩔䥉쉂⩇⬮슬甥䕷䄷⬮ㅞ┸穂浄倱㕎쉏쉥츴琵㝯</w:t>
      </w:r>
      <w:r>
        <w:rPr/>
        <w:t>ꕐ</w:t>
      </w:r>
      <w:r>
        <w:rPr/>
        <w:t>숪廃樦柂</w:t>
      </w:r>
      <w:r>
        <w:rPr/>
        <w:t>ⱄ</w:t>
      </w:r>
      <w:r>
        <w:rPr/>
        <w:t>穨갰ㅦ⸴</w:t>
      </w:r>
      <w:r>
        <w:rPr/>
        <w:t>ꤪ</w:t>
      </w:r>
      <w:r>
        <w:rPr/>
        <w:t>쉵⼺焨歮㖿숩䰬潾䡾쉧凂⩵卯뽴ㅭ</w:t>
      </w:r>
      <w:r>
        <w:rPr/>
        <w:t>ⵄ</w:t>
      </w:r>
      <w:r>
        <w:rPr/>
        <w:t>坢</w:t>
      </w:r>
      <w:r>
        <w:rPr/>
        <w:t>ꤶ</w:t>
      </w:r>
      <w:r>
        <w:rPr/>
        <w:t>輲슩甤畘䐬䇂瑋祔쵸쉋⹎塙Ⓝ쏂彍⻂칕⌹䨻坰婚垻绂彌ꍔ哂</w:t>
      </w:r>
      <w:r>
        <w:rPr/>
        <w:t>ꤪ</w:t>
      </w:r>
      <w:r>
        <w:rPr/>
        <w:t>꺻쉭츻䞡煺瀯⑗⩆䨯帪㤵⽅꥾奍╡倪硗常</w:t>
      </w:r>
      <w:r>
        <w:rPr/>
        <w:t>ꤦ</w:t>
      </w:r>
      <w:r>
        <w:rPr/>
        <w:t>䁶瘲</w:t>
      </w:r>
      <w:r>
        <w:rPr/>
        <w:t>ꕣ</w:t>
      </w:r>
      <w:r>
        <w:rPr/>
        <w:t>䈪쉀塇䰭숪瀱䤺䎮湃㴥悩⽌</w:t>
      </w:r>
      <w:r>
        <w:rPr/>
        <w:t>ꥉ☳</w:t>
      </w:r>
      <w:r>
        <w:rPr/>
        <w:t>㑈獩呩辻</w:t>
      </w:r>
      <w:r>
        <w:rPr/>
        <w:t>ⱖ</w:t>
      </w:r>
      <w:r>
        <w:rPr/>
        <w:t>娵ꥠ⧎响吭伱䎥杆晨</w:t>
      </w:r>
      <w:r>
        <w:rPr/>
        <w:t>ꔪ</w:t>
      </w:r>
      <w:r>
        <w:rPr/>
        <w:t>损슡㉰⪏䕬湄쉬䍸稻</w:t>
      </w:r>
      <w:r>
        <w:rPr/>
        <w:t>⠲</w:t>
      </w:r>
      <w:r>
        <w:rPr/>
        <w:t>㔵瀹⩢ꆬ顠枻싂癈ㅥ揃䉖싂党牵㍳扮咱㯂湞䤽㵞㴳쉇쉌殏쉍槃썑쉫坂䥣</w:t>
      </w:r>
      <w:r>
        <w:rPr/>
        <w:t>ꦮ</w:t>
      </w:r>
      <w:r>
        <w:rPr/>
        <w:t>⡏</w:t>
      </w:r>
      <w:r>
        <w:rPr/>
        <w:t>癗㊡㩃癞其煊칤☤䷂䠹秎獙穄瀥䦿牤䴯슩慈壂乯ㄩ辡䡫⽫䕕뭴ꅸ뿂垩칫뾏奴圭伪䭬〳</w:t>
      </w:r>
      <w:r>
        <w:rPr/>
        <w:t>ꦱ</w:t>
      </w:r>
      <w:r>
        <w:rPr/>
        <w:t>瞡꺡浄㵾⤹⹟瘺祫㈩撱ꥭꥲ</w:t>
      </w:r>
      <w:r>
        <w:rPr/>
        <w:t>ꦵ⬥</w:t>
      </w:r>
      <w:r>
        <w:rPr/>
        <w:t>싂璮仂깥뭩⯂沬繬戸녘琣䙋櫂ꥳ䙚칍扉祃獾瑗濂䅴熮湘頺쏎⩔洣潄䦣㛂吸</w:t>
      </w:r>
      <w:r>
        <w:rPr/>
        <w:t>ꕍ⹍</w:t>
      </w:r>
      <w:r>
        <w:rPr/>
        <w:t>浄칅◂쉗债⭡漵쉭㥇곂㩅瑫敋娹摴⑯奨⍡甯犥矂卤ꍺ깹㭗售䚱癐⚵夲쉔䠊扺䐬䭪</w:t>
      </w:r>
      <w:r>
        <w:rPr/>
        <w:t>ⵡ</w:t>
      </w:r>
      <w:r>
        <w:rPr/>
        <w:t>쉘㝀</w:t>
      </w:r>
      <w:r>
        <w:rPr/>
        <w:t>⡙</w:t>
      </w:r>
      <w:r>
        <w:rPr/>
        <w:t>嘸㩊こ焭搽橈娦㥉䠤浄掩</w:t>
      </w:r>
      <w:r>
        <w:rPr/>
        <w:t>ꥑ</w:t>
      </w:r>
      <w:r>
        <w:rPr/>
        <w:t>䉘抻顓电걒╀숬摥幘熡圲⩉딶싂⥓⍨田甫圷猦쉰㜣癯敡</w:t>
      </w:r>
      <w:r>
        <w:rPr/>
        <w:t>⠱</w:t>
      </w:r>
      <w:r>
        <w:rPr/>
        <w:t>츸祺䵆㉶恤䰯쉂榻뼺㕳番坲췎㍞発걆㊥䁴숫桅㙍噠쉣佇녔䑌䃂揂仂佊橉珎晾輶摦硰甦晷㫂㨶쉇反㕫啎쉨㔽湾䥹⫃㨥噑吰繳</w:t>
      </w:r>
      <w:r>
        <w:rPr/>
        <w:t>ⷂ</w:t>
      </w:r>
      <w:r>
        <w:rPr/>
        <w:t>戥刨䀫呎灭畢꺣믂氶伪患碬싍琥畅憵漫ꥵ奈㙩䫂流焳斣뭵녺쉋</w:t>
      </w:r>
      <w:r>
        <w:rPr/>
        <w:t>Ⱝ</w:t>
      </w:r>
      <w:r>
        <w:rPr/>
        <w:t>晙䩲㡫⪻檮㩺</w:t>
      </w:r>
      <w:r>
        <w:rPr/>
        <w:t>ⰸ</w:t>
      </w:r>
      <w:r>
        <w:rPr/>
        <w:t>䁞썌湯떣⽈춬칆扬庡쉇壍뾣輬煅슡呤戽牵쉎榥迂쏂䦣撵ꍥ싂䌹塳쌮硟쉦優け싂쉃䡗璩帵⑁슥뽌⸪䑷</w:t>
      </w:r>
      <w:r>
        <w:rPr/>
        <w:t>ⶩ</w:t>
      </w:r>
      <w:r>
        <w:rPr/>
        <w:t>숪㴵爩睋⑕晟姃兇싂歁</w:t>
      </w:r>
      <w:r>
        <w:rPr/>
        <w:t>꧂</w:t>
      </w:r>
      <w:r>
        <w:rPr/>
        <w:t>妿숵⽣녪</w:t>
      </w:r>
      <w:r>
        <w:rPr/>
        <w:t>⡱</w:t>
      </w:r>
      <w:r>
        <w:rPr/>
        <w:t>곂</w:t>
      </w:r>
      <w:r>
        <w:rPr/>
        <w:t>ⱘ</w:t>
      </w:r>
      <w:r>
        <w:rPr/>
        <w:t>て</w:t>
      </w:r>
      <w:r>
        <w:rPr/>
        <w:t>ⶬ</w:t>
      </w:r>
      <w:r>
        <w:rPr/>
        <w:t>쉪椻兘皘ꥣ嘵楾瞿ㅏ</w:t>
      </w:r>
      <w:r>
        <w:rPr/>
        <w:t>⠦</w:t>
      </w:r>
      <w:r>
        <w:rPr/>
        <w:t>캥榩刨偅㍐⪱界秂庩物䏎昭땨砤潾㥀쉫ꅁ숰㐦煅쉞秂塠䟂㡠恹</w:t>
      </w:r>
      <w:r>
        <w:rPr/>
        <w:t>Ⱞ</w:t>
      </w:r>
      <w:r>
        <w:rPr/>
        <w:t>⽀⭓匵洳彙㝲깁슣捑䤳佀懂䑡</w:t>
      </w:r>
      <w:r>
        <w:rPr/>
        <w:t>ⱐ</w:t>
      </w:r>
      <w:r>
        <w:rPr/>
        <w:t>硋숴넣숲催쉒呱╦慫䛍숮ㄯ䄭㦩批걠ꎿ쉬檻潆捍쉧怫㭠碏湣䈦⑋杸飂⫂呵也♂</w:t>
      </w:r>
      <w:r>
        <w:rPr/>
        <w:t>ⲱ⭩</w:t>
      </w:r>
      <w:r>
        <w:rPr/>
        <w:t>接砶愴汫䙔㉄㙯㓂뭰⤣獠獊庮넭噹</w:t>
      </w:r>
      <w:r>
        <w:rPr/>
        <w:t>ꕈ</w:t>
      </w:r>
      <w:r>
        <w:rPr/>
        <w:t>깦轙佧熘圹畤䡈恌慂뼥捸搸捙汖싂㣎奰瀸輲㩫哂땹뭪割㍴瘷쵲䜫뇂䰷䪿䅊汱㵤㈤価⌸橕쉣㋎땗췃榻獩╸슡窣</w:t>
      </w:r>
      <w:r>
        <w:rPr/>
        <w:t>ꔲ</w:t>
      </w:r>
      <w:r>
        <w:rPr/>
        <w:t>㤰쉔㉊睂㑏僂眭ꍥ剓熡㡃繒滂溻㍋䄺딪⥆儥瑳坞偮㏂㍂䃃쉑氲橢䝅</w:t>
      </w:r>
      <w:r>
        <w:rPr/>
        <w:t>ⴴ</w:t>
      </w:r>
      <w:r>
        <w:rPr/>
        <w:t>歇춵彦婀䵵⧍㊬祃仂</w:t>
      </w:r>
      <w:r>
        <w:rPr/>
        <w:t>ꔬ</w:t>
      </w:r>
      <w:r>
        <w:rPr/>
        <w:t>搶离悡ㅹ䎏⍶슿䫂噊䕎䉌欫㓎싍쉷쉧憩掏櫂⩡犡䙋ꌩ愱正颥ꏂ⬽⿎쉲╠뭹助</w:t>
      </w:r>
      <w:r>
        <w:rPr/>
        <w:t>ꦿ</w:t>
      </w:r>
      <w:r>
        <w:rPr/>
        <w:t>癉쏂ꥥ庩嗎浴埂䅩㝍瑘玿䪥氺案䝋╈㢩╧幥걐撵敌</w:t>
      </w:r>
      <w:r>
        <w:rPr/>
        <w:t>⡕</w:t>
      </w:r>
      <w:r>
        <w:rPr/>
        <w:t>睴䧂恭䚵䉠婓䕄縫姂</w:t>
      </w:r>
      <w:r>
        <w:rPr/>
        <w:t>ⰱ</w:t>
      </w:r>
      <w:r>
        <w:rPr/>
        <w:t>八컂縴禩</w:t>
      </w:r>
      <w:r>
        <w:rPr/>
        <w:t>ꗎ</w:t>
      </w:r>
      <w:r>
        <w:rPr/>
        <w:t>쉺싂啤⵫噒</w:t>
      </w:r>
      <w:r>
        <w:rPr/>
        <w:t>ꦬ</w:t>
      </w:r>
      <w:r>
        <w:rPr/>
        <w:t>愫</w:t>
      </w:r>
      <w:r>
        <w:rPr/>
        <w:t>Ⳏ</w:t>
      </w:r>
      <w:r>
        <w:rPr/>
        <w:t>瀨甶漽此窥넬</w:t>
      </w:r>
      <w:r>
        <w:rPr/>
        <w:t>ꗂ</w:t>
      </w:r>
      <w:r>
        <w:rPr/>
        <w:t>뭨瀱쉧쉹숹⩮숰</w:t>
      </w:r>
      <w:r>
        <w:rPr/>
        <w:t>ⱬ</w:t>
      </w:r>
      <w:r>
        <w:rPr/>
        <w:t>兊⨱딳嚻쏂</w:t>
      </w:r>
      <w:r>
        <w:rPr/>
        <w:t>ⴷ</w:t>
      </w:r>
      <w:r>
        <w:rPr/>
        <w:t>单</w:t>
      </w:r>
      <w:r>
        <w:rPr/>
        <w:t>Ⱕ⸻⬳</w:t>
      </w:r>
      <w:r>
        <w:rPr/>
        <w:t>唳</w:t>
      </w:r>
      <w:r>
        <w:rPr/>
        <w:t>ꕺ</w:t>
      </w:r>
      <w:r>
        <w:rPr/>
        <w:t>牔䡣穌䗂㡤址㵃䉒䵏䑭⫂汹䂡䤷뭡唊眰䑌硾楙캥쵪⩯♏쉘䵎琫㵲㤴窘쌮慮偍䪻쉬獔迂㬪䤨侥䕮뮏쉡滍㖣橀숻ꥩ뼪슬纵싂䑹啫䉁</w:t>
      </w:r>
      <w:r>
        <w:rPr/>
        <w:t>ⶬ</w:t>
      </w:r>
      <w:r>
        <w:rPr/>
        <w:t>㡶㕄뽶曂◍焱㕎礱䇂窥⚡獫㩥ꥰ嫂嗂参ꥯ䡟父䊵昮漸佘扔歓䤹浤熣礮ꥡ縶轴㐦纣㐳娲奋⴦頴갫⻂슬操쉯⤬婺㩤⩧桐Ⓕ</w:t>
      </w:r>
      <w:r>
        <w:rPr/>
        <w:t>ꖡ</w:t>
      </w:r>
      <w:r>
        <w:rPr/>
        <w:t>轡煎恃㏂犣杇矂☳㝚歍쉫畮硡則녡뭙顊䑐歯숨䊡⹷⑏敗ぉ潁싂㇂痍뇂②㠤䍇凎썸惍㵉⭫촨磂쵶䍖惂䰷涩㣂䊣숪ㆿ때쉟顲畆쵮洵㙐⼣♫朰卌䘮唨㛂楶쵋㭊싃</w:t>
      </w:r>
      <w:r>
        <w:rPr/>
        <w:t>ⷂ</w:t>
      </w:r>
      <w:r>
        <w:rPr/>
        <w:t>塺싂숤材弻쉡⭓檮䍖轶䱾떵窏兯桓汳쉪䀥扖娲㭖瀻䥗㠣숬哂쉺칟⩙昵噉싂哂떩侻兢㷂䭳剢㡹쉐烂剚獚쌰㭖砪쉎汱懂䁕☺朸㬽半愻⨷슻쉬싂㑡ꍯ㣂壂猨恙杆城䍑</w:t>
      </w:r>
      <w:r>
        <w:rPr/>
        <w:t>꧂</w:t>
      </w:r>
      <w:r>
        <w:rPr/>
        <w:t>搪꺡싃伴献䴸䉮⨱㝸祅汊</w:t>
      </w:r>
      <w:r>
        <w:rPr/>
        <w:t>ꥁ</w:t>
      </w:r>
      <w:r>
        <w:rPr/>
        <w:t>仂쉥慙쉯䟂쉔ꍢ⤮佦쉃䫂㬤䌪㍕⌦䝔㝶太癑칱㍈找쉧䥦뗎忂琳뽥犱⵬㔫땞쉚版桊䫂扖曂汆牍䩣晎㘬☮垩㐳䡳噙숭惂瞘㭷䁴㉍</w:t>
      </w:r>
      <w:r>
        <w:rPr/>
        <w:t>꥟</w:t>
      </w:r>
      <w:r>
        <w:rPr/>
        <w:t>쉃礲쉐⼨䁏쉁顚촶壂灪䌨싂太㡁爥橠䙪숩꥖䵅▵䵡</w:t>
      </w:r>
      <w:r>
        <w:rPr/>
        <w:t>⢻</w:t>
      </w:r>
      <w:r>
        <w:rPr/>
        <w:t>㭺ꅪ⽂䕣⥓㵔⫂슘⸣徵쉫睥쉴帹纮⼹</w:t>
      </w:r>
      <w:r>
        <w:rPr/>
        <w:t>ꔭ</w:t>
      </w:r>
      <w:r>
        <w:rPr/>
        <w:t>挺슩歕祐ꅳ싂恈妥</w:t>
      </w:r>
      <w:r>
        <w:rPr/>
        <w:t>ꦿ</w:t>
      </w:r>
      <w:r>
        <w:rPr/>
        <w:t>稳㐷䆻긬⑇痂嘳㌽灖恧싎⥲䃎긺佈캬偳厩쉅⭠䉠쏂䤥쉦潾㕌㫂숶临囎帶眭䪡绍쉁榥堰拃꥕㧎桯캩㜶決捾灑ꇂの埂伵娳㥪碱⹘쉯楸䗎ꄦ櫂伷⭀⵵䗂摷⌶</w:t>
      </w:r>
      <w:r>
        <w:rPr/>
        <w:t>ⵗ</w:t>
      </w:r>
      <w:r>
        <w:rPr/>
        <w:t>偈㑷迂ꅺ㥳⍯䟂慟㭁㠷쉢塓砳婩䕥ꏂ㈲⩁瑑◎䝇剔猩⯂쉳揂♞榡爴</w:t>
      </w:r>
      <w:r>
        <w:rPr/>
        <w:t>ꤨ</w:t>
      </w:r>
      <w:r>
        <w:rPr/>
        <w:t>娤䵱顾弻䙶晡棂拂䄲爺瑡싂竂䂩摊ㅣ彣ꌪ⽃幈㗍䑀㩈朸甩橉䤹숫땾慔</w:t>
      </w:r>
      <w:r>
        <w:rPr/>
        <w:t>ꦬ</w:t>
      </w:r>
      <w:r>
        <w:rPr/>
        <w:t>컂栰祆操숱ㄺ䫂䨮幉⤴婘惂ㄵ癮噒䝒湊浏僂兪䡪呐숪㐺㕳⹂뾘땺㘪⧂䛍幣</w:t>
      </w:r>
      <w:r>
        <w:rPr/>
        <w:t>⡦</w:t>
      </w:r>
      <w:r>
        <w:rPr/>
        <w:t>쉲㵚㍈㉠㮮㬊淂晋⬦딶♕灸穘⹌㉮⫂⩌㭐䑹仂ꍐ夻晗傘땩싂䝰汆䑱栯䭵䈳狂歚乭쉌䧎⑙ㅉ娰⿂䓂♞䂿⥄⾮䩊牸쉖恠剟ね捭卌䁀侱男扱☻쉸</w:t>
      </w:r>
      <w:r>
        <w:rPr/>
        <w:t>ꤹ</w:t>
      </w:r>
      <w:r>
        <w:rPr/>
        <w:t>䍠䕋䩡숰汨噋쵇䩂攻䬱䆥싂穂䅔吸싃쌮썒祃㕆㍂䀫녳捑晚䐸堮梬喿㓂䛂㴭⴪梮쉰䅋䙹癐뽴뼫</w:t>
      </w:r>
      <w:r>
        <w:rPr/>
        <w:t>ⵅ</w:t>
      </w:r>
      <w:r>
        <w:rPr/>
        <w:t>쵫㛂祁䙯꥕棍灪顤堫싍⪡稲復爩췂Ⓕ㙉ꅇ䷂汍熵㠯䅐㵒䴩兾䯍㙑쉔㨨摖뗂ꅦ严䲵䭉⭨숤祳䉖喬狂</w:t>
      </w:r>
      <w:r>
        <w:rPr/>
        <w:t>⡲</w:t>
      </w:r>
      <w:r>
        <w:rPr/>
        <w:t>ꥶ橒兕⵮㟂⽬슱</w:t>
      </w:r>
      <w:r>
        <w:rPr/>
        <w:t>꤭</w:t>
      </w:r>
      <w:r>
        <w:rPr/>
        <w:t>⼮海瞣䶿</w:t>
      </w:r>
      <w:r>
        <w:rPr/>
        <w:t>ꖵ</w:t>
      </w:r>
      <w:r>
        <w:rPr/>
        <w:t>쉏䩯⼫瀯栩匬㍇攲歀啯썶櫍漮䑊斩〨䢘⩳圶䡷滂洳车䮘欹祒ꍩ汫埂丯嘵摳噅绂愯渪洬啬穸䑶瘵娺潺侘䊥楡傩繸숨畁挭摲⭱䍨繷䑌쉎洰束뾘숺㍉兑䉭㡆㧂㙬㡆捚戩䙏슿硭꺵朱㖣剪쉤땁椮伮嗃㨬祁⿍⮿⽬矍쉓殣뭨幗唺牥牥䉆⍩㉳䩕晱瓂㙪䘮⛂㥴깶싂嗂牓繁⦘慄珂礣勍䣂</w:t>
      </w:r>
      <w:r>
        <w:rPr/>
        <w:t>⠯</w:t>
      </w:r>
      <w:r>
        <w:rPr/>
        <w:t>䘤뇂兗祰淂祪㡳係걀坊▥平ꇂ숫⭋㩢噘佔奃⩒剒䱎⩑䖮䝖潁㩬湁䠪癘䩖恗娪恨到繇敯깞攸쉖깓슩你␬ꄽ㶣⼦灖呟⩫畱⍪潕Ⓜ儦묮쉴촹颮恥</w:t>
      </w:r>
      <w:r>
        <w:rPr/>
        <w:t>ꕸ</w:t>
      </w:r>
      <w:r>
        <w:rPr/>
        <w:t>ꥵ滂戯湉䥇</w:t>
      </w:r>
      <w:r>
        <w:rPr/>
        <w:t>ꤣ</w:t>
      </w:r>
      <w:r>
        <w:rPr/>
        <w:t>戽悻╲媵䑰礱煫䬴䥌⻂娩怪㵗㡁䞻繋⽰⑕㔹㥣쎻䫎䫂柂兇⺻쎥쉊쉀⽒䟂懂未迂乸〦灦㥋䕒僎쉳汤䥞壂ꌶ촯䍃儣光뭾搨剨⯎쏂⽤暩乑㜱㔥猪⨱</w:t>
      </w:r>
      <w:r>
        <w:rPr/>
        <w:t>ꤺ</w:t>
      </w:r>
      <w:r>
        <w:rPr/>
        <w:t>걀樣</w:t>
      </w:r>
      <w:r>
        <w:rPr/>
        <w:t>Ⲭ</w:t>
      </w:r>
      <w:r>
        <w:rPr/>
        <w:t>쉶䵔쉮䝂冻浖愱畩딲奩婀硯㕳牨洹氦桬䴨걣䌻뭞嘰㔴㭆睡⍈㒻㕪넷戽</w:t>
      </w:r>
      <w:r>
        <w:rPr/>
        <w:t>⠺</w:t>
      </w:r>
      <w:r>
        <w:rPr/>
        <w:t>䕚䐻未殥뭳㭕⭎쉦⪬쵠놻⬯</w:t>
      </w:r>
      <w:r>
        <w:rPr/>
        <w:t>ꤰ</w:t>
      </w:r>
      <w:r>
        <w:rPr/>
        <w:t>㡯䈨堨숨⽑庘繇倥ꌬ煋伣升㩮参幬</w:t>
      </w:r>
      <w:r>
        <w:rPr/>
        <w:t>ꦮ</w:t>
      </w:r>
      <w:r>
        <w:rPr/>
        <w:t>묦杰㡤煀䩞㕮橞瑠䐣睤깅啶䘤煦쉩㙌禡╏慊潟敶娳獚䨹串쵌剪꺘瑵敯⩘䱸坥㭠䥇㩟</w:t>
      </w:r>
      <w:r>
        <w:rPr/>
        <w:t>ꖵ</w:t>
      </w:r>
      <w:r>
        <w:rPr/>
        <w:t>슩ヂ</w:t>
      </w:r>
      <w:r>
        <w:rPr/>
        <w:t>ꥐ</w:t>
      </w:r>
      <w:r>
        <w:rPr/>
        <w:t>뭔⫂쉎⹵祉깊칞䩇摂煊䘊쉀껂湎⬷䛂圱憡쉬숴㍪娹䥤圽摂쉫戹⹇坑呎㑳戮睠㛍噺㙕楠ꄱ轐⨬景搰急桳䆻僂♫쉲獫敫슮뼥帽偒绂才쏂慤ㄻ瑂彐漶䑟</w:t>
      </w:r>
      <w:r>
        <w:rPr/>
        <w:t>⡃</w:t>
      </w:r>
      <w:r>
        <w:rPr/>
        <w:t>㝲</w:t>
      </w:r>
      <w:r>
        <w:rPr/>
        <w:t>ⲩ</w:t>
      </w:r>
      <w:r>
        <w:rPr/>
        <w:t>ꥌ</w:t>
      </w:r>
      <w:r>
        <w:rPr/>
        <w:t>䍘싂呵䔺촱</w:t>
      </w:r>
      <w:r>
        <w:rPr/>
        <w:t>⡡</w:t>
      </w:r>
      <w:r>
        <w:rPr/>
        <w:t>顸걀쉉</w:t>
      </w:r>
      <w:r>
        <w:rPr/>
        <w:t>⡳</w:t>
      </w:r>
      <w:r>
        <w:rPr/>
        <w:t>灙態参캣칦썟婆呷歲</w:t>
      </w:r>
      <w:r>
        <w:rPr/>
        <w:t>⡟</w:t>
      </w:r>
      <w:r>
        <w:rPr/>
        <w:t>ꗃ</w:t>
      </w:r>
      <w:r>
        <w:rPr/>
        <w:t>䪱㕋犏㩄種뗂匳썅슏敓⤣ꍯ뭱걧桒쉞䥤煚싍떱쉖噱췂偍싂挸ꄵ䏂숳佫곂㨴깤촩⩬橤䨻</w:t>
      </w:r>
      <w:r>
        <w:rPr/>
        <w:t>ꕯ</w:t>
      </w:r>
      <w:r>
        <w:rPr/>
        <w:t>⡥</w:t>
      </w:r>
      <w:r>
        <w:rPr/>
        <w:t>祥橂쉾⍎숵䤽橪䵃</w:t>
      </w:r>
      <w:r>
        <w:rPr/>
        <w:t>ⰷ</w:t>
      </w:r>
      <w:r>
        <w:rPr/>
        <w:t>뽘滂㮩쉺䡘䩖㑌奶싂㩞㔰쉲㝸㜳♑䱗⭮䣂녟玥幚彭㧎乔潳싂夨</w:t>
      </w:r>
      <w:r>
        <w:rPr/>
        <w:t>ꗍ</w:t>
      </w:r>
      <w:r>
        <w:rPr/>
        <w:t>䥏辩㩚㬹劏슣戰䇂쏂ꎬ冣따顳湏業</w:t>
      </w:r>
      <w:r>
        <w:rPr/>
        <w:t>ⱌ</w:t>
      </w:r>
      <w:r>
        <w:rPr/>
        <w:t>⾮묳</w:t>
      </w:r>
      <w:r>
        <w:rPr/>
        <w:t>ⴽ</w:t>
      </w:r>
      <w:r>
        <w:rPr/>
        <w:t>吪輲㭖扂砷㌵䡷瑖츽祎卑</w:t>
      </w:r>
      <w:r>
        <w:rPr/>
        <w:t>⡴</w:t>
      </w:r>
      <w:r>
        <w:rPr/>
        <w:t>塡⽄稲婖殏瀣姃걀徥뼯氤玥</w:t>
      </w:r>
      <w:r>
        <w:rPr/>
        <w:t>ꤽ</w:t>
      </w:r>
      <w:r>
        <w:rPr/>
        <w:t>쉞㠹恡㕆⥖</w:t>
      </w:r>
      <w:r>
        <w:rPr/>
        <w:t>ꖱ</w:t>
      </w:r>
      <w:r>
        <w:rPr/>
        <w:t>㙃칆儥ꥨ睞儺歒㌻䍯쉟㩰桌颵䔣䮩填ꥺ婇㣂♣䤭슿쉟偕䱂쵅瞡䵊㑩㞏䔳矂⯂䇃㑕슮⨣椩䙮奵쉀愫㠽悵輶⭵쉧䒩□⩺숱䶱捾慄獋扲</w:t>
      </w:r>
      <w:r>
        <w:rPr/>
        <w:t>ꕀ╙</w:t>
      </w:r>
      <w:r>
        <w:rPr/>
        <w:t>뽂</w:t>
      </w:r>
      <w:r>
        <w:rPr/>
        <w:t>⢥</w:t>
      </w:r>
      <w:r>
        <w:rPr/>
        <w:t>擂뗂꥔幱쵨祒⩒輻べ䴱杠夳挫쉈</w:t>
      </w:r>
      <w:r>
        <w:rPr/>
        <w:t>ꦱ</w:t>
      </w:r>
      <w:r>
        <w:rPr/>
        <w:t>飂쉯뮿</w:t>
      </w:r>
      <w:r>
        <w:rPr/>
        <w:t>꧂</w:t>
      </w:r>
      <w:r>
        <w:rPr/>
        <w:t>쉎╈쉪딫칭晆ꍭ㙖杙扖流⦩场教⾻朻㥶栺痎潷祲呱뇍숴穧㒬痂䑷쉹卶㥕帪쉆⑏㜭恪㊵숯輦瑢券쉯뇂깖䥁松夸쉬싂挣䞘䰸片⩁䑐䟂徏꥗㒡⩅⍍</w:t>
      </w:r>
      <w:r>
        <w:rPr/>
        <w:t>ꕢ</w:t>
      </w:r>
      <w:r>
        <w:rPr/>
        <w:t>洬㡸쌥勎뭲挱꥙䟃亣欵剀㭥䩙⛃冮晞恢ㅴ祡뭊곂</w:t>
      </w:r>
      <w:r>
        <w:rPr/>
        <w:t>ⷂ</w:t>
      </w:r>
      <w:r>
        <w:rPr/>
        <w:t>硣䨱슻畇䔰皩촪桏䅺晊㶡䙬璿烂쉉촥숫䂘쵗婐樥殱硄氹쉆姂쉫䑓眵</w:t>
      </w:r>
      <w:r>
        <w:rPr/>
        <w:t>Ⱨ</w:t>
      </w:r>
      <w:r>
        <w:rPr/>
        <w:t>怵摲折畫じ䅟칺땡뽠䡴ぃ空䴴㕖匮㍋奢渹畬ꍲ坞⥅⨯楇㜵参☺</w:t>
      </w:r>
      <w:r>
        <w:rPr/>
        <w:t>⡲</w:t>
      </w:r>
      <w:r>
        <w:rPr/>
        <w:t>䡅㛂歫♇か썪撩</w:t>
      </w:r>
      <w:r>
        <w:rPr/>
        <w:t>ꔻⷍ</w:t>
      </w:r>
      <w:r>
        <w:rPr/>
        <w:t>슻뭓놩种憣潂㝎⭷놿勂䜲⭊坥ヂ쵐乤㜳칲汎煓梮쉦剳妩扞䕉瑕⤵ꥸ쉲搤㌽䜦㧂杯杀㕳숣忂䝥瞣捄䟂敩湮䵲瀩婣쉨䆻睬⽑</w:t>
      </w:r>
      <w:r>
        <w:rPr/>
        <w:t>⡠</w:t>
      </w:r>
      <w:r>
        <w:rPr/>
        <w:t>㒿壂庡䕖뭤</w:t>
      </w:r>
      <w:r>
        <w:rPr/>
        <w:t>⡸</w:t>
      </w:r>
      <w:r>
        <w:rPr/>
        <w:t>呤烂츪쉋㡩䝤哂繡쉡㏍橬╷ꌶ煦츪ㅏ䑃献꺱ꄊ⩌䞱</w:t>
      </w:r>
      <w:r>
        <w:rPr/>
        <w:t>ꖥ</w:t>
      </w:r>
      <w:r>
        <w:rPr/>
        <w:t>㩶⍢嘺㥾쉉䯂䙖㴹棂깬</w:t>
      </w:r>
      <w:r>
        <w:rPr/>
        <w:t>⡹</w:t>
      </w:r>
      <w:r>
        <w:rPr/>
        <w:t>轘⤸ꏂ恄㊵照弣⪻ꍘ깕摖䁆촺告均梏䪩䁎㢏䝾▣竂濂浲㥳弤껂迂뿎颻䝾</w:t>
      </w:r>
      <w:r>
        <w:rPr/>
        <w:t>ꗂ</w:t>
      </w:r>
      <w:r>
        <w:rPr/>
        <w:t>䭟⹪⍎㒱倮㤴㪡呁땫啚⩩쉕쉔땰祵弱䴣ㅤ</w:t>
      </w:r>
      <w:r>
        <w:rPr/>
        <w:t>ꕤ⤥</w:t>
      </w:r>
      <w:r>
        <w:rPr/>
        <w:t>穞쌽嚿䝏ꅴ噤沬廂奒</w:t>
      </w:r>
      <w:r>
        <w:rPr/>
        <w:t>ꦡ</w:t>
      </w:r>
      <w:r>
        <w:rPr/>
        <w:t>繬칒㛂噍뭔쌥奵㉏噧䭌到䴶䱖硫䙣⤬璥匫泂祖숥浊漩偁䭅쉌䀰㙟睆係瑦游⑒숳瑅䅁昹さ쉺唫轴䈳癞䭢⪡椶䁪单址湥ㄻ掏숲硷숪䱒녠䅱싂␷幖睂祥晬栥⸥け瀫츸橄だ쉈烃</w:t>
      </w:r>
      <w:r>
        <w:rPr/>
        <w:t>Ⳃ</w:t>
      </w:r>
      <w:r>
        <w:rPr/>
        <w:t>쉄䘰</w:t>
      </w:r>
      <w:r>
        <w:rPr/>
        <w:t>ⵑ⥩</w:t>
      </w:r>
      <w:r>
        <w:rPr/>
        <w:t>烂싂⬷喱⍠纥幆剁⩡숲嫂䩊䭖䰯㕎啭猤뭦嘽㒮狃圫䁇㭚㌰婯橉⑸唺潓恦슥㙃轲䪮䳎숬</w:t>
      </w:r>
      <w:r>
        <w:rPr/>
        <w:t>ꤻ</w:t>
      </w:r>
      <w:r>
        <w:rPr/>
        <w:t>㔱澵☹凂숰䄪숲唲䈻楂輮杄㢱</w:t>
      </w:r>
      <w:r>
        <w:rPr/>
        <w:t>⠪</w:t>
      </w:r>
      <w:r>
        <w:rPr/>
        <w:t>〦㭇彘振캩斣儫숹걋祱䕕䑀顸卓ꆣ⍪砰꥚怭딣㝞䤵슮㷂晁瑊㝑癩睥帻桶㭓걠噫쉍쉁斏숱䤶婸ꎵ枵쏃懂冘橞呮祐㊩갸숦</w:t>
      </w:r>
      <w:r>
        <w:rPr/>
        <w:t>ꕺ</w:t>
      </w:r>
      <w:r>
        <w:rPr/>
        <w:t>槂긣㠸츪⮡噪㗂걾侣戶╫栩숭摯䜥⯂⩔칇抡㍯磍슩欷슣忎呭땃⭉䍒滃䐪</w:t>
      </w:r>
      <w:r>
        <w:rPr/>
        <w:t>ⱃ</w:t>
      </w:r>
      <w:r>
        <w:rPr/>
        <w:t>欱♙嘪딽档璬쉇</w:t>
      </w:r>
      <w:r>
        <w:rPr/>
        <w:t>ⵇ</w:t>
      </w:r>
      <w:r>
        <w:rPr/>
        <w:t>倬禱纣幫쉊澥걓뽄ꄶ睡㯂仂顋숪呖슿幮轺</w:t>
      </w:r>
      <w:r>
        <w:rPr/>
        <w:t>Ⱘ</w:t>
      </w:r>
      <w:r>
        <w:rPr/>
        <w:t>촭ꆮ漶䩌㕧⑇╨痂쵓</w:t>
      </w:r>
      <w:r>
        <w:rPr/>
        <w:t>ꕊ</w:t>
      </w:r>
      <w:r>
        <w:rPr/>
        <w:t>兓桦㍬煪쉣杲敦焸瑤䙢矂呋浰杵⧂⍳슮䈺摶旂㒩╫㍳</w:t>
      </w:r>
      <w:r>
        <w:rPr/>
        <w:t>ⰲ⬺</w:t>
      </w:r>
      <w:r>
        <w:rPr/>
        <w:t>匤嗂쉑彂⤨㠷垵㑉㌪⦡䌯朹ㅴ扈䅩㭒忂䠻ꅒ挷疩</w:t>
      </w:r>
      <w:r>
        <w:rPr/>
        <w:t>⡺</w:t>
      </w:r>
      <w:r>
        <w:rPr/>
        <w:t>卅㒻昲⽞敭쉁숹ꇎ午绂䒱슥⹪</w:t>
      </w:r>
      <w:r>
        <w:rPr/>
        <w:t>ꕅ</w:t>
      </w:r>
      <w:r>
        <w:rPr/>
        <w:t>㡀쉃</w:t>
      </w:r>
      <w:r>
        <w:rPr/>
        <w:t>ꕶ</w:t>
      </w:r>
      <w:r>
        <w:rPr/>
        <w:t>땔稬㍕剠䉸呗숨奍摮㑦弻</w:t>
      </w:r>
      <w:r>
        <w:rPr/>
        <w:t>ⱅ</w:t>
      </w:r>
      <w:r>
        <w:rPr/>
        <w:t>䱪㡞</w:t>
      </w:r>
      <w:r>
        <w:rPr/>
        <w:t>ꕴ</w:t>
      </w:r>
      <w:r>
        <w:rPr/>
        <w:t>쌴㷎潢⫃䗂硟瘭쉶䙏</w:t>
      </w:r>
      <w:r>
        <w:rPr/>
        <w:t>ⱙⲩ</w:t>
      </w:r>
      <w:r>
        <w:rPr/>
        <w:t>喏</w:t>
      </w:r>
      <w:r>
        <w:rPr/>
        <w:t>꧂ꕰꕷ</w:t>
      </w:r>
      <w:r>
        <w:rPr/>
        <w:t>ㅉ</w:t>
      </w:r>
      <w:r>
        <w:rPr/>
        <w:t>ꦩ</w:t>
      </w:r>
      <w:r>
        <w:rPr/>
        <w:t>绂核槂種池⥆婕딩穭</w:t>
      </w:r>
      <w:r>
        <w:rPr/>
        <w:t>Ⱨ</w:t>
      </w:r>
      <w:r>
        <w:rPr/>
        <w:t>奊싂旃呔㍚椮숤輲当溿怯땪歕瑗쉨反刻畬搳㉲彥</w:t>
      </w:r>
      <w:r>
        <w:rPr/>
        <w:t>ꖬ</w:t>
      </w:r>
      <w:r>
        <w:rPr/>
        <w:t>숳숪久捐⌻뾡榣噖㟂婲ㅘ楮㵁촫䩞儯䁫䵓㴻⹰♭╧㠮侱㉷副敵帻楬へ穖⩞걹浨佬獌㘳瑯㕘䜷睶싂묲㝋噦╊矂</w:t>
      </w:r>
      <w:r>
        <w:rPr/>
        <w:t>ꥃ</w:t>
      </w:r>
      <w:r>
        <w:rPr/>
        <w:t>灶㠦癙⨹</w:t>
      </w:r>
      <w:r>
        <w:rPr/>
        <w:t>ꕇ</w:t>
      </w:r>
      <w:r>
        <w:rPr/>
        <w:t>뼺䕒礤⌊⵸旂枡</w:t>
      </w:r>
      <w:r>
        <w:rPr/>
        <w:t>ⶩ꧂</w:t>
      </w:r>
      <w:r>
        <w:rPr/>
        <w:t>䉐申䜩⨫㌣㵓掱犱繠㈨쌷숥刷⾏쉒㉡㍏灺㩂敦䝋㙚欹㉵⚏썦</w:t>
      </w:r>
      <w:r>
        <w:rPr/>
        <w:t>ꤨ</w:t>
      </w:r>
      <w:r>
        <w:rPr/>
        <w:t>毂暩꤮䔲湺㴷⚘ꥤ啺䣂唩㔫嫂扙㪵숽溏䏂婥䬨쉂轮⑯떱⎩⨮쏎╡卍徻䠶쵔䙋壂桳稩僂䱮䕏縩晨瘲〵䪘橰</w:t>
      </w:r>
      <w:r>
        <w:rPr/>
        <w:t>Ⱨ</w:t>
      </w:r>
      <w:r>
        <w:rPr/>
        <w:t>ꥲ瘥</w:t>
      </w:r>
      <w:r>
        <w:rPr/>
        <w:t>⡕</w:t>
      </w:r>
      <w:r>
        <w:rPr/>
        <w:t>㎡숽⩞</w:t>
      </w:r>
      <w:r>
        <w:rPr/>
        <w:t>ⵟ</w:t>
      </w:r>
      <w:r>
        <w:rPr/>
        <w:t>⽪卤䨴摕곂숩⯂滎</w:t>
      </w:r>
      <w:r>
        <w:rPr/>
        <w:t>ⶬ</w:t>
      </w:r>
      <w:r>
        <w:rPr/>
        <w:t>楈彾塨䉠绂쏂伫쉒쉟婰ㄣ⑩睥䑀쉸甤奢⑟暣쉠噑ㅔ湔㕢䙅颮瑚㨲㜷䱕抩딶村剁⭒沩⾱效剶破奠䞥桡轊츤画硺걲卧㯂橹摈睇圥䵨</w:t>
      </w:r>
      <w:r>
        <w:rPr/>
        <w:t>ⵖ╮</w:t>
      </w:r>
      <w:r>
        <w:rPr/>
        <w:t>ꏂ䑳㦿</w:t>
      </w:r>
      <w:r>
        <w:rPr/>
        <w:t>ꗂ</w:t>
      </w:r>
      <w:r>
        <w:rPr/>
        <w:t>操㬬⬤㴰倩砽秂숵䁔潨䊻㮡濂㙍权</w:t>
      </w:r>
      <w:r>
        <w:rPr/>
        <w:t>⡊</w:t>
      </w:r>
      <w:r>
        <w:rPr/>
        <w:t>싂䷂捦偮㡺㑕摇儺頦輫⩘⍇焭⵨撩ꥲ扱歫곂䭚儶祧⏂㙹㝡繚䰻単婎⩫抡抱塁㵬쉁䍆歚䠲숦ꥢ쉁帴祁ケ㬬㉴싂⤱쉺썵슡썊䬷땰噖乙싂⩄땙㣍硒湾單爰쵭䠳㨲牾䑲牯⩕栥㔷泂䱋炏䏂撡⸰扞顙係ꥷ㮱쉫皬瓂畮火ꌯ㚥摹⹔</w:t>
      </w:r>
      <w:r>
        <w:rPr/>
        <w:t>ꕪ</w:t>
      </w:r>
      <w:r>
        <w:rPr/>
        <w:t>瑞涣汢繫䥢䫂䢵㊘城榘쉉旂췂張䋂煋湥㥔噚彇㮏呕毎⾩⼳㝐⥖䳂ꍗ盂㚘卦縴╃뼨⛂煴⨹䐩摢中嗂⭓걏瘭ㆡꄣ頳故傏㕐䱀奌煄땡땃㑇卌恳ꆻ쎩㶵䄭㙸琭飍斵⬵檩橶䕚夤㡺컍</w:t>
      </w:r>
      <w:r>
        <w:rPr/>
        <w:t>ꥃ</w:t>
      </w:r>
      <w:r>
        <w:rPr/>
        <w:t>㝎昲參摓捎䆱쌫㖮慢䰱唻</w:t>
      </w:r>
      <w:r>
        <w:rPr/>
        <w:t>ⱊ</w:t>
      </w:r>
      <w:r>
        <w:rPr/>
        <w:t>슏䵈㙰癖깠恺唸䉠栫⛂쉙㕨숤㉣娸䡆츷숪䍞瀴偐쉇奢딽硁涏⍕⸵䥯⭂쉢쉁쉸⍉䭠䪱㔦灓泂墩渦慒䐫ꍤ淂厬⭑塥</w:t>
      </w:r>
      <w:r>
        <w:rPr/>
        <w:t>ⵊ</w:t>
      </w:r>
      <w:r>
        <w:rPr/>
        <w:t>䤨䰻싂䈱♸⽰䥣兗⧂䝂剧丯媩婔朦䵰朽㬩♧拎⥑갨</w:t>
      </w:r>
      <w:r>
        <w:rPr/>
        <w:t>ꔽ␳</w:t>
      </w:r>
      <w:r>
        <w:rPr/>
        <w:t>ꇂ</w:t>
      </w:r>
      <w:r>
        <w:rPr/>
        <w:t>ⱂ</w:t>
      </w:r>
      <w:r>
        <w:rPr/>
        <w:t>䐹噪䐯匪つ쉣參쉠盂뽏껂琶썔꥚쉴㞘漱걥䷂숵</w:t>
      </w:r>
      <w:r>
        <w:rPr/>
        <w:t>Ⱳⲱ</w:t>
      </w:r>
      <w:r>
        <w:rPr/>
        <w:t>硤願炥㩏쉐啁䙅㘪材놥䭎묰憻</w:t>
      </w:r>
      <w:r>
        <w:rPr/>
        <w:t>ꤰ</w:t>
      </w:r>
      <w:r>
        <w:rPr/>
        <w:t>睸䛂䥋㏍ꎣ敓㝨侣田뭙쉕喱숭涏促楧뿂쉑瑵卒뼥䡶欬㘻䐬牶珂┲瑃㕓ꍴ㥰弭쉓溏싃ꄶ䧂쉢</w:t>
      </w:r>
      <w:r>
        <w:rPr/>
        <w:t>ꥐ</w:t>
      </w:r>
      <w:r>
        <w:rPr/>
        <w:t>㵰㓃쉺</w:t>
      </w:r>
      <w:r>
        <w:rPr/>
        <w:t>꧂⸮</w:t>
      </w:r>
      <w:r>
        <w:rPr/>
        <w:t>獧燂截氊前偺⸶㖬帪剆参쉆䕕䈤䌪窱숶숱쉋㑆쉊⻂殥猸쎏쉫䀹쉂⭵獇녚䕹㕯揂꥞⩪쉹</w:t>
      </w:r>
      <w:r>
        <w:rPr/>
        <w:t>⢱</w:t>
      </w:r>
      <w:r>
        <w:rPr/>
        <w:t>氷</w:t>
      </w:r>
      <w:r>
        <w:rPr/>
        <w:t>ꥏ</w:t>
      </w:r>
      <w:r>
        <w:rPr/>
        <w:t>싂楁䁧</w:t>
      </w:r>
      <w:r>
        <w:rPr/>
        <w:t>ⵔ</w:t>
      </w:r>
      <w:r>
        <w:rPr/>
        <w:t>䬯䎬㝁䝢皩쉥穟楰겻䝱昨숷璣쉶⫂쉘〉㢩⬪⪘깉⭬朤쉇斬䄱</w:t>
      </w:r>
      <w:r>
        <w:rPr/>
        <w:t>ⶣ</w:t>
      </w:r>
      <w:r>
        <w:rPr/>
        <w:t>皱ㅤ䩕檻깅싂轀熻恎涵榵♂갥惃䭕㍊娸ꅖ繾ꄵ쉸⵴⽯쉧</w:t>
      </w:r>
      <w:r>
        <w:rPr/>
        <w:t>꤯</w:t>
      </w:r>
      <w:r>
        <w:rPr/>
        <w:t>帺쉨ꏂ깉䰮浈浑剔⨵揂䍙▘넬焻楗癮嫂澏䘩⤶㑰㙋檻恥哂㝉⼬쉥䦿넰佃䁗捦剗㕰쉫愲╀⩀⭨䈨劻⭊㥣獘摑狂㔪ꏂ⤲쉊天⾣瑙묲춬㥋䎡</w:t>
      </w:r>
      <w:r>
        <w:rPr/>
        <w:t>꥟</w:t>
      </w:r>
      <w:r>
        <w:rPr/>
        <w:t>瘳漺ꄴ摹깾癌</w:t>
      </w:r>
      <w:r>
        <w:rPr/>
        <w:t>⡴</w:t>
      </w:r>
      <w:r>
        <w:rPr/>
        <w:t>塈뭆䍭䬽쵲乊䝘䝩煓</w:t>
      </w:r>
      <w:r>
        <w:rPr/>
        <w:t>꧃⑒</w:t>
      </w:r>
      <w:r>
        <w:rPr/>
        <w:t>㑾稳╱</w:t>
      </w:r>
      <w:r>
        <w:rPr/>
        <w:t>⡌</w:t>
      </w:r>
      <w:r>
        <w:rPr/>
        <w:t>竂ㅕ爤䩹쉹㙱ꍚ㥵佹┭쎮廂쉬䩓⩘</w:t>
      </w:r>
      <w:r>
        <w:rPr/>
        <w:t>ⱱ</w:t>
      </w:r>
      <w:r>
        <w:rPr/>
        <w:t>槂塖♈⩊䫂慞䰩婮㜷堲牊⻂案槎䀫쉳䲻獓┩呹쌵⨪쎥</w:t>
      </w:r>
      <w:r>
        <w:rPr/>
        <w:t>⢘</w:t>
      </w:r>
      <w:r>
        <w:rPr/>
        <w:t>쌱纡깊⪣뽔믃猻壂</w:t>
      </w:r>
      <w:r>
        <w:rPr/>
        <w:t>Ⱙ</w:t>
      </w:r>
      <w:r>
        <w:rPr/>
        <w:t>牂⑓칓</w:t>
      </w:r>
      <w:r>
        <w:rPr/>
        <w:t>ⵖ</w:t>
      </w:r>
      <w:r>
        <w:rPr/>
        <w:t>쉲攨淂楩쵠쉡쉢稺㵎䩕砤滂䈲䥐땙䣃礪檱晫䅊留戻䕁떥䂡쉁㍒瞿쉪總䀮椰⩵琷䱌䣍</w:t>
      </w:r>
      <w:r>
        <w:rPr/>
        <w:t>ꕳ</w:t>
      </w:r>
      <w:r>
        <w:rPr/>
        <w:t>⢏</w:t>
      </w:r>
      <w:r>
        <w:rPr/>
        <w:t>䙋⩮幀⥫熵捌木䶏쉣캥촨캩䔤汊冻숫걖徱䖥뼭뇂瑹創♎ㅨ獑爺⬫⺿뼯⤭㴪칬乨效䙸㴭嚮睴盂㚏繹汸兎ꥰ买忂⹵쉦쉓師兇顊⑩숹⺬㭥樫䉀奇乡琮慷穘倽琪⍸榬剉颿䂿쉎昹汄䵄⑖숰桃睫㍺㦩攥沱癀</w:t>
      </w:r>
      <w:r>
        <w:rPr/>
        <w:t>⡏⹬</w:t>
      </w:r>
      <w:r>
        <w:rPr/>
        <w:t>쉳睘敵㝠礰놱汾䰽汸浪슱垵䚿㩟炵쵈䧃㕍捺爴㡀兌剧睯䱶꥞갥眻뭲报ꥫ灗</w:t>
      </w:r>
      <w:r>
        <w:rPr/>
        <w:t>Ⱚ</w:t>
      </w:r>
      <w:r>
        <w:rPr/>
        <w:t>슮頱쉊꺵⑓娳⌺漬漫姎뭆</w:t>
      </w:r>
      <w:r>
        <w:rPr/>
        <w:t>ꤣ</w:t>
      </w:r>
      <w:r>
        <w:rPr/>
        <w:t>睱슿캬恱䴶搨〩䔷栤䑺䑾掱⭌呍䃂䰲⎣怲슏</w:t>
      </w:r>
      <w:r>
        <w:rPr/>
        <w:t>ⵖ</w:t>
      </w:r>
      <w:r>
        <w:rPr/>
        <w:t>侣䩎䥡㍅䌴숭甭㝇䩒䩦䤨ꅕ䞩쉅䆏뾥瑠㧍</w:t>
      </w:r>
      <w:r>
        <w:rPr/>
        <w:t>⠭</w:t>
      </w:r>
      <w:r>
        <w:rPr/>
        <w:t>硯䀶潱橀㥲칰坶湌癧䱭⍙䜫숤</w:t>
      </w:r>
      <w:r>
        <w:rPr/>
        <w:t>ꖩ</w:t>
      </w:r>
      <w:r>
        <w:rPr/>
        <w:t>䁫繵갨쉥㜵縰ꄩ⯎깡硾숥輶氤쉃깙牔牡䗎쵲ꥡ幰②坣</w:t>
      </w:r>
      <w:r>
        <w:rPr/>
        <w:t>ꕕ</w:t>
      </w:r>
      <w:r>
        <w:rPr/>
        <w:t>浟걵吻䙵㔻癖슡칱녫槂瓂搩呡쉓</w:t>
      </w:r>
      <w:r>
        <w:rPr/>
        <w:t>ⶮ</w:t>
      </w:r>
      <w:r>
        <w:rPr/>
        <w:t>乖㯂㝇熱⌭捖⌤佤꥙㭁뭶牍灧䧂磂꥔ꆏ榿瘯わ㥈頪숸嘪伊숭獏䬽䑫䕑쉺╹彣䅭㋍ꍒ娷㡏砷ꅲ帮幪걹炿䰬⩥⥴⭸㯍쵹搬㭇婲唴眪䅫䥤昶浠㍮䗂剉䅟晙䁐쉢幘歟療㏂ꍵ䅸숩疱⑮呃畮⽞䝧燍⭠긦湶癰녇⹅撥但㜭橸匦㡵爬⎵쵈䁰迂⤦剉㘪⹋两擂偬</w:t>
      </w:r>
      <w:r>
        <w:rPr/>
        <w:t>⣂</w:t>
      </w:r>
      <w:r>
        <w:rPr/>
        <w:t>ⵡ</w:t>
      </w:r>
      <w:r>
        <w:rPr/>
        <w:t>숰쉸䯃㕖㝯坟쉔桠㮡䥪秃䱑쉠㫂쉕漳䕺쌣汁呍</w:t>
      </w:r>
      <w:r>
        <w:rPr/>
        <w:t>ⰲ</w:t>
      </w:r>
      <w:r>
        <w:rPr/>
        <w:t>싂싂檵埍⺡슮溘䥴に入癏匳漣컂넩㒩</w:t>
      </w:r>
      <w:r>
        <w:rPr/>
        <w:t>ⵉ⹪</w:t>
      </w:r>
      <w:r>
        <w:rPr/>
        <w:t>싃淎埂時㝔殣偲䕐㕃</w:t>
      </w:r>
      <w:r>
        <w:rPr/>
        <w:t>ⲣ</w:t>
      </w:r>
      <w:r>
        <w:rPr/>
        <w:t>截挪슏殥牤卨䱠啕䍅ꌰ湷穾坖汲⫂癷但␽摘숪㨫牢땄ꍟ⛃쉹⬸䝐彊䲏䲣슻灔㠸ꅠꅃ癤撩䥙湩䗂䔹㥶牐싂</w:t>
      </w:r>
      <w:r>
        <w:rPr/>
        <w:t>ꕔ</w:t>
      </w:r>
      <w:r>
        <w:rPr/>
        <w:t>㔬祌슥䨺犣晘䶣唷彌㮻컃匷汍繓⽵숳䱎搥䝍半ꥠ싂悱䭪쉘弩⥯灓摬婱䘴怲칡璻⭸</w:t>
      </w:r>
      <w:r>
        <w:rPr/>
        <w:t>ꥐ</w:t>
      </w:r>
      <w:r>
        <w:rPr/>
        <w:t>싍獴㜺杠織洺뮿㧎⴩噚쉋썞员㈱</w:t>
      </w:r>
      <w:r>
        <w:rPr/>
        <w:t>⠫</w:t>
      </w:r>
      <w:r>
        <w:rPr/>
        <w:t>嚻拂ㅬ칀獗쉷柂娫⏂㝠⩫瑗住꥚㡫싂넰㡁</w:t>
      </w:r>
      <w:r>
        <w:rPr/>
        <w:t>Ⱕ</w:t>
      </w:r>
      <w:r>
        <w:rPr/>
        <w:t>啟䜥㍫넰㟂⭲㖘</w:t>
      </w:r>
      <w:r>
        <w:rPr/>
        <w:t>꧂</w:t>
      </w:r>
      <w:r>
        <w:rPr/>
        <w:t>煥慖䵌♱捩幸☵壂䝀て슱䐣쉮뽾留橕祐⏂</w:t>
      </w:r>
      <w:r>
        <w:rPr/>
        <w:t>ꤸ</w:t>
      </w:r>
      <w:r>
        <w:rPr/>
        <w:t>쉘睓⹑㨳⺘㔫⹐炣頫氶す컂湰タ顡㉍䲩긨〦䗂凂恐슘潭䡠橢숷佌딤㕬䉮剔係칊恖겵慧⍫䄸숻䉥景䡯땪啀刪⭅</w:t>
      </w:r>
      <w:r>
        <w:rPr/>
        <w:t>ꤷ</w:t>
      </w:r>
      <w:r>
        <w:rPr/>
        <w:t>䬯ㅞ礣䠭项泍ꍺ촶숮浪</w:t>
      </w:r>
      <w:r>
        <w:rPr/>
        <w:t>ꕨ</w:t>
      </w:r>
      <w:r>
        <w:rPr/>
        <w:t>⠩</w:t>
      </w:r>
      <w:r>
        <w:rPr/>
        <w:t>䡓怯拂ㅚ奘攴噢⬥쉚싂⿎䲏㠸㌦㞿瘣⑉挪洷珂䒥㩣썮썎悬㍘潏</w:t>
      </w:r>
      <w:r>
        <w:rPr/>
        <w:t>⣂⨬</w:t>
      </w:r>
      <w:r>
        <w:rPr/>
        <w:t>牱⵲숶䷂㫍忂┪冣㝐䈴║䉷⨯敢牗㭱뾻⵾䵾樻╮놏ꍩ块㠤歐噩숭硕姎偟䅬炵繠㑁稭슩㬰掻弻偀嘦㑥乥쉹⹨活숳⭕⹾昵汊奀㎿쉴㜰䴤䅩啍⑃⹨㉥</w:t>
      </w:r>
      <w:r>
        <w:rPr/>
        <w:t>ⷂ</w:t>
      </w:r>
      <w:r>
        <w:rPr/>
        <w:t>秂㮩捗쉒拎牴䵟쉒噭㴮挬⑞䝃쉳쉎꥕厩坖嫂ꅖ㉋媘媩獎쉘卺洨㘱⨴⍆杞⽋䭹춵⦡汸沣⍟칟슩䬪稶䝉⼰璡槂⭮䳃⾘潸㬴싂쉾쉘䑺犣㜺걤が쉋</w:t>
      </w:r>
      <w:r>
        <w:rPr/>
        <w:t>ⱷ</w:t>
      </w:r>
      <w:r>
        <w:rPr/>
        <w:t>煔㕵슘攫彶噣狂쉔婒㙡ネ敗㈺딴位僂녾䙱僂剚뇂祣迂걊曂䌊撩䩔湚卓㐤䢘걐潧㫍丶싂뽧ㅲ㕙땕ヂ佀抿偘焣</w:t>
      </w:r>
      <w:r>
        <w:rPr/>
        <w:t>Ⳏ</w:t>
      </w:r>
      <w:r>
        <w:rPr/>
        <w:t>쵐䩳Ⓧ⾣此灮弶坶칮橈Ⓜ㨩걢侣䐶칸癥䞩칈轔걓슱㜳䭮땇獗쉈憘</w:t>
      </w:r>
      <w:r>
        <w:rPr/>
        <w:t>ꕾ</w:t>
      </w:r>
      <w:r>
        <w:rPr/>
        <w:t>쉀奚矍柂祏䱊䀤晋㴫体습嚮습劬⦿쉷弫泎䤯무摌捄矂婘숫쉑싂㪵㵰컂瞏恨ㅲ斣</w:t>
      </w:r>
      <w:r>
        <w:rPr/>
        <w:t>ⶣ</w:t>
      </w:r>
      <w:r>
        <w:rPr/>
        <w:t>爵婁㐬싎澣⌱⩰睾싂㭢卡㴭긱擃潩䚬繎噙慄晑㦱뗂⩊恹䑤娪㜽츷剑睕橺䑔㪥迂묺뇂슡噫㵀㪏䙞ㄪ痂⑆䬮癘占䱙䱅㍹㡹㝐恤깏⑾樫숷檣懂头칦⚿轔睎묷繯㙠숪⭔怲楚䷂칲畩㗂</w:t>
      </w:r>
      <w:r>
        <w:rPr/>
        <w:t>꧂</w:t>
      </w:r>
      <w:r>
        <w:rPr/>
        <w:t>䳍爥㐹䣂捶⩋兎칄烂奭瞏㡀꥞椷愴汕䁹㛂쉬싂⩸쉍渥䬰쎵劵呪䝂쉮揂睪戰祰矂晶쉔㉟ꌭ쉨䝪噉㒱呖썞⭮걡畭湌숶睪㗂촽⨰慳乵䄺</w:t>
      </w:r>
      <w:r>
        <w:rPr/>
        <w:t>⡗⩎</w:t>
      </w:r>
      <w:r>
        <w:rPr/>
        <w:t>汳슣쉬眱〤䜪撏皵硙祠ꥵ㒻乏</w:t>
      </w:r>
      <w:r>
        <w:rPr/>
        <w:t>ⰳ</w:t>
      </w:r>
      <w:r>
        <w:rPr/>
        <w:t>䶡싂㣂㭊쉚匷쉂癶穘横窻冡쵩㔭㙀츣뭊睬卓憻种쉊쵚묭彺뮻䁗㬽洬榣轚爽쉣䘭倸坲䙳䡮癈畂瑁㧂숫楞╥쵐뼽㫂캩㣂㨮㜥</w:t>
      </w:r>
      <w:r>
        <w:rPr/>
        <w:t>ⴰ</w:t>
      </w:r>
      <w:r>
        <w:rPr/>
        <w:t>쉺敺䤵顂ぱ损睕싂䅟ꍂ㨭녎슏器⏃䩮⩶쉲䝥桯䄱湵䃂숫</w:t>
      </w:r>
      <w:r>
        <w:rPr/>
        <w:t>ꦡ</w:t>
      </w:r>
      <w:r>
        <w:rPr/>
        <w:t>关湲</w:t>
      </w:r>
      <w:r>
        <w:rPr/>
        <w:t>ꔪ</w:t>
      </w:r>
      <w:r>
        <w:rPr/>
        <w:t>䥡煰쵂ꅅ</w:t>
      </w:r>
      <w:r>
        <w:rPr/>
        <w:t>Ᵽ</w:t>
      </w:r>
      <w:r>
        <w:rPr/>
        <w:t>㶬슩㭣是</w:t>
      </w:r>
      <w:r>
        <w:rPr/>
        <w:t>Ⱳ⑓⭭</w:t>
      </w:r>
      <w:r>
        <w:rPr/>
        <w:t>䆿쵹䠺</w:t>
      </w:r>
      <w:r>
        <w:rPr/>
        <w:t>ꔶ</w:t>
      </w:r>
      <w:r>
        <w:rPr/>
        <w:t>晧녖⫎ㅉ䖏䱶殣涩㥑㯂穲㐽껂䮿榡䌪忂䍕は⦿穾숪숪䂵</w:t>
      </w:r>
      <w:r>
        <w:rPr/>
        <w:t>ⰴ</w:t>
      </w:r>
      <w:r>
        <w:rPr/>
        <w:t>㉕뼽泂春㨺灙䚏撱縳䍲슬䓍䧂䈽彵桬䏂玮煕獓䐱涘㴥</w:t>
      </w:r>
      <w:r>
        <w:rPr/>
        <w:t>ꦵ</w:t>
      </w:r>
      <w:r>
        <w:rPr/>
        <w:t>塆䏂總睕䜺⑷氯窩ꍨ㨭쉌呾⩠慹⨺싂츷쉵⑫꧎㭴奣圻䩴</w:t>
      </w:r>
      <w:r>
        <w:rPr/>
        <w:t>꧍</w:t>
      </w:r>
      <w:r>
        <w:rPr/>
        <w:t>䫎</w:t>
      </w:r>
      <w:r>
        <w:rPr/>
        <w:t>Ⲙ</w:t>
      </w:r>
      <w:r>
        <w:rPr/>
        <w:t>呲㐱싍䦿⬮栶⹋甤䉢姂歹㘣渻⩭ꍴ牓繤卂ꥭ砺㙄湈䜷塣壂㵓汳䐵厩䬨偑顚쉘</w:t>
      </w:r>
      <w:r>
        <w:rPr/>
        <w:t>ⴴ</w:t>
      </w:r>
      <w:r>
        <w:rPr/>
        <w:t>摩偁⬨칣䕏</w:t>
      </w:r>
      <w:r>
        <w:rPr/>
        <w:t>꧍</w:t>
      </w:r>
      <w:r>
        <w:rPr/>
        <w:t>㣂⌮唸⨥琣⌤쉀湅唪硞婆숦</w:t>
      </w:r>
      <w:r>
        <w:rPr/>
        <w:t>ꔰ</w:t>
      </w:r>
      <w:r>
        <w:rPr/>
        <w:t>㥰깦犏癎枏奣烂</w:t>
      </w:r>
      <w:r>
        <w:rPr/>
        <w:t>ꕍ</w:t>
      </w:r>
      <w:r>
        <w:rPr/>
        <w:t>⿂睒疻塹</w:t>
      </w:r>
      <w:r>
        <w:rPr/>
        <w:t>ⱡ</w:t>
      </w:r>
      <w:r>
        <w:rPr/>
        <w:t>摏⭉⌻楊匲懂⥑㡐䐵쉡奓刨ꥶ</w:t>
      </w:r>
      <w:r>
        <w:rPr/>
        <w:t>ꥊ</w:t>
      </w:r>
      <w:r>
        <w:rPr/>
        <w:t>扁䳂䳂숣打싂恑㭵침</w:t>
      </w:r>
      <w:r>
        <w:rPr/>
        <w:t>ⷂ</w:t>
      </w:r>
      <w:r>
        <w:rPr/>
        <w:t>䚣╌㙢䝮癔溡⌺彙睄㛂儺⹭쉞䑉硾䄊䨴〪</w:t>
      </w:r>
      <w:r>
        <w:rPr/>
        <w:t>⡍</w:t>
      </w:r>
      <w:r>
        <w:rPr/>
        <w:t>ꅸ</w:t>
      </w:r>
      <w:r>
        <w:rPr/>
        <w:t>ꔰ</w:t>
      </w:r>
      <w:r>
        <w:rPr/>
        <w:t>帹怫㭉妻␺꥕囂楍匬汦㬽䈳徣伱慅⭘摊佸禿ꇂ劏捺겮䡾摫硡䝎쉘嘨ヂ歌♾넬畤㉱朦║슣㭥⌲廂䱭②ꌳ産瑂⥣</w:t>
      </w:r>
      <w:r>
        <w:rPr/>
        <w:t>ꥃ</w:t>
      </w:r>
      <w:r>
        <w:rPr/>
        <w:t>숽塡츻㣂䑚칚깵咩䉅㑐楋摂㞿乗䠦搩쉀㢮␨䬯李㥥琶啑싂瑹啉塃◂㭰䝞䘪顎</w:t>
      </w:r>
      <w:r>
        <w:rPr/>
        <w:t>ꥀ</w:t>
      </w:r>
      <w:r>
        <w:rPr/>
        <w:t>䕰땐廂啫熬⹍쉎坳㥩㉉⑌䫂欯䵇妱녚㜫睪㵂帩漫澘⨴猶</w:t>
      </w:r>
      <w:r>
        <w:rPr/>
        <w:t>ꦩ</w:t>
      </w:r>
      <w:r>
        <w:rPr/>
        <w:t>吣䙾ꆥ澏㕒췂磂䅔㯂♡歮顅쉑䐪녵㝋廂颵㡶䒘畭</w:t>
      </w:r>
      <w:r>
        <w:rPr/>
        <w:t>ⱔ</w:t>
      </w:r>
      <w:r>
        <w:rPr/>
        <w:t>㧂싂㑭熵㌱主托䩲䴽吺쉋䛃秂劮忂漫愰噍슩뭊㡳䵢쎮啨</w:t>
      </w:r>
      <w:r>
        <w:rPr/>
        <w:t>ꕑ</w:t>
      </w:r>
      <w:r>
        <w:rPr/>
        <w:t>䭠畩噆狂栦⤸䨪慨⼽ꆩ㕷畕煾싂捶</w:t>
      </w:r>
      <w:r>
        <w:rPr/>
        <w:t>⠩</w:t>
      </w:r>
      <w:r>
        <w:rPr/>
        <w:t>䳂㭲怣싂쉳䭁橧睶슬欨圫琭묲浶晸⨮긵塍僂녧濂㈬哎䕎䵎⥮你썂祗浣쉾⩓쉑坪剃塳硺轳䥢淂昫⩈咮敵뗃礸䕱쉾䕚숺숱熵暩張捰⩍䐮⥧塴㝙䈤쉵땺⧂㥗䶿て䐭役칟硫뭃䤴䒮契㬫㙤楱䭣㔶䅨敋뗂⼵㡅ㅀ颩숽䞿犘깞單殻䯂㪱</w:t>
      </w:r>
    </w:p>
    <w:p>
      <w:pPr>
        <w:pStyle w:val="PreformattedText"/>
        <w:bidi w:val="0"/>
        <w:spacing w:before="0" w:after="0"/>
        <w:jc w:val="left"/>
        <w:rPr/>
      </w:pPr>
      <w:r>
        <w:rPr/>
        <w:t>䷂</w:t>
      </w:r>
      <w:r>
        <w:rPr/>
        <w:t>庥決轥数汐幖㫎숴춿䑏</w:t>
      </w:r>
      <w:r>
        <w:rPr/>
        <w:t>ꦱ</w:t>
      </w:r>
      <w:r>
        <w:rPr/>
        <w:t>渹㓂漷䍴</w:t>
      </w:r>
      <w:r>
        <w:rPr/>
        <w:t>⢵</w:t>
      </w:r>
      <w:r>
        <w:rPr/>
        <w:t>硔迎橨숻櫂㍘⼲䝆繣䠰깏㡉瘴</w:t>
      </w:r>
      <w:r>
        <w:rPr/>
        <w:t>⣂</w:t>
      </w:r>
      <w:r>
        <w:rPr/>
        <w:t>妮帤쉪橦睾䙾⼬睑啴渱稹쉘癬슩쉯奺噙칔</w:t>
      </w:r>
      <w:r>
        <w:rPr/>
        <w:t>ꤸ</w:t>
      </w:r>
      <w:r>
        <w:rPr/>
        <w:t>塒⺿㕟煷汁㕫礨䀣㡥擂䑵⎥⭟捐略쉇</w:t>
      </w:r>
      <w:r>
        <w:rPr/>
        <w:t>⣂</w:t>
      </w:r>
      <w:r>
        <w:rPr/>
        <w:t>嘳</w:t>
      </w:r>
      <w:r>
        <w:rPr/>
        <w:t>ꕕ</w:t>
      </w:r>
      <w:r>
        <w:rPr/>
        <w:t>桐⑌伱扳啥</w:t>
      </w:r>
      <w:r>
        <w:rPr/>
        <w:t>ꔣ</w:t>
      </w:r>
      <w:r>
        <w:rPr/>
        <w:t>쉱ま䭙买☪愻圭䬭쏂쉂䙇捎䡱烂掱䕅</w:t>
      </w:r>
      <w:r>
        <w:rPr/>
        <w:t>ꥋ</w:t>
      </w:r>
      <w:r>
        <w:rPr/>
        <w:t>煮疩噾晅䘲⤬ㅔ昫⌸뭩㵡厘猬穂縶⪣偌䭄呍䭊䉐獁䝑勍䝣灪ㅐ깹䍉䃍</w:t>
      </w:r>
      <w:r>
        <w:rPr/>
        <w:t>ⵧ</w:t>
      </w:r>
      <w:r>
        <w:rPr/>
        <w:t>츥ꅂ乕穊ꍚ</w:t>
      </w:r>
      <w:r>
        <w:rPr/>
        <w:t>ⷂ</w:t>
      </w:r>
      <w:r>
        <w:rPr/>
        <w:t>戸澩吨噗伬扖䗂弲♷你⴪啒뽍</w:t>
      </w:r>
      <w:r>
        <w:rPr/>
        <w:t>ꕒ⑺</w:t>
      </w:r>
      <w:r>
        <w:rPr/>
        <w:t>썥싍侏䆘㯍</w:t>
      </w:r>
      <w:r>
        <w:rPr/>
        <w:t>Ⱚ</w:t>
      </w:r>
      <w:r>
        <w:rPr/>
        <w:t>슘剖㓂摲浇儮㩸㤭沵挲皩瑉⩳剮牕숪匰쉾摥婔쉸獏쉷呭懂呍劵쉊䡋戬助侩䩡牴潵砮ꎮ奮녵䠵䑪䱯ꍬ쵅떣扊ぢ</w:t>
      </w:r>
      <w:r>
        <w:rPr/>
        <w:t>Ⲙ</w:t>
      </w:r>
      <w:r>
        <w:rPr/>
        <w:t>췎썅습쉟숲쉁꺿勂</w:t>
      </w:r>
      <w:r>
        <w:rPr/>
        <w:t>⡦</w:t>
      </w:r>
      <w:r>
        <w:rPr/>
        <w:t>㔤묹飂䪣㝐歑䤽쉚뭱길⩖嘽⹌䳂疱䋂盂</w:t>
      </w:r>
      <w:r>
        <w:rPr/>
        <w:t>ꦮ</w:t>
      </w:r>
      <w:r>
        <w:rPr/>
        <w:t>칹售뗎䢬じ䑐〮祂㭆㙳恹⏂ꥩ婭㩢兾</w:t>
      </w:r>
      <w:r>
        <w:rPr/>
        <w:t>⠊</w:t>
      </w:r>
      <w:r>
        <w:rPr/>
        <w:t>穡墥꺱壂㍘匳䭓뼵⫂⦩桇滂焱煦촵㷎䇂㌫䅧</w:t>
      </w:r>
      <w:r>
        <w:rPr/>
        <w:t>ꥃ</w:t>
      </w:r>
      <w:r>
        <w:rPr/>
        <w:t>飂䰻쉕㝭쉘輸弳</w:t>
      </w:r>
      <w:r>
        <w:rPr/>
        <w:t>ⷂ</w:t>
      </w:r>
      <w:r>
        <w:rPr/>
        <w:t>彍쉵</w:t>
      </w:r>
      <w:r>
        <w:rPr/>
        <w:t>꥟</w:t>
      </w:r>
      <w:r>
        <w:rPr/>
        <w:t>쉨急幡㍂쉋犩숵</w:t>
      </w:r>
      <w:r>
        <w:rPr/>
        <w:t>ꕺ⹲</w:t>
      </w:r>
      <w:r>
        <w:rPr/>
        <w:t>습呴䐭䠪䬴쉈䘵㓂㷂汏⏂潾䕦恑夤潱쉔楰걦㤭勃䡆⺡砯ヂ</w:t>
      </w:r>
      <w:r>
        <w:rPr/>
        <w:t>ⰱ</w:t>
      </w:r>
      <w:r>
        <w:rPr/>
        <w:t>㔷戴쉑㴶</w:t>
      </w:r>
      <w:r>
        <w:rPr/>
        <w:t>ⱨ</w:t>
      </w:r>
      <w:r>
        <w:rPr/>
        <w:t>꧂</w:t>
      </w:r>
      <w:r>
        <w:rPr/>
        <w:t>㕭⸻䛎㥲</w:t>
      </w:r>
      <w:r>
        <w:rPr/>
        <w:t>ꥅ</w:t>
      </w:r>
      <w:r>
        <w:rPr/>
        <w:t>奯</w:t>
      </w:r>
      <w:r>
        <w:rPr/>
        <w:t>ⵗ</w:t>
      </w:r>
      <w:r>
        <w:rPr/>
        <w:t>숭煬散⸥쉄䳂墱噌乄礪汇쌤⭤䨣쉄갲깞栩</w:t>
      </w:r>
      <w:r>
        <w:rPr/>
        <w:t>⡆</w:t>
      </w:r>
      <w:r>
        <w:rPr/>
        <w:t>䭡⥀扒</w:t>
      </w:r>
      <w:r>
        <w:rPr/>
        <w:t>⠴</w:t>
      </w:r>
      <w:r>
        <w:rPr/>
        <w:t>幣墱獁牚⸶廂쌦⥈㥐祗ꍮ涩묫椪䝶</w:t>
      </w:r>
      <w:r>
        <w:rPr/>
        <w:t>꧂⩺</w:t>
      </w:r>
      <w:r>
        <w:rPr/>
        <w:t>朶唳垬숽䭇싂椫⾩걠㥌䩡㒘慑圹䝹䋎偢桭窥쌹㗂坐㉣坞悻Ⓕ湇</w:t>
      </w:r>
      <w:r>
        <w:rPr/>
        <w:t>ⰸ</w:t>
      </w:r>
      <w:r>
        <w:rPr/>
        <w:t>摗걊浾䂣썆㉔䕱燂⴪摂깍땀楃⭅</w:t>
      </w:r>
      <w:r>
        <w:rPr/>
        <w:t>ꕆ</w:t>
      </w:r>
      <w:r>
        <w:rPr/>
        <w:t>㘨⒘층垡넱䬥壎辘㈻杤暩畟凂⾮츨쉁婩係쉌⵬瑔䅃䩲抵깓彌㝈</w:t>
      </w:r>
      <w:r>
        <w:rPr/>
        <w:t>ⵀ</w:t>
      </w:r>
      <w:r>
        <w:rPr/>
        <w:t>卍㙫歚乃桲⩂倫⒏䬻牙녙烂惂牤⨱员洣樮䭴浓⥆幌䜸呑</w:t>
      </w:r>
      <w:r>
        <w:rPr/>
        <w:t>⡐</w:t>
      </w:r>
      <w:r>
        <w:rPr/>
        <w:t>つ浆슿</w:t>
      </w:r>
      <w:r>
        <w:rPr/>
        <w:t>ꕇ</w:t>
      </w:r>
      <w:r>
        <w:rPr/>
        <w:t>䓂偅⹚橨㴻縥⽥␵塱根땄⍆</w:t>
      </w:r>
      <w:r>
        <w:rPr/>
        <w:t>⡮</w:t>
      </w:r>
      <w:r>
        <w:rPr/>
        <w:t>꧂</w:t>
      </w:r>
      <w:r>
        <w:rPr/>
        <w:t>堶숪쉸㢥楫唤䭳帹㍍촫䱠䡉㕒䥂</w:t>
      </w:r>
      <w:r>
        <w:rPr/>
        <w:t>⡩</w:t>
      </w:r>
      <w:r>
        <w:rPr/>
        <w:t>坙䁖</w:t>
      </w:r>
      <w:r>
        <w:rPr/>
        <w:t>ⵕ</w:t>
      </w:r>
      <w:r>
        <w:rPr/>
        <w:t>ꄸ䶘参쉷칬愮㬷</w:t>
      </w:r>
      <w:r>
        <w:rPr/>
        <w:t>Ɫ</w:t>
      </w:r>
      <w:r>
        <w:rPr/>
        <w:t>填〶⥾瀰㓂啲带쉙悮⴪숴协㉹坵䩴顴愩㉚</w:t>
      </w:r>
      <w:r>
        <w:rPr/>
        <w:t>ꥁ</w:t>
      </w:r>
      <w:r>
        <w:rPr/>
        <w:t>㴭ꄪ匬촺獏䴬桟厵畤頸潁쉋⩈쉆</w:t>
      </w:r>
      <w:r>
        <w:rPr/>
        <w:t>꤯</w:t>
      </w:r>
      <w:r>
        <w:rPr/>
        <w:t>樮쉡싂煲뽵楣☤刻쏂⬩</w:t>
      </w:r>
      <w:r>
        <w:rPr/>
        <w:t>ꥎ⦻</w:t>
      </w:r>
      <w:r>
        <w:rPr/>
        <w:t>䯂墘썑⥢䱒輹割祡</w:t>
      </w:r>
      <w:r>
        <w:rPr/>
        <w:t>ⱀ</w:t>
      </w:r>
      <w:r>
        <w:rPr/>
        <w:t>商㝥䰪澮憥爩</w:t>
      </w:r>
      <w:r>
        <w:rPr/>
        <w:t>ⵖ</w:t>
      </w:r>
      <w:r>
        <w:rPr/>
        <w:t>稶彮滂녨獇슡穧漱㋂칚晦䉴┰玻</w:t>
      </w:r>
      <w:r>
        <w:rPr/>
        <w:t>ꕘ</w:t>
      </w:r>
      <w:r>
        <w:rPr/>
        <w:t>⡄</w:t>
      </w:r>
      <w:r>
        <w:rPr/>
        <w:t>坰剥眱犿䑇慪殩䄭녵俎乄獘睐䒡⪘⩇䓃䍕廂楫爽佹ㄸ顱彄照䤹仂昩塭轴仂뭠쉑슿㜥슣㕏</w:t>
      </w:r>
      <w:r>
        <w:rPr/>
        <w:t>ⴥ</w:t>
      </w:r>
      <w:r>
        <w:rPr/>
        <w:t>數復倣掣ㅉ仂迂Ⓜ仂摅穙瘩牃</w:t>
      </w:r>
      <w:r>
        <w:rPr/>
        <w:t>꧂</w:t>
      </w:r>
      <w:r>
        <w:rPr/>
        <w:t>㟂顔㦡㤥ㄵ浴敡槂㝍땸뭯顮喵뭴⩒㨪⹑숴숬乳⑳呵䘬縣슏딣⍵剈䶮쉀㩩⍟</w:t>
      </w:r>
      <w:r>
        <w:rPr/>
        <w:t>Ⳃ</w:t>
      </w:r>
      <w:r>
        <w:rPr/>
        <w:t>楫㑦⩉獃싂〯奠숲꥾䁾촶拂넩⌦䅲⑮倯掿쉺</w:t>
      </w:r>
      <w:r>
        <w:rPr/>
        <w:t>ꔥ</w:t>
      </w:r>
      <w:r>
        <w:rPr/>
        <w:t>䁏⥔畚쉒뽵妬彃瀬췂䶮⍎偘쌯㖏䧂䱄着梘竂슏䎩䯂坹⽴瀳嘵㢩伬쉢╁炩䘦</w:t>
      </w:r>
      <w:r>
        <w:rPr/>
        <w:t>ꖱ</w:t>
      </w:r>
      <w:r>
        <w:rPr/>
        <w:t>쉺㇂ㅉ</w:t>
      </w:r>
      <w:r>
        <w:rPr/>
        <w:t>Ⳃ</w:t>
      </w:r>
      <w:r>
        <w:rPr/>
        <w:t>㪩䓂䅊䵃佧싂䐮㩱⥚ㅲ机悿瘣兺愯㉭</w:t>
      </w:r>
      <w:r>
        <w:rPr/>
        <w:t>⡤</w:t>
      </w:r>
      <w:r>
        <w:rPr/>
        <w:t>卨潧녏걩㚩佨㥖숺㍭갲昹⍮祃쉕ꄊ怺嘭㉃割쉷⌦飍䩾が䣂ꍫ䉺嘱潮囂䍰쉁䑳䍣檻湭爥暥啎呁晰䓂</w:t>
      </w:r>
      <w:r>
        <w:rPr/>
        <w:t>ⱪ</w:t>
      </w:r>
      <w:r>
        <w:rPr/>
        <w:t>㵑㘨숭忂懂䉬</w:t>
      </w:r>
      <w:r>
        <w:rPr/>
        <w:t>ⴭ</w:t>
      </w:r>
      <w:r>
        <w:rPr/>
        <w:t>瀪煎嚘⭾噉夤ㄽ곂ꥳ梥䙇</w:t>
      </w:r>
      <w:r>
        <w:rPr/>
        <w:t>⠪</w:t>
      </w:r>
      <w:r>
        <w:rPr/>
        <w:t>晊幌㔱琯欳僂棂쉱숤焰瀺奍爦㡘Ⓜ佋싂弳㍤縨牨</w:t>
      </w:r>
      <w:r>
        <w:rPr/>
        <w:t>ⴺ</w:t>
      </w:r>
      <w:r>
        <w:rPr/>
        <w:t>堶瑭儶ㆥ全亵㥴栴獈㨲㯂懂係┰婥氪䳂㦿樸盃숸楂</w:t>
      </w:r>
      <w:r>
        <w:rPr/>
        <w:t>ꗂ</w:t>
      </w:r>
      <w:r>
        <w:rPr/>
        <w:t>뿂ㄻ㵘⩤⹩노㠳</w:t>
      </w:r>
      <w:r>
        <w:rPr/>
        <w:t>ꤻ</w:t>
      </w:r>
      <w:r>
        <w:rPr/>
        <w:t>睁㐱䱞딹呇뗎兺쎘╱奉䑟</w:t>
      </w:r>
      <w:r>
        <w:rPr/>
        <w:t>ⱐ</w:t>
      </w:r>
      <w:r>
        <w:rPr/>
        <w:t>熻썔㕪歪䨺怱犏壂⭞潲㔪䶬唸啖</w:t>
      </w:r>
      <w:r>
        <w:rPr/>
        <w:t>ꔫ</w:t>
      </w:r>
      <w:r>
        <w:rPr/>
        <w:t>㭣쉤㔴㉷奾獚⨷煨癎㦱瑏畨迍琺㥺澡䠻焯䕷䅂毂⧂啵挻㗂ꇃ</w:t>
      </w:r>
      <w:r>
        <w:rPr/>
        <w:t>꧂</w:t>
      </w:r>
      <w:r>
        <w:rPr/>
        <w:t>杍䙣䬮獹輲娱塗绂▥䰳砷瞘쌭啷뭯쉈ꅉ㐴쉰慖凂珂슥쵀癇拃쉒桄㙙㣂쉈䪣⨰걱繓㥟繗⺮⸥瑐⹸掻걂卤⮡㵵㔲毂㪮㥑典쉀긴䂬㙙橡䁗쉗䔴儳⥪別䴪</w:t>
      </w:r>
      <w:r>
        <w:rPr/>
        <w:t>ꥊ⤪</w:t>
      </w:r>
      <w:r>
        <w:rPr/>
        <w:t>扦塾ま獤䡵⽎啵䭑ꍌ㗂桞潏ㄭ扨樥䙷畚䥕숲呒稦煭乪楴挤嫃⑃㨨㮣壂⸰캵⽺夭꤮㥹숥ざ슡婆뾡䕐⑫䚮ꍩ</w:t>
      </w:r>
      <w:r>
        <w:rPr/>
        <w:t>ⷂ</w:t>
      </w:r>
      <w:r>
        <w:rPr/>
        <w:t>圸彗쏂䶩㞮盂ぉ坨榿䣂⌲쉆轤ꅋ䙱</w:t>
      </w:r>
      <w:r>
        <w:rPr/>
        <w:t>Ⲙ</w:t>
      </w:r>
      <w:r>
        <w:rPr/>
        <w:t>㵌믂擂亥渮쵲녷䍕㇎䁷츷券ꅐ䱪쉢䇂⬵䉞睆⑄믍䩹晠⑱㔤</w:t>
      </w:r>
      <w:r>
        <w:rPr/>
        <w:t>⡐</w:t>
      </w:r>
      <w:r>
        <w:rPr/>
        <w:t>슥묣椷墱뭳楸硕</w:t>
      </w:r>
      <w:r>
        <w:rPr/>
        <w:t>ⰷ⫃</w:t>
      </w:r>
      <w:r>
        <w:rPr/>
        <w:t>ꅑⒻ垡ꌭ浴슘</w:t>
      </w:r>
      <w:r>
        <w:rPr/>
        <w:t>⡀</w:t>
      </w:r>
      <w:r>
        <w:rPr/>
        <w:t>䇍绂䔬칡轱䩱婒⍕㭹轎䬶憩숦숣䰶㞣橤灊⛎彅礵⨰操⥅皥ꅔ牗旂</w:t>
      </w:r>
      <w:r>
        <w:rPr/>
        <w:t>ꖱ</w:t>
      </w:r>
      <w:r>
        <w:rPr/>
        <w:t>珃㭙圪쉷歒䌳師皥橸촽겥⌮䕢纵␱♋䡍䡦ギ</w:t>
      </w:r>
      <w:r>
        <w:rPr/>
        <w:t>ꤤ</w:t>
      </w:r>
      <w:r>
        <w:rPr/>
        <w:t>㉃單䡏晤婺㇂稳갬⼪㤲啖</w:t>
      </w:r>
      <w:r>
        <w:rPr/>
        <w:t>Ⳃ</w:t>
      </w:r>
      <w:r>
        <w:rPr/>
        <w:t>숤爬䗂牥㶡쉃쉨깐⒡숪扚欦䏂䌭⭠櫂挳㑏佥扶祱㠺㍖䗃⨥㢩撵쉂쉵獞䠩轌奾ꥴ⹶䃎⩅</w:t>
      </w:r>
      <w:r>
        <w:rPr/>
        <w:t>ꤪ</w:t>
      </w:r>
      <w:r>
        <w:rPr/>
        <w:t>椪뭦楕䩯僂쉢걈䊩䏂☤䩓䐯吲</w:t>
      </w:r>
      <w:r>
        <w:rPr/>
        <w:t>ⱐ</w:t>
      </w:r>
      <w:r>
        <w:rPr/>
        <w:t>㙑盂堤䥰⴮坎湭顃숪垵烍㑪㥱㕡◃䅫䐲墘㘳廂㙷⑂曂쉗</w:t>
      </w:r>
      <w:r>
        <w:rPr/>
        <w:t>⡴⸵</w:t>
      </w:r>
      <w:r>
        <w:rPr/>
        <w:t>扞枩伩</w:t>
      </w:r>
      <w:r>
        <w:rPr/>
        <w:t>ꕧ</w:t>
      </w:r>
      <w:r>
        <w:rPr/>
        <w:t>灭稵洩떵쉯숩</w:t>
      </w:r>
      <w:r>
        <w:rPr/>
        <w:t>ⷂ</w:t>
      </w:r>
      <w:r>
        <w:rPr/>
        <w:t>湮⹺婘琲㌪牓녭䥨슣儵偔墿㮩슱灤촽숥숻깁矂沵磂ꄷ</w:t>
      </w:r>
      <w:r>
        <w:rPr/>
        <w:t>ꥂ</w:t>
      </w:r>
      <w:r>
        <w:rPr/>
        <w:t>䝭슬滎晋㍉㝃橉弤뭋䪱剃써쵸瀸㤊㝈䭄썢汢兄녥仂疩楀㤷䤽뮬嗃车䌸甲쉙╗쉮䍥</w:t>
      </w:r>
      <w:r>
        <w:rPr/>
        <w:t>ꥋ</w:t>
      </w:r>
      <w:r>
        <w:rPr/>
        <w:t>癌匤唥爩␺쵂䱫煷伳⌭묱瑄痂쉱㭩祯⏂廂쉆娸쉱⾩厮⹭⎘⾡걡숫哂䉎문离㩦▣䟂䁉⩾ㅳ숪楥瀵㉑墵꥙쵘坣㫂旂䢘┺䁎㑺卺⴪婉ꍕ䒣䖬哂곂⹂㡡⫂♒㥭쉧獀㞘쉧枥两</w:t>
      </w:r>
      <w:r>
        <w:rPr/>
        <w:t>⡈</w:t>
      </w:r>
      <w:r>
        <w:rPr/>
        <w:t>塧깯㏂塳⵳坞ㄸ凂泂뭗◂쉵䃂쉹ꅙ쉙깕㊥丣䭱年⍋슥穬找슣⪘䀷⤫穮偖걆䥒</w:t>
      </w:r>
      <w:r>
        <w:rPr/>
        <w:t>Ⲯ</w:t>
      </w:r>
      <w:r>
        <w:rPr/>
        <w:t>竎숰汫ꆿ⩳숪츬</w:t>
      </w:r>
      <w:r>
        <w:rPr/>
        <w:t>ꕵ⦻</w:t>
      </w:r>
      <w:r>
        <w:rPr/>
        <w:t>긴淂숷甭輪欦습캵</w:t>
      </w:r>
      <w:r>
        <w:rPr/>
        <w:t>ⶏ</w:t>
      </w:r>
      <w:r>
        <w:rPr/>
        <w:t>뇂⚮佌♭琵畑堣㤱ꍪ䁔燂꥕平쉂䍎싂╵湐숵璡꤮ㅥ넲挦☪숮녴䬴㫂⽺ꄤ</w:t>
      </w:r>
      <w:r>
        <w:rPr/>
        <w:t>⡓</w:t>
      </w:r>
      <w:r>
        <w:rPr/>
        <w:t>摍촻䱀槂兘䱉汏</w:t>
      </w:r>
      <w:r>
        <w:rPr/>
        <w:t>ꥁ</w:t>
      </w:r>
      <w:r>
        <w:rPr/>
        <w:t>㦏⸨ꅓ긵ꅡ⏃⍁摳ㄩ슣ꏂ婆唫䄩瀻ꌵ弩쉞⼤縷⌦數⽫</w:t>
      </w:r>
      <w:r>
        <w:rPr/>
        <w:t>⠪</w:t>
      </w:r>
      <w:r>
        <w:rPr/>
        <w:t>뼯慗繉따塳쉬슿䵌狍哃㨵뽓䇎싂㨶奦⑳瑤쉚㭊䊩䧂轑幂㭦싂奁爥쉕⮱</w:t>
      </w:r>
      <w:r>
        <w:rPr/>
        <w:t>ꕒ</w:t>
      </w:r>
      <w:r>
        <w:rPr/>
        <w:t>睗獓懂摾싂⽾懂䭄ㄭ䡇桮컂啩䶿湉彂㖡琻⚱慬冱㴯⥙뭾楐㭗娩쉱兙䅊쉊㐴쉌</w:t>
      </w:r>
      <w:r>
        <w:rPr/>
        <w:t>ꤱ</w:t>
      </w:r>
      <w:r>
        <w:rPr/>
        <w:t>⼬㕧쉩䘴泂╏</w:t>
      </w:r>
      <w:r>
        <w:rPr/>
        <w:t>⡤</w:t>
      </w:r>
      <w:r>
        <w:rPr/>
        <w:t>뽉㝟뮻硨⽥煴숨㣂乞</w:t>
      </w:r>
      <w:r>
        <w:rPr/>
        <w:t>ꗂ</w:t>
      </w:r>
      <w:r>
        <w:rPr/>
        <w:t>杊⌲䁬㯂桌丸㣃㢱涏勂䝢栥䱩쉺祶㓂縷쉢쉓ꆻ兯㝧橀♬</w:t>
      </w:r>
      <w:r>
        <w:rPr/>
        <w:t>ꕥ</w:t>
      </w:r>
      <w:r>
        <w:rPr/>
        <w:t>湢깱繱뇂⽸所쉓㩊춘堦쉱╧捭朤奒⎘眫믂畖塂㡃숴瑲奔쉺睦㒵囂栩捓佪瘻㑢깷</w:t>
      </w:r>
      <w:r>
        <w:rPr/>
        <w:t>⡈</w:t>
      </w:r>
      <w:r>
        <w:rPr/>
        <w:t>汈医䥷戩ㅺ㙓䢘⩘侱땮窵㥇⌯⩂䔪䍣瘬깺吩恏⤮쉄矂⥦⼮⍄쉘祐딻</w:t>
      </w:r>
      <w:r>
        <w:rPr/>
        <w:t>ꗂ</w:t>
      </w:r>
      <w:r>
        <w:rPr/>
        <w:t>牏ꅎ쉂ꍑ扶䴺쉏㕀숰坥⑤䥄걲쉪쉡㵀拂⹠棂潷呯ꄴ浸縲〹</w:t>
      </w:r>
      <w:r>
        <w:rPr/>
        <w:t>ⵍ</w:t>
      </w:r>
      <w:r>
        <w:rPr/>
        <w:t>숶䶮㘩␰噵䡥睞唳</w:t>
      </w:r>
      <w:r>
        <w:rPr/>
        <w:t>ⲏ</w:t>
      </w:r>
      <w:r>
        <w:rPr/>
        <w:t>嘲⏂䏂㵊뗎梿㫃㨨捆猸捖䅙穅슮숷慨⬽䑀慕桎春</w:t>
      </w:r>
      <w:r>
        <w:rPr/>
        <w:t>⠫ⱐ</w:t>
      </w:r>
      <w:r>
        <w:rPr/>
        <w:t>䭷⥵飂汎숨啒╌繣</w:t>
      </w:r>
      <w:r>
        <w:rPr/>
        <w:t>ꥈ</w:t>
      </w:r>
      <w:r>
        <w:rPr/>
        <w:t>氮䨵숣</w:t>
      </w:r>
      <w:r>
        <w:rPr/>
        <w:t>꧂</w:t>
      </w:r>
      <w:r>
        <w:rPr/>
        <w:t>ㅉ뭁杞䩉桒</w:t>
      </w:r>
      <w:r>
        <w:rPr/>
        <w:t>ⴻ</w:t>
      </w:r>
      <w:r>
        <w:rPr/>
        <w:t>堪䰥傩땆佄딵</w:t>
      </w:r>
      <w:r>
        <w:rPr/>
        <w:t>ꦻ</w:t>
      </w:r>
      <w:r>
        <w:rPr/>
        <w:t>毂务〰婂歁땐걢㙸쉶懂㕨摪㣂槍卑</w:t>
      </w:r>
      <w:r>
        <w:rPr/>
        <w:t>ꥂ⩮</w:t>
      </w:r>
      <w:r>
        <w:rPr/>
        <w:t>剌</w:t>
      </w:r>
      <w:r>
        <w:rPr/>
        <w:t>⠭</w:t>
      </w:r>
      <w:r>
        <w:rPr/>
        <w:t>滂浮䈬䑩硋䮡佥䓎戱ꍌ䓂㑟剡㘫⭁</w:t>
      </w:r>
      <w:r>
        <w:rPr/>
        <w:t>꧂⩧</w:t>
      </w:r>
      <w:r>
        <w:rPr/>
        <w:t>쉙⍂⑫썃杤</w:t>
      </w:r>
      <w:r>
        <w:rPr/>
        <w:t>ⱳ</w:t>
      </w:r>
      <w:r>
        <w:rPr/>
        <w:t>硯頦眬㔪숊䵰</w:t>
      </w:r>
      <w:r>
        <w:rPr/>
        <w:t>ꗎ</w:t>
      </w:r>
      <w:r>
        <w:rPr/>
        <w:t>頩쉄頷묳♪奮婣汃啺轮ꍍ䥑庣㩔犥㝭乆슡矍䔽畅畍顗䠨⸮쉷⹊牑쌷껂ぬ꥙柂〦㒡泎</w:t>
      </w:r>
      <w:r>
        <w:rPr/>
        <w:t>ꔫ</w:t>
      </w:r>
      <w:r>
        <w:rPr/>
        <w:t>套殥瑵ㆡ恩䘷仂ꥲ煟⭱뽅䰩桗쉆䎣硩㷂슩ꄭ汐쉊㉪庩乢겘啊숨伻㝘㕨䑴塮</w:t>
      </w:r>
      <w:r>
        <w:rPr/>
        <w:t>ⱇ</w:t>
      </w:r>
      <w:r>
        <w:rPr/>
        <w:t>㡤</w:t>
      </w:r>
      <w:r>
        <w:rPr/>
        <w:t>⡳</w:t>
      </w:r>
      <w:r>
        <w:rPr/>
        <w:t>潯쉢㴯</w:t>
      </w:r>
      <w:r>
        <w:rPr/>
        <w:t>ⱥ</w:t>
      </w:r>
      <w:r>
        <w:rPr/>
        <w:t>뭧婥쵐슩╲슻硣稵填䍃盃ガ䬮悬䰮䫂㝧撬煍칕䙱</w:t>
      </w:r>
      <w:r>
        <w:rPr/>
        <w:t>ꕓ</w:t>
      </w:r>
      <w:r>
        <w:rPr/>
        <w:t>潥</w:t>
      </w:r>
      <w:r>
        <w:rPr/>
        <w:t>⡡</w:t>
      </w:r>
      <w:r>
        <w:rPr/>
        <w:t>畳㪥位扌䥵딯䯂畆䁉썹倵쉷昻丶㌽㙸녋ꌬ椺澱ꄴ㌹싂㩩禩㏂뽯呐칭祩⎱儸⻂頺⽞䡓㉹⽦䨻恤쉑瑮䗂㥩匰癘뽬䝡㜹癒灄瓂哃䍺婚嘪⹦秂⮵</w:t>
      </w:r>
      <w:r>
        <w:rPr/>
        <w:t>⡾</w:t>
      </w:r>
      <w:r>
        <w:rPr/>
        <w:t>ꥭ쵎䘦䱏㛂梏洤湷␶땂坔숣</w:t>
      </w:r>
      <w:r>
        <w:rPr/>
        <w:t>ꕘ</w:t>
      </w:r>
      <w:r>
        <w:rPr/>
        <w:t>晙捍숵掘ㅳ䍡浳䝌㥯杧扦楮桹昴</w:t>
      </w:r>
      <w:r>
        <w:rPr/>
        <w:t>ⵃ</w:t>
      </w:r>
      <w:r>
        <w:rPr/>
        <w:t>싂灬숭⍩䖩汷漮畉噡</w:t>
      </w:r>
      <w:r>
        <w:rPr/>
        <w:t>⢩</w:t>
      </w:r>
      <w:r>
        <w:rPr/>
        <w:t>䙑硤묥숯搫⭶楄啾干</w:t>
      </w:r>
      <w:r>
        <w:rPr/>
        <w:t>ꤹ⧂</w:t>
      </w:r>
      <w:r>
        <w:rPr/>
        <w:t>녢埃䰥橰ꍺ⩔纮⭢긵甯</w:t>
      </w:r>
      <w:r>
        <w:rPr/>
        <w:t>꥟</w:t>
      </w:r>
      <w:r>
        <w:rPr/>
        <w:t>潂딯</w:t>
      </w:r>
      <w:r>
        <w:rPr/>
        <w:t>ꕃ</w:t>
      </w:r>
      <w:r>
        <w:rPr/>
        <w:t>咡땧뽅㈳空媥䐤싂䰱ꅖ幌灯갨慮싂㍊浄塉煂㐲⭍ギ㷂쉵</w:t>
      </w:r>
      <w:r>
        <w:rPr/>
        <w:t>ꦿ</w:t>
      </w:r>
      <w:r>
        <w:rPr/>
        <w:t>䣂촰偁厏䭓氱熏⶿⒣⩊</w:t>
      </w:r>
      <w:r>
        <w:rPr/>
        <w:t>ⵅ</w:t>
      </w:r>
      <w:r>
        <w:rPr/>
        <w:t>녬〱輯塴뮏櫂쉍盃眹⹔⩏╋䃂摤〺匦䘲⍾㯂쉒㓂♵䕰杤㵴ꎡ春썅걯⻎㨭嫂䡞磂姂</w:t>
      </w:r>
      <w:r>
        <w:rPr/>
        <w:t>⠰</w:t>
      </w:r>
      <w:r>
        <w:rPr/>
        <w:t>䁄슬睯ㅅ쉷슱⫂뮩쉰䩄杣㐦瞣娳䄬䅌걁⍬⤭㕢䦮妻眰숦祾㝟燂攸娸쉁弩⩲楺썭</w:t>
      </w:r>
      <w:r>
        <w:rPr/>
        <w:t>ꕅ</w:t>
      </w:r>
      <w:r>
        <w:rPr/>
        <w:t>갣㘪晍슬㑶〽䍔㚿䅍䖮㗂쉴䱆䳂睧牐쉴슘슮䕌畷䡂橣奔辘攺㑟쵠습㏂넰畃睨迍奞湩䶮䖮楩剴䨺칆쉃</w:t>
      </w:r>
      <w:r>
        <w:rPr/>
        <w:t>⡬</w:t>
      </w:r>
      <w:r>
        <w:rPr/>
        <w:t>嘺ㅟ⩏瞘뼷⽃쵴</w:t>
      </w:r>
      <w:r>
        <w:rPr/>
        <w:t>Ⳃ</w:t>
      </w:r>
      <w:r>
        <w:rPr/>
        <w:t>捐晷摑</w:t>
      </w:r>
      <w:r>
        <w:rPr/>
        <w:t>ꥉ</w:t>
      </w:r>
      <w:r>
        <w:rPr/>
        <w:t>瑂ㅺ䁂痎</w:t>
      </w:r>
      <w:r>
        <w:rPr/>
        <w:t>ꦡ</w:t>
      </w:r>
      <w:r>
        <w:rPr/>
        <w:t>뭌䘪䥩䅄圮噢㈷</w:t>
      </w:r>
      <w:r>
        <w:rPr/>
        <w:t>ꤸꤽ</w:t>
      </w:r>
      <w:r>
        <w:rPr/>
        <w:t>쉑䋂⽈煀ꇂ</w:t>
      </w:r>
      <w:r>
        <w:rPr/>
        <w:t>ꤽ</w:t>
      </w:r>
      <w:r>
        <w:rPr/>
        <w:t>桩夭瀭昸歉䵞桴嘨䨥갲싂参䷂㥱⽡敮</w:t>
      </w:r>
      <w:r>
        <w:rPr/>
        <w:t>꤯</w:t>
      </w:r>
      <w:r>
        <w:rPr/>
        <w:t>䟂╁揂楦☪悏塾춘晒㙤䏂坶卯灇癏㏂廂⼷ꥮ欦쉓昸頨牊숱块浄竂枮浶ꅋ催焦⼦欪瘤쉟쉠係繇䔪涵憡㐣扨兣쉚䅏㥡䠴稨쉐汶⹱晞╤杅㴯꧎濍㎘恠썡ꌽ숺䣂洦頥穆</w:t>
      </w:r>
      <w:r>
        <w:rPr/>
        <w:t>ꕦ</w:t>
      </w:r>
      <w:r>
        <w:rPr/>
        <w:t>秂䝅愵猤䕞㭞繏戺♇夺喵</w:t>
      </w:r>
      <w:r>
        <w:rPr/>
        <w:t>꥓</w:t>
      </w:r>
      <w:r>
        <w:rPr/>
        <w:t>轵㐷软卷弊吶灐輳㡳㵩啮ꍨ楫樷⌶썟題⩲뽏稣뭯幕㇂싂떡㥫偦濂</w:t>
      </w:r>
      <w:r>
        <w:rPr/>
        <w:t>⢻</w:t>
      </w:r>
      <w:r>
        <w:rPr/>
        <w:t>幥㛂䫂㙗싂姂꺻剠㍏喵祌⪻惂♏渤ぞ猣</w:t>
      </w:r>
      <w:r>
        <w:rPr/>
        <w:t>ꖘ</w:t>
      </w:r>
      <w:r>
        <w:rPr/>
        <w:t>㉾偎录块䀪㎱呁걠䯂睠飂㧎䥮硓䝹㩐딱䁩뗂犥⌹㭤灺猭⨩슩䱋僂橐뼩汲䉦㉹欳頫漮䑌䁊䑰䅪奸⑷轷숪╆㝶䑸뗂㭇泂䩏</w:t>
      </w:r>
      <w:r>
        <w:rPr/>
        <w:t>ⴱ</w:t>
      </w:r>
      <w:r>
        <w:rPr/>
        <w:t>偺歾圦桃슩䤴幥䁀</w:t>
      </w:r>
      <w:r>
        <w:rPr/>
        <w:t>Ⱙ</w:t>
      </w:r>
      <w:r>
        <w:rPr/>
        <w:t>묮슏쉈㧎</w:t>
      </w:r>
      <w:r>
        <w:rPr/>
        <w:t>ⵇ</w:t>
      </w:r>
      <w:r>
        <w:rPr/>
        <w:t>㢵⼪䛂䥳㓍슡浸㨵◃⤲橠숲椦啵娥捃塮㊩⑒싍㶩㫍</w:t>
      </w:r>
      <w:r>
        <w:rPr/>
        <w:t>⡦⠴</w:t>
      </w:r>
      <w:r>
        <w:rPr/>
        <w:t>䒻썯싎偾䅡䕉甭䥋췂뼬䁦⼴嗂婴活飂㜻쉸刹秎㠻呔</w:t>
      </w:r>
      <w:r>
        <w:rPr/>
        <w:t>⣃</w:t>
      </w:r>
      <w:r>
        <w:rPr/>
        <w:t>輮숯슿傮灦慁畯쉣祩䛂츹轢儩ㅇ뿂潐囂썾督䀪催柂쉭긬㕧庩扡橈㢬쉣橚䱂轐偁楕夺䁵㝳ꥧ氤瑃獟</w:t>
      </w:r>
      <w:r>
        <w:rPr/>
        <w:t>ꦬⴹ</w:t>
      </w:r>
      <w:r>
        <w:rPr/>
        <w:t>䵙䀫䈤㵔녌</w:t>
      </w:r>
      <w:r>
        <w:rPr/>
        <w:t>ⶬ</w:t>
      </w:r>
      <w:r>
        <w:rPr/>
        <w:t>晤杴㤤⩏匤㡂⥯䠱뽁㖿榥穟㌥妡뗂땐嚮輹洨溻</w:t>
      </w:r>
      <w:r>
        <w:rPr/>
        <w:t>⠵</w:t>
      </w:r>
      <w:r>
        <w:rPr/>
        <w:t>娪⛂㖩䐶슡숲幦쉖扸洬⥥潇⎿⩴圳㘪磂幓㊣愬椻婉楱䔳㘱⮡婂獎畣⽄癃杷匷獗㇂걌湆ㅣ祙夤刪䐻皩灂噈彟쉡炬砸☸뽧樯卑㶮嘹걮栬輳督⤮恨쉏⹦敉깨</w:t>
      </w:r>
      <w:r>
        <w:rPr/>
        <w:t>ꦵ</w:t>
      </w:r>
      <w:r>
        <w:rPr/>
        <w:t>䙗堵㗂ꎻ㑉幫ꅳ칆㝞㔪牥뭱浐献牋⛂숦䦏뽌礬婬扱㓂䁠䤯电쵖䑫㦱稪쵏♷悵估㝀竍㈤别☸づ╍其숪唭辥②恵</w:t>
      </w:r>
      <w:r>
        <w:rPr/>
        <w:t>⡇</w:t>
      </w:r>
      <w:r>
        <w:rPr/>
        <w:t>㌮䰤灍狂坷䫂䔻焨썹偕瑮熘</w:t>
      </w:r>
      <w:r>
        <w:rPr/>
        <w:t>ꗎ⛃</w:t>
      </w:r>
      <w:r>
        <w:rPr/>
        <w:t>䩁摀곂縻塗燂㌸散䇍䩁㝤牣▣</w:t>
      </w:r>
      <w:r>
        <w:rPr/>
        <w:t>ⱀ</w:t>
      </w:r>
      <w:r>
        <w:rPr/>
        <w:t>杸砫攮Ⓜ潖㝦♑긺剩</w:t>
      </w:r>
      <w:r>
        <w:rPr/>
        <w:t>ꤥ</w:t>
      </w:r>
      <w:r>
        <w:rPr/>
        <w:t>㭕⽤ぺ廂劏ㅷ欬⼦뿂婑숹柎痂쉫츮棃쉉♹偱儱䥚晳挮燂眪䵌圸⨪</w:t>
      </w:r>
      <w:r>
        <w:rPr/>
        <w:t>⣍</w:t>
      </w:r>
      <w:r>
        <w:rPr/>
        <w:t>佔䕅슘쉃쉙礰䅤쉳畍折䥙䏂깚㵆㍔曂╔㘻晦녬汲场轨煵㍋晏倭搲垩渲㏂摮斘떥㐴顄杁⩴恬컂哎䒏딳瀪㞏㩴숤瘮側琴栻ㄭ婥䂩泂⽺⫂</w:t>
      </w:r>
      <w:r>
        <w:rPr/>
        <w:t>Ⱞ</w:t>
      </w:r>
      <w:r>
        <w:rPr/>
        <w:t>告䁫⻂쉪䐴汒硂ꎿ</w:t>
      </w:r>
      <w:r>
        <w:rPr/>
        <w:t>ⱂ</w:t>
      </w:r>
      <w:r>
        <w:rPr/>
        <w:t>捹庻␬睟꥙乏ꍌ海癔䘸敐弰凃땤慾䥆搥</w:t>
      </w:r>
      <w:r>
        <w:rPr/>
        <w:t>⡑</w:t>
      </w:r>
      <w:r>
        <w:rPr/>
        <w:t>槂썐㏂䕹넸焺쉅썩</w:t>
      </w:r>
      <w:r>
        <w:rPr/>
        <w:t>ꗂ</w:t>
      </w:r>
      <w:r>
        <w:rPr/>
        <w:t>촪䑓⯂䝆塯幵凂嘪繩澩숊슩橁㡚䐷廂瘹䝪╳⽂쵃</w:t>
      </w:r>
      <w:r>
        <w:rPr/>
        <w:t>ꥈ</w:t>
      </w:r>
      <w:r>
        <w:rPr/>
        <w:t>〯癒漨犬桠⴪</w:t>
      </w:r>
      <w:r>
        <w:rPr/>
        <w:t>ꦏ</w:t>
      </w:r>
      <w:r>
        <w:rPr/>
        <w:t>楷㝠숷獬싂춡恩剘䱁倶⹫猩ㄴ佥轄䣃䒣杬䁲칉关仂숽㵇珂䖥埂憩呇ꥢ뼤戦慉乏ꄪ쉠㒣걍呚㥳琻䙗㍴⫍亿娪⩂穒쉅╤毂楺⩑</w:t>
      </w:r>
      <w:r>
        <w:rPr/>
        <w:t>ꦩ</w:t>
      </w:r>
      <w:r>
        <w:rPr/>
        <w:t>㜭</w:t>
      </w:r>
      <w:r>
        <w:rPr/>
        <w:t>ꤨ</w:t>
      </w:r>
      <w:r>
        <w:rPr/>
        <w:t>棃㘳㡞䥇㏎晍坦걚쉂</w:t>
      </w:r>
      <w:r>
        <w:rPr/>
        <w:t>⡺⬦</w:t>
      </w:r>
      <w:r>
        <w:rPr/>
        <w:t>昦숶䏃칊截㷂瘪딲쉚㵄㝪⧂曍䠤숮皮䈻숤慯ꆘ奵⛂䤮殘䞥㜱㵄⎬䮣쉔潱㒱䀩揎䠵쉍敂琥㐽䪱狂㏂瑕幋쉷쉉彳睖皬庩䩹爩뭵㙓뿂硱쉓⨫⨬㏂戺숳췂狂</w:t>
      </w:r>
      <w:r>
        <w:rPr/>
        <w:t>ⱅ</w:t>
      </w:r>
      <w:r>
        <w:rPr/>
        <w:t>漰</w:t>
      </w:r>
      <w:r>
        <w:rPr/>
        <w:t>Ⳃ</w:t>
      </w:r>
      <w:r>
        <w:rPr/>
        <w:t>꧂</w:t>
      </w:r>
      <w:r>
        <w:rPr/>
        <w:t>参湗㑞䝘捍䱯摈곂⽒㙟숸懃䠻칣쉀쉠佦ノ浘嘩</w:t>
      </w:r>
      <w:r>
        <w:rPr/>
        <w:t>꧂</w:t>
      </w:r>
      <w:r>
        <w:rPr/>
        <w:t>㈫琷輵盃㭅땸쉃㞬淎疱根槍</w:t>
      </w:r>
      <w:r>
        <w:rPr/>
        <w:t>ⱑ</w:t>
      </w:r>
      <w:r>
        <w:rPr/>
        <w:t>捩慵</w:t>
      </w:r>
      <w:r>
        <w:rPr/>
        <w:t>ⶏꕓ</w:t>
      </w:r>
      <w:r>
        <w:rPr/>
        <w:t>㩣熥</w:t>
      </w:r>
      <w:r>
        <w:rPr/>
        <w:t>ꔽ</w:t>
      </w:r>
      <w:r>
        <w:rPr/>
        <w:t>堭楳壎㍗旂ㄣ㡅숰ば漹捷呟쉷⪵䜺㓂쉎亏樺徬䕨呞塆╱㨦顇</w:t>
      </w:r>
      <w:r>
        <w:rPr/>
        <w:t>ⰻ</w:t>
      </w:r>
      <w:r>
        <w:rPr/>
        <w:t>瑍㴳掩쉯煋祴殿떡灞煺㭲⩱丳촣㕴䅧믃딨栲⍎⨸슻䕯摙䔨䎮䡀歶矂泂⩨㉫쉓⹵</w:t>
      </w:r>
      <w:r>
        <w:rPr/>
        <w:t>ꗂ╬▬</w:t>
      </w:r>
      <w:r>
        <w:rPr/>
        <w:t>뭰硹쉟⼯숹䞮</w:t>
      </w:r>
      <w:r>
        <w:rPr/>
        <w:t>⠮</w:t>
      </w:r>
      <w:r>
        <w:rPr/>
        <w:t>瘷츬㤪㉣䡠녉뾣숥쉀㉺슮칠奴猻晦砨믂䑪氵䜽촫繧楔⭺쉖獚甤啓獸</w:t>
      </w:r>
      <w:r>
        <w:rPr/>
        <w:t>ⰲ</w:t>
      </w:r>
      <w:r>
        <w:rPr/>
        <w:t>쉏▱</w:t>
      </w:r>
      <w:r>
        <w:rPr/>
        <w:t>ⷂ</w:t>
      </w:r>
      <w:r>
        <w:rPr/>
        <w:t>嚥橆秂땞깢氺囂⿍뿂╨싂琽硾갤樱쉰㘷䑑迂㍎䰽◍僂噣濂ㅅ칓䉫녚晭춻武칲숳컂㍠摢汧旂</w:t>
      </w:r>
      <w:r>
        <w:rPr/>
        <w:t>ꖻ</w:t>
      </w:r>
      <w:r>
        <w:rPr/>
        <w:t>攥㟂㍒䲏⑑暣ㄻ뭨䦣꺩汞摫轨䰳佊㗂⽤ꍗ⌦놡獲欴ꥳ塌뮡</w:t>
      </w:r>
      <w:r>
        <w:rPr/>
        <w:t>ⱨ⹰</w:t>
      </w:r>
      <w:r>
        <w:rPr/>
        <w:t>硄泃㭨숻㔥繡憏⎿쉘搨㡕쉡싂伬焷㚩쉏浖顕夽䕇疩쉅㍁穃쉾㧂╰倪䰪丸堥⼷㚏</w:t>
      </w:r>
      <w:r>
        <w:rPr/>
        <w:t>ꤽ</w:t>
      </w:r>
      <w:r>
        <w:rPr/>
        <w:t>䉪쉥숹⽕䬶</w:t>
      </w:r>
      <w:r>
        <w:rPr/>
        <w:t>Ⱝ</w:t>
      </w:r>
      <w:r>
        <w:rPr/>
        <w:t>穳庩櫍桑⍵숽쉾걠獺輫掻䍉种䅺쉦㓂头颥쏂恮㋂祕斏渪䔥깓教䉹䥡쉹⥫㇂稻숲䛂숮숳塴┻滂煀䥒半敺睨숺敢留슻拍㓎㕭獢恔灸浪楘揂뽉䣂䉃塱㈳㤥匨洱갭㕾</w:t>
      </w:r>
      <w:r>
        <w:rPr/>
        <w:t>ꕲ</w:t>
      </w:r>
      <w:r>
        <w:rPr/>
        <w:t>캿桥顚勂浸が儽捠欩</w:t>
      </w:r>
      <w:r>
        <w:rPr/>
        <w:t>ꥉ</w:t>
      </w:r>
      <w:r>
        <w:rPr/>
        <w:t>湕幡⚻⩁㑄圱慵䝑昣奮㨲瀦溡削㛂㕋䵐䱅焪딬┥⨸煎⩥</w:t>
      </w:r>
      <w:r>
        <w:rPr/>
        <w:t>ꥇ</w:t>
      </w:r>
      <w:r>
        <w:rPr/>
        <w:t>汸漊穉㑅</w:t>
      </w:r>
      <w:r>
        <w:rPr/>
        <w:t>꥟</w:t>
      </w:r>
      <w:r>
        <w:rPr/>
        <w:t>携䡇畬쉲䐥稺婣</w:t>
      </w:r>
      <w:r>
        <w:rPr/>
        <w:t>ꕪ</w:t>
      </w:r>
      <w:r>
        <w:rPr/>
        <w:t>쉔㠸ꅏ춘㑯䘬⹏갻䔩쉑祬䙌숦䂮쉭⹭㩯産쉳⍤숪䵱㜩뽒㓃䠺祥䧂㜷쉬䕑墩檬歌彖ヂ㘱뭇㕋祤䋃泍䩃䭤堷旍杚䉮㶣顶䷂䢥滎슡싃숤</w:t>
      </w:r>
      <w:r>
        <w:rPr/>
        <w:t>ꤣ⹆</w:t>
      </w:r>
      <w:r>
        <w:rPr/>
        <w:t>穡⩨㩺慖湓燂㭇⪩呈⑐瘴㗂㙒偡쉊盂恒晾⹵潹뽤껂橸䔲奢䱊嘬⹫㠩䤶桯䥾뭨⼨牌惃皱䭈硣奘⍠焳ꍄ쉭栱뾬璘쵶</w:t>
      </w:r>
      <w:r>
        <w:rPr/>
        <w:t>꧂</w:t>
      </w:r>
      <w:r>
        <w:rPr/>
        <w:t>䴯㥟⺻瑨汁䥳쉤갳걌磂</w:t>
      </w:r>
      <w:r>
        <w:rPr/>
        <w:t>ꦮ</w:t>
      </w:r>
      <w:r>
        <w:rPr/>
        <w:t>㩥숺갨</w:t>
      </w:r>
      <w:r>
        <w:rPr/>
        <w:t>ꕊ</w:t>
      </w:r>
      <w:r>
        <w:rPr/>
        <w:t>惂狎䘣淍</w:t>
      </w:r>
      <w:r>
        <w:rPr/>
        <w:t>ꕙ</w:t>
      </w:r>
      <w:r>
        <w:rPr/>
        <w:t>㄰瓂幟彅숰䡯㑪埂䘯梩숽煷橦暮㦵꥗</w:t>
      </w:r>
      <w:r>
        <w:rPr/>
        <w:t>⣂⠱</w:t>
      </w:r>
      <w:r>
        <w:rPr/>
        <w:t>繎兂歱坯媿䖥䅄㙡㝏⹣剡迂쉀</w:t>
      </w:r>
      <w:r>
        <w:rPr/>
        <w:t>꤭</w:t>
      </w:r>
      <w:r>
        <w:rPr/>
        <w:t>䩅쉺玥呞䈹</w:t>
      </w:r>
      <w:r>
        <w:rPr/>
        <w:t>⡹</w:t>
      </w:r>
      <w:r>
        <w:rPr/>
        <w:t>畷䑡뾩㝫冬䌷灉㭲숲犮</w:t>
      </w:r>
      <w:r>
        <w:rPr/>
        <w:t>ꗂ⌽</w:t>
      </w:r>
      <w:r>
        <w:rPr/>
        <w:t>厩㪡恴琨楫疵⹪쉥槂幘漥뭌輴噔⍔坏癫䪘</w:t>
      </w:r>
      <w:r>
        <w:rPr/>
        <w:t>ꕯ</w:t>
      </w:r>
      <w:r>
        <w:rPr/>
        <w:t>㡄奡</w:t>
      </w:r>
      <w:r>
        <w:rPr/>
        <w:t>ꤨ</w:t>
      </w:r>
      <w:r>
        <w:rPr/>
        <w:t>塄땭⩘娤䕤偒쉅숨頯儬⽺噀竃煁摄</w:t>
      </w:r>
      <w:r>
        <w:rPr/>
        <w:t>ꥉ</w:t>
      </w:r>
      <w:r>
        <w:rPr/>
        <w:t>瘺</w:t>
      </w:r>
      <w:r>
        <w:rPr/>
        <w:t>Ⱘ</w:t>
      </w:r>
      <w:r>
        <w:rPr/>
        <w:t>獤ꌪ숭洮喡⽦礫녚㌴숻惂</w:t>
      </w:r>
      <w:r>
        <w:rPr/>
        <w:t>ꤰ</w:t>
      </w:r>
      <w:r>
        <w:rPr/>
        <w:t>ㅌ瑃塡杢攲╁㠬⫂┫皡쉐⚱䲬敋숵쵒칡樭輮灁숤쉸㉰㥲㍹⩧⸻쉹㭚쉏</w:t>
      </w:r>
      <w:r>
        <w:rPr/>
        <w:t>ꖏ</w:t>
      </w:r>
      <w:r>
        <w:rPr/>
        <w:t>潳㊱⶘廍䶿塱긪杆㥡ꥪ䕨㙘䴫㗂䐫촯쎩㡗摾ꥷ刷奀뮿</w:t>
      </w:r>
      <w:r>
        <w:rPr/>
        <w:t>ⵓⵯ</w:t>
      </w:r>
      <w:r>
        <w:rPr/>
        <w:t>硌㩌欨歸嫂㍫쎘榘䫂䕄⩀搯ꏂ</w:t>
      </w:r>
      <w:r>
        <w:rPr/>
        <w:t>ꗂ</w:t>
      </w:r>
      <w:r>
        <w:rPr/>
        <w:t>㙴ㅓ숴쉒䡊㡇䷂求帲绂䶬슮奓係係盂녢毂畂神䥡쵈悱哂⒮䪱㭳㡔呀䄻摠渨쉂椴䥪丱泂㮩噕顄䪩䉬倵桌뇂⚡繡猪ㅵ権</w:t>
      </w:r>
      <w:r>
        <w:rPr/>
        <w:t>⡋⤷</w:t>
      </w:r>
      <w:r>
        <w:rPr/>
        <w:t>㶿㊏㥰⥸ꅣ瘴檮⩠兔땱䵡䥙牠촳㉈</w:t>
      </w:r>
      <w:r>
        <w:rPr/>
        <w:t>ꥍ</w:t>
      </w:r>
      <w:r>
        <w:rPr/>
        <w:t>⡷</w:t>
      </w:r>
      <w:r>
        <w:rPr/>
        <w:t>払䜪䨲ꍨ洶⩘쉸⫍樹劬灢</w:t>
      </w:r>
      <w:r>
        <w:rPr/>
        <w:t>ꦘ</w:t>
      </w:r>
      <w:r>
        <w:rPr/>
        <w:t>㍰恔砺</w:t>
      </w:r>
      <w:r>
        <w:rPr/>
        <w:t>⡚</w:t>
      </w:r>
      <w:r>
        <w:rPr/>
        <w:t>쉬Ⓜ쌬㭤迂쵆</w:t>
      </w:r>
      <w:r>
        <w:rPr/>
        <w:t>ꕣ</w:t>
      </w:r>
      <w:r>
        <w:rPr/>
        <w:t>㵅焻⽹⩍꥖祧♸⍤숮썵␮썖物噄䝖帤碮南싃轙䵺愫䭯</w:t>
      </w:r>
      <w:r>
        <w:rPr/>
        <w:t>ⲻ</w:t>
      </w:r>
      <w:r>
        <w:rPr/>
        <w:t>丩楏煩汧숴婗</w:t>
      </w:r>
      <w:r>
        <w:rPr/>
        <w:t>Ⳃ</w:t>
      </w:r>
      <w:r>
        <w:rPr/>
        <w:t>ꖵ</w:t>
      </w:r>
      <w:r>
        <w:rPr/>
        <w:t>쉺竂绂䋂畋㑏쵹⾩頵䉨慥縰墡桳火䉣䪻䳂求檘报役硠弶ꄪ汪</w:t>
      </w:r>
      <w:r>
        <w:rPr/>
        <w:t>ⲩ</w:t>
      </w:r>
      <w:r>
        <w:rPr/>
        <w:t>嘨③넶쉄启攸ꅙ⿂橐쉲劥坴繀숮⩓⥊歏殥䥶晷ꎡ㥹⼯扦숮汓╔숯潹쉭婌뮥塢쏃딻漹쉗坅슩㍵畎</w:t>
      </w:r>
      <w:r>
        <w:rPr/>
        <w:t>ꗂ</w:t>
      </w:r>
      <w:r>
        <w:rPr/>
        <w:t>쉷㥴㕃䱠⹤顢䲣敟頊㩇仂걙ひ쉒䡨欸㥒䑞璘⽬</w:t>
      </w:r>
      <w:r>
        <w:rPr/>
        <w:t>Ⱡ⩎</w:t>
      </w:r>
      <w:r>
        <w:rPr/>
        <w:t>塗捬わ彵䰸琩祠偁䩷㌤㙣㝠䦩桇枱兂坪⩷싃牓숳橲싍⫂捬䩏癋旂㤣⽪摲ヂ쉏⽚濍䉫쉴뽌楔쉯䬩</w:t>
      </w:r>
      <w:r>
        <w:rPr/>
        <w:t>ꥐ</w:t>
      </w:r>
      <w:r>
        <w:rPr/>
        <w:t>佖晵敕⫂ꥠ恖水坒⨩樽䴻恭䕀戫</w:t>
      </w:r>
      <w:r>
        <w:rPr/>
        <w:t>Ⱔ</w:t>
      </w:r>
      <w:r>
        <w:rPr/>
        <w:t>䡊䁧凂矂숺暩⤫哂</w:t>
      </w:r>
      <w:r>
        <w:rPr/>
        <w:t>ꤦ</w:t>
      </w:r>
      <w:r>
        <w:rPr/>
        <w:t>汰깙䗂才㍟坷⩖䭋㝁参捥쎡㭔㦻圩泃璣ꅆ噎庩䈽櫂슏䠬歃捳橡坓爬</w:t>
      </w:r>
      <w:r>
        <w:rPr/>
        <w:t>ꥂ</w:t>
      </w:r>
      <w:r>
        <w:rPr/>
        <w:t>싎囂슩忂啗䬻쉇㭈숣숪窮䜮㔪迂䪣䔸椸䪏湰橾ꅥ깩쎵輱戯ㅺ商杯쉣忂숺灔慟쉂㌤</w:t>
      </w:r>
      <w:r>
        <w:rPr/>
        <w:t>⡏</w:t>
      </w:r>
      <w:r>
        <w:rPr/>
        <w:t>㜶묻姂</w:t>
      </w:r>
      <w:r>
        <w:rPr/>
        <w:t>ⵧ</w:t>
      </w:r>
      <w:r>
        <w:rPr/>
        <w:t>㨺숰㒻梥轒싃쉵轂㘩愷땺煀畎숰劮쉈欪䌽뭓則掮⩁쉏㬪칡⧂ꆩ䌹杂潅㉢쉋癔稵</w:t>
      </w:r>
      <w:r>
        <w:rPr/>
        <w:t>Ⱙ</w:t>
      </w:r>
      <w:r>
        <w:rPr/>
        <w:t>쵵䫃☬飂縦䁁ꥮ犣抮揎斮숭뼻ꅕ冏涱彅䈵슬촲䥶然扫婙獚庘㡷⦿㙂奥㉗埂婦</w:t>
      </w:r>
      <w:r>
        <w:rPr/>
        <w:t>ⵗ</w:t>
      </w:r>
      <w:r>
        <w:rPr/>
        <w:t>嘭⼸슻楐操䡑녡䵞ꥥ땍乂춏冩ꍱ㇂</w:t>
      </w:r>
      <w:r>
        <w:rPr/>
        <w:t>ꥇ</w:t>
      </w:r>
      <w:r>
        <w:rPr/>
        <w:t>灃瑺쉢摳</w:t>
      </w:r>
      <w:r>
        <w:rPr/>
        <w:t>ⵀ</w:t>
      </w:r>
      <w:r>
        <w:rPr/>
        <w:t>ꌱ䭴</w:t>
      </w:r>
      <w:r>
        <w:rPr/>
        <w:t>ⱒ</w:t>
      </w:r>
      <w:r>
        <w:rPr/>
        <w:t>䀦榥㝈쉵䘲湶㭋춬䡆嫂</w:t>
      </w:r>
      <w:r>
        <w:rPr/>
        <w:t>ꦏ</w:t>
      </w:r>
      <w:r>
        <w:rPr/>
        <w:t>哎忂㐷挤塌攥</w:t>
      </w:r>
      <w:r>
        <w:rPr/>
        <w:t>⡣┫♾</w:t>
      </w:r>
      <w:r>
        <w:rPr/>
        <w:t>栤㭶쌭</w:t>
      </w:r>
      <w:r>
        <w:rPr/>
        <w:t>⡲</w:t>
      </w:r>
      <w:r>
        <w:rPr/>
        <w:t>仂乾㥯弮䐫䐭瀽嘩扔ㅾ烂〳겮쌸㊬䍍㷂䫎쉱㖘㯂挴摫䠰⹫懂뿂뼤쉑敇愣뼶⴮䉶淂淂滂啞╢吹㵤㉁噊在獺⼳燂녵쎘㠤瑅敢潹㏂滍姂Ⓜ㥇갺桕쉐⑈珂晭⽏⩡婇⥡</w:t>
      </w:r>
      <w:r>
        <w:rPr/>
        <w:t>⡅</w:t>
      </w:r>
      <w:r>
        <w:rPr/>
        <w:t>䝤圪佄䏂캿숫剔垵㗍⥃갩</w:t>
      </w:r>
      <w:r>
        <w:rPr/>
        <w:t>ⵟ</w:t>
      </w:r>
      <w:r>
        <w:rPr/>
        <w:t>⡹</w:t>
      </w:r>
      <w:r>
        <w:rPr/>
        <w:t>䕶ㅅ㌨</w:t>
      </w:r>
      <w:r>
        <w:rPr/>
        <w:t>⣂Ɑ</w:t>
      </w:r>
      <w:r>
        <w:rPr/>
        <w:t>共㠲娺㏂ꅭ츹ꥸ䦿䡭㣂牆쵐卐换庬쉚싂䉘숭戽믎畡㉟䃍ㆮ嘩效쵊슘㶥ぅ顒</w:t>
      </w:r>
      <w:r>
        <w:rPr/>
        <w:t>ⱐ</w:t>
      </w:r>
      <w:r>
        <w:rPr/>
        <w:t>穒瑵곂</w:t>
      </w:r>
      <w:r>
        <w:rPr/>
        <w:t>⠤</w:t>
      </w:r>
      <w:r>
        <w:rPr/>
        <w:t>㩴眹咏唱弻칐싂機㇂㑶</w:t>
      </w:r>
      <w:r>
        <w:rPr/>
        <w:t>꧂</w:t>
      </w:r>
      <w:r>
        <w:rPr/>
        <w:t>긭敆危</w:t>
      </w:r>
      <w:r>
        <w:rPr/>
        <w:t>⡤</w:t>
      </w:r>
      <w:r>
        <w:rPr/>
        <w:t>䥞ꌩꅱ╁싂㈪彋슥㛂썤慪束⽆牍㥚</w:t>
      </w:r>
      <w:r>
        <w:rPr/>
        <w:t>ⴹ</w:t>
      </w:r>
      <w:r>
        <w:rPr/>
        <w:t>奇넨汷㡫砪⩀繓㝠㛂䙾喘哂䥋䕆廂놻伱䅳⧂䕞啃쉶癏䐥</w:t>
      </w:r>
      <w:r>
        <w:rPr/>
        <w:t>ꕴ</w:t>
      </w:r>
      <w:r>
        <w:rPr/>
        <w:t>슡쉪㙇곂컂</w:t>
      </w:r>
      <w:r>
        <w:rPr/>
        <w:t>ꔰ</w:t>
      </w:r>
      <w:r>
        <w:rPr/>
        <w:t>樺塣⺡넣⛂轀⽸딶⩉轘婳격</w:t>
      </w:r>
      <w:r>
        <w:rPr/>
        <w:t>ⲣ</w:t>
      </w:r>
      <w:r>
        <w:rPr/>
        <w:t>欰숽⩚슣⩖ㄭ쎩</w:t>
      </w:r>
      <w:r>
        <w:rPr/>
        <w:t>Ⳃ</w:t>
      </w:r>
      <w:r>
        <w:rPr/>
        <w:t>䕠序种⿍⭥칲쵔位幚䡑쉓䱥畑걈劘⽞彎㒩</w:t>
      </w:r>
      <w:r>
        <w:rPr/>
        <w:t>ⴲ</w:t>
      </w:r>
      <w:r>
        <w:rPr/>
        <w:t>䘭숨썞䫍㭓⾮䍗㙊慃硳甪싂歾숪</w:t>
      </w:r>
      <w:r>
        <w:rPr/>
        <w:t>ꕄⵇ</w:t>
      </w:r>
      <w:r>
        <w:rPr/>
        <w:t>싎砩㟃漊〮䥹싂堮扙呓숹浴〉㍍쉅坸櫃쉪쉒扸瞘獞⯂⭸竂ꌳ䑈숽愦Ⓧ桸抱浗㑷⾣⑬㠺僎</w:t>
      </w:r>
      <w:r>
        <w:rPr/>
        <w:t>⡕</w:t>
      </w:r>
      <w:r>
        <w:rPr/>
        <w:t>眫䰭椹䝑幚ꥯꍗ싂䡘楇쉸㯂穧啍堫┭礤硔걣䩓偏轗싂쉀숷塁啧㑰⒘⌮玻轚㎮쉁숴烂⨽楩噕優싂欴쉳刪</w:t>
      </w:r>
      <w:r>
        <w:rPr/>
        <w:t>ꕵ</w:t>
      </w:r>
      <w:r>
        <w:rPr/>
        <w:t>顀◂輱䩌敇䥖扇㙢偎瞱櫂嘮帮懂瀪㬳땒␳䃂幉盂䭉啇砳숪祁恨悡㐮␺䩭칩춥㔯煈汁䡋熬䙍乆칬轎썶쉞乨䴣兺</w:t>
      </w:r>
      <w:r>
        <w:rPr/>
        <w:t>⡵</w:t>
      </w:r>
      <w:r>
        <w:rPr/>
        <w:t>䖬ꌷ촪瓂㑵佥</w:t>
      </w:r>
      <w:r>
        <w:rPr/>
        <w:t>ꖡ</w:t>
      </w:r>
      <w:r>
        <w:rPr/>
        <w:t>㤭攱</w:t>
      </w:r>
      <w:r>
        <w:rPr/>
        <w:t>ⲻ</w:t>
      </w:r>
      <w:r>
        <w:rPr/>
        <w:t>㌦쉓䝧济怬쉪䒡䝙䩯瑕깄䀲걺╴⑄䃎䍈昱䕕劏숬䍚楾쉬쌭攪䱆㶩㍍㜭䡪截席쉒쉨쉯䵔䵾彺匪䨦傻䔬쉮剣㣂슩硧奐瀵湾䇎㕅漪뇂㉟剓伪䁤勂敘碏扟焷坆⵳癸汖琦奨䕬捫㞣毂㮵幘垩㬦䵳炮쉕千☳쉠⬬㙲캱勂䄸ꥵ䁖涘㍠瞻쉾㘹竂㡪剭廂⧃</w:t>
      </w:r>
      <w:r>
        <w:rPr/>
        <w:t>ⱔ</w:t>
      </w:r>
      <w:r>
        <w:rPr/>
        <w:t>䨰瑇⩢쉖䡞癢⑤敯⑲䔲</w:t>
      </w:r>
      <w:r>
        <w:rPr/>
        <w:t>ꕬ</w:t>
      </w:r>
      <w:r>
        <w:rPr/>
        <w:t>ⱡ</w:t>
      </w:r>
      <w:r>
        <w:rPr/>
        <w:t>扰咥깑㥍숷㍘乸㵋坵婲晲㍗丹䁣□轄䃂湍╇癵唽厬畐䙆㫂瀭</w:t>
      </w:r>
      <w:r>
        <w:rPr/>
        <w:t>ꤽ</w:t>
      </w:r>
      <w:r>
        <w:rPr/>
        <w:t>㑰뾮㌺⑙⹶珂呌猽</w:t>
      </w:r>
      <w:r>
        <w:rPr/>
        <w:t>ꥉ</w:t>
      </w:r>
      <w:r>
        <w:rPr/>
        <w:t>瓎䎡ガ㐽顃练圯㡹䵷</w:t>
      </w:r>
      <w:r>
        <w:rPr/>
        <w:t>⣃</w:t>
      </w:r>
      <w:r>
        <w:rPr/>
        <w:t>ꥊꥏ</w:t>
      </w:r>
      <w:r>
        <w:rPr/>
        <w:t>慔㡄怽潖挩杫␯䉒䰪湌爱䬫䩆暩繩埂</w:t>
      </w:r>
      <w:r>
        <w:rPr/>
        <w:t>⡅</w:t>
      </w:r>
      <w:r>
        <w:rPr/>
        <w:t>䒣檣奲ꍢ怪澿쉥泂稹溩参쉬煡卩㍩㡱䥮留뮣격ꄪ伶䏍䵗㥯碡弪䡦噇뭙特幌癔䝤</w:t>
      </w:r>
      <w:r>
        <w:rPr/>
        <w:t>ꗂ</w:t>
      </w:r>
      <w:r>
        <w:rPr/>
        <w:t>桨埂呲</w:t>
      </w:r>
      <w:r>
        <w:rPr/>
        <w:t>ꕩ</w:t>
      </w:r>
      <w:r>
        <w:rPr/>
        <w:t>䶿껂洵反潃娸쉣頣捡城卵敳넭ㅨ曂朷䰨쌪㷃⩧唰㩒녔ꍊ⑑ꅬ숭</w:t>
      </w:r>
      <w:r>
        <w:rPr/>
        <w:t>ꥏ</w:t>
      </w:r>
      <w:r>
        <w:rPr/>
        <w:t>쉌</w:t>
      </w:r>
      <w:r>
        <w:rPr/>
        <w:t>⠮</w:t>
      </w:r>
      <w:r>
        <w:rPr/>
        <w:t>숱䱢⼬牵숻浫欳</w:t>
      </w:r>
      <w:r>
        <w:rPr/>
        <w:t>ꥃ</w:t>
      </w:r>
      <w:r>
        <w:rPr/>
        <w:t>䑊匪묣숩砥䉅쉌檻䴬狂⍩㝍楕䣂偖獮䙯䦩垮䭳䥶땈泎쉬桵쉴䢥╄瑨㝒䝤䉀桵䅗뭞婩㏂㦩䱦牞싍獨⮡숭쌳䭒擂㤪䈰쵡㠻盂娨☵㖘</w:t>
      </w:r>
      <w:r>
        <w:rPr/>
        <w:t>⡎</w:t>
      </w:r>
      <w:r>
        <w:rPr/>
        <w:t>䚵슻充樯㍪㒡</w:t>
      </w:r>
      <w:r>
        <w:rPr/>
        <w:t>Ɫ</w:t>
      </w:r>
      <w:r>
        <w:rPr/>
        <w:t>烂칥㍃沏啵橌煞䱹摵㆘䒻놿瑹窏뽩ꍰ☲杆䎥卥숸睸</w:t>
      </w:r>
      <w:r>
        <w:rPr/>
        <w:t>ꤣ</w:t>
      </w:r>
      <w:r>
        <w:rPr/>
        <w:t>습쉳쌴䡔ꍊ燂昰纱琴炻捐쉙</w:t>
      </w:r>
      <w:r>
        <w:rPr/>
        <w:t>꥓</w:t>
      </w:r>
      <w:r>
        <w:rPr/>
        <w:t>兯깯偰畲긥⭯湴冘偈痃⮡㥁獳숮嘩⛂佇⩉《栯㕊吣䅚쉇匷䵴슱员</w:t>
      </w:r>
      <w:r>
        <w:rPr/>
        <w:t>꥓</w:t>
      </w:r>
      <w:r>
        <w:rPr/>
        <w:t>倹쉢剶竎땵㒵㎿奴涱⫂䇂쉄车숳쉍呴坭焸瑺㓃截숻盃쉞磃牕㆘䲘쉪뮮⫃㥱橫쉾뼴꥞杵䍶쉥㍩꺿潶숪숪⹓煈숫䉏㚏싂ꎩ䝞湩쉯乧洣婵䤮춘ꆮ繢슣</w:t>
      </w:r>
      <w:r>
        <w:rPr/>
        <w:t>ꤽ</w:t>
      </w:r>
      <w:r>
        <w:rPr/>
        <w:t>桺穐煒睌걾㚘䍣旂칱妡</w:t>
      </w:r>
      <w:r>
        <w:rPr/>
        <w:t>ꕸ</w:t>
      </w:r>
      <w:r>
        <w:rPr/>
        <w:t>걪䡁䌪並묥癔쉟㍯熵쉘쉫摷戯⹒淂녪㩞怵녡稺</w:t>
      </w:r>
      <w:r>
        <w:rPr/>
        <w:t>Ⱨ</w:t>
      </w:r>
      <w:r>
        <w:rPr/>
        <w:t>㒣炘ꏂ뭨㙀穖쉾怱䶬컂甭ꍴ樬䚿㍖䱶⑓圦㙚䵣墬䲩畂㩘숪㋂뗂</w:t>
      </w:r>
      <w:r>
        <w:rPr/>
        <w:t>⠦</w:t>
      </w:r>
      <w:r>
        <w:rPr/>
        <w:t>숱浪庿㙖ꅸꌱ玥悵㥾去穎녞쉶戥飂⩋녍⨮瑲⨣┵</w:t>
      </w:r>
      <w:r>
        <w:rPr/>
        <w:t>꧂</w:t>
      </w:r>
      <w:r>
        <w:rPr/>
        <w:t>琦숥䨭㦿琫礤싂㘴晲卭桰繍熿䠪㍦㉺쉦䅎吺坉瑌겿揂倣䗂깏槂頳䧂恗案顊啬쉦搸ㅇ潕䘥桐㍀ず</w:t>
      </w:r>
      <w:r>
        <w:rPr/>
        <w:t>⡺</w:t>
      </w:r>
      <w:r>
        <w:rPr/>
        <w:t>숴䑮卧啀瑍圶䙃쉳塞溿碘灗嘻䅵擂㞿쉠䑪轔䮥땪䙃␫ꅥ무</w:t>
      </w:r>
      <w:r>
        <w:rPr/>
        <w:t>ꦩ⭇</w:t>
      </w:r>
      <w:r>
        <w:rPr/>
        <w:t>䖡ㆩ䩖⥘慡캡䱌が⍞䞬츳䣂䵚㒡兄纏偗</w:t>
      </w:r>
      <w:r>
        <w:rPr/>
        <w:t>ꤹ</w:t>
      </w:r>
      <w:r>
        <w:rPr/>
        <w:t>盂㕑輮⫂佄䍉佭⾿⽙樺䭾颩ꅣ慸䨦燂㉐</w:t>
      </w:r>
      <w:r>
        <w:rPr/>
        <w:t>Ⱜ</w:t>
      </w:r>
      <w:r>
        <w:rPr/>
        <w:t>䃍</w:t>
      </w:r>
      <w:r>
        <w:rPr/>
        <w:t>ꔶ</w:t>
      </w:r>
      <w:r>
        <w:rPr/>
        <w:t>晤⭤⏂숸噺爽湵婅곂숰顢䁚㥅牓煅䒵煒婪灬癎쵞塙㌤杵浍숬晫栬稴眰㛎㐦</w:t>
      </w:r>
      <w:r>
        <w:rPr/>
        <w:t>⡃</w:t>
      </w:r>
      <w:r>
        <w:rPr/>
        <w:t>䬥參쉡쉧埃䭑祷컎辡쵾뿂┺쉴砥杗儹♴頨㈱ꍾ恷㭤弥曎朱⽧㵡摒⒏乔硧割㉗㥶뮬䩂䅶扯</w:t>
      </w:r>
      <w:r>
        <w:rPr/>
        <w:t>ⱙ</w:t>
      </w:r>
      <w:r>
        <w:rPr/>
        <w:t>浰坄쉱佂㯂䩮㵲慁亣쉪슩烃쵀䛎䑬碥䨪䅏痎杫奨ꄫ㩥ㅵ⩍帬㌥顒咩丣숪塣슱쉀䁧㈽去琻牷顨䅷哂⍤☫묬慲⭆樲╕栬沩⻂䡢㩍뭴嘩쌩㓂㔸</w:t>
      </w:r>
      <w:r>
        <w:rPr/>
        <w:t>⠬</w:t>
      </w:r>
      <w:r>
        <w:rPr/>
        <w:t>ⵋ⹸</w:t>
      </w:r>
      <w:r>
        <w:rPr/>
        <w:t>䈨깏橷쵬䔪煤䦿輷煖瀻㏂啮亩ꆣ冿㧎㙯轫쉕㈦쉯瑦䕚썾쉌㩾껂캘椭䫂</w:t>
      </w:r>
      <w:r>
        <w:rPr/>
        <w:t>⡂</w:t>
      </w:r>
      <w:r>
        <w:rPr/>
        <w:t>䁁♳쉸ꅦ㩇佬넱椯깦㝷轉䇂⨩硨⻂弥婃䱁녔湰杅쉚轙㮱洭噣㉗㠮땗묬㧂䭨␤杚恋獙㘣啂䲿㍊ꅉ</w:t>
      </w:r>
      <w:r>
        <w:rPr/>
        <w:t>⣂</w:t>
      </w:r>
      <w:r>
        <w:rPr/>
        <w:t>㏂畚ㅕ</w:t>
      </w:r>
      <w:r>
        <w:rPr/>
        <w:t>Ⱛ⥯╹</w:t>
      </w:r>
      <w:r>
        <w:rPr/>
        <w:t>䀹◂䉡㡣㩨砮啡</w:t>
      </w:r>
      <w:r>
        <w:rPr/>
        <w:t>Ⱪ</w:t>
      </w:r>
      <w:r>
        <w:rPr/>
        <w:t>轒獑⽬䑁㷂碏ꍒ折印䚿噗䨽䩎</w:t>
      </w:r>
      <w:r>
        <w:rPr/>
        <w:t>ꤴ</w:t>
      </w:r>
      <w:r>
        <w:rPr/>
        <w:t>煋싎㩨䍬噀搣슩杚쉣呥䄪쏂쉆城怊⤻獨堭殱穦䅳䬷</w:t>
      </w:r>
      <w:r>
        <w:rPr/>
        <w:t>꧂</w:t>
      </w:r>
      <w:r>
        <w:rPr/>
        <w:t>扁檡⎵炩⹚吵从</w:t>
      </w:r>
      <w:r>
        <w:rPr/>
        <w:t>ⱚ</w:t>
      </w:r>
      <w:r>
        <w:rPr/>
        <w:t>伭䴻슮撩╟䥗辱檮䵂⩸並䫍㕚⾡긬䑪▬㑂쉃♣</w:t>
      </w:r>
      <w:r>
        <w:rPr/>
        <w:t>꥓</w:t>
      </w:r>
      <w:r>
        <w:rPr/>
        <w:t>忍╉収㎱䐯ꥺ婠</w:t>
      </w:r>
      <w:r>
        <w:rPr/>
        <w:t>꧂</w:t>
      </w:r>
      <w:r>
        <w:rPr/>
        <w:t>坕亘杊晆顗숽㴪뽾</w:t>
      </w:r>
      <w:r>
        <w:rPr/>
        <w:t>Ɑ</w:t>
      </w:r>
      <w:r>
        <w:rPr/>
        <w:t>䃂器〲⫂喵㕡怦啺嫂ꎥ嘭격坵掵깟㉧斥</w:t>
      </w:r>
      <w:r>
        <w:rPr/>
        <w:t>⠬</w:t>
      </w:r>
      <w:r>
        <w:rPr/>
        <w:t>䭧䡓摗秂㭘潄僂欹㝕滂唴놮䍤㦱⩆䦮㵔쉢欷싂允㙠汮뼮旎湮뿂歲嘦獺恹싂柂䄳쉤⼷ァ⨸쉈뾬禮痎㥑ㆮ疩뮮䢩佥놡⌱塤戬从뭎칎䡺低쉰轉埂걤坁♉</w:t>
      </w:r>
      <w:r>
        <w:rPr/>
        <w:t>ⲣ⥯</w:t>
      </w:r>
      <w:r>
        <w:rPr/>
        <w:t>扊㕤滃䲩㑰怷⮥櫎晈뇂㌷⸬䃃睩噉廂晆噮䥒⽁싂刲㥧轆癶쉞㵞䆬걕⩌楥坐</w:t>
      </w:r>
      <w:r>
        <w:rPr/>
        <w:t>ꤰ</w:t>
      </w:r>
      <w:r>
        <w:rPr/>
        <w:t>稤䁡뭲㟂⹋儵㋂㜺딦灣㉺쉠矂瀭ギ싎朶刨뾬</w:t>
      </w:r>
      <w:r>
        <w:rPr/>
        <w:t>ꕄ</w:t>
      </w:r>
      <w:r>
        <w:rPr/>
        <w:t>幙㭗瞩氪㜳瑎乃ヂ啘슬告</w:t>
      </w:r>
      <w:r>
        <w:rPr/>
        <w:t>ⵈ</w:t>
      </w:r>
      <w:r>
        <w:rPr/>
        <w:t>䟎⭔⎏ㆥ숯㥨썚ꏂ㘤䀩갰溣㛂②稵녗</w:t>
      </w:r>
      <w:r>
        <w:rPr/>
        <w:t>⡈</w:t>
      </w:r>
      <w:r>
        <w:rPr/>
        <w:t>䁐坃旂</w:t>
      </w:r>
      <w:r>
        <w:rPr/>
        <w:t>⡨</w:t>
      </w:r>
      <w:r>
        <w:rPr/>
        <w:t>凂摨匰㶏♥䒬䊩爽樮⹌䌰숪ㆩ婡摈슮♮췂䖡쉸㵙䦩硓╙〭䁯숦ꍙ䱞䂻ꍣ딵獳䖣畋숭㍧縳㙕믂剎灭皏穩뭎쉚晒嘱䟃究䵮䤬쎘欦</w:t>
      </w:r>
      <w:r>
        <w:rPr/>
        <w:t>ⶩ</w:t>
      </w:r>
      <w:r>
        <w:rPr/>
        <w:t>畮깣싂幤㝣秂뭊根싎爽飂恓䳂啡杳檩奸煉愫⻂</w:t>
      </w:r>
      <w:r>
        <w:rPr/>
        <w:t>⡀</w:t>
      </w:r>
      <w:r>
        <w:rPr/>
        <w:t>䌻㐻湗䵟ꅍ⩷桷쉥塲䠪</w:t>
      </w:r>
      <w:r>
        <w:rPr/>
        <w:t>ꤪ</w:t>
      </w:r>
      <w:r>
        <w:rPr/>
        <w:t>㝰㐮㴹儵칤ꆮ쏂쉂◎䕶暱彷偉꺡⫂渦㬩琻뼦㙷㍣ど⪥竂㡏숸恶</w:t>
      </w:r>
      <w:r>
        <w:rPr/>
        <w:t>ꕧ</w:t>
      </w:r>
      <w:r>
        <w:rPr/>
        <w:t>瑘쉓婧㥙쉵⛂乬獨</w:t>
      </w:r>
      <w:r>
        <w:rPr/>
        <w:t>ꤲ</w:t>
      </w:r>
      <w:r>
        <w:rPr/>
        <w:t>穃歎哂揍泃捆匴⤦瘪⹇ㄶ徱㐺쉾线䧃쉹〈⩆</w:t>
      </w:r>
      <w:r>
        <w:rPr/>
        <w:t>ⵀ</w:t>
      </w:r>
      <w:r>
        <w:rPr/>
        <w:t>祚栣摫쉌쉬숮焥㑄䀻㝃䜹</w:t>
      </w:r>
      <w:r>
        <w:rPr/>
        <w:t>ⰳ</w:t>
      </w:r>
      <w:r>
        <w:rPr/>
        <w:t>䍗䅫䰺瑶䵥爨潂恌廂灳㩮彪伭䃂䝴䤥䖻⼻汤갤䈩塶い쉎쉈㑲</w:t>
      </w:r>
      <w:r>
        <w:rPr/>
        <w:t>ⱬ</w:t>
      </w:r>
      <w:r>
        <w:rPr/>
        <w:t>灮꧎⹐坖䈲晩縬顩╨⑐嘳</w:t>
      </w:r>
      <w:r>
        <w:rPr/>
        <w:t>꧂⩬</w:t>
      </w:r>
      <w:r>
        <w:rPr/>
        <w:t>儦칄瑒</w:t>
      </w:r>
      <w:r>
        <w:rPr/>
        <w:t>꧂</w:t>
      </w:r>
      <w:r>
        <w:rPr/>
        <w:t>剺価⨮ご㉙敗は劻纱쉀뾘纱傩样䦥框敀╖枩湟乃拂灆쉨燂爲吪썊渭秂</w:t>
      </w:r>
      <w:r>
        <w:rPr/>
        <w:t>Ɒ</w:t>
      </w:r>
      <w:r>
        <w:rPr/>
        <w:t>ꦣ</w:t>
      </w:r>
      <w:r>
        <w:rPr/>
        <w:t>䵀슡</w:t>
      </w:r>
      <w:r>
        <w:rPr/>
        <w:t>ⵊ</w:t>
      </w:r>
      <w:r>
        <w:rPr/>
        <w:t>兠刯쉨䅩㡤◂䁗녊礴㮣㒡弭恒㬥湕灸쉓洯整唪嫂摷싂戱䢩汗怦纘墿竂獴塓懃杪딥䨥⩧㮬␦咩橰眣渦䕙ひ洰숪睘쉧畢㧂愸佭吊牋녪㕙숮塀⥞쌷쎿츬㍌⪡頨⼥숷츹깓玘儳悩斩</w:t>
      </w:r>
      <w:r>
        <w:rPr/>
        <w:t>⣂</w:t>
      </w:r>
      <w:r>
        <w:rPr/>
        <w:t>縤倹쉐䓂奤␽╯숣潑琦咱䇂潥奲⫂䳃</w:t>
      </w:r>
      <w:r>
        <w:rPr/>
        <w:t>Ⱛ</w:t>
      </w:r>
      <w:r>
        <w:rPr/>
        <w:t>갬猦䰪坶숴墥㩁</w:t>
      </w:r>
      <w:r>
        <w:rPr/>
        <w:t>⢻</w:t>
      </w:r>
      <w:r>
        <w:rPr/>
        <w:t>辩</w:t>
      </w:r>
      <w:r>
        <w:rPr/>
        <w:t>ꥂ</w:t>
      </w:r>
      <w:r>
        <w:rPr/>
        <w:t>奢㥦㍐⑧㥘쉖㕃쉒癋橦䀴♋䣎뿂딺洦桘</w:t>
      </w:r>
      <w:r>
        <w:rPr/>
        <w:t>ⶡ</w:t>
      </w:r>
      <w:r>
        <w:rPr/>
        <w:t>㭃숶僂⏂仂䕀ꥮ硭긨橈䙑扴䌷슻䬻䥬㎻썦淂⥓瘨ꥠ</w:t>
      </w:r>
      <w:r>
        <w:rPr/>
        <w:t>ꥒ</w:t>
      </w:r>
      <w:r>
        <w:rPr/>
        <w:t>䭾異념䔶呎㭯䖘棂䝴쉨嫍칺牃ꅶ슱影䨱쉾쉂敉坷⮮〶戳㐩牅ィꄺㄷꥤ䡚捙䡣숣숶塥䡔桃⩔꺩题♶顭に쉦⭖佢⑤䉚乬</w:t>
      </w:r>
      <w:r>
        <w:rPr/>
        <w:t>ⳍ</w:t>
      </w:r>
      <w:r>
        <w:rPr/>
        <w:t>捫깏毂癊땦䅋⛂♴犿㧂潐勂⽗쉾춬顄⭬쉤䫂</w:t>
      </w:r>
      <w:r>
        <w:rPr/>
        <w:t>ꕮ</w:t>
      </w:r>
      <w:r>
        <w:rPr/>
        <w:t>㩧</w:t>
      </w:r>
      <w:r>
        <w:rPr/>
        <w:t>ꦱ</w:t>
      </w:r>
      <w:r>
        <w:rPr/>
        <w:t>帬㋂恠㞡妥䁯䝃㫎</w:t>
      </w:r>
      <w:r>
        <w:rPr/>
        <w:t>⡡ⴭ</w:t>
      </w:r>
      <w:r>
        <w:rPr/>
        <w:t>匭⚮䙩쌬䵄畢⩯䬮廂帺娽猻긥츶怪䂡堪瘶♎佾␩슘流ꏃ쉅</w:t>
      </w:r>
      <w:r>
        <w:rPr/>
        <w:t>ꤩ</w:t>
      </w:r>
      <w:r>
        <w:rPr/>
        <w:t>灸绂</w:t>
      </w:r>
      <w:r>
        <w:rPr/>
        <w:t>꧂</w:t>
      </w:r>
      <w:r>
        <w:rPr/>
        <w:t>㵄⽆慔싂쉀쉟䵌啋㙯⽢填桉䡆愶䁹礸슘堳䍙♘䛂搯灔䡅㕧䠣䝮䭉湙</w:t>
      </w:r>
      <w:r>
        <w:rPr/>
        <w:t>ꕔ꧂</w:t>
      </w:r>
      <w:r>
        <w:rPr/>
        <w:t>䡢䅤摍♀숸樲湞쉷䉾싍䉃䪻䡍䕱猩䝺</w:t>
      </w:r>
      <w:r>
        <w:rPr/>
        <w:t>ꕑ</w:t>
      </w:r>
      <w:r>
        <w:rPr/>
        <w:t>ꍄ녍婎㥮睨眱椫쵇晗偒䙯䌪潤硘숱刯䕓䵅䉅免祔擂䅰䥇싂⧍</w:t>
      </w:r>
      <w:r>
        <w:rPr/>
        <w:t>꧍</w:t>
      </w:r>
      <w:r>
        <w:rPr/>
        <w:t>땰椳쉡佢撬潓⸨参唥殬繘ꍫ掘숨庣轹搴⹆䗂卣㪿⛂穑樥캬刬ㅓ쉸獔睨ꥣ䟍塌╄☹捵爽癢輸쉾땑曎㥵輦〯䅨⹯焨帷쉸楥痎쉫堲숣☽䍰圩깖㎵偂慱㉗췂挳⽠婍깩㭹싍촤ꌮ㩘セ婱恖땍䁨㕩礹瞮頩辣牑䨳</w:t>
      </w:r>
      <w:r>
        <w:rPr/>
        <w:t>ꔷ</w:t>
      </w:r>
      <w:r>
        <w:rPr/>
        <w:t>乳盂呅놮⑒㙧숵佟䏃繪敬㏂♱啒뭞쉓辵땂㑪쉗䢻</w:t>
      </w:r>
      <w:r>
        <w:rPr/>
        <w:t>ⱺ</w:t>
      </w:r>
      <w:r>
        <w:rPr/>
        <w:t>癇佤䰸ㄺ滂䔫㔤㑉僎偄♒䥈놩䝋礹䢏쉘⸱瀪礰쉳嘬惂숺ㅱⸯ</w:t>
      </w:r>
      <w:r>
        <w:rPr/>
        <w:t>ⷂⴵ⸸</w:t>
      </w:r>
      <w:r>
        <w:rPr/>
        <w:t>⾏㉵敹김掘浙ㆵ呭</w:t>
      </w:r>
      <w:r>
        <w:rPr/>
        <w:t>⡃</w:t>
      </w:r>
      <w:r>
        <w:rPr/>
        <w:t>䘹㉰㠽걦ꅗ묯穘뽡싂摸櫂幫祙汃㥃坑氶</w:t>
      </w:r>
      <w:r>
        <w:rPr/>
        <w:t>ⱄ꥞</w:t>
      </w:r>
      <w:r>
        <w:rPr/>
        <w:t>剘潞⿂⥶⭏뽉轺ヂ䳂㭗䇂嚿㩶⫂䥉灚焪癧슱潮澮嚵晑쉙⼷싂儱㔷彙睏彥⽧㤦琶南⩵撱⫂危⩣幗쉆幗㍐婤뭾ꏍ</w:t>
      </w:r>
      <w:r>
        <w:rPr/>
        <w:t>ꥈ</w:t>
      </w:r>
      <w:r>
        <w:rPr/>
        <w:t>摐盂숲뭊녺坱쉓婉却稰獌䑑䚩䝐⾩曂ꎬ彾㥕摫쉊幦圊捂䑢兗奣〵灦㌤</w:t>
      </w:r>
      <w:r>
        <w:rPr/>
        <w:t>ꕘ</w:t>
      </w:r>
      <w:r>
        <w:rPr/>
        <w:t>䝌칥歪㍬竂⽓쉗⻂顪窱坆☯</w:t>
      </w:r>
      <w:r>
        <w:rPr/>
        <w:t>ⱗ</w:t>
      </w:r>
      <w:r>
        <w:rPr/>
        <w:t>晾繈</w:t>
      </w:r>
      <w:r>
        <w:rPr/>
        <w:t>⢥</w:t>
      </w:r>
      <w:r>
        <w:rPr/>
        <w:t>㩑种㵅偫搭睺卬癷</w:t>
      </w:r>
      <w:r>
        <w:rPr/>
        <w:t>⠶</w:t>
      </w:r>
      <w:r>
        <w:rPr/>
        <w:t>睍匭┱慸䅙걆煪廂㦱ꌻ꺘숪䘤汨</w:t>
      </w:r>
      <w:r>
        <w:rPr/>
        <w:t>ꦏ</w:t>
      </w:r>
      <w:r>
        <w:rPr/>
        <w:t>쉲䏂ꍰ㵬䵶瑍戨瑅否嗂ꍧ㤻뭓瓂╤啺磂䔱煳㞩灦㭡录帹㐮燂</w:t>
      </w:r>
      <w:r>
        <w:rPr/>
        <w:t>⣃</w:t>
      </w:r>
      <w:r>
        <w:rPr/>
        <w:t>㮻恰⽀ㅳ捺䅤輪捙䍥카䟂믂♞灗撩ꏂꆿ겿疏噖␱쉹㐵枣⨴⤯樰</w:t>
      </w:r>
      <w:r>
        <w:rPr/>
        <w:t>꧂</w:t>
      </w:r>
      <w:r>
        <w:rPr/>
        <w:t>싂穸츪娷輯恮癩Ⓜ⨹娷敠彤砩쉌䩣딯挽㩯</w:t>
      </w:r>
      <w:r>
        <w:rPr/>
        <w:t>ⵆ⌯</w:t>
      </w:r>
      <w:r>
        <w:rPr/>
        <w:t>杪䅹嗂啲⬹璩㡊奘뗂㭠毂䖘䅹係橞␮轘癱슡♣䑍⹰圳㜫뾥䍚猩뭣暻潬䉢烍껂ꥺ숨棂</w:t>
      </w:r>
      <w:r>
        <w:rPr/>
        <w:t>ꥄ</w:t>
      </w:r>
      <w:r>
        <w:rPr/>
        <w:t>堪瑰⤬</w:t>
      </w:r>
      <w:r>
        <w:rPr/>
        <w:t>Ⱞ</w:t>
      </w:r>
      <w:r>
        <w:rPr/>
        <w:t>㎘典䦿潩湉싂全婫뽁㍵湕灎惍䝟뭕</w:t>
      </w:r>
      <w:r>
        <w:rPr/>
        <w:t>Ⱖ</w:t>
      </w:r>
      <w:r>
        <w:rPr/>
        <w:t>娵⍔쉘ꆱ㚏瑧㇍䉱顀캱</w:t>
      </w:r>
      <w:r>
        <w:rPr/>
        <w:t>ꥇ</w:t>
      </w:r>
      <w:r>
        <w:rPr/>
        <w:t>祵</w:t>
      </w:r>
      <w:r>
        <w:rPr/>
        <w:t>ꕈ</w:t>
      </w:r>
      <w:r>
        <w:rPr/>
        <w:t>朩⭍䓂⭗庿呺䡣咏⯂걃땋䩀扭⤴烂䱘숪녣䭏䥖甤㧂塮啨愲慩埂⸹䠺⹇㕋利心숻싍瘽⺮⩫쉏䁣</w:t>
      </w:r>
      <w:r>
        <w:rPr/>
        <w:t>⡵⪬</w:t>
      </w:r>
      <w:r>
        <w:rPr/>
        <w:t>僂싂㩊䁲乵潱갵⩯と㌰稵⨮嘶轤潂</w:t>
      </w:r>
      <w:r>
        <w:rPr/>
        <w:t>Ⱓ</w:t>
      </w:r>
      <w:r>
        <w:rPr/>
        <w:t>녟㟂䬽</w:t>
      </w:r>
      <w:r>
        <w:rPr/>
        <w:t>ꥃ</w:t>
      </w:r>
      <w:r>
        <w:rPr/>
        <w:t>扷〰潊</w:t>
      </w:r>
      <w:r>
        <w:rPr/>
        <w:t>ꖵ</w:t>
      </w:r>
      <w:r>
        <w:rPr/>
        <w:t>礵祢䞬䦏昪㜮娶㥔</w:t>
      </w:r>
      <w:r>
        <w:rPr/>
        <w:t>꧂</w:t>
      </w:r>
      <w:r>
        <w:rPr/>
        <w:t>収䧂㢻䚻橪䀤㚥攳敳䍰ꍔ</w:t>
      </w:r>
      <w:r>
        <w:rPr/>
        <w:t>Ⲭ</w:t>
      </w:r>
      <w:r>
        <w:rPr/>
        <w:t>ꤸ</w:t>
      </w:r>
      <w:r>
        <w:rPr/>
        <w:t>㨱㯂쉃硣뼩煆呹슘</w:t>
      </w:r>
      <w:r>
        <w:rPr/>
        <w:t>ꔱ</w:t>
      </w:r>
      <w:r>
        <w:rPr/>
        <w:t>橁淂㍶剙㑪戵싂䜦⑈쵹㤸ꄴ㫂畤乇⌥䁓拃䕁煦妏㌥䝆깁伤桬牱믂㘯憵橗並〪⥫㟂⥨쉴숱盂䆮楣ꥸ</w:t>
      </w:r>
      <w:r>
        <w:rPr/>
        <w:t>ꤱ</w:t>
      </w:r>
      <w:r>
        <w:rPr/>
        <w:t>繎㩚䱂啊䑁⏂偍係⩎㓂㭥娶灒㵈갨꥾ꥳ╹㫍䬬䡌稴㴦亩䵰숰爺䍂⩃䑶䠱싂槂䵅槂⵾㡮囂ィ㕲砻ꌷ疘䝾갦䎥䑂㚩弬歒캘婘㌻䙋㝦禿慄扟쏂땹ꆡ⚥䵌佉⨯啓</w:t>
      </w:r>
      <w:r>
        <w:rPr/>
        <w:t>ꥆ</w:t>
      </w:r>
      <w:r>
        <w:rPr/>
        <w:t>䍐촸昳걲呕뭠愬쉘⥙杭坩䩖╨</w:t>
      </w:r>
      <w:r>
        <w:rPr/>
        <w:t>⠤</w:t>
      </w:r>
      <w:r>
        <w:rPr/>
        <w:t>眭넶漩硤䚬䥫⎡⩤顒噚歋쉆䈷</w:t>
      </w:r>
      <w:r>
        <w:rPr/>
        <w:t>ꔯ</w:t>
      </w:r>
      <w:r>
        <w:rPr/>
        <w:t>싂璮へ쉴汅딬㋃倷䁍㑁䳎妵싂彸潋쉍捭䙮⏂</w:t>
      </w:r>
      <w:r>
        <w:rPr/>
        <w:t>⡤</w:t>
      </w:r>
      <w:r>
        <w:rPr/>
        <w:t>硳쉮㝡ガ䍩丵쉷䌫䚣쉮쎩䚵쉇ꍳ땍李뭎唪縪橈</w:t>
      </w:r>
      <w:r>
        <w:rPr/>
        <w:t>꥓ꦵ</w:t>
      </w:r>
      <w:r>
        <w:rPr/>
        <w:t>畵</w:t>
      </w:r>
      <w:r>
        <w:rPr/>
        <w:t>ꕭ</w:t>
      </w:r>
      <w:r>
        <w:rPr/>
        <w:t>갸䴵䱙⑚䠫啁⩒쉌䵴◃쉚㠸䵩쉶㔰猪牬泍散妘㩓⎬㧎써䙲깄䍃땮䁕</w:t>
      </w:r>
      <w:r>
        <w:rPr/>
        <w:t>ⷂ</w:t>
      </w:r>
      <w:r>
        <w:rPr/>
        <w:t>穘뿂涮亥䣂牊睵䱢䝱攊쵅獍⚏곂싂䰸땘㡰据癘슿懂䱓슻擂䥫뾘橶ꍧ치쉱ꏂ䱟㩭ꏂ挱숬敌穏辩⩺湏ㄨ婊瑮礪劣쵹睋</w:t>
      </w:r>
      <w:r>
        <w:rPr/>
        <w:t>Ⲯ</w:t>
      </w:r>
      <w:r>
        <w:rPr/>
        <w:t>啱夻矂炡电湾摹味쉙匷睢娮㬻景朩浨칙呕嗂걵檣㋎廂䑂⫂〮敵抩⧂ꍍ海㝈㘱䕏睷뽺</w:t>
      </w:r>
      <w:r>
        <w:rPr/>
        <w:t>ꕮ</w:t>
      </w:r>
      <w:r>
        <w:rPr/>
        <w:t>奧䚣䍉䝨䐻䑵伶䠻䅃秂潐쉫畺⵬슥嘶晠圯쉺坾⬶䇂䉰쉚쉹瑵⵴㉩恚倦⴪쉉瑶⒱憩澿㡚㡱㉯䧂え獐Ⓙꎩ懃䧂⫂촮㑳縴</w:t>
      </w:r>
      <w:r>
        <w:rPr/>
        <w:t>ꤹ</w:t>
      </w:r>
      <w:r>
        <w:rPr/>
        <w:t>䡞㦮ァ䔶쉌쵹欱堹柂㭖噗㝔䢥㉠⶿渥䥺噄녚焯竂⫂六뽄癬䨦癮曂</w:t>
      </w:r>
      <w:r>
        <w:rPr/>
        <w:t>ꤱ</w:t>
      </w:r>
      <w:r>
        <w:rPr/>
        <w:t>樥쵉椬弩때栭ꍪ</w:t>
      </w:r>
      <w:r>
        <w:rPr/>
        <w:t>⡀</w:t>
      </w:r>
      <w:r>
        <w:rPr/>
        <w:t>거㚵쉧䍐</w:t>
      </w:r>
      <w:r>
        <w:rPr/>
        <w:t>ꔴ</w:t>
      </w:r>
      <w:r>
        <w:rPr/>
        <w:t>䤲ꏂ⸱猨⹍䤤㕲汧䩨┦싂䣂轢硙捅畇숳疥䑊</w:t>
      </w:r>
      <w:r>
        <w:rPr/>
        <w:t>ꖵ</w:t>
      </w:r>
      <w:r>
        <w:rPr/>
        <w:t>숻抣辱㡟쉑㕙⑅椫穰쉶ㅘ搭꥚쉷顳㣎䩈姂灖去쌽쉩磂뭺㉱숪発昰㨣眸愺娴泂㪵欳</w:t>
      </w:r>
      <w:r>
        <w:rPr/>
        <w:t>ꕀ</w:t>
      </w:r>
      <w:r>
        <w:rPr/>
        <w:t>夰⩗煮顲</w:t>
      </w:r>
      <w:r>
        <w:rPr/>
        <w:t>ⵀꥑ</w:t>
      </w:r>
      <w:r>
        <w:rPr/>
        <w:t>埂숽偧</w:t>
      </w:r>
      <w:r>
        <w:rPr/>
        <w:t>ⵓ</w:t>
      </w:r>
      <w:r>
        <w:rPr/>
        <w:t>쉃瘭쏂쉧塘卷䝁捌拂㝹圭뭙妡</w:t>
      </w:r>
      <w:r>
        <w:rPr/>
        <w:t>꧂</w:t>
      </w:r>
      <w:r>
        <w:rPr/>
        <w:t>䏂ꥶꥭ吣湑斘싂ꅏ眣츶</w:t>
      </w:r>
      <w:r>
        <w:rPr/>
        <w:t>⡙☦</w:t>
      </w:r>
      <w:r>
        <w:rPr/>
        <w:t>쉪䅍䁑彭㑬⩈佐瞏㌮⴦擂嚩碥꺮쉫敕澻䮬樻숱睦쉋</w:t>
      </w:r>
      <w:r>
        <w:rPr/>
        <w:t>⣃</w:t>
      </w:r>
      <w:r>
        <w:rPr/>
        <w:t>칄绂斱ꍊ潡㡭灣㒘弣⩫㴷</w:t>
      </w:r>
      <w:r>
        <w:rPr/>
        <w:t>ꥍ⥆</w:t>
      </w:r>
      <w:r>
        <w:rPr/>
        <w:t>旂</w:t>
      </w:r>
      <w:r>
        <w:rPr/>
        <w:t>⢮</w:t>
      </w:r>
      <w:r>
        <w:rPr/>
        <w:t>畆썊と䠷轐숺딽甤쉑䙯칸䈯숪⍅</w:t>
      </w:r>
      <w:r>
        <w:rPr/>
        <w:t>ꤽ</w:t>
      </w:r>
      <w:r>
        <w:rPr/>
        <w:t>ꄬ쎩輭廂繉</w:t>
      </w:r>
      <w:r>
        <w:rPr/>
        <w:t>ꥉ</w:t>
      </w:r>
      <w:r>
        <w:rPr/>
        <w:t>싂㙗숰⑔</w:t>
      </w:r>
      <w:r>
        <w:rPr/>
        <w:t>ꖘ</w:t>
      </w:r>
      <w:r>
        <w:rPr/>
        <w:t>顸䠸⨺䍺幁촪⨷浞⫎浖㵁淂着塇⍊煰〮䶘疿啪ㄳ灁場㐰硚浂亻겡䨵㘴뭺䭘挷⍶焷㉐쌻橫쉁뭡乊㧂싂庮㭡婆機歉畏桐嘵呸쵬博楆焯䴭䩅긴偊慀㴹㵫㵣灈┺奥쵤媡</w:t>
      </w:r>
      <w:r>
        <w:rPr/>
        <w:t>ⱕ</w:t>
      </w:r>
      <w:r>
        <w:rPr/>
        <w:t>숫䭷攭卩顒卅祈쉆㩀컎䒘瑅偈</w:t>
      </w:r>
      <w:r>
        <w:rPr/>
        <w:t>⠽</w:t>
      </w:r>
      <w:r>
        <w:rPr/>
        <w:t>搨뇃ꥤ灾并扠䈨恄䝇ꎘ珂⩸睅숻㠳啺硫剃牢玵깄牎䗂㕾晇㥤</w:t>
      </w:r>
      <w:r>
        <w:rPr/>
        <w:t>⡭</w:t>
      </w:r>
      <w:r>
        <w:rPr/>
        <w:t>㔨歏㦵煳슱⨲쉴煖纵櫍水央숤坨</w:t>
      </w:r>
      <w:r>
        <w:rPr/>
        <w:t>ꥄ</w:t>
      </w:r>
      <w:r>
        <w:rPr/>
        <w:t>汎㭧弯祖⩥⛃㥑偄繄쉥⎏㈽兏녅暿畳䧃Ⓜ⬵橱椣⌹䑕▿㍖拎穊䝊摐㛍沏㗂儷搵歏猥砪♈쌽쵲┷喵亿乵其䌸걤礨땴匱輦㨻桞쉩汃쉆쉗</w:t>
      </w:r>
      <w:r>
        <w:rPr/>
        <w:t>ⲱ</w:t>
      </w:r>
      <w:r>
        <w:rPr/>
        <w:t>갺洊쉲꧎扉㡾猷⽇㵾偬㓂顊湂渪悻쉙址摒땍⩪娵轪杳噔猩て숪恧樬㥊䕢Ⓧ⥇瘺䩶㉌숬䐦䋂㩷㙫砮顇숫칢</w:t>
      </w:r>
      <w:r>
        <w:rPr/>
        <w:t>Ⱙ</w:t>
      </w:r>
      <w:r>
        <w:rPr/>
        <w:t>杣楐칱棂䅞だ并帬㵑㌸쉶녵吱쉪挲牫喬捯姂걠䁫┰捶係〰恹쉗쉮伯䏂쉄樯쉷ꥬォ㊣伱㯂ꏂ敉㍗</w:t>
      </w:r>
      <w:r>
        <w:rPr/>
        <w:t>ꕞ</w:t>
      </w:r>
      <w:r>
        <w:rPr/>
        <w:t>Ⱝ</w:t>
      </w:r>
      <w:r>
        <w:rPr/>
        <w:t>갳瞏㭺佴⑭䁷⬪녧ꏂ咿湳㷂狃⹩穁坡乷딴쵪숳䱲碩⩶浸彰ꎵ㙬斩쉣</w:t>
      </w:r>
      <w:r>
        <w:rPr/>
        <w:t>⵰</w:t>
      </w:r>
      <w:r>
        <w:rPr/>
        <w:t>坩捠睠숭桃⹍♢뽘숬禿䑑숨顬䖻楹⥐䩱슘磂䁇玩ぢ㍊歒숳游㬰슣ꄮ㕉㝙⑆琹傣</w:t>
      </w:r>
      <w:r>
        <w:rPr/>
        <w:t>ꥃ</w:t>
      </w:r>
      <w:r>
        <w:rPr/>
        <w:t>暮㥌</w:t>
      </w:r>
      <w:r>
        <w:rPr/>
        <w:t>⡔⭓</w:t>
      </w:r>
      <w:r>
        <w:rPr/>
        <w:t>飂⼰捷楖㩄걖摣䅠毂┰숳啯㏂</w:t>
      </w:r>
      <w:r>
        <w:rPr/>
        <w:t>꧂</w:t>
      </w:r>
      <w:r>
        <w:rPr/>
        <w:t>欥䶥抩쵥ꎥ㥈硏札땋瞿塪䥍渶画䅓創䭪绂䕉䠬슡ꇎ㠥歨㑑⤣뿂匥奖忂慚歭뭑轇䁔桨渪牱</w:t>
      </w:r>
      <w:r>
        <w:rPr/>
        <w:t>ꥉ</w:t>
      </w:r>
      <w:r>
        <w:rPr/>
        <w:t>ꥨ畋⩐㌷恑⾩㡸⍰싎䬴㑐ꏃ</w:t>
      </w:r>
      <w:r>
        <w:rPr/>
        <w:t>⡒</w:t>
      </w:r>
      <w:r>
        <w:rPr/>
        <w:t>䮿</w:t>
      </w:r>
      <w:r>
        <w:rPr/>
        <w:t>꧂</w:t>
      </w:r>
      <w:r>
        <w:rPr/>
        <w:t>勍暱썵杀㙵䘻⪥숻걀辬棂攻繵䝐칖ꇂ쉭僂火</w:t>
      </w:r>
      <w:r>
        <w:rPr/>
        <w:t>ⰱ</w:t>
      </w:r>
      <w:r>
        <w:rPr/>
        <w:t>塠然숪ꄳ熏廂㉶␺걭⵳吣久僂窵</w:t>
      </w:r>
      <w:r>
        <w:rPr/>
        <w:t>ⰹ</w:t>
      </w:r>
      <w:r>
        <w:rPr/>
        <w:t>ⷂ</w:t>
      </w:r>
      <w:r>
        <w:rPr/>
        <w:t>캿ꌯㅙ㙹潢</w:t>
      </w:r>
      <w:r>
        <w:rPr/>
        <w:t>꧂</w:t>
      </w:r>
      <w:r>
        <w:rPr/>
        <w:t>烃棃嘵䝱䷂婫쉒⩑楰쉙쵵剩슮</w:t>
      </w:r>
      <w:r>
        <w:rPr/>
        <w:t>ⷂ</w:t>
      </w:r>
      <w:r>
        <w:rPr/>
        <w:t>뮻썴佲睍炣⪻杁束⥴䩓噐顑쉱</w:t>
      </w:r>
      <w:r>
        <w:rPr/>
        <w:t>ꗂ</w:t>
      </w:r>
      <w:r>
        <w:rPr/>
        <w:t>ⱶ</w:t>
      </w:r>
      <w:r>
        <w:rPr/>
        <w:t>儸쉁㊵繵䕑땊盂䏂</w:t>
      </w:r>
      <w:r>
        <w:rPr/>
        <w:t>ⰰ</w:t>
      </w:r>
      <w:r>
        <w:rPr/>
        <w:t>顥轘⍭⩾乨猺灷칔乔</w:t>
      </w:r>
      <w:r>
        <w:rPr/>
        <w:t>⡡</w:t>
      </w:r>
      <w:r>
        <w:rPr/>
        <w:t>歁䉊쉸싂湯걹㢿䄶杉晥</w:t>
      </w:r>
      <w:r>
        <w:rPr/>
        <w:t>⡀♾</w:t>
      </w:r>
      <w:r>
        <w:rPr/>
        <w:t>傣䖥⫃吨啢滂숱숪秂灕䅡啗숤쉺㍓⩐</w:t>
      </w:r>
      <w:r>
        <w:rPr/>
        <w:t>⡫</w:t>
      </w:r>
      <w:r>
        <w:rPr/>
        <w:t>壂䚘獦⮩㩊栶迂䅪ㅕ噗呍⼯戻柃幵⫂椲땠슬㯂禩儯灄啓噎疻做㍬⮡㈸颣㐦桴䤲㊩㇂栳⧂㕾焯圵⹰㨹놬䙴</w:t>
      </w:r>
      <w:r>
        <w:rPr/>
        <w:t>ꦻ</w:t>
      </w:r>
      <w:r>
        <w:rPr/>
        <w:t>桊婋〷싎⻂칧娯䄸橾䈪䱳䶩싂瓂戬猫쉹穴싂甲쉚⺻琮⹀䙚⩏㒮䁇曂숬摅㝮否뽃䭯䕹쉂歲痂嫂⫂眳䡦厡䠪갸榥쌮쵪슬噟㭕場㛎㍃瑐䒥䕌⩷塨쉐顡</w:t>
      </w:r>
      <w:r>
        <w:rPr/>
        <w:t>ꕬ</w:t>
      </w:r>
      <w:r>
        <w:rPr/>
        <w:t>녹礵懂樣竎剨轈</w:t>
      </w:r>
      <w:r>
        <w:rPr/>
        <w:t>⡓</w:t>
      </w:r>
      <w:r>
        <w:rPr/>
        <w:t>䞏⹚䣂擎充牂䕂䥁痂煺㇂梩浉ㄮ⛍㘪</w:t>
      </w:r>
      <w:r>
        <w:rPr/>
        <w:t>⡀♬</w:t>
      </w:r>
      <w:r>
        <w:rPr/>
        <w:t>来䕐ꇍ咩䡵捴㫃洳湠䍅쉊㜦ㅺ琲剄桧㍸㊵쉳</w:t>
      </w:r>
      <w:r>
        <w:rPr/>
        <w:t>ꤹ</w:t>
      </w:r>
      <w:r>
        <w:rPr/>
        <w:t>썭庣彙䅎쉲쉷떣츩갣係玱땈</w:t>
      </w:r>
      <w:r>
        <w:rPr/>
        <w:t>Ⱓ</w:t>
      </w:r>
      <w:r>
        <w:rPr/>
        <w:t>䄊</w:t>
      </w:r>
      <w:r>
        <w:rPr/>
        <w:t>ꕐ</w:t>
      </w:r>
      <w:r>
        <w:rPr/>
        <w:t>걫ꅇ愶㌲桴</w:t>
      </w:r>
      <w:r>
        <w:rPr/>
        <w:t>ⱆ</w:t>
      </w:r>
      <w:r>
        <w:rPr/>
        <w:t>ⶏ</w:t>
      </w:r>
      <w:r>
        <w:rPr/>
        <w:t>숮獕喩忂㜴灴䋂㝪厏愬欺ヂ䉖</w:t>
      </w:r>
      <w:r>
        <w:rPr/>
        <w:t>ⱚ</w:t>
      </w:r>
      <w:r>
        <w:rPr/>
        <w:t>ㅣ澻䗂楶夻⸹䱸䅌慊娥</w:t>
      </w:r>
      <w:r>
        <w:rPr/>
        <w:t>ⶡ</w:t>
      </w:r>
      <w:r>
        <w:rPr/>
        <w:t>癈剬숱繷䉴䜷䉧䱘쉩</w:t>
      </w:r>
      <w:r>
        <w:rPr/>
        <w:t>ꤣ</w:t>
      </w:r>
      <w:r>
        <w:rPr/>
        <w:t>瓂嘻䙑⤰</w:t>
      </w:r>
      <w:r>
        <w:rPr/>
        <w:t>ꗂⷂ</w:t>
      </w:r>
      <w:r>
        <w:rPr/>
        <w:t>留䯃癌痂杋妱梥唪慡䞩僂䞣禥沩䉢歮坸㡌椱卢亱噗ꌸ䩨쉯䨤쉚䚮哂㊘椥갵䡙⹤捬䎿뾻䆩촭쉕燍稷숲䩟丵䥬썡䍷</w:t>
      </w:r>
      <w:r>
        <w:rPr/>
        <w:t>ꥒ</w:t>
      </w:r>
      <w:r>
        <w:rPr/>
        <w:t>帴牵歔ꅍ⑩娪㥦䩉䍓뽒䲏硚橖唵物䭹㍴쉄爵懍犥偬㋍깔쉎去㘰癦⭓㩦⭣繲⹮堯䜦゘⿂廂刴㑧湷枬妬ㅤ◂䵀䁯䕀坘䐩䃂䵉啩䁣</w:t>
      </w:r>
      <w:r>
        <w:rPr/>
        <w:t>⣂</w:t>
      </w:r>
      <w:r>
        <w:rPr/>
        <w:t>㉲攱⪿</w:t>
      </w:r>
      <w:r>
        <w:rPr/>
        <w:t>ꥅ</w:t>
      </w:r>
      <w:r>
        <w:rPr/>
        <w:t>噟允䶩ꌺ⍤䁊㌳礩䁸⾣揂땇싂绎栣쉄쉵쉱⎡䨵㡤礣㝳田칑浅輸ꅾ㕅㤸칏圱爫娳暡걣⹮슱싂氮樲穅顊슣┹倩磂㝭걹</w:t>
      </w:r>
      <w:r>
        <w:rPr/>
        <w:t>ⱗ</w:t>
      </w:r>
      <w:r>
        <w:rPr/>
        <w:t>睦</w:t>
      </w:r>
      <w:r>
        <w:rPr/>
        <w:t>Ⱔ</w:t>
      </w:r>
      <w:r>
        <w:rPr/>
        <w:t>迂乁䵩琶㩁㔣嘶㦩뇍猸䁇싂㮩䐦氵갨⧂啘䝤</w:t>
      </w:r>
      <w:r>
        <w:rPr/>
        <w:t>ⱱ</w:t>
      </w:r>
      <w:r>
        <w:rPr/>
        <w:t>싃⹡㠯晅滂匸숶</w:t>
      </w:r>
      <w:r>
        <w:rPr/>
        <w:t>ⱉ</w:t>
      </w:r>
      <w:r>
        <w:rPr/>
        <w:t>偀쉐⫂娷쉟偊쉯</w:t>
      </w:r>
      <w:r>
        <w:rPr/>
        <w:t>ⶩ</w:t>
      </w:r>
      <w:r>
        <w:rPr/>
        <w:t>熿갳㭣癊擂柂꥙暡楐挬⩃椣㝱倮┳뗂슏걬仂并偅天깆ぱ⨩彡梮⭶术哂ꅯ䡶㬣싂</w:t>
      </w:r>
      <w:r>
        <w:rPr/>
        <w:t>꧂</w:t>
      </w:r>
      <w:r>
        <w:rPr/>
        <w:t>녫汶䱱캵⏎촣⹸潑䘳뽏䥌쉌䉲㎘뼮穌䉶哂⧂⍁禵㘹硰㔺슘</w:t>
      </w:r>
      <w:r>
        <w:rPr/>
        <w:t>ꖡ</w:t>
      </w:r>
      <w:r>
        <w:rPr/>
        <w:t>橎捶䉕쉉</w:t>
      </w:r>
      <w:r>
        <w:rPr/>
        <w:t>ꦿ</w:t>
      </w:r>
      <w:r>
        <w:rPr/>
        <w:t>焫㕸乚䀹싂숻㥦㨪䄯汧搳♷慃싂ꅉ嚡㩔攺婲쉱焰砳ぅ皱楑繢ꅦ癣Ⓜ卓쉩⹙슬㜻犘⩘敀숪䭰捦긵穾쉪䈨쉃칅䗂旂䙷㥸⽨⸦煣〷䝔䝔晞画ꥯ槂</w:t>
      </w:r>
      <w:r>
        <w:rPr/>
        <w:t>ꦘ</w:t>
      </w:r>
      <w:r>
        <w:rPr/>
        <w:t>瘴╘ꄸ捄䅭</w:t>
      </w:r>
      <w:r>
        <w:rPr/>
        <w:t>ⵓ</w:t>
      </w:r>
      <w:r>
        <w:rPr/>
        <w:t>䴯숸呈汄僂䞵㡍</w:t>
      </w:r>
      <w:r>
        <w:rPr/>
        <w:t>ⱇ</w:t>
      </w:r>
      <w:r>
        <w:rPr/>
        <w:t>땦瓂깍垩䰽䐲⩟䳂╞믂</w:t>
      </w:r>
      <w:r>
        <w:rPr/>
        <w:t>ⱕ</w:t>
      </w:r>
      <w:r>
        <w:rPr/>
        <w:t>怤牡슩縭呱䱨쉘䝢땓囂倪㡨⵶輹剳</w:t>
      </w:r>
      <w:r>
        <w:rPr/>
        <w:t>ⱸ</w:t>
      </w:r>
      <w:r>
        <w:rPr/>
        <w:t>㏂</w:t>
      </w:r>
      <w:r>
        <w:rPr/>
        <w:t>ⰺ</w:t>
      </w:r>
      <w:r>
        <w:rPr/>
        <w:t>땳ꅣ☫俎捁桢悻쉁恩⽨깔䭓轘⌯䑥</w:t>
      </w:r>
      <w:r>
        <w:rPr/>
        <w:t>ⱉ</w:t>
      </w:r>
      <w:r>
        <w:rPr/>
        <w:t>灢숴氬嫂㭋橴临楲㫂牋匸⦥礯㢻彫숭祐䡰ꄻ䫍⮩㙸䡠긤礣촮到拂떩㓂숫숦礵䵘䎏</w:t>
      </w:r>
      <w:r>
        <w:rPr/>
        <w:t>⡋</w:t>
      </w:r>
      <w:r>
        <w:rPr/>
        <w:t>淃㩸숩婊瞣娤䃂匷캩婂ꌮ䉷煯⨻潎扷ꄻ湳䐮児末咡숽儲쵋쉲䁹瑘㝹汭딦䴮浯숫乾⥎戤攦䬨婙怺欳儨䍍⨊겥䘦쉘辻漤</w:t>
      </w:r>
      <w:r>
        <w:rPr/>
        <w:t>ꤣ</w:t>
      </w:r>
      <w:r>
        <w:rPr/>
        <w:t>顴䑱䄹盂偲唱쉆佣硡쉫쉈昸싂䡓싂瑕䅎쉨쉨싂</w:t>
      </w:r>
      <w:r>
        <w:rPr/>
        <w:t>ⰵ</w:t>
      </w:r>
      <w:r>
        <w:rPr/>
        <w:t>墿卸い╉</w:t>
      </w:r>
      <w:r>
        <w:rPr/>
        <w:t>⡖</w:t>
      </w:r>
      <w:r>
        <w:rPr/>
        <w:t>䛂깯纘㘣䙨넰效㨸牾뗂䕲㙳䛂䝮䝍쵺츨슩㭟䤩</w:t>
      </w:r>
      <w:r>
        <w:rPr/>
        <w:t>ⲩ</w:t>
      </w:r>
      <w:r>
        <w:rPr/>
        <w:t>따㭮䊣嫂䝲걖䝅㭓⸷⴩㉄弰䑯枩爺婌</w:t>
      </w:r>
      <w:r>
        <w:rPr/>
        <w:t>ⷂ</w:t>
      </w:r>
      <w:r>
        <w:rPr/>
        <w:t>杏玩쉲ꅯ㍁⒩䄬╕䡱椦洯剩楩癰䝎潐숰쉱⫂䙷婐⬺</w:t>
      </w:r>
      <w:r>
        <w:rPr/>
        <w:t>Ⱙ</w:t>
      </w:r>
      <w:r>
        <w:rPr/>
        <w:t>ㄺ祱숽㕶⑙ꍳ</w:t>
      </w:r>
      <w:r>
        <w:rPr/>
        <w:t>ⵄ</w:t>
      </w:r>
      <w:r>
        <w:rPr/>
        <w:t>숵♁╍⑕䵟䶻漭♙㭍㝲</w:t>
      </w:r>
      <w:r>
        <w:rPr/>
        <w:t>ⰲ</w:t>
      </w:r>
      <w:r>
        <w:rPr/>
        <w:t>ꥆ</w:t>
      </w:r>
      <w:r>
        <w:rPr/>
        <w:t>偵煔뼪旂쉄甫</w:t>
      </w:r>
      <w:r>
        <w:rPr/>
        <w:t>⠥⡆</w:t>
      </w:r>
      <w:r>
        <w:rPr/>
        <w:t>㐰牅ꍮ凂뼫깶㠱숷숤䵙稣⫂扆剬㉏싂繯啸ꄴ汐㠭뇍녉悩兆</w:t>
      </w:r>
      <w:r>
        <w:rPr/>
        <w:t>Ⱔ</w:t>
      </w:r>
      <w:r>
        <w:rPr/>
        <w:t>쉌㕊䞣奏㫂欭亏쉺땣␶㡐</w:t>
      </w:r>
      <w:r>
        <w:rPr/>
        <w:t>ꗂ</w:t>
      </w:r>
      <w:r>
        <w:rPr/>
        <w:t>㐦晠潪䆩扞ꅊ칟㥫攬숨柂ㆩ⽳쉣쉄숨澘⮮슩쉍격䐨땧濂쉀積</w:t>
      </w:r>
      <w:r>
        <w:rPr/>
        <w:t>ⲏ</w:t>
      </w:r>
      <w:r>
        <w:rPr/>
        <w:t>㧂桔슻㗂轔湾桅숣숰㤤</w:t>
      </w:r>
      <w:r>
        <w:rPr/>
        <w:t>ⱓ</w:t>
      </w:r>
      <w:r>
        <w:rPr/>
        <w:t>輱⦏㵂</w:t>
      </w:r>
      <w:r>
        <w:rPr/>
        <w:t>ꤺ</w:t>
      </w:r>
      <w:r>
        <w:rPr/>
        <w:t>櫂⤦땃湆瀪摎伫䍒但䵯呒칮㶿숰㜦轭㉤뽶㕃礭䰲⭓氽쉶쉱⭄㴤슮䨨爥繌疩硦犥乄彗穳歨繖뇂砵⩸⭀楆뭋癲숪彴⩑㎥䁞⪣痍㬱牶暬</w:t>
      </w:r>
      <w:r>
        <w:rPr/>
        <w:t>Ɑ⨲⏂</w:t>
      </w:r>
      <w:r>
        <w:rPr/>
        <w:t>㡺摄㡆</w:t>
      </w:r>
      <w:r>
        <w:rPr/>
        <w:t>ꤦ</w:t>
      </w:r>
      <w:r>
        <w:rPr/>
        <w:t>㥔晩⯂琻숽甥䵭未㌥㑠䮩</w:t>
      </w:r>
      <w:r>
        <w:rPr/>
        <w:t>⡳</w:t>
      </w:r>
      <w:r>
        <w:rPr/>
        <w:t>橔䄨卵⹉슻㍯睆뭅⴫䑋㥦</w:t>
      </w:r>
      <w:r>
        <w:rPr/>
        <w:t>Ⳃ</w:t>
      </w:r>
      <w:r>
        <w:rPr/>
        <w:t>乲繈瑖牍䮻숥种쉄쉑䕆㘲本摦䵾䅎敯参縩⬪깑䤲噵녺숩㥕歱뭢㴵桶浲晖偗䲘硭</w:t>
      </w:r>
      <w:r>
        <w:rPr/>
        <w:t>ⵑ</w:t>
      </w:r>
      <w:r>
        <w:rPr/>
        <w:t>쵞剹倱啇椴偬쉮迂ꇂ싂㜸⩕쌣瑦쉨쉯뮬⹃⧂枻⺣㕅꺣䥾琥〉奆擃⹸⪻忂⩇噬㜽쉳娶倪囃䭙䲩㐽瘸〪⹫䳍禩숲婪係껂㄰㭑獤Ⓜ䝆슻樶楣碿㯍Ⓜ딳㐭깥㏂扢숬颬캘幄쉄⹍㦣쉊䕣婍䠤滂㞣猣燂朽㮡춣海걞灅潲け⪻磂㶏⥍쉌涬뾏汖뭸</w:t>
      </w:r>
      <w:r>
        <w:rPr/>
        <w:t>⢩␸</w:t>
      </w:r>
      <w:r>
        <w:rPr/>
        <w:t>晎숷</w:t>
      </w:r>
      <w:r>
        <w:rPr/>
        <w:t>ⱆ</w:t>
      </w:r>
      <w:r>
        <w:rPr/>
        <w:t>癦朴禘廍夨</w:t>
      </w:r>
      <w:r>
        <w:rPr/>
        <w:t>⡎</w:t>
      </w:r>
      <w:r>
        <w:rPr/>
        <w:t>幰扇潈剚烂猣ꅃ圲轙䭌䝯䵚㡠</w:t>
      </w:r>
      <w:r>
        <w:rPr/>
        <w:t>Ᵽ</w:t>
      </w:r>
      <w:r>
        <w:rPr/>
        <w:t>㘪痂㡘癓츸녲幙⽗晍⼯煥䓂壂䍚睾뽞婸桗䏍㥙칎皿</w:t>
      </w:r>
      <w:r>
        <w:rPr/>
        <w:t>ꕲ</w:t>
      </w:r>
      <w:r>
        <w:rPr/>
        <w:t>頸琤畊仂㤶ꅤ싂㠤煣偦</w:t>
      </w:r>
      <w:r>
        <w:rPr/>
        <w:t>ꔴ</w:t>
      </w:r>
      <w:r>
        <w:rPr/>
        <w:t>ㅌ垩漱偁楚⩣恡쉩燂㢘幤䑆慙⭗獈牃晎칮栻㉯曂땣獃ꅁ煇</w:t>
      </w:r>
      <w:r>
        <w:rPr/>
        <w:t>ⱌ</w:t>
      </w:r>
      <w:r>
        <w:rPr/>
        <w:t>䟂싃䱰땗䀻</w:t>
      </w:r>
      <w:r>
        <w:rPr/>
        <w:t>ⰽ</w:t>
      </w:r>
      <w:r>
        <w:rPr/>
        <w:t>倊ㆬ哂摧杤漶䘻嚮穈뭡帻檥쎘쉆⚥┭</w:t>
      </w:r>
      <w:r>
        <w:rPr/>
        <w:t>ꕀ</w:t>
      </w:r>
      <w:r>
        <w:rPr/>
        <w:t>때⽑숬⭌奾䯎䫎칅㡱昸噋⦻湈쉪捔顧額숹稨</w:t>
      </w:r>
      <w:r>
        <w:rPr/>
        <w:t>ⲿ</w:t>
      </w:r>
      <w:r>
        <w:rPr/>
        <w:t>瀫奷┱摱輬浹浉䉖槂戴䀲泂㶵庵䑗䙎䩴牔㪵</w:t>
      </w:r>
      <w:r>
        <w:rPr/>
        <w:t>ⱅ</w:t>
      </w:r>
      <w:r>
        <w:rPr/>
        <w:t>ꤴ</w:t>
      </w:r>
      <w:r>
        <w:rPr/>
        <w:t>偂偷䗂숭ꄹ繍넮塰</w:t>
      </w:r>
      <w:r>
        <w:rPr/>
        <w:t>Ⱜ</w:t>
      </w:r>
      <w:r>
        <w:rPr/>
        <w:t>ꗂ</w:t>
      </w:r>
      <w:r>
        <w:rPr/>
        <w:t>氳쉊슘侏堣倨婙</w:t>
      </w:r>
      <w:r>
        <w:rPr/>
        <w:t>ꤩ</w:t>
      </w:r>
      <w:r>
        <w:rPr/>
        <w:t>㕳晓ꆿ併뭳浤噫⽊㯎匲冿⩰㥇滂䡍쉌旂㙓⚵넪쉪慳쉔⹡圯넳쉮克</w:t>
      </w:r>
      <w:r>
        <w:rPr/>
        <w:t>ꤣ</w:t>
      </w:r>
      <w:r>
        <w:rPr/>
        <w:t>拂扙澻쉃䨥䣎㭶㙸硒</w:t>
      </w:r>
      <w:r>
        <w:rPr/>
        <w:t>ⰳ</w:t>
      </w:r>
      <w:r>
        <w:rPr/>
        <w:t>㴹㪩땟긫甤浞㑰䜵땎瑔㑺┴䵔⹟깹㑪槂녚쉔䌳顯畚㌦硲㬯⨥楄㏂挹縻숫䀽㆘㬭璱㑃漷呔湸슻垡⍣䑣갺㝆㥬咻呇潒潵沩</w:t>
      </w:r>
      <w:r>
        <w:rPr/>
        <w:t>⡴</w:t>
      </w:r>
      <w:r>
        <w:rPr/>
        <w:t>洷㧂⩹⪿슿ꆵ摒쉞嗂䙰愩쉕쉏ꅴ숮Ⓜ䟂縹攦頱䍏쉯㕗煩物쉔⫂㕉敬⭷䖣넬䉕否埂潋睯슩䏂쉏汴橇썸쉅걈䯎⩪갭縱쉗㬦娤쉘唹斱䴲쉏슻슱䁲止㓂</w:t>
      </w:r>
      <w:r>
        <w:rPr/>
        <w:t>Ⱪ⵫</w:t>
      </w:r>
      <w:r>
        <w:rPr/>
        <w:t>㕔숲</w:t>
      </w:r>
      <w:r>
        <w:rPr/>
        <w:t>ⰳ</w:t>
      </w:r>
      <w:r>
        <w:rPr/>
        <w:t>绂滍⑃䱤唪</w:t>
      </w:r>
      <w:r>
        <w:rPr/>
        <w:t>⡣</w:t>
      </w:r>
      <w:r>
        <w:rPr/>
        <w:t>㭑숥숱䑦偣繸幒써位否㉙梮噖</w:t>
      </w:r>
      <w:r>
        <w:rPr/>
        <w:t>ꥁ</w:t>
      </w:r>
      <w:r>
        <w:rPr/>
        <w:t>䤪슬啥슏㡲쵸⿂奀䡑깎畸懂㭀⚩喥쉷</w:t>
      </w:r>
      <w:r>
        <w:rPr/>
        <w:t>ꔫ</w:t>
      </w:r>
      <w:r>
        <w:rPr/>
        <w:t>干爪⩀幤棂</w:t>
      </w:r>
      <w:r>
        <w:rPr/>
        <w:t>ꕴ</w:t>
      </w:r>
      <w:r>
        <w:rPr/>
        <w:t>걯㗂딤噒斘顒䆥䆩쉞㡮攥䜲䎩슩轄攷䘻싃畩瘤⨺䵳䭧ㅢ뭗慺뽹櫂洣典劣쉭䙫㬤ㅺ</w:t>
      </w:r>
      <w:r>
        <w:rPr/>
        <w:t>ⶏ</w:t>
      </w:r>
      <w:r>
        <w:rPr/>
        <w:t>㴥ㆩ⸦㙔쉂숺䁩汔捀橕炻싂县啞䍞</w:t>
      </w:r>
      <w:r>
        <w:rPr/>
        <w:t>ꥇ</w:t>
      </w:r>
      <w:r>
        <w:rPr/>
        <w:t>捬ꄥ썡䡺ꅮ䧂湓쵘⭔䢩揂</w:t>
      </w:r>
      <w:r>
        <w:rPr/>
        <w:t>ⲏ⑑</w:t>
      </w:r>
      <w:r>
        <w:rPr/>
        <w:t>犩慵뇃爪瑷</w:t>
      </w:r>
      <w:r>
        <w:rPr/>
        <w:t>⡋</w:t>
      </w:r>
      <w:r>
        <w:rPr/>
        <w:t>湒㵚ぞ⚵湧灔牡</w:t>
      </w:r>
      <w:r>
        <w:rPr/>
        <w:t>ⲥ</w:t>
      </w:r>
      <w:r>
        <w:rPr/>
        <w:t>疮兔䗂塂凂浬䍢뿃</w:t>
      </w:r>
      <w:r>
        <w:rPr/>
        <w:t>ⵯ</w:t>
      </w:r>
      <w:r>
        <w:rPr/>
        <w:t>슡湡獌倹慤㡒䠵搪슮⥠뭨入玱搩⩗</w:t>
      </w:r>
      <w:r>
        <w:rPr/>
        <w:t>Ɱ</w:t>
      </w:r>
      <w:r>
        <w:rPr/>
        <w:t>䥧敧㍢慫听㍶礩㠯彊類湬⍰恬唪轳丨뿂绂买夫⑦縰㑱䅅剔唨㊩쉸纻椪쉉⨱瑳䅠捈䖱ご걑橧ꥺ䲮硪䦬朮䁠兤楖</w:t>
      </w:r>
      <w:r>
        <w:rPr/>
        <w:t>ꤤ</w:t>
      </w:r>
      <w:r>
        <w:rPr/>
        <w:t>啶柂</w:t>
      </w:r>
      <w:r>
        <w:rPr/>
        <w:t>ꦬ</w:t>
      </w:r>
      <w:r>
        <w:rPr/>
        <w:t>쉹便晩瑕⩏繉䙺䅏ꅶ쉈㔽䟂斩煒杊⨰㉳摫䚵䭨歍쉸僂䘻杧煘꥘⽌塣㩣嗂圵㐳칬仂䮩㙚帱䟂</w:t>
      </w:r>
      <w:r>
        <w:rPr/>
        <w:t>ⴵ</w:t>
      </w:r>
      <w:r>
        <w:rPr/>
        <w:t>欻숽㶮戸⫂䌲싂ず睾特뭯쉵佐係⥑숱慯㉅癌縦片숰슘㌱춿쌫숵숶겻쉂</w:t>
      </w:r>
      <w:r>
        <w:rPr/>
        <w:t>ꦩ⑚</w:t>
      </w:r>
      <w:r>
        <w:rPr/>
        <w:t>獶潎㕵䘪䐺㡐恢氻⬊♚栻㙮䦏乐歹뼽杮땫뿂㭲幣扔獟氵榮〭氫쉞牚ㄪ练䫂煎쵷睐㤥싂ꍌ噕眳⯂⚻繳㑖㖱㕉⥃䅬浑䭳渱囂⩾땠愦땫梻㦵垩氵딹偒䝗匫搸䑌畬쉪瑴</w:t>
      </w:r>
      <w:r>
        <w:rPr/>
        <w:t>ⱄ</w:t>
      </w:r>
      <w:r>
        <w:rPr/>
        <w:t>捘䠹⪩⒣⭱䤵⾣䌽䚘偔⽔⨨ꥪ噣睵睒뗂ꅲ犥淂㉡</w:t>
      </w:r>
      <w:r>
        <w:rPr/>
        <w:t>ⵀ</w:t>
      </w:r>
      <w:r>
        <w:rPr/>
        <w:t>䝅뭳䶥汷슻땏䇂摶㙳뮡渫쉒惂忂ォ뮮漪쉯㈬</w:t>
      </w:r>
      <w:r>
        <w:rPr/>
        <w:t>ꕠ</w:t>
      </w:r>
      <w:r>
        <w:rPr/>
        <w:t>恨奖畡ꅁ싂䭓櫂睢稪䥬汀♒쉑柃䡅幪䕣묺楄伯촪䛍☦毂㮣忂匥憩嫂䝔搽쉔彃⍹⹣轊쉆癍䠺柍梱쉹塺⩉䣎䭄䁳汪煉懂싂년呋轭偪⦏瓂쉥뭈㌬楄⵵⨪潲僂㖩⑦㉈捧</w:t>
      </w:r>
      <w:r>
        <w:rPr/>
        <w:t>ꥎ</w:t>
      </w:r>
      <w:r>
        <w:rPr/>
        <w:t>眸愪坯㛍⽍䩔繑</w:t>
      </w:r>
      <w:r>
        <w:rPr/>
        <w:t>ꔺ</w:t>
      </w:r>
      <w:r>
        <w:rPr/>
        <w:t>片</w:t>
      </w:r>
      <w:r>
        <w:rPr/>
        <w:t>꤫</w:t>
      </w:r>
      <w:r>
        <w:rPr/>
        <w:t>넴㡁썞숷滂彗娤숳汐캣畚숽呯㥁喩ꍂ橾ꎿ参묺㉊</w:t>
      </w:r>
      <w:r>
        <w:rPr/>
        <w:t>⠯</w:t>
      </w:r>
      <w:r>
        <w:rPr/>
        <w:t>毎</w:t>
      </w:r>
      <w:r>
        <w:rPr/>
        <w:t>Ɑ</w:t>
      </w:r>
      <w:r>
        <w:rPr/>
        <w:t>싂轨嘴圹漸梘擃欻녺쉰杵</w:t>
      </w:r>
      <w:r>
        <w:rPr/>
        <w:t>꧂</w:t>
      </w:r>
      <w:r>
        <w:rPr/>
        <w:t>㭗⽙敧걕캬即摅ꄭ싂祷쌩冏㑐洸쉷村㝟ヂ땏䟂瑾쉾䵦땢氷䍙幦숷槂祩ꄰ뿂潲</w:t>
      </w:r>
      <w:r>
        <w:rPr/>
        <w:t>ꦡ</w:t>
      </w:r>
      <w:r>
        <w:rPr/>
        <w:t>걮转拂ꅐ猽쵳兠夨轏䜯⥤㘫⍆쏂昱㍎싂䤫ꍺ뽸睎獋硌漪桂⸫擃幀♐⍬쵃ꥢ燂</w:t>
      </w:r>
      <w:r>
        <w:rPr/>
        <w:t>ꤱ</w:t>
      </w:r>
      <w:r>
        <w:rPr/>
        <w:t>栥䵈</w:t>
      </w:r>
      <w:r>
        <w:rPr/>
        <w:t>⡱</w:t>
      </w:r>
      <w:r>
        <w:rPr/>
        <w:t>䃎砮伶破呺㝖⌤坎㋂䅎㉬桏濂걆瑋䥏㡄</w:t>
      </w:r>
      <w:r>
        <w:rPr/>
        <w:t>⡒</w:t>
      </w:r>
      <w:r>
        <w:rPr/>
        <w:t>瓂▬䔻祎ꍌ瑒숶皡㙌⼪敗넫䐫♟㩹⩲娹甮摒呖涩摖婾洪쏂⽲矎廂⨫⩣⎮梿⨳뿎쉄朣㘲⼪䅥숳瑤㐣숹扖䑢⪵ꍠ쉴杘圹䱾⪥ꅡ慗⩲稣䶣⩒䅓す娪썬佩촬䪬礻뭟猤䁌卐桢欷쉌煖뭂ꇍ撵䙢榩☭</w:t>
      </w:r>
      <w:r>
        <w:rPr/>
        <w:t>ⵈ</w:t>
      </w:r>
      <w:r>
        <w:rPr/>
        <w:t>䍰瘨柎塇轲浫奇䒣䜰⍓勂䳂瓂컂報潌䓂놥⮩㔮祷改杷⽙</w:t>
      </w:r>
      <w:r>
        <w:rPr/>
        <w:t>ⵆ⥢</w:t>
      </w:r>
      <w:r>
        <w:rPr/>
        <w:t>㙥㍅</w:t>
      </w:r>
      <w:r>
        <w:rPr/>
        <w:t>ꤱ</w:t>
      </w:r>
      <w:r>
        <w:rPr/>
        <w:t>㑙䃍떩䪵䵰欮⥌⍄幺橂㚩湑匩牐녡</w:t>
      </w:r>
      <w:r>
        <w:rPr/>
        <w:t>⡹⍙</w:t>
      </w:r>
      <w:r>
        <w:rPr/>
        <w:t>숭䣂㧂⍪䁀☱獧⛂晹䝉卨慱倮爣</w:t>
      </w:r>
      <w:r>
        <w:rPr/>
        <w:t>Ⳃ</w:t>
      </w:r>
      <w:r>
        <w:rPr/>
        <w:t>䃂欩♒潪㟂ꄰ堰⹴</w:t>
      </w:r>
      <w:r>
        <w:rPr/>
        <w:t>ⶏ</w:t>
      </w:r>
      <w:r>
        <w:rPr/>
        <w:t>䡍㩫嫂坓⽲呮䘸䙤⩪爹ꇂ煺桔縣瓎昮盂䍠䩍瑏畩⴨</w:t>
      </w:r>
      <w:r>
        <w:rPr/>
        <w:t>Ᵽ</w:t>
      </w:r>
      <w:r>
        <w:rPr/>
        <w:t>쉺깡䌹㍓礮㵘瑗祬녺䂥轣䕸싎慚㙕䞵⻂㴣㑢琣㕘뭃滂怺穌⛂䷂奺珂갊⥴䡉캣㯂䝚印偞䷍⭤彶䱳掱磎噣廎轵栦䙷쉘亿①呂婆㍲汎䵎摊㣂堷</w:t>
      </w:r>
    </w:p>
    <w:p>
      <w:pPr>
        <w:pStyle w:val="PreformattedText"/>
        <w:bidi w:val="0"/>
        <w:spacing w:before="0" w:after="0"/>
        <w:jc w:val="left"/>
        <w:rPr/>
      </w:pPr>
      <w:r>
        <w:rPr/>
        <w:t>䳂䙦싍쉥깗슮で쉗ꥩ湓꤮椱㎣뽬堽桀쉱⩺녔倩╭ぐ縴䰪䏂操⩭呎䙎뗂タ䩳穒╥㝙䘣欷숳䠪뾮睭唬硋䚬幱楀㤴㛍㚿䆬囂獡⍯ꍇ䐥顃忎㠩位幯</w:t>
      </w:r>
      <w:r>
        <w:rPr/>
        <w:t>ꥊ</w:t>
      </w:r>
      <w:r>
        <w:rPr/>
        <w:t>睍⽗摵婄</w:t>
      </w:r>
      <w:r>
        <w:rPr/>
        <w:t>ⱟ</w:t>
      </w:r>
      <w:r>
        <w:rPr/>
        <w:t>噭㑇晾ㄵ頭乭</w:t>
      </w:r>
      <w:r>
        <w:rPr/>
        <w:t>⠽</w:t>
      </w:r>
      <w:r>
        <w:rPr/>
        <w:t>칦ꥤ䨽쵣깂䊏廂㙘뾣䉐潋</w:t>
      </w:r>
      <w:r>
        <w:rPr/>
        <w:t>⣎</w:t>
      </w:r>
      <w:r>
        <w:rPr/>
        <w:t>䖡唦</w:t>
      </w:r>
      <w:r>
        <w:rPr/>
        <w:t>ꕨ</w:t>
      </w:r>
      <w:r>
        <w:rPr/>
        <w:t>⼮㊘喱</w:t>
      </w:r>
      <w:r>
        <w:rPr/>
        <w:t>Ⲯ</w:t>
      </w:r>
      <w:r>
        <w:rPr/>
        <w:t>ꕩ⍦⤸</w:t>
      </w:r>
      <w:r>
        <w:rPr/>
        <w:t>㩾</w:t>
      </w:r>
      <w:r>
        <w:rPr/>
        <w:t>꧂</w:t>
      </w:r>
      <w:r>
        <w:rPr/>
        <w:t>쉕ꄵ輺猦</w:t>
      </w:r>
      <w:r>
        <w:rPr/>
        <w:t>ⵊ</w:t>
      </w:r>
      <w:r>
        <w:rPr/>
        <w:t>㒥㨹䥾湟⛂딸皻顩㫂敢ㆿ廂쏂怪㌯⮏숺湄忂亿쉗</w:t>
      </w:r>
      <w:r>
        <w:rPr/>
        <w:t>ꕯ</w:t>
      </w:r>
      <w:r>
        <w:rPr/>
        <w:t>祈穭僂煪㙠朵쉑녗窱乊搷挨䛃㍬䨥呖揂硗</w:t>
      </w:r>
      <w:r>
        <w:rPr/>
        <w:t>ꥇ</w:t>
      </w:r>
      <w:r>
        <w:rPr/>
        <w:t>乷⥌䪿⮱♤㥷긦怣뇎⨲票☵䘻⩎繑壎〴楲䈯䅑歂儲洪쉑䭕樺婔㋂䥠숭㞣䭋쉺㒡榘쉉㪻⩉넨束㓂卐㵋䙹捚䑊췂轎剥캏煭</w:t>
      </w:r>
      <w:r>
        <w:rPr/>
        <w:t>ⶮ</w:t>
      </w:r>
      <w:r>
        <w:rPr/>
        <w:t>倸쵨瘺割슡睐旂◂㐦咮戭컂䥙⍁埂㕑丩숯偔瘦㫂⪡界䪏쵟䫂濂棂爬湄뾣呆娽夤愱쉏帪⾏䩎乁</w:t>
      </w:r>
      <w:r>
        <w:rPr/>
        <w:t>ꤥ</w:t>
      </w:r>
      <w:r>
        <w:rPr/>
        <w:t>穁ꆣ䀰枩</w:t>
      </w:r>
      <w:r>
        <w:rPr/>
        <w:t>⡉</w:t>
      </w:r>
      <w:r>
        <w:rPr/>
        <w:t>䝸㤳ꍱ儸䱑䕈穷䯎⩷獁确싂┭潋太桏び쉎祅췎</w:t>
      </w:r>
      <w:r>
        <w:rPr/>
        <w:t>ꖻ</w:t>
      </w:r>
      <w:r>
        <w:rPr/>
        <w:t>怺갣昸橲쏂礮䈮䡞晁쉄扇㕑壎吩佀杊⧂扩⎣컂獆反恺頨坵剚㵂湙甪</w:t>
      </w:r>
      <w:r>
        <w:rPr/>
        <w:t>ⵋ</w:t>
      </w:r>
      <w:r>
        <w:rPr/>
        <w:t>凂䏃쉌幚숬㜻攪牙撻딱憩</w:t>
      </w:r>
      <w:r>
        <w:rPr/>
        <w:t>ꖩ</w:t>
      </w:r>
      <w:r>
        <w:rPr/>
        <w:t>恧牖卤䕆爽晀㭣縻嚱爯</w:t>
      </w:r>
      <w:r>
        <w:rPr/>
        <w:t>⡘</w:t>
      </w:r>
      <w:r>
        <w:rPr/>
        <w:t>咩䈨㔩걡敕⦩䗃卖睵䴺幌쉎繷䥏儸䎱儭珂</w:t>
      </w:r>
      <w:r>
        <w:rPr/>
        <w:t>ꗂ</w:t>
      </w:r>
      <w:r>
        <w:rPr/>
        <w:t>㭋檵颮쉴愻汤㤪常⑟뗂㢻㗂ぢ</w:t>
      </w:r>
      <w:r>
        <w:rPr/>
        <w:t>ꥐ</w:t>
      </w:r>
      <w:r>
        <w:rPr/>
        <w:t>쉍뿂恚숫顥ꥨ䝠쉧穅䩅穕♮</w:t>
      </w:r>
      <w:r>
        <w:rPr/>
        <w:t>ⱀ</w:t>
      </w:r>
      <w:r>
        <w:rPr/>
        <w:t>潑癦烂ㄬ瑂䕒槎䉄塐估䥵싂쌶〳帮橐ㄻ幒䞿斻睓깠㥭禩␯捌兘䨪楐ヂ潢</w:t>
      </w:r>
      <w:r>
        <w:rPr/>
        <w:t>꥓</w:t>
      </w:r>
      <w:r>
        <w:rPr/>
        <w:t>爺敆⩩柂䎩㤽㛂杚䐶칋⽃䳂幔堯湷樷䣂刬䙔딬汪曂⥞쉤䵱滂挨숴䙹绂䥏⵱畟哃쉓亘砫깒뇂⵵湱쉮䙧䕠⥢㫂杌ꆘ</w:t>
      </w:r>
      <w:r>
        <w:rPr/>
        <w:t>⢻</w:t>
      </w:r>
      <w:r>
        <w:rPr/>
        <w:t>换砫</w:t>
      </w:r>
      <w:r>
        <w:rPr/>
        <w:t>ⴳ</w:t>
      </w:r>
      <w:r>
        <w:rPr/>
        <w:t>㎻愱쎱勂䇂䍡奘슏垥奃瀫慦</w:t>
      </w:r>
      <w:r>
        <w:rPr/>
        <w:t>⠻</w:t>
      </w:r>
      <w:r>
        <w:rPr/>
        <w:t>㘷䁠녦☹딫䀮瞻쉷걕八睔毂</w:t>
      </w:r>
      <w:r>
        <w:rPr/>
        <w:t>ⷂ</w:t>
      </w:r>
      <w:r>
        <w:rPr/>
        <w:t>䬴䒥䍶㝬</w:t>
      </w:r>
      <w:r>
        <w:rPr/>
        <w:t>⡣</w:t>
      </w:r>
      <w:r>
        <w:rPr/>
        <w:t>쉤㍖欳⩥⍵ꅗ</w:t>
      </w:r>
      <w:r>
        <w:rPr/>
        <w:t>Ⰺ</w:t>
      </w:r>
      <w:r>
        <w:rPr/>
        <w:t>㮱窣弫頸昰夺</w:t>
      </w:r>
      <w:r>
        <w:rPr/>
        <w:t>ꤪ</w:t>
      </w:r>
      <w:r>
        <w:rPr/>
        <w:t>땊</w:t>
      </w:r>
      <w:r>
        <w:rPr/>
        <w:t>ⱡ</w:t>
      </w:r>
      <w:r>
        <w:rPr/>
        <w:t>坄泂瑘䭣㠳夳쉳놣쉵딣ꅄ䍟㉙쉂</w:t>
      </w:r>
      <w:r>
        <w:rPr/>
        <w:t>ꕋ</w:t>
      </w:r>
      <w:r>
        <w:rPr/>
        <w:t>깇乐쉴沮啗㖩㈬癳쉘江쉷村䵫刳</w:t>
      </w:r>
      <w:r>
        <w:rPr/>
        <w:t>ⱋ</w:t>
      </w:r>
      <w:r>
        <w:rPr/>
        <w:t>穉䮬䕸旂㥊湘㡐瓂浌䠭ꍓ䮩</w:t>
      </w:r>
      <w:r>
        <w:rPr/>
        <w:t>ꔱ</w:t>
      </w:r>
      <w:r>
        <w:rPr/>
        <w:t>伦쉥쉘䅷䡑牨⸰싂斏顈ꏃ</w:t>
      </w:r>
      <w:r>
        <w:rPr/>
        <w:t>⡴</w:t>
      </w:r>
      <w:r>
        <w:rPr/>
        <w:t>ⴲ</w:t>
      </w:r>
      <w:r>
        <w:rPr/>
        <w:t>㭅係畮䙇䴫懂娶炻棂瀻⛍浌杂癹参⍢숬</w:t>
      </w:r>
      <w:r>
        <w:rPr/>
        <w:t>ⲱ</w:t>
      </w:r>
      <w:r>
        <w:rPr/>
        <w:t>䒵潺뮵桓숶六㌬쉯䴥쏂瘺䕸劻獇ꍅ匸㥞☻⽇䡁啞䡗拍畵輥싂䅆⚿漹卑☤⫂⥌촬⥁슩㑋⩇싂㩳楢䧎梵啩歚䡆獈㠶湢䩗潊㉪</w:t>
      </w:r>
      <w:r>
        <w:rPr/>
        <w:t>ꥈ</w:t>
      </w:r>
      <w:r>
        <w:rPr/>
        <w:t>⡭</w:t>
      </w:r>
      <w:r>
        <w:rPr/>
        <w:t>捶怹祐ꥠ湇慭惂</w:t>
      </w:r>
      <w:r>
        <w:rPr/>
        <w:t>Ɱ▥</w:t>
      </w:r>
      <w:r>
        <w:rPr/>
        <w:t>睎殮㌨ꌻ⑫쉙뭕쎩甩䶩矂癥䊱䑬쉶ㄬ佨䆱⏂噯䑨싂㈲▵⌭倶ꍒ⏎뭯濂칁儰䔫충姂걚斱딷席硲畍㭀츣灷剐〥唳惃숱璿価숩ㄵ偣柂睔飃圹樷彈截䡩瘹个⯃柃䵘숰昲숬슱烂习䈲樨⌮狂㧂呲⑃☥歋㤷ꌥ⚱轌嘪䉗䜶쉍㦡倷剡㥥娪㫃⑕⽐㑴椽떻䈫⭳슻䱥쉊썋㗂墮䅒祬뽥倵㐭㛂</w:t>
      </w:r>
      <w:r>
        <w:rPr/>
        <w:t>⡏</w:t>
      </w:r>
      <w:r>
        <w:rPr/>
        <w:t>㭴敳涩⬪燂쉙搫ꏂ</w:t>
      </w:r>
      <w:r>
        <w:rPr/>
        <w:t>ⵟ</w:t>
      </w:r>
      <w:r>
        <w:rPr/>
        <w:t>䵳㫂椤뽾䈪恵傥⽣悏㵍ꌭ䥅㨦剈쉢㈵縷擂砬</w:t>
      </w:r>
      <w:r>
        <w:rPr/>
        <w:t>ꔳ⍑</w:t>
      </w:r>
      <w:r>
        <w:rPr/>
        <w:t>쉭奎窿䰺⵩⵳昲捯㨰琦䙁潇⪵未땎쉤䱅㪵働㈰别橒橊乔硘</w:t>
      </w:r>
      <w:r>
        <w:rPr/>
        <w:t>ꕓ</w:t>
      </w:r>
      <w:r>
        <w:rPr/>
        <w:t>䳂㔱㜦晞䡢繞땹㢵쉄摵㙧瑞ꅊ牌䍓呐弨札㡏稴싂㢬焣ꅐ䔨㞩敳싂哂깈쎮쉳䁈⬶믎숪䍇欫煅瑲꺣숻桏␸</w:t>
      </w:r>
      <w:r>
        <w:rPr/>
        <w:t>ꔮ</w:t>
      </w:r>
      <w:r>
        <w:rPr/>
        <w:t>䥸勍單繚憩칄쉵喩普楲⍉쉧穖뽹搨䵀晖捐丵䰫</w:t>
      </w:r>
      <w:r>
        <w:rPr/>
        <w:t>ⷂ</w:t>
      </w:r>
      <w:r>
        <w:rPr/>
        <w:t>偡䩹䭨〦</w:t>
      </w:r>
      <w:r>
        <w:rPr/>
        <w:t>ꔦ</w:t>
      </w:r>
      <w:r>
        <w:rPr/>
        <w:t>䤨癭幔繡숸⤫㜹佇䉒単䡃內♋츮灩쉤䍴㙎䡭䡧䠴㴵쉎⩡涻놱쉴䩩晪嗂畁숫洹㞩⩲繄묶懎睏䶬捺땫噬才칶瑰䕁樨吴㘯⛂硳慺䉔穔㝁╫助剳뗂卪쉌疩䥭⹪毂㥚䩹㴦杓囂盂児㡥ꍙ怦぀䅬傮䝳䩯숹깺㙣ꄨ쉀⭩砺椣橨䕨⑩兕䊏䨯攽䐯〭쵆晰숷顀夦䒻ꍙ뭌컍떮䃎㕗頪䆻礪磂슿</w:t>
      </w:r>
      <w:r>
        <w:rPr/>
        <w:t>⣂</w:t>
      </w:r>
      <w:r>
        <w:rPr/>
        <w:t>ꎥ䒏槂漷捲녪㌊塀㑃牃쉃睺촯桫獍㥒긫뭙䂱坷顷単곂걘框뽧</w:t>
      </w:r>
      <w:r>
        <w:rPr/>
        <w:t>⡰</w:t>
      </w:r>
      <w:r>
        <w:rPr/>
        <w:t>쵭牶㡲旂䭉⎘啔쉺輰㉮넰䘱丷㙡䉁숫浦偆싂炵焻怪㠷뭵働幂挨杔䄮⥔畀仂뭍⸫숯曎䰫쉎卙惂ꆥ⦩ꎏ潧쉅⍄녆쉬瀵䜦㤵뮩繸䶻땱㍳쉩⤦㮩哂♲爺㴫⭤焨╟⩁Ⓕ䮩䱱弰欴쉬숺⨯숪濂嗂쵄ꇂ쉪䋂⛂䦿꥗㕺濂䜸䕨ふ숣⸱쵙で敉㵔卐奔쉺념䏂Ⓙ뇍</w:t>
      </w:r>
      <w:r>
        <w:rPr/>
        <w:t>ꥂ╦</w:t>
      </w:r>
      <w:r>
        <w:rPr/>
        <w:t>吲㙧싂洹ꅃ㫂싂䥎䙵幷湩㍟离⽈ꍦ渳㜽潖䆻瘲쏂䍱杹뽡䣂䖱勂뗂戳穢♣㘰⿂</w:t>
      </w:r>
      <w:r>
        <w:rPr/>
        <w:t>ꦣ⩣</w:t>
      </w:r>
      <w:r>
        <w:rPr/>
        <w:t>쉕쉟瓂</w:t>
      </w:r>
      <w:r>
        <w:rPr/>
        <w:t>ⴭ⬥</w:t>
      </w:r>
      <w:r>
        <w:rPr/>
        <w:t>熵㊵땳灏☩㘫♣中⸶瑨깰⼤쉅桄싂</w:t>
      </w:r>
      <w:r>
        <w:rPr/>
        <w:t>ꥎ</w:t>
      </w:r>
      <w:r>
        <w:rPr/>
        <w:t>沏へ㘹䖮쉪㯎偢깰棂㡑啃梿䬤䓍슻</w:t>
      </w:r>
      <w:r>
        <w:rPr/>
        <w:t>ⵯ</w:t>
      </w:r>
      <w:r>
        <w:rPr/>
        <w:t>か숤뗍䥀倩㥣憻슩扗뾩믂䖱怺⫂疥橒橬츪깎⩫╏佖쉏㥧⺣㑠敉쉠컂灴䀫䱆㬮⹓쉡⥐䱙㤫渴㮡侻䑪䎘䱸</w:t>
      </w:r>
      <w:r>
        <w:rPr/>
        <w:t>ⵑ</w:t>
      </w:r>
      <w:r>
        <w:rPr/>
        <w:t>晔歱쵏䑎沵</w:t>
      </w:r>
      <w:r>
        <w:rPr/>
        <w:t>Ⱞ</w:t>
      </w:r>
      <w:r>
        <w:rPr/>
        <w:t>䠱淂獵䕠숬㙙</w:t>
      </w:r>
      <w:r>
        <w:rPr/>
        <w:t>ꥃ</w:t>
      </w:r>
      <w:r>
        <w:rPr/>
        <w:t>瑐埂汵䩖숪㩙呏㫂汫䄰쉗䩒げ쉱㑪㭈煴倲䈬쵮戳</w:t>
      </w:r>
      <w:r>
        <w:rPr/>
        <w:t>ⰵ</w:t>
      </w:r>
      <w:r>
        <w:rPr/>
        <w:t>恷杈斩䭀塦㭬甸</w:t>
      </w:r>
      <w:r>
        <w:rPr/>
        <w:t>⡸</w:t>
      </w:r>
      <w:r>
        <w:rPr/>
        <w:t>抿╵슣</w:t>
      </w:r>
      <w:r>
        <w:rPr/>
        <w:t>ꤻ</w:t>
      </w:r>
      <w:r>
        <w:rPr/>
        <w:t>柃뼴㣍</w:t>
      </w:r>
      <w:r>
        <w:rPr/>
        <w:t>ⰲ</w:t>
      </w:r>
      <w:r>
        <w:rPr/>
        <w:t>䡵</w:t>
      </w:r>
      <w:r>
        <w:rPr/>
        <w:t>ꖩ</w:t>
      </w:r>
      <w:r>
        <w:rPr/>
        <w:t>欨恇ㅇ䑹䑷础䵴垱㑇䮬央䑋㕀㏂塧㊿心䵖㉱⑎䂱歆깷ꆡ꧎ꏂꄯ䲮䵗灳䕗欪偐㥧眭祓䰯</w:t>
      </w:r>
      <w:r>
        <w:rPr/>
        <w:t>Ᵽ</w:t>
      </w:r>
      <w:r>
        <w:rPr/>
        <w:t>䑌戮掏弬沮䥬凍㡕슮げ⭕</w:t>
      </w:r>
      <w:r>
        <w:rPr/>
        <w:t>ꔤ</w:t>
      </w:r>
      <w:r>
        <w:rPr/>
        <w:t>쉭칗걘䠴恟䲱쉴呾䕐䠨⬯컂䡬㥀囍兠䚣牁㉁쉭㯃쉢慀佲㩏攰沮䱫㌻㔻녢毎愩</w:t>
      </w:r>
      <w:r>
        <w:rPr/>
        <w:t>ꤣ</w:t>
      </w:r>
      <w:r>
        <w:rPr/>
        <w:t>段싍슏깸⨲䝍㋂녗䀱⼱츳晏砳㵴숣⍚㗂칈녢䍪頥嫂繃潔⭘桭깓伱쵊䭈䶥쉞</w:t>
      </w:r>
      <w:r>
        <w:rPr/>
        <w:t>꧂</w:t>
      </w:r>
      <w:r>
        <w:rPr/>
        <w:t>塞皮盂䍹祠䉗㬱쉵敺䞻旂但帤偊⛂</w:t>
      </w:r>
      <w:r>
        <w:rPr/>
        <w:t>ⵊ</w:t>
      </w:r>
      <w:r>
        <w:rPr/>
        <w:t>㝑瀮澿㯂␪䔽㈺꺥㡏㭃걷昨슩㉑쉅</w:t>
      </w:r>
      <w:r>
        <w:rPr/>
        <w:t>ⵏ</w:t>
      </w:r>
      <w:r>
        <w:rPr/>
        <w:t>恌畤煫栭촱</w:t>
      </w:r>
      <w:r>
        <w:rPr/>
        <w:t>ⲩ</w:t>
      </w:r>
      <w:r>
        <w:rPr/>
        <w:t>慚ぃ쉓猻땩扺䁃⥌⛂佇磍꤮숫쉔⹥瑘瘯濂⸲憿싂慄塬輯㴶㟂埂䘰摩䕙㙙碏噶숬奕싂畆氫䱙쉺곂㩾穵繷䙧飂恡싂挶㭒ꍩ⭔焪盂⯂䙘楘䕸啈쏍⵪㐊姂昬眪䑉䦩棂⍭</w:t>
      </w:r>
      <w:r>
        <w:rPr/>
        <w:t>ⱷ</w:t>
      </w:r>
      <w:r>
        <w:rPr/>
        <w:t>爮恺쉂离百䁧숣㉨晩䲵恌쉏啧唨⭫稲뮵剥奂牎奭剓亣㐫⼶昣全╗㩩쉪㮩䨪䱃㉐浾樴슏斏敌癴塱堰췂焪侬濂丳眨捊䑲꺣椱╠顡䗂</w:t>
      </w:r>
      <w:r>
        <w:rPr/>
        <w:t>ꥃ</w:t>
      </w:r>
      <w:r>
        <w:rPr/>
        <w:t>獁</w:t>
      </w:r>
      <w:r>
        <w:rPr/>
        <w:t>⡟</w:t>
      </w:r>
      <w:r>
        <w:rPr/>
        <w:t>凎㒡</w:t>
      </w:r>
      <w:r>
        <w:rPr/>
        <w:t>ⴳ</w:t>
      </w:r>
      <w:r>
        <w:rPr/>
        <w:t>ꥨ痂潎싂㐫噁㔶쵄祦㍙♂㌫썥疩䎘㡖⺮슩뽳䨭㐫⍂啒썙迂慾䐫</w:t>
      </w:r>
      <w:r>
        <w:rPr/>
        <w:t>ⵧ</w:t>
      </w:r>
      <w:r>
        <w:rPr/>
        <w:t>憡砨䦿㊥㝦䳂䗂兏圲츰걲懂䄤ノ祶䨶⩺</w:t>
      </w:r>
      <w:r>
        <w:rPr/>
        <w:t>⡹</w:t>
      </w:r>
      <w:r>
        <w:rPr/>
        <w:t>㙴⥶뭡숻穩㫂䝓䙍彺䡯捦깙礪䃂⹥슱椵䜰捎擂⑱㕚㬭䘥</w:t>
      </w:r>
      <w:r>
        <w:rPr/>
        <w:t>ꦮ</w:t>
      </w:r>
      <w:r>
        <w:rPr/>
        <w:t>쉪䠺滂檡垘縻쉎㑵</w:t>
      </w:r>
      <w:r>
        <w:rPr/>
        <w:t>ꤪ</w:t>
      </w:r>
      <w:r>
        <w:rPr/>
        <w:t>䡢樻䙨숩</w:t>
      </w:r>
      <w:r>
        <w:rPr/>
        <w:t>ⵀ</w:t>
      </w:r>
      <w:r>
        <w:rPr/>
        <w:t>䭦㜮㘦㍺</w:t>
      </w:r>
      <w:r>
        <w:rPr/>
        <w:t>⡳</w:t>
      </w:r>
      <w:r>
        <w:rPr/>
        <w:t>숰Ⓜ㞻熬温</w:t>
      </w:r>
      <w:r>
        <w:rPr/>
        <w:t>꥓⍁</w:t>
      </w:r>
      <w:r>
        <w:rPr/>
        <w:t>橯偰㥓兣⽠⬦⑕䅸櫂橅</w:t>
      </w:r>
      <w:r>
        <w:rPr/>
        <w:t>ⲩ</w:t>
      </w:r>
      <w:r>
        <w:rPr/>
        <w:t>縦䇂ꇂ┳伯窱ꍎ</w:t>
      </w:r>
      <w:r>
        <w:rPr/>
        <w:t>꧂</w:t>
      </w:r>
      <w:r>
        <w:rPr/>
        <w:t>슘歖쌱捡슮썗㚥瑯砲뽔奶磍㘲</w:t>
      </w:r>
      <w:r>
        <w:rPr/>
        <w:t>⡋</w:t>
      </w:r>
      <w:r>
        <w:rPr/>
        <w:t>곂⭯圪칦縹㤸㉗썗栳縤</w:t>
      </w:r>
      <w:r>
        <w:rPr/>
        <w:t>⡷</w:t>
      </w:r>
      <w:r>
        <w:rPr/>
        <w:t>ⵌ</w:t>
      </w:r>
      <w:r>
        <w:rPr/>
        <w:t>슻싂쉫墮䂬㔩⽮</w:t>
      </w:r>
      <w:r>
        <w:rPr/>
        <w:t>ꥄ</w:t>
      </w:r>
      <w:r>
        <w:rPr/>
        <w:t>ꆣ⽉祮䴫숣쉯㡘쉍瑘堦浡剢⫂겵쵲啞唦㥇싂숯䡉䑓⩈潰搸灲䑎뮬㩷槃뗂껎偭参⨴拃繁⩯噘䅦쉅걗쉶뽌捠䊬㤨㝑㥁塂ꍑ楋㵬◃怺敂</w:t>
      </w:r>
      <w:r>
        <w:rPr/>
        <w:t>ꦿ</w:t>
      </w:r>
      <w:r>
        <w:rPr/>
        <w:t>姂숶곂兊</w:t>
      </w:r>
      <w:r>
        <w:rPr/>
        <w:t>⠽</w:t>
      </w:r>
      <w:r>
        <w:rPr/>
        <w:t>ぺ迂</w:t>
      </w:r>
      <w:r>
        <w:rPr/>
        <w:t>ꥎ</w:t>
      </w:r>
      <w:r>
        <w:rPr/>
        <w:t>䙄卪皡攦㵖窥価䉱棂瓎洪歔憱䱹䨩乷숻슩礮轭▥딪忂価矂由橞潨┪⹷䐹䴽地捹㥭ㅶ匽㖩㡶戨⛂数⵺皱啤⥨묶숫⤫쉁</w:t>
      </w:r>
      <w:r>
        <w:rPr/>
        <w:t>ꗎ</w:t>
      </w:r>
      <w:r>
        <w:rPr/>
        <w:t>䈸쉂㉕⽩䓂㇂噕충쉨䜦ꍈ轀棂墿庿療숬い㌽佭㷎幕㕕啐攨⫂奔싂燂纡䅵穧噍㫃㮣唫時慗䘱唺</w:t>
      </w:r>
      <w:r>
        <w:rPr/>
        <w:t>ꕗ</w:t>
      </w:r>
      <w:r>
        <w:rPr/>
        <w:t>ꅅ䏂㴮⥸䑳吥깒칌䦡䖮㑎ふ䂿</w:t>
      </w:r>
      <w:r>
        <w:rPr/>
        <w:t>ⴽ⛂</w:t>
      </w:r>
      <w:r>
        <w:rPr/>
        <w:t>䰩쉖쉁</w:t>
      </w:r>
      <w:r>
        <w:rPr/>
        <w:t>ꔨ</w:t>
      </w:r>
      <w:r>
        <w:rPr/>
        <w:t>琫桎⻃㕔潙䵖㝴媩㥞㝳䔮牒䝆뭠녀⵳䱲栰搱곂恳숯걮牬㎵㤰轳⴮㴸皏儹㍨╴쉭䬫䡋歊⨣桚穙氥㩚쵋泂ꅷ獍渤䑤숰칋쉋丰熏祵敌権氱磂吣쉬橸⩚ꍐ䜫㟃㈫徘</w:t>
      </w:r>
      <w:r>
        <w:rPr/>
        <w:t>ꤶ</w:t>
      </w:r>
      <w:r>
        <w:rPr/>
        <w:t>㭘쉁♚䍍숰攷싂⩸䫂啢ꥳ㞩</w:t>
      </w:r>
      <w:r>
        <w:rPr/>
        <w:t>⡄</w:t>
      </w:r>
      <w:r>
        <w:rPr/>
        <w:t>侘硕飂䉷칤치䵉㫂쉱⾬쉥⼽懂洹쉟ꅦ稶䥦⩎◂䅖烂㥓彳歒ぉꍲ佋癔썇㑧䕠滂佲灞縊䙮愤挸單䉴썒昷乗䉄쌳⎩쉴繑啂妿剤⭮Ⓜ䰭堶惃슣싂棃⹺쉢숵柂㝯</w:t>
      </w:r>
      <w:r>
        <w:rPr/>
        <w:t>ꗂ</w:t>
      </w:r>
      <w:r>
        <w:rPr/>
        <w:t>梻乵㇂狂㐨캱⤵囂쵾玵但瘦婠溻セ격㪏硋䩀神㵐쉣⩡恋㤺旂楥哃垏⌤⥒体㗂擃䩃塉塭廎⥚䦡ꇂ䡇桫䰱ꥺ呙⭩湴呣歅地潣</w:t>
      </w:r>
      <w:r>
        <w:rPr/>
        <w:t>ꤦ〉</w:t>
      </w:r>
      <w:r>
        <w:rPr/>
        <w:t>䫂砱⮏䨤疱뽰</w:t>
      </w:r>
      <w:r>
        <w:rPr/>
        <w:t>⠩</w:t>
      </w:r>
      <w:r>
        <w:rPr/>
        <w:t>땚슻␨䍦剹煸긩뿂掵福숺</w:t>
      </w:r>
      <w:r>
        <w:rPr/>
        <w:t>꧂</w:t>
      </w:r>
      <w:r>
        <w:rPr/>
        <w:t>畖危庻싂䕰䕍䕠ꍔ숩춻</w:t>
      </w:r>
      <w:r>
        <w:rPr/>
        <w:t>Ᵽ</w:t>
      </w:r>
      <w:r>
        <w:rPr/>
        <w:t>䵂⬲礷畘⽍싂儱䨪㭫츩伤㪱皡滂璡颥轟焸瑑微甭橖䠬是匨썰슮攰䴥潾썄穁幃䅞㈵⎱ꍏ⼲獕散䨰泂ꌰ坎㡳䜪䔥伥绎㍔㉷擂猱쉃뗂晦ꏎ</w:t>
      </w:r>
      <w:r>
        <w:rPr/>
        <w:t>ꖘ</w:t>
      </w:r>
      <w:r>
        <w:rPr/>
        <w:t>㵤</w:t>
      </w:r>
      <w:r>
        <w:rPr/>
        <w:t>ꤲ</w:t>
      </w:r>
      <w:r>
        <w:rPr/>
        <w:t>ꍰ쉎</w:t>
      </w:r>
      <w:r>
        <w:rPr/>
        <w:t>ⶩ</w:t>
      </w:r>
      <w:r>
        <w:rPr/>
        <w:t>呧懂敩ꄰ牒䨩机元겵共⑫⥒⴯杊쉬狂䝬ㅉ弪</w:t>
      </w:r>
      <w:r>
        <w:rPr/>
        <w:t>꥟</w:t>
      </w:r>
      <w:r>
        <w:rPr/>
        <w:t>뼶沿⥤村묩怭쎩⭴캡⩸슥ꍳ㜪碵㬯慥夤╊䁗쉏啫ㄫ⸮渵㠯딤슮䜪⑐꥚仂쌸强䅘忂睓橠층쉚䑐噰㙤啲</w:t>
      </w:r>
      <w:r>
        <w:rPr/>
        <w:t>⢏</w:t>
      </w:r>
      <w:r>
        <w:rPr/>
        <w:t>擂枿쉱깞珂</w:t>
      </w:r>
      <w:r>
        <w:rPr/>
        <w:t>ꤲ</w:t>
      </w:r>
      <w:r>
        <w:rPr/>
        <w:t>㩢玵䎥潂⭳</w:t>
      </w:r>
      <w:r>
        <w:rPr/>
        <w:t>ꤹ</w:t>
      </w:r>
      <w:r>
        <w:rPr/>
        <w:t>態㕣쉭䑊庱䕈嗂䈱估</w:t>
      </w:r>
      <w:r>
        <w:rPr/>
        <w:t>Ⳃ</w:t>
      </w:r>
      <w:r>
        <w:rPr/>
        <w:t>盂ꌫ砷㩐穢捚潹弻敔䵑</w:t>
      </w:r>
      <w:r>
        <w:rPr/>
        <w:t>ꤱ⹍</w:t>
      </w:r>
      <w:r>
        <w:rPr/>
        <w:t>䕞싍繟湄䑐ヂ껂숮䡋桬敳䤩佅輸砫䔳䀱⼩坣䕓暘䩧带</w:t>
      </w:r>
      <w:r>
        <w:rPr/>
        <w:t>ꤨ</w:t>
      </w:r>
      <w:r>
        <w:rPr/>
        <w:t>恍䘴畗剤㙊伸繾⧂䏂䵋쉺뭇싂㘫䐫␴扉娸☶帨狂炩숶癑㬬慦擂佁线䀻創矂囎㵕斻漺땳楥洽玘걓䖣汏牡彥桷䝠漰깲쉢捰瑈䡷␽㕬匬坖쉁歧䉠儱畆〶䅘㷂㕳晔䵐畸㧃偁輨癏쉟</w:t>
      </w:r>
      <w:r>
        <w:rPr/>
        <w:t>⠬</w:t>
      </w:r>
      <w:r>
        <w:rPr/>
        <w:t>咿⩊⩃숷洩杔ぃ噢⛍漪㨨儵촱ꥭ㕡슥쉳</w:t>
      </w:r>
      <w:r>
        <w:rPr/>
        <w:t>ꤹ</w:t>
      </w:r>
      <w:r>
        <w:rPr/>
        <w:t>쉂캣澩癴쉪땤쉴츰묭㭡䄤촪㩈㑄櫂쌮䘭橠奐扃⍃伷噡偁圬싂吭湤啔쉓㔷충䍅녤ꍃ⛂꺵愨칔冏㌱働놩슱庮⭊坱</w:t>
      </w:r>
      <w:r>
        <w:rPr/>
        <w:t>Ⱪ</w:t>
      </w:r>
      <w:r>
        <w:rPr/>
        <w:t>䌯</w:t>
      </w:r>
      <w:r>
        <w:rPr/>
        <w:t>Ⱛ</w:t>
      </w:r>
      <w:r>
        <w:rPr/>
        <w:t>䍉䕄輸⾱涱㝷㙉┨煰㑶⭑䍄䐶㮡㩭摵彳嘬䝎떻㭎⩺縪㙁䋍䨦⑊䙟弭牀繮婏䡸乙㪥繙㵅䝀ゥ⩤쵷祑つ捧쉤坈䈥숱棂澩䝈塾匩杨䥯㤹䘰決䰤樨傻㐹䥒⩑㯂殡坄⑊㉌搊쉏渲慾</w:t>
      </w:r>
      <w:r>
        <w:rPr/>
        <w:t>ꦥ</w:t>
      </w:r>
      <w:r>
        <w:rPr/>
        <w:t>穬㜥呧곍⩦の㑖♹轢㭾긫䔯㷎</w:t>
      </w:r>
      <w:r>
        <w:rPr/>
        <w:t>ⴲ⭣☤</w:t>
      </w:r>
      <w:r>
        <w:rPr/>
        <w:t>䔷䝙畣ㅷ숹㕥畫照♹拂㉯慑</w:t>
      </w:r>
      <w:r>
        <w:rPr/>
        <w:t>⢩</w:t>
      </w:r>
      <w:r>
        <w:rPr/>
        <w:t>敩㨳䑑恂┸싎⎩ㅞ礻⥏쵱䥠软쉟쉬婫䦘㩲廍助쉄䯂畵䭫佦燂嘯㑩桹仍㇂뽴쉦癑싂䝔⛎䐻⥘㝓슮꥕쵂걂䪬兔⎏슩敾⍡</w:t>
      </w:r>
      <w:r>
        <w:rPr/>
        <w:t>ꔻ</w:t>
      </w:r>
      <w:r>
        <w:rPr/>
        <w:t>濂⸺䓂</w:t>
      </w:r>
      <w:r>
        <w:rPr/>
        <w:t>ⵯ</w:t>
      </w:r>
      <w:r>
        <w:rPr/>
        <w:t>䝴兄轕쉸則火⥰㍙䳂轈奕昪䱎싂灂批穮ぶ䅳畗숣乧䨬浩㙶ꄰ䝩楇䙣䌮칠剰</w:t>
      </w:r>
      <w:r>
        <w:rPr/>
        <w:t>꧂</w:t>
      </w:r>
      <w:r>
        <w:rPr/>
        <w:t>縴㙘偆갪啬柂懂桷顔濂㜯江摗惎灠䑑쉬濂桄䕨塟㴸䵏쵅从祑婥䈷堻摐⩵⏍滂匩睱僃䝌⩷䳂㙦쉏凂슱䑭毂츰䘭㯂槂쵭媩</w:t>
      </w:r>
      <w:r>
        <w:rPr/>
        <w:t>ꕞ</w:t>
      </w:r>
      <w:r>
        <w:rPr/>
        <w:t>쉁⹕</w:t>
      </w:r>
      <w:r>
        <w:rPr/>
        <w:t>ꥇ</w:t>
      </w:r>
      <w:r>
        <w:rPr/>
        <w:t>穚썗ㅈ摃䆩繭睐吺쉪刨㊣</w:t>
      </w:r>
      <w:r>
        <w:rPr/>
        <w:t>ꦩ</w:t>
      </w:r>
      <w:r>
        <w:rPr/>
        <w:t>振坳⩰氮潎㕒㍉쉧㭪琭迂쉮쉷</w:t>
      </w:r>
      <w:r>
        <w:rPr/>
        <w:t>⣂</w:t>
      </w:r>
      <w:r>
        <w:rPr/>
        <w:t>䍸</w:t>
      </w:r>
      <w:r>
        <w:rPr/>
        <w:t>ⵊ</w:t>
      </w:r>
      <w:r>
        <w:rPr/>
        <w:t>額卷</w:t>
      </w:r>
      <w:r>
        <w:rPr/>
        <w:t>꧂</w:t>
      </w:r>
      <w:r>
        <w:rPr/>
        <w:t>䩘ꌳ㩵朶磂㑧뽙坆楨祙慟療㚥</w:t>
      </w:r>
      <w:r>
        <w:rPr/>
        <w:t>ⱉ</w:t>
      </w:r>
      <w:r>
        <w:rPr/>
        <w:t>唫抬洦揂吩</w:t>
      </w:r>
      <w:r>
        <w:rPr/>
        <w:t>ꥋ</w:t>
      </w:r>
      <w:r>
        <w:rPr/>
        <w:t>砨挦㩁슩숯⍫䵤㢥䭥㭔㦮浱劵牆瘸⮵乖ま⨩숸썾뽘橅䤸㉊믂뭠橎</w:t>
      </w:r>
      <w:r>
        <w:rPr/>
        <w:t>Ⱖ</w:t>
      </w:r>
      <w:r>
        <w:rPr/>
        <w:t>䤩癃뽮畍轉</w:t>
      </w:r>
      <w:r>
        <w:rPr/>
        <w:t>ꕷ</w:t>
      </w:r>
      <w:r>
        <w:rPr/>
        <w:t>䙱禡㘣㨲䵂⩍䖥⪵㘫걞싂楏晣䑍䍀䙞⩢㭩硺⍷䥪伸츫ꍤ婥습噯爪睫땷☵捔㭡䙇□ꅷ䐶噉噞磎捦塎杞捍捕䔲活擂</w:t>
      </w:r>
      <w:r>
        <w:rPr/>
        <w:t>ꔮ</w:t>
      </w:r>
      <w:r>
        <w:rPr/>
        <w:t>䘹弬唣犻䡞䩵␽⩥ꄫ㝀䉇玬戨煷</w:t>
      </w:r>
      <w:r>
        <w:rPr/>
        <w:t>ꕊ</w:t>
      </w:r>
      <w:r>
        <w:rPr/>
        <w:t>녲䜽城䀴竂ꅟ伽縹⭚</w:t>
      </w:r>
      <w:r>
        <w:rPr/>
        <w:t>ⵎ</w:t>
      </w:r>
      <w:r>
        <w:rPr/>
        <w:t>摨敘뗂侬㍩⩣╄䍏</w:t>
      </w:r>
      <w:r>
        <w:rPr/>
        <w:t>꧂</w:t>
      </w:r>
      <w:r>
        <w:rPr/>
        <w:t>㦩啭숱䡘瑷쉍㶿楇㩓갸䉉쉫㊥玮磂掏땎㌥滂⤸䀷䱨숳䚬沵湎⵺쉱슩⯂촤懂樤쉯盂ꎿ䴭檿机毂凍䩚쉃⹫汦犣딭奥㡓숳⿍睖滂占䵞圫㜲╁䂩浪䁞㷎扁숰䱮♖숤⵹ꍵ쌮⨭슩㣂䡥亩㑤䜪䰮畬뾿獢湃쌴㭦딴㙡涵縣畫䇎歰⥳畣㓃扈奁싂兹嗂䆱쉁숤檘縹扐潎쌥ꥰ㵕㨲☫䑣灊⩔䀣摫쉫硌棂䍎㍒猶爻摄匪싂佾䬬呁桖へ椹欣唫偤⼪䡨嫂晃쉧當ィ숥牙顯琥㔨氦劻䃂ꄱ㘨㝠♀乚媥숺杅辿㚮〷㕨啠神救㛃⬊쌬䝣灉⎬呶幾硙䕌</w:t>
      </w:r>
      <w:r>
        <w:rPr/>
        <w:t>ⶻ</w:t>
      </w:r>
      <w:r>
        <w:rPr/>
        <w:t>㜽䎮畃㙸꥘㩖ꥢ䱈湗䤷䅍쏂㚘ꍖ쉏健浳Ⓜ敳毂ꅙ怪毂䭊丮ꇍ縮ꌹ</w:t>
      </w:r>
      <w:r>
        <w:rPr/>
        <w:t>ꦘ</w:t>
      </w:r>
      <w:r>
        <w:rPr/>
        <w:t>䐪楔㡳ꌷ楢䛂⹡⹃㡎䑬迂殮敨㑳䩪䗂䁨㜥㥑晔䤹ꇂ戯ꅹ收杆㥕嘶䕅䧂ㅍ帯싂싂㉀䌤繂顢䵭珂숳杔촶☰飂㍂顢㴷瘶䤵娹슱杞敔帳囎疵截뭓㙪娯砪㝬쉏兒斥䃂唷輲쉟流橚槂뭇䘬毂㐥쉸硁発</w:t>
      </w:r>
      <w:r>
        <w:rPr/>
        <w:t>ⵟ</w:t>
      </w:r>
      <w:r>
        <w:rPr/>
        <w:t>丯用幆婚迎轈⽠䍑䩚ꎩ䥦㔪㵥兄⩣㙩뼨儮硘㉤쉉⥤䃂⍟㝖䪥㝱剰겘䌮氰⨩䙄杤⩐擂婯泂偏㉺ꍃ瀤㉉㕖輺桃䋍楎䵒癸ꅹ搱痂甦戲揂떻灲</w:t>
      </w:r>
      <w:r>
        <w:rPr/>
        <w:t>⡦</w:t>
      </w:r>
      <w:r>
        <w:rPr/>
        <w:t>䅏啡绂쉾䑟㭗䱦煋숲吣焥刺⤨쉇佸泂仍䱑猳瑱柂㉏</w:t>
      </w:r>
      <w:r>
        <w:rPr/>
        <w:t>⡣</w:t>
      </w:r>
      <w:r>
        <w:rPr/>
        <w:t>扙奉湆焦匪슏浈䁳纥깁⫂临쉷</w:t>
      </w:r>
      <w:r>
        <w:rPr/>
        <w:t>ꖿ⍀</w:t>
      </w:r>
      <w:r>
        <w:rPr/>
        <w:t>睁곂磎</w:t>
      </w:r>
      <w:r>
        <w:rPr/>
        <w:t>ꤸ</w:t>
      </w:r>
      <w:r>
        <w:rPr/>
        <w:t>䍀偾壂吮䵩땄父⭈啂顺爵습㜤匣呍汔䭗頱쉭剌⤬</w:t>
      </w:r>
      <w:r>
        <w:rPr/>
        <w:t>ꗂ</w:t>
      </w:r>
      <w:r>
        <w:rPr/>
        <w:t>穬㕦⭹</w:t>
      </w:r>
      <w:r>
        <w:rPr/>
        <w:t>ꤳ</w:t>
      </w:r>
      <w:r>
        <w:rPr/>
        <w:t>旍㵄が⩔弸㉋湮焷⺿主㭶슮穥⵶뭆䩸䡶呃䟂砫⑎⌮汸垱呪硘㵩䒻쉓丳⨦䎩䖿娨䤪</w:t>
      </w:r>
      <w:r>
        <w:rPr/>
        <w:t>ⷂ</w:t>
      </w:r>
      <w:r>
        <w:rPr/>
        <w:t>㙭숥形繱癚㟂碱榬繞⩔ꍈ┮婎矂輷桎넯婊䵇</w:t>
      </w:r>
      <w:r>
        <w:rPr/>
        <w:t>ꕟ</w:t>
      </w:r>
      <w:r>
        <w:rPr/>
        <w:t>輱檏ꇂ毂痂쉒㤩뗂楃</w:t>
      </w:r>
      <w:r>
        <w:rPr/>
        <w:t>꤬Ⓕ</w:t>
      </w:r>
      <w:r>
        <w:rPr/>
        <w:t>か徬ㄲ堻쉐䷎</w:t>
      </w:r>
      <w:r>
        <w:rPr/>
        <w:t>ⱔ</w:t>
      </w:r>
      <w:r>
        <w:rPr/>
        <w:t>〵塬珂潌╹</w:t>
      </w:r>
      <w:r>
        <w:rPr/>
        <w:t>ⴥ</w:t>
      </w:r>
      <w:r>
        <w:rPr/>
        <w:t>汖㤯暱䤭㟂偊⨳嘴춱奞〷捰旂才숮嫂爳捩㠪䬹쉺硴墥㭴년⬫⫂共뇍櫂㤦쉪楌⛃ꅢ</w:t>
      </w:r>
      <w:r>
        <w:rPr/>
        <w:t>꧂</w:t>
      </w:r>
      <w:r>
        <w:rPr/>
        <w:t>숺㠺绂䵄磂쉅㡫刻숴摊㩄橁丨싂䫂숩坮獳佉垬㝤䒩〥䙸㕧䴪</w:t>
      </w:r>
      <w:r>
        <w:rPr/>
        <w:t>ⵏ</w:t>
      </w:r>
      <w:r>
        <w:rPr/>
        <w:t>캵㝹琹쉬쉦幮䉗珂┤䞣㦩뽴캩칋╾⭤⼪┪炥轸琽橌⻂쉩㑂㜸绂玮쉨숻繂㭂瘪怹ま쉙</w:t>
      </w:r>
      <w:r>
        <w:rPr/>
        <w:t>꧍</w:t>
      </w:r>
      <w:r>
        <w:rPr/>
        <w:t>떩䱖⍁⍁㡁彚⍓</w:t>
      </w:r>
      <w:r>
        <w:rPr/>
        <w:t>ⰳ</w:t>
      </w:r>
      <w:r>
        <w:rPr/>
        <w:t>㑞쉕년狂슮㔲桨慕ꎬ꤮啋♸勂繸㡉䂵㉮拍</w:t>
      </w:r>
      <w:r>
        <w:rPr/>
        <w:t>ꔺ</w:t>
      </w:r>
      <w:r>
        <w:rPr/>
        <w:t>求勂眽㭚⨰昶䝓⩱婥㞩䝷䭟帤涩㙳橳㥳쉮捆獶싂</w:t>
      </w:r>
      <w:r>
        <w:rPr/>
        <w:t>⡑</w:t>
      </w:r>
      <w:r>
        <w:rPr/>
        <w:t>뽡娪㘱坺⍟狎樹⍩䓂칃湘⨪火㙥竂뿂揂矂싂ꥨ㦣䍤뽾쎘</w:t>
      </w:r>
      <w:r>
        <w:rPr/>
        <w:t>⡑Ⓜ</w:t>
      </w:r>
      <w:r>
        <w:rPr/>
        <w:t>乾浗캿乚㍦䫂楖숫⍯敓䤊晞녍숯䔵⫂뿂䐦呑熥獫</w:t>
      </w:r>
      <w:r>
        <w:rPr/>
        <w:t>ⵥ</w:t>
      </w:r>
      <w:r>
        <w:rPr/>
        <w:t>睶弦⍆䍏슏싍桃⽱쉮侘㭕湨ꏎ숭䡗灲氶ㅌ䝋䰴彳㮥䱐⯂炩扺潴⨭㨯㑀倸氣ꌴ꥾嫃</w:t>
      </w:r>
      <w:r>
        <w:rPr/>
        <w:t>ꕋ</w:t>
      </w:r>
      <w:r>
        <w:rPr/>
        <w:t>뽑壂潣</w:t>
      </w:r>
      <w:r>
        <w:rPr/>
        <w:t>ⱺ</w:t>
      </w:r>
      <w:r>
        <w:rPr/>
        <w:t>晨쉧쌲䝞㜬숮湦凂╁⛎ㆬ䰥뼦슡쉞凂㘽灑쏂쉋쉥瘵墻余⥃啒⿂婩ꌮ䘳瑷䎏</w:t>
      </w:r>
      <w:r>
        <w:rPr/>
        <w:t>ꖻ</w:t>
      </w:r>
      <w:r>
        <w:rPr/>
        <w:t>䇂啵싂칚汰歐쉁轧仍</w:t>
      </w:r>
      <w:r>
        <w:rPr/>
        <w:t>⡌</w:t>
      </w:r>
      <w:r>
        <w:rPr/>
        <w:t>獰䴱湪扄䱸ꍙꍥ浚穕╅ꅚ兏ꅂ穄╂쉥㥕⨥扰ꎥ歱촬犏쉸㭶칷疘恏璻쉉湏乏浹걹⍏⩢䱆吽桾䨭硂쉹圶祤惂㙄煏숲歆丫兓係䨸슣牖璱䙟䙮䞱䑤␶ꥱ싎㏂捑</w:t>
      </w:r>
      <w:r>
        <w:rPr/>
        <w:t>꧂♦⭋</w:t>
      </w:r>
      <w:r>
        <w:rPr/>
        <w:t>摬ㄤ飂䝌本땆堫汷橑竂⨷天䵃瀽쉧숵ꍄ⾬慮⑓嚏执숦䦩剅久倷⑔㤻⌫呈䪬⩞梩幞䁌堫㇎㨥</w:t>
      </w:r>
      <w:r>
        <w:rPr/>
        <w:t>ⱦ</w:t>
      </w:r>
      <w:r>
        <w:rPr/>
        <w:t>䭈깵㭏桦恓歇幨</w:t>
      </w:r>
      <w:r>
        <w:rPr/>
        <w:t>Ⳃ</w:t>
      </w:r>
      <w:r>
        <w:rPr/>
        <w:t>縲䑫쉌竂싎灷뿂</w:t>
      </w:r>
      <w:r>
        <w:rPr/>
        <w:t>ꤴ</w:t>
      </w:r>
      <w:r>
        <w:rPr/>
        <w:t>縮쉯灡攥嫂䴴泂卡䁐㠪숽塠⼶庣</w:t>
      </w:r>
      <w:r>
        <w:rPr/>
        <w:t>ꕒ</w:t>
      </w:r>
      <w:r>
        <w:rPr/>
        <w:t>亩䜽츽⸵扰㩇瑏㩚怬ㄣ橋㤭슘쉹⌮枻塤뭘頨揍䆣ꥲ숽癎熱녋⨵慢쉋稴</w:t>
      </w:r>
      <w:r>
        <w:rPr/>
        <w:t>ꕗ</w:t>
      </w:r>
      <w:r>
        <w:rPr/>
        <w:t>뭘숺숸㜽兌䘻䛂沵䋂숦硪㥀参㡗숪䁶晫廂癕填繥㩞夶⥯掮깤接</w:t>
      </w:r>
      <w:r>
        <w:rPr/>
        <w:t>⣂</w:t>
      </w:r>
      <w:r>
        <w:rPr/>
        <w:t>싂額숤穑繃</w:t>
      </w:r>
      <w:r>
        <w:rPr/>
        <w:t>꧂</w:t>
      </w:r>
      <w:r>
        <w:rPr/>
        <w:t>炘쉕效숶捤揃癅㯂坐㔥呸ꅢ槂听樫㑖烂┪獊湦浇䭱单椷㥠䳂䱐憘扚䀭㶵䵥洹ꆬ㥆杇쉏㐻싂浳畖圳卷㚬秂땳颱浬⹂⩱⥌埂渮숽</w:t>
      </w:r>
      <w:r>
        <w:rPr/>
        <w:t>ꕆ</w:t>
      </w:r>
      <w:r>
        <w:rPr/>
        <w:t>쉍暿쉎摆ꇃ䐵쉗穕灉婞㵘䎩晹䤽숷숮催汱縮䠸晬牏嘮쉊⩢숲</w:t>
      </w:r>
      <w:r>
        <w:rPr/>
        <w:t>ⶡ</w:t>
      </w:r>
      <w:r>
        <w:rPr/>
        <w:t>榘쉣⬯湲䊬ㅦ䇍汭숪慇祀牘㛂癸䏂♰磂癤쉕걢堦故긻洵呅䰺皬晰潄灳啮彐꥾洳繏稱浾⨥</w:t>
      </w:r>
      <w:r>
        <w:rPr/>
        <w:t>⣂</w:t>
      </w:r>
      <w:r>
        <w:rPr/>
        <w:t>녟⤩⹑칆治灕숲䳎曂噙碱䉒㥎</w:t>
      </w:r>
      <w:r>
        <w:rPr/>
        <w:t>⢏</w:t>
      </w:r>
      <w:r>
        <w:rPr/>
        <w:t>㯂匬묵</w:t>
      </w:r>
      <w:r>
        <w:rPr/>
        <w:t>⢮⭬</w:t>
      </w:r>
      <w:r>
        <w:rPr/>
        <w:t>㘰硊泍</w:t>
      </w:r>
      <w:r>
        <w:rPr/>
        <w:t>ⵟ</w:t>
      </w:r>
      <w:r>
        <w:rPr/>
        <w:t>䃎祐칸栲⍐겻牑愴棂仂䌩戰䙤⽙桾㈥婏㡁䡑꥾摮숴</w:t>
      </w:r>
      <w:r>
        <w:rPr/>
        <w:t>⠤</w:t>
      </w:r>
      <w:r>
        <w:rPr/>
        <w:t>汣㠭깨㴤穌顦쵦㙒幞⬪づ넰䅹卭槂彁湆걚啉晷䌪촵㭕凂⾣⑕䕎凂欸䖻杶湗ꅾ㩣</w:t>
      </w:r>
      <w:r>
        <w:rPr/>
        <w:t>ⰶ</w:t>
      </w:r>
      <w:r>
        <w:rPr/>
        <w:t>漱ま</w:t>
      </w:r>
      <w:r>
        <w:rPr/>
        <w:t>ꖿ</w:t>
      </w:r>
      <w:r>
        <w:rPr/>
        <w:t>搳䀴䱯慁噤㭭㭠䵥숊䭵呰칯呵</w:t>
      </w:r>
      <w:r>
        <w:rPr/>
        <w:t>⡘</w:t>
      </w:r>
      <w:r>
        <w:rPr/>
        <w:t>뭃䵅⒱祳㦬䄨獍溥䝉</w:t>
      </w:r>
      <w:r>
        <w:rPr/>
        <w:t>ⱍ</w:t>
      </w:r>
      <w:r>
        <w:rPr/>
        <w:t>䑔坁爵썗剹呧䌻ꌴ㋂싍</w:t>
      </w:r>
      <w:r>
        <w:rPr/>
        <w:t>꤭</w:t>
      </w:r>
      <w:r>
        <w:rPr/>
        <w:t>䇂捫쉟⬪쉄㡮轹☭䡙参쉍偱⩚熻⌯쉎彉㵎㍶㑹繐堥佳槂慶敹⭭搯</w:t>
      </w:r>
      <w:r>
        <w:rPr/>
        <w:t>Ⳃ</w:t>
      </w:r>
      <w:r>
        <w:rPr/>
        <w:t>쉈녂绂䝃瘳暱㘬桨墵啤䅫恢숳煏쉆⩇乑㮮쵆㝾쉢䝋⽏奣刯㷂迂墻ꍲ嫂䭧㓂쵫啅㦣昪榣쉭窱걈爽懂䘺믂⏂潦报⪩싂佉晳㕢㘲慒ㅹ浟춣啌☮畖ꅇ䊵瀬</w:t>
      </w:r>
      <w:r>
        <w:rPr/>
        <w:t>⠺</w:t>
      </w:r>
      <w:r>
        <w:rPr/>
        <w:t>숯嚵⫂嚱䛂浕攷䁆⩲㄰</w:t>
      </w:r>
      <w:r>
        <w:rPr/>
        <w:t>ⱓ</w:t>
      </w:r>
      <w:r>
        <w:rPr/>
        <w:t>쉹깫</w:t>
      </w:r>
      <w:r>
        <w:rPr/>
        <w:t>ⵥ</w:t>
      </w:r>
      <w:r>
        <w:rPr/>
        <w:t>䙆䵙员炿⑦쉕䘻祪拂</w:t>
      </w:r>
      <w:r>
        <w:rPr/>
        <w:t>꧂</w:t>
      </w:r>
      <w:r>
        <w:rPr/>
        <w:t>㘦㕀♗慬祂颱湭穨瑓畎㉉⪡渽䬴Ⓙ睟싂</w:t>
      </w:r>
      <w:r>
        <w:rPr/>
        <w:t>ⵥ</w:t>
      </w:r>
      <w:r>
        <w:rPr/>
        <w:t>㈲╅䥖迂칸싎氹딲䔬䜴滂㉟⨹숲瑪䭒ꎮ⥖䜮</w:t>
      </w:r>
      <w:r>
        <w:rPr/>
        <w:t>ꕅ</w:t>
      </w:r>
      <w:r>
        <w:rPr/>
        <w:t>稦悥싂ꍊ呤䫎䊵䡁䊥愵싂䜩桃愦戶䀪噑爪ㅢ뾮⩓硭爲充繾㝤俍ば栣㉠廂亩橄焲䴲㇂䉡杒䘫沏ꅃ縻㭠八洪䝎䍁쉠祾</w:t>
      </w:r>
      <w:r>
        <w:rPr/>
        <w:t>⡗</w:t>
      </w:r>
      <w:r>
        <w:rPr/>
        <w:t>쉩槍杉䋂汮䙹斻䏂䐱䜤摡㯃扨딴啤秂汀䱔㝳繰䵫䡬洦⥖渺乸杖♰縬㎘眩窮쉯啯婷䋂噶偑戬㢥쉠뿂浇䙡䅣弨숹⼯</w:t>
      </w:r>
      <w:r>
        <w:rPr/>
        <w:t>⠨</w:t>
      </w:r>
      <w:r>
        <w:rPr/>
        <w:t>の숽傩䕘塥ꥱ⚬枮潇硪ꅴ戶橈쉯樱䟂塺䌲</w:t>
      </w:r>
      <w:r>
        <w:rPr/>
        <w:t>ⶣ</w:t>
      </w:r>
      <w:r>
        <w:rPr/>
        <w:t>媩㋂炥쉎歧쉞䫂画䵁摙娪뿂쉑轹捀갲⵩坄㶻冮ꥢ夵썯㥀㌯坚⑆칷昵敍츪㶡猭㭠쉟祎⺏搸泂瀹㑙牪꥖纘㕂乮湕쉇</w:t>
      </w:r>
      <w:r>
        <w:rPr/>
        <w:t>Ⳃ</w:t>
      </w:r>
      <w:r>
        <w:rPr/>
        <w:t>彡塀</w:t>
      </w:r>
      <w:r>
        <w:rPr/>
        <w:t>⠶</w:t>
      </w:r>
      <w:r>
        <w:rPr/>
        <w:t>浦漩恊に扨⮥李睁뇂슡ꍖ晌悡坋묪⑥儥爱쉗昵⭺廂぀乡㝰</w:t>
      </w:r>
      <w:r>
        <w:rPr/>
        <w:t>⡟⡶</w:t>
      </w:r>
      <w:r>
        <w:rPr/>
        <w:t>㗂䁐䁷깡썎珂걈㬬쉎㗃㌸㑅숭뗂硅摇咩깐獵싂戸숳橓㘱傘主⭤䱸侣憩싂</w:t>
      </w:r>
      <w:r>
        <w:rPr/>
        <w:t>⢘</w:t>
      </w:r>
      <w:r>
        <w:rPr/>
        <w:t>ꄽ</w:t>
      </w:r>
      <w:r>
        <w:rPr/>
        <w:t>Ᵽ</w:t>
      </w:r>
      <w:r>
        <w:rPr/>
        <w:t>䁇㛂昰</w:t>
      </w:r>
      <w:r>
        <w:rPr/>
        <w:t>꧂</w:t>
      </w:r>
      <w:r>
        <w:rPr/>
        <w:t>묯睊欸栦</w:t>
      </w:r>
      <w:r>
        <w:rPr/>
        <w:t>ꦿ</w:t>
      </w:r>
      <w:r>
        <w:rPr/>
        <w:t>쎩䡷쉫廂㕀췂繯</w:t>
      </w:r>
      <w:r>
        <w:rPr/>
        <w:t>ⱴ</w:t>
      </w:r>
      <w:r>
        <w:rPr/>
        <w:t>㭧瘶ヂ뗂⧂硪穃슩쉮潣⌺</w:t>
      </w:r>
      <w:r>
        <w:rPr/>
        <w:t>⠣</w:t>
      </w:r>
      <w:r>
        <w:rPr/>
        <w:t>䢬㙳ヂ夬쵃牁佗갺づꥸ轱㧂潋㗍䗂彭⍏怱숮愻뽈眤숯䆮䉍瑅슩</w:t>
      </w:r>
      <w:r>
        <w:rPr/>
        <w:t>ꕡ</w:t>
      </w:r>
      <w:r>
        <w:rPr/>
        <w:t>梩復쉒싂꥚挵㤶깇奏䝅⑐䄰杵旂瑫䀦犬溻쉔婪</w:t>
      </w:r>
      <w:r>
        <w:rPr/>
        <w:t>Ɱ</w:t>
      </w:r>
      <w:r>
        <w:rPr/>
        <w:t>ꍗ堦슡䕋氻庥㝥⾬呪灍㖥䎥歬䡮瑏眵</w:t>
      </w:r>
      <w:r>
        <w:rPr/>
        <w:t>Ⳃ</w:t>
      </w:r>
      <w:r>
        <w:rPr/>
        <w:t>㝸夥椴神䐊顗䘴ヂ浓믂ꄪ⩂弣颱欪当칅斬扦㮣숴懂⼷䬭慣临弯녖쉩♄⽯쉏㦻䡅催⹲⵱䎻쉈숵汐걹廂ㅞ玱婄②㝢⵴⦱兗뽶啍䠥⑁縱竂挪楲乏㵺쉐繸榩却⨦ꍧ</w:t>
      </w:r>
      <w:r>
        <w:rPr/>
        <w:t>⣂</w:t>
      </w:r>
      <w:r>
        <w:rPr/>
        <w:t>㌰畷㯂숨䴶㉇拂䳂♷䩎內䍯쉇ㅀ轄䄽䋍⑂슩㢩䢮숷怸轈䔥䕵弻摈㥘䯂㆏</w:t>
      </w:r>
      <w:r>
        <w:rPr/>
        <w:t>ꕇ⧎</w:t>
      </w:r>
      <w:r>
        <w:rPr/>
        <w:t>啄椸也캮䰻㎵檱偨쉏ꅉ沱轋숺狂䍸牪唱</w:t>
      </w:r>
      <w:r>
        <w:rPr/>
        <w:t>꧂</w:t>
      </w:r>
      <w:r>
        <w:rPr/>
        <w:t>甦潈桎牠䕃倵睩呞䬯⧂牵硍泂猹⨸⦥婠睷숽⍊㌭㥾呌疥堪攸⍄䏂纵堰潩䉓</w:t>
      </w:r>
      <w:r>
        <w:rPr/>
        <w:t>ⵃ</w:t>
      </w:r>
      <w:r>
        <w:rPr/>
        <w:t>塡䚵湈㵣猻湖㵌嫂㣂</w:t>
      </w:r>
      <w:r>
        <w:rPr/>
        <w:t>ꕾ</w:t>
      </w:r>
      <w:r>
        <w:rPr/>
        <w:t>捐眪䶩倹싍歕쉩⦏䜪䉢敺딺ꌯ㗂쵥埂◂恶湾㯂敫쉷橩灨丬〹ꥤ䤮渨拂㢘䔳飂轫</w:t>
      </w:r>
      <w:r>
        <w:rPr/>
        <w:t>⢩</w:t>
      </w:r>
      <w:r>
        <w:rPr/>
        <w:t>䁯け䈭쉣쉩㚩╔歁䌯櫂쉧呔公╦焱땴焤瑁奖剃㕴㬳꥙숳쉍⽺汬쉉ㄥ塗쌪灄啕憘䰯昴䰥쉭㦻畐싂剩姂䴸久彆烂欹슩</w:t>
      </w:r>
      <w:r>
        <w:rPr/>
        <w:t>ⱬ</w:t>
      </w:r>
      <w:r>
        <w:rPr/>
        <w:t>抵京浇掵㢿⩆稥售싂쉖</w:t>
      </w:r>
      <w:r>
        <w:rPr/>
        <w:t>ꔣ</w:t>
      </w:r>
      <w:r>
        <w:rPr/>
        <w:t>祶㴴</w:t>
      </w:r>
      <w:r>
        <w:rPr/>
        <w:t>ꤴ</w:t>
      </w:r>
      <w:r>
        <w:rPr/>
        <w:t>瑗䙬べ㑗쵡㌯⨣歙卥恒哂㐫捸</w:t>
      </w:r>
      <w:r>
        <w:rPr/>
        <w:t>ꖿ</w:t>
      </w:r>
      <w:r>
        <w:rPr/>
        <w:t>庡쉟숽瓂刷煪⑯싍㬣哂䅮礰⭭촷䓂䥊ギ佃╰瑟䒥扁䥗畑楪┱兄땓㡍㥾묮깐獯쉂ꍾ祊㵭㝊买䝺㑹乌⩏㝱哂瑕ꄰ睩떱䘤憩势숺숱卧쉡</w:t>
      </w:r>
      <w:r>
        <w:rPr/>
        <w:t>꧂〈</w:t>
      </w:r>
      <w:r>
        <w:rPr/>
        <w:t>㵦슮幸숭쉭쉮쉵츰쉥쉪卋㶩奩塭畠摈䜸㕴摟呴</w:t>
      </w:r>
      <w:r>
        <w:rPr/>
        <w:t>⡌</w:t>
      </w:r>
      <w:r>
        <w:rPr/>
        <w:t>쉑䞬㕒噲杗㇃깾쉬ꥧ傘炡䁵싂㟂圳</w:t>
      </w:r>
      <w:r>
        <w:rPr/>
        <w:t>⠺⡗</w:t>
      </w:r>
      <w:r>
        <w:rPr/>
        <w:t>䟂뿍湞⶘睑㚻倴眺⌽슿䝴柂⩱栳啁쉃炩⌵繞⑔䍠癊椫</w:t>
      </w:r>
      <w:r>
        <w:rPr/>
        <w:t>ꦣ</w:t>
      </w:r>
      <w:r>
        <w:rPr/>
        <w:t>歚睱⩩</w:t>
      </w:r>
      <w:r>
        <w:rPr/>
        <w:t>⡒</w:t>
      </w:r>
      <w:r>
        <w:rPr/>
        <w:t>ꌭ㔸쉤琹桌쉗縫奓숱ㄫ칳⍤䐰咥ꅀ䖣</w:t>
      </w:r>
      <w:r>
        <w:rPr/>
        <w:t>⠱</w:t>
      </w:r>
      <w:r>
        <w:rPr/>
        <w:t>彂䅀</w:t>
      </w:r>
      <w:r>
        <w:rPr/>
        <w:t>ⵋ</w:t>
      </w:r>
      <w:r>
        <w:rPr/>
        <w:t>䝤䒘䵤䡵숺傥㍃⩥冩䫂ꅄ䕪汍䉉匤夹竍녨㑟㵬ꅊ쉎⪬䰲歨塶땠싂顐⽶⩯匨</w:t>
      </w:r>
      <w:r>
        <w:rPr/>
        <w:t>⣂</w:t>
      </w:r>
      <w:r>
        <w:rPr/>
        <w:t>㇂䁔䘨䍌焮掱숵㐥䩹슥杧ㄩ䙱摑嘺뭦媩倹땪榩䑩奴</w:t>
      </w:r>
      <w:r>
        <w:rPr/>
        <w:t>ⱶ</w:t>
      </w:r>
      <w:r>
        <w:rPr/>
        <w:t>杢䊡슻辩쌳슘㨮塕敀ꍭ顩ⸯ䲥㡡䬶怽⨯ꄹ䰰水轫䤪怩ꅣ溥</w:t>
      </w:r>
      <w:r>
        <w:rPr/>
        <w:t>ꔮ</w:t>
      </w:r>
      <w:r>
        <w:rPr/>
        <w:t>䱕ꅌ䡓き쵁晕⵾쉡橳常습䁞⧂⯎쉘㌊殬뼹窩</w:t>
      </w:r>
      <w:r>
        <w:rPr/>
        <w:t>ꥁ</w:t>
      </w:r>
      <w:r>
        <w:rPr/>
        <w:t>媘扏습柍숶喬䅌偵꥖</w:t>
      </w:r>
      <w:r>
        <w:rPr/>
        <w:t>Ⳃ⩣</w:t>
      </w:r>
      <w:r>
        <w:rPr/>
        <w:t>穃꺩氫恔纱縹主攵幫쉘燎⚮쉞槂徣ㅰ呫</w:t>
      </w:r>
      <w:r>
        <w:rPr/>
        <w:t>ⱏ</w:t>
      </w:r>
      <w:r>
        <w:rPr/>
        <w:t>칏栭璬秃쉁歺䥐㝖䜫⩾쉂썹⩢䨺兦슩긳咥报塲㉋株倬㋂䍫䉋㠪⍬꥙獴ㅆ䕍澿焪쉰捑</w:t>
      </w:r>
      <w:r>
        <w:rPr/>
        <w:t>ⷂ</w:t>
      </w:r>
      <w:r>
        <w:rPr/>
        <w:t>洰侏怸㕮ꥵ㤮䩆壂捵⥬〈䠰</w:t>
      </w:r>
      <w:r>
        <w:rPr/>
        <w:t>꧂ⵟ</w:t>
      </w:r>
      <w:r>
        <w:rPr/>
        <w:t>焵쉀楩甽깩熏</w:t>
      </w:r>
      <w:r>
        <w:rPr/>
        <w:t>꧂</w:t>
      </w:r>
      <w:r>
        <w:rPr/>
        <w:t>ぬ╠呧稩働쉰坊䘲칃唤㠬䒏揂ㅁ稥牞町浬䥰癣⿂츴䧂顖싃彡㥾問⩙契ꥷ䳂</w:t>
      </w:r>
      <w:r>
        <w:rPr/>
        <w:t>⡐</w:t>
      </w:r>
      <w:r>
        <w:rPr/>
        <w:t>㡙扪灎牯繩칀⍙쉾⑭㭪挲쉨⪩捕싂슻䉮飂䥘㐭癧恾畩䡊⽒稣무棂놬眬숪才┮㋂</w:t>
      </w:r>
      <w:r>
        <w:rPr/>
        <w:t>ⵈ</w:t>
      </w:r>
      <w:r>
        <w:rPr/>
        <w:t>쉏輱땑쉋噮䊡未♺迂坈깑畚啪璻惂䉉숫♈㠮棂彭㙴㍍⥗⫎朰</w:t>
      </w:r>
      <w:r>
        <w:rPr/>
        <w:t>⡒</w:t>
      </w:r>
      <w:r>
        <w:rPr/>
        <w:t>奧ㆩ땟㨸㬱慒晄稰呰䕧䡠曂徱땥</w:t>
      </w:r>
      <w:r>
        <w:rPr/>
        <w:t>ꤵ</w:t>
      </w:r>
      <w:r>
        <w:rPr/>
        <w:t>獡컃湒吴䩶䨯癋温卸怭卞쉈ꥧ㨹ꌰ㜤䭘噎║彶慫␳灵뼮咱㡃湓橭嘪剙䔻攲㖮ꅈ䡷㦏䱏뭢幒惂┸夯ㄯ╓碮睴⌻儶㣍轩汦⑶㊬⑎㬱썈內娥㪿㕕姍쉤塞堮쉴䑭兰㌻睑毂瞩橃</w:t>
      </w:r>
      <w:r>
        <w:rPr/>
        <w:t>⠪</w:t>
      </w:r>
      <w:r>
        <w:rPr/>
        <w:t>妘㵋癥⮱㥀椪搴㘤繨穃⽷䔷쉠㡥㩙</w:t>
      </w:r>
      <w:r>
        <w:rPr/>
        <w:t>⡪</w:t>
      </w:r>
      <w:r>
        <w:rPr/>
        <w:t>䱫碥呁圲眨䚥깎䮵걥啅䜴兰抿飂犩떣窘⛂쉖놵숰坥恒쉁恭㨮ꅠ氰䅕ꍺ㗂䧂穈頦伩㬪</w:t>
      </w:r>
      <w:r>
        <w:rPr/>
        <w:t>ⶻ</w:t>
      </w:r>
      <w:r>
        <w:rPr/>
        <w:t>瑍䇂慊慂녺浫圲婥中淂</w:t>
      </w:r>
      <w:r>
        <w:rPr/>
        <w:t>꤬</w:t>
      </w:r>
      <w:r>
        <w:rPr/>
        <w:t>啨飂瑸걏쌻</w:t>
      </w:r>
      <w:r>
        <w:rPr/>
        <w:t>⡕⌶⌴</w:t>
      </w:r>
      <w:r>
        <w:rPr/>
        <w:t>拂头塸</w:t>
      </w:r>
      <w:r>
        <w:rPr/>
        <w:t>⡅</w:t>
      </w:r>
      <w:r>
        <w:rPr/>
        <w:t>䙌璬숹╷庬䱪㑩묯촣㥡슩㉫슩㡹琵䕕束㎘㯂</w:t>
      </w:r>
      <w:r>
        <w:rPr/>
        <w:t>ⱓ</w:t>
      </w:r>
      <w:r>
        <w:rPr/>
        <w:t>숤伴</w:t>
      </w:r>
      <w:r>
        <w:rPr/>
        <w:t>ꖥ</w:t>
      </w:r>
      <w:r>
        <w:rPr/>
        <w:t>ㄽ걆浘䕳䬯䥨啌㜰䑃</w:t>
      </w:r>
      <w:r>
        <w:rPr/>
        <w:t>ⵇ</w:t>
      </w:r>
      <w:r>
        <w:rPr/>
        <w:t>㘨㉧棂婦</w:t>
      </w:r>
      <w:r>
        <w:rPr/>
        <w:t>Ⱖ</w:t>
      </w:r>
      <w:r>
        <w:rPr/>
        <w:t>啔습佐⼥幹捦䄻捲朻䌫轆⨥쉍갪⥉椥囎桇獊쉰</w:t>
      </w:r>
      <w:r>
        <w:rPr/>
        <w:t>ꦻ</w:t>
      </w:r>
      <w:r>
        <w:rPr/>
        <w:t>旂땅兙┳垣⺻元啨㔦畒⾏ひァ湙⑗㕷夣并쉌坭</w:t>
      </w:r>
      <w:r>
        <w:rPr/>
        <w:t>꥟</w:t>
      </w:r>
      <w:r>
        <w:rPr/>
        <w:t>䛃〱㍪㩃捧潦⨺뿂</w:t>
      </w:r>
      <w:r>
        <w:rPr/>
        <w:t>⣂</w:t>
      </w:r>
      <w:r>
        <w:rPr/>
        <w:t>쉷䴫껂溣捗⿂⯎刹斏抿䍀쉪칍塒ꄭ卲㜳恉灯䌨慎ぬ繄猺䜻橗湸暵姂䝚슏</w:t>
      </w:r>
      <w:r>
        <w:rPr/>
        <w:t>ⵯ</w:t>
      </w:r>
      <w:r>
        <w:rPr/>
        <w:t>숸瑡⩙⥨硁楟쉯䁀싂숬痂绂灖뽹ꥠ樳쉨䭙呲⌺甭婚</w:t>
      </w:r>
      <w:r>
        <w:rPr/>
        <w:t>ꤳ</w:t>
      </w:r>
      <w:r>
        <w:rPr/>
        <w:t>쉯⨹☰☮ご㟂祈歡슘稫넥䳂竃㌱쉊呫ㄱ촊勂싂㝦╤쉷熥坓䚬♢氲쉍</w:t>
      </w:r>
      <w:r>
        <w:rPr/>
        <w:t>ⰵ</w:t>
      </w:r>
      <w:r>
        <w:rPr/>
        <w:t>呟株䭓檡䌫彫숨哂戸促椣獡䔰㣂䅵䩋灗瘯䑐兔湫牂㉠</w:t>
      </w:r>
      <w:r>
        <w:rPr/>
        <w:t>ⲿ</w:t>
      </w:r>
      <w:r>
        <w:rPr/>
        <w:t>䴹㞿煊睥⽺◂쉁睍欽条㠻楩潈⽓橃땣圴쉬剓①礴촰묬ꥳ쉞潗煔㈮块剱䵮⍄숶䑦걏숳㵋뾻깪㡺</w:t>
      </w:r>
      <w:r>
        <w:rPr/>
        <w:t>⡌</w:t>
      </w:r>
      <w:r>
        <w:rPr/>
        <w:t>浺숥싂砻灤䟂彃䀸숬꥖獚⒩㭅扥睉搸楸磂㔷䐵㍗뽒畃幯焻丯</w:t>
      </w:r>
      <w:r>
        <w:rPr/>
        <w:t>ꤩ</w:t>
      </w:r>
      <w:r>
        <w:rPr/>
        <w:t>轘輱圭偒숷㥘飂㵴⩐汄抣墬㕘婅煶㤲</w:t>
      </w:r>
      <w:r>
        <w:rPr/>
        <w:t>Ⳃ</w:t>
      </w:r>
      <w:r>
        <w:rPr/>
        <w:t>숭䝡晠⫂쉯뭤숭쉙干䥁愪숶㌴넰뽴쉷䡑䐽깍噹칭瑀恑㵍␰䵱㙆恬䴭뼽껂珃怰厱쉣杏⑳㨯䭭䐤ꥱ繤䠪㷂걇</w:t>
      </w:r>
      <w:r>
        <w:rPr/>
        <w:t>ꥑ</w:t>
      </w:r>
      <w:r>
        <w:rPr/>
        <w:t>쉕畋㓎浾繲쉹쉮唯摆䌽䏂뗎ㅓ</w:t>
      </w:r>
      <w:r>
        <w:rPr/>
        <w:t>⡏</w:t>
      </w:r>
      <w:r>
        <w:rPr/>
        <w:t>狎獮㙄</w:t>
      </w:r>
      <w:r>
        <w:rPr/>
        <w:t>ⱓ</w:t>
      </w:r>
      <w:r>
        <w:rPr/>
        <w:t>ꤶ</w:t>
      </w:r>
      <w:r>
        <w:rPr/>
        <w:t>䢵彫犣獐⍘칫䄤</w:t>
      </w:r>
      <w:r>
        <w:rPr/>
        <w:t>ꔴ</w:t>
      </w:r>
      <w:r>
        <w:rPr/>
        <w:t>ⱌ</w:t>
      </w:r>
      <w:r>
        <w:rPr/>
        <w:t>䅆㐱䭃䁋桨呎뼪칄牮ꌯ땴硬䃂湗숤쉥☬牑ㅋ䉓䝁垬⮏걘瑦䕕斥䬥䈬从歈␣⛎牦⨱䀷㎿畇쉌啵㠱娺⍩䁭示䭋뭇倷⛂奧噲</w:t>
      </w:r>
      <w:r>
        <w:rPr/>
        <w:t>ꤦ</w:t>
      </w:r>
      <w:r>
        <w:rPr/>
        <w:t>照숩⤯偪婠暩⫎꺘㟎䬣顯쉴猶칔橒氮쉺뽯づ亮췂</w:t>
      </w:r>
      <w:r>
        <w:rPr/>
        <w:t>ⱘ⌽</w:t>
      </w:r>
      <w:r>
        <w:rPr/>
        <w:t>싂묪뽊㍙洽䥴䋂㫂⹏╄穓⹫硚쉣䥁⴪穓䕭怯彣뮡䡊輯걳㍷㊿Ⓜ㫃⨦䯂숶槂⫃</w:t>
      </w:r>
      <w:r>
        <w:rPr/>
        <w:t>ꕍ</w:t>
      </w:r>
      <w:r>
        <w:rPr/>
        <w:t>䱲쉔</w:t>
      </w:r>
      <w:r>
        <w:rPr/>
        <w:t>ꦻ</w:t>
      </w:r>
      <w:r>
        <w:rPr/>
        <w:t>櫎百䱸橺쵔䉴ꅧ噮딴⩧怲㕭</w:t>
      </w:r>
      <w:r>
        <w:rPr/>
        <w:t>Ⱪ</w:t>
      </w:r>
      <w:r>
        <w:rPr/>
        <w:t>幕쉗☲쉟湋佖뽒睓濂䛂㠽堬믎䂮敶</w:t>
      </w:r>
      <w:r>
        <w:rPr/>
        <w:t>ꤪ</w:t>
      </w:r>
      <w:r>
        <w:rPr/>
        <w:t>싂춱쉅勂煈娵繍療쵧廂杤慆슮㏃쉍吩憡幈顎䬲瘬䫂쉑䵂兵潈佯慏䫂㝨슩堹奤坤⸻쉘썦䡁捏勃㎏問亿뭅ꅖ滎晴㪡ㅃ㜦싂䅸㥹湏濂姂橸樲⍒位啨乬乢㭶六姎䭀</w:t>
      </w:r>
      <w:r>
        <w:rPr/>
        <w:t>⠥</w:t>
      </w:r>
      <w:r>
        <w:rPr/>
        <w:t>䙊桶穐䝦㭪</w:t>
      </w:r>
      <w:r>
        <w:rPr/>
        <w:t>ꔨ</w:t>
      </w:r>
      <w:r>
        <w:rPr/>
        <w:t>쉭轥枵䏂瑘㉶쉄䋂燂묹楠⍄䭰␽恥湋땀땞☳썤㝴昪⍡咩䓂熬⥥兄丣玏숷摱穢싂⥵兪で畗⾩㉗䤯矂摵柂縸</w:t>
      </w:r>
      <w:r>
        <w:rPr/>
        <w:t>⡱</w:t>
      </w:r>
      <w:r>
        <w:rPr/>
        <w:t>㐱䢡䅡ㆣ쉧ㅊ倥呱梬䙃畩砹쉟칙祲㠫砶乇涡唦䪩</w:t>
      </w:r>
      <w:r>
        <w:rPr/>
        <w:t>⡪</w:t>
      </w:r>
      <w:r>
        <w:rPr/>
        <w:t>㌤呂搩⸩塺䝨椻冿썢䍀䒱걈쉖儶喬㝅痃䂩䱍슩栦槂㶏촮싂婣</w:t>
      </w:r>
      <w:r>
        <w:rPr/>
        <w:t>ꤻ</w:t>
      </w:r>
      <w:r>
        <w:rPr/>
        <w:t>㊿㥨췂捔숰⺏昊⼬甹䅯ꅩ숴呏幆숽⾿쉺㤨⫂渮⍢쉔䩠硣⛎䡟獣䛂心溡놿썎栰穢</w:t>
      </w:r>
      <w:r>
        <w:rPr/>
        <w:t>⣎</w:t>
      </w:r>
      <w:r>
        <w:rPr/>
        <w:t>딳穱㚣䱓㉍⪵䁡ご硰숥쉅癑椤浕橭㗂噀繏塂⾩硩슱䯂痂濂䪮奺㡹タ쵮柂轩ꥦ琽⻂ꅸ澥컂埂䉍并㑖祴呌绂穕쉳匪㍂꺩⽗䥷숸쏂ꏂ䁙</w:t>
      </w:r>
      <w:r>
        <w:rPr/>
        <w:t>ꤷ</w:t>
      </w:r>
      <w:r>
        <w:rPr/>
        <w:t>Ⱓ</w:t>
      </w:r>
      <w:r>
        <w:rPr/>
        <w:t>年灒칗轂帮ꄫ潊兀</w:t>
      </w:r>
      <w:r>
        <w:rPr/>
        <w:t>ꖡ</w:t>
      </w:r>
      <w:r>
        <w:rPr/>
        <w:t>匣㥩滂梿怤쉫囃뾥㐪䁔쉞さ轙ꍯ놮焰䳂㑈弻⨨╟漰印失⩊汄䈶㜽挸焫</w:t>
      </w:r>
      <w:r>
        <w:rPr/>
        <w:t>⡶</w:t>
      </w:r>
      <w:r>
        <w:rPr/>
        <w:t>噐숪</w:t>
      </w:r>
      <w:r>
        <w:rPr/>
        <w:t>ⱏ</w:t>
      </w:r>
      <w:r>
        <w:rPr/>
        <w:t>㑌暩媱琹⫂</w:t>
      </w:r>
      <w:r>
        <w:rPr/>
        <w:t>ꕊ</w:t>
      </w:r>
      <w:r>
        <w:rPr/>
        <w:t>㡺䭐뽕浗</w:t>
      </w:r>
      <w:r>
        <w:rPr/>
        <w:t>ꦩ</w:t>
      </w:r>
      <w:r>
        <w:rPr/>
        <w:t>䄷偦䅥璩䶵걔㕧塧辱癍슣㍏神㵭걵◂깩幦쉯汅潲</w:t>
      </w:r>
      <w:r>
        <w:rPr/>
        <w:t>⣂</w:t>
      </w:r>
      <w:r>
        <w:rPr/>
        <w:t>㕈칱䩬쉦玣炿䙳搻煀儦깺╭②焫唫슩</w:t>
      </w:r>
      <w:r>
        <w:rPr/>
        <w:t>⡯</w:t>
      </w:r>
      <w:r>
        <w:rPr/>
        <w:t>獓㫎啁㌫㥦ㅨ䵢⎡㪏轾棂䝪栻焥충ꌸ媵繮䉪唺䴦朥☹榱⼱唣쉩☷⯂</w:t>
      </w:r>
      <w:r>
        <w:rPr/>
        <w:t>ⱌ</w:t>
      </w:r>
      <w:r>
        <w:rPr/>
        <w:t>䤤婣</w:t>
      </w:r>
      <w:r>
        <w:rPr/>
        <w:t>⠭⹴</w:t>
      </w:r>
      <w:r>
        <w:rPr/>
        <w:t>畳汐瑢唳䍹⍅䁴⩲㩪弰딺䅐穌頴</w:t>
      </w:r>
      <w:r>
        <w:rPr/>
        <w:t>꥓</w:t>
      </w:r>
      <w:r>
        <w:rPr/>
        <w:t>뭘⭣⫂欶晫牡㙆췂껂⥘⩋걬氪幑땫쵑쉙灔啗䱣깇㩪矂飂⛎㧂깸恪츽ヂ帹牢㢬㍌周䁸砪卩기숷⥀強䉺牐</w:t>
      </w:r>
      <w:r>
        <w:rPr/>
        <w:t>ꔦ</w:t>
      </w:r>
      <w:r>
        <w:rPr/>
        <w:t>湔剞⩒䭵㊏싂⹠뼱礫秂樳㬵杒恐싂⌲ぇ佉漯쉪䅅眮搯䉑싂忂弮匳洭㩁䤷ꍇ偹䥘温䐺⸭慁Ⓜ뼰带</w:t>
      </w:r>
      <w:r>
        <w:rPr/>
        <w:t>ꕣ</w:t>
      </w:r>
      <w:r>
        <w:rPr/>
        <w:t>敏깘傩痂ꆩ갦뿎㒥飂斥辡滂朥쉢䤰䜯ㅲ넰牄乎♏ꎮ⧍催녲䋃慹䜰㤴搽縴㉐猲쉦䙸杒습璩묶湤汣㇂</w:t>
      </w:r>
      <w:r>
        <w:rPr/>
        <w:t>ꕉ</w:t>
      </w:r>
      <w:r>
        <w:rPr/>
        <w:t>㝘摧䥵辱侮썧쉣戻⩒⦿</w:t>
      </w:r>
      <w:r>
        <w:rPr/>
        <w:t>⠶</w:t>
      </w:r>
      <w:r>
        <w:rPr/>
        <w:t>㛂珂쉪츷顑畉䭠䅣呣싂稭싂彂䌴敺</w:t>
      </w:r>
      <w:r>
        <w:rPr/>
        <w:t>ꕺ</w:t>
      </w:r>
      <w:r>
        <w:rPr/>
        <w:t>⻂</w:t>
      </w:r>
      <w:r>
        <w:rPr/>
        <w:t>ⵔ</w:t>
      </w:r>
      <w:r>
        <w:rPr/>
        <w:t>玵媬캘숳唷参┶乷쵙⛍㵞</w:t>
      </w:r>
      <w:r>
        <w:rPr/>
        <w:t>ꤻ</w:t>
      </w:r>
      <w:r>
        <w:rPr/>
        <w:t>쉋⪮狂㭗⍚佲㛂䱘</w:t>
      </w:r>
      <w:r>
        <w:rPr/>
        <w:t>ꥆ</w:t>
      </w:r>
      <w:r>
        <w:rPr/>
        <w:t>瀻⼻㵐⦩㘸䪮擂쵴夸焤敧쉪剎䜵㑔쉷恧㙲ꎻ䱉神㍯⎮灶▻摱僂쉧牱瘴㍨㇍恡㝵䈪妵</w:t>
      </w:r>
      <w:r>
        <w:rPr/>
        <w:t>ⵉ</w:t>
      </w:r>
      <w:r>
        <w:rPr/>
        <w:t>䱃佯ꍏ檘쉢䁴㝔</w:t>
      </w:r>
      <w:r>
        <w:rPr/>
        <w:t>ꦡ</w:t>
      </w:r>
      <w:r>
        <w:rPr/>
        <w:t>機쉅뽍歐쉮</w:t>
      </w:r>
      <w:r>
        <w:rPr/>
        <w:t>ⵂ</w:t>
      </w:r>
      <w:r>
        <w:rPr/>
        <w:t>潪⩃優꺣슩嫂</w:t>
      </w:r>
      <w:r>
        <w:rPr/>
        <w:t>⢵</w:t>
      </w:r>
      <w:r>
        <w:rPr/>
        <w:t>轰⭱</w:t>
      </w:r>
      <w:r>
        <w:rPr/>
        <w:t>ⴱ</w:t>
      </w:r>
      <w:r>
        <w:rPr/>
        <w:t>깯쉪慾뗂⪵䢩칃獔䈺뗂湀놥㐶</w:t>
      </w:r>
      <w:r>
        <w:rPr/>
        <w:t>ꕄ</w:t>
      </w:r>
      <w:r>
        <w:rPr/>
        <w:t>娭穸卬䙭㍎츨帩</w:t>
      </w:r>
      <w:r>
        <w:rPr/>
        <w:t>ⰸ⵾</w:t>
      </w:r>
      <w:r>
        <w:rPr/>
        <w:t>숬弱打弦☸</w:t>
      </w:r>
      <w:r>
        <w:rPr/>
        <w:t>ꗍ</w:t>
      </w:r>
      <w:r>
        <w:rPr/>
        <w:t>㡑⹙쉇檮</w:t>
      </w:r>
      <w:r>
        <w:rPr/>
        <w:t>ꥉ</w:t>
      </w:r>
      <w:r>
        <w:rPr/>
        <w:t>江煥献</w:t>
      </w:r>
      <w:r>
        <w:rPr/>
        <w:t>ꥁꥈ</w:t>
      </w:r>
      <w:r>
        <w:rPr/>
        <w:t>倬典</w:t>
      </w:r>
      <w:r>
        <w:rPr/>
        <w:t>ⵄ⬊</w:t>
      </w:r>
      <w:r>
        <w:rPr/>
        <w:t>습乪䍸啞㨬硲栦䘳昴╀癒슱旂慄쉍噱㡱樬쉌깶妮╚歳〉㙬㙚䝨睥䅣妩♉걒汸䑴㉟狂璱参땳Ⓜ쉰湩䢣揂剭쉥㍄煦</w:t>
      </w:r>
      <w:r>
        <w:rPr/>
        <w:t>ꥏ</w:t>
      </w:r>
      <w:r>
        <w:rPr/>
        <w:t>彮䕈⹊彋쌵䩃</w:t>
      </w:r>
      <w:r>
        <w:rPr/>
        <w:t>ꥏ␮</w:t>
      </w:r>
      <w:r>
        <w:rPr/>
        <w:t>ꎮ䋂㍄싂幒圪⥹⼫輬슬爥쉗</w:t>
      </w:r>
      <w:r>
        <w:rPr/>
        <w:t>⠩</w:t>
      </w:r>
      <w:r>
        <w:rPr/>
        <w:t>㜺㒥⩂⌮橸㙴匣쵰測橏숱㪬猳</w:t>
      </w:r>
      <w:r>
        <w:rPr/>
        <w:t>⡪</w:t>
      </w:r>
      <w:r>
        <w:rPr/>
        <w:t>恆确博怨䫂䕢ꅈ摤</w:t>
      </w:r>
      <w:r>
        <w:rPr/>
        <w:t>ꕂ</w:t>
      </w:r>
      <w:r>
        <w:rPr/>
        <w:t>䘸牨柂걗㔶ざ䌥㜣㚩㇂䄴浾ㆱ掬湞啩컍쉉㯂</w:t>
      </w:r>
      <w:r>
        <w:rPr/>
        <w:t>ꕅ</w:t>
      </w:r>
      <w:r>
        <w:rPr/>
        <w:t>冣㌭灩땳ꥬ䉩촹숬頰</w:t>
      </w:r>
      <w:r>
        <w:rPr/>
        <w:t>ꕡ</w:t>
      </w:r>
      <w:r>
        <w:rPr/>
        <w:t>깸栱䷂쉧氣疣쉉쉺硾☦㵗쉠搰磍쉉䗂㔦ꅩ⭂</w:t>
      </w:r>
      <w:r>
        <w:rPr/>
        <w:t>Ɽ</w:t>
      </w:r>
      <w:r>
        <w:rPr/>
        <w:t>瑓睊头䨺슏䨣숷䘳⸪楐쉩䇃쵭쉷楬橧갸䭢㐬䙸矂彴湁걧㭈繏媮圴⬴┸䥮</w:t>
      </w:r>
      <w:r>
        <w:rPr/>
        <w:t>ⷂ</w:t>
      </w:r>
      <w:r>
        <w:rPr/>
        <w:t>䕖䱩辿ぎ牒捹뇍榱啺堯稪洨䅈摟猫숨噶嗂堥숳牦⑀</w:t>
      </w:r>
      <w:r>
        <w:rPr/>
        <w:t>⡎</w:t>
      </w:r>
      <w:r>
        <w:rPr/>
        <w:t>ꄶ숩恋䓎灹</w:t>
      </w:r>
      <w:r>
        <w:rPr/>
        <w:t>ⴷ</w:t>
      </w:r>
      <w:r>
        <w:rPr/>
        <w:t>御⼣⤣佦顯ꥫ⨹</w:t>
      </w:r>
      <w:r>
        <w:rPr/>
        <w:t>꤭</w:t>
      </w:r>
      <w:r>
        <w:rPr/>
        <w:t>晦轳堸洭뼨숰ァ搪摢⮥♩椸䄯⍌獬뮮</w:t>
      </w:r>
      <w:r>
        <w:rPr/>
        <w:t>꥟</w:t>
      </w:r>
      <w:r>
        <w:rPr/>
        <w:t>瘬⛂游⨤㍑䄩湾㑩칑材쉀ꅘ㤭椪へ乯飍ꅳ縱嗂位䣂㵖</w:t>
      </w:r>
      <w:r>
        <w:rPr/>
        <w:t>ⱰⒻ⭑</w:t>
      </w:r>
      <w:r>
        <w:rPr/>
        <w:t>伲믂摔꺻</w:t>
      </w:r>
      <w:r>
        <w:rPr/>
        <w:t>Ɑ</w:t>
      </w:r>
      <w:r>
        <w:rPr/>
        <w:t>겻䤳坭㝱卤슣昬쉸䴤䊵췂㑔䀸偀剟</w:t>
      </w:r>
      <w:r>
        <w:rPr/>
        <w:t>ꔦ</w:t>
      </w:r>
      <w:r>
        <w:rPr/>
        <w:t>쉆乎⶿嘽扔숽쉡嘸싎㚡䗂ひ숪瑳</w:t>
      </w:r>
      <w:r>
        <w:rPr/>
        <w:t>ꗂ</w:t>
      </w:r>
      <w:r>
        <w:rPr/>
        <w:t>狂敆숱㩪㝔晸쉐剀炵쉡兟䑃氫㩹畫捂㨤奁쉟㵾쉧䱶䰱䰫堤䇂偠ご⯂瀶쉄幁瑵稣曂䩵ꥭ東ꇂ圲痍摤⭸䝗穗妡挸恄刨㖡☥쉑忂此恘睕Ⓜ㴦哂幍</w:t>
      </w:r>
      <w:r>
        <w:rPr/>
        <w:t>ꦵ</w:t>
      </w:r>
      <w:r>
        <w:rPr/>
        <w:t>䰷浔⒬</w:t>
      </w:r>
      <w:r>
        <w:rPr/>
        <w:t>⡨</w:t>
      </w:r>
      <w:r>
        <w:rPr/>
        <w:t>⽘쉬参⹡祃卺晘┷㜥垩睠慥撏䊿ㅰ轤潎</w:t>
      </w:r>
      <w:r>
        <w:rPr/>
        <w:t>ꖵ⹈</w:t>
      </w:r>
      <w:r>
        <w:rPr/>
        <w:t>牎㕤땦ヂ쉯㙂⩱</w:t>
      </w:r>
      <w:r>
        <w:rPr/>
        <w:t>ꕶ</w:t>
      </w:r>
      <w:r>
        <w:rPr/>
        <w:t>㨫㏍䮘伮帩ꆩ뿂쏂摅煌䈰㡏儣</w:t>
      </w:r>
      <w:r>
        <w:rPr/>
        <w:t>⡫</w:t>
      </w:r>
      <w:r>
        <w:rPr/>
        <w:t>쉥ꄬ㌬♟䎻柂撏</w:t>
      </w:r>
      <w:r>
        <w:rPr/>
        <w:t>Ⱖ</w:t>
      </w:r>
      <w:r>
        <w:rPr/>
        <w:t>樤澩⒩摥乵娲쉉灒㥆⭯䅪㒘痂</w:t>
      </w:r>
      <w:r>
        <w:rPr/>
        <w:t>꤬</w:t>
      </w:r>
      <w:r>
        <w:rPr/>
        <w:t>獎敀婱䄺㓂䡺橥깙摂挤컂⩄桘</w:t>
      </w:r>
      <w:r>
        <w:rPr/>
        <w:t>⢩</w:t>
      </w:r>
      <w:r>
        <w:rPr/>
        <w:t>䱩搰뭰禩厵婉瀯侩♇쉇슩穹</w:t>
      </w:r>
      <w:r>
        <w:rPr/>
        <w:t>⡧</w:t>
      </w:r>
      <w:r>
        <w:rPr/>
        <w:t>辿♵⽊⼪⪿囍</w:t>
      </w:r>
      <w:r>
        <w:rPr/>
        <w:t>꧂</w:t>
      </w:r>
      <w:r>
        <w:rPr/>
        <w:t>䌸㑧쌮氷炮숱塔䕅丶䑠슣䯍쉑⨹悘ㅫ湨䱵拂㒩쉎呋깢쉱佞杫柂楋啙싂␮꺮灟㔷슩恾懂숭㘦娨懂冩啲쉩⍕⍧捠㜰瀱夽⫂帵嚩㯂싂煂猬灰┊땥囃唪⻂뭥뼹⎮⛂䝅䀷弻焪숫⹓䬣璣婏䩯摌揂걪녎头彚䚱䆵㌵僎塐溥㬯瑴欩䥑㥅⭚䄪⩭乙秂瓂敳呥梬녋帩椦噖幰䕋⑇쉲椤䬺칳睱摫쉌⭴ꍞ쉂恎칈瞵楳䥀噃싍〩磂㜸猬燂爴剗ꅥ樣杋啔浫啢ꅮ噆煃湒⬹㯂</w:t>
      </w:r>
      <w:r>
        <w:rPr/>
        <w:t>ꥁ</w:t>
      </w:r>
      <w:r>
        <w:rPr/>
        <w:t>숭쉨嚩睁⥂瑨땊敚㓂⹨散歒埂癤䱢쉊稵뽈썡쏂浶ꥷ⿂믂奓⹷㊻⑋砽쉦猫奎囂汑楖⽙姂</w:t>
      </w:r>
      <w:r>
        <w:rPr/>
        <w:t>ꥋ</w:t>
      </w:r>
      <w:r>
        <w:rPr/>
        <w:t>㟂컂㥯쉮쉡㨥ꍇ拂싂썯⑘▬昬</w:t>
      </w:r>
      <w:r>
        <w:rPr/>
        <w:t>꤬</w:t>
      </w:r>
      <w:r>
        <w:rPr/>
        <w:t>쉴㐽兘쵖嘱㉹頪敞쉇☭⯂輻桹轔⪩㘫㭖桲偺⑌䰪䍐㑧䖵嘣旂⩪婭摠頻だ剗뭵㒱氥盎㌳⩾嫂桧㯍㉚攪奸습免</w:t>
      </w:r>
      <w:r>
        <w:rPr/>
        <w:t>ꔪ</w:t>
      </w:r>
      <w:r>
        <w:rPr/>
        <w:t>싂瘽单䙔扳㥫湬㞡싃⨤뽕倳均港</w:t>
      </w:r>
      <w:r>
        <w:rPr/>
        <w:t>ⱟ</w:t>
      </w:r>
      <w:r>
        <w:rPr/>
        <w:t>썟婊㐹愤ꅨ땸散뿃⩊顱壂啮䑍嫂姍䄨氺숦䩱슻묨截ヂ䕊쉋긪싂淂磂⤽⩞割㵋弱껂擂슻ㅷ根㮱숫ㅺ儽瘬捥슬⾵皥堷</w:t>
      </w:r>
      <w:r>
        <w:rPr/>
        <w:t>ⴭ</w:t>
      </w:r>
      <w:r>
        <w:rPr/>
        <w:t>ꅲ焫</w:t>
      </w:r>
      <w:r>
        <w:rPr/>
        <w:t>ⷂ</w:t>
      </w:r>
      <w:r>
        <w:rPr/>
        <w:t>쉍恾䩫礽㝩䫂枬庿ぱ扈哂千彙渫딨顪睮䢩塙깾嫂</w:t>
      </w:r>
      <w:r>
        <w:rPr/>
        <w:t>ꔲ</w:t>
      </w:r>
      <w:r>
        <w:rPr/>
        <w:t>㈤쉫䍋캩䓎顲係싍匨⹤祎녎启㕳杏浍</w:t>
      </w:r>
      <w:r>
        <w:rPr/>
        <w:t>ꤶ</w:t>
      </w:r>
      <w:r>
        <w:rPr/>
        <w:t>溬쵲╕넮救摬晲祭춬塩⪡㩹拂䌣啌瑄ꅂ㈸剈㤷슡呟쉲츱彪㩸湌挩쉇繋㙸疘㍊慱恓䤺橠町佗♾縹무愨㠶䰥</w:t>
      </w:r>
      <w:r>
        <w:rPr/>
        <w:t>ⷎ</w:t>
      </w:r>
      <w:r>
        <w:rPr/>
        <w:t>湳䕫쉴쉫呎㯂䨶㥯ぃ⻂纣⑦☵깐</w:t>
      </w:r>
      <w:r>
        <w:rPr/>
        <w:t>Ɫ</w:t>
      </w:r>
      <w:r>
        <w:rPr/>
        <w:t>㉪呄飂슩照徻㝔兂Ⓜ橴㬳㕈쏍昺浒㵋轷♣슻敖佞뭾⭄숩浂뭇甽桴塧㟂습⍥㍎뼷㒻冮敪歳塥番䥺棂㡙佰싃⤦睩칦杕悱㝔琵칾殏拂䭠숨塷条穲捠瞵仂曂繞䅫⬬势汆瑂呂녚䀮⎱弪穬⹖⪡㍐쉐</w:t>
      </w:r>
      <w:r>
        <w:rPr/>
        <w:t>ꤷ▵</w:t>
      </w:r>
      <w:r>
        <w:rPr/>
        <w:t>㙫秂潆쉭숵촨䄬慨⏂숨渲輮欺ꌲ╗柂匴璣愻⬽</w:t>
      </w:r>
      <w:r>
        <w:rPr/>
        <w:t>ꦡ</w:t>
      </w:r>
      <w:r>
        <w:rPr/>
        <w:t>檘⛂偙㨬ꍨ䰲</w:t>
      </w:r>
      <w:r>
        <w:rPr/>
        <w:t>ꖏ</w:t>
      </w:r>
      <w:r>
        <w:rPr/>
        <w:t>쉌췂浟幱穅桸䉗彩䳍湍橷琤㑡䍏刯䌹前䑅춵칗也頫ꥤ制楋넰</w:t>
      </w:r>
      <w:r>
        <w:rPr/>
        <w:t>ꥊ</w:t>
      </w:r>
      <w:r>
        <w:rPr/>
        <w:t>礳⾵曂</w:t>
      </w:r>
      <w:r>
        <w:rPr/>
        <w:t>ꦏ</w:t>
      </w:r>
      <w:r>
        <w:rPr/>
        <w:t>婆◂㒻㕅琶䤱卅</w:t>
      </w:r>
      <w:r>
        <w:rPr/>
        <w:t>ⰴⰨ</w:t>
      </w:r>
      <w:r>
        <w:rPr/>
        <w:t>䅇磃剅略㵉练㴊揂뭊쉾쉄漹쉠㌽숸圳歒輲쉥䜵숨♓㷂挽䩨圪啞剄</w:t>
      </w:r>
      <w:r>
        <w:rPr/>
        <w:t>꤭</w:t>
      </w:r>
      <w:r>
        <w:rPr/>
        <w:t>灨眯䗂繒䙸䥩檱녭湣䌰긳춬何幒䩕쉆㯂䴽㑲盂쉎縮㛎䁡獬旃슻吴縺⑨湑恘뾘穚徬숩楬剔涬灉顣畷汦恡딲秃测갳挦⬵曂㑏瞥┻ど㩅剄</w:t>
      </w:r>
      <w:r>
        <w:rPr/>
        <w:t>ꕺ</w:t>
      </w:r>
      <w:r>
        <w:rPr/>
        <w:t>㍷촫ꅓ</w:t>
      </w:r>
      <w:r>
        <w:rPr/>
        <w:t>ⱘ⬥</w:t>
      </w:r>
      <w:r>
        <w:rPr/>
        <w:t>洳슩㐦꺘䁉甦塇〭䤤捫䭇䑌㬽⹥匤䶩㶵쉮壂坷</w:t>
      </w:r>
      <w:r>
        <w:rPr/>
        <w:t>ꕨ</w:t>
      </w:r>
      <w:r>
        <w:rPr/>
        <w:t>ꥴ噑桠睚㗂⤸〹嚱歰ぱ欳爤넽澩㕒䝉䙈兦硃碡㎿⮮쉣坊䣂䕋睅츳딨㝧㡚癖㨴㥨戯敔㡅⥑呔ꄸ䣂쵥幩硁䡣湒ꌳ歅믃쉊넦䳂깅</w:t>
      </w:r>
      <w:r>
        <w:rPr/>
        <w:t>⢱</w:t>
      </w:r>
      <w:r>
        <w:rPr/>
        <w:t>怶㝫쉸歚剖䃂戺숴矂䌣㏂ꍧ슻䜮唱㭩䰰⩣捖㏂䯂〷㭍啊♨榡撩橁卑吥쉈믂ㄩ〉轖㉏琥䨮㕫顭쉁祓㤱䥁氷꺣슱ㆱ娽瑏㥟折捴䵶顗秂</w:t>
      </w:r>
      <w:r>
        <w:rPr/>
        <w:t>ⵘ</w:t>
      </w:r>
      <w:r>
        <w:rPr/>
        <w:t>汃숮䶘䴭砸輵埂䥇슩杧</w:t>
      </w:r>
      <w:r>
        <w:rPr/>
        <w:t>ꕌ</w:t>
      </w:r>
      <w:r>
        <w:rPr/>
        <w:t>㘫睸妩恾转唥㵗懂嘣䕉⼺堬䕵搪唸獓剶䉃㭪㴷</w:t>
      </w:r>
      <w:r>
        <w:rPr/>
        <w:t>ⵢ</w:t>
      </w:r>
      <w:r>
        <w:rPr/>
        <w:t>뾘㕪㝬</w:t>
      </w:r>
      <w:r>
        <w:rPr/>
        <w:t>ꥁⵦ</w:t>
      </w:r>
      <w:r>
        <w:rPr/>
        <w:t>䭩䠻㑒䱺㫃橬㥍긤晚睃恾◂ㅉ㉤슿</w:t>
      </w:r>
      <w:r>
        <w:rPr/>
        <w:t>ꤵ</w:t>
      </w:r>
      <w:r>
        <w:rPr/>
        <w:t>慮庬扲깄쵌祶怤櫂礥</w:t>
      </w:r>
      <w:r>
        <w:rPr/>
        <w:t>ꥁ</w:t>
      </w:r>
      <w:r>
        <w:rPr/>
        <w:t>ⰽ</w:t>
      </w:r>
      <w:r>
        <w:rPr/>
        <w:t>꤬</w:t>
      </w:r>
      <w:r>
        <w:rPr/>
        <w:t>獳䊬䭶禣㍵ꥴ繂䝀扟䩐</w:t>
      </w:r>
      <w:r>
        <w:rPr/>
        <w:t>⠽♀</w:t>
      </w:r>
      <w:r>
        <w:rPr/>
        <w:t>潈ꌰ⌹㭭⤸痂뇃噎</w:t>
      </w:r>
      <w:r>
        <w:rPr/>
        <w:t>ꥁ</w:t>
      </w:r>
      <w:r>
        <w:rPr/>
        <w:t>ꏂ컎䕠넹䅣☣湁㗎彔걂楍⑞婋쉩汔쉲忂䘮ꍅ卒帻灹䝞⹲繭ノ㙈⑶춡槂洵ぎ⼭㫂㙦㐸狃兴뗂吥厘뭣歮夯╺攬佀␻䯂</w:t>
      </w:r>
      <w:r>
        <w:rPr/>
        <w:t>꧃</w:t>
      </w:r>
      <w:r>
        <w:rPr/>
        <w:t>懎画⍢慓䘨栬攮⼷㷎煉숤캬쉤窩瀲敧獌睟奌协</w:t>
      </w:r>
      <w:r>
        <w:rPr/>
        <w:t>ꔤ</w:t>
      </w:r>
      <w:r>
        <w:rPr/>
        <w:t>뿂敲栯</w:t>
      </w:r>
      <w:r>
        <w:rPr/>
        <w:t>ꥐ</w:t>
      </w:r>
      <w:r>
        <w:rPr/>
        <w:t>싂슿싍涱彾硏䲡㵄亥扰쉓긺繺䩇</w:t>
      </w:r>
      <w:r>
        <w:rPr/>
        <w:t>⡉</w:t>
      </w:r>
      <w:r>
        <w:rPr/>
        <w:t>ꇂ睈吥涥</w:t>
      </w:r>
      <w:r>
        <w:rPr/>
        <w:t>ꥍ</w:t>
      </w:r>
      <w:r>
        <w:rPr/>
        <w:t>쉥喩唦杄璡⵭畘其栣떏</w:t>
      </w:r>
      <w:r>
        <w:rPr/>
        <w:t>⡦</w:t>
      </w:r>
      <w:r>
        <w:rPr/>
        <w:t>㝚㙒顭两⍧怪妬쉤濂歏싃稶䚵㙹䡐☩兒㍃䵤⮩⹂迂䝃⾩슏䩨刦┸</w:t>
      </w:r>
      <w:r>
        <w:rPr/>
        <w:t>⣍⌦</w:t>
      </w:r>
      <w:r>
        <w:rPr/>
        <w:t>䞡츮싂䷂녇☦疵庬壂婷檣㉚卲쎡眨桀숺곂⪻喱繎顺仂弽㉹쉁淂儥穩㕯洱彯㡵囂昱㧎㏎䱗琸娮ꍟ彨僂슩辥숱剷幣砹㕔穇⩎䑁㒿噅</w:t>
      </w:r>
      <w:r>
        <w:rPr/>
        <w:t>ꤦ</w:t>
      </w:r>
      <w:r>
        <w:rPr/>
        <w:t>슬촥漰쉲䅐剬꺿垡䉳㈣싂⨯橶樸걐쉠漊畴甥숪</w:t>
      </w:r>
      <w:r>
        <w:rPr/>
        <w:t>⡌</w:t>
      </w:r>
      <w:r>
        <w:rPr/>
        <w:t>瑮抿싃攵㝣奂㈩䀦擃꺻츲碻䠲奺窿䰩犵쵌乔催参䑧梣㈽均㑋⸳꥕㴪畊땏畗卥묱願䡣♐嗃갵䈬䈥</w:t>
      </w:r>
      <w:r>
        <w:rPr/>
        <w:t>ⱎ</w:t>
      </w:r>
      <w:r>
        <w:rPr/>
        <w:t>㫍</w:t>
      </w:r>
      <w:r>
        <w:rPr/>
        <w:t>ꕾ</w:t>
      </w:r>
      <w:r>
        <w:rPr/>
        <w:t>妩䁇偷縫ㅷが</w:t>
      </w:r>
      <w:r>
        <w:rPr/>
        <w:t>Ⱡ</w:t>
      </w:r>
      <w:r>
        <w:rPr/>
        <w:t>긩皘奒쵒䜹摧顙偨嘵瞻繭愸䞮恎唦彁娸㟂ꥥꄭ쉃䵧掬</w:t>
      </w:r>
      <w:r>
        <w:rPr/>
        <w:t>ⶻ</w:t>
      </w:r>
      <w:r>
        <w:rPr/>
        <w:t>㥃浃畲廂楰㘩</w:t>
      </w:r>
      <w:r>
        <w:rPr/>
        <w:t>ꦿꥆ</w:t>
      </w:r>
      <w:r>
        <w:rPr/>
        <w:t>慅稩䵟凎㑌湩摯獥圮⭡⨴쌪ㄸ뼦</w:t>
      </w:r>
      <w:r>
        <w:rPr/>
        <w:t>ꦿ⑾</w:t>
      </w:r>
      <w:r>
        <w:rPr/>
        <w:t>㈻⥖㙸杩喻ㅭ敁椺奙ꍊ숭쉗塗玱歓䥤歈</w:t>
      </w:r>
      <w:r>
        <w:rPr/>
        <w:t>⢩</w:t>
      </w:r>
      <w:r>
        <w:rPr/>
        <w:t>㛂玡㝭䭦柂쵪恓뼯⦏㷂녤쉠飂㙢䑕쉊癟㭉䵣繡쉎</w:t>
      </w:r>
      <w:r>
        <w:rPr/>
        <w:t>꧂</w:t>
      </w:r>
      <w:r>
        <w:rPr/>
        <w:t>愺偯⥢〦ㆩ㥂㍆ꄸ녵㧂⍱⭷単硥</w:t>
      </w:r>
      <w:r>
        <w:rPr/>
        <w:t>ꕩ</w:t>
      </w:r>
      <w:r>
        <w:rPr/>
        <w:t>녪䪱⑹쉫煪啓㜣㖬슣祀</w:t>
      </w:r>
      <w:r>
        <w:rPr/>
        <w:t>⡪⡷</w:t>
      </w:r>
      <w:r>
        <w:rPr/>
        <w:t>쉹滂쉶㄰挮⵷㐪쉥ꅎ擂欻Ⓜ</w:t>
      </w:r>
      <w:r>
        <w:rPr/>
        <w:t>ⶩ</w:t>
      </w:r>
      <w:r>
        <w:rPr/>
        <w:t>㍚䚣ぢ⹆</w:t>
      </w:r>
      <w:r>
        <w:rPr/>
        <w:t>ⶏ</w:t>
      </w:r>
      <w:r>
        <w:rPr/>
        <w:t>䊩䲵湦サ稣朷弲欽沿呡</w:t>
      </w:r>
      <w:r>
        <w:rPr/>
        <w:t>꧂</w:t>
      </w:r>
      <w:r>
        <w:rPr/>
        <w:t>䪿犣</w:t>
      </w:r>
      <w:r>
        <w:rPr/>
        <w:t>Ⱪ</w:t>
      </w:r>
      <w:r>
        <w:rPr/>
        <w:t>燎쉚⨬⼲䵠</w:t>
      </w:r>
      <w:r>
        <w:rPr/>
        <w:t>ⱔ</w:t>
      </w:r>
      <w:r>
        <w:rPr/>
        <w:t>쉵쉣坕旂劏䞮◂⩡昨抣녔쉁쉳ガ幅泂昽슮绎⯂樸</w:t>
      </w:r>
      <w:r>
        <w:rPr/>
        <w:t>ⱇ</w:t>
      </w:r>
      <w:r>
        <w:rPr/>
        <w:t>即䴮쉘넴秂</w:t>
      </w:r>
      <w:r>
        <w:rPr/>
        <w:t>ꥍ</w:t>
      </w:r>
      <w:r>
        <w:rPr/>
        <w:t>枬丨凂稳㑑싂쵗浚喥濂⭖呺ꏂ⹫䀪啣숭㌦ㅆ穢ち枵㏍╎⩯깣轅⩗㝞⥊䁄슘㙅僎␤</w:t>
      </w:r>
      <w:r>
        <w:rPr/>
        <w:t>ⱴ</w:t>
      </w:r>
      <w:r>
        <w:rPr/>
        <w:t>싎뿍敳䓂䍮盂㖩쌻⥳</w:t>
      </w:r>
      <w:r>
        <w:rPr/>
        <w:t>⢏</w:t>
      </w:r>
      <w:r>
        <w:rPr/>
        <w:t>彘榿唹⌹䉠傻盂⑵暥咏䴯䌵쎱㕶䵧䤪</w:t>
      </w:r>
      <w:r>
        <w:rPr/>
        <w:t>⣍</w:t>
      </w:r>
      <w:r>
        <w:rPr/>
        <w:t>卍쉾</w:t>
      </w:r>
      <w:r>
        <w:rPr/>
        <w:t>⡒</w:t>
      </w:r>
      <w:r>
        <w:rPr/>
        <w:t>榥㙋㨵眹剷扅䛂䍪⩑</w:t>
      </w:r>
      <w:r>
        <w:rPr/>
        <w:t>ꤲ</w:t>
      </w:r>
      <w:r>
        <w:rPr/>
        <w:t>싂㮘嗂杊⩵뗎當䵶놡</w:t>
      </w:r>
      <w:r>
        <w:rPr/>
        <w:t>ⱀ</w:t>
      </w:r>
      <w:r>
        <w:rPr/>
        <w:t>䴪◂捵⤦縪灍␫癖扵獇亿炩쉈顳쉍䩍</w:t>
      </w:r>
      <w:r>
        <w:rPr/>
        <w:t>Ⳃ</w:t>
      </w:r>
      <w:r>
        <w:rPr/>
        <w:t>幹擂溡숤坺㥦啁╭熬䑵彪狂뼵묷懂剣⏂摤杲頩쉭浧壂쉓橒捯쵸䜫㉡⭙㌦쉺濂긯発⥈㈺儵␴奕䅗䍤ꇂ⽉쉨╟䵄䁶슩兡ꥷ녖搹뽢ぉ쉪䘪ꅒ쉶堬</w:t>
      </w:r>
      <w:r>
        <w:rPr/>
        <w:t>⠳</w:t>
      </w:r>
      <w:r>
        <w:rPr/>
        <w:t>窩天⍀ꥧァ㘭捲싂䨭轲偓깒겏慫䚱琦⽱䥐獄⼴辱楄頱瓂䘹슏䔽⩠㚩䵉睠愰佱皵呉뼮甴⼯싂땐䙍娥</w:t>
      </w:r>
      <w:r>
        <w:rPr/>
        <w:t>ꖱ</w:t>
      </w:r>
      <w:r>
        <w:rPr/>
        <w:t>弳煙숹浏⥭噵繰捖쉏扭㉂幚㕊卣</w:t>
      </w:r>
      <w:r>
        <w:rPr/>
        <w:t>ꥇ</w:t>
      </w:r>
      <w:r>
        <w:rPr/>
        <w:t>啦䥸楡佑疏犵</w:t>
      </w:r>
      <w:r>
        <w:rPr/>
        <w:t>ꕬⓍ</w:t>
      </w:r>
      <w:r>
        <w:rPr/>
        <w:t>癤쉎⍫䢣爴彭싎漭䝱ㄣ숪潍䜫䵧枱楙숫䍥䝧厥쉔㉗쉡䥟䅹⤤䀪䃂뮘煄夣ꌭ砽쉟䙧疏䜶㩟扟乬曂恇쉒䫂堲琊</w:t>
      </w:r>
      <w:r>
        <w:rPr/>
        <w:t>ⲻ</w:t>
      </w:r>
      <w:r>
        <w:rPr/>
        <w:t>䨻</w:t>
      </w:r>
      <w:r>
        <w:rPr/>
        <w:t>ⱥⱲ</w:t>
      </w:r>
      <w:r>
        <w:rPr/>
        <w:t>쵈㙣晃꧎爷剙步硙䋂瘴쉺㍙⨭爳係춥䁤ꅊ뾣稩㙷쉨娤⑘儻攰숯婸⩒摢婞伨䟂猺偄싂⽅⥭㛃灐⽤ꥵ⧍숲㝅湶瑅棂捴䁄</w:t>
      </w:r>
      <w:r>
        <w:rPr/>
        <w:t>ꔵ</w:t>
      </w:r>
      <w:r>
        <w:rPr/>
        <w:t>楌楴숬쉕⹷竂</w:t>
      </w:r>
      <w:r>
        <w:rPr/>
        <w:t>ꕞ</w:t>
      </w:r>
      <w:r>
        <w:rPr/>
        <w:t>쉈뼻扖칌㥩噕㨤畞田椩瑎䅭䡊䝙㦩坄䐯쉎愣癀땟슮癠쉰偕㵊繒䕦슘쉨垻⥺泂唽瘬䴶┷쉱䅚⽩䜸氲噚畆揂</w:t>
      </w:r>
      <w:r>
        <w:rPr/>
        <w:t>ꗂ</w:t>
      </w:r>
      <w:r>
        <w:rPr/>
        <w:t>扢㭟牏녯녎▣幕㜨步柍灢〽呃廂售䨹㴮公牒♘婥硤⒱噋놩癥䎱╘㙷汀ひ䈴畕剸䍳숪♞戰惃顨쉷쉈渣쏂쉰瘺䜵湹わ㐶抻㵤愽걉싂浕⵵墏㬵喣顷䅡焻쉐⑘췂ꎮ䅡槂散䵥쉾쵘睆숨⑐撏䠤뭪䑍쉑剱桔栤杀䔱瀸ꥹ犩㩦䆩术乶⨤⹦Ⓜ畊⪩㥞⚘䏍兮攩偦潀ㅓ楠䝪䥲杬庘갤╰⎘䕞刪昶埍傘䥙坙숨䇂㊥惂炻⩪扏檮쉠썪䀭⤸桃딻䟎⼰癨쌭숨攸僂㛂쎘䝆晩</w:t>
      </w:r>
      <w:r>
        <w:rPr/>
        <w:t>ⷂ</w:t>
      </w:r>
      <w:r>
        <w:rPr/>
        <w:t>숷⭨慣痂县⌳牞婫㵕帷穅伩汨䁗䝊⩘쉗妿컂核㤷췎</w:t>
      </w:r>
      <w:r>
        <w:rPr/>
        <w:t>ⷂ</w:t>
      </w:r>
      <w:r>
        <w:rPr/>
        <w:t>䁉轥䫂䝎玘牨湐쉔쉲</w:t>
      </w:r>
      <w:r>
        <w:rPr/>
        <w:t>ꔩ</w:t>
      </w:r>
      <w:r>
        <w:rPr/>
        <w:t>狂⭵䝙㙑啦䭫⸴쉇</w:t>
      </w:r>
      <w:r>
        <w:rPr/>
        <w:t>ꤶ</w:t>
      </w:r>
      <w:r>
        <w:rPr/>
        <w:t>녉攦뼹⩫倶婖쉯썉南挳丵㓂ꅶが䕉걨␷㡵ꥦ㖻숽䴮顮旂㍠㉉焫걱ꆣ숷䅁䒬䴬繱擂櫂쉦神쉐䖿悘</w:t>
      </w:r>
      <w:r>
        <w:rPr/>
        <w:t>꤬</w:t>
      </w:r>
      <w:r>
        <w:rPr/>
        <w:t>䡷䜹扢稷え䜪ꅬ灔ㄭ쉂瑭땎卬媿ꄵ燃兘彡畇䔬㙺㨹䙂凂⌶繩䩉⬩쉔柂輷姂䟂깋〮♁乳兌쉭䴩㥱痂流矂柂숩㖩穋㔩ち⑉ꥡ急夨玱輮쉁䝴믂㥢⩈따⭚兇땰쉕幸䘪㋂啁㛂瑆㍯庘㌽싂璬</w:t>
      </w:r>
      <w:r>
        <w:rPr/>
        <w:t>⡚</w:t>
      </w:r>
      <w:r>
        <w:rPr/>
        <w:t>녳뿂䅓⫍㚻넷摢⵺⼬</w:t>
      </w:r>
      <w:r>
        <w:rPr/>
        <w:t>ꕍ</w:t>
      </w:r>
      <w:r>
        <w:rPr/>
        <w:t>ㅢ⾬瞻⩭槂廂쉀䩋쉚牸쉔迂奵摴ヂ⸹㖵沩佟晐숬㥚柂캘ꇂ扗唹䴻占깅顒䄵䗂</w:t>
      </w:r>
      <w:r>
        <w:rPr/>
        <w:t>⢱</w:t>
      </w:r>
      <w:r>
        <w:rPr/>
        <w:t>䌲슿기嗂敹㩑懂뾬⪘㝵쉍䏂獑습繍쉪쉩眨ꇂ桗柂嚻쉎</w:t>
      </w:r>
      <w:r>
        <w:rPr/>
        <w:t>⡰</w:t>
      </w:r>
      <w:r>
        <w:rPr/>
        <w:t>嘰</w:t>
      </w:r>
      <w:r>
        <w:rPr/>
        <w:t>ⲱ</w:t>
      </w:r>
      <w:r>
        <w:rPr/>
        <w:t>䙗楖殻兂繲ꍂ㡥갵䴭㙁㑷숨癠</w:t>
      </w:r>
      <w:r>
        <w:rPr/>
        <w:t>ꦱ</w:t>
      </w:r>
      <w:r>
        <w:rPr/>
        <w:t>彔䇂쌨攪瘥㵄䕉䡄쉴䵍砊礹</w:t>
      </w:r>
      <w:r>
        <w:rPr/>
        <w:t>⠥</w:t>
      </w:r>
      <w:r>
        <w:rPr/>
        <w:t>㒻⵹䡕䠷忂渭</w:t>
      </w:r>
      <w:r>
        <w:rPr/>
        <w:t>⡤</w:t>
      </w:r>
      <w:r>
        <w:rPr/>
        <w:t>ⶣ</w:t>
      </w:r>
      <w:r>
        <w:rPr/>
        <w:t>䡓싂条福䱅숲</w:t>
      </w:r>
      <w:r>
        <w:rPr/>
        <w:t>⡟</w:t>
      </w:r>
      <w:r>
        <w:rPr/>
        <w:t>䥯灆쉯穊啢撮さ</w:t>
      </w:r>
      <w:r>
        <w:rPr/>
        <w:t>ⵤ</w:t>
      </w:r>
      <w:r>
        <w:rPr/>
        <w:t>炩盍㴮漤㭁⺵㗂⭸숫뮡溻敭㩏쉷䕒橠嗍⧍䩡䱩琴枮ꍇ伪啳쉴䡐⩙桹噃䝲䘫槂祭㇂桺걌ゥ瑴㈽䐳췃싂숵捚⧂썗序</w:t>
      </w:r>
      <w:r>
        <w:rPr/>
        <w:t>⢩⡐</w:t>
      </w:r>
      <w:r>
        <w:rPr/>
        <w:t>ꕦ</w:t>
      </w:r>
      <w:r>
        <w:rPr/>
        <w:t>㏂婩⻍䩒칙</w:t>
      </w:r>
      <w:r>
        <w:rPr/>
        <w:t>⡥</w:t>
      </w:r>
      <w:r>
        <w:rPr/>
        <w:t>䠯㫂♖潏뽀딥頩⭒別剨싎䴫㩊㙷啰彏勂伭煓㔬噖⩔收땱쉭樯晔晚꥙쉟愪疮쉃깪뽅硇慍쉳渺ひ㗂싎⼪䕐侘幬</w:t>
      </w:r>
      <w:r>
        <w:rPr/>
        <w:t>ꤰ</w:t>
      </w:r>
      <w:r>
        <w:rPr/>
        <w:t>匣灃⥥僂悏囂朩㩢䁐⌽瀶戺䅏</w:t>
      </w:r>
      <w:r>
        <w:rPr/>
        <w:t>ꔻ</w:t>
      </w:r>
      <w:r>
        <w:rPr/>
        <w:t>㌴䍑繭摲祔䳂慏싂珂凂怣</w:t>
      </w:r>
      <w:r>
        <w:rPr/>
        <w:t>ꤦ</w:t>
      </w:r>
      <w:r>
        <w:rPr/>
        <w:t>挴놻㕟땖稦潹汥䘽㩴쉯㭃榩迂숺恄⭭汪䑶숩⨣쉉煈曂䄶唪摵噣㘦⽰뗂悏</w:t>
      </w:r>
      <w:r>
        <w:rPr/>
        <w:t>ꤤ⧃</w:t>
      </w:r>
      <w:r>
        <w:rPr/>
        <w:t>㤪숦喡ꥡ瞥㤪矂䡎</w:t>
      </w:r>
      <w:r>
        <w:rPr/>
        <w:t>Ᵽ</w:t>
      </w:r>
      <w:r>
        <w:rPr/>
        <w:t>쉳溱桬숬啾녬☮䉄慭檮쉭癵勂</w:t>
      </w:r>
      <w:r>
        <w:rPr/>
        <w:t>⣂</w:t>
      </w:r>
      <w:r>
        <w:rPr/>
        <w:t>晥⑙슏ꆮ䀦䠳쉵彯頵쉶쉯眽뾱估ꄣ㥞燂⮘䑢榥ꇂ싂⌲䤩ꄻ戴䰫嘪⎏が⼹橎䍱ꍀ╠㍟棂</w:t>
      </w:r>
      <w:r>
        <w:rPr/>
        <w:t>ꦬ</w:t>
      </w:r>
      <w:r>
        <w:rPr/>
        <w:t>ꌭ⹨汏佪ꍉ쉭䕋깍稯⑖㏂쉙嗂搶숪숲䂻쉭埃礭呩䚱㬱⽰걶晘懂恱습杴穑</w:t>
      </w:r>
      <w:r>
        <w:rPr/>
        <w:t>ⵃ</w:t>
      </w:r>
      <w:r>
        <w:rPr/>
        <w:t>㛂뭺ꥯ깨杞匭</w:t>
      </w:r>
      <w:r>
        <w:rPr/>
        <w:t>ⱁ⒩⭮</w:t>
      </w:r>
      <w:r>
        <w:rPr/>
        <w:t>쉩痂浯甯②⭪牺⩃땵癶⹦뭳⸪澡숭愪拂♭䉒圷쉥廎䄭</w:t>
      </w:r>
      <w:r>
        <w:rPr/>
        <w:t>ꤥ</w:t>
      </w:r>
      <w:r>
        <w:rPr/>
        <w:t>㵾濃呆슩䠰氵⹯갫匳㌺㈲乖䉊ヂ㵫堯䋂⽅煩旂䝇㠶当埂␲㉑售숪</w:t>
      </w:r>
      <w:r>
        <w:rPr/>
        <w:t>ꦩ</w:t>
      </w:r>
      <w:r>
        <w:rPr/>
        <w:t>照獌㡊㈭が䍮玩⍴欮獲顕䚣㔽湌䱂ㄪ䱉숨칡偁祇䅩丷㉑嫂㭸㯎捵橘愯攲㝗焨</w:t>
      </w:r>
      <w:r>
        <w:rPr/>
        <w:t>ⰰ</w:t>
      </w:r>
      <w:r>
        <w:rPr/>
        <w:t>䝂⚮㒡쉏滎⛂潍⩫땚쉳㠹칌呑싍㓂㚵넽辩圯싍歠갲槂盂뼪</w:t>
      </w:r>
      <w:r>
        <w:rPr/>
        <w:t>⠮</w:t>
      </w:r>
      <w:r>
        <w:rPr/>
        <w:t>숪</w:t>
      </w:r>
      <w:r>
        <w:rPr/>
        <w:t>⡦</w:t>
      </w:r>
      <w:r>
        <w:rPr/>
        <w:t>㯂欶嫂⨵㩷䝉癡뭆捣쌬撬녴䔹煄刻㉐</w:t>
      </w:r>
      <w:r>
        <w:rPr/>
        <w:t>ꦬ</w:t>
      </w:r>
      <w:r>
        <w:rPr/>
        <w:t>䱢灄䩌⑗⩦刪煕䙯値張</w:t>
      </w:r>
      <w:r>
        <w:rPr/>
        <w:t>ⵍ</w:t>
      </w:r>
      <w:r>
        <w:rPr/>
        <w:t>䁊朻櫂䱧</w:t>
      </w:r>
      <w:r>
        <w:rPr/>
        <w:t>ⵖ</w:t>
      </w:r>
      <w:r>
        <w:rPr/>
        <w:t>Ⱛ</w:t>
      </w:r>
      <w:r>
        <w:rPr/>
        <w:t>噚</w:t>
      </w:r>
      <w:r>
        <w:rPr/>
        <w:t>⠫</w:t>
      </w:r>
      <w:r>
        <w:rPr/>
        <w:t>㝯浆吭硶橨⧂⥚㕱癋唶圬琹慎彺땙쉌桍</w:t>
      </w:r>
      <w:r>
        <w:rPr/>
        <w:t>ⲏ</w:t>
      </w:r>
      <w:r>
        <w:rPr/>
        <w:t>숻牠柂癋恭砻슏㑞䀱濂䑑♷㒣숬㴳⨳䘲⼪䌯⨴繂싂恡栤稦畂꺡쉸睓ꎮ⨦瀣磂컂ꏂ桃</w:t>
      </w:r>
      <w:r>
        <w:rPr/>
        <w:t>ꦣ</w:t>
      </w:r>
      <w:r>
        <w:rPr/>
        <w:t>⽣稽挷⻂颩捍壂䈹然⥥囃歩偤癄䌤伊呶㈺纬ꥰ</w:t>
      </w:r>
      <w:r>
        <w:rPr/>
        <w:t>ꕏ</w:t>
      </w:r>
      <w:r>
        <w:rPr/>
        <w:t>祁쉳</w:t>
      </w:r>
      <w:r>
        <w:rPr/>
        <w:t>ⱉ</w:t>
      </w:r>
      <w:r>
        <w:rPr/>
        <w:t>獖浈䞬</w:t>
      </w:r>
      <w:r>
        <w:rPr/>
        <w:t>ꥐꕸ</w:t>
      </w:r>
      <w:r>
        <w:rPr/>
        <w:t>䑟⦩쌭晘㑒쉲楚嗂煱倶彦頲飂깊盂</w:t>
      </w:r>
      <w:r>
        <w:rPr/>
        <w:t>ꕞꕟ</w:t>
      </w:r>
      <w:r>
        <w:rPr/>
        <w:t>䮻뭑㐻⩦㵋咏⍘숷撻䰥慐⻂杦湖摑⼻뭊쉒㠻轗〵瑄樵轭쉐扏쉚卦汔⩡겮䕐䤳愰斏涵呔쉺椰㔳玵用椪礻㏂㕷⩚긥䶿ꄬ뿂婕䰨㯂칈㉚ꄷ䁵䀮滂浅が収強ꥳ⨯㮣䰴䤭녑㈯樳쉟⩢뭕䍐㩵䡙祂딷側䙒瘰⍕㫍꥙纻輯痂冮⪱ꇂ㨳狎潘倫珂滎䎘涮⿂쉪䬲䠺お歒숪䩫㞬⭤䭏㵩䁍具㩹☹쉲轡劮㜩</w:t>
      </w:r>
      <w:r>
        <w:rPr/>
        <w:t>ⴰ</w:t>
      </w:r>
      <w:r>
        <w:rPr/>
        <w:t>繰⥪㡠沿ꍈ垘桌幧桟䢡夰松ꌭ썈䗍⑋幹瑰劻卅儺䡐恔旂练쉋㴯牴顚棂뭢晾接䉾婨䍘ꥭ浬〴㵢㑃ꅫ䉡獳剠ꍏ칒㔺䟂頨从䕒숳摒轄슿纬䠬䁄囍ひ睢♮숵⵴따輥㛂咣㗂硦뽀</w:t>
      </w:r>
      <w:r>
        <w:rPr/>
        <w:t>Ɑ</w:t>
      </w:r>
      <w:r>
        <w:rPr/>
        <w:t>總掏ꥥ壂啾䩧潺녈⭤旎穚⸨</w:t>
      </w:r>
      <w:r>
        <w:rPr/>
        <w:t>ꖏ</w:t>
      </w:r>
      <w:r>
        <w:rPr/>
        <w:t>晲㉹䴤ꍑ輰椥兙㝰歬奔桲⨨쎿橍煨㷂쉑硙弽㪘쉈䱴쉔⌤㴦숶䟂넴祀쉹㙀Ⓜ呭</w:t>
      </w:r>
      <w:r>
        <w:rPr/>
        <w:t>ꗂ</w:t>
      </w:r>
      <w:r>
        <w:rPr/>
        <w:t>㉺⾵</w:t>
      </w:r>
      <w:r>
        <w:rPr/>
        <w:t>ꕟ</w:t>
      </w:r>
      <w:r>
        <w:rPr/>
        <w:t>乂⧂곃</w:t>
      </w:r>
      <w:r>
        <w:rPr/>
        <w:t>꧂</w:t>
      </w:r>
      <w:r>
        <w:rPr/>
        <w:t>쌱</w:t>
      </w:r>
      <w:r>
        <w:rPr/>
        <w:t>⡕</w:t>
      </w:r>
      <w:r>
        <w:rPr/>
        <w:t>ⵯ</w:t>
      </w:r>
      <w:r>
        <w:rPr/>
        <w:t>憿䡉做㔽䆏⏂㗂㪮䙲싂湙쉧⯂䙞唲뽘쉡磂焤</w:t>
      </w:r>
    </w:p>
    <w:p>
      <w:pPr>
        <w:pStyle w:val="PreformattedText"/>
        <w:bidi w:val="0"/>
        <w:spacing w:before="0" w:after="0"/>
        <w:jc w:val="left"/>
        <w:rPr/>
      </w:pPr>
      <w:r>
        <w:rPr/>
        <w:t>區ꅥ仂</w:t>
      </w:r>
      <w:r>
        <w:rPr/>
        <w:t>⡣</w:t>
      </w:r>
      <w:r>
        <w:rPr/>
        <w:t>摙样墻⑂汬睹䙾녰숩䰴呆兀칁숺㙶積♐兕と걖歸䵧䎬瑩츪圵㇂囂묺斻㐻썞㭩숺</w:t>
      </w:r>
      <w:r>
        <w:rPr/>
        <w:t>ꕕ</w:t>
      </w:r>
      <w:r>
        <w:rPr/>
        <w:t>䱅奡䅰⽱䝏浙忂亘婕㥚椯磂뭚愯橍촹㓂㵫窱뼻⭦䦩⥯弫䩓쉖쉗뭄椻싂硩⑉杀䵕匭</w:t>
      </w:r>
      <w:r>
        <w:rPr/>
        <w:t>ꕚ</w:t>
      </w:r>
      <w:r>
        <w:rPr/>
        <w:t>䓂쵲┰穱䍥癊䰳丣⿃⩱뿃祤玮⻂㝪顺嗂쉕揂㕅䈸頹僎挳㵺壂</w:t>
      </w:r>
      <w:r>
        <w:rPr/>
        <w:t>ⶥ</w:t>
      </w:r>
      <w:r>
        <w:rPr/>
        <w:t>㔳䱱慱啦灐佌い祓⥌슡녾싂슮䕶㩶</w:t>
      </w:r>
      <w:r>
        <w:rPr/>
        <w:t>ⵂ</w:t>
      </w:r>
      <w:r>
        <w:rPr/>
        <w:t>䑴⭑㖵</w:t>
      </w:r>
      <w:r>
        <w:rPr/>
        <w:t>ⵤ</w:t>
      </w:r>
      <w:r>
        <w:rPr/>
        <w:t>뽙临牟䑢ꅱ쉑呉祣䥇亻깩殡㭮</w:t>
      </w:r>
      <w:r>
        <w:rPr/>
        <w:t>ꕘ</w:t>
      </w:r>
      <w:r>
        <w:rPr/>
        <w:t>刮䦮穭祘剚㙵唬쵘곍갩쉄灣慎뾡칒矂넹祎励⛂輭㭥㉐䨬䨰</w:t>
      </w:r>
      <w:r>
        <w:rPr/>
        <w:t>꥟</w:t>
      </w:r>
      <w:r>
        <w:rPr/>
        <w:t>䲮◂ꆥ╭估朣ヂ痂깧瀱䮵䷂䑖슩牕쉩浗</w:t>
      </w:r>
      <w:r>
        <w:rPr/>
        <w:t>Ⱞ</w:t>
      </w:r>
      <w:r>
        <w:rPr/>
        <w:t>禥⑥䚵秎戰儯䥅佮䐪⭍嗍轭獚䵩䩗싂숲婕剹⵶㑲囎煑쉲浡㔫杓걣顩䥁䰶椊呆杨㕔䷂涘瑒뭣㛂幫⨮戴⧂䥞繠斘権橸슩瑒惂⍎商氻㉴슏㒻嘮颱涘硐顫䙙噺㈥숯㋃쉸숸ꌭ㝎촫쉉</w:t>
      </w:r>
      <w:r>
        <w:rPr/>
        <w:t>ⵚ</w:t>
      </w:r>
      <w:r>
        <w:rPr/>
        <w:t>䄤塄橡숭숨쉴쉭숯슘䱴ꥪ扟セ仂⍑쉀䫂㈤쉈楅䩋㵶䴪䱒忂⥪</w:t>
      </w:r>
      <w:r>
        <w:rPr/>
        <w:t>⠻┭</w:t>
      </w:r>
      <w:r>
        <w:rPr/>
        <w:t>挦⌳契厏噷殘䊡瘯</w:t>
      </w:r>
      <w:r>
        <w:rPr/>
        <w:t>ꗂ</w:t>
      </w:r>
      <w:r>
        <w:rPr/>
        <w:t>嘳佘싂슡漰㑂幆쎥넸倷㔹彴넶歒捍춱繦祅㣍ꥵ䡧⩫</w:t>
      </w:r>
      <w:r>
        <w:rPr/>
        <w:t>ꤦ</w:t>
      </w:r>
      <w:r>
        <w:rPr/>
        <w:t>䪻ꥸ傮䵪嗂</w:t>
      </w:r>
      <w:r>
        <w:rPr/>
        <w:t>ꥉ</w:t>
      </w:r>
      <w:r>
        <w:rPr/>
        <w:t>䎘묪숦</w:t>
      </w:r>
      <w:r>
        <w:rPr/>
        <w:t>ꗂ</w:t>
      </w:r>
      <w:r>
        <w:rPr/>
        <w:t>灯䳂츣⑞乱轍⼹痂</w:t>
      </w:r>
      <w:r>
        <w:rPr/>
        <w:t>ꤦ</w:t>
      </w:r>
      <w:r>
        <w:rPr/>
        <w:t>晉ㄪ♂습柂☴쉒</w:t>
      </w:r>
      <w:r>
        <w:rPr/>
        <w:t>ꕑ</w:t>
      </w:r>
      <w:r>
        <w:rPr/>
        <w:t>䠻</w:t>
      </w:r>
      <w:r>
        <w:rPr/>
        <w:t>ⱡ</w:t>
      </w:r>
      <w:r>
        <w:rPr/>
        <w:t>ꖮ</w:t>
      </w:r>
      <w:r>
        <w:rPr/>
        <w:t>뼣漪倱썧燂녟쉏䩗免ㅔ쉖欱冩⹦쉷⬱칶</w:t>
      </w:r>
      <w:r>
        <w:rPr/>
        <w:t>ꤱ</w:t>
      </w:r>
      <w:r>
        <w:rPr/>
        <w:t>捔拂⍚㕁盃㣂䨩湶畆䉟嚮慕帺兡桪額㛎睥䵯渨啁쉥촶汃姂ㅯ䕕츱䭙涩ꆩ汊瞣⯂晥奢春䉅癚愨李㥮㥂</w:t>
      </w:r>
      <w:r>
        <w:rPr/>
        <w:t>ꥎ</w:t>
      </w:r>
      <w:r>
        <w:rPr/>
        <w:t>㩣䡃捎洶线丱㑮歮癐甤兘䕯䋂樴⫂싂㨭䕳쉗</w:t>
      </w:r>
      <w:r>
        <w:rPr/>
        <w:t>ꔱ</w:t>
      </w:r>
      <w:r>
        <w:rPr/>
        <w:t>㵁噕㵀祆橊牺塺숤渷숴⍍</w:t>
      </w:r>
      <w:r>
        <w:rPr/>
        <w:t>ꖬ</w:t>
      </w:r>
      <w:r>
        <w:rPr/>
        <w:t>䔯冿睡쉺㥋摃穀硅䙖䉡䓂庵㘰츥敥呗琪墥橵坥畊睘灎쉋灭쉨ꄳ싂僂伸洳縩싂ꥲ⥆爽</w:t>
      </w:r>
      <w:r>
        <w:rPr/>
        <w:t>ⱉ</w:t>
      </w:r>
      <w:r>
        <w:rPr/>
        <w:t>挣믂ꍢ⭱姂䴪녧嫂⹚砪</w:t>
      </w:r>
      <w:r>
        <w:rPr/>
        <w:t>ꕑ</w:t>
      </w:r>
      <w:r>
        <w:rPr/>
        <w:t>炵撩㕀剌싂⩙䅭ꅚꅋ㜬坨㗂䕐顡縫쏍猻䠰췂噟㥳쵶쉘浐</w:t>
      </w:r>
      <w:r>
        <w:rPr/>
        <w:t>ꥀ</w:t>
      </w:r>
      <w:r>
        <w:rPr/>
        <w:t>믂쉠慶祙䈲晥⬱䍇䋂쉔乘쉾㉕쉱埂敄䤩偌瘮圦烂쵞䵵䬳䮘슻㤬浐ォ瑤䅯녈恐</w:t>
      </w:r>
      <w:r>
        <w:rPr/>
        <w:t>ꖏ</w:t>
      </w:r>
      <w:r>
        <w:rPr/>
        <w:t>쉏兇摕쵡ꥢ쵒䯂唶䁄쉓偮숷ㅓ繃恸㝎뭾㞡쉢瑉景樺呄歗穧煘倪瑔⒣喥愷墿䬯⭹䀳</w:t>
      </w:r>
      <w:r>
        <w:rPr/>
        <w:t>ꤤ</w:t>
      </w:r>
      <w:r>
        <w:rPr/>
        <w:t>숴䘳썥昨摞柂⫂숤♷枵䍱䝤倰ꇍㄩ晷渪乫䩢䚩춘櫍䐺繄潱뽇㞣뽅桩뭓栤煱싂䲩暵礰㷂녲猽㧃癢䤴슿槂摴䘦쎡搵匦瑖捾쉒㩀㕯쉕⍭顈◂槂䥕칔쉮숲䔵츭䪣収䴮긣偀㵎彂숶⭫숶뽑ꍞ⥀⽥싂㝔㙩ⸯ朲䤮⪵塬䁟㵂⦣䑆勃걮긭昫㣂㵆捹쉖噐曃쉗䥃쉉싂䩷㩳숪儯嗂㍡⥚ꥸご睰璿慥㤱捐숺灇䨬嘽䕨恓싂婒뿂숦㉗⩸㠭䈳䠨쉢焸堵䡦㎱ざ産匊ꌣ顇癒博着⥐</w:t>
      </w:r>
      <w:r>
        <w:rPr/>
        <w:t>ꥉ</w:t>
      </w:r>
      <w:r>
        <w:rPr/>
        <w:t>걃싂뽶灹否瓎慏䱳穋㩁쉯栱风套⩋佑쉱쵢奧쉃䶩牏呦樺╸⽗媬摰瘻쉏烂㋂疬慚</w:t>
      </w:r>
      <w:r>
        <w:rPr/>
        <w:t>ⴱ</w:t>
      </w:r>
      <w:r>
        <w:rPr/>
        <w:t>땤</w:t>
      </w:r>
      <w:r>
        <w:rPr/>
        <w:t>Ⱔ</w:t>
      </w:r>
      <w:r>
        <w:rPr/>
        <w:t>쉉爦䦩䅊뗂猨썎칩䫂嗂䙗摪恫䂥㜣쉩䩄呭㝩㙶⮩㙗幑倳椦⒵㎏嚿係伽內畮뭲妿</w:t>
      </w:r>
      <w:r>
        <w:rPr/>
        <w:t>ꦘ</w:t>
      </w:r>
      <w:r>
        <w:rPr/>
        <w:t>ꥩ싂唥横싃㙵䱴⩺䑂뽭档䙞䵔潎繧떏泍き夽䌦瀲䁁촷쉹⍰㵳⚻⭇桠㥏碮ㅇ佷檘睸奁</w:t>
      </w:r>
      <w:r>
        <w:rPr/>
        <w:t>ꦩ</w:t>
      </w:r>
      <w:r>
        <w:rPr/>
        <w:t>殮넫样⼸䁃㎬〣</w:t>
      </w:r>
      <w:r>
        <w:rPr/>
        <w:t>ꕤ⑴</w:t>
      </w:r>
      <w:r>
        <w:rPr/>
        <w:t>㘩穄⦣╩仂爰긷딥顭슣砵喥컂琸搯怴숳獃䁇㟂ꍎ惂ꅸ縷걍녗涮敄쉙牀⥓⥫搳땯坢⽭쉱敋⌱啨촸䖣秂⽹䭫汷⹖♅㔳슡⛂囂焲칄愮䖏</w:t>
      </w:r>
      <w:r>
        <w:rPr/>
        <w:t>ꕬ</w:t>
      </w:r>
      <w:r>
        <w:rPr/>
        <w:t>䉧뗂쌶颵쉵焬⮡넮</w:t>
      </w:r>
      <w:r>
        <w:rPr/>
        <w:t>ꕚ</w:t>
      </w:r>
      <w:r>
        <w:rPr/>
        <w:t>熩漳</w:t>
      </w:r>
      <w:r>
        <w:rPr/>
        <w:t>ꥇ</w:t>
      </w:r>
      <w:r>
        <w:rPr/>
        <w:t>攻뽾湸</w:t>
      </w:r>
      <w:r>
        <w:rPr/>
        <w:t>ⱹ</w:t>
      </w:r>
      <w:r>
        <w:rPr/>
        <w:t>灮걇぀塓慦쌭捳䓂⑫夸</w:t>
      </w:r>
      <w:r>
        <w:rPr/>
        <w:t>ꗂ</w:t>
      </w:r>
      <w:r>
        <w:rPr/>
        <w:t>䩙顷凂㤬⹩䎥◂偵䡐녁汰積걕㓂囎걾撥싂숳䣂堸칾쵺⬶飂⑉带㑋⩲晘⌽⫎╠晧㶡䨷㠫轵썚⍰睵쉱쉩眽迂㠪ㅞ⯂갮</w:t>
      </w:r>
      <w:r>
        <w:rPr/>
        <w:t>ⵢ</w:t>
      </w:r>
      <w:r>
        <w:rPr/>
        <w:t>楡焪兮㈤깐穇뽔扥楋堤縵䈫恧慤恳䭊瞱瀴ꌤ眭땘敗噬瀪숤뾬帵剠㥍캣䒻顪⽋㒣奆㍅뭎硅囂㑤㩙傻颩㎩䕮㘲㈰ꄵ㣂偶싂ꍳ湷昽䉩㙵뾮䙶</w:t>
      </w:r>
      <w:r>
        <w:rPr/>
        <w:t>ⱚ</w:t>
      </w:r>
      <w:r>
        <w:rPr/>
        <w:t>쉚㨣뾻狂吥㢬秂숭㑔쉋넮乳㪱㣂⩃뽅슮䖩晃捋嘽</w:t>
      </w:r>
      <w:r>
        <w:rPr/>
        <w:t>⣂</w:t>
      </w:r>
      <w:r>
        <w:rPr/>
        <w:t>뮥奞㍹歡猸䤸幸殮稪┳䩭朵㑇꺮녍썙䤪啯䝧盎㪣愸止쉲ㄲ縯䪵戭Ⓕ协慱⸽㨻睨瞬䀱圱嗂녓䷂⫃拂恚☥离캿슱땦䉱眱◂硏彠㗂煓願䕍烍幦㬶䍷⩌䇂숭甤싂䙫普墬ꅀ⾡帪牏剬䅘䦣뽒琹숸慢纥꥖䅎ꇂ䩐稰歷煘欩橆伯⩓偗坈偓溥幑礶匹吰婃㤺㬷쉩Ⓜ䝂硓朶☨䠦䣃싂慅⹭洷딷숥扌ォ⫂</w:t>
      </w:r>
      <w:r>
        <w:rPr/>
        <w:t>ⶮ</w:t>
      </w:r>
      <w:r>
        <w:rPr/>
        <w:t>轉쉌礩䝍種⥩穈쉩⥴㠪썠</w:t>
      </w:r>
      <w:r>
        <w:rPr/>
        <w:t>ⲱ</w:t>
      </w:r>
      <w:r>
        <w:rPr/>
        <w:t>䁥Ⓜ䕬㜪숭癭딯㵘뽶㐷へ庮</w:t>
      </w:r>
      <w:r>
        <w:rPr/>
        <w:t>⡙</w:t>
      </w:r>
      <w:r>
        <w:rPr/>
        <w:t>剧싂䉺睥揂擂㞻♂쉡磍㜺㩇獙㝍焬㋂顄♩昲쉯噴昲䁄买㗍쌊䷂딺页轀夲슡ㄩꅋ搹央Ⓙ繷쉸숭㢿副橵䙑嗂䨭恉숭㍸</w:t>
      </w:r>
      <w:r>
        <w:rPr/>
        <w:t>ꔲ</w:t>
      </w:r>
      <w:r>
        <w:rPr/>
        <w:t>䃍⩮쉗䡉⹗㬫县涣ぐ䩕䏂뾏焵㭪쉩俎쉌牃殥癠䝕绂슘牯䀪縩칢㕪晨䇂噠硙櫂ꄳ㴻㉖⪬숪㈪䡦獟洦䇂쉀䃂⾩㙒썞</w:t>
      </w:r>
      <w:r>
        <w:rPr/>
        <w:t>ⲿ</w:t>
      </w:r>
      <w:r>
        <w:rPr/>
        <w:t>憩昣䆵呁䕱쉕</w:t>
      </w:r>
      <w:r>
        <w:rPr/>
        <w:t>ⶱ</w:t>
      </w:r>
      <w:r>
        <w:rPr/>
        <w:t>塩⵲参妱</w:t>
      </w:r>
      <w:r>
        <w:rPr/>
        <w:t>ⵑ</w:t>
      </w:r>
      <w:r>
        <w:rPr/>
        <w:t>兞쉶奚卯椺佯</w:t>
      </w:r>
      <w:r>
        <w:rPr/>
        <w:t>Ⳃ</w:t>
      </w:r>
      <w:r>
        <w:rPr/>
        <w:t>䩬㉕</w:t>
      </w:r>
      <w:r>
        <w:rPr/>
        <w:t>ꥀ⌻</w:t>
      </w:r>
      <w:r>
        <w:rPr/>
        <w:t>㓂㝰咘頮券㷂</w:t>
      </w:r>
      <w:r>
        <w:rPr/>
        <w:t>ꥋ</w:t>
      </w:r>
      <w:r>
        <w:rPr/>
        <w:t>塶眴싂숤噑쉸䟂听깔ꄦ绎⪩긻兣旂殡晷䥧捓䙏䭩頲畘䑐找急䅹繞恨䨥㗂䭢숩㴳㙊⍏嫂쉑䕔⭺쉣녭䡪㩊怺㉐牬硧䭩㘮걣䚱꥞婚佥䱦恧묳䁵窮싂䇂</w:t>
      </w:r>
      <w:r>
        <w:rPr/>
        <w:t>⠮</w:t>
      </w:r>
      <w:r>
        <w:rPr/>
        <w:t>彟牌땀ㅰ瑳娣甬揎捅厬⎿熱䕟擂</w:t>
      </w:r>
      <w:r>
        <w:rPr/>
        <w:t>ⴹ</w:t>
      </w:r>
      <w:r>
        <w:rPr/>
        <w:t>뾣</w:t>
      </w:r>
      <w:r>
        <w:rPr/>
        <w:t>⡈</w:t>
      </w:r>
      <w:r>
        <w:rPr/>
        <w:t>男梘轥潡␫㭢⭙熵䱷妡溻恊슡</w:t>
      </w:r>
      <w:r>
        <w:rPr/>
        <w:t>⠩</w:t>
      </w:r>
      <w:r>
        <w:rPr/>
        <w:t>넸䐮쉶⬸燂슿牁노䱯㐫⧃</w:t>
      </w:r>
      <w:r>
        <w:rPr/>
        <w:t>ꥍ</w:t>
      </w:r>
      <w:r>
        <w:rPr/>
        <w:t>潏䢥偠娷䂿刳숪㉢㵵䄵</w:t>
      </w:r>
      <w:r>
        <w:rPr/>
        <w:t>Ⳃ</w:t>
      </w:r>
      <w:r>
        <w:rPr/>
        <w:t>牠쉒㑰玘츣㐪畭弬⹵梩䙅怫䢿⩞䲱㈱㜱</w:t>
      </w:r>
      <w:r>
        <w:rPr/>
        <w:t>ⵟ</w:t>
      </w:r>
      <w:r>
        <w:rPr/>
        <w:t>顥쉗뼽ㅁ獖㍳瑓</w:t>
      </w:r>
      <w:r>
        <w:rPr/>
        <w:t>ꕐ⮘</w:t>
      </w:r>
      <w:r>
        <w:rPr/>
        <w:t>媿쌻迂撘㵃稤⽹礪晡噠㔮䝮⽧</w:t>
      </w:r>
      <w:r>
        <w:rPr/>
        <w:t>ꥁ</w:t>
      </w:r>
      <w:r>
        <w:rPr/>
        <w:t>숤◂奵吽묰潉琵㙯杤♊坵⻂桲䈴슡槂灺⯂春帪十乏欪껂䍴쉌⤶琤公睹獦桤汬拂婎扎䡮氫㵂⩺媵堵兣ꍸ䩅啅晅啃當堲獺䠪▣啰♮⽮숬繘⽘斬轉쉺⪘剟汬⤦䁓懂侬䊮ꥧ䍱漽睌⚿⎩摘䆏咥正囂㕠땫껂캮쵊㇂촴轕猭呧晆싃档㪘㑌䮿浑뇃匳⤫核㨶㑪⩒偸딷ꥭ㨷㋂䇂뽠瀽䐲뇂歹뼪揃촤</w:t>
      </w:r>
      <w:r>
        <w:rPr/>
        <w:t>Ⳃ</w:t>
      </w:r>
      <w:r>
        <w:rPr/>
        <w:t>췂剰煵獧슩辘梣캣散䅩祎쉢쉵䧂㨲猵刨䰶祖칶뽴싎䕖⽬瀨숦쉷쉃䍶坷䔳犻⭩䱈䕍쉎顊媘御啦㑞䃃㨯㌸㵌까ギ䉯숷爰㨦䉰㜸䭞⺵ヂ슡礭쉐㩯쉖㕕䦡⑀䧂⩟ꅨ녙쵂</w:t>
      </w:r>
      <w:r>
        <w:rPr/>
        <w:t>ⰷ</w:t>
      </w:r>
      <w:r>
        <w:rPr/>
        <w:t>䍊癞佥쉓乫걷䈭䩖⥴䈮欽湍㬦毂䳂딽㜮⴨쉘珂搪䄵捸쉘뽨땴也坢浌쉶颮婞弲昪쉇䌵渴쉔噬泂乀睳⒬䐯稪飂싂⼱䱭倸䉕车䑨瀺夳ㄪ硆䩞㖩䩡䄊繊摤捄埂ꅑ싂恟䎬昺㚿싂棂瞵窣瑈娤恉</w:t>
      </w:r>
      <w:r>
        <w:rPr/>
        <w:t>⡮</w:t>
      </w:r>
      <w:r>
        <w:rPr/>
        <w:t>갽⒬㨹瀫吷氵塧</w:t>
      </w:r>
      <w:r>
        <w:rPr/>
        <w:t>ꗂ⪩</w:t>
      </w:r>
      <w:r>
        <w:rPr/>
        <w:t>楚䑢欫쉣硉祋䱐쵩싂⍥ꅶ榻땇仂帰♁嚬</w:t>
      </w:r>
      <w:r>
        <w:rPr/>
        <w:t>ꗂ</w:t>
      </w:r>
      <w:r>
        <w:rPr/>
        <w:t>剷싂塟㙴が稷匫㞩</w:t>
      </w:r>
      <w:r>
        <w:rPr/>
        <w:t>ⰱ</w:t>
      </w:r>
      <w:r>
        <w:rPr/>
        <w:t>갣着堷</w:t>
      </w:r>
      <w:r>
        <w:rPr/>
        <w:t>ꤻ꧃</w:t>
      </w:r>
      <w:r>
        <w:rPr/>
        <w:t>桰칐縲</w:t>
      </w:r>
      <w:r>
        <w:rPr/>
        <w:t>ꥊ</w:t>
      </w:r>
      <w:r>
        <w:rPr/>
        <w:t>顗㟂㇂污썯硷噔ぬ祕</w:t>
      </w:r>
      <w:r>
        <w:rPr/>
        <w:t>Ⱨ</w:t>
      </w:r>
      <w:r>
        <w:rPr/>
        <w:t>灎挭䕵䷂쉮硤猨浒帯婚澥畈癎䵭眻ぅ京⚡㘪䷍猩洱숪⚵춬挴恦ꍇ숱ꄶ佪烂䡺㧂</w:t>
      </w:r>
      <w:r>
        <w:rPr/>
        <w:t>⣃</w:t>
      </w:r>
      <w:r>
        <w:rPr/>
        <w:t>㭎捇⥅矂啊땘婈䲥䉩㤩습</w:t>
      </w:r>
      <w:r>
        <w:rPr/>
        <w:t>Ⳃ⥫</w:t>
      </w:r>
      <w:r>
        <w:rPr/>
        <w:t>㉩ꅩ㵉갪攭剱幦</w:t>
      </w:r>
      <w:r>
        <w:rPr/>
        <w:t>꧍</w:t>
      </w:r>
      <w:r>
        <w:rPr/>
        <w:t>洦刳쉳ꌤ擂忂湲㥒啳輮⭎砮⏂沵ꇂ穮</w:t>
      </w:r>
      <w:r>
        <w:rPr/>
        <w:t>ꖩ</w:t>
      </w:r>
      <w:r>
        <w:rPr/>
        <w:t>⣂</w:t>
      </w:r>
      <w:r>
        <w:rPr/>
        <w:t>ꅡ묲㒱稳之淂㝏쉟㤴剷乡ꆩ갹橮䉴䡖昮獪캵灎습쉍仂쉡䝷☵싂㜨㩆㠪找繹䰨嫂싂櫂쉲싂櫂슩佲久朹⦩佲䱨墣땲㠶䕐⹺딽徏揂顉楁兰갽啚⭟㛎獱㍞穸녾䑤츳昹䗂秎㕍캻⹰⪡弨㟂櫃䫂畭勂瞻쉤㚥梣㨣瞵䱃䰤瑐働木正癠☷眰㔯轾槍⩚</w:t>
      </w:r>
      <w:r>
        <w:rPr/>
        <w:t>ⵎ</w:t>
      </w:r>
      <w:r>
        <w:rPr/>
        <w:t>슮뽳싂啢땈ꅳ⪻㙌㙏䴩㌱</w:t>
      </w:r>
      <w:r>
        <w:rPr/>
        <w:t>ⵀ⩘</w:t>
      </w:r>
      <w:r>
        <w:rPr/>
        <w:t>坄㥫漹怪⽘⨣ꎣ⫍숺烂公捙䱞摚幕땠ヂ卺걄䝦䤤輬썡㔪唷䘴海浓</w:t>
      </w:r>
      <w:r>
        <w:rPr/>
        <w:t>ꤳ</w:t>
      </w:r>
      <w:r>
        <w:rPr/>
        <w:t>敤쉘⹇払ꌨ⩑䑁呭싃㑉䍵泂盂䃍쉄썭쵓䡄倨汆䁬딪恇䯂䃂穋嘲⑗쉦㌴穢䝵䵎祐漨</w:t>
      </w:r>
      <w:r>
        <w:rPr/>
        <w:t>Ɽ⎏</w:t>
      </w:r>
      <w:r>
        <w:rPr/>
        <w:t>㞻䍅⑶玘⸵啹硬싂⯂欫欪숫啶슬幋㌨瑱奰灆썧ꅩ</w:t>
      </w:r>
      <w:r>
        <w:rPr/>
        <w:t>ꦵ</w:t>
      </w:r>
      <w:r>
        <w:rPr/>
        <w:t>湟땪秎⏃戵뽥猽怵䐳⨴兒䌸쉰</w:t>
      </w:r>
      <w:r>
        <w:rPr/>
        <w:t>ⱅ</w:t>
      </w:r>
      <w:r>
        <w:rPr/>
        <w:t>䄥㗂䍟灮稨晖呐㑰뭀內◍ꍙ畇廂㞥썾晰숽猺㡫㬷</w:t>
      </w:r>
      <w:r>
        <w:rPr/>
        <w:t>ꥋ</w:t>
      </w:r>
      <w:r>
        <w:rPr/>
        <w:t>숶䰴〱顯⩋冘户⤩傿嘷幵⨱ꄮ禣</w:t>
      </w:r>
      <w:r>
        <w:rPr/>
        <w:t>ⵓ</w:t>
      </w:r>
      <w:r>
        <w:rPr/>
        <w:t>獍㡶櫎炏末搨て瑮硐车旂䜵㝟彆噲</w:t>
      </w:r>
      <w:r>
        <w:rPr/>
        <w:t>꥟</w:t>
      </w:r>
      <w:r>
        <w:rPr/>
        <w:t>ꎩ敳㭊ㅭ㭹䅸뾘囂だ瀰쉅硄湷搣䄣烎䝦㜸껂╟ꅫ썑숻쉩吶믂㣂땉</w:t>
      </w:r>
      <w:r>
        <w:rPr/>
        <w:t>ꕈ</w:t>
      </w:r>
      <w:r>
        <w:rPr/>
        <w:t>㙞欮兣捷秂㨫쵅⥗숣㍣瓂倪秎싃圷帵䕡⎣쵩儱뽑䝷䁂쉙츫兰쉴潦쉡焺松颩䱙ꄵ䜳㨵㍊䗂桄癧彯璣幀䠪晠畄敕䙨題䉌噄䝧戽⼸ざ⤫딣塑</w:t>
      </w:r>
      <w:r>
        <w:rPr/>
        <w:t>ꤵ</w:t>
      </w:r>
      <w:r>
        <w:rPr/>
        <w:t>潒暏䷂</w:t>
      </w:r>
      <w:r>
        <w:rPr/>
        <w:t>ⰰ</w:t>
      </w:r>
      <w:r>
        <w:rPr/>
        <w:t>恓扸칎⸪䄊杘쉄ꥬ␴ꌬ嘴柂汓畟䟂縯䮿迎쉍ꄸ䋂♙煇⥳矂䑈夽怨㔷䉴䐳啀浲쉤破晎痂걶ꥺ녉歪ꆮ癵㯂쉙愮啟䉌⩴㨱㙍䅬䁓</w:t>
      </w:r>
      <w:r>
        <w:rPr/>
        <w:t>ꖏ</w:t>
      </w:r>
      <w:r>
        <w:rPr/>
        <w:t>䜮䃃쉲ꍈ稩숵硃啃狂Ⓙ痂项䏂桙晫畨츰</w:t>
      </w:r>
      <w:r>
        <w:rPr/>
        <w:t>ꔥ</w:t>
      </w:r>
      <w:r>
        <w:rPr/>
        <w:t>干斬㞩䄯顶㥶剄㵚呤䇂㔳촰杴㵰乹婥㙯◂䪿埂쉸䯂⹍꺣</w:t>
      </w:r>
      <w:r>
        <w:rPr/>
        <w:t>ꕗ</w:t>
      </w:r>
      <w:r>
        <w:rPr/>
        <w:t>녏剘哂瀦嚣쉋秂䄤彉묣깂湕쉴쉢煋䀯段뼦䔲帴⹈伫灣쉇噮稵䮩썲Ⓜꥺ輭坬忂쉠帵凂䰪䃂倮摆쉰ꥣ游佥獑쉳砳煎灃狎쉊숬⌤䝒橳捕㕔◂ꍆ䲥㠨䱂딣䍣㑆摣㈸椱층囂㉓凍㭹皵ꅀ歠个倶싎凂姂楚䕠溣때㑩牌偯ㄨ告⛎䝭쉺ꍄ䭮睏쉔슬䜪㤹噋戺侣䅖搤晗楋㣎썦숵ꏃ旎䌰眷硳쉋츦迂奢ꄲ吱</w:t>
      </w:r>
      <w:r>
        <w:rPr/>
        <w:t>ⵟ</w:t>
      </w:r>
      <w:r>
        <w:rPr/>
        <w:t>利卋東妘쉙煏칧㝉眩쉦㍉쉔渶疣⩅</w:t>
      </w:r>
      <w:r>
        <w:rPr/>
        <w:t>ꕟ</w:t>
      </w:r>
      <w:r>
        <w:rPr/>
        <w:t>恵䜺쉇㓂䊩㝯數湀㚱㛃慆晷</w:t>
      </w:r>
      <w:r>
        <w:rPr/>
        <w:t>ⵄ</w:t>
      </w:r>
      <w:r>
        <w:rPr/>
        <w:t>惎썍䶩㙧떡債歘슥樸摞娣㎣슮祅欯瑚瞵⪡婀꺮値䩋㘪⸥</w:t>
      </w:r>
      <w:r>
        <w:rPr/>
        <w:t>ⵈ</w:t>
      </w:r>
      <w:r>
        <w:rPr/>
        <w:t>䱍뭱쉵겏硹</w:t>
      </w:r>
      <w:r>
        <w:rPr/>
        <w:t>⠯</w:t>
      </w:r>
      <w:r>
        <w:rPr/>
        <w:t>枵㵬㓂뭟佋긮껂숺懂牾춣깾㩇婆䉆슿硗剤睺뮥扅圪塭潗숱䄣曂䳂싂囂輱</w:t>
      </w:r>
      <w:r>
        <w:rPr/>
        <w:t>ꔷ⎘</w:t>
      </w:r>
      <w:r>
        <w:rPr/>
        <w:t>摬䛂廂䍢숴슿싂썪熵䍶䝓䏂㩂䡘☱㠹㑞녵瞩⹅熱</w:t>
      </w:r>
      <w:r>
        <w:rPr/>
        <w:t>ꦏ╂</w:t>
      </w:r>
      <w:r>
        <w:rPr/>
        <w:t>慸쉯㩏丯婖ꥮ䑯䐭塉</w:t>
      </w:r>
      <w:r>
        <w:rPr/>
        <w:t>⡠</w:t>
      </w:r>
      <w:r>
        <w:rPr/>
        <w:t>쉾ꥭ뭞榿녍뗂䖻⵨呉礶㩈彙숨䵮恖泂䥓䰣䀩⭊奯椪⺿䙉璻噣⸤㗂䌥╧桳稯걔嫂⍺숺癔쉧䭆惂䬻潾⥎硟煁</w:t>
      </w:r>
      <w:r>
        <w:rPr/>
        <w:t>Ⲭ</w:t>
      </w:r>
      <w:r>
        <w:rPr/>
        <w:t>圹</w:t>
      </w:r>
      <w:r>
        <w:rPr/>
        <w:t>꧂</w:t>
      </w:r>
      <w:r>
        <w:rPr/>
        <w:t>㬤欪庬ꌷ⹹獘깒숱㥮䡏䐳䭷湖熱㥍</w:t>
      </w:r>
      <w:r>
        <w:rPr/>
        <w:t>ⱳ</w:t>
      </w:r>
      <w:r>
        <w:rPr/>
        <w:t>㨬縩㘣⹧溥轣칋劏</w:t>
      </w:r>
      <w:r>
        <w:rPr/>
        <w:t>ꔯ</w:t>
      </w:r>
      <w:r>
        <w:rPr/>
        <w:t>컍夯瑲䐰깹㴵整⩶⩒砤ㅱ桡ㆩ濍㙓煺츰捔</w:t>
      </w:r>
      <w:r>
        <w:rPr/>
        <w:t>ꥇ</w:t>
      </w:r>
      <w:r>
        <w:rPr/>
        <w:t>䭟</w:t>
      </w:r>
      <w:r>
        <w:rPr/>
        <w:t>ꕯ♐</w:t>
      </w:r>
      <w:r>
        <w:rPr/>
        <w:t>땹䕰땀啱頭皡쉒璘刵</w:t>
      </w:r>
      <w:r>
        <w:rPr/>
        <w:t>ⴳ</w:t>
      </w:r>
      <w:r>
        <w:rPr/>
        <w:t>匲礲啇場</w:t>
      </w:r>
      <w:r>
        <w:rPr/>
        <w:t>⣃</w:t>
      </w:r>
      <w:r>
        <w:rPr/>
        <w:t>晁䙡ㅒ䆮䱪쵬걍忂ꍅ</w:t>
      </w:r>
      <w:r>
        <w:rPr/>
        <w:t>ⱴ</w:t>
      </w:r>
      <w:r>
        <w:rPr/>
        <w:t>떱熩彶㍆態住掩穉갻믎渽</w:t>
      </w:r>
      <w:r>
        <w:rPr/>
        <w:t>ꦩ</w:t>
      </w:r>
      <w:r>
        <w:rPr/>
        <w:t>ꥥ卓夸埂싂䡏帺䁇</w:t>
      </w:r>
      <w:r>
        <w:rPr/>
        <w:t>ⵘ</w:t>
      </w:r>
      <w:r>
        <w:rPr/>
        <w:t>磎乫役楶㕯깡桗儰硧卤湞㵩圭싃佑⤵슬䁚樰窡䝐偘慥攪ꅹ⯂㉰캻⑊㙾䐊㮵捏漮</w:t>
      </w:r>
      <w:r>
        <w:rPr/>
        <w:t>⠸</w:t>
      </w:r>
      <w:r>
        <w:rPr/>
        <w:t>쉒㑥㙎</w:t>
      </w:r>
      <w:r>
        <w:rPr/>
        <w:t>⠮</w:t>
      </w:r>
      <w:r>
        <w:rPr/>
        <w:t>㎬</w:t>
      </w:r>
      <w:r>
        <w:rPr/>
        <w:t>ⵠ</w:t>
      </w:r>
      <w:r>
        <w:rPr/>
        <w:t>㝁掏땀材쵪㵨⨲䕣䨺㨥桟婣慹갱싂䭖㵎ꌥ㏎禥㷂ㄺ啇敘汚╕㕰♶䉙啚穣珃⨭噄捌瞩灈效ㅟ</w:t>
      </w:r>
      <w:r>
        <w:rPr/>
        <w:t>ⱄ</w:t>
      </w:r>
      <w:r>
        <w:rPr/>
        <w:t>䀫掏䅾氫믂噘䭅牰夰놣佞칢놬䐳䧂㡾䠣唷뮡繁㩆顇䑾杢杨</w:t>
      </w:r>
      <w:r>
        <w:rPr/>
        <w:t>ꦿ</w:t>
      </w:r>
      <w:r>
        <w:rPr/>
        <w:t>㕆圷䖘侱쉅剁稬垩澬眱䢩乶癡䍭塺䡔䆵⑌敩㦵彦깣䢡潏彐╢卆뭑⚡湮㌲䵀ꥭ敘䘪쉰彭◂䐲摯</w:t>
      </w:r>
      <w:r>
        <w:rPr/>
        <w:t>ⵥ</w:t>
      </w:r>
      <w:r>
        <w:rPr/>
        <w:t>쉩奰⩯毎爦䍂䢩䷂숥䙵쉓洬♁녮卢䰤䐪䚵</w:t>
      </w:r>
      <w:r>
        <w:rPr/>
        <w:t>ꔨ</w:t>
      </w:r>
      <w:r>
        <w:rPr/>
        <w:t>숶</w:t>
      </w:r>
      <w:r>
        <w:rPr/>
        <w:t>⠵</w:t>
      </w:r>
      <w:r>
        <w:rPr/>
        <w:t>䩏숲䉕뽭䍾䁆潕䤱摶婌㞬䁇软⑙㈷뭵</w:t>
      </w:r>
      <w:r>
        <w:rPr/>
        <w:t>ꗂ</w:t>
      </w:r>
      <w:r>
        <w:rPr/>
        <w:t>庻䅎却</w:t>
      </w:r>
      <w:r>
        <w:rPr/>
        <w:t>⣎</w:t>
      </w:r>
      <w:r>
        <w:rPr/>
        <w:t>뿂⽮</w:t>
      </w:r>
      <w:r>
        <w:rPr/>
        <w:t>⡈</w:t>
      </w:r>
      <w:r>
        <w:rPr/>
        <w:t>迂噳쉸䕙杙彳㡨쉇깘卷쉺쉉믂䁤磂㧍묫㠳歗⭳쉘䕦싂慩漮땸</w:t>
      </w:r>
      <w:r>
        <w:rPr/>
        <w:t>⠥</w:t>
      </w:r>
      <w:r>
        <w:rPr/>
        <w:t>ꤻ</w:t>
      </w:r>
      <w:r>
        <w:rPr/>
        <w:t>幭⛂摴摴䝾塢䩰㙍㩂⭗祔祡惂䭅午卩恞</w:t>
      </w:r>
      <w:r>
        <w:rPr/>
        <w:t>ⶮ</w:t>
      </w:r>
      <w:r>
        <w:rPr/>
        <w:t>썍䕉숵捏</w:t>
      </w:r>
      <w:r>
        <w:rPr/>
        <w:t>꧂</w:t>
      </w:r>
      <w:r>
        <w:rPr/>
        <w:t>䏂淂獕땒쉫츬䱥╤</w:t>
      </w:r>
      <w:r>
        <w:rPr/>
        <w:t>ⵀ</w:t>
      </w:r>
      <w:r>
        <w:rPr/>
        <w:t>딽濂僂睁㣂⭡땁⹨䉺㭸䘪</w:t>
      </w:r>
      <w:r>
        <w:rPr/>
        <w:t>⡞</w:t>
      </w:r>
      <w:r>
        <w:rPr/>
        <w:t>ꕚ</w:t>
      </w:r>
      <w:r>
        <w:rPr/>
        <w:t>氮긲ꄣ㤭㤻伥夶堫⑓㡮</w:t>
      </w:r>
      <w:r>
        <w:rPr/>
        <w:t>ⷂ</w:t>
      </w:r>
      <w:r>
        <w:rPr/>
        <w:t>焳치䇂쉮⴫矂싂</w:t>
      </w:r>
      <w:r>
        <w:rPr/>
        <w:t>ꔸ</w:t>
      </w:r>
      <w:r>
        <w:rPr/>
        <w:t>뇍☷</w:t>
      </w:r>
      <w:r>
        <w:rPr/>
        <w:t>ⵐ</w:t>
      </w:r>
      <w:r>
        <w:rPr/>
        <w:t>䱙呉</w:t>
      </w:r>
      <w:r>
        <w:rPr/>
        <w:t>ꔰ</w:t>
      </w:r>
      <w:r>
        <w:rPr/>
        <w:t>䝢塲䙟搷朸䓂쉷㮥㫂㩒恊⍓姂뭭촣塁䲏煈呑쉑䤤匪颏</w:t>
      </w:r>
      <w:r>
        <w:rPr/>
        <w:t>ⴵ</w:t>
      </w:r>
      <w:r>
        <w:rPr/>
        <w:t>䩴믂䥄⹹숯䙧⨩ꍁ쉳딮猬渪ꎮ轆䁹槂䥡╃䯂䑢㦡㤨㝺咻숷</w:t>
      </w:r>
      <w:r>
        <w:rPr/>
        <w:t>ꕷ⑑</w:t>
      </w:r>
      <w:r>
        <w:rPr/>
        <w:t>牗ꆏ嚬珂毂倽璵参燂⍩䕥熘ㅈ숻┶슮뮏硸䕄</w:t>
      </w:r>
      <w:r>
        <w:rPr/>
        <w:t>ꦥ</w:t>
      </w:r>
      <w:r>
        <w:rPr/>
        <w:t>晸摸䌥㦵繲┣꥘䰫瘤恓㩨獋㨶</w:t>
      </w:r>
      <w:r>
        <w:rPr/>
        <w:t>Ɐ</w:t>
      </w:r>
      <w:r>
        <w:rPr/>
        <w:t>廂朲숰彺て쉈쉲␻⭺䬻幯쉃쉭⭟⑊䷂䩥쉪扎湺煱氮楣恭眲㐳帻뽟䅅睢彟磂ꇍ凎⯂㓂睤ꍐ쉢㔪⌨䔨摖瀰떣潐沵떬ꅶ殣⫂坷伵⩦숭殿</w:t>
      </w:r>
      <w:r>
        <w:rPr/>
        <w:t>ꥅ</w:t>
      </w:r>
      <w:r>
        <w:rPr/>
        <w:t>쉹慆쉋䐰癅쉱堥슿쉲䥒㭱⨩ꇂ䁑柂㑕⍞┴愨썖㩦㤴煟湊煱⤤㣂縥쉁味楤歩橾硹煎敞䬷╵㝘汫쉩奡쉹쉡瑍㙁뭣愪숽咩掱䕳啳杌扞浊暡揂䰮啮〤楆扄甭呢掣䥂ꌤ㤴婾쵅칁䡵楪⩍䍋呴奖吮嗂쉙</w:t>
      </w:r>
      <w:r>
        <w:rPr/>
        <w:t>ꔹꔬ</w:t>
      </w:r>
      <w:r>
        <w:rPr/>
        <w:t>⻂䅺㩤숫쉈㥈</w:t>
      </w:r>
      <w:r>
        <w:rPr/>
        <w:t>ⵠ</w:t>
      </w:r>
      <w:r>
        <w:rPr/>
        <w:t>䩎卪轐唻칮䉤瑶繨喏䎣쉟딩䵅⹏⨱穨⮣呋扳⸊潹쉩狂侻㐫쉄</w:t>
      </w:r>
      <w:r>
        <w:rPr/>
        <w:t>ⵌ</w:t>
      </w:r>
      <w:r>
        <w:rPr/>
        <w:t>こ婭䵨ギ燂䋂吹獔杮丵㥑</w:t>
      </w:r>
      <w:r>
        <w:rPr/>
        <w:t>⠱ⱥ</w:t>
      </w:r>
      <w:r>
        <w:rPr/>
        <w:t>撩珂幦乆噷</w:t>
      </w:r>
      <w:r>
        <w:rPr/>
        <w:t>⡧</w:t>
      </w:r>
      <w:r>
        <w:rPr/>
        <w:t>䅭頷ꍘ䄮戣</w:t>
      </w:r>
      <w:r>
        <w:rPr/>
        <w:t>ꔲ</w:t>
      </w:r>
      <w:r>
        <w:rPr/>
        <w:t>츭쉤⸴砥쉇㏂숽稫䙆</w:t>
      </w:r>
      <w:r>
        <w:rPr/>
        <w:t>Ⳃ</w:t>
      </w:r>
      <w:r>
        <w:rPr/>
        <w:t>쉞䡆㕲㑥牌뗂刱捘噎六츹㢏䡬祖㓎浀丩㜱灘컍䉏卸䥐쉆䀦渵䁋䌤頽即㉨숮窿榵㠻⦩싂㔥抡橹瀰쉔佇㨷땺╁矂愳쵓氤</w:t>
      </w:r>
      <w:r>
        <w:rPr/>
        <w:t>ꕭ</w:t>
      </w:r>
      <w:r>
        <w:rPr/>
        <w:t>⡐</w:t>
      </w:r>
      <w:r>
        <w:rPr/>
        <w:t>긩칋㭉쉀渫懂쉏戴◂ヂ숹忂楢轖㠷湑䅹</w:t>
      </w:r>
      <w:r>
        <w:rPr/>
        <w:t>⡺</w:t>
      </w:r>
      <w:r>
        <w:rPr/>
        <w:t>癒哃걗㉆녞怸盂䜳</w:t>
      </w:r>
      <w:r>
        <w:rPr/>
        <w:t>⡧</w:t>
      </w:r>
      <w:r>
        <w:rPr/>
        <w:t>䠬</w:t>
      </w:r>
      <w:r>
        <w:rPr/>
        <w:t>ꕭ⌺</w:t>
      </w:r>
      <w:r>
        <w:rPr/>
        <w:t>쉀ꍂ㍩痃牶㭄㡞顏匮묰㡹䩧䡸然뽢䡶潂쉭쉭匳ꎩ㥉㙠奢⸺⽷무堷妣⹨典迎쉐㭔窮幏⹓䭱憥</w:t>
      </w:r>
      <w:r>
        <w:rPr/>
        <w:t>ꤸ</w:t>
      </w:r>
      <w:r>
        <w:rPr/>
        <w:t>䄨獢橪⽩橒쉴⭔䎩⬶嫂┱䰴⍅顾搸炻愫</w:t>
      </w:r>
      <w:r>
        <w:rPr/>
        <w:t>ꤰ</w:t>
      </w:r>
      <w:r>
        <w:rPr/>
        <w:t>啀セ䡃㐫♊兴㴵⽶㐦䅥䁯严㤰쌦㝬⬪숤䇂</w:t>
      </w:r>
      <w:r>
        <w:rPr/>
        <w:t>ꤪ</w:t>
      </w:r>
      <w:r>
        <w:rPr/>
        <w:t>烂숵彋쵀숹挥</w:t>
      </w:r>
      <w:r>
        <w:rPr/>
        <w:t>⡸</w:t>
      </w:r>
      <w:r>
        <w:rPr/>
        <w:t>㤻㕧숣ꅺ摋恖晲</w:t>
      </w:r>
      <w:r>
        <w:rPr/>
        <w:t>ꥃ</w:t>
      </w:r>
      <w:r>
        <w:rPr/>
        <w:t>〽焵懂ㅈ繦㍆㮻疡採爦</w:t>
      </w:r>
      <w:r>
        <w:rPr/>
        <w:t>ⴷ</w:t>
      </w:r>
      <w:r>
        <w:rPr/>
        <w:t>摬娴顒䙵渽砲失湄갬砶彮䐹</w:t>
      </w:r>
      <w:r>
        <w:rPr/>
        <w:t>ⱐ</w:t>
      </w:r>
      <w:r>
        <w:rPr/>
        <w:t>䳍</w:t>
      </w:r>
      <w:r>
        <w:rPr/>
        <w:t>ꕥ</w:t>
      </w:r>
      <w:r>
        <w:rPr/>
        <w:t>쉇䑂숬⛂ꥭ썮깴〉烂旂䈷佃㴵禣</w:t>
      </w:r>
      <w:r>
        <w:rPr/>
        <w:t>Ⱜ</w:t>
      </w:r>
      <w:r>
        <w:rPr/>
        <w:t>⾘䁹㝑䚿⽓晄䲏뾵쉀쉔唳</w:t>
      </w:r>
      <w:r>
        <w:rPr/>
        <w:t>ⲩ</w:t>
      </w:r>
      <w:r>
        <w:rPr/>
        <w:t>庩딫㛂쉪牢䡣仂</w:t>
      </w:r>
      <w:r>
        <w:rPr/>
        <w:t>Ⱕ</w:t>
      </w:r>
      <w:r>
        <w:rPr/>
        <w:t>輨㒮扩轏兆氳⸶䅒枥潁㟂瓂欲䁾놮搴䝁ꏂ⬭漴呮녌噩㙷䭰㥺䊻䨶砳숪䙷䥳ꌯ票撡漯娤쉪쉮쉥⽇䑟㵍㡩뮻⪵䎱䀳⩗쏂쉗ꏂ疘爲皥磂䈱䍇㗂䩱⻎摧쉓슮䐭쏂숪뭤殣愶恠愤剖炵쉙╳䁷뗍</w:t>
      </w:r>
      <w:r>
        <w:rPr/>
        <w:t>ꦘ⩧</w:t>
      </w:r>
      <w:r>
        <w:rPr/>
        <w:t>睥㝏橓浰</w:t>
      </w:r>
      <w:r>
        <w:rPr/>
        <w:t>ꥏ</w:t>
      </w:r>
      <w:r>
        <w:rPr/>
        <w:t>⼸㈮扏㏂睑秂咬桇ㅎ碡睓剋佴䟂桷⪩姍▣漨쉴畸䇂ꅈ싂啠濂撮矂癇슱숤㎿쉤穗겻⛂欩繹怽绎揂塌玡썠厡昬ꍟ칯㙀딵塈춮숭噐쉍濃땂뗎녺匪㥏㨶恎◂灮䁋⾮㉔⒘轨⬷瞱㆘题恫玿䪮湌縲⾩⭡㷂쉳歔僂六救䁺ꅃ玥彎䤩御潹留슩㭕汕⮣뭦㧂佷⧂썗偯숤珃걡塙⑺숲㈸噱숵厮惂坶塲쉒揎䛂㥣剰畆㊬敨旂繋㮱瓂⥳⥬쵹炻㩍쉀嚿畵畬橐桷敎䩋湙䡵兵ꥧ䧂䆬㔊䁺⑲坧슱冩洨䅊슬帱쉚㉙쉥轷䈥牸堤⌥䏂ꍺ亩洩囎䘣辿숶慚⾩前搴畾땄</w:t>
      </w:r>
      <w:r>
        <w:rPr/>
        <w:t>꧂</w:t>
      </w:r>
      <w:r>
        <w:rPr/>
        <w:t>楍啅쉵컂䤨窱縪兘⩗圭㍍彑촦䩚싂⑦卖쉱</w:t>
      </w:r>
      <w:r>
        <w:rPr/>
        <w:t>ꥉ⨶⌵</w:t>
      </w:r>
      <w:r>
        <w:rPr/>
        <w:t>欮䱭⍃츥乙牮啉⯂⹬瀩焷㥞쉃啎⽏</w:t>
      </w:r>
      <w:r>
        <w:rPr/>
        <w:t>ꦿ</w:t>
      </w:r>
      <w:r>
        <w:rPr/>
        <w:t>뽢䒏쉸䕍普</w:t>
      </w:r>
      <w:r>
        <w:rPr/>
        <w:t>ꖻ</w:t>
      </w:r>
      <w:r>
        <w:rPr/>
        <w:t>留顠剪煁狃䭣獂⩠撩⧎㜲䩰㏃㉉噮㑉氳</w:t>
      </w:r>
      <w:r>
        <w:rPr/>
        <w:t>ꥒ</w:t>
      </w:r>
      <w:r>
        <w:rPr/>
        <w:t>⣂</w:t>
      </w:r>
      <w:r>
        <w:rPr/>
        <w:t>㍔</w:t>
      </w:r>
      <w:r>
        <w:rPr/>
        <w:t>Ɒ</w:t>
      </w:r>
      <w:r>
        <w:rPr/>
        <w:t>䱷天숥</w:t>
      </w:r>
      <w:r>
        <w:rPr/>
        <w:t>ꥄ</w:t>
      </w:r>
      <w:r>
        <w:rPr/>
        <w:t>䢥쉸ꍃ幅䉘枘⼮⏃涥䅄⑴㡒ヂ䈲</w:t>
      </w:r>
      <w:r>
        <w:rPr/>
        <w:t>⣂</w:t>
      </w:r>
      <w:r>
        <w:rPr/>
        <w:t>㥆㐤车ㅋ滂뭶㧂乳㜭數⽨</w:t>
      </w:r>
      <w:r>
        <w:rPr/>
        <w:t>⢥</w:t>
      </w:r>
      <w:r>
        <w:rPr/>
        <w:t>姂쉶</w:t>
      </w:r>
      <w:r>
        <w:rPr/>
        <w:t>ꕑ</w:t>
      </w:r>
      <w:r>
        <w:rPr/>
        <w:t>䇂癈碩戺穉书浪橗輫啮磂쉌匯矂楘</w:t>
      </w:r>
      <w:r>
        <w:rPr/>
        <w:t>ꕩꦏ</w:t>
      </w:r>
      <w:r>
        <w:rPr/>
        <w:t>䜪䨫</w:t>
      </w:r>
      <w:r>
        <w:rPr/>
        <w:t>ⶣ</w:t>
      </w:r>
      <w:r>
        <w:rPr/>
        <w:t>ㅰ樨깋揍㍘汉汈噁䴴싂戸⬺横礶⩦丷땇沏庩ㆱ啣楺㡇浶⨯轺湋㴭</w:t>
      </w:r>
      <w:r>
        <w:rPr/>
        <w:t>ⱄ</w:t>
      </w:r>
      <w:r>
        <w:rPr/>
        <w:t>偂䠲믃㙖㴪促䱡⤬洹噯员䤥</w:t>
      </w:r>
      <w:r>
        <w:rPr/>
        <w:t>ⱄ⢏⩙</w:t>
      </w:r>
      <w:r>
        <w:rPr/>
        <w:t>濂乙ꎵ䪿쉡땁⬴䥇全㜱偏놱瀤噍싂䊻姂䥘◂썉㮵䂮㍤公㡐♟쵥</w:t>
      </w:r>
      <w:r>
        <w:rPr/>
        <w:t>꧃</w:t>
      </w:r>
      <w:r>
        <w:rPr/>
        <w:t>偓捌쉤㝗䠴䱯䭡物村昣쉰</w:t>
      </w:r>
      <w:r>
        <w:rPr/>
        <w:t>⡨</w:t>
      </w:r>
      <w:r>
        <w:rPr/>
        <w:t>纱쌤瞘歯䭘쉢숲䀪쉁湓숹橠⍷灨槍ギ䞿扸帱慕깩䞘⑧琦剤妩⨤칖挱䐸木楟◍伯쉊璿哃숻⭎쉞䤻㛂彎恓捉焲杔㫂䒏䕾碬썯䟂</w:t>
      </w:r>
      <w:r>
        <w:rPr/>
        <w:t>ꕕ</w:t>
      </w:r>
      <w:r>
        <w:rPr/>
        <w:t>䁡辿晙숳牀쉯泂㑂ヂ뾱㥚ꥲㅑ쉌䩫╋偙츻娬쎿檘⑒㕲畊牵稤晡⺻㒬䵄뭖㓂甬礤㨪洰砵矂䢵䡫䝌轎⛂쉟⭏灢쉫㵑㟂쉆奰仂垥䬳秂싂뽌ガ㒡㑋汬㭠</w:t>
      </w:r>
      <w:r>
        <w:rPr/>
        <w:t>ⱗ</w:t>
      </w:r>
      <w:r>
        <w:rPr/>
        <w:t>働奱</w:t>
      </w:r>
      <w:r>
        <w:rPr/>
        <w:t>ꕊ</w:t>
      </w:r>
      <w:r>
        <w:rPr/>
        <w:t>呬㏃㩊稨캥㶿땲쉏숪帴怩뽵硟匫欲뭯쉔㥾⽸浭ㄳ棃璵噒埂㍓츪晆䎩䯂㕹斘</w:t>
      </w:r>
      <w:r>
        <w:rPr/>
        <w:t>꤫</w:t>
      </w:r>
      <w:r>
        <w:rPr/>
        <w:t>⡷</w:t>
      </w:r>
      <w:r>
        <w:rPr/>
        <w:t>⼪껂䩠亩埂䩭⥭겏甪壂繏㟂氤坫㍓㠮晒㵦꥕㵗顀杲곂썒匵䍪䟂头浀䉵䪿浘⦿䫂㙫쉬</w:t>
      </w:r>
      <w:r>
        <w:rPr/>
        <w:t>ⱈ</w:t>
      </w:r>
      <w:r>
        <w:rPr/>
        <w:t>쉐ꅘꍋ㪡恩칰桦䔻⒡唴䜯㊡煀ꎮ②㡇ㅄ숶쉨⽌祄丫扤濂</w:t>
      </w:r>
      <w:r>
        <w:rPr/>
        <w:t>ꥄ</w:t>
      </w:r>
      <w:r>
        <w:rPr/>
        <w:t>灭䩠숣⼷頯䟂㑌乆䩺⺬⭤㵱㇂䥟䣂⨮ꅌ樺扦伤亱ꅴ䨶睬䷎䝦쉡䖏싂奥癤숰㉅瑫男</w:t>
      </w:r>
      <w:r>
        <w:rPr/>
        <w:t>ꔭ</w:t>
      </w:r>
      <w:r>
        <w:rPr/>
        <w:t>愪歰⫃椨</w:t>
      </w:r>
      <w:r>
        <w:rPr/>
        <w:t>ⱌ</w:t>
      </w:r>
      <w:r>
        <w:rPr/>
        <w:t>슏癌婆䉯㎡싂敚坓╯䅴츽輰</w:t>
      </w:r>
      <w:r>
        <w:rPr/>
        <w:t>ꕚ</w:t>
      </w:r>
      <w:r>
        <w:rPr/>
        <w:t>竂呕</w:t>
      </w:r>
      <w:r>
        <w:rPr/>
        <w:t>Ⳃ</w:t>
      </w:r>
      <w:r>
        <w:rPr/>
        <w:t>彗䩄겏攥猊⻂凂䑕䵃杞摺皏珎婘燂ꌩ⸥䀤䡠礨捥칑敘嚿䬳汊扞싍塔⴫䰹繒ヂ彏㑸愶ꅹ㨤⹞急╬⤯쉹祾碬䡑싂쉹泃䱣氪䎻⩎칭栮㔬䍨獅⩘夳꥔긪䘱灊썀깳㭆쉸㘤䰷㜹쌥嗍ꥨ䂩䚡瑵딺奱晵䅵潦쵎擃偷녕扺깮쉧㉘敌爹ㄺ帯⭺杳杔䄱⮣ㅡꍞ珂싍숥煎㋃䖿㨤绂</w:t>
      </w:r>
      <w:r>
        <w:rPr/>
        <w:t>ꔹ</w:t>
      </w:r>
      <w:r>
        <w:rPr/>
        <w:t>曂欺㕢繍䯂愪皥⨪瑈兒輴狂䡵슮䟂䘩祘싂瑂䖬땫떱쉨吭걨䑏⭗숮땇垿昶嘯</w:t>
      </w:r>
      <w:r>
        <w:rPr/>
        <w:t>Ȿ</w:t>
      </w:r>
      <w:r>
        <w:rPr/>
        <w:t>숶䩬䵳楶䅤슘췎䙌⽦晤㩥呓㐩场卯숣쵔潡싂劥⹱쉥㉹影⫂歰䥦坑汤♗厏竃䚱䎩扅묪䭚</w:t>
      </w:r>
      <w:r>
        <w:rPr/>
        <w:t>ⱺ</w:t>
      </w:r>
      <w:r>
        <w:rPr/>
        <w:t>囂堫顐摧彬沥⪱</w:t>
      </w:r>
      <w:r>
        <w:rPr/>
        <w:t>ꔦ</w:t>
      </w:r>
      <w:r>
        <w:rPr/>
        <w:t>忂榏䢥勎⩞樳슿㕗췃氦㕔纵꺡</w:t>
      </w:r>
      <w:r>
        <w:rPr/>
        <w:t>Ⳃ</w:t>
      </w:r>
      <w:r>
        <w:rPr/>
        <w:t>榮慣쉳걔㠻쵬㑩畀况⤫䙩꥘桉㑙캬收牂媩</w:t>
      </w:r>
      <w:r>
        <w:rPr/>
        <w:t>ꕖ</w:t>
      </w:r>
      <w:r>
        <w:rPr/>
        <w:t>噍㒮濂</w:t>
      </w:r>
      <w:r>
        <w:rPr/>
        <w:t>ꥉ</w:t>
      </w:r>
      <w:r>
        <w:rPr/>
        <w:t>繪坠朷쉯㍑㣎係넰썆潫兵丩䨭垱⚱䝡獋ꅙ悩焰浨╣쉡⽈쉵湱愴楢쉚噵⴬庘싍촸潎㵊略剐뼨〵쉵助丶</w:t>
      </w:r>
      <w:r>
        <w:rPr/>
        <w:t>ꦏ</w:t>
      </w:r>
      <w:r>
        <w:rPr/>
        <w:t>倲彏⸫쉔⨴</w:t>
      </w:r>
      <w:r>
        <w:rPr/>
        <w:t>Ⱨ</w:t>
      </w:r>
      <w:r>
        <w:rPr/>
        <w:t>䝋겱横怵匽ꄯ</w:t>
      </w:r>
      <w:r>
        <w:rPr/>
        <w:t>ⷂ</w:t>
      </w:r>
      <w:r>
        <w:rPr/>
        <w:t>漤⽌奶쉄版慚慇긹挫䄭뼰甮绎坒㴣栴槂惂恣䟎싂⽣桤넬♵㑲⫂슮䕘⻂슱䳂噢啋㍦獑</w:t>
      </w:r>
      <w:r>
        <w:rPr/>
        <w:t>ꤷ⫍</w:t>
      </w:r>
      <w:r>
        <w:rPr/>
        <w:t>戬⎿⼪擂搲㜥넸䪻⽧⹬稣常焪歚䞩䏂</w:t>
      </w:r>
      <w:r>
        <w:rPr/>
        <w:t>ꤪ</w:t>
      </w:r>
      <w:r>
        <w:rPr/>
        <w:t>畧て䧂妿뾩싃亥ㅢ숺㕾⽸伲娮抩쉳㋂㇂⽭뭔皥爳䄵㯂ꥭ☥歏⶘皥榻캡婘穖厡敹♞䙩촺甭</w:t>
      </w:r>
      <w:r>
        <w:rPr/>
        <w:t>ꤵ</w:t>
      </w:r>
      <w:r>
        <w:rPr/>
        <w:t>쉲䵘뽋癬债⹴礱뾥㉀⑩걢噚皣べ她쉹䍒䱢⩔璬⽐楅ꅸ氺⑇쵱쉱倪㵋ㄮ灄쉞䕕긷⯂㡘兗격烃ㅃ䭆쉋唦數颏繮沣숥䡄偧싍䡶쉖㔸⩲眴竂滍䵌녲⼪쉕剴灘숽唵摟汃⺣瑞涩♆嘣㟂坉䡊矂㭳睏슘㜮㨺</w:t>
      </w:r>
      <w:r>
        <w:rPr/>
        <w:t>ꤴꥏ</w:t>
      </w:r>
      <w:r>
        <w:rPr/>
        <w:t>껂쉓</w:t>
      </w:r>
      <w:r>
        <w:rPr/>
        <w:t>⡲</w:t>
      </w:r>
      <w:r>
        <w:rPr/>
        <w:t>堬땒䯂ꅓ啚䭢</w:t>
      </w:r>
      <w:r>
        <w:rPr/>
        <w:t>Ⱖ</w:t>
      </w:r>
      <w:r>
        <w:rPr/>
        <w:t>쉪杦ꍐ题塙橩䎏䑙夫</w:t>
      </w:r>
      <w:r>
        <w:rPr/>
        <w:t>ꕲ</w:t>
      </w:r>
      <w:r>
        <w:rPr/>
        <w:t>灌슬㫂䨶げ숳</w:t>
      </w:r>
      <w:r>
        <w:rPr/>
        <w:t>Ɫ</w:t>
      </w:r>
      <w:r>
        <w:rPr/>
        <w:t>欸拂⹳揂꥚뭗ꎡ㕠繐頪浇啔䕒싂硷넰⤺</w:t>
      </w:r>
      <w:r>
        <w:rPr/>
        <w:t>ꤤ</w:t>
      </w:r>
      <w:r>
        <w:rPr/>
        <w:t>㪿</w:t>
      </w:r>
      <w:r>
        <w:rPr/>
        <w:t>ⵈ</w:t>
      </w:r>
      <w:r>
        <w:rPr/>
        <w:t>㌬彚쉂⥲㊩숳辏橐甊뭥夰㔤쉗⨨딵쉠帹⫃杄뮿⍾敔璵숤㙩惎卷⹹뮱䜲師恀묮</w:t>
      </w:r>
      <w:r>
        <w:rPr/>
        <w:t>ꤪ</w:t>
      </w:r>
      <w:r>
        <w:rPr/>
        <w:t>견䀫棍걺♙쉕⽥桃狂쉫獭嚏☫櫂頪湱摂䗎斩⑄怤畂ㄹ癸</w:t>
      </w:r>
      <w:r>
        <w:rPr/>
        <w:t>⡆</w:t>
      </w:r>
      <w:r>
        <w:rPr/>
        <w:t>坾㩸촱⽌獇頨兤復㉒㍩媩氽㯂佉睸㶡繠畬癢㣂敊濂슮䣎牕</w:t>
      </w:r>
      <w:r>
        <w:rPr/>
        <w:t>ꖣ</w:t>
      </w:r>
      <w:r>
        <w:rPr/>
        <w:t>壂싂</w:t>
      </w:r>
      <w:r>
        <w:rPr/>
        <w:t>ꥑ⩣</w:t>
      </w:r>
      <w:r>
        <w:rPr/>
        <w:t>㛃眶梏䘱穕충礪界걯썒偭</w:t>
      </w:r>
      <w:r>
        <w:rPr/>
        <w:t>ꕃ</w:t>
      </w:r>
      <w:r>
        <w:rPr/>
        <w:t>朱⑍䅀㬴䃂쎩㐽ꆻ</w:t>
      </w:r>
      <w:r>
        <w:rPr/>
        <w:t>⣎</w:t>
      </w:r>
      <w:r>
        <w:rPr/>
        <w:t>쉁祟杊頪ꆿ甫숱带쉈╈爣㕯䳍쉄祷㚿㜱⬺썄湭걖顙䡷爻쉆숺</w:t>
      </w:r>
      <w:r>
        <w:rPr/>
        <w:t>ꦬ</w:t>
      </w:r>
      <w:r>
        <w:rPr/>
        <w:t>奤⽵晢瑌</w:t>
      </w:r>
      <w:r>
        <w:rPr/>
        <w:t>ⱓ</w:t>
      </w:r>
      <w:r>
        <w:rPr/>
        <w:t>囂뮡珂</w:t>
      </w:r>
      <w:r>
        <w:rPr/>
        <w:t>ꕎ</w:t>
      </w:r>
      <w:r>
        <w:rPr/>
        <w:t>쉌抩䭑楪洫䤮㨣숻剸〸쉷䫍呸䁧떩栦呫⵩놱㩩繗㥸숻䀻兇숪楉昲ね睁䉈睲浱㡮旂椺㵇묩漨♚쉀쵨㖻欴倯㌭琵晀灩㪬싂捴呞숩걊徿圩숺奬橂⹆瀱㥯漻</w:t>
      </w:r>
      <w:r>
        <w:rPr/>
        <w:t>ꕬ</w:t>
      </w:r>
      <w:r>
        <w:rPr/>
        <w:t>頫걲⸻뗍忂婶此䍒䅇揎稨䳂捥뼬搸来栵䐽恧쵲たꏎ♙ꄲ쉭</w:t>
      </w:r>
      <w:r>
        <w:rPr/>
        <w:t>ꕍ</w:t>
      </w:r>
      <w:r>
        <w:rPr/>
        <w:t>䩍뼤⨩儦渪㎵晁狃⬲琰䅔뽰晭琦汕⛂煹싂⽃啔⥕咱녭숦㮿䨽놣毃剠쉫楘촳抮偎㕭碮㕭㕺燂慏留䆩轮썍</w:t>
      </w:r>
      <w:r>
        <w:rPr/>
        <w:t>ꦮ</w:t>
      </w:r>
      <w:r>
        <w:rPr/>
        <w:t>瓂啧离卲悵楎䭠䂻㜣묶㔤뽖傩祊곍牵䁯⬫侮⤳ꥡ瀦䴥輵の쉺侮쉶츸ꆬ䅑놱ꍫ㎣浊硭쉚싂</w:t>
      </w:r>
      <w:r>
        <w:rPr/>
        <w:t>ꗂ</w:t>
      </w:r>
      <w:r>
        <w:rPr/>
        <w:t>呹숣挭㩳稪獏</w:t>
      </w:r>
      <w:r>
        <w:rPr/>
        <w:t>ꦵ</w:t>
      </w:r>
      <w:r>
        <w:rPr/>
        <w:t>東獩瑉싂扅䝭䀥⚥顱淂ꄮ樻␺䭔扚煡츶恍䑮父ꥱ㫂㬤庣걑⦡</w:t>
      </w:r>
      <w:r>
        <w:rPr/>
        <w:t>ⶩ</w:t>
      </w:r>
      <w:r>
        <w:rPr/>
        <w:t>嘦䠷歊灮깾浙싂䐽</w:t>
      </w:r>
      <w:r>
        <w:rPr/>
        <w:t>ꤶ</w:t>
      </w:r>
      <w:r>
        <w:rPr/>
        <w:t>杶捃◍␥疩䉱刮湒╉纩쉹숴㋂灗庱惂㡰⭎婱뮻窱㤩ꥬ⌨参璵㭟䩒쉩겮亡⩁䝌숤쉁睄晋쉒뭦婟⴫쉃䶩杤埂晡ꅣ挵☮婱㠭梬煲쉱䛂⤯橉㴪☪橒䀲灤쉍뭀攪</w:t>
      </w:r>
      <w:r>
        <w:rPr/>
        <w:t>⡔</w:t>
      </w:r>
      <w:r>
        <w:rPr/>
        <w:t>礵㵭楥涏</w:t>
      </w:r>
      <w:r>
        <w:rPr/>
        <w:t>⣂</w:t>
      </w:r>
      <w:r>
        <w:rPr/>
        <w:t>儯䡌繑牮䅱⨩갩榣摶吰氮溣뾏쉏损睂倴湯伮楯㉞公쉏义깫쉃䈽䭒彡带䵢</w:t>
      </w:r>
      <w:r>
        <w:rPr/>
        <w:t>⣂</w:t>
      </w:r>
      <w:r>
        <w:rPr/>
        <w:t>꧂</w:t>
      </w:r>
      <w:r>
        <w:rPr/>
        <w:t>䮩쎡穄쵡</w:t>
      </w:r>
      <w:r>
        <w:rPr/>
        <w:t>ꔬ</w:t>
      </w:r>
      <w:r>
        <w:rPr/>
        <w:t>猪猥ꥵꥩꍡ䕱晞榏夵卩썵㑉㵴䌨剁瑘夽偬⑾⭠촺뭡넳ꅌ㩳녘偯狂♧쉬朰츮슩㇂摮⪥</w:t>
      </w:r>
      <w:r>
        <w:rPr/>
        <w:t>꧃</w:t>
      </w:r>
      <w:r>
        <w:rPr/>
        <w:t>㈪彞</w:t>
      </w:r>
      <w:r>
        <w:rPr/>
        <w:t>ꤸ⫂</w:t>
      </w:r>
      <w:r>
        <w:rPr/>
        <w:t>슩㝆숻㇂䤦쉏숊슣싎䜽♃䒡䱍뽒놻湃숵啺㓂晍⨨沩땗숥걸슩䈴⾩棃⨸凂乔㌻洵뾻⹦㩩䠨컎汆숨썇㘻䟃乧쉊嘶쉭숳쉹썏㈴꥞繥⿃⫃幉换숯塰榻</w:t>
      </w:r>
      <w:r>
        <w:rPr/>
        <w:t>ꦩ</w:t>
      </w:r>
      <w:r>
        <w:rPr/>
        <w:t>渻ꍺ䭳杋侵歔⩾当扏弳☸晞洪⌴䝌䌰癣ꍕ慷⼣昭㴶㉋䴺⩹兩㤻견塵樴䥪桎숷忂⩥⥷</w:t>
      </w:r>
      <w:r>
        <w:rPr/>
        <w:t>ⱹ⍤⢬</w:t>
      </w:r>
      <w:r>
        <w:rPr/>
        <w:t>圪煞擎썃焥娽猲</w:t>
      </w:r>
      <w:r>
        <w:rPr/>
        <w:t>⢬</w:t>
      </w:r>
      <w:r>
        <w:rPr/>
        <w:t>㖣녕〽㣂祱轢䕗啫慾땭ꅶ怹伱뼤盂㠺㍇쉀㍺浑갶㨥츤楪㙶噉潥奧㬯块氬䵢扤儬슩ꅯ</w:t>
      </w:r>
      <w:r>
        <w:rPr/>
        <w:t>ꕧ</w:t>
      </w:r>
      <w:r>
        <w:rPr/>
        <w:t>朷싃갱捾쉺浌⥘曂䙟䴤欱䁫</w:t>
      </w:r>
      <w:r>
        <w:rPr/>
        <w:t>⠲</w:t>
      </w:r>
      <w:r>
        <w:rPr/>
        <w:t>䩕噇录㐷吳쉖䒥祍漶瀯쉹㬪⼳㝾䚮溥獞䜦憿䅲顄唩⪩秃杀戦㌨昨杷䤱帨䲩疣䩆뇂뼬栫㔰哂컂㍔厥坰⒩敋쉲案捇楹쉃涵頨坉倲竂䏎囂촮䲩䅃夳敹꥚䨫収伨㩆⍅春㝎䡐쵨輬㝐嫂쉞땫</w:t>
      </w:r>
      <w:r>
        <w:rPr/>
        <w:t>⡌</w:t>
      </w:r>
      <w:r>
        <w:rPr/>
        <w:t>潊䵬祆頰忎斣</w:t>
      </w:r>
      <w:r>
        <w:rPr/>
        <w:t>꥟</w:t>
      </w:r>
      <w:r>
        <w:rPr/>
        <w:t>싂</w:t>
      </w:r>
      <w:r>
        <w:rPr/>
        <w:t>⵰☮</w:t>
      </w:r>
      <w:r>
        <w:rPr/>
        <w:t>捶㘱挬咡刬ꅅ圦㕐⩂ォ煃깢奩㨵녩☰㉂百䉙숭䍑砺椬갯䭉爥㥂䈣繣瀦摡뼷䑈攣啁⭓䰪牐⵷♈㝒䀪㑙⨶息呑䡣⑞乾ꎿ㤻䤻椪䌥捍歯䁯獮眤䄥兾㍂卧⤵瑐⩘</w:t>
      </w:r>
      <w:r>
        <w:rPr/>
        <w:t>⡎</w:t>
      </w:r>
      <w:r>
        <w:rPr/>
        <w:t>⼱䃍⥬猸䪵ꇂ婏䉄畟纱⍌幁啧殥卧</w:t>
      </w:r>
      <w:r>
        <w:rPr/>
        <w:t>ⱬ</w:t>
      </w:r>
      <w:r>
        <w:rPr/>
        <w:t>䕣䚡⭯砸槂繥獃Ⓜ쉚塱䤻</w:t>
      </w:r>
      <w:r>
        <w:rPr/>
        <w:t>ꔰ</w:t>
      </w:r>
      <w:r>
        <w:rPr/>
        <w:t>싂㋂䙆焱뭊뭯兟㈫顰吸彖␨掻杒倮䍯係쉎䆏佮⩒ꅁ㥐⑳ヂ堨䱅姂䥓㦮긥⩙㨩</w:t>
      </w:r>
      <w:r>
        <w:rPr/>
        <w:t>ꔻ</w:t>
      </w:r>
      <w:r>
        <w:rPr/>
        <w:t>卢ꄩ떩夫偳ꅈ湖嗎⥨樤瑕촳䝔摊㭶딮Ⓨ㙕⮻䜦旃䙁넴報⩓攴싂䐨㐷㵊啶弪暡숰췂楟楲䑹猩旂彉氱彏湋橨㕶怵ꍑ煶싍圣㚮浔偯單稺皱㕒㓂♭䨲瑐攸䁵</w:t>
      </w:r>
      <w:r>
        <w:rPr/>
        <w:t>ⵈ</w:t>
      </w:r>
      <w:r>
        <w:rPr/>
        <w:t>恋㭔딶睴歔桊猯枮곂㒩길也帷発♤丬㍞厥⨮ヂ䲩㜥⪘戰瞥婪䒡砹㭺轤扠禬究땮싂⸪允浈䅟䁕曂ㅑ瞩⑔䍯促┺숹㔷</w:t>
      </w:r>
      <w:r>
        <w:rPr/>
        <w:t>ⷍ</w:t>
      </w:r>
      <w:r>
        <w:rPr/>
        <w:t>乤䁃く汫숬狂沬䮩慴澡䫂쉫湕智頬䎩춵桃䘸乥䘹咥뇂牌쉉婒㐪眊긽璬㫂䤸㕃⨪洴슣칟䍏㙨燂縰刱教</w:t>
      </w:r>
      <w:r>
        <w:rPr/>
        <w:t>꥓</w:t>
      </w:r>
      <w:r>
        <w:rPr/>
        <w:t>ⱆ⫂</w:t>
      </w:r>
      <w:r>
        <w:rPr/>
        <w:t>で楃獸㦘䂬礰㤬睙䍚顃㐴扏ꅇ剡묺㡵</w:t>
      </w:r>
      <w:r>
        <w:rPr/>
        <w:t>ⵋꦩ</w:t>
      </w:r>
      <w:r>
        <w:rPr/>
        <w:t>畹⑀䲿뽁땎㑉晗牭⽌⹫㌳竂㩲㎻年ꅹ</w:t>
      </w:r>
      <w:r>
        <w:rPr/>
        <w:t>ꤳ</w:t>
      </w:r>
      <w:r>
        <w:rPr/>
        <w:t>䁒ꅦ묶䩢瓂瘪㖩塥⧂㤸슱呞䀶숮侏㑄쉹ꅟ⩱⨥㠰ꆻ</w:t>
      </w:r>
      <w:r>
        <w:rPr/>
        <w:t>ꕐ</w:t>
      </w:r>
      <w:r>
        <w:rPr/>
        <w:t>頬碩縯⭑坂敦欯兺か旂て䉅䌰치䌭</w:t>
      </w:r>
      <w:r>
        <w:rPr/>
        <w:t>ꦩ</w:t>
      </w:r>
      <w:r>
        <w:rPr/>
        <w:t>ꍌ쉩矍慧䓂䙤깈쉳꺥땑疮冩䅦摳啣⹳桹</w:t>
      </w:r>
      <w:r>
        <w:rPr/>
        <w:t>ⰴ</w:t>
      </w:r>
      <w:r>
        <w:rPr/>
        <w:t>䊮勂</w:t>
      </w:r>
      <w:r>
        <w:rPr/>
        <w:t>ꤻ</w:t>
      </w:r>
      <w:r>
        <w:rPr/>
        <w:t>㎿슻繚컂頨㩗䈩甫㵴坑㥥婇療춬</w:t>
      </w:r>
      <w:r>
        <w:rPr/>
        <w:t>ⶻ</w:t>
      </w:r>
      <w:r>
        <w:rPr/>
        <w:t>䙀毂⥈쉬冩ꅯ땸䔫⏂⩐㋂塞쉵䋂塾䥾싎뽱單떿助⩶䵉㐷顺䊵颏ꍱ싂辩甩癍偒䵫砩睄墮䐩礩䖵㵰ꆮヂ轄⛂噭猣桴係넬㚿쉗쉸倮㕮丯轖獂睳沩焳슩쉠敮䤹㕵㛂周</w:t>
      </w:r>
      <w:r>
        <w:rPr/>
        <w:t>꤯</w:t>
      </w:r>
      <w:r>
        <w:rPr/>
        <w:t>싂㞬촬票迃㑠怯硊녋숣婺㚩渮㡒</w:t>
      </w:r>
      <w:r>
        <w:rPr/>
        <w:t>ⵢ</w:t>
      </w:r>
      <w:r>
        <w:rPr/>
        <w:t>㞬轇繕숳녖沥⍱㌤睫숴㕎뼪厬䁲㥕棂〽␲깰䍔兌␤牕䥵⻂ꏍ⍆⨽⨰</w:t>
      </w:r>
      <w:r>
        <w:rPr/>
        <w:t>ⰻ</w:t>
      </w:r>
      <w:r>
        <w:rPr/>
        <w:t>쉌庿氷湹瀥䅏湘⩑歱㭘瑚权暿䑟⩶係懍坭숫湺꥾⪩䴵摑总つ㑞佤䨪坠䤲쵘싂▥䡒쉏噶ꍅ슬煭栯䒱䩱슏㑬㙋椭㡞⹙숣쌱ꎡ墏庿㝊䤴歋⧃振</w:t>
      </w:r>
      <w:r>
        <w:rPr/>
        <w:t>ꔴ</w:t>
      </w:r>
      <w:r>
        <w:rPr/>
        <w:t>䁹쎵漹㦣拂䬫</w:t>
      </w:r>
      <w:r>
        <w:rPr/>
        <w:t>⡷</w:t>
      </w:r>
      <w:r>
        <w:rPr/>
        <w:t>깯歁㐹䱈献䔫轚칭슣庩㜻兣㎮㑓㗂╡</w:t>
      </w:r>
      <w:r>
        <w:rPr/>
        <w:t>Ⱬ</w:t>
      </w:r>
      <w:r>
        <w:rPr/>
        <w:t>硢犬癢硊숺⧎噺썅唨칬㩈窡氰樷㕡琣傱倻</w:t>
      </w:r>
      <w:r>
        <w:rPr/>
        <w:t>ⴲ</w:t>
      </w:r>
      <w:r>
        <w:rPr/>
        <w:t>轌䑇⸺䕣纥灴䚩䨭쉊걵⮡乲彅㇂䤣带䴽吱ꥺ䦩䩋ꌨ䯂뼨㥙숫橦녭乶䗂硡깮祕顔儴弭琤뿂恋廂敂⭔噱侻⩮⦿䱾丶쉃숳睢䈬䱃뼷⍒䤳愣╭⩬夺娺䍡떮♐㥷匽参⑕䕆噗⻂半</w:t>
      </w:r>
      <w:r>
        <w:rPr/>
        <w:t>⡣</w:t>
      </w:r>
      <w:r>
        <w:rPr/>
        <w:t>뭱刷칵⹃믂㘤楃쉚縣㯎</w:t>
      </w:r>
      <w:r>
        <w:rPr/>
        <w:t>ꤣ</w:t>
      </w:r>
      <w:r>
        <w:rPr/>
        <w:t>쉷ꍧ漵㬹㧃⨲淂숴칞㥄쉗⒏㑣곂㍏㶩瞵汚㵌⨥㭳⌸㮥潳瑡㩋⤳摒갱亏夷婍弣捚⸸砰⼫숽㝯僂拂</w:t>
      </w:r>
      <w:r>
        <w:rPr/>
        <w:t>ꥍ</w:t>
      </w:r>
      <w:r>
        <w:rPr/>
        <w:t>憻䴩摔쉳쵞町䋂圹뽑穈轥쉶⨭牒숮㔪䴺⍅摍⦮唤땷幏浤椫갭</w:t>
      </w:r>
      <w:r>
        <w:rPr/>
        <w:t>꧂</w:t>
      </w:r>
      <w:r>
        <w:rPr/>
        <w:t>ꅥ䅑䞩勂仂⾩䷂⎏䑇倫</w:t>
      </w:r>
      <w:r>
        <w:rPr/>
        <w:t>ꥅ</w:t>
      </w:r>
      <w:r>
        <w:rPr/>
        <w:t>奮卾朊哂㘨⿂䰣쉸㇂깓⏂칬奙⩗愬呙䱸恲䑞扰暮䆏漻䝪䄮摂飂䉞楌㩒擂슡飂匲쉴枣奐恄䝇噮싎嫂縤睇갰䕀숽夹婺礪瘯慾⩈振仂⌥㍙㜲捙卵䉶㡫呕煩뽭ꄹ禱框㭶⩡愰쉄秂䥄乞숴뭧䁶촶숮쉃㠸疥㘫䑨塨乯</w:t>
      </w:r>
      <w:r>
        <w:rPr/>
        <w:t>ꔹ</w:t>
      </w:r>
      <w:r>
        <w:rPr/>
        <w:t>ㄷ㤸╖䀲止涩圱䝔䨭䋂繚</w:t>
      </w:r>
      <w:r>
        <w:rPr/>
        <w:t>ⶮ⍂</w:t>
      </w:r>
      <w:r>
        <w:rPr/>
        <w:t>窘㗎煮䍴歰㨻睬ふ潤畹捷䕱쵊쉖╓套个</w:t>
      </w:r>
      <w:r>
        <w:rPr/>
        <w:t>Ⱓ</w:t>
      </w:r>
      <w:r>
        <w:rPr/>
        <w:t>쉞뗍곂㥣걉숥杶頻㙁믎偔ꌽꆵ숥穕썤슣汾⬪刹</w:t>
      </w:r>
      <w:r>
        <w:rPr/>
        <w:t>ⵔ</w:t>
      </w:r>
      <w:r>
        <w:rPr/>
        <w:t>Ⳃ</w:t>
      </w:r>
      <w:r>
        <w:rPr/>
        <w:t>吽琪ꅄ埂㌶숰㜽婅桌氲欭쉑椱幏婾㭌쉓柂䓂〭畤瘮悩䁑⺩㵄걲녃䉋Ⓜ숫獂䐻쉅㑺硧숸兣䰺䤫傩䰹戯囂潸ꅖ桑⭉쉨溏彀徣灵슩炻枬䉕䂡榱㜤睞╙砰晴♌⾵⬨娺恞⩵暬䉔㑢숸媻牁吵砵껂⩒坢璣主敂⍀⸨㭚渳뗍㎡숰棂併쉑싂㔪♥䱗䝘縲</w:t>
      </w:r>
      <w:r>
        <w:rPr/>
        <w:t>ꕤ</w:t>
      </w:r>
      <w:r>
        <w:rPr/>
        <w:t>呰싎繙</w:t>
      </w:r>
      <w:r>
        <w:rPr/>
        <w:t>ꕺ</w:t>
      </w:r>
      <w:r>
        <w:rPr/>
        <w:t>㏂琻쉦䳃⬱獨㶩걑桢ꥭ⨽睥싎㡏䒣㕕墩쉌䔶싂硔䵹䶡썳殣浊奧㩹⯂楢㭺慯ꏎ䠹係昭</w:t>
      </w:r>
      <w:r>
        <w:rPr/>
        <w:t>ꥒ⤫</w:t>
      </w:r>
      <w:r>
        <w:rPr/>
        <w:t>桋쉋弰ꎱ听ꏍ⽸넶쉇暻⪮顨숮嚣䵈쉹뿂泂⺏⹐⏂䍶海ꥴ</w:t>
      </w:r>
      <w:r>
        <w:rPr/>
        <w:t>ꗂ</w:t>
      </w:r>
      <w:r>
        <w:rPr/>
        <w:t>뼺䅲쉞뭍稶㈪抿灆쌬쉾깣堷䱩樥䑡땸捹숪濂佦</w:t>
      </w:r>
      <w:r>
        <w:rPr/>
        <w:t>ꕤ</w:t>
      </w:r>
      <w:r>
        <w:rPr/>
        <w:t>偍㵡</w:t>
      </w:r>
      <w:r>
        <w:rPr/>
        <w:t>ꔺ</w:t>
      </w:r>
      <w:r>
        <w:rPr/>
        <w:t>剘朱쌹썺䷂杁㡃縤䩆걱桄</w:t>
      </w:r>
      <w:r>
        <w:rPr/>
        <w:t>Ⱓ</w:t>
      </w:r>
      <w:r>
        <w:rPr/>
        <w:t>䱣佚뭡䲬㛂숷凂轡彸嚻⬬朩싂쉅卨线쉤㕩歮䭃勎숴쉤넥</w:t>
      </w:r>
      <w:r>
        <w:rPr/>
        <w:t>ⱎ</w:t>
      </w:r>
      <w:r>
        <w:rPr/>
        <w:t>䡋唴㧂⥧橞皬潺慉䑇</w:t>
      </w:r>
      <w:r>
        <w:rPr/>
        <w:t>ꕍ</w:t>
      </w:r>
      <w:r>
        <w:rPr/>
        <w:t>杳쉵玻ㅳ␪╱棂⩋㩙炥䈱䌩㵵㠮㌨礻䏂㤬</w:t>
      </w:r>
      <w:r>
        <w:rPr/>
        <w:t>⡠</w:t>
      </w:r>
      <w:r>
        <w:rPr/>
        <w:t>썃淂숫숻뿂湖占䀸뽹琱摲昱朳</w:t>
      </w:r>
      <w:r>
        <w:rPr/>
        <w:t>ꤪ</w:t>
      </w:r>
      <w:r>
        <w:rPr/>
        <w:t>쉗ꄰ䝘㊣烎低㕪浈晗假㤥쵀䱍</w:t>
      </w:r>
      <w:r>
        <w:rPr/>
        <w:t>ⵉ</w:t>
      </w:r>
      <w:r>
        <w:rPr/>
        <w:t>湤塦䩏㍒쉅⑐堩㡟楴畫숺</w:t>
      </w:r>
      <w:r>
        <w:rPr/>
        <w:t>ꕙ</w:t>
      </w:r>
      <w:r>
        <w:rPr/>
        <w:t>䏂攭⹫⴦䈳╍䚻塙ꥳ恈쉏㘬䇎㚏숳䑺䩰䍸쉅싂塍칃⥲⭘슿㍚㕴┪䝪わ♠⩊쉹뽸䝣䘽牄剗瀹娹䞩塷♫갷⽂旂灀摌〱슥潦䲘칉◂㗂䆩獠汵䮵숽厱⻍璥禱쉤伫쉑♧㪻쉎␯㉋ㄸ㘻㙫</w:t>
      </w:r>
      <w:r>
        <w:rPr/>
        <w:t>ꔊ</w:t>
      </w:r>
      <w:r>
        <w:rPr/>
        <w:t>偢깦婷唨ㄹ繇佁ꅚ泂迂廂㙹쉎嫂싂⑉嘩쉋䔺갸⬦栣쉡煠畲绂姂㯂쉴곂Ⓜ䥇</w:t>
      </w:r>
      <w:r>
        <w:rPr/>
        <w:t>ꥊ</w:t>
      </w:r>
      <w:r>
        <w:rPr/>
        <w:t>䵕橳</w:t>
      </w:r>
      <w:r>
        <w:rPr/>
        <w:t>ꕤ</w:t>
      </w:r>
      <w:r>
        <w:rPr/>
        <w:t>杶漲쉧䌪䌷怩䌯쉨繌뗃䅑媵⍔楘</w:t>
      </w:r>
      <w:r>
        <w:rPr/>
        <w:t>ꕹ</w:t>
      </w:r>
      <w:r>
        <w:rPr/>
        <w:t>㐹敁杇侱⽯帶杊㍎挲呀꥖䋂㊵┳枬㑺䦥䕪頷䞩쉔</w:t>
      </w:r>
      <w:r>
        <w:rPr/>
        <w:t>ⵞ</w:t>
      </w:r>
      <w:r>
        <w:rPr/>
        <w:t>긣㕱䴩䌳딵睄瀤⩑⨦슻挰毂奕㤷◂㢩⨰ꄷ⭲含颿</w:t>
      </w:r>
      <w:r>
        <w:rPr/>
        <w:t>ꔲ⦏</w:t>
      </w:r>
      <w:r>
        <w:rPr/>
        <w:t>疻凂囂⯂</w:t>
      </w:r>
      <w:r>
        <w:rPr/>
        <w:t>ꕶ</w:t>
      </w:r>
      <w:r>
        <w:rPr/>
        <w:t>佟潃쉗쵅촫婯䉱慎偞츱磂湖䀨䞥</w:t>
      </w:r>
      <w:r>
        <w:rPr/>
        <w:t>ⴷ</w:t>
      </w:r>
      <w:r>
        <w:rPr/>
        <w:t>䡄䦮㶮㔫䡗녈啠僂瀤䔷啡㨲睦꥚쉦㬱싂䵾⛂</w:t>
      </w:r>
      <w:r>
        <w:rPr/>
        <w:t>ꤳ</w:t>
      </w:r>
      <w:r>
        <w:rPr/>
        <w:t>䑴ꄪ⩾唥䅵縳嘺䰳䅰桖佡⫍♔猤⩘睢戰䇂㶬穄乁敤㥅꺮乐싂쉬썤摲殿佂⭸煨梵쵄쉚䡀䉥䕇欷咏㄰玘⺬䅠☣䭋숻祈䝠䅹杯㝞䠩㜦碿瀨㌬幎炿䆱䡯칶䳂꥾Ⓜ</w:t>
      </w:r>
      <w:r>
        <w:rPr/>
        <w:t>Ⱪ</w:t>
      </w:r>
      <w:r>
        <w:rPr/>
        <w:t>㐻啃쉘捳␪敉쉩슮戽땒깇乳숤㧃泂碏灧㑙썦♥땱쉀싂싍ノ㩶奐勂䭴쏂⭱湒ꎿ垻繘慏匪䵢淎木數⸣⻂剾㶩㝠湄뼶偂䬬䙕ꅸ쉂쉚䲻╟幵숩眨숫⭟숥倽⮘彸㙮쉧碏⭘숹垬걯空坞䩍橚녖䷎㉁뽒痂縲湊뮡濎⥙</w:t>
      </w:r>
      <w:r>
        <w:rPr/>
        <w:t>꧂</w:t>
      </w:r>
      <w:r>
        <w:rPr/>
        <w:t>嫂슱慒⺣頹⹗吱囂㍧硚쎻썬⮥䩀</w:t>
      </w:r>
      <w:r>
        <w:rPr/>
        <w:t>ⱒ</w:t>
      </w:r>
      <w:r>
        <w:rPr/>
        <w:t>㕋⦡剎ガ疻朥㕧㜴숶㯂偎癋灴玱딶㴬御焩䀸婃伽䱴暮ㄲ兄♌뮮칆䱡乓係䬸懍枩䤬쉀⩓恧㘸䃂</w:t>
      </w:r>
      <w:r>
        <w:rPr/>
        <w:t>ꦣ</w:t>
      </w:r>
      <w:r>
        <w:rPr/>
        <w:t>䡤坁쉊杗㝬㑃獩䅃奞㑢倶颵幪䜺믂䭩氽</w:t>
      </w:r>
      <w:r>
        <w:rPr/>
        <w:t>ꗂ</w:t>
      </w:r>
      <w:r>
        <w:rPr/>
        <w:t>䛂긲ㆱ갱츤</w:t>
      </w:r>
      <w:r>
        <w:rPr/>
        <w:t>ⶥ</w:t>
      </w:r>
      <w:r>
        <w:rPr/>
        <w:t>珂䍭㕍䰻노⩸ꍨ畸㠲㨹䌬⽁㡭彲⛂쉫⪏⩂䶱ꌪ煖咮渣⑎䁐〈楟啀塣烂䃎⩪쉶擂㥞づ췂児亣㞩╅祟洪쏃疿㡙㜸晚轤⍨⩐繸丯兯轮걋ꄸㅁꥡ愦汩</w:t>
      </w:r>
      <w:r>
        <w:rPr/>
        <w:t>ⴱ</w:t>
      </w:r>
      <w:r>
        <w:rPr/>
        <w:t>촣⫃捗䕀ꍖ恧쉌싂涣쉏楖沬㟂喵䅟쵩爴偓㍫⫂兏歹⩐⬷坴搳枵촰㶩ガ汙䠦</w:t>
      </w:r>
      <w:r>
        <w:rPr/>
        <w:t>⡤</w:t>
      </w:r>
      <w:r>
        <w:rPr/>
        <w:t>䁂摡</w:t>
      </w:r>
      <w:r>
        <w:rPr/>
        <w:t>ꤻ</w:t>
      </w:r>
      <w:r>
        <w:rPr/>
        <w:t>㉧䙳灧戴</w:t>
      </w:r>
      <w:r>
        <w:rPr/>
        <w:t>ꕓ</w:t>
      </w:r>
      <w:r>
        <w:rPr/>
        <w:t>䡌幓䛎㝫쌵⌫⛎汘妬噆숸㩣昣䤱ꍮ숸哂⒏牱꥚噪츽楰숶♶</w:t>
      </w:r>
      <w:r>
        <w:rPr/>
        <w:t>⡖</w:t>
      </w:r>
      <w:r>
        <w:rPr/>
        <w:t>䡦剦帩쉤걆䵅䙣䝊쉬㟍晒⸻숊䕂⍚瘻습绂놮慩痂灷乐㋂疘쉒쵀縷㑨곂䔥䰺䟍</w:t>
      </w:r>
      <w:r>
        <w:rPr/>
        <w:t>Ⱡ</w:t>
      </w:r>
      <w:r>
        <w:rPr/>
        <w:t>杲氺渻猸泂⹋䑆ꥳ㈺佹獀䱨쉰㍕䑓♹车깣偆祵쉳⍠煌暬땳琭㫂奆乢厬㝎㎡䥀ꍃ䇂쉍♓㋃숪⏂壂쉮沵䭕浂泂</w:t>
      </w:r>
      <w:r>
        <w:rPr/>
        <w:t>⠳␽</w:t>
      </w:r>
      <w:r>
        <w:rPr/>
        <w:t>縭⌰䝆㭐媮煪繉⌴◂彯痂䴸儵녧쉺㣂犩顺櫂㉳牧</w:t>
      </w:r>
      <w:r>
        <w:rPr/>
        <w:t>ꦩ</w:t>
      </w:r>
      <w:r>
        <w:rPr/>
        <w:t>걌甭慗䝑쉁䐬㵚颣坦涩氺捷渫㡀刯丸渻妻㦥㥩洤㡠壂㙣⨻䝥嘻绂浍䓂䑀ꎻ區ꆣ丶䤪晊㐥⥲㡣⼶⩍牨䙉亮긳ꥬ⍙楒쎣頴㞥</w:t>
      </w:r>
      <w:r>
        <w:rPr/>
        <w:t>Ȿ</w:t>
      </w:r>
      <w:r>
        <w:rPr/>
        <w:t>捭㥁噊坙奶ꌻ即기欺쌸煪牡䡧䭉偉♀呪䑉扟╾䙈恤㘽穹硫硠⨤㍠䘱ꥺ싂潚兖形㎱ꥶ䮮劬⩌䖵漤䆵칌⪏숦浗亘浘䗂⪱术係姎サ㭱桙掩捌燂칮礭숫浱秂幙硯搣慔瓂㕠䘬숨䍥슡ㅰ⤷栶╘㩵䶬党炻捤</w:t>
      </w:r>
      <w:r>
        <w:rPr/>
        <w:t>ꗂ⏂</w:t>
      </w:r>
      <w:r>
        <w:rPr/>
        <w:t>싂㔭卲⛂䁔⍁〨춻</w:t>
      </w:r>
      <w:r>
        <w:rPr/>
        <w:t>ⴷ</w:t>
      </w:r>
      <w:r>
        <w:rPr/>
        <w:t>㙱㑕迂歆潆縦</w:t>
      </w:r>
      <w:r>
        <w:rPr/>
        <w:t>꧂</w:t>
      </w:r>
      <w:r>
        <w:rPr/>
        <w:t>縷暿⌴싂㜵窻꥚㔫쵱呕測栻硭⸺⏂⭤㵲</w:t>
      </w:r>
      <w:r>
        <w:rPr/>
        <w:t>ꕉ</w:t>
      </w:r>
      <w:r>
        <w:rPr/>
        <w:t>漨じ쉠唪츫桲沬싎操ꇂ兮啺埂㯂츣</w:t>
      </w:r>
      <w:r>
        <w:rPr/>
        <w:t>ꖘ</w:t>
      </w:r>
      <w:r>
        <w:rPr/>
        <w:t>㴪杺嗍䉸䗂冬潏埂쉂쵠特拂毂噦慣练䶣䠬</w:t>
      </w:r>
      <w:r>
        <w:rPr/>
        <w:t>ⲩ</w:t>
      </w:r>
      <w:r>
        <w:rPr/>
        <w:t>쉍싂넸竎佊녃歐</w:t>
      </w:r>
      <w:r>
        <w:rPr/>
        <w:t>ꖏ</w:t>
      </w:r>
      <w:r>
        <w:rPr/>
        <w:t>쉳⏂⩗〺쉊♟挵畾敠䁔刺佅倨夻輦䣍轇擂숥떩⩪슡匴㕰橷䝰儭扑䕣㙂ㆡ狂쉷畫渵⫂䙨쉶⴬ꅙ㘩숴埍㕥栩ꥳ숥壎</w:t>
      </w:r>
      <w:r>
        <w:rPr/>
        <w:t>ⷃ꧂</w:t>
      </w:r>
      <w:r>
        <w:rPr/>
        <w:t>怤愥凂싂填兏嚘䌸割</w:t>
      </w:r>
      <w:r>
        <w:rPr/>
        <w:t>ꤲ</w:t>
      </w:r>
      <w:r>
        <w:rPr/>
        <w:t>䙮㥺坠磂䦱䭯숬땾⌸穫垬眪繱枩숣䁰䭥惂</w:t>
      </w:r>
      <w:r>
        <w:rPr/>
        <w:t>ꦡ</w:t>
      </w:r>
      <w:r>
        <w:rPr/>
        <w:t>䘲呅</w:t>
      </w:r>
      <w:r>
        <w:rPr/>
        <w:t>ⲱ</w:t>
      </w:r>
      <w:r>
        <w:rPr/>
        <w:t>기䉇⸤瞱氹쉱</w:t>
      </w:r>
      <w:r>
        <w:rPr/>
        <w:t>ꦱ⭵</w:t>
      </w:r>
      <w:r>
        <w:rPr/>
        <w:t>狂⩙⭯䔹⑭쵐㥠</w:t>
      </w:r>
      <w:r>
        <w:rPr/>
        <w:t>ꤰ</w:t>
      </w:r>
      <w:r>
        <w:rPr/>
        <w:t>撩쌻⪡疱瘦䩺썁祅剆挤㑠甹祆䬱㉠纘긭깒咥숭⍭痂㈱夰녀さ꥾㍅泂硍㶣</w:t>
      </w:r>
      <w:r>
        <w:rPr/>
        <w:t>⢩</w:t>
      </w:r>
      <w:r>
        <w:rPr/>
        <w:t>㪮㇂⥁李䠮楚〶晁䠦㗂㐨숴♵縯뽅歡</w:t>
      </w:r>
      <w:r>
        <w:rPr/>
        <w:t>ꔻ┵</w:t>
      </w:r>
      <w:r>
        <w:rPr/>
        <w:t>䤭꺥땲</w:t>
      </w:r>
      <w:r>
        <w:rPr/>
        <w:t>ⶩ</w:t>
      </w:r>
      <w:r>
        <w:rPr/>
        <w:t>㵊쉀牃㷂獖䅋剂䱾䚏䐨曂</w:t>
      </w:r>
      <w:r>
        <w:rPr/>
        <w:t>ꕠ</w:t>
      </w:r>
      <w:r>
        <w:rPr/>
        <w:t>搱♘꥔堥瑳祠媻䵾縭쉀戽昣䀯갫걶琷け副竂촦㩦楄싂쵂</w:t>
      </w:r>
      <w:r>
        <w:rPr/>
        <w:t>ꕞ</w:t>
      </w:r>
      <w:r>
        <w:rPr/>
        <w:t>㙬</w:t>
      </w:r>
      <w:r>
        <w:rPr/>
        <w:t>⠤</w:t>
      </w:r>
      <w:r>
        <w:rPr/>
        <w:t>煨恱⨸㥨⿂辘㮮㚘匴⨬써㒱㊩敃甊婩輹䌷</w:t>
      </w:r>
      <w:r>
        <w:rPr/>
        <w:t>ꕱ</w:t>
      </w:r>
      <w:r>
        <w:rPr/>
        <w:t>纘쉨⽧䅍쏂捐灱湒</w:t>
      </w:r>
      <w:r>
        <w:rPr/>
        <w:t>ⵂ</w:t>
      </w:r>
      <w:r>
        <w:rPr/>
        <w:t>충睅挻</w:t>
      </w:r>
      <w:r>
        <w:rPr/>
        <w:t>Ᵽ</w:t>
      </w:r>
      <w:r>
        <w:rPr/>
        <w:t>慦ぇ</w:t>
      </w:r>
      <w:r>
        <w:rPr/>
        <w:t>⡩</w:t>
      </w:r>
      <w:r>
        <w:rPr/>
        <w:t>轲㜵禘祹</w:t>
      </w:r>
      <w:r>
        <w:rPr/>
        <w:t>⡰♺</w:t>
      </w:r>
      <w:r>
        <w:rPr/>
        <w:t>뽱䯂⛂参쉱縮猺⼫橁숪梡彙䌮櫃</w:t>
      </w:r>
      <w:r>
        <w:rPr/>
        <w:t>ⱍ</w:t>
      </w:r>
      <w:r>
        <w:rPr/>
        <w:t>䑙㉉⨵䱗䨴녎癁⑁䘥圻㣂摤洱碩顑戰⮬싍딽䁅傏䥞䕀☦煘彪氨心䗂</w:t>
      </w:r>
      <w:r>
        <w:rPr/>
        <w:t>꧂</w:t>
      </w:r>
      <w:r>
        <w:rPr/>
        <w:t>昣⍸ꅐ㉸쏂㄰㵙卹䑑숯䩲ㄳ⬭迂䅮勂┱⩂ꍪ␳㢩칆爽쉉쵩⮩摧䒩</w:t>
      </w:r>
      <w:r>
        <w:rPr/>
        <w:t>ꤹ</w:t>
      </w:r>
      <w:r>
        <w:rPr/>
        <w:t>攨뗂싂柂⨮慵畊ㆱ咵ꥢ⦘沬咩⬪刲繯ꍬ慏䥥</w:t>
      </w:r>
      <w:r>
        <w:rPr/>
        <w:t>ꕏ</w:t>
      </w:r>
      <w:r>
        <w:rPr/>
        <w:t>⾘╆焲䊩狂⥏껍㤦櫂䤵活䌵湷䛂㏂氽◂䙦䧂숣橡쏂䑘䞣偵㶘梘촮숪⑃⽃奲㬹㝀昰㭙廂칀⹺쵞⨹습</w:t>
      </w:r>
      <w:r>
        <w:rPr/>
        <w:t>ꕁ</w:t>
      </w:r>
      <w:r>
        <w:rPr/>
        <w:t>㙥⪮⎬燂へ쉬位夰쉹쉡䵚뾱圵ヂ⑉䭐流ㄻ</w:t>
      </w:r>
      <w:r>
        <w:rPr/>
        <w:t>⣂</w:t>
      </w:r>
      <w:r>
        <w:rPr/>
        <w:t>䨦睌懂㡬겥칒촺딥搥쉹䩾ㅯ恌浾朥轍湍䍃健嗂䷂㩒⤲癉側䤪숳嗎ㄻꆘ搮숬煍쉐컂숹輰晌哂戬扬伱六轈琯匪徿杲顺牮⩵晈</w:t>
      </w:r>
      <w:r>
        <w:rPr/>
        <w:t>⠨</w:t>
      </w:r>
      <w:r>
        <w:rPr/>
        <w:t>㑃弪䰦㩏♌冬⫂깯竂畗呶桱稤㓂ꅠ㵫㥫⺩깲久㙲ㅺ敥噟縱⩺䡬</w:t>
      </w:r>
      <w:r>
        <w:rPr/>
        <w:t>ꦏ</w:t>
      </w:r>
      <w:r>
        <w:rPr/>
        <w:t>牟꥘싂獗噄剾뮘⫂噾싃䡂㢏掻쉥晱췍䈩䅪䥆쉸㋂녍쉖㚬椪ぢ瑮桊䉢伥掬掣䨴淂⭊墩⍨優桬㌵轹〈慎壂쉉扡瀲ꄭ㙁㝁䵤㈴뭇縩⻂</w:t>
      </w:r>
      <w:r>
        <w:rPr/>
        <w:t>ⰱ</w:t>
      </w:r>
      <w:r>
        <w:rPr/>
        <w:t>洵示参䨣㙈넪棂噑⹾泂捔뗍殬橗と祔</w:t>
      </w:r>
      <w:r>
        <w:rPr/>
        <w:t>ꖻ</w:t>
      </w:r>
      <w:r>
        <w:rPr/>
        <w:t>䧃䭩⤤灗䈥乀ㅲ㝢ꍌ쉄</w:t>
      </w:r>
      <w:r>
        <w:rPr/>
        <w:t>ⱨ</w:t>
      </w:r>
      <w:r>
        <w:rPr/>
        <w:t>輲꺻숥⩑䥷땖祴㙭䥸ヂ싂⑕넭땔堺ヂ犏梬恵䉚搸劵匷兂뭅䲻썗걀䎬獦轳敞뾵橓㍂⥋䅙싂쉡䥡堩䦿⍟㙞㯂딪兡爪䄽癞睑⛂쉬恹䱤旂噭㜦㯂껂㷂䗂歴湞</w:t>
      </w:r>
      <w:r>
        <w:rPr/>
        <w:t>ⱳ</w:t>
      </w:r>
      <w:r>
        <w:rPr/>
        <w:t>忂숩</w:t>
      </w:r>
      <w:r>
        <w:rPr/>
        <w:t>꤯</w:t>
      </w:r>
      <w:r>
        <w:rPr/>
        <w:t>䓂盂쉳橯轵桌</w:t>
      </w:r>
      <w:r>
        <w:rPr/>
        <w:t>ⵣ</w:t>
      </w:r>
      <w:r>
        <w:rPr/>
        <w:t>琽愪幬㈪祶琪ꌲ〩䐯⌭祾嫂带</w:t>
      </w:r>
      <w:r>
        <w:rPr/>
        <w:t>⡇</w:t>
      </w:r>
      <w:r>
        <w:rPr/>
        <w:t>쉄싍숭瓍䝦㬹棂넳䩆쉠⺬㩏</w:t>
      </w:r>
      <w:r>
        <w:rPr/>
        <w:t>ꔲ</w:t>
      </w:r>
      <w:r>
        <w:rPr/>
        <w:t>晟噄꥘輶뼣䬷䵸杭䏂彥婅쉱뿂唶치灁뽇슬杇</w:t>
      </w:r>
      <w:r>
        <w:rPr/>
        <w:t>⡦</w:t>
      </w:r>
      <w:r>
        <w:rPr/>
        <w:t>獸갷ふ⹒갨䉅坌挫浉玥塷▵⒩煀땍偘</w:t>
      </w:r>
      <w:r>
        <w:rPr/>
        <w:t>ꥅ</w:t>
      </w:r>
      <w:r>
        <w:rPr/>
        <w:t>䝪걞Ⓝ⩊皘춬䱳擂⫂捙恙犏䑎䙔ꍑ㎻痂걦祲⌱⪿ꌫ</w:t>
      </w:r>
      <w:r>
        <w:rPr/>
        <w:t>ꥋ</w:t>
      </w:r>
      <w:r>
        <w:rPr/>
        <w:t>쉬佧圊〪⍩썹䳂⽋쌷忎淂吺䠥쉀⽳焪숴繀囍䭇⿂䉈갲暣츥</w:t>
      </w:r>
      <w:r>
        <w:rPr/>
        <w:t>ⱏ</w:t>
      </w:r>
      <w:r>
        <w:rPr/>
        <w:t>飂䳂뾱䕒⨥쉊喿碩噫㎩숹쉂썔걣祟穁쉊쉒慘녴煎쉇䤸摇頹쉇㈺帩㎮牞疘䗂썅硟迂⼬쉭쵳㵞灲ꎏ</w:t>
      </w:r>
      <w:r>
        <w:rPr/>
        <w:t>Ⱶ</w:t>
      </w:r>
      <w:r>
        <w:rPr/>
        <w:t>䜳ꍖ扦佱癌</w:t>
      </w:r>
      <w:r>
        <w:rPr/>
        <w:t>⢏</w:t>
      </w:r>
      <w:r>
        <w:rPr/>
        <w:t>숴僂쉰奤㩊义⍮슘杏畅숦습䏂ㅂ慇爸坉</w:t>
      </w:r>
      <w:r>
        <w:rPr/>
        <w:t>⡯⩏┶</w:t>
      </w:r>
      <w:r>
        <w:rPr/>
        <w:t>곂楴숪칆爯㜬</w:t>
      </w:r>
      <w:r>
        <w:rPr/>
        <w:t>ꕠ</w:t>
      </w:r>
      <w:r>
        <w:rPr/>
        <w:t>奠慉咿汞禘怵㵬␸ギ┰⍎揂つ癅䗂㥫殻ꌪ繨揂圦坢獆䅮晪癡片嗂⩞橄㧂摬</w:t>
      </w:r>
      <w:r>
        <w:rPr/>
        <w:t>ꕑ</w:t>
      </w:r>
      <w:r>
        <w:rPr/>
        <w:t>擂땎ꇎ䱬繪쉞硤幙ꌯ浱沥佤춏瑷♗稰輱颵汉䩣⭕牒⥏쏂⥊䩸껍䀯彺剥报䫂쉺ㄪ旂┽ぉ婌</w:t>
      </w:r>
      <w:r>
        <w:rPr/>
        <w:t>⡇</w:t>
      </w:r>
      <w:r>
        <w:rPr/>
        <w:t>剃</w:t>
      </w:r>
      <w:r>
        <w:rPr/>
        <w:t>꤫</w:t>
      </w:r>
      <w:r>
        <w:rPr/>
        <w:t>䭕ㄺ⽬</w:t>
      </w:r>
      <w:r>
        <w:rPr/>
        <w:t>ⵒ</w:t>
      </w:r>
      <w:r>
        <w:rPr/>
        <w:t>⼩儭쉟쉥䵙촴獒쉅櫂珂䵩娫㕰쉾凂顲飂뽂䭊㵶歲䱬伵摭䂮甹㨴䝦걯浖㟂㎱楗▱⨺䔭䙳㦥䅆뭸畡灡剺別뽨䡴</w:t>
      </w:r>
      <w:r>
        <w:rPr/>
        <w:t>ꤣ</w:t>
      </w:r>
      <w:r>
        <w:rPr/>
        <w:t>뗂濎</w:t>
      </w:r>
      <w:r>
        <w:rPr/>
        <w:t>ⷎ</w:t>
      </w:r>
      <w:r>
        <w:rPr/>
        <w:t>㠷㉚辱⵮㏍䅧嘹⽒</w:t>
      </w:r>
      <w:r>
        <w:rPr/>
        <w:t>ⰰ</w:t>
      </w:r>
      <w:r>
        <w:rPr/>
        <w:t>楁쉱㷂䝥塍⼦琹⩪싂⶿쉨囂卩佯㣂湫汗溣</w:t>
      </w:r>
      <w:r>
        <w:rPr/>
        <w:t>Ⲯ</w:t>
      </w:r>
      <w:r>
        <w:rPr/>
        <w:t>卞渦䍕㍖쉄숬獴婸䣂␻楣噦癶㭊쵴歩쏂啘浸⪏墮䀨⨥</w:t>
      </w:r>
      <w:r>
        <w:rPr/>
        <w:t>Ⳃ</w:t>
      </w:r>
      <w:r>
        <w:rPr/>
        <w:t>㦘쉕唵轂辮㔽穌⪥겿也洬冿㶵㇂⨸凂嘩冏珂쉭▣땅슻幓顔숰쌩㔥䡬操⽬ꥳ塎╔京쉑潌洨祒</w:t>
      </w:r>
      <w:r>
        <w:rPr/>
        <w:t>ꔳ</w:t>
      </w:r>
      <w:r>
        <w:rPr/>
        <w:t>公싂瑢쉨</w:t>
      </w:r>
      <w:r>
        <w:rPr/>
        <w:t>ⶩ</w:t>
      </w:r>
      <w:r>
        <w:rPr/>
        <w:t>榥쎥⹗噣숷殏剡兡儩쉶䰭슥漺쉓敘</w:t>
      </w:r>
      <w:r>
        <w:rPr/>
        <w:t>ꕙ</w:t>
      </w:r>
      <w:r>
        <w:rPr/>
        <w:t>灘彅쉙</w:t>
      </w:r>
      <w:r>
        <w:rPr/>
        <w:t>ꦥ⩙</w:t>
      </w:r>
      <w:r>
        <w:rPr/>
        <w:t>쉂穌庿▥嘰</w:t>
      </w:r>
      <w:r>
        <w:rPr/>
        <w:t>⣂</w:t>
      </w:r>
      <w:r>
        <w:rPr/>
        <w:t>㉣噥</w:t>
      </w:r>
      <w:r>
        <w:rPr/>
        <w:t>ⶣ</w:t>
      </w:r>
      <w:r>
        <w:rPr/>
        <w:t>硺癫欯뇂杏凂䰹ㄯ楒棂싂ꅫ㧂쉀咩煵潅祶呟쎩恍瘪</w:t>
      </w:r>
      <w:r>
        <w:rPr/>
        <w:t>ⰳ</w:t>
      </w:r>
      <w:r>
        <w:rPr/>
        <w:t>獧쉫슮琱</w:t>
      </w:r>
      <w:r>
        <w:rPr/>
        <w:t>ꗂ</w:t>
      </w:r>
      <w:r>
        <w:rPr/>
        <w:t>穉凎公桟숵⹧刹츲斱愵쉔獹깩</w:t>
      </w:r>
      <w:r>
        <w:rPr/>
        <w:t>ⷂ</w:t>
      </w:r>
      <w:r>
        <w:rPr/>
        <w:t>ꥢ</w:t>
      </w:r>
      <w:r>
        <w:rPr/>
        <w:t>Ⳃ⩙</w:t>
      </w:r>
      <w:r>
        <w:rPr/>
        <w:t>车汎숫煍轸습쉟氣쉪墩딳㢬㦮뽉戥顣氹㉦灘⌻</w:t>
      </w:r>
      <w:r>
        <w:rPr/>
        <w:t>ⴤ⍋</w:t>
      </w:r>
      <w:r>
        <w:rPr/>
        <w:t>浖樨䟂</w:t>
      </w:r>
      <w:r>
        <w:rPr/>
        <w:t>⡒</w:t>
      </w:r>
      <w:r>
        <w:rPr/>
        <w:t>䀲걷</w:t>
      </w:r>
      <w:r>
        <w:rPr/>
        <w:t>Ɱ</w:t>
      </w:r>
      <w:r>
        <w:rPr/>
        <w:t>쉇嫂촨桵㍈쉺挰䑣呯춣佉ꅢ弽仂桳烂灯쉊砣渭䋎뗂⩆쉣⹓⩕潌竂䀭䔬</w:t>
      </w:r>
      <w:r>
        <w:rPr/>
        <w:t>ꥊ</w:t>
      </w:r>
      <w:r>
        <w:rPr/>
        <w:t>쉖ぞ䥘㇂䍘䔶䅚扄椸쉺⾵㨺戩硊녭乀숥祷쉕㶏㮵㯂䵺摸㴶烂㯂썙呬㍳숩䁣쌣漯뭌쎥</w:t>
      </w:r>
      <w:r>
        <w:rPr/>
        <w:t>Ⱜ</w:t>
      </w:r>
      <w:r>
        <w:rPr/>
        <w:t>슣梥숳畴숱塓廂㩬矂輳乮녰婌⭰縳朽㬊颡䉸䰱㙺湢䩞倣</w:t>
      </w:r>
      <w:r>
        <w:rPr/>
        <w:t>⡾</w:t>
      </w:r>
      <w:r>
        <w:rPr/>
        <w:t>伲㩟䀯汨⑑슥樨䌴䴮ꏂ곂⥸䰦⽵쉈䁑矂ꌳ</w:t>
      </w:r>
      <w:r>
        <w:rPr/>
        <w:t>⡴</w:t>
      </w:r>
      <w:r>
        <w:rPr/>
        <w:t>쉰愱</w:t>
      </w:r>
      <w:r>
        <w:rPr/>
        <w:t>ꕇ</w:t>
      </w:r>
      <w:r>
        <w:rPr/>
        <w:t>敬役䕵䵆抵挵뿎䂘乖⴯祑縶祷殻杊癩幓仂슬쉀⨫㍀畨䝈㫃䤮瞵㢥⥧뽢뭈㕪杅䙳䩑</w:t>
      </w:r>
      <w:r>
        <w:rPr/>
        <w:t>⠱</w:t>
      </w:r>
      <w:r>
        <w:rPr/>
        <w:t>傏㡐倨♇넰</w:t>
      </w:r>
      <w:r>
        <w:rPr/>
        <w:t>ⴺ⫍ⷎ</w:t>
      </w:r>
      <w:r>
        <w:rPr/>
        <w:t>슮㊘ꥪ亘呸甭轫ꅟ䕇썸䟂㭒ヂ䉌浦</w:t>
      </w:r>
      <w:r>
        <w:rPr/>
        <w:t>⡞</w:t>
      </w:r>
      <w:r>
        <w:rPr/>
        <w:t>䑉⽣䰫㥄帹偁싂浂欷柎㙪</w:t>
      </w:r>
      <w:r>
        <w:rPr/>
        <w:t>ⱃ</w:t>
      </w:r>
      <w:r>
        <w:rPr/>
        <w:t>ꤨ</w:t>
      </w:r>
      <w:r>
        <w:rPr/>
        <w:t>ぶ싂䕬煆濃剹⵳㴶䁍檩晅別眣䞩ㅋ</w:t>
      </w:r>
      <w:r>
        <w:rPr/>
        <w:t>ꤳ</w:t>
      </w:r>
      <w:r>
        <w:rPr/>
        <w:t>䩣뾏児佭㩵兗슮깵扦뇍뭕</w:t>
      </w:r>
      <w:r>
        <w:rPr/>
        <w:t>ⵅ</w:t>
      </w:r>
      <w:r>
        <w:rPr/>
        <w:t>繩ㅅ噐洶㟂祳橾是䷂㭁믎</w:t>
      </w:r>
      <w:r>
        <w:rPr/>
        <w:t>Ⱡ</w:t>
      </w:r>
      <w:r>
        <w:rPr/>
        <w:t>쉹</w:t>
      </w:r>
      <w:r>
        <w:rPr/>
        <w:t>ⵠ</w:t>
      </w:r>
      <w:r>
        <w:rPr/>
        <w:t>숲쉚椲</w:t>
      </w:r>
      <w:r>
        <w:rPr/>
        <w:t>ꥁ</w:t>
      </w:r>
      <w:r>
        <w:rPr/>
        <w:t>䭧ꅐ㐻兢쉚久ꌬ컂猬獳껃묳숥傻潞⎩汋瑔㐰쉐쉊乀긪䛂녳⨲뽚汍捙㡊癔囂⾏獬牄⑭䅂党灋穑곂劏祷⩭扡址</w:t>
      </w:r>
      <w:r>
        <w:rPr/>
        <w:t>ꔩ</w:t>
      </w:r>
      <w:r>
        <w:rPr/>
        <w:t>㥣矍暏㝊慶癅〪瑦湋뿂䥢彡嗍䩒䍱竎䷂뇂쉱䍯싂䝑숰恰瘴┪㙅湯欮췂灦㪵ꍦ⎏</w:t>
      </w:r>
      <w:r>
        <w:rPr/>
        <w:t>ⳃ</w:t>
      </w:r>
      <w:r>
        <w:rPr/>
        <w:t>ꔨ</w:t>
      </w:r>
      <w:r>
        <w:rPr/>
        <w:t>㈯䁍⽨쉋㭹䀣倪깂䰳兎쉟奏㡥䙱溣硥ꥭ싂䥃娬制ꅁ壂恢瑦兪㬽쉶揂</w:t>
      </w:r>
      <w:r>
        <w:rPr/>
        <w:t>ꤦ</w:t>
      </w:r>
      <w:r>
        <w:rPr/>
        <w:t>擂⽦盍䙺廂瞬擂噀抵䁮稪䪩䥖䱖슘㔩숹⌫㗂坂⭨갫燂䩤印䀪ㅩ⩫</w:t>
      </w:r>
      <w:r>
        <w:rPr/>
        <w:t>ꥅ</w:t>
      </w:r>
      <w:r>
        <w:rPr/>
        <w:t>㥥숺睅坚䣃㥑愽</w:t>
      </w:r>
      <w:r>
        <w:rPr/>
        <w:t>⠨</w:t>
      </w:r>
      <w:r>
        <w:rPr/>
        <w:t>晓欨䩌뽥㠣</w:t>
      </w:r>
      <w:r>
        <w:rPr/>
        <w:t>ⱑ⥰</w:t>
      </w:r>
      <w:r>
        <w:rPr/>
        <w:t>捄땖숭䅎쉙⌯䅠㤽橷癶⺬䑃塞剤</w:t>
      </w:r>
      <w:r>
        <w:rPr/>
        <w:t>ⵐ</w:t>
      </w:r>
      <w:r>
        <w:rPr/>
        <w:t>䶡슱㭍㬮睕슩</w:t>
      </w:r>
      <w:r>
        <w:rPr/>
        <w:t>ⱒ</w:t>
      </w:r>
      <w:r>
        <w:rPr/>
        <w:t>噑啙慎窬浾䱓⻂</w:t>
      </w:r>
      <w:r>
        <w:rPr/>
        <w:t>Ⱕ</w:t>
      </w:r>
      <w:r>
        <w:rPr/>
        <w:t>滂䣂깩墩걷⭚祎扏塙恹쉺砫걺㡯ㄵ䱤떣㗂捸⽆整䠲椲䌸싂煾䃂</w:t>
      </w:r>
      <w:r>
        <w:rPr/>
        <w:t>ⶱ</w:t>
      </w:r>
      <w:r>
        <w:rPr/>
        <w:t>䊻剫슏</w:t>
      </w:r>
      <w:r>
        <w:rPr/>
        <w:t>Ⳃ</w:t>
      </w:r>
      <w:r>
        <w:rPr/>
        <w:t>夰乂㷂堵㡥慞噗輲쵞汤燂⥴幮䔱뾩䁺奈楫␹漵擂愽爴輷⸴淂⾻䷂숶⌻梩刱破穚⪩</w:t>
      </w:r>
      <w:r>
        <w:rPr/>
        <w:t>Ⳏ</w:t>
      </w:r>
      <w:r>
        <w:rPr/>
        <w:t>㵓㡎䩤▩</w:t>
      </w:r>
      <w:r>
        <w:rPr/>
        <w:t>⠱</w:t>
      </w:r>
      <w:r>
        <w:rPr/>
        <w:t>幮䡢だ䭞飂堤㙀䬪⩨輺ꅆ♁슩䑘⩕㨪汐繖抣⽍⭊㊬㒣쉞ꅀ싂元穰杅⭫쉫灍싂쉕繖璻䢮狂瓂䏂惍硇⍚䁍橷⥢䄥</w:t>
      </w:r>
      <w:r>
        <w:rPr/>
        <w:t>ꤶ</w:t>
      </w:r>
      <w:r>
        <w:rPr/>
        <w:t>猦啣犿泂㍘嗃쉅ꅴ桫厡慂</w:t>
      </w:r>
      <w:r>
        <w:rPr/>
        <w:t>⡦</w:t>
      </w:r>
      <w:r>
        <w:rPr/>
        <w:t>䏂㴺咘䍆䖥䈻슩캡䡯䟂杪쉐䙴畷硇췍㩀䭒庥楡歉偠儸硟ㅈ䀰곎涱썙⽞</w:t>
      </w:r>
      <w:r>
        <w:rPr/>
        <w:t>ⵏ</w:t>
      </w:r>
      <w:r>
        <w:rPr/>
        <w:t>䅬쉅겱슘栨埃</w:t>
      </w:r>
      <w:r>
        <w:rPr/>
        <w:t>ꥃ</w:t>
      </w:r>
      <w:r>
        <w:rPr/>
        <w:t>ꍆ␫쉞婏넊晗⹷摘촪漪䍧쉃쉁䡗⪵꥖洱嫍캩┪楧䭒旂땶숶</w:t>
      </w:r>
      <w:r>
        <w:rPr/>
        <w:t>ꕁ</w:t>
      </w:r>
      <w:r>
        <w:rPr/>
        <w:t>㡋숥긵琫숻䉓떬䵥煤獔ꥦ斥㖿灌夬䩇쉮쉠坤⭰숻坆쉇兢灩㡄㤳䯃칷♾䍰䅭曎祎䅅</w:t>
      </w:r>
      <w:r>
        <w:rPr/>
        <w:t>⡋</w:t>
      </w:r>
      <w:r>
        <w:rPr/>
        <w:t>厘䵗㬭</w:t>
      </w:r>
      <w:r>
        <w:rPr/>
        <w:t>⠯</w:t>
      </w:r>
      <w:r>
        <w:rPr/>
        <w:t>硋䉾敌㉈츰⨬䓂橁숣䝶쉎䌪쵃轣祏⎏䥷劵捪숮稪㨸椥彇䐰湞攵睘♥</w:t>
      </w:r>
      <w:r>
        <w:rPr/>
        <w:t>⡁</w:t>
      </w:r>
      <w:r>
        <w:rPr/>
        <w:t>偶瑩╠楟⍦潾〬纵슱淂⨭棂싂楩쉫㬤ꇍ迂批汍偤䥙洰⤱촬촶䙡⽀䲥戸浹奌稣忂潠幥懂婁䥏㚣圸喻擂㙍䇂㢘ꥮ쌲䊬㥐䈵䢻頥꺡捹牖徘婈浩睑</w:t>
      </w:r>
      <w:r>
        <w:rPr/>
        <w:t>Ⳃ</w:t>
      </w:r>
      <w:r>
        <w:rPr/>
        <w:t>剕걨砫쉏磂</w:t>
      </w:r>
      <w:r>
        <w:rPr/>
        <w:t>ꤷ</w:t>
      </w:r>
      <w:r>
        <w:rPr/>
        <w:t>䩣뇃숺</w:t>
      </w:r>
      <w:r>
        <w:rPr/>
        <w:t>Ⱜ⨻</w:t>
      </w:r>
      <w:r>
        <w:rPr/>
        <w:t>礫⨭䱁䰻帲쉄㌮佋唴⤱㉍側쉧ㅷ碩숬숪숣㙌弲쉟썓䁍쏂䶘䳂쉔元䱳쉥亿䔯神쉃츶㔯ꍫ獉ꍕ婞剴櫂⭳㚡ィꍦ䬱滂</w:t>
      </w:r>
      <w:r>
        <w:rPr/>
        <w:t>⠣</w:t>
      </w:r>
      <w:r>
        <w:rPr/>
        <w:t>쉃恔숬婎徘扞㴣</w:t>
      </w:r>
      <w:r>
        <w:rPr/>
        <w:t>ⱀ</w:t>
      </w:r>
      <w:r>
        <w:rPr/>
        <w:t>쉗繠拂䲵㬬♬恟灁쉹쌨</w:t>
      </w:r>
      <w:r>
        <w:rPr/>
        <w:t>⠽</w:t>
      </w:r>
      <w:r>
        <w:rPr/>
        <w:t>쉊⸭琸☲呧偃佘止㙴㤻ㅏ䷂橊</w:t>
      </w:r>
      <w:r>
        <w:rPr/>
        <w:t>ⳃ</w:t>
      </w:r>
      <w:r>
        <w:rPr/>
        <w:t>컂쎩㑺嘯厮䪿听갮</w:t>
      </w:r>
      <w:r>
        <w:rPr/>
        <w:t>ꖵ</w:t>
      </w:r>
      <w:r>
        <w:rPr/>
        <w:t>ꇂꥳ帽걧唶牆卪勂㌫懂껍㘭숰椵쉆兄ꥢ⧂녒杏깲槍煥촶拂⚏塬뭡敉</w:t>
      </w:r>
      <w:r>
        <w:rPr/>
        <w:t>꧂</w:t>
      </w:r>
      <w:r>
        <w:rPr/>
        <w:t>磂⩃歶</w:t>
      </w:r>
      <w:r>
        <w:rPr/>
        <w:t>ꥏ</w:t>
      </w:r>
      <w:r>
        <w:rPr/>
        <w:t>硞噞㊣슱䦥껂㍴佹슥煵恫硟涩⹈瀷祳껂쉐乲繮䔳⛂纥䢥汤⩋쉌䴶썺䭣晘牧쎡婤♌傻摉ァ쉧</w:t>
      </w:r>
      <w:r>
        <w:rPr/>
        <w:t>Ⱳ</w:t>
      </w:r>
      <w:r>
        <w:rPr/>
        <w:t>晧뭉竎䚵欪健晫슬僂㵲硫녫뭗㨭杄乗ずꍯ勎啮䌹숽夻晗㐮㔻ꥶ〳㘵卭</w:t>
      </w:r>
      <w:r>
        <w:rPr/>
        <w:t>ꕋ</w:t>
      </w:r>
      <w:r>
        <w:rPr/>
        <w:t>숫㡟喡숯꺏㍢繾参摧⫂怽縸䕟彙痂숲⑙硫杚幑䱁浑㝲縭⨹녏쉡⽓ㄴ䢩║䡩</w:t>
      </w:r>
      <w:r>
        <w:rPr/>
        <w:t>ꕒ</w:t>
      </w:r>
      <w:r>
        <w:rPr/>
        <w:t>旂</w:t>
      </w:r>
      <w:r>
        <w:rPr/>
        <w:t>⡂</w:t>
      </w:r>
      <w:r>
        <w:rPr/>
        <w:t>眸꺘䩦䍖为㣂⤨䍣캮뽭숰兔㘭⼷㟂⸰ꍂ恡拍弽䟂幊曂㧂䩁䋂灴彊璮娮╸╬疩⾘匴䵯䇂ꥮ슥䗂</w:t>
      </w:r>
      <w:r>
        <w:rPr/>
        <w:t>⢣</w:t>
      </w:r>
      <w:r>
        <w:rPr/>
        <w:t>䖩㠪晉⑈숤ꎿ㪡</w:t>
      </w:r>
      <w:r>
        <w:rPr/>
        <w:t>Ɫ</w:t>
      </w:r>
      <w:r>
        <w:rPr/>
        <w:t>䣂炩䬯쉣䍵轷㤲㍓겏䒘瀥杇揃</w:t>
      </w:r>
      <w:r>
        <w:rPr/>
        <w:t>ꔩ</w:t>
      </w:r>
      <w:r>
        <w:rPr/>
        <w:t>뽐甶촪壎</w:t>
      </w:r>
      <w:r>
        <w:rPr/>
        <w:t>ꕢ</w:t>
      </w:r>
      <w:r>
        <w:rPr/>
        <w:t>䩔汰㶩售</w:t>
      </w:r>
      <w:r>
        <w:rPr/>
        <w:t>⢮</w:t>
      </w:r>
      <w:r>
        <w:rPr/>
        <w:t>쎏䠱⸽䅗㙶갨頯슿쉕㝓㠻⧂䩺䰪㥊㘶啵䬴㡷</w:t>
      </w:r>
      <w:r>
        <w:rPr/>
        <w:t>ⴸ</w:t>
      </w:r>
      <w:r>
        <w:rPr/>
        <w:t>䵪㷍搤</w:t>
      </w:r>
      <w:r>
        <w:rPr/>
        <w:t>ⱙ</w:t>
      </w:r>
      <w:r>
        <w:rPr/>
        <w:t>䤩</w:t>
      </w:r>
      <w:r>
        <w:rPr/>
        <w:t>Ⳃ</w:t>
      </w:r>
      <w:r>
        <w:rPr/>
        <w:t>쉖䏂⦻户깗侏儯</w:t>
      </w:r>
      <w:r>
        <w:rPr/>
        <w:t>꧂</w:t>
      </w:r>
      <w:r>
        <w:rPr/>
        <w:t>倲숪䥺䡊憻쉰</w:t>
      </w:r>
      <w:r>
        <w:rPr/>
        <w:t>ꦘ</w:t>
      </w:r>
      <w:r>
        <w:rPr/>
        <w:t>㜵⼣䁀戊噣䌪쉪縬땕슣ꍋ㉦䩺긭刻㟃⼱㣂넽灇癨恓祆帣ꥳ㘪쉑哂쌮쵂畱頴▏䉧牐㍾磂䡨䙁⴪亿奈焴抮䉌⒥ꅂ祶䌥眩걟긪깄꥔畡</w:t>
      </w:r>
      <w:r>
        <w:rPr/>
        <w:t>ꔮ⩚</w:t>
      </w:r>
      <w:r>
        <w:rPr/>
        <w:t>䪡博晀ꅦ䝙䝆</w:t>
      </w:r>
    </w:p>
    <w:p>
      <w:pPr>
        <w:pStyle w:val="PreformattedText"/>
        <w:bidi w:val="0"/>
        <w:spacing w:before="0" w:after="0"/>
        <w:jc w:val="left"/>
        <w:rPr/>
      </w:pPr>
      <w:r>
        <w:rPr/>
        <w:t>杖殩ꎘ뽪こ嫍쎵橦汄⭑</w:t>
      </w:r>
      <w:r>
        <w:rPr/>
        <w:t>ꔬ</w:t>
      </w:r>
      <w:r>
        <w:rPr/>
        <w:t>걑啠炱㥊祡</w:t>
      </w:r>
      <w:r>
        <w:rPr/>
        <w:t>ⱳ</w:t>
      </w:r>
      <w:r>
        <w:rPr/>
        <w:t>敘啴慱㬴䅁磃쉷沣幎ㅣ㣂ꅈ쌵㡏</w:t>
      </w:r>
      <w:r>
        <w:rPr/>
        <w:t>⡱</w:t>
      </w:r>
      <w:r>
        <w:rPr/>
        <w:t>愮┺⪬䉙海䉨䕲捎싂漭걃싂</w:t>
      </w:r>
      <w:r>
        <w:rPr/>
        <w:t>ꥈ⥑</w:t>
      </w:r>
      <w:r>
        <w:rPr/>
        <w:t>獲失쉅硐㧂뗎슮슣喣쉩嫂煙捆穆ꥠ漬歺㉧煣颏䗂烂塣䅘</w:t>
      </w:r>
      <w:r>
        <w:rPr/>
        <w:t>⡫</w:t>
      </w:r>
      <w:r>
        <w:rPr/>
        <w:t>繷庮庿숶㝅乱싂弪뭅뭧伤轣㢬</w:t>
      </w:r>
      <w:r>
        <w:rPr/>
        <w:t>ꔥ</w:t>
      </w:r>
      <w:r>
        <w:rPr/>
        <w:t>塸⿍煶瑪吵䑑슩</w:t>
      </w:r>
      <w:r>
        <w:rPr/>
        <w:t>⡸⹧</w:t>
      </w:r>
      <w:r>
        <w:rPr/>
        <w:t>층㫂⽳㴳</w:t>
      </w:r>
      <w:r>
        <w:rPr/>
        <w:t>ⵄ</w:t>
      </w:r>
      <w:r>
        <w:rPr/>
        <w:t>Ᵽ</w:t>
      </w:r>
      <w:r>
        <w:rPr/>
        <w:t>뭋㭸梱⭌녵䨨⯂썣⨰</w:t>
      </w:r>
      <w:r>
        <w:rPr/>
        <w:t>⡾</w:t>
      </w:r>
      <w:r>
        <w:rPr/>
        <w:t>꧂</w:t>
      </w:r>
      <w:r>
        <w:rPr/>
        <w:t>幒杧╥⽐係恍琰숹歁곂嚿싂僂呯♑硌䀮㚡쉩쉔煆猯</w:t>
      </w:r>
      <w:r>
        <w:rPr/>
        <w:t>Ⱓ</w:t>
      </w:r>
      <w:r>
        <w:rPr/>
        <w:t>椴氣</w:t>
      </w:r>
      <w:r>
        <w:rPr/>
        <w:t>ꥂ</w:t>
      </w:r>
      <w:r>
        <w:rPr/>
        <w:t>晲⦿㡖睔ꄨ惂戴쉵쉦ꍄ眴洶烂劵㶿烂汁啨咡䭔穢晇妘竎뭥煃輱䇂振㘩슏桡牾瘴䌱輰昮札䙠砥珂싍搰歕晸⪬汏숬쉐㌣䤫頱♁畡䢬塕䞱⪻穹劻쉄싂쉱竂啞堥捓䮏♚稸㨦幸囂吨縱⩸硎礯⺿䊱祁恴晵</w:t>
      </w:r>
      <w:r>
        <w:rPr/>
        <w:t>Ⱖ</w:t>
      </w:r>
      <w:r>
        <w:rPr/>
        <w:t>숨癹ꍒ惂㉣䝳位싂</w:t>
      </w:r>
      <w:r>
        <w:rPr/>
        <w:t>ꥊ</w:t>
      </w:r>
      <w:r>
        <w:rPr/>
        <w:t>繈쉤</w:t>
      </w:r>
      <w:r>
        <w:rPr/>
        <w:t>꧂</w:t>
      </w:r>
      <w:r>
        <w:rPr/>
        <w:t>깯㝎㞩坺ꍥ卣灖␶ꍄ㦩枱倥慎咻硰恪䕮뽓勂䕮垮쉀禩輥⑋ꅐ漲싂楩捦䦩⌮乁⩏癡楎瞥⪵刷湒瑹쉖걚煮㔸呉슡奌㥌㍎䁞䲮㊘년칈畢灚䁤⒩㝗싂偩䙌䙥</w:t>
      </w:r>
      <w:r>
        <w:rPr/>
        <w:t>ⵡ</w:t>
      </w:r>
      <w:r>
        <w:rPr/>
        <w:t>䨤</w:t>
      </w:r>
      <w:r>
        <w:rPr/>
        <w:t>ꕭ</w:t>
      </w:r>
      <w:r>
        <w:rPr/>
        <w:t>싃獔甦瑅祱⹰</w:t>
      </w:r>
      <w:r>
        <w:rPr/>
        <w:t>ⴲ</w:t>
      </w:r>
      <w:r>
        <w:rPr/>
        <w:t>쉌䨱䉮徥轶术癓绂垩䤬留漺㵁潍싂睡獖枻束強㉀䁢㩃厮桙㙂⩍뭳숶辩</w:t>
      </w:r>
      <w:r>
        <w:rPr/>
        <w:t>⢬⡳</w:t>
      </w:r>
      <w:r>
        <w:rPr/>
        <w:t>ꤥ</w:t>
      </w:r>
      <w:r>
        <w:rPr/>
        <w:t>㥧亻</w:t>
      </w:r>
      <w:r>
        <w:rPr/>
        <w:t>Ɒ</w:t>
      </w:r>
      <w:r>
        <w:rPr/>
        <w:t>뽩㤪灩怤⨤繋唶瑘</w:t>
      </w:r>
      <w:r>
        <w:rPr/>
        <w:t>ꦩ</w:t>
      </w:r>
      <w:r>
        <w:rPr/>
        <w:t>恮䅑㕶䲥涩楧䴮䯂싂䂻截㥋䉋⾥塳㒏䡾묤떵䩍⏂䜵歪⍢噊싍䲮╬噰剡䩩噺执版캱쉞㵈前⽢䛂⭗쉧ㅱ싂檣䭶믎卹單슻쉵娭昽Ⓜ掩呡☸顀〯俍</w:t>
      </w:r>
      <w:r>
        <w:rPr/>
        <w:t>ꤽ</w:t>
      </w:r>
      <w:r>
        <w:rPr/>
        <w:t>쉔䦘䃂朷</w:t>
      </w:r>
      <w:r>
        <w:rPr/>
        <w:t>ꦏ</w:t>
      </w:r>
      <w:r>
        <w:rPr/>
        <w:t>䑑쉳潣熿娭橵楲⨥剄숬㕬㇂㷂削刳ㆥ䙉村坭쵃砵憿畾⏂</w:t>
      </w:r>
      <w:r>
        <w:rPr/>
        <w:t>ꕊ</w:t>
      </w:r>
      <w:r>
        <w:rPr/>
        <w:t>ꇂ捍숺噟槂倫甯席뗂넊䤹⑉猩싂䌷盂䩸摥⫂怨妻弪瘪獳㭟䡌潊䇂嘯桍弨㤸煷⭰汗彁摆劬⎿♒硅䰬彎쉊恡摘⪥㩹顧憿櫎숶䘶</w:t>
      </w:r>
      <w:r>
        <w:rPr/>
        <w:t>ꖬ</w:t>
      </w:r>
      <w:r>
        <w:rPr/>
        <w:t>㑠轢땭</w:t>
      </w:r>
      <w:r>
        <w:rPr/>
        <w:t>⣂</w:t>
      </w:r>
      <w:r>
        <w:rPr/>
        <w:t>컂杗奃佦桃圦숸楍彨</w:t>
      </w:r>
      <w:r>
        <w:rPr/>
        <w:t>ⱌ</w:t>
      </w:r>
      <w:r>
        <w:rPr/>
        <w:t>啍歺숻洯쉰捶婾䳂♌午쎥㵞獥柂輦噬ꥤ恊㉥纬坏쉱</w:t>
      </w:r>
      <w:r>
        <w:rPr/>
        <w:t>ꕤ</w:t>
      </w:r>
      <w:r>
        <w:rPr/>
        <w:t>煹啇䫂塋땒</w:t>
      </w:r>
      <w:r>
        <w:rPr/>
        <w:t>ꤣ</w:t>
      </w:r>
      <w:r>
        <w:rPr/>
        <w:t>愮彄싂䴺浍썂쉢땍畸啳煦⩔䄴晕䡶湾⩕故䭬㍖佣桖畚㭊ꍰ坎渪圭㡉䐹䩊摞⪱⥌⨦䊬쉞乶쉉戴䍞땃塣쉣쉍㑒⹙</w:t>
      </w:r>
      <w:r>
        <w:rPr/>
        <w:t>Ⳃ䷂</w:t>
      </w:r>
      <w:r>
        <w:rPr/>
        <w:t>䞩䇎녷㥴</w:t>
      </w:r>
      <w:r>
        <w:rPr/>
        <w:t>ⷎ</w:t>
      </w:r>
      <w:r>
        <w:rPr/>
        <w:t>纘㝘⭲췂숮숱琪숹</w:t>
      </w:r>
      <w:r>
        <w:rPr/>
        <w:t>꧃</w:t>
      </w:r>
      <w:r>
        <w:rPr/>
        <w:t>椸婣싂彐싎쉓な녩⫂で쉳橞睓쵡⻂眲昴㮣獢떥偢䍖ꅙ뾮獏亣䍐䄬숳医穓▿숻䩅牋쉳欺쉌⛂㜳뗂⍋쉰⩞橵懂曂쉅숣穹扅慌뼦겣㠹녕幰쉄輮べ櫂繄쉲否䋍櫂䠰硯촱听役復㴪婴숹⩥㉩㍆㴴겱噗斘弳幪硨쉁䑡⹧ꇂ瀴迂拎썥䕯坣Ⓜ쉹漥䧍硭㴣㠥㤬猻吣纩䙭㍉쉁</w:t>
      </w:r>
      <w:r>
        <w:rPr/>
        <w:t>⢮</w:t>
      </w:r>
      <w:r>
        <w:rPr/>
        <w:t>슩깒⑸母⚿捸瑩揍飂ꅂ⨰礱灴ꍤ浹卣縮剌</w:t>
      </w:r>
      <w:r>
        <w:rPr/>
        <w:t>ⵇ</w:t>
      </w:r>
      <w:r>
        <w:rPr/>
        <w:t>㘲</w:t>
      </w:r>
      <w:r>
        <w:rPr/>
        <w:t>ꥐ</w:t>
      </w:r>
      <w:r>
        <w:rPr/>
        <w:t>廂湮㫂</w:t>
      </w:r>
      <w:r>
        <w:rPr/>
        <w:t>Ⳃ</w:t>
      </w:r>
      <w:r>
        <w:rPr/>
        <w:t>㝲塨⩺㌳슬싂ꌴ</w:t>
      </w:r>
      <w:r>
        <w:rPr/>
        <w:t>ꖮ</w:t>
      </w:r>
      <w:r>
        <w:rPr/>
        <w:t>曂杭쉤昬⦩촳ꥰ瑢䄪䙘漪㈹뽉䄸☵焺灂</w:t>
      </w:r>
      <w:r>
        <w:rPr/>
        <w:t>ꤦ</w:t>
      </w:r>
      <w:r>
        <w:rPr/>
        <w:t>㠻慐祥冮䓂爮䃂쉴倷掬</w:t>
      </w:r>
      <w:r>
        <w:rPr/>
        <w:t>ꤵ</w:t>
      </w:r>
      <w:r>
        <w:rPr/>
        <w:t>顔媻싂쉂啟梻傩涘剫眥ㅤ쉑伤曂桠僂版憘䥡忂奈ꄬ潮⩄伭╱㜳╀</w:t>
      </w:r>
      <w:r>
        <w:rPr/>
        <w:t>ⶵ</w:t>
      </w:r>
      <w:r>
        <w:rPr/>
        <w:t>愹㈣꥗灓녨쵣䬷飂癴㙓⺘䵸畱⼱䙂こ䎻쉚</w:t>
      </w:r>
      <w:r>
        <w:rPr/>
        <w:t>꧂</w:t>
      </w:r>
      <w:r>
        <w:rPr/>
        <w:t>⡔</w:t>
      </w:r>
      <w:r>
        <w:rPr/>
        <w:t>갵摗幯㗂촩津彮쏂딺永숥矂㮏桢</w:t>
      </w:r>
      <w:r>
        <w:rPr/>
        <w:t>ꕂ⑗</w:t>
      </w:r>
      <w:r>
        <w:rPr/>
        <w:t>䁃棃顬捪輭敁⽳슩䁥睡⑪슩⩢彎狂坞燂쉩䜺轃⒘儻</w:t>
      </w:r>
      <w:r>
        <w:rPr/>
        <w:t>⢣</w:t>
      </w:r>
      <w:r>
        <w:rPr/>
        <w:t>獦眯⩒兊㪻彾輽喡奈㡞搣뭯穉㭢걋梩䩒穀ꥺ䠦獒䠵싎䥺䝡煺瑫庵녨㒮⥪桯싂欻䩉何┴</w:t>
      </w:r>
      <w:r>
        <w:rPr/>
        <w:t>꤯</w:t>
      </w:r>
      <w:r>
        <w:rPr/>
        <w:t>椥㶡唫顋싂䇂亻䚻䕨繋숤摒䀦</w:t>
      </w:r>
      <w:r>
        <w:rPr/>
        <w:t>ꦣ</w:t>
      </w:r>
      <w:r>
        <w:rPr/>
        <w:t>牅呮ㅶ太䷂⻂傡刣噯쉡숰顉嗃漫ꄺ뗂泂㡐⍘擂㡊椯眵䙃⪬㉩坏⛂⻂潕昶煊숱係灣坺싎幙㩁㒿晖䩍䴲椴⍺抣獫啄㊱樊딭⤨뮬㘸恱⫂䡟</w:t>
      </w:r>
      <w:r>
        <w:rPr/>
        <w:t>ⵇ</w:t>
      </w:r>
      <w:r>
        <w:rPr/>
        <w:t>㕕睬瑓쉟㘮也幰乚橇㠬슘樮䴣</w:t>
      </w:r>
      <w:r>
        <w:rPr/>
        <w:t>ⷂ</w:t>
      </w:r>
      <w:r>
        <w:rPr/>
        <w:t>쉦䈲촳⒘쵣㬹迂ㅮ슱咘䗂剳⴨㵆⩳硎瀨婏쵌歾㥰䐽ꅅ䕤㕠䱱싂歷</w:t>
      </w:r>
      <w:r>
        <w:rPr/>
        <w:t>ꗂ</w:t>
      </w:r>
      <w:r>
        <w:rPr/>
        <w:t>㬲㒱㪿㵀▩쎮䁭榻啥橲婯</w:t>
      </w:r>
      <w:r>
        <w:rPr/>
        <w:t>ꕈ</w:t>
      </w:r>
      <w:r>
        <w:rPr/>
        <w:t>睗⸣㵚䳂쉅瘫㌪灙塌䫎䲡扗⑱旂噫娰㵪轺彃灘ꌫ㘬싂斮厱</w:t>
      </w:r>
      <w:r>
        <w:rPr/>
        <w:t>ꤪ</w:t>
      </w:r>
      <w:r>
        <w:rPr/>
        <w:t>㕧⽢⤩ㄬ⹕썲䙨썭檏㭙묪秂뇂숱轌幀太㭏쉣␤ꍾ栵뼲が憮䙄嗂癣</w:t>
      </w:r>
      <w:r>
        <w:rPr/>
        <w:t>⠶</w:t>
      </w:r>
      <w:r>
        <w:rPr/>
        <w:t>恐⌮䟂滂ꅉ㣂䰵潅</w:t>
      </w:r>
      <w:r>
        <w:rPr/>
        <w:t>ꔽ</w:t>
      </w:r>
      <w:r>
        <w:rPr/>
        <w:t>け睚ꍳㆩ㉪䁑⏂칈疥ꅅ䰥潾쉄䔣⤤兀畫娻南</w:t>
      </w:r>
      <w:r>
        <w:rPr/>
        <w:t>ⲥ</w:t>
      </w:r>
      <w:r>
        <w:rPr/>
        <w:t>剅總癱썃摨卖㡔ㅹ</w:t>
      </w:r>
      <w:r>
        <w:rPr/>
        <w:t>ꕡ</w:t>
      </w:r>
      <w:r>
        <w:rPr/>
        <w:t>숨硤啓㵐瓂呌橁⿃昹䅆</w:t>
      </w:r>
      <w:r>
        <w:rPr/>
        <w:t>ꤥ</w:t>
      </w:r>
      <w:r>
        <w:rPr/>
        <w:t>䆩䵠䠷쌴㘸⥾旂ꄥⓂ畡輸ィ싂㴱摈긬</w:t>
      </w:r>
      <w:r>
        <w:rPr/>
        <w:t>ⵦ</w:t>
      </w:r>
      <w:r>
        <w:rPr/>
        <w:t>轾깟偒睶乸敢搸䤮獉슣㓂仂永娳㍎喻畏榏싂塈痂⽶偑䒩⥢㉐⪩녍眪ㄥ攷</w:t>
      </w:r>
      <w:r>
        <w:rPr/>
        <w:t>ꤩ</w:t>
      </w:r>
      <w:r>
        <w:rPr/>
        <w:t>땦뭂</w:t>
      </w:r>
      <w:r>
        <w:rPr/>
        <w:t>ꤲ</w:t>
      </w:r>
      <w:r>
        <w:rPr/>
        <w:t>䅈㶵䝟쉧쉏䙺煊䳂썍䱳涵癮</w:t>
      </w:r>
      <w:r>
        <w:rPr/>
        <w:t>꧂</w:t>
      </w:r>
      <w:r>
        <w:rPr/>
        <w:t>쉥㭧뽺唽꥞싂╣傿╕彴䄷䘱䯂</w:t>
      </w:r>
      <w:r>
        <w:rPr/>
        <w:t>ꖥ</w:t>
      </w:r>
      <w:r>
        <w:rPr/>
        <w:t>報䝊껂恒䵗</w:t>
      </w:r>
      <w:r>
        <w:rPr/>
        <w:t>ꤶ</w:t>
      </w:r>
      <w:r>
        <w:rPr/>
        <w:t>兕쉕捥䮬⫂⿂㉱爽佐〣男顫剭噅⭠</w:t>
      </w:r>
      <w:r>
        <w:rPr/>
        <w:t>ꦿ</w:t>
      </w:r>
      <w:r>
        <w:rPr/>
        <w:t>쉚䭬㡅쉪歩슻쉤敪䵺矎㒬冻</w:t>
      </w:r>
      <w:r>
        <w:rPr/>
        <w:t>ꕺ⭟</w:t>
      </w:r>
      <w:r>
        <w:rPr/>
        <w:t>穔⤪濂ꅒ쉈䡲獐っ㕌㡲⭌</w:t>
      </w:r>
      <w:r>
        <w:rPr/>
        <w:t>ꥃ</w:t>
      </w:r>
      <w:r>
        <w:rPr/>
        <w:t>䒡祐</w:t>
      </w:r>
      <w:r>
        <w:rPr/>
        <w:t>ⱀ</w:t>
      </w:r>
      <w:r>
        <w:rPr/>
        <w:t>末癲⭓彵╞縵樲뾿慵浡뭭싎䁢칠䎵瓂숱硸䄸䍦咣칭牱숶⸶样䒻㜸禣㟃恳♲ㅢ轺뭸殮숮䜴⎡捵♮뽂榵㛂▣墡⪩椳䣂쉅뭺題䱇㭍쵒곂춬揂物䁑쌸瞻⯂슏壂㜯䵎숳컂</w:t>
      </w:r>
      <w:r>
        <w:rPr/>
        <w:t>⡭</w:t>
      </w:r>
      <w:r>
        <w:rPr/>
        <w:t>嘶깤쉰㛂䐰</w:t>
      </w:r>
      <w:r>
        <w:rPr/>
        <w:t>ꥁ</w:t>
      </w:r>
      <w:r>
        <w:rPr/>
        <w:t>㫂䝞啢〦쵒</w:t>
      </w:r>
      <w:r>
        <w:rPr/>
        <w:t>꧂</w:t>
      </w:r>
      <w:r>
        <w:rPr/>
        <w:t>⽞湋䭷숨参䉩厡㬰쉫㭹숦⛂か</w:t>
      </w:r>
      <w:r>
        <w:rPr/>
        <w:t>ꕺ</w:t>
      </w:r>
      <w:r>
        <w:rPr/>
        <w:t>ㅴ깏盂숬兞偯瓂䕕机쉪橕쉄灥⹁쉆숪㞵</w:t>
      </w:r>
      <w:r>
        <w:rPr/>
        <w:t>⡦♡</w:t>
      </w:r>
      <w:r>
        <w:rPr/>
        <w:t>磍䩲㜽㙳䠱䠯䵲쉋䛍摦㔴䡳㇂慗␫便煢㇂</w:t>
      </w:r>
      <w:r>
        <w:rPr/>
        <w:t>⣂</w:t>
      </w:r>
      <w:r>
        <w:rPr/>
        <w:t>썰⌷妥禥瑗⥏䶩忂倽쉑╚晆癙牲쉲啨歈깯儱掘繘睤熘쉥慃䕾啞僂䮿⽌䐩</w:t>
      </w:r>
      <w:r>
        <w:rPr/>
        <w:t>⡲</w:t>
      </w:r>
      <w:r>
        <w:rPr/>
        <w:t>瓎兣煇颮囂┽繷捈쉰䑓䅬幅樺飂㍅숳겥撘灅ぷ땋땄썐塉칭剂牉㪏梬彧欸擂ㄲ䫂慾숹扊␸땙祄숬剰犬楂渲祥㥘櫃㬊썲塇杌긽쉩吽塈슥瀦䕡湄䘪柂촸佧쉘漻祇쉄ꅗ轀슩싂盂刷⼯슣〲嗂칠湨噋痂溩甮숤</w:t>
      </w:r>
      <w:r>
        <w:rPr/>
        <w:t>⡾</w:t>
      </w:r>
      <w:r>
        <w:rPr/>
        <w:t>朩估䔦㜭놡爨숣旂㤶攸廂ꍏ㌩琣䑗呡숺䁳⹒⥓⍲炱伨涮놣顎枵슥㌽滂쉍숭┽䞘圻硧浕</w:t>
      </w:r>
      <w:r>
        <w:rPr/>
        <w:t>ⱒ</w:t>
      </w:r>
      <w:r>
        <w:rPr/>
        <w:t>地긪祭浯쉪䥕儷긶䡈扳顚癟步츺䉨禘哂䱊偭儵뼲晴愩㝦⨯츲⵾㌬即뽂䥱呪싂⹲䬴뽚䭣汲額剦䝄싂扆獢势䎡潄垡</w:t>
      </w:r>
      <w:r>
        <w:rPr/>
        <w:t>ꥏ</w:t>
      </w:r>
      <w:r>
        <w:rPr/>
        <w:t>䁶䣂䝵琩</w:t>
      </w:r>
      <w:r>
        <w:rPr/>
        <w:t>⢮</w:t>
      </w:r>
      <w:r>
        <w:rPr/>
        <w:t>洪湅㥬碥䱴僂㌪䉱丷幚믂䙒쉢奚轲䀮欮싂䍂㊱普亥</w:t>
      </w:r>
      <w:r>
        <w:rPr/>
        <w:t>ꔨ</w:t>
      </w:r>
      <w:r>
        <w:rPr/>
        <w:t>懂㩆䶬捐⥌輺쉮㷂㗂쉊</w:t>
      </w:r>
      <w:r>
        <w:rPr/>
        <w:t>ꥋ</w:t>
      </w:r>
      <w:r>
        <w:rPr/>
        <w:t>㎥</w:t>
      </w:r>
      <w:r>
        <w:rPr/>
        <w:t>ꥈ</w:t>
      </w:r>
      <w:r>
        <w:rPr/>
        <w:t>祅䖘ꇂ䥥䥈瀽珍</w:t>
      </w:r>
      <w:r>
        <w:rPr/>
        <w:t>ꕱ</w:t>
      </w:r>
      <w:r>
        <w:rPr/>
        <w:t>䑷⨰⪩彫㫂껂卹璣</w:t>
      </w:r>
      <w:r>
        <w:rPr/>
        <w:t>ⵇ</w:t>
      </w:r>
      <w:r>
        <w:rPr/>
        <w:t>杮╢獖⩃戳洦䪩椰㛂绂숰䩲㧂땬㇂습僂槎権䜶䀤㭱걱埂䘭姂㥖䴨妏偪쉈⩈깑䍓싂쉈숮쵡祟啳뿂㶿䡌㈴噯곂쵳摨楀嫂䡳匹䙯싂㑶딹⼭秂⍘漯싂㧂㔻ꥵ⧂㫂怶哂◂僂乒㝧碏噐桭</w:t>
      </w:r>
      <w:r>
        <w:rPr/>
        <w:t>ⵋ☪</w:t>
      </w:r>
      <w:r>
        <w:rPr/>
        <w:t>票恀ꎡ嫂㵍䩈歹唪ꅥ摬炥䤪䃎爪匪⨰堷⌲䂏</w:t>
      </w:r>
      <w:r>
        <w:rPr/>
        <w:t>ꕈ</w:t>
      </w:r>
      <w:r>
        <w:rPr/>
        <w:t>깨㉙䃎썐兪乔摾廃婤槃⧂</w:t>
      </w:r>
      <w:r>
        <w:rPr/>
        <w:t>ꗂ</w:t>
      </w:r>
      <w:r>
        <w:rPr/>
        <w:t>櫂假䄹⹕揂练뭺䬵</w:t>
      </w:r>
      <w:r>
        <w:rPr/>
        <w:t>ꕺ</w:t>
      </w:r>
      <w:r>
        <w:rPr/>
        <w:t>撩⽲㑅</w:t>
      </w:r>
      <w:r>
        <w:rPr/>
        <w:t>Ⱕ</w:t>
      </w:r>
      <w:r>
        <w:rPr/>
        <w:t>偞橢呟㇂☸㝊淎⥎吤깥뗂슥斱䱩㩧㕆奐쵃偎倥傘깇촵쎩㵴溬춻䦘쉙漶朸体䕒㜨쉮兴㘪呢迂칒樯䅀⑩⥂슡䩍䧂丽ꍨ摭囂쉶印娳깑ꌪ睹幧㑅灃뭀摺싂慗쉕嘹녠噠㕋捠祑傥〵뼫䣂쵌┴숶噦걊浶숷拎</w:t>
      </w:r>
      <w:r>
        <w:rPr/>
        <w:t>ꖮ</w:t>
      </w:r>
      <w:r>
        <w:rPr/>
        <w:t>䁗恠싂暵䬦䝾쉍╬ォ亵扥쉨</w:t>
      </w:r>
      <w:r>
        <w:rPr/>
        <w:t>ⱎ</w:t>
      </w:r>
      <w:r>
        <w:rPr/>
        <w:t>犡싂㩕㥬癭쉾⽆⎏⨬⸷堪夥嚣媩汉之哂䠸琮┭稯梡뼶</w:t>
      </w:r>
      <w:r>
        <w:rPr/>
        <w:t>Ⳃ⨰⛍</w:t>
      </w:r>
      <w:r>
        <w:rPr/>
        <w:t>䡄畄䭌恢⎬㕥圤䫃姂䷂䳎䁒䞮却⹱呁㩂偔⑭쉾녋㔷柂뮏懂漷奞</w:t>
      </w:r>
      <w:r>
        <w:rPr/>
        <w:t>ꤦ</w:t>
      </w:r>
      <w:r>
        <w:rPr/>
        <w:t>摘숻䕂</w:t>
      </w:r>
      <w:r>
        <w:rPr/>
        <w:t>⡢</w:t>
      </w:r>
      <w:r>
        <w:rPr/>
        <w:t>歙畁〬녧畨敘</w:t>
      </w:r>
      <w:r>
        <w:rPr/>
        <w:t>ⵉ</w:t>
      </w:r>
      <w:r>
        <w:rPr/>
        <w:t>ꍄ㬲枣㝱䑦繡碏场슩㝱㠽眽敯╯挳䬱炣卪</w:t>
      </w:r>
      <w:r>
        <w:rPr/>
        <w:t>ꖩ</w:t>
      </w:r>
      <w:r>
        <w:rPr/>
        <w:t>搹塱쉌䰲犵䞱纱㓂啄쎵禬杸걭숻䓂쉄㡈哂参䵆氥⬹戬⩢싂炩眊뼲祙癫偎截瑞懂⧂㬷⥈䅷啪䍐ꍲ弹䍢䀪煊槂╃⹨㬴嘳䅴쉔燂癀䑩䞘搣䩵ㄨ썅썂⸤䒵㮿ꍈ㌷⽒祈쉚⍩噈</w:t>
      </w:r>
      <w:r>
        <w:rPr/>
        <w:t>ꔵꦿ</w:t>
      </w:r>
      <w:r>
        <w:rPr/>
        <w:t>슏쉾ㅪ䩨싂折⥅⮵禿圯</w:t>
      </w:r>
      <w:r>
        <w:rPr/>
        <w:t>ꤥ</w:t>
      </w:r>
      <w:r>
        <w:rPr/>
        <w:t>㤭繚揂⺩㡭圥</w:t>
      </w:r>
      <w:r>
        <w:rPr/>
        <w:t>⢘</w:t>
      </w:r>
      <w:r>
        <w:rPr/>
        <w:t>っヂ䊡ꍒ</w:t>
      </w:r>
      <w:r>
        <w:rPr/>
        <w:t>Ⱨ</w:t>
      </w:r>
      <w:r>
        <w:rPr/>
        <w:t>녉</w:t>
      </w:r>
      <w:r>
        <w:rPr/>
        <w:t>ꕦ</w:t>
      </w:r>
      <w:r>
        <w:rPr/>
        <w:t>氺影坙睮쉟桯쉍⨻瑡役⨪歅瑭뮩瓂弳唺⹔㙚⧂ヂ䁞㙋䍰숹</w:t>
      </w:r>
      <w:r>
        <w:rPr/>
        <w:t>ꥂ</w:t>
      </w:r>
      <w:r>
        <w:rPr/>
        <w:t>㑏쉏</w:t>
      </w:r>
      <w:r>
        <w:rPr/>
        <w:t>Ⲯ</w:t>
      </w:r>
      <w:r>
        <w:rPr/>
        <w:t>쉍</w:t>
      </w:r>
      <w:r>
        <w:rPr/>
        <w:t>ⰲ</w:t>
      </w:r>
      <w:r>
        <w:rPr/>
        <w:t>楶⽟⏂☱獮喱⥣슻쉒䣂䧃洨쉉怫䧂㝇㘳</w:t>
      </w:r>
      <w:r>
        <w:rPr/>
        <w:t>⡮</w:t>
      </w:r>
      <w:r>
        <w:rPr/>
        <w:t>숤渻쉔</w:t>
      </w:r>
      <w:r>
        <w:rPr/>
        <w:t>ꥑ</w:t>
      </w:r>
      <w:r>
        <w:rPr/>
        <w:t>䉰疬垩桘慀颏⩁썋窩</w:t>
      </w:r>
      <w:r>
        <w:rPr/>
        <w:t>ꕥ</w:t>
      </w:r>
      <w:r>
        <w:rPr/>
        <w:t>㫂桫䍧⼩ㆻ䱟⽧䬲焰</w:t>
      </w:r>
      <w:r>
        <w:rPr/>
        <w:t>ꕁ</w:t>
      </w:r>
      <w:r>
        <w:rPr/>
        <w:t>㠺㌩浔䵈㗎쉣䴫ㅭ卪쉤䡟쉞㵃㵋墿塰䥲ꇎ쉡㈬僂槂䅹㕸倱倫冩正뼫顮숵㩟猺땄뾮允ꅤ싂权浫⌭⩘⹳獤嚵㵎㡩爰塲幮婬⑷䘷獶⩴땅楏瘲䘻潾⦵囂㘭⌵䨨⹁숣橄ꍾ땐슩曂⽋촵䝑䔳淍恫懍桤堬ꍞ䍹砪䭺䑷슱싃㥗偷㙎繋⩙唳咏㡑な⩶䱸䆣⑲主桺숴믂汪⵺⌰슡矍䵒ꇂ䑎繯╭墵㔭䑚种</w:t>
      </w:r>
      <w:r>
        <w:rPr/>
        <w:t>ⴽ</w:t>
      </w:r>
      <w:r>
        <w:rPr/>
        <w:t>塠⩋瑟긦䡠剂쉥䔤䤳痂熣甪숷깾畯瘮⹖㙕橙땰所䡢甪⩠쉷梡</w:t>
      </w:r>
      <w:r>
        <w:rPr/>
        <w:t>⠴</w:t>
      </w:r>
      <w:r>
        <w:rPr/>
        <w:t>瞏捐灂㙆瓃</w:t>
      </w:r>
      <w:r>
        <w:rPr/>
        <w:t>ⲵ</w:t>
      </w:r>
      <w:r>
        <w:rPr/>
        <w:t>ば楙䅯䑌⥆걄갩䑵匥⩗彫祠㕳</w:t>
      </w:r>
      <w:r>
        <w:rPr/>
        <w:t>ꦩ</w:t>
      </w:r>
      <w:r>
        <w:rPr/>
        <w:t>係幉渶幈䑊扉塇숴쉃呠嫂恭媿</w:t>
      </w:r>
      <w:r>
        <w:rPr/>
        <w:t>⡊</w:t>
      </w:r>
      <w:r>
        <w:rPr/>
        <w:t>迂⭠焪䑌奪㨩쉟䭷硠拎䧂⭁슱嘫䵙㔫塾㡒넫憡戴墩氶犏癖〥쉂扥갺쉖䶏㩒걀暻␱썴䥺㐴깖썮扩癪泃欲⚩쉕䣂넽畯〳兀땭㊿⍋傻䵗剢慘믎楤⸽</w:t>
      </w:r>
      <w:r>
        <w:rPr/>
        <w:t>ꤳ</w:t>
      </w:r>
      <w:r>
        <w:rPr/>
        <w:t>盂⽅㜲◂偰剆┵쉄樥ꍲ枱瘲瘸奄⍅祰卐㑫㉧</w:t>
      </w:r>
      <w:r>
        <w:rPr/>
        <w:t>꤬♧</w:t>
      </w:r>
      <w:r>
        <w:rPr/>
        <w:t>묪潀㡦ꅇ梱䕤庩捠奷묯嫂⫂ꅋ</w:t>
      </w:r>
      <w:r>
        <w:rPr/>
        <w:t>ꕀ</w:t>
      </w:r>
      <w:r>
        <w:rPr/>
        <w:t>㉄♍쉴</w:t>
      </w:r>
      <w:r>
        <w:rPr/>
        <w:t>⢱</w:t>
      </w:r>
      <w:r>
        <w:rPr/>
        <w:t>啤☻╇⑸㨥걚⵶䁇稨楔껂恆盂磎瘤ꍞ믍硪刱䂘䜵瓎䩬쉘爬㵶址歫䑏㭳䊬癖슏쉭⨴쉐뾡秂䰺䵸㬯놣杆縨길㥥頸樥顺쉞揂溿〻숬渷匹믂䭌쉲埂廂呑숣畵╀┨㴤ꅸ쉴ꆘ쉄坱乴轮塊敏咏䮵䋂쉋㣃呐䨱쉶묫</w:t>
      </w:r>
      <w:r>
        <w:rPr/>
        <w:t>ꤊ</w:t>
      </w:r>
      <w:r>
        <w:rPr/>
        <w:t>噀煭扂㷂긬卤</w:t>
      </w:r>
      <w:r>
        <w:rPr/>
        <w:t>ⵦ</w:t>
      </w:r>
      <w:r>
        <w:rPr/>
        <w:t>係浨⤪〮㩃噇쉐㍅劮</w:t>
      </w:r>
      <w:r>
        <w:rPr/>
        <w:t>ⵊ⍉</w:t>
      </w:r>
      <w:r>
        <w:rPr/>
        <w:t>呌瓂㭪묶濂녍㇂桓ꍊ껂쉡䡇縪넵戰싂䵾䇂䧂丵</w:t>
      </w:r>
      <w:r>
        <w:rPr/>
        <w:t>꤯</w:t>
      </w:r>
      <w:r>
        <w:rPr/>
        <w:t>㚻癈濂婈캣넨⹗㞻䛂䱳䚿摫婤ꌹ슻⹖は쉭杞㎡ㅺ촳쉪匪佷扡暮ヂ㶿䢏䋂嗂⌰⥈㵣瑉⌳겘搮⎏뾱憩뾣半㛂䒩⍬憱뽩塀折硷ꥭ묺畠숷㦮쉔땁칫朤쉗촵⹗Ⓜ昭䁵㓂쉫㊿⸶䝳颬帪煢䨮</w:t>
      </w:r>
      <w:r>
        <w:rPr/>
        <w:t>ⵋ</w:t>
      </w:r>
      <w:r>
        <w:rPr/>
        <w:t>䥗呐䙑稦瀫呄氱䔣</w:t>
      </w:r>
      <w:r>
        <w:rPr/>
        <w:t>Ⱘ</w:t>
      </w:r>
      <w:r>
        <w:rPr/>
        <w:t>䨷噏⥇硁種Ⓨ牴䉁䚏嫂⪏숳䑦䭢琲坸狂⑄甴桏⭯亵繌繆輬㍋녚츥卹㊻坉㥪뾥</w:t>
      </w:r>
      <w:r>
        <w:rPr/>
        <w:t>ⱪ</w:t>
      </w:r>
      <w:r>
        <w:rPr/>
        <w:t>㤭㷍⥺〯呌搬幆汥㩇奅燂⮩わ札Ⓜ䙢♴嘷㬲㵷䷂欵弮癭䒏걈ㅶ⭉扬剢榘摪冘싃绂頪戻ぷ橙坚䆩墬숽参䳂썡뭯⍏ꥺ傻䱷楫矂嫂숻浵ヂ獀ꍬ⼷䅭쉳弣癖序㝃뼪㕚땺卮滎㥎ꅹ桓㣂湧䦿</w:t>
      </w:r>
      <w:r>
        <w:rPr/>
        <w:t>⢏</w:t>
      </w:r>
      <w:r>
        <w:rPr/>
        <w:t>칶㙺ꍀ숵⪬뽙䅦䮥吽㈹ꄬ㓂뭕䈫⩄䑤</w:t>
      </w:r>
      <w:r>
        <w:rPr/>
        <w:t>ꕅ</w:t>
      </w:r>
      <w:r>
        <w:rPr/>
        <w:t>䳂椷奄츺湅彄쵑狂녭怳轌娦ヂ㭉䵦穲䐪沩썾쌩挰⑌杗깨幱쉫슘噈㙍塴媿䵖⩋⥲扎숮椵䅭噌痂싂☪彇が慦䌪쉊お坒榥</w:t>
      </w:r>
      <w:r>
        <w:rPr/>
        <w:t>ⱏ</w:t>
      </w:r>
      <w:r>
        <w:rPr/>
        <w:t>㬴硾쉭쉣繘㙔㵧噲勂佹䗂㩂⫂</w:t>
      </w:r>
      <w:r>
        <w:rPr/>
        <w:t>ꖬ</w:t>
      </w:r>
      <w:r>
        <w:rPr/>
        <w:t>䏍丬쉑丣泂渰敞⍁쉦⥭堥쉂쉰䥵窏嘪䥇쉄쉇繠숸⿂祙⸥숶瘭瘦癙䵖坸吷呵喏╃潆⩔噲</w:t>
      </w:r>
      <w:r>
        <w:rPr/>
        <w:t>ⷂ</w:t>
      </w:r>
      <w:r>
        <w:rPr/>
        <w:t>玻䤭伭甦戫圶㭦놥噀惂䓃䕋㌬䩱䧂彧숩䕳椭♞䊡戣쉒</w:t>
      </w:r>
      <w:r>
        <w:rPr/>
        <w:t>ꤱ</w:t>
      </w:r>
      <w:r>
        <w:rPr/>
        <w:t>㨻獎</w:t>
      </w:r>
      <w:r>
        <w:rPr/>
        <w:t>ꕌ</w:t>
      </w:r>
      <w:r>
        <w:rPr/>
        <w:t>飂潒ꍧ䥘ꎘ穢頬ꆻ本怨◍町噑⥮攷녮䬨㞬쉠슣慁戻</w:t>
      </w:r>
      <w:r>
        <w:rPr/>
        <w:t>⠶</w:t>
      </w:r>
      <w:r>
        <w:rPr/>
        <w:t>旎况亻䋂剨䨩♹拂姂깫⮥슿䉊啯◂䥟䤰䑤朵当湕湂㘯䱇땣啔싂싂橲컂쉠档㤻</w:t>
      </w:r>
      <w:r>
        <w:rPr/>
        <w:t>ⷂ</w:t>
      </w:r>
      <w:r>
        <w:rPr/>
        <w:t>녙</w:t>
      </w:r>
      <w:r>
        <w:rPr/>
        <w:t>ⶣ</w:t>
      </w:r>
      <w:r>
        <w:rPr/>
        <w:t>坑恐䄩츹ィ</w:t>
      </w:r>
      <w:r>
        <w:rPr/>
        <w:t>⡢♍</w:t>
      </w:r>
      <w:r>
        <w:rPr/>
        <w:t>偨昶썤㫂⭙</w:t>
      </w:r>
      <w:r>
        <w:rPr/>
        <w:t>⣎♐⩑</w:t>
      </w:r>
      <w:r>
        <w:rPr/>
        <w:t>䥟砶䨲쉲嫂楪撱㷂⿂敭卬廂撵辻䭑꺬䁬♆⍞佂㖵썚䑨䩍轞㕟썲朩㯍棂⽐杁땎녹싎戯係吽樵쉓⩚⩣䵟硲⬰煹䞩畭</w:t>
      </w:r>
      <w:r>
        <w:rPr/>
        <w:t>⡓</w:t>
      </w:r>
      <w:r>
        <w:rPr/>
        <w:t>䙪癸息䙲伊㭤䧂唭䭟温⥡活全㑭椦廎椺䩞幱愻싂焤쎡ㅫ㝫⦡⹷⑫⑟⤥㴶橱䡩㩩獾䉲禥匯卥ꎥ䱱柂佌건潊嘥扄䑈嫂偵</w:t>
      </w:r>
      <w:r>
        <w:rPr/>
        <w:t>Ⱪ</w:t>
      </w:r>
      <w:r>
        <w:rPr/>
        <w:t>瀬㭾从걗氹䑹䱢걔䭲拂墬畳兲숮぀</w:t>
      </w:r>
      <w:r>
        <w:rPr/>
        <w:t>ⱨ</w:t>
      </w:r>
      <w:r>
        <w:rPr/>
        <w:t>겮汧</w:t>
      </w:r>
      <w:r>
        <w:rPr/>
        <w:t>ꕯ</w:t>
      </w:r>
      <w:r>
        <w:rPr/>
        <w:t>摾싂곂ㅉ䩁佴㌵埂漦쉃칭彏擂欸縴칺䙕⽰땲⍄䔨条뮥㞘励嗂潩</w:t>
      </w:r>
      <w:r>
        <w:rPr/>
        <w:t>ꥅ</w:t>
      </w:r>
      <w:r>
        <w:rPr/>
        <w:t>㈨猽㉠쉤ꎬ쉢侬쉃┪輯㥳䐹넩硪⿂</w:t>
      </w:r>
      <w:r>
        <w:rPr/>
        <w:t>ꥄ</w:t>
      </w:r>
      <w:r>
        <w:rPr/>
        <w:t>佧祾顯穘䁠幕吣弪年⩷ꎩ䉶⍄卤䝥䝟쉬數侘ぁヂ輹</w:t>
      </w:r>
      <w:r>
        <w:rPr/>
        <w:t>⡉</w:t>
      </w:r>
      <w:r>
        <w:rPr/>
        <w:t>녪쉫깮㔫쏂Ⓜ塳に桫숥媣幪쉹⧂쉐㴺湶硢쉀칷厡㎏灤깱淂绂㕩枣匫䥶䝒颻权䷂ꥨ瘦伲슘呑⍚偙䇎⬪쉅</w:t>
      </w:r>
      <w:r>
        <w:rPr/>
        <w:t>ꥃ</w:t>
      </w:r>
      <w:r>
        <w:rPr/>
        <w:t>榘煕⹇噐䦱䄬偡剳⨱礫</w:t>
      </w:r>
      <w:r>
        <w:rPr/>
        <w:t>ꥑ</w:t>
      </w:r>
      <w:r>
        <w:rPr/>
        <w:t>땃㍶㟎犿滂쉏欦㉌幫㥯쉔⸪禩ꆻ疮嗂</w:t>
      </w:r>
      <w:r>
        <w:rPr/>
        <w:t>ꕋ</w:t>
      </w:r>
      <w:r>
        <w:rPr/>
        <w:t>췂ꥫ灵䣂父㠳䥳쉨⬷㢘畧牣汬䉱縯ꇍ䌸䏍懂橵湤딥橯묦噓䡈卍免榮刲쉁湕⑮㎘숩杅䖵塔</w:t>
      </w:r>
      <w:r>
        <w:rPr/>
        <w:t>꥓</w:t>
      </w:r>
      <w:r>
        <w:rPr/>
        <w:t>傣票</w:t>
      </w:r>
      <w:r>
        <w:rPr/>
        <w:t>ꥅ╷</w:t>
      </w:r>
      <w:r>
        <w:rPr/>
        <w:t>参䂵</w:t>
      </w:r>
      <w:r>
        <w:rPr/>
        <w:t>ꕌ⏂</w:t>
      </w:r>
      <w:r>
        <w:rPr/>
        <w:t>华䭧ꍈ䷂㭣汚⍫⩲撏슻姂桪⑹偆⨯䖏秂楮燂䮏㬣숷갪䁬</w:t>
      </w:r>
      <w:r>
        <w:rPr/>
        <w:t>ⱦ</w:t>
      </w:r>
      <w:r>
        <w:rPr/>
        <w:t>怨溻捋婒䅸믂뗂ㅠ亵檥䡴爣㐪潮顄晔⶿欺⬺䭅塒䏃獃截榡싂</w:t>
      </w:r>
      <w:r>
        <w:rPr/>
        <w:t>ꕵ</w:t>
      </w:r>
      <w:r>
        <w:rPr/>
        <w:t>깪쌳䣂㕎抩⍠䄤䙋㋂湹昦禩乹䠤䊣㥴⒮矂숱眥䉌兢繋슩䘣歭浹㌨</w:t>
      </w:r>
      <w:r>
        <w:rPr/>
        <w:t>ⱐ</w:t>
      </w:r>
      <w:r>
        <w:rPr/>
        <w:t>㠯䅙偣淂쉃扙쉨唪刯䄰㜲⏂뽶绂</w:t>
      </w:r>
      <w:r>
        <w:rPr/>
        <w:t>꧂</w:t>
      </w:r>
      <w:r>
        <w:rPr/>
        <w:t>勂㉌怨槎곎뭚㍭숮婪슥摺㨷쉍穸╡묬⏍瀰쉕䅣楲⽳厬圱</w:t>
      </w:r>
      <w:r>
        <w:rPr/>
        <w:t>ⶥ</w:t>
      </w:r>
      <w:r>
        <w:rPr/>
        <w:t>썁弭樺걈繠뭾</w:t>
      </w:r>
      <w:r>
        <w:rPr/>
        <w:t>ⵑ</w:t>
      </w:r>
      <w:r>
        <w:rPr/>
        <w:t>氲洸㉐</w:t>
      </w:r>
      <w:r>
        <w:rPr/>
        <w:t>ⵂ</w:t>
      </w:r>
      <w:r>
        <w:rPr/>
        <w:t>쉪䠳橇䥎㈤뼹싍㕈眽㛂㬨漭啶쉪幈怪礵牂⩀欻匤쉤歺⹮捁琽㏂</w:t>
      </w:r>
      <w:r>
        <w:rPr/>
        <w:t>ꕳ</w:t>
      </w:r>
      <w:r>
        <w:rPr/>
        <w:t>䰲㴪㤴牮䖏㉌繐걭㍁ꆩ⩦煞ꅴ⨦⴦싂歄쉥㚮繺繘⪵㑐䙑䕘材恷噳毂儱⪘㍉⌱枏玡</w:t>
      </w:r>
      <w:r>
        <w:rPr/>
        <w:t>Ɱ⠶</w:t>
      </w:r>
      <w:r>
        <w:rPr/>
        <w:t>㈪泂㴪廂挪堶㋃獹슣㶩塙쉦潁⍢勍渪佢啶浴㭓싂殥䉓ꆣ圥泎䦱䕋넻皡㆘盂噹塔婶⍾⨤츥ꥹ</w:t>
      </w:r>
      <w:r>
        <w:rPr/>
        <w:t>ⷍ</w:t>
      </w:r>
      <w:r>
        <w:rPr/>
        <w:t>쉳⿂</w:t>
      </w:r>
      <w:r>
        <w:rPr/>
        <w:t>Ⳃ</w:t>
      </w:r>
      <w:r>
        <w:rPr/>
        <w:t>佘䤥柍㐯┫䀣땴㉫楉䒵㬮䩷乷⩙弰㝦勂涣걙㘊瞣ꄨ숭⍉</w:t>
      </w:r>
      <w:r>
        <w:rPr/>
        <w:t>Ɑ⵪</w:t>
      </w:r>
      <w:r>
        <w:rPr/>
        <w:t>ꕟ</w:t>
      </w:r>
      <w:r>
        <w:rPr/>
        <w:t>ꅪ撏磎繗太㝯䫍㒻뽖㎣⩘䩦摟恫係牔숽</w:t>
      </w:r>
      <w:r>
        <w:rPr/>
        <w:t>ꥇ</w:t>
      </w:r>
      <w:r>
        <w:rPr/>
        <w:t>剉憡㶩㦏썂扖椺䝚♰冩䙗㡫頶嚻</w:t>
      </w:r>
      <w:r>
        <w:rPr/>
        <w:t>Ɽ</w:t>
      </w:r>
      <w:r>
        <w:rPr/>
        <w:t>쉃싂</w:t>
      </w:r>
      <w:r>
        <w:rPr/>
        <w:t>⡭</w:t>
      </w:r>
      <w:r>
        <w:rPr/>
        <w:t>津싍狂䈭갣썔䢣䉌䣂㈪쵷竂剩祾䍴䥯䝺</w:t>
      </w:r>
      <w:r>
        <w:rPr/>
        <w:t>ꕴⓂ</w:t>
      </w:r>
      <w:r>
        <w:rPr/>
        <w:t>偡쉐쉣转坙㈳棂싂꺥伺㢥池슡⎡恓猨칅⧂䄹剺磍䨶칫칖♃煨浞꺣㏍칩悻녑佷偠</w:t>
      </w:r>
      <w:r>
        <w:rPr/>
        <w:t>⠽</w:t>
      </w:r>
      <w:r>
        <w:rPr/>
        <w:t>㵭幠楁ꥷ슻쉓晸</w:t>
      </w:r>
      <w:r>
        <w:rPr/>
        <w:t>ꔻ</w:t>
      </w:r>
      <w:r>
        <w:rPr/>
        <w:t>䕊畈彩嚵ꅔ䚱쉵⩺㠮畨佨漳쉘슥뇂桋睆㕴癰슬䏂⥢䩇㋃싂睚稳뽂㢘窿敤</w:t>
      </w:r>
      <w:r>
        <w:rPr/>
        <w:t>⡤</w:t>
      </w:r>
      <w:r>
        <w:rPr/>
        <w:t>助囂䅠烍싍瘹敀頣</w:t>
      </w:r>
      <w:r>
        <w:rPr/>
        <w:t>ⲩ</w:t>
      </w:r>
      <w:r>
        <w:rPr/>
        <w:t>爲晘塳䕯뼩⯂숽</w:t>
      </w:r>
      <w:r>
        <w:rPr/>
        <w:t>⢏</w:t>
      </w:r>
      <w:r>
        <w:rPr/>
        <w:t>쉏爳싂灈場䡍别䆏輵潇䗂㔷湁玩䒏䩁㈰㥂㓂婁ꥠ攪䩚捱⍂슩⩒㢡扠䑩揂깕啇楆剁땡⎏挣㮘䍔</w:t>
      </w:r>
      <w:r>
        <w:rPr/>
        <w:t>ꕇ</w:t>
      </w:r>
      <w:r>
        <w:rPr/>
        <w:t>䐹矂㜻쉩䱩杒琫乞㖻㌸呍ㄸ摸剁걆橄祉数쉐㠪♲⸹㕗㛍楇충㎘</w:t>
      </w:r>
      <w:r>
        <w:rPr/>
        <w:t>Ⳃ</w:t>
      </w:r>
      <w:r>
        <w:rPr/>
        <w:t>ꥵ哂恑</w:t>
      </w:r>
      <w:r>
        <w:rPr/>
        <w:t>ꤹ</w:t>
      </w:r>
      <w:r>
        <w:rPr/>
        <w:t>擎支쉟㵹䣂ㄣ硢㶿坩㖡</w:t>
      </w:r>
      <w:r>
        <w:rPr/>
        <w:t>⡆</w:t>
      </w:r>
      <w:r>
        <w:rPr/>
        <w:t>畁</w:t>
      </w:r>
      <w:r>
        <w:rPr/>
        <w:t>⡀</w:t>
      </w:r>
      <w:r>
        <w:rPr/>
        <w:t>슣</w:t>
      </w:r>
      <w:r>
        <w:rPr/>
        <w:t>ꕦ</w:t>
      </w:r>
      <w:r>
        <w:rPr/>
        <w:t>촬⩌⹍</w:t>
      </w:r>
      <w:r>
        <w:rPr/>
        <w:t>⡒</w:t>
      </w:r>
      <w:r>
        <w:rPr/>
        <w:t>歃䑳橱辩澘杓璬偮䁕ㅺ䡨琦㣂杅䍧츽묲唨</w:t>
      </w:r>
      <w:r>
        <w:rPr/>
        <w:t>ⴶ</w:t>
      </w:r>
      <w:r>
        <w:rPr/>
        <w:t>쵳晔湭뼵⭞♞剑㍹ꥪ㕐⦱쉰䫂神㉣䙖湔稥睔悬숭㵷쉪㡰䠶</w:t>
      </w:r>
      <w:r>
        <w:rPr/>
        <w:t>ⱉ</w:t>
      </w:r>
      <w:r>
        <w:rPr/>
        <w:t>⾏䦣爵濂</w:t>
      </w:r>
      <w:r>
        <w:rPr/>
        <w:t>ꥒ</w:t>
      </w:r>
      <w:r>
        <w:rPr/>
        <w:t>䍫캵ォ⪻䙱瑩湈깓曎潉⿂䢵ꥨ牴灌겥溻噐旂窥㭙썺飂幭渷獳窿䕥㭍玩倰穈櫃쉹䭸偰吽촽娲㍬䁠쉊湢䈽繯ㄭ꺏䙶牄䬷</w:t>
      </w:r>
      <w:r>
        <w:rPr/>
        <w:t>ꤴ</w:t>
      </w:r>
      <w:r>
        <w:rPr/>
        <w:t>㜱圦㑰浭⑮䜵晵潦㨰쉪偶䥐⻎⍤</w:t>
      </w:r>
      <w:r>
        <w:rPr/>
        <w:t>ꕹ</w:t>
      </w:r>
      <w:r>
        <w:rPr/>
        <w:t>깴櫂㍊䤶拂慏噩凂游㕯曃恬㡶</w:t>
      </w:r>
      <w:r>
        <w:rPr/>
        <w:t>ꦡ</w:t>
      </w:r>
      <w:r>
        <w:rPr/>
        <w:t>쉶涻㡸䵥썬⌦㷂睮䵔쉈⭔쵂楏㠽뽮焻煨痂敗䆿㢘䀪橎灰仃싃乐㤯䕈╆⾣㍩搬</w:t>
      </w:r>
      <w:r>
        <w:rPr/>
        <w:t>ꔱ</w:t>
      </w:r>
      <w:r>
        <w:rPr/>
        <w:t>ꍲ樵㵠㊘癞쉮슘渽頪婎数䤵쉹䥺唦㠣㟂䥕瀻갤厥녯禿猺♦棂쎘䉇兞㒥♰勂悏刬</w:t>
      </w:r>
      <w:r>
        <w:rPr/>
        <w:t>ꕨ</w:t>
      </w:r>
      <w:r>
        <w:rPr/>
        <w:t>칱䱹</w:t>
      </w:r>
      <w:r>
        <w:rPr/>
        <w:t>⢬⡭</w:t>
      </w:r>
      <w:r>
        <w:rPr/>
        <w:t>䉢㋂幃꥖䡙䍅쉠쉱琱欯治싂␫䬣ꅄ㕵녠猦折</w:t>
      </w:r>
      <w:r>
        <w:rPr/>
        <w:t>ⲡ</w:t>
      </w:r>
      <w:r>
        <w:rPr/>
        <w:t>쉤獒</w:t>
      </w:r>
      <w:r>
        <w:rPr/>
        <w:t>ꕸ</w:t>
      </w:r>
      <w:r>
        <w:rPr/>
        <w:t>ぶ䦩佸桳带㩟䯂䙧⛂㭩썌⪱깦㒘</w:t>
      </w:r>
      <w:r>
        <w:rPr/>
        <w:t>⠰</w:t>
      </w:r>
      <w:r>
        <w:rPr/>
        <w:t>䖡毂繪機敄瓍숵氰걎싃椵堬䱨⯂⵷싂晒漥쉞杩㋂쉰䙘䫂㜊癱愶ㄷ垻䅈媱╹쉙半䕘瑑</w:t>
      </w:r>
      <w:r>
        <w:rPr/>
        <w:t>Ⳃ</w:t>
      </w:r>
      <w:r>
        <w:rPr/>
        <w:t>딯甴䵱쉤年쉩〸梡䭎恦⨳摾⤸긨떥乌祆♢测坪쉌츮偩䝕䡫瞩灡勂녌㘨쉭䍙깏嫂</w:t>
      </w:r>
      <w:r>
        <w:rPr/>
        <w:t>ꕅ</w:t>
      </w:r>
      <w:r>
        <w:rPr/>
        <w:t>噎悻</w:t>
      </w:r>
      <w:r>
        <w:rPr/>
        <w:t>ⱴ</w:t>
      </w:r>
      <w:r>
        <w:rPr/>
        <w:t>숺怣嘺轟㚩⪱卮䯂䡔䳂⨸떮㠹廂⏎까쉴坵弪僎㩚䜮䛂稴䥳╅侻䠤⪥⪥㕚⩘㑍呦䁦剸兴璿彠㬦輵㟂깔奁䡾숮뼩摠</w:t>
      </w:r>
      <w:r>
        <w:rPr/>
        <w:t>ꤺ</w:t>
      </w:r>
      <w:r>
        <w:rPr/>
        <w:t>汒疬埃轔싎쉺⴦땘ㅠ⍑㏂㩲뭨辬쎘䭕␷啔⹳숴䐣颥㙬傩ㅐ帤瀤㝳쉚畗彙繄恖뭴癇暿㵂瘦㭍㍔㵗䱢偣⭤䕊啰츲숪琺껂䍥呶吮㧂员䗂獂䯂쉈䫂呡㠸싍塾䕙㵚穬䅆䉠</w:t>
      </w:r>
      <w:r>
        <w:rPr/>
        <w:t>꧂</w:t>
      </w:r>
      <w:r>
        <w:rPr/>
        <w:t>丫㚩㥄䍭싃晐䁃嫂䘽䗂栤飂싂塨숮䜹琷⻍꥖묬疵㑾뼥榩</w:t>
      </w:r>
      <w:r>
        <w:rPr/>
        <w:t>Ⳏ</w:t>
      </w:r>
      <w:r>
        <w:rPr/>
        <w:t>ㅌ慇瑎쉍⹠氺痂㔵␸儲敢拂갱㑗쉁㯂塄戶쉕恤碩㕖쉨潱䱬㩖⹁⑍녈⹴쵢唤瑯숯璡䕰瑋輪呮䎿⨹炻ꏂ䅕ꍏ湲</w:t>
      </w:r>
      <w:r>
        <w:rPr/>
        <w:t>⣂</w:t>
      </w:r>
      <w:r>
        <w:rPr/>
        <w:t>㑌㵗桑䁰灏眬䇂兕琣䙵㠫㨱椪癃繂〫㋂灞ꅃ熩轭繱슬捏䁁㵋놻䀪祋祥恃帨懂갺╾깣竂㢣⫂穒㙴幉䑯棂庩뇂㌳⭺䉖偄励桒⦿敠䜵㌽か瑒㤷晶╬㙏⧂⹴컂欺⺿숥</w:t>
      </w:r>
      <w:r>
        <w:rPr/>
        <w:t>ⷃ</w:t>
      </w:r>
      <w:r>
        <w:rPr/>
        <w:t>㕲槂堲슣䥮繫摋㑄䁱乬甽䉅敪쉄㝂睚帪䥈숫㵗䦡㥂쉃갬칬䀶樷〩㉉</w:t>
      </w:r>
      <w:r>
        <w:rPr/>
        <w:t>ꕓ⯂</w:t>
      </w:r>
      <w:r>
        <w:rPr/>
        <w:t>땵歠걲场㝉</w:t>
      </w:r>
      <w:r>
        <w:rPr/>
        <w:t>ꤥ</w:t>
      </w:r>
      <w:r>
        <w:rPr/>
        <w:t>圣숬䵺悵땞灇컂♋깬恦䴬⽲䈪䩳治畫〪䫍湧쉧䯂</w:t>
      </w:r>
      <w:r>
        <w:rPr/>
        <w:t>ⲱ</w:t>
      </w:r>
      <w:r>
        <w:rPr/>
        <w:t>쉦쉤꥔浳䄸告乞䵸淂哂甹㝘南歀噯卣橏䳂䁗噋촫琷年礳䩾슣䍉쉭슘㡳⍾㡓</w:t>
      </w:r>
      <w:r>
        <w:rPr/>
        <w:t>ꥅ</w:t>
      </w:r>
      <w:r>
        <w:rPr/>
        <w:t>쉷쵸佴繙猺쉈㒩煕廂儽䡏摤䴶幟싎㈹싂扈칩㍠♉놬⭄䙬녆俍</w:t>
      </w:r>
      <w:r>
        <w:rPr/>
        <w:t>꥟</w:t>
      </w:r>
      <w:r>
        <w:rPr/>
        <w:t>䝙亩⬳㍚䉅樽싂㫃믂싂汥煆甪偯쉙╪礶縥呵〯떩</w:t>
      </w:r>
      <w:r>
        <w:rPr/>
        <w:t>ꕇ</w:t>
      </w:r>
      <w:r>
        <w:rPr/>
        <w:t>祲╗戣䱌含슱甶塦癡쵇녈掮㕓䖿㍠帩ꅆ潖硃䝸⍊娺싂剗佺㎏盂參쉀䈩</w:t>
      </w:r>
      <w:r>
        <w:rPr/>
        <w:t>ꦮ</w:t>
      </w:r>
      <w:r>
        <w:rPr/>
        <w:t>䴥愮⹳扒䌳⩃场䥚딹㈣浯䝠䅥䎡䙗奕歯弮뼰杧煵</w:t>
      </w:r>
      <w:r>
        <w:rPr/>
        <w:t>꧃</w:t>
      </w:r>
      <w:r>
        <w:rPr/>
        <w:t>坂㋂싍嫍깞灮敧瘊抮䍓歮㢵뭁숱㭊㭕깾㔦㩰欰繳怦㭊䥕帻쉹묫䑸汈싍쉬墬췂滂ㅞ垻ꍠ㡹쌵숶㵋쉟畷卌䪻嚻▩㋂汀숣係硳슏ㄹ╷㝹姂㐭頶癇㍔춥䌮睉싎冻挹싂䁌㭖坡垡ㅄ䩳꥕䜪⩤췂畮㨳㫃뼲싃爴썊쌸䰬숱♰慕⦱ꍣ숴剅㵫盂㏂䬫恔습䒣뽧⺮┤捶쉸䔪桳㨨䝍䑤䭭쉋䁅꥖灕即揂睭슘䫂㕒⹗壂</w:t>
      </w:r>
      <w:r>
        <w:rPr/>
        <w:t>ꥁ</w:t>
      </w:r>
      <w:r>
        <w:rPr/>
        <w:t>㥎场슡凂뽺兟畷䤲乡쉦㑨椩뿂ㄶ橚ꍡ숩佢⛂呫旂刴摩猳㡁牃櫂䐭檿갺䝟䎥䵮㑙縱瑖桭爺㴥佦⬨甯爬䟂湓甶㤻忂╦㇂䉶⥞助䭚쉡剸㕓싂畬掩뽱믂㝬福涬䓂汥䬮呟싂ꥧ䉭㴤䏂숭捴癯㔭〴䍐싂縸幂䠵쏂</w:t>
      </w:r>
      <w:r>
        <w:rPr/>
        <w:t>ⵞ</w:t>
      </w:r>
      <w:r>
        <w:rPr/>
        <w:t>偵썮ꍨ輪旂頻嚘焦䎻慌㶥숯ぶꍆ桤싂〪橷䝵쌩♧炡쉬䚩懂㠽㡯䭀쉅婹照䓂㜳姂䄶䝣恟⑯毂ꥨ슱䉥奎䓂㕮⹎灟㌦䓂の쉙䖡歾㓂砮牉䰩儫䅭歎悬䉊땬㭡㠵呟厘儺搯䍧㝅쉠扮縴㝟㞵⻂⼫⩣쉪㴶畺⭴䵉祷㨰倨ꥭ卢</w:t>
      </w:r>
      <w:r>
        <w:rPr/>
        <w:t>ꤲ</w:t>
      </w:r>
      <w:r>
        <w:rPr/>
        <w:t>㣂〭⑒盂焣怲璿㭾㝔⹙怪䩩싂㵖䟂槂剆┭縭쉫쉳♖㢻</w:t>
      </w:r>
      <w:r>
        <w:rPr/>
        <w:t>ꤥ</w:t>
      </w:r>
      <w:r>
        <w:rPr/>
        <w:t>䤳睙ど㥂塧吰쉵奭啡䌳奵总囂夺渷䍰搨</w:t>
      </w:r>
      <w:r>
        <w:rPr/>
        <w:t>ꦏ⫂</w:t>
      </w:r>
      <w:r>
        <w:rPr/>
        <w:t>窻怲盂䬹輳뽮幍坤ㅕ獣䉚ꅆ䈪싎ꅃ䫂輬冡쉷Ⓜꆩꍧ㘶剎⩆㥇䒩頱⥶喣婪媣⍚剰夯何歘䰹嗂쉏玘⭙꥚繫窥幞印␯堰飂䞬</w:t>
      </w:r>
      <w:r>
        <w:rPr/>
        <w:t>ⱴ</w:t>
      </w:r>
      <w:r>
        <w:rPr/>
        <w:t>儫㙶㶻걩㕢걔位坖㕇䱠뇂갲쉈堥䍠㒥䘩䐮沬쉶嘨췎쉤䜱婣弽犻伯䕫淂〪</w:t>
      </w:r>
      <w:r>
        <w:rPr/>
        <w:t>ꥀ</w:t>
      </w:r>
      <w:r>
        <w:rPr/>
        <w:t>䭤ㅀ걷椩</w:t>
      </w:r>
      <w:r>
        <w:rPr/>
        <w:t>꤬</w:t>
      </w:r>
      <w:r>
        <w:rPr/>
        <w:t>禣偏礽⌭㝘䔽땩恃輰瘶暡슻㋂숺煓쉏冣㌪矎숪䶩愴⮬촵㥱秂♆뽒刲汾</w:t>
      </w:r>
      <w:r>
        <w:rPr/>
        <w:t>ⷂ</w:t>
      </w:r>
      <w:r>
        <w:rPr/>
        <w:t>㩚</w:t>
      </w:r>
      <w:r>
        <w:rPr/>
        <w:t>ꕱꕮ</w:t>
      </w:r>
      <w:r>
        <w:rPr/>
        <w:t>㔪숭㷂䛍繾泂䘪䪥㢻漸愲哂</w:t>
      </w:r>
      <w:r>
        <w:rPr/>
        <w:t>꧂</w:t>
      </w:r>
      <w:r>
        <w:rPr/>
        <w:t>㮩</w:t>
      </w:r>
      <w:r>
        <w:rPr/>
        <w:t>⡮</w:t>
      </w:r>
      <w:r>
        <w:rPr/>
        <w:t>쉐穆猻戻歊㠷쉩歏⛂숨㔸癄묷⒡㙎䡠湥頴側礬奁扐睚佞彚㵈縴惍䴳刵㠪䭳帱뭠婪痂䝚栊擂숸怴祁效务䟂楶瑥┰䁈䁄盂䎮捀컂⽭쉤穘睎숨埂䅓䞩縭㑸쉥枣睑춻䔸㝮㑊녵嗂땟坾繁뭀⩣넥瑒奐╯救슥榬怶슱쉷⨲朱䳂䬰徱⥃⽃䄽썡煂窩쉥娩숮港⵨쉯䕧쉕榵싂䮣╤䩀┩轂▵⑆痂숥徿䙞䑌녆手㕘쵟坉捞㗎쉉碮뭹⪣〺쵶楟䯂穕⭅딷匨ㅑ⨨칇瓂车</w:t>
      </w:r>
      <w:r>
        <w:rPr/>
        <w:t>ꤪ</w:t>
      </w:r>
      <w:r>
        <w:rPr/>
        <w:t>䱃ㅲ栫敢㡬伪䜦䮏渫㔦칬췂⸪겏ꅥ숭輵杅浪椲⌮♔氪䭹㝾⭲折冮畒䄷걵恕扪䙈껃㌨</w:t>
      </w:r>
      <w:r>
        <w:rPr/>
        <w:t>ꕂ</w:t>
      </w:r>
      <w:r>
        <w:rPr/>
        <w:t>汲썏炏療祫瑇숺싎묰咵㒩摓䩯䗍瓂優瘵婓凂숰塇暣手╨䍱煠슩慳氻暮䡕぀攪瑑쉳쉂숲呃</w:t>
      </w:r>
      <w:r>
        <w:rPr/>
        <w:t>⢘</w:t>
      </w:r>
      <w:r>
        <w:rPr/>
        <w:t>䖱䈣츨䌳瑨繥☫䕳睯걧⩮惂䭠넲⚵ꌨꄯ쉐惂숨塐單䱲壂⍴㥶㍞┲慰ꌺ愫쉇⮩䴺ꍲ㘥㌫挨㖩⸺熻꥙믂넯侬䭙䑟</w:t>
      </w:r>
      <w:r>
        <w:rPr/>
        <w:t>ꥇ⴮</w:t>
      </w:r>
      <w:r>
        <w:rPr/>
        <w:t>쉚乌㙍ㅟ灡祓쉠疵㙁瀸⩣⤫숺쉩剫⦥⩅睳♬濃界긺</w:t>
      </w:r>
      <w:r>
        <w:rPr/>
        <w:t>ꤥ</w:t>
      </w:r>
      <w:r>
        <w:rPr/>
        <w:t>㋂㍫쉉䮱到</w:t>
      </w:r>
      <w:r>
        <w:rPr/>
        <w:t>꧂</w:t>
      </w:r>
      <w:r>
        <w:rPr/>
        <w:t>樻愥</w:t>
      </w:r>
      <w:r>
        <w:rPr/>
        <w:t>ⱙ</w:t>
      </w:r>
      <w:r>
        <w:rPr/>
        <w:t>夲焩攽䔶㧂䴫輽⮩䮱債땁犬䑈䁥䁍</w:t>
      </w:r>
      <w:r>
        <w:rPr/>
        <w:t>ⶥ</w:t>
      </w:r>
      <w:r>
        <w:rPr/>
        <w:t>㭱㚘䕰橊⬯㵞䙫恥汱</w:t>
      </w:r>
      <w:r>
        <w:rPr/>
        <w:t>ⳃ</w:t>
      </w:r>
      <w:r>
        <w:rPr/>
        <w:t>䐮噈㥋㨬顚ꍀ땨啇춘䝬⥒繍⑁〈䗎浧啵礦瓂檿楩䒏繁㍂ㄺ洺숦档搲瀭䁯櫂쉐穪䡷䅫쵣㢩䤴壂桘䰷坠㔣䔤䑃㎏歗兌塬</w:t>
      </w:r>
      <w:r>
        <w:rPr/>
        <w:t>ⳍ</w:t>
      </w:r>
      <w:r>
        <w:rPr/>
        <w:t>㇂슻㕡쵟䥘숪⽷</w:t>
      </w:r>
      <w:r>
        <w:rPr/>
        <w:t>⡊</w:t>
      </w:r>
      <w:r>
        <w:rPr/>
        <w:t>碻愮倻橢氪杩╨昫彎搵숭戵癱兢㉥⨯弱䰴㥁숴</w:t>
      </w:r>
      <w:r>
        <w:rPr/>
        <w:t>ꤱ</w:t>
      </w:r>
      <w:r>
        <w:rPr/>
        <w:t>쉌稸兪㨴⩥䩆♕牭쉬摹䥥盂ギ</w:t>
      </w:r>
      <w:r>
        <w:rPr/>
        <w:t>ⱬ</w:t>
      </w:r>
      <w:r>
        <w:rPr/>
        <w:t>歷啟⎏䰫▵戱穏⭌㤷噦物轡슥戤쉘昲땕껍轍怬椵湂</w:t>
      </w:r>
      <w:r>
        <w:rPr/>
        <w:t>꤯</w:t>
      </w:r>
      <w:r>
        <w:rPr/>
        <w:t>典砸坞⽑⨭犡ꄮ묵</w:t>
      </w:r>
      <w:r>
        <w:rPr/>
        <w:t>⢬</w:t>
      </w:r>
      <w:r>
        <w:rPr/>
        <w:t>㏂뽥迂搫乙녯䱁숤呰㬻</w:t>
      </w:r>
      <w:r>
        <w:rPr/>
        <w:t>ⷂ</w:t>
      </w:r>
      <w:r>
        <w:rPr/>
        <w:t>㐭슡</w:t>
      </w:r>
      <w:r>
        <w:rPr/>
        <w:t>ⱈ</w:t>
      </w:r>
      <w:r>
        <w:rPr/>
        <w:t>弸车넱恵哂슥쉗柂䢻ㅢ㕶쉺牥䐲䅰䱹㩐</w:t>
      </w:r>
      <w:r>
        <w:rPr/>
        <w:t>ⷎ</w:t>
      </w:r>
      <w:r>
        <w:rPr/>
        <w:t>ꥢ깄뾘为㠭恚㌮櫂</w:t>
      </w:r>
      <w:r>
        <w:rPr/>
        <w:t>Ⱶ</w:t>
      </w:r>
      <w:r>
        <w:rPr/>
        <w:t>䖿啗槃깴䈺뭲쉺䁅堮㶩쎩噧츹䰱䝵뾻䙇抵塚ㅂ㆏桏洩坪쉅睍㩳㬽卹彐剭仂㷂歚浭䞩㋂绂䔯欰ꅕ䮏婪猦櫂쌽䜦䩅㝌</w:t>
      </w:r>
      <w:r>
        <w:rPr/>
        <w:t>⡯</w:t>
      </w:r>
      <w:r>
        <w:rPr/>
        <w:t>김塍櫂昊</w:t>
      </w:r>
      <w:r>
        <w:rPr/>
        <w:t>⡙</w:t>
      </w:r>
      <w:r>
        <w:rPr/>
        <w:t>썚썪묻煳ぬ烂竂顨潠</w:t>
      </w:r>
      <w:r>
        <w:rPr/>
        <w:t>ⵥꕔ</w:t>
      </w:r>
      <w:r>
        <w:rPr/>
        <w:t>ㅐ㡳囂噃숻⬴砪婟儳轤믂</w:t>
      </w:r>
      <w:r>
        <w:rPr/>
        <w:t>ꥐ</w:t>
      </w:r>
      <w:r>
        <w:rPr/>
        <w:t>前쉗숽⑋⨹⫂昱楴쉓坉췂싂拂컂⥒㕐쉌㦣숭堽桵䎵し眬䙭硒㝑뭤塮䀣㍉쵹ꥨ炥㡣卖呥伲⌨恥氳暮슡価㩳乩⮩儻㒩㉢晹轑쉖究䉬갣䝺犡䡇怣쉂睒塋塐숷値ꍪ硑믂弹䭣</w:t>
      </w:r>
      <w:r>
        <w:rPr/>
        <w:t>ⰳ</w:t>
      </w:r>
      <w:r>
        <w:rPr/>
        <w:t>六쉮偃㈵㩏迃</w:t>
      </w:r>
      <w:r>
        <w:rPr/>
        <w:t>ꕵ</w:t>
      </w:r>
      <w:r>
        <w:rPr/>
        <w:t>盂㐵椽㛃䉎弫䞩爮㉀⽳ㆣ䝅㈲㵩彞</w:t>
      </w:r>
      <w:r>
        <w:rPr/>
        <w:t>ꔯ</w:t>
      </w:r>
      <w:r>
        <w:rPr/>
        <w:t>址彺弪</w:t>
      </w:r>
      <w:r>
        <w:rPr/>
        <w:t>Ⳃ</w:t>
      </w:r>
      <w:r>
        <w:rPr/>
        <w:t>㵌녋䍷洫</w:t>
      </w:r>
      <w:r>
        <w:rPr/>
        <w:t>ⱀ</w:t>
      </w:r>
      <w:r>
        <w:rPr/>
        <w:t>䅸㠤䉭祦⌸㭉␽噚䄲ꅵ䵺㟂仂쉠睬┪卪橦⭏㕍㉹</w:t>
      </w:r>
      <w:r>
        <w:rPr/>
        <w:t>ꔬ</w:t>
      </w:r>
      <w:r>
        <w:rPr/>
        <w:t>楇捫</w:t>
      </w:r>
      <w:r>
        <w:rPr/>
        <w:t>ⷂ</w:t>
      </w:r>
      <w:r>
        <w:rPr/>
        <w:t>氭⵲䠺晚汆傏滃ノ⫂㯂璏剮㑣壂㕬</w:t>
      </w:r>
      <w:r>
        <w:rPr/>
        <w:t>⣂</w:t>
      </w:r>
      <w:r>
        <w:rPr/>
        <w:t>橓湃穇뽘⍩땩녳껂乡毂</w:t>
      </w:r>
      <w:r>
        <w:rPr/>
        <w:t>꤭</w:t>
      </w:r>
      <w:r>
        <w:rPr/>
        <w:t>䔬쉧い㏂兕숬繙轄ㅅ넻嗍㝦䀻</w:t>
      </w:r>
      <w:r>
        <w:rPr/>
        <w:t>⡀</w:t>
      </w:r>
      <w:r>
        <w:rPr/>
        <w:t>稴딩丷牡ま潭ぢ稵祊八⍳㉂勂</w:t>
      </w:r>
      <w:r>
        <w:rPr/>
        <w:t>⵰</w:t>
      </w:r>
      <w:r>
        <w:rPr/>
        <w:t>䕰ꌻ瘴栳⨤⏂璱忍⑍猴橡偱ꍪ慺槃祙</w:t>
      </w:r>
      <w:r>
        <w:rPr/>
        <w:t>ⰷ</w:t>
      </w:r>
      <w:r>
        <w:rPr/>
        <w:t>硱⩘걙梘㠭湦掵쉋쉪㟂⨪䕨啧▱쉅⎘㷂䑒깉쉑걒숽牤</w:t>
      </w:r>
      <w:r>
        <w:rPr/>
        <w:t>ꥁ</w:t>
      </w:r>
      <w:r>
        <w:rPr/>
        <w:t>桍䍂猨攳␽䦥䜬숨坦奔堯뭥䚣係桁敵升呰쉨숫숳潥畉</w:t>
      </w:r>
      <w:r>
        <w:rPr/>
        <w:t>ꥌ</w:t>
      </w:r>
      <w:r>
        <w:rPr/>
        <w:t>㢮䕚棂㥩㫂倱繬题䊘⑺쉗䣂쉩扡⨳㵇憥╢㒮썢㍈偞ꆵ䅊뇂塐</w:t>
      </w:r>
      <w:r>
        <w:rPr/>
        <w:t>⡈</w:t>
      </w:r>
      <w:r>
        <w:rPr/>
        <w:t>䭴숴㭞⭷쉧쉋摇ㅭ绂</w:t>
      </w:r>
      <w:r>
        <w:rPr/>
        <w:t>꧂</w:t>
      </w:r>
      <w:r>
        <w:rPr/>
        <w:t>⼶</w:t>
      </w:r>
      <w:r>
        <w:rPr/>
        <w:t>⡡</w:t>
      </w:r>
      <w:r>
        <w:rPr/>
        <w:t>䅲㵶쉏</w:t>
      </w:r>
      <w:r>
        <w:rPr/>
        <w:t>ⱱ</w:t>
      </w:r>
      <w:r>
        <w:rPr/>
        <w:t>䃍僎⥹晪䒥㠽㡃炩桐䘸䑁摣⍭쵱쉂䡈輽坠䈮春㭥슣⩍쵍깳轱猪䭥䴥슩㠽喬辵竂䅦䩂쉊慲囎䒵癄⩘滂╘砦뽊敮乌</w:t>
      </w:r>
      <w:r>
        <w:rPr/>
        <w:t>ⵊ</w:t>
      </w:r>
      <w:r>
        <w:rPr/>
        <w:t>⻂♳</w:t>
      </w:r>
      <w:r>
        <w:rPr/>
        <w:t>ꦵ</w:t>
      </w:r>
      <w:r>
        <w:rPr/>
        <w:t>㪿庩汌넺깧䬻㝔쉓卐狂묶㌺⫂⍷䔪㝙땬䐻穹啬䥚焤⌨</w:t>
      </w:r>
      <w:r>
        <w:rPr/>
        <w:t>Ⱳ</w:t>
      </w:r>
      <w:r>
        <w:rPr/>
        <w:t>싂긶渳⤶䝏㉈쉚㖩㩲딤浏彨犻啧㔳䍱敳䅃☶偋╤㶩슱婬꺘珂嘸츪丰⮿⑴䱕坊걊ꥡ숭䩙긷뽄姎☯</w:t>
      </w:r>
      <w:r>
        <w:rPr/>
        <w:t>⡷</w:t>
      </w:r>
      <w:r>
        <w:rPr/>
        <w:t>繡⍔䐭剬놩⸺⩡㵔쉄</w:t>
      </w:r>
      <w:r>
        <w:rPr/>
        <w:t>ⰱ</w:t>
      </w:r>
      <w:r>
        <w:rPr/>
        <w:t>㞵뮩⎩䏎勂啁䴬匦䍤桀歉䉉싂佉㐭䥒⚵㐲깴䜩⭳挱⹮䷂戱戥䬰⩠뭠숭</w:t>
      </w:r>
      <w:r>
        <w:rPr/>
        <w:t>ⴸ</w:t>
      </w:r>
      <w:r>
        <w:rPr/>
        <w:t>쉠㍶䋂䘹걞츣꥘睟轇秂쉲䭘乡㍷噭啘癍㙬牚劮婔愮さ䱑䙑䙖摢</w:t>
      </w:r>
      <w:r>
        <w:rPr/>
        <w:t>ⷍ</w:t>
      </w:r>
      <w:r>
        <w:rPr/>
        <w:t>瘰싂⭱䊏쉀佳繫䗂㔊䜺癚剑搱媻惎쉯칣䥤⍢李䉦珂▱⵫噐乂搷ꌪ쌣顗⻂䱥妿㩏佭橍泃숴䰱䦩쉾䘫䠦湑辿㷃쵈䡰瑖ㄣ녖䭒槂港灈슥</w:t>
      </w:r>
      <w:r>
        <w:rPr/>
        <w:t>꧂⮣</w:t>
      </w:r>
      <w:r>
        <w:rPr/>
        <w:t>쵯挥ꆱ</w:t>
      </w:r>
      <w:r>
        <w:rPr/>
        <w:t>꥟</w:t>
      </w:r>
      <w:r>
        <w:rPr/>
        <w:t>穰쉢쉖䉣㑋瘵㖩㍰뼩㬺곂쉄숹䖬䡉獡숹獋繗〯狍漫⭗焸䞮参儰稺棂䅑⫂⽉椽救㌦⸽㙖땅獅⏂슮牙䡭㡋놥㡞䍉滃⹐䏃䟂䲬楫칗⩎先睕슩坅単楘⩷匮</w:t>
      </w:r>
      <w:r>
        <w:rPr/>
        <w:t>ꕌ</w:t>
      </w:r>
      <w:r>
        <w:rPr/>
        <w:t>촰⏂⽮䓎急䋂咮ꍓ⥊䊱戹氭떬⹱䑪滂䌷柂辿潺䋂싂妻쉘瀸慏♊㊘츥猨晡㭗䀶㡢㉠Ⓜ㉐슣祦乪ヂ秂䘪穙沬䐣丣슱쉦䑈㉊珂쉲㒿⽗⭷廂①彲佄⥳䐵슿┭漩뽚浏</w:t>
      </w:r>
      <w:r>
        <w:rPr/>
        <w:t>⡪⩮</w:t>
      </w:r>
      <w:r>
        <w:rPr/>
        <w:t>煔娽䐦杙妻⍈㋂쉮刵㚵쵶繴숭⨳䐯塅녃䐪猵</w:t>
      </w:r>
      <w:r>
        <w:rPr/>
        <w:t>ꦏ⤶ꔴ</w:t>
      </w:r>
      <w:r>
        <w:rPr/>
        <w:t>䀤湾⹙䍕쉹祣䥤</w:t>
      </w:r>
      <w:r>
        <w:rPr/>
        <w:t>⢮</w:t>
      </w:r>
      <w:r>
        <w:rPr/>
        <w:t>縳녴ㅂ练ㄪ㨽䥬ꥵ捷쌣垘奦浂窿轋ッ樮⏂杓䵄숻䱃</w:t>
      </w:r>
      <w:r>
        <w:rPr/>
        <w:t>ꔱꔷ</w:t>
      </w:r>
      <w:r>
        <w:rPr/>
        <w:t>䬫췂畦쉇⏂땮믃彏橵</w:t>
      </w:r>
      <w:r>
        <w:rPr/>
        <w:t>ꥃ⩍</w:t>
      </w:r>
      <w:r>
        <w:rPr/>
        <w:t>쌸⍉獾걦䑭쉄썚䦻ꅒ⮬㑟圭ꅉ慕〭</w:t>
      </w:r>
      <w:r>
        <w:rPr/>
        <w:t>꧂</w:t>
      </w:r>
      <w:r>
        <w:rPr/>
        <w:t>栻䍯医浚獴噾材伺㵙쉔</w:t>
      </w:r>
      <w:r>
        <w:rPr/>
        <w:t>ⱐ</w:t>
      </w:r>
      <w:r>
        <w:rPr/>
        <w:t>䕪싂浊㇎⸩檮㠭片ꥸ枿㡴䈱匩前乡窣⫃</w:t>
      </w:r>
      <w:r>
        <w:rPr/>
        <w:t>꥟</w:t>
      </w:r>
      <w:r>
        <w:rPr/>
        <w:t>깸⎡⩵</w:t>
      </w:r>
      <w:r>
        <w:rPr/>
        <w:t>Ⳃ</w:t>
      </w:r>
      <w:r>
        <w:rPr/>
        <w:t>恔⵺</w:t>
      </w:r>
      <w:r>
        <w:rPr/>
        <w:t>Ⱜ</w:t>
      </w:r>
      <w:r>
        <w:rPr/>
        <w:t>窣㤷</w:t>
      </w:r>
      <w:r>
        <w:rPr/>
        <w:t>ꤹ</w:t>
      </w:r>
      <w:r>
        <w:rPr/>
        <w:t>横㫂桂䳍幨╳癲摥颬슣揂䢏礥䝨倯穗싃噦售焮뮻숣攪▻捭⽖겻㭄䦘迂淂牡渤뭀庵⯂싂轌䰶圵汙䬵樭䖮뽲塓ꎿ㚿⎘</w:t>
      </w:r>
      <w:r>
        <w:rPr/>
        <w:t>ꕓ</w:t>
      </w:r>
      <w:r>
        <w:rPr/>
        <w:t>땋㕘㥹朩倽捱숯瑅䄶㝁湌サ䑄䵮ꅷ夯숳璡␦䶬䂻ꏂ䱙䅮쉅䌺䙅懂</w:t>
      </w:r>
      <w:r>
        <w:rPr/>
        <w:t>Ⱛ</w:t>
      </w:r>
      <w:r>
        <w:rPr/>
        <w:t>꧂</w:t>
      </w:r>
      <w:r>
        <w:rPr/>
        <w:t>쉁濂</w:t>
      </w:r>
      <w:r>
        <w:rPr/>
        <w:t>ⱒ</w:t>
      </w:r>
      <w:r>
        <w:rPr/>
        <w:t>숤뭥灒㡓䱗䓂㍞扯汧㉎䏂⾩䐻䀵</w:t>
      </w:r>
      <w:r>
        <w:rPr/>
        <w:t>ꦿ</w:t>
      </w:r>
      <w:r>
        <w:rPr/>
        <w:t>瘺坳塦땕</w:t>
      </w:r>
      <w:r>
        <w:rPr/>
        <w:t>ⵇ</w:t>
      </w:r>
      <w:r>
        <w:rPr/>
        <w:t>숶䜸뭲獷㕶沿칸뭱竂繪㠣</w:t>
      </w:r>
      <w:r>
        <w:rPr/>
        <w:t>⡑</w:t>
      </w:r>
      <w:r>
        <w:rPr/>
        <w:t>欣瑦⪻㍌습</w:t>
      </w:r>
      <w:r>
        <w:rPr/>
        <w:t>⠴</w:t>
      </w:r>
      <w:r>
        <w:rPr/>
        <w:t>媬㕔⧂ꥹ땩汳㕚线乕礱乤㖏ꄤ숻䀦ヂ㉟견ꅘ儮땞忂ꅠ쉓畀䁹毃걱䍲⑺䝑싂</w:t>
      </w:r>
      <w:r>
        <w:rPr/>
        <w:t>꥟</w:t>
      </w:r>
      <w:r>
        <w:rPr/>
        <w:t>瀫穠奥㍐쉱쉫썄怴勂㵓浚⩪㚮ㄴ頣煯䌥㉱䇎긻吳㌲䖿前䕔⨹슥</w:t>
      </w:r>
      <w:r>
        <w:rPr/>
        <w:t>ꔪ</w:t>
      </w:r>
      <w:r>
        <w:rPr/>
        <w:t>㣍䖣呔泍㵑习싂슘副㚏㝃祘晴彦呆柂㍷稪婟剚甩晩琭㬊</w:t>
      </w:r>
      <w:r>
        <w:rPr/>
        <w:t>⣂⭢</w:t>
      </w:r>
      <w:r>
        <w:rPr/>
        <w:t>ⶏ</w:t>
      </w:r>
      <w:r>
        <w:rPr/>
        <w:t>晪䩚</w:t>
      </w:r>
      <w:r>
        <w:rPr/>
        <w:t>ⵡ</w:t>
      </w:r>
      <w:r>
        <w:rPr/>
        <w:t>䝲ꍈ㎩♀쉀떩䜬穪㘯祖쎘</w:t>
      </w:r>
      <w:r>
        <w:rPr/>
        <w:t>ꕢ␲</w:t>
      </w:r>
      <w:r>
        <w:rPr/>
        <w:t>摳樲敆딬깑쉏⽐䑪쉍磂珃슣漪쉌䃂畭恍숺䲏㩫䦱嘪␮癏⭪影况䙀塄䳂勂䤹땥㕭儶⛂⩚圴䕒仂䑦乷뿂甮奐㨤㥷係棂╚⹸쉣⑴秂摂弦狂䬶츴全濂㑚⨤桴婊埂颱堵䎣戨微坴桮渺侬呵긮唴ꌳ⌻촤梘墣䝋싂㡖</w:t>
      </w:r>
      <w:r>
        <w:rPr/>
        <w:t>꧂</w:t>
      </w:r>
      <w:r>
        <w:rPr/>
        <w:t>唻浪捥氭⥂⮵绂⽠♔쉋牋頭瓂䭀긣硨㝊䛂㖮</w:t>
      </w:r>
      <w:r>
        <w:rPr/>
        <w:t>⣂</w:t>
      </w:r>
      <w:r>
        <w:rPr/>
        <w:t>搶湷潭䰩숩浯쉆⴩礸浂稨넨⻃汫圽啧湫壂桀扐䪡父녬斿겿㍇㥯湷睹츻㘫煒㷍䉔슱숱廂繟侥䫂啦ㅈ畭癑쉶捸繐촩䁉歑쉌橰淎㷂劻</w:t>
      </w:r>
      <w:r>
        <w:rPr/>
        <w:t>ⵟ</w:t>
      </w:r>
      <w:r>
        <w:rPr/>
        <w:t>쉷쉒습敦兏䰪漨숪</w:t>
      </w:r>
      <w:r>
        <w:rPr/>
        <w:t>꥟</w:t>
      </w:r>
      <w:r>
        <w:rPr/>
        <w:t>歴⽋䮏⸣敐놘瑋</w:t>
      </w:r>
      <w:r>
        <w:rPr/>
        <w:t>ꥉ</w:t>
      </w:r>
      <w:r>
        <w:rPr/>
        <w:t>䪩縲숴垏頩偡禿⏂</w:t>
      </w:r>
      <w:r>
        <w:rPr/>
        <w:t>ⱅ⍩</w:t>
      </w:r>
      <w:r>
        <w:rPr/>
        <w:t>毂㡺쵂噥洤㕙슩㓂挱揃⥸⑴獘⎿䐲</w:t>
      </w:r>
      <w:r>
        <w:rPr/>
        <w:t>ⱚ</w:t>
      </w:r>
      <w:r>
        <w:rPr/>
        <w:t>ꅄ㉓獕彍숪顅쉁⩳쉞숶硂⽞⩘硫㑸</w:t>
      </w:r>
      <w:r>
        <w:rPr/>
        <w:t>ꦡ⨦♣</w:t>
      </w:r>
      <w:r>
        <w:rPr/>
        <w:t>恍䕱颬樺䉏佬㭨噂哂硗ꏂ␵♣㕅挻</w:t>
      </w:r>
      <w:r>
        <w:rPr/>
        <w:t>⡭</w:t>
      </w:r>
      <w:r>
        <w:rPr/>
        <w:t>爴墡丽</w:t>
      </w:r>
      <w:r>
        <w:rPr/>
        <w:t>ꤵ</w:t>
      </w:r>
      <w:r>
        <w:rPr/>
        <w:t>睟㜽狂恹⒡灁䷍⨩㑤晈棂䩎飂顈稩⭬倻戤楬⤪恟㑐爬</w:t>
      </w:r>
      <w:r>
        <w:rPr/>
        <w:t>ꕣ</w:t>
      </w:r>
      <w:r>
        <w:rPr/>
        <w:t>쉪唪쵳⑎扏</w:t>
      </w:r>
      <w:r>
        <w:rPr/>
        <w:t>⣎</w:t>
      </w:r>
      <w:r>
        <w:rPr/>
        <w:t>獏砽䠦갣⥷儮䠲</w:t>
      </w:r>
      <w:r>
        <w:rPr/>
        <w:t>ⲩ</w:t>
      </w:r>
      <w:r>
        <w:rPr/>
        <w:t>䫎㵇楉⹥捬쉚挺繁堩㑐顰⭢恠戲䘴奧䐭癷䩋껃䑙輬춘輩儥䔫潂橀䣂㌭숲녉쉈磍挫</w:t>
      </w:r>
      <w:r>
        <w:rPr/>
        <w:t>ⲏ⥗</w:t>
      </w:r>
      <w:r>
        <w:rPr/>
        <w:t>ㅎ䗎䥩걯晭㡚晹䍰캩嘳䭌뮏䳂쉤氬쉴咵쉟副夨禮䓂⤮촵獐摠煉썍␳㙮晈</w:t>
      </w:r>
      <w:r>
        <w:rPr/>
        <w:t>⣂</w:t>
      </w:r>
      <w:r>
        <w:rPr/>
        <w:t>昭⩳瘳♳幁晴湢숮窬䉎⩴䵍</w:t>
      </w:r>
      <w:r>
        <w:rPr/>
        <w:t>ⵣ</w:t>
      </w:r>
      <w:r>
        <w:rPr/>
        <w:t>㭲畤䄯</w:t>
      </w:r>
      <w:r>
        <w:rPr/>
        <w:t>⡁</w:t>
      </w:r>
      <w:r>
        <w:rPr/>
        <w:t>뭪媏⵳ォ汉⑤⩀婎绂潗狂挥㍗ꥲ乀䉖㑸췂瑫挦渵䵥▱剀㮻で땗</w:t>
      </w:r>
      <w:r>
        <w:rPr/>
        <w:t>ꕙ</w:t>
      </w:r>
      <w:r>
        <w:rPr/>
        <w:t>䑟습頱⾩⽇挭</w:t>
      </w:r>
      <w:r>
        <w:rPr/>
        <w:t>⠳</w:t>
      </w:r>
      <w:r>
        <w:rPr/>
        <w:t>汐㑯숤夽煙㥩췂時獞帹敕</w:t>
      </w:r>
      <w:r>
        <w:rPr/>
        <w:t>⢻</w:t>
      </w:r>
      <w:r>
        <w:rPr/>
        <w:t>㶩㨫ꥪ썫</w:t>
      </w:r>
      <w:r>
        <w:rPr/>
        <w:t>ꥏ═</w:t>
      </w:r>
      <w:r>
        <w:rPr/>
        <w:t>婮</w:t>
      </w:r>
      <w:r>
        <w:rPr/>
        <w:t>ⵄ</w:t>
      </w:r>
      <w:r>
        <w:rPr/>
        <w:t>㥗慒夳㥚깧꥔䕈い</w:t>
      </w:r>
      <w:r>
        <w:rPr/>
        <w:t>ⶱ</w:t>
      </w:r>
      <w:r>
        <w:rPr/>
        <w:t>⡌</w:t>
      </w:r>
      <w:r>
        <w:rPr/>
        <w:t>矂轴┷걘潬灆㓂</w:t>
      </w:r>
      <w:r>
        <w:rPr/>
        <w:t>ⱒ</w:t>
      </w:r>
      <w:r>
        <w:rPr/>
        <w:t>ꦘ</w:t>
      </w:r>
      <w:r>
        <w:rPr/>
        <w:t>卄</w:t>
      </w:r>
      <w:r>
        <w:rPr/>
        <w:t>꧍</w:t>
      </w:r>
      <w:r>
        <w:rPr/>
        <w:t>䋎⥥⩘卣넴頷伱癱䅵촴偆쉭칭썐滂넴싂⍄슡䤪㌣㉀䡆挷</w:t>
      </w:r>
      <w:r>
        <w:rPr/>
        <w:t>⡁</w:t>
      </w:r>
      <w:r>
        <w:rPr/>
        <w:t>じ</w:t>
      </w:r>
      <w:r>
        <w:rPr/>
        <w:t>ⷃ</w:t>
      </w:r>
      <w:r>
        <w:rPr/>
        <w:t>쉂灷穢湀木窻繏⮩博䭞樶땔燂偨䱒囂쉚⼺䴹婀璵昊汋捠楳쉉䂣瘭쵌㛂㕸䒮牔扗塾쌹歚ꅀ꥞쉩竍䛂䭹㮥㤦䋂쉥녹䑣頣揂⪥䇂쉞걅쵮㦘</w:t>
      </w:r>
      <w:r>
        <w:rPr/>
        <w:t>ꕫ</w:t>
      </w:r>
      <w:r>
        <w:rPr/>
        <w:t>楙묰挴╮숭䎡㎻ㄲ傱⑘焬㍅꥙瘪汭㭬♱潗睨쉲椰뭈湔쉤캩쉙㖮숪ㆬ榣汬뭍㴻ꏂ㋂㓍况뼲嘱倪绂쉮橎椪䥦ꏃ쉠땇檩浍㍲쉰㜶廎瞡㩺䘶颩椣㔷恶♲뿂䕤ꥨ炵</w:t>
      </w:r>
      <w:r>
        <w:rPr/>
        <w:t>꧂</w:t>
      </w:r>
      <w:r>
        <w:rPr/>
        <w:t>暮⻂䱓祴쵶顸氷䩗倯숯影㡡놱㉨轺䆬勎恟곂쉈㭕㎡숣䡃䕶儻棂⫂欣</w:t>
      </w:r>
      <w:r>
        <w:rPr/>
        <w:t>Ⳃ</w:t>
      </w:r>
      <w:r>
        <w:rPr/>
        <w:t>㥷</w:t>
      </w:r>
      <w:r>
        <w:rPr/>
        <w:t>ꕘ</w:t>
      </w:r>
      <w:r>
        <w:rPr/>
        <w:t>歞捙충쵠彞獠䔣墩䈥</w:t>
      </w:r>
      <w:r>
        <w:rPr/>
        <w:t>⡏</w:t>
      </w:r>
      <w:r>
        <w:rPr/>
        <w:t>쉰乎걖壂슱뇂</w:t>
      </w:r>
      <w:r>
        <w:rPr/>
        <w:t>ⱨ</w:t>
      </w:r>
      <w:r>
        <w:rPr/>
        <w:t>ꔽ</w:t>
      </w:r>
      <w:r>
        <w:rPr/>
        <w:t>깅㥊杙㍺䄫曂䀷晶쉋囂題桗쉉伨㍊硍숻숽따䁲슱晹挱轕彪兦♖歔琤煢깥汯㠮䃎怽㡊㥰奚⽳稸䅬塟ꆱ</w:t>
      </w:r>
      <w:r>
        <w:rPr/>
        <w:t>ꖻ</w:t>
      </w:r>
      <w:r>
        <w:rPr/>
        <w:t>咥頻卥칲뭲慹䙠䝄⿂촽깳⦏曎㥋浤䢏嚣丬丮ꅈ㪿칗뽆䳂⫂㔵圥睤搦慠弮ꅄ剏楯숣䁕⹩癒녍</w:t>
      </w:r>
      <w:r>
        <w:rPr/>
        <w:t>ⱡ</w:t>
      </w:r>
      <w:r>
        <w:rPr/>
        <w:t>剷◍年廂뭲쉨㪣╒㬱殘⭠懃塩㙅䰰瑧䍬䡵喩囂太갽ぴ쉔堲䙱⪩南頤㙳⻂䩺㉬渻썂㡖婘匳⽌灗兑⩲⤬⫂쉶匨ふ䥴湷⩏瀻䑔╆㫃쉈싂䱺</w:t>
      </w:r>
      <w:r>
        <w:rPr/>
        <w:t>ꦘ⥢</w:t>
      </w:r>
      <w:r>
        <w:rPr/>
        <w:t>穊濂儫漩䩗ば숻㕪깑椰㔤坬쉦畧㫂乾䗃䉩晄毂쉍槎숶轖煊컂㕯䬱㝴獀兄〽匹⩖쉲䵌䇂䤪轋ꄩ㐭炿㝭䔭弬</w:t>
      </w:r>
      <w:r>
        <w:rPr/>
        <w:t>ꥅ</w:t>
      </w:r>
      <w:r>
        <w:rPr/>
        <w:t>硎歰䌷琲娤楤숪榮싂㭐숯</w:t>
      </w:r>
      <w:r>
        <w:rPr/>
        <w:t>Ⱜ</w:t>
      </w:r>
      <w:r>
        <w:rPr/>
        <w:t>歯⥳숷쉫䑪䅘扳煋䉢♊戭㜪</w:t>
      </w:r>
      <w:r>
        <w:rPr/>
        <w:t>⡥</w:t>
      </w:r>
      <w:r>
        <w:rPr/>
        <w:t>矂庵ꅞ幬䯃恪瞩㭵楹㔺㉈杦䅨㚩凃쉴甬숺嫂⑇伯</w:t>
      </w:r>
      <w:r>
        <w:rPr/>
        <w:t>꧂</w:t>
      </w:r>
      <w:r>
        <w:rPr/>
        <w:t>긳祩儫燂旂꥞ㆡ䕐╴ぞ</w:t>
      </w:r>
      <w:r>
        <w:rPr/>
        <w:t>⠣</w:t>
      </w:r>
      <w:r>
        <w:rPr/>
        <w:t>쉰曂쉬な슩숶칈䕌折땔싎숲碥ㅏ恐澻轔壂쉳噒땮쏃㠯㍓㣂䕄扌䖣䩴吽㡏㝵㶥堯瀦彏쉰쉢⹚䢘携䅆</w:t>
      </w:r>
      <w:r>
        <w:rPr/>
        <w:t>⢵</w:t>
      </w:r>
      <w:r>
        <w:rPr/>
        <w:t>稸뼹㔰顒渨樱㖻潐癩䔮䱉뼴㫂繹䑠焻䉄⨱揂㑩녣</w:t>
      </w:r>
      <w:r>
        <w:rPr/>
        <w:t>⡲</w:t>
      </w:r>
      <w:r>
        <w:rPr/>
        <w:t>䭐戰䄯伺澡塦꥞夨⦻㤦㙙칱㝌䃂橖䩱습㕏</w:t>
      </w:r>
      <w:r>
        <w:rPr/>
        <w:t>ꥐ</w:t>
      </w:r>
      <w:r>
        <w:rPr/>
        <w:t>㑓矂␣䙺</w:t>
      </w:r>
      <w:r>
        <w:rPr/>
        <w:t>⠬</w:t>
      </w:r>
      <w:r>
        <w:rPr/>
        <w:t>剅剚她</w:t>
      </w:r>
      <w:r>
        <w:rPr/>
        <w:t>꤫</w:t>
      </w:r>
      <w:r>
        <w:rPr/>
        <w:t>䅺긽㥘浢ꥺ窮싂슣ꏂ⬬摬ꍓ㍾㝱媥潷䓃接⤊揂⸫쏂浲湲縺숮䒿仂圸䙹䤫娪烂劣瑟䭺쉁䋂</w:t>
      </w:r>
      <w:r>
        <w:rPr/>
        <w:t>ⷍ</w:t>
      </w:r>
      <w:r>
        <w:rPr/>
        <w:t>硌♧慔쉎匳晰견捩颣斮㙃⸤繌⪻嘪顆棃瀺䟂瞮墩㕬奩乀熥区窩⩺쉧硫䥏쉠㭐夽숫ꅢ盂숶昵㑈獚땎繚㩏␤</w:t>
      </w:r>
      <w:r>
        <w:rPr/>
        <w:t>ꕖ</w:t>
      </w:r>
      <w:r>
        <w:rPr/>
        <w:t>쉤劬秎劻㡷걙싂數㵩칐떥慺願</w:t>
      </w:r>
      <w:r>
        <w:rPr/>
        <w:t>Ɽ</w:t>
      </w:r>
      <w:r>
        <w:rPr/>
        <w:t>놩敵</w:t>
      </w:r>
      <w:r>
        <w:rPr/>
        <w:t>ⵥ</w:t>
      </w:r>
      <w:r>
        <w:rPr/>
        <w:t>䙀䉉䐷哂顖䔬斿浏䵤煠䍖婌伤爻⬦㵐敃⾣䡎쉍瀸Ⓜ䈬깁깁쵀䦩䏂䁭쉊砽숴썫⚘䯂斡촪쉎捍㘣㕲卦慂矎㨩숭쉒婄窿ꌨ否唭搵㊥砩꥚䱦䑊厩䙸㛂晙㷂皩췎☪碮녈歐숯獕ㅮ灲</w:t>
      </w:r>
      <w:r>
        <w:rPr/>
        <w:t>ꖿ</w:t>
      </w:r>
      <w:r>
        <w:rPr/>
        <w:t>숩泂녴쉘ぞ꥘♷쉄浕녧⨫歫⥧獩欣㥳쉗玩⍲癙轶ꆩ彦嘺⌶</w:t>
      </w:r>
      <w:r>
        <w:rPr/>
        <w:t>Ⲯ⍮</w:t>
      </w:r>
      <w:r>
        <w:rPr/>
        <w:t>ꍥ긩㌽䷍䎬媬⎿漣兢슣橴秂Ⓜ㑙亮李奓㐭湴⵩晸⦱㉵</w:t>
      </w:r>
      <w:r>
        <w:rPr/>
        <w:t>ꤨ</w:t>
      </w:r>
      <w:r>
        <w:rPr/>
        <w:t>䁗⮩㵋昪瘦噚㨽燂䐰坮瑘䙮奵妵穢㨬</w:t>
      </w:r>
      <w:r>
        <w:rPr/>
        <w:t>ꤨ</w:t>
      </w:r>
      <w:r>
        <w:rPr/>
        <w:t>㇂㇂긳䌻</w:t>
      </w:r>
      <w:r>
        <w:rPr/>
        <w:t>ꥋ</w:t>
      </w:r>
      <w:r>
        <w:rPr/>
        <w:t>쉗墮⨹컂婹숩䛂䖮䅵⒥潠㙙껂⤺䉚ꍓ偈烂瘯璣桅㙋♫䌪泍牱㍖楾⦵㭈㥯囂숶㐱噬䆩</w:t>
      </w:r>
      <w:r>
        <w:rPr/>
        <w:t>Ⱳ</w:t>
      </w:r>
      <w:r>
        <w:rPr/>
        <w:t>츩䱀</w:t>
      </w:r>
      <w:r>
        <w:rPr/>
        <w:t>ⱄ</w:t>
      </w:r>
      <w:r>
        <w:rPr/>
        <w:t>撱⥲</w:t>
      </w:r>
      <w:r>
        <w:rPr/>
        <w:t>ꤶ</w:t>
      </w:r>
      <w:r>
        <w:rPr/>
        <w:t>㩖䁉盂㠥呕⭤䙞硉祳僂繋扞光䜣硁䩋</w:t>
      </w:r>
      <w:r>
        <w:rPr/>
        <w:t>ⵔ</w:t>
      </w:r>
      <w:r>
        <w:rPr/>
        <w:t>栴塢</w:t>
      </w:r>
      <w:r>
        <w:rPr/>
        <w:t>ꤱ</w:t>
      </w:r>
      <w:r>
        <w:rPr/>
        <w:t>丫걳欩冬</w:t>
      </w:r>
      <w:r>
        <w:rPr/>
        <w:t>ꔸ</w:t>
      </w:r>
      <w:r>
        <w:rPr/>
        <w:t>塀穅扷숤䝗⫎䐩츴슮制傏ㅰ⪮乑畳歘吸⨹싂⭷ꅤ支穧䨪娣ꌪ兓坕歩㕶⩣</w:t>
      </w:r>
      <w:r>
        <w:rPr/>
        <w:t>ꔪ</w:t>
      </w:r>
      <w:r>
        <w:rPr/>
        <w:t>쉲숴䘲ㅚ甸슏礳噮扺⫂朣姃桄싂⩔쎻⩡</w:t>
      </w:r>
      <w:r>
        <w:rPr/>
        <w:t>ꤩ</w:t>
      </w:r>
      <w:r>
        <w:rPr/>
        <w:t>廂쉔㗂栩</w:t>
      </w:r>
      <w:r>
        <w:rPr/>
        <w:t>Ⲯ</w:t>
      </w:r>
      <w:r>
        <w:rPr/>
        <w:t>ⵡ</w:t>
      </w:r>
      <w:r>
        <w:rPr/>
        <w:t>⡘</w:t>
      </w:r>
      <w:r>
        <w:rPr/>
        <w:t>ㄲ搪䯂䂏쉰쉩樺쵙깔䪣仂</w:t>
      </w:r>
      <w:r>
        <w:rPr/>
        <w:t>⠬</w:t>
      </w:r>
      <w:r>
        <w:rPr/>
        <w:t>䀳迂♩</w:t>
      </w:r>
      <w:r>
        <w:rPr/>
        <w:t>ꕐ</w:t>
      </w:r>
      <w:r>
        <w:rPr/>
        <w:t>⼵㧂쉑뽰琪柂䝰깂⾱倣⺵潚乨땒䒥䁸⭞ꅁ</w:t>
      </w:r>
      <w:r>
        <w:rPr/>
        <w:t>ⵁ</w:t>
      </w:r>
      <w:r>
        <w:rPr/>
        <w:t>睍湖䡒쉁䶏瞿䄦䝐捳쉌쉳繯埂슿㝔⫂栽쉂⦩䌵町だ掩㩁戭昶䬸⼦剥瀻쉐堸刱㕠䠱䛂䠣䉁충憬楀滂琪含䥏</w:t>
      </w:r>
      <w:r>
        <w:rPr/>
        <w:t>⣂</w:t>
      </w:r>
      <w:r>
        <w:rPr/>
        <w:t>顐땬</w:t>
      </w:r>
      <w:r>
        <w:rPr/>
        <w:t>ⰺ</w:t>
      </w:r>
      <w:r>
        <w:rPr/>
        <w:t>묯䑨숷摋烂䎡䬯坓썩깤쉚曍䚣乚䭉穫㩢⬰偾⍶⽢䑙欻䑉田䴳瀸䮣怨㬪澿獒慪伹硉숤</w:t>
      </w:r>
      <w:r>
        <w:rPr/>
        <w:t>ꥑ</w:t>
      </w:r>
      <w:r>
        <w:rPr/>
        <w:t>숸硷栽⍲灪␬⩂礨㩍唵䁕㠺뭯㥒캩믂曂䛂輪吪☰牠⪱썇癞獍睬쉁땆갪䕔嚮歶쉗㮏뼊ꅡ슬쉩ꄸ䑪潪媣敋☪ヂ慈꥙䧂</w:t>
      </w:r>
      <w:r>
        <w:rPr/>
        <w:t>⠦</w:t>
      </w:r>
      <w:r>
        <w:rPr/>
        <w:t>䛂䉭䘽玩⥋슿녎ꎏ䐦穏焷⥙彸毂䝍㵡䯂㍚洯幣쉔瑱器ㅓ⍪歂</w:t>
      </w:r>
      <w:r>
        <w:rPr/>
        <w:t>ꥆ</w:t>
      </w:r>
      <w:r>
        <w:rPr/>
        <w:t>㵕⑅瞬桦煚쉘疿汀湆䄳獗湷떵◎䉞㗂栬〷숳㜳怷乕⨤ꄶ◂ꄺ祪⩶敞⩚䨬妣硧㧂⨮⹋䷃档䄲╏╚彖扢䲻ꅋ⫂奦頪塮싎촨㢣</w:t>
      </w:r>
      <w:r>
        <w:rPr/>
        <w:t>ꕎ</w:t>
      </w:r>
      <w:r>
        <w:rPr/>
        <w:t>䘵侱㩑怶╌</w:t>
      </w:r>
      <w:r>
        <w:rPr/>
        <w:t>ꦏ</w:t>
      </w:r>
      <w:r>
        <w:rPr/>
        <w:t>剞㣃쉲䁍㴣嘪쉤湳┽扆ꥡ轹</w:t>
      </w:r>
      <w:r>
        <w:rPr/>
        <w:t>ꕸ</w:t>
      </w:r>
      <w:r>
        <w:rPr/>
        <w:t>㙺癰頷䚡轡僂㝟䰤㧂楑婃攽㐺쉉쉨쉱䴻祫扆슏⯂⩷䮵䡄쉌匤柂䒡祴䙎瑷痂⪱偱弹㵏㥾挰獵</w:t>
      </w:r>
      <w:r>
        <w:rPr/>
        <w:t>⡎</w:t>
      </w:r>
      <w:r>
        <w:rPr/>
        <w:t>슡㌥싍썍뭣瀮츯䗂䈺娫儰⹒䍠숵⥚堦䕔숥걦땳䪬珂䔥呶兲숦䅳硅숯</w:t>
      </w:r>
      <w:r>
        <w:rPr/>
        <w:t>꧂</w:t>
      </w:r>
      <w:r>
        <w:rPr/>
        <w:t>呉敘䌸⩅冮㜣슥</w:t>
      </w:r>
      <w:r>
        <w:rPr/>
        <w:t>Ⳃ</w:t>
      </w:r>
      <w:r>
        <w:rPr/>
        <w:t>恕獀䱐</w:t>
      </w:r>
      <w:r>
        <w:rPr/>
        <w:t>Ⲯ</w:t>
      </w:r>
      <w:r>
        <w:rPr/>
        <w:t>匹쉃楂⩧㍑녡䬬깏㴪禱㋂䅘⍮势㙦䙯䡮昤晧ㅏ坂塯쉋䌺⧂〷䶩꺡썹睰⩺珂깧顥彪〯ꅞ噪偓噲</w:t>
      </w:r>
      <w:r>
        <w:rPr/>
        <w:t>ⷂ</w:t>
      </w:r>
      <w:r>
        <w:rPr/>
        <w:t>扭䵂㛍彂㠸呵⚩奤䙯極渪䲩恡喩숯榬曂㇂⼷숻</w:t>
      </w:r>
      <w:r>
        <w:rPr/>
        <w:t>⢮</w:t>
      </w:r>
      <w:r>
        <w:rPr/>
        <w:t>橅㎻쉉玮칲揂摕㡤</w:t>
      </w:r>
      <w:r>
        <w:rPr/>
        <w:t>ⴳꥉ</w:t>
      </w:r>
      <w:r>
        <w:rPr/>
        <w:t>汇슡㴰悥杒㜳䕬⥒示灃晩긹愥桁ꇂ䴭㍀⽀䷎⼪汫⨣䄺⪿僂⌣慴敲쉸놣嗂濎吽⫂쉕숰却䗂</w:t>
      </w:r>
      <w:r>
        <w:rPr/>
        <w:t>ⰺ</w:t>
      </w:r>
      <w:r>
        <w:rPr/>
        <w:t>擂㜺お欯㩄䜭灏燂</w:t>
      </w:r>
      <w:r>
        <w:rPr/>
        <w:t>ⱋ䷃</w:t>
      </w:r>
      <w:r>
        <w:rPr/>
        <w:t>冥楖圳砹⸷㉗䕦楗摍㴸깙机㝖䵙歹뽸潘敀溥㨮題单</w:t>
      </w:r>
      <w:r>
        <w:rPr/>
        <w:t>ꗂ</w:t>
      </w:r>
      <w:r>
        <w:rPr/>
        <w:t>悘禘顯쉈쉫串⥟ꄪ䊻ꥢ轂䑒榘嚮㝰ꥲ⌮䵬숮眬晈</w:t>
      </w:r>
      <w:r>
        <w:rPr/>
        <w:t>ꤦ</w:t>
      </w:r>
      <w:r>
        <w:rPr/>
        <w:t>갭瞮歊슏晘㍀싂牀㍒쉐愳</w:t>
      </w:r>
      <w:r>
        <w:rPr/>
        <w:t>ꥂ</w:t>
      </w:r>
      <w:r>
        <w:rPr/>
        <w:t>瑃坴禵쉄⦥洱㥘盃쏂瓂檱놩숰帪炮싂湺䬦㙱ꥹ斣쉾뽌쎣煍㡟灟ꥵ煑깾⩵秂숨煞慈柂⍕</w:t>
      </w:r>
      <w:r>
        <w:rPr/>
        <w:t>ꕖ</w:t>
      </w:r>
      <w:r>
        <w:rPr/>
        <w:t>뽳뼷盂⎡뽌梏轀쉌猱䔪晲</w:t>
      </w:r>
      <w:r>
        <w:rPr/>
        <w:t>ⴻꥂ</w:t>
      </w:r>
      <w:r>
        <w:rPr/>
        <w:t>灟杌喿䓂擂十ꍊ睌㤪넳넩䜭枡兏䜽敀⥢改쉉乂摶癴㭪札㵃犵숭稹</w:t>
      </w:r>
      <w:r>
        <w:rPr/>
        <w:t>⡦</w:t>
      </w:r>
      <w:r>
        <w:rPr/>
        <w:t>뭑〹檮顮䱶澻伯⺩䮩拂擎扟⩡ꅚ⮮慃哃顙▮㡹捯칸걕㨩뗂깓䦥쎱⥏칉䙾窣쉀ꇂ</w:t>
      </w:r>
      <w:r>
        <w:rPr/>
        <w:t>ꔤ</w:t>
      </w:r>
      <w:r>
        <w:rPr/>
        <w:t>嘽䰰䠥⩳眨杘Ⓜ娷淂敷刪敎㴦䅒涥敢䍁敱싂爳㇎牋婓숊輫偍櫃患⭬瘷⹅</w:t>
      </w:r>
      <w:r>
        <w:rPr/>
        <w:t>ⵊ</w:t>
      </w:r>
      <w:r>
        <w:rPr/>
        <w:t>칏亣啔ꅴ습⭞⩙慯幾䍵潁湰㩵兑湱噾攩⪩</w:t>
      </w:r>
      <w:r>
        <w:rPr/>
        <w:t>ⱹ</w:t>
      </w:r>
      <w:r>
        <w:rPr/>
        <w:t>촮긬汰㝔䃂湑䄫㮣㴤晾嗂㑏煹㭌瑵浱愺</w:t>
      </w:r>
      <w:r>
        <w:rPr/>
        <w:t>⡣</w:t>
      </w:r>
      <w:r>
        <w:rPr/>
        <w:t>싂䁃ね獏䕢쉰㯂婥놵憩쉀䍢呸堥숹</w:t>
      </w:r>
      <w:r>
        <w:rPr/>
        <w:t>ꔦ</w:t>
      </w:r>
      <w:r>
        <w:rPr/>
        <w:t>췂摋彉偺兪倽싂佣䀹䂡㙫頪㙫ㆥ弯坁䇂⻂갭玿숪硎쉨徿딲쉍䓍㍭煢</w:t>
      </w:r>
      <w:r>
        <w:rPr/>
        <w:t>Ⱬ</w:t>
      </w:r>
      <w:r>
        <w:rPr/>
        <w:t>㭓䭩겿슣쉙敐渦歬并噺城剮䩸썧㕂썞㉠㠥♗㔹灘䜦⥊㒩</w:t>
      </w:r>
      <w:r>
        <w:rPr/>
        <w:t>ꗂ</w:t>
      </w:r>
      <w:r>
        <w:rPr/>
        <w:t>拎係⹫䦡䞿硹⤵溩슣砸뽮䮬䌽䁆正竂顲瓂슥㭐갤⍓楱劮䨹睅⹄㩥呺楋⛂碬㥶佐ꍡ䍋쉓</w:t>
      </w:r>
      <w:r>
        <w:rPr/>
        <w:t>⠣</w:t>
      </w:r>
      <w:r>
        <w:rPr/>
        <w:t>썘啇⥴ꅀ婵敾</w:t>
      </w:r>
      <w:r>
        <w:rPr/>
        <w:t>⡕</w:t>
      </w:r>
      <w:r>
        <w:rPr/>
        <w:t>䄩⚩稱䶘䕭䑒썐쉸</w:t>
      </w:r>
      <w:r>
        <w:rPr/>
        <w:t>ꤤ</w:t>
      </w:r>
      <w:r>
        <w:rPr/>
        <w:t>偱坹䉇䡅惂⩵</w:t>
      </w:r>
      <w:r>
        <w:rPr/>
        <w:t>⡁</w:t>
      </w:r>
      <w:r>
        <w:rPr/>
        <w:t>拂녶츱犵ꍀ帵㕸쉋圣䑌懍ꏂ䍬䟍숥游䩞㑩丬繗⥆䉦⹄⮬橭쵄呟䌯獒숴⾱</w:t>
      </w:r>
      <w:r>
        <w:rPr/>
        <w:t>ꔪ</w:t>
      </w:r>
      <w:r>
        <w:rPr/>
        <w:t>캣ノ䝱⌻撻溿ꥥ乸㕚䭒㐫뭗䱊슿晎䘴亱埂⨵氨㠬㵲影嘦숩㡲Ⓜ呒⭑戨</w:t>
      </w:r>
      <w:r>
        <w:rPr/>
        <w:t>ꤥ</w:t>
      </w:r>
      <w:r>
        <w:rPr/>
        <w:t>漫䝥呄卢燂쉴潹摶淃䑃깵㭯硹쉰挳烂</w:t>
      </w:r>
      <w:r>
        <w:rPr/>
        <w:t>ꦩ</w:t>
      </w:r>
      <w:r>
        <w:rPr/>
        <w:t>顊牮懂檘ꄱ䙑뽂痃睚廂咿캱쉖僂뭅</w:t>
      </w:r>
      <w:r>
        <w:rPr/>
        <w:t>꧃</w:t>
      </w:r>
      <w:r>
        <w:rPr/>
        <w:t>㶩灕㥐乗琫⎮䁏偋</w:t>
      </w:r>
      <w:r>
        <w:rPr/>
        <w:t>ꦏ</w:t>
      </w:r>
      <w:r>
        <w:rPr/>
        <w:t>涩泂顉䁄潥⪵쉾杔嘶</w:t>
      </w:r>
      <w:r>
        <w:rPr/>
        <w:t>Ⱪ</w:t>
      </w:r>
      <w:r>
        <w:rPr/>
        <w:t>숦㑄</w:t>
      </w:r>
      <w:r>
        <w:rPr/>
        <w:t>ⱟ⡡</w:t>
      </w:r>
      <w:r>
        <w:rPr/>
        <w:t>㵣㡚ꍴ⚿偸摀䁮溩</w:t>
      </w:r>
      <w:r>
        <w:rPr/>
        <w:t>ⷂ</w:t>
      </w:r>
      <w:r>
        <w:rPr/>
        <w:t>况ꍨ呯潠</w:t>
      </w:r>
      <w:r>
        <w:rPr/>
        <w:t>ꦏ</w:t>
      </w:r>
      <w:r>
        <w:rPr/>
        <w:t>垻呲</w:t>
      </w:r>
      <w:r>
        <w:rPr/>
        <w:t>ꤦ</w:t>
      </w:r>
      <w:r>
        <w:rPr/>
        <w:t>吤䑍⽺䭴䈣쉈䓂</w:t>
      </w:r>
      <w:r>
        <w:rPr/>
        <w:t>ꕴ</w:t>
      </w:r>
      <w:r>
        <w:rPr/>
        <w:t>猽䏍</w:t>
      </w:r>
      <w:r>
        <w:rPr/>
        <w:t>꤬Ⓝ</w:t>
      </w:r>
      <w:r>
        <w:rPr/>
        <w:t>儦禡昹㟂睌迂䡗</w:t>
      </w:r>
      <w:r>
        <w:rPr/>
        <w:t>ꕭ</w:t>
      </w:r>
      <w:r>
        <w:rPr/>
        <w:t>沩弳슣䋂佹噌슘䘯䡌칒恫毂斡⩇쵩㷂䬳掏穐㕸⌸参全䳂㩙堲䨴</w:t>
      </w:r>
      <w:r>
        <w:rPr/>
        <w:t>ꤻ</w:t>
      </w:r>
      <w:r>
        <w:rPr/>
        <w:t>ⱃ</w:t>
      </w:r>
      <w:r>
        <w:rPr/>
        <w:t>畤숪揍㨹顏㵩⩥ㅶ䴪獘樦㜲扱硱ꥯ䄸숮楋噠</w:t>
      </w:r>
      <w:r>
        <w:rPr/>
        <w:t>⡴</w:t>
      </w:r>
      <w:r>
        <w:rPr/>
        <w:t>㗂쵰敭㍞ꅮ㠪埂쉖숷砫瑵䩥漹捷칀</w:t>
      </w:r>
      <w:r>
        <w:rPr/>
        <w:t>ⱗ</w:t>
      </w:r>
      <w:r>
        <w:rPr/>
        <w:t>쉘㉲摐湒</w:t>
      </w:r>
      <w:r>
        <w:rPr/>
        <w:t>⡢</w:t>
      </w:r>
      <w:r>
        <w:rPr/>
        <w:t>迂䡁憮䈮</w:t>
      </w:r>
      <w:r>
        <w:rPr/>
        <w:t>Ⱘ</w:t>
      </w:r>
      <w:r>
        <w:rPr/>
        <w:t>顗㥠뮮</w:t>
      </w:r>
      <w:r>
        <w:rPr/>
        <w:t>ⵏ</w:t>
      </w:r>
      <w:r>
        <w:rPr/>
        <w:t>䖘㕤氯ꌭ䜥硐䬨㩣㶵浙獫쉇䩵狎江⥷窩睫썪縦㥍塩䃂儳숶彠辬싂灄⪘唱愸䟂㮱亱䕩쉲싂伸뿎敵瑺摳쉨琶땑䐷ꅤ쉠啒朶☬䵯楹灉㟂</w:t>
      </w:r>
      <w:r>
        <w:rPr/>
        <w:t>Ⳃ</w:t>
      </w:r>
      <w:r>
        <w:rPr/>
        <w:t>㑂楣湁㋂ꌯ畕깅䍆凂쉴輱⛂칖町影炱愭</w:t>
      </w:r>
      <w:r>
        <w:rPr/>
        <w:t>ⱡ</w:t>
      </w:r>
      <w:r>
        <w:rPr/>
        <w:t>숺</w:t>
      </w:r>
      <w:r>
        <w:rPr/>
        <w:t>ⶻ</w:t>
      </w:r>
      <w:r>
        <w:rPr/>
        <w:t>녬싍眶㐴㶣땈쉨䂏枥</w:t>
      </w:r>
      <w:r>
        <w:rPr/>
        <w:t>ⱺ</w:t>
      </w:r>
      <w:r>
        <w:rPr/>
        <w:t>ꔳ</w:t>
      </w:r>
      <w:r>
        <w:rPr/>
        <w:t>礱乸䗂十截䚣䠳廂칺슱㕔䔊긩婢숵䍞䩞煾朦ꍰ습갱伳䖥䕗</w:t>
      </w:r>
      <w:r>
        <w:rPr/>
        <w:t>꧂</w:t>
      </w:r>
      <w:r>
        <w:rPr/>
        <w:t>繗穴ꄩ爥㝖쉞歫占⩉溻炏顗⫃䁱塒췂灴깊㣍䀺燃澿橰な呢슣䕾䤭싂䁘㣎厩汁겘⩍幭皩機꥙㩯㑁渰顯㦥슩쉬泃榻쉙敊</w:t>
      </w:r>
      <w:r>
        <w:rPr/>
        <w:t>⡘</w:t>
      </w:r>
      <w:r>
        <w:rPr/>
        <w:t>䤤뗂깦⩉⎮捤輵嘹㙌桬䭰슬咬䉳昰狂ꅤ礽걕撵契숰懂瓂슬슘歮㙨䶥獅쉀䖘嘪㮮</w:t>
      </w:r>
      <w:r>
        <w:rPr/>
        <w:t>ⱍ</w:t>
      </w:r>
      <w:r>
        <w:rPr/>
        <w:t>ꄵ嘥㯂䙯넲〳⩳僂暵쌬㩴歓嘱䕤塆䅵㝴䎥ꎵ䄮숪辣</w:t>
      </w:r>
      <w:r>
        <w:rPr/>
        <w:t>⡦</w:t>
      </w:r>
      <w:r>
        <w:rPr/>
        <w:t>禣恈䩕䲵⍗琯牚氻⹟洫땐䯂㔰慖㟂怽㙶䥨䪻歷㙟惂쉩쉙奖숪숱扦숫牰⪿根쉆</w:t>
      </w:r>
      <w:r>
        <w:rPr/>
        <w:t>ꤣ</w:t>
      </w:r>
      <w:r>
        <w:rPr/>
        <w:t>嘹䐽䕬⻍㊿䦮卆슻╲숯⼥㝋䍯㡵檡潌䌭</w:t>
      </w:r>
      <w:r>
        <w:rPr/>
        <w:t>ⵘ⨫</w:t>
      </w:r>
      <w:r>
        <w:rPr/>
        <w:t>㮩⽒㤻㌥╯硅稺幃믎䨣ㅞ敟㵵갻䕨摁䎮</w:t>
      </w:r>
      <w:r>
        <w:rPr/>
        <w:t>⡋</w:t>
      </w:r>
      <w:r>
        <w:rPr/>
        <w:t>兴焯浍⦵湢升쉣㭡猦丶쌲潞⩮④毎넭砳싃츺棂庬㈪</w:t>
      </w:r>
      <w:r>
        <w:rPr/>
        <w:t>Ɑ</w:t>
      </w:r>
      <w:r>
        <w:rPr/>
        <w:t>睍䌱䯂呆⍟</w:t>
      </w:r>
      <w:r>
        <w:rPr/>
        <w:t>ⵧ</w:t>
      </w:r>
      <w:r>
        <w:rPr/>
        <w:t>쵥䣂瀨갯睚㨺숥嘺槂곂㊩쉩䕸祀繢㕫䑋ㅇ献쉐⤴⭫樥념牐슡ꅋ㝬墏⌰쉓</w:t>
      </w:r>
      <w:r>
        <w:rPr/>
        <w:t>ꥏ</w:t>
      </w:r>
      <w:r>
        <w:rPr/>
        <w:t>쉷辡丷</w:t>
      </w:r>
      <w:r>
        <w:rPr/>
        <w:t>ꥇ</w:t>
      </w:r>
      <w:r>
        <w:rPr/>
        <w:t>灈쉔癙⽃仃杢䀬灸关㐣唬く䬱劘䥀쌫晬쉟깤㔵䩸숨㦥喱쌣䬨쉪浄棍朮䰩楬쵳夯欻䍒춏塓癰塚캥慓硐渺婃沮剁꺩ꍎ兓に⨪祲쉯溩碬⭭煄凍습呫썢畅湕摍吸뮘⩸彗㙙㑩㭙䶩ꅌ枏䱋卦竂⵫搭숹䪱儮쉉嫍掻䱲⎡㵏⯂煏顮숦슿兰㑤䁤╶䱰싂礪싂쌻凂䡲⩇㍙⎻湇⑈嫂硪◂䆘獃ㄳ뇂쉴⩱彉憥⮘湟╥</w:t>
      </w:r>
      <w:r>
        <w:rPr/>
        <w:t>꤯</w:t>
      </w:r>
      <w:r>
        <w:rPr/>
        <w:t>썤彗咱礽氬灵畂挦⧂⹚夭䝚⨯䒣</w:t>
      </w:r>
      <w:r>
        <w:rPr/>
        <w:t>⠰</w:t>
      </w:r>
      <w:r>
        <w:rPr/>
        <w:t>杋숥敠㊱쉣別걖頵飂꥚⥏丩쉄䳂쉱樣圣ㄽꍶ⑫䋂凍硱䝁㥇쉄浶㣎琸剱癪牚</w:t>
      </w:r>
      <w:r>
        <w:rPr/>
        <w:t>ⶬ</w:t>
      </w:r>
      <w:r>
        <w:rPr/>
        <w:t>쉂䷂喿쉙슣濂쉢〮噎⤹쉬畠瘵䭰⮥塙佃哂焫䕄㭓䌫幂⍄碿咏䜣厏쉓沵쉂晶敎囎쉹㍇㓍㏂쉉쉈䆩灋Ⓜ獏쉈擃쉐</w:t>
      </w:r>
      <w:r>
        <w:rPr/>
        <w:t>ⵀ⭬</w:t>
      </w:r>
      <w:r>
        <w:rPr/>
        <w:t>ㅾ畞婠䱗싂捁䄷扵䱈⨵潰</w:t>
      </w:r>
      <w:r>
        <w:rPr/>
        <w:t>⠵</w:t>
      </w:r>
      <w:r>
        <w:rPr/>
        <w:t>쉀㴣塉摞瘯㋍僂뭑㠴</w:t>
      </w:r>
      <w:r>
        <w:rPr/>
        <w:t>ꕕ</w:t>
      </w:r>
      <w:r>
        <w:rPr/>
        <w:t>㭒剮㉀檩牫凂⴪</w:t>
      </w:r>
      <w:r>
        <w:rPr/>
        <w:t>ꤷ☊</w:t>
      </w:r>
      <w:r>
        <w:rPr/>
        <w:t>㭺쉹숥쉋</w:t>
      </w:r>
      <w:r>
        <w:rPr/>
        <w:t>ⵦ</w:t>
      </w:r>
      <w:r>
        <w:rPr/>
        <w:t>爪쉢帻깥ꥷ곍幋넮縪쉁䙟楋</w:t>
      </w:r>
      <w:r>
        <w:rPr/>
        <w:t>⡕</w:t>
      </w:r>
      <w:r>
        <w:rPr/>
        <w:t>䬲䩃㑐琻걌녯憱䥯䥱⩯佪䰤狂怲ꆣ囂쉃仂걘슏땱䨱쉄䓂쉉彎뽉충⩹⵪嚥怤⪘뼤礭䁡䙁䯂獹塮搪㒩焮凂䈬晣坂昵䆿扮浍숪癃檥䕱漣焵묣琪䙟⵹䁣抻ꅚㅥ⸱摣畧숽긯卧⩊</w:t>
      </w:r>
      <w:r>
        <w:rPr/>
        <w:t>ⵧ</w:t>
      </w:r>
      <w:r>
        <w:rPr/>
        <w:t>뿂湳칑⛂ꎵ䂡囂慄䉵</w:t>
      </w:r>
      <w:r>
        <w:rPr/>
        <w:t>ꕭ</w:t>
      </w:r>
      <w:r>
        <w:rPr/>
        <w:t>㗃斏礲䠳瘴獟唫뭺뽖穈殣⒬견⬲</w:t>
      </w:r>
      <w:r>
        <w:rPr/>
        <w:t>ꕒ⨦▘</w:t>
      </w:r>
      <w:r>
        <w:rPr/>
        <w:t>奮橌埂䡷剙⮥숵䨻걯潡⺱㩀煴</w:t>
      </w:r>
      <w:r>
        <w:rPr/>
        <w:t>⢵⬦</w:t>
      </w:r>
      <w:r>
        <w:rPr/>
        <w:t>ꍱ㵬䅸숦永甤뭤兺扔쉉⩔債䋍乚礯朱㍦撱깔㷂ケ冩塒촯⮵壂⸦쉏买桂뭪╘깤숶䰯硸숵毂晌</w:t>
      </w:r>
      <w:r>
        <w:rPr/>
        <w:t>ꤻ</w:t>
      </w:r>
      <w:r>
        <w:rPr/>
        <w:t>摵ꇂ䙧뿂坲ꇂ瑈䱍䘲㕺漶쎮갱숽䡢␭梿欱칸欺쏃⸷╒뿂ꅙ猶</w:t>
      </w:r>
      <w:r>
        <w:rPr/>
        <w:t>ꥎ</w:t>
      </w:r>
      <w:r>
        <w:rPr/>
        <w:t>䩵秂숮䙳⥇싃숭</w:t>
      </w:r>
      <w:r>
        <w:rPr/>
        <w:t>⣂</w:t>
      </w:r>
      <w:r>
        <w:rPr/>
        <w:t>囂中♊슬夣⍦嫂⼦ꎣ⹂긫⹸㥃剄쵧䳂쉞睹숺⦩時华噚겻⛂쉴牷⽉䐪睟䀶朹⑄䝵塚ꅕ㩊쉾⾩瘥㡖伵ㆻ飂砪硳⤩剐沿恷칍癄涬䕙拍纩㔪浸뇎걾슥戯캻쉪⚬쌳慲</w:t>
      </w:r>
      <w:r>
        <w:rPr/>
        <w:t>⡾</w:t>
      </w:r>
      <w:r>
        <w:rPr/>
        <w:t>쉎㩦㘱쌪䙂촨숹⨪歁</w:t>
      </w:r>
      <w:r>
        <w:rPr/>
        <w:t>ⶩ</w:t>
      </w:r>
      <w:r>
        <w:rPr/>
        <w:t>娲涻╀녠ꅴ</w:t>
      </w:r>
      <w:r>
        <w:rPr/>
        <w:t>ⴳ</w:t>
      </w:r>
      <w:r>
        <w:rPr/>
        <w:t>⺣侘䩕녾恟딷珎桶䠩쉇婦⹀␪⑅쉨㤦쉪</w:t>
      </w:r>
      <w:r>
        <w:rPr/>
        <w:t>ꤴ▱⩓</w:t>
      </w:r>
      <w:r>
        <w:rPr/>
        <w:t>涩칬敥晟⍳쉙⨻噊⒬愣灵櫍䰱呁㙇栬걖䆮</w:t>
      </w:r>
    </w:p>
    <w:p>
      <w:pPr>
        <w:pStyle w:val="PreformattedText"/>
        <w:bidi w:val="0"/>
        <w:spacing w:before="0" w:after="0"/>
        <w:jc w:val="left"/>
        <w:rPr/>
      </w:pPr>
      <w:r>
        <w:rPr/>
        <w:t>⠹⢱⧂</w:t>
      </w:r>
      <w:r>
        <w:rPr/>
        <w:t>串婹쌥⿂嗂쉢塏슿圲猪哂ꌸ䮮⩢䐤⾿싂潎䧂깈⥁䰸晕槂㍲扸쉑쉂奊꥚㛂其⪿䘴쉎晪겡㝸䠳䘮</w:t>
      </w:r>
      <w:r>
        <w:rPr/>
        <w:t>⡮</w:t>
      </w:r>
      <w:r>
        <w:rPr/>
        <w:t>彾놣晤牉⤳㆏㯍倮珂</w:t>
      </w:r>
      <w:r>
        <w:rPr/>
        <w:t>Ⱨ</w:t>
      </w:r>
      <w:r>
        <w:rPr/>
        <w:t>捩䕉䭑싂ꆱ</w:t>
      </w:r>
      <w:r>
        <w:rPr/>
        <w:t>ꕱ</w:t>
      </w:r>
      <w:r>
        <w:rPr/>
        <w:t>쉔偵⭪硰僂灞橮硵猵쉵쉮싂깤㌥ꏂ㮡䠩犵獧ꌻ䩪깊</w:t>
      </w:r>
      <w:r>
        <w:rPr/>
        <w:t>⣂</w:t>
      </w:r>
      <w:r>
        <w:rPr/>
        <w:t>썥歪颩弴晑頸涩䁗⸦칎⌵ꌱ뽪䓂匽顰䆣⩈㜺曂参쉟冥䰣轈쉟曎䍚兂厩뇃湉㡋佫潋䩾㯍㕍剕䬶䝣숴穰ꥦ㒵⭋㡲뇂</w:t>
      </w:r>
      <w:r>
        <w:rPr/>
        <w:t>ⴸ</w:t>
      </w:r>
      <w:r>
        <w:rPr/>
        <w:t>唩⑦摃</w:t>
      </w:r>
      <w:r>
        <w:rPr/>
        <w:t>Ⳃ</w:t>
      </w:r>
      <w:r>
        <w:rPr/>
        <w:t>吹敡껂썘췃剎ꍴ太ꄱ싂琭烂㶣浇썞</w:t>
      </w:r>
      <w:r>
        <w:rPr/>
        <w:t>⡘</w:t>
      </w:r>
      <w:r>
        <w:rPr/>
        <w:t>頥懃䑏쏂癅绂䵋◂쉪顩䁐捌牵䔨潸䥦쉖⥚䉯潸칙쉈婆攻礻漴㢣朵뭗촊囂겘㕣䍹欥堦쌵游䃂獈浢</w:t>
      </w:r>
      <w:r>
        <w:rPr/>
        <w:t>ⱺ</w:t>
      </w:r>
      <w:r>
        <w:rPr/>
        <w:t>熩숴쉃䵾쉁</w:t>
      </w:r>
      <w:r>
        <w:rPr/>
        <w:t>꧂ꔮ</w:t>
      </w:r>
      <w:r>
        <w:rPr/>
        <w:t>乹⿂깫㵲棂䶡楬䏂슣䣂畍䱨ꅂ숻긪礦剈</w:t>
      </w:r>
      <w:r>
        <w:rPr/>
        <w:t>ⱃ</w:t>
      </w:r>
      <w:r>
        <w:rPr/>
        <w:t>䙴쉯뭺倸眲徣츭䝥⭢彂</w:t>
      </w:r>
      <w:r>
        <w:rPr/>
        <w:t>⢏</w:t>
      </w:r>
      <w:r>
        <w:rPr/>
        <w:t>奚딹⑫珎</w:t>
      </w:r>
      <w:r>
        <w:rPr/>
        <w:t>ⴵ⛂</w:t>
      </w:r>
      <w:r>
        <w:rPr/>
        <w:t>偆ㄦ哂썂㠸슬則䝢쉥쌹⫂슻쉸彠䳂⫂</w:t>
      </w:r>
      <w:r>
        <w:rPr/>
        <w:t>ⵓ</w:t>
      </w:r>
      <w:r>
        <w:rPr/>
        <w:t>爻⩚吮㡐䭶⤬ꍑ硘쉈煳⦥柂⿂悡䱰쏂뼭㉁吻㭔彟䇂╈䆘䰫具愺녵幩䈲뼰䬩⫂</w:t>
      </w:r>
      <w:r>
        <w:rPr/>
        <w:t>ꤳ</w:t>
      </w:r>
      <w:r>
        <w:rPr/>
        <w:t>춵䰪唴嘷奕䄸</w:t>
      </w:r>
      <w:r>
        <w:rPr/>
        <w:t>ꕷ</w:t>
      </w:r>
      <w:r>
        <w:rPr/>
        <w:t>疣繕쉷䛂爹</w:t>
      </w:r>
      <w:r>
        <w:rPr/>
        <w:t>ⶩ</w:t>
      </w:r>
      <w:r>
        <w:rPr/>
        <w:t>頥㦬䜺쉾瀩ꥹ䑸睹噵恞</w:t>
      </w:r>
      <w:r>
        <w:rPr/>
        <w:t>ⲻ</w:t>
      </w:r>
      <w:r>
        <w:rPr/>
        <w:t>坋♲湾ꇂ㦘夻䋂擃㒱牙䭺䑲楂具㍧稽곂琳싂穏⧂扙睷䬣敳輷䠲⪱畲塢㨶쵥奓䳂煈깬⥣剭뽀璱桒㉩ꥳが䧍</w:t>
      </w:r>
      <w:r>
        <w:rPr/>
        <w:t>ꕤ</w:t>
      </w:r>
      <w:r>
        <w:rPr/>
        <w:t>ⲩ</w:t>
      </w:r>
      <w:r>
        <w:rPr/>
        <w:t>ㄶ숺Ⓜ슩껂㝬摹⿂㨵갻쉐甪땞</w:t>
      </w:r>
      <w:r>
        <w:rPr/>
        <w:t>ⱑ</w:t>
      </w:r>
      <w:r>
        <w:rPr/>
        <w:t>幄칦癙칫⹚杁긭</w:t>
      </w:r>
      <w:r>
        <w:rPr/>
        <w:t>꧂</w:t>
      </w:r>
      <w:r>
        <w:rPr/>
        <w:t>欫働劵濂㐯숥⻂线䏂㙃景頦⥴牑♓歙獞⩭㙅淂숬㉊╇䅓婾繥㭊埂㍍瞩欴⨦嘲⺥㨬伱畕㤫獢⤸쉑䐪〳䌻偑轱딦</w:t>
      </w:r>
      <w:r>
        <w:rPr/>
        <w:t>ꕒ</w:t>
      </w:r>
      <w:r>
        <w:rPr/>
        <w:t>㩴㥲戴戮睃</w:t>
      </w:r>
      <w:r>
        <w:rPr/>
        <w:t>ⵗ</w:t>
      </w:r>
      <w:r>
        <w:rPr/>
        <w:t>⽓潀뭩䦣⩲兾區Ⓜ㭗繂㣂슿剕婋⹗頮䔹坖㥭숮奾⹵炬瑾䖩⬳슿㝤䬩橷㷂灑䭧䰹쉢㡯儨⍩轨喘慙䄸呾瘨晥塊䝚걑⯂㑍⍪噦繣硗輭쉫べ쉟쉸憥壂稯㈰楺◂슬橹곂卶쉏䞮숪畉⺩⪬䥭䉗䨥꥞딷㡴帨牕䳂䤳ㄥ炣쎻땠単牺䅹迃⹅⩯兡婟쉫惂湍䡷䐽㨪妿쉢䕵⫂睉櫂䌤侱ㅭ䫂唫亩夦慚穟㉀䙟嗂儲㐥礷츩畩迍䵔썋ꎘ䡣児歕颬扢숪轘⥃㠷㩤帬걌㙬㋂熩숶䃂쉤䁥</w:t>
      </w:r>
      <w:r>
        <w:rPr/>
        <w:t>ⴭ</w:t>
      </w:r>
      <w:r>
        <w:rPr/>
        <w:t>ꅍ癇绂偭䣂顐歨勂䕘献䛂煎轄囂ケ</w:t>
      </w:r>
      <w:r>
        <w:rPr/>
        <w:t>ⶬ</w:t>
      </w:r>
      <w:r>
        <w:rPr/>
        <w:t>䙣䜱ꇃ睁싂眬⪵</w:t>
      </w:r>
      <w:r>
        <w:rPr/>
        <w:t>⠤</w:t>
      </w:r>
      <w:r>
        <w:rPr/>
        <w:t>㐷䥲㝫㜽㕸</w:t>
      </w:r>
      <w:r>
        <w:rPr/>
        <w:t>ⵈ</w:t>
      </w:r>
      <w:r>
        <w:rPr/>
        <w:t>淂䉏䯂</w:t>
      </w:r>
      <w:r>
        <w:rPr/>
        <w:t>ꤸ</w:t>
      </w:r>
      <w:r>
        <w:rPr/>
        <w:t>갴槂䬸⯂⤬慰丱䍧慹祕乷슘䙠녶⍔숶䳂쉑懂㨥䌭輮吣乺㑎睹噌꺣숵晷琵㉂⨫稥吴䵔⍡瑁䇂뽪癦㓂䡰㍰쉹滍쉉優걳攵㥯揃㵔땰㛂쉋㖏䥘祴쉐乢樵┴庣㑉쉌奁癗恭䅬䭙䂮㜩璏㣂縊礤灶烂㕗煴䝋</w:t>
      </w:r>
      <w:r>
        <w:rPr/>
        <w:t>ꔺꤵ</w:t>
      </w:r>
      <w:r>
        <w:rPr/>
        <w:t>뼻桘偾偀⩮穐樳㝺渪別僂䪱䭒⥫乹捇슮⥧慄睳썆뽠</w:t>
      </w:r>
      <w:r>
        <w:rPr/>
        <w:t>꧂</w:t>
      </w:r>
      <w:r>
        <w:rPr/>
        <w:t>䉳恩숮瑷氮橾㞮</w:t>
      </w:r>
      <w:r>
        <w:rPr/>
        <w:t>꧂╤⯂</w:t>
      </w:r>
      <w:r>
        <w:rPr/>
        <w:t>딹䈹䚩潈</w:t>
      </w:r>
      <w:r>
        <w:rPr/>
        <w:t>⡊</w:t>
      </w:r>
      <w:r>
        <w:rPr/>
        <w:t>땫繃先䱍嘽촷礷㍣慖쌶敌㉴轃녴싂〪㙷煆嫂쉂쉈㤹㵪嘦뼩汙䙬熵䀬쉎拂⑨眰</w:t>
      </w:r>
      <w:r>
        <w:rPr/>
        <w:t>⠪</w:t>
      </w:r>
      <w:r>
        <w:rPr/>
        <w:t>⻂⭦穮潱쉚⹉뭡拎⺱桕輰</w:t>
      </w:r>
      <w:r>
        <w:rPr/>
        <w:t>ⷂ</w:t>
      </w:r>
      <w:r>
        <w:rPr/>
        <w:t>㠬㙆䢵澘겵걵顁</w:t>
      </w:r>
      <w:r>
        <w:rPr/>
        <w:t>ꕱ</w:t>
      </w:r>
      <w:r>
        <w:rPr/>
        <w:t>浗쉕䵋低숳朰㥏咻奞</w:t>
      </w:r>
      <w:r>
        <w:rPr/>
        <w:t>ⱚ</w:t>
      </w:r>
      <w:r>
        <w:rPr/>
        <w:t>쉙㬯습樳⭕〻숮</w:t>
      </w:r>
      <w:r>
        <w:rPr/>
        <w:t>⡉</w:t>
      </w:r>
      <w:r>
        <w:rPr/>
        <w:t>戬砲</w:t>
      </w:r>
      <w:r>
        <w:rPr/>
        <w:t>Ⱪ</w:t>
      </w:r>
      <w:r>
        <w:rPr/>
        <w:t>쉚繍焭猯彯뾘坧恐ꥹ䳂幠쎻䛂쎡绂쉏숶⺬娴㝟㴻昣兗噉걉䙴㩐嘶쏂ꄱ</w:t>
      </w:r>
      <w:r>
        <w:rPr/>
        <w:t>ⱉ</w:t>
      </w:r>
      <w:r>
        <w:rPr/>
        <w:t>婪湎⽟싂ㄪ㑎</w:t>
      </w:r>
      <w:r>
        <w:rPr/>
        <w:t>ⵡ</w:t>
      </w:r>
      <w:r>
        <w:rPr/>
        <w:t>쉆䜻⹘珃煄딤쉎䱑梿智⩡⴮⽸氮㬸夹窥㕯歑싂</w:t>
      </w:r>
      <w:r>
        <w:rPr/>
        <w:t>Ⳃ</w:t>
      </w:r>
      <w:r>
        <w:rPr/>
        <w:t>䈫攨泂塺泃뽟仂杹䅍婣숰塵⥫接㖣땸숦㡡器㉫ネ⩐ꄣ♗焣乧丸硗畘칅掬故潦⹰氤参愮ㄪ䝮떿氦焪㑴䘭㜹䅨呶⹕ꇍ䬱枻⛂㐯洸牰橸䇂顡撩㙖䑪㜦扑ꥥ㉱♤佫㙓숨쉈숣䖘癭⽲⍖⩟㵑瘱中䥙걚</w:t>
      </w:r>
      <w:r>
        <w:rPr/>
        <w:t>⣍</w:t>
      </w:r>
      <w:r>
        <w:rPr/>
        <w:t>䞬斡ꅏ㌣漱慤⍇痂祍㭟橇晥礱搪㍷숮</w:t>
      </w:r>
      <w:r>
        <w:rPr/>
        <w:t>ꤴ</w:t>
      </w:r>
      <w:r>
        <w:rPr/>
        <w:t>㌬⩧泃乤堰깦坳伪䡭갵繓拂摟쉒⑗杞欵⩦砦ꌯ䃂塚㡙㜣辣樱毂⑭⧂䙎才眥ꌻ樬ꆡ쉙㈴칍浭穎㨫稰놏顆䞮拂쏍㵾뭬昲㕧䱨⛂䥣㭄뾻</w:t>
      </w:r>
      <w:r>
        <w:rPr/>
        <w:t>ⱡ⪩</w:t>
      </w:r>
      <w:r>
        <w:rPr/>
        <w:t>唦摳⸲磂㕯渲梮瑹氣縵亏圪⩰卟䙑淍䒿슱⦬数摡歯䐳畋쉒晷帪뼹塨噎⪩쉐帽걾</w:t>
      </w:r>
      <w:r>
        <w:rPr/>
        <w:t>ꔺ</w:t>
      </w:r>
      <w:r>
        <w:rPr/>
        <w:t>㡳奕硴末歒䙁䕟挱겻浨灞</w:t>
      </w:r>
      <w:r>
        <w:rPr/>
        <w:t>ⵔ</w:t>
      </w:r>
      <w:r>
        <w:rPr/>
        <w:t>帺◂牚쉒걾⹆娲䲱슿뇂⍮埂䶬숳䶱浐㬥㭀汌숫</w:t>
      </w:r>
      <w:r>
        <w:rPr/>
        <w:t>⡏♞⩭</w:t>
      </w:r>
      <w:r>
        <w:rPr/>
        <w:t>吵瘥⏃䵐䙴浉珂ꅾ䤦哂컎刦㶣縥㌻걶⩴檘瓂棂㩃⍇䤪㩶稣䘪쎏湴搣汰⥰慅쉯丽䆩䇃⚮歉⒩㍬穔顗䙧䘸䘬쵐灵燂橫䜥䈤灊佀</w:t>
      </w:r>
      <w:r>
        <w:rPr/>
        <w:t>ꗂ</w:t>
      </w:r>
      <w:r>
        <w:rPr/>
        <w:t>㫍嘬坤⧂䅖旂쉫</w:t>
      </w:r>
      <w:r>
        <w:rPr/>
        <w:t>ꖿ</w:t>
      </w:r>
      <w:r>
        <w:rPr/>
        <w:t>㉣扥⩉䍂牴ㅓ걇䅭犥淂㬲拍檏⩱</w:t>
      </w:r>
      <w:r>
        <w:rPr/>
        <w:t>ꗂ</w:t>
      </w:r>
      <w:r>
        <w:rPr/>
        <w:t>夺並灤䜻倩樽뼪乩灯⤷顠㔶塮ꍨ쉏㝬쉷㙶㊣䎻슱쉏♖奃做硾⧂숊츪⬳⬷뼴쉺猴⭄㢣숵㙤⩮惂瀴</w:t>
      </w:r>
      <w:r>
        <w:rPr/>
        <w:t>Ⱶ⩰</w:t>
      </w:r>
      <w:r>
        <w:rPr/>
        <w:t>䰺싂㝙</w:t>
      </w:r>
      <w:r>
        <w:rPr/>
        <w:t>ⱆ</w:t>
      </w:r>
      <w:r>
        <w:rPr/>
        <w:t>剧깮䁘</w:t>
      </w:r>
      <w:r>
        <w:rPr/>
        <w:t>ꥋꤳ</w:t>
      </w:r>
      <w:r>
        <w:rPr/>
        <w:t>痂</w:t>
      </w:r>
      <w:r>
        <w:rPr/>
        <w:t>ꔴ</w:t>
      </w:r>
      <w:r>
        <w:rPr/>
        <w:t>敧渳㵧縩瑾슥氰숦䵞煄ꥤ䰺塗瞡싂⪬牺㥇㑎㨵炬썇帶ꍪ憻浓䅩⹬䥚</w:t>
      </w:r>
      <w:r>
        <w:rPr/>
        <w:t>ⷂ</w:t>
      </w:r>
      <w:r>
        <w:rPr/>
        <w:t>㘴䁍䕺棍쉞⑨썞뭺急ㅅ焤顠☳♰䭏顺뽒楷硤坲㝬楗숪祱啣</w:t>
      </w:r>
      <w:r>
        <w:rPr/>
        <w:t>ꤷ</w:t>
      </w:r>
      <w:r>
        <w:rPr/>
        <w:t>㌽湗冥匬䁕恵䔦硧딺卵硰湉쉔䉉ꥭ轉獣练</w:t>
      </w:r>
      <w:r>
        <w:rPr/>
        <w:t>ꦻ</w:t>
      </w:r>
      <w:r>
        <w:rPr/>
        <w:t>啃ㄱ摵╮奣倪皿쉚氻쉸╢湇妩佣숱恠䱦ぃ㣂杇쉋쉹ꍙ㑓旂쉴窩쉓</w:t>
      </w:r>
      <w:r>
        <w:rPr/>
        <w:t>ⶩ</w:t>
      </w:r>
      <w:r>
        <w:rPr/>
        <w:t>ꌭ♸盍썵捆轺</w:t>
      </w:r>
      <w:r>
        <w:rPr/>
        <w:t>ꔬ</w:t>
      </w:r>
      <w:r>
        <w:rPr/>
        <w:t>ꎱ땺䑀숱娻⑲奂氲稳䢮杩眻唱槂飂쉵싂搬樽焨걩戮幊⴪捺뮩梩㠰㮩쉀椲㗂柂楹⩇</w:t>
      </w:r>
      <w:r>
        <w:rPr/>
        <w:t>ꤤ</w:t>
      </w:r>
      <w:r>
        <w:rPr/>
        <w:t>輹眶놡彖幁</w:t>
      </w:r>
      <w:r>
        <w:rPr/>
        <w:t>ⵌ</w:t>
      </w:r>
      <w:r>
        <w:rPr/>
        <w:t>湤㓍㥒㬪숴彰䪣慲숨㊬椥㭸污䶡䗂㌭淂깟깱걫㡨䩎啒灤䝃怫畀噹婭</w:t>
      </w:r>
      <w:r>
        <w:rPr/>
        <w:t>ⱟ</w:t>
      </w:r>
      <w:r>
        <w:rPr/>
        <w:t>奁</w:t>
      </w:r>
      <w:r>
        <w:rPr/>
        <w:t>ꔽ</w:t>
      </w:r>
      <w:r>
        <w:rPr/>
        <w:t>愫塳㠽</w:t>
      </w:r>
      <w:r>
        <w:rPr/>
        <w:t>꤫</w:t>
      </w:r>
      <w:r>
        <w:rPr/>
        <w:t>あ䀥㤫塭㤬㨶榿넳歫쉴䍵手쉗㙄桁媬瘺椤숸圬쉮䥹⚣쉘噒灱넱摍啇呔걤☦䡲轾颩䉉</w:t>
      </w:r>
      <w:r>
        <w:rPr/>
        <w:t>ⵊ</w:t>
      </w:r>
      <w:r>
        <w:rPr/>
        <w:t>싂⾿</w:t>
      </w:r>
      <w:r>
        <w:rPr/>
        <w:t>ꔻ</w:t>
      </w:r>
      <w:r>
        <w:rPr/>
        <w:t>춡䕾穵⸬쉹㍥㍲啠㕷䕖㈬䀪</w:t>
      </w:r>
      <w:r>
        <w:rPr/>
        <w:t>ⷂ</w:t>
      </w:r>
      <w:r>
        <w:rPr/>
        <w:t>睾嘸参灂녱</w:t>
      </w:r>
      <w:r>
        <w:rPr/>
        <w:t>ꥒ♟</w:t>
      </w:r>
      <w:r>
        <w:rPr/>
        <w:t>ㆮ⦱</w:t>
      </w:r>
      <w:r>
        <w:rPr/>
        <w:t>⠭</w:t>
      </w:r>
      <w:r>
        <w:rPr/>
        <w:t>琬⩤숵쉺坋뮡哂捚穒ꅠ뼪㙎杯彲幂싃츴焹㵔琷瘸題싂慃晀⹁㑟婯㑏㌪䰷</w:t>
      </w:r>
      <w:r>
        <w:rPr/>
        <w:t>ꖮ</w:t>
      </w:r>
      <w:r>
        <w:rPr/>
        <w:t>쉴弴橑氯⭵硵ㅸ浳㪮熡湑徻䛂䫂丯⍁掻</w:t>
      </w:r>
      <w:r>
        <w:rPr/>
        <w:t>ⲣ</w:t>
      </w:r>
      <w:r>
        <w:rPr/>
        <w:t>縺楑䑤䕓主ꄬ朳朵坬뿎ꥮ뾩㋂竂弲灣䁠煒奡忍礪傩䱶没礱浤扣슏⹧썁㪿䭲쉟扶싂䍇抏ꅤ땗㑦숪暬쉥䭡⻂㙦쉊搳쉗⩰ꅹ⹗</w:t>
      </w:r>
      <w:r>
        <w:rPr/>
        <w:t>ꕀ</w:t>
      </w:r>
      <w:r>
        <w:rPr/>
        <w:t>ꥰ</w:t>
      </w:r>
      <w:r>
        <w:rPr/>
        <w:t>⡦</w:t>
      </w:r>
      <w:r>
        <w:rPr/>
        <w:t>矂勂싂楊싂低倹</w:t>
      </w:r>
      <w:r>
        <w:rPr/>
        <w:t>ⵠ</w:t>
      </w:r>
      <w:r>
        <w:rPr/>
        <w:t>睶㉃冮숮⽏⌣䝣䰱杌쉱</w:t>
      </w:r>
      <w:r>
        <w:rPr/>
        <w:t>ⷎ</w:t>
      </w:r>
      <w:r>
        <w:rPr/>
        <w:t>祤䥄繣ꆩ稷偯灦挣꧎秂곃㈲摾슱땐纬卹䢱睤湢斮싂⏂呕뮱漹撩⬥癶頬슘␫栰洨位ㅋ䙨숬娻</w:t>
      </w:r>
      <w:r>
        <w:rPr/>
        <w:t>ꤷ</w:t>
      </w:r>
      <w:r>
        <w:rPr/>
        <w:t>啭⑋幕卧啭帲쉄繴Ⓜ妻捊싂瞩숹朮纥쉷䄤听㕮⥔幁縴呱</w:t>
      </w:r>
      <w:r>
        <w:rPr/>
        <w:t>ꥌ</w:t>
      </w:r>
      <w:r>
        <w:rPr/>
        <w:t>슩穖깢畠塮姂偪旂浴摚扚湏沿⽌쉦䁺숬潈놮癵㉗㑸坏긬슿쵞へ啷奔ꍍ亣숹ꌰ걗佁䤥浒슿</w:t>
      </w:r>
      <w:r>
        <w:rPr/>
        <w:t>ꗃ</w:t>
      </w:r>
      <w:r>
        <w:rPr/>
        <w:t>夽畁⩆漮㤭㨊䈸䍂⚬쉕䝞顱뭨弪潕暵癳쉚穔쵨係</w:t>
      </w:r>
      <w:r>
        <w:rPr/>
        <w:t>꤯</w:t>
      </w:r>
      <w:r>
        <w:rPr/>
        <w:t>㑸捃涡䁸⨸⍉湚쉱㑷愵⯎䩋숫濂싂쉸껎춿繉戫嚻乢奈娤囂硲㩂癒圫丽戯晎㪱䆮唬呺墻⥓㣂⩅梱䌣噆䩭ꇂ啱♒楇皿</w:t>
      </w:r>
      <w:r>
        <w:rPr/>
        <w:t>Ⱘ</w:t>
      </w:r>
      <w:r>
        <w:rPr/>
        <w:t>ꗂ</w:t>
      </w:r>
      <w:r>
        <w:rPr/>
        <w:t>숲朹汊繦䎏刹獣쉗㛂琦幸녶坄敤㙩搯䲻</w:t>
      </w:r>
      <w:r>
        <w:rPr/>
        <w:t>⡓</w:t>
      </w:r>
      <w:r>
        <w:rPr/>
        <w:t>摡♊曂䭹쉖䥀䴵⍁ぴ싎ガ</w:t>
      </w:r>
      <w:r>
        <w:rPr/>
        <w:t>ꔻ╰</w:t>
      </w:r>
      <w:r>
        <w:rPr/>
        <w:t>剒곂⽚㙦㡇</w:t>
      </w:r>
      <w:r>
        <w:rPr/>
        <w:t>ⶥ</w:t>
      </w:r>
      <w:r>
        <w:rPr/>
        <w:t>掏栩칂묰整㝤㈦캣創</w:t>
      </w:r>
      <w:r>
        <w:rPr/>
        <w:t>ⴽ</w:t>
      </w:r>
      <w:r>
        <w:rPr/>
        <w:t>个楪╔堯噯迂怪嚱⽳䙍㷂</w:t>
      </w:r>
      <w:r>
        <w:rPr/>
        <w:t>ꦣ</w:t>
      </w:r>
      <w:r>
        <w:rPr/>
        <w:t>䵴녘쉺ꄪ甪♥摷轡幺䰲긻녥㖱梱琬仂䤹煃顐兖礰䎱礰☶</w:t>
      </w:r>
      <w:r>
        <w:rPr/>
        <w:t>ⱥ⹨⍟</w:t>
      </w:r>
      <w:r>
        <w:rPr/>
        <w:t>⼪䅳顗⩔戵⍌颻⑋塳浯☪婀♧倨汗㮮瘩갱쵂⨽㴫癞盂컎㪣⎬㨪址뭆ㅣ楯싂车</w:t>
      </w:r>
      <w:r>
        <w:rPr/>
        <w:t>꤬</w:t>
      </w:r>
      <w:r>
        <w:rPr/>
        <w:t>쉹做枣⚘慤揂쉣嘸⽴쉫坯晔矎㭥瀤戬焩丸坣㭥楫彁뮥⨽咩帱숪갽项䭦㉢쉂乭橑牙쉖슏伸쉷䄥䠽䔳⥣⍥䱗潟拎쉤伹䩭婗吻甫칑纩儮昨啚浇彞싂</w:t>
      </w:r>
      <w:r>
        <w:rPr/>
        <w:t>ⴣ</w:t>
      </w:r>
      <w:r>
        <w:rPr/>
        <w:t>㍟싂떬촬捋쉪</w:t>
      </w:r>
      <w:r>
        <w:rPr/>
        <w:t>Ɫ</w:t>
      </w:r>
      <w:r>
        <w:rPr/>
        <w:t>栦轱䩌汃㘯栤슘伴琴〈䁁䑟⸱䠮촤扞</w:t>
      </w:r>
      <w:r>
        <w:rPr/>
        <w:t>ꤥ</w:t>
      </w:r>
      <w:r>
        <w:rPr/>
        <w:t>뮣熻촱䈱⒵ꌫ숸싂墵쉀塢歃奣㙺晵縯걠㛂䕌ㄸ傩啕䨪惂ꇂ겘硯拂汩噾栱䲏뽩㉇㩂⼹焲䭥䙵䰯硊싂磂䩸奰ꄨꏂ㒻眪倱싂㭀題幓쵅摴䍭⏂겱潁樶悬檥䟂䄱㭂婢憩䤴僂깨뭫睦</w:t>
      </w:r>
      <w:r>
        <w:rPr/>
        <w:t>⠤⪬</w:t>
      </w:r>
      <w:r>
        <w:rPr/>
        <w:t>梵敌뼪䉗甩严䭏䉖慩厏䅆哂⑂</w:t>
      </w:r>
      <w:r>
        <w:rPr/>
        <w:t>ⴷ</w:t>
      </w:r>
      <w:r>
        <w:rPr/>
        <w:t>ꎬ⎣땢剸摧慙捾兖⩬婹땷眮슱䍡偑싂㭟ꥥ㌵♱劘숪⭍顪勂䱈䡣슻湆撬杬悩㙆斏硾卙</w:t>
      </w:r>
      <w:r>
        <w:rPr/>
        <w:t>ꦏ</w:t>
      </w:r>
      <w:r>
        <w:rPr/>
        <w:t>㑄欣䝍测㤴兙⵱䥍湁啸싎婏噟扃䵕睱䃍彁숷녮徣惂㑕</w:t>
      </w:r>
      <w:r>
        <w:rPr/>
        <w:t>⠴</w:t>
      </w:r>
      <w:r>
        <w:rPr/>
        <w:t>쉸깎⼦䟂쵾㞏⥯㵀娪䭦㪿썊갲杨側쉢瑤䂏户ꌲ轧⹏쵖칊⼰扖櫂츰恙슩喡쉈浰䶣㘯櫍갳洳浒슱쉠</w:t>
      </w:r>
      <w:r>
        <w:rPr/>
        <w:t>ⱐ</w:t>
      </w:r>
      <w:r>
        <w:rPr/>
        <w:t>㝵ꍬ㦬楬係┩唺⽪汸⬷煮䉳弦幤㍆昻輩긥湶⑘刭⾱ꍁ쉔⺩㈸噲堦㠷㍅勎</w:t>
      </w:r>
      <w:r>
        <w:rPr/>
        <w:t>ⷂ</w:t>
      </w:r>
      <w:r>
        <w:rPr/>
        <w:t>滂愸兩猰㈺ㅖ前</w:t>
      </w:r>
      <w:r>
        <w:rPr/>
        <w:t>⡟</w:t>
      </w:r>
      <w:r>
        <w:rPr/>
        <w:t>纮䑢칶烂珎滍怊㕔⧎쌻揂慤啟</w:t>
      </w:r>
      <w:r>
        <w:rPr/>
        <w:t>ꕂ</w:t>
      </w:r>
      <w:r>
        <w:rPr/>
        <w:t>瀳䓂䑢㵢硠擎乾敧焻쏂㑖楋䙭䩊㍆싃眴䳃批扌썷偱䲣ꅦ쉚쵚쉕濃弯ꅇ⭁㉡呋ꅃ숰楖搨癑灆琸畚㵌牖猺颩睞췂㙭問㥬썵♰浅啍䥤枘䭍慟幤㞵㉥畖優捐䙒璬슱㙈朩婴䰦⵶␳晴兦䅧楈쉬</w:t>
      </w:r>
      <w:r>
        <w:rPr/>
        <w:t>꧂꥟</w:t>
      </w:r>
      <w:r>
        <w:rPr/>
        <w:t>녘甮幘楹㵤昵</w:t>
      </w:r>
      <w:r>
        <w:rPr/>
        <w:t>ꥃ</w:t>
      </w:r>
      <w:r>
        <w:rPr/>
        <w:t>愬숽娽䱷뭗㏂澘歬</w:t>
      </w:r>
      <w:r>
        <w:rPr/>
        <w:t>ꥈ</w:t>
      </w:r>
      <w:r>
        <w:rPr/>
        <w:t>湇䀽䘪ꥥ犿輬嗂牳㔩彟堪嘤⾬㬨ꅄ녆컂䅈䵖격㝅獍牐㑸㨯䒿⻂⿂旂㍮㘴㡣㏎䳎녣轈䉭쵦奦䷂</w:t>
      </w:r>
      <w:r>
        <w:rPr/>
        <w:t>⡴</w:t>
      </w:r>
      <w:r>
        <w:rPr/>
        <w:t>䔷쉈優杸</w:t>
      </w:r>
      <w:r>
        <w:rPr/>
        <w:t>ⶻ</w:t>
      </w:r>
      <w:r>
        <w:rPr/>
        <w:t>乢睘뭖㞻捡뭑昽</w:t>
      </w:r>
      <w:r>
        <w:rPr/>
        <w:t>⡪③</w:t>
      </w:r>
      <w:r>
        <w:rPr/>
        <w:t>滂頨汖䤣</w:t>
      </w:r>
      <w:r>
        <w:rPr/>
        <w:t>Ⳏ</w:t>
      </w:r>
      <w:r>
        <w:rPr/>
        <w:t>帪䠭㨨䗂扴㥱쉶唦</w:t>
      </w:r>
      <w:r>
        <w:rPr/>
        <w:t>⡞</w:t>
      </w:r>
      <w:r>
        <w:rPr/>
        <w:t>彘쉰椭䥡礤绂樥쉬䉀⨽堪</w:t>
      </w:r>
      <w:r>
        <w:rPr/>
        <w:t>ⵢ</w:t>
      </w:r>
      <w:r>
        <w:rPr/>
        <w:t>䙫㞿칇슬武</w:t>
      </w:r>
      <w:r>
        <w:rPr/>
        <w:t>꤫</w:t>
      </w:r>
      <w:r>
        <w:rPr/>
        <w:t>⠫</w:t>
      </w:r>
      <w:r>
        <w:rPr/>
        <w:t>싂갩</w:t>
      </w:r>
      <w:r>
        <w:rPr/>
        <w:t>ꖻ</w:t>
      </w:r>
      <w:r>
        <w:rPr/>
        <w:t>儭㑳迂㠸夷ꎏ䰯挹㟂䮬摂싂⽩䅘䕫</w:t>
      </w:r>
      <w:r>
        <w:rPr/>
        <w:t>ꤣ</w:t>
      </w:r>
      <w:r>
        <w:rPr/>
        <w:t>奉䬵础슥亮碻</w:t>
      </w:r>
      <w:r>
        <w:rPr/>
        <w:t>ꗂ</w:t>
      </w:r>
      <w:r>
        <w:rPr/>
        <w:t>䭯婔㭩焫</w:t>
      </w:r>
      <w:r>
        <w:rPr/>
        <w:t>ⴹ</w:t>
      </w:r>
      <w:r>
        <w:rPr/>
        <w:t>朴䳂ꄪ䥴搽塃</w:t>
      </w:r>
      <w:r>
        <w:rPr/>
        <w:t>ⵘꕨ</w:t>
      </w:r>
      <w:r>
        <w:rPr/>
        <w:t>圽䍈堹弹⿂썂䛂걎彌痃⽎</w:t>
      </w:r>
      <w:r>
        <w:rPr/>
        <w:t>⠴⍫</w:t>
      </w:r>
      <w:r>
        <w:rPr/>
        <w:t>䁌</w:t>
      </w:r>
      <w:r>
        <w:rPr/>
        <w:t>ꕈ</w:t>
      </w:r>
      <w:r>
        <w:rPr/>
        <w:t>纘帪땓⥺揍㡾㩳绂湑殡䏂瀱㑸㏂杀ꥰ稺䴩汑쉙싂⨤썅䙎䔵쉤䍠썚㩆戣㑠숹쉮桓</w:t>
      </w:r>
      <w:r>
        <w:rPr/>
        <w:t>⡮</w:t>
      </w:r>
      <w:r>
        <w:rPr/>
        <w:t>㮩뽯穇悵凂禩㖣睇剚♦ꌪ㩊쉯繪⬵숪䘻填싂别䁬싂儺䱕녆橆</w:t>
      </w:r>
      <w:r>
        <w:rPr/>
        <w:t>ꕱ</w:t>
      </w:r>
      <w:r>
        <w:rPr/>
        <w:t>盂쉲묯稰穵䋂䚵꥞姃◂묲⥱時硯껂싂偷⫂桖敧♾㦬用縭療䱞癍啐⩧瞣뼻楞䃂딵⩓恍婆垻⨶垵ꅣ쉨䩒瀽䍧숤橷慌轮偞恮婫礬ꅨ</w:t>
      </w:r>
      <w:r>
        <w:rPr/>
        <w:t>꧂</w:t>
      </w:r>
      <w:r>
        <w:rPr/>
        <w:t>灲歘䭙슥庵숹䕧㮬䫃쉗塤悿䰣櫂싍쉣</w:t>
      </w:r>
      <w:r>
        <w:rPr/>
        <w:t>ⵥ</w:t>
      </w:r>
      <w:r>
        <w:rPr/>
        <w:t>剑㥩侵にꅲ☶匴쉁獹活啃煢抣䈹쉷牌灥䡦녥뭪晆⽓㣂䅂䍞睎慖껃䭒捳橐</w:t>
      </w:r>
      <w:r>
        <w:rPr/>
        <w:t>ⵡ</w:t>
      </w:r>
      <w:r>
        <w:rPr/>
        <w:t>猳⨥敃瞥ㅘ捈뽊樬㯂쉟䑲⼤</w:t>
      </w:r>
      <w:r>
        <w:rPr/>
        <w:t>ꤰ</w:t>
      </w:r>
      <w:r>
        <w:rPr/>
        <w:t>⽌썇⨮轇个ㆮ쎩婗硇䲬歋숻塍泂題ꅷ䌩刽</w:t>
      </w:r>
      <w:r>
        <w:rPr/>
        <w:t>⠭ⴥ</w:t>
      </w:r>
      <w:r>
        <w:rPr/>
        <w:t>繩瑩</w:t>
      </w:r>
      <w:r>
        <w:rPr/>
        <w:t>ꦘ⨰</w:t>
      </w:r>
      <w:r>
        <w:rPr/>
        <w:t>嘳夽</w:t>
      </w:r>
      <w:r>
        <w:rPr/>
        <w:t>ꕤ</w:t>
      </w:r>
      <w:r>
        <w:rPr/>
        <w:t>場⽡ꅈ獘唯쉳兔㵨䧎犣朦治㙀漩ꌲ㉅ꎩ쉢潮묱烂癃녧瞩싂⪣摯㉬擂玮卪㵠恕䩤⹩㜮吪佊媥䥩ꥫ깉轴癊㢩湾绍딥佹睄싂숪㍪쉌⩪塮喩⭋幟摨眊晌町캿슱㐵界濂㗂繍瀦欣╭婬敋伹椵䐯떱懂彣睙飂慸⥐穂機㦥卂</w:t>
      </w:r>
      <w:r>
        <w:rPr/>
        <w:t>ꕸ</w:t>
      </w:r>
      <w:r>
        <w:rPr/>
        <w:t>ⰽ</w:t>
      </w:r>
      <w:r>
        <w:rPr/>
        <w:t>牸妬祶숻稫䣂欰獨⬸㥮䅋뭆皩숪堮쉌汏⯂⹁晏ぷ䀻◍쌪璣칏歲儨쉮捎ぢ⨣䊘</w:t>
      </w:r>
      <w:r>
        <w:rPr/>
        <w:t>⣍</w:t>
      </w:r>
      <w:r>
        <w:rPr/>
        <w:t>畆䔳숶徻濂浙癐婵吱楊ꍙ㥴뿂煃橘ꥸ䍍</w:t>
      </w:r>
      <w:r>
        <w:rPr/>
        <w:t>Ⳃ</w:t>
      </w:r>
      <w:r>
        <w:rPr/>
        <w:t>㥲쉦㉊㨲쌽䊘奌딬썺礸㪵浺慫穠ꅒ⾏뇃墡坺棂婰甲䕫啨枩䐷婾㠸슮暿䙣䕂顲繯䍯扃쉪瓃朤쉱顏싂숬</w:t>
      </w:r>
      <w:r>
        <w:rPr/>
        <w:t>ꥆꕙ</w:t>
      </w:r>
      <w:r>
        <w:rPr/>
        <w:t>氻䭹슮⪏摸숱</w:t>
      </w:r>
      <w:r>
        <w:rPr/>
        <w:t>⠫</w:t>
      </w:r>
      <w:r>
        <w:rPr/>
        <w:t>묣</w:t>
      </w:r>
      <w:r>
        <w:rPr/>
        <w:t>ꥂ</w:t>
      </w:r>
      <w:r>
        <w:rPr/>
        <w:t>潸影晢㕯녯沥ꥡ丨儱䍇쉉⩩숯潚㤮囂숨⍐撻㔪⎻兇琹쉑汍숲쉏떿䩟䟂匯䜰爭歷ꄷ娲땤摬睱啾䩋冿䂻㕲䵂곂ꅘ䊮⑂넰</w:t>
      </w:r>
      <w:r>
        <w:rPr/>
        <w:t>⡃</w:t>
      </w:r>
      <w:r>
        <w:rPr/>
        <w:t>걞瑨玵殻</w:t>
      </w:r>
      <w:r>
        <w:rPr/>
        <w:t>꧂</w:t>
      </w:r>
      <w:r>
        <w:rPr/>
        <w:t>㉎㝌捊縶Ⓜ恅普㐩煊攤⫂繚䅘挻ꅪ䉙숬묵ꥫ轢㩡呅䵍䉯玬猱潇㎬扖毂榻瓍桟サ䌷쉣</w:t>
      </w:r>
      <w:r>
        <w:rPr/>
        <w:t>ⱹ</w:t>
      </w:r>
      <w:r>
        <w:rPr/>
        <w:t>쉉㭯㝤佡焱〉⩧썬㚥묯䩳갻숻偕攤ꍆ牂敵ꎣ숬前땙飂쉒㡑䨯䥯桭㭪䶩拂㔷㩖嗂瘹</w:t>
      </w:r>
      <w:r>
        <w:rPr/>
        <w:t>ⵈ⩨</w:t>
      </w:r>
      <w:r>
        <w:rPr/>
        <w:t>窩晟彗䔳惂摠⏂</w:t>
      </w:r>
      <w:r>
        <w:rPr/>
        <w:t>ⰣⱤ</w:t>
      </w:r>
      <w:r>
        <w:rPr/>
        <w:t>ⷂ</w:t>
      </w:r>
      <w:r>
        <w:rPr/>
        <w:t>奫捈䑚區㘤쉑</w:t>
      </w:r>
      <w:r>
        <w:rPr/>
        <w:t>⠳</w:t>
      </w:r>
      <w:r>
        <w:rPr/>
        <w:t>쉲䗂硊唶곃⩙㨪䫂⬴☶㙈ガ戨抏㭃㣍┰嘤ꍞ偰ꄷ䘬嗂䔬䔸咩滍䙎䥫汅땑</w:t>
      </w:r>
      <w:r>
        <w:rPr/>
        <w:t>⠱</w:t>
      </w:r>
      <w:r>
        <w:rPr/>
        <w:t>㓂䎻潍啴ꥴ䈳ꍯꥣ숳揎㛂㭠⪩ꍢ긹顈㙋쵠䩗⩺姂쉙禮䝾䈲別ꅒ狂슻㬺喏⤩ꅞ쉪浍⿂栴偳墘㉮⍚栣幘╩칓쉬庩썀汎쉷⸱䠵싍㩱䱟损湃㕺痍</w:t>
      </w:r>
      <w:r>
        <w:rPr/>
        <w:t>ꔱ</w:t>
      </w:r>
      <w:r>
        <w:rPr/>
        <w:t>矂</w:t>
      </w:r>
      <w:r>
        <w:rPr/>
        <w:t>Ɐ⩭</w:t>
      </w:r>
      <w:r>
        <w:rPr/>
        <w:t>쉇䱋椷⸹䵤慙䀫ꅚ䝧牟㵅䴭뭢穫⺮摫쉠숦奲䠸䗂</w:t>
      </w:r>
      <w:r>
        <w:rPr/>
        <w:t>ⱆ⣂</w:t>
      </w:r>
      <w:r>
        <w:rPr/>
        <w:t>轪</w:t>
      </w:r>
      <w:r>
        <w:rPr/>
        <w:t>⡫</w:t>
      </w:r>
      <w:r>
        <w:rPr/>
        <w:t>禵</w:t>
      </w:r>
      <w:r>
        <w:rPr/>
        <w:t>ꔥ</w:t>
      </w:r>
      <w:r>
        <w:rPr/>
        <w:t>瞏</w:t>
      </w:r>
      <w:r>
        <w:rPr/>
        <w:t>ꦩ</w:t>
      </w:r>
      <w:r>
        <w:rPr/>
        <w:t>슱嗎㧂轨뼺⽖쉋呓뗂놩垿⥀㉺</w:t>
      </w:r>
      <w:r>
        <w:rPr/>
        <w:t>꤫</w:t>
      </w:r>
      <w:r>
        <w:rPr/>
        <w:t>䵀獊睈堹潹⽏柍啟쉒䕢싂⼬幭㙢숥䕨㡆</w:t>
      </w:r>
      <w:r>
        <w:rPr/>
        <w:t>ꦘ</w:t>
      </w:r>
      <w:r>
        <w:rPr/>
        <w:t>⼬㤶쉖煉쌴剺場묽扅畾쉃䙹쉮㥰녪딨浫ꥳ㮮侱⼮海넴爲硸쉢⼣슮匤</w:t>
      </w:r>
      <w:r>
        <w:rPr/>
        <w:t>ꕗ</w:t>
      </w:r>
      <w:r>
        <w:rPr/>
        <w:t>䁧㝃䍭쉓汚䝧㉋깤␯彏䒡碱䨯ꍆヂ䨪炥珃圻ㅟ偒柂䌲㵈⬰숣伦歑숺뇂婁狂瀵겱ꇂ숩䢩쉷⍤欱噏◂촊甤㪬싂頵⽵㌫杘</w:t>
      </w:r>
      <w:r>
        <w:rPr/>
        <w:t>ⱒ</w:t>
      </w:r>
      <w:r>
        <w:rPr/>
        <w:t>촪甴ꌷ</w:t>
      </w:r>
      <w:r>
        <w:rPr/>
        <w:t>ⵥ</w:t>
      </w:r>
      <w:r>
        <w:rPr/>
        <w:t>歓晡䏂믂乴䭦</w:t>
      </w:r>
      <w:r>
        <w:rPr/>
        <w:t>ꕂ⬻</w:t>
      </w:r>
      <w:r>
        <w:rPr/>
        <w:t>숵숰김浞ㅐ⽁㑣潣땶漰녱欥皮⼴꺏</w:t>
      </w:r>
      <w:r>
        <w:rPr/>
        <w:t>꥟</w:t>
      </w:r>
      <w:r>
        <w:rPr/>
        <w:t>䈽潡슬楴⥩槂</w:t>
      </w:r>
      <w:r>
        <w:rPr/>
        <w:t>ⵏ⹈</w:t>
      </w:r>
      <w:r>
        <w:rPr/>
        <w:t>쵋쉌榮甹뽈╒䍬ꏎ挷穃⩅㑏楤䪿⭀滍╤轔楎弦癍伽䍔璮櫂</w:t>
      </w:r>
      <w:r>
        <w:rPr/>
        <w:t>⠨</w:t>
      </w:r>
      <w:r>
        <w:rPr/>
        <w:t>쉺</w:t>
      </w:r>
      <w:r>
        <w:rPr/>
        <w:t>⠴</w:t>
      </w:r>
      <w:r>
        <w:rPr/>
        <w:t>亮奇䬺숻呒쵀⻂습쉓㕭㷃橇ꏂ晴</w:t>
      </w:r>
      <w:r>
        <w:rPr/>
        <w:t>ꔬ</w:t>
      </w:r>
      <w:r>
        <w:rPr/>
        <w:t>塌숫㜪檮䝪煨⵸䭊亩䘹㈰漪嚥</w:t>
      </w:r>
      <w:r>
        <w:rPr/>
        <w:t>꤫</w:t>
      </w:r>
      <w:r>
        <w:rPr/>
        <w:t>勂丬땮ꥺ埂祦慟㌽녍甮啨⽂싂䓂恷ꌯ轍炘⭹矂捦恁壎숰</w:t>
      </w:r>
      <w:r>
        <w:rPr/>
        <w:t>ꤩ</w:t>
      </w:r>
      <w:r>
        <w:rPr/>
        <w:t>曂丯丽慧㍇</w:t>
      </w:r>
      <w:r>
        <w:rPr/>
        <w:t>ⱥ</w:t>
      </w:r>
      <w:r>
        <w:rPr/>
        <w:t>畀䞘㏂怴橰⽹쉉煤</w:t>
      </w:r>
      <w:r>
        <w:rPr/>
        <w:t>ꔯ⥥</w:t>
      </w:r>
      <w:r>
        <w:rPr/>
        <w:t>睦䑯숵㭓燎津긲案樦뽴숷⩯囂⽦汰䥓怳歀焬歵株梵⥳扒癷㵈⨱瀵弥卹⦏歀㒩ꍤ♈숲쉯⵾㦿㚬썍싂䔭긱䀪檵睒䕴䉪</w:t>
      </w:r>
      <w:r>
        <w:rPr/>
        <w:t>⡉</w:t>
      </w:r>
      <w:r>
        <w:rPr/>
        <w:t>䱃勂祆䚻䍞</w:t>
      </w:r>
      <w:r>
        <w:rPr/>
        <w:t>ꥀ</w:t>
      </w:r>
      <w:r>
        <w:rPr/>
        <w:t>쉘灵</w:t>
      </w:r>
      <w:r>
        <w:rPr/>
        <w:t>⠥</w:t>
      </w:r>
      <w:r>
        <w:rPr/>
        <w:t>ꕖ</w:t>
      </w:r>
      <w:r>
        <w:rPr/>
        <w:t>睦뽄㈵景숨䐮煂쉓䄹㏂䊿䈸頴㑲䌪挹顟䉏潰</w:t>
      </w:r>
      <w:r>
        <w:rPr/>
        <w:t>ꥁ</w:t>
      </w:r>
      <w:r>
        <w:rPr/>
        <w:t>䵷唤楋㖏╹浇垥䭮슿숤䕹欨禩䰳敓煡⍢䁏쉁唻機</w:t>
      </w:r>
      <w:r>
        <w:rPr/>
        <w:t>ꥎꥈ</w:t>
      </w:r>
      <w:r>
        <w:rPr/>
        <w:t>佐㇂䤸갥䄯䘦⹮㥐쉧珂䡍쉨彅撏狂癄㴹婇攰卫⼲⴨潩⍷䙅呭畳⬺狂楹䝑坉䭢冏슬嘷ꅪ熮㊮숨斩⍄숮걧숬걫湉䨺뭖</w:t>
      </w:r>
      <w:r>
        <w:rPr/>
        <w:t>ⱅ</w:t>
      </w:r>
      <w:r>
        <w:rPr/>
        <w:t>皡䭫勍갹┣⽇轌椺焦뭐颩ㆿ祀啔썤ꥤ歺牵焻ꌵォ㡁年畚쉤㔰帻</w:t>
      </w:r>
      <w:r>
        <w:rPr/>
        <w:t>ꥃ</w:t>
      </w:r>
      <w:r>
        <w:rPr/>
        <w:t>䨪쉫</w:t>
      </w:r>
      <w:r>
        <w:rPr/>
        <w:t>ⲥ</w:t>
      </w:r>
      <w:r>
        <w:rPr/>
        <w:t>頺搤栯㣂へ</w:t>
      </w:r>
      <w:r>
        <w:rPr/>
        <w:t>ꤸ</w:t>
      </w:r>
      <w:r>
        <w:rPr/>
        <w:t>僂塉幆⤪┪桯</w:t>
      </w:r>
      <w:r>
        <w:rPr/>
        <w:t>⡫</w:t>
      </w:r>
      <w:r>
        <w:rPr/>
        <w:t>损⤩瘣곎䌸扠徏摄墩殣䐩⍏♦㭱쏂䍏</w:t>
      </w:r>
      <w:r>
        <w:rPr/>
        <w:t>⡹┵</w:t>
      </w:r>
      <w:r>
        <w:rPr/>
        <w:t>䘱⻍♕媵ꍍ爰</w:t>
      </w:r>
      <w:r>
        <w:rPr/>
        <w:t>ꔻ</w:t>
      </w:r>
      <w:r>
        <w:rPr/>
        <w:t>Ⳃ</w:t>
      </w:r>
      <w:r>
        <w:rPr/>
        <w:t>䍣佹</w:t>
      </w:r>
      <w:r>
        <w:rPr/>
        <w:t>ꗂ</w:t>
      </w:r>
      <w:r>
        <w:rPr/>
        <w:t>㑢㜺偃瘫嘵㑡</w:t>
      </w:r>
      <w:r>
        <w:rPr/>
        <w:t>ⴤⓂ╇</w:t>
      </w:r>
      <w:r>
        <w:rPr/>
        <w:t>ꥲ싂⑲녙䍎뿂</w:t>
      </w:r>
      <w:r>
        <w:rPr/>
        <w:t>ꤲ⹧</w:t>
      </w:r>
      <w:r>
        <w:rPr/>
        <w:t>㴵⸭ㅭ奬묷슏ꅹ橰⭮칮䙫⼦㎡䑑栳㮡䱐컍纻⨳컂繤僂䩴颏</w:t>
      </w:r>
      <w:r>
        <w:rPr/>
        <w:t>⢱</w:t>
      </w:r>
      <w:r>
        <w:rPr/>
        <w:t>旎媻싂㥬乆⩠쉥湳瘭䩚ꥵ숲窿</w:t>
      </w:r>
      <w:r>
        <w:rPr/>
        <w:t>ꦩ</w:t>
      </w:r>
      <w:r>
        <w:rPr/>
        <w:t>䠶㥩堶椣繘獢꧎⫂䧂ぉ汌仂숴쉦爫才扱쉡硣瑕䗃噋剗稩兟杰歋칆栭슥䝴뾘乀暱刬</w:t>
      </w:r>
      <w:r>
        <w:rPr/>
        <w:t>⠨</w:t>
      </w:r>
      <w:r>
        <w:rPr/>
        <w:t>礽䕫␨㝴旃쉡츯䧂䘪슡</w:t>
      </w:r>
      <w:r>
        <w:rPr/>
        <w:t>ꕍ</w:t>
      </w:r>
      <w:r>
        <w:rPr/>
        <w:t>沘䶬匥䚩㐨刯쉍磂獕숳⩔祊㪩뭱硟㕅盂徱㙲炡⿂䠯쉭습暥⧂㩪⭢딱췂係夵慡㈳潕䕂ꍦ灭輶䰊幟⥫땪扚☵㍵䌥晬ァ㡃쵯♰⩱⽔䫍⾻姃摅䑔换乘⌫涮亿䘵슩</w:t>
      </w:r>
      <w:r>
        <w:rPr/>
        <w:t>ꖻ</w:t>
      </w:r>
      <w:r>
        <w:rPr/>
        <w:t>䡹愪㫂決놻갩땑ꍖ</w:t>
      </w:r>
      <w:r>
        <w:rPr/>
        <w:t>⡱</w:t>
      </w:r>
      <w:r>
        <w:rPr/>
        <w:t>㷂乂祗柂杣ꍣ徬싍</w:t>
      </w:r>
      <w:r>
        <w:rPr/>
        <w:t>ⴻ⤭</w:t>
      </w:r>
      <w:r>
        <w:rPr/>
        <w:t>뽗㍾愺䑷戭愨䨥⑓㬽刪쉭湎⍨滎㦣숤슬䑖⩏녋䘱쉴䗂璡⩑땾촶堪㉾▱쉺숰旂ㅍ略䚮溱畦䐦깪䰤쌫⾬丩捲㜯䔭烎쉾숤ご㎩䵳</w:t>
      </w:r>
      <w:r>
        <w:rPr/>
        <w:t>꧂╎</w:t>
      </w:r>
      <w:r>
        <w:rPr/>
        <w:t>딱딹摏婷圶</w:t>
      </w:r>
      <w:r>
        <w:rPr/>
        <w:t>⡩</w:t>
      </w:r>
      <w:r>
        <w:rPr/>
        <w:t>匶ꌪꏂ倩䝂쵹畀⽗䂣凂木潤뼸㡱⩈朤㕾浐⽅쵾䵠䥇⩲㊬勂妩놬⦥慮唨椬杆櫂汩椤縸⩒떿祤</w:t>
      </w:r>
      <w:r>
        <w:rPr/>
        <w:t>Ⱝ</w:t>
      </w:r>
      <w:r>
        <w:rPr/>
        <w:t>椩䪵쏂ꇂ</w:t>
      </w:r>
      <w:r>
        <w:rPr/>
        <w:t>⢩</w:t>
      </w:r>
      <w:r>
        <w:rPr/>
        <w:t>㑑⾬䳂捥숦埂捓녑㟃䩕㝹卤弳⯂싂辏쉟佡㥍䱘㵐丩奄깣</w:t>
      </w:r>
      <w:r>
        <w:rPr/>
        <w:t>⣂</w:t>
      </w:r>
      <w:r>
        <w:rPr/>
        <w:t>廂憣⽏顏轓㑾ꥡ穯玻斮㔴獱⚿䉀兺痂☫坁뭎쉌娳枿칚穃쉦瘦䯍䥯⧂☵祚啌㝹⯂ꥣ䴭掵ꥤ㉂㕐ꄵ㨳</w:t>
      </w:r>
      <w:r>
        <w:rPr/>
        <w:t>ꦿ</w:t>
      </w:r>
      <w:r>
        <w:rPr/>
        <w:t>砫皘①깚쉤䑁숶城쉖歅슩硙矃祾䀱쉠し㦩噥䢩칆쌸꥙彞洩⹁甸㠴</w:t>
      </w:r>
      <w:r>
        <w:rPr/>
        <w:t>ⵗ</w:t>
      </w:r>
      <w:r>
        <w:rPr/>
        <w:t>쉄彣瀸恕䭗촸穸䈺</w:t>
      </w:r>
      <w:r>
        <w:rPr/>
        <w:t>ꤵ</w:t>
      </w:r>
      <w:r>
        <w:rPr/>
        <w:t>〭칌</w:t>
      </w:r>
      <w:r>
        <w:rPr/>
        <w:t>ꤥ</w:t>
      </w:r>
      <w:r>
        <w:rPr/>
        <w:t>딺䅍响慘刳</w:t>
      </w:r>
      <w:r>
        <w:rPr/>
        <w:t>ꤵ</w:t>
      </w:r>
      <w:r>
        <w:rPr/>
        <w:t>㈵䧂⤪䱥核坨〩䙅噱䀮싍塙掵䅩矃㩃乴쵙츪싂쉯桌㥖딶뽗塴瑤栫沬⽁扃㑶産噥弨쏂䑨</w:t>
      </w:r>
      <w:r>
        <w:rPr/>
        <w:t>ꕹⵤ</w:t>
      </w:r>
      <w:r>
        <w:rPr/>
        <w:t>捀싂㊥㌹췂淂頤쉉㍅☫갰怰⍣쉨獘㟂嗂뇎䑭睕⧂拂䥾⹍摇㦮</w:t>
      </w:r>
      <w:r>
        <w:rPr/>
        <w:t>ⵥ⬽</w:t>
      </w:r>
      <w:r>
        <w:rPr/>
        <w:t>禡</w:t>
      </w:r>
      <w:r>
        <w:rPr/>
        <w:t>ꔮ</w:t>
      </w:r>
      <w:r>
        <w:rPr/>
        <w:t>繍䠷숵㝵깑懃㴽슮䕵掬㥎滂⭖</w:t>
      </w:r>
      <w:r>
        <w:rPr/>
        <w:t>ꥆⵟ</w:t>
      </w:r>
      <w:r>
        <w:rPr/>
        <w:t>㚬憘떘爻䍤祔坰⩲슥╊⦿瘤ㅩ⹢畲眲</w:t>
      </w:r>
      <w:r>
        <w:rPr/>
        <w:t>ꕁ</w:t>
      </w:r>
      <w:r>
        <w:rPr/>
        <w:t>榩䈰♤滂擂㇂䴫㨣飂⩯獨䴭싍㴩칬こ坾务晗敔ꌲ믂싍갯㟃䵗ꅃ쉩婙䂮瑐琶쉧㬯䉏ぷ㔶⩚⵬滂根䩚</w:t>
      </w:r>
      <w:r>
        <w:rPr/>
        <w:t>ꕾ</w:t>
      </w:r>
      <w:r>
        <w:rPr/>
        <w:t>炿䄪슮⩣噀㯂㝥湂쉧쉊㡎媡焱⑩䆱惂숯礷堷㉊칭┹㙱飂瑨ꍮ䥹쉯뿂氰䭫㭰捫㭯䑴⹢</w:t>
      </w:r>
      <w:r>
        <w:rPr/>
        <w:t>Ⱡ</w:t>
      </w:r>
      <w:r>
        <w:rPr/>
        <w:t>別振愳⥞偢䦱ꎮ䵫㧂櫂牷쉂睠彙곂彃䢩促沥槂䭤働ぎ睇⨯䉋⑳</w:t>
      </w:r>
      <w:r>
        <w:rPr/>
        <w:t>ꕃ</w:t>
      </w:r>
      <w:r>
        <w:rPr/>
        <w:t>㍬湯㋂砤匣充䍋主쉋䥹㑣䩤䅪汎㍸깂⍂쉷싂⽩刻ꥶ朶彊䔯懂</w:t>
      </w:r>
      <w:r>
        <w:rPr/>
        <w:t>⣂</w:t>
      </w:r>
      <w:r>
        <w:rPr/>
        <w:t>托橪獍ꇃ惂슣</w:t>
      </w:r>
      <w:r>
        <w:rPr/>
        <w:t>ꕔ</w:t>
      </w:r>
      <w:r>
        <w:rPr/>
        <w:t>쉄␊㥰堸⦣긽㌯㈩썷⫂㑁</w:t>
      </w:r>
      <w:r>
        <w:rPr/>
        <w:t>⡦</w:t>
      </w:r>
      <w:r>
        <w:rPr/>
        <w:t>浴喩㈤䑑瀵㮵嚿ꄺ쵅</w:t>
      </w:r>
      <w:r>
        <w:rPr/>
        <w:t>ⵔ</w:t>
      </w:r>
      <w:r>
        <w:rPr/>
        <w:t>杆깆쉾畉⛂⻂䁔땸墘걁쉄㵹禩⽵㤹뽙</w:t>
      </w:r>
      <w:r>
        <w:rPr/>
        <w:t>ꤥ</w:t>
      </w:r>
      <w:r>
        <w:rPr/>
        <w:t>ꥫ㟂亩뭴啈쉂쌪橴⽾煡媱</w:t>
      </w:r>
      <w:r>
        <w:rPr/>
        <w:t>ꕑ</w:t>
      </w:r>
      <w:r>
        <w:rPr/>
        <w:t>숨쉋⴩㡙䴭⥮㵨潙걟⑸瀪噖旂娮⩊☬╞꥕㈲䉳쉘</w:t>
      </w:r>
      <w:r>
        <w:rPr/>
        <w:t>ꤱ</w:t>
      </w:r>
      <w:r>
        <w:rPr/>
        <w:t>倪⍭欬偳뇂止䵎⨪㬮摅갯䩷剩깭呬㉺䁐䪩싂꥔㠹㷂掵匪䜻촯債墩怶⍌歞潍搫轷⨶煥췂兰杵쉩칏갹䘻쉪ひ丫洶憏亩⹔쉦悩쉎昩쉰暮湟咿桠䤽䒏</w:t>
      </w:r>
      <w:r>
        <w:rPr/>
        <w:t>ⶣ</w:t>
      </w:r>
      <w:r>
        <w:rPr/>
        <w:t>倮츪☲女⍊摗牐摷싂䖩秎녤眦㜷촮䛂쉹췂瘴⬹塅㡀</w:t>
      </w:r>
      <w:r>
        <w:rPr/>
        <w:t>ꤪ</w:t>
      </w:r>
      <w:r>
        <w:rPr/>
        <w:t>㬮쉪穟쉤</w:t>
      </w:r>
      <w:r>
        <w:rPr/>
        <w:t>ⱶ</w:t>
      </w:r>
      <w:r>
        <w:rPr/>
        <w:t>䥣晤奐稸</w:t>
      </w:r>
      <w:r>
        <w:rPr/>
        <w:t>Ⱚ</w:t>
      </w:r>
      <w:r>
        <w:rPr/>
        <w:t>䝞㥸쉸墻允䝂쉗㐦촴偡</w:t>
      </w:r>
      <w:r>
        <w:rPr/>
        <w:t>⡭</w:t>
      </w:r>
      <w:r>
        <w:rPr/>
        <w:t>쉞㝨潾桍슬뭓⽚朣捃参⌸柂根哂火姍獳硱繬䥺╲⮱噙⫎䅞⑨檡䰪種⏂䁚扊灂ꆣ偙琶</w:t>
      </w:r>
      <w:r>
        <w:rPr/>
        <w:t>ꥑ</w:t>
      </w:r>
      <w:r>
        <w:rPr/>
        <w:t>录♯쌪ꍕ圸슿轑正橡破⭧瑾硳歍稸坑獄䧂瑁뼫䙰䆵涘ꥦ礯塳쉑啾⿍㴥吹頨獒䉒剓涡璱곂怲⸸ァ㓂䌨是潦⮿♇穰甸嚥〺╷乆䀹</w:t>
      </w:r>
      <w:r>
        <w:rPr/>
        <w:t>ꦩ</w:t>
      </w:r>
      <w:r>
        <w:rPr/>
        <w:t>刪䋂</w:t>
      </w:r>
      <w:r>
        <w:rPr/>
        <w:t>Ⱖ</w:t>
      </w:r>
      <w:r>
        <w:rPr/>
        <w:t>슬㍾</w:t>
      </w:r>
      <w:r>
        <w:rPr/>
        <w:t>ꤪ</w:t>
      </w:r>
      <w:r>
        <w:rPr/>
        <w:t>㭺ꍱ䚩敂녟쉬暏⮥⨳帲㣃썰梱媬䔮頽쉖㧂帶挵啸㚡ガ啉本숣竃</w:t>
      </w:r>
      <w:r>
        <w:rPr/>
        <w:t>ⴸ</w:t>
      </w:r>
      <w:r>
        <w:rPr/>
        <w:t>癉㞏숯癷쉬飂䕯干䁂㔰唪潧䏂㫂㔤䱍㍳䡾땔縵</w:t>
      </w:r>
      <w:r>
        <w:rPr/>
        <w:t>ꕭ</w:t>
      </w:r>
      <w:r>
        <w:rPr/>
        <w:t>殘☣ꍵ㴪㪻顠쉪㕂梡千䋂媩숫쏂繄纩樺顯䔻싂䏂䴪䉄</w:t>
      </w:r>
      <w:r>
        <w:rPr/>
        <w:t>꧂</w:t>
      </w:r>
      <w:r>
        <w:rPr/>
        <w:t>奢䔺摷秂뾱䤺檡⑳甩ㅺ爩䫂晞⻂当쉯</w:t>
      </w:r>
      <w:r>
        <w:rPr/>
        <w:t>꧂</w:t>
      </w:r>
      <w:r>
        <w:rPr/>
        <w:t>뇂憣꥞쉃㍊⥑䔨塆唺충䅗쉯救牱</w:t>
      </w:r>
      <w:r>
        <w:rPr/>
        <w:t>ꔤ</w:t>
      </w:r>
      <w:r>
        <w:rPr/>
        <w:t>種才쉆輴噓</w:t>
      </w:r>
      <w:r>
        <w:rPr/>
        <w:t>⡞</w:t>
      </w:r>
      <w:r>
        <w:rPr/>
        <w:t>顬⹸숨烂硥넣䎿札䉳썔㛂㥆┰㙓뭟깩坚䵫걹瑍</w:t>
      </w:r>
      <w:r>
        <w:rPr/>
        <w:t>ⷃ</w:t>
      </w:r>
      <w:r>
        <w:rPr/>
        <w:t>䤸</w:t>
      </w:r>
      <w:r>
        <w:rPr/>
        <w:t>ꦥ</w:t>
      </w:r>
      <w:r>
        <w:rPr/>
        <w:t>䡞슘⭠숯</w:t>
      </w:r>
      <w:r>
        <w:rPr/>
        <w:t>ꥀ⍆⹹</w:t>
      </w:r>
      <w:r>
        <w:rPr/>
        <w:t>ガ䱑䊣硋傏싂쉕걸㵹숰㑎搤瘲䃂╸䥤◂塂框咘䝸ꍥ녆滂砽숦晀捭넻䩵洨ꍪ䐱歭憱旍㐻㐺癏扤쵬䜰┰繖쏂歇縩⤲剏橦奂儭塠</w:t>
      </w:r>
      <w:r>
        <w:rPr/>
        <w:t>ⱶ⥭</w:t>
      </w:r>
      <w:r>
        <w:rPr/>
        <w:t>䞬䤪懍坹䤻쉊㩑䋂</w:t>
      </w:r>
      <w:r>
        <w:rPr/>
        <w:t>Ⱙ</w:t>
      </w:r>
      <w:r>
        <w:rPr/>
        <w:t>걫㍣偐制䢱쉈煡凍煈䱙쉐㥯쉣㭴슿䡯勍쉓䟂华浞嚱傱ꏍꎡ㣂쉩恸匯</w:t>
      </w:r>
      <w:r>
        <w:rPr/>
        <w:t>ꤹ</w:t>
      </w:r>
      <w:r>
        <w:rPr/>
        <w:t>桪輊㬱䀨캘㥵곂吶弣䗂扙</w:t>
      </w:r>
      <w:r>
        <w:rPr/>
        <w:t>ꥆ</w:t>
      </w:r>
      <w:r>
        <w:rPr/>
        <w:t>쉵㦵⮥㡙싂䈱ꅰ夳灰㥪婤䉎䃂싂⑵敍䗂╌畭䴵猪</w:t>
      </w:r>
      <w:r>
        <w:rPr/>
        <w:t>ꥄ⩈</w:t>
      </w:r>
      <w:r>
        <w:rPr/>
        <w:t>䗍煳쉠牾츶兞判潗쉵た⿂柂䔦慅丩쉙浢瑪䕴쉳擃쉌㵪쌴</w:t>
      </w:r>
      <w:r>
        <w:rPr/>
        <w:t>⡆</w:t>
      </w:r>
      <w:r>
        <w:rPr/>
        <w:t>䁩㕔㏂輦㵂浵喵悥╎╃뿃ꥯ쵷桡</w:t>
      </w:r>
      <w:r>
        <w:rPr/>
        <w:t>⠫</w:t>
      </w:r>
      <w:r>
        <w:rPr/>
        <w:t>䟍湁쉪湟㵞坦뼶歱⭶ㅄ櫎垮畷⨱䝫</w:t>
      </w:r>
      <w:r>
        <w:rPr/>
        <w:t>ꦿ</w:t>
      </w:r>
      <w:r>
        <w:rPr/>
        <w:t>繒懂㨣땶슩䬯⹵☸庵悮숤余失湡䢮戽⪻畩䠱⌴幡⻂⹲䴹汚湚䑠䍪盂汉따硁橰畞䈪摟</w:t>
      </w:r>
      <w:r>
        <w:rPr/>
        <w:t>ꕺ</w:t>
      </w:r>
      <w:r>
        <w:rPr/>
        <w:t>뇂類捏</w:t>
      </w:r>
      <w:r>
        <w:rPr/>
        <w:t>ⵁ</w:t>
      </w:r>
      <w:r>
        <w:rPr/>
        <w:t>槂숲쉋晴摏盂哂⩴䞿坠晘撱䁾㌰쉖䅩▻㡷䉮卖㭘┷淂䝓塈⸪䙘╬ㅩ椫噴煐恷摐⑃摰睚繓杯塦뽨딳栣⨲숸</w:t>
      </w:r>
      <w:r>
        <w:rPr/>
        <w:t>Ⳃ</w:t>
      </w:r>
      <w:r>
        <w:rPr/>
        <w:t>捞䕍炻漴坾畺㐯㩬⑂싍割䙢슱䨬䰫</w:t>
      </w:r>
      <w:r>
        <w:rPr/>
        <w:t>Ȿ</w:t>
      </w:r>
      <w:r>
        <w:rPr/>
        <w:t>䝆껂㢬〩畗別㮩呪ꌻ䲣涩</w:t>
      </w:r>
      <w:r>
        <w:rPr/>
        <w:t>Ⳃ</w:t>
      </w:r>
      <w:r>
        <w:rPr/>
        <w:t>獞楨摖싂꥗獓껂ヂ</w:t>
      </w:r>
      <w:r>
        <w:rPr/>
        <w:t>ꥂ</w:t>
      </w:r>
      <w:r>
        <w:rPr/>
        <w:t>䏂冿珍捇㠣旂椸⩋材숹숫숯쎿♑洴㔤慑䲻쉫싂线瓂喵擂</w:t>
      </w:r>
      <w:r>
        <w:rPr/>
        <w:t>⡑</w:t>
      </w:r>
      <w:r>
        <w:rPr/>
        <w:t>参썤숸僃剓眪挣숨䉚杍喵䇂捦⩚긻ㅹ촻㧂ꍂꍢ䓂숶砷噈䴰쉟㢩电溿甮頥쉡싎⻎矂㞬뭱㮻㗂䃂㌻⑹啨숳깋瘪⌯縪歏斣䶥㈬</w:t>
      </w:r>
      <w:r>
        <w:rPr/>
        <w:t>ꦩ</w:t>
      </w:r>
      <w:r>
        <w:rPr/>
        <w:t>㌬潔迂숤塌癇晦儫⮱唥゘⑖繗</w:t>
      </w:r>
      <w:r>
        <w:rPr/>
        <w:t>ꤩ</w:t>
      </w:r>
      <w:r>
        <w:rPr/>
        <w:t>塾믂䈨䰬싂㔰⿎숬딬䕎⭖啞쉦猭깕瑸⌦숵⨤塧⽫ꍥ䘣㐹幨祑쉦䱶쉐㶮恉灁澥攻丹犬䚵▻失⍬畗焬彏쎣嗂獩</w:t>
      </w:r>
      <w:r>
        <w:rPr/>
        <w:t>ⵕ</w:t>
      </w:r>
      <w:r>
        <w:rPr/>
        <w:t>㡃⥓⩮</w:t>
      </w:r>
      <w:r>
        <w:rPr/>
        <w:t>⠵⨺</w:t>
      </w:r>
      <w:r>
        <w:rPr/>
        <w:t>쵠拂䛂쉊ꥣ坘棂쉇숯캡뾏挶</w:t>
      </w:r>
      <w:r>
        <w:rPr/>
        <w:t>ꤨ</w:t>
      </w:r>
      <w:r>
        <w:rPr/>
        <w:t>奨乖쉄㕧姂疥畞㶥㉭ꥴ浇嚿憩楠弳医㉅쉑慮劬숣愲囂䝊㍩쉳뾿⩪䝄쉧䶣摕⩅恬슣扫硙捣䅉걫㕴뼥슻剶㕹湗楍洫䚱揂煘畠太浙ꆬ쉵쵃坒䑴盂싍猩繘䇂䙌奕</w:t>
      </w:r>
      <w:r>
        <w:rPr/>
        <w:t>Ⲭ</w:t>
      </w:r>
      <w:r>
        <w:rPr/>
        <w:t>永䉱㪮礽歺쉢䑫㘲彪倲収㯂伵枥땩睔싂쉭쉑塴㕖걗쉊矍嫂촩</w:t>
      </w:r>
      <w:r>
        <w:rPr/>
        <w:t>ⷂ</w:t>
      </w:r>
      <w:r>
        <w:rPr/>
        <w:t>싂쉁唦が쉈搪쵳⦣⸨偄슮㨦쉞杸㩈⩱ㅐ堲⼪</w:t>
      </w:r>
      <w:r>
        <w:rPr/>
        <w:t>⡡</w:t>
      </w:r>
      <w:r>
        <w:rPr/>
        <w:t>싂殩깯ꥤ剴穢쉋沮긵湭⫂긯갲⭟栽㯂橂帩ꇍ牦</w:t>
      </w:r>
      <w:r>
        <w:rPr/>
        <w:t>ⴷ</w:t>
      </w:r>
      <w:r>
        <w:rPr/>
        <w:t>頯庥</w:t>
      </w:r>
      <w:r>
        <w:rPr/>
        <w:t>ⶏ</w:t>
      </w:r>
      <w:r>
        <w:rPr/>
        <w:t>庩嗂</w:t>
      </w:r>
      <w:r>
        <w:rPr/>
        <w:t>ⱡ</w:t>
      </w:r>
      <w:r>
        <w:rPr/>
        <w:t>栊숲弤䮘깕圴案碩汓㝉燂┵녭㨲轵䪣</w:t>
      </w:r>
      <w:r>
        <w:rPr/>
        <w:t>⠹</w:t>
      </w:r>
      <w:r>
        <w:rPr/>
        <w:t>忂柂䯂</w:t>
      </w:r>
      <w:r>
        <w:rPr/>
        <w:t>ⱹ</w:t>
      </w:r>
      <w:r>
        <w:rPr/>
        <w:t>䠤浢넹琱兠쉋컂</w:t>
      </w:r>
      <w:r>
        <w:rPr/>
        <w:t>Ⱛ⪻</w:t>
      </w:r>
      <w:r>
        <w:rPr/>
        <w:t>捔놻䵭纡坑捈숭獂땶汍깎拃䅤䛂㵦㕭剑囃头촨䥯湞쉪攪㟃皥쉦桦竂쉡䉊湘塴⩃䵤浸♐䫂ㅓ滂까⮩䙬</w:t>
      </w:r>
      <w:r>
        <w:rPr/>
        <w:t>ⵦ</w:t>
      </w:r>
      <w:r>
        <w:rPr/>
        <w:t>䭰녯䐽牟埃녈泎繏䝴䑅戻㑤䬨坶懂䓂</w:t>
      </w:r>
      <w:r>
        <w:rPr/>
        <w:t>⡔</w:t>
      </w:r>
      <w:r>
        <w:rPr/>
        <w:t>㎮뽅ㅸ⬪걮乀慮祲싂췂♇嘸숽㉨䎡僂穷澏䘹㝤瞣樨湯갴柂幸</w:t>
      </w:r>
      <w:r>
        <w:rPr/>
        <w:t>ⴹ⦱</w:t>
      </w:r>
      <w:r>
        <w:rPr/>
        <w:t>剧參甪乐癯㥹땒绂忂☬噑煤吽㕓땫桦</w:t>
      </w:r>
      <w:r>
        <w:rPr/>
        <w:t>⠳</w:t>
      </w:r>
      <w:r>
        <w:rPr/>
        <w:t>㍖䰰썟塅癐噪긥参株◂쉁汢敞㥈䗂ッ습㡂쉕㍟浉숴⍕奊⥱啡䭕㌶껂桧쉦婢묬쉷㯂䓂牪녡帷䵈八믂䱾焫奧奓浀盂⛂睨䁞쉵⯂ꍬ歑稥噉瑶伳䬸乕쉶䭧㦩䰥껂묪䩨轵噗</w:t>
      </w:r>
      <w:r>
        <w:rPr/>
        <w:t>ꕨ</w:t>
      </w:r>
      <w:r>
        <w:rPr/>
        <w:t>⢱</w:t>
      </w:r>
      <w:r>
        <w:rPr/>
        <w:t>瑀啅䝍呢䳍㭧곃硢拎㟂橧숷⧍깏ꇂ⫃業僂쉓䀯洽⸮兣幯</w:t>
      </w:r>
      <w:r>
        <w:rPr/>
        <w:t>ꥏ</w:t>
      </w:r>
      <w:r>
        <w:rPr/>
        <w:t>窣䢬㕭⤩⍐䙰䈣쉲쉘捙煥䉢潮〉慧硌湺</w:t>
      </w:r>
      <w:r>
        <w:rPr/>
        <w:t>꧍</w:t>
      </w:r>
      <w:r>
        <w:rPr/>
        <w:t>祥䡮뭸⩤숻䕲䀲䳍</w:t>
      </w:r>
      <w:r>
        <w:rPr/>
        <w:t>ꗎ</w:t>
      </w:r>
      <w:r>
        <w:rPr/>
        <w:t>㉭潴</w:t>
      </w:r>
      <w:r>
        <w:rPr/>
        <w:t>ꦣ</w:t>
      </w:r>
      <w:r>
        <w:rPr/>
        <w:t>爸䔷</w:t>
      </w:r>
      <w:r>
        <w:rPr/>
        <w:t>ⵈ</w:t>
      </w:r>
      <w:r>
        <w:rPr/>
        <w:t>塔䏂湣ꎬ㌮싎兠슩䟎췂ꄻ䘲晲債摖杧恷ꎵ䵅</w:t>
      </w:r>
      <w:r>
        <w:rPr/>
        <w:t>ⱡ</w:t>
      </w:r>
      <w:r>
        <w:rPr/>
        <w:t>偧卬扱歘ㅙ晋墩ꌪ쉖⪣柂⏂朹浮䡌弪段歋땖氬╌濂䩌㕭兡砣㞱㟂⭌⵲</w:t>
      </w:r>
      <w:r>
        <w:rPr/>
        <w:t>ⱘ┥</w:t>
      </w:r>
      <w:r>
        <w:rPr/>
        <w:t>싂瑺쉘楡疻恍땲㶬熮⚡憬䀳冏㋎⾻숨</w:t>
      </w:r>
      <w:r>
        <w:rPr/>
        <w:t>ꔫ</w:t>
      </w:r>
      <w:r>
        <w:rPr/>
        <w:t>䀬⸪⾿泂杤㶩</w:t>
      </w:r>
      <w:r>
        <w:rPr/>
        <w:t>ⷂ</w:t>
      </w:r>
      <w:r>
        <w:rPr/>
        <w:t>桉呬用砷曂ꍾ牮</w:t>
      </w:r>
      <w:r>
        <w:rPr/>
        <w:t>ⵟ</w:t>
      </w:r>
      <w:r>
        <w:rPr/>
        <w:t>忎쉬☩祬㗂匰쉟復⪻슩乞</w:t>
      </w:r>
      <w:r>
        <w:rPr/>
        <w:t>ⵢ</w:t>
      </w:r>
      <w:r>
        <w:rPr/>
        <w:t>䵹牔玿捳桩숴歩䪬䑂⽉幑ꥰ煮㘯숭㍵歪你⴫砤뽆䝢傻숽䦿㈤愦塇⹩땃幎╂</w:t>
      </w:r>
      <w:r>
        <w:rPr/>
        <w:t>ꥅ</w:t>
      </w:r>
      <w:r>
        <w:rPr/>
        <w:t>癎䱺㵺㝅</w:t>
      </w:r>
      <w:r>
        <w:rPr/>
        <w:t>ⱊ</w:t>
      </w:r>
      <w:r>
        <w:rPr/>
        <w:t>숱㑭䉋묵쵔怽佐䴺昫浪ꄤ癪뭏숬㵲祧祇幊睁䴳갪啄㙀睓숬䩟璏쉯䍔噅頰떮彠</w:t>
      </w:r>
      <w:r>
        <w:rPr/>
        <w:t>ꕢ</w:t>
      </w:r>
      <w:r>
        <w:rPr/>
        <w:t>㝋김䦻瘷㘤俍㔦䁌捈娻ꌬ卪偋⚣匶涿슱ꌥ睷拂㯂䝷硡⩪츫슮ㅎ獦⑑䞘瘪㦩迂琮⩔⽈싂硗堨썗숷碿쉳㕶捾슘煌㙢⑳匤䁞쉕ꅏ쉁뇂頭㑹쉦塵쉭债爯⭗숭䥟儯</w:t>
      </w:r>
      <w:r>
        <w:rPr/>
        <w:t>ⶬ</w:t>
      </w:r>
      <w:r>
        <w:rPr/>
        <w:t>沱⩶녭兡䑋슩뮬批ギ</w:t>
      </w:r>
      <w:r>
        <w:rPr/>
        <w:t>ꥎ</w:t>
      </w:r>
      <w:r>
        <w:rPr/>
        <w:t>숷攊扗轊꤮堶ꅋ壂杘塈勂㤪⭬䝴琪숯厵匴숬本才濍甸걭숰뽔숣椬恦晾恑</w:t>
      </w:r>
      <w:r>
        <w:rPr/>
        <w:t>ⱙ</w:t>
      </w:r>
      <w:r>
        <w:rPr/>
        <w:t>䍰〉쉃쉖用춻┳䉞瓂儲㭑쉇</w:t>
      </w:r>
      <w:r>
        <w:rPr/>
        <w:t>Ⱟ</w:t>
      </w:r>
      <w:r>
        <w:rPr/>
        <w:t>硗敷敤⹮걱㇂쉌焽䮣䤪㠬꧎㵲ㅢ걢京땾冬쉤숵勂싂쉉兔䅑숦뽱䢮䷂䬥땖榩剆椪⛂卢숭丩敓뗂쉊컂浾깁츣㘺眫穵灣⬤犏欳墿啙堫畷捭걵䲿䙦椱扆绂♔䴻竂余</w:t>
      </w:r>
      <w:r>
        <w:rPr/>
        <w:t>ⰰ</w:t>
      </w:r>
      <w:r>
        <w:rPr/>
        <w:t>숱烂顷彂⭩奏╄䜻轴숳䡾䠻㮏瞩嫎梡晩㫎䌪갮ꅧ碩쉃摘捏儫䩡⍩䉘숽쉷睚⍈睮瘱䙸盂㍣ꍊ梵숻桸뿂㖩珂⨱祑轄扵穢刳牌꥗偷䨯祩놮⧂</w:t>
      </w:r>
      <w:r>
        <w:rPr/>
        <w:t>ꕴ</w:t>
      </w:r>
      <w:r>
        <w:rPr/>
        <w:t>슣猤</w:t>
      </w:r>
      <w:r>
        <w:rPr/>
        <w:t>꧂</w:t>
      </w:r>
      <w:r>
        <w:rPr/>
        <w:t>ォ䩤쵪怱潨䏂晭䈻晖污긪䉱䘹仍獾瑢㕞⤬ㅢ噁␰㚩⮬녹쉤泂敘㫂㥯縥伱㡑⪥暬淂硤⑳挻</w:t>
      </w:r>
      <w:r>
        <w:rPr/>
        <w:t>ꔻ</w:t>
      </w:r>
      <w:r>
        <w:rPr/>
        <w:t>璏ꌪ术㡂桰毂⛂祳琮〹溮煃異䞩頸廂㡪獤⍃</w:t>
      </w:r>
      <w:r>
        <w:rPr/>
        <w:t>⡴⛂</w:t>
      </w:r>
      <w:r>
        <w:rPr/>
        <w:t>䡫㐩坕싂㕢땙婢䅓桐</w:t>
      </w:r>
      <w:r>
        <w:rPr/>
        <w:t>ꕬ</w:t>
      </w:r>
      <w:r>
        <w:rPr/>
        <w:t>䠱熮札⵨椱䫂伣厮⨤ㄩ朻쉉쉣숹渶⍗彲碏싂뭀砲⩇湤嘽넹嚵쉌㩈嫂潣쉴轵䑦䙊숳</w:t>
      </w:r>
      <w:r>
        <w:rPr/>
        <w:t>ꤰ</w:t>
      </w:r>
      <w:r>
        <w:rPr/>
        <w:t>硺呤佫溏飂坥숥⑋䔬⽄楕♧湆썆䨪䊥숨畐뇎烂剕䡞䅘</w:t>
      </w:r>
      <w:r>
        <w:rPr/>
        <w:t>⢏⫃</w:t>
      </w:r>
      <w:r>
        <w:rPr/>
        <w:t>幰숸歘摍䨴樵睚幈칟义瘪쵄暿癁깊</w:t>
      </w:r>
      <w:r>
        <w:rPr/>
        <w:t>ⱒ◂⹄</w:t>
      </w:r>
      <w:r>
        <w:rPr/>
        <w:t>煇격층⍃싍滂숪딺䩓泍硣颱⤯伩썉</w:t>
      </w:r>
      <w:r>
        <w:rPr/>
        <w:t>⣂</w:t>
      </w:r>
      <w:r>
        <w:rPr/>
        <w:t>昪䠮䍷灔䩭濂牉⾮䝤ꆥ㉱㜨</w:t>
      </w:r>
      <w:r>
        <w:rPr/>
        <w:t>ⳂⰫ</w:t>
      </w:r>
      <w:r>
        <w:rPr/>
        <w:t>ㅾ睹ꏎ䲏飂佋</w:t>
      </w:r>
      <w:r>
        <w:rPr/>
        <w:t>ꕏ</w:t>
      </w:r>
      <w:r>
        <w:rPr/>
        <w:t>繖輨穒䳂汣漵慓橮浕櫂녣祶晳⭾㑰匳녈♌㙱䂿惎氤畠╍⪩婸恳碵楘䂩㍄橩煗䅕␪䱦㥏眰瑌畧쉥煰㩚瞬뼱䗂</w:t>
      </w:r>
      <w:r>
        <w:rPr/>
        <w:t>꧂</w:t>
      </w:r>
      <w:r>
        <w:rPr/>
        <w:t>㝈⪵種勂潞◂卯⤨洦</w:t>
      </w:r>
      <w:r>
        <w:rPr/>
        <w:t>ꥅ⩵</w:t>
      </w:r>
      <w:r>
        <w:rPr/>
        <w:t>칂煦干桨奍繭쉙祆뇂ꏂ䒩㟂</w:t>
      </w:r>
      <w:r>
        <w:rPr/>
        <w:t>ⶱ</w:t>
      </w:r>
      <w:r>
        <w:rPr/>
        <w:t>㥴歙䤺䝑㍟慑灣犵促</w:t>
      </w:r>
      <w:r>
        <w:rPr/>
        <w:t>꤯</w:t>
      </w:r>
      <w:r>
        <w:rPr/>
        <w:t>獀極䄶땞檿ꅌ⩷顎䁵繭㭫櫂䭵☴䥃쉫걢䗎啚╫塁ꍧ㉮焣汅㉅獆湾ꅩ⾘㖏䙴␲䐺㪻灊唫⎏庱縩䮘䡵歂䠯㍘ㅴ㑐숵漬乘⚩迃杒傿睦䅨숭⍭擂摢䙚</w:t>
      </w:r>
      <w:r>
        <w:rPr/>
        <w:t>Ᵽ</w:t>
      </w:r>
      <w:r>
        <w:rPr/>
        <w:t>䤲㦏塱╙꥖䍖敠怽挱猊剂䡰爸㍸싂㢵漣灔癹傣撩敹⛂숪숻쉥瀹燂怤頪杞㭦㙺彁䏂爥싂剷懂䚵祊敵</w:t>
      </w:r>
      <w:r>
        <w:rPr/>
        <w:t>⡸</w:t>
      </w:r>
      <w:r>
        <w:rPr/>
        <w:t>㑸唹䍡䍀噁禿싂䑌깐숩佈沩뼶挫䴨ヂ㤲녵䥯숽睟⎥⫂縹唨乏⎬䪮煲䕨견䌴碻婶쉘╏䍶뽘뾥⨫㕊┤兠녕쉟⛂皏灯幇䥞</w:t>
      </w:r>
      <w:r>
        <w:rPr/>
        <w:t>ⳃ</w:t>
      </w:r>
      <w:r>
        <w:rPr/>
        <w:t>땳㫂然便㙫쉯</w:t>
      </w:r>
      <w:r>
        <w:rPr/>
        <w:t>⡐</w:t>
      </w:r>
      <w:r>
        <w:rPr/>
        <w:t>塺싂</w:t>
      </w:r>
      <w:r>
        <w:rPr/>
        <w:t>ꔫ</w:t>
      </w:r>
      <w:r>
        <w:rPr/>
        <w:t>갰彗然♹㈪⍉촤撵侣偆㭒⥲䀪牉묳绂걶╷䩍偧걍傮숷⩸묶䶻焱役㎘䷂쉫繮㩣泃獑⩶恫な空焨⪏䤽偤쌴쉑㡴㮏싂本</w:t>
      </w:r>
      <w:r>
        <w:rPr/>
        <w:t>ꤲ</w:t>
      </w:r>
      <w:r>
        <w:rPr/>
        <w:t>껂</w:t>
      </w:r>
      <w:r>
        <w:rPr/>
        <w:t>ꕗ</w:t>
      </w:r>
      <w:r>
        <w:rPr/>
        <w:t>䩃쉶穧憬䴭畢弫忎䀴湈⦏嘬쉅㥔繸⩈顦♢㊩潳츣⚿㝏땫倴係顁䐯漥夽䘭ぉ勂卒ꥷ垣⭧㔫㙁癈⍲㥞擂婯佲슩灈幵塟摓獦⫂</w:t>
      </w:r>
      <w:r>
        <w:rPr/>
        <w:t>ꕉ</w:t>
      </w:r>
      <w:r>
        <w:rPr/>
        <w:t>斩䄥爽㎘⍖㉰庩焲䅡㝅</w:t>
      </w:r>
      <w:r>
        <w:rPr/>
        <w:t>Ⱓ</w:t>
      </w:r>
      <w:r>
        <w:rPr/>
        <w:t>绂䥸㤷ꅁ繟䭯杊煟뽨⑟</w:t>
      </w:r>
      <w:r>
        <w:rPr/>
        <w:t>⠴</w:t>
      </w:r>
      <w:r>
        <w:rPr/>
        <w:t>ꤩ</w:t>
      </w:r>
      <w:r>
        <w:rPr/>
        <w:t>奷깇䘤쉕䡺뮿⨸伫⎱塀顱㩶㙌䑤䵒숪⍭ꅑ</w:t>
      </w:r>
      <w:r>
        <w:rPr/>
        <w:t>꧂</w:t>
      </w:r>
      <w:r>
        <w:rPr/>
        <w:t>江恚年⽑㢵㈰䣂㥐쉞睰捰㕺敚瀴稶쉾摷硙秂⩋䡎㠩</w:t>
      </w:r>
      <w:r>
        <w:rPr/>
        <w:t>ⵄ</w:t>
      </w:r>
      <w:r>
        <w:rPr/>
        <w:t>潺爳㑓轊椸歯㝯䍺懂</w:t>
      </w:r>
      <w:r>
        <w:rPr/>
        <w:t>ꥂ</w:t>
      </w:r>
      <w:r>
        <w:rPr/>
        <w:t>恧䥷䮿㒬瘺⑓啹杒䑺繞</w:t>
      </w:r>
      <w:r>
        <w:rPr/>
        <w:t>⡩</w:t>
      </w:r>
      <w:r>
        <w:rPr/>
        <w:t>䁂㑨</w:t>
      </w:r>
      <w:r>
        <w:rPr/>
        <w:t>ꥍ</w:t>
      </w:r>
      <w:r>
        <w:rPr/>
        <w:t>纩␵숫猥炥奘塕┭⑙㴩桖猩枵䁦뭅䄦쉾獤䵕䃃堵촲儦䞻䦻</w:t>
      </w:r>
      <w:r>
        <w:rPr/>
        <w:t>ꥆ</w:t>
      </w:r>
      <w:r>
        <w:rPr/>
        <w:t>껂싍⪿쉞䎏쉾䉺뿂㋍쉴숴캿぀在穌╀氣㑯㥖佁긤㬵帺⒮쉈瀭䱙迎先</w:t>
      </w:r>
      <w:r>
        <w:rPr/>
        <w:t>ⵠ</w:t>
      </w:r>
      <w:r>
        <w:rPr/>
        <w:t>㩅쉐䛂㝲췂䱡砵栮䙑搨쉊冘㭺犻䀩</w:t>
      </w:r>
      <w:r>
        <w:rPr/>
        <w:t>ꤷ⛂</w:t>
      </w:r>
      <w:r>
        <w:rPr/>
        <w:t>晴琩杺輻넪</w:t>
      </w:r>
      <w:r>
        <w:rPr/>
        <w:t>Ⳃ</w:t>
      </w:r>
      <w:r>
        <w:rPr/>
        <w:t>あ䌱攬</w:t>
      </w:r>
      <w:r>
        <w:rPr/>
        <w:t>ꥁ</w:t>
      </w:r>
      <w:r>
        <w:rPr/>
        <w:t>棂塏╞䵈倽쵍晾</w:t>
      </w:r>
      <w:r>
        <w:rPr/>
        <w:t>ꕕ</w:t>
      </w:r>
      <w:r>
        <w:rPr/>
        <w:t>硪啢숳㡍浳積컂ꍓ乥䶡㔬䕀</w:t>
      </w:r>
      <w:r>
        <w:rPr/>
        <w:t>ⶱ</w:t>
      </w:r>
      <w:r>
        <w:rPr/>
        <w:t>뾩乆䥎㭲楲捯⴪Ⓜ⏂榿磂㮱丵䲱䉩娬쉲㫂⩾⫂⯂䁵㢡ꅨ匪稶嫂棃䱺瓂慷쉌䁂쉔쉖⽹歲唯噬㚩걖汴ꄤ垣㵤믂奫숤㑴싂顺奲⨲䅤ꍌ뭔玣セ填牎⮘슩슩슩毂曂䴨ぃ䙔栴뾥吱䩾冡㡨㵏砣縷ꅹ䩯牕牎㦬䒱乒䄤⧂㜩䥖嗂</w:t>
      </w:r>
      <w:r>
        <w:rPr/>
        <w:t>꥓</w:t>
      </w:r>
      <w:r>
        <w:rPr/>
        <w:t>⣂</w:t>
      </w:r>
      <w:r>
        <w:rPr/>
        <w:t>〩</w:t>
      </w:r>
      <w:r>
        <w:rPr/>
        <w:t>⣂</w:t>
      </w:r>
      <w:r>
        <w:rPr/>
        <w:t>깋㵀䡱⫂瓂뭌</w:t>
      </w:r>
      <w:r>
        <w:rPr/>
        <w:t>ⴷ</w:t>
      </w:r>
      <w:r>
        <w:rPr/>
        <w:t>慚╖熵泂〥쉁뼣⽰㘮祟침⹅忂幉敢┻睭灑䜊㤹␬揂</w:t>
      </w:r>
      <w:r>
        <w:rPr/>
        <w:t>⠪</w:t>
      </w:r>
      <w:r>
        <w:rPr/>
        <w:t>㉺旂싂㗂䩯☫塕쉺剱㭞䭪⭟쵈䭔瑹⭨唲恪⩸䘨墏╏㡬</w:t>
      </w:r>
      <w:r>
        <w:rPr/>
        <w:t>ꤦ</w:t>
      </w:r>
      <w:r>
        <w:rPr/>
        <w:t>⽾幎㥞㭂⚮枡桗璱㞏係亿轰太渨㢵媮哂쉔슱</w:t>
      </w:r>
      <w:r>
        <w:rPr/>
        <w:t>ⷂ</w:t>
      </w:r>
      <w:r>
        <w:rPr/>
        <w:t>毂砥溵噡⩫</w:t>
      </w:r>
      <w:r>
        <w:rPr/>
        <w:t>⡫</w:t>
      </w:r>
      <w:r>
        <w:rPr/>
        <w:t>湅슩牃灁☶嘵뿎欯썫⹃묪⹞╒⩫♋㠲</w:t>
      </w:r>
      <w:r>
        <w:rPr/>
        <w:t>ꕭ</w:t>
      </w:r>
      <w:r>
        <w:rPr/>
        <w:t>嫂煉ꇂ斩䜰䝠捘㪱也땦檥獆♰㍯떻⩞슥습吨慄塍䧎걅⪘⭁匨冘썖⥈▏㣂ꎬ忍瘽</w:t>
      </w:r>
      <w:r>
        <w:rPr/>
        <w:t>꧍</w:t>
      </w:r>
      <w:r>
        <w:rPr/>
        <w:t>噎</w:t>
      </w:r>
      <w:r>
        <w:rPr/>
        <w:t>ⲵ</w:t>
      </w:r>
      <w:r>
        <w:rPr/>
        <w:t>䥡⺣楉䵱纥숩</w:t>
      </w:r>
      <w:r>
        <w:rPr/>
        <w:t>ⱓ</w:t>
      </w:r>
      <w:r>
        <w:rPr/>
        <w:t>焬䟂帹䡮놬⴬硞橹䭴偗䡢玣婚璿ꍩ☵區癪噵儲港䅉딵쉆⹳㩑⭉䝓煸惂奁␰稺扐䫂䘶枵村⨺⨵㟂䙪</w:t>
      </w:r>
      <w:r>
        <w:rPr/>
        <w:t>⠺</w:t>
      </w:r>
      <w:r>
        <w:rPr/>
        <w:t>吴䅬</w:t>
      </w:r>
      <w:r>
        <w:rPr/>
        <w:t>ⳃ</w:t>
      </w:r>
      <w:r>
        <w:rPr/>
        <w:t>恪物碡ꄻ㢻㐬咩琥慟庿䡅怽磂㑣䊡⤥䡂䁡儮⤩礲ꌫ挵摰㎣佩佀㝶輺睊ㅄꆩ硟幌夻栥癖㛂꥘兾⥗⭠录뽹⫂⽗견橩潇䵭顃浥砭啒䊿潤⑃告쉞긫䢩係帥䮩싂婟䙣㗂썃슩⑴츶牙䱆䈮츥㕤䟂橰슩牤㙲쎮䱎쉍繫㩭쉗썭㉷慐㑪偓싂쎮㑧싂츽쉇瞡녫⵹奁⪿</w:t>
      </w:r>
      <w:r>
        <w:rPr/>
        <w:t>⠫</w:t>
      </w:r>
      <w:r>
        <w:rPr/>
        <w:t>䅬쉸拂媩☫幌哂⍖爥㒡⎿晐梿乬떱垱ꎘ㒮稱䍄䠪䕕㌤䉈숨娪恴爫ㅫず楤숦놣</w:t>
      </w:r>
      <w:r>
        <w:rPr/>
        <w:t>ⱆ</w:t>
      </w:r>
      <w:r>
        <w:rPr/>
        <w:t>㡩숵扺䌨䱨슬晫机顂潐</w:t>
      </w:r>
      <w:r>
        <w:rPr/>
        <w:t>ⵡ⪻⩄</w:t>
      </w:r>
      <w:r>
        <w:rPr/>
        <w:t>쉁䩉숤兊싃춱숶䭺</w:t>
      </w:r>
      <w:r>
        <w:rPr/>
        <w:t>ꖩ</w:t>
      </w:r>
      <w:r>
        <w:rPr/>
        <w:t>䀣䊥⭗⭐橾㨨狂쉥療⍖숳㋂⹎曃㝈䄭淂쉲쵕㗂쉮⚡⏂㍢䕭剄㫂춏습㯂榩쉂渦╤슱兦⍞桬⹖毃뭷⩖捉祊쏂䧎</w:t>
      </w:r>
      <w:r>
        <w:rPr/>
        <w:t>ⱂ</w:t>
      </w:r>
      <w:r>
        <w:rPr/>
        <w:t>녎뽦䋂〹昵摵㵒溿吻砷浰卥칢䫃杓⼴쉧煦奪夻쉋慃䥰䔰〯乕㝅㔤ꥢ䩴ꏂ灄☭ꥧ祪癎瑏</w:t>
      </w:r>
      <w:r>
        <w:rPr/>
        <w:t>ꕅ</w:t>
      </w:r>
      <w:r>
        <w:rPr/>
        <w:t>恾⥌䍷縹녪彭䫂璿㥬ꥡ卌ꍨ煡ぇ쉔堽淂愸煹♂轈걷顑拂惎䛃습婮县捊䍚걑䪱懂恂ꅀ䐲㕄湮弥䲿硦㝓䒻䰣つ畠쏂匣숶䬬ꄥꌵ㉞㉫䛃⑹䭧쉍녳儥䵐숪䶵枘䉡</w:t>
      </w:r>
      <w:r>
        <w:rPr/>
        <w:t>ꔷ</w:t>
      </w:r>
      <w:r>
        <w:rPr/>
        <w:t>幂㡹䬩꺬⨯뼮朷頮촣㵏瘵㪿숵息썾숴㌷䝀即婪촨浙橷穳ꅠ橡厵㙠숰榩숣昪䆘䄩슏㙍由㤊⪿牫䉇㉩楡獡塥呟</w:t>
      </w:r>
      <w:r>
        <w:rPr/>
        <w:t>ⴽ</w:t>
      </w:r>
      <w:r>
        <w:rPr/>
        <w:t>権⥃祧갻刱匷䡢䑮煄쌬㔰㡆노畕劬⥈䉆쉰廂㋂깚癎♃佳뽵따䵇繺䛍扞㴥村樭壂䑷爥来㑀灉ꆱ䤲た坡敱祁僂掩顮䭚繖玏숬轺</w:t>
      </w:r>
      <w:r>
        <w:rPr/>
        <w:t>ⴸ</w:t>
      </w:r>
      <w:r>
        <w:rPr/>
        <w:t>婋쉸涩卭優ㅶ㦩ꍃ⿂</w:t>
      </w:r>
      <w:r>
        <w:rPr/>
        <w:t>⡥</w:t>
      </w:r>
      <w:r>
        <w:rPr/>
        <w:t>轺⹢⬬╉㙯橮堬縭</w:t>
      </w:r>
      <w:r>
        <w:rPr/>
        <w:t>⠹</w:t>
      </w:r>
      <w:r>
        <w:rPr/>
        <w:t>坕否慸䅒숷痃싂⍑瀨㍺拂䔤窮婙炱┭猣</w:t>
      </w:r>
      <w:r>
        <w:rPr/>
        <w:t>ⱁ</w:t>
      </w:r>
      <w:r>
        <w:rPr/>
        <w:t>䚵묨䑧넪䖏㑆梣⥀㜵⥅浒㈴쉨咮ꅚ亥㧂㚥쉥幹쉆쉯㝄撱䔱繖</w:t>
      </w:r>
      <w:r>
        <w:rPr/>
        <w:t>ⴵ⪻</w:t>
      </w:r>
      <w:r>
        <w:rPr/>
        <w:t>䅬쉔䪵긶갥䄤뽂匭䥕㑦楞싂숫䉊䐴⩷뭺飂䶬徣颬㦏ꥵ檩牾ꎱ縯牪쉘싂뿂助䟂䃂畘Ⓕ</w:t>
      </w:r>
      <w:r>
        <w:rPr/>
        <w:t>ꦩ</w:t>
      </w:r>
      <w:r>
        <w:rPr/>
        <w:t>歆樣䠸㙎믎漹쏂〰⑁</w:t>
      </w:r>
      <w:r>
        <w:rPr/>
        <w:t>ⵗ</w:t>
      </w:r>
      <w:r>
        <w:rPr/>
        <w:t>轕</w:t>
      </w:r>
      <w:r>
        <w:rPr/>
        <w:t>ꔳ</w:t>
      </w:r>
      <w:r>
        <w:rPr/>
        <w:t>矃䑤⍯㐺从䎏䥰뭫亣琣㴽啩컂慹䵓䘭㈰⵴琬枩䍩䱙Ⓜ噇乢ꥮ呓瑫</w:t>
      </w:r>
      <w:r>
        <w:rPr/>
        <w:t>ꥑ</w:t>
      </w:r>
      <w:r>
        <w:rPr/>
        <w:t>匪堷灳묪玻쉲䡕㐯奭㡖楉쉳</w:t>
      </w:r>
      <w:r>
        <w:rPr/>
        <w:t>ꤽ</w:t>
      </w:r>
      <w:r>
        <w:rPr/>
        <w:t>칕⽶ꥩ</w:t>
      </w:r>
      <w:r>
        <w:rPr/>
        <w:t>ꤦ</w:t>
      </w:r>
      <w:r>
        <w:rPr/>
        <w:t>㩗쉯晆뗂⸩唳愨琮䥬䭆깎</w:t>
      </w:r>
      <w:r>
        <w:rPr/>
        <w:t>ⵟ⩤</w:t>
      </w:r>
      <w:r>
        <w:rPr/>
        <w:t>捯楓⹪扠碩偟쉄拎兡㌷睈塗帥睃견</w:t>
      </w:r>
      <w:r>
        <w:rPr/>
        <w:t>ⵍⵔ</w:t>
      </w:r>
      <w:r>
        <w:rPr/>
        <w:t>㵱</w:t>
      </w:r>
      <w:r>
        <w:rPr/>
        <w:t>⠤</w:t>
      </w:r>
      <w:r>
        <w:rPr/>
        <w:t>숳㵣敏㥳♁껂煰딻⬱숲瑈䌲ꌳ挽焺⸬ㅺ㉺⩢䅫숪稻⩘犘慧</w:t>
      </w:r>
      <w:r>
        <w:rPr/>
        <w:t>ⰽ⩪</w:t>
      </w:r>
      <w:r>
        <w:rPr/>
        <w:t>䳂</w:t>
      </w:r>
      <w:r>
        <w:rPr/>
        <w:t>ꥏ</w:t>
      </w:r>
      <w:r>
        <w:rPr/>
        <w:t>䙇⽑꧎儽⹗뇂㎻烍硖婦圣㥳ꌫ䅫浊㝌쉊婰⤹䁉垘슣潑</w:t>
      </w:r>
      <w:r>
        <w:rPr/>
        <w:t>⡾╲⍴</w:t>
      </w:r>
      <w:r>
        <w:rPr/>
        <w:t>쉯䳂쎩䣂䕕煎⥬兺唩⥶党㕗쉊㍂⤽幤걫倳깩⭗쉹涱㕴佅ꥩ숶淂顧䳂쉖䅚ꥫ싂慥牃䩴㑔⭵弦뿂乯顸坄〺江䳂싂囂⩧␪⩲欽쉫껎쉯깂䏍樷싂淂䴪嘪係伵䌺㙃ガ杂쉰煵䅕숹䁣祌弮㐻顙彁医㊣扪⬹乵</w:t>
      </w:r>
      <w:r>
        <w:rPr/>
        <w:t>ꕊ</w:t>
      </w:r>
      <w:r>
        <w:rPr/>
        <w:t>쉊啙쉺</w:t>
      </w:r>
      <w:r>
        <w:rPr/>
        <w:t>Ⱬ</w:t>
      </w:r>
      <w:r>
        <w:rPr/>
        <w:t>㜯剆繏ꅾ㪡㦱숵쉎〈畖淂䉳ꅮ⯂䧂坡泃䩊䁱幠暩凂쉪썑뽄䙾⸩슿䡹敇쉷㥅嗂⩁슘㝮ꍣ䉘楺䵀煙㝠㌮쉪䝗뼪⩋埂副畟숯殬싂沮썎</w:t>
      </w:r>
      <w:r>
        <w:rPr/>
        <w:t>ꕌ</w:t>
      </w:r>
      <w:r>
        <w:rPr/>
        <w:t>僂搻쉑</w:t>
      </w:r>
      <w:r>
        <w:rPr/>
        <w:t>ꕳ</w:t>
      </w:r>
      <w:r>
        <w:rPr/>
        <w:t>吥걈츦㉪愣</w:t>
      </w:r>
      <w:r>
        <w:rPr/>
        <w:t>ꤤ</w:t>
      </w:r>
      <w:r>
        <w:rPr/>
        <w:t>祟爫䙗毂䄥숷䱔쉉ㄩ㧂捺獥</w:t>
      </w:r>
      <w:r>
        <w:rPr/>
        <w:t>ꦘ</w:t>
      </w:r>
      <w:r>
        <w:rPr/>
        <w:t>塮禣⌤牪硡䘶塚</w:t>
      </w:r>
      <w:r>
        <w:rPr/>
        <w:t>⠨</w:t>
      </w:r>
      <w:r>
        <w:rPr/>
        <w:t>䱺쉎⭃</w:t>
      </w:r>
      <w:r>
        <w:rPr/>
        <w:t>ⵧ</w:t>
      </w:r>
      <w:r>
        <w:rPr/>
        <w:t>쉑녗㣂樮䱉숻ꍢ幵棂⽖剳剹枩</w:t>
      </w:r>
      <w:r>
        <w:rPr/>
        <w:t>⡅</w:t>
      </w:r>
      <w:r>
        <w:rPr/>
        <w:t>쉴슮쉖슏쉆㝷</w:t>
      </w:r>
      <w:r>
        <w:rPr/>
        <w:t>꤯</w:t>
      </w:r>
      <w:r>
        <w:rPr/>
        <w:t>꺣洊兄䁴浢娰ꄻ汈䳂樦呡磍▣橗䭆晩䈦獈䘲㡶畲䄷䉫券걎㜪슩ꅋ焣癚呴港撥깬泍⸮猬⨪䫂揂止㈺䘨ꅁ纣쉪ひ㷂煯┺璿湅䝴⮣轂欷䰳⪮扙歎圮䘷⑎䫂椻</w:t>
      </w:r>
      <w:r>
        <w:rPr/>
        <w:t>Ⲭ</w:t>
      </w:r>
      <w:r>
        <w:rPr/>
        <w:t>畂瀦儲Ⓜ⨶㑷䱪婁唯㔽</w:t>
      </w:r>
      <w:r>
        <w:rPr/>
        <w:t>⢬</w:t>
      </w:r>
      <w:r>
        <w:rPr/>
        <w:t>䂱檿㐱杰䠤㜫㵃싂暱촪圪梥뭆⭀卷</w:t>
      </w:r>
      <w:r>
        <w:rPr/>
        <w:t>ⶥ</w:t>
      </w:r>
      <w:r>
        <w:rPr/>
        <w:t>た㩟犩㈩獾⏂桠晬牗⩖塶⨸㭸䛂䕉熩㴰硕⥳䲩攰묯偸슥猴轁⹙쵾牑숦佚汔䑘哂祒歴䉩挰⒮き桑슿䍉浳䥌噡뭆숨咻䟂墩㙨</w:t>
      </w:r>
      <w:r>
        <w:rPr/>
        <w:t>ꕚ</w:t>
      </w:r>
      <w:r>
        <w:rPr/>
        <w:t>뽵⩓揎㔭牴꥙쎏ꅺ匭</w:t>
      </w:r>
      <w:r>
        <w:rPr/>
        <w:t>ⷍ⒮</w:t>
      </w:r>
      <w:r>
        <w:rPr/>
        <w:t>否쵊㵁▻</w:t>
      </w:r>
      <w:r>
        <w:rPr/>
        <w:t>⡮</w:t>
      </w:r>
      <w:r>
        <w:rPr/>
        <w:t>ㅱ</w:t>
      </w:r>
      <w:r>
        <w:rPr/>
        <w:t>ꤤⷂ</w:t>
      </w:r>
      <w:r>
        <w:rPr/>
        <w:t>㝑伶ꥷ䈰</w:t>
      </w:r>
      <w:r>
        <w:rPr/>
        <w:t>ꕓ</w:t>
      </w:r>
      <w:r>
        <w:rPr/>
        <w:t>ꅐㅘ걃쉹뽍</w:t>
      </w:r>
      <w:r>
        <w:rPr/>
        <w:t>ꥎ</w:t>
      </w:r>
      <w:r>
        <w:rPr/>
        <w:t>畠戺슘쉫慥㵭挮潠瑨䡱㇂婈</w:t>
      </w:r>
      <w:r>
        <w:rPr/>
        <w:t>⡵</w:t>
      </w:r>
      <w:r>
        <w:rPr/>
        <w:t>欩딭Ⓙ㉄恵䗂慷</w:t>
      </w:r>
      <w:r>
        <w:rPr/>
        <w:t>ⱶ</w:t>
      </w:r>
      <w:r>
        <w:rPr/>
        <w:t>攵䠪묱췍䙌㩉縷煅䑆㔹曂슡扇갣煷摤䭢繂ꅰな氬쉹獍㉴</w:t>
      </w:r>
      <w:r>
        <w:rPr/>
        <w:t>ꕲ</w:t>
      </w:r>
      <w:r>
        <w:rPr/>
        <w:t>呑暡䅹権獲䷂䅉</w:t>
      </w:r>
      <w:r>
        <w:rPr/>
        <w:t>ꤪ</w:t>
      </w:r>
      <w:r>
        <w:rPr/>
        <w:t>搬ォ㴤圯桀䭟뼮㠦獕</w:t>
      </w:r>
      <w:r>
        <w:rPr/>
        <w:t>⠲</w:t>
      </w:r>
      <w:r>
        <w:rPr/>
        <w:t>恚㩎숤곂ㅂ쉴顮⥂䮏걏擎顮毂䋂녤</w:t>
      </w:r>
      <w:r>
        <w:rPr/>
        <w:t>ꦵ♊</w:t>
      </w:r>
      <w:r>
        <w:rPr/>
        <w:t>⣂</w:t>
      </w:r>
      <w:r>
        <w:rPr/>
        <w:t>쎩怴ッ溏㍗</w:t>
      </w:r>
      <w:r>
        <w:rPr/>
        <w:t>ꥊ</w:t>
      </w:r>
      <w:r>
        <w:rPr/>
        <w:t>淃꺱떿</w:t>
      </w:r>
      <w:r>
        <w:rPr/>
        <w:t>꧍</w:t>
      </w:r>
      <w:r>
        <w:rPr/>
        <w:t>碵㚵⩺睫熻☲䭊</w:t>
      </w:r>
      <w:r>
        <w:rPr/>
        <w:t>ꥃ</w:t>
      </w:r>
      <w:r>
        <w:rPr/>
        <w:t>㎩녫佳圥㠣㈴</w:t>
      </w:r>
      <w:r>
        <w:rPr/>
        <w:t>Ⲯ⒱</w:t>
      </w:r>
      <w:r>
        <w:rPr/>
        <w:t>㉧祂⭌橨㕃</w:t>
      </w:r>
      <w:r>
        <w:rPr/>
        <w:t>ꕟ␦</w:t>
      </w:r>
      <w:r>
        <w:rPr/>
        <w:t>촽⪬浤睟セ輬㩈땨僂晇쉍깳坏戵䉬挫夨瑨쏎</w:t>
      </w:r>
      <w:r>
        <w:rPr/>
        <w:t>ꦻ</w:t>
      </w:r>
      <w:r>
        <w:rPr/>
        <w:t>䑎⸻㘳栱毂싂슬偊敗䍄㝋␭顒쉊숲캬䌣㪵婟㉣矂偯䉷暩䍟攮噐⮡쉾剓㇂噭</w:t>
      </w:r>
      <w:r>
        <w:rPr/>
        <w:t>ꦏ</w:t>
      </w:r>
      <w:r>
        <w:rPr/>
        <w:t>牴祩Ⓜ</w:t>
      </w:r>
      <w:r>
        <w:rPr/>
        <w:t>ⵏ</w:t>
      </w:r>
      <w:r>
        <w:rPr/>
        <w:t>弥檘硭䔩䁎㢱㠰춥丷䁣䫂繳컂摕瑕쉠轹</w:t>
      </w:r>
      <w:r>
        <w:rPr/>
        <w:t>⡰</w:t>
      </w:r>
      <w:r>
        <w:rPr/>
        <w:t>䏍䢬뭙儩쉬숤㨣䭣曂㵆氬ꍴ愳洵걕숤카䎮긤⹊橶樱딭</w:t>
      </w:r>
      <w:r>
        <w:rPr/>
        <w:t>꤬</w:t>
      </w:r>
      <w:r>
        <w:rPr/>
        <w:t>䤨穷⬥壂㕁⍔㑤㑶怩</w:t>
      </w:r>
      <w:r>
        <w:rPr/>
        <w:t>ꤵ</w:t>
      </w:r>
      <w:r>
        <w:rPr/>
        <w:t>녯</w:t>
      </w:r>
      <w:r>
        <w:rPr/>
        <w:t>ⱨ</w:t>
      </w:r>
      <w:r>
        <w:rPr/>
        <w:t>晙⍦ꅪ灃䕺囂摯㛂㥋쉮ㆮ瑟㕴⾻㊏㉈䅷卙䍟ꥫ严稥智䇂䣂帰㗂照眸䅋炻畺쉳瑠乄卄㙐斥</w:t>
      </w:r>
      <w:r>
        <w:rPr/>
        <w:t>ꕌ</w:t>
      </w:r>
      <w:r>
        <w:rPr/>
        <w:t>幊놥䧂輹㵂䡸</w:t>
      </w:r>
      <w:r>
        <w:rPr/>
        <w:t>ꔱ</w:t>
      </w:r>
      <w:r>
        <w:rPr/>
        <w:t>겮⑆杸䤳䁀匷㉘컂䅱毂╕共㴻之䙺ꍷ숬䤬䕧㙰䨮沵瘬촪⭧坖淂㙸숽䅋䝊䀴睈严畹桊숲娣깉䋂䉃顧⤬穐䩒春咿⌺枩杓</w:t>
      </w:r>
      <w:r>
        <w:rPr/>
        <w:t>ꕤ</w:t>
      </w:r>
      <w:r>
        <w:rPr/>
        <w:t>悱㇃㇂〱䙑뽗ㅆ⽘䭸</w:t>
      </w:r>
      <w:r>
        <w:rPr/>
        <w:t>⡪</w:t>
      </w:r>
      <w:r>
        <w:rPr/>
        <w:t>瑣묳㍷ꅪ搊娴ぎ쉂䵏稺㑠繞䅑쉪礪㜳㭔彪⫂걌䁦</w:t>
      </w:r>
      <w:r>
        <w:rPr/>
        <w:t>ⱚ</w:t>
      </w:r>
      <w:r>
        <w:rPr/>
        <w:t>忍㨹浶쌪硯頱⎣朩㝺♂䑌扪䡦㑓놮卑眭痂䅌䉨㠵♣橵淂楢䉬眸⧂剅手쉁⩎瀬깍㉂坎乍䤴夨沘떩㦏䤪㝚縻歃慒ꄹ氦轤㭟唩䕖䅖쉁晎⍇</w:t>
      </w:r>
      <w:r>
        <w:rPr/>
        <w:t>ⱃ</w:t>
      </w:r>
      <w:r>
        <w:rPr/>
        <w:t>习睧奭佭着뿂㕅䚡哂噯睷嘺汷ꍄ坦顲輷䱗</w:t>
      </w:r>
      <w:r>
        <w:rPr/>
        <w:t>ⳃ</w:t>
      </w:r>
      <w:r>
        <w:rPr/>
        <w:t>厬搴晬♓晞䍾䕈ꥥ纱⍢뭟겵䥫㩡䇎㐰</w:t>
      </w:r>
      <w:r>
        <w:rPr/>
        <w:t>ꗂ</w:t>
      </w:r>
      <w:r>
        <w:rPr/>
        <w:t>沵㙨嚏䅸轡埂婯긦䡧曂䔣杨䩄瞵竂싂䥥슣숮㘱</w:t>
      </w:r>
      <w:r>
        <w:rPr/>
        <w:t>ꤵ╸</w:t>
      </w:r>
      <w:r>
        <w:rPr/>
        <w:t>ꍞ츨㔥쏂⩄䈤迎쉲捀䠲頨兄浍⨻㘱兌䚩</w:t>
      </w:r>
      <w:r>
        <w:rPr/>
        <w:t>ꥆ</w:t>
      </w:r>
      <w:r>
        <w:rPr/>
        <w:t>칄䷍幔千ꥹ♏䁸쵱숪晧⯎戫绂㵴䊻⨵琹恾갴쉋擂</w:t>
      </w:r>
      <w:r>
        <w:rPr/>
        <w:t>Ⱘ</w:t>
      </w:r>
      <w:r>
        <w:rPr/>
        <w:t>砻㜳싂ꌯꥸ㍐㏂瑘檿㵈㓎卅砬敊䉐流癯묵槍䀯ꎘ䁓朩甫䵒惂刨由撿갬䍅磂熮杔㕚曂㠪건쌣ꅊ斵稥癌췂娮䂿眣穳畫䱕癩촹䡀瀶숳盂䨴婯䴶쉵⸣쉊☰ァ㩟嫂</w:t>
      </w:r>
      <w:r>
        <w:rPr/>
        <w:t>Ⲯ</w:t>
      </w:r>
      <w:r>
        <w:rPr/>
        <w:t>垡䔲ꌹ夫㓃滂燍濃杋쉳</w:t>
      </w:r>
      <w:r>
        <w:rPr/>
        <w:t>⡅</w:t>
      </w:r>
      <w:r>
        <w:rPr/>
        <w:t>쵥떩穡漷숬쉏⥄呞璩쉰䒣츥浉</w:t>
      </w:r>
      <w:r>
        <w:rPr/>
        <w:t>ꔭ⪿</w:t>
      </w:r>
      <w:r>
        <w:rPr/>
        <w:t>㉚⭺価繵堽䑠噩⩎㶥쎥橧橕㍢쉒䉹⮩祺숤婸싎剷쉉칪⩥繣䭑䃂庿丽숹㥧娨슏䉞扢帥숯怬쉃歀睦㍔㡣⯂癇〴싃㑆㤱ㆵ敄啙纱◂䕃㡇㡙夬⩏⽷쵍</w:t>
      </w:r>
      <w:r>
        <w:rPr/>
        <w:t>⢮⨯</w:t>
      </w:r>
      <w:r>
        <w:rPr/>
        <w:t>ㅞ쉨칀쉲㨹晍割</w:t>
      </w:r>
      <w:r>
        <w:rPr/>
        <w:t>⡥⫂</w:t>
      </w:r>
      <w:r>
        <w:rPr/>
        <w:t>彎⨬㇂⫃쉪䊱쎻摣</w:t>
      </w:r>
      <w:r>
        <w:rPr/>
        <w:t>⡍</w:t>
      </w:r>
      <w:r>
        <w:rPr/>
        <w:t>㠣</w:t>
      </w:r>
      <w:r>
        <w:rPr/>
        <w:t>ⴹⵇ꥾</w:t>
      </w:r>
      <w:r>
        <w:rPr/>
        <w:t>佯縬㑢⥟㈦㉺㨶⑓䴶け䕓嫍䀵彌⨻䭙</w:t>
      </w:r>
      <w:r>
        <w:rPr/>
        <w:t>ꥆ</w:t>
      </w:r>
      <w:r>
        <w:rPr/>
        <w:t>⾡䥕곂慸侩╥딯䜪歰す㕸츴녴媏徘穱繸澬⼶⥇楺䕸ꇂ싂땒䀳</w:t>
      </w:r>
      <w:r>
        <w:rPr/>
        <w:t>ꥄ</w:t>
      </w:r>
      <w:r>
        <w:rPr/>
        <w:t>㛂䦱걗唽弫☭㌱ꥦ⚩歆煷迂㏎潄⩶</w:t>
      </w:r>
      <w:r>
        <w:rPr/>
        <w:t>ꥉ</w:t>
      </w:r>
      <w:r>
        <w:rPr/>
        <w:t>戲</w:t>
      </w:r>
      <w:r>
        <w:rPr/>
        <w:t>ꔮ</w:t>
      </w:r>
      <w:r>
        <w:rPr/>
        <w:t>㡣潈殮剩晞쉶斿〈╁⪘</w:t>
      </w:r>
      <w:r>
        <w:rPr/>
        <w:t>ⵉ</w:t>
      </w:r>
      <w:r>
        <w:rPr/>
        <w:t>恺炻祮숯</w:t>
      </w:r>
      <w:r>
        <w:rPr/>
        <w:t>ⱙ⬲</w:t>
      </w:r>
      <w:r>
        <w:rPr/>
        <w:t>䅤橦겿䱁桦㡰䬫婕䡱畐关璬偃僃㴫썄䅍愻埂澵넷㈴栽䯂㩤浗楁숲朰潵츣淍ㅯ嘺㋂帴楯</w:t>
      </w:r>
      <w:r>
        <w:rPr/>
        <w:t>Ɽ</w:t>
      </w:r>
      <w:r>
        <w:rPr/>
        <w:t>㩷㙴抏砹♣歏췂⩄硱싂⭥折㘲</w:t>
      </w:r>
      <w:r>
        <w:rPr/>
        <w:t>ⲡ</w:t>
      </w:r>
      <w:r>
        <w:rPr/>
        <w:t>婞䔥挳潵䨸㙏ꍎ嗂㙭쉳싂㍀汦恆㣂擂䷂噳兆瀽〩敫⦿瞿㑔</w:t>
      </w:r>
      <w:r>
        <w:rPr/>
        <w:t>ꕉ</w:t>
      </w:r>
      <w:r>
        <w:rPr/>
        <w:t>煖啾摷</w:t>
      </w:r>
      <w:r>
        <w:rPr/>
        <w:t>ꤊ</w:t>
      </w:r>
      <w:r>
        <w:rPr/>
        <w:t>畀睇滂橾㥴晘䟂쉣晰䱓땑⥔쉤䍂牟뭀⸺朴</w:t>
      </w:r>
      <w:r>
        <w:rPr/>
        <w:t>ⰴ</w:t>
      </w:r>
      <w:r>
        <w:rPr/>
        <w:t>㨨㎩摨燂⽗懂䱮쉳亣輱㡾〉⍐슘⻂硒⌨繀散║扤㦥夸䃂庡椯杴頵녺</w:t>
      </w:r>
      <w:r>
        <w:rPr/>
        <w:t>⠵</w:t>
      </w:r>
      <w:r>
        <w:rPr/>
        <w:t>䁧呪㟂敪ꥯ갲歇숻愵⽱顓倶灯⹓嗂㴻乲</w:t>
      </w:r>
      <w:r>
        <w:rPr/>
        <w:t>⡆</w:t>
      </w:r>
      <w:r>
        <w:rPr/>
        <w:t>剹㠽춡䍃⏂㡮䱮㙆恨䑸㒘欥␨畮쵮纥갨</w:t>
      </w:r>
      <w:r>
        <w:rPr/>
        <w:t>ꕮ</w:t>
      </w:r>
      <w:r>
        <w:rPr/>
        <w:t>咻樹辏㥇⍢뼹卍</w:t>
      </w:r>
      <w:r>
        <w:rPr/>
        <w:t>ꗎ⩈</w:t>
      </w:r>
      <w:r>
        <w:rPr/>
        <w:t>搳⥊</w:t>
      </w:r>
      <w:r>
        <w:rPr/>
        <w:t>꧂</w:t>
      </w:r>
      <w:r>
        <w:rPr/>
        <w:t>숦佇촥㙤⩃</w:t>
      </w:r>
      <w:r>
        <w:rPr/>
        <w:t>ⰴ♅</w:t>
      </w:r>
      <w:r>
        <w:rPr/>
        <w:t>뾻⏂㩣㈨坾熿縴싂㯂㜫⬩⥳汊껂⥫題</w:t>
      </w:r>
      <w:r>
        <w:rPr/>
        <w:t>ꗂ</w:t>
      </w:r>
      <w:r>
        <w:rPr/>
        <w:t>橴穞㷂拂⨸獎䎘쉲ꅮ쌣癃猥浾哂晥썱柂婳䷂睢䔯쉂㎩㑘挵灨쉘⍹顅歸</w:t>
      </w:r>
      <w:r>
        <w:rPr/>
        <w:t>ꤹ</w:t>
      </w:r>
      <w:r>
        <w:rPr/>
        <w:t>쉐싂㵠礪刻쌽棂辘걈娲썧╧ꄣ쉑昱夥⩧振䰽娲輤噷獲卯恓쉞㠴뿂䞻檩ꏂ璩狂摎琷〻吭놱㉡쵎伫潒걖湒䃃⨹䁣呠숺卲夭싎洭煴揍ㅌ썂敖놩㔦漫⛂ㄦ牆쉟⥕</w:t>
      </w:r>
      <w:r>
        <w:rPr/>
        <w:t>ⶏ</w:t>
      </w:r>
      <w:r>
        <w:rPr/>
        <w:t>딺㙢쉅娦瞡㪡䉙煑</w:t>
      </w:r>
      <w:r>
        <w:rPr/>
        <w:t>ⵄ</w:t>
      </w:r>
      <w:r>
        <w:rPr/>
        <w:t>䁊砣</w:t>
      </w:r>
      <w:r>
        <w:rPr/>
        <w:t>ꔮ</w:t>
      </w:r>
      <w:r>
        <w:rPr/>
        <w:t>乧才急灲眪䕂䢣漽⭔柂桇楉癣㜰䫂쉙쉒칒䍔咵浑晟六塐썓䍙䕍═冘噑</w:t>
      </w:r>
      <w:r>
        <w:rPr/>
        <w:t>⠥</w:t>
      </w:r>
      <w:r>
        <w:rPr/>
        <w:t>哃种熱䬬기䧂䕨㙃彳牂</w:t>
      </w:r>
      <w:r>
        <w:rPr/>
        <w:t>Ⱛ</w:t>
      </w:r>
      <w:r>
        <w:rPr/>
        <w:t>쉌䱆碱쉒玮ꥬ쉉儷⌬稱슏匱</w:t>
      </w:r>
      <w:r>
        <w:rPr/>
        <w:t>ꥄ</w:t>
      </w:r>
      <w:r>
        <w:rPr/>
        <w:t>湘깂庣⾵╫</w:t>
      </w:r>
      <w:r>
        <w:rPr/>
        <w:t>ꦩ</w:t>
      </w:r>
      <w:r>
        <w:rPr/>
        <w:t>싂깃敧㫃숫⭧垡</w:t>
      </w:r>
      <w:r>
        <w:rPr/>
        <w:t>⠦</w:t>
      </w:r>
      <w:r>
        <w:rPr/>
        <w:t>ㄬ瘪㨽뮣天惎姂ㅘ㑯㙊顓䈶ㅧ氺</w:t>
      </w:r>
      <w:r>
        <w:rPr/>
        <w:t>⠵</w:t>
      </w:r>
      <w:r>
        <w:rPr/>
        <w:t>㔸噓䍨쉨栳仂㤭兴琲䜲猽獬䜻䁏겵㌦㑨㷂⹙悘슘㈰丶捐楠硚슩㛂</w:t>
      </w:r>
      <w:r>
        <w:rPr/>
        <w:t>ꤣ</w:t>
      </w:r>
      <w:r>
        <w:rPr/>
        <w:t>帶⩂㎵㙣㑾儭㢥归䜵捬獌迂䅣⹩⻂拍嚱숺刯䎣습䑅</w:t>
      </w:r>
      <w:r>
        <w:rPr/>
        <w:t>ⴵ</w:t>
      </w:r>
      <w:r>
        <w:rPr/>
        <w:t>嫂䅔캿䅏䅣⽏璻뗂⑚啗戤숲嚣乣</w:t>
      </w:r>
      <w:r>
        <w:rPr/>
        <w:t>꧂</w:t>
      </w:r>
      <w:r>
        <w:rPr/>
        <w:t>㙀⩀뭤⑬쉶쉣猤묬〉</w:t>
      </w:r>
      <w:r>
        <w:rPr/>
        <w:t>⠣</w:t>
      </w:r>
      <w:r>
        <w:rPr/>
        <w:t>숪⹒疡穭┪瞬恷⵷</w:t>
      </w:r>
      <w:r>
        <w:rPr/>
        <w:t>ⴥ</w:t>
      </w:r>
      <w:r>
        <w:rPr/>
        <w:t>㝚쉧塅楢㘣㵱</w:t>
      </w:r>
      <w:r>
        <w:rPr/>
        <w:t>ꕂ</w:t>
      </w:r>
      <w:r>
        <w:rPr/>
        <w:t>䴦朹ꍰ㭙쉭偋⍤䔭땗⻂畢䑧睙噤ꄫ촰矂슡窣乂쵢数湖娳痂䄱㖬㊘澩쉢⦡춿</w:t>
      </w:r>
      <w:r>
        <w:rPr/>
        <w:t>ⲿ</w:t>
      </w:r>
      <w:r>
        <w:rPr/>
        <w:t>㝭弹爱㙋䁾㗂瞬枘싂辩㔭繷썺쉂싎兄並쉹⛂噰と㘥摭⽅摈ꅔ䰨啤桉漭␶磂⪥佌助䡏㵹洰ꏂ땎即恪䡃浄䥘⼵慬䡫䀥㥠䠽⩤갸</w:t>
      </w:r>
      <w:r>
        <w:rPr/>
        <w:t>ꥑ</w:t>
      </w:r>
      <w:r>
        <w:rPr/>
        <w:t>搥뭡䲻䴺⽯擂払뿂柃禡숴깸⹗歗</w:t>
      </w:r>
      <w:r>
        <w:rPr/>
        <w:t>ⱖ</w:t>
      </w:r>
      <w:r>
        <w:rPr/>
        <w:t>䔴帊堸ꎱ컂䩔쉐䄪</w:t>
      </w:r>
      <w:r>
        <w:rPr/>
        <w:t>ꗂ⮥</w:t>
      </w:r>
      <w:r>
        <w:rPr/>
        <w:t>숳ꍥ⹓㡣擂㥉㍡䑍盍匯ꍕ쉇潩爤䎥潶䣂狂轴㮮䖡䧂</w:t>
      </w:r>
      <w:r>
        <w:rPr/>
        <w:t>ꤪ</w:t>
      </w:r>
      <w:r>
        <w:rPr/>
        <w:t>견䴫꥙촹㕟뮮ꍠ숥䦘皻拂㍣癬숳㍔潢쉊뭦㦘䄳넰슘礥塴垘扂捥啋獊㞬㩔歃⩇偨瓂殩䩲</w:t>
      </w:r>
      <w:r>
        <w:rPr/>
        <w:t>⵰</w:t>
      </w:r>
      <w:r>
        <w:rPr/>
        <w:t>猰票䑥⯂䄱个琲奌┶栲㫂숶熣ㄭ恈煵洲束濂朣咬睴</w:t>
      </w:r>
      <w:r>
        <w:rPr/>
        <w:t>⡳</w:t>
      </w:r>
      <w:r>
        <w:rPr/>
        <w:t>桫쉯〳䤦啗塂猤⩊搥迂㙵坐仂䵵倳眲㥃Ⓜ価截攵竂䍟攽䬺䥣彑吪㤥촪湧湒䬽깩䔺洸䅡숭쏃㍓</w:t>
      </w:r>
      <w:r>
        <w:rPr/>
        <w:t>⡔⩆</w:t>
      </w:r>
      <w:r>
        <w:rPr/>
        <w:t>坠穵唲瑓䳂猥⍗䶏牸㕡瓂ꆮ䁅坋쉔䳂䈨쵋⼸榡削恋싂㙖煌㵆滃㍘♭⪡녥⸪恕뭃娪⨯⑋剓瓂杚㙾䭣⵭恞䍬橀䉂ㆮ䑈䕎䀪⻂繟抮</w:t>
      </w:r>
      <w:r>
        <w:rPr/>
        <w:t>ⱞ</w:t>
      </w:r>
      <w:r>
        <w:rPr/>
        <w:t>ꅱ䝀捬</w:t>
      </w:r>
      <w:r>
        <w:rPr/>
        <w:t>⢩</w:t>
      </w:r>
      <w:r>
        <w:rPr/>
        <w:t>玘呀塞杴彆⽋乺뮻㌣揂⩖䥺겘쉫쉧㙗숨爰쉖䁴⍢䵉</w:t>
      </w:r>
      <w:r>
        <w:rPr/>
        <w:t>ⱅ</w:t>
      </w:r>
      <w:r>
        <w:rPr/>
        <w:t>氶㉍싂憵슿执䑲쉘쉴扺䡀◎輯焥䬳␨璡泂쉔㐫穆쉧</w:t>
      </w:r>
      <w:r>
        <w:rPr/>
        <w:t>ⵉ</w:t>
      </w:r>
      <w:r>
        <w:rPr/>
        <w:t>ꍨ뽴氦⭏恱넩뇂╈䩾⩾ꍲ匶䳂偶㕋ꄲ㉷</w:t>
      </w:r>
      <w:r>
        <w:rPr/>
        <w:t>ⴽ</w:t>
      </w:r>
      <w:r>
        <w:rPr/>
        <w:t>㬽숴做ꆩ癋䱘痎⪿毂搳窱祅</w:t>
      </w:r>
      <w:r>
        <w:rPr/>
        <w:t>꧍</w:t>
      </w:r>
      <w:r>
        <w:rPr/>
        <w:t>䊩싂⼳㡘中猸䩒㩹枣쏂怽⽅轉⫎䞡摹飂㙖潸塑쉮奄形甦斡䀫</w:t>
      </w:r>
      <w:r>
        <w:rPr/>
        <w:t>ⶬ</w:t>
      </w:r>
      <w:r>
        <w:rPr/>
        <w:t>쉓灮䌸㡋㩘쉬搰⭄䥢딥䣂⌦噡쉖㪥곂쵸卥泂䅉凍䙌嘰嗂偱枥卂⥬柂㥱䕉歴⬯㈦㓂</w:t>
      </w:r>
      <w:r>
        <w:rPr/>
        <w:t>ꕒ</w:t>
      </w:r>
      <w:r>
        <w:rPr/>
        <w:t>쉟楳츩⍱牌쉷㡦쉟帻嗂쉞槂걊⪘慂䭍廃䃂ㅗ뾱湙㉷땨넭搵杒暩╶쉸妡⍗숣婰䁔瘻辩帪걌噣婉璩⽋쉃</w:t>
      </w:r>
      <w:r>
        <w:rPr/>
        <w:t>꧂</w:t>
      </w:r>
      <w:r>
        <w:rPr/>
        <w:t>㌸⽢숸䥣뇂싂㡉歔橧繉淂琫</w:t>
      </w:r>
      <w:r>
        <w:rPr/>
        <w:t>ꕯ</w:t>
      </w:r>
      <w:r>
        <w:rPr/>
        <w:t>磂쉸猵拂个摂숪⑵湁⿂䅱쵺</w:t>
      </w:r>
      <w:r>
        <w:rPr/>
        <w:t>ꥀ</w:t>
      </w:r>
      <w:r>
        <w:rPr/>
        <w:t>泂䅄䩙恕䰽ォ摪⨪䩟숨</w:t>
      </w:r>
      <w:r>
        <w:rPr/>
        <w:t>Ⳃ</w:t>
      </w:r>
      <w:r>
        <w:rPr/>
        <w:t>㘬㬱䵨䁲用䁆健䏂뼨ꅉ牪晓㑔⹩숰䳂轋並畎㦿⑅噅挵倰숵ꥪ쉎桬쏂⽗櫂⑧ꏂ䩲뇃䱡ꅄꅮ圸磂☦橉숤숷껂깈楬畖䵦⻂⨻焱光坠넺六㝶低</w:t>
      </w:r>
      <w:r>
        <w:rPr/>
        <w:t>ꥈ</w:t>
      </w:r>
      <w:r>
        <w:rPr/>
        <w:t>촭㬬浭轅㇂ゥ䨷䙢⨯쉗㟍〽浩⒥딥摪뮿⯃䜪䶻㝕泂㫂♀晨稽䍎⩍쉺쉣㑯䕴徻䉁畹칒㟎⑏숊塐呷䭪剹</w:t>
      </w:r>
      <w:r>
        <w:rPr/>
        <w:t>ⲵ⍹</w:t>
      </w:r>
      <w:r>
        <w:rPr/>
        <w:t>滂</w:t>
      </w:r>
      <w:r>
        <w:rPr/>
        <w:t>⢡</w:t>
      </w:r>
      <w:r>
        <w:rPr/>
        <w:t>捉쉃⯃摴穹⽫䧍椹刪㤪⼣싂충</w:t>
      </w:r>
      <w:r>
        <w:rPr/>
        <w:t>ꥃ</w:t>
      </w:r>
      <w:r>
        <w:rPr/>
        <w:t>ⱬ</w:t>
      </w:r>
      <w:r>
        <w:rPr/>
        <w:t>싂쉑戦穱</w:t>
      </w:r>
      <w:r>
        <w:rPr/>
        <w:t>Ⱝ</w:t>
      </w:r>
      <w:r>
        <w:rPr/>
        <w:t>갥轫暮⨣</w:t>
      </w:r>
      <w:r>
        <w:rPr/>
        <w:t>ⷃ꤫</w:t>
      </w:r>
      <w:r>
        <w:rPr/>
        <w:t>㯂䨳㴦婞乊걃湫氰쌱潭</w:t>
      </w:r>
      <w:r>
        <w:rPr/>
        <w:t>⣎</w:t>
      </w:r>
      <w:r>
        <w:rPr/>
        <w:t>㒩惍䖿正⭴䰮玏捤⥫扊獸噯䅹㵹䜦썭</w:t>
      </w:r>
      <w:r>
        <w:rPr/>
        <w:t>ⷂ</w:t>
      </w:r>
      <w:r>
        <w:rPr/>
        <w:t>㜫轙㣂깑슥쉴坲参湚㔪帴彬搭㙢破濎幍슣挰磂䴰怯䔴桵䛂秂⦬</w:t>
      </w:r>
    </w:p>
    <w:p>
      <w:pPr>
        <w:pStyle w:val="PreformattedText"/>
        <w:bidi w:val="0"/>
        <w:spacing w:before="0" w:after="0"/>
        <w:jc w:val="left"/>
        <w:rPr/>
      </w:pPr>
      <w:r>
        <w:rPr/>
        <w:t>쌷哃㵡뮮条桺繍쉚䊩樬䍣磃☭녲䎩偧⚮</w:t>
      </w:r>
      <w:r>
        <w:rPr/>
        <w:t>ꗂ</w:t>
      </w:r>
      <w:r>
        <w:rPr/>
        <w:t>⠹Ⳃ</w:t>
      </w:r>
      <w:r>
        <w:rPr/>
        <w:t>⻂帷娩湔纥ꅘ⍀⩬</w:t>
      </w:r>
      <w:r>
        <w:rPr/>
        <w:t>ꤱ⥐</w:t>
      </w:r>
      <w:r>
        <w:rPr/>
        <w:t>番䞏䩣朴䑟ꄯ쌰☥欦睅떏ꍁ┬唭轃幂䋂</w:t>
      </w:r>
      <w:r>
        <w:rPr/>
        <w:t>ⱎ</w:t>
      </w:r>
      <w:r>
        <w:rPr/>
        <w:t>熥秂䅨潳쎏砷⼻⥭</w:t>
      </w:r>
      <w:r>
        <w:rPr/>
        <w:t>꧂</w:t>
      </w:r>
      <w:r>
        <w:rPr/>
        <w:t>ꌰ榱㡰㙀⻃偊숱䁁⵾䵦䑑㩉䙺㗂浫츱獋싂匹拂漽䝫碱꧎唱䆥梻獳旂췃村</w:t>
      </w:r>
      <w:r>
        <w:rPr/>
        <w:t>ꕎ</w:t>
      </w:r>
      <w:r>
        <w:rPr/>
        <w:t>猷䁓쉓䫂㤫猲婌獇䡸쉄㝪硵啓㡄穄䅄块砰䳂橖穋㴹婟㌮敖</w:t>
      </w:r>
      <w:r>
        <w:rPr/>
        <w:t>⡶</w:t>
      </w:r>
      <w:r>
        <w:rPr/>
        <w:t>䍕稭⨴䃂乖쉨㎩慷䌺歴⩴璿䙖乸顇뭷奘뽍㥑䄷ꥺ</w:t>
      </w:r>
      <w:r>
        <w:rPr/>
        <w:t>ꤨ</w:t>
      </w:r>
      <w:r>
        <w:rPr/>
        <w:t>剶쉮쉕䙣案橥㴱㪮棂卍剦㵷㨣㙶悻숻⹗쉦䆩強嫂彍㩳纻吸</w:t>
      </w:r>
      <w:r>
        <w:rPr/>
        <w:t>꤫</w:t>
      </w:r>
      <w:r>
        <w:rPr/>
        <w:t>礷䕟䎣塐컍ꥫ뽩䳂歩뭙捅䑤䑒窏숰䢻䛎숦♡㉐恕☷꤮</w:t>
      </w:r>
      <w:r>
        <w:rPr/>
        <w:t>ꦩ</w:t>
      </w:r>
      <w:r>
        <w:rPr/>
        <w:t>⽶䠨㝀䙐곂㍵灒灪㬲䁣捇뽂幆</w:t>
      </w:r>
      <w:r>
        <w:rPr/>
        <w:t>ꔶ</w:t>
      </w:r>
      <w:r>
        <w:rPr/>
        <w:t>쉕⽣㭆竃묻숩祅쉊䀮究녒쉪歓䐹쎣슩⑭╮烎縬䉁䧎슿㕓숫䨱㭯怪☩ꄶ焳㠳</w:t>
      </w:r>
      <w:r>
        <w:rPr/>
        <w:t>ꥑ</w:t>
      </w:r>
      <w:r>
        <w:rPr/>
        <w:t>迂犥⸮</w:t>
      </w:r>
      <w:r>
        <w:rPr/>
        <w:t>⢬</w:t>
      </w:r>
      <w:r>
        <w:rPr/>
        <w:t>煮睎⏂䪬灹敭牠⻂刻唩淂伭敌辥䁄氯㢿⑄䍤ꌷ䅑긯湑쉧捑䍣</w:t>
      </w:r>
      <w:r>
        <w:rPr/>
        <w:t>ꖣ</w:t>
      </w:r>
      <w:r>
        <w:rPr/>
        <w:t>㞵瓂⩴캡瑄䅾䔴汐係佦</w:t>
      </w:r>
      <w:r>
        <w:rPr/>
        <w:t>⠮</w:t>
      </w:r>
      <w:r>
        <w:rPr/>
        <w:t>栰㙮묯⵳殏</w:t>
      </w:r>
      <w:r>
        <w:rPr/>
        <w:t>⡩</w:t>
      </w:r>
      <w:r>
        <w:rPr/>
        <w:t>써冣⑵㔶</w:t>
      </w:r>
      <w:r>
        <w:rPr/>
        <w:t>ꔪ</w:t>
      </w:r>
      <w:r>
        <w:rPr/>
        <w:t>獹숪纱癡䨫⏂쉰⩍桯嘬슥眥숮⪏땴㈣</w:t>
      </w:r>
      <w:r>
        <w:rPr/>
        <w:t>ⱓ</w:t>
      </w:r>
      <w:r>
        <w:rPr/>
        <w:t>ꍦ쉌㋂䁔䐵串㙏㔨䅪燂</w:t>
      </w:r>
      <w:r>
        <w:rPr/>
        <w:t>꤭</w:t>
      </w:r>
      <w:r>
        <w:rPr/>
        <w:t>硩潙泍妘</w:t>
      </w:r>
      <w:r>
        <w:rPr/>
        <w:t>ⵣ</w:t>
      </w:r>
      <w:r>
        <w:rPr/>
        <w:t>쉂⑍博圯⍸楈愩땎顔疬쉩偃뿂㒩䙦澮䱴顧慗幙前숪愷抱ꎱ䜸暘昳囂㥔⥮癐</w:t>
      </w:r>
      <w:r>
        <w:rPr/>
        <w:t>ⱍ</w:t>
      </w:r>
      <w:r>
        <w:rPr/>
        <w:t>ⶬ</w:t>
      </w:r>
      <w:r>
        <w:rPr/>
        <w:t>泂㍌徣⨪楁칁游쉭⥳晦</w:t>
      </w:r>
      <w:r>
        <w:rPr/>
        <w:t>꧂</w:t>
      </w:r>
      <w:r>
        <w:rPr/>
        <w:t>核牵慎搫⍍㑺䃂䧂㴶</w:t>
      </w:r>
      <w:r>
        <w:rPr/>
        <w:t>ꦮ</w:t>
      </w:r>
      <w:r>
        <w:rPr/>
        <w:t>焻椶娻噩彋婖숴⑚彶偶㴷充抵쉾쉣쉬潚쉪义</w:t>
      </w:r>
      <w:r>
        <w:rPr/>
        <w:t>ⵘ</w:t>
      </w:r>
      <w:r>
        <w:rPr/>
        <w:t>截䞱⸩⪬</w:t>
      </w:r>
      <w:r>
        <w:rPr/>
        <w:t>Ȿ</w:t>
      </w:r>
      <w:r>
        <w:rPr/>
        <w:t>哂瑤係㆘</w:t>
      </w:r>
      <w:r>
        <w:rPr/>
        <w:t>ꤦ</w:t>
      </w:r>
      <w:r>
        <w:rPr/>
        <w:t>申湸樺牉</w:t>
      </w:r>
      <w:r>
        <w:rPr/>
        <w:t>ꤽⷂ</w:t>
      </w:r>
      <w:r>
        <w:rPr/>
        <w:t>䩵쉳㒮澱䕍␲織ぅ畣煓䰬넊燂숫⹓穢䕁姎땈焪㔸顊䝔⥎뽨䱍뽴浡頲堫䍅쉒갣ꍕꍳ䎱쉯䅶恬擂坋囂䦘づ攬憡患숻瓂䁉䕵恲柃䍈橤撬땂乀쉗쉪噬갱쉗つ㔲</w:t>
      </w:r>
      <w:r>
        <w:rPr/>
        <w:t>ꔷ</w:t>
      </w:r>
      <w:r>
        <w:rPr/>
        <w:t>乬殘ㄨ弴쉰촽囎㭥恩䝅㭚愳吴뮮䲥쏍栲䁶㍒䘯ꍗ⩨⵱ꎏ䑴긭㯂㥵䱺轷繰슱㉇㵷畒摾뭈뭨堨繂辣</w:t>
      </w:r>
      <w:r>
        <w:rPr/>
        <w:t>⣍</w:t>
      </w:r>
      <w:r>
        <w:rPr/>
        <w:t>ⴸ</w:t>
      </w:r>
      <w:r>
        <w:rPr/>
        <w:t>煡땧掱全桶㥁⿂䡉⴨噡㭙ㅠ䯂꥗硉⥊숮炩쉒涻䥴爬䵈㊮䠫ㅙ㒩걃⛂烍㡀礳㴨⏂땳땄</w:t>
      </w:r>
      <w:r>
        <w:rPr/>
        <w:t>⡓</w:t>
      </w:r>
      <w:r>
        <w:rPr/>
        <w:t>슥ꍯ㔶쉨慭⭠싂⥥幰숽녑㝀꺮䅄㭬繪お쉊묥䭖⭒幑皩售㑧</w:t>
      </w:r>
      <w:r>
        <w:rPr/>
        <w:t>Ⱙ</w:t>
      </w:r>
      <w:r>
        <w:rPr/>
        <w:t>ꄥ쉈捰☫쉺䁀䰪幆뼳쉢䢣뼱㕳걥空묩쉪㠥쵂呰㵟쌤㗂タ싂櫂頺쉲楍㧂⭣㥂</w:t>
      </w:r>
      <w:r>
        <w:rPr/>
        <w:t>ⱗ</w:t>
      </w:r>
      <w:r>
        <w:rPr/>
        <w:t>儰庘╆坣悩刷</w:t>
      </w:r>
      <w:r>
        <w:rPr/>
        <w:t>Ɒ</w:t>
      </w:r>
      <w:r>
        <w:rPr/>
        <w:t>숦兂捬䡲♭嘮瘮⬰䰽䢏幀䷃灈朰</w:t>
      </w:r>
      <w:r>
        <w:rPr/>
        <w:t>⡔</w:t>
      </w:r>
      <w:r>
        <w:rPr/>
        <w:t>䜫䮻嘤椬뇂庵䨲䞣睾扴爽乎憘␳䘩⩔䗂䬩慟燂싂㟂堮〨⫂搱畖싂医㢡歵琵㬯卲뽱ꏍꥺ거䁪湆숥泂庘祰䛂⯂槂㖵ꏍ</w:t>
      </w:r>
      <w:r>
        <w:rPr/>
        <w:t>⢱</w:t>
      </w:r>
      <w:r>
        <w:rPr/>
        <w:t>琲ㅗ거潹搰䚩쉙</w:t>
      </w:r>
      <w:r>
        <w:rPr/>
        <w:t>ⱶ</w:t>
      </w:r>
      <w:r>
        <w:rPr/>
        <w:t>쉘䶩㨴璿♴㴯㝱姂쵉칸걡瑮歌擎⨶兏⹙㴳⨮顑땯扥</w:t>
      </w:r>
      <w:r>
        <w:rPr/>
        <w:t>Ɑ</w:t>
      </w:r>
      <w:r>
        <w:rPr/>
        <w:t>ꎱ</w:t>
      </w:r>
      <w:r>
        <w:rPr/>
        <w:t>⠰</w:t>
      </w:r>
      <w:r>
        <w:rPr/>
        <w:t>呞繰쉳껂싂꺻쎻瞩슏쎏쉚睳坦毎䢡⨨싎䗍げ</w:t>
      </w:r>
      <w:r>
        <w:rPr/>
        <w:t>⢿</w:t>
      </w:r>
      <w:r>
        <w:rPr/>
        <w:t>畘숵橃獧繵</w:t>
      </w:r>
      <w:r>
        <w:rPr/>
        <w:t>ꦡ</w:t>
      </w:r>
      <w:r>
        <w:rPr/>
        <w:t>깲彚䕊쉾顢㕣녋䴶玡뭀判䱔쉵牐兤</w:t>
      </w:r>
      <w:r>
        <w:rPr/>
        <w:t>⡔</w:t>
      </w:r>
      <w:r>
        <w:rPr/>
        <w:t>権䖘떩㫂㍑伪쎬쉤灆繷塃䰸㡱幚䡐劏ꌥ癫䄶쉞뾘⬭</w:t>
      </w:r>
      <w:r>
        <w:rPr/>
        <w:t>꧂</w:t>
      </w:r>
      <w:r>
        <w:rPr/>
        <w:t>싂也灬䑥</w:t>
      </w:r>
      <w:r>
        <w:rPr/>
        <w:t>ꕙ╧</w:t>
      </w:r>
      <w:r>
        <w:rPr/>
        <w:t>䭥痂䥲㘮걚뼺囂쏂쉺暘棂盃춮獊䩯厬塅復⴨咡㭐倪顐懃桫䍏䩮揂쉔㭴憮䵐숱넹偑嘪숤싂奊䵭슥슬䙙</w:t>
      </w:r>
      <w:r>
        <w:rPr/>
        <w:t>ⵤ</w:t>
      </w:r>
      <w:r>
        <w:rPr/>
        <w:t>㙁ꄮ呚㍚琸摌</w:t>
      </w:r>
      <w:r>
        <w:rPr/>
        <w:t>ⵅ</w:t>
      </w:r>
      <w:r>
        <w:rPr/>
        <w:t>瑑摐縫쵧嘬⭡迍敀쉤䅳弯䕉熡栴슩쏂녠ꌭ㨲瓂</w:t>
      </w:r>
      <w:r>
        <w:rPr/>
        <w:t>ꕊ</w:t>
      </w:r>
      <w:r>
        <w:rPr/>
        <w:t>⢡</w:t>
      </w:r>
      <w:r>
        <w:rPr/>
        <w:t>㥩湡䩈掏侱䌹䁬䀫묬堹偞繈䆿輵㥞</w:t>
      </w:r>
      <w:r>
        <w:rPr/>
        <w:t>Ɱ</w:t>
      </w:r>
      <w:r>
        <w:rPr/>
        <w:t>㡬恊畫㨭⹰忂塟夬橳彳硊⨪忍楠⍬䎱焩䘻㜩䝮睫㌴劬⫂熣츲⿂㈬䵘䖵㡮뮥☨㪣뭯穥硈䥓䴤쵶幚䱯㨣䕏쉣媏睡轔쉋땇時璻沱䜊圥ꆥ䙳竂浈䜭ꅚ⥺辣⥯栯⺏曂쵶쎏繊硥匷㙭ガ뭺婊䩹轪䩪敮䴫ㅬ浂轀窏</w:t>
      </w:r>
      <w:r>
        <w:rPr/>
        <w:t>⡹</w:t>
      </w:r>
      <w:r>
        <w:rPr/>
        <w:t>楃⨩滂獰╀⽩䕉繩쉅䬯攪칯䶬㡑넮樳浟斩썠㉘䱞딶⨸칷䑲汣╍슿嫂쉔参슣奖晟䀱䬱쉊䕘䩩枻猵偦</w:t>
      </w:r>
      <w:r>
        <w:rPr/>
        <w:t>ꤸ</w:t>
      </w:r>
      <w:r>
        <w:rPr/>
        <w:t>㤽◂ꆱ땍䭉啂쉢뽦쌱烍ㅆ㑡噞⩤汱滍슘뽃걧祘獲启浸⪮廂睍辿氥쉞㓂瑦噷棎廂䄶䙁繣唳䉅䵱攺쉣挳彋悿꥾強곂㕗䩁䉤セ땇㬩㍊</w:t>
      </w:r>
      <w:r>
        <w:rPr/>
        <w:t>ⱑ</w:t>
      </w:r>
      <w:r>
        <w:rPr/>
        <w:t>쉴㠫묬슡ꄪ쉷쵹쉍稲煾呪䇂儹硍숮놬䭎⑒㵵⥬⍤뼱䇂䑷ꎿ睗☩칬䑫禣긮</w:t>
      </w:r>
      <w:r>
        <w:rPr/>
        <w:t>⡥</w:t>
      </w:r>
      <w:r>
        <w:rPr/>
        <w:t>䬰쉱</w:t>
      </w:r>
      <w:r>
        <w:rPr/>
        <w:t>Ⱖ</w:t>
      </w:r>
      <w:r>
        <w:rPr/>
        <w:t>긹䭺歁㓍⩕䍴摊啑⴮瀷䝍䜣㑙</w:t>
      </w:r>
      <w:r>
        <w:rPr/>
        <w:t>ⴹ</w:t>
      </w:r>
      <w:r>
        <w:rPr/>
        <w:t>ꌥ촥呆䵱㶵倵슿㍴嗂晄干싂땆</w:t>
      </w:r>
      <w:r>
        <w:rPr/>
        <w:t>ꖵ</w:t>
      </w:r>
      <w:r>
        <w:rPr/>
        <w:t>㝇瀮</w:t>
      </w:r>
      <w:r>
        <w:rPr/>
        <w:t>ꕐ</w:t>
      </w:r>
      <w:r>
        <w:rPr/>
        <w:t>恐㡙⌸愪</w:t>
      </w:r>
      <w:r>
        <w:rPr/>
        <w:t>ꦡ</w:t>
      </w:r>
      <w:r>
        <w:rPr/>
        <w:t>䙶硌燂슬뽨捆眶ㅔ</w:t>
      </w:r>
      <w:r>
        <w:rPr/>
        <w:t>ⱋ</w:t>
      </w:r>
      <w:r>
        <w:rPr/>
        <w:t>쏂ꥭ歬く</w:t>
      </w:r>
      <w:r>
        <w:rPr/>
        <w:t>ⰱ</w:t>
      </w:r>
      <w:r>
        <w:rPr/>
        <w:t>炥椭⩓礣쉇渶睫味㈲祀穎汵啌䡧案敃㇂숶</w:t>
      </w:r>
      <w:r>
        <w:rPr/>
        <w:t>ⱴ</w:t>
      </w:r>
      <w:r>
        <w:rPr/>
        <w:t>䕄</w:t>
      </w:r>
      <w:r>
        <w:rPr/>
        <w:t>⡏</w:t>
      </w:r>
      <w:r>
        <w:rPr/>
        <w:t>㧂⽢䝙䐪啅㔤⥵</w:t>
      </w:r>
      <w:r>
        <w:rPr/>
        <w:t>ⵘ</w:t>
      </w:r>
      <w:r>
        <w:rPr/>
        <w:t>急湤汙塾睩쎩</w:t>
      </w:r>
      <w:r>
        <w:rPr/>
        <w:t>ⱑ</w:t>
      </w:r>
      <w:r>
        <w:rPr/>
        <w:t>怴䍑ぐ뭫煗䘰⭧ㅀ⩎儮栻轒佰땥牠恉杩㭱偰欣ぴ癘䔶㒻⭩杦</w:t>
      </w:r>
      <w:r>
        <w:rPr/>
        <w:t>ⰻ</w:t>
      </w:r>
      <w:r>
        <w:rPr/>
        <w:t>縵䭍䩟欫噁迂睰따䰲╊⹊▿䇂晩</w:t>
      </w:r>
      <w:r>
        <w:rPr/>
        <w:t>ⷂ⸹</w:t>
      </w:r>
      <w:r>
        <w:rPr/>
        <w:t>쉕㡱琪⌲璩癷걘埂⍋敧</w:t>
      </w:r>
      <w:r>
        <w:rPr/>
        <w:t>ꕭ╧</w:t>
      </w:r>
      <w:r>
        <w:rPr/>
        <w:t>橓晄갰栶繦煔䕱</w:t>
      </w:r>
      <w:r>
        <w:rPr/>
        <w:t>ꤦ</w:t>
      </w:r>
      <w:r>
        <w:rPr/>
        <w:t>輹啗䑾普䈲畔庩␪瑄쉉浈녇撵繀㶩弣㭅녏婈渫摷戲㜽㩍轮焽갲惂睊䜪㵧䡗䌪䘦煠竂䊵䍗곂䑑쉠繌䔮</w:t>
      </w:r>
      <w:r>
        <w:rPr/>
        <w:t>ⱨ</w:t>
      </w:r>
      <w:r>
        <w:rPr/>
        <w:t>쉒㭤吰☬砶晪따뼯啘癥潷縵啸</w:t>
      </w:r>
      <w:r>
        <w:rPr/>
        <w:t>ⲿ</w:t>
      </w:r>
      <w:r>
        <w:rPr/>
        <w:t>㡘竂⹑䣃夣쉤暘喘䄴</w:t>
      </w:r>
      <w:r>
        <w:rPr/>
        <w:t>⠬┯</w:t>
      </w:r>
      <w:r>
        <w:rPr/>
        <w:t>繚숹做䭦╱敵㖩呧䙮縭㕾浇搰뽨⍪敨䬬穐䡪ま牖摒㧃</w:t>
      </w:r>
      <w:r>
        <w:rPr/>
        <w:t>ⵍ</w:t>
      </w:r>
      <w:r>
        <w:rPr/>
        <w:t>乚甫</w:t>
      </w:r>
      <w:r>
        <w:rPr/>
        <w:t>⢡</w:t>
      </w:r>
      <w:r>
        <w:rPr/>
        <w:t>겿㌥强䧂갰䅞奎炮㩏湵</w:t>
      </w:r>
      <w:r>
        <w:rPr/>
        <w:t>ꤶ</w:t>
      </w:r>
      <w:r>
        <w:rPr/>
        <w:t>炱婴涱䝬썦䫂檡杀쏂礪桩⫎辱⼦슥䭓숯㙀神煡ꅡ䴵䑒쉫⥏類쉨㝑</w:t>
      </w:r>
      <w:r>
        <w:rPr/>
        <w:t>ꗂ</w:t>
      </w:r>
      <w:r>
        <w:rPr/>
        <w:t>楅竂䑆輯䐨䉹睈卨⫂㍐</w:t>
      </w:r>
      <w:r>
        <w:rPr/>
        <w:t>ⱙ</w:t>
      </w:r>
      <w:r>
        <w:rPr/>
        <w:t>ぶ泂牌껂䈤栰椮뭅迂祭䴳䨯⛂㕲싂撩⻂ァ쉺쉵뼩䧂</w:t>
      </w:r>
      <w:r>
        <w:rPr/>
        <w:t>ꤤ</w:t>
      </w:r>
      <w:r>
        <w:rPr/>
        <w:t>傏畞㭡㭟栯卺漽彬奢</w:t>
      </w:r>
      <w:r>
        <w:rPr/>
        <w:t>ⴭ</w:t>
      </w:r>
      <w:r>
        <w:rPr/>
        <w:t>䕗督숵卺쉓칎ꇍ싂⤪嘰숸䤯䭈橶썌쉤ꄊ</w:t>
      </w:r>
      <w:r>
        <w:rPr/>
        <w:t>ⴭ</w:t>
      </w:r>
      <w:r>
        <w:rPr/>
        <w:t>彘斣垮ㅸ숰砰숭녦䅮迂㉪歐⛂</w:t>
      </w:r>
      <w:r>
        <w:rPr/>
        <w:t>ⴹ</w:t>
      </w:r>
      <w:r>
        <w:rPr/>
        <w:t>本搣䁠</w:t>
      </w:r>
      <w:r>
        <w:rPr/>
        <w:t>ⲥ</w:t>
      </w:r>
      <w:r>
        <w:rPr/>
        <w:t>㯂䩄㑘㪘爺⭗⥫䌫ꅈ걯䱇瀷⍔滂㓂딽⼣䁦㩠䭪砪䵚슡슬兦呮슩熻쉰⭯䩤飂卉䍪䘷</w:t>
      </w:r>
      <w:r>
        <w:rPr/>
        <w:t>ⵚ⑎</w:t>
      </w:r>
      <w:r>
        <w:rPr/>
        <w:t>榏縲彶숨朸ꅪ穉䭳㍗쉡</w:t>
      </w:r>
      <w:r>
        <w:rPr/>
        <w:t>꤫</w:t>
      </w:r>
      <w:r>
        <w:rPr/>
        <w:t>넩䱴䥗扪慑┴ㄳ깏毂呋싂挪劮兞恫卾敯换꺥咬桢숨䂘ꅡ眷쉂</w:t>
      </w:r>
      <w:r>
        <w:rPr/>
        <w:t>⠵⠮</w:t>
      </w:r>
      <w:r>
        <w:rPr/>
        <w:t>朱䆬桙唲昻㌴쉀棂䝟敋恕䩊怮숻〦泃僂祟ꄦ㚥堪琮ꅔ䱈䎩䕥㶬䅙</w:t>
      </w:r>
      <w:r>
        <w:rPr/>
        <w:t>⠳⍬</w:t>
      </w:r>
      <w:r>
        <w:rPr/>
        <w:t>䱓顴兀㵱숪䥨穯乷椣⸮노</w:t>
      </w:r>
      <w:r>
        <w:rPr/>
        <w:t>ⱆ</w:t>
      </w:r>
      <w:r>
        <w:rPr/>
        <w:t>䝭뾿啄⥶쵭뭺ꎱ眰姃숴煉侵捋뾩슩㙄硍顅灳⥖땆瑑洰⥮㥪牊⑵档쉥卧䛃儲</w:t>
      </w:r>
      <w:r>
        <w:rPr/>
        <w:t>ꕉ⨱</w:t>
      </w:r>
      <w:r>
        <w:rPr/>
        <w:t>歚</w:t>
      </w:r>
      <w:r>
        <w:rPr/>
        <w:t>Ⳃ</w:t>
      </w:r>
      <w:r>
        <w:rPr/>
        <w:t>轆弬桎唥奋갥灄쉎毂</w:t>
      </w:r>
      <w:r>
        <w:rPr/>
        <w:t>⠳</w:t>
      </w:r>
      <w:r>
        <w:rPr/>
        <w:t>歱繰쉮塨棂숬㠥售ケ港捳〺뮘⍵懍偞狂쉙䛂㭷摒녺䌭</w:t>
      </w:r>
      <w:r>
        <w:rPr/>
        <w:t>ꥆ</w:t>
      </w:r>
      <w:r>
        <w:rPr/>
        <w:t>卙䉞喥挬歷⎡轢顏䩧䠣稲쉈䑠</w:t>
      </w:r>
      <w:r>
        <w:rPr/>
        <w:t>⡫</w:t>
      </w:r>
      <w:r>
        <w:rPr/>
        <w:t>녈긨㒩䔵㩅⹧䄪媩쵫⑊◃</w:t>
      </w:r>
      <w:r>
        <w:rPr/>
        <w:t>ꕔ</w:t>
      </w:r>
      <w:r>
        <w:rPr/>
        <w:t>湫枩䙑┺⑚㯃⍋⭤橊쉚漱牮梻塂㥨</w:t>
      </w:r>
      <w:r>
        <w:rPr/>
        <w:t>ꤽ</w:t>
      </w:r>
      <w:r>
        <w:rPr/>
        <w:t>刽灮澿睓兣쉀䵸嫂欹ꇎ彁</w:t>
      </w:r>
      <w:r>
        <w:rPr/>
        <w:t>⣂</w:t>
      </w:r>
      <w:r>
        <w:rPr/>
        <w:t>倪㩚晀斬毂칲患呇㍚ꥣ搤숩帪㓂畦塤祒正㣂旂中꺣歘쉎</w:t>
      </w:r>
      <w:r>
        <w:rPr/>
        <w:t>ꕷ</w:t>
      </w:r>
      <w:r>
        <w:rPr/>
        <w:t>⠩␱</w:t>
      </w:r>
      <w:r>
        <w:rPr/>
        <w:t>敶彦侮潭卺</w:t>
      </w:r>
      <w:r>
        <w:rPr/>
        <w:t>ꕪ</w:t>
      </w:r>
      <w:r>
        <w:rPr/>
        <w:t>癥쉄奴㖱盂挭숻쉖㍈乔坺婙⺮䦣捷當ㅙ䰪硳쵤䖡⭆⼱숥녩쉘䋂⹤悥煘䵱</w:t>
      </w:r>
      <w:r>
        <w:rPr/>
        <w:t>⡎</w:t>
      </w:r>
      <w:r>
        <w:rPr/>
        <w:t>㡫㵁浶穇樥칧塙묪愰璡㌳刦㭂</w:t>
      </w:r>
      <w:r>
        <w:rPr/>
        <w:t>ꥏ</w:t>
      </w:r>
      <w:r>
        <w:rPr/>
        <w:t>쵃䍖㴬捗㝕嘣싂뭇售ꌺ쎩䈫び䬤卡</w:t>
      </w:r>
      <w:r>
        <w:rPr/>
        <w:t>ⵅ</w:t>
      </w:r>
      <w:r>
        <w:rPr/>
        <w:t>瑖╲䂡䄪堯놻顶⨶쵷䝞㍥爳换컂䤷숤걌쉬㭱┪夦䔺撿뽩ꅉ帺䑷숨숫╄兓塯⍢共䑨圻쉢瘳瀭杤</w:t>
      </w:r>
      <w:r>
        <w:rPr/>
        <w:t>⠭</w:t>
      </w:r>
      <w:r>
        <w:rPr/>
        <w:t>欩䕇㑕㡭㭯坅</w:t>
      </w:r>
      <w:r>
        <w:rPr/>
        <w:t>Ⱔ⍡⨣</w:t>
      </w:r>
      <w:r>
        <w:rPr/>
        <w:t>㝃♃㪩겘扚潙䐣䙬畗䎱浮頤┺䲡忂婚敔硖啩⬯杯憱氹ど挳娪縹救飂渲⩩牓⾡灞瑙⑂㓂橂ㄤ㙶慊恭</w:t>
      </w:r>
      <w:r>
        <w:rPr/>
        <w:t>ꤻ</w:t>
      </w:r>
      <w:r>
        <w:rPr/>
        <w:t>캩憬䝸䦣囂㯂喣杅畟畨杣㇂癍ㆮ䥞칫숸兯⽦痂浕噈㋎䐺䕥牥㵸숣䬽䝢싂䩹縮拃쉦뭢彔穒塉檿쉈桵潖㉟䟂便껂╳繒Ⓧ牃썁땍拂䝧歬温㩏幪ꇂ损磃묊縪䤥싂䄸숳䉁㝑캣㬽㡵깹⤱た슣迂獺⭴椤䆡睱⤴䌬繧䘳묮쉃뭌╱ꅴ卨쉲숳摺㎮싂廂㥱帩떻㍷ꍫ</w:t>
      </w:r>
      <w:r>
        <w:rPr/>
        <w:t>ꕷ</w:t>
      </w:r>
      <w:r>
        <w:rPr/>
        <w:t>睗ꌫ</w:t>
      </w:r>
      <w:r>
        <w:rPr/>
        <w:t>ⱂ</w:t>
      </w:r>
      <w:r>
        <w:rPr/>
        <w:t>숪汯䔨╬컍숸竂挪扖쉗쉣슘制礫纥灋玩㑗顑擎佪瑵쉱啲쉢깲▩묣⪮䱦⨸劻嗂嚥痍䔳噒氨</w:t>
      </w:r>
      <w:r>
        <w:rPr/>
        <w:t>ꤵ☻</w:t>
      </w:r>
      <w:r>
        <w:rPr/>
        <w:t>뭉䌪숨䭢㖩娱呹壂癦慞싃惂㙷砹佘匷彑㉖╟啟넥晦촸䕗쏂牷睃㢮뭂쌸㩍촭辬꥘㴥洽딽㩦䠮⽸幷彉扨䡰⭱〥긺汃悡뽖砰䍇縩⽺助熥슻쉬䵊쉳</w:t>
      </w:r>
      <w:r>
        <w:rPr/>
        <w:t>⡔</w:t>
      </w:r>
      <w:r>
        <w:rPr/>
        <w:t>ㆡ뇂⥚总砪灱캩剾숽㧂晁쉋쉙䅦䔽瓂뭘杵쉟싂䙶쉕呶㚩杋咵乤獕汌䔲剖쉅塚ㅞ䠪갵垘汰塖숵杁猥稤炩㘸컂䠮䠫杏녚げ塃⍰칢⌷啱瞮⹇慫睁㭏㩁楷쉂橡슏쉸弯繅</w:t>
      </w:r>
      <w:r>
        <w:rPr/>
        <w:t>ꕦ</w:t>
      </w:r>
      <w:r>
        <w:rPr/>
        <w:t>琽桖䵖숮䙕쉤䀱䩦⨯쉕䉣</w:t>
      </w:r>
      <w:r>
        <w:rPr/>
        <w:t>ꥆ</w:t>
      </w:r>
      <w:r>
        <w:rPr/>
        <w:t>幂㚱漮樲䆣㘤숥♡樥頭戵⽃㗃摾瓂潙圩뇂</w:t>
      </w:r>
      <w:r>
        <w:rPr/>
        <w:t>ⷂ</w:t>
      </w:r>
      <w:r>
        <w:rPr/>
        <w:t>珂쉃佰砩盃춡싂녡搴슿ㅐ杉㤥䝋余┹梻幅圲뭅掵숽넪䭉깶䍢敢⹴쉈ꏂ䩪ꄬ㛂䡣⑕桄⛂㍗轔뼬⩉䯂畴슬䔵㍙╧썕갱♁夰穥㣂</w:t>
      </w:r>
      <w:r>
        <w:rPr/>
        <w:t>⠪</w:t>
      </w:r>
      <w:r>
        <w:rPr/>
        <w:t>쵯歞췂煳焹猤䈩ッ</w:t>
      </w:r>
      <w:r>
        <w:rPr/>
        <w:t>ⴥ☻</w:t>
      </w:r>
      <w:r>
        <w:rPr/>
        <w:t>汅竂㧂浔♆揂㡤呧쉗묯䡥皡儩攪ㅅ媻桐带</w:t>
      </w:r>
      <w:r>
        <w:rPr/>
        <w:t>ꕡ</w:t>
      </w:r>
      <w:r>
        <w:rPr/>
        <w:t>㍉猽쉀戶癞䠸䰽ㅒ歇稶㠮车</w:t>
      </w:r>
      <w:r>
        <w:rPr/>
        <w:t>ⷂ</w:t>
      </w:r>
      <w:r>
        <w:rPr/>
        <w:t>쉖倸弣頷䭀⾏㥞</w:t>
      </w:r>
      <w:r>
        <w:rPr/>
        <w:t>Ⳃ</w:t>
      </w:r>
      <w:r>
        <w:rPr/>
        <w:t>㯂䢥</w:t>
      </w:r>
      <w:r>
        <w:rPr/>
        <w:t>⡫</w:t>
      </w:r>
      <w:r>
        <w:rPr/>
        <w:t>쉤䒱祴</w:t>
      </w:r>
      <w:r>
        <w:rPr/>
        <w:t>Ⱕ</w:t>
      </w:r>
      <w:r>
        <w:rPr/>
        <w:t>彞㢩䟂⹭晞숦썦썖偙䎵䘲䁮㡦뇂っ쉒</w:t>
      </w:r>
      <w:r>
        <w:rPr/>
        <w:t>⢮</w:t>
      </w:r>
      <w:r>
        <w:rPr/>
        <w:t>䓃쉋싍䘤</w:t>
      </w:r>
      <w:r>
        <w:rPr/>
        <w:t>꧍</w:t>
      </w:r>
      <w:r>
        <w:rPr/>
        <w:t>딳浚☯繭烂녃响火췂</w:t>
      </w:r>
      <w:r>
        <w:rPr/>
        <w:t>ꕃ꧂ⷂ</w:t>
      </w:r>
      <w:r>
        <w:rPr/>
        <w:t>慱姎⫂⬴ㅆ겻㘥</w:t>
      </w:r>
      <w:r>
        <w:rPr/>
        <w:t>ⱖ</w:t>
      </w:r>
      <w:r>
        <w:rPr/>
        <w:t>慐䕺⽹楪疻䩪䰤⭃懂䭂㡧椵偆碮</w:t>
      </w:r>
      <w:r>
        <w:rPr/>
        <w:t>꧂</w:t>
      </w:r>
      <w:r>
        <w:rPr/>
        <w:t>熡䕃숨㫂䑫숷⍠振䷂㢘㶮⽌浩㕅頽潺係浖⦥㐷㙯恈丩쉳祖☻땩숪檥湾䦥㓂䶻眪瘵㬽朦䥰습깁娴⹲까礹彧숤㤤</w:t>
      </w:r>
      <w:r>
        <w:rPr/>
        <w:t>꧂</w:t>
      </w:r>
      <w:r>
        <w:rPr/>
        <w:t>䌵偲⭅┩⩵䬦쉃坡繋쉎汇䔻⚵剅䦮填</w:t>
      </w:r>
      <w:r>
        <w:rPr/>
        <w:t>꤫</w:t>
      </w:r>
      <w:r>
        <w:rPr/>
        <w:t>繑䬹놥淂♌䍕떥枩쉺땃㩀桇싂⭘帺䠷숤⽞㩖奭⫍䠻穈춱뗂뿂</w:t>
      </w:r>
      <w:r>
        <w:rPr/>
        <w:t>⡂</w:t>
      </w:r>
      <w:r>
        <w:rPr/>
        <w:t>뗂숨畔顅䰊煮煪啟㤴충㉃䮻䇂楟쉩㉉擂䔽囂杢쉪슩숬</w:t>
      </w:r>
      <w:r>
        <w:rPr/>
        <w:t>ⵤ</w:t>
      </w:r>
      <w:r>
        <w:rPr/>
        <w:t>眣쉵䰨㇃♲迂奯⾘땣癬幤ꥥ砹根䅍颻쉾㮣栰兕磂瑚䵁儸껂浓뽴㐳⩫剹轞縱⨩䕈甪奱皥땸佤⵭硞扏⍏棂뭪넺浲捥䑴昤浕㔹묩津䡗禮⑾⤯噋䉰漳쉀㵰</w:t>
      </w:r>
      <w:r>
        <w:rPr/>
        <w:t>ⴣ</w:t>
      </w:r>
      <w:r>
        <w:rPr/>
        <w:t>쉪촺为煩ꍂ⸽싂䕠穘쉑ꅀ奷</w:t>
      </w:r>
      <w:r>
        <w:rPr/>
        <w:t>ꗂ</w:t>
      </w:r>
      <w:r>
        <w:rPr/>
        <w:t>䁴䱥䚩</w:t>
      </w:r>
      <w:r>
        <w:rPr/>
        <w:t>ⲣ</w:t>
      </w:r>
      <w:r>
        <w:rPr/>
        <w:t>村朩櫂幑穣曂䒡숮슿攳䡪敋촯</w:t>
      </w:r>
      <w:r>
        <w:rPr/>
        <w:t>ⵄ</w:t>
      </w:r>
      <w:r>
        <w:rPr/>
        <w:t>쉗卟煬㵦戱椵䩕♇暿繍輺滂쉚숸攭⒥숲⪻参武轋</w:t>
      </w:r>
      <w:r>
        <w:rPr/>
        <w:t>⡌</w:t>
      </w:r>
      <w:r>
        <w:rPr/>
        <w:t>䮮</w:t>
      </w:r>
      <w:r>
        <w:rPr/>
        <w:t>ꕦ</w:t>
      </w:r>
      <w:r>
        <w:rPr/>
        <w:t>㭡뗂쉰䀥䢥숯瑐쉐쉤䈫偂ꅖ㑆싂쎘楲椶穲녫ꄤ䡒愭⧂㵏</w:t>
      </w:r>
      <w:r>
        <w:rPr/>
        <w:t>ⱦ⩏</w:t>
      </w:r>
      <w:r>
        <w:rPr/>
        <w:t>坠뭴祳딦쉘㝮佶潈䯍갦頫㙟疿盂ㅡ擂뽆쉭䍱䀴땦项烃췂璱㒿搣洶犱㩲⒵橭ꥣ㉓䉓ꅓ䜹顔ꄨ彪䙩湇싃乧땶窣⵱㛍</w:t>
      </w:r>
      <w:r>
        <w:rPr/>
        <w:t>Ⳃ</w:t>
      </w:r>
      <w:r>
        <w:rPr/>
        <w:t>깁坟슡嚿煰埍癇彮呖쉾晶쉘嘦摹侵䅌䃂䜩뼦歵㜪⭉㨺摧䧂⹓뭾㍫値慉⪿佺侮갯쏂싂㭐슮떮</w:t>
      </w:r>
      <w:r>
        <w:rPr/>
        <w:t>ⰸ</w:t>
      </w:r>
      <w:r>
        <w:rPr/>
        <w:t>彸</w:t>
      </w:r>
      <w:r>
        <w:rPr/>
        <w:t>ⱂ</w:t>
      </w:r>
      <w:r>
        <w:rPr/>
        <w:t>䁳獠噣칹쉇㛍㥇慄⌻쌰촲㔥츹䪵䠨輦뭯㍭뭚⽍㎩쉓飂ꄷ칆䔣숹숭煴䝫硦ꅀ쉗池쉞ꍖ犣</w:t>
      </w:r>
      <w:r>
        <w:rPr/>
        <w:t>꥓</w:t>
      </w:r>
      <w:r>
        <w:rPr/>
        <w:t>瘺⩱㑍䤶竍쉹⍷싂婑㉉숴囂㥴杄橯甥숰潤칚▿吱乭窬怩颣楡⹪⏂歟汌숨⎘撩暘슿싂㶿ꏂ쉢汾ꄱ狂Ⓧ噱</w:t>
      </w:r>
      <w:r>
        <w:rPr/>
        <w:t>ⳃ</w:t>
      </w:r>
      <w:r>
        <w:rPr/>
        <w:t>矂儶獤㝱輪⏎땎反䝭ㅖ㕍乡䍐쉉瘱쉁슥⥪憱぀晌싍쉰뗂割싂⺵䝩咿㕣䨵♬㥳敮䰹娹⥰</w:t>
      </w:r>
      <w:r>
        <w:rPr/>
        <w:t>ꦘ</w:t>
      </w:r>
      <w:r>
        <w:rPr/>
        <w:t>䵑漮䩏柂⹮</w:t>
      </w:r>
      <w:r>
        <w:rPr/>
        <w:t>ꥆ</w:t>
      </w:r>
      <w:r>
        <w:rPr/>
        <w:t>㪘䑺犏⌸楶ㆵ⫃癸奷杵⮩</w:t>
      </w:r>
      <w:r>
        <w:rPr/>
        <w:t>ꕟ</w:t>
      </w:r>
      <w:r>
        <w:rPr/>
        <w:t>輹癬灇恴䔷딸⦘攪〬轘숣㑅當杔쵥䙐廂ㅧ쉟漽칚㈨汥쉢顮䅊祎갶䑨㡶걦쉩䐳㫍啙䱁⑨琹䦮㵬帽帥捐ꅤ朵杖</w:t>
      </w:r>
      <w:r>
        <w:rPr/>
        <w:t>ꗂ</w:t>
      </w:r>
      <w:r>
        <w:rPr/>
        <w:t>㉯싂啇湥䙗湄녵仂ꆏ穃輰煆慕䜫助ꍆ䀪뭁轠绂椻瑚걏伹㞵䤣뽨橁㟂顖砻搮煳䆘ꌽ㨣癟쉓⼶</w:t>
      </w:r>
      <w:r>
        <w:rPr/>
        <w:t>Ⳃ</w:t>
      </w:r>
      <w:r>
        <w:rPr/>
        <w:t>妻⹰柂欫䛂䤤썋煦硙畣利浆樹㩸♨䉷決ꆡ⩕甩⦻땒凂灸㙣䑉습쉙啀썦䰊㥴兙坭뭮睷ꇂ汋潆迂垘沘</w:t>
      </w:r>
      <w:r>
        <w:rPr/>
        <w:t>ꦵ</w:t>
      </w:r>
      <w:r>
        <w:rPr/>
        <w:t>礦礨牊婢습</w:t>
      </w:r>
      <w:r>
        <w:rPr/>
        <w:t>ꗂ</w:t>
      </w:r>
      <w:r>
        <w:rPr/>
        <w:t>柍껂쉷쉪㎡㍵䩤瘸㜣獊㫂擂⫂繉䝠⬺偵◂䄫뽒⩋场仂䃃슩煢⼵桳습亮惂䋎䩨暬扊剪扊쉅晸砰ꥰ湇쎡싂믃땮怰塪楱抡ꥩ扴㩤䕓輴㍓넸싂爱水瞥녂㥖係婰楁平愥祒㒘淂坄䪻秂쌰싂坐採勂朮捤ꎮ榣╄浞㪡썁㧂㝨縳⻂䀴慳땭</w:t>
      </w:r>
      <w:r>
        <w:rPr/>
        <w:t>⠶</w:t>
      </w:r>
      <w:r>
        <w:rPr/>
        <w:t>㏂䑕ꎵ䍆㕂숱嗎堦敐溱䥯䈤妡硹♩숱䱏⛂슘〹夦⑧⚡婂眶⩠瓍挴噉㔥嗂吷掵</w:t>
      </w:r>
      <w:r>
        <w:rPr/>
        <w:t>꥟⭔</w:t>
      </w:r>
      <w:r>
        <w:rPr/>
        <w:t>慄䷍㭳搭圯瑍堮刮杠싂檬猥迃쉰숲췃擂䄭묹㬸潇䑤ꅟ穓氰숱敢獙眪冏婹숦쉲枿숥灎武ꎿ堩⦡塞婞〶㌮䕊睫숥쉚ꅸ潶㝪㛎따⨰㡲顷걩旂浨걟쉍䠶恊쉫栺灷顄</w:t>
      </w:r>
      <w:r>
        <w:rPr/>
        <w:t>ꥍ꧂</w:t>
      </w:r>
      <w:r>
        <w:rPr/>
        <w:t>뼺梱䊩ꄺ克㗂㈻睇为冿畑䙫位戴癄埂䷎㇂䄦쉥橈䀴嘱䍭㥭</w:t>
      </w:r>
      <w:r>
        <w:rPr/>
        <w:t>ꕇ</w:t>
      </w:r>
      <w:r>
        <w:rPr/>
        <w:t>梮㩩流測슱灔呅抮䕮淎땙䴯ㅅ䝣ㅦ곂쉀⹸</w:t>
      </w:r>
      <w:r>
        <w:rPr/>
        <w:t>ꥄ</w:t>
      </w:r>
      <w:r>
        <w:rPr/>
        <w:t>䨣⏂剢䐷㬸䣃䇍゘㎿싂参⪏쵏䁭乂ま瀫</w:t>
      </w:r>
      <w:r>
        <w:rPr/>
        <w:t>꧂</w:t>
      </w:r>
      <w:r>
        <w:rPr/>
        <w:t>⽮㵯埃碥䌽ꥮ券焥匬哂ꏂ깉洪䭊樮桮⸲戭⼴幸쉅兀歉뾏徱䵁娣Ⓙ惃䜥娴㬨</w:t>
      </w:r>
      <w:r>
        <w:rPr/>
        <w:t>ⶱ</w:t>
      </w:r>
      <w:r>
        <w:rPr/>
        <w:t>㵙燂숮▬媏瘩촪犬梡ㅫ彁亥</w:t>
      </w:r>
      <w:r>
        <w:rPr/>
        <w:t>ꤻ</w:t>
      </w:r>
      <w:r>
        <w:rPr/>
        <w:t>椻⽶㈣</w:t>
      </w:r>
      <w:r>
        <w:rPr/>
        <w:t>ꗂ</w:t>
      </w:r>
      <w:r>
        <w:rPr/>
        <w:t>숪</w:t>
      </w:r>
      <w:r>
        <w:rPr/>
        <w:t>ꔻ</w:t>
      </w:r>
      <w:r>
        <w:rPr/>
        <w:t>帪슘浊쉬氳䝂⩣⮩焨숦딸싂䴱娽嗂亵⍣䦱ꌤ⌴楎⍉숮婵恤쉴傩氫歙쉠橷搱刯⫂</w:t>
      </w:r>
      <w:r>
        <w:rPr/>
        <w:t>ꥌ</w:t>
      </w:r>
      <w:r>
        <w:rPr/>
        <w:t>쉩⩪兂嘹⤷煣潤䣂呬쉔樫呇㐲쉀⭔걋乾癁䤽癕ꍌ䑩汖竂強慓숫ꌭ㭞犏狂꥾淂帤䲻㤭唯䲏炵顓긤琤輵쉞㍭♚牍䑭瘪兞⭇憬勂녷䘣⨩ꆵ쉙彺劻⒏쉉㠶卢䡁偞㷂呚奕㝄䍬眺㯂啦桋뇂涵䫍と劵㋂牏䵳</w:t>
      </w:r>
      <w:r>
        <w:rPr/>
        <w:t>⢏</w:t>
      </w:r>
      <w:r>
        <w:rPr/>
        <w:t>歑㙃犩㝂兓</w:t>
      </w:r>
      <w:r>
        <w:rPr/>
        <w:t>ⲵ</w:t>
      </w:r>
      <w:r>
        <w:rPr/>
        <w:t>轖昬䅭浚쉧瀸썍涥繾쌬繮怰⽆幆秎㕇䨭澡充쉪柂⪻攫㭰㇂쉔⸪뼳睤䆣硍囂未㨪捗⩒䉞椴㍸飂</w:t>
      </w:r>
      <w:r>
        <w:rPr/>
        <w:t>ꤩ</w:t>
      </w:r>
      <w:r>
        <w:rPr/>
        <w:t>汤䡢뼶䒩⩶충潙捚㛂䝘漥捹㵚挊㍹ㄮ䨷辩稯瓍攴䡆쉋⺬輪</w:t>
      </w:r>
      <w:r>
        <w:rPr/>
        <w:t>⣂</w:t>
      </w:r>
      <w:r>
        <w:rPr/>
        <w:t>㒣扰㩑栳幘쉪</w:t>
      </w:r>
      <w:r>
        <w:rPr/>
        <w:t>⡎</w:t>
      </w:r>
      <w:r>
        <w:rPr/>
        <w:t>煓㙦䅠ヂ颡甽彘뗂瑢숯礬㎘愣</w:t>
      </w:r>
      <w:r>
        <w:rPr/>
        <w:t>ⱪ</w:t>
      </w:r>
      <w:r>
        <w:rPr/>
        <w:t>䓂䡥쉧兞㭓䀶癊싂까姃坨</w:t>
      </w:r>
      <w:r>
        <w:rPr/>
        <w:t>ꔭ⩉</w:t>
      </w:r>
      <w:r>
        <w:rPr/>
        <w:t>䁨佤坲뽰㯂</w:t>
      </w:r>
      <w:r>
        <w:rPr/>
        <w:t>⢩</w:t>
      </w:r>
      <w:r>
        <w:rPr/>
        <w:t>扪ㄽ䍨䫂⽞挣捐焽쌪牧ꍵ㡯乄䡫澿</w:t>
      </w:r>
      <w:r>
        <w:rPr/>
        <w:t>ꕈ</w:t>
      </w:r>
      <w:r>
        <w:rPr/>
        <w:t>獌硫ꌣ輴쉁믂㈪噗圴㥔㒘啬⎘쉦睩㉉⹴쉸칑⌸⑧싂</w:t>
      </w:r>
      <w:r>
        <w:rPr/>
        <w:t>ꕋ</w:t>
      </w:r>
      <w:r>
        <w:rPr/>
        <w:t>㧂扳쵟쉐⑇繒嘣⬦城顾쉯䷂杔쉊硰슩㡯幐接潑灷쉳爺剺䠴湢项ね숨㵬飂⽞搩挽㍣⫂甽檬</w:t>
      </w:r>
      <w:r>
        <w:rPr/>
        <w:t>ꔬ</w:t>
      </w:r>
      <w:r>
        <w:rPr/>
        <w:t>㝃繐摤㑍堩爽浫䩞卆뽪슏쉣竂슩쵳쉺䢘係䷃⽂堸숥⑖㘸剦䩆</w:t>
      </w:r>
      <w:r>
        <w:rPr/>
        <w:t>ꕊ⹁</w:t>
      </w:r>
      <w:r>
        <w:rPr/>
        <w:t>䀷㥖㭅璿捋犬䝕⾮牉쵳玩ꥶ榩歏䘵懂戹妻䋂晉椲ꍐꌳ슏在浸㚥䰩䭙時健喱係숱⑒奋浡⨪祢亿啱ꌮ梮췂</w:t>
      </w:r>
      <w:r>
        <w:rPr/>
        <w:t>ⵒꕵ╬</w:t>
      </w:r>
      <w:r>
        <w:rPr/>
        <w:t>媏潋娷熥㈽帬攷ꍖ帰㐣㭴⥆で숶朽扃瘮쉒쉾깈걗</w:t>
      </w:r>
      <w:r>
        <w:rPr/>
        <w:t>ꕏ</w:t>
      </w:r>
      <w:r>
        <w:rPr/>
        <w:t>Ⱓ</w:t>
      </w:r>
      <w:r>
        <w:rPr/>
        <w:t>沱⥭挣玥呢庱㥅䳂숳㖩묻桘⦱⫎噱꥘䰹嫂㊩⬴歺䉓在噙㡴卄㌤␴瑞싂쵄瘹쉚疩㫂㞱⑪컂千䨯囂⩯洨䁞䚩뭴䍠璵슬轣䮻⸤癙䯍뽍救䵮牮丸⑖쉒也쉒瑺㵢싂杣숺轲㇂땤숫璩䑾썺䬦智樰湉㩞栬䝸꥚㝕쵤㨮猳싂䩈偨㝓囎숳捩⥀뭍칦歗哂</w:t>
      </w:r>
      <w:r>
        <w:rPr/>
        <w:t>⠯</w:t>
      </w:r>
      <w:r>
        <w:rPr/>
        <w:t>坸擂磎㬩塯噇㴱溡쵦㊏湏噓⩞敹ꥧ쉘칅⺥㥢</w:t>
      </w:r>
      <w:r>
        <w:rPr/>
        <w:t>ꕄ</w:t>
      </w:r>
      <w:r>
        <w:rPr/>
        <w:t>쉵⯍噡悡녳烂넽坭湹灊佮쉪쉤獅摢칪恷扥뗎祍뾻操哎㒻嘪␻侮⽤쉶䧂꥗物䶿獠怷땥癐㭑껍䡯㑀☺䡡ꄬ쉾焫㍶䵈䏂庡숴䤵⬰攺畑瑞䈤⺿汃㈳畔㡵㉆숻䄤⨪㐭剅쉋娩惂䁷睵쉮㩕쉭媩䥚䶵挱숷溿싂⛂杚숻ꏂ㶵㐽繮⼮瀰</w:t>
      </w:r>
      <w:r>
        <w:rPr/>
        <w:t>⡅</w:t>
      </w:r>
      <w:r>
        <w:rPr/>
        <w:t>썵潚</w:t>
      </w:r>
      <w:r>
        <w:rPr/>
        <w:t>⢬</w:t>
      </w:r>
      <w:r>
        <w:rPr/>
        <w:t>栵ꅮ畊츦祁쉚恲栬㈽吷썮伳睾긪㝾傣⽴捸쉒썈갽卷晏</w:t>
      </w:r>
      <w:r>
        <w:rPr/>
        <w:t>ⲡ⚩</w:t>
      </w:r>
      <w:r>
        <w:rPr/>
        <w:t>棂刮慂牭怸쉏㡷梵쉶䑙걶⵬䁄繩慷卯偡矎㐸疱꥙浟뭃㙉楥槂穡칙癢种䄽慯睮顅䣂呹㝲츱⨺</w:t>
      </w:r>
      <w:r>
        <w:rPr/>
        <w:t>ⱏ</w:t>
      </w:r>
      <w:r>
        <w:rPr/>
        <w:t>땨〩爊슥⑥䁶㥢␱╭浚⾏扣䪘슘忂㑗杊䗂廂恴竂쏂怬癀슏浘抵ヂ⎮泂ꥷ䙁猳䳂쉥仍썘▱䱚㕡⭃䝤습⭆숩囍</w:t>
      </w:r>
      <w:r>
        <w:rPr/>
        <w:t>Ⱕ⩶</w:t>
      </w:r>
      <w:r>
        <w:rPr/>
        <w:t>䑮갨</w:t>
      </w:r>
      <w:r>
        <w:rPr/>
        <w:t>ꕢ</w:t>
      </w:r>
      <w:r>
        <w:rPr/>
        <w:t>ꆿ긬曂㕷㓂颥䡖䟂硦</w:t>
      </w:r>
      <w:r>
        <w:rPr/>
        <w:t>ꤴ</w:t>
      </w:r>
      <w:r>
        <w:rPr/>
        <w:t>タ档〈轶ꅴ걀㚏绂䤨怱쌮ㅢ瘭掏ꍄ⩺쉾</w:t>
      </w:r>
      <w:r>
        <w:rPr/>
        <w:t>ⶵ</w:t>
      </w:r>
      <w:r>
        <w:rPr/>
        <w:t>뭓㕔䬭뇂⩳乢煔儻쉃䙧嘶曂㪥怰儸愺썆땨瑎꥾쉾䵑㬥䅏晋</w:t>
      </w:r>
      <w:r>
        <w:rPr/>
        <w:t>ⷂꤱ⪻</w:t>
      </w:r>
      <w:r>
        <w:rPr/>
        <w:t>晶灘永䵤⹍睅깡䉤䙣槂䯍쌰灖弬</w:t>
      </w:r>
      <w:r>
        <w:rPr/>
        <w:t>⡹</w:t>
      </w:r>
      <w:r>
        <w:rPr/>
        <w:t>稬帹癯ォ渦녃䑣啔쉚湮</w:t>
      </w:r>
      <w:r>
        <w:rPr/>
        <w:t>ꤦ</w:t>
      </w:r>
      <w:r>
        <w:rPr/>
        <w:t>允穫怨旂䫂쉞囎桅䅞</w:t>
      </w:r>
      <w:r>
        <w:rPr/>
        <w:t>ⰽ</w:t>
      </w:r>
      <w:r>
        <w:rPr/>
        <w:t>䉶칕네⩍䉮◎쏂</w:t>
      </w:r>
      <w:r>
        <w:rPr/>
        <w:t>ꕫ</w:t>
      </w:r>
      <w:r>
        <w:rPr/>
        <w:t>ⱂ</w:t>
      </w:r>
      <w:r>
        <w:rPr/>
        <w:t>䩕先呬ꥴ</w:t>
      </w:r>
      <w:r>
        <w:rPr/>
        <w:t>ꤹ</w:t>
      </w:r>
      <w:r>
        <w:rPr/>
        <w:t>輪地숥쉔⑨䀮㇎㎡偒湃繱⹓恨礸䉇伴⬸䐽숰惂䪵䉠싂弴碡⹧溬稭䮿</w:t>
      </w:r>
      <w:r>
        <w:rPr/>
        <w:t>ⵇ</w:t>
      </w:r>
      <w:r>
        <w:rPr/>
        <w:t>䘺縱숪䈥䍓禘㉡썏偩♲</w:t>
      </w:r>
      <w:r>
        <w:rPr/>
        <w:t>⡏</w:t>
      </w:r>
      <w:r>
        <w:rPr/>
        <w:t>䞩煚浆ꍔ湶㉎朮殘梥呏砷卄쉐圷┦㵔䷂</w:t>
      </w:r>
      <w:r>
        <w:rPr/>
        <w:t>⠴</w:t>
      </w:r>
      <w:r>
        <w:rPr/>
        <w:t>偎十⽟</w:t>
      </w:r>
      <w:r>
        <w:rPr/>
        <w:t>ⵂ</w:t>
      </w:r>
      <w:r>
        <w:rPr/>
        <w:t>甴恡桇噘䌮㞩싂效潪湠䐹乚꺵䗂匵婚榮渥䞡帪ィ⼹ィ䱏</w:t>
      </w:r>
      <w:r>
        <w:rPr/>
        <w:t>꧂</w:t>
      </w:r>
      <w:r>
        <w:rPr/>
        <w:t>䕆䍴彡秎杢欵슘核◂⬱</w:t>
      </w:r>
      <w:r>
        <w:rPr/>
        <w:t>꧂</w:t>
      </w:r>
      <w:r>
        <w:rPr/>
        <w:t>䘫协橏䌷䑞쉯祫㐣ㅵ㭄渻儦晘ㅊ</w:t>
      </w:r>
      <w:r>
        <w:rPr/>
        <w:t>Ⳃ</w:t>
      </w:r>
      <w:r>
        <w:rPr/>
        <w:t>態⥆䗂㉃猪䕉ㄯ뿂慬䑧츨⑦䡧㩉咿</w:t>
      </w:r>
      <w:r>
        <w:rPr/>
        <w:t>⡲</w:t>
      </w:r>
      <w:r>
        <w:rPr/>
        <w:t>〴</w:t>
      </w:r>
      <w:r>
        <w:rPr/>
        <w:t>ⵡ</w:t>
      </w:r>
      <w:r>
        <w:rPr/>
        <w:t>两</w:t>
      </w:r>
      <w:r>
        <w:rPr/>
        <w:t>⡠</w:t>
      </w:r>
      <w:r>
        <w:rPr/>
        <w:t>灍䕫㦿乀浓㑄䭩杤쉴䔤䕐癃丳䅍싂뭳념硐䢩儷橓㐵呢晑</w:t>
      </w:r>
      <w:r>
        <w:rPr/>
        <w:t>ꔭ</w:t>
      </w:r>
      <w:r>
        <w:rPr/>
        <w:t>漺ㄣつ牡繌╟桍뾵쉐剖쉣砪彰欵╊㛍呉㝕긷㡊쉏⻂</w:t>
      </w:r>
      <w:r>
        <w:rPr/>
        <w:t>ⴽ</w:t>
      </w:r>
      <w:r>
        <w:rPr/>
        <w:t>䁸圲⹨䡘⤪晵⥗䵵쏂㉦⍀撘奬搰䓂</w:t>
      </w:r>
      <w:r>
        <w:rPr/>
        <w:t>⣂</w:t>
      </w:r>
      <w:r>
        <w:rPr/>
        <w:t>䖬漰汭囂咵䙯伴厱䱡汪䦘硣䴪橮伱浤㯃쉨⯂⽏惂ꅩ㍂匭塂欩쎣</w:t>
      </w:r>
      <w:r>
        <w:rPr/>
        <w:t>⡱</w:t>
      </w:r>
      <w:r>
        <w:rPr/>
        <w:t>咏䩤甩捷뽙牧廂䖡樰䄳恟쉰⨤䐲䨲睴싂䔦测</w:t>
      </w:r>
      <w:r>
        <w:rPr/>
        <w:t>ꤲ</w:t>
      </w:r>
      <w:r>
        <w:rPr/>
        <w:t>煥晃ꅀ⽶窏樨⍠</w:t>
      </w:r>
      <w:r>
        <w:rPr/>
        <w:t>ꤴ</w:t>
      </w:r>
      <w:r>
        <w:rPr/>
        <w:t>숯剣╙</w:t>
      </w:r>
      <w:r>
        <w:rPr/>
        <w:t>⡮</w:t>
      </w:r>
      <w:r>
        <w:rPr/>
        <w:t>亿祃怸癮橔幖彁⎡偬뽗䭋♰椭걁䝆眦帽䨲숯慸憣縻夸汳曂쉢中敄슣㥧䶥썪</w:t>
      </w:r>
      <w:r>
        <w:rPr/>
        <w:t>꧂</w:t>
      </w:r>
      <w:r>
        <w:rPr/>
        <w:t>樳乭㞘</w:t>
      </w:r>
      <w:r>
        <w:rPr/>
        <w:t>⡬</w:t>
      </w:r>
      <w:r>
        <w:rPr/>
        <w:t>廃㵋</w:t>
      </w:r>
      <w:r>
        <w:rPr/>
        <w:t>ꕠ</w:t>
      </w:r>
      <w:r>
        <w:rPr/>
        <w:t>禬帽칚慷犮奐䁶灒⥨㘳椭䅚녁䵪⭞硺穡쉎䘤쉯䌴潕灮䤫㍙恒䕾软廂</w:t>
      </w:r>
      <w:r>
        <w:rPr/>
        <w:t>ꔻ⤨</w:t>
      </w:r>
      <w:r>
        <w:rPr/>
        <w:t>Ⱕ</w:t>
      </w:r>
      <w:r>
        <w:rPr/>
        <w:t>繎䙫쉾硺睁갮浟炿╤⨦䌤彑㩦㩒洫쉚⹖쵬睰㝣칢꺿縰樱彄畕⹟爊㩮䙏슮埂䥳彴⽂䉾䵸湨㨴㕢䤬</w:t>
      </w:r>
      <w:r>
        <w:rPr/>
        <w:t>⠱</w:t>
      </w:r>
      <w:r>
        <w:rPr/>
        <w:t>䁥桳췎땢楥稦晇㍭쉏㙮䍲繤佴杗㫂䜪싂싎슬䰹싂</w:t>
      </w:r>
      <w:r>
        <w:rPr/>
        <w:t>ⱎ</w:t>
      </w:r>
      <w:r>
        <w:rPr/>
        <w:t>怫쵔䙦渰劬쉘䕹뭐떏售갻쉫夫昣䜦党⫂⹓⯂慾䴦吳䩀뭅顏</w:t>
      </w:r>
      <w:r>
        <w:rPr/>
        <w:t>⡀</w:t>
      </w:r>
      <w:r>
        <w:rPr/>
        <w:t>껂⯍务䕕⍪澻㍞䭘氶⾩摭슻瘳㬴伭숭こ䵬㕺쉟ꥫ쉙娨㠨䢏㏂橐쉞놬奩呟䘤䍰쵥⽹ㅀ硭制太〩扨䀣썢煞桳⹃獩⍶浯넣㥫瑵坋⻂䯂恒⪵⹲楚檥</w:t>
      </w:r>
      <w:r>
        <w:rPr/>
        <w:t>꥟</w:t>
      </w:r>
      <w:r>
        <w:rPr/>
        <w:t>顚䵬㡥쉦壂瘳깯㧂㝭</w:t>
      </w:r>
      <w:r>
        <w:rPr/>
        <w:t>ꔸ</w:t>
      </w:r>
      <w:r>
        <w:rPr/>
        <w:t>슩熱䍴⍐璻㭩猦땧橳慅伤輭丮䞩</w:t>
      </w:r>
      <w:r>
        <w:rPr/>
        <w:t>⡘</w:t>
      </w:r>
      <w:r>
        <w:rPr/>
        <w:t>䜫╭䙉쉗洳㤸슿徱彖뽸쉤㭲</w:t>
      </w:r>
      <w:r>
        <w:rPr/>
        <w:t>ⱴ</w:t>
      </w:r>
      <w:r>
        <w:rPr/>
        <w:t>㡐䅶䔪瘮珂助桨画撮䑥㙙ꇂ冩啎쉐⩪假塟歫犏恁㚵炬䫂숶㎿년䉆湦渱숵火樲쉢啯ぃ쉦塞剣슱牟⑑쵐喿㠪䱄뇂爣⯂䝆頽摴轞猬⼷獗㝂ꏃ㬺⭀晙繗곂烂⍾颱⩊䤳</w:t>
      </w:r>
      <w:r>
        <w:rPr/>
        <w:t>ⰷ</w:t>
      </w:r>
      <w:r>
        <w:rPr/>
        <w:t>侘⨴涻㵋</w:t>
      </w:r>
      <w:r>
        <w:rPr/>
        <w:t>ꤱ</w:t>
      </w:r>
      <w:r>
        <w:rPr/>
        <w:t>扴쎥殻瘪썀廎깙ꄭ甽滎獌⭴瑕輺┺쵏썀墡癔洽촴瑓楍媮㙶㍵⨱</w:t>
      </w:r>
      <w:r>
        <w:rPr/>
        <w:t>ꔦ</w:t>
      </w:r>
      <w:r>
        <w:rPr/>
        <w:t>捯穪噭呪쵯儦攴䍆轴穥▏숶樮煺䑦㑹冬牰</w:t>
      </w:r>
      <w:r>
        <w:rPr/>
        <w:t>ⴺ</w:t>
      </w:r>
      <w:r>
        <w:rPr/>
        <w:t>湮穞䈵捄ꥬ呕捍樸䇂頦☮숸㞡刷侘捒㔥焰縱㭐칰숽㍗쉠晎</w:t>
      </w:r>
      <w:r>
        <w:rPr/>
        <w:t>ꕫ꧂</w:t>
      </w:r>
      <w:r>
        <w:rPr/>
        <w:t>぀쉯싂療칠ꍒ偙</w:t>
      </w:r>
      <w:r>
        <w:rPr/>
        <w:t>ⱐ</w:t>
      </w:r>
      <w:r>
        <w:rPr/>
        <w:t>轒㵀썔㡒獅䇂呕公⤴助䜪卩婭壂⥸侣狂䙚슘慈㡠⚵䥺惂ꍩ湏攬䰶昬厬쌲싂傻쉎瘱癉</w:t>
      </w:r>
      <w:r>
        <w:rPr/>
        <w:t>⢥</w:t>
      </w:r>
      <w:r>
        <w:rPr/>
        <w:t>灈⽆啨㩘ꥸ㚣쉄㴶뽢㘴䙹獧</w:t>
      </w:r>
      <w:r>
        <w:rPr/>
        <w:t>ꤲ</w:t>
      </w:r>
      <w:r>
        <w:rPr/>
        <w:t>瑷砱ㅘ䜨墥契뽞␲䰩梏숶扇顫䒏䙠촪촥啊刪勂</w:t>
      </w:r>
      <w:r>
        <w:rPr/>
        <w:t>ⴲ⑤</w:t>
      </w:r>
      <w:r>
        <w:rPr/>
        <w:t>瑢䕕쉐⌽摫堻⹳頺噌</w:t>
      </w:r>
      <w:r>
        <w:rPr/>
        <w:t>ⶮ</w:t>
      </w:r>
      <w:r>
        <w:rPr/>
        <w:t>窮⑳⭇爣塌⑒焥㵤칒斿䙚櫂彨㕙ꅖ</w:t>
      </w:r>
      <w:r>
        <w:rPr/>
        <w:t>⠪</w:t>
      </w:r>
      <w:r>
        <w:rPr/>
        <w:t>柂係㍎䰩䏎뭵片⭐帶㓂겣⪮㉊劏治</w:t>
      </w:r>
      <w:r>
        <w:rPr/>
        <w:t>⠮⭮</w:t>
      </w:r>
      <w:r>
        <w:rPr/>
        <w:t>顰〷뽂〪幱㐮땢⿂습兄漣</w:t>
      </w:r>
      <w:r>
        <w:rPr/>
        <w:t>ꥋ</w:t>
      </w:r>
      <w:r>
        <w:rPr/>
        <w:t>敶乔攽♣嘷겻歗싂䔭浂䉣ꅞ硶뿍䭫긦燂愪쉲瀭卅獏剰戤䍎뭵䇂䠷㵤숪犵싂쉔걳沮䍬</w:t>
      </w:r>
      <w:r>
        <w:rPr/>
        <w:t>ⵍ</w:t>
      </w:r>
      <w:r>
        <w:rPr/>
        <w:t>습㙣桗搭織橄桐䩁ꥫ슥숽顗汓⹈쉳䅙싂</w:t>
      </w:r>
      <w:r>
        <w:rPr/>
        <w:t>⡬</w:t>
      </w:r>
      <w:r>
        <w:rPr/>
        <w:t>硗烂塀䁊桯硦䰸彫伣瑮쉉</w:t>
      </w:r>
      <w:r>
        <w:rPr/>
        <w:t>ⱬ</w:t>
      </w:r>
      <w:r>
        <w:rPr/>
        <w:t>숊痂껂湇燂╃촭澩충⚵搯⤱佄ꌶ䍞쉙⩡汧㧂瑬䠻촦䑠殮칒橸犡♐圷瞱⹧⥐町싂</w:t>
      </w:r>
      <w:r>
        <w:rPr/>
        <w:t>⡔</w:t>
      </w:r>
      <w:r>
        <w:rPr/>
        <w:t>ꍺ쉗献䍫긳顰睎⨭딷⹒彑檿</w:t>
      </w:r>
      <w:r>
        <w:rPr/>
        <w:t>⠤</w:t>
      </w:r>
      <w:r>
        <w:rPr/>
        <w:t>䯃</w:t>
      </w:r>
      <w:r>
        <w:rPr/>
        <w:t>⢿</w:t>
      </w:r>
      <w:r>
        <w:rPr/>
        <w:t>ꅌ佷╙⏂㝉</w:t>
      </w:r>
      <w:r>
        <w:rPr/>
        <w:t>ꔤ</w:t>
      </w:r>
      <w:r>
        <w:rPr/>
        <w:t>䉺婵䱧申䫂⩊걏땤托땐쉶潎扬ッ摮轥칤呲氤⭙婕㧂煀坰恟⤻䥈⨱皏䩩姂䥾㤪</w:t>
      </w:r>
      <w:r>
        <w:rPr/>
        <w:t>ꤹ</w:t>
      </w:r>
      <w:r>
        <w:rPr/>
        <w:t>쉱쉳秂㐴뮩싂䕴猬敘㯂䐳挴⑒䙋䤣ꆏ㙤㙈繃䭙䵄쌽㵂⎮痂슥堺쉫싂武䉀쵸琶䖣亘쉈㈻悘쉡</w:t>
      </w:r>
      <w:r>
        <w:rPr/>
        <w:t>ꕐ</w:t>
      </w:r>
      <w:r>
        <w:rPr/>
        <w:t>穄䱶␹쵹㭱뮱敒㑋睗쉺ꍳ╣숥ꅾ灄暻⦻夤㨮⽃쉵⬬桒桞䖮쉅十ィに恬睟瞬弳</w:t>
      </w:r>
      <w:r>
        <w:rPr/>
        <w:t>ꖵ</w:t>
      </w:r>
      <w:r>
        <w:rPr/>
        <w:t>㗂╤坰ㅶ煯癄쉶枵窩ꅟ</w:t>
      </w:r>
      <w:r>
        <w:rPr/>
        <w:t>ⵎ</w:t>
      </w:r>
      <w:r>
        <w:rPr/>
        <w:t>楸</w:t>
      </w:r>
      <w:r>
        <w:rPr/>
        <w:t>⠮</w:t>
      </w:r>
      <w:r>
        <w:rPr/>
        <w:t>䌪칋쉭妡猸걹䔴╂슻僂兀磂뇂獮悮쉘㙗꺣甩</w:t>
      </w:r>
      <w:r>
        <w:rPr/>
        <w:t>ⵦ</w:t>
      </w:r>
      <w:r>
        <w:rPr/>
        <w:t>樷畦숻ㅧ⨪칇擂╆縤</w:t>
      </w:r>
      <w:r>
        <w:rPr/>
        <w:t>ꔸ</w:t>
      </w:r>
      <w:r>
        <w:rPr/>
        <w:t>䈩煨썫祆싎硴䅓㮿⥣飂娲㙄歷䌤㤻⺏昪♆䄫䇂瘪⹓轞뽟⿍慩顏犡祘뼪㵖兞⑇晐瀦仂䘭䓂⭺⚩戲槎浰ꆱ頪숬숱痂㕵</w:t>
      </w:r>
      <w:r>
        <w:rPr/>
        <w:t>⡁</w:t>
      </w:r>
      <w:r>
        <w:rPr/>
        <w:t>㷂〳愬浢摳춡슮砨䍮⸹⹠╄奬啴⼬</w:t>
      </w:r>
      <w:r>
        <w:rPr/>
        <w:t>ⷂ</w:t>
      </w:r>
      <w:r>
        <w:rPr/>
        <w:t>挫辏䳂怳奁䔨뇂숶䬳뮻⽧㠫夳呟犻</w:t>
      </w:r>
      <w:r>
        <w:rPr/>
        <w:t>⠮⥵</w:t>
      </w:r>
      <w:r>
        <w:rPr/>
        <w:t>䩃싂ꅞ㖣쉺쉗摚쉏凂㉏妿썬卹爺쉶剤厵〹圲挮䋂</w:t>
      </w:r>
      <w:r>
        <w:rPr/>
        <w:t>ꦿ</w:t>
      </w:r>
      <w:r>
        <w:rPr/>
        <w:t>슮☥浞僎슡⑖沣歗啫礦⪿♸쉁怬䭒䓂뼽兯主睂佘剬䘱矃䥈싂묫內㵗䨶ꅁ刪奦쉃ꍯ䱃琺佞ち渪</w:t>
      </w:r>
      <w:r>
        <w:rPr/>
        <w:t>⠱</w:t>
      </w:r>
      <w:r>
        <w:rPr/>
        <w:t>쉮晙갲剒䥨쉪쉺廍캱㪩ꏂ㞵⼲啘晍쉢祬杲숵晕窬䂡</w:t>
      </w:r>
      <w:r>
        <w:rPr/>
        <w:t>ꗂ</w:t>
      </w:r>
      <w:r>
        <w:rPr/>
        <w:t>쉉</w:t>
      </w:r>
      <w:r>
        <w:rPr/>
        <w:t>⡳</w:t>
      </w:r>
      <w:r>
        <w:rPr/>
        <w:t>䁉䌤쉏湧槂ꇃ쉤恞</w:t>
      </w:r>
      <w:r>
        <w:rPr/>
        <w:t>⣂</w:t>
      </w:r>
      <w:r>
        <w:rPr/>
        <w:t>㙊쉓狂㌺夷⌲쉒畳싂⽸⍉⹦䅊爣뇂⥋椣偸⍄⹵䚮쉶땓</w:t>
      </w:r>
      <w:r>
        <w:rPr/>
        <w:t>ⲱ</w:t>
      </w:r>
      <w:r>
        <w:rPr/>
        <w:t>参幑┸求䑠湉啱뽱㩰凂㤭輪䭌欮</w:t>
      </w:r>
      <w:r>
        <w:rPr/>
        <w:t>ꕳ</w:t>
      </w:r>
      <w:r>
        <w:rPr/>
        <w:t>䟂繲䭂ꅟꄣ녰慇碻䝋示땊㢣楎㙞숣</w:t>
      </w:r>
      <w:r>
        <w:rPr/>
        <w:t>ꥅ</w:t>
      </w:r>
      <w:r>
        <w:rPr/>
        <w:t>㕹偹䍸䕍硪♨へ</w:t>
      </w:r>
      <w:r>
        <w:rPr/>
        <w:t>ꖱ</w:t>
      </w:r>
      <w:r>
        <w:rPr/>
        <w:t>忂氯⩔摡在碮捆</w:t>
      </w:r>
      <w:r>
        <w:rPr/>
        <w:t>⡲</w:t>
      </w:r>
      <w:r>
        <w:rPr/>
        <w:t>怪◂匲칁䊱纥埂⨨⍙䀲䥋頪䘷숮埂丳杷摱㉲匹</w:t>
      </w:r>
      <w:r>
        <w:rPr/>
        <w:t>ꗍ</w:t>
      </w:r>
      <w:r>
        <w:rPr/>
        <w:t>䑦積䙦⨴</w:t>
      </w:r>
      <w:r>
        <w:rPr/>
        <w:t>ⰶ</w:t>
      </w:r>
      <w:r>
        <w:rPr/>
        <w:t>숹⭥捷斡싂뾿䴳㨯䝎噣ꄳ</w:t>
      </w:r>
      <w:r>
        <w:rPr/>
        <w:t>ꕴ</w:t>
      </w:r>
      <w:r>
        <w:rPr/>
        <w:t>䋂䝖懍纬㍶</w:t>
      </w:r>
      <w:r>
        <w:rPr/>
        <w:t>⡥⡒</w:t>
      </w:r>
      <w:r>
        <w:rPr/>
        <w:t>ꎱ쉁䉀乹働睷䋂嗃擂輊쉮겡物숯╋쉊灬㴳슏⹤咵뭮佱䈮扑䱵硪㤭⥯㡡ꥥ戸䞬⏂</w:t>
      </w:r>
      <w:r>
        <w:rPr/>
        <w:t>ꦮ</w:t>
      </w:r>
      <w:r>
        <w:rPr/>
        <w:t>⡗</w:t>
      </w:r>
      <w:r>
        <w:rPr/>
        <w:t>쉁뭇쉘兪ꍈ㐽㘬싂冏␩䀺⛂䊘뗂桺⽵㧎塤穋㘺䅲</w:t>
      </w:r>
      <w:r>
        <w:rPr/>
        <w:t>꤬</w:t>
      </w:r>
      <w:r>
        <w:rPr/>
        <w:t>喬捍꤮</w:t>
      </w:r>
      <w:r>
        <w:rPr/>
        <w:t>⣂</w:t>
      </w:r>
      <w:r>
        <w:rPr/>
        <w:t>䆬拂伹轃쉂琱슏慆㑱</w:t>
      </w:r>
      <w:r>
        <w:rPr/>
        <w:t>ꤽ</w:t>
      </w:r>
      <w:r>
        <w:rPr/>
        <w:t>뭶京ꍘ㕌捭쉣䚿珂磂</w:t>
      </w:r>
      <w:r>
        <w:rPr/>
        <w:t>ꕠ</w:t>
      </w:r>
      <w:r>
        <w:rPr/>
        <w:t>쉁䚿拂䳂</w:t>
      </w:r>
      <w:r>
        <w:rPr/>
        <w:t>⵰</w:t>
      </w:r>
      <w:r>
        <w:rPr/>
        <w:t>쉟倲⬴䌣瀪烂⹤숲쉖놥㬶㗍楒䴹췂瑰슬㵩⑱轙㑱泂救䲵슏</w:t>
      </w:r>
      <w:r>
        <w:rPr/>
        <w:t>⡀⡶</w:t>
      </w:r>
      <w:r>
        <w:rPr/>
        <w:t>㠴ꎣ癓灬㑰獭␺婤ꅡ焤䗂뗎㴩뭙⍦梮倵슻䊩潁슻⭚썁啃棂䕀ꎘ煃積戣佨⍷歄桱䩹츴㍉姎⥸獳뼺䕳㎏㝔쉵澘㮬悮쉨嚥䝟楨繉⤣匩瑐ꥸ愭睐⤣ꍦ싂䍴㒏㎻橬ㅒ恒䚬嘷祗秂瘫䔲</w:t>
      </w:r>
      <w:r>
        <w:rPr/>
        <w:t>ⷂꗃ</w:t>
      </w:r>
      <w:r>
        <w:rPr/>
        <w:t>㔮斿䩃</w:t>
      </w:r>
      <w:r>
        <w:rPr/>
        <w:t>ⵢ</w:t>
      </w:r>
      <w:r>
        <w:rPr/>
        <w:t>穇卍뭓瑖⽨斘呖쵖쉁䑬扄쉁秎⽔栮坠⭺쉐㥭㍥⽇犏猽㝌쉕恄ꅃ</w:t>
      </w:r>
      <w:r>
        <w:rPr/>
        <w:t>ꤹ</w:t>
      </w:r>
      <w:r>
        <w:rPr/>
        <w:t>溘㙆硂㒣쏎땍</w:t>
      </w:r>
      <w:r>
        <w:rPr/>
        <w:t>ꖻ</w:t>
      </w:r>
      <w:r>
        <w:rPr/>
        <w:t>轙쉐晎⽒撬儱㊮</w:t>
      </w:r>
      <w:r>
        <w:rPr/>
        <w:t>ⵀ</w:t>
      </w:r>
      <w:r>
        <w:rPr/>
        <w:t>㙣뽟⹏副쉶患ꍟ䡏싂㟂䏂儰ꏃ攮촬ꥭ╆挵栺男㑈㝌⥔器桖쉎灧砥硹顥㘩竂亩共</w:t>
      </w:r>
      <w:r>
        <w:rPr/>
        <w:t>ꤷ</w:t>
      </w:r>
      <w:r>
        <w:rPr/>
        <w:t>㭅塳쉑쉲奬啶뭨㣎♈咣おㄱ湉氵⨫</w:t>
      </w:r>
      <w:r>
        <w:rPr/>
        <w:t>ꔷ</w:t>
      </w:r>
      <w:r>
        <w:rPr/>
        <w:t>卯</w:t>
      </w:r>
      <w:r>
        <w:rPr/>
        <w:t>ꕭ</w:t>
      </w:r>
      <w:r>
        <w:rPr/>
        <w:t>딴ꍗ⩑䘣쉮晣庻⭸漸戦灉䉢⨳☴䁯☴䋍顮┯京吹参⭰䇂殡矍녁敏㉖㬪剐穪秂畊幷救嘵灵쉳䛂禩䍯片癥숳⽄⍖⥎⦣姂彰女獘呰⍩숽失佈潌ꄲ匹呱떣㏂땎题歬ꍈ皘污伫睷</w:t>
      </w:r>
      <w:r>
        <w:rPr/>
        <w:t>ꤥ</w:t>
      </w:r>
      <w:r>
        <w:rPr/>
        <w:t>쵌亮묬痂⯂숴灰䬣䌭奺塐橾〺⫂㓂⑪충◂╫⮥</w:t>
      </w:r>
      <w:r>
        <w:rPr/>
        <w:t>ꔵ</w:t>
      </w:r>
      <w:r>
        <w:rPr/>
        <w:t>敥癬䲿湞潷璏쉲咱乌</w:t>
      </w:r>
      <w:r>
        <w:rPr/>
        <w:t>ⵈ</w:t>
      </w:r>
      <w:r>
        <w:rPr/>
        <w:t>䤶癍䐭⹨䠫㙚璬祭兔汯懂뽍⩑䩡䑔喣轐쵴ꥳ㕣乐瀻</w:t>
      </w:r>
      <w:r>
        <w:rPr/>
        <w:t>⣍⨮</w:t>
      </w:r>
      <w:r>
        <w:rPr/>
        <w:t>㧂凂㝏㥊䥤帶㕮癫쉲㕶슣㡋繈쉊쉍딽ꌥ㥓槂児㴥䈷ㅴ心㝣塰獉炵䗃斡䁂㠯췎夵⿂겥厬刭睍剕긪縪扞녷</w:t>
      </w:r>
      <w:r>
        <w:rPr/>
        <w:t>ꤪ</w:t>
      </w:r>
      <w:r>
        <w:rPr/>
        <w:t>䅏楸䢮ꍰ烂冬櫂◃♬捪夽呠潥䎵⬯⍸婟숮䩧쉐欵</w:t>
      </w:r>
      <w:r>
        <w:rPr/>
        <w:t>ⲱ</w:t>
      </w:r>
      <w:r>
        <w:rPr/>
        <w:t>䉑嘬⌳涮쉹⩡</w:t>
      </w:r>
      <w:r>
        <w:rPr/>
        <w:t>ꥒ</w:t>
      </w:r>
      <w:r>
        <w:rPr/>
        <w:t>睨参猻꥞쵨浇㔣䏂ꥲ쉗╕숯䅁䀨幓礰쏎祺㙇睥繧彵䍵꥕䝟卭</w:t>
      </w:r>
      <w:r>
        <w:rPr/>
        <w:t>Ⳃ</w:t>
      </w:r>
      <w:r>
        <w:rPr/>
        <w:t>两彳栊뇂⽷ꥱ桩⭒幡喏⩪唴䤰⩘㑴愹</w:t>
      </w:r>
      <w:r>
        <w:rPr/>
        <w:t>ⱍ</w:t>
      </w:r>
      <w:r>
        <w:rPr/>
        <w:t>车땐溱偓뽣⍔溻溡摤燂슮</w:t>
      </w:r>
      <w:r>
        <w:rPr/>
        <w:t>Ⱚ</w:t>
      </w:r>
      <w:r>
        <w:rPr/>
        <w:t>㴷㍱楪㉪䘪㓂瞵兣碩楾䡰䤹墬⩂顯</w:t>
      </w:r>
      <w:r>
        <w:rPr/>
        <w:t>ⱚ⭮</w:t>
      </w:r>
      <w:r>
        <w:rPr/>
        <w:t>䀹䝸捪債䑐䝑쉴斱믂䟂捱䄤東塙㯂䬺幢</w:t>
      </w:r>
      <w:r>
        <w:rPr/>
        <w:t>⡎</w:t>
      </w:r>
      <w:r>
        <w:rPr/>
        <w:t>㥘䥅䑗煪㴶圩幐ゥヂ쉔轇숷쉬㑑칠⺘묮喵〤煒㑌㵕㡴瑅㔥넵䉏숻䧂瑮䥀欶慣칎깴걫쉗㩱땢㵹촪숯扄楖偋걹窿剨</w:t>
      </w:r>
      <w:r>
        <w:rPr/>
        <w:t>ⰶ</w:t>
      </w:r>
      <w:r>
        <w:rPr/>
        <w:t>䅞倶╋呉숴噭伣䷍䜭</w:t>
      </w:r>
      <w:r>
        <w:rPr/>
        <w:t>⠣</w:t>
      </w:r>
      <w:r>
        <w:rPr/>
        <w:t>䀫轠奘ꍶ牅⹷뭁</w:t>
      </w:r>
      <w:r>
        <w:rPr/>
        <w:t>ꔽ</w:t>
      </w:r>
      <w:r>
        <w:rPr/>
        <w:t>쉴〮숪仂䟂矂䤷祋䕖拂愷㭬⍫䰪</w:t>
      </w:r>
      <w:r>
        <w:rPr/>
        <w:t>ꤸ</w:t>
      </w:r>
      <w:r>
        <w:rPr/>
        <w:t>潔뇂敄䛂扢뽊뿍厡橬䓂뽬杇殮涱穋뼦⩆숹縮慄쉊轞쌤儥⤦塘㑾숮쉕⑘⤰쉾庡</w:t>
      </w:r>
      <w:r>
        <w:rPr/>
        <w:t>ꤺ</w:t>
      </w:r>
      <w:r>
        <w:rPr/>
        <w:t>㉆窩䆡摥柂䁬⹦啭吵牡⩇놣噬䘭拂怵伦쉣⴦⸻㝏䵷걖⺩숥渰쉚⩂杇㛂ꍧꥶ격濎┦慁揎㞩湂杯未捹㡞⒏剠⭲쉭싂</w:t>
      </w:r>
      <w:r>
        <w:rPr/>
        <w:t>ꕴ</w:t>
      </w:r>
      <w:r>
        <w:rPr/>
        <w:t>瀽♃伥⩋㭴偧뭙猤瞮⍐㌶쉯㩨싂祚⤽㉢⭘⭈쵨쉃싃瓍縶汷㍍睅唵䑏싃걉쉴瑴潊칍䀩呟녖䤭穖䩑頸穄쎿㙁焫썇䚮숨娽㕱뽑걥꧎傩</w:t>
      </w:r>
      <w:r>
        <w:rPr/>
        <w:t>ⱓ</w:t>
      </w:r>
      <w:r>
        <w:rPr/>
        <w:t>䡖帽쉬䌷啞썩窥即夦쉡뭗쉚潵嚿슩䤳哎共熵坹溵㶱洹⬰眮⍍眤扟偅깪⴫挦카</w:t>
      </w:r>
      <w:r>
        <w:rPr/>
        <w:t>ꤣ</w:t>
      </w:r>
      <w:r>
        <w:rPr/>
        <w:t>⡁</w:t>
      </w:r>
      <w:r>
        <w:rPr/>
        <w:t>㧂䙡썎獮㜷㑇ꄪ⤤灣뭬坫滂ꌩ⨩俍쉘㛂塃偆椭䥬猤ꅑ潯捄昴쌤湳摲漬⾻깵瓂ꍁ剬敺㵄买⩍兂쉺䅸숱썫弭捎昭㊵卯㴬䒻싂숨墬</w:t>
      </w:r>
      <w:r>
        <w:rPr/>
        <w:t>ꔤ</w:t>
      </w:r>
      <w:r>
        <w:rPr/>
        <w:t>䡁㕞帥㜬㥈䛂弩卟灃橄別㍭㝤㕊徵쉯㗂☽䜲橢</w:t>
      </w:r>
      <w:r>
        <w:rPr/>
        <w:t>ⵒ</w:t>
      </w:r>
      <w:r>
        <w:rPr/>
        <w:t>⡁</w:t>
      </w:r>
      <w:r>
        <w:rPr/>
        <w:t>曎쉧爩噶顄</w:t>
      </w:r>
      <w:r>
        <w:rPr/>
        <w:t>ꥄ</w:t>
      </w:r>
      <w:r>
        <w:rPr/>
        <w:t>쵯县轆戮췂是稪晓攸♾兖</w:t>
      </w:r>
      <w:r>
        <w:rPr/>
        <w:t>ⰵ⌶</w:t>
      </w:r>
      <w:r>
        <w:rPr/>
        <w:t>ꦻ</w:t>
      </w:r>
      <w:r>
        <w:rPr/>
        <w:t>拃쉏♺䨪痂淂琣彞ꥷ樯䝑칉囂搬</w:t>
      </w:r>
      <w:r>
        <w:rPr/>
        <w:t>ꗂ</w:t>
      </w:r>
      <w:r>
        <w:rPr/>
        <w:t>福溏䍲쉊䣂漳獁礽䁁</w:t>
      </w:r>
      <w:r>
        <w:rPr/>
        <w:t>⣍</w:t>
      </w:r>
      <w:r>
        <w:rPr/>
        <w:t>㞬㨥깧䦣숯輱爮ꎩ䡨㭚㌤쵣☹⌹㔥</w:t>
      </w:r>
      <w:r>
        <w:rPr/>
        <w:t>ꦣ</w:t>
      </w:r>
      <w:r>
        <w:rPr/>
        <w:t>㡠䭺硦ꄷ</w:t>
      </w:r>
      <w:r>
        <w:rPr/>
        <w:t>ⵢ</w:t>
      </w:r>
      <w:r>
        <w:rPr/>
        <w:t>烂㡠㙪䡡偷头婕剏慕</w:t>
      </w:r>
      <w:r>
        <w:rPr/>
        <w:t>ⱷ⥅䷂</w:t>
      </w:r>
      <w:r>
        <w:rPr/>
        <w:t>䴽瘺싂珂祾唱뿂㙣㔬轶敌⌽⥐쉶牵瑉畧焭䥏橐䂣쉎琱獒煦⥑䰱颵䱮䍑⩠神畢犿眴卖㭾⨹媩堊睍䣎숶獵⭣䈸檘恳潟쉺㍴嘸侩⩆⴮繾숳䳂숤䟂樥㠩㩅⪱癫㡲恣⑏뽐泂穤佹㕋㓂</w:t>
      </w:r>
      <w:r>
        <w:rPr/>
        <w:t>Ⳃ</w:t>
      </w:r>
      <w:r>
        <w:rPr/>
        <w:t>敩䙙䍢ヂㅫ壂协㵮⩈䃍渪輴顃</w:t>
      </w:r>
      <w:r>
        <w:rPr/>
        <w:t>ⱂ♣</w:t>
      </w:r>
      <w:r>
        <w:rPr/>
        <w:t>ㅚ⽾旂䧎⽈녳</w:t>
      </w:r>
      <w:r>
        <w:rPr/>
        <w:t>ⱟ</w:t>
      </w:r>
      <w:r>
        <w:rPr/>
        <w:t>ㄽ吱⽮⨤</w:t>
      </w:r>
      <w:r>
        <w:rPr/>
        <w:t>꧂</w:t>
      </w:r>
      <w:r>
        <w:rPr/>
        <w:t>輶毂惍㏍折奂楓⩰厩䛂넪ꅨ⮘쌽⯂▣奌㫎쉋㍌睒昤㘩뮿セ亩</w:t>
      </w:r>
      <w:r>
        <w:rPr/>
        <w:t>꧂⥭⌸</w:t>
      </w:r>
      <w:r>
        <w:rPr/>
        <w:t>䍑凂縴瑳桮ィ쉲㍗췂싂碏ꇂ⮿㑕ㅉ咿橆溘印绂旂⬨昤⺱拂氺숨䛂ꅞ洮칲슏쵯暩竂砦彾敀橹摑幪㞵ꍠ♰桎㙑戫晎쉍帪塆╧顴抱〽䔰</w:t>
      </w:r>
      <w:r>
        <w:rPr/>
        <w:t>Ⱔ</w:t>
      </w:r>
      <w:r>
        <w:rPr/>
        <w:t>䥓⍄갥頲偕䙓㬥歖轢숽启㉶䙓㒘䔽⽴넥쉀竂쉮圣⒘畹䵶슣橞䤽䶡걅响⍚䱞佁㚮偌偵</w:t>
      </w:r>
      <w:r>
        <w:rPr/>
        <w:t>Ɐ</w:t>
      </w:r>
      <w:r>
        <w:rPr/>
        <w:t>灯畋㕬칈⬴싂偱桘橲牘沿</w:t>
      </w:r>
      <w:r>
        <w:rPr/>
        <w:t>⣂</w:t>
      </w:r>
      <w:r>
        <w:rPr/>
        <w:t>쉰浪獤瘪</w:t>
      </w:r>
      <w:r>
        <w:rPr/>
        <w:t>ꦩ</w:t>
      </w:r>
      <w:r>
        <w:rPr/>
        <w:t>牓剣</w:t>
      </w:r>
      <w:r>
        <w:rPr/>
        <w:t>ꔪ</w:t>
      </w:r>
      <w:r>
        <w:rPr/>
        <w:t>晷</w:t>
      </w:r>
      <w:r>
        <w:rPr/>
        <w:t>ⶥ</w:t>
      </w:r>
      <w:r>
        <w:rPr/>
        <w:t>䁒瑓顪縯</w:t>
      </w:r>
      <w:r>
        <w:rPr/>
        <w:t>ꤳ</w:t>
      </w:r>
      <w:r>
        <w:rPr/>
        <w:t>㬷</w:t>
      </w:r>
      <w:r>
        <w:rPr/>
        <w:t>⠹</w:t>
      </w:r>
      <w:r>
        <w:rPr/>
        <w:t>亥㖮乩偵亏偤䁈㩔</w:t>
      </w:r>
      <w:r>
        <w:rPr/>
        <w:t>ⰽ</w:t>
      </w:r>
      <w:r>
        <w:rPr/>
        <w:t>怤䥺㩷䌫슻䙘毂杖柂䩉⍪愰摁슻䑹懂╭睩俍㎿愬쉵⬣⪘䑵剣┳</w:t>
      </w:r>
      <w:r>
        <w:rPr/>
        <w:t>⣂</w:t>
      </w:r>
      <w:r>
        <w:rPr/>
        <w:t>䈫吸䓎⥖槃䨪촸䵒</w:t>
      </w:r>
      <w:r>
        <w:rPr/>
        <w:t>ⱅ⛂</w:t>
      </w:r>
      <w:r>
        <w:rPr/>
        <w:t>牭녉</w:t>
      </w:r>
      <w:r>
        <w:rPr/>
        <w:t>ꕋ</w:t>
      </w:r>
      <w:r>
        <w:rPr/>
        <w:t>湚⩊䑑䁀媏啨由頷뼷㌭♂㖵啬⎻㫂㥨穴礹䇂公싂顰녉攪뮬幐때゘湇圪☯桔</w:t>
      </w:r>
      <w:r>
        <w:rPr/>
        <w:t>ꦮ꤯</w:t>
      </w:r>
      <w:r>
        <w:rPr/>
        <w:t>斮쉉㘩</w:t>
      </w:r>
      <w:r>
        <w:rPr/>
        <w:t>꧂</w:t>
      </w:r>
      <w:r>
        <w:rPr/>
        <w:t>媬⭗刵뮣㡑떥旂㎮刺禵⏎⩭啊殏䑭乚怸㉲䣂</w:t>
      </w:r>
      <w:r>
        <w:rPr/>
        <w:t>꤯</w:t>
      </w:r>
      <w:r>
        <w:rPr/>
        <w:t>썆っ싃⥸漩㍱恀爻㵯桨▥䑒攩䝥⥢㡰쉌䡹杇樴㍄</w:t>
      </w:r>
      <w:r>
        <w:rPr/>
        <w:t>Ⱝ</w:t>
      </w:r>
      <w:r>
        <w:rPr/>
        <w:t>녺䱺습攻係繒ꌬ啧숭뭏⍶㨽摅㩴☪ꆘ塹쉵呶⦻</w:t>
      </w:r>
      <w:r>
        <w:rPr/>
        <w:t>⡡</w:t>
      </w:r>
      <w:r>
        <w:rPr/>
        <w:t>숺梻㤪쵕䗂ギ</w:t>
      </w:r>
      <w:r>
        <w:rPr/>
        <w:t>⡯</w:t>
      </w:r>
      <w:r>
        <w:rPr/>
        <w:t>츰䵗䴶䔫悻</w:t>
      </w:r>
      <w:r>
        <w:rPr/>
        <w:t>ꥑ</w:t>
      </w:r>
      <w:r>
        <w:rPr/>
        <w:t>䰻쉏庡㴯兗쉕浱쌺쎩</w:t>
      </w:r>
      <w:r>
        <w:rPr/>
        <w:t>⡦</w:t>
      </w:r>
      <w:r>
        <w:rPr/>
        <w:t>牯䉅䐬摞堽쉩䵒칋瑰㡖쉥㨴䩉塍夥㝓걓珂</w:t>
      </w:r>
      <w:r>
        <w:rPr/>
        <w:t>ꤺ⤦</w:t>
      </w:r>
      <w:r>
        <w:rPr/>
        <w:t>깁類潤</w:t>
      </w:r>
      <w:r>
        <w:rPr/>
        <w:t>⠵</w:t>
      </w:r>
      <w:r>
        <w:rPr/>
        <w:t>嘬澣潠即區止散㚬⩋浦セ슣村⩃婖僂쉌㕒枏唪畲䈪딥㈪眩汯</w:t>
      </w:r>
      <w:r>
        <w:rPr/>
        <w:t>ꖏ⨺</w:t>
      </w:r>
      <w:r>
        <w:rPr/>
        <w:t>㠴坦癬쉏</w:t>
      </w:r>
      <w:r>
        <w:rPr/>
        <w:t>ꕂ</w:t>
      </w:r>
      <w:r>
        <w:rPr/>
        <w:t>쌷凂싂兓惂쉐쉙丮☫㝎䡙呓䯂弮㆘睙商绍呴湯弨㩁壎旂祯㭧汖묰祪ꍬ</w:t>
      </w:r>
      <w:r>
        <w:rPr/>
        <w:t>⡃</w:t>
      </w:r>
      <w:r>
        <w:rPr/>
        <w:t>갽縮㥞旂</w:t>
      </w:r>
      <w:r>
        <w:rPr/>
        <w:t>ⴳ</w:t>
      </w:r>
      <w:r>
        <w:rPr/>
        <w:t>䱩</w:t>
      </w:r>
      <w:r>
        <w:rPr/>
        <w:t>Ⱖ</w:t>
      </w:r>
      <w:r>
        <w:rPr/>
        <w:t>쉌⫂帮㈣⨰싎㫃땡顆埍丱䩆爲꥖딴⤥䉶ㅧ䰦ガ汬뭑⩚傩㉁昮汎澿匊䀹䝺兠⹤顈湬⤣哂摈ꏂ쉓獳嘪쉘歐副따⑥皮値뗂뽟ꅠ教佾䅀㵆㦩칟䬣彸厘Ⓜ暥꥙機ꅫ䆮쉔䘭挦㦮獚</w:t>
      </w:r>
      <w:r>
        <w:rPr/>
        <w:t>ꕁ</w:t>
      </w:r>
      <w:r>
        <w:rPr/>
        <w:t>떻桙㈵摬䔬灪潗Ⓜ䭬塀넪扃</w:t>
      </w:r>
      <w:r>
        <w:rPr/>
        <w:t>ⶱ</w:t>
      </w:r>
      <w:r>
        <w:rPr/>
        <w:t>㑣揎땖䃂㍬塋潙쉖䚣乙㚡┩㚱㉑숸㍹㝎坄婂㦣⫂楊㉋츺桕㈷䬱춏㚩㕚垣㥳⪬彭뼸南儻䄳䁙䐬䳂朶뿂㍔슮뾣瓂慖儫숹쉕姂甪睶纣뽋斿卩ꅮ呰㥢숥싂쉮拂⨤坉眳礵徘쉎曂㭕勂癋㙀仂氯㡧㟂攤싂壂扭夬䂥</w:t>
      </w:r>
      <w:r>
        <w:rPr/>
        <w:t>⡀</w:t>
      </w:r>
      <w:r>
        <w:rPr/>
        <w:t>꧂</w:t>
      </w:r>
      <w:r>
        <w:rPr/>
        <w:t>䲵㨽㔷䥺쉃唪䍄㇂㕶債춿䏂噓矂瑘</w:t>
      </w:r>
      <w:r>
        <w:rPr/>
        <w:t>ⱗ</w:t>
      </w:r>
      <w:r>
        <w:rPr/>
        <w:t>ⶩ</w:t>
      </w:r>
      <w:r>
        <w:rPr/>
        <w:t>땺䰶╃橱㪩瘰汷㜦ꍬ쏎䁴䰵⽧슏⽋琹楗䀯뇍歘䵐䜪⥶呠䡠䉁潞浊㥳䁟⩷䱗⍯曂⽙䵳ꥵꏂ껍⼨熵㥹⭐朳꥾总</w:t>
      </w:r>
      <w:r>
        <w:rPr/>
        <w:t>⡍ⲣ</w:t>
      </w:r>
      <w:r>
        <w:rPr/>
        <w:t>쉂佒慆쉅习幤獳祑弣ㄻ䂣燎녗睨싃獅煴㍣␽䯎䭙瓂䑤㝲숣㇃僂瑚㈩╣걃딥哂焥╃璩噃䥷쉖䧂矂땒参繁⺏</w:t>
      </w:r>
      <w:r>
        <w:rPr/>
        <w:t>ꤹ</w:t>
      </w:r>
      <w:r>
        <w:rPr/>
        <w:t>䱉넳⵭塗</w:t>
      </w:r>
      <w:r>
        <w:rPr/>
        <w:t>ꥃ</w:t>
      </w:r>
      <w:r>
        <w:rPr/>
        <w:t>뭭倵</w:t>
      </w:r>
      <w:r>
        <w:rPr/>
        <w:t>ꖱ</w:t>
      </w:r>
      <w:r>
        <w:rPr/>
        <w:t>䵭䩂泂쉦䙡㡘⽇䝓쉖㜹其歔㊿兯戹䥐柂杨⑆ね祎㫍</w:t>
      </w:r>
      <w:r>
        <w:rPr/>
        <w:t>Ⳃ</w:t>
      </w:r>
      <w:r>
        <w:rPr/>
        <w:t>桹䁢㍣䟂氰</w:t>
      </w:r>
      <w:r>
        <w:rPr/>
        <w:t>⠩</w:t>
      </w:r>
      <w:r>
        <w:rPr/>
        <w:t>㍾뼺硠烂뽞깨瑾㥱䔹掩畑瓂伦冘䅮㩣㊏心䡢硎</w:t>
      </w:r>
      <w:r>
        <w:rPr/>
        <w:t>ⴸ</w:t>
      </w:r>
      <w:r>
        <w:rPr/>
        <w:t>辻쉱칍䩵剖塯싂싃㙐杂캡䁵㜹噒䣂ざ敾ꇂ煅穖湶싂⤣츰潶䋂厩㦻⯂爣顕㕁伭䑶漦╳爻瑐弴䕎顦⬱噺扅啷쉋甬漹卷佺楤숵恬땥䈨</w:t>
      </w:r>
      <w:r>
        <w:rPr/>
        <w:t>ⷂ</w:t>
      </w:r>
      <w:r>
        <w:rPr/>
        <w:t>쉄ヂ</w:t>
      </w:r>
      <w:r>
        <w:rPr/>
        <w:t>ꕕ</w:t>
      </w:r>
      <w:r>
        <w:rPr/>
        <w:t>갵㞘窩頳</w:t>
      </w:r>
      <w:r>
        <w:rPr/>
        <w:t>ꤨ</w:t>
      </w:r>
      <w:r>
        <w:rPr/>
        <w:t>걂깚숵㓂놩䡍ꄲ䕉䥱璏㡇싂捥䶣㢩嗎穒懂䐵숩슻庣竃䵺䒡⛂癐ㅡ쉆潚숷숱潬넰浆捔㝦亘湥欴埂┷칋汅穥䰸ꏂ㜶彗呢䶩卷⼻幕䥺⍎꺩⼱弣輰楅슏䴪汍䵫顥猨類숺⌬呣城琹䌸䮬ꥫ住⨺㬺獤穇渷깬丩㍪祒梥䃂㷂㢣煊쉏䬬䔹婍뽣慖儤潒</w:t>
      </w:r>
      <w:r>
        <w:rPr/>
        <w:t>꧂</w:t>
      </w:r>
      <w:r>
        <w:rPr/>
        <w:t>痂㍭䧂䕡华썭쉍氪纻㩐厬ꅦ숭⨳␣佌噹깲㒩녷䕬祡憣㵢⹉権⨨侣幙컃绂塖栽숊䰵㌬潳顂싂澥ㆡ桥顄㋂땋䭞顖嘻轳䈹䫂㭕獪椣캩懂乳敯䇍뼤桡曂猤칃쉮兆䡎싃⥂쉴乯焩䕯㕠녓칂⭑☣</w:t>
      </w:r>
      <w:r>
        <w:rPr/>
        <w:t>ꦥ</w:t>
      </w:r>
      <w:r>
        <w:rPr/>
        <w:t>牟컃㧂䜭飂幖</w:t>
      </w:r>
      <w:r>
        <w:rPr/>
        <w:t>ꤤ⑞</w:t>
      </w:r>
      <w:r>
        <w:rPr/>
        <w:t>砷䵺轆拂䥰䝭橲繑</w:t>
      </w:r>
      <w:r>
        <w:rPr/>
        <w:t>ꤰ</w:t>
      </w:r>
      <w:r>
        <w:rPr/>
        <w:t>㍉墥呙浒</w:t>
      </w:r>
      <w:r>
        <w:rPr/>
        <w:t>ꗂ</w:t>
      </w:r>
      <w:r>
        <w:rPr/>
        <w:t>扁欣䞣</w:t>
      </w:r>
      <w:r>
        <w:rPr/>
        <w:t>ꤪ</w:t>
      </w:r>
      <w:r>
        <w:rPr/>
        <w:t>슏땷</w:t>
      </w:r>
      <w:r>
        <w:rPr/>
        <w:t>ꕃ</w:t>
      </w:r>
      <w:r>
        <w:rPr/>
        <w:t>⡈</w:t>
      </w:r>
      <w:r>
        <w:rPr/>
        <w:t>묥慦䱆畟摅塵㡎敢悬扈熩䩏갷窥癶⽎潤歔Ⓜ䓂䅤䞡䩟促䡫璥♭ꍀ䑑넯氳汮숶</w:t>
      </w:r>
      <w:r>
        <w:rPr/>
        <w:t>ꥑ</w:t>
      </w:r>
      <w:r>
        <w:rPr/>
        <w:t>䀺䋂캻繣乂牒㷎⨹吲ㅯ쉔㕥睯⩥䲏쉾琣ㆱ녹买支琴垬㕾䥮痂慓堵椰癭쉗쉏懂쉗瑯칬</w:t>
      </w:r>
      <w:r>
        <w:rPr/>
        <w:t>ꖡ</w:t>
      </w:r>
      <w:r>
        <w:rPr/>
        <w:t>ⲩ</w:t>
      </w:r>
      <w:r>
        <w:rPr/>
        <w:t>抩瑮た㊮숺</w:t>
      </w:r>
      <w:r>
        <w:rPr/>
        <w:t>ⱉ</w:t>
      </w:r>
      <w:r>
        <w:rPr/>
        <w:t>㈶具㜸㥥㎮⹤旂为偨塇渨轢</w:t>
      </w:r>
      <w:r>
        <w:rPr/>
        <w:t>ⱸ</w:t>
      </w:r>
      <w:r>
        <w:rPr/>
        <w:t>关䊬姂硞塨䅳뽞쉉湵㷎ꌤ슻潎旂恐㤴輣幱</w:t>
      </w:r>
      <w:r>
        <w:rPr/>
        <w:t>ꕱ</w:t>
      </w:r>
      <w:r>
        <w:rPr/>
        <w:t>㵇</w:t>
      </w:r>
      <w:r>
        <w:rPr/>
        <w:t>ⴲꦥ</w:t>
      </w:r>
      <w:r>
        <w:rPr/>
        <w:t>싂刪癙摁딣启灆桅帴쉮⑅辬⺡繖劻杇</w:t>
      </w:r>
      <w:r>
        <w:rPr/>
        <w:t>ꕮ</w:t>
      </w:r>
      <w:r>
        <w:rPr/>
        <w:t>䍹갥竂䁍ㅳ䭡㝹睯偸䚏澵䄶䶻䁤䑗⽾幺擂⤺眪</w:t>
      </w:r>
      <w:r>
        <w:rPr/>
        <w:t>꧂</w:t>
      </w:r>
      <w:r>
        <w:rPr/>
        <w:t>숺⽭㩸䇂쉖ㅱ쉚⺱쉥䡋츴买畕帬繌숪쵀</w:t>
      </w:r>
      <w:r>
        <w:rPr/>
        <w:t>Ⱘ</w:t>
      </w:r>
      <w:r>
        <w:rPr/>
        <w:t>쉶熱䥦䉊쉰⬤刣櫂</w:t>
      </w:r>
      <w:r>
        <w:rPr/>
        <w:t>⣂</w:t>
      </w:r>
      <w:r>
        <w:rPr/>
        <w:t>勂☱숱啧긵务煌䫂瑩盍敘欸縻昭兩側㝫竂䙞輨樥没濂㩁㜯ㅷ揂䄪塱땔</w:t>
      </w:r>
      <w:r>
        <w:rPr/>
        <w:t>⡃</w:t>
      </w:r>
      <w:r>
        <w:rPr/>
        <w:t>怷쉢쉦慸⴯㋂曂㵷㌸䀷</w:t>
      </w:r>
      <w:r>
        <w:rPr/>
        <w:t>ꗂ</w:t>
      </w:r>
      <w:r>
        <w:rPr/>
        <w:t>ㅋ禩슏⪣礸杤ꇂ䱄扷㕡쵀쉕㙩犱㴯ꍘ眩쉰뼭杶㴽숳搩䮵쉙歷⑳稣쉎䘤侵潇弭極䜶▩뭚璡瘴䅺녨䠴㚡쉌灑㞡䵟畄輤⛂浺ꥺ佷䇂쵳촳湲焬묤쉌傩颡䩅</w:t>
      </w:r>
      <w:r>
        <w:rPr/>
        <w:t>⠹</w:t>
      </w:r>
      <w:r>
        <w:rPr/>
        <w:t>瞱숭乑吸䔤㉒쉑慘副啋갹呤썅⑨轳壃夯种싂㍥楮碩뿃䘽卐⯂⭨啗恍穷䅌搶晬슿坚䡬䣂恊㴵商典矂疡쵲伩恖</w:t>
      </w:r>
      <w:r>
        <w:rPr/>
        <w:t>ꕮ</w:t>
      </w:r>
      <w:r>
        <w:rPr/>
        <w:t>彰믂긲礦敤</w:t>
      </w:r>
      <w:r>
        <w:rPr/>
        <w:t>ꔸ</w:t>
      </w:r>
      <w:r>
        <w:rPr/>
        <w:t>姎</w:t>
      </w:r>
      <w:r>
        <w:rPr/>
        <w:t>⣂</w:t>
      </w:r>
      <w:r>
        <w:rPr/>
        <w:t>䑬坍⮵獥</w:t>
      </w:r>
      <w:r>
        <w:rPr/>
        <w:t>Ⱟ</w:t>
      </w:r>
      <w:r>
        <w:rPr/>
        <w:t>ㅕ癰슻㴯㉫ꏂ쉢䃂浸扙䅀杍</w:t>
      </w:r>
      <w:r>
        <w:rPr/>
        <w:t>ⵔ</w:t>
      </w:r>
      <w:r>
        <w:rPr/>
        <w:t>仂硅⭠轲⸳嘭㍖⑙⽱㥞깐쉭촸䕕슻ㆬ⽩䋂究繐䙊䭱㝗숽껂兄楡䁅祧浦⩾坐瀮㭮슡潢慭刣兀쉪㬬갸칟⍲楂</w:t>
      </w:r>
      <w:r>
        <w:rPr/>
        <w:t>ꗂ⩷</w:t>
      </w:r>
      <w:r>
        <w:rPr/>
        <w:t>垵䗃㥧⪩쉌䑦娭쉲䴽㍭</w:t>
      </w:r>
      <w:r>
        <w:rPr/>
        <w:t>ꗂ</w:t>
      </w:r>
      <w:r>
        <w:rPr/>
        <w:t>㑄쉧燂쉞ꎵ汷칞걮暩╊繰쌳㭆䃂㵖灉呈㑉渻㐩轙焊녫ꅙ㮻䙬땂䅯긤걡僎ꍠ彄䝪坠歭쉋㈴眪</w:t>
      </w:r>
      <w:r>
        <w:rPr/>
        <w:t>ꕃ</w:t>
      </w:r>
      <w:r>
        <w:rPr/>
        <w:t>숯ꥤ</w:t>
      </w:r>
      <w:r>
        <w:rPr/>
        <w:t>ꕞ</w:t>
      </w:r>
      <w:r>
        <w:rPr/>
        <w:t>㍖牧敁뭄䅱㑹놿쉣⩫匤䄲杣䕸匤쌯殿슡ꥣ숴䑲</w:t>
      </w:r>
      <w:r>
        <w:rPr/>
        <w:t>⠳</w:t>
      </w:r>
      <w:r>
        <w:rPr/>
        <w:t>楶숳幸⍸晴㚻哂婏㷃圯갰併숪惂숪懂洣㴭啈㩠睤兇㕾╎</w:t>
      </w:r>
      <w:r>
        <w:rPr/>
        <w:t>ꕾ</w:t>
      </w:r>
      <w:r>
        <w:rPr/>
        <w:t>妏썷獔쉶䕌쉮奏</w:t>
      </w:r>
      <w:r>
        <w:rPr/>
        <w:t>⣂</w:t>
      </w:r>
      <w:r>
        <w:rPr/>
        <w:t>䅔䞏璩烂䱒橔뽑䡃测䙇ひ碻捐劥딸顬䮻娷㚣䡩</w:t>
      </w:r>
      <w:r>
        <w:rPr/>
        <w:t>ꔲ</w:t>
      </w:r>
      <w:r>
        <w:rPr/>
        <w:t>䣂</w:t>
      </w:r>
      <w:r>
        <w:rPr/>
        <w:t>ⰳ</w:t>
      </w:r>
      <w:r>
        <w:rPr/>
        <w:t>〪</w:t>
      </w:r>
      <w:r>
        <w:rPr/>
        <w:t>ꥊ</w:t>
      </w:r>
      <w:r>
        <w:rPr/>
        <w:t>掏礹</w:t>
      </w:r>
      <w:r>
        <w:rPr/>
        <w:t>ꥊ</w:t>
      </w:r>
      <w:r>
        <w:rPr/>
        <w:t>洱ꆏ䁗쉠</w:t>
      </w:r>
      <w:r>
        <w:rPr/>
        <w:t>⡰</w:t>
      </w:r>
      <w:r>
        <w:rPr/>
        <w:t>㌲⼴䌪갷亣녗⍪춣䰳䠺愵䕴㪿숤嗎㘵숣</w:t>
      </w:r>
      <w:r>
        <w:rPr/>
        <w:t>ⰵ</w:t>
      </w:r>
      <w:r>
        <w:rPr/>
        <w:t>㩶䐷熥佀硉慌塢㭫纘䑯偟獓挭䤨걇健츦╔⑆</w:t>
      </w:r>
      <w:r>
        <w:rPr/>
        <w:t>ꕌ</w:t>
      </w:r>
      <w:r>
        <w:rPr/>
        <w:t>洫슡╔洮廂爸⹌㕸㚘礷挹㵑唨塇旂挸㕈췂焹쉒疘년</w:t>
      </w:r>
      <w:r>
        <w:rPr/>
        <w:t>ꤤ</w:t>
      </w:r>
      <w:r>
        <w:rPr/>
        <w:t>숷ꎘ稱顺䉦㟂쉌ꅞ</w:t>
      </w:r>
      <w:r>
        <w:rPr/>
        <w:t>ꤦ</w:t>
      </w:r>
      <w:r>
        <w:rPr/>
        <w:t>畔夶硹噾</w:t>
      </w:r>
      <w:r>
        <w:rPr/>
        <w:t>ꦩ</w:t>
      </w:r>
      <w:r>
        <w:rPr/>
        <w:t>斣땖㔺轩㥃桺쎡漴㉠</w:t>
      </w:r>
      <w:r>
        <w:rPr/>
        <w:t>ⵚ</w:t>
      </w:r>
      <w:r>
        <w:rPr/>
        <w:t>ꎣ䤥圶ꥥ㵄썧⪵⹭⹧뭹灷써兂䩰㝈땹妏漨狂昰䐶</w:t>
      </w:r>
      <w:r>
        <w:rPr/>
        <w:t>ꥃ</w:t>
      </w:r>
      <w:r>
        <w:rPr/>
        <w:t>纱働㈩쉴ꅭ뽳恏䭦䢱䤷</w:t>
      </w:r>
      <w:r>
        <w:rPr/>
        <w:t>ꥇ</w:t>
      </w:r>
      <w:r>
        <w:rPr/>
        <w:t>煱䵫딩匪澱</w:t>
      </w:r>
      <w:r>
        <w:rPr/>
        <w:t>ⰷ</w:t>
      </w:r>
      <w:r>
        <w:rPr/>
        <w:t>仂儱兰轶╅쉓李彲껍㍄숹䐸倸</w:t>
      </w:r>
      <w:r>
        <w:rPr/>
        <w:t>ⱁ</w:t>
      </w:r>
      <w:r>
        <w:rPr/>
        <w:t>䄤搪ꥠ熮䱐쉞䞘楚椤䵗案潲䭉浏숩縺兗渤싎㑫払⻎ぁ䂩煵啈䕯剳顰⩭넪厘顳䩰㑰㓂歺썱獯⥑忂쵶⸵別慑</w:t>
      </w:r>
      <w:r>
        <w:rPr/>
        <w:t>꧃</w:t>
      </w:r>
      <w:r>
        <w:rPr/>
        <w:t>捤숪쉦</w:t>
      </w:r>
      <w:r>
        <w:rPr/>
        <w:t>ⵋ</w:t>
      </w:r>
      <w:r>
        <w:rPr/>
        <w:t>㌽ㅋ牟硢猵</w:t>
      </w:r>
      <w:r>
        <w:rPr/>
        <w:t>Ɑ</w:t>
      </w:r>
      <w:r>
        <w:rPr/>
        <w:t>ꤣ</w:t>
      </w:r>
      <w:r>
        <w:rPr/>
        <w:t>䵮ꥭ硡框</w:t>
      </w:r>
      <w:r>
        <w:rPr/>
        <w:t>ⶱ</w:t>
      </w:r>
      <w:r>
        <w:rPr/>
        <w:t>ず婨녪噋瘨楲䊘㵓</w:t>
      </w:r>
      <w:r>
        <w:rPr/>
        <w:t>⢱</w:t>
      </w:r>
      <w:r>
        <w:rPr/>
        <w:t>勃싂橰焲䬩츶坈䅊⾬晢㐽悬仂䭊晤</w:t>
      </w:r>
      <w:r>
        <w:rPr/>
        <w:t>⡖⩐</w:t>
      </w:r>
      <w:r>
        <w:rPr/>
        <w:t>丸㭑祂쏍䰹䵳㩒攫녪◂坸䅧쵖숬坠捋勂曎㵞</w:t>
      </w:r>
      <w:r>
        <w:rPr/>
        <w:t>ꕘ</w:t>
      </w:r>
      <w:r>
        <w:rPr/>
        <w:t>䓎攪녚꺵禩琵ꥧ恷䍎㏂⍯숩挸䥂⫂숨깕禥⸳ヂ⪏敋勍뾱ꍄ竂</w:t>
      </w:r>
      <w:r>
        <w:rPr/>
        <w:t>Ⱓ</w:t>
      </w:r>
      <w:r>
        <w:rPr/>
        <w:t>奋嘤ꍟ䴱弴ㆬ㭥㙗ꍋ㍁⽙</w:t>
      </w:r>
      <w:r>
        <w:rPr/>
        <w:t>ⲡ</w:t>
      </w:r>
      <w:r>
        <w:rPr/>
        <w:t>頽戨㑚匲</w:t>
      </w:r>
      <w:r>
        <w:rPr/>
        <w:t>ꕦ</w:t>
      </w:r>
      <w:r>
        <w:rPr/>
        <w:t>哂䉇쉙㑌氷睄坁太쉹杌⩥框商䠫䥓〳⽣싂厬㕈䌹쎣ꅠ弥噆佑㡺㢿煏㝇⹫䈽䝤䁈堥⨶뿂쌺柂쉩쉭画彀╈싂榥ꥮ䙍㕶쉒䒮⺱迂佩戩ꍇ䫂幟硃先占</w:t>
      </w:r>
      <w:r>
        <w:rPr/>
        <w:t>ꦵ</w:t>
      </w:r>
      <w:r>
        <w:rPr/>
        <w:t>頪㖣垩嚡⽡〉稬傿咩♬睚뭬侩뭣㝑갽橵轹慺겏ꍋ껂䔵偒숩♴帲幙晎祠愷圤⽚捣奷숨⩀癙땴㟂䁥㷂䉔札⥠捀疬쉘㝩飂⪵⨊檮戰䟂䩍刽</w:t>
      </w:r>
      <w:r>
        <w:rPr/>
        <w:t>ꕭ</w:t>
      </w:r>
      <w:r>
        <w:rPr/>
        <w:t>旂縦</w:t>
      </w:r>
      <w:r>
        <w:rPr/>
        <w:t>꤬</w:t>
      </w:r>
      <w:r>
        <w:rPr/>
        <w:t>磂徬⨣偬囂녁⩁</w:t>
      </w:r>
      <w:r>
        <w:rPr/>
        <w:t>ꕚ</w:t>
      </w:r>
      <w:r>
        <w:rPr/>
        <w:t>쉸焰淍싂潋⤫歀ꍓ男╉⑅</w:t>
      </w:r>
      <w:r>
        <w:rPr/>
        <w:t>⡫</w:t>
      </w:r>
      <w:r>
        <w:rPr/>
        <w:t>묩겥쉮㜸烍ꎮ獰睮㤨㬹哂딻슻塦煠戶╰뭪぀⩉猣朦桚癚灇䏂圷楯ㅌ쉳쉒ꏂ偠摀㷂⹎ꌨ匤⍰啦㭩坟氱</w:t>
      </w:r>
      <w:r>
        <w:rPr/>
        <w:t>ⰱ</w:t>
      </w:r>
      <w:r>
        <w:rPr/>
        <w:t>么╢㍂浈焫㭃咩姂烂쉣橘塊ꍓ⵷㡸⻂䌫쉨䁱㙙⤩</w:t>
      </w:r>
      <w:r>
        <w:rPr/>
        <w:t>⠥</w:t>
      </w:r>
      <w:r>
        <w:rPr/>
        <w:t>䒵䑡䞥吹滂ꥮ쉹䁤㶿煍辏묱て</w:t>
      </w:r>
      <w:r>
        <w:rPr/>
        <w:t>ꕾ</w:t>
      </w:r>
      <w:r>
        <w:rPr/>
        <w:t>䌮䜶䙩漲䜮쉹䘺껂⬱숦⹰䭨潊濃呗䐦</w:t>
      </w:r>
      <w:r>
        <w:rPr/>
        <w:t>ⵕ</w:t>
      </w:r>
      <w:r>
        <w:rPr/>
        <w:t>桟恲숪㕒榵춿啅纣싂帹╉Ⓜ녨䁓</w:t>
      </w:r>
      <w:r>
        <w:rPr/>
        <w:t>꧂</w:t>
      </w:r>
      <w:r>
        <w:rPr/>
        <w:t>䭱㥟춬別기쉱䟂繘쉦쉳ꅦお婧䭨ꍨ噂稷䑕硌あ䬪憮睙</w:t>
      </w:r>
      <w:r>
        <w:rPr/>
        <w:t>ⱄ</w:t>
      </w:r>
      <w:r>
        <w:rPr/>
        <w:t>嚩嫂⧃⤭皣獍烂灗깫ごㅌ疵䂬⩠쉨㝟ꌬ⍚汫柂䁓䙇㨶僂哃摗슮═伹⩒癚䓂싂乳窻漪㕮䅊䂣⎩䩚炣뿎梣灈婘䍉䛂抿묹</w:t>
      </w:r>
      <w:r>
        <w:rPr/>
        <w:t>⡢</w:t>
      </w:r>
      <w:r>
        <w:rPr/>
        <w:t>㠮卌⏂㴷⹥揍杄뽺睐嘺武싂묫쉫䉔</w:t>
      </w:r>
      <w:r>
        <w:rPr/>
        <w:t>ⱁ</w:t>
      </w:r>
      <w:r>
        <w:rPr/>
        <w:t>礯䁩㬺ꄬ椲呬夥乗牶䓂烂◂吣䤯㨳⌺긻癬䄱ㅃ歮檩乫⎿䥰촯깹쉸쉚佘庱塠偤䭷㮩瘶썪䮬뗂䁶㌲批뭢땆㍅㐰咩䪩㍈偱迃㈣떣떏</w:t>
      </w:r>
      <w:r>
        <w:rPr/>
        <w:t>ⶬ</w:t>
      </w:r>
      <w:r>
        <w:rPr/>
        <w:t>䧂抩恙晪긴怽딳⥺瀷⌵</w:t>
      </w:r>
      <w:r>
        <w:rPr/>
        <w:t>꧃⭗</w:t>
      </w:r>
      <w:r>
        <w:rPr/>
        <w:t>숪忂䭊䋂㥥卹煺⼽숷쉾</w:t>
      </w:r>
      <w:r>
        <w:rPr/>
        <w:t>ⵙ</w:t>
      </w:r>
      <w:r>
        <w:rPr/>
        <w:t>攴獇㤽㭂</w:t>
      </w:r>
      <w:r>
        <w:rPr/>
        <w:t>ꔱ</w:t>
      </w:r>
      <w:r>
        <w:rPr/>
        <w:t>歱忂穙⤷䙥楆撘升</w:t>
      </w:r>
      <w:r>
        <w:rPr/>
        <w:t>ⵘ</w:t>
      </w:r>
      <w:r>
        <w:rPr/>
        <w:t>쉺堯㡞瑊㡖珂拎⽙䅏廂╒礫硣當佾繚㛂䚮⏂␻恦煙녎</w:t>
      </w:r>
      <w:r>
        <w:rPr/>
        <w:t>ꕠ</w:t>
      </w:r>
      <w:r>
        <w:rPr/>
        <w:t>欮甪䑗佦癔殘渻䖏湶䕐本摯伽頬塌깍摱곂圶⸮</w:t>
      </w:r>
      <w:r>
        <w:rPr/>
        <w:t>ⵕ</w:t>
      </w:r>
      <w:r>
        <w:rPr/>
        <w:t>깕㝎쉡晗斡䡱䀣⥌촫䉚恺츬拂㢵琺㨵</w:t>
      </w:r>
      <w:r>
        <w:rPr/>
        <w:t>ⱥⰽ</w:t>
      </w:r>
      <w:r>
        <w:rPr/>
        <w:t>塨晙汘ꍚ슱奙瑦⒱顯嘯</w:t>
      </w:r>
      <w:r>
        <w:rPr/>
        <w:t>Ɱ</w:t>
      </w:r>
      <w:r>
        <w:rPr/>
        <w:t>쉳湩嗂汥䓂䉥⸪楡䝭栰◂쉺呡쉤</w:t>
      </w:r>
      <w:r>
        <w:rPr/>
        <w:t>ⱇ</w:t>
      </w:r>
      <w:r>
        <w:rPr/>
        <w:t>懂김㋂ぅ癹燂幩搬䄥璏쉸啨⍣畖䙢믂䳎㊥숷뭁㬪牣潹䝾癅唷⩾畀⨹枏䀯㕇买넣</w:t>
      </w:r>
      <w:r>
        <w:rPr/>
        <w:t>ⱐ</w:t>
      </w:r>
      <w:r>
        <w:rPr/>
        <w:t>싂桔⬺⥋ꅙ礫慺爵곎쉙㘬繸梣뭌</w:t>
      </w:r>
      <w:r>
        <w:rPr/>
        <w:t>ꥎ╕</w:t>
      </w:r>
      <w:r>
        <w:rPr/>
        <w:t>㴴哂㉂</w:t>
      </w:r>
      <w:r>
        <w:rPr/>
        <w:t>ꗂ⩞</w:t>
      </w:r>
      <w:r>
        <w:rPr/>
        <w:t>扑㬱坾颩⹴卵兠뽳䵫污朳숻꧎洤䂏숦硱ㅰ쉤⤺</w:t>
      </w:r>
      <w:r>
        <w:rPr/>
        <w:t>ⷂ</w:t>
      </w:r>
      <w:r>
        <w:rPr/>
        <w:t>㉖⽉轾</w:t>
      </w:r>
      <w:r>
        <w:rPr/>
        <w:t>ⵟ</w:t>
      </w:r>
      <w:r>
        <w:rPr/>
        <w:t>湴</w:t>
      </w:r>
      <w:r>
        <w:rPr/>
        <w:t>ꕮ</w:t>
      </w:r>
      <w:r>
        <w:rPr/>
        <w:t>䀳棂䷍损䃍쉷숣쉆欱欮䲘獷猲䷍䇎⼊䏍忍⥰䶣슻쉙泂反㗂</w:t>
      </w:r>
      <w:r>
        <w:rPr/>
        <w:t>⠸</w:t>
      </w:r>
      <w:r>
        <w:rPr/>
        <w:t>䛂⥴瑬乱걸灎숲幋</w:t>
      </w:r>
      <w:r>
        <w:rPr/>
        <w:t>ⶥ</w:t>
      </w:r>
      <w:r>
        <w:rPr/>
        <w:t>柂⍳쉵⩞</w:t>
      </w:r>
      <w:r>
        <w:rPr/>
        <w:t>⡣</w:t>
      </w:r>
      <w:r>
        <w:rPr/>
        <w:t>䌦㜦땹㦵쉺䚻飂䌥懂呅쉀⵾猫⨭䍰辩䂬畒⹄䝵⨺ꅬ㘭摠䐮獡숳撮⹤쎥⩓슩䭲侻⍨本先塞䯂</w:t>
      </w:r>
      <w:r>
        <w:rPr/>
        <w:t>ꗂ</w:t>
      </w:r>
      <w:r>
        <w:rPr/>
        <w:t>슥䐤彷楾⵲轠〫碘形甽췃䐩稯☣悮긦</w:t>
      </w:r>
      <w:r>
        <w:rPr/>
        <w:t>ꕯⶩ</w:t>
      </w:r>
      <w:r>
        <w:rPr/>
        <w:t>䇂戮歁썴뽌䝥ッ슮䥚济吵</w:t>
      </w:r>
      <w:r>
        <w:rPr/>
        <w:t>Ⱞ</w:t>
      </w:r>
      <w:r>
        <w:rPr/>
        <w:t>畖澣堬㍰㢮⥇瓂怰⨷䜮⥭ꅧ䑧䅞숵ꅅ迂츦㵀쉯眴晹繁⒵㡆䗂圥桑㉨䉪䔨晀剠暡畏㥭▱촷硹獭슻㤶扇⧂⮡氱乳楍垣轏浾</w:t>
      </w:r>
      <w:r>
        <w:rPr/>
        <w:t>꧂</w:t>
      </w:r>
      <w:r>
        <w:rPr/>
        <w:t>睴䕏砺㐳ꅧ呪걋敦⫂䱩</w:t>
      </w:r>
      <w:r>
        <w:rPr/>
        <w:t>ꔽ</w:t>
      </w:r>
      <w:r>
        <w:rPr/>
        <w:t>廂▬洲╅兵슱㷍쉤盂묷㌹㐴⎡썫偧㉏싃氥歉晒⪮㵪슮쉰뭫</w:t>
      </w:r>
      <w:r>
        <w:rPr/>
        <w:t>ꦡ</w:t>
      </w:r>
      <w:r>
        <w:rPr/>
        <w:t>슬␬亘啗㤻畖朥㵎ꇂ칩磂究䡪㵯㕂ㄬ氪⭢㝰䜶〶쉨묥☬䧂</w:t>
      </w:r>
      <w:r>
        <w:rPr/>
        <w:t>ⱍ</w:t>
      </w:r>
      <w:r>
        <w:rPr/>
        <w:t>갯瞬煖쉑䉢쏂걄뇂</w:t>
      </w:r>
      <w:r>
        <w:rPr/>
        <w:t>ⵎ</w:t>
      </w:r>
      <w:r>
        <w:rPr/>
        <w:t>䃂䌯녙㥯剤</w:t>
      </w:r>
      <w:r>
        <w:rPr/>
        <w:t>ꕏ</w:t>
      </w:r>
      <w:r>
        <w:rPr/>
        <w:t>洦桄瀶瑘䙤䐭⫍㈸卾噭婕晕쉌㙋撩</w:t>
      </w:r>
      <w:r>
        <w:rPr/>
        <w:t>Ⱚ</w:t>
      </w:r>
      <w:r>
        <w:rPr/>
        <w:t>礮傩晕촭</w:t>
      </w:r>
      <w:r>
        <w:rPr/>
        <w:t>Ⱕ</w:t>
      </w:r>
      <w:r>
        <w:rPr/>
        <w:t>姂슘秎額總喱息</w:t>
      </w:r>
      <w:r>
        <w:rPr/>
        <w:t>ⱞ</w:t>
      </w:r>
      <w:r>
        <w:rPr/>
        <w:t>쉞ꅫ摊┨磎숮穓疱硭僃唯迂氭䝆⩔㥁䡞痂⬴爤싂꺘潢煌䵡쉇쉄╬㭯䴪</w:t>
      </w:r>
      <w:r>
        <w:rPr/>
        <w:t>ꦵ</w:t>
      </w:r>
      <w:r>
        <w:rPr/>
        <w:t>噹䱤祮售丵䇂䙨朮厵쉕╎</w:t>
      </w:r>
      <w:r>
        <w:rPr/>
        <w:t>⡗⭸</w:t>
      </w:r>
      <w:r>
        <w:rPr/>
        <w:t>轵䣂潶檩歑⍐쎣</w:t>
      </w:r>
      <w:r>
        <w:rPr/>
        <w:t>Ⱳ⑖</w:t>
      </w:r>
      <w:r>
        <w:rPr/>
        <w:t>㡨搬㙡⴯琬繉쉯⸩氣桃쉇</w:t>
      </w:r>
      <w:r>
        <w:rPr/>
        <w:t>ꔩ</w:t>
      </w:r>
      <w:r>
        <w:rPr/>
        <w:t>㡟亡┻촤睦⽙坊楒䡢偕묩轋㛂䒬☸䭊쉞勂㍰淂椱䱟姂쉞珂⪬樣潡摌䝧썉〯潨썪쉦帶䰯汰奁뽮㧍⩍䝭㗂盂⍍⿂瑓ㄫ桯煥吽</w:t>
      </w:r>
      <w:r>
        <w:rPr/>
        <w:t>ⵃ</w:t>
      </w:r>
      <w:r>
        <w:rPr/>
        <w:t>䋍汰碡呶⥏囂슡㤪</w:t>
      </w:r>
      <w:r>
        <w:rPr/>
        <w:t>Ⱖ</w:t>
      </w:r>
      <w:r>
        <w:rPr/>
        <w:t>㍃㙰㡳뗂票䵔男㍭䵉㘥珂嗂畀火瑠坍슻㇂䛂⎏托潕뾩楶㑸焲嫂䍡쵏㇂瀯㍰슏㩳䵹稭剗厣灪拂⬨砮⺮촽䌹놬牺轲䱤核쌶䕔杉쵂촹婪♟</w:t>
      </w:r>
      <w:r>
        <w:rPr/>
        <w:t>ꦩ</w:t>
      </w:r>
      <w:r>
        <w:rPr/>
        <w:t>慨㉺奸濂㔮슏䎏呥洱栨桉渺쉰礯⑑晊쉂㬻㉈䊣䦩쉓䙁㙍晭</w:t>
      </w:r>
      <w:r>
        <w:rPr/>
        <w:t>ⲱ</w:t>
      </w:r>
      <w:r>
        <w:rPr/>
        <w:t>彠슱憘洵㩫拂懂塭</w:t>
      </w:r>
      <w:r>
        <w:rPr/>
        <w:t>ⱥ</w:t>
      </w:r>
      <w:r>
        <w:rPr/>
        <w:t>矂츣숽ノ啮体䨷╬㭣⚥㜷疣</w:t>
      </w:r>
      <w:r>
        <w:rPr/>
        <w:t>ꥈ</w:t>
      </w:r>
      <w:r>
        <w:rPr/>
        <w:t>㈦깫䋃御匶敒疻䝟挭挺㍍슩</w:t>
      </w:r>
      <w:r>
        <w:rPr/>
        <w:t>ⵠ</w:t>
      </w:r>
      <w:r>
        <w:rPr/>
        <w:t>材⪿쉎싂棂㠮轱䧂䝴㐰焯媩戊㵖䑐긩畑慯奵⨶彺㊣쉌噥쉄娫칾橰⍶扫쉸ꌵ</w:t>
      </w:r>
      <w:r>
        <w:rPr/>
        <w:t>ꤹ</w:t>
      </w:r>
      <w:r>
        <w:rPr/>
        <w:t>狃⼪礽숬䏂䄥䀩㬱縷뼲眷樦㯍㣂⹱ぬ㙭攦⵴䛂쵰卅㉵畁燂䰺慵楃쉱渵迂秂믂乌쉾畧䍴⭭剐</w:t>
      </w:r>
      <w:r>
        <w:rPr/>
        <w:t>ⵄ</w:t>
      </w:r>
      <w:r>
        <w:rPr/>
        <w:t>䒏㐤幞庵⬺輤䬥쉩ꥶ猭啡抿桷琵仍娤顙⨭共懃Ⓝ䈨䎿恺㜥䉱</w:t>
      </w:r>
      <w:r>
        <w:rPr/>
        <w:t>ꤽ</w:t>
      </w:r>
      <w:r>
        <w:rPr/>
        <w:t>澩擂⨸飂兰쉟厣걲䅊瑑䥇揂堩숤氣넣焰剐⍥쉟뇎瞩㮻ꎥ걁녟▥绂䥧摂璣硋㉡娪庵杍ㅀ慨サ煀瑈⧂䩱ꍀ睞抏竃싂䉸摊㯂⦻⒱潋슩䅂뭐扁숰ꅫ㌬仂䥌㭮쉮썣⭩礷䱐䩭ꌸ␪뽮쉾煨䖣㡭繋䭏煨쉺庻漪싂㥡橤뭉爳渪稲㕮슣䙣㔫䝌쉔슩僃䗂冱䒱쉤䏎싃싂娯煳⯂⪻㡥穳䏂⤻枮</w:t>
      </w:r>
      <w:r>
        <w:rPr/>
        <w:t>⡡</w:t>
      </w:r>
      <w:r>
        <w:rPr/>
        <w:t>䅷⏂顇⑤㟂㝎啎䊣吪扫迂唥쉫湔㉈媵䅋㡡숷狂◂癌⥁䇂䑧</w:t>
      </w:r>
      <w:r>
        <w:rPr/>
        <w:t>ⵋ</w:t>
      </w:r>
      <w:r>
        <w:rPr/>
        <w:t>䬦䨯</w:t>
      </w:r>
      <w:r>
        <w:rPr/>
        <w:t>ꕚꤸ</w:t>
      </w:r>
      <w:r>
        <w:rPr/>
        <w:t>畑슣佦칖暘⤣㕫奾淂窩┺쉹㙵㕖쉚接塑뽡숷穅块氰쉤노䁴梥㜣窘䙄⩱玮浒㝱딵伲㫂縯䱰昬㥀扩㵤片䴱</w:t>
      </w:r>
      <w:r>
        <w:rPr/>
        <w:t>⣂</w:t>
      </w:r>
      <w:r>
        <w:rPr/>
        <w:t>ꥎ</w:t>
      </w:r>
      <w:r>
        <w:rPr/>
        <w:t>歠㍬扺礳常㇂</w:t>
      </w:r>
      <w:r>
        <w:rPr/>
        <w:t>ꕄꦮ</w:t>
      </w:r>
      <w:r>
        <w:rPr/>
        <w:t>㵋杤</w:t>
      </w:r>
      <w:r>
        <w:rPr/>
        <w:t>⠰</w:t>
      </w:r>
      <w:r>
        <w:rPr/>
        <w:t>곂摲䩁兔</w:t>
      </w:r>
      <w:r>
        <w:rPr/>
        <w:t>⠺</w:t>
      </w:r>
      <w:r>
        <w:rPr/>
        <w:t>췂⩹汕啘渭Ⓜ申깖獲秂璩</w:t>
      </w:r>
      <w:r>
        <w:rPr/>
        <w:t>ꕇ</w:t>
      </w:r>
      <w:r>
        <w:rPr/>
        <w:t>⽫䡲睓䡙涘䉢⍭恏桾⨳疻煨轧縱噌ィ晀䟂䥸稭䵟湩䐷慍㖣呑犩⬦쉬쌸쉭쉌ꆩ숮㞣칅껂䭔十숩睬懎칰쉋슩秂坄썈䀯⩒溘撻꺘숽</w:t>
      </w:r>
    </w:p>
    <w:p>
      <w:pPr>
        <w:pStyle w:val="PreformattedText"/>
        <w:bidi w:val="0"/>
        <w:spacing w:before="0" w:after="0"/>
        <w:jc w:val="left"/>
        <w:rPr/>
      </w:pPr>
      <w:r>
        <w:rPr/>
        <w:t>湏㝌㜺䥄㜺츴橩撿纥橓啊漴쉺䲏帻弴顗ꍊ슘쉎깥杺싍挰堵걯ꅤ숮瘹䵴㭸坯爷뭨䴯城␴冥⩒兑楃䩸瑴䍚敗㡒䩍</w:t>
      </w:r>
      <w:r>
        <w:rPr/>
        <w:t>ⱸ</w:t>
      </w:r>
      <w:r>
        <w:rPr/>
        <w:t>幾祆쉉뭯⎩⼭믂湓攪⭧쌦⩊伨⥺恰슬칏擂㩲䫍㔸湑䫂ふ⸵㥰噞싂焤꥚췂䜤쉣곂湨恁熏硚㫂걉歲䡖䩕뇂㇎䝩㭄묫琩⫂睾牯束뭶쉙瀣氪슮쉕祎㉷狂塔慗걐灪쉉㑌ㆵ싂☳晲쉒线䆿㩍숯顣╆⩨</w:t>
      </w:r>
      <w:r>
        <w:rPr/>
        <w:t>Ɑ⒣</w:t>
      </w:r>
      <w:r>
        <w:rPr/>
        <w:t>天쉇弥쉣櫍슬걥児⼬싂⩋⥮㭖矂⫎琰쉑㑧䥦偦䨯爊⧃싎繨刹㕡⭑偙싂䐤灏䏂⎡呑怳⑑숣숬⾣晠刳濃呄넦땭娱⻂䡈ヂ㘴⹭쉵뽳杌穦犵</w:t>
      </w:r>
      <w:r>
        <w:rPr/>
        <w:t>ꖏ</w:t>
      </w:r>
      <w:r>
        <w:rPr/>
        <w:t>츸</w:t>
      </w:r>
      <w:r>
        <w:rPr/>
        <w:t>ꖡ♷</w:t>
      </w:r>
      <w:r>
        <w:rPr/>
        <w:t>쌸년師刷</w:t>
      </w:r>
      <w:r>
        <w:rPr/>
        <w:t>ꔵ</w:t>
      </w:r>
      <w:r>
        <w:rPr/>
        <w:t>⣂</w:t>
      </w:r>
      <w:r>
        <w:rPr/>
        <w:t>㑟쉚䗎飂繞瑳䅚</w:t>
      </w:r>
      <w:r>
        <w:rPr/>
        <w:t>⵰</w:t>
      </w:r>
      <w:r>
        <w:rPr/>
        <w:t>뽮瀹⯂〭䩡</w:t>
      </w:r>
      <w:r>
        <w:rPr/>
        <w:t>ꕁ</w:t>
      </w:r>
      <w:r>
        <w:rPr/>
        <w:t>쉮桾桠ꍀ쵃穅㴱쉑䒩䁏䥀瞏ꍤꍣꍍ㊘頰剆㝍쉰ꇂ暥㡁媩뾻㈰〫㍇⑟杚灑╷慏꥞䴣쉤碣㕆뇂㒱ꍂ档䕮뮬は⴬┫깎</w:t>
      </w:r>
      <w:r>
        <w:rPr/>
        <w:t>ꤣ</w:t>
      </w:r>
      <w:r>
        <w:rPr/>
        <w:t>㙔瑄婷繵쉉眮䬪汮䍨ꍶ是⑾쉱곂强淂䘳灶姎</w:t>
      </w:r>
      <w:r>
        <w:rPr/>
        <w:t>⡩</w:t>
      </w:r>
      <w:r>
        <w:rPr/>
        <w:t>ㅅ숽쉊싂싂</w:t>
      </w:r>
      <w:r>
        <w:rPr/>
        <w:t>ꕟ</w:t>
      </w:r>
      <w:r>
        <w:rPr/>
        <w:t>つ偕쉪㠬㉎㩎㍲⤵⽩坣つꌦ䵸숩乫嫂丵硂攣㩒쉙留汃㵭癨䉰숱㑥㉐仂忂㡖쉂숤⑂圽轍⏎썔帪</w:t>
      </w:r>
      <w:r>
        <w:rPr/>
        <w:t>ⱟ</w:t>
      </w:r>
      <w:r>
        <w:rPr/>
        <w:t>悵顸碮盂呆媣ꥲ䱊復╖깦썏⥏偐숮Ⓜ吶</w:t>
      </w:r>
      <w:r>
        <w:rPr/>
        <w:t>Ⳃ</w:t>
      </w:r>
      <w:r>
        <w:rPr/>
        <w:t>䕗뭗</w:t>
      </w:r>
      <w:r>
        <w:rPr/>
        <w:t>ꥈ</w:t>
      </w:r>
      <w:r>
        <w:rPr/>
        <w:t>땣싃嫍敷浵摹⎩撻繙싂畉슮싂兺杷涱痂噙抡쉫㙈焦盂疬亣⥫勂땗垘玻䴷쉲珂싂〽垥辩顩仃徱ぇㅘ沮꤮摨䎻껂쉱搪琮砰숥匱ꍙ걋幀쌲拂彸</w:t>
      </w:r>
      <w:r>
        <w:rPr/>
        <w:t>ꦩ</w:t>
      </w:r>
      <w:r>
        <w:rPr/>
        <w:t>쉂䁲敟☫噖㭧ꥪ慓⍊扂慕䨪뾮㍂佟</w:t>
      </w:r>
      <w:r>
        <w:rPr/>
        <w:t>ⱶ</w:t>
      </w:r>
      <w:r>
        <w:rPr/>
        <w:t>毂桎깂彫㵷⩣横쉍쉥䀲橈塑敍攷</w:t>
      </w:r>
      <w:r>
        <w:rPr/>
        <w:t>ꤲ</w:t>
      </w:r>
      <w:r>
        <w:rPr/>
        <w:t>轺껍쌫㔹㩶⩮䕭炵㶩共䏂</w:t>
      </w:r>
      <w:r>
        <w:rPr/>
        <w:t>ⰳ</w:t>
      </w:r>
      <w:r>
        <w:rPr/>
        <w:t>썑䠮㛂嚥㣂뽓쉫숦쉟沏顾䁺㭲㜹㩄嚿䭊숭칐睔깚ꍬ剫猰김㭩㜺䕄唩</w:t>
      </w:r>
      <w:r>
        <w:rPr/>
        <w:t>⡱</w:t>
      </w:r>
      <w:r>
        <w:rPr/>
        <w:t>佳㑢⌽뼹䍴㬹汆</w:t>
      </w:r>
      <w:r>
        <w:rPr/>
        <w:t>ꔪ</w:t>
      </w:r>
      <w:r>
        <w:rPr/>
        <w:t>硏硳걧硙싂恍佲땔쵑弽勂澱慀栰㍄슱⫂稵辿쉬猱氮㤷㥨究㭓숬㏂沿䙹䘪戥캬呍碮彀䨣顷幎灙怴ꍺ瓍䤩깚딲㆏⺿奤䠲㙠ㅢ㕏扺⨰奬걹栵歔杫㶩塞癢䝬캩珂痎棂䧂刳쉆땵넻쌲楋堤㉤촽瞏쉚卋╂쌫</w:t>
      </w:r>
      <w:r>
        <w:rPr/>
        <w:t>⡨</w:t>
      </w:r>
      <w:r>
        <w:rPr/>
        <w:t>㡁祰睑</w:t>
      </w:r>
      <w:r>
        <w:rPr/>
        <w:t>ꔳ</w:t>
      </w:r>
      <w:r>
        <w:rPr/>
        <w:t>繮䨶⩡⥇⥹칚䡙싂㕭싍啠䬸搦䊣泂䩹꺥</w:t>
      </w:r>
      <w:r>
        <w:rPr/>
        <w:t>Ⱚ</w:t>
      </w:r>
      <w:r>
        <w:rPr/>
        <w:t>䴦䚥呉廂懂捆⿂⴮쉟攥㋂唳洬</w:t>
      </w:r>
      <w:r>
        <w:rPr/>
        <w:t>⢱</w:t>
      </w:r>
      <w:r>
        <w:rPr/>
        <w:t>㙄땕瀳䳂</w:t>
      </w:r>
      <w:r>
        <w:rPr/>
        <w:t>ⵟ</w:t>
      </w:r>
      <w:r>
        <w:rPr/>
        <w:t>㶱猣剬㡸⩖牑繂吽쉇槂柃䡟녪摟㩵䙊Ⓜ䍎縱䌣㵫晘䉙怷匽쉲榮䘲쉤슩㆘瀫䮣兙㷂슣烂⤪娬歚嘭憘乄祮䅘櫂樤濂╬갊輱╷⻎쉉㥎て㇂牂⭶ㆩ䉯⑂濂她⻎긻塩뽠䜥뭮挣卙硐</w:t>
      </w:r>
      <w:r>
        <w:rPr/>
        <w:t>ꦬ</w:t>
      </w:r>
      <w:r>
        <w:rPr/>
        <w:t>쉵깕땮⫂㎮嚩문甹</w:t>
      </w:r>
      <w:r>
        <w:rPr/>
        <w:t>ⲵ</w:t>
      </w:r>
      <w:r>
        <w:rPr/>
        <w:t>쉔䵫凂쉗塸橍欻쵺슘䡆⮩䩉㙹⸺숺樨捕⽄佳祓䇂갲☨</w:t>
      </w:r>
      <w:r>
        <w:rPr/>
        <w:t>⡎</w:t>
      </w:r>
      <w:r>
        <w:rPr/>
        <w:t>捉坯⥸㌨娰㡟슿䉗㥉䢿믍㵑䯃䈦扲㧃⸲⩠</w:t>
      </w:r>
      <w:r>
        <w:rPr/>
        <w:t>ꕎ</w:t>
      </w:r>
      <w:r>
        <w:rPr/>
        <w:t>䘥柂垏뼺攵뼹슬噈㕨心噸债匥习䄮컂㕆⍵具畅썧⍊</w:t>
      </w:r>
      <w:r>
        <w:rPr/>
        <w:t>Ⱞ</w:t>
      </w:r>
      <w:r>
        <w:rPr/>
        <w:t>㷍㭢塧䗂쉎䭆䁩숰橴㊬㈷㕰䞏橲녣灭䀲敆뽬兤礲</w:t>
      </w:r>
      <w:r>
        <w:rPr/>
        <w:t>⡩</w:t>
      </w:r>
      <w:r>
        <w:rPr/>
        <w:t>䃂焥䵂⽕湨求兾狍㣃潬쉱嫂싂쉮딺칚</w:t>
      </w:r>
      <w:r>
        <w:rPr/>
        <w:t>ⱄ</w:t>
      </w:r>
      <w:r>
        <w:rPr/>
        <w:t>넯凎晰㝨뿂㑗곂쉤疘捖颏</w:t>
      </w:r>
      <w:r>
        <w:rPr/>
        <w:t>ⴽ</w:t>
      </w:r>
      <w:r>
        <w:rPr/>
        <w:t>㠵㜳榘片悏쉡揍</w:t>
      </w:r>
      <w:r>
        <w:rPr/>
        <w:t>ꥄ</w:t>
      </w:r>
      <w:r>
        <w:rPr/>
        <w:t>う┳㴤슿㵃㩲畭媱伺䞿悥</w:t>
      </w:r>
      <w:r>
        <w:rPr/>
        <w:t>ⴸ</w:t>
      </w:r>
      <w:r>
        <w:rPr/>
        <w:t>凂歊楮㘮䴴⾘뼳╠싂䅫橖婢⺘偨繃稪䝏癭ㅥ䲡穋</w:t>
      </w:r>
      <w:r>
        <w:rPr/>
        <w:t>꧂</w:t>
      </w:r>
      <w:r>
        <w:rPr/>
        <w:t>⡭</w:t>
      </w:r>
      <w:r>
        <w:rPr/>
        <w:t>컂恀╬玩쉋䝦妡㵥繉摉䈮⪿㙐㑺囂⸻媬歧䴥顬⌨</w:t>
      </w:r>
      <w:r>
        <w:rPr/>
        <w:t>꤫</w:t>
      </w:r>
      <w:r>
        <w:rPr/>
        <w:t>眺촰楳녶樺男䝰橂繸瘵吣剩癠渰窵</w:t>
      </w:r>
      <w:r>
        <w:rPr/>
        <w:t>⡚</w:t>
      </w:r>
      <w:r>
        <w:rPr/>
        <w:t>彪놱炬套⹠</w:t>
      </w:r>
      <w:r>
        <w:rPr/>
        <w:t>ꥑ</w:t>
      </w:r>
      <w:r>
        <w:rPr/>
        <w:t>炥䜤쉲槂숦吨㝅彸㩟⮥浆祺뭶⽨뼮썏幕⨷㩅敫땨⻂瞵丸</w:t>
      </w:r>
      <w:r>
        <w:rPr/>
        <w:t>ꦡ</w:t>
      </w:r>
      <w:r>
        <w:rPr/>
        <w:t>㕊憘칆㩍曃䵙伲歸伳熻쉡戭绂㝄噣숳捎汖物焰</w:t>
      </w:r>
      <w:r>
        <w:rPr/>
        <w:t>ꤦ</w:t>
      </w:r>
      <w:r>
        <w:rPr/>
        <w:t>걯畬朦坈ꍪ煲挲姂㵡⩴啎땳䵈쉐</w:t>
      </w:r>
      <w:r>
        <w:rPr/>
        <w:t>ꦩ</w:t>
      </w:r>
      <w:r>
        <w:rPr/>
        <w:t>卲</w:t>
      </w:r>
      <w:r>
        <w:rPr/>
        <w:t>ꦏ</w:t>
      </w:r>
      <w:r>
        <w:rPr/>
        <w:t>㡭潺哂녭㌷쉯奐冩⭩吰䉳㉙丨⫂</w:t>
      </w:r>
      <w:r>
        <w:rPr/>
        <w:t>ⷂ</w:t>
      </w:r>
      <w:r>
        <w:rPr/>
        <w:t>戽</w:t>
      </w:r>
      <w:r>
        <w:rPr/>
        <w:t>ꕆ</w:t>
      </w:r>
      <w:r>
        <w:rPr/>
        <w:t>쉔港塭㜨坓渫煤⨻獃쉡恏硦䬮慳녔卶乴츹恂䩞딬䧍⨪ꥱ뭁獦</w:t>
      </w:r>
      <w:r>
        <w:rPr/>
        <w:t>ꔸ</w:t>
      </w:r>
      <w:r>
        <w:rPr/>
        <w:t>恾睳숽␽䅺쉊極晢ひㅋ奖칤껂⩠攤⩤ㅓ厮湨猪形⑰䞬啁帶瀷空쉈㝾쉒傮慈歙</w:t>
      </w:r>
      <w:r>
        <w:rPr/>
        <w:t>ꦻⵞ</w:t>
      </w:r>
      <w:r>
        <w:rPr/>
        <w:t>咘䔦参繄</w:t>
      </w:r>
      <w:r>
        <w:rPr/>
        <w:t>Ⱡ</w:t>
      </w:r>
      <w:r>
        <w:rPr/>
        <w:t>扗쉂䎩捔冻柂縨⥲湮捴穴䄭갯潸僎䬭本穪䅘捏沩</w:t>
      </w:r>
      <w:r>
        <w:rPr/>
        <w:t>ꔹ</w:t>
      </w:r>
      <w:r>
        <w:rPr/>
        <w:t>쉂䕹䢵⹈恞촴쉱協</w:t>
      </w:r>
      <w:r>
        <w:rPr/>
        <w:t>Ⱶ</w:t>
      </w:r>
      <w:r>
        <w:rPr/>
        <w:t>䡾㥺物畨숴䌴噗숲㵨⺻⛂猪剈䒏⮩㯂朶⨥掮颮</w:t>
      </w:r>
      <w:r>
        <w:rPr/>
        <w:t>Ⳃ</w:t>
      </w:r>
      <w:r>
        <w:rPr/>
        <w:t>玵务䛂䩡檩稲榥卣쉗亿䒣쉔㠷偬匥ꅑ飂繅갪氦⑊쉍兔♠瑾礻槂婊渳숸㶏츪쉾䝢櫃㩗땲㉞頷걠璘㩒睖䁈썔ꅁ㔴㢩䉎䑅</w:t>
      </w:r>
      <w:r>
        <w:rPr/>
        <w:t>ⷂ</w:t>
      </w:r>
      <w:r>
        <w:rPr/>
        <w:t>ꌺ♔䲣⚩沏参橴橴녍湌쉂</w:t>
      </w:r>
      <w:r>
        <w:rPr/>
        <w:t>꧂</w:t>
      </w:r>
      <w:r>
        <w:rPr/>
        <w:t>쉹䅲쉡癇㢣扑恴뭗噭㎵坟掻</w:t>
      </w:r>
      <w:r>
        <w:rPr/>
        <w:t>ꤊ</w:t>
      </w:r>
      <w:r>
        <w:rPr/>
        <w:t>䆮쉞桬쉎厥</w:t>
      </w:r>
      <w:r>
        <w:rPr/>
        <w:t>ꥎ</w:t>
      </w:r>
      <w:r>
        <w:rPr/>
        <w:t>견믂恒⭒橡ꇃ汅슱쉣偒</w:t>
      </w:r>
      <w:r>
        <w:rPr/>
        <w:t>ꕴ</w:t>
      </w:r>
      <w:r>
        <w:rPr/>
        <w:t>䰪⨷㌬狂</w:t>
      </w:r>
      <w:r>
        <w:rPr/>
        <w:t>ꥅ</w:t>
      </w:r>
      <w:r>
        <w:rPr/>
        <w:t>㦱卓吣挩割⥁䉘当┭쵷楂未䭪쉍倴檩䵣</w:t>
      </w:r>
      <w:r>
        <w:rPr/>
        <w:t>ꦮ</w:t>
      </w:r>
      <w:r>
        <w:rPr/>
        <w:t>祓戩睌</w:t>
      </w:r>
      <w:r>
        <w:rPr/>
        <w:t>ⶩ</w:t>
      </w:r>
      <w:r>
        <w:rPr/>
        <w:t>㪏夹吭䭃⦵</w:t>
      </w:r>
      <w:r>
        <w:rPr/>
        <w:t>ⵟ</w:t>
      </w:r>
      <w:r>
        <w:rPr/>
        <w:t>礲畟싎牗</w:t>
      </w:r>
      <w:r>
        <w:rPr/>
        <w:t>Ⳃ</w:t>
      </w:r>
      <w:r>
        <w:rPr/>
        <w:t>匹癴煾琯䭊偠⩩瞮禿䑅</w:t>
      </w:r>
      <w:r>
        <w:rPr/>
        <w:t>ꦬ</w:t>
      </w:r>
      <w:r>
        <w:rPr/>
        <w:t>쉞</w:t>
      </w:r>
      <w:r>
        <w:rPr/>
        <w:t>ⱇ</w:t>
      </w:r>
      <w:r>
        <w:rPr/>
        <w:t>呁䰻㏂⴪䷂潲畾뭞⹾㘤枿</w:t>
      </w:r>
      <w:r>
        <w:rPr/>
        <w:t>ꗂ</w:t>
      </w:r>
      <w:r>
        <w:rPr/>
        <w:t>䕊〮卡唪乄캿쉘桁滂扖坕</w:t>
      </w:r>
      <w:r>
        <w:rPr/>
        <w:t>꤭</w:t>
      </w:r>
      <w:r>
        <w:rPr/>
        <w:t>繆㯂䨳칧컂⬥恀圣䱃쉷顳楥㡂䈣숮⨤</w:t>
      </w:r>
      <w:r>
        <w:rPr/>
        <w:t>ꥆ</w:t>
      </w:r>
      <w:r>
        <w:rPr/>
        <w:t>扚燍껃쉾䋂걱⹞瘤潱䁸彦쏂㖘䫍숳␪桥䘥㔪䑺硗숻쉱䉇盎䎥爨焥</w:t>
      </w:r>
      <w:r>
        <w:rPr/>
        <w:t>⡀⑕</w:t>
      </w:r>
      <w:r>
        <w:rPr/>
        <w:t>䅄㟂칑⩌䍌</w:t>
      </w:r>
      <w:r>
        <w:rPr/>
        <w:t>ꤵ⌱</w:t>
      </w:r>
      <w:r>
        <w:rPr/>
        <w:t>剹</w:t>
      </w:r>
      <w:r>
        <w:rPr/>
        <w:t>ꤴ</w:t>
      </w:r>
      <w:r>
        <w:rPr/>
        <w:t>䬱煟坊㤥쉞쉹⽴橺뼬坺弰쉾圯┦숪涿숹┵ꍖ䐵뗂㉘硹浙甥卙偋焩⤥灮걟䃂썮쉤獒禮扵㐲뭡㙷㍯춘슏⥊睷ꥪ汉癍⚻愩⬨쉞楗⥞泂䌺噌</w:t>
      </w:r>
      <w:r>
        <w:rPr/>
        <w:t>⡬</w:t>
      </w:r>
      <w:r>
        <w:rPr/>
        <w:t>顏湊復충⬹敪畅祇믂揃㈬慥⥰ꅧ뇂</w:t>
      </w:r>
      <w:r>
        <w:rPr/>
        <w:t>ꦬ</w:t>
      </w:r>
      <w:r>
        <w:rPr/>
        <w:t>䕏幐숯愣㗎濃偷䈦吣⥚⵬顖氤乎</w:t>
      </w:r>
      <w:r>
        <w:rPr/>
        <w:t>ꥍ</w:t>
      </w:r>
      <w:r>
        <w:rPr/>
        <w:t>ꇂ咩⪵䱨믂㩇祯昣湙䵖䬮塐干䍚ヂ숣䤶扭牗곂쵎⿃ㅋ⭩た潇ꥣ瑞矂䕚輣䁱㷂건䁳䁔뾏祳彑砷攦呹浘쌮┯슥⵮敁慈꺻顎摫쉏剈◂쵸猽쉉䩩⾩焮썗㕷숨去⑧侱剕</w:t>
      </w:r>
      <w:r>
        <w:rPr/>
        <w:t>ꥃ⨳</w:t>
      </w:r>
      <w:r>
        <w:rPr/>
        <w:t>涥烍扵⩓顟</w:t>
      </w:r>
      <w:r>
        <w:rPr/>
        <w:t>ꥇ</w:t>
      </w:r>
      <w:r>
        <w:rPr/>
        <w:t>숥쎩癁吤䙖</w:t>
      </w:r>
      <w:r>
        <w:rPr/>
        <w:t>⠺</w:t>
      </w:r>
      <w:r>
        <w:rPr/>
        <w:t>䝴⩧쉣숱湭㈥䴯㭗㛂숵숲촮⥴숵⧂⒘瑌洳㩥숳猫殩ꥺ촶幬</w:t>
      </w:r>
      <w:r>
        <w:rPr/>
        <w:t>ꤶ</w:t>
      </w:r>
      <w:r>
        <w:rPr/>
        <w:t>䧂☳弹惂皵愪䗃祚顱洹㤨문䣂쉀썁積⧂愦埂䝏绍䪘猯獈繖뽲顗浴쉇縪塞䀬㌸璘猦桭䁕浟⿂쏃녷싂穁䉏⨪勂㥋擂ꍙ窩偯縰깆偣娳㚬</w:t>
      </w:r>
      <w:r>
        <w:rPr/>
        <w:t>⡵</w:t>
      </w:r>
      <w:r>
        <w:rPr/>
        <w:t>슻깠⹩썩㵧╆顱⭆䁌ꅈ껂䵒㬣□丫慾⹢ꅘ㡶쉶顷㴶⩗燂</w:t>
      </w:r>
      <w:r>
        <w:rPr/>
        <w:t>ꗂ</w:t>
      </w:r>
      <w:r>
        <w:rPr/>
        <w:t>긽頦⨴㕠㜩浹飂濂䀰佁ㄮ㵚佌囂敡おつ갨繲橈⼴䳍⥹쉢坧㵢䏂㥉뇂쉫啘怴⭹츴扑⤻쉣栭塮␮媵㭌溣숺㝏姂㡩슬쉫숬쏂녉싂⽸弶潡愮昩ꍟ輻⦩辡癉㖣䕨怮␸숸</w:t>
      </w:r>
      <w:r>
        <w:rPr/>
        <w:t>ⵦ</w:t>
      </w:r>
      <w:r>
        <w:rPr/>
        <w:t>䑖晬帵兂</w:t>
      </w:r>
      <w:r>
        <w:rPr/>
        <w:t>ⱋ</w:t>
      </w:r>
      <w:r>
        <w:rPr/>
        <w:t>䴶뾱礰㨮㍓㙳⭓䙘䍁捡儊쉔猦쵤쵒窩湖杺瞏摪啨⮣䣎⵨剞䙲⩲䝸剡㵙歋</w:t>
      </w:r>
      <w:r>
        <w:rPr/>
        <w:t>⡹</w:t>
      </w:r>
      <w:r>
        <w:rPr/>
        <w:t>剑䈥䁅넨㝚⍒녑摮숣祟쉥畎썎獎䩍뽇䕵땰⑑㡢싂場⯂炬䑩⽍㈶㩚땧䌥꺥喘协淎暏夭削싍奅싂쉞瀴恏㨵猪쉂</w:t>
      </w:r>
      <w:r>
        <w:rPr/>
        <w:t>ⶬ</w:t>
      </w:r>
      <w:r>
        <w:rPr/>
        <w:t>为㝺쉅싂縪묨繤땸梱깭⾩☳椬璮ㅵ凂椥☬橙䂩头</w:t>
      </w:r>
      <w:r>
        <w:rPr/>
        <w:t>⠰</w:t>
      </w:r>
      <w:r>
        <w:rPr/>
        <w:t>勂쉺ꅍ竍㕅廂瀤⺬厘㟎숯剫湍㑋⚩妬쉂琦顢䤨撬㡶轙</w:t>
      </w:r>
      <w:r>
        <w:rPr/>
        <w:t>ⵆ</w:t>
      </w:r>
      <w:r>
        <w:rPr/>
        <w:t>ꥷ쵙熻幱啈ち땵楯건䏃</w:t>
      </w:r>
      <w:r>
        <w:rPr/>
        <w:t>ꔷ</w:t>
      </w:r>
      <w:r>
        <w:rPr/>
        <w:t>皏㙾恢네睰割湒㎣㠻浰㕞啾縷썒獏顾縲侥捞</w:t>
      </w:r>
      <w:r>
        <w:rPr/>
        <w:t>ꕹ</w:t>
      </w:r>
      <w:r>
        <w:rPr/>
        <w:t>슡䔯楃㍂䀽</w:t>
      </w:r>
      <w:r>
        <w:rPr/>
        <w:t>ⱳ</w:t>
      </w:r>
      <w:r>
        <w:rPr/>
        <w:t>數숤䑓帺습깙瑏剤칢囂숷ꌶ䝐ꅸ쉀呑㵭⥈㍖礮깫䔸敍⸭⬶坨놱奫䵾濂⌲楌</w:t>
      </w:r>
      <w:r>
        <w:rPr/>
        <w:t>ⶩ</w:t>
      </w:r>
      <w:r>
        <w:rPr/>
        <w:t>깋凂깺ꌲ쉅椥䓎穙춥穌欱䧂땮슱䳃䉀干歖扬견까伣矂</w:t>
      </w:r>
      <w:r>
        <w:rPr/>
        <w:t>ⷍ</w:t>
      </w:r>
      <w:r>
        <w:rPr/>
        <w:t>㭺㙏浍믂杘슮ヂ䍬搹㭤浑桞뮩砭㩪幨쏂⭠뗂썫礬㙳㧃牡㨬⛂숹⮮歡쵰</w:t>
      </w:r>
      <w:r>
        <w:rPr/>
        <w:t>⠵</w:t>
      </w:r>
      <w:r>
        <w:rPr/>
        <w:t>甪穓塈祯썈䟃牨治쉗쉰懃堯⬭僃땨䰨⌯滂䗂⛍呓떻쵺숺䜰硋⥪</w:t>
      </w:r>
      <w:r>
        <w:rPr/>
        <w:t>ⴻ</w:t>
      </w:r>
      <w:r>
        <w:rPr/>
        <w:t>싃싂숥祦拂炵</w:t>
      </w:r>
      <w:r>
        <w:rPr/>
        <w:t>ⱥ</w:t>
      </w:r>
      <w:r>
        <w:rPr/>
        <w:t>塔䧍掿깭瑨敄⽅漥㍆猪㥰ꏎ싂䔹拂걱硕治漦䞣䵘⩷恍槂췂㎱と煟煴</w:t>
      </w:r>
      <w:r>
        <w:rPr/>
        <w:t>ꥊ</w:t>
      </w:r>
      <w:r>
        <w:rPr/>
        <w:t>撣</w:t>
      </w:r>
      <w:r>
        <w:rPr/>
        <w:t>⢻</w:t>
      </w:r>
      <w:r>
        <w:rPr/>
        <w:t>䥁窻</w:t>
      </w:r>
      <w:r>
        <w:rPr/>
        <w:t>⡙</w:t>
      </w:r>
      <w:r>
        <w:rPr/>
        <w:t>摄剆湅束䠱쎣╖彅슬㭥꺡ꍮ坘瀦搭</w:t>
      </w:r>
      <w:r>
        <w:rPr/>
        <w:t>ⵅ</w:t>
      </w:r>
      <w:r>
        <w:rPr/>
        <w:t>渰壂倰狃䜴숬垥塗獤⥙⸨㴹㤴⍋껂ヂ癆槂橔噉쉭쉓㴯뮘啱飂䠸⑅瀸☯㕋㢮怹䜵깣澥伫埂灶㐶煱䉬劏縣䇂猰⪩书䙠杄歂춱</w:t>
      </w:r>
      <w:r>
        <w:rPr/>
        <w:t>Ⱚ</w:t>
      </w:r>
      <w:r>
        <w:rPr/>
        <w:t>걱儺</w:t>
      </w:r>
      <w:r>
        <w:rPr/>
        <w:t>ꥂ</w:t>
      </w:r>
      <w:r>
        <w:rPr/>
        <w:t>輭杚繤䮏㕦瘹穬ꍧ숰ꏂ碣⾥⨻뿂ꇂ䱷䃂珎⩚橕㓂쉑䝏块党◎堵㮮쉁噤䚻桬긣⨲ㄩ娶轊婴啍㍒갤䘰ꇂ矂猱㵞⑸杭⏂慞縩쵆</w:t>
      </w:r>
      <w:r>
        <w:rPr/>
        <w:t>ꕭ</w:t>
      </w:r>
      <w:r>
        <w:rPr/>
        <w:t>쉔䱱媱䙩</w:t>
      </w:r>
      <w:r>
        <w:rPr/>
        <w:t>⡬╂</w:t>
      </w:r>
      <w:r>
        <w:rPr/>
        <w:t>췃⤹拂싂破顧㙤㉓瑗呸㡬㝪ꅯず㞏攳瘺</w:t>
      </w:r>
      <w:r>
        <w:rPr/>
        <w:t>⠳</w:t>
      </w:r>
      <w:r>
        <w:rPr/>
        <w:t>꧂</w:t>
      </w:r>
      <w:r>
        <w:rPr/>
        <w:t>⡉⑯</w:t>
      </w:r>
      <w:r>
        <w:rPr/>
        <w:t>䙙愬䥳⽉䭁숳㕀</w:t>
      </w:r>
      <w:r>
        <w:rPr/>
        <w:t>⠴</w:t>
      </w:r>
      <w:r>
        <w:rPr/>
        <w:t>帽槂ず쎿樫㍺</w:t>
      </w:r>
      <w:r>
        <w:rPr/>
        <w:t>ⱄ</w:t>
      </w:r>
      <w:r>
        <w:rPr/>
        <w:t>숨쉉傘䫂넲쉾㥄숹</w:t>
      </w:r>
      <w:r>
        <w:rPr/>
        <w:t>ⵀ</w:t>
      </w:r>
      <w:r>
        <w:rPr/>
        <w:t>㴻兴ぐ㏃啦眬楈佩</w:t>
      </w:r>
      <w:r>
        <w:rPr/>
        <w:t>ꕎ</w:t>
      </w:r>
      <w:r>
        <w:rPr/>
        <w:t>슩걨ꌳ⼳玵ꄪ硂䙲潅揂䝆楁䍍䵅쉯⍥瑎㠊⛂䅔ꎩ䇂焦ꄻㅬ⭷畇泂⨤䕴䄫氽䙋彀佐슿䙞㌺</w:t>
      </w:r>
      <w:r>
        <w:rPr/>
        <w:t>⡭</w:t>
      </w:r>
      <w:r>
        <w:rPr/>
        <w:t>슮⫂敩䵠乭ꎩꄰ⑟ꅪ嫂囂〬带䑑圦뮩</w:t>
      </w:r>
      <w:r>
        <w:rPr/>
        <w:t>ꗂ</w:t>
      </w:r>
      <w:r>
        <w:rPr/>
        <w:t>潪쉅呐슬冬湀쉉㩖倪厡灡쉵⦮窻♾</w:t>
      </w:r>
      <w:r>
        <w:rPr/>
        <w:t>ꖱ</w:t>
      </w:r>
      <w:r>
        <w:rPr/>
        <w:t>쉩祉⭇숷晘㵾卋⫂佪뗂쉧剣县⑭ꇂ皘㥅⪩䍓異㙟싂</w:t>
      </w:r>
      <w:r>
        <w:rPr/>
        <w:t>ꕦ</w:t>
      </w:r>
      <w:r>
        <w:rPr/>
        <w:t>칀</w:t>
      </w:r>
      <w:r>
        <w:rPr/>
        <w:t>ⱀ⡧</w:t>
      </w:r>
      <w:r>
        <w:rPr/>
        <w:t>呰滍獬牡쉑숯䡌슘숮獢捀嚏挳긬㒘䡡婂䕬䳎쉙䉹欴妿坚汳녁牡ㄵ梣슥皵䷂瀪忂싃係偞䑥窱嚣⥹䵹ꄽ嫂砵姍㟂⽭櫂搮ꆘ䤳伷슘全䏂䥣碮晉庥</w:t>
      </w:r>
      <w:r>
        <w:rPr/>
        <w:t>ꤥ</w:t>
      </w:r>
      <w:r>
        <w:rPr/>
        <w:t>参숽쵸轌渰〨祂䭡쉗庥沿䀭⽪晪ꅩ캮숩⏂瑺奚吭瘴싂ㅴ춮㒣ꏂ넶쉸唶㕦꥔挳䱠뼪쉘숺婔쉀卌嗍⫂䡞弸䅾㬦쉦帺㝔㯂⛂⨶숩慇幢彞歏婓</w:t>
      </w:r>
      <w:r>
        <w:rPr/>
        <w:t>Ⲭ</w:t>
      </w:r>
      <w:r>
        <w:rPr/>
        <w:t>䱡沬␨奵佂숯塑깈ꥲ䎱晚顅卡歰⛂为䔮嫂쉢⑀ꅾ쉟玱淂搪뭈䵁㌨䟂⹟顴췂츩溵⍯ち痂灵此獙㜣</w:t>
      </w:r>
      <w:r>
        <w:rPr/>
        <w:t>꧂</w:t>
      </w:r>
      <w:r>
        <w:rPr/>
        <w:t>㭗⺡쉙㴩⩊㔩梣䴴녞ㅫ㷂┫㦣슮ꅭ䨥⌹숺뇎渦垩칦㕱呌䥕숸わ뇂㕮숷</w:t>
      </w:r>
      <w:r>
        <w:rPr/>
        <w:t>ⱱ</w:t>
      </w:r>
      <w:r>
        <w:rPr/>
        <w:t>捊⭮╟䙑痃ㅙ㐶揃擂썀⩮쉠㠶䜹⧂</w:t>
      </w:r>
      <w:r>
        <w:rPr/>
        <w:t>ꕏ</w:t>
      </w:r>
      <w:r>
        <w:rPr/>
        <w:t>뽌嫂깔ꇂ걙彯⍱⩑㝨┶㤨䅣숬⯂싂侩숩㵤纵⥖ꅨ輹습숺嗃⩋㍈ꥷ⨷柂</w:t>
      </w:r>
      <w:r>
        <w:rPr/>
        <w:t>ꖱ</w:t>
      </w:r>
      <w:r>
        <w:rPr/>
        <w:t>昫꺻䢿㢱㙣氽搦滂䩗쵬本汾ㅷ畣㪣渻砱ꥷ汉ꥭ♳㭦瑦쉊ぅ㐳习⑀㍈䡃怣䬣䲬傩扷䰣⾩橘</w:t>
      </w:r>
      <w:r>
        <w:rPr/>
        <w:t>ⵙ</w:t>
      </w:r>
      <w:r>
        <w:rPr/>
        <w:t>劻噗燃㷂䵋喩楤淂慧煌㶡呸戭僂単縱凂⾵⹺ꅍ兗뼩嘵㥙쉦㠴㠪穕䨷唬⚬츸昰䕨슘⫂▣⸥ㅠ⨻彔砳⮣㥪瀬ぢ渲㎣恟䵴䅷徥㕅㉦</w:t>
      </w:r>
      <w:r>
        <w:rPr/>
        <w:t>⡬</w:t>
      </w:r>
      <w:r>
        <w:rPr/>
        <w:t>祄칪⭋却</w:t>
      </w:r>
      <w:r>
        <w:rPr/>
        <w:t>⡡</w:t>
      </w:r>
      <w:r>
        <w:rPr/>
        <w:t>㬲惂縪㊮楎칔敩䗂</w:t>
      </w:r>
      <w:r>
        <w:rPr/>
        <w:t>⡫</w:t>
      </w:r>
      <w:r>
        <w:rPr/>
        <w:t>䠪玵捸愪</w:t>
      </w:r>
      <w:r>
        <w:rPr/>
        <w:t>ꤺ</w:t>
      </w:r>
      <w:r>
        <w:rPr/>
        <w:t>呎䝏⹲⑸㑱䝢</w:t>
      </w:r>
      <w:r>
        <w:rPr/>
        <w:t>ⱖ</w:t>
      </w:r>
      <w:r>
        <w:rPr/>
        <w:t>頫砺⎻걥⥌싎녡卦䙊唸</w:t>
      </w:r>
      <w:r>
        <w:rPr/>
        <w:t>ꥁ</w:t>
      </w:r>
      <w:r>
        <w:rPr/>
        <w:t>䬨⩯獸♚睒㠲䒱洭䉴权歂癗空丩㇂䥆쉚췂⩭ㅱ䠪煇攮楌妵珂䈣㑃湰掩縻䁣ざ丯ꄽ녒</w:t>
      </w:r>
      <w:r>
        <w:rPr/>
        <w:t>ⵔ</w:t>
      </w:r>
      <w:r>
        <w:rPr/>
        <w:t>捊깠卞</w:t>
      </w:r>
      <w:r>
        <w:rPr/>
        <w:t>ꕏ⩐</w:t>
      </w:r>
      <w:r>
        <w:rPr/>
        <w:t>넻眬쉬</w:t>
      </w:r>
      <w:r>
        <w:rPr/>
        <w:t>ꖣ⩦</w:t>
      </w:r>
      <w:r>
        <w:rPr/>
        <w:t>쉳呪</w:t>
      </w:r>
      <w:r>
        <w:rPr/>
        <w:t>꧂</w:t>
      </w:r>
      <w:r>
        <w:rPr/>
        <w:t>輪ㄦ쉎熘㷂慾⨥㩍汙䴰砊婏捵轨</w:t>
      </w:r>
      <w:r>
        <w:rPr/>
        <w:t>ⰵ</w:t>
      </w:r>
      <w:r>
        <w:rPr/>
        <w:t>딣</w:t>
      </w:r>
      <w:r>
        <w:rPr/>
        <w:t>⡆</w:t>
      </w:r>
      <w:r>
        <w:rPr/>
        <w:t>슿☭⾥䯃㘫搰㭴涮礯습㵞〪쉣棂╯㣂獆氫伽슩輳绂牦㐽꥾汍刴〥⒩灟</w:t>
      </w:r>
      <w:r>
        <w:rPr/>
        <w:t>⠥</w:t>
      </w:r>
      <w:r>
        <w:rPr/>
        <w:t>쌹夭㈥⸷彙䁮䕺杵쉱䱏</w:t>
      </w:r>
      <w:r>
        <w:rPr/>
        <w:t>ꕐ</w:t>
      </w:r>
      <w:r>
        <w:rPr/>
        <w:t>쉈┸轀䡭䆩뼦䇂⼪縪輮椽㷃㕁슏㶻䓂桱◂</w:t>
      </w:r>
      <w:r>
        <w:rPr/>
        <w:t>ꔥ</w:t>
      </w:r>
      <w:r>
        <w:rPr/>
        <w:t>牑㩕䞵숶깁⩗決ㅸ慢兣䥑견晚恵从</w:t>
      </w:r>
      <w:r>
        <w:rPr/>
        <w:t>ⶻ</w:t>
      </w:r>
      <w:r>
        <w:rPr/>
        <w:t>걘ꍮ昮쉅恚슱浚⺿慠쉟彈뭃숶椳걔䥰祌楚癓ァ숥䥘㡴㡖⑗䅀⪣䚮畾싂彶⩶깰朩싂㞏呢♉敏㩚⩫砭奫䯂쉞湷</w:t>
      </w:r>
      <w:r>
        <w:rPr/>
        <w:t>ꔥ</w:t>
      </w:r>
      <w:r>
        <w:rPr/>
        <w:t>䐴斏㐽⬶</w:t>
      </w:r>
      <w:r>
        <w:rPr/>
        <w:t>ⶥ</w:t>
      </w:r>
      <w:r>
        <w:rPr/>
        <w:t>佇捯乢厮堤㩋係䅵呦做柂ず싂䱣㕨䬣㍒ㅑ쉫剫⤽嘱㕙</w:t>
      </w:r>
      <w:r>
        <w:rPr/>
        <w:t>ꔤ⩅⫍</w:t>
      </w:r>
      <w:r>
        <w:rPr/>
        <w:t>睡杗戻</w:t>
      </w:r>
      <w:r>
        <w:rPr/>
        <w:t>⡡</w:t>
      </w:r>
      <w:r>
        <w:rPr/>
        <w:t>ㄯ䐵䃂⨨㨮狂⬭⭷溿畈爥渫◂戤䙗枘獢쉯顀圻卋歷䩵穰眪♹硨怬쉏걪䠶◂硋</w:t>
      </w:r>
      <w:r>
        <w:rPr/>
        <w:t>ⵟ</w:t>
      </w:r>
      <w:r>
        <w:rPr/>
        <w:t>䗍㕂嗂⼬쉅습圲䕌ぃ偷䇂ꄤ枡渻쉸祒⑃昣숴圪嘽慩묩毃啦䐤썅쉮쉘摬</w:t>
      </w:r>
      <w:r>
        <w:rPr/>
        <w:t>ꔮ</w:t>
      </w:r>
      <w:r>
        <w:rPr/>
        <w:t>犬䵄幐쉧㎱</w:t>
      </w:r>
      <w:r>
        <w:rPr/>
        <w:t>ꗍⵉ</w:t>
      </w:r>
      <w:r>
        <w:rPr/>
        <w:t>伶䥴辩恞㠲쉇湸⨬顪権뼺㠨싂犩䘽你㟍쏂抣쉔橎丱徥㑷栦⩘⴯⩐慱㉇敘坾</w:t>
      </w:r>
      <w:r>
        <w:rPr/>
        <w:t>ꕥ</w:t>
      </w:r>
      <w:r>
        <w:rPr/>
        <w:t>슻쉩㯂䂣曂砰㕩㵲⪿㌳⎱扚싂剴㑆〪殩䢵</w:t>
      </w:r>
      <w:r>
        <w:rPr/>
        <w:t>ⱘ</w:t>
      </w:r>
      <w:r>
        <w:rPr/>
        <w:t>幤⩁䥔쉙㜰⥋䫂恗묨歑</w:t>
      </w:r>
      <w:r>
        <w:rPr/>
        <w:t>ꤲ</w:t>
      </w:r>
      <w:r>
        <w:rPr/>
        <w:t>쉋瘵敕塮</w:t>
      </w:r>
      <w:r>
        <w:rPr/>
        <w:t>ⱶ</w:t>
      </w:r>
      <w:r>
        <w:rPr/>
        <w:t>灤礦묺核촭⭔碘땔깃繓橙㥋꥗▵兺硨녤ꏂ顊払檡滂ꄳ灲숪损ꌵ䕩㭂숬</w:t>
      </w:r>
      <w:r>
        <w:rPr/>
        <w:t>ꤴ</w:t>
      </w:r>
      <w:r>
        <w:rPr/>
        <w:t>恊㍠칁癚</w:t>
      </w:r>
      <w:r>
        <w:rPr/>
        <w:t>Ⱬ</w:t>
      </w:r>
      <w:r>
        <w:rPr/>
        <w:t>㕋咩獴旍勎땰幇摧숫涿六晨㈵囂㕶乧歆ꥩ並딹乑奮㵳뭋䑕潹眭치磂煘숪㡵祢䴺칩㊱㩣⑦싂灁慵癭⹏昨橉䵗䦥</w:t>
      </w:r>
      <w:r>
        <w:rPr/>
        <w:t>⠥</w:t>
      </w:r>
      <w:r>
        <w:rPr/>
        <w:t>溩汘</w:t>
      </w:r>
      <w:r>
        <w:rPr/>
        <w:t>ⱎ</w:t>
      </w:r>
      <w:r>
        <w:rPr/>
        <w:t>ꌭ딤潸晎确쉶䯂婬丵琱썆</w:t>
      </w:r>
      <w:r>
        <w:rPr/>
        <w:t>⡙</w:t>
      </w:r>
      <w:r>
        <w:rPr/>
        <w:t>ㅾ뽑务䦬⚩䁈㍯䐲䶘㩎伯朲걐曂숸䍡쉈〯</w:t>
      </w:r>
      <w:r>
        <w:rPr/>
        <w:t>⠻</w:t>
      </w:r>
      <w:r>
        <w:rPr/>
        <w:t>䛂쉥⹆㙵畳넮떬슬䑃䱬쉢癠稲䤽杷恾</w:t>
      </w:r>
      <w:r>
        <w:rPr/>
        <w:t>ⵡ</w:t>
      </w:r>
      <w:r>
        <w:rPr/>
        <w:t>땷쉤䦩깵㝧掮</w:t>
      </w:r>
      <w:r>
        <w:rPr/>
        <w:t>ꔵ</w:t>
      </w:r>
      <w:r>
        <w:rPr/>
        <w:t>깸㒩搽칣쵪前圪</w:t>
      </w:r>
      <w:r>
        <w:rPr/>
        <w:t>⠵</w:t>
      </w:r>
      <w:r>
        <w:rPr/>
        <w:t>喘䍓辩㊮浲埂㩞辡堭䭲硂楘㙳녔㙖〶噵忂㬪♦轞䵁♇쉨䰺掩꤮㏍ꎡ椥啣숯</w:t>
      </w:r>
      <w:r>
        <w:rPr/>
        <w:t>ꕥ</w:t>
      </w:r>
      <w:r>
        <w:rPr/>
        <w:t>䵲珂坬䍫救瘴榩</w:t>
      </w:r>
      <w:r>
        <w:rPr/>
        <w:t>꤬</w:t>
      </w:r>
      <w:r>
        <w:rPr/>
        <w:t>澏</w:t>
      </w:r>
      <w:r>
        <w:rPr/>
        <w:t>ꦮ</w:t>
      </w:r>
      <w:r>
        <w:rPr/>
        <w:t>彧汦繞恇</w:t>
      </w:r>
      <w:r>
        <w:rPr/>
        <w:t>ⱡ</w:t>
      </w:r>
      <w:r>
        <w:rPr/>
        <w:t>媱슏슡䩏嫂䆘⭗亱䈊䀻搴</w:t>
      </w:r>
      <w:r>
        <w:rPr/>
        <w:t>꧂</w:t>
      </w:r>
      <w:r>
        <w:rPr/>
        <w:t>䭹쉯</w:t>
      </w:r>
      <w:r>
        <w:rPr/>
        <w:t>Ⱜ</w:t>
      </w:r>
      <w:r>
        <w:rPr/>
        <w:t>畳껂の攮뭴╦⻂㈵</w:t>
      </w:r>
      <w:r>
        <w:rPr/>
        <w:t>꥟</w:t>
      </w:r>
      <w:r>
        <w:rPr/>
        <w:t>汇洦쉟橋印숣然숬歚㕬⩴坷썍冻䈹䖥獯恪埂䛎숪枻껍摭쉈☯쉔縹歷녌⤫睮柂⨸숦冩噟칢项쉧桔䙢摇⍱쉮䙺㑆쉵牴쉥砣㡀䠮숮⥦剉䋂</w:t>
      </w:r>
      <w:r>
        <w:rPr/>
        <w:t>ⵖ</w:t>
      </w:r>
      <w:r>
        <w:rPr/>
        <w:t>嘸┷⥳牊抿繆樭典⨵畟⹴㑲뽫䝕䱩顈쉑꥔⭆┦橆⽡硐慍⭪</w:t>
      </w:r>
      <w:r>
        <w:rPr/>
        <w:t>ꖘ</w:t>
      </w:r>
      <w:r>
        <w:rPr/>
        <w:t>㵰</w:t>
      </w:r>
      <w:r>
        <w:rPr/>
        <w:t>ꕏ</w:t>
      </w:r>
      <w:r>
        <w:rPr/>
        <w:t>獴⽎</w:t>
      </w:r>
      <w:r>
        <w:rPr/>
        <w:t>꤭</w:t>
      </w:r>
      <w:r>
        <w:rPr/>
        <w:t>渤⼵⨷灷堥㦩窡獄</w:t>
      </w:r>
      <w:r>
        <w:rPr/>
        <w:t>ꕀ⭰ꔩ</w:t>
      </w:r>
      <w:r>
        <w:rPr/>
        <w:t>潎⫂塊㌴惂懂⽳瀨瑘恕太뭆⪡䣂栲渺杧倸ㅞ佩幺䃂採</w:t>
      </w:r>
      <w:r>
        <w:rPr/>
        <w:t>Ⳃ</w:t>
      </w:r>
      <w:r>
        <w:rPr/>
        <w:t>祩疣濎熮佺⨷捅浥呡坺⻂䵐具搱쉣慘⤺꥕畱䒿㵺뽆烂轚䄪癤祯瞘楕漲繓煂柂㩘䈨⨫쵙쉪⸵㥨斥冬ꅱ迂쉚戺睧渤䕄</w:t>
      </w:r>
      <w:r>
        <w:rPr/>
        <w:t>ꕠ</w:t>
      </w:r>
      <w:r>
        <w:rPr/>
        <w:t>潩⎿剘㟂䍑乶♸丵</w:t>
      </w:r>
      <w:r>
        <w:rPr/>
        <w:t>ⵗ</w:t>
      </w:r>
      <w:r>
        <w:rPr/>
        <w:t>ⱳ</w:t>
      </w:r>
      <w:r>
        <w:rPr/>
        <w:t>㔴僂氥䥶쉹硨껎䍗㘥㥌剭⽅妩晬朣뗍瞘獒⤷쉃⭸㵹伵㈲绂噾쉧⸰扲噣㟂쉔䨷㥪㕾桍ꅭ係卺䱪圵㮡</w:t>
      </w:r>
      <w:r>
        <w:rPr/>
        <w:t>⢡</w:t>
      </w:r>
      <w:r>
        <w:rPr/>
        <w:t>촴뽅搸湣㍱쉒毎獙뭐硉쉊䰹</w:t>
      </w:r>
      <w:r>
        <w:rPr/>
        <w:t>ⶩ</w:t>
      </w:r>
      <w:r>
        <w:rPr/>
        <w:t>䞣㔱欩䥅숭</w:t>
      </w:r>
      <w:r>
        <w:rPr/>
        <w:t>⡖</w:t>
      </w:r>
      <w:r>
        <w:rPr/>
        <w:t>㧂뭂䙾㞩쌪昭묱煉䒵問</w:t>
      </w:r>
      <w:r>
        <w:rPr/>
        <w:t>ꤷ</w:t>
      </w:r>
      <w:r>
        <w:rPr/>
        <w:t>䬰㮱⧍䅇㭸⸸숷</w:t>
      </w:r>
      <w:r>
        <w:rPr/>
        <w:t>ⷂ</w:t>
      </w:r>
      <w:r>
        <w:rPr/>
        <w:t>あ뭑へ侣塊去晇⨴樣뇎뽕</w:t>
      </w:r>
      <w:r>
        <w:rPr/>
        <w:t>ⴻ</w:t>
      </w:r>
      <w:r>
        <w:rPr/>
        <w:t>瓂칥惂电䥢嘰报橄⩊⭍슻ㄵ廍堽幂㤴⌥凂癅⨬唪</w:t>
      </w:r>
      <w:r>
        <w:rPr/>
        <w:t>꧂</w:t>
      </w:r>
      <w:r>
        <w:rPr/>
        <w:t>債䵣뭘깉兴㜴쉸欸䖱갯辩浄䤸啊绂䥥勂䝈䅩煩깖䡉슩㦩㏃牣器恲긭湸埃</w:t>
      </w:r>
      <w:r>
        <w:rPr/>
        <w:t>ꦘ</w:t>
      </w:r>
      <w:r>
        <w:rPr/>
        <w:t>싂橬숪䞩塃庥㭵</w:t>
      </w:r>
      <w:r>
        <w:rPr/>
        <w:t>ꤷ</w:t>
      </w:r>
      <w:r>
        <w:rPr/>
        <w:t>京춬믍顖盂㙁㑸㏂縥婄縺⩎</w:t>
      </w:r>
      <w:r>
        <w:rPr/>
        <w:t>ⵐ</w:t>
      </w:r>
      <w:r>
        <w:rPr/>
        <w:t>ꍌ⨩♋숷繨婊江㕓恏頷牨䙶뽓㤩瀷뭫╊◂堫畴歆皮䄷뽬떣쏂쉫⼶䜦㖏⽓꥔쉭へ싂㫂ぃ갤⤲犣뇂긲뭨㝋䲿憥祶献熏轒塹</w:t>
      </w:r>
      <w:r>
        <w:rPr/>
        <w:t>Ⳃ</w:t>
      </w:r>
      <w:r>
        <w:rPr/>
        <w:t>쉞㡗爮祟轗棂㜮쉅땩挩礨爫꺵쉬䯂녹治♪♑兪숴祪쉺挲畐</w:t>
      </w:r>
      <w:r>
        <w:rPr/>
        <w:t>ⲩ</w:t>
      </w:r>
      <w:r>
        <w:rPr/>
        <w:t>繠淂</w:t>
      </w:r>
      <w:r>
        <w:rPr/>
        <w:t>ꤳ</w:t>
      </w:r>
      <w:r>
        <w:rPr/>
        <w:t>瘷束䳂㉲毂촤歾䧂슬㍓啌䮵쉩㑓슿琯幚㜹祸佳썐싃湣欲㨴干砲㝭⩢牑睩啳䟍䱐硾䱌䝵卣䳂垬쌸땹漪䱹⑪猽湣춿䍣㬺⨳⑤颡㭗瑀呅兤⥾歎眨仂쉕뽅怊曂䉤爴塂䁗</w:t>
      </w:r>
      <w:r>
        <w:rPr/>
        <w:t>⡂</w:t>
      </w:r>
      <w:r>
        <w:rPr/>
        <w:t>숸</w:t>
      </w:r>
      <w:r>
        <w:rPr/>
        <w:t>ꕚ</w:t>
      </w:r>
      <w:r>
        <w:rPr/>
        <w:t>恵椭敘쉹扶㵾ꍴ睚</w:t>
      </w:r>
      <w:r>
        <w:rPr/>
        <w:t>⡁</w:t>
      </w:r>
      <w:r>
        <w:rPr/>
        <w:t>灯廂</w:t>
      </w:r>
      <w:r>
        <w:rPr/>
        <w:t>꤯</w:t>
      </w:r>
      <w:r>
        <w:rPr/>
        <w:t>幋⩷穣恐⦏㑇싂犿㓂娪窣䍁樱쉔㝟獲䕃䶵庮楦潉ꍘ쉩쉉䬺</w:t>
      </w:r>
      <w:r>
        <w:rPr/>
        <w:t>⡄</w:t>
      </w:r>
      <w:r>
        <w:rPr/>
        <w:t>頱䅟⩇弥뭐僂쉒䐷癪妻쵺⭒ꥱ圳쉇슏乶瑰別䏎</w:t>
      </w:r>
      <w:r>
        <w:rPr/>
        <w:t>ⵤ</w:t>
      </w:r>
      <w:r>
        <w:rPr/>
        <w:t>迂쉅竃墬㫂䝾潭倣汧㥩䝠䬮儲弻䵎㤷갽쉾㯂㬹瘴▩䙩뭧䆱瑺⽓呵쉍㕬⭭</w:t>
      </w:r>
      <w:r>
        <w:rPr/>
        <w:t>ⷂ</w:t>
      </w:r>
      <w:r>
        <w:rPr/>
        <w:t>㥊穕䙠砳䖩ㄩ䏂婉昳䌣㢬⥭䐮⭈</w:t>
      </w:r>
      <w:r>
        <w:rPr/>
        <w:t>Ⱔ</w:t>
      </w:r>
      <w:r>
        <w:rPr/>
        <w:t>瀩牾瞘쉖顈쉌剧⧂䭵쉥猵ꌱ未⪱迂쉞欪㍧◂䫍깉愪湣꥗杚쉹址㙆潍⫂㉶싃⏂橈깫獺珎砶ꌶꥸ넲欳䈻烍㐬⹞繹</w:t>
      </w:r>
      <w:r>
        <w:rPr/>
        <w:t>⡤⩉䷂</w:t>
      </w:r>
      <w:r>
        <w:rPr/>
        <w:t>㨲摆䝧佥徿숷獎摓习湉䎩晈眯漮㝀縯쉇渥辡效幏</w:t>
      </w:r>
      <w:r>
        <w:rPr/>
        <w:t>ⵑ</w:t>
      </w:r>
      <w:r>
        <w:rPr/>
        <w:t>汨䥫睆兎䪵穨烂垏顕갷갫쉟扷⥙䁷쉨㥾⩒熥㙚䡀坊</w:t>
      </w:r>
      <w:r>
        <w:rPr/>
        <w:t>ⰳ</w:t>
      </w:r>
      <w:r>
        <w:rPr/>
        <w:t>庻䵀⍑ꌳ槂䆬牖䢱걒浾⹷牞塊쉴깇䡬璻竎ꥳ숣剨컃</w:t>
      </w:r>
      <w:r>
        <w:rPr/>
        <w:t>ꖏ</w:t>
      </w:r>
      <w:r>
        <w:rPr/>
        <w:t>䥘橏격싂⍇䙺剓</w:t>
      </w:r>
      <w:r>
        <w:rPr/>
        <w:t>⡁</w:t>
      </w:r>
      <w:r>
        <w:rPr/>
        <w:t>婅김ꅐ䮬䙂</w:t>
      </w:r>
      <w:r>
        <w:rPr/>
        <w:t>ⱥ</w:t>
      </w:r>
      <w:r>
        <w:rPr/>
        <w:t>妩佨㝂氤湌쉢瑚뿂爷⩐땢婃潺쉉䜤接㟂繶姍쉐㜲儭㶩幤砨啘亣㇎瘮싂硩䆡㋂㐵か숳䆵쉇뽰䝟⎡쉬땂䕱</w:t>
      </w:r>
      <w:r>
        <w:rPr/>
        <w:t>⣂</w:t>
      </w:r>
      <w:r>
        <w:rPr/>
        <w:t>娶㑱刱슏潑楦焯⥦ꅐ㏂摪婖ㄹ䔵숥庵噘㌴䡺樮䄰䐵樳瘹㎻㭇숪䫃쉒㏂疡倷佁祁쉤⻂</w:t>
      </w:r>
      <w:r>
        <w:rPr/>
        <w:t>⡏</w:t>
      </w:r>
      <w:r>
        <w:rPr/>
        <w:t>丩瓂瑆땩禡㩪싃曂슬禣䃂䅄兆䥕仂⍯㛃㥌眩垬坘⑸㉈ꥣ쉂䰬煂牊䥄⍺匵⾮츲也癍䡱恆帯繴漭쉱슮犩㭀䅙</w:t>
      </w:r>
      <w:r>
        <w:rPr/>
        <w:t>ⵈ</w:t>
      </w:r>
      <w:r>
        <w:rPr/>
        <w:t>湞썱匭䤻歃椭춿</w:t>
      </w:r>
      <w:r>
        <w:rPr/>
        <w:t>ⷂ</w:t>
      </w:r>
      <w:r>
        <w:rPr/>
        <w:t>橧㝟呠쵟㥠根乑䙎쉟娪쉨슱縨狂歲싂쉊圪轭恳곂뇂掮숩떻奤䅐깍渤欯兹䪱⫎䅊㇂稬◂쉹</w:t>
      </w:r>
      <w:r>
        <w:rPr/>
        <w:t>⡱</w:t>
      </w:r>
      <w:r>
        <w:rPr/>
        <w:t>歉쌦㥲橲⑙䡕䵸╟촥〉䳂瑰奒顰搰㵱슬壎쉎쉋瑖繮</w:t>
      </w:r>
      <w:r>
        <w:rPr/>
        <w:t>ꕸ</w:t>
      </w:r>
      <w:r>
        <w:rPr/>
        <w:t>桠</w:t>
      </w:r>
      <w:r>
        <w:rPr/>
        <w:t>ⵚ</w:t>
      </w:r>
      <w:r>
        <w:rPr/>
        <w:t>楪⭰㡉㙦⩨唵꺮꺱媿婚쉈⵹␳睓稣슬</w:t>
      </w:r>
      <w:r>
        <w:rPr/>
        <w:t>꤫</w:t>
      </w:r>
      <w:r>
        <w:rPr/>
        <w:t>㴽辡䄺㉸㤩㞻儥䪩ㅦ盂係瑸䜬㥦颏뗂焦㤹ぐ싂抏止믂㶻쵢㐣</w:t>
      </w:r>
      <w:r>
        <w:rPr/>
        <w:t>⣂</w:t>
      </w:r>
      <w:r>
        <w:rPr/>
        <w:t>兯⶿</w:t>
      </w:r>
      <w:r>
        <w:rPr/>
        <w:t>ꥐ</w:t>
      </w:r>
      <w:r>
        <w:rPr/>
        <w:t>ꥡ⶘凎⧂뾬㐶炏噏也乾쉠㝥敥쉒싂嚣⩥컂娊物朣湁䴫杦咩쉩</w:t>
      </w:r>
      <w:r>
        <w:rPr/>
        <w:t>ⶻ</w:t>
      </w:r>
      <w:r>
        <w:rPr/>
        <w:t>쉭斥쉰啙祲傣ꅖ</w:t>
      </w:r>
      <w:r>
        <w:rPr/>
        <w:t>ꕺ</w:t>
      </w:r>
      <w:r>
        <w:rPr/>
        <w:t>㥇獐彋淂畉뇂⧃昣啸浲䤭㜸⼭改㝎⽟瞏優땁椣凂忂扙쉀浚⩡㑶╦㦘</w:t>
      </w:r>
      <w:r>
        <w:rPr/>
        <w:t>ⱊ</w:t>
      </w:r>
      <w:r>
        <w:rPr/>
        <w:t>占꺡劣㘺兮扉㵏ㅖ㙭䱸슩⸭㏂楱䅢䥥䐳䙕癇䇂東攣䛂⩏⦻⦵䴪呦輽뽘䙌</w:t>
      </w:r>
      <w:r>
        <w:rPr/>
        <w:t>ꤪ</w:t>
      </w:r>
      <w:r>
        <w:rPr/>
        <w:t>啭兦쉗ㅩ☱漵</w:t>
      </w:r>
      <w:r>
        <w:rPr/>
        <w:t>⣂</w:t>
      </w:r>
      <w:r>
        <w:rPr/>
        <w:t>䩋㬥竎숮㑁ꄮ畱嚥潓浚㉶榻優캩楴㑹ꍭ</w:t>
      </w:r>
      <w:r>
        <w:rPr/>
        <w:t>ꔻ</w:t>
      </w:r>
      <w:r>
        <w:rPr/>
        <w:t>欷슮况啐뽋쉤乗䴶擂싂䖿⩎づ纩娶渺瘱ꥳ䍒싎她䳂椵廍㟂⥮숷⑳䐰썰牳䅭嘻㨽뾩潭썏쵌♥䣂㑚䷂䜹佧怦숪╺䍍쉅⬤⛂넷昳ꅖ璩</w:t>
      </w:r>
      <w:r>
        <w:rPr/>
        <w:t>ⵖ</w:t>
      </w:r>
      <w:r>
        <w:rPr/>
        <w:t>杕ꄮ쉡㕷곂柂쉭⹄轸浒쉨澩㵊쉸써</w:t>
      </w:r>
      <w:r>
        <w:rPr/>
        <w:t>⠺</w:t>
      </w:r>
      <w:r>
        <w:rPr/>
        <w:t>彲䑧깠嘱樫告父歐㩓쉮갰忂牞圽徱轴げ严偕势摤呱갨기</w:t>
      </w:r>
      <w:r>
        <w:rPr/>
        <w:t>⠦</w:t>
      </w:r>
      <w:r>
        <w:rPr/>
        <w:t>䑋뼫乳뿂䵒㕋묬㨸乗焲⌯㎩硕칦獕䞏쉞熏⬽眪쉘㗂䔪녱悘䍗仂杧䩣쉡旂깂敤⼰캣숰⽚쉾咿愷㎥䵺쉢颣癐係䋂깳噖淂딤쉷捵♉┲䊩晎瑗侩䥷敁支慮䉋嘷䡠娮䅈ꄨ欴♙瑅䱹恓䝪吽⹺洦并㗎</w:t>
      </w:r>
      <w:r>
        <w:rPr/>
        <w:t>ⰽ</w:t>
      </w:r>
      <w:r>
        <w:rPr/>
        <w:t>싃䡧撏段顮Ⓜ恧塪繐ꅙ獙捐떱쉙䙥か灷搸䘰칬秂䕤</w:t>
      </w:r>
      <w:r>
        <w:rPr/>
        <w:t>⡷</w:t>
      </w:r>
      <w:r>
        <w:rPr/>
        <w:t>㍇</w:t>
      </w:r>
      <w:r>
        <w:rPr/>
        <w:t>ꕾ</w:t>
      </w:r>
      <w:r>
        <w:rPr/>
        <w:t>額깱瑕啴</w:t>
      </w:r>
      <w:r>
        <w:rPr/>
        <w:t>⢘</w:t>
      </w:r>
      <w:r>
        <w:rPr/>
        <w:t>슥辡䠽</w:t>
      </w:r>
      <w:r>
        <w:rPr/>
        <w:t>ⷂ</w:t>
      </w:r>
      <w:r>
        <w:rPr/>
        <w:t>媏㍥ㅪ轈坩╱牣瘦깎㬸슥⫂⽤쉓晐䬳擂쵆殿䂿␭♆㗂</w:t>
      </w:r>
      <w:r>
        <w:rPr/>
        <w:t>꤭</w:t>
      </w:r>
      <w:r>
        <w:rPr/>
        <w:t>楖強⑭싂</w:t>
      </w:r>
      <w:r>
        <w:rPr/>
        <w:t>⠣</w:t>
      </w:r>
      <w:r>
        <w:rPr/>
        <w:t>ꅓ╖灆䵾縰⼹皵</w:t>
      </w:r>
      <w:r>
        <w:rPr/>
        <w:t>ꕺ</w:t>
      </w:r>
      <w:r>
        <w:rPr/>
        <w:t>眺癟쎣▱쉃⹯堸䪥周㕃癋뇂㙣ꅭ漹坪卸祮䡄䕡䅅⑙싂</w:t>
      </w:r>
      <w:r>
        <w:rPr/>
        <w:t>ⶡ</w:t>
      </w:r>
      <w:r>
        <w:rPr/>
        <w:t>뇂慣⩪캻偢䈬爱쉸東싂쉕䒬㊡</w:t>
      </w:r>
      <w:r>
        <w:rPr/>
        <w:t>꧂</w:t>
      </w:r>
      <w:r>
        <w:rPr/>
        <w:t>㉆⑮㩱䑌╏摨䰦彑嚣㕥求㩪溥湳曂⨪녔慪狂頥ㄨ猬婩哂넦⒥땩⯎噡幗⑔㍤</w:t>
      </w:r>
      <w:r>
        <w:rPr/>
        <w:t>ꥃ</w:t>
      </w:r>
      <w:r>
        <w:rPr/>
        <w:t>干哂癴硱欭㕈矂揂樥䙘牡睢</w:t>
      </w:r>
      <w:r>
        <w:rPr/>
        <w:t>ꥅ</w:t>
      </w:r>
      <w:r>
        <w:rPr/>
        <w:t>⽚戫囎穳癧沵獭奫䚘⨫顢쉒䧂摀偉ꏂ㩐䵀共♱䘹䍠摸㝢습确䠨㵰뼤䅴晁恠</w:t>
      </w:r>
      <w:r>
        <w:rPr/>
        <w:t>ꦘꤵ</w:t>
      </w:r>
      <w:r>
        <w:rPr/>
        <w:t>쉙뭁睸㡨㵳䔷㖻</w:t>
      </w:r>
      <w:r>
        <w:rPr/>
        <w:t>꧂⎩</w:t>
      </w:r>
      <w:r>
        <w:rPr/>
        <w:t>쉀㞣咮뭤㙍瑃砨</w:t>
      </w:r>
      <w:r>
        <w:rPr/>
        <w:t>ꖻ</w:t>
      </w:r>
      <w:r>
        <w:rPr/>
        <w:t>㔦䎩䡊繎癸䀩偙䖻갯╳瞵싂⌦뭗に㭎䝖朶剂⑤싂</w:t>
      </w:r>
      <w:r>
        <w:rPr/>
        <w:t>ⱈ</w:t>
      </w:r>
      <w:r>
        <w:rPr/>
        <w:t>厥㔸ꄊ슏䳂䥱</w:t>
      </w:r>
      <w:r>
        <w:rPr/>
        <w:t>ꤴ</w:t>
      </w:r>
      <w:r>
        <w:rPr/>
        <w:t>깧湏</w:t>
      </w:r>
      <w:r>
        <w:rPr/>
        <w:t>Ɑ</w:t>
      </w:r>
      <w:r>
        <w:rPr/>
        <w:t>싍쉉燃怬♶쉇么瑗㥔䭉㮱넶梱쉯卹⼤</w:t>
      </w:r>
      <w:r>
        <w:rPr/>
        <w:t>ⰸ</w:t>
      </w:r>
      <w:r>
        <w:rPr/>
        <w:t>歋숤堶灄呕䠬印㏂쉤쉊쉫助걅쉆쉕漱轾ㆥ敁杰瀦⼲䵃櫂▱啮愫땨甭⨲곂</w:t>
      </w:r>
      <w:r>
        <w:rPr/>
        <w:t>⣍⡒</w:t>
      </w:r>
      <w:r>
        <w:rPr/>
        <w:t>痂쉢內轈䁑頲㕔矍㝋す哎칓个䭺⌸侱슩䴹㠣灂㷃畉</w:t>
      </w:r>
      <w:r>
        <w:rPr/>
        <w:t>⢱</w:t>
      </w:r>
      <w:r>
        <w:rPr/>
        <w:t>风</w:t>
      </w:r>
      <w:r>
        <w:rPr/>
        <w:t>Ⱡⱷ</w:t>
      </w:r>
      <w:r>
        <w:rPr/>
        <w:t>熣沮坃兞㘬</w:t>
      </w:r>
      <w:r>
        <w:rPr/>
        <w:t>ꕑ</w:t>
      </w:r>
      <w:r>
        <w:rPr/>
        <w:t>䳂杂幎☻쉞心䩉㬤쉗⹙⪘㜨徏깫䱢</w:t>
      </w:r>
      <w:r>
        <w:rPr/>
        <w:t>ⶩ</w:t>
      </w:r>
      <w:r>
        <w:rPr/>
        <w:t>쌴慳䵎稬婄뽩⹰牄换⽉숴㡥䵳썵煸䱵䅢扺丣⽵따</w:t>
      </w:r>
      <w:r>
        <w:rPr/>
        <w:t>ꤶ⥗</w:t>
      </w:r>
      <w:r>
        <w:rPr/>
        <w:t>쉥㙥췂⬭쉇爱⩳搽卓攰擂쉍䈵䤣⫎唹汖兕牡ꍺ癸㦥䬴坓ヂ넰徻숺㝤ꌫ깨漲숬슘癋깦伷灭挲辮슩쉙䌹癩㛂㓂楠숪⩲坆㥩䇃匭徥쉠妥숦</w:t>
      </w:r>
      <w:r>
        <w:rPr/>
        <w:t>ꖬ</w:t>
      </w:r>
      <w:r>
        <w:rPr/>
        <w:t>㡑㤤♧䥍稩獥썶睯숬呷㑉쉥뽟슱潱㨯⭢습䕅か揂繋걫轚䭉䝇췂泃夳쉌朰く泂弴〷晊秂뇂쉴쉬㑂㵫뾩䞬煷㐸伱㩙넹⹚癇欭숴䕐떥悵剅</w:t>
      </w:r>
      <w:r>
        <w:rPr/>
        <w:t>ⷂ</w:t>
      </w:r>
      <w:r>
        <w:rPr/>
        <w:t>쉇䤫䷍顑㙄娳⭳杷稦노㆘⫂璏쉓뿂男</w:t>
      </w:r>
      <w:r>
        <w:rPr/>
        <w:t>⡶</w:t>
      </w:r>
      <w:r>
        <w:rPr/>
        <w:t>猦壍頵否</w:t>
      </w:r>
      <w:r>
        <w:rPr/>
        <w:t>ⵚ</w:t>
      </w:r>
      <w:r>
        <w:rPr/>
        <w:t>樷ㆥ牅깊欩劣걨Ⓧ栺塸皵ꅑ䝇㕄啌</w:t>
      </w:r>
      <w:r>
        <w:rPr/>
        <w:t>ⷂ</w:t>
      </w:r>
      <w:r>
        <w:rPr/>
        <w:t>さ놡村獟㉁䑇㧂⪩쉐╂쉟珂䆱쉇䫂斘穥灵ꆻ砣歠뮿䯂䔭刺瀦员⥕極祁</w:t>
      </w:r>
      <w:r>
        <w:rPr/>
        <w:t>ꤣ</w:t>
      </w:r>
      <w:r>
        <w:rPr/>
        <w:t>㊡㣂睭쉒뼲泂捶晁⩡</w:t>
      </w:r>
      <w:r>
        <w:rPr/>
        <w:t>ꗂ</w:t>
      </w:r>
      <w:r>
        <w:rPr/>
        <w:t>䫂滂⑓</w:t>
      </w:r>
      <w:r>
        <w:rPr/>
        <w:t>ꔴ</w:t>
      </w:r>
      <w:r>
        <w:rPr/>
        <w:t>䔦啅㕗涥渫쉸⪘떥㏂䁢唷塢땇䭠</w:t>
      </w:r>
      <w:r>
        <w:rPr/>
        <w:t>ⱄ</w:t>
      </w:r>
      <w:r>
        <w:rPr/>
        <w:t>頸䱍곂殏䃍뽮䥲䊮か捐浉兆䤪栣疬䡰児쉯䥓쉵</w:t>
      </w:r>
      <w:r>
        <w:rPr/>
        <w:t>ⱂ</w:t>
      </w:r>
      <w:r>
        <w:rPr/>
        <w:t>㕋穂㞩䥨挬湴슏拂녤䜩婦椪彫壂쉄祂㙹</w:t>
      </w:r>
      <w:r>
        <w:rPr/>
        <w:t>⡚</w:t>
      </w:r>
      <w:r>
        <w:rPr/>
        <w:t>ヂ</w:t>
      </w:r>
      <w:r>
        <w:rPr/>
        <w:t>꤯</w:t>
      </w:r>
      <w:r>
        <w:rPr/>
        <w:t>嚩啙偄枻䔪䬥뽫祕癋䨸丬䈽嫎䚱슣榿彟窏쉕潐椯䒣㭓쌯媵놵昽ꆵ䁄咩꺵癯쉔挴敳숥瓂칭伪楗숵쉆朴㘦乵東瑗究歷䝁䱳扭挣偸颬煄潍㶣ㆩ</w:t>
      </w:r>
      <w:r>
        <w:rPr/>
        <w:t>ꤸ</w:t>
      </w:r>
      <w:r>
        <w:rPr/>
        <w:t>㍷橒栮婎䏂睮쉮숹晶㭲쉃넥婱倸䡏頬칂⩕䰬썉⯂悻揂䛂칫㶻╌䜤䕓</w:t>
      </w:r>
      <w:r>
        <w:rPr/>
        <w:t>⣂</w:t>
      </w:r>
      <w:r>
        <w:rPr/>
        <w:t>捪쉾♺幣⒣ꅘ</w:t>
      </w:r>
      <w:r>
        <w:rPr/>
        <w:t>ꤳ</w:t>
      </w:r>
      <w:r>
        <w:rPr/>
        <w:t>瑕㍲弲啐쌮湘㡶㧃殩杴슬眴쉊墿쉕婔磂㘲愳䥁䅦帵ꍙ</w:t>
      </w:r>
      <w:r>
        <w:rPr/>
        <w:t>ꗂ</w:t>
      </w:r>
      <w:r>
        <w:rPr/>
        <w:t>ⲻ▱⩑</w:t>
      </w:r>
      <w:r>
        <w:rPr/>
        <w:t>쉶㡊繉╓氊㑱쉯㵍ぷ廂슻㑀啕⾡䙙썅䨪瀶櫂穳癣⼰䥇歹㉔㝐䭧塢뽒⍀䪱뮿繗繁⼦浈쉄橢憩漻狂㉘䭬改晷徏占쉏穒啘깯⨫堨䷂恹穠츭⦣兖┶歬㉓䅸桖牎灬쉚칌剅㨱䑗輪奕捱穸挩䘣剺⩎䨬㬻⨪⧂攴䝏뭥堤㟂䏂唣夸㉅⩲䘪ㅾ睒촯牊〲桖</w:t>
      </w:r>
      <w:r>
        <w:rPr/>
        <w:t>Ⱳ</w:t>
      </w:r>
      <w:r>
        <w:rPr/>
        <w:t>ヂ卬昻㉆</w:t>
      </w:r>
      <w:r>
        <w:rPr/>
        <w:t>ⰱ</w:t>
      </w:r>
      <w:r>
        <w:rPr/>
        <w:t>숶슮㞵쵵䬲⽲땦숯㖩硟〬呏拂숲火쉷䧂㨪繬䆣呚쉭卒戱摶㞿熡슏</w:t>
      </w:r>
      <w:r>
        <w:rPr/>
        <w:t>꥓</w:t>
      </w:r>
      <w:r>
        <w:rPr/>
        <w:t>녗䴶湀繃坁橙牦噳䩪彇洲쉘捵⪱쌦뽢⥢㌰暵玥䝮頮㠺礨⽊⒏䠺樮ꏂ瞩䁋攱숩♠긷숺瓂傣䥡쵖榘㓂堰扞歙ꍩ⸥穏敞何쉯䜵⭞戲姂㭲㣂轓┪쉤촭汞㩭歔喏칱瘬恚싂滂彄祈땅祎칧湒瑉栬㥪ㅒ关彃拂䉣催</w:t>
      </w:r>
      <w:r>
        <w:rPr/>
        <w:t>ꤣ</w:t>
      </w:r>
      <w:r>
        <w:rPr/>
        <w:t>깐캏纮〸쉦繋쉓晀</w:t>
      </w:r>
      <w:r>
        <w:rPr/>
        <w:t>⡌</w:t>
      </w:r>
      <w:r>
        <w:rPr/>
        <w:t>敞塖抻幃⽁쉐敯ꅗ⌥夥뭆棂䧂䏂䥥碵案갽숰䅨扂䥒䄴濂栩殣员兟숨顆㭞癩촯噁皥䏂쉥䬣묪⫂㋂東䰺싂䡹⥾擃㗍ꅄ橖㣂弰녃歷㵞⹱縹潘</w:t>
      </w:r>
      <w:r>
        <w:rPr/>
        <w:t>⡙♐</w:t>
      </w:r>
      <w:r>
        <w:rPr/>
        <w:t>䪡㡕묨瑍㝱㔯슣䁱㩎敢ヂ⏂䋂慢⩏</w:t>
      </w:r>
      <w:r>
        <w:rPr/>
        <w:t>⡄</w:t>
      </w:r>
      <w:r>
        <w:rPr/>
        <w:t>獲⦥㛂平旂〮㙸塓塳塸䔶䭗䄫晞渪晭䭹숹悱숭䤷</w:t>
      </w:r>
      <w:r>
        <w:rPr/>
        <w:t>ꔺ</w:t>
      </w:r>
      <w:r>
        <w:rPr/>
        <w:t>㫂⺮䙖⭔</w:t>
      </w:r>
      <w:r>
        <w:rPr/>
        <w:t>꤭</w:t>
      </w:r>
      <w:r>
        <w:rPr/>
        <w:t>睪㊘䩧쉹</w:t>
      </w:r>
      <w:r>
        <w:rPr/>
        <w:t>⢵</w:t>
      </w:r>
      <w:r>
        <w:rPr/>
        <w:t>䙏깱乖숶㡓咣礫</w:t>
      </w:r>
      <w:r>
        <w:rPr/>
        <w:t>ꗃ</w:t>
      </w:r>
      <w:r>
        <w:rPr/>
        <w:t>獍⻎슮쉦搥䴥忍㩍쉪⩠刣</w:t>
      </w:r>
      <w:r>
        <w:rPr/>
        <w:t>ꔣ</w:t>
      </w:r>
      <w:r>
        <w:rPr/>
        <w:t>쉧</w:t>
      </w:r>
      <w:r>
        <w:rPr/>
        <w:t>ⶬ</w:t>
      </w:r>
      <w:r>
        <w:rPr/>
        <w:t>慊䉡쉫</w:t>
      </w:r>
      <w:r>
        <w:rPr/>
        <w:t>ꥆ</w:t>
      </w:r>
      <w:r>
        <w:rPr/>
        <w:t>悿牰㇂璡杞慐兰㉖煰⑑穏⺮淂䜰곂穨쉡瑳</w:t>
      </w:r>
      <w:r>
        <w:rPr/>
        <w:t>⠽</w:t>
      </w:r>
      <w:r>
        <w:rPr/>
        <w:t>䍳숮촷ꍋ础祍全ㅗ摬</w:t>
      </w:r>
      <w:r>
        <w:rPr/>
        <w:t>ꥎ</w:t>
      </w:r>
      <w:r>
        <w:rPr/>
        <w:t>싂㥀䩖幺▬쉲䀯쉮顉쉨䴰슣䑾䕚䍣ぺ㵨䆡⨦쉤</w:t>
      </w:r>
      <w:r>
        <w:rPr/>
        <w:t>⡀</w:t>
      </w:r>
      <w:r>
        <w:rPr/>
        <w:t>싂</w:t>
      </w:r>
      <w:r>
        <w:rPr/>
        <w:t>ꗃ</w:t>
      </w:r>
      <w:r>
        <w:rPr/>
        <w:t>繢묰牨ꍵ㕊뗂땔⽲咬싎ば⻂焰楡扮䵞䍵䙎礲㩷쉃뭉珂樥㥏轢䅘⑰䰥㔹⧂싂栺珂䝋쉖愪頨䐺硴䄷뽾⼶㥷㔫⭩奾䥑䅥</w:t>
      </w:r>
      <w:r>
        <w:rPr/>
        <w:t>ꤩ⸥</w:t>
      </w:r>
      <w:r>
        <w:rPr/>
        <w:t>䖱凎杰⽆い囃쏂橹玡焺</w:t>
      </w:r>
      <w:r>
        <w:rPr/>
        <w:t>ⴸ</w:t>
      </w:r>
      <w:r>
        <w:rPr/>
        <w:t>獹쉡恭畈灌充辮㠯䩧冡</w:t>
      </w:r>
      <w:r>
        <w:rPr/>
        <w:t>ꥁ</w:t>
      </w:r>
      <w:r>
        <w:rPr/>
        <w:t>惍烂</w:t>
      </w:r>
      <w:r>
        <w:rPr/>
        <w:t>ꕃꥊ</w:t>
      </w:r>
      <w:r>
        <w:rPr/>
        <w:t>乍녹参⫂딳ꍑ숤숯秂剄假助㬯幨䏂쉱剴䪿弭쉱⧂嘥숤䴊㵀忂슿冻凍쵳噀⹇顪⌮漹㉮슡坦栽쉱㥮ㅳ슡㩩楔濂</w:t>
      </w:r>
      <w:r>
        <w:rPr/>
        <w:t>⡊</w:t>
      </w:r>
      <w:r>
        <w:rPr/>
        <w:t>甫㙩</w:t>
      </w:r>
      <w:r>
        <w:rPr/>
        <w:t>⡊</w:t>
      </w:r>
      <w:r>
        <w:rPr/>
        <w:t>ꥉ</w:t>
      </w:r>
      <w:r>
        <w:rPr/>
        <w:t>䨺頪썯䉀⯂츨兕癴㉾味晈梩⮻</w:t>
      </w:r>
      <w:r>
        <w:rPr/>
        <w:t>ꕍⓂ</w:t>
      </w:r>
      <w:r>
        <w:rPr/>
        <w:t>剀</w:t>
      </w:r>
      <w:r>
        <w:rPr/>
        <w:t>ꔯ♈</w:t>
      </w:r>
      <w:r>
        <w:rPr/>
        <w:t>칢䅙싂쉕쉄䜹漤䍀</w:t>
      </w:r>
      <w:r>
        <w:rPr/>
        <w:t>⡇⎘⦣</w:t>
      </w:r>
      <w:r>
        <w:rPr/>
        <w:t>头㭵숣䛂땷关顑䥮塾⩱兩♁숲㢥쉂╲뽇⻍쉫땁㘨樽倫汳㯂䌹亩瀦ꥸ㔤凂ㅐ쏃琹临㒿뭂</w:t>
      </w:r>
      <w:r>
        <w:rPr/>
        <w:t>ⲡ</w:t>
      </w:r>
      <w:r>
        <w:rPr/>
        <w:t>䨴쉆掣ꅋ椸穫礽株橍ꅟざ是欽⧂礥惂㌫稳㷂碣㔷䡙</w:t>
      </w:r>
      <w:r>
        <w:rPr/>
        <w:t>ⱀ</w:t>
      </w:r>
      <w:r>
        <w:rPr/>
        <w:t>숱</w:t>
      </w:r>
      <w:r>
        <w:rPr/>
        <w:t>⡬</w:t>
      </w:r>
      <w:r>
        <w:rPr/>
        <w:t>縪䜫㚣캵售䁹⯂䭔佫㌴彈㉡䔯六慰</w:t>
      </w:r>
      <w:r>
        <w:rPr/>
        <w:t>⠴</w:t>
      </w:r>
      <w:r>
        <w:rPr/>
        <w:t>쉌ꥮ⍇䎥⑚♋뭨潺繦㔰也ㅋㅙ卙딶⏂㑺</w:t>
      </w:r>
      <w:r>
        <w:rPr/>
        <w:t>ⷎ</w:t>
      </w:r>
      <w:r>
        <w:rPr/>
        <w:t>䊘㐺⩗숤⽾뽧䟂쉤㞩椪쉓쉞딬忂</w:t>
      </w:r>
      <w:r>
        <w:rPr/>
        <w:t>ꤻ</w:t>
      </w:r>
      <w:r>
        <w:rPr/>
        <w:t>䔯䥈㝊车㭆轣兤㩊</w:t>
      </w:r>
      <w:r>
        <w:rPr/>
        <w:t>ⷂ</w:t>
      </w:r>
      <w:r>
        <w:rPr/>
        <w:t>㷂䡲稸쉁䵓㡳扖뇎⒩⑖㗂㷂⑄</w:t>
      </w:r>
      <w:r>
        <w:rPr/>
        <w:t>ⲏ</w:t>
      </w:r>
      <w:r>
        <w:rPr/>
        <w:t>싂瓂稫䙍幷椪姂뽞嚩垱氷䍱偕䮱䙞⑍</w:t>
      </w:r>
      <w:r>
        <w:rPr/>
        <w:t>ꖥ</w:t>
      </w:r>
      <w:r>
        <w:rPr/>
        <w:t>氹슥䕟埂漫濂烂䵩幸䀸⼽獋쉌㬣쉌瑁껂灆呣㐹䖘㝅䙚쉑噒䱩</w:t>
      </w:r>
      <w:r>
        <w:rPr/>
        <w:t>ꕒ</w:t>
      </w:r>
      <w:r>
        <w:rPr/>
        <w:t>咩浖煚噦㩰乢汁녬敄帳採杁彪杕⼻䔺桑⻎깢㡰泂</w:t>
      </w:r>
      <w:r>
        <w:rPr/>
        <w:t>ⴽ</w:t>
      </w:r>
      <w:r>
        <w:rPr/>
        <w:t>氻䁸╂牲䱗♯싂头喱旂夤禘颻氪숴轓汎悻关暩놩侮㇂灊숲ㅚ䮱炘쵺盂㉸깒頯⭾숫㡋⨪侮乗䙩곂⿎췂䁄</w:t>
      </w:r>
      <w:r>
        <w:rPr/>
        <w:t>ⶡ⭗ꥀ</w:t>
      </w:r>
      <w:r>
        <w:rPr/>
        <w:t>쉉뽡睶䝷㉬晱</w:t>
      </w:r>
      <w:r>
        <w:rPr/>
        <w:t>ⴲ</w:t>
      </w:r>
      <w:r>
        <w:rPr/>
        <w:t>桯⾡때㯎숴縸玥⥅歊帲㠻ꅉ␬쉬㝊㤶⦿㷂穊ꄹ쉙䲡洩⹦쉦歠䘪偘庘쉏㜯㥪伱슣厮걣硁⌺婭噠穦䣂牊炬爸⎥偆剏廂䬸牶穘⫂쎡쉫♓녅潈烂犻乩숰煐䊿䬲췂捯楨係呡ꥦ烂迂晄쉑</w:t>
      </w:r>
      <w:r>
        <w:rPr/>
        <w:t>ꔷ</w:t>
      </w:r>
      <w:r>
        <w:rPr/>
        <w:t>ꅳ㝪㉱浕噀县쉳桢繑掵㝺㍆㡬ꄭ穴猩顮桨歺轤㬯⽔ꅠ婠偷껂婖⬽捑⍆㷃쵁쉤辻湪㥑廃䙶歶</w:t>
      </w:r>
      <w:r>
        <w:rPr/>
        <w:t>ꕓ</w:t>
      </w:r>
      <w:r>
        <w:rPr/>
        <w:t>䄵</w:t>
      </w:r>
      <w:r>
        <w:rPr/>
        <w:t>ⵄ</w:t>
      </w:r>
      <w:r>
        <w:rPr/>
        <w:t>숬䉯⽑◍灘숻걭䑉乷㮡㕧潚嗂숮伪娥殘깱ꥺ쉺乓㝰Ⓜ凂揂手꥙숽ꍁ무㨰嗂䮩乭祕垮水硓眫疱⤦渷微熿仂싃⥞瑑⑃䀨塑㕱湧㝹癚쎬⦘⍱戫㩞뭰榏瀸渲䟃쉢収ꌣ匪숣卄傣쉙湆梘噁末佤</w:t>
      </w:r>
      <w:r>
        <w:rPr/>
        <w:t>ꦏ</w:t>
      </w:r>
      <w:r>
        <w:rPr/>
        <w:t>泂㧂剉䀊皮⿂牋卦슥督쉪摉㩴洵樬眻畺⽌婑⩵╁桪䎬䍆썕䙍揂塘쉾〫ꥬ畟䚿愷╺䕅䍥⽃쉭</w:t>
      </w:r>
      <w:r>
        <w:rPr/>
        <w:t>ꔶ</w:t>
      </w:r>
      <w:r>
        <w:rPr/>
        <w:t>깍쉔幵ꌪ</w:t>
      </w:r>
      <w:r>
        <w:rPr/>
        <w:t>ꕉ</w:t>
      </w:r>
      <w:r>
        <w:rPr/>
        <w:t>癸㝁쉄ꇍ쌻敱䅶숵뼱䩞䴦偧橓潢㉅䣂⌳瓃⥡쉾쏂敧剘嘯䐱⨷充坂㵠敠契㡐剒싍㥈庵欺숩</w:t>
      </w:r>
      <w:r>
        <w:rPr/>
        <w:t>⠦</w:t>
      </w:r>
      <w:r>
        <w:rPr/>
        <w:t>㙫势硐穷싂</w:t>
      </w:r>
      <w:r>
        <w:rPr/>
        <w:t>꧂</w:t>
      </w:r>
      <w:r>
        <w:rPr/>
        <w:t>ꆘ潇辬慳䤯瑁䩠⭘獬깾浴ꄪ䅶䑹쏍♏竂㵍昽䣍䩅济⩒䀨䙡숰껂⤽繁潀䝌ꥡ湹뾬潒堨쉠喿㈵뭒╾쉠뭴牗숸㩗쵎⹤敡田煰䝐䵆佺竂樫긮彀㩟걹灀갸娷顦平塃捰桞ㆮ殿嘹⩩䑟╡灧⽭ꅺ瘯慌眦䋂⹈䌨挫ꇂ㡆硬坪飃숽桋칮刱䑢䚻㡀係纩</w:t>
      </w:r>
      <w:r>
        <w:rPr/>
        <w:t>ⵄ</w:t>
      </w:r>
      <w:r>
        <w:rPr/>
        <w:t>眻㇂烂㯂匽썩涥뇂츪㩥⍺⨥捰歚迂䍄卦碩歞顲縺⎘㩨瑲啨㑢슱梵渲㌱쎏ㅤ숴䈭쉠㩺넪</w:t>
      </w:r>
      <w:r>
        <w:rPr/>
        <w:t>ꥆ</w:t>
      </w:r>
      <w:r>
        <w:rPr/>
        <w:t>辩倣䡆숵慟沮縪治轸埂儦乬걐⽵Ⓜ딦䵖䨩㓂〵썕呕䵩祬祠牭瘽</w:t>
      </w:r>
      <w:r>
        <w:rPr/>
        <w:t>ꔣ</w:t>
      </w:r>
      <w:r>
        <w:rPr/>
        <w:t>ㅎ㟂╒灹旂し䅊㵆ꥡ祶⬺쉳徵䅸㉫䑳梏杩乡㤪⺩⤮僂䄹汾玩児䭃촹땑ㅸ丳䱙䕰쏍幱㩚ꍅ䱹漪䝷摉㭇놻䀩磎㫂慍</w:t>
      </w:r>
      <w:r>
        <w:rPr/>
        <w:t>ⱆ</w:t>
      </w:r>
      <w:r>
        <w:rPr/>
        <w:t>晓愮慴◂摧䖩戩⑏楘ꄲ┥婪믂汤火灁⿂䦩╺䞮</w:t>
      </w:r>
      <w:r>
        <w:rPr/>
        <w:t>ⱡ</w:t>
      </w:r>
      <w:r>
        <w:rPr/>
        <w:t>娭⍖皵⭗숺녬妏</w:t>
      </w:r>
      <w:r>
        <w:rPr/>
        <w:t>ꕦ</w:t>
      </w:r>
      <w:r>
        <w:rPr/>
        <w:t>㤮⒩쉏睓穠䁱쉁睂㌶塉</w:t>
      </w:r>
      <w:r>
        <w:rPr/>
        <w:t>⡘</w:t>
      </w:r>
      <w:r>
        <w:rPr/>
        <w:t>婉畃浳䭬囂輤塓態忍䮬瑁뽱⹰☳숵啗恍氵车轠䭸숺顂傮䍅㕥슥䉓珃츲歆ꥮ唣奱獵瓂⎣䉇숬㗂乚땸떿復债珂欪娨灾</w:t>
      </w:r>
      <w:r>
        <w:rPr/>
        <w:t>ⷂ</w:t>
      </w:r>
      <w:r>
        <w:rPr/>
        <w:t>穊渹Ⓜ炘㕬㐽ꥮ朣ㅬ⹬뾘剦䕓彙攺䌽썟橆瘩机擂긵</w:t>
      </w:r>
      <w:r>
        <w:rPr/>
        <w:t>ꕈ</w:t>
      </w:r>
      <w:r>
        <w:rPr/>
        <w:t>礷</w:t>
      </w:r>
      <w:r>
        <w:rPr/>
        <w:t>꧍</w:t>
      </w:r>
      <w:r>
        <w:rPr/>
        <w:t>깫⩄䴸</w:t>
      </w:r>
      <w:r>
        <w:rPr/>
        <w:t>ꥒ</w:t>
      </w:r>
      <w:r>
        <w:rPr/>
        <w:t>湳촥䑌걟䄶䶘ㄹ繱扤欨숯畯␣⨩㜻〮楹䴳슻㵕⭴愫숪楢숥堹⩙盂癮묦截⩦⛂☨㣂㉡忂㑢恢牫氲䩥⑸㥁榏媬晸噷⑷㴶摳灺だ⩒懂⨳匯䉲⮩悘㵨ぁ熡乴祂㤱</w:t>
      </w:r>
      <w:r>
        <w:rPr/>
        <w:t>⠪</w:t>
      </w:r>
      <w:r>
        <w:rPr/>
        <w:t>剌슡䅁捠伦㝌䇂⬽㩲温琪▬瘳</w:t>
      </w:r>
      <w:r>
        <w:rPr/>
        <w:t>ⱡ</w:t>
      </w:r>
      <w:r>
        <w:rPr/>
        <w:t>숣圬㭮㭅싂뭌潴皏ㅟ椰氪䰊庱祗祍⦏坣䔥⪻싂敾⹂㔫幓槂测縯ꇂ圤⻂⍪偹䉣祟䴫竃兹</w:t>
      </w:r>
      <w:r>
        <w:rPr/>
        <w:t>ꥍ䷍</w:t>
      </w:r>
      <w:r>
        <w:rPr/>
        <w:t>硫숺畸䵟䭍</w:t>
      </w:r>
      <w:r>
        <w:rPr/>
        <w:t>⠱</w:t>
      </w:r>
      <w:r>
        <w:rPr/>
        <w:t>睷䄳椵</w:t>
      </w:r>
      <w:r>
        <w:rPr/>
        <w:t>꧂</w:t>
      </w:r>
      <w:r>
        <w:rPr/>
        <w:t>擂쉤㵵妡椪瞮䨫猴瓂狂佟㑦쉃ㆿ깈矂㵷</w:t>
      </w:r>
      <w:r>
        <w:rPr/>
        <w:t>ⴹ</w:t>
      </w:r>
      <w:r>
        <w:rPr/>
        <w:t>旂天싍の츪⭂䝾禩㏂녙╢숻㕋汀杣</w:t>
      </w:r>
      <w:r>
        <w:rPr/>
        <w:t>ⱋ⹹</w:t>
      </w:r>
      <w:r>
        <w:rPr/>
        <w:t>煅슿廂</w:t>
      </w:r>
      <w:r>
        <w:rPr/>
        <w:t>꤬</w:t>
      </w:r>
      <w:r>
        <w:rPr/>
        <w:t>涻濍♯浺偘</w:t>
      </w:r>
      <w:r>
        <w:rPr/>
        <w:t>ꔪ⏂</w:t>
      </w:r>
      <w:r>
        <w:rPr/>
        <w:t>䶥䁑癭䈺杏捏⸣슥㍒噵⍹곂恎丳嗂</w:t>
      </w:r>
      <w:r>
        <w:rPr/>
        <w:t>ꥏ</w:t>
      </w:r>
      <w:r>
        <w:rPr/>
        <w:t>䙺䋂坭⮿恶䭘</w:t>
      </w:r>
      <w:r>
        <w:rPr/>
        <w:t>ꦩ</w:t>
      </w:r>
      <w:r>
        <w:rPr/>
        <w:t>轳</w:t>
      </w:r>
      <w:r>
        <w:rPr/>
        <w:t>ⱅ</w:t>
      </w:r>
      <w:r>
        <w:rPr/>
        <w:t>稸歠쉄彚㙳繸㔯縸쉓쉊湸矃桺䥍</w:t>
      </w:r>
      <w:r>
        <w:rPr/>
        <w:t>ꕄ</w:t>
      </w:r>
      <w:r>
        <w:rPr/>
        <w:t>疮禮쉷쉠⽤卅⏂穫攻㘷⛂깋內摵楶轱ꅢ砦圪╕싃转⥏敤梮䭡⭉썋夵䍳捞䨤幤</w:t>
      </w:r>
      <w:r>
        <w:rPr/>
        <w:t>ꕥ</w:t>
      </w:r>
      <w:r>
        <w:rPr/>
        <w:t>欤㶵⥢㷍⒏末焰扏彨쉃塂発廂奋潇</w:t>
      </w:r>
      <w:r>
        <w:rPr/>
        <w:t>⡄</w:t>
      </w:r>
      <w:r>
        <w:rPr/>
        <w:t>ね漦쉉㢵䑩稽剠儥睦偰⩅㡅㚮걘⨥穰䙣伪㥍䉁㚘佐䥯輪㈤䩔轖䠪秂潺ꥪ쉶㚬乸剭충⭮숪</w:t>
      </w:r>
      <w:r>
        <w:rPr/>
        <w:t>ꥍ</w:t>
      </w:r>
      <w:r>
        <w:rPr/>
        <w:t>憮쉊眪깚䘷깺⾘橌圭係</w:t>
      </w:r>
      <w:r>
        <w:rPr/>
        <w:t>ꕀ</w:t>
      </w:r>
      <w:r>
        <w:rPr/>
        <w:t>奾䡶咏ꥸ쉨싂椯⩌⎱沘⩷습砮偫䥮噁䵷淂ㅙ彋♞䅪䍕㷂쉞쉐걡䝂</w:t>
      </w:r>
      <w:r>
        <w:rPr/>
        <w:t>ⷎ</w:t>
      </w:r>
      <w:r>
        <w:rPr/>
        <w:t>㉑慌牏係</w:t>
      </w:r>
      <w:r>
        <w:rPr/>
        <w:t>⣂</w:t>
      </w:r>
      <w:r>
        <w:rPr/>
        <w:t>眬숮由儬灓朩啺㡔쉬〵辡쉂䙃扉⍭睦◂</w:t>
      </w:r>
      <w:r>
        <w:rPr/>
        <w:t>⣂</w:t>
      </w:r>
      <w:r>
        <w:rPr/>
        <w:t>䬮縮쉎呶凂㭇㝹곂쉥瀰摉浚焪</w:t>
      </w:r>
      <w:r>
        <w:rPr/>
        <w:t>ꤱ</w:t>
      </w:r>
      <w:r>
        <w:rPr/>
        <w:t>쉴窮䱘숨摬㶱織⥖땦䰱嫂敭恱⻂瀤急汥汷♀넸㣂컂⌬渣</w:t>
      </w:r>
      <w:r>
        <w:rPr/>
        <w:t>ꔫ</w:t>
      </w:r>
      <w:r>
        <w:rPr/>
        <w:t>㨬硂</w:t>
      </w:r>
      <w:r>
        <w:rPr/>
        <w:t>ꕪ</w:t>
      </w:r>
      <w:r>
        <w:rPr/>
        <w:t>䕯㯂㖿⵩숪㮏⑌䱆い悱넽㖏뽡頬쵸祱煋칙䚿慪◂</w:t>
      </w:r>
      <w:r>
        <w:rPr/>
        <w:t>ꖩ</w:t>
      </w:r>
      <w:r>
        <w:rPr/>
        <w:t>䙌瀪戲晄䵘쉁ㄬ忂</w:t>
      </w:r>
      <w:r>
        <w:rPr/>
        <w:t>ꦣ⦩</w:t>
      </w:r>
      <w:r>
        <w:rPr/>
        <w:t>쏎䵺╒슻幾扑䥬た爸▿娬</w:t>
      </w:r>
      <w:r>
        <w:rPr/>
        <w:t>ꕎ</w:t>
      </w:r>
      <w:r>
        <w:rPr/>
        <w:t>숫咣正磂矂⑘딺厬窱曂ꅁ拂歫瓂潯㭈㝗䉙剉뭞攰摸侵幘㭡う㊮</w:t>
      </w:r>
      <w:r>
        <w:rPr/>
        <w:t>ⰶ</w:t>
      </w:r>
      <w:r>
        <w:rPr/>
        <w:t>噀熵硸稺参쵙㥉싂剟噰恄␶숸뽳䝋䇎售澡擂墘䗍썞⎏╢㠦썠쵡憻䕒㡎㝏숻쉲⽮眮偢爰灈䰵컂숤</w:t>
      </w:r>
      <w:r>
        <w:rPr/>
        <w:t>Ⱨ</w:t>
      </w:r>
      <w:r>
        <w:rPr/>
        <w:t>眻桩쉱䜽♪䜷縥硍䌣戤슣숪⑧䊻搵ㄽꥷ绂䰫窩牴䩄␥</w:t>
      </w:r>
      <w:r>
        <w:rPr/>
        <w:t>ⱀ</w:t>
      </w:r>
      <w:r>
        <w:rPr/>
        <w:t>瘫싂礮味稲煦噬쉏祶䱲㈪晐숨</w:t>
      </w:r>
      <w:r>
        <w:rPr/>
        <w:t>⡸</w:t>
      </w:r>
      <w:r>
        <w:rPr/>
        <w:t>ꕂ</w:t>
      </w:r>
      <w:r>
        <w:rPr/>
        <w:t>匰쉈䴵曂敧刵⼽㗂轶㭖汤䑞㵮偞瘸捌㝄䅐쉗灾</w:t>
      </w:r>
      <w:r>
        <w:rPr/>
        <w:t>ꥒ⫂⌭</w:t>
      </w:r>
      <w:r>
        <w:rPr/>
        <w:t>츶⨹祣俍⩗搩癳扢敃䌱쉶竎栭䪏书숩</w:t>
      </w:r>
      <w:r>
        <w:rPr/>
        <w:t>⡷␽</w:t>
      </w:r>
      <w:r>
        <w:rPr/>
        <w:t>촊晪佭剥ㅣꏂ汣愽⽄㕓땳獈싂㛂㥞걙㋂恺ꍐ獏゘壂幚卋䩙⴩⤽䉹뾏洮伺칌恓⨬ꄩ淂摎牐仂牢</w:t>
      </w:r>
      <w:r>
        <w:rPr/>
        <w:t>ꕃ</w:t>
      </w:r>
      <w:r>
        <w:rPr/>
        <w:t>깭稩慤津䑌쉫䅐楖⩤㡦癒</w:t>
      </w:r>
      <w:r>
        <w:rPr/>
        <w:t>ꔭ</w:t>
      </w:r>
      <w:r>
        <w:rPr/>
        <w:t>걬楊⦡⮡㍒䯃㒻礮숤쉶湵</w:t>
      </w:r>
      <w:r>
        <w:rPr/>
        <w:t>ⵢ</w:t>
      </w:r>
      <w:r>
        <w:rPr/>
        <w:t>歋燂쉎海炻▿䣂愰䥉轾䡚扞깹坡▩䨷☪뽣⽐桓</w:t>
      </w:r>
      <w:r>
        <w:rPr/>
        <w:t>ⱘ</w:t>
      </w:r>
      <w:r>
        <w:rPr/>
        <w:t>㌯</w:t>
      </w:r>
      <w:r>
        <w:rPr/>
        <w:t>Ᵽ</w:t>
      </w:r>
      <w:r>
        <w:rPr/>
        <w:t>单</w:t>
      </w:r>
      <w:r>
        <w:rPr/>
        <w:t>ꤹ☶</w:t>
      </w:r>
      <w:r>
        <w:rPr/>
        <w:t>呚欦⬰㑑风坦껂쉺䭢瘦䩍쵴猪ぴ</w:t>
      </w:r>
      <w:r>
        <w:rPr/>
        <w:t>ꕱ</w:t>
      </w:r>
      <w:r>
        <w:rPr/>
        <w:t>䆿潺㬹毂격⍊㝪匪⭆ꄥ㭌⩨뿍剑纥歬䪏쉸䩁㖮숩⩩</w:t>
      </w:r>
      <w:r>
        <w:rPr/>
        <w:t>⠱Ⲯ</w:t>
      </w:r>
      <w:r>
        <w:rPr/>
        <w:t>싃䩰䠱╆橭까쉗䈷䓂䕟떩䝲ㅣ㕶矂ꅲ䳃硭⹹䱣싂㉑㢿땪坑燎䣂㝌䴶╒䉊朥䵃奐䭓䦿捣瀪慩婴昻夶㉪츪礥⪵䖱恂⛂䅔䞱瑴墘橱焺숺淂卫⩯佩ꄫ塑⎩䠪깴⍴牫</w:t>
      </w:r>
      <w:r>
        <w:rPr/>
        <w:t>ⴤ</w:t>
      </w:r>
      <w:r>
        <w:rPr/>
        <w:t>滂뼳幇帽奙轥灰⽹</w:t>
      </w:r>
      <w:r>
        <w:rPr/>
        <w:t>ⶬ</w:t>
      </w:r>
      <w:r>
        <w:rPr/>
        <w:t>摐┸슩⽬瓂춻戣歀뮏牞쉎䪱♘縺未瑅䮱㇍獾帪☲繠⹯煪</w:t>
      </w:r>
      <w:r>
        <w:rPr/>
        <w:t>⡏</w:t>
      </w:r>
      <w:r>
        <w:rPr/>
        <w:t>㋎礦刴爺琳ꥪ绍䙏깢㯂䲣㑣싍犏暿繯昤㛎偁䊘䀦쉃⸺싃䱩쉷䞩⼫㕾啐秂⯂䙾捡憘爳晌咵㒮⯂顪숦⩆坙쵌吶⭕杷㪏䦥畲䝊扱⹍♦ꌥ汞瑱绂琤楙瞮</w:t>
      </w:r>
      <w:r>
        <w:rPr/>
        <w:t>⠸</w:t>
      </w:r>
      <w:r>
        <w:rPr/>
        <w:t>堵ㄳ圦</w:t>
      </w:r>
      <w:r>
        <w:rPr/>
        <w:t>ⱀ⨥</w:t>
      </w:r>
      <w:r>
        <w:rPr/>
        <w:t>㇂顨</w:t>
      </w:r>
      <w:r>
        <w:rPr/>
        <w:t>⡤</w:t>
      </w:r>
      <w:r>
        <w:rPr/>
        <w:t>䉔磂</w:t>
      </w:r>
      <w:r>
        <w:rPr/>
        <w:t>ꦘ</w:t>
      </w:r>
      <w:r>
        <w:rPr/>
        <w:t>㒱⩊坪㙎樴攦偢正彁䉰뇂冮䴽础頮報呫슿뽏欰땑车墮㔲伳瀸坫励껂䱑幁␮䗂啃桥㙂ぉ숸⾡戻䝡娮㵐琷湗睮憏玵㠩塗彲繢칒杩楙쉺惂쉈畇䥣沥깃⨫㍶堪振乹츲侵싂哂席掬础埂</w:t>
      </w:r>
      <w:r>
        <w:rPr/>
        <w:t>ꔤ</w:t>
      </w:r>
      <w:r>
        <w:rPr/>
        <w:t>쵠穇縮湈⨽䅒㩹着焣</w:t>
      </w:r>
      <w:r>
        <w:rPr/>
        <w:t>⡹</w:t>
      </w:r>
      <w:r>
        <w:rPr/>
        <w:t>摯砪搥ㅄ倲硘斮슻ど䤰⩳슘뼯嚩摔幓㛂秂扗ヂ瑲ㅎ㊏넹㑂徣摌瘦畯㧂⩚쉈㖩</w:t>
      </w:r>
      <w:r>
        <w:rPr/>
        <w:t>ⶣ</w:t>
      </w:r>
      <w:r>
        <w:rPr/>
        <w:t>갷奋㍖牃〨歟炿輱뽶䌦䶘奧뭃頫瑖甲䝵⩵滂뽙╃</w:t>
      </w:r>
      <w:r>
        <w:rPr/>
        <w:t>ꕒ</w:t>
      </w:r>
      <w:r>
        <w:rPr/>
        <w:t>態祯穬촫扩◂捗畞䉏婳⍤䖡</w:t>
      </w:r>
      <w:r>
        <w:rPr/>
        <w:t>Ⲙ</w:t>
      </w:r>
      <w:r>
        <w:rPr/>
        <w:t>祶煹戦㝪甭搷</w:t>
      </w:r>
      <w:r>
        <w:rPr/>
        <w:t>ⰹ⡒┯⪣</w:t>
      </w:r>
      <w:r>
        <w:rPr/>
        <w:t>恰ꄮ毂汅扣칮壂슱瑲灳䡚瓂뭓咮䋎ꌭ䬥婣뽘呭婏걶╓啩睠眱땔䭌㤪䝯</w:t>
      </w:r>
      <w:r>
        <w:rPr/>
        <w:t>ꕢ</w:t>
      </w:r>
      <w:r>
        <w:rPr/>
        <w:t>凎慧悻ꅒ測砮䜦汒炡㕎숊⼬䣂ꥸ兵䙕꤮쵥倲辏䔽䳂☣쉾瀮周灴걈</w:t>
      </w:r>
      <w:r>
        <w:rPr/>
        <w:t>ⷃ</w:t>
      </w:r>
      <w:r>
        <w:rPr/>
        <w:t>棂䍀㤳癒瑲ꅆ棂卅癑깍쵱</w:t>
      </w:r>
      <w:r>
        <w:rPr/>
        <w:t>⡂</w:t>
      </w:r>
      <w:r>
        <w:rPr/>
        <w:t>犘䝪佸噺浂</w:t>
      </w:r>
      <w:r>
        <w:rPr/>
        <w:t>ⶡ</w:t>
      </w:r>
      <w:r>
        <w:rPr/>
        <w:t>䕍䗂㔦恳眲쵗牮䍟柂칚婪녑㮘妏䭪⼭犏㞣䍭䰬䥨껂⍚䬶剀⩨쵨攪轱쉆疩㙬딻┻札䬷슮炿딹넪㥕輰梩䧂煎숴♦恈⫃〭㑔杊濂䚩殡慄凂礥⩘쉒㒣䑈廂奤⩕橲爪晢ꅹ녚旂䀪堨쉉㫂亡噶⫂乶ㅖ椦輴㑙疡弳爥䅂⩫⪘媻</w:t>
      </w:r>
      <w:r>
        <w:rPr/>
        <w:t>Ⱘ</w:t>
      </w:r>
      <w:r>
        <w:rPr/>
        <w:t>ノ涵剒묷呹唥쉘檩䈰␯ㅍ㖥䵭捭쉅</w:t>
      </w:r>
      <w:r>
        <w:rPr/>
        <w:t>ꗃ</w:t>
      </w:r>
      <w:r>
        <w:rPr/>
        <w:t>쉙禘⦘患깙㶡</w:t>
      </w:r>
      <w:r>
        <w:rPr/>
        <w:t>ꕒ</w:t>
      </w:r>
      <w:r>
        <w:rPr/>
        <w:t>䥋녎䩙깥䈶棍慧⩯煘숲쉀婳卫⫃攺㔮偑㩧䒘䙲</w:t>
      </w:r>
      <w:r>
        <w:rPr/>
        <w:t>Ⳏ</w:t>
      </w:r>
      <w:r>
        <w:rPr/>
        <w:t>哎採斮吲噁</w:t>
      </w:r>
      <w:r>
        <w:rPr/>
        <w:t>⠨</w:t>
      </w:r>
      <w:r>
        <w:rPr/>
        <w:t>䎬熘㭙䱳个橃</w:t>
      </w:r>
      <w:r>
        <w:rPr/>
        <w:t>ⶱ</w:t>
      </w:r>
      <w:r>
        <w:rPr/>
        <w:t>싂䋂浨䍃녘쉩䐺䛂拂〦숦戫坒</w:t>
      </w:r>
      <w:r>
        <w:rPr/>
        <w:t>⡅</w:t>
      </w:r>
      <w:r>
        <w:rPr/>
        <w:t>ꎩ禱㍋슡싎㕥쉄☨兲㉃转㙏卾</w:t>
      </w:r>
      <w:r>
        <w:rPr/>
        <w:t>ꥋ</w:t>
      </w:r>
      <w:r>
        <w:rPr/>
        <w:t>숬轁䀪</w:t>
      </w:r>
      <w:r>
        <w:rPr/>
        <w:t>⠥</w:t>
      </w:r>
      <w:r>
        <w:rPr/>
        <w:t>揂䁍瑺㙸⭞⽳䷂杬겮ꅈ䭈묭䔯堥卂徻恃䟂呔戹䩎깋祶歰쉍癞䘬╃噉慙兞檮쉤뼸䁰滂伦桑㑎恚㇂杩꥙녉䖮縱㙮乎</w:t>
      </w:r>
      <w:r>
        <w:rPr/>
        <w:t>ꤺ</w:t>
      </w:r>
      <w:r>
        <w:rPr/>
        <w:t>ⱋ</w:t>
      </w:r>
      <w:r>
        <w:rPr/>
        <w:t>䚥器揂捗쉯䝒</w:t>
      </w:r>
      <w:r>
        <w:rPr/>
        <w:t>ⶣ</w:t>
      </w:r>
      <w:r>
        <w:rPr/>
        <w:t>㤫姂稥◂</w:t>
      </w:r>
      <w:r>
        <w:rPr/>
        <w:t>ꕒ</w:t>
      </w:r>
      <w:r>
        <w:rPr/>
        <w:t>捦썏썢嘭慬䱕勂欶兏♇㋂㟂嚮剏䢣⥎砦澘㦏䵠睙倫睗㭙껍䑮㙬漸䥕□</w:t>
      </w:r>
      <w:r>
        <w:rPr/>
        <w:t>⡣</w:t>
      </w:r>
      <w:r>
        <w:rPr/>
        <w:t>呡ꄶ剬姂⯂⮏㑦뼣뼥쉏╟⹐</w:t>
      </w:r>
      <w:r>
        <w:rPr/>
        <w:t>Ⳃ</w:t>
      </w:r>
      <w:r>
        <w:rPr/>
        <w:t>啲灎朦䉒噊쉴佖㗂䳂㑌쉠뼨参숨㝡歚硆</w:t>
      </w:r>
      <w:r>
        <w:rPr/>
        <w:t>ⵉ</w:t>
      </w:r>
      <w:r>
        <w:rPr/>
        <w:t>걸쉅〩䛂搹䝃쉅呕♣</w:t>
      </w:r>
      <w:r>
        <w:rPr/>
        <w:t>⡐</w:t>
      </w:r>
      <w:r>
        <w:rPr/>
        <w:t>煀</w:t>
      </w:r>
      <w:r>
        <w:rPr/>
        <w:t>ꖮ</w:t>
      </w:r>
      <w:r>
        <w:rPr/>
        <w:t>浨녢㌰㭍呏卑䑕땉䕇⫂녫昫</w:t>
      </w:r>
      <w:r>
        <w:rPr/>
        <w:t>Ⱖ</w:t>
      </w:r>
      <w:r>
        <w:rPr/>
        <w:t>坪쵠㘯⧂⺩睯䪩껂氽㍀슣剤〩쉯竃쉮⹃敚⫂䵟뮵敦쉖祐쎿㨱䉇硴㝙娪捐쉦쉊唣焭⩕쉃㡑㔪쉳뭸㩷殥</w:t>
      </w:r>
      <w:r>
        <w:rPr/>
        <w:t>⣂</w:t>
      </w:r>
      <w:r>
        <w:rPr/>
        <w:t>ꎮ焷辘東ㅾ焴䰩䭰⎏꺩㋂俎⍞砫슻侱䉾婢쉒슿墬싂彌刵쉨剷⎡䤹䷍䉔枩祁ꅏ䁑㴶</w:t>
      </w:r>
      <w:r>
        <w:rPr/>
        <w:t>ꕮ</w:t>
      </w:r>
      <w:r>
        <w:rPr/>
        <w:t>塩⽲㕡挫敏慯摌㏂漯䢣摕䉚摅礶딸숲䆣彗片䗂⩴楎䠺㩁䱊扄眪쌪㙺慭문憏긯㑈㩨攳为쉨촥䑁</w:t>
      </w:r>
      <w:r>
        <w:rPr/>
        <w:t>ꥌ</w:t>
      </w:r>
      <w:r>
        <w:rPr/>
        <w:t>神⩢뼸悵땤敷㇂乊恏</w:t>
      </w:r>
      <w:r>
        <w:rPr/>
        <w:t>ⰳ</w:t>
      </w:r>
      <w:r>
        <w:rPr/>
        <w:t>䱭湗슩濂ꍖ㠣⤵녙䒣ꏂ㥐挷㬳꥕⭰㜊땸獃徿橋未熘䍖㯂係に濂汔칱唬갲晲婇숦畚柂檥汨쉉</w:t>
      </w:r>
      <w:r>
        <w:rPr/>
        <w:t>ⰰ⹇╢</w:t>
      </w:r>
      <w:r>
        <w:rPr/>
        <w:t>偃㍨曃䯂倲쉵⍠彩쉄㜪⨪䙡题슘쉳숴♇匹䅋瀫穆</w:t>
      </w:r>
      <w:r>
        <w:rPr/>
        <w:t>ⲩ</w:t>
      </w:r>
      <w:r>
        <w:rPr/>
        <w:t>䊩</w:t>
      </w:r>
      <w:r>
        <w:rPr/>
        <w:t>ꦩ</w:t>
      </w:r>
      <w:r>
        <w:rPr/>
        <w:t>䮡竃぀ꆏ繚䬷眦㝱㓂極㥺쉨㙆㦩㞱⎵疬㛂辿䯂煵숷浂ꥹ㌽칓숰幖劻쉌뼳쉌湔呑쉇㝇橣嗂瀴扉䆏敁爷䙲</w:t>
      </w:r>
      <w:r>
        <w:rPr/>
        <w:t>ꕷ</w:t>
      </w:r>
      <w:r>
        <w:rPr/>
        <w:t>⢏⠸</w:t>
      </w:r>
      <w:r>
        <w:rPr/>
        <w:t>瑐슮搪긥吰䔵轩繭瘶딣幒䡓前㩎縦♟頳䡾塄瑒則ぅ⬷廃歎쉡䔳烂㩁㋂䐻⬨놥汆䞩쌪呭㓃♤䌷䌵噍쉗묫炻楩⬴偔心瘺</w:t>
      </w:r>
      <w:r>
        <w:rPr/>
        <w:t>ⷍꤨ</w:t>
      </w:r>
      <w:r>
        <w:rPr/>
        <w:t>瀭䴭斣츮ꍤ顾乾頩ꌯ䝾儯숦愶䄶╉⻂琨噁哃숴湎町彯꺿⎻湩㑡䤫⽾⩓眷晁쉉八㨩춡䶻䐴牡⹷塟숩㊏嚵슥䑑</w:t>
      </w:r>
      <w:r>
        <w:rPr/>
        <w:t>⢻</w:t>
      </w:r>
      <w:r>
        <w:rPr/>
        <w:t>穌昤䡤쉆쉰炡쉏汅稩땾穂渶洹ꅨ䅹</w:t>
      </w:r>
      <w:r>
        <w:rPr/>
        <w:t>Ⱙ</w:t>
      </w:r>
      <w:r>
        <w:rPr/>
        <w:t>侩皘⍆決䪥㷂瀻輹⥴</w:t>
      </w:r>
      <w:r>
        <w:rPr/>
        <w:t>ꥅ</w:t>
      </w:r>
      <w:r>
        <w:rPr/>
        <w:t>぀㐽Ⓜ숻㝕櫂摢㔽</w:t>
      </w:r>
      <w:r>
        <w:rPr/>
        <w:t>ꥏ</w:t>
      </w:r>
      <w:r>
        <w:rPr/>
        <w:t>싍繑⥁믂</w:t>
      </w:r>
      <w:r>
        <w:rPr/>
        <w:t>ⶣ☥</w:t>
      </w:r>
      <w:r>
        <w:rPr/>
        <w:t>ꅮ칈猶䙩</w:t>
      </w:r>
      <w:r>
        <w:rPr/>
        <w:t>ꕆ</w:t>
      </w:r>
      <w:r>
        <w:rPr/>
        <w:t>頶獁⨯恊呮敷╢爲彨猤强䦩䳂▩歸</w:t>
      </w:r>
      <w:r>
        <w:rPr/>
        <w:t>⠣</w:t>
      </w:r>
      <w:r>
        <w:rPr/>
        <w:t>㡬䵴㞏硬恑〸⥵轎䠸촽ㅤ墏䄺</w:t>
      </w:r>
      <w:r>
        <w:rPr/>
        <w:t>⢘</w:t>
      </w:r>
      <w:r>
        <w:rPr/>
        <w:t>䜷쏂╩响쉶剂쉇䳍딨ꍫ燂晆䍱䥕噰㛂싂夭⾩</w:t>
      </w:r>
      <w:r>
        <w:rPr/>
        <w:t>ꔰ</w:t>
      </w:r>
      <w:r>
        <w:rPr/>
        <w:t>䧂洤灤博䡖䦏㍀⯎噺쎡壂⽵䍺呍쉯꥗</w:t>
      </w:r>
      <w:r>
        <w:rPr/>
        <w:t>ꕕ</w:t>
      </w:r>
      <w:r>
        <w:rPr/>
        <w:t>扨䵗凂⭋吻䒱䙷汌啦禡</w:t>
      </w:r>
      <w:r>
        <w:rPr/>
        <w:t>⠸</w:t>
      </w:r>
      <w:r>
        <w:rPr/>
        <w:t>煅い䑟总⭫⛂걯슩⹮쉇㕒吸卭匵㝆㣂䁹䝃숬煉⼳㔭䭲轤殩欽㉅☱⺩⧂녇戹</w:t>
      </w:r>
      <w:r>
        <w:rPr/>
        <w:t>ꤰ</w:t>
      </w:r>
      <w:r>
        <w:rPr/>
        <w:t>䱔壂䩥㝁飂ァ㦻쉳⿍䭴쉱疩㭉☣⌽⽲淍婲庩牚䩺歮枘㛂㕂</w:t>
      </w:r>
      <w:r>
        <w:rPr/>
        <w:t>ⷂ</w:t>
      </w:r>
      <w:r>
        <w:rPr/>
        <w:t>㪣䍸썆㠹䮏</w:t>
      </w:r>
      <w:r>
        <w:rPr/>
        <w:t>⣂</w:t>
      </w:r>
      <w:r>
        <w:rPr/>
        <w:t>슏</w:t>
      </w:r>
      <w:r>
        <w:rPr/>
        <w:t>ꥃ</w:t>
      </w:r>
      <w:r>
        <w:rPr/>
        <w:t>焥</w:t>
      </w:r>
      <w:r>
        <w:rPr/>
        <w:t>ꔷ</w:t>
      </w:r>
      <w:r>
        <w:rPr/>
        <w:t>㭳쉱吶숯</w:t>
      </w:r>
      <w:r>
        <w:rPr/>
        <w:t>ꔬ</w:t>
      </w:r>
      <w:r>
        <w:rPr/>
        <w:t>牶類싂䡮乬塠</w:t>
      </w:r>
      <w:r>
        <w:rPr/>
        <w:t>꧂⴪</w:t>
      </w:r>
      <w:r>
        <w:rPr/>
        <w:t>숶ꄲ獗捫杓䌦泂䄺㨥⦩绂쎿㜷歆</w:t>
      </w:r>
      <w:r>
        <w:rPr/>
        <w:t>꧂</w:t>
      </w:r>
      <w:r>
        <w:rPr/>
        <w:t>쉑䡑楾牚禮䭾⑗</w:t>
      </w:r>
      <w:r>
        <w:rPr/>
        <w:t>ꥅ</w:t>
      </w:r>
      <w:r>
        <w:rPr/>
        <w:t>朷楆</w:t>
      </w:r>
      <w:r>
        <w:rPr/>
        <w:t>꧂</w:t>
      </w:r>
      <w:r>
        <w:rPr/>
        <w:t>㗂뭍䮱</w:t>
      </w:r>
      <w:r>
        <w:rPr/>
        <w:t>ꖱ</w:t>
      </w:r>
      <w:r>
        <w:rPr/>
        <w:t>幇爮䷂㉦숣䱄䉟㵚栴伷乁漯ꌣ䤥問皬썥칧㥁䉘ど숫썺津徥䋂ꌰ䅈꥾扢辣硬㕣␪땳⽇췂㐫⩧쉀㡙숸䅱⸸嫂顂搰뗍뽫┪猪⫂㵷數扣䌶넸穸쉷⯂呎㜯䱔⸫牟繲䥳쉹㵑氰䜸㕭䋃䄬顠</w:t>
      </w:r>
      <w:r>
        <w:rPr/>
        <w:t>ⶮ⚥</w:t>
      </w:r>
      <w:r>
        <w:rPr/>
        <w:t>ꍷ煑上숫彞▘䘨㝢</w:t>
      </w:r>
      <w:r>
        <w:rPr/>
        <w:t>⡕</w:t>
      </w:r>
      <w:r>
        <w:rPr/>
        <w:t>嘲칆⬵昮捋手</w:t>
      </w:r>
      <w:r>
        <w:rPr/>
        <w:t>ꤺ</w:t>
      </w:r>
      <w:r>
        <w:rPr/>
        <w:t>硐噩潮圹䓂朱䡇繥꥚⯎䩄倷쵬⩞⩗ꅩ瀸쉡쉩彔쉇在䱒漭슣숪</w:t>
      </w:r>
      <w:r>
        <w:rPr/>
        <w:t>꤫</w:t>
      </w:r>
      <w:r>
        <w:rPr/>
        <w:t>匵</w:t>
      </w:r>
      <w:r>
        <w:rPr/>
        <w:t>⠬</w:t>
      </w:r>
      <w:r>
        <w:rPr/>
        <w:t>긫顓쉐墘瘬뽚䐶㈭쉘쉗㔴忂숥砣㝯╚夯㎬쉡습〲쉧嘫䝅곂氪飃㬵啒燂愰毂坷敲憩挬쉡輯䠬做䱦꤮奚ォ▩潃</w:t>
      </w:r>
      <w:r>
        <w:rPr/>
        <w:t>Ⱕ</w:t>
      </w:r>
      <w:r>
        <w:rPr/>
        <w:t>⺮䉃쉈占쵉帻䕭湫殘ꎿ猶쉗傡쉏㑮縮⍷浾慾뽴獋報㥪ꎻ轹獂塾쉥</w:t>
      </w:r>
      <w:r>
        <w:rPr/>
        <w:t>ꥎ⥷</w:t>
      </w:r>
      <w:r>
        <w:rPr/>
        <w:t>쉢♖슬숤쌮婓쉤⵵砲쉚㙄䶿㨳</w:t>
      </w:r>
      <w:r>
        <w:rPr/>
        <w:t>Ⳃ</w:t>
      </w:r>
      <w:r>
        <w:rPr/>
        <w:t>䙡⛂煸㩒갱쵢╂䍞숣ꌻ쵺䡞</w:t>
      </w:r>
      <w:r>
        <w:rPr/>
        <w:t>ꕋ</w:t>
      </w:r>
      <w:r>
        <w:rPr/>
        <w:t>䁆걳禣迂╚㡵⭩껂烂䠳䭘䅗䧂獤ꅸ녍並硂猱⥦㘳㤭堩枥䶿싂ꇍ䉑禿놻</w:t>
      </w:r>
      <w:r>
        <w:rPr/>
        <w:t>ꕄ</w:t>
      </w:r>
      <w:r>
        <w:rPr/>
        <w:t>形㑏楊㨦椽灏껍ꌬ玥⭈弩㑞磂呺磎㗂딱쉊ㅠ컂坠湍썤恲㏂쉥垘걁廂汃</w:t>
      </w:r>
      <w:r>
        <w:rPr/>
        <w:t>ⵍ</w:t>
      </w:r>
      <w:r>
        <w:rPr/>
        <w:t>捘焨渣汈欭漣숦ㄥ㛂洣佹묪䊏⽹懂昺垿슱䀦䘪瑳礵䪥⭦䍴㣂컂䞩惂싂帲䵢㴯㘣넣쉃汀㤮뭔兩剙婇숻</w:t>
      </w:r>
      <w:r>
        <w:rPr/>
        <w:t>ꕸ</w:t>
      </w:r>
      <w:r>
        <w:rPr/>
        <w:t>㣂⼫㭁浇䃂嗂䆡甴绂</w:t>
      </w:r>
      <w:r>
        <w:rPr/>
        <w:t>ⲡ</w:t>
      </w:r>
      <w:r>
        <w:rPr/>
        <w:t>沩杰깶婙湕㚏쉄⏂䑎忂☽숭案兣則橵睐⩏䜪㩵患剾뾏䯂싂摸숵㑏特告杯敥쉡䍗㙨牮䚻⛂歃挻쏎슥硔杳瘭佌깡执繖</w:t>
      </w:r>
      <w:r>
        <w:rPr/>
        <w:t>ⵢ⍒</w:t>
      </w:r>
      <w:r>
        <w:rPr/>
        <w:t>뽷숥꥞⥧㧍㥁橾杸塧숷㕾</w:t>
      </w:r>
      <w:r>
        <w:rPr/>
        <w:t>ꤳ</w:t>
      </w:r>
      <w:r>
        <w:rPr/>
        <w:t>癡쉯ㄮꅟ歮숯숭숴橳㵯썲恤汘桐⫂쉶㝚쉲盂樵⾮䴮쉲뗂䴴愪橙懂쉘䬮滍ぐ⭣桾㨽溮숶㌴⍴武㉌䈩丹䕖狂べ捑す깳䝓ꍈ쉶㉺믂ㅨ恟㏂弩㴨䐬汸</w:t>
      </w:r>
      <w:r>
        <w:rPr/>
        <w:t>⡒</w:t>
      </w:r>
      <w:r>
        <w:rPr/>
        <w:t>㑁扙污춘揂核癬⹡⽏卓怦㯂慘婈垡쌯䰫</w:t>
      </w:r>
      <w:r>
        <w:rPr/>
        <w:t>ⰶ</w:t>
      </w:r>
      <w:r>
        <w:rPr/>
        <w:t>䍀뽋恫ヂ⑚</w:t>
      </w:r>
      <w:r>
        <w:rPr/>
        <w:t>⢮</w:t>
      </w:r>
      <w:r>
        <w:rPr/>
        <w:t>쉅凂垮쉰硹䙷</w:t>
      </w:r>
      <w:r>
        <w:rPr/>
        <w:t>ꤱ</w:t>
      </w:r>
      <w:r>
        <w:rPr/>
        <w:t>穭㙈놥긨兖慖獦ꅑ燂뭁</w:t>
      </w:r>
      <w:r>
        <w:rPr/>
        <w:t>꧂</w:t>
      </w:r>
      <w:r>
        <w:rPr/>
        <w:t>欳樵쉯奋숽썭潭뽕깮額⸤⨶橵为繰獫㩠疘㡲㩕⫂㖻绂塩祩乾⑓䆏䰥㇃ご幾渫⚮堣┯⯂䱟瑀䦥母璮㕮䏂㜷⩟㟂㈻㉩⧂䕮㍙皘没塍慕弳숳썏奖婓㜻䵐楧爽⎣㉧㭩嫂䱀걲⹍敲嚿携촺ㄹ姎⤰嗂种畣儊묣쉱쌩쉅쉀圦晭⪏쉩癓슡ꌯ戸ꅖ㈫匮⼽⩶轎⥏䅷⧂祓䔸䑦㩬㑹</w:t>
      </w:r>
      <w:r>
        <w:rPr/>
        <w:t>ꕚ</w:t>
      </w:r>
      <w:r>
        <w:rPr/>
        <w:t>뽮瀷秂教徵㍶</w:t>
      </w:r>
      <w:r>
        <w:rPr/>
        <w:t>Ɱ</w:t>
      </w:r>
      <w:r>
        <w:rPr/>
        <w:t>䲥淂儰㮿溩慰㕐㑗ꄽ䝱䜨癴⤹㴬ꅬ頹睰瑤輵佦檻椴숻슥獭㨵䱥넯樶爷㑠㨸⩅弲啉㬪獴滂⎣䦮㭞⤽息♐轏怺ꥯ穉参穅⺬⥸䑙㔰⩧⩒</w:t>
      </w:r>
      <w:r>
        <w:rPr/>
        <w:t>⡹</w:t>
      </w:r>
      <w:r>
        <w:rPr/>
        <w:t>갶愷㝢畎싂桏湾꥘</w:t>
      </w:r>
      <w:r>
        <w:rPr/>
        <w:t>ꦻ</w:t>
      </w:r>
      <w:r>
        <w:rPr/>
        <w:t>材䡶떘싂憣⑔堻䬨㔴灠入獲걐䅨땍唫䵇止ぷ깚汐뭩繨漵㝣㝶匩丮即㐪敋뭔⌶畺슘쉥</w:t>
      </w:r>
      <w:r>
        <w:rPr/>
        <w:t>ⴸ</w:t>
      </w:r>
      <w:r>
        <w:rPr/>
        <w:t>塒뇎ぶ伺㑇㨽唺磎繬彂䵔扌쉌瑶捎敋穡樻悏숯⑶ꅄ㵧뽊싂ꥱ呓㑖㊡㥉뇍믎⑂呟걦瑌䜣圫碘슬㔻⌺䍰䆘坋畊䩒쉡橹婙总媏깅呮䍄쉣䏍⦡㝑冏㇂允䝕䕃♸辥榘䍆</w:t>
      </w:r>
      <w:r>
        <w:rPr/>
        <w:t>ⵯ</w:t>
      </w:r>
      <w:r>
        <w:rPr/>
        <w:t>窿幫걀⑒┪꥖츺来싂뭰㕐</w:t>
      </w:r>
      <w:r>
        <w:rPr/>
        <w:t>ⰴ</w:t>
      </w:r>
      <w:r>
        <w:rPr/>
        <w:t>帳擂廂塓쉦則撩뼶䄵數㙒</w:t>
      </w:r>
      <w:r>
        <w:rPr/>
        <w:t>ⴱ</w:t>
      </w:r>
      <w:r>
        <w:rPr/>
        <w:t>䀣嫂砯婧㠱㨵渨楴</w:t>
      </w:r>
      <w:r>
        <w:rPr/>
        <w:t>Ɱ</w:t>
      </w:r>
      <w:r>
        <w:rPr/>
        <w:t>欸栴㬳칗ꍫ氷䕇痂갣杸剆牌㡅䩣㶏ꍤ干䑸쏂䛂曂䉚瘳敂☽迍娷ㅣ⻂䐺呠⾣坂䡸弤眺坡惂㊮唴暣䑈⥾吩䱠땍坙ꅢ쉕彣뽵産䁠</w:t>
      </w:r>
      <w:r>
        <w:rPr/>
        <w:t>ꤸ</w:t>
      </w:r>
      <w:r>
        <w:rPr/>
        <w:t>湌穹嚏癥슘嗂㑋䭖䥊楘搤灩烂</w:t>
      </w:r>
      <w:r>
        <w:rPr/>
        <w:t>⠮</w:t>
      </w:r>
      <w:r>
        <w:rPr/>
        <w:t>䧂䅄䜳䜬넩싍ꎮ䙄ォ佹松</w:t>
      </w:r>
      <w:r>
        <w:rPr/>
        <w:t>⠫</w:t>
      </w:r>
      <w:r>
        <w:rPr/>
        <w:t>呅礪愷坐䝟煘歶湘䁙㥯쵆桞䍐奍栬佬棂쉳啞浹池愥曂揂樫睇䌽剶畚澵쉡〣䊥剰匫獂嗎扪</w:t>
      </w:r>
      <w:r>
        <w:rPr/>
        <w:t>ⵟ</w:t>
      </w:r>
      <w:r>
        <w:rPr/>
        <w:t>汓⼺桪䡃昷컂搳㄰怺䠭뭬轶碡꥚슥揂督갱</w:t>
      </w:r>
      <w:r>
        <w:rPr/>
        <w:t>ⲵ</w:t>
      </w:r>
      <w:r>
        <w:rPr/>
        <w:t>카嫂㜲쉀⸥嚵⎱産癩獩輴冘</w:t>
      </w:r>
      <w:r>
        <w:rPr/>
        <w:t>ꦿ</w:t>
      </w:r>
      <w:r>
        <w:rPr/>
        <w:t>㨶㉁浑啘斏捬뽱㊩㘯㭋滂猲㥧ぅ쉆穗䀯□婸松깩ꏂ숬쉁倥慡琭䕤睐⧂䉑摲願⽉</w:t>
      </w:r>
      <w:r>
        <w:rPr/>
        <w:t>꧃</w:t>
      </w:r>
      <w:r>
        <w:rPr/>
        <w:t>䕃廂畗㑺ꌱ䋂㫂垘嘴䉙愪쉧㝑硐堲渭塧</w:t>
      </w:r>
      <w:r>
        <w:rPr/>
        <w:t>⡒</w:t>
      </w:r>
      <w:r>
        <w:rPr/>
        <w:t>䥣砱嗂뽌〹扞㟂敮瘥䍪㛂</w:t>
      </w:r>
      <w:r>
        <w:rPr/>
        <w:t>ⷂ</w:t>
      </w:r>
      <w:r>
        <w:rPr/>
        <w:t>冡䰺㥮녮樯皩쉕쉩쉙頩䭇纻浙て汾呆嘺⿂뽺╍忂爪泂䥡䁺쉈晕ꍁ未乴쌻쉠憏媩ど䭇儨☱⛂⺮沥쉋啎㕔뮣剐숻䰳╷⨩愻畟䡙垏周倊쉣歙瀭⼽ꍭ㥙眽䱨⹃쉏潃桀噦烂㧍싃䩨着숣ꍠ伸숮㈫禱憣쎩场槂䞻</w:t>
      </w:r>
      <w:r>
        <w:rPr/>
        <w:t>ꤶ</w:t>
      </w:r>
      <w:r>
        <w:rPr/>
        <w:t>䭇촤䑥乆畬潄쉒懂梘쉬哂㓂갨䥯깵破惂쉾楖쵑潙침焱癢乹潠㝮ꌬ恐皡睘촴╯</w:t>
      </w:r>
      <w:r>
        <w:rPr/>
        <w:t>ꤳ</w:t>
      </w:r>
      <w:r>
        <w:rPr/>
        <w:t>乥㑧ㄣ숸呔墩㵠壂佨䐨㐵䝂玮敇</w:t>
      </w:r>
      <w:r>
        <w:rPr/>
        <w:t>Ⳃ</w:t>
      </w:r>
      <w:r>
        <w:rPr/>
        <w:t>敾㭩攸媡㌭숶䖣䴱쵅㥄爯く愸汤㭟伣䉱ㄩ乷䉤쉪䶩쉖剎⥚庩博쉵</w:t>
      </w:r>
      <w:r>
        <w:rPr/>
        <w:t>ꕥ</w:t>
      </w:r>
      <w:r>
        <w:rPr/>
        <w:t>狂⹡樱쉉冿칖걨毎樮䁳䟂</w:t>
      </w:r>
    </w:p>
    <w:p>
      <w:pPr>
        <w:pStyle w:val="PreformattedText"/>
        <w:bidi w:val="0"/>
        <w:spacing w:before="0" w:after="0"/>
        <w:jc w:val="left"/>
        <w:rPr/>
      </w:pPr>
      <w:r>
        <w:rPr/>
        <w:t>䒩숪</w:t>
      </w:r>
      <w:r>
        <w:rPr/>
        <w:t>ꖿ</w:t>
      </w:r>
      <w:r>
        <w:rPr/>
        <w:t>쉬し⨩桱뽪䉪滂炩䦏洳促䠦㙈晤丮걷绂⭺轱㡭䡏佁䍫ꥮ湅䱟䍄</w:t>
      </w:r>
      <w:r>
        <w:rPr/>
        <w:t>ꤲ</w:t>
      </w:r>
      <w:r>
        <w:rPr/>
        <w:t>ꍑ猥ꍗネ愪䞻榏沏䑕䍥슱杯㒣牴䴭懂画ㅹ浱䘳ꍺ숸뽱췂猥摔煍䥠⥟뼤㩙奠숮☰쉗暿樫䐪匣轠湐䋂묪䡷⪵ꅈ惂⑑䁺숳佅坕摤椣⒬</w:t>
      </w:r>
      <w:r>
        <w:rPr/>
        <w:t>꧂</w:t>
      </w:r>
      <w:r>
        <w:rPr/>
        <w:t>㬶墡䱴奃䏂⥙ㅲ⭥䶻竂櫂⾬䵏枬牧녠㎩㍎⥒泃딽⑶䘩嘰䞱㜵哂〴⌵㭙쉃穙滂䖿䅃余⹳獸幨쉊⻂顫숷숥슻⹺ꅢ䲵┦恇偢杏ㄯ正揂砹䡞海倴</w:t>
      </w:r>
      <w:r>
        <w:rPr/>
        <w:t>ⵚ</w:t>
      </w:r>
      <w:r>
        <w:rPr/>
        <w:t>匭쏂捖顚䙒쉆斏䈨磂㑨걔䀹䉑纻䱵䕭畸摔浢戣匸⹦䕱种摊䓂倬奊㡗瑦復樬㙌塮뽀㊮</w:t>
      </w:r>
      <w:r>
        <w:rPr/>
        <w:t>ꕆ⬮</w:t>
      </w:r>
      <w:r>
        <w:rPr/>
        <w:t>쉤</w:t>
      </w:r>
      <w:r>
        <w:rPr/>
        <w:t>⢏</w:t>
      </w:r>
      <w:r>
        <w:rPr/>
        <w:t>〬</w:t>
      </w:r>
      <w:r>
        <w:rPr/>
        <w:t>ꦘ</w:t>
      </w:r>
      <w:r>
        <w:rPr/>
        <w:t>㡣祟⥦䔥쵟⛂痂媥ㅩ浲渨쉎䘽䩘쉲儷㭟䁄澻◎⑧牬橆睄㑸䒱䇂汱䐥甤栻㫂걄祺售쉉䱂쉥</w:t>
      </w:r>
      <w:r>
        <w:rPr/>
        <w:t>⢱▻</w:t>
      </w:r>
      <w:r>
        <w:rPr/>
        <w:t>ꖣ</w:t>
      </w:r>
      <w:r>
        <w:rPr/>
        <w:t>桁</w:t>
      </w:r>
      <w:r>
        <w:rPr/>
        <w:t>ꕬ</w:t>
      </w:r>
      <w:r>
        <w:rPr/>
        <w:t>ㅟ</w:t>
      </w:r>
      <w:r>
        <w:rPr/>
        <w:t>ꥃ</w:t>
      </w:r>
      <w:r>
        <w:rPr/>
        <w:t>煏땵䓂强復轏㪮䷎潓㍩毂쉅쉸츺쉄畈뾵땓껂彍䍍⼴珃泃弫伥</w:t>
      </w:r>
      <w:r>
        <w:rPr/>
        <w:t>ꔪ</w:t>
      </w:r>
      <w:r>
        <w:rPr/>
        <w:t>柂启埂幍昫⪿昤塱亡뾣愯䭊慬쉯⫂㬶ꍚ쏃歉㍟电內慈瑢⩇嘽碻弬⩫擂⽐䳂㗂戬䥕婀슘殱ꍳ涡㉆㩕珂滂湌撥㜺愬䳂偢쉍땭䁺伨娵橏⒥䱁㝈뭓歎敗焨洯㷂斮⿂南슡武末呢뽘矂⎵歩땕瀹漷婅䅹싂⚵䙲轎哂潪啣燂祪쉅</w:t>
      </w:r>
      <w:r>
        <w:rPr/>
        <w:t>꧂</w:t>
      </w:r>
      <w:r>
        <w:rPr/>
        <w:t>癆迂栵壃彟据灆曃</w:t>
      </w:r>
      <w:r>
        <w:rPr/>
        <w:t>ꕇ</w:t>
      </w:r>
      <w:r>
        <w:rPr/>
        <w:t>䚿䟂偗奕戭깯⼲戵녂祣䩏⭡顙頬</w:t>
      </w:r>
      <w:r>
        <w:rPr/>
        <w:t>ꕨ</w:t>
      </w:r>
      <w:r>
        <w:rPr/>
        <w:t>祮ぉ轇煾䘶䎵쉲湴㷂书䊵ꇎ䕈甬뼦</w:t>
      </w:r>
      <w:r>
        <w:rPr/>
        <w:t>ꔊ</w:t>
      </w:r>
      <w:r>
        <w:rPr/>
        <w:t>奘煢㯂彸顃䤳炵뮬ꅠ춣棃쵆绎녢㉅碮깧䃂姃쉟촣</w:t>
      </w:r>
      <w:r>
        <w:rPr/>
        <w:t>⠭</w:t>
      </w:r>
      <w:r>
        <w:rPr/>
        <w:t>㚬䦣干䵈硘棂쉨楤珂唽琵珂</w:t>
      </w:r>
      <w:r>
        <w:rPr/>
        <w:t>⡎</w:t>
      </w:r>
      <w:r>
        <w:rPr/>
        <w:t>橡♇熡⎿䭳潀⼮⵱夰䤳⧂썚</w:t>
      </w:r>
      <w:r>
        <w:rPr/>
        <w:t>ꕳ</w:t>
      </w:r>
      <w:r>
        <w:rPr/>
        <w:t>䮡␪硦⨦㯎枵猩恗砶ㄻ䲿숷쉧癓晏槂唦㠱珂뗂䂱珂伭嚿偘睃炬傩䑴旂䩇汒㠺ꎩ⫂攦⵷䵁乡䀵䑌慮⩾稪祎妘</w:t>
      </w:r>
      <w:r>
        <w:rPr/>
        <w:t>ⱆ</w:t>
      </w:r>
      <w:r>
        <w:rPr/>
        <w:t>〩呑朶窮㉡报啃顮㉌幷䉂䩸⨪숶䉭㨤⥭勂慶劣夷쉱浡</w:t>
      </w:r>
      <w:r>
        <w:rPr/>
        <w:t>ⶏ</w:t>
      </w:r>
      <w:r>
        <w:rPr/>
        <w:t>⡆</w:t>
      </w:r>
      <w:r>
        <w:rPr/>
        <w:t>燂栽挺⪘㡸㟂쉒唽넹竂华呴칩䆩ち⍵䎏景潬</w:t>
      </w:r>
      <w:r>
        <w:rPr/>
        <w:t>ꕅ</w:t>
      </w:r>
      <w:r>
        <w:rPr/>
        <w:t>䝖</w:t>
      </w:r>
      <w:r>
        <w:rPr/>
        <w:t>ꥆ</w:t>
      </w:r>
      <w:r>
        <w:rPr/>
        <w:t>桚报瑗숫噶㙣煳否慴⩏繃佀⨬녤松煒猬收戯㢮春╴頺摌䇂灊䭊堣椥桒⹊婐䵊爹块偉䕖쉦䩋涻뭐</w:t>
      </w:r>
      <w:r>
        <w:rPr/>
        <w:t>ꤲ</w:t>
      </w:r>
      <w:r>
        <w:rPr/>
        <w:t>眪潊</w:t>
      </w:r>
      <w:r>
        <w:rPr/>
        <w:t>ꦡ</w:t>
      </w:r>
      <w:r>
        <w:rPr/>
        <w:t>灐稭ㅘ儺嗂坫㙉偧做摲滂⬱桔깘䟂毂眣焱楯婰啘㟂쉃煂䅏䑂쉠숰숥婹垡⩟ꅩ印깁⑧汃갫⩋扷中침伹슘兆䱂ㅭ徬╙噠딫ꍚ⌳䱳偳㭬穡⹌⌥摦䠵着㚩䀴⿂싃슣싂⑭申㯂숫杧</w:t>
      </w:r>
      <w:r>
        <w:rPr/>
        <w:t>ⵃ</w:t>
      </w:r>
      <w:r>
        <w:rPr/>
        <w:t>㠨獊䙗瑩䉵䅯佅⨥㍄ꥶ쉴쉬乥䅂抣穮䤥⥊쉴㔭䁳暘儥䐫ꥦ歸克</w:t>
      </w:r>
      <w:r>
        <w:rPr/>
        <w:t>ⵔ</w:t>
      </w:r>
      <w:r>
        <w:rPr/>
        <w:t>쵒㩘㩵敂祸梿櫂嚏婶瑨⨭㭈⩞</w:t>
      </w:r>
      <w:r>
        <w:rPr/>
        <w:t>ꖮ</w:t>
      </w:r>
      <w:r>
        <w:rPr/>
        <w:t>㍵┪瑖柂慬塾戦礪䵴摮攥♶ꇂ⩤䁀抻䍊瀸楘卨슏㠹㕗뽭㋃뭩</w:t>
      </w:r>
      <w:r>
        <w:rPr/>
        <w:t>ⱑ</w:t>
      </w:r>
      <w:r>
        <w:rPr/>
        <w:t>묦⥶嗃㍵ㄱ慳㉾嫂쉒く汆쉵顚橢潥䎿廂⻂挽楄煯䶻勂父숫毂깚뽤쌤狂㩾⨨檿潔㥗呋䥔戰</w:t>
      </w:r>
      <w:r>
        <w:rPr/>
        <w:t>⢩</w:t>
      </w:r>
      <w:r>
        <w:rPr/>
        <w:t>顪땤믎쉀彮冩睅쉾悥枩䍗䭠䡣坘촺伪勂睑슮穇べ녺ㅘ㟂㍩䕈㍤숭ㄩ쉩礨煥慂쉫⤷䙩㝸啁ꍌꥸ捎</w:t>
      </w:r>
      <w:r>
        <w:rPr/>
        <w:t>Ⳃ</w:t>
      </w:r>
      <w:r>
        <w:rPr/>
        <w:t>⺱⩩ヂ싎쏂⌶揂㉬</w:t>
      </w:r>
      <w:r>
        <w:rPr/>
        <w:t>ꕐ⨳</w:t>
      </w:r>
      <w:r>
        <w:rPr/>
        <w:t>摲熣싎恋긺潋㊣ㅀ</w:t>
      </w:r>
      <w:r>
        <w:rPr/>
        <w:t>⡧</w:t>
      </w:r>
      <w:r>
        <w:rPr/>
        <w:t>㩢泂㦮䪡</w:t>
      </w:r>
      <w:r>
        <w:rPr/>
        <w:t>꧂</w:t>
      </w:r>
      <w:r>
        <w:rPr/>
        <w:t>特</w:t>
      </w:r>
      <w:r>
        <w:rPr/>
        <w:t>⠭</w:t>
      </w:r>
      <w:r>
        <w:rPr/>
        <w:t>䍱乇쉔䱈칠♤䀺췂䯂</w:t>
      </w:r>
      <w:r>
        <w:rPr/>
        <w:t>ꕚ</w:t>
      </w:r>
      <w:r>
        <w:rPr/>
        <w:t>煵剧潣쉯本汙慃桃偾䒏⩒坘싂⽱癤頪⌱싂爵幨╄㕞佃츱卶㔪겣栤⨣曎揂㵕䛂奚싂⥚싂䅞朱截⽂䖩</w:t>
      </w:r>
      <w:r>
        <w:rPr/>
        <w:t>ꖱ</w:t>
      </w:r>
      <w:r>
        <w:rPr/>
        <w:t>煚坲輭㭄摖瑆</w:t>
      </w:r>
      <w:r>
        <w:rPr/>
        <w:t>ꕩ</w:t>
      </w:r>
      <w:r>
        <w:rPr/>
        <w:t>䭳ꏂ쉑穸卋乔摎儫橞쉪쉢淂楋枣䌊ꇂꅦ穀欯⨻槂䷂숷</w:t>
      </w:r>
      <w:r>
        <w:rPr/>
        <w:t>꧂⛂⯂</w:t>
      </w:r>
      <w:r>
        <w:rPr/>
        <w:t>獔䌵硷㑳頳挱슮嘫쉈쉗쉙橐쉕灳쉖潴㕃步べ</w:t>
      </w:r>
      <w:r>
        <w:rPr/>
        <w:t>ⵋ</w:t>
      </w:r>
      <w:r>
        <w:rPr/>
        <w:t>丨땺煯㩌恱祀奫楹橷딩敧뮣煪獁椻こ弫꥚쉸伱癋画啸婮쉢▥䈭㢩췎䩷</w:t>
      </w:r>
      <w:r>
        <w:rPr/>
        <w:t>ⷃ</w:t>
      </w:r>
      <w:r>
        <w:rPr/>
        <w:t>쉈汲ꆻ</w:t>
      </w:r>
      <w:r>
        <w:rPr/>
        <w:t>ⵓ</w:t>
      </w:r>
      <w:r>
        <w:rPr/>
        <w:t>千乬砳䉠㮣쉯㭄䉆璿塞剒摺䔨䝅숪圮썢焣쉓</w:t>
      </w:r>
      <w:r>
        <w:rPr/>
        <w:t>꧂</w:t>
      </w:r>
      <w:r>
        <w:rPr/>
        <w:t>唵华⩚仂⻂㫂櫂礱䍗▩却繰ㅪ꥗剶㑶檩潯쉱촽搻ꌹ☸䰬䗂祔亵恋轈䔻欵琱㉐㢵⑥琹㑵쵊猭穒搪䊏깄㵾</w:t>
      </w:r>
      <w:r>
        <w:rPr/>
        <w:t>ꕌ</w:t>
      </w:r>
      <w:r>
        <w:rPr/>
        <w:t>璮숱ꥴ滂剀敧䥠㮡쉩仂䲮珂</w:t>
      </w:r>
      <w:r>
        <w:rPr/>
        <w:t>ⴵ</w:t>
      </w:r>
      <w:r>
        <w:rPr/>
        <w:t>䜳砳㜦쉄캏숮杲啀䭔⑒䩡榘쵅爹佡氣獨</w:t>
      </w:r>
      <w:r>
        <w:rPr/>
        <w:t>ⶩ␷</w:t>
      </w:r>
      <w:r>
        <w:rPr/>
        <w:t>协숴ꎵ敓渰洰䐱渻쉾剃桗깩⴯䜤䭎ぉ兒묤싂搽䢿쌱伳塎歁唫杸䣂煡쉏</w:t>
      </w:r>
      <w:r>
        <w:rPr/>
        <w:t>Ⱖ</w:t>
      </w:r>
      <w:r>
        <w:rPr/>
        <w:t>䯂坯創姂╠煦┺캘䅚㥮忂機催湧╕槍祃촲</w:t>
      </w:r>
      <w:r>
        <w:rPr/>
        <w:t>ⰽ</w:t>
      </w:r>
      <w:r>
        <w:rPr/>
        <w:t>呐皘伲偗䷂剣潘ㅒ숦걮⥙</w:t>
      </w:r>
      <w:r>
        <w:rPr/>
        <w:t>꧂</w:t>
      </w:r>
      <w:r>
        <w:rPr/>
        <w:t>䎥捰깃潰ㅥ瓂参冱춮杵⥣⦩쉈沱㤴檿敧恖숫ㅠꌵ庥へ㭂垬癖⩬䕫犣ꄭ䑱乆渺䟂飂睕䚏녡숺슣싂걓瀵滂</w:t>
      </w:r>
      <w:r>
        <w:rPr/>
        <w:t>ⴽ</w:t>
      </w:r>
      <w:r>
        <w:rPr/>
        <w:t>卷⑨橣╂싂䵦</w:t>
      </w:r>
      <w:r>
        <w:rPr/>
        <w:t>Ⱖ</w:t>
      </w:r>
      <w:r>
        <w:rPr/>
        <w:t>쵺忂숮쉈넩⩪瑥玻</w:t>
      </w:r>
      <w:r>
        <w:rPr/>
        <w:t>ⵢ</w:t>
      </w:r>
      <w:r>
        <w:rPr/>
        <w:t>䡳䵟婢獳䡯</w:t>
      </w:r>
      <w:r>
        <w:rPr/>
        <w:t>ⶮ</w:t>
      </w:r>
      <w:r>
        <w:rPr/>
        <w:t>兴挮츲쉪厩놏숸轺榮㵤穉丳爦넯䥒稪땰嘺橵睹敖䖱㵮㷂</w:t>
      </w:r>
      <w:r>
        <w:rPr/>
        <w:t>Ⱛ</w:t>
      </w:r>
      <w:r>
        <w:rPr/>
        <w:t>溻쵚땅㍫</w:t>
      </w:r>
      <w:r>
        <w:rPr/>
        <w:t>ꕏ</w:t>
      </w:r>
      <w:r>
        <w:rPr/>
        <w:t>쉒쎬㢘⩄⩞歮⩮桘쉮㔷㋂摩敉ꇍ啾쉅堫彶⼪쉧未即숷ꍕ㒏</w:t>
      </w:r>
      <w:r>
        <w:rPr/>
        <w:t>ꥀ</w:t>
      </w:r>
      <w:r>
        <w:rPr/>
        <w:t>求썪㔪㑺溩㙇ㅱ䕶溥ꏂ쉹柂兾</w:t>
      </w:r>
      <w:r>
        <w:rPr/>
        <w:t>ꤪ</w:t>
      </w:r>
      <w:r>
        <w:rPr/>
        <w:t>厩捧䥏穑轚긱⑓┥㷂ㅞ</w:t>
      </w:r>
      <w:r>
        <w:rPr/>
        <w:t>ꔭ</w:t>
      </w:r>
      <w:r>
        <w:rPr/>
        <w:t>㞻潪䩧⍟쉢惎䮩</w:t>
      </w:r>
      <w:r>
        <w:rPr/>
        <w:t>ⳃ</w:t>
      </w:r>
      <w:r>
        <w:rPr/>
        <w:t>䰦㢵支幙搳䕋輬□潘┪곂撮䜣㩠㙪컂</w:t>
      </w:r>
      <w:r>
        <w:rPr/>
        <w:t>ⷍ</w:t>
      </w:r>
      <w:r>
        <w:rPr/>
        <w:t>琽䎮汞♩쌣䶡䷎坖挸煾㵧晱</w:t>
      </w:r>
      <w:r>
        <w:rPr/>
        <w:t>⡥</w:t>
      </w:r>
      <w:r>
        <w:rPr/>
        <w:t>䲻㪬뮥猤偰幧숲䀽䙲ꎱ</w:t>
      </w:r>
      <w:r>
        <w:rPr/>
        <w:t>⡅</w:t>
      </w:r>
      <w:r>
        <w:rPr/>
        <w:t>桱浞嘦涱숶䎵⻍䬲쉨쉤㩬濂㤭슡漷䶩癲䓂纘䉰垮慒㵒</w:t>
      </w:r>
      <w:r>
        <w:rPr/>
        <w:t>ⵗ⯃</w:t>
      </w:r>
      <w:r>
        <w:rPr/>
        <w:t>洩ꍚ◂뼲㉧婳啇扱穉䧂䝵㤲渭</w:t>
      </w:r>
      <w:r>
        <w:rPr/>
        <w:t>ꗂ</w:t>
      </w:r>
      <w:r>
        <w:rPr/>
        <w:t>潨⑒쉥싂쉨⌣欲癇겿䜽栲썋䴹㍪垿䜪㩏⍕盍쵩㥳䝖瞘땙⽪唪㶡써䥲╘ꄻ临桯㔥䉋痂つ獬佺㮬</w:t>
      </w:r>
      <w:r>
        <w:rPr/>
        <w:t>ⰰ</w:t>
      </w:r>
      <w:r>
        <w:rPr/>
        <w:t>滂穾㙋券⍚稫捫㜱涡숊쉫瘹噑쉠搯䕃㩊컃⥺썘瀪⥉佱䰽⭀㙙摕⯂㍤䜰扅䵪桂兞䘦癐뇂焭㑱廂䇂惂偊忂瘣癆쉗幆瑋浭⥭⥾쉊걡恺堸彘</w:t>
      </w:r>
      <w:r>
        <w:rPr/>
        <w:t>Ⱚ</w:t>
      </w:r>
      <w:r>
        <w:rPr/>
        <w:t>㉩竍쉮쉷㩏ꆩ瀺뿂煐</w:t>
      </w:r>
      <w:r>
        <w:rPr/>
        <w:t>ꤵ</w:t>
      </w:r>
      <w:r>
        <w:rPr/>
        <w:t>숸⾵㉍</w:t>
      </w:r>
      <w:r>
        <w:rPr/>
        <w:t>ꥏ</w:t>
      </w:r>
      <w:r>
        <w:rPr/>
        <w:t>쉆杩䵺䉙㝗摣繞긤ꄹ㶘뭀㨵湴顴橔皮䉰䇂㬷ㅎ䛂⼩䪩㷂坂䷂㒵숨坺㙯縬㉀썟淂</w:t>
      </w:r>
      <w:r>
        <w:rPr/>
        <w:t>꧂♨</w:t>
      </w:r>
      <w:r>
        <w:rPr/>
        <w:t>⡍</w:t>
      </w:r>
      <w:r>
        <w:rPr/>
        <w:t>㍯㙤頴欶槂桸䙒杭䅚䅃䁳쉢歱姂</w:t>
      </w:r>
      <w:r>
        <w:rPr/>
        <w:t>⡩</w:t>
      </w:r>
      <w:r>
        <w:rPr/>
        <w:t>쉳⪣㥡穌暿땗쉓</w:t>
      </w:r>
      <w:r>
        <w:rPr/>
        <w:t>Ɐ</w:t>
      </w:r>
      <w:r>
        <w:rPr/>
        <w:t>〺砪⹤皵⹲祪뾻㐩彄뾥愦歵㓂湕彲浡找怸汫㩱楞쉀</w:t>
      </w:r>
      <w:r>
        <w:rPr/>
        <w:t>⡞⤰</w:t>
      </w:r>
      <w:r>
        <w:rPr/>
        <w:t>䤬ꇂ娸ㅁꏂ⚘䠪㕱⭣晊뽂復奷歟䍤</w:t>
      </w:r>
      <w:r>
        <w:rPr/>
        <w:t>ꤦ</w:t>
      </w:r>
      <w:r>
        <w:rPr/>
        <w:t>⽓塧칱츨☳</w:t>
      </w:r>
      <w:r>
        <w:rPr/>
        <w:t>⠹</w:t>
      </w:r>
      <w:r>
        <w:rPr/>
        <w:t>䉵飂숫䁯⭠佋┲깯쵌殬倮쉢䑣</w:t>
      </w:r>
      <w:r>
        <w:rPr/>
        <w:t>ꕂ</w:t>
      </w:r>
      <w:r>
        <w:rPr/>
        <w:t>汘䢱땣걇ꥤ㛂䒥桇縣녅㤵䃂䉮㇍⏂숬썩吨슬㵾关⨮伦側楏渰츴汰恞㈴飃</w:t>
      </w:r>
      <w:r>
        <w:rPr/>
        <w:t>⡺</w:t>
      </w:r>
      <w:r>
        <w:rPr/>
        <w:t>摗禣槂槂湷</w:t>
      </w:r>
      <w:r>
        <w:rPr/>
        <w:t>⣂</w:t>
      </w:r>
      <w:r>
        <w:rPr/>
        <w:t>䜥뽡慕楞懂⼹操挸睇漻䉈슣䱶슡瑐䱭쉖䮘</w:t>
      </w:r>
      <w:r>
        <w:rPr/>
        <w:t>ꔭ☥</w:t>
      </w:r>
      <w:r>
        <w:rPr/>
        <w:t>䁞彙⤦瑞㕺⥊ꄬ参牭䩚갩숤刪㙒榻べ쉈䭉䙴暏숪⚩╞䅤碣沩</w:t>
      </w:r>
      <w:r>
        <w:rPr/>
        <w:t>ⴣ</w:t>
      </w:r>
      <w:r>
        <w:rPr/>
        <w:t>⽌桫싂ꍳ㑲䡶꺱ㆡ숮䡲믂⪣喡⾿</w:t>
      </w:r>
      <w:r>
        <w:rPr/>
        <w:t>⢮</w:t>
      </w:r>
      <w:r>
        <w:rPr/>
        <w:t>䉞㐲쌷慣䅄溩啚樶䰤㪿쉔嘮擂⻂딨뭵</w:t>
      </w:r>
      <w:r>
        <w:rPr/>
        <w:t>꧂</w:t>
      </w:r>
      <w:r>
        <w:rPr/>
        <w:t>싂㞘쏂礤ㅶ悘쉌╉쉫磃景呇䜨欹싂札</w:t>
      </w:r>
      <w:r>
        <w:rPr/>
        <w:t>ꥍ</w:t>
      </w:r>
      <w:r>
        <w:rPr/>
        <w:t>ⱆ</w:t>
      </w:r>
      <w:r>
        <w:rPr/>
        <w:t>縱㝡㍋䁩숬歄㟂仂橄汊刽䅌汵剧</w:t>
      </w:r>
      <w:r>
        <w:rPr/>
        <w:t>ꥊⷂ</w:t>
      </w:r>
      <w:r>
        <w:rPr/>
        <w:t>働䭆컂</w:t>
      </w:r>
      <w:r>
        <w:rPr/>
        <w:t>ꗂ</w:t>
      </w:r>
      <w:r>
        <w:rPr/>
        <w:t>䊩쉣㇎搵歮쎻挱䪵灌䘻攦桪싎偈剏ꅐ嗂䥯哃㩭楮슱⩍做䨲</w:t>
      </w:r>
      <w:r>
        <w:rPr/>
        <w:t>ꥐ</w:t>
      </w:r>
      <w:r>
        <w:rPr/>
        <w:t>穉䥀佉⻂䎣䣃뮩埂䁋劻㥧塴㈪㜬檿꥙</w:t>
      </w:r>
      <w:r>
        <w:rPr/>
        <w:t>ꗂ</w:t>
      </w:r>
      <w:r>
        <w:rPr/>
        <w:t>㢮匪䅱쉆头䋃꥖쉨╠썩</w:t>
      </w:r>
      <w:r>
        <w:rPr/>
        <w:t>ⳍ</w:t>
      </w:r>
      <w:r>
        <w:rPr/>
        <w:t>㡶垘䅨쉊楳堸顬䙀涩穬걇넪뇂浗⦻㵐楢幒幢嚩畹䎮祂㌭㝺슬</w:t>
      </w:r>
      <w:r>
        <w:rPr/>
        <w:t>ⵥ</w:t>
      </w:r>
      <w:r>
        <w:rPr/>
        <w:t>祇帪穌⥔싃쉸䙃繙癃䍚拂떥땬䕫懃ꍙ穨匬숪潘숴㈫썂</w:t>
      </w:r>
      <w:r>
        <w:rPr/>
        <w:t>Ⱛ</w:t>
      </w:r>
      <w:r>
        <w:rPr/>
        <w:t>摂싂汋䡗칊땮轇䟂䉖母瞮쉾婓确塊</w:t>
      </w:r>
      <w:r>
        <w:rPr/>
        <w:t>ⴵ⫂</w:t>
      </w:r>
      <w:r>
        <w:rPr/>
        <w:t>䵵挤匣䍅坊呭坮湏⪱␽싂炡㩂쉱樮䰲</w:t>
      </w:r>
      <w:r>
        <w:rPr/>
        <w:t>ⵂ</w:t>
      </w:r>
      <w:r>
        <w:rPr/>
        <w:t>睶䱧輫숽㭆渭ぶな싂㡶獢뽉</w:t>
      </w:r>
      <w:r>
        <w:rPr/>
        <w:t>ⷂ</w:t>
      </w:r>
      <w:r>
        <w:rPr/>
        <w:t>㨪Ⓧ䮮縹杣怲쉀쉮컎⏂</w:t>
      </w:r>
      <w:r>
        <w:rPr/>
        <w:t>ⴭ</w:t>
      </w:r>
      <w:r>
        <w:rPr/>
        <w:t>㵾㭪싃慶뭊悱♟Ⓝえ慦畤渊恒洮戮⤻漤쉰毂䀲䭉男畂싂濂숲숪烂湑䨹楅爨䡕欯</w:t>
      </w:r>
      <w:r>
        <w:rPr/>
        <w:t>⡕</w:t>
      </w:r>
      <w:r>
        <w:rPr/>
        <w:t>縣㝦窿뗂浌䁁瘲狂灢</w:t>
      </w:r>
      <w:r>
        <w:rPr/>
        <w:t>ⷂ</w:t>
      </w:r>
      <w:r>
        <w:rPr/>
        <w:t>瑔ꌴ쉹䍶ㅷ⨪涣唥ꥷ䉂㙠盂塣⨩狂昦숳쵾䁭瑗⤷ꥬ椣싂쉶䌱㭲쉅䅬焲쉫䕆侥뽭땶繍杩繣⾮⼮㡱庩㉠灊恒㑳䨯橚</w:t>
      </w:r>
      <w:r>
        <w:rPr/>
        <w:t>ⵃ</w:t>
      </w:r>
      <w:r>
        <w:rPr/>
        <w:t>ꄳ쉉杢</w:t>
      </w:r>
      <w:r>
        <w:rPr/>
        <w:t>ⱟ</w:t>
      </w:r>
      <w:r>
        <w:rPr/>
        <w:t>ꌻ䰤쉷슩歀䌹唷盍縣묬濂䱸䐩㭐偮컂◂䭊슮㵃繸숮洤潭睎⏎ㅹ坩쉠㉹兤㵃⫂╣␩癀匯숻穘⨨⧂㇂㵬㍫㋂</w:t>
      </w:r>
      <w:r>
        <w:rPr/>
        <w:t>ꤸ</w:t>
      </w:r>
      <w:r>
        <w:rPr/>
        <w:t>싃┯摺</w:t>
      </w:r>
      <w:r>
        <w:rPr/>
        <w:t>Ⱳ</w:t>
      </w:r>
      <w:r>
        <w:rPr/>
        <w:t>溬싂⩆䥆幄瑭彑夰輯쏂㢱㔭䷂穌⒣㘥梥䭄넪泂뗂쉢싍浈⨣㥵昽츮樰㑐☶繨⪩睁䉅㘤䜤慾⽲係拂殿偬㝺恋偆䭓繖噌쉊</w:t>
      </w:r>
      <w:r>
        <w:rPr/>
        <w:t>ⲣ</w:t>
      </w:r>
      <w:r>
        <w:rPr/>
        <w:t>㕧䩖䅎쉆煴灊䵚싂㵹䘶熡㯃쉤夸</w:t>
      </w:r>
      <w:r>
        <w:rPr/>
        <w:t>ꕥ</w:t>
      </w:r>
      <w:r>
        <w:rPr/>
        <w:t>嚿䊥㨽䐺</w:t>
      </w:r>
      <w:r>
        <w:rPr/>
        <w:t>ⵞ</w:t>
      </w:r>
      <w:r>
        <w:rPr/>
        <w:t>繕妥</w:t>
      </w:r>
      <w:r>
        <w:rPr/>
        <w:t>ꦡ</w:t>
      </w:r>
      <w:r>
        <w:rPr/>
        <w:t>春曍䕄㪘䥦單が朥晤棂侻敶秂丹瞵숳乱で伳츤恏♰奸晆놬区㙒싂뗂쏂昪⨹♒㌯쉓湫摐㈰灱瑅旂氬䂥쉦欯⏂摊䜭</w:t>
      </w:r>
      <w:r>
        <w:rPr/>
        <w:t>⣂</w:t>
      </w:r>
      <w:r>
        <w:rPr/>
        <w:t>摅䲣琶癤凂汕㵳飂칂〨故扆㩭歕䀭䙀䟂⬭頦椪䱬䑰㴤䀶⽸䷎䤽汳㘫撘玱⬨䉎橎㠪咻ꏃ뽷녅㝧뭁쉗䷂晲⥑⪩氭䲬숺未걥ㆱ啅憩畁啇䙺べ⍃甥顩涏쵾弻숯湞坌⵺灕伬䌽关쉐恬⯂瘦敊拂㋂块䥃轭煁傿♓惍숹牎쉣拂䩊␣扱쉨璿洨卫湠娽浠䀷䁁⩐焺ㄮ塢〵쵈湑奉啗奢榣敹䨯㭺怴狂恲쉞顳䙵⨦䙢싃硅㕨깞爬㥫ⸯ圴ꥲ升숰㝕瓂畓䁟䝍싂</w:t>
      </w:r>
      <w:r>
        <w:rPr/>
        <w:t>ⱷ</w:t>
      </w:r>
      <w:r>
        <w:rPr/>
        <w:t>쉖堶㴱侘쏂䯂䁦㑎倨頪从梬䱷쉳暵␹⽡硖卒偐ꆩ飃瞿凍䘣是</w:t>
      </w:r>
      <w:r>
        <w:rPr/>
        <w:t>ⵗ</w:t>
      </w:r>
      <w:r>
        <w:rPr/>
        <w:t>佫昶ꅭ䯂忂利⸤묺䞏䠣擂慇獬潮㭣䕂㍐則숽ꍋㅬ⏂ꅠ䅤쉪뭪⍔冻哂</w:t>
      </w:r>
      <w:r>
        <w:rPr/>
        <w:t>ⵯ</w:t>
      </w:r>
      <w:r>
        <w:rPr/>
        <w:t>ⱡ</w:t>
      </w:r>
      <w:r>
        <w:rPr/>
        <w:t>殱圵쉣⧂辿⌯뭤穙뽂畑䙐䤷쉶桬⩓塘弳扠佣</w:t>
      </w:r>
      <w:r>
        <w:rPr/>
        <w:t>ⲿ</w:t>
      </w:r>
      <w:r>
        <w:rPr/>
        <w:t>条⑋䱟梬捡</w:t>
      </w:r>
      <w:r>
        <w:rPr/>
        <w:t>ꤩ</w:t>
      </w:r>
      <w:r>
        <w:rPr/>
        <w:t>扬㛂╈楇녮</w:t>
      </w:r>
      <w:r>
        <w:rPr/>
        <w:t>Ⱜ</w:t>
      </w:r>
      <w:r>
        <w:rPr/>
        <w:t>싎㴬䡬恦䬪쉮䠮彳㑹晵㙶ꏂ窮</w:t>
      </w:r>
      <w:r>
        <w:rPr/>
        <w:t>Ⳃ</w:t>
      </w:r>
      <w:r>
        <w:rPr/>
        <w:t>쉥䡲繦⎿</w:t>
      </w:r>
      <w:r>
        <w:rPr/>
        <w:t>Ɑ</w:t>
      </w:r>
      <w:r>
        <w:rPr/>
        <w:t>䭫숊칡딷祦</w:t>
      </w:r>
      <w:r>
        <w:rPr/>
        <w:t>⠴</w:t>
      </w:r>
      <w:r>
        <w:rPr/>
        <w:t>슡슘乐弭䭡慫</w:t>
      </w:r>
      <w:r>
        <w:rPr/>
        <w:t>⡓</w:t>
      </w:r>
      <w:r>
        <w:rPr/>
        <w:t>⽲喱噓浧</w:t>
      </w:r>
      <w:r>
        <w:rPr/>
        <w:t>⡇</w:t>
      </w:r>
      <w:r>
        <w:rPr/>
        <w:t>ⵥ⹂</w:t>
      </w:r>
      <w:r>
        <w:rPr/>
        <w:t>쉩⑕䁨</w:t>
      </w:r>
      <w:r>
        <w:rPr/>
        <w:t>⣂</w:t>
      </w:r>
      <w:r>
        <w:rPr/>
        <w:t>牣慷櫂</w:t>
      </w:r>
      <w:r>
        <w:rPr/>
        <w:t>⣂</w:t>
      </w:r>
      <w:r>
        <w:rPr/>
        <w:t>䐺猰勂쉁㜤⌲愤焨⤱Ⓧ䤵슣䀥䠺䡔攪䐯⫂棂㛂땹槂塢然呆捆剳썁牅ど䥆㨻獀斩顮츮搶嚮杌슏㥮갤숺♾⑉瘰㔹䄩쉊䵁㠺䥶吤顯ꅁ䙁咮⭧㴹婴녮⹵橱浧㥬栮幙⥭䥶晵䠷癃숵抱䀬㄰牑轇넻繩伵㩷玘瞏촩㥁␩쉵䭱㝟䠹怰䕧怴颵숥种䡵䥳䑥喣晌祭</w:t>
      </w:r>
      <w:r>
        <w:rPr/>
        <w:t>ⵆ</w:t>
      </w:r>
      <w:r>
        <w:rPr/>
        <w:t>䙑佳ꥵ楕兓睟氯쉥䧂毂懂妡䁌</w:t>
      </w:r>
      <w:r>
        <w:rPr/>
        <w:t>ⵊ</w:t>
      </w:r>
      <w:r>
        <w:rPr/>
        <w:t>忎㭈㢮⬭汬呔䔵畚汫坡故橉恋숭偊呃㆘䴱楍䩧摞㞻嗂뽙㌤䚬</w:t>
      </w:r>
      <w:r>
        <w:rPr/>
        <w:t>ꤳ</w:t>
      </w:r>
      <w:r>
        <w:rPr/>
        <w:t>뗍⍌</w:t>
      </w:r>
      <w:r>
        <w:rPr/>
        <w:t>ⷍ</w:t>
      </w:r>
      <w:r>
        <w:rPr/>
        <w:t>㮱剶㗂彠氦磂棂ꄬ㘽抮慫㝰畴牄⑾椮䀣啫㥦䞏갪爩伣楔杅⥏䉢䱪痎㍓</w:t>
      </w:r>
      <w:r>
        <w:rPr/>
        <w:t>ꤺ</w:t>
      </w:r>
      <w:r>
        <w:rPr/>
        <w:t>䐤漷촶昫쉴堮슮楤䉔땭煚䘷뭃睏慉䒻넯昬컂㝩⎮䘲㟂乹칷牘넫</w:t>
      </w:r>
      <w:r>
        <w:rPr/>
        <w:t>ꦡ</w:t>
      </w:r>
      <w:r>
        <w:rPr/>
        <w:t>쉒杖㊬</w:t>
      </w:r>
      <w:r>
        <w:rPr/>
        <w:t>⣍</w:t>
      </w:r>
      <w:r>
        <w:rPr/>
        <w:t>䔨慱昹轁磎穖슱县顐栲⌣䙲剈獇呰</w:t>
      </w:r>
      <w:r>
        <w:rPr/>
        <w:t>⡯Ⲭ</w:t>
      </w:r>
      <w:r>
        <w:rPr/>
        <w:t>祣쵦䈺䲿</w:t>
      </w:r>
      <w:r>
        <w:rPr/>
        <w:t>⣎</w:t>
      </w:r>
      <w:r>
        <w:rPr/>
        <w:t>녱쵸촥쎿繄創畹飂捠䀻晳쉃嫂쌪슘쉩じ␷則䟂⸰슘㗂䌯協⧂넵㣂숱顾幃ぶ畹싂㵊催묽硵⑯獰⼮刮氲ㅴ</w:t>
      </w:r>
      <w:r>
        <w:rPr/>
        <w:t>Ⱚ</w:t>
      </w:r>
      <w:r>
        <w:rPr/>
        <w:t>ㅯ究焷슬걂䇂뮵厘样単</w:t>
      </w:r>
      <w:r>
        <w:rPr/>
        <w:t>ꔱ</w:t>
      </w:r>
      <w:r>
        <w:rPr/>
        <w:t>椭쉥</w:t>
      </w:r>
      <w:r>
        <w:rPr/>
        <w:t>ⶥ</w:t>
      </w:r>
      <w:r>
        <w:rPr/>
        <w:t>䬰</w:t>
      </w:r>
      <w:r>
        <w:rPr/>
        <w:t>ⵅ</w:t>
      </w:r>
      <w:r>
        <w:rPr/>
        <w:t>쵚䥸⹓⩲䳂⽤楖䕫⸣</w:t>
      </w:r>
      <w:r>
        <w:rPr/>
        <w:t>ꥃ</w:t>
      </w:r>
      <w:r>
        <w:rPr/>
        <w:t>⡧</w:t>
      </w:r>
      <w:r>
        <w:rPr/>
        <w:t>ꇂ㵕䁢潧楬ꅦ뽾婴⥧땐뼮숸㐽痂⍮䏂깔潑昪彐洵痂╠滂䡔䠦䬳䭱쉀攦⥤浞뇂潣摏渴倰䅰参⩇</w:t>
      </w:r>
      <w:r>
        <w:rPr/>
        <w:t>ꔤ</w:t>
      </w:r>
      <w:r>
        <w:rPr/>
        <w:t>漵䙱眴掏␴灯唤䙣䱴쉪啊쉍㍣췂숽</w:t>
      </w:r>
      <w:r>
        <w:rPr/>
        <w:t>⣂⒘</w:t>
      </w:r>
      <w:r>
        <w:rPr/>
        <w:t>䪿䬰믂㒻䵸撡ꍁ䀹걨䕴╹洦컂㡭싂〨㓂숻⑹车쉵㬩昳싂땗序呣ㄴ榮怨⹇⍓䡤愰䰭</w:t>
      </w:r>
      <w:r>
        <w:rPr/>
        <w:t>⡥</w:t>
      </w:r>
      <w:r>
        <w:rPr/>
        <w:t>겏뇂漤䧂</w:t>
      </w:r>
      <w:r>
        <w:rPr/>
        <w:t>ꦏ</w:t>
      </w:r>
      <w:r>
        <w:rPr/>
        <w:t>䉨㉫梿僂썤ꍠ从朷숪䌷Ⓜ牘仂啒㥂</w:t>
      </w:r>
      <w:r>
        <w:rPr/>
        <w:t>ⵎ</w:t>
      </w:r>
      <w:r>
        <w:rPr/>
        <w:t>刱쌤䱤䛂䙉绎飂沮轵⭓</w:t>
      </w:r>
      <w:r>
        <w:rPr/>
        <w:t>ⳃ</w:t>
      </w:r>
      <w:r>
        <w:rPr/>
        <w:t>敌仂⍉溥畈쉵㗍均侬䌽䩾牃㥯쉈挺⍭煳␮繏夻庩㧂䐺掣쉂搤棂擂槂影숮幵〭亱煘㌪测橮숻擂潷쉡숫仂敎坁彀䉵煂剕쉷䉾烂</w:t>
      </w:r>
      <w:r>
        <w:rPr/>
        <w:t>ⵄ</w:t>
      </w:r>
      <w:r>
        <w:rPr/>
        <w:t>夊顣恘⭀硇㬱沩㬯㜪깭싂こ䛂囂疻쉀㤪㌻㍺캥⫂</w:t>
      </w:r>
      <w:r>
        <w:rPr/>
        <w:t>ꤽ</w:t>
      </w:r>
      <w:r>
        <w:rPr/>
        <w:t>쉰䭑珂⨻礣ꌪ</w:t>
      </w:r>
      <w:r>
        <w:rPr/>
        <w:t>ꤽ</w:t>
      </w:r>
      <w:r>
        <w:rPr/>
        <w:t>넦┥㵳轊常廍䥪쉫灠뽨嫂☦彖⻂쏂盂汀湊彘슩</w:t>
      </w:r>
      <w:r>
        <w:rPr/>
        <w:t>ꤶ</w:t>
      </w:r>
      <w:r>
        <w:rPr/>
        <w:t>쉭⺏숣攮䢩睶ざ哂䞏浳㊩쉳쉇䩲㌶뗃擂〻疵㉊洣㜭䕅⩱⨪ꇂ碥꺩嚿┵嚱獟痂䢣恎䬮䅎噞쉂硖ꌻ斱넥狂쉠帺戫檏쉷渪㧂</w:t>
      </w:r>
      <w:r>
        <w:rPr/>
        <w:t>ⴳ</w:t>
      </w:r>
      <w:r>
        <w:rPr/>
        <w:t>䜩烂吲뿂䱗猲뼬囂⽊⩭繳庩棂㍥穪猳쉠究悱愫㥣쵏쵎쉣痃渰╎䲿摞⮩⼶奘츨欰癱丨쉁䆡䘶婸汍扟⒩㴣擂潈㡆⎡㝏硹㩚걅秂⬬氺瑎唴乂楸究Ⓜꎡ槂</w:t>
      </w:r>
      <w:r>
        <w:rPr/>
        <w:t>ꥊ</w:t>
      </w:r>
      <w:r>
        <w:rPr/>
        <w:t>朽썫䀪䝩◂㵄顥䥍泂걹쵙⑲剋煾숲䄯媱暵䨮</w:t>
      </w:r>
      <w:r>
        <w:rPr/>
        <w:t>ⱚ</w:t>
      </w:r>
      <w:r>
        <w:rPr/>
        <w:t>竂畤戴㉤숯样刨䅄썐淍쉩╾拍瑞⍌䝺祤怭浪槎渪䄲</w:t>
      </w:r>
      <w:r>
        <w:rPr/>
        <w:t>ⲣ</w:t>
      </w:r>
      <w:r>
        <w:rPr/>
        <w:t>纥呎㍕♘㊱堨㝬灃㒥䃂</w:t>
      </w:r>
      <w:r>
        <w:rPr/>
        <w:t>ⵘ꧂</w:t>
      </w:r>
      <w:r>
        <w:rPr/>
        <w:t>칂䡯긻渲礯곂쉋曂顬斩䅴歟썁ꌭ橴ㅴ⍟攬슩乐쉍ꄬ敗乥彺떿쉞⩡츰뇂</w:t>
      </w:r>
      <w:r>
        <w:rPr/>
        <w:t>ꤱ</w:t>
      </w:r>
      <w:r>
        <w:rPr/>
        <w:t>싂㥣숳昰⬩帽쉥쉑쉆䱣擂쉦㉧嗂촪</w:t>
      </w:r>
      <w:r>
        <w:rPr/>
        <w:t>ⲻ</w:t>
      </w:r>
      <w:r>
        <w:rPr/>
        <w:t>㘩䵤塟働㊏桭浍슩㍄⤱⥗䝧쉳쉕䕄㙮぀䑏迂杣㍶䰴楞㙯⯂㨯⽪怤堪噯</w:t>
      </w:r>
      <w:r>
        <w:rPr/>
        <w:t>ⱘ</w:t>
      </w:r>
      <w:r>
        <w:rPr/>
        <w:t>㫂㕡漵ꅵ桰䰶歀䂩渺슻☬昤䅮㵙䆵庘剙䜹숶䱔쉾卐夷轩쉃䊵㍣䄬㨴</w:t>
      </w:r>
      <w:r>
        <w:rPr/>
        <w:t>ⱂ</w:t>
      </w:r>
      <w:r>
        <w:rPr/>
        <w:t>牊⨪ꍆ橅땅䘦뭏</w:t>
      </w:r>
      <w:r>
        <w:rPr/>
        <w:t>ꕉ⍂</w:t>
      </w:r>
      <w:r>
        <w:rPr/>
        <w:t>扨쉏牾甽颱祌嘰쉄扖盎攱悱䁾㞩녫䔪奘쉈瓂沱묣㥓杅쌩幖瑟Ⓧ獡顲⽌쵉䍏䁈矍슱汾㨴믂婨ㅚ䜹䁂䝷숹⻂祄敮木㵊</w:t>
      </w:r>
      <w:r>
        <w:rPr/>
        <w:t>꧍</w:t>
      </w:r>
      <w:r>
        <w:rPr/>
        <w:t>䄰⍸潺㇂㝊牴</w:t>
      </w:r>
      <w:r>
        <w:rPr/>
        <w:t>Ⳃ</w:t>
      </w:r>
      <w:r>
        <w:rPr/>
        <w:t>癃栽⹒뽦⹰兰㐥</w:t>
      </w:r>
      <w:r>
        <w:rPr/>
        <w:t>ⱇ</w:t>
      </w:r>
      <w:r>
        <w:rPr/>
        <w:t>䆣䡠⿎숺猽杯啢顔椬쵓뗂쌯彄瑙瓎ꍀ⹾昳쉹敷漤竂땣末⩵</w:t>
      </w:r>
      <w:r>
        <w:rPr/>
        <w:t>ⱔ</w:t>
      </w:r>
      <w:r>
        <w:rPr/>
        <w:t>祍</w:t>
      </w:r>
      <w:r>
        <w:rPr/>
        <w:t>ꖵ</w:t>
      </w:r>
      <w:r>
        <w:rPr/>
        <w:t>啀䌳쉘砽㉣숸揂㖥숪奥圪⽶昰쵴党剏촯거烂歏쉦썺亡쉚䵓㎿䔲슿澘席渶쵵㐦㙮媵꤮呅㥟㝺</w:t>
      </w:r>
      <w:r>
        <w:rPr/>
        <w:t>ⱬ⠦</w:t>
      </w:r>
      <w:r>
        <w:rPr/>
        <w:t>곂쉭愶⫂積䐨煳숰㵋⩀廂妡媬깊癦㉓䈥㡷⭪쉚쉃</w:t>
      </w:r>
      <w:r>
        <w:rPr/>
        <w:t>ⷂ</w:t>
      </w:r>
      <w:r>
        <w:rPr/>
        <w:t>潣땋숷녬爩㑘颡䢵습</w:t>
      </w:r>
      <w:r>
        <w:rPr/>
        <w:t>⢣</w:t>
      </w:r>
      <w:r>
        <w:rPr/>
        <w:t>㩋ㄽ㛂〯副䩕欯묷頊䁕爫懂㑘塾敐⽬慈㗃ぷ䀣䙡쉹䒬愣㥾㊮塉丯㯂</w:t>
      </w:r>
      <w:r>
        <w:rPr/>
        <w:t>꧂</w:t>
      </w:r>
      <w:r>
        <w:rPr/>
        <w:t>썦剸摸晀䵆⽯⼶轌䣂㨯癐仂숮绂㩩뇂縣</w:t>
      </w:r>
      <w:r>
        <w:rPr/>
        <w:t>⡶</w:t>
      </w:r>
      <w:r>
        <w:rPr/>
        <w:t>걘慡辻輹㑵浯쉳</w:t>
      </w:r>
      <w:r>
        <w:rPr/>
        <w:t>꥟</w:t>
      </w:r>
      <w:r>
        <w:rPr/>
        <w:t>썟橢帮䵔녁䘶㡾䁇橄땱⭮</w:t>
      </w:r>
      <w:r>
        <w:rPr/>
        <w:t>ⵓ</w:t>
      </w:r>
      <w:r>
        <w:rPr/>
        <w:t>⡡</w:t>
      </w:r>
      <w:r>
        <w:rPr/>
        <w:t>㔩㨽䩖䕵勂唷숤㏂䵦瑄䥳숯⑅坷埂泎⹨砷磂彯捁祧슮⹉㕟</w:t>
      </w:r>
      <w:r>
        <w:rPr/>
        <w:t>ꗂ</w:t>
      </w:r>
      <w:r>
        <w:rPr/>
        <w:t>剕㑰⑐컂⌹恞摠䞩쉤冣祶噐</w:t>
      </w:r>
      <w:r>
        <w:rPr/>
        <w:t>ⱱ</w:t>
      </w:r>
      <w:r>
        <w:rPr/>
        <w:t>嘹碩丬噓꥔╠ꄷ</w:t>
      </w:r>
      <w:r>
        <w:rPr/>
        <w:t>ꕈ꥞</w:t>
      </w:r>
      <w:r>
        <w:rPr/>
        <w:t>쵆㜮⵹⍙縻뽙妻斬뽸㉱⥁쉁瑈뮬轫䡶媣䥍걈硷奆쉨뭳⮬䭳㜴☰춥</w:t>
      </w:r>
      <w:r>
        <w:rPr/>
        <w:t>ꥎ⹆꧂</w:t>
      </w:r>
      <w:r>
        <w:rPr/>
        <w:t>縣䄱╆⫂流쌵㘬⴩婇⬭⫂␪䁷愣㘨碏㗃恢뇎祓氤捗爳猸ㆣ䑂壂㕂桅쉮丵祦整쉞걖</w:t>
      </w:r>
      <w:r>
        <w:rPr/>
        <w:t>ꕾ</w:t>
      </w:r>
      <w:r>
        <w:rPr/>
        <w:t>輦硆썈䋎䶡䙑砩䩁⍾떱◂祆捇쉇䝬䤸싃タま殘〈怮쉁䝊䵭숹숨掬뮬启쉦桉嗎땑敩春䁲ㅈ䷂爫ꥢꏂ瑱獢䃂偎潢吨伪縸뭟䀺䋂飂櫂⽭勂⽂轓䡯싍칤䟂</w:t>
      </w:r>
      <w:r>
        <w:rPr/>
        <w:t>ꥍ</w:t>
      </w:r>
      <w:r>
        <w:rPr/>
        <w:t>剱⨭썘</w:t>
      </w:r>
      <w:r>
        <w:rPr/>
        <w:t>ꤹ</w:t>
      </w:r>
      <w:r>
        <w:rPr/>
        <w:t>ꄹ圽</w:t>
      </w:r>
      <w:r>
        <w:rPr/>
        <w:t>ⵕ</w:t>
      </w:r>
      <w:r>
        <w:rPr/>
        <w:t>慆催싂㐴㉅쉳♂堹츨噓〉㑞掣칡焵뗂牙兟濂獮畓췂</w:t>
      </w:r>
      <w:r>
        <w:rPr/>
        <w:t>⡖⮱</w:t>
      </w:r>
      <w:r>
        <w:rPr/>
        <w:t>迂슣뇂쉰䑾䵲⍬牌曂ㆣꥰ啭䧎⭢깡쉎䵡䝗顚㙋䙸䒵䍇卾义昴畯䨥㨨쎏潸⿂撘榻疻㓂㉄牋㚮쉠쉰</w:t>
      </w:r>
      <w:r>
        <w:rPr/>
        <w:t>ⴻ</w:t>
      </w:r>
      <w:r>
        <w:rPr/>
        <w:t>媡㵇灷ꥦ쌦걄祑⩗塵㩭䕓洮摐걋牫䝙睁㍴䥬쉡灪䱭䜦쉕숨⬴搵䓂⑷昫䬨稫ぉ쉍넶䙙汈ꇂ♬䘨㝏瑚熵</w:t>
      </w:r>
      <w:r>
        <w:rPr/>
        <w:t>⢩</w:t>
      </w:r>
      <w:r>
        <w:rPr/>
        <w:t>㇂䚬⸩唵䴤顉⥵畨䅢劣</w:t>
      </w:r>
      <w:r>
        <w:rPr/>
        <w:t>ⲩ</w:t>
      </w:r>
      <w:r>
        <w:rPr/>
        <w:t>桑싂曂싂獧쉉㇂戨㠹湕묺♪깙穸</w:t>
      </w:r>
      <w:r>
        <w:rPr/>
        <w:t>ⵚ</w:t>
      </w:r>
      <w:r>
        <w:rPr/>
        <w:t>㋂ぱ牋ㅸ䘮䅰楈㈣뇎恁姂牆⯍潱䝱⯂㭣䋂䅣묷䣂뽳㈤焺䌬檩剱쉦猬歉䉧㭴㩅</w:t>
      </w:r>
      <w:r>
        <w:rPr/>
        <w:t>ꗂ⩸</w:t>
      </w:r>
      <w:r>
        <w:rPr/>
        <w:t>㙐ꍠし塸⮥쉚䝨天䩃顥坴姂枣煑潡欫㝁灚</w:t>
      </w:r>
      <w:r>
        <w:rPr/>
        <w:t>ꥇ</w:t>
      </w:r>
      <w:r>
        <w:rPr/>
        <w:t>넬幸㵐䅱䭲땥殻쉱僂䕯㈪㥈ꥶ꥾洷䇂㍚伥⩲쵈䖏ㄣ啚뭖氱⸭묨晎⾏䩲瘺긷깩矂</w:t>
      </w:r>
      <w:r>
        <w:rPr/>
        <w:t>ꔯ</w:t>
      </w:r>
      <w:r>
        <w:rPr/>
        <w:t>슬싂歞</w:t>
      </w:r>
      <w:r>
        <w:rPr/>
        <w:t>ꤵ</w:t>
      </w:r>
      <w:r>
        <w:rPr/>
        <w:t>轞䝬禿㤹䒣刨싂ꇂ睸疣妩䬽䁾⥎뽷幣歓ꌯ쉷⩄♂칫♆干䕞㉉漴䝔漵녈迂⩷祸纣禘싂숊쵕⯂쉡帥擂㎡</w:t>
      </w:r>
      <w:r>
        <w:rPr/>
        <w:t>ⵠ</w:t>
      </w:r>
      <w:r>
        <w:rPr/>
        <w:t>땤捑ど潺⯂쉞쉥㏂頦扇</w:t>
      </w:r>
      <w:r>
        <w:rPr/>
        <w:t>⢣</w:t>
      </w:r>
      <w:r>
        <w:rPr/>
        <w:t>顾㵂습㷂㝕땄㫍⩱㌫䶡䦡</w:t>
      </w:r>
      <w:r>
        <w:rPr/>
        <w:t>ꗂ</w:t>
      </w:r>
      <w:r>
        <w:rPr/>
        <w:t>㑯䰪쉗剎⭠쉁癩⤴</w:t>
      </w:r>
      <w:r>
        <w:rPr/>
        <w:t>ꔬ</w:t>
      </w:r>
      <w:r>
        <w:rPr/>
        <w:t>㵉晦녟쉚㵦싃煄㏎⯂殡ꇍ禬깬녧佧䨩쉇汗䑇烂┽딣っ栣뭓䤰䚏䭪漳⹗ぺ煠愺쉕捗戥䴸㝞癍</w:t>
      </w:r>
      <w:r>
        <w:rPr/>
        <w:t>ⵠ</w:t>
      </w:r>
      <w:r>
        <w:rPr/>
        <w:t>喣䞩灚灗ꏂ㍓ꄣ뗂睅睭䝫곂⩲瘣你轣갹┤塅晈뭒㏂束捺䉗숬壂䅍ㅋ䷂䭙畩ꅬ깄甪嘲奪䅣砥婮牌䋂묯樥싃䴳临呲⽷係䯂㇂欶汅␪㤭⫂タ숬</w:t>
      </w:r>
      <w:r>
        <w:rPr/>
        <w:t>ⲿ</w:t>
      </w:r>
      <w:r>
        <w:rPr/>
        <w:t>奆⻂嫂㠻걉╓䏎숤唨칶䷍印乎슮ꥮ깰佌厡祧⻂䡳쉔祸䃂⩳㝣뽨瓂䭃䔬婂優⼺ㅖ넬癱䵎戬倩쉥爮慷</w:t>
      </w:r>
      <w:r>
        <w:rPr/>
        <w:t>ꔺ</w:t>
      </w:r>
      <w:r>
        <w:rPr/>
        <w:t>㓂☲愽딪㍷㡺䘲㕢⧍啠ꅊ숣敋䙢䟍썤硲呑㜯</w:t>
      </w:r>
      <w:r>
        <w:rPr/>
        <w:t>꧂</w:t>
      </w:r>
      <w:r>
        <w:rPr/>
        <w:t>䴦쉚喱扷䕆瘲䧂即䔹䥳癇ꍄ悡䪥㝪숨ず剳갭煫椹璵㭖┱癦</w:t>
      </w:r>
      <w:r>
        <w:rPr/>
        <w:t>ꤵ</w:t>
      </w:r>
      <w:r>
        <w:rPr/>
        <w:t>뼦婓䯂쉋縴㙉╴敄쉪㍐測畗琺歾⭌眥쉅긪兎쵌浠걭甭䠱䕶烂柂䮮䩆</w:t>
      </w:r>
      <w:r>
        <w:rPr/>
        <w:t>꤬</w:t>
      </w:r>
      <w:r>
        <w:rPr/>
        <w:t>쉑⥣奊䑂⚡☤焲쉹⑁惂泂㭈ꏂ摨⽗뽆㈻겣杣䌺煕䱤繓䆬灞ふ繹縳싂偧</w:t>
      </w:r>
      <w:r>
        <w:rPr/>
        <w:t>ⳃ</w:t>
      </w:r>
      <w:r>
        <w:rPr/>
        <w:t>愭彄埂珂琤숹깩</w:t>
      </w:r>
      <w:r>
        <w:rPr/>
        <w:t>ꥁ</w:t>
      </w:r>
      <w:r>
        <w:rPr/>
        <w:t>奬㍘䴳辘㢏漸쉟㩫恹祷敫ꍥ</w:t>
      </w:r>
      <w:r>
        <w:rPr/>
        <w:t>ⷂ┲</w:t>
      </w:r>
      <w:r>
        <w:rPr/>
        <w:t>摃歓湨꺥䈻쉇촹䛃숪剮潯䕳哂湐㑸怵削㭥쉫䥱㣂쉫奅㍀塎〵ꍺ</w:t>
      </w:r>
      <w:r>
        <w:rPr/>
        <w:t>꤫</w:t>
      </w:r>
      <w:r>
        <w:rPr/>
        <w:t>畩其갺㚩쵃帽땸숨穘繠䇂湠ꥪ슩䋂䘮</w:t>
      </w:r>
      <w:r>
        <w:rPr/>
        <w:t>⡹</w:t>
      </w:r>
      <w:r>
        <w:rPr/>
        <w:t>䴪煤ꆿ洩漪ꍹ⴩顰浤汒䕠슩싂㌺딤슻痂뮣⏂♸땲♋㒱ꆮ⑦숮┭뭇㥢桱䜣楦</w:t>
      </w:r>
      <w:r>
        <w:rPr/>
        <w:t>⡮</w:t>
      </w:r>
      <w:r>
        <w:rPr/>
        <w:t>䁥术䳍睶㔸㯂熘㭃⽊頲䙧〤䈥쉩摆䙔</w:t>
      </w:r>
      <w:r>
        <w:rPr/>
        <w:t>ꥎ</w:t>
      </w:r>
      <w:r>
        <w:rPr/>
        <w:t>湺縪⍾犻뭶쉁䕟䁲㶩놮㙖걒⩀煚ꅾ幂췎䕴뭴灡飂♠㡅⩇儲싂䦿⍄㣂呚䧍곂晶甬頷쉄칙彃䝳樵稨䟂迂彄䅇塥悥恢歍깂ꄸ厣</w:t>
      </w:r>
      <w:r>
        <w:rPr/>
        <w:t>Ⱬ</w:t>
      </w:r>
      <w:r>
        <w:rPr/>
        <w:t>捥⽾廎杈慘畧䅇</w:t>
      </w:r>
      <w:r>
        <w:rPr/>
        <w:t>ꕦ</w:t>
      </w:r>
      <w:r>
        <w:rPr/>
        <w:t>悩칦쉡㙈䩳䵬⧎婂䩏㔦⍴䍗䙇㴭ꅙ㪻瑡숻余ꄯ⩐廂⬹䥬奺㝌䁔㝺礰歰䝏숪싂⒏癨桟頯숶뼫縣歖䩉矍⯂焊欺쉇숦榮潚桧䟂㪘炿牙坑睢뽡焬惂⩨圻녦⬫漵ꌮ瑈兹懃숪稫坅欤朣⭫泃ぢ䢮걦悥㩖咮㑄카癒砰㷍乯䭳烍顖辘슥숩枵</w:t>
      </w:r>
      <w:r>
        <w:rPr/>
        <w:t>ⷂ</w:t>
      </w:r>
      <w:r>
        <w:rPr/>
        <w:t>䍗䰷싂卫塐窱쉆⭙♥㕤숣仂ꌵ䣂眤䝑参㍥偗灧䝷捹췂⫍</w:t>
      </w:r>
      <w:r>
        <w:rPr/>
        <w:t>꤫</w:t>
      </w:r>
      <w:r>
        <w:rPr/>
        <w:t>桇㐽暻䀸乤컂偘煠깶祹㥅幰牫䌭戽슩뼲딳♎呰⺻呑焬䌮</w:t>
      </w:r>
      <w:r>
        <w:rPr/>
        <w:t>꧂</w:t>
      </w:r>
      <w:r>
        <w:rPr/>
        <w:t>䨽殩䰵轩◍⹪掩㴽쉩숮숭䵚믂㕋亣輥슡숽嫂漣绂䅀乏⩳㝡⭨娭뼱</w:t>
      </w:r>
      <w:r>
        <w:rPr/>
        <w:t>꤯</w:t>
      </w:r>
      <w:r>
        <w:rPr/>
        <w:t>䑬⽁䝡숨汮㐪姂恨캥⩣䱦䡴쉫䥏쉃▥䭵ㅔ顲</w:t>
      </w:r>
      <w:r>
        <w:rPr/>
        <w:t>⠤⍦♭</w:t>
      </w:r>
      <w:r>
        <w:rPr/>
        <w:t>柂攴䐽穏彔掩珃具촷塠⍈眬땢겵澡긲䚘⽸쉀㐪煟垏求ꍹ泂㑺眫</w:t>
      </w:r>
      <w:r>
        <w:rPr/>
        <w:t>ꤺ</w:t>
      </w:r>
      <w:r>
        <w:rPr/>
        <w:t>ꍧ偅婔祂剄婪硡䣂뿂䬮㢿佇◂㩤</w:t>
      </w:r>
      <w:r>
        <w:rPr/>
        <w:t>ꤱ</w:t>
      </w:r>
      <w:r>
        <w:rPr/>
        <w:t>㙁걾恙媮⻂숷ㅺ歨㔺正〨숽夸迍拂杤珂灟绎坖婶㍳⭠朮眫ꍾㄽゥ獑全墏剣瑵皻䩓㪵典숪䩚㭤搯涩仂숥깖砸呫</w:t>
      </w:r>
      <w:r>
        <w:rPr/>
        <w:t>ⵂ</w:t>
      </w:r>
      <w:r>
        <w:rPr/>
        <w:t>숪㝩甬晄渳슣杷⹰뽗汶갪넷泂嗂㡗潧ꄪ숵싂ㅾ吳⭄伤䁲⽒㪣䵧埂昰倱牘捠숩쵈癤奍戱㭳盍䙏깺ㅞ楺呕</w:t>
      </w:r>
      <w:r>
        <w:rPr/>
        <w:t>⠤</w:t>
      </w:r>
      <w:r>
        <w:rPr/>
        <w:t>癴抬⧂⥙㓂檱䙨㏂〷싍㍚깸穧啺猩呶㨱敞䝺䱬䥸畤轉徏숳䏂깢椰ꥬ㗂轋㵈숶䨦䝂医欻슬堫䠻㌫⥰䙣䡙垻煠共䴴㭐䦘</w:t>
      </w:r>
      <w:r>
        <w:rPr/>
        <w:t>ꤩ</w:t>
      </w:r>
      <w:r>
        <w:rPr/>
        <w:t>ꍎ熏頨쉑掬繘㝆㝗灍㗂㷍幋⽞</w:t>
      </w:r>
      <w:r>
        <w:rPr/>
        <w:t>⢱</w:t>
      </w:r>
      <w:r>
        <w:rPr/>
        <w:t>쉙癞唻ㅠ啘淂椬</w:t>
      </w:r>
      <w:r>
        <w:rPr/>
        <w:t>ꕉ</w:t>
      </w:r>
      <w:r>
        <w:rPr/>
        <w:t>怺搵愤桤呑䬲ㆥ䙭歑辩㠳䕲䩎夤否Ⓜ</w:t>
      </w:r>
      <w:r>
        <w:rPr/>
        <w:t>ⳍ</w:t>
      </w:r>
      <w:r>
        <w:rPr/>
        <w:t>쉧땃漴깡</w:t>
      </w:r>
      <w:r>
        <w:rPr/>
        <w:t>⡮</w:t>
      </w:r>
      <w:r>
        <w:rPr/>
        <w:t>쉖ㄨ썧犥勂歗頵⥥䴪촦</w:t>
      </w:r>
      <w:r>
        <w:rPr/>
        <w:t>⡯</w:t>
      </w:r>
      <w:r>
        <w:rPr/>
        <w:t>慊썒깔煫淂䑒쉴䮩쉀㥏䝷</w:t>
      </w:r>
      <w:r>
        <w:rPr/>
        <w:t>Ȿ</w:t>
      </w:r>
      <w:r>
        <w:rPr/>
        <w:t>쉸恬潾噄숶㡅㥄䧂꥙䑤灍㢏칩瞵슿䟂歉㐸汤䱎쉋숲奲쉀〭㋂⹴⏍⩧怽㕗숱㊡뭯⦿䥇慏唴슡㑅攦琹乁䜭輻㐭쌬</w:t>
      </w:r>
      <w:r>
        <w:rPr/>
        <w:t>ꥋ</w:t>
      </w:r>
      <w:r>
        <w:rPr/>
        <w:t>䩰捗숵䬴⨪䝯㠥䚡䳂䀦㕵촸╘숻䍴恣瘽③숸㫍◂楤顶汎滎</w:t>
      </w:r>
      <w:r>
        <w:rPr/>
        <w:t>ꕗ</w:t>
      </w:r>
      <w:r>
        <w:rPr/>
        <w:t>塅䬪싂䱎痎櫍ꅘ戹䝲녙䌷갺䑾곍칮椪㕤噲盂뽬ꎏ쌻晒쉘䘲啮求微⹕窣囂㜊㩪犬䩪䜳栽⥦碮夷썞刵啒䁪䅥ヂ㡦걌컂묲ꥱ⹈瘫긫弯㩓칪</w:t>
      </w:r>
      <w:r>
        <w:rPr/>
        <w:t>ⵃ</w:t>
      </w:r>
      <w:r>
        <w:rPr/>
        <w:t>䩶뗂輻ꍰ繚䦥佥</w:t>
      </w:r>
      <w:r>
        <w:rPr/>
        <w:t>ⵓ</w:t>
      </w:r>
      <w:r>
        <w:rPr/>
        <w:t>䩶⧂㘽玻䓂桕숱⵵壍弶싂ꏂ䰱㴭쉺墱숩䵑┰㬦乬ㅯ〉⬯圱⸷坹䕮姂♓⿂䅺穬䡖挺썱㬵埂伩䁅⑲欬떥佒扮潧䧂噏幂䵈ꥷ㈰싂畄㵂⭘塵䡫辿牌瀭겥칎䕆椳奈┵칵</w:t>
      </w:r>
      <w:r>
        <w:rPr/>
        <w:t>⢿</w:t>
      </w:r>
      <w:r>
        <w:rPr/>
        <w:t>㯂㥰橵㨵묪卵싂橳敯쉸㮮㩄⩏剅煟䮮뭆ꥶ幁⫂쵭䱩</w:t>
      </w:r>
      <w:r>
        <w:rPr/>
        <w:t>ꤩ</w:t>
      </w:r>
      <w:r>
        <w:rPr/>
        <w:t>⻎㍦嘫㝣갥슘戳딵煨</w:t>
      </w:r>
      <w:r>
        <w:rPr/>
        <w:t>ꗂ</w:t>
      </w:r>
      <w:r>
        <w:rPr/>
        <w:t>楞繉機㵉剉䵖犮䑷⹕暻䴺⽗뭺矂숥庡㊵棂쉴⥄ㅟ</w:t>
      </w:r>
      <w:r>
        <w:rPr/>
        <w:t>ꥉ</w:t>
      </w:r>
      <w:r>
        <w:rPr/>
        <w:t>㕑</w:t>
      </w:r>
      <w:r>
        <w:rPr/>
        <w:t>ⱋ</w:t>
      </w:r>
      <w:r>
        <w:rPr/>
        <w:t>ヂ䞬池穐桾咬䌥哂㠩⹯⩟吱</w:t>
      </w:r>
      <w:r>
        <w:rPr/>
        <w:t>ⲡ</w:t>
      </w:r>
      <w:r>
        <w:rPr/>
        <w:t>㠴烂</w:t>
      </w:r>
      <w:r>
        <w:rPr/>
        <w:t>ꥐ</w:t>
      </w:r>
      <w:r>
        <w:rPr/>
        <w:t>機湞䑱垱绂䈶䝴䙷曂䡩숺㈷㎬塑姂佲穭䁨쉳刴⫍刷效儶⌰䉑挬떵㷂桥슏夺樳뽩┻サ挤椰䍓墏輷潉溮畋痂洪⫂娯䠣䑴獉ㅨ祾ㅏ穾䉥촸楀心坮㉸接쉶믂獖圴硍㘬愣穂䋂㭃䵭㵸䪵睨勂숯坾犏䥘</w:t>
      </w:r>
      <w:r>
        <w:rPr/>
        <w:t>ꕥ</w:t>
      </w:r>
      <w:r>
        <w:rPr/>
        <w:t>䴪쉇쵊</w:t>
      </w:r>
      <w:r>
        <w:rPr/>
        <w:t>ꤷ</w:t>
      </w:r>
      <w:r>
        <w:rPr/>
        <w:t>㌴輥㕥⬶쉞䵱䉠牡쉄슣砷咮쌮㓂ㅶ仂千</w:t>
      </w:r>
      <w:r>
        <w:rPr/>
        <w:t>ⷂ</w:t>
      </w:r>
      <w:r>
        <w:rPr/>
        <w:t>燂利</w:t>
      </w:r>
      <w:r>
        <w:rPr/>
        <w:t>ꤳ</w:t>
      </w:r>
      <w:r>
        <w:rPr/>
        <w:t>숰䧂亮쉕䘯癔䆵썕毂帹㑫녣㄰㜲</w:t>
      </w:r>
      <w:r>
        <w:rPr/>
        <w:t>ⷍ</w:t>
      </w:r>
      <w:r>
        <w:rPr/>
        <w:t>竂㕅䨺ㅬ轶ꄻ柎痃㖣쉰槂Ⓨ婶湒묶㝥畂硩桶瀦轉㭑促칓奇槂恉쌰㙦㙅婶숲䁖樫</w:t>
      </w:r>
      <w:r>
        <w:rPr/>
        <w:t>⡏</w:t>
      </w:r>
      <w:r>
        <w:rPr/>
        <w:t>㠥繯歓슘</w:t>
      </w:r>
      <w:r>
        <w:rPr/>
        <w:t>ⲏ</w:t>
      </w:r>
      <w:r>
        <w:rPr/>
        <w:t>⽗⻃⌫쉨杳㏂㍤⯍쉭쉧뭢榏㊩㝳䕉䭸恥男畳뭬╃ば숵摺槂㔽⽆뭱䜵僂昦桬䱚濂</w:t>
      </w:r>
      <w:r>
        <w:rPr/>
        <w:t>⠵</w:t>
      </w:r>
      <w:r>
        <w:rPr/>
        <w:t>딩勂㌫♶㤭损캩㕹焱쉱쉴圭㙆烂䒻䕭싂쉳숯䄸杙犿療⬷♌㨪硬䬨硬丯栦ꥰꍠ卪⫎伪䯂⸭䄽禩幍滂畁匵玘奮倻쉡䑨깟썌䈯咱珍⬮䖻</w:t>
      </w:r>
      <w:r>
        <w:rPr/>
        <w:t>ꖏ</w:t>
      </w:r>
      <w:r>
        <w:rPr/>
        <w:t>촦㍰唯⽑쉞⹍浱뗂넷へ偢숦䘶悏睲䲿</w:t>
      </w:r>
      <w:r>
        <w:rPr/>
        <w:t>ⴶ</w:t>
      </w:r>
      <w:r>
        <w:rPr/>
        <w:t>㵟</w:t>
      </w:r>
      <w:r>
        <w:rPr/>
        <w:t>ꕈ</w:t>
      </w:r>
      <w:r>
        <w:rPr/>
        <w:t>愹ざ뽤幍쉇㏂☱⼣痂殱壍갱쵄八景䰱仂唴쎩䛂㭟䕴䡲쉞榱䩂恠佋䋍</w:t>
      </w:r>
      <w:r>
        <w:rPr/>
        <w:t>ꖩ</w:t>
      </w:r>
      <w:r>
        <w:rPr/>
        <w:t>溡坵竃숹惃⻂쉸⍒牀潂⑖慍癸숪䉘塘匤偳溩玘啷쉪믂砫䩎爻ꅢ쵬쉀㍢䭗㈴뼊쉨㉥</w:t>
      </w:r>
      <w:r>
        <w:rPr/>
        <w:t>ꕸ</w:t>
      </w:r>
      <w:r>
        <w:rPr/>
        <w:t>僂쵷奀敨䪘犏恣㥘ㄱ䜪瑱扊剘䑞</w:t>
      </w:r>
      <w:r>
        <w:rPr/>
        <w:t>ⶱ</w:t>
      </w:r>
      <w:r>
        <w:rPr/>
        <w:t>㝯嫎䑄佪♨焴쉡⍕彔</w:t>
      </w:r>
      <w:r>
        <w:rPr/>
        <w:t>ꗂ</w:t>
      </w:r>
      <w:r>
        <w:rPr/>
        <w:t>㵔쉍䛂딪뭰弩彠偯泍⪵⩁쉴⩮䤮檩㴩ꎻ䑔杠毂춥く拂炵넬⌴ꌪ睏㌫걈き瘨䡬偧顓┥墩棍䭗殩뽹땦线뭡㔴䨶㭓Ⓨꥥ䕾矂㕚妘</w:t>
      </w:r>
      <w:r>
        <w:rPr/>
        <w:t>꧂</w:t>
      </w:r>
      <w:r>
        <w:rPr/>
        <w:t>㫂彧彳⸭쉞埂沏㶱啊㇂䜻◂偎㑓</w:t>
      </w:r>
      <w:r>
        <w:rPr/>
        <w:t>ꤲ</w:t>
      </w:r>
      <w:r>
        <w:rPr/>
        <w:t>㩟곂瘲煦涵⑬㥀캏旂硵烂ㅊ楆㋂䃂㉭癋㙰振縯슱瀸뇂쉶䗂놱⪮水䬹樲넣縰⦥曂㵪쉴晄⴬䱰㯍ꍕ珂愱䛍ꍟ䅕䍀㜮⩫禩䶻㥪㝩佲깮㜯</w:t>
      </w:r>
      <w:r>
        <w:rPr/>
        <w:t>⢘</w:t>
      </w:r>
      <w:r>
        <w:rPr/>
        <w:t>㎬⩢嘪䑤쎻携䝭坍楟⭎䭹噎硫춱쉟쉲㫂櫂晑㔲쉴㉨枮⻂慾䩤뽩繧䀭⸱晇䳃쉅⚡숪쉣⬺㉒繵㩋뽁捺㴮ꌸ땬坷辮朸㵵땓䩟⩹쉸圮㭟潦刯캡颬㕇⌴券뇂쉕㍺╢玣</w:t>
      </w:r>
      <w:r>
        <w:rPr/>
        <w:t>Ⱟ</w:t>
      </w:r>
      <w:r>
        <w:rPr/>
        <w:t>㌥쉶穀슏</w:t>
      </w:r>
      <w:r>
        <w:rPr/>
        <w:t>ꦱ</w:t>
      </w:r>
      <w:r>
        <w:rPr/>
        <w:t>牨浤飂枻䚱♱⍮皘唵㘳쉖桏煟㉺窡</w:t>
      </w:r>
      <w:r>
        <w:rPr/>
        <w:t>Ⲭ</w:t>
      </w:r>
      <w:r>
        <w:rPr/>
        <w:t>쉲橣湮쵢䵚特婴百컂扢⪻쉉炥⤻煍漲㩌땂偓쉤쉄拂츷嫂愲ꥰ␷놩丫치⬸囂껂</w:t>
      </w:r>
      <w:r>
        <w:rPr/>
        <w:t>ⱕ</w:t>
      </w:r>
      <w:r>
        <w:rPr/>
        <w:t>숺懂⦏쉚愣쉸噹敺㭏③촱䐰呄礻䵏싂健긦㕷湩㒮㙫쉥Ⓙ棂싂䶘㉋瞻晍怭厥厏咿剤涬嚬䍣ꄴ뽩쉳渻䠨⎏卒稴⸥⵷놘䢩⼥繭숪⽠쉐뭐檏轮橥晑⥞䉡쵓쉦⥳榡桗畍窩塭㥊䝐슣婊愻⯂䐮䆩슣嗂灳꺵싂㕣㴫ꥬ䄶䌪䩱晰╉娺</w:t>
      </w:r>
      <w:r>
        <w:rPr/>
        <w:t>ꤥ</w:t>
      </w:r>
      <w:r>
        <w:rPr/>
        <w:t>슣敡佸⥳找䠸涩㊏楰欦⩳颻㯂㷂춥䡎䤬㝸䉚㙆柂昱㬶歠㔻燂娱㙅깈䍔㡂⬮싂ꥠ촴ㄹ땍䉲</w:t>
      </w:r>
      <w:r>
        <w:rPr/>
        <w:t>ꤩ</w:t>
      </w:r>
      <w:r>
        <w:rPr/>
        <w:t>㡎䭌</w:t>
      </w:r>
      <w:r>
        <w:rPr/>
        <w:t>ⱇ</w:t>
      </w:r>
      <w:r>
        <w:rPr/>
        <w:t>燂䘬⤸穉䕁싍슏参쉑념ㆣ䭥</w:t>
      </w:r>
      <w:r>
        <w:rPr/>
        <w:t>ⶡ</w:t>
      </w:r>
      <w:r>
        <w:rPr/>
        <w:t>猪狂숪牥其숭놿␩䑥숭</w:t>
      </w:r>
      <w:r>
        <w:rPr/>
        <w:t>ꕢ</w:t>
      </w:r>
      <w:r>
        <w:rPr/>
        <w:t>礪뭴䱑싂㉲긪穒咱曂䷂쉯♵噃娩灎幸㈽쉪㘪纡婧慣噌㝯싍乺剤棃捂㐴嫂晾㯂썰깤䀱縻璿㤭摁攷녴䍳磂</w:t>
      </w:r>
      <w:r>
        <w:rPr/>
        <w:t>⠩</w:t>
      </w:r>
      <w:r>
        <w:rPr/>
        <w:t>弻䵙倱䨰썰橷뭓獔栳깎縸䂿竂浲녬剖썶捆⨨汄帣䍹恎䩈䌣㉭痎</w:t>
      </w:r>
      <w:r>
        <w:rPr/>
        <w:t>ꕆ</w:t>
      </w:r>
      <w:r>
        <w:rPr/>
        <w:t>ば倮砊矂㤷卲⬷帳㍎䮮狂婋⑾⧂倭潉뼯⸫卋䭙</w:t>
      </w:r>
      <w:r>
        <w:rPr/>
        <w:t>ꕑ</w:t>
      </w:r>
      <w:r>
        <w:rPr/>
        <w:t>睤깤媥勂ꅃ㆘䱲칔썒〬㈭頷䑕拂쉱㈣싂숫ヂ䄶㮣䡩⩠</w:t>
      </w:r>
      <w:r>
        <w:rPr/>
        <w:t>꧂</w:t>
      </w:r>
      <w:r>
        <w:rPr/>
        <w:t>숮濂桔瀩䮥곂松洩䒣慢☪╥</w:t>
      </w:r>
      <w:r>
        <w:rPr/>
        <w:t>ⴽ</w:t>
      </w:r>
      <w:r>
        <w:rPr/>
        <w:t>摷숬矂㭾녱䧎樣嗂꥔䔦瘩땖獾⍄恊婍曂⧍剅┲㘩捲瓎숤汞瓂ꥫ㟂⩶㵞欭⚵纏穫</w:t>
      </w:r>
      <w:r>
        <w:rPr/>
        <w:t>Ⲭ</w:t>
      </w:r>
      <w:r>
        <w:rPr/>
        <w:t>瑌㡇瑇⥢싂歠㑲</w:t>
      </w:r>
      <w:r>
        <w:rPr/>
        <w:t>ⵆ</w:t>
      </w:r>
      <w:r>
        <w:rPr/>
        <w:t>믍ォ歐姂싂䖻㑷兴呍▩ꇂ┹狂땒樴쉅杷奪쉫</w:t>
      </w:r>
      <w:r>
        <w:rPr/>
        <w:t>ⱐ</w:t>
      </w:r>
      <w:r>
        <w:rPr/>
        <w:t>쉚䍰䥭䥇轞㵧䧂拃睙厮爷璘⩵♱㜲噒⩑숶杊츲䴮⽴㌷껍年䑶啷뭎擂毂捭ꄤ㠹炏千夳뽉쉊噁䗂問倰轕␦斥祡ꌸ⭆繹狂⑲㉞쉷桙</w:t>
      </w:r>
      <w:r>
        <w:rPr/>
        <w:t>ⵟ</w:t>
      </w:r>
      <w:r>
        <w:rPr/>
        <w:t>湒暏痂숴㙭㙳伶䨮⍪強䵑沩㶮숽㔨싂匯曂䰪杠玩쉫楇⯎啘䔭뿂椵䔣썋䙧싂껂焦绎</w:t>
      </w:r>
      <w:r>
        <w:rPr/>
        <w:t>꥓⏍</w:t>
      </w:r>
      <w:r>
        <w:rPr/>
        <w:t>㝠걀숬婂繯⶿忂㎣䉺湨⹴穴䤲⭟숺曂眪䡍㨹䀹帣剨繳㙍슡䱥睨搤浮焦䄮桃뭰쏂떬㍩㙎所慫쉢</w:t>
      </w:r>
      <w:r>
        <w:rPr/>
        <w:t>ꖩ</w:t>
      </w:r>
      <w:r>
        <w:rPr/>
        <w:t>䍤縱㛂奩䴱</w:t>
      </w:r>
      <w:r>
        <w:rPr/>
        <w:t>⣂</w:t>
      </w:r>
      <w:r>
        <w:rPr/>
        <w:t>儥䰬辥䙟問㝁䲩썥塹숮偱쉗煁䦱䙅種㙒ꄤ䑮䆱乄╰溬컂⬳ꄺ縷砱㍔쉗奙㤪녴䑐穏뽔塘䁗珂</w:t>
      </w:r>
      <w:r>
        <w:rPr/>
        <w:t>ⱂ</w:t>
      </w:r>
      <w:r>
        <w:rPr/>
        <w:t>橊녙焫彰츮㯂뭧挵朶싂쉞땉喱䤯汵⪥祎ꅉꥤꥩ獩㴨坵婱楈㴶䧍瓂䇂损칭癠ꏂ䃂䦥瀶痂땡⿂协䙱깇偅砬丣撥癊쌫祊녈㤫⭡㩶쌪뿂㩮祱⸵挸煵칗桲佐쉥숥⶿㖿싂䥑䱦䁘潬檘乹쉎◂却㴣䱞䱙</w:t>
      </w:r>
      <w:r>
        <w:rPr/>
        <w:t>ꕊ</w:t>
      </w:r>
      <w:r>
        <w:rPr/>
        <w:t>㦱偐呶쉥繉漤心歖懃毂㜶嚬匰□쉓䷂</w:t>
      </w:r>
      <w:r>
        <w:rPr/>
        <w:t>ꕬ</w:t>
      </w:r>
      <w:r>
        <w:rPr/>
        <w:t>쌥擂⮏䅲⑫抣畤뽵摺椫쉪♺⩵⩀䬺⑴㕦땺䤨䥞兠숺땟䧂䙦촰㐤䥍昨녍싂</w:t>
      </w:r>
      <w:r>
        <w:rPr/>
        <w:t>ꕖ</w:t>
      </w:r>
      <w:r>
        <w:rPr/>
        <w:t>恗楯夨䷎㯂橤칑䥘</w:t>
      </w:r>
      <w:r>
        <w:rPr/>
        <w:t>ꕔ</w:t>
      </w:r>
      <w:r>
        <w:rPr/>
        <w:t>噲쉣⨰⍮䉑넩頺塤呟⹞⽵쉸䘻慨掻♪⚣쉌楫眱⥲䴱癢洺乔⽐狂庩辩做塅癹䩌睨佶쉌⌲싂棂</w:t>
      </w:r>
      <w:r>
        <w:rPr/>
        <w:t>ꕴ</w:t>
      </w:r>
      <w:r>
        <w:rPr/>
        <w:t>쉠䟂쵡䕓ㄱ硔前쎩僂問쵂瘯⩰潢쉮</w:t>
      </w:r>
      <w:r>
        <w:rPr/>
        <w:t>ⵉ</w:t>
      </w:r>
      <w:r>
        <w:rPr/>
        <w:t>묨癄塦䱠幈칀⼹㵐㘽侩䴱⻎淂祎</w:t>
      </w:r>
      <w:r>
        <w:rPr/>
        <w:t>ꥊ</w:t>
      </w:r>
      <w:r>
        <w:rPr/>
        <w:t>硎슣栯枵刊㔳뭞㕰</w:t>
      </w:r>
      <w:r>
        <w:rPr/>
        <w:t>ⵆ</w:t>
      </w:r>
      <w:r>
        <w:rPr/>
        <w:t>塔묻쉴䟂縯숽䏂福㨽㔷浓⑟䚱斘컍轉㥌숲㨥怩䵓こ曂兹슻吳顄顐灠㦏䕀㚻参幓</w:t>
      </w:r>
      <w:r>
        <w:rPr/>
        <w:t>ꗂ</w:t>
      </w:r>
      <w:r>
        <w:rPr/>
        <w:t>䴱⽴浈슬䓂쉤玿䤬⪣牌䵫䍵顀䰨橌恄䉊嚥䆿ꍷ숯獣䈹뽸廍欹ㅭ㵞漩灨㴶쉉甫뼯厱橃쵈盃晶噺弰䦮촱ꍍ㖏</w:t>
      </w:r>
      <w:r>
        <w:rPr/>
        <w:t>ꗂ</w:t>
      </w:r>
      <w:r>
        <w:rPr/>
        <w:t>硋㕑匦瘥呈⭉ㅰ슣挴췂䠵僃촩깢䰦㦡칹뭞熩ꅸ㙢縪彍⸷⺣ꍣ㞏玵딭⺱숽䍟婞쉗泃넵吻⵶祐縯偋썩䠱</w:t>
      </w:r>
      <w:r>
        <w:rPr/>
        <w:t>⡇</w:t>
      </w:r>
      <w:r>
        <w:rPr/>
        <w:t>摟䍡垿㞮轲쌮䎿㑾仂</w:t>
      </w:r>
      <w:r>
        <w:rPr/>
        <w:t>꧂</w:t>
      </w:r>
      <w:r>
        <w:rPr/>
        <w:t>촷䯍䜥╥㎘䙣숪汔柂凂䌴䷍䙢杖怽稪☳䥈⩣呯哂</w:t>
      </w:r>
      <w:r>
        <w:rPr/>
        <w:t>ⷃ</w:t>
      </w:r>
      <w:r>
        <w:rPr/>
        <w:t>昮嘨☽椫顧쉀</w:t>
      </w:r>
      <w:r>
        <w:rPr/>
        <w:t>ⱷ</w:t>
      </w:r>
      <w:r>
        <w:rPr/>
        <w:t>츯⒏䠹収⭖䭥㍪㮡凎呢ꥶ窩♏〯㩹摅긵儸깊㕡剌橶墥⩆攺⭌恑䕇ㆩ꺡쉗쉏䍾뽅煍㑣劬ꅬㅔ</w:t>
      </w:r>
      <w:r>
        <w:rPr/>
        <w:t>ꥍ</w:t>
      </w:r>
      <w:r>
        <w:rPr/>
        <w:t>쉌⩋幞斵ㅡ</w:t>
      </w:r>
      <w:r>
        <w:rPr/>
        <w:t>ⵞ⨻</w:t>
      </w:r>
      <w:r>
        <w:rPr/>
        <w:t>頷塲㠯楈싂ꇂ숶⥎⭩呗撣ッ㊥ꌦ唸쉯쏎</w:t>
      </w:r>
      <w:r>
        <w:rPr/>
        <w:t>ⵥ</w:t>
      </w:r>
      <w:r>
        <w:rPr/>
        <w:t>癥帹痂㝏⴨䷂丩歘땢䵔</w:t>
      </w:r>
      <w:r>
        <w:rPr/>
        <w:t>꤯</w:t>
      </w:r>
      <w:r>
        <w:rPr/>
        <w:t>㉩狎傱㭘</w:t>
      </w:r>
      <w:r>
        <w:rPr/>
        <w:t>ⰽ</w:t>
      </w:r>
      <w:r>
        <w:rPr/>
        <w:t>洫你䭉祾项枥刦樺灸쏂纘燂欷剔쎿뗂兹䟂剷庻䉂쌦♆⬣噴䁰楔吰쉰硰卒䩯㬻䥲쉺㍫坏偗坧橨</w:t>
      </w:r>
      <w:r>
        <w:rPr/>
        <w:t>ⵢ</w:t>
      </w:r>
      <w:r>
        <w:rPr/>
        <w:t>摉牍歶前塅㵆䠸㩶㥚ꄥ總娸ㆡ䭈瑲䈨㑾촲侏䶘㵡㑤儦䥈䓂䅾吶쉀䠷穙擂</w:t>
      </w:r>
      <w:r>
        <w:rPr/>
        <w:t>ꤴ</w:t>
      </w:r>
      <w:r>
        <w:rPr/>
        <w:t>䱢瓂䗂獭♥捯쉫濂⽦⑂抩䍴䕅㡥娭㫂窬乑ꅈ頷쉙갪쏂䡸噔竂Ⓜ⥟潩祍㵑䩚偦䥶䯍뭦掩ぉ䁟祂扪녶破䡖㬩⸪曍┬乀␴椣䡌垏㩇瑴</w:t>
      </w:r>
      <w:r>
        <w:rPr/>
        <w:t>⠪Ɫ</w:t>
      </w:r>
      <w:r>
        <w:rPr/>
        <w:t>搸♩戶쉵悘㬺㕮썎な淂⨣ㅗ</w:t>
      </w:r>
      <w:r>
        <w:rPr/>
        <w:t>ꤩ╂</w:t>
      </w:r>
      <w:r>
        <w:rPr/>
        <w:t>焮勂㐲溻㭲撮偃獘⿂扚础沏ㄣ쉘䡮䨷깬懂숭쵪条こ恢쉁癲쉒䱑摬牥</w:t>
      </w:r>
      <w:r>
        <w:rPr/>
        <w:t>ꕳ</w:t>
      </w:r>
      <w:r>
        <w:rPr/>
        <w:t>留泂츤嫂䖡⥨侥娣椻⦩噠䘯䪿潎呮祘䘤免桳⪘滂</w:t>
      </w:r>
      <w:r>
        <w:rPr/>
        <w:t>Ⱶ</w:t>
      </w:r>
      <w:r>
        <w:rPr/>
        <w:t>娮样䵷숦彗偟樰뮿䥋哂싃汔埂⍯숦眤祓⛍㫂癩灢啺쉪磂恸촰ꎿ쉺ꥦ漹礶獧⩫㩯僂楔兕⍟幸湈㥫㙭棂䅾쉲숶☳ꌪ渽쉔ꌪ䅉ぁ䵠兪녬㑣煏⏂玱䘺숣坖債ヂ칑뼊杳쉟媵縭潏</w:t>
      </w:r>
      <w:r>
        <w:rPr/>
        <w:t>ⱞ</w:t>
      </w:r>
      <w:r>
        <w:rPr/>
        <w:t>瑊棂䥇乗⭍ꌬ쉙佦믃桘㴣◃眪祖ⸯ㥉恔頮牘す⻃啦曎畅㉞䘺쉾㥏䰩츪䝔䈯擂娻䵟㈩慠䏂摪␻⹐⭦內ꇂ㫎䩹祕癭煞쵷㉷価㵩㒘䁵쉂ま䅤狂恓</w:t>
      </w:r>
      <w:r>
        <w:rPr/>
        <w:t>ꗃ</w:t>
      </w:r>
      <w:r>
        <w:rPr/>
        <w:t>묪癇䍀姂⩴</w:t>
      </w:r>
      <w:r>
        <w:rPr/>
        <w:t>ⱦ</w:t>
      </w:r>
      <w:r>
        <w:rPr/>
        <w:t>䘻┸偤⑁楐╁庣깏牫㡳㠦彾넳숴秂칔敗猰猺杧㮩</w:t>
      </w:r>
      <w:r>
        <w:rPr/>
        <w:t>ⰵ</w:t>
      </w:r>
      <w:r>
        <w:rPr/>
        <w:t>쉘넬䞬</w:t>
      </w:r>
      <w:r>
        <w:rPr/>
        <w:t>ⶡ</w:t>
      </w:r>
      <w:r>
        <w:rPr/>
        <w:t>썆뽉</w:t>
      </w:r>
      <w:r>
        <w:rPr/>
        <w:t>ⵣ</w:t>
      </w:r>
      <w:r>
        <w:rPr/>
        <w:t>䑊儶</w:t>
      </w:r>
      <w:r>
        <w:rPr/>
        <w:t>⢏</w:t>
      </w:r>
      <w:r>
        <w:rPr/>
        <w:t>䗂Ⓜ娳砷쉶䪿싃䔸쉌땏⭄깫橊</w:t>
      </w:r>
      <w:r>
        <w:rPr/>
        <w:t>ⷎ</w:t>
      </w:r>
      <w:r>
        <w:rPr/>
        <w:t>瞬䴣쉘セ숪⼹칐䲩璡㑾䙆㓂呮쌷묮䙂㶮䁯啒㢣긶쉢畦㩬䈣栤㢥䝆䀯瀱쉧숥</w:t>
      </w:r>
      <w:r>
        <w:rPr/>
        <w:t>ꔦ</w:t>
      </w:r>
      <w:r>
        <w:rPr/>
        <w:t>畏㋂</w:t>
      </w:r>
      <w:r>
        <w:rPr/>
        <w:t>ꖱ</w:t>
      </w:r>
      <w:r>
        <w:rPr/>
        <w:t>飂쉔</w:t>
      </w:r>
      <w:r>
        <w:rPr/>
        <w:t>ꕲ</w:t>
      </w:r>
      <w:r>
        <w:rPr/>
        <w:t>뾵㡫⥄쉌㐺憡䁹洸幀⭟♑京춬旂ꍌ</w:t>
      </w:r>
      <w:r>
        <w:rPr/>
        <w:t>⣂</w:t>
      </w:r>
      <w:r>
        <w:rPr/>
        <w:t>쉈⽆为晈湀㨯兌깗仂珍䁤琺슩뽃氥彣䙦㍟⪩摪儹噇歙ꍯ♆㉆橶江払滂䌨䉏⌺祬䵮参쉹ㅪ周䅢漶楴扥湋</w:t>
      </w:r>
      <w:r>
        <w:rPr/>
        <w:t>ꥆ</w:t>
      </w:r>
      <w:r>
        <w:rPr/>
        <w:t>頪㠶㐰喻</w:t>
      </w:r>
      <w:r>
        <w:rPr/>
        <w:t>ⲻ</w:t>
      </w:r>
      <w:r>
        <w:rPr/>
        <w:t>曂硣烍汈婌ꍣ╦撿曎䬤檱勂縰杋礹塊칶汧㣂湳묲⼶㍉氽䉟</w:t>
      </w:r>
      <w:r>
        <w:rPr/>
        <w:t>ꥍ</w:t>
      </w:r>
      <w:r>
        <w:rPr/>
        <w:t>뼳쉲竂䞿倣㠷摑恐漫⽾畘牫⵪㡣</w:t>
      </w:r>
      <w:r>
        <w:rPr/>
        <w:t>ꔴ</w:t>
      </w:r>
      <w:r>
        <w:rPr/>
        <w:t>慪⥄땔ㆩ갪歲㬥ㅒ㍞䘷쉓</w:t>
      </w:r>
      <w:r>
        <w:rPr/>
        <w:t>ⵦ</w:t>
      </w:r>
      <w:r>
        <w:rPr/>
        <w:t>䭢挰扃顨ㅉ頫</w:t>
      </w:r>
      <w:r>
        <w:rPr/>
        <w:t>⠪</w:t>
      </w:r>
      <w:r>
        <w:rPr/>
        <w:t>슩쉁䦬䥥⽏吩僎⮮⫎祥旃⹚</w:t>
      </w:r>
      <w:r>
        <w:rPr/>
        <w:t>ⵐ</w:t>
      </w:r>
      <w:r>
        <w:rPr/>
        <w:t>㵉⧂㩁</w:t>
      </w:r>
      <w:r>
        <w:rPr/>
        <w:t>Ⳃ</w:t>
      </w:r>
      <w:r>
        <w:rPr/>
        <w:t>勃犻䝍捘转싂꥙悵뽾徻滂㥟晀卹⪡䇃䳂녡㵦싂䌩淎⩗呎焴㞵轍ꍣ쉾춬盂쵉圳参杞촥乂䜬煃㝟</w:t>
      </w:r>
      <w:r>
        <w:rPr/>
        <w:t>꧂</w:t>
      </w:r>
      <w:r>
        <w:rPr/>
        <w:t>㐽</w:t>
      </w:r>
      <w:r>
        <w:rPr/>
        <w:t>ⲻ</w:t>
      </w:r>
      <w:r>
        <w:rPr/>
        <w:t>皏偩䧂</w:t>
      </w:r>
      <w:r>
        <w:rPr/>
        <w:t>⡹⨫</w:t>
      </w:r>
      <w:r>
        <w:rPr/>
        <w:t>뭖ꅆ眴摲䳂㙱瘴绂쉐딫䭰琲䅲摌獤쉟䧃癘⥫쉋䩩슩其剞㡚</w:t>
      </w:r>
      <w:r>
        <w:rPr/>
        <w:t>ꗂ</w:t>
      </w:r>
      <w:r>
        <w:rPr/>
        <w:t>枘⑋奪㜬</w:t>
      </w:r>
      <w:r>
        <w:rPr/>
        <w:t>ⳍ</w:t>
      </w:r>
      <w:r>
        <w:rPr/>
        <w:t>䘷参䴻⾩佈䏂䍚⬶稣吪扈쉨瓂䩵㝍玱〶猣</w:t>
      </w:r>
      <w:r>
        <w:rPr/>
        <w:t>Ⱔ☺⍥⪡</w:t>
      </w:r>
      <w:r>
        <w:rPr/>
        <w:t>ꥒ</w:t>
      </w:r>
      <w:r>
        <w:rPr/>
        <w:t>灭轁⤭辿歇㍘쵯义刷俎숹쉸漥猥쉘均兹컂呁噋슘䌪卪㨻⍍</w:t>
      </w:r>
      <w:r>
        <w:rPr/>
        <w:t>⠩</w:t>
      </w:r>
      <w:r>
        <w:rPr/>
        <w:t>竃쉙桶繈喡婨⩖⫃剄㋂㖵窩䥗㎱⩸瑦癆催欤⩓㘰敏呮噠썑䉇뭣樸啺⩩☹牥</w:t>
      </w:r>
      <w:r>
        <w:rPr/>
        <w:t>⠪</w:t>
      </w:r>
      <w:r>
        <w:rPr/>
        <w:t>䱶⭓浉㠻桓</w:t>
      </w:r>
      <w:r>
        <w:rPr/>
        <w:t>ⷍ</w:t>
      </w:r>
      <w:r>
        <w:rPr/>
        <w:t>숦勍ꍙ歮⮬轀摑坉㕙</w:t>
      </w:r>
      <w:r>
        <w:rPr/>
        <w:t>ⱓ</w:t>
      </w:r>
      <w:r>
        <w:rPr/>
        <w:t>改칱慀⩱㢮繦㏎䕦싂晙牬숷夵쉉幅숸迂䍟ꍏ狎䕈슬</w:t>
      </w:r>
      <w:r>
        <w:rPr/>
        <w:t>ⱕ</w:t>
      </w:r>
      <w:r>
        <w:rPr/>
        <w:t>䴨♷쵲厣挪⼬</w:t>
      </w:r>
      <w:r>
        <w:rPr/>
        <w:t>ꕯ</w:t>
      </w:r>
      <w:r>
        <w:rPr/>
        <w:t>ꥫ㍌㡭䜊숵䃂쉩灓涵唻偱쉃瀦숨⹧瑫梩ꎩ♍㣂熵杗㜰䢱♴</w:t>
      </w:r>
      <w:r>
        <w:rPr/>
        <w:t>Ⳃ</w:t>
      </w:r>
      <w:r>
        <w:rPr/>
        <w:t>挤䖿╡</w:t>
      </w:r>
      <w:r>
        <w:rPr/>
        <w:t>ꥒ⤣</w:t>
      </w:r>
      <w:r>
        <w:rPr/>
        <w:t>㡌㧂唪牫㝳掱䁈穮䵋獖瑢顧썮㉇採斱斿幂䁰</w:t>
      </w:r>
      <w:r>
        <w:rPr/>
        <w:t>ꥃ</w:t>
      </w:r>
      <w:r>
        <w:rPr/>
        <w:t>숶㝘쉙</w:t>
      </w:r>
      <w:r>
        <w:rPr/>
        <w:t>⠭</w:t>
      </w:r>
      <w:r>
        <w:rPr/>
        <w:t>湄♚䙥繁睚</w:t>
      </w:r>
      <w:r>
        <w:rPr/>
        <w:t>Ⱝ</w:t>
      </w:r>
      <w:r>
        <w:rPr/>
        <w:t>戯灍㔣ォ琴橰常⸻䢏穮㩠ꍏ㨤䥔廂仃ꄲ㉈⼦␲⯂侥</w:t>
      </w:r>
      <w:r>
        <w:rPr/>
        <w:t>ⵞ</w:t>
      </w:r>
      <w:r>
        <w:rPr/>
        <w:t>顧뽖拂兺爣</w:t>
      </w:r>
      <w:r>
        <w:rPr/>
        <w:t>⣃⍀</w:t>
      </w:r>
      <w:r>
        <w:rPr/>
        <w:t>㦮䬥幋挬넹恱玻뭞땙睕㆘떵楪쌬넹䄦⨤쉆䀭亱Ⓜ榮䝄뮣䶻婊娪偎灭⨱㙬땋⍈攵創칫칬硤㦥때水␳晀곂슩晄穩涘ㅎ쉘剌㮥숮癍䋂ꄵ⭍⑵쉣습☦堹⩋婑偅䟎ꥶ㞥㗂䝙㚱敇䢱徘</w:t>
      </w:r>
      <w:r>
        <w:rPr/>
        <w:t>ꕤ</w:t>
      </w:r>
      <w:r>
        <w:rPr/>
        <w:t>䰪娷촰㙊갳㶥ꅩ㟂瘳硡♌숪䭙䥭☱쉓煚칪睩칫噚숵</w:t>
      </w:r>
      <w:r>
        <w:rPr/>
        <w:t>ꥀ</w:t>
      </w:r>
      <w:r>
        <w:rPr/>
        <w:t>剚떩烂칑䢏橏刪䄺떻㕔숻䖩ꍏ㥡䭾䱙䔺占썱轪浯⩸쉗䓂摟쉀충䀭牂㑠ばꇍ</w:t>
      </w:r>
      <w:r>
        <w:rPr/>
        <w:t>⢩</w:t>
      </w:r>
      <w:r>
        <w:rPr/>
        <w:t>䂥焺昻쉧煯╂</w:t>
      </w:r>
      <w:r>
        <w:rPr/>
        <w:t>ⵧ♂</w:t>
      </w:r>
      <w:r>
        <w:rPr/>
        <w:t>桺묺眯㮮䓃⦱猲슿愬쎩璱欯㝳ꎱ噡剋息ㅕ囂┨ꇂ噩姂慨䉫⥚橇쉁쎵</w:t>
      </w:r>
      <w:r>
        <w:rPr/>
        <w:t>ⷂ</w:t>
      </w:r>
      <w:r>
        <w:rPr/>
        <w:t>乐䠱䉸嗂䌮佴길쉎</w:t>
      </w:r>
      <w:r>
        <w:rPr/>
        <w:t>⢩</w:t>
      </w:r>
      <w:r>
        <w:rPr/>
        <w:t>奎숲欭扃倣煇わ䉖挤싍䬷兯㢮共싃徬䵋㎩슏搮正婃┨㩆뭏溏㞩䩀싂㥍⭴䈳</w:t>
      </w:r>
      <w:r>
        <w:rPr/>
        <w:t>ꥀ</w:t>
      </w:r>
      <w:r>
        <w:rPr/>
        <w:t>喏攦ꅥ䛂㭺牁㣂쉥䴶礻▩䱱</w:t>
      </w:r>
      <w:r>
        <w:rPr/>
        <w:t>ꕞ</w:t>
      </w:r>
      <w:r>
        <w:rPr/>
        <w:t>⽣㙴ꥭ꥖☥䔳</w:t>
      </w:r>
      <w:r>
        <w:rPr/>
        <w:t>ⱖ</w:t>
      </w:r>
      <w:r>
        <w:rPr/>
        <w:t>싂ꥬ갫娻䟂捐쵹걸⸵㩣坒穮☪潟㮬Ⓝ㵌儬숳䳂こ⍊敬깪炡걶䍑祗獨滂䩟復춡婚␽灓扱䡹椯惂癇ꄸ㤫楫슻狎㙪摐炩⭏㉱䂡䝢呀㷂也帺⥆뭨㍦樸츮싂奇杶䑁䀸⏂촯ㅹ䅄䱊䐥いꍐ쉗쉪燂䡪从癚㢘땔䓂썓慷洣⍡啐伲</w:t>
      </w:r>
      <w:r>
        <w:rPr/>
        <w:t>⣍</w:t>
      </w:r>
      <w:r>
        <w:rPr/>
        <w:t>榣搮䟂繮䎻捬䕩ㅡ쵐磂슏扒戹㏂⌤㡞♂牅⫂㐣穉숺쉇扚䴫긨慌䍣䉮区採䖡䢘⨫乡忂쉱挸숦</w:t>
      </w:r>
      <w:r>
        <w:rPr/>
        <w:t>ꦱ</w:t>
      </w:r>
      <w:r>
        <w:rPr/>
        <w:t>⺩</w:t>
      </w:r>
      <w:r>
        <w:rPr/>
        <w:t>ⵑ</w:t>
      </w:r>
      <w:r>
        <w:rPr/>
        <w:t>丵⍒쵊楈穭䙈噑걗긪绂䐶⨬㝵亣쉵⍓깯朸恤㭁灙杆ひ搰㐤껂䑯䨩摍矂咡</w:t>
      </w:r>
      <w:r>
        <w:rPr/>
        <w:t>ꤲ</w:t>
      </w:r>
      <w:r>
        <w:rPr/>
        <w:t>ざ슣쉐썙㑳浲쉦䉑浬䝕炬쉒䤶䵚䙫②恬㡌潒㝬䉲⩾桢䁆憩㕔㦵쉠쌊ꌫ歆弹꺬塤痂쵾恦⾥畠唤쉋頭썚䙸輻쎻㠥</w:t>
      </w:r>
      <w:r>
        <w:rPr/>
        <w:t>ꔶ</w:t>
      </w:r>
      <w:r>
        <w:rPr/>
        <w:t>塰쉙䨸刽䜪塴励⩥噑놩뭅⤨⹄滂櫂⩳侥슮⑕슣䁭쉗䵍媵♐숴쉗啲뽫汨쉥㉐测協</w:t>
      </w:r>
      <w:r>
        <w:rPr/>
        <w:t>ⵡ</w:t>
      </w:r>
      <w:r>
        <w:rPr/>
        <w:t>歋쉕婸걄剘⹳썹頴竂晬뭁矂䵴싂䚱䭌ꥯ眨</w:t>
      </w:r>
      <w:r>
        <w:rPr/>
        <w:t>ⵂ</w:t>
      </w:r>
      <w:r>
        <w:rPr/>
        <w:t>男녣浹䤽㭂䀦㉟桬梩╁넥揃縨</w:t>
      </w:r>
      <w:r>
        <w:rPr/>
        <w:t>ꥎ☨</w:t>
      </w:r>
      <w:r>
        <w:rPr/>
        <w:t>稹晈㵲ㅯ겮䨷⽋☳㇂썣檵䩵滂潐唥깖槃扚洣⬽쉃ꅞ䑎㥸䥠囃䦡䭫캘ꍧ浨稤摙䂩〰惂氩奪䍳⽟⭵浮깩䷂䠸毂㜫恍檮橚곂塄ꎵ辵琹ꍍ戴␱輹㑟䑘⾮噧숨垩恤潄㙔帻参䙷췎</w:t>
      </w:r>
      <w:r>
        <w:rPr/>
        <w:t>ꤺ</w:t>
      </w:r>
      <w:r>
        <w:rPr/>
        <w:t>칀⩣⑦捬庥㝠珂横乁頬쉣硆琩辵圭迂偃顬牆掘꥾뭷⾩摘쵴兴⑷䞥쉄景吲㖩橲칳儭꺣瀲㙬☯廂쉏拂揂</w:t>
      </w:r>
      <w:r>
        <w:rPr/>
        <w:t>⠦</w:t>
      </w:r>
      <w:r>
        <w:rPr/>
        <w:t>츽嘩䩍昷顺湪☸캡戶</w:t>
      </w:r>
      <w:r>
        <w:rPr/>
        <w:t>ꦱꗂ</w:t>
      </w:r>
      <w:r>
        <w:rPr/>
        <w:t>柎䡭</w:t>
      </w:r>
      <w:r>
        <w:rPr/>
        <w:t>ꦬ</w:t>
      </w:r>
      <w:r>
        <w:rPr/>
        <w:t>穀猸䍰樰</w:t>
      </w:r>
      <w:r>
        <w:rPr/>
        <w:t>ⵗ</w:t>
      </w:r>
      <w:r>
        <w:rPr/>
        <w:t>畖㙬䆩ꇂ顡䔣</w:t>
      </w:r>
      <w:r>
        <w:rPr/>
        <w:t>ꔤ</w:t>
      </w:r>
      <w:r>
        <w:rPr/>
        <w:t>쉷촸䥆䩖䡊</w:t>
      </w:r>
      <w:r>
        <w:rPr/>
        <w:t>ⱨ</w:t>
      </w:r>
      <w:r>
        <w:rPr/>
        <w:t>嘶厩入挬樭澡⍷</w:t>
      </w:r>
      <w:r>
        <w:rPr/>
        <w:t>ꕂ</w:t>
      </w:r>
      <w:r>
        <w:rPr/>
        <w:t>估⽱숶걭긻쉮戬쉋儦␭扟稽暡㕵⩍뭍갺噷⩹周竂┴堥㦡入땦頱獌札咩竂㵰浩⽁꤮輰⭟</w:t>
      </w:r>
      <w:r>
        <w:rPr/>
        <w:t>ⱱ</w:t>
      </w:r>
      <w:r>
        <w:rPr/>
        <w:t>係⨪ぐ쉗⭲㉾竂湥卋潵ꅘ湙㔹䭥潵畊⨰〱捔㕰䄴弨㡇㈬쉣싍嫂栩</w:t>
      </w:r>
      <w:r>
        <w:rPr/>
        <w:t>ꔷ</w:t>
      </w:r>
      <w:r>
        <w:rPr/>
        <w:t>檵摏</w:t>
      </w:r>
      <w:r>
        <w:rPr/>
        <w:t>⣂</w:t>
      </w:r>
      <w:r>
        <w:rPr/>
        <w:t>橡⍨컂䨵⼳涻猤䭃橃顡夭䣂櫎桕椹湇㍾氮爳⨽煁䑞佾싃</w:t>
      </w:r>
      <w:r>
        <w:rPr/>
        <w:t>ꕋ</w:t>
      </w:r>
      <w:r>
        <w:rPr/>
        <w:t>橐슬嘽쵾䁋</w:t>
      </w:r>
      <w:r>
        <w:rPr/>
        <w:t>ⱥ</w:t>
      </w:r>
      <w:r>
        <w:rPr/>
        <w:t>뭏烂塎䄺楟汅칺㡅慥</w:t>
      </w:r>
      <w:r>
        <w:rPr/>
        <w:t>ⰳ</w:t>
      </w:r>
      <w:r>
        <w:rPr/>
        <w:t>䴦嘶쉘䍸쉣顃쉋㜪䕦檵䓂◂㘪숶甪婂쉄ㅸ슮浶㜬칪ꥺ녂垡佸䨪㮱嗂呤⨪䛂桃䥧쉰弽䝁♾奂掬奔僂숻㵠䅍憻乸㡙꥚婰㥊䐨묹䔨㝴车▵숷䙾⒏㩶䙾䵂毂숻癭爹婗所敢쉤슻㛍剡啠敌</w:t>
      </w:r>
      <w:r>
        <w:rPr/>
        <w:t>ⷎ</w:t>
      </w:r>
      <w:r>
        <w:rPr/>
        <w:t>沩丷뿂夯䱗쉁쉠䚱⨴捥縪쉎頣ꏂ⭲塡䵁긣硟彸쵄꥕䵧傻㉟搽何㍃㉹挵睾㩏쉦瑲쉤</w:t>
      </w:r>
      <w:r>
        <w:rPr/>
        <w:t>ꔨ╒</w:t>
      </w:r>
      <w:r>
        <w:rPr/>
        <w:t>祦卓撱␸깞繙祔꥘⬷堹ꍄ朰䅉攬津䀤瑘圲䁖싃뽡噢䝬⩊╎瑤숨㑱⩙긪払ꅘ㭟塾畾⩴婡灗싂䵶晘砊놵奂⥭撩廂楫껃⩮浶䅅千䁫凂犩旂䍰涻䌤䑖딮數췂榥䙆숩䱊彏乥关稻䷂㛂䥰本⩩卩칬컂氮싂싃祍渺䪥懍</w:t>
      </w:r>
      <w:r>
        <w:rPr/>
        <w:t>ꥌ</w:t>
      </w:r>
      <w:r>
        <w:rPr/>
        <w:t>㍋ꍃꍡ䍃偭쌨瑷䀣枬딻顦汱姎䉕⍎㭃昺땨긥暱뽵䒡喥纩</w:t>
      </w:r>
      <w:r>
        <w:rPr/>
        <w:t>⡁⥦</w:t>
      </w:r>
      <w:r>
        <w:rPr/>
        <w:t>娯㝥椻烂䟂뽚琳</w:t>
      </w:r>
      <w:r>
        <w:rPr/>
        <w:t>⢏⨽</w:t>
      </w:r>
      <w:r>
        <w:rPr/>
        <w:t>䉂</w:t>
      </w:r>
      <w:r>
        <w:rPr/>
        <w:t>⠽</w:t>
      </w:r>
      <w:r>
        <w:rPr/>
        <w:t>柂䅸浫䘣挦䵳쉲䆮㜯撏晈쉆⫂桒⩃⌣㘻䅄</w:t>
      </w:r>
      <w:r>
        <w:rPr/>
        <w:t>ꕙ</w:t>
      </w:r>
      <w:r>
        <w:rPr/>
        <w:t>佪쉈딭쵧⵨</w:t>
      </w:r>
      <w:r>
        <w:rPr/>
        <w:t>ⵢ</w:t>
      </w:r>
      <w:r>
        <w:rPr/>
        <w:t>䑘轃</w:t>
      </w:r>
      <w:r>
        <w:rPr/>
        <w:t>Ⱕ</w:t>
      </w:r>
      <w:r>
        <w:rPr/>
        <w:t>슿䅅獺晭⽈盂奶슥塌♘⵭⍄ㅰ䰸渤媣㑬栣쉥儨盂搩㠥繊쌳晗</w:t>
      </w:r>
      <w:r>
        <w:rPr/>
        <w:t>ꤱ</w:t>
      </w:r>
      <w:r>
        <w:rPr/>
        <w:t>㮥쌦児㐪⍏汓뇂츮䔪焰䵷の놻壍砱㭀恳穪楪ꍾꎘ묮⛂ꥭ쌯⪘쏂㧂呯櫂쏍䩷侘⑴杵썆猫숸쉏吶湟䬰楩㓃쉢Ⓜ啐</w:t>
      </w:r>
      <w:r>
        <w:rPr/>
        <w:t>ꦿ</w:t>
      </w:r>
      <w:r>
        <w:rPr/>
        <w:t>曃㙶湆竂숥殱庿㬥燍숪▻녤夫皩㍆慞⹳㡉쉊ィ晾䉓䁅仂䐱⎬숮浦噁㥘걐䴸潱뇂칀卩놻䩨氪槂싂澬䭑깈㴰䡬墘敁쉢</w:t>
      </w:r>
      <w:r>
        <w:rPr/>
        <w:t>ꥍ</w:t>
      </w:r>
      <w:r>
        <w:rPr/>
        <w:t>쉦뗂걮睈䐶妩献扔喏䕠⨦戣睵坭啥</w:t>
      </w:r>
      <w:r>
        <w:rPr/>
        <w:t>ꔴ</w:t>
      </w:r>
      <w:r>
        <w:rPr/>
        <w:t>總毎穖愭㨣뭍䀸떵</w:t>
      </w:r>
      <w:r>
        <w:rPr/>
        <w:t>ꗍ</w:t>
      </w:r>
      <w:r>
        <w:rPr/>
        <w:t>橢쉶牯淂㊩曂㍂濂䑀㥓照</w:t>
      </w:r>
      <w:r>
        <w:rPr/>
        <w:t>⠩</w:t>
      </w:r>
      <w:r>
        <w:rPr/>
        <w:t>倶婑쉸╠欸焻䴤⩵硅ꎩ楹灊丸田䝪湷길檩塙挫㑹뽟稶㛂塘沮</w:t>
      </w:r>
      <w:r>
        <w:rPr/>
        <w:t>ꕠ</w:t>
      </w:r>
      <w:r>
        <w:rPr/>
        <w:t>㠤䠹䩞슘㩩坯䶡半揂㶵ꅉ</w:t>
      </w:r>
      <w:r>
        <w:rPr/>
        <w:t>ⱓ⨶</w:t>
      </w:r>
      <w:r>
        <w:rPr/>
        <w:t>㆏넵깊剷䬩湷뭰秂参憏쉚乴轳㈣咩딳썳枵䱔숻쉰朷㬷䠣煉濃</w:t>
      </w:r>
      <w:r>
        <w:rPr/>
        <w:t>ꥅ</w:t>
      </w:r>
      <w:r>
        <w:rPr/>
        <w:t>깁㝈⬪ꅵ㍎轈싂檮숷爵㠰彨뭯稲걙橢㕔噠䑖</w:t>
      </w:r>
      <w:r>
        <w:rPr/>
        <w:t>ꦏ⚣ⵯ</w:t>
      </w:r>
      <w:r>
        <w:rPr/>
        <w:t>畘䯂쉶쉸輭땂坶㍄啒ꅉ숯</w:t>
      </w:r>
      <w:r>
        <w:rPr/>
        <w:t>ꗂ╫</w:t>
      </w:r>
      <w:r>
        <w:rPr/>
        <w:t>砺汭癎䌪为쉐檡楾懂ꅇ楆㧂쉨礦ꥠ㌫穥ꌯꌦ匴獩捤⍲⽬곂⑞⩾塴僂</w:t>
      </w:r>
      <w:r>
        <w:rPr/>
        <w:t>⣂</w:t>
      </w:r>
      <w:r>
        <w:rPr/>
        <w:t>瓂㙆㭑䵤濂</w:t>
      </w:r>
      <w:r>
        <w:rPr/>
        <w:t>꧂</w:t>
      </w:r>
      <w:r>
        <w:rPr/>
        <w:t>珃兎徣㩳䐪㣂㦘兡칈塦炡컂窮杉</w:t>
      </w:r>
      <w:r>
        <w:rPr/>
        <w:t>ⲱ</w:t>
      </w:r>
      <w:r>
        <w:rPr/>
        <w:t>椦숰繷ㄸ뗍く䭤痂뾡ぃ⍟敱輬⪩䧂㤮䡇숱顟奡䌲痂䬯乢뽯偩</w:t>
      </w:r>
      <w:r>
        <w:rPr/>
        <w:t>꧂</w:t>
      </w:r>
      <w:r>
        <w:rPr/>
        <w:t>殡쉐祡奅嗂厮淃䰨⌨䔭싍烂獦晰숺⵮瑪睞䁡曂</w:t>
      </w:r>
      <w:r>
        <w:rPr/>
        <w:t>⠭</w:t>
      </w:r>
      <w:r>
        <w:rPr/>
        <w:t>别칈咡彯繈楅㍙</w:t>
      </w:r>
      <w:r>
        <w:rPr/>
        <w:t>⡸</w:t>
      </w:r>
      <w:r>
        <w:rPr/>
        <w:t>嘪㡄싂䅯爹䭂㶘썾⤸⭴㢮㝖슮숣숬㊻呩쉒쉙獴㛂盂䭑䅊Ⓜㄻ繌㮻㏂愊楁㩓</w:t>
      </w:r>
      <w:r>
        <w:rPr/>
        <w:t>ꦬ</w:t>
      </w:r>
      <w:r>
        <w:rPr/>
        <w:t>쉥䦩彥癀辏㵂쉇</w:t>
      </w:r>
      <w:r>
        <w:rPr/>
        <w:t>ⵧ</w:t>
      </w:r>
      <w:r>
        <w:rPr/>
        <w:t>在㭥夫⩙晲甥</w:t>
      </w:r>
      <w:r>
        <w:rPr/>
        <w:t>⠳⒣</w:t>
      </w:r>
      <w:r>
        <w:rPr/>
        <w:t>칤摦⹠䚮䵤挬䕙濂건㣃啃쉺땐슩中쉷䩭牌뽾啃䣎ꥧ╬べ縨긫济婪♋뽲潲䑴弪⨲礯潗扖䁠栳礷쵎ꥡ敐狂暮䅧䌴◂啯畗捊绂儸쉕係놏</w:t>
      </w:r>
      <w:r>
        <w:rPr/>
        <w:t>ⱨ</w:t>
      </w:r>
      <w:r>
        <w:rPr/>
        <w:t>䭴噖칩千♋⌰呚淂㑂噱ㆣ♭瓂午洸ㅳ</w:t>
      </w:r>
      <w:r>
        <w:rPr/>
        <w:t>ⵔ</w:t>
      </w:r>
      <w:r>
        <w:rPr/>
        <w:t>唸䅹숩㨯乷䰪䕰</w:t>
      </w:r>
      <w:r>
        <w:rPr/>
        <w:t>ⵈ</w:t>
      </w:r>
      <w:r>
        <w:rPr/>
        <w:t>槂</w:t>
      </w:r>
      <w:r>
        <w:rPr/>
        <w:t>ⵖ</w:t>
      </w:r>
      <w:r>
        <w:rPr/>
        <w:t>㣎㉌曂</w:t>
      </w:r>
      <w:r>
        <w:rPr/>
        <w:t>⠭</w:t>
      </w:r>
      <w:r>
        <w:rPr/>
        <w:t>幸偺縪頽煇姂㨥䡂䱆弰㘥䌥氽</w:t>
      </w:r>
      <w:r>
        <w:rPr/>
        <w:t>ꥐ</w:t>
      </w:r>
      <w:r>
        <w:rPr/>
        <w:t>彫潥忂㭰瓂␺㶻琺繘걯呐䩓믂⩪欱坑깤숲恖깔ꍔ╁澩☯愳晊礨丮䐻剄殡暱㍙伸⹒쉱顗䁚扴㛂䁡䥥㈬㍙總䶏䝨楔瞏⬹딺畸㵯꺡䢮⑆砨䥎噄水匴</w:t>
      </w:r>
      <w:r>
        <w:rPr/>
        <w:t>ⵤ</w:t>
      </w:r>
      <w:r>
        <w:rPr/>
        <w:t>넳婲兩祍뮻燂瀦婬楯㤭䠤灲⯂⤱刨㩳䉦改</w:t>
      </w:r>
      <w:r>
        <w:rPr/>
        <w:t>⡋</w:t>
      </w:r>
      <w:r>
        <w:rPr/>
        <w:t>뭱⸭䓂</w:t>
      </w:r>
      <w:r>
        <w:rPr/>
        <w:t>ꖡ</w:t>
      </w:r>
      <w:r>
        <w:rPr/>
        <w:t>Ⱬ</w:t>
      </w:r>
      <w:r>
        <w:rPr/>
        <w:t>穅깏ꍅ숪㉞略伽땂꺘䁁朻丳樨䍆欣欥纥楳碱㬤㥵儤䨪</w:t>
      </w:r>
      <w:r>
        <w:rPr/>
        <w:t>ꔲ</w:t>
      </w:r>
      <w:r>
        <w:rPr/>
        <w:t>迂䥰䔽㢻쉺㥣幏숣唳睡樳牨땳䍵습異⍾㞿⎮偠䩄뗃ㅐ䱴嘺䣂땔㑭瑆渳⭾䐱猭墩쏎䡡슩⬣轧焷䴪䣂촺縴䩎瓂䵢牚슩偳䬯䅇頽츥轷㞱票歕䷍깣偗䧂棂쉷戰單딵祭䩤ㅃ㒥㐱瑕䁎睃檵洤町⻂뭗♵䎬轮쉷⩏彬亮烃狂</w:t>
      </w:r>
      <w:r>
        <w:rPr/>
        <w:t>Ⱬ⡕</w:t>
      </w:r>
      <w:r>
        <w:rPr/>
        <w:t>䥉潰疣渺玡쵤ㅗ剃ㅵ쉂썸딪㴷</w:t>
      </w:r>
      <w:r>
        <w:rPr/>
        <w:t>ⵕꤷ</w:t>
      </w:r>
      <w:r>
        <w:rPr/>
        <w:t>㷃杴㔵숯丩㠩甯⾏ꍱ榩敞睊瓂妬뭸潱牓戵偁䝀砱忂晭㩺瞮䞩旂睹⩥浗슥䏂欦㩨奘歸</w:t>
      </w:r>
      <w:r>
        <w:rPr/>
        <w:t>꤬</w:t>
      </w:r>
      <w:r>
        <w:rPr/>
        <w:t>⾱㤲걑碏な兣슘쉌䮩쉸⴯</w:t>
      </w:r>
      <w:r>
        <w:rPr/>
        <w:t>⠥</w:t>
      </w:r>
      <w:r>
        <w:rPr/>
        <w:t>彉㚥ㆥ繺䍋㉎剱ㅰ␶ꌹ硘歅뭠刬楮剸刱㯃⫂ꥡ兂橱쉇畓摓䱳橞䝪䘴晥㑖柂䣂숰䭞䅒ꎱ⾱㌣㉂䭮</w:t>
      </w:r>
      <w:r>
        <w:rPr/>
        <w:t>ꔣ</w:t>
      </w:r>
      <w:r>
        <w:rPr/>
        <w:t>쵔쉫⿃捪咣⎿㈣⒘녷║䥧扳痂슻㍣칧䗂쉙䍴慺漰呬忂偨唷뭏䩎ꥮ㶮怨땣兴扃⤥䙷〱澵輸䕁秂</w:t>
      </w:r>
      <w:r>
        <w:rPr/>
        <w:t>⠫</w:t>
      </w:r>
      <w:r>
        <w:rPr/>
        <w:t>㢱刷䠭堩砪枡갺睱ꇎꍙ딶䏂勂싂녍</w:t>
      </w:r>
      <w:r>
        <w:rPr/>
        <w:t>⠫</w:t>
      </w:r>
      <w:r>
        <w:rPr/>
        <w:t>噳礹敁で⍦椹⿂캮</w:t>
      </w:r>
      <w:r>
        <w:rPr/>
        <w:t>⡑</w:t>
      </w:r>
      <w:r>
        <w:rPr/>
        <w:t>汌</w:t>
      </w:r>
      <w:r>
        <w:rPr/>
        <w:t>ꥋ</w:t>
      </w:r>
      <w:r>
        <w:rPr/>
        <w:t>扬㥌姎⽐㏂츺睉䍣쉣啨灐玩瞥牙㕴怊䍨顀摡坟焨갫㉒뭸㇂쌤浥〶䛂兩䯂攤⺣⸮땞で繞摇㔤㈨⬭숷㑊싂쉲㏍夬渹斿싂숴</w:t>
      </w:r>
      <w:r>
        <w:rPr/>
        <w:t>ꔵ</w:t>
      </w:r>
      <w:r>
        <w:rPr/>
        <w:t>땦囂☴䌱亵旂婊묯⩌畉</w:t>
      </w:r>
      <w:r>
        <w:rPr/>
        <w:t>ⷂ</w:t>
      </w:r>
      <w:r>
        <w:rPr/>
        <w:t>決奺獚䍳═䰣㧍</w:t>
      </w:r>
      <w:r>
        <w:rPr/>
        <w:t>ⱺ⥏</w:t>
      </w:r>
      <w:r>
        <w:rPr/>
        <w:t>뽳渫睺毂䄤╬썙</w:t>
      </w:r>
      <w:r>
        <w:rPr/>
        <w:t>ꕺ</w:t>
      </w:r>
      <w:r>
        <w:rPr/>
        <w:t>埂桍╋欨⥢煖♹熡穡ꌴ㯂啥憻溱쵠倩㛂塍쉇塣ꆘ侩䉤쉢瑺깩㉗怱復攸啺䝓畚乺㎣㐶坪㤰秂沬뼨獾汀쉬侻㜱䈩ꅾ⼮묻攪摱㯂禩䭆뼶</w:t>
      </w:r>
      <w:r>
        <w:rPr/>
        <w:t>ⷂ</w:t>
      </w:r>
      <w:r>
        <w:rPr/>
        <w:t>儲牴</w:t>
      </w:r>
      <w:r>
        <w:rPr/>
        <w:t>ⷂ</w:t>
      </w:r>
      <w:r>
        <w:rPr/>
        <w:t>䰨塳地䱟⍯쵺</w:t>
      </w:r>
      <w:r>
        <w:rPr/>
        <w:t>Ɐ</w:t>
      </w:r>
      <w:r>
        <w:rPr/>
        <w:t>硬灃冩぀䡪縦⧂ꎏ쉥潥侱歎ꥺ呪佅</w:t>
      </w:r>
      <w:r>
        <w:rPr/>
        <w:t>ⱥ</w:t>
      </w:r>
      <w:r>
        <w:rPr/>
        <w:t>呸䡑䜮㮵쉳⑪⻎⩸捆瞘걠䙭眲擂䟂</w:t>
      </w:r>
      <w:r>
        <w:rPr/>
        <w:t>ⱊ</w:t>
      </w:r>
      <w:r>
        <w:rPr/>
        <w:t>瓂敉칡怷湦彘깥䤦⿂䁆狂뭁</w:t>
      </w:r>
      <w:r>
        <w:rPr/>
        <w:t>ꕅ</w:t>
      </w:r>
      <w:r>
        <w:rPr/>
        <w:t>䜴숲䆮</w:t>
      </w:r>
      <w:r>
        <w:rPr/>
        <w:t>⠶</w:t>
      </w:r>
      <w:r>
        <w:rPr/>
        <w:t>䁭쉐偋♊唲〶吥輦彩⯂걾䎻捘佪擂捆㮿睕〥䑐䰥乀</w:t>
      </w:r>
      <w:r>
        <w:rPr/>
        <w:t>ⶩ</w:t>
      </w:r>
      <w:r>
        <w:rPr/>
        <w:t>呥ㅞ⑵轀着쉲쉂⸤</w:t>
      </w:r>
      <w:r>
        <w:rPr/>
        <w:t>ꕰ⯂</w:t>
      </w:r>
      <w:r>
        <w:rPr/>
        <w:t>숶㚩剰泂恢杅偵䕁뇂庥㠻䢏繮㥃㙦窥숤㥏嘬洦典㩪㧂</w:t>
      </w:r>
      <w:r>
        <w:rPr/>
        <w:t>ꕅ⩖</w:t>
      </w:r>
      <w:r>
        <w:rPr/>
        <w:t>毂⨽挨㤪ꍃ췂싂⩯牭</w:t>
      </w:r>
      <w:r>
        <w:rPr/>
        <w:t>꧂</w:t>
      </w:r>
      <w:r>
        <w:rPr/>
        <w:t>㝘깚祺㎩溘╹ㆡ䐻썃䁓怷㐯䱱䝞㙆穹彯䶮⩇㎏携⫂슣⩃瑤㥵抮恭숽䉸坭偂攮⑹竂쉳灭擂㫂潲</w:t>
      </w:r>
      <w:r>
        <w:rPr/>
        <w:t>⡄</w:t>
      </w:r>
      <w:r>
        <w:rPr/>
        <w:t>슱汭㙹⑳싂晾䘺</w:t>
      </w:r>
      <w:r>
        <w:rPr/>
        <w:t>Ⳃ</w:t>
      </w:r>
      <w:r>
        <w:rPr/>
        <w:t>䣂䄱㩓㊣㔯歫䭚깋썴橠畐넶橖惎</w:t>
      </w:r>
      <w:r>
        <w:rPr/>
        <w:t>ꤥ</w:t>
      </w:r>
      <w:r>
        <w:rPr/>
        <w:t>咵祤䍾漮䮩䍍ꆬ녺塯輹쉺卥㫂勃䑷┺轀ㄮ傘넪撣녱ㅶ棍</w:t>
      </w:r>
      <w:r>
        <w:rPr/>
        <w:t>ꤹ</w:t>
      </w:r>
      <w:r>
        <w:rPr/>
        <w:t>楗汚㭞칓彚瘳瘳癁㧂써㨯堩獪숻긱쉄奘뭞䥔숸걕绂渪䨣䷂党䉂俍䩬飂伭焯⩨썳嗂塥䇂囂剸꥾</w:t>
      </w:r>
      <w:r>
        <w:rPr/>
        <w:t>ꥊ</w:t>
      </w:r>
      <w:r>
        <w:rPr/>
        <w:t>猴縪숵☸吪䱳</w:t>
      </w:r>
      <w:r>
        <w:rPr/>
        <w:t>ꥇ</w:t>
      </w:r>
      <w:r>
        <w:rPr/>
        <w:t>汬搯挷僂䶣</w:t>
      </w:r>
    </w:p>
    <w:p>
      <w:pPr>
        <w:pStyle w:val="PreformattedText"/>
        <w:bidi w:val="0"/>
        <w:spacing w:before="0" w:after="0"/>
        <w:jc w:val="left"/>
        <w:rPr/>
      </w:pPr>
      <w:r>
        <w:rPr/>
        <w:t>싍뽩</w:t>
      </w:r>
      <w:r>
        <w:rPr/>
        <w:t>ⷎ</w:t>
      </w:r>
      <w:r>
        <w:rPr/>
        <w:t>㈷䡘睚⫎䕀☱㕏桍슡㒏䉳⒥슿矂䲱摍眹縲㌪땏ꏂ䩋爫숻Ⓨ㪩瀵</w:t>
      </w:r>
      <w:r>
        <w:rPr/>
        <w:t>ꦿ</w:t>
      </w:r>
      <w:r>
        <w:rPr/>
        <w:t>䁺䄻⛂参啅╃棂輥塈쉾潶</w:t>
      </w:r>
      <w:r>
        <w:rPr/>
        <w:t>ⶩ</w:t>
      </w:r>
      <w:r>
        <w:rPr/>
        <w:t>쉲恈乃⿂쌴焹㑴旂樭⩪桃歧䩁뭨⽌땵橶慮獄숺㌫〤厬玵湋딶</w:t>
      </w:r>
      <w:r>
        <w:rPr/>
        <w:t>⡡</w:t>
      </w:r>
      <w:r>
        <w:rPr/>
        <w:t>㥖愺幁猷㵰幦䭷㡹顑</w:t>
      </w:r>
      <w:r>
        <w:rPr/>
        <w:t>⠴</w:t>
      </w:r>
      <w:r>
        <w:rPr/>
        <w:t>䦣ꍢ倸恪漽〣⩥⩄䩇僎슬뭸滂쉋湉厩懂牆뿂걫偙幗頨뭏넻塀뽏儮噟䍴䘷</w:t>
      </w:r>
      <w:r>
        <w:rPr/>
        <w:t>꧂</w:t>
      </w:r>
      <w:r>
        <w:rPr/>
        <w:t>煵</w:t>
      </w:r>
      <w:r>
        <w:rPr/>
        <w:t>ꔳ</w:t>
      </w:r>
      <w:r>
        <w:rPr/>
        <w:t>䉾栦㡂题澱㤨昳㬊ㅁ慙䬥毂⸳┹쉌牔堭タ쉲쉊㑌</w:t>
      </w:r>
      <w:r>
        <w:rPr/>
        <w:t>⠬</w:t>
      </w:r>
      <w:r>
        <w:rPr/>
        <w:t>䬯넽稩䙤㇂汊䶩㭏嫂牣㫂湘敢</w:t>
      </w:r>
      <w:r>
        <w:rPr/>
        <w:t>Ⱚ</w:t>
      </w:r>
      <w:r>
        <w:rPr/>
        <w:t>煍㜱ꍲ슩伴匩쉴歅棂⭾汇揂堩⻎䍱橣欭▩⨥琺㉟㮥卹䜫㑵漯婊浗朲⭄捁쉢숷⽆䕧㙶潅쉮圫껂◂䱔뭠걕뭑㠫ぁ匳쉢㢱쉗䑂쉮䘪傻潤㥬嘭㑦顺</w:t>
      </w:r>
      <w:r>
        <w:rPr/>
        <w:t>⠯</w:t>
      </w:r>
      <w:r>
        <w:rPr/>
        <w:t>⽬⸨쉹急묹㝚㕄垮溵磂参㋂싂匹숹悩竂㦩浍轏捭㈲戯器숭住⽔䕀汥㴨숲㵷㑴䛂潆뇍</w:t>
      </w:r>
      <w:r>
        <w:rPr/>
        <w:t>Ⳃ</w:t>
      </w:r>
      <w:r>
        <w:rPr/>
        <w:t>晄火␱繍珂坶칷쉓扁琴䈹儤숫ㅳ㠲姂橤偞㔥㵳⚣㙆ꌣ焪楊敘癮슏䛎䜭쉏</w:t>
      </w:r>
      <w:r>
        <w:rPr/>
        <w:t>ⰷ</w:t>
      </w:r>
      <w:r>
        <w:rPr/>
        <w:t>凂泂渺쉘䑖칞ㆱ垩ㄨ쉌슣狂䧂恭㒩穹奸渫⥮㶻⩭䐶쉹棂쉆⽰焣权⴪䩱뼣쵤숽⽭⬥숸匣っ⩙濂㫍甯汄慅槂䘥娥⧂桇䜤⑤湦睉䍥歟琹믎秂쉀녰眩</w:t>
      </w:r>
      <w:r>
        <w:rPr/>
        <w:t>ꕶ</w:t>
      </w:r>
      <w:r>
        <w:rPr/>
        <w:t>㉢쉔묷獎칳ㅘ濂眨䓂깓䪻㮏濂䀸䈶娷睞硤天㫂␦㙆⪣묯숰㭺摓ㅾ슩剺⑂䝴昺</w:t>
      </w:r>
      <w:r>
        <w:rPr/>
        <w:t>ꕶ</w:t>
      </w:r>
      <w:r>
        <w:rPr/>
        <w:t>䕵癲䘪㟂㤫긹㮏쉤⍙丳㍚獏婓澩쎮偡⹄娦彈呈値䆣ꅫ湸姂摧䑎敬嚥浆祟喥녑숹稨㇂仂◂潾⍑䀦㙙估慌皮쎮䅒⹺㐦ㄮㆵ㭋⭄扪䃂䡾╡놣䉣뼪⒩뼷쉸纏拂硃⹧㑸䫂攮녌⫂♠䭲⵫䙬㭞</w:t>
      </w:r>
      <w:r>
        <w:rPr/>
        <w:t>ꤨ</w:t>
      </w:r>
      <w:r>
        <w:rPr/>
        <w:t>瑆扆䝬⽋潶摮쉶庥噸哂썆⬵쉔⒥砱뭴떻祪渹㑚窩繤䍅剋㘨䵡䔰瘥㵥濂䥬㷂䩄疩眯숮昳쉅䁇塩⩔灤㤯㍗梥㝄숨쎣ꍆ숺砬怨슩倪싂樸楥湶┨䮿⩩␰挹獫㫍숲ꅩꍟ㝞</w:t>
      </w:r>
      <w:r>
        <w:rPr/>
        <w:t>ꕤ</w:t>
      </w:r>
      <w:r>
        <w:rPr/>
        <w:t>繙ꎘ♂⬴灳⑗獰煫⺿漭佚⸶䥲輯顧眶晶뼨䂥佖䍖⯂潡넶照⍫䚵䅯⴩숪䕣璣䝤䘳昣썀其걔䋍秂毂䚱澵㒣쵰启㋂⴪⧂</w:t>
      </w:r>
      <w:r>
        <w:rPr/>
        <w:t>ꕑ</w:t>
      </w:r>
      <w:r>
        <w:rPr/>
        <w:t>健쉍쉲灖䅒㵩录쉠朱纣䍘敫癇祚樱䁉恬樺潖䒏쉃䍾囂狂厵堩</w:t>
      </w:r>
      <w:r>
        <w:rPr/>
        <w:t>ⵀ</w:t>
      </w:r>
      <w:r>
        <w:rPr/>
        <w:t>㥱ꅄ⬣䱤傏⹌獉擂숣吺甭㵤瓂숶に永쉰䢻ꥨ婅㡥参祓䏂婯⼶㝤杨격ꥩ戣䔯唊勂쉂놥恐慨녅䔫は숰</w:t>
      </w:r>
      <w:r>
        <w:rPr/>
        <w:t>ꕁ</w:t>
      </w:r>
      <w:r>
        <w:rPr/>
        <w:t>㙠潏歏敂쉫숲⌻</w:t>
      </w:r>
      <w:r>
        <w:rPr/>
        <w:t>ⵣ⥔</w:t>
      </w:r>
      <w:r>
        <w:rPr/>
        <w:t>ꄰ栲樳묱兑썈숰䡱牤稯惎㢥뽮㑧皘䕅輭쉖瞮⛂㕧页⩡偯灖⩚슩쉚╚䵳숺㑴䌥</w:t>
      </w:r>
      <w:r>
        <w:rPr/>
        <w:t>ⵗ</w:t>
      </w:r>
      <w:r>
        <w:rPr/>
        <w:t>硙㉈㏎夻쉒儵愵㡚숴桱㑈䍏싂㨮晶曂硳倽㡣뇂䩊쉩扒剀쉪惎瑌䗂竂剘猱噥徥⭈㊬愰䝙쵮긯橄矂狂</w:t>
      </w:r>
      <w:r>
        <w:rPr/>
        <w:t>⡀</w:t>
      </w:r>
      <w:r>
        <w:rPr/>
        <w:t>医䩖勂偣唳ꍄ焤医⨭⑳ꎩ</w:t>
      </w:r>
      <w:r>
        <w:rPr/>
        <w:t>ꔫ</w:t>
      </w:r>
      <w:r>
        <w:rPr/>
        <w:t>㏂싂썊㟂殡㈯媣沥瞡枥</w:t>
      </w:r>
      <w:r>
        <w:rPr/>
        <w:t>⡉Ⓧ</w:t>
      </w:r>
      <w:r>
        <w:rPr/>
        <w:t>숺敷걀⨪揂㵇䩀⹆慪㵎⭩쉾쉸瑚뽥䒿朱ꍪ珂䁧㈻숱⥞午卓㨨係〈쉰슩扳䁯숹䡌ꆱ</w:t>
      </w:r>
      <w:r>
        <w:rPr/>
        <w:t>ⵞ</w:t>
      </w:r>
      <w:r>
        <w:rPr/>
        <w:t>拃녍갤㵃ꏍ獑䫂坉塥㏂杪㢥䭏坾㣂祃컂㍵䍧佴盂깃卋</w:t>
      </w:r>
      <w:r>
        <w:rPr/>
        <w:t>ꕲ</w:t>
      </w:r>
      <w:r>
        <w:rPr/>
        <w:t>畫</w:t>
      </w:r>
      <w:r>
        <w:rPr/>
        <w:t>꧂ꗂ</w:t>
      </w:r>
      <w:r>
        <w:rPr/>
        <w:t>喥削뼸⩃㖿숬뿂ꍀはꥠ㈨싂縶ꍞ漮儫働吻㗂츶灄曂</w:t>
      </w:r>
      <w:r>
        <w:rPr/>
        <w:t>ꥋ</w:t>
      </w:r>
      <w:r>
        <w:rPr/>
        <w:t>浂쉉⍐祠湀ꥺ沬녪乕嘮㨬癎</w:t>
      </w:r>
      <w:r>
        <w:rPr/>
        <w:t>ꥃ</w:t>
      </w:r>
      <w:r>
        <w:rPr/>
        <w:t>㩴쉕牔輺⩑⨹ヂ㩞깈轹䊩憱㥑⽴繾쌥繣캩쉱び슻</w:t>
      </w:r>
      <w:r>
        <w:rPr/>
        <w:t>ⲩ</w:t>
      </w:r>
      <w:r>
        <w:rPr/>
        <w:t>礫㕚</w:t>
      </w:r>
      <w:r>
        <w:rPr/>
        <w:t>ꤵ</w:t>
      </w:r>
      <w:r>
        <w:rPr/>
        <w:t>㮥畬䉊㥒ꇂ놿⸩䐺䴵␰⑪㮥壍焭匦浩瓂牫扇ꍣ搥䲣眮⪻畎䑳㋃썸䡟测励圦싂䵍깫쉪㉅离ꎻ쉱◂쉧含ꍅ</w:t>
      </w:r>
      <w:r>
        <w:rPr/>
        <w:t>⢬⌻</w:t>
      </w:r>
      <w:r>
        <w:rPr/>
        <w:t>䠥夭</w:t>
      </w:r>
      <w:r>
        <w:rPr/>
        <w:t>ꥀ</w:t>
      </w:r>
      <w:r>
        <w:rPr/>
        <w:t>쉚㨵㢱煙棂ꅘ싂䕡䁋䛂䰲呹皿湧䙨帪╠ꍂ㭱砱凎挪帮쵤偨恡略祺㵬䁢쉯槂琣뮬䑂쉉条愦樯昺窻敧じ棂ꅈ칷䉚䝯쉰辵䥑⬥䅮圥넫報쉷⿎灎䏂畾猱⭍斿㔦䡘컂⩾㭱⩔㖮縵숥泎슘为吲뽠</w:t>
      </w:r>
      <w:r>
        <w:rPr/>
        <w:t>ꔴ</w:t>
      </w:r>
      <w:r>
        <w:rPr/>
        <w:t>灭䑇ㆣ쉮䁭忂숽椯☱칊쉠ꄣ</w:t>
      </w:r>
      <w:r>
        <w:rPr/>
        <w:t>ⱡ</w:t>
      </w:r>
      <w:r>
        <w:rPr/>
        <w:t>儹</w:t>
      </w:r>
      <w:r>
        <w:rPr/>
        <w:t>ꔸ</w:t>
      </w:r>
      <w:r>
        <w:rPr/>
        <w:t>䕠㨴契슩挵祇</w:t>
      </w:r>
      <w:r>
        <w:rPr/>
        <w:t>ꥋ</w:t>
      </w:r>
      <w:r>
        <w:rPr/>
        <w:t>䖵</w:t>
      </w:r>
      <w:r>
        <w:rPr/>
        <w:t>⢱</w:t>
      </w:r>
      <w:r>
        <w:rPr/>
        <w:t>䉚摱㝓쉮㑭䨲渤쉡怽쉓</w:t>
      </w:r>
      <w:r>
        <w:rPr/>
        <w:t>ꦻ</w:t>
      </w:r>
      <w:r>
        <w:rPr/>
        <w:t>湃㵦쉡堬싂ꍚ䖬딪侥忂䍓䫂暣⥹歠㴶칫浠坱用僂牕復亥䩃㯎걘皻慣䁟畗瑪瞱摉㕪矂⹐ꥮ䝈潤眤䚩䴩囂仍칙啩㑪</w:t>
      </w:r>
      <w:r>
        <w:rPr/>
        <w:t>⡏</w:t>
      </w:r>
      <w:r>
        <w:rPr/>
        <w:t>녬盍灮⩁抱㑍㠯䱡䢘䡳뼽슥㊻ㅯ䠹⩈桢习獑슩ꍎ碘俎辥傿奢歀</w:t>
      </w:r>
      <w:r>
        <w:rPr/>
        <w:t>ꔥ</w:t>
      </w:r>
      <w:r>
        <w:rPr/>
        <w:t>栮䌵敞쉰⹮싂䥨繶</w:t>
      </w:r>
      <w:r>
        <w:rPr/>
        <w:t>Ⲯ</w:t>
      </w:r>
      <w:r>
        <w:rPr/>
        <w:t>숩頮娹㡭䥊怸唰썥轷㡧㈴䡖쉬⍕㐣</w:t>
      </w:r>
      <w:r>
        <w:rPr/>
        <w:t>ꥈ</w:t>
      </w:r>
      <w:r>
        <w:rPr/>
        <w:t>渻</w:t>
      </w:r>
      <w:r>
        <w:rPr/>
        <w:t>⡥</w:t>
      </w:r>
      <w:r>
        <w:rPr/>
        <w:t>䘊燂숷⹘䶮䱘딤⼩煳䈳伳䒵样숭䳂칔恏숸匸⼯棂쌰䱷㈲敱圹썔噥幓瑌䝡剣땠炿츺쉯䁐䅂㨤浧核偄欰</w:t>
      </w:r>
      <w:r>
        <w:rPr/>
        <w:t>ꔻ</w:t>
      </w:r>
      <w:r>
        <w:rPr/>
        <w:t>㙾⩬쉀恰⿂稣頳焽슿䑋嘻㫂쉳硅哂疏㙖稭쉶挽ꅗ顟湄朹捅縳欬偵⽎뽬</w:t>
      </w:r>
      <w:r>
        <w:rPr/>
        <w:t>ꦿ⨷</w:t>
      </w:r>
      <w:r>
        <w:rPr/>
        <w:t>숶噢숸塐㥘槍顯绂皏痂㉙䕫⩍繟䭱㈹쉓슣桀</w:t>
      </w:r>
      <w:r>
        <w:rPr/>
        <w:t>ꔷ</w:t>
      </w:r>
      <w:r>
        <w:rPr/>
        <w:t>癸┶䑠쉉㐥쉩桬㭙偀䭀欨숯</w:t>
      </w:r>
      <w:r>
        <w:rPr/>
        <w:t>ⱋ</w:t>
      </w:r>
      <w:r>
        <w:rPr/>
        <w:t>硫쉭㴰瑃劵煌쉰㧂炩迂⦥住敊瘮㈫晷狂䱱帬쉾兴あ昶⫍㴴椪䕍矂ꎩ쉦疘睺砬祭뾡慶怫玣⯂湌䰯杫</w:t>
      </w:r>
      <w:r>
        <w:rPr/>
        <w:t>ꕾ</w:t>
      </w:r>
      <w:r>
        <w:rPr/>
        <w:t>䗃⩇亻⴦깪싂怵硌硓牣⫂䲘娰槂珂剦㘴⍰侻</w:t>
      </w:r>
      <w:r>
        <w:rPr/>
        <w:t>Ɫ</w:t>
      </w:r>
      <w:r>
        <w:rPr/>
        <w:t>毂畃⫃偩嚻呵患ꄥ㩆帯輺㦻䝺浟ꍭ뽹╡⫂穏뿂㡎礳슣</w:t>
      </w:r>
      <w:r>
        <w:rPr/>
        <w:t>ꥂ</w:t>
      </w:r>
      <w:r>
        <w:rPr/>
        <w:t>燂斘瀹䘨搲㬫⹍쉅琥材痃䆘㷂㵱</w:t>
      </w:r>
      <w:r>
        <w:rPr/>
        <w:t>⢩</w:t>
      </w:r>
      <w:r>
        <w:rPr/>
        <w:t>啕㩍㍤楔䉋煪吤㘩楉쉭㭅뽡㉶嘬浯䝎凎㇂啹共㡘助㙎桭㑩斬湟☩♫瑖暩⮏㡗奣슣㑇牦</w:t>
      </w:r>
      <w:r>
        <w:rPr/>
        <w:t>ꦬ</w:t>
      </w:r>
      <w:r>
        <w:rPr/>
        <w:t>姃췂㤥熘楣쉩㴶뭥潟債䭱刮杚頱숻ㄶ쉋뽨绂⼽쉷娴噏칳温樭䴣挮▩伷坺ㄬ䑕슩뼳顥顓</w:t>
      </w:r>
      <w:r>
        <w:rPr/>
        <w:t>ⶱ</w:t>
      </w:r>
      <w:r>
        <w:rPr/>
        <w:t>嗂ꎘꍣ娸嘲</w:t>
      </w:r>
      <w:r>
        <w:rPr/>
        <w:t>ⱬ</w:t>
      </w:r>
      <w:r>
        <w:rPr/>
        <w:t>ꥶ⻂䡈咘㑵츹䱹晉싂⨹㘪⍧뭃痂⥗⍷떣倳숱⹡矂灷쉳辮汵년㌫幸♬싎烃쉅呚䁁囂㭌䕡批슩呫</w:t>
      </w:r>
      <w:r>
        <w:rPr/>
        <w:t>ꕩ</w:t>
      </w:r>
      <w:r>
        <w:rPr/>
        <w:t>䟂䭞呫쉹昵义歓♮㒵䍅긩洹숱⩞싎⫃㊘琽摴獴쵩壂싃싂樣佨偀堻繌嗎</w:t>
      </w:r>
      <w:r>
        <w:rPr/>
        <w:t>ꥃ</w:t>
      </w:r>
      <w:r>
        <w:rPr/>
        <w:t>愤⹂⮩恰呁䙔㝌</w:t>
      </w:r>
      <w:r>
        <w:rPr/>
        <w:t>ꔫ</w:t>
      </w:r>
      <w:r>
        <w:rPr/>
        <w:t>㠤䩟圱쉔쉧㈨ㅂ幩剙⭏</w:t>
      </w:r>
      <w:r>
        <w:rPr/>
        <w:t>ꖡ</w:t>
      </w:r>
      <w:r>
        <w:rPr/>
        <w:t>쉏嘤쉄疏㙶汮塉兎⥶榩ㆵ</w:t>
      </w:r>
      <w:r>
        <w:rPr/>
        <w:t>ꕤ</w:t>
      </w:r>
      <w:r>
        <w:rPr/>
        <w:t>䕬㐵⼽ꆩ䡅吳꥔婶檥䀬灙⬪㠩顆頦⬦ㅸ洤⫂傻캵쵸㪩뗂咵塴眷⩓䍇⻂朶쉉䘵乡棂䁢ぶ쉱捓琦䡤뽣煚示땕䴩땷</w:t>
      </w:r>
      <w:r>
        <w:rPr/>
        <w:t>ꦿ</w:t>
      </w:r>
      <w:r>
        <w:rPr/>
        <w:t>牯扁摃㡕걘싂쉭彠灖顥拎ㅞ</w:t>
      </w:r>
      <w:r>
        <w:rPr/>
        <w:t>ꖱ</w:t>
      </w:r>
      <w:r>
        <w:rPr/>
        <w:t>撬䙭䕴숻⩷뾥䅢ꏂ쉊</w:t>
      </w:r>
      <w:r>
        <w:rPr/>
        <w:t>ꕏ</w:t>
      </w:r>
      <w:r>
        <w:rPr/>
        <w:t>⠹</w:t>
      </w:r>
      <w:r>
        <w:rPr/>
        <w:t>숥Ⓜ갲ꥸ淂祳权捖妻噰䬽㍥江漰㑯汘㗂䩗幒⎿⭷䱚䝄ㅳ䍖繵夸氻싂㗍캡</w:t>
      </w:r>
      <w:r>
        <w:rPr/>
        <w:t>⡳</w:t>
      </w:r>
      <w:r>
        <w:rPr/>
        <w:t>倱灒桭䰨⪏</w:t>
      </w:r>
      <w:r>
        <w:rPr/>
        <w:t>⡚</w:t>
      </w:r>
      <w:r>
        <w:rPr/>
        <w:t>䨷帹</w:t>
      </w:r>
      <w:r>
        <w:rPr/>
        <w:t>ꕚ⧂</w:t>
      </w:r>
      <w:r>
        <w:rPr/>
        <w:t>䡄䈹䴊⸨殬䟂⤴쉊啫塣</w:t>
      </w:r>
      <w:r>
        <w:rPr/>
        <w:t>Ⳃ</w:t>
      </w:r>
      <w:r>
        <w:rPr/>
        <w:t>犵⾩컂吪쉡熡쵲䋂㈥㵉컂唵瑁塒㛂⒘䍐␲牭뾣廂㭑汌䁘ひ到题컃呓楈䃂態番婌唷㜩磂盃啣⥉㈫晭⩅埂䮩쉸卩眩ㅮ慘⥹슮当䱰啈⩪뽊猥숺恇쉸敌䰫杒焸䘱칡卷汷</w:t>
      </w:r>
      <w:r>
        <w:rPr/>
        <w:t>ꤷ</w:t>
      </w:r>
      <w:r>
        <w:rPr/>
        <w:t>㘱愯</w:t>
      </w:r>
      <w:r>
        <w:rPr/>
        <w:t>Ⲙ</w:t>
      </w:r>
      <w:r>
        <w:rPr/>
        <w:t>轭潳⼨ꌮ湫摩㩂愨㵦䥨っ瀴㩡ㅑ싃⭰穮䩃䁔抻싂</w:t>
      </w:r>
      <w:r>
        <w:rPr/>
        <w:t>ꗂ</w:t>
      </w:r>
      <w:r>
        <w:rPr/>
        <w:t>䪩䛂佡숣뗂窿㴳捱䀷䓂湳</w:t>
      </w:r>
      <w:r>
        <w:rPr/>
        <w:t>ꥎ</w:t>
      </w:r>
      <w:r>
        <w:rPr/>
        <w:t>㕥埂吥楫䠸㙮⮱砵숱轃♶愬佖呬곂</w:t>
      </w:r>
      <w:r>
        <w:rPr/>
        <w:t>⠻</w:t>
      </w:r>
      <w:r>
        <w:rPr/>
        <w:t>ꔸ</w:t>
      </w:r>
      <w:r>
        <w:rPr/>
        <w:t>潄ꥵ敮뭮쉥ꌣ⭥摘쉈幗盃濍曂凂슏</w:t>
      </w:r>
      <w:r>
        <w:rPr/>
        <w:t>꧃</w:t>
      </w:r>
      <w:r>
        <w:rPr/>
        <w:t>䈸煑䉚⮮澘獖㣂娥䉮</w:t>
      </w:r>
      <w:r>
        <w:rPr/>
        <w:t>Ⳃ</w:t>
      </w:r>
      <w:r>
        <w:rPr/>
        <w:t>㠫⨰⑳숣冡瑟剮숩祺杵汖␶ㅕꎵ⭐슩忂⛃欶⌷껂츷圪啃㑑꥖摇ꄪ慗旂港䉵㉺⍅㍇♒㠸氲づ썇쉢扲␺歺佟仂吨㏂浸ㄲ♠樨썫煋㎱䫂轒䨤䜪쉶⨮瑣녏敓姂⭄朸乮値㘤楄淂◂츳繅䥴㘳⭍쉖슥⍷걁歩㟍〈</w:t>
      </w:r>
      <w:r>
        <w:rPr/>
        <w:t>ꖱ</w:t>
      </w:r>
      <w:r>
        <w:rPr/>
        <w:t>橹扬ꅾ偎䅾</w:t>
      </w:r>
      <w:r>
        <w:rPr/>
        <w:t>ⱴ</w:t>
      </w:r>
      <w:r>
        <w:rPr/>
        <w:t>䥲쉃痂쉁晊圱쉈䍫ね患頳奡쵰側敒겿⫎㭳⮬輴䵤</w:t>
      </w:r>
      <w:r>
        <w:rPr/>
        <w:t>꧂</w:t>
      </w:r>
      <w:r>
        <w:rPr/>
        <w:t>佁匪⨫㒡張䉯ㄭ但瑕橞乲㊱湏幰⴬쉟婠奟쉰칡湵沣䭆水仍숩</w:t>
      </w:r>
      <w:r>
        <w:rPr/>
        <w:t>ꦘ</w:t>
      </w:r>
      <w:r>
        <w:rPr/>
        <w:t>晭</w:t>
      </w:r>
      <w:r>
        <w:rPr/>
        <w:t>Ᵽ</w:t>
      </w:r>
      <w:r>
        <w:rPr/>
        <w:t>ㆱ洩㙏湤䁤ㅚ䊘쉣㖵㍪⬮⭮㍐彈</w:t>
      </w:r>
      <w:r>
        <w:rPr/>
        <w:t>ⵯ</w:t>
      </w:r>
      <w:r>
        <w:rPr/>
        <w:t>䉵Ⓜꄦ轣灨</w:t>
      </w:r>
      <w:r>
        <w:rPr/>
        <w:t>꤫⑤</w:t>
      </w:r>
      <w:r>
        <w:rPr/>
        <w:t>桂浩欤弭枡⪮具噭曂慟棂杨䠸⍴㥎獢땟歴嚻癐</w:t>
      </w:r>
      <w:r>
        <w:rPr/>
        <w:t>꧂♖</w:t>
      </w:r>
      <w:r>
        <w:rPr/>
        <w:t>㍱⹸♨瑡呪槂湡㯂䉈煯獕쉟垿廂兖겮㉚睶挥汕渽歩싂쉣䷂㡎䩊䅮⥚▬ꌭ䘻慁ㄪ汙딤䄣츴影䉯䕦瞣䜷犮걏䛂싂╢泃▘氨쉑⺩</w:t>
      </w:r>
      <w:r>
        <w:rPr/>
        <w:t>ꥐ</w:t>
      </w:r>
      <w:r>
        <w:rPr/>
        <w:t>嗎嚻碏㎵</w:t>
      </w:r>
      <w:r>
        <w:rPr/>
        <w:t>ꥍ</w:t>
      </w:r>
      <w:r>
        <w:rPr/>
        <w:t>咬숲㖱╁때桏瑀㵨䬳</w:t>
      </w:r>
      <w:r>
        <w:rPr/>
        <w:t>꧂</w:t>
      </w:r>
      <w:r>
        <w:rPr/>
        <w:t>촫㙸쉱恊療ꍶ剗</w:t>
      </w:r>
      <w:r>
        <w:rPr/>
        <w:t>⠣</w:t>
      </w:r>
      <w:r>
        <w:rPr/>
        <w:t>㵮쉗告未䔶祸숥쉭旂唶帶䆣㔣慤捯䊥췂偑䱃칓繗㯂祘⍇煍뭃ꄦ奪㖩</w:t>
      </w:r>
      <w:r>
        <w:rPr/>
        <w:t>ⰲ</w:t>
      </w:r>
      <w:r>
        <w:rPr/>
        <w:t>燂䕹쉢愣橺䉬⍰습擂⨹垡区쌤䁚뭮䅡浅愱갰</w:t>
      </w:r>
      <w:r>
        <w:rPr/>
        <w:t>⡌</w:t>
      </w:r>
      <w:r>
        <w:rPr/>
        <w:t>稯묳</w:t>
      </w:r>
      <w:r>
        <w:rPr/>
        <w:t>Ɑ</w:t>
      </w:r>
      <w:r>
        <w:rPr/>
        <w:t>戳㤥䉞땑廂扥ㄩ⫂믂⍺剶⽲⸸쉉勂</w:t>
      </w:r>
      <w:r>
        <w:rPr/>
        <w:t>ꗂ</w:t>
      </w:r>
      <w:r>
        <w:rPr/>
        <w:t>녳㒬䯂⑌癎縰硞╤参ꆡⓂ琲췂㴩窥㵈㶏땱⩐녥權畃故べ</w:t>
      </w:r>
      <w:r>
        <w:rPr/>
        <w:t>⢬</w:t>
      </w:r>
      <w:r>
        <w:rPr/>
        <w:t>秎牡칸</w:t>
      </w:r>
      <w:r>
        <w:rPr/>
        <w:t>ꔹ⩖</w:t>
      </w:r>
      <w:r>
        <w:rPr/>
        <w:t>䈵婯⍑畏兰䔪煖䡠偁樰呹ヂ呱熵⹕⼰㋍⩮숩쎡☶督瓂䑵頦싂ꍁ恟㝧</w:t>
      </w:r>
      <w:r>
        <w:rPr/>
        <w:t>ꔯ</w:t>
      </w:r>
      <w:r>
        <w:rPr/>
        <w:t>䃂偰ㅩ뽄칩梻⑌슩땩㊣㞮㪩挹扴皮㑠쉞晎㩋懂〣썹慶㭙걌녹㥓囂싍䄽䅣砲狃㥵⥢㛂捫⥰쉹䘸쉠敌㍘칃畉丬⿍췂奎昩쉱劵쉦䝾㞩潨╆㌬牯</w:t>
      </w:r>
      <w:r>
        <w:rPr/>
        <w:t>ꕎ</w:t>
      </w:r>
      <w:r>
        <w:rPr/>
        <w:t>⠦</w:t>
      </w:r>
      <w:r>
        <w:rPr/>
        <w:t>啂⬫妬汳响㩭뽒⥖치쉶汳䚬柂匶⮩ㄵ䒡⬳䐺壂瘸츬懃䑘渦쉷顗䑳쏃뽎뽏氺坯칚숰影㉷⭵爪橾兟䩁泂㝚⹇</w:t>
      </w:r>
      <w:r>
        <w:rPr/>
        <w:t>Ɒ</w:t>
      </w:r>
      <w:r>
        <w:rPr/>
        <w:t>扈昱슡숴珂娨쉘卹뭂匪硙싍㛂䰨ぅ輶䕒숣㩖杄桰ㅄ슿睈槂걩㑘격彏頱쵣캻㭵믂쉋タ⼲睃␽参夺숵癠③猹㬸楀⒘땫⽌쉁숰⫍烂긹灍㤯슡積뇂싂ㄦ轷䖻痂쉒摁旂⽟♡싂硏슏焻䕫浴埂</w:t>
      </w:r>
      <w:r>
        <w:rPr/>
        <w:t>ꥆ꥾</w:t>
      </w:r>
      <w:r>
        <w:rPr/>
        <w:t>䦿呲刣浊쉊㡧痂䩦슥⤳輵瑊╔獇飂⩒⭯땶捫晩幖灊晬</w:t>
      </w:r>
      <w:r>
        <w:rPr/>
        <w:t>ⶻ</w:t>
      </w:r>
      <w:r>
        <w:rPr/>
        <w:t>縦깢㙹쉘眱ꍔ㑒㟂㵢⩙梱瘵䧂</w:t>
      </w:r>
      <w:r>
        <w:rPr/>
        <w:t>ꗂ</w:t>
      </w:r>
      <w:r>
        <w:rPr/>
        <w:t>㜸䟂漪轅南㔳䨩⽴䄣</w:t>
      </w:r>
      <w:r>
        <w:rPr/>
        <w:t>ꗂ⤣</w:t>
      </w:r>
      <w:r>
        <w:rPr/>
        <w:t>㥕䟂䄮稽爤쉑棂䞬槂愳♶稩埃촽</w:t>
      </w:r>
      <w:r>
        <w:rPr/>
        <w:t>⢻</w:t>
      </w:r>
      <w:r>
        <w:rPr/>
        <w:t>幉啌㥯噩嗂嘩␤塎⫂顒㩭䕲㤱䥯쌪숦</w:t>
      </w:r>
      <w:r>
        <w:rPr/>
        <w:t>⡾</w:t>
      </w:r>
      <w:r>
        <w:rPr/>
        <w:t>䝂摥楄焴瀫橀凂咻ぬ⮿⹂싂</w:t>
      </w:r>
      <w:r>
        <w:rPr/>
        <w:t>ⱳ</w:t>
      </w:r>
      <w:r>
        <w:rPr/>
        <w:t>砱㝬淂啋歬䵃쉁憘砽太ね促榿涬垵䑚땤燂ㅶ뭁掏歗灘偊凂㕆䥇癢恂쏂礬뼥㜵묱䡁썭⨴╸佶決啇║䪱汅䘩悮쵇Ⓝ揎⪬墬䳍湐슡憬稯坑㩣ꍎ㡊썌呲冻〺츴瘹轄㇂䫂颮쌥썐佑济䍁숯䔫䕐ꅷ⦡╇</w:t>
      </w:r>
      <w:r>
        <w:rPr/>
        <w:t>ꥑ⍘</w:t>
      </w:r>
      <w:r>
        <w:rPr/>
        <w:t>㎩ぇ场䥣䞥楒곃⍚䫂甩╞䡓儵╒䧍⤫ケꇂ䁊칷숪摉</w:t>
      </w:r>
      <w:r>
        <w:rPr/>
        <w:t>ⷂ</w:t>
      </w:r>
      <w:r>
        <w:rPr/>
        <w:t>呧湪沩婁긭願㌽縶䡧摣⯂</w:t>
      </w:r>
      <w:r>
        <w:rPr/>
        <w:t>ꕂ</w:t>
      </w:r>
      <w:r>
        <w:rPr/>
        <w:t>徻䙶潊④瑇湟곂戤㗂</w:t>
      </w:r>
      <w:r>
        <w:rPr/>
        <w:t>꧂☤</w:t>
      </w:r>
      <w:r>
        <w:rPr/>
        <w:t>칆䙖췂桀参⽂嘮ꥥ桲敩戮쵭㋂俎䑬煭則슻唴㥯櫃⴩䲻긽㭣㭥䉁䀬扭쉾穅瓍掬뭧轰䅀榥쉥䑉쉶䝓㝃栲儣</w:t>
      </w:r>
      <w:r>
        <w:rPr/>
        <w:t>ⵅ</w:t>
      </w:r>
      <w:r>
        <w:rPr/>
        <w:t>猲眵曂輪▿뼽癍姂⩪弰㵷쉐㙓杪㠤⑳㝖盂帊䰯쉹捀ꌨ捉乭呑怫揂⩣枩呡싂ꌱㅺ幆湓剎珎汮⬶㫎</w:t>
      </w:r>
      <w:r>
        <w:rPr/>
        <w:t>ꦱ</w:t>
      </w:r>
      <w:r>
        <w:rPr/>
        <w:t>嗃㍳</w:t>
      </w:r>
      <w:r>
        <w:rPr/>
        <w:t>ꗂⵐ</w:t>
      </w:r>
      <w:r>
        <w:rPr/>
        <w:t>ꆮ㘯㕏ꍗ线揂썪꥕⵴彷怭朰姂煂ꍟ</w:t>
      </w:r>
      <w:r>
        <w:rPr/>
        <w:t>ⴤ</w:t>
      </w:r>
      <w:r>
        <w:rPr/>
        <w:t>쉷⭯凂湱帪䈦ꍕ⚮⎵噾⴫噕♵橙廂䨪嘴牓淂睕숷㕸䝺失㑺䀨ㅴ䥈竂侩勂憿璘楑癴䊡㍋</w:t>
      </w:r>
      <w:r>
        <w:rPr/>
        <w:t>ⱚ</w:t>
      </w:r>
      <w:r>
        <w:rPr/>
        <w:t>쉮췂⽑╲煒㐵슣枣ꏂ㴩煐硇숺斿惍䥩쉲뇃桍䡒渰</w:t>
      </w:r>
      <w:r>
        <w:rPr/>
        <w:t>ꗂ</w:t>
      </w:r>
      <w:r>
        <w:rPr/>
        <w:t>㡱숮幓欹╅橏㨮卂꺏毃䘨⤬㞥슻ꥴ넪䩍牨⸸坅⑟所樵䠵䋃揂暻䔫㈻䥚</w:t>
      </w:r>
      <w:r>
        <w:rPr/>
        <w:t>ⶩ</w:t>
      </w:r>
      <w:r>
        <w:rPr/>
        <w:t>兯Ⓜ圬䏂䍢쉒㍟伣帪輩壂쉞㡠扚㖏㵾㵗╉縨琣嘹呄泂㭍摋敪捡刣ꥪ䰪</w:t>
      </w:r>
      <w:r>
        <w:rPr/>
        <w:t>ⵖꕂ</w:t>
      </w:r>
      <w:r>
        <w:rPr/>
        <w:t>灈⪻匮쉨㉲</w:t>
      </w:r>
      <w:r>
        <w:rPr/>
        <w:t>ⲩ</w:t>
      </w:r>
      <w:r>
        <w:rPr/>
        <w:t>㩤㕎㚱</w:t>
      </w:r>
      <w:r>
        <w:rPr/>
        <w:t>ⶩ</w:t>
      </w:r>
      <w:r>
        <w:rPr/>
        <w:t>숪婫㭀煓桊潏桥煆据䵦딬⥲灮䒘쉔桨䬪渱</w:t>
      </w:r>
      <w:r>
        <w:rPr/>
        <w:t>ⵃ</w:t>
      </w:r>
      <w:r>
        <w:rPr/>
        <w:t>帴䋂䅾畠ꏂ呗桵灳捷쵤넪摥㉎呍⛂곍㵂칰松⵶桫亻ꄬ䭥幢⾱潾㢥⧍䏎</w:t>
      </w:r>
      <w:r>
        <w:rPr/>
        <w:t>ꤪ</w:t>
      </w:r>
      <w:r>
        <w:rPr/>
        <w:t>慴灎쉍䷂땲㊱슱쉘䑒債⨮癟⽢⸥깇슘湭㉂㥀䂩깂楞䘪쉺浭幀瀯㍦扰硖儬⑯縸ꍃ뼮⽀搫쉂湅凂硍椻㣂搤奶쉮柎䘲걄⥙漤䳂</w:t>
      </w:r>
      <w:r>
        <w:rPr/>
        <w:t>⡄</w:t>
      </w:r>
      <w:r>
        <w:rPr/>
        <w:t>顰㌹썇琨㵑㙊睠㉓捷쉈</w:t>
      </w:r>
      <w:r>
        <w:rPr/>
        <w:t>ⵠ</w:t>
      </w:r>
      <w:r>
        <w:rPr/>
        <w:t>晱㕌㨨䭪⽐塊쉡땲淂用䱐꥙슬㕫穯䥆乖뽫狂</w:t>
      </w:r>
      <w:r>
        <w:rPr/>
        <w:t>ⴷ⹧</w:t>
      </w:r>
      <w:r>
        <w:rPr/>
        <w:t>汯㍍繄慩厩勂䨭幈灳⥍㍁숽儳㦣䁘留⫂坺쉩⩇䕤♁灞넴쉨㩉猦⫂춡칠䕘こ绂㫃ㄷ柂煒偡⥖♡䥉⍋獱顚洺倮ꎩ</w:t>
      </w:r>
      <w:r>
        <w:rPr/>
        <w:t>ꥋ</w:t>
      </w:r>
      <w:r>
        <w:rPr/>
        <w:t>㤽⸩绍扄噵⪵쉒潖숲漷깭睷⽈畾碵歆⵲┯繳呠</w:t>
      </w:r>
      <w:r>
        <w:rPr/>
        <w:t>⡰</w:t>
      </w:r>
      <w:r>
        <w:rPr/>
        <w:t>딮べ港朮獩䱘䩧ꅵ╄癑슥␤쉸♋䠺凂쉏窱⑹に㴥㉪䭫䛂ネ</w:t>
      </w:r>
      <w:r>
        <w:rPr/>
        <w:t>ⵏ</w:t>
      </w:r>
      <w:r>
        <w:rPr/>
        <w:t>䁌溥瘶⹹嚡䩖祁녔砤쵪侘</w:t>
      </w:r>
      <w:r>
        <w:rPr/>
        <w:t>ⷎ</w:t>
      </w:r>
      <w:r>
        <w:rPr/>
        <w:t>䑯彗䡯轅ꎱ숰슏瓂涘滍涱뼹稲뇂捁杍繚쉌磃株묺溩쉢갪넬䕤䱶⫂䈲穫復倣倣⪣涩㨤㌽䞿琶쉨位呩쉰硤㞩圤䙃</w:t>
      </w:r>
      <w:r>
        <w:rPr/>
        <w:t>⠹</w:t>
      </w:r>
      <w:r>
        <w:rPr/>
        <w:t>炘仂깢⤤卮扮⪣㦬䄸</w:t>
      </w:r>
      <w:r>
        <w:rPr/>
        <w:t>Ⱟ</w:t>
      </w:r>
      <w:r>
        <w:rPr/>
        <w:t>教㕳</w:t>
      </w:r>
      <w:r>
        <w:rPr/>
        <w:t>ꗎ</w:t>
      </w:r>
      <w:r>
        <w:rPr/>
        <w:t>晙牖⭧妡숲䏂⥂䛂煀嘤슿뽩毂㤫繇㵚⥸녶⺬䘺⭸쉑㋂娻櫂싂칾䰻䭄ꍌ劣囂䠊癄䡺㨶璣䯃쉉⮿쵡</w:t>
      </w:r>
      <w:r>
        <w:rPr/>
        <w:t>ⳍ</w:t>
      </w:r>
      <w:r>
        <w:rPr/>
        <w:t>昽♴쉑乪戺媱싂狂䬽</w:t>
      </w:r>
      <w:r>
        <w:rPr/>
        <w:t>ⵡ</w:t>
      </w:r>
      <w:r>
        <w:rPr/>
        <w:t>䞱炬揍땧䝌灖뗂丫歅䓂媱橵䩖橴挶留㣂敌츳</w:t>
      </w:r>
      <w:r>
        <w:rPr/>
        <w:t>ⵁ</w:t>
      </w:r>
      <w:r>
        <w:rPr/>
        <w:t>㥚ꍋ睦扐뾱쉶⩣敹⛍䀶숨㔻玥㭬偬繫浇♦</w:t>
      </w:r>
      <w:r>
        <w:rPr/>
        <w:t>ⴷ</w:t>
      </w:r>
      <w:r>
        <w:rPr/>
        <w:t>긶㍴江併撿炱顲佱슩飂썓繵䀰求奢⿂㉠묪갦걎쉙놻䴰䕚敭恵</w:t>
      </w:r>
      <w:r>
        <w:rPr/>
        <w:t>ꥃ</w:t>
      </w:r>
      <w:r>
        <w:rPr/>
        <w:t>쉃㍋䕒惂싂䆡쉀⭖㙦弭伴싂䝤썰撮獡睌䙑⼪숫噵칬獯㨤揂싂⤩깭恂瀩圹</w:t>
      </w:r>
      <w:r>
        <w:rPr/>
        <w:t>ⷂ</w:t>
      </w:r>
      <w:r>
        <w:rPr/>
        <w:t>숭顨娩偸쉏쉩쉪朹⩫쉠㨤䊥廍祫剓</w:t>
      </w:r>
      <w:r>
        <w:rPr/>
        <w:t>⡱</w:t>
      </w:r>
      <w:r>
        <w:rPr/>
        <w:t>奶琰唽桦捗䏂䢻╊䩎</w:t>
      </w:r>
      <w:r>
        <w:rPr/>
        <w:t>ꥋ</w:t>
      </w:r>
      <w:r>
        <w:rPr/>
        <w:t>殻싍숵쉮썲兹㵞䔲瑙冱쉪䔪⵷㨵绍冩⩹㡗敋츺捸顺坭轅컂汁숪䄽穇痎䍋䑏䁤稵䵙秂爰⥯㈰癬숦共癆瑟</w:t>
      </w:r>
      <w:r>
        <w:rPr/>
        <w:t>ⶮ</w:t>
      </w:r>
      <w:r>
        <w:rPr/>
        <w:t>牀긹갴쵸樬싎䴮慟ま迂琭㖬瑩琩썆顤幟湫扸쉰슏぀䭱疱涏</w:t>
      </w:r>
      <w:r>
        <w:rPr/>
        <w:t>ⴵ</w:t>
      </w:r>
      <w:r>
        <w:rPr/>
        <w:t>䩑癌桱쉬⍞瑳㵘쉒挭眣쉤砺⌹啵</w:t>
      </w:r>
      <w:r>
        <w:rPr/>
        <w:t>⡶</w:t>
      </w:r>
      <w:r>
        <w:rPr/>
        <w:t>暩狍縣偌灱欩㐣敉ォ싂⥪䡉敾㘮㩌眯ꇂ땀쉉氶䨺ꍸ䫂攰ꄫ㪣礳暘䁈⩁瀦䵤쉕㚣䅸ㄫ捕慇깚䖵넫秂ꍚ獂佴幹숫䴷䥗䦮䕎瓂眵䬬㨪䤰橮烃䥯썥㬪슏</w:t>
      </w:r>
      <w:r>
        <w:rPr/>
        <w:t>⡩</w:t>
      </w:r>
      <w:r>
        <w:rPr/>
        <w:t>긫</w:t>
      </w:r>
      <w:r>
        <w:rPr/>
        <w:t>ⴷ</w:t>
      </w:r>
      <w:r>
        <w:rPr/>
        <w:t>䉗╄</w:t>
      </w:r>
      <w:r>
        <w:rPr/>
        <w:t>⡭</w:t>
      </w:r>
      <w:r>
        <w:rPr/>
        <w:t>拃ぬ暡⎩⍢㩋</w:t>
      </w:r>
      <w:r>
        <w:rPr/>
        <w:t>ꥆ</w:t>
      </w:r>
      <w:r>
        <w:rPr/>
        <w:t>呐⩭祚擃㎵문唪䥠⍸剏恃挪縤䑂㙬壂狂弴淂䇃</w:t>
      </w:r>
      <w:r>
        <w:rPr/>
        <w:t>ꤪ</w:t>
      </w:r>
      <w:r>
        <w:rPr/>
        <w:t>⺡冻쵀ィ쉣䄱</w:t>
      </w:r>
      <w:r>
        <w:rPr/>
        <w:t>Ɐ⯂</w:t>
      </w:r>
      <w:r>
        <w:rPr/>
        <w:t>役碵䪩桵摙䡴</w:t>
      </w:r>
      <w:r>
        <w:rPr/>
        <w:t>ⱺ</w:t>
      </w:r>
      <w:r>
        <w:rPr/>
        <w:t>쉏숯摂⤶檮燂㡐䎬딲䩞乫桪숳火⍸瑆狂祋⌲卣噲䕹</w:t>
      </w:r>
      <w:r>
        <w:rPr/>
        <w:t>ꔱ</w:t>
      </w:r>
      <w:r>
        <w:rPr/>
        <w:t>捾䲩拂♔歯쉵⬺칞䡈㦩슿䉎</w:t>
      </w:r>
      <w:r>
        <w:rPr/>
        <w:t>ⶱ</w:t>
      </w:r>
      <w:r>
        <w:rPr/>
        <w:t>劣쌨╁</w:t>
      </w:r>
      <w:r>
        <w:rPr/>
        <w:t>ⴳ</w:t>
      </w:r>
      <w:r>
        <w:rPr/>
        <w:t>㴤杂⨥ㅎ滂套</w:t>
      </w:r>
      <w:r>
        <w:rPr/>
        <w:t>ⴣ</w:t>
      </w:r>
      <w:r>
        <w:rPr/>
        <w:t>唴䮥</w:t>
      </w:r>
      <w:r>
        <w:rPr/>
        <w:t>ⱙ</w:t>
      </w:r>
      <w:r>
        <w:rPr/>
        <w:t>䉔䣂犩敞縸䉒礻㵗廍䣂㇂</w:t>
      </w:r>
      <w:r>
        <w:rPr/>
        <w:t>ⵦ</w:t>
      </w:r>
      <w:r>
        <w:rPr/>
        <w:t>싂攥伵</w:t>
      </w:r>
      <w:r>
        <w:rPr/>
        <w:t>ꤦ</w:t>
      </w:r>
      <w:r>
        <w:rPr/>
        <w:t>䉲䊏数䉍쵺圤쉱쉂纥疡印</w:t>
      </w:r>
      <w:r>
        <w:rPr/>
        <w:t>꤫</w:t>
      </w:r>
      <w:r>
        <w:rPr/>
        <w:t>놘⴮쉏戤쉄摲습뇍穉뭩癫怭㴭患떏쉍</w:t>
      </w:r>
      <w:r>
        <w:rPr/>
        <w:t>ꕣ</w:t>
      </w:r>
      <w:r>
        <w:rPr/>
        <w:t>꺱䲡㉢㢻決塴⑎竂땳ꄦ쉚娸瑰搪潙♏䑞秂쉣䍰슩接䪡⍹㡙싂啣䖩䑊ꇂ⦏쉇뼭ㅉ吩呃⹄</w:t>
      </w:r>
      <w:r>
        <w:rPr/>
        <w:t>꥓</w:t>
      </w:r>
      <w:r>
        <w:rPr/>
        <w:t>㡄泂祶</w:t>
      </w:r>
      <w:r>
        <w:rPr/>
        <w:t>Ɱ</w:t>
      </w:r>
      <w:r>
        <w:rPr/>
        <w:t>睥䒩떻哃⥉⎮瑯</w:t>
      </w:r>
      <w:r>
        <w:rPr/>
        <w:t>ꖘ</w:t>
      </w:r>
      <w:r>
        <w:rPr/>
        <w:t>轣癚⤣䵘扔瘶煥渱숤执獐䕲ꎻⓂ싂꺵썶⪥</w:t>
      </w:r>
      <w:r>
        <w:rPr/>
        <w:t>ⵞ</w:t>
      </w:r>
      <w:r>
        <w:rPr/>
        <w:t>参皘㩟넰䀨㠥伤挊圴䩥쉌硴⥳䐸縫㪘</w:t>
      </w:r>
      <w:r>
        <w:rPr/>
        <w:t>⠩</w:t>
      </w:r>
      <w:r>
        <w:rPr/>
        <w:t>䣂㕧쉣凂</w:t>
      </w:r>
      <w:r>
        <w:rPr/>
        <w:t>Ɱ</w:t>
      </w:r>
      <w:r>
        <w:rPr/>
        <w:t>䵅稣⸣⭔䖩쉴걗</w:t>
      </w:r>
      <w:r>
        <w:rPr/>
        <w:t>ꔯ</w:t>
      </w:r>
      <w:r>
        <w:rPr/>
        <w:t>㵈汷䌱쉮⨨辮柂⸥칸㡴墩吲쉊㍹㉔㝍䋂</w:t>
      </w:r>
      <w:r>
        <w:rPr/>
        <w:t>⢘</w:t>
      </w:r>
      <w:r>
        <w:rPr/>
        <w:t>埂㔲쉶䢮係怯쉥</w:t>
      </w:r>
      <w:r>
        <w:rPr/>
        <w:t>Ɐ</w:t>
      </w:r>
      <w:r>
        <w:rPr/>
        <w:t>唣桌涮䜸䎮䍪ꥤ䴺㟍垮秃䙸䮻㕂䑟奅敨</w:t>
      </w:r>
      <w:r>
        <w:rPr/>
        <w:t>ꤤ</w:t>
      </w:r>
      <w:r>
        <w:rPr/>
        <w:t>散싂뮏偸뮵䄲㤭쉦啗쌯䄨爥汭摑㜵㍌싍䴳땢硋獞숺獍眪䀭⫂頲䬫辥䫃晩樱䴤坰䀵婳㑡噮숳숥烂渳┲ꏂ╆䨸扃允烂埂爱⻂䀬</w:t>
      </w:r>
      <w:r>
        <w:rPr/>
        <w:t>ꗂ</w:t>
      </w:r>
      <w:r>
        <w:rPr/>
        <w:t>ꄮ싂쌶숹䵍䥎祚␬ꅡ椻땚㫂橚倣싍꥙殬繘朰渲䙵쉘桡潠⴫晡ヂ灵㢡䑐塇剕书呺啙偳⹉</w:t>
      </w:r>
      <w:r>
        <w:rPr/>
        <w:t>꧂</w:t>
      </w:r>
      <w:r>
        <w:rPr/>
        <w:t>唸䘳⼭⩳㚩⼮ꌸ䍇쉚쉹積煀䲬䠱㕀䡋숪智婰묲숰㚣楺愪⥰玏由⛂쉢</w:t>
      </w:r>
      <w:r>
        <w:rPr/>
        <w:t>⡦</w:t>
      </w:r>
      <w:r>
        <w:rPr/>
        <w:t>爸䍋晷浈䱘㠻獏㖩㋂⼬⦡ꍃ恪䞩猱煶攫湁⍃</w:t>
      </w:r>
      <w:r>
        <w:rPr/>
        <w:t>ꕉⵇ</w:t>
      </w:r>
      <w:r>
        <w:rPr/>
        <w:t>䡷俎ꅠ痂⫂瑪ㆩ匨彑⥑轨⥚畸㜰슿⩷쉣泂灌</w:t>
      </w:r>
      <w:r>
        <w:rPr/>
        <w:t>ꤲ</w:t>
      </w:r>
      <w:r>
        <w:rPr/>
        <w:t>䥞摪䲻싂瀱䙣嚮</w:t>
      </w:r>
      <w:r>
        <w:rPr/>
        <w:t>ꤤ</w:t>
      </w:r>
      <w:r>
        <w:rPr/>
        <w:t>氺㗂䝊땎漮柂湖</w:t>
      </w:r>
      <w:r>
        <w:rPr/>
        <w:t>⠯</w:t>
      </w:r>
      <w:r>
        <w:rPr/>
        <w:t>睠打灭単썙坖쉑쉩싍疡떬䤫楋㞻伵剾ꄻ条爫秂墮쉮⸱䕇琫䏍㋂佘㩇浧潇搮䳂쉗牐祙䨪帶捊䁆슿썎繸쉞㙳⩠쉗㝵㕃浚喵</w:t>
      </w:r>
      <w:r>
        <w:rPr/>
        <w:t>⢩</w:t>
      </w:r>
      <w:r>
        <w:rPr/>
        <w:t>⽫ㅸ猰䭞ㄣ灪嘹⥤쉮ꏎ圴䙒汃ぢ⛂</w:t>
      </w:r>
      <w:r>
        <w:rPr/>
        <w:t>ⴱ</w:t>
      </w:r>
      <w:r>
        <w:rPr/>
        <w:t>咵污䡢䙌妣㌮啮妵歫쉯숨</w:t>
      </w:r>
      <w:r>
        <w:rPr/>
        <w:t>ꕠ</w:t>
      </w:r>
      <w:r>
        <w:rPr/>
        <w:t>䉐㭞㵠幵㣂埂憮</w:t>
      </w:r>
      <w:r>
        <w:rPr/>
        <w:t>꧂</w:t>
      </w:r>
      <w:r>
        <w:rPr/>
        <w:t>坾亣䫂扄㦩㠻⼨婰㒩䯎㑸䤴</w:t>
      </w:r>
      <w:r>
        <w:rPr/>
        <w:t>ꕇ</w:t>
      </w:r>
      <w:r>
        <w:rPr/>
        <w:t>ꎡ䱡䝊걄㕪</w:t>
      </w:r>
      <w:r>
        <w:rPr/>
        <w:t>ꤱ</w:t>
      </w:r>
      <w:r>
        <w:rPr/>
        <w:t>ꌨ⨳䙓싃㉌吨獃煇</w:t>
      </w:r>
      <w:r>
        <w:rPr/>
        <w:t>ꤤ</w:t>
      </w:r>
      <w:r>
        <w:rPr/>
        <w:t>塺䌳⩾ꥱ㍦숪㤮♃墥嘪쉃</w:t>
      </w:r>
      <w:r>
        <w:rPr/>
        <w:t>⠶</w:t>
      </w:r>
      <w:r>
        <w:rPr/>
        <w:t>슬啬䁩潵䤥㈶灄넬㥥欪娬쉈噄</w:t>
      </w:r>
      <w:r>
        <w:rPr/>
        <w:t>꥟</w:t>
      </w:r>
      <w:r>
        <w:rPr/>
        <w:t>쉎卵攵䝆㡦썡썟㩄幕橂绂긥㣂쉓⯍쉏佾⩗懍쉆</w:t>
      </w:r>
      <w:r>
        <w:rPr/>
        <w:t>ꖬ</w:t>
      </w:r>
      <w:r>
        <w:rPr/>
        <w:t>痂乚塶抵䱵⼤뭑漶呴땱畄㷂㐵㝟⚩䭍䲩⩾焰⼣穠䙓橒䧂戣牠晓쉗浌潴窿桌ꎥ啄桚癓珎擂㘰彷皱找低</w:t>
      </w:r>
      <w:r>
        <w:rPr/>
        <w:t>ꗂ</w:t>
      </w:r>
      <w:r>
        <w:rPr/>
        <w:t>浢奖圦쉨뽩䈨䘨啳䭧刣稥⧂⯂쉙㝘湌ꍌ顄漹楃쉧䪥☷䉮⹋瀴煩⽙싃㡙勂싍乢怩咵숶䩄咡䱶㉍넸㍠노杪扆⭟㡥㕡⬭卖쉮扷⩪硁柍が侵暥쉍⼊潁㥙佞䲵窱䕗䉆╳囂녭䝹繌噙惂䘪歔汹䑈秂捀猻㤩卹뽧䘵浳牣皥彺</w:t>
      </w:r>
      <w:r>
        <w:rPr/>
        <w:t>ꕘ</w:t>
      </w:r>
      <w:r>
        <w:rPr/>
        <w:t>囂쉮睯뽩氵唱愯㩐稰参숺쉦䅶싂顠⩘땘⿎㐹ꇍ憏晵</w:t>
      </w:r>
      <w:r>
        <w:rPr/>
        <w:t>ⵘⸯ</w:t>
      </w:r>
      <w:r>
        <w:rPr/>
        <w:t>놣䰬奃䉣썆㒬쉅冩촪䙊걮甬奉⑑噘ꅇ甹伸쉁婤矃⌸眰礱䐬⛂盂帳男쏂쉁䩙숵㥇墡兂ꄸ乊搤轤</w:t>
      </w:r>
      <w:r>
        <w:rPr/>
        <w:t>ꤪ</w:t>
      </w:r>
      <w:r>
        <w:rPr/>
        <w:t>䱵㞣⩖繧䥫䩒䴪湧ꥺ㈴䉨㑦嚵䠽䧂恮䵐硺ꥰ␱秂㉭쉄⼮浫</w:t>
      </w:r>
      <w:r>
        <w:rPr/>
        <w:t>ꔰ</w:t>
      </w:r>
      <w:r>
        <w:rPr/>
        <w:t>枣壍⥗瀮祁</w:t>
      </w:r>
      <w:r>
        <w:rPr/>
        <w:t>ⶮ</w:t>
      </w:r>
      <w:r>
        <w:rPr/>
        <w:t>숤卾滃⹤潓瑗㉭汋嗂ど潆䙖ꍐ┽濂䷂嘯繑ꅶ縭숣ㄷ㩟䰩辣祅癶丹焬숳⭴</w:t>
      </w:r>
      <w:r>
        <w:rPr/>
        <w:t>⠴⩅</w:t>
      </w:r>
      <w:r>
        <w:rPr/>
        <w:t>媱桩숩䅍</w:t>
      </w:r>
      <w:r>
        <w:rPr/>
        <w:t>ꤱ⵪</w:t>
      </w:r>
      <w:r>
        <w:rPr/>
        <w:t>⼴潐滂噠百呾牸う캡輭帻갦쉆䚩橶穷攬⩞놿⾏燂⍵但쉷䡟㋃㪥枵⩠⫂깂䵅轓匣쏂䵲汱뗃䴽⽳⼲縨걨</w:t>
      </w:r>
      <w:r>
        <w:rPr/>
        <w:t>Ⱳ</w:t>
      </w:r>
      <w:r>
        <w:rPr/>
        <w:t>庡♙☳瑑⽊穃</w:t>
      </w:r>
      <w:r>
        <w:rPr/>
        <w:t>ꕃ</w:t>
      </w:r>
      <w:r>
        <w:rPr/>
        <w:t>咘䑩䤬㕉堥捌걌捐抿䐬參噰䡰</w:t>
      </w:r>
      <w:r>
        <w:rPr/>
        <w:t>ⶩ</w:t>
      </w:r>
      <w:r>
        <w:rPr/>
        <w:t>烃敇</w:t>
      </w:r>
      <w:r>
        <w:rPr/>
        <w:t>ⰽ</w:t>
      </w:r>
      <w:r>
        <w:rPr/>
        <w:t>ꤨ</w:t>
      </w:r>
      <w:r>
        <w:rPr/>
        <w:t>ぎ偺獪去쉄㭃楠噟塹氵ꥺ渱湂㬴頱㥚묬ꌨ癣剰枣䶏䝘擂뭲嫂瓂숨湎夵搪⑰顲☱匪剆傩嘸땶桕⑙␱扖傘填畆⚮穋燂愦쉘걀㤫⍹⸮奬</w:t>
      </w:r>
      <w:r>
        <w:rPr/>
        <w:t>ꤰ</w:t>
      </w:r>
      <w:r>
        <w:rPr/>
        <w:t>灋楕怪㪥剷熩⭤楴쉖ꍌ⩯츳♃</w:t>
      </w:r>
      <w:r>
        <w:rPr/>
        <w:t>⡾</w:t>
      </w:r>
      <w:r>
        <w:rPr/>
        <w:t>⽆甲縥</w:t>
      </w:r>
      <w:r>
        <w:rPr/>
        <w:t>ꤤ</w:t>
      </w:r>
      <w:r>
        <w:rPr/>
        <w:t>漬䵊绂쵞뽄䵪救横轫枬䁵⨲捶⏂扈㨰⚬乱츩烂갲쉓材Ⓜ卲泂㭚⥐㤽硆㙗祡湀쉩땍獋㥡</w:t>
      </w:r>
      <w:r>
        <w:rPr/>
        <w:t>ꖮ</w:t>
      </w:r>
      <w:r>
        <w:rPr/>
        <w:t>揂獭촽䛍╃</w:t>
      </w:r>
      <w:r>
        <w:rPr/>
        <w:t>ⵌ</w:t>
      </w:r>
      <w:r>
        <w:rPr/>
        <w:t>ⱅ</w:t>
      </w:r>
      <w:r>
        <w:rPr/>
        <w:t>卅礲쉫愶橄湯ば</w:t>
      </w:r>
      <w:r>
        <w:rPr/>
        <w:t>ⵖ</w:t>
      </w:r>
      <w:r>
        <w:rPr/>
        <w:t>湕⫂⥓쉲顗쉹璻睙磍쉬䙘䙾쉹禮匲檿㣂噖㣂㏂▿쉕畮⑙㏂楅溮싂楨숴拍㨶깃䞡䄬⑓祷じぶ沱㛃쉈ㅮ䐭侘⌳⫂쉅晁㟍⯂线攸坳噹㭚㜻╙⹂숦▵㜯ꥧ䆱浞硂徱測䷂䝴栥䝧쉇瓂獊Ⓜ柂䶮牗绂㉳뭬쉀숳㉏쉚扎╗晟䏃䭟囂㤤琤朸础疩抵潌䩧</w:t>
      </w:r>
      <w:r>
        <w:rPr/>
        <w:t>ꕍ</w:t>
      </w:r>
      <w:r>
        <w:rPr/>
        <w:t>庵⽹焽煌싂然溏煇㍇⸰獒䄷䙓쏎</w:t>
      </w:r>
      <w:r>
        <w:rPr/>
        <w:t>ⵕ</w:t>
      </w:r>
      <w:r>
        <w:rPr/>
        <w:t>䱚穚痍</w:t>
      </w:r>
      <w:r>
        <w:rPr/>
        <w:t>ⰻ</w:t>
      </w:r>
      <w:r>
        <w:rPr/>
        <w:t>瘳洷㝁堰梘㌨캘쉋숯♸姃╫╍㍀繓칐녤걇뽚ㆮ刽㵦㤺轹뭀愨樤慇㔊㨪㡢㠭⛃燃淂幘擂䏂Ⓜ쵩佗眭痂䉢十䡍㕈컂欽䘳☳㫂矂㩔䅳䩣싂떩겘涵㨸瀦疘⛎ꅺ</w:t>
      </w:r>
      <w:r>
        <w:rPr/>
        <w:t>ⴰ</w:t>
      </w:r>
      <w:r>
        <w:rPr/>
        <w:t>牶䨴玮晷稲㩃欤汱䩞㩉</w:t>
      </w:r>
      <w:r>
        <w:rPr/>
        <w:t>ⱨ⒘</w:t>
      </w:r>
      <w:r>
        <w:rPr/>
        <w:t>啡琹仂泂긯昨╨捉㕁佧⹸쏂㐺狂摶츽癨⪥쉭칁晍䠣</w:t>
      </w:r>
      <w:r>
        <w:rPr/>
        <w:t>ꕅ</w:t>
      </w:r>
      <w:r>
        <w:rPr/>
        <w:t>䩔榵睆姂㪮噡飂걀硎⑍쎣⑚㌽싃䒱</w:t>
      </w:r>
      <w:r>
        <w:rPr/>
        <w:t>Ⱚ</w:t>
      </w:r>
      <w:r>
        <w:rPr/>
        <w:t>뼴卺䊮</w:t>
      </w:r>
      <w:r>
        <w:rPr/>
        <w:t>⠫</w:t>
      </w:r>
      <w:r>
        <w:rPr/>
        <w:t>쵙싂⛂땩偐긱</w:t>
      </w:r>
      <w:r>
        <w:rPr/>
        <w:t>ⱇ</w:t>
      </w:r>
      <w:r>
        <w:rPr/>
        <w:t>꤫</w:t>
      </w:r>
      <w:r>
        <w:rPr/>
        <w:t>ꆡ㍓䆬슣廂旂뭢佡㨽哂晉㴳仂枬䪮卄昤⌺㷂⨩佘╩佇㝇瘰抩⹺쉐慐剆</w:t>
      </w:r>
      <w:r>
        <w:rPr/>
        <w:t>ⰽ</w:t>
      </w:r>
      <w:r>
        <w:rPr/>
        <w:t>媏儽橙悩딱煨</w:t>
      </w:r>
      <w:r>
        <w:rPr/>
        <w:t>ꕕ</w:t>
      </w:r>
      <w:r>
        <w:rPr/>
        <w:t>煑琥싂挣ꇂ䨰뗂皱쉇牞싍䩄ꍲ䩌摳滂偧㕬썡墥⽚矂</w:t>
      </w:r>
      <w:r>
        <w:rPr/>
        <w:t>꧃</w:t>
      </w:r>
      <w:r>
        <w:rPr/>
        <w:t>넩䳂剦㮮녏灋㥰夺쵾</w:t>
      </w:r>
      <w:r>
        <w:rPr/>
        <w:t>ꕩ</w:t>
      </w:r>
      <w:r>
        <w:rPr/>
        <w:t>〪䭣拂慭⽗儭ꏃ㩊姃⍦㋂</w:t>
      </w:r>
      <w:r>
        <w:rPr/>
        <w:t>ⱍ</w:t>
      </w:r>
      <w:r>
        <w:rPr/>
        <w:t>칮䑭ꌵ堷놥⽳⩚䥳㭰쵆獥㦥䢣獐숣呸⪡쉒汔ㅮ</w:t>
      </w:r>
      <w:r>
        <w:rPr/>
        <w:t>⢵</w:t>
      </w:r>
      <w:r>
        <w:rPr/>
        <w:t>䠳橬㙒⿃쎏⨷숸橨獶〻婭乀执슮勂쉀⫂灹㆏⽓垩쉈唻甫ꅱꎥ猪㕇䔳ꅪ뽣煅䬨页⽙㴦⨨杴摘쉸㙁壍칧汏囂捴䙦恊励楋憣䑥䇂쉬恌畇䍰攪넩ㆩづ绂奚䅩淂㵎䩴稵坨넺䭰㈯瀱⩇䁱뽵汰愱뇂슻墩䅀䐦쏃싂杇</w:t>
      </w:r>
      <w:r>
        <w:rPr/>
        <w:t>⣂</w:t>
      </w:r>
      <w:r>
        <w:rPr/>
        <w:t>杬术礸㴦䧂卲䌳䡫⍱묲츬椤牁숺쉯憮橯档칺煄奶牄⌨淂矂⨩╖橘毂䪵䄸㮮稭㏎䀷䞬潭㥍쉌幰썺춬䈲昫ㅵ쵙촨</w:t>
      </w:r>
      <w:r>
        <w:rPr/>
        <w:t>Ɫ</w:t>
      </w:r>
      <w:r>
        <w:rPr/>
        <w:t>㠱쌤棂瑚㫂쉂榥⚬䥓깅穏猦숶䨦슏㕍㙥佭⺥ꏎ捖䟂桅ꅉ滃갨㥋ꄫ伩䑚䙌卡潏뭙ꍶ⑞䐣䒩楺슻숽刲畒⽬婁燂넨厥癱쉭ꍌ䲣㨻깈</w:t>
      </w:r>
      <w:r>
        <w:rPr/>
        <w:t>ⱋ</w:t>
      </w:r>
      <w:r>
        <w:rPr/>
        <w:t>呗匯颣狂欸甪ꍙ따㥢츨㐰溥㭅䥲㭌㩨廂⽱䁊쉟숳犱⭄⤭⵭ꇍⓂ圱뽲徻⪏㩞奷旂湂숮쉔䩴</w:t>
      </w:r>
      <w:r>
        <w:rPr/>
        <w:t>ꥁ╧</w:t>
      </w:r>
      <w:r>
        <w:rPr/>
        <w:t>氲縳䇍兎쉖稪쵺⩪쉧㨫啸漶物瑙⚿⸩뭯ꌩ䉓䵩婯싂彮뗂顬⍷ꍩ坎听뽵쉑䡤奠䧂䔣硵飂⵹昦澬ꥦ䦘琭怺㧂䤬걒䷂纣⑉爴ꍍ却㇎넷㒘␣㥷炬慸獴㞥畮ꏂ呕顡头숴쉫췃쉂습汄摥♴╄獣弊桒⽆캡㞘吵䳍䙇䈫땁杺伶㌺묳杞畸傮☯堽⪩埂た㪵촱캏䎏䌮墘꥞颩兩녊塶슩묭涡숲睅微╒㈵槂杮쉘䍰廂䃂㝞㭄㑱唫</w:t>
      </w:r>
      <w:r>
        <w:rPr/>
        <w:t>ⵗ</w:t>
      </w:r>
      <w:r>
        <w:rPr/>
        <w:t>桴氯彋②㩀䙡灣䕟琸繎쉏⮬䩄쉷뽟싂⩬䯎矂</w:t>
      </w:r>
      <w:r>
        <w:rPr/>
        <w:t>ⱂ</w:t>
      </w:r>
      <w:r>
        <w:rPr/>
        <w:t>겥ꥱ吻噥쉹卒兪㘱쉫癳㨮票</w:t>
      </w:r>
      <w:r>
        <w:rPr/>
        <w:t>ⴲ</w:t>
      </w:r>
      <w:r>
        <w:rPr/>
        <w:t>灖뭥㡫䃂昵㯂夵㡶䕘숴⩯嘪䂩楺懂䙅㬻쵁堣슻⩊㩹䵘칅ꍯ䇂辿䉥牠걶磂䭪灣漳⵶䵠</w:t>
      </w:r>
      <w:r>
        <w:rPr/>
        <w:t>⡬</w:t>
      </w:r>
      <w:r>
        <w:rPr/>
        <w:t>䁲琴慑䩞娫䅆轤䲥杉쉲顓殥뭈썐圮쉶칪皩</w:t>
      </w:r>
      <w:r>
        <w:rPr/>
        <w:t>ⶩ</w:t>
      </w:r>
      <w:r>
        <w:rPr/>
        <w:t>䅎䕾</w:t>
      </w:r>
      <w:r>
        <w:rPr/>
        <w:t>⡀</w:t>
      </w:r>
      <w:r>
        <w:rPr/>
        <w:t>溿迃䏂ヂ昽䁥典⍧쉌繀㑌偟䅳⸵㚬쉤南摺㉘뾩禱獒汎쉎뽇⍩녔浹當唫凂捘쉟穷憮쵶捞꤮轹平䴤硺㝄漩夯斮싍⩉樰㋂䈷微⾮쉱抡戯扚╤㢮㉨갪歷ꍢ㥘넴⹭佟ꍴ牐咩겘㜵䑕攳旂彡䰯湔칉䙣堷渦숱冮</w:t>
      </w:r>
      <w:r>
        <w:rPr/>
        <w:t>ꥈ</w:t>
      </w:r>
      <w:r>
        <w:rPr/>
        <w:t>活㘯꥖뇂㄰縩捬㥋</w:t>
      </w:r>
      <w:r>
        <w:rPr/>
        <w:t>⠰</w:t>
      </w:r>
      <w:r>
        <w:rPr/>
        <w:t>潖洸潇뭗䛂숽䬤䝆ㄶ</w:t>
      </w:r>
      <w:r>
        <w:rPr/>
        <w:t>ꖮ</w:t>
      </w:r>
      <w:r>
        <w:rPr/>
        <w:t>顒猳㉔깰</w:t>
      </w:r>
      <w:r>
        <w:rPr/>
        <w:t>ꔻ</w:t>
      </w:r>
      <w:r>
        <w:rPr/>
        <w:t>䭐穵牎䧂測촣䟎ꅆ氭ꌪꥹ千䨪懂㴸凃淂敖汯入摬瘣睔䱈柂㐩㑕칭克䙒儸䮻䞏ꏂ䙸⥤ꥫ츶</w:t>
      </w:r>
      <w:r>
        <w:rPr/>
        <w:t>ꕓ</w:t>
      </w:r>
      <w:r>
        <w:rPr/>
        <w:t>싂䄹</w:t>
      </w:r>
      <w:r>
        <w:rPr/>
        <w:t>⠭⠴⥢</w:t>
      </w:r>
      <w:r>
        <w:rPr/>
        <w:t>쉲榥渺⬮䑀䌪쉘</w:t>
      </w:r>
      <w:r>
        <w:rPr/>
        <w:t>⡱</w:t>
      </w:r>
      <w:r>
        <w:rPr/>
        <w:t>妮써㭡쉅柍㟂垮넶梘㈲㕲숮息㖩啕佑恄橃⩍䫂ㅈ熘䕪</w:t>
      </w:r>
      <w:r>
        <w:rPr/>
        <w:t>꥟</w:t>
      </w:r>
      <w:r>
        <w:rPr/>
        <w:t>ⱑ</w:t>
      </w:r>
      <w:r>
        <w:rPr/>
        <w:t>强쉥が쵏Ⓜ⩩갷祕庡쵞刮숤䕎㉈</w:t>
      </w:r>
      <w:r>
        <w:rPr/>
        <w:t>⠬</w:t>
      </w:r>
      <w:r>
        <w:rPr/>
        <w:t>ㆿ偃牨吮쉗氥</w:t>
      </w:r>
      <w:r>
        <w:rPr/>
        <w:t>⣂</w:t>
      </w:r>
      <w:r>
        <w:rPr/>
        <w:t>䰲湐㩙倪䱘塆哂걩戬碻橃主杞抡佶슿䙐䍘䩏</w:t>
      </w:r>
      <w:r>
        <w:rPr/>
        <w:t>ꦱ</w:t>
      </w:r>
      <w:r>
        <w:rPr/>
        <w:t>쌬ꍫ⩲䩚㝳楎歑轊㮮瓂䛂숥ㅖ⿂瞬㙚䱶</w:t>
      </w:r>
      <w:r>
        <w:rPr/>
        <w:t>⣎</w:t>
      </w:r>
      <w:r>
        <w:rPr/>
        <w:t>㵆污싂</w:t>
      </w:r>
      <w:r>
        <w:rPr/>
        <w:t>ⱦ</w:t>
      </w:r>
      <w:r>
        <w:rPr/>
        <w:t>쉤숬⹪熱獕丬⌯㉯뭠猫歚剑⽷쌪곂䕢ꥴ晈珂斱䠰숶쉃楄燂</w:t>
      </w:r>
      <w:r>
        <w:rPr/>
        <w:t>ꥐ</w:t>
      </w:r>
      <w:r>
        <w:rPr/>
        <w:t>䩱绂딵京䉊䍳轡㡇꥙⪮䅶扮㗂瘸煋⤪┵䙯쉉녰祁썌䩔睒彺楒亻㭞䠱칋才䡫主껂⯂匽ꄪ썫</w:t>
      </w:r>
      <w:r>
        <w:rPr/>
        <w:t>⠩</w:t>
      </w:r>
      <w:r>
        <w:rPr/>
        <w:t>녱⌳㙅⑓쉈憬矂㖥㭥捦獠䰥䁂⽙䈦晒恒歳㕉呕彡⩵坾</w:t>
      </w:r>
      <w:r>
        <w:rPr/>
        <w:t>ⱘ</w:t>
      </w:r>
      <w:r>
        <w:rPr/>
        <w:t>딹煫圣⫎朻긺♴촲㞥だ佒쵭夫泎煪</w:t>
      </w:r>
      <w:r>
        <w:rPr/>
        <w:t>ꦱ</w:t>
      </w:r>
      <w:r>
        <w:rPr/>
        <w:t>呾䪩䛂슩慇䛂ꅦ䛂参뗎飂摒䩞倊⨯睐坅㙁⍰核敭敭⽸攱璱呒䄶浱쉈䵊湪兟䄵橗獌揃ꄵㄪꅈ其쉔㥋㤺념ま噖䱑뽱쉢쉊⑵䕯㩯晭썖䵑刣ꍤ曂숱╺嗎쉎绂쉗繃㉟슱毂䗂㍍䉉⥸捨啵䍀⑾⵵⑬䥏⫂䒿쵦䙨㞿硦䁦⌱묮熣硧딺⸤㝂歃䁺判焩柍婒潆秂걋侣╴♀䵾轘瀣⎵㉭㴷恴췂坍㭬姂숯♥桏癧⩺灏㇃</w:t>
      </w:r>
      <w:r>
        <w:rPr/>
        <w:t>ⱕ</w:t>
      </w:r>
      <w:r>
        <w:rPr/>
        <w:t>䉖⯎轢䥺毂啒砪숪盂䀫걸乭⹘</w:t>
      </w:r>
      <w:r>
        <w:rPr/>
        <w:t>ꥑⵒ</w:t>
      </w:r>
      <w:r>
        <w:rPr/>
        <w:t>䡐擂暡숱癎獳䍋</w:t>
      </w:r>
      <w:r>
        <w:rPr/>
        <w:t>⡗</w:t>
      </w:r>
      <w:r>
        <w:rPr/>
        <w:t>䑳敕슣쉍伽伪꺣婔印䛂</w:t>
      </w:r>
      <w:r>
        <w:rPr/>
        <w:t>ꕱ</w:t>
      </w:r>
      <w:r>
        <w:rPr/>
        <w:t>㍾䱓礰䐺杈眩輯堥</w:t>
      </w:r>
      <w:r>
        <w:rPr/>
        <w:t>Ᵽ⮏Ⱨ</w:t>
      </w:r>
      <w:r>
        <w:rPr/>
        <w:t>䋂汏</w:t>
      </w:r>
      <w:r>
        <w:rPr/>
        <w:t>ꤣ⩾</w:t>
      </w:r>
      <w:r>
        <w:rPr/>
        <w:t>쎩뗂췂吴卡쉙㘥獉⑥亣걍☷䑫頪㆏牘噋桶⥍庱䱫</w:t>
      </w:r>
      <w:r>
        <w:rPr/>
        <w:t>ⵏ␰</w:t>
      </w:r>
      <w:r>
        <w:rPr/>
        <w:t>ꅣ⸫〣䌣갲煲特朽歃</w:t>
      </w:r>
      <w:r>
        <w:rPr/>
        <w:t>ꕂ</w:t>
      </w:r>
      <w:r>
        <w:rPr/>
        <w:t>㙘煇潶畅嘪ꌣ쉔䙮쉭態乤</w:t>
      </w:r>
      <w:r>
        <w:rPr/>
        <w:t>Ⳏ</w:t>
      </w:r>
      <w:r>
        <w:rPr/>
        <w:t>媻ㅗ숥䙪倶╈搦摏乹輫⩠条ꥰ넬仂숸歟兯㛍⍥輻딻㖏⥰楉熩싂儵ꅓ呌犿⽳㡪땧斵氭慸㐹䅭쉖硾⩟慚佄䜣奊䑎㑾⨶硙䥡㏂숱沏☵츣浺⭪願⩭䀬捯⼣㏍쉞牗䄥뿂䉞䁶䋂㷂娴弰摮⌥⹾䗂橆牀ꅯ獓擂恮爯㬤싂盎땫뗂惂櫂甯偾䵯睅傱砭</w:t>
      </w:r>
      <w:r>
        <w:rPr/>
        <w:t>ꔯ</w:t>
      </w:r>
      <w:r>
        <w:rPr/>
        <w:t>㙸摫㡀썧偎ヂ치␭ꅒ嘪㒬⍢숮싂掏슱䭅䧂㊏뿂こ䈺䁖슮札⍊땦毂숰串쉧樮ㅘ戩컍⚘㬱긥穠䩨⌳瑄烂㷂침揂쉟幌䑤숷倳剪剱깆䯂䁘搥䅳呲䥧䕢⨹敂㏎䥹恟싍뼮숨쉔ㄺ㕵䷂⑪硧䔪뽬捍ꌱ⥙㏂쉦ꌶ牃㍢纩</w:t>
      </w:r>
      <w:r>
        <w:rPr/>
        <w:t>⡋</w:t>
      </w:r>
      <w:r>
        <w:rPr/>
        <w:t>扨塾䔱灘딤涬瘸焪㖬幺쉍棂䁈䍢轀䁎䡌䝢ꇂ㙯焵</w:t>
      </w:r>
      <w:r>
        <w:rPr/>
        <w:t>ꗂ</w:t>
      </w:r>
      <w:r>
        <w:rPr/>
        <w:t>奆坉쉭㭧䱗ㅨ깉뽵猶契水汙습ꅶ漳嚮夺督癙쉧숶䕀뾩쌥슡땖渮匷㥷姂奶擃炻繀挵믂僂汄뾿⑞楳漤깫숩䅸ㅸ睩ꍒ浱㛂⑍稳䁄㘴矂㉚戱䈹䣂祹㘪녭⤺瑐⩉牪傘╈⦱㍊㉫ꅲ쉩刭呢ㅊ熩꥗戦㥂뇂呮쵗숭䱪</w:t>
      </w:r>
      <w:r>
        <w:rPr/>
        <w:t>ⲩ</w:t>
      </w:r>
      <w:r>
        <w:rPr/>
        <w:t>쉉祸</w:t>
      </w:r>
      <w:r>
        <w:rPr/>
        <w:t>ⵍ</w:t>
      </w:r>
      <w:r>
        <w:rPr/>
        <w:t>쉉㬹⪮⺬䱢歱塐畺硦匊쉇㈦噸</w:t>
      </w:r>
      <w:r>
        <w:rPr/>
        <w:t>⡪</w:t>
      </w:r>
      <w:r>
        <w:rPr/>
        <w:t>愩幊祕縪</w:t>
      </w:r>
      <w:r>
        <w:rPr/>
        <w:t>ꤹ</w:t>
      </w:r>
      <w:r>
        <w:rPr/>
        <w:t>炩㕤㉹渨䀨</w:t>
      </w:r>
      <w:r>
        <w:rPr/>
        <w:t>ⰱ</w:t>
      </w:r>
      <w:r>
        <w:rPr/>
        <w:t>䫃䭡繾梿䍈䕨暘摗捂ꍖ</w:t>
      </w:r>
      <w:r>
        <w:rPr/>
        <w:t>ꗂ⩏ꦬ</w:t>
      </w:r>
      <w:r>
        <w:rPr/>
        <w:t>䵲슘横顰㝸㩖䩅恹뮏䶥浪㇍䄦</w:t>
      </w:r>
      <w:r>
        <w:rPr/>
        <w:t>ⵌ</w:t>
      </w:r>
      <w:r>
        <w:rPr/>
        <w:t>汋杋䡂颮䙹㐶〹桢㢮㍹ꄥ㭉슿䍇㉨⾻숪浺繂껂摖㭳䄪뗂垏甩숹炵</w:t>
      </w:r>
      <w:r>
        <w:rPr/>
        <w:t>ⱪ</w:t>
      </w:r>
      <w:r>
        <w:rPr/>
        <w:t>瑑玿発쉾⩆獓婐㙣숦㕋佡㩹뮱犏䰭</w:t>
      </w:r>
      <w:r>
        <w:rPr/>
        <w:t>ⱌ</w:t>
      </w:r>
      <w:r>
        <w:rPr/>
        <w:t>䁇㩕㙁땣夺竂揂</w:t>
      </w:r>
      <w:r>
        <w:rPr/>
        <w:t>ꤣ</w:t>
      </w:r>
      <w:r>
        <w:rPr/>
        <w:t>橎㒩☸쉳㬻</w:t>
      </w:r>
      <w:r>
        <w:rPr/>
        <w:t>Ⱳ</w:t>
      </w:r>
      <w:r>
        <w:rPr/>
        <w:t>䝙㩁썏⪱뗂斥慌㗍拂㥤㔯婳ㅡ愮浏㵆쉤漲⩀猪숤⥴㷂䒱挷</w:t>
      </w:r>
      <w:r>
        <w:rPr/>
        <w:t>ꕞ</w:t>
      </w:r>
      <w:r>
        <w:rPr/>
        <w:t>칓つ숤䱫쉌숳깑쵔楉浖㙷擂嫂⌨㭍伫冱呀갦杔䍞婧ꏂ⴨㘲</w:t>
      </w:r>
      <w:r>
        <w:rPr/>
        <w:t>ꥁ</w:t>
      </w:r>
      <w:r>
        <w:rPr/>
        <w:t>땉懂倽竂뗃㝂</w:t>
      </w:r>
      <w:r>
        <w:rPr/>
        <w:t>ⱬ</w:t>
      </w:r>
      <w:r>
        <w:rPr/>
        <w:t>憵埂潴</w:t>
      </w:r>
      <w:r>
        <w:rPr/>
        <w:t>꧍</w:t>
      </w:r>
      <w:r>
        <w:rPr/>
        <w:t>棂啈碻뭭滂㥙䝹⨴ꍖ슿䥕땅⺬㎱睲㞡轧僂幰쉙㈽⼽捗䳂李⒡촳䀮湤ꥱ㑷繒䕎</w:t>
      </w:r>
      <w:r>
        <w:rPr/>
        <w:t>ꔤ</w:t>
      </w:r>
      <w:r>
        <w:rPr/>
        <w:t>㗍搪㙒榏</w:t>
      </w:r>
      <w:r>
        <w:rPr/>
        <w:t>⡹</w:t>
      </w:r>
      <w:r>
        <w:rPr/>
        <w:t>㝔儯갯䝖梘ꅟ깎輹╎啅쉟偓ꅄ</w:t>
      </w:r>
      <w:r>
        <w:rPr/>
        <w:t>ꕮ</w:t>
      </w:r>
      <w:r>
        <w:rPr/>
        <w:t>痂䉰䉫敷㑤恈㈷樦⬰戸㡓敟⑨쉭☸㝆숰぀墬⩮㝕捖쉥抿쉀ㅪ촵䜸噀揂䀣㟂㤸檻囂╫ꆏ⭵㤱䎣쉍㢡硖灡䝄坌쎥䉳</w:t>
      </w:r>
      <w:r>
        <w:rPr/>
        <w:t>꧂</w:t>
      </w:r>
      <w:r>
        <w:rPr/>
        <w:t>湟绎坐嚏ꥺ쉊䈵쉍</w:t>
      </w:r>
      <w:r>
        <w:rPr/>
        <w:t>⡍</w:t>
      </w:r>
      <w:r>
        <w:rPr/>
        <w:t>址痂㴳嫂瓎</w:t>
      </w:r>
      <w:r>
        <w:rPr/>
        <w:t>ꕺ</w:t>
      </w:r>
      <w:r>
        <w:rPr/>
        <w:t>쵥䷂츤夥桐琯싂䅩慫住숪놻湠쉡쉤哂欦깲㦻㔹⵵</w:t>
      </w:r>
      <w:r>
        <w:rPr/>
        <w:t>Ⱘ</w:t>
      </w:r>
      <w:r>
        <w:rPr/>
        <w:t>捗䍖ㄱ䱪㌣兊⍴曂㔦ㅳ䥉湟䡋㗂뽳</w:t>
      </w:r>
      <w:r>
        <w:rPr/>
        <w:t>Ⳃ</w:t>
      </w:r>
      <w:r>
        <w:rPr/>
        <w:t>澬桦</w:t>
      </w:r>
      <w:r>
        <w:rPr/>
        <w:t>ꤦ</w:t>
      </w:r>
      <w:r>
        <w:rPr/>
        <w:t>恍숦呮㨫㙶⩵쉺泂う番쉁拂猽⪘깹䧃⽲息슩</w:t>
      </w:r>
      <w:r>
        <w:rPr/>
        <w:t>Ⱝ</w:t>
      </w:r>
      <w:r>
        <w:rPr/>
        <w:t>䁦䗂沏个㐹ꅉ㥂數</w:t>
      </w:r>
      <w:r>
        <w:rPr/>
        <w:t>ꥅ</w:t>
      </w:r>
      <w:r>
        <w:rPr/>
        <w:t>쉷촳揂⤴坒敞䋂⍫轍眯㍮떬㩪印勂녬⑖ꄤ札㉧ꍡ싍㑰Ⓜ〥瑮纘欪㵘䫂噰뾣촲</w:t>
      </w:r>
      <w:r>
        <w:rPr/>
        <w:t>⡉</w:t>
      </w:r>
      <w:r>
        <w:rPr/>
        <w:t>晚충╕䵾圬癹Ⓜ䭷츸留</w:t>
      </w:r>
      <w:r>
        <w:rPr/>
        <w:t>ⵍ</w:t>
      </w:r>
      <w:r>
        <w:rPr/>
        <w:t>凂뭇춵扺䭡㨩㉩㈽숫く㉶矎仍浭◂㈪㬺ヂ垡녳쉷⩕戰숰䕆恏彌瀽睑奠㥃敯扖廎幮㙳⭯䕐┭뽒悥恈⪩䞱묪쉌之쉞縱医淂橎뽈䵊㭑숩橚긥㍷쉢晁噥瑮쉯猵싂奨ㆣ㬣㩅㕂敏呎汊灧炘⽉摅䷂佨䉲燂♕䕨べ景拃㈻쉄㵖㗃㭾⑌</w:t>
      </w:r>
      <w:r>
        <w:rPr/>
        <w:t>ⱹ⛂</w:t>
      </w:r>
      <w:r>
        <w:rPr/>
        <w:t>祙嘣</w:t>
      </w:r>
      <w:r>
        <w:rPr/>
        <w:t>ꗂ</w:t>
      </w:r>
      <w:r>
        <w:rPr/>
        <w:t>嘮⯂䐷硎绍癰剟⨨䁅숺乵穦柂</w:t>
      </w:r>
      <w:r>
        <w:rPr/>
        <w:t>⡯</w:t>
      </w:r>
      <w:r>
        <w:rPr/>
        <w:t>䯎쉵怱</w:t>
      </w:r>
      <w:r>
        <w:rPr/>
        <w:t>Ⰺ</w:t>
      </w:r>
      <w:r>
        <w:rPr/>
        <w:t>个⸮㕀〦兌䧂⦏</w:t>
      </w:r>
      <w:r>
        <w:rPr/>
        <w:t>ꥄ</w:t>
      </w:r>
      <w:r>
        <w:rPr/>
        <w:t>ㆿ㢿坴㏍㭗輦</w:t>
      </w:r>
      <w:r>
        <w:rPr/>
        <w:t>⡱⣂</w:t>
      </w:r>
      <w:r>
        <w:rPr/>
        <w:t>瞬쉐</w:t>
      </w:r>
      <w:r>
        <w:rPr/>
        <w:t>⡘</w:t>
      </w:r>
      <w:r>
        <w:rPr/>
        <w:t>쉔堣</w:t>
      </w:r>
      <w:r>
        <w:rPr/>
        <w:t>ꕫ</w:t>
      </w:r>
      <w:r>
        <w:rPr/>
        <w:t>㧂⭫乶㶥攴䠲㥊毃꥘</w:t>
      </w:r>
      <w:r>
        <w:rPr/>
        <w:t>Ⳃ</w:t>
      </w:r>
      <w:r>
        <w:rPr/>
        <w:t>쉯普浧</w:t>
      </w:r>
      <w:r>
        <w:rPr/>
        <w:t>ꥉ</w:t>
      </w:r>
      <w:r>
        <w:rPr/>
        <w:t>歾䰬嚡㍭橍㓂䬹긥㍯뭴䐫㪣䱕癞䡓浰⑪⏂䀪桟猺숰싍䁏犥勂櫂뽚朳哂묺穐爸숯싂슩湨</w:t>
      </w:r>
      <w:r>
        <w:rPr/>
        <w:t>⡋</w:t>
      </w:r>
      <w:r>
        <w:rPr/>
        <w:t>쉑幟廎揂㵦䱱䝸朵栩껂牋怫䤮捗⤫栺숱楢䱃儦쉲숴䯂犩⚏</w:t>
      </w:r>
      <w:r>
        <w:rPr/>
        <w:t>ꦻ</w:t>
      </w:r>
      <w:r>
        <w:rPr/>
        <w:t>숭婕照</w:t>
      </w:r>
      <w:r>
        <w:rPr/>
        <w:t>ⷂ</w:t>
      </w:r>
      <w:r>
        <w:rPr/>
        <w:t>佅䅊䘨倹偠拂湫半㎏旂轍⤭뽏뭰常䕦⑔瀹숫</w:t>
      </w:r>
      <w:r>
        <w:rPr/>
        <w:t>ꗂ</w:t>
      </w:r>
      <w:r>
        <w:rPr/>
        <w:t>䰵䄹⩩殿⍌㜰쵡潴戬漷걵⹣顕䅤슣〵竍쉖㜷㜨乄숯杌甯䡫긤㑁㑓嘯썖㕹浞夯┶싂頪䰷碡㝚濂摠帮敘</w:t>
      </w:r>
      <w:r>
        <w:rPr/>
        <w:t>Ⳏ</w:t>
      </w:r>
      <w:r>
        <w:rPr/>
        <w:t>漫䭘䩭縻㉢</w:t>
      </w:r>
      <w:r>
        <w:rPr/>
        <w:t>ꤣ</w:t>
      </w:r>
      <w:r>
        <w:rPr/>
        <w:t>墡⫂숥䶻摺欸䅡칧䨵瑌塐䯂깔䠽倫睶츮쉮挷剳秂㩉슥슿㙚䵡㚩쵧</w:t>
      </w:r>
      <w:r>
        <w:rPr/>
        <w:t>ꤦ⩫</w:t>
      </w:r>
      <w:r>
        <w:rPr/>
        <w:t>컂䄸牅猺徣쉯㓂䍖믂⤩昩㬱凂䠱棂曃쉒婡夺䩇䨷卨⭭愮쉂뮿幹㩉顃優㑎楀獃栻싂䨨疩䚡愵䝕弯总⛂朳䥥嘻懎搩⽈歞卉捷㘫䞱⭃䌬쉨숺┺ㆩ걳轘佚⍤䙚⩺湍숳迂싍歷⩦⼱元硅窘䒩獇뼩㖻瞿䁴갲䴤盂䜽쉾뭢쌱帪界㉨壃ꍢ㍺摉쉊⑥쵚帣㥧䕠䍥㉞쵖犱捆摳䓂칌걃쉦䈪◎䜤썠皣灸⩚⨯剭呗⥳ꄸ슮顕㑚晕㉏䍐㨶忂쉨烍怫爪䁅땪ꍶ䭔䓂</w:t>
      </w:r>
      <w:r>
        <w:rPr/>
        <w:t>ꔰ</w:t>
      </w:r>
      <w:r>
        <w:rPr/>
        <w:t>䥫䡟䠩杞涩畱媮恑쵎㌦ㄴ㭯轅獍▵䝷믃걶渺습慮価쉢⭒楠ꅤ呣䈭瘻쉕坵</w:t>
      </w:r>
      <w:r>
        <w:rPr/>
        <w:t>ⶵ</w:t>
      </w:r>
      <w:r>
        <w:rPr/>
        <w:t>洽猹杮僂牧쉥䉲潇숰䒣ꌽ⩏슮┶</w:t>
      </w:r>
      <w:r>
        <w:rPr/>
        <w:t>ꥁꔳ</w:t>
      </w:r>
      <w:r>
        <w:rPr/>
        <w:t>潱啲照㔪㵖慰刨碮彫污츺枥畍㝕偪㙒占柂䙨畖关묭姂ㄹ뽣⼫ꌻ睞ꍾ楈⥟晦숥亵㐫䙟⍴㬦뇂噍㭲潈쉖쉄瓍㉑䅨灤</w:t>
      </w:r>
      <w:r>
        <w:rPr/>
        <w:t>ꥇ</w:t>
      </w:r>
      <w:r>
        <w:rPr/>
        <w:t>䱵疣睟嚬䴱轐䯂㘵ꍴ㜳</w:t>
      </w:r>
      <w:r>
        <w:rPr/>
        <w:t>ꕵ</w:t>
      </w:r>
      <w:r>
        <w:rPr/>
        <w:t>煭ꆣ</w:t>
      </w:r>
      <w:r>
        <w:rPr/>
        <w:t>⡄</w:t>
      </w:r>
      <w:r>
        <w:rPr/>
        <w:t>쉬숴䎱歱曂</w:t>
      </w:r>
      <w:r>
        <w:rPr/>
        <w:t>ꔫ</w:t>
      </w:r>
      <w:r>
        <w:rPr/>
        <w:t>곂㈵숫㡖㭇ꍧ呐</w:t>
      </w:r>
      <w:r>
        <w:rPr/>
        <w:t>꤬</w:t>
      </w:r>
      <w:r>
        <w:rPr/>
        <w:t>彎坖쉔硑</w:t>
      </w:r>
      <w:r>
        <w:rPr/>
        <w:t>ꔻ</w:t>
      </w:r>
      <w:r>
        <w:rPr/>
        <w:t>⽥㝞㴣場䮏囂祀ㅄ祏彆㍙⍇깃噉熿</w:t>
      </w:r>
      <w:r>
        <w:rPr/>
        <w:t>ꥑ</w:t>
      </w:r>
      <w:r>
        <w:rPr/>
        <w:t>쌯㉢ㅗ輷숸娺뭄啄딲旍ㅪ</w:t>
      </w:r>
      <w:r>
        <w:rPr/>
        <w:t>⵰</w:t>
      </w:r>
      <w:r>
        <w:rPr/>
        <w:t>轾繒瀲瀺㓂弶</w:t>
      </w:r>
      <w:r>
        <w:rPr/>
        <w:t>ꤻ</w:t>
      </w:r>
      <w:r>
        <w:rPr/>
        <w:t>䜊ꎻ넷</w:t>
      </w:r>
      <w:r>
        <w:rPr/>
        <w:t>ⵋ</w:t>
      </w:r>
      <w:r>
        <w:rPr/>
        <w:t>嗂扞挣슩</w:t>
      </w:r>
      <w:r>
        <w:rPr/>
        <w:t>⢘</w:t>
      </w:r>
      <w:r>
        <w:rPr/>
        <w:t>潖橵稶繌轎㉴</w:t>
      </w:r>
      <w:r>
        <w:rPr/>
        <w:t>ꥄ</w:t>
      </w:r>
      <w:r>
        <w:rPr/>
        <w:t>䮩⽍ヂ庮ㅩ㋂㶏곂쏎쉰滂㭤㗂彯㕳⛂顾楃⿂㩧穊⤰⩘㝎楆獍撡㉸</w:t>
      </w:r>
      <w:r>
        <w:rPr/>
        <w:t>꤫</w:t>
      </w:r>
      <w:r>
        <w:rPr/>
        <w:t>걑쵴獩땤で穂瑢㶬㮘瑐뭘</w:t>
      </w:r>
      <w:r>
        <w:rPr/>
        <w:t>ꕾ</w:t>
      </w:r>
      <w:r>
        <w:rPr/>
        <w:t>쉏伴⩳㵞祗祂䚮㭊</w:t>
      </w:r>
      <w:r>
        <w:rPr/>
        <w:t>ⵈ</w:t>
      </w:r>
      <w:r>
        <w:rPr/>
        <w:t>숥杪ꍘ庥晦</w:t>
      </w:r>
      <w:r>
        <w:rPr/>
        <w:t>⡙</w:t>
      </w:r>
      <w:r>
        <w:rPr/>
        <w:t>乑녏洩桑⏂敷ꅆ㑔扮櫂硤쉩쉷剐瀣晘뽟潎䝀쵑</w:t>
      </w:r>
      <w:r>
        <w:rPr/>
        <w:t>ꕃ</w:t>
      </w:r>
      <w:r>
        <w:rPr/>
        <w:t>䡧摲쵊挷ㅕ䕆強婫摥怭幮⥬㩪竂</w:t>
      </w:r>
      <w:r>
        <w:rPr/>
        <w:t>ⵈ⌳</w:t>
      </w:r>
      <w:r>
        <w:rPr/>
        <w:t>㐸慌녏ㆮ⽱䙬䕆숯㝌㵴쏃䩪眦畃恷䁗匱㚬⩎⭧</w:t>
      </w:r>
      <w:r>
        <w:rPr/>
        <w:t>ⱷ</w:t>
      </w:r>
      <w:r>
        <w:rPr/>
        <w:t>稷뗂껂丬슩瑧悿뾿昹䩩䁹楋㕓壂爸卬쉑⭆♩㬮</w:t>
      </w:r>
      <w:r>
        <w:rPr/>
        <w:t>ꥈ</w:t>
      </w:r>
      <w:r>
        <w:rPr/>
        <w:t>⾡거樫輻盂⏂扉堻</w:t>
      </w:r>
      <w:r>
        <w:rPr/>
        <w:t>⡕</w:t>
      </w:r>
      <w:r>
        <w:rPr/>
        <w:t>浡⪿䕖啤䱀숹♂슱渥䫂䗂숪䋂厏깞</w:t>
      </w:r>
      <w:r>
        <w:rPr/>
        <w:t>ꖱ</w:t>
      </w:r>
      <w:r>
        <w:rPr/>
        <w:t>ㄱ슩㉓㵉㵺⌷㝠亏썟䧂徱儶噾獏兹</w:t>
      </w:r>
      <w:r>
        <w:rPr/>
        <w:t>ꥏ</w:t>
      </w:r>
      <w:r>
        <w:rPr/>
        <w:t>浢쏂刹頻긴䘦怪◂⺥慐숫⍙믂ァ晄敋䭕剀坴⹕숲ꌮ䑖癈⺬꺩칁呾禮⥈녹䕃唪呦</w:t>
      </w:r>
      <w:r>
        <w:rPr/>
        <w:t>꧍</w:t>
      </w:r>
      <w:r>
        <w:rPr/>
        <w:t>쉳捘䈬숳幈瀮禮窬⿍攺乳ꅨ侩獃쉖긤ꏍ♞䭩䰪爲㑫竂㇂栥♈䍏숣玬</w:t>
      </w:r>
      <w:r>
        <w:rPr/>
        <w:t>⡙</w:t>
      </w:r>
      <w:r>
        <w:rPr/>
        <w:t>䊡</w:t>
      </w:r>
      <w:r>
        <w:rPr/>
        <w:t>ⱴ</w:t>
      </w:r>
      <w:r>
        <w:rPr/>
        <w:t>䡱쉒╠ꥰ挴殻䴫꺵ꅓ</w:t>
      </w:r>
      <w:r>
        <w:rPr/>
        <w:t>ꤣ</w:t>
      </w:r>
      <w:r>
        <w:rPr/>
        <w:t>严䵧恵칾놬伺弭昪爣⧂穦撥敵䠱</w:t>
      </w:r>
      <w:r>
        <w:rPr/>
        <w:t>ꔶ</w:t>
      </w:r>
      <w:r>
        <w:rPr/>
        <w:t>澻숨䂣䘷땢⥱汆〷䍑ꌪ쉀朷Ⓨ</w:t>
      </w:r>
      <w:r>
        <w:rPr/>
        <w:t>ⴤ</w:t>
      </w:r>
      <w:r>
        <w:rPr/>
        <w:t>쉺䜳飂獴婯窮쉎촽</w:t>
      </w:r>
      <w:r>
        <w:rPr/>
        <w:t>ꤳ⨸</w:t>
      </w:r>
      <w:r>
        <w:rPr/>
        <w:t>睗䐽䍩甫</w:t>
      </w:r>
      <w:r>
        <w:rPr/>
        <w:t>⡪</w:t>
      </w:r>
      <w:r>
        <w:rPr/>
        <w:t>塦敪姂潪⥒䰽␪ꅌ昲捕녳帳㡢攸䜣</w:t>
      </w:r>
      <w:r>
        <w:rPr/>
        <w:t>ꤥ</w:t>
      </w:r>
      <w:r>
        <w:rPr/>
        <w:t>焹琯⑓䱃</w:t>
      </w:r>
      <w:r>
        <w:rPr/>
        <w:t>ⴳ</w:t>
      </w:r>
      <w:r>
        <w:rPr/>
        <w:t>獦坒쉀硸぀㉱</w:t>
      </w:r>
      <w:r>
        <w:rPr/>
        <w:t>ꥎ</w:t>
      </w:r>
      <w:r>
        <w:rPr/>
        <w:t>쉚硣⽇呗숫浂氩⩇晈朳㦬</w:t>
      </w:r>
      <w:r>
        <w:rPr/>
        <w:t>⣂</w:t>
      </w:r>
      <w:r>
        <w:rPr/>
        <w:t>輣繚딯剗깵</w:t>
      </w:r>
      <w:r>
        <w:rPr/>
        <w:t>Ɫ</w:t>
      </w:r>
      <w:r>
        <w:rPr/>
        <w:t>辻䝰⭧昤</w:t>
      </w:r>
      <w:r>
        <w:rPr/>
        <w:t>ꤤ</w:t>
      </w:r>
      <w:r>
        <w:rPr/>
        <w:t>娷⨣䔣お伶䇂轵㭭㣍瓂쉷䴬</w:t>
      </w:r>
      <w:r>
        <w:rPr/>
        <w:t>Ⳃ</w:t>
      </w:r>
      <w:r>
        <w:rPr/>
        <w:t>숦汉捤擎厱檥䓂亩䥮걅ぃ칊偦슥䵃쉕䡮ㅚ싍睂⎻䉺⯂㭱杓쌭敂숮嫂獗穥䝹恰毂栤㙢懂뗂敷报䉹樱⺩쉂唷쌽⩢⽅敖戦</w:t>
      </w:r>
      <w:r>
        <w:rPr/>
        <w:t>꧂</w:t>
      </w:r>
      <w:r>
        <w:rPr/>
        <w:t>晪挰慞쉮쉰쉖烂춵⼨⬳㡢䩹ꅇ</w:t>
      </w:r>
      <w:r>
        <w:rPr/>
        <w:t>ꕸ</w:t>
      </w:r>
      <w:r>
        <w:rPr/>
        <w:t>䥵額숩徬盂畗歚曃兀摞䥹楧</w:t>
      </w:r>
      <w:r>
        <w:rPr/>
        <w:t>⡳</w:t>
      </w:r>
      <w:r>
        <w:rPr/>
        <w:t>䠻⪏别㦿䫂敺䶿桨㠨䌰⥂</w:t>
      </w:r>
      <w:r>
        <w:rPr/>
        <w:t>ⵎ</w:t>
      </w:r>
      <w:r>
        <w:rPr/>
        <w:t>쉏숮兑䮱洷䧂睰㭀㩋䐫䩴⽨估嘺쉲썬슥숬坑깥䙯숩殱嘦땃⥹䁄橚䮩쉄扶涿</w:t>
      </w:r>
      <w:r>
        <w:rPr/>
        <w:t>⠴</w:t>
      </w:r>
      <w:r>
        <w:rPr/>
        <w:t>䡺쏍䝲桓永嚬넣㭷싂䌪坈勎</w:t>
      </w:r>
      <w:r>
        <w:rPr/>
        <w:t>Ⰺ</w:t>
      </w:r>
      <w:r>
        <w:rPr/>
        <w:t>썈⼨⍯⥪潴</w:t>
      </w:r>
      <w:r>
        <w:rPr/>
        <w:t>Ⲭ</w:t>
      </w:r>
      <w:r>
        <w:rPr/>
        <w:t>츣긮㝟淂婺묭⍖묪坭㟂걕卾</w:t>
      </w:r>
      <w:r>
        <w:rPr/>
        <w:t>ⵈ</w:t>
      </w:r>
      <w:r>
        <w:rPr/>
        <w:t>噗䫂⑱쉵슻瀵䯎噥쉢忂姂</w:t>
      </w:r>
      <w:r>
        <w:rPr/>
        <w:t>ꔮ</w:t>
      </w:r>
      <w:r>
        <w:rPr/>
        <w:t>딪牐椪南捓⩏ꌹ慾⌻势ꅉ呸㑟硺伪帯䄹彎쉈쉯偪칀灵</w:t>
      </w:r>
      <w:r>
        <w:rPr/>
        <w:t>ⴴ</w:t>
      </w:r>
      <w:r>
        <w:rPr/>
        <w:t>땠곂쉇⤲</w:t>
      </w:r>
      <w:r>
        <w:rPr/>
        <w:t>Ȿ</w:t>
      </w:r>
      <w:r>
        <w:rPr/>
        <w:t>怹所䡙帺婨뼫⴪䑇ꄮ䩑숲</w:t>
      </w:r>
      <w:r>
        <w:rPr/>
        <w:t>ꥄ⪏</w:t>
      </w:r>
      <w:r>
        <w:rPr/>
        <w:t>싍겿㬸摄⩮㥖쉒놥敖싂츹䏂䢥䠸塙懂㙍席</w:t>
      </w:r>
      <w:r>
        <w:rPr/>
        <w:t>ꕮ</w:t>
      </w:r>
      <w:r>
        <w:rPr/>
        <w:t>䔩嫂坺牡祰㑘ㅲ囃쵘䛂㤺慒⩆弩䓂穠こ䡟</w:t>
      </w:r>
      <w:r>
        <w:rPr/>
        <w:t>ⱉ</w:t>
      </w:r>
      <w:r>
        <w:rPr/>
        <w:t>朲䨦狂癚ㅞ⧂半쉸䚮偆뇂⵪僂뽤溱䔵畾乊敦㙄湨⸰⹱ꎩ⍅汫歲䬻⥲㍂뭨濂瘲⑱㐩숪䬱漱璘쎮㫃숣焮栫㯂沬僎슬慃㩥䵋獭ꄲꅚ㑆춿拂䘶湊䍌쉵쉇⏂䜨眦汕숤㏎䶩呍夸䥨顒☺☪晓䔵䨽䕨䕴</w:t>
      </w:r>
      <w:r>
        <w:rPr/>
        <w:t>ꕖ</w:t>
      </w:r>
      <w:r>
        <w:rPr/>
        <w:t>䝷㤵㡤</w:t>
      </w:r>
      <w:r>
        <w:rPr/>
        <w:t>ⵀ</w:t>
      </w:r>
      <w:r>
        <w:rPr/>
        <w:t>䤦촹쵠촹潰奢幂氳䕰쉁㦿䮬쉔係</w:t>
      </w:r>
      <w:r>
        <w:rPr/>
        <w:t>ꗂ</w:t>
      </w:r>
      <w:r>
        <w:rPr/>
        <w:t>弻䃃㭥䙴䴴쉶</w:t>
      </w:r>
      <w:r>
        <w:rPr/>
        <w:t>ⱱ</w:t>
      </w:r>
      <w:r>
        <w:rPr/>
        <w:t>㐰꺣绂␰乃</w:t>
      </w:r>
      <w:r>
        <w:rPr/>
        <w:t>ꤨꕠ</w:t>
      </w:r>
      <w:r>
        <w:rPr/>
        <w:t>쉣㊻⩩䯂⥨㫎쉴㣂㩬䷃縻然堥⍶浧坶湹睭秂慨㎬땳汘歑싎숩僂⒘璵깙⨨숺剤⩋䭈쉷⸩썠칩㍌쉯㔤</w:t>
      </w:r>
      <w:r>
        <w:rPr/>
        <w:t>ⱙ</w:t>
      </w:r>
      <w:r>
        <w:rPr/>
        <w:t>嗂⽄녕ㄸ㭸䴬⨨䔱⨴楢䍴㥎洪녒</w:t>
      </w:r>
      <w:r>
        <w:rPr/>
        <w:t>ꤪ</w:t>
      </w:r>
      <w:r>
        <w:rPr/>
        <w:t>䈮␬䵡漤뮏⍲␶ꅖ⍉皡䑍䩫桯牐䯂㴯値杵ㅯ까쉢뽵嗂牔╲湖䥑圸쉃䌱穵䯂柂㮩숯撵숻땬뼥㈷㥞숯欤䚬⤺浚兕哂䱪砶呚㠹㕥</w:t>
      </w:r>
      <w:r>
        <w:rPr/>
        <w:t>ꤣ</w:t>
      </w:r>
      <w:r>
        <w:rPr/>
        <w:t>秂繨娱㤸呉問</w:t>
      </w:r>
      <w:r>
        <w:rPr/>
        <w:t>Ⳃ</w:t>
      </w:r>
      <w:r>
        <w:rPr/>
        <w:t>輴浹숰剨═䟂싂儨깱⭢曂딥磂愤㤬癙䤥㠥楷抱畮ꇂㅚ䙮燂抬呂癕殩檮癮挳쉔녉☲穗녣亻ꥹ砮</w:t>
      </w:r>
      <w:r>
        <w:rPr/>
        <w:t>ⱬ</w:t>
      </w:r>
      <w:r>
        <w:rPr/>
        <w:t>䋂樵橨</w:t>
      </w:r>
      <w:r>
        <w:rPr/>
        <w:t>ⱨ␦☩</w:t>
      </w:r>
      <w:r>
        <w:rPr/>
        <w:t>쉟祬㫃睱䡣긤쉧⩬㚏䩍填㉪吺剟彊扶</w:t>
      </w:r>
      <w:r>
        <w:rPr/>
        <w:t>ꦥ</w:t>
      </w:r>
      <w:r>
        <w:rPr/>
        <w:t>䮵桉⑌绂穄噖睈商쉣⭲轄䜳礲彀咬䐬䒥硢䃎쉫癕쉧㠯啹쉖䱭⩹⫂䡑奔⨵弮囂梱㨣㴫☳榩彈♳燂昣녔⎏埂繀狃獺갺嗂嗂</w:t>
      </w:r>
      <w:r>
        <w:rPr/>
        <w:t>⡒</w:t>
      </w:r>
      <w:r>
        <w:rPr/>
        <w:t>쉺⦥♠䙴슩橭⌰眴䅉桺㎮夽㥵</w:t>
      </w:r>
      <w:r>
        <w:rPr/>
        <w:t>ꥏ</w:t>
      </w:r>
      <w:r>
        <w:rPr/>
        <w:t>瞡琪浰抩묺揂⍕愥</w:t>
      </w:r>
      <w:r>
        <w:rPr/>
        <w:t>ꔷ</w:t>
      </w:r>
      <w:r>
        <w:rPr/>
        <w:t>䪩浍</w:t>
      </w:r>
      <w:r>
        <w:rPr/>
        <w:t>ꕯ</w:t>
      </w:r>
      <w:r>
        <w:rPr/>
        <w:t>昽</w:t>
      </w:r>
      <w:r>
        <w:rPr/>
        <w:t>ꕡ</w:t>
      </w:r>
      <w:r>
        <w:rPr/>
        <w:t>ꌽ氭昰灷伤넨촰䨽捳潱슱頭⹈迍딯橷⩔⼻뗂飂䅃㦩㌭츊暘娳㜦吵㕥揂太㏎䕐汥彙猣쏂䣂⨪颩䭁䄯䑒</w:t>
      </w:r>
      <w:r>
        <w:rPr/>
        <w:t>ⵞ⥍</w:t>
      </w:r>
      <w:r>
        <w:rPr/>
        <w:t>祃㡓捕佱⼳䝋㭏瑣秂折䙰슱⨤싂⍰䉇쉧䍆睥</w:t>
      </w:r>
      <w:r>
        <w:rPr/>
        <w:t>Ⱳ</w:t>
      </w:r>
      <w:r>
        <w:rPr/>
        <w:t>㙫杺嗂</w:t>
      </w:r>
      <w:r>
        <w:rPr/>
        <w:t>⣂</w:t>
      </w:r>
      <w:r>
        <w:rPr/>
        <w:t>䰱幘汈奖㝈쉢为痂眸獐싎곂⦻仂擂㫂娺ㅞ流剞</w:t>
      </w:r>
      <w:r>
        <w:rPr/>
        <w:t>ꤹ</w:t>
      </w:r>
      <w:r>
        <w:rPr/>
        <w:t>礤帺쉱彋㈹䩰揎䉍㍮⼫㠽쉚倣お汆乪橈縶堪⍍吽㥑숭㖡⏎頬じꥬ㕉䕠싃猶桊뿎⨣婅杔㓍</w:t>
      </w:r>
      <w:r>
        <w:rPr/>
        <w:t>ⷂ</w:t>
      </w:r>
      <w:r>
        <w:rPr/>
        <w:t>杔⹀瑌但繗</w:t>
      </w:r>
      <w:r>
        <w:rPr/>
        <w:t>ꔵ</w:t>
      </w:r>
      <w:r>
        <w:rPr/>
        <w:t>㥐扬썹쵣啈怺싂欤╗⪿桄㠩⹐걠喩佗䝠扦垿傣兦䍎㑉摒㑰♬숣穴䯂吹椰ㄶ汵䩯뭔㮩㥣滂㎘汅숤숸뼴⩯䅙쉙</w:t>
      </w:r>
      <w:r>
        <w:rPr/>
        <w:t>ꕭ</w:t>
      </w:r>
      <w:r>
        <w:rPr/>
        <w:t>ꎘ슩⵫浩䍤</w:t>
      </w:r>
      <w:r>
        <w:rPr/>
        <w:t>ⱌ</w:t>
      </w:r>
      <w:r>
        <w:rPr/>
        <w:t>垿倻刣亮䥐⴯偡癌쉡晭汁싂癢伨숳⯂夳⻎颬쉬头戽䌽撩彀㉖绂婠䔩共슩㣎迂슱㓂慎桅慟⑕ꍩ땭떿ꄩ</w:t>
      </w:r>
      <w:r>
        <w:rPr/>
        <w:t>꤭</w:t>
      </w:r>
      <w:r>
        <w:rPr/>
        <w:t>憣㡁輽숲쉧칲</w:t>
      </w:r>
      <w:r>
        <w:rPr/>
        <w:t>ⷂ</w:t>
      </w:r>
      <w:r>
        <w:rPr/>
        <w:t>㵵⭷僂畣剨甦䰥㷃㭤㇂꺩伴浚弩</w:t>
      </w:r>
      <w:r>
        <w:rPr/>
        <w:t>ⵍ</w:t>
      </w:r>
      <w:r>
        <w:rPr/>
        <w:t>⡳</w:t>
      </w:r>
      <w:r>
        <w:rPr/>
        <w:t>쉷䥦뽒쉭忂⵬䉦敫奣뭁</w:t>
      </w:r>
      <w:r>
        <w:rPr/>
        <w:t>⠰</w:t>
      </w:r>
      <w:r>
        <w:rPr/>
        <w:t>㪩䵒汲䍮녡汕숳焹뾡캮䝬ㅷꥪ컎</w:t>
      </w:r>
      <w:r>
        <w:rPr/>
        <w:t>ꗃ</w:t>
      </w:r>
      <w:r>
        <w:rPr/>
        <w:t>枵㣂⨰㥏쉐쉄㙦쉨瑇扆〯놡녲䗎晨祄摍煔䅊秃癱떻⨫</w:t>
      </w:r>
      <w:r>
        <w:rPr/>
        <w:t>ꖮ</w:t>
      </w:r>
      <w:r>
        <w:rPr/>
        <w:t>쉏彺洦眻䉭凍쵮걞恦묫</w:t>
      </w:r>
      <w:r>
        <w:rPr/>
        <w:t>ⱇ</w:t>
      </w:r>
      <w:r>
        <w:rPr/>
        <w:t>枿⥉숹⦵䜵搻桊汮⽋䍇뗂⥾㟂숰癢⑒窏땋⹋쉐㭂㉨櫎䕕玩ꌮ뽾쉏扤㜲갵</w:t>
      </w:r>
      <w:r>
        <w:rPr/>
        <w:t>⢬</w:t>
      </w:r>
      <w:r>
        <w:rPr/>
        <w:t>迍⑳㊻剃歾櫂</w:t>
      </w:r>
      <w:r>
        <w:rPr/>
        <w:t>꥓</w:t>
      </w:r>
      <w:r>
        <w:rPr/>
        <w:t>Ⳃ</w:t>
      </w:r>
      <w:r>
        <w:rPr/>
        <w:t>㵱儲쏂煑걧⦱摭朦徻㋂⹫㍆〨楋⛂䮻䠲帨转⎬㵔潦숩穀煹숭ꄬ䭸</w:t>
      </w:r>
      <w:r>
        <w:rPr/>
        <w:t>ꤪ⧂</w:t>
      </w:r>
      <w:r>
        <w:rPr/>
        <w:t>뗎瑭쉘獘墩쉰歀쌷娷⩇쉪犏楤枘</w:t>
      </w:r>
      <w:r>
        <w:rPr/>
        <w:t>꧃</w:t>
      </w:r>
      <w:r>
        <w:rPr/>
        <w:t>澏♟圮싃偡슬╦䔦燂♳슣땑滂䔷䐦숰煰䥙瑑熡癣⼴㴪싂쉎ꅺ⑶䅓浰惎♨♂堣</w:t>
      </w:r>
      <w:r>
        <w:rPr/>
        <w:t>⡯</w:t>
      </w:r>
      <w:r>
        <w:rPr/>
        <w:t>ꔹ</w:t>
      </w:r>
      <w:r>
        <w:rPr/>
        <w:t>㚩쉈牚숦썾珎く䢩쵙煸㪮숻畓啪頤廂眹쉨愰ꄭ楣⥵刱뾿塒顷┪奊⩅弪</w:t>
      </w:r>
      <w:r>
        <w:rPr/>
        <w:t>ⱟ</w:t>
      </w:r>
      <w:r>
        <w:rPr/>
        <w:t>ꤺ</w:t>
      </w:r>
      <w:r>
        <w:rPr/>
        <w:t>쉄㌷凂䋂싂䵷杭⨹☭㙐挤䘣祣䤪⤯拂祖颡栮啀㙧找榿⑪㙸⽯쉟惂슻柂灙晍칸迂</w:t>
      </w:r>
      <w:r>
        <w:rPr/>
        <w:t>ⵂꤸⴳ</w:t>
      </w:r>
      <w:r>
        <w:rPr/>
        <w:t>廂晶婵㕫㩱걎顦ꎏ䙖癑⭟䔩忂䗂⹔㭚</w:t>
      </w:r>
      <w:r>
        <w:rPr/>
        <w:t>ꤽ</w:t>
      </w:r>
      <w:r>
        <w:rPr/>
        <w:t>䵯쉾猱捩夻⾱搹㪩⥺⽲㕕坶쉱弊桟⦩⴪輰昪晙㕫㑺瑍</w:t>
      </w:r>
      <w:r>
        <w:rPr/>
        <w:t>ⵚ</w:t>
      </w:r>
      <w:r>
        <w:rPr/>
        <w:t>婳쉟칃</w:t>
      </w:r>
      <w:r>
        <w:rPr/>
        <w:t>ꕒ</w:t>
      </w:r>
      <w:r>
        <w:rPr/>
        <w:t>犘浺㞩穕䈵参녏䈶䕧碻쉶囂ㅸ䬻弰硇䑅啪娰㚩</w:t>
      </w:r>
      <w:r>
        <w:rPr/>
        <w:t>ⱟ</w:t>
      </w:r>
      <w:r>
        <w:rPr/>
        <w:t>䀽⑰晶彄奚噏쉀㇂婾朱촷牧</w:t>
      </w:r>
      <w:r>
        <w:rPr/>
        <w:t>ⲩ</w:t>
      </w:r>
      <w:r>
        <w:rPr/>
        <w:t>ꆡ╸쉴쉲쉅쌶丶ꌸ㴥뽇打쉸쉞偭爭㌰倸</w:t>
      </w:r>
      <w:r>
        <w:rPr/>
        <w:t>ꥆ</w:t>
      </w:r>
      <w:r>
        <w:rPr/>
        <w:t>穇顬憥쉸埂汯䀩㡘</w:t>
      </w:r>
      <w:r>
        <w:rPr/>
        <w:t>ꕒ</w:t>
      </w:r>
      <w:r>
        <w:rPr/>
        <w:t>兠佫㯃砮⍒䩇쉩㵥ㄲ䈽</w:t>
      </w:r>
      <w:r>
        <w:rPr/>
        <w:t>ⳍ</w:t>
      </w:r>
      <w:r>
        <w:rPr/>
        <w:t>煤墵燂㊩匥盎㡶瑢칌쉭숷渺㖘␱ꄻ愩䜽曂硳牙娬橸⪵</w:t>
      </w:r>
      <w:r>
        <w:rPr/>
        <w:t>ⵕ⩺</w:t>
      </w:r>
      <w:r>
        <w:rPr/>
        <w:t>盂㝶䲬녥䘽⤪═쉲佴揍手칤䰺숬ꄺ⫂♋쉹</w:t>
      </w:r>
      <w:r>
        <w:rPr/>
        <w:t>ꥆ</w:t>
      </w:r>
      <w:r>
        <w:rPr/>
        <w:t>ㅗ㜶灚썙뿃㈸昺啃㑦祩潱汅升穩ꥹ檮佤牋湐绂㫂参归⛂썞</w:t>
      </w:r>
      <w:r>
        <w:rPr/>
        <w:t>⠣</w:t>
      </w:r>
      <w:r>
        <w:rPr/>
        <w:t>䭦쉟땃具洣갭⤶</w:t>
      </w:r>
      <w:r>
        <w:rPr/>
        <w:t>ꤦ</w:t>
      </w:r>
      <w:r>
        <w:rPr/>
        <w:t>迂樥汒凂塭歳榡䛃绂穫썹夫楸㟂䨮瀬唣㫂灀癑䆵椨挩넽⹡쉨⩉숲帩畠櫂倥䢩ꆥ朹漪殘숶畸縬䔬㩌䄲樱縱匫ꎩ☥</w:t>
      </w:r>
      <w:r>
        <w:rPr/>
        <w:t>ⱨ</w:t>
      </w:r>
      <w:r>
        <w:rPr/>
        <w:t>싎秃쉍婮佒㍒汧꥾样剖柂䱁恥㞡䌭⵳噤㊱穥櫂し瀸倪⚥䵢桇湕ꍉ村쵡䙦㡰</w:t>
      </w:r>
      <w:r>
        <w:rPr/>
        <w:t>ⷂ</w:t>
      </w:r>
      <w:r>
        <w:rPr/>
        <w:t>㙫⨬⦿撮漶⴨</w:t>
      </w:r>
      <w:r>
        <w:rPr/>
        <w:t>ⱟ⥁</w:t>
      </w:r>
      <w:r>
        <w:rPr/>
        <w:t>촪忎⩖灍湓啱䁇搮䤤䉎ꍾ㋂㕏</w:t>
      </w:r>
      <w:r>
        <w:rPr/>
        <w:t>ꕤ</w:t>
      </w:r>
      <w:r>
        <w:rPr/>
        <w:t>么㑰⩕⴪쵊㭲쉅洶딣뭦싍轴숯圽兄充䍈</w:t>
      </w:r>
      <w:r>
        <w:rPr/>
        <w:t>ꥀ</w:t>
      </w:r>
      <w:r>
        <w:rPr/>
        <w:t>凂刬浉</w:t>
      </w:r>
      <w:r>
        <w:rPr/>
        <w:t>ꥏ</w:t>
      </w:r>
      <w:r>
        <w:rPr/>
        <w:t>䑪</w:t>
      </w:r>
      <w:r>
        <w:rPr/>
        <w:t>ꗂ</w:t>
      </w:r>
      <w:r>
        <w:rPr/>
        <w:t>甸併啃</w:t>
      </w:r>
      <w:r>
        <w:rPr/>
        <w:t>ꦏ</w:t>
      </w:r>
      <w:r>
        <w:rPr/>
        <w:t>恇⪏轤⮣機桍绂㡺塅栱䍠乁厣圴슱瞩爥㑣汨⥔桠숻쉬䛂숱㜸쉍쉍ば硃䫂숺쉙攵쉰䩏쉣썸</w:t>
      </w:r>
      <w:r>
        <w:rPr/>
        <w:t>ꦘ</w:t>
      </w:r>
      <w:r>
        <w:rPr/>
        <w:t>党촺쉹噯䉣ꎻ㥰ꆥ祏煍㒿ㅆ⥠䶮撱걡</w:t>
      </w:r>
      <w:r>
        <w:rPr/>
        <w:t>ꔳ</w:t>
      </w:r>
      <w:r>
        <w:rPr/>
        <w:t>쉪咏坃垥硍獪湒故偵灈氥桪숴걂婑㧂䵧⼪坨燍⨸涻䔫痂</w:t>
      </w:r>
      <w:r>
        <w:rPr/>
        <w:t>⡄⛂</w:t>
      </w:r>
      <w:r>
        <w:rPr/>
        <w:t>坭♈썌䅫氹숦䢬之磂</w:t>
      </w:r>
      <w:r>
        <w:rPr/>
        <w:t>ⰶ</w:t>
      </w:r>
      <w:r>
        <w:rPr/>
        <w:t>䱠ꅡ揂吣䊵瓂쉑싎睍</w:t>
      </w:r>
      <w:r>
        <w:rPr/>
        <w:t>ⵦ</w:t>
      </w:r>
      <w:r>
        <w:rPr/>
        <w:t>䄳兊</w:t>
      </w:r>
      <w:r>
        <w:rPr/>
        <w:t>ⴥⱱ⹟</w:t>
      </w:r>
      <w:r>
        <w:rPr/>
        <w:t>㌪䅆</w:t>
      </w:r>
      <w:r>
        <w:rPr/>
        <w:t>⡋</w:t>
      </w:r>
      <w:r>
        <w:rPr/>
        <w:t>㉉影眮䝕漵⤸噙☮쉸⌦㨶믂䚻㵨䥥⫃暘믂㝫場♄㡧灤睚㥱歯刬忂</w:t>
      </w:r>
      <w:r>
        <w:rPr/>
        <w:t>ꗂ</w:t>
      </w:r>
      <w:r>
        <w:rPr/>
        <w:t>升弩木幧㖡땁昩㵗</w:t>
      </w:r>
      <w:r>
        <w:rPr/>
        <w:t>ꗂ</w:t>
      </w:r>
      <w:r>
        <w:rPr/>
        <w:t>潎慳㜽敉㉙顷뭭呵⫂囂獰䥰灑쉚㡘쵋䂬㈩繪⭨穅⏂㣂숨</w:t>
      </w:r>
      <w:r>
        <w:rPr/>
        <w:t>꧍</w:t>
      </w:r>
      <w:r>
        <w:rPr/>
        <w:t>溡䆡穌녕⍊쉕썢䄸⽆</w:t>
      </w:r>
      <w:r>
        <w:rPr/>
        <w:t>⡊</w:t>
      </w:r>
      <w:r>
        <w:rPr/>
        <w:t>䩟숰꥖ㅮ㵭ㅨ娶촽쉫㮏䩰쉍猳⩓ꅟ㬻侩扁ꥩ恑⹞悱其쵓禬顲滂飂슣</w:t>
      </w:r>
      <w:r>
        <w:rPr/>
        <w:t>ꕉ</w:t>
      </w:r>
      <w:r>
        <w:rPr/>
        <w:t>㍒⽔匊奵㡂妿幒</w:t>
      </w:r>
      <w:r>
        <w:rPr/>
        <w:t>⢩⠭</w:t>
      </w:r>
      <w:r>
        <w:rPr/>
        <w:t>䩆숶⨫䘷灵ꍉ뗂㭳썯歵⸺歵㴲䋍㏂䨸䵵顊䅗暮櫂뭣①쉇奕때</w:t>
      </w:r>
      <w:r>
        <w:rPr/>
        <w:t>ꗍ♇ⵈ</w:t>
      </w:r>
      <w:r>
        <w:rPr/>
        <w:t>㭘싂杒摮爤倱楌璥䬱ㅦ轰幟⑬䳂徬䋂촣䯂倪⯂坬㪬칬㙬㐭搪䊘㥺칤</w:t>
      </w:r>
      <w:r>
        <w:rPr/>
        <w:t>ⴻ</w:t>
      </w:r>
      <w:r>
        <w:rPr/>
        <w:t>슣쉱䭕숵猯湉奮쎩쎮嘺硦燂畂┭亥쉒侵琬숤⿂妣掵묳</w:t>
      </w:r>
      <w:r>
        <w:rPr/>
        <w:t>ⴲ</w:t>
      </w:r>
      <w:r>
        <w:rPr/>
        <w:t>敃쌻敬ꇂ㡤砸쉗쉲⩕ご杠廂熘쉐珂区쉇㕬㨸䠸轣⩣⸵傩㷂禿扈の弱쎘幭깄敋쌷숹㥺ꄬ⑳䁃⏂晨</w:t>
      </w:r>
      <w:r>
        <w:rPr/>
        <w:t>ⶱ</w:t>
      </w:r>
      <w:r>
        <w:rPr/>
        <w:t>䈱숸䍁뭡⩭䅘⼨⧂䩘⹌뗂彙</w:t>
      </w:r>
      <w:r>
        <w:rPr/>
        <w:t>Ⱬ☬</w:t>
      </w:r>
      <w:r>
        <w:rPr/>
        <w:t>慨欫슿쏃㩹숹恑慠쉆潍倴户묫轅썏䇎帵싂싂慶ꅔ畷칭拂偃䕳⤺깶䧂轮㪡䙎딫獇쉈剓怩뾏乶쉮彨㮮</w:t>
      </w:r>
      <w:r>
        <w:rPr/>
        <w:t>ꤻ</w:t>
      </w:r>
      <w:r>
        <w:rPr/>
        <w:t>䨤㈻</w:t>
      </w:r>
      <w:r>
        <w:rPr/>
        <w:t>ꔯ</w:t>
      </w:r>
      <w:r>
        <w:rPr/>
        <w:t>灘瑂幘㨱</w:t>
      </w:r>
      <w:r>
        <w:rPr/>
        <w:t>ꤣ</w:t>
      </w:r>
      <w:r>
        <w:rPr/>
        <w:t>뭷䁹䁞ㅉ䙔户䵷ꏂ꺘滂礱㬮㦻ꥨ숲䳍䈦츰咣쵂쉸ꌲ癊卭猵싂㥚숩䑭</w:t>
      </w:r>
      <w:r>
        <w:rPr/>
        <w:t>ⴣ</w:t>
      </w:r>
      <w:r>
        <w:rPr/>
        <w:t>獞䜱䠦丽싂숷摆埂㏂幠䑔獙걫潖┫슣灎㑭畄㩂䉵乲䅴縨橴余⩏㵊쉫吷怷千䕺淂쉱㕱睘䱯㢩䈵朽㎏</w:t>
      </w:r>
      <w:r>
        <w:rPr/>
        <w:t>ⴴ</w:t>
      </w:r>
      <w:r>
        <w:rPr/>
        <w:t>橖渻</w:t>
      </w:r>
      <w:r>
        <w:rPr/>
        <w:t>ⵕ</w:t>
      </w:r>
      <w:r>
        <w:rPr/>
        <w:t>惂ㅱ晒쉡倩⩵䁉獤瑲啴♉烍</w:t>
      </w:r>
      <w:r>
        <w:rPr/>
        <w:t>⠹</w:t>
      </w:r>
      <w:r>
        <w:rPr/>
        <w:t>䔺㒮䉋嗃㟍뭡슩桃奄琻㑟쉫썏晶㤺숥扱</w:t>
      </w:r>
      <w:r>
        <w:rPr/>
        <w:t>⢥</w:t>
      </w:r>
      <w:r>
        <w:rPr/>
        <w:t>췂</w:t>
      </w:r>
      <w:r>
        <w:rPr/>
        <w:t>⣂</w:t>
      </w:r>
      <w:r>
        <w:rPr/>
        <w:t>欯䩹㤣䩀塢畈싂⼹⵾쵉㘪乏ꄸ⹏䉥湋쉇㨸숺녑䔨朳</w:t>
      </w:r>
      <w:r>
        <w:rPr/>
        <w:t>ꦵ</w:t>
      </w:r>
      <w:r>
        <w:rPr/>
        <w:t>墥㞿甩녀쉢칦싎伻㫂㪡슱纬琥噏桏橅弽何ꍥ㑒슿썌埂쉪慭愶⤽뭳飍䯂彘堤呵⾵㭆毂灙歩쉱쉌ꍋ慅뭖㓎潭䁸桰쉃恓떬彀癬兴ㅥ公⵩╹⭰〸䙄䍌㉷⮩僂桲帪婆䕳ꎬㅢ焨║뽂㴽睙浒</w:t>
      </w:r>
      <w:r>
        <w:rPr/>
        <w:t>ꕷ⑌</w:t>
      </w:r>
      <w:r>
        <w:rPr/>
        <w:t>勂渭䵥橐ꆘ⽋</w:t>
      </w:r>
      <w:r>
        <w:rPr/>
        <w:t>ꤲ</w:t>
      </w:r>
      <w:r>
        <w:rPr/>
        <w:t>䴶ㅷ㡩睈⾱偠</w:t>
      </w:r>
      <w:r>
        <w:rPr/>
        <w:t>ꗂ</w:t>
      </w:r>
      <w:r>
        <w:rPr/>
        <w:t>䥚株㕙懂槂숸㋂䌹浨쎣皿澵⌲煞깁슩啶쉎匬留発⌥쉐儹숮繑䅥┪幇긹쉦畫⽨㕥䫍穷砱䁏窮楈ꏂ暬㠳慧㩣摱竂䢻憵쉺땄㮣䕥슩〱⺏䈽灭繯갦뼶쌪䧂幫浂灚칯睂疥갺♸幊⭉噢쉾䄨⫂偅숩㴬䋃㕫横딳绂䛎䤰毃</w:t>
      </w:r>
      <w:r>
        <w:rPr/>
        <w:t>꥓</w:t>
      </w:r>
      <w:r>
        <w:rPr/>
        <w:t>촱ꅲ朊㜽彫⑫쉕㑬뭎盎숸㨪囂칩手獮䉮ꍐ</w:t>
      </w:r>
      <w:r>
        <w:rPr/>
        <w:t>ⱱ</w:t>
      </w:r>
      <w:r>
        <w:rPr/>
        <w:t>瑭⹮쉸圳慯숻걭깡䧍㕞䕥浠㋃쵔땥쉠녱숷焩㵈䐩卖噲瑹넰瑞爯し㎻</w:t>
      </w:r>
      <w:r>
        <w:rPr/>
        <w:t>ꤵ</w:t>
      </w:r>
      <w:r>
        <w:rPr/>
        <w:t>䥬側顗䈨摂爤汧牓쉪쉠磎獊瓂畧䮱慦ㅗ滂㨨컂佱栺기쉺</w:t>
      </w:r>
      <w:r>
        <w:rPr/>
        <w:t>Ⳃ⑐</w:t>
      </w:r>
      <w:r>
        <w:rPr/>
        <w:t>녯쉶</w:t>
      </w:r>
      <w:r>
        <w:rPr/>
        <w:t>⢻⥢</w:t>
      </w:r>
      <w:r>
        <w:rPr/>
        <w:t>癴塳栭竂㙄殬儮㕤캬睯塎炵ꄷ䰭潳⍍췎兑㙂兢</w:t>
      </w:r>
      <w:r>
        <w:rPr/>
        <w:t>ⱪ⬴</w:t>
      </w:r>
      <w:r>
        <w:rPr/>
        <w:t>㑏䝌桌쉊쉗才</w:t>
      </w:r>
      <w:r>
        <w:rPr/>
        <w:t>Ⳃ</w:t>
      </w:r>
      <w:r>
        <w:rPr/>
        <w:t>劘壂</w:t>
      </w:r>
      <w:r>
        <w:rPr/>
        <w:t>ꕱ</w:t>
      </w:r>
      <w:r>
        <w:rPr/>
        <w:t>䕧搣쎩긭珂䕁圦</w:t>
      </w:r>
      <w:r>
        <w:rPr/>
        <w:t>ꕷ</w:t>
      </w:r>
      <w:r>
        <w:rPr/>
        <w:t>깪窬慭⽧婮ꅘ㒱⍳곂ㄹ땅睏숵㭯쉐頤獧⍑쉃㜲穬洣䰪捔摉瘣彖깈쉮깯䨪䅴ꏂ</w:t>
      </w:r>
    </w:p>
    <w:p>
      <w:pPr>
        <w:pStyle w:val="PreformattedText"/>
        <w:bidi w:val="0"/>
        <w:spacing w:before="0" w:after="0"/>
        <w:jc w:val="left"/>
        <w:rPr/>
      </w:pPr>
      <w:r>
        <w:rPr/>
        <w:t>ꅾ也㛂惃싂䍧☽쉺㔻摶呵䘯㔭飃杉뽱숻쉕甯㌪䐬䉲걕橎顢吷彐⏃地礻具ꏂ</w:t>
      </w:r>
      <w:r>
        <w:rPr/>
        <w:t>Ⲯ</w:t>
      </w:r>
      <w:r>
        <w:rPr/>
        <w:t>촸䏂쉙</w:t>
      </w:r>
      <w:r>
        <w:rPr/>
        <w:t>ꥌ</w:t>
      </w:r>
      <w:r>
        <w:rPr/>
        <w:t>书㜱秂㧂䛎䰬噤颩㙍⩈慁쉦䑶</w:t>
      </w:r>
      <w:r>
        <w:rPr/>
        <w:t>ꕨ</w:t>
      </w:r>
      <w:r>
        <w:rPr/>
        <w:t>澿佘</w:t>
      </w:r>
      <w:r>
        <w:rPr/>
        <w:t>Ⱘ</w:t>
      </w:r>
      <w:r>
        <w:rPr/>
        <w:t>硕瀵썘</w:t>
      </w:r>
      <w:r>
        <w:rPr/>
        <w:t>ꕤⴰ</w:t>
      </w:r>
      <w:r>
        <w:rPr/>
        <w:t>矂㙹棂焺䡸砤쉂涩㍚㜩ㄻ⍂硄</w:t>
      </w:r>
      <w:r>
        <w:rPr/>
        <w:t>Ⱞ</w:t>
      </w:r>
      <w:r>
        <w:rPr/>
        <w:t>촯뭥쉰戨⑧䮱块倯漻灳戮딥쌱◂氩䬫䟎汮䤺攻숤쉀猪무穤捲轥恑轏搫塦轮쉰橢㡋攩䴥ꅾ祁딴䕊癡꥕쉎쉺䬷쉋猶乢朸儫煊숪䪻兏슱㎡쵡㍑愸쉎䙵ꍂ幋桭㝃췂뽔</w:t>
      </w:r>
      <w:r>
        <w:rPr/>
        <w:t>ꔶ</w:t>
      </w:r>
      <w:r>
        <w:rPr/>
        <w:t>뽪伻䵷杣⭎穂燂⩹婯쌱扠ꥭ辵氩㬫ㄤ恭卭㊘쉗㭐㔹卶汌㥊湦㥗顰쉬♔</w:t>
      </w:r>
      <w:r>
        <w:rPr/>
        <w:t>Ⱪ</w:t>
      </w:r>
      <w:r>
        <w:rPr/>
        <w:t>挲싂刻洯썖㩯슘숽挥姂砽</w:t>
      </w:r>
      <w:r>
        <w:rPr/>
        <w:t>꥓</w:t>
      </w:r>
      <w:r>
        <w:rPr/>
        <w:t>䁋쏂숦⫂䵀⩭匬址䴯祳쉓䉓Ⓜ塂剟㈮䊬剩㑃䚩쉒</w:t>
      </w:r>
      <w:r>
        <w:rPr/>
        <w:t>ⶱ</w:t>
      </w:r>
      <w:r>
        <w:rPr/>
        <w:t>썸쉆䕎㉑㔴쉡㨨䵠㠷示ꅲ捾瑘</w:t>
      </w:r>
      <w:r>
        <w:rPr/>
        <w:t>⡘꧎</w:t>
      </w:r>
      <w:r>
        <w:rPr/>
        <w:t>땓⛃敔玥㉦噘琪</w:t>
      </w:r>
      <w:r>
        <w:rPr/>
        <w:t>ꥋ</w:t>
      </w:r>
      <w:r>
        <w:rPr/>
        <w:t>䩭搪⸴</w:t>
      </w:r>
      <w:r>
        <w:rPr/>
        <w:t>꧃</w:t>
      </w:r>
      <w:r>
        <w:rPr/>
        <w:t>偦顩䬵䀳䜵匦偲▵勃允稦쉴껂搯쉸쉤걎䛂⩵整⎡啄桁琸亩暥決䱸为◂ꍸ䱵瘮牨㈶畬깐☬껂杲캿䥀䲏</w:t>
      </w:r>
      <w:r>
        <w:rPr/>
        <w:t>ⷂ</w:t>
      </w:r>
      <w:r>
        <w:rPr/>
        <w:t>㭫竂쉵⎏쵕澿坸卾ㄥ䑐捧帵煠녏</w:t>
      </w:r>
      <w:r>
        <w:rPr/>
        <w:t>ⵄ♡</w:t>
      </w:r>
      <w:r>
        <w:rPr/>
        <w:t>㎮쉕塣춘奩䢥㕀䒮䀻쉉㠹</w:t>
      </w:r>
      <w:r>
        <w:rPr/>
        <w:t>ⱟ</w:t>
      </w:r>
      <w:r>
        <w:rPr/>
        <w:t>䅄깎㨯캵繧</w:t>
      </w:r>
      <w:r>
        <w:rPr/>
        <w:t>⡐</w:t>
      </w:r>
      <w:r>
        <w:rPr/>
        <w:t>䡋刪뽮䤺啇丱④晦楏扞楸摓煢幸睮䄺项⬹⚿</w:t>
      </w:r>
      <w:r>
        <w:rPr/>
        <w:t>⡐</w:t>
      </w:r>
      <w:r>
        <w:rPr/>
        <w:t>烂쉀庩⽚㛂┥</w:t>
      </w:r>
      <w:r>
        <w:rPr/>
        <w:t>ⵍ</w:t>
      </w:r>
      <w:r>
        <w:rPr/>
        <w:t>揂㡥걣坟䁰头䮱䵷╒⨭顣ꥮ䉹䩆⺬䵁攳㒩潹㓂䑯⩑쉤搊䍞⑷⩇绂恳㙆㣂⹶⽡</w:t>
      </w:r>
      <w:r>
        <w:rPr/>
        <w:t>ꥅ</w:t>
      </w:r>
      <w:r>
        <w:rPr/>
        <w:t>싎䭕</w:t>
      </w:r>
      <w:r>
        <w:rPr/>
        <w:t>ꤳ</w:t>
      </w:r>
      <w:r>
        <w:rPr/>
        <w:t>爳烂䑍촹〉㑒潟嚿暥潤㈰汋쉵슬焬殱꥔㎱䲣걊桘挭싂咱牟潵帱椲╓쉨䊮⩔</w:t>
      </w:r>
      <w:r>
        <w:rPr/>
        <w:t>ꕔ</w:t>
      </w:r>
      <w:r>
        <w:rPr/>
        <w:t>夻ꍢ쌮穅江礶犿</w:t>
      </w:r>
      <w:r>
        <w:rPr/>
        <w:t>ꗂ</w:t>
      </w:r>
      <w:r>
        <w:rPr/>
        <w:t>榿汊쉹吳㑊쉞⽩卭吪櫂杌쉷〰쉪汄㚥</w:t>
      </w:r>
      <w:r>
        <w:rPr/>
        <w:t>ꔹ</w:t>
      </w:r>
      <w:r>
        <w:rPr/>
        <w:t>䏂䙢컂㢏䃎桎乢泂䌹⽀娮숹懂焹녺㐵⹸䢏</w:t>
      </w:r>
      <w:r>
        <w:rPr/>
        <w:t>⠪</w:t>
      </w:r>
      <w:r>
        <w:rPr/>
        <w:t>即㢥畘䑅쉱쉞</w:t>
      </w:r>
      <w:r>
        <w:rPr/>
        <w:t>ⱱ⩞</w:t>
      </w:r>
      <w:r>
        <w:rPr/>
        <w:t>潩縹矂ꌰ坥恇썮澱⥺捔瘬뭨䬮쉬橇奥㝴扤䇂㡫칒</w:t>
      </w:r>
      <w:r>
        <w:rPr/>
        <w:t>ⱃ</w:t>
      </w:r>
      <w:r>
        <w:rPr/>
        <w:t>啉坪㯂⩊㐹㕫䮬竂煯䪩嘣㭭呡杇싂䧂皱</w:t>
      </w:r>
      <w:r>
        <w:rPr/>
        <w:t>꤫</w:t>
      </w:r>
      <w:r>
        <w:rPr/>
        <w:t>畉⨪㵏䝅栰쎵儷ꅬ숥䙀兹燎潋㋍칡墥〥⺩뽫㉠仂曂债サ㩄畞ㅳ啎䝷㯂䭷쉟뽕믃卙灚兒䣂硉쉱</w:t>
      </w:r>
      <w:r>
        <w:rPr/>
        <w:t>ⵐ</w:t>
      </w:r>
      <w:r>
        <w:rPr/>
        <w:t>㢘슥庩琲頱堨海稯擂컎</w:t>
      </w:r>
      <w:r>
        <w:rPr/>
        <w:t>ⵤ</w:t>
      </w:r>
      <w:r>
        <w:rPr/>
        <w:t>Ⳃ</w:t>
      </w:r>
      <w:r>
        <w:rPr/>
        <w:t>儤噕克䫂㤽㝷츬焫쉷䙈㜷뽏潇啯晎玻⵳⼳佑㍾噣㑕换䖵摘畎彑啄噏懍⹞免쉃䚣畅滂焭쉍</w:t>
      </w:r>
      <w:r>
        <w:rPr/>
        <w:t>ꤵ</w:t>
      </w:r>
      <w:r>
        <w:rPr/>
        <w:t>⠫</w:t>
      </w:r>
      <w:r>
        <w:rPr/>
        <w:t>滂쉶쌩矂썸⍫冘橎䫂싎䆵敥숳묤㵥</w:t>
      </w:r>
      <w:r>
        <w:rPr/>
        <w:t>ⷂ</w:t>
      </w:r>
      <w:r>
        <w:rPr/>
        <w:t>敷㷎┸潟䑧슩뮱썋슏攮</w:t>
      </w:r>
      <w:r>
        <w:rPr/>
        <w:t>⡚</w:t>
      </w:r>
      <w:r>
        <w:rPr/>
        <w:t>潙㥹癣녬ꅮ愬䢥⑙夤싂睩轂濂焪辿⚏䭑싃斏伫⛂扶㤩╗揂轶潯깺哂轸⵫⩕㫂灘췂</w:t>
      </w:r>
      <w:r>
        <w:rPr/>
        <w:t>ⵕ</w:t>
      </w:r>
      <w:r>
        <w:rPr/>
        <w:t>牌乄㢩䶿扌呢㝙晠䍟牡뼪火皡祦烂뽵磂牯ꍢ⨵咥</w:t>
      </w:r>
      <w:r>
        <w:rPr/>
        <w:t>ꕩ</w:t>
      </w:r>
      <w:r>
        <w:rPr/>
        <w:t>뭓䖬</w:t>
      </w:r>
      <w:r>
        <w:rPr/>
        <w:t>ꕯ</w:t>
      </w:r>
      <w:r>
        <w:rPr/>
        <w:t>䙍쵅楙⛂呍朸쏂瞮䆱㡨넪繖㘬墩⒱䵺䕸兮䙔㠨瑙剑心⤫橵庡橈䏂␤걑绂摟ヂ쵔뗂ꄤ䎵瀷奍䱾猪썞䭬側㜶獹䗂轟촮湃硉揃番䞱䆱뽊Ⓜ挻ꅪㅠ쉇칈礷곎个䤬㊮썠</w:t>
      </w:r>
      <w:r>
        <w:rPr/>
        <w:t>ⳃ</w:t>
      </w:r>
      <w:r>
        <w:rPr/>
        <w:t>㢥懂势쵣梩朴㤦瘭⍑䶥⹉䦩쉞収档</w:t>
      </w:r>
      <w:r>
        <w:rPr/>
        <w:t>ꤣ</w:t>
      </w:r>
      <w:r>
        <w:rPr/>
        <w:t>唺䉆䎻⥱彾ꍦ㟂䩆噱䙰</w:t>
      </w:r>
      <w:r>
        <w:rPr/>
        <w:t>ⴴ</w:t>
      </w:r>
      <w:r>
        <w:rPr/>
        <w:t>獐⍆⿍惂㥀⍲䵅쉏쉏其千㌲婫쉋쉦伶瞏썤㋂츸⨹恘佇晈䜷睟㣂싂쵙쉸䪣啲奡圯ꍫ汤嫂⽭報쉚⥔稪</w:t>
      </w:r>
      <w:r>
        <w:rPr/>
        <w:t>⡩⨳</w:t>
      </w:r>
      <w:r>
        <w:rPr/>
        <w:t>긤숦㟂䈯ꌩ꥖䩚숪⬴㠪埂浓稴杔칓挫盂欹微㟂爨灍쉴恶吭撏唥싂⬸䱔畉池㡆啒쉭倭숬╬皣쉕珂걘㤸轄塃뿂㷂䱇婤夥穏㩨</w:t>
      </w:r>
      <w:r>
        <w:rPr/>
        <w:t>ⴊ</w:t>
      </w:r>
      <w:r>
        <w:rPr/>
        <w:t>㏍報䍳䑟迂쉏</w:t>
      </w:r>
      <w:r>
        <w:rPr/>
        <w:t>ꥏ⎡</w:t>
      </w:r>
      <w:r>
        <w:rPr/>
        <w:t>へ㌦敂쉈㘻</w:t>
      </w:r>
      <w:r>
        <w:rPr/>
        <w:t>Ɒ</w:t>
      </w:r>
      <w:r>
        <w:rPr/>
        <w:t>伳吰暵㥧㍮乯䝐쉒佦搫丶ㅳ顰㕙칂噤츮ꅦ㥡伺슘橰湈桶䑥쵏쉦</w:t>
      </w:r>
      <w:r>
        <w:rPr/>
        <w:t>ꕓ</w:t>
      </w:r>
      <w:r>
        <w:rPr/>
        <w:t>㟂捭䅱櫃㗂㷂␬淂澥杅䷂쉣摈숥쉹⨭㷂⩡</w:t>
      </w:r>
      <w:r>
        <w:rPr/>
        <w:t>ꤶ</w:t>
      </w:r>
      <w:r>
        <w:rPr/>
        <w:t>䆘帪㎿♸猹놥眽桄松ㅦ⧂묥䘶䴩┳㩘破沮㮻⛂塁䢻吥⾬ꍣ㩊役㑪矂㞩슮㘰</w:t>
      </w:r>
      <w:r>
        <w:rPr/>
        <w:t>⢱</w:t>
      </w:r>
      <w:r>
        <w:rPr/>
        <w:t>ꅣ⩆犩⹹捥䵤攭匵摉쉊擂카塵ꍒ氥硓漷䶩姂쵭癢쉵伸椴啃땴戫숹氮匣ㆡ쵁䀤姍煒瀷䶱䑑仂頫縵걷</w:t>
      </w:r>
      <w:r>
        <w:rPr/>
        <w:t>ꥑ</w:t>
      </w:r>
      <w:r>
        <w:rPr/>
        <w:t>㝶㥖卄슩㋂启㜭믂⭁쉖䝴水⨬硴㢬呞慘咩哂呎呃悩뭸䱔㇂쉠畦务ㅩ</w:t>
      </w:r>
      <w:r>
        <w:rPr/>
        <w:t>⡏</w:t>
      </w:r>
      <w:r>
        <w:rPr/>
        <w:t>쉐숦䁖港㙈䡫癤䩵</w:t>
      </w:r>
      <w:r>
        <w:rPr/>
        <w:t>ꖱ</w:t>
      </w:r>
      <w:r>
        <w:rPr/>
        <w:t>뭭轮砱圷摆侩ꅧ兔勂㫂稥⽪惂刱⮘쉴䕢幑䬯쉭䥭⩋⥢㌤㑧⛂啚걡넴㍚뼣숥晉ꎘ煫쉱⼩䁓䨤싎㡎䢡摣⍁扢䏂旂楨쉮ꍑ녎兞流⨲</w:t>
      </w:r>
      <w:r>
        <w:rPr/>
        <w:t>⠷</w:t>
      </w:r>
      <w:r>
        <w:rPr/>
        <w:t>㴩潧묺噕焣夺쉲떻䄤歎</w:t>
      </w:r>
      <w:r>
        <w:rPr/>
        <w:t>ⵌ</w:t>
      </w:r>
      <w:r>
        <w:rPr/>
        <w:t>ⱨ</w:t>
      </w:r>
      <w:r>
        <w:rPr/>
        <w:t>쉄숯䉰㡣㍭顸䖬癦ꄰ爲⩋慙彉䀯硅뽐祣垬䜺숫넦싂渺䕄䶵㉃䓍頽䡄轡⨲瀥ꅕ汞单䉂㠳弹伶㔹扗</w:t>
      </w:r>
      <w:r>
        <w:rPr/>
        <w:t>ꕳ</w:t>
      </w:r>
      <w:r>
        <w:rPr/>
        <w:t>稭㥢ꅶ噣츤懂䅃女숮갵㔤쉫⵷牘쉤㓂㇂乢쉲쉗父</w:t>
      </w:r>
      <w:r>
        <w:rPr/>
        <w:t>ꥒ</w:t>
      </w:r>
      <w:r>
        <w:rPr/>
        <w:t>䩇傩䈸凂㉵䇂灵⑭檩䑺䀻橈幔㠯⽅</w:t>
      </w:r>
      <w:r>
        <w:rPr/>
        <w:t>ꥊ</w:t>
      </w:r>
      <w:r>
        <w:rPr/>
        <w:t>㭤까</w:t>
      </w:r>
      <w:r>
        <w:rPr/>
        <w:t>ꤩ</w:t>
      </w:r>
      <w:r>
        <w:rPr/>
        <w:t>湉㵸⨤儴쉦╠쉘匱捏놮싂㤪쉹쉱㥷숯捤㡵樽飂䘱깣ꅈ걅㵕眷漷矃ꍯ䥞嗍⭃硏祑䐦礪ど奀汑珂杯쌫䯂偟쵸㭫㝸쉀</w:t>
      </w:r>
      <w:r>
        <w:rPr/>
        <w:t>Ⱙ</w:t>
      </w:r>
      <w:r>
        <w:rPr/>
        <w:t>㩧幕繕漤ィ㌭䗂곂摓六㉄䙭窥싂㥞妡恵ㅵ㖥䙩싂矂祌秂㙉⿂礤捳</w:t>
      </w:r>
      <w:r>
        <w:rPr/>
        <w:t>ⰶ</w:t>
      </w:r>
      <w:r>
        <w:rPr/>
        <w:t>쌥㤰畇</w:t>
      </w:r>
      <w:r>
        <w:rPr/>
        <w:t>ⱇ</w:t>
      </w:r>
      <w:r>
        <w:rPr/>
        <w:t>炡⼪灨䠬㧂⩄⥮⥸쉄䉨䖿湞啒䄮썡瘣쉑ꇂ쏂纩⌹祕毃</w:t>
      </w:r>
      <w:r>
        <w:rPr/>
        <w:t>ꤹ</w:t>
      </w:r>
      <w:r>
        <w:rPr/>
        <w:t>쉲䕹䊿牶坮㈯炣哂⹈⍃㍀疘牲㗂爰〷</w:t>
      </w:r>
      <w:r>
        <w:rPr/>
        <w:t>ꤪ</w:t>
      </w:r>
      <w:r>
        <w:rPr/>
        <w:t>쉂姎乌䂘䥔䪱爵걪쉫お쉅㞡㉋䑄䵪쉭㝨睑掻䘹堪廂㤭쉹輷싂Ⓧ幟穟㦬䈪䷂䊱䵢昺</w:t>
      </w:r>
      <w:r>
        <w:rPr/>
        <w:t>ⵡ</w:t>
      </w:r>
      <w:r>
        <w:rPr/>
        <w:t>噹姂㛂㝈</w:t>
      </w:r>
      <w:r>
        <w:rPr/>
        <w:t>ⷂ</w:t>
      </w:r>
      <w:r>
        <w:rPr/>
        <w:t>泍噫</w:t>
      </w:r>
      <w:r>
        <w:rPr/>
        <w:t>ⱡ</w:t>
      </w:r>
      <w:r>
        <w:rPr/>
        <w:t>㖘뭘㜶㋂Ⓜ䤨捠夤딪Ⓜ㤱㑬捧㙙䱳灦ꍢ歲夊䫂䬹뼥䁙䵙烂乮剎썵</w:t>
      </w:r>
      <w:r>
        <w:rPr/>
        <w:t>ꕥ</w:t>
      </w:r>
      <w:r>
        <w:rPr/>
        <w:t>䍋䜹硲⨣</w:t>
      </w:r>
      <w:r>
        <w:rPr/>
        <w:t>꤬</w:t>
      </w:r>
      <w:r>
        <w:rPr/>
        <w:t>칐㈲橞䞻玵쉱祂㛂쏂䣃唻㩱戵浐뼪奲뽕곍</w:t>
      </w:r>
      <w:r>
        <w:rPr/>
        <w:t>ⴵ</w:t>
      </w:r>
      <w:r>
        <w:rPr/>
        <w:t>㑙煾㖣桦䭰䗂浲戮㕘倦杀슩㑍쵈츤ㅪ坷⩴惂썘朻㘺ㅔ╢佚噺䕐⌸␹숯쉱䉚抮⹴唹偢献</w:t>
      </w:r>
      <w:r>
        <w:rPr/>
        <w:t>⠫</w:t>
      </w:r>
      <w:r>
        <w:rPr/>
        <w:t>䀯싂슱䁁슡ꥯ椶弣お숪债</w:t>
      </w:r>
      <w:r>
        <w:rPr/>
        <w:t>ⱔ</w:t>
      </w:r>
      <w:r>
        <w:rPr/>
        <w:t>쵈땥浐摑稬숸䛂焽䯂⍓㭆㒮䅩匯湶䒱睈㙈ㅳ⩡啄樲ꇂ</w:t>
      </w:r>
      <w:r>
        <w:rPr/>
        <w:t>꧂</w:t>
      </w:r>
      <w:r>
        <w:rPr/>
        <w:t>塴㢿⫂䥨愺嘶䅭㵲㣎껂䵙摔穲厏娮獶쉠깘㑇싂⤻绂嘫䁩偹⛃㨮摲쉵湟繉氲勃⨩呍彡䝎縫濂勂⤥な噢썉⼹灷췂숭㝸䓂䑞⹈婱땚⹍쉅충♈浺㉵묳⌥㥷挴㔴⑖䌲䴯瘵剚坒⦏曎ㅉ瑋⼸摴窱玻ぁ嗂㔴煳</w:t>
      </w:r>
      <w:r>
        <w:rPr/>
        <w:t>꧂⭉</w:t>
      </w:r>
      <w:r>
        <w:rPr/>
        <w:t>眮⩫쉯䉰넯</w:t>
      </w:r>
      <w:r>
        <w:rPr/>
        <w:t>ⱊ</w:t>
      </w:r>
      <w:r>
        <w:rPr/>
        <w:t>䗂┭株昫摓〹仂</w:t>
      </w:r>
      <w:r>
        <w:rPr/>
        <w:t>ꕹ</w:t>
      </w:r>
      <w:r>
        <w:rPr/>
        <w:t>漱㡱畐ꅀ祡牥洹灊榵煅澡氽ꅫ杷쉒⽫쉧䨹䩅</w:t>
      </w:r>
      <w:r>
        <w:rPr/>
        <w:t>ꦱ</w:t>
      </w:r>
      <w:r>
        <w:rPr/>
        <w:t>漫地䁮扐㕺炥堣⛂摥⤩㡰걁䋂</w:t>
      </w:r>
      <w:r>
        <w:rPr/>
        <w:t>ⱗ</w:t>
      </w:r>
      <w:r>
        <w:rPr/>
        <w:t>ㄮ津盂乊겣劻㙲㨶吵捕繘㥉穦朽湍㩴</w:t>
      </w:r>
      <w:r>
        <w:rPr/>
        <w:t>ⱬ</w:t>
      </w:r>
      <w:r>
        <w:rPr/>
        <w:t>ꄴ䭰</w:t>
      </w:r>
      <w:r>
        <w:rPr/>
        <w:t>ⵕ</w:t>
      </w:r>
      <w:r>
        <w:rPr/>
        <w:t>㊣䑋╸충桒㠽睫砹䎩浙Ⓕ䴩㨸慂쉮␨ㅧ㘣걹穳ㄩ갦㢩彑⍶浂떩</w:t>
      </w:r>
      <w:r>
        <w:rPr/>
        <w:t>꧃</w:t>
      </w:r>
      <w:r>
        <w:rPr/>
        <w:t>欻渰쉤䁬濂㕥顬쉨⵵╎嘭䅞杓甯䰲䈸⨷䭟䉫ꌳ⫂瓂勂頰睖ㅆ㴲档偑ꥹ</w:t>
      </w:r>
      <w:r>
        <w:rPr/>
        <w:t>ꔱ</w:t>
      </w:r>
      <w:r>
        <w:rPr/>
        <w:t>祧惎뽓뾱辡</w:t>
      </w:r>
      <w:r>
        <w:rPr/>
        <w:t>⠸</w:t>
      </w:r>
      <w:r>
        <w:rPr/>
        <w:t>汓썄⫂</w:t>
      </w:r>
      <w:r>
        <w:rPr/>
        <w:t>ꥅ</w:t>
      </w:r>
      <w:r>
        <w:rPr/>
        <w:t>쵣쉩┹㝀悵弽䕒忂㎵獙⵬汖</w:t>
      </w:r>
      <w:r>
        <w:rPr/>
        <w:t>ⱪ</w:t>
      </w:r>
      <w:r>
        <w:rPr/>
        <w:t>倱⑒쉬숬싃뇍儺浹┤硄敲䐪楰쉅晠⩲㤩佱䕄䱊䁚啒摣걮䙵</w:t>
      </w:r>
      <w:r>
        <w:rPr/>
        <w:t>ⷂ</w:t>
      </w:r>
      <w:r>
        <w:rPr/>
        <w:t>剕쉬⸣硁ま칁깶殘呦㩚婄婸殥♤⩦</w:t>
      </w:r>
      <w:r>
        <w:rPr/>
        <w:t>ꥅ</w:t>
      </w:r>
      <w:r>
        <w:rPr/>
        <w:t>秂㈽㝆츪砹戮礲潤砫䮮䭘쉣扌㜰夰慲繄啕⭊䘳뼳䱊䠤ꍚ扉䍈숤⪩䤹䋃ㅅ䇂瘲前桢㆘橌煵平</w:t>
      </w:r>
      <w:r>
        <w:rPr/>
        <w:t>ꕺ</w:t>
      </w:r>
      <w:r>
        <w:rPr/>
        <w:t>㜭僂뽧믂ꍑ꥕슘洯㔱䑪慊⹬</w:t>
      </w:r>
      <w:r>
        <w:rPr/>
        <w:t>ꦵ</w:t>
      </w:r>
      <w:r>
        <w:rPr/>
        <w:t>쉅⑰긩渷硊丵潈⍳⍄席瘽ꅸ猬獎瑕前妵쌩䆘櫍頣敉牳</w:t>
      </w:r>
      <w:r>
        <w:rPr/>
        <w:t>ⵙ</w:t>
      </w:r>
      <w:r>
        <w:rPr/>
        <w:t>彠煋⨽⽬卵頺敉쉒㉠㉲때䁙轾⯂灮欷싃偒쉰殣</w:t>
      </w:r>
      <w:r>
        <w:rPr/>
        <w:t>ꦿ</w:t>
      </w:r>
      <w:r>
        <w:rPr/>
        <w:t>硟⒵仂稰僂</w:t>
      </w:r>
      <w:r>
        <w:rPr/>
        <w:t>ꔽ⹘</w:t>
      </w:r>
      <w:r>
        <w:rPr/>
        <w:t>⼭搤剱奘䊵쉩싂쉗顱</w:t>
      </w:r>
      <w:r>
        <w:rPr/>
        <w:t>ⷂ</w:t>
      </w:r>
      <w:r>
        <w:rPr/>
        <w:t>갵瑱념</w:t>
      </w:r>
      <w:r>
        <w:rPr/>
        <w:t>ⴽ</w:t>
      </w:r>
      <w:r>
        <w:rPr/>
        <w:t>츬娶䍓繂숲쉌䶥刊獸춻ㅟ㕆⍦⭃쉥潋㛎쉥敦核摖㨦䕨쉀昬奍潃⨩琤ꅓ쉮䍶</w:t>
      </w:r>
      <w:r>
        <w:rPr/>
        <w:t>Ⳃ</w:t>
      </w:r>
      <w:r>
        <w:rPr/>
        <w:t>䭴恕뼮⨶슏塑癒幢␬⽔䙸畡㉵⧃䑙㤴嗂洪瞻䦿測뇂䰤瞘⥉挣婗丷洽欬걉猭㊻懂槂歾搭畹坐쉶歑婢倱歓仃䶡</w:t>
      </w:r>
      <w:r>
        <w:rPr/>
        <w:t>⡭</w:t>
      </w:r>
      <w:r>
        <w:rPr/>
        <w:t>㎩婸④⹭⥄촵䇃⭨湨슩⵲㑡禣깶㭌働乍☨녦䕾쉹垏䙹䙶瑕䐰瑚곂</w:t>
      </w:r>
      <w:r>
        <w:rPr/>
        <w:t>⠵</w:t>
      </w:r>
      <w:r>
        <w:rPr/>
        <w:t>꧂</w:t>
      </w:r>
      <w:r>
        <w:rPr/>
        <w:t>䂵塗挬奺榵塁⨲⹎☷栳塇㝉恥쉖仂쌨顉㈤</w:t>
      </w:r>
      <w:r>
        <w:rPr/>
        <w:t>ⱒ</w:t>
      </w:r>
      <w:r>
        <w:rPr/>
        <w:t>㕄輩奇摵沘걢슩㐪婎轃㥸쉭矂慉医秃爥湷䡗㵑瑾䩌歗㎱嘯쉏忂攵⹾⮻㣂狍湯쉀䭁</w:t>
      </w:r>
      <w:r>
        <w:rPr/>
        <w:t>꤯</w:t>
      </w:r>
      <w:r>
        <w:rPr/>
        <w:t>쉶愻垘쉘侏숪渪䱟䰬轋唺쉸⤷励縶搫쉩迂㭇堲䑌䟂昴㣃兓䭮棂숯吲</w:t>
      </w:r>
      <w:r>
        <w:rPr/>
        <w:t>Ⱨ⹶</w:t>
      </w:r>
      <w:r>
        <w:rPr/>
        <w:t>潬彦㡩⩅㠶礣</w:t>
      </w:r>
      <w:r>
        <w:rPr/>
        <w:t>ꕨ</w:t>
      </w:r>
      <w:r>
        <w:rPr/>
        <w:t>슘獭⸦幄呍쵐湾ꌪ痎䘱琣⯂颵頶㩊㬥㆏獏</w:t>
      </w:r>
      <w:r>
        <w:rPr/>
        <w:t>⣃</w:t>
      </w:r>
      <w:r>
        <w:rPr/>
        <w:t>䙯祋煁乗</w:t>
      </w:r>
      <w:r>
        <w:rPr/>
        <w:t>ꖡ</w:t>
      </w:r>
      <w:r>
        <w:rPr/>
        <w:t>ꥹ</w:t>
      </w:r>
      <w:r>
        <w:rPr/>
        <w:t>⢵</w:t>
      </w:r>
      <w:r>
        <w:rPr/>
        <w:t>싂ꆱ䲿牴杳摸〮煁儶截쉊猯䲿⿂琳쉨炿⥳獏㒿슱걁塂㭟䄰䙏堬숭싂䯂梩ꎘ呹㉗慴슿煏㒘䙰焴㇂䠴걞副漳慷欺睾</w:t>
      </w:r>
      <w:r>
        <w:rPr/>
        <w:t>ꥇ</w:t>
      </w:r>
      <w:r>
        <w:rPr/>
        <w:t>慨뿂썤㨻歓ꍄ瘷硃㩊䩱</w:t>
      </w:r>
      <w:r>
        <w:rPr/>
        <w:t>Ⱚ</w:t>
      </w:r>
      <w:r>
        <w:rPr/>
        <w:t>戴睁确䕪쉉柂ꥭ쉚슻⾡牗</w:t>
      </w:r>
      <w:r>
        <w:rPr/>
        <w:t>ꥉ</w:t>
      </w:r>
      <w:r>
        <w:rPr/>
        <w:t>捏樱쉶渪䄶湮╁䥄걑⒏楹䄫숦⨦倭㙍⼩塍</w:t>
      </w:r>
      <w:r>
        <w:rPr/>
        <w:t>ꕃ</w:t>
      </w:r>
      <w:r>
        <w:rPr/>
        <w:t>䥸婸⹈䅣愬⹲꥕竎積眷╧磃쉬爭廂坢㨷년唯䡙疩㮵嘫묦⻂쵊䪿归廂奧䮡㤻숻숴婘塡慙檱睉坴⌸橑瑓痂⥹歕䜲棍</w:t>
      </w:r>
      <w:r>
        <w:rPr/>
        <w:t>⡇</w:t>
      </w:r>
      <w:r>
        <w:rPr/>
        <w:t>숣뼥㕸䎣㉅䝸숸䭖䀰獁顧</w:t>
      </w:r>
      <w:r>
        <w:rPr/>
        <w:t>Ɫ</w:t>
      </w:r>
      <w:r>
        <w:rPr/>
        <w:t>㟂戻䄮㨴癴䲡䭟㝈츯쉁呬⨫敩华潔坁䩉棃쉎幔㭌쉋쉙싂</w:t>
      </w:r>
      <w:r>
        <w:rPr/>
        <w:t>ꖘ</w:t>
      </w:r>
      <w:r>
        <w:rPr/>
        <w:t>〻䍠꤮擂栲捲㬸兇䮿䉍祙놡㑍쉨⭅㢻丶畖顨걈塗卋掩接㇍㉗塚</w:t>
      </w:r>
      <w:r>
        <w:rPr/>
        <w:t>⡾▮</w:t>
      </w:r>
      <w:r>
        <w:rPr/>
        <w:t>瀭⹷睦⦣⬸搭슿挻</w:t>
      </w:r>
      <w:r>
        <w:rPr/>
        <w:t>ⱕ</w:t>
      </w:r>
      <w:r>
        <w:rPr/>
        <w:t>㘱䨺捙㝥ꌺ奁樫濂갥杬媡㕸㴻㧍穊╪쉦昺榣扥暵㋂沥㕇긲歕╗桗뽧䲥싂䈪㩶㩺础䬷杓쉯填침㞻欷牯爥⎵浗潶嘨畖뭂녒쉙浀䀪㛂瑦吨쉇奘쏂䯂煎ꇂ嘮圥嘤㘥썫䃎輶帷痃䡵㬭湒圊때쉾示쉞</w:t>
      </w:r>
      <w:r>
        <w:rPr/>
        <w:t>ꥁ</w:t>
      </w:r>
      <w:r>
        <w:rPr/>
        <w:t>컂䩌䀭⤶猣睙츷稦녨⍩癶䙪塊쉞秂숫넺㑧䝴</w:t>
      </w:r>
      <w:r>
        <w:rPr/>
        <w:t>ꕆ</w:t>
      </w:r>
      <w:r>
        <w:rPr/>
        <w:t>쉩汋䱟⪘㡃沮</w:t>
      </w:r>
      <w:r>
        <w:rPr/>
        <w:t>ꗂ</w:t>
      </w:r>
      <w:r>
        <w:rPr/>
        <w:t>縻䬨痂⵬싍䑒䬫䵈輮琫噥⽑䨪乶妥ꅔ轔</w:t>
      </w:r>
      <w:r>
        <w:rPr/>
        <w:t>ⶥ</w:t>
      </w:r>
      <w:r>
        <w:rPr/>
        <w:t>偋潰䅍⑩癳劥쉞圩眫迂ꅣ椶⫂칹뗎䁇䁾</w:t>
      </w:r>
      <w:r>
        <w:rPr/>
        <w:t>⣂</w:t>
      </w:r>
      <w:r>
        <w:rPr/>
        <w:t>畴拂牬ㅋ⭁▻뼦䍲䎥</w:t>
      </w:r>
      <w:r>
        <w:rPr/>
        <w:t>⣂</w:t>
      </w:r>
      <w:r>
        <w:rPr/>
        <w:t>倥뇂凂圩癇娩㠽쉯泎渥⎻湩嫂㍅쉊䱮汩䁚示긶窘牱卉繠㵔氶灪楇桷嗂䲣䙒柂浨쉲䊱枱숯㍕圻㝴䅋</w:t>
      </w:r>
      <w:r>
        <w:rPr/>
        <w:t>⢿</w:t>
      </w:r>
      <w:r>
        <w:rPr/>
        <w:t>桮晑㕚⩥㜱♵걭硚⼥昣圭슩喩旂녆㭥塡䉥넭睴撩凂䡌浉杚繎숥ノ噞幾☪轘䕉걲是䘪䳂㝡</w:t>
      </w:r>
      <w:r>
        <w:rPr/>
        <w:t>ꕕ</w:t>
      </w:r>
      <w:r>
        <w:rPr/>
        <w:t>㊮긱⑦㋂ꄸ橢㩂</w:t>
      </w:r>
      <w:r>
        <w:rPr/>
        <w:t>꧂ⵊ</w:t>
      </w:r>
      <w:r>
        <w:rPr/>
        <w:t>獮䊘땸䜵⏃쉤幵輬熘싂䙄㪬䶏䵟滎㔰딵礴瑺㡴サ绂슏㙂㨹儮顀〪繙⥩儭う題幇䥀棍숻䵵⫂㙞걋佷䌫㌨昻礤녗湧攦扪漩ꍀꄪ싂䒣쉪吮氭幬瘲㫂恌器㵃朩欱</w:t>
      </w:r>
      <w:r>
        <w:rPr/>
        <w:t>⠩</w:t>
      </w:r>
      <w:r>
        <w:rPr/>
        <w:t>窏칶烃칡汧涱</w:t>
      </w:r>
      <w:r>
        <w:rPr/>
        <w:t>ꦿ</w:t>
      </w:r>
      <w:r>
        <w:rPr/>
        <w:t>卩</w:t>
      </w:r>
      <w:r>
        <w:rPr/>
        <w:t>ꔯ</w:t>
      </w:r>
      <w:r>
        <w:rPr/>
        <w:t>縤帨婙</w:t>
      </w:r>
      <w:r>
        <w:rPr/>
        <w:t>Ⱖ</w:t>
      </w:r>
      <w:r>
        <w:rPr/>
        <w:t>痂輨숸⽌녾</w:t>
      </w:r>
      <w:r>
        <w:rPr/>
        <w:t>ꦵ</w:t>
      </w:r>
      <w:r>
        <w:rPr/>
        <w:t>嗂㉑瞻</w:t>
      </w:r>
      <w:r>
        <w:rPr/>
        <w:t>꤯</w:t>
      </w:r>
      <w:r>
        <w:rPr/>
        <w:t>䥓㜨䯃숻㡡⨴倰倮坢㓂摒뽅禱矂怱㠣喥⹘㒱斬猱䝋搻⫂幤싂䉯抡ふ싂嘩砨丩숩캩쉤䬤䨦ꆱ珍䂮쵎䙾㶵㡑䅟听䪩쉣</w:t>
      </w:r>
      <w:r>
        <w:rPr/>
        <w:t>ꥄ</w:t>
      </w:r>
      <w:r>
        <w:rPr/>
        <w:t>瀷쉲椰┺癩嚥揂㔻䡦갪绂쵥숭䄫⭊쉌熵硹䍦坔汤㠣䝥</w:t>
      </w:r>
      <w:r>
        <w:rPr/>
        <w:t>ⲡ⑌</w:t>
      </w:r>
      <w:r>
        <w:rPr/>
        <w:t>卟悩슿䉩桏깮睎</w:t>
      </w:r>
      <w:r>
        <w:rPr/>
        <w:t>Ⲯ</w:t>
      </w:r>
      <w:r>
        <w:rPr/>
        <w:t>搯딳晕걪뭏┭个쉋쉡쉃橇ㄸ睕畔柂긮敡뭠⹵㑾灶㨹뭭繯싂싎亩슿쌶潦⑁頫䖿ィ㜪杶颡깶頺썅噀廂溏漽깾꺬쉊⏂熿梱촫兆䁎䊿乀畢乴쎱啾枩㵹痂⨴쉩䙶쉇匤쉲Ⓜ숬獌杪㡤轤弫䵩捵焰㵊䙓䥆项╕獓썠뽬来珂灓䡍⍃揍炻挰깡啘䒻转⪘⮏䍞疣姂恋硪숪䡌ꇂ樹䥀걪䰩獔潷旂堯磂⸺숽㥣㘯煦獰歸</w:t>
      </w:r>
      <w:r>
        <w:rPr/>
        <w:t>ꕒ</w:t>
      </w:r>
      <w:r>
        <w:rPr/>
        <w:t>뽋㴸㬱獗癸佘ぱ䉣␬穵䍉瞱乤쉳㯂䏂の繗䉇飂曂勂䡭땐䑕悩뭫轳㭠㬵畐癭噾ㄵ嘭城刱䑭뭮⩬䆿慇汳敇</w:t>
      </w:r>
      <w:r>
        <w:rPr/>
        <w:t>ꔊ</w:t>
      </w:r>
      <w:r>
        <w:rPr/>
        <w:t>㜨쵄ㅌ쉯무칟坶堣慭堭</w:t>
      </w:r>
      <w:r>
        <w:rPr/>
        <w:t>ⴭ</w:t>
      </w:r>
      <w:r>
        <w:rPr/>
        <w:t>쉪숽サ硰㶣쵾毂싂慶╂呷弩♐轩䱎䱖촪癨㏂쉳㥶䩸佣昭㇂洵㍬숤뽞걒쉷ꍒ搶넨ꥸ畘</w:t>
      </w:r>
      <w:r>
        <w:rPr/>
        <w:t>꥟</w:t>
      </w:r>
      <w:r>
        <w:rPr/>
        <w:t>珂㥴彊䍯ꇂ⨤礲㜮㌭땄숶쉗摏㶘灨땫습㘵盂⽭㴸佧棂걀穸欭⹸䧂㋂殿ꇍ櫂䁴㌹瞩瓂椭슱䦡幙伪慹畒啥䬳ꌽ坊剑䦮㠯칉稥燂㐰堹쉫額㝁꥚浐슣䑱䁊摌⤬咡頥</w:t>
      </w:r>
      <w:r>
        <w:rPr/>
        <w:t>ⵤ</w:t>
      </w:r>
      <w:r>
        <w:rPr/>
        <w:t>ㅐ</w:t>
      </w:r>
      <w:r>
        <w:rPr/>
        <w:t>⠳</w:t>
      </w:r>
      <w:r>
        <w:rPr/>
        <w:t>䎘㩐ꥹ⍖␴♊싂稨␩䌨䭖㐩</w:t>
      </w:r>
      <w:r>
        <w:rPr/>
        <w:t>ꕪ</w:t>
      </w:r>
      <w:r>
        <w:rPr/>
        <w:t>咻汷梘穮땺偌畸뽮㥫</w:t>
      </w:r>
      <w:r>
        <w:rPr/>
        <w:t>⡱</w:t>
      </w:r>
      <w:r>
        <w:rPr/>
        <w:t>쉧㷂⩴뽭㶘⪻쉰睔〤㴭睒彥槂⩏䘷⯍浟⦡습佮恾占摍䉴偭쉅⒩痂磃땏䚘牱頷帴涣쉹䩬穉婲砸厩橶扩顮祙儹걎깁쉁䵇ㅮ⩎佺ど쉆㍎▵劘딮㭓뇂硥녣싃䎥㕠ꥰ促天䝅쉧슿轗쉕⭈뭓轲䍬潀ꍂ녂䠣ꇂ嗂サ㑐ꎩ䄮纻㒥䊩婟</w:t>
      </w:r>
      <w:r>
        <w:rPr/>
        <w:t>⢱</w:t>
      </w:r>
      <w:r>
        <w:rPr/>
        <w:t>汒㝦䙣뼺㊩䜪⑵슣婄㔺꥕숪㬸䪘曂堩䥾</w:t>
      </w:r>
      <w:r>
        <w:rPr/>
        <w:t>ꕇ</w:t>
      </w:r>
      <w:r>
        <w:rPr/>
        <w:t>漸挴䲩䉘婾杶獸梵㭂窥꤮ꥢ櫂싂煓硪抱땢䃂怮⭹灆奉晏晩殩ヂ싂捆⩬䁄걌칍⩦挱뽬毂坟桺㘦琨揂䵉쉈쵓숸㶡狂㥐呎걹橇娥♂㬬⨤䁦싂摎</w:t>
      </w:r>
      <w:r>
        <w:rPr/>
        <w:t>ꖣ</w:t>
      </w:r>
      <w:r>
        <w:rPr/>
        <w:t>숺歟捕炱噥슩卢娤㍌뗂쉶쉳</w:t>
      </w:r>
      <w:r>
        <w:rPr/>
        <w:t>ꖱ</w:t>
      </w:r>
      <w:r>
        <w:rPr/>
        <w:t>䁞倦儸⽎晭쉷䝅䍵숺⬱쵐㑖侩彺慧ひ</w:t>
      </w:r>
      <w:r>
        <w:rPr/>
        <w:t>ⰶ</w:t>
      </w:r>
      <w:r>
        <w:rPr/>
        <w:t>奉輭塾礪⧂廎泂</w:t>
      </w:r>
      <w:r>
        <w:rPr/>
        <w:t>⣃</w:t>
      </w:r>
      <w:r>
        <w:rPr/>
        <w:t>刳쉷㉧싂뿂塍⥚扮枩壂䆡䂵額</w:t>
      </w:r>
      <w:r>
        <w:rPr/>
        <w:t>⠰</w:t>
      </w:r>
      <w:r>
        <w:rPr/>
        <w:t>玩灈䑵欪瘵党㜸殥싃䙆怨</w:t>
      </w:r>
      <w:r>
        <w:rPr/>
        <w:t>ⱌ</w:t>
      </w:r>
      <w:r>
        <w:rPr/>
        <w:t>䜻숬㔨䜩☳㝁⮩氪묨䩱⾣⼶㕒睶區㡖儵Ⓜ㩳捓쉵㕹㩙녒睴뽪彴恢吲㏍㑐쉲⩦唳未䵗뿂㕀兾瑓敳䩨㑷枡轸䉈䩨䖱뭎䝶溬璬㡸촴牊畦□</w:t>
      </w:r>
      <w:r>
        <w:rPr/>
        <w:t>ꔨ</w:t>
      </w:r>
      <w:r>
        <w:rPr/>
        <w:t>쉟甹ㅚ쉱樦쉘吰</w:t>
      </w:r>
      <w:r>
        <w:rPr/>
        <w:t>ⱂ</w:t>
      </w:r>
      <w:r>
        <w:rPr/>
        <w:t>㜻</w:t>
      </w:r>
      <w:r>
        <w:rPr/>
        <w:t>ⱕ</w:t>
      </w:r>
      <w:r>
        <w:rPr/>
        <w:t>嚩쉸繗椸ꌤ</w:t>
      </w:r>
      <w:r>
        <w:rPr/>
        <w:t>ꔮ</w:t>
      </w:r>
      <w:r>
        <w:rPr/>
        <w:t>䥐㣂医⩎㋃숷䭉榵照</w:t>
      </w:r>
      <w:r>
        <w:rPr/>
        <w:t>ꦬ</w:t>
      </w:r>
      <w:r>
        <w:rPr/>
        <w:t>涱个䡚㝰㔻刨칯쉀⩠浱⎵眲䗍瓂⹚쉠摱䀮䥀潐梬떩숤</w:t>
      </w:r>
      <w:r>
        <w:rPr/>
        <w:t>ꕬ</w:t>
      </w:r>
      <w:r>
        <w:rPr/>
        <w:t>䉲癎ꍤ䝍⾮㓃囂摙㢩睢伷╁땲橄䔻漥䡫쉈煔㔪浓싂ꥣ攱땹쉑䁬挊⒮㔭㝤昭㡵쉭煪煇浑㥘䄣婕煗恓帹┯佁㎩뾻⑸㭀杴</w:t>
      </w:r>
      <w:r>
        <w:rPr/>
        <w:t>ⴥ⹰</w:t>
      </w:r>
      <w:r>
        <w:rPr/>
        <w:t>㷂놘䭷䶩⏂</w:t>
      </w:r>
      <w:r>
        <w:rPr/>
        <w:t>ꗂ</w:t>
      </w:r>
      <w:r>
        <w:rPr/>
        <w:t>쉟⹑㡄</w:t>
      </w:r>
      <w:r>
        <w:rPr/>
        <w:t>ꖱ</w:t>
      </w:r>
      <w:r>
        <w:rPr/>
        <w:t>幉滎⥢⛍䶩歇㮱땷皿䂡娨噞呌땴汅㔴䭂睶欥硌浥顐疵ꍞ绂</w:t>
      </w:r>
      <w:r>
        <w:rPr/>
        <w:t>꧂</w:t>
      </w:r>
      <w:r>
        <w:rPr/>
        <w:t>僂⩯碮쉱숰䵧橢璏쉩썏䞮㍾砦恓啰飂쉦깍兎쉯塷繯ꇃㆱ飂</w:t>
      </w:r>
      <w:r>
        <w:rPr/>
        <w:t>ꔳ</w:t>
      </w:r>
      <w:r>
        <w:rPr/>
        <w:t>捤</w:t>
      </w:r>
      <w:r>
        <w:rPr/>
        <w:t>꧍</w:t>
      </w:r>
      <w:r>
        <w:rPr/>
        <w:t>炬⦿녗㨳癩쉲盂녆姂ꍙ犩⹕㉀촩㬪㑔䷂䎏晭⥷內慨矂捋⹪申㭄䵥县慗㥥港㏂걯轠䴤瞥幯殘吮뽋顨払眺⺮稥狂숻爽䥩ꅭ▻ㅗ灯䄳쉭⑅䑃㍣柂珂딨杀斻㗃穅쉦濂뽇</w:t>
      </w:r>
      <w:r>
        <w:rPr/>
        <w:t>⡊</w:t>
      </w:r>
      <w:r>
        <w:rPr/>
        <w:t>슱쵎㦮漬ㅡ숣歭畵搳ꥹ䊡䆬ꥩ呖뽬뇂䥕䍀</w:t>
      </w:r>
      <w:r>
        <w:rPr/>
        <w:t>Ⲙ</w:t>
      </w:r>
      <w:r>
        <w:rPr/>
        <w:t>顭摲楍⑐␶去견佱칍眪〥椽⩬汊噖쉍걐䁢竂墡硯칂㝐숭佬뽵깧嘲揂⑎</w:t>
      </w:r>
      <w:r>
        <w:rPr/>
        <w:t>Ⱚ</w:t>
      </w:r>
      <w:r>
        <w:rPr/>
        <w:t>쵯敱轤搸䎿擂</w:t>
      </w:r>
      <w:r>
        <w:rPr/>
        <w:t>ꗎ</w:t>
      </w:r>
      <w:r>
        <w:rPr/>
        <w:t>㡓嫂却癰㕕㬦堦兓挪⤥⬬╥瀳㐺</w:t>
      </w:r>
      <w:r>
        <w:rPr/>
        <w:t>ꥆ</w:t>
      </w:r>
      <w:r>
        <w:rPr/>
        <w:t>佸㴣⭶⬸</w:t>
      </w:r>
      <w:r>
        <w:rPr/>
        <w:t>ⵌ</w:t>
      </w:r>
      <w:r>
        <w:rPr/>
        <w:t>㙊깖咿䚏䅘묪壃䥧싂걈佊摂摕㊥</w:t>
      </w:r>
      <w:r>
        <w:rPr/>
        <w:t>ꦱ♗</w:t>
      </w:r>
      <w:r>
        <w:rPr/>
        <w:t>敒⽍汅䩺쉔盂奭</w:t>
      </w:r>
      <w:r>
        <w:rPr/>
        <w:t>⡲</w:t>
      </w:r>
      <w:r>
        <w:rPr/>
        <w:t>婍⽲软㢩쉃䕵䱶䥫橀쉮瞏䉃昰䢻♏묷憣犻嗂倫刪噟坵䫂惎啧껍싂땳♡겿盂뽪⍰숶䵑輰쉕쵪瀤䭣顗쉮⨸칷</w:t>
      </w:r>
      <w:r>
        <w:rPr/>
        <w:t>ꕲ</w:t>
      </w:r>
      <w:r>
        <w:rPr/>
        <w:t>㝉ꥯ⩷묦榥橮</w:t>
      </w:r>
      <w:r>
        <w:rPr/>
        <w:t>꤬</w:t>
      </w:r>
      <w:r>
        <w:rPr/>
        <w:t>壂ꅡ</w:t>
      </w:r>
      <w:r>
        <w:rPr/>
        <w:t>ꔰ</w:t>
      </w:r>
      <w:r>
        <w:rPr/>
        <w:t>쉨뭘㑡쉶碣塮춵勂㚡䖩뼬挰숪坠䯂悥ぬ㕓払㶿</w:t>
      </w:r>
      <w:r>
        <w:rPr/>
        <w:t>ⱉ</w:t>
      </w:r>
      <w:r>
        <w:rPr/>
        <w:t>垡</w:t>
      </w:r>
      <w:r>
        <w:rPr/>
        <w:t>ꔵ⬥</w:t>
      </w:r>
      <w:r>
        <w:rPr/>
        <w:t>쉁㡏㞬の悮⤽쉨昶㈫ぺ䙤⛂剀礯䔣犵倪敂ꍉ併捃癊僂쉥摭灒収쉦畯先䵅嘴녡쉧ㅥ祅숺뇍歬㉭決啵穸㉎㍺䗍䌹쉱痂卅㉷堶䳍╢⍔牗䅘䉭⹧晔侩唪儵ㄸ䡆卾</w:t>
      </w:r>
      <w:r>
        <w:rPr/>
        <w:t>ꕱ</w:t>
      </w:r>
      <w:r>
        <w:rPr/>
        <w:t>쌪䝊旍㵕卤숪쉀⭣仂썵숥ꍄꍇ庘㌸␦吪墏ꏂ쉲䋂⫂䉳⯃䝶ꥸ쉮䒵⨪繆䭴㑳숩⭐汶伷겻⪘坏潄㪵䠥眪迎쉴걸慶䙄榬橂칍䑪帲姎싂併璥顆昬塢ꍇ쉩假に</w:t>
      </w:r>
      <w:r>
        <w:rPr/>
        <w:t>ꕔ</w:t>
      </w:r>
      <w:r>
        <w:rPr/>
        <w:t>쉣ꍷ咬䳂拂序殩䰪㑹ꅤ촺쉢枱녥䑊㭡䥐숯▿湓䐲♅䦵䒣墿婖㤷㙀ꅲ㗂⭃⭄쉥⼫䁍싂꥘ꌽ┲塎䠊沿Ⓝ楮슥浅獣䫃䈦㙒〉䉈</w:t>
      </w:r>
      <w:r>
        <w:rPr/>
        <w:t>⡱</w:t>
      </w:r>
      <w:r>
        <w:rPr/>
        <w:t>䠣琸畋깱쉅⩰唻⭯ㅩ启戩충伸䬭折堩ꄷ徱噠敄䍤⹺煀㴴墡⌤杀⺏繕ꆻ抣婐⌯䉙䁘畤嗂</w:t>
      </w:r>
      <w:r>
        <w:rPr/>
        <w:t>ⱂ</w:t>
      </w:r>
      <w:r>
        <w:rPr/>
        <w:t>桃⏂츦怣쉉⪮婍〯䮻娷</w:t>
      </w:r>
      <w:r>
        <w:rPr/>
        <w:t>ꕟ</w:t>
      </w:r>
      <w:r>
        <w:rPr/>
        <w:t>년听卹㝃꺻쉪縹녟䭃桴⦥瑈쉺䅞轧愭穊癃㘳㙟恌偮⩪煂睫爥ㄻ澮ꅧ칕啪䮱䩭쏂祌쉮画⑶估䃃灚亥ꇍ恢愸溬㑣䝆擂彬恲乷</w:t>
      </w:r>
      <w:r>
        <w:rPr/>
        <w:t>ꕸ꥓</w:t>
      </w:r>
      <w:r>
        <w:rPr/>
        <w:t>䱐堸烂飂㥞浹ꍰ쉫刵걟슩</w:t>
      </w:r>
      <w:r>
        <w:rPr/>
        <w:t>ꕎ</w:t>
      </w:r>
      <w:r>
        <w:rPr/>
        <w:t>灥樮䢩秂妥懂싂쉊朲杌⑗嘽⌴暡竂旂ꄻ㴣㋂ꌶ獈彥</w:t>
      </w:r>
      <w:r>
        <w:rPr/>
        <w:t>ⰳ</w:t>
      </w:r>
      <w:r>
        <w:rPr/>
        <w:t>쉍址쉗桷末쉾땣噐䝩恳쉩亵쉹겿쉍䯂</w:t>
      </w:r>
      <w:r>
        <w:rPr/>
        <w:t>ꦮ</w:t>
      </w:r>
      <w:r>
        <w:rPr/>
        <w:t>牡䥈桴捘轥⮬ㄶ娷䨫縯췎漪剷瀸</w:t>
      </w:r>
      <w:r>
        <w:rPr/>
        <w:t>꧂</w:t>
      </w:r>
      <w:r>
        <w:rPr/>
        <w:t>浫⩂걦㈨⑹偐瞩캵깠係쉓䓎숪㍸쉘⪡</w:t>
      </w:r>
      <w:r>
        <w:rPr/>
        <w:t>⡂</w:t>
      </w:r>
      <w:r>
        <w:rPr/>
        <w:t>畑⬩숯惂滎术ꄯ牲轏⫂뭁手煃敕䟂쉾</w:t>
      </w:r>
      <w:r>
        <w:rPr/>
        <w:t>꧂</w:t>
      </w:r>
      <w:r>
        <w:rPr/>
        <w:t>㕳橈䘹䁬싂䌮뇂昬乍湫嘻䮡沬㓂䘥瑍珃</w:t>
      </w:r>
      <w:r>
        <w:rPr/>
        <w:t>ꤥ▩</w:t>
      </w:r>
      <w:r>
        <w:rPr/>
        <w:t>慗췃㕏瀺䥃곂㷂䅮</w:t>
      </w:r>
      <w:r>
        <w:rPr/>
        <w:t>ꦥ⍭</w:t>
      </w:r>
      <w:r>
        <w:rPr/>
        <w:t>猹䗂奅䈻晫奶硞䷂뗂ꄶ</w:t>
      </w:r>
      <w:r>
        <w:rPr/>
        <w:t>꧂</w:t>
      </w:r>
      <w:r>
        <w:rPr/>
        <w:t>晇埂硟㵤湈扚녌憿⪱㌪ꍦ⵮堳㈳</w:t>
      </w:r>
      <w:r>
        <w:rPr/>
        <w:t>ꦏ</w:t>
      </w:r>
      <w:r>
        <w:rPr/>
        <w:t>惂䜬畟樳桺뽑憱㕉䌶䮥剩牷偧游쉖凂⑕싂긺彸䖻쉘刯碬썏</w:t>
      </w:r>
      <w:r>
        <w:rPr/>
        <w:t>ⶡ</w:t>
      </w:r>
      <w:r>
        <w:rPr/>
        <w:t>䑷䍷穇숺䜹琤쉆縶ꌨ墻䕔潤愻䑉ꥩ쉘爥㡹</w:t>
      </w:r>
      <w:r>
        <w:rPr/>
        <w:t>ꔺ◂ⷂ</w:t>
      </w:r>
      <w:r>
        <w:rPr/>
        <w:t>쉫숹╮䱌歺싃숽쉓梩╙摂㒡穂Ⓜ呺啖䐻抩┶⹕䭒啥ꥺ껎딷㩕ꅣ⭢㭏扑쉮权싂縬䝵䑅漳瀭穯䉬桥愴縩摒奖灸旂</w:t>
      </w:r>
      <w:r>
        <w:rPr/>
        <w:t>ⵥ</w:t>
      </w:r>
      <w:r>
        <w:rPr/>
        <w:t>刽뼯佖塉洩뇃潸슘狂䑙촲☥㪩⨤却敃槂嗂捳ꅖ〯쉰긭故䩪参サ숽쉆</w:t>
      </w:r>
      <w:r>
        <w:rPr/>
        <w:t>ꤩ</w:t>
      </w:r>
      <w:r>
        <w:rPr/>
        <w:t>Ⱙ</w:t>
      </w:r>
      <w:r>
        <w:rPr/>
        <w:t>췂卣慦㡫㥃㡰싍숥䱹</w:t>
      </w:r>
      <w:r>
        <w:rPr/>
        <w:t>ꗎ</w:t>
      </w:r>
      <w:r>
        <w:rPr/>
        <w:t>䑆䴷桴恊欫㥃晐歧䁲炮</w:t>
      </w:r>
      <w:r>
        <w:rPr/>
        <w:t>ⷎ⌰</w:t>
      </w:r>
      <w:r>
        <w:rPr/>
        <w:t>쉙䎿㕈匥츽쉃</w:t>
      </w:r>
      <w:r>
        <w:rPr/>
        <w:t>ⴻ</w:t>
      </w:r>
      <w:r>
        <w:rPr/>
        <w:t>瓂窮䰭䗎楮䶘䞬禘㘰椭쉅癡戹</w:t>
      </w:r>
      <w:r>
        <w:rPr/>
        <w:t>⡂⩡</w:t>
      </w:r>
      <w:r>
        <w:rPr/>
        <w:t>겥쉪쉴磂걷뭾幟㤴埂坰嚮䬴⯂격䦻쉨⍕쉨쵬䔺睏佖剧딹䑞乡갦캿繏䟂뮩橶う䧃敲全怸뭾뗂䁤匪㎩响쉐녘묷潷⬰싂╘仃し쉁썢玏갸欷싂狂숵</w:t>
      </w:r>
      <w:r>
        <w:rPr/>
        <w:t>ꤷ╅</w:t>
      </w:r>
      <w:r>
        <w:rPr/>
        <w:t>쉦元乖쉸䍚ꍏ㜰숥朊塕术쌯濂䡈杋떣㪩싂妱㎬㷃</w:t>
      </w:r>
      <w:r>
        <w:rPr/>
        <w:t>ꤰ⤻</w:t>
      </w:r>
      <w:r>
        <w:rPr/>
        <w:t>癴敖洮瀫⹳뼤⩣⩰桞礪㤽び㞣⎵摡䩰䯂倣</w:t>
      </w:r>
      <w:r>
        <w:rPr/>
        <w:t>꧂</w:t>
      </w:r>
      <w:r>
        <w:rPr/>
        <w:t>奣剺楖䅓㇂卤瘹ꎱ⹳啀㪬卤䗂奩圪䮏⍫瓂䱰渤䭆⽨晏畞䱆ㅵ啇ꥶ祪⥋⩯秂</w:t>
      </w:r>
      <w:r>
        <w:rPr/>
        <w:t>ꕭ</w:t>
      </w:r>
      <w:r>
        <w:rPr/>
        <w:t>慌坳숦玩⮿慁淂⨶㒘뗂☮䖬眲硋塡ꆥ䰸珂晲땴㙯䭩겣䓂呠뾮悱商ꅟ䰶癸搮㨩㥃竂朣䷂汃쏎佞婧棂껂⭥</w:t>
      </w:r>
      <w:r>
        <w:rPr/>
        <w:t>ⱱ</w:t>
      </w:r>
      <w:r>
        <w:rPr/>
        <w:t>ꦵ</w:t>
      </w:r>
      <w:r>
        <w:rPr/>
        <w:t>瓂㙃眺䭧⹟䕕쉓杗⤬婈䚿仂砺畱搦숮䢩冮乾榣쉸</w:t>
      </w:r>
      <w:r>
        <w:rPr/>
        <w:t>ⵉ</w:t>
      </w:r>
      <w:r>
        <w:rPr/>
        <w:t>は㙧곎碿</w:t>
      </w:r>
      <w:r>
        <w:rPr/>
        <w:t>ꥁ</w:t>
      </w:r>
      <w:r>
        <w:rPr/>
        <w:t>奨畐搦쉠娣汾촫䠻玩㌣갷䩢劏䅋⑬杴灯縮墏呭噅뼰</w:t>
      </w:r>
      <w:r>
        <w:rPr/>
        <w:t>ⵦ</w:t>
      </w:r>
      <w:r>
        <w:rPr/>
        <w:t>慧ⸯ塤딦⸸擂싂䘣㡢乖ꍬ喵乕嘻</w:t>
      </w:r>
      <w:r>
        <w:rPr/>
        <w:t>ꖩ</w:t>
      </w:r>
      <w:r>
        <w:rPr/>
        <w:t>ⴥ</w:t>
      </w:r>
      <w:r>
        <w:rPr/>
        <w:t>ꇂ䔸䉕碏☯숮ㅙ䭇</w:t>
      </w:r>
      <w:r>
        <w:rPr/>
        <w:t>ꕂ</w:t>
      </w:r>
      <w:r>
        <w:rPr/>
        <w:t>꺻僂䂮䴬娬竂㈴儺⴫砫扔쵥迂㟂ꇂ摯쉕瓂☸쉗䅢眱砨ꅒ毂㮬숣꥔⹌쉵怤녖桫쵉⛂敲㉢㍯恠员ꍊ㝾䪵쵇䱦㡑坨愽녗繤橊沬汔䢿塂噪⼽男⯂牁㉌劏⨲礳까稬ꥢ쉣㐨瘸ꍘ쉤撘슣ꍬ㕞㧂♑漫쌽쵬娪㥚剶딽춻䥙</w:t>
      </w:r>
      <w:r>
        <w:rPr/>
        <w:t>ⲡ</w:t>
      </w:r>
      <w:r>
        <w:rPr/>
        <w:t>䭦吵쉵睱漨槂圽穴吷燎摮啡쉦䠤쉏⍉畒䕄栨慄兞協뮏슮湦숸㴹〤⨳⪻灶䙦㨲摋쉬䙔瘸쉃榥剠呢朴⶘烎♳㔯䑟潩穷即뇃쉤轁唯址澿婲숨⨥携碘</w:t>
      </w:r>
      <w:r>
        <w:rPr/>
        <w:t>ꤱ</w:t>
      </w:r>
      <w:r>
        <w:rPr/>
        <w:t>䙉倳㛎煳畧깍쉭䌬▩帯㭑竂稪㥺㬲⽷〉䈩䀫槂숹쉄㥠慲輵걠顙敎</w:t>
      </w:r>
      <w:r>
        <w:rPr/>
        <w:t>ⴤ</w:t>
      </w:r>
      <w:r>
        <w:rPr/>
        <w:t>칹轘㐱扳⯂竂癥䩱愹摁愲卣慞</w:t>
      </w:r>
      <w:r>
        <w:rPr/>
        <w:t>ⳃ</w:t>
      </w:r>
      <w:r>
        <w:rPr/>
        <w:t>㒩⽹纻⑮潰㍸埂㟂穖쉀䕏歭竎ꥳ䥱疿⺮唪摕뽢偳牏⑏猤椤盂湥颡䁰䁸睂♺⥦参捄偋⑰䡖婙溏긷⾣猽塔牍㑠</w:t>
      </w:r>
      <w:r>
        <w:rPr/>
        <w:t>⡸</w:t>
      </w:r>
      <w:r>
        <w:rPr/>
        <w:t>奒쉉칓⭵梣拂橳瘵ꅾ쉋汞灇乘㒡牀숴琪䅷潋䐯灦쉯玩伷쉫䁩㩨숣姂窡懃歖㉆元䘽䕘橳쉟䉇畗넰⩬㠫䜹녀〳䮣䞘李㩊썣穫䵷偘揃걌⭠땔㑒㪱䭆䯂灳㡣捵惂쉬칦弥彡捊꥗浱</w:t>
      </w:r>
      <w:r>
        <w:rPr/>
        <w:t>ⵓ⑴</w:t>
      </w:r>
      <w:r>
        <w:rPr/>
        <w:t>䌥㡥偡쉱敡摰䅑瑺橞匊斩歪</w:t>
      </w:r>
      <w:r>
        <w:rPr/>
        <w:t>ꤣ</w:t>
      </w:r>
      <w:r>
        <w:rPr/>
        <w:t>䥚㡂ꌭꅗ係숺悿습绂썢깾柂㍂䒣戴祉瞡䘶轣⫎컎瘽䦿堰䕦⥤歡ꥠ㦻싃㵭⥠쉢⩃쉢</w:t>
      </w:r>
      <w:r>
        <w:rPr/>
        <w:t>Ⱖ</w:t>
      </w:r>
      <w:r>
        <w:rPr/>
        <w:t>祵攦쉊뽬攰抩湱䁑⨩㜰⑚滂丹彣숹穢쉱쉩썭勂氱偨獱息㗂形⭨垱枮뽚⽆楤㉾顐硞쉖㘩轺컂椺煸䁺䶩沏煩癳㵀捄坤⸽뭟뽔䱺슏⭂㧂堳䮿싂潃磂䕡⥊䏂䠨쉘浑뮵䗂䌶ꥵ꧎␴⥥숩싍疏⺬䑠煂ꥵ쉁♨狂搲歱係幣⩤⹹轮狍⑩珂⒬濂瞏䖡佅助帷㜥숮껂쏍쉕㭓숯ㄬ䕌乣䵟㘣剥䉃滂䯂쉠쉮促⑲쉐㠬뽁</w:t>
      </w:r>
      <w:r>
        <w:rPr/>
        <w:t>꧂</w:t>
      </w:r>
      <w:r>
        <w:rPr/>
        <w:t>뭕狂洮硇敡乗繯塙祬䌮☷㷂⥴欤瑒슘⤫敕⨸㵎땞ㅒ䱆♧桵獾獡꺣琶숩瑇숪奄勎㝡숮㑬䠨绂칒輨泂㓍떬畩㩠睋┵⼳䴦睪䌫晧겣</w:t>
      </w:r>
      <w:r>
        <w:rPr/>
        <w:t>꧂</w:t>
      </w:r>
      <w:r>
        <w:rPr/>
        <w:t>橉摏㶣徻촩ヂ桕뭞ꄵ䑒擃颏쵎꥙轆眽㬫と䙏䈻硏䜵䝪䙬⫂쉭⚩䱊䏂싃</w:t>
      </w:r>
      <w:r>
        <w:rPr/>
        <w:t>ꦱ</w:t>
      </w:r>
      <w:r>
        <w:rPr/>
        <w:t>扎㑺幁쉷傣뽱⵷㬯顶轴⸪檥瑀ㄲ␸츹⪮焦湰剚灚惂抡练獣浍琬矂䭗싃愳娪㝞浞꥚䱚槎䝤캏싂♒䝵⎿浲个瑡䮩顖丸娵</w:t>
      </w:r>
      <w:r>
        <w:rPr/>
        <w:t>ⶵ</w:t>
      </w:r>
      <w:r>
        <w:rPr/>
        <w:t>癹戩</w:t>
      </w:r>
      <w:r>
        <w:rPr/>
        <w:t>ꥃ⩃⯂</w:t>
      </w:r>
      <w:r>
        <w:rPr/>
        <w:t>걕幺╣쉧츺䙏⩅</w:t>
      </w:r>
      <w:r>
        <w:rPr/>
        <w:t>Ⱬ</w:t>
      </w:r>
      <w:r>
        <w:rPr/>
        <w:t>쉮皻</w:t>
      </w:r>
      <w:r>
        <w:rPr/>
        <w:t>ꥒ</w:t>
      </w:r>
      <w:r>
        <w:rPr/>
        <w:t>優뽒噰㩊慕㇂灺뮘呬瑋⤪㍞</w:t>
      </w:r>
      <w:r>
        <w:rPr/>
        <w:t>⣂</w:t>
      </w:r>
      <w:r>
        <w:rPr/>
        <w:t>㩐䟂⼵⴪係瑴䵉캩</w:t>
      </w:r>
      <w:r>
        <w:rPr/>
        <w:t>⡸</w:t>
      </w:r>
      <w:r>
        <w:rPr/>
        <w:t>㈲㕌昹㕭婞迂柂庥欲</w:t>
      </w:r>
      <w:r>
        <w:rPr/>
        <w:t>⣂</w:t>
      </w:r>
      <w:r>
        <w:rPr/>
        <w:t>㝾ぶ堲椥穘潧┮䀪䏂懃祵敇싂싂堸弤歲뗂뮬</w:t>
      </w:r>
      <w:r>
        <w:rPr/>
        <w:t>ꗂ</w:t>
      </w:r>
      <w:r>
        <w:rPr/>
        <w:t>剂숨留呯</w:t>
      </w:r>
      <w:r>
        <w:rPr/>
        <w:t>⡩</w:t>
      </w:r>
      <w:r>
        <w:rPr/>
        <w:t>뭂놣</w:t>
      </w:r>
      <w:r>
        <w:rPr/>
        <w:t>ꖱ</w:t>
      </w:r>
      <w:r>
        <w:rPr/>
        <w:t>땙쉶</w:t>
      </w:r>
      <w:r>
        <w:rPr/>
        <w:t>ⱑ⢏⩞</w:t>
      </w:r>
      <w:r>
        <w:rPr/>
        <w:t>䀨⪮쏃乪晃由佭㖻晘⿂㕧杦杸慠㭌썋兕橺䆿啁繎恬浖䱫뿂窩橅싍쵠쉵䇎슡华淂䅍걱⸴矂橸瑮焯姂</w:t>
      </w:r>
      <w:r>
        <w:rPr/>
        <w:t>ꔺ</w:t>
      </w:r>
      <w:r>
        <w:rPr/>
        <w:t>䯂䱬</w:t>
      </w:r>
      <w:r>
        <w:rPr/>
        <w:t>Ⳃ</w:t>
      </w:r>
      <w:r>
        <w:rPr/>
        <w:t>彇久쉴㵦勂</w:t>
      </w:r>
      <w:r>
        <w:rPr/>
        <w:t>⠻</w:t>
      </w:r>
      <w:r>
        <w:rPr/>
        <w:t>㥠㉎숭䈲洪惂⦻䎡勍濂뇂燂㡂灵㭩㯍䚬싂眷灊䱒㉚爦枘㜤卹サ惍㭚䩬潘썌䍆前</w:t>
      </w:r>
      <w:r>
        <w:rPr/>
        <w:t>ⱈ</w:t>
      </w:r>
      <w:r>
        <w:rPr/>
        <w:t>뗍⧂昮敗瞩싎䩷洷ꇂ扅㵑숱扵</w:t>
      </w:r>
      <w:r>
        <w:rPr/>
        <w:t>⡟</w:t>
      </w:r>
      <w:r>
        <w:rPr/>
        <w:t>ⷃ⬵</w:t>
      </w:r>
      <w:r>
        <w:rPr/>
        <w:t>㴨塾썹曂摔쉂嚘健ꅰ晧吰估쉹弲⩬梩뼽ꏂ䄻婡쉋☽쉰㌹棂츲</w:t>
      </w:r>
      <w:r>
        <w:rPr/>
        <w:t>ⴊ</w:t>
      </w:r>
      <w:r>
        <w:rPr/>
        <w:t>煒䣂</w:t>
      </w:r>
      <w:r>
        <w:rPr/>
        <w:t>ꤩ</w:t>
      </w:r>
      <w:r>
        <w:rPr/>
        <w:t>秂⍥⭞乫弦䙾槂꧎男僂纻㕠㷂⑹䍮⽕値克珂㭕偐䍇㔣㏂䟂䉣呩哂䯎摒䥶幈㤺洳쉣偪勂睃䩕玩쉁敂汃㘻伩ꥲ㕞쉚爨顐䭨</w:t>
      </w:r>
      <w:r>
        <w:rPr/>
        <w:t>ⷂ</w:t>
      </w:r>
      <w:r>
        <w:rPr/>
        <w:t>瑰뭭㉾</w:t>
      </w:r>
      <w:r>
        <w:rPr/>
        <w:t>ꖘ</w:t>
      </w:r>
      <w:r>
        <w:rPr/>
        <w:t>佷扫슩</w:t>
      </w:r>
      <w:r>
        <w:rPr/>
        <w:t>ꥐ</w:t>
      </w:r>
      <w:r>
        <w:rPr/>
        <w:t>庣췂㝍䭦梘偓竂</w:t>
      </w:r>
      <w:r>
        <w:rPr/>
        <w:t>⡐</w:t>
      </w:r>
      <w:r>
        <w:rPr/>
        <w:t>所⸪⎡㑒갶䆱㙴긵䵹</w:t>
      </w:r>
      <w:r>
        <w:rPr/>
        <w:t>ⱁ</w:t>
      </w:r>
      <w:r>
        <w:rPr/>
        <w:t>丩愳쉎㵫⿍祖䋂쉀桦땢☬抣㓂梥⼴</w:t>
      </w:r>
      <w:r>
        <w:rPr/>
        <w:t>ꥉ</w:t>
      </w:r>
      <w:r>
        <w:rPr/>
        <w:t>颩县䢻▥挭쉱쉰╇枡恣旎歰䑇⍎쏂㟂쉵佸硌쉚顪⤪捭⩣ꄴ╗쉠嘺椣⌭癠碥걈㤶㵏⥨뽘潓ꌲ컂뽥⽯仂숮䎱ꥡ档싂쉇乭䅬䚡숽䪵灳䎡堳숮䙊㍒瀥収浫쏂䔫㕣슻쉧숩垬坕쉮橃쉫椪땥潟␮皻奢뮵䕊敩⻂</w:t>
      </w:r>
      <w:r>
        <w:rPr/>
        <w:t>Ɐ</w:t>
      </w:r>
      <w:r>
        <w:rPr/>
        <w:t>琽</w:t>
      </w:r>
      <w:r>
        <w:rPr/>
        <w:t>⠭⤵</w:t>
      </w:r>
      <w:r>
        <w:rPr/>
        <w:t>幩㇂䅎穚煕迂佗딨䨥⭥窱株瑩㢩迍㉩뮮겱䀩슩껂繯䨮</w:t>
      </w:r>
      <w:r>
        <w:rPr/>
        <w:t>⢏</w:t>
      </w:r>
      <w:r>
        <w:rPr/>
        <w:t>㵟♂긬䊥㑹搫⏎䬽䱐䃂䫎㙕わ獌싂瞥杹숴♌瑾쉖쌩㧂琹轄塁䃂権未灍㌴烂♨㙩搴灳</w:t>
      </w:r>
      <w:r>
        <w:rPr/>
        <w:t>ⱙ</w:t>
      </w:r>
      <w:r>
        <w:rPr/>
        <w:t>斩䡋幒䍞쉃サ噱佒䝢ꥷ垿㨰抏汆숯坖慯곂⿂㖏뭧㍥䈩숥盂쉍燂㝮割⾻伦刱婰䳂</w:t>
      </w:r>
      <w:r>
        <w:rPr/>
        <w:t>⠸</w:t>
      </w:r>
      <w:r>
        <w:rPr/>
        <w:t>咿顸妥숩さ庩愺䲣姂䘳⑤⴨樸䨨丸嗂琻浞熥쉭頰䦱䝇摳㒮숯숵祂潆皡偤쉢䝟슮䆩</w:t>
      </w:r>
      <w:r>
        <w:rPr/>
        <w:t>ⱎ</w:t>
      </w:r>
      <w:r>
        <w:rPr/>
        <w:t>乥瑦㉆쉍⹞恀㕈䱾幇䂥숣炘캮挨䕠畏</w:t>
      </w:r>
      <w:r>
        <w:rPr/>
        <w:t>⡊</w:t>
      </w:r>
      <w:r>
        <w:rPr/>
        <w:t>樳剬恾畂땊創唳剅潚搫捭⻂䤮쉇</w:t>
      </w:r>
      <w:r>
        <w:rPr/>
        <w:t>ⱁ</w:t>
      </w:r>
      <w:r>
        <w:rPr/>
        <w:t>㩤弹煦祴斻</w:t>
      </w:r>
      <w:r>
        <w:rPr/>
        <w:t>⡄</w:t>
      </w:r>
      <w:r>
        <w:rPr/>
        <w:t>兲偰䄦渤楬㨬繂⤲숪㉚䙋欪䉣商惂㦿</w:t>
      </w:r>
      <w:r>
        <w:rPr/>
        <w:t>ⵞ⥪ꤱ</w:t>
      </w:r>
      <w:r>
        <w:rPr/>
        <w:t>쉕扃쉢䘣睺</w:t>
      </w:r>
      <w:r>
        <w:rPr/>
        <w:t>ⰳ</w:t>
      </w:r>
      <w:r>
        <w:rPr/>
        <w:t>獑쵠偘⾡뭶㍶䥢祇녾扦Ⓜ⒩仂桊⸵깤췂䵙싂輦奧㈲♰♇䉪彅恨睤橣⥡㐺⽤䒩ガ䝀╞痂澿攣쉦䴥㭌ꥦ澘䍥婡䪥㚩穧㕘究离夶䄲</w:t>
      </w:r>
      <w:r>
        <w:rPr/>
        <w:t>ⱡ</w:t>
      </w:r>
      <w:r>
        <w:rPr/>
        <w:t>쉾뿂㕀摮獁畩ケ숰䱸䱧旂亏䤶⩤㉾촳숥</w:t>
      </w:r>
      <w:r>
        <w:rPr/>
        <w:t>ꤤ</w:t>
      </w:r>
      <w:r>
        <w:rPr/>
        <w:t>쉢甯牦搥㝋愥</w:t>
      </w:r>
      <w:r>
        <w:rPr/>
        <w:t>Ⳃ</w:t>
      </w:r>
      <w:r>
        <w:rPr/>
        <w:t>佾칏쉪典姃숬䕰</w:t>
      </w:r>
      <w:r>
        <w:rPr/>
        <w:t>ꦏ</w:t>
      </w:r>
      <w:r>
        <w:rPr/>
        <w:t>帹㬬䘲숶唻촫쉀輵㍑녀單뇃偁곂땖硏쉮</w:t>
      </w:r>
      <w:r>
        <w:rPr/>
        <w:t>ꥅ</w:t>
      </w:r>
      <w:r>
        <w:rPr/>
        <w:t>뭱潱牬갨곍</w:t>
      </w:r>
      <w:r>
        <w:rPr/>
        <w:t>ⵏ</w:t>
      </w:r>
      <w:r>
        <w:rPr/>
        <w:t>呠冬䁾⛂儣⵺㠫⍍⭸樷㡗輵咮呣慘쉍⴦庱浏爊♈싎䡆慄⨹䘶싂勂䥗ꏂ䕬砸劻呯㑦⨹歖䴫畴繓砫塟⭘녥␰硞剘䡓㧂煳歪偡⌱砥㡍䡯㡩땫来ꅨ彁⥱</w:t>
      </w:r>
      <w:r>
        <w:rPr/>
        <w:t>ꗎ</w:t>
      </w:r>
      <w:r>
        <w:rPr/>
        <w:t>剏싂┺桤爷偡㍆劮煥扥橤杖頺䫂倨据㦩㭋</w:t>
      </w:r>
      <w:r>
        <w:rPr/>
        <w:t>⠵</w:t>
      </w:r>
      <w:r>
        <w:rPr/>
        <w:t>슻넵縣匪쏂乵</w:t>
      </w:r>
      <w:r>
        <w:rPr/>
        <w:t>ꤵ꥾</w:t>
      </w:r>
      <w:r>
        <w:rPr/>
        <w:t>噡</w:t>
      </w:r>
      <w:r>
        <w:rPr/>
        <w:t>⢩</w:t>
      </w:r>
      <w:r>
        <w:rPr/>
        <w:t>䥬쉱敁全㘵佞楖䡇넯㘪璮䀴넣慺儱票⥶㗂浍彏佧呍窱☫桕椣疿꥗礶沱</w:t>
      </w:r>
      <w:r>
        <w:rPr/>
        <w:t>ꤪ</w:t>
      </w:r>
      <w:r>
        <w:rPr/>
        <w:t>㔣⑸쎮싂彫䠤婟氵璱ꅏ曂幟숦心頶塥慥╹⑏㥌顃깂塃䐨숵浆喩墣䨷橥</w:t>
      </w:r>
      <w:r>
        <w:rPr/>
        <w:t>ⷂ</w:t>
      </w:r>
      <w:r>
        <w:rPr/>
        <w:t>㤵숥轌梏佴湆쉮䡄憡⺘弹쉷㡉깯呔戻恗祌囂两⥬け塶砱榘슏癣䝸쏂칌睭㥬떮</w:t>
      </w:r>
      <w:r>
        <w:rPr/>
        <w:t>⠺</w:t>
      </w:r>
      <w:r>
        <w:rPr/>
        <w:t>獳⸻母橘⨺</w:t>
      </w:r>
      <w:r>
        <w:rPr/>
        <w:t>⡓</w:t>
      </w:r>
      <w:r>
        <w:rPr/>
        <w:t>博祴⩇啕縲⍅獊扗䉣㟂㍧䤤⩅䙏㖿刣檿쉹䙃潫䝮㤱潔橲噫〱♱书쉉쉇㙔㌦═歐汁䜹㢩歩뭱䥑䡩쉳扂䭟愳揂㍘뾻</w:t>
      </w:r>
      <w:r>
        <w:rPr/>
        <w:t>ⱂ</w:t>
      </w:r>
      <w:r>
        <w:rPr/>
        <w:t>䅙焳⵴㡙獩牋䑲⹍㡎涘䅬㭵塢㙴冿</w:t>
      </w:r>
      <w:r>
        <w:rPr/>
        <w:t>ꕺ⩧</w:t>
      </w:r>
      <w:r>
        <w:rPr/>
        <w:t>堨楫싃桡匵嫂䞣뭤⑉顂䬣䠲祦湶</w:t>
      </w:r>
      <w:r>
        <w:rPr/>
        <w:t>Ⱕ</w:t>
      </w:r>
      <w:r>
        <w:rPr/>
        <w:t>匷姂촻</w:t>
      </w:r>
      <w:r>
        <w:rPr/>
        <w:t>ꔮ</w:t>
      </w:r>
      <w:r>
        <w:rPr/>
        <w:t>栺☬梡㯂숱帪彂䏂樽⿂⥪쉢ꄨ椹佀㉦䵗⹙갺ꎻ倸</w:t>
      </w:r>
      <w:r>
        <w:rPr/>
        <w:t>ꥋ</w:t>
      </w:r>
      <w:r>
        <w:rPr/>
        <w:t>껂値</w:t>
      </w:r>
      <w:r>
        <w:rPr/>
        <w:t>ꕄ</w:t>
      </w:r>
      <w:r>
        <w:rPr/>
        <w:t>橥䕒猦勃싎⴮뭬磍敦洪걬㖬洶町椨䑢䏂敲睡㤦⭗쉵愣깣摇⥌촱轕䑯䰱杤껍灉</w:t>
      </w:r>
      <w:r>
        <w:rPr/>
        <w:t>Ⳃ</w:t>
      </w:r>
      <w:r>
        <w:rPr/>
        <w:t>桌⍚歫輪䙳儻堮䙸⏂枩怷㩵恗噫묰剬縯捗䖥㉮䡨㬸䭳쵙搬夷働皘癭㭶轰㇂傡湯傮㭩♢硥㕂渽咮䅦䩂恔</w:t>
      </w:r>
      <w:r>
        <w:rPr/>
        <w:t>꤫</w:t>
      </w:r>
      <w:r>
        <w:rPr/>
        <w:t>琳浄껂㕹繗丣슏佯때⽐恪㉎믂㠰敾쵰傮⭲娻뭨繃쉅⽖╄反㌻ꥥ䑓囂顆湩琦㟃㬤겘廂眯爩㚿禩䵥㬯涻兡㦵䔯炱⫍杇숮썦⥁䀥剂练求뽴⨶⮱숮</w:t>
      </w:r>
      <w:r>
        <w:rPr/>
        <w:t>ꔲ</w:t>
      </w:r>
      <w:r>
        <w:rPr/>
        <w:t>숭嘽㦩䘣勂┴㵫娶䘤䘯䚥䅱歡疩䭠瘲惂䙾쉰쉦쉸㔮㇃쉉⨶쉀橁쉾华丣⩡砸䞮딷硪␻䕳乾盂䆩㡤懂뗂偢⦻칆◂摣␻垥쉙䉹䔩쉢⭚⤩ꌤ乞☪由숳瘬摯䇎㭧彌깦䤸傩</w:t>
      </w:r>
      <w:r>
        <w:rPr/>
        <w:t>ⴥ</w:t>
      </w:r>
      <w:r>
        <w:rPr/>
        <w:t>杫乁䉡쉩㝥㭺条㑵側㙢ꄴ</w:t>
      </w:r>
      <w:r>
        <w:rPr/>
        <w:t>ꦥ</w:t>
      </w:r>
      <w:r>
        <w:rPr/>
        <w:t>柂悩슘ぉ뇍上佡䔺狂</w:t>
      </w:r>
      <w:r>
        <w:rPr/>
        <w:t>⡢⩦</w:t>
      </w:r>
      <w:r>
        <w:rPr/>
        <w:t>㑃仂㇂ꅺꅓ毂⼤硧㤸㵥凂쉐朦恱煓扪숥敬싍쉘潡깯ギ칬摚</w:t>
      </w:r>
      <w:r>
        <w:rPr/>
        <w:t>ꤺ</w:t>
      </w:r>
      <w:r>
        <w:rPr/>
        <w:t>ヂ㘫뇂塨⬭呐⸴奪ㅱ㝡쉣䌹榮入Ⓝ㘸璡垥垘䱔녰ꄨ쉃⵷栩惂圩㜱䅬嘰⭐㵉潘쵗惂⹡敳枵犿㯂单⍯ꥫ쉑</w:t>
      </w:r>
      <w:r>
        <w:rPr/>
        <w:t>ⴤ⍸</w:t>
      </w:r>
      <w:r>
        <w:rPr/>
        <w:t>恍氱㇂⽉쉃⥖쵃뽦癲顯쉱⚱⽀癩⩭䵒쉈䍱摕䵇䃂睳樯</w:t>
      </w:r>
      <w:r>
        <w:rPr/>
        <w:t>ꕵ</w:t>
      </w:r>
      <w:r>
        <w:rPr/>
        <w:t>夯☳䑬쉷眪</w:t>
      </w:r>
      <w:r>
        <w:rPr/>
        <w:t>⢘</w:t>
      </w:r>
      <w:r>
        <w:rPr/>
        <w:t>乄橙㞩䡑殿䘲</w:t>
      </w:r>
      <w:r>
        <w:rPr/>
        <w:t>⣎</w:t>
      </w:r>
      <w:r>
        <w:rPr/>
        <w:t>捠晶땞用ㄮ玵戸健묩忂损뽅䵧狂澣ꥺ畖</w:t>
      </w:r>
      <w:r>
        <w:rPr/>
        <w:t>ⴷ</w:t>
      </w:r>
      <w:r>
        <w:rPr/>
        <w:t>츮兇⸴坪㮵┫䱗慬㙖쎥㌳쌶弰眨걮抵奮䈭乘槂쉖⩶</w:t>
      </w:r>
      <w:r>
        <w:rPr/>
        <w:t>⠹</w:t>
      </w:r>
      <w:r>
        <w:rPr/>
        <w:t>匸뽯桪깢㝀㍷晈攥</w:t>
      </w:r>
      <w:r>
        <w:rPr/>
        <w:t>⡂</w:t>
      </w:r>
      <w:r>
        <w:rPr/>
        <w:t>垣渰ꍕ畕⨰녢ꄫ繟츣㓂束慞汥뽧䖬㭒㎡뽃䡙쉩믂㶣⸸</w:t>
      </w:r>
      <w:r>
        <w:rPr/>
        <w:t>ⶮ</w:t>
      </w:r>
      <w:r>
        <w:rPr/>
        <w:t>䢣⸦横</w:t>
      </w:r>
      <w:r>
        <w:rPr/>
        <w:t>Ᵽ</w:t>
      </w:r>
      <w:r>
        <w:rPr/>
        <w:t>䜳䆩熩쉢썹潃㇂奄쉅쉪</w:t>
      </w:r>
      <w:r>
        <w:rPr/>
        <w:t>ⴥ</w:t>
      </w:r>
      <w:r>
        <w:rPr/>
        <w:t>䬶砲ヂ庘瀯稹塙쉇⩕쉭矂竂♧徘쉷놿彅卉灡⨮</w:t>
      </w:r>
      <w:r>
        <w:rPr/>
        <w:t>ꔤ</w:t>
      </w:r>
      <w:r>
        <w:rPr/>
        <w:t>〳刺</w:t>
      </w:r>
      <w:r>
        <w:rPr/>
        <w:t>ꤲ</w:t>
      </w:r>
      <w:r>
        <w:rPr/>
        <w:t>滂ꍎ⼸桎㭶に患숽믂扐穰獩匫䱂㙋砣汦區散湡倵夶顗䀵⥈㝆穔祺</w:t>
      </w:r>
      <w:r>
        <w:rPr/>
        <w:t>⡧</w:t>
      </w:r>
      <w:r>
        <w:rPr/>
        <w:t>瑣</w:t>
      </w:r>
      <w:r>
        <w:rPr/>
        <w:t>Ⱶ⤱</w:t>
      </w:r>
      <w:r>
        <w:rPr/>
        <w:t>卍깏뇂㐪戻湹硔</w:t>
      </w:r>
      <w:r>
        <w:rPr/>
        <w:t>⢘</w:t>
      </w:r>
      <w:r>
        <w:rPr/>
        <w:t>癃뼬췂伩⑦䔵숳烂⮵惂쉡</w:t>
      </w:r>
      <w:r>
        <w:rPr/>
        <w:t>ꤦⵘ</w:t>
      </w:r>
      <w:r>
        <w:rPr/>
        <w:t>穲䨩湪⥬⭁剔䁖㎩䅪㊵婦辵䦱攣컂녕溮灁櫂斱걡硢숴颣䈱厮甪㗂䡟嗂牦䨷橘</w:t>
      </w:r>
      <w:r>
        <w:rPr/>
        <w:t>ⵆ</w:t>
      </w:r>
      <w:r>
        <w:rPr/>
        <w:t>埂쵡歳싂㵑㙆⩠柂䍩煲䵏㦮毂種⩦杔㑆礨轣㈭ㅾ娫싃娻⤸䅧癬恢㕐昣亘숱帱⨻噴䭔卂</w:t>
      </w:r>
      <w:r>
        <w:rPr/>
        <w:t>⠺</w:t>
      </w:r>
      <w:r>
        <w:rPr/>
        <w:t>뼵剮婨딳믂썸䵴㩘칂⌯ㄮ⽡꺣숬㨪梮乆⤳䯂</w:t>
      </w:r>
      <w:r>
        <w:rPr/>
        <w:t>ⱄ</w:t>
      </w:r>
      <w:r>
        <w:rPr/>
        <w:t>栴⩴侬漸梩㶏</w:t>
      </w:r>
      <w:r>
        <w:rPr/>
        <w:t>⡰</w:t>
      </w:r>
      <w:r>
        <w:rPr/>
        <w:t>쉗딸䨳놬쉕䕬갹顲婢仂썵殮漦浏敩䖻櫂序歴偁⶿䬯嗂求뽓䶏㬤㐦쌩ꍮ싎楀奱が</w:t>
      </w:r>
      <w:r>
        <w:rPr/>
        <w:t>ⱂ</w:t>
      </w:r>
      <w:r>
        <w:rPr/>
        <w:t>㉠㷂偊㗂彉</w:t>
      </w:r>
      <w:r>
        <w:rPr/>
        <w:t>ꔷ</w:t>
      </w:r>
      <w:r>
        <w:rPr/>
        <w:t>Ᵽ</w:t>
      </w:r>
      <w:r>
        <w:rPr/>
        <w:t>偞獟⥋輨ꏍ촻㕮攸瑹</w:t>
      </w:r>
      <w:r>
        <w:rPr/>
        <w:t>⠤</w:t>
      </w:r>
      <w:r>
        <w:rPr/>
        <w:t>䇂晀倥窣塖⎬弽䲥時唨ノ㈬番</w:t>
      </w:r>
      <w:r>
        <w:rPr/>
        <w:t>ꕫ</w:t>
      </w:r>
      <w:r>
        <w:rPr/>
        <w:t>彍</w:t>
      </w:r>
      <w:r>
        <w:rPr/>
        <w:t>ⰹ</w:t>
      </w:r>
      <w:r>
        <w:rPr/>
        <w:t>獟</w:t>
      </w:r>
      <w:r>
        <w:rPr/>
        <w:t>ꔲ</w:t>
      </w:r>
      <w:r>
        <w:rPr/>
        <w:t>呄怨涣쉯ꅖ㋍轃柎䆬␵☤硠⨶塬浪㍤扫燎摂碬噞問⍟슮迂丱쉘⺩址汕</w:t>
      </w:r>
      <w:r>
        <w:rPr/>
        <w:t>꧂</w:t>
      </w:r>
      <w:r>
        <w:rPr/>
        <w:t>案뽄넺瀹繢媩晗绎竂矂쉱⑦⪥冮㵲걈畔㍥嫂쉸⽥䱈澩潖瑲⿂圥轡懂</w:t>
      </w:r>
      <w:r>
        <w:rPr/>
        <w:t>ⶻ</w:t>
      </w:r>
      <w:r>
        <w:rPr/>
        <w:t>쉹ㄊ쉇㡅䑄䭣</w:t>
      </w:r>
      <w:r>
        <w:rPr/>
        <w:t>ⱃ</w:t>
      </w:r>
      <w:r>
        <w:rPr/>
        <w:t>츺敪┪活皥灊숳㍕</w:t>
      </w:r>
      <w:r>
        <w:rPr/>
        <w:t>ⱀ</w:t>
      </w:r>
      <w:r>
        <w:rPr/>
        <w:t>瀰䇂穳⯂⥎⏂㡵뽍䱶剩壂䴴䮘䩯쉁頬斘깎浹杀ꆻ嘻㨩榮户캏癉땶墏㓂㜻슏⭆戯</w:t>
      </w:r>
      <w:r>
        <w:rPr/>
        <w:t>꧍</w:t>
      </w:r>
      <w:r>
        <w:rPr/>
        <w:t>䁭摉쉉쉫炥榥쉋ꄴ넻奖넪䈪㖥╅撘瑙䝍츯췂獳䟂畯払ㅸ썰剾椽뿂燂ꌫ䳂⬷⩳煞稲咩쉁</w:t>
      </w:r>
      <w:r>
        <w:rPr/>
        <w:t>⠲</w:t>
      </w:r>
      <w:r>
        <w:rPr/>
        <w:t>䕗䅒⭸⍂利橱啟嚩䵺䯎治摞敋싂䒡惂숺啯ꅅ歷ꥹ䅷祾㬤㈩擎</w:t>
      </w:r>
      <w:r>
        <w:rPr/>
        <w:t>ꔲ꧂</w:t>
      </w:r>
      <w:r>
        <w:rPr/>
        <w:t>䩱⩠䴥ꌨ칋偯橯㡥㴲䉫桹쉢㙬䩰硒刲仂潋䰨吵䍉奯砩盃塊㔺쉒歕㐮挹垏飂㐷껂杞戨棎祂ꄷ슬ꅊ숰〫䕂并戳煌嗂땎瞘瑴䕆</w:t>
      </w:r>
      <w:r>
        <w:rPr/>
        <w:t>ꕮ</w:t>
      </w:r>
      <w:r>
        <w:rPr/>
        <w:t>䨦啖⑫圥祳쉂並</w:t>
      </w:r>
      <w:r>
        <w:rPr/>
        <w:t>ꦣ</w:t>
      </w:r>
      <w:r>
        <w:rPr/>
        <w:t>슩싂灺</w:t>
      </w:r>
      <w:r>
        <w:rPr/>
        <w:t>⣂</w:t>
      </w:r>
      <w:r>
        <w:rPr/>
        <w:t>纥頬杚杘쉯渽庩浊쉌⫎ꄴ䰯嚱晶뽤湯쉡㴳呢</w:t>
      </w:r>
      <w:r>
        <w:rPr/>
        <w:t>ꦿ</w:t>
      </w:r>
      <w:r>
        <w:rPr/>
        <w:t>㐨⨫㵞侏㐲뼪⥤捄䌪숦迂䜰</w:t>
      </w:r>
      <w:r>
        <w:rPr/>
        <w:t>ꕫ</w:t>
      </w:r>
      <w:r>
        <w:rPr/>
        <w:t>ꄦ</w:t>
      </w:r>
      <w:r>
        <w:rPr/>
        <w:t>ꔤ</w:t>
      </w:r>
      <w:r>
        <w:rPr/>
        <w:t>氽祀뗂쉞㨲쉔䃂䎥䇂카숩䌴嗂慄⚩⍟쉢獖䚩浄咏䧂숽噷⬲뾮ㅨ⽫㙥穲榩祦䊿獱⩑倴䩊䄦怬⭏⍫견⩆䵖樷娻㕃䕩</w:t>
      </w:r>
      <w:r>
        <w:rPr/>
        <w:t>꥓</w:t>
      </w:r>
      <w:r>
        <w:rPr/>
        <w:t>쵎⩢㦣嫂櫂䲡旂ꥬ싂</w:t>
      </w:r>
      <w:r>
        <w:rPr/>
        <w:t>꧂</w:t>
      </w:r>
      <w:r>
        <w:rPr/>
        <w:t>㠳뽰㝢稰硭䉨塢싂䙤㑬䓂穲숯扎⻃漴ꎘ瑬彆䍔䑶砷㪿氹塯䑃愦嘵旍쉓㗂姂숬猪剄䁀넹ꄺ쉟杋ꅸ圻쉺灊楪澥䵳䭤捰쉖</w:t>
      </w:r>
      <w:r>
        <w:rPr/>
        <w:t>꧂</w:t>
      </w:r>
      <w:r>
        <w:rPr/>
        <w:t>湩总嫂ꥨ慍넫瑅䅮쎿儱噢湄揂쉚걲㈶偂捡獀⩑欲ꄩꅃ㮩卧㑂㕈䍪輨枵㨲⸽椽㩐㑕朦圵㥩畵䬱悿ꥬ匩슥䤭幑歩焤⺿㙤쉠牘⚮䥘썗䦵䱩接嚣摚㫂截顉뽵吨摒⨫뼪䫂剴쉖쵴</w:t>
      </w:r>
      <w:r>
        <w:rPr/>
        <w:t>⡺</w:t>
      </w:r>
      <w:r>
        <w:rPr/>
        <w:t>䝏㎣㢬橗⩵⸻╦扩㚬㉞䉡傡憻類堩</w:t>
      </w:r>
      <w:r>
        <w:rPr/>
        <w:t>⡄</w:t>
      </w:r>
      <w:r>
        <w:rPr/>
        <w:t>欤㊬槎吷㡈㙸偹汫楡愨ꥠ橅姂圩买쉇</w:t>
      </w:r>
      <w:r>
        <w:rPr/>
        <w:t>ⵟ</w:t>
      </w:r>
      <w:r>
        <w:rPr/>
        <w:t>䬣摟ꎩ츨娰䍺圦栽䮥樸乌癶ꌥ㛃</w:t>
      </w:r>
      <w:r>
        <w:rPr/>
        <w:t>ⷂ</w:t>
      </w:r>
      <w:r>
        <w:rPr/>
        <w:t>㵱㥬슩盃濂땩轱칑㵸ꅾ䉶幾⩈敠ㆩ䪱奫⹰皩兣숯싂坥㕴汎묨녌娪䝃杸⹡뭉䡪縲䁎毂䕢쉰癴呁</w:t>
      </w:r>
      <w:r>
        <w:rPr/>
        <w:t>ꔹ</w:t>
      </w:r>
      <w:r>
        <w:rPr/>
        <w:t>슥婀싍슡깮뽒㑯墩⑘⭸ꍒ恗䝕济斡썔挸顕呲⽮戱䇂畚墘瀊㩷冩뽣竃繆収幾竂</w:t>
      </w:r>
      <w:r>
        <w:rPr/>
        <w:t>ⷍ</w:t>
      </w:r>
      <w:r>
        <w:rPr/>
        <w:t>쉅ヂ㯂䑧ꆡ뼹</w:t>
      </w:r>
      <w:r>
        <w:rPr/>
        <w:t>ꥑ</w:t>
      </w:r>
      <w:r>
        <w:rPr/>
        <w:t>떥쉖㙥竂ㄪ</w:t>
      </w:r>
      <w:r>
        <w:rPr/>
        <w:t>⢮</w:t>
      </w:r>
      <w:r>
        <w:rPr/>
        <w:t>扃牓㛍䟂쉦썙䉮獚</w:t>
      </w:r>
      <w:r>
        <w:rPr/>
        <w:t>⡣</w:t>
      </w:r>
      <w:r>
        <w:rPr/>
        <w:t>䙢⧂㖥辬▱坯ꌶ</w:t>
      </w:r>
      <w:r>
        <w:rPr/>
        <w:t>ⵤ⹰</w:t>
      </w:r>
      <w:r>
        <w:rPr/>
        <w:t>唥䛂慩潐䁕⍵녀恫ぞ묹䁓樨숨䕕灦別䤷</w:t>
      </w:r>
      <w:r>
        <w:rPr/>
        <w:t>Ⱳ</w:t>
      </w:r>
      <w:r>
        <w:rPr/>
        <w:t>灱硆쉋洪쏂畑斘㡦쉘掘㑹</w:t>
      </w:r>
      <w:r>
        <w:rPr/>
        <w:t>ꥆ</w:t>
      </w:r>
      <w:r>
        <w:rPr/>
        <w:t>圫䠩䠯쉬刽┪⼸㡇䵠息숮䔭ꏂ础搴儱奇쉘烃棎⹉쉄䡟</w:t>
      </w:r>
      <w:r>
        <w:rPr/>
        <w:t>ꥋ</w:t>
      </w:r>
      <w:r>
        <w:rPr/>
        <w:t>䯃⌽烂奄⭬싂긬顀䋂癁輯⫂睔洴䡬㎩ㅳ⤻㘭偉䱺칉숯牦當杘畚〩㥧唳ꥷ玩쉘㎱쉭䱠䀥䁊⧂朩䜣掱숬䴽彋䭳숨㦿쉚織啭捕꥖뗂攸窣</w:t>
      </w:r>
      <w:r>
        <w:rPr/>
        <w:t>ⵔ</w:t>
      </w:r>
      <w:r>
        <w:rPr/>
        <w:t>唤싂强</w:t>
      </w:r>
      <w:r>
        <w:rPr/>
        <w:t>ⱆ</w:t>
      </w:r>
      <w:r>
        <w:rPr/>
        <w:t>枻쉊ꎬ瑁瀩瑞䭆㧂㡤昹桟뿂╣♈㥀⧂쉚獔䰰뭥췂쉄湬䶩⩣櫎⑾䙁</w:t>
      </w:r>
      <w:r>
        <w:rPr/>
        <w:t>Ⱨ</w:t>
      </w:r>
      <w:r>
        <w:rPr/>
        <w:t>烂燎뽑勂晗ꌻ⤶免怨㙡싂ꥢ</w:t>
      </w:r>
      <w:r>
        <w:rPr/>
        <w:t>⡹⥍</w:t>
      </w:r>
      <w:r>
        <w:rPr/>
        <w:t>徣怰⥲쉩懂繕涱婢쉅쉮硈婋慳䧂췂坓橃녺汕숯晐䠪숷땸</w:t>
      </w:r>
      <w:r>
        <w:rPr/>
        <w:t>Ⳃ</w:t>
      </w:r>
      <w:r>
        <w:rPr/>
        <w:t>摷⽢⴯쉴䑔幥쉋⹱楱㭕濂㬭䭈救뽃⑟䛃싂䀱煆搮焫䅸숶煰佇䅢㬴淂扑</w:t>
      </w:r>
      <w:r>
        <w:rPr/>
        <w:t>⡐</w:t>
      </w:r>
      <w:r>
        <w:rPr/>
        <w:t>뽕무穡ꥥ㒥枩恐♃焹䚵傿䆡兎伻쉁슻昱顳⍡ꇍ彾⑪䍷뽣横</w:t>
      </w:r>
      <w:r>
        <w:rPr/>
        <w:t>ꔺ</w:t>
      </w:r>
      <w:r>
        <w:rPr/>
        <w:t>欹ꅞ梡䲱䌸</w:t>
      </w:r>
      <w:r>
        <w:rPr/>
        <w:t>ⴷ</w:t>
      </w:r>
      <w:r>
        <w:rPr/>
        <w:t>縰忂佗⨻䦘牥ꏍ恣䗂䍧焻㌬㩀</w:t>
      </w:r>
      <w:r>
        <w:rPr/>
        <w:t>ꦬ</w:t>
      </w:r>
      <w:r>
        <w:rPr/>
        <w:t>灀炡䀻⼬頻䳂ꥥ썌⑅㥂䷂游所江㥟柂束⤯页䏎㙗治睟潍㝓䶏䙗癭唵竂⹴幎㭈</w:t>
      </w:r>
      <w:r>
        <w:rPr/>
        <w:t>Ⱝ</w:t>
      </w:r>
      <w:r>
        <w:rPr/>
        <w:t>繈ꍧ噓塱㉧묻婐梱祉〭犿秂䭓㜭澬灾权갺㝑䍳杠䤪奚</w:t>
      </w:r>
      <w:r>
        <w:rPr/>
        <w:t>ꥉ</w:t>
      </w:r>
      <w:r>
        <w:rPr/>
        <w:t>㊡⩗猲䋂ꎘ愳뽐쉰㕺瀩䍀쉒玡쉭</w:t>
      </w:r>
      <w:r>
        <w:rPr/>
        <w:t>ꕹ</w:t>
      </w:r>
      <w:r>
        <w:rPr/>
        <w:t>塘晳䓂癞㋂뗂㖱땢瑒䅒⥺关</w:t>
      </w:r>
      <w:r>
        <w:rPr/>
        <w:t>⡶</w:t>
      </w:r>
      <w:r>
        <w:rPr/>
        <w:t>㩉䡖竃쎮숷値凂埂䠤佺썆瀲珂婙⹈倽슡ㅾ⿂╷牔䭵牪幮㝷燂슬全噶㍂⽑佩员噡䱠</w:t>
      </w:r>
      <w:r>
        <w:rPr/>
        <w:t>⡕</w:t>
      </w:r>
      <w:r>
        <w:rPr/>
        <w:t>䎥䩒彐</w:t>
      </w:r>
      <w:r>
        <w:rPr/>
        <w:t>ⴽ</w:t>
      </w:r>
      <w:r>
        <w:rPr/>
        <w:t>㡳げ䤤</w:t>
      </w:r>
      <w:r>
        <w:rPr/>
        <w:t>⢩</w:t>
      </w:r>
      <w:r>
        <w:rPr/>
        <w:t>숩呙⽩狂眱</w:t>
      </w:r>
      <w:r>
        <w:rPr/>
        <w:t>⡕</w:t>
      </w:r>
      <w:r>
        <w:rPr/>
        <w:t>䅋癕⬵㉰㖩␥〰쉬⼣囂㡆숬쉡タ䀯窮㉓参뽅⩦嚥祏싂䟂轸夳</w:t>
      </w:r>
      <w:r>
        <w:rPr/>
        <w:t>ꔤ</w:t>
      </w:r>
      <w:r>
        <w:rPr/>
        <w:t>漦㑊怲ꅇ噄䨯ㅐ猲</w:t>
      </w:r>
      <w:r>
        <w:rPr/>
        <w:t>ⷂ</w:t>
      </w:r>
      <w:r>
        <w:rPr/>
        <w:t>偍攩⒩猫䥉擂ꥯ㧂穳쵆碻㎩摁形⤪㤴⤱䀪瀵쉲頳畁檻쉩䑔硣婄썆硍숴樺畀洯䐵琶썍奙倩愫氊硦䡇喩摲旂슩サ磂淂晈ㅤ囃砽쉠頻䒱쉔㈩樥숳</w:t>
      </w:r>
      <w:r>
        <w:rPr/>
        <w:t>ꥌ</w:t>
      </w:r>
      <w:r>
        <w:rPr/>
        <w:t>枘</w:t>
      </w:r>
      <w:r>
        <w:rPr/>
        <w:t>Ⳃ</w:t>
      </w:r>
      <w:r>
        <w:rPr/>
        <w:t>ꍊ⬩◂㉫䩊⏍숺繨䝀㐵主係싍⭊嚵㤺偔⩫塶啀⍰䄻</w:t>
      </w:r>
      <w:r>
        <w:rPr/>
        <w:t>ꕺ</w:t>
      </w:r>
      <w:r>
        <w:rPr/>
        <w:t>捂䵰㪩扫摈</w:t>
      </w:r>
      <w:r>
        <w:rPr/>
        <w:t>ꕎ⩈</w:t>
      </w:r>
      <w:r>
        <w:rPr/>
        <w:t>扡䊻䷂곂숯걕䌺녍獘朵䭡額묦佦繆쉙喬</w:t>
      </w:r>
      <w:r>
        <w:rPr/>
        <w:t>ꕧ</w:t>
      </w:r>
      <w:r>
        <w:rPr/>
        <w:t>䵤戬湏ꏂ</w:t>
      </w:r>
      <w:r>
        <w:rPr/>
        <w:t>ꔱ</w:t>
      </w:r>
      <w:r>
        <w:rPr/>
        <w:t>䕩䶩⭇嫂吱숹㕔態숱哃塦싂顖婚숮</w:t>
      </w:r>
      <w:r>
        <w:rPr/>
        <w:t>ⵓ</w:t>
      </w:r>
      <w:r>
        <w:rPr/>
        <w:t>洶뼤ꥬ⼳䊿뽏㥺係献껂盂⥐뇃싍浀䢬㷍뗎</w:t>
      </w:r>
      <w:r>
        <w:rPr/>
        <w:t>Ȿ</w:t>
      </w:r>
      <w:r>
        <w:rPr/>
        <w:t>樶樰⩀捀㟎쉩</w:t>
      </w:r>
      <w:r>
        <w:rPr/>
        <w:t>⣂</w:t>
      </w:r>
      <w:r>
        <w:rPr/>
        <w:t>噍汘㭍㍦㫃㕚湴墩禘敍</w:t>
      </w:r>
      <w:r>
        <w:rPr/>
        <w:t>ⷂ♃</w:t>
      </w:r>
      <w:r>
        <w:rPr/>
        <w:t>녂⼲숵쎻쉖숨</w:t>
      </w:r>
      <w:r>
        <w:rPr/>
        <w:t>ꔳ</w:t>
      </w:r>
      <w:r>
        <w:rPr/>
        <w:t>䧂凍ꎩ䎬⩚</w:t>
      </w:r>
      <w:r>
        <w:rPr/>
        <w:t>ⴱ</w:t>
      </w:r>
      <w:r>
        <w:rPr/>
        <w:t>㔹戱瞻席慔全硬氣牰㐩硔㍤⯃轎걵䬰绂ㆡ祗</w:t>
      </w:r>
      <w:r>
        <w:rPr/>
        <w:t>⡔</w:t>
      </w:r>
      <w:r>
        <w:rPr/>
        <w:t>싂쵺충晘䥬婯</w:t>
      </w:r>
      <w:r>
        <w:rPr/>
        <w:t>꧃Ⓜ</w:t>
      </w:r>
      <w:r>
        <w:rPr/>
        <w:t>뭉⩴⸲칲㫂쉸숨爹⤵䒏갷ꏂ⺥䳍纩⽶ꅵ留咩末䞻堨桭습쉱☬䅶캏㝌㵾睫ㅆ樯迂숣汴湋噸</w:t>
      </w:r>
      <w:r>
        <w:rPr/>
        <w:t>ⵞ</w:t>
      </w:r>
      <w:r>
        <w:rPr/>
        <w:t>噘☻⥐㴹⨸䰨歱係堻楑捸䮻乫礶恆周㟂攺照媵슩扫⤷⌮弣긮伪扷♘㚿묭䴪椥顖慬掻氨㈰쉞칺獱⍉浖슩㯂幹樳䵳䭣슻㕧♱竂癕䯂䛂춬⪘껂繱硲㥠灌춣惂绂漬吽眣촸〥㙚榿숣昲㡴춏婁♲숯倱恡</w:t>
      </w:r>
      <w:r>
        <w:rPr/>
        <w:t>⠩</w:t>
      </w:r>
      <w:r>
        <w:rPr/>
        <w:t>秎㵌灡勂䙶搪㡥獊⍅塷슏普癁㉖싂㐪㚿䕥坃䅳숮㑂佾秂圩</w:t>
      </w:r>
      <w:r>
        <w:rPr/>
        <w:t>ⶥ</w:t>
      </w:r>
      <w:r>
        <w:rPr/>
        <w:t>甪䢵⩱杹欩㩩쵞⍑縸䅯卭穃扷</w:t>
      </w:r>
      <w:r>
        <w:rPr/>
        <w:t>ꤺ</w:t>
      </w:r>
      <w:r>
        <w:rPr/>
        <w:t>䥊쉂汘㊘㜱䫍䤣弽囎㵅㍥爹填曂⩣渭砳䥮卷㣂䀤席旂껂㉃㑅</w:t>
      </w:r>
      <w:r>
        <w:rPr/>
        <w:t>ꤵ</w:t>
      </w:r>
      <w:r>
        <w:rPr/>
        <w:t>ㆻ竂䄽嘦砵㔻</w:t>
      </w:r>
      <w:r>
        <w:rPr/>
        <w:t>ꦘ</w:t>
      </w:r>
      <w:r>
        <w:rPr/>
        <w:t>癍숺慰ꍤ⽺숰곎輪䩺ꎻ奌矂呰갥㡏椤㷂捴촩慘뭭栨嘲꤮䶬䍏䌬㵀쉹긫浦䊘棂ꍏꄤ쉇㥆址廂穴汵機⽲䱠䙲</w:t>
      </w:r>
      <w:r>
        <w:rPr/>
        <w:t>ꦩ</w:t>
      </w:r>
      <w:r>
        <w:rPr/>
        <w:t>숲⥠犬㕁䉙棂뼪兟嚿뽺奪쉗忂ꥣ㝳恾幆穣썤╅㓂皻乧습汃煑摂㕹㊻煯ㅉ卸敏濂啧놿䐪⬳㝂䩭㍧</w:t>
      </w:r>
      <w:r>
        <w:rPr/>
        <w:t>ⱬ</w:t>
      </w:r>
      <w:r>
        <w:rPr/>
        <w:t>恂眹⽟숨㙞ꍪ</w:t>
      </w:r>
      <w:r>
        <w:rPr/>
        <w:t>ꦡ</w:t>
      </w:r>
      <w:r>
        <w:rPr/>
        <w:t>頲</w:t>
      </w:r>
      <w:r>
        <w:rPr/>
        <w:t>ꕩ</w:t>
      </w:r>
      <w:r>
        <w:rPr/>
        <w:t>媡뇂奄漸䠫牆恔䍀瑳㑲潕</w:t>
      </w:r>
      <w:r>
        <w:rPr/>
        <w:t>ꕗ</w:t>
      </w:r>
      <w:r>
        <w:rPr/>
        <w:t>䩟煷쉨两䀪噗硟김癀塌</w:t>
      </w:r>
      <w:r>
        <w:rPr/>
        <w:t>꧂</w:t>
      </w:r>
      <w:r>
        <w:rPr/>
        <w:t>塆楌㑉儯싂穯녤⺥㙹䵰汹婡喱䵢敟숱揂硋礩噆슩橁썬쉠頊牕ꅏ汋⑂䌥櫂恤╀李⍠怰䃂쵫♘娵◂쉥㡟坥旂灨幧㵸痂杙⤩慹梻䷍䝷帪妵㋂琥䒬縴䴪㴥</w:t>
      </w:r>
      <w:r>
        <w:rPr/>
        <w:t>ꕋ</w:t>
      </w:r>
      <w:r>
        <w:rPr/>
        <w:t>쉣灈쉍㬣佤橹兪</w:t>
      </w:r>
      <w:r>
        <w:rPr/>
        <w:t>ⱴ</w:t>
      </w:r>
      <w:r>
        <w:rPr/>
        <w:t>癥瑩縸ㅶ슏戤</w:t>
      </w:r>
      <w:r>
        <w:rPr/>
        <w:t>ꗂ</w:t>
      </w:r>
      <w:r>
        <w:rPr/>
        <w:t>稩璻☨⬱㑣恐䍇乥걥汔싂䝋쵁</w:t>
      </w:r>
      <w:r>
        <w:rPr/>
        <w:t>ⱸ</w:t>
      </w:r>
      <w:r>
        <w:rPr/>
        <w:t>咣䝂⵴⩩㬺慰剖流眷쉩㜮樣憘䉫</w:t>
      </w:r>
      <w:r>
        <w:rPr/>
        <w:t>ꕰ⭠</w:t>
      </w:r>
      <w:r>
        <w:rPr/>
        <w:t>剓땊找ꍹ獞氤煈熡ꄴ竂冻㩃믎棍④摸塰쉊砤秂䍯䅎ꥴ奅䍨挤╄␷춡䥓⑚</w:t>
      </w:r>
      <w:r>
        <w:rPr/>
        <w:t>ⵋ</w:t>
      </w:r>
      <w:r>
        <w:rPr/>
        <w:t>秂슘갳煥䈴㍟沘焴㏂⺻ㆿ稶砹쉷㘨樮䷃췃係娺⽎䩤㤱⍩쉾䭢琤</w:t>
      </w:r>
      <w:r>
        <w:rPr/>
        <w:t>ⱏ</w:t>
      </w:r>
      <w:r>
        <w:rPr/>
        <w:t>稫촩㦱쉺쉐扢싂숯䤰ㅱ呤ꅮ瑱健③㵌䢿뽶☲厩埂㇂㞱灃䝊氻殩⦣睙㙍㩬⒮撏䑷⵷頰⩆ꅤ⥇乒瑄㘳捈촺坭쉷⧂</w:t>
      </w:r>
      <w:r>
        <w:rPr/>
        <w:t>ꦿ</w:t>
      </w:r>
      <w:r>
        <w:rPr/>
        <w:t>卧彈⩓⤱䕶칆⩾♱浊楺儨摭䅑</w:t>
      </w:r>
      <w:r>
        <w:rPr/>
        <w:t>ⱦ⥀</w:t>
      </w:r>
      <w:r>
        <w:rPr/>
        <w:t>㕄灤䊬䃂摵㉍戤抩灭澬帲楹䕹</w:t>
      </w:r>
      <w:r>
        <w:rPr/>
        <w:t>ꔥ⨰</w:t>
      </w:r>
      <w:r>
        <w:rPr/>
        <w:t>瑃ꍥ㨫䡆儷㥋䦩싂硊卩彸太兆걪剮숥ꍔ滂</w:t>
      </w:r>
      <w:r>
        <w:rPr/>
        <w:t>⠹</w:t>
      </w:r>
      <w:r>
        <w:rPr/>
        <w:t>獰玩妩쉮焸氤䪣䙤䖱硣䃂♣楑⒩싂䝷頶䮥楠啣卵숣剪뭤긴ぺ湠</w:t>
      </w:r>
      <w:r>
        <w:rPr/>
        <w:t>ꔣ</w:t>
      </w:r>
      <w:r>
        <w:rPr/>
        <w:t>䑁䐦浴⸰捺娲庮湕匱</w:t>
      </w:r>
      <w:r>
        <w:rPr/>
        <w:t>ꤴ</w:t>
      </w:r>
      <w:r>
        <w:rPr/>
        <w:t>ꥳ㒩祹⹬烂슻⭐⮏儩浊正썞슘櫂㭙婹䝟彎⥬숻㍍슿吵ꇂ湞䔨掩⩖ꍢ⒵夻㜥놱䕄瓂뽥唪⭱怨轒곂⵴䇂幂쉺颮㝹䘲㴽縰楙湩姂쉹䁞妬䑕⎣숥⵷恗썲뭟ꥨ瞥瑥㡌쉞쉈牓繦㖏䣂䱷欴挻䝫弸땓啩橣泂㥶</w:t>
      </w:r>
      <w:r>
        <w:rPr/>
        <w:t>ⷂ</w:t>
      </w:r>
      <w:r>
        <w:rPr/>
        <w:t>卑嗂ꍬ⩆塇⾿㏂栲갤䕹ヂ卐曂払㵄剆硕⩩飂♪㕘濂쉧眻䇂㶥恁쉡ꅒ츱慲䭎凂</w:t>
      </w:r>
      <w:r>
        <w:rPr/>
        <w:t>⡓</w:t>
      </w:r>
      <w:r>
        <w:rPr/>
        <w:t>栻⌵쉰浥偓廂倰⑌捑䭘伭挽塬쉬ꅳ末⑘䭹⤥堸쌪摴沘僂䦣ꅾ彅䱟求㐨穫ꥢ畕洷숵⭍甶㚻녢䠭䍺䙲</w:t>
      </w:r>
      <w:r>
        <w:rPr/>
        <w:t>⡕</w:t>
      </w:r>
      <w:r>
        <w:rPr/>
        <w:t>쉄</w:t>
      </w:r>
      <w:r>
        <w:rPr/>
        <w:t>ꕑ</w:t>
      </w:r>
      <w:r>
        <w:rPr/>
        <w:t>昶숫</w:t>
      </w:r>
      <w:r>
        <w:rPr/>
        <w:t>ꗃ</w:t>
      </w:r>
      <w:r>
        <w:rPr/>
        <w:t>䵑㉉唴牚〱썑泂嫃捸ꅁ摑乧뭒漪⭕㪿</w:t>
      </w:r>
      <w:r>
        <w:rPr/>
        <w:t>Ⱟ</w:t>
      </w:r>
      <w:r>
        <w:rPr/>
        <w:t>슩⽘ぷ唽牎</w:t>
      </w:r>
      <w:r>
        <w:rPr/>
        <w:t>ꤰ</w:t>
      </w:r>
      <w:r>
        <w:rPr/>
        <w:t>恠쉯㯃恙䙷掏爪楇杔⭮⩠䄤婕ꅔ</w:t>
      </w:r>
      <w:r>
        <w:rPr/>
        <w:t>ꕩ</w:t>
      </w:r>
      <w:r>
        <w:rPr/>
        <w:t>周┩♫悮쵾</w:t>
      </w:r>
      <w:r>
        <w:rPr/>
        <w:t>ꕗ</w:t>
      </w:r>
      <w:r>
        <w:rPr/>
        <w:t>숬卧喩ꄤ싂㵕業辬㪱繬㥖뽂숴潺쉂╂</w:t>
      </w:r>
      <w:r>
        <w:rPr/>
        <w:t>ⱄ</w:t>
      </w:r>
      <w:r>
        <w:rPr/>
        <w:t>繮ㆮ㜩쉂싂堊墥</w:t>
      </w:r>
      <w:r>
        <w:rPr/>
        <w:t>ⵘ</w:t>
      </w:r>
      <w:r>
        <w:rPr/>
        <w:t>畆捐㡴䝭뇂偋㡕㭅捖ꏂ䕗</w:t>
      </w:r>
      <w:r>
        <w:rPr/>
        <w:t>⡦</w:t>
      </w:r>
      <w:r>
        <w:rPr/>
        <w:t>䖵㈪쉆땺偘⎱쵩╮殥䊘䁔䝃쉺婡⬣⹴琩䪡ꆮ싂쉰</w:t>
      </w:r>
      <w:r>
        <w:rPr/>
        <w:t>ꕁ</w:t>
      </w:r>
      <w:r>
        <w:rPr/>
        <w:t>㙡⫂쉎埂矂㴵㕄僃䝷긵䙁</w:t>
      </w:r>
      <w:r>
        <w:rPr/>
        <w:t>ꤵ</w:t>
      </w:r>
      <w:r>
        <w:rPr/>
        <w:t>奤敁⌮剀偀穾쉅㕓⸶㵍搦歞쉩婣땶䁥쉱쉺歮㘫問슬敏愽┳杇숮슘く쉯擃㭺卍쉆奷䜷뽄ꥳ촲걌䵺♺帵攮秃眶䕁擂党뭬㮡⍦恙瘯⥥컂玡숵숩</w:t>
      </w:r>
      <w:r>
        <w:rPr/>
        <w:t>⠸</w:t>
      </w:r>
      <w:r>
        <w:rPr/>
        <w:t>株믂穡깎奃唲슩㕊䄹㤥䅂</w:t>
      </w:r>
      <w:r>
        <w:rPr/>
        <w:t>ꤰ</w:t>
      </w:r>
      <w:r>
        <w:rPr/>
        <w:t>㠽擎쌷㤶吽⾏亡숦䝗棂㵯瓂</w:t>
      </w:r>
      <w:r>
        <w:rPr/>
        <w:t>ꖥ</w:t>
      </w:r>
      <w:r>
        <w:rPr/>
        <w:t>㩁㞿䁆盂땙飂䯂㕄爦⥢㘱</w:t>
      </w:r>
      <w:r>
        <w:rPr/>
        <w:t>ⲥ</w:t>
      </w:r>
      <w:r>
        <w:rPr/>
        <w:t>쉲炻朱晃츥洪剈堥睲</w:t>
      </w:r>
      <w:r>
        <w:rPr/>
        <w:t>ꦩ</w:t>
      </w:r>
      <w:r>
        <w:rPr/>
        <w:t>⽖㙓䉊睤免迃ꏎ䈹녡恨⹺疿⑘☰仂繖⑀水㪡긭ꌲ畍싂땂呟帨⪱爸坂梩彏뭃▱ぃ呏</w:t>
      </w:r>
      <w:r>
        <w:rPr/>
        <w:t>⠯</w:t>
      </w:r>
      <w:r>
        <w:rPr/>
        <w:t>䤳䠶⯂㏂琺稬牰㵒未숪彖</w:t>
      </w:r>
      <w:r>
        <w:rPr/>
        <w:t>ꤪ</w:t>
      </w:r>
      <w:r>
        <w:rPr/>
        <w:t>潐㬺㍉圽獷</w:t>
      </w:r>
      <w:r>
        <w:rPr/>
        <w:t>⣂</w:t>
      </w:r>
      <w:r>
        <w:rPr/>
        <w:t>쉃䧂</w:t>
      </w:r>
      <w:r>
        <w:rPr/>
        <w:t>ⳍ</w:t>
      </w:r>
      <w:r>
        <w:rPr/>
        <w:t>务櫂穊쉅穠斿穵呸氣掬⸪갰╆슩䵯숥癒坋䤰种┻匩깪渶係㭚놿쵪〺砩湞숶㭯堽坡䠱祲硕䴺灶琻⹒惂쉺㶡怪숭䙐</w:t>
      </w:r>
      <w:r>
        <w:rPr/>
        <w:t>ꕡꥄ</w:t>
      </w:r>
      <w:r>
        <w:rPr/>
        <w:t>⺻惃䍯쉄㓂쵾斩㭈㕕晆漭主楰䎩㡩╇쉳昭幘浺畑䚻擂厩帶㡯</w:t>
      </w:r>
      <w:r>
        <w:rPr/>
        <w:t>ꥌ</w:t>
      </w:r>
      <w:r>
        <w:rPr/>
        <w:t>묭㬰뗂뽙ꥬ䔫䅭⑦纻怽녦䆘墘䈲⭸⩁䴻㠲걊㈨⵱겥▩璥厥⭸䁀䛂竍柃䞩噚彵䃂⽾♀线睫泃汯䀯礭煟쉌乧殩</w:t>
      </w:r>
      <w:r>
        <w:rPr/>
        <w:t>Ⱙ</w:t>
      </w:r>
      <w:r>
        <w:rPr/>
        <w:t>䕰㬥并䩥⛎呉皘쉱偊䌶昨춣倳묪♣⼩ꥭ㝄⭺䜶</w:t>
      </w:r>
      <w:r>
        <w:rPr/>
        <w:t>⣂</w:t>
      </w:r>
      <w:r>
        <w:rPr/>
        <w:t>飂䕱⩱⯂䞘绎睏⩴斮湵䮻㝨넪슩㠮㦡凂⑑</w:t>
      </w:r>
      <w:r>
        <w:rPr/>
        <w:t>ⵦ</w:t>
      </w:r>
      <w:r>
        <w:rPr/>
        <w:t>꺿哂䕳ぶ䂘燂䅺⥶惍쉁⍸眪䌸⮵䠽뮻䪘盃㯂氪⾮⑹犥䨦泂㡃숸䄲幟䖩ꄷ㕘卧⥚兒告潓盃昱夯割癢ꍆ䠵〷愴땄㕵涬䀦琴䕰☸⩰㨮⭌숩숮涬榵껂</w:t>
      </w:r>
      <w:r>
        <w:rPr/>
        <w:t>ꥄ</w:t>
      </w:r>
      <w:r>
        <w:rPr/>
        <w:t>䵖昣䟂䵋숬擂堪娷㛂攳睉穳嘺仂熿䲬犩</w:t>
      </w:r>
      <w:r>
        <w:rPr/>
        <w:t>ꕴ◂</w:t>
      </w:r>
      <w:r>
        <w:rPr/>
        <w:t>쉅䁥⴩슘ꏂ堲僎깁뽆䢩嘫獧숫䪣⍮⼪坦砲䪥氰刴毃썕嚿摎㝑佡㵬癠☳묭숽癗숺併⑩䁵㴱쉄숴绍ꆿ猸溿쉗飂磂珂卡獲䧂걲숴믂숊捖硌禡ㄵ쉊癠깺㝾쵸</w:t>
      </w:r>
      <w:r>
        <w:rPr/>
        <w:t>ꔶ</w:t>
      </w:r>
      <w:r>
        <w:rPr/>
        <w:t>灐㖏摥츥㩲䕨帻㞏焷㉙䪡ꥦ刮獓揂♣䐤ꌰ䍂⵴ꍦ</w:t>
      </w:r>
      <w:r>
        <w:rPr/>
        <w:t>ⶵ</w:t>
      </w:r>
      <w:r>
        <w:rPr/>
        <w:t>报⸽畐㬷䩃싎믂䘪柂枻稴癶䤰敞繋⥺獩䃂轴嘮㉂ꎻ㵃吶쵄焥杌吲슩☩低㊮⩪䜶</w:t>
      </w:r>
      <w:r>
        <w:rPr/>
        <w:t>꥟</w:t>
      </w:r>
      <w:r>
        <w:rPr/>
        <w:t>繘斬녧䊡涡</w:t>
      </w:r>
      <w:r>
        <w:rPr/>
        <w:t>ꤴ</w:t>
      </w:r>
      <w:r>
        <w:rPr/>
        <w:t>췂㋂⨷ꅮ</w:t>
      </w:r>
      <w:r>
        <w:rPr/>
        <w:t>ꗂ</w:t>
      </w:r>
      <w:r>
        <w:rPr/>
        <w:t>䰱吺潮杨啹櫂湐ꥷ긵㞿愣ꍠ쉺㴹숬慢☩쉓숰桎㵃典疩䦩㤻ꥺ嗍ꅒ숪棂⭔䆡☴檿㷂㑔쉵⩩潲긱庩磂撱뇂⩓稷ꍋ灆⨦㩇痎㝟圯쉇䝈輽⫂䑨칱ꍒ捊⩞쉮曂㕕牰究싂欥䓂㍬㷍猯乮</w:t>
      </w:r>
      <w:r>
        <w:rPr/>
        <w:t>ꤦ</w:t>
      </w:r>
      <w:r>
        <w:rPr/>
        <w:t>ⰻ♋</w:t>
      </w:r>
      <w:r>
        <w:rPr/>
        <w:t>슘刣쵫♷拂쉄걉⬤堬⏂瞡</w:t>
      </w:r>
      <w:r>
        <w:rPr/>
        <w:t>Ⱙ</w:t>
      </w:r>
      <w:r>
        <w:rPr/>
        <w:t>땢䐲埂싂믃磎넳쉘숤潘䵆䱇⽭硔乔겏杲묤</w:t>
      </w:r>
      <w:r>
        <w:rPr/>
        <w:t>Ⱪ</w:t>
      </w:r>
      <w:r>
        <w:rPr/>
        <w:t>奆旂㩾㩪Ⓜ奥쉓壂䥄亮䁢漨捇깊싂〉⩤䱅掮</w:t>
      </w:r>
      <w:r>
        <w:rPr/>
        <w:t>ꕘ⒬</w:t>
      </w:r>
      <w:r>
        <w:rPr/>
        <w:t>昲噥渦娨癣쉘⛂䨪滂㴶싂㥭樺婁䨩え摸</w:t>
      </w:r>
      <w:r>
        <w:rPr/>
        <w:t>Ᵽ</w:t>
      </w:r>
      <w:r>
        <w:rPr/>
        <w:t>㩄䳂畣</w:t>
      </w:r>
      <w:r>
        <w:rPr/>
        <w:t>ꤻ</w:t>
      </w:r>
      <w:r>
        <w:rPr/>
        <w:t>煚춥殡么䤹숦䬬㍮潸橄檥坞㑇枏瑣춮넽慇㙚⨤⨸楲♍儥뇎칣橄㧂⹮嫂⍞祲ꄽ楃栭临쉉쵡劘뾥煳桢⹪瓂☯到呈ꎻ숪슣捁吩⫎쉚◂ꅾ水瘫숬㗂杉悏쉘䁲싂䉳썧奦쉆</w:t>
      </w:r>
      <w:r>
        <w:rPr/>
        <w:t>ꥏ</w:t>
      </w:r>
      <w:r>
        <w:rPr/>
        <w:t>䰪㝮䙾卍㩲炵䚿ㄥ浪博䡌淂⍱儩䵄庡</w:t>
      </w:r>
      <w:r>
        <w:rPr/>
        <w:t>ꕾ</w:t>
      </w:r>
      <w:r>
        <w:rPr/>
        <w:t>ꍉ쉫牋并嚣숻敤浩潣</w:t>
      </w:r>
      <w:r>
        <w:rPr/>
        <w:t>ꦵ</w:t>
      </w:r>
      <w:r>
        <w:rPr/>
        <w:t>䠶剷⹄兮歰眶⬩ⸯ㤳슣놩</w:t>
      </w:r>
      <w:r>
        <w:rPr/>
        <w:t>ꥏ</w:t>
      </w:r>
      <w:r>
        <w:rPr/>
        <w:t>娯썣妻欥⩂</w:t>
      </w:r>
      <w:r>
        <w:rPr/>
        <w:t>ⴱ</w:t>
      </w:r>
      <w:r>
        <w:rPr/>
        <w:t>枿</w:t>
      </w:r>
      <w:r>
        <w:rPr/>
        <w:t>ⱕ</w:t>
      </w:r>
      <w:r>
        <w:rPr/>
        <w:t>㦥啶䉧䍕偅幧뮣☨䋂催繊⭦숯껂쉓⫂幉뮡䍲䇂〸䇂撣䕕汀煒</w:t>
      </w:r>
      <w:r>
        <w:rPr/>
        <w:t>ꦡ</w:t>
      </w:r>
      <w:r>
        <w:rPr/>
        <w:t>奨癠노䵱㩺숺偊䐰䂮祃䵌♏䈽쉓䔭䵬땩䕯䉸坆䌨帹煋挩촳轙뼱䊏㬩礩숪㔣䰷欨盂佩䀲䏂檡┬䭩㨯㉵䍚⽲灵栶</w:t>
      </w:r>
    </w:p>
    <w:p>
      <w:pPr>
        <w:pStyle w:val="PreformattedText"/>
        <w:bidi w:val="0"/>
        <w:spacing w:before="0" w:after="0"/>
        <w:jc w:val="left"/>
        <w:rPr/>
      </w:pPr>
      <w:r>
        <w:rPr/>
        <w:t>呸杍彯敕㑐㝷䧎ꅨ䉹쉴깡睆걷吣墏䈬쉘掏㴻갸参쉔㛂쉬䥰숸捣噋搴六晄쵴摘䐳⸤㡓쉠숪깒뭩忂晓㦡䥪繏깒砲⩄</w:t>
      </w:r>
      <w:r>
        <w:rPr/>
        <w:t>⢣Ⳃ</w:t>
      </w:r>
      <w:r>
        <w:rPr/>
        <w:t>旂佖걺</w:t>
      </w:r>
      <w:r>
        <w:rPr/>
        <w:t>ⲻⴭ</w:t>
      </w:r>
      <w:r>
        <w:rPr/>
        <w:t>縨䙶砲穋湷睈</w:t>
      </w:r>
      <w:r>
        <w:rPr/>
        <w:t>Ⱛ⬸</w:t>
      </w:r>
      <w:r>
        <w:rPr/>
        <w:t>ꥎ</w:t>
      </w:r>
      <w:r>
        <w:rPr/>
        <w:t>䅶壂㑥䙷村槂㩘憬扒䩎⑲㴷墵⥆故䀮眷ꥮ㍞濂╒煃䐸槎攻偙印⨊桓輱懃墱䱨⪻컂䖬䵬儴⎻ꥥ䩒⩖</w:t>
      </w:r>
      <w:r>
        <w:rPr/>
        <w:t>꤭</w:t>
      </w:r>
      <w:r>
        <w:rPr/>
        <w:t>坖轇◂䓂辥祳☺淎ㄺ僂縪⥩潶唽轠</w:t>
      </w:r>
      <w:r>
        <w:rPr/>
        <w:t>ꤳ</w:t>
      </w:r>
      <w:r>
        <w:rPr/>
        <w:t>䙞瞬⌽넫槂泂㕬礶匣쵋㑉獟䭶䓂樳쉨堫쉄㉓濂⪬瞘</w:t>
      </w:r>
      <w:r>
        <w:rPr/>
        <w:t>ꦩ</w:t>
      </w:r>
      <w:r>
        <w:rPr/>
        <w:t>牒┫뭮묪⑍䭔䕔⑃卆⩰煺嚣呧䟂煱漫䑢䶣숸㝣슱禵秂愤癒⩖겥婪畦瓂繺橡煈恑䁤ꍔ슩啬抏敚</w:t>
      </w:r>
      <w:r>
        <w:rPr/>
        <w:t>ⵟ</w:t>
      </w:r>
      <w:r>
        <w:rPr/>
        <w:t>䬴玩顟껃浬偗秂煵䫂恧圦搪⽃䘬썑奧猨숪祧吤</w:t>
      </w:r>
      <w:r>
        <w:rPr/>
        <w:t>Ⱡ</w:t>
      </w:r>
      <w:r>
        <w:rPr/>
        <w:t>輭ㅅ♐쉴䐵䀷㵃䨥ㅎ姂晇</w:t>
      </w:r>
      <w:r>
        <w:rPr/>
        <w:t>ꗂ</w:t>
      </w:r>
      <w:r>
        <w:rPr/>
        <w:t>㷎佐儥숪⼶㵒⬮搹ㆩ垏뭋煭湱彫硨楲㢩깂欥숨束皵䒣圬곂判昮偅彐⚻ꥷ瀷塒䐤쵀ㅆ濂쉰䝏挱䙦⨫</w:t>
      </w:r>
      <w:r>
        <w:rPr/>
        <w:t>ⱹ</w:t>
      </w:r>
      <w:r>
        <w:rPr/>
        <w:t>係싂⚩参楳뼦眬딱秎㶥</w:t>
      </w:r>
      <w:r>
        <w:rPr/>
        <w:t>ⷂ</w:t>
      </w:r>
      <w:r>
        <w:rPr/>
        <w:t>䉪</w:t>
      </w:r>
      <w:r>
        <w:rPr/>
        <w:t>ꗂ</w:t>
      </w:r>
      <w:r>
        <w:rPr/>
        <w:t>祀ꏂ䥁彘儹唴㑮塆匲祭扣숳슘</w:t>
      </w:r>
      <w:r>
        <w:rPr/>
        <w:t>ⱚ</w:t>
      </w:r>
      <w:r>
        <w:rPr/>
        <w:t>ㅡ⪏㵕쉮转걐㈱䣂睖灢呴㵯㈱뿂⽪ㅁ⽃⩘겣䝥䥊⹩匰䥅縣</w:t>
      </w:r>
      <w:r>
        <w:rPr/>
        <w:t>ꥂ</w:t>
      </w:r>
      <w:r>
        <w:rPr/>
        <w:t>亵㕢㠪╷繷〰슮呣㵳攻㡈帺䑄晔㬪哂穏㘽敱婓⨮쉍晘硔싍쉞煇焬偘剟顕浆㘬强夽牾恇ꄸ穣䷂婞奄穘乣娻⭠㋎긭矎䰷淂䰵呥칺␮兡㠵䱇係䕠䥮츫㐨婃働䷂㵋⫂慱땵䁰놱♚橀䁭싎숤棂奐㈤뗂抩㊣</w:t>
      </w:r>
      <w:r>
        <w:rPr/>
        <w:t>ꕬ⬪</w:t>
      </w:r>
      <w:r>
        <w:rPr/>
        <w:t>䋂桯⑞潒患칳쏂サ숪灃⎘祗憬䥙斩䰪㉺싂䮱兘䵯䁓쉕뼱</w:t>
      </w:r>
      <w:r>
        <w:rPr/>
        <w:t>⡅</w:t>
      </w:r>
      <w:r>
        <w:rPr/>
        <w:t>싂牀湳媩숬◂漳飂恕㍎ꥦ</w:t>
      </w:r>
      <w:r>
        <w:rPr/>
        <w:t>Ⱨ</w:t>
      </w:r>
      <w:r>
        <w:rPr/>
        <w:t>묷㛂咻땊㏂䵘汓딸⛍吽灵ꥭ呁╇斱⸽眷㊻䟃礣䠪㡢䀮挬杘浄䠤♍佋숱䡸ㄹ縮⍴楂彨㔤䨰ヂ</w:t>
      </w:r>
      <w:r>
        <w:rPr/>
        <w:t>ꤶ</w:t>
      </w:r>
      <w:r>
        <w:rPr/>
        <w:t>컂┳슻㣂忂婃奓⨹숻䁦娺佦烂楰㝡䉩쉗兯甪╃㍒㙵弪矂轈␮偪넳겣灱䂮䉳乨啣嘷汔悬畳娦址㉘揂乒㨪딹㫎㫂쉚橀숲栴㝅䳂썠礴䷂㵊㤺쉣뿂兗ㅆ眣牣깭䰬と</w:t>
      </w:r>
      <w:r>
        <w:rPr/>
        <w:t>ꤹ</w:t>
      </w:r>
      <w:r>
        <w:rPr/>
        <w:t>뽇녴䄦</w:t>
      </w:r>
      <w:r>
        <w:rPr/>
        <w:t>⠴</w:t>
      </w:r>
      <w:r>
        <w:rPr/>
        <w:t>쉫꥚뭞呲촭癄砹䱡숴쉕쉙殮䓂䱇䎏塏⪵䰱牷숤슱ㅉ瀦䕭扟칂摐쌶⬪㮬뭤</w:t>
      </w:r>
      <w:r>
        <w:rPr/>
        <w:t>Ⱚ</w:t>
      </w:r>
      <w:r>
        <w:rPr/>
        <w:t>㴯毃</w:t>
      </w:r>
      <w:r>
        <w:rPr/>
        <w:t>ꕕ</w:t>
      </w:r>
      <w:r>
        <w:rPr/>
        <w:t>呦ꆱケꅂ㡐䰩䕀䁅䕉个⨯䤽顸公樬㥵曂䮬</w:t>
      </w:r>
      <w:r>
        <w:rPr/>
        <w:t>ꔊ</w:t>
      </w:r>
      <w:r>
        <w:rPr/>
        <w:t>墮婭䡟⽒丣嗂畭啧祎쉭窘乘䱸橅噈⥐</w:t>
      </w:r>
      <w:r>
        <w:rPr/>
        <w:t>⠩</w:t>
      </w:r>
      <w:r>
        <w:rPr/>
        <w:t>旍㑣扰桳싂燎倣䨸⸻顢璘䙈칲兰</w:t>
      </w:r>
      <w:r>
        <w:rPr/>
        <w:t>ⵓ</w:t>
      </w:r>
      <w:r>
        <w:rPr/>
        <w:t>㉕繘䕶幩슮⩱㑬녇狂</w:t>
      </w:r>
      <w:r>
        <w:rPr/>
        <w:t>ꤽ⨩</w:t>
      </w:r>
      <w:r>
        <w:rPr/>
        <w:t>ꥹ偢쉉倪杌⾣싃䬺놱㍴吩⨽䨭⤯栽㵳䩺䮬䲥獄偬挰쉫⚮䒏쌴敷䨥坔곃쉳슘晞㚡楌쉒游穦憏夨츪归溡癁爬㴺</w:t>
      </w:r>
      <w:r>
        <w:rPr/>
        <w:t>ꔣ</w:t>
      </w:r>
      <w:r>
        <w:rPr/>
        <w:t>危싂夻壂㖏㐽쉗啐恨睳䝁숪檥쉸瘱⩬か睵㡡뭓喬㨬뾩쉾</w:t>
      </w:r>
      <w:r>
        <w:rPr/>
        <w:t>ꖣ</w:t>
      </w:r>
      <w:r>
        <w:rPr/>
        <w:t>쉋⬶㬦佪噑</w:t>
      </w:r>
      <w:r>
        <w:rPr/>
        <w:t>ⵙ</w:t>
      </w:r>
      <w:r>
        <w:rPr/>
        <w:t>㘪灕䝃祩飃湂犡쉶晵녃䩌剏浈䤮涻䅇</w:t>
      </w:r>
      <w:r>
        <w:rPr/>
        <w:t>ⵯ╵</w:t>
      </w:r>
      <w:r>
        <w:rPr/>
        <w:t>柂䶬쉮㋂ꏂ汵䍋湱칂䑄㵕쉹懂⍔煄泂䄮折숪땙♬爱䛂步⹭穕䰦㖘㉈싂朤쉀樬伳䩮䔽榻吱㮵䱾䠸䒡傱ꌤ圬슡</w:t>
      </w:r>
      <w:r>
        <w:rPr/>
        <w:t>⡮</w:t>
      </w:r>
      <w:r>
        <w:rPr/>
        <w:t>儳塨䌫⸱쉂ꏂ䥡숮썉쉬戺愣⾥㙱佡ぞ畄湏秂䈤江䠳揂澏䀽栤佭땸係㥴♊奢䐮戲斮桂⤷牅</w:t>
      </w:r>
      <w:r>
        <w:rPr/>
        <w:t>⠭</w:t>
      </w:r>
      <w:r>
        <w:rPr/>
        <w:t>氵繶⌽灟仂玬樻㙒㝲╗⨤檏眺瑨땷슡</w:t>
      </w:r>
      <w:r>
        <w:rPr/>
        <w:t>Ⱬ⎥</w:t>
      </w:r>
      <w:r>
        <w:rPr/>
        <w:t>䰺仂䩾䮻쉉な啍⭈绂儴样浱㝚</w:t>
      </w:r>
      <w:r>
        <w:rPr/>
        <w:t>⡧</w:t>
      </w:r>
      <w:r>
        <w:rPr/>
        <w:t>ꤸ</w:t>
      </w:r>
      <w:r>
        <w:rPr/>
        <w:t>㍇橊</w:t>
      </w:r>
      <w:r>
        <w:rPr/>
        <w:t>ⱀ</w:t>
      </w:r>
      <w:r>
        <w:rPr/>
        <w:t>杺彐桅⥍ㄻ䱚뮿恲걆뽪塰䙸婩轞摈䌲庩桳竃妣숬奊♯걸剶⴮呱轰䍵㪻憩祔㥄ヂ쉓⨱坔幪⪩磂쉊㕩쉗歡걊䮱䭋倮㨲潶⵵䮵㪘䳎㭚啾ㅸ</w:t>
      </w:r>
      <w:r>
        <w:rPr/>
        <w:t>ⴸ⭖</w:t>
      </w:r>
      <w:r>
        <w:rPr/>
        <w:t>氭㡶匭㙡</w:t>
      </w:r>
      <w:r>
        <w:rPr/>
        <w:t>ꤲ</w:t>
      </w:r>
      <w:r>
        <w:rPr/>
        <w:t>Ⲭ</w:t>
      </w:r>
      <w:r>
        <w:rPr/>
        <w:t>捤깱ꎣ㘻佢</w:t>
      </w:r>
      <w:r>
        <w:rPr/>
        <w:t>ꤱ</w:t>
      </w:r>
      <w:r>
        <w:rPr/>
        <w:t>檏哂硂稩樮桙⽔汘䥭硪殥쉒牵⤭伸坔넮㚻쉁칭彏䑠㥃췃祁戮獬手㩚愰扭穣瑀擂ꍫ쌵录幹夳祮㒣痃숵橷</w:t>
      </w:r>
      <w:r>
        <w:rPr/>
        <w:t>ꕏ⍦</w:t>
      </w:r>
      <w:r>
        <w:rPr/>
        <w:t>뾩</w:t>
      </w:r>
      <w:r>
        <w:rPr/>
        <w:t>ⲱ</w:t>
      </w:r>
      <w:r>
        <w:rPr/>
        <w:t>뿂偌㍳뿂㣂捓⽮伲全敺㕆华㧂⍪㬶做煵獸촩浟剦ㅳ</w:t>
      </w:r>
      <w:r>
        <w:rPr/>
        <w:t>ꥌ⨮</w:t>
      </w:r>
      <w:r>
        <w:rPr/>
        <w:t>杵䥦廂싂湐顩⥆䨪刴꧎儫ㅡ助灌뭚坓飂爹幈亣摬傣쉓뮿⩃呣싂뿂깾歴⬸顂䙺塆긣㟂偓㕺䥎澏故네㘷쉓倦改䷂㜶걚廂ヂ怬쉞ꍊ䋎噂歹轪晍㵶뼻㈣쵒ꍵ䁲␫澣놏㭰䤣</w:t>
      </w:r>
      <w:r>
        <w:rPr/>
        <w:t>ꕡ</w:t>
      </w:r>
      <w:r>
        <w:rPr/>
        <w:t>䓂竂㑶暥㍐祲⨭⍰䡥畤⌶䜶</w:t>
      </w:r>
      <w:r>
        <w:rPr/>
        <w:t>ⶱ</w:t>
      </w:r>
      <w:r>
        <w:rPr/>
        <w:t>㘦潃䐤瑏싂䀷슘䰸堷ꏂ湕䊡兾䷂丷㓂獦ꥯ⿂竂呏惂숪爊夸淂滂ㄦ⭅水繾㗂쉨呩䕸恕⽺恾偸漺컂䅏㎩숺㐯숭栦狂焮숦潳㉞쉙싍泂㡌伤礫노歺㡺녆⼨洰瑢⥹䨫優垡囂正滂氫婭㞿䈵ㅈꆣ숯㙸慠㏂䕓</w:t>
      </w:r>
      <w:r>
        <w:rPr/>
        <w:t>ⳍ</w:t>
      </w:r>
      <w:r>
        <w:rPr/>
        <w:t>帪婘⴮㉊捐쉌婶숭縯㍘䥏ꍡ㥢飍㖵䃂殥</w:t>
      </w:r>
      <w:r>
        <w:rPr/>
        <w:t>ꔯ</w:t>
      </w:r>
      <w:r>
        <w:rPr/>
        <w:t>盂넨縵橉</w:t>
      </w:r>
      <w:r>
        <w:rPr/>
        <w:t>ꥀ</w:t>
      </w:r>
      <w:r>
        <w:rPr/>
        <w:t>䈴咬䅌疣浉渲㴬㉐㟎凂캿뭹⭬歹頭汓穤埂坔䥌</w:t>
      </w:r>
      <w:r>
        <w:rPr/>
        <w:t>꧂</w:t>
      </w:r>
      <w:r>
        <w:rPr/>
        <w:t>땂녑兟暥溏딵걟촪兮楍奷</w:t>
      </w:r>
      <w:r>
        <w:rPr/>
        <w:t>꧂</w:t>
      </w:r>
      <w:r>
        <w:rPr/>
        <w:t>僂桔擂光쉘䜺㘫㒩歷ㄴ捑뇎浬㯎숤湱쉱幄Ⓜ恹⧃녪䙖㭯㝨祓轍呢싍奋㤦扃曂琦</w:t>
      </w:r>
      <w:r>
        <w:rPr/>
        <w:t>ⶩ</w:t>
      </w:r>
      <w:r>
        <w:rPr/>
        <w:t>㝆䯂乔숴싎䝩썌䋃</w:t>
      </w:r>
      <w:r>
        <w:rPr/>
        <w:t>Ⱞ</w:t>
      </w:r>
      <w:r>
        <w:rPr/>
        <w:t>ꕩ</w:t>
      </w:r>
      <w:r>
        <w:rPr/>
        <w:t>䀻婇</w:t>
      </w:r>
      <w:r>
        <w:rPr/>
        <w:t>⡁</w:t>
      </w:r>
      <w:r>
        <w:rPr/>
        <w:t>뾘ꌸ⑰⩏⒵</w:t>
      </w:r>
      <w:r>
        <w:rPr/>
        <w:t>ⵯ</w:t>
      </w:r>
      <w:r>
        <w:rPr/>
        <w:t>䕁凂琹숥㪻┱汗㵞숪参啴뿂䛂싃塑义㟂㦡싂</w:t>
      </w:r>
      <w:r>
        <w:rPr/>
        <w:t>⡇</w:t>
      </w:r>
      <w:r>
        <w:rPr/>
        <w:t>顾湾爸쵁䚿⩏䉪ぬ곂</w:t>
      </w:r>
      <w:r>
        <w:rPr/>
        <w:t>ⲏ</w:t>
      </w:r>
      <w:r>
        <w:rPr/>
        <w:t>氺䭆</w:t>
      </w:r>
      <w:r>
        <w:rPr/>
        <w:t>⢿</w:t>
      </w:r>
      <w:r>
        <w:rPr/>
        <w:t>䩶䣂</w:t>
      </w:r>
      <w:r>
        <w:rPr/>
        <w:t>ꥄ⸹</w:t>
      </w:r>
      <w:r>
        <w:rPr/>
        <w:t>恚</w:t>
      </w:r>
      <w:r>
        <w:rPr/>
        <w:t>ꔶ</w:t>
      </w:r>
      <w:r>
        <w:rPr/>
        <w:t>廃狂纵睒</w:t>
      </w:r>
      <w:r>
        <w:rPr/>
        <w:t>ꥂ</w:t>
      </w:r>
      <w:r>
        <w:rPr/>
        <w:t>坈숩玣㬬斏ꍍ㍵</w:t>
      </w:r>
      <w:r>
        <w:rPr/>
        <w:t>ꖣ</w:t>
      </w:r>
      <w:r>
        <w:rPr/>
        <w:t>䁁␤⦵怫⒘䗂칌硐⥸佅橈⮵땱带亱䶻眸㕕뭶</w:t>
      </w:r>
      <w:r>
        <w:rPr/>
        <w:t>Ⱬ</w:t>
      </w:r>
      <w:r>
        <w:rPr/>
        <w:t>뽳깩䜮⛂쉕䝩䱶恴妬㉺ㅤ亡</w:t>
      </w:r>
      <w:r>
        <w:rPr/>
        <w:t>ⰰ</w:t>
      </w:r>
      <w:r>
        <w:rPr/>
        <w:t>䵲뇎㦬畊쉏单眤㠶玩⭂</w:t>
      </w:r>
      <w:r>
        <w:rPr/>
        <w:t>ⵚ</w:t>
      </w:r>
      <w:r>
        <w:rPr/>
        <w:t>㘪琣畲䕷迂䤬瑠㙧䈸彪䁖⤷坯椽쉃⽓䡐圱넨䑆ㄷ䌪┺炘㔩䌳㩈掻⮱␶啌␽건幘ヂ匭氫愴柍⯎歮䔬顂⧂싂塦ꆘ磂冩</w:t>
      </w:r>
      <w:r>
        <w:rPr/>
        <w:t>ꤣ</w:t>
      </w:r>
      <w:r>
        <w:rPr/>
        <w:t>䁠⩀䵺牭幡坓斥楲獤殮软扫嘸楰怵繌硙癠ꍬ쉈슿숻潅䍰䓂㟂㖩乨⥟斘晓浺垱䥰䲡眵숩ꥫ繖慯瀸ぺ䓂圮戤䠮畃祰婐슻獠煖琥ꌬ牥╹⼹畫쉋曂栺干䵏</w:t>
      </w:r>
      <w:r>
        <w:rPr/>
        <w:t>⠹</w:t>
      </w:r>
      <w:r>
        <w:rPr/>
        <w:t>뼷幇쏂썳</w:t>
      </w:r>
      <w:r>
        <w:rPr/>
        <w:t>⠷</w:t>
      </w:r>
      <w:r>
        <w:rPr/>
        <w:t>䩫䀤㦩넥竂쉎䎩椱♥ꥸ匮䀣檮摣☽</w:t>
      </w:r>
      <w:r>
        <w:rPr/>
        <w:t>ⵉ</w:t>
      </w:r>
      <w:r>
        <w:rPr/>
        <w:t>쉏㝫ꥨ쉵싍</w:t>
      </w:r>
      <w:r>
        <w:rPr/>
        <w:t>⠲</w:t>
      </w:r>
      <w:r>
        <w:rPr/>
        <w:t>㙨噫迂瞻┺剷㮻杈쌬䍎乄쉑䜵斻卬桤㙋䍱頩숻䵟輥䔨啌䃂♉㝯넬礳祓㭪塕㭄숫숰枬升傿噀갤灙ご丯쉇⭂쉟</w:t>
      </w:r>
      <w:r>
        <w:rPr/>
        <w:t>꧂⬰</w:t>
      </w:r>
      <w:r>
        <w:rPr/>
        <w:t>묱㡈漱䓂乪碮⩅㐯ꅇ抩䐹呒㙕洯뽚묩倰䠮</w:t>
      </w:r>
      <w:r>
        <w:rPr/>
        <w:t>ꔷ⩣</w:t>
      </w:r>
      <w:r>
        <w:rPr/>
        <w:t>䵓㡒埂歖䍓䰪䩴ꍳ獓</w:t>
      </w:r>
      <w:r>
        <w:rPr/>
        <w:t>ꕭ</w:t>
      </w:r>
      <w:r>
        <w:rPr/>
        <w:t>劻杘獁堪ꥺ㭹瑦桀싂㉉㑗슻䃎繰彂慙꥘⑪克琣挰걥瀳⿂眴㵵촊쉯뽑婕槂껃⪣䗂⨪偸쉄汚湾橎㚡ꥲ떵뭰⥉撮ㄦ唽捯䑲⩑쉒帪숷ㆡ畒桱疻쉨怬䏂敍䜴凂⸨쉕</w:t>
      </w:r>
      <w:r>
        <w:rPr/>
        <w:t>ⴷ</w:t>
      </w:r>
      <w:r>
        <w:rPr/>
        <w:t>쉨穣䘨</w:t>
      </w:r>
      <w:r>
        <w:rPr/>
        <w:t>ⵌ</w:t>
      </w:r>
      <w:r>
        <w:rPr/>
        <w:t>쉂ꍈ㡋숨刬縻䩭穨ꄲ⩍䩉⩦啱㋂⯃</w:t>
      </w:r>
      <w:r>
        <w:rPr/>
        <w:t>ⰻ</w:t>
      </w:r>
      <w:r>
        <w:rPr/>
        <w:t>㪥</w:t>
      </w:r>
      <w:r>
        <w:rPr/>
        <w:t>Ⱬ</w:t>
      </w:r>
      <w:r>
        <w:rPr/>
        <w:t>檮䵢䁇硇녤廂䆡䉊쉷慑칉뭖坸椨氰쉃䶬䵗쉟䚣わ쉁轙獃迂顔㫂坢숴〈䭡䯂杬♚爨ꇂ倨扄꤮楮穤爪擂㷃砯匫숤㓂⸱뭒☭⦥</w:t>
      </w:r>
      <w:r>
        <w:rPr/>
        <w:t>ⵤ</w:t>
      </w:r>
      <w:r>
        <w:rPr/>
        <w:t>䥧ㅸ攦䴷楡숩殏걒</w:t>
      </w:r>
      <w:r>
        <w:rPr/>
        <w:t>ꤨ</w:t>
      </w:r>
      <w:r>
        <w:rPr/>
        <w:t>뼥垿쉢㡘䑊摧숴佖敀ぶ䭌坔⑺参♶怨䥷抬땡汘䑤俍晅</w:t>
      </w:r>
      <w:r>
        <w:rPr/>
        <w:t>ⱬ</w:t>
      </w:r>
      <w:r>
        <w:rPr/>
        <w:t>㵎珂ꍶ쌽甯쉘姂껂湺⥴ぢ싎쉢깮㑴㯂㬷暵慮扬캮哂档牣䐪슣䲵䭣㮘曍桅⑃暻쉲烂係堬朹때柂啕䅈䳂商쌱匦睋㑥싂䍗ㄵ殥犩䀲㛂</w:t>
      </w:r>
      <w:r>
        <w:rPr/>
        <w:t>ꥊ</w:t>
      </w:r>
      <w:r>
        <w:rPr/>
        <w:t>痂潆</w:t>
      </w:r>
      <w:r>
        <w:rPr/>
        <w:t>ꦻ</w:t>
      </w:r>
      <w:r>
        <w:rPr/>
        <w:t>空祀狂樴⩍兒䂻㥕숩秎⬪쉚溡义</w:t>
      </w:r>
      <w:r>
        <w:rPr/>
        <w:t>ⵐ</w:t>
      </w:r>
      <w:r>
        <w:rPr/>
        <w:t>뗂湭쉒䑊䏂䍙⾻坦ㅎꥶꅆ唤㴷獄㝾㶩</w:t>
      </w:r>
      <w:r>
        <w:rPr/>
        <w:t>ꔹ</w:t>
      </w:r>
      <w:r>
        <w:rPr/>
        <w:t>敾兪ꇂ㉋땢䀳</w:t>
      </w:r>
      <w:r>
        <w:rPr/>
        <w:t>ꥌꕯ</w:t>
      </w:r>
      <w:r>
        <w:rPr/>
        <w:t>煚祫磂珂썌瞘䎻⽉歴⥈占歐䥥䝚</w:t>
      </w:r>
      <w:r>
        <w:rPr/>
        <w:t>⢣</w:t>
      </w:r>
      <w:r>
        <w:rPr/>
        <w:t>촯嘦顏侮숣潡捶䡪ꅸ䃂嗂뭪㮣慂䌯</w:t>
      </w:r>
      <w:r>
        <w:rPr/>
        <w:t>Ⳃ</w:t>
      </w:r>
      <w:r>
        <w:rPr/>
        <w:t>淎♒⎬⦩⯂䗂</w:t>
      </w:r>
      <w:r>
        <w:rPr/>
        <w:t>ꤵ</w:t>
      </w:r>
      <w:r>
        <w:rPr/>
        <w:t>報㒱싂⑧䊵风⍩쎵幑沩頭쉅껂䭥天恏ꍶ㴳瀵䤽䩸敦㩭䑥㨽䔶噧氪⭥兮</w:t>
      </w:r>
      <w:r>
        <w:rPr/>
        <w:t>⡯</w:t>
      </w:r>
      <w:r>
        <w:rPr/>
        <w:t>侮㢩䰽垬쉂儣⨸戦䐭</w:t>
      </w:r>
      <w:r>
        <w:rPr/>
        <w:t>⡷</w:t>
      </w:r>
      <w:r>
        <w:rPr/>
        <w:t>䜸䝭盍䋂⺻썅垻⚬㴻⽸㷂ㆩꄱ칗쉍</w:t>
      </w:r>
      <w:r>
        <w:rPr/>
        <w:t>ꦱ</w:t>
      </w:r>
      <w:r>
        <w:rPr/>
        <w:t>ꌷꌩ夣⩉쉉瀰轩牔瘮欦</w:t>
      </w:r>
      <w:r>
        <w:rPr/>
        <w:t>ꗂ</w:t>
      </w:r>
      <w:r>
        <w:rPr/>
        <w:t>䤥</w:t>
      </w:r>
      <w:r>
        <w:rPr/>
        <w:t>ꕲ</w:t>
      </w:r>
      <w:r>
        <w:rPr/>
        <w:t>㝦ꍬꇎ</w:t>
      </w:r>
      <w:r>
        <w:rPr/>
        <w:t>ⱥ</w:t>
      </w:r>
      <w:r>
        <w:rPr/>
        <w:t>摕숤</w:t>
      </w:r>
      <w:r>
        <w:rPr/>
        <w:t>⢣</w:t>
      </w:r>
      <w:r>
        <w:rPr/>
        <w:t>䭨椵灗潙楸䱖戹煪⍚僃冱ꍃ뭗⻃싎㫂䃂漥牨㭶倲ガ㐯氽쉣뼳䝑슩</w:t>
      </w:r>
      <w:r>
        <w:rPr/>
        <w:t>ꥇ</w:t>
      </w:r>
      <w:r>
        <w:rPr/>
        <w:t>湑숯⩔彶敧쵣☱⹶䣂卐绂뼲欤ㆩ轶䴭祥䵯婷㟂⹟⭤䵶末垱건⛂⹈䣂</w:t>
      </w:r>
      <w:r>
        <w:rPr/>
        <w:t>ꦩ</w:t>
      </w:r>
      <w:r>
        <w:rPr/>
        <w:t>瑎땢昳</w:t>
      </w:r>
      <w:r>
        <w:rPr/>
        <w:t>ⱄ</w:t>
      </w:r>
      <w:r>
        <w:rPr/>
        <w:t>昱眩䷂</w:t>
      </w:r>
      <w:r>
        <w:rPr/>
        <w:t>ⱹ</w:t>
      </w:r>
      <w:r>
        <w:rPr/>
        <w:t>㴤渻敓⨫啫뭚䭟俎㭷接䇂츪儲숤䢏輴쵭⑌啹匤痂愯</w:t>
      </w:r>
      <w:r>
        <w:rPr/>
        <w:t>⡇</w:t>
      </w:r>
      <w:r>
        <w:rPr/>
        <w:t>獫䵤恺떥故</w:t>
      </w:r>
      <w:r>
        <w:rPr/>
        <w:t>ⱑ</w:t>
      </w:r>
      <w:r>
        <w:rPr/>
        <w:t>頻숨쉮⼷䂵㠪婪歍싂쉹䁬穬䷃㩟㌷㍙䋂顢⩍繸挭攴敃撡㩄欨땬轳⥨㢘皏摓颱帳♳汣쉉녚掩</w:t>
      </w:r>
      <w:r>
        <w:rPr/>
        <w:t>⡣</w:t>
      </w:r>
      <w:r>
        <w:rPr/>
        <w:t>撩穡䮩㮻䠵㥲⼯㣎</w:t>
      </w:r>
      <w:r>
        <w:rPr/>
        <w:t>ⲿ</w:t>
      </w:r>
      <w:r>
        <w:rPr/>
        <w:t>眵槎䉥䴺</w:t>
      </w:r>
      <w:r>
        <w:rPr/>
        <w:t>ꤊ</w:t>
      </w:r>
      <w:r>
        <w:rPr/>
        <w:t>깅䫂䝎㙡砺彣숮欦墱杯弴䠹싂狃숣㜨弰烂</w:t>
      </w:r>
      <w:r>
        <w:rPr/>
        <w:t>ꥄ⑆</w:t>
      </w:r>
      <w:r>
        <w:rPr/>
        <w:t>⠵◂</w:t>
      </w:r>
      <w:r>
        <w:rPr/>
        <w:t>䉐嘱獓わꅎ牨礲쉈䡵冻恋㥟䐸㬩物갫䊩卹㭘⥏숵响</w:t>
      </w:r>
      <w:r>
        <w:rPr/>
        <w:t>꤬</w:t>
      </w:r>
      <w:r>
        <w:rPr/>
        <w:t>晬扌⑸搰깵䍚硑捉㛂⚩ㆣ兙䡑䀮㡊坢獴潟䥸ひ係쏂恍慃临䴪ꍬ橰矂狂⒘♔繴猸畎迂쉬こ嚩㮮⩷갴뇂漰犏灞䧂쉩橡䏂伣兏䥳噀㡳帺ㆬ쉭☱砮</w:t>
      </w:r>
      <w:r>
        <w:rPr/>
        <w:t>ꕎ</w:t>
      </w:r>
      <w:r>
        <w:rPr/>
        <w:t>Ɐ</w:t>
      </w:r>
      <w:r>
        <w:rPr/>
        <w:t>顖쉗揂織灩䍆㵡唪ꍚ♴婴⼹冏繞欨愹恕⭢稺夵</w:t>
      </w:r>
      <w:r>
        <w:rPr/>
        <w:t>ꕩ</w:t>
      </w:r>
      <w:r>
        <w:rPr/>
        <w:t>䢻쉤⵲ꍭ曎숰갭싂⨽㕔䙚츫凃殘㬤걥甬㙅䑹</w:t>
      </w:r>
      <w:r>
        <w:rPr/>
        <w:t>ⴶ</w:t>
      </w:r>
      <w:r>
        <w:rPr/>
        <w:t>ꥪ䤸獀梩䰴兎䓃䭂哃䥰潈</w:t>
      </w:r>
      <w:r>
        <w:rPr/>
        <w:t>⡰</w:t>
      </w:r>
      <w:r>
        <w:rPr/>
        <w:t>辻䅙쉏䟂걸싂獕슱넣쉃瑳쉳潰⵺㉣쉕ガ㌥䟂浹瘷槂升䮣婟슥슱싂奅ꍐ䴽䱾侬唷抵⥴깢浒竂䆏ꍀ숸䕪㩘걙繠⭓桫슻⩡䔶㜮畓渷彙䃂弰녭쉤氶櫂䴯慂⹴潉扃ご싂䭋쉫싂┸䨺쉃䴩♶걢桊䫃昺敉灴ㄵ䪘橪竂걁믂㟂䰷㕇汒뽚轲①념䰶⨦쌤긷纡䉋橫呵潅痎싎슥䏂싂䟃䑡</w:t>
      </w:r>
      <w:r>
        <w:rPr/>
        <w:t>⡸Ⱜ</w:t>
      </w:r>
      <w:r>
        <w:rPr/>
        <w:t>䦥䝬桭倽♁塩⹭噇숹妩쉨竂⩐牀䱘帰㩠䠲樻㍔♴䱵뽟슱珂⫎╹꥘┨橅</w:t>
      </w:r>
      <w:r>
        <w:rPr/>
        <w:t>ⴤ⩗</w:t>
      </w:r>
      <w:r>
        <w:rPr/>
        <w:t>⽨㵢ず栲偒</w:t>
      </w:r>
      <w:r>
        <w:rPr/>
        <w:t>⡧</w:t>
      </w:r>
      <w:r>
        <w:rPr/>
        <w:t>䡓杹㚡婫ㄴ숬乡䖵癱坋矍ꍘ쉗⍹佲凂殡녭匹吸䩥璮忂氪微썭䡵橡顾窘⪱幋櫍숪숭漴䙔䭁噑煀未④</w:t>
      </w:r>
      <w:r>
        <w:rPr/>
        <w:t>ꦏ␴⹋</w:t>
      </w:r>
      <w:r>
        <w:rPr/>
        <w:t>㇂䱩楸㈰</w:t>
      </w:r>
      <w:r>
        <w:rPr/>
        <w:t>ⰶ</w:t>
      </w:r>
      <w:r>
        <w:rPr/>
        <w:t>呌桺䁡碱澥㡍뽒䉇案愱칰娦瑚塩祤犘⫂縲싂痃ㄣ䅸琮⍆畧☯췃⛂婔ꌵ꺿㵞䍗嘦㴦</w:t>
      </w:r>
      <w:r>
        <w:rPr/>
        <w:t>꧂</w:t>
      </w:r>
      <w:r>
        <w:rPr/>
        <w:t>땭杬㘬⥵䟂ꍙㅇ숵걋쉱쉒쉟浬挵䥋썱ꥤ쉷㩪</w:t>
      </w:r>
      <w:r>
        <w:rPr/>
        <w:t>⡄</w:t>
      </w:r>
      <w:r>
        <w:rPr/>
        <w:t>掘歫慙⑁睘</w:t>
      </w:r>
      <w:r>
        <w:rPr/>
        <w:t>ꕖ</w:t>
      </w:r>
      <w:r>
        <w:rPr/>
        <w:t>潳堦汃㪏깩㥮⻂䪱䏎唱畞彙╆䐪㜮숪㵇ㅒㄱ幈☷乶쉑⏂㕲䒣晦慍쉥㍬⛂是䜸嗂⽡䍄䠵剮</w:t>
      </w:r>
      <w:r>
        <w:rPr/>
        <w:t>⠹</w:t>
      </w:r>
      <w:r>
        <w:rPr/>
        <w:t>ꍯ쏂唯㈰뿂⍀焮䔻忂촽撻슩⛂捸⫍繅牍太㕈</w:t>
      </w:r>
      <w:r>
        <w:rPr/>
        <w:t>ⷂ</w:t>
      </w:r>
      <w:r>
        <w:rPr/>
        <w:t>⼮瑋帪睹슘绂</w:t>
      </w:r>
      <w:r>
        <w:rPr/>
        <w:t>ꔯ</w:t>
      </w:r>
      <w:r>
        <w:rPr/>
        <w:t>㖿搳杆ꥷ춥撱Ⓜ䑸公潇久畂迎乤쉋ꍇ戰</w:t>
      </w:r>
      <w:r>
        <w:rPr/>
        <w:t>ꕋ</w:t>
      </w:r>
      <w:r>
        <w:rPr/>
        <w:t>따啔痂䠊⎣뭅槂搪潎娪䙮䈲伭捸쉷거㘹嫂剚䨩ざ뭎㌻甫숽녤숩⽎唨庣捧ꎻ㣂딨㡄幥쉋ッ䉙</w:t>
      </w:r>
      <w:r>
        <w:rPr/>
        <w:t>⡨⫂</w:t>
      </w:r>
      <w:r>
        <w:rPr/>
        <w:t>㵎</w:t>
      </w:r>
      <w:r>
        <w:rPr/>
        <w:t>ⳃ</w:t>
      </w:r>
      <w:r>
        <w:rPr/>
        <w:t>숥</w:t>
      </w:r>
      <w:r>
        <w:rPr/>
        <w:t>ⱏ</w:t>
      </w:r>
      <w:r>
        <w:rPr/>
        <w:t>捇⫂䣂䛎楅䌸瞿뗂녠쉤Ⓨ슿䬹⎬㍬壂䭳ꍵ爬㭷녓</w:t>
      </w:r>
      <w:r>
        <w:rPr/>
        <w:t>ꥐ</w:t>
      </w:r>
      <w:r>
        <w:rPr/>
        <w:t>깫䚏⮵穥䐪䍷</w:t>
      </w:r>
      <w:r>
        <w:rPr/>
        <w:t>꧂</w:t>
      </w:r>
      <w:r>
        <w:rPr/>
        <w:t>煔廂땱乾䇂</w:t>
      </w:r>
      <w:r>
        <w:rPr/>
        <w:t>ꥉ</w:t>
      </w:r>
      <w:r>
        <w:rPr/>
        <w:t>朳ꄮ敚廂싎樱甩并</w:t>
      </w:r>
      <w:r>
        <w:rPr/>
        <w:t>ꥑ</w:t>
      </w:r>
      <w:r>
        <w:rPr/>
        <w:t>숸㵢燂뼻쉵慳乐깺氣╢쉴쉟㕰ꅱꎥ쉲䥆싂쉹땑辱슥ꌶ쉓恂䠪㡵㣂쉅猳飂ꎩ迂䨨僂祬쉂嚮㙇⥲숳纩ꌺꆡ捗㑐츬母쉯噴䪡⤭稪槂瓂</w:t>
      </w:r>
      <w:r>
        <w:rPr/>
        <w:t>ꤱ</w:t>
      </w:r>
      <w:r>
        <w:rPr/>
        <w:t>圱䑙扥␰晶</w:t>
      </w:r>
      <w:r>
        <w:rPr/>
        <w:t>ꤪ</w:t>
      </w:r>
      <w:r>
        <w:rPr/>
        <w:t>㒬啱敄䡶㎵䭃橧梵䩎晤♃䋂넯䐨㡪偨䂩兮礳䵂䅑䴫슩獡殡䁥</w:t>
      </w:r>
      <w:r>
        <w:rPr/>
        <w:t>꧂</w:t>
      </w:r>
      <w:r>
        <w:rPr/>
        <w:t>䩍䱅</w:t>
      </w:r>
      <w:r>
        <w:rPr/>
        <w:t>ⵉⵆ</w:t>
      </w:r>
      <w:r>
        <w:rPr/>
        <w:t>ꅔ恹䵃恰때碩</w:t>
      </w:r>
      <w:r>
        <w:rPr/>
        <w:t>ꖩ</w:t>
      </w:r>
      <w:r>
        <w:rPr/>
        <w:t>歟繁僂걅</w:t>
      </w:r>
      <w:r>
        <w:rPr/>
        <w:t>꥟</w:t>
      </w:r>
      <w:r>
        <w:rPr/>
        <w:t>㉄剑涩呩쉋䙲獡䩰晾ꥮ㏂颩때晩㡥⥫쉯䔱㑋煖桪숳</w:t>
      </w:r>
      <w:r>
        <w:rPr/>
        <w:t>Ᵽ</w:t>
      </w:r>
      <w:r>
        <w:rPr/>
        <w:t>楍㩨</w:t>
      </w:r>
      <w:r>
        <w:rPr/>
        <w:t>ꤲ</w:t>
      </w:r>
      <w:r>
        <w:rPr/>
        <w:t>戻㭫ꄬ㚩쉮炵䩉䌱쌱㫎⫂츩놘澩슘䅌⨺ꇂ⼥㡋焫洽瀷ㅈ彵</w:t>
      </w:r>
      <w:r>
        <w:rPr/>
        <w:t>ꕳ</w:t>
      </w:r>
      <w:r>
        <w:rPr/>
        <w:t>梏砹䡧㙔渱䬩땱奋㟂칱物䩂䁮敷縵⥁轞ガ歨渻䰲⼷囂乯숹겡つ祊痂䉢啾癀潰湶繦癌㨪슬幤䡡㌲侘</w:t>
      </w:r>
      <w:r>
        <w:rPr/>
        <w:t>ⰰ</w:t>
      </w:r>
      <w:r>
        <w:rPr/>
        <w:t>ꄸ</w:t>
      </w:r>
      <w:r>
        <w:rPr/>
        <w:t>ꦩ</w:t>
      </w:r>
      <w:r>
        <w:rPr/>
        <w:t>歧념</w:t>
      </w:r>
      <w:r>
        <w:rPr/>
        <w:t>⣃</w:t>
      </w:r>
      <w:r>
        <w:rPr/>
        <w:t>犬ꅮ숨䦻㯂牂沱敵㜨쉉䙴扐ꏂ㨣溬種幬失槂種</w:t>
      </w:r>
      <w:r>
        <w:rPr/>
        <w:t>⡁⡄╂⨮⩆</w:t>
      </w:r>
      <w:r>
        <w:rPr/>
        <w:t>李⿍㓂硖氹㠶㥐</w:t>
      </w:r>
      <w:r>
        <w:rPr/>
        <w:t>꧂⮏</w:t>
      </w:r>
      <w:r>
        <w:rPr/>
        <w:t>ⱥ</w:t>
      </w:r>
      <w:r>
        <w:rPr/>
        <w:t>測숣稽堪垻싂㊏싂⵩쵞㄰参卋␽⹑瑈穣剹⭮轘⯂녦憿䝓癖긨뇂䵟䅦䑖䧂硐⫂숪縯꥔娫噶숮㌸䒣쉳濂滃⎥瑮땁祏㶩⤣⨩싂牏넱盍〮쉭쉡〯쉂煗칺然</w:t>
      </w:r>
      <w:r>
        <w:rPr/>
        <w:t>ꥆ</w:t>
      </w:r>
      <w:r>
        <w:rPr/>
        <w:t>곃쉅㕍䜣垻欽沩杸⍄</w:t>
      </w:r>
      <w:r>
        <w:rPr/>
        <w:t>ⱷ</w:t>
      </w:r>
      <w:r>
        <w:rPr/>
        <w:t>䔣쉐呁㎩㉱慰㥒</w:t>
      </w:r>
      <w:r>
        <w:rPr/>
        <w:t>ⱪ</w:t>
      </w:r>
      <w:r>
        <w:rPr/>
        <w:t>㕤⮵ꄭ繱懂ㄵ㋂㴸슱啥ꅞ⍌䥷⦏⌫机쉷쎘睑獆쎏僂䕧囃犱쉬㥸꥚瑠㍍畇␪⨫䅆깱⩀坲䁈䡀䋂輶倪㭶䃂묻⍣쉁挭弮杈⹔쉅⑹楕婘橬才㑈撿쉉轆秃䃂兇䍆佇쉔쉴⏂䗂겿⸷걶</w:t>
      </w:r>
      <w:r>
        <w:rPr/>
        <w:t>ⷂ</w:t>
      </w:r>
      <w:r>
        <w:rPr/>
        <w:t>轤炡爺䥐</w:t>
      </w:r>
      <w:r>
        <w:rPr/>
        <w:t>⡰</w:t>
      </w:r>
      <w:r>
        <w:rPr/>
        <w:t>顨⽃兤뾩ꅫ礲䩇숳癀し</w:t>
      </w:r>
      <w:r>
        <w:rPr/>
        <w:t>ꦣ</w:t>
      </w:r>
      <w:r>
        <w:rPr/>
        <w:t>썷余噇乗⹒畐숭㬬⽀</w:t>
      </w:r>
      <w:r>
        <w:rPr/>
        <w:t>ꕨ</w:t>
      </w:r>
      <w:r>
        <w:rPr/>
        <w:t>䈻ㅕ佰</w:t>
      </w:r>
      <w:r>
        <w:rPr/>
        <w:t>ꤤ</w:t>
      </w:r>
      <w:r>
        <w:rPr/>
        <w:t>焊楅卞㝫♈盍칡べ㠷窿묳⥙䚵旂딱⴬쉔⽞⩢뭥갰噕獾瑎䴵싃浂奒⪘潲泂姂梏⮣뽴⹏㡦⩑싂璘奐机啹㮩墵焩杊䙥䈸戥⥢嘨檘⑂뿂쉾捄漺坫戽皮쉑㚡煱橄徿䤪쉖㝕⬲㛂䅄㩈ꅟ슩䄯⫂ꌩ幖獾滃썧䕖娽獷离惎㖮싂盂㑤㝹⪱慓洨彬㍗㒵浣ꅓ</w:t>
      </w:r>
      <w:r>
        <w:rPr/>
        <w:t>ꤺ</w:t>
      </w:r>
      <w:r>
        <w:rPr/>
        <w:t>ꆻ뇂微㢿婯潃媵⨩扐焪숺彇</w:t>
      </w:r>
      <w:r>
        <w:rPr/>
        <w:t>⡕⍗⩑</w:t>
      </w:r>
      <w:r>
        <w:rPr/>
        <w:t>숩</w:t>
      </w:r>
      <w:r>
        <w:rPr/>
        <w:t>ꦿ</w:t>
      </w:r>
      <w:r>
        <w:rPr/>
        <w:t>啈塨뗂晳敹眪吤䁘㞮㙀긬扄㠣䃃</w:t>
      </w:r>
      <w:r>
        <w:rPr/>
        <w:t>ꔬ</w:t>
      </w:r>
      <w:r>
        <w:rPr/>
        <w:t>䅐㔶戻扉쉫㟂⭱㵙矃礭啹息奄縵愸儴뽊咏䄳⴩㬺ㄯ旃⴨祉</w:t>
      </w:r>
      <w:r>
        <w:rPr/>
        <w:t>⡧</w:t>
      </w:r>
      <w:r>
        <w:rPr/>
        <w:t>顯㘩煘㥷캻䩐儤䉴炿癐丨䝳癢墵昪䘣㩊竂슻숽䰶礱노칢㙔撡䇂呠けぺ㬵</w:t>
      </w:r>
      <w:r>
        <w:rPr/>
        <w:t>ⱑ</w:t>
      </w:r>
      <w:r>
        <w:rPr/>
        <w:t>㊘盂곂㈯祦楗䩷砭쉂㌫辱땀ぞ瓂嘹⽨슏ꆣ㥉幩㘥勂瑵쉪弦呪䩔轁歞晷瀻ꌸ⑁㡴潬橡槍⨳䀱娤眤䱖槂㩟畊쌵䳂㍫ひ㕬慬⼬칂썐橑坊朤㩔爦⸮ꍁ䬶水灦⎱獞剩⾬㕸旂㩏砺䤻썔淂硕畅숻硤榮╠싎挲㜩渤䱧湫㡓睁♵余긻㧂䌯の灴</w:t>
      </w:r>
      <w:r>
        <w:rPr/>
        <w:t>ꕳ</w:t>
      </w:r>
      <w:r>
        <w:rPr/>
        <w:t>湭</w:t>
      </w:r>
      <w:r>
        <w:rPr/>
        <w:t>Ⱘ</w:t>
      </w:r>
      <w:r>
        <w:rPr/>
        <w:t>绂䟃冥㡘숸檻嘶쵓彇䖏塏숭ご숮〮쉅棂䆡柂砬督┲照畨术坘딷䔸</w:t>
      </w:r>
      <w:r>
        <w:rPr/>
        <w:t>⡀</w:t>
      </w:r>
      <w:r>
        <w:rPr/>
        <w:t>긷儶㯎䜯顮倦獣䷂⼦碡쉎湗䫂䔮⌭潒喵秂弨䆏츶</w:t>
      </w:r>
      <w:r>
        <w:rPr/>
        <w:t>꧂⍆</w:t>
      </w:r>
      <w:r>
        <w:rPr/>
        <w:t>偈婨歑礩⯃䀱</w:t>
      </w:r>
      <w:r>
        <w:rPr/>
        <w:t>Ⱪ</w:t>
      </w:r>
      <w:r>
        <w:rPr/>
        <w:t>쉏㥞献슿漱㭇勂숺摄싂⹀䯎織佐쵸刹佂</w:t>
      </w:r>
      <w:r>
        <w:rPr/>
        <w:t>⠻</w:t>
      </w:r>
      <w:r>
        <w:rPr/>
        <w:t>ꕔ</w:t>
      </w:r>
      <w:r>
        <w:rPr/>
        <w:t>⼫㙗녔敺䭙뇂⨳卢呗幁⍥檩⩬卌欴숳輴䅅悡慨桷㭍䬤低睚晸쉆㘪枘⑓쉓떿</w:t>
      </w:r>
      <w:r>
        <w:rPr/>
        <w:t>꧂ꕾ</w:t>
      </w:r>
      <w:r>
        <w:rPr/>
        <w:t>瑆橈娱숣偒砽㣂㍵殬庮㕫</w:t>
      </w:r>
      <w:r>
        <w:rPr/>
        <w:t>ꥅ⒵</w:t>
      </w:r>
      <w:r>
        <w:rPr/>
        <w:t>恱坾ㅄ⬩</w:t>
      </w:r>
      <w:r>
        <w:rPr/>
        <w:t>ꤺ</w:t>
      </w:r>
      <w:r>
        <w:rPr/>
        <w:t>䅗輺稳</w:t>
      </w:r>
      <w:r>
        <w:rPr/>
        <w:t>⡴</w:t>
      </w:r>
      <w:r>
        <w:rPr/>
        <w:t>쉱哂㝈恭츨쉠漭㡒治긽⥋偢永ネ绂䭈</w:t>
      </w:r>
      <w:r>
        <w:rPr/>
        <w:t>ꥑ</w:t>
      </w:r>
      <w:r>
        <w:rPr/>
        <w:t>믂杘㭸㓂슩ꅔⒿ䕷떮쉉쉪恲쉙㕲⨵仂♄㓂溻瘤洵䆵䥠까䍦淂</w:t>
      </w:r>
      <w:r>
        <w:rPr/>
        <w:t>ꕲ</w:t>
      </w:r>
      <w:r>
        <w:rPr/>
        <w:t>牷</w:t>
      </w:r>
      <w:r>
        <w:rPr/>
        <w:t>⡲</w:t>
      </w:r>
      <w:r>
        <w:rPr/>
        <w:t>塶쉸⩎갬䁑땭쉅䉚</w:t>
      </w:r>
      <w:r>
        <w:rPr/>
        <w:t>ⶩ</w:t>
      </w:r>
      <w:r>
        <w:rPr/>
        <w:t>偠獈㙚⭶磂转ず쉞습杲숨싂</w:t>
      </w:r>
      <w:r>
        <w:rPr/>
        <w:t>Ⱜ⑊⩦</w:t>
      </w:r>
      <w:r>
        <w:rPr/>
        <w:t>촩䃂剾祌幥犏쎱汷⍦╵쉴슏頬⼫숪扤涵倸䄊쉞㤭숷焮㢮쉪畊繌摒싂榱㭮쉓穔숹噉桾桎䌽癤㑎俎䕤㷂廃</w:t>
      </w:r>
      <w:r>
        <w:rPr/>
        <w:t>ⴳ</w:t>
      </w:r>
      <w:r>
        <w:rPr/>
        <w:t>⽟</w:t>
      </w:r>
      <w:r>
        <w:rPr/>
        <w:t>ꤶ</w:t>
      </w:r>
      <w:r>
        <w:rPr/>
        <w:t>숴唭塢恳㙃摲伽</w:t>
      </w:r>
      <w:r>
        <w:rPr/>
        <w:t>꥟⩑</w:t>
      </w:r>
      <w:r>
        <w:rPr/>
        <w:t>츸⼻旂</w:t>
      </w:r>
      <w:r>
        <w:rPr/>
        <w:t>ꥉ</w:t>
      </w:r>
      <w:r>
        <w:rPr/>
        <w:t>⡳</w:t>
      </w:r>
      <w:r>
        <w:rPr/>
        <w:t>幞⍳咻甴⥈烂뽟楡㕋琶뮿僂쉹㈶䙴泂ꍑ䵟炵ꥧ䅱㕶⼲湗則㷍婙썇㍁</w:t>
      </w:r>
      <w:r>
        <w:rPr/>
        <w:t>⡥</w:t>
      </w:r>
      <w:r>
        <w:rPr/>
        <w:t>浩䥣쵳</w:t>
      </w:r>
      <w:r>
        <w:rPr/>
        <w:t>ꤣ</w:t>
      </w:r>
      <w:r>
        <w:rPr/>
        <w:t>㥷숵䬥獖㝖顰勂杒뭩습㭱㊬䵖ꥩ뭤攪氵乒䱋䁭쉟땂檘䁉⫂灂爸㑨便䲵䄴礩㥰⸪㍗楦啦䰴䁐洤婙</w:t>
      </w:r>
      <w:r>
        <w:rPr/>
        <w:t>Ⳏ</w:t>
      </w:r>
      <w:r>
        <w:rPr/>
        <w:t>喵쉎⍎깱⑩彙싂놵</w:t>
      </w:r>
      <w:r>
        <w:rPr/>
        <w:t>ⴱ</w:t>
      </w:r>
      <w:r>
        <w:rPr/>
        <w:t>啀癥⨽䝅矂╫㍇㡞슮獥ꄵ㭅숯</w:t>
      </w:r>
      <w:r>
        <w:rPr/>
        <w:t>ꥈ</w:t>
      </w:r>
      <w:r>
        <w:rPr/>
        <w:t>䌹</w:t>
      </w:r>
      <w:r>
        <w:rPr/>
        <w:t>ꔬ</w:t>
      </w:r>
      <w:r>
        <w:rPr/>
        <w:t>䅧秃⸸玻䓎愪⫂楸坘걠橬正䯂洪䏂싍玥轢썯쉶囂盂汎ぴ灤쉩敥㧂炵⹇採ꍤ摶쉶硙椤睞⌶纘썦</w:t>
      </w:r>
      <w:r>
        <w:rPr/>
        <w:t>ⵕ</w:t>
      </w:r>
      <w:r>
        <w:rPr/>
        <w:t>侩췂畲넭噘㌴砲攣☹彫</w:t>
      </w:r>
      <w:r>
        <w:rPr/>
        <w:t>ꕳ</w:t>
      </w:r>
      <w:r>
        <w:rPr/>
        <w:t>쉐㐲뮏촪</w:t>
      </w:r>
      <w:r>
        <w:rPr/>
        <w:t>ꥌ</w:t>
      </w:r>
      <w:r>
        <w:rPr/>
        <w:t>숶娪쉆슮ꏂ搽敡僂椭㦩㉌깓硚硖쏂杴猨⭍㯍䜰ㄤ┮㤭</w:t>
      </w:r>
      <w:r>
        <w:rPr/>
        <w:t>ꥑ</w:t>
      </w:r>
      <w:r>
        <w:rPr/>
        <w:t>䇂滂杖꥖摡⚱干츰녏걂⭢呌ꌪ䌴쉀쉎⍷㙱쵃쉣昨塰亱䧂䍲싂犘㏂眷䉪制땶꥾㕨庮뽋</w:t>
      </w:r>
      <w:r>
        <w:rPr/>
        <w:t>ⵉ</w:t>
      </w:r>
      <w:r>
        <w:rPr/>
        <w:t>い䢩ꅌ슿冩埂숭㌨③礣ꌭ땵⽱땦䗃䒡츺䱣晪숻牱뽋畳牦싂占佈惂㑒呪쉳촣伦抻く걆丬偆織⺱⶘汫䧂䟂印傩㩨卨ꏂ㬯쉲桧摢呇䡷⦥敨术</w:t>
      </w:r>
      <w:r>
        <w:rPr/>
        <w:t>⡪</w:t>
      </w:r>
      <w:r>
        <w:rPr/>
        <w:t>淂㮱䂩歸칋䒩⌣䝐恷㜶㩲捂㔪敧⭫떡渥쵣</w:t>
      </w:r>
      <w:r>
        <w:rPr/>
        <w:t>ꤷ</w:t>
      </w:r>
      <w:r>
        <w:rPr/>
        <w:t>唥ꥧ㑍顶戺㖩⥈⹇堭쉹⦮濎깶ㆣ丬欶▘嘻촶䁇機䟂㡨恉数䜰煪捖獔瓂䔻偈䔩祸梵畩䱘⥹撩</w:t>
      </w:r>
      <w:r>
        <w:rPr/>
        <w:t>ꖱ⭷</w:t>
      </w:r>
      <w:r>
        <w:rPr/>
        <w:t>䁃弬牐硓䔱긦㵳⩋獚</w:t>
      </w:r>
      <w:r>
        <w:rPr/>
        <w:t>ꤴ</w:t>
      </w:r>
      <w:r>
        <w:rPr/>
        <w:t>⽏桹縫穬氮欰⍃乚⩅䡍쉪쉵⪬歄海䱍橐䁚묭浯㬣畷촽㬪쉚㜶楗儣楐䍚㉘㔽놣⎿椹⥁ꅌ潫</w:t>
      </w:r>
      <w:r>
        <w:rPr/>
        <w:t>Ɫ⩈</w:t>
      </w:r>
      <w:r>
        <w:rPr/>
        <w:t>쉩䔽㛂㧂㋂琽┦䱏┽㝗䪘末⍣ㅅ偅</w:t>
      </w:r>
      <w:r>
        <w:rPr/>
        <w:t>Ⱶ</w:t>
      </w:r>
      <w:r>
        <w:rPr/>
        <w:t>쵴쉖</w:t>
      </w:r>
      <w:r>
        <w:rPr/>
        <w:t>ⱬⳎ</w:t>
      </w:r>
      <w:r>
        <w:rPr/>
        <w:t>窩幷䨳숶쉚㵟参偟땬頵㈣</w:t>
      </w:r>
      <w:r>
        <w:rPr/>
        <w:t>⣂</w:t>
      </w:r>
      <w:r>
        <w:rPr/>
        <w:t>쉭䅧䡃ꅠ勍⥡⤨晔㡮㉹㜮彴䵥恅㜰ꌰ⮥뮡戺㇂櫂礰⦩书濂㩺</w:t>
      </w:r>
      <w:r>
        <w:rPr/>
        <w:t>ꕢⷂ</w:t>
      </w:r>
      <w:r>
        <w:rPr/>
        <w:t>穴묺捶䁬伪</w:t>
      </w:r>
      <w:r>
        <w:rPr/>
        <w:t>꧂</w:t>
      </w:r>
      <w:r>
        <w:rPr/>
        <w:t>쉢䝹乘呂輤</w:t>
      </w:r>
      <w:r>
        <w:rPr/>
        <w:t>Ⳃ</w:t>
      </w:r>
      <w:r>
        <w:rPr/>
        <w:t>ぃ</w:t>
      </w:r>
      <w:r>
        <w:rPr/>
        <w:t>ꦱ</w:t>
      </w:r>
      <w:r>
        <w:rPr/>
        <w:t>奈놩䩖⽘⤩䙨䀱儊ꅧ⨪獍♖묥싂㑡漨ㅟ䬣汐⨪旂熣溩쉖썒ꥶꥶ扮㍷䓂䟂쉮♊쌣汐䧂堵嗂슮⭢숸乕嘴䁰灆쉧쉬쉋搮㠥숥</w:t>
      </w:r>
      <w:r>
        <w:rPr/>
        <w:t>ꔦ</w:t>
      </w:r>
      <w:r>
        <w:rPr/>
        <w:t>捣䱩喬쉚焮</w:t>
      </w:r>
      <w:r>
        <w:rPr/>
        <w:t>⡣</w:t>
      </w:r>
      <w:r>
        <w:rPr/>
        <w:t>캥溬睰桷싂否㥦頲汢ㅺ㙞곂伪夭ㄦ㡉㭶ォ㷂书剕䐱兦긲硈䷂싂</w:t>
      </w:r>
      <w:r>
        <w:rPr/>
        <w:t>Ⱕ</w:t>
      </w:r>
      <w:r>
        <w:rPr/>
        <w:t>幯⑩⛂뗂⑙轖쵴唷神䲘塒숳瘦㩬硋┮牴稴獙䋂㉳</w:t>
      </w:r>
      <w:r>
        <w:rPr/>
        <w:t>ⵦ</w:t>
      </w:r>
      <w:r>
        <w:rPr/>
        <w:t>䕃癳⫂␹洤眬쉍⽆㵾倯瑌彎轧쉕쉊擂숳츰䅡浓瀭⩘㝍쉖㥯侥彦婗䵲쉎녏挶辮</w:t>
      </w:r>
      <w:r>
        <w:rPr/>
        <w:t>⢩</w:t>
      </w:r>
      <w:r>
        <w:rPr/>
        <w:t>ꍦ繸싂䕕䭶痎</w:t>
      </w:r>
      <w:r>
        <w:rPr/>
        <w:t>⣂</w:t>
      </w:r>
      <w:r>
        <w:rPr/>
        <w:t>䛂⤤噟垿秂瓃潢㣂땳싂潎ꥧ溮쉔</w:t>
      </w:r>
      <w:r>
        <w:rPr/>
        <w:t>ꥆ</w:t>
      </w:r>
      <w:r>
        <w:rPr/>
        <w:t>䍰縲楂㠤쉙䍺瘩燂ꥠ帯䅵繾慥椹곂坯㖡渺盂䝈⼽뿂窡숵김껎⾘䭃䞱䤺䭚輯㏂栮쵁걑䉑卌㟃砶숪숵桾⍃䏂佰汹겥塆瑳㙫爲䙇⵱</w:t>
      </w:r>
      <w:r>
        <w:rPr/>
        <w:t>ꕘ</w:t>
      </w:r>
      <w:r>
        <w:rPr/>
        <w:t>眸숩塆⍮ꥹ偾⍐䡮뼽⒣熥슬㝩㝡䏂橰欤硳曂</w:t>
      </w:r>
      <w:r>
        <w:rPr/>
        <w:t>ꤺ</w:t>
      </w:r>
      <w:r>
        <w:rPr/>
        <w:t>ꥭ</w:t>
      </w:r>
      <w:r>
        <w:rPr/>
        <w:t>ꕵ</w:t>
      </w:r>
      <w:r>
        <w:rPr/>
        <w:t>㨱潊劵咣吻奊爥㣃彾歍ㅆ迂剸</w:t>
      </w:r>
      <w:r>
        <w:rPr/>
        <w:t>ꤶ</w:t>
      </w:r>
      <w:r>
        <w:rPr/>
        <w:t>癱ㅰ春⑪䵃ꍶ䙥梥睷</w:t>
      </w:r>
      <w:r>
        <w:rPr/>
        <w:t>ꕙ</w:t>
      </w:r>
      <w:r>
        <w:rPr/>
        <w:t>纩쉕䗍쉵㘦䁉</w:t>
      </w:r>
      <w:r>
        <w:rPr/>
        <w:t>ⱘ</w:t>
      </w:r>
      <w:r>
        <w:rPr/>
        <w:t>䡺</w:t>
      </w:r>
      <w:r>
        <w:rPr/>
        <w:t>ⴽ</w:t>
      </w:r>
      <w:r>
        <w:rPr/>
        <w:t>䕹䪬轵㯂䕃乑橇㆘䭪쉩</w:t>
      </w:r>
      <w:r>
        <w:rPr/>
        <w:t>Ⱡ</w:t>
      </w:r>
      <w:r>
        <w:rPr/>
        <w:t>娬顥匦㫂㶩㑩瘤〪斡</w:t>
      </w:r>
      <w:r>
        <w:rPr/>
        <w:t>ꤶ</w:t>
      </w:r>
      <w:r>
        <w:rPr/>
        <w:t>ㅦꍟ乲涮꥙婑窿佉␬䀪쉗䰵眥췂䁶겘</w:t>
      </w:r>
      <w:r>
        <w:rPr/>
        <w:t>ꤱ</w:t>
      </w:r>
      <w:r>
        <w:rPr/>
        <w:t>慪眭꤮奮숶슿拎숸憥㝳也꥔㩴䰫婏克灶湆沣䙓偑㍢㠰春页喡䨺⩉</w:t>
      </w:r>
      <w:r>
        <w:rPr/>
        <w:t>ꕔ</w:t>
      </w:r>
      <w:r>
        <w:rPr/>
        <w:t>擂䏂칆呗㮏柂挫㧃ㄲ䵉㫂䁞㴰숤걋礰䑦☳昵朹䍱楔㕄䤻땢华⦱堲挽䙀㠶䌯乙䏂깵盂幁㓂畇믂깭车畱硇偈</w:t>
      </w:r>
      <w:r>
        <w:rPr/>
        <w:t>ⱐ</w:t>
      </w:r>
      <w:r>
        <w:rPr/>
        <w:t>ㅥ㶥䱍软㡮䕺뇂컂䒵繓뭟䄨䃂䜤</w:t>
      </w:r>
      <w:r>
        <w:rPr/>
        <w:t>ꕬ</w:t>
      </w:r>
      <w:r>
        <w:rPr/>
        <w:t>噺窘癰歇漰㭏쉢㝲㵩䑄橤奡쉖뭐顴婭偳⨲</w:t>
      </w:r>
      <w:r>
        <w:rPr/>
        <w:t>꧂</w:t>
      </w:r>
      <w:r>
        <w:rPr/>
        <w:t>㤱焪䱈晫⪏쉨潭䅑⭇䕓慏歰穈猴牠㯎橫䝤㏂旂硩剏䨨쉒ꍘ숲歲숫泃嘹썐ꄨ㑟幚厡㨳㣂䔶儳⍺牺曂䡙枵䀯</w:t>
      </w:r>
      <w:r>
        <w:rPr/>
        <w:t>⠨</w:t>
      </w:r>
      <w:r>
        <w:rPr/>
        <w:t>䙐桸顮傩摠倴瑳楫䉹컂㕣䭥ㅤ恏</w:t>
      </w:r>
      <w:r>
        <w:rPr/>
        <w:t>꧂</w:t>
      </w:r>
      <w:r>
        <w:rPr/>
        <w:t>㢏㕩呏盂숯䩞慤㑸䓂숣⭕で牪怨浪東呫灞厩쉰땤␳⽒</w:t>
      </w:r>
      <w:r>
        <w:rPr/>
        <w:t>ꕫ</w:t>
      </w:r>
      <w:r>
        <w:rPr/>
        <w:t>쉮칭戰敱怰恆겵㎩䱖睭㑟敎⺱䠊ꄪ⬴䭡쉣玵挪</w:t>
      </w:r>
      <w:r>
        <w:rPr/>
        <w:t>ꥁ</w:t>
      </w:r>
      <w:r>
        <w:rPr/>
        <w:t>畑䡠硞</w:t>
      </w:r>
      <w:r>
        <w:rPr/>
        <w:t>ꤱ</w:t>
      </w:r>
      <w:r>
        <w:rPr/>
        <w:t>㤺</w:t>
      </w:r>
      <w:r>
        <w:rPr/>
        <w:t>⡑</w:t>
      </w:r>
      <w:r>
        <w:rPr/>
        <w:t>숤睍㥦眷顇乬佮䑭睫㟍墣癢䩪⎬⍄卉玬怰쉆礰⑔㩏㌱婾绂쉾</w:t>
      </w:r>
      <w:r>
        <w:rPr/>
        <w:t>ꦡ</w:t>
      </w:r>
      <w:r>
        <w:rPr/>
        <w:t>祇犮䐹⛂煍숵啭儫乃朩璵㉠묶䡏⴫収硴䁂䃂숯擂塆䨻䉉㢥牷썙挣娶滂긪夭㴯琶摺晞넲쉢㬴睩㥄䕮墥</w:t>
      </w:r>
      <w:r>
        <w:rPr/>
        <w:t>Ⱪ⣂ⱌ</w:t>
      </w:r>
      <w:r>
        <w:rPr/>
        <w:t>斬</w:t>
      </w:r>
      <w:r>
        <w:rPr/>
        <w:t>⡲</w:t>
      </w:r>
      <w:r>
        <w:rPr/>
        <w:t>呞噃偅♪슩</w:t>
      </w:r>
      <w:r>
        <w:rPr/>
        <w:t>ꥍ</w:t>
      </w:r>
      <w:r>
        <w:rPr/>
        <w:t>祍氽䅫慧슬辩砨〴㩨奘걔䟍㭬쎬</w:t>
      </w:r>
      <w:r>
        <w:rPr/>
        <w:t>ꕁ</w:t>
      </w:r>
      <w:r>
        <w:rPr/>
        <w:t>穷숤</w:t>
      </w:r>
      <w:r>
        <w:rPr/>
        <w:t>Ɒ</w:t>
      </w:r>
      <w:r>
        <w:rPr/>
        <w:t>䘰뾻稱昣ꍀ뭒ヂ瑞䍫顅㝁깅⾵䤻쉨⩯娯</w:t>
      </w:r>
      <w:r>
        <w:rPr/>
        <w:t>ⵍ</w:t>
      </w:r>
      <w:r>
        <w:rPr/>
        <w:t>싂㉚剌쉟顋绂䔪숴搭癃硦治轈偀䴯㩴瑖㉮吪싂⽢숴猣⼫飂䙪卮き顙癳圪浶顰㕘㆘硶䁙桂</w:t>
      </w:r>
      <w:r>
        <w:rPr/>
        <w:t>ⴹ</w:t>
      </w:r>
      <w:r>
        <w:rPr/>
        <w:t>䝢⨳Ⓙ潠辱硱䄪啱쎩</w:t>
      </w:r>
      <w:r>
        <w:rPr/>
        <w:t>ꗍ</w:t>
      </w:r>
      <w:r>
        <w:rPr/>
        <w:t>깃慮숯뭺⥦</w:t>
      </w:r>
      <w:r>
        <w:rPr/>
        <w:t>⡟</w:t>
      </w:r>
      <w:r>
        <w:rPr/>
        <w:t>轎額쉾慩㵸䃂䑑瑸稻圽睲瑑樵㉐氪☻捯牳䳎剷⭔쉉ㅆ㤨瘻䘫欭橇쉷쉗쉉</w:t>
      </w:r>
      <w:r>
        <w:rPr/>
        <w:t>ꕟ</w:t>
      </w:r>
      <w:r>
        <w:rPr/>
        <w:t>塍㘪㣂㕐嗂⪏쉗⸭恲</w:t>
      </w:r>
      <w:r>
        <w:rPr/>
        <w:t>ⵓ</w:t>
      </w:r>
      <w:r>
        <w:rPr/>
        <w:t>曂昴ꇂ⩊쉚쉭㴹睌ꥨ恹漱㠪丩䕄뭕帣㘨妡㥺쉵憥䪏嘦㕦漨㟂渳㝶◍쉌뿂⽴氽쉶㌪㎘婧⩕䡕侥㒘</w:t>
      </w:r>
      <w:r>
        <w:rPr/>
        <w:t>ⶥ</w:t>
      </w:r>
      <w:r>
        <w:rPr/>
        <w:t>區싂걊弹塬쉈㷂⍌䰪椦棂슬싍䜪橠儮㑹♨杹愪쉃쉧乎绂䅈䒻伽꺣哂堯橌曂穭悘㷂숫壂愮ꍁ燎煀싂</w:t>
      </w:r>
      <w:r>
        <w:rPr/>
        <w:t>ꤽ</w:t>
      </w:r>
      <w:r>
        <w:rPr/>
        <w:t>쉩㒩⼷㥧坍擎呏</w:t>
      </w:r>
      <w:r>
        <w:rPr/>
        <w:t>ⵟ</w:t>
      </w:r>
      <w:r>
        <w:rPr/>
        <w:t>쉭</w:t>
      </w:r>
      <w:r>
        <w:rPr/>
        <w:t>ⷂ</w:t>
      </w:r>
      <w:r>
        <w:rPr/>
        <w:t>곂頺擂⑇⻂獩⨪㕥䩄媩拂깉㙄瑠</w:t>
      </w:r>
      <w:r>
        <w:rPr/>
        <w:t>⡵</w:t>
      </w:r>
      <w:r>
        <w:rPr/>
        <w:t>싂쉃㬱抵쉌숵漽坵</w:t>
      </w:r>
      <w:r>
        <w:rPr/>
        <w:t>ꤻ</w:t>
      </w:r>
      <w:r>
        <w:rPr/>
        <w:t>媿水김琩</w:t>
      </w:r>
      <w:r>
        <w:rPr/>
        <w:t>ꕤ</w:t>
      </w:r>
      <w:r>
        <w:rPr/>
        <w:t>숹</w:t>
      </w:r>
      <w:r>
        <w:rPr/>
        <w:t>ꕉꤦ</w:t>
      </w:r>
      <w:r>
        <w:rPr/>
        <w:t>獒辏涻搲꥞倲牑딩쏂塕轪壂쉵뼻氲垵㭵燃㘭窣䴵恠칊頭䑖党녕숬砩쉘砫⵾恠廎彌剥ꥮ숹䩬瞮桍祫淂䫃懂坫ꌴ䥶杹䔺ㆻ棂机䡑䝤䴪塇⨶幩彣싃痂喏</w:t>
      </w:r>
      <w:r>
        <w:rPr/>
        <w:t>ⵋ</w:t>
      </w:r>
      <w:r>
        <w:rPr/>
        <w:t>䭅睊䝹꧎哂숽䢮쉐丬捊㙹뾣摤㦡塨颡껂㬰뽤㦵䐽汷歉䗂え⑨剱뽸顁쉟晃㍨숬坆䱍쉓䉣쎬塆깥ꌣ犥䅆겱ꅵ⩐</w:t>
      </w:r>
      <w:r>
        <w:rPr/>
        <w:t>ꤸ</w:t>
      </w:r>
      <w:r>
        <w:rPr/>
        <w:t>숲ㅘ䀹匣땄桤轆縴쉡幡걤ꥢ䫂祋牖컂琱䤪䡺㌱漺䀤污僂춿扦娫㔴㇂</w:t>
      </w:r>
      <w:r>
        <w:rPr/>
        <w:t>꧂</w:t>
      </w:r>
      <w:r>
        <w:rPr/>
        <w:t>뇃奸김쉵睍䝦姂숰⩋쉭⫍犱晫숣瑉쉤瀊昬㑑쉟㝁䛃╆睶汶⨳뿂剨䵑⭗輫唳숮咮䏂숱깯畭䬸㑮</w:t>
      </w:r>
      <w:r>
        <w:rPr/>
        <w:t>ꕓ⛂</w:t>
      </w:r>
      <w:r>
        <w:rPr/>
        <w:t>뼷䝣繥欥⸴祣촱㜵깚쉵䯂숯䝟</w:t>
      </w:r>
      <w:r>
        <w:rPr/>
        <w:t>Ⲙ</w:t>
      </w:r>
      <w:r>
        <w:rPr/>
        <w:t>꧃ꤵ</w:t>
      </w:r>
      <w:r>
        <w:rPr/>
        <w:t>썆慦捹䑪ꍕ칫땥</w:t>
      </w:r>
      <w:r>
        <w:rPr/>
        <w:t>ꕇ</w:t>
      </w:r>
      <w:r>
        <w:rPr/>
        <w:t>捗搦䉈晎祈䘺䅃吸䉀夲佶垩祹䜫礳䙳恇縵琷䪣媏㵊湣ㅭ愯쉂㙤潞䱍穭儹숲⩬摫㯂싍숥瑫畩幪〳㡄䑕弩䷂뾻幱䩵쉟숩㔪㡬⥋쉕걒쉁呬숯輬牋睠녈ꍄ슩䤪灰뗍䅨掿㝺뇂쉐悱䳂㉚偡㐩숦녤纵㍂ㄣ⬤痂㝰煹쉍갥睵噵塤類䱴</w:t>
      </w:r>
      <w:r>
        <w:rPr/>
        <w:t>ꔶ⑖</w:t>
      </w:r>
      <w:r>
        <w:rPr/>
        <w:t>煀䥪䜫싎浃쉵䣂㝦ꄸ⩈幈⭺싂깮汉♫唯繈惂冱嫂栩㤥皣弸皘슩</w:t>
      </w:r>
      <w:r>
        <w:rPr/>
        <w:t>ꥄ</w:t>
      </w:r>
      <w:r>
        <w:rPr/>
        <w:t>䭯湃쎮〪숤䶩⥧桯䝬㕙䡭䖵欳ꄰ剈ꅷ촸穢</w:t>
      </w:r>
      <w:r>
        <w:rPr/>
        <w:t>ꕦ</w:t>
      </w:r>
      <w:r>
        <w:rPr/>
        <w:t>䑩䈯塍곂䱸剒噦怭䦬桶뮵䉙婚ㅱ畋㪩彷椳矂䝁ぇ䐩싂穸䴣ꥺ憩⤨䉌</w:t>
      </w:r>
      <w:r>
        <w:rPr/>
        <w:t>ꥁ</w:t>
      </w:r>
      <w:r>
        <w:rPr/>
        <w:t>串敬곂䱋偦勂㠦滂걾〤柍敨縥歫䥕슿伩夷俎⪻⽈灐㤬轸悏癉乂䁇ㅙ儲갪䘶瑑떿⼱칍塍䩒䐭棂䐪쉑璡癡姂䩁</w:t>
      </w:r>
      <w:r>
        <w:rPr/>
        <w:t>ⲏ</w:t>
      </w:r>
      <w:r>
        <w:rPr/>
        <w:t>슩㟂偕䝄쉦쵱ㄷ䙦쉑敦坚弣⽤婘捭匮桞倵怸싎뮱楰呡쉰硺潧䩁嘹춮忂⩶ㄮ䩙ꥶ乱</w:t>
      </w:r>
      <w:r>
        <w:rPr/>
        <w:t>꧂</w:t>
      </w:r>
      <w:r>
        <w:rPr/>
        <w:t>幖㨵㥩㉯傘걫橃却珂녤㌹</w:t>
      </w:r>
      <w:r>
        <w:rPr/>
        <w:t>ꕆ</w:t>
      </w:r>
      <w:r>
        <w:rPr/>
        <w:t>㥱⴯㝣ꥦ㐣捠灂濎轴牸⹂</w:t>
      </w:r>
      <w:r>
        <w:rPr/>
        <w:t>ⲡ</w:t>
      </w:r>
      <w:r>
        <w:rPr/>
        <w:t>썊䍂怪⌥秂㕓娻椭⮻쉤⵾㊬숯䨨쉠噏爳</w:t>
      </w:r>
      <w:r>
        <w:rPr/>
        <w:t>ꕭ</w:t>
      </w:r>
      <w:r>
        <w:rPr/>
        <w:t>썩츲䴯奠䝷⹫渳쉨朥⦵㡃䨪ꍐꆥ거轉の猳墡ꥥ㑈區</w:t>
      </w:r>
      <w:r>
        <w:rPr/>
        <w:t>꧂⫂</w:t>
      </w:r>
      <w:r>
        <w:rPr/>
        <w:t>轉⽉啃盂䱹機繀刺撡吷時䧂啎숨䕒㐮䱁</w:t>
      </w:r>
      <w:r>
        <w:rPr/>
        <w:t>ꥌ</w:t>
      </w:r>
      <w:r>
        <w:rPr/>
        <w:t>畒숲␨㝀汾儺㪡咬쉯碵쵕嘦싂澏긴歎ꥨꅦ憱껂吲쎵싍恪墡썱묺祓繡⩞䊏껃䏂㉣䙪䞥◂</w:t>
      </w:r>
      <w:r>
        <w:rPr/>
        <w:t>⡶</w:t>
      </w:r>
      <w:r>
        <w:rPr/>
        <w:t>䛂꺏㩥</w:t>
      </w:r>
      <w:r>
        <w:rPr/>
        <w:t>꧂</w:t>
      </w:r>
      <w:r>
        <w:rPr/>
        <w:t>䵊硄歑쉄䅉⵬橭剃沩㔬碬䌲晵睈ꍧ⵵祄슣朷쉷ꄩ憬䍶쉶縰⬻晆㬩쉳촤䛂佭卥ꄻ䘬片♺</w:t>
      </w:r>
      <w:r>
        <w:rPr/>
        <w:t>ⵢ</w:t>
      </w:r>
      <w:r>
        <w:rPr/>
        <w:t>暘곃ㄶ㭕祇㡤姂슻㑃䗂晉뽲</w:t>
      </w:r>
      <w:r>
        <w:rPr/>
        <w:t>ꔸ</w:t>
      </w:r>
      <w:r>
        <w:rPr/>
        <w:t>焲丶썹悮暻顦싂䌹唺㧂ꥥ㍵棂昬</w:t>
      </w:r>
      <w:r>
        <w:rPr/>
        <w:t>ⵔ</w:t>
      </w:r>
      <w:r>
        <w:rPr/>
        <w:t>싂⩸숭떏싂뮿⽖숫⪡䐷䝐伣</w:t>
      </w:r>
      <w:r>
        <w:rPr/>
        <w:t>ꗂ</w:t>
      </w:r>
      <w:r>
        <w:rPr/>
        <w:t>庵奏瀊㛂顇㩩攪擂乩䪮〭숱</w:t>
      </w:r>
      <w:r>
        <w:rPr/>
        <w:t>ꕀ</w:t>
      </w:r>
      <w:r>
        <w:rPr/>
        <w:t>㥂싂䩈氨䵵쉌庥䝏⮬숹㝅䭥倴䘴⯂㆏㚡㍭㤩숱⵷奨䁊吷柎㬥䡶灏椸㡃抱䱈携媻㚘䀦涣쉉⍾搥걦煍轨乤䒩䜸⽀轲ㆩ毂쉚▱婘싂䨤慫摞⽢留促戺彐쉖楇煄㜪</w:t>
      </w:r>
      <w:r>
        <w:rPr/>
        <w:t>꤯╏</w:t>
      </w:r>
      <w:r>
        <w:rPr/>
        <w:t>㍞幐㕌畀☹疬堬李㨳㫂椵椪睭毎䩤쌣梬⩴湡숪稣⹌⥊뭠繑䎮⍴썥扤摃噋煬쉰⒵쉱捦仂㉕䐦㎏칵㵈頶⩕녡繹禘猬沮幱䯂揂</w:t>
      </w:r>
      <w:r>
        <w:rPr/>
        <w:t>ꕍ</w:t>
      </w:r>
      <w:r>
        <w:rPr/>
        <w:t>啪周矂婗搱㢵奢䴰枻㮘亱才㩧坫⪵컂㐳⩆㘪兯溩偺숪㕟슏䌳㈲䣃䴪뽟⩈务䵱</w:t>
      </w:r>
      <w:r>
        <w:rPr/>
        <w:t>⠱⣃</w:t>
      </w:r>
      <w:r>
        <w:rPr/>
        <w:t>걵憵㨸猷㩪呷唸㔲숷숮幦</w:t>
      </w:r>
      <w:r>
        <w:rPr/>
        <w:t>ꤥ</w:t>
      </w:r>
      <w:r>
        <w:rPr/>
        <w:t>机婒쉥</w:t>
      </w:r>
      <w:r>
        <w:rPr/>
        <w:t>ⱄ</w:t>
      </w:r>
      <w:r>
        <w:rPr/>
        <w:t>㕄䡈싂싂䣂㐪硊株䭪䕷㢵㝮晪䕏廃ꥰ쌩</w:t>
      </w:r>
      <w:r>
        <w:rPr/>
        <w:t>ꦘ</w:t>
      </w:r>
      <w:r>
        <w:rPr/>
        <w:t>儽⑊䠽㎏㫂䍑戲氤┫슱싂</w:t>
      </w:r>
      <w:r>
        <w:rPr/>
        <w:t>ⶩ</w:t>
      </w:r>
      <w:r>
        <w:rPr/>
        <w:t>㔣䟂뼪㕹┳卸恔㈪兌⤺㮣响圪칵</w:t>
      </w:r>
      <w:r>
        <w:rPr/>
        <w:t>⡃⩴Ɐ</w:t>
      </w:r>
      <w:r>
        <w:rPr/>
        <w:t>歾獑䑧떮煏갵颿䋃氤╊迂슬扦幈摟⍺쉁弥⩧㕄忂轹䝅縱敠辘⭓䁀ꆱ獕橪剺埃쉘汪㶻</w:t>
      </w:r>
      <w:r>
        <w:rPr/>
        <w:t>⡙</w:t>
      </w:r>
      <w:r>
        <w:rPr/>
        <w:t>䡒ꅒ⩓</w:t>
      </w:r>
      <w:r>
        <w:rPr/>
        <w:t>⠬╃</w:t>
      </w:r>
      <w:r>
        <w:rPr/>
        <w:t>畇뽏繃儱䀱ꥧ뼹䲩갻癃쉮䭲姂</w:t>
      </w:r>
      <w:r>
        <w:rPr/>
        <w:t>⡁</w:t>
      </w:r>
      <w:r>
        <w:rPr/>
        <w:t>垵⸪쉗亩硊슿䄯坂䥺拂由쉳佬Ⓜ輣䊣䅃幸睗⽂⽔頭报獇浢㩮╞⫂</w:t>
      </w:r>
      <w:r>
        <w:rPr/>
        <w:t>꤬</w:t>
      </w:r>
      <w:r>
        <w:rPr/>
        <w:t>氹扵癡繥繑搲⛂껂⨤堳⹔䅗䡸⿂㠹游⑙昭䩧六㍥恦⽱숰漱⑦⨥㙆捒矂㊿⹸慒䂻싂慧灹墘㐫稥㉟쉺灊䲿슬帩㤯춥輤渪㡅㥰䝍쉏瀽쉍呹䥇噚で♏䘲䤬⹃啃剢倸⧂ば췂繶〨潖凂숥䩷碘䍾㮩橏眽쉢쉩懂꺣梩⧂숰爦穷䁇頩㑟갸轊䅇㐴瓂僎矂숷咻ꌪ⼬㯂噣䤩惂⫂㉋硂洴⴬㙮乞傩斱쉊⸨樭㩩瘵䍑㔳⫃묳숮漱䱕뿂兊䝴깂쉫皡䳂♒坂쉰</w:t>
      </w:r>
      <w:r>
        <w:rPr/>
        <w:t>ꤦ␽</w:t>
      </w:r>
      <w:r>
        <w:rPr/>
        <w:t>搱㙍横杞㚏仂침묵쉓春㑺쉪ꅣ䵧</w:t>
      </w:r>
      <w:r>
        <w:rPr/>
        <w:t>꤭</w:t>
      </w:r>
      <w:r>
        <w:rPr/>
        <w:t>咣숳奄㍊☶慯哂圱⭗䭱㥑숫䙑悥换繰晆☣㏂妻ꆩ䡄㍷淎䄲株쉦ヂ丽숨纥캻晹깕〦䳂圬㥍⸫啱㕚唊洨剕䔪琽ꅂ〲窩じ쎬㮡䁏扇䰴㯂恾犱畓䫍塮┮畵玘䍹䵀</w:t>
      </w:r>
      <w:r>
        <w:rPr/>
        <w:t>ꥌ</w:t>
      </w:r>
      <w:r>
        <w:rPr/>
        <w:t>⣎┴⚣</w:t>
      </w:r>
      <w:r>
        <w:rPr/>
        <w:t>戶ꥧ瑵敌묩㝲ㆥ쉤㈻參瑂뭀넪겏⩆</w:t>
      </w:r>
      <w:r>
        <w:rPr/>
        <w:t>ⲩ</w:t>
      </w:r>
      <w:r>
        <w:rPr/>
        <w:t>䕱䥸䝶偠Ⓝ◂獱⬤쉠쉲扢歍㙘䗃儤뭯穭㠶㝭弮㑂믂ꇍ涩㵉扫輤䅳頣ꥹ␥⥁奱㵇㋂偄⹑ㆿ䶏䄴捌⩊ꅐ슩ꍓ劏䱵츺⹑硷顲뭃╕㉄슱浢䟂幆겮칍吤梩恗</w:t>
      </w:r>
      <w:r>
        <w:rPr/>
        <w:t>⣂</w:t>
      </w:r>
      <w:r>
        <w:rPr/>
        <w:t>ꇂ㒮䕶〮䝥슩顸惂乇╠濂갻〩</w:t>
      </w:r>
      <w:r>
        <w:rPr/>
        <w:t>ꕢ</w:t>
      </w:r>
      <w:r>
        <w:rPr/>
        <w:t>燂䛂ꍯ獲䍷稪䭋幵ꌶ㓂</w:t>
      </w:r>
      <w:r>
        <w:rPr/>
        <w:t>⡙</w:t>
      </w:r>
      <w:r>
        <w:rPr/>
        <w:t>梡쉷㞱⩏</w:t>
      </w:r>
      <w:r>
        <w:rPr/>
        <w:t>Ⳃ⹌</w:t>
      </w:r>
      <w:r>
        <w:rPr/>
        <w:t>敢ㆬ㍱眳</w:t>
      </w:r>
      <w:r>
        <w:rPr/>
        <w:t>Ⱕ</w:t>
      </w:r>
      <w:r>
        <w:rPr/>
        <w:t>䤲䳂쉱㌨歆ꥺ敹ꥢ䵤幵ꇂ樺쉒働슿㠱ヂ偔⥸䠹吲ꄥ쉣쉌商琽て䣂㫂慊啬䎵숻쉘兗쉃窡䱡ꍍ걚䕮䡏慈䘪⒬汶桔쉲潑汷췂䥋쉇싂唺㥈喩㜽㖿</w:t>
      </w:r>
      <w:r>
        <w:rPr/>
        <w:t>ꤨ</w:t>
      </w:r>
      <w:r>
        <w:rPr/>
        <w:t>窱嚵㪥帨浕浒慄ㅤ슻轸眺湑潦깳䅇쉡㣂싂썍楈㬹䤯ꍢ䥌湹睱㭮뼱枩◂欤亱潡䄳㬩⍨㌳媏㇂乤睆슩摷潓炵</w:t>
      </w:r>
      <w:r>
        <w:rPr/>
        <w:t>⠣⸻</w:t>
      </w:r>
      <w:r>
        <w:rPr/>
        <w:t>睱묹⹄㩄㏂瘯⩤뇂滂殥硍癫</w:t>
      </w:r>
      <w:r>
        <w:rPr/>
        <w:t>⣍</w:t>
      </w:r>
      <w:r>
        <w:rPr/>
        <w:t>숬癇橇獍䇂슩杓㕱㷂轵싂□㘦牁婅ꇃ祧壂橐겘散䑃◂⾩</w:t>
      </w:r>
      <w:r>
        <w:rPr/>
        <w:t>ꥏ</w:t>
      </w:r>
      <w:r>
        <w:rPr/>
        <w:t>漬쉹核硇녈╯쉘⺬囍㌻爴冥㭐渲輤䏂汶帹㕅⩬㙄녚㬮䩗숳</w:t>
      </w:r>
      <w:r>
        <w:rPr/>
        <w:t>ⵚ</w:t>
      </w:r>
      <w:r>
        <w:rPr/>
        <w:t>契䉲䐹䥇뇂摄戴䬪䇂皻</w:t>
      </w:r>
      <w:r>
        <w:rPr/>
        <w:t>ꤶ</w:t>
      </w:r>
      <w:r>
        <w:rPr/>
        <w:t>狂攫㕭慨⥒㙉</w:t>
      </w:r>
      <w:r>
        <w:rPr/>
        <w:t>⡆</w:t>
      </w:r>
      <w:r>
        <w:rPr/>
        <w:t>䕷쉠⽦杞쉦槂숹쉒䰪砦癷쉥뽰Ⓙ湩⫂숣⾵㵤숺汋炮穸䲣轰䡳⭋⹞畩㩀朹淂츦轰椷㩟兪㩂⬭숯噕嘩䩄盂䷂恚슘㥹䂥칣澻啯奒⒩쵈䐦쵯懂洪姃䬬ꄱ㝳兰绂卶竂杠頦䋂坤父ꍔ熣娫瑋</w:t>
      </w:r>
      <w:r>
        <w:rPr/>
        <w:t>ⱏ</w:t>
      </w:r>
      <w:r>
        <w:rPr/>
        <w:t>뭲摐穋쉫㣂汖</w:t>
      </w:r>
      <w:r>
        <w:rPr/>
        <w:t>ꔲ</w:t>
      </w:r>
      <w:r>
        <w:rPr/>
        <w:t>䡷⭸숴쉧㣂ㅴ䁺儮㔭略</w:t>
      </w:r>
      <w:r>
        <w:rPr/>
        <w:t>⠩</w:t>
      </w:r>
      <w:r>
        <w:rPr/>
        <w:t>䵹䅩ꥥ挣</w:t>
      </w:r>
      <w:r>
        <w:rPr/>
        <w:t>ⰹ</w:t>
      </w:r>
      <w:r>
        <w:rPr/>
        <w:t>뼸⎡く䵆</w:t>
      </w:r>
      <w:r>
        <w:rPr/>
        <w:t>꧂</w:t>
      </w:r>
      <w:r>
        <w:rPr/>
        <w:t>並顸琩穆恵㍭坯⻂무唳䱘캿䱭が⍠甸뽒す顺</w:t>
      </w:r>
      <w:r>
        <w:rPr/>
        <w:t>ⱋ</w:t>
      </w:r>
      <w:r>
        <w:rPr/>
        <w:t>쉤숫㪩䷎䱅쉕쉈⿂サ╌⌳ㅇ⾩壂⤸戣幷敇擂䕢婐浴⺱弥숸愵乚汬渳춻ㅎ序뼵┵ꄬ뽤儯䱏偙</w:t>
      </w:r>
      <w:r>
        <w:rPr/>
        <w:t>ꕪ</w:t>
      </w:r>
      <w:r>
        <w:rPr/>
        <w:t>䵢</w:t>
      </w:r>
      <w:r>
        <w:rPr/>
        <w:t>꧂</w:t>
      </w:r>
      <w:r>
        <w:rPr/>
        <w:t>숶䢘⨮扨䒩싂囎決</w:t>
      </w:r>
      <w:r>
        <w:rPr/>
        <w:t>ꦏ</w:t>
      </w:r>
      <w:r>
        <w:rPr/>
        <w:t>禱䛂</w:t>
      </w:r>
      <w:r>
        <w:rPr/>
        <w:t>⠊</w:t>
      </w:r>
      <w:r>
        <w:rPr/>
        <w:t>兇浈㉴槂㉠⨷䙣쉎䡵䑾慢</w:t>
      </w:r>
      <w:r>
        <w:rPr/>
        <w:t>ꕦ</w:t>
      </w:r>
      <w:r>
        <w:rPr/>
        <w:t>楌玘⨶ꍐ樣</w:t>
      </w:r>
      <w:r>
        <w:rPr/>
        <w:t>ⱑ</w:t>
      </w:r>
      <w:r>
        <w:rPr/>
        <w:t>ㅘ坫㕏祥㤷䰱佤⒱秂祢䀪䩎숶低咻</w:t>
      </w:r>
      <w:r>
        <w:rPr/>
        <w:t>⡒ⱂ</w:t>
      </w:r>
      <w:r>
        <w:rPr/>
        <w:t>겻ꍋ쵒瘰繾硴촲䥇쉱Ⓜ⸪썅㎣䩡操湕䳂㝧縱刳㄰橏⑘䩊䬶㯃䡃乘䝃浚䑷皿䮮棂칯㉌獳咬㠣䅚쉄㪘稸兠噡卺⩢㌯㌭㕹彴쵑晊⫂璡唴쉫啗䵶堣䤩</w:t>
      </w:r>
      <w:r>
        <w:rPr/>
        <w:t>ⵧ</w:t>
      </w:r>
      <w:r>
        <w:rPr/>
        <w:t>㍾輥걅禵㗂八潃䢱슥쉌믂潔</w:t>
      </w:r>
      <w:r>
        <w:rPr/>
        <w:t>⠫</w:t>
      </w:r>
      <w:r>
        <w:rPr/>
        <w:t>噊乨쉑摁⪮失武슻橪䜵䁅㝌㤣때㤴飂煏꥔㯂⎿䁨췎浳彍瞥挤딳♙⯂撮䱩輪⨬洹哂</w:t>
      </w:r>
      <w:r>
        <w:rPr/>
        <w:t>ꔴ</w:t>
      </w:r>
      <w:r>
        <w:rPr/>
        <w:t>㒱</w:t>
      </w:r>
      <w:r>
        <w:rPr/>
        <w:t>ꦩ</w:t>
      </w:r>
      <w:r>
        <w:rPr/>
        <w:t>斡榿녺㍣쉞ꏂ⌭䈤⨣썫晣忂䜫㤴瀺侵䬸䤸⩚⩙䵎圳ㆬ卺搳⌤姍䱵㵗斻㥯㖻牞☯쉟쉬㞩坈海㍬쉍⽘渪䑀琰䶻쉥溣㕺뼵䖏</w:t>
      </w:r>
      <w:r>
        <w:rPr/>
        <w:t>ꥊ</w:t>
      </w:r>
      <w:r>
        <w:rPr/>
        <w:t>潦䝨⑳殣㙑水圣츫炩李戣㌨悥춬〹㥏쉈㒥뼶䥖坋㙑噏</w:t>
      </w:r>
      <w:r>
        <w:rPr/>
        <w:t>ⵂ</w:t>
      </w:r>
      <w:r>
        <w:rPr/>
        <w:t>皩呦祉濍硗䰷扠쉵</w:t>
      </w:r>
      <w:r>
        <w:rPr/>
        <w:t>ꕣ</w:t>
      </w:r>
      <w:r>
        <w:rPr/>
        <w:t>쉕묣♣㕅垮煍狂䑳焤睪䑞싂塤㐩䴪浓痂</w:t>
      </w:r>
      <w:r>
        <w:rPr/>
        <w:t>Ⱶ</w:t>
      </w:r>
      <w:r>
        <w:rPr/>
        <w:t>眨쉈䤣睄뭅숪␯⫂噂嫂偎猨垩㩕쉃⨭⯂輻剪埂媣婷⺡녤榵⨵楁⩅묯䮵繧仂쉫⫂搹圪䥯幉浙獈츲싂캬䃂坘슻⥄䭍깕嘲䍁쉘瞘딥昫⑹숦畓撏牤</w:t>
      </w:r>
      <w:r>
        <w:rPr/>
        <w:t>ⳃ║</w:t>
      </w:r>
      <w:r>
        <w:rPr/>
        <w:t>灔ㅫ䙨ꎘ䮬磂</w:t>
      </w:r>
      <w:r>
        <w:rPr/>
        <w:t>⡬</w:t>
      </w:r>
      <w:r>
        <w:rPr/>
        <w:t>〬㉢⥢⥏네</w:t>
      </w:r>
      <w:r>
        <w:rPr/>
        <w:t>ⴶ</w:t>
      </w:r>
      <w:r>
        <w:rPr/>
        <w:t>儫壂婊㏂슘䱊㍋䝌䭂숬瑤땖칎녶㴣畅녒剟嘷䠱ꍮ獊敡␭磂</w:t>
      </w:r>
      <w:r>
        <w:rPr/>
        <w:t>ꕄ</w:t>
      </w:r>
      <w:r>
        <w:rPr/>
        <w:t>㍁娲洮㠵硺塎湨癖獱⼣輻䩂樬窏摕㝩䥀䡨䦩⿎煺䎿瑍뽘걹曂㘮㥾㉗䩺㎘䰮磂硖棂떏偡恞녕坱㥄⍏硐㤫䐳飂숻䌪⼮쉨㫂뗂䝚㈨倨湟㑒并</w:t>
      </w:r>
      <w:r>
        <w:rPr/>
        <w:t>ⳃ☮</w:t>
      </w:r>
      <w:r>
        <w:rPr/>
        <w:t>塂놱숲⌣ꥶ䌽捇为䥑呣䙵溬夶쉵</w:t>
      </w:r>
      <w:r>
        <w:rPr/>
        <w:t>Ⲙ</w:t>
      </w:r>
      <w:r>
        <w:rPr/>
        <w:t>숭塲妬</w:t>
      </w:r>
      <w:r>
        <w:rPr/>
        <w:t>ꥏ</w:t>
      </w:r>
      <w:r>
        <w:rPr/>
        <w:t>㐳犬䡔䱟昱䘽痂䡢ㅮ췂䨨갸㕳偭䭯⿍숰⏂ꄸ◂䚏唣氯幆㥨썘㏂支쉋쉥亘</w:t>
      </w:r>
      <w:r>
        <w:rPr/>
        <w:t>ⵓ</w:t>
      </w:r>
      <w:r>
        <w:rPr/>
        <w:t>圳䄯唩싎뮱楰갳ㄬ썢⼣嘺넭濂桕쉏嗃畏䎿숤</w:t>
      </w:r>
      <w:r>
        <w:rPr/>
        <w:t>ⰻ</w:t>
      </w:r>
      <w:r>
        <w:rPr/>
        <w:t>䮣</w:t>
      </w:r>
      <w:r>
        <w:rPr/>
        <w:t>ꕮ</w:t>
      </w:r>
      <w:r>
        <w:rPr/>
        <w:t>強䀣쉪顃ㅏ◃卬晋伪弻瘱컂ㆮ깩迂䵆츶䊿쉉堲倮Ⓜ싂幃⸷厵䌊숸䉴</w:t>
      </w:r>
      <w:r>
        <w:rPr/>
        <w:t>ⱅ</w:t>
      </w:r>
      <w:r>
        <w:rPr/>
        <w:t>熻栬眥㝚ꏂ썏Ⓨ员㝭濃松婞檵깔녨㍯◂坦硂畴卲Ⓝ⌮歊ꇂ⒵囂뽘渵恘毂兯ꥣ珍橖榘瑑彸숯쉟⫂㦬숻扏汤報㕥</w:t>
      </w:r>
      <w:r>
        <w:rPr/>
        <w:t>ꔮ</w:t>
      </w:r>
      <w:r>
        <w:rPr/>
        <w:t>䝆㚱</w:t>
      </w:r>
      <w:r>
        <w:rPr/>
        <w:t>ⷂ</w:t>
      </w:r>
      <w:r>
        <w:rPr/>
        <w:t>㡟婔彤싃塚䝕彩쉫矂潅뭘䳂ꌪ♶劻걣숻䤣䧂䑥サ扑쵙氥欬⸽땤獟栳뭠䡋皻깧싃噏숽撻숸䩗慷畨꧎䢘倴</w:t>
      </w:r>
      <w:r>
        <w:rPr/>
        <w:t>ꤳ</w:t>
      </w:r>
      <w:r>
        <w:rPr/>
        <w:t>弦昹</w:t>
      </w:r>
      <w:r>
        <w:rPr/>
        <w:t>ⱋ</w:t>
      </w:r>
      <w:r>
        <w:rPr/>
        <w:t>䅯癮</w:t>
      </w:r>
      <w:r>
        <w:rPr/>
        <w:t>ꔦ</w:t>
      </w:r>
      <w:r>
        <w:rPr/>
        <w:t>깓塸吱㕞㑰婴⭹⸬匪╃慔湯㍫䀴㙹⺱⾩ぶ縣ぎ煕媣轕㔬硭싂抵疱繃슮敀妬쌵㚩捇竂帱䕡怦</w:t>
      </w:r>
      <w:r>
        <w:rPr/>
        <w:t>ꗂ</w:t>
      </w:r>
      <w:r>
        <w:rPr/>
        <w:t>싂</w:t>
      </w:r>
      <w:r>
        <w:rPr/>
        <w:t>ꤶ</w:t>
      </w:r>
      <w:r>
        <w:rPr/>
        <w:t>쉖䝉湧쉅浔歄㑫辘硗⩬䂻氭灙剪䡉⻎㶿你甪䪡⵪䱰楯灈浌㜥晡</w:t>
      </w:r>
      <w:r>
        <w:rPr/>
        <w:t>ⵧ</w:t>
      </w:r>
      <w:r>
        <w:rPr/>
        <w:t>匭奎绎쉱㩢</w:t>
      </w:r>
      <w:r>
        <w:rPr/>
        <w:t>ⵅ</w:t>
      </w:r>
      <w:r>
        <w:rPr/>
        <w:t>뽞슘쎡䭅믂塁整쉎㑭칖䅆</w:t>
      </w:r>
      <w:r>
        <w:rPr/>
        <w:t>ⴳ</w:t>
      </w:r>
      <w:r>
        <w:rPr/>
        <w:t>唲⏂쌱儯쉧ケ싂哂䀤慁⨶朵牌煓伱㵔漦㡱</w:t>
      </w:r>
      <w:r>
        <w:rPr/>
        <w:t>꤫</w:t>
      </w:r>
      <w:r>
        <w:rPr/>
        <w:t>輥彣⩴쉆뼨㉞⹆旂輷쉶</w:t>
      </w:r>
      <w:r>
        <w:rPr/>
        <w:t>ꤽ</w:t>
      </w:r>
      <w:r>
        <w:rPr/>
        <w:t>䄻慖泂㕦刮</w:t>
      </w:r>
      <w:r>
        <w:rPr/>
        <w:t>ⵖ</w:t>
      </w:r>
      <w:r>
        <w:rPr/>
        <w:t>碥</w:t>
      </w:r>
      <w:r>
        <w:rPr/>
        <w:t>ꔫ</w:t>
      </w:r>
      <w:r>
        <w:rPr/>
        <w:t>䗂ꆿ澡䈶䙦摣슱顅☳ꥮ㙌敶슏眫札㝧䁯⍶東</w:t>
      </w:r>
      <w:r>
        <w:rPr/>
        <w:t>ⶻ</w:t>
      </w:r>
      <w:r>
        <w:rPr/>
        <w:t>勃䒥䥷縩䬰싂玥廂ꄬ癫帣뽋</w:t>
      </w:r>
      <w:r>
        <w:rPr/>
        <w:t>⠩</w:t>
      </w:r>
      <w:r>
        <w:rPr/>
        <w:t>榩瑮䩠㏂敫쉗卭恦强穚⨰㫂樱慘㩀灯⍞䠽㠩亏⩭⻂㦥뭌㕦숻⹃㭱㕈獉╈</w:t>
      </w:r>
      <w:r>
        <w:rPr/>
        <w:t>Ⱟ</w:t>
      </w:r>
      <w:r>
        <w:rPr/>
        <w:t>묤쉩繌㍵쉪佅㕆唻쉓湸牾癣겣┭</w:t>
      </w:r>
      <w:r>
        <w:rPr/>
        <w:t>ⴤ</w:t>
      </w:r>
      <w:r>
        <w:rPr/>
        <w:t>ꦘ</w:t>
      </w:r>
      <w:r>
        <w:rPr/>
        <w:t>値䵉碿ꅷ塇皏儱䈩♌䑷婮参獥坖</w:t>
      </w:r>
      <w:r>
        <w:rPr/>
        <w:t>ⷂ</w:t>
      </w:r>
      <w:r>
        <w:rPr/>
        <w:t>傩䙒䭙椳칔熱</w:t>
      </w:r>
      <w:r>
        <w:rPr/>
        <w:t>ꕄ</w:t>
      </w:r>
      <w:r>
        <w:rPr/>
        <w:t>癅땾偶쉁䵖䙘夷䑬㈦桦ꄩ爨⤰题疿戽㨰桊⩴㬶㵾捳</w:t>
      </w:r>
      <w:r>
        <w:rPr/>
        <w:t>ꕀ</w:t>
      </w:r>
      <w:r>
        <w:rPr/>
        <w:t>䝒㎥儬擂ꌨ縪楳츪캣獙싂瑈㜥숪</w:t>
      </w:r>
      <w:r>
        <w:rPr/>
        <w:t>ⳍ</w:t>
      </w:r>
      <w:r>
        <w:rPr/>
        <w:t>㪻䃃桐爦☽坚䊵卫䤷啐겥䕏呲払䌮伣飂䀩堣㎮뽣㇂ꅢ⩁䤳㷃輷</w:t>
      </w:r>
      <w:r>
        <w:rPr/>
        <w:t>⡑</w:t>
      </w:r>
      <w:r>
        <w:rPr/>
        <w:t>栽溡⩲庣땓쎱祭┨⫂싎湹楊숸쉈㩦䩀碮噑䐳㤪䉁⍲ꍯ</w:t>
      </w:r>
      <w:r>
        <w:rPr/>
        <w:t>ⰹ</w:t>
      </w:r>
      <w:r>
        <w:rPr/>
        <w:t>欯幔묯廂䄽煅㜫츨挭뼵呚겮䕐⫃〯⵮뽬橫㍕쉷坶⥀䕗쉋썄⨥浌敘쉦녤㬷永쉖⧂䩢轧⑀쌽녦祭놩䈣㈵껂轾뭌쉥䊩</w:t>
      </w:r>
      <w:r>
        <w:rPr/>
        <w:t>ꕡ</w:t>
      </w:r>
      <w:r>
        <w:rPr/>
        <w:t>繤㑹汋</w:t>
      </w:r>
      <w:r>
        <w:rPr/>
        <w:t>⡲</w:t>
      </w:r>
      <w:r>
        <w:rPr/>
        <w:t>塙</w:t>
      </w:r>
      <w:r>
        <w:rPr/>
        <w:t>Ⱜ</w:t>
      </w:r>
      <w:r>
        <w:rPr/>
        <w:t>曂㣂痂搨挦珂칰뽅婶䍲秎갸┽䥠特쵢㩕汶㔳ㄹ</w:t>
      </w:r>
      <w:r>
        <w:rPr/>
        <w:t>꧂</w:t>
      </w:r>
      <w:r>
        <w:rPr/>
        <w:t>㇂朻矂偸㕇摮䰥內㛂恠땫輊㵮抩弪⴯刺汉걢캮䄰</w:t>
      </w:r>
      <w:r>
        <w:rPr/>
        <w:t>ꗂ</w:t>
      </w:r>
      <w:r>
        <w:rPr/>
        <w:t>塰㑎뽲摫昷戶</w:t>
      </w:r>
      <w:r>
        <w:rPr/>
        <w:t>ꥂ</w:t>
      </w:r>
      <w:r>
        <w:rPr/>
        <w:t>楓䊿껂匳㋂⤵潥杕怫⽔轠䕈戩凎呑⑕</w:t>
      </w:r>
      <w:r>
        <w:rPr/>
        <w:t>Ɱ</w:t>
      </w:r>
      <w:r>
        <w:rPr/>
        <w:t>桏硕䰯穫䱵숵숮攨㍈ꍵ㘳쉫⻎媩녓掩슩넳兟걏䂮奄橪쉅㭄싂欳⍠唻乆뿂䙹䳎漶䮬轘⪻呁帽削ꌶ슏䱉</w:t>
      </w:r>
      <w:r>
        <w:rPr/>
        <w:t>ꕈ</w:t>
      </w:r>
      <w:r>
        <w:rPr/>
        <w:t>슘潅쉱䱇倭汩㈪㇂뭄䤦幬슬䴷睢瓂⽱⩵쉎숽吵瓂亻乐占佳⥚⑄漰橸橅숦䐻䂱뽋凂땡쉄걪╏坚⤭</w:t>
      </w:r>
      <w:r>
        <w:rPr/>
        <w:t>⡂</w:t>
      </w:r>
      <w:r>
        <w:rPr/>
        <w:t>䕫䱶䉶䐩䡂䕠</w:t>
      </w:r>
      <w:r>
        <w:rPr/>
        <w:t>ⰳ</w:t>
      </w:r>
      <w:r>
        <w:rPr/>
        <w:t>幚搭ㅋ昭</w:t>
      </w:r>
      <w:r>
        <w:rPr/>
        <w:t>⠬</w:t>
      </w:r>
      <w:r>
        <w:rPr/>
        <w:t>㨷痂睅㫂뽲㵦쉁䐪塏椨㩏䯂戴췂墬</w:t>
      </w:r>
      <w:r>
        <w:rPr/>
        <w:t>ꗃ</w:t>
      </w:r>
      <w:r>
        <w:rPr/>
        <w:t>氯䔪㑉潫唩嫂</w:t>
      </w:r>
      <w:r>
        <w:rPr/>
        <w:t>ꥇ</w:t>
      </w:r>
      <w:r>
        <w:rPr/>
        <w:t>摘溬걖ꄳ㩰쉃浳쉅</w:t>
      </w:r>
      <w:r>
        <w:rPr/>
        <w:t>⢣</w:t>
      </w:r>
      <w:r>
        <w:rPr/>
        <w:t>迂쏂囍㡕堬㖣欶㥶</w:t>
      </w:r>
      <w:r>
        <w:rPr/>
        <w:t>ꦬ⥓</w:t>
      </w:r>
      <w:r>
        <w:rPr/>
        <w:t>䕟䟂뭍㥒쉎떬匦</w:t>
      </w:r>
      <w:r>
        <w:rPr/>
        <w:t>ꔳ</w:t>
      </w:r>
      <w:r>
        <w:rPr/>
        <w:t>䜤⹠婥칞㜳猽䑘礻⻃濂</w:t>
      </w:r>
      <w:r>
        <w:rPr/>
        <w:t>ꦣ⍅</w:t>
      </w:r>
      <w:r>
        <w:rPr/>
        <w:t>䥅녫쉥싂穸嘻뽗㙨㙏牙憵⥂兵숱쉦⦥氪佌塒嫂싂撻</w:t>
      </w:r>
      <w:r>
        <w:rPr/>
        <w:t>ⲣⱱ⩁Ⳃ</w:t>
      </w:r>
      <w:r>
        <w:rPr/>
        <w:t>瑐䵗犬㑨</w:t>
      </w:r>
      <w:r>
        <w:rPr/>
        <w:t>ꗂ</w:t>
      </w:r>
      <w:r>
        <w:rPr/>
        <w:t>슬ꌯ怹獪⎿接彩䝞쵾숣幪䩟쉆⩵갰䤫䝲擂兮ぉ싂㥵仍獃悩啦剞쉕ꌻ䎬噫搶剰뗂歋⸸䆥쉟汦牅쉎슱祠㝁쉡条⮘쉄⩋婠쵣슩睄㙊쉲䡫灤卵㍅믂䵫湢䭫迂</w:t>
      </w:r>
      <w:r>
        <w:rPr/>
        <w:t>ꕆ</w:t>
      </w:r>
      <w:r>
        <w:rPr/>
        <w:t>䱶</w:t>
      </w:r>
      <w:r>
        <w:rPr/>
        <w:t>Ⳃ</w:t>
      </w:r>
      <w:r>
        <w:rPr/>
        <w:t>䈴</w:t>
      </w:r>
      <w:r>
        <w:rPr/>
        <w:t>ꤤ⭐</w:t>
      </w:r>
      <w:r>
        <w:rPr/>
        <w:t>쉱쉅숩涥㕖潨㵹灏刣敀勂呰칧</w:t>
      </w:r>
      <w:r>
        <w:rPr/>
        <w:t>⡓</w:t>
      </w:r>
      <w:r>
        <w:rPr/>
        <w:t>ꌺ쉺䑞㧂䅇⬣偔㜻横</w:t>
      </w:r>
      <w:r>
        <w:rPr/>
        <w:t>ꔳ</w:t>
      </w:r>
      <w:r>
        <w:rPr/>
        <w:t>拂╶娣쉱坁䱶匥㭊촯䭢婵숤깡䨱걈</w:t>
      </w:r>
      <w:r>
        <w:rPr/>
        <w:t>⣂</w:t>
      </w:r>
      <w:r>
        <w:rPr/>
        <w:t>侣깩晵䯂䅐䪩顬䝩㡭ꅣ效䉘澣截囂㤴乓獷쉤㍡␨毂㜦슏㉹偞㬪⺥㝃䱪硠䳂獨㒏녰땣뭉쉶⼸堰</w:t>
      </w:r>
      <w:r>
        <w:rPr/>
        <w:t>꤬</w:t>
      </w:r>
      <w:r>
        <w:rPr/>
        <w:t>ꅪ</w:t>
      </w:r>
      <w:r>
        <w:rPr/>
        <w:t>Ɱ</w:t>
      </w:r>
      <w:r>
        <w:rPr/>
        <w:t>䐻汧摣丹呴䩮幰㡑䀯媡䌱㡦焥䥪扂䍐䴣搰ꍂ㠪␪曂싂㵄䉉䥄ꄪ</w:t>
      </w:r>
      <w:r>
        <w:rPr/>
        <w:t>ꤰ</w:t>
      </w:r>
      <w:r>
        <w:rPr/>
        <w:t>轢♷潔礴⦩</w:t>
      </w:r>
      <w:r>
        <w:rPr/>
        <w:t>ⱋ</w:t>
      </w:r>
      <w:r>
        <w:rPr/>
        <w:t>ꍶ塤♳瑪䄲䈷瞬㭕秂</w:t>
      </w:r>
      <w:r>
        <w:rPr/>
        <w:t>Ᵽ</w:t>
      </w:r>
      <w:r>
        <w:rPr/>
        <w:t>硗␹摥汢䵟剪⌮恠㨯漱疻칐ꥯ䊿䅍䵞숸⴬湪幦棂八儽⪬嚩䝪穢쉎㵨딥䍢쉏㑃</w:t>
      </w:r>
      <w:r>
        <w:rPr/>
        <w:t>ⱡ</w:t>
      </w:r>
      <w:r>
        <w:rPr/>
        <w:t>津幦䚡痂〪♇㛂橺䑐⌽昻春僂䘫瘵䊵뭺獋㙗秃慎娨堮摙义挣火⩉╵惃㤮湑歄ㅩ瘦憣⨶슣⼰轉抏썂䱃稹癄坩䋍⩌涱睲䤣彲䏎쉕呥攊쉲歷</w:t>
      </w:r>
      <w:r>
        <w:rPr/>
        <w:t>ⷂ</w:t>
      </w:r>
      <w:r>
        <w:rPr/>
        <w:t>ⱳ</w:t>
      </w:r>
      <w:r>
        <w:rPr/>
        <w:t>쉍ぇ穷偲걎噀城ヂ妩숮㡡轅椷ꥵ娺</w:t>
      </w:r>
      <w:r>
        <w:rPr/>
        <w:t>ꥎ</w:t>
      </w:r>
      <w:r>
        <w:rPr/>
        <w:t>恕䟂</w:t>
      </w:r>
      <w:r>
        <w:rPr/>
        <w:t>Ⱘ</w:t>
      </w:r>
      <w:r>
        <w:rPr/>
        <w:t>塯䖱眺♍ㄲ塣䉧剩暘砶印枿丫牉噕玿癥⼺</w:t>
      </w:r>
      <w:r>
        <w:rPr/>
        <w:t>⡳</w:t>
      </w:r>
      <w:r>
        <w:rPr/>
        <w:t>摋厡뭩⑚奦扷⼲曂批䨽截愬</w:t>
      </w:r>
      <w:r>
        <w:rPr/>
        <w:t>⡪</w:t>
      </w:r>
      <w:r>
        <w:rPr/>
        <w:t>쉍潯⑺⽪놥杅殻䠪栲焩㈯烂⭎杋쉴歖⩩쉤쉄桲㌮㥆砨컂㮏㔫㶥印㕵슮䅦哂珍桫걧扃쉷桧顂娫떘ꥧ쉀偵䛎洬⩄㥁䂬橸쵎慕䴶睴協へ쉖깄ꇂ橏捣橭숪呅渮숺晌穋癍</w:t>
      </w:r>
      <w:r>
        <w:rPr/>
        <w:t>⡷</w:t>
      </w:r>
      <w:r>
        <w:rPr/>
        <w:t>ꇂ㠰䲬䭒녎쉇体噋♫䨹繢촩畣係婹㟂璵</w:t>
      </w:r>
      <w:r>
        <w:rPr/>
        <w:t>ꕎ</w:t>
      </w:r>
      <w:r>
        <w:rPr/>
        <w:t>疿⥮⧂乶뮏┭싍ꍹ䁠兮</w:t>
      </w:r>
      <w:r>
        <w:rPr/>
        <w:t>ⷂ</w:t>
      </w:r>
      <w:r>
        <w:rPr/>
        <w:t>ꄭ쉥⥥⥅</w:t>
      </w:r>
      <w:r>
        <w:rPr/>
        <w:t>ⵇ</w:t>
      </w:r>
      <w:r>
        <w:rPr/>
        <w:t>㛂䎿䑞숶숴煖䨽塷佭纵슬楳쉉쉉㍓爷⸲呵ꍋ奈㕘彰쉘칢</w:t>
      </w:r>
      <w:r>
        <w:rPr/>
        <w:t>ꦬ</w:t>
      </w:r>
      <w:r>
        <w:rPr/>
        <w:t>瘭䴻繬慀皣奚▏䭈六⸸뭴䕞㡇漶琥㥷獖婴⧃剹Ⓨ慞卬歈</w:t>
      </w:r>
      <w:r>
        <w:rPr/>
        <w:t>ⵁ</w:t>
      </w:r>
      <w:r>
        <w:rPr/>
        <w:t>걎㠮楲칌㐷扨㯂漯橶㍬烂㝋䄦믂깔䑺搻</w:t>
      </w:r>
      <w:r>
        <w:rPr/>
        <w:t>ꗂ</w:t>
      </w:r>
      <w:r>
        <w:rPr/>
        <w:t>䘬硟煏넮숲쉮䌫쉭嘵啢딭</w:t>
      </w:r>
      <w:r>
        <w:rPr/>
        <w:t>⡓</w:t>
      </w:r>
      <w:r>
        <w:rPr/>
        <w:t>䱘⹂ㅪ싂뿂呹䭉旍奸彆眴彎칦</w:t>
      </w:r>
      <w:r>
        <w:rPr/>
        <w:t>ꥂ</w:t>
      </w:r>
      <w:r>
        <w:rPr/>
        <w:t>㍀昷喏慬䜨浗奇熘橦㝟䘨⩃㤩䂿슻㠯到⼺伴奉扖䉠걏灨恞庥睒湍歒㥑땲싂</w:t>
      </w:r>
      <w:r>
        <w:rPr/>
        <w:t>ⱬ</w:t>
      </w:r>
      <w:r>
        <w:rPr/>
        <w:t>坚奶쉠瘦嗃畧䁾䩭僂쉆䘷싂瑞싂搸檬摨딳㭮⽁뾵싂瑐墵䑡摺犏磂긩疱숬睞썋췂츻偄숳挦祣䒻㈤녙田⥤婐⵮⹱숪䋂䝴숭祣┨畒涱䱩〴儳縤块圶ꇂ䁚湥坉珂㥏告獞汏啂</w:t>
      </w:r>
      <w:r>
        <w:rPr/>
        <w:t>ꕂ</w:t>
      </w:r>
      <w:r>
        <w:rPr/>
        <w:t>숪녚桟㒥㵟塍泂爲㍗が劻䄪漺숬頳</w:t>
      </w:r>
      <w:r>
        <w:rPr/>
        <w:t>ꕺ</w:t>
      </w:r>
      <w:r>
        <w:rPr/>
        <w:t>猻䨰⼲淃⚥䕖啈䬬煐뭂놏</w:t>
      </w:r>
      <w:r>
        <w:rPr/>
        <w:t>ꤻ</w:t>
      </w:r>
      <w:r>
        <w:rPr/>
        <w:t>扦䡹癐㜦쉾㩕ꅀ廂䁭奉⤤쉃⫃䙓⽞䲩땂㌺깕쉾뼭汃싍䍰䪘桢䥘㡇垏璏⒥繢</w:t>
      </w:r>
      <w:r>
        <w:rPr/>
        <w:t>ꕷ</w:t>
      </w:r>
      <w:r>
        <w:rPr/>
        <w:t>䉯版㵶剋檵</w:t>
      </w:r>
      <w:r>
        <w:rPr/>
        <w:t>ꦣ</w:t>
      </w:r>
      <w:r>
        <w:rPr/>
        <w:t>濂潆뗎䑐㧂</w:t>
      </w:r>
      <w:r>
        <w:rPr/>
        <w:t>Ⳃ</w:t>
      </w:r>
      <w:r>
        <w:rPr/>
        <w:t>剪ㄣ仃䄶涵䑡㍵숻숱㤪㉇㯂</w:t>
      </w:r>
      <w:r>
        <w:rPr/>
        <w:t>Ⳃ</w:t>
      </w:r>
      <w:r>
        <w:rPr/>
        <w:t>ⴸ</w:t>
      </w:r>
      <w:r>
        <w:rPr/>
        <w:t>쉸㗂穃⦬</w:t>
      </w:r>
      <w:r>
        <w:rPr/>
        <w:t>ⷂ</w:t>
      </w:r>
      <w:r>
        <w:rPr/>
        <w:t>繓こ</w:t>
      </w:r>
      <w:r>
        <w:rPr/>
        <w:t>ꥇ</w:t>
      </w:r>
      <w:r>
        <w:rPr/>
        <w:t>湎ꍢ噾</w:t>
      </w:r>
      <w:r>
        <w:rPr/>
        <w:t>ꕞ</w:t>
      </w:r>
      <w:r>
        <w:rPr/>
        <w:t>㏍믂樻啨숳칂⩘䩓睹⽓쉴愪㭬瀴㩞恦城伣⌰桹䷂슿쉎恗撮廂㩂</w:t>
      </w:r>
      <w:r>
        <w:rPr/>
        <w:t>ⰷ</w:t>
      </w:r>
      <w:r>
        <w:rPr/>
        <w:t>떵㭇墱곂뾩숬扁硌湊</w:t>
      </w:r>
      <w:r>
        <w:rPr/>
        <w:t>ⱺ</w:t>
      </w:r>
      <w:r>
        <w:rPr/>
        <w:t>啃㖻쉡栱㕑녕抡顪쉀帬걥幮䁍㠳狃㥳縊ꍣ厏溻㉎</w:t>
      </w:r>
      <w:r>
        <w:rPr/>
        <w:t>ꤷ</w:t>
      </w:r>
      <w:r>
        <w:rPr/>
        <w:t>㐥㔭뼭㔭쉀뭹睒桌楏櫂折쉧係炿쉤</w:t>
      </w:r>
      <w:r>
        <w:rPr/>
        <w:t>ⵟ</w:t>
      </w:r>
      <w:r>
        <w:rPr/>
        <w:t>숲飂彉顬⍒⑁䨶쉍扃㬷橺硾싎轒㡠긦榬樯眪㴰♊䕹믂嘹䕒㖡佴땱痂灪숶</w:t>
      </w:r>
      <w:r>
        <w:rPr/>
        <w:t>ⰷ</w:t>
      </w:r>
      <w:r>
        <w:rPr/>
        <w:t>戭ꌬ埂뗂桺䫂⩨潪뮩땸啰습琽剟䵍灎祈③ꅙ슥恗⩉꺏彾嚻獟</w:t>
      </w:r>
      <w:r>
        <w:rPr/>
        <w:t>ⲿ</w:t>
      </w:r>
      <w:r>
        <w:rPr/>
        <w:t>䧂ꆏ䙟쉦슏㝺ぴ⩹睘⭔쉱夶쌭愺煠䯂꥕サ쵂䕉煉</w:t>
      </w:r>
      <w:r>
        <w:rPr/>
        <w:t>ꕹ</w:t>
      </w:r>
      <w:r>
        <w:rPr/>
        <w:t>䫂昭㨷灵颣奪戱倰矂숵儭滂</w:t>
      </w:r>
      <w:r>
        <w:rPr/>
        <w:t>ꤽ</w:t>
      </w:r>
      <w:r>
        <w:rPr/>
        <w:t>眣梵䞡㭏搪硠㑖숦⒩璏걔⥕ꍡ⹵ㆱ剳喱ꥶ吨彌</w:t>
      </w:r>
      <w:r>
        <w:rPr/>
        <w:t>ꦘ</w:t>
      </w:r>
      <w:r>
        <w:rPr/>
        <w:t>参娭쎬歄硚㕪䩈曂䎵녆昤㡮⨯♌幞䉉</w:t>
      </w:r>
      <w:r>
        <w:rPr/>
        <w:t>ꕀ</w:t>
      </w:r>
      <w:r>
        <w:rPr/>
        <w:t>炡歑䙡</w:t>
      </w:r>
      <w:r>
        <w:rPr/>
        <w:t>ⵡ</w:t>
      </w:r>
      <w:r>
        <w:rPr/>
        <w:t>싂穕㇂꤮冿告渨䑌瑟睙怺旂쉩㍇槂䅣</w:t>
      </w:r>
      <w:r>
        <w:rPr/>
        <w:t>ⴴ</w:t>
      </w:r>
      <w:r>
        <w:rPr/>
        <w:t>堶ㄳ婏숭뽷䰪䵮䭱䠥䚮</w:t>
      </w:r>
      <w:r>
        <w:rPr/>
        <w:t>ⱖ◂</w:t>
      </w:r>
      <w:r>
        <w:rPr/>
        <w:t>瑫乥癔ꄺ桱哂ィ쉶繀轏⧂辮䛃䓂䈻晈긮橷䈤桬ㅠ</w:t>
      </w:r>
      <w:r>
        <w:rPr/>
        <w:t>ⰰ</w:t>
      </w:r>
      <w:r>
        <w:rPr/>
        <w:t>磂恣슥兔到䑕쉇炬㩴⍌숱</w:t>
      </w:r>
      <w:r>
        <w:rPr/>
        <w:t>ꕆ</w:t>
      </w:r>
      <w:r>
        <w:rPr/>
        <w:t>䜮슣洲ꇂ〦穡旂ꅓ쉬䅏䉙⩱⩶轒㵈瑤녓滎㉎⯂前숯䕰ꍍ</w:t>
      </w:r>
      <w:r>
        <w:rPr/>
        <w:t>ⶩ</w:t>
      </w:r>
      <w:r>
        <w:rPr/>
        <w:t>⠮</w:t>
      </w:r>
      <w:r>
        <w:rPr/>
        <w:t>倯㝑嚱晞╎⌮獮㯂쵡朹䑙䭦捣歒佩㍗썎朩갩烂╮溩㩳撬潈䝇冏⺡썊䰵啨䨦䔫싂㵾堩䤫縭싍帬䰤䂮䶥繤⵨</w:t>
      </w:r>
      <w:r>
        <w:rPr/>
        <w:t>ⲱ</w:t>
      </w:r>
      <w:r>
        <w:rPr/>
        <w:t>믂䌤剑畩㊮䑇䗂怬䕫䶩㘳离稥倩㔺ㅹ⫎玣氷쉚땖╌硥噗厬㊏䋂幭䉀扁㡤䪡迂⽙瀫ㅨ䄸㶿杈擂悩冣䄭쵳穄⚿</w:t>
      </w:r>
      <w:r>
        <w:rPr/>
        <w:t>ꥋ</w:t>
      </w:r>
      <w:r>
        <w:rPr/>
        <w:t>쌩塭쉥䬸쉍欽슘㙙</w:t>
      </w:r>
      <w:r>
        <w:rPr/>
        <w:t>⡀⩪</w:t>
      </w:r>
      <w:r>
        <w:rPr/>
        <w:t>圫竂쉣깘㩓ꥦ</w:t>
      </w:r>
      <w:r>
        <w:rPr/>
        <w:t>ⵂ</w:t>
      </w:r>
      <w:r>
        <w:rPr/>
        <w:t>題秂顡숭슮㭇桙䡋癹╂扴圮⭖숪敲卮窣䞩稥䉯礪♠⴪쉂겮噟♑곂瑢礪捓컂䆻쉃煄桲쉭⭺</w:t>
      </w:r>
      <w:r>
        <w:rPr/>
        <w:t>ⱋ</w:t>
      </w:r>
      <w:r>
        <w:rPr/>
        <w:t>捚☦걅姂⤸ꍢ㪏嫂㏂쉱塘湮╇㔫渥</w:t>
      </w:r>
      <w:r>
        <w:rPr/>
        <w:t>⢮</w:t>
      </w:r>
      <w:r>
        <w:rPr/>
        <w:t>㍸쉹剑琺䝮煞쉲㔤㝐충♙湇뽀繮牦䱺挦墵睱轲䟂畦┫〳䎱䑎ꏂ♯䧂䊡깪䍊䃎䴪晾枩栳懃卂壂妬瘣䎩썸㪩䱬剄怨噂纡䩂␨깁瘬쌴兆깱쉞昲囃쉕煒檣汷溿⩤ㄴ姂湂ꇍ㜯쉡䣎</w:t>
      </w:r>
      <w:r>
        <w:rPr/>
        <w:t>Ⳃ</w:t>
      </w:r>
      <w:r>
        <w:rPr/>
        <w:t>漵⩅㫂㨨쉈汑捥싂㡄㴮㔶猬걅曂쉐</w:t>
      </w:r>
      <w:r>
        <w:rPr/>
        <w:t>ꥅ</w:t>
      </w:r>
      <w:r>
        <w:rPr/>
        <w:t>㕖夺䍔䇂㭓擂</w:t>
      </w:r>
      <w:r>
        <w:rPr/>
        <w:t>ꔪ</w:t>
      </w:r>
      <w:r>
        <w:rPr/>
        <w:t>䵅頴걇㈊깆䱌⪩㐣⬻礦疮ꍹ悥塬쉟頬㎩쉗쏂⭒춏㝊㭓⸶⽹潅䍗䑉㙏旂쎏浪</w:t>
      </w:r>
      <w:r>
        <w:rPr/>
        <w:t>⡦</w:t>
      </w:r>
      <w:r>
        <w:rPr/>
        <w:t>䉳歓캣㩮䝒䍇쉃䄸埂斩彞숽殬㡸쉉</w:t>
      </w:r>
      <w:r>
        <w:rPr/>
        <w:t>ꖩ</w:t>
      </w:r>
      <w:r>
        <w:rPr/>
        <w:t>ⱴ⚡</w:t>
      </w:r>
      <w:r>
        <w:rPr/>
        <w:t>㝓깱㭘쉶㵦幞瘷䩍砪䈱⽮뇂搭놿㕓樴瑟浸瘲教슩辵睲栨琸䱶㉹杋㪵穏䱄戩㕄껂疿㵰⩢㝀╂㌰☸徘</w:t>
      </w:r>
      <w:r>
        <w:rPr/>
        <w:t>꧂</w:t>
      </w:r>
      <w:r>
        <w:rPr/>
        <w:t>爪䈬柂か쵏ꇂ㑉䣂セꅊ뭐獨杵縪婆♐䅈楂津㚬⩑ꎮ쵠㕲晃䱷噺懂뽪㝡슱ㄮ榩쉪杍쉩</w:t>
      </w:r>
      <w:r>
        <w:rPr/>
        <w:t>Ⳃ</w:t>
      </w:r>
      <w:r>
        <w:rPr/>
        <w:t>녢慆䱄姂</w:t>
      </w:r>
      <w:r>
        <w:rPr/>
        <w:t>ⵆ</w:t>
      </w:r>
      <w:r>
        <w:rPr/>
        <w:t>坈䥔斡䐴彎歯☭䛂㬪幏䅚汥䍬瑑婄稩壂懂椦慌⨯瘵洺壂쉐⺏䱮傏⪥</w:t>
      </w:r>
      <w:r>
        <w:rPr/>
        <w:t>Ⱟ</w:t>
      </w:r>
      <w:r>
        <w:rPr/>
        <w:t>숪獠嚬뿂呆䡎쉟彤䍊牤㌪䕳䨮䔸쌬砺噞쉧暻獘㨽百ꎥ䁬싂炵쉴猣䩎촵憩쌩瘳⥩㴱繮欪싂案㝗뭀</w:t>
      </w:r>
      <w:r>
        <w:rPr/>
        <w:t>ⱁ</w:t>
      </w:r>
      <w:r>
        <w:rPr/>
        <w:t>甪⼫烂</w:t>
      </w:r>
      <w:r>
        <w:rPr/>
        <w:t>ꔯ</w:t>
      </w:r>
      <w:r>
        <w:rPr/>
        <w:t>梱╶⩬</w:t>
      </w:r>
      <w:r>
        <w:rPr/>
        <w:t>ꤸ</w:t>
      </w:r>
      <w:r>
        <w:rPr/>
        <w:t>牬숪狂</w:t>
      </w:r>
      <w:r>
        <w:rPr/>
        <w:t>⠪</w:t>
      </w:r>
      <w:r>
        <w:rPr/>
        <w:t>怶쉭넦㡑浔伻㵮격䵮弤곂囂竂畾䭘</w:t>
      </w:r>
      <w:r>
        <w:rPr/>
        <w:t>⡱</w:t>
      </w:r>
      <w:r>
        <w:rPr/>
        <w:t>獇埂䆵쉃判啂吪祱彘㝠懂〺烂幮⍚⥊焩卆皩汍슮䑏</w:t>
      </w:r>
      <w:r>
        <w:rPr/>
        <w:t>Ɐ</w:t>
      </w:r>
      <w:r>
        <w:rPr/>
        <w:t>窻嫂㡟䨥ꅡ놩㘷뭣䵞呟㧂旂䔣恖뭠㥤䑵怫ꄲ싂㴴썇額☶汬숫뽂㟂䝀䉁㛂쉓痂灨컂㎡䑍婋╾剏噥㩕䕃습禮슩㑩</w:t>
      </w:r>
      <w:r>
        <w:rPr/>
        <w:t>ⵍ</w:t>
      </w:r>
      <w:r>
        <w:rPr/>
        <w:t>⣂</w:t>
      </w:r>
      <w:r>
        <w:rPr/>
        <w:t>硪繊곂숤⎩猨긬䐱䁔</w:t>
      </w:r>
      <w:r>
        <w:rPr/>
        <w:t>ⱥ</w:t>
      </w:r>
      <w:r>
        <w:rPr/>
        <w:t>⺬䲻</w:t>
      </w:r>
      <w:r>
        <w:rPr/>
        <w:t>ꕵ</w:t>
      </w:r>
      <w:r>
        <w:rPr/>
        <w:t>㟂</w:t>
      </w:r>
      <w:r>
        <w:rPr/>
        <w:t>ꕞ⍆</w:t>
      </w:r>
      <w:r>
        <w:rPr/>
        <w:t>긫쉎圲丫㨹싂䙊畔㩄⍒䝢</w:t>
      </w:r>
      <w:r>
        <w:rPr/>
        <w:t>ꖩ</w:t>
      </w:r>
      <w:r>
        <w:rPr/>
        <w:t>摥滎恡⑩桫㥭䉢摶䁥纵匵꺣捣㬦㍀쉘쉪䫃頺ꥶ楳숽彁ꏂ搶䇂</w:t>
      </w:r>
      <w:r>
        <w:rPr/>
        <w:t>ⵣ</w:t>
      </w:r>
      <w:r>
        <w:rPr/>
        <w:t>噣싂쉙䧂⹲畴⪏椽溡勂捞숫</w:t>
      </w:r>
      <w:r>
        <w:rPr/>
        <w:t>⣂</w:t>
      </w:r>
      <w:r>
        <w:rPr/>
        <w:t>丱⵫䉆扢祥〣捡䠤湠槂䠪憬弦ㅫ⧂</w:t>
      </w:r>
      <w:r>
        <w:rPr/>
        <w:t>ⴴ</w:t>
      </w:r>
      <w:r>
        <w:rPr/>
        <w:t>ꍬ䈥椫⹢晅牕떣㶱溵䶩걠㎻㤪㵎갷㝭䁸걓쌶슱</w:t>
      </w:r>
      <w:r>
        <w:rPr/>
        <w:t>ꕈ</w:t>
      </w:r>
      <w:r>
        <w:rPr/>
        <w:t>獟獍␬싂ꇂ치곂剥䶮佅쵀恹녰㍴彦〹垿幌㓂梡싂㈲㡱幚橔싂怩⎿㘹䏂슘걊挤牗딫啦繗嘲摹楰㝬牕桢뽁唽烂떥䉳㟂⬤䒬〯⥊桮夶㞱漵</w:t>
      </w:r>
      <w:r>
        <w:rPr/>
        <w:t>⠰</w:t>
      </w:r>
      <w:r>
        <w:rPr/>
        <w:t>凂쉆쉶㪣䵩䗂㈵轰噎䎿牟쉷ꎥ䝏㝂輪倪ㅃ佂助洽剎묦懂ꍚ竎㣂疮䱤䠣⼤쉳㐨懂畍硑瑮䪘楋숣囍畋䭞싂吊䚏䝀瓃놏⽬䃂䦏</w:t>
      </w:r>
      <w:r>
        <w:rPr/>
        <w:t>ⱌ</w:t>
      </w:r>
      <w:r>
        <w:rPr/>
        <w:t>獃쉔</w:t>
      </w:r>
      <w:r>
        <w:rPr/>
        <w:t>⡃</w:t>
      </w:r>
      <w:r>
        <w:rPr/>
        <w:t>䅟건嫂䍠㌨㪘䝋湫싃噑煾焬願琦祖㉀䙡뿍㫎㩒睎楙쵹⨮</w:t>
      </w:r>
      <w:r>
        <w:rPr/>
        <w:t>ꕍ</w:t>
      </w:r>
      <w:r>
        <w:rPr/>
        <w:t>牨轘쉆㵹땷呯睪㬥掩䔵挺䝆䀽⮱⨴檏깭⽹皡煌⾡濂촺夦瑵⥊떿橏⪱穡囂촶䤺녶噌示</w:t>
      </w:r>
      <w:r>
        <w:rPr/>
        <w:t>ꕡ</w:t>
      </w:r>
      <w:r>
        <w:rPr/>
        <w:t>䚬䑯㉱쉄獤䕏</w:t>
      </w:r>
      <w:r>
        <w:rPr/>
        <w:t>ꖩ</w:t>
      </w:r>
      <w:r>
        <w:rPr/>
        <w:t>氪㝓剭墩뭠ㄨ╘뭾呲䱃㉎쉚䫂嫂轷㌣瓂䬶珂䱋瀲猯呸䭨</w:t>
      </w:r>
      <w:r>
        <w:rPr/>
        <w:t>⠶</w:t>
      </w:r>
      <w:r>
        <w:rPr/>
        <w:t>갺ヂ㐱噱楡煥輤頹㍏ꍶ䜪礰穁滂</w:t>
      </w:r>
      <w:r>
        <w:rPr/>
        <w:t>⢣</w:t>
      </w:r>
      <w:r>
        <w:rPr/>
        <w:t>년玵㘪盂申繯쉎습桭㩮긨䭣心㥗</w:t>
      </w:r>
      <w:r>
        <w:rPr/>
        <w:t>ⵒ</w:t>
      </w:r>
      <w:r>
        <w:rPr/>
        <w:t>秂恓䵣☰ꥸ戨督扞䩲⥳响剪㌺捱</w:t>
      </w:r>
      <w:r>
        <w:rPr/>
        <w:t>⡖</w:t>
      </w:r>
      <w:r>
        <w:rPr/>
        <w:t>搱</w:t>
      </w:r>
      <w:r>
        <w:rPr/>
        <w:t>ꕢ</w:t>
      </w:r>
      <w:r>
        <w:rPr/>
        <w:t>쉠칀參坮쏍숷㝥柃〸頥⤤泃</w:t>
      </w:r>
      <w:r>
        <w:rPr/>
        <w:t>⡐</w:t>
      </w:r>
      <w:r>
        <w:rPr/>
        <w:t>坉洫㎡쵱⨸慣凂</w:t>
      </w:r>
      <w:r>
        <w:rPr/>
        <w:t>ⱦ</w:t>
      </w:r>
      <w:r>
        <w:rPr/>
        <w:t>畏쉐䕑뽥䝨窏</w:t>
      </w:r>
    </w:p>
    <w:p>
      <w:pPr>
        <w:pStyle w:val="PreformattedText"/>
        <w:bidi w:val="0"/>
        <w:spacing w:before="0" w:after="0"/>
        <w:jc w:val="left"/>
        <w:rPr/>
      </w:pPr>
      <w:r>
        <w:rPr/>
        <w:t>迂㙾쉀</w:t>
      </w:r>
      <w:r>
        <w:rPr/>
        <w:t>ⱑ</w:t>
      </w:r>
      <w:r>
        <w:rPr/>
        <w:t>걌坤浃⼹⥶噪癬昬⩓汢⪩썂楾倱柂夫坉␹┵㝔䩄竃⪬潇彾슏汢琩妣穢瑭乶⭩쉧燂㕰礱㙚쉩㏂堷橋做㦏㕈걗묤⽢⛍柂璬</w:t>
      </w:r>
      <w:r>
        <w:rPr/>
        <w:t>Ⳃ</w:t>
      </w:r>
      <w:r>
        <w:rPr/>
        <w:t>䁍奷悡⸶盂䧍䐥</w:t>
      </w:r>
      <w:r>
        <w:rPr/>
        <w:t>ꤻ</w:t>
      </w:r>
      <w:r>
        <w:rPr/>
        <w:t>乡습坨</w:t>
      </w:r>
      <w:r>
        <w:rPr/>
        <w:t>ꔺ</w:t>
      </w:r>
      <w:r>
        <w:rPr/>
        <w:t>넶漻䦩瑚瑪뇍⽾枵쉴娶䄽숣値䅍斱奈㚥睏슣뽵숽係⵲渷㉾㝵㯂</w:t>
      </w:r>
      <w:r>
        <w:rPr/>
        <w:t>ꕯ</w:t>
      </w:r>
      <w:r>
        <w:rPr/>
        <w:t>瑓</w:t>
      </w:r>
      <w:r>
        <w:rPr/>
        <w:t>ⱂ</w:t>
      </w:r>
      <w:r>
        <w:rPr/>
        <w:t>樦埂繫癪묩㉹䡈숹쵡牨⦥⫂ㅙ䅠䃂떬뭯㩚卖睬쉯勂쉐呔戹㶱쉴걘싂쉔䉮僂䓂⬴쉔⽣쉌䑚쵌启䯂뭐쵩</w:t>
      </w:r>
      <w:r>
        <w:rPr/>
        <w:t>Ⱡ</w:t>
      </w:r>
      <w:r>
        <w:rPr/>
        <w:t>䡖䔷凂쉔卷倲썁湙唪改㡀⌽偹㙤䈮䝏숱牅䀯䲡咻갭珃</w:t>
      </w:r>
      <w:r>
        <w:rPr/>
        <w:t>ⱆ⨩</w:t>
      </w:r>
      <w:r>
        <w:rPr/>
        <w:t>楶♑㬤唴浌乵剃䨱伻녳娣⹔䡺头뽒숬杚渽㫂╊쉹䜸䢱뮏奃桨恋洮䵀㕓쌶䋂쉋怲〱쉃⏂녩쉶僂쉲䑠㕄⹹䉊塍쉌Ⓜ敂捡坚㙹⩪椵쉘搰権ꆘ숲媿嗂暻卺숭슏晄頰灀♠潧㜲쉴䑕浺ꍚ싂꺿歁戣캥揂并㔴</w:t>
      </w:r>
      <w:r>
        <w:rPr/>
        <w:t>ꕅ꤮</w:t>
      </w:r>
      <w:r>
        <w:rPr/>
        <w:t>焤㝎繋⒏硰</w:t>
      </w:r>
      <w:r>
        <w:rPr/>
        <w:t>⡅</w:t>
      </w:r>
      <w:r>
        <w:rPr/>
        <w:t>潈䅄喘䀨</w:t>
      </w:r>
      <w:r>
        <w:rPr/>
        <w:t>ꖱ</w:t>
      </w:r>
      <w:r>
        <w:rPr/>
        <w:t>싎쉘</w:t>
      </w:r>
      <w:r>
        <w:rPr/>
        <w:t>⣂</w:t>
      </w:r>
      <w:r>
        <w:rPr/>
        <w:t>㥀牥쵀湫⽎⹱怤估䦥秂ꅞ䙅㊣栳䧂爽湡⑨䑌忂琩吲䌨㪵쉔潮캱帤に囂呏⫂楴뗎싂乐ꎣ㑂⼶䁥䩎슘兀憬♭⹍䯂䑭轅䱄䵢⍏嘰싂썍⽈儣㩷㉡獵獕㴰櫂瑯恨쉍갊뼯斵癤㔻䕇숴歕楠㬪䝱窣㍇㙎㨣꺵歨䩭畖濎乡䤽㩟碿窡썠⼽䍣轄乙뭀䳂⪘⨫썹㭁숰㔣⥕㴽쉵浳칳係穟ꇂ싂䪏갩긫泎祕妣啸쉬朸㍕䖵䨱䃍⥅牆畈捍䑞쉫剹쉙</w:t>
      </w:r>
      <w:r>
        <w:rPr/>
        <w:t>ꕈ</w:t>
      </w:r>
      <w:r>
        <w:rPr/>
        <w:t>쉧㙖칶⚣䖥怸绂电⥑乥㭳㥔숳縭爣</w:t>
      </w:r>
      <w:r>
        <w:rPr/>
        <w:t>ꥀ</w:t>
      </w:r>
      <w:r>
        <w:rPr/>
        <w:t>穧쉙㠮稴㈯呚㘪⨵믎摫䕑썳汨曂㜤䱮瑂晨繣䔣愷㙸夹縪吺㝦杉숩␥㍧剁硤ち쉫顗剅촶畄ㄵ⽮㐥뽗ꅆ㘹徥㩎䁙歲㯂怳穤쉪쉶䯂⿂呤ㅫ槃숯恘⩨塁쉮⨳뼰䔴甥걖潮㡒垮쉗硣炮쉣娸껂⭊⵴㪣此杘父颥䢻쉳㖩唵㗎坍婠氮圵木嚱쉉䡸⍳䏎䙺䱙轂乤ꅌ⪵婏彭桏</w:t>
      </w:r>
      <w:r>
        <w:rPr/>
        <w:t>ꥒ</w:t>
      </w:r>
      <w:r>
        <w:rPr/>
        <w:t>佋䙷ね슩ず</w:t>
      </w:r>
      <w:r>
        <w:rPr/>
        <w:t>ꕾ</w:t>
      </w:r>
      <w:r>
        <w:rPr/>
        <w:t>沥捍牟忂싂⍔㮿믂株啢㵀⧂⾩潯硪䙠䠯ギ杉슮䢘畔剎ꅸ幠⻂䟎쉇⺱奃䲵剋곂⭞呚㤩勂䝡湊쵰</w:t>
      </w:r>
      <w:r>
        <w:rPr/>
        <w:t>⡩</w:t>
      </w:r>
      <w:r>
        <w:rPr/>
        <w:t>揂䪣①숰䝚䭏걇歅凂딻㑯洶깆䗂頬煥偬䝳⸦㊬漱䠴䘬⚡佋㡟熱숬夣摅숦歺爻曂砫♨す</w:t>
      </w:r>
      <w:r>
        <w:rPr/>
        <w:t>ⵣ</w:t>
      </w:r>
      <w:r>
        <w:rPr/>
        <w:t>⿃쉌䱋㒥轧㉖歱䴳敓䵘繹䍠⩰〫☥☩컂娱⥰圥䝅㯂昮乧ꅑ쉰ㄷ獉佢⤣浖싎栮⑊⧂⩋轆㌷㩞캿癄캱칍뾱슥橬㘴玏䅇敓児塞偘䄮䬷⭊牀㝱矂숭촫繨ꌷ璥쉬쉗佢믎抩朸䅖곂⹲</w:t>
      </w:r>
      <w:r>
        <w:rPr/>
        <w:t>ⰱ</w:t>
      </w:r>
      <w:r>
        <w:rPr/>
        <w:t>偈⨪亮캵╘欨쉾쉴⥗琮긤㔱㟂珂⺩㡕싂顦坡歕䁓뗂縭⥟砺縱䌥䱫娺걷</w:t>
      </w:r>
      <w:r>
        <w:rPr/>
        <w:t>ꗂ</w:t>
      </w:r>
      <w:r>
        <w:rPr/>
        <w:t>䒻剃影䁶⧃畳䥅煑␭숬⒣湵兪㪥䩊圲珎숵呩媮㯂畃䈵䱓礽敥</w:t>
      </w:r>
      <w:r>
        <w:rPr/>
        <w:t>⡒</w:t>
      </w:r>
      <w:r>
        <w:rPr/>
        <w:t>輫⫍╓卢ꅏ⧂㨣䍬怵⥋떵兖敔琮梏㬯恦㥏㵶㏂慑䙚⪿곂婞㘩뭞䴶梣扩㤵㑴숸䝋㎵坘噓玡汗쉧琩姂㛍딨䭪䮻䀲椪䲣扭쎮禱숦묽戴쉦縰竍汵卾奞慘쉙參欨⥫⍟䭳따⵨䭎托牓䅚⽋涮橺煯栨颮䤪浓쉫⎥㜹睲슿숬䝡轸㕾</w:t>
      </w:r>
      <w:r>
        <w:rPr/>
        <w:t>⡷</w:t>
      </w:r>
      <w:r>
        <w:rPr/>
        <w:t>묻墡氨〨潏汫쉦㬶싂긊埂倪枱㵄놏</w:t>
      </w:r>
      <w:r>
        <w:rPr/>
        <w:t>ꕠ</w:t>
      </w:r>
      <w:r>
        <w:rPr/>
        <w:t>넪䎡恸幀伽ꄽ䭨ぱ亻䔰窩㵫㘪䭗김츣</w:t>
      </w:r>
      <w:r>
        <w:rPr/>
        <w:t>ⵔ</w:t>
      </w:r>
      <w:r>
        <w:rPr/>
        <w:t>〲쵓窣䱂灎䷂⩦䤸䝦㭇⤭䩹무䤤䥹䅰幋勎숥</w:t>
      </w:r>
      <w:r>
        <w:rPr/>
        <w:t>ⱓ</w:t>
      </w:r>
      <w:r>
        <w:rPr/>
        <w:t>朶午뼪</w:t>
      </w:r>
      <w:r>
        <w:rPr/>
        <w:t>Ⳃ</w:t>
      </w:r>
      <w:r>
        <w:rPr/>
        <w:t>瀣ㅆ縺녡測㜭⍄⤹奟灨䈳幄뿍쉧烂泂戻⤶恤⑔恉歩숮ィ쉱겏晇뭩춘㣂뼸桳ꇂ浑뼦湟昪䉮묪ㆮ뭔䣂┤洭䡵⨯ꅞ䣂</w:t>
      </w:r>
      <w:r>
        <w:rPr/>
        <w:t>Ⱬ</w:t>
      </w:r>
      <w:r>
        <w:rPr/>
        <w:t>䄺〷彎恟嗂县</w:t>
      </w:r>
      <w:r>
        <w:rPr/>
        <w:t>⣎▵⏂</w:t>
      </w:r>
      <w:r>
        <w:rPr/>
        <w:t>姂묶獮砵⥹⶿暏갦兖㫂砫矂轉㒥伭⏍坍⭊䨬え⤶ㆬ噾싂쉮䅁⑙놱懎稵䥨䑯剢쉧ꍸ䟂⑑䕓㐭绂춏ꍘ쉄渺껂眬偖땷㈰㉔療帬彴䉆坊싂㡩用</w:t>
      </w:r>
      <w:r>
        <w:rPr/>
        <w:t>ꕮ</w:t>
      </w:r>
      <w:r>
        <w:rPr/>
        <w:t>獬⨯楈〨態摃뇂婶睍䍒</w:t>
      </w:r>
      <w:r>
        <w:rPr/>
        <w:t>ꥃ</w:t>
      </w:r>
      <w:r>
        <w:rPr/>
        <w:t>全傩⨹⑯⾮偷参⬻</w:t>
      </w:r>
      <w:r>
        <w:rPr/>
        <w:t>ⶻ</w:t>
      </w:r>
      <w:r>
        <w:rPr/>
        <w:t>恆땨⴦〸剋搬繧堬</w:t>
      </w:r>
      <w:r>
        <w:rPr/>
        <w:t>ⰱ</w:t>
      </w:r>
      <w:r>
        <w:rPr/>
        <w:t>垣督姂믂뭩捉伫挤숦泍⵶넷⪬䬪㙗廂녹츨</w:t>
      </w:r>
      <w:r>
        <w:rPr/>
        <w:t>꧂</w:t>
      </w:r>
      <w:r>
        <w:rPr/>
        <w:t>땮♡瘪䯂晗㷂睘潪剉砷汷⩧占뗃습녎略쉘祁⦿싎䀮瑳뮘⍹窻</w:t>
      </w:r>
      <w:r>
        <w:rPr/>
        <w:t>ⵒ</w:t>
      </w:r>
      <w:r>
        <w:rPr/>
        <w:t>瘷敡幔㧂儺⺩⫂䉵</w:t>
      </w:r>
      <w:r>
        <w:rPr/>
        <w:t>⠫</w:t>
      </w:r>
      <w:r>
        <w:rPr/>
        <w:t>䙞䂮壎⽀䙵痍甴改䏃奷湏⩴䴽ま㝞♇䭗繒⌯⼴佦唦䚱뇂䘹䝳䇍</w:t>
      </w:r>
      <w:r>
        <w:rPr/>
        <w:t>ꕷ</w:t>
      </w:r>
      <w:r>
        <w:rPr/>
        <w:t>杄䁱숪䡨䐣⍒庘慏偐唳뿂넹䶥慖汣戯牫쉉扊潒媬纘⍄輸숴㑤䬨Ⓜꥯꅮ盂煢帮</w:t>
      </w:r>
      <w:r>
        <w:rPr/>
        <w:t>ꖣ</w:t>
      </w:r>
      <w:r>
        <w:rPr/>
        <w:t>썊쉡牉쉁뭃ꆣ参儥싂쉉쌱穳婗깮娯橂쉅숩樭㐷瘤䌺杵ㅳ쉎仃洦</w:t>
      </w:r>
      <w:r>
        <w:rPr/>
        <w:t>꧂</w:t>
      </w:r>
      <w:r>
        <w:rPr/>
        <w:t>浥</w:t>
      </w:r>
      <w:r>
        <w:rPr/>
        <w:t>ꤳ</w:t>
      </w:r>
      <w:r>
        <w:rPr/>
        <w:t>橗侩櫂䛂晕䁸櫂䐱깍礪参煓䡰⨩⼩</w:t>
      </w:r>
      <w:r>
        <w:rPr/>
        <w:t>Ⲯ</w:t>
      </w:r>
      <w:r>
        <w:rPr/>
        <w:t>堺슱琮䡵╶긳</w:t>
      </w:r>
      <w:r>
        <w:rPr/>
        <w:t>ꤤ┥</w:t>
      </w:r>
      <w:r>
        <w:rPr/>
        <w:t>쉍卯⹱쉈穩䪵〸묶㧂噁瞬숶係恘塖昳慡</w:t>
      </w:r>
      <w:r>
        <w:rPr/>
        <w:t>ꕮ</w:t>
      </w:r>
      <w:r>
        <w:rPr/>
        <w:t>싂椶椬䅷璬疱港䮩⼲䉭뇍㉎쉷⌷㙣渣뭢頩</w:t>
      </w:r>
      <w:r>
        <w:rPr/>
        <w:t>꧂</w:t>
      </w:r>
      <w:r>
        <w:rPr/>
        <w:t>䨪祚浑⹢绂恚㍠㓎祬췂ꥥ쉌㘽쉃顙ㄤ爥暩⸦坢潉䈽甫獯吶숳⪣묩䎵祢䱎㩒쉢濃㮿뿍縸쉶盂㪮쉱숳秂搳愱⚩㨰쉞</w:t>
      </w:r>
      <w:r>
        <w:rPr/>
        <w:t>ꕅ</w:t>
      </w:r>
      <w:r>
        <w:rPr/>
        <w:t>⺥䠩灉⥬旂녢年♚ㅫ搪〩㤦䱌廂栨㭕湦湅坃ꇂ䅣ㅺ㛂㝄쉳⭠뽱癅傮䦮䕒䤲唩䢣깅</w:t>
      </w:r>
      <w:r>
        <w:rPr/>
        <w:t>ⵃ⭉</w:t>
      </w:r>
      <w:r>
        <w:rPr/>
        <w:t>揂</w:t>
      </w:r>
      <w:r>
        <w:rPr/>
        <w:t>Ⳃ</w:t>
      </w:r>
      <w:r>
        <w:rPr/>
        <w:t>煵</w:t>
      </w:r>
      <w:r>
        <w:rPr/>
        <w:t>ⱃ</w:t>
      </w:r>
      <w:r>
        <w:rPr/>
        <w:t>愯⥧潗뿎殘佤惂顋席剟넮슻䂏뭠克憩☰䅡偯㉉넊䨭䆵癷㵮爴</w:t>
      </w:r>
      <w:r>
        <w:rPr/>
        <w:t>ꥉ</w:t>
      </w:r>
      <w:r>
        <w:rPr/>
        <w:t>繃椳皩她濂䯎⹆뽥묦⧂㕶湶拂䗂橑</w:t>
      </w:r>
      <w:r>
        <w:rPr/>
        <w:t>ꥆ⦣</w:t>
      </w:r>
      <w:r>
        <w:rPr/>
        <w:t>頤⯂㎡㭐⹺⯂啠</w:t>
      </w:r>
      <w:r>
        <w:rPr/>
        <w:t>ꕌ</w:t>
      </w:r>
      <w:r>
        <w:rPr/>
        <w:t>倦䕠枿⍩倨⥬㑉橇⹧⑕竎쉶㩞슬吣捺쉺⪩仃ꅳ祀숥冥痂⌬杪䈩</w:t>
      </w:r>
      <w:r>
        <w:rPr/>
        <w:t>ꖱꕤ</w:t>
      </w:r>
      <w:r>
        <w:rPr/>
        <w:t>㩥㷂㧂劵東琭協佤㝥☴╆顈</w:t>
      </w:r>
      <w:r>
        <w:rPr/>
        <w:t>ⱬ</w:t>
      </w:r>
      <w:r>
        <w:rPr/>
        <w:t>噠璮佺䑉灒恮</w:t>
      </w:r>
      <w:r>
        <w:rPr/>
        <w:t>ⲣ</w:t>
      </w:r>
      <w:r>
        <w:rPr/>
        <w:t>놘슬灮灅敺扦䴪㠻슬啟橤ꥢ琤싎㮥㩺票娹䜩䦩幦亡䇂位䅓穾⹀轳䞣뼮澩슣㯂儸䇂坟湗</w:t>
      </w:r>
      <w:r>
        <w:rPr/>
        <w:t>⣃⩷</w:t>
      </w:r>
      <w:r>
        <w:rPr/>
        <w:t>쉤땦硚顏歰䜶辘䪥쉭쉧䊮妩㏂噲⥭⵷⪵歆싍瀳꥘㡌ぞ弩煉촱㍕塈她㉀뭤䍾</w:t>
      </w:r>
      <w:r>
        <w:rPr/>
        <w:t>⡘</w:t>
      </w:r>
      <w:r>
        <w:rPr/>
        <w:t>漹䋂坖䒱깨匩㥓⫂쵟</w:t>
      </w:r>
      <w:r>
        <w:rPr/>
        <w:t>ⵋ</w:t>
      </w:r>
      <w:r>
        <w:rPr/>
        <w:t>䐦晅掘㴥쉣眥䍒ㄭ숽쵊쉸⩩㭯坖䩘䜯쉚ꅪ숵橈䑲偷奂캿습䬻뾿䀲煦株㐱欵烂晡쉺䠻䈹琳ぃ䔰车긪ꏂ時彧頮⥲쉣涵쉂槂由㵉癴숶믂ꍂ⏂塡仂슩湓䴦쉨</w:t>
      </w:r>
      <w:r>
        <w:rPr/>
        <w:t>ⰶ</w:t>
      </w:r>
      <w:r>
        <w:rPr/>
        <w:t>㣂妬겏湃堫恭뭐╯堳啊㴮ㄺ攮䨴祢㩌稸浵쉋땑噫汵䦮촯䙵䁕乂䑳⑵⥗쉣⽔䠮䱦捄⑗偱⭹䇂⭭␪㎱牋땟礴쉩顬㡚澩塎塏曂㦿䘩넮㉐污帲㙗</w:t>
      </w:r>
      <w:r>
        <w:rPr/>
        <w:t>Ⲭ</w:t>
      </w:r>
      <w:r>
        <w:rPr/>
        <w:t>輪奊㕴也ㄯ卹䚬㕀䭮䌸喱ꅉ䕂쉄歏숤僂⺩稪⤤싂䀪㝉</w:t>
      </w:r>
      <w:r>
        <w:rPr/>
        <w:t>ⴺ</w:t>
      </w:r>
      <w:r>
        <w:rPr/>
        <w:t>춱䭟澣숪繮⑨⭠䡇⥨ㅈ辱磂楪奄輸⒩暣쌽⨪頲桟壂潗ㅵ땂싂딤瑵갰㡌▘慰ㄬ湐쉁ꅾ⹹捏桡䊬瘦䘶⴯싃奪揂칵䈺슿㡌歀娱湇䕅琮幡㎩榵杉쉉央㐥慙捣쌬⌬矂㫂䝹땦䴣쉧所슏믎杓䂩飂䨻</w:t>
      </w:r>
      <w:r>
        <w:rPr/>
        <w:t>꧂</w:t>
      </w:r>
      <w:r>
        <w:rPr/>
        <w:t>枵</w:t>
      </w:r>
      <w:r>
        <w:rPr/>
        <w:t>ⵡ</w:t>
      </w:r>
      <w:r>
        <w:rPr/>
        <w:t>埂쉐䚬畱䧂琸搹▣</w:t>
      </w:r>
      <w:r>
        <w:rPr/>
        <w:t>ꕓ</w:t>
      </w:r>
      <w:r>
        <w:rPr/>
        <w:t>燂쉚ꏍ瀹椱澿䳂呑쉥纩版㘨䭭呚䇂摸쉈</w:t>
      </w:r>
      <w:r>
        <w:rPr/>
        <w:t>ꦬ</w:t>
      </w:r>
      <w:r>
        <w:rPr/>
        <w:t>桌燂</w:t>
      </w:r>
      <w:r>
        <w:rPr/>
        <w:t>Ⱳ</w:t>
      </w:r>
      <w:r>
        <w:rPr/>
        <w:t>憵숳䪡쉈墿礪㡘䭪곂</w:t>
      </w:r>
      <w:r>
        <w:rPr/>
        <w:t>ꕸ</w:t>
      </w:r>
      <w:r>
        <w:rPr/>
        <w:t>春ォ乕打⍅싂쵩㉲唽惂繚</w:t>
      </w:r>
      <w:r>
        <w:rPr/>
        <w:t>ⵍ</w:t>
      </w:r>
      <w:r>
        <w:rPr/>
        <w:t>扪㦮䡂硉㝷倮㉴扔췎䆡㡧ヂ쉄囂㭡搥숰沏⌸棂ヂ</w:t>
      </w:r>
      <w:r>
        <w:rPr/>
        <w:t>ꦵ</w:t>
      </w:r>
      <w:r>
        <w:rPr/>
        <w:t>뮬</w:t>
      </w:r>
      <w:r>
        <w:rPr/>
        <w:t>⢩</w:t>
      </w:r>
      <w:r>
        <w:rPr/>
        <w:t>쉴</w:t>
      </w:r>
      <w:r>
        <w:rPr/>
        <w:t>ꔪ</w:t>
      </w:r>
      <w:r>
        <w:rPr/>
        <w:t>㒬㦏楸䑥놮</w:t>
      </w:r>
      <w:r>
        <w:rPr/>
        <w:t>ꕉ</w:t>
      </w:r>
      <w:r>
        <w:rPr/>
        <w:t>䫂㵩츬惂惂㘺걓佪䢏辻帺䡤竂斣녞긪穇堺뽟歧顕栨獃녙㜸甭䋂獇딸砵⑏슩㥰䶘倊䀮䚣䮩炻⩴捆稰㜵皣余摦澏칂䃂敃嫂呀녀反彰</w:t>
      </w:r>
      <w:r>
        <w:rPr/>
        <w:t>ꕕ</w:t>
      </w:r>
      <w:r>
        <w:rPr/>
        <w:t>㉋ꆿ戶轗恈歂湇䡒吩湱晭迍묹♱㠴췂扭㠪偓쉩넵</w:t>
      </w:r>
      <w:r>
        <w:rPr/>
        <w:t>ⴳ</w:t>
      </w:r>
      <w:r>
        <w:rPr/>
        <w:t>塎怰㬬㵰싂䡙㛂㘲䐥晫쉈楎䭏併㢏弸睶땟□欣⼷敶⪻晙㊵ꥣ⏎穈吲㡃⎩燍繌♭匭䯃쌰╭㙶㭆偱쉭⥘䡯⨲嫂㤪</w:t>
      </w:r>
      <w:r>
        <w:rPr/>
        <w:t>⡱</w:t>
      </w:r>
      <w:r>
        <w:rPr/>
        <w:t>䭄䱇쎏琵ꍃ渲㪬徻딺暏摂</w:t>
      </w:r>
      <w:r>
        <w:rPr/>
        <w:t>ꤪ</w:t>
      </w:r>
      <w:r>
        <w:rPr/>
        <w:t>穰繈昺싂䍌쉢</w:t>
      </w:r>
      <w:r>
        <w:rPr/>
        <w:t>ꦻ</w:t>
      </w:r>
      <w:r>
        <w:rPr/>
        <w:t>太䉕礰忂嗂쌯㡶䒣쉪♣慏沩썅</w:t>
      </w:r>
      <w:r>
        <w:rPr/>
        <w:t>⡚</w:t>
      </w:r>
      <w:r>
        <w:rPr/>
        <w:t>㕠撘獰</w:t>
      </w:r>
      <w:r>
        <w:rPr/>
        <w:t>ꥍ</w:t>
      </w:r>
      <w:r>
        <w:rPr/>
        <w:t>盂숲⌽橺顥㐯歅瑖潯噣䅩㐪畦㐷녋ꥶ幸㫂熘堸</w:t>
      </w:r>
      <w:r>
        <w:rPr/>
        <w:t>ⰶ</w:t>
      </w:r>
      <w:r>
        <w:rPr/>
        <w:t>㇎꥞㟍䩀塌</w:t>
      </w:r>
      <w:r>
        <w:rPr/>
        <w:t>ꕔ</w:t>
      </w:r>
      <w:r>
        <w:rPr/>
        <w:t>ꍆ穣枏䤭싎嘶洵け슘싂冡녵ꄹ䬤╡䥢㛂灘剅칊涮♙㪱䄻䅹タ⩘䟂숪桞煮뽶⽣瑪쉰捱恠杬㋂㌸⍾䵗㫂⑊朦繯玵♁䍂믂吪颱眪䟃瀤슘촲婷塰Ⓜ쉬捪⬦晖凂䭠⭏帶ꅣ⯂禘䚩䩶숲匯쉥⹡䪡慎뽳塷拍슡㒘぀</w:t>
      </w:r>
      <w:r>
        <w:rPr/>
        <w:t>⡋</w:t>
      </w:r>
      <w:r>
        <w:rPr/>
        <w:t>䉪숣堪칟忂甹</w:t>
      </w:r>
      <w:r>
        <w:rPr/>
        <w:t>ⴱ</w:t>
      </w:r>
      <w:r>
        <w:rPr/>
        <w:t>쉒湵㌹轂ꥶ幒㙭城䱨剖┸쉰乩⹴丫ㄶ眥未䑫义嫂佞⴯猴쌪揎䑡ꏂ㍡뽹</w:t>
      </w:r>
      <w:r>
        <w:rPr/>
        <w:t>ⱦ</w:t>
      </w:r>
      <w:r>
        <w:rPr/>
        <w:t>顷穙㔦깾轾꥚㍠䅆刻ꌻ久坐㗂㴴뭌꥕癋槂㥂쉬サ啹晎⾣顎厡画悘㚿슮</w:t>
      </w:r>
      <w:r>
        <w:rPr/>
        <w:t>⣂</w:t>
      </w:r>
      <w:r>
        <w:rPr/>
        <w:t>⽹쉀啘⑉㜩㩁顷洳ㄪ关䝭湤</w:t>
      </w:r>
      <w:r>
        <w:rPr/>
        <w:t>ⴣ</w:t>
      </w:r>
      <w:r>
        <w:rPr/>
        <w:t>狂䩅㤸輨䈫嘹塀嗂㭀繖◍숳⍌噯䣎瑟</w:t>
      </w:r>
      <w:r>
        <w:rPr/>
        <w:t>⡤</w:t>
      </w:r>
      <w:r>
        <w:rPr/>
        <w:t>딤㝂ㄤ㙏쉱숬쉍䃂狂╉彈繉⭈樹疩</w:t>
      </w:r>
      <w:r>
        <w:rPr/>
        <w:t>ꥅ⯂</w:t>
      </w:r>
      <w:r>
        <w:rPr/>
        <w:t>䁂彫烂䈲畈칐殿扳档ꥵ␰戺唣祬偤㴫治쌪⩢严䬭盃⽖槂㡚꥗繆</w:t>
      </w:r>
      <w:r>
        <w:rPr/>
        <w:t>ꥂ⩧</w:t>
      </w:r>
      <w:r>
        <w:rPr/>
        <w:t>땉⌣瓂獡㨮材礶痍盂⍗</w:t>
      </w:r>
      <w:r>
        <w:rPr/>
        <w:t>ꥒ</w:t>
      </w:r>
      <w:r>
        <w:rPr/>
        <w:t>啷┦</w:t>
      </w:r>
      <w:r>
        <w:rPr/>
        <w:t>ⵗ</w:t>
      </w:r>
      <w:r>
        <w:rPr/>
        <w:t>䔦䈩株奚搨㐩椪恞穕Ⓙ㩆</w:t>
      </w:r>
      <w:r>
        <w:rPr/>
        <w:t>⠴</w:t>
      </w:r>
      <w:r>
        <w:rPr/>
        <w:t>뽞쉒堶卆娬江穸䡘汤깐䝭狂㩀場</w:t>
      </w:r>
      <w:r>
        <w:rPr/>
        <w:t>꥟</w:t>
      </w:r>
      <w:r>
        <w:rPr/>
        <w:t>坸硾㩙䁚</w:t>
      </w:r>
      <w:r>
        <w:rPr/>
        <w:t>ꔨ</w:t>
      </w:r>
      <w:r>
        <w:rPr/>
        <w:t>扆桒</w:t>
      </w:r>
      <w:r>
        <w:rPr/>
        <w:t>⡳</w:t>
      </w:r>
      <w:r>
        <w:rPr/>
        <w:t>昵칦捨迂焵砩䁯〩㜰劬嚱柂쎬晤쉙쉲⴨㥗칱䚱橪䵯</w:t>
      </w:r>
      <w:r>
        <w:rPr/>
        <w:t>⡱</w:t>
      </w:r>
      <w:r>
        <w:rPr/>
        <w:t>ㅐ䨹쉆眨뿂敳</w:t>
      </w:r>
      <w:r>
        <w:rPr/>
        <w:t>ꕀ</w:t>
      </w:r>
      <w:r>
        <w:rPr/>
        <w:t>樯卧繱䍥깶㘪㨻묻䇂穲攤欱㗂䫃娮</w:t>
      </w:r>
      <w:r>
        <w:rPr/>
        <w:t>⡶</w:t>
      </w:r>
      <w:r>
        <w:rPr/>
        <w:t>䉪ꌲ㨦녃⽩殥癊ꍆ⮩ꥡ⭁倭佒썸㵏番疡䮮嘺㍁幠쉶⑞匩ノ⑟䝕싃頷슻㤊쎏浥暏싂⍊</w:t>
      </w:r>
      <w:r>
        <w:rPr/>
        <w:t>⠩</w:t>
      </w:r>
      <w:r>
        <w:rPr/>
        <w:t>剓㜱瑎㗂熩쉱⽞澡係啶녱칱▩ꇂ幓潈㍖慐녖䭰숵ざ䆮ꅀ깐㬽橴䅐䁈睴繟灂䵫轠䝾쉙䭁奊걲嘥ꥱ㨪佸扡䥺䈸汸⸷ㅪ硯穱彑㔰婟㋎㉁伸⩒慊敇ひ⽫䡶⚿穌⨴䴣㝁걸걾㑤㥒⍰⸪呙㵸挤汗䨻쉙침㭀㔲䪡娫쉤</w:t>
      </w:r>
      <w:r>
        <w:rPr/>
        <w:t>ⷂ</w:t>
      </w:r>
      <w:r>
        <w:rPr/>
        <w:t>偋䊩䀣⭸磂</w:t>
      </w:r>
      <w:r>
        <w:rPr/>
        <w:t>ⰶ</w:t>
      </w:r>
      <w:r>
        <w:rPr/>
        <w:t>䡖칐</w:t>
      </w:r>
      <w:r>
        <w:rPr/>
        <w:t>ꦥ♴</w:t>
      </w:r>
      <w:r>
        <w:rPr/>
        <w:t>쉙䁡挸樻穷潺䜨琪挸╸牭癡ꍬ䥔쉹繋ꏂ潋⩶泍ꍦ瀱磂딨숱㈯</w:t>
      </w:r>
      <w:r>
        <w:rPr/>
        <w:t>ꦥ</w:t>
      </w:r>
      <w:r>
        <w:rPr/>
        <w:t>旂</w:t>
      </w:r>
      <w:r>
        <w:rPr/>
        <w:t>ⱔ</w:t>
      </w:r>
      <w:r>
        <w:rPr/>
        <w:t>ㆿꥪ쉚汌⨮稨䙐埂橵촶卐皩䅌㡁㕸싂싂쉪礫䲻슣睸뼶含쌳뗂숳秂쉬⩢牧輪倱う</w:t>
      </w:r>
      <w:r>
        <w:rPr/>
        <w:t>⡕</w:t>
      </w:r>
      <w:r>
        <w:rPr/>
        <w:t>ꔻ</w:t>
      </w:r>
      <w:r>
        <w:rPr/>
        <w:t>優徵か쉙☬ㆩ轵䠪䍓쵙杯㭟慒쌯썺싂怺뇃顫呵呂ꥷ⹒⩫纘㚩牑噮⨴亏怬㉾㝱⯂欱呑쉡䂬㉵䥷쉆⮣◂ꄻ숷뽥뽗㑊䉓</w:t>
      </w:r>
      <w:r>
        <w:rPr/>
        <w:t>ⰽ</w:t>
      </w:r>
      <w:r>
        <w:rPr/>
        <w:t>辻灢⪮丱ꅪ主淂쉹</w:t>
      </w:r>
      <w:r>
        <w:rPr/>
        <w:t>ꕋ</w:t>
      </w:r>
      <w:r>
        <w:rPr/>
        <w:t>轰徘獱怺癣뭮湗⻂汩⵷㑦疣⥉䕏挥⵬⏂扗⽭忂䕶⩏慉땍娺㛂䀳슩㡍曂㉸橯㕓托㬥䍪㌯</w:t>
      </w:r>
      <w:r>
        <w:rPr/>
        <w:t>Ɑ</w:t>
      </w:r>
      <w:r>
        <w:rPr/>
        <w:t>朶䫍곃䙇氷㵌䕏眵䝁幕⭤圲占涬呣兡瘭䥒扣幘䁨칺奋㝎禮쉍⒩轪䉾쉭参썯꥘</w:t>
      </w:r>
      <w:r>
        <w:rPr/>
        <w:t>ꕅ</w:t>
      </w:r>
      <w:r>
        <w:rPr/>
        <w:t>橠䜥썬洰揂湍懃ど幵⑈ノ獎䭚測춱㡉么瞩썙么䥡敐</w:t>
      </w:r>
      <w:r>
        <w:rPr/>
        <w:t>꤯</w:t>
      </w:r>
      <w:r>
        <w:rPr/>
        <w:t>礬离桪廎玮␯奆쉏戳㩅顬男呒啵敮䅸ꍨ㈪绂䮩䗂䆣愭⩶쉂㐪曂塚</w:t>
      </w:r>
      <w:r>
        <w:rPr/>
        <w:t>ꥁ</w:t>
      </w:r>
      <w:r>
        <w:rPr/>
        <w:t>䭙䩏䥧形刭盂</w:t>
      </w:r>
      <w:r>
        <w:rPr/>
        <w:t>ⰳ</w:t>
      </w:r>
      <w:r>
        <w:rPr/>
        <w:t>砫쌬䟂匣桡䗂䀥䥅坞숬⩚싂䕚긹敺䧂깂ㅋ㛍컂疱沩쉓녎曂ㆮ䎡䞬숺剺</w:t>
      </w:r>
      <w:r>
        <w:rPr/>
        <w:t>ⵧ</w:t>
      </w:r>
      <w:r>
        <w:rPr/>
        <w:t>䵤㌪灧췂爥䬳㍦쵈睷숯</w:t>
      </w:r>
      <w:r>
        <w:rPr/>
        <w:t>ꤰ</w:t>
      </w:r>
      <w:r>
        <w:rPr/>
        <w:t>夭汉稯攪⨦灮汭쉉狂촸</w:t>
      </w:r>
      <w:r>
        <w:rPr/>
        <w:t>ꕴ</w:t>
      </w:r>
      <w:r>
        <w:rPr/>
        <w:t>㥀⹪矂务㥀⭖⼦䲥꺵</w:t>
      </w:r>
      <w:r>
        <w:rPr/>
        <w:t>ꖬ</w:t>
      </w:r>
      <w:r>
        <w:rPr/>
        <w:t>捒㮡쉙狎겵쉖숩䑧中㊘쉈䄽칉䢩㡢忂䩬䖿慎轡䡂긻牣懂䇂嘻強쉒眩</w:t>
      </w:r>
      <w:r>
        <w:rPr/>
        <w:t>Ⳃ</w:t>
      </w:r>
      <w:r>
        <w:rPr/>
        <w:t>䔲</w:t>
      </w:r>
      <w:r>
        <w:rPr/>
        <w:t>ꤷ</w:t>
      </w:r>
      <w:r>
        <w:rPr/>
        <w:t>澻䙉埂扒쉅䮏㌩⥬歄匬剌䑷泂</w:t>
      </w:r>
      <w:r>
        <w:rPr/>
        <w:t>ⵂ┺</w:t>
      </w:r>
      <w:r>
        <w:rPr/>
        <w:t>⽈⴯懂숪椻䛂꺩䘤仃</w:t>
      </w:r>
      <w:r>
        <w:rPr/>
        <w:t>ⱳ</w:t>
      </w:r>
      <w:r>
        <w:rPr/>
        <w:t>喩썤䘵搯㝡攫湄䆥剺砳喻</w:t>
      </w:r>
      <w:r>
        <w:rPr/>
        <w:t>꤬</w:t>
      </w:r>
      <w:r>
        <w:rPr/>
        <w:t>䬹潎</w:t>
      </w:r>
      <w:r>
        <w:rPr/>
        <w:t>ꔻ</w:t>
      </w:r>
      <w:r>
        <w:rPr/>
        <w:t>じ⍵칰숨䠰㭭ꍅ㫂썱䝤㝙䫍稩걣땣姍煹쉥漊咻則䉹稪숣쉥㤪揍䁵氺畤杪⸳싃⨳</w:t>
      </w:r>
      <w:r>
        <w:rPr/>
        <w:t>ⱬ</w:t>
      </w:r>
      <w:r>
        <w:rPr/>
        <w:t>幅ꌦ䉹쉔겵쉶傣㭉♒숽㛂⽋恎</w:t>
      </w:r>
      <w:r>
        <w:rPr/>
        <w:t>ꖣ</w:t>
      </w:r>
      <w:r>
        <w:rPr/>
        <w:t>䅐乾㙾</w:t>
      </w:r>
      <w:r>
        <w:rPr/>
        <w:t>⠪</w:t>
      </w:r>
      <w:r>
        <w:rPr/>
        <w:t>䡱겡竂囃怷慡牶卬佸䅺㐣擂䡺䭱⩡愥⬩㠰掵⩆页⩢塚歗숶䍢埂犥쉳㵔砨搩깟潧癞獊㔹渵䠰⭋㩀쎘䝷迎噱㑘摟깦쉸䔫浺䕸歌⍖䁷㠯沥畾䱘轏⑍轈痂⨸㑆</w:t>
      </w:r>
      <w:r>
        <w:rPr/>
        <w:t>⢮</w:t>
      </w:r>
      <w:r>
        <w:rPr/>
        <w:t>癔槂姂垏縸㚥弻⬪噓濂쉦⭋쉙榥塡╠㌰쉾㩷摀繋畕쉗曂쉮쵴걢䎱㊬긺唷摪桳⩨⻂慹汞樣癴껂獦㙧숪놮悩㭐祍⍊啍칏쵘傱ㅖ噴垩⫂⾿摳쉫佞녺쌹恒쉖㉷塷␨癶匥涵涱㵸䩋䡡촸쉭䃂⩓㧂嚡걲䙬㡀㐥毂</w:t>
      </w:r>
      <w:r>
        <w:rPr/>
        <w:t>ⷂ</w:t>
      </w:r>
      <w:r>
        <w:rPr/>
        <w:t>쉕湆䥸䅵椻占</w:t>
      </w:r>
      <w:r>
        <w:rPr/>
        <w:t>ꦩ</w:t>
      </w:r>
      <w:r>
        <w:rPr/>
        <w:t>슿磂奅摁柂唷㌷䝠녵숳㌥払╦繷獱輦剧繃奕歅</w:t>
      </w:r>
      <w:r>
        <w:rPr/>
        <w:t>ⶣ</w:t>
      </w:r>
      <w:r>
        <w:rPr/>
        <w:t>歐⵩슡⮏㡄堦㩾敤獞梩</w:t>
      </w:r>
      <w:r>
        <w:rPr/>
        <w:t>ꤱ</w:t>
      </w:r>
      <w:r>
        <w:rPr/>
        <w:t>卞樵瀮䱴칱㑌땧䐪婃⧂矂挨쉉癚稰껍䎻썈温懂⹇祮牓㮻灚姂区䥭㡤䰲⸲넣䑙䂮佣㖣넻呢슱怨䬳顳䑫剫䡫⑳憥礤땢㇎恟䔫剄넥㜤䱑怸灤䱊曂㵨扤輣砱䑴슩癣歺歟껂䢡슮眵쉮祩</w:t>
      </w:r>
      <w:r>
        <w:rPr/>
        <w:t>ⱴ</w:t>
      </w:r>
      <w:r>
        <w:rPr/>
        <w:t>䁹倸皣轳眪牍穴ꍪ㉗䁨걉⥪浃圷匪슩ㅾ弰辩矂繑朱숮㘫滎䄳轤沮ꥦ瓂䙈ꎩ㘩煡䒘䑈슬㕾䬦⬦㥘</w:t>
      </w:r>
      <w:r>
        <w:rPr/>
        <w:t>ⲏ</w:t>
      </w:r>
      <w:r>
        <w:rPr/>
        <w:t>抣숪さ㌮</w:t>
      </w:r>
      <w:r>
        <w:rPr/>
        <w:t>⡞♡</w:t>
      </w:r>
      <w:r>
        <w:rPr/>
        <w:t>獫䠤㨬칈㵆硈㥊摋⩮槍㑃㎵䍕⭠䑫稹梻䑢숽扬䬱洶埂淃쉱泂夤皮䡢䁑♥〯埂껂쉒眪癴塧ね슩</w:t>
      </w:r>
      <w:r>
        <w:rPr/>
        <w:t>ⱑ</w:t>
      </w:r>
      <w:r>
        <w:rPr/>
        <w:t>䙑爥漥칅漤⤮ꥮ儷劘塃㧂䍣⍪䁡働䇍戵䜳㵸⾘싎ꅟ</w:t>
      </w:r>
      <w:r>
        <w:rPr/>
        <w:t>ꥃ</w:t>
      </w:r>
      <w:r>
        <w:rPr/>
        <w:t>땚柂桉䡸⑵뼯</w:t>
      </w:r>
      <w:r>
        <w:rPr/>
        <w:t>⣎</w:t>
      </w:r>
      <w:r>
        <w:rPr/>
        <w:t>쉦쉀ㄭ䰳呣欳숳칊橹칯숹싍㑁쉘穨䛃瑉</w:t>
      </w:r>
      <w:r>
        <w:rPr/>
        <w:t>⢿</w:t>
      </w:r>
      <w:r>
        <w:rPr/>
        <w:t>䝳㩈㉗楲兤</w:t>
      </w:r>
      <w:r>
        <w:rPr/>
        <w:t>⠩</w:t>
      </w:r>
      <w:r>
        <w:rPr/>
        <w:t>ꥷ婣뽬쉭秂暥穡㧂쉹佹壍塶㨷灃ꅩ쉆㴦眪䭥쉏䭶츫㕑싂彇䉋顪㥮秂䬬捊슩㘣䙕樳䀬䣂⌤悵놿汹춘敍</w:t>
      </w:r>
      <w:r>
        <w:rPr/>
        <w:t>꧂</w:t>
      </w:r>
      <w:r>
        <w:rPr/>
        <w:t>堦囂Ⓜ暬䣂⬣⩷쉹晡䖩泂猽</w:t>
      </w:r>
      <w:r>
        <w:rPr/>
        <w:t>Ɫ</w:t>
      </w:r>
      <w:r>
        <w:rPr/>
        <w:t>캣</w:t>
      </w:r>
      <w:r>
        <w:rPr/>
        <w:t>ꔽ</w:t>
      </w:r>
      <w:r>
        <w:rPr/>
        <w:t>䨸轕㍈旂櫂⨣㑯䎩渊偃⩀妡慬칏䑧슩佸线灕숶⨥⎻㴮쉎啵㙴眯剸䢿囂噵塇䚡伵亱䥘ꅴ⩰漪싎䵠顗䙱樱捗婒␰皡卥浬걊</w:t>
      </w:r>
      <w:r>
        <w:rPr/>
        <w:t>ⱊ</w:t>
      </w:r>
      <w:r>
        <w:rPr/>
        <w:t>棃겱쉰썱敮塪쉋䵭슩戥璮䥒䁪숣䠯㑀⥎㛂汋㈴樰䁙戭噢떱奌숻玩䅊㈺쉮穫㝚弤汩</w:t>
      </w:r>
      <w:r>
        <w:rPr/>
        <w:t>Ⱡ</w:t>
      </w:r>
      <w:r>
        <w:rPr/>
        <w:t>숫慺䉒撘爸啢쉐恢头⫍쵁⭨⽫挻䗂埃獃恧깤⽣ꍓ⑓啘枿睈啚匣礻䤬娦摌汯㇂塖扐⨯橯棍䠤爩琭䯂쉧佯쉺⩨揂쉏盂獟䬬⑘劏깁쉕䕘⤹쉴頵㔪潕ꍥ⪩</w:t>
      </w:r>
      <w:r>
        <w:rPr/>
        <w:t>꧂┮</w:t>
      </w:r>
      <w:r>
        <w:rPr/>
        <w:t>滃⍞㴲䰹晧</w:t>
      </w:r>
      <w:r>
        <w:rPr/>
        <w:t>⠰</w:t>
      </w:r>
      <w:r>
        <w:rPr/>
        <w:t>썢ꌶ潥╡睞嫂䵴灞㥚擂〥捈秎䄷剒㎿抵抡䜷䑩帣</w:t>
      </w:r>
      <w:r>
        <w:rPr/>
        <w:t>ꖥ</w:t>
      </w:r>
      <w:r>
        <w:rPr/>
        <w:t>⡄</w:t>
      </w:r>
      <w:r>
        <w:rPr/>
        <w:t>츸硷쌳殩녧飍倴熩兠ꎣ䭰믃䱞쉲亱⏂䡩</w:t>
      </w:r>
      <w:r>
        <w:rPr/>
        <w:t>ⱀ</w:t>
      </w:r>
      <w:r>
        <w:rPr/>
        <w:t>弮塕扲杶昬䜳㗂걌쉟倰繑㴫曂⺥嘮噂氰壂潥䆡幒쉀䀮ꄸ䁧睞欪睗奚깫䵸싎</w:t>
      </w:r>
      <w:r>
        <w:rPr/>
        <w:t>Ⳃ</w:t>
      </w:r>
      <w:r>
        <w:rPr/>
        <w:t>瘥⽔迂乌璬츨噍庥䥫쉘⸰摇䊥쉅偕噯</w:t>
      </w:r>
      <w:r>
        <w:rPr/>
        <w:t>ꤨ</w:t>
      </w:r>
      <w:r>
        <w:rPr/>
        <w:t>夸쉉䀷兌</w:t>
      </w:r>
      <w:r>
        <w:rPr/>
        <w:t>ꕄ</w:t>
      </w:r>
      <w:r>
        <w:rPr/>
        <w:t>⡓</w:t>
      </w:r>
      <w:r>
        <w:rPr/>
        <w:t>涿숪畔</w:t>
      </w:r>
      <w:r>
        <w:rPr/>
        <w:t>ⱹ</w:t>
      </w:r>
      <w:r>
        <w:rPr/>
        <w:t>姂婗ꥩ䉦游睊⭌䍰㡠쉑쉸挷㠣슣畈础</w:t>
      </w:r>
      <w:r>
        <w:rPr/>
        <w:t>ꥍ</w:t>
      </w:r>
      <w:r>
        <w:rPr/>
        <w:t>㠨쉦뭯뽎楇⩁浕㛎癌璩卅⹒칏穀ㄽ⨣䤮捀쌻狂䥠呀埂卣⩫撩싂噠⬮挰幷쉣</w:t>
      </w:r>
      <w:r>
        <w:rPr/>
        <w:t>ꕁ</w:t>
      </w:r>
      <w:r>
        <w:rPr/>
        <w:t>썙⽲䱫儬ꅪ瞮╇绂烂䚩ꍠ搮縳묮㴳⩚녵圴⿍쉊</w:t>
      </w:r>
      <w:r>
        <w:rPr/>
        <w:t>ⷍ</w:t>
      </w:r>
      <w:r>
        <w:rPr/>
        <w:t>晘睌坢捠⸪剌噹漰焽⪱䁗</w:t>
      </w:r>
      <w:r>
        <w:rPr/>
        <w:t>ꔨ╡</w:t>
      </w:r>
      <w:r>
        <w:rPr/>
        <w:t>帵싂䧍塚⎱</w:t>
      </w:r>
      <w:r>
        <w:rPr/>
        <w:t>ⴶ</w:t>
      </w:r>
      <w:r>
        <w:rPr/>
        <w:t>ꥸ顙绂㒩眪牉⻂⍋䐪쏍䱠䱆揂⪡恤㨵僂칶ㄭ獵朴뽩ꇂ畃⍯ㄨ狂堬⬺奀撻䴭</w:t>
      </w:r>
      <w:r>
        <w:rPr/>
        <w:t>ꤴ⩳</w:t>
      </w:r>
      <w:r>
        <w:rPr/>
        <w:t>敄⦬杚帨䜤樭</w:t>
      </w:r>
      <w:r>
        <w:rPr/>
        <w:t>⡉</w:t>
      </w:r>
      <w:r>
        <w:rPr/>
        <w:t>싎滍╶睂曂噩슡쉗</w:t>
      </w:r>
      <w:r>
        <w:rPr/>
        <w:t>ⶵ</w:t>
      </w:r>
      <w:r>
        <w:rPr/>
        <w:t>煏㍮䧍ꄽ䠨焮</w:t>
      </w:r>
      <w:r>
        <w:rPr/>
        <w:t>ꤸ</w:t>
      </w:r>
      <w:r>
        <w:rPr/>
        <w:t>싎⴫㔻杢硔슩媩⫃쉑猪䀪桑컂䵬땾瓂㙤숨</w:t>
      </w:r>
      <w:r>
        <w:rPr/>
        <w:t>⣎</w:t>
      </w:r>
      <w:r>
        <w:rPr/>
        <w:t>ꥒ</w:t>
      </w:r>
      <w:r>
        <w:rPr/>
        <w:t>彙싍뗂灉</w:t>
      </w:r>
      <w:r>
        <w:rPr/>
        <w:t>ꔸ</w:t>
      </w:r>
      <w:r>
        <w:rPr/>
        <w:t>싂䵷슬獦煴㥯쉲츣穤㕺杨汕슣澿䧂冱顤껎彨㑾瘽쉪갴䩁㙱浪⤨⨩슏犡숲栴戯䩂䔺湟싂</w:t>
      </w:r>
      <w:r>
        <w:rPr/>
        <w:t>ⰸ</w:t>
      </w:r>
      <w:r>
        <w:rPr/>
        <w:t>ꗂ</w:t>
      </w:r>
      <w:r>
        <w:rPr/>
        <w:t>㡩䟂뗂㬲</w:t>
      </w:r>
      <w:r>
        <w:rPr/>
        <w:t>⣃</w:t>
      </w:r>
      <w:r>
        <w:rPr/>
        <w:t>嘰⍤媱側쉊示⎘瓂⻂⍷䭚걎啵䜹滎剉䕞稪䰨숸劏숯䄤偱幈佥</w:t>
      </w:r>
      <w:r>
        <w:rPr/>
        <w:t>ⵑ</w:t>
      </w:r>
      <w:r>
        <w:rPr/>
        <w:t>㝾걲쉬涬</w:t>
      </w:r>
      <w:r>
        <w:rPr/>
        <w:t>ꥁ</w:t>
      </w:r>
      <w:r>
        <w:rPr/>
        <w:t>㜰䅑獕ꄶ䝉䵀仂㡨僂搳捑癃䬊灘矂橴䝞⩧</w:t>
      </w:r>
      <w:r>
        <w:rPr/>
        <w:t>ⱪ</w:t>
      </w:r>
      <w:r>
        <w:rPr/>
        <w:t>땃㙘녙⨲</w:t>
      </w:r>
      <w:r>
        <w:rPr/>
        <w:t>ⷂ</w:t>
      </w:r>
      <w:r>
        <w:rPr/>
        <w:t>硘㈬쉫淂뽆</w:t>
      </w:r>
      <w:r>
        <w:rPr/>
        <w:t>ꖿ</w:t>
      </w:r>
      <w:r>
        <w:rPr/>
        <w:t>춘䟂嘵晥䁯乕硵涣깵⑙촨嘳ꥪ佤䱋唱棍㈸灋瞣匨싃䵖㷂恓捀㗂㊡慤㜦슬吶⩳ꄣ㵁䕠塾☺弥쵵㭗䁘睺嫂噐殿⭓◂뮥㆏숦焽㬴䥧㭌㵌㥈⩕깁撏칸奭婵坺뭆牂㚥┫䩙㭯爵䩌썁ꎿ䷃쉮煃堫杅뼦縯⹂䩮奣⽞桱潵攽</w:t>
      </w:r>
      <w:r>
        <w:rPr/>
        <w:t>ꗂ</w:t>
      </w:r>
      <w:r>
        <w:rPr/>
        <w:t>촺㵬뿃䬻垵</w:t>
      </w:r>
      <w:r>
        <w:rPr/>
        <w:t>ⱚ</w:t>
      </w:r>
      <w:r>
        <w:rPr/>
        <w:t>汚䥳輬썓嘬䇍夽⫂畑浮㘲嘹旂嘫嚬㞥㜳쉞㭷쎣㡺〤䐪励갸</w:t>
      </w:r>
      <w:r>
        <w:rPr/>
        <w:t>ꥎ</w:t>
      </w:r>
      <w:r>
        <w:rPr/>
        <w:t>숪昪䧂</w:t>
      </w:r>
      <w:r>
        <w:rPr/>
        <w:t>ꖵ꥓</w:t>
      </w:r>
      <w:r>
        <w:rPr/>
        <w:t>娯䙕轆숰吸</w:t>
      </w:r>
      <w:r>
        <w:rPr/>
        <w:t>ⰲ⑷</w:t>
      </w:r>
      <w:r>
        <w:rPr/>
        <w:t>녅䙠䲵恚쉡㶥轙䊮琯慩䙹垩䡅숤</w:t>
      </w:r>
      <w:r>
        <w:rPr/>
        <w:t>ꤤ</w:t>
      </w:r>
      <w:r>
        <w:rPr/>
        <w:t>쉭썱侵䉅桦幹焤ꥴ㛂刷⽞擂䥒㥎〳矂〬堻稵浞⤬㩩䌻矂䉈兰刮쉗䍪吨♳딺쉳숫啳숷쵪扊戲⪣캘䝾丰⨶㘸埂庿</w:t>
      </w:r>
      <w:r>
        <w:rPr/>
        <w:t>ꤵ</w:t>
      </w:r>
      <w:r>
        <w:rPr/>
        <w:t>깚姂쉞⽦樯嫂䱬矂숭곂帲扏乥幤㭒⩰戰焣ㅳ㜺媩⩥䝶嗂眻煷埃</w:t>
      </w:r>
      <w:r>
        <w:rPr/>
        <w:t>꤯</w:t>
      </w:r>
      <w:r>
        <w:rPr/>
        <w:t>繀㔴㇂顥䭃⍾㵴晬⭸싂杲匲䁸䌴⥄㡓썟瞻㑠䃂땹쉧㙮긱쉗㭋숭䵀㍹</w:t>
      </w:r>
      <w:r>
        <w:rPr/>
        <w:t>꧂</w:t>
      </w:r>
      <w:r>
        <w:rPr/>
        <w:t>쉁⤭㭾♕ꄽ娤</w:t>
      </w:r>
      <w:r>
        <w:rPr/>
        <w:t>ꗂ⹞</w:t>
      </w:r>
      <w:r>
        <w:rPr/>
        <w:t>뭡숣㪱䅩ㄱ⏂ꥣ態坡숬㙍坈䉩쉰桓摏敃쉖体쉰煱㐷灣쵲쉧㍌㴺㵧㔺晩瘹撘彪㓎妏䏂⸪橏牁纱杀癅砨㤪單䀫숩梡殡㴪걇싂绎ㅾ畎畟</w:t>
      </w:r>
      <w:r>
        <w:rPr/>
        <w:t>ꕯ⩑</w:t>
      </w:r>
      <w:r>
        <w:rPr/>
        <w:t>쉾뿂㬻쉙ꇂ壎㍥ꍠꍹ㉳佋</w:t>
      </w:r>
      <w:r>
        <w:rPr/>
        <w:t>ⴻⓂ</w:t>
      </w:r>
      <w:r>
        <w:rPr/>
        <w:t>輹桔橭㔹坈쉋</w:t>
      </w:r>
      <w:r>
        <w:rPr/>
        <w:t>ⱬ</w:t>
      </w:r>
      <w:r>
        <w:rPr/>
        <w:t>ꥹ묤䵰洭㶮녮㪥䪵䘦쉉戫刺疏䨬䬣扊쉯䱗竂썞祊⧂♔晆渺偊쉑</w:t>
      </w:r>
      <w:r>
        <w:rPr/>
        <w:t>ꔻ</w:t>
      </w:r>
      <w:r>
        <w:rPr/>
        <w:t>婫瞵楨敒㨽唦숳╗쵺仃뽩湥䡴秂䉚櫂</w:t>
      </w:r>
      <w:r>
        <w:rPr/>
        <w:t>Ɒ</w:t>
      </w:r>
      <w:r>
        <w:rPr/>
        <w:t>ꔫ</w:t>
      </w:r>
      <w:r>
        <w:rPr/>
        <w:t>抮㩂䉇㭯ꍩꍫ呺奂ꅢ伯桍刱淂䟂㊥杈</w:t>
      </w:r>
      <w:r>
        <w:rPr/>
        <w:t>ⲿ</w:t>
      </w:r>
      <w:r>
        <w:rPr/>
        <w:t>灩컂䁐娩뽧輩畳䌨쉧숺睷摀ꅖ瑬㊩磎䞣䤨뽬剉渶꥖숯</w:t>
      </w:r>
      <w:r>
        <w:rPr/>
        <w:t>꥓</w:t>
      </w:r>
      <w:r>
        <w:rPr/>
        <w:t>쉖쉓ꅴ琪ㅉ숲乸싂獥䅇砮䡔磂機氶棂䉤䉮ꍇ淍嚩㤶瑗顩䔤媡污㡅嘪漻ꆩ◂쌻愦⩅㔶ꥺ啢⸶숥걩猸쉌⩊颬숻卵幉숬䍒祵㴺槂轳깫乇楅妱땪䍧䩇⏂䫂숪㙡摳喩搊쉾楹䕪</w:t>
      </w:r>
      <w:r>
        <w:rPr/>
        <w:t>ꕫ</w:t>
      </w:r>
      <w:r>
        <w:rPr/>
        <w:t>䐶呴쉑矂쉒</w:t>
      </w:r>
      <w:r>
        <w:rPr/>
        <w:t>Ⳏ</w:t>
      </w:r>
      <w:r>
        <w:rPr/>
        <w:t>柂歎䓂ㆥ煅㷂⑀뽌㷂쉯</w:t>
      </w:r>
      <w:r>
        <w:rPr/>
        <w:t>ꕖ</w:t>
      </w:r>
      <w:r>
        <w:rPr/>
        <w:t>顑⩇싂䵡숨뿂䍑␵㘶䡾枵㵒㜷䵷朱뼹㈮쌵輴ノ䷂쉄쉰</w:t>
      </w:r>
      <w:r>
        <w:rPr/>
        <w:t>ꥈ⶿</w:t>
      </w:r>
      <w:r>
        <w:rPr/>
        <w:t>숶ね䲵</w:t>
      </w:r>
      <w:r>
        <w:rPr/>
        <w:t>ꥀ⍣</w:t>
      </w:r>
      <w:r>
        <w:rPr/>
        <w:t>帨恥칍否䑱敁洱㍳晴䕎瑉䍤⌯☸䔷䝡⤹杅</w:t>
      </w:r>
      <w:r>
        <w:rPr/>
        <w:t>꧂</w:t>
      </w:r>
      <w:r>
        <w:rPr/>
        <w:t>电䯂堲䉘昦伶奘</w:t>
      </w:r>
      <w:r>
        <w:rPr/>
        <w:t>⡯⮬</w:t>
      </w:r>
      <w:r>
        <w:rPr/>
        <w:t>晢㑲栽䣂係칶枵뮏飂啈塊犘╤慵穡狂灥䫃溥楅畸땑朸煩</w:t>
      </w:r>
      <w:r>
        <w:rPr/>
        <w:t>ⶩ</w:t>
      </w:r>
      <w:r>
        <w:rPr/>
        <w:t>晚䏃㟎㍍晒湥</w:t>
      </w:r>
      <w:r>
        <w:rPr/>
        <w:t>ⵃ</w:t>
      </w:r>
      <w:r>
        <w:rPr/>
        <w:t>佔슻</w:t>
      </w:r>
      <w:r>
        <w:rPr/>
        <w:t>ⴹ</w:t>
      </w:r>
      <w:r>
        <w:rPr/>
        <w:t>숭塂儨戺⭹⨩땑䕔䢥敞⵳浔쉱顺啞漳㵄䁄卒</w:t>
      </w:r>
      <w:r>
        <w:rPr/>
        <w:t>ꦮ</w:t>
      </w:r>
      <w:r>
        <w:rPr/>
        <w:t>檘䜣䵕䅥燂昬怦捨쉵⽎ㄨ⩴颣쎘捏쉘䴮坟癀㙆杖㙌쉥⺮㈽䕇吲暥㭭琣䱉ꥪ壂䁎노匸㍬䨪正㔣澏㐬䬶楨䁦歐睪䩦穠栤槃榵</w:t>
      </w:r>
      <w:r>
        <w:rPr/>
        <w:t>ⴱ</w:t>
      </w:r>
      <w:r>
        <w:rPr/>
        <w:t>燂敁坧套숫璩唯걧獃抿榬徣奉橓숪묤汕轭⩓⩴䬱㍲轒ㅉ䱏뽈偤獁灆弦䕵匶㡈⹇楫绂ꅑ깾숮歚⩦㭑畣⩤㕦⥈㙺礰匰ꍁ걑꥾祘숦ꍕ䑳걔楧匸䀦彈</w:t>
      </w:r>
      <w:r>
        <w:rPr/>
        <w:t>ⲥ</w:t>
      </w:r>
      <w:r>
        <w:rPr/>
        <w:t>䪩䕤潬㕸涵䍲숩㞣癟朷쎥㍢秃촫쉚喘䜽渪矂␭绍춱窡␶뗂숪⚱塾弪䁣涏㭍넪쉞挹걣䃂䡇뗂컎㴴㚩ꅷ哂浳椯昱</w:t>
      </w:r>
      <w:r>
        <w:rPr/>
        <w:t>ꦬ</w:t>
      </w:r>
      <w:r>
        <w:rPr/>
        <w:t>䀩⩘⏂䡩싂⛂啴硐㜪䯂췂</w:t>
      </w:r>
      <w:r>
        <w:rPr/>
        <w:t>ꔯ</w:t>
      </w:r>
      <w:r>
        <w:rPr/>
        <w:t>椭倥奏ご剂쉹䥷歗쉹潺⌽剡凂嫂</w:t>
      </w:r>
      <w:r>
        <w:rPr/>
        <w:t>ⵖ</w:t>
      </w:r>
      <w:r>
        <w:rPr/>
        <w:t>㝔⥢╏扲幰㏂쉡獸祉촴偬呕따쉨쉪獅䭩㜶煏䥇㉄곂獵㌱欵湱㈥帻债䶣Ⓕ彬杈佭歓秂ꌶ条橆䉃땦卉牾囂ꥴ娲ꏂ</w:t>
      </w:r>
      <w:r>
        <w:rPr/>
        <w:t>ⴹ</w:t>
      </w:r>
      <w:r>
        <w:rPr/>
        <w:t>却쵵䄷淂睾䳂䉲㷂춱쉤䉑꥗頳</w:t>
      </w:r>
      <w:r>
        <w:rPr/>
        <w:t>꥟</w:t>
      </w:r>
      <w:r>
        <w:rPr/>
        <w:t>轃㑃〭</w:t>
      </w:r>
      <w:r>
        <w:rPr/>
        <w:t>ꕐ</w:t>
      </w:r>
      <w:r>
        <w:rPr/>
        <w:t>牊</w:t>
      </w:r>
      <w:r>
        <w:rPr/>
        <w:t>ꕦ</w:t>
      </w:r>
      <w:r>
        <w:rPr/>
        <w:t>毃砮䰴牏걡搦塳⯂役䰹復쉨栩摙쉦潹挦⸦䜵䩈싃㉓䁬焻繾湐穤癳碩挮쉂纘澵傡祆礪八焷슩㵏⍊繫獊꥕案슘反䁗愮䚩歺活䋂㙈䛂㭈䨷</w:t>
      </w:r>
      <w:r>
        <w:rPr/>
        <w:t>⣂</w:t>
      </w:r>
      <w:r>
        <w:rPr/>
        <w:t>夵喥</w:t>
      </w:r>
      <w:r>
        <w:rPr/>
        <w:t>ⱄ</w:t>
      </w:r>
      <w:r>
        <w:rPr/>
        <w:t>㭯㓂습獑圶╃촦ꄸ扫㈪⦏⧂ꄫ纩焺瑶䠩㑎坆껂⨫녆温뗂歷䉦矂㑩慚땆䣃</w:t>
      </w:r>
      <w:r>
        <w:rPr/>
        <w:t>ⵇ</w:t>
      </w:r>
      <w:r>
        <w:rPr/>
        <w:t>䌷㠵䴸砥넯ꌻ䉘⩓灢扫뭹䘰숰穁庮硸뭈恴睎뭩㝁쉍갮숭㑩敟爊ꅣ䅩奠▘칀䡖⑁딹匶氤痎쉶㍑瞡癹轠䘭捑棂䉁㌤⥰㑾娲顔迂祉眬扮</w:t>
      </w:r>
      <w:r>
        <w:rPr/>
        <w:t>ⲵ</w:t>
      </w:r>
      <w:r>
        <w:rPr/>
        <w:t>䌯</w:t>
      </w:r>
      <w:r>
        <w:rPr/>
        <w:t>⡆</w:t>
      </w:r>
      <w:r>
        <w:rPr/>
        <w:t>ち爥♚땘䴳쉀⿂爱</w:t>
      </w:r>
      <w:r>
        <w:rPr/>
        <w:t>ꖏ</w:t>
      </w:r>
      <w:r>
        <w:rPr/>
        <w:t>㙃슬</w:t>
      </w:r>
      <w:r>
        <w:rPr/>
        <w:t>ⰲ</w:t>
      </w:r>
      <w:r>
        <w:rPr/>
        <w:t>歰♯㴴砪婭摋畖撡쉨䃂</w:t>
      </w:r>
      <w:r>
        <w:rPr/>
        <w:t>⡱</w:t>
      </w:r>
      <w:r>
        <w:rPr/>
        <w:t>㩐⛂浦싂쉂쉣憥唬乾榵㇂武뽏栭䚵噞⺻䙾㨣뽨쉆唷␻硳猤摇䨶</w:t>
      </w:r>
      <w:r>
        <w:rPr/>
        <w:t>ⵁ</w:t>
      </w:r>
      <w:r>
        <w:rPr/>
        <w:t>쉵兑㉕場繟乂⩂䌶쌱湰Ⓝ쉧㙊㵂싂曂㑴땤</w:t>
      </w:r>
      <w:r>
        <w:rPr/>
        <w:t>ⵁ</w:t>
      </w:r>
      <w:r>
        <w:rPr/>
        <w:t>쉪싃</w:t>
      </w:r>
      <w:r>
        <w:rPr/>
        <w:t>꥓⛂</w:t>
      </w:r>
      <w:r>
        <w:rPr/>
        <w:t>啇畠捚澩佭剦䩶坣栯斡飂슱쉅ꍗ歪げ慞潓夳⨥縭擂䟂洩숦擂슿疱幧囂桸슿䁡䕉쉆慐䙒輥슱⩰㎥憮긹洭ぉ</w:t>
      </w:r>
      <w:r>
        <w:rPr/>
        <w:t>ⴰ</w:t>
      </w:r>
      <w:r>
        <w:rPr/>
        <w:t>瑥</w:t>
      </w:r>
      <w:r>
        <w:rPr/>
        <w:t>ꦩ⹏</w:t>
      </w:r>
      <w:r>
        <w:rPr/>
        <w:t>㨮쉂㮏ꅡ戮㭫㠰畕榩</w:t>
      </w:r>
      <w:r>
        <w:rPr/>
        <w:t>ꤶ</w:t>
      </w:r>
      <w:r>
        <w:rPr/>
        <w:t>㵸⍩敮䈥娫璻숹彠⼪䁁慖捐督湸쉁瘮뗂⹸䬰⮩案㑩恳硸咩琦湕疱</w:t>
      </w:r>
      <w:r>
        <w:rPr/>
        <w:t>ꕯ</w:t>
      </w:r>
      <w:r>
        <w:rPr/>
        <w:t>ꏂ坎쉺拂潇块灁慪쵘ꍹ弸㡹圩깧啅硤㩟⯂䢵숰</w:t>
      </w:r>
      <w:r>
        <w:rPr/>
        <w:t>꤬</w:t>
      </w:r>
      <w:r>
        <w:rPr/>
        <w:t>숯歸䜶♖㨱쌰⭵䌪㬯䭊䌤</w:t>
      </w:r>
      <w:r>
        <w:rPr/>
        <w:t>Ⳃ</w:t>
      </w:r>
      <w:r>
        <w:rPr/>
        <w:t>녙</w:t>
      </w:r>
      <w:r>
        <w:rPr/>
        <w:t>ꗃ</w:t>
      </w:r>
      <w:r>
        <w:rPr/>
        <w:t>樶쉖㊘瑬帩潖歳깧㋍㋂쉹䄯剚煆㡣畱瓂䩞㩰卅圤厣倲쉐潆쉳港潬䱀䰪⸪熩쉆牾焫⦩ꍡ⻂숹녷䟍娷쉯濂㝫</w:t>
      </w:r>
      <w:r>
        <w:rPr/>
        <w:t>⢮</w:t>
      </w:r>
      <w:r>
        <w:rPr/>
        <w:t>迂쌺⽧橢⪡뭠欳癉䲱町㝟㫂流繅扔ど樸顗售刵侩摂쉄⭵穱幵쉩剞啢땞此㋎뗃䍪啵쉲ꅉ惂漰疿ㅖ㒿㔫ꅀ갨숷渮媡</w:t>
      </w:r>
      <w:r>
        <w:rPr/>
        <w:t>ⱦ</w:t>
      </w:r>
      <w:r>
        <w:rPr/>
        <w:t>慩畳怴兆輰쉁浆䥷슮濂</w:t>
      </w:r>
      <w:r>
        <w:rPr/>
        <w:t>⡚</w:t>
      </w:r>
      <w:r>
        <w:rPr/>
        <w:t>剓晔渺쉣䶻㩵쉺㪿숨攫꺿䫎擂쌳嘤堰㝟쉴숮牯쉄</w:t>
      </w:r>
      <w:r>
        <w:rPr/>
        <w:t>⠩</w:t>
      </w:r>
      <w:r>
        <w:rPr/>
        <w:t>곂桕⍸슘浑縩┤츦稪䡚䅃</w:t>
      </w:r>
      <w:r>
        <w:rPr/>
        <w:t>Ⱟ</w:t>
      </w:r>
      <w:r>
        <w:rPr/>
        <w:t>璏獵穘痂칕橅숦旂䖥쉡䕡獀䗂傿凍ꅘ䕡䞩䓂佬싂㝚㡠꧎⧎祗㉐祀忂</w:t>
      </w:r>
      <w:r>
        <w:rPr/>
        <w:t>⠪</w:t>
      </w:r>
      <w:r>
        <w:rPr/>
        <w:t>㈤⍄㥣곂奏䒡湥午숽ꍆ珃⪘禣싂埂曂⩔쌮没쉵</w:t>
      </w:r>
      <w:r>
        <w:rPr/>
        <w:t>꥟</w:t>
      </w:r>
      <w:r>
        <w:rPr/>
        <w:t>弥椷⭠㨻儰灐兢框㕶묳䡑쵊싂㗎懂╨칙ッ⧎惂䴮眷㨷呫䡥煞긴䩺ぉ⑲疱䘳䯂╫녗稳묪䃂炘䡢弮</w:t>
      </w:r>
      <w:r>
        <w:rPr/>
        <w:t>ꦩ</w:t>
      </w:r>
      <w:r>
        <w:rPr/>
        <w:t>䈱䙐⩺</w:t>
      </w:r>
      <w:r>
        <w:rPr/>
        <w:t>⢻</w:t>
      </w:r>
      <w:r>
        <w:rPr/>
        <w:t>㓂쉯願泂⼨껂겮⑾갲撵ㅙ穲숰東奥</w:t>
      </w:r>
      <w:r>
        <w:rPr/>
        <w:t>⡰⣂</w:t>
      </w:r>
      <w:r>
        <w:rPr/>
        <w:t>湘獯〰䀩橦促쉐䵒䰤묣玱</w:t>
      </w:r>
      <w:r>
        <w:rPr/>
        <w:t>ⴻ</w:t>
      </w:r>
      <w:r>
        <w:rPr/>
        <w:t>䋂哂拂쉭뭓练쉈廃숨㍋厮녶楩깬쉬発㴊娪숫挰숹㥱扢䉲縹쉟⩎夶晪䈯㢻歰⍘땭剫슡で⍓幥窩⒏復濂⨭ꅕ㑇牊㩶</w:t>
      </w:r>
      <w:r>
        <w:rPr/>
        <w:t>ꖡ</w:t>
      </w:r>
      <w:r>
        <w:rPr/>
        <w:t>㈪勍䕪捏䲵烂䗂㉘⑕숯䁀䅎㷂狂땈</w:t>
      </w:r>
      <w:r>
        <w:rPr/>
        <w:t>ꦵ</w:t>
      </w:r>
      <w:r>
        <w:rPr/>
        <w:t>敲⚡쉘幆쉃杉걤畠</w:t>
      </w:r>
      <w:r>
        <w:rPr/>
        <w:t>ꤻ</w:t>
      </w:r>
      <w:r>
        <w:rPr/>
        <w:t>㥩嚮瑄㵇⮵䙩樷狂坰䙄潅╣⼤奢</w:t>
      </w:r>
      <w:r>
        <w:rPr/>
        <w:t>⠵</w:t>
      </w:r>
      <w:r>
        <w:rPr/>
        <w:t>녧ꅩ␣㙳숷싍瀽⩊擂砨䟂㥂㡔녫䴺䠳츩䅚䕕䃂濃䉩橈깔⭫⩟ꍖ㝉燂滂⍫㔴湨䍄戰㉦쉆憣쉮硬䍺넩⹓</w:t>
      </w:r>
      <w:r>
        <w:rPr/>
        <w:t>Ɐ</w:t>
      </w:r>
      <w:r>
        <w:rPr/>
        <w:t>弴圽뾵䳃䁏轤견劏去摧偁╷䩡䅬뭱䥁乭共橏뇂歑䰬</w:t>
      </w:r>
      <w:r>
        <w:rPr/>
        <w:t>ⰻ</w:t>
      </w:r>
      <w:r>
        <w:rPr/>
        <w:t>矂䩳愴꥕㤬㬪燂숬㵙爥愶彣썖</w:t>
      </w:r>
      <w:r>
        <w:rPr/>
        <w:t>ꕘ</w:t>
      </w:r>
      <w:r>
        <w:rPr/>
        <w:t>洴妡晳㨩福땱쉢⍩⛂竂瀷⩒愺ㄮ䇍싂恩穟ꅣ琪깄恏姂䓂쉳⽇偫쉵捧</w:t>
      </w:r>
      <w:r>
        <w:rPr/>
        <w:t>⢬</w:t>
      </w:r>
      <w:r>
        <w:rPr/>
        <w:t>穓滂啨슬㕢딩칕ꇂ⸫묨桔猪싂搸失⧂嘶摐ꏂ쉍丰숵⹦䥔㔹뽹⽌怳싃輵⑆繩硳쉧䄱⽱䯂僂뭆䅔㬻쉗梡坃쵔㕪瀬슏戩纡塤偌㭓㭆䥊枏쉰㉫湵晊녂ꅣ㭲帤湌쏎쉠⤳䕕숭獠朵䬹榵䍯䳂吶姂槃兔땨⭇숷磂呣剗⥱</w:t>
      </w:r>
      <w:r>
        <w:rPr/>
        <w:t>ꕂ</w:t>
      </w:r>
      <w:r>
        <w:rPr/>
        <w:t>瑬⍷汦忂庩쉙倪頩剏</w:t>
      </w:r>
      <w:r>
        <w:rPr/>
        <w:t>ꤱ</w:t>
      </w:r>
      <w:r>
        <w:rPr/>
        <w:t>塹塤㙣坊䣎䍈ꅑꥲ礹ꅀ녍䩣</w:t>
      </w:r>
      <w:r>
        <w:rPr/>
        <w:t>ꥍ</w:t>
      </w:r>
      <w:r>
        <w:rPr/>
        <w:t>뼶瑪㠲숶㝨圦䕶</w:t>
      </w:r>
      <w:r>
        <w:rPr/>
        <w:t>꧂</w:t>
      </w:r>
      <w:r>
        <w:rPr/>
        <w:t>椸⪬⧂슮⌶兰⹥☺슣潨䭆䅲쉔츤슮輬쉴䙑挥䌪匽슮깁⍷ꄴ⽱䯍癶吲㴬兂ꍤ</w:t>
      </w:r>
      <w:r>
        <w:rPr/>
        <w:t>꧂</w:t>
      </w:r>
      <w:r>
        <w:rPr/>
        <w:t>济扰䲡⹺曂쉅甸⑟忎묹㍎㴳値摟竂畚瀦疮딣煣⩺⹢㙵幈</w:t>
      </w:r>
      <w:r>
        <w:rPr/>
        <w:t>ⵔ</w:t>
      </w:r>
      <w:r>
        <w:rPr/>
        <w:t>썐䝇㏎灭뮻獭䨪⎿</w:t>
      </w:r>
      <w:r>
        <w:rPr/>
        <w:t>ꕋ</w:t>
      </w:r>
      <w:r>
        <w:rPr/>
        <w:t>愴⿂䈥쉀㬺⹡硪绂⩎䡐썈⺬稬䱌㡺㉹㙐楸䵈㙰䙾繲场楋㭎쉣뼮䒏婊쉙汊参悩ぢ쵘癞썤彳獟숫䦣⵸슡戳췂唤䕰昴顩껃塳亵쉱穈䅂숱</w:t>
      </w:r>
      <w:r>
        <w:rPr/>
        <w:t>ꥏ</w:t>
      </w:r>
      <w:r>
        <w:rPr/>
        <w:t>ㄲ㍥轈〽砤ꥫ娨⩋吸摐㉍</w:t>
      </w:r>
      <w:r>
        <w:rPr/>
        <w:t>⣂</w:t>
      </w:r>
      <w:r>
        <w:rPr/>
        <w:t>潢ꄵ⩅犣쉑칱숩숴橕䐺塥ꥪ䉁瞏슿妩쉷砮⪿婁㍸⭦䶩㘯主쉤⫂◂坴搶䈹䍸晋昲䖣㩶⍍睒㨭숩숣祈⏎㟂쉆竂캩슱㯂卾獖乙싃杦☹呟숳슬쉯쉳䥊抵썳汚楴灶嫂♲桗䨽夣ꅵ쉟眊楞参偂嗂㪥칙딤䁰ꍚ渫</w:t>
      </w:r>
      <w:r>
        <w:rPr/>
        <w:t>ⱺ</w:t>
      </w:r>
      <w:r>
        <w:rPr/>
        <w:t>숮䅋䃂敠剗쉗⑭㝅㘸쉖兵㶘呗截楂挳깙ㄷ뼬䌰䋃幇䱓佮套瑠䩔㨬⏃㥉䴪卄疏癱楱娣</w:t>
      </w:r>
      <w:r>
        <w:rPr/>
        <w:t>ꕄ</w:t>
      </w:r>
      <w:r>
        <w:rPr/>
        <w:t>䠮゘洭캥숪梿⹏㥦輯录旎兆癒搰洮䬩弸橷㍥</w:t>
      </w:r>
      <w:r>
        <w:rPr/>
        <w:t>ꤣⶏ⑹</w:t>
      </w:r>
      <w:r>
        <w:rPr/>
        <w:t>ꅀ㡸湃䑭</w:t>
      </w:r>
      <w:r>
        <w:rPr/>
        <w:t>⢿</w:t>
      </w:r>
      <w:r>
        <w:rPr/>
        <w:t>䫂曂춏戭숻揂奊㡺桔恦杦噢⵭ꥠ瞏坑</w:t>
      </w:r>
      <w:r>
        <w:rPr/>
        <w:t>ⱍ</w:t>
      </w:r>
      <w:r>
        <w:rPr/>
        <w:t>坾땦㶻숷땲쏍䑰㕠숬呸牲⧂䡔䁆橌猫噅灗穗⪱쉙䉥央繮坣쉔爤界䃂䍎╗싂녦긫ꇂ뭹总惂凂</w:t>
      </w:r>
      <w:r>
        <w:rPr/>
        <w:t>⣂</w:t>
      </w:r>
      <w:r>
        <w:rPr/>
        <w:t>䁰숹穇㑡献⍰怭⑁뽂⩪⮣堥楂癩救䡖㌤杓䑶煒쏂㡉䍓櫂咬啕⹮㨽䱈䤲쉡㕾䌴⩮䨣慭坈恡䐯⽹吭⭢숲䩦橫</w:t>
      </w:r>
      <w:r>
        <w:rPr/>
        <w:t>⠮</w:t>
      </w:r>
      <w:r>
        <w:rPr/>
        <w:t>㫂氣伹侱쌯炬</w:t>
      </w:r>
      <w:r>
        <w:rPr/>
        <w:t>꧂</w:t>
      </w:r>
      <w:r>
        <w:rPr/>
        <w:t>숷漪倬牣싂癪埂硯眭㙐</w:t>
      </w:r>
      <w:r>
        <w:rPr/>
        <w:t>ⱆ</w:t>
      </w:r>
      <w:r>
        <w:rPr/>
        <w:t>㠱嗂甥告椰㇃眪票橀偶싂⭞輻</w:t>
      </w:r>
      <w:r>
        <w:rPr/>
        <w:t>Ⳃ</w:t>
      </w:r>
      <w:r>
        <w:rPr/>
        <w:t>掻쵄楒榬窱㢱</w:t>
      </w:r>
      <w:r>
        <w:rPr/>
        <w:t>Ɑ</w:t>
      </w:r>
      <w:r>
        <w:rPr/>
        <w:t>卬捄꺩呉剙</w:t>
      </w:r>
      <w:r>
        <w:rPr/>
        <w:t>ⷎ</w:t>
      </w:r>
      <w:r>
        <w:rPr/>
        <w:t>숥㚩䟂㮬㭀轌淂♠煘幅䁕</w:t>
      </w:r>
      <w:r>
        <w:rPr/>
        <w:t>ⶥⶬ</w:t>
      </w:r>
      <w:r>
        <w:rPr/>
        <w:t>䯍♭촬浩癹⭩敠常㝟圭睬⹍姂䠰㝥坴呭䩰╤넪津䤪숫㭸䀦㤬⮿敥汒쉷潃</w:t>
      </w:r>
      <w:r>
        <w:rPr/>
        <w:t>⡬⡺</w:t>
      </w:r>
      <w:r>
        <w:rPr/>
        <w:t>㎏㵄沥敫딮ꅅ䧂딪껂쉶輹䑬氻䅹습쉪ꥱ쉂瀸딥䑅쉗</w:t>
      </w:r>
      <w:r>
        <w:rPr/>
        <w:t>⠦</w:t>
      </w:r>
      <w:r>
        <w:rPr/>
        <w:t>堰六␷땤쵈䈪</w:t>
      </w:r>
      <w:r>
        <w:rPr/>
        <w:t>ꖿ</w:t>
      </w:r>
      <w:r>
        <w:rPr/>
        <w:t>呓䩚欽幄䭡숪烂␰䬳捂琦挶쉢碿䐪㗃穕⍶儨仂싂て堦㦏⪮싂꥗뭁嗂쵴떿㏂ꅀ湚ꍃ樱嘪偠䕮㉠깐㋂幈⻂畎挫潞</w:t>
      </w:r>
      <w:r>
        <w:rPr/>
        <w:t>⡟</w:t>
      </w:r>
      <w:r>
        <w:rPr/>
        <w:t>帲쉹噩녨쉕杬獤繾具숳⯂个汈⵵䉔敂⩥䏂ㅅ썦䳂漥煲䭇⶘幤ノ礪犿顡깖根硬䕞欨㉟匭杈쉗睰揂꺩쉲쉟縯庣窩䖩┱䰺煙牢◍</w:t>
      </w:r>
      <w:r>
        <w:rPr/>
        <w:t>ꔦ⑹</w:t>
      </w:r>
      <w:r>
        <w:rPr/>
        <w:t>浃僂쉢</w:t>
      </w:r>
      <w:r>
        <w:rPr/>
        <w:t>ꤹ</w:t>
      </w:r>
      <w:r>
        <w:rPr/>
        <w:t>竂疱⑳칑瞣曂</w:t>
      </w:r>
      <w:r>
        <w:rPr/>
        <w:t>ꗂ</w:t>
      </w:r>
      <w:r>
        <w:rPr/>
        <w:t>뭢㚵䣂㙃긯㜦楪㭱䆣欮䉄頪䍭䐳⥚橞䉓⥑</w:t>
      </w:r>
      <w:r>
        <w:rPr/>
        <w:t>⠱</w:t>
      </w:r>
      <w:r>
        <w:rPr/>
        <w:t>千獇慵뽟㕀摰䧂楂쉠灬</w:t>
      </w:r>
      <w:r>
        <w:rPr/>
        <w:t>⢩⤮⦵</w:t>
      </w:r>
      <w:r>
        <w:rPr/>
        <w:t>뼱䇂⾩梻ㅾ扫싂䞣偅숷窩쉧癠穃쵧쉇怮</w:t>
      </w:r>
      <w:r>
        <w:rPr/>
        <w:t>Ⲙ</w:t>
      </w:r>
      <w:r>
        <w:rPr/>
        <w:t>ず쉙慷椣䛂繅쉗㝞䪏싎橨뿂夶䅑⧂</w:t>
      </w:r>
      <w:r>
        <w:rPr/>
        <w:t>ⱀ</w:t>
      </w:r>
      <w:r>
        <w:rPr/>
        <w:t>炱瘨㉰䕃</w:t>
      </w:r>
      <w:r>
        <w:rPr/>
        <w:t>ꦏ</w:t>
      </w:r>
      <w:r>
        <w:rPr/>
        <w:t>䨯䝋䀥樨ꍧ♯</w:t>
      </w:r>
      <w:r>
        <w:rPr/>
        <w:t>꧂</w:t>
      </w:r>
      <w:r>
        <w:rPr/>
        <w:t>㭄獪⩅</w:t>
      </w:r>
      <w:r>
        <w:rPr/>
        <w:t>ꦬ</w:t>
      </w:r>
      <w:r>
        <w:rPr/>
        <w:t>䚮慗⼳</w:t>
      </w:r>
      <w:r>
        <w:rPr/>
        <w:t>ꕓ</w:t>
      </w:r>
      <w:r>
        <w:rPr/>
        <w:t>㐪椸Ⓨ橸문䣂嚣穇숮䁞ㅉ⩉</w:t>
      </w:r>
      <w:r>
        <w:rPr/>
        <w:t>ꔊ</w:t>
      </w:r>
      <w:r>
        <w:rPr/>
        <w:t>䑟捋䙮땮쉾숹縻껂椹㧂뾥㥋恙䦵䱏塪쵡싂幵쉷內琫䭬걭䡫剥溡␮숰⨱⽯夻㙸⬦⾡㍹㍘㞩Ⓜㅠ徿摲顃旂싂ネ☷ㅋ䛂榻ꅂ㍄䕗繥노摸囂</w:t>
      </w:r>
      <w:r>
        <w:rPr/>
        <w:t>ꕉ</w:t>
      </w:r>
      <w:r>
        <w:rPr/>
        <w:t>轞顒憿佞㦩倳礲祺懂㓂싃䃂涿繙輱頳䀽煲㙎</w:t>
      </w:r>
      <w:r>
        <w:rPr/>
        <w:t>ꕁ</w:t>
      </w:r>
      <w:r>
        <w:rPr/>
        <w:t>楐䩌숸넫꤮湩啳抡뭚恠㬰ㆿ㍔</w:t>
      </w:r>
      <w:r>
        <w:rPr/>
        <w:t>⠵</w:t>
      </w:r>
      <w:r>
        <w:rPr/>
        <w:t>칚㵆眨櫂塄⤲⭮┫牔쉓塠桷</w:t>
      </w:r>
      <w:r>
        <w:rPr/>
        <w:t>ⲱ♞</w:t>
      </w:r>
      <w:r>
        <w:rPr/>
        <w:t>ꥬ䜶썪へ쉢⍓㡭㨣穦䉌쉸佞婟勂</w:t>
      </w:r>
      <w:r>
        <w:rPr/>
        <w:t>ꦮ⴩</w:t>
      </w:r>
      <w:r>
        <w:rPr/>
        <w:t>㍥栴浶彊䦱䉔뗂枘䥓</w:t>
      </w:r>
      <w:r>
        <w:rPr/>
        <w:t>꧍</w:t>
      </w:r>
      <w:r>
        <w:rPr/>
        <w:t>潶癕猵㨻䍾䝏䙕쉠ꅺ協㕆䮬ꍓ洯⭲僂䢣桦頷伮幑愫繃穏춿噺䏎摭숸</w:t>
      </w:r>
      <w:r>
        <w:rPr/>
        <w:t>ꦻ</w:t>
      </w:r>
      <w:r>
        <w:rPr/>
        <w:t>核矂뽖墵뼺恾塺숭䰯渽</w:t>
      </w:r>
      <w:r>
        <w:rPr/>
        <w:t>ⵙ</w:t>
      </w:r>
      <w:r>
        <w:rPr/>
        <w:t>ꅲ㡺캵㕚ꇂ㭳啈汸녖⩡䕄坶곂⌺쉆꥚瘺幂ꄥ㑅售焬◂㤬勎嗂浄凍傘㡺싂矃攻摴⯂㨨떏㉘</w:t>
      </w:r>
      <w:r>
        <w:rPr/>
        <w:t>ꤥ</w:t>
      </w:r>
      <w:r>
        <w:rPr/>
        <w:t>偭㍈</w:t>
      </w:r>
      <w:r>
        <w:rPr/>
        <w:t>ⵡ</w:t>
      </w:r>
      <w:r>
        <w:rPr/>
        <w:t>녱쉄磂㭒睏녦噆쉸剱䳎䚩坬坾ㅷ䳂狂⍤㜱凃乵</w:t>
      </w:r>
      <w:r>
        <w:rPr/>
        <w:t>ꖘ</w:t>
      </w:r>
      <w:r>
        <w:rPr/>
        <w:t>熏䥋</w:t>
      </w:r>
      <w:r>
        <w:rPr/>
        <w:t>ꥇ</w:t>
      </w:r>
      <w:r>
        <w:rPr/>
        <w:t>乎刴嚿竂䱥숤땯問┤熘썶碬灍뾻掩㈫㍔⫍獙㖡</w:t>
      </w:r>
      <w:r>
        <w:rPr/>
        <w:t>Ⲭ</w:t>
      </w:r>
      <w:r>
        <w:rPr/>
        <w:t>㙓ꍏ䍦뗂摇䵣姂样橫䱟䥔煄禩䙍束彷㨪㵡㩃뭧⮡⎮땰䬣乎平楅⩠◍湵侱䐻쉆䕶慁䬲㠺㕒樽</w:t>
      </w:r>
      <w:r>
        <w:rPr/>
        <w:t>ꕳ</w:t>
      </w:r>
      <w:r>
        <w:rPr/>
        <w:t>갰뾻牫䆬瘬畳䇂䝗뾮쉖慏坈吵儵剆忍姂숭婌佞楊</w:t>
      </w:r>
      <w:r>
        <w:rPr/>
        <w:t>⢬</w:t>
      </w:r>
      <w:r>
        <w:rPr/>
        <w:t>敉㕰⩡䁪䒏潐潩睫숬濂䰮東ぎ슱擂沱䁉䞻洱捰啎䨤⧂⹇쉎㣂䵎</w:t>
      </w:r>
      <w:r>
        <w:rPr/>
        <w:t>ꕔ</w:t>
      </w:r>
      <w:r>
        <w:rPr/>
        <w:t>喩偦⺣捞쉁奋㭆⽐춱⑗祏䡎䙩䢩洶쉌幇⤰埂㙀へ녹潡墩湎숮㑴㵙㨻椣滂☷弤幑昪</w:t>
      </w:r>
      <w:r>
        <w:rPr/>
        <w:t>Ɽ</w:t>
      </w:r>
      <w:r>
        <w:rPr/>
        <w:t>䬻␯䘫汀琤</w:t>
      </w:r>
      <w:r>
        <w:rPr/>
        <w:t>Ⱳ</w:t>
      </w:r>
      <w:r>
        <w:rPr/>
        <w:t>炱䄯刷㛂㒩濂恤⶘盍揂嘣畀敂繠Ⓜ⭙捷潸恟䐨㗂⩩⑈熣乯怴싂則㑫娸确䙢땵땞ㆣ碣싂卅㡋穾⚣⨸穦⺩䕸㭭偭扏㘣걋塥㩾䍂沥⌶칃㩁겮⸪痂䄸㉞焴伽䋂顺牧砸淎䍑㐲歐슻⹓ꍖ딬뼯灵瘶쉶ꍫ埂♵갶숥䁊㝀晭⪿抩橧䡹䉲꥖쉆⵹⥈橂伥輻娬㵨⥬夶䍤③恙位ꄫ싂넪䩢殿♈ꎣ⤶瀸싂煀ꌊ⪩璩伴⨣쉅怴䴪</w:t>
      </w:r>
      <w:r>
        <w:rPr/>
        <w:t>ꕪ</w:t>
      </w:r>
      <w:r>
        <w:rPr/>
        <w:t>湓네숪瑢⌺秂晅杗慱扷슣쉲싂墻硚偀슡桢煣䩸甬츴彄䩣묤整摟漶湭坟两牸</w:t>
      </w:r>
      <w:r>
        <w:rPr/>
        <w:t>ⵦ⩔</w:t>
      </w:r>
      <w:r>
        <w:rPr/>
        <w:t>彬⹎숴⬪没╟潯싂㤤偬焴椶ㆣ昮뽷瞬깮ꅥ쉔䗂㴪⩣䮩偎슮촪쉣曂㔴䙵䍢圶㥵ꥸ싂彆瓂♨⪘</w:t>
      </w:r>
      <w:r>
        <w:rPr/>
        <w:t>ⲵ</w:t>
      </w:r>
      <w:r>
        <w:rPr/>
        <w:t>㞥楶冏쵃䩸䵮欸▏㙨匯╆ꎱ㞮쉹⥯獔꥘縨穞䉤喿꺩㥥녆</w:t>
      </w:r>
      <w:r>
        <w:rPr/>
        <w:t>ⲿ</w:t>
      </w:r>
      <w:r>
        <w:rPr/>
        <w:t>㗎敵</w:t>
      </w:r>
      <w:r>
        <w:rPr/>
        <w:t>Ⱨ⸮</w:t>
      </w:r>
      <w:r>
        <w:rPr/>
        <w:t>䑠汦㫎榵걑疣橇⬳쉮䶻狎䕟剈㉫顱慦䑓敵㘺⬶䕣㑑</w:t>
      </w:r>
      <w:r>
        <w:rPr/>
        <w:t>⡩</w:t>
      </w:r>
      <w:r>
        <w:rPr/>
        <w:t>싂暩</w:t>
      </w:r>
      <w:r>
        <w:rPr/>
        <w:t>ⷎ</w:t>
      </w:r>
      <w:r>
        <w:rPr/>
        <w:t>䇍䌺</w:t>
      </w:r>
      <w:r>
        <w:rPr/>
        <w:t>ⵃ</w:t>
      </w:r>
      <w:r>
        <w:rPr/>
        <w:t>捨丩嘹썙쉖扮┻⑞婅枩娷㑸㜪ㅐ⩳䣂⑾썮쉸곂뮻싂撣戴␰呄㐸숣췂쉑䱯硸</w:t>
      </w:r>
      <w:r>
        <w:rPr/>
        <w:t>ⲵ</w:t>
      </w:r>
      <w:r>
        <w:rPr/>
        <w:t>㈩欷⽚㊘㬲泂顨침畋恱頷▻揂廂濂싎ㄯ뽫놻</w:t>
      </w:r>
      <w:r>
        <w:rPr/>
        <w:t>ꦿ</w:t>
      </w:r>
      <w:r>
        <w:rPr/>
        <w:t>琱䣎爭䢡칎⦵ㄤ㵂娤塹傻灙杳땯쉓㤪</w:t>
      </w:r>
      <w:r>
        <w:rPr/>
        <w:t>ꦮ</w:t>
      </w:r>
      <w:r>
        <w:rPr/>
        <w:t>싂䎣挬昰뽾摬㩢嚏쉤升織庣⭥䑀쉞归睠攥矂杄䬸때갭晓⥟㍋㑤欨⬸⑆湁뿂磂禮樨䡞桋ㅭ㥾䝶婤䉷杹飂戥</w:t>
      </w:r>
      <w:r>
        <w:rPr/>
        <w:t>ⰴ</w:t>
      </w:r>
      <w:r>
        <w:rPr/>
        <w:t>枣㣂扞棂䡔䟂剮呧ꌳ쉔땓㩎䅗啓曂斘噡浌䕒䙆轶迂个縺䑣珍淂쉨㵢䰲칰䬨ꇂ繕⹄侥䱞勂沩쉹⼶ꎏ㠫썐煔</w:t>
      </w:r>
      <w:r>
        <w:rPr/>
        <w:t>ⲻ</w:t>
      </w:r>
      <w:r>
        <w:rPr/>
        <w:t>ꖏ</w:t>
      </w:r>
      <w:r>
        <w:rPr/>
        <w:t>橋䶣冩㍟䡾쉦䉤強埂쉵뗃숪揂쉴썕뇂쉒頹㙩幙⬨䥬⹋杣䔹祪䬥䅚繈䁂숨䕚獃㔪啑춏䑶</w:t>
      </w:r>
      <w:r>
        <w:rPr/>
        <w:t>꥟⍒</w:t>
      </w:r>
      <w:r>
        <w:rPr/>
        <w:t>㝄松쉕썢䌣䚱숻넣烂洪煳總쵷䀫獭爲싂棂ꥠ걷䑱揂瑺奅㬩坺砤庵䈩矂獈樽橌欭㛂狂漪晓溬쉥⤴쉚栯儴睏收㠮潃摮戲慴쉇縭㌹⍚䠫痎潓倻坸砵䅌張</w:t>
      </w:r>
      <w:r>
        <w:rPr/>
        <w:t>ⰻ</w:t>
      </w:r>
      <w:r>
        <w:rPr/>
        <w:t>쉊⑐䩓╶ꅙ㭩䤪㍐䙍츶⌸</w:t>
      </w:r>
      <w:r>
        <w:rPr/>
        <w:t>ⲵ⭠</w:t>
      </w:r>
      <w:r>
        <w:rPr/>
        <w:t>㎩㛂</w:t>
      </w:r>
      <w:r>
        <w:rPr/>
        <w:t>ꦩ</w:t>
      </w:r>
      <w:r>
        <w:rPr/>
        <w:t>参眽疣癍囂㩏時扠扨奺ꅎ䂻碿</w:t>
      </w:r>
      <w:r>
        <w:rPr/>
        <w:t>⢬</w:t>
      </w:r>
      <w:r>
        <w:rPr/>
        <w:t>슣떩䄺쉣</w:t>
      </w:r>
      <w:r>
        <w:rPr/>
        <w:t>⡍</w:t>
      </w:r>
      <w:r>
        <w:rPr/>
        <w:t>䙡悬⥧쉠窬债磂䔥汩朣呠</w:t>
      </w:r>
      <w:r>
        <w:rPr/>
        <w:t>ꤳ</w:t>
      </w:r>
      <w:r>
        <w:rPr/>
        <w:t>䵺쵪쉰깧㝾㩰㛍ち颥佀へ쉥䝖걯묯</w:t>
      </w:r>
      <w:r>
        <w:rPr/>
        <w:t>ⶵ</w:t>
      </w:r>
      <w:r>
        <w:rPr/>
        <w:t>䩏振辵幪獐嗍⨻璮䅴㠰㝬䨩쉭䕰싎復睫쉦䖿䭰祋嗂猶䦿䁰싂⩁灭쉶へ䝪噸㥨づ⩱ꎏ䝞䦵稵捸灘㔦㴊牥溣㵒夸橒갲嫂戶쉥ば䳂깰煖檩榿ꍪ䁥戺슩枥挸唰㚥⤵⏂숭㚬灁⵬걗塊潈⨦㍭쉉抩⑰喿畨뇎ꥰ갦䡴♆穠癐䱊礳쉩捬樱做橯抩⪩塬㭳㒣听懂坅⚱硦穫䧂쌬㔰散㯂塀曂书坧堽梡䍘捅䩇䉖啋껂硶歙繴浩䝕☴淂칣슿䡗桹⯂䜳璱恥♧刳䈵剔ꍣ拂㛂卅</w:t>
      </w:r>
      <w:r>
        <w:rPr/>
        <w:t>ꗂ</w:t>
      </w:r>
      <w:r>
        <w:rPr/>
        <w:t>썾숳樬☵榵쉖녒橞⤱뭊䰩畦슻呑䇂㈥㥌</w:t>
      </w:r>
      <w:r>
        <w:rPr/>
        <w:t>ⵣ</w:t>
      </w:r>
      <w:r>
        <w:rPr/>
        <w:t>塹顴숣⫂</w:t>
      </w:r>
      <w:r>
        <w:rPr/>
        <w:t>ⵌꖿ</w:t>
      </w:r>
      <w:r>
        <w:rPr/>
        <w:t>㕵桔⭨焤皮櫂䓂轧墩䱥䥟佗晆潷窮뼨䭇⫍⍶쉅⩂숫摆坏倱柍䵥㥞⫂揂⤰喱깡柂印搫ꅡ㵭廂뿂硄㘩秂촻숮便쉅㜬䩡⹞⬯숭㫂녌帹唪氹쉲⾮浞䈵〻숣㤴楩䌮</w:t>
      </w:r>
      <w:r>
        <w:rPr/>
        <w:t>ꖣ</w:t>
      </w:r>
      <w:r>
        <w:rPr/>
        <w:t>唶쌶歊껂⿂⬭唸儩긤㙩䡢坹湪唩洨ꍚ噷啺轮츩䦮堮쉄坅쉭劏頫个쉐爣ꅉ쌯싃睉偫ꅫ瀳딽䘹婀䙺㷎㪣뾩칊䧂䑕♡牶渰楎煈樥䢩뭁啬쵔㵇幆촲⑵攪碩㥕⩵㝀쵋捳䭾쉲䥒슩䡯硴慏佥顐㜲伵泂</w:t>
      </w:r>
      <w:r>
        <w:rPr/>
        <w:t>ⵕ</w:t>
      </w:r>
      <w:r>
        <w:rPr/>
        <w:t>沏儫⍵㡞忎㍧䈭䰭睱때</w:t>
      </w:r>
      <w:r>
        <w:rPr/>
        <w:t>⡔</w:t>
      </w:r>
      <w:r>
        <w:rPr/>
        <w:t>㝙䑥欭挭⸰嘮勂䴫䑒쵔䒱䞮㥱䣂楔쎬瓎暻䶮⍞珂汬⩯琺䕠䅔札噶</w:t>
      </w:r>
      <w:r>
        <w:rPr/>
        <w:t>ꔱ</w:t>
      </w:r>
      <w:r>
        <w:rPr/>
        <w:t>刪▩⩐</w:t>
      </w:r>
      <w:r>
        <w:rPr/>
        <w:t>ꕫ</w:t>
      </w:r>
      <w:r>
        <w:rPr/>
        <w:t>䞿祉싂溘쉢轱喘慡쉚㶬婋㚿塀䟂㛂剆⹊儴♑싃汉啓䙋ば搦䐰飂湤栮ꥣ♫ꌪ渻썲⥐㥬の⨥</w:t>
      </w:r>
      <w:r>
        <w:rPr/>
        <w:t>꧂</w:t>
      </w:r>
      <w:r>
        <w:rPr/>
        <w:t>ꥰ畑憩㑒뇂牦</w:t>
      </w:r>
      <w:r>
        <w:rPr/>
        <w:t>꧂</w:t>
      </w:r>
      <w:r>
        <w:rPr/>
        <w:t>㜵㔣顇껂ꄨ믂㤦究㘯浦ㆿꏂ쉄䜵쉲䕳時洯쉠슩礪♬⬮坳숷迂ꏂ쉈⫍畢䵤が畯쉞噠你兵땞숰䪵捩忂濎卉㠱攣Ⓧ갲冿䩪扺ㄲ㥯桦⑏轉楇繶㩰㙧⩢㩡䭋卶㷂⸪녷㍘恁䩦㩂䝵습嚡㥢瘪䡨♓䵟䐭쌬쉄獾䆬堩╙쉰땞⬩☵㉑</w:t>
      </w:r>
      <w:r>
        <w:rPr/>
        <w:t>ⴶ</w:t>
      </w:r>
      <w:r>
        <w:rPr/>
        <w:t>㑚깟竂㑣</w:t>
      </w:r>
      <w:r>
        <w:rPr/>
        <w:t>ⴤ</w:t>
      </w:r>
      <w:r>
        <w:rPr/>
        <w:t>⿂慕䝤瑁㕓犏獁⹆桃啗晦婂⚿硨槂䠩䝢⑋뇂㍊癠棂慬晠걣䁔⥇슩曂땭䡭垩囎癈卹忂瑄䥴獪燂乗ꥬぬ숺䌪⩨숺唊䅃圣䷎繄奏祙䘻焴긹䊬䅟㉐惎颩睥䰭礰㩺걒⎘싂戶债煍䱫撿ꥩ䗂ꇂ䅾</w:t>
      </w:r>
      <w:r>
        <w:rPr/>
        <w:t>Ⱞ</w:t>
      </w:r>
      <w:r>
        <w:rPr/>
        <w:t>䭥䐽</w:t>
      </w:r>
      <w:r>
        <w:rPr/>
        <w:t>⡣</w:t>
      </w:r>
      <w:r>
        <w:rPr/>
        <w:t>敲䗂䨶塕⏎♋䘩䵆㓎㗂轰╵幯慭丣浫깥숭쉘⮬쉇떩䍁潧⍭㠦㵓㩍楦⽺䡠勍䍔㠳쉲⌺单㉅⹖습偄婖㉹</w:t>
      </w:r>
      <w:r>
        <w:rPr/>
        <w:t>⠴</w:t>
      </w:r>
      <w:r>
        <w:rPr/>
        <w:t>㠫쉇煪㖻䤻ꌪꅤ乔쉰䄯扳㩑杩㜻쉒丱捷◂㤲㎏쉀顬⥺䡉䘰쉾싂ꥸ</w:t>
      </w:r>
      <w:r>
        <w:rPr/>
        <w:t>ⵥ</w:t>
      </w:r>
      <w:r>
        <w:rPr/>
        <w:t>㕓䫂</w:t>
      </w:r>
      <w:r>
        <w:rPr/>
        <w:t>ꕑ</w:t>
      </w:r>
      <w:r>
        <w:rPr/>
        <w:t>唽䪿条Ⓙ䯂䇂槂숲</w:t>
      </w:r>
      <w:r>
        <w:rPr/>
        <w:t>ꔰ⭾</w:t>
      </w:r>
      <w:r>
        <w:rPr/>
        <w:t>畗穯慕숨倸땅㌲쉱歚䰽泍딶啤䍷㜲㥤╸卨ㄣ칞氯温ꥰ땾녔灖䭦〮倪乪싂䯂㠳춻彤딣거婃ㅰ穓礲堽쉣㏂䂿慓⭫繦縴</w:t>
      </w:r>
      <w:r>
        <w:rPr/>
        <w:t>ꥂ</w:t>
      </w:r>
      <w:r>
        <w:rPr/>
        <w:t>䫂竂ꏂ㕓⭢뼥剮瞥슣习녬쉐戺縹⸣䠩煞䡗╬柂眤愵년쉶㩍䮩勂䜬䛂琬ꇂ쉒㭠╭婣쉬剰奃栤乒ꥺ䦱漽㦡갰쉃㕱楸숪숽戶眯</w:t>
      </w:r>
      <w:r>
        <w:rPr/>
        <w:t>ꤨ</w:t>
      </w:r>
      <w:r>
        <w:rPr/>
        <w:t>㦩㭠祊뭣㝟⩈樯华슩쉟⭨䉗▻绍㌮ꥣ爪뽸揃剂숲슩幚⴮쉍䝃㙎䅾⨽桕⭁㕏䘺쉎ꄴ䨦숶쉦㍥⽨䅕圥㝃쌰㵞柂숽䱉♮報湩ꍌ桧⨺⫂爨걲㑏⥎䘵</w:t>
      </w:r>
      <w:r>
        <w:rPr/>
        <w:t>ꤥ</w:t>
      </w:r>
      <w:r>
        <w:rPr/>
        <w:t>䯂幔㨶昰ꅆ仂樤㫂勃㙺猪걦뮻畒䭵攬穦獲兯〸</w:t>
      </w:r>
      <w:r>
        <w:rPr/>
        <w:t>ꔬ</w:t>
      </w:r>
      <w:r>
        <w:rPr/>
        <w:t>㌻⵱ꏍ勂땡⹖녮㝟슱ㅲ株稱縰奬桑쵚⥔彌䱺幫噰␶慌䄻㑌頳䖣曂㶵偮呣㙺䥕绂矂䯂噯呧猬祌䞵╉彃䡅乌쵇瘮㔺쉉頨㨥婢楓木堶硬</w:t>
      </w:r>
      <w:r>
        <w:rPr/>
        <w:t>ꤤ⧂</w:t>
      </w:r>
      <w:r>
        <w:rPr/>
        <w:t>乖䰥뮘促䳃촴干떬梣㭣棎⵺水</w:t>
      </w:r>
      <w:r>
        <w:rPr/>
        <w:t>ꥄ</w:t>
      </w:r>
      <w:r>
        <w:rPr/>
        <w:t>庻㭥啇</w:t>
      </w:r>
      <w:r>
        <w:rPr/>
        <w:t>⡰</w:t>
      </w:r>
      <w:r>
        <w:rPr/>
        <w:t>偟瞬㡴癋久칞剺灍㇂吤ꍔ㚡刺䅈昸</w:t>
      </w:r>
      <w:r>
        <w:rPr/>
        <w:t>ꥐ</w:t>
      </w:r>
      <w:r>
        <w:rPr/>
        <w:t>딵㤪瑊牌䗂</w:t>
      </w:r>
      <w:r>
        <w:rPr/>
        <w:t>ⱕ</w:t>
      </w:r>
      <w:r>
        <w:rPr/>
        <w:t>쉦揂奸柂姂ꏂ極칫녡㡴</w:t>
      </w:r>
      <w:r>
        <w:rPr/>
        <w:t>ꗂ</w:t>
      </w:r>
      <w:r>
        <w:rPr/>
        <w:t>彩轹㙒恇슿坺噗䓃⑂獤䥔窣뭋呠傩䤰䙨싂㋂楐献恣䑴촰慉擂땵䬯썲捰栰㎱毂織☱姂䉭煺㓂♵繵懃⤤㴹㉒䙚䆮竂牺쵋呟ꇂ婮呓朰쉉噓㖘顶쉶㥗瘶뭇쉲</w:t>
      </w:r>
      <w:r>
        <w:rPr/>
        <w:t>ⱸ⨪</w:t>
      </w:r>
      <w:r>
        <w:rPr/>
        <w:t>숫쉲숽奭稳㌴㆏숥轞吩⹑敧顥棎搪</w:t>
      </w:r>
      <w:r>
        <w:rPr/>
        <w:t>⣂</w:t>
      </w:r>
      <w:r>
        <w:rPr/>
        <w:t>婩⧂轳ꥣ坬眽柂狂䕋</w:t>
      </w:r>
      <w:r>
        <w:rPr/>
        <w:t>⡓</w:t>
      </w:r>
      <w:r>
        <w:rPr/>
        <w:t>嚿㭇䏂㋂涩匊䝯䚣唳䡪쵳⒣</w:t>
      </w:r>
      <w:r>
        <w:rPr/>
        <w:t>ⵅ</w:t>
      </w:r>
      <w:r>
        <w:rPr/>
        <w:t>殥⍶䱠</w:t>
      </w:r>
      <w:r>
        <w:rPr/>
        <w:t>ꗍ</w:t>
      </w:r>
      <w:r>
        <w:rPr/>
        <w:t>쉴</w:t>
      </w:r>
      <w:r>
        <w:rPr/>
        <w:t>ꦩ</w:t>
      </w:r>
      <w:r>
        <w:rPr/>
        <w:t>昫♲슬䤺⪘埂⩋ꥰ噮쉇㐯뮩獏┰甹犮㝹湵彎┵启䁠䴶捺</w:t>
      </w:r>
      <w:r>
        <w:rPr/>
        <w:t>ⴺ</w:t>
      </w:r>
      <w:r>
        <w:rPr/>
        <w:t>刹奁旂䅊樷徵</w:t>
      </w:r>
      <w:r>
        <w:rPr/>
        <w:t>ꖡ</w:t>
      </w:r>
      <w:r>
        <w:rPr/>
        <w:t>砪䡸湔걈䕂㬮潂䠷⦩</w:t>
      </w:r>
      <w:r>
        <w:rPr/>
        <w:t>ⱃ</w:t>
      </w:r>
      <w:r>
        <w:rPr/>
        <w:t>쉃圳泂墻쉧䡇㕀睉㝓걥圴䬴嘲䥪㊮䙏⵭楋쉃꥗䍘䀵慭슻形ぞ携帤싂⩆</w:t>
      </w:r>
      <w:r>
        <w:rPr/>
        <w:t>ⱀ⨫</w:t>
      </w:r>
      <w:r>
        <w:rPr/>
        <w:t>穭숱票♞䛂堽汙㵰扰ꇃ潱燂⥁㭎㘤㌯칚㭗ㅰ啲㊩畡剓쵈癚煌쉎拎材瑣䴪㛂㉉뭖㑨琻瑄숣묤橉洦曂珂뭨卟슬燂恫䄮㙡䍴㥘戣棂煋洲欳숫㍙뭦浧싂牘㜫슬㑮楣숺䵲㯍぀癎⦻☥슻╘扴</w:t>
      </w:r>
      <w:r>
        <w:rPr/>
        <w:t>ⶮ</w:t>
      </w:r>
      <w:r>
        <w:rPr/>
        <w:t>唭</w:t>
      </w:r>
      <w:r>
        <w:rPr/>
        <w:t>ⱹ</w:t>
      </w:r>
      <w:r>
        <w:rPr/>
        <w:t>绂慆⎵娬☪싂䅮⥪頥瞱彩嚘슥甬ꍖ㧂硦☵숶幂䂩숵兏䔨싂♗㡰㠦䗂⪘轲컂纣껂懂깭㬥䡎䬮飂䵬珂廂䛂슱⮵㕢쵄㜤쵂걗䕁㒻徿깄昰乢㉇顨收䘻楖묱勂牶⨻⼣믂ꥰ㉪凍㙑</w:t>
      </w:r>
      <w:r>
        <w:rPr/>
        <w:t>Ⱞ⨥</w:t>
      </w:r>
      <w:r>
        <w:rPr/>
        <w:t>㉬礭긪㣍䘥숲畾顎</w:t>
      </w:r>
      <w:r>
        <w:rPr/>
        <w:t>ꥐꕹ</w:t>
      </w:r>
      <w:r>
        <w:rPr/>
        <w:t>䒿쌪䕭ꍋ㡚撵</w:t>
      </w:r>
      <w:r>
        <w:rPr/>
        <w:t>꧂</w:t>
      </w:r>
      <w:r>
        <w:rPr/>
        <w:t>戣㡹噮䇂쉾䚩⍥쉆䙲녈숣㋎</w:t>
      </w:r>
      <w:r>
        <w:rPr/>
        <w:t>ꖘ</w:t>
      </w:r>
      <w:r>
        <w:rPr/>
        <w:t>䠲䟍㴲杭쉅</w:t>
      </w:r>
      <w:r>
        <w:rPr/>
        <w:t>꧂</w:t>
      </w:r>
      <w:r>
        <w:rPr/>
        <w:t>梿</w:t>
      </w:r>
      <w:r>
        <w:rPr/>
        <w:t>ꔺ</w:t>
      </w:r>
      <w:r>
        <w:rPr/>
        <w:t>穃㈨䰹绂竂</w:t>
      </w:r>
      <w:r>
        <w:rPr/>
        <w:t>ⴹ</w:t>
      </w:r>
      <w:r>
        <w:rPr/>
        <w:t>傣摬</w:t>
      </w:r>
      <w:r>
        <w:rPr/>
        <w:t>⢱⮡</w:t>
      </w:r>
      <w:r>
        <w:rPr/>
        <w:t>い⧂㝷⭆ꇂ</w:t>
      </w:r>
      <w:r>
        <w:rPr/>
        <w:t>ⴰ</w:t>
      </w:r>
      <w:r>
        <w:rPr/>
        <w:t>塈獟</w:t>
      </w:r>
      <w:r>
        <w:rPr/>
        <w:t>ꦿ</w:t>
      </w:r>
      <w:r>
        <w:rPr/>
        <w:t>갸㑠嗂堯浢䝹渮깯⬽䱰⽘潂幗쉞员䍶㇂穾싂柂䙫쉴</w:t>
      </w:r>
      <w:r>
        <w:rPr/>
        <w:t>⣃</w:t>
      </w:r>
      <w:r>
        <w:rPr/>
        <w:t>嘪硖⬻㥥␪怺㩊い冬䉊⩥伶盂뭸녞疏㋂截</w:t>
      </w:r>
      <w:r>
        <w:rPr/>
        <w:t>ⴣ</w:t>
      </w:r>
      <w:r>
        <w:rPr/>
        <w:t>쉉ガ</w:t>
      </w:r>
      <w:r>
        <w:rPr/>
        <w:t>ⱬ</w:t>
      </w:r>
      <w:r>
        <w:rPr/>
        <w:t>瘥睹硄ꏂ춵㛂츹嗂卸╳䮡썌䨪共礭帳⑏湘㏂䡷쵎ꍩ煕徬뭏숩㑉㦘䵈⽨</w:t>
      </w:r>
      <w:r>
        <w:rPr/>
        <w:t>ⵁ</w:t>
      </w:r>
      <w:r>
        <w:rPr/>
        <w:t>䱤䁵倬恮쉆樹⒣</w:t>
      </w:r>
      <w:r>
        <w:rPr/>
        <w:t>⢘</w:t>
      </w:r>
      <w:r>
        <w:rPr/>
        <w:t>䧃ㅱ䮣䝆□㥙乆숯父扰③恲⽷剙执秂呥然쌽쉶⩲싂䁊墥㙵칎欸偫楞睶呰汧ꄦ䡒穋ꇂ啲帪坒䡪㴺䎬穤儺㜣숫ꌪ慾넸⩗偟䑈╎쉑癎쌪擂澻伲䕬栳꺬쵎䂵쉵䉋뭍</w:t>
      </w:r>
      <w:r>
        <w:rPr/>
        <w:t>ⲿ</w:t>
      </w:r>
      <w:r>
        <w:rPr/>
        <w:t>湑匮㵾㵔圭辘䉵憣勂쉋㵂㦥凂䕊て矂剉〉</w:t>
      </w:r>
      <w:r>
        <w:rPr/>
        <w:t>ⳍ</w:t>
      </w:r>
      <w:r>
        <w:rPr/>
        <w:t>㓃㩰䏂㤫⬭瀵쉩輷츳澬㍂橱橉佨畓殘㵗兾⪩猲䫂眵쉷䭪澱㫎潚䕋タ癣㭇㘺潉瑤㥲䄴兹걁䥶땠ꍄ牷</w:t>
      </w:r>
      <w:r>
        <w:rPr/>
        <w:t>ⴊ</w:t>
      </w:r>
      <w:r>
        <w:rPr/>
        <w:t>慣</w:t>
      </w:r>
      <w:r>
        <w:rPr/>
        <w:t>ⷂ</w:t>
      </w:r>
      <w:r>
        <w:rPr/>
        <w:t>䡥惂뮩⦘牃㥥琵丯浣⩚㵯㴤격琰㤣숲癊猵眪숯桕䵚갽浀杫傥晙䇂㒣啪䌹싃䈻㙺⧃</w:t>
      </w:r>
      <w:r>
        <w:rPr/>
        <w:t>ꦬ⫂</w:t>
      </w:r>
      <w:r>
        <w:rPr/>
        <w:t>깱挸挭熣⿍伷쉮杖㈰瞡橰쉩숭숴呐玿ㆱ婀ꅣ⥃呩쉸㚩硰ꍲ繳䡅獏㊩䉲楨쉏䶣怯䕍奏佚숺</w:t>
      </w:r>
      <w:r>
        <w:rPr/>
        <w:t>ⱎ</w:t>
      </w:r>
      <w:r>
        <w:rPr/>
        <w:t>轂ꥤ呅穹쉬湅㎮測帲싂쉕迂弰䉂꥚䒵扈儲䃂䱄㐪硵摐⸷サ堹슬頣坯</w:t>
      </w:r>
      <w:r>
        <w:rPr/>
        <w:t>Ⱕ</w:t>
      </w:r>
      <w:r>
        <w:rPr/>
        <w:t>欩㎡ꅶ촵搣㑹㟂쏂걫㮘䔻扩䠪쉓⨭恡瘨뭶싍䕏㜪咡⩪歰㛂</w:t>
      </w:r>
      <w:r>
        <w:rPr/>
        <w:t>⣂</w:t>
      </w:r>
      <w:r>
        <w:rPr/>
        <w:t>绂喣䨺瑶条⹌䘫桮</w:t>
      </w:r>
      <w:r>
        <w:rPr/>
        <w:t>⡞</w:t>
      </w:r>
      <w:r>
        <w:rPr/>
        <w:t>畲쉴頦绂⻂䖿녃</w:t>
      </w:r>
      <w:r>
        <w:rPr/>
        <w:t>⡧</w:t>
      </w:r>
      <w:r>
        <w:rPr/>
        <w:t>㩉숨㡥獴쉖⩡걕弶쉴ヂ弯幆湦㉭墮夣に杩飂煠接项浳㉄恑欪㈲㩧</w:t>
      </w:r>
      <w:r>
        <w:rPr/>
        <w:t>ⱓ</w:t>
      </w:r>
      <w:r>
        <w:rPr/>
        <w:t>怮숪쉥啅挵㨯媩㉒儭倲㤩걒婓瑑灳䐨♂犣猱슣䘭繕╙弽痃숤撿秂䌬䕆漪뽖䝞䁣䀱⯂썔癒礪䔱䭦掩呸堣㝴쉇偾깴녔母</w:t>
      </w:r>
      <w:r>
        <w:rPr/>
        <w:t>꧂ꦩ</w:t>
      </w:r>
      <w:r>
        <w:rPr/>
        <w:t>搣䊿쉃繺横䭍㍙⩨乀䡷旂쉔쉄걉䀫</w:t>
      </w:r>
      <w:r>
        <w:rPr/>
        <w:t>⠩</w:t>
      </w:r>
      <w:r>
        <w:rPr/>
        <w:t>噪ㅎ博곂</w:t>
      </w:r>
      <w:r>
        <w:rPr/>
        <w:t>ⱍ</w:t>
      </w:r>
      <w:r>
        <w:rPr/>
        <w:t>楠㵮湙湐㍸䅉뭣㝴拂儦挨幥削坭⩾㒡숤硊煫爹杷朹䑢䈭丶㢣㏂偹橀쉓걅</w:t>
      </w:r>
      <w:r>
        <w:rPr/>
        <w:t>ꤦ</w:t>
      </w:r>
      <w:r>
        <w:rPr/>
        <w:t>쉀뿂挮뮱㈤浧卮쉶⨥슱硨⍐浇剺숱报扗㈦戸敳⬬捬⦬秂䎵坷乔庵ꄨ</w:t>
      </w:r>
      <w:r>
        <w:rPr/>
        <w:t>ꥍ</w:t>
      </w:r>
      <w:r>
        <w:rPr/>
        <w:t>ꍹ䅓⑧꺏</w:t>
      </w:r>
      <w:r>
        <w:rPr/>
        <w:t>Ⲙ</w:t>
      </w:r>
      <w:r>
        <w:rPr/>
        <w:t>呑秂焵칬灰敂坞깥촸嗂濂♸⥞깩帴㨺곍瑘䑢㡁䦏슥〩⾱碣㕏쉕恸㑾걸⼤浪녡쉖儺潓䐶皬</w:t>
      </w:r>
      <w:r>
        <w:rPr/>
        <w:t>ꤺ</w:t>
      </w:r>
      <w:r>
        <w:rPr/>
        <w:t>ꅹ轵</w:t>
      </w:r>
      <w:r>
        <w:rPr/>
        <w:t>꧂</w:t>
      </w:r>
      <w:r>
        <w:rPr/>
        <w:t>優싂⩂稻쉑㑦䎬ㄤ晚㎥⹳㎣纣杈㜻䙤⭤煀戣㤶桦憩ꥱ祲纥⌨䔪☹䜬潔䊵쵆</w:t>
      </w:r>
      <w:r>
        <w:rPr/>
        <w:t>ꦘ</w:t>
      </w:r>
      <w:r>
        <w:rPr/>
        <w:t>奱仂璣ꥢ⪩䈥坪넱⩙橥뾬瘨⤥〣䔻塂檮⭌窏㝪쉃灥礣㩢</w:t>
      </w:r>
      <w:r>
        <w:rPr/>
        <w:t>ⵟ</w:t>
      </w:r>
      <w:r>
        <w:rPr/>
        <w:t>帯</w:t>
      </w:r>
      <w:r>
        <w:rPr/>
        <w:t>⡇</w:t>
      </w:r>
      <w:r>
        <w:rPr/>
        <w:t>숵乳♃♩㑁渷깖漪䐷㩐怦嘵</w:t>
      </w:r>
      <w:r>
        <w:rPr/>
        <w:t>꧂</w:t>
      </w:r>
      <w:r>
        <w:rPr/>
        <w:t>㝌␲䩥桮昫縫干㉺</w:t>
      </w:r>
      <w:r>
        <w:rPr/>
        <w:t>ꥃ</w:t>
      </w:r>
      <w:r>
        <w:rPr/>
        <w:t>㝨揂欯쉬槂杲숵湍㙨〲決♌⩀긷淂쉦숦㢏䊱堶樨</w:t>
      </w:r>
      <w:r>
        <w:rPr/>
        <w:t>ꥅ</w:t>
      </w:r>
      <w:r>
        <w:rPr/>
        <w:t>⼩㮻슩쌲珂㭵呎쉫璱竂湯甥橕䐥兙⭸偡㘸㝒ㄳ쉸灨卸</w:t>
      </w:r>
      <w:r>
        <w:rPr/>
        <w:t>ꖥ</w:t>
      </w:r>
      <w:r>
        <w:rPr/>
        <w:t>儩䉲뽸䤭⩊塷ꆩ坌쵍棃㊮抮㋂䤰瑧杏⑴瞡</w:t>
      </w:r>
      <w:r>
        <w:rPr/>
        <w:t>ꦵ┵</w:t>
      </w:r>
      <w:r>
        <w:rPr/>
        <w:t>쉰䌊媡媩썟啥匯䍣㝕牑扩</w:t>
      </w:r>
      <w:r>
        <w:rPr/>
        <w:t>⢵</w:t>
      </w:r>
      <w:r>
        <w:rPr/>
        <w:t>뽰숽쉬梬㤳놩ꄫ㌬㥄㡲堳琣潚⯂䜸堪兣⨳䍃㈷䍖泂繤㥏杀뭺頳判슮獅改䜤瑒畍僂䭂獉㈯唣穯奤䆩摤걚縵㥇穌潆쉈ㅗ䝲숴䀪係싂濍㓂咘扐冏숬걅䵇杵㎡뽬恏</w:t>
      </w:r>
      <w:r>
        <w:rPr/>
        <w:t>ⷃ</w:t>
      </w:r>
      <w:r>
        <w:rPr/>
        <w:t>격婍汹⤮⍾偧㇃婣濂⺬䵀싂㩟揃喩╍컎畖䮘恌噄䥪瑒夭噃㊱呹䎥㨻䰩슬弯컂颮畂測뽎呓⏍畞彊汚䇂컎슣⭮</w:t>
      </w:r>
      <w:r>
        <w:rPr/>
        <w:t>ꕹ</w:t>
      </w:r>
      <w:r>
        <w:rPr/>
        <w:t>䁉㍮㍹䙹榣砪婰㍓</w:t>
      </w:r>
      <w:r>
        <w:rPr/>
        <w:t>ꤦ</w:t>
      </w:r>
      <w:r>
        <w:rPr/>
        <w:t>玏㚬掬坑촱卶칓䩾䄻硬네䎏牺匫乤캡欺㜦쵲捕攨瞮为쉗슡⵮灇䓂額</w:t>
      </w:r>
      <w:r>
        <w:rPr/>
        <w:t>ꕐ</w:t>
      </w:r>
      <w:r>
        <w:rPr/>
        <w:t>䌵촥䅪呂㠮晦慨싎顐슡刳싂佹숹ꇎ쉕㩡䝯浹⥩摲畳䎿婤斣</w:t>
      </w:r>
      <w:r>
        <w:rPr/>
        <w:t>꧂</w:t>
      </w:r>
      <w:r>
        <w:rPr/>
        <w:t>䕤녒乹牊搪䲘庣㖱숩슬⺮</w:t>
      </w:r>
      <w:r>
        <w:rPr/>
        <w:t>⵰</w:t>
      </w:r>
      <w:r>
        <w:rPr/>
        <w:t>⡧</w:t>
      </w:r>
      <w:r>
        <w:rPr/>
        <w:t>桇쉾燂瑟䥲杳썉⭋⤲쉲⑬橍⫂僂⥅쉮䶮甹슏⩖忎匪瑚゘桐捯㔳汑䠸礴</w:t>
      </w:r>
      <w:r>
        <w:rPr/>
        <w:t>⡫</w:t>
      </w:r>
      <w:r>
        <w:rPr/>
        <w:t>ꄮ低䀬⩹䭪⵾쉆쉠췂冩儽㊩穭瑧楃슻圣</w:t>
      </w:r>
      <w:r>
        <w:rPr/>
        <w:t>ꥎ</w:t>
      </w:r>
      <w:r>
        <w:rPr/>
        <w:t>㬴剬묹</w:t>
      </w:r>
      <w:r>
        <w:rPr/>
        <w:t>ꥇ䷂</w:t>
      </w:r>
      <w:r>
        <w:rPr/>
        <w:t>場婢桶숪伹挱㗂슮喬䕘坹⎻ㄻ刱䍄쉠ꥳ䥅灠癪顈坦⵭㉹墬⭄塀㨵䥶怴쉪䌤弦汰抮쉶橖놿</w:t>
      </w:r>
      <w:r>
        <w:rPr/>
        <w:t>ꤪ</w:t>
      </w:r>
      <w:r>
        <w:rPr/>
        <w:t>幖拂싂</w:t>
      </w:r>
      <w:r>
        <w:rPr/>
        <w:t>Ⱘ</w:t>
      </w:r>
      <w:r>
        <w:rPr/>
        <w:t>㗂堶㴱</w:t>
      </w:r>
      <w:r>
        <w:rPr/>
        <w:t>ꕫ</w:t>
      </w:r>
      <w:r>
        <w:rPr/>
        <w:t>䬺乱쉁煁걾⧃㔽䧂⭐ㅡ╭䂬嘨㙡檩䣂槍㗂싂橰숳䵦</w:t>
      </w:r>
      <w:r>
        <w:rPr/>
        <w:t>꧂</w:t>
      </w:r>
      <w:r>
        <w:rPr/>
        <w:t>繨</w:t>
      </w:r>
      <w:r>
        <w:rPr/>
        <w:t>ⱓ</w:t>
      </w:r>
      <w:r>
        <w:rPr/>
        <w:t>啐䱃㙋教뭃㝣城京挦奲⪬䯂싂櫂卥扫땭圬柎쉷幤漯㵟땥갺⸷恇夣㵚긥☰⭐䩰㵎䭊毂桃ꥩ摌兺썑꤮轮숬暡獯瘷⬳㵀</w:t>
      </w:r>
      <w:r>
        <w:rPr/>
        <w:t>ꥍ⛂</w:t>
      </w:r>
      <w:r>
        <w:rPr/>
        <w:t>썱秂扫垿潎⑵療ꥪ溮숨瀤ꄮ䭠䩣䝕刺⾏佮愦㕇슩㩉凂숪㗂种啑竍偮横숯⑱</w:t>
      </w:r>
      <w:r>
        <w:rPr/>
        <w:t>ꤳ⤺⒥</w:t>
      </w:r>
      <w:r>
        <w:rPr/>
        <w:t>⡑</w:t>
      </w:r>
      <w:r>
        <w:rPr/>
        <w:t>거쵈⍗庿獋䱈쉎浔䙙㥕癉乶扒깨녁顦갩㥬㪏沩㣂</w:t>
      </w:r>
      <w:r>
        <w:rPr/>
        <w:t>ꗂ</w:t>
      </w:r>
      <w:r>
        <w:rPr/>
        <w:t>牮</w:t>
      </w:r>
      <w:r>
        <w:rPr/>
        <w:t>Ɽ</w:t>
      </w:r>
      <w:r>
        <w:rPr/>
        <w:t>哂䫂䨽牦墘㙶楧㖥</w:t>
      </w:r>
      <w:r>
        <w:rPr/>
        <w:t>ꕊ</w:t>
      </w:r>
      <w:r>
        <w:rPr/>
        <w:t>䈥</w:t>
      </w:r>
    </w:p>
    <w:p>
      <w:pPr>
        <w:pStyle w:val="PreformattedText"/>
        <w:bidi w:val="0"/>
        <w:spacing w:before="0" w:after="0"/>
        <w:jc w:val="left"/>
        <w:rPr/>
      </w:pPr>
      <w:r>
        <w:rPr/>
        <w:t>甫顗⴯泂</w:t>
      </w:r>
      <w:r>
        <w:rPr/>
        <w:t>ⲱ</w:t>
      </w:r>
      <w:r>
        <w:rPr/>
        <w:t>伪㒱쉢䨫숴迍⩞㝆栽睰橋䅙侵ꍖ楏⍢捇欯晳♸넯⪬䅁⮏扔乶ꄻ獇㐯煟係浒䕵</w:t>
      </w:r>
      <w:r>
        <w:rPr/>
        <w:t>꧃</w:t>
      </w:r>
      <w:r>
        <w:rPr/>
        <w:t>㤪妱╈爽禩⹬刵춘⥫摵溣뽮㤬䫍偣䤨呋⫂晣摚뽌䐬瀊轉㜽怩䥰⑃唵坵䓂뭣示㐰焬䔽僂쉏迂♊쉄⧂쵱挭帬噂䄭序╟獦輸彍싂겻牙⩦뽮怱漫丹㌣싂顎⥐㥩刬櫂柂䃂</w:t>
      </w:r>
      <w:r>
        <w:rPr/>
        <w:t>ⰹ</w:t>
      </w:r>
      <w:r>
        <w:rPr/>
        <w:t>囂磂娵곂扥港⌰別문쉓憵䩟꺣긷ꅮ</w:t>
      </w:r>
      <w:r>
        <w:rPr/>
        <w:t>ⷎ</w:t>
      </w:r>
      <w:r>
        <w:rPr/>
        <w:t>문䉴㊡甩榻쉌帺䵷抵⸵㬯싂㗎偕棂恊䀫ぉ슡칚斻离⾡沩㪩㯍쉤杌䙳晁쉢싂䎏晎㛂묽⍯桹乙睡쉕の兖愫瞩橍⼴穋帥庬瑸ꍟ</w:t>
      </w:r>
      <w:r>
        <w:rPr/>
        <w:t>ꕮ</w:t>
      </w:r>
      <w:r>
        <w:rPr/>
        <w:t>䤫쉇戩䋂䍑栭㥷⤣쏂㙩⬯橡匽ꎩ쉒协㥖姃⯂刴</w:t>
      </w:r>
      <w:r>
        <w:rPr/>
        <w:t>⢥</w:t>
      </w:r>
      <w:r>
        <w:rPr/>
        <w:t>㑐㑞䰷䅮걏⩯⫂⹨싂쉢璡復䰨⩇䔪牵刽䑰栤株쉰딷㑹瑊녬繡柂䡡硓겮녞쉃癚噭卯櫂乮⽘䎩灄嫂㬲塬ꅧ棂璵楈煇囂题祀ꍾ㕇ケ㊡⧂㋂⹱碣䦡숣ꄮ</w:t>
      </w:r>
      <w:r>
        <w:rPr/>
        <w:t>⠲</w:t>
      </w:r>
      <w:r>
        <w:rPr/>
        <w:t>숺⩢嘳唶珂䈴㑙捙偕촹戯歭兤䥩㉦⮩档囂␳䙏挨敊䵓㡞棂䥓氱㔵㡇층桲㷂挮抿儯䟂ꅋ刭斏栤㧎䁺㈹犬啌䢣䠨婌䉩汄楂쉴犱瓂♂恲ꍐ</w:t>
      </w:r>
      <w:r>
        <w:rPr/>
        <w:t>ꥊ</w:t>
      </w:r>
      <w:r>
        <w:rPr/>
        <w:t>䙦␯䛃獧㕧㍒催捗唳楴杭숴⯂剶⩁㈵䵮⭔䌶뭁㑸䍪╏轩䐳긽㡚け活☻壂牮쉍湲䭹璮</w:t>
      </w:r>
      <w:r>
        <w:rPr/>
        <w:t>ꤺ</w:t>
      </w:r>
      <w:r>
        <w:rPr/>
        <w:t>慗묮┽歂⤫⍲瞱朲츻塑㕡믂埂车歮晃澩晹䑐橪灠䃂</w:t>
      </w:r>
      <w:r>
        <w:rPr/>
        <w:t>ⰺ</w:t>
      </w:r>
      <w:r>
        <w:rPr/>
        <w:t>橀䝤佸㪏匫礴</w:t>
      </w:r>
      <w:r>
        <w:rPr/>
        <w:t>⡊</w:t>
      </w:r>
      <w:r>
        <w:rPr/>
        <w:t>嘯⑙吲浃ꇂ걭儱楸⨤䚻溡泂뗃⥅〵㈷轂쉴擂䌪싍厵쉠妬洺</w:t>
      </w:r>
      <w:r>
        <w:rPr/>
        <w:t>⡫⬶</w:t>
      </w:r>
      <w:r>
        <w:rPr/>
        <w:t>땇獄炩긭⦏⬵侘扵噓췂췂慴⌱佨癆呶淂剔促潞䱖慶浡쉁坌刽姂㉉噈吪呢䝓縮</w:t>
      </w:r>
      <w:r>
        <w:rPr/>
        <w:t>ꔳ</w:t>
      </w:r>
      <w:r>
        <w:rPr/>
        <w:t>䨦⨬⽥洸報浵敠⽲⤤䟂顭</w:t>
      </w:r>
      <w:r>
        <w:rPr/>
        <w:t>⠺</w:t>
      </w:r>
      <w:r>
        <w:rPr/>
        <w:t>쉚凂旂␭橲廂矍轞唳㑨싂疱傩浫⹠쉓㐫긴唬繢숵沩埂淂搳㙰䩢⍊⹂曂忂伦晢繁炬</w:t>
      </w:r>
      <w:r>
        <w:rPr/>
        <w:t>ꥋ</w:t>
      </w:r>
      <w:r>
        <w:rPr/>
        <w:t>쉟玩嚩긵堪㤮産⹵套咥瘶ㄸ㐵犬憮剆싂쉧숣䯎쉙䩇瘶找컂싃朥숵淂杭祚㈪䰽湹</w:t>
      </w:r>
      <w:r>
        <w:rPr/>
        <w:t>ⵡ</w:t>
      </w:r>
      <w:r>
        <w:rPr/>
        <w:t>뗂ꄴ湄娰礰慩瑋싃⥬╺㍔啃矂싎癬晢䦬⺬䁞塕吪歲硘柂祔㛂䈤㩌㠮啰刴神猸ꌷ</w:t>
      </w:r>
      <w:r>
        <w:rPr/>
        <w:t>ⰲ</w:t>
      </w:r>
      <w:r>
        <w:rPr/>
        <w:t>쉺熻뭥⸺噌轂砷砊㍠䍠䘰㢥瑞秂⼬う걥㔩䉀畇辣䑇䕦㩌祑ꥹ⵮쉂ィ곂截妡礣⵴剃㬹⼺㕞垬뭞捧⾣쉮旂䓍䴬奋쉐싂숯祘䁇廂㮮吹◃橡쉭㥳䐨懂㈬稣䤷쉖⍬싍歕啷㵞橏烂懂㧂僂⽂晢䜽⍏숤싍⪡㌪㩌</w:t>
      </w:r>
      <w:r>
        <w:rPr/>
        <w:t>ⱅ</w:t>
      </w:r>
      <w:r>
        <w:rPr/>
        <w:t>枡堦䰩꺱쉏楙支竂싂匲⮿㍡ㅊ䙾⥔䀸獺兹係쉀䢻㭨㔪䤪䋂啲</w:t>
      </w:r>
      <w:r>
        <w:rPr/>
        <w:t>ꕉ</w:t>
      </w:r>
      <w:r>
        <w:rPr/>
        <w:t>彈⛂瑁伥全未䃂潦剎慁甦뽐</w:t>
      </w:r>
      <w:r>
        <w:rPr/>
        <w:t>ꦵ</w:t>
      </w:r>
      <w:r>
        <w:rPr/>
        <w:t>䅺慫ォ숷潘</w:t>
      </w:r>
      <w:r>
        <w:rPr/>
        <w:t>⡠</w:t>
      </w:r>
      <w:r>
        <w:rPr/>
        <w:t>쉕厣䁕瓂⫂妩庘浄컂⥌祭䈰</w:t>
      </w:r>
      <w:r>
        <w:rPr/>
        <w:t>꧂</w:t>
      </w:r>
      <w:r>
        <w:rPr/>
        <w:t>ꌮꇂ䤻䘴쉘奈쉟潌슣긱坆쉏夫䔹泂놣⺩㵰뮏穞圻灹廎汷癓⩦瘫쵆</w:t>
      </w:r>
      <w:r>
        <w:rPr/>
        <w:t>ꤰ</w:t>
      </w:r>
      <w:r>
        <w:rPr/>
        <w:t>吥싍圻匴桬劘畎䳂瑰囂牺旂⸲䇂䡍⭃灇</w:t>
      </w:r>
      <w:r>
        <w:rPr/>
        <w:t>ꤵ</w:t>
      </w:r>
      <w:r>
        <w:rPr/>
        <w:t>땮㭦뽡彥</w:t>
      </w:r>
      <w:r>
        <w:rPr/>
        <w:t>Ⳏ</w:t>
      </w:r>
      <w:r>
        <w:rPr/>
        <w:t>싂杦撣帣硴摪┩摲㨥ꅦ㤱噶䈦쉦</w:t>
      </w:r>
      <w:r>
        <w:rPr/>
        <w:t>⣂</w:t>
      </w:r>
      <w:r>
        <w:rPr/>
        <w:t>䑵</w:t>
      </w:r>
      <w:r>
        <w:rPr/>
        <w:t>⠶</w:t>
      </w:r>
      <w:r>
        <w:rPr/>
        <w:t>䱩☰汋塲칍潫卋幾厘칶</w:t>
      </w:r>
      <w:r>
        <w:rPr/>
        <w:t>ꔮ</w:t>
      </w:r>
      <w:r>
        <w:rPr/>
        <w:t>숶</w:t>
      </w:r>
      <w:r>
        <w:rPr/>
        <w:t>⡒</w:t>
      </w:r>
      <w:r>
        <w:rPr/>
        <w:t>礨쉣䱬喿祙㗂╸犘㉱制</w:t>
      </w:r>
      <w:r>
        <w:rPr/>
        <w:t>⣂</w:t>
      </w:r>
      <w:r>
        <w:rPr/>
        <w:t>颩瑕僃㥐乤꥗椨瑉㑬乃穙촴䁣뾏涣</w:t>
      </w:r>
      <w:r>
        <w:rPr/>
        <w:t>ꕢ</w:t>
      </w:r>
      <w:r>
        <w:rPr/>
        <w:t>췂䓂泂噰坒倥杌睚离倬绂呧奲ㄥ歑⫍쉵⾩湃杲噊뼣</w:t>
      </w:r>
      <w:r>
        <w:rPr/>
        <w:t>Ⳃ</w:t>
      </w:r>
      <w:r>
        <w:rPr/>
        <w:t>칔쵱䔵健</w:t>
      </w:r>
      <w:r>
        <w:rPr/>
        <w:t>⠤</w:t>
      </w:r>
      <w:r>
        <w:rPr/>
        <w:t>싂佉</w:t>
      </w:r>
      <w:r>
        <w:rPr/>
        <w:t>ꕐ</w:t>
      </w:r>
      <w:r>
        <w:rPr/>
        <w:t>惂싂㕏⬷䝫䡹盂祮䅤⭩ㄶ堣儯⤬䡡娽欸捐습슡긷掏潱挨딴卭쉮堲楤</w:t>
      </w:r>
      <w:r>
        <w:rPr/>
        <w:t>⡔</w:t>
      </w:r>
      <w:r>
        <w:rPr/>
        <w:t>㑾泂⾵⥖⵫彬⵶泂楳⥙枣⩫㙰串稨棃皱㑤땉檻圪䣂ㄵ㞱猱㵕㠰潉</w:t>
      </w:r>
      <w:r>
        <w:rPr/>
        <w:t>ⵚ</w:t>
      </w:r>
      <w:r>
        <w:rPr/>
        <w:t>轳乵剗䝄昹뮡䤴繐悩ヂ睯⴨⑁輽䱚</w:t>
      </w:r>
      <w:r>
        <w:rPr/>
        <w:t>꧂ⵐ</w:t>
      </w:r>
      <w:r>
        <w:rPr/>
        <w:t>癪焮쵕㭶⵭疿序猪幾⩶쉾䝀⬽栫澏偑㝪쉆厬ꏃ灎捋唲恘䭰</w:t>
      </w:r>
      <w:r>
        <w:rPr/>
        <w:t>⡺</w:t>
      </w:r>
      <w:r>
        <w:rPr/>
        <w:t>浞幐磂帰畐쉬싍恀䀪꺻硳䍪㑈垩祔╆ꇂ伵䉎滂恵灣买ꍏ亮䙹놩㣂䈺⫂슮䈺䝾じ椦</w:t>
      </w:r>
      <w:r>
        <w:rPr/>
        <w:t>ꤤ</w:t>
      </w:r>
      <w:r>
        <w:rPr/>
        <w:t>慄撣搬潫칐⴪㵎䖻别⍍䍦㙫斵숳싂걯⨴뼽뼪杶飂䥾恾弬쉈숣杧嘹숯㕟䜲</w:t>
      </w:r>
      <w:r>
        <w:rPr/>
        <w:t>⡪</w:t>
      </w:r>
      <w:r>
        <w:rPr/>
        <w:t>숴奓쉆⤦灢汑</w:t>
      </w:r>
      <w:r>
        <w:rPr/>
        <w:t>꧂</w:t>
      </w:r>
      <w:r>
        <w:rPr/>
        <w:t>墬橱╠ꅇ㫂廂末䅏乎䒿㵅婙㭞硸␬䨤歆숦⛂䛍⪿</w:t>
      </w:r>
      <w:r>
        <w:rPr/>
        <w:t>ⱏ</w:t>
      </w:r>
      <w:r>
        <w:rPr/>
        <w:t>䄬걞搣䥔牫乁欵</w:t>
      </w:r>
      <w:r>
        <w:rPr/>
        <w:t>⠫</w:t>
      </w:r>
      <w:r>
        <w:rPr/>
        <w:t>㝒㍐㑕惂㜷奮硬</w:t>
      </w:r>
      <w:r>
        <w:rPr/>
        <w:t>ꔷ</w:t>
      </w:r>
      <w:r>
        <w:rPr/>
        <w:t>ꄺ窻⹫썷쉋㟂摱婂㗎㤦녞숷䈪渰㡲㬰愥걸严싃⌊␣쉗㡤煀뽭幍猶숫撿걤녮</w:t>
      </w:r>
      <w:r>
        <w:rPr/>
        <w:t>Ⳃ</w:t>
      </w:r>
      <w:r>
        <w:rPr/>
        <w:t>䡸츲㡏녥歎㌦嫂⌸쉸䆥㖡㭐쉭瀤挣䷂獋䊮</w:t>
      </w:r>
      <w:r>
        <w:rPr/>
        <w:t>ⴻ</w:t>
      </w:r>
      <w:r>
        <w:rPr/>
        <w:t>爷</w:t>
      </w:r>
      <w:r>
        <w:rPr/>
        <w:t>ꕗ</w:t>
      </w:r>
      <w:r>
        <w:rPr/>
        <w:t>ꆿ</w:t>
      </w:r>
      <w:r>
        <w:rPr/>
        <w:t>ⱎ◂</w:t>
      </w:r>
      <w:r>
        <w:rPr/>
        <w:t>゘卉䑾따⹨涏䙥䉊⽘䧂숰㥉淂⺩ꍧ㚏쉢㷂椹亩칓䇂슡弹厩㪮䍙䵆쉣㩦춱樫칀쉎殩䀥쉦쉑太</w:t>
      </w:r>
      <w:r>
        <w:rPr/>
        <w:t>ꤲ</w:t>
      </w:r>
      <w:r>
        <w:rPr/>
        <w:t>淎渵싍䩨禩⩱楪⴪㭷쉯ㅢ氦깦汵깍뗂ꅫ⩭쉑싂嫂淃剳⩞슱员灒塑슮⌥晪</w:t>
      </w:r>
      <w:r>
        <w:rPr/>
        <w:t>⠤</w:t>
      </w:r>
      <w:r>
        <w:rPr/>
        <w:t>䛍㙰睟㩚冱묣䥾碩吴彉冘⩨拂繱卵䭬堸㌴橾싂乕컂䱙吪♎愣⨫捂㉴ꍺ䝕싂쉎朦슱冮</w:t>
      </w:r>
      <w:r>
        <w:rPr/>
        <w:t>ꖡ⴮</w:t>
      </w:r>
      <w:r>
        <w:rPr/>
        <w:t>䡡喥뼫浺㜹䵖庬瞏晰䕬묤䭡瑣㑁⭲呱吷皱淂弩慓⚏ꍮ㢱敾坃琮飂湱硒繰믃꺬爣ꏃ秂敍㍀㙎歊梩步㈱䦥䈭旂璵汌柂硧ぇ烍䬣攴僂欲去漽숴㈪쉢䍘</w:t>
      </w:r>
      <w:r>
        <w:rPr/>
        <w:t>ꕬ</w:t>
      </w:r>
      <w:r>
        <w:rPr/>
        <w:t>佦矂슿쉬</w:t>
      </w:r>
      <w:r>
        <w:rPr/>
        <w:t>ꕖ䷂⫂⭎</w:t>
      </w:r>
      <w:r>
        <w:rPr/>
        <w:t>奈쉣䁾⺣뭅숪辏䪻摁㙮乪穞䧂싍顦㕡녩䴣啎敬⥖㵉潉泂ꍐ卐䭾估</w:t>
      </w:r>
      <w:r>
        <w:rPr/>
        <w:t>ⴲ</w:t>
      </w:r>
      <w:r>
        <w:rPr/>
        <w:t>숮숪슥唹幤녢쉴梣놬╘汃딣</w:t>
      </w:r>
      <w:r>
        <w:rPr/>
        <w:t>ⴸ</w:t>
      </w:r>
      <w:r>
        <w:rPr/>
        <w:t>摀䙳挬晟〤硐癣务♺燂摧穾</w:t>
      </w:r>
      <w:r>
        <w:rPr/>
        <w:t>ⷂ</w:t>
      </w:r>
      <w:r>
        <w:rPr/>
        <w:t>獃⤻噤⭟煩竂䄮扦믍</w:t>
      </w:r>
      <w:r>
        <w:rPr/>
        <w:t>ꕋ</w:t>
      </w:r>
      <w:r>
        <w:rPr/>
        <w:t>숱겥琤</w:t>
      </w:r>
      <w:r>
        <w:rPr/>
        <w:t>ꖩⵅ</w:t>
      </w:r>
      <w:r>
        <w:rPr/>
        <w:t>搲彅㫍슥稥智繈♎쉘⯂숩䕨㙷숮䟎辵濃⥪㙲䘳쉣ꆬ楏싍䄱漱⫍</w:t>
      </w:r>
      <w:r>
        <w:rPr/>
        <w:t>ⱊ</w:t>
      </w:r>
      <w:r>
        <w:rPr/>
        <w:t>戰䃂凂愽潄滂䍉䉟╭楍偨促摩♗䨬䅴쏃㐬祠⽥</w:t>
      </w:r>
      <w:r>
        <w:rPr/>
        <w:t>꧍ꥎ</w:t>
      </w:r>
      <w:r>
        <w:rPr/>
        <w:t>춮뿂㤫쉆┪硤䗂㭏</w:t>
      </w:r>
      <w:r>
        <w:rPr/>
        <w:t>ꕎ</w:t>
      </w:r>
      <w:r>
        <w:rPr/>
        <w:t>卸个剓绂ㅎ儥挩걡俍⥀瓃匳礯쉈偍桡彃쉫恇⺱㎬걑쵊獲䔴便轲䜭兎䟎쉢䉺塒弪싃⩅偠㙉䭚呇</w:t>
      </w:r>
      <w:r>
        <w:rPr/>
        <w:t>꧂</w:t>
      </w:r>
      <w:r>
        <w:rPr/>
        <w:t>丰乌㍓剶杙坩愳䄤ㅲ쉫䅉乣潗㍱區⑾숺㍨䡟㘤⮩书ヂ쉉</w:t>
      </w:r>
      <w:r>
        <w:rPr/>
        <w:t>ꗎ</w:t>
      </w:r>
      <w:r>
        <w:rPr/>
        <w:t>숣⍕煪㙐㜫㩁⮩埂婃쉠稨䠩쉍䝉頯츩뾡☰⹆抿塑㶘슱倴牟쉶䗂卾掬灓䈫䬤쌯㥉㵨䳎ꍷ䄪猤㒻灪쉾托뭘⑙䑃戴僃썟嚻䉔婌䄪愪䁇ꄥꇂ挣畳池䏂儬뭱츯</w:t>
      </w:r>
      <w:r>
        <w:rPr/>
        <w:t>⡶⫂</w:t>
      </w:r>
      <w:r>
        <w:rPr/>
        <w:t>䝾牕╖ㅥ䲱딻㞱㥨漷顑剂䑉쉉뽞ㅙ썧䷍⩹栬塑䝄坮䅯</w:t>
      </w:r>
      <w:r>
        <w:rPr/>
        <w:t>ⲣ</w:t>
      </w:r>
      <w:r>
        <w:rPr/>
        <w:t>之圯ㅍ櫂迎㭴䩲썐딮㤊⫃쌪湏⩬猽㑏딥恏戽⬨쉕織⹚㩶ꍅ딹穥쵙ꍹ瘶彲ꅎ匽㉮㠱栴</w:t>
      </w:r>
      <w:r>
        <w:rPr/>
        <w:t>⡸</w:t>
      </w:r>
      <w:r>
        <w:rPr/>
        <w:t>ㅶ쵪係削숸</w:t>
      </w:r>
      <w:r>
        <w:rPr/>
        <w:t>ꤹ</w:t>
      </w:r>
      <w:r>
        <w:rPr/>
        <w:t>䀫숪婟⍠村䰴ご喥戩煮搻瞵ꅳ㙕串喡獬䵯䵀硰⺬桶㩰⸶ꥴ쉶슮䱊⎻⍅㜨唫⨲䗂楉漵揂㪬⧍乍片</w:t>
      </w:r>
      <w:r>
        <w:rPr/>
        <w:t>⡗</w:t>
      </w:r>
      <w:r>
        <w:rPr/>
        <w:t>ㄷ♕숺䔺슬뭪昦숪仂刴榡쵶무㬣㉚⥓ꅴ숨橈〴䎣䭷䋎慢顰㢏搴昵獳뼲┪支啗㙄⚵弽健埂䭭쉀싂</w:t>
      </w:r>
      <w:r>
        <w:rPr/>
        <w:t>ꔲ</w:t>
      </w:r>
      <w:r>
        <w:rPr/>
        <w:t>匫佑掮灇⍾䀦䄮숹ㆡ浍䱍싂啄䨳痂뽑䙦搫╟긨㢩䅡ꅴ⽘払婍䩠䝠䡟扣⏎</w:t>
      </w:r>
      <w:r>
        <w:rPr/>
        <w:t>⡑</w:t>
      </w:r>
      <w:r>
        <w:rPr/>
        <w:t>創싂ꥮ⧃䛃晊燍涵㇍桐彉䎻숳䤤檻ㄷ슩轘䵡⤱</w:t>
      </w:r>
      <w:r>
        <w:rPr/>
        <w:t>⡠</w:t>
      </w:r>
      <w:r>
        <w:rPr/>
        <w:t>깰啖</w:t>
      </w:r>
      <w:r>
        <w:rPr/>
        <w:t>ⷎ</w:t>
      </w:r>
      <w:r>
        <w:rPr/>
        <w:t>媮渥攥┽䠻䴵儸漵㉘걪</w:t>
      </w:r>
      <w:r>
        <w:rPr/>
        <w:t>ꔭꤽ</w:t>
      </w:r>
      <w:r>
        <w:rPr/>
        <w:t>䝳䉲츥⑙失ㅆ</w:t>
      </w:r>
      <w:r>
        <w:rPr/>
        <w:t>ⱗ┣</w:t>
      </w:r>
      <w:r>
        <w:rPr/>
        <w:t>繁渵⺥咬⭪⨯倻㙖㈫㇂䈭쉏欸㭐瑎勂㝵㟂䜪矂䙳䣂癦乬쉂態䙺㈲梿䩋⫂쉨祴濃堦嗂䁧硤轲姂뽎㵺浆䊻挶</w:t>
      </w:r>
      <w:r>
        <w:rPr/>
        <w:t>ⶵ</w:t>
      </w:r>
      <w:r>
        <w:rPr/>
        <w:t>毂ꌣ곂䐩㝟䙺⦩䌻촷쉦瀻䃎걓쉰</w:t>
      </w:r>
      <w:r>
        <w:rPr/>
        <w:t>⡮</w:t>
      </w:r>
      <w:r>
        <w:rPr/>
        <w:t>昲㤬깥䑕灧䜯</w:t>
      </w:r>
      <w:r>
        <w:rPr/>
        <w:t>ⵁ</w:t>
      </w:r>
      <w:r>
        <w:rPr/>
        <w:t>䄳䖿⑟湇</w:t>
      </w:r>
      <w:r>
        <w:rPr/>
        <w:t>ꖡ⍁</w:t>
      </w:r>
      <w:r>
        <w:rPr/>
        <w:t>㶻佱乄㘱㡷썀䥞쎬䍺</w:t>
      </w:r>
      <w:r>
        <w:rPr/>
        <w:t>ꤪⵟ</w:t>
      </w:r>
      <w:r>
        <w:rPr/>
        <w:t>湯ꅢ潊䵷⌱䨽ꅌ乗㩂䱕㓂䅓녔㑄䓂䕫㧍潉숭椬㋂⽹主쵳</w:t>
      </w:r>
      <w:r>
        <w:rPr/>
        <w:t>ꗂ</w:t>
      </w:r>
      <w:r>
        <w:rPr/>
        <w:t>䄽揂㉄玏습䅙癓顅㍒숳⼻栴烂壂䱏숹숨呷侥㴸♦瑮乀⼹䕃参땔纡뮱昱轨湍祉䭙숱䁉婳㝱畲炩㝏参渷</w:t>
      </w:r>
      <w:r>
        <w:rPr/>
        <w:t>ꤩ</w:t>
      </w:r>
      <w:r>
        <w:rPr/>
        <w:t>匴殩戭㑹殥䍸氤䕙숱席슿塩ꍭ䭺壃䭤ガ殡睩㗃䥤畈淂灳惂噐념⤪습쵐슥帮쉶☷⹮썇ꆥ䙱⌸䴨㍚치⦩䎩祓槎牨㕪싂䍵ㅥ扦숪쉖咬뽕爰♵갬揍斏䇂⼨䣂囂녦쉐吩摇潀癘</w:t>
      </w:r>
      <w:r>
        <w:rPr/>
        <w:t>⢡</w:t>
      </w:r>
      <w:r>
        <w:rPr/>
        <w:t>硔は뇃㕲嘥煂䱋䣂䫃畱䮩슩㌵쉍㭫噉坠쉔䍧涮摭晷奌쉏恁朱넳愰傩轤딲㬻⹥䍱쉑獢ꇂ案顰㡂</w:t>
      </w:r>
      <w:r>
        <w:rPr/>
        <w:t>ꥂ</w:t>
      </w:r>
      <w:r>
        <w:rPr/>
        <w:t>あ⹤琽渪憥䎏뽎㵳抵넨枩塾垬㥸橞䡁긦묪硲♈烂湨歎圫쉰嫍彉朶쉤䎩뼦䯂扫䱮㑠杚⹲姂䥁⑲飂優䀰䁐쉁烂</w:t>
      </w:r>
      <w:r>
        <w:rPr/>
        <w:t>ⵯ</w:t>
      </w:r>
      <w:r>
        <w:rPr/>
        <w:t>䠯憮㈪浹甊剢坴뗂瘤婓参瀣墘畲獶弱泂剺㥳啀繪카纘圮싂⽖塸坊썪츬癱촻塵瑴竂伩䥌䗎䈭⑶쉺⏂䨤洦쉌擎堪㭎䕨櫂晷⬪硾䓂쉦</w:t>
      </w:r>
      <w:r>
        <w:rPr/>
        <w:t>ꖣ</w:t>
      </w:r>
      <w:r>
        <w:rPr/>
        <w:t>쉤싂㞩</w:t>
      </w:r>
      <w:r>
        <w:rPr/>
        <w:t>꤫⤱⑷⭙</w:t>
      </w:r>
      <w:r>
        <w:rPr/>
        <w:t>⠻</w:t>
      </w:r>
      <w:r>
        <w:rPr/>
        <w:t>㠴稬녱稬壂砪ꍋ♓⪩䣎湤㉣僂</w:t>
      </w:r>
      <w:r>
        <w:rPr/>
        <w:t>ⱱ⴪</w:t>
      </w:r>
      <w:r>
        <w:rPr/>
        <w:t>兹♓慭䪵싂幀싂佢⻂싂汇㧂呷ꍪ⭾硕漽</w:t>
      </w:r>
      <w:r>
        <w:rPr/>
        <w:t>⡯</w:t>
      </w:r>
      <w:r>
        <w:rPr/>
        <w:t>㭕싃係绂帵싂㨳嘴뾬弦堦唺䴪␴椣䄮噎쉹⽄严쉴숪싂䥬뭟纡뿂䙢쉔㶿䐷楫㉁繃抩䎩㑸末㙍轕曂㫂璱瀨彚</w:t>
      </w:r>
      <w:r>
        <w:rPr/>
        <w:t>ꥍ</w:t>
      </w:r>
      <w:r>
        <w:rPr/>
        <w:t>숤廂呢橏䚡⩳槂</w:t>
      </w:r>
      <w:r>
        <w:rPr/>
        <w:t>ꕃ</w:t>
      </w:r>
      <w:r>
        <w:rPr/>
        <w:t>쵶卍㕖䁗櫃격䝫슏쉥䦏䨴ꅸ╯桏⧎甮矂썡슩숯橎숺㜫뾵催ぬ痍䩐쉭偏䅬숭㛍㜷㥉嫎⩗䅂皥캘㈪潢⍣繀戸欺䝬䗂淂┫⎥䟂噧克䶵쉰祋슣潰䁕ㄭ</w:t>
      </w:r>
      <w:r>
        <w:rPr/>
        <w:t>꧂</w:t>
      </w:r>
      <w:r>
        <w:rPr/>
        <w:t>땨┬昶恠朹</w:t>
      </w:r>
      <w:r>
        <w:rPr/>
        <w:t>ꗍꕡ</w:t>
      </w:r>
      <w:r>
        <w:rPr/>
        <w:t>噣ㅳ嗍奣戸珂㒿浇</w:t>
      </w:r>
      <w:r>
        <w:rPr/>
        <w:t>ꤰ</w:t>
      </w:r>
      <w:r>
        <w:rPr/>
        <w:t>곂婶伶ꌸ幒瞿칬枩げ焤䅑싂깍灕页癃斣⫂吤믍㵧輻♶층㒮넴쵣䟂抿杗砫瘵煫祪幢</w:t>
      </w:r>
      <w:r>
        <w:rPr/>
        <w:t>꤫</w:t>
      </w:r>
      <w:r>
        <w:rPr/>
        <w:t>呩櫂䪘牫㧂橲汹绂獯溿㠩⹉䕢噫캘ꄺ㐬뭰摚歘䄻丷戯㣂</w:t>
      </w:r>
      <w:r>
        <w:rPr/>
        <w:t>ꤵ</w:t>
      </w:r>
      <w:r>
        <w:rPr/>
        <w:t>숶硷⹖䁗顩拂杢犮ꌣ㏃僎に긶㠯숨垏▩㶏㓂⭌抮轲䉏ꅷ</w:t>
      </w:r>
      <w:r>
        <w:rPr/>
        <w:t>⡡</w:t>
      </w:r>
      <w:r>
        <w:rPr/>
        <w:t>쉓</w:t>
      </w:r>
      <w:r>
        <w:rPr/>
        <w:t>ꕕ</w:t>
      </w:r>
      <w:r>
        <w:rPr/>
        <w:t>쉌剎惂伹啕稹歧</w:t>
      </w:r>
      <w:r>
        <w:rPr/>
        <w:t>⡓</w:t>
      </w:r>
      <w:r>
        <w:rPr/>
        <w:t>慍ꌦ㕸哂쉾儹</w:t>
      </w:r>
      <w:r>
        <w:rPr/>
        <w:t>ꕃ</w:t>
      </w:r>
      <w:r>
        <w:rPr/>
        <w:t>坡숩䋂츸瑋奲⩪쎘磃瘮硅䁳䏂噦숯㈳欴쉗䥘싂だ⪩쉄ぶ㥞ꎏ抻㬫顯싎Ⓕ玿⒩숣颏놣㭾싂换뭫歓㧍椪悥機떏䡗伥归䴷倨捷㡊</w:t>
      </w:r>
      <w:r>
        <w:rPr/>
        <w:t>꧂</w:t>
      </w:r>
      <w:r>
        <w:rPr/>
        <w:t>毂烂⽂쉒噭숴䁀넣卂礣녕㶵橫栽㝤</w:t>
      </w:r>
      <w:r>
        <w:rPr/>
        <w:t>⡏</w:t>
      </w:r>
      <w:r>
        <w:rPr/>
        <w:t>辣숯뮘㋂⴪挱晁ꏍ⨽塓係䱰療犵枬檵樤䂏晸拍係祬䱷慰쌭䝖⧂䯂秂唸</w:t>
      </w:r>
      <w:r>
        <w:rPr/>
        <w:t>꤯</w:t>
      </w:r>
      <w:r>
        <w:rPr/>
        <w:t>佋懂扮ꇂ剧ꅗ昽곍兺䁉殣噄썪敫䳂묵爱䡺칊쉐票琻牯슬⥓䠨⵱啀쉕棃숮繚⑄딻⼭浢ꄯ⹶橫琭輺歏䑤埂啁砶╠㈨㍳겘딱繒拂嗂㋂祱〲盂䕡横痂⬤慔⬬녰䭔䝞㡙</w:t>
      </w:r>
      <w:r>
        <w:rPr/>
        <w:t>ⱬ</w:t>
      </w:r>
      <w:r>
        <w:rPr/>
        <w:t>奚湆梡㉯辡</w:t>
      </w:r>
      <w:r>
        <w:rPr/>
        <w:t>ꥄ</w:t>
      </w:r>
      <w:r>
        <w:rPr/>
        <w:t>㏂쉔周祅⩖爪⪮㡔《㑡扄椲ꅘ焯帴쉸⿂숹쉤㬤껂塨㕰免獕⩎潨恰圹䵌潘</w:t>
      </w:r>
      <w:r>
        <w:rPr/>
        <w:t>ⷂ</w:t>
      </w:r>
      <w:r>
        <w:rPr/>
        <w:t>䉪顮㓍䩄炱䘪䁤䭃⽱걗嫂佡柂掏桋㕹壂津窩䉖汴䑁秂㌱⼻亻睫⾡瑗扡牪</w:t>
      </w:r>
      <w:r>
        <w:rPr/>
        <w:t>ⵞ</w:t>
      </w:r>
      <w:r>
        <w:rPr/>
        <w:t>㨻䍋♂瞡ꆱ穾輱</w:t>
      </w:r>
      <w:r>
        <w:rPr/>
        <w:t>ꕱ</w:t>
      </w:r>
      <w:r>
        <w:rPr/>
        <w:t>疏墣畏㓍浪撬뮻㐶繞䁵慾咥䬱캬ꥲ╤涘䕕潣⌮믂숶⫂┥⸣딵㇂</w:t>
      </w:r>
      <w:r>
        <w:rPr/>
        <w:t>Ⱙ</w:t>
      </w:r>
      <w:r>
        <w:rPr/>
        <w:t>묯년恴惂繳瑧湅쎵瘯⛃</w:t>
      </w:r>
      <w:r>
        <w:rPr/>
        <w:t>⢘</w:t>
      </w:r>
      <w:r>
        <w:rPr/>
        <w:t>숱㮘</w:t>
      </w:r>
      <w:r>
        <w:rPr/>
        <w:t>⡉</w:t>
      </w:r>
      <w:r>
        <w:rPr/>
        <w:t>曂幎婰坅⎩礪⹡䱢⍐⸲矃剁쉊㌰晏㦮㕚晨桪塮</w:t>
      </w:r>
      <w:r>
        <w:rPr/>
        <w:t>ꤤꗃ</w:t>
      </w:r>
      <w:r>
        <w:rPr/>
        <w:t>견䵌䡥싂⩎㍥䕹⬪㓂夻䍎丬栻佃挫啋呰⪡娳䈶摴㭦⤳숯幢嘫䆬浏咡頴啇䶻쵒玱剴琰穾灹뽟剆吳轉歚杄쉨党ꅂ쉘癋䩲迂</w:t>
      </w:r>
      <w:r>
        <w:rPr/>
        <w:t>ꖵ</w:t>
      </w:r>
      <w:r>
        <w:rPr/>
        <w:t>淂槂㕂擂⎩瞩啃故쉪䍦侻⧍ꄻ㋍땆㩱飂汀晹繡㍴쉖欮喣才稲䝢㕥搸묦쉓⮘睙쉠뭤㚩朷</w:t>
      </w:r>
      <w:r>
        <w:rPr/>
        <w:t>ꕨ</w:t>
      </w:r>
      <w:r>
        <w:rPr/>
        <w:t>䠲牸</w:t>
      </w:r>
      <w:r>
        <w:rPr/>
        <w:t>ꕥ</w:t>
      </w:r>
      <w:r>
        <w:rPr/>
        <w:t>ⱞ</w:t>
      </w:r>
      <w:r>
        <w:rPr/>
        <w:t>倶컎凃破啠乙歟淃</w:t>
      </w:r>
      <w:r>
        <w:rPr/>
        <w:t>⡡</w:t>
      </w:r>
      <w:r>
        <w:rPr/>
        <w:t>橣⼯慒격䍮⥭敏㝒㩡슮䍷桉쉾硯愯塨娰숪獓㒩</w:t>
      </w:r>
      <w:r>
        <w:rPr/>
        <w:t>ⵟ</w:t>
      </w:r>
      <w:r>
        <w:rPr/>
        <w:t>쉒㥚㩇琯斩轠㯂츻卾䌸䥕쉌걟쉙㶏⵭䉸숸㭵㵚⼣⼦绂숺쉭⑷䜭ꍣ㤹䁖沣倱뽁亱䱾떏췂⥟㡯</w:t>
      </w:r>
      <w:r>
        <w:rPr/>
        <w:t>⣂</w:t>
      </w:r>
      <w:r>
        <w:rPr/>
        <w:t>쉙쵃♞쉦숪䑮心ꍪ⨤쉙项쉆㮡썧漴竂慬䑒癠繖扸숱⤶⿂䰲⥳⵱⥇幉婆倪顤祫⑎㋂刯㮡癎䑄⽚硐汯瓂쉞㵴票ㅥ摧쉀뼻懍싂䅂䉸幇暬숥╨㵷沩潌确걓䮩㉳弸ꍉ唸⹪ꆡ쉫⾵稴쉱</w:t>
      </w:r>
      <w:r>
        <w:rPr/>
        <w:t>⡚</w:t>
      </w:r>
      <w:r>
        <w:rPr/>
        <w:t>娭꺩撻汾㴭佞⯂</w:t>
      </w:r>
      <w:r>
        <w:rPr/>
        <w:t>꥓</w:t>
      </w:r>
      <w:r>
        <w:rPr/>
        <w:t>䕧澱橯녣佇</w:t>
      </w:r>
      <w:r>
        <w:rPr/>
        <w:t>ꦡ</w:t>
      </w:r>
      <w:r>
        <w:rPr/>
        <w:t>畫㗂䡐⨹噃迎</w:t>
      </w:r>
      <w:r>
        <w:rPr/>
        <w:t>ⴥ</w:t>
      </w:r>
      <w:r>
        <w:rPr/>
        <w:t>睘㬮伦庩䭞Ⓕ쉞楴뭔㑺圪縮Ⓙ䳎〲䆡犵畎㙶浾睎슥깍묨睢쉲녙瑞䔶猱祐䓍</w:t>
      </w:r>
      <w:r>
        <w:rPr/>
        <w:t>ꕄ</w:t>
      </w:r>
      <w:r>
        <w:rPr/>
        <w:t>䦘䚮⍄獭䉘師䱸㐣䁆欫塴幥磂妿瞿</w:t>
      </w:r>
      <w:r>
        <w:rPr/>
        <w:t>ꖣ</w:t>
      </w:r>
      <w:r>
        <w:rPr/>
        <w:t>繒搪て䉁穐믂뇂㫂ꍍ犬浶䠸숳杵僂僂頮桤䁭䆩勂숪兂顂愻䫂ꎻ皱橊扔ㅅ䱵枵깭楬䙍樫㝺優䅣</w:t>
      </w:r>
      <w:r>
        <w:rPr/>
        <w:t>ꥏ</w:t>
      </w:r>
      <w:r>
        <w:rPr/>
        <w:t>㥤竃녗⨣츭⸺땃妮埃</w:t>
      </w:r>
      <w:r>
        <w:rPr/>
        <w:t>ꥍ</w:t>
      </w:r>
      <w:r>
        <w:rPr/>
        <w:t>恙䐫ꍯ杋呤깂㑆ㄣ儸珂㟂⌤㗂楯䰲獢䝺串漥⬨縹䒥嗂奱숊쉦橲⑸䄩넮潥䤰灂䥴⤰껂睍㡴숰</w:t>
      </w:r>
      <w:r>
        <w:rPr/>
        <w:t>ꦬ</w:t>
      </w:r>
      <w:r>
        <w:rPr/>
        <w:t>䠮瓂⹹☤⒥⍁⏂䍄䩒㖩숰</w:t>
      </w:r>
      <w:r>
        <w:rPr/>
        <w:t>ⱬⱓ</w:t>
      </w:r>
      <w:r>
        <w:rPr/>
        <w:t>䯂⯂庮乬㤮槂䏂渷眹儫</w:t>
      </w:r>
      <w:r>
        <w:rPr/>
        <w:t>ⶡ</w:t>
      </w:r>
      <w:r>
        <w:rPr/>
        <w:t>爹歩䡹塆䎣♳幗畗欸摐嫂䃂佩务쉦痂呸칣䬳녷幍┩</w:t>
      </w:r>
      <w:r>
        <w:rPr/>
        <w:t>Ⱪ</w:t>
      </w:r>
      <w:r>
        <w:rPr/>
        <w:t>ㄭꇂ</w:t>
      </w:r>
      <w:r>
        <w:rPr/>
        <w:t>ⵗ</w:t>
      </w:r>
      <w:r>
        <w:rPr/>
        <w:t>桦쉊⥎埃穐硨怰뾮䝞勂㦡桊橑復깎싂䕳ゥ쉺倶㉁</w:t>
      </w:r>
      <w:r>
        <w:rPr/>
        <w:t>ꥅ</w:t>
      </w:r>
      <w:r>
        <w:rPr/>
        <w:t>帰깲呤쉲쌸敏숮䍰숮</w:t>
      </w:r>
      <w:r>
        <w:rPr/>
        <w:t>ⰵ</w:t>
      </w:r>
      <w:r>
        <w:rPr/>
        <w:t>㕣⸴秂Ⓜ匱䕍轑堮澿輪䶻</w:t>
      </w:r>
      <w:r>
        <w:rPr/>
        <w:t>ꕫ</w:t>
      </w:r>
      <w:r>
        <w:rPr/>
        <w:t>뽺⩃㇂橡䦡㝭狎⩫䨨卲⑗穢㝢쉪ㅃ溩摦汑㕀싂栳转猪浡숩啹䕓䙯汆㭷뭭坟畣┹瘮⼷㤬⼰습㔷湠㥘礳い㜴䆵떬㩌㫂帲숻磂㤣㭧㑅攮촲楯䇃泂䐶睒⫂쉥쉾绂晱</w:t>
      </w:r>
      <w:r>
        <w:rPr/>
        <w:t>ꤰ</w:t>
      </w:r>
      <w:r>
        <w:rPr/>
        <w:t>쉹ꅣ塙</w:t>
      </w:r>
      <w:r>
        <w:rPr/>
        <w:t>ꔦ</w:t>
      </w:r>
      <w:r>
        <w:rPr/>
        <w:t>皱彗㐱䙚具牐㡴潑㵕猦丷썭仂쉆䩰庥潞ꍬ</w:t>
      </w:r>
      <w:r>
        <w:rPr/>
        <w:t>⡙</w:t>
      </w:r>
      <w:r>
        <w:rPr/>
        <w:t>㩴슿㡒湡劥䙁㩪䉷䣂쉐夶䙴㴤盎㴣獵氺揂숶</w:t>
      </w:r>
      <w:r>
        <w:rPr/>
        <w:t>ꤷ</w:t>
      </w:r>
      <w:r>
        <w:rPr/>
        <w:t>ꌫ泂쏂敗浬ㄻ쉐䡑컂ㄫ䵃碻熏牵捾䵁截㶣쉑쉵䙁猲숷㜷⮿뽡</w:t>
      </w:r>
      <w:r>
        <w:rPr/>
        <w:t>Ⲙ</w:t>
      </w:r>
      <w:r>
        <w:rPr/>
        <w:t>灇겏⛂妮딲癩佘⍀㷂䬻</w:t>
      </w:r>
      <w:r>
        <w:rPr/>
        <w:t>ⴲ</w:t>
      </w:r>
      <w:r>
        <w:rPr/>
        <w:t>䯍渥公ꄥㆵ呒收꥔슿㌽䬳ꍀ湍</w:t>
      </w:r>
      <w:r>
        <w:rPr/>
        <w:t>⠮</w:t>
      </w:r>
      <w:r>
        <w:rPr/>
        <w:t>䱗숯濂䫂숰ꍵ杘⺥쉤祇牁䔷で牰牶䅥呬슘묪燂砤슩뗍䶱栣쉐뼳丯吮⑂灊갦匤墣䨪敐冿梘ꏂ⸰쉵敁</w:t>
      </w:r>
      <w:r>
        <w:rPr/>
        <w:t>ⱚ</w:t>
      </w:r>
      <w:r>
        <w:rPr/>
        <w:t>⽌쵹忂㌯촬┽朤쉰祰彊槂汵숤숱문䡨㑺瑓䔩煾暣楴⪮䝟䕭䒻辵</w:t>
      </w:r>
      <w:r>
        <w:rPr/>
        <w:t>ꤩ</w:t>
      </w:r>
      <w:r>
        <w:rPr/>
        <w:t>䢱쉹⹢⨭㖩걖懂㡂塔癨武㡰깒卭弭煸痂祗</w:t>
      </w:r>
      <w:r>
        <w:rPr/>
        <w:t>ꕓ</w:t>
      </w:r>
      <w:r>
        <w:rPr/>
        <w:t>걣깒䁊㈽獦楰呕껂⍄껂㥶氯䡍畆춥曂䄵剄츦偂ㅾ쉞⿂瘪ぇ煏</w:t>
      </w:r>
      <w:r>
        <w:rPr/>
        <w:t>ꤲ</w:t>
      </w:r>
      <w:r>
        <w:rPr/>
        <w:t>㙈⬮⫂彐⽆㝕ꍍ坁䠥슡扥兆㕧⩞⍘⚩슿㘴憬獈䑸칖뭦洤쵾䖻㍣た♳㑰暥瑍繍ꍮ</w:t>
      </w:r>
      <w:r>
        <w:rPr/>
        <w:t>⠱</w:t>
      </w:r>
      <w:r>
        <w:rPr/>
        <w:t>䖬㭀㬦效ㅹ㦩㙩䭵䅶䣂噫㞩쉃䵢㎘佅䫂漽栨숶䨤佳뗂嗂灟兆本쉅䠳輨ꍩ䍺睹纏煲䋂㴣彚⹾㑇䵅땔ꍣ極剣⩧䘣걹䔳曂ㅚ㙖숶</w:t>
      </w:r>
      <w:r>
        <w:rPr/>
        <w:t>ꗎ</w:t>
      </w:r>
      <w:r>
        <w:rPr/>
        <w:t>뭑僂쉈戳浪㑂䪏种⑍춘␥⨽ꥥ䑖浌㍅췍欻䂥쵙䱧땘䏃⨺獡滂䈩숣땲头欽㡌썳氊䈮猦硱轉䡆琨埂橞</w:t>
      </w:r>
      <w:r>
        <w:rPr/>
        <w:t>ꥂ</w:t>
      </w:r>
      <w:r>
        <w:rPr/>
        <w:t>奔⥱楥䑆</w:t>
      </w:r>
      <w:r>
        <w:rPr/>
        <w:t>꧂</w:t>
      </w:r>
      <w:r>
        <w:rPr/>
        <w:t>却</w:t>
      </w:r>
      <w:r>
        <w:rPr/>
        <w:t>ⱘ</w:t>
      </w:r>
      <w:r>
        <w:rPr/>
        <w:t>坞ㅇ浒䣂칓䓂沩硈䎱䅾⑩秎숯⍥쉲䤶䅥炩䉞䥡え椻淂毂뽀术㕬㪬㨲毂杒쉫㞣싍쉷</w:t>
      </w:r>
      <w:r>
        <w:rPr/>
        <w:t>ⵢ⩴</w:t>
      </w:r>
      <w:r>
        <w:rPr/>
        <w:t>촰縶奆晧</w:t>
      </w:r>
      <w:r>
        <w:rPr/>
        <w:t>ꥄ</w:t>
      </w:r>
      <w:r>
        <w:rPr/>
        <w:t>곂⩸컎쉥습슣뿂䥭婚⽘䑞摵쉥轪쉲ネ⬴报㓂求础痂䙩䅟㦏㩇挺抏歸ꌪ숭䱶窡쉱⦏갩毂㝩剌캏祇噡╭䐹⼱睢挷儺璿⯂啤棎慞奐뭏㎏䂮祧⩅疥䡦䐫挻</w:t>
      </w:r>
      <w:r>
        <w:rPr/>
        <w:t>ⵔ</w:t>
      </w:r>
      <w:r>
        <w:rPr/>
        <w:t>秂捍⥡슱壂</w:t>
      </w:r>
      <w:r>
        <w:rPr/>
        <w:t>ꤶ</w:t>
      </w:r>
      <w:r>
        <w:rPr/>
        <w:t>⣂</w:t>
      </w:r>
      <w:r>
        <w:rPr/>
        <w:t>橹怸⤤华獗䨻싃ꆬ壂物⽂㍱穙㨥♬轔䕦⑀슡</w:t>
      </w:r>
      <w:r>
        <w:rPr/>
        <w:t>ꥂ</w:t>
      </w:r>
      <w:r>
        <w:rPr/>
        <w:t>〬灈䃂摓呚丵嘹ヂ坫栥䩷漶縷儷永쉬썧扵桫</w:t>
      </w:r>
      <w:r>
        <w:rPr/>
        <w:t>⠲</w:t>
      </w:r>
      <w:r>
        <w:rPr/>
        <w:t>桘灞쉯潕坩兯捦揂쉓熮썳⽡囂썗㵰䡸獈뭓桹佉╋쉚祠㍁㦬杫⨹쉃嫂쉶⤹䬦㕺슡樯报顩</w:t>
      </w:r>
      <w:r>
        <w:rPr/>
        <w:t>⣍</w:t>
      </w:r>
      <w:r>
        <w:rPr/>
        <w:t>䌩쉸欱쉧뭊♈숹</w:t>
      </w:r>
      <w:r>
        <w:rPr/>
        <w:t>ⱙ</w:t>
      </w:r>
      <w:r>
        <w:rPr/>
        <w:t>ㅡ䥚颻仂愯哂䝉䐴싂쉪塖㝨㖿꥞놿瞮</w:t>
      </w:r>
      <w:r>
        <w:rPr/>
        <w:t>ꖻ</w:t>
      </w:r>
      <w:r>
        <w:rPr/>
        <w:t>椳㴸쉖瑦걥⥖⪩塹싂奅</w:t>
      </w:r>
      <w:r>
        <w:rPr/>
        <w:t>ⰺ</w:t>
      </w:r>
      <w:r>
        <w:rPr/>
        <w:t>㧂⨹♁㴻⚩䗍㧂뭳㭲</w:t>
      </w:r>
      <w:r>
        <w:rPr/>
        <w:t>ꦱ</w:t>
      </w:r>
      <w:r>
        <w:rPr/>
        <w:t>婁⩩內쌤</w:t>
      </w:r>
      <w:r>
        <w:rPr/>
        <w:t>ⱏ</w:t>
      </w:r>
      <w:r>
        <w:rPr/>
        <w:t>䐲䱑橡싂</w:t>
      </w:r>
      <w:r>
        <w:rPr/>
        <w:t>ꕦ</w:t>
      </w:r>
      <w:r>
        <w:rPr/>
        <w:t>䴤ꌳ숰呔⼩㉢瘪⫂姂媵㉈䣂⩾塱丬쉺砽쉁廂砦ꥴ硒숭딦剎ㅸꍏセ⽇⧂쉣桙⩅쉴䐰㵓묻倣妮슘䇍䁋♆</w:t>
      </w:r>
      <w:r>
        <w:rPr/>
        <w:t>ⷂ</w:t>
      </w:r>
      <w:r>
        <w:rPr/>
        <w:t>췂⍓⥙캩兄福싂ぐ䩟濂ぶ亏䜳䙺㉀桺杌쵃槍䉎䣍徿纏畖♁뾿恪껃숺╨䘣䳂伨⽆⮩넬南涏䉂쉵卣ㆮ潸恵畩⑐廂쉧컂顲摦哎偋␪숰뾻쵅創뼫썍㨨䉠慺⩙庵僂쉓ꍚ놩⩐潴䵪䠥瑒⍘忂偀曂昤晈歋㡦癐㉂뽋⹉숣뿂⺘═爹쉖婯뼲噯긵び습싂眯뭲福▬檥祺仂呑灲硭㪵㒘灹偗</w:t>
      </w:r>
      <w:r>
        <w:rPr/>
        <w:t>⡀</w:t>
      </w:r>
      <w:r>
        <w:rPr/>
        <w:t>䈮垥砣怩摴䙍</w:t>
      </w:r>
      <w:r>
        <w:rPr/>
        <w:t>ⱖ</w:t>
      </w:r>
      <w:r>
        <w:rPr/>
        <w:t>澬㡲딫뭎숥쉧䃂䉀슱當㝆㒿戹帹祋쉣儲㙅檣䈤㙐㑀䱨瑸뽥汫刻⸷츻圶</w:t>
      </w:r>
      <w:r>
        <w:rPr/>
        <w:t>ꤽ⍣⥗</w:t>
      </w:r>
      <w:r>
        <w:rPr/>
        <w:t>轘歟䙹攱泂湺旂佣殱䵕偭⨬㥵慣潈녅礰ㅟセ煆所뽎䨪슘㠱烂㊘츣颵煦弽䑨쉏煋㡗橥畅憡唳⸹榩촽㩾㑓痂⭀</w:t>
      </w:r>
      <w:r>
        <w:rPr/>
        <w:t>ꕧ</w:t>
      </w:r>
      <w:r>
        <w:rPr/>
        <w:t>欨䨪칆伊轏⨴摩㴨浹䐵㔤㭉歂㜯숲♧䑩扢⨰䍓䲥甹긪뭯桍쉗⾩匸☶쉗汳斩丫䭗㍭쉢呯斻㘥䠵恸䑢쌹捪㓂쌯㙤⹹澿眴厩⩓겱冘呃䠽㍘ꆿ슡⼱㯎歌吤冘泂⭠䥗⤽䐶ꥡ咻</w:t>
      </w:r>
      <w:r>
        <w:rPr/>
        <w:t>ⱁ</w:t>
      </w:r>
      <w:r>
        <w:rPr/>
        <w:t>깉哂싂䙐숭剆楃汥䭫</w:t>
      </w:r>
      <w:r>
        <w:rPr/>
        <w:t>ⱕ</w:t>
      </w:r>
      <w:r>
        <w:rPr/>
        <w:t>쉶盂稬㦣㍹뽁㙈䟂唱嘤囂쉉ꥭ㵒圹獉䅌繠庬祥ꥺ칔⯂創惃</w:t>
      </w:r>
      <w:r>
        <w:rPr/>
        <w:t>ꦿ</w:t>
      </w:r>
      <w:r>
        <w:rPr/>
        <w:t>㝰</w:t>
      </w:r>
      <w:r>
        <w:rPr/>
        <w:t>ꔻ</w:t>
      </w:r>
      <w:r>
        <w:rPr/>
        <w:t>劬䴻盂쉘⌹㙔係⹢焱츫惂欪牣⩤쉚旂〴䬥</w:t>
      </w:r>
      <w:r>
        <w:rPr/>
        <w:t>ꥒ</w:t>
      </w:r>
      <w:r>
        <w:rPr/>
        <w:t>㜶轊㖩㘬ぃꥳ숤캵썫</w:t>
      </w:r>
      <w:r>
        <w:rPr/>
        <w:t>ꕉ</w:t>
      </w:r>
      <w:r>
        <w:rPr/>
        <w:t>㉂梣扥姂扃⨥㣂敡</w:t>
      </w:r>
      <w:r>
        <w:rPr/>
        <w:t>ⱊ</w:t>
      </w:r>
      <w:r>
        <w:rPr/>
        <w:t>港㖱眥渭㑔扫時䱾睨䟂䈴쉷汦䁃䲘彍繹⫂㑪䭣㘣쉶♁⤹柂杯祖敎捩毂晕╗䬵頱㉈☤儷⧃撻쉣昦啊䧂쉞奀绂㍧뗂溏⵮⍪摧灦曂㐦轍㤩䱄垮쉲䆩ꆮꍥ╊在怰촯常埂怦뭢⥍偙싍輻㦬䱥眩と㦩뭂体ꥳ숯㒻丽ꄵ</w:t>
      </w:r>
      <w:r>
        <w:rPr/>
        <w:t>꤬</w:t>
      </w:r>
      <w:r>
        <w:rPr/>
        <w:t>潌㒿츶⌫奇匰㥘썅瘰</w:t>
      </w:r>
      <w:r>
        <w:rPr/>
        <w:t>ꔮ</w:t>
      </w:r>
      <w:r>
        <w:rPr/>
        <w:t>婶㕌瑨ꎘ䍐䰻㚬縦ꥩꍗ깯䓂僂睮畓桓䍴䱎쉏悿眯⼮喣䡧㥳晘氤㠯쉐⍢뭃梱䇍䵍쉪</w:t>
      </w:r>
      <w:r>
        <w:rPr/>
        <w:t>꤬</w:t>
      </w:r>
      <w:r>
        <w:rPr/>
        <w:t>摊◂⤪䗂䣃㙁㪱⨲ず곍縶瑷슩佲摥㩵䵃奚䕠䈳쉡묳唵☯쉡穑ꍯ</w:t>
      </w:r>
      <w:r>
        <w:rPr/>
        <w:t>꧂</w:t>
      </w:r>
      <w:r>
        <w:rPr/>
        <w:t>䗂咡딬畘搩</w:t>
      </w:r>
      <w:r>
        <w:rPr/>
        <w:t>Ɫ</w:t>
      </w:r>
      <w:r>
        <w:rPr/>
        <w:t>㩒ꥺ걀숽</w:t>
      </w:r>
      <w:r>
        <w:rPr/>
        <w:t>꧂</w:t>
      </w:r>
      <w:r>
        <w:rPr/>
        <w:t>㟂䂘㠺</w:t>
      </w:r>
      <w:r>
        <w:rPr/>
        <w:t>ꤣ</w:t>
      </w:r>
      <w:r>
        <w:rPr/>
        <w:t>㎬偍㵌땦믃がꍟ⹪쉞瞥</w:t>
      </w:r>
      <w:r>
        <w:rPr/>
        <w:t>ꕭ</w:t>
      </w:r>
      <w:r>
        <w:rPr/>
        <w:t>䟂</w:t>
      </w:r>
      <w:r>
        <w:rPr/>
        <w:t>ⴴ</w:t>
      </w:r>
      <w:r>
        <w:rPr/>
        <w:t>㊵䬹⦏囎쉤硭〯㨪䀶圭弨⽬껃丯쉾╣户幮嫂䙮樥뼶㓍顪㤨쉩쉔渭슱坮婂敍佡☻㠣䀽坊䩨礬녔操⮩㍳쉴쉩䵇砻啹乾㛂楒⵷</w:t>
      </w:r>
      <w:r>
        <w:rPr/>
        <w:t>ⷂ</w:t>
      </w:r>
      <w:r>
        <w:rPr/>
        <w:t>긺搪牨㍔䍄쉥睑꥙乲䁋♲㓂슱獍硱憥桩噘㖣窿╌쉍숷乐溵息穴輴樤䪏撥䰲癳畒⍪⽹䬰䅃欳炩刬ぞ漥帳䍑慯쉈瑅歆춥䱇斘喘㙗쉗扈꥖쉧䌴숪㊥碣䙫啉輬싂捤擎䙂⤨幁武따䅚슘䯂㶮廂ぶ⻃⚘⑘祤浦⎿㢬栬쉡곂㢏䍎唷嘣뽘恵쌯噒슩쉙䫂偧坂㩆㕺㣂燃뽍愵䥓汒䤶䢿硖癌䈬滂㖮嘨②⩑厵</w:t>
      </w:r>
      <w:r>
        <w:rPr/>
        <w:t>⣂</w:t>
      </w:r>
      <w:r>
        <w:rPr/>
        <w:t>洺㠥戊猹ㅐ뽋⭧␪넫㕊煚㢩繒䶏㙫䉺ꥪ⭭䒬敨뭀ご딳</w:t>
      </w:r>
      <w:r>
        <w:rPr/>
        <w:t>ꔪ</w:t>
      </w:r>
      <w:r>
        <w:rPr/>
        <w:t>戩顈㉱彟㝱⭣㞮㩕潢⬻㮡뭶伤䷂歗쉵ꍐ㭃칈橚偅瀵啷䄬朰瘻䟂녊㙠딲椻䝔坟轥穀祌䭫喘☥㝺玻䢥伤倸充彺쉖佯硓颩桴쉡뽱坂㠮洵䏂⭩㏂佊顲䝢⥾盂㔪幹勂塖噒㠶거䭉♚⥙쉪壂慭䱬䙰쉊顂奪磂䅙䅯㉑ぺ呄</w:t>
      </w:r>
      <w:r>
        <w:rPr/>
        <w:t>ꖡ</w:t>
      </w:r>
      <w:r>
        <w:rPr/>
        <w:t>打⬨츲顥쉁㝗轫⹡䤸㉞ㅡ癪㨰㭀쵒떥癥쌲㚬슥婤ꌻ氮⥗〨獊䁂畗䜯㡡匫癀䩋乖</w:t>
      </w:r>
      <w:r>
        <w:rPr/>
        <w:t>ꦬ</w:t>
      </w:r>
      <w:r>
        <w:rPr/>
        <w:t>䘰栥然㭏牭▥</w:t>
      </w:r>
      <w:r>
        <w:rPr/>
        <w:t>ꥎ</w:t>
      </w:r>
      <w:r>
        <w:rPr/>
        <w:t>㔪啣楈嗂含䑙⥈숦嫂쉞⨶轠睡뗂ㄹ礹숴㐲뭍玡橗嚣庩䆣縣㢣⭟恇㥯剕䷂ㅎ싂⫎晢캱敍䝏숲ꇍ쉍땺咮灥걺䆱쉋婰㛂卉䱋穙洬珂칙稨</w:t>
      </w:r>
      <w:r>
        <w:rPr/>
        <w:t>⡣</w:t>
      </w:r>
      <w:r>
        <w:rPr/>
        <w:t>幥싂㇂쉹㐩挪║䑗㇃ꅨ숬㭅先䂬怦슿쵪</w:t>
      </w:r>
      <w:r>
        <w:rPr/>
        <w:t>⡏</w:t>
      </w:r>
      <w:r>
        <w:rPr/>
        <w:t>䐭싍숭㕎熮쌶䄣ぎ弰此녍塌噪㦡䵷喩顾㇂眬㎵柎</w:t>
      </w:r>
      <w:r>
        <w:rPr/>
        <w:t>ⶩ</w:t>
      </w:r>
      <w:r>
        <w:rPr/>
        <w:t>㩇</w:t>
      </w:r>
      <w:r>
        <w:rPr/>
        <w:t>ⲻ</w:t>
      </w:r>
      <w:r>
        <w:rPr/>
        <w:t>佔医滂㕘</w:t>
      </w:r>
      <w:r>
        <w:rPr/>
        <w:t>ꦏ</w:t>
      </w:r>
      <w:r>
        <w:rPr/>
        <w:t>뽊䧂㝒쉘습㟂㷂呅空</w:t>
      </w:r>
      <w:r>
        <w:rPr/>
        <w:t>ⵤ</w:t>
      </w:r>
      <w:r>
        <w:rPr/>
        <w:t>囂ꅩ䄰杶䍶獇</w:t>
      </w:r>
      <w:r>
        <w:rPr/>
        <w:t>Ɐ</w:t>
      </w:r>
      <w:r>
        <w:rPr/>
        <w:t>䑨忎潄␸쵴㨷煎恺䁬㘣</w:t>
      </w:r>
      <w:r>
        <w:rPr/>
        <w:t>ꤷ</w:t>
      </w:r>
      <w:r>
        <w:rPr/>
        <w:t>㝌◂䣂輫癹焤倮伷⿃獀땄祗亩╷㑨䄦䴣役䒘㙲䉚㩩伮㐨⑶쉕녅怦</w:t>
      </w:r>
      <w:r>
        <w:rPr/>
        <w:t>ⰶ</w:t>
      </w:r>
      <w:r>
        <w:rPr/>
        <w:t>넸쉶甸⽦䍐咱塆⩾ㄸ歀㭵숳皩瞏⭥昫녔奂䦩㫂⽶䂵杄⥕⥁숽⪮䙆槃겏徿쉶捬奸浂쉐쵙燂뭅ꍨ梿䕎</w:t>
      </w:r>
      <w:r>
        <w:rPr/>
        <w:t>꧂</w:t>
      </w:r>
      <w:r>
        <w:rPr/>
        <w:t>瑯才㥪昴怭ꄹ䙾䆿卫刳憡欴␨㙏⩏帺係⵭嘽灊䕤挩쉑呁焪ヂ╖㴷歒欳캥⺱浨怺쵠䉢</w:t>
      </w:r>
      <w:r>
        <w:rPr/>
        <w:t>ꕇ</w:t>
      </w:r>
      <w:r>
        <w:rPr/>
        <w:t>㇂奆晗쉋걱뮿啱伷滍⑤䱵숣습䕄慦犩</w:t>
      </w:r>
      <w:r>
        <w:rPr/>
        <w:t>ⴣ</w:t>
      </w:r>
      <w:r>
        <w:rPr/>
        <w:t>㕢呠淂땁걷뼭䁌䩱ㆩ奶埂</w:t>
      </w:r>
      <w:r>
        <w:rPr/>
        <w:t>⢩</w:t>
      </w:r>
      <w:r>
        <w:rPr/>
        <w:t>毂灧䬶䰻ィ</w:t>
      </w:r>
      <w:r>
        <w:rPr/>
        <w:t>⣂</w:t>
      </w:r>
      <w:r>
        <w:rPr/>
        <w:t>㫂䟎景깲㡀슩⍏狂偐숥⎬䴪幖涩䙢</w:t>
      </w:r>
      <w:r>
        <w:rPr/>
        <w:t>Ɽ</w:t>
      </w:r>
      <w:r>
        <w:rPr/>
        <w:t>搵䐨ꄪ牱䐽梩堳杲싍쉾ㄵ灁땟숱䝪㦱縫Ⓜ惎畱␶쉨剄㙷佴숯숥楖浕亱午杉䉴扡䖡䝬頲淎뭢㴵唲㍎⽒쉖녗싂숪〦䇂⑓</w:t>
      </w:r>
      <w:r>
        <w:rPr/>
        <w:t>⠪</w:t>
      </w:r>
      <w:r>
        <w:rPr/>
        <w:t>䅵숮橋䃂剑넬啀슏숯䋂䗂䖏슘书睬楥刊䭷쉈뭩獃쉘䅤⶿⵭杦칔츰</w:t>
      </w:r>
      <w:r>
        <w:rPr/>
        <w:t>ꥈ</w:t>
      </w:r>
      <w:r>
        <w:rPr/>
        <w:t>㭦</w:t>
      </w:r>
      <w:r>
        <w:rPr/>
        <w:t>ꤷ</w:t>
      </w:r>
      <w:r>
        <w:rPr/>
        <w:t>⡑</w:t>
      </w:r>
      <w:r>
        <w:rPr/>
        <w:t>颩넸⭖哂뭤㗂㝖湦</w:t>
      </w:r>
      <w:r>
        <w:rPr/>
        <w:t>⠰</w:t>
      </w:r>
      <w:r>
        <w:rPr/>
        <w:t>⽰繓煞淂╏体捠</w:t>
      </w:r>
      <w:r>
        <w:rPr/>
        <w:t>Ⱨ</w:t>
      </w:r>
      <w:r>
        <w:rPr/>
        <w:t>窩歓㉠떡뮣싂桴䨹捇숨儫깋䲮牡归쉅兹쉺㑹扃칕奊䌫仂싂⍏碱悻⩡䚻姍颩㬨攳獅␺㡉灤⎿싂⽃员⾻坴墮</w:t>
      </w:r>
      <w:r>
        <w:rPr/>
        <w:t>⣍</w:t>
      </w:r>
      <w:r>
        <w:rPr/>
        <w:t>制䙰濂ㆬ숳뽧頫㵓䆿</w:t>
      </w:r>
      <w:r>
        <w:rPr/>
        <w:t>ꥉ</w:t>
      </w:r>
      <w:r>
        <w:rPr/>
        <w:t>乳た抱䕁㓂</w:t>
      </w:r>
      <w:r>
        <w:rPr/>
        <w:t>⡭⡨</w:t>
      </w:r>
      <w:r>
        <w:rPr/>
        <w:t>礷䥃쉡塺㕠烃獹뽔䰤싂싃⩫惍穘ぅ䰸穕녵恐䗂奠倦䭰䩓潵⚻欲掿潠匨捳師䘫操怬杠丶</w:t>
      </w:r>
      <w:r>
        <w:rPr/>
        <w:t>ꤪ</w:t>
      </w:r>
      <w:r>
        <w:rPr/>
        <w:t>㚮촹〣飂䡂넭剗</w:t>
      </w:r>
      <w:r>
        <w:rPr/>
        <w:t>ⴰ</w:t>
      </w:r>
      <w:r>
        <w:rPr/>
        <w:t>䁹瘯㡭㖘䔭䛃徘㑁丸碬ꎥ杴窵䡢ꅎ䡾媵机⥩슬㫂䗍㇂격⍮갣涵쉚䖘桳偬䝗⭸淂걶⑵숸⤦䦬䆻佰婊䅩갶▏⨸</w:t>
      </w:r>
      <w:r>
        <w:rPr/>
        <w:t>⡪</w:t>
      </w:r>
      <w:r>
        <w:rPr/>
        <w:t>戺뽗䝳ꏂ㝌년狂숻煀䐱橰쉌灱㍢愥뿂☮㵍畤娱澮瑶顮卢♔쉆쉭쉕⸤䙹㦘㈵惂牂畈从썡昦쉗牶㍚숵䤨瑰甲⤨㢱㜪땗䄰칀睯쉈秂冏䒩⽤슩偗垩㙘ꌨ㦏敓弹뽞㌳</w:t>
      </w:r>
      <w:r>
        <w:rPr/>
        <w:t>ꦏ</w:t>
      </w:r>
      <w:r>
        <w:rPr/>
        <w:t>땃㌩⼷敉ꥬ䭰</w:t>
      </w:r>
      <w:r>
        <w:rPr/>
        <w:t>ꥆ</w:t>
      </w:r>
      <w:r>
        <w:rPr/>
        <w:t>欨䉧㝓佦싂咿㐺⽁</w:t>
      </w:r>
      <w:r>
        <w:rPr/>
        <w:t>ꤪ</w:t>
      </w:r>
      <w:r>
        <w:rPr/>
        <w:t>⽍⼸긺噾녏祇瀷⥗勂㡎扤䁲</w:t>
      </w:r>
      <w:r>
        <w:rPr/>
        <w:t>ꔬ</w:t>
      </w:r>
      <w:r>
        <w:rPr/>
        <w:t>㌱摌撱湕䙏旂㍨쉎뮵繥䍀幂橱쌷㵩桯⤮</w:t>
      </w:r>
      <w:r>
        <w:rPr/>
        <w:t>ⵐ</w:t>
      </w:r>
      <w:r>
        <w:rPr/>
        <w:t>쉲瑍䡴縹〯充畃䏂ꥣ</w:t>
      </w:r>
      <w:r>
        <w:rPr/>
        <w:t>Ⳃ</w:t>
      </w:r>
      <w:r>
        <w:rPr/>
        <w:t>祺⨯婌潋ㅧ攬깵嫃䕷搩〦漱</w:t>
      </w:r>
      <w:r>
        <w:rPr/>
        <w:t>ꗂ</w:t>
      </w:r>
      <w:r>
        <w:rPr/>
        <w:t>硳㢩⩾촭⫂숪ꅒ</w:t>
      </w:r>
      <w:r>
        <w:rPr/>
        <w:t>⡨</w:t>
      </w:r>
      <w:r>
        <w:rPr/>
        <w:t>唲</w:t>
      </w:r>
      <w:r>
        <w:rPr/>
        <w:t>ꥉ</w:t>
      </w:r>
      <w:r>
        <w:rPr/>
        <w:t>ꍵ</w:t>
      </w:r>
      <w:r>
        <w:rPr/>
        <w:t>ꥏ</w:t>
      </w:r>
      <w:r>
        <w:rPr/>
        <w:t>䕅㯂瑮ꅩ</w:t>
      </w:r>
      <w:r>
        <w:rPr/>
        <w:t>⡭</w:t>
      </w:r>
      <w:r>
        <w:rPr/>
        <w:t>亮숽㭚吤癖쉑琵䪩然砲剰䑩㥈偙⧂欮頶轒㨶㧂쏂睸轇䡀ꄻ嗂刱浴쉎䉫奓橆癧慹堳</w:t>
      </w:r>
      <w:r>
        <w:rPr/>
        <w:t>ꦘ</w:t>
      </w:r>
      <w:r>
        <w:rPr/>
        <w:t>轎唱䅒㭏ꍳ쉸촪堰摵爥穈</w:t>
      </w:r>
      <w:r>
        <w:rPr/>
        <w:t>ꥏ</w:t>
      </w:r>
      <w:r>
        <w:rPr/>
        <w:t>瘱䘥ぃ⽪숴</w:t>
      </w:r>
      <w:r>
        <w:rPr/>
        <w:t>ꔪ</w:t>
      </w:r>
      <w:r>
        <w:rPr/>
        <w:t>曂㍵⪵䡁琪瘹欲⩬晷䱊㙒숬椵쏂䑦匹㣍숷⵨刣獞믎楦䮣싂塪乴</w:t>
      </w:r>
      <w:r>
        <w:rPr/>
        <w:t>꧂</w:t>
      </w:r>
      <w:r>
        <w:rPr/>
        <w:t>嘤䩞牆䨮坆┩㡷㥋䠸䙡</w:t>
      </w:r>
      <w:r>
        <w:rPr/>
        <w:t>ⵯ◂</w:t>
      </w:r>
      <w:r>
        <w:rPr/>
        <w:t>쉎桫䕔辏䐷㠹墩䵬쉨灅沥䡴棂</w:t>
      </w:r>
      <w:r>
        <w:rPr/>
        <w:t>꧂</w:t>
      </w:r>
      <w:r>
        <w:rPr/>
        <w:t>掘쉧㡨</w:t>
      </w:r>
      <w:r>
        <w:rPr/>
        <w:t>ꕉ</w:t>
      </w:r>
      <w:r>
        <w:rPr/>
        <w:t>抻砫灞뗂奢燂瑒땓⭴癪</w:t>
      </w:r>
      <w:r>
        <w:rPr/>
        <w:t>ꤰ</w:t>
      </w:r>
      <w:r>
        <w:rPr/>
        <w:t>딴璣帣恱숫⥭㙇䥙䘳楌</w:t>
      </w:r>
      <w:r>
        <w:rPr/>
        <w:t>⠭</w:t>
      </w:r>
      <w:r>
        <w:rPr/>
        <w:t>曂䬬</w:t>
      </w:r>
      <w:r>
        <w:rPr/>
        <w:t>ꤵ</w:t>
      </w:r>
      <w:r>
        <w:rPr/>
        <w:t>朶圬땩㫂䵣挬嫂碥䄫歮䷂滃숱兔氭숷顥⑨䒩䬭卨䭠⫂盎녹⩑摓息䁱㙎氨䴊</w:t>
      </w:r>
      <w:r>
        <w:rPr/>
        <w:t>꧂</w:t>
      </w:r>
      <w:r>
        <w:rPr/>
        <w:t>呹⭉疬磃숪쉰ꍮ㟂⻃뽠꺡⩥䁳核</w:t>
      </w:r>
      <w:r>
        <w:rPr/>
        <w:t>ⵧ</w:t>
      </w:r>
      <w:r>
        <w:rPr/>
        <w:t>掮ꎱ係⛂汪炥쎩⵬㷂㤰</w:t>
      </w:r>
      <w:r>
        <w:rPr/>
        <w:t>ⱍ</w:t>
      </w:r>
      <w:r>
        <w:rPr/>
        <w:t>쉬</w:t>
      </w:r>
      <w:r>
        <w:rPr/>
        <w:t>ꕌ</w:t>
      </w:r>
      <w:r>
        <w:rPr/>
        <w:t>癯쉳檘卖潳愽兘總䱊㣂㍬周⺘ꍧ塹歔쉘颣擂␻</w:t>
      </w:r>
      <w:r>
        <w:rPr/>
        <w:t>ꦻ</w:t>
      </w:r>
      <w:r>
        <w:rPr/>
        <w:t>긪㍊딳㮥ど㡏䚩旂仍뼽圭硴圣䍳땢</w:t>
      </w:r>
      <w:r>
        <w:rPr/>
        <w:t>⡶⸵⡒</w:t>
      </w:r>
      <w:r>
        <w:rPr/>
        <w:t>兀刣呾묳㗂싂㖮啨摉㝑慟歯〥㠷䙕㉾頳㉄暥䷍♴㞘栥噱恍⛂ꌩ洶殩뮘⵷搴祬⩟슥掩堨彖갳積䨪改䘪昮曂♎䣍䜶徥珂坂䓂丯䙚佇偆唥췂</w:t>
      </w:r>
      <w:r>
        <w:rPr/>
        <w:t>Ⱚ</w:t>
      </w:r>
      <w:r>
        <w:rPr/>
        <w:t>公噮绂畚䫍ꇃꍲ弻㜥父狂㑕싎扦㈣싂砽幕圴く榮䁾䉪䅨橹㭦꺿你</w:t>
      </w:r>
      <w:r>
        <w:rPr/>
        <w:t>ꦮ</w:t>
      </w:r>
      <w:r>
        <w:rPr/>
        <w:t>刪轋㢣䭢䵇獔瀻灬㜸䱊扆㛂칬愷ꥵ쉏慮湎濎぀䥬廂싂㜶漶┪牠䭳썘潔䬬橔坥圯䛂⍔⑐떥깰樯猤㘣싂敩쉖䌱䉓⴬并䀪</w:t>
      </w:r>
      <w:r>
        <w:rPr/>
        <w:t>ꤳ</w:t>
      </w:r>
      <w:r>
        <w:rPr/>
        <w:t>癔칯浹枡쉷䇂쉕</w:t>
      </w:r>
      <w:r>
        <w:rPr/>
        <w:t>꧂</w:t>
      </w:r>
      <w:r>
        <w:rPr/>
        <w:t>곂⥮쉾穙⵵㬷</w:t>
      </w:r>
      <w:r>
        <w:rPr/>
        <w:t>ⵯ</w:t>
      </w:r>
      <w:r>
        <w:rPr/>
        <w:t>栨䌴⨩䅧は梿飂쉉枱瀽䳂쉃當稸㵘穹</w:t>
      </w:r>
      <w:r>
        <w:rPr/>
        <w:t>ⵣ</w:t>
      </w:r>
      <w:r>
        <w:rPr/>
        <w:t>쉃㕔ꇂ椵숦棂㭔娪椱</w:t>
      </w:r>
      <w:r>
        <w:rPr/>
        <w:t>ꦮ</w:t>
      </w:r>
      <w:r>
        <w:rPr/>
        <w:t>轸쉓쵓㞩撿慍医쉩慣欬쉉主뾡쉢䘷갶秂洰噲䥴䯂㌵슿牣徿庡竂㙞摔弯䛂</w:t>
      </w:r>
      <w:r>
        <w:rPr/>
        <w:t>ⵢ</w:t>
      </w:r>
      <w:r>
        <w:rPr/>
        <w:t>汲㐵渫⭉䡥䘳偎橦ꇂ顫晠쉣⹴㑺䅑幢吹</w:t>
      </w:r>
      <w:r>
        <w:rPr/>
        <w:t>ⱙ</w:t>
      </w:r>
      <w:r>
        <w:rPr/>
        <w:t>轭垻䱫䅉歍䜯扎</w:t>
      </w:r>
      <w:r>
        <w:rPr/>
        <w:t>ꤴ</w:t>
      </w:r>
      <w:r>
        <w:rPr/>
        <w:t>숪칹㥏⥚縯睹⪏伣㜫쉧䌬爪怲꥙쵥ひ</w:t>
      </w:r>
      <w:r>
        <w:rPr/>
        <w:t>ꔦ</w:t>
      </w:r>
      <w:r>
        <w:rPr/>
        <w:t>扣䩧晞䡫㉐䟂쉨⨹燂刨䱣睯癉㑓걁숲㚻䜩⫃숩晨쉗䑪牾ㅗ輱⮘恪䅢䁮㝡焫⿃⥣䁑恨㤱ꆿ捊歱ꌺ䘪煀㕎슘珎䏎</w:t>
      </w:r>
      <w:r>
        <w:rPr/>
        <w:t>ⲣ</w:t>
      </w:r>
      <w:r>
        <w:rPr/>
        <w:t>彮㚵㉶沘㧂㋂쉳帬䢡撮瑭쉐洦쉇⬴斏由吪仂杤畮劮橤扔䬦墮嚏噡穌仃㉕⑖疣坹㑑ꥤㅾ伵歊쉚╾㩫㦱⥀顷摏숲㬮匤夦奬칰䵒獊痂䲩灈쉥숱报栶곂煍䱠楍쉨⫂嘨숸垩潖䐨䱱毂奷숭䅸ꥩ쵯報╹じ뭎坊갷徱剅煀䡆넮⍱顨㙐⧂〬㭑쵲㉇㕒숨쉨␱怷⛂쵬䞻彭㛂싂挫뾵녲䁙䌮䍲慂걐恵梻숺㭃⍙㘶滂迂⹧ꎥ땺橰兺歠竎</w:t>
      </w:r>
      <w:r>
        <w:rPr/>
        <w:t>ꔳ</w:t>
      </w:r>
      <w:r>
        <w:rPr/>
        <w:t>㯂櫂</w:t>
      </w:r>
      <w:r>
        <w:rPr/>
        <w:t>ꤶ</w:t>
      </w:r>
      <w:r>
        <w:rPr/>
        <w:t>內䜣沩氊䨨畠浀䖩䕔㩯䄷䒿捠⍦⽇⚬刯䴬㎩쉎沬敘晧쉎輱㈯</w:t>
      </w:r>
      <w:r>
        <w:rPr/>
        <w:t>ⵋ</w:t>
      </w:r>
      <w:r>
        <w:rPr/>
        <w:t>䎩㈶㚘汔偂㎬佅갻⫂췂썭題吷牂숺䈪䔪卩砭䈮슥䅫☰烎땳</w:t>
      </w:r>
      <w:r>
        <w:rPr/>
        <w:t>⡙</w:t>
      </w:r>
      <w:r>
        <w:rPr/>
        <w:t>ꥵ춵⻂地彇慂甮䱳懂祡攨⻎杄䳂穹ꍱ摸겣</w:t>
      </w:r>
      <w:r>
        <w:rPr/>
        <w:t>⠯</w:t>
      </w:r>
      <w:r>
        <w:rPr/>
        <w:t>쉢쉱⸰䁘슩</w:t>
      </w:r>
      <w:r>
        <w:rPr/>
        <w:t>⡹</w:t>
      </w:r>
      <w:r>
        <w:rPr/>
        <w:t>䅚䍁㬳䆏⩇䉑硓獮㡅숯㭊瑬땇</w:t>
      </w:r>
      <w:r>
        <w:rPr/>
        <w:t>ꥇ</w:t>
      </w:r>
      <w:r>
        <w:rPr/>
        <w:t>숬济쉞䍴抻쉭ꅺ숹䵊橯⨮冻숪⯂䝧</w:t>
      </w:r>
      <w:r>
        <w:rPr/>
        <w:t>ꕭ</w:t>
      </w:r>
      <w:r>
        <w:rPr/>
        <w:t>皱瓂爰怨䭇桴竂⬪뽔頭睔灧偆〥塖㊱晬彡ꄨ塑╮쉒奁⍗啘瀵揂偞䵮ꥷ单⚱䅚摄䶿僂栶쉅皱㥍䶘穞刷숹楺泎츤倸冻촳盂打⩃ㅶꍌ搬⼽䠶䕭佣剗싂㠺썲걲</w:t>
      </w:r>
      <w:r>
        <w:rPr/>
        <w:t>꧍</w:t>
      </w:r>
      <w:r>
        <w:rPr/>
        <w:t>ㅩ묻</w:t>
      </w:r>
      <w:r>
        <w:rPr/>
        <w:t>ⱋ⦩</w:t>
      </w:r>
      <w:r>
        <w:rPr/>
        <w:t>썍浺㍉顦䕫╇䓂슡縥〶爨婂䩢䕎ꌶ䨸轀⚏祪칰䨱숺䚮㭹奤슩慮幣⤶슮쉙幟⤪捆◃牥䩒</w:t>
      </w:r>
      <w:r>
        <w:rPr/>
        <w:t>꥓ꕀ</w:t>
      </w:r>
      <w:r>
        <w:rPr/>
        <w:t>쉬쌬싂뼱坥</w:t>
      </w:r>
      <w:r>
        <w:rPr/>
        <w:t>ꥇ</w:t>
      </w:r>
      <w:r>
        <w:rPr/>
        <w:t>渨䵲侱楪癔㭎숷</w:t>
      </w:r>
      <w:r>
        <w:rPr/>
        <w:t>⵰</w:t>
      </w:r>
      <w:r>
        <w:rPr/>
        <w:t>䃂ㄫ싂⹍㵎</w:t>
      </w:r>
      <w:r>
        <w:rPr/>
        <w:t>ⱱ꥾</w:t>
      </w:r>
      <w:r>
        <w:rPr/>
        <w:t>㞩幸㍦쉭窏</w:t>
      </w:r>
      <w:r>
        <w:rPr/>
        <w:t>⡐</w:t>
      </w:r>
      <w:r>
        <w:rPr/>
        <w:t>杀橷쵑④쉹䑗⯂琭椯㬶⚵㘴쌮則祦㝠숰䏂㥋歨싂復䩸摅び哎幪嘽䭨ㅢ깇㩣녎</w:t>
      </w:r>
      <w:r>
        <w:rPr/>
        <w:t>ⱱ</w:t>
      </w:r>
      <w:r>
        <w:rPr/>
        <w:t>歸㌱쉠㨫싂呄廂瓂堵偧뿂刻습幰㷃步䙫⫂쉆⼸掣扮䤱ꎥ夷杮䜭氦㤴</w:t>
      </w:r>
      <w:r>
        <w:rPr/>
        <w:t>ꤩ⛂</w:t>
      </w:r>
      <w:r>
        <w:rPr/>
        <w:t>䁵猩╧▩祊䱏뭨圭㘮쉩䜮</w:t>
      </w:r>
      <w:r>
        <w:rPr/>
        <w:t>ꥊ</w:t>
      </w:r>
      <w:r>
        <w:rPr/>
        <w:t>쉆凃Ⓨ瞮</w:t>
      </w:r>
      <w:r>
        <w:rPr/>
        <w:t>Ⳃ</w:t>
      </w:r>
      <w:r>
        <w:rPr/>
        <w:t>楬獧䱕哂싂婐쉹ヂ습㏂硪⹟汢彘敥潄㵪婓땗⑥痎摀䵢㠤匣䔱걆숵칚ꅌ剑㭳갸ꌱ㤰㝭뽯뽥䉂瓍깤</w:t>
      </w:r>
      <w:r>
        <w:rPr/>
        <w:t>ⷂ</w:t>
      </w:r>
      <w:r>
        <w:rPr/>
        <w:t>쎿뾘</w:t>
      </w:r>
      <w:r>
        <w:rPr/>
        <w:t>⠨</w:t>
      </w:r>
      <w:r>
        <w:rPr/>
        <w:t>狂츣獩圯婹椬倶璩擂䪩숴䦵䤻⏃獇숽歇⽗䅉쉟䛂氲꺏꺱䏂悘䙔櫎痂样㠷뽩㓂爵ꏂ䁴匩쉮并繡㶱兦䝘⦻㩳⥐㟂獮㝥䙗偱뽩</w:t>
      </w:r>
      <w:r>
        <w:rPr/>
        <w:t>ꥈ</w:t>
      </w:r>
      <w:r>
        <w:rPr/>
        <w:t>搹晢条⨣䕤ㅆ塧甸뽺偈㨭嫂싂䡹䌣㤮숪깒才䭊噵쌥牂칐ぺ겥䘥猹个꺮轋쉵䔥넮砷슮䢏☤桚ꅩ곂䑤偧㕒梘</w:t>
      </w:r>
      <w:r>
        <w:rPr/>
        <w:t>ꕈ</w:t>
      </w:r>
      <w:r>
        <w:rPr/>
        <w:t>牖倥步㐵噈㶏ꅶ⸫祟䘲猺쉟</w:t>
      </w:r>
      <w:r>
        <w:rPr/>
        <w:t>⢬</w:t>
      </w:r>
      <w:r>
        <w:rPr/>
        <w:t>橙싂杸ㅕ漪灕쉸땴关䣂杣厮</w:t>
      </w:r>
      <w:r>
        <w:rPr/>
        <w:t>⡦</w:t>
      </w:r>
      <w:r>
        <w:rPr/>
        <w:t>噇⑱䑫㭎쉑杵绍숸礻䢥嫂칉ㅉ</w:t>
      </w:r>
      <w:r>
        <w:rPr/>
        <w:t>ⱦ</w:t>
      </w:r>
      <w:r>
        <w:rPr/>
        <w:t>쉤拃쉱뽈ꅣ⌊⑔欯☴婄䡵㐥㝳啗乖ヂ牂奄盂꥚猪⼦彬䰻硙㛎숶㜵䱅幚偭⽥숭繸쉚婏㉍汧此뭈乺䭊儳伱轷㝕</w:t>
      </w:r>
      <w:r>
        <w:rPr/>
        <w:t>ⴸ</w:t>
      </w:r>
      <w:r>
        <w:rPr/>
        <w:t>桵狂楺⥈슩硷츺⹧䍁氺幋뗂</w:t>
      </w:r>
      <w:r>
        <w:rPr/>
        <w:t>⠰</w:t>
      </w:r>
      <w:r>
        <w:rPr/>
        <w:t>㘱産太繭瓂氶깉樷剚숸東䈽汵䥒璣쉓⍗뗂愭協쉀廂⑙縮摸収㷎䉥內瑊䬶戴䭍숽쉥⑾⩡榣</w:t>
      </w:r>
      <w:r>
        <w:rPr/>
        <w:t>ꤻ</w:t>
      </w:r>
      <w:r>
        <w:rPr/>
        <w:t>쉍灶췂䛂慺쉱恗椰懂⏂牱ꍤ潐⩳땫숪㕯剘⺡⴪깈ㅾ支䐪眻慔㴯싂슬㩐쌶攺敒䐣㟂슩婷ㅑ嘤치㥃懂僂뾥癩⍤壂쉭뭢㵀凂㩺ㅎ쉕睺㭾傻䁐떿쉍共슏愨긫촮幡戯庣䥋爣㏂ㄪ焲녤参쉶쉁副⤽歮棍楘ㄪ싂숵太</w:t>
      </w:r>
      <w:r>
        <w:rPr/>
        <w:t>⠷</w:t>
      </w:r>
      <w:r>
        <w:rPr/>
        <w:t>儯㵹ꄮ쌮穀</w:t>
      </w:r>
      <w:r>
        <w:rPr/>
        <w:t>Ⱡ</w:t>
      </w:r>
      <w:r>
        <w:rPr/>
        <w:t>告ぃ</w:t>
      </w:r>
      <w:r>
        <w:rPr/>
        <w:t>ꦩ</w:t>
      </w:r>
      <w:r>
        <w:rPr/>
        <w:t>啂</w:t>
      </w:r>
      <w:r>
        <w:rPr/>
        <w:t>ꕦ⩬</w:t>
      </w:r>
      <w:r>
        <w:rPr/>
        <w:t>湄䉤Ⓜと機䅵⸻娲囂獏爭걆㑔㍑䘺砤</w:t>
      </w:r>
      <w:r>
        <w:rPr/>
        <w:t>Ⳃ</w:t>
      </w:r>
      <w:r>
        <w:rPr/>
        <w:t>婡㭾ꅃ哂琹쉕剈䩎瑇⨳⹣⵨偉㡈숬榵旂䱃泃升漮浣磂睾漰㝄</w:t>
      </w:r>
      <w:r>
        <w:rPr/>
        <w:t>Ⱞ</w:t>
      </w:r>
      <w:r>
        <w:rPr/>
        <w:t>倨⑀搷</w:t>
      </w:r>
      <w:r>
        <w:rPr/>
        <w:t>ⷂ</w:t>
      </w:r>
      <w:r>
        <w:rPr/>
        <w:t>쉩乏㵔䝢䥃恩쌪䀪ㅟ⏂䤻噚恺坕然㡌䄸䙠슘꥘䵳</w:t>
      </w:r>
      <w:r>
        <w:rPr/>
        <w:t>Ⳃ</w:t>
      </w:r>
      <w:r>
        <w:rPr/>
        <w:t>⾏䤺㚏儤潺ㅨ</w:t>
      </w:r>
      <w:r>
        <w:rPr/>
        <w:t>⡠</w:t>
      </w:r>
      <w:r>
        <w:rPr/>
        <w:t>䍭眸컃窱ꥰ椦싂偮瞿ㅢ녏⍳喩怣琭</w:t>
      </w:r>
      <w:r>
        <w:rPr/>
        <w:t>ꤨ</w:t>
      </w:r>
      <w:r>
        <w:rPr/>
        <w:t>側㡂⽊츣浤杪㍲恟摂쉺临盃㖻⴮盂枱嚩</w:t>
      </w:r>
      <w:r>
        <w:rPr/>
        <w:t>꧍</w:t>
      </w:r>
      <w:r>
        <w:rPr/>
        <w:t>软䫎㌮扸丵㩣㨥洴ꅣ婗䣂쉲掣敟⨳䡄甭澮牾㤻☸쵫쉬숱▱⌱⽉弪쏂昫ꥢ榩칕彪㙰⌣⺣浮싂旂偔㉦潦쉥</w:t>
      </w:r>
      <w:r>
        <w:rPr/>
        <w:t>⡀</w:t>
      </w:r>
      <w:r>
        <w:rPr/>
        <w:t>琫㈵䳂猩渮楊捒갱㩲淂楟㡮䈹䘨㎿氽斿繵勂厩澻⍔䩯㡀⫂깺祣걌渽ꍚ楚까묫썰䌬伳渮㵙㵊꥾</w:t>
      </w:r>
      <w:r>
        <w:rPr/>
        <w:t>ꔳ</w:t>
      </w:r>
      <w:r>
        <w:rPr/>
        <w:t>湴繏扯博灑</w:t>
      </w:r>
      <w:r>
        <w:rPr/>
        <w:t>ꔦ</w:t>
      </w:r>
      <w:r>
        <w:rPr/>
        <w:t>쉋ち煳⩁奘䕊眻狂漪㐴䖘⚮깐睏灦ꎩ깟繭离⩗欨䱅䬣쉾숣숽㧍⏂뭦噁县Ⓕ婘</w:t>
      </w:r>
      <w:r>
        <w:rPr/>
        <w:t>Ⱚ</w:t>
      </w:r>
      <w:r>
        <w:rPr/>
        <w:t>顨摅侻牰县땲</w:t>
      </w:r>
      <w:r>
        <w:rPr/>
        <w:t>ꕥ</w:t>
      </w:r>
      <w:r>
        <w:rPr/>
        <w:t>ꥷ獷湞䮩┪겥䭍楚湏㑣牞㫂⩥瀤〉彐䙳䡤噾䜳焺㭭䡄媮숶㬨页灵囎⬱쉫뭯硵⻂⩥轨昣汙梣䩂㝨걩慎쉑睲晦朶䳂䅤乮浤ㅸ䕑噌婒㵺땒쵢슿㍷䔪繠☲濂㵦摺⹂싂㨬撻쉆⼪㆘漨䜷⌊呞坾뽲畱浈眯⍌䕣䌷츰䵔츹싂ꥩ棍噑浆숱㩥</w:t>
      </w:r>
      <w:r>
        <w:rPr/>
        <w:t>⡙␸</w:t>
      </w:r>
      <w:r>
        <w:rPr/>
        <w:t>㦥汕믂穱秂欱㎘</w:t>
      </w:r>
      <w:r>
        <w:rPr/>
        <w:t>ꕂ</w:t>
      </w:r>
      <w:r>
        <w:rPr/>
        <w:t>놱輷佷渮唣颏怰挭녱奶媱厱迎䱑栺뼴⨯䍣恊숫婣倭硎䖬䁃뽴穑㕓㷂啩䇂牞숰넭䋍稻池瑵ꍃ☵䏃㡊敊灀긵쉹쉺だ楈潸㩲晲⽀습渵乷㜪佑䠦뭁汬来╈琮⸳ꍧ䙈쉰敃噢쉔␬礭㐪䩖帣㤺㯂딩恬㵊ꍗ捣ꍬ睓妬䐳穌슘偃㥟뽱徏╪Ⓜ⑘㑙做쉯甸숸䅶䠬丱偊㌥圹꺩㫂堺⥢㷂灄</w:t>
      </w:r>
      <w:r>
        <w:rPr/>
        <w:t>ꕊ</w:t>
      </w:r>
      <w:r>
        <w:rPr/>
        <w:t>頨</w:t>
      </w:r>
      <w:r>
        <w:rPr/>
        <w:t>⡲꧎</w:t>
      </w:r>
      <w:r>
        <w:rPr/>
        <w:t>ꔤ</w:t>
      </w:r>
      <w:r>
        <w:rPr/>
        <w:t>傻堳䵹瘬顤挪示䧂쉳猴㝯㜱싂恱滍慺쉾敱슩춥긺歄㑦땫츷䢻迂䙪숻숷䌨榻繸</w:t>
      </w:r>
      <w:r>
        <w:rPr/>
        <w:t>ꕔ</w:t>
      </w:r>
      <w:r>
        <w:rPr/>
        <w:t>⣂</w:t>
      </w:r>
      <w:r>
        <w:rPr/>
        <w:t>㙸뭅幂쉃瘯㉪쵚䱣ꅋ녤廂㑥㌪⽇師</w:t>
      </w:r>
      <w:r>
        <w:rPr/>
        <w:t>ꕇ</w:t>
      </w:r>
      <w:r>
        <w:rPr/>
        <w:t>即䜽㤫飂じ拃䴴</w:t>
      </w:r>
      <w:r>
        <w:rPr/>
        <w:t>ꗂ</w:t>
      </w:r>
      <w:r>
        <w:rPr/>
        <w:t>䶱桲숣딬</w:t>
      </w:r>
      <w:r>
        <w:rPr/>
        <w:t>ꥒ</w:t>
      </w:r>
      <w:r>
        <w:rPr/>
        <w:t>㥎倩幬칒촬슻眯노倷슿椥⹎祠剅믂</w:t>
      </w:r>
      <w:r>
        <w:rPr/>
        <w:t>⡨</w:t>
      </w:r>
      <w:r>
        <w:rPr/>
        <w:t>繾坐⻂숱剥磂獆㩌쉕掻</w:t>
      </w:r>
      <w:r>
        <w:rPr/>
        <w:t>Ⱝ</w:t>
      </w:r>
      <w:r>
        <w:rPr/>
        <w:t>㇂갥氪呕⨫狂⸣湷</w:t>
      </w:r>
      <w:r>
        <w:rPr/>
        <w:t>ⱸ</w:t>
      </w:r>
      <w:r>
        <w:rPr/>
        <w:t>䩮숳硆桒畞쵅䚬㢩⭁껃㋂쉎仂ꥭ磂仍顐㣂딮뗂⼴䄭숽⌨</w:t>
      </w:r>
      <w:r>
        <w:rPr/>
        <w:t>꧂⫍</w:t>
      </w:r>
      <w:r>
        <w:rPr/>
        <w:t>敦♙묨湍</w:t>
      </w:r>
      <w:r>
        <w:rPr/>
        <w:t>Ⱓ</w:t>
      </w:r>
      <w:r>
        <w:rPr/>
        <w:t>痃숤堹䞿</w:t>
      </w:r>
      <w:r>
        <w:rPr/>
        <w:t>ⱉ</w:t>
      </w:r>
      <w:r>
        <w:rPr/>
        <w:t>䕈쉌根獘쉨쉧塉뼣佉캡圳춥䍤禩딫</w:t>
      </w:r>
      <w:r>
        <w:rPr/>
        <w:t>Ⳃ⩅</w:t>
      </w:r>
      <w:r>
        <w:rPr/>
        <w:t>儵堫쉪쉃꺱畹桄쉯ㅇ⨷偾슣彲</w:t>
      </w:r>
      <w:r>
        <w:rPr/>
        <w:t>ꖮ</w:t>
      </w:r>
      <w:r>
        <w:rPr/>
        <w:t>칄㩨뇂</w:t>
      </w:r>
      <w:r>
        <w:rPr/>
        <w:t>ꥑ</w:t>
      </w:r>
      <w:r>
        <w:rPr/>
        <w:t>奟䱡瘮㥭⸭뾬䧂</w:t>
      </w:r>
      <w:r>
        <w:rPr/>
        <w:t>Ⲯ</w:t>
      </w:r>
      <w:r>
        <w:rPr/>
        <w:t>㈬⹘</w:t>
      </w:r>
      <w:r>
        <w:rPr/>
        <w:t>ⷍ</w:t>
      </w:r>
      <w:r>
        <w:rPr/>
        <w:t>ꅄ愫慁剑橑묩쵇㨮㠶挥ꅪ䉩충樣剑</w:t>
      </w:r>
      <w:r>
        <w:rPr/>
        <w:t>⡶</w:t>
      </w:r>
      <w:r>
        <w:rPr/>
        <w:t>顂싃偊㑮싂⛂ギ䔭䑮⼶栦㍑䉯㢡戫싂嫂惃楮㩏</w:t>
      </w:r>
      <w:r>
        <w:rPr/>
        <w:t>ⱃ</w:t>
      </w:r>
      <w:r>
        <w:rPr/>
        <w:t>漣协ꥵ꥞</w:t>
      </w:r>
      <w:r>
        <w:rPr/>
        <w:t>⢡</w:t>
      </w:r>
      <w:r>
        <w:rPr/>
        <w:t>桑ꥥ奫</w:t>
      </w:r>
      <w:r>
        <w:rPr/>
        <w:t>ⰽ</w:t>
      </w:r>
      <w:r>
        <w:rPr/>
        <w:t>效㝺㡓⭚劏ꌨ꧎礻쉐䑎㡙妡幭땋啾☮杊剣爹䈻긣쉙奫⬸仂㛂琲弸ꌦ焴烍싂</w:t>
      </w:r>
      <w:r>
        <w:rPr/>
        <w:t>ꗂ</w:t>
      </w:r>
      <w:r>
        <w:rPr/>
        <w:t>穴坹숰䓂桉䙃余悡⨷摉捖쉯兇㭋싂䶿畗乎伽</w:t>
      </w:r>
      <w:r>
        <w:rPr/>
        <w:t>⠳</w:t>
      </w:r>
      <w:r>
        <w:rPr/>
        <w:t>ꏍ顁顙䅟滎ㅓ牧䅊偹ꍅ殏䇃䭾兇䵴獌</w:t>
      </w:r>
      <w:r>
        <w:rPr/>
        <w:t>ⵓ⤱</w:t>
      </w:r>
      <w:r>
        <w:rPr/>
        <w:t>昵숫坓㷂幄灙</w:t>
      </w:r>
      <w:r>
        <w:rPr/>
        <w:t>ⷂ</w:t>
      </w:r>
      <w:r>
        <w:rPr/>
        <w:t>䨬ꌤ烎ꍨ</w:t>
      </w:r>
      <w:r>
        <w:rPr/>
        <w:t>ꥆ</w:t>
      </w:r>
      <w:r>
        <w:rPr/>
        <w:t>輺煖㵬</w:t>
      </w:r>
      <w:r>
        <w:rPr/>
        <w:t>ꕸ</w:t>
      </w:r>
      <w:r>
        <w:rPr/>
        <w:t>痂䢏ㄬ㍪䅁繠欷煥ꅂ晙瓂㝓숭繁숣匸㪿汄䜥⩶쉪䟂㭅䙧壂슩쉥䨫氺绂烎</w:t>
      </w:r>
      <w:r>
        <w:rPr/>
        <w:t>ⴰ</w:t>
      </w:r>
      <w:r>
        <w:rPr/>
        <w:t>䅂夬싂㡀䠮╦神䜫稰湥</w:t>
      </w:r>
      <w:r>
        <w:rPr/>
        <w:t>ⰽ</w:t>
      </w:r>
      <w:r>
        <w:rPr/>
        <w:t>ꤴ</w:t>
      </w:r>
      <w:r>
        <w:rPr/>
        <w:t>瘤ꄨ䄷獸䡖《滎㫂獹싃椯쉠</w:t>
      </w:r>
      <w:r>
        <w:rPr/>
        <w:t>Ⳃ</w:t>
      </w:r>
      <w:r>
        <w:rPr/>
        <w:t>싂</w:t>
      </w:r>
      <w:r>
        <w:rPr/>
        <w:t>꤯</w:t>
      </w:r>
      <w:r>
        <w:rPr/>
        <w:t>壎㤰㍀㙠뮥扈</w:t>
      </w:r>
      <w:r>
        <w:rPr/>
        <w:t>⡲</w:t>
      </w:r>
      <w:r>
        <w:rPr/>
        <w:t>쉧瑵㠽浔䍓㑆ㅬ쉧灸廂儩싂攴奇慊㫂⩊⿂彧⵸勂漭㡶䅧ノ垏쉱扶丹橰樫飂깬⩂桚䵏⌷橠浍浵䌸瀵晦渴癲也䝾숩猬坺⸲뽎奠焦䉾係嫂煟춣獨楦搤땺䰪䥗⩭䠶懂쉢㈪敱啠帩昶仂熩쉩쉴㡚さ硎棂ꥠ</w:t>
      </w:r>
      <w:r>
        <w:rPr/>
        <w:t>ꤦ</w:t>
      </w:r>
      <w:r>
        <w:rPr/>
        <w:t>넳愭쉹ㄥ</w:t>
      </w:r>
      <w:r>
        <w:rPr/>
        <w:t>ꥀ</w:t>
      </w:r>
      <w:r>
        <w:rPr/>
        <w:t>愤澩㷂㉍쎵呍䡯㨵壂䁐⌺繫の</w:t>
      </w:r>
      <w:r>
        <w:rPr/>
        <w:t>ꥒ</w:t>
      </w:r>
      <w:r>
        <w:rPr/>
        <w:t>囂稭</w:t>
      </w:r>
      <w:r>
        <w:rPr/>
        <w:t>Ⱡ</w:t>
      </w:r>
      <w:r>
        <w:rPr/>
        <w:t>䵋效㬫瀤䝘츲䆩乙併</w:t>
      </w:r>
      <w:r>
        <w:rPr/>
        <w:t>ⰹ</w:t>
      </w:r>
      <w:r>
        <w:rPr/>
        <w:t>繬憣Ⓧꇂ습䁍㓂䡔䩅쉥轊搣㊩汵␦쉣숬䤣渺ꍱ睋挳숷䒵㡪䵦洮摈⩎ꅘ⽦瘱䋂汸㤸䙅쉈泍渶㏂睑繌㄰勂坵㍅숵杵</w:t>
      </w:r>
      <w:r>
        <w:rPr/>
        <w:t>Ⳃ</w:t>
      </w:r>
      <w:r>
        <w:rPr/>
        <w:t>睎뽯깑㭠彉격樯穭⨸瞡㕩穤礤祡ꥠ㣂ꄻ秂쉮囂</w:t>
      </w:r>
      <w:r>
        <w:rPr/>
        <w:t>ⴤ</w:t>
      </w:r>
      <w:r>
        <w:rPr/>
        <w:t>쉲挩婉穷⤣⒏촴澩渺⩄쉶洹䛂숳本썙员䝭嘳䷎쎩Ⓙ䝍뽲呹敶伤ꌭ쉓쉉㌨堺痂㙟㩈㉴稰䂬</w:t>
      </w:r>
      <w:r>
        <w:rPr/>
        <w:t>ꕇ⨪⚏</w:t>
      </w:r>
      <w:r>
        <w:rPr/>
        <w:t>繒䀶扇摰㐲⽮兔뭂꥙⑈넯㌬</w:t>
      </w:r>
      <w:r>
        <w:rPr/>
        <w:t>⢩⎬</w:t>
      </w:r>
      <w:r>
        <w:rPr/>
        <w:t>枩㇂숷轗䡕晵姂┷곂␽㥙⽠쉸收䉪傻⸫塘䛂瑏竃숣器췍牖祖䖡搯⫂潭뭷穓䙨쉚掏써琭ꅱ剎䬽毂㖿札⪥싂╋䯂㥈☲⭌瞿</w:t>
      </w:r>
      <w:r>
        <w:rPr/>
        <w:t>ⴤ⑴</w:t>
      </w:r>
      <w:r>
        <w:rPr/>
        <w:t>䬺깑坳䓂䖮疩瘮幵䪣剣⌱稯쉾숦⩲兕湰丣䚵楄繗⨥湌쉏祇橮伪恢盂㤻⥖ꇂ獶畯禿嗂樽㞮旂</w:t>
      </w:r>
      <w:r>
        <w:rPr/>
        <w:t>ⵈ⒬ⵄ</w:t>
      </w:r>
      <w:r>
        <w:rPr/>
        <w:t>䧎쉯䑀嗍뼶⹫䩥</w:t>
      </w:r>
      <w:r>
        <w:rPr/>
        <w:t>ⷂ</w:t>
      </w:r>
      <w:r>
        <w:rPr/>
        <w:t>乷扔㉳㴭㜰꺿⩬숩敞䝫딨娩唪转</w:t>
      </w:r>
      <w:r>
        <w:rPr/>
        <w:t>ꕸ</w:t>
      </w:r>
      <w:r>
        <w:rPr/>
        <w:t>佉祑湄슿値숨壂쉩擂厏쉊泂㉃捰塲⥾숣硉村䵅♕割䍢祪⍔确掣⽳瑭呔垱縣ヂ奍☣겥</w:t>
      </w:r>
      <w:r>
        <w:rPr/>
        <w:t>ꤩ</w:t>
      </w:r>
      <w:r>
        <w:rPr/>
        <w:t>㑲湦䍑㵅</w:t>
      </w:r>
      <w:r>
        <w:rPr/>
        <w:t>ⵁ</w:t>
      </w:r>
      <w:r>
        <w:rPr/>
        <w:t>珃䕂</w:t>
      </w:r>
      <w:r>
        <w:rPr/>
        <w:t>ꦡ</w:t>
      </w:r>
      <w:r>
        <w:rPr/>
        <w:t>奤넪싂䔲䜤䌵畊䝫⻂</w:t>
      </w:r>
      <w:r>
        <w:rPr/>
        <w:t>⠤</w:t>
      </w:r>
      <w:r>
        <w:rPr/>
        <w:t>䲣条捶</w:t>
      </w:r>
      <w:r>
        <w:rPr/>
        <w:t>ⱊ</w:t>
      </w:r>
      <w:r>
        <w:rPr/>
        <w:t>숬䇂⨺剨䉈䕌⥫쌷</w:t>
      </w:r>
      <w:r>
        <w:rPr/>
        <w:t>ꦩ</w:t>
      </w:r>
      <w:r>
        <w:rPr/>
        <w:t>㕦걵싂儣昦恰뭏牫떱뽆癉쉧瘵쉦뽵⦥欣넫䅪⸨⮡쉱깞冥厬䝺䃂␤轺妱慱牷⬮⤯⩣奤復橖な⏂珂⩉뼫填쉣㩕㕣扫⨶奐慵䝕睰䝎祯幕썱츣㍕片쉨녖慲晲颿䵗䝸楴숊싂汍䄤搻睞昵捵싂쌩潈灅㝠䬸全桒숭㛂쉕녵⩭徏扣灟潭</w:t>
      </w:r>
      <w:r>
        <w:rPr/>
        <w:t>ⵐ</w:t>
      </w:r>
      <w:r>
        <w:rPr/>
        <w:t>卙췂싂祌㑬櫂숤ꅁ䲩憘쉯吷⹴䩺䡣吺ꄲ㭁⭋哂削</w:t>
      </w:r>
      <w:r>
        <w:rPr/>
        <w:t>⡧</w:t>
      </w:r>
      <w:r>
        <w:rPr/>
        <w:t>桒䙱ㆱ㈣䑪ㅱ㩪쉢単㣃珂刺</w:t>
      </w:r>
      <w:r>
        <w:rPr/>
        <w:t>ꤰ</w:t>
      </w:r>
      <w:r>
        <w:rPr/>
        <w:t>沮汑商⧎偋姍</w:t>
      </w:r>
      <w:r>
        <w:rPr/>
        <w:t>⠯</w:t>
      </w:r>
      <w:r>
        <w:rPr/>
        <w:t>쉔㒻ꥹ吶䄣</w:t>
      </w:r>
      <w:r>
        <w:rPr/>
        <w:t>ꤶ</w:t>
      </w:r>
      <w:r>
        <w:rPr/>
        <w:t>䎩楰⸤否淂㭞㨭슩轞䔨䍩쉋⦿枮漺䭴ꅞぞ</w:t>
      </w:r>
      <w:r>
        <w:rPr/>
        <w:t>ꦣ</w:t>
      </w:r>
      <w:r>
        <w:rPr/>
        <w:t>ㅇ婚轔棂忂汲䷂쉰슱</w:t>
      </w:r>
      <w:r>
        <w:rPr/>
        <w:t>ꥁ</w:t>
      </w:r>
      <w:r>
        <w:rPr/>
        <w:t>ⰴ</w:t>
      </w:r>
      <w:r>
        <w:rPr/>
        <w:t>䅴㭦뽱╌䄣䕱ꌳꍑ싃⭉⩺쉒숳㜴㕖歏뭊쉾桧痂桑乔㙡晦堵촰慀确禵땹旍撥츽硴湮懂䷎瑑쉃囂圪㣂牴칤掻꺡㤭瑗⧂</w:t>
      </w:r>
      <w:r>
        <w:rPr/>
        <w:t>ꕓ</w:t>
      </w:r>
      <w:r>
        <w:rPr/>
        <w:t>䫂쉎꥗徣当⿂嚿ㅊ䕁</w:t>
      </w:r>
      <w:r>
        <w:rPr/>
        <w:t>꧂</w:t>
      </w:r>
      <w:r>
        <w:rPr/>
        <w:t>摡碡딻깒䌸抿ꥴ칃⴫슱濂䤽繊橪卤넬츪쉪䙐⤲捗⑗曂䏂쉴欪</w:t>
      </w:r>
      <w:r>
        <w:rPr/>
        <w:t>ⶩ</w:t>
      </w:r>
      <w:r>
        <w:rPr/>
        <w:t>쉓伯侻㠲㭶쉆䦏</w:t>
      </w:r>
      <w:r>
        <w:rPr/>
        <w:t>ꔺ</w:t>
      </w:r>
      <w:r>
        <w:rPr/>
        <w:t>獵慇捾ㅤ媏ꍨ洰㩁輰䪩䰩繺攴㵞㴶쉘⩋㭑쉋兯숹츴쉯咣숬椱쉂ぉ䤴</w:t>
      </w:r>
      <w:r>
        <w:rPr/>
        <w:t>ꕅ꥖</w:t>
      </w:r>
      <w:r>
        <w:rPr/>
        <w:t>䩆杤摔拂䯂䩗㨫䷂㢡ꍺ䩡䁙䡞漪䂘췂嘸匹畑⮡摥㘩湘䭎ㄫ砵싂䟃摠扮㝆걈</w:t>
      </w:r>
      <w:r>
        <w:rPr/>
        <w:t>ⱍ</w:t>
      </w:r>
      <w:r>
        <w:rPr/>
        <w:t>㩁呡뽔朥睩器盂勍꥘⦵琴䒘쉮潒춻믂伷뽏㦱歾</w:t>
      </w:r>
      <w:r>
        <w:rPr/>
        <w:t>ꤻ</w:t>
      </w:r>
      <w:r>
        <w:rPr/>
        <w:t>纘㥃㥵ꄽ猣桦潔숵쉡晶ㄫ汀⏂쉩슥〤穪뽂┬燍䃂㤪杞숰쉃堩쉅剫갻쵮㖩쉊獃掵⭟</w:t>
      </w:r>
      <w:r>
        <w:rPr/>
        <w:t>⡟⯂</w:t>
      </w:r>
      <w:r>
        <w:rPr/>
        <w:t>体ꍟ坶깞</w:t>
      </w:r>
      <w:r>
        <w:rPr/>
        <w:t>ꤪ</w:t>
      </w:r>
      <w:r>
        <w:rPr/>
        <w:t>䦏숥辿瑦嫂瑤仃떱걋녧祚祲搸埂亵뭀畅顢㕊꥖칧磂媵撥嫂ꍴ긮</w:t>
      </w:r>
      <w:r>
        <w:rPr/>
        <w:t>ꤩ</w:t>
      </w:r>
      <w:r>
        <w:rPr/>
        <w:t>稬䣂挦⭇ꅳ坤쉋뽡</w:t>
      </w:r>
      <w:r>
        <w:rPr/>
        <w:t>ⵌ</w:t>
      </w:r>
      <w:r>
        <w:rPr/>
        <w:t>녚㕒壂⍈溻瑱䱡㪮䭖塵쉅䏃⑳슬</w:t>
      </w:r>
      <w:r>
        <w:rPr/>
        <w:t>Ᵽ</w:t>
      </w:r>
      <w:r>
        <w:rPr/>
        <w:t>㭬뾮彉䅘迂捊뽺湵䯂⥬琨</w:t>
      </w:r>
      <w:r>
        <w:rPr/>
        <w:t>ꕌ</w:t>
      </w:r>
      <w:r>
        <w:rPr/>
        <w:t>刳ꌥ춏㵭繱㔬杧䐽ヂ⛂㍥쉆</w:t>
      </w:r>
      <w:r>
        <w:rPr/>
        <w:t>ꥍ</w:t>
      </w:r>
      <w:r>
        <w:rPr/>
        <w:t>朸䑹㷂癆⏂䎩⸱冩쉒烃㔯쵪㦩極冡佔㥕쉷㡢ꅭ깹参浖煟䅂䝤値塣땱㍑塁噊瑒䏂쉉㍒参療敺颩㙫숶敋砯總</w:t>
      </w:r>
      <w:r>
        <w:rPr/>
        <w:t>Ⲙ</w:t>
      </w:r>
      <w:r>
        <w:rPr/>
        <w:t>䍏縶䳎睏</w:t>
      </w:r>
      <w:r>
        <w:rPr/>
        <w:t>ꕫ</w:t>
      </w:r>
      <w:r>
        <w:rPr/>
        <w:t>杕轌溻留扇뽑琴弽偀弳䩭캿쉹橈䋎</w:t>
      </w:r>
      <w:r>
        <w:rPr/>
        <w:t>ꥇ</w:t>
      </w:r>
      <w:r>
        <w:rPr/>
        <w:t>哂쵧帤眽毂㭷䝱占ㅧ䇂橠灐瑭䠺깙쵀顕噏슿⑇殏硔咿䎩</w:t>
      </w:r>
      <w:r>
        <w:rPr/>
        <w:t>ꤸ⩠</w:t>
      </w:r>
      <w:r>
        <w:rPr/>
        <w:t>쉲◂ァ싂㝌扯䕉䍬쉠⥏䄪㖬盂穃깉呹弊␤㬵樬䍣⼣쉬汩䥙ㄲ兂䕃栥睤ㅈ光䶿ォ╍㜽곂㢣奴慧睵湟⍎係⬶䷂♬犬꺿녏渰䙬쉦惂庡扳剔⑮췂䌲㡊⨪塣敶兹盂칚穒幤격悻彍䐽⹗䳂䌽猸쉃䙲ㆱ쉖捇打橌刱䥓槂㙀痂湭⚣溡䩶填啍㕙</w:t>
      </w:r>
      <w:r>
        <w:rPr/>
        <w:t>ⷂ</w:t>
      </w:r>
      <w:r>
        <w:rPr/>
        <w:t>䩋幓竃♠猵</w:t>
      </w:r>
      <w:r>
        <w:rPr/>
        <w:t>ꥒ④</w:t>
      </w:r>
      <w:r>
        <w:rPr/>
        <w:t>쉅⥋橯六潎汸呌手칾批㋍浆䔹싎㈭漮癹걋䴨瓂䳂坥畅䱎戫㠫⩐싂稪硇쵕䐶瞵灊숶♃奍㪱숰쉢唺놏剮晹景╋</w:t>
      </w:r>
      <w:r>
        <w:rPr/>
        <w:t>ꦡ</w:t>
      </w:r>
      <w:r>
        <w:rPr/>
        <w:t>ⱈ</w:t>
      </w:r>
      <w:r>
        <w:rPr/>
        <w:t>收</w:t>
      </w:r>
      <w:r>
        <w:rPr/>
        <w:t>ⱕ</w:t>
      </w:r>
      <w:r>
        <w:rPr/>
        <w:t>瞵桟汶⭌</w:t>
      </w:r>
      <w:r>
        <w:rPr/>
        <w:t>Ⱝ</w:t>
      </w:r>
      <w:r>
        <w:rPr/>
        <w:t>㡚쌨っ♵칫㍀㗂疡㞵漤싃穴彶싂ꥲ硄</w:t>
      </w:r>
      <w:r>
        <w:rPr/>
        <w:t>⢵</w:t>
      </w:r>
      <w:r>
        <w:rPr/>
        <w:t>㚿⿂싂녇槂⩪塒㢩쉴䝭㕩쵤쉺䁓䵳⥁㙟澵欦숨埂䑆朷䩵啒琦䍪樰쉵캏⭯땙湍憻㝷ぐ</w:t>
      </w:r>
      <w:r>
        <w:rPr/>
        <w:t>ꖣ⵵</w:t>
      </w:r>
      <w:r>
        <w:rPr/>
        <w:t>浏兌㍯⥴妿⹆瑶숱䨴䖻쉄㙱樬碡嘹厩넪뾿</w:t>
      </w:r>
      <w:r>
        <w:rPr/>
        <w:t>ꤪ</w:t>
      </w:r>
      <w:r>
        <w:rPr/>
        <w:t>뽳毂垿敖囂桂</w:t>
      </w:r>
      <w:r>
        <w:rPr/>
        <w:t>⡩♐</w:t>
      </w:r>
      <w:r>
        <w:rPr/>
        <w:t>뽫⛎熩卷戮깓ꅕ恺⸳뇂䥋唴㪮牑䘷慴剉㕍</w:t>
      </w:r>
      <w:r>
        <w:rPr/>
        <w:t>ⷂ</w:t>
      </w:r>
      <w:r>
        <w:rPr/>
        <w:t>䡇徻媮ㅇ幋╊桦㡏栻䍨⸽숪䓂啚晣ꅧ䜸埍䡧䂬</w:t>
      </w:r>
      <w:r>
        <w:rPr/>
        <w:t>꧂</w:t>
      </w:r>
      <w:r>
        <w:rPr/>
        <w:t>놏</w:t>
      </w:r>
      <w:r>
        <w:rPr/>
        <w:t>꧂</w:t>
      </w:r>
      <w:r>
        <w:rPr/>
        <w:t>绂䛂쉰䰱뽐煥剋㝚⨩彚坁⮮⨭ꌺ</w:t>
      </w:r>
      <w:r>
        <w:rPr/>
        <w:t>ꔪ</w:t>
      </w:r>
      <w:r>
        <w:rPr/>
        <w:t>숩仂嘷</w:t>
      </w:r>
      <w:r>
        <w:rPr/>
        <w:t>⡇</w:t>
      </w:r>
      <w:r>
        <w:rPr/>
        <w:t>睤뇂㏂典㝧쎱㛂獰帶깓쵔顬李梵쉩ꅓ䀤츯⧃슥䩎슘숺䡐넳呢⩫び慪灗桞</w:t>
      </w:r>
      <w:r>
        <w:rPr/>
        <w:t>ꦻ</w:t>
      </w:r>
      <w:r>
        <w:rPr/>
        <w:t>㴺Ⓨ쉗㨮쉚橱뾥獵䙙ꥠ䌫쉨梩丵⮡㭷颥牾恈硙椪䎩숯彍姂搨쵯ㅶ彶㵡긻</w:t>
      </w:r>
      <w:r>
        <w:rPr/>
        <w:t>ⴳⴸ</w:t>
      </w:r>
      <w:r>
        <w:rPr/>
        <w:t>쉋棂숴僂䉟쉂㩱</w:t>
      </w:r>
      <w:r>
        <w:rPr/>
        <w:t>ⱨ</w:t>
      </w:r>
      <w:r>
        <w:rPr/>
        <w:t>䩃猬乂楠䤻绂灸㧂㘤嗂䵯땆煨杮头㜬碬숳栱习</w:t>
      </w:r>
      <w:r>
        <w:rPr/>
        <w:t>ⰵ</w:t>
      </w:r>
      <w:r>
        <w:rPr/>
        <w:t>숮숫㭟㴺佅䟂숹亵勍ㅎ嗂땶⩢穰剳숫轺繂깄땹㞘勂겥</w:t>
      </w:r>
      <w:r>
        <w:rPr/>
        <w:t>ⰱ</w:t>
      </w:r>
      <w:r>
        <w:rPr/>
        <w:t>쵉ㄲ숤䭞䘤摈</w:t>
      </w:r>
      <w:r>
        <w:rPr/>
        <w:t>ꦻ</w:t>
      </w:r>
      <w:r>
        <w:rPr/>
        <w:t>䑹场撏煵桶顭䅲丸楀ꥩ婍⨯쉂</w:t>
      </w:r>
      <w:r>
        <w:rPr/>
        <w:t>ꥌ</w:t>
      </w:r>
      <w:r>
        <w:rPr/>
        <w:t>䵎⤬ꍑ㵩佨㮻</w:t>
      </w:r>
      <w:r>
        <w:rPr/>
        <w:t>ⴵ</w:t>
      </w:r>
      <w:r>
        <w:rPr/>
        <w:t>挷汥㥀歌潦䍆瘥숮㩩潰婺ㅃ숴㪻䁢䃂弭㉵䊱</w:t>
      </w:r>
      <w:r>
        <w:rPr/>
        <w:t>ⴤ</w:t>
      </w:r>
      <w:r>
        <w:rPr/>
        <w:t>㡋㡥抱㯂</w:t>
      </w:r>
      <w:r>
        <w:rPr/>
        <w:t>꥓</w:t>
      </w:r>
      <w:r>
        <w:rPr/>
        <w:t>顆⩩ッ恇㑎⩧䜯当㡈⩢捺祩걦</w:t>
      </w:r>
      <w:r>
        <w:rPr/>
        <w:t>ꕦ</w:t>
      </w:r>
      <w:r>
        <w:rPr/>
        <w:t>ꌦ偲ꥪ⧂쉓䙺歴佡</w:t>
      </w:r>
      <w:r>
        <w:rPr/>
        <w:t>⡈</w:t>
      </w:r>
      <w:r>
        <w:rPr/>
        <w:t>丸樹墮쉟깔嚘쎣戨㡵⭉싂慮쉒摆䎩佤쉤䭉殩澿〽偨帷晑照</w:t>
      </w:r>
      <w:r>
        <w:rPr/>
        <w:t>ⵠ</w:t>
      </w:r>
      <w:r>
        <w:rPr/>
        <w:t>祓⩠轸儲슩</w:t>
      </w:r>
      <w:r>
        <w:rPr/>
        <w:t>ⵣ</w:t>
      </w:r>
      <w:r>
        <w:rPr/>
        <w:t>瘊洵昺塱滎ꅓ⩫⧂猻顄㨮뽮녨歶ㅶ搪⩍㧂樨煍㦣㒥㙴슮ꍳ灱噵塂쉢乴〴磂何流欰䍢딤牎㋂晒飂㟂㥄</w:t>
      </w:r>
      <w:r>
        <w:rPr/>
        <w:t>⡌</w:t>
      </w:r>
      <w:r>
        <w:rPr/>
        <w:t>儱ㅋ㌽⿎ꍬ쉦牍쉗㢬䥁攻뭄⭙愴琥彵氵䩧煦夦䉟걳㥌湆䴸䬲䁑幙䭓盂ꍦ</w:t>
      </w:r>
      <w:r>
        <w:rPr/>
        <w:t>⢘</w:t>
      </w:r>
      <w:r>
        <w:rPr/>
        <w:t>楦쉡䅺殣⑵畴꥕輱</w:t>
      </w:r>
      <w:r>
        <w:rPr/>
        <w:t>ꤪ</w:t>
      </w:r>
      <w:r>
        <w:rPr/>
        <w:t>朶轁</w:t>
      </w:r>
      <w:r>
        <w:rPr/>
        <w:t>⡬</w:t>
      </w:r>
      <w:r>
        <w:rPr/>
        <w:t>쵉栭捊牚潫ꇃ</w:t>
      </w:r>
      <w:r>
        <w:rPr/>
        <w:t>ꕌ</w:t>
      </w:r>
      <w:r>
        <w:rPr/>
        <w:t>㑑䭉㩥䥀습噌瑇䩈걣礲忂帴쉌쉹摘坭恘は兙쉤求愱믂⥺涮쵅캏彍焦쉆쉐䔪㵯뾿䈪␻剨啷䍘숷</w:t>
      </w:r>
      <w:r>
        <w:rPr/>
        <w:t>ⷂ</w:t>
      </w:r>
      <w:r>
        <w:rPr/>
        <w:t>焫</w:t>
      </w:r>
      <w:r>
        <w:rPr/>
        <w:t>⣃</w:t>
      </w:r>
      <w:r>
        <w:rPr/>
        <w:t>싂優墣縳깉뾩뭮癲佃啺櫃숹⑏⚘ㆡ瓍轃쉴硸</w:t>
      </w:r>
      <w:r>
        <w:rPr/>
        <w:t>ꥒ</w:t>
      </w:r>
      <w:r>
        <w:rPr/>
        <w:t>ꥫ㕭䟂슩</w:t>
      </w:r>
      <w:r>
        <w:rPr/>
        <w:t>⣂</w:t>
      </w:r>
      <w:r>
        <w:rPr/>
        <w:t>偬㵴佰䭩两䪩㵶督⿂湅⛂⩣夸⽬䕐쉖䜨䕔獢睧쉄柂⌫쉥噈䅞㩗</w:t>
      </w:r>
      <w:r>
        <w:rPr/>
        <w:t>ꥃ</w:t>
      </w:r>
      <w:r>
        <w:rPr/>
        <w:t>歅儵숹ギ㓂瓂䴪凂⹓灶伨惂깺捧㡋噄쉒婶䵹奰습狂䥨㋂拃佺㵍愲淍瓂⨰䃂⭸ꎿ㞬⫍奐</w:t>
      </w:r>
      <w:r>
        <w:rPr/>
        <w:t>ꥒ</w:t>
      </w:r>
      <w:r>
        <w:rPr/>
        <w:t>恰敐彤쉂녘⌺䝪⾱失╭쉣䑘搰剎㩘ォ䈥♊套彶ꏂ挭⫂毂숰咡忂㍹䱢傮猩煅太剕</w:t>
      </w:r>
      <w:r>
        <w:rPr/>
        <w:t>ⵚ</w:t>
      </w:r>
      <w:r>
        <w:rPr/>
        <w:t>斥然䕦彃⼥䃂䕍畭╔㥉䵚漺ꌥ卙礷</w:t>
      </w:r>
      <w:r>
        <w:rPr/>
        <w:t>⠳⹇</w:t>
      </w:r>
      <w:r>
        <w:rPr/>
        <w:t>案</w:t>
      </w:r>
      <w:r>
        <w:rPr/>
        <w:t>ꕂ</w:t>
      </w:r>
      <w:r>
        <w:rPr/>
        <w:t>㵏ꏂ⴦녰杈⽹⒩䝞</w:t>
      </w:r>
      <w:r>
        <w:rPr/>
        <w:t>ꕈ</w:t>
      </w:r>
      <w:r>
        <w:rPr/>
        <w:t>佱뽟숫ꌭ쉾년⛂ꄵ</w:t>
      </w:r>
      <w:r>
        <w:rPr/>
        <w:t>⠶</w:t>
      </w:r>
      <w:r>
        <w:rPr/>
        <w:t>恱㷂</w:t>
      </w:r>
      <w:r>
        <w:rPr/>
        <w:t>ꥐ</w:t>
      </w:r>
      <w:r>
        <w:rPr/>
        <w:t>奎⥔㒻䕚ꆵ桌ヂ㑳⽧参</w:t>
      </w:r>
      <w:r>
        <w:rPr/>
        <w:t>Ⳃ</w:t>
      </w:r>
      <w:r>
        <w:rPr/>
        <w:t>䍌㘷滂㮻슮摣扄劣䭊曂Ⓜ㵊쉘漺㍯쉟婚⨥摒⚥뽱㌸瑵樻㔬숫딳⩂哂灚</w:t>
      </w:r>
      <w:r>
        <w:rPr/>
        <w:t>⡘</w:t>
      </w:r>
      <w:r>
        <w:rPr/>
        <w:t>绍穡깞䝖漤습搨⌤㠯厣弫捰堶弪乂쉈㋂㵞呪䉴頯</w:t>
      </w:r>
      <w:r>
        <w:rPr/>
        <w:t>ꦮ</w:t>
      </w:r>
      <w:r>
        <w:rPr/>
        <w:t>䝧쉰瀴쉾坉</w:t>
      </w:r>
      <w:r>
        <w:rPr/>
        <w:t>⠬</w:t>
      </w:r>
      <w:r>
        <w:rPr/>
        <w:t>汄掣䛂剎捃绂쉂乌壂⏂纻⏂ぃ婬池楰</w:t>
      </w:r>
      <w:r>
        <w:rPr/>
        <w:t>ꤨ</w:t>
      </w:r>
      <w:r>
        <w:rPr/>
        <w:t>⽶䰰䜻ㅍ땴⹬嚩摎副セ殩</w:t>
      </w:r>
      <w:r>
        <w:rPr/>
        <w:t>ꥂ꧂</w:t>
      </w:r>
      <w:r>
        <w:rPr/>
        <w:t>愰싂榱쌲㦻㪿⭸哃</w:t>
      </w:r>
      <w:r>
        <w:rPr/>
        <w:t>Ⱞ</w:t>
      </w:r>
      <w:r>
        <w:rPr/>
        <w:t>潘⦱䐳類䆵滂츶䩚뭧類묬犥煣瀪⑺⬫煤琥䶩摧辩块汴咥克쉡깟㉘媏礽㐳㨻䝉⥢慌彶璩䡧⵱⯍⽱橆⫍갥拎쉆䩞嘫竍兕繄</w:t>
      </w:r>
      <w:r>
        <w:rPr/>
        <w:t>ꖥ</w:t>
      </w:r>
      <w:r>
        <w:rPr/>
        <w:t>䅳㪬Ⓜ樯㈭㕎彵㑘⪵爰繪噓뾿뾵楢弳⥃䐰䐵嘵㌬</w:t>
      </w:r>
      <w:r>
        <w:rPr/>
        <w:t>⢵</w:t>
      </w:r>
      <w:r>
        <w:rPr/>
        <w:t>㮵瀪㤴汤䝯慆痂洳䩾汮匴쉺긲䤤兊㝠毂摹쉎믂䂱硆琱䨴忂猊瑂⾩㵈⼶⹴㉗䔪㕹橭〺녬软墬瘥㋂剉瓂怴䱰側⹯䵸쉩䈹牙䭅橧긤⺵숥Ⓜな轩䁀煏嘭㡡獘幸</w:t>
      </w:r>
      <w:r>
        <w:rPr/>
        <w:t>⡕☣</w:t>
      </w:r>
      <w:r>
        <w:rPr/>
        <w:t>圩旃幇瘣慵⥍漣㍞썧挱僂妡歹㭅愦彸瑥暩㣂믂⥬夹쉞烂ㅉ轧刬믂쉩䎡朷皻슩묹乴䆱䥕入䵙⨵つ뭬ꅉ㓎棂戥汙瀵㶻</w:t>
      </w:r>
      <w:r>
        <w:rPr/>
        <w:t>ꔪ</w:t>
      </w:r>
      <w:r>
        <w:rPr/>
        <w:t>쏂</w:t>
      </w:r>
      <w:r>
        <w:rPr/>
        <w:t>ⱥ</w:t>
      </w:r>
      <w:r>
        <w:rPr/>
        <w:t>劵숬땆桖匨䧍兂佉攨儴決㴺䢮쉨㕦䩑䶩柂춱彙ぐ穌攻倲勂稯嚬矎繆㩅浌䭋숶╚숴彊</w:t>
      </w:r>
      <w:r>
        <w:rPr/>
        <w:t>ꥇ</w:t>
      </w:r>
      <w:r>
        <w:rPr/>
        <w:t>捵놩㕲烃㵬嚣繒幘祶块㈯⵫</w:t>
      </w:r>
      <w:r>
        <w:rPr/>
        <w:t>⢵</w:t>
      </w:r>
      <w:r>
        <w:rPr/>
        <w:t>䔭䪬㡱剓䉙睸긦漫犣轉슩御却甯䜷瑥窏报䍦칲繯ꥤꥦ硆춻ㄦ爪夨ꍇ楔</w:t>
      </w:r>
      <w:r>
        <w:rPr/>
        <w:t>ⱂ</w:t>
      </w:r>
      <w:r>
        <w:rPr/>
        <w:t>摎挵䙂㡲⑸氨爸纡</w:t>
      </w:r>
      <w:r>
        <w:rPr/>
        <w:t>⡣♇</w:t>
      </w:r>
      <w:r>
        <w:rPr/>
        <w:t>桎䮮乐</w:t>
      </w:r>
      <w:r>
        <w:rPr/>
        <w:t>ꤴ</w:t>
      </w:r>
      <w:r>
        <w:rPr/>
        <w:t>畞剚䜦뗂ガ熡䁡갺楗癴煨</w:t>
      </w:r>
      <w:r>
        <w:rPr/>
        <w:t>⡟</w:t>
      </w:r>
      <w:r>
        <w:rPr/>
        <w:t>硍桞祢慵쉠녔嘸♉稷</w:t>
      </w:r>
    </w:p>
    <w:p>
      <w:pPr>
        <w:pStyle w:val="PreformattedText"/>
        <w:bidi w:val="0"/>
        <w:spacing w:before="0" w:after="0"/>
        <w:jc w:val="left"/>
        <w:rPr/>
      </w:pPr>
      <w:r>
        <w:rPr/>
        <w:t>楌彂㔵쉲ꍳ繺䈨놩獩겡う犵瀪㑕싂剧뭞숳쉋ꥢ</w:t>
      </w:r>
      <w:r>
        <w:rPr/>
        <w:t>Ɒ</w:t>
      </w:r>
      <w:r>
        <w:rPr/>
        <w:t>숬쉆╊狂쉲ㅹ</w:t>
      </w:r>
      <w:r>
        <w:rPr/>
        <w:t>ꕬ</w:t>
      </w:r>
      <w:r>
        <w:rPr/>
        <w:t>쉙쉙딣輨琪쉄⍊ꍠ⹡㉁燂歉硈挥朦熥㢻㉢슬⥥捖긵䴫噂㴤灧ꌻ䅾뭓䝥숨쉭䂱㭌擂璩䐤⩠题싂⩹参䟎䪡䏂쉍㕦狂䩩曂楯</w:t>
      </w:r>
      <w:r>
        <w:rPr/>
        <w:t>ꕥ</w:t>
      </w:r>
      <w:r>
        <w:rPr/>
        <w:t>啎汧敪硒䵣⤤剾ꍁ녎떱쉩ォꌤ⸪輦㜺ꥥ睬䝎⽀漥땫䎵㭶쉂䱷碘橩슏</w:t>
      </w:r>
      <w:r>
        <w:rPr/>
        <w:t>ꦘ</w:t>
      </w:r>
      <w:r>
        <w:rPr/>
        <w:t>싂ꅦ䖏䚥䉴넫渱䳂繮㩳彧㡕栵晄堯猥帲役쉣䙳兾쉰丯畵갨畳廂濂</w:t>
      </w:r>
      <w:r>
        <w:rPr/>
        <w:t>ⱸ</w:t>
      </w:r>
      <w:r>
        <w:rPr/>
        <w:t>䅧</w:t>
      </w:r>
      <w:r>
        <w:rPr/>
        <w:t>ⳃ</w:t>
      </w:r>
      <w:r>
        <w:rPr/>
        <w:t>캻쌪묥煗㯂䍋㥁喏⛂兒汦숦晈쉋갷吪攭䝓슩㮵⩢슣䥺딽卨싂㷂浭㴪쉸塔氵氶⩠ぇ숪䄫瘴쵧䅺㐪⼵㴳䬤뽞䚡⫂ꥵ㝷佚㍪睫䵨姂ぞꄫ烂倦</w:t>
      </w:r>
      <w:r>
        <w:rPr/>
        <w:t>ⵒ⑲</w:t>
      </w:r>
      <w:r>
        <w:rPr/>
        <w:t>䂵䗃숯䁷檏싃噠놻㕠싂싎㵯⨣숫┴噱</w:t>
      </w:r>
      <w:r>
        <w:rPr/>
        <w:t>⣃</w:t>
      </w:r>
      <w:r>
        <w:rPr/>
        <w:t>䨮ꅮ⸩쉖畯䕸㏂㔷㵃偅瘵</w:t>
      </w:r>
      <w:r>
        <w:rPr/>
        <w:t>ꤵ</w:t>
      </w:r>
      <w:r>
        <w:rPr/>
        <w:t>晾ꍏ</w:t>
      </w:r>
      <w:r>
        <w:rPr/>
        <w:t>⠪</w:t>
      </w:r>
      <w:r>
        <w:rPr/>
        <w:t>㠯桀♸䤽捑㵙嘵呐</w:t>
      </w:r>
      <w:r>
        <w:rPr/>
        <w:t>ꦿ</w:t>
      </w:r>
      <w:r>
        <w:rPr/>
        <w:t>噪쉟轠㉢䬻捌╵⛂帳睉뽡懃㨪䬺堪琤㯂颻䝄ㆮ愷</w:t>
      </w:r>
      <w:r>
        <w:rPr/>
        <w:t>ꤪ</w:t>
      </w:r>
      <w:r>
        <w:rPr/>
        <w:t>儬唶䔶㌴撡幡</w:t>
      </w:r>
      <w:r>
        <w:rPr/>
        <w:t>ꔭ</w:t>
      </w:r>
      <w:r>
        <w:rPr/>
        <w:t>匹硕</w:t>
      </w:r>
      <w:r>
        <w:rPr/>
        <w:t>⡗</w:t>
      </w:r>
      <w:r>
        <w:rPr/>
        <w:t>뭢㡌単쉡⴯䗂㥟侘毂䙂嘸칭☬깘⩖깵숫䁙奲卲扥㚣㬰㭑쉖䌬浊쉋䜊漩싂䩫梻</w:t>
      </w:r>
      <w:r>
        <w:rPr/>
        <w:t>ⱐ</w:t>
      </w:r>
      <w:r>
        <w:rPr/>
        <w:t>䶵䨫쉭䵺</w:t>
      </w:r>
      <w:r>
        <w:rPr/>
        <w:t>ⵧ</w:t>
      </w:r>
      <w:r>
        <w:rPr/>
        <w:t>珃猪愱</w:t>
      </w:r>
      <w:r>
        <w:rPr/>
        <w:t>꧂</w:t>
      </w:r>
      <w:r>
        <w:rPr/>
        <w:t>愲</w:t>
      </w:r>
      <w:r>
        <w:rPr/>
        <w:t>ⶣ</w:t>
      </w:r>
      <w:r>
        <w:rPr/>
        <w:t>兞숲⍣딳</w:t>
      </w:r>
      <w:r>
        <w:rPr/>
        <w:t>ⵄ</w:t>
      </w:r>
      <w:r>
        <w:rPr/>
        <w:t>㥈媬♶噲숤础坁쉷归瑥縴乶扔쏎⼲ꥡ믂갶㌹佤걯漷稪樽伻쌴匤싂䲻頹狂穷㍂쏂숷桌ꄬ䜸獚奞䵩䑗汍㍰繥ꥥ⤶⼰杋슘癢ㄭ뼨⽪뽶癶庣싂元㬷疥뽄⦩楥晖扠㗂轎熘㍑扺넰⶿焪</w:t>
      </w:r>
      <w:r>
        <w:rPr/>
        <w:t>ⴰ</w:t>
      </w:r>
      <w:r>
        <w:rPr/>
        <w:t>ぁ</w:t>
      </w:r>
      <w:r>
        <w:rPr/>
        <w:t>ꕬ⭺</w:t>
      </w:r>
      <w:r>
        <w:rPr/>
        <w:t>彔之䩊抡䔱䴥㗂摥恕⥤仂䡏䝀숸歅媿䟂䁑슥껂轁㡢㥬㑯匬칮伹걈楊긽쉪숸睬숥帲䑸ㅇ땮冣庥汭䝊㕇숣潔玏桟䉘믃㥫輥㊮瑣卭硌㉰斿⽯쵪塕捩㭌彥兔⵬湺姂㭢㟂呞쉑䘲뭋ꄨ娻绂穢뭶䱨쉨祔睫쉚歍</w:t>
      </w:r>
      <w:r>
        <w:rPr/>
        <w:t>⣃⩅</w:t>
      </w:r>
      <w:r>
        <w:rPr/>
        <w:t>彩奕佘爪䑨㊏啃쉯䝲华潐䁗䜪㞩䙶丱⥘</w:t>
      </w:r>
      <w:r>
        <w:rPr/>
        <w:t>ⱳ</w:t>
      </w:r>
      <w:r>
        <w:rPr/>
        <w:t>曍䬲䨱◂숲䩲䅮</w:t>
      </w:r>
      <w:r>
        <w:rPr/>
        <w:t>ꤩ⩹</w:t>
      </w:r>
      <w:r>
        <w:rPr/>
        <w:t>䡡</w:t>
      </w:r>
      <w:r>
        <w:rPr/>
        <w:t>ⵍ</w:t>
      </w:r>
      <w:r>
        <w:rPr/>
        <w:t>쉾뭃ㅊ㩕囂싂穗摂⺵頸恎ꏍ佤吪撘㢥㝗橡乚獖恗ꌰ⪏沩昮浂伤쉆䍢</w:t>
      </w:r>
      <w:r>
        <w:rPr/>
        <w:t>ꦥ</w:t>
      </w:r>
      <w:r>
        <w:rPr/>
        <w:t>㧂</w:t>
      </w:r>
      <w:r>
        <w:rPr/>
        <w:t>ꗎ⩶</w:t>
      </w:r>
      <w:r>
        <w:rPr/>
        <w:t>䵍坺쉊㕥㙗㗂╩㕲䙖숯乮䑭佄㴦㋂煍㣂潩愸䌱啷⽡烂漺忂ꅚ</w:t>
      </w:r>
      <w:r>
        <w:rPr/>
        <w:t>Ɫ</w:t>
      </w:r>
      <w:r>
        <w:rPr/>
        <w:t>쉁㉺ꎱ浓痂㕷棂숪辘䭮㩵뗂痍䍊ꍴ呗疱⩥迍</w:t>
      </w:r>
      <w:r>
        <w:rPr/>
        <w:t>꧂</w:t>
      </w:r>
      <w:r>
        <w:rPr/>
        <w:t>椮䘫湡䱇業礱㮩</w:t>
      </w:r>
      <w:r>
        <w:rPr/>
        <w:t>ꕞ⥌</w:t>
      </w:r>
      <w:r>
        <w:rPr/>
        <w:t>洤</w:t>
      </w:r>
      <w:r>
        <w:rPr/>
        <w:t>⡭</w:t>
      </w:r>
      <w:r>
        <w:rPr/>
        <w:t>摈싂쉍ꏎ碱扏偺䕾썙ꍟ딹䙙</w:t>
      </w:r>
      <w:r>
        <w:rPr/>
        <w:t>⠻</w:t>
      </w:r>
      <w:r>
        <w:rPr/>
        <w:t>坄숸⹷䱅䵏樽쉴瘪匵琺婟㨻匦䑤╒㙴</w:t>
      </w:r>
      <w:r>
        <w:rPr/>
        <w:t>ⷂ</w:t>
      </w:r>
      <w:r>
        <w:rPr/>
        <w:t>䜮㋂暩晏㬪쉕䔣㡂䄵</w:t>
      </w:r>
      <w:r>
        <w:rPr/>
        <w:t>ⷂ</w:t>
      </w:r>
      <w:r>
        <w:rPr/>
        <w:t>个</w:t>
      </w:r>
      <w:r>
        <w:rPr/>
        <w:t>ꤴ</w:t>
      </w:r>
      <w:r>
        <w:rPr/>
        <w:t>愪녧卂爥砵䅃녰ꍈ㴣㴦琥</w:t>
      </w:r>
      <w:r>
        <w:rPr/>
        <w:t>ꕰ</w:t>
      </w:r>
      <w:r>
        <w:rPr/>
        <w:t>쉟⵵칩梣损⽥㆘</w:t>
      </w:r>
      <w:r>
        <w:rPr/>
        <w:t>ꕯ</w:t>
      </w:r>
      <w:r>
        <w:rPr/>
        <w:t>䗂㵈㜨⩙</w:t>
      </w:r>
      <w:r>
        <w:rPr/>
        <w:t>ꗂ</w:t>
      </w:r>
      <w:r>
        <w:rPr/>
        <w:t>깦塚</w:t>
      </w:r>
      <w:r>
        <w:rPr/>
        <w:t>⡣</w:t>
      </w:r>
      <w:r>
        <w:rPr/>
        <w:t>⾣摶䄹㔩䱋皬挷넻㌮╵輰帴昱轘⩶琭庡습ꌽ깢楣䈫⽫男䡒⥒抩欪</w:t>
      </w:r>
      <w:r>
        <w:rPr/>
        <w:t>ꥂ</w:t>
      </w:r>
      <w:r>
        <w:rPr/>
        <w:t>剘槍囂偋싂㝌쉰쉓冡に睈火</w:t>
      </w:r>
      <w:r>
        <w:rPr/>
        <w:t>ꕾ⥋</w:t>
      </w:r>
      <w:r>
        <w:rPr/>
        <w:t>嘵䅁彄☫䡱揂⫂塒歹⪣桧땋䏂⺱潶䈯砵欳㢏怯倻숥㪏刪侵畸咩쉵⍵睁污⏃䊱㠳⒘仂呦슣쉞㬷轨㕑䭎촲䈪䱭쉺汊㘩츽灋쉅欣</w:t>
      </w:r>
      <w:r>
        <w:rPr/>
        <w:t>⡖</w:t>
      </w:r>
      <w:r>
        <w:rPr/>
        <w:t>곂⩳쉇</w:t>
      </w:r>
      <w:r>
        <w:rPr/>
        <w:t>꧂</w:t>
      </w:r>
      <w:r>
        <w:rPr/>
        <w:t>슏䁳惂믂</w:t>
      </w:r>
      <w:r>
        <w:rPr/>
        <w:t>ꔺⓎ</w:t>
      </w:r>
      <w:r>
        <w:rPr/>
        <w:t>剚桹轕㙥⭲吴瘯⨷壃噩婃㤪㝖䀯㥏彩⑰橌殩塔慔榘䉓琩㓂䁂㍤싂ꄻ昊儨位流䩱䌽⵵뭪⫂危䶬啙♑圽</w:t>
      </w:r>
      <w:r>
        <w:rPr/>
        <w:t>ⱨ</w:t>
      </w:r>
      <w:r>
        <w:rPr/>
        <w:t>䥎刵猬㭫</w:t>
      </w:r>
      <w:r>
        <w:rPr/>
        <w:t>ꔦ</w:t>
      </w:r>
      <w:r>
        <w:rPr/>
        <w:t>㐥歴쉑㭈䅶䪘轞丵㶩慄猸測</w:t>
      </w:r>
      <w:r>
        <w:rPr/>
        <w:t>ⵀ</w:t>
      </w:r>
      <w:r>
        <w:rPr/>
        <w:t>㩕愥畲㍡숥䭤晵夹湊</w:t>
      </w:r>
      <w:r>
        <w:rPr/>
        <w:t>ꖥ</w:t>
      </w:r>
      <w:r>
        <w:rPr/>
        <w:t>䁵㛂渵㡘䱉㙍</w:t>
      </w:r>
      <w:r>
        <w:rPr/>
        <w:t>⡶</w:t>
      </w:r>
      <w:r>
        <w:rPr/>
        <w:t>楕⩅䑇滂砫䅹⏂㟍偷炿⍢夨⬻昤䕖傡卂뭃摅싂녈⥦患潮숫숷佮걋楲搳杁䩃祊㉏⭔摬㡗㬥뭔㨭⩚澩顳慕牄晄略⫂縴ꥨ⥫漮徱䡞坌妣䕪佞卂㕑䙹僂녁睯恨䗂䂏坕京㕍福汩婮䱔뽮携⽐绂㍘㚏杠佄㧂썠춵쌪⥂</w:t>
      </w:r>
      <w:r>
        <w:rPr/>
        <w:t>Ɒ</w:t>
      </w:r>
      <w:r>
        <w:rPr/>
        <w:t>俍</w:t>
      </w:r>
      <w:r>
        <w:rPr/>
        <w:t>ꖣ</w:t>
      </w:r>
      <w:r>
        <w:rPr/>
        <w:t>䓎剁坌⼦昰摨掬♃㴷</w:t>
      </w:r>
      <w:r>
        <w:rPr/>
        <w:t>⡥</w:t>
      </w:r>
      <w:r>
        <w:rPr/>
        <w:t>倮䙲猪梬睈坡⩅</w:t>
      </w:r>
      <w:r>
        <w:rPr/>
        <w:t>⡥</w:t>
      </w:r>
      <w:r>
        <w:rPr/>
        <w:t>쉥슏䑵犡儹横眰㥡뮩堲쉟땱뽨䌪渷⩤㙔슩噌潨捒쉵慔⨻砺匸獱朰컂넽䭐轴㑸瀰㇂づ㤷畗妏⌸柍쉴뇂</w:t>
      </w:r>
      <w:r>
        <w:rPr/>
        <w:t>ⶏ</w:t>
      </w:r>
      <w:r>
        <w:rPr/>
        <w:t>瑯洰歎拎䄣⨱奸瑔偣</w:t>
      </w:r>
      <w:r>
        <w:rPr/>
        <w:t>ꤵ</w:t>
      </w:r>
      <w:r>
        <w:rPr/>
        <w:t>怶┮輤쉪嗂⩃싃楋攻橵啮숫䬣⩴㟂穤村싂䅟傘恹剪㕵恒⬻焯琳橾긶㪏㢩㋃溱楋嘶湣浗䱁숤겮</w:t>
      </w:r>
      <w:r>
        <w:rPr/>
        <w:t>⡉</w:t>
      </w:r>
      <w:r>
        <w:rPr/>
        <w:t>컂㊏倬쉒쉏梩挨携縦潵噪썒</w:t>
      </w:r>
      <w:r>
        <w:rPr/>
        <w:t>ⷂ⍥</w:t>
      </w:r>
      <w:r>
        <w:rPr/>
        <w:t>猣怹䶻噰䵇쌰偕弥㯍橹뭌捉枡洶潔彑爣╖♘总䆿⥢</w:t>
      </w:r>
      <w:r>
        <w:rPr/>
        <w:t>⡤</w:t>
      </w:r>
      <w:r>
        <w:rPr/>
        <w:t>㙊뽓숻⑥桁쉵撻⤵</w:t>
      </w:r>
      <w:r>
        <w:rPr/>
        <w:t>ꖏ</w:t>
      </w:r>
      <w:r>
        <w:rPr/>
        <w:t>㡌珃䵸쉤䵗䂩칔⯍쉧⹧磎獫슏갫䩢棃绂桅牾頲歭⥋숨奵쉘怤긯뽋浆</w:t>
      </w:r>
      <w:r>
        <w:rPr/>
        <w:t>ꕩ</w:t>
      </w:r>
      <w:r>
        <w:rPr/>
        <w:t>싂迎奠牸쉧癏县栫숪촤</w:t>
      </w:r>
      <w:r>
        <w:rPr/>
        <w:t>ⱇ</w:t>
      </w:r>
      <w:r>
        <w:rPr/>
        <w:t>嗍</w:t>
      </w:r>
      <w:r>
        <w:rPr/>
        <w:t>ꤵ</w:t>
      </w:r>
      <w:r>
        <w:rPr/>
        <w:t>㜥䔤䄴슬昪⌹浊䤬⼩哂㓂숹</w:t>
      </w:r>
      <w:r>
        <w:rPr/>
        <w:t>ⵇ</w:t>
      </w:r>
      <w:r>
        <w:rPr/>
        <w:t>䍯⽕쉦帽ㅫ畴䁕</w:t>
      </w:r>
      <w:r>
        <w:rPr/>
        <w:t>ꥀ</w:t>
      </w:r>
      <w:r>
        <w:rPr/>
        <w:t>剎婢卧☻ㄣꇂ쵙뭉潵別싂檩囂땟뗂偃勃獲太䩓兠쉓쉂恦숶枘瑚숤㙸湚슩㡶佣祕睫䁁쉔</w:t>
      </w:r>
      <w:r>
        <w:rPr/>
        <w:t>ꗂ</w:t>
      </w:r>
      <w:r>
        <w:rPr/>
        <w:t>歚䣃䁩䦘灊⚻ꅫ漹牀槂港佈欫땗ㅬ쵱彮</w:t>
      </w:r>
      <w:r>
        <w:rPr/>
        <w:t>⡃⴬⠪</w:t>
      </w:r>
      <w:r>
        <w:rPr/>
        <w:t>슏㑉쉈㩥숹♒皩ꥲ쉬</w:t>
      </w:r>
      <w:r>
        <w:rPr/>
        <w:t>ꥈ</w:t>
      </w:r>
      <w:r>
        <w:rPr/>
        <w:t>쉃⼷갪</w:t>
      </w:r>
      <w:r>
        <w:rPr/>
        <w:t>꥟</w:t>
      </w:r>
      <w:r>
        <w:rPr/>
        <w:t>ㅥ廂嘵扔啪懂숯敍瑔</w:t>
      </w:r>
      <w:r>
        <w:rPr/>
        <w:t>꧂</w:t>
      </w:r>
      <w:r>
        <w:rPr/>
        <w:t>垻盂뭩假</w:t>
      </w:r>
      <w:r>
        <w:rPr/>
        <w:t>ⷍ</w:t>
      </w:r>
      <w:r>
        <w:rPr/>
        <w:t>깐䧂〲䪻䆻䩀䡾煄轂硪散⎥싂瑙淂썞汇捪㥈塔䍦</w:t>
      </w:r>
      <w:r>
        <w:rPr/>
        <w:t>ꦮ</w:t>
      </w:r>
      <w:r>
        <w:rPr/>
        <w:t>榻㥩匲瓂건㑶䩕⍕伲栳松䖥슏祶⤨쉺쉈㌨弩き秂㍁䱭癓䉔婠轠㬶㌰䁀슩싎⭆⩂砻垩슩䡖圫㪿䨊瀪⮩뾏十숺〲晓䱣䉙⩌뮬㵂湫憘쉆뼵祘塍슥ꌯ㭨녲㎡弬⩔朱䨨画㉹쉏㶥㠬繁潂橅佈㔴ヂ숻刮㵌轅渥▘숥⭌䭌滂싎吰떩⯂␤넺轪갨넩敤㉰䧂⸰䒵⬤〈걓獖た⸤䊩싂쉨⽁䩲⩹싂眳劵캱㡅烂</w:t>
      </w:r>
      <w:r>
        <w:rPr/>
        <w:t>ⵙ</w:t>
      </w:r>
      <w:r>
        <w:rPr/>
        <w:t>䠽쉘殏䙋⴦繆♩繬甪치杦煏䅵剏㘶栲녮땣</w:t>
      </w:r>
      <w:r>
        <w:rPr/>
        <w:t>ꥒ</w:t>
      </w:r>
      <w:r>
        <w:rPr/>
        <w:t>獂弯㟂橙灕⼻眳쉠偨⑇쌣扴幠㬩땴쉑쉙桥主쉹ꆘ畷杅숱╆䀥䑒㙷佰嘽桦⩡⻂敍兣拂窱걯쉐츸弫췂照쉦㛂㭊㉴捎㎬쉙䱺䘽⩈쎥穈咏吸顑</w:t>
      </w:r>
      <w:r>
        <w:rPr/>
        <w:t>ꕰ</w:t>
      </w:r>
      <w:r>
        <w:rPr/>
        <w:t>쉗㡲쉸庩쉶夹쉌幮渪弳⒡婨牒♌ㅭ碏曃輱</w:t>
      </w:r>
      <w:r>
        <w:rPr/>
        <w:t>⡂</w:t>
      </w:r>
      <w:r>
        <w:rPr/>
        <w:t>㙒ㅗ㇃걍束睺扆㟂焬⪿뭐䥮澻깙ꍸ㝾䂩曂⽷㚬䎱〲䌭敂Ⓜ摸嚿⭌題ꥪ癩칲恆厱ꍌ幸祚쵅갫㙎睾弩甬睪⩶</w:t>
      </w:r>
      <w:r>
        <w:rPr/>
        <w:t>ⱖ♴䷃</w:t>
      </w:r>
      <w:r>
        <w:rPr/>
        <w:t>㣂䑢칀允</w:t>
      </w:r>
      <w:r>
        <w:rPr/>
        <w:t>ꖵ</w:t>
      </w:r>
      <w:r>
        <w:rPr/>
        <w:t>ㅖ契顳檡眷㑧沮桓숣쉵婚婯㵹绂戣帬╀</w:t>
      </w:r>
      <w:r>
        <w:rPr/>
        <w:t>⡬</w:t>
      </w:r>
      <w:r>
        <w:rPr/>
        <w:t>䐳컂㩒䕬껂딸쵩怨깄䜣䫂䗂䡋쎬숺㗂䭮⫂딲⑦䕦沣땳䍦楡쉃㦥쉀⸷⭙䥸䵙煱圽䁃╰䙸牡唨㠱⨺两ㅆ䩶扪⼶娳爸磂⩸湟滎幷녨畎㇂䑬㢥뿂獞ㅦ盂Ⓜ刵㖣䩶祷摬搶挹乩瘳冣䋂⭖썾⾬摵禩ꥠ쵐扐싍쉎㓂쉌卞坪쉊㛎な</w:t>
      </w:r>
      <w:r>
        <w:rPr/>
        <w:t>ꤹ⭉</w:t>
      </w:r>
      <w:r>
        <w:rPr/>
        <w:t>扳時瞏弪埂뭐摣</w:t>
      </w:r>
      <w:r>
        <w:rPr/>
        <w:t>꧂</w:t>
      </w:r>
      <w:r>
        <w:rPr/>
        <w:t>廂⫃숮</w:t>
      </w:r>
      <w:r>
        <w:rPr/>
        <w:t>ꦣ</w:t>
      </w:r>
      <w:r>
        <w:rPr/>
        <w:t>䛂棂쉷⭱伵䤩摩㎮楚╰砷牾䐲疻穮捊⑳싂䃃⛂ㅤ傏呉⍎ꅭ䉅嚡槂噎顗珍〷녯ꌭ쉏㦵顴싎娶砰祌㫍䩨窣顂穊债㝀椪埂猳捓慖</w:t>
      </w:r>
      <w:r>
        <w:rPr/>
        <w:t>꧂</w:t>
      </w:r>
      <w:r>
        <w:rPr/>
        <w:t>䐨뽂䭞숽婢</w:t>
      </w:r>
      <w:r>
        <w:rPr/>
        <w:t>⠨</w:t>
      </w:r>
      <w:r>
        <w:rPr/>
        <w:t>ꥪ</w:t>
      </w:r>
      <w:r>
        <w:rPr/>
        <w:t>ꕾ⛂</w:t>
      </w:r>
      <w:r>
        <w:rPr/>
        <w:t>䀭䕡祪㵨唤僃㍰㩓슱걹䑔㨬싂甦擂彀䞩㊬</w:t>
      </w:r>
      <w:r>
        <w:rPr/>
        <w:t>ꕣ</w:t>
      </w:r>
      <w:r>
        <w:rPr/>
        <w:t>睸㦘</w:t>
      </w:r>
      <w:r>
        <w:rPr/>
        <w:t>⣂</w:t>
      </w:r>
      <w:r>
        <w:rPr/>
        <w:t>쉰灕</w:t>
      </w:r>
      <w:r>
        <w:rPr/>
        <w:t>ꥇ</w:t>
      </w:r>
      <w:r>
        <w:rPr/>
        <w:t>潺晷</w:t>
      </w:r>
      <w:r>
        <w:rPr/>
        <w:t>ꦮ</w:t>
      </w:r>
      <w:r>
        <w:rPr/>
        <w:t>겿ꥫ䮻싂祊礯優恋搭쉴束쵑稲떡じ깳杪畂녑晹컂숽捖嚵⪥呬沮桁浬䊘㜩䕘⫂㑾桨슩쉾⍶䝕쌷㋂熥싂亣瑁瑬슏䡁㓂丣쉅⪥䑦熮㜪</w:t>
      </w:r>
      <w:r>
        <w:rPr/>
        <w:t>ꤹ</w:t>
      </w:r>
      <w:r>
        <w:rPr/>
        <w:t>썄䭂䖡⫂숰摶佃䆘겥꺿</w:t>
      </w:r>
      <w:r>
        <w:rPr/>
        <w:t>ꤊ☲</w:t>
      </w:r>
      <w:r>
        <w:rPr/>
        <w:t>쉾</w:t>
      </w:r>
      <w:r>
        <w:rPr/>
        <w:t>ꤩ</w:t>
      </w:r>
      <w:r>
        <w:rPr/>
        <w:t>㝳⩆横긺搪竂ꅭ䌣껂껂わ싂㨶婾嚻湕쉹揂갽㓂晌㝓⩋戬䡋匨乏唣幊</w:t>
      </w:r>
      <w:r>
        <w:rPr/>
        <w:t>ⵐ</w:t>
      </w:r>
      <w:r>
        <w:rPr/>
        <w:t>㑴歏啦쉚뾻㉖䭔浕飍偬숪嚻칚싂繷乹䒩摧猵塴擃妻땏䶱幾摴쉷呰娵⩀澥╸䜭幗⛂拂ꌯ啪⨵繤䥯㉐矂並◂拂</w:t>
      </w:r>
      <w:r>
        <w:rPr/>
        <w:t>ꕋ</w:t>
      </w:r>
      <w:r>
        <w:rPr/>
        <w:t>迂慦渴䂻슡纏䩘䓂⼷췂슣顢软㍊她㫎䅪挫焦쉵䵄汁⹉轔报扦倳⬱쉋卨撮⹪弯뽫輭潗砹晙썉睊瘸䱮祖</w:t>
      </w:r>
      <w:r>
        <w:rPr/>
        <w:t>ⱙ</w:t>
      </w:r>
      <w:r>
        <w:rPr/>
        <w:t>䵵び扏倰橷썭呢㭐呱媱瀩⹰颮測䛂싂걲兀컂創쉨뭱숫爥슏书곍믂匭⑀딹㵫灀</w:t>
      </w:r>
      <w:r>
        <w:rPr/>
        <w:t>꥓</w:t>
      </w:r>
      <w:r>
        <w:rPr/>
        <w:t>呄䚬㕑䝘㑄獷坪灣櫂傮깫帲⽀촣疱癉</w:t>
      </w:r>
      <w:r>
        <w:rPr/>
        <w:t>ⱄ</w:t>
      </w:r>
      <w:r>
        <w:rPr/>
        <w:t>칲旂牟</w:t>
      </w:r>
      <w:r>
        <w:rPr/>
        <w:t>ⲡ</w:t>
      </w:r>
      <w:r>
        <w:rPr/>
        <w:t>䥊칃风䱦</w:t>
      </w:r>
      <w:r>
        <w:rPr/>
        <w:t>ⴲ</w:t>
      </w:r>
      <w:r>
        <w:rPr/>
        <w:t>⠫</w:t>
      </w:r>
      <w:r>
        <w:rPr/>
        <w:t>䭢숻㩷听噭恲㭾彳呏⥌懎獁睈䉔梬ꍎ弳숰⫂穩暵夦슩故㤪刲繇숵넪ꎵ뇂〤␦쌲卡䕠숯숵꥚畤輤娤숦㟂숶䊩䥑␪䞣싂⸲㉃갤뽄䍤㬽橩䉤朻㶵䗂珂걈⑞未⾡㪬싃쉥䥱숤淂吸圶䵵쉅숵⑨쉡싎䐴䎬㌻쉅ㄲ䴩㑨㑅</w:t>
      </w:r>
      <w:r>
        <w:rPr/>
        <w:t>ⰷ</w:t>
      </w:r>
      <w:r>
        <w:rPr/>
        <w:t>쉬싂㤻冡欯癄</w:t>
      </w:r>
      <w:r>
        <w:rPr/>
        <w:t>⡋</w:t>
      </w:r>
      <w:r>
        <w:rPr/>
        <w:t>䔸䩔帲⭌㉓⻎㡒促区싎</w:t>
      </w:r>
      <w:r>
        <w:rPr/>
        <w:t>ⵠ</w:t>
      </w:r>
      <w:r>
        <w:rPr/>
        <w:t>墮剠䂻獋숵⺿塦걥⸪♂쉷䍨瓂⌴ꍆ䦬뗂긳汆䅬⻂䍲갮弪숽䩯縹㵀㨩坣뇂쉀䨻뼻ꥣ㩐桲歋칏奃㚏䭢塍㍰㔯䤨徬䑈䭊䅄䜩汘믃䚥桑橭┶䩣噂</w:t>
      </w:r>
      <w:r>
        <w:rPr/>
        <w:t>ꕨ</w:t>
      </w:r>
      <w:r>
        <w:rPr/>
        <w:t>曂䡆쉺䕇炮〲兎爮䅷⨵幾夶쵫䭵區䍴䬯ꅧ㥷洴憩㵑灞毂皱䤲䨮䉧⛂</w:t>
      </w:r>
      <w:r>
        <w:rPr/>
        <w:t>ⵂ</w:t>
      </w:r>
      <w:r>
        <w:rPr/>
        <w:t>䭬瑇㤶䡍걨穹恕䬪싂싂绂彃穒숲佗坳折䫂汴껂潺㍰䈫堨쉲偱剳䴹䷂堰㈯㓂쉕汑㝱숣歑唸愳皿參깪橭ㆥ쉳쉊</w:t>
      </w:r>
      <w:r>
        <w:rPr/>
        <w:t>ꥊ</w:t>
      </w:r>
      <w:r>
        <w:rPr/>
        <w:t>ㅴ쵤䈤兙</w:t>
      </w:r>
      <w:r>
        <w:rPr/>
        <w:t>ⴵ</w:t>
      </w:r>
      <w:r>
        <w:rPr/>
        <w:t>슱娭揂洯쉋슱⩸怹眦轖物㋃ね債쉃</w:t>
      </w:r>
      <w:r>
        <w:rPr/>
        <w:t>ꖻ</w:t>
      </w:r>
      <w:r>
        <w:rPr/>
        <w:t>塋未ꅋ姂촪⫂椸㝪䀰摗東㘯⪘ꆩ䇂乥ㅡ싂㔩滂쉠牨꺣䬻쉭硋⩥噚愽㡗넸숭</w:t>
      </w:r>
      <w:r>
        <w:rPr/>
        <w:t>꧂</w:t>
      </w:r>
      <w:r>
        <w:rPr/>
        <w:t>含狂熣</w:t>
      </w:r>
      <w:r>
        <w:rPr/>
        <w:t>ⳃ</w:t>
      </w:r>
      <w:r>
        <w:rPr/>
        <w:t>ꌤ♸숸슡捞쉔䑫싃䟍뗂쉅浟쉣뭹滂㥯䱇忂칚棍倴偵严䰳瀊坎쉸䱀嘳격</w:t>
      </w:r>
      <w:r>
        <w:rPr/>
        <w:t>Ⳃ</w:t>
      </w:r>
      <w:r>
        <w:rPr/>
        <w:t>祒촽걠渹椸䎩卷爱쉂器溵䱸〽㟍㈸뽠摴溮㩮격疿⩸䴴㍚촯浊塆㥊ꍪ呒灯䩮⹣幮䑄⴬䀥㴥疣⽋묯⍁쉧稳⛂</w:t>
      </w:r>
      <w:r>
        <w:rPr/>
        <w:t>ꤤ</w:t>
      </w:r>
      <w:r>
        <w:rPr/>
        <w:t>⽖坸拂朱昲斿⎩</w:t>
      </w:r>
      <w:r>
        <w:rPr/>
        <w:t>ꤳ</w:t>
      </w:r>
      <w:r>
        <w:rPr/>
        <w:t>껎督圵繠塋晬쉉⥹毂旂剠睌㤣</w:t>
      </w:r>
      <w:r>
        <w:rPr/>
        <w:t>ꤺ</w:t>
      </w:r>
      <w:r>
        <w:rPr/>
        <w:t>獖녈촱昤겣唫匥⪻갥疡迂吶쉢輣坕깫␶忂⩀㜯䱐塆浱ꥡ⍙ㅧ癊㍯慶쉡⩅斵䲬橾땳祭⼲쉏䉲轀칑슩潣檬抩숰㐽⍘떥縮⦿⭟⨩牰䋂杌也䩔㷃兪뽩潊怶瘷쎩⤪㬪䝲ꅹ⵷╸才깯</w:t>
      </w:r>
      <w:r>
        <w:rPr/>
        <w:t>⠯</w:t>
      </w:r>
      <w:r>
        <w:rPr/>
        <w:t>窥㮩⏍湁伫滂噭습汳</w:t>
      </w:r>
      <w:r>
        <w:rPr/>
        <w:t>ⷂ</w:t>
      </w:r>
      <w:r>
        <w:rPr/>
        <w:t>⡁</w:t>
      </w:r>
      <w:r>
        <w:rPr/>
        <w:t>漲㊣㵰슬㡬旍䭮㵐婩</w:t>
      </w:r>
      <w:r>
        <w:rPr/>
        <w:t>Ⳃ</w:t>
      </w:r>
      <w:r>
        <w:rPr/>
        <w:t>㈥쉯㉄츶</w:t>
      </w:r>
      <w:r>
        <w:rPr/>
        <w:t>ꔷ</w:t>
      </w:r>
      <w:r>
        <w:rPr/>
        <w:t>澣焮䉈癀깖䀨汮숱响</w:t>
      </w:r>
      <w:r>
        <w:rPr/>
        <w:t>Ⲯ</w:t>
      </w:r>
      <w:r>
        <w:rPr/>
        <w:t>歵쉺涏扈썥⩭辮䈤슮犻朦智咩堮㡋猭䠪◂响㭧嚱䜫獨쏃쉇⨮䕱堤쵮弫梥㴳㐮ꌫ佫皩㓂呹歈婙摋⭠䁢轰奶㡞䭎</w:t>
      </w:r>
      <w:r>
        <w:rPr/>
        <w:t>ꦬ</w:t>
      </w:r>
      <w:r>
        <w:rPr/>
        <w:t>㍎㵴␪楂숳猩䕳牗⥵匩㇂剃</w:t>
      </w:r>
      <w:r>
        <w:rPr/>
        <w:t>ꤳ</w:t>
      </w:r>
      <w:r>
        <w:rPr/>
        <w:t>牋煑䬣㣂㭣쉕䝺⥟녎佪煗潹咡뽠슻椹숽♮⩅䥆쎘㐹☮獲㡠⤶湺ꄬ爬⩥檵侥攮煊ꆮ䎩䨮싂㴳⩂児祣竂ꅗ㡏匨䙋慟㣂㥲칄⫎㎻堳䒡塴싃奆䰽案煭쉎ꅮ嫂췂坭ㄣ슡关参䉱㬦摌䝥ꥹォꅯ</w:t>
      </w:r>
      <w:r>
        <w:rPr/>
        <w:t>ꕪ⸷</w:t>
      </w:r>
      <w:r>
        <w:rPr/>
        <w:t>㙉冥䩏䥭⍥썗槃㋂䪱썊습⎥⽆矂獁</w:t>
      </w:r>
      <w:r>
        <w:rPr/>
        <w:t>ꦮ</w:t>
      </w:r>
      <w:r>
        <w:rPr/>
        <w:t>婪␸佹⨳</w:t>
      </w:r>
      <w:r>
        <w:rPr/>
        <w:t>⣂</w:t>
      </w:r>
      <w:r>
        <w:rPr/>
        <w:t>㍍浈抵佸⺱䨮ꍎ껂畩淂汩䔱砬䑓</w:t>
      </w:r>
      <w:r>
        <w:rPr/>
        <w:t>ⷂ</w:t>
      </w:r>
      <w:r>
        <w:rPr/>
        <w:t>撵슬㬨塶㥐穐</w:t>
      </w:r>
      <w:r>
        <w:rPr/>
        <w:t>ⵅ</w:t>
      </w:r>
      <w:r>
        <w:rPr/>
        <w:t>縶噶⥲稨㌳땂⑞㵷爴⹦灇塇卩쉴䐭칮睚硯깅剚梮潩㩰杩轔갴歡㌬</w:t>
      </w:r>
      <w:r>
        <w:rPr/>
        <w:t>ꕯ</w:t>
      </w:r>
      <w:r>
        <w:rPr/>
        <w:t>㬬⹗囂㓃쉷쉗㜤쉚彵琰쉍恑啱䀨湃帰轍渷</w:t>
      </w:r>
      <w:r>
        <w:rPr/>
        <w:t>ꤺⵐ</w:t>
      </w:r>
      <w:r>
        <w:rPr/>
        <w:t>焰浟珂㙉ꏂ쉳呈穮걇䈻䃃㠵뇂刪斱䱕♷䰬䭚䀪䕧䡤⹄䝨㕞澡숻嫂</w:t>
      </w:r>
      <w:r>
        <w:rPr/>
        <w:t>⡐</w:t>
      </w:r>
      <w:r>
        <w:rPr/>
        <w:t>숤㵅㜵汥㙑싂獘繡䜩⩑䩉㴮楚䙴杀</w:t>
      </w:r>
      <w:r>
        <w:rPr/>
        <w:t>⢬</w:t>
      </w:r>
      <w:r>
        <w:rPr/>
        <w:t>ㅦ쎻䔲兺깄⿂疡慟쉳恦⥡䊩怯슮슱楹栭쉳㠬痂⥧䉘ま㒱㉐쉸墏䣂劮슥츳洨싂쉌</w:t>
      </w:r>
      <w:r>
        <w:rPr/>
        <w:t>⢡</w:t>
      </w:r>
      <w:r>
        <w:rPr/>
        <w:t>沩潈塚咿걺⩑琱乣䠫숥㴥歅爴</w:t>
      </w:r>
      <w:r>
        <w:rPr/>
        <w:t>ⲏ</w:t>
      </w:r>
      <w:r>
        <w:rPr/>
        <w:t>唺䘊噀楕爫䜪圩獊眲쉓湠假</w:t>
      </w:r>
      <w:r>
        <w:rPr/>
        <w:t>Ɫ</w:t>
      </w:r>
      <w:r>
        <w:rPr/>
        <w:t>㍐瓍䍐效ꅒ卯㕺⩦䡧乞⑲硊ㅬ</w:t>
      </w:r>
      <w:r>
        <w:rPr/>
        <w:t>⠺</w:t>
      </w:r>
      <w:r>
        <w:rPr/>
        <w:t>䕯㑃쉘걡息</w:t>
      </w:r>
      <w:r>
        <w:rPr/>
        <w:t>ꥅ</w:t>
      </w:r>
      <w:r>
        <w:rPr/>
        <w:t>슻䣂싂녀⩀충⤪漱싂礣燂壂欦땓䝂䔷䏂ꥠ瑖顰恴쉆摎⨵癥濂杶㝡祤㝘㑴⨷琵浸껎䥰穫幂别㨶噉뭨摬쉺项智乮稻</w:t>
      </w:r>
      <w:r>
        <w:rPr/>
        <w:t>ⱎ</w:t>
      </w:r>
      <w:r>
        <w:rPr/>
        <w:t>㍾泂䙴썡䙍摥䏍</w:t>
      </w:r>
      <w:r>
        <w:rPr/>
        <w:t>ꥋ</w:t>
      </w:r>
      <w:r>
        <w:rPr/>
        <w:t>䘷數䵣</w:t>
      </w:r>
      <w:r>
        <w:rPr/>
        <w:t>ꥂ</w:t>
      </w:r>
      <w:r>
        <w:rPr/>
        <w:t>ㅞ깨㐮⒬㭴㉕㥳겡⍪쉧</w:t>
      </w:r>
      <w:r>
        <w:rPr/>
        <w:t>ⱃ</w:t>
      </w:r>
      <w:r>
        <w:rPr/>
        <w:t>女ꍐ慢㌻쎩䒥㗂뽁☰싂祋땄싂</w:t>
      </w:r>
      <w:r>
        <w:rPr/>
        <w:t>ⴭ</w:t>
      </w:r>
      <w:r>
        <w:rPr/>
        <w:t>쉑ꄶ쉰☫氣</w:t>
      </w:r>
      <w:r>
        <w:rPr/>
        <w:t>ꔯ</w:t>
      </w:r>
      <w:r>
        <w:rPr/>
        <w:t>쉎廂㮏嚣㴱쵔쉃廂⩋깵慅⨩</w:t>
      </w:r>
      <w:r>
        <w:rPr/>
        <w:t>ꕉ</w:t>
      </w:r>
      <w:r>
        <w:rPr/>
        <w:t>し浓</w:t>
      </w:r>
      <w:r>
        <w:rPr/>
        <w:t>⡦</w:t>
      </w:r>
      <w:r>
        <w:rPr/>
        <w:t>眽䕁⯂쉷㙊⽒췎摇灨潁촹䤳ꥢ汕⬳칫摞㩣㍘䁮曂噳輴땑ꅯ칥禿䡦꺥싃㒡辣晖瑪繅㠲⬮炘垡喘숲䱕쉯嗂顨参㙂畘奘飂䠩琶쉕稨佱繆쉱硳矂㖿⫂扦㋂꺻㪥䋂䱯㔴瀷丸䥷╞⩺斩숩䙔ネ顦㡲勂神倦㟂攬浘⍪ꅓ㵺ㅙ時숱㛂㦮⍤㝾⫂㜣梻禘㋂矂싂☩却顃㵱ꇎ</w:t>
      </w:r>
      <w:r>
        <w:rPr/>
        <w:t>ꗂ꧂</w:t>
      </w:r>
      <w:r>
        <w:rPr/>
        <w:t>愭⦬種⤰煠⧂숵䛍⯂⾵㈳㝮싂䙞</w:t>
      </w:r>
      <w:r>
        <w:rPr/>
        <w:t>⣂</w:t>
      </w:r>
      <w:r>
        <w:rPr/>
        <w:t>㊻瘮淂㴮欪ば儱䁖㨥⩏䝟匦灱塉ꍆ噳䏂㶥䝑ꥳㄺ㥲뽬쉓吣䘻</w:t>
      </w:r>
      <w:r>
        <w:rPr/>
        <w:t>ꥂꕐ⨦</w:t>
      </w:r>
      <w:r>
        <w:rPr/>
        <w:t>㫂싍쉪㵬啙</w:t>
      </w:r>
      <w:r>
        <w:rPr/>
        <w:t>ꦡ</w:t>
      </w:r>
      <w:r>
        <w:rPr/>
        <w:t>挺ꍘ敊愩刴⬺䐨㠯㧂⬪恵繴横뗂뇂⫂痂硷㩓䠩쉥と窣⹲係쉌兠䅍╺凎숴吣杮冱䀤䊩㋃䵳頪婁ㄷ녏䰨嘮捦偭┰獈浨숩╖搯晘戽揍彉숮弶氱㥉䦡䞏浏䀭䱶꥗恠</w:t>
      </w:r>
      <w:r>
        <w:rPr/>
        <w:t>ⵂ</w:t>
      </w:r>
      <w:r>
        <w:rPr/>
        <w:t>䍍☫惂软녮㌽繖곂滂捧넽绂吣㤤⩕</w:t>
      </w:r>
      <w:r>
        <w:rPr/>
        <w:t>ꖵ⍢␬</w:t>
      </w:r>
      <w:r>
        <w:rPr/>
        <w:t>㉨㠴慲獸걍医止咮꺩㌻洺䘶㉰㮩䥴奌쵡䑁싍百췂㌽洤ꄮ㥡捫勂悘쉭뾵桪澿䴤⹫칞㬥䴳</w:t>
      </w:r>
      <w:r>
        <w:rPr/>
        <w:t>⡪</w:t>
      </w:r>
      <w:r>
        <w:rPr/>
        <w:t>佷뭘橣㓂㙞┹傘칓稶獎畷䆮</w:t>
      </w:r>
      <w:r>
        <w:rPr/>
        <w:t>ⵃ</w:t>
      </w:r>
      <w:r>
        <w:rPr/>
        <w:t>橤⽀䍪䙺严䦮</w:t>
      </w:r>
      <w:r>
        <w:rPr/>
        <w:t>ꥏ</w:t>
      </w:r>
      <w:r>
        <w:rPr/>
        <w:t>飂牎⪮熩숬䉫㭢䱨䙣慄㙂䙯쵧䣂㥣⹮갤頽啣橐倦椸䭏㷂呔䵮眷焳䄱</w:t>
      </w:r>
      <w:r>
        <w:rPr/>
        <w:t>ꕠ</w:t>
      </w:r>
      <w:r>
        <w:rPr/>
        <w:t>去</w:t>
      </w:r>
      <w:r>
        <w:rPr/>
        <w:t>ꥇ</w:t>
      </w:r>
      <w:r>
        <w:rPr/>
        <w:t>係婕㘹</w:t>
      </w:r>
      <w:r>
        <w:rPr/>
        <w:t>ⲱ</w:t>
      </w:r>
      <w:r>
        <w:rPr/>
        <w:t>煷数⍋쉨칎</w:t>
      </w:r>
      <w:r>
        <w:rPr/>
        <w:t>ⷂ</w:t>
      </w:r>
      <w:r>
        <w:rPr/>
        <w:t>쉶숩洵猬礴弩뭙瑲⿂煢稳ォ쉦⬻桎䤯乄穊焪䡱⥲曂穴䕢轗摉쉦匊쉂匥愷ꅨ摰頯怷⥚걪擂伩眭㋃⩍啃</w:t>
      </w:r>
      <w:r>
        <w:rPr/>
        <w:t>⠩</w:t>
      </w:r>
      <w:r>
        <w:rPr/>
        <w:t>쉷㍇搦넵迂㡫⥉敷ꅬ漬ꄳ轷焪氻佲쉗㮿⯂긲瞬땞䠣㑺㘽盂⽱幦</w:t>
      </w:r>
      <w:r>
        <w:rPr/>
        <w:t>⣂</w:t>
      </w:r>
      <w:r>
        <w:rPr/>
        <w:t>숤き숮쵇⨭瀫◂딻㵬䝬沥䥙칐槂</w:t>
      </w:r>
      <w:r>
        <w:rPr/>
        <w:t>ꤸ</w:t>
      </w:r>
      <w:r>
        <w:rPr/>
        <w:t>쵞䤫☣㵮숩ㅪ敠浑</w:t>
      </w:r>
      <w:r>
        <w:rPr/>
        <w:t>ꦩ</w:t>
      </w:r>
      <w:r>
        <w:rPr/>
        <w:t>녡䁕枩穣쉗僎㵵쉉슣㝁坳⏂</w:t>
      </w:r>
      <w:r>
        <w:rPr/>
        <w:t>⠪</w:t>
      </w:r>
      <w:r>
        <w:rPr/>
        <w:t>㛂䥭䖡⎿榥哎</w:t>
      </w:r>
      <w:r>
        <w:rPr/>
        <w:t>ꕄ</w:t>
      </w:r>
      <w:r>
        <w:rPr/>
        <w:t>㝡칏㙺䱾숭쉋縱浲慡欰䟂쉳</w:t>
      </w:r>
      <w:r>
        <w:rPr/>
        <w:t>ꤪ</w:t>
      </w:r>
      <w:r>
        <w:rPr/>
        <w:t>㎡㙔ꄵ垏㟂㖩噧ォ䑆す㵭쵃灸뭦㥭夶</w:t>
      </w:r>
      <w:r>
        <w:rPr/>
        <w:t>꧂</w:t>
      </w:r>
      <w:r>
        <w:rPr/>
        <w:t>㕑</w:t>
      </w:r>
      <w:r>
        <w:rPr/>
        <w:t>ⱪ</w:t>
      </w:r>
      <w:r>
        <w:rPr/>
        <w:t>ⵯ</w:t>
      </w:r>
      <w:r>
        <w:rPr/>
        <w:t>슩呂灞嗂睷쉴⏎춻싂湞㴨吻橕佴慱쉒彏洷埂⥱奤獧癯勂䥷〳╍从楯权縹䙃恂珂쉳</w:t>
      </w:r>
      <w:r>
        <w:rPr/>
        <w:t>ⵗ</w:t>
      </w:r>
      <w:r>
        <w:rPr/>
        <w:t>暣楚䥷盎ꅸ쉡쉳䲱㈥穲䛂</w:t>
      </w:r>
      <w:r>
        <w:rPr/>
        <w:t>꤭═</w:t>
      </w:r>
      <w:r>
        <w:rPr/>
        <w:t>칕䈶</w:t>
      </w:r>
      <w:r>
        <w:rPr/>
        <w:t>⡔</w:t>
      </w:r>
      <w:r>
        <w:rPr/>
        <w:t>迂忂勂樮㕕偤炵슣彀</w:t>
      </w:r>
      <w:r>
        <w:rPr/>
        <w:t>ꖻ</w:t>
      </w:r>
      <w:r>
        <w:rPr/>
        <w:t>獱乢幪숨祶珂泂彵쉩</w:t>
      </w:r>
      <w:r>
        <w:rPr/>
        <w:t>⡔</w:t>
      </w:r>
      <w:r>
        <w:rPr/>
        <w:t>깤䰩ꅸ㩦䗍칾뾘⪩㚮䑴ꄶ␩㎬皩⺿繶幇偞쉴斩㞩橅㵒湍娪⭱塣懂桞剚䭶旂</w:t>
      </w:r>
      <w:r>
        <w:rPr/>
        <w:t>ⲩ┵</w:t>
      </w:r>
      <w:r>
        <w:rPr/>
        <w:t>㘲녯瀽潞⍔싂种䅴塇圱噁傣녾䈲깨况松灙슣頸头쏂쉩昦祹슮쉟</w:t>
      </w:r>
      <w:r>
        <w:rPr/>
        <w:t>⡔</w:t>
      </w:r>
      <w:r>
        <w:rPr/>
        <w:t>䍐䍥⥟辻嗂㩃㍙わ⎿숷숯쉥䡧中</w:t>
      </w:r>
      <w:r>
        <w:rPr/>
        <w:t>Ⳃ</w:t>
      </w:r>
      <w:r>
        <w:rPr/>
        <w:t>桐썖獨칉놘牲摞</w:t>
      </w:r>
      <w:r>
        <w:rPr/>
        <w:t>꤫</w:t>
      </w:r>
      <w:r>
        <w:rPr/>
        <w:t>毂䭑␲恨汐⸥㷂뗂숦㕓穙硄匽搲䐪佗据桒䍰㉅歮싃䴰♞㦏杴ꍘ爯䍮㛃䋂념䙘쉰桡卪ヂ渰⹢㥣䍴朳嚬㣂⫂扯ㅵ䅴꥞쉡㷂⩙吸䆏␱兦ꥢ䊣係牃⼲潑獈輬乑䩐焹㭖䪣睦兀擃䩯뼵夥洬쵡ㅭ畫㝓ㅘ汁쵩癠湭氳樰廂塺嘦딬繩숮癆㑱쉭䭖伣슩此搨攭条獡䜶ꌩ卨䡮㐴攭㥲㒏⪥穘䍐恷⤲쉍椻佸䉃倻煖婹偒때䥖慆䘭⤺燂ㆣ摙䄹쉙矂㧎迂塔⍾奒쉸䀰⑄쉏䃎恵㘯僂䙶㢱딨畸⛂⩃뭨㵚䙭䩪どꄬ副縫䨫㬦␽堰ꥬ䵴㨫皩⧂</w:t>
      </w:r>
      <w:r>
        <w:rPr/>
        <w:t>ꖻ</w:t>
      </w:r>
      <w:r>
        <w:rPr/>
        <w:t>㮱丹ꍨ䉬뗂슩ꅎ▩夣긳秂䩓㥇佗썙쉠慺⽤⑾쉖㥍깸歴歹姎橫畬싂恅䭁埂绂䬩쉌䉒㵸䥒獗촻噉捹幃ㅅ懎潏嘥⹄繸䵠䭸ꏂ桏塶儦凍</w:t>
      </w:r>
      <w:r>
        <w:rPr/>
        <w:t>ⷍ</w:t>
      </w:r>
      <w:r>
        <w:rPr/>
        <w:t>燎ꅭ깴⭥輊㩔櫂췂恷㬹⩥쉄つ䱧顬⑂썭쉔洳璡</w:t>
      </w:r>
      <w:r>
        <w:rPr/>
        <w:t>Ⱜ</w:t>
      </w:r>
      <w:r>
        <w:rPr/>
        <w:t>컂ㆣ顓婞䝚奪쉱促칡걙쉭딣㥑亣祃숩⺣⩮儰♸琳숪䁺䡹弦Ⓝ仍췍㈪</w:t>
      </w:r>
      <w:r>
        <w:rPr/>
        <w:t>ꕰ</w:t>
      </w:r>
      <w:r>
        <w:rPr/>
        <w:t>슘⩋椦䴮⤥⑘幩晕╱湷♂然枻╇⼰飍</w:t>
      </w:r>
      <w:r>
        <w:rPr/>
        <w:t>ⱀ</w:t>
      </w:r>
      <w:r>
        <w:rPr/>
        <w:t>㴰쉮則䩃䥁塓楔喣㴵䜺싎嚻潙輯쉯灕橣깨놻ꏎ녊␫睨沏숬畟ㅭ㙙䯂穌ꅮ㵩䅲⨯쉟愷哂숽긨撻極쉏㙍㵸쵳嘱꥕楟繅兹㙅奨㕋堷쉠䰴칇㑘걗傻ㄭ㡔頰攺뮮쉵啫촮䩳嗂椲넲䡘硳湖깄爺橋彟灸</w:t>
      </w:r>
      <w:r>
        <w:rPr/>
        <w:t>⡦</w:t>
      </w:r>
      <w:r>
        <w:rPr/>
        <w:t>⿎㦮ꅏ天싂쉶强</w:t>
      </w:r>
      <w:r>
        <w:rPr/>
        <w:t>⡀</w:t>
      </w:r>
      <w:r>
        <w:rPr/>
        <w:t>懂쉗⮮뭶㦬䑷灈㪏ꍱ䉗塙爫㙶勂惂䌸幇⹏㍩协䄵懂橥㘭ꄭ╆ㄣ扑ꅌ䊬넻睕攷㡡칞뾘䕦숥싂쉞ꍃ쌶瘭穩싂琨</w:t>
      </w:r>
      <w:r>
        <w:rPr/>
        <w:t>ꤰ</w:t>
      </w:r>
      <w:r>
        <w:rPr/>
        <w:t>ㄲ⥕䵰晒渪㈷걾獞⭙噣䅤⽱䉆숤걉䨷㡭愻숺橴⼭嚬憥⶿슡ꥤ獦䡶丯䭹䚡祴㵶㭊숻⥅⏂㷂廎㫎넪䑚幧⩇</w:t>
      </w:r>
      <w:r>
        <w:rPr/>
        <w:t>ⲱ⡒</w:t>
      </w:r>
      <w:r>
        <w:rPr/>
        <w:t>뗂ꥫ彸杍䁅獵쉡꺬摎妘충䵗䩎䬫彎캣偊䢬洫甤</w:t>
      </w:r>
      <w:r>
        <w:rPr/>
        <w:t>꧂</w:t>
      </w:r>
      <w:r>
        <w:rPr/>
        <w:t>㘪땠啒</w:t>
      </w:r>
      <w:r>
        <w:rPr/>
        <w:t>⡸</w:t>
      </w:r>
      <w:r>
        <w:rPr/>
        <w:t>慃毂싂䧂桉䨯␬愵㵸䄪㏂穤숭㘤坩繓稴䝂숽竂㡎⮣撻칒䓂㙬䌸⒵廎</w:t>
      </w:r>
      <w:r>
        <w:rPr/>
        <w:t>ꕵ</w:t>
      </w:r>
      <w:r>
        <w:rPr/>
        <w:t>抏䭮烂殻껂䩁ㅡ繨䶮甫㡓惂呌嘩婭⯂</w:t>
      </w:r>
      <w:r>
        <w:rPr/>
        <w:t>ꤵ♭</w:t>
      </w:r>
      <w:r>
        <w:rPr/>
        <w:t>䡆ケ潋꧎兄棂沩㭗犵晹坍瀺顾飂⑷㢮㢵䔤䋍</w:t>
      </w:r>
      <w:r>
        <w:rPr/>
        <w:t>ⶏ</w:t>
      </w:r>
      <w:r>
        <w:rPr/>
        <w:t>敾潑䱯┯倹䨥墥偸唩旃숺숦侏璩땴칁眮獠櫍♴楋佮啃繹摈核睄楱充愷</w:t>
      </w:r>
      <w:r>
        <w:rPr/>
        <w:t>ꕇꥋ</w:t>
      </w:r>
      <w:r>
        <w:rPr/>
        <w:t>顧䥸硟ꍐ梥②䒵繞⏂녈硑⩰㩆ꥭ⎿䘤믂</w:t>
      </w:r>
      <w:r>
        <w:rPr/>
        <w:t>ꤨ</w:t>
      </w:r>
      <w:r>
        <w:rPr/>
        <w:t>걄輽쉐숦땪㕕塃䶻䙳⽂畈녀쉆⫍戮㙶쉀쉑獐쉘䎮婥䐭넹噆</w:t>
      </w:r>
      <w:r>
        <w:rPr/>
        <w:t>ⱈ⌵</w:t>
      </w:r>
      <w:r>
        <w:rPr/>
        <w:t>拂盂涡哎桊朤橴剞吹싂瘹恹</w:t>
      </w:r>
      <w:r>
        <w:rPr/>
        <w:t>Ⲙ</w:t>
      </w:r>
      <w:r>
        <w:rPr/>
        <w:t>璮橭坓ヂ</w:t>
      </w:r>
      <w:r>
        <w:rPr/>
        <w:t>ⱐ</w:t>
      </w:r>
      <w:r>
        <w:rPr/>
        <w:t>樶䍘슣轪㒩䉸䨲剢ꅢ⎩⾩䩂╎块뭭㚘呥抏挹♠⩳挽딪뇃檥숬夰ꅗ繑㣂坺敆㓂娰灋積</w:t>
      </w:r>
      <w:r>
        <w:rPr/>
        <w:t>⡷</w:t>
      </w:r>
      <w:r>
        <w:rPr/>
        <w:t>䵠췂䌨は睐搳숴</w:t>
      </w:r>
      <w:r>
        <w:rPr/>
        <w:t>⡡</w:t>
      </w:r>
      <w:r>
        <w:rPr/>
        <w:t>倯ꍇ쉙䕫㍅璩噡</w:t>
      </w:r>
      <w:r>
        <w:rPr/>
        <w:t>ⷂꤦ</w:t>
      </w:r>
      <w:r>
        <w:rPr/>
        <w:t>癩⥊炵縴䩞劬썟䙱䁁ꎮ⑊䑩숦䐤呔숪坕쉴ㅃ갥癢䕮ꅭ⍂怊㩕䊿瀳䓃兘</w:t>
      </w:r>
      <w:r>
        <w:rPr/>
        <w:t>ꥃ</w:t>
      </w:r>
      <w:r>
        <w:rPr/>
        <w:t>兓䜫⑅䠷㌴ꄸ뭁塥䝪敐</w:t>
      </w:r>
      <w:r>
        <w:rPr/>
        <w:t>ⵥ⨬</w:t>
      </w:r>
      <w:r>
        <w:rPr/>
        <w:t>当깫惂硃䲱厏츱♌║쉣媬뭪牒坓䆩搰䉌䳂婄㙁顸䗂⨩䉺╈ꥢ⺵汰儶滂慾싂䁈セ敚</w:t>
      </w:r>
      <w:r>
        <w:rPr/>
        <w:t>ꖘ</w:t>
      </w:r>
      <w:r>
        <w:rPr/>
        <w:t>婢浫</w:t>
      </w:r>
      <w:r>
        <w:rPr/>
        <w:t>⡺</w:t>
      </w:r>
      <w:r>
        <w:rPr/>
        <w:t>䗂슣牒⑏딯쉴쉮䭬걳癱␮┪呗䅡歄橙瑯硘畷뭡剚</w:t>
      </w:r>
      <w:r>
        <w:rPr/>
        <w:t>ꦱ</w:t>
      </w:r>
      <w:r>
        <w:rPr/>
        <w:t>䕢쉥祳吵㩣乆溵乤⍪㝩轭摩䕘</w:t>
      </w:r>
      <w:r>
        <w:rPr/>
        <w:t>ⷂ</w:t>
      </w:r>
      <w:r>
        <w:rPr/>
        <w:t>㑣쉄☭嗍剚ꍀ㌥浡쉺숵礹啂쉭㯂꥔棃櫂쵓湬깩垣浨䇂</w:t>
      </w:r>
      <w:r>
        <w:rPr/>
        <w:t>ⵘ</w:t>
      </w:r>
      <w:r>
        <w:rPr/>
        <w:t>㕢걌뽉搦湨流ꍱ⬫ㅍ㚱特䪩弪⸪摧</w:t>
      </w:r>
      <w:r>
        <w:rPr/>
        <w:t>ꕗ⎮</w:t>
      </w:r>
      <w:r>
        <w:rPr/>
        <w:t>䵄弮䜤쉆</w:t>
      </w:r>
      <w:r>
        <w:rPr/>
        <w:t>ꕷ</w:t>
      </w:r>
      <w:r>
        <w:rPr/>
        <w:t>뇂쉈畲渪汎桟쉳깂偬扊쉊</w:t>
      </w:r>
      <w:r>
        <w:rPr/>
        <w:t>ꖱ</w:t>
      </w:r>
      <w:r>
        <w:rPr/>
        <w:t>䥥녆迍쵅䢏輺潑卯슱쉙䤪㬽捑佫㙍砹㓂曍⼨恵妥뭕傿妩弦슣焳丽总䴰䙭暏</w:t>
      </w:r>
      <w:r>
        <w:rPr/>
        <w:t>ⵐ</w:t>
      </w:r>
      <w:r>
        <w:rPr/>
        <w:t>朲飂仂ꥦ匹쉄㐦</w:t>
      </w:r>
      <w:r>
        <w:rPr/>
        <w:t>ⱥ</w:t>
      </w:r>
      <w:r>
        <w:rPr/>
        <w:t>忂ㅎ医䁖⨴䶬</w:t>
      </w:r>
      <w:r>
        <w:rPr/>
        <w:t>⡌</w:t>
      </w:r>
      <w:r>
        <w:rPr/>
        <w:t>䡰剉佡唦䴪믂⽆呗䠷帪㝢劮儱갩ꅠ扎瀬숲伪乒嘳㑭⼦</w:t>
      </w:r>
      <w:r>
        <w:rPr/>
        <w:t>ꤰ</w:t>
      </w:r>
      <w:r>
        <w:rPr/>
        <w:t>ㅚ玻⴫汕䜪䕄㩖昸桁䡔㭏ꍥ쉆剑京</w:t>
      </w:r>
      <w:r>
        <w:rPr/>
        <w:t>ꥍ</w:t>
      </w:r>
      <w:r>
        <w:rPr/>
        <w:t>昺㵏걹穓昴곂㠮刯ㅊ뭍琳轙洭咘䱍⸱喩䱣墏쉙</w:t>
      </w:r>
      <w:r>
        <w:rPr/>
        <w:t>ꦵ</w:t>
      </w:r>
      <w:r>
        <w:rPr/>
        <w:t>쉑穏癶䋂쉫湀穙═欣㞣顰橠⥹㒡湷琩儱窮㞻㟎拂くꅴ⽴焷硴쉬걬祊張绂싂⩘捭⸩⬽䑞䄱䜤䜥䞵㞏㍰⫂洭獡㭺〣숸䌵⩷⦮睪슏⻂怤쉉䛎♐ヂ瘱䩧㴪殘轲瘵넨畹숣喏䅲싂Ⓜ滍숮</w:t>
      </w:r>
      <w:r>
        <w:rPr/>
        <w:t>ⵞ☳</w:t>
      </w:r>
      <w:r>
        <w:rPr/>
        <w:t>뭓捫眱橊梮⨻䈺땔斻㍪焪䅌ꄹ</w:t>
      </w:r>
      <w:r>
        <w:rPr/>
        <w:t>ꥒ</w:t>
      </w:r>
      <w:r>
        <w:rPr/>
        <w:t>堩乌</w:t>
      </w:r>
      <w:r>
        <w:rPr/>
        <w:t>ꔥ</w:t>
      </w:r>
      <w:r>
        <w:rPr/>
        <w:t>慌坁칶㭳瑦㎘</w:t>
      </w:r>
      <w:r>
        <w:rPr/>
        <w:t>ⱨ</w:t>
      </w:r>
      <w:r>
        <w:rPr/>
        <w:t>䔪칕⪮䙆䊬⭬싂㈤䍞걋你䘩⍸숬뭧奢惃埂☵䴳거瑴圳勂㗍璏怵㵠쉔⍺슩䚩児恨걍毂⩋♅칎坒뽰㣂柃矂쉷놣㣍疏㉶녏⪱㥘顣썂▱쉮㭄䊩渶⥥격愹䥍䭸쉊쉹湷</w:t>
      </w:r>
      <w:r>
        <w:rPr/>
        <w:t>⣂⡧</w:t>
      </w:r>
      <w:r>
        <w:rPr/>
        <w:t>浚칶栨䳂慂梻獥쉚焩ꅏ㜩㬤欸毂䃂깋湴㴪壂呋㬴⥤ꎣ슥㕢쉦婒숤敤頣㑲ꥮ桢摔匬㠱琬䁸督な䒬슘氷䵐♷췂㭇␹㚩㪣娥싍쉩䜩╫浭䑍㒻浧汌儵⿂숺</w:t>
      </w:r>
      <w:r>
        <w:rPr/>
        <w:t>ⴤ</w:t>
      </w:r>
      <w:r>
        <w:rPr/>
        <w:t>杉摵⨤砵숮⫂䁐숤䥂䝘녲䅅䕞␳㑵珂䤷㬊托䁩쉃</w:t>
      </w:r>
      <w:r>
        <w:rPr/>
        <w:t>꧂</w:t>
      </w:r>
      <w:r>
        <w:rPr/>
        <w:t>췂䮘♹抣轄㩂挵呦椬땃烂奰㢏吺㥠싂漺㬤䩲딦쵒枬숷⥧妻䦩瘫⛂歆숺㧂圴娣町㕃槂</w:t>
      </w:r>
      <w:r>
        <w:rPr/>
        <w:t>ꖩ</w:t>
      </w:r>
      <w:r>
        <w:rPr/>
        <w:t>否忂佹畞㏂轟磂啎挤塥伶㜫䡶㜹䨱䚩竂杞け⼤⽬栣┵疱⮵</w:t>
      </w:r>
      <w:r>
        <w:rPr/>
        <w:t>ⱓ</w:t>
      </w:r>
      <w:r>
        <w:rPr/>
        <w:t>䴰欳⥨椯攪牳呄価癤扯义玿爺䉚⨬潐⻂뭲焮깬夳⬶╭츹䪩瑅䤵䡯뭚㖏</w:t>
      </w:r>
      <w:r>
        <w:rPr/>
        <w:t>⡔</w:t>
      </w:r>
      <w:r>
        <w:rPr/>
        <w:t>偊瑺쉚⥤㍓</w:t>
      </w:r>
      <w:r>
        <w:rPr/>
        <w:t>ꕪ</w:t>
      </w:r>
      <w:r>
        <w:rPr/>
        <w:t>䐵╇쌦㵷䠤慵녢쉃갪灗䚘渳樤抏ꅬ쉷惂䰻⭩吵䓂⩃䠰晔妏쉴扥䔴쉣</w:t>
      </w:r>
      <w:r>
        <w:rPr/>
        <w:t>⡩</w:t>
      </w:r>
      <w:r>
        <w:rPr/>
        <w:t>뼩恸䤹䞏쉕⨥咿ꥸざヂ秂㔯輵漲灏䯂䌰䦡㝞䵷婚婫╁䦘㧂割갭捦桉圴祭祦슿㍩樫뭉䙬뭚ぐ슏䚱ꍓ滃殩⥁㌪炿啀문겘쉡扅䤫䎡暏</w:t>
      </w:r>
      <w:r>
        <w:rPr/>
        <w:t>ꕭ</w:t>
      </w:r>
      <w:r>
        <w:rPr/>
        <w:t>ⱱ⧂</w:t>
      </w:r>
      <w:r>
        <w:rPr/>
        <w:t>䙖汑捑幰牌悱歉싎㨲塂疿瀣序깱忂傣昭晃碩厣㵩㌻㈫扯⹎攴숩妘呓轀轓쉔ꥱ䥺믃礤瑨⭳♴奶깊徻␽頷ㅰ㑓祦쏂厏㧂쉯掏껂㨵䑘㥦潚◂쉉䑨纱牪䍂⻂깁佶숴唻暬</w:t>
      </w:r>
      <w:r>
        <w:rPr/>
        <w:t>ꥊ</w:t>
      </w:r>
      <w:r>
        <w:rPr/>
        <w:t>琹⬯⽍꺡櫂垬쉩慠뭠䕴깔숬ꥦ㭘㌳湑숭獦숭ㄹ⦻쉖䜭쉁㑁써洣㜥湵⚻ㆥ繗楯쉀ㄫ偁灒⭋偉겡㭏婞揍額䱰䚥噉湠兯ꎡ숬灤奁癍轒参ꏂ쉕噎㨭⑘彸児썳⾱慊㞵</w:t>
      </w:r>
      <w:r>
        <w:rPr/>
        <w:t>ꔬ</w:t>
      </w:r>
      <w:r>
        <w:rPr/>
        <w:t>㍵쉡位䜹塖썏⭲㉅伣汱䍋弬쉅䰪숵檿쉊䞩</w:t>
      </w:r>
      <w:r>
        <w:rPr/>
        <w:t>⢡</w:t>
      </w:r>
      <w:r>
        <w:rPr/>
        <w:t>椪䁱爦硴⹔썭쉆旂䵣亏䕺檘⩣挤倵䝺揂뾘䷂ㆩ㗂쉈⽖悻ꍷ澿</w:t>
      </w:r>
      <w:r>
        <w:rPr/>
        <w:t>ꤣ⭎</w:t>
      </w:r>
      <w:r>
        <w:rPr/>
        <w:t>啔촲뽡挤㡤顳晕뽊厵砻쉆噞幗捣婙숷婔瀲칦勂倦㭉깯櫂䕭䋂䩬㤩吣⮬滂儴䠺啘ꍩ</w:t>
      </w:r>
      <w:r>
        <w:rPr/>
        <w:t>Ⳃ</w:t>
      </w:r>
      <w:r>
        <w:rPr/>
        <w:t>瞥㡮썊睢搮⩳纬⹣</w:t>
      </w:r>
      <w:r>
        <w:rPr/>
        <w:t>ꔭ</w:t>
      </w:r>
      <w:r>
        <w:rPr/>
        <w:t>쉍㕘♃懂갷澵奴숪땦쉟䭗慓쉱뭺湠〵滂䷂卩奠周剒橸</w:t>
      </w:r>
      <w:r>
        <w:rPr/>
        <w:t>ⱒ</w:t>
      </w:r>
      <w:r>
        <w:rPr/>
        <w:t>ㅩ杣歔狂컂䵫㴻潌쉑</w:t>
      </w:r>
      <w:r>
        <w:rPr/>
        <w:t>ꖩ</w:t>
      </w:r>
      <w:r>
        <w:rPr/>
        <w:t>䙡彫뽹凂⽣싂䜪쉌</w:t>
      </w:r>
      <w:r>
        <w:rPr/>
        <w:t>⢣</w:t>
      </w:r>
      <w:r>
        <w:rPr/>
        <w:t>㑍ꥫ䲩堺⏂帹摉䁧⑦䑕깩幟쉟湅猹䅳䝑ꅦわ숱⪿㶩䵸슏믂兖穞娯㖩皘䡙⩈卢暥創砷吱杁歔꧎剠䥟彗彅㦏</w:t>
      </w:r>
      <w:r>
        <w:rPr/>
        <w:t>꤫</w:t>
      </w:r>
      <w:r>
        <w:rPr/>
        <w:t>上慴䦩娲ぱ䁙쉹뽙▩⭬㥅⹏⒥匭䤹绂䍑瘷托⸰坪ꥭ倥啤が묥</w:t>
      </w:r>
      <w:r>
        <w:rPr/>
        <w:t>ⵠ</w:t>
      </w:r>
      <w:r>
        <w:rPr/>
        <w:t>煋</w:t>
      </w:r>
      <w:r>
        <w:rPr/>
        <w:t>ꔬ</w:t>
      </w:r>
      <w:r>
        <w:rPr/>
        <w:t>恐杳⭐䄬吽纬拂⹖係ꍨ桞쉠</w:t>
      </w:r>
      <w:r>
        <w:rPr/>
        <w:t>⡒</w:t>
      </w:r>
      <w:r>
        <w:rPr/>
        <w:t>偅㯂㣂칮临⪩参ㅓ숴儱硖氮噉습㩊㌪滂繟哂橅⌥祵㕒倪숻枥丫朷噰徱뼫뭐伦⩌㯂栥㍬敗究忂瀰㙸僂䀮묺䁓恙眹䪩题䅢浵頬칾咣䵷潘쉴㯃㇎䔨뮵整</w:t>
      </w:r>
      <w:r>
        <w:rPr/>
        <w:t>ꦻ</w:t>
      </w:r>
      <w:r>
        <w:rPr/>
        <w:t>㣃绂䟎穚癥숪㡗䆣颬ꎘ쉪䁥旂勂䨹湦斱</w:t>
      </w:r>
      <w:r>
        <w:rPr/>
        <w:t>ꖱ⍦</w:t>
      </w:r>
      <w:r>
        <w:rPr/>
        <w:t>獶㩇䥥轶䟂呟䢩쉃捉瘣⨮瑑㌺杉挷넱䍱啨</w:t>
      </w:r>
      <w:r>
        <w:rPr/>
        <w:t>⡳</w:t>
      </w:r>
      <w:r>
        <w:rPr/>
        <w:t>䝊癦ㄪ쌪獢쉄䛂묵♠걊␪楳瘨䐴䱤</w:t>
      </w:r>
      <w:r>
        <w:rPr/>
        <w:t>꤫</w:t>
      </w:r>
      <w:r>
        <w:rPr/>
        <w:t>毂㝘嘩㧂瘽⥯冱䄪櫃䢥䔻徥扩摥卨攭䄦쉴呌払祇愣湅䝋㤫棎♩剩쌵婟딪㶡</w:t>
      </w:r>
      <w:r>
        <w:rPr/>
        <w:t>ⱙ</w:t>
      </w:r>
      <w:r>
        <w:rPr/>
        <w:t>杌渲㩪侣⩯祴磂呶玮䙖疏昫⛂뿂礬湄녑捈</w:t>
      </w:r>
      <w:r>
        <w:rPr/>
        <w:t>꧂</w:t>
      </w:r>
      <w:r>
        <w:rPr/>
        <w:t>弱汎穇䙖ば㙠싂</w:t>
      </w:r>
      <w:r>
        <w:rPr/>
        <w:t>ⰹ⩸</w:t>
      </w:r>
      <w:r>
        <w:rPr/>
        <w:t>颥啭</w:t>
      </w:r>
      <w:r>
        <w:rPr/>
        <w:t>ꤰ</w:t>
      </w:r>
      <w:r>
        <w:rPr/>
        <w:t>㑰䘤炮升ㆿ⍀⏍椬㗂䅶眷</w:t>
      </w:r>
      <w:r>
        <w:rPr/>
        <w:t>ⱺ</w:t>
      </w:r>
      <w:r>
        <w:rPr/>
        <w:t>㝁柂䉨嘱杂걃匩破⹸轎桖汷歏矂숪迂弲桑뇂幪潶灴懍䩵橘桱桘䒻㙾畑杧⚬䳍牷歂䨷슡ㅥ⤶</w:t>
      </w:r>
      <w:r>
        <w:rPr/>
        <w:t>⡐</w:t>
      </w:r>
      <w:r>
        <w:rPr/>
        <w:t>뽢뇃䯂⒩灖쵀稯伵匪媵</w:t>
      </w:r>
      <w:r>
        <w:rPr/>
        <w:t>ꔯ</w:t>
      </w:r>
      <w:r>
        <w:rPr/>
        <w:t>䘳嚱녌歆뽪圤쉮怮硷縫擂싂弯걚⨣䣂喻䕄㵎癲숦啘婡皵촭序喩믂</w:t>
      </w:r>
      <w:r>
        <w:rPr/>
        <w:t>ꦡ</w:t>
      </w:r>
      <w:r>
        <w:rPr/>
        <w:t>싂䔳⫍</w:t>
      </w:r>
      <w:r>
        <w:rPr/>
        <w:t>ꕃ</w:t>
      </w:r>
      <w:r>
        <w:rPr/>
        <w:t>婳썊呤뼻䌶</w:t>
      </w:r>
      <w:r>
        <w:rPr/>
        <w:t>⡓⹍</w:t>
      </w:r>
      <w:r>
        <w:rPr/>
        <w:t>瀷剀嫂⨨숭</w:t>
      </w:r>
      <w:r>
        <w:rPr/>
        <w:t>⢏</w:t>
      </w:r>
      <w:r>
        <w:rPr/>
        <w:t>쵤橫塊拃녫硊쉇呆禬灟</w:t>
      </w:r>
      <w:r>
        <w:rPr/>
        <w:t>⠲</w:t>
      </w:r>
      <w:r>
        <w:rPr/>
        <w:t>捇</w:t>
      </w:r>
      <w:r>
        <w:rPr/>
        <w:t>ⵞ</w:t>
      </w:r>
      <w:r>
        <w:rPr/>
        <w:t>戹乨긴⭵䉌湟</w:t>
      </w:r>
      <w:r>
        <w:rPr/>
        <w:t>ꥃ</w:t>
      </w:r>
      <w:r>
        <w:rPr/>
        <w:t>䙍⹊⽕쉎ꥰ䕚ㄴ潊촲䴪</w:t>
      </w:r>
      <w:r>
        <w:rPr/>
        <w:t>⡷</w:t>
      </w:r>
      <w:r>
        <w:rPr/>
        <w:t>丨쉓슬쌳뮻</w:t>
      </w:r>
      <w:r>
        <w:rPr/>
        <w:t>ⱊ</w:t>
      </w:r>
      <w:r>
        <w:rPr/>
        <w:t>䶵愱⫂毃猸教嚵塱卄仂䱒㛂堤㭪皘㍴촻칠쉒敳䩎瀹氬啡</w:t>
      </w:r>
      <w:r>
        <w:rPr/>
        <w:t>ⱱ⦥┻</w:t>
      </w:r>
      <w:r>
        <w:rPr/>
        <w:t>슮刲뽚椴䉵汹䄤쌶㏂䆩╮搳彸㩂风潖땩椷剡爸碡瓂㌯╩汄兕瘸┰䩏쉅眶⹎盂⽔㙇杭</w:t>
      </w:r>
      <w:r>
        <w:rPr/>
        <w:t>꧂</w:t>
      </w:r>
      <w:r>
        <w:rPr/>
        <w:t>싂숫毂䕶㵴塌瀣⺏痎♃</w:t>
      </w:r>
      <w:r>
        <w:rPr/>
        <w:t>ⵣ</w:t>
      </w:r>
      <w:r>
        <w:rPr/>
        <w:t>祶仃</w:t>
      </w:r>
      <w:r>
        <w:rPr/>
        <w:t>Ȿ</w:t>
      </w:r>
      <w:r>
        <w:rPr/>
        <w:t>㉶迍灩㠫㈯⽠橪吺䍴坖⍨䤥㘨佺䕋쉲뭶呇썫䵊䲬ぇ쉾⭍䄵顷稪⸫媵牆砫嚿圴䥀⺮祴</w:t>
      </w:r>
      <w:r>
        <w:rPr/>
        <w:t>ꔪ⩫</w:t>
      </w:r>
      <w:r>
        <w:rPr/>
        <w:t>쉟䀭杁恃湪쉸넩</w:t>
      </w:r>
      <w:r>
        <w:rPr/>
        <w:t>ꥌ</w:t>
      </w:r>
      <w:r>
        <w:rPr/>
        <w:t>쉮漴ㅢ㵔塺⭢⹖슘瓂你⩬⍀㌽</w:t>
      </w:r>
      <w:r>
        <w:rPr/>
        <w:t>⡯</w:t>
      </w:r>
      <w:r>
        <w:rPr/>
        <w:t>㕯㠩䨭冥唊딶伳숥杦㵁ㅣ恲꺘係橦㵗没㷎♓呐傩䨭䨬숴珂</w:t>
      </w:r>
      <w:r>
        <w:rPr/>
        <w:t>⠽⥷</w:t>
      </w:r>
      <w:r>
        <w:rPr/>
        <w:t>顫䡎ꏂ⹎춣何䡪晖츲济䡇</w:t>
      </w:r>
      <w:r>
        <w:rPr/>
        <w:t>ꤸ</w:t>
      </w:r>
      <w:r>
        <w:rPr/>
        <w:t>瑫⾥珂⼥奬繋憥猽㐮</w:t>
      </w:r>
      <w:r>
        <w:rPr/>
        <w:t>ꕎ</w:t>
      </w:r>
      <w:r>
        <w:rPr/>
        <w:t>湓桞䰵佣迂⌣灀ㅺ橦忂땃佖㋂䉍뽾輴顰┹䩖</w:t>
      </w:r>
      <w:r>
        <w:rPr/>
        <w:t>⠸</w:t>
      </w:r>
      <w:r>
        <w:rPr/>
        <w:t>殻穗䄵♃⭩恍捯穬颿녚</w:t>
      </w:r>
      <w:r>
        <w:rPr/>
        <w:t>ⱏ⍫</w:t>
      </w:r>
      <w:r>
        <w:rPr/>
        <w:t>獃佡确䡚믂뭑⵹㵔䙠춥扙欣亏䕟据⹢伷桙</w:t>
      </w:r>
      <w:r>
        <w:rPr/>
        <w:t>ꕫ</w:t>
      </w:r>
      <w:r>
        <w:rPr/>
        <w:t>牞䵮</w:t>
      </w:r>
      <w:r>
        <w:rPr/>
        <w:t>⡳</w:t>
      </w:r>
      <w:r>
        <w:rPr/>
        <w:t>습숴祡扩㵟䞻っ䁮䍦轚꺱䥔䢘媩㈺⑔扔㑇쉉ꥩ䍡싂瘷捉㬵⩩打堮䷎숷꥞녎辥䈬㬩䁒䁈</w:t>
      </w:r>
      <w:r>
        <w:rPr/>
        <w:t>⠴</w:t>
      </w:r>
      <w:r>
        <w:rPr/>
        <w:t>厡</w:t>
      </w:r>
      <w:r>
        <w:rPr/>
        <w:t>ꥅ</w:t>
      </w:r>
      <w:r>
        <w:rPr/>
        <w:t>䢥쉚숶忎쉮</w:t>
      </w:r>
      <w:r>
        <w:rPr/>
        <w:t>ꔴ</w:t>
      </w:r>
      <w:r>
        <w:rPr/>
        <w:t>숳䣂</w:t>
      </w:r>
      <w:r>
        <w:rPr/>
        <w:t>Ⱚ</w:t>
      </w:r>
      <w:r>
        <w:rPr/>
        <w:t>昤䜵⸪㕖⼮祑楋䋂慰</w:t>
      </w:r>
      <w:r>
        <w:rPr/>
        <w:t>⡸</w:t>
      </w:r>
      <w:r>
        <w:rPr/>
        <w:t>ꌽ깃⼴숷쉍厏⽯㇂</w:t>
      </w:r>
      <w:r>
        <w:rPr/>
        <w:t>ⵒ</w:t>
      </w:r>
      <w:r>
        <w:rPr/>
        <w:t>爺㵋穨塏彵䄳扒ꥡ㕠㡢潗奈쉖噆♄洪䈪⽵</w:t>
      </w:r>
      <w:r>
        <w:rPr/>
        <w:t>⡨</w:t>
      </w:r>
      <w:r>
        <w:rPr/>
        <w:t>扩恋䘦㩔祯姃挽</w:t>
      </w:r>
      <w:r>
        <w:rPr/>
        <w:t>ꕦ</w:t>
      </w:r>
      <w:r>
        <w:rPr/>
        <w:t>㩆㟃煀☩䅞䫂倽ꇂ猫⥘㘫丨樵呺伣呰矂䡭怨䃂喘票搽冩</w:t>
      </w:r>
      <w:r>
        <w:rPr/>
        <w:t>⢣</w:t>
      </w:r>
      <w:r>
        <w:rPr/>
        <w:t>斮넵〈湑쉃땯䡌♭䀴깫樬瀣䵢䆘묹㝩坅쉧䅋⍺㋃桎뭦攷㕸为流⍁瘮◎㭂洴洬稶</w:t>
      </w:r>
      <w:r>
        <w:rPr/>
        <w:t>Ɒ</w:t>
      </w:r>
      <w:r>
        <w:rPr/>
        <w:t>㵠淂势슩⬳䍢䨱쉲㵩</w:t>
      </w:r>
      <w:r>
        <w:rPr/>
        <w:t>ⵣ</w:t>
      </w:r>
      <w:r>
        <w:rPr/>
        <w:t>〪礹㙬䱥췂쵹摾渪䱷싂散㟎뿂숶䧃㩱⌺㵧㵍⌰仂繹洪⬬煠輪枏⻃㵐碥暻쉈㡬뭍䶩獦⦡潳땋顰⍲慵㔻垘걷숱㉀暏䥨㟂䰻昹兞撣쉡쉴</w:t>
      </w:r>
      <w:r>
        <w:rPr/>
        <w:t>ꦱ</w:t>
      </w:r>
      <w:r>
        <w:rPr/>
        <w:t>쉹椽㕴☣쉀琫츹썓뽐녚顯갪⩣ꎵ內甽㯃</w:t>
      </w:r>
      <w:r>
        <w:rPr/>
        <w:t>ⱖ</w:t>
      </w:r>
      <w:r>
        <w:rPr/>
        <w:t>摚䐤戫楒㯂吽顚稲歑晒</w:t>
      </w:r>
      <w:r>
        <w:rPr/>
        <w:t>꧍</w:t>
      </w:r>
      <w:r>
        <w:rPr/>
        <w:t>䜨仂砮뽶䄫⩟嚥</w:t>
      </w:r>
      <w:r>
        <w:rPr/>
        <w:t>꤫</w:t>
      </w:r>
      <w:r>
        <w:rPr/>
        <w:t>숺ㄥ刹긳楞숰朳䃍␤佷盂獌䍯┵</w:t>
      </w:r>
      <w:r>
        <w:rPr/>
        <w:t>ⴥ</w:t>
      </w:r>
      <w:r>
        <w:rPr/>
        <w:t>楈竂塹묹㐮眶琬兎硠⹥噍┦彯哃啤凎䮩믂㞵䝕顓숲婍␦㝏啔겻㑌걓亱瀳劏楤⿂浒ꎵ楮⩁</w:t>
      </w:r>
      <w:r>
        <w:rPr/>
        <w:t>ⱡ</w:t>
      </w:r>
      <w:r>
        <w:rPr/>
        <w:t>堽轷ㅈ玡⥸⽣串⮡䌣朶⎿杪ꏂ녊긺ꄬ乡櫎伲쉔卄</w:t>
      </w:r>
      <w:r>
        <w:rPr/>
        <w:t>⠻</w:t>
      </w:r>
      <w:r>
        <w:rPr/>
        <w:t>䘳㩔摨澣弬獂捊쉳潈汵杯〽㩢䵰绂㐱昰䁈穋浓⭅奌穥怪쉱♳㩨佉飂㚻</w:t>
      </w:r>
      <w:r>
        <w:rPr/>
        <w:t>ⳍ</w:t>
      </w:r>
      <w:r>
        <w:rPr/>
        <w:t>祪ㅥ싂┲歲䰪쉴㊩촶ꇂ晭</w:t>
      </w:r>
      <w:r>
        <w:rPr/>
        <w:t>ꤻ</w:t>
      </w:r>
      <w:r>
        <w:rPr/>
        <w:t>䘸坞♏䔵⎩橰</w:t>
      </w:r>
      <w:r>
        <w:rPr/>
        <w:t>ꕕ</w:t>
      </w:r>
      <w:r>
        <w:rPr/>
        <w:t>쉊暮䥡煹䴺㣃㫂剔縤ꇂ爤䑺⽸쉀딣</w:t>
      </w:r>
      <w:r>
        <w:rPr/>
        <w:t>⠦</w:t>
      </w:r>
      <w:r>
        <w:rPr/>
        <w:t>싂ꌥ䝢塟춱恰帪쉹䦡</w:t>
      </w:r>
      <w:r>
        <w:rPr/>
        <w:t>ⱉ</w:t>
      </w:r>
      <w:r>
        <w:rPr/>
        <w:t>㐱䨫娊庮㢘決匭</w:t>
      </w:r>
      <w:r>
        <w:rPr/>
        <w:t>ꔸ</w:t>
      </w:r>
      <w:r>
        <w:rPr/>
        <w:t>䩉瑋ꇂ利뭚⏂眲㎏</w:t>
      </w:r>
      <w:r>
        <w:rPr/>
        <w:t>ꕋ╡</w:t>
      </w:r>
      <w:r>
        <w:rPr/>
        <w:t>㙳穭</w:t>
      </w:r>
      <w:r>
        <w:rPr/>
        <w:t>ꕘ</w:t>
      </w:r>
      <w:r>
        <w:rPr/>
        <w:t>쉗挱ꅌ䈪싂ぅ姍淂㴯㍭䜤</w:t>
      </w:r>
      <w:r>
        <w:rPr/>
        <w:t>⡔</w:t>
      </w:r>
      <w:r>
        <w:rPr/>
        <w:t>願䴣婕獞⬴쵕䰽</w:t>
      </w:r>
      <w:r>
        <w:rPr/>
        <w:t>⡪</w:t>
      </w:r>
      <w:r>
        <w:rPr/>
        <w:t>ꅲ숵凃䙠䝪怹㓃䨽깂䋂걚顠朱冘깪斱녗</w:t>
      </w:r>
      <w:r>
        <w:rPr/>
        <w:t>ꥎ</w:t>
      </w:r>
      <w:r>
        <w:rPr/>
        <w:t>㡧⹂㎘䡃䍩幑灨穗䰽ゥ⻂塕繊ꆣ未汍䈵㩾䠶딷傿㟂佂汗灔䬱㧂䋂睃瑹妣칅</w:t>
      </w:r>
      <w:r>
        <w:rPr/>
        <w:t>ꦮ</w:t>
      </w:r>
      <w:r>
        <w:rPr/>
        <w:t>싂ꅚ泂쉹㕲믎頵捞久歄祧淂</w:t>
      </w:r>
      <w:r>
        <w:rPr/>
        <w:t>Ⱬ</w:t>
      </w:r>
      <w:r>
        <w:rPr/>
        <w:t>쉕止橙繇彉썡塳쉃磎㤥汎쉳绂犥껂窩췂捑祡㍐洨娹澏䩒欥䅃医䅾祍㧂祾䑐才穷幥㕬⾡습曎숳汱狂</w:t>
      </w:r>
      <w:r>
        <w:rPr/>
        <w:t>ꦮ</w:t>
      </w:r>
      <w:r>
        <w:rPr/>
        <w:t>婡灋썩呪뾏猨쏃檩帷⪣♲⫂唬务쉚祉䔯⸲</w:t>
      </w:r>
      <w:r>
        <w:rPr/>
        <w:t>ꔻ</w:t>
      </w:r>
      <w:r>
        <w:rPr/>
        <w:t>瑅Ⓜ悡游⸵䷎牭쉧滂垣冬彃쉹⑺숺슥䵌▘㛂㩒썕⽊뭑땬烂㗂束瑳</w:t>
      </w:r>
      <w:r>
        <w:rPr/>
        <w:t>ꤺ</w:t>
      </w:r>
      <w:r>
        <w:rPr/>
        <w:t>獖浑⯂睊橶扌劣㝪轴㍞㴬帥숤</w:t>
      </w:r>
      <w:r>
        <w:rPr/>
        <w:t>ⱌ⬸</w:t>
      </w:r>
      <w:r>
        <w:rPr/>
        <w:t>䱾⩧畖㘷㘷⯎畓䳂批㔯楆瑐颥쉋슏䭞祶復顙㮡削뭨慥㤰⨱䁌砵숭ꄷ</w:t>
      </w:r>
      <w:r>
        <w:rPr/>
        <w:t>Ⳃ</w:t>
      </w:r>
      <w:r>
        <w:rPr/>
        <w:t>庵恥慉瑘䨳ꥮ㥒敮悬쉰㡔⧂쉪슱⩈痍挬쌹걾䕷곂㇂⫂䋎뗂儫ꅃ싂쉌⩱㯃䉦⭀䅙ꥧ晃煣</w:t>
      </w:r>
      <w:r>
        <w:rPr/>
        <w:t>Ⲯ</w:t>
      </w:r>
      <w:r>
        <w:rPr/>
        <w:t>摈棂㥁刦</w:t>
      </w:r>
      <w:r>
        <w:rPr/>
        <w:t>ꗂ</w:t>
      </w:r>
      <w:r>
        <w:rPr/>
        <w:t>쉚晆怩潺歶怴洬䭧儤</w:t>
      </w:r>
      <w:r>
        <w:rPr/>
        <w:t>ⴰ</w:t>
      </w:r>
      <w:r>
        <w:rPr/>
        <w:t>쉉㥍慍쉑쉤煟쉷噌瑥㢿湳娲⫂丮硗噆</w:t>
      </w:r>
      <w:r>
        <w:rPr/>
        <w:t>⡋</w:t>
      </w:r>
      <w:r>
        <w:rPr/>
        <w:t>噊ぃ⑾⭉慩砪䱵ꥦ㚩ꏂ갨깚懂깣⮻䲩横㵏䲱皣</w:t>
      </w:r>
      <w:r>
        <w:rPr/>
        <w:t>ꥁ</w:t>
      </w:r>
      <w:r>
        <w:rPr/>
        <w:t>挹㩒咮䛍쉺╭啮卨㙹떘겵</w:t>
      </w:r>
      <w:r>
        <w:rPr/>
        <w:t>ꥄ</w:t>
      </w:r>
      <w:r>
        <w:rPr/>
        <w:t>楳顆쉨䫂쉇杳쉍颿挪깕</w:t>
      </w:r>
      <w:r>
        <w:rPr/>
        <w:t>꧂</w:t>
      </w:r>
      <w:r>
        <w:rPr/>
        <w:t>昻熩숹攰⵩浱⫂呑㩾南瀣</w:t>
      </w:r>
      <w:r>
        <w:rPr/>
        <w:t>ꥀ</w:t>
      </w:r>
      <w:r>
        <w:rPr/>
        <w:t>扁숫昻쉂ꅄ녷眽쉥奌壂ㅆ彰梻栰沵欰彅㜺奡쉴䉶炬녆䁊佈盂灱⛍䒵슡掵䙒潒愫숲轑桘⤰旂㔪ꏎ쉙⧎쉸摉䍾</w:t>
      </w:r>
      <w:r>
        <w:rPr/>
        <w:t>ꕖ</w:t>
      </w:r>
      <w:r>
        <w:rPr/>
        <w:t>䁩</w:t>
      </w:r>
      <w:r>
        <w:rPr/>
        <w:t>⡠</w:t>
      </w:r>
      <w:r>
        <w:rPr/>
        <w:t>䱄庿㌪䵙쉤制㟍싂ꍑ溵뭂潎숺涵䏎⿂奇戩㈪쵨㙭先걪佾갻쉮碿唷楶噔뾻땱놿쉣橠犮奋䑾</w:t>
      </w:r>
      <w:r>
        <w:rPr/>
        <w:t>Ⲙ╳〉</w:t>
      </w:r>
      <w:r>
        <w:rPr/>
        <w:t>楳땳唻쉄</w:t>
      </w:r>
      <w:r>
        <w:rPr/>
        <w:t>Ⳃ</w:t>
      </w:r>
      <w:r>
        <w:rPr/>
        <w:t>쉂燂瘱斮枮癴䄲䙦쉪繒⑪倭䡢䝴⹭う㵱뽤칣슘㬰渵犵슩㑌帣砲㭥慔潖쉵㬰췍稹䁏⌯</w:t>
      </w:r>
      <w:r>
        <w:rPr/>
        <w:t>⡮</w:t>
      </w:r>
      <w:r>
        <w:rPr/>
        <w:t>捺䃂䍭䁑⏂瞣夳倥畨颩싂烂㴭땡癣ㄊ廂㔪</w:t>
      </w:r>
      <w:r>
        <w:rPr/>
        <w:t>꧂</w:t>
      </w:r>
      <w:r>
        <w:rPr/>
        <w:t>䫍〱啵櫂</w:t>
      </w:r>
      <w:r>
        <w:rPr/>
        <w:t>⣂</w:t>
      </w:r>
      <w:r>
        <w:rPr/>
        <w:t>窿桯</w:t>
      </w:r>
      <w:r>
        <w:rPr/>
        <w:t>ⴣ</w:t>
      </w:r>
      <w:r>
        <w:rPr/>
        <w:t>呍㘤⩺⩞歙畟䝇奐썎䑊쵮⸣䥏惂氺剂㨪穳悩伸儻哂깒깯걹婁咵㑟ꅘ㬩칐伣⭐歀猷圯믂쉍辿楯䤤⬸㔯䁅갷佸</w:t>
      </w:r>
      <w:r>
        <w:rPr/>
        <w:t>꧍</w:t>
      </w:r>
      <w:r>
        <w:rPr/>
        <w:t>穓ㆩ頰攰竂㝁⎏整呹恪䄴걈拂㵶囂煶稯㚿♆䮱⨨㤪㕊练抿杶堣傻洬╎て迎㠪䘲걉澱걲뭦璩䗂쉰儶䬲꥚稸䥔祵습猣畊습ㄤ䄯⍕묪损쉰湩⽩怳㵀矂㝔㒮쉀ꍖ┩敨兆淂㷃噪쉌灑㍆⭸⿂㚩깍柂䭥参췂⩈䜰㍎</w:t>
      </w:r>
      <w:r>
        <w:rPr/>
        <w:t>⠱⵵</w:t>
      </w:r>
      <w:r>
        <w:rPr/>
        <w:t>㜸凂䡠痂䤲슮偀㷃ꆵ䜺扺㐦慷⌹咵丷⽶㤯촰쉞慐泂搶묩㕏쉶䉦</w:t>
      </w:r>
      <w:r>
        <w:rPr/>
        <w:t>Ⳃ</w:t>
      </w:r>
      <w:r>
        <w:rPr/>
        <w:t>幘頯쵟┸ꅴ쉧傮┱倫㉑慇潇儱利</w:t>
      </w:r>
      <w:r>
        <w:rPr/>
        <w:t>ⳍ</w:t>
      </w:r>
      <w:r>
        <w:rPr/>
        <w:t>쎱䤤悩䙩ꍧ걣⍐澩숯㧂幯填竍㑣⼱</w:t>
      </w:r>
      <w:r>
        <w:rPr/>
        <w:t>⣂</w:t>
      </w:r>
      <w:r>
        <w:rPr/>
        <w:t>梿쵑쉀☶壂杙恁帣⨨楡꧎慢浩</w:t>
      </w:r>
      <w:r>
        <w:rPr/>
        <w:t>ꗂ</w:t>
      </w:r>
      <w:r>
        <w:rPr/>
        <w:t>䍹汃䥲쵅㕚쉡</w:t>
      </w:r>
      <w:r>
        <w:rPr/>
        <w:t>ꤶ</w:t>
      </w:r>
      <w:r>
        <w:rPr/>
        <w:t>쉓撻뽀儷榣稪恅곂媥㵢춡걨䮡</w:t>
      </w:r>
      <w:r>
        <w:rPr/>
        <w:t>ꦿ</w:t>
      </w:r>
      <w:r>
        <w:rPr/>
        <w:t>瓍矂숤ꍄ溩浒⩾慾牌溬⑸嗂䝲㵂㡭呵淂噃䙈싂㞵瘸佊䒮쉀勃묳쉇쉄潰焴㍃佬╡ꍱꏎ숳㕦咩╴㕊偋쵃凂⤬桸⯂슣婉唷嚵⨳쉄쵧楂敆吸䡆捎獃敋쉂꥙浹〰溥渱娵숵漳お才䘶컍偹䞻䐪䐳쉏⫂쉫朤䅔没쉴唪㘲刷쉂</w:t>
      </w:r>
      <w:r>
        <w:rPr/>
        <w:t>ꕅ</w:t>
      </w:r>
      <w:r>
        <w:rPr/>
        <w:t>䫍䥣걀쉢兤컃䀥╠㕔슏쉪갪숨厵中瀲䖱⹉김☱瑺⻂㡙㙭㨽䟍⭹䷂⩖杈쉬轑䉔珎䏎뽧㔳奌뮏湒</w:t>
      </w:r>
      <w:r>
        <w:rPr/>
        <w:t>ꤪ</w:t>
      </w:r>
      <w:r>
        <w:rPr/>
        <w:t>塶</w:t>
      </w:r>
      <w:r>
        <w:rPr/>
        <w:t>ꕶ</w:t>
      </w:r>
      <w:r>
        <w:rPr/>
        <w:t>숣썉欯⭃摃漲塷瘸쉓え⭉汖潲に卣疥婱쉧꥘椳</w:t>
      </w:r>
      <w:r>
        <w:rPr/>
        <w:t>ꥇ</w:t>
      </w:r>
      <w:r>
        <w:rPr/>
        <w:t>漥⥌쉳䱤轁䘪梩晊䤤䞻䆬痂杷숹䫎琱顯㷂䉒穷正䓂硲题奕⾩柂淂⽩恬涘㢩㝚</w:t>
      </w:r>
      <w:r>
        <w:rPr/>
        <w:t>ⱪ</w:t>
      </w:r>
      <w:r>
        <w:rPr/>
        <w:t>ㅘ祊纮ㅁ机啲顣即漴칫䩯쉔싂㤩䭘ㅘ噱⹗쉏㙬䥄穬ꌪ欽㫂滂剺擂瀬♓꺥咱쉃䵋輺佨搵眬佀</w:t>
      </w:r>
      <w:r>
        <w:rPr/>
        <w:t>ⱍ</w:t>
      </w:r>
      <w:r>
        <w:rPr/>
        <w:t>轪杬슘䱋卅枩슩䳂恋⼯Ⓜ㜺唬ꥳ〹搯䕂塴䑷潈ꆣ칒䇂塎䁌畩⑒㡱䡋</w:t>
      </w:r>
      <w:r>
        <w:rPr/>
        <w:t>ꖡ</w:t>
      </w:r>
      <w:r>
        <w:rPr/>
        <w:t>扒쉕⹈縷ꌣ啗숴劮丩걬㵞⫂䅈甊畆唬╞瀳䖬頻梩頬䉡㴪捌⹴⑌䵞⹒㢘</w:t>
      </w:r>
      <w:r>
        <w:rPr/>
        <w:t>Ⱞ</w:t>
      </w:r>
      <w:r>
        <w:rPr/>
        <w:t>猪쉵暮汈獧쌷䥶䄣嘮䘵</w:t>
      </w:r>
      <w:r>
        <w:rPr/>
        <w:t>Ⱨ</w:t>
      </w:r>
      <w:r>
        <w:rPr/>
        <w:t>偍뽋敏偍겻숱숽썴㕵穳䦿䖱磂㝑䕫ꏃ歄␴㘲㝧</w:t>
      </w:r>
      <w:r>
        <w:rPr/>
        <w:t>Ⲭ</w:t>
      </w:r>
      <w:r>
        <w:rPr/>
        <w:t>䩊쉺烂䝳쵵盂쉀䉴䠰盂䥰硌䱭偉䥺漹땨䱆潰㍋摐⥸㕳桫컍杈</w:t>
      </w:r>
      <w:r>
        <w:rPr/>
        <w:t>ⷂ⑵╣</w:t>
      </w:r>
      <w:r>
        <w:rPr/>
        <w:t>⠶</w:t>
      </w:r>
      <w:r>
        <w:rPr/>
        <w:t>쉦츹䓂걄洪뇂⑆婅歳ꌦ쉑㥗뭘쉞⴦䰵㵃뾩癯助쉑⌯畞弥帵⩭坐朦㝺楄硤湞䬻䅐京⻍㎏㷃딷䜺㘵⭋䱑中䀺ㅎ瑁䉳橈쉉坑幵뭧슩ꥰ入侩沩䄤</w:t>
      </w:r>
      <w:r>
        <w:rPr/>
        <w:t>ꗂ</w:t>
      </w:r>
      <w:r>
        <w:rPr/>
        <w:t>䪱</w:t>
      </w:r>
      <w:r>
        <w:rPr/>
        <w:t>⢘</w:t>
      </w:r>
      <w:r>
        <w:rPr/>
        <w:t>⼪⍊쉨ꏎ⸴쉃䕷⩪顕쉂</w:t>
      </w:r>
      <w:r>
        <w:rPr/>
        <w:t>ꕾ</w:t>
      </w:r>
      <w:r>
        <w:rPr/>
        <w:t>婉溩由</w:t>
      </w:r>
      <w:r>
        <w:rPr/>
        <w:t>ꗎ</w:t>
      </w:r>
      <w:r>
        <w:rPr/>
        <w:t>猨獃⫎敖☺춡</w:t>
      </w:r>
      <w:r>
        <w:rPr/>
        <w:t>ꥆ</w:t>
      </w:r>
      <w:r>
        <w:rPr/>
        <w:t>슩睯牌眹煳瀫摖桋砦玱ㆣ唵嚿碘䘷칂獶戩쉨숱う庩輽숰倵녞슩瑧䕚塙珂㇂⚱⑩㘹撣⽆䜭亘뭄쉈垱㉈ꄬ⭍䬻即绂㍕뽲塏뮥슱</w:t>
      </w:r>
      <w:r>
        <w:rPr/>
        <w:t>Ⳃ⑥</w:t>
      </w:r>
      <w:r>
        <w:rPr/>
        <w:t>類榻</w:t>
      </w:r>
      <w:r>
        <w:rPr/>
        <w:t>ꕞ</w:t>
      </w:r>
      <w:r>
        <w:rPr/>
        <w:t>㞮顦ꅵ繥䵢ꆱ係报繩䍴吪䙌瑠婎奶쉤悩⻂淂砱㉉⪻具䍤⼣⨦䔹灬顇㡔琹朷넸⸦䅗歍轞숶</w:t>
      </w:r>
      <w:r>
        <w:rPr/>
        <w:t>ꥍ</w:t>
      </w:r>
      <w:r>
        <w:rPr/>
        <w:t>绍啒珂犮扑瑑뽭싂㬤ꏂ㑾䱫썍哂绂伵쉇婍츱⑸呀⻍뭠⥡⭡砽畠</w:t>
      </w:r>
      <w:r>
        <w:rPr/>
        <w:t>ꗂ</w:t>
      </w:r>
      <w:r>
        <w:rPr/>
        <w:t>⣂⥋</w:t>
      </w:r>
      <w:r>
        <w:rPr/>
        <w:t>歉昭땑</w:t>
      </w:r>
      <w:r>
        <w:rPr/>
        <w:t>Ɽ</w:t>
      </w:r>
      <w:r>
        <w:rPr/>
        <w:t>䭒搰顔䗂쏃⩬唰剨숬⎡仂椳┥啌숺䍊䫎療昶䩂顈쉘</w:t>
      </w:r>
      <w:r>
        <w:rPr/>
        <w:t>⠵</w:t>
      </w:r>
      <w:r>
        <w:rPr/>
        <w:t>佢쉶兒쵁侵塓瑷桱믂㭴䘪漬祡떩㡙佱姂칕怪㵋써</w:t>
      </w:r>
      <w:r>
        <w:rPr/>
        <w:t>ⵉꤹ╺</w:t>
      </w:r>
      <w:r>
        <w:rPr/>
        <w:t>䟂</w:t>
      </w:r>
      <w:r>
        <w:rPr/>
        <w:t>꤭</w:t>
      </w:r>
      <w:r>
        <w:rPr/>
        <w:t>Ⳃ</w:t>
      </w:r>
      <w:r>
        <w:rPr/>
        <w:t>䤥坔縬⩰㵑繶꧎㞱춬뽰⨪奺拂捡䐵췂춡ꏍ瞻㨵</w:t>
      </w:r>
      <w:r>
        <w:rPr/>
        <w:t>ꤷ</w:t>
      </w:r>
      <w:r>
        <w:rPr/>
        <w:t>戯쉞㊵䥂숳樵痂쉯숥彣煡숣顈戩쵪佒꥚</w:t>
      </w:r>
      <w:r>
        <w:rPr/>
        <w:t>꤬</w:t>
      </w:r>
      <w:r>
        <w:rPr/>
        <w:t>긪剎啘㇂㥣㌵刭⒣彬浺쉈숵璮</w:t>
      </w:r>
      <w:r>
        <w:rPr/>
        <w:t>ꤤ</w:t>
      </w:r>
      <w:r>
        <w:rPr/>
        <w:t>쎏슻䡎ꏂ䧂䨫䖵</w:t>
      </w:r>
      <w:r>
        <w:rPr/>
        <w:t>⠩</w:t>
      </w:r>
      <w:r>
        <w:rPr/>
        <w:t>顚く婉帶㥑㴶ꄭ慎硰檡촹묲栲䅫牊厩䁐㵒䅡㙓伭⨬녋烂숣䣃숳ꏎ칰剈䭈숱싂⍣ㅉ兖栫優묫</w:t>
      </w:r>
      <w:r>
        <w:rPr/>
        <w:t>ⵂ</w:t>
      </w:r>
      <w:r>
        <w:rPr/>
        <w:t>伷傱摋犻쉲䥚놱땳㑗睭㞮</w:t>
      </w:r>
      <w:r>
        <w:rPr/>
        <w:t>ꖏ</w:t>
      </w:r>
      <w:r>
        <w:rPr/>
        <w:t>憣曂⍰侬묫獎彅ꅀ灺䕬偙⏂㩌䢮㉅唽坣䁶♊㤩㌩습⩔嚮琪轎䥄此䁸畚㖥땳䍣浾䀫顰</w:t>
      </w:r>
      <w:r>
        <w:rPr/>
        <w:t>⠲</w:t>
      </w:r>
      <w:r>
        <w:rPr/>
        <w:t>佳牁㩎佾穭Ⓜ㡍秂䈣桊▿顙䙞쉗㝀颥桰넊奋杏砥冥⒱⸤㪱硫㍌迍겏</w:t>
      </w:r>
      <w:r>
        <w:rPr/>
        <w:t>⠵</w:t>
      </w:r>
      <w:r>
        <w:rPr/>
        <w:t>畺歶煭唫츪顃䟂䰨掬䡩䵱娩뗂</w:t>
      </w:r>
      <w:r>
        <w:rPr/>
        <w:t>ꔮ</w:t>
      </w:r>
      <w:r>
        <w:rPr/>
        <w:t>숩乊䁍숲츫硎䨰㝚瓂坋圣䬦㛂㍹㵪</w:t>
      </w:r>
      <w:r>
        <w:rPr/>
        <w:t>ꕙ</w:t>
      </w:r>
      <w:r>
        <w:rPr/>
        <w:t>쉙⽔乢潣⾻恖㷂⬴厥ꥬ⍉</w:t>
      </w:r>
      <w:r>
        <w:rPr/>
        <w:t>꧂</w:t>
      </w:r>
      <w:r>
        <w:rPr/>
        <w:t>습䋂㇂恙䳂무⹔㥕䟂㕗帽</w:t>
      </w:r>
      <w:r>
        <w:rPr/>
        <w:t>ⱞ</w:t>
      </w:r>
      <w:r>
        <w:rPr/>
        <w:t>䚿䁎⨬╒㮱캩넷썳슩㩄毂匩땊쉡兀〲煬쉷숲ꍴ摍슩㉲偯破稱䘽⫃⻂숥琫瞏쉰</w:t>
      </w:r>
      <w:r>
        <w:rPr/>
        <w:t>ꤦ</w:t>
      </w:r>
      <w:r>
        <w:rPr/>
        <w:t>춵獇㌻䙏뇂砪ㅀ暣䙅圲繷뼽咩溘⯃⩴䉞땷Ⓙ涡䚏穚呭쉬⾻䩨敄嫎牂恟䵲꺏</w:t>
      </w:r>
      <w:r>
        <w:rPr/>
        <w:t>ꗎ</w:t>
      </w:r>
      <w:r>
        <w:rPr/>
        <w:t>琫㠮伻싂⿍瑬㑞捚♬◂㵙⧂公⮩儽氹⩳⽯숻坐唶♄復炡彧浊깨⩱姂礪穅껂伳甩䭡</w:t>
      </w:r>
      <w:r>
        <w:rPr/>
        <w:t>ꔪ</w:t>
      </w:r>
      <w:r>
        <w:rPr/>
        <w:t>殬䔽渥캻⭔㨩㈫攵瀹⦵唷慥ⸯ攫檵勂㉖ꥩ뭀煒䅔灒䵯</w:t>
      </w:r>
      <w:r>
        <w:rPr/>
        <w:t>⡙⑥</w:t>
      </w:r>
      <w:r>
        <w:rPr/>
        <w:t>썱䱖禣浤旍䬱䏂쉇奨㣂璡⍬滂䩚㕤埍</w:t>
      </w:r>
      <w:r>
        <w:rPr/>
        <w:t>ꤰ</w:t>
      </w:r>
      <w:r>
        <w:rPr/>
        <w:t>걞⼦쉉歸濂獥숪顐䕘晃☪摎䪵꥖塈䅤㝈塯墩㑢䡓轗晏깸䵙䡧쵰☶Ⓜ湪쉰垵戤攲剣㡃灏깱䙁㭪㖬輵뭩獟슏⭈晌杷䩓绂爣忂獶奩♍䍮伫싂⨸煴</w:t>
      </w:r>
      <w:r>
        <w:rPr/>
        <w:t>꧂</w:t>
      </w:r>
      <w:r>
        <w:rPr/>
        <w:t>央숷䆬䛂㑟㩀♖넦㩢攬╂恩嚏穉柂묪倥ꌰ徘쵰㨣戨슘刴㭾欷⤽㝹슿呎犿禿殥㭹䥖쉂뼰彍쉓쉠做긱喱䍔㉱슬坄焵뮻汱嗎䥸쉫丳⤪彳页䑨숸轣夭纬숯牲⭱딤炩⍞㤣쉾ꍩ剳㕶吹㉟⥱㔳幑㑵涻潩㖱䙓戥睡灃穯奌䴨䙒䍲壂匴㙐姂硙ꅧ⬵⾩懃㍟束潊末汕䆿汷獶</w:t>
      </w:r>
      <w:r>
        <w:rPr/>
        <w:t>ⵐⵟ⥆</w:t>
      </w:r>
      <w:r>
        <w:rPr/>
        <w:t>桠忂䄫䆏⽕凂ꥫ쉰㤦㝍参歩딦晋䜹幓捂㵁㠹ꆵ♤䉧쉪걌䲘䨬椹輽㈴挪숷걹帶昶轂滂案▿傮梱쉂抣</w:t>
      </w:r>
      <w:r>
        <w:rPr/>
        <w:t>ⱍ</w:t>
      </w:r>
      <w:r>
        <w:rPr/>
        <w:t>漨甶煋轇䘴轐⹤毂浫䰭딹</w:t>
      </w:r>
      <w:r>
        <w:rPr/>
        <w:t>ⴰ</w:t>
      </w:r>
      <w:r>
        <w:rPr/>
        <w:t>渷轏睔哂䩰婴䨳㕗潱漶┥싂숭哂쉁䴶┵╶䤨忎</w:t>
      </w:r>
      <w:r>
        <w:rPr/>
        <w:t>ⷂ</w:t>
      </w:r>
      <w:r>
        <w:rPr/>
        <w:t>湉㒡㍸슿䗃쉃轆䰻塯妘㝗婄䑞딽</w:t>
      </w:r>
      <w:r>
        <w:rPr/>
        <w:t>ⱔ♐</w:t>
      </w:r>
      <w:r>
        <w:rPr/>
        <w:t>浫ヂ硾⨱䒵涘樽⽚쉙攦ꌫ呥⥵栰</w:t>
      </w:r>
      <w:r>
        <w:rPr/>
        <w:t>ꥁ</w:t>
      </w:r>
      <w:r>
        <w:rPr/>
        <w:t>僂扵楢쎩쉲杸务쉣浘ꅠ䅢桘ꄬ㑀숪녁쉟쉸㕯㇂숣숊딸畇器榘桊垥侬偶题檩촮硞塮뮏椺懍</w:t>
      </w:r>
      <w:r>
        <w:rPr/>
        <w:t>ⱌ</w:t>
      </w:r>
      <w:r>
        <w:rPr/>
        <w:t>住汵坣뇃琸</w:t>
      </w:r>
      <w:r>
        <w:rPr/>
        <w:t>꧂</w:t>
      </w:r>
      <w:r>
        <w:rPr/>
        <w:t>元狂厘㙘势⬩⭵姂䨴☽䲥ㅊ깦ば칓</w:t>
      </w:r>
      <w:r>
        <w:rPr/>
        <w:t>Ⱪ</w:t>
      </w:r>
      <w:r>
        <w:rPr/>
        <w:t>㨦䶘甽쉚堸㙱㔮睾拂䱸㉒쵅⼱䵆癊㔪</w:t>
      </w:r>
      <w:r>
        <w:rPr/>
        <w:t>꧂</w:t>
      </w:r>
      <w:r>
        <w:rPr/>
        <w:t>⠮</w:t>
      </w:r>
      <w:r>
        <w:rPr/>
        <w:t>䭕갦昫刹穩♘敗ꥨ䊵彐䝅璡겿兤숽뼭䈭녣輫喩優</w:t>
      </w:r>
      <w:r>
        <w:rPr/>
        <w:t>ꖬ╈⸴</w:t>
      </w:r>
      <w:r>
        <w:rPr/>
        <w:t>㧂㵲瑙䥩倨煪㌥㉁㑭つ场⛃磂⍅勎䁸䴨奖戣塢㍺쉗睏輬䣂杁ꆣ䑫䍲뗂桌轒⸦녱</w:t>
      </w:r>
      <w:r>
        <w:rPr/>
        <w:t>ⱁ</w:t>
      </w:r>
      <w:r>
        <w:rPr/>
        <w:t>慦辩浪䀴걃䅊繖땏福╫쉁ꄲ䓂奾㌪㥘㒥吵㭖剆歮㩣쉴懎⚩奁炣㑾쉦ぺ恴硏㥭슿싂䍾⍢癖癑杪湭⨦녘煀땷㨲䏂</w:t>
      </w:r>
      <w:r>
        <w:rPr/>
        <w:t>ⱍ</w:t>
      </w:r>
      <w:r>
        <w:rPr/>
        <w:t>僃⫂妱썌㓎</w:t>
      </w:r>
      <w:r>
        <w:rPr/>
        <w:t>ꤺ⹱</w:t>
      </w:r>
      <w:r>
        <w:rPr/>
        <w:t>樶汬汏⬲싂圳㦡㵄攣㌥圭洰숻캬</w:t>
      </w:r>
      <w:r>
        <w:rPr/>
        <w:t>⡐</w:t>
      </w:r>
      <w:r>
        <w:rPr/>
        <w:t>幇婵䓂촨㑌䴭㖏噾毃䇃䈲뽀昤숷顊╾䓂꧎⽲▿⽊⻂穦쉱쉞捒䛂熡潠坐㍑䩵㷂夹ꥫ礸党㨫숸ㄮ婈攫슩②㏎䉒爥浃</w:t>
      </w:r>
      <w:r>
        <w:rPr/>
        <w:t>⠸</w:t>
      </w:r>
      <w:r>
        <w:rPr/>
        <w:t>杶뽫幏쉒湆椹捳嗎녊䙳⍆䦱爩椤䅯牎縰潔䮩洺偒♱걙숭䚻䪣딥㥂䱉娵挱併啤榣溩员⾩㦡䥏</w:t>
      </w:r>
      <w:r>
        <w:rPr/>
        <w:t>꧂</w:t>
      </w:r>
      <w:r>
        <w:rPr/>
        <w:t>䤰䁪㇍쌹䄦⩇晄乕층슬ぞ숳䬰</w:t>
      </w:r>
      <w:r>
        <w:rPr/>
        <w:t>ꦣ</w:t>
      </w:r>
      <w:r>
        <w:rPr/>
        <w:t>㭷呌穤䅪㜩忍憣</w:t>
      </w:r>
      <w:r>
        <w:rPr/>
        <w:t>ꕀ♓</w:t>
      </w:r>
      <w:r>
        <w:rPr/>
        <w:t>䆩㙐〪갵甬睋Ⓝ䷂灆숫獅숵栰潮숺祚쉞㭍㭬㝌䍳娳㣂椰愪愪洶摚☶懎쉰㐴䍂♡橁쉓㪘儣㝸䕮◂썕䑡捶䕕䳎숴忂牷埂滂牂㷂穏彉䝄䦱ꄻ擂䰪畋倪咿㚵⨳쵂歙桟싃⩤瑓㋂湶싂歠忂〶䟂晸⩖坢㡫檮噍㡰祐㑂冩嫂⩔犣</w:t>
      </w:r>
      <w:r>
        <w:rPr/>
        <w:t>⡕</w:t>
      </w:r>
      <w:r>
        <w:rPr/>
        <w:t>㐮䱚甪癱飂⼷敫顙떣㉱槂牗칱照儱㕶䚮疡ꎘ祏ㆬ䉵䦏失㕇㊘畔</w:t>
      </w:r>
      <w:r>
        <w:rPr/>
        <w:t>ꤶ</w:t>
      </w:r>
      <w:r>
        <w:rPr/>
        <w:t>ど李㗂塆氪</w:t>
      </w:r>
      <w:r>
        <w:rPr/>
        <w:t>ꗎ</w:t>
      </w:r>
      <w:r>
        <w:rPr/>
        <w:t>砳땭ꍚ獑㩑㕈♹㝺悬匤╟䕂怯⩵캣坚</w:t>
      </w:r>
      <w:r>
        <w:rPr/>
        <w:t>ꔨ</w:t>
      </w:r>
      <w:r>
        <w:rPr/>
        <w:t>轋参佦轡㡎쉣싂嘵</w:t>
      </w:r>
      <w:r>
        <w:rPr/>
        <w:t>ꕍ</w:t>
      </w:r>
      <w:r>
        <w:rPr/>
        <w:t>㍪뼴숷甪䒘幷䵴</w:t>
      </w:r>
      <w:r>
        <w:rPr/>
        <w:t>ꥑ</w:t>
      </w:r>
      <w:r>
        <w:rPr/>
        <w:t>怶慟疵슏稹䀹剟䜮帱墻牮긣ㅒ漦쉅㉨惃僎顢に喏䌥䆏</w:t>
      </w:r>
      <w:r>
        <w:rPr/>
        <w:t>ⶩꕳ</w:t>
      </w:r>
      <w:r>
        <w:rPr/>
        <w:t>㛂旍祡剋轶㯂䁞㚡㏂娮㕥绍吪䁊䱤䙏ꅤ칙䵍捱剘䗎兀ꎬ戶椣眲朵戊㕳桋</w:t>
      </w:r>
      <w:r>
        <w:rPr/>
        <w:t>Ⱘ</w:t>
      </w:r>
      <w:r>
        <w:rPr/>
        <w:t>春穱㢮抩灡欴殻灘숥唦欱繣婧朦䯂⌬</w:t>
      </w:r>
      <w:r>
        <w:rPr/>
        <w:t>ⵋ</w:t>
      </w:r>
      <w:r>
        <w:rPr/>
        <w:t>柂숱⨦浩剷顊</w:t>
      </w:r>
      <w:r>
        <w:rPr/>
        <w:t>ⷍ</w:t>
      </w:r>
      <w:r>
        <w:rPr/>
        <w:t>睴呎氷桱慉琤⏂㩔毂湧䡠殻㡟⻂橵</w:t>
      </w:r>
      <w:r>
        <w:rPr/>
        <w:t>⵰</w:t>
      </w:r>
      <w:r>
        <w:rPr/>
        <w:t>싂⤳接숮撡窣唻沩㕍牸䑦</w:t>
      </w:r>
      <w:r>
        <w:rPr/>
        <w:t>ꗎ</w:t>
      </w:r>
      <w:r>
        <w:rPr/>
        <w:t>䬫眹礲╩쉐녓灙싂쉐灧</w:t>
      </w:r>
      <w:r>
        <w:rPr/>
        <w:t>ꦿ</w:t>
      </w:r>
      <w:r>
        <w:rPr/>
        <w:t>슣祐䙁窵㑊戬劣櫂橺㉗</w:t>
      </w:r>
      <w:r>
        <w:rPr/>
        <w:t>ꕥ⑰</w:t>
      </w:r>
      <w:r>
        <w:rPr/>
        <w:t>䆣䢣硖䭌⚣䰦싂恀䄪夭⩇⨣깨쉭午愵䀶⩸凂䢩㉧扮촪쌯灚燂☫獖쉟着䗂깰⪏㊬슩쉉摣⩒쉥⪱⩴㵊䐪쉊娲쉅⌸婓뗂稰쉫珂楴䴮㖮旂橐祣剖㊮療숫ꌸ㇂飍⑑砮</w:t>
      </w:r>
      <w:r>
        <w:rPr/>
        <w:t>ꔺ</w:t>
      </w:r>
      <w:r>
        <w:rPr/>
        <w:t>ⲩ⑵</w:t>
      </w:r>
      <w:r>
        <w:rPr/>
        <w:t>䱶숪䩚㑰䂿㋂䏂㩏炵⽡俍棂昻딥숯典琯숥硋䚥䤰떮썊稱⽄䁢ꍄ㐨㘥煋</w:t>
      </w:r>
      <w:r>
        <w:rPr/>
        <w:t>ꕠ</w:t>
      </w:r>
      <w:r>
        <w:rPr/>
        <w:t>唷⹐⨹窩〣幒朳渫㭾슘欥뼤뭩垡卲⎵숨</w:t>
      </w:r>
      <w:r>
        <w:rPr/>
        <w:t>ⱘ⹘</w:t>
      </w:r>
      <w:r>
        <w:rPr/>
        <w:t>䩷婇䵙숣帹㴦⏂嚿㑺儩嘰歴䔯教␫쉰⩚⪩煳ㄪ煭䍈煕娵╂촹䕕䤽㩀倨㬳歍敉</w:t>
      </w:r>
      <w:r>
        <w:rPr/>
        <w:t>ꔷ</w:t>
      </w:r>
      <w:r>
        <w:rPr/>
        <w:t>歶㷂쉺恵璘梏</w:t>
      </w:r>
      <w:r>
        <w:rPr/>
        <w:t>ꔨ</w:t>
      </w:r>
      <w:r>
        <w:rPr/>
        <w:t>갯䍓祭䦏禩洯泂桚縣뭧㛂呧狂漨쉬싂캩廂示幌쉣㭮⩕㩏䍅⾘廎䄸塏し꥗敊氺噠懃顁迍칡瓂┪迂礨穇䇂枩䦻㞿硐䌫䲻绂</w:t>
      </w:r>
      <w:r>
        <w:rPr/>
        <w:t>꧂</w:t>
      </w:r>
      <w:r>
        <w:rPr/>
        <w:t>䚩䵺㵘㕍䌸㬥慏⾻㢥◂⸴쉢剌ꅰ轑灹毂쉫欺㡷ꌪ攮㵋⨮⩹桷凂䠰睞央䩞╅㉴䍯䔽沣汋</w:t>
      </w:r>
      <w:r>
        <w:rPr/>
        <w:t>ꕔ</w:t>
      </w:r>
      <w:r>
        <w:rPr/>
        <w:t>䑌倬琤╂</w:t>
      </w:r>
      <w:r>
        <w:rPr/>
        <w:t>꧂</w:t>
      </w:r>
      <w:r>
        <w:rPr/>
        <w:t>癓橭縴㈻╌娨⑾楆䖮⯎炬汔轅쉧㩍㩶ꆘ㍩䘶洭䣂뮬⿂싂⑒☮</w:t>
      </w:r>
      <w:r>
        <w:rPr/>
        <w:t>ⵃ</w:t>
      </w:r>
      <w:r>
        <w:rPr/>
        <w:t>敌す丨⤬䅊伸쉷澘䀤偞쉗칄啉摸</w:t>
      </w:r>
      <w:r>
        <w:rPr/>
        <w:t>⠹</w:t>
      </w:r>
      <w:r>
        <w:rPr/>
        <w:t>瓃䜯晰䲥硨䢘䥀⩒坒㪻栨⺏恗쉂䡋㙙䊬䅊牫쉍숪ㅀ偑䝪⺡止扉桞㗂䙣刭</w:t>
      </w:r>
      <w:r>
        <w:rPr/>
        <w:t>⠽</w:t>
      </w:r>
      <w:r>
        <w:rPr/>
        <w:t>堽棂뭞捬䤶䉧溮潍꺱䨤</w:t>
      </w:r>
      <w:r>
        <w:rPr/>
        <w:t>ⱞ</w:t>
      </w:r>
      <w:r>
        <w:rPr/>
        <w:t>슥녅䝣⨮橍⹖㷂浘</w:t>
      </w:r>
      <w:r>
        <w:rPr/>
        <w:t>ⶩ┪</w:t>
      </w:r>
      <w:r>
        <w:rPr/>
        <w:t>䁰瞥쉪㋂䉚ꌸ䕸㘥☰檏桹⫂頫䑦䤯垥ꅖ䁓⽧䫂䂿迂슱⍇䄪㥅㈰⌫䩅䔲䯂쎘昦䣂氹晊恳䐹未⩶뼩쵃㑂忂㕞⨽䩴兾煶㫂⤦幀⭮뮣拂깇繞䵌嚘쉚㵠䝨䥲劣椶敁恈ㅎ슱㢣墵⩒㚣堶䁷㩹㥂㠣쉨䍉슩乊㤊䝟䕙⾱</w:t>
      </w:r>
      <w:r>
        <w:rPr/>
        <w:t>꤭</w:t>
      </w:r>
      <w:r>
        <w:rPr/>
        <w:t>㭅堻猩쉷㣂</w:t>
      </w:r>
      <w:r>
        <w:rPr/>
        <w:t>Ⳃ</w:t>
      </w:r>
      <w:r>
        <w:rPr/>
        <w:t>兌㙺玥硆恘帩愷の凂뗂♚䪵㑏䕗栤痂東穬縳┺乶쉘㠤䧂䩅䕲㮥◂廂걖숹숬슿쉵숮⺬塆㑕㔤奫穾</w:t>
      </w:r>
      <w:r>
        <w:rPr/>
        <w:t>ꕓ</w:t>
      </w:r>
      <w:r>
        <w:rPr/>
        <w:t>彬摘歈䋂慩㎣㝗䵫䏂㥯땄䁑杨⮘</w:t>
      </w:r>
      <w:r>
        <w:rPr/>
        <w:t>⣂</w:t>
      </w:r>
      <w:r>
        <w:rPr/>
        <w:t>坞昤䠣䅏嫂⽔䑃㐴㡾睒㣂畒䈮쎏㝵䀭쉅卯䭗쉡녈毂⨹㵕幑頬䵺磂쉥挺漴櫂䳂숮캵䱸祦ꏂ汵汨啬⍍㆏숥旂䵒轔㨨槂硚⥯⨤ꌹ䝒칔参㘳</w:t>
      </w:r>
      <w:r>
        <w:rPr/>
        <w:t>ꖩ</w:t>
      </w:r>
      <w:r>
        <w:rPr/>
        <w:t>恉⭗슩䘵磂넪⛍䑣係䩦⌨䥱㌴슏갻㭅쉇슘䨻⸲燂朴䡦⨱怦싂绍☶彌圷潟橀燂圫啀瞘伷䥐㩰긺쉠㐱║偪</w:t>
      </w:r>
      <w:r>
        <w:rPr/>
        <w:t>ꤶ</w:t>
      </w:r>
      <w:r>
        <w:rPr/>
        <w:t>䍦⩹ꅄ㕐넪ꏍ䉲乴</w:t>
      </w:r>
      <w:r>
        <w:rPr/>
        <w:t>⡪</w:t>
      </w:r>
      <w:r>
        <w:rPr/>
        <w:t>⿂呶싂싂뭷숰숺겿䨦䍄䕊頵卹ꄬ车</w:t>
      </w:r>
      <w:r>
        <w:rPr/>
        <w:t>ꗂ</w:t>
      </w:r>
      <w:r>
        <w:rPr/>
        <w:t>걦䜰녫㐭偹扁歠䍅⹋ꄥ楮⬶㍾㭓噊迍쉟つ秂쉲뿂쉙嫂昷␮癞䝭䝴晴柂漺䛃奦㡁넯㜸⹅慘</w:t>
      </w:r>
      <w:r>
        <w:rPr/>
        <w:t>ⱄ</w:t>
      </w:r>
      <w:r>
        <w:rPr/>
        <w:t>쉶㉷䥲䂵㓂奮乲썆捈摐瑆숪췂㔲滂⑅㫍恢㝒쉒畄繩䵓弻쉩偓䅄㝕쵹䙵怪쉘깶싂칙坟惂斥ꅢ敂傩偃싂顰栺惂␬싎걐捞</w:t>
      </w:r>
      <w:r>
        <w:rPr/>
        <w:t>꧂</w:t>
      </w:r>
      <w:r>
        <w:rPr/>
        <w:t>渫䠭敾숯㡊䡗䪏</w:t>
      </w:r>
      <w:r>
        <w:rPr/>
        <w:t>ⰸ⧂</w:t>
      </w:r>
      <w:r>
        <w:rPr/>
        <w:t>㭱扰</w:t>
      </w:r>
      <w:r>
        <w:rPr/>
        <w:t>ꕂꥃ</w:t>
      </w:r>
      <w:r>
        <w:rPr/>
        <w:t>辣䁫㥱睇䘵침㕳椳扆顾</w:t>
      </w:r>
      <w:r>
        <w:rPr/>
        <w:t>ꕰ</w:t>
      </w:r>
      <w:r>
        <w:rPr/>
        <w:t>컎䂩⑤㙔䭘涻椸戮ꍆ넩塹䚏ꅂ㨮䁈垱帽橠╊娶㚬湊⬳櫂⥹偢쉊</w:t>
      </w:r>
      <w:r>
        <w:rPr/>
        <w:t>⡠</w:t>
      </w:r>
      <w:r>
        <w:rPr/>
        <w:t>癭㑪쉭䩀恺佚繥㉳㖿禥⎏슡娫儯</w:t>
      </w:r>
      <w:r>
        <w:rPr/>
        <w:t>Ⳃ</w:t>
      </w:r>
      <w:r>
        <w:rPr/>
        <w:t>楊㍴㤤䥒ぢ</w:t>
      </w:r>
      <w:r>
        <w:rPr/>
        <w:t>⡖</w:t>
      </w:r>
      <w:r>
        <w:rPr/>
        <w:t>⻂넻㖩問圬췂冱檿견䱓뿂戦쉹⩐㛂䘫⩞炩戲쉉쉱牂䍲朶噷樭쉁</w:t>
      </w:r>
      <w:r>
        <w:rPr/>
        <w:t>⢥</w:t>
      </w:r>
      <w:r>
        <w:rPr/>
        <w:t>싂平쉹䬮徿⩤싂㇂弰桠噊䎩太숦䭔祴슱ꍫ栩쉹涥夺㍄⬦䇂奶䍣쏂瘣啸쉉佩橋畏ㆣㄤ整</w:t>
      </w:r>
      <w:r>
        <w:rPr/>
        <w:t>⡂</w:t>
      </w:r>
      <w:r>
        <w:rPr/>
        <w:t>㘯烂漣슱</w:t>
      </w:r>
      <w:r>
        <w:rPr/>
        <w:t>ꕃ</w:t>
      </w:r>
      <w:r>
        <w:rPr/>
        <w:t>싂䵷㧂쉲慳⽵⭨佣哃挪牗⽃卮术칓</w:t>
      </w:r>
      <w:r>
        <w:rPr/>
        <w:t>ⰲ</w:t>
      </w:r>
      <w:r>
        <w:rPr/>
        <w:t>칡꺩杋딪⿂䕾숳䩤灗摠先㵹쉥癸䍑織婊숪쌬汯夥坈㍲뿎㚱穗䫂橹㐲塸摐ꌺ㝇쉆祐</w:t>
      </w:r>
    </w:p>
    <w:p>
      <w:pPr>
        <w:pStyle w:val="PreformattedText"/>
        <w:bidi w:val="0"/>
        <w:spacing w:before="0" w:after="0"/>
        <w:jc w:val="left"/>
        <w:rPr/>
      </w:pPr>
      <w:r>
        <w:rPr/>
        <w:t>旂䁺</w:t>
      </w:r>
      <w:r>
        <w:rPr/>
        <w:t>ⴹ</w:t>
      </w:r>
      <w:r>
        <w:rPr/>
        <w:t>穲疡扠䱉偟縷摢칣幰窥슥걨刨伳딥㓂亱䤱晋疣ㆥ뮱繨숰숱札奣䩈縊쉎猬⚘⩔㯂低体唲㙤䏂⥔쉒⛂</w:t>
      </w:r>
      <w:r>
        <w:rPr/>
        <w:t>ⴷ</w:t>
      </w:r>
      <w:r>
        <w:rPr/>
        <w:t>琺拂乺墣녯䡹値勃슣繺쉏帶충놡丶䉆椳딻檻䉐㥭䲥䍩깸숲桵彯䆵⨱㡗䰶䨪쉞䕏⩹뇂穆칞⭤</w:t>
      </w:r>
      <w:r>
        <w:rPr/>
        <w:t>⡮</w:t>
      </w:r>
      <w:r>
        <w:rPr/>
        <w:t>㭏㡓⥏㏂갽桎⥮䕌㪿䱫⾏水䉋琯쵮沵⯃⥱煳숬㣂䴦⼫슮</w:t>
      </w:r>
      <w:r>
        <w:rPr/>
        <w:t>ⴲ</w:t>
      </w:r>
      <w:r>
        <w:rPr/>
        <w:t>欪楺䏂懂</w:t>
      </w:r>
      <w:r>
        <w:rPr/>
        <w:t>Ɱ</w:t>
      </w:r>
      <w:r>
        <w:rPr/>
        <w:t>稪슱堦熬숹敦猽䵐愪摋⩎싂颿塴싂㡤㛎</w:t>
      </w:r>
      <w:r>
        <w:rPr/>
        <w:t>ⲏ</w:t>
      </w:r>
      <w:r>
        <w:rPr/>
        <w:t>⺏㨣㩖⨲뽵顕䥶獷煂㩕惎啡ꆩ</w:t>
      </w:r>
      <w:r>
        <w:rPr/>
        <w:t>꧂</w:t>
      </w:r>
      <w:r>
        <w:rPr/>
        <w:t>녖眫⯂슻䍂毂갲ꌺ䏂砳㇂⧂啾</w:t>
      </w:r>
      <w:r>
        <w:rPr/>
        <w:t>꤬</w:t>
      </w:r>
      <w:r>
        <w:rPr/>
        <w:t>嚩䜷䩹帯炻ꥳ걕㌴㎿㋂桫쉂氪兢杶洫쉀</w:t>
      </w:r>
      <w:r>
        <w:rPr/>
        <w:t>ꥍ⪡</w:t>
      </w:r>
      <w:r>
        <w:rPr/>
        <w:t>䙴⴪땏穋と쉹儽掩쉾㠮⽵浂숴灀㙇䰪纵䕕쉪捞䠰癰煙⨥䷂䠴숺㛂슡津彅呯㈦瑆垘柂ꏎ亡⨸擂깅媬싂珂땉䋎繺牓妿⩭⭊氺⿃쉥거浑싃瘳숪奊⚮ꇂ洭搰ꥶ싃䵏</w:t>
      </w:r>
      <w:r>
        <w:rPr/>
        <w:t>Ɒ</w:t>
      </w:r>
      <w:r>
        <w:rPr/>
        <w:t>椶㙾썐㕉깄珂쉶⭯汋썺瀪㭰넶杋⹴瓂器싂</w:t>
      </w:r>
      <w:r>
        <w:rPr/>
        <w:t>ⴭ</w:t>
      </w:r>
      <w:r>
        <w:rPr/>
        <w:t>춮甥䔰扇輣⌱㨫産쉍喩ꎣ촣</w:t>
      </w:r>
      <w:r>
        <w:rPr/>
        <w:t>ꤵ</w:t>
      </w:r>
      <w:r>
        <w:rPr/>
        <w:t>䭂頺</w:t>
      </w:r>
      <w:r>
        <w:rPr/>
        <w:t>ⵖ</w:t>
      </w:r>
      <w:r>
        <w:rPr/>
        <w:t>㪿城縭琤㭨塐㮱㐪潭㋂㧂䌺䬲⬥繱☮䀵</w:t>
      </w:r>
      <w:r>
        <w:rPr/>
        <w:t>ꦩ⪥</w:t>
      </w:r>
      <w:r>
        <w:rPr/>
        <w:t>権姂ꅄ栨뭥㨩坐</w:t>
      </w:r>
      <w:r>
        <w:rPr/>
        <w:t>ꗂ</w:t>
      </w:r>
      <w:r>
        <w:rPr/>
        <w:t>䑚㍲놣┳涩嫂⮵</w:t>
      </w:r>
      <w:r>
        <w:rPr/>
        <w:t>ⵖ</w:t>
      </w:r>
      <w:r>
        <w:rPr/>
        <w:t>㍗㙞⥰쉄接獳쏂輴浪縳컃慇甽噲㌫⸻썠慡矎塙慧䉓䨪갨噱㉤숯⤱婧礦楒慫䕗は姂䎿歐咩浩案䩌䕆쉷㇂묽未⭫燂瓂⑩剏捣栭꥕녦婭㙙桀㭂䍲䂩슩偮쉵迂</w:t>
      </w:r>
      <w:r>
        <w:rPr/>
        <w:t>Ⱙ</w:t>
      </w:r>
      <w:r>
        <w:rPr/>
        <w:t>洰歌畅呚慓</w:t>
      </w:r>
      <w:r>
        <w:rPr/>
        <w:t>ⱥ</w:t>
      </w:r>
      <w:r>
        <w:rPr/>
        <w:t>煩</w:t>
      </w:r>
      <w:r>
        <w:rPr/>
        <w:t>⢩</w:t>
      </w:r>
      <w:r>
        <w:rPr/>
        <w:t>䥺♱╌恗婄⬯槂㍹⎱塘</w:t>
      </w:r>
      <w:r>
        <w:rPr/>
        <w:t>ꔽ</w:t>
      </w:r>
      <w:r>
        <w:rPr/>
        <w:t>㓍坮쵧⨴☪癥禿</w:t>
      </w:r>
      <w:r>
        <w:rPr/>
        <w:t>ⵋ</w:t>
      </w:r>
      <w:r>
        <w:rPr/>
        <w:t>깤飂쉟幓쉦恀㬲兞摖啬㙁䘷丶①⍍啫䷂䙬坙扷뭏슿㙂쉀숩㩏橷㗍痃</w:t>
      </w:r>
      <w:r>
        <w:rPr/>
        <w:t>ⱄ</w:t>
      </w:r>
      <w:r>
        <w:rPr/>
        <w:t>繗⹅偵䅸轹㙇㷂汶癘纣歃顇㭓㑾䭙曂淂绂ヂ婗栩㵔뽁쉣ꍥ</w:t>
      </w:r>
      <w:r>
        <w:rPr/>
        <w:t>ꤣ</w:t>
      </w:r>
      <w:r>
        <w:rPr/>
        <w:t>ぶ盍㉘뾏뇂墩稩浫䭐坙㟂瑺䷂㩤啖☳剥썉⨯썸啗㯂쉧껂걥烍牕⥠凂ꆱ䑷㍂狂㥘辩䄯晦䰵樬扩捴</w:t>
      </w:r>
      <w:r>
        <w:rPr/>
        <w:t>ꔬ</w:t>
      </w:r>
      <w:r>
        <w:rPr/>
        <w:t>䁤슩纣〻儴쉑쉗琺湘</w:t>
      </w:r>
      <w:r>
        <w:rPr/>
        <w:t>Ⳃ</w:t>
      </w:r>
      <w:r>
        <w:rPr/>
        <w:t>甹슩ど捅</w:t>
      </w:r>
      <w:r>
        <w:rPr/>
        <w:t>ꖩ</w:t>
      </w:r>
      <w:r>
        <w:rPr/>
        <w:t>摚墡帱剨⿂䁚灺䋃氫㥉櫂䢩쉴숲곂㊏祍쵥栊䰶⽸ㅱ䃂⪵杁穫瑓㉈⦩㑏㥡䰮忂쉔樤焽氤</w:t>
      </w:r>
      <w:r>
        <w:rPr/>
        <w:t>⡉</w:t>
      </w:r>
      <w:r>
        <w:rPr/>
        <w:t>睃㭤炻䕬충숺䕃䟂媩㑴㙑䤷顺䅳徿㉕슥昬㋍㦥숷惂泂楫</w:t>
      </w:r>
      <w:r>
        <w:rPr/>
        <w:t>ꕉ</w:t>
      </w:r>
      <w:r>
        <w:rPr/>
        <w:t>琵䶥꤮泍녰畺䒩㧂⒮⹣㡶㩍タ츣繎潮䠹湰ꌹ繫쉮䥳橥䕑갫捱獕</w:t>
      </w:r>
      <w:r>
        <w:rPr/>
        <w:t>ⵟ</w:t>
      </w:r>
      <w:r>
        <w:rPr/>
        <w:t>딻穥쉄頺⚻戴畞䔻兎买숭伹嘨㑎攷䢥츤浨焤슱塵䙶⍃獤㔬噒畅㩡慭忂䭫悩搬唦㍐劬䎩䭍塂䙧넳㝁䩊㌷痂輩佾뭇䗂䍗个在⽨뇂긲䅇䁱䙍擂疿ꆡ쉲婘塌㙋䩤潳⩅☭㡫ꌸ穀獤䱊烂匸硃憻㟎夺䏂䪏䓃捷乣䮬⯂칗⻂㑑㭴ꄽ乬劥䱖숪弪婖뮮敓㌻⥅じ〵䱋뭓䩙啙塅嘫</w:t>
      </w:r>
      <w:r>
        <w:rPr/>
        <w:t>⡶</w:t>
      </w:r>
      <w:r>
        <w:rPr/>
        <w:t>㵉榡嚮塣洹昭숫◂㩐䵎渣䵒惂䆿⤪础祤参㐪ꥹ䩒땄灌あ睉䝫쏎☮䙱汚䥰⩊恁⩭欲呙㦮䙧搹ꏎ灉溥甹⽴佉唷恵涮䩆</w:t>
      </w:r>
      <w:r>
        <w:rPr/>
        <w:t>ꔻ</w:t>
      </w:r>
      <w:r>
        <w:rPr/>
        <w:t>潰縬⑉杕ぅ䱂╧䔦⺏牰⤮奉地収쉋歎썷橆塕</w:t>
      </w:r>
      <w:r>
        <w:rPr/>
        <w:t>Ⳃ</w:t>
      </w:r>
      <w:r>
        <w:rPr/>
        <w:t>⽭睚公椦䴴㭢⫂싎⥊⼻㝥塬熥쏂恶㩕剁祘춡晬顦㎩⩘㚩䭃⪿ꄩ柎녓⿂딲夤뭦疮佾娳奒椺搫땧땮⽺毂╴슿慧</w:t>
      </w:r>
      <w:r>
        <w:rPr/>
        <w:t>ꔷ</w:t>
      </w:r>
      <w:r>
        <w:rPr/>
        <w:t>ꅍ䁁䞘▿땠䤴䁢겵痂档㡟値껂氮⽾썬䮻䀫汕欳浟摒奱噒</w:t>
      </w:r>
      <w:r>
        <w:rPr/>
        <w:t>Ⱙ</w:t>
      </w:r>
      <w:r>
        <w:rPr/>
        <w:t>呆ꅩ啤䑾攺敵焺盃晙숯窻顸烃啯杳⒬瘣☪悻祁敐湪奬썃桵쵈㗂♔䠪慎⦵</w:t>
      </w:r>
      <w:r>
        <w:rPr/>
        <w:t>⡕╁</w:t>
      </w:r>
      <w:r>
        <w:rPr/>
        <w:t>夺⍠偵⼮抻⯍깋㇂棂㠷媿</w:t>
      </w:r>
      <w:r>
        <w:rPr/>
        <w:t>ꕴ</w:t>
      </w:r>
      <w:r>
        <w:rPr/>
        <w:t>幀ㅥ婂䈽㷂䌻庩䙀㙱潲戵㕙劮猪绂伸䅏㨶顇㔣䵚愺䅠殘ꍎ䡃娽뭷㤵吶걱獈䙁䫂弳◂⥠慗숲轚皮⚵㠨㣂⨪쵢䩪捱㷂妩</w:t>
      </w:r>
      <w:r>
        <w:rPr/>
        <w:t>⠽</w:t>
      </w:r>
      <w:r>
        <w:rPr/>
        <w:t>湊㋂</w:t>
      </w:r>
      <w:r>
        <w:rPr/>
        <w:t>ꗃ</w:t>
      </w:r>
      <w:r>
        <w:rPr/>
        <w:t>ꌷ믃숯〳畈꥞숣穲止</w:t>
      </w:r>
      <w:r>
        <w:rPr/>
        <w:t>ꖻ</w:t>
      </w:r>
      <w:r>
        <w:rPr/>
        <w:t>㦵㵔䈻슮硚⫂떡哃瑔橄潤織吸⑴犩쉗矂⤪싂␪㭨䑀盂䴶㭣㄰䰬廂쉵</w:t>
      </w:r>
      <w:r>
        <w:rPr/>
        <w:t>ꦵ</w:t>
      </w:r>
      <w:r>
        <w:rPr/>
        <w:t>咘獐乳繂参㉌쉄檩겣묫盂㵘稲䭣䤸⭞䚡㕆쉂䡐湡숬⭫㎘係䈮쉹⽐吱䉺녉夽䩃剈⩉輣ꍨ䵖呑뭫癳ꆩ췂쉺⩲忂ㅣ숊䥠摖쉞硊䝡</w:t>
      </w:r>
      <w:r>
        <w:rPr/>
        <w:t>⡸</w:t>
      </w:r>
      <w:r>
        <w:rPr/>
        <w:t>쵲轀뽉䜮뼪斡啩ꥷ㏂숦呷䅊</w:t>
      </w:r>
      <w:r>
        <w:rPr/>
        <w:t>ꤱ</w:t>
      </w:r>
      <w:r>
        <w:rPr/>
        <w:t>놏╆䙣䝺㕪桇㥲쉡楮䐥䰷䙥⸲䁣㩖촰朩숹</w:t>
      </w:r>
      <w:r>
        <w:rPr/>
        <w:t>ꤪ</w:t>
      </w:r>
      <w:r>
        <w:rPr/>
        <w:t>噕䁏哂㔷璏╸깏숰췂䉉硫兾⯂扺喱</w:t>
      </w:r>
      <w:r>
        <w:rPr/>
        <w:t>ⵟ</w:t>
      </w:r>
      <w:r>
        <w:rPr/>
        <w:t>殬輮慱痃Ⓜ숸</w:t>
      </w:r>
      <w:r>
        <w:rPr/>
        <w:t>ꔹ</w:t>
      </w:r>
      <w:r>
        <w:rPr/>
        <w:t>⢵</w:t>
      </w:r>
      <w:r>
        <w:rPr/>
        <w:t>숺⽯㩩杵杵楣氲页⎩求㡨䄶쉓┬뽬䕨㑒到ꥮ㑶쉫ꥷ뭕츨ꅶ䵾が炬畯㉲㗂ꍕ깳㡚</w:t>
      </w:r>
      <w:r>
        <w:rPr/>
        <w:t>ꤳ</w:t>
      </w:r>
      <w:r>
        <w:rPr/>
        <w:t>䔥䕎슏</w:t>
      </w:r>
      <w:r>
        <w:rPr/>
        <w:t>⡅</w:t>
      </w:r>
      <w:r>
        <w:rPr/>
        <w:t>쉺䁧扏摣쉙輹☩싂桮扲</w:t>
      </w:r>
      <w:r>
        <w:rPr/>
        <w:t>ⱶ␫</w:t>
      </w:r>
      <w:r>
        <w:rPr/>
        <w:t>㥰掩깈뽆奇唽⬴⹟뭬쉫浧猣㑣灣捠幠睄칲겻䉯쉺携쉙⹮穎걘䉦쉯⍴濂숲䐹枬囂埂稴繰也牓䑈䷂磂싂쉵㟂䵔숴⾿摞⩧䕶㵳㕟猦䝄⺏繾煘䬭橨怫卸㑃䡵窥䢱䪵겣坥⽕怩</w:t>
      </w:r>
      <w:r>
        <w:rPr/>
        <w:t>Ɐ⯂</w:t>
      </w:r>
      <w:r>
        <w:rPr/>
        <w:t>칥㫂䡅揃瑢칁⹑䡢婍갷뾿☨㵰⫂ꄣ㨷䀺䇂潫畬䁣售捃㗍棂伸䐨㞡勂纥煎桎瑶慳䨹痂ㆣ㏂塇⹖䚻ㅩ⹅瑨䵷浍⒩檿</w:t>
      </w:r>
      <w:r>
        <w:rPr/>
        <w:t>ꕀ</w:t>
      </w:r>
      <w:r>
        <w:rPr/>
        <w:t>䴭⩑幄曂곂숭㴸焺뾥ㅢ䝞敋殱䭒</w:t>
      </w:r>
      <w:r>
        <w:rPr/>
        <w:t>ꦥ</w:t>
      </w:r>
      <w:r>
        <w:rPr/>
        <w:t>敷䘹㷂卤⩃뭣␽敍ꥭ彥匴坭㝍徬ヂ기딤쉗㝤琣깴束幘捾杷侘䔴呙丹ꆡㄭ㉗쉃㥑䝦⭶딤淂╍晔䰹湢쌽瘦㒬쉬傿乃瘬练熥摅⴬奃⚿䜫⎩䅁狂䦿ꄦ津</w:t>
      </w:r>
      <w:r>
        <w:rPr/>
        <w:t>ꕡ</w:t>
      </w:r>
      <w:r>
        <w:rPr/>
        <w:t>潧婡泂䅉⹑癑슣뽟</w:t>
      </w:r>
      <w:r>
        <w:rPr/>
        <w:t>⡋</w:t>
      </w:r>
      <w:r>
        <w:rPr/>
        <w:t>玏쉐쉘捩㶏☮⨵汋晈䢻䯎䭌╟숮繴繏䅈種栬䆡ꍍ갰㑅⹱숪싂䅨쉃</w:t>
      </w:r>
      <w:r>
        <w:rPr/>
        <w:t>⢥⑩</w:t>
      </w:r>
      <w:r>
        <w:rPr/>
        <w:t>矍焪眥㔰⎩⹏</w:t>
      </w:r>
      <w:r>
        <w:rPr/>
        <w:t>ꦮ</w:t>
      </w:r>
      <w:r>
        <w:rPr/>
        <w:t>忂쉩⩦㵉殡摥畸晗쉈⑧璘沬傱㩒</w:t>
      </w:r>
      <w:r>
        <w:rPr/>
        <w:t>⡆</w:t>
      </w:r>
      <w:r>
        <w:rPr/>
        <w:t>穔䅶쉖숮쵃뿂娪橌䲣⾥딴呪䍂쉏睎┲圪奈瓎牁ꏂ쉌瞏쉠乲싂䙮䁆琸䨤</w:t>
      </w:r>
      <w:r>
        <w:rPr/>
        <w:t>ⰴ⥡</w:t>
      </w:r>
      <w:r>
        <w:rPr/>
        <w:t>슱杂䩥䇂㉀朥딺䵋刦⑤⚵⾩示礶䥨摓</w:t>
      </w:r>
      <w:r>
        <w:rPr/>
        <w:t>⠦</w:t>
      </w:r>
      <w:r>
        <w:rPr/>
        <w:t>꧂</w:t>
      </w:r>
      <w:r>
        <w:rPr/>
        <w:t>夺쎣冘捎⥗䞻偔砨楏䭴쉒稦촫ꌽ兦䎵䜬癅喥뭃</w:t>
      </w:r>
      <w:r>
        <w:rPr/>
        <w:t>ⱂ</w:t>
      </w:r>
      <w:r>
        <w:rPr/>
        <w:t>⿂묹埂쎻汧슩쉊楩搪氰䣂婋䛃顳싂뾩㬻坵떿⍆櫂捷㴫彥䓍㭬숭损桞䠸係滂</w:t>
      </w:r>
      <w:r>
        <w:rPr/>
        <w:t>꧃</w:t>
      </w:r>
      <w:r>
        <w:rPr/>
        <w:t>楇旎쉌十갴濂佭㜱䅒☫坂煖㠹頵뼭⿂条⍱圵䰱撡ꄬ</w:t>
      </w:r>
      <w:r>
        <w:rPr/>
        <w:t>Ⲭ</w:t>
      </w:r>
      <w:r>
        <w:rPr/>
        <w:t>廂䝒敪䷂歗痂㍐ヂ㣍⩒栊䥇⯂</w:t>
      </w:r>
      <w:r>
        <w:rPr/>
        <w:t>ⱷ</w:t>
      </w:r>
      <w:r>
        <w:rPr/>
        <w:t>쉶佒</w:t>
      </w:r>
      <w:r>
        <w:rPr/>
        <w:t>ⵑ</w:t>
      </w:r>
      <w:r>
        <w:rPr/>
        <w:t>慟璮뇂奅䓂䝹쉂㵏⽠呱숲㛂䱦䌪摋䭅氣啳</w:t>
      </w:r>
      <w:r>
        <w:rPr/>
        <w:t>ꖱ</w:t>
      </w:r>
      <w:r>
        <w:rPr/>
        <w:t>僂쉆潔⧂䌭쉅ꄽ녓䷍坊佂썀ぺ硌숱㕰帰圭淃䥫栯昤쉣剂곂㘯獃⌵쉩噂쉔㙌숰焰夻睳䬣⑎櫃䅐嘰欪廂噆슩䞩歇彩념燂奟湑仂木橊䱶琴勂捡暏唭飃幚⥯埂슏묨깸撥噘楳㌶搨稬캱㑢䍠걣⸸</w:t>
      </w:r>
      <w:r>
        <w:rPr/>
        <w:t>⠮</w:t>
      </w:r>
      <w:r>
        <w:rPr/>
        <w:t>硐枡氤幇쉦䛍䱕⑃㍡偒愯爪䡾敎棂㍷䥄䭫湔</w:t>
      </w:r>
      <w:r>
        <w:rPr/>
        <w:t>ꤪ</w:t>
      </w:r>
      <w:r>
        <w:rPr/>
        <w:t>佃</w:t>
      </w:r>
      <w:r>
        <w:rPr/>
        <w:t>ⵔ</w:t>
      </w:r>
      <w:r>
        <w:rPr/>
        <w:t>栤♁㏂亘睷啠䌨╱㑷䙦싂㉌㛂栵쉒浗桷䑒潎⤥㘻쉴ㆡ牃㉸墡抮뿂䑾ꍎ杉噀䰮</w:t>
      </w:r>
      <w:r>
        <w:rPr/>
        <w:t>ⵎ</w:t>
      </w:r>
      <w:r>
        <w:rPr/>
        <w:t>砪㝅칰쉒獹恕娮塗Ⓨ畂匰娷⑘轟㪥䕌䣂숨걫쉹䡂盂㘩帵煋⑍漻㕲</w:t>
      </w:r>
      <w:r>
        <w:rPr/>
        <w:t>ⵑ</w:t>
      </w:r>
      <w:r>
        <w:rPr/>
        <w:t>噰轎㘬牚䉠칂ノ숻幖깯䡨癫犬䭷⩃</w:t>
      </w:r>
      <w:r>
        <w:rPr/>
        <w:t>ⵖ</w:t>
      </w:r>
      <w:r>
        <w:rPr/>
        <w:t>ⰰ</w:t>
      </w:r>
      <w:r>
        <w:rPr/>
        <w:t>딴츸嗎湍땕㉲쵈</w:t>
      </w:r>
      <w:r>
        <w:rPr/>
        <w:t>ꕇ</w:t>
      </w:r>
      <w:r>
        <w:rPr/>
        <w:t>繚쉦썷勂⥶洮☱갷쉲六呪녨〩ꍄ㇂캮参</w:t>
      </w:r>
      <w:r>
        <w:rPr/>
        <w:t>ꕔ</w:t>
      </w:r>
      <w:r>
        <w:rPr/>
        <w:t>刲㙅깊捊</w:t>
      </w:r>
      <w:r>
        <w:rPr/>
        <w:t>ⴻ</w:t>
      </w:r>
      <w:r>
        <w:rPr/>
        <w:t>䐺娩걱㕀♓埂侬繀㖿쉱</w:t>
      </w:r>
      <w:r>
        <w:rPr/>
        <w:t>ꥐ</w:t>
      </w:r>
      <w:r>
        <w:rPr/>
        <w:t>乷暿䂡딻칤樶勎僂姂䁥暘뽁</w:t>
      </w:r>
      <w:r>
        <w:rPr/>
        <w:t>⡈</w:t>
      </w:r>
      <w:r>
        <w:rPr/>
        <w:t>䅴곍印♧乳䉫⼳轳⑍兤䔹㕯☳塒쉸椭佺㋍㵸㡟ꍶ硐䭳츴㌦䬲⸷壂⨺䑗䟂숽唷껃슻㞩곂桠炬쉘䵰椥䜨浞䙡촱䙈㚣竍쉧扇狂慺⭒쉕参弽灖忂厩轲潋救伶䱔坤䍸㑘뭌땔䡖恪倳쉐䣃浸캘</w:t>
      </w:r>
      <w:r>
        <w:rPr/>
        <w:t>ꦱ</w:t>
      </w:r>
      <w:r>
        <w:rPr/>
        <w:t>套帶춥␣숪䥯⨪䤨⥟㌯⍗䩮䡲땵쉭愭含䉦䠻具⮻⤯쉆⩈⛂朳䭸牮捈烂佄</w:t>
      </w:r>
      <w:r>
        <w:rPr/>
        <w:t>ꥂ</w:t>
      </w:r>
      <w:r>
        <w:rPr/>
        <w:t>㡲䱢䥐恲佪婈䠫䞩煬弨뽒妩题辏쉴걆쉺偞塔顇捩㑱娨并</w:t>
      </w:r>
      <w:r>
        <w:rPr/>
        <w:t>Ⱘ⪩</w:t>
      </w:r>
      <w:r>
        <w:rPr/>
        <w:t>쉆⨬쉏⚡塍㭑䖿쉺걓䝥뼤䉧慔梱と産媡砵㔱쉒摡䧂䩠⬺廂</w:t>
      </w:r>
      <w:r>
        <w:rPr/>
        <w:t>⠲</w:t>
      </w:r>
      <w:r>
        <w:rPr/>
        <w:t>汁믃旂⪣咵땀䄵墱䞿</w:t>
      </w:r>
      <w:r>
        <w:rPr/>
        <w:t>⠦</w:t>
      </w:r>
      <w:r>
        <w:rPr/>
        <w:t>幦㐰牵琲묬쉃쉧숷숵祖</w:t>
      </w:r>
      <w:r>
        <w:rPr/>
        <w:t>꤬</w:t>
      </w:r>
      <w:r>
        <w:rPr/>
        <w:t>뇂欹격䩎晪꥘〦슮䠫啺㍟䇎参瑖⚏䠪⑾㞣纻⩈礯佧꥗㠶煥꧎쉶壂㭎땲䅊婗♩掮亻㑯檥䨸㧂숪共㯂妡瑩汥⑁セ䭨瑊殮砲딺䀮癌┶轺䁤輫汳쉕輹兒浩恴刣㨲堊竂⪵䉦歺ꌬ㉴䨴䙢⩥擂䁤䱃歱礻쵧泂㍭䝅朱繐䁨ㅊ⍓</w:t>
      </w:r>
      <w:r>
        <w:rPr/>
        <w:t>ꥍ</w:t>
      </w:r>
      <w:r>
        <w:rPr/>
        <w:t>灪䒣슘扤畴䴥␩啩淍쵧⽾♓쉠쉃獘砷嚣睏幦뼽</w:t>
      </w:r>
      <w:r>
        <w:rPr/>
        <w:t>⡔┮</w:t>
      </w:r>
      <w:r>
        <w:rPr/>
        <w:t>匷쉷朷⏂㜽沥猯㤷憩啖촩</w:t>
      </w:r>
      <w:r>
        <w:rPr/>
        <w:t>ⱚ</w:t>
      </w:r>
      <w:r>
        <w:rPr/>
        <w:t>䀨䅴㭈硁朴剌⩂⨱畵䅘嫂쉧歺厥䰰が⭎恀䘯啶ㄦ商睆촬ぴ⥡剾偩燂⑙뮮</w:t>
      </w:r>
      <w:r>
        <w:rPr/>
        <w:t>⠰</w:t>
      </w:r>
      <w:r>
        <w:rPr/>
        <w:t>獷䱹倰捥䯂佡杔空啇㡣㑱쉊겵⍆쉤㞿䴶玘懂櫂⫂昪ꌪ浅槂긦䄸兟쉟啘뿂祵慦獨ㄻ昣瓍㜯ꅦ䈪呞⼬硦㮏斱晦奇䎣淂穞斩㡡吨땆䀩䅃췂䭣껂⺥濂洶</w:t>
      </w:r>
      <w:r>
        <w:rPr/>
        <w:t>ꕸ</w:t>
      </w:r>
      <w:r>
        <w:rPr/>
        <w:t>ⲣ</w:t>
      </w:r>
      <w:r>
        <w:rPr/>
        <w:t>숪㍶啡⍷倰㕬産㚩깤☣灰㩶⩣灵牚喱⫎Ⓜ妘㣂쉎♈㥞轇䲏䝧뽋ꅘ뇂含䉺栱싂彄䄽䣃祱琪楲묦䲥㵔숱捤䌲夤轕䵕搫쉸恘䠯渽쉢칅绂䔯쉀</w:t>
      </w:r>
      <w:r>
        <w:rPr/>
        <w:t>ꦿ</w:t>
      </w:r>
      <w:r>
        <w:rPr/>
        <w:t>禮欺쉇祚䐫奸剺㩦춬㕄常啗䃂槂抱癦⬸廂쉰䘪⑨뽦⑟幥牗偎恺넰乎</w:t>
      </w:r>
      <w:r>
        <w:rPr/>
        <w:t>⡓</w:t>
      </w:r>
      <w:r>
        <w:rPr/>
        <w:t>䩴捬在幋㝹뿎▿⬳睊ꅤ㕢㤨据쉦煐穆䑣剢ㅅ偪爻⌵煯䁹</w:t>
      </w:r>
      <w:r>
        <w:rPr/>
        <w:t>ꥇ⥹</w:t>
      </w:r>
      <w:r>
        <w:rPr/>
        <w:t>玥⥢</w:t>
      </w:r>
      <w:r>
        <w:rPr/>
        <w:t>ⵟ</w:t>
      </w:r>
      <w:r>
        <w:rPr/>
        <w:t>哂敕剒游⮮녒숸祷晑彉戵┷敭䩘ꅡ䑌癞卺쉕䞩㭂</w:t>
      </w:r>
      <w:r>
        <w:rPr/>
        <w:t>ⵥ</w:t>
      </w:r>
      <w:r>
        <w:rPr/>
        <w:t>殩懂</w:t>
      </w:r>
      <w:r>
        <w:rPr/>
        <w:t>Ⱛ</w:t>
      </w:r>
      <w:r>
        <w:rPr/>
        <w:t>뽮⑇恁⽙䈣싂䵾摁떱숹ꥬ爩╎婗䰶䇂뾥杹杶깦⪏畤⭀䀪┶纻ꅥ⩞昵乳쉁怹땀칐㊡䟂䣃卓浃</w:t>
      </w:r>
      <w:r>
        <w:rPr/>
        <w:t>ⵌ</w:t>
      </w:r>
      <w:r>
        <w:rPr/>
        <w:t>㜵ꥴ</w:t>
      </w:r>
      <w:r>
        <w:rPr/>
        <w:t>ꕐ</w:t>
      </w:r>
      <w:r>
        <w:rPr/>
        <w:t>勂戭禿쵦쉷偄㵋䪥哎硍姂㨸浶숩唵估儽戨⪩扎쉟ꏂ뽤㡄栥쉬㉹摱䁄㬣㙲灋䤣㡗뭵繓⩰숸拂쉎瘪瓂</w:t>
      </w:r>
      <w:r>
        <w:rPr/>
        <w:t>꧂</w:t>
      </w:r>
      <w:r>
        <w:rPr/>
        <w:t>䇂扞싂張癹䋍䄨頯畏숬輩墥䢘깇䡭绂</w:t>
      </w:r>
      <w:r>
        <w:rPr/>
        <w:t>ⷎ</w:t>
      </w:r>
      <w:r>
        <w:rPr/>
        <w:t>Ⱝ</w:t>
      </w:r>
      <w:r>
        <w:rPr/>
        <w:t>䢩㇃䝹䭐</w:t>
      </w:r>
      <w:r>
        <w:rPr/>
        <w:t>ⵓ</w:t>
      </w:r>
      <w:r>
        <w:rPr/>
        <w:t>卨儨壍쵭⼴䯂恧咏⩘㎏㷂꺵쉫柂숱</w:t>
      </w:r>
      <w:r>
        <w:rPr/>
        <w:t>ꥄ</w:t>
      </w:r>
      <w:r>
        <w:rPr/>
        <w:t>毂⬤㍕圯⸺她晵徻傩燂䍒䔸</w:t>
      </w:r>
      <w:r>
        <w:rPr/>
        <w:t>ꔱ</w:t>
      </w:r>
      <w:r>
        <w:rPr/>
        <w:t>碻⫂摊余㩏戤쉋칆楈㪥獒쉺</w:t>
      </w:r>
      <w:r>
        <w:rPr/>
        <w:t>ꖮ</w:t>
      </w:r>
      <w:r>
        <w:rPr/>
        <w:t>㵮숸䪩卦恁쉠</w:t>
      </w:r>
      <w:r>
        <w:rPr/>
        <w:t>ⵃ</w:t>
      </w:r>
      <w:r>
        <w:rPr/>
        <w:t>剑⨹쉄썕匽䙥㭡</w:t>
      </w:r>
      <w:r>
        <w:rPr/>
        <w:t>꧃</w:t>
      </w:r>
      <w:r>
        <w:rPr/>
        <w:t>숽纬☹稨ㅄ娱坹幗녬㥞䡹嚣䕢矍쉘敱䩺㜣瑩槂㉵츶慙敕쉮깊쉫婖火딮㢡䟂旂囂⭾쉄긴␬婥</w:t>
      </w:r>
      <w:r>
        <w:rPr/>
        <w:t>ꤥ</w:t>
      </w:r>
      <w:r>
        <w:rPr/>
        <w:t>摳쉰瓂喱兞参䩸玱䌊窡䶿浴啡撵뽊ꏂ㗂䀭㍶㘴狎䩶䘹䉥址⤪㑺</w:t>
      </w:r>
      <w:r>
        <w:rPr/>
        <w:t>ꖬ</w:t>
      </w:r>
      <w:r>
        <w:rPr/>
        <w:t>䵮䭩㵍</w:t>
      </w:r>
      <w:r>
        <w:rPr/>
        <w:t>ⲥ</w:t>
      </w:r>
      <w:r>
        <w:rPr/>
        <w:t>쉨칐쉙숱昭⭾敳ꎻ뽰</w:t>
      </w:r>
      <w:r>
        <w:rPr/>
        <w:t>ꥍ</w:t>
      </w:r>
      <w:r>
        <w:rPr/>
        <w:t>㭍䕰⑋쉦兵⧂⸥毃㕧䤣恪쉔⑯奎</w:t>
      </w:r>
      <w:r>
        <w:rPr/>
        <w:t>⡾</w:t>
      </w:r>
      <w:r>
        <w:rPr/>
        <w:t>⼳긣⥫丵ꅵ潺頩姍氹걢뿎睖硚뽮疩頪䥾䫂㈷㶬妡</w:t>
      </w:r>
      <w:r>
        <w:rPr/>
        <w:t>ꕍ</w:t>
      </w:r>
      <w:r>
        <w:rPr/>
        <w:t>幈䐬</w:t>
      </w:r>
      <w:r>
        <w:rPr/>
        <w:t>ꗂ</w:t>
      </w:r>
      <w:r>
        <w:rPr/>
        <w:t>칰塃</w:t>
      </w:r>
      <w:r>
        <w:rPr/>
        <w:t>꤫</w:t>
      </w:r>
      <w:r>
        <w:rPr/>
        <w:t>숦催坁㙫곂쉬顲㊿㍅䡩⍫㑉숺稬䴷</w:t>
      </w:r>
      <w:r>
        <w:rPr/>
        <w:t>ꖬ</w:t>
      </w:r>
      <w:r>
        <w:rPr/>
        <w:t>㔶晈殱䉶漬㕧䩟칤슏㕶ꅲ⍯斏輫浪全㯍⪩漦冱㟂湟潔䅂䅤㡧单櫂까㧂圭眪츳サ㩲ꥨ췂숹ㅵ仂</w:t>
      </w:r>
      <w:r>
        <w:rPr/>
        <w:t>ꥆ</w:t>
      </w:r>
      <w:r>
        <w:rPr/>
        <w:t>塯⍯싂疵쉫㝗悻攣쉤ヂ쉔⥟컂坷璵⏂㩗䄶䤪硆厬싂촸⵮숻嚩䩱佃ㅅ㕑㧂껂㖥㴪ㅠ䭞忂䡊慍뽗쉾剡㉰癦</w:t>
      </w:r>
      <w:r>
        <w:rPr/>
        <w:t>ꕦ</w:t>
      </w:r>
      <w:r>
        <w:rPr/>
        <w:t>㢿杠⬭⾿繲쵘刣</w:t>
      </w:r>
      <w:r>
        <w:rPr/>
        <w:t>ꕣ</w:t>
      </w:r>
      <w:r>
        <w:rPr/>
        <w:t>숥䃂숲䕠㙲⫂楱⿂㌤䌦쉘挪顫⌳</w:t>
      </w:r>
      <w:r>
        <w:rPr/>
        <w:t>⠷</w:t>
      </w:r>
      <w:r>
        <w:rPr/>
        <w:t>슏痂硚컎䂵땸싃</w:t>
      </w:r>
      <w:r>
        <w:rPr/>
        <w:t>ꤨ</w:t>
      </w:r>
      <w:r>
        <w:rPr/>
        <w:t>䵰䯍䭮産䉂㞿剳輰㕔⽀轈戤싂</w:t>
      </w:r>
      <w:r>
        <w:rPr/>
        <w:t>ⴺ</w:t>
      </w:r>
      <w:r>
        <w:rPr/>
        <w:t>㠱㭤㩄瓂恊瀥㚥䰵쏂橨廂쉡캻딪櫂熥┰⥙祳癒㓂䅃怩煠㥉䁥슡当숭夸⼨⩭憻洵䯂</w:t>
      </w:r>
      <w:r>
        <w:rPr/>
        <w:t>ꕂ</w:t>
      </w:r>
      <w:r>
        <w:rPr/>
        <w:t>晔乃㈦塂믂梡櫂ㅰ</w:t>
      </w:r>
      <w:r>
        <w:rPr/>
        <w:t>⡁</w:t>
      </w:r>
      <w:r>
        <w:rPr/>
        <w:t>判㩡㨽쌽す䱮曂硞㧂ꅯ歯硭䉡参優쉔伽砪</w:t>
      </w:r>
      <w:r>
        <w:rPr/>
        <w:t>ⲩ</w:t>
      </w:r>
      <w:r>
        <w:rPr/>
        <w:t>颩桶太佱惂溱네䘭獊㉲ꅤ䳂䜥柂楊瘳㍊</w:t>
      </w:r>
      <w:r>
        <w:rPr/>
        <w:t>⠨</w:t>
      </w:r>
      <w:r>
        <w:rPr/>
        <w:t>䠽ꥦ㬺癏椶瘨⽲쉆噎䵷㣂뭏猩䁥⑆䂱弪쉡吪깲⹊⨺䰳䙨啠䄦吷♇唪火숸䡏숩뭸偲㕖</w:t>
      </w:r>
      <w:r>
        <w:rPr/>
        <w:t>ꤳ</w:t>
      </w:r>
      <w:r>
        <w:rPr/>
        <w:t>㝓橗㩒믂㡊쉆恩㑇⺵乎⑅愤䫍硴┣뼴쉩ꅂ㑺祀啸ㄲ㮿⭚⫍ㅹ㬬礭搪坠㙣潙〪溥</w:t>
      </w:r>
      <w:r>
        <w:rPr/>
        <w:t>Ⱓ</w:t>
      </w:r>
      <w:r>
        <w:rPr/>
        <w:t>猽癅刪䁾㥗徘畍㩅숴쉇쉈輪挩㉙</w:t>
      </w:r>
      <w:r>
        <w:rPr/>
        <w:t>ⱚ</w:t>
      </w:r>
      <w:r>
        <w:rPr/>
        <w:t>䄣⸮杔碩</w:t>
      </w:r>
      <w:r>
        <w:rPr/>
        <w:t>ꕎ</w:t>
      </w:r>
      <w:r>
        <w:rPr/>
        <w:t>殣䭐쉫涘싂㯂⤶㙪櫎䬬⯂♔䱞啙塺䨹碥才汰亱㑮㵑췂䬴⑚㒮迂⯂喱싂噹塯唯⑨쉇剠噒ꆥ녗佯깸⑳</w:t>
      </w:r>
      <w:r>
        <w:rPr/>
        <w:t>ꤦ</w:t>
      </w:r>
      <w:r>
        <w:rPr/>
        <w:t>忂쉟㑣ㄤ⩭欲恮址䥧싂恗⺡氤뭢垥쉕갣坲묣♹楲幬뽸庘㑀佞兙㙄睟䀦䲿⍄椻⑱捺呁껂</w:t>
      </w:r>
      <w:r>
        <w:rPr/>
        <w:t>Ⳃ</w:t>
      </w:r>
      <w:r>
        <w:rPr/>
        <w:t>塍</w:t>
      </w:r>
      <w:r>
        <w:rPr/>
        <w:t>ⱗ</w:t>
      </w:r>
      <w:r>
        <w:rPr/>
        <w:t>㒏╅⭑睔䭵䩈䁙</w:t>
      </w:r>
      <w:r>
        <w:rPr/>
        <w:t>ꥇ</w:t>
      </w:r>
      <w:r>
        <w:rPr/>
        <w:t>㏂歘칒캻ꅏ</w:t>
      </w:r>
      <w:r>
        <w:rPr/>
        <w:t>⡃</w:t>
      </w:r>
      <w:r>
        <w:rPr/>
        <w:t>敚䑙佹숤潙ꄯ顦䝐欽砰坍⹭姂䔬쵂</w:t>
      </w:r>
      <w:r>
        <w:rPr/>
        <w:t>꧂</w:t>
      </w:r>
      <w:r>
        <w:rPr/>
        <w:t>䆻딊㭴橰彋歠䵫剟㝯御夵년涮슏䧃⨹떩⪻䍬殩䷃䉲㝯㌷㩐⨲窮쵑</w:t>
      </w:r>
      <w:r>
        <w:rPr/>
        <w:t>ⱬ</w:t>
      </w:r>
      <w:r>
        <w:rPr/>
        <w:t>㣂教妱忂숵䳎瘭擂輭愨桾⨷䑣䅨畷顾歘槂슡幀䫂玿效</w:t>
      </w:r>
      <w:r>
        <w:rPr/>
        <w:t>ⰺ</w:t>
      </w:r>
      <w:r>
        <w:rPr/>
        <w:t>䊩쉒婖싂묯쉭䔭Ⓜ츦걢걷渥嘻믂繕䦩칾欦奊攲漽灐畳改噑僂䝪㍟䭏☪倮擂楳㉉</w:t>
      </w:r>
      <w:r>
        <w:rPr/>
        <w:t>ⵣ</w:t>
      </w:r>
      <w:r>
        <w:rPr/>
        <w:t>䉰丷슥偣祃⏂넯否⽆㤣周堺칙怶쉲쉮奈뼽</w:t>
      </w:r>
      <w:r>
        <w:rPr/>
        <w:t>ꗂ</w:t>
      </w:r>
      <w:r>
        <w:rPr/>
        <w:t>䏍县⽂䩕䖮濃本灙急⩋㙔丳쉢慞ꍔ汓扃䩦䅔墏扞ꏂ䥢⿂偑싂</w:t>
      </w:r>
      <w:r>
        <w:rPr/>
        <w:t>⡤</w:t>
      </w:r>
      <w:r>
        <w:rPr/>
        <w:t>뽀ꎣ塥⨪啊땒㄰題淂䵆お帽⨽슻䙆䌽曂䄤帹椰</w:t>
      </w:r>
      <w:r>
        <w:rPr/>
        <w:t>ꤸⸯ</w:t>
      </w:r>
      <w:r>
        <w:rPr/>
        <w:t>㙺문숤싂ㄤ伪㐣쉲湆</w:t>
      </w:r>
      <w:r>
        <w:rPr/>
        <w:t>ⵘ</w:t>
      </w:r>
      <w:r>
        <w:rPr/>
        <w:t>坸쉅版榘慴晉癭〰愨</w:t>
      </w:r>
      <w:r>
        <w:rPr/>
        <w:t>⡢</w:t>
      </w:r>
      <w:r>
        <w:rPr/>
        <w:t>ㅅ噎偺杴⏂⍙弬☺⍧幤㩇穀䔽欭⸬㝠㍅瀹彘쉠搶쉇穌</w:t>
      </w:r>
      <w:r>
        <w:rPr/>
        <w:t>⡳</w:t>
      </w:r>
      <w:r>
        <w:rPr/>
        <w:t>쉓</w:t>
      </w:r>
      <w:r>
        <w:rPr/>
        <w:t>ꥐ</w:t>
      </w:r>
      <w:r>
        <w:rPr/>
        <w:t>乺塑汬䥍楍⌮畕睈橱뾡瑰䉑䙎棂縶啨◂㭀㉭⹏湷깐꥖ㆱ䟂⨭穇</w:t>
      </w:r>
      <w:r>
        <w:rPr/>
        <w:t>꧂</w:t>
      </w:r>
      <w:r>
        <w:rPr/>
        <w:t>䘯坕㭣䭥슘䲩갸稯䈷쉴測夨녶犩☺佩䒥칠汱놡㪻㘨㞵䞣桙䈬瑅</w:t>
      </w:r>
      <w:r>
        <w:rPr/>
        <w:t>⡑</w:t>
      </w:r>
      <w:r>
        <w:rPr/>
        <w:t>䴱㙳涘숨쵎깉䬱唦䘥奐兰ꍕ㤱ㄲ䠲抏긨䢡뗂睲ꅒ기걊暱㨫곂振恫㍴䈯瑏⍞쉱摍卅獰</w:t>
      </w:r>
      <w:r>
        <w:rPr/>
        <w:t>ꦵ</w:t>
      </w:r>
      <w:r>
        <w:rPr/>
        <w:t>噯녩爣ꅭ欱参迂싂秂剧ㅨㅮ潇녩㟂뿂㉗㈻⼸偭䘸╮乐杓偘枬칌璏⹖斻攥熏洫㯂겏捐纣兗</w:t>
      </w:r>
      <w:r>
        <w:rPr/>
        <w:t>Ⲭ</w:t>
      </w:r>
      <w:r>
        <w:rPr/>
        <w:t>쵞硒㟂䴱瑇䍇捞橚깸猦弪썭㴻␶쉵潄䁲㇂ꥸ摑숪䕓껂横⚏婵䁪䍈쉥쉳瑷剈숩杍㴴</w:t>
      </w:r>
      <w:r>
        <w:rPr/>
        <w:t>⡄</w:t>
      </w:r>
      <w:r>
        <w:rPr/>
        <w:t>ㄣ긯뼬쉙朻㡗睸伺⪩</w:t>
      </w:r>
      <w:r>
        <w:rPr/>
        <w:t>ⱌ</w:t>
      </w:r>
      <w:r>
        <w:rPr/>
        <w:t>쉥ꥰ䂣犿晢뮘㵎潏걩慙⩟獰戽欪烂⪬㠷⑮뗎녹䶵숺췎⩴瀦顦䥘㙁䃂⤤㛂㙠</w:t>
      </w:r>
      <w:r>
        <w:rPr/>
        <w:t>⠳</w:t>
      </w:r>
      <w:r>
        <w:rPr/>
        <w:t>獞车庱</w:t>
      </w:r>
      <w:r>
        <w:rPr/>
        <w:t>ꥉ</w:t>
      </w:r>
      <w:r>
        <w:rPr/>
        <w:t>䄯㝞䙞</w:t>
      </w:r>
      <w:r>
        <w:rPr/>
        <w:t>⢣</w:t>
      </w:r>
      <w:r>
        <w:rPr/>
        <w:t>䤨疻츶㡪습昹樸〻⽑싂䙄䁹쉑㝗じ⴦㝪쉰슡㩉깂啉婬溵┷ㄲ칍쉍愹瞱僂</w:t>
      </w:r>
      <w:r>
        <w:rPr/>
        <w:t>ꦿ</w:t>
      </w:r>
      <w:r>
        <w:rPr/>
        <w:t>㥁츰⬶琲㔲㩒轴㡗⹪䨲輬殿㨺䐭숻䑷⧂佊侵쉑䰶楰枻촤瑁氪填⹱</w:t>
      </w:r>
      <w:r>
        <w:rPr/>
        <w:t>ꗂ</w:t>
      </w:r>
      <w:r>
        <w:rPr/>
        <w:t>㬨瘲㉨幞</w:t>
      </w:r>
      <w:r>
        <w:rPr/>
        <w:t>⡷</w:t>
      </w:r>
      <w:r>
        <w:rPr/>
        <w:t>숽湥㨳⍦礫忂┨䂵窿䃃恫埂⍩务놏╣䟍䑰乢㔤㡩㓂㭷</w:t>
      </w:r>
      <w:r>
        <w:rPr/>
        <w:t>ꗂ</w:t>
      </w:r>
      <w:r>
        <w:rPr/>
        <w:t>〯㭹⤊㴨쏂戳⑴潆␨녁戹쎥䭄쉓秂䥎桔딤⩀곍⥲呀습娷䑬䥑䱘姂幌䕆柂㫍穉滎儩딯䉕ꥯ愱坚噮恴煰䝥䵙吩佄뭞⏂ㅟ悩摍</w:t>
      </w:r>
      <w:r>
        <w:rPr/>
        <w:t>ꔹ</w:t>
      </w:r>
      <w:r>
        <w:rPr/>
        <w:t>敉兰砵敭䊿潫穘辏</w:t>
      </w:r>
      <w:r>
        <w:rPr/>
        <w:t>ⶡ①</w:t>
      </w:r>
      <w:r>
        <w:rPr/>
        <w:t>唵塤奷廂㡐⬷啸㩇毂獐抵並䕰</w:t>
      </w:r>
      <w:r>
        <w:rPr/>
        <w:t>ⶩ</w:t>
      </w:r>
      <w:r>
        <w:rPr/>
        <w:t>凂滂䍣</w:t>
      </w:r>
      <w:r>
        <w:rPr/>
        <w:t>ⵂ</w:t>
      </w:r>
      <w:r>
        <w:rPr/>
        <w:t>枡未㐴欤㑈㐨㭧瑥㯂</w:t>
      </w:r>
      <w:r>
        <w:rPr/>
        <w:t>⡘</w:t>
      </w:r>
      <w:r>
        <w:rPr/>
        <w:t>䱒晇뭲㕇쉾梩⤲⨪䮩䰱枩顏戶冩噧堷뽓䗂个垣〳⍨祳䴳㍨⤱坺⩂䡈䭷숲捪祅㡨쵺䁍땕久扬佘冿쉠䱌彅愵㪘兔㢘싂䊵⨨刬슡睥㉠㊿㉐㉓畄仂</w:t>
      </w:r>
      <w:r>
        <w:rPr/>
        <w:t>ꕗ⹘</w:t>
      </w:r>
      <w:r>
        <w:rPr/>
        <w:t>쉖⪘ꌪ숤浔璏⵶쉡斻⨰䯂洯⦘쉏幞땃♰兏슻㨴彃쉅睴楡癧䡄칟</w:t>
      </w:r>
      <w:r>
        <w:rPr/>
        <w:t>ꔯ</w:t>
      </w:r>
      <w:r>
        <w:rPr/>
        <w:t>뭠</w:t>
      </w:r>
      <w:r>
        <w:rPr/>
        <w:t>ꕘ</w:t>
      </w:r>
      <w:r>
        <w:rPr/>
        <w:t>怨愥凂</w:t>
      </w:r>
      <w:r>
        <w:rPr/>
        <w:t>ꦣ</w:t>
      </w:r>
      <w:r>
        <w:rPr/>
        <w:t>䘰㜽㪻㢩毃種碵⥓䶵격㣂컎礹겮㘽칑⬣ꄭ䈽ヂ쉩摘䱈</w:t>
      </w:r>
      <w:r>
        <w:rPr/>
        <w:t>ꦮ</w:t>
      </w:r>
      <w:r>
        <w:rPr/>
        <w:t>䉐坸奷</w:t>
      </w:r>
      <w:r>
        <w:rPr/>
        <w:t>ꥏꕡ</w:t>
      </w:r>
      <w:r>
        <w:rPr/>
        <w:t>슏倣쉎瀬⽍捯숩吽牟晐㥤䩎穸⦬奚䀱㉯浑⌭偫坉쉏뽓㕥佁姂䄰塒㠺</w:t>
      </w:r>
      <w:r>
        <w:rPr/>
        <w:t>⢩</w:t>
      </w:r>
      <w:r>
        <w:rPr/>
        <w:t>㛂䝫䭟剸</w:t>
      </w:r>
      <w:r>
        <w:rPr/>
        <w:t>⠸</w:t>
      </w:r>
      <w:r>
        <w:rPr/>
        <w:t>㖿睞摣桞⿃㥳뼹䀯玣哂칭녁䓂㔯婁䴫쉊獷愺</w:t>
      </w:r>
      <w:r>
        <w:rPr/>
        <w:t>ꕞ</w:t>
      </w:r>
      <w:r>
        <w:rPr/>
        <w:t>圥뿍㴪</w:t>
      </w:r>
      <w:r>
        <w:rPr/>
        <w:t>ⵟ</w:t>
      </w:r>
      <w:r>
        <w:rPr/>
        <w:t>䙲㏍㎬㕖㚿輯갲㧂쉃然깪礷숸项䈶晒캵싍棍桕䉲毂漨坈幙忂⭎剉뭆䳂</w:t>
      </w:r>
      <w:r>
        <w:rPr/>
        <w:t>Ⳃ⵫</w:t>
      </w:r>
      <w:r>
        <w:rPr/>
        <w:t>盂熻⩅剧♰共䨶漬⩍</w:t>
      </w:r>
      <w:r>
        <w:rPr/>
        <w:t>ꕮ</w:t>
      </w:r>
      <w:r>
        <w:rPr/>
        <w:t>숪䬣딴㈵味</w:t>
      </w:r>
      <w:r>
        <w:rPr/>
        <w:t>ꕸ</w:t>
      </w:r>
      <w:r>
        <w:rPr/>
        <w:t>瑌</w:t>
      </w:r>
      <w:r>
        <w:rPr/>
        <w:t>⡬</w:t>
      </w:r>
      <w:r>
        <w:rPr/>
        <w:t>촻ꍧ氻숶浉汄㤹楱奵⭊䱾瘪洳㌦爨┨⪩㶻福搬☰⸳竂昴熣働攬⪡玬ꆩ癮ꆵ嘤江欦炿쉡쉢녰檻⫂獘䍦檡⨹㉷㡩曎슮⹂乭슻⩞睭揍쉮毂㍦숯ꍾ숲⍐輥</w:t>
      </w:r>
      <w:r>
        <w:rPr/>
        <w:t>꧂</w:t>
      </w:r>
      <w:r>
        <w:rPr/>
        <w:t>嚩쉉♥숣뾩</w:t>
      </w:r>
      <w:r>
        <w:rPr/>
        <w:t>꥓</w:t>
      </w:r>
      <w:r>
        <w:rPr/>
        <w:t>뼶䤬⧂搣㉎⽘</w:t>
      </w:r>
      <w:r>
        <w:rPr/>
        <w:t>ꔮⴲ⸥</w:t>
      </w:r>
      <w:r>
        <w:rPr/>
        <w:t>䴦剸딦兞午⻂頺凂恇⽎㤵彬⒣쉋숹䱤喏ヂ瑋싂⩩쉱噠恤砦揂执䏂쎻䵟䊱䝠䒡뽓瘰뽮〪囎娥쉕攳嗂㥠穖썱</w:t>
      </w:r>
      <w:r>
        <w:rPr/>
        <w:t>ꤦ</w:t>
      </w:r>
      <w:r>
        <w:rPr/>
        <w:t>婖㐺ㄩ⭆假䛂汖申溿䉭⥒쉈뽵祌㜳㴵㉀甥畉</w:t>
      </w:r>
      <w:r>
        <w:rPr/>
        <w:t>⡶</w:t>
      </w:r>
      <w:r>
        <w:rPr/>
        <w:t>彫材㨵</w:t>
      </w:r>
      <w:r>
        <w:rPr/>
        <w:t>ꔹ╋</w:t>
      </w:r>
      <w:r>
        <w:rPr/>
        <w:t>쉰婁</w:t>
      </w:r>
      <w:r>
        <w:rPr/>
        <w:t>ꤲ⩦</w:t>
      </w:r>
      <w:r>
        <w:rPr/>
        <w:t>ご㐦깥灚秂㜴呌녌照摤쵓⥒凂껂䥏㉆䴯䗃晥厘쉔牌ꌪ捨䓂쉅べ瑍澡ㅃ☰쉎潙⿂䞬㠊ꎣ恃爲偢欽幒㙅뾱槂恏輫겏㞩␭榡땱顏⑬깯Ⓜ䘪䨦습佖楗奘灾奧⍫壂뽡潠迂塯ꏍ♣숯䙬</w:t>
      </w:r>
      <w:r>
        <w:rPr/>
        <w:t>ⷂꔱ</w:t>
      </w:r>
      <w:r>
        <w:rPr/>
        <w:t>㬪瑋淂걋㫂搪樤놮牔썾</w:t>
      </w:r>
      <w:r>
        <w:rPr/>
        <w:t>⡫</w:t>
      </w:r>
      <w:r>
        <w:rPr/>
        <w:t>硊咮幞㉓썗썸稴</w:t>
      </w:r>
      <w:r>
        <w:rPr/>
        <w:t>ⱷ</w:t>
      </w:r>
      <w:r>
        <w:rPr/>
        <w:t>㭎뽒⹂牐䥺儹慄牞숰숸填㕙꺻縳㭋</w:t>
      </w:r>
      <w:r>
        <w:rPr/>
        <w:t>ꕯ</w:t>
      </w:r>
      <w:r>
        <w:rPr/>
        <w:t>圷睊煋㤵硹쉚暘䡀坟썰撣⯂㝅♠┰츶憻潾ꥰ捘쵵숶⾩쉰썓捃</w:t>
      </w:r>
      <w:r>
        <w:rPr/>
        <w:t>ꥊ</w:t>
      </w:r>
      <w:r>
        <w:rPr/>
        <w:t>娤墣촹竂쵊㈤潈㝈卧挸䵯쉁牖슱㝞촦ネ䪣䡰⫂坡㉳玵繱쉮塧愪㮮仂扬㝀썚䳎㍡戮猪甮轉乊㍁昵⩡縪㛂燂㓂䀶⏂쉋䮩轘彦捙妩㩘䇂⏂ꥦ坰쉠⭹並땅⨱</w:t>
      </w:r>
      <w:r>
        <w:rPr/>
        <w:t>ⵣ</w:t>
      </w:r>
      <w:r>
        <w:rPr/>
        <w:t>穨瘸瑣䝥㔺匭幌摷庩㎵刨ꍘ沬쉉扅癷⒘幟㒵☪䡥㑬㥮뼻㬯䁚繉⩯䣂⩧䎱瑠㡪싂</w:t>
      </w:r>
      <w:r>
        <w:rPr/>
        <w:t>ꥇ</w:t>
      </w:r>
      <w:r>
        <w:rPr/>
        <w:t>㉮盂숳喿䆣歗⍸䕚쉵媱杷</w:t>
      </w:r>
      <w:r>
        <w:rPr/>
        <w:t>⡤</w:t>
      </w:r>
      <w:r>
        <w:rPr/>
        <w:t>汕侏묦㉴矎㥠⭶獢딴땨堻믂䑙⛂㙾녍摲咱淃갵䥞쉙塸䡋쉨╹촮帵썪扷⤴╯㥰</w:t>
      </w:r>
      <w:r>
        <w:rPr/>
        <w:t>⡑</w:t>
      </w:r>
      <w:r>
        <w:rPr/>
        <w:t>네漨쉁彟䘬⯂牠㘸㉚愮盂傡嚣獈쉘갱䕟物</w:t>
      </w:r>
      <w:r>
        <w:rPr/>
        <w:t>Ɫ</w:t>
      </w:r>
      <w:r>
        <w:rPr/>
        <w:t>䘯繄姍票⤸剈㒩坵⩬Ⓧ쉶呒䠣뽤쉔穏ꏂ⵷</w:t>
      </w:r>
      <w:r>
        <w:rPr/>
        <w:t>ⴤ</w:t>
      </w:r>
      <w:r>
        <w:rPr/>
        <w:t>ꏂ畕噺挵숱䭓䖩䮩濂♺싃칀煬塊䉍迂㥌⸥卢〺轤</w:t>
      </w:r>
      <w:r>
        <w:rPr/>
        <w:t>ⴽ</w:t>
      </w:r>
      <w:r>
        <w:rPr/>
        <w:t>慷썂㥓㕲</w:t>
      </w:r>
      <w:r>
        <w:rPr/>
        <w:t>꥟</w:t>
      </w:r>
      <w:r>
        <w:rPr/>
        <w:t>彦䛂佥☶䄴乯匥⧂捎栩♳婀䰯琽䵫漶拂殡</w:t>
      </w:r>
      <w:r>
        <w:rPr/>
        <w:t>⡹</w:t>
      </w:r>
      <w:r>
        <w:rPr/>
        <w:t>卥</w:t>
      </w:r>
      <w:r>
        <w:rPr/>
        <w:t>ꕆ</w:t>
      </w:r>
      <w:r>
        <w:rPr/>
        <w:t>輹楖濂氭灇樨쉱쉲䡰⸵ꆮ㣃㴱䬺氭㶿☯⍓昽䷍숮接癨癘㋂䭁넥奱焬ꌬ㝒ꇂ</w:t>
      </w:r>
      <w:r>
        <w:rPr/>
        <w:t>ꦱ</w:t>
      </w:r>
      <w:r>
        <w:rPr/>
        <w:t>坋眯剹䥨㍭䇃婭汨쏂쌥⾩繰凃㍰⨩䁕䓂暿䝔ꅩ绂</w:t>
      </w:r>
      <w:r>
        <w:rPr/>
        <w:t>ⱂ</w:t>
      </w:r>
      <w:r>
        <w:rPr/>
        <w:t>牑⚱쉩䥐쉯䪣뽇疡睐殱㭅쉫坞䭈幦潟⩥吻습</w:t>
      </w:r>
      <w:r>
        <w:rPr/>
        <w:t>ꔰ</w:t>
      </w:r>
      <w:r>
        <w:rPr/>
        <w:t>で瘪晥땳昦兦슩姂츲</w:t>
      </w:r>
      <w:r>
        <w:rPr/>
        <w:t>ⱴ</w:t>
      </w:r>
      <w:r>
        <w:rPr/>
        <w:t>氽偬㡌癣⵱⥎么坂牍⨳揍䙳숰㍆慄䥺슩幇煀甶煗睈䥒慬塉뮡㡨偞嘸软䬲⹃䨴伣汥䑞奆卬䜽⪡眪䐺䙒뭥敁䔩㉴㓃濂⩺⌭器뾥㦩ꅎ璣⬺䝫掩뭡⩏䒻礲㙍塠쉸쉦싂㧍䏍㖮䬪뾬瀹䵅ꄣ</w:t>
      </w:r>
      <w:r>
        <w:rPr/>
        <w:t>꤫</w:t>
      </w:r>
      <w:r>
        <w:rPr/>
        <w:t>瑅揎뾱</w:t>
      </w:r>
      <w:r>
        <w:rPr/>
        <w:t>⡬</w:t>
      </w:r>
      <w:r>
        <w:rPr/>
        <w:t>㴪畕嘭仂ꍐ⪿懂뾡</w:t>
      </w:r>
      <w:r>
        <w:rPr/>
        <w:t>ꤥⷂ</w:t>
      </w:r>
      <w:r>
        <w:rPr/>
        <w:t>垡刊敲䛂갦ㅫꍁ浈쉴睾癒⩙㉧彊ネ㘭╖怽硅쉬뗂侩塬슻睚佶</w:t>
      </w:r>
      <w:r>
        <w:rPr/>
        <w:t>ꦮ</w:t>
      </w:r>
      <w:r>
        <w:rPr/>
        <w:t>䐳⌻쉴놮뽓♕딩쉍쉺䍁㙈</w:t>
      </w:r>
      <w:r>
        <w:rPr/>
        <w:t>ⰰ</w:t>
      </w:r>
      <w:r>
        <w:rPr/>
        <w:t>嗂枱穤僂⽭煁牨땊칯歋⨵䌫顓欷䃃繓癒ꌩ庮匴</w:t>
      </w:r>
      <w:r>
        <w:rPr/>
        <w:t>ⰹ⠫</w:t>
      </w:r>
      <w:r>
        <w:rPr/>
        <w:t>匣땗</w:t>
      </w:r>
      <w:r>
        <w:rPr/>
        <w:t>Ⱨ⫂</w:t>
      </w:r>
      <w:r>
        <w:rPr/>
        <w:t>칏顳㡾兦</w:t>
      </w:r>
      <w:r>
        <w:rPr/>
        <w:t>ꥇ</w:t>
      </w:r>
      <w:r>
        <w:rPr/>
        <w:t>砩撿쉶允璻撡灹㷂唽縲</w:t>
      </w:r>
      <w:r>
        <w:rPr/>
        <w:t>ꕱ</w:t>
      </w:r>
      <w:r>
        <w:rPr/>
        <w:t>碩㥢潚卂㡳⌵哂쉗촪浮浠쉨佑⭑圬刷嘶쉯杈숪瘯〩獮㕒矂ꍆ積琺淂䭉〬迃㓂輳婚癕乎</w:t>
      </w:r>
      <w:r>
        <w:rPr/>
        <w:t>⡯</w:t>
      </w:r>
      <w:r>
        <w:rPr/>
        <w:t>䕺炿獬畒땡싃쉌딶♙睖⩴煨묣彚儽싍䥲䍖싂灞樤助㔯</w:t>
      </w:r>
      <w:r>
        <w:rPr/>
        <w:t>ꕊ</w:t>
      </w:r>
      <w:r>
        <w:rPr/>
        <w:t>汌땸쉙祡攦쉭뽌껂帯㇂种㩸숳松䵰輤晗沏䧂䝋䔶煾⹩繀歴婃◂汅⫎⩒景</w:t>
      </w:r>
      <w:r>
        <w:rPr/>
        <w:t>ꔹ◂</w:t>
      </w:r>
      <w:r>
        <w:rPr/>
        <w:t>䩫㡓뽖═珂喩橨걖携癌穊䅡却㍈殬春㵏中奷쵕䉖呃숶顨灴䍠슩潱쏂⥄䔫습怲☹琺冻㡺Ⓜ</w:t>
      </w:r>
      <w:r>
        <w:rPr/>
        <w:t>ꕤ</w:t>
      </w:r>
      <w:r>
        <w:rPr/>
        <w:t>止쉌夽⾏稷습㤹䍇꥾숮卮嘽⍓䒣䙣壂</w:t>
      </w:r>
      <w:r>
        <w:rPr/>
        <w:t>꧂</w:t>
      </w:r>
      <w:r>
        <w:rPr/>
        <w:t>幷</w:t>
      </w:r>
      <w:r>
        <w:rPr/>
        <w:t>ꤪ</w:t>
      </w:r>
      <w:r>
        <w:rPr/>
        <w:t>䅔싂噡┣㢩싂吺쉫␳摯</w:t>
      </w:r>
      <w:r>
        <w:rPr/>
        <w:t>Ⱚ⌺</w:t>
      </w:r>
      <w:r>
        <w:rPr/>
        <w:t>䭡䨭獸⑀⽋礳쉙쵯⌭쵈䬪䡳灙两䘴仂否盂꺮厥⛂噕⻂곂啑곂뽷坫䀸啧颣伩测쉤䡪氪䳂楦㴯嫎䝨〦飂䢩╍</w:t>
      </w:r>
      <w:r>
        <w:rPr/>
        <w:t>⠯</w:t>
      </w:r>
      <w:r>
        <w:rPr/>
        <w:t>㡰䉩渽䴪䉶䩰䢘橃⑃伽숯摅㥊녉入䝙䠮⩒䥍牕</w:t>
      </w:r>
      <w:r>
        <w:rPr/>
        <w:t>⠬</w:t>
      </w:r>
      <w:r>
        <w:rPr/>
        <w:t>彪㑨䈹㈱ꅦ䰬䶥场顈䭸⼬┽帳䥪┥슱䙐搷㥂䕕</w:t>
      </w:r>
      <w:r>
        <w:rPr/>
        <w:t>ꕳ</w:t>
      </w:r>
      <w:r>
        <w:rPr/>
        <w:t>樭ㆬ썀⌶婖頽棍癮䛂䡲⑖䣎䱇슱渣䙏ㅁ痃楲⨪䕅ꎏ쉘⺏깄ꅃ縩䥄䥷窩呱䠯縩煡갵呏稪숨焪敊䤶汈汓剭㠬㔻䒩䜩땋䎵</w:t>
      </w:r>
      <w:r>
        <w:rPr/>
        <w:t>Ⱚ䷂</w:t>
      </w:r>
      <w:r>
        <w:rPr/>
        <w:t>妱珂呭쉡毂䕆䡡䕐걙⹷滂⨱⸳</w:t>
      </w:r>
      <w:r>
        <w:rPr/>
        <w:t>꧍</w:t>
      </w:r>
      <w:r>
        <w:rPr/>
        <w:t>兀⹹滂瘹㝅</w:t>
      </w:r>
      <w:r>
        <w:rPr/>
        <w:t>ꤶ</w:t>
      </w:r>
      <w:r>
        <w:rPr/>
        <w:t>祋㡚㕫檘炣䇎挮䑡昹㩘堽湵㴤塁咩뽈⹃扱繅灠꥘☭浵㩶슣祢츪⨮㥚⼭儽皥</w:t>
      </w:r>
      <w:r>
        <w:rPr/>
        <w:t>ⰲ</w:t>
      </w:r>
      <w:r>
        <w:rPr/>
        <w:t>圪歗樽놻眮硓启☱冡哂⾡愳啬㯂飂き欫㉶깱쉉ㄬ䘦ꇃ渺뗎걸偉㌷坧顋깙旂⩢顀☮勂쌬奕欺倲奊䝓嚵扌汏扱村䊱⧂䙰幤䉧ꥵ乩䜽毂炡</w:t>
      </w:r>
      <w:r>
        <w:rPr/>
        <w:t>ꥆ</w:t>
      </w:r>
      <w:r>
        <w:rPr/>
        <w:t>秂窿뽑唺</w:t>
      </w:r>
      <w:r>
        <w:rPr/>
        <w:t>ⲻ</w:t>
      </w:r>
      <w:r>
        <w:rPr/>
        <w:t>〯숭㙯恊攥恋䭪瞻睭厥㞻吊頤㞩婹偖杲㴬䒮乤䁞습◂⥍촲</w:t>
      </w:r>
      <w:r>
        <w:rPr/>
        <w:t>⣂</w:t>
      </w:r>
      <w:r>
        <w:rPr/>
        <w:t>䰭顩凂繏뼯쉱ꅣ弭杹녺⫂䴺쵅砸뇂繡噢⩈稻䵫爥㥧㩇ꌶ穁㬤ꍩ眣戩땋戩轗党愱</w:t>
      </w:r>
      <w:r>
        <w:rPr/>
        <w:t>ⵥ</w:t>
      </w:r>
      <w:r>
        <w:rPr/>
        <w:t>ꥸ槂ぎ扊넽橶滂猪넲杀縦忂判佄娷䭕</w:t>
      </w:r>
      <w:r>
        <w:rPr/>
        <w:t>ⱓ</w:t>
      </w:r>
      <w:r>
        <w:rPr/>
        <w:t>䤪繧껂報㵺⸺뽉숯㭾䘵燎䌰皥奍</w:t>
      </w:r>
      <w:r>
        <w:rPr/>
        <w:t>ꦩ</w:t>
      </w:r>
      <w:r>
        <w:rPr/>
        <w:t>䉙顂슏啧浇</w:t>
      </w:r>
      <w:r>
        <w:rPr/>
        <w:t>ⷂ</w:t>
      </w:r>
      <w:r>
        <w:rPr/>
        <w:t>䐰瀽쉃啚杌</w:t>
      </w:r>
      <w:r>
        <w:rPr/>
        <w:t>⢬</w:t>
      </w:r>
      <w:r>
        <w:rPr/>
        <w:t>㥩넬䋂╺㛍㉩汆濂䁶⺏婟⎵䭌橡乮䙞⸣㉨㣂싂䬪媩乶樶</w:t>
      </w:r>
      <w:r>
        <w:rPr/>
        <w:t>ꥀ</w:t>
      </w:r>
      <w:r>
        <w:rPr/>
        <w:t>䭍䥸⒵㶻⼻뽭⹪䨥飂䌴捐坂</w:t>
      </w:r>
      <w:r>
        <w:rPr/>
        <w:t>⠽</w:t>
      </w:r>
      <w:r>
        <w:rPr/>
        <w:t>꧂</w:t>
      </w:r>
      <w:r>
        <w:rPr/>
        <w:t>쉷㝉</w:t>
      </w:r>
      <w:r>
        <w:rPr/>
        <w:t>ⶵ</w:t>
      </w:r>
      <w:r>
        <w:rPr/>
        <w:t>땄쌺熘搵乒걎乹뗂轨瑍瑦쉒顋绂愶乊奠獥숱甽恈挦싂ヂ嫂묫顈婊쉈쉵쉪晥㏂넨</w:t>
      </w:r>
      <w:r>
        <w:rPr/>
        <w:t>ꖩ</w:t>
      </w:r>
      <w:r>
        <w:rPr/>
        <w:t>桉곂瞱䳂湪剰顐㥒㌷㭴扲싂⨪娩</w:t>
      </w:r>
      <w:r>
        <w:rPr/>
        <w:t>ⲡ</w:t>
      </w:r>
      <w:r>
        <w:rPr/>
        <w:t>繄습쉪⥾瘳㑣参♭䤯쉴䡑穉㖏祔况</w:t>
      </w:r>
      <w:r>
        <w:rPr/>
        <w:t>ꥋ</w:t>
      </w:r>
      <w:r>
        <w:rPr/>
        <w:t>煡쉔뮮뗂쉍瀲頽畚圶⹒柂싎䡌</w:t>
      </w:r>
      <w:r>
        <w:rPr/>
        <w:t>Ⱳ</w:t>
      </w:r>
      <w:r>
        <w:rPr/>
        <w:t>睷没</w:t>
      </w:r>
      <w:r>
        <w:rPr/>
        <w:t>Ⳏ</w:t>
      </w:r>
      <w:r>
        <w:rPr/>
        <w:t>剄땱䰩䏂婲凂㥆㔪轲圱⵬䝘䂡쉋碘㥲わ⹌㥁</w:t>
      </w:r>
      <w:r>
        <w:rPr/>
        <w:t>⠭</w:t>
      </w:r>
      <w:r>
        <w:rPr/>
        <w:t>놩䥉顑光⑗䁸漭氱琻숸⨰⥬咬␥奨仂怫䉤⹦슿猨揃輨슮瑡溮剪䁃愺쉲㝷⿂瑖㤵숪没䑋뭨偘氥輹䅶㙄䁡繩쉢땷긦顳囍ꇂ穰㷂啭惎갵繏䀹旂磂瘦䝘㜨璘慳啙㉇䏂㑯깐╖</w:t>
      </w:r>
      <w:r>
        <w:rPr/>
        <w:t>ꗂ</w:t>
      </w:r>
      <w:r>
        <w:rPr/>
        <w:t>䕀䋂䘲떥乕슮㑹</w:t>
      </w:r>
      <w:r>
        <w:rPr/>
        <w:t>⠥</w:t>
      </w:r>
      <w:r>
        <w:rPr/>
        <w:t>싂刮䩪䝚걮䡴쉲㥞瑏뮬淂䭥쉙佬⹣츳ꆩ癏쌲싂㤹輤姎湞</w:t>
      </w:r>
      <w:r>
        <w:rPr/>
        <w:t>ꥆ</w:t>
      </w:r>
      <w:r>
        <w:rPr/>
        <w:t>싂䜤쉭奆쵶</w:t>
      </w:r>
      <w:r>
        <w:rPr/>
        <w:t>⡬</w:t>
      </w:r>
      <w:r>
        <w:rPr/>
        <w:t>ⷂ</w:t>
      </w:r>
      <w:r>
        <w:rPr/>
        <w:t>痂⩮僂恥</w:t>
      </w:r>
      <w:r>
        <w:rPr/>
        <w:t>ⱖ</w:t>
      </w:r>
      <w:r>
        <w:rPr/>
        <w:t>㗎◂⍕䑍娨摧쉅〺♞穃뾵㐨砮ㅢ㉫숮䅩쉾欯浚劘堭佤⑙칗䱚쉎䍗瀥</w:t>
      </w:r>
      <w:r>
        <w:rPr/>
        <w:t>ⵠ⹩</w:t>
      </w:r>
      <w:r>
        <w:rPr/>
        <w:t>갪녧朴〸杧煈⩡䳂序ꅂ╷戫婱朹⩶溩⹪㙈摨⒥䙺싂칥⭗嚩洴뭧勂啷</w:t>
      </w:r>
      <w:r>
        <w:rPr/>
        <w:t>ꤶ</w:t>
      </w:r>
      <w:r>
        <w:rPr/>
        <w:t>䴺僂捪瓂熘癤䰯頩浔數䥯⭗㒿畤湉瑑㵃뽇兘䧂剑桡轢숫썩⩵⩠竂숫橖戵湲剅쉦睈揂恋炻숶⹃쉞㟍穠⩩卭䡀杢轵涘㊏顣䉙㮻숶剕ㅢ晑皡놮㭁䥠㞮뭇춵딲싍奀杁䱏㥘轂灾썗</w:t>
      </w:r>
      <w:r>
        <w:rPr/>
        <w:t>Ⱖ</w:t>
      </w:r>
      <w:r>
        <w:rPr/>
        <w:t>긹䝘瓂ꍸ䇎쉤時䔪⥣窏㑐欳䍁㍶弬商卌␹♡䮡榣䠊繈</w:t>
      </w:r>
      <w:r>
        <w:rPr/>
        <w:t>ⴽ</w:t>
      </w:r>
      <w:r>
        <w:rPr/>
        <w:t>쉘硑슡䎻辬填爸꺻太䛂뭒怸噊睒夬顣쉥촷殘ꄲ甤뾩네䝬睚䷎疿쉔䘣禩␯抏</w:t>
      </w:r>
      <w:r>
        <w:rPr/>
        <w:t>ꕱ</w:t>
      </w:r>
      <w:r>
        <w:rPr/>
        <w:t>儽쉾䜸掩嘵싂橈㡦厘ꄶ</w:t>
      </w:r>
      <w:r>
        <w:rPr/>
        <w:t>⢬</w:t>
      </w:r>
      <w:r>
        <w:rPr/>
        <w:t>䌩倶畫┫쉧佂娨☩쉰晒ㅸ䭃睙쉲꺩깓晄㭰슥쉒晁飂껎쌬⯂</w:t>
      </w:r>
      <w:r>
        <w:rPr/>
        <w:t>ꥁ</w:t>
      </w:r>
      <w:r>
        <w:rPr/>
        <w:t>爬땖숨숥垱幂灙꺻</w:t>
      </w:r>
      <w:r>
        <w:rPr/>
        <w:t>ⷂ⨰</w:t>
      </w:r>
      <w:r>
        <w:rPr/>
        <w:t>恒㵫呓쉎挮⭨⑋</w:t>
      </w:r>
      <w:r>
        <w:rPr/>
        <w:t>ⱂ</w:t>
      </w:r>
      <w:r>
        <w:rPr/>
        <w:t>畒縣⾵扎瑭牒瑬个ꅱ䡨慫十呟扟⫂⾿㑠暡</w:t>
      </w:r>
      <w:r>
        <w:rPr/>
        <w:t>ꔱ</w:t>
      </w:r>
      <w:r>
        <w:rPr/>
        <w:t>㋂瀦摑</w:t>
      </w:r>
      <w:r>
        <w:rPr/>
        <w:t>ꤵ</w:t>
      </w:r>
      <w:r>
        <w:rPr/>
        <w:t>婧琫䎥圤奍쉡㆏犩䕖睁쉗ꍞ쉷⫂婓攻숽偩䶮칪㜣慫깒祆ꍠ牒参㑒䍔</w:t>
      </w:r>
      <w:r>
        <w:rPr/>
        <w:t>ꕙ</w:t>
      </w:r>
      <w:r>
        <w:rPr/>
        <w:t>䁚橭眶</w:t>
      </w:r>
      <w:r>
        <w:rPr/>
        <w:t>ⴰꤹ</w:t>
      </w:r>
      <w:r>
        <w:rPr/>
        <w:t>〽쉕幾琳⨪䈰⩨炮礪窮末眣쉋ど皿忂쉏㑠㬷汸깶놬瑠Ⓜ䩈木轨딱㴣塣煀㯂挹坚婕剳숯건奣奔卐쵧싃噏⹟㑩쌪</w:t>
      </w:r>
      <w:r>
        <w:rPr/>
        <w:t>⣂ⲡ</w:t>
      </w:r>
      <w:r>
        <w:rPr/>
        <w:t>眤晭쉎㉍㔲懃晓침쉯䌪숯ꆮ睚䉆攪楹剥</w:t>
      </w:r>
      <w:r>
        <w:rPr/>
        <w:t>ꕷ</w:t>
      </w:r>
      <w:r>
        <w:rPr/>
        <w:t>抩爮捙湥슩⥠單瓂⹕</w:t>
      </w:r>
      <w:r>
        <w:rPr/>
        <w:t>꧂</w:t>
      </w:r>
      <w:r>
        <w:rPr/>
        <w:t>䵵쉄塉瀰㥙㕏⭓긶匲녍䔶䵟囂넪썇捵뽏㮬娰ꌶ숺桎矃硈倣彄싂浊橰䉰㔭塌쌻愭溩界䘨湄祰湬⦻灪쉌佬</w:t>
      </w:r>
      <w:r>
        <w:rPr/>
        <w:t>ꕟ</w:t>
      </w:r>
      <w:r>
        <w:rPr/>
        <w:t>㏂</w:t>
      </w:r>
      <w:r>
        <w:rPr/>
        <w:t>⡚</w:t>
      </w:r>
      <w:r>
        <w:rPr/>
        <w:t>ⴳ</w:t>
      </w:r>
      <w:r>
        <w:rPr/>
        <w:t>䵐숱땇慖䬫</w:t>
      </w:r>
      <w:r>
        <w:rPr/>
        <w:t>⣂</w:t>
      </w:r>
      <w:r>
        <w:rPr/>
        <w:t>쉇佮硱칏</w:t>
      </w:r>
      <w:r>
        <w:rPr/>
        <w:t>ⵧꤲ</w:t>
      </w:r>
      <w:r>
        <w:rPr/>
        <w:t>㬯卵䁍亩䭟⩃떱䎥剙뭓唺쉋敖㪥㮬剞噺瑑䕍㡋瓂⏂圣刮꥾䩕쉅奺畟䘷䴶歘䥫⿂쉣杪奅䔷敢係洣깰㥗䛂稩⸥奎</w:t>
      </w:r>
      <w:r>
        <w:rPr/>
        <w:t>ⰸ</w:t>
      </w:r>
      <w:r>
        <w:rPr/>
        <w:t>䴤</w:t>
      </w:r>
      <w:r>
        <w:rPr/>
        <w:t>ꔱ</w:t>
      </w:r>
      <w:r>
        <w:rPr/>
        <w:t>呩ㄸ恗揂䑂㙰歭庣䛍쉞爨⩑␳儴傣묦뽗춣ㅕ㩥㑉</w:t>
      </w:r>
      <w:r>
        <w:rPr/>
        <w:t>ꤳ</w:t>
      </w:r>
      <w:r>
        <w:rPr/>
        <w:t>塩风⤥⽺煗縦摒쉣歈㍍⍩唦殣숪</w:t>
      </w:r>
      <w:r>
        <w:rPr/>
        <w:t>ⱑ</w:t>
      </w:r>
      <w:r>
        <w:rPr/>
        <w:t>쉉䑢</w:t>
      </w:r>
      <w:r>
        <w:rPr/>
        <w:t>ꦥ⑈</w:t>
      </w:r>
      <w:r>
        <w:rPr/>
        <w:t>䕷俎㡗䍗灂쉃坟</w:t>
      </w:r>
      <w:r>
        <w:rPr/>
        <w:t>⠴</w:t>
      </w:r>
      <w:r>
        <w:rPr/>
        <w:t>繘䝈㜥⩷䮣攣뭕幤㡔坑䡞哎慣⒬쉤䩶㖵⸸䄷㥇琩帲ㅱ㘽쉂嚻呪</w:t>
      </w:r>
      <w:r>
        <w:rPr/>
        <w:t>ꥀ</w:t>
      </w:r>
      <w:r>
        <w:rPr/>
        <w:t>Ɒ</w:t>
      </w:r>
      <w:r>
        <w:rPr/>
        <w:t>套欩▥洽䝏噴녲瑃昤⽰枣䉺敭┱㙭㕷㍟슮썭깎넷⪩䈩ㄷ儥㑗숣쉎仂摙充睰砪䥟ꥹ⸸噐쉔갣㙤䈨䨲轡来框頵㒵㤨扭䠵洤线䍩慁믂伺㟂㩭곂媱⍀畑敺八洨彖쉃偎</w:t>
      </w:r>
      <w:r>
        <w:rPr/>
        <w:t>ⷍ</w:t>
      </w:r>
      <w:r>
        <w:rPr/>
        <w:t>㭋䍢癍㍠怯㇎昺㗂♾彏⍩䙵瑄揂焱녏⬤唪睏⴫睯싂ꎬ塹䅟敟頪㡒䟂넊收⥕</w:t>
      </w:r>
      <w:r>
        <w:rPr/>
        <w:t>ꗎ</w:t>
      </w:r>
      <w:r>
        <w:rPr/>
        <w:t>㑸⤣梱栯쉚祲⹷烍䞩剖硨琱쏂由쉲䎏烂究╎뽳딭⍚揂田睑갨㣃硍쉺䘰䖵⼵煃</w:t>
      </w:r>
      <w:r>
        <w:rPr/>
        <w:t>ꔣ</w:t>
      </w:r>
      <w:r>
        <w:rPr/>
        <w:t>煌䥭伳䌯橨떵塶繐</w:t>
      </w:r>
      <w:r>
        <w:rPr/>
        <w:t>ꕙ</w:t>
      </w:r>
      <w:r>
        <w:rPr/>
        <w:t>긻═⼤䱪⧂츺坂婁뭉䩆梿곂ꅂ</w:t>
      </w:r>
      <w:r>
        <w:rPr/>
        <w:t>ꤪ</w:t>
      </w:r>
      <w:r>
        <w:rPr/>
        <w:t>숯俍㐪睲⾏䐩긨㨳㨩瑰㧂숨썡㍕䢵百挷㧂ꥶ⭞⹏慲⨰奉䲱䑯摪桭䅇ㅙ浃격</w:t>
      </w:r>
      <w:r>
        <w:rPr/>
        <w:t>ꥈ</w:t>
      </w:r>
      <w:r>
        <w:rPr/>
        <w:t>歶ꎻꍢ㌽嚩</w:t>
      </w:r>
      <w:r>
        <w:rPr/>
        <w:t>ꕱ</w:t>
      </w:r>
      <w:r>
        <w:rPr/>
        <w:t>剈</w:t>
      </w:r>
      <w:r>
        <w:rPr/>
        <w:t>ꖬ</w:t>
      </w:r>
      <w:r>
        <w:rPr/>
        <w:t>别敹ꅧ斿숯㐹擂䉀慄呄輣</w:t>
      </w:r>
      <w:r>
        <w:rPr/>
        <w:t>ꕠ</w:t>
      </w:r>
      <w:r>
        <w:rPr/>
        <w:t>婥䅡爺슻涩⑮磃싍塱㏂戨䙠奙䵲湦柂㉷쉺䠥Ⓜ쉗쉃⺡濂㎮</w:t>
      </w:r>
      <w:r>
        <w:rPr/>
        <w:t>⠣</w:t>
      </w:r>
      <w:r>
        <w:rPr/>
        <w:t>쉾쉩쉞卐쉲嘻쉾辩奤⌳⌯땒敊⥃쉢</w:t>
      </w:r>
      <w:r>
        <w:rPr/>
        <w:t>ⱶ</w:t>
      </w:r>
      <w:r>
        <w:rPr/>
        <w:t>㵩㪵娯眨</w:t>
      </w:r>
      <w:r>
        <w:rPr/>
        <w:t>ⰳ</w:t>
      </w:r>
      <w:r>
        <w:rPr/>
        <w:t>〤煬頶搱䭊儸싍斱⥳睎쉪</w:t>
      </w:r>
      <w:r>
        <w:rPr/>
        <w:t>⡤</w:t>
      </w:r>
      <w:r>
        <w:rPr/>
        <w:t>䴵숰摢㖩彵柂垬㡁拂깴⵺碱㌴毂䞡뾮稪怵囍熩捱坅埂䡋</w:t>
      </w:r>
      <w:r>
        <w:rPr/>
        <w:t>꧂</w:t>
      </w:r>
      <w:r>
        <w:rPr/>
        <w:t>걯쉂㡀쉵쉦</w:t>
      </w:r>
      <w:r>
        <w:rPr/>
        <w:t>ⴲ</w:t>
      </w:r>
      <w:r>
        <w:rPr/>
        <w:t>媵쉳ꆏ橥㨮㛂뮩砻南浲ㅖ浟愶ꅋ䤶깠濂㖘惂㏃乞䨤㒥㕆㉕㢩䃂䁉ꅮ깸䙉⌸彂쉒⹣껍㵅⑪</w:t>
      </w:r>
      <w:r>
        <w:rPr/>
        <w:t>ⱏ</w:t>
      </w:r>
      <w:r>
        <w:rPr/>
        <w:t>碮싂弱摃䝖춿焹呀쉗泂숨爩⺬婖攨垡塲燍坐慒㵣꤮⾏뽬⭏颱쉂숲㥞獹㙑狂年㓂潒䆡뮡뮩딷</w:t>
      </w:r>
      <w:r>
        <w:rPr/>
        <w:t>Ⱖ</w:t>
      </w:r>
      <w:r>
        <w:rPr/>
        <w:t>쉍印╟ꅙ⯂⩖噫瑮췂煰슿っ瓂瞡㑹痂侘묹轄颱欱⥾☤</w:t>
      </w:r>
      <w:r>
        <w:rPr/>
        <w:t>⣂</w:t>
      </w:r>
      <w:r>
        <w:rPr/>
        <w:t>磂쉍呄㕨轣싂灂潪쉶싂숴嚬㔬┬싂敤뽷</w:t>
      </w:r>
      <w:r>
        <w:rPr/>
        <w:t>ⵡ</w:t>
      </w:r>
      <w:r>
        <w:rPr/>
        <w:t>敍㍯㵃싃⩀淂㛂绂瘵恉欹㙺〪㯂㝳槂䅫숩繰ꅯ숯䭊挪幯떣婳썤</w:t>
      </w:r>
      <w:r>
        <w:rPr/>
        <w:t>ꤵ</w:t>
      </w:r>
      <w:r>
        <w:rPr/>
        <w:t>凂ꅢ爱䡕乎䃂潭㌺圲䑙坔䕱䶻圮捸㥸</w:t>
      </w:r>
      <w:r>
        <w:rPr/>
        <w:t>ⵥ</w:t>
      </w:r>
      <w:r>
        <w:rPr/>
        <w:t>ㅪ祯⾩畹佁뭟⨺䧎쉂쉧係㮻慙</w:t>
      </w:r>
      <w:r>
        <w:rPr/>
        <w:t>Ɱ</w:t>
      </w:r>
      <w:r>
        <w:rPr/>
        <w:t>㠪侮晘䱔猳쉱澥</w:t>
      </w:r>
      <w:r>
        <w:rPr/>
        <w:t>⠺</w:t>
      </w:r>
      <w:r>
        <w:rPr/>
        <w:t>쉾䯂ノ㡩㕸┮㑨ㅪ癖쉺禩稭䐶牺쉹塄뽏発쉳挱싂摦懂去乧⹟숶쉎딮入䰬睈桹⍋쉄痂䲣숱穊㌸묷頩佑䉞幯䩏慦夦깰쉳洪䌬뾱秂䎱乏䡓偟恀憿깫案婈砸</w:t>
      </w:r>
      <w:r>
        <w:rPr/>
        <w:t>ⱥ</w:t>
      </w:r>
      <w:r>
        <w:rPr/>
        <w:t>䱬</w:t>
      </w:r>
      <w:r>
        <w:rPr/>
        <w:t>꧂</w:t>
      </w:r>
      <w:r>
        <w:rPr/>
        <w:t>⽇䝹参顋숺掘ま氲眣夦⽱⥗䪘⪮</w:t>
      </w:r>
      <w:r>
        <w:rPr/>
        <w:t>꧃</w:t>
      </w:r>
      <w:r>
        <w:rPr/>
        <w:t>稶塠싂䯎ち뽉쉒☫练だ猱皿偹숪倸㬽㌺呪ꌳ♪ꌨ䁺㡴㥤⭆䡕㮵哂獫䄶⨶態嚩礱뗂ꌮ擂汉</w:t>
      </w:r>
      <w:r>
        <w:rPr/>
        <w:t>Ⰺ</w:t>
      </w:r>
      <w:r>
        <w:rPr/>
        <w:t>䧂㍴潡淂側幧瑃쉎橠囂⭶嚻㐩㡴兪潢ꍣ䵫⦻⩗⚘㵴㩮㴨顢䂩놣砶♊숬ꅢ揂橹묹捂她꥗⽞砹浯㬹⭰坺뼪</w:t>
      </w:r>
      <w:r>
        <w:rPr/>
        <w:t>⠪</w:t>
      </w:r>
      <w:r>
        <w:rPr/>
        <w:t>쉖䵘桅㩐桰㟍숦沩곂⥳繹땓녷䇂瘻䏃싂参勂⥃</w:t>
      </w:r>
      <w:r>
        <w:rPr/>
        <w:t>ꥏ</w:t>
      </w:r>
      <w:r>
        <w:rPr/>
        <w:t>녬協⦥柂䁒㭏顅ㅊ숦딵敷䠬♺轈䭩硦幮喬㊘风쉧婶싂畇䖮妡䀫穐杊⍘</w:t>
      </w:r>
      <w:r>
        <w:rPr/>
        <w:t>ⶮ</w:t>
      </w:r>
      <w:r>
        <w:rPr/>
        <w:t>숭搳쵂倫⹈秂♏廂甽禥㒩숬琺쉂攻땥</w:t>
      </w:r>
      <w:r>
        <w:rPr/>
        <w:t>ꤤ</w:t>
      </w:r>
      <w:r>
        <w:rPr/>
        <w:t>써</w:t>
      </w:r>
      <w:r>
        <w:rPr/>
        <w:t>ⶬ</w:t>
      </w:r>
      <w:r>
        <w:rPr/>
        <w:t>ꅾ倪縻</w:t>
      </w:r>
      <w:r>
        <w:rPr/>
        <w:t>⠥</w:t>
      </w:r>
      <w:r>
        <w:rPr/>
        <w:t>輰獔捄</w:t>
      </w:r>
      <w:r>
        <w:rPr/>
        <w:t>ꖮ</w:t>
      </w:r>
      <w:r>
        <w:rPr/>
        <w:t>湣㐭丣頨暬츹为쉂⼮㧂뮘⵲䢻⥠㙈柂䣎ㄲ쵂</w:t>
      </w:r>
      <w:r>
        <w:rPr/>
        <w:t>ⴺ</w:t>
      </w:r>
      <w:r>
        <w:rPr/>
        <w:t>㥴縭獥呤歠救쌹扉겮偄噒兵⥌硎灋쉰땋䩣牆⨺쉔</w:t>
      </w:r>
      <w:r>
        <w:rPr/>
        <w:t>ꥋ</w:t>
      </w:r>
      <w:r>
        <w:rPr/>
        <w:t>晥癐ㅞꌴ㥎㌬㟂⿂㠪含⭄噷恦风䜹쉊녌㙟㠳㡢拍⛂ꥤ뮮䛍绂喏纥㯂넭♷畚堪╬겡㘬繴ꥣ囂ヂ栯湅꺬樵쌷쌷䛂棎ꎡ␰</w:t>
      </w:r>
      <w:r>
        <w:rPr/>
        <w:t>ꕧ⑍⥾</w:t>
      </w:r>
      <w:r>
        <w:rPr/>
        <w:t>숮桅㣃楡坆䳂晹⭌㑕썘眴</w:t>
      </w:r>
      <w:r>
        <w:rPr/>
        <w:t>⠣</w:t>
      </w:r>
      <w:r>
        <w:rPr/>
        <w:t>㞬倸噩♀杌</w:t>
      </w:r>
      <w:r>
        <w:rPr/>
        <w:t>Ⱓ</w:t>
      </w:r>
      <w:r>
        <w:rPr/>
        <w:t>㚩ꏂ쵗䘦⽂柍쉩ꍊ</w:t>
      </w:r>
      <w:r>
        <w:rPr/>
        <w:t>ꕉ</w:t>
      </w:r>
      <w:r>
        <w:rPr/>
        <w:t>쉧甩</w:t>
      </w:r>
      <w:r>
        <w:rPr/>
        <w:t>ⴲ</w:t>
      </w:r>
      <w:r>
        <w:rPr/>
        <w:t>쉪䧂夸滂槃</w:t>
      </w:r>
      <w:r>
        <w:rPr/>
        <w:t>⣂</w:t>
      </w:r>
      <w:r>
        <w:rPr/>
        <w:t>哂傻ㄫ㕡䒣礨皘轡䱓⸻兵揂歪獯辩幵㶬㙱䆣㭡걯쉹奺ꥴ晈ㅀ挺ㄷ煕猪ꅳ䄻㓂偷䠱䁗쉾樨杩佊穭捏㡓牠㩑싂ⸯ䪬⥫땍䁄쉕恊盎㑅凂佋㴽</w:t>
      </w:r>
      <w:r>
        <w:rPr/>
        <w:t>Ⳃ</w:t>
      </w:r>
      <w:r>
        <w:rPr/>
        <w:t>쉺쉊䙠걁녨繨㑤摕쉹䛎⵳唱숱딽䎵繭㔰</w:t>
      </w:r>
      <w:r>
        <w:rPr/>
        <w:t>Ɐ</w:t>
      </w:r>
      <w:r>
        <w:rPr/>
        <w:t>ꔴ</w:t>
      </w:r>
      <w:r>
        <w:rPr/>
        <w:t>䝁⽕䍧ꅂꥶ</w:t>
      </w:r>
      <w:r>
        <w:rPr/>
        <w:t>ꤲ</w:t>
      </w:r>
      <w:r>
        <w:rPr/>
        <w:t>㐬彞䕩卂䡫녙㉐䝳䃂쉍숪㙾䰮㝢⼭沿厵洯恾</w:t>
      </w:r>
      <w:r>
        <w:rPr/>
        <w:t>ⵔ</w:t>
      </w:r>
      <w:r>
        <w:rPr/>
        <w:t>䳂晧썁㝳牅슣♘뼸㕎ꄲ爭業</w:t>
      </w:r>
      <w:r>
        <w:rPr/>
        <w:t>ⰶ</w:t>
      </w:r>
      <w:r>
        <w:rPr/>
        <w:t>䵐뗂风畴䎣類</w:t>
      </w:r>
      <w:r>
        <w:rPr/>
        <w:t>Ⱨ</w:t>
      </w:r>
      <w:r>
        <w:rPr/>
        <w:t>搣㶮갦쉬䟂朻뭖㟂㐺汫祭奥⥖电㉇灭参ꅋ穗䔭撻쉪䪩灚迂ꥷ</w:t>
      </w:r>
      <w:r>
        <w:rPr/>
        <w:t>⡗</w:t>
      </w:r>
      <w:r>
        <w:rPr/>
        <w:t>㌬乊楊숤⚻琰싂繧䃂⩕瑋㞵</w:t>
      </w:r>
      <w:r>
        <w:rPr/>
        <w:t>ꕓ</w:t>
      </w:r>
      <w:r>
        <w:rPr/>
        <w:t>쉰췃쉊碘㊩繢⭂婴䉹䵡</w:t>
      </w:r>
      <w:r>
        <w:rPr/>
        <w:t>ꥂ</w:t>
      </w:r>
      <w:r>
        <w:rPr/>
        <w:t>頹꥔堪猷㵠䓂䍍縹匮求揂㑺习☶⍙ㄹ䅐㫃숯</w:t>
      </w:r>
      <w:r>
        <w:rPr/>
        <w:t>⡘</w:t>
      </w:r>
      <w:r>
        <w:rPr/>
        <w:t>炩拃깅復狂奟떥⴯</w:t>
      </w:r>
      <w:r>
        <w:rPr/>
        <w:t>ꕩ꧂</w:t>
      </w:r>
      <w:r>
        <w:rPr/>
        <w:t>숬猯汋悏庩全係棂㘷㩾檬슮⨫㑊☶</w:t>
      </w:r>
      <w:r>
        <w:rPr/>
        <w:t>ꕩ</w:t>
      </w:r>
      <w:r>
        <w:rPr/>
        <w:t>獧慰楷䭟䱪乁䡒甩晨允㜴䳂䥌⌶⤰渽浔㵌⹄曂妵洹瑄杨廂♐칹㗂枮숶璱昸乇㡁佢氊䭔㙙呾漵떻숻쉇싂わ䘳㥀⽘뼱⹉䕈䭖쉥䜪䬷⩉啒㔹侥䕕偯싂启橩㊣뾵䩦楁쉋愸쉺컃晣싂㝊慙啶쌪秂䭁쵓⥉慱㐫㑤䥵杣䕋☨坕䊱牰亵</w:t>
      </w:r>
      <w:r>
        <w:rPr/>
        <w:t>ꖿ</w:t>
      </w:r>
      <w:r>
        <w:rPr/>
        <w:t>摧쉉䀨⑱潆㊩副뾡橚⩖棂⽚쉺呬䕓䄫楖㵳⧂橯柂ꍅ쉌噺穥䁫硎칂츭䈮䐬걗슮䡍⹉ㅡ묮㉹䙙</w:t>
      </w:r>
      <w:r>
        <w:rPr/>
        <w:t>ꗎ</w:t>
      </w:r>
      <w:r>
        <w:rPr/>
        <w:t>䬣碥</w:t>
      </w:r>
      <w:r>
        <w:rPr/>
        <w:t>ⴵ</w:t>
      </w:r>
      <w:r>
        <w:rPr/>
        <w:t>㠻쉟぀뼰夲瓂剒啁딪璩炏敶梥樨䷂渽睏炿⧂獐䔪쵓껂쉐ꌵ䑫깣㙹坆忂摲</w:t>
      </w:r>
      <w:r>
        <w:rPr/>
        <w:t>꧂</w:t>
      </w:r>
      <w:r>
        <w:rPr/>
        <w:t>䙋뽳剦</w:t>
      </w:r>
      <w:r>
        <w:rPr/>
        <w:t>ꕎ</w:t>
      </w:r>
      <w:r>
        <w:rPr/>
        <w:t>쉞쉸쉌縫浘懂太☸圶瘫稺쌹⤬瘺偙濂剂쉂畬䁄㍱䋂뭁獧숶뭨李伨充䀫䞵瑚㨦䆣䡩兵所䈬䧂頫</w:t>
      </w:r>
      <w:r>
        <w:rPr/>
        <w:t>ꕁ</w:t>
      </w:r>
      <w:r>
        <w:rPr/>
        <w:t>㥷䈭㭦㜶呦㡪彗␻浐㵹反啾瑸</w:t>
      </w:r>
      <w:r>
        <w:rPr/>
        <w:t>ꥁ</w:t>
      </w:r>
      <w:r>
        <w:rPr/>
        <w:t>濃</w:t>
      </w:r>
      <w:r>
        <w:rPr/>
        <w:t>ꥒ</w:t>
      </w:r>
      <w:r>
        <w:rPr/>
        <w:t>⼱獇摒䢿睠슘녙⸻敫㡐潔敎⬲⯎矂䥏</w:t>
      </w:r>
      <w:r>
        <w:rPr/>
        <w:t>ꖱ⩑</w:t>
      </w:r>
      <w:r>
        <w:rPr/>
        <w:t>갭슏剩眪掬䯍摵숶㵆㕣쉙썀楑䷂䏎녗ꍟ潌녥穯恍㥷ꥯ㉊숯彘畹싂ぴ癈땏轰⽘쉄夣杦Ⓕ쉠ꅩ컂䣎祊</w:t>
      </w:r>
      <w:r>
        <w:rPr/>
        <w:t>ꔪ</w:t>
      </w:r>
      <w:r>
        <w:rPr/>
        <w:t>輣ꇂ䴺吸凃佒匰硳昣⫂獋</w:t>
      </w:r>
      <w:r>
        <w:rPr/>
        <w:t>ꖿ</w:t>
      </w:r>
      <w:r>
        <w:rPr/>
        <w:t>搤卮彃恈⤲た戽쉰숣玻畷弸䁧呅⹰쉷뮏묫⦩瓂䮮帹㦩扪倹⨽</w:t>
      </w:r>
      <w:r>
        <w:rPr/>
        <w:t>ꥂ</w:t>
      </w:r>
      <w:r>
        <w:rPr/>
        <w:t>啥啞噯쉳顓湴⫍䤪癊㪻싂姂堪犏⵲㑋繎䥉䕪묹┴슩槂쉗䵀숫㡰䱎夭㖮⾥㙦恵炵䀶乯▻侻뽮穠ꅳ쉒걄ꌹ汦䌯碱쉷弹⩰偣싂彋㨽숽싂獱浔櫍睲⽺奾碩潠眨祏佨夸樬利</w:t>
      </w:r>
      <w:r>
        <w:rPr/>
        <w:t>꧃⑹</w:t>
      </w:r>
      <w:r>
        <w:rPr/>
        <w:t>獂䝀치轁⽔凂⭏⩏⚱偺║珂㵁쉏</w:t>
      </w:r>
      <w:r>
        <w:rPr/>
        <w:t>ꖬ</w:t>
      </w:r>
      <w:r>
        <w:rPr/>
        <w:t>澩</w:t>
      </w:r>
      <w:r>
        <w:rPr/>
        <w:t>ꔱ</w:t>
      </w:r>
      <w:r>
        <w:rPr/>
        <w:t>䐨硕䠦癩㕫촮ꄣ╠쎏慍飂㫃擎侘쉠뭫썣撮㠥轕慆⵮뗂婍⥴</w:t>
      </w:r>
      <w:r>
        <w:rPr/>
        <w:t>ⵐ</w:t>
      </w:r>
      <w:r>
        <w:rPr/>
        <w:t>㠺넯쉢浯㍨쵣杲䅮线獣潕캡䑺싂䥗債䙪깥㐬汬㬦勂䱂⩬뽺縻뇂㨷擂䬨⑄⨨䛍㭬〲㴬땑啾㘷啁䗃⌻䅵噆충</w:t>
      </w:r>
      <w:r>
        <w:rPr/>
        <w:t>ꔣ</w:t>
      </w:r>
      <w:r>
        <w:rPr/>
        <w:t>칗ꆻ硘숤⨲灲䉭칂㭳⦱숷橾믃ꄪ싂㑃䵥晀ㅀ恷燂卟㉣⹋㉧♋癳灯칏땃노</w:t>
      </w:r>
      <w:r>
        <w:rPr/>
        <w:t>ꕠ</w:t>
      </w:r>
      <w:r>
        <w:rPr/>
        <w:t>䥴旂㩁숥㒻숤偆⒘⩹昹⍭吵⩂榡归祥䁸䨤渪呕㥬쉵㌷溡伊灚杅患㉋䉟숪绍㙅兄䙤䑩䕥湃彖㩴䡠쉡␣乓係⨫捲뽐䉥恐汀㜣〉䪥刹갯绍⍭条</w:t>
      </w:r>
      <w:r>
        <w:rPr/>
        <w:t>ⱅ</w:t>
      </w:r>
      <w:r>
        <w:rPr/>
        <w:t>晵䍨桊쉅兠溘쉚⌰䝬忍坎</w:t>
      </w:r>
      <w:r>
        <w:rPr/>
        <w:t>ꤨ</w:t>
      </w:r>
      <w:r>
        <w:rPr/>
        <w:t>䃎欦皣冥䥆⌯癢</w:t>
      </w:r>
      <w:r>
        <w:rPr/>
        <w:t>ⴻ</w:t>
      </w:r>
      <w:r>
        <w:rPr/>
        <w:t>녰쉨㍡싂皩砫辵⩬汩枘䓂塌幥땟昵歈䴷帪슿擂칙䭘쉃㡩㕍睰쉾匬夲绂眭匶쉶⨬䊮ぉ䅙噄⍲嘯⦱㛂徱祎⻂⭌恐癯潏別䁴뽃䞣쉮㤣百砺珂싂偟磂⑂쉴</w:t>
      </w:r>
      <w:r>
        <w:rPr/>
        <w:t>ⱗ</w:t>
      </w:r>
      <w:r>
        <w:rPr/>
        <w:t>妵䜺䕓䟂氳쉮㣂칒⭵奙㴭쎻䥭愣塗䅍ꄶꍈ㣂䚡椻⿂攤噩漩怽ꄪ町祟欯⺱숷檵飂䤬</w:t>
      </w:r>
      <w:r>
        <w:rPr/>
        <w:t>ꕁ</w:t>
      </w:r>
      <w:r>
        <w:rPr/>
        <w:t>奧㔪ꅎ뾏㫂颻</w:t>
      </w:r>
      <w:r>
        <w:rPr/>
        <w:t>ⱷ</w:t>
      </w:r>
      <w:r>
        <w:rPr/>
        <w:t>䥤싂㑎⪵䭡㬩殱♴䀰枡쉤⥆欬稤儬昮题⪘侱十ꅠ㥐⤳桥妿⼦뭹唪砱桅</w:t>
      </w:r>
      <w:r>
        <w:rPr/>
        <w:t>ꥐ▮</w:t>
      </w:r>
      <w:r>
        <w:rPr/>
        <w:t>橚㵘瘮扏⫂⥨♁坨슱但䀭噩伬㤭묱⨵堥卭卉넱쵣컃쉕ッ歫㩸썾䙋桥숰伩⑥䏂曂⨺啠淃</w:t>
      </w:r>
      <w:r>
        <w:rPr/>
        <w:t>Ⳃ</w:t>
      </w:r>
      <w:r>
        <w:rPr/>
        <w:t>瘸婈磂</w:t>
      </w:r>
      <w:r>
        <w:rPr/>
        <w:t>ꕓ</w:t>
      </w:r>
      <w:r>
        <w:rPr/>
        <w:t>協〸䁟䶘䝶칙⹙䶿쉞⨯佡绎䡀뗂㪱灇潥睡◍╇㭁礪쉳뿂础洪殿컂凂剾⨯⩷숲䄪촸ꥠ㑘⵸㟎塒桧槍橌䌪갸ꅈ〰沥ㅥㅰ䶿㙧䥢⨪싂⩟䢿╈쉑⨫⨥偅町㉇썏姂╍䖻</w:t>
      </w:r>
      <w:r>
        <w:rPr/>
        <w:t>ꗎ</w:t>
      </w:r>
      <w:r>
        <w:rPr/>
        <w:t>쉆绂捁䛂埂庘傿㦿䙌</w:t>
      </w:r>
      <w:r>
        <w:rPr/>
        <w:t>⠺</w:t>
      </w:r>
      <w:r>
        <w:rPr/>
        <w:t>儵刣</w:t>
      </w:r>
      <w:r>
        <w:rPr/>
        <w:t>ⷂ</w:t>
      </w:r>
      <w:r>
        <w:rPr/>
        <w:t>刨妮愩⽣쌯輪䯂㑖</w:t>
      </w:r>
      <w:r>
        <w:rPr/>
        <w:t>ⱁ</w:t>
      </w:r>
      <w:r>
        <w:rPr/>
        <w:t>㵰㕱뭲</w:t>
      </w:r>
      <w:r>
        <w:rPr/>
        <w:t>ⵯ</w:t>
      </w:r>
      <w:r>
        <w:rPr/>
        <w:t>桧擂㉈颱䑭쉆㶬輷쵈婹뭋暡栻슘仃┽䠦剚쉴㬵祋㍺⛂</w:t>
      </w:r>
      <w:r>
        <w:rPr/>
        <w:t>ⱅ</w:t>
      </w:r>
      <w:r>
        <w:rPr/>
        <w:t>涩䁈湑㟂㚱층氯⹴</w:t>
      </w:r>
      <w:r>
        <w:rPr/>
        <w:t>ꕠ</w:t>
      </w:r>
      <w:r>
        <w:rPr/>
        <w:t>穄⛂䓂</w:t>
      </w:r>
      <w:r>
        <w:rPr/>
        <w:t>⡩╆</w:t>
      </w:r>
      <w:r>
        <w:rPr/>
        <w:t>䕡䭐걗涣⿂습슮睟个矎猰犬磂晵乯쉸䉠䡎깫숩即쉗橆堣飂轀太杍乨攪⥢</w:t>
      </w:r>
      <w:r>
        <w:rPr/>
        <w:t>ꥍ</w:t>
      </w:r>
      <w:r>
        <w:rPr/>
        <w:t>畟䘯喵䭎伲桉獣塀쉲</w:t>
      </w:r>
      <w:r>
        <w:rPr/>
        <w:t>ꦬⷂ</w:t>
      </w:r>
      <w:r>
        <w:rPr/>
        <w:t>歡禵坣奲啠ꥣ쌥䴴敮侏⹬썩潆</w:t>
      </w:r>
      <w:r>
        <w:rPr/>
        <w:t>ꔪ⥋</w:t>
      </w:r>
      <w:r>
        <w:rPr/>
        <w:t>砮쉷㵸圪뽀뽾⽩싂䆡⭍繂⽷䭞煬</w:t>
      </w:r>
      <w:r>
        <w:rPr/>
        <w:t>Ⳃ</w:t>
      </w:r>
      <w:r>
        <w:rPr/>
        <w:t>噡숱弱㨱쵟彰穩汓扰䑒獊⪣敺傘晰╖䝵췂恥⥶剆䋎楨㛂䌪冏땶毂曎堩숻쉅컎뼯塣뭧址楢</w:t>
      </w:r>
      <w:r>
        <w:rPr/>
        <w:t>ꕨ</w:t>
      </w:r>
      <w:r>
        <w:rPr/>
        <w:t>愻窱慮䩧까쉵㉤㏂ꥫ⏂幊瑅䔰䰱祔呺⧂䕷樥㙺땂㚣ぢ쵱</w:t>
      </w:r>
      <w:r>
        <w:rPr/>
        <w:t>ⴴ</w:t>
      </w:r>
      <w:r>
        <w:rPr/>
        <w:t>䙦걗昳歾쉬넊</w:t>
      </w:r>
      <w:r>
        <w:rPr/>
        <w:t>ꕐ</w:t>
      </w:r>
      <w:r>
        <w:rPr/>
        <w:t>㑫淂㯃䛂</w:t>
      </w:r>
      <w:r>
        <w:rPr/>
        <w:t>꤫</w:t>
      </w:r>
      <w:r>
        <w:rPr/>
        <w:t>务坌枩㪮㵦</w:t>
      </w:r>
      <w:r>
        <w:rPr/>
        <w:t>⠰</w:t>
      </w:r>
      <w:r>
        <w:rPr/>
        <w:t>䦣䂥恍彧捁䙲숲㔯쉓</w:t>
      </w:r>
      <w:r>
        <w:rPr/>
        <w:t>⡗</w:t>
      </w:r>
      <w:r>
        <w:rPr/>
        <w:t>猣걑顉⎮ꍕ숷䪵朵毂乚땃砶䅉䡺쉬뽗䰽疘숷恏㥱숹䥹㐮䰥㷂⫂</w:t>
      </w:r>
      <w:r>
        <w:rPr/>
        <w:t>ꔫ</w:t>
      </w:r>
      <w:r>
        <w:rPr/>
        <w:t>呠</w:t>
      </w:r>
      <w:r>
        <w:rPr/>
        <w:t>꤬</w:t>
      </w:r>
      <w:r>
        <w:rPr/>
        <w:t>畆眺䇂磂拂硣뾮ꍳꅇ䍮痂睇冘╰归砥슡媣浮凂畁此疮</w:t>
      </w:r>
      <w:r>
        <w:rPr/>
        <w:t>ꕇ</w:t>
      </w:r>
      <w:r>
        <w:rPr/>
        <w:t>㩦</w:t>
      </w:r>
      <w:r>
        <w:rPr/>
        <w:t>⡨</w:t>
      </w:r>
      <w:r>
        <w:rPr/>
        <w:t>穚묽䱦〷漰帹㥪</w:t>
      </w:r>
      <w:r>
        <w:rPr/>
        <w:t>ⱑ</w:t>
      </w:r>
      <w:r>
        <w:rPr/>
        <w:t>柃</w:t>
      </w:r>
      <w:r>
        <w:rPr/>
        <w:t>ꕸ</w:t>
      </w:r>
      <w:r>
        <w:rPr/>
        <w:t>泂ꅉ㑠禥唩뽄䆣歮婊썞ꍈ偑䠮砮㒵䍖⩫┺姍䉣숺썗搪㫃䵧쉏皩</w:t>
      </w:r>
      <w:r>
        <w:rPr/>
        <w:t>⠮</w:t>
      </w:r>
      <w:r>
        <w:rPr/>
        <w:t>쉊兵㨽䑡䝈旂㙪㌶䭦㮩睖쉚穁◂䅠㉖轭爭⛍쉰⼦砱䖘嘽䔵株祴瞡ꏂ䩢⥈䱞숬</w:t>
      </w:r>
      <w:r>
        <w:rPr/>
        <w:t>ⴥ</w:t>
      </w:r>
      <w:r>
        <w:rPr/>
        <w:t>男㨪ꍏ긮⽷嘴㉒榬掿㒡␻㴴뼱㗍秂숪㌺䰱彸┲祎灆Ⓧ慇㎏䫂쎘啸塲䌴倦垿㝠쉙獆⭮㕫숨嫃䡐奯掮䭋〶唱쉱쵣䡨煘癢쉓洸쉏⾱쉳晋牉吴拂㙪쉪廂Ⓜ쉢컂乐䧂纩</w:t>
      </w:r>
      <w:r>
        <w:rPr/>
        <w:t>ⵍ</w:t>
      </w:r>
      <w:r>
        <w:rPr/>
        <w:t>乗䥸摣傿砯問㡯啈頹⬨摎迂ぞ뮩瘺</w:t>
      </w:r>
      <w:r>
        <w:rPr/>
        <w:t>ꕯ</w:t>
      </w:r>
      <w:r>
        <w:rPr/>
        <w:t>ꎩ숳䠰㘪敳ꄰ㘴乩ꆻ㥥</w:t>
      </w:r>
      <w:r>
        <w:rPr/>
        <w:t>⡓</w:t>
      </w:r>
      <w:r>
        <w:rPr/>
        <w:t>瑎쉆♧纬⽭䑭塪숭⥵슩桡♴䅘䪿周</w:t>
      </w:r>
      <w:r>
        <w:rPr/>
        <w:t>⡤</w:t>
      </w:r>
      <w:r>
        <w:rPr/>
        <w:t>㍵祭礪爪买꥙灨습硔숲䥕楆八歹䱕伯␰녪䵑쉳囂䋍㘶呉⫃牅息뽌㮘</w:t>
      </w:r>
      <w:r>
        <w:rPr/>
        <w:t>ꤦ</w:t>
      </w:r>
      <w:r>
        <w:rPr/>
        <w:t>啯漱乢挴乴漭쵕牓</w:t>
      </w:r>
      <w:r>
        <w:rPr/>
        <w:t>ⵙ</w:t>
      </w:r>
      <w:r>
        <w:rPr/>
        <w:t>싂⿃䣂稯㙴轸畸㓍塚뽐⽷㵯쉢䁄⼨副呚克䍒ꄬ潺㕈䙓⦡싂</w:t>
      </w:r>
      <w:r>
        <w:rPr/>
        <w:t>ⱕ</w:t>
      </w:r>
      <w:r>
        <w:rPr/>
        <w:t>䩬⭮⮘捌甤넲쉯쉔摲昲㪿湮毂⨤</w:t>
      </w:r>
      <w:r>
        <w:rPr/>
        <w:t>ꤴ</w:t>
      </w:r>
      <w:r>
        <w:rPr/>
        <w:t>춵㡷⫂䥯迂但숣䝬쉠癱䡶吽頸え䔸穏♁敁桢⥏㑀⩠㘭䎥啠佬</w:t>
      </w:r>
      <w:r>
        <w:rPr/>
        <w:t>⡚</w:t>
      </w:r>
      <w:r>
        <w:rPr/>
        <w:t>㄰丮⍖슘칺柂녧뭄戬奅愣⏂䍳幑䱴⸮깳䉘敌繦⥇쉤べ뭕圲娨䰽庻桖㈷쵔䖏땳⩰쵦琴⭉숽空䛂䥲丹瘻┩顬숴噄璘䜴棂䁅䙕暿汸呩䭍呯獧⧂䅗乸㴰쉌瘺彨층㌭灘矍쉥칱쌫☥⽏Ⓜ爥츨깲</w:t>
      </w:r>
      <w:r>
        <w:rPr/>
        <w:t>ꥑ</w:t>
      </w:r>
      <w:r>
        <w:rPr/>
        <w:t>甶柂⸵壂뭃涱畖癣搦䁞땩顁䙷严</w:t>
      </w:r>
      <w:r>
        <w:rPr/>
        <w:t>ꥍ</w:t>
      </w:r>
      <w:r>
        <w:rPr/>
        <w:t>㙫쉏촪䌰幍㍢幚䱸儬⚬䱋䰴猪䉷砨牕쉃礽㔭숳佶䲵칖牁併䘳슥䤯</w:t>
      </w:r>
      <w:r>
        <w:rPr/>
        <w:t>⡣</w:t>
      </w:r>
      <w:r>
        <w:rPr/>
        <w:t>捐쉆燂습䖮灣</w:t>
      </w:r>
      <w:r>
        <w:rPr/>
        <w:t>ⱕ</w:t>
      </w:r>
      <w:r>
        <w:rPr/>
        <w:t>⺱恵㜦뾣䍹쉋</w:t>
      </w:r>
      <w:r>
        <w:rPr/>
        <w:t>ꦱ</w:t>
      </w:r>
      <w:r>
        <w:rPr/>
        <w:t>助璱䈨媩㙔䰊</w:t>
      </w:r>
      <w:r>
        <w:rPr/>
        <w:t>⢡♴Ⓨ</w:t>
      </w:r>
      <w:r>
        <w:rPr/>
        <w:t>꧂ꕌ</w:t>
      </w:r>
      <w:r>
        <w:rPr/>
        <w:t>숹쉷쉏㴮䎻䒻숪佗쉯꺘⽚內⍁숵硲丷㭹㩰摺䴸滂뾬潙捴ヂ㥏䕀♆敖⵮㈭卄灓쉗숯䧂倨㭁숦珂攸䑾㜥㣂</w:t>
      </w:r>
      <w:r>
        <w:rPr/>
        <w:t>ⵢ</w:t>
      </w:r>
      <w:r>
        <w:rPr/>
        <w:t>㯂⨴숯桑쉂呩칋啫ㄤ纮䁇輪䣂樯ㅺ噾긮쉈</w:t>
      </w:r>
      <w:r>
        <w:rPr/>
        <w:t>Ⳃ</w:t>
      </w:r>
      <w:r>
        <w:rPr/>
        <w:t>喩䴴反딸쉞但겡轑⥨䥵묳丵瑀쉋媩㝒캬싎⽂䑫堣캘</w:t>
      </w:r>
      <w:r>
        <w:rPr/>
        <w:t>⢘</w:t>
      </w:r>
      <w:r>
        <w:rPr/>
        <w:t>弦稪厵쉳䰷䞱숪☰ㅆ弶놩㊣悘痎⻂䢬䠱囂⫂瓂䑯歟熻䡉恄␸硂埂䭦䟂ㅞ⨽깑⑸숩긦</w:t>
      </w:r>
      <w:r>
        <w:rPr/>
        <w:t>Ⳃ</w:t>
      </w:r>
      <w:r>
        <w:rPr/>
        <w:t>〵䢵쉪擂砺</w:t>
      </w:r>
      <w:r>
        <w:rPr/>
        <w:t>ꔶ</w:t>
      </w:r>
      <w:r>
        <w:rPr/>
        <w:t>慙儺㉯本啱秂溩칩䷃䀯幩䴣獋쉹쉵䱲䕯쉷뭵쉏꥘⭍㥟午繡癦⚩딬玮쉡溏䑥슱</w:t>
      </w:r>
      <w:r>
        <w:rPr/>
        <w:t>⢥</w:t>
      </w:r>
      <w:r>
        <w:rPr/>
        <w:t>橧</w:t>
      </w:r>
      <w:r>
        <w:rPr/>
        <w:t>ꕠ</w:t>
      </w:r>
      <w:r>
        <w:rPr/>
        <w:t>轗䢘关쉲塪槃硑ㄱ숲灰溏䗍䅗噮䑺橄숺묵뽚䟂촵믂汁껂冘䵺噶칇槍轠쉄</w:t>
      </w:r>
      <w:r>
        <w:rPr/>
        <w:t>ⱆ</w:t>
      </w:r>
      <w:r>
        <w:rPr/>
        <w:t>ぉ䉌䖵</w:t>
      </w:r>
      <w:r>
        <w:rPr/>
        <w:t>⠥</w:t>
      </w:r>
      <w:r>
        <w:rPr/>
        <w:t>湊䵈⸺䰶㠪䩫彶嫃쉸숮䣂栦</w:t>
      </w:r>
      <w:r>
        <w:rPr/>
        <w:t>ꤩ</w:t>
      </w:r>
      <w:r>
        <w:rPr/>
        <w:t>枩剪⩉걁녌㠳䡏䥒䯂ꥤ㕡걅亻畎帥げ捈噏噮㠲</w:t>
      </w:r>
      <w:r>
        <w:rPr/>
        <w:t>ⱋ</w:t>
      </w:r>
      <w:r>
        <w:rPr/>
        <w:t>祦噠楀㡍䩟</w:t>
      </w:r>
      <w:r>
        <w:rPr/>
        <w:t>ꥇ</w:t>
      </w:r>
      <w:r>
        <w:rPr/>
        <w:t>區焬㊥轤礩깑䵆㤲智ꅆ戻쉢㵕쉠䕄湪숲㍁椥㈭뭦䍸打쉣徿界朲㩦㥯싂垥</w:t>
      </w:r>
      <w:r>
        <w:rPr/>
        <w:t>ꕀ</w:t>
      </w:r>
      <w:r>
        <w:rPr/>
        <w:t>䁴撵㶩㑮㑤◂㵠䐪飂瑾⪩쉓䵬坌濂ㅣ숰㤻爬㭃⫂쉫き쉳壂復婍⥤帹甹㥍⩨</w:t>
      </w:r>
      <w:r>
        <w:rPr/>
        <w:t>ꤶ</w:t>
      </w:r>
      <w:r>
        <w:rPr/>
        <w:t>繃㵀䚱卯輳潊䏂掏瑘숯쉍쉇偆㩤쉇긩柂桏쉵总녃䱑飂␨倷⑱潡杖獄捫圭彌갮䌵楉础畱쉎춥䵟煣婣犩⹨搫癓䅰䁵獂眬汒敩啃橤㙱⽎勎쉧乸㝐嘵ㄷ凂揂塺堺⮿坠页䍾䠮⍒灡㉸쉧싂歁슘托ꍕ♂⥓䯂桙쉱捤低땊⭉썺칑</w:t>
      </w:r>
      <w:r>
        <w:rPr/>
        <w:t>ꥁ</w:t>
      </w:r>
      <w:r>
        <w:rPr/>
        <w:t>䈱強畾儤帻</w:t>
      </w:r>
      <w:r>
        <w:rPr/>
        <w:t>ⵡ</w:t>
      </w:r>
      <w:r>
        <w:rPr/>
        <w:t>㞘䈣暬䐵乭听哃䉢㵣㯂</w:t>
      </w:r>
      <w:r>
        <w:rPr/>
        <w:t>ⱱ</w:t>
      </w:r>
      <w:r>
        <w:rPr/>
        <w:t>扰潭敶嫂♹䭧㡂쉔쌸㎣奍</w:t>
      </w:r>
      <w:r>
        <w:rPr/>
        <w:t>ⲵ</w:t>
      </w:r>
      <w:r>
        <w:rPr/>
        <w:t>쵢⥺슩灉愫㙕㭈濃橆겵걖숷싍慰畯♣睴숴䜭㙌愮ꥭ儳숨ꅾ㍈䅈伣参欱繟갴捒㚡䬦捎縵偀䑦父넮別婉⍷婾刭⩮吸櫂剗녹戯칸䜵⮥쵐䡵浐⌲숰攴㩈偁⦵嗂幘㑇磂ꥹ嚥뼱㘲싂㚣</w:t>
      </w:r>
      <w:r>
        <w:rPr/>
        <w:t>ⱥ</w:t>
      </w:r>
      <w:r>
        <w:rPr/>
        <w:t>ꕀ</w:t>
      </w:r>
      <w:r>
        <w:rPr/>
        <w:t>湍彨弊䧂田响濎䡱쵏癢⭈䡫⍫姂捓넱⩱䝇⩧㕧憻쉶⹠呈繺湅㕭◂楺轫⩸兂춥䩫橇獥慳㬷曂唯倳娪겘ꌥ䎩쉗慲ꎩ拂㐶ꥲ捈䩥㍈硵㩸礱㇂㝊木瘪䝬徣땖䩗顆汥頹슥쉳扦慐恡䁌牗祂㍁啺⹑佈偤剞⩌嫂拎㔰쉮㡹瞡癰⥤卆쉪슬抿稲何乯採癢뽥䀫夸</w:t>
      </w:r>
      <w:r>
        <w:rPr/>
        <w:t>ⶵ</w:t>
      </w:r>
      <w:r>
        <w:rPr/>
        <w:t>䴭⹓樷䡪㵀뿂輣쏂⥦딣乇㓂兆汷姂煸佲쉋䩀潧㨵穉㡟녒쉋␹㕟唬쵌</w:t>
      </w:r>
      <w:r>
        <w:rPr/>
        <w:t>ꔸ</w:t>
      </w:r>
      <w:r>
        <w:rPr/>
        <w:t>勂ꌦ㠷凍쉥榱砯牟⴨飂顨䝞▘捶䍴쉌䛂灺畁䁷숱圱厮㑯</w:t>
      </w:r>
      <w:r>
        <w:rPr/>
        <w:t>ꤴ</w:t>
      </w:r>
      <w:r>
        <w:rPr/>
        <w:t>뭲湧漱⑃瑨楴䔮彔⑩㭂⥈䝚猰츤牬橕繡䡔䄶</w:t>
      </w:r>
      <w:r>
        <w:rPr/>
        <w:t>ⱦ</w:t>
      </w:r>
      <w:r>
        <w:rPr/>
        <w:t>杁쉯伪䢿갯썞⬳⍺㥍쉪쵠填뼪獶塰畕㙴♷斩㍁싂</w:t>
      </w:r>
      <w:r>
        <w:rPr/>
        <w:t>ꥀ</w:t>
      </w:r>
      <w:r>
        <w:rPr/>
        <w:t>由慃琯⮥갨奵⫂奎䘪䝪砯噦㓂㥎婑敁买쉙䱠㶵沵숱⪣協㝲样戥癢䠲썓㭗傥娲㓍瀥ꄱ⨫땺쉭</w:t>
      </w:r>
      <w:r>
        <w:rPr/>
        <w:t>ⵘ</w:t>
      </w:r>
      <w:r>
        <w:rPr/>
        <w:t>뽣ꌤ幐䤪桂㩏䭴毂쉖</w:t>
      </w:r>
      <w:r>
        <w:rPr/>
        <w:t>ⲱ</w:t>
      </w:r>
      <w:r>
        <w:rPr/>
        <w:t>숶搨⥄晏獠た睂䈫瑰䍶쌩硵⒵</w:t>
      </w:r>
      <w:r>
        <w:rPr/>
        <w:t>⣂</w:t>
      </w:r>
      <w:r>
        <w:rPr/>
        <w:t>婌䗂곂氫潡숳瀮⦥쉣瀸</w:t>
      </w:r>
      <w:r>
        <w:rPr/>
        <w:t>ꤪ</w:t>
      </w:r>
      <w:r>
        <w:rPr/>
        <w:t>㇎⼪⑞洭帥浐冿灄刭摄獮䥊</w:t>
      </w:r>
      <w:r>
        <w:rPr/>
        <w:t>ⴺ</w:t>
      </w:r>
      <w:r>
        <w:rPr/>
        <w:t>슻眶㉷쉗Ⓝ刻剦䝣柂儸桤悮䉏䓂ꅸ따摑싂佗ㄣ桗걦숻穉㉳䩹뽍颵쵉啎杠싂䩎썃♄⸪獂恍촲네ㅑ欣쉑旂쉐怱㶥㍢</w:t>
      </w:r>
      <w:r>
        <w:rPr/>
        <w:t>ꤽ</w:t>
      </w:r>
      <w:r>
        <w:rPr/>
        <w:t>쉀呕操</w:t>
      </w:r>
      <w:r>
        <w:rPr/>
        <w:t>ⰷ</w:t>
      </w:r>
      <w:r>
        <w:rPr/>
        <w:t>䛂⩕漴츶⍊㕟頩恘쉹橢㐩檘瀤쉺攦䑵⺮䉕傿呲颏⦣剣浺敬䬶䤯䎥䍫깈䝥㡇儮쉩뽁磂쉎即䴻ꍱ</w:t>
      </w:r>
      <w:r>
        <w:rPr/>
        <w:t>⠦</w:t>
      </w:r>
      <w:r>
        <w:rPr/>
        <w:t>䙳剔幂䀯潺숯땐䈭㜻杊㕫⻃愥輬쉏쵀敷♮扊䥠係걕㌴⥏兒䙆ㅈ湤ꥺ☮杇⹉쉇䀪㊡⩩傩䖩媣ㅂ䌺⬫쉗䔶毃쉪ㅵ⑲땷硟㑬䪩싂㡳뿂片歭夣</w:t>
      </w:r>
      <w:r>
        <w:rPr/>
        <w:t>ⱄ</w:t>
      </w:r>
      <w:r>
        <w:rPr/>
        <w:t>顒䅟쉊䓂公</w:t>
      </w:r>
      <w:r>
        <w:rPr/>
        <w:t>꧂</w:t>
      </w:r>
      <w:r>
        <w:rPr/>
        <w:t>깮㧂㝉캣䩦䬽숻ㄵ迂煉쵩泂ꍌ繸橕娷䪬䜸⥙侏꥖偕㤯歬⼰䉁♗쉃㍶껂숰䌺捖歹犘到㙵獑䃎쉓⼸뽲愫념湢倬꺩潀</w:t>
      </w:r>
      <w:r>
        <w:rPr/>
        <w:t>⣎</w:t>
      </w:r>
      <w:r>
        <w:rPr/>
        <w:t>䅤秂㪻☣쉲ꌯ摢긬</w:t>
      </w:r>
      <w:r>
        <w:rPr/>
        <w:t>ꤶ</w:t>
      </w:r>
      <w:r>
        <w:rPr/>
        <w:t>넬䩩桌昲䙠</w:t>
      </w:r>
      <w:r>
        <w:rPr/>
        <w:t>ⵄ</w:t>
      </w:r>
      <w:r>
        <w:rPr/>
        <w:t>棂⑍䘊</w:t>
      </w:r>
      <w:r>
        <w:rPr/>
        <w:t>⢬</w:t>
      </w:r>
      <w:r>
        <w:rPr/>
        <w:t>䥬参女쉁㪵慨ꥦ轲깫扏彂㕅䠪盃䖬ꅷ㶿歬</w:t>
      </w:r>
      <w:r>
        <w:rPr/>
        <w:t>⢮</w:t>
      </w:r>
      <w:r>
        <w:rPr/>
        <w:t>㜭║灌</w:t>
      </w:r>
      <w:r>
        <w:rPr/>
        <w:t>ꗂ</w:t>
      </w:r>
      <w:r>
        <w:rPr/>
        <w:t>쉒숹縪䱩䊩坡㔱뭐썈쎿佦曂曂偧쉞䪘婣䑔쉨潕쉓썄煬䆩壂꥞䈫佅걌䭲</w:t>
      </w:r>
      <w:r>
        <w:rPr/>
        <w:t>ⲱ</w:t>
      </w:r>
      <w:r>
        <w:rPr/>
        <w:t>穐䵌⥞呖⯂ꅁ稩⬮쉈炿斻穗깯췂䏍垘㙗</w:t>
      </w:r>
      <w:r>
        <w:rPr/>
        <w:t>ꕑ</w:t>
      </w:r>
      <w:r>
        <w:rPr/>
        <w:t>㟂桳嘨禘棎橸牌쉯敔熮䱣眮坬㡗깸迂㫂硁殣垱䅩㝗쉩㎣䕤洷潉䀳쉘彲歚⫎焦䭂塏泂</w:t>
      </w:r>
      <w:r>
        <w:rPr/>
        <w:t>Ɑ</w:t>
      </w:r>
      <w:r>
        <w:rPr/>
        <w:t>稬幋䒻狃⥒숸슡쏎参嫂䴷顪璩䵂䴵噶⹆녵쉡䉈</w:t>
      </w:r>
      <w:r>
        <w:rPr/>
        <w:t>ⴺ</w:t>
      </w:r>
      <w:r>
        <w:rPr/>
        <w:t>婕焮䵪⨺ㄦ愥䝡㉄伶쉊珂␸䉎</w:t>
      </w:r>
      <w:r>
        <w:rPr/>
        <w:t>ꥃ</w:t>
      </w:r>
      <w:r>
        <w:rPr/>
        <w:t>湏䳂곂畧뭆噒쌽掘棂㥢㭩</w:t>
      </w:r>
      <w:r>
        <w:rPr/>
        <w:t>ⰶ</w:t>
      </w:r>
      <w:r>
        <w:rPr/>
        <w:t>倲捈⩉煮ㅹ쉁䙉浭⩅㩹곂渤纣쉸爻긲숩䴻䋂剩晟</w:t>
      </w:r>
      <w:r>
        <w:rPr/>
        <w:t>ꤰ</w:t>
      </w:r>
      <w:r>
        <w:rPr/>
        <w:t>噘瀪ꌹ礭䧍椫ꄣ剾㭒㐤頸あ숦쉮㊏䱌厡桃恔쉘䱫묨剏唴䘯牰㴨㘺摓ꌪ噊㣂⚥쵃慙㉔㬲☭゘奯硂⩎쉴⫂</w:t>
      </w:r>
      <w:r>
        <w:rPr/>
        <w:t>ⱶ</w:t>
      </w:r>
      <w:r>
        <w:rPr/>
        <w:t>男㙈㧂兢</w:t>
      </w:r>
      <w:r>
        <w:rPr/>
        <w:t>ⱪ</w:t>
      </w:r>
      <w:r>
        <w:rPr/>
        <w:t>숪狂</w:t>
      </w:r>
      <w:r>
        <w:rPr/>
        <w:t>ꥆ</w:t>
      </w:r>
      <w:r>
        <w:rPr/>
        <w:t>쉔迂汇顶㛂妥祇</w:t>
      </w:r>
    </w:p>
    <w:p>
      <w:pPr>
        <w:pStyle w:val="PreformattedText"/>
        <w:bidi w:val="0"/>
        <w:spacing w:before="0" w:after="0"/>
        <w:jc w:val="left"/>
        <w:rPr/>
      </w:pPr>
      <w:r>
        <w:rPr/>
        <w:t>厘形⫂♢㩀⽤匸潗䵺䠽唩싂습⩅놩㖏丷ꍶ泂㘸昴䉥晶긫䥖咩浵啦땓⮮纣畸䚿呷䑠뭴</w:t>
      </w:r>
      <w:r>
        <w:rPr/>
        <w:t>ꖱ</w:t>
      </w:r>
      <w:r>
        <w:rPr/>
        <w:t>䬥㥉쉧묪祲猺썰㍌曂搽堬㨺㥎숱䲿偉⥆杣穳硨恂⩾拂棂㥹</w:t>
      </w:r>
      <w:r>
        <w:rPr/>
        <w:t>⡌</w:t>
      </w:r>
      <w:r>
        <w:rPr/>
        <w:t>灣╘䡋</w:t>
      </w:r>
      <w:r>
        <w:rPr/>
        <w:t>⡑</w:t>
      </w:r>
      <w:r>
        <w:rPr/>
        <w:t>杄</w:t>
      </w:r>
      <w:r>
        <w:rPr/>
        <w:t>⡞</w:t>
      </w:r>
      <w:r>
        <w:rPr/>
        <w:t>呾䌪</w:t>
      </w:r>
      <w:r>
        <w:rPr/>
        <w:t>Ⳃ</w:t>
      </w:r>
      <w:r>
        <w:rPr/>
        <w:t>猫숴쏂쉘琳쉵氤塾套牨⯎䉶꥖报䳃싂䫂女䉦㥴䭺ㅎ㒻浣瀹晟潆</w:t>
      </w:r>
      <w:r>
        <w:rPr/>
        <w:t>Ⳃ</w:t>
      </w:r>
      <w:r>
        <w:rPr/>
        <w:t>㨶迂땯ꥦ</w:t>
      </w:r>
      <w:r>
        <w:rPr/>
        <w:t>⠲</w:t>
      </w:r>
      <w:r>
        <w:rPr/>
        <w:t>㫃婟⺮㥘幏䡗쉡眳쉚싎徿뿂뼯㚿㙡㨷䋂숫漯ꎵ彵깔⯎窻</w:t>
      </w:r>
      <w:r>
        <w:rPr/>
        <w:t>ꦻ</w:t>
      </w:r>
      <w:r>
        <w:rPr/>
        <w:t>슿숬쉖㬰轹猳䖥呑㙆ꍪ䌤璥䉰漫뽪䁎䐨捒䉤桧禵⒣㩍⌲</w:t>
      </w:r>
      <w:r>
        <w:rPr/>
        <w:t>⢬</w:t>
      </w:r>
      <w:r>
        <w:rPr/>
        <w:t>橒깩칯쎩温兦搪偸⹢㵇烂ꌫ轪⤯䥦䄱Ⓜ橶뭇</w:t>
      </w:r>
      <w:r>
        <w:rPr/>
        <w:t>⣂</w:t>
      </w:r>
      <w:r>
        <w:rPr/>
        <w:t>顎呗</w:t>
      </w:r>
      <w:r>
        <w:rPr/>
        <w:t>ꕊ</w:t>
      </w:r>
      <w:r>
        <w:rPr/>
        <w:t>쉍뗂杆刮녕㴴숸</w:t>
      </w:r>
      <w:r>
        <w:rPr/>
        <w:t>ⰷ</w:t>
      </w:r>
      <w:r>
        <w:rPr/>
        <w:t>瀴呮呬⬳䥦숮ꍩ깶䙾㡞</w:t>
      </w:r>
      <w:r>
        <w:rPr/>
        <w:t>ⰽ</w:t>
      </w:r>
      <w:r>
        <w:rPr/>
        <w:t>洶怭乌⑱旂噊⬽㉬㓂쉑쉠䍘╉겏䑙싂氳睢湸䦩</w:t>
      </w:r>
      <w:r>
        <w:rPr/>
        <w:t>꧂</w:t>
      </w:r>
      <w:r>
        <w:rPr/>
        <w:t>迂쉥믂畴⽋⨮漸䀲櫂</w:t>
      </w:r>
      <w:r>
        <w:rPr/>
        <w:t>⠶</w:t>
      </w:r>
      <w:r>
        <w:rPr/>
        <w:t>歎╙</w:t>
      </w:r>
      <w:r>
        <w:rPr/>
        <w:t>Ⱕ⩂</w:t>
      </w:r>
      <w:r>
        <w:rPr/>
        <w:t>坚⺻䮬㙢</w:t>
      </w:r>
      <w:r>
        <w:rPr/>
        <w:t>ⲥ</w:t>
      </w:r>
      <w:r>
        <w:rPr/>
        <w:t>佟⻃偬䭵塷칃瑟쉮檮㤰䬦浀㩃걨⹺橘瑥㎥⯃쉔縶⼵⛂娩畚嫂㥀摢䝃帷儱漴术敨泂䨊䑹⥪㤤┹컂⚻</w:t>
      </w:r>
      <w:r>
        <w:rPr/>
        <w:t>ꦩ</w:t>
      </w:r>
      <w:r>
        <w:rPr/>
        <w:t>温繲뽧椨玏拂䝖ㅟ쌪扏へ䣂磂㕕뇂쉂⥕슩归轰⭨匣▮买呓◂玱Ⓕ獣顦쉘뭣幣⤬⩌療繒歂쉳江瑪숭⨺埂泂仂敚仂頫</w:t>
      </w:r>
      <w:r>
        <w:rPr/>
        <w:t>ⰳ</w:t>
      </w:r>
      <w:r>
        <w:rPr/>
        <w:t>묳숮쵠ꆏ牣䁏䜲啶徻奺䥐숶</w:t>
      </w:r>
      <w:r>
        <w:rPr/>
        <w:t>ⲡ</w:t>
      </w:r>
      <w:r>
        <w:rPr/>
        <w:t>獙썤擂ꅁ歘ꅪ䢱浠彈䍂噠⨮㋂⹹懂</w:t>
      </w:r>
      <w:r>
        <w:rPr/>
        <w:t>⣂</w:t>
      </w:r>
      <w:r>
        <w:rPr/>
        <w:t>婦슥縬㠫輴恩頱슬㥍㘳区渥愬啷⹺䍖㠭刦♵奚嗂慸</w:t>
      </w:r>
      <w:r>
        <w:rPr/>
        <w:t>⡡</w:t>
      </w:r>
      <w:r>
        <w:rPr/>
        <w:t>칳燍⍋䠣浩⑟㢱</w:t>
      </w:r>
      <w:r>
        <w:rPr/>
        <w:t>⣂</w:t>
      </w:r>
      <w:r>
        <w:rPr/>
        <w:t>㩏扫嚡䡶䙡슮</w:t>
      </w:r>
      <w:r>
        <w:rPr/>
        <w:t>ꕗ</w:t>
      </w:r>
      <w:r>
        <w:rPr/>
        <w:t>썇뾬噢ꌶ爩穊勂輭㤥쉒垬ㅋ㨥痂噡땴㍟彤⑂䐺䈯㐬乥坙焭懎䩭体숹䙹牉偐塺갺</w:t>
      </w:r>
      <w:r>
        <w:rPr/>
        <w:t>ⷂ</w:t>
      </w:r>
      <w:r>
        <w:rPr/>
        <w:t>ꥵ㇂兯䝺숸ꆻ숲滍盂顣쉄쉰걎㝵㤭㜣揃浱睥啖⿂㐬硪佯</w:t>
      </w:r>
      <w:r>
        <w:rPr/>
        <w:t>⡓⡟</w:t>
      </w:r>
      <w:r>
        <w:rPr/>
        <w:t>䌦确忂偓㬳眷㓎䈳搥椷兄㑮捷喬</w:t>
      </w:r>
      <w:r>
        <w:rPr/>
        <w:t>ꦿⶻ⧂</w:t>
      </w:r>
      <w:r>
        <w:rPr/>
        <w:t>南畤矂</w:t>
      </w:r>
      <w:r>
        <w:rPr/>
        <w:t>ⱉ</w:t>
      </w:r>
      <w:r>
        <w:rPr/>
        <w:t>㉋⹰</w:t>
      </w:r>
      <w:r>
        <w:rPr/>
        <w:t>ⷂ</w:t>
      </w:r>
      <w:r>
        <w:rPr/>
        <w:t>南眦묣爣澱卑共⯂</w:t>
      </w:r>
      <w:r>
        <w:rPr/>
        <w:t>ꦡ</w:t>
      </w:r>
      <w:r>
        <w:rPr/>
        <w:t>稲쉰稤湪⹃丵〭公歃牧</w:t>
      </w:r>
      <w:r>
        <w:rPr/>
        <w:t>ꔹ</w:t>
      </w:r>
      <w:r>
        <w:rPr/>
        <w:t>㒏</w:t>
      </w:r>
      <w:r>
        <w:rPr/>
        <w:t>⡘</w:t>
      </w:r>
      <w:r>
        <w:rPr/>
        <w:t>䥱湈恋栮゘䑑ꍢ媿㥵⼪ㄷ</w:t>
      </w:r>
      <w:r>
        <w:rPr/>
        <w:t>⠳</w:t>
      </w:r>
      <w:r>
        <w:rPr/>
        <w:t>兔⹗걒楬䘭灡䕕쉥䙳獋坬㫎柂㋂묵䔯唸숩澩䴷歳喘㴽ꍹ慞ꍏ침䘫갷恐㩨▿呏滂䄺曂⸵栲䑹⤮䅂ㄺ窿潕幹恑갸頸汖땣㕈儩飂瑤抡╡汓数⹹숥漶䏂쉈幭䞮㈨冩浢怷噓䙟</w:t>
      </w:r>
      <w:r>
        <w:rPr/>
        <w:t>ⱆ</w:t>
      </w:r>
      <w:r>
        <w:rPr/>
        <w:t>꧂</w:t>
      </w:r>
      <w:r>
        <w:rPr/>
        <w:t>灠哂⤱妻녂䴳傘ꥪ䠻䁵杮쉶┬坂凂췂䐺啚囂⩵긨㭢轪橖⹘㍙灞柂汳䨪</w:t>
      </w:r>
      <w:r>
        <w:rPr/>
        <w:t>ꥑ</w:t>
      </w:r>
      <w:r>
        <w:rPr/>
        <w:t>杳洸䅰䎱㡳輪ㅆ玡奩博弽䌤숴湟煦卡癙</w:t>
      </w:r>
      <w:r>
        <w:rPr/>
        <w:t>⠵</w:t>
      </w:r>
      <w:r>
        <w:rPr/>
        <w:t>숦潐杊㬮㕤</w:t>
      </w:r>
      <w:r>
        <w:rPr/>
        <w:t>Ⱨ</w:t>
      </w:r>
      <w:r>
        <w:rPr/>
        <w:t>쉈杇⹟挩갱┪甪⹚歇媩湐</w:t>
      </w:r>
      <w:r>
        <w:rPr/>
        <w:t>⡈</w:t>
      </w:r>
      <w:r>
        <w:rPr/>
        <w:t>㝀年⩵ㆱ䁓▻䐰兺煑唲</w:t>
      </w:r>
      <w:r>
        <w:rPr/>
        <w:t>ꕕ</w:t>
      </w:r>
      <w:r>
        <w:rPr/>
        <w:t>⡷</w:t>
      </w:r>
      <w:r>
        <w:rPr/>
        <w:t>㉠뗂佊</w:t>
      </w:r>
      <w:r>
        <w:rPr/>
        <w:t>ⴹ</w:t>
      </w:r>
      <w:r>
        <w:rPr/>
        <w:t>걘⥥㉇㤬坶恎磂ꏂ숮㥺㉐䠫ꥡ⤬午⨴</w:t>
      </w:r>
      <w:r>
        <w:rPr/>
        <w:t>⡎</w:t>
      </w:r>
      <w:r>
        <w:rPr/>
        <w:t>쏂穙攤喻䩶癰</w:t>
      </w:r>
      <w:r>
        <w:rPr/>
        <w:t>꧂</w:t>
      </w:r>
      <w:r>
        <w:rPr/>
        <w:t>㤵扸剷壂㢏堬䕢坣庡㶬八쵾熱㴯畤睴剟煲ꌮ獎⬴⽆숹䝺곎杫ꏍ칙땣顸擂摙긭䡤뼻㧂摐桹숳╀⩾☱⤤䙟㔴数䕎겏做唳幸쉖娣畄꥕㡑〽棂淃灪㵯之慐埂䩠湵復䣂矃瓎彙牎呦쉠</w:t>
      </w:r>
      <w:r>
        <w:rPr/>
        <w:t>ꦩ</w:t>
      </w:r>
      <w:r>
        <w:rPr/>
        <w:t>捐穐朳䣂偶窬⑴剠玣䶬쵎갣瓂숊싃朦♫ㄲ佲偑ꅔⓂ쉒츦⩚숺숲♰匲关条⽹飂</w:t>
      </w:r>
      <w:r>
        <w:rPr/>
        <w:t>ⴽ</w:t>
      </w:r>
      <w:r>
        <w:rPr/>
        <w:t>䉗䱃㡈炻畄뼬泂歯숴꥞栴睏灎</w:t>
      </w:r>
      <w:r>
        <w:rPr/>
        <w:t>Ⲙ</w:t>
      </w:r>
      <w:r>
        <w:rPr/>
        <w:t>竃⭲䥺</w:t>
      </w:r>
      <w:r>
        <w:rPr/>
        <w:t>꧂</w:t>
      </w:r>
      <w:r>
        <w:rPr/>
        <w:t>놿㨥⿂뽤㙰䝤勂䤪䳂太璡뾏쉪潣기ふ걾佅熏싃긳唣꺻硉㊿㗂顐䡟弬彙颻</w:t>
      </w:r>
      <w:r>
        <w:rPr/>
        <w:t>ꤲ</w:t>
      </w:r>
      <w:r>
        <w:rPr/>
        <w:t>柂䭮숩繓썂測牄땕㩣칰㴤䀨桥슥橲䁨辩嘵栱ヂ㙺曂쉈ꏂ⨴獪浌潌椶䈶⥖㩢㉣②쵂圵换◃玩塚湫捁劣㕵땵㑐숪ꄳ獡煤梮㡨ꅴ繳哂牥䱮숱ㅾ⭰塲倫</w:t>
      </w:r>
      <w:r>
        <w:rPr/>
        <w:t>⡷</w:t>
      </w:r>
      <w:r>
        <w:rPr/>
        <w:t>䰴狍쉳愨飂䜴걌灣♤昤礨歘獍扢十</w:t>
      </w:r>
      <w:r>
        <w:rPr/>
        <w:t>ⷂ</w:t>
      </w:r>
      <w:r>
        <w:rPr/>
        <w:t>偬䰬啠灩啲摞㉔枻컎싂橴䥅㇂</w:t>
      </w:r>
      <w:r>
        <w:rPr/>
        <w:t>ꕹ</w:t>
      </w:r>
      <w:r>
        <w:rPr/>
        <w:t>ⱗ</w:t>
      </w:r>
      <w:r>
        <w:rPr/>
        <w:t>쵥嫍䨺쉡쵑灍呍쉧䩫㑺浠儸窡㑸婣⪩㧂녞⩫썉兤슣⤳칐쉨湌纩゘䟂䕀쉇䶵頷㒵槂て䜫梥䙉婤偭㵓뭌䩧䯍獀゘쉒ꆩ㠫䉦㍕⻂婆䭲컂奊㎘네䑹㩨犿쉒摟㵬䭇栳쉏쉁䴹煃硵䇂汰ꍘ䌱员灐濃⍕</w:t>
      </w:r>
      <w:r>
        <w:rPr/>
        <w:t>ⱗ</w:t>
      </w:r>
      <w:r>
        <w:rPr/>
        <w:t>瀶뮿睷〤뭒畃쉕捡䭪걟䝨⪘儣⸩䅓쉧⫍伪㕇갽걁浡숱䡥㔯㝉樫摳춻㵗㋎縳晟䆣砳䑶㭶反⩋䚥숽</w:t>
      </w:r>
      <w:r>
        <w:rPr/>
        <w:t>⢩</w:t>
      </w:r>
      <w:r>
        <w:rPr/>
        <w:t>쉩㋂祵뼵伲⽏縬</w:t>
      </w:r>
      <w:r>
        <w:rPr/>
        <w:t>ꔲ</w:t>
      </w:r>
      <w:r>
        <w:rPr/>
        <w:t>깴㑧暱䥟浪놮挰兔㩞䰰䘬ꅸ數♔쉹煩䇂䐯楲⼤䉈췂㔬┣漺⩒쎻槎異牑⌫ㅳ撿畫⦱敞く숲䙮睃橣悻并캩佸ㅩ栶椪⑮梿♮欴唬䎡湅廂斩⍪䄸恠桑</w:t>
      </w:r>
      <w:r>
        <w:rPr/>
        <w:t>ꦩ</w:t>
      </w:r>
      <w:r>
        <w:rPr/>
        <w:t>䵢洭飍㈽夭犵㴮癲漯戶䃂䬰䥀䡖睺쉚䜪䔭㝖桖쉕쉵噓恦礵쌰겥〮▱彁潬ꎻ䡯㝡畑斱吪⍣䨤䩘䟎</w:t>
      </w:r>
      <w:r>
        <w:rPr/>
        <w:t>⡲</w:t>
      </w:r>
      <w:r>
        <w:rPr/>
        <w:t>⺿♃쉺슬㡁䅷격뮮⭤慠乗傣剑싂㔬瑱湧싂썦⩡⨸䙗썆婣奟刴䟂吨潹㚻쉷猵⸰습</w:t>
      </w:r>
      <w:r>
        <w:rPr/>
        <w:t>ꕏ</w:t>
      </w:r>
      <w:r>
        <w:rPr/>
        <w:t>硧䷂帤礩幬奱渦쉷갭氻䝚怺攨뼤쉠湢畗쉟</w:t>
      </w:r>
      <w:r>
        <w:rPr/>
        <w:t>ⵆ</w:t>
      </w:r>
      <w:r>
        <w:rPr/>
        <w:t>慒䂣轆땑ꌻ䝠츪㧂⽲瓃轋썰䩵쉬⺣歉噑쉌뮏姂</w:t>
      </w:r>
      <w:r>
        <w:rPr/>
        <w:t>ꖥ</w:t>
      </w:r>
      <w:r>
        <w:rPr/>
        <w:t>쉨嫂浰䀬嘽輬䞬☨㋎员⦥墣⩢깰녁软쉌畏꺩쉥擃唸쉋㩃껂呲⩫漤숮湏啤䄷炏숬朲䥾ꅩ</w:t>
      </w:r>
      <w:r>
        <w:rPr/>
        <w:t>ꤊ</w:t>
      </w:r>
      <w:r>
        <w:rPr/>
        <w:t>硪⭧䥆䘪ㅖ䁎⒥⥙䜤桐쉚勍珂婆㵄濂牅㶣瑡穗슘䃂㵀兟揂励슱뽊媵쏂欥</w:t>
      </w:r>
      <w:r>
        <w:rPr/>
        <w:t>ꔽ</w:t>
      </w:r>
      <w:r>
        <w:rPr/>
        <w:t>䅟ꅡ勂疩稲恞㡒㌸刲晃䉷⭊珃쉮漳璻う숽愵㯃</w:t>
      </w:r>
      <w:r>
        <w:rPr/>
        <w:t>Ᵽ</w:t>
      </w:r>
      <w:r>
        <w:rPr/>
        <w:t>ꅡ欪䠪卥⩐㩵넰䉢浉昵싂</w:t>
      </w:r>
      <w:r>
        <w:rPr/>
        <w:t>ⰸ</w:t>
      </w:r>
      <w:r>
        <w:rPr/>
        <w:t>쉆</w:t>
      </w:r>
      <w:r>
        <w:rPr/>
        <w:t>ꕺ</w:t>
      </w:r>
      <w:r>
        <w:rPr/>
        <w:t>浟咘橃⤱ꏂ</w:t>
      </w:r>
      <w:r>
        <w:rPr/>
        <w:t>ꥐ</w:t>
      </w:r>
      <w:r>
        <w:rPr/>
        <w:t>놩䱾갻嗂ꍊ亮캘깭瘱獦侘㕌䁧偰</w:t>
      </w:r>
      <w:r>
        <w:rPr/>
        <w:t>꧂</w:t>
      </w:r>
      <w:r>
        <w:rPr/>
        <w:t>桋浊㡒䭠本秂縸㊘쉔烂쉉畔</w:t>
      </w:r>
      <w:r>
        <w:rPr/>
        <w:t>ꥆ</w:t>
      </w:r>
      <w:r>
        <w:rPr/>
        <w:t>璻楓歃㍳㭈</w:t>
      </w:r>
      <w:r>
        <w:rPr/>
        <w:t>Ⱘ</w:t>
      </w:r>
      <w:r>
        <w:rPr/>
        <w:t>㜸땷䉬㩒⤽㩸땾◃⩺┷剀⫂갽彣楫⫃㉋㘨輲亘⩾恍㋂瑎⿂㇂</w:t>
      </w:r>
      <w:r>
        <w:rPr/>
        <w:t>ⵦ</w:t>
      </w:r>
      <w:r>
        <w:rPr/>
        <w:t>ꄪ挻ㅱ쉋쉢숻灪깦牂偸杄輴숴泂쉉땟ꄴ单亻僂숨摩Ⓜ뼫쉃</w:t>
      </w:r>
      <w:r>
        <w:rPr/>
        <w:t>ꕟ</w:t>
      </w:r>
      <w:r>
        <w:rPr/>
        <w:t>숮쉚歗漷䅨游瑣㫂瞡彉㑠䉁</w:t>
      </w:r>
      <w:r>
        <w:rPr/>
        <w:t>ꔷ</w:t>
      </w:r>
      <w:r>
        <w:rPr/>
        <w:t>㠴䝆싂</w:t>
      </w:r>
      <w:r>
        <w:rPr/>
        <w:t>⠹</w:t>
      </w:r>
      <w:r>
        <w:rPr/>
        <w:t>祤땬⽺</w:t>
      </w:r>
      <w:r>
        <w:rPr/>
        <w:t>⡒</w:t>
      </w:r>
      <w:r>
        <w:rPr/>
        <w:t>䥮싂䰲痂걮㖘ㅷ潣㝢뭶䍔㊣㑞啫噮㷂䴵浂砫䓂煴獐♺슩彇繁㘽⩦걓ㄬ挮⭹䁾丳</w:t>
      </w:r>
      <w:r>
        <w:rPr/>
        <w:t>ꔰ</w:t>
      </w:r>
      <w:r>
        <w:rPr/>
        <w:t>ㆵ쉋䍅牨쉏썷䱋ꄮ優噘檡塃숪⩑⒮祏숪㭰煹坌쉑婈こ⹆믃㥤</w:t>
      </w:r>
      <w:r>
        <w:rPr/>
        <w:t>ⵃ</w:t>
      </w:r>
      <w:r>
        <w:rPr/>
        <w:t>㤣圯㣂睭杸煎</w:t>
      </w:r>
      <w:r>
        <w:rPr/>
        <w:t>ꥌ</w:t>
      </w:r>
      <w:r>
        <w:rPr/>
        <w:t>걷</w:t>
      </w:r>
      <w:r>
        <w:rPr/>
        <w:t>ⵦ</w:t>
      </w:r>
      <w:r>
        <w:rPr/>
        <w:t>廎숴甶禥㑒ꍍ涥䥀</w:t>
      </w:r>
      <w:r>
        <w:rPr/>
        <w:t>꧂</w:t>
      </w:r>
      <w:r>
        <w:rPr/>
        <w:t>걪㥂썍ꥵ兵濂癡쉾び쉅㖏</w:t>
      </w:r>
      <w:r>
        <w:rPr/>
        <w:t>ꕱ</w:t>
      </w:r>
      <w:r>
        <w:rPr/>
        <w:t>㑀晘伽婗쉚숣囂ꌻ쉨녩䵋숵⒮⬣祅塸桊懂柂쉠桬晶敗⍠嘪奖䥯磎⥖彸⒵㛂╢䰽塬⪩爦칂单楱漫慱⤺ばㅳ</w:t>
      </w:r>
      <w:r>
        <w:rPr/>
        <w:t>ꤥ</w:t>
      </w:r>
      <w:r>
        <w:rPr/>
        <w:t>歯♪</w:t>
      </w:r>
      <w:r>
        <w:rPr/>
        <w:t>⡔☨</w:t>
      </w:r>
      <w:r>
        <w:rPr/>
        <w:t>䑒㜰匣㔽礰⻂㵴刽䭰䝢呲䜨轄扮慬㝳硤쉟떻煃䪱剚⑞쉄瑟甫池⎩♆流沮灷晌㫂歲싂녔曂</w:t>
      </w:r>
      <w:r>
        <w:rPr/>
        <w:t>⡋</w:t>
      </w:r>
      <w:r>
        <w:rPr/>
        <w:t>畗䔷쉭䲣汷㥪䤫츮颩</w:t>
      </w:r>
      <w:r>
        <w:rPr/>
        <w:t>ⴺ⭂</w:t>
      </w:r>
      <w:r>
        <w:rPr/>
        <w:t>⿃癧㥵媩礴쉹砻⩞氺쉑湅</w:t>
      </w:r>
      <w:r>
        <w:rPr/>
        <w:t>Ⱓ</w:t>
      </w:r>
      <w:r>
        <w:rPr/>
        <w:t>쵈䑫䑎伮㙘奬㉹堲㭃ꥤ䵩娻</w:t>
      </w:r>
      <w:r>
        <w:rPr/>
        <w:t>ꤩ</w:t>
      </w:r>
      <w:r>
        <w:rPr/>
        <w:t>쉪織し敹싃摪橥㤬濂汀䜱瓍丩숭繌䳂ㅡ㨪捴놩癷䑺憡啱硇楲⑹쵱쉤恤砪洪甫⛂⼸䞻內놣뗂䷂䭦㵔熘㛍</w:t>
      </w:r>
      <w:r>
        <w:rPr/>
        <w:t>ⲵ</w:t>
      </w:r>
      <w:r>
        <w:rPr/>
        <w:t>슬䍮㕚㨷绍╚♸⽯䲬</w:t>
      </w:r>
      <w:r>
        <w:rPr/>
        <w:t>Ⱡ</w:t>
      </w:r>
      <w:r>
        <w:rPr/>
        <w:t>쉭㵭橌朹桱才쌩┩䝶ㅘ깨癳⍒싂</w:t>
      </w:r>
      <w:r>
        <w:rPr/>
        <w:t>ⰺ</w:t>
      </w:r>
      <w:r>
        <w:rPr/>
        <w:t>毃䌮迂顣栦兦쉈쉴쉤</w:t>
      </w:r>
      <w:r>
        <w:rPr/>
        <w:t>ꕂ</w:t>
      </w:r>
      <w:r>
        <w:rPr/>
        <w:t>浬䈬캩顳숯⫂쉠㥋ㅶ䲣瑳䖵伹浀㙇竂쏂쉆攨敲煳꺱䵾쉇幵仂歓컂瑾偊戲堣绂戊⫂䊻ꎥ䤸숪⦱╚㔹뭥佨䔰噷뭗⤫椽痂䒱䡇</w:t>
      </w:r>
      <w:r>
        <w:rPr/>
        <w:t>ꕋ</w:t>
      </w:r>
      <w:r>
        <w:rPr/>
        <w:t>䍺眻杞쉶䁤佪愽╁뭔╅歵뼪剪灆넮☽橣숽䭾䑦媩䈤♮䥠</w:t>
      </w:r>
      <w:r>
        <w:rPr/>
        <w:t>ꤪ</w:t>
      </w:r>
      <w:r>
        <w:rPr/>
        <w:t>灦⻂쉧</w:t>
      </w:r>
      <w:r>
        <w:rPr/>
        <w:t>⠮⡄</w:t>
      </w:r>
      <w:r>
        <w:rPr/>
        <w:t>쉬☸쉚㊻塨䏂其䱖┸硱慟侻ㆥ椦偺瑓歔㧂㍪깆慌㈬卶溘嘨儥稣㡮顫ꅵ숯쉩礹歺灣쉚쉍쉈㜦攷橅噖⨪겱獯숥䪡㔷싂穭♁凂까</w:t>
      </w:r>
      <w:r>
        <w:rPr/>
        <w:t>⡭</w:t>
      </w:r>
      <w:r>
        <w:rPr/>
        <w:t>ꌴ</w:t>
      </w:r>
      <w:r>
        <w:rPr/>
        <w:t>ꦻ</w:t>
      </w:r>
      <w:r>
        <w:rPr/>
        <w:t>摭䕤䅮슮숷坞犱ꍮ땍ꥤ㵘亡䁫싂</w:t>
      </w:r>
      <w:r>
        <w:rPr/>
        <w:t>⢿</w:t>
      </w:r>
      <w:r>
        <w:rPr/>
        <w:t>쉠숳</w:t>
      </w:r>
      <w:r>
        <w:rPr/>
        <w:t>ⳍ꥚</w:t>
      </w:r>
      <w:r>
        <w:rPr/>
        <w:t>瑡夣䃂汐熩ㆥ顪㴸뽬쉴桞乗쉅</w:t>
      </w:r>
      <w:r>
        <w:rPr/>
        <w:t>ⶩ</w:t>
      </w:r>
      <w:r>
        <w:rPr/>
        <w:t>䆡瘪轅丯숦캬쉡猯䑁⴯║䬹녡绂忂㨨㵐녙倮㋂뼪欻㨹⍀湶涘坧</w:t>
      </w:r>
      <w:r>
        <w:rPr/>
        <w:t>ⵖ⥹</w:t>
      </w:r>
      <w:r>
        <w:rPr/>
        <w:t>쉮煅쌸禩䙃㨩慺뽈␪偠啅汄㉇弰潖㩶晰瑤䑎㜺쏂摱쵡晳⸨晨潊␭⭺淂</w:t>
      </w:r>
      <w:r>
        <w:rPr/>
        <w:t>Ⳃ⤩</w:t>
      </w:r>
      <w:r>
        <w:rPr/>
        <w:t>㵰㵘副汫曂否䅸⍚㵍깉싂穠㕡砹䔹啀ㅍ僂춱쉃쉔䒬싃쉉塆⩗婫匪썯畷㓂截摙稶숤睠渲㪬䘣</w:t>
      </w:r>
      <w:r>
        <w:rPr/>
        <w:t>⡂</w:t>
      </w:r>
      <w:r>
        <w:rPr/>
        <w:t>ざ浥潄</w:t>
      </w:r>
      <w:r>
        <w:rPr/>
        <w:t>⡞</w:t>
      </w:r>
      <w:r>
        <w:rPr/>
        <w:t>椸卹㙐걍戫쉹拂䗂⥏啯㉙䃂䵱쎡</w:t>
      </w:r>
      <w:r>
        <w:rPr/>
        <w:t>Ȿ</w:t>
      </w:r>
      <w:r>
        <w:rPr/>
        <w:t>牏漥潙뭓儽㨻⬽硞╊䙓㡕칰硍싂⩬榱</w:t>
      </w:r>
      <w:r>
        <w:rPr/>
        <w:t>ꕐ</w:t>
      </w:r>
      <w:r>
        <w:rPr/>
        <w:t>ꍑ뼥ㆻ敷췍䉬뭘儸焮⽩⫂儲⩱㵥ヂ䔰쉟⍎슬㥳亻쉁潏⨪쉦</w:t>
      </w:r>
      <w:r>
        <w:rPr/>
        <w:t>ꗂ</w:t>
      </w:r>
      <w:r>
        <w:rPr/>
        <w:t>슩曂</w:t>
      </w:r>
      <w:r>
        <w:rPr/>
        <w:t>ⵥ</w:t>
      </w:r>
      <w:r>
        <w:rPr/>
        <w:t>쏂匱䕯噕</w:t>
      </w:r>
      <w:r>
        <w:rPr/>
        <w:t>ⱀ</w:t>
      </w:r>
      <w:r>
        <w:rPr/>
        <w:t>幘祇幚쉂쉄㫍慉쵩⨵瑗뼤㉎浓쉣⑎</w:t>
      </w:r>
      <w:r>
        <w:rPr/>
        <w:t>ꤻ</w:t>
      </w:r>
      <w:r>
        <w:rPr/>
        <w:t>숬硣穭帩⩭</w:t>
      </w:r>
      <w:r>
        <w:rPr/>
        <w:t>ꖣ</w:t>
      </w:r>
      <w:r>
        <w:rPr/>
        <w:t>ꌯ</w:t>
      </w:r>
      <w:r>
        <w:rPr/>
        <w:t>ⱈ</w:t>
      </w:r>
      <w:r>
        <w:rPr/>
        <w:t>犿䈰䥒㍅䔷싂兎兮</w:t>
      </w:r>
      <w:r>
        <w:rPr/>
        <w:t>ꥎ</w:t>
      </w:r>
      <w:r>
        <w:rPr/>
        <w:t>䦡橾䅈兾䙭긮硷⽑䵤墏쉮녂㬬췂⥟ㅋ椷▥컂⌳嗃⬻◂싎弥倻쉒습澮冱♰祷淂⨩⬲敤䑩ꍧ楲埂</w:t>
      </w:r>
      <w:r>
        <w:rPr/>
        <w:t>⠶⌤</w:t>
      </w:r>
      <w:r>
        <w:rPr/>
        <w:t>昬恇栰ガ쉟癤</w:t>
      </w:r>
      <w:r>
        <w:rPr/>
        <w:t>ꤪ</w:t>
      </w:r>
      <w:r>
        <w:rPr/>
        <w:t>晐盎걨걠숥㍵⹢䑃췂牉弥书䠨伵⥒廂䗂拂쉏瓂牰庬䁗搮眷憵습싂㴨㚡⩺㥁㎻쉟㕾噾뼨頹べ幠㘤戨숹쉍愩녪祳쎣ㅞꄦ欹ꄻ嘺斡♔〥䦿⧂䅑䱱穚穢材憡圭潬꺿桊榏塵坆㭵汢䙁剫㥸␭䴪呹䌲䱑㕰䍐歃獘椭澩껂䔻䉭㉊쉞⵩</w:t>
      </w:r>
      <w:r>
        <w:rPr/>
        <w:t>Ⱨ</w:t>
      </w:r>
      <w:r>
        <w:rPr/>
        <w:t>砽쉺싂㵋噡㥭숸</w:t>
      </w:r>
      <w:r>
        <w:rPr/>
        <w:t>ꤳ</w:t>
      </w:r>
      <w:r>
        <w:rPr/>
        <w:t>䍂煐슩㢥䴨棂嘱㐳ㄺ슻䝯㌻쉬ꅇ奣火塡땟</w:t>
      </w:r>
      <w:r>
        <w:rPr/>
        <w:t>⠊</w:t>
      </w:r>
      <w:r>
        <w:rPr/>
        <w:t>䘩뽖摶顩땃䛎⮮㡩⭆繄氱截桯␮썌㡹硆䌵쉢歡牯숯ぺ㑲⩋㕔灀〪㑘浆쉢厡䠭扙枵礫녓쉃䘵썓㇂帳䠣ㄶ숨揂쌰䎱廃嫂㡥琤丸䋂歐ㆱ猸⫂䁕坋硁䱄䩶燂숦焻쵬火쉢</w:t>
      </w:r>
      <w:r>
        <w:rPr/>
        <w:t>⡢</w:t>
      </w:r>
      <w:r>
        <w:rPr/>
        <w:t>쉧뼣䭑䁃䉏쉲㈩</w:t>
      </w:r>
      <w:r>
        <w:rPr/>
        <w:t>ꖬ</w:t>
      </w:r>
      <w:r>
        <w:rPr/>
        <w:t>晭氫敫걧꺮䉉싂瑌ꍯ쉬㶻猽䍚刪焦⽰杦⥌捋쌱</w:t>
      </w:r>
      <w:r>
        <w:rPr/>
        <w:t>ꤻ</w:t>
      </w:r>
      <w:r>
        <w:rPr/>
        <w:t>曂쵋䍙刮捂摃幒颩숬獴窡癘㛂暿㍺奉⨻碘塂㭓껂걌橓廍쵱</w:t>
      </w:r>
      <w:r>
        <w:rPr/>
        <w:t>ꦱ</w:t>
      </w:r>
      <w:r>
        <w:rPr/>
        <w:t>幡䩵嗂㣃䕑숴⪬䞩呩㕡⸤愵쉦쉋쌭</w:t>
      </w:r>
      <w:r>
        <w:rPr/>
        <w:t>ⵏⒻꥒ</w:t>
      </w:r>
      <w:r>
        <w:rPr/>
        <w:t>㇂穅슥嘰乀</w:t>
      </w:r>
      <w:r>
        <w:rPr/>
        <w:t>ꔣ</w:t>
      </w:r>
      <w:r>
        <w:rPr/>
        <w:t>獘幤☬在딣硡㕠㨮繙姎㐭䭣䱘幃佡</w:t>
      </w:r>
      <w:r>
        <w:rPr/>
        <w:t>ⱔ</w:t>
      </w:r>
      <w:r>
        <w:rPr/>
        <w:t>撘┴破촳╲땏桤湱呐咮离术쉞䩬㎥瀦榵㥬㡘摣⨷걉습䀵쉫뇂☨䕭</w:t>
      </w:r>
      <w:r>
        <w:rPr/>
        <w:t>⡄</w:t>
      </w:r>
      <w:r>
        <w:rPr/>
        <w:t>칸扠㊣┥㚩搫晲啯숪到㙇窻⥃涩</w:t>
      </w:r>
      <w:r>
        <w:rPr/>
        <w:t>⡂Ⓜ</w:t>
      </w:r>
      <w:r>
        <w:rPr/>
        <w:t>䄵檵昴㴴␶慸㉆䧂땃繡숦煎╲婓䭥㭷㑑⹕湤</w:t>
      </w:r>
      <w:r>
        <w:rPr/>
        <w:t>ⴴ</w:t>
      </w:r>
      <w:r>
        <w:rPr/>
        <w:t>烂湑び頺딱㩡쉠盎⭂呑⸷桧绂轇础琲⴨㥒喩⫂䉆싂瑲</w:t>
      </w:r>
      <w:r>
        <w:rPr/>
        <w:t>ꥎ</w:t>
      </w:r>
      <w:r>
        <w:rPr/>
        <w:t>瀶硰攦噓녘刱</w:t>
      </w:r>
      <w:r>
        <w:rPr/>
        <w:t>ꖏ</w:t>
      </w:r>
      <w:r>
        <w:rPr/>
        <w:t>摇⚥㍠㘩䙳桏㜬冿⍘塷轮噁懂硅獳漬杆╖擂㑤뽬滂䝆썧</w:t>
      </w:r>
      <w:r>
        <w:rPr/>
        <w:t>ꗂ</w:t>
      </w:r>
      <w:r>
        <w:rPr/>
        <w:t>ぱ噯⹔剰⭢婖戶䩩ま䨱兕顳祹㩣恦⑖璻싂昭䘱㉳䔩楃㞩颬䓎獱㫂殣촦䵭縴ㄭ䓂晳䷂纥䙄淂⥅䷂슱쌯啢숻䔳슩恀쵑㡇杣夰焺쵭卑</w:t>
      </w:r>
      <w:r>
        <w:rPr/>
        <w:t>⵰</w:t>
      </w:r>
      <w:r>
        <w:rPr/>
        <w:t>쉡焬㘸矂긨㩆⚮稫輹否兙卓牺橶姂╃姂湔䩡欳牙♩⼺꺡녑</w:t>
      </w:r>
      <w:r>
        <w:rPr/>
        <w:t>ꕅ</w:t>
      </w:r>
      <w:r>
        <w:rPr/>
        <w:t>辡乎墮䭢佟싂숩癅⶿⎡吽潬暬繵㥳⤦田硐쉃䊵䟂츥楞ꍘ汯㡆㴻琳輲她</w:t>
      </w:r>
      <w:r>
        <w:rPr/>
        <w:t>⢣</w:t>
      </w:r>
      <w:r>
        <w:rPr/>
        <w:t>啾⧂쉭걦䁑㋂쉋湯㣂滂獵湢捧幨䮬숸쎣癃惂噌뽶</w:t>
      </w:r>
      <w:r>
        <w:rPr/>
        <w:t>ꦏ</w:t>
      </w:r>
      <w:r>
        <w:rPr/>
        <w:t>汩숮⭗㶣⑄</w:t>
      </w:r>
      <w:r>
        <w:rPr/>
        <w:t>ꦵ</w:t>
      </w:r>
      <w:r>
        <w:rPr/>
        <w:t>坞☮怹⬳ꏂꅚ托戯煤䁱梩椲礰⥮浉幘╌딳绎쉎☪겡껂瑁婔䍈ꥭ뿂쉑甥㉣츳䃂䶏昺㋂춬帤䉒摤묷㗂洬榻垬桷쌪弯슮</w:t>
      </w:r>
      <w:r>
        <w:rPr/>
        <w:t>ꕯ</w:t>
      </w:r>
      <w:r>
        <w:rPr/>
        <w:t>恒⬨匱㫂깟ꍑ겻ꥨ輪ꅠ摘溡極䩡佾䠬䵹㖱⨳杳她䡏畭歈琨摴␫ㅑ㚻椻⵱㬪䍆㷂ꄊ⧂㙈縺焹匱癭䅢扔橯싂怴く숬唶䩸橑䕘⩰쉄␷爦别係支庩留습⎿乬串숴딹㧂塚唪䪱匲繋쉯땆</w:t>
      </w:r>
      <w:r>
        <w:rPr/>
        <w:t>ꕴ</w:t>
      </w:r>
      <w:r>
        <w:rPr/>
        <w:t>祵슿中⧂썞接쵎ꇃ⩨㮻唫䨮䉤♚扵稷申煈</w:t>
      </w:r>
      <w:r>
        <w:rPr/>
        <w:t>꥟</w:t>
      </w:r>
      <w:r>
        <w:rPr/>
        <w:t>⠵</w:t>
      </w:r>
      <w:r>
        <w:rPr/>
        <w:t>싂⑞⭫䝓ꄬ䁩⥅媵䕅㬪⨦습瑍䭪瑌洦婱䒿䛂⩆⹕䐨て摡䑖槍</w:t>
      </w:r>
      <w:r>
        <w:rPr/>
        <w:t>⠬</w:t>
      </w:r>
      <w:r>
        <w:rPr/>
        <w:t>佂╬쉡䰦숰쵆娩䙚升穰쏎ꍰ슬☲쉐숽杕幃쵓ㆡ䂩捵䙧썴恃</w:t>
      </w:r>
      <w:r>
        <w:rPr/>
        <w:t>ꤩ</w:t>
      </w:r>
      <w:r>
        <w:rPr/>
        <w:t>ꌶ判顫⼱ㅐ䪱棂娻칌睋⑨쉍⸽婆䯍侏뽪輺⩕쉙䩉䦩啍⹾祎㠽䩕䶵燂</w:t>
      </w:r>
      <w:r>
        <w:rPr/>
        <w:t>ⱘ</w:t>
      </w:r>
      <w:r>
        <w:rPr/>
        <w:t>ㅠ䌦滍믂儦쉧깗圩轅歶扮숳쉆㐩⪿㝈礨頯슿潐痂싂ꅀち┻숦썥쉧⒩䔺塶産⹔쉈䀫ヂ昮</w:t>
      </w:r>
      <w:r>
        <w:rPr/>
        <w:t>ⴹ</w:t>
      </w:r>
      <w:r>
        <w:rPr/>
        <w:t>슬乮㩅媥㎵䅳卟</w:t>
      </w:r>
      <w:r>
        <w:rPr/>
        <w:t>ⱌ</w:t>
      </w:r>
      <w:r>
        <w:rPr/>
        <w:t>䡎㍂䩃獬䤱㷂䭸儭湆励깹儣췂㙱䘬匱眦쵧㕷╀眻坺畬戬獩</w:t>
      </w:r>
      <w:r>
        <w:rPr/>
        <w:t>꧂</w:t>
      </w:r>
      <w:r>
        <w:rPr/>
        <w:t>捅⩓欱⛂癃塟슡浉쉭싎佾獂⨷呭⾣何佧獖畯痂ꄶ窱䊻䴥</w:t>
      </w:r>
      <w:r>
        <w:rPr/>
        <w:t>ꔶ</w:t>
      </w:r>
      <w:r>
        <w:rPr/>
        <w:t>⼫싂璿</w:t>
      </w:r>
      <w:r>
        <w:rPr/>
        <w:t>꤫⭌</w:t>
      </w:r>
      <w:r>
        <w:rPr/>
        <w:t>⢻⍇</w:t>
      </w:r>
      <w:r>
        <w:rPr/>
        <w:t>쉥牃慓</w:t>
      </w:r>
      <w:r>
        <w:rPr/>
        <w:t>ꕚ</w:t>
      </w:r>
      <w:r>
        <w:rPr/>
        <w:t>䬷濂▵䉦⑬싂㉡轹싂㋂槂⩉쉱㜰昲䩶칀轚ꎮ䕎깰㬵䖩礴⼳幏㔣沘偲숰䄯䑒即咬</w:t>
      </w:r>
      <w:r>
        <w:rPr/>
        <w:t>ⵒ</w:t>
      </w:r>
      <w:r>
        <w:rPr/>
        <w:t>䐤獞然쉑焬轏畢䵎꺏숱焱뼶㟂싃䰪╃쌣物㍰㴵㙫╖⽧坅畁彐䥄⽗欪慯쉟庣</w:t>
      </w:r>
      <w:r>
        <w:rPr/>
        <w:t>ꕤ</w:t>
      </w:r>
      <w:r>
        <w:rPr/>
        <w:t>〹䁚䌽摭珂㶱灯竂ㅨ湏넵楾桳㭅㙾⵺洰⿂㝃呯婦㩵䘯䕋煬䱒杌椽椪䷎뽆㝲썁㉉塬役眽䤱䭲愣䵄쉤摗⵨伬䉚⪘숫偡摫쉥倪</w:t>
      </w:r>
      <w:r>
        <w:rPr/>
        <w:t>ꥃ</w:t>
      </w:r>
      <w:r>
        <w:rPr/>
        <w:t>쉂숪晃슱剩个ꄦ㡹樶⩠⧂昷⹯撩畠㐤쉄</w:t>
      </w:r>
      <w:r>
        <w:rPr/>
        <w:t>ⱄ</w:t>
      </w:r>
      <w:r>
        <w:rPr/>
        <w:t>慈幑悡圷垡㍘⹁곂䂿ꍹ슘뽧⴫㬸攭皵䭺걗檘仂牏䊣䘣乏쉳卷쉰㑋乊慱涣夶敯壂捯숥쉅瘣칀琥轺숸숸顲纩䤮兙穨</w:t>
      </w:r>
      <w:r>
        <w:rPr/>
        <w:t>⡧</w:t>
      </w:r>
      <w:r>
        <w:rPr/>
        <w:t>晧强免牶婺繥♬땣䩚숷㑓㉮㉭敺乢沩洱穓녘橋⭋潺</w:t>
      </w:r>
      <w:r>
        <w:rPr/>
        <w:t>ⴷ</w:t>
      </w:r>
      <w:r>
        <w:rPr/>
        <w:t>쉸㥫⚻</w:t>
      </w:r>
      <w:r>
        <w:rPr/>
        <w:t>ⵋ</w:t>
      </w:r>
      <w:r>
        <w:rPr/>
        <w:t>䮻妵㓃䡈</w:t>
      </w:r>
      <w:r>
        <w:rPr/>
        <w:t>ⰲ</w:t>
      </w:r>
      <w:r>
        <w:rPr/>
        <w:t>㯂公歉䩥敆숬颻㵆␪㐦䱢</w:t>
      </w:r>
      <w:r>
        <w:rPr/>
        <w:t>⠬⩾</w:t>
      </w:r>
      <w:r>
        <w:rPr/>
        <w:t>慠圫쉍湂縩倹㭕땳戤䉓䙌⽒唴䱂奴䵁쌷䑁暥㙠哃䪥쉹爻䕓䁖輊녌瑱挪</w:t>
      </w:r>
      <w:r>
        <w:rPr/>
        <w:t>ⲻ</w:t>
      </w:r>
      <w:r>
        <w:rPr/>
        <w:t>痍싂쉹╀也哂췃颱⍋参</w:t>
      </w:r>
      <w:r>
        <w:rPr/>
        <w:t>ⶏ</w:t>
      </w:r>
      <w:r>
        <w:rPr/>
        <w:t>뽳璘쉗⥐ꏂ摯熘쉬␲㑇樮</w:t>
      </w:r>
      <w:r>
        <w:rPr/>
        <w:t>ꖏ</w:t>
      </w:r>
      <w:r>
        <w:rPr/>
        <w:t>㌽杙쎥町뼲祌㇂㝄㵬⍎摃쉱㉹숥슘⤻忂숹猦걃숩奵汰䓂杭⩾</w:t>
      </w:r>
      <w:r>
        <w:rPr/>
        <w:t>ⴥ</w:t>
      </w:r>
      <w:r>
        <w:rPr/>
        <w:t>硭╋䰽慢攲淍獀坣瓃䁹怰奌숸敌쉣焺슥쉭眶㑐깡縫杣䅷쵴⍇ꅀ洴輷ꌻ捅癀啬セ</w:t>
      </w:r>
      <w:r>
        <w:rPr/>
        <w:t>ⵎ</w:t>
      </w:r>
      <w:r>
        <w:rPr/>
        <w:t>牆츯ꄥ晇歄ㅪ⮥倮祧戵輽慷壂뽡䆻</w:t>
      </w:r>
      <w:r>
        <w:rPr/>
        <w:t>ⱡ</w:t>
      </w:r>
      <w:r>
        <w:rPr/>
        <w:t>灗䜪䡴䝘晄䵂쉞</w:t>
      </w:r>
      <w:r>
        <w:rPr/>
        <w:t>ꕶ</w:t>
      </w:r>
      <w:r>
        <w:rPr/>
        <w:t>㭷牾ㅬ묬潭塍䁄ꏂ䦡츲漪깢儣擂ꍀ⒬걹</w:t>
      </w:r>
      <w:r>
        <w:rPr/>
        <w:t>ⶏ</w:t>
      </w:r>
      <w:r>
        <w:rPr/>
        <w:t>帮㤬숣ꌰꌫ녇溮</w:t>
      </w:r>
      <w:r>
        <w:rPr/>
        <w:t>⡶</w:t>
      </w:r>
      <w:r>
        <w:rPr/>
        <w:t>䔲</w:t>
      </w:r>
      <w:r>
        <w:rPr/>
        <w:t>ꥒ</w:t>
      </w:r>
      <w:r>
        <w:rPr/>
        <w:t>辵╣⸸㊵恧녯剨㦩潀㕪䁹</w:t>
      </w:r>
      <w:r>
        <w:rPr/>
        <w:t>꤭</w:t>
      </w:r>
      <w:r>
        <w:rPr/>
        <w:t>沩⧂畏湒</w:t>
      </w:r>
      <w:r>
        <w:rPr/>
        <w:t>ꔨ</w:t>
      </w:r>
      <w:r>
        <w:rPr/>
        <w:t>쉭眨皣갸灱你繋뇂滍瘪夤</w:t>
      </w:r>
      <w:r>
        <w:rPr/>
        <w:t>ꔪ</w:t>
      </w:r>
      <w:r>
        <w:rPr/>
        <w:t>䚵Ⓜ佞깃깡딫斮歂獹猬睰欨䅟䉥칦冮쉍堳㵠쎵</w:t>
      </w:r>
      <w:r>
        <w:rPr/>
        <w:t>ⵙ</w:t>
      </w:r>
      <w:r>
        <w:rPr/>
        <w:t>㥃⍁参灡婤㕃슣쉐畱㚿Ⓜ杆쉞扳넷串涣츲繰椵橘⩺摩</w:t>
      </w:r>
      <w:r>
        <w:rPr/>
        <w:t>ꕙ</w:t>
      </w:r>
      <w:r>
        <w:rPr/>
        <w:t>婴㡟쉟䙾䅮䐸䱱슬䜴쉁㑒䑯扣瑳你儻旂敍乖穞帽㡶㝳为◂恀晶㥴</w:t>
      </w:r>
      <w:r>
        <w:rPr/>
        <w:t>ꥂⴵ</w:t>
      </w:r>
      <w:r>
        <w:rPr/>
        <w:t>ꄴ⌭摰㙫張㙴㚿ヂ妮㝸恗䚡椬㩲䬬眺噯쉣㕤涮呓夸쉄汩晙꥖쉩顄䍎穵繯檮㇂盂畁쉥倱䁞啫恧秃㇃䨪䱪㟂氦喥곂䕤⪿枥狎䤱哂㕍싂슘ꍟ</w:t>
      </w:r>
      <w:r>
        <w:rPr/>
        <w:t>ⲱ</w:t>
      </w:r>
      <w:r>
        <w:rPr/>
        <w:t>拍橫窥旃⥾⩙⌥煁獍녶쉲䙁⽞凍</w:t>
      </w:r>
      <w:r>
        <w:rPr/>
        <w:t>⡆</w:t>
      </w:r>
      <w:r>
        <w:rPr/>
        <w:t>卍㌻⍔礷慔꺬䵠쉶㎩呖䩁戩┬ꅱ⾮倲숴呮䠩僂깘깊㵢⌦녨摠뾣晏㑲ネ坰㑙墘唺塁繢吪겻</w:t>
      </w:r>
      <w:r>
        <w:rPr/>
        <w:t>ⵓ</w:t>
      </w:r>
      <w:r>
        <w:rPr/>
        <w:t>쉣礤啒ꥹ㍡慃㦮嘪亩辡奰愪놥캮倲縣쉐</w:t>
      </w:r>
      <w:r>
        <w:rPr/>
        <w:t>ꕵ</w:t>
      </w:r>
      <w:r>
        <w:rPr/>
        <w:t>歨䩰䀺ヂ坾⽭䰳⍹녟쉀硋儵䅕땤䳂橇漷硞㝔ㅠ繘慾繨꥕拂쉫此⩦ㅱ⨨◂䰺숳쉚쉞┫⮥⭮䳂뭬恧勂䵊挫숻ꍐ쉆쉺긳〫瀺彊燂䩯瀩䓂</w:t>
      </w:r>
      <w:r>
        <w:rPr/>
        <w:t>ꕦ</w:t>
      </w:r>
      <w:r>
        <w:rPr/>
        <w:t>繃</w:t>
      </w:r>
      <w:r>
        <w:rPr/>
        <w:t>ⱌ</w:t>
      </w:r>
      <w:r>
        <w:rPr/>
        <w:t>猯㴪숺弴䍰輽利瑥椷䬥〭怵乌䠲갫⼪⽤兪橬儽哂⼽䙪帹㩳싂䣂┯⿍當ꍵ꥖쏃稨⪥</w:t>
      </w:r>
      <w:r>
        <w:rPr/>
        <w:t>ⵞ</w:t>
      </w:r>
      <w:r>
        <w:rPr/>
        <w:t>烂兞嫂쉯⹁歅悩뽱䅧깏</w:t>
      </w:r>
      <w:r>
        <w:rPr/>
        <w:t>ⱬ</w:t>
      </w:r>
      <w:r>
        <w:rPr/>
        <w:t>縷⑩</w:t>
      </w:r>
      <w:r>
        <w:rPr/>
        <w:t>ꔱ</w:t>
      </w:r>
      <w:r>
        <w:rPr/>
        <w:t>優䁁춬</w:t>
      </w:r>
      <w:r>
        <w:rPr/>
        <w:t>⡬ⳃ</w:t>
      </w:r>
      <w:r>
        <w:rPr/>
        <w:t>숦쉷녫奈ꅩ顈䉟䏂歈</w:t>
      </w:r>
      <w:r>
        <w:rPr/>
        <w:t>ⴶ</w:t>
      </w:r>
      <w:r>
        <w:rPr/>
        <w:t>䙬䒿ꏃ⩡獨朹슱</w:t>
      </w:r>
      <w:r>
        <w:rPr/>
        <w:t>꧂</w:t>
      </w:r>
      <w:r>
        <w:rPr/>
        <w:t>䡣⥥㴴䀊示싂䉫┳殬帴佬呷</w:t>
      </w:r>
      <w:r>
        <w:rPr/>
        <w:t>ꦵ</w:t>
      </w:r>
      <w:r>
        <w:rPr/>
        <w:t>橊哃サ䑫싂彖⏂榡땳䁏촥䢏믂䷂</w:t>
      </w:r>
      <w:r>
        <w:rPr/>
        <w:t>ꕺ</w:t>
      </w:r>
      <w:r>
        <w:rPr/>
        <w:t>슱</w:t>
      </w:r>
      <w:r>
        <w:rPr/>
        <w:t>ⲩ</w:t>
      </w:r>
      <w:r>
        <w:rPr/>
        <w:t>싍쉺徱⭤瘵䙤繌䜯깆㥸쉭砸暵潲⌦⸤쉁슩뼹⩸䋎䐣</w:t>
      </w:r>
      <w:r>
        <w:rPr/>
        <w:t>ꔦ</w:t>
      </w:r>
      <w:r>
        <w:rPr/>
        <w:t>墘딬洤堺倻㔦䥕쉮玩걇⩾⩬橈搻춵燂撏祴顉卮쉌썷㕏灑煲ㅳ䷎猪싂牾⩆枡</w:t>
      </w:r>
      <w:r>
        <w:rPr/>
        <w:t>ꕯ</w:t>
      </w:r>
      <w:r>
        <w:rPr/>
        <w:t>춻忍李礬</w:t>
      </w:r>
      <w:r>
        <w:rPr/>
        <w:t>ⷂ</w:t>
      </w:r>
      <w:r>
        <w:rPr/>
        <w:t>㩏䥗슩㗍⥁걥タ迂뿂䉯슱䗂珂疡⌨㙗楔䕶顪㜶噹攦⸭㩰</w:t>
      </w:r>
      <w:r>
        <w:rPr/>
        <w:t>ⲏ</w:t>
      </w:r>
      <w:r>
        <w:rPr/>
        <w:t>믂뽧灌盂䃂涬危撩輦庘妡秎䆮乍擂獯䙅秂男圣烂㥓</w:t>
      </w:r>
      <w:r>
        <w:rPr/>
        <w:t>ⷂ</w:t>
      </w:r>
      <w:r>
        <w:rPr/>
        <w:t>䞥椰㩐坢兺睡⽥楔敯塦卙穾썇슿痎⛂땁䍸㗂㞬䤨㕪쉂疩싂㡇⭈㓂瑶䈶浆ꏂ平䵤⑱ꅱ숽塾轷</w:t>
      </w:r>
      <w:r>
        <w:rPr/>
        <w:t>ⵕ</w:t>
      </w:r>
      <w:r>
        <w:rPr/>
        <w:t>㪻㍖呥쉮浌⩭獞䅾⑑㕷砹偶樳梮澿묫愯圥噅䁧榩䁙拂싃弻䕸弶숱</w:t>
      </w:r>
      <w:r>
        <w:rPr/>
        <w:t>ꕆ</w:t>
      </w:r>
      <w:r>
        <w:rPr/>
        <w:t>㞿辡橡䙤瘤挫䕆祠杶⼥顺兆焣顣㕤瀮伯扰䩉洬䐰쉍쉉挪숭쉺䥈⽩⪘䉋䱶싂擂걎丷夣燂䏂忍歂㡠䰪㬪숴斣烂朦扶㉏⍩</w:t>
      </w:r>
      <w:r>
        <w:rPr/>
        <w:t>ꕞ</w:t>
      </w:r>
      <w:r>
        <w:rPr/>
        <w:t>喘渻䑸ㄷ㮥縳쉸ぎ摣쉬슩畧묪敁䉾祟</w:t>
      </w:r>
      <w:r>
        <w:rPr/>
        <w:t>ꤦ</w:t>
      </w:r>
      <w:r>
        <w:rPr/>
        <w:t>塎坫㍅僂슡뽯◂䑏毂婔⤻汥쉔庬䯍磂攮넭뽢歑弫剬呅㝔긴습漣㵞丹楘뮿㧂㒩㐺㡣晃倲汶婺습</w:t>
      </w:r>
      <w:r>
        <w:rPr/>
        <w:t>꧂</w:t>
      </w:r>
      <w:r>
        <w:rPr/>
        <w:t>祀㉃␫㭋灣硾䱸걭숻쉵㫃姂䑁坎敧</w:t>
      </w:r>
      <w:r>
        <w:rPr/>
        <w:t>ⰺ</w:t>
      </w:r>
      <w:r>
        <w:rPr/>
        <w:t>깸</w:t>
      </w:r>
      <w:r>
        <w:rPr/>
        <w:t>Ⱪ</w:t>
      </w:r>
      <w:r>
        <w:rPr/>
        <w:t>긤轓쉈告啁奮总⩦㣂⹖稺悻䥏塣橬싎╀㘴塋⻂丨싃㥃쉁</w:t>
      </w:r>
      <w:r>
        <w:rPr/>
        <w:t>⣂</w:t>
      </w:r>
      <w:r>
        <w:rPr/>
        <w:t>㔳旎⺱⩮䉇ꄩ坄䠮쉌捐땾⧂㏂敳䅷䕞썾顄彮匵䁄⪿䨽窘⦬㗂圤놏刷㴫穸癷䶏恭水欪栰丸穒䩂</w:t>
      </w:r>
      <w:r>
        <w:rPr/>
        <w:t>ⵐ</w:t>
      </w:r>
      <w:r>
        <w:rPr/>
        <w:t>쵏㞥汋싂㍫썋ꅒ䱪祬㮏樻䠽⹑桙愫媘捵ꅓ囂丶㩩㝹</w:t>
      </w:r>
      <w:r>
        <w:rPr/>
        <w:t>ꦣ</w:t>
      </w:r>
      <w:r>
        <w:rPr/>
        <w:t>䄪䥪♉煲䖵쉎⑪璮呈뇂ꅈ䉣彄冥슬犏칖쉟䡙穋썳ꍢ䈪䔣␩忍漭㷂⍁䘨硎搫⨪㨫顀朥去瞘츣瑓㭴뽃ꍤ恑捹⥷捐幔橌兦橐竂㋂穢딳⌥杬ヂ쉩朷愽싂⼮⬵䅇⥾싂桤歵숻껍掩暬껂ꄺ츯갤摈扂汘컂乶歭湕쉘殱㯂奺獔顏歪딊偃奔⿂㭳䣂㙲녺</w:t>
      </w:r>
      <w:r>
        <w:rPr/>
        <w:t>⢵</w:t>
      </w:r>
      <w:r>
        <w:rPr/>
        <w:t>杊縺䝷뮣⩯瑰㗂㈭쵢潣牰瘯쉪쵱扡煞昵浤祺╯俍幎뼰唣爬颣拂</w:t>
      </w:r>
      <w:r>
        <w:rPr/>
        <w:t>ⱊ</w:t>
      </w:r>
      <w:r>
        <w:rPr/>
        <w:t>쉴쉰碿춻ꥤ喘ꅎ䥶쉘┪숪稩⩒幾䎮⨸係쉔쉴䉥㍒参뽗偂䉕㗂硠㐳ぐ⹎썬轺灖婚攷坈么捪쉧懂쉳堰뼫ヂ㊬吴玿䩎⭠杁潉㥮싍㡋䭺</w:t>
      </w:r>
      <w:r>
        <w:rPr/>
        <w:t>꧂</w:t>
      </w:r>
      <w:r>
        <w:rPr/>
        <w:t>礬년ㅧ晡䓂燂剟池砪喿ꥩ쉞䪘呆⨵䩭婉␸慦㍃㋂乶呸眵䁸䁁瑃⴬碣⽃⩏싂瑴恵杧㠺媿甪庡쉷敐㤰䵬旂繷别嗂杴㡠㑴쉵䭾䈸⥆ㅘ癠偹浢䝦眸枮埂畤嗎㓂常␮娶뭯䶵䭬㣎䕲㙉砫歒딲츬갨児盂쉪決䕬⽔䝭㍈ㅸ愮ꍗ싍烍깄㜦㚩協䌥쉆䉚繈쉆䆡䰫䘦潟䠹㉇숷横䇂䉙迂칰쉥幘⽴唩摘숥䩅ㄦノ车⵪愭䉘乃㵹ず睏之딫</w:t>
      </w:r>
      <w:r>
        <w:rPr/>
        <w:t>ꕆ</w:t>
      </w:r>
      <w:r>
        <w:rPr/>
        <w:t>쉙㨶쉸捣㡍ꍟ쉚숺繟⮩绎䡟䥹唶㌣⹨Ⓕ㬲䉀숵䲩癓츸瑟䝈긲</w:t>
      </w:r>
      <w:r>
        <w:rPr/>
        <w:t>ⴤ</w:t>
      </w:r>
      <w:r>
        <w:rPr/>
        <w:t>奢</w:t>
      </w:r>
      <w:r>
        <w:rPr/>
        <w:t>ꔷ⵭䷂</w:t>
      </w:r>
      <w:r>
        <w:rPr/>
        <w:t>匤砪㕉네꥘卩塁县䘬归嘸뇂噟</w:t>
      </w:r>
      <w:r>
        <w:rPr/>
        <w:t>꤭</w:t>
      </w:r>
      <w:r>
        <w:rPr/>
        <w:t>䗂厩䢬敵溏䯂╎⑯拂潫縹</w:t>
      </w:r>
      <w:r>
        <w:rPr/>
        <w:t>ⰷ</w:t>
      </w:r>
      <w:r>
        <w:rPr/>
        <w:t>䝦Ⓜ䭌畗囃㭉</w:t>
      </w:r>
      <w:r>
        <w:rPr/>
        <w:t>ꤨ</w:t>
      </w:r>
      <w:r>
        <w:rPr/>
        <w:t>쉙歑쉇嗎瘤噇㈬䓂㴸奾朱㵟</w:t>
      </w:r>
      <w:r>
        <w:rPr/>
        <w:t>ꤺ</w:t>
      </w:r>
      <w:r>
        <w:rPr/>
        <w:t>ꄣ⤷ꍫ䡃優晥</w:t>
      </w:r>
      <w:r>
        <w:rPr/>
        <w:t>⡳</w:t>
      </w:r>
      <w:r>
        <w:rPr/>
        <w:t>电坟嗂䃂ぞ</w:t>
      </w:r>
      <w:r>
        <w:rPr/>
        <w:t>⠯</w:t>
      </w:r>
      <w:r>
        <w:rPr/>
        <w:t>숫强䛍䅏卨⩕♔浲稳숵楾㠴㤨격⫂┶塚</w:t>
      </w:r>
      <w:r>
        <w:rPr/>
        <w:t>ꕅ</w:t>
      </w:r>
      <w:r>
        <w:rPr/>
        <w:t>並浬</w:t>
      </w:r>
      <w:r>
        <w:rPr/>
        <w:t>ⱃ</w:t>
      </w:r>
      <w:r>
        <w:rPr/>
        <w:t>쉎洬슡偕䑷䞥圵囂㤸㩖⸺뭖晦䒥媘䴻辥쉪抵接氪䢱噫땍㡘슮⹁걪潡灺狃漪狍⥢䝔佨쌽㟂㭣犿愮㝠䜤倯䡗</w:t>
      </w:r>
      <w:r>
        <w:rPr/>
        <w:t>ꤶ</w:t>
      </w:r>
      <w:r>
        <w:rPr/>
        <w:t>幸畅ㄭ㊣ㅏㄪ棂䊡䜹쉡쉞係奂䵕伺攱愰⴪顭▵乄</w:t>
      </w:r>
      <w:r>
        <w:rPr/>
        <w:t>⡥</w:t>
      </w:r>
      <w:r>
        <w:rPr/>
        <w:t>䐩㐴㤮칒猤敃颮䕹㩇컂仃싂㍯兌烂숯⛂䣂⍩曂傡由뮮弭ꍤ䰺⨵潮湺琽긶摦昻쎬熥䅨乁슩슮凂⒮⩚걐걓䍫䅡懂뽳㤴挬淂犏쉆뽍䋃㕐扆圱橕拂䝤ꥥ㬨摸輴撱㐫乂썑䕖⮩滂⩅</w:t>
      </w:r>
      <w:r>
        <w:rPr/>
        <w:t>ꤪ</w:t>
      </w:r>
      <w:r>
        <w:rPr/>
        <w:t>县䚘礵呖걁牊㤯ꅊ쉞♏</w:t>
      </w:r>
      <w:r>
        <w:rPr/>
        <w:t>ꗂ</w:t>
      </w:r>
      <w:r>
        <w:rPr/>
        <w:t>塘놱쉣兆㎬⫂쉣顅땖哂偓</w:t>
      </w:r>
      <w:r>
        <w:rPr/>
        <w:t>ꕌ</w:t>
      </w:r>
      <w:r>
        <w:rPr/>
        <w:t>䕵樱恙⭋畔炬䒩扆撣☶숊散秂癏䤱䉞</w:t>
      </w:r>
      <w:r>
        <w:rPr/>
        <w:t>ꤳ</w:t>
      </w:r>
      <w:r>
        <w:rPr/>
        <w:t>平䩑湱䦩渹㭇冘携䄳拍⑾㕈䛂朦坴繫⽥㵠뽳獇揂䑖睠ꎱ獇畒⬣⛂ㅁ汪济깗吭┷⻍块꥚㚏뇂㩴䡳ꅖ쉏〲</w:t>
      </w:r>
      <w:r>
        <w:rPr/>
        <w:t>ꗂ♈◂▬⬪</w:t>
      </w:r>
      <w:r>
        <w:rPr/>
        <w:t>颏</w:t>
      </w:r>
      <w:r>
        <w:rPr/>
        <w:t>ⱄ</w:t>
      </w:r>
      <w:r>
        <w:rPr/>
        <w:t>渴숤㨲坷쉭歬癦쉓吳㍖噫䕩ぺ䙸⩉♱슿䧃偳椽</w:t>
      </w:r>
      <w:r>
        <w:rPr/>
        <w:t>꧂</w:t>
      </w:r>
      <w:r>
        <w:rPr/>
        <w:t>㡠넪숳╧穸暵敕眰杔暥⩆䙅䑭숸㉶⽕쉯偳䈶숰潠뭟浲泂⭆涥圱楺⧂啒䖬걘갩쉀</w:t>
      </w:r>
      <w:r>
        <w:rPr/>
        <w:t>ꥒ</w:t>
      </w:r>
      <w:r>
        <w:rPr/>
        <w:t>灋⵴⥥촻允⚻匨夸卲扇畁縵</w:t>
      </w:r>
      <w:r>
        <w:rPr/>
        <w:t>⡀</w:t>
      </w:r>
      <w:r>
        <w:rPr/>
        <w:t>恷㈺㕎摺硢瑖䴬⤪썯〬悿♔婞쉳颻呔쉘塉杴⴮㔵쉨瑎⍴呴嘭儯坎⧂積䊵䯂묽债収晚㧍ㅒ숫堸㐸♫氫汆䒱䆡晐</w:t>
      </w:r>
      <w:r>
        <w:rPr/>
        <w:t>ꥏ</w:t>
      </w:r>
      <w:r>
        <w:rPr/>
        <w:t>妥㒿婉ꥨ䕡惂䭙</w:t>
      </w:r>
      <w:r>
        <w:rPr/>
        <w:t>⢩</w:t>
      </w:r>
      <w:r>
        <w:rPr/>
        <w:t>ꅙ䇂㡠䳂䵉㍴숤呉꥙硏䞩扷燎桠湫싂㘣쉗䬱椥凂捷슮䕠愻</w:t>
      </w:r>
      <w:r>
        <w:rPr/>
        <w:t>ⴰ</w:t>
      </w:r>
      <w:r>
        <w:rPr/>
        <w:t>슡㚡彃㭭쉺恋偯䕐㊩숮䥖쉠玵繀⵵堶</w:t>
      </w:r>
      <w:r>
        <w:rPr/>
        <w:t>ꤸ</w:t>
      </w:r>
      <w:r>
        <w:rPr/>
        <w:t>柂쎻쉎</w:t>
      </w:r>
      <w:r>
        <w:rPr/>
        <w:t>ꔭ</w:t>
      </w:r>
      <w:r>
        <w:rPr/>
        <w:t>呾숶䞩⥉쉙㈣쉙噃嚘뽡灹梵싂稨</w:t>
      </w:r>
      <w:r>
        <w:rPr/>
        <w:t>⡊</w:t>
      </w:r>
      <w:r>
        <w:rPr/>
        <w:t>扡䱗汒奥⒥⨪埂硄</w:t>
      </w:r>
      <w:r>
        <w:rPr/>
        <w:t>ⱘ</w:t>
      </w:r>
      <w:r>
        <w:rPr/>
        <w:t>⽔⹴楇쉪汚恟⪮⑩堷뗂쉴棂㩾圳扴焩쉋㕠쵰썌煁坙⼻㘻㑪㜬㝊垱㛍搳⿂盂⸶睂欫摺眽佑╪뮩쉇㝊敨獯畮싂㵾쵀悩婤䀣싂扳強㛂⹨棂灳㷃</w:t>
      </w:r>
      <w:r>
        <w:rPr/>
        <w:t>ꔪ</w:t>
      </w:r>
      <w:r>
        <w:rPr/>
        <w:t>슣咡㇃쌩䮩쉍䝬䱢칧</w:t>
      </w:r>
      <w:r>
        <w:rPr/>
        <w:t>ⵠ</w:t>
      </w:r>
      <w:r>
        <w:rPr/>
        <w:t>田截쉄⎵剭毂穯昫ㅡ潞㜤⾻汢⩶㙵呣䅸噏䁗䝟䥥䉫淂恂摭嚱㑈い쉈쉮⌸べ䮡壂☫⪩祴扴칍슬쉞䍟桴櫂☥싂䑠ㄲ頯숶皮桗䥒飂</w:t>
      </w:r>
      <w:r>
        <w:rPr/>
        <w:t>ⵊ</w:t>
      </w:r>
      <w:r>
        <w:rPr/>
        <w:t>⠩</w:t>
      </w:r>
      <w:r>
        <w:rPr/>
        <w:t>녴媘쉋迂瀫깟쉣㵃恘⹭슥숹抡㝶㠥ぎ⭘⼦썀㩂滂廎恡</w:t>
      </w:r>
      <w:r>
        <w:rPr/>
        <w:t>ꗂ</w:t>
      </w:r>
      <w:r>
        <w:rPr/>
        <w:t>噹樺䮡䫃쌰墩䑡轎쉦쉺녋琴剓轂䄣摲䗂杅欷椮怴物穸써␹砥轊쉪䑣冩颵㓎啅彮썁녂佧䴴⥚딺皏쉸䵅䴮䙤⩂坚㘫㩎㍡顂㥣숨쉣싂桵汏搭䰵奰⽕⤫輷敕⵷ꎘ䙦帤慤弪⬷</w:t>
      </w:r>
      <w:r>
        <w:rPr/>
        <w:t>⡆┱</w:t>
      </w:r>
      <w:r>
        <w:rPr/>
        <w:t>䮿楏⑤☹泂㈮睇䥓뽶♐뽀ㆣ归棃걅뾘撘泎唻ㅮ暡㏍칣숵</w:t>
      </w:r>
      <w:r>
        <w:rPr/>
        <w:t>ꥌ⫂</w:t>
      </w:r>
      <w:r>
        <w:rPr/>
        <w:t>꺣㡆桐⭖㩞⤷♓彊╹㴊嘦勂䰪怴⩳䥢歄亿橴⿂炘⩹䫂甬╣녞煓⹆⏂⭲ㅟ䴩⬺숯楌绂癵</w:t>
      </w:r>
      <w:r>
        <w:rPr/>
        <w:t>ꤻ⥸ꤽ⩰</w:t>
      </w:r>
      <w:r>
        <w:rPr/>
        <w:t>䙫轲㷃䍙橹뽗꺮呓剅䓂</w:t>
      </w:r>
      <w:r>
        <w:rPr/>
        <w:t>ꦩ</w:t>
      </w:r>
      <w:r>
        <w:rPr/>
        <w:t>攽ꥺ啠垱㡩⾣⽯뼺</w:t>
      </w:r>
      <w:r>
        <w:rPr/>
        <w:t>ꥊ</w:t>
      </w:r>
      <w:r>
        <w:rPr/>
        <w:t>㘷凂瑓⤪</w:t>
      </w:r>
      <w:r>
        <w:rPr/>
        <w:t>ꦮ⍉</w:t>
      </w:r>
      <w:r>
        <w:rPr/>
        <w:t>揂뿂쉤㍫塱</w:t>
      </w:r>
      <w:r>
        <w:rPr/>
        <w:t>ⳃ</w:t>
      </w:r>
      <w:r>
        <w:rPr/>
        <w:t>湡䁀쉗쉞汍棂쉦幎槂䀥습</w:t>
      </w:r>
      <w:r>
        <w:rPr/>
        <w:t>ꥂ</w:t>
      </w:r>
      <w:r>
        <w:rPr/>
        <w:t>摺숦懂㡫祡爲㥅믂뼴깱ꍮꥲ숬뮿</w:t>
      </w:r>
      <w:r>
        <w:rPr/>
        <w:t>⡊</w:t>
      </w:r>
      <w:r>
        <w:rPr/>
        <w:t>况숵㩱쉃䰪怫㞩⫂〺╇넳瑷䪱妣䪡瑓䩇䂻佃恎㘹祙殩숴䛍䜳걶쉡䕗䳂䒩圮硗숩칖圶⩓㑐挣挸⩫껂㓂偹奈槂춵⽂搸捙깊佲</w:t>
      </w:r>
      <w:r>
        <w:rPr/>
        <w:t>ⳃ</w:t>
      </w:r>
      <w:r>
        <w:rPr/>
        <w:t>㤪뇂汁牘⽳ꍕ憬睮═䑷㬬ꍊ晱䐨煉愽碘䀷䕤硦⹱硋쉡浄⬳摞汔懍厱甲姎娲偓牓痂ꅭ⵮䭖䵉썊⮩숯썌싂ꄬ硏</w:t>
      </w:r>
      <w:r>
        <w:rPr/>
        <w:t>Ⱛ</w:t>
      </w:r>
      <w:r>
        <w:rPr/>
        <w:t>㞡わ幀</w:t>
      </w:r>
      <w:r>
        <w:rPr/>
        <w:t>Ⱔ</w:t>
      </w:r>
      <w:r>
        <w:rPr/>
        <w:t>坒묺嗂㍠彈쉦穠⩍뾩䶘⧎璩瀹䑂⥸쉵瑃塪卍쉨㩃匮깯䀪⦻殩쉴夯䮻欬㜵㬳稩婈㵒段ꄽ쉓ꄽ橪剏楡慰劥쵒繲櫎爰쉲㑆啊秂</w:t>
      </w:r>
      <w:r>
        <w:rPr/>
        <w:t>ꤤ</w:t>
      </w:r>
      <w:r>
        <w:rPr/>
        <w:t>쵘숪⛎☸㝠</w:t>
      </w:r>
      <w:r>
        <w:rPr/>
        <w:t>ꦥ</w:t>
      </w:r>
      <w:r>
        <w:rPr/>
        <w:t>侵橓⭺催⸳捉捤숮杵㣂⹤</w:t>
      </w:r>
      <w:r>
        <w:rPr/>
        <w:t>꧂</w:t>
      </w:r>
      <w:r>
        <w:rPr/>
        <w:t>午氫㥞쉭溻㵣䴤壎冻䩀䃂础歀畐恧㟂殘⭳御潩稩⪬㫂㩏ㅸ㞣ꄮ兢珂숺㭢婂䥰⮱싃轷⍷き⦥ꆡ⨬쉥</w:t>
      </w:r>
      <w:r>
        <w:rPr/>
        <w:t>⠳</w:t>
      </w:r>
      <w:r>
        <w:rPr/>
        <w:t>칧橤穘㠯깍╷奍㯂㍫顅含姂番瀶啾☤㙱䀸瑃漦欹㉮迂깏뭭恲摾畷숻☪⭋灩㧎㉐칠⍥⥗㬥硚㙅幇穅썋稵㕠杶桙潸墥ꥩ祁礷㥚獑⌲痂숻圷╎浑甥촭⹮轒⪏䘨婵숷佥坩浧幰橞ꆿ华ꍏ恪㨲ꅵ㌬⽣싂灣⹕쉟滂壂ꥠ嚥긩쵚李ꅦ敚㠣쉥♰㮵쉨来煓戻䍂渦愶⽷挬㉞散搪⭢塊</w:t>
      </w:r>
      <w:r>
        <w:rPr/>
        <w:t>⢣</w:t>
      </w:r>
      <w:r>
        <w:rPr/>
        <w:t>歡⬩숱癗桮싃㈨挸煨桧㖩啪櫍ㄽ┱슿㡀刺辣쉣殥㕸奣썓㐩爲帱䕵瀯牺䀻杬㦥싂숱</w:t>
      </w:r>
      <w:r>
        <w:rPr/>
        <w:t>ⱄ☣</w:t>
      </w:r>
      <w:r>
        <w:rPr/>
        <w:t>ꆡ䘸쉠⭦긣⽃煆泍뽡⬺㙡㝱ㅨ婤</w:t>
      </w:r>
      <w:r>
        <w:rPr/>
        <w:t>ꥐ</w:t>
      </w:r>
      <w:r>
        <w:rPr/>
        <w:t>㩃啚砤䩪㕱慐穓♥灱獯슣炥䅏疘湟䝔乺慀ノ辏㐯夣⑶榣喻摵䗍啷㥉稶쉡싂㉗䩀⨲⮩䨦皱怊깟㤲䙖町熵쉹獸썪硗偓䈹ꅭ佸㑁参狂余깖戦䭙䕴矂⻂⑋禘⩬⼦頳輱쌰ꄸ䟂幮㖣슿潢灬䱊硂䳂㇂偋煢卤䕵☹氰熡儴梻쉙⸶渷恬䊩㥢䥪梮㆘䵖种塁瑘</w:t>
      </w:r>
      <w:r>
        <w:rPr/>
        <w:t>ꕡ</w:t>
      </w:r>
      <w:r>
        <w:rPr/>
        <w:t>匴⵲穴浶뗂昳伤䀻쉺稣겣婍䴪췂쉏녎栦껂쉴䮘浨㭀亏夻⹉</w:t>
      </w:r>
      <w:r>
        <w:rPr/>
        <w:t>⡃</w:t>
      </w:r>
      <w:r>
        <w:rPr/>
        <w:t>㶬⦏</w:t>
      </w:r>
      <w:r>
        <w:rPr/>
        <w:t>ꥁ</w:t>
      </w:r>
      <w:r>
        <w:rPr/>
        <w:t>믃乎</w:t>
      </w:r>
      <w:r>
        <w:rPr/>
        <w:t>ꤱ</w:t>
      </w:r>
      <w:r>
        <w:rPr/>
        <w:t>㍳䋂쉂츤떩䢘砩桐⪮䅣믂柂깆썆㈪䡡塏⫂䃂쉄갯㭈숯㵄</w:t>
      </w:r>
      <w:r>
        <w:rPr/>
        <w:t>ꗂ</w:t>
      </w:r>
      <w:r>
        <w:rPr/>
        <w:t>敉㭦</w:t>
      </w:r>
      <w:r>
        <w:rPr/>
        <w:t>ꦬ</w:t>
      </w:r>
      <w:r>
        <w:rPr/>
        <w:t>瑾攻戻묵⴪②믃䑃怺⑗䘴倶ꅋ氱⯂硲츥쉡忂␺갩睉砸睳偩媣</w:t>
      </w:r>
      <w:r>
        <w:rPr/>
        <w:t>ⴰ</w:t>
      </w:r>
      <w:r>
        <w:rPr/>
        <w:t>쉩쌮偤㍷뗂玩拂䵹깓仂⥐묱体湸渺樽稶쉲猫노ぷ㵢캿䭐⮱ꍄ숳木칯琯撮숦怸䧃捧⑄╷⦮䑕䭳⑬곂项깔坬歭䕒䠪頸</w:t>
      </w:r>
      <w:r>
        <w:rPr/>
        <w:t>ⵥ</w:t>
      </w:r>
      <w:r>
        <w:rPr/>
        <w:t>㋂깩佾娹婢㈴穰檡砳歙싎呬䦏歪奇뽋烂祡焭瑀쉃㐶싂瑇杶쉰甮漦쉤僎䪩╍갱</w:t>
      </w:r>
      <w:r>
        <w:rPr/>
        <w:t>ꕪ</w:t>
      </w:r>
      <w:r>
        <w:rPr/>
        <w:t>杢⤬䄯䛂砣佐숯澏</w:t>
      </w:r>
      <w:r>
        <w:rPr/>
        <w:t>ꥑ</w:t>
      </w:r>
      <w:r>
        <w:rPr/>
        <w:t>槍硾</w:t>
      </w:r>
      <w:r>
        <w:rPr/>
        <w:t>ꥂ</w:t>
      </w:r>
      <w:r>
        <w:rPr/>
        <w:t>䥥䭔䩆䠻㕸㤭摺쉈ㅮ⩓㭯㵚습祈灈뼴慢䮘捇</w:t>
      </w:r>
      <w:r>
        <w:rPr/>
        <w:t>ꖱ</w:t>
      </w:r>
      <w:r>
        <w:rPr/>
        <w:t>긪偞䌽ꏂ쵁쉬墩啮硁쉵䭈媥㭍氱炏㋂剨䍤塉杺塍㡹䵓煴┴䠷㵧║庻슥㥣숳䑁哂㦵㥶춥異卂䔬♪숭⍢ꅧ㌣烂</w:t>
      </w:r>
      <w:r>
        <w:rPr/>
        <w:t>⡮</w:t>
      </w:r>
      <w:r>
        <w:rPr/>
        <w:t>䕈䱑녋斘쉐摢㗃橒㌭㯎桖⭧㎏啲䎥彖䓂䕙橘祑䔤</w:t>
      </w:r>
      <w:r>
        <w:rPr/>
        <w:t>ⵖ</w:t>
      </w:r>
      <w:r>
        <w:rPr/>
        <w:t>㵐䎮ꥷꌳ쉳䘪</w:t>
      </w:r>
      <w:r>
        <w:rPr/>
        <w:t>⡄Ᵽ</w:t>
      </w:r>
      <w:r>
        <w:rPr/>
        <w:t>ꎮ桞䱨⽋슮栤떡⺮⸩싂摫柂⧂獒穃㢣䐪玱桌礵庩⩴⥋温㷍ꍒ桖녾㈲슻敔畀洰測⽗癎喻汯䟂枩桇婰</w:t>
      </w:r>
      <w:r>
        <w:rPr/>
        <w:t>꧍</w:t>
      </w:r>
      <w:r>
        <w:rPr/>
        <w:t>⽘㙞娳⩞灲㵥⴮夸奚兲由奓㭙㔻偄</w:t>
      </w:r>
      <w:r>
        <w:rPr/>
        <w:t>ꦩ</w:t>
      </w:r>
      <w:r>
        <w:rPr/>
        <w:t>幞숫㙥橌漴堻㑟唭佶㫂砣慄煔磂呧㬪㚬匴獇旃䚥顯㶻䥏浊穉ꅶ쉺㗂䣂疮싂渮飂倲㣂ぬ䳂㙺츭떬⨸㡠轞숩繘⭃娹で⤦ㅈ呴꥘ꍸ</w:t>
      </w:r>
      <w:r>
        <w:rPr/>
        <w:t>ꥋ</w:t>
      </w:r>
      <w:r>
        <w:rPr/>
        <w:t>ネ</w:t>
      </w:r>
      <w:r>
        <w:rPr/>
        <w:t>ꥇ</w:t>
      </w:r>
      <w:r>
        <w:rPr/>
        <w:t>幌梣꺵䘣⩊療⥉䱆츻⏂㑙걚轋拂捞걑癗畸뽚潟</w:t>
      </w:r>
      <w:r>
        <w:rPr/>
        <w:t>Ⳃ</w:t>
      </w:r>
      <w:r>
        <w:rPr/>
        <w:t>奊ㄮ噱摒䗂桃</w:t>
      </w:r>
      <w:r>
        <w:rPr/>
        <w:t>ⱋ</w:t>
      </w:r>
      <w:r>
        <w:rPr/>
        <w:t>䙴㯂㍊习뭙彃䁳ꍦ⺬쉲䌫恕㜬䆡娫⍬娩怪☸걨⼦싂㩰㔊썳깖⥚势ꅾ땈꺘㇂熡䆏儳쉆捄슬䬤쉳徱䱀㌬싂䤦䓂獴救嫂⦿㭠⌹䝡挣슮䍣⹮㌣칟⽳縪겵㨷兢慓婹湲撬</w:t>
      </w:r>
      <w:r>
        <w:rPr/>
        <w:t>ⰴ</w:t>
      </w:r>
      <w:r>
        <w:rPr/>
        <w:t>㘷䨤䨳埂ꄶ㵃䨬㑪</w:t>
      </w:r>
      <w:r>
        <w:rPr/>
        <w:t>ⵍ</w:t>
      </w:r>
      <w:r>
        <w:rPr/>
        <w:t>뗂挲〹䜨穣弯촳堵厣䵋夶䠩繲儮㥋䴷祤劻썃氪싍쉎⩎ꇂ⍢ㄣ慕佰暻길숴촸䑪</w:t>
      </w:r>
      <w:r>
        <w:rPr/>
        <w:t>Ⳃ</w:t>
      </w:r>
      <w:r>
        <w:rPr/>
        <w:t>杦湎㑏䴯䇂ꅢ眺㛂숭焵昹싂㴻ꍊ卙礤歵ㄤ䋃啌哃츴拂摆愳婀䮏姎祳싂冮淂䭪弥슡╯媮ヂ癚깔쉟슩䥘恺潰咩に쉏亥㩈偨칇걏ꆩ轍⬮䢬⑔딲嫂뼴䰻忂㷂숩䕹婞⾱㙄礪쉉壂쉉⹂㤯⫂⦮㝲核敍哃</w:t>
      </w:r>
      <w:r>
        <w:rPr/>
        <w:t>⡾</w:t>
      </w:r>
      <w:r>
        <w:rPr/>
        <w:t>顈䡐奶⍖扖癙䕥ㅆ顇牥ꌮ冮䁂捋䏂⫎燃廎弦긭幯憡杋쉱㔫旂⪿迂뼪䅂쉂㒬檩쵖㑦촱걪쉳橗䥖先沿녯燂䥵㜲甫䐸橍㙁皬쌽㡕쉱线潟䫂䑉飂ꍆ憿戳ꅏ甶숵㉙</w:t>
      </w:r>
      <w:r>
        <w:rPr/>
        <w:t>ⶵⒿ</w:t>
      </w:r>
      <w:r>
        <w:rPr/>
        <w:t>癠塦㚱樳</w:t>
      </w:r>
      <w:r>
        <w:rPr/>
        <w:t>Ⱚ</w:t>
      </w:r>
      <w:r>
        <w:rPr/>
        <w:t>딫㵯쉁걺㵸㍠䱉䵋侩ꅅ䚡㍵䄵쎩</w:t>
      </w:r>
      <w:r>
        <w:rPr/>
        <w:t>ꥉ</w:t>
      </w:r>
      <w:r>
        <w:rPr/>
        <w:t>砬畹쎘截䁅剷</w:t>
      </w:r>
      <w:r>
        <w:rPr/>
        <w:t>ⵤ</w:t>
      </w:r>
      <w:r>
        <w:rPr/>
        <w:t>场煊啥</w:t>
      </w:r>
      <w:r>
        <w:rPr/>
        <w:t>ꔨ</w:t>
      </w:r>
      <w:r>
        <w:rPr/>
        <w:t>塗땟䱺⴪뗂㌲璥扫弥넱剘♶䝭䪩煹㠮绂剰娯伥⬽呋佫딦츥併奲䥧灉㑫晷뗍슘湴捧禣祠扥顫ぁ㜨슮♚稸䬵</w:t>
      </w:r>
      <w:r>
        <w:rPr/>
        <w:t>⡺</w:t>
      </w:r>
      <w:r>
        <w:rPr/>
        <w:t>敂⥷便</w:t>
      </w:r>
      <w:r>
        <w:rPr/>
        <w:t>ꕖ</w:t>
      </w:r>
      <w:r>
        <w:rPr/>
        <w:t>牫ꅈ摘慃꺘쉏䡖夰㥙枵秂걃⩪嫂␹䌸偱쉶繯</w:t>
      </w:r>
      <w:r>
        <w:rPr/>
        <w:t>ⴻ</w:t>
      </w:r>
      <w:r>
        <w:rPr/>
        <w:t>犏䩋䅊㬴</w:t>
      </w:r>
      <w:r>
        <w:rPr/>
        <w:t>Ⱜ⬣</w:t>
      </w:r>
      <w:r>
        <w:rPr/>
        <w:t>朥偄朸柍䵧㮘뭐⤻儺♵嘴愲漽禣䶣㮏汊ꄪ녰柎䑅䕙숰洳瑩恋䙀歡恤摺걆呥⬹싂偰⚩쉪㖮쉮煆⿂䩀뇂㫃ꍥ懎䑭瑁갸玬据澱㑂☽␪㉃⩭㙃晶♐捣祠쉅䑵禿啇ㅞ穦⩍婃哂祷䚘쉸칧땰ネ䧂汐埂水㥄椺㩂㪮枥♞</w:t>
      </w:r>
      <w:r>
        <w:rPr/>
        <w:t>꧍</w:t>
      </w:r>
      <w:r>
        <w:rPr/>
        <w:t>㪻쉵桫䥐긻年㷂</w:t>
      </w:r>
      <w:r>
        <w:rPr/>
        <w:t>ꕀ</w:t>
      </w:r>
      <w:r>
        <w:rPr/>
        <w:t>捳녰쉋烂䍠</w:t>
      </w:r>
      <w:r>
        <w:rPr/>
        <w:t>꧂</w:t>
      </w:r>
      <w:r>
        <w:rPr/>
        <w:t>䭘彠카⹥⨫⒡氥껂轚⫂㆏䒮㙕徣♭〹䘥</w:t>
      </w:r>
      <w:r>
        <w:rPr/>
        <w:t>Ⳃ╫</w:t>
      </w:r>
      <w:r>
        <w:rPr/>
        <w:t>毂䚿⏂栲㕎숭꥚╆乃桐頪婎⩹㶿稩䕯爫녴㠨쉥恩䴰⸴⏂쉩塇帶㭑剚䑾㐱숺</w:t>
      </w:r>
      <w:r>
        <w:rPr/>
        <w:t>⡏</w:t>
      </w:r>
      <w:r>
        <w:rPr/>
        <w:t>䚏㑍䀳唦煦䘻♨⽪硊異䄴녷㜊</w:t>
      </w:r>
      <w:r>
        <w:rPr/>
        <w:t>ꕀ</w:t>
      </w:r>
      <w:r>
        <w:rPr/>
        <w:t>祄⥴癅싂㑱숵㝁䭩⥾爦㌪⽹匥幠丱䏃㑾㌩䄺╄䨩啷딹䕴</w:t>
      </w:r>
      <w:r>
        <w:rPr/>
        <w:t>꥓</w:t>
      </w:r>
      <w:r>
        <w:rPr/>
        <w:t>浞</w:t>
      </w:r>
      <w:r>
        <w:rPr/>
        <w:t>⡣</w:t>
      </w:r>
      <w:r>
        <w:rPr/>
        <w:t>癢桸畴⹱쉁反뿂㕇偱㥶쉟堻䮩彬놣⿂뭓숱숲</w:t>
      </w:r>
      <w:r>
        <w:rPr/>
        <w:t>ⱀ</w:t>
      </w:r>
      <w:r>
        <w:rPr/>
        <w:t>䏂쉯炩ꍸ癌㵆町玡颏坬䅪敊彟弳帽瑴申䔵况便剢┫䔬卨唩穰楀</w:t>
      </w:r>
      <w:r>
        <w:rPr/>
        <w:t>ꦘ</w:t>
      </w:r>
      <w:r>
        <w:rPr/>
        <w:t>⡷</w:t>
      </w:r>
      <w:r>
        <w:rPr/>
        <w:t>ⷂ</w:t>
      </w:r>
      <w:r>
        <w:rPr/>
        <w:t>ꎣ绎㘭㝒㍄輸弻䩙繆㬳恠촥柂╸温싂瘵⾻䔣⏂╾⯂灬⬨</w:t>
      </w:r>
      <w:r>
        <w:rPr/>
        <w:t>ⳃ</w:t>
      </w:r>
      <w:r>
        <w:rPr/>
        <w:t>䙾</w:t>
      </w:r>
      <w:r>
        <w:rPr/>
        <w:t>Ⳏ</w:t>
      </w:r>
      <w:r>
        <w:rPr/>
        <w:t>딬Ⓜ摫灍故牵戮╏㪩쉹㨰癰ㄪ溻쵓ꥨ㍦儫쉺妡恭ㄴ㛂⩉숫颻偗⍷䕸⨺☹쉧旃䩗浆婴䤯祯轆忂噦䥄㒿꺥뭥䝇䤣轢숮戶ㄥ㔯</w:t>
      </w:r>
      <w:r>
        <w:rPr/>
        <w:t>ꦘ</w:t>
      </w:r>
      <w:r>
        <w:rPr/>
        <w:t>祗䅥䆩쉇窥毎뭉쏂弩싂凍깯뭕쉧땯㝈쉀쌥危⤸쵮</w:t>
      </w:r>
      <w:r>
        <w:rPr/>
        <w:t>ꕨ⸣</w:t>
      </w:r>
      <w:r>
        <w:rPr/>
        <w:t>䲻儴땵숤㡵溥共牶뇎㓃㵾泂㨶洫捬㙌す䵣䙕焲㛂썒婮⎿汔剓癐愥兮噂砻㈨▻㍩</w:t>
      </w:r>
      <w:r>
        <w:rPr/>
        <w:t>ꥉ</w:t>
      </w:r>
      <w:r>
        <w:rPr/>
        <w:t>䠳乁♋獮숸숺䁖⶘癮깤淂쉒塞礬䟂瑨㫂쉟㥡懂⭅䠣桤䄣嫂启坓璮轂恁穹矂숤기숴彭뭩싂䩋戫本쵰昲ꅥ卌汙睦弭汌䅪㢏</w:t>
      </w:r>
      <w:r>
        <w:rPr/>
        <w:t>ꕒ</w:t>
      </w:r>
      <w:r>
        <w:rPr/>
        <w:t>汶㆘楱畋⸨坏녵䤸砤煎곂⮻噸祯接愪䰥坅쉊꥾䁺〬䈹䐬呟</w:t>
      </w:r>
      <w:r>
        <w:rPr/>
        <w:t>ꦏ</w:t>
      </w:r>
      <w:r>
        <w:rPr/>
        <w:t>獶晡슬㍬</w:t>
      </w:r>
      <w:r>
        <w:rPr/>
        <w:t>ⱺ</w:t>
      </w:r>
      <w:r>
        <w:rPr/>
        <w:t>䭢䔲㔣祏稽味䨱쉅案泂塄격潖䒣䐩仂쌪㊏匤㊣睲깨牖⿂榻参⩖戦⩰䛂⿂档坤♳쉃唷격</w:t>
      </w:r>
      <w:r>
        <w:rPr/>
        <w:t>ꤹ</w:t>
      </w:r>
      <w:r>
        <w:rPr/>
        <w:t>椶쎻题쉏椽卭ꅥ伽坖㭀⥆牟傘橒攵䫂㵷䣂䦡⻂</w:t>
      </w:r>
      <w:r>
        <w:rPr/>
        <w:t>ꤵ</w:t>
      </w:r>
      <w:r>
        <w:rPr/>
        <w:t>敖浵獺㐪⥗䁉䅓湋撿湩</w:t>
      </w:r>
      <w:r>
        <w:rPr/>
        <w:t>⢥</w:t>
      </w:r>
      <w:r>
        <w:rPr/>
        <w:t>㪘긣⸵堲㭧⩃숣彩썌㓎㌤䝏╀欶䵥슩쉱┷溱㏂䈽婗숳瑶㊣</w:t>
      </w:r>
      <w:r>
        <w:rPr/>
        <w:t>ⱷ⤣</w:t>
      </w:r>
      <w:r>
        <w:rPr/>
        <w:t>䧂椵㥬⩗塺䈪䅎㶣䟂佾쉹ꏂ쌰捠</w:t>
      </w:r>
      <w:r>
        <w:rPr/>
        <w:t>⠻</w:t>
      </w:r>
      <w:r>
        <w:rPr/>
        <w:t>戳磂幡䓂</w:t>
      </w:r>
      <w:r>
        <w:rPr/>
        <w:t>ꦥ</w:t>
      </w:r>
      <w:r>
        <w:rPr/>
        <w:t>幵땰㟂쌰㕌칍樷瘦ꅯ犡曂䉍쉢攮쌹䵌뽄䯂⩟䉌潎㩢♰ꇂし춱婭㡠☳뭂埂轁┨</w:t>
      </w:r>
      <w:r>
        <w:rPr/>
        <w:t>ꥁ</w:t>
      </w:r>
      <w:r>
        <w:rPr/>
        <w:t>쉺▻獒䝖凂壂急䥪쌷갲呗칪畚乞烂쉅畦ꍥ쉾䠻뭅㕀쌫</w:t>
      </w:r>
      <w:r>
        <w:rPr/>
        <w:t>ⴴ</w:t>
      </w:r>
      <w:r>
        <w:rPr/>
        <w:t>槎놱쉖侣剮核秂㐲䐩쉗뼦ꄤ</w:t>
      </w:r>
      <w:r>
        <w:rPr/>
        <w:t>ꗂ</w:t>
      </w:r>
      <w:r>
        <w:rPr/>
        <w:t>畕㍉▣䜷慞䫂⍂</w:t>
      </w:r>
      <w:r>
        <w:rPr/>
        <w:t>⡯</w:t>
      </w:r>
      <w:r>
        <w:rPr/>
        <w:t>ㅸ乎䬨</w:t>
      </w:r>
      <w:r>
        <w:rPr/>
        <w:t>ⴶ</w:t>
      </w:r>
      <w:r>
        <w:rPr/>
        <w:t>廂湣抣䯂䝗까灂璬儴瘶わ壂⬊♾⚩暿</w:t>
      </w:r>
      <w:r>
        <w:rPr/>
        <w:t>꤯⹮⧂</w:t>
      </w:r>
      <w:r>
        <w:rPr/>
        <w:t>쉏㑫⨽䜣䙂뮱␭쎩䜪夰㍧䌵夲䃃梘噵惂뭲캘䖩滎☭㤵슣숣쉉䝤熣⬶皥⪘</w:t>
      </w:r>
      <w:r>
        <w:rPr/>
        <w:t>ꤻ⌣</w:t>
      </w:r>
      <w:r>
        <w:rPr/>
        <w:t>假噮㡫丽漴爷恬䉅㤮繞䆣쉶塨碥湗兇瑆㉐呆☬汳畁䜶</w:t>
      </w:r>
      <w:r>
        <w:rPr/>
        <w:t>ⱥ</w:t>
      </w:r>
      <w:r>
        <w:rPr/>
        <w:t>吩洮숻歱戤係싃䵍况쉞煩痂繊</w:t>
      </w:r>
      <w:r>
        <w:rPr/>
        <w:t>ꕔ⚻</w:t>
      </w:r>
      <w:r>
        <w:rPr/>
        <w:t>䝮쉾恶癋摡䱆䥔圪䙧洳䅆䰩揃⥗쉓琹睞䂻㜬㵬捆싃䕑뭕穃祺颱㢿繁⩨쉥橣嗂晤怪卹슡獂㉂す䙖卫㕘輶縨</w:t>
      </w:r>
      <w:r>
        <w:rPr/>
        <w:t>⠪</w:t>
      </w:r>
      <w:r>
        <w:rPr/>
        <w:t>硎</w:t>
      </w:r>
      <w:r>
        <w:rPr/>
        <w:t>ⱖ</w:t>
      </w:r>
      <w:r>
        <w:rPr/>
        <w:t>督婨䒩⥇案㥷塤䉠呢㗎杷䡎㋂憬䚵楹쉫⽃匰䣂偑䥵幦䵈婑䁢䅸敉扙碡㥌</w:t>
      </w:r>
      <w:r>
        <w:rPr/>
        <w:t>⢩</w:t>
      </w:r>
      <w:r>
        <w:rPr/>
        <w:t>걱</w:t>
      </w:r>
      <w:r>
        <w:rPr/>
        <w:t>ⷂ</w:t>
      </w:r>
      <w:r>
        <w:rPr/>
        <w:t>ꍵ刬┫ꥨ天偋㭡♊刨卞⩑奶㥧丷싂樲顒椪㬪搻礬慥栩偮ꆥふ稶싂猶禱⵩㉚묽캻偖彍쏂䡒瘣夹♆扷썵뽅㘣搶幇⵴쉴㩣杙㭫瀹촦쉢㔴뽯㈹쉤㙩䈣槂ꌲ㒬쎘쉬ぎ䐩㕓彑쉱쉠䘳ꥱ禩䌻湶䉍摾</w:t>
      </w:r>
      <w:r>
        <w:rPr/>
        <w:t>ⲵ</w:t>
      </w:r>
      <w:r>
        <w:rPr/>
        <w:t>䵸♶슣竂捁儱칑쉥㋂刪灥呟暿⸱⮩佞쉲轳⫂㭐步슩瓂獐뮥䳂溣栰컍</w:t>
      </w:r>
      <w:r>
        <w:rPr/>
        <w:t>ꤹ</w:t>
      </w:r>
      <w:r>
        <w:rPr/>
        <w:t>礹な</w:t>
      </w:r>
      <w:r>
        <w:rPr/>
        <w:t>⡨</w:t>
      </w:r>
      <w:r>
        <w:rPr/>
        <w:t>䩁勃</w:t>
      </w:r>
      <w:r>
        <w:rPr/>
        <w:t>⡘</w:t>
      </w:r>
      <w:r>
        <w:rPr/>
        <w:t>쉙儹⍘⨱쵇슬爷惂ㄥ</w:t>
      </w:r>
      <w:r>
        <w:rPr/>
        <w:t>꧂</w:t>
      </w:r>
      <w:r>
        <w:rPr/>
        <w:t>⼦⭮砵촮슩䰪堳幀䫂ㅙ믂獏ꍬ潋䕊쉶卮灏㏂䱡兇磂熵娭摘뼫瀱⩃浩묲慨医㝡縯瘪槂䭎䩺喩䞣║流祊䘽ㅠ奷溥㌭甫硳쌽䡳暿塞䩷㵓漷숯嗂걍瀮轷灈戮㴸愦偠㥲슘▩搮뮡恁䴫玡扔䱵杹㭘㕗捧놥쉀穳潩昮癍쉺呔뮮쉡⍹쉅䨹㝦浴䙡滂穂䧂䝹畱䠪䡪燂썠昤灯痂녺</w:t>
      </w:r>
      <w:r>
        <w:rPr/>
        <w:t>ⱸ⑭</w:t>
      </w:r>
      <w:r>
        <w:rPr/>
        <w:t>㙑숰☯窮䡲⩶幈꥗묯믂Ⓜ</w:t>
      </w:r>
      <w:r>
        <w:rPr/>
        <w:t>⡓</w:t>
      </w:r>
      <w:r>
        <w:rPr/>
        <w:t>疘㘮넨䌶㋂䭒쉦숦ꆻ偣쉒倲숻捀촰넭싂</w:t>
      </w:r>
      <w:r>
        <w:rPr/>
        <w:t>ⶵ</w:t>
      </w:r>
      <w:r>
        <w:rPr/>
        <w:t>睇</w:t>
      </w:r>
      <w:r>
        <w:rPr/>
        <w:t>Ⳃ</w:t>
      </w:r>
      <w:r>
        <w:rPr/>
        <w:t>穬ꍙ祷憏嘦꺘녠䡃슡넻摉숴䌩坋㠤㩦칩埂彏딵⍅檏具䉬녎䔸獦え⹗ꅊ惃䥤瓂⍮䙁쎿䈣瓂〮⍚쉲ꅑ繶㕅䐥睢欽漶䍋祎核彚쉍䂥爫䥠濂䩸쉆票</w:t>
      </w:r>
      <w:r>
        <w:rPr/>
        <w:t>⡗</w:t>
      </w:r>
      <w:r>
        <w:rPr/>
        <w:t>뭔☨氵摾쉨丳숯燂畸埂炬咱椱컂⪣歾䃂扊땇栻┊㉪祇숻睄⩂╭떿慠稤兺頸焰묭敎⨱썺⹚⬪쉇圲촶⥤쉃全⻎䞡〉ㅓ⩌</w:t>
      </w:r>
      <w:r>
        <w:rPr/>
        <w:t>ⲏ</w:t>
      </w:r>
      <w:r>
        <w:rPr/>
        <w:t>優栳摎뭗挪愣䘤癊頰恒㘻嗎숹噋䲵뭤䙸䄫䡁溿㩗꺩牥瘩걒剉땁䌳攨ꏂㅤㅢ惂吨痂繂┹쉉慐㝬</w:t>
      </w:r>
      <w:r>
        <w:rPr/>
        <w:t>⡪⍊</w:t>
      </w:r>
      <w:r>
        <w:rPr/>
        <w:t>깄ㅦ楟⩗娦</w:t>
      </w:r>
      <w:r>
        <w:rPr/>
        <w:t>⢘</w:t>
      </w:r>
      <w:r>
        <w:rPr/>
        <w:t>妣绂䙸㩃⍪쉱然㪏䄮♗녊穣狂輭㣂弪楅汵夣㝧灞杀杠恏反걅扳놱䈶毂숤䁵䡩愫乪⩋㏂⭰熩癤恅䍥祢␪㤹彷슩牶⹄뭸⩋㡅묦䤵싂㑎</w:t>
      </w:r>
      <w:r>
        <w:rPr/>
        <w:t>ⴴ</w:t>
      </w:r>
      <w:r>
        <w:rPr/>
        <w:t>ㅩ쉄毂繠㨺┥爽䉎汬〨呰奟玮쌽匵挣噧縷㑠뗂䫍爣⩾䥇숭廂䙔㦩吷쉓㚏䉲轶숴쵑䩗獒灩旍瀫䩍䉢仂䕩쉖숥轞ꅞ䬣㣂廎橤</w:t>
      </w:r>
      <w:r>
        <w:rPr/>
        <w:t>ꦱ</w:t>
      </w:r>
      <w:r>
        <w:rPr/>
        <w:t>磂幸䁪縤潧瀴び⼯쉒噵</w:t>
      </w:r>
      <w:r>
        <w:rPr/>
        <w:t>⡹</w:t>
      </w:r>
      <w:r>
        <w:rPr/>
        <w:t>칙瑡䶬쉪歇㣎䵪乐쉏㗂㘤</w:t>
      </w:r>
      <w:r>
        <w:rPr/>
        <w:t>Ⱕ</w:t>
      </w:r>
      <w:r>
        <w:rPr/>
        <w:t>㷂㌪偵⑪☽彤쉩땺♱</w:t>
      </w:r>
      <w:r>
        <w:rPr/>
        <w:t>ꦩꤵ</w:t>
      </w:r>
      <w:r>
        <w:rPr/>
        <w:t>㭬충摄䮣㝯勂窬䫎恷䄻쉗啨㴪䭃걩</w:t>
      </w:r>
      <w:r>
        <w:rPr/>
        <w:t>ꖡ</w:t>
      </w:r>
      <w:r>
        <w:rPr/>
        <w:t>畹硫轹单䏎䘦</w:t>
      </w:r>
      <w:r>
        <w:rPr/>
        <w:t>ⷃ</w:t>
      </w:r>
      <w:r>
        <w:rPr/>
        <w:t>懎坴깄숫㉁窣斡之땐㭥昷㭬窩ꍩ辏䚩⫂싍䕙癨滎堻稳꥔爱癅갮믂吣썀쉇䁍⒮煊墡眭㊬狂䝄숴</w:t>
      </w:r>
      <w:r>
        <w:rPr/>
        <w:t>Ⱶ</w:t>
      </w:r>
      <w:r>
        <w:rPr/>
        <w:t>秂湑兕ꌯ䭗⍾彚쉆㒬⑕当瀷쉵焪硐ꅸ懂싎㕤쉢⑋圶戯曂</w:t>
      </w:r>
      <w:r>
        <w:rPr/>
        <w:t>⡬</w:t>
      </w:r>
      <w:r>
        <w:rPr/>
        <w:t>ꗂ</w:t>
      </w:r>
      <w:r>
        <w:rPr/>
        <w:t>恕斏⪿敖塸긤匱䝥뼷쉊䙶偆쵺噞冿涱</w:t>
      </w:r>
      <w:r>
        <w:rPr/>
        <w:t>Ⳃ</w:t>
      </w:r>
      <w:r>
        <w:rPr/>
        <w:t>ꦥ</w:t>
      </w:r>
      <w:r>
        <w:rPr/>
        <w:t>뽄伭③佑ꆮ⨤䱱㋂⤩轑㜭卯⛂梏癷术䁳䩯噠瑞䅂㑞</w:t>
      </w:r>
      <w:r>
        <w:rPr/>
        <w:t>ꦻꦵꦡ</w:t>
      </w:r>
      <w:r>
        <w:rPr/>
        <w:t>呙塋</w:t>
      </w:r>
      <w:r>
        <w:rPr/>
        <w:t>ꔹ</w:t>
      </w:r>
      <w:r>
        <w:rPr/>
        <w:t>숴兡婣梘撥⌥</w:t>
      </w:r>
      <w:r>
        <w:rPr/>
        <w:t>⠪</w:t>
      </w:r>
      <w:r>
        <w:rPr/>
        <w:t>㕏걞㝓棂䀭徵慌獐㩈쉨䆮㴦䞥⑖頹秂㩎㙡澣㓂䶬♲幍敡惂숥⍉睘</w:t>
      </w:r>
      <w:r>
        <w:rPr/>
        <w:t>ⶻ</w:t>
      </w:r>
      <w:r>
        <w:rPr/>
        <w:t>恵娰噃䭆睮吻患呎瑒か㔽ꇂ歐瑷獧쉮媿㦮啾쉋瑁㫍晟杉偫乶숯乺㗂昷抻♕㕁⼩摢慧⽶縥䐲䉭惂卦繑䴱䍘睌습迂媥圯䌲♂쉋祚슣縦牑㧂兴䫂㡳쉑熣剮㜷欶쉦㩟幗杷敐쉞ꅵ䙵</w:t>
      </w:r>
      <w:r>
        <w:rPr/>
        <w:t>⡠</w:t>
      </w:r>
      <w:r>
        <w:rPr/>
        <w:t>嘽쉤偔쉩坭쉥㍁佪㨰쉔ꌪ婆琻ꥧㅶ䉈杒弽</w:t>
      </w:r>
      <w:r>
        <w:rPr/>
        <w:t>ꤲ</w:t>
      </w:r>
      <w:r>
        <w:rPr/>
        <w:t>傿䙡縨䥉㡺♯䈣깚焳擂噧䖮㕧壂娵䱃슣㑷灖</w:t>
      </w:r>
      <w:r>
        <w:rPr/>
        <w:t>ⵈ</w:t>
      </w:r>
      <w:r>
        <w:rPr/>
        <w:t>䭹乣㙵弊쉳迂쉫⩓嘩⥩㥰㠳컂䐱㍑䑶쉏슥瀷쉱䱗ꆵ</w:t>
      </w:r>
      <w:r>
        <w:rPr/>
        <w:t>ⱆ╡</w:t>
      </w:r>
      <w:r>
        <w:rPr/>
        <w:t>ヂ䩾썶긷싎戦⍏汀</w:t>
      </w:r>
      <w:r>
        <w:rPr/>
        <w:t>⡭</w:t>
      </w:r>
      <w:r>
        <w:rPr/>
        <w:t>塉쉴䩱⽬싂䐺ㅇ㖮搪</w:t>
      </w:r>
      <w:r>
        <w:rPr/>
        <w:t>ⰹ</w:t>
      </w:r>
      <w:r>
        <w:rPr/>
        <w:t>쉋攭常飂獋洫歗</w:t>
      </w:r>
      <w:r>
        <w:rPr/>
        <w:t>ꤤ</w:t>
      </w:r>
      <w:r>
        <w:rPr/>
        <w:t>督琲窣ㅡ䦩䁣⏂昩쌺㵗佗戬䱅㍈㨲䉀䭮⽓䡬쵉轇枘숺쉐頰뇂漣㚩㴭⚘杌种䍂䡔瓂숶㍅媡摟硁呹輣촵쉊䌬竂傘晷㉀沬걲㩭䃎</w:t>
      </w:r>
      <w:r>
        <w:rPr/>
        <w:t>ꖥ</w:t>
      </w:r>
      <w:r>
        <w:rPr/>
        <w:t>濂㨮䵬拃嘤湌</w:t>
      </w:r>
      <w:r>
        <w:rPr/>
        <w:t>ꗂ</w:t>
      </w:r>
      <w:r>
        <w:rPr/>
        <w:t>컂䋂暱椴썌칑㆏䑘呥娩갺敓汒걸䥺☵顈⿂縻矂う搵㍯쏂䕤썌딽桗쉢祥쉩㣎쉯䉦壂䱾輰쉧㉘竂乲轾婆䅐☫㕃砮䉒</w:t>
      </w:r>
      <w:r>
        <w:rPr/>
        <w:t>ⱇ</w:t>
      </w:r>
      <w:r>
        <w:rPr/>
        <w:t>烂嚿䈲⪣䅧圫땖</w:t>
      </w:r>
      <w:r>
        <w:rPr/>
        <w:t>ꦩ</w:t>
      </w:r>
      <w:r>
        <w:rPr/>
        <w:t>揍⺏쉐㔺☳桷㏂強쵨歁で䝢숩牆♄⩚殮砦쉃㧍摖</w:t>
      </w:r>
      <w:r>
        <w:rPr/>
        <w:t>ⲵ</w:t>
      </w:r>
      <w:r>
        <w:rPr/>
        <w:t>輷幥墩⩖쉢</w:t>
      </w:r>
      <w:r>
        <w:rPr/>
        <w:t>⵰⹉</w:t>
      </w:r>
      <w:r>
        <w:rPr/>
        <w:t>坨슩䁏칺⤣傩繖刳싃倥䟂ㆡ쌮祬숩⤫䁄弥䩘どꍰォ싂慹䊱㟂䙡䤪假滂硍㊩欪</w:t>
      </w:r>
      <w:r>
        <w:rPr/>
        <w:t>ꔪ</w:t>
      </w:r>
      <w:r>
        <w:rPr/>
        <w:t>쉭숹䴹昣枩摪乁䕞⥎浆䢩⭰ꥠ佂ꥰ</w:t>
      </w:r>
      <w:r>
        <w:rPr/>
        <w:t>ꤽ</w:t>
      </w:r>
      <w:r>
        <w:rPr/>
        <w:t>䣂楆幠怴숥椪䎘偗砰숽쌰娮ꍳ</w:t>
      </w:r>
      <w:r>
        <w:rPr/>
        <w:t>ꥊ⍶</w:t>
      </w:r>
      <w:r>
        <w:rPr/>
        <w:t>캮䵥顮浊祟勂</w:t>
      </w:r>
      <w:r>
        <w:rPr/>
        <w:t>ⶣ</w:t>
      </w:r>
      <w:r>
        <w:rPr/>
        <w:t>쉓䒵喿䬱繁捅숶颣椶습싂唶㣎卺嘩┰ꍩ为㏂昬⸫</w:t>
      </w:r>
      <w:r>
        <w:rPr/>
        <w:t>⡉</w:t>
      </w:r>
      <w:r>
        <w:rPr/>
        <w:t>숪娥䬰㇂䕇</w:t>
      </w:r>
      <w:r>
        <w:rPr/>
        <w:t>⡇</w:t>
      </w:r>
      <w:r>
        <w:rPr/>
        <w:t>썤婍楋㟂爹堬吵⫂숳摯⍊</w:t>
      </w:r>
      <w:r>
        <w:rPr/>
        <w:t>⢿♲⒣</w:t>
      </w:r>
      <w:r>
        <w:rPr/>
        <w:t>숬硙轐拎㋃礪䡈癢䁅ぐ숪ヂ䜥넯顴</w:t>
      </w:r>
      <w:r>
        <w:rPr/>
        <w:t>Ɒ</w:t>
      </w:r>
      <w:r>
        <w:rPr/>
        <w:t>쉶</w:t>
      </w:r>
      <w:r>
        <w:rPr/>
        <w:t>ꤵ</w:t>
      </w:r>
      <w:r>
        <w:rPr/>
        <w:t>䱔圪숤噪倩潱㙾㇃ꎻ畱彗呶兊濂挻䰹桃䅗楆炮滎넽쉾涩ꎩが⪘扵쉱⥹</w:t>
      </w:r>
      <w:r>
        <w:rPr/>
        <w:t>꧂</w:t>
      </w:r>
      <w:r>
        <w:rPr/>
        <w:t>䘪</w:t>
      </w:r>
      <w:r>
        <w:rPr/>
        <w:t>ꦻ</w:t>
      </w:r>
      <w:r>
        <w:rPr/>
        <w:t>ⱡ</w:t>
      </w:r>
      <w:r>
        <w:rPr/>
        <w:t>ꕀ</w:t>
      </w:r>
      <w:r>
        <w:rPr/>
        <w:t>毂믂㑃쉷炱</w:t>
      </w:r>
      <w:r>
        <w:rPr/>
        <w:t>⠤</w:t>
      </w:r>
      <w:r>
        <w:rPr/>
        <w:t>싂㤲㠥氨</w:t>
      </w:r>
      <w:r>
        <w:rPr/>
        <w:t>ꕚ</w:t>
      </w:r>
      <w:r>
        <w:rPr/>
        <w:t>䓂轋䑶䭺♂</w:t>
      </w:r>
      <w:r>
        <w:rPr/>
        <w:t>ꕁ</w:t>
      </w:r>
      <w:r>
        <w:rPr/>
        <w:t>揂怹爥损䡋癳咣♯䅁䱉匲頯癞䇂䜮伽卡</w:t>
      </w:r>
      <w:r>
        <w:rPr/>
        <w:t>ꦵ</w:t>
      </w:r>
      <w:r>
        <w:rPr/>
        <w:t>쉲婑카楣橪쉾㭳湫時窥㬥㗂㍙睭녾뗂숯⍶爦硙숫灭剂匮ぺ塅嘣숵种䑴扖潇쉔恥䷂塄奃⾡橵敂䭏ꌽ⥖灡䘩礹㪥䝄䖏⤰扢ィ칣뽧䡆䍪係妻⏍쉪䄩♲娵售囂ㄸ扏숬䂩캿䥒恖稭刽䙱⎡䎥걶싂乆浖楈숵䙐䴩旍㔤瘭偹⾘琦ꍔ㦬</w:t>
      </w:r>
      <w:r>
        <w:rPr/>
        <w:t>ꕇꥈ</w:t>
      </w:r>
      <w:r>
        <w:rPr/>
        <w:t>⡵⦣</w:t>
      </w:r>
      <w:r>
        <w:rPr/>
        <w:t>䴣懂睾留卯䡁㈪</w:t>
      </w:r>
      <w:r>
        <w:rPr/>
        <w:t>ⱎ┴</w:t>
      </w:r>
      <w:r>
        <w:rPr/>
        <w:t>뭔橸썏仂乚䇂攸슱䴪椊挫㌺㕊넹挱䴰決쉀䪿뼬䄳繍쉬㩥穕佶㋂摵쵴䁞潣娮춥숷⼻㓂䄨教</w:t>
      </w:r>
      <w:r>
        <w:rPr/>
        <w:t>ꕐ</w:t>
      </w:r>
      <w:r>
        <w:rPr/>
        <w:t>渭洴䚘䝉ㅈ㠣桒ㅁ畨嫂婊슘㨰卌䖱ꄷ枩䘳</w:t>
      </w:r>
      <w:r>
        <w:rPr/>
        <w:t>Ⳃ</w:t>
      </w:r>
      <w:r>
        <w:rPr/>
        <w:t>ꥩ慑猴⹣</w:t>
      </w:r>
      <w:r>
        <w:rPr/>
        <w:t>ꥌ</w:t>
      </w:r>
      <w:r>
        <w:rPr/>
        <w:t>쉬顣䩡</w:t>
      </w:r>
      <w:r>
        <w:rPr/>
        <w:t>ⵥ</w:t>
      </w:r>
      <w:r>
        <w:rPr/>
        <w:t>傱䙤넩噅彠轉䡠㴰ㅂ㗎䬳䶩畾侘㑺䜴䁋䰬</w:t>
      </w:r>
      <w:r>
        <w:rPr/>
        <w:t>ꕴ</w:t>
      </w:r>
      <w:r>
        <w:rPr/>
        <w:t>㵸ꇂ숱确싃扁⼪㍦牒毂湹뗂⍤縸璘⑶⵩㩖긨</w:t>
      </w:r>
      <w:r>
        <w:rPr/>
        <w:t>⡸</w:t>
      </w:r>
      <w:r>
        <w:rPr/>
        <w:t>깟딮獠愯瘨㝕㋂勂㝷焩偦振슥數杖吨嗂컂⫂欷轮⽄ꥳ湆갯쉙㑐쉠撮慏彫堽天䐮⼷㒩㵥</w:t>
      </w:r>
      <w:r>
        <w:rPr/>
        <w:t>ꔽ</w:t>
      </w:r>
      <w:r>
        <w:rPr/>
        <w:t>갱乸潓쉮㐥⩫㬰䖻⤭偪⨻䱣敌싂牓佣偯칧㵢䥘浗桁쉾㜥卍頥뭉勂념숤⬶슩燎嘬䭊剌灧䀻</w:t>
      </w:r>
      <w:r>
        <w:rPr/>
        <w:t>ⳃ⩬</w:t>
      </w:r>
      <w:r>
        <w:rPr/>
        <w:t>幬坘쉶悩媿⽊玣⿂矂</w:t>
      </w:r>
      <w:r>
        <w:rPr/>
        <w:t>ⱓ</w:t>
      </w:r>
      <w:r>
        <w:rPr/>
        <w:t>擂淂捡쉀녰쉧㡞㢮㑺呵浄摴喣ꅨ㥣䥭䉊ꇂ䰺瑩䑳ꅮ㌩轕</w:t>
      </w:r>
      <w:r>
        <w:rPr/>
        <w:t>ⱡ⥲</w:t>
      </w:r>
      <w:r>
        <w:rPr/>
        <w:t>쉮撮⫂ば末穯剆䒬촥⻂슱杷䉨捎睱㙁</w:t>
      </w:r>
      <w:r>
        <w:rPr/>
        <w:t>⠬</w:t>
      </w:r>
      <w:r>
        <w:rPr/>
        <w:t>㑒칬僂圴㠫䝶桟券◂顸㦩恰慒ꥵ⩆啕</w:t>
      </w:r>
      <w:r>
        <w:rPr/>
        <w:t>꧂</w:t>
      </w:r>
      <w:r>
        <w:rPr/>
        <w:t>獕</w:t>
      </w:r>
      <w:r>
        <w:rPr/>
        <w:t>ⵊ</w:t>
      </w:r>
      <w:r>
        <w:rPr/>
        <w:t>穠䤹幮쉁佰뽵檿珂䔦㥌慨쉴숤檩歁䊻</w:t>
      </w:r>
      <w:r>
        <w:rPr/>
        <w:t>ⷂ</w:t>
      </w:r>
      <w:r>
        <w:rPr/>
        <w:t>斣氤䤥</w:t>
      </w:r>
      <w:r>
        <w:rPr/>
        <w:t>ⵀ</w:t>
      </w:r>
      <w:r>
        <w:rPr/>
        <w:t>㭇㤴녈</w:t>
      </w:r>
      <w:r>
        <w:rPr/>
        <w:t>ꤲ</w:t>
      </w:r>
      <w:r>
        <w:rPr/>
        <w:t>噐㌳㈻䡷捰껂䁓佪</w:t>
      </w:r>
      <w:r>
        <w:rPr/>
        <w:t>ꥐ꧂꥗</w:t>
      </w:r>
      <w:r>
        <w:rPr/>
        <w:t>䀻伫䮿걈⨵恘䙲</w:t>
      </w:r>
      <w:r>
        <w:rPr/>
        <w:t>ꖻ</w:t>
      </w:r>
      <w:r>
        <w:rPr/>
        <w:t>幟ꥡꥶ两慃奶쉸넨権⍔슱飂椵烂䌻⹖</w:t>
      </w:r>
      <w:r>
        <w:rPr/>
        <w:t>ꤸ</w:t>
      </w:r>
      <w:r>
        <w:rPr/>
        <w:t>㑋撬氤슱頩⥡睅</w:t>
      </w:r>
      <w:r>
        <w:rPr/>
        <w:t>⠦</w:t>
      </w:r>
      <w:r>
        <w:rPr/>
        <w:t>坘䷂〪䞵帺刳◂㩨⧂牌䜮쎘츥칶洷䝫灡숵轓㊏柂쉪㶮澩痂</w:t>
      </w:r>
      <w:r>
        <w:rPr/>
        <w:t>ⵒ</w:t>
      </w:r>
      <w:r>
        <w:rPr/>
        <w:t>캱畱楡帪㡇숷ꅄ긪橤㜰슿轣쉣䍩橗慌㭎뭮칒㜣┥⫃䛂갺揎檵瀥쉸䤴䑕恗갳婾뭦</w:t>
      </w:r>
      <w:r>
        <w:rPr/>
        <w:t>꧂</w:t>
      </w:r>
      <w:r>
        <w:rPr/>
        <w:t>愯塤漬杲啃ㆻ澩轤䜽扲쉰磂⥩㥴ꍞ슡禘湘溥⽠쎵뿍ꅤ쵔</w:t>
      </w:r>
      <w:r>
        <w:rPr/>
        <w:t>ⷂ</w:t>
      </w:r>
      <w:r>
        <w:rPr/>
        <w:t>睵⻂뭍</w:t>
      </w:r>
      <w:r>
        <w:rPr/>
        <w:t>Ⳃ</w:t>
      </w:r>
      <w:r>
        <w:rPr/>
        <w:t>ꅟ弬乒쉵쉳⽯㌩桋</w:t>
      </w:r>
      <w:r>
        <w:rPr/>
        <w:t>ꕅ</w:t>
      </w:r>
      <w:r>
        <w:rPr/>
        <w:t>⼪払燂敌暡</w:t>
      </w:r>
      <w:r>
        <w:rPr/>
        <w:t>ꦏ</w:t>
      </w:r>
      <w:r>
        <w:rPr/>
        <w:t>恰坉䙶併⑶婉渳䡂洶쉋ꍋ晪祌뭷㴱⍄囂떡び䱇䵏싍㎣숦숲盎牁ꎣ捍걒噵쉴恔奀彡뿍䒡晣녙徬轂呎䢱琬㩙䆻칠⥟䛍偎䰰䅾⫂硈㵃䜣䨳歒숩㨽牾쉐灸溻伵</w:t>
      </w:r>
      <w:r>
        <w:rPr/>
        <w:t>ⶻ⩯</w:t>
      </w:r>
      <w:r>
        <w:rPr/>
        <w:t>㡧㍴倮奐㤬쉀掿</w:t>
      </w:r>
      <w:r>
        <w:rPr/>
        <w:t>⡄</w:t>
      </w:r>
      <w:r>
        <w:rPr/>
        <w:t>啡爭噬碩㨪埂儴侘吱㌻䕡㭮奸㈷㩌뗃弊⵸⩵ꍧ噥♫㷂桇</w:t>
      </w:r>
      <w:r>
        <w:rPr/>
        <w:t>ⲡ</w:t>
      </w:r>
      <w:r>
        <w:rPr/>
        <w:t>ㄫ썋쉞䳂쉈滎璣⥯⤣䕚놿㭴婺숵⸻乗⨶涡䅬䭩㭚㝺</w:t>
      </w:r>
      <w:r>
        <w:rPr/>
        <w:t>⡖</w:t>
      </w:r>
      <w:r>
        <w:rPr/>
        <w:t>춣夯启慩</w:t>
      </w:r>
      <w:r>
        <w:rPr/>
        <w:t>ꕂ</w:t>
      </w:r>
      <w:r>
        <w:rPr/>
        <w:t>㌣숨椰別殩庵卷婪쏂䆱</w:t>
      </w:r>
      <w:r>
        <w:rPr/>
        <w:t>⢬</w:t>
      </w:r>
      <w:r>
        <w:rPr/>
        <w:t>眨숦吵䰫濂檏猳頫ꆩ瑘썲뗂殩㉡쉾㕡숦䬤樦슻坄⽸捪橚愳繴䁊〨㵉䕅䱅慖轶갭狃娦⽀쉫爽쉙核쉁䍥㑟썆氷呌촶捄练</w:t>
      </w:r>
      <w:r>
        <w:rPr/>
        <w:t>ⱦ</w:t>
      </w:r>
      <w:r>
        <w:rPr/>
        <w:t>㘣捤墬㔶⥪</w:t>
      </w:r>
      <w:r>
        <w:rPr/>
        <w:t>ꥁ</w:t>
      </w:r>
      <w:r>
        <w:rPr/>
        <w:t>栤썢쉃啄凂쉞⛂䨶쉓⪏썅僂剹潳朻憩䩡癗㙊稯칥䩸뭚圣⽖걮䜱濃炩杳幆</w:t>
      </w:r>
      <w:r>
        <w:rPr/>
        <w:t>ꦩ</w:t>
      </w:r>
      <w:r>
        <w:rPr/>
        <w:t>땏わ恸渺㋂䱳쉐灄숫俍㟂䭣䱯㈴ꏂ呯쌳䪵稫䵆䰰瑟췂烂䱋恗慱㑓瀭쉷沱</w:t>
      </w:r>
      <w:r>
        <w:rPr/>
        <w:t>ꤱ</w:t>
      </w:r>
      <w:r>
        <w:rPr/>
        <w:t>㮣䢥伽婎</w:t>
      </w:r>
      <w:r>
        <w:rPr/>
        <w:t>ꔰ꧂</w:t>
      </w:r>
      <w:r>
        <w:rPr/>
        <w:t>塈춿捩猷眸㬶쉸橳凎形㬪䁎䍪꤮䮩</w:t>
      </w:r>
      <w:r>
        <w:rPr/>
        <w:t>ꗂ</w:t>
      </w:r>
      <w:r>
        <w:rPr/>
        <w:t>깥걀灞剐捭땡畣㘱⩴偨礪ꄹ侵ꥹ</w:t>
      </w:r>
      <w:r>
        <w:rPr/>
        <w:t>⡞</w:t>
      </w:r>
      <w:r>
        <w:rPr/>
        <w:t>쉞뭇䍤癴瘣슬</w:t>
      </w:r>
      <w:r>
        <w:rPr/>
        <w:t>ꔫ</w:t>
      </w:r>
      <w:r>
        <w:rPr/>
        <w:t>쉘僂癓獹ꥪ瑄䩀㠶뽶卡债㐪䘲摰䛂꺻愪牘唥쉘갱佌쉠㕟䵋榣</w:t>
      </w:r>
      <w:r>
        <w:rPr/>
        <w:t>ⴻ</w:t>
      </w:r>
      <w:r>
        <w:rPr/>
        <w:t>쉅敐녂㩔䔫偕쉠狂쉕⭯</w:t>
      </w:r>
      <w:r>
        <w:rPr/>
        <w:t>ꕖ</w:t>
      </w:r>
      <w:r>
        <w:rPr/>
        <w:t>懂싂쉷㙒쉥</w:t>
      </w:r>
      <w:r>
        <w:rPr/>
        <w:t>ꥀ</w:t>
      </w:r>
      <w:r>
        <w:rPr/>
        <w:t>뽘亿쉯䋂㈬椯囂㙙싂攻㬴ꍕ</w:t>
      </w:r>
      <w:r>
        <w:rPr/>
        <w:t>ꤨ</w:t>
      </w:r>
      <w:r>
        <w:rPr/>
        <w:t>쉏熿㧍䬨庩⻂걈攬潅ꅙ슩幧숸䁃朱橡个녗丣</w:t>
      </w:r>
      <w:r>
        <w:rPr/>
        <w:t>ꤴ</w:t>
      </w:r>
      <w:r>
        <w:rPr/>
        <w:t>⽬楍恏┰瘱灤穨⽘넺櫂獠㭺咥쉸싂堲䯍㌹䥪参싂乌呮⿂䡹슬轳物攪顃⼭䉓뾥</w:t>
      </w:r>
      <w:r>
        <w:rPr/>
        <w:t>Ⱝ</w:t>
      </w:r>
      <w:r>
        <w:rPr/>
        <w:t>䑖⥫컂⭣䱐⍦溵⩠㎻䍢떩썕懂催揃뭴慏䛂璥杈儵ꥲ䯂㠶넮桢숦庵♟獧昷墵넥啄쌤춘卧⩔</w:t>
      </w:r>
      <w:r>
        <w:rPr/>
        <w:t>⠻</w:t>
      </w:r>
      <w:r>
        <w:rPr/>
        <w:t>䅊温癄쉏⩭숷싃恾慬潒쉦奮츹ば伶촰㑄</w:t>
      </w:r>
      <w:r>
        <w:rPr/>
        <w:t>ꤪ</w:t>
      </w:r>
      <w:r>
        <w:rPr/>
        <w:t>婒弹䱂䈭䝧㡲歇䱰ꅄ扊䙺⩐凍딽㉦츤넽⍙䇂䆮</w:t>
      </w:r>
      <w:r>
        <w:rPr/>
        <w:t>ꔸ</w:t>
      </w:r>
      <w:r>
        <w:rPr/>
        <w:t>眦뽀츪쉄슣䡣獷朩䔵⚘頫뮵塶頯䔨桧坅쵄䥠㝯摨晟㑢</w:t>
      </w:r>
      <w:r>
        <w:rPr/>
        <w:t>ꦬ</w:t>
      </w:r>
      <w:r>
        <w:rPr/>
        <w:t>癱瘲㨥瀶ꥳ숨</w:t>
      </w:r>
      <w:r>
        <w:rPr/>
        <w:t>Ⳏ</w:t>
      </w:r>
      <w:r>
        <w:rPr/>
        <w:t>䩩椩㔵桬ꌵ扷ꍎ秃쉗㉚匪晘穠슬斣쉉剔䉗係呤썯縰䄶亱䕍献㠲皘䙡吮咮颡</w:t>
      </w:r>
      <w:r>
        <w:rPr/>
        <w:t>ꖩ</w:t>
      </w:r>
      <w:r>
        <w:rPr/>
        <w:t>き盂㇂摭싂㓂娸䈣♀噏噗</w:t>
      </w:r>
      <w:r>
        <w:rPr/>
        <w:t>⠮</w:t>
      </w:r>
      <w:r>
        <w:rPr/>
        <w:t>쏂愫怳㍢䉳㐨딮攸썂ꄵ썙繗┬㛃澏걘涵쌺竂쉎楥⽥슡싍湀㡗쵾墬繘䂩䁡晦⫂</w:t>
      </w:r>
    </w:p>
    <w:p>
      <w:pPr>
        <w:pStyle w:val="PreformattedText"/>
        <w:bidi w:val="0"/>
        <w:spacing w:before="0" w:after="0"/>
        <w:jc w:val="left"/>
        <w:rPr/>
      </w:pPr>
      <w:r>
        <w:rPr/>
        <w:t>䫂䔊⍾甬걐䴷辥뭙䄫惂㉎㤥␮㔸瘵婣〴涥伵䠽偶昮꧎御硇珃䊬뿂牅㤷쉃牫놩恚剕杭⩤⩣㑨堫頤轟ゥ䯂㩴䂩縴㉅⿂浯쉆汷⽟딦儩測挦㙐塒</w:t>
      </w:r>
      <w:r>
        <w:rPr/>
        <w:t>ꕐ</w:t>
      </w:r>
      <w:r>
        <w:rPr/>
        <w:t>妱啮䁟㉏㬸䖡堹</w:t>
      </w:r>
      <w:r>
        <w:rPr/>
        <w:t>ꕇ</w:t>
      </w:r>
      <w:r>
        <w:rPr/>
        <w:t>싃⩌⹏噆焯䱋䠫䔪䱯慎媬㍣橥뾥䵄ꆡ녖㑈ꅣ塉佶䜤奓轕䊱㈨焩辘칂亩</w:t>
      </w:r>
      <w:r>
        <w:rPr/>
        <w:t>꥟</w:t>
      </w:r>
      <w:r>
        <w:rPr/>
        <w:t>怨卑</w:t>
      </w:r>
      <w:r>
        <w:rPr/>
        <w:t>⠨</w:t>
      </w:r>
      <w:r>
        <w:rPr/>
        <w:t>捠뽤⥇㩰椪땐䷂颡ꍱ拂⥪㭦ꆿ昪怭㕌愱</w:t>
      </w:r>
      <w:r>
        <w:rPr/>
        <w:t>⡗</w:t>
      </w:r>
      <w:r>
        <w:rPr/>
        <w:t>쉱懂欴쉙啣䅂쉚猵ꥹ㣂凃晞ꄭ싂뭬匪䆮쉦⴮敬奁ㅭㅷ愵슏ꍖ䵕摴創婰♐凂㐬⹭䌸禿墥숥䍧佮</w:t>
      </w:r>
      <w:r>
        <w:rPr/>
        <w:t>ⵄ▿</w:t>
      </w:r>
      <w:r>
        <w:rPr/>
        <w:t>婗䐬꥞썯뽔啱噟칷彴䟂걸㥭猸轤ꥺ쉒숹晀⮣쉐㥫硋煺쵺䔴쉖参숬䉋䵊癘曂⒏⍅䥠浆木컂ꥷ⑸为㭶㙗䕅㒥䠺励떱㈺㫂⫂ꄲ儲䊘㶮浮슣救㍗㙌쉩</w:t>
      </w:r>
      <w:r>
        <w:rPr/>
        <w:t>ⵢ</w:t>
      </w:r>
      <w:r>
        <w:rPr/>
        <w:t>ꅳ竂番䩕㍞と㙷䃂杲걥쉇⑱硋㨭숫凂쉉栵䍯秎䴶⩱䵂乹⥮㙐ㅖ厡촫纮숪櫂쏂扒婵</w:t>
      </w:r>
      <w:r>
        <w:rPr/>
        <w:t>Ⱚ</w:t>
      </w:r>
      <w:r>
        <w:rPr/>
        <w:t>㩴憮㈩漳焷優䉋彘乄搵㮮圽禥拂䑓㩚穞䠳琺䴰氲妩据⤪⼴</w:t>
      </w:r>
      <w:r>
        <w:rPr/>
        <w:t>ⱍ</w:t>
      </w:r>
      <w:r>
        <w:rPr/>
        <w:t>슘㓃⍬繏䬩绂廂⬪礯卙顮싂슻圸</w:t>
      </w:r>
      <w:r>
        <w:rPr/>
        <w:t>ꕟ</w:t>
      </w:r>
      <w:r>
        <w:rPr/>
        <w:t>ꌥ瘸긹奧䑆ꄭ猫猱ꍒ拂婠뽚䴫슿숬♫㍲♋术⩧녷旎㡑摓琺偅쌥⼰촱⥚啧硠姂灃쌫頳穋倳奌扙㣎㡁幖搰ꅇ盂</w:t>
      </w:r>
      <w:r>
        <w:rPr/>
        <w:t>Ⳃ</w:t>
      </w:r>
      <w:r>
        <w:rPr/>
        <w:t>㑐춮㩵긲䎥</w:t>
      </w:r>
      <w:r>
        <w:rPr/>
        <w:t>Ⳃ</w:t>
      </w:r>
      <w:r>
        <w:rPr/>
        <w:t>䁌┸䝆搦쉆⚿䝬癧欻▘㐣㵥収呡뭟㦱撱䘱넮䴱䝴쉏뽲㈨싂⪣ꅪ뭫娯쉵ꥠꌦ䬥啉뽠䀻ꅗ</w:t>
      </w:r>
      <w:r>
        <w:rPr/>
        <w:t>ꦿ⵺</w:t>
      </w:r>
      <w:r>
        <w:rPr/>
        <w:t>䋂㚿教杔獚ꥹ⵫뽈幎뽴싂ꍥ⩑䗂믂楉쉪뮡땗쉷칠嘱ꥶ㘤䤻町硙㙤딲⌳걷严輪穵</w:t>
      </w:r>
      <w:r>
        <w:rPr/>
        <w:t>⡷</w:t>
      </w:r>
      <w:r>
        <w:rPr/>
        <w:t>割䳂桍愹奪싂参慉땓瀽噙晟⍩</w:t>
      </w:r>
      <w:r>
        <w:rPr/>
        <w:t>⢡</w:t>
      </w:r>
      <w:r>
        <w:rPr/>
        <w:t>暏뇂呢婫曂ㅈ奅䢘䐰䥮㖻け싂긭佪瘲슱塋潳顲塁礳机갨㡫冡䔳</w:t>
      </w:r>
      <w:r>
        <w:rPr/>
        <w:t>ꔴ</w:t>
      </w:r>
      <w:r>
        <w:rPr/>
        <w:t>㘸滂⬴쉊㵑琴䠦摹母㘯슬㥚䈽礥湎湖娫唩棂繂쉰爦位昰쉈㏂쉟呈步撏㪏窩⸤䍃쵚楰窬㚵䰥</w:t>
      </w:r>
      <w:r>
        <w:rPr/>
        <w:t>ⶩ</w:t>
      </w:r>
      <w:r>
        <w:rPr/>
        <w:t>䝋䥢湭촊䜶쉘琻</w:t>
      </w:r>
      <w:r>
        <w:rPr/>
        <w:t>ⵙ</w:t>
      </w:r>
      <w:r>
        <w:rPr/>
        <w:t>瘩⩍圥</w:t>
      </w:r>
      <w:r>
        <w:rPr/>
        <w:t>ꤵ</w:t>
      </w:r>
      <w:r>
        <w:rPr/>
        <w:t>榩䓂捩彶</w:t>
      </w:r>
      <w:r>
        <w:rPr/>
        <w:t>Ⱖ</w:t>
      </w:r>
      <w:r>
        <w:rPr/>
        <w:t>偷䵰眴塮꥙憘剮ꥱ쉱츪Ⓧ毂梏奏⩐숴䳂썫⸷塒卸婶倮刱뭱䝓礹싂祎燂洴恥摒䭭㏂涩ꥭ╭⭉繕땙䅅싂皥䒥挴⼵쉧溮呚䵄⬩⍋䡺㌵⮬⼱㞿ㄵ洨頺숯灒煃穪䤯䉬</w:t>
      </w:r>
      <w:r>
        <w:rPr/>
        <w:t>ⷂ</w:t>
      </w:r>
      <w:r>
        <w:rPr/>
        <w:t>软싂쉎</w:t>
      </w:r>
      <w:r>
        <w:rPr/>
        <w:t>ꤪ꤬</w:t>
      </w:r>
      <w:r>
        <w:rPr/>
        <w:t>㵀顯䷂扤</w:t>
      </w:r>
      <w:r>
        <w:rPr/>
        <w:t>⡞</w:t>
      </w:r>
      <w:r>
        <w:rPr/>
        <w:t>婊ꎬꍘ㴪녗♵㥦睥묻猱汰ꌶ⨬슏侬摗滂廂垡㋎愶浃怹㴻漪溩湓䡹㚘穀⾥猺㑷넪洫楳䡢䜦䘳⥬갲凂䴵㕰矍桘놣頮弶轐搻㵧毂⥘顒常呎伲⎩⧍깞托ꅲ瞥갩婑⭊䡴⥄〳싂燂⯂㕅祘㑧녬䅙녖恚</w:t>
      </w:r>
      <w:r>
        <w:rPr/>
        <w:t>ꥅ</w:t>
      </w:r>
      <w:r>
        <w:rPr/>
        <w:t>绎曂妻光Ⓝ琸旂♉䖩坪风爦墏儱⛍☶轡⩌쵐䍭愬숹㤰☣廂祋婶⩥㥈溡㭞猥㫂碿悩埃㪩濂張顨濎⫂쉢뿂牊癓숯녍婒</w:t>
      </w:r>
      <w:r>
        <w:rPr/>
        <w:t>ⱊ</w:t>
      </w:r>
      <w:r>
        <w:rPr/>
        <w:t>斘</w:t>
      </w:r>
      <w:r>
        <w:rPr/>
        <w:t>ꕈ꧎</w:t>
      </w:r>
      <w:r>
        <w:rPr/>
        <w:t>걑噕儣</w:t>
      </w:r>
      <w:r>
        <w:rPr/>
        <w:t>ⱅ⍏</w:t>
      </w:r>
      <w:r>
        <w:rPr/>
        <w:t>爽묩畇效搣啳眹稺갤⩫浕犘砽柍序曂㖬甦奰嘽䑗䩶</w:t>
      </w:r>
      <w:r>
        <w:rPr/>
        <w:t>ꤺ</w:t>
      </w:r>
      <w:r>
        <w:rPr/>
        <w:t>㇂싂繫숻㙫䴳䖥婟쉊祠♖ꌣ䙧䬯⫂汣瓂⼷䋂晦㙹冿싂兞た祙輳煃晬쉁㚻僂녈杚並吰敃쉍睦垩䅄⑎걧潃싍搶⒏夣䊮슣浔㝣㔣㡋䵰捶딺싂칭怤䯂殘쉕슻䱗輤暡噙㭵䔭噎䜮숷숫痂쉹栥煤䅂㵅輸斡氨㑷佭矂剨</w:t>
      </w:r>
      <w:r>
        <w:rPr/>
        <w:t>⡥</w:t>
      </w:r>
      <w:r>
        <w:rPr/>
        <w:t>昭挶껂</w:t>
      </w:r>
      <w:r>
        <w:rPr/>
        <w:t>ⲱ</w:t>
      </w:r>
      <w:r>
        <w:rPr/>
        <w:t>䙤숵渨坏㏂곂걧㨦䅤쵑没ꏂ竃㡮췂婋噰㬫㵟슘㘷捱䘲䱯債飂䏍䈲兮쉋⫂湍矂㕫㥏湔춥瑠㣂␳␫㑚슘⹁⾩⽀眲抱彅㭹渷橉䂵䐪쉗勎숸慴묷係䮣⑦縱折뽄뽡䕐㙘</w:t>
      </w:r>
      <w:r>
        <w:rPr/>
        <w:t>ꔴ</w:t>
      </w:r>
      <w:r>
        <w:rPr/>
        <w:t>㌥嘩䥂</w:t>
      </w:r>
      <w:r>
        <w:rPr/>
        <w:t>ꤤ</w:t>
      </w:r>
      <w:r>
        <w:rPr/>
        <w:t>う昳捏╷</w:t>
      </w:r>
      <w:r>
        <w:rPr/>
        <w:t>⡯</w:t>
      </w:r>
      <w:r>
        <w:rPr/>
        <w:t>싍檩穡氪䞩墥痂⩚淂촪땤捂湢ㅯ轲⑘嫂䔣⹥䵈⭺顗繭숸쉴樷㡇磂쉫稺倪轂㥩땃⵬穷ꍪꍙ쉓⽏촱愹쉋⽓玣䟍堤攨⌻株⬮稪䆿焬祧</w:t>
      </w:r>
      <w:r>
        <w:rPr/>
        <w:t>⵰</w:t>
      </w:r>
      <w:r>
        <w:rPr/>
        <w:t>从⑲</w:t>
      </w:r>
      <w:r>
        <w:rPr/>
        <w:t>ꥂ</w:t>
      </w:r>
      <w:r>
        <w:rPr/>
        <w:t>㔣䝥棂껃숥去彖䌤ꍞ睆浺儱䣂丨㵋樽딷쉤祱摂녮彡⸪㓂䠣뭦䵣祑恦䴊</w:t>
      </w:r>
      <w:r>
        <w:rPr/>
        <w:t>ⱳ</w:t>
      </w:r>
      <w:r>
        <w:rPr/>
        <w:t>㐺棂張⮿⽸</w:t>
      </w:r>
      <w:r>
        <w:rPr/>
        <w:t>ⱅ</w:t>
      </w:r>
      <w:r>
        <w:rPr/>
        <w:t>ꗂ</w:t>
      </w:r>
      <w:r>
        <w:rPr/>
        <w:t>㙂⨭栴쉖</w:t>
      </w:r>
      <w:r>
        <w:rPr/>
        <w:t>ꤺ</w:t>
      </w:r>
      <w:r>
        <w:rPr/>
        <w:t>䡀淂㘰湒䐺䣂㙄攮㉖츨烂仂楡␯㍱㵏甲槂⺘╣㒿쉆洦桵桒瞩䕔䴫숦</w:t>
      </w:r>
      <w:r>
        <w:rPr/>
        <w:t>ꥇ</w:t>
      </w:r>
      <w:r>
        <w:rPr/>
        <w:t>뽄㌩坲슿숯楣⑉い䄽䥎稨뭾습幉캿ㅪ㷂癀썏⩰⑱顗瓃な긴㭦╄䵠啤婱嚬촣竂㔤䁥婏䣂싂倱畄䉘嗂椲漻䑢╷</w:t>
      </w:r>
      <w:r>
        <w:rPr/>
        <w:t>ꗂ</w:t>
      </w:r>
      <w:r>
        <w:rPr/>
        <w:t>쉃照㖱凍䩟焷焨欸곍㩹偗摀㑣額硰参轭顳繧找쉩祃녃员곂杀쉒㙳瑮䦥䱖渳熿싂㙴桳쉌睦瀱弻繩㑸</w:t>
      </w:r>
      <w:r>
        <w:rPr/>
        <w:t>ꕥ</w:t>
      </w:r>
      <w:r>
        <w:rPr/>
        <w:t>ꅰ慶䳂猪</w:t>
      </w:r>
      <w:r>
        <w:rPr/>
        <w:t>꤬</w:t>
      </w:r>
      <w:r>
        <w:rPr/>
        <w:t>㔵㟂惃䭌医썊⪡桬㕀坘坫䍬⨺㕲뽋⥹땯垘쉨싂컃갽㡺歉套娶쵠⪏⩸꺥㥞㍑坾⛂숭쌦쉘䡨츬幢祦正♓</w:t>
      </w:r>
      <w:r>
        <w:rPr/>
        <w:t>ⵔ</w:t>
      </w:r>
      <w:r>
        <w:rPr/>
        <w:t>⡕</w:t>
      </w:r>
      <w:r>
        <w:rPr/>
        <w:t>抏熘㵑桡朱殩帺䨭幈獴</w:t>
      </w:r>
      <w:r>
        <w:rPr/>
        <w:t>ꤺ</w:t>
      </w:r>
      <w:r>
        <w:rPr/>
        <w:t>歉接繧䥊獬ꥦけ쉮砯恵딨㝤뽹磂䋂㖬㝨䫂㑋輺ぞ㡈␳⚩敨繰㉤㕣숫䷂꺣쉑ꥪ쉉确쵓▬䮵숹丮タ窘䩠儦䥦夶</w:t>
      </w:r>
      <w:r>
        <w:rPr/>
        <w:t>ⱑ</w:t>
      </w:r>
      <w:r>
        <w:rPr/>
        <w:t>欭딲洰㥩</w:t>
      </w:r>
      <w:r>
        <w:rPr/>
        <w:t>ꕅ</w:t>
      </w:r>
      <w:r>
        <w:rPr/>
        <w:t>兔䥚츮眲䝧圵㵍迂䩷</w:t>
      </w:r>
      <w:r>
        <w:rPr/>
        <w:t>ⱳ</w:t>
      </w:r>
      <w:r>
        <w:rPr/>
        <w:t>゘⍈䚣䬫捇㉮掘숲䅀ꥶ懂</w:t>
      </w:r>
      <w:r>
        <w:rPr/>
        <w:t>⡭</w:t>
      </w:r>
      <w:r>
        <w:rPr/>
        <w:t>濃⥄灎</w:t>
      </w:r>
      <w:r>
        <w:rPr/>
        <w:t>ꕀ</w:t>
      </w:r>
      <w:r>
        <w:rPr/>
        <w:t>晠</w:t>
      </w:r>
      <w:r>
        <w:rPr/>
        <w:t>ⰹ</w:t>
      </w:r>
      <w:r>
        <w:rPr/>
        <w:t>숸幉昶欬涘佇䋂〤疩㮣盂</w:t>
      </w:r>
      <w:r>
        <w:rPr/>
        <w:t>ꦏ</w:t>
      </w:r>
      <w:r>
        <w:rPr/>
        <w:t>칟ꍣ楄⩠坄</w:t>
      </w:r>
      <w:r>
        <w:rPr/>
        <w:t>ⵉ</w:t>
      </w:r>
      <w:r>
        <w:rPr/>
        <w:t>싂㫂䦩敳页㦵朲⹲硷슿辥숣㇂⌺㎡圤牥뿂㭑ꍏ矂瞻䐲</w:t>
      </w:r>
      <w:r>
        <w:rPr/>
        <w:t>ꖬ</w:t>
      </w:r>
      <w:r>
        <w:rPr/>
        <w:t>䘮穸輰䕢㖩뭕畕⬤쉌쉌厡牷칞㑆⹍彏</w:t>
      </w:r>
      <w:r>
        <w:rPr/>
        <w:t>ꥅ</w:t>
      </w:r>
      <w:r>
        <w:rPr/>
        <w:t>긥煗㉦뭡ꥷ硘䑹䱞桒쉹擂灘眴䟎助歀䀫䝈㟂案灳湾땾㜫煣뭭楆捗䅂拂㮩喘♈眳轏彐䄪숵㍏숲穅嘣ꎮ刷㢏䄤儵뾬婂と啓帬䋂䦡곂䁄玡䈴扴㠺䙞쉷⍩싂唱</w:t>
      </w:r>
      <w:r>
        <w:rPr/>
        <w:t>ꖩ</w:t>
      </w:r>
      <w:r>
        <w:rPr/>
        <w:t>㛃扁뭤甲汥ꆩ⹥깘疮䝮べ刺侩䝠幺㔦⩳祆幗弪쵒塌瀳쉀吴䀮歳䶱묹꥙䡂扱㢥♘쉺쵮侣䜻䁭顦猭刷墬⩀㊘呵儳⩵⯂㨹⩋ꌷ凂ꥹ帮捘㵩摠搩䰻䬬</w:t>
      </w:r>
      <w:r>
        <w:rPr/>
        <w:t>ꕚ</w:t>
      </w:r>
      <w:r>
        <w:rPr/>
        <w:t>ꥴ眰喡땀顸␯㝪坨묪⫍甬枘咬䅅帪</w:t>
      </w:r>
      <w:r>
        <w:rPr/>
        <w:t>ꖵ</w:t>
      </w:r>
      <w:r>
        <w:rPr/>
        <w:t>갹싂♀〥쉇吰橇煴</w:t>
      </w:r>
      <w:r>
        <w:rPr/>
        <w:t>ⱙ</w:t>
      </w:r>
      <w:r>
        <w:rPr/>
        <w:t>母硞㗂䁔煒光汘㥟</w:t>
      </w:r>
      <w:r>
        <w:rPr/>
        <w:t>⣂</w:t>
      </w:r>
      <w:r>
        <w:rPr/>
        <w:t>䄪춿券ꥲぬ敉倳쉋숻㎏㘺䵫ꥵ츹⤱奩娊嫂습䅪噐䣂啯쉇㙀䅪堬卢䙥汸</w:t>
      </w:r>
      <w:r>
        <w:rPr/>
        <w:t>ⰰ</w:t>
      </w:r>
      <w:r>
        <w:rPr/>
        <w:t>슥䬦㇃꥞擂䍪㮿⭺␹㙾쉡거獓狂습Ⓜ捺䙄츴뽂朸拂㉮劘祣䠵㠻땈䂿捬坚纻䱪⍉⽤</w:t>
      </w:r>
      <w:r>
        <w:rPr/>
        <w:t>ꥐ</w:t>
      </w:r>
      <w:r>
        <w:rPr/>
        <w:t>圥琹䱹䵰䧂湁⑪榡朦批㙾牟⺣怹縩溩숯妬⼹彫种䙐䡆睰含䧂㝣佤䭪䕖杮涿껍뭔恨䬯敂䗂特싃䘨ꎩ晚㌥</w:t>
      </w:r>
      <w:r>
        <w:rPr/>
        <w:t>ꖱ</w:t>
      </w:r>
      <w:r>
        <w:rPr/>
        <w:t>䵋帷伱兙昪呧</w:t>
      </w:r>
      <w:r>
        <w:rPr/>
        <w:t>ⴶ</w:t>
      </w:r>
      <w:r>
        <w:rPr/>
        <w:t>乘幌䡬幭敐䝚婭⩖㵌</w:t>
      </w:r>
      <w:r>
        <w:rPr/>
        <w:t>Ⲯ</w:t>
      </w:r>
      <w:r>
        <w:rPr/>
        <w:t>쉲㋂썬뾣◂稩䤳쉀슥毎⩣ꍕ辥䤲떡睦㵁䃃</w:t>
      </w:r>
      <w:r>
        <w:rPr/>
        <w:t>ꔻ</w:t>
      </w:r>
      <w:r>
        <w:rPr/>
        <w:t>칂兞뭬㢩瑃捥廃摗祗灠幩㣂丳⍣쉗쉑楘呣◎儬⽑뭺㫂別䬳棂氭⌺숪刮⌫涿獚</w:t>
      </w:r>
      <w:r>
        <w:rPr/>
        <w:t>⠴</w:t>
      </w:r>
      <w:r>
        <w:rPr/>
        <w:t>뇂熬幏剫䵓쏂䐱</w:t>
      </w:r>
      <w:r>
        <w:rPr/>
        <w:t>ꦻ</w:t>
      </w:r>
      <w:r>
        <w:rPr/>
        <w:t>免灳썢</w:t>
      </w:r>
      <w:r>
        <w:rPr/>
        <w:t>ꔵ</w:t>
      </w:r>
      <w:r>
        <w:rPr/>
        <w:t>圣畡䙄</w:t>
      </w:r>
      <w:r>
        <w:rPr/>
        <w:t>ⱈ</w:t>
      </w:r>
      <w:r>
        <w:rPr/>
        <w:t>䁅⽍⪱⥣溵뿎촰뿂桩瑳晏浺徱樯楖囂㝫숪啨⭴뼩塊㘷幅嚿㡤穸䬺浉㒿辵㭰쉞猹㙳싂㍇뽗쵈䕋着⽩潌䈶쉖껂⩖䝧⬵ꄲ䬱⤽根桙䘷㌹塦弸湚䦿㝔潉㩶⼺䰳䅏睱녅㑣䭴㨪쉓嘸頮껃弫⎮♋氰썋㍋쉗⭸쉙쉘걁뽖ꎘ쉔䑊幷汸㩫斿䏂燂憻쉄䱧熻쉣뽬ꄱ搳㍏</w:t>
      </w:r>
      <w:r>
        <w:rPr/>
        <w:t>ꥒ</w:t>
      </w:r>
      <w:r>
        <w:rPr/>
        <w:t>顴</w:t>
      </w:r>
      <w:r>
        <w:rPr/>
        <w:t>꧂</w:t>
      </w:r>
      <w:r>
        <w:rPr/>
        <w:t>䴭䱢払伸䌶⭍剐㉘晲此噧擂窡쏂輸䣂쉫噵⬱㌰㝮싂땒轫啮焳싃祇⑊䰨⹞灃ꍡ⍶⭈䴪䭥䡦쉅共䕺쉗⨱췍乌兹쵤顁樷</w:t>
      </w:r>
      <w:r>
        <w:rPr/>
        <w:t>ⱦ</w:t>
      </w:r>
      <w:r>
        <w:rPr/>
        <w:t>⽍뿃啪Ⓨ⽗ꍘ뽦</w:t>
      </w:r>
      <w:r>
        <w:rPr/>
        <w:t>ꤵ</w:t>
      </w:r>
      <w:r>
        <w:rPr/>
        <w:t>㆏⨮녋䵊㖥楪䣂竂⍸摁㛃뽟䡉勂䭹䌺㝟슱⍀灩⿃琪㌤䄬伪싂䵧놘㕎䴥츣쉉넷啃扄挪桗獏ざ䕟쉞⧂幩쌹竂牺漪濂</w:t>
      </w:r>
      <w:r>
        <w:rPr/>
        <w:t>⡑</w:t>
      </w:r>
      <w:r>
        <w:rPr/>
        <w:t>䩟枣䁪樶</w:t>
      </w:r>
      <w:r>
        <w:rPr/>
        <w:t>꧂</w:t>
      </w:r>
      <w:r>
        <w:rPr/>
        <w:t>弦卉琹嘨䱦吨㥂㡲㡕⍋癑⼽</w:t>
      </w:r>
      <w:r>
        <w:rPr/>
        <w:t>ꦘ</w:t>
      </w:r>
      <w:r>
        <w:rPr/>
        <w:t>뭢轰싍扸㌪㏂ꥣ䏍쉙䬤㛂숵殮♆䈴湏埂쏂張숲ꅐ瑟믂噆ꌲ敦娱䲩</w:t>
      </w:r>
      <w:r>
        <w:rPr/>
        <w:t>ⲣ</w:t>
      </w:r>
      <w:r>
        <w:rPr/>
        <w:t>浸体轴愪㑳쉏⑖쉳灗⽚</w:t>
      </w:r>
      <w:r>
        <w:rPr/>
        <w:t>⡞</w:t>
      </w:r>
      <w:r>
        <w:rPr/>
        <w:t>걒晘灟㭮瑳愪䀸琸の佣䋍⽗싂ꍉ倲灏╁</w:t>
      </w:r>
      <w:r>
        <w:rPr/>
        <w:t>ⷂ</w:t>
      </w:r>
      <w:r>
        <w:rPr/>
        <w:t>盂㷂⹂楥䱆⽶瑹㔯剥⿂伴噤</w:t>
      </w:r>
      <w:r>
        <w:rPr/>
        <w:t>ꤤ</w:t>
      </w:r>
      <w:r>
        <w:rPr/>
        <w:t>㉪ꆬ幤猭璩㦵䍄倪갹쉍帹㈷뭍㩥剸㮿瑂冿䂩輪쉍潲⧂䩴偺輭洊厡䟂幓숫⑯촻畡癗땈囂䜳䍂牾坙唭䘹㘹슻䱘桊牑뭐惃쉰</w:t>
      </w:r>
      <w:r>
        <w:rPr/>
        <w:t>ⷂ</w:t>
      </w:r>
      <w:r>
        <w:rPr/>
        <w:t>㈫㓍嚵⽀〨</w:t>
      </w:r>
      <w:r>
        <w:rPr/>
        <w:t>⡈</w:t>
      </w:r>
      <w:r>
        <w:rPr/>
        <w:t>绂칾杄땮轮時䕱䡎ꌹ穇䁢쉭</w:t>
      </w:r>
      <w:r>
        <w:rPr/>
        <w:t>ⰲ</w:t>
      </w:r>
      <w:r>
        <w:rPr/>
        <w:t>汀え쉶쵄㭺땐숩싂垻全㴰柂䙇䁡惂䨣뮥쉮穧㜩敌슮窻牄䨤㵲ㅺ甲偫獃ꅖ婏</w:t>
      </w:r>
      <w:r>
        <w:rPr/>
        <w:t>ⱘ</w:t>
      </w:r>
      <w:r>
        <w:rPr/>
        <w:t>偶긹嫂揂㶩⴪껂䵵坰摧</w:t>
      </w:r>
      <w:r>
        <w:rPr/>
        <w:t>ⶻ</w:t>
      </w:r>
      <w:r>
        <w:rPr/>
        <w:t>䯂杙焵啸숰側祈싍瑃▵㡗걓녠䍌쉌佥䪱帲⩞䔩漪</w:t>
      </w:r>
      <w:r>
        <w:rPr/>
        <w:t>Ⱜ</w:t>
      </w:r>
      <w:r>
        <w:rPr/>
        <w:t>쉬爸</w:t>
      </w:r>
      <w:r>
        <w:rPr/>
        <w:t>ⱴ</w:t>
      </w:r>
      <w:r>
        <w:rPr/>
        <w:t>썮㝟畖䆏犮쉤⫂歷곂兾쉗伩㔺圥쉭䡟佇㴺⥮㡏䵴浫㡑슣杘埂杮砷㭭⩭⻂儤⼪婗滂㦵妥呌㩶禥䘷煆抻顐彮⨪慮獰敗쉄녁䥗ꄰ䵉顤㕏⭦쉙⼸䱄</w:t>
      </w:r>
      <w:r>
        <w:rPr/>
        <w:t>ⲏ</w:t>
      </w:r>
      <w:r>
        <w:rPr/>
        <w:t>껂ㆿ顖吽漩硹戫ㄫ劘櫂㭶㉵䍵噬飍㶻</w:t>
      </w:r>
      <w:r>
        <w:rPr/>
        <w:t>Ⱚ</w:t>
      </w:r>
      <w:r>
        <w:rPr/>
        <w:t>뭣織婫⍾䵴䱯㢘仍⤯⮱摖〵㡚浚㪮䑄슩㇂䝒쉬捔㝖칰쉩싂漦湧╳狂幑樭䁗䩣㈪嘮懂轏䗂숯浤埂⹹</w:t>
      </w:r>
      <w:r>
        <w:rPr/>
        <w:t>ⰹ</w:t>
      </w:r>
      <w:r>
        <w:rPr/>
        <w:t>琮䳃⩳㮥煳슻⼽䥶扖听歴숯⏂搻惂㕒抏ㅉ䍳睱ㅉ䉙␳竂</w:t>
      </w:r>
      <w:r>
        <w:rPr/>
        <w:t>ⵄ</w:t>
      </w:r>
      <w:r>
        <w:rPr/>
        <w:t>쉐頫⨨㥑</w:t>
      </w:r>
      <w:r>
        <w:rPr/>
        <w:t>ⴸ╳</w:t>
      </w:r>
      <w:r>
        <w:rPr/>
        <w:t>獆刣稣姃녘</w:t>
      </w:r>
      <w:r>
        <w:rPr/>
        <w:t>⣂</w:t>
      </w:r>
      <w:r>
        <w:rPr/>
        <w:t>깠晧⹔쉃卣啄䴶⌹䃂췃㚡䢣꺬灲嗂奉硇䏂捥쉏徏쉌㗎槍樫ꥧ䱭⫂櫂쉕ꅍ怷숴숸偪㡎损楯쉊厏⤳슮䰭⑬丫</w:t>
      </w:r>
      <w:r>
        <w:rPr/>
        <w:t>⠣</w:t>
      </w:r>
      <w:r>
        <w:rPr/>
        <w:t>灦⤪礹风怮晀쉔攪⫂䠱㧂⌣瑢㤵쉯ꍚ轐橷癴礱顒奕堦</w:t>
      </w:r>
      <w:r>
        <w:rPr/>
        <w:t>ꥅ</w:t>
      </w:r>
      <w:r>
        <w:rPr/>
        <w:t>딬瀤汕䜪쉱呐⺩쌴㵓</w:t>
      </w:r>
      <w:r>
        <w:rPr/>
        <w:t>⣂Ⲭ</w:t>
      </w:r>
      <w:r>
        <w:rPr/>
        <w:t>戯</w:t>
      </w:r>
      <w:r>
        <w:rPr/>
        <w:t>⠩⩁</w:t>
      </w:r>
      <w:r>
        <w:rPr/>
        <w:t>쉆⮻⻂坳䝤干乶숳偹ꥦ䩵숺懂牸꥞瑦务顗</w:t>
      </w:r>
      <w:r>
        <w:rPr/>
        <w:t>⠯</w:t>
      </w:r>
      <w:r>
        <w:rPr/>
        <w:t>䥑㡆妥ꅦ繩繇晪啨</w:t>
      </w:r>
      <w:r>
        <w:rPr/>
        <w:t>⡢</w:t>
      </w:r>
      <w:r>
        <w:rPr/>
        <w:t>㋂칣㍶轴䢣䡗⍚㎮ꍋ㠥咘⪥싂싂⦣潫땄烂橈</w:t>
      </w:r>
      <w:r>
        <w:rPr/>
        <w:t>⠥</w:t>
      </w:r>
      <w:r>
        <w:rPr/>
        <w:t>ꥏ♏</w:t>
      </w:r>
      <w:r>
        <w:rPr/>
        <w:t>搦穨싂坒ㅓ칵䉷뿂ꇂ꺥㵭灊盂䞻⥗☱쉶쉄䡅</w:t>
      </w:r>
      <w:r>
        <w:rPr/>
        <w:t>ⵓ</w:t>
      </w:r>
      <w:r>
        <w:rPr/>
        <w:t>㛎咩卒⩀⸳坠心⎘搳䉔卭㨵쉂牎⭭㭶敱顁婐숻♋轆䰺䣂抵朦⍇겿砩㘴㉨题挶</w:t>
      </w:r>
      <w:r>
        <w:rPr/>
        <w:t>꧂</w:t>
      </w:r>
      <w:r>
        <w:rPr/>
        <w:t>奒숭⧎瀵た坐嚮〉</w:t>
      </w:r>
      <w:r>
        <w:rPr/>
        <w:t>ꗂ</w:t>
      </w:r>
      <w:r>
        <w:rPr/>
        <w:t>佒佩␱橯䝆婕總周㩍쉋䫂쉘</w:t>
      </w:r>
      <w:r>
        <w:rPr/>
        <w:t>ⵊ⥧</w:t>
      </w:r>
      <w:r>
        <w:rPr/>
        <w:t>町쉤恩쉩쵄塉惂焩</w:t>
      </w:r>
      <w:r>
        <w:rPr/>
        <w:t>⠣</w:t>
      </w:r>
      <w:r>
        <w:rPr/>
        <w:t>껂䆏㌯浑묰⧂幪迍漹␯⍍塦揂呣싂숶⽗쉪ㆣꥥ넊</w:t>
      </w:r>
      <w:r>
        <w:rPr/>
        <w:t>ꕠ</w:t>
      </w:r>
      <w:r>
        <w:rPr/>
        <w:t>㵒䕤き촵盂轾컂</w:t>
      </w:r>
      <w:r>
        <w:rPr/>
        <w:t>꧂</w:t>
      </w:r>
      <w:r>
        <w:rPr/>
        <w:t>㙷␰</w:t>
      </w:r>
      <w:r>
        <w:rPr/>
        <w:t>Ɽ</w:t>
      </w:r>
      <w:r>
        <w:rPr/>
        <w:t>桡</w:t>
      </w:r>
      <w:r>
        <w:rPr/>
        <w:t>ꔬ</w:t>
      </w:r>
      <w:r>
        <w:rPr/>
        <w:t>䈭䧃獈䔦亿猹彊塅㚥쉢䱠㧂婩갨뽅棂幓癮坵⩁쵧戴场</w:t>
      </w:r>
      <w:r>
        <w:rPr/>
        <w:t>⢣</w:t>
      </w:r>
      <w:r>
        <w:rPr/>
        <w:t>栶䓃㠰偞쉫硐摤츱</w:t>
      </w:r>
      <w:r>
        <w:rPr/>
        <w:t>ⷂ</w:t>
      </w:r>
      <w:r>
        <w:rPr/>
        <w:t>剢憵⨴ꌴ㙌䅮版</w:t>
      </w:r>
      <w:r>
        <w:rPr/>
        <w:t>⡈</w:t>
      </w:r>
      <w:r>
        <w:rPr/>
        <w:t>礸彧曂活䧂쉸ꇂ</w:t>
      </w:r>
      <w:r>
        <w:rPr/>
        <w:t>ꖱ</w:t>
      </w:r>
      <w:r>
        <w:rPr/>
        <w:t>䈽繎뭁䑵竂漫⪘啕땇熿䣂捦纡兵쉦㥮쉒䴽彉䑾ㄹ婩㕤꺥䉏晟坥䔺睆汫쉰⩬뭬㑷⵱쉋彙燂㭭⩃恍⵬䕍獩䌶쉋䗂㠨係</w:t>
      </w:r>
      <w:r>
        <w:rPr/>
        <w:t>⠦</w:t>
      </w:r>
      <w:r>
        <w:rPr/>
        <w:t>슩쉨䳂㴭䝘低ꄽ슱璵뭗㉫ꍐ</w:t>
      </w:r>
      <w:r>
        <w:rPr/>
        <w:t>Ⲙ</w:t>
      </w:r>
      <w:r>
        <w:rPr/>
        <w:t>伣곃帴却毂㊡⑱⴬ꥥ㡂坉⑒氲䛂曎╊㭮樳㈨汥䙷┵揃⭂뽍桂떣</w:t>
      </w:r>
      <w:r>
        <w:rPr/>
        <w:t>ⰸ</w:t>
      </w:r>
      <w:r>
        <w:rPr/>
        <w:t>㑗䒮</w:t>
      </w:r>
      <w:r>
        <w:rPr/>
        <w:t>⡢</w:t>
      </w:r>
      <w:r>
        <w:rPr/>
        <w:t>吵㍭瓂䶮⽂案弫灭䕁䱏愷晔뮡⎬慶</w:t>
      </w:r>
      <w:r>
        <w:rPr/>
        <w:t>꥓</w:t>
      </w:r>
      <w:r>
        <w:rPr/>
        <w:t>壂梏☰杕頪䅍潢</w:t>
      </w:r>
      <w:r>
        <w:rPr/>
        <w:t>ꕫ</w:t>
      </w:r>
      <w:r>
        <w:rPr/>
        <w:t>숬㬦긹繾椱敢攪煭㉉伫䊮⍎싂</w:t>
      </w:r>
      <w:r>
        <w:rPr/>
        <w:t>ⶵ</w:t>
      </w:r>
      <w:r>
        <w:rPr/>
        <w:t>쉴</w:t>
      </w:r>
      <w:r>
        <w:rPr/>
        <w:t>⡄</w:t>
      </w:r>
      <w:r>
        <w:rPr/>
        <w:t>뿂숱겿캱쉎轭쉄쉲幖껂竂ひ㔸楧慧껂䶣剅彡숭䰶㉉⍤╎⪥숸䵺㉺犿䍡쉢믃汧协辵뽊姂㊥獲숶楁⨸⼸㘱䊮棂痂繈惎摡䕖灦䮵潮幠䥵喿磂䈥쉅噖숴慀숣칡ꍡ䦮縳厏㘥輽쉆瀥㉲쵡頫䱚圲竎싎坠䩞䵟輶㜫⩮痂弳쉀㶣參촮슻</w:t>
      </w:r>
      <w:r>
        <w:rPr/>
        <w:t>ⰰ</w:t>
      </w:r>
      <w:r>
        <w:rPr/>
        <w:t>泂쵘䱱塖㥐쉆뼷嗂仂〥ㄳ쉇䉗欽恅暥</w:t>
      </w:r>
      <w:r>
        <w:rPr/>
        <w:t>ⵠ</w:t>
      </w:r>
      <w:r>
        <w:rPr/>
        <w:t>灟畒䑉䞏慱剰䙥뽁쉭捁䠣剄싂浤뽒檮놩◎噖떱浣祠恲噁歰汲䠮</w:t>
      </w:r>
      <w:r>
        <w:rPr/>
        <w:t>⠨</w:t>
      </w:r>
      <w:r>
        <w:rPr/>
        <w:t>晶汹抵썸ㅀ䤷煴꥔ꆏ⑒喻⩇</w:t>
      </w:r>
      <w:r>
        <w:rPr/>
        <w:t>ⱳ</w:t>
      </w:r>
      <w:r>
        <w:rPr/>
        <w:t>坺╭㈯쉎⹹汀㚩⬪쵁拂䉯橁⹖槂ꥳ彩係纣佱</w:t>
      </w:r>
      <w:r>
        <w:rPr/>
        <w:t>ꕬ</w:t>
      </w:r>
      <w:r>
        <w:rPr/>
        <w:t>䅸④䝃扢땬㨺⵱䢩琮</w:t>
      </w:r>
      <w:r>
        <w:rPr/>
        <w:t>ⰴ</w:t>
      </w:r>
      <w:r>
        <w:rPr/>
        <w:t>瘵⥉</w:t>
      </w:r>
      <w:r>
        <w:rPr/>
        <w:t>ⷂ</w:t>
      </w:r>
      <w:r>
        <w:rPr/>
        <w:t>䠰쉐滂睚砨䱦⑖㕅䈰ヂ깷癚焳⪿뭑䕐恂뗂</w:t>
      </w:r>
      <w:r>
        <w:rPr/>
        <w:t>ⳃ</w:t>
      </w:r>
      <w:r>
        <w:rPr/>
        <w:t>睇椹歩</w:t>
      </w:r>
      <w:r>
        <w:rPr/>
        <w:t>⡃</w:t>
      </w:r>
      <w:r>
        <w:rPr/>
        <w:t>䱤砰䑾칞숤㠺䭩啋痂㔸坊춣쉷㕅繑砳氤瑧㡇乕츷䬳쉣䡏䑀搭⯂</w:t>
      </w:r>
      <w:r>
        <w:rPr/>
        <w:t>⠥</w:t>
      </w:r>
      <w:r>
        <w:rPr/>
        <w:t>숻싂轾㣂㵬슬㡐♕㡪䳂幗汐僂䍧숫㥰㶏爤䶮♡⸵㙧䢬㈥⽹䥗문李湗櫎㌰㉰</w:t>
      </w:r>
      <w:r>
        <w:rPr/>
        <w:t>Ⱘ</w:t>
      </w:r>
      <w:r>
        <w:rPr/>
        <w:t>轑쉎䂏칱湦ꄸ睓捺債⽂眻畳摏뼫⬬反奂啑썺奴ꌳ㙓뗂砣⯂轕煓噴</w:t>
      </w:r>
      <w:r>
        <w:rPr/>
        <w:t>⡙</w:t>
      </w:r>
      <w:r>
        <w:rPr/>
        <w:t>ꦏ</w:t>
      </w:r>
      <w:r>
        <w:rPr/>
        <w:t>䥨䐸轩㈪䫂</w:t>
      </w:r>
      <w:r>
        <w:rPr/>
        <w:t>ꤦ</w:t>
      </w:r>
      <w:r>
        <w:rPr/>
        <w:t>䙣䅫繠杦쉬䑓䞣╮硌嘊帥㝱</w:t>
      </w:r>
      <w:r>
        <w:rPr/>
        <w:t>ꕦ</w:t>
      </w:r>
      <w:r>
        <w:rPr/>
        <w:t>绂㫂殥瘫䏂呤䏂稣凎䒱䫂♮⩨彮싂兹內咘䥃칾㉳敥㝤䅴䕊넷祖獵㜪㮬싎쉶瑂녆숤䳂</w:t>
      </w:r>
      <w:r>
        <w:rPr/>
        <w:t>ꤸ</w:t>
      </w:r>
      <w:r>
        <w:rPr/>
        <w:t>䉲쉁습䥅쉧슬杹呶䱖썢싎䭷䩚</w:t>
      </w:r>
      <w:r>
        <w:rPr/>
        <w:t>ⷂ</w:t>
      </w:r>
      <w:r>
        <w:rPr/>
        <w:t>쉱畫䢩㙠橗뇂啖䥔⎬☯㏂⎮汁怺넷飂쉥썑쉆䠪轓ㅖ咮午猸촫╭濃ꅊ呰⑍쉲䑑㙈쉏欳㐷ㄪ⭌ꥩ䑯槂漰灚琮쉏疥</w:t>
      </w:r>
      <w:r>
        <w:rPr/>
        <w:t>⡏</w:t>
      </w:r>
      <w:r>
        <w:rPr/>
        <w:t>䵾摹彋恲祧Ⓜ츦瓂椸䜦쉪☪啩䒏촷慲溏求典妥뽎䃂⭙庣䡕と䴤橨⨯兹欴䳂扣㞡弰쉅弻䙑捵彬쏂奧녋䃂倰䮻摕幙␪⩵畫㘨쉃忂⩢〉塯溵ㅧ顋ㅮꅗ묹쉁棂悮㤫쉆轄淂곂䑲䩒슣쉒䴻牳奫甽䞵桕擂Ⓜ㡕㝯촺쏎克땣䫂㭘昪갵堭㝪▣焪</w:t>
      </w:r>
      <w:r>
        <w:rPr/>
        <w:t>ꥋ⒡</w:t>
      </w:r>
      <w:r>
        <w:rPr/>
        <w:t>渪摞⍚恺幱檏潫栱㣂塋걦䣂⹊겡㭹娣⦏畆䭕䭰璩擂㥀噢</w:t>
      </w:r>
      <w:r>
        <w:rPr/>
        <w:t>⠬</w:t>
      </w:r>
      <w:r>
        <w:rPr/>
        <w:t>쵩噾䭮圽ꌷ䍍꺻弨㒮恒〶⺘넴⸲偧䠳⥁湵ㅁ䌩縸〫</w:t>
      </w:r>
      <w:r>
        <w:rPr/>
        <w:t>꧂☥</w:t>
      </w:r>
      <w:r>
        <w:rPr/>
        <w:t>쉀支ご牺䀴</w:t>
      </w:r>
      <w:r>
        <w:rPr/>
        <w:t>ꕨ</w:t>
      </w:r>
      <w:r>
        <w:rPr/>
        <w:t>砭䷂圪슥挰祅㠫䑙輻埂</w:t>
      </w:r>
      <w:r>
        <w:rPr/>
        <w:t>ꤤ</w:t>
      </w:r>
      <w:r>
        <w:rPr/>
        <w:t>䅐㨨媘㈳⩃䍐걗ꅷ</w:t>
      </w:r>
      <w:r>
        <w:rPr/>
        <w:t>⢱</w:t>
      </w:r>
      <w:r>
        <w:rPr/>
        <w:t>䁟爣䵏娨㙾䘪眷촶⥷⽃╍⑲┰圷뼩溻痂䩣㭬㉕넹⽍숻㮵榘穥揍斵縤株扲坚丨眸뮥㠯囂椽滂뇂削弨䑎슩䭑匮깳⑑</w:t>
      </w:r>
      <w:r>
        <w:rPr/>
        <w:t>꤬</w:t>
      </w:r>
      <w:r>
        <w:rPr/>
        <w:t>⣂</w:t>
      </w:r>
      <w:r>
        <w:rPr/>
        <w:t>倰倸곂乎椬牒䝸懎攵䰲潳栥⑌깮䪩彭䜲⵷杖㩦〉塱걅䳂䩯㆘䩴㵩焸揂쉐畠</w:t>
      </w:r>
      <w:r>
        <w:rPr/>
        <w:t>꧂</w:t>
      </w:r>
      <w:r>
        <w:rPr/>
        <w:t>恺䅥䘱⮻淂劥穨塨츱瑷㩱갪渴池未縤쉦杺湙쉡穥㝚䨽轕恸䩷佌兴彸츪反꥞싂歇䑡塸戽㖩祶慩싂䎡캘婚습䨺떥㙇偣卥䇂煦뭣쉈</w:t>
      </w:r>
      <w:r>
        <w:rPr/>
        <w:t>⡄</w:t>
      </w:r>
      <w:r>
        <w:rPr/>
        <w:t>㜪枿奧⩨㴷⻎怣쉭䬥</w:t>
      </w:r>
      <w:r>
        <w:rPr/>
        <w:t>ⶮ</w:t>
      </w:r>
      <w:r>
        <w:rPr/>
        <w:t>쉦顀⩘䱈㡵江걉⨶슩伪檏卋뭪⬤楧轗㡨忂⾩</w:t>
      </w:r>
      <w:r>
        <w:rPr/>
        <w:t>ꦬ</w:t>
      </w:r>
      <w:r>
        <w:rPr/>
        <w:t>潭炡싂光䐪〻ꅌ伭啴䕎땍坹婊⪩갰썙㴨摦㡞숨猰ㆮ⩤煡</w:t>
      </w:r>
      <w:r>
        <w:rPr/>
        <w:t>ꕳ</w:t>
      </w:r>
      <w:r>
        <w:rPr/>
        <w:t>硺柂䑢婥愤晟䰪㩺樺㍪숩佂㨪潚敔呭便⌺嗂洽し繋瑖㙬䉘氣쉆彮䏂拂砺帪卧싂儺活뾩⭅摃촮쉙녀┊䱠浓䙣縪쵵䁸ㄮ㍦쉠⥑썚䭬䉓䓍娲䀫濂쉺頽뾩䫍㙘</w:t>
      </w:r>
      <w:r>
        <w:rPr/>
        <w:t>Ⳃ⬬</w:t>
      </w:r>
      <w:r>
        <w:rPr/>
        <w:t>顷㝇也秂湮슏䑪⼳杘䱵쵣쉍숳㍕塕址瘶㒣〤쉲䁄偬싂㉑썀갸䥺挭뭮妏欺牱꥘⤬갹俎ꥴ䶵</w:t>
      </w:r>
      <w:r>
        <w:rPr/>
        <w:t>ꥇ</w:t>
      </w:r>
      <w:r>
        <w:rPr/>
        <w:t>慭爱딩漫呢敧唽呪潬</w:t>
      </w:r>
      <w:r>
        <w:rPr/>
        <w:t>Ɽ</w:t>
      </w:r>
      <w:r>
        <w:rPr/>
        <w:t>ꥶ쉊浪㭉䥒繋纣㬴䡎䬲䴽瑮ꅺꥤ啡䩳⹦徿⨦奅绂欣⮻愸㆏䙄캘僂숫戤숦⭇싂浌椱埃쉟쵞⑵쉩歀䩕ꄫ㫂斻싂⸵搦䠯Ⓧ䎮睂䑫ㅵ扠㭣〵썊⑅洭땴恅녂⫃㡫扸橚歬幆캩⸩⨴㝟⹶僂呈辏㓂浵祩呍充슩焹乒猯噩䈱䩞睹슩㡙䐸</w:t>
      </w:r>
      <w:r>
        <w:rPr/>
        <w:t>ꤸ</w:t>
      </w:r>
      <w:r>
        <w:rPr/>
        <w:t>硶恁狂㕑痎䠷</w:t>
      </w:r>
      <w:r>
        <w:rPr/>
        <w:t>ⰵ</w:t>
      </w:r>
      <w:r>
        <w:rPr/>
        <w:t>캩䵙슿㙌涣쉬捷⑉쉆뽋쉢㖡夣櫂ꄪ▣㍍嗂㛂䚮숷婟攲灬㜰㧂携⥫걓䙍损</w:t>
      </w:r>
      <w:r>
        <w:rPr/>
        <w:t>ⱃ</w:t>
      </w:r>
      <w:r>
        <w:rPr/>
        <w:t>倩ㄨ</w:t>
      </w:r>
      <w:r>
        <w:rPr/>
        <w:t>ꕋ</w:t>
      </w:r>
      <w:r>
        <w:rPr/>
        <w:t>轘㠪扫怪⤺썒奮⥧吪㐫渦櫂潵╏슬儳깟칄쉢㗂剋畣犏</w:t>
      </w:r>
      <w:r>
        <w:rPr/>
        <w:t>ꖱ</w:t>
      </w:r>
      <w:r>
        <w:rPr/>
        <w:t>娤㒱丯ꍇ䡲⹎体쉢▥摺捋嚏䩪湄轎㐪颬쉂䃎潣绂⥌촻畀堨뭎洣㭇숮㡕쉉㝬旍⬭숶䂿숽㉩焯妘뾘眸쉩捅떥䌨䁇</w:t>
      </w:r>
      <w:r>
        <w:rPr/>
        <w:t>ⱅ䷎</w:t>
      </w:r>
      <w:r>
        <w:rPr/>
        <w:t>睥㬳潦㥆싂썰</w:t>
      </w:r>
      <w:r>
        <w:rPr/>
        <w:t>ꥇ</w:t>
      </w:r>
      <w:r>
        <w:rPr/>
        <w:t>㕢쉥㔰쵉䑸杷쉉㵘</w:t>
      </w:r>
      <w:r>
        <w:rPr/>
        <w:t>ⵡ</w:t>
      </w:r>
      <w:r>
        <w:rPr/>
        <w:t>츶疏儺䩩㨸쉾奫汕⦥欽㦵朣㣂⥵╥〩癀슬摑㥀壂栯䈽⌻愹⤦櫂煞</w:t>
      </w:r>
      <w:r>
        <w:rPr/>
        <w:t>꧂</w:t>
      </w:r>
      <w:r>
        <w:rPr/>
        <w:t>浸䠲숣摂컂쉅辮幆䦥㖮喣쉤⍕浮ꥧ滂憣䕱䃂</w:t>
      </w:r>
      <w:r>
        <w:rPr/>
        <w:t>ꦏ</w:t>
      </w:r>
      <w:r>
        <w:rPr/>
        <w:t>㕢兏呩싍捃眭扳䁏礱伷㓎⨫㡀繌뽭瞥摚䄱쉌窩</w:t>
      </w:r>
      <w:r>
        <w:rPr/>
        <w:t>ⱦ</w:t>
      </w:r>
      <w:r>
        <w:rPr/>
        <w:t>䤻</w:t>
      </w:r>
      <w:r>
        <w:rPr/>
        <w:t>ⷂ</w:t>
      </w:r>
      <w:r>
        <w:rPr/>
        <w:t>㉇硶㗂朹뽈㐬摢癓楙㥴㐵桊쉗쉥ㆵ</w:t>
      </w:r>
      <w:r>
        <w:rPr/>
        <w:t>ꦵ</w:t>
      </w:r>
      <w:r>
        <w:rPr/>
        <w:t>땊䠺嘭ꏂ⨫冘繴癵畩년ꏂ汓浊䮱슮ㅆ㑀䏂繆⨹轉</w:t>
      </w:r>
      <w:r>
        <w:rPr/>
        <w:t>ⲿ</w:t>
      </w:r>
      <w:r>
        <w:rPr/>
        <w:t>䁢뽂矍䊬唻⽰ぞ䲩哂䥃吽㙨狂쉗搭걔쉤쉶⭸떵⨶晊煲싂ꄦ丹㡌ꅔ䠴坁뽣♞⎵桴昰䶿㍶ꥴ摐꥚숣싂숵昷쉑祚扐슱繲녇깰顰㈺껂</w:t>
      </w:r>
      <w:r>
        <w:rPr/>
        <w:t>ⲥ⨴⩦</w:t>
      </w:r>
      <w:r>
        <w:rPr/>
        <w:t>穔破㘽뭙♥뾿奉⥶䊵买呶䩥䉣⒩䙶普⑾䱢⭱⑪奴䅫쉍깪쉆슬䧂烍捏ꎿ旂搬뾩刲⼶䩓惂頣㔦噋乺穫佔쵂喣슮䄊䣂슩噄</w:t>
      </w:r>
      <w:r>
        <w:rPr/>
        <w:t>꧂</w:t>
      </w:r>
      <w:r>
        <w:rPr/>
        <w:t>畔쉇机슏廂ꅏ㔳太㟂</w:t>
      </w:r>
      <w:r>
        <w:rPr/>
        <w:t>ꕯ</w:t>
      </w:r>
      <w:r>
        <w:rPr/>
        <w:t>Ⱶ</w:t>
      </w:r>
      <w:r>
        <w:rPr/>
        <w:t>㘨㟂悬䑒浀汖숪唶歉啸칠偩칒겥归䕾┦䴥㛂녟扡颩瘪</w:t>
      </w:r>
      <w:r>
        <w:rPr/>
        <w:t>ⲏ</w:t>
      </w:r>
      <w:r>
        <w:rPr/>
        <w:t>昦楠㋃㋂幊憵㙎㥁朴潠⽶䱩쉾棂뽯憻〉㙒碏⭘廂顎歭䄸땭䅑딬⨩也ꏂ睴㩉繎敭⦡牋㝲正</w:t>
      </w:r>
      <w:r>
        <w:rPr/>
        <w:t>⢥⫎</w:t>
      </w:r>
      <w:r>
        <w:rPr/>
        <w:t>숦卙⎵犣牍顧煳♓偭歨偵焣䱥슻㝂灣哂伴灇슩牳さ熮ꥷ⭤灶䩕ꍎ⛂务決渪</w:t>
      </w:r>
      <w:r>
        <w:rPr/>
        <w:t>ꕮ</w:t>
      </w:r>
      <w:r>
        <w:rPr/>
        <w:t>⼽㤨⽊祠㩆漪倽</w:t>
      </w:r>
      <w:r>
        <w:rPr/>
        <w:t>ꤴ</w:t>
      </w:r>
      <w:r>
        <w:rPr/>
        <w:t>䕇勂䜯参剢敲싂埂杔㡥</w:t>
      </w:r>
      <w:r>
        <w:rPr/>
        <w:t>꧂</w:t>
      </w:r>
      <w:r>
        <w:rPr/>
        <w:t>栰ꍦ䵂⨻숫</w:t>
      </w:r>
      <w:r>
        <w:rPr/>
        <w:t>ⲻ</w:t>
      </w:r>
      <w:r>
        <w:rPr/>
        <w:t>㞏ㅈ䱤番橘</w:t>
      </w:r>
      <w:r>
        <w:rPr/>
        <w:t>ⵆ</w:t>
      </w:r>
      <w:r>
        <w:rPr/>
        <w:t>穃칆쉫穯湶狂浰繡慭繙南㝊桐㋂䦣䃂㩃쉟슩숳쉖怦彳坕㜰㟂깥剅㔻㩕卆ꅓ樲⼤偷剓掮䳂쉷숫燎坠⧃轐瑣䂵⨦⽘슻琪ꅦ쉉浠䴬숻䕵♮㉳はⓂ捤懂㗍䛂㊱猰朣猷眤獚♋灰䱒ꍶ瑓䕬䴽쉱땙䡳噐␳숫칀枡㑎</w:t>
      </w:r>
      <w:r>
        <w:rPr/>
        <w:t>꤭</w:t>
      </w:r>
      <w:r>
        <w:rPr/>
        <w:t>㝲坯厣俍妣傏拂⪩쉔㝫楈㨲秂䩦灂땃楌浺婦橖㩙瑥䑧利ず扄华埂</w:t>
      </w:r>
      <w:r>
        <w:rPr/>
        <w:t>ꤸ</w:t>
      </w:r>
      <w:r>
        <w:rPr/>
        <w:t>也匦ꌶ䨪橗梏縮㥭卩㔮瑹瑍</w:t>
      </w:r>
      <w:r>
        <w:rPr/>
        <w:t>ⵡ♫</w:t>
      </w:r>
      <w:r>
        <w:rPr/>
        <w:t>瑁睄⥒凍縣㨺煋湇㢩瑅痂䅤慌싂䵂⥮顯䝇奩䕋卍告捇礹㔣潪㪘숲㉔⩏华</w:t>
      </w:r>
      <w:r>
        <w:rPr/>
        <w:t>ꗂ</w:t>
      </w:r>
      <w:r>
        <w:rPr/>
        <w:t>扫晋㝙稫㋎汃뾏䝰갭扮顨㴭</w:t>
      </w:r>
      <w:r>
        <w:rPr/>
        <w:t>ⱉ</w:t>
      </w:r>
      <w:r>
        <w:rPr/>
        <w:t>汦奯깟牶桂쉴㤦辥</w:t>
      </w:r>
      <w:r>
        <w:rPr/>
        <w:t>⣂⭷</w:t>
      </w:r>
      <w:r>
        <w:rPr/>
        <w:t>櫎夤䅏⽟癢潶⹑橕䰱奥湹癙绂穯㵺皡쉥楋㇂敪へ慾묣䖏㓃㤭ㄴ毂汥嘹숺⼹⫂氶ꍱ剬</w:t>
      </w:r>
      <w:r>
        <w:rPr/>
        <w:t>Ⲭ</w:t>
      </w:r>
      <w:r>
        <w:rPr/>
        <w:t>䍭摎㘽뾿穎㵭凂䢩癢礱測娰䘣彴坍떮쵠䎩烎⽷灴敓啮恀쉑땤睖䜽㤤⭉</w:t>
      </w:r>
      <w:r>
        <w:rPr/>
        <w:t>ⱎ⥘</w:t>
      </w:r>
      <w:r>
        <w:rPr/>
        <w:t>煆숹䁄圣柂礵僃單嘹䅟무剓숺㊩ㄸ⩱硧珍</w:t>
      </w:r>
      <w:r>
        <w:rPr/>
        <w:t>⡫</w:t>
      </w:r>
      <w:r>
        <w:rPr/>
        <w:t>廃ꌱ卬暮渹㯎숬煕䩁殣擂</w:t>
      </w:r>
      <w:r>
        <w:rPr/>
        <w:t>ⵥ</w:t>
      </w:r>
      <w:r>
        <w:rPr/>
        <w:t>䵱싍깇呃奵愨⩞灭䵠컂묽䐶䥀䙖轹否넮時뼴쉣숫睺戮ꎮ眨曂㍑轠ㅧ卸橎츨夷</w:t>
      </w:r>
      <w:r>
        <w:rPr/>
        <w:t>ꥌ</w:t>
      </w:r>
      <w:r>
        <w:rPr/>
        <w:t>숷硵㈹♞䭑兒⵾⩆⤣欻⭠䣂떱ꍄ</w:t>
      </w:r>
      <w:r>
        <w:rPr/>
        <w:t>ꥀ</w:t>
      </w:r>
      <w:r>
        <w:rPr/>
        <w:t>쉙ꎵ⩟偰㑂慐啴깫꥗侻숤䁤慙庥⼬숵南礴䈽␪뭑╌晐ꅠ桇庘祑칃⬮眸杉幡厘⴫砊啫灘禮傏燂ꍍ挶穋캿ꌵ⯍①強⒵숽哂兴䣂딪숩础⴬㤣쉍礦䓂䅏窣甪旍礥卩㢩潄ㆻ놻┽뗂갺离嘳坱㭘奢昪䠳㙴㴩䑹扊㉫株硶⌵溩牭洹䑵剱쉃䩷纬</w:t>
      </w:r>
      <w:r>
        <w:rPr/>
        <w:t>ꕢ</w:t>
      </w:r>
      <w:r>
        <w:rPr/>
        <w:t>泂琯偑晸整䭾䓂ꅥ挴꺘⹖枘䯎꥕쉬晓撱癕깐뽬䛃춮쉣뮣☫㵅晘敒</w:t>
      </w:r>
      <w:r>
        <w:rPr/>
        <w:t>ⷂ</w:t>
      </w:r>
      <w:r>
        <w:rPr/>
        <w:t>楮湤爵偾潌⵩瑅뼮埃杭ꌯ⭚⩲숴䵠畎䡯繃쉷炮㵸瑌쉱捚䕈洭쉆廂憣䔰琽ꥫ浟</w:t>
      </w:r>
      <w:r>
        <w:rPr/>
        <w:t>ꤨ</w:t>
      </w:r>
      <w:r>
        <w:rPr/>
        <w:t>榱秂䛍削숮䱑颣䔺灩倹뭹㐱䅵⨭</w:t>
      </w:r>
      <w:r>
        <w:rPr/>
        <w:t>ⱒ⡪</w:t>
      </w:r>
      <w:r>
        <w:rPr/>
        <w:t>걄䉴⩤㞩呙禬搲숨䉁</w:t>
      </w:r>
      <w:r>
        <w:rPr/>
        <w:t>⣂</w:t>
      </w:r>
      <w:r>
        <w:rPr/>
        <w:t>潹济晗⩨⫂癑櫂곂</w:t>
      </w:r>
      <w:r>
        <w:rPr/>
        <w:t>ꦡ</w:t>
      </w:r>
      <w:r>
        <w:rPr/>
        <w:t>乱婶佯슱⬥⹙䡌仍摊슩䣂眻厱株欴⪱䦏䇎숦㴸灐Ⓜ묻矂瑐栥ꥠ㇃㷂딵</w:t>
      </w:r>
      <w:r>
        <w:rPr/>
        <w:t>⣂</w:t>
      </w:r>
      <w:r>
        <w:rPr/>
        <w:t>ꕮ</w:t>
      </w:r>
      <w:r>
        <w:rPr/>
        <w:t>㉤겘䶿쉲⹂佭촽䑒樫묹⭯繆㐩墩㕈⮮김渭㡣䜨汎辣㚏⌵㮥쉭</w:t>
      </w:r>
      <w:r>
        <w:rPr/>
        <w:t>꧂</w:t>
      </w:r>
      <w:r>
        <w:rPr/>
        <w:t>싂捐物奴㚡干쵰唴숯⑆栵⌸矍䝆㌥싂⬺쉪깏檮䠮䛂獳恏⍀䭚燂⩔녺浔쉭䵘䄺䵙沿伴惍</w:t>
      </w:r>
      <w:r>
        <w:rPr/>
        <w:t>꧂</w:t>
      </w:r>
      <w:r>
        <w:rPr/>
        <w:t>摌䩩祩⯂弬䭥䭭⩊䱌䰣䔱千䮘숭</w:t>
      </w:r>
      <w:r>
        <w:rPr/>
        <w:t>ꤻ</w:t>
      </w:r>
      <w:r>
        <w:rPr/>
        <w:t>煩乑⭥⤯</w:t>
      </w:r>
      <w:r>
        <w:rPr/>
        <w:t>ꕐ</w:t>
      </w:r>
      <w:r>
        <w:rPr/>
        <w:t>㥭㠵㕎ꆮ⨬顯勂䑟슻䥓쉌싂ꅓ쉬䰹硐凂ㆩ䔶朩깴䤨ㅞ瀮⨵睫㢻墩쉯ꌤㅚ䗂쉪䗂㌤⩪숥永</w:t>
      </w:r>
      <w:r>
        <w:rPr/>
        <w:t>Ⱞ</w:t>
      </w:r>
      <w:r>
        <w:rPr/>
        <w:t>泂潴⨮䤹</w:t>
      </w:r>
      <w:r>
        <w:rPr/>
        <w:t>⣂</w:t>
      </w:r>
      <w:r>
        <w:rPr/>
        <w:t>썐挳垣䉾廂扯坍⩩쉂轓噘⌺䰺䱩숫⍖㐷转⽅乒僂敘扞놡丣慠㐭쌨㉄㪬匴뭮捱兀</w:t>
      </w:r>
      <w:r>
        <w:rPr/>
        <w:t>ⵕ</w:t>
      </w:r>
      <w:r>
        <w:rPr/>
        <w:t>噬礳打兎갸쉖슏㭆灆㵃ꍀ慤쉅걩曂轋奢㍀㜸晸灠窬別⼩⌫⼦䆱偏⬸䍸쵯扙㈥危夲㡸睃杆㨮う䚣帲␹㩎劮췂券䨶畋朰㟍湺刺㥡㩁⑴ケ正㠤䗂㩨䣂䃂䅡걕捏⬯吰㍏썆吭녡偐爩顈쉸犩櫂㙗佈녹췂ꇂ䙌쉚㙢뿂⮬⵵㩁⭕㴽⩢숤㡆㍵杍㤺╒</w:t>
      </w:r>
      <w:r>
        <w:rPr/>
        <w:t>ꕵ</w:t>
      </w:r>
      <w:r>
        <w:rPr/>
        <w:t>着㞱璡噳☺䃂㥕炩싎숴欴幵橾䀥䃂姂塾䭲♸估椽係眮</w:t>
      </w:r>
      <w:r>
        <w:rPr/>
        <w:t>ꥈ⩂</w:t>
      </w:r>
      <w:r>
        <w:rPr/>
        <w:t>䐭焨渻⦱칅卑猴</w:t>
      </w:r>
      <w:r>
        <w:rPr/>
        <w:t>⡘</w:t>
      </w:r>
      <w:r>
        <w:rPr/>
        <w:t>婺焴</w:t>
      </w:r>
      <w:r>
        <w:rPr/>
        <w:t>ⵤ⭎</w:t>
      </w:r>
      <w:r>
        <w:rPr/>
        <w:t>奕呭쵎ꅫ녮䕘杙썠긭꤮セ놘橐⍑싂䕹㛂䰊涏</w:t>
      </w:r>
      <w:r>
        <w:rPr/>
        <w:t>꥟</w:t>
      </w:r>
      <w:r>
        <w:rPr/>
        <w:t>넱嚩</w:t>
      </w:r>
      <w:r>
        <w:rPr/>
        <w:t>⠦</w:t>
      </w:r>
      <w:r>
        <w:rPr/>
        <w:t>轠䑄쉭幎堪占摵偺쉈埍ꅥ飂偔牓䍉</w:t>
      </w:r>
      <w:r>
        <w:rPr/>
        <w:t>ⷍ</w:t>
      </w:r>
      <w:r>
        <w:rPr/>
        <w:t>潖</w:t>
      </w:r>
      <w:r>
        <w:rPr/>
        <w:t>ꤪ</w:t>
      </w:r>
      <w:r>
        <w:rPr/>
        <w:t>곂乭쉈極怭</w:t>
      </w:r>
      <w:r>
        <w:rPr/>
        <w:t>Ⱜ</w:t>
      </w:r>
      <w:r>
        <w:rPr/>
        <w:t>噬〹䩕䑦橤盂扯⤶吰妿決睁䍋䝵쉭敕権绂祪秂슣⼪懂婺⒩湄쉪頵Ⓜ</w:t>
      </w:r>
      <w:r>
        <w:rPr/>
        <w:t>ꔸ</w:t>
      </w:r>
      <w:r>
        <w:rPr/>
        <w:t>杮깴恢䕭唰稤쉟欷뭣⨸桡⩆瘱䬶슏址</w:t>
      </w:r>
      <w:r>
        <w:rPr/>
        <w:t>ꥌ</w:t>
      </w:r>
      <w:r>
        <w:rPr/>
        <w:t>䙞䣂ꍨ洤愤⑕ノ쉊暩敟呵媮㐪숬⧎䵘쉢瑖⸪慦睷怤䞘穈䎿뼸䵨杄ㄲ싂䐷漦걺쉩㜭⽣惎ㄤ⩕㥔뽟硡녕䪣⮬쉲촶㒵䝫䝪煍揂⩣恦頺췍</w:t>
      </w:r>
      <w:r>
        <w:rPr/>
        <w:t>ⱌ</w:t>
      </w:r>
      <w:r>
        <w:rPr/>
        <w:t>䢡묫ꏂ硟㒩之杯숪슘</w:t>
      </w:r>
      <w:r>
        <w:rPr/>
        <w:t>⠳</w:t>
      </w:r>
      <w:r>
        <w:rPr/>
        <w:t>未娳숲♨⨪砦쉚䰪ꄪ彾䁄</w:t>
      </w:r>
      <w:r>
        <w:rPr/>
        <w:t>ꦩ</w:t>
      </w:r>
      <w:r>
        <w:rPr/>
        <w:t>㥤傘慉뼨冥⥡歴썤䪥牤싂䱍</w:t>
      </w:r>
      <w:r>
        <w:rPr/>
        <w:t>⡠</w:t>
      </w:r>
      <w:r>
        <w:rPr/>
        <w:t>牲쉙席꥗獘ꅎ㬷㘥㧍캡</w:t>
      </w:r>
      <w:r>
        <w:rPr/>
        <w:t>⢩</w:t>
      </w:r>
      <w:r>
        <w:rPr/>
        <w:t>ꦮ♅</w:t>
      </w:r>
      <w:r>
        <w:rPr/>
        <w:t>枬춏⾩瀪䖬ꥪ쉎䱅ꍧ칰婯稽䵯呄喿剹朴㵓뗂䐮쉐皏䅰仍넥</w:t>
      </w:r>
      <w:r>
        <w:rPr/>
        <w:t>ⵓ</w:t>
      </w:r>
      <w:r>
        <w:rPr/>
        <w:t>컂搻췎猯䅚䥯啇䏂偅浭㕙䴦杋⽂땍に穰㶡セ題歠嘽쉖堬㐪奤㙂牁뇂渰灢摩䠻꥾漸娨㖱匮⬷䀴</w:t>
      </w:r>
      <w:r>
        <w:rPr/>
        <w:t>⡈</w:t>
      </w:r>
      <w:r>
        <w:rPr/>
        <w:t>娰╓睗癬慞┤뼤</w:t>
      </w:r>
      <w:r>
        <w:rPr/>
        <w:t>ꕓ</w:t>
      </w:r>
      <w:r>
        <w:rPr/>
        <w:t>挻疬㙠歃⫎璏顩玥晢╳㍵䉂彾弻ꥹ슮⽊御㕓墩䩺倦</w:t>
      </w:r>
      <w:r>
        <w:rPr/>
        <w:t>ⱹ</w:t>
      </w:r>
      <w:r>
        <w:rPr/>
        <w:t>丱礣⦩䄲㮱坰啷琨兏㚻枱顓㝅⨪䁭㠮灩儹绂敱⎣甲뭫ㅵ奸⥇捀瑸싂ꥨ娸쉲活轤䝋⦵㝱䤣␦</w:t>
      </w:r>
      <w:r>
        <w:rPr/>
        <w:t>ꕐ</w:t>
      </w:r>
      <w:r>
        <w:rPr/>
        <w:t>䜨䲣洪싂䱡頬㮩歡㏂犻父幱깺䉱䤭怴嫂③♠珂⪘㑔</w:t>
      </w:r>
      <w:r>
        <w:rPr/>
        <w:t>ⱈ⫂</w:t>
      </w:r>
      <w:r>
        <w:rPr/>
        <w:t>中슏睐숹㓂⼬㵐仂繶硱悻玡䆡塬뮻믂넹쉒쉧㉺墘䉞㥦䖬㡗啴彙</w:t>
      </w:r>
      <w:r>
        <w:rPr/>
        <w:t>ꥏ</w:t>
      </w:r>
      <w:r>
        <w:rPr/>
        <w:t>ꍌ幾礽恑쉵渹橧匹⼬别카䤬⽺䭲㏂卮ꅒ卬㫍拂䀯嚿潄涩㫂㙢倽䙡灲㫂此⼷쉈㬪䰸네</w:t>
      </w:r>
      <w:r>
        <w:rPr/>
        <w:t>ꕍ</w:t>
      </w:r>
      <w:r>
        <w:rPr/>
        <w:t>껂깂㟂쉮⥩㚬䓂숻☭温敁竂轥伺收⩠位煢땑숻嘴党♡摃䭷갲쉀䙵汁潖ㅧ⩬刳䜰幭䁡䦘ꍩ爨ꅌ䋎妻佀ꍣ쉉㨹㜸␵ꍙ礻昬⩾弫</w:t>
      </w:r>
      <w:r>
        <w:rPr/>
        <w:t>Ⳃ</w:t>
      </w:r>
      <w:r>
        <w:rPr/>
        <w:t>来硠뽒㐨⍠吭숽埍猥啱吱天⽯䐱夹䢣⸶ꎵ呲瑀쉤ꆵ䑰眽䨣㭘䉷ꍪ恳깊뾣晟瀭슣恒䫂扵氶⭔숺儰痂숻䁱奪ꌭ䘺␭妮猊婋⹦⯂娤䨽䍂싂漭⩨慓嫂㙆</w:t>
      </w:r>
      <w:r>
        <w:rPr/>
        <w:t>ꕈ</w:t>
      </w:r>
      <w:r>
        <w:rPr/>
        <w:t>츳䄻煪縺慰敡挴梏睇㜣繃䩶䉶⭮㉴伪쉥촸湦乺뼤㭫쉇</w:t>
      </w:r>
      <w:r>
        <w:rPr/>
        <w:t>ⱙ</w:t>
      </w:r>
      <w:r>
        <w:rPr/>
        <w:t>ꍂ뭞确獡쉱녢䮘畧⍒쉸믂쉲埂♸澩♇䉬爯兔戮慈抩䌶䕥쉭㨳痂穊癹㔸㝔쉾䍧找卺⩳槍港뼵㙱</w:t>
      </w:r>
      <w:r>
        <w:rPr/>
        <w:t>Ⳃ</w:t>
      </w:r>
      <w:r>
        <w:rPr/>
        <w:t>䯂숯慗⍷䈳쵕竃玣</w:t>
      </w:r>
      <w:r>
        <w:rPr/>
        <w:t>Ⳃ</w:t>
      </w:r>
      <w:r>
        <w:rPr/>
        <w:t>婁</w:t>
      </w:r>
      <w:r>
        <w:rPr/>
        <w:t>ꥇ</w:t>
      </w:r>
      <w:r>
        <w:rPr/>
        <w:t>䯂爬姂㉈ꅉ擂</w:t>
      </w:r>
      <w:r>
        <w:rPr/>
        <w:t>ⱎ</w:t>
      </w:r>
      <w:r>
        <w:rPr/>
        <w:t>㥍녮䍭䩘畀幣䤬牴♏쉰䞩</w:t>
      </w:r>
      <w:r>
        <w:rPr/>
        <w:t>ꥎ</w:t>
      </w:r>
      <w:r>
        <w:rPr/>
        <w:t>뾵轾⩂㕓塷牢⹚㠬⩆㏍⽮奓싂䧂쉠湋忂嘰湰㑩㍀挶슱杦숪</w:t>
      </w:r>
      <w:r>
        <w:rPr/>
        <w:t>⡠╵</w:t>
      </w:r>
      <w:r>
        <w:rPr/>
        <w:t>渣⍴꥾捙㉉쉱뽙眸㑈슻쉎母䫂䧎瘦乄䑲䭴뼬勂쉱⩚㑑쉰才攰캣㜲頥䱄쎥灐䨸</w:t>
      </w:r>
      <w:r>
        <w:rPr/>
        <w:t>ꕅ</w:t>
      </w:r>
      <w:r>
        <w:rPr/>
        <w:t>浖▮깈䄵녍</w:t>
      </w:r>
      <w:r>
        <w:rPr/>
        <w:t>ⵡꤩ</w:t>
      </w:r>
      <w:r>
        <w:rPr/>
        <w:t>轮ꍱꅣ⾿畆汮╞쉯⥨均녥䥄溿⩆㓂㯂㖮쉦쉧湒塺</w:t>
      </w:r>
      <w:r>
        <w:rPr/>
        <w:t>ⵙ</w:t>
      </w:r>
      <w:r>
        <w:rPr/>
        <w:t>售⭋䰯物幸璵栩擂숽쵚碻婊싂㦬㧂쉪싎恄慴嗂矂擂坁㠨坾⍹樴쉟䭅㋂䍠恦䥎輱䈥㥕瞻ꥪ祣㑘쉚쵨く⥠噉凂䬮쵈ꏂ皮佳숸숮愣</w:t>
      </w:r>
      <w:r>
        <w:rPr/>
        <w:t>ꦘ</w:t>
      </w:r>
      <w:r>
        <w:rPr/>
        <w:t>䍭晳噯䊱믂</w:t>
      </w:r>
      <w:r>
        <w:rPr/>
        <w:t>⢩</w:t>
      </w:r>
      <w:r>
        <w:rPr/>
        <w:t>䇂쉵┳╶潘稺숽넷楬⩚⽦⸳碩쉊쉹漬ㆥ䥆硆뮮㨣⽢祚徏敧戹쉨漻땒佑戵噊淂뭘쵴佩稴瞵</w:t>
      </w:r>
      <w:r>
        <w:rPr/>
        <w:t>⠺⥵</w:t>
      </w:r>
      <w:r>
        <w:rPr/>
        <w:t>䡳컂係쉕迍木땒ㄺꥰ乄毂⸱땉녘곂㨱녱橑繖颿㢩溡ㅚ㡔䬪⬭ꌨ穓党妥杪佃ꄯ礦䵬㔥뽁</w:t>
      </w:r>
      <w:r>
        <w:rPr/>
        <w:t>ⶬ</w:t>
      </w:r>
      <w:r>
        <w:rPr/>
        <w:t>쉔严偖㍐</w:t>
      </w:r>
      <w:r>
        <w:rPr/>
        <w:t>⡨</w:t>
      </w:r>
      <w:r>
        <w:rPr/>
        <w:t>燂슩</w:t>
      </w:r>
      <w:r>
        <w:rPr/>
        <w:t>ⲩ</w:t>
      </w:r>
      <w:r>
        <w:rPr/>
        <w:t>㐷幾椻쉁䬶䜫䑤嘫恙槂㕃硘ィ䭧佁䳎欮剨싂獈䴸䠮确걌潺顫桤扁쉏ꅪ츤쌦䥚係╔临祭恈깁ꅉ䭳♖쉁䦱睢ꍋ쉄䦏縫㨻숬竂䏂쉂䤰쉖水쉎愱㍓䴷䅥楡刪穐也⎱䭠佢⚩깥쉀</w:t>
      </w:r>
      <w:r>
        <w:rPr/>
        <w:t>ⱬ</w:t>
      </w:r>
      <w:r>
        <w:rPr/>
        <w:t>ㅏ飂坎숸娨넦渤⨥ꍮ堯猰奩뽘⩍䁩꺩瘲㩂砩歃땴䵸潄䍏놣</w:t>
      </w:r>
      <w:r>
        <w:rPr/>
        <w:t>ⷂ</w:t>
      </w:r>
      <w:r>
        <w:rPr/>
        <w:t>浸⹳瀫摮㉁祷㕪숪歮쉲䔽愻♀쉁㩲䑞견梿澣煢䭮畷娵く硬촶匨棂稶㵁癚䥏廂烂卶獧曃㪏涣☬䭵炵츫烂瀳䳂牊轪♇</w:t>
      </w:r>
      <w:r>
        <w:rPr/>
        <w:t>Ⳃ</w:t>
      </w:r>
      <w:r>
        <w:rPr/>
        <w:t>佂卯⏍⫎渭㥸㌣从䴰嘪</w:t>
      </w:r>
      <w:r>
        <w:rPr/>
        <w:t>ꕙ</w:t>
      </w:r>
      <w:r>
        <w:rPr/>
        <w:t>轙た㨲⩄슣䣎夊묩失䆻䕬杉燎旂滍㨻幈쉆剂栴싂爩╋</w:t>
      </w:r>
      <w:r>
        <w:rPr/>
        <w:t>Ⱪ</w:t>
      </w:r>
      <w:r>
        <w:rPr/>
        <w:t>槂癆繑倻楁垏潣㡚ꌶ갸㑐嚬挮년숸㌸稰</w:t>
      </w:r>
      <w:r>
        <w:rPr/>
        <w:t>꤯</w:t>
      </w:r>
      <w:r>
        <w:rPr/>
        <w:t>캘硍㡕⥇憣㮱壂䈹싂쉉㌲䣂싂䌮쎬捓彡权㍇凂칡曂싂㙳⥑噳쉖弹婦숷걅硺㭬걮㕱䄹潍䡄쉰污参䓂</w:t>
      </w:r>
      <w:r>
        <w:rPr/>
        <w:t>ꕎ</w:t>
      </w:r>
      <w:r>
        <w:rPr/>
        <w:t>乷䠮뭨㑅呐⩂⑇找㥍珂슡焵瘺浀걐㌷瑇求꺩㥙쉮ꅕ쉟允</w:t>
      </w:r>
      <w:r>
        <w:rPr/>
        <w:t>ⴴ</w:t>
      </w:r>
      <w:r>
        <w:rPr/>
        <w:t>쉭</w:t>
      </w:r>
      <w:r>
        <w:rPr/>
        <w:t>ꦡ</w:t>
      </w:r>
      <w:r>
        <w:rPr/>
        <w:t>⼤</w:t>
      </w:r>
      <w:r>
        <w:rPr/>
        <w:t>ꤳ</w:t>
      </w:r>
      <w:r>
        <w:rPr/>
        <w:t>ꅸ瞘ぬ欺啕㍙⩦㘶녀縨</w:t>
      </w:r>
      <w:r>
        <w:rPr/>
        <w:t>ⵢ</w:t>
      </w:r>
      <w:r>
        <w:rPr/>
        <w:t>杆泂㵙彺䱲⌷⭱窮漣⨺揂뮩㨻欹곂廃繒㨥</w:t>
      </w:r>
      <w:r>
        <w:rPr/>
        <w:t>ꥐ</w:t>
      </w:r>
      <w:r>
        <w:rPr/>
        <w:t>ⲡ</w:t>
      </w:r>
      <w:r>
        <w:rPr/>
        <w:t>긪滍깨뭌㴪凂扃쉔䭪䭋</w:t>
      </w:r>
      <w:r>
        <w:rPr/>
        <w:t>ⵇ</w:t>
      </w:r>
      <w:r>
        <w:rPr/>
        <w:t>䬪㔹⩮恱媥偊啲䡒轹塾㉎䈭⥌딳硲䄪榩捪恨⨬쉌㗂䄰䙂攱䩆歊䉦顺⬤╣睾╫숷束爪딣ガꄬ牷橄슻席权牙振㭵硈㠫䃂䍺싃캏毂啹枘䝙␰洦뭯⩥琬幋塒䴩珂썧␯撵幺㥧껎㠭帬㉒䑺偣㤪</w:t>
      </w:r>
      <w:r>
        <w:rPr/>
        <w:t>ⵤ</w:t>
      </w:r>
      <w:r>
        <w:rPr/>
        <w:t>쉳칳恾䡄ꇂ䀸ꥤ췂쉭㵘䍬⑸䰻㙆癡쉡獄쉩瑍⫂轹昨땕쉱땸報♑쵗⬯䜷乲湣䵞㎻䥧ꏂ䯂츳栭</w:t>
      </w:r>
      <w:r>
        <w:rPr/>
        <w:t>⢥</w:t>
      </w:r>
      <w:r>
        <w:rPr/>
        <w:t>滂</w:t>
      </w:r>
      <w:r>
        <w:rPr/>
        <w:t>ꤨ</w:t>
      </w:r>
      <w:r>
        <w:rPr/>
        <w:t>Ⱡ</w:t>
      </w:r>
      <w:r>
        <w:rPr/>
        <w:t>乌ヂ쉙焪</w:t>
      </w:r>
      <w:r>
        <w:rPr/>
        <w:t>ꕈ⨺</w:t>
      </w:r>
      <w:r>
        <w:rPr/>
        <w:t>〬輹牞轒祋⼬桷䣂坲愪칏䈮㩠䨺♑碬扁辮烂滂⵱憬剣</w:t>
      </w:r>
      <w:r>
        <w:rPr/>
        <w:t>Ⳃ</w:t>
      </w:r>
      <w:r>
        <w:rPr/>
        <w:t>池娽ꥣ穡㣃伯㙹奡</w:t>
      </w:r>
      <w:r>
        <w:rPr/>
        <w:t>⠶⨱</w:t>
      </w:r>
      <w:r>
        <w:rPr/>
        <w:t>䵚㑪稱灒䎬쉩焳숪急</w:t>
      </w:r>
      <w:r>
        <w:rPr/>
        <w:t>⡱</w:t>
      </w:r>
      <w:r>
        <w:rPr/>
        <w:t>ꎡ潎㯂塸땣婂䩘扃싂쉍䐨㉵眥⍱㑇戨佞璿江祲</w:t>
      </w:r>
      <w:r>
        <w:rPr/>
        <w:t>⠻ⰸ</w:t>
      </w:r>
      <w:r>
        <w:rPr/>
        <w:t>偯ꍰ</w:t>
      </w:r>
      <w:r>
        <w:rPr/>
        <w:t>⠪</w:t>
      </w:r>
      <w:r>
        <w:rPr/>
        <w:t>뼤䙏㦘㡘䝬⪮칧뿂䌭䇂眤歇숫쉡땯슩䩨♋穥뗂兩䅤媮㵫㡌焪㒻橄㢏䱶䑬㝢ꅞ숵獫㬬카汆桋</w:t>
      </w:r>
      <w:r>
        <w:rPr/>
        <w:t>ⵏ</w:t>
      </w:r>
      <w:r>
        <w:rPr/>
        <w:t>佢氥⨶嘴⹎枻ꥦ泂쉑⽣卂⩋믂煆쵳洹硕쉓塖ꥢ쉣兒彍ꄬづ䗂╨卨쵑䭧睓〳䏂䋂嘸洸㭰노䲵矃쉠䈪䯂쉯뿂⨺슿佶㧂쉕彋槂</w:t>
      </w:r>
      <w:r>
        <w:rPr/>
        <w:t>ꤻ</w:t>
      </w:r>
      <w:r>
        <w:rPr/>
        <w:t>毂噑䅶䧂쉫揂ꍏ쉒䮡卹噭堣穵睋␷㑤榣䰽⽫싂繨獣䈪吸杌䧂刯⬬㪿佂眳䵀瑗⍂Ⓜ㙣㘻⥚歧愲쉘䍒㠹ㅐ䩕婢츭ぶ敪䥵⑉Ⓧ玱⨪녴㬲侮她嚘쎮娸瞿Ⓙ溱</w:t>
      </w:r>
      <w:r>
        <w:rPr/>
        <w:t>ꗂ</w:t>
      </w:r>
      <w:r>
        <w:rPr/>
        <w:t>䪵걉硤価冣竃剡숊쉘⦏砱쵙正칆畨噯깬䟂⹬⹌瑪㵖㠭긦츺䀯</w:t>
      </w:r>
      <w:r>
        <w:rPr/>
        <w:t>ꔤ</w:t>
      </w:r>
      <w:r>
        <w:rPr/>
        <w:t>쉊攩悏⑩填盂슡ꥴ刴块迂汎灬</w:t>
      </w:r>
      <w:r>
        <w:rPr/>
        <w:t>Ⱳ</w:t>
      </w:r>
      <w:r>
        <w:rPr/>
        <w:t>ㅩ츰頫쉤瀲⫂婑昷硐牬湳枵쉐顺⩾穤쉔㵒斮佊冱쉵伭┽浯㵢쉧䴻昨輪畫</w:t>
      </w:r>
      <w:r>
        <w:rPr/>
        <w:t>ⵕ</w:t>
      </w:r>
      <w:r>
        <w:rPr/>
        <w:t>뽁䵢㐣に楴</w:t>
      </w:r>
      <w:r>
        <w:rPr/>
        <w:t>ꦏ</w:t>
      </w:r>
      <w:r>
        <w:rPr/>
        <w:t>썓憮姎㋂⯂䏂쉬쏂桅㫍壂숱汊睫㉌竃⹮㥰灰敃촤쉟㉸吨쌤겣䫂愷썙⵩㥫┨敊⑊☤秂幚</w:t>
      </w:r>
      <w:r>
        <w:rPr/>
        <w:t>⣂</w:t>
      </w:r>
      <w:r>
        <w:rPr/>
        <w:t>燂晩⪡扔㑋</w:t>
      </w:r>
      <w:r>
        <w:rPr/>
        <w:t>ⴵ</w:t>
      </w:r>
      <w:r>
        <w:rPr/>
        <w:t>ꍤ㶵判佮繅楸䱭呀示頶䙀㡋㞩嘪㑙⒱╲堪☩唪</w:t>
      </w:r>
      <w:r>
        <w:rPr/>
        <w:t>⠣</w:t>
      </w:r>
      <w:r>
        <w:rPr/>
        <w:t>刨佨焩</w:t>
      </w:r>
      <w:r>
        <w:rPr/>
        <w:t>ꔯ</w:t>
      </w:r>
      <w:r>
        <w:rPr/>
        <w:t>㈳뭓</w:t>
      </w:r>
      <w:r>
        <w:rPr/>
        <w:t>⡏</w:t>
      </w:r>
      <w:r>
        <w:rPr/>
        <w:t>啧㴭ꅤ娪쵳窩⚵湱뼻平㍓쉞㭃惂剖컂싎杹㝟奵ꍊ쉷</w:t>
      </w:r>
      <w:r>
        <w:rPr/>
        <w:t>ⴷ</w:t>
      </w:r>
      <w:r>
        <w:rPr/>
        <w:t>䑖恢喱炻吸え䥈廂숤깄⮮숸썾묨嫎䬷⺘</w:t>
      </w:r>
      <w:r>
        <w:rPr/>
        <w:t>⡬</w:t>
      </w:r>
      <w:r>
        <w:rPr/>
        <w:t>ァㅨ彅</w:t>
      </w:r>
      <w:r>
        <w:rPr/>
        <w:t>ⴷ</w:t>
      </w:r>
      <w:r>
        <w:rPr/>
        <w:t>眹斿싂䭙묵</w:t>
      </w:r>
      <w:r>
        <w:rPr/>
        <w:t>ⱉ</w:t>
      </w:r>
      <w:r>
        <w:rPr/>
        <w:t>쉁浸䤨⨪꥕싃㵀辵뽠梏㝬㡴ひ幄爯긲㩋瑊砺ꅧは噧㍆⎩湘轱䉅樰榩煤氨栺</w:t>
      </w:r>
      <w:r>
        <w:rPr/>
        <w:t>ꥑ</w:t>
      </w:r>
      <w:r>
        <w:rPr/>
        <w:t>ⰵ</w:t>
      </w:r>
      <w:r>
        <w:rPr/>
        <w:t>敬䖬坙位奐汚吩㑟䅢怴捒䤫参䱺慳敄拂顡癃啸幠䥧쉃㙶㩒①쉀쉫ㄪ䥸䔴剳席廂췂椸⑂숬㉕㇎娥</w:t>
      </w:r>
      <w:r>
        <w:rPr/>
        <w:t>ⵥ</w:t>
      </w:r>
      <w:r>
        <w:rPr/>
        <w:t>숴浗♙ꍕ慎䗂涣䍃敩뽬烂橳㵣䄸绂㉾啐꥾懂燂䕶凂䓂䙑</w:t>
      </w:r>
      <w:r>
        <w:rPr/>
        <w:t>ꕯ</w:t>
      </w:r>
      <w:r>
        <w:rPr/>
        <w:t>ふ瑫杖汨暮</w:t>
      </w:r>
      <w:r>
        <w:rPr/>
        <w:t>Ᵽ</w:t>
      </w:r>
      <w:r>
        <w:rPr/>
        <w:t>扂烂꺥㨵䟃碩匳嚮ꍲ숲噇桷㨷믃뭁⍳</w:t>
      </w:r>
      <w:r>
        <w:rPr/>
        <w:t>⢡⨽</w:t>
      </w:r>
      <w:r>
        <w:rPr/>
        <w:t>伻乖⨰婯</w:t>
      </w:r>
      <w:r>
        <w:rPr/>
        <w:t>ꥉ</w:t>
      </w:r>
      <w:r>
        <w:rPr/>
        <w:t>慄临琲䙾⨽⤲幵奬䩍顕坑䑔㉚囂頫呮</w:t>
      </w:r>
      <w:r>
        <w:rPr/>
        <w:t>ꖱ</w:t>
      </w:r>
      <w:r>
        <w:rPr/>
        <w:t>곂</w:t>
      </w:r>
      <w:r>
        <w:rPr/>
        <w:t>ꕵ</w:t>
      </w:r>
      <w:r>
        <w:rPr/>
        <w:t>쵔쉚參䬰쉤頩䙰䬵け숴㌤㑨樬坧绂潣쉏ヂ㝳颩輺㙀偉呗㵥㮡</w:t>
      </w:r>
      <w:r>
        <w:rPr/>
        <w:t>ꕆ</w:t>
      </w:r>
      <w:r>
        <w:rPr/>
        <w:t>繷⽞疱呄迂瀥幱䵀疘䕩</w:t>
      </w:r>
      <w:r>
        <w:rPr/>
        <w:t>ꕢ☵</w:t>
      </w:r>
      <w:r>
        <w:rPr/>
        <w:t>䅬㯂憣祋㋂䉾晨弣숭넭曂ꌹ呴楪槂숰</w:t>
      </w:r>
      <w:r>
        <w:rPr/>
        <w:t>ꔶ</w:t>
      </w:r>
      <w:r>
        <w:rPr/>
        <w:t>䈸䇂疡啈抩瘸喿夰㵡뭧扯⹍倲眸轲桦ꥷ⭦塅⑪ꍉ惂㡬辱漰猳숴</w:t>
      </w:r>
      <w:r>
        <w:rPr/>
        <w:t>ⵒ</w:t>
      </w:r>
      <w:r>
        <w:rPr/>
        <w:t>係ご䈫㎣䙦</w:t>
      </w:r>
      <w:r>
        <w:rPr/>
        <w:t>⠤</w:t>
      </w:r>
      <w:r>
        <w:rPr/>
        <w:t>쉗懂灪琤⨲儺쉄瑂</w:t>
      </w:r>
      <w:r>
        <w:rPr/>
        <w:t>⠸</w:t>
      </w:r>
      <w:r>
        <w:rPr/>
        <w:t>湳輳䇂췂硋⭠迍⛂轘㐥쉚䥙ꇂ玣䅃㙣녆㡵硄姂杴廂敡䆣䖥⹟䜫婯㬷哂㐦乶싂䈶깸ꅀ䥱싂婩쉷㮻뭔秂♓乄⯍</w:t>
      </w:r>
      <w:r>
        <w:rPr/>
        <w:t>ⶡ⭊</w:t>
      </w:r>
      <w:r>
        <w:rPr/>
        <w:t>灌䤭猺</w:t>
      </w:r>
      <w:r>
        <w:rPr/>
        <w:t>⡦</w:t>
      </w:r>
      <w:r>
        <w:rPr/>
        <w:t>獨숵뭇ꌶ㦘䑴싂㵵傱</w:t>
      </w:r>
      <w:r>
        <w:rPr/>
        <w:t>⠷</w:t>
      </w:r>
      <w:r>
        <w:rPr/>
        <w:t>쉀⭀⑤숲䖬぀憵砊䎣敔剴摚㑃䥂</w:t>
      </w:r>
      <w:r>
        <w:rPr/>
        <w:t>⡗</w:t>
      </w:r>
      <w:r>
        <w:rPr/>
        <w:t>慔卒㣂䣎塚䄶㄰</w:t>
      </w:r>
      <w:r>
        <w:rPr/>
        <w:t>ⱑ</w:t>
      </w:r>
      <w:r>
        <w:rPr/>
        <w:t>攺넱</w:t>
      </w:r>
      <w:r>
        <w:rPr/>
        <w:t>Ɱ</w:t>
      </w:r>
      <w:r>
        <w:rPr/>
        <w:t>䝞獒䭸倰ꅱ⑎싂⩒</w:t>
      </w:r>
      <w:r>
        <w:rPr/>
        <w:t>ꕑ</w:t>
      </w:r>
      <w:r>
        <w:rPr/>
        <w:t>歃⫂쎘夸䷂䡗쉹㙮</w:t>
      </w:r>
      <w:r>
        <w:rPr/>
        <w:t>꧃</w:t>
      </w:r>
      <w:r>
        <w:rPr/>
        <w:t>쉥恕㟂唪⼫싃婑楢礴</w:t>
      </w:r>
      <w:r>
        <w:rPr/>
        <w:t>ⵣ</w:t>
      </w:r>
      <w:r>
        <w:rPr/>
        <w:t>佹潹♐⚿剤䛂슿却彎捗쉏轔땓</w:t>
      </w:r>
      <w:r>
        <w:rPr/>
        <w:t>ⵗ</w:t>
      </w:r>
      <w:r>
        <w:rPr/>
        <w:t>惂⫎♸䵸堥䭚믍嘽獞斏浍棍䵤穬杂矂硵⥳䁦깺㛂</w:t>
      </w:r>
      <w:r>
        <w:rPr/>
        <w:t>⠶</w:t>
      </w:r>
      <w:r>
        <w:rPr/>
        <w:t>뽴焯ꄯ婞姂橑䈽ㆥ㮵稪䒣煍弯䙲〴숻唳䁀놮숰쵍皩癈䐫⨬䵯湸␨⤵穕╣깎儦숽╉䠤걡圳⩎⫂睋瑷界㩈憻䀵쉮땳凂畷䍠捭潙湱御扠♣䑡摎港⮩걯칂杧㜭䉌㴯쉩穯朮쉪爥劏건槂넪쉤⥟깙쵴䡬뼤㴱쉸搲숸쉀ꅤ㌬晔祥⭬䝠縱쉨呆⩁瑉䶩ꍷ쉘惂疿䤺갴⩯焴⹖丫啡⸵噶佐칅ꅩ䍍ꅄ쉰㕃숣䝧걁╨㜶싎收煋婔帮縭灵묽䓂䅮牺牒樤㔭彸쉁</w:t>
      </w:r>
      <w:r>
        <w:rPr/>
        <w:t>ꥏ</w:t>
      </w:r>
      <w:r>
        <w:rPr/>
        <w:t>漸恭迃瘸勂⼥瑅䝤橺껂娫쉧獪晫婏䍢땀⭓媩樲䍒核⤤喩織䷂ㅖ슮깷⤪慟冱쉐助坂쉃▥㨶睷敕抱䵘㵟숽怦뮏䥡揃껂䙷疻</w:t>
      </w:r>
      <w:r>
        <w:rPr/>
        <w:t>Ⱳ</w:t>
      </w:r>
      <w:r>
        <w:rPr/>
        <w:t>橥灪扥砹敓썶⾩桇呗䉔䁙乎뼸㡎깦轈偄슩숷㢱䉲祺嘰┯况ꌯ你</w:t>
      </w:r>
      <w:r>
        <w:rPr/>
        <w:t>ⱈ</w:t>
      </w:r>
      <w:r>
        <w:rPr/>
        <w:t>捖䤫佨쏂彔轧味敠䂻祫噐♦䇂灾쉢⹖┯ㆡ砯㩕輫橾嘻䐬䝩歯묲⑅婩⩍⽒</w:t>
      </w:r>
      <w:r>
        <w:rPr/>
        <w:t>ꔣ</w:t>
      </w:r>
      <w:r>
        <w:rPr/>
        <w:t>侱掏䙁깐〤䲩杗睾纩砨쉇䒘瑷놘㉚녅凂⽂䑒帳慐䏂慺숻⭙畣嘵捯ꥰ戺婹ꏍ秂䩺㠽㡋䅥橗췂剏㙦㩚奯쉢㍈婩䀱뭱䊘</w:t>
      </w:r>
      <w:r>
        <w:rPr/>
        <w:t>ⵯ</w:t>
      </w:r>
      <w:r>
        <w:rPr/>
        <w:t>㬫䩄䩮杖㵣㑱乍䘷썃掵ㅕ捭䐯喣숱嘪</w:t>
      </w:r>
      <w:r>
        <w:rPr/>
        <w:t>ⷂ</w:t>
      </w:r>
      <w:r>
        <w:rPr/>
        <w:t>䵳槂呈⹗杫㑁깇忂ㄥ煌숻⚩䍊挹眷址싂㐮繑䍚㩠⸸싂末輯畱슩栶</w:t>
      </w:r>
      <w:r>
        <w:rPr/>
        <w:t>⣂</w:t>
      </w:r>
      <w:r>
        <w:rPr/>
        <w:t>窘⹧䁬♹優⽑ぴꅡ땙瓂皣師灘坒輷䊩吪楪滂㕲兖浬䭇⥎쉲皣</w:t>
      </w:r>
      <w:r>
        <w:rPr/>
        <w:t>Ⳃ</w:t>
      </w:r>
      <w:r>
        <w:rPr/>
        <w:t>㬲額㜯깓瘻ꇂ敳</w:t>
      </w:r>
      <w:r>
        <w:rPr/>
        <w:t>⡓</w:t>
      </w:r>
      <w:r>
        <w:rPr/>
        <w:t>棂⑎䱱煐㭏쉋촵塡䠯⩥ꍆ㝋䤨䕩䩰漫䡾䌷슻摒䅄燂煞⻂䩰煆攻皱绍祋㜮勂쉒噷橬⵨埍䵴桸ꄸ슥䉾漵浉祠ꌊ</w:t>
      </w:r>
      <w:r>
        <w:rPr/>
        <w:t>ꔬ</w:t>
      </w:r>
      <w:r>
        <w:rPr/>
        <w:t>ば栳촫佋</w:t>
      </w:r>
      <w:r>
        <w:rPr/>
        <w:t>ꥐ</w:t>
      </w:r>
      <w:r>
        <w:rPr/>
        <w:t>坌婸恌晎剫焫毂㚵쉆싂숲䵮㒻彋灣留瀦걕䴩歀</w:t>
      </w:r>
      <w:r>
        <w:rPr/>
        <w:t>ꦱ⏂</w:t>
      </w:r>
      <w:r>
        <w:rPr/>
        <w:t>桍뇂㴱⑂夣꥙㉋根</w:t>
      </w:r>
      <w:r>
        <w:rPr/>
        <w:t>ꔷ</w:t>
      </w:r>
      <w:r>
        <w:rPr/>
        <w:t>嚩扶뭹轀䖩썲䂣䁉㐴㉰칁갣捷㭠⨴</w:t>
      </w:r>
      <w:r>
        <w:rPr/>
        <w:t>⡶</w:t>
      </w:r>
      <w:r>
        <w:rPr/>
        <w:t>䠨揂숫淂㈵㭦⨩꥞兌去</w:t>
      </w:r>
      <w:r>
        <w:rPr/>
        <w:t>ꥃ</w:t>
      </w:r>
      <w:r>
        <w:rPr/>
        <w:t>偢⎬딻澏싂㭀㵺뽮땰㭌습泍⥸♀捨⯂㦡</w:t>
      </w:r>
      <w:r>
        <w:rPr/>
        <w:t>ꦵ⎩</w:t>
      </w:r>
      <w:r>
        <w:rPr/>
        <w:t>氹摃撱伮䊿숦⍠</w:t>
      </w:r>
      <w:r>
        <w:rPr/>
        <w:t>ⲿ</w:t>
      </w:r>
      <w:r>
        <w:rPr/>
        <w:t>带棂</w:t>
      </w:r>
      <w:r>
        <w:rPr/>
        <w:t>ⵓ</w:t>
      </w:r>
      <w:r>
        <w:rPr/>
        <w:t>敱瀨⩾츽樳爰</w:t>
      </w:r>
      <w:r>
        <w:rPr/>
        <w:t>ⴵ</w:t>
      </w:r>
      <w:r>
        <w:rPr/>
        <w:t>녠樻手쌮桇壂睙슣冏棍쉅牢䞏쉴灓硖ㄩ睩뮵樰䈭ꥤ㌣⪵습⥉畇嘹係㡟癞晷칕〪☩噹뽙稸⥐견⿂䬥捅報砱꤮䝋싂쉄纩昨娱牖伵䡘⽥싂兡⌻䟂皿쉕䥢䷂㐨㩉廍㡤兠㕸뽇炻瀰彮䳂쉌撿</w:t>
      </w:r>
      <w:r>
        <w:rPr/>
        <w:t>⡌┻</w:t>
      </w:r>
      <w:r>
        <w:rPr/>
        <w:t>嚻칑橑쉹㉇䌦⌮堸呑眳示毂䣂숦凂슬浚쉒丫䚱</w:t>
      </w:r>
      <w:r>
        <w:rPr/>
        <w:t>⡬</w:t>
      </w:r>
      <w:r>
        <w:rPr/>
        <w:t>䰹潚棂䫂⨳ぃꥲ啵㏂</w:t>
      </w:r>
      <w:r>
        <w:rPr/>
        <w:t>⢬⒡</w:t>
      </w:r>
      <w:r>
        <w:rPr/>
        <w:t>䵇䢿싂쉦垣㋂⯍犮歯┴ꍍ嘹嘹揂䜴걦禩灷숷兹숦뭵偊䜣㡟뇂氪愳䄻係슥璻甤</w:t>
      </w:r>
      <w:r>
        <w:rPr/>
        <w:t>ꕕ⑥</w:t>
      </w:r>
      <w:r>
        <w:rPr/>
        <w:t>싎㯂啰朵廂쉣쉓싂栳佇䘮⩇乃⩕</w:t>
      </w:r>
      <w:r>
        <w:rPr/>
        <w:t>ꦘ⩆</w:t>
      </w:r>
      <w:r>
        <w:rPr/>
        <w:t>䊥掵痂㍴ㄹ稨</w:t>
      </w:r>
      <w:r>
        <w:rPr/>
        <w:t>⢥</w:t>
      </w:r>
      <w:r>
        <w:rPr/>
        <w:t>쉤彰䁐숮숣輶刵抩㑏⒡䐲㊮䴪㝖恺䩞彯䅍㈪䱤칬乧㙚쉠뭹⯎潚穵䌯姂싂㵴卓睟湅㔱㑡㴯⭤뼶汨㥃떥猪呉县桷癑亘潙</w:t>
      </w:r>
      <w:r>
        <w:rPr/>
        <w:t>Ⳃ</w:t>
      </w:r>
      <w:r>
        <w:rPr/>
        <w:t>ꍪ㙸쉠琸⍺㢘歱䤳仍乯⤱꥞捔繐瑐ꅡ</w:t>
      </w:r>
      <w:r>
        <w:rPr/>
        <w:t>ꦩ</w:t>
      </w:r>
      <w:r>
        <w:rPr/>
        <w:t>싂⭃哂眦쉶쉅稤轸暿</w:t>
      </w:r>
      <w:r>
        <w:rPr/>
        <w:t>ꤹ</w:t>
      </w:r>
      <w:r>
        <w:rPr/>
        <w:t>㟂⥺쉒⹙뼶</w:t>
      </w:r>
      <w:r>
        <w:rPr/>
        <w:t>ꤳ</w:t>
      </w:r>
      <w:r>
        <w:rPr/>
        <w:t>潲帻䍸䁫䕓⮮믂杭숽㭄ꍵ⿃㩈淂㡡䕊祰뇂䅆颿㛂㵵⴫쵉扃숺琮汋썐䔸啧癣灐瑒싂暥쵤祯榥숪쉄呾䍃⥦⬯쉳敬杄슩䰮剫㬵桠唵㗂⼽䕚긮㡫䔩愵祷䡖숷쉊쉥撩値㍬㌹깓⦿疵㭒乂⩋颣灈晲轊㙍顇䁅氱帱⽑樭䖱圪</w:t>
      </w:r>
      <w:r>
        <w:rPr/>
        <w:t>ꕄ</w:t>
      </w:r>
      <w:r>
        <w:rPr/>
        <w:t>⽬祏</w:t>
      </w:r>
      <w:r>
        <w:rPr/>
        <w:t>ⶥⓍ</w:t>
      </w:r>
      <w:r>
        <w:rPr/>
        <w:t>㉰䵄版汯抱</w:t>
      </w:r>
      <w:r>
        <w:rPr/>
        <w:t>Ȿ</w:t>
      </w:r>
      <w:r>
        <w:rPr/>
        <w:t>컎㭓숰杦㭤扅睞䁉놘仂䂮</w:t>
      </w:r>
      <w:r>
        <w:rPr/>
        <w:t>ⴣ</w:t>
      </w:r>
      <w:r>
        <w:rPr/>
        <w:t>猭숣⸲㐻楨㟂⫂濂걦䱄⩄恊琱숷쉌숺쉖儸卍幀磃쉟媣땮玿ꥤ癖硰䉨㤴䯍</w:t>
      </w:r>
      <w:r>
        <w:rPr/>
        <w:t>ⵘ</w:t>
      </w:r>
      <w:r>
        <w:rPr/>
        <w:t>杋为晇쉘奢뼣楏췂</w:t>
      </w:r>
      <w:r>
        <w:rPr/>
        <w:t>꧂</w:t>
      </w:r>
      <w:r>
        <w:rPr/>
        <w:t>恇䩁䝰㌥츊㑾㥦ㆵ斱瑹ㄬ爺⽠噾㮡㡑⬳癏揂㌻䍲</w:t>
      </w:r>
      <w:r>
        <w:rPr/>
        <w:t>ⵚ</w:t>
      </w:r>
      <w:r>
        <w:rPr/>
        <w:t>沥畖㙴発㖩쉋묶瑭副䡞㬽녠丵硧⩵姂묩㈯䁷⨣塌猫쉂惂㥁啖䉍偶ꍍ쉳湥牪</w:t>
      </w:r>
      <w:r>
        <w:rPr/>
        <w:t>꧂</w:t>
      </w:r>
      <w:r>
        <w:rPr/>
        <w:t>䬮㝾쉳畺嗂⨪潱䍡夦쉄㏂婅㞥憩㕃겻願䱧儵砬束幊栽刬꥘㝩䅶癹ヂ⍒⼽冬托弴뇍䛂䈱礷⩙ꅓ浰䥏兗㒵䵫㊮㩔扠䟂뮡奩䛎杍싂汐⭟頶⪻扞䜲桳哂⤴䳂</w:t>
      </w:r>
      <w:r>
        <w:rPr/>
        <w:t>ꥊ♬</w:t>
      </w:r>
      <w:r>
        <w:rPr/>
        <w:t>縯㌣繠ꅷ㓂淂⤯稯廂쉇쉘쵦䇂㙭숥숺</w:t>
      </w:r>
      <w:r>
        <w:rPr/>
        <w:t>ꤪ⥤</w:t>
      </w:r>
      <w:r>
        <w:rPr/>
        <w:t>盂㪣淍猽㨪牍桢䐨匩灶亱칹癶炏Ⓜ䔸쉠ㅈ堣칢</w:t>
      </w:r>
      <w:r>
        <w:rPr/>
        <w:t>ꕏ</w:t>
      </w:r>
      <w:r>
        <w:rPr/>
        <w:t>㛍⨻ꆣ쉳㨮</w:t>
      </w:r>
      <w:r>
        <w:rPr/>
        <w:t>ⴵ</w:t>
      </w:r>
      <w:r>
        <w:rPr/>
        <w:t>婷ㅀꇂ㙏乧䤱녁淂걖땢쉪睨▵瘩싃顉颥㉏歆乁㍁⩔漪硾㝟⹈⽘ꅡ猦⍙뾻싍</w:t>
      </w:r>
      <w:r>
        <w:rPr/>
        <w:t>ꕁꤸ</w:t>
      </w:r>
      <w:r>
        <w:rPr/>
        <w:t>ꍏ녏칔㝭㙨⽇佐㙭頶祵䕋걵⭚癐⾮彣䥲獬䥂⹄并浊㑱楦䀵極塧博촮啞싂梬䒬㝵玥䣂攴瘻</w:t>
      </w:r>
      <w:r>
        <w:rPr/>
        <w:t>Ⱙ</w:t>
      </w:r>
      <w:r>
        <w:rPr/>
        <w:t>䨳뭃總䕒쵅朻㉊싂橶쉐⬨抩朵☲ㅄ娤䋎䌣灶쉀넯汋槂䅕㬥顰䩬輲䡅幌싎桵㝘係쉗┮䭹⪮䅴⤷斱捾彞仂晇睔痂氬㷂妩浗弯숥皡ꥷ쉃䁳摌ぴ濂䬬硱</w:t>
      </w:r>
      <w:r>
        <w:rPr/>
        <w:t>ꥎ</w:t>
      </w:r>
      <w:r>
        <w:rPr/>
        <w:t>頺璩</w:t>
      </w:r>
      <w:r>
        <w:rPr/>
        <w:t>ꕥ</w:t>
      </w:r>
      <w:r>
        <w:rPr/>
        <w:t>媥숨㶩ꄭ刦䍘嘤</w:t>
      </w:r>
      <w:r>
        <w:rPr/>
        <w:t>ꔭ</w:t>
      </w:r>
      <w:r>
        <w:rPr/>
        <w:t>뼦쉈由숪兖浟썳楆䮩㬩⩪竂숪曂⌽䩔䠰揂</w:t>
      </w:r>
      <w:r>
        <w:rPr/>
        <w:t>⡰</w:t>
      </w:r>
      <w:r>
        <w:rPr/>
        <w:t>晖杙㡩噲ꅌ摫⹚슘㥶㶡然轌束场㉕쉰从㡍ꌪ⥗涱慨单偾</w:t>
      </w:r>
      <w:r>
        <w:rPr/>
        <w:t>ꥊ</w:t>
      </w:r>
      <w:r>
        <w:rPr/>
        <w:t>槂暡入숤䄥䬪㩔顳칔䗂琫塟㥶䞱睨쵈爴婏幧飂⍲䱦䁥㍒匦百䁳쉖䀹䄥䰪♘⨥</w:t>
      </w:r>
      <w:r>
        <w:rPr/>
        <w:t>꤬</w:t>
      </w:r>
      <w:r>
        <w:rPr/>
        <w:t>䜦╈啄䍌瓂硨灑啶⼺䍗쉕估奧㕉橄뭬煨ꎿ獂㜤桊䭂䙪䕂疥䆵䡤杮䛂幫烂捰噄䩆佄⯂横곂䘩</w:t>
      </w:r>
      <w:r>
        <w:rPr/>
        <w:t>Ⳃ</w:t>
      </w:r>
      <w:r>
        <w:rPr/>
        <w:t>圫幹</w:t>
      </w:r>
      <w:r>
        <w:rPr/>
        <w:t>ꕊ</w:t>
      </w:r>
      <w:r>
        <w:rPr/>
        <w:t>䕊⮣癸㙞䝪啸Ⓜ塓唸숰榘⸦싂쉓⑾ꥭ䅄쌫栻頲㙥仂⽪潥輶轱꥕ㅅ䍏穇숴촲獒婀䨱偘然儭拎㡃倶癒숭䞻彈坦쵲⩍숩䔲䍲徏ꥯ갴垏썦㩊뮿䧂并轧䅣</w:t>
      </w:r>
      <w:r>
        <w:rPr/>
        <w:t>ⲱ</w:t>
      </w:r>
      <w:r>
        <w:rPr/>
        <w:t>䫂㥧䵍</w:t>
      </w:r>
      <w:r>
        <w:rPr/>
        <w:t>ⵌ</w:t>
      </w:r>
      <w:r>
        <w:rPr/>
        <w:t>㍡汎縶桚썍⯂眯쏎䯂㍞㷂䅋쵩㭧춬숊睡嘯ꍇ幣硈슥中㍞</w:t>
      </w:r>
      <w:r>
        <w:rPr/>
        <w:t>ꕥ</w:t>
      </w:r>
      <w:r>
        <w:rPr/>
        <w:t>㤴灟煺숺쉀</w:t>
      </w:r>
      <w:r>
        <w:rPr/>
        <w:t>⡀</w:t>
      </w:r>
      <w:r>
        <w:rPr/>
        <w:t>穫⦣烎杫頻⺥⫂䢱䩟啢⭐㝙䩕쉳恢欳㚵洬㔶㘰柂쉰</w:t>
      </w:r>
      <w:r>
        <w:rPr/>
        <w:t>ꥍ</w:t>
      </w:r>
      <w:r>
        <w:rPr/>
        <w:t>ꍅ깭땢㥲㢡洦曂颮恘뿂䢮쵴ꇂ帷幒䤪湱␺쵪쉣克䨲杹䕇塊䊘⵩⍎뭦凂伬䡧獚偹噄⹪⩥칳㭖ㅄ쉁䨲뗂㙎싂奙⨶殥圯◍ꅞ榡ꍴ묶勍ㅧ垩㥨摦㕠㎿쉢偏儫䘩杣⼫⩌</w:t>
      </w:r>
      <w:r>
        <w:rPr/>
        <w:t>ꤻ</w:t>
      </w:r>
      <w:r>
        <w:rPr/>
        <w:t>洶啲넷杩숸頸㣍㉵쉹갪◂烂村⪏⦱놘쉊ꏂ뼪戫칁⬲⫂晁뼲䜳吱⑪뭷䷂㞵쉥㕚乍夷擂⫃노氥䙲浈䟂썗洷</w:t>
      </w:r>
      <w:r>
        <w:rPr/>
        <w:t>Ⳃ</w:t>
      </w:r>
      <w:r>
        <w:rPr/>
        <w:t>뮵쉺皣녴坊㟂䓂⬣扊</w:t>
      </w:r>
      <w:r>
        <w:rPr/>
        <w:t>⣂</w:t>
      </w:r>
      <w:r>
        <w:rPr/>
        <w:t>㭪ㅑ칳䁸绂</w:t>
      </w:r>
      <w:r>
        <w:rPr/>
        <w:t>Ⱛ</w:t>
      </w:r>
      <w:r>
        <w:rPr/>
        <w:t>睦䱉쉡匪慡䡊쏂ヂ쏂儥歘䌱杊㩲㕘넩ꄯ</w:t>
      </w:r>
      <w:r>
        <w:rPr/>
        <w:t>ꤻ</w:t>
      </w:r>
      <w:r>
        <w:rPr/>
        <w:t>乑䬰恩␩뭲싂抿㧂煆顏쉵⻂㔪猣䣎瑣츮暱긭䩩㵵硚</w:t>
      </w:r>
      <w:r>
        <w:rPr/>
        <w:t>ꦣ</w:t>
      </w:r>
      <w:r>
        <w:rPr/>
        <w:t>壂⍠걐춣㡵厮ꥳ祕⭔䅋庘㊱슿旂煎䂬䝟囂⽔ꥭ숸楢슮쉦⑓숶窩灮ギ╫</w:t>
      </w:r>
      <w:r>
        <w:rPr/>
        <w:t>⢘</w:t>
      </w:r>
      <w:r>
        <w:rPr/>
        <w:t>塊砱딲泂䉸숶畔촪戨皥炮쉅䉰넴쉀ꏂ剋灒父㡉ꄲ♮뭑硟⤷걆껎㍰쌭쉯瑭뭹琪秂㒿㊩番摞䁵坔녋娪瓃剣乐㍙滂숽瘻坧㵂䉌瘳剆䟂숨婢晍춵숴겮숳ㄸ恁놘뗍ㅫ㤹ꅦ繱䝟㟎쉰慚쉑䙒곂扎挬쉸┮쉢捉湄쉇⥍瞮䙹縦梘煯皏惂㊮䶩眫涩ꏂ典埍쉃塴颩ご圥</w:t>
      </w:r>
      <w:r>
        <w:rPr/>
        <w:t>ꥎ</w:t>
      </w:r>
      <w:r>
        <w:rPr/>
        <w:t>䡟亡㍬縲숱䰬묽匱㔰偌㥳恀碏窣慑걓亿숽偭䕶参塍㈬䴥쉞⮻售㢱䔹烂</w:t>
      </w:r>
      <w:r>
        <w:rPr/>
        <w:t>ꤸ</w:t>
      </w:r>
      <w:r>
        <w:rPr/>
        <w:t>㍏</w:t>
      </w:r>
      <w:r>
        <w:rPr/>
        <w:t>ꦥ</w:t>
      </w:r>
      <w:r>
        <w:rPr/>
        <w:t>㉪椬繢䥾㉀略㐨</w:t>
      </w:r>
      <w:r>
        <w:rPr/>
        <w:t>ꕎ</w:t>
      </w:r>
      <w:r>
        <w:rPr/>
        <w:t>㩴쉌塟㨴ꅭㅇ癵䗂晎</w:t>
      </w:r>
      <w:r>
        <w:rPr/>
        <w:t>ⱸ</w:t>
      </w:r>
      <w:r>
        <w:rPr/>
        <w:t>煖</w:t>
      </w:r>
      <w:r>
        <w:rPr/>
        <w:t>ⱺ</w:t>
      </w:r>
      <w:r>
        <w:rPr/>
        <w:t>卸썗㟍婟硈浞卑쵳슬숭뗂㥌㡓⛂凂囎ꍕ佄䑮㉱㕡纱惂扃숹⩁燍㉈悘〣猨숣晣砹参</w:t>
      </w:r>
      <w:r>
        <w:rPr/>
        <w:t>⠯</w:t>
      </w:r>
      <w:r>
        <w:rPr/>
        <w:t>䙳싂汯㶏敲㑗塖䍤帯㙌奪䑟숷啅払輤䱥숳Ⓜ汍䕔㌵猤슿䙎母컂䟃⧃</w:t>
      </w:r>
      <w:r>
        <w:rPr/>
        <w:t>⣍</w:t>
      </w:r>
      <w:r>
        <w:rPr/>
        <w:t>뇍</w:t>
      </w:r>
      <w:r>
        <w:rPr/>
        <w:t>ⵀ</w:t>
      </w:r>
      <w:r>
        <w:rPr/>
        <w:t>猪復抱</w:t>
      </w:r>
      <w:r>
        <w:rPr/>
        <w:t>⡲</w:t>
      </w:r>
      <w:r>
        <w:rPr/>
        <w:t>決㤰娫壎슬亡礰䁐烂殮쉧倬焥䑓⽬걚䡏䁋妻䩵轐╟</w:t>
      </w:r>
      <w:r>
        <w:rPr/>
        <w:t>꥓</w:t>
      </w:r>
      <w:r>
        <w:rPr/>
        <w:t>楢熩쉐猷㫂㈰捈煩␸䐥䆱朩Ⓜ瑕䊡䉉捬쌊穹轀㕭頳㘣呥祑偖幢쉏嘸渤䗂⭓摆쉎쉍櫂䚡桴⽇䙌╯杋晧</w:t>
      </w:r>
      <w:r>
        <w:rPr/>
        <w:t>ⵙ</w:t>
      </w:r>
      <w:r>
        <w:rPr/>
        <w:t>㭡愩坍頣碡⸮帳㧎쵱</w:t>
      </w:r>
      <w:r>
        <w:rPr/>
        <w:t>ꥑ</w:t>
      </w:r>
      <w:r>
        <w:rPr/>
        <w:t>땄䙆⼤䗂</w:t>
      </w:r>
      <w:r>
        <w:rPr/>
        <w:t>ⲩ⹬⩚</w:t>
      </w:r>
      <w:r>
        <w:rPr/>
        <w:t>겻</w:t>
      </w:r>
      <w:r>
        <w:rPr/>
        <w:t>ⵥ⑬</w:t>
      </w:r>
      <w:r>
        <w:rPr/>
        <w:t>싍싂</w:t>
      </w:r>
      <w:r>
        <w:rPr/>
        <w:t>ꕋ</w:t>
      </w:r>
      <w:r>
        <w:rPr/>
        <w:t>噡䣂⭈</w:t>
      </w:r>
      <w:r>
        <w:rPr/>
        <w:t>⡉</w:t>
      </w:r>
      <w:r>
        <w:rPr/>
        <w:t>樲䱠畍轈</w:t>
      </w:r>
      <w:r>
        <w:rPr/>
        <w:t>ⵏ</w:t>
      </w:r>
      <w:r>
        <w:rPr/>
        <w:t>䭙桁幈◃⫂⮡ꅴ湺ꍨ挱䅡顕㕡湓畐璱瑪슻뾩䵣</w:t>
      </w:r>
      <w:r>
        <w:rPr/>
        <w:t>Ⳃ</w:t>
      </w:r>
      <w:r>
        <w:rPr/>
        <w:t>쌭娦撵㡚彖慁쉒㉚杅슿㵖卺砻䍷椵⏂㛂呕估䜶畓猩㕯䉗╠㝇呌䀳䭲쉹䫂䧂䥂䩣</w:t>
      </w:r>
      <w:r>
        <w:rPr/>
        <w:t>ⲡ</w:t>
      </w:r>
      <w:r>
        <w:rPr/>
        <w:t>믂㵡牅쉩⥞⩲煶凂녏乒犮挫쉯ꅷ</w:t>
      </w:r>
      <w:r>
        <w:rPr/>
        <w:t>ꥒ</w:t>
      </w:r>
      <w:r>
        <w:rPr/>
        <w:t>疱㭶쉶操䨺憥⬦쉟墥幨䱇⤺쉊싍乘捣</w:t>
      </w:r>
      <w:r>
        <w:rPr/>
        <w:t>⠵</w:t>
      </w:r>
      <w:r>
        <w:rPr/>
        <w:t>倨䊿䁥⚩㙴憩幆⍋嘱䳂祇佑쉡⩹漽䛂掮ォ슘⩵汌</w:t>
      </w:r>
      <w:r>
        <w:rPr/>
        <w:t>ꥋ</w:t>
      </w:r>
      <w:r>
        <w:rPr/>
        <w:t>灯栱숦䁁깪吲녇扙䕯</w:t>
      </w:r>
      <w:r>
        <w:rPr/>
        <w:t>꧂⚏</w:t>
      </w:r>
      <w:r>
        <w:rPr/>
        <w:t>䔴攬漹坌䮩䩺⩀畏摒␨颏</w:t>
      </w:r>
      <w:r>
        <w:rPr/>
        <w:t>ꥑ</w:t>
      </w:r>
      <w:r>
        <w:rPr/>
        <w:t>匳㉙穔櫂揎⼫穯〱⮮䋂⑁牞係浚ꍁ坙곂㉶䔣깤</w:t>
      </w:r>
      <w:r>
        <w:rPr/>
        <w:t>ꥍ</w:t>
      </w:r>
      <w:r>
        <w:rPr/>
        <w:t>쉩㥌㑎뾱煄ꄷ㑪琭嚏⪮⌹搵嗎쉗朵╓煇濂Ⓜ珂걐㩊쉮漪憬攽䙒㑲䯂䒣㵫堨⨷䱵瘲呪쉎汵䋂捘쉨ꄽ㨭싂旃ꍷ뭋焳썉扪忂㵗㪥䉎⩫⨰</w:t>
      </w:r>
      <w:r>
        <w:rPr/>
        <w:t>ⱈ</w:t>
      </w:r>
      <w:r>
        <w:rPr/>
        <w:t>츨䑠㢥嘥顁匽</w:t>
      </w:r>
      <w:r>
        <w:rPr/>
        <w:t>ꖩ</w:t>
      </w:r>
      <w:r>
        <w:rPr/>
        <w:t>唭쉄䇃唰椦㥌䭆⪣奭疣⽉咵◂凂頸숲䯂쉂啟⫂</w:t>
      </w:r>
      <w:r>
        <w:rPr/>
        <w:t>⡴</w:t>
      </w:r>
      <w:r>
        <w:rPr/>
        <w:t>砤乹娣╪㑶뗂摴䑷㝓㡎</w:t>
      </w:r>
      <w:r>
        <w:rPr/>
        <w:t>ꗍ</w:t>
      </w:r>
      <w:r>
        <w:rPr/>
        <w:t>唤⬵摆⏂皿祗楍⚿浳╧⺘㉋爮甫쉁囎㜤쉅쉌ꆻ㷂ㅰ乚祵⍡報辘⥓ꍭ〈╰䩈瀺偨䁮汹</w:t>
      </w:r>
      <w:r>
        <w:rPr/>
        <w:t>꧂</w:t>
      </w:r>
      <w:r>
        <w:rPr/>
        <w:t>䭵睇</w:t>
      </w:r>
      <w:r>
        <w:rPr/>
        <w:t>⡹</w:t>
      </w:r>
      <w:r>
        <w:rPr/>
        <w:t>硥┺㩙夶噅祫丱轡卷䧂並扶棂㟍쉳礨⴪</w:t>
      </w:r>
      <w:r>
        <w:rPr/>
        <w:t>ꦩ⪩⑊</w:t>
      </w:r>
      <w:r>
        <w:rPr/>
        <w:t>숪⪣眬녶䏂䋂呶⹦辩䍍幆䭲璵⹗㒩䑩무깰ㆣ帲䥩硃亩쉪档吸⬪䩺걍쵩䓂潟뭮쉵싍捵捌㍬䩕䅊쉍晹㵶㘩牕ㅚ노㡾縮㊻砻櫎㧂奶꤮䅎㭲䅩쉲㥄焰</w:t>
      </w:r>
      <w:r>
        <w:rPr/>
        <w:t>ⵁ</w:t>
      </w:r>
      <w:r>
        <w:rPr/>
        <w:t>慘⭳⩅熘奧䉒埂䑫䱶곂瘪斡ꆻ繬惂⭩痃</w:t>
      </w:r>
      <w:r>
        <w:rPr/>
        <w:t>ꕋ</w:t>
      </w:r>
      <w:r>
        <w:rPr/>
        <w:t>䤴檵㍲</w:t>
      </w:r>
      <w:r>
        <w:rPr/>
        <w:t>⡟</w:t>
      </w:r>
      <w:r>
        <w:rPr/>
        <w:t>츹䎻挺灆쏂㠴⑬器䔵쵡㍏㙢䁹歋乱庥╉惂帴抻幚杌뭪瀣澻挸䉐⩷␦뿎剧䳂</w:t>
      </w:r>
      <w:r>
        <w:rPr/>
        <w:t>ꤩ⹡</w:t>
      </w:r>
      <w:r>
        <w:rPr/>
        <w:t>䁧婲嚩瑍♒拂炻ざ啱슬冬砯皥洺昲䡀䃂睘㉮㢬䯂츹刬숮塟㈊䥳쉐犿䫂䉸슩㉍㦥</w:t>
      </w:r>
      <w:r>
        <w:rPr/>
        <w:t>ⵈ</w:t>
      </w:r>
      <w:r>
        <w:rPr/>
        <w:t>儽㔸䄪뽟㦡幍⽯⫂燂䜩⎥쉫싂쉔</w:t>
      </w:r>
      <w:r>
        <w:rPr/>
        <w:t>ꤪ</w:t>
      </w:r>
      <w:r>
        <w:rPr/>
        <w:t>栺</w:t>
      </w:r>
      <w:r>
        <w:rPr/>
        <w:t>ꤴ</w:t>
      </w:r>
      <w:r>
        <w:rPr/>
        <w:t>칓頱瘺㬪轐剸兘瑸昶卶슡搦⸩矎㭡樽䴲塊ꍅ愸슏⨪㴪갰⪵恇ㄱ揂穢窩ㄬ瘵媥䌷㩸䍄쵓券百猤䥢숩쌨歃斮ꅠ쉙洨⑬갶⑺彆ず楯䞩꺡汄穏憡⑊䰶</w:t>
      </w:r>
      <w:r>
        <w:rPr/>
        <w:t>⣂</w:t>
      </w:r>
      <w:r>
        <w:rPr/>
        <w:t>殡捾☥繐ㄵ慐䐰⼣쉪佗炿催䵡参㵹殩忍剈敳칙珂厘浞䉔汉숱䤮䄣</w:t>
      </w:r>
      <w:r>
        <w:rPr/>
        <w:t>ꤨ</w:t>
      </w:r>
      <w:r>
        <w:rPr/>
        <w:t>桺楪問爱嘻뭢䐸䅘嘳곍硄⽓䠭걉潳癌䘨⎩婍懂瘤칊뗂㎏㵢嚩〰䱃</w:t>
      </w:r>
      <w:r>
        <w:rPr/>
        <w:t>ⰶ┤</w:t>
      </w:r>
      <w:r>
        <w:rPr/>
        <w:t>娨쉗⍯䑂뭀㍆숴洸搩㌦</w:t>
      </w:r>
      <w:r>
        <w:rPr/>
        <w:t>ꦣ</w:t>
      </w:r>
      <w:r>
        <w:rPr/>
        <w:t>Ⱳ</w:t>
      </w:r>
      <w:r>
        <w:rPr/>
        <w:t>欥朸썢稵</w:t>
      </w:r>
      <w:r>
        <w:rPr/>
        <w:t>ⵉꖿ</w:t>
      </w:r>
      <w:r>
        <w:rPr/>
        <w:t>癋廂⩡썕泂⛂䁸珂쵒顱</w:t>
      </w:r>
      <w:r>
        <w:rPr/>
        <w:t>ⴶ</w:t>
      </w:r>
      <w:r>
        <w:rPr/>
        <w:t>㪘</w:t>
      </w:r>
      <w:r>
        <w:rPr/>
        <w:t>⣂</w:t>
      </w:r>
      <w:r>
        <w:rPr/>
        <w:t>畇숷䠲秃⎩䟍迂╞쉙搲뗃⮩㝯㙁飂啗浉⬪愫㐽晘潂獣椺垥쉯䱖䵋ꎵ땱쉄獏⍖ㄳ숦뽁嗂쵑싃슩㍾痂쵏摔⮡姂昺制敲杁슘쉀狂</w:t>
      </w:r>
      <w:r>
        <w:rPr/>
        <w:t>ⱆ</w:t>
      </w:r>
      <w:r>
        <w:rPr/>
        <w:t>繐繲琷炱⫂쉭뽢⮱姂㥫쉆楷ㅂ歄种弥뗂摂딦썡夫㝯强䉡ꅍ搴轌灢</w:t>
      </w:r>
      <w:r>
        <w:rPr/>
        <w:t>⢥</w:t>
      </w:r>
      <w:r>
        <w:rPr/>
        <w:t>깙ꇂ㭥⛎䈰玩嫍婪</w:t>
      </w:r>
    </w:p>
    <w:p>
      <w:pPr>
        <w:pStyle w:val="PreformattedText"/>
        <w:bidi w:val="0"/>
        <w:spacing w:before="0" w:after="0"/>
        <w:jc w:val="left"/>
        <w:rPr/>
      </w:pPr>
      <w:r>
        <w:rPr/>
        <w:t>㝊⎬꧎칕㕫獤걅숦</w:t>
      </w:r>
      <w:r>
        <w:rPr/>
        <w:t>⡬⸪</w:t>
      </w:r>
      <w:r>
        <w:rPr/>
        <w:t>䑷彵员奤䃎⽃湖㟂繾䢬숵啍숪ㅋ乁牎曂</w:t>
      </w:r>
      <w:r>
        <w:rPr/>
        <w:t>⡒</w:t>
      </w:r>
      <w:r>
        <w:rPr/>
        <w:t>쉵係⽄䱉</w:t>
      </w:r>
      <w:r>
        <w:rPr/>
        <w:t>ꕥ</w:t>
      </w:r>
      <w:r>
        <w:rPr/>
        <w:t>㉡⑷礳</w:t>
      </w:r>
      <w:r>
        <w:rPr/>
        <w:t>ꖱ</w:t>
      </w:r>
      <w:r>
        <w:rPr/>
        <w:t>佡뭂住参摢⸣쉾〥旂刪썪䖩滂㣂捧곂㢬䥸猥琲橀쵁ꍘ쉟♭剰숪祟䈥⦮壃ꍏ숦ꄯ슥</w:t>
      </w:r>
      <w:r>
        <w:rPr/>
        <w:t>ꤲ</w:t>
      </w:r>
      <w:r>
        <w:rPr/>
        <w:t>題䭊걷䥅슿浟昳憻촫梘幅ꅙ䕫掵绂漵ケォ汩噣乐癐㝠堤吨땋</w:t>
      </w:r>
      <w:r>
        <w:rPr/>
        <w:t>⡷</w:t>
      </w:r>
      <w:r>
        <w:rPr/>
        <w:t>뭘华쉣匣䱡漷呉汢励佒楣따䩁繸䈻</w:t>
      </w:r>
      <w:r>
        <w:rPr/>
        <w:t>⡶</w:t>
      </w:r>
      <w:r>
        <w:rPr/>
        <w:t>攪媻⨪㵶梿넻㨸ꌺ㒥</w:t>
      </w:r>
      <w:r>
        <w:rPr/>
        <w:t>⠲</w:t>
      </w:r>
      <w:r>
        <w:rPr/>
        <w:t>刽ꏂ딺숮拂傿⥊쉂瑕쉈然㴮哂碿呹䙾奓㈯搰㪵忂츪쉮쉆甤䲏䝃㬻偆竎沥昩녅뼴姂楫⍟㎱弯⮩쎏䝾牏☪쉹煡池恤熵䡮䙢䌫権뭠婓쉪挸걋䙙⥑奒眦䵪睘뗂改渮쉐슬⩅쏃䄪䅇</w:t>
      </w:r>
      <w:r>
        <w:rPr/>
        <w:t>ꕉ</w:t>
      </w:r>
      <w:r>
        <w:rPr/>
        <w:t>ꆡ呚睃硹숻娻晱潀䯂潃싂穷썚㍧슩癇䦵晋믂㵫猯ꍩ剣獨轠충乚礲书秂䁌睬⵨愤杣⍋숪쉢䜹</w:t>
      </w:r>
      <w:r>
        <w:rPr/>
        <w:t>ⵘ⸸</w:t>
      </w:r>
      <w:r>
        <w:rPr/>
        <w:t>⺵夊╱偃㔽拂楈灄䏂搪썢⫂愣䕺䙭弬쉢⥄佭⻂㷂䭠咩</w:t>
      </w:r>
      <w:r>
        <w:rPr/>
        <w:t>ꕦ</w:t>
      </w:r>
      <w:r>
        <w:rPr/>
        <w:t>㣂쵐欷泂쉵㌵轑넥㭕㕐曂础䓂犿䡦㢩則쉚㤸㭨漱婆쉪礥⑗䍑吨쉒伦垩轨㔶㕙䋂ꄲ娪⍐</w:t>
      </w:r>
      <w:r>
        <w:rPr/>
        <w:t>ꕌ</w:t>
      </w:r>
      <w:r>
        <w:rPr/>
        <w:t>뼳䞵⵫婷⭭뭔⚩䝊</w:t>
      </w:r>
      <w:r>
        <w:rPr/>
        <w:t>ⰵ⩌</w:t>
      </w:r>
      <w:r>
        <w:rPr/>
        <w:t>楫偧凂喘숮</w:t>
      </w:r>
      <w:r>
        <w:rPr/>
        <w:t>ꕫ⩵</w:t>
      </w:r>
      <w:r>
        <w:rPr/>
        <w:t>伩瀥쉹놻癨䐪䉘娷幯物㬱䅚숲㈨輳垵⏂캿揂⥶煺硌啺慖㦡䆣䨨姂杁㵆⼱摳瞏䵭坡犩㉡</w:t>
      </w:r>
      <w:r>
        <w:rPr/>
        <w:t>ꔴ</w:t>
      </w:r>
      <w:r>
        <w:rPr/>
        <w:t>숯页ꌰ숮瘪ꄷㄥ噎㘴걂剂页⍥烍砷⼤欭䅦塮汄幈䵥㙫슥뿂䅴乏⧂쉮旂妘穷</w:t>
      </w:r>
      <w:r>
        <w:rPr/>
        <w:t>꧂</w:t>
      </w:r>
      <w:r>
        <w:rPr/>
        <w:t>ꆵ怲坖곂憮打쉦ꌰ䥆</w:t>
      </w:r>
      <w:r>
        <w:rPr/>
        <w:t>꧂</w:t>
      </w:r>
      <w:r>
        <w:rPr/>
        <w:t>䌶䱐쏂䅉繓頴칙☥其녣⽩南坫教⵳ガ䱑⌯だ畺䖣廎捐놩</w:t>
      </w:r>
      <w:r>
        <w:rPr/>
        <w:t>⡩</w:t>
      </w:r>
      <w:r>
        <w:rPr/>
        <w:t>⾩</w:t>
      </w:r>
      <w:r>
        <w:rPr/>
        <w:t>ꕺ</w:t>
      </w:r>
      <w:r>
        <w:rPr/>
        <w:t>䒏㙥堪䩡曂塲煚桠没幁㷂區䵳</w:t>
      </w:r>
      <w:r>
        <w:rPr/>
        <w:t>⣂</w:t>
      </w:r>
      <w:r>
        <w:rPr/>
        <w:t>䰯䵞迍쉤䩈쉫頸┲攲</w:t>
      </w:r>
      <w:r>
        <w:rPr/>
        <w:t>꧂</w:t>
      </w:r>
      <w:r>
        <w:rPr/>
        <w:t>ꥹォ⭔湣䵦Ⓜ싂⼫硪㕏㨸䳂睥灄捕爪昪橉</w:t>
      </w:r>
      <w:r>
        <w:rPr/>
        <w:t>ⵆ</w:t>
      </w:r>
      <w:r>
        <w:rPr/>
        <w:t>쉰㝆捋⥔橕坠㠭硹戳싂晤썴瑌싂毂䂡⍃숳顔係⌲媏☺ꅷ燂轒㙗쉬묺兯⍔伫灩⾵䭃垘놘㔲輷썕㑌媩顩卸䒏㇂ꄲ儥漲⽠㢩纩녺숷쉪朽쵇쉬祗塔</w:t>
      </w:r>
      <w:r>
        <w:rPr/>
        <w:t>⡞</w:t>
      </w:r>
      <w:r>
        <w:rPr/>
        <w:t>쉸楰⏂晫䍰⭲晬䉗㬤㜨楇磍</w:t>
      </w:r>
      <w:r>
        <w:rPr/>
        <w:t>ꖩ</w:t>
      </w:r>
      <w:r>
        <w:rPr/>
        <w:t>㴤恥㯂쉑伣㵌</w:t>
      </w:r>
      <w:r>
        <w:rPr/>
        <w:t>⣍</w:t>
      </w:r>
      <w:r>
        <w:rPr/>
        <w:t>帴㠴嘤ꥵ愣繇䕦◍㟃䄫䅷걬뮩ꅡ㡨뽅恀橄숺㭷䇍轡䝡숤촸偑㫂땧䙮参㑬祗쉁</w:t>
      </w:r>
      <w:r>
        <w:rPr/>
        <w:t>꤭ꔸ</w:t>
      </w:r>
      <w:r>
        <w:rPr/>
        <w:t>棂嗎츸⯎</w:t>
      </w:r>
      <w:r>
        <w:rPr/>
        <w:t>ꗃ</w:t>
      </w:r>
      <w:r>
        <w:rPr/>
        <w:t>煦爩撘咱伫セ습</w:t>
      </w:r>
      <w:r>
        <w:rPr/>
        <w:t>⡚</w:t>
      </w:r>
      <w:r>
        <w:rPr/>
        <w:t>慢떩䅥唥싂⽃숶ꅓ恙</w:t>
      </w:r>
      <w:r>
        <w:rPr/>
        <w:t>ꕱ</w:t>
      </w:r>
      <w:r>
        <w:rPr/>
        <w:t>乴㵬쉐癍뗍䩙珃ꍅ佂乍⽵个熣䮬㏂䤤獙ㅷㄯ泂ꌬ呥帰瞩</w:t>
      </w:r>
      <w:r>
        <w:rPr/>
        <w:t>ⴤ</w:t>
      </w:r>
      <w:r>
        <w:rPr/>
        <w:t>挬乒㆏繫態癹秂ꏃ▩⎘擂敎숸燎伦䲣剏䍂彑䕠녲㭗䒻㬴㉄ꄤ疡吵녉㩐⤬癪</w:t>
      </w:r>
      <w:r>
        <w:rPr/>
        <w:t>꧂</w:t>
      </w:r>
      <w:r>
        <w:rPr/>
        <w:t>濂僂乗싂祬䘨㥙䭙⽤䏂㍲枿</w:t>
      </w:r>
      <w:r>
        <w:rPr/>
        <w:t>⡁</w:t>
      </w:r>
      <w:r>
        <w:rPr/>
        <w:t>ꅡ쉫告䢣恅䘲䙦盂伮⼪穰깭桩㡭땅⎩剁컂㡔䭓ォ춬⥲升츳硐㉴奖㕀桉숪㑏奧㜭㙭报輤꥔⭋㐷㑵썂쉞恷㬽㥮⹥朩と題斱♋㕡癌䥸煳숬㢩种䉎쉶敆</w:t>
      </w:r>
      <w:r>
        <w:rPr/>
        <w:t>⠻</w:t>
      </w:r>
      <w:r>
        <w:rPr/>
        <w:t>種䬲敥숸李奟戯䲏╚潓琊牊焰䉷呆硾掣넴畊嫂</w:t>
      </w:r>
      <w:r>
        <w:rPr/>
        <w:t>ⰰ</w:t>
      </w:r>
      <w:r>
        <w:rPr/>
        <w:t>刯抩懂⨱咿㭥걟喏敵颿㏂摣伫㩪㭏沵䍴쉬爽䚣</w:t>
      </w:r>
      <w:r>
        <w:rPr/>
        <w:t>ꤩ</w:t>
      </w:r>
      <w:r>
        <w:rPr/>
        <w:t>姂湢⾥ㆣ松㨹⚮㬺坲숦䵇奒쉂숣⛂澩쉦⨳촸ㄽ榬</w:t>
      </w:r>
      <w:r>
        <w:rPr/>
        <w:t>ⴰ</w:t>
      </w:r>
      <w:r>
        <w:rPr/>
        <w:t>쵏썀䵣쉙깙⺏番ꏃ</w:t>
      </w:r>
      <w:r>
        <w:rPr/>
        <w:t>ⱞ</w:t>
      </w:r>
      <w:r>
        <w:rPr/>
        <w:t>獞㐭⑵떥曎晵秂䪮竂䯂坉千␲땍곂偉䫍ぞ⵨敆牮颬偷焣䛂⍒揃묷썣穩䡶갪</w:t>
      </w:r>
      <w:r>
        <w:rPr/>
        <w:t>ꕒ</w:t>
      </w:r>
      <w:r>
        <w:rPr/>
        <w:t>夰䈰␻畯㡅㡎ꄮ庡┫甸横商</w:t>
      </w:r>
      <w:r>
        <w:rPr/>
        <w:t>Ⱕ</w:t>
      </w:r>
      <w:r>
        <w:rPr/>
        <w:t>숷땊뽹쉘뗂稫㩭悘禥㩭</w:t>
      </w:r>
      <w:r>
        <w:rPr/>
        <w:t>ꔪ</w:t>
      </w:r>
      <w:r>
        <w:rPr/>
        <w:t>婘卦</w:t>
      </w:r>
      <w:r>
        <w:rPr/>
        <w:t>ꥂ</w:t>
      </w:r>
      <w:r>
        <w:rPr/>
        <w:t>뿍乒㥨쉚歊숮⼹䆿㡬슣橗⩨䖻琰幒쵤䉶숵呮䌵</w:t>
      </w:r>
      <w:r>
        <w:rPr/>
        <w:t>ⴤ</w:t>
      </w:r>
      <w:r>
        <w:rPr/>
        <w:t>ꦵ</w:t>
      </w:r>
      <w:r>
        <w:rPr/>
        <w:t>呋慾灥㌯泂捔㡍㢣恵猪⩁</w:t>
      </w:r>
      <w:r>
        <w:rPr/>
        <w:t>ⲵ</w:t>
      </w:r>
      <w:r>
        <w:rPr/>
        <w:t>卍슘伩坪煘䕲啷䦣歀卍</w:t>
      </w:r>
      <w:r>
        <w:rPr/>
        <w:t>ꥄ</w:t>
      </w:r>
      <w:r>
        <w:rPr/>
        <w:t>쉧硧쉐⍖</w:t>
      </w:r>
      <w:r>
        <w:rPr/>
        <w:t>ⶣ</w:t>
      </w:r>
      <w:r>
        <w:rPr/>
        <w:t>쉙䑗狂朷䉋燂䶥䈬䑪㇃</w:t>
      </w:r>
      <w:r>
        <w:rPr/>
        <w:t>⠲</w:t>
      </w:r>
      <w:r>
        <w:rPr/>
        <w:t>幣</w:t>
      </w:r>
      <w:r>
        <w:rPr/>
        <w:t>Ⱟ</w:t>
      </w:r>
      <w:r>
        <w:rPr/>
        <w:t>쉋桋䝡뽬쉆娥瑆轇㡗썧⹵䁆帬⽎싂⥯묭獩僂潾堭慓䑯歔쉵쉉颡꥘瑘</w:t>
      </w:r>
      <w:r>
        <w:rPr/>
        <w:t>ꕫ</w:t>
      </w:r>
      <w:r>
        <w:rPr/>
        <w:t>쉯瞥䵇ㅊ⺩⩁垣灦쉉䆡쵕깑佥䵢潪椨㥚佢听呬췂㟂㬰淂땴껂哂㭱㪘䩔怹䫂兇奓㌦껂劮ꅯ숹廂ㆩ主奙縭쉧</w:t>
      </w:r>
      <w:r>
        <w:rPr/>
        <w:t>ꤺ⹍</w:t>
      </w:r>
      <w:r>
        <w:rPr/>
        <w:t>걯漣㭞쉗䝆䅈圽䍙쉸䕰歲</w:t>
      </w:r>
      <w:r>
        <w:rPr/>
        <w:t>Ɐ</w:t>
      </w:r>
      <w:r>
        <w:rPr/>
        <w:t>焥幣华杙싂怦㋂䝰彥堪祅⭤佉㬥珂</w:t>
      </w:r>
      <w:r>
        <w:rPr/>
        <w:t>ꕶ</w:t>
      </w:r>
      <w:r>
        <w:rPr/>
        <w:t>权丫㄰쉱䀵牚倥㡑꥾圯嗂䠥で꺩顚唷ㅒ呲畬쉥숤爵檵⦱숪䕲뮿彴╮숴㕊挷燂⤦⬪䕁䥃슣恔漶쉟쵢啋怰ず剎啯䬬딸㷂싂樵歎偱彌䘽쉉쉀浦</w:t>
      </w:r>
      <w:r>
        <w:rPr/>
        <w:t>ⶩ</w:t>
      </w:r>
      <w:r>
        <w:rPr/>
        <w:t>㵦⩏㝊놘嫂㨪⺮쉞埃殩䋂汮㒻涮华⫂祣睘컂獡충쉪䕟숸싂㑧礪䷍吵祸栤</w:t>
      </w:r>
      <w:r>
        <w:rPr/>
        <w:t>ꤪ⑯</w:t>
      </w:r>
      <w:r>
        <w:rPr/>
        <w:t>獘㝕千䂵㈪濂㕕쉤쉡ㄶꍈ쉪䇂桟㚡쉓棍䁡硤딥书磂婷暱⼦쉡䮥</w:t>
      </w:r>
      <w:r>
        <w:rPr/>
        <w:t>꧂</w:t>
      </w:r>
      <w:r>
        <w:rPr/>
        <w:t>⡏</w:t>
      </w:r>
      <w:r>
        <w:rPr/>
        <w:t>焲</w:t>
      </w:r>
      <w:r>
        <w:rPr/>
        <w:t>⡹</w:t>
      </w:r>
      <w:r>
        <w:rPr/>
        <w:t>睡斱ꥮ顟刪</w:t>
      </w:r>
      <w:r>
        <w:rPr/>
        <w:t>ꤸ</w:t>
      </w:r>
      <w:r>
        <w:rPr/>
        <w:t>ꍵ</w:t>
      </w:r>
      <w:r>
        <w:rPr/>
        <w:t>ꕐ</w:t>
      </w:r>
      <w:r>
        <w:rPr/>
        <w:t>䍇쌪轔抣⩃깳</w:t>
      </w:r>
      <w:r>
        <w:rPr/>
        <w:t>ꕡ</w:t>
      </w:r>
      <w:r>
        <w:rPr/>
        <w:t>沬申ꍄ⴫⍑昪攽쉸䙹玘䍷劣뼻걟䩬恗⼹䱯촥쌤⮏쉘慪⩪</w:t>
      </w:r>
      <w:r>
        <w:rPr/>
        <w:t>⡬</w:t>
      </w:r>
      <w:r>
        <w:rPr/>
        <w:t>䒥〸䁒爳睁칇辣⑰넱⩗㑾竂椥〪敗彑⍬䙍썑慩㞱⼭墏㡃</w:t>
      </w:r>
      <w:r>
        <w:rPr/>
        <w:t>ⴴ</w:t>
      </w:r>
      <w:r>
        <w:rPr/>
        <w:t>싍獡囃䬴뭳쉊晫놱</w:t>
      </w:r>
      <w:r>
        <w:rPr/>
        <w:t>ꦥ</w:t>
      </w:r>
      <w:r>
        <w:rPr/>
        <w:t>Ɒ</w:t>
      </w:r>
      <w:r>
        <w:rPr/>
        <w:t>쉒丸쉤╕䭶檬即썺⬹㭶䅄畭况䥗캣浆⬫㒮㙀剷物哂渊</w:t>
      </w:r>
      <w:r>
        <w:rPr/>
        <w:t>⡇</w:t>
      </w:r>
      <w:r>
        <w:rPr/>
        <w:t>僂ㅵ숱瞘䱯䙧숹涻啧杓䗂</w:t>
      </w:r>
      <w:r>
        <w:rPr/>
        <w:t>ꕒ</w:t>
      </w:r>
      <w:r>
        <w:rPr/>
        <w:t>刯㗂嗂姂夥쉁潡㝢ꥸ櫂㪩⭨冩ꅅ瘦ꥺ熣㉀丰祑싂</w:t>
      </w:r>
      <w:r>
        <w:rPr/>
        <w:t>ꕐ</w:t>
      </w:r>
      <w:r>
        <w:rPr/>
        <w:t>猸幕⪏⥔쉂秂</w:t>
      </w:r>
      <w:r>
        <w:rPr/>
        <w:t>ꦬ</w:t>
      </w:r>
      <w:r>
        <w:rPr/>
        <w:t>걲婾夳㔬쉉瓍䍢㨵숨</w:t>
      </w:r>
      <w:r>
        <w:rPr/>
        <w:t>ꤩ</w:t>
      </w:r>
      <w:r>
        <w:rPr/>
        <w:t>춿䁊⮩旂㍟숷䁎睱㗂쉊吳牯繇⩡슏眨ꎣ䌲쉏ぎ䝕╾㚩桘乙獂䁺墡깺싂걥創䩠凂慢抵⧂䙸⽍張畆暵㡰儬쵊帶칩쉏䍮獸瓂걷슡娽㑏扗숩䡕╡烂畧唳㊩株㑮傥</w:t>
      </w:r>
      <w:r>
        <w:rPr/>
        <w:t>ꕇ</w:t>
      </w:r>
      <w:r>
        <w:rPr/>
        <w:t>慦慔橺乖긶㧂碡⑧偡</w:t>
      </w:r>
      <w:r>
        <w:rPr/>
        <w:t>ꦿ</w:t>
      </w:r>
      <w:r>
        <w:rPr/>
        <w:t>䑴卖碥㥎䣍㩴嚱</w:t>
      </w:r>
      <w:r>
        <w:rPr/>
        <w:t>꧂</w:t>
      </w:r>
      <w:r>
        <w:rPr/>
        <w:t>欽剴婳䝘</w:t>
      </w:r>
      <w:r>
        <w:rPr/>
        <w:t>⡒</w:t>
      </w:r>
      <w:r>
        <w:rPr/>
        <w:t>䔨</w:t>
      </w:r>
      <w:r>
        <w:rPr/>
        <w:t>⣂</w:t>
      </w:r>
      <w:r>
        <w:rPr/>
        <w:t>剭㭲楃帪䙂⿂䑀繠땤橖堶䠷촥玬繯敮橏穗伵涏䍩ꆡ扂炮灗未汰ꍱ䪻椤挸슩矎㡭┪䑾䳃숴</w:t>
      </w:r>
      <w:r>
        <w:rPr/>
        <w:t>꧂⯍</w:t>
      </w:r>
      <w:r>
        <w:rPr/>
        <w:t>숽⵺컂㙟⑊䝣깄昩囂촪䭶딪䵅싂♚瀮壂땾佭㵭▻쉰懍䆮扩</w:t>
      </w:r>
      <w:r>
        <w:rPr/>
        <w:t>ꖻ</w:t>
      </w:r>
      <w:r>
        <w:rPr/>
        <w:t>繷꥗扫</w:t>
      </w:r>
      <w:r>
        <w:rPr/>
        <w:t>ꦏ┶</w:t>
      </w:r>
      <w:r>
        <w:rPr/>
        <w:t>䄮侘畖싂橶䭚녥</w:t>
      </w:r>
      <w:r>
        <w:rPr/>
        <w:t>ⴸ</w:t>
      </w:r>
      <w:r>
        <w:rPr/>
        <w:t>숩쉣슥㤭槂枵橖倹湀焪♂䷎摄뭮稹睅㴳報ケ䟃䰺䠺쉪싎煂</w:t>
      </w:r>
      <w:r>
        <w:rPr/>
        <w:t>ⳃ</w:t>
      </w:r>
      <w:r>
        <w:rPr/>
        <w:t>쵇眺抱厩柂晭桙칦彳갩帪넣겮帳싎쵕佢憣숳竂婔䙯乷䐭廂슣㥥쉌쉡浊때ㅷ쉕壂⹬䡗쉭싂㡗浪䡳깇⯂싂숭繎塉</w:t>
      </w:r>
      <w:r>
        <w:rPr/>
        <w:t>⡮</w:t>
      </w:r>
      <w:r>
        <w:rPr/>
        <w:t>䉀슘湟䗂穳⽞啱䕶㔪頶㚻쉶넷㛂䅄溩輵振樥㤲䑉䇍䩨圶캡灭䉌묣佩䞏㚻깦넯佩弳怽䒏免쉢敺彪숤ꄪ㜬牑木䱨抻飂슡쵅撩⤦㴶癊倳녗截僂枻⹦猤㍳䐮區愬ㅅ컂⤩쉣䝥汞♂瞬䥴挰⩍䟃囂䛂䭎쉳㫂┮刣硒䍣䔷噏帣㡔쉺╱㩇㜹癭</w:t>
      </w:r>
      <w:r>
        <w:rPr/>
        <w:t>Ᵽ</w:t>
      </w:r>
      <w:r>
        <w:rPr/>
        <w:t>㑡牑ヂ䈸⬵杞숬湚塬偟殣㢏㝦䍥汑歖㴣兏</w:t>
      </w:r>
      <w:r>
        <w:rPr/>
        <w:t>⢮</w:t>
      </w:r>
      <w:r>
        <w:rPr/>
        <w:t>䣃伥堽㙬</w:t>
      </w:r>
      <w:r>
        <w:rPr/>
        <w:t>ꖥꥒ</w:t>
      </w:r>
      <w:r>
        <w:rPr/>
        <w:t>쉷捊䤴♣値䌷灮쌻睬㩤氱</w:t>
      </w:r>
      <w:r>
        <w:rPr/>
        <w:t>ꖥ</w:t>
      </w:r>
      <w:r>
        <w:rPr/>
        <w:t>슥揂姎ꥴ슥䥃쵨堫瞵湅㤻⥥ㆡ⽁䕇⻂슻싂ꏂ疿媱杒</w:t>
      </w:r>
      <w:r>
        <w:rPr/>
        <w:t>ⲿ</w:t>
      </w:r>
      <w:r>
        <w:rPr/>
        <w:t>ꕘ</w:t>
      </w:r>
      <w:r>
        <w:rPr/>
        <w:t>깮⛂⌤濂歞䍴䚵슬恍䉱炩栽慂㭐䏂礴䜤碱〳皬迂㷂で╅惂橗徥䅅䄪</w:t>
      </w:r>
      <w:r>
        <w:rPr/>
        <w:t>ⱄ</w:t>
      </w:r>
      <w:r>
        <w:rPr/>
        <w:t>佋쉧숪쵖卭⩥景洩䘻㥠䕮婂걶쌸䉅⩶纩顨뿂湱㘱⭩⩊係墮숽䐊㙕竂</w:t>
      </w:r>
      <w:r>
        <w:rPr/>
        <w:t>꧍</w:t>
      </w:r>
      <w:r>
        <w:rPr/>
        <w:t>其橨ち⚵怪昲갪转偄⩧摭瑗但</w:t>
      </w:r>
      <w:r>
        <w:rPr/>
        <w:t>꧂</w:t>
      </w:r>
      <w:r>
        <w:rPr/>
        <w:t>㡷</w:t>
      </w:r>
      <w:r>
        <w:rPr/>
        <w:t>ⱶ</w:t>
      </w:r>
      <w:r>
        <w:rPr/>
        <w:t>쉅╎쉱숥摨椲瑳䀶䄬ꅋ杅쉨癎呃塤硚璥컂䕬쉢救泂☣櫂嫎숳촭♖쉄歕뭸求恋焬䡉뭡煤桃㕲牸</w:t>
      </w:r>
      <w:r>
        <w:rPr/>
        <w:t>ⰲ⵳</w:t>
      </w:r>
      <w:r>
        <w:rPr/>
        <w:t>ꅙ織쵐䪻砭䌱넲㨬治㉟繞숬䝠⵨碘ꅯ䳂僂柂㯃</w:t>
      </w:r>
      <w:r>
        <w:rPr/>
        <w:t>⡒</w:t>
      </w:r>
      <w:r>
        <w:rPr/>
        <w:t>䍏쵟栰┰抵</w:t>
      </w:r>
      <w:r>
        <w:rPr/>
        <w:t>ⵙ</w:t>
      </w:r>
      <w:r>
        <w:rPr/>
        <w:t>浴뽾넪琣뇂搽쵘쉑僂쵠㷂禡</w:t>
      </w:r>
      <w:r>
        <w:rPr/>
        <w:t>ꥀ</w:t>
      </w:r>
      <w:r>
        <w:rPr/>
        <w:t>扢䨭슻슡畉沣係矂硸䅶ㅺ揂꥞瑯숣㬰玣癟燎쉃嚏䠯䗂䪩㡊憥優惂칏썆♎兘瘺ꅈ걵칩倬긨飃췂</w:t>
      </w:r>
      <w:r>
        <w:rPr/>
        <w:t>ⱈ</w:t>
      </w:r>
      <w:r>
        <w:rPr/>
        <w:t>꧂</w:t>
      </w:r>
      <w:r>
        <w:rPr/>
        <w:t>㍪僂䔤ꍭ⭬晾挪瑱㑄넩牣</w:t>
      </w:r>
      <w:r>
        <w:rPr/>
        <w:t>ⵈ</w:t>
      </w:r>
      <w:r>
        <w:rPr/>
        <w:t>㜻㨯ꥹ♳</w:t>
      </w:r>
      <w:r>
        <w:rPr/>
        <w:t>ꤪ</w:t>
      </w:r>
      <w:r>
        <w:rPr/>
        <w:t>慊썤䔶╁煱涵</w:t>
      </w:r>
      <w:r>
        <w:rPr/>
        <w:t>⢵</w:t>
      </w:r>
      <w:r>
        <w:rPr/>
        <w:t>슮䰮숸⨤쉠</w:t>
      </w:r>
      <w:r>
        <w:rPr/>
        <w:t>ꔣ</w:t>
      </w:r>
      <w:r>
        <w:rPr/>
        <w:t>竎ㅹ⫂슩穮⫂갦楤媻彔橚뭱婚ꅦ</w:t>
      </w:r>
      <w:r>
        <w:rPr/>
        <w:t>ꕲ</w:t>
      </w:r>
      <w:r>
        <w:rPr/>
        <w:t>唺䵷〽瘫⽖</w:t>
      </w:r>
      <w:r>
        <w:rPr/>
        <w:t>ꔭ</w:t>
      </w:r>
      <w:r>
        <w:rPr/>
        <w:t>焨冘</w:t>
      </w:r>
      <w:r>
        <w:rPr/>
        <w:t>ⱒ</w:t>
      </w:r>
      <w:r>
        <w:rPr/>
        <w:t>ꖻ</w:t>
      </w:r>
      <w:r>
        <w:rPr/>
        <w:t>ꥨ䫂卵䜵ꥹ뭋䡥칯轇䗂녲坉㦻媱晱㈹牪</w:t>
      </w:r>
      <w:r>
        <w:rPr/>
        <w:t>⡾</w:t>
      </w:r>
      <w:r>
        <w:rPr/>
        <w:t>ㅟ䬫쉏痂</w:t>
      </w:r>
      <w:r>
        <w:rPr/>
        <w:t>ꕥ</w:t>
      </w:r>
      <w:r>
        <w:rPr/>
        <w:t>꺥橹䭥囍</w:t>
      </w:r>
      <w:r>
        <w:rPr/>
        <w:t>ꔪ</w:t>
      </w:r>
      <w:r>
        <w:rPr/>
        <w:t>照煮숴싂电桌쉧쉶㡮搪䲮䴵嚬</w:t>
      </w:r>
      <w:r>
        <w:rPr/>
        <w:t>ꦿ</w:t>
      </w:r>
      <w:r>
        <w:rPr/>
        <w:t>潘ꥡ⩩䴲灶녕</w:t>
      </w:r>
      <w:r>
        <w:rPr/>
        <w:t>ꖩ</w:t>
      </w:r>
      <w:r>
        <w:rPr/>
        <w:t>轳㦻쉤火桳䉴䛂啔瑔繸⫎欫㝔䱉</w:t>
      </w:r>
      <w:r>
        <w:rPr/>
        <w:t>ⴤ</w:t>
      </w:r>
      <w:r>
        <w:rPr/>
        <w:t>䑠㙾輱갲湐奮祏ㆩꍏ輪쉘曂</w:t>
      </w:r>
      <w:r>
        <w:rPr/>
        <w:t>ꕖ</w:t>
      </w:r>
      <w:r>
        <w:rPr/>
        <w:t>㬣忂䍂쉾䩞坄棂恲슘╥䏂轕⩥⭮揍㝒ꆮ砨䙖떩穧⥡⥏丶㉈㙬颿奒믂剢穳珂䵊渳숬슮顔狃祓晌䱘㠷溣㉶칍㜰㕬剨捶啬</w:t>
      </w:r>
      <w:r>
        <w:rPr/>
        <w:t>Ⱚ</w:t>
      </w:r>
      <w:r>
        <w:rPr/>
        <w:t>㓎</w:t>
      </w:r>
      <w:r>
        <w:rPr/>
        <w:t>⡘</w:t>
      </w:r>
      <w:r>
        <w:rPr/>
        <w:t>䬩掱</w:t>
      </w:r>
      <w:r>
        <w:rPr/>
        <w:t>ⱘ</w:t>
      </w:r>
      <w:r>
        <w:rPr/>
        <w:t>湘쉆㫂⽖䘸堽迂單쉎癐攩⼤㌥吨ꄰꥡ믂匪㎡쎿⤥瑓う슻な矂悘쉱쉟壂愤楟杙쵂</w:t>
      </w:r>
      <w:r>
        <w:rPr/>
        <w:t>⠺</w:t>
      </w:r>
      <w:r>
        <w:rPr/>
        <w:t>湖熵畎匬</w:t>
      </w:r>
      <w:r>
        <w:rPr/>
        <w:t>ꥐ</w:t>
      </w:r>
      <w:r>
        <w:rPr/>
        <w:t>繣竂⑟싃欩が兴彶땈쌭</w:t>
      </w:r>
      <w:r>
        <w:rPr/>
        <w:t>ꥃ</w:t>
      </w:r>
      <w:r>
        <w:rPr/>
        <w:t>攳颬⪥⹑凂쉪컂⭎쉨⏂搣╌칕땹在⻂칄쉤숶幇츱㙆</w:t>
      </w:r>
      <w:r>
        <w:rPr/>
        <w:t>⠴</w:t>
      </w:r>
      <w:r>
        <w:rPr/>
        <w:t>帥擂縣縪⍠婧祰䴪㑌䱹嘻ꄹ祋쉡</w:t>
      </w:r>
      <w:r>
        <w:rPr/>
        <w:t>ꗃ</w:t>
      </w:r>
      <w:r>
        <w:rPr/>
        <w:t>懍쉑癏庱呕䷂皬搳噙숺媏쉧딳獃㎻猣뭌㛂㙈奷싍恏떩⦩㩖囂呦坪쉇䮿殬獐뾥䩩쉎</w:t>
      </w:r>
      <w:r>
        <w:rPr/>
        <w:t>ꕙ⤻</w:t>
      </w:r>
      <w:r>
        <w:rPr/>
        <w:t>潍㩀伺쉤磂㵈슻禮</w:t>
      </w:r>
      <w:r>
        <w:rPr/>
        <w:t>ꖿ</w:t>
      </w:r>
      <w:r>
        <w:rPr/>
        <w:t>眫</w:t>
      </w:r>
      <w:r>
        <w:rPr/>
        <w:t>ꕸ</w:t>
      </w:r>
      <w:r>
        <w:rPr/>
        <w:t>쉉樬⹰扑猰䖱⸷猬</w:t>
      </w:r>
      <w:r>
        <w:rPr/>
        <w:t>ꤪ</w:t>
      </w:r>
      <w:r>
        <w:rPr/>
        <w:t>拂吮棂䝵ꇂ橏䡍䑒塷欹偙ꍢ否㝗硂숱</w:t>
      </w:r>
      <w:r>
        <w:rPr/>
        <w:t>ꦻ</w:t>
      </w:r>
      <w:r>
        <w:rPr/>
        <w:t>뾥慸ば焤恞瑏⼣䷃쌮ꅐ匵쉉佱싂⻂灷僂猊㚘夫到</w:t>
      </w:r>
      <w:r>
        <w:rPr/>
        <w:t>ꔸ</w:t>
      </w:r>
      <w:r>
        <w:rPr/>
        <w:t>払ㄴ╎쉄</w:t>
      </w:r>
      <w:r>
        <w:rPr/>
        <w:t>ꔽ</w:t>
      </w:r>
      <w:r>
        <w:rPr/>
        <w:t>䔪㋍⽥晚係ㆵㅆ愷</w:t>
      </w:r>
      <w:r>
        <w:rPr/>
        <w:t>ⵚ⦻</w:t>
      </w:r>
      <w:r>
        <w:rPr/>
        <w:t>忂쉕是晇깒彇쉓ꇂ걬ㅱ땍瀦췂瘫╤䶩⨮⩨頫㌪剎幯凂䁩⽓⍧佞乌幁싂쉪䍩쉍䕗ぁ꥖길眥为㥤⭱㦏슏</w:t>
      </w:r>
      <w:r>
        <w:rPr/>
        <w:t>ⰸ</w:t>
      </w:r>
      <w:r>
        <w:rPr/>
        <w:t>숱⌯</w:t>
      </w:r>
      <w:r>
        <w:rPr/>
        <w:t>⠴</w:t>
      </w:r>
      <w:r>
        <w:rPr/>
        <w:t>ꇂ♇䋂쉮绂砮婠⑭澩瑄ꎻ畫䅇楏䗂숳쉎祺⪱乶ꅂ剏㔻晒恕偞扳㥕⒏啎噏썗飂숬桹汣䠭䙐柂顬噕쉏䭢扐桰桃占繤㨫甤</w:t>
      </w:r>
      <w:r>
        <w:rPr/>
        <w:t>ⲱ⫂</w:t>
      </w:r>
      <w:r>
        <w:rPr/>
        <w:t>쎩⛂扱숮䄣嫍彧</w:t>
      </w:r>
      <w:r>
        <w:rPr/>
        <w:t>ꦮ</w:t>
      </w:r>
      <w:r>
        <w:rPr/>
        <w:t>獖頷喥㜸⮡ㄵ⽓务浊㎣剦⩌䴴슮칺奱䉞绂轺썬楮䅯奕浍求䕫䝃晍版슬⩪☤幄싍</w:t>
      </w:r>
      <w:r>
        <w:rPr/>
        <w:t>ⵟ</w:t>
      </w:r>
      <w:r>
        <w:rPr/>
        <w:t>湃싂⍔搦㝓嘰</w:t>
      </w:r>
      <w:r>
        <w:rPr/>
        <w:t>⡮</w:t>
      </w:r>
      <w:r>
        <w:rPr/>
        <w:t>䬺䖻㑂䅡盂㙦썲숽숴ㅕ轓獭⩱⩓橐䑩ꍤ帥浐噀깥㩏⚩㏂껂搯畂䭗䇎⧂⩥ㅕ吽匫倸숳漴긲쌪塲㎩</w:t>
      </w:r>
      <w:r>
        <w:rPr/>
        <w:t>⠲</w:t>
      </w:r>
      <w:r>
        <w:rPr/>
        <w:t>练䉀〺╅繍幈㐸参楓䇃쉷쉒슥浣Ⓜ㡙䩦扑뭨♄㫂⹟놏췂幢㥃夤樲쉹䈪쉒䙪㙰曂浢根䬹쌰歄怲穉勂潰⥋窱숴湧썑僃ꌤ╳땊췂䟂㘲뇂槂썢䎘席佮濃쉢䓂㴵儵䢡싂뼬㠨쉲⽀ꥯ⭵갤ꄻ⼬╊䋍䟍䙸⨺㔵䅀渽</w:t>
      </w:r>
      <w:r>
        <w:rPr/>
        <w:t>ⷂ</w:t>
      </w:r>
      <w:r>
        <w:rPr/>
        <w:t>㯂㝔싂嘫䙉㞩⫂卢</w:t>
      </w:r>
      <w:r>
        <w:rPr/>
        <w:t>ꤦ</w:t>
      </w:r>
      <w:r>
        <w:rPr/>
        <w:t>杹怲䰷穡⩌瘭偸潫扉癀싂捋뭘內⩃殥⨤䵊噹䦩枻兴㔲⪩쉢㩈⩍柂縲䟂⩈⍭</w:t>
      </w:r>
      <w:r>
        <w:rPr/>
        <w:t>ꕑ</w:t>
      </w:r>
      <w:r>
        <w:rPr/>
        <w:t>杆業杁⹔痂犵奾㋂歈辩␨㝠</w:t>
      </w:r>
      <w:r>
        <w:rPr/>
        <w:t>ⰵ</w:t>
      </w:r>
      <w:r>
        <w:rPr/>
        <w:t>椩곂㨳敂䃂⌸⏍뽐뇂쉮⬪ꌱ䌩</w:t>
      </w:r>
      <w:r>
        <w:rPr/>
        <w:t>ꕩ</w:t>
      </w:r>
      <w:r>
        <w:rPr/>
        <w:t>澱슱슬〭甩呪坠</w:t>
      </w:r>
      <w:r>
        <w:rPr/>
        <w:t>ꗂ</w:t>
      </w:r>
      <w:r>
        <w:rPr/>
        <w:t>슣甩窻㤣䔷칁싃㬪才쉄楁皿卨嚡䉐䱈㍁种版쵲㈺㥃㌺쉥㵆婐칸쵗썄⵪杺櫂祠幙咬㩈怺瑀毂㍌⩉癢쉳ꇂ塏穫㡹穴汐ꌺ剉呐䙀㴺숮啳窏숷䙸쉠娭䓂䡥凂䯂婖娹㐱侵砲쉘㴵剺璬䕒㥃輫克쉙灵漭䵃塓栦㭪썀㝢㠯摍⧂ぅ塷稯␴⬶⩌㥀奣䝸頫⸥煺쉕碣⹚딪慺潺穟参▩</w:t>
      </w:r>
      <w:r>
        <w:rPr/>
        <w:t>꧂ⷃ</w:t>
      </w:r>
      <w:r>
        <w:rPr/>
        <w:t>㙌딯晦♂泂慗飂㵚敤</w:t>
      </w:r>
      <w:r>
        <w:rPr/>
        <w:t>ⴱ</w:t>
      </w:r>
      <w:r>
        <w:rPr/>
        <w:t>쉞儱娲쉂敁潘坡挪껍礹⌨典搩ㅱ㉔䈊潘㠣瘺䥉散㥥㵮囂䌷檵</w:t>
      </w:r>
      <w:r>
        <w:rPr/>
        <w:t>⢿⑶</w:t>
      </w:r>
      <w:r>
        <w:rPr/>
        <w:t>뭂剃⭊㡵湨繴祉揍㤴彭畘䙄䤬쉇绍兡㐮⭧敭䜳摡</w:t>
      </w:r>
      <w:r>
        <w:rPr/>
        <w:t>ꕠ</w:t>
      </w:r>
      <w:r>
        <w:rPr/>
        <w:t>哂쉷㛂稲刲ꅮ晇呾婡㑵瞱权쉨</w:t>
      </w:r>
      <w:r>
        <w:rPr/>
        <w:t>ꥆ</w:t>
      </w:r>
      <w:r>
        <w:rPr/>
        <w:t>䭹礪</w:t>
      </w:r>
      <w:r>
        <w:rPr/>
        <w:t>ⱥ</w:t>
      </w:r>
      <w:r>
        <w:rPr/>
        <w:t>湄쵇숴</w:t>
      </w:r>
      <w:r>
        <w:rPr/>
        <w:t>ꔸ</w:t>
      </w:r>
      <w:r>
        <w:rPr/>
        <w:t>䵺据樦帽噬歄딳獭䝋쉯嘲ꄩㄭ㐵燂佒⥌㵅嘥츯焸⩲周䱉圯㦬䐩偣呓壂⭱䍚晹⨸썰카䕫攨繭䝦㕁㊩㴲</w:t>
      </w:r>
      <w:r>
        <w:rPr/>
        <w:t>ꤴ</w:t>
      </w:r>
      <w:r>
        <w:rPr/>
        <w:t>䩋乍쉨嫂㍔쉨쉰ㅌ冻䅮䱏</w:t>
      </w:r>
      <w:r>
        <w:rPr/>
        <w:t>⣍</w:t>
      </w:r>
      <w:r>
        <w:rPr/>
        <w:t>ㅵ乴䝥瞥</w:t>
      </w:r>
      <w:r>
        <w:rPr/>
        <w:t>⡢</w:t>
      </w:r>
      <w:r>
        <w:rPr/>
        <w:t>漽ꄭ㷂爻䅱䙭⒡㉅欳傣</w:t>
      </w:r>
      <w:r>
        <w:rPr/>
        <w:t>ⰴ</w:t>
      </w:r>
      <w:r>
        <w:rPr/>
        <w:t>昵㭪쉎晲</w:t>
      </w:r>
      <w:r>
        <w:rPr/>
        <w:t>ꥉ╾</w:t>
      </w:r>
      <w:r>
        <w:rPr/>
        <w:t>優㵌歮塖⹙숣欲긴嘲쉩걢竂为쉡넫倵頯縨┣㠲励ꍍ睳帥戨⦩呇灄싂汌㌩呭湚砮哂숤內䴺슮硷杮硷敆⤻参急⬪걠挸㕏⑾㙭䡏祋矂㗂⑰</w:t>
      </w:r>
      <w:r>
        <w:rPr/>
        <w:t>ꤲ</w:t>
      </w:r>
      <w:r>
        <w:rPr/>
        <w:t>슻녒䜥晫䞻医슩깔</w:t>
      </w:r>
      <w:r>
        <w:rPr/>
        <w:t>ꖩ</w:t>
      </w:r>
      <w:r>
        <w:rPr/>
        <w:t>彶싂</w:t>
      </w:r>
      <w:r>
        <w:rPr/>
        <w:t>ꕱ</w:t>
      </w:r>
      <w:r>
        <w:rPr/>
        <w:t>刨쉖痂䅐␥䤱깘疘席㭗祯썯䁰쉍乒䅯슣</w:t>
      </w:r>
      <w:r>
        <w:rPr/>
        <w:t>⡠</w:t>
      </w:r>
      <w:r>
        <w:rPr/>
        <w:t>껂숴䥆伯爣䰦녲⩪䥩戵쉫呃☶쵾땵砽⩕쎿係싃番䊮癩⼶뽵㑧硨쉙央㡌焷㭚쉶숪⑵儤</w:t>
      </w:r>
      <w:r>
        <w:rPr/>
        <w:t>Ⱚ</w:t>
      </w:r>
      <w:r>
        <w:rPr/>
        <w:t>ㄻ丰㬥⍲塟扐㙙䪩剁佉⽸瘥쉪걖飂믂싂㴻</w:t>
      </w:r>
      <w:r>
        <w:rPr/>
        <w:t>ⵑ</w:t>
      </w:r>
      <w:r>
        <w:rPr/>
        <w:t>ⱏ</w:t>
      </w:r>
      <w:r>
        <w:rPr/>
        <w:t>ⵁ</w:t>
      </w:r>
      <w:r>
        <w:rPr/>
        <w:t>庿勍쵮慍싎硈䌶佬挵㍵슩䩵</w:t>
      </w:r>
      <w:r>
        <w:rPr/>
        <w:t>Ⱬ</w:t>
      </w:r>
      <w:r>
        <w:rPr/>
        <w:t>ꥌ</w:t>
      </w:r>
      <w:r>
        <w:rPr/>
        <w:t>㙅奓싂塨㵆쌴䥪슻⭤┫汈渣潁稯</w:t>
      </w:r>
      <w:r>
        <w:rPr/>
        <w:t>꤯⒏</w:t>
      </w:r>
      <w:r>
        <w:rPr/>
        <w:t>斬䕂㤵䋂썌睥㙚ぱ습㡆⭖䵴䁹壂䁱㭞䝆丸䙈</w:t>
      </w:r>
      <w:r>
        <w:rPr/>
        <w:t>ⰽ╈</w:t>
      </w:r>
      <w:r>
        <w:rPr/>
        <w:t>奁兊攰盂庩心㑬窩縺〲</w:t>
      </w:r>
      <w:r>
        <w:rPr/>
        <w:t>ꤨ</w:t>
      </w:r>
      <w:r>
        <w:rPr/>
        <w:t>묹ぺ淂朷塋⹑樨時쉖⭖ꍬ숬⌮쵚쉠␳奏ꄷ</w:t>
      </w:r>
      <w:r>
        <w:rPr/>
        <w:t>ⰶ</w:t>
      </w:r>
      <w:r>
        <w:rPr/>
        <w:t>싂</w:t>
      </w:r>
      <w:r>
        <w:rPr/>
        <w:t>ⵘ</w:t>
      </w:r>
      <w:r>
        <w:rPr/>
        <w:t>䥚材녭㑒ꅒ弮根痂㭭땤㣂쉞⼦뽄䭯㜸ぢ朰摠稶䢥瀻</w:t>
      </w:r>
      <w:r>
        <w:rPr/>
        <w:t>ꔭ</w:t>
      </w:r>
      <w:r>
        <w:rPr/>
        <w:t>뭈桚㯂⵺剌⹅㎘ꥰ</w:t>
      </w:r>
      <w:r>
        <w:rPr/>
        <w:t>⢘</w:t>
      </w:r>
      <w:r>
        <w:rPr/>
        <w:t>땮睃剃㷂掱Ⓜ氺撡䠭⽾⩗挰뗂繰䪻㥡⎻숪㈩穬狂䕴捳婃䝤玵槂桷䝃뇃</w:t>
      </w:r>
      <w:r>
        <w:rPr/>
        <w:t>⢥</w:t>
      </w:r>
      <w:r>
        <w:rPr/>
        <w:t>乫⬱歔숻䱏湱栺䢱彤婦晡숮쉵녈畈㍨㝨</w:t>
      </w:r>
      <w:r>
        <w:rPr/>
        <w:t>⣍</w:t>
      </w:r>
      <w:r>
        <w:rPr/>
        <w:t>硋畁㵏쉆⮡澵䠮竎⹕녠権奄䌦潺䥣㩭繦╡䎣䀮㭥栲㘵傿娨穦捊</w:t>
      </w:r>
      <w:r>
        <w:rPr/>
        <w:t>ⴺ⍥</w:t>
      </w:r>
      <w:r>
        <w:rPr/>
        <w:t>쉟쉱䡨쉡彘쉥滃㕁싂⨱発氭䘽顬辱⑲쵯숺䪻䠥額䙚汌〣丷瀣仂け稸쉐转澩猳</w:t>
      </w:r>
      <w:r>
        <w:rPr/>
        <w:t>ⵏ</w:t>
      </w:r>
      <w:r>
        <w:rPr/>
        <w:t>殥佋䅟</w:t>
      </w:r>
      <w:r>
        <w:rPr/>
        <w:t>ꦻ</w:t>
      </w:r>
      <w:r>
        <w:rPr/>
        <w:t>슩⸊</w:t>
      </w:r>
      <w:r>
        <w:rPr/>
        <w:t>꤬</w:t>
      </w:r>
      <w:r>
        <w:rPr/>
        <w:t>杩썒歉牸慈㡌뽏呦⫂걤幇갶癗䵨䅎㈪㬦믂⹡⩎숤䈮컂㴴曂䈣潥숣繁ꄮ偄뽨㯂䝯㖬⍲ꆻ숪幙佯쉭顑㴪䳃쉐曂晶ꌹㄶ略䁳伪컂㝫步ꍧ䕒⹖꥔㒱䁀塱걎彅⹘偌⫂穫䚩懂䂥</w:t>
      </w:r>
      <w:r>
        <w:rPr/>
        <w:t>Ⲙ</w:t>
      </w:r>
      <w:r>
        <w:rPr/>
        <w:t>抣䐬䐽㍏䡺䭧焩樻稽晵噰幷户숭瑈䋂⾮湰䝫녯뭠숵全쵍塐땵眽⸴睗䝹噷⩙勂磂潒썫抵睦쌺睵睆嘪材쉎い迎繌슩쎩쏍伱㋂ㅟ⭙撩煅涮</w:t>
      </w:r>
      <w:r>
        <w:rPr/>
        <w:t>ⷂ</w:t>
      </w:r>
      <w:r>
        <w:rPr/>
        <w:t>숽♤쌳긣棂㐮쉊娯䱹⤱䨪晷썬冮뼳⍉敁깷卧〻㕾惂庱桦깸䝆ㅮ穾捀䉊㤮䈥頫㊬䱀췂ꅶ啭㙥䆻灞留⫃걟爱垩椪木睹ꥤ⾱䒣⽔쉔䤩땱㘯栬厣☲䕶澩뽦彂ꄨ♍</w:t>
      </w:r>
      <w:r>
        <w:rPr/>
        <w:t>ꤥ</w:t>
      </w:r>
      <w:r>
        <w:rPr/>
        <w:t>杤哂硉瑲ꍞ繱㟎穟伺䯂䕖㨷숪넣稬佔潁⚵ꥭ凂촴场㕹▮浬⵸ꌻ棂㈪ㄭ䭵</w:t>
      </w:r>
      <w:r>
        <w:rPr/>
        <w:t>ⴤ</w:t>
      </w:r>
      <w:r>
        <w:rPr/>
        <w:t>眭䍬瘥䱇け䉺瀸並㤪㴽슏㍫噺矂砮囂⬵䉑䗂䪡</w:t>
      </w:r>
      <w:r>
        <w:rPr/>
        <w:t>ꕟ</w:t>
      </w:r>
      <w:r>
        <w:rPr/>
        <w:t>咡⑄㝷겘뽍쉏櫂ꆣ썆</w:t>
      </w:r>
      <w:r>
        <w:rPr/>
        <w:t>Ⱜ</w:t>
      </w:r>
      <w:r>
        <w:rPr/>
        <w:t>䁺⭑㛂扁㍌填哂湳㍥欯㗂쉬煡놩颡넲깾碩䅙甸쉩㝃爬뭷䤤穌穃쉏╟癬擂㨵す⍺椰渵䵂숶樹䩟攻攱据</w:t>
      </w:r>
      <w:r>
        <w:rPr/>
        <w:t>Ⱪ</w:t>
      </w:r>
      <w:r>
        <w:rPr/>
        <w:t>쉹ꅦ穙쉲</w:t>
      </w:r>
      <w:r>
        <w:rPr/>
        <w:t>Ⳏ⍡</w:t>
      </w:r>
      <w:r>
        <w:rPr/>
        <w:t>勂匬剭싂㜦쉎坟匯㔰噮䷂幧教</w:t>
      </w:r>
      <w:r>
        <w:rPr/>
        <w:t>ꗂ</w:t>
      </w:r>
      <w:r>
        <w:rPr/>
        <w:t>ꍷ䁧発津歲浨쉷畠伩뼴썸彨숵⌳갳奕⑰復便桖搷싂꺘땆桨뼳昰◂䄻㝤⤥</w:t>
      </w:r>
      <w:r>
        <w:rPr/>
        <w:t>꧂</w:t>
      </w:r>
      <w:r>
        <w:rPr/>
        <w:t>ⴭ</w:t>
      </w:r>
      <w:r>
        <w:rPr/>
        <w:t>㠺戣楔㩰╰托偖䝬眱剦匨敄㝩쉈儳</w:t>
      </w:r>
      <w:r>
        <w:rPr/>
        <w:t>ꥍ</w:t>
      </w:r>
      <w:r>
        <w:rPr/>
        <w:t>幫畬挩⤯⨬쉓䘴穾⼲⩔橁</w:t>
      </w:r>
      <w:r>
        <w:rPr/>
        <w:t>ⷍ</w:t>
      </w:r>
      <w:r>
        <w:rPr/>
        <w:t>励犡䦣뭷숹쉧䴬쉟㩂楮</w:t>
      </w:r>
      <w:r>
        <w:rPr/>
        <w:t>⡒⑾</w:t>
      </w:r>
      <w:r>
        <w:rPr/>
        <w:t>剠䍾쉀痂㑚潹稽垘㎘嫂卙⵷晬뭵癩슬⚬术쉨</w:t>
      </w:r>
      <w:r>
        <w:rPr/>
        <w:t>ꕭ</w:t>
      </w:r>
      <w:r>
        <w:rPr/>
        <w:t>楘㎩摨䂮싍癰㟃쉇䈬⪡쉔倣漷⥚┬ꅅ䋂偸┰睱㑴⥱匪灆╠䖥䑊뼳䑩犬䤳쉫慩轱效썭㍴⩯湪쵫㥸㕳䂿䡌䜶㐸⍩墮濂쉤商洯䱁噐䑷ꍩ⺥硤暩┫㒏칏版쉞썀쉟壍뽉⧂⥩⽍潦쉗奖쉭㍀껂뮵䵦숥繦刨⑗睱楉쉘숴牗娹倪</w:t>
      </w:r>
      <w:r>
        <w:rPr/>
        <w:t>ꕊ⌥</w:t>
      </w:r>
      <w:r>
        <w:rPr/>
        <w:t>墘嘊歳䙚깦䅤쉊긽딮厩䒿妥묵㍵牆⍸숹</w:t>
      </w:r>
      <w:r>
        <w:rPr/>
        <w:t>⡎</w:t>
      </w:r>
      <w:r>
        <w:rPr/>
        <w:t>䩆墩頨䝄䭳换㌣嗂憘䑂깱ꌭ狂ꍬ⾡썉摔呙頽숸参桵䮻砰潁숹侬숨</w:t>
      </w:r>
      <w:r>
        <w:rPr/>
        <w:t>ⰽ</w:t>
      </w:r>
      <w:r>
        <w:rPr/>
        <w:t>摔穘庘䋂⫍瀤⭠怭</w:t>
      </w:r>
      <w:r>
        <w:rPr/>
        <w:t>ꔲ</w:t>
      </w:r>
      <w:r>
        <w:rPr/>
        <w:t>ꥠ⻂쵂쉍☵⽟堳꥚䅗䄨䳂盂恮䇂桱⩥⼺幐숵䅢땮䠹ꄷ卧斘啦䑇洶┴묰췂㍰⻂㷂칮㍫爦쉩쉔슘轡䓂焺㩡쉇뭈眻硚싂氷啖⨰칱䵆슘♠斣꺱♚쉀䯂㥕䁐㡪䑒ꥸ쉏䷂栵⏂쌯㩕숸慞ㄱ呰卆煑坉晍瑠卆꥕㭠㩲췂쉯⿂懂類繪嗎㩄繊㞘づ庩뮩厡倻杊딭</w:t>
      </w:r>
      <w:r>
        <w:rPr/>
        <w:t>ꦘ</w:t>
      </w:r>
      <w:r>
        <w:rPr/>
        <w:t>桠盂桦㥕슿⮘匫ꆏ燂쉢搶干晥妵㠭朵숥彅奘浰쉡侱猺㠤䴻夯䐵浱惂奙쉀⸸瀹숪弴ꇂ磂㵂湘쉴圣强拂숹♠恕淂凂㣂繇哃䑶摕啱⬪㮮輥⩳㜣兒縸灢佭吤䮩朷컂娦睔慖輹撱採껂掻繏煃烂⽵噚彁㝧獦在祘爦圷歀䡨㠳䑌땲⹈痎灃㴤⭶쉅䄺渶绂쉰猻ㄴ⩂␷쉰徣㫂칡㛂䁯촣䜩佅午区参偌噹㖻ꎥ㡧㌵㭇⏂硅奧ꍁ녲칙⑧䨣塺㑺燂⻍☤䑏㴤塹㍩煥걪晷ァ땋쉂冻ꥲ燂滂凂泂䡫㉈亻堵㩘⸱癶佦㉙〉祓呺禬ꅚ㮬뿂♮㑨䲻㒵啀㍹숻彴滂녡쎻</w:t>
      </w:r>
      <w:r>
        <w:rPr/>
        <w:t>ⵚ</w:t>
      </w:r>
      <w:r>
        <w:rPr/>
        <w:t>쵓漽</w:t>
      </w:r>
      <w:r>
        <w:rPr/>
        <w:t>ꦩ⎿</w:t>
      </w:r>
      <w:r>
        <w:rPr/>
        <w:t>辥幷祵</w:t>
      </w:r>
      <w:r>
        <w:rPr/>
        <w:t>⡮</w:t>
      </w:r>
      <w:r>
        <w:rPr/>
        <w:t>쉑師囂婭뭓䙨걡䁴囂壂囂䈦㕑燂揂쉵쵾係⸭쉃楉</w:t>
      </w:r>
      <w:r>
        <w:rPr/>
        <w:t>ⵡ</w:t>
      </w:r>
      <w:r>
        <w:rPr/>
        <w:t>ⰻ</w:t>
      </w:r>
      <w:r>
        <w:rPr/>
        <w:t>䭓갤㬷䁟幊枱顚刪썇伮坫⑗ꅑ䉲쉌噹癍숽烂싎繣╍偟夵㥑朱ヂ纩걇䡐参楔㈰⫂䍴媣狂㠬牯吷䕑⩉䅁♤晩쉅</w:t>
      </w:r>
      <w:r>
        <w:rPr/>
        <w:t>⢱</w:t>
      </w:r>
      <w:r>
        <w:rPr/>
        <w:t>卐ꌪ䩺灐䩸숲쉯</w:t>
      </w:r>
      <w:r>
        <w:rPr/>
        <w:t>꧂</w:t>
      </w:r>
      <w:r>
        <w:rPr/>
        <w:t>䐨牆杬參⨰싂ㄬ䲥彎磂㵹ㄲ⽒</w:t>
      </w:r>
      <w:r>
        <w:rPr/>
        <w:t>ⵊ</w:t>
      </w:r>
      <w:r>
        <w:rPr/>
        <w:t>没汐䄷砯䃃녂쉂㷃䃂歒⽶땡扣</w:t>
      </w:r>
      <w:r>
        <w:rPr/>
        <w:t>⡯</w:t>
      </w:r>
      <w:r>
        <w:rPr/>
        <w:t>놩奏汌捏摮⏂╢猥㉠㉪澵뭶䥍싂䲬┫칱恾뼳慺⿂㖩⴩顄䈥啍䄦睦</w:t>
      </w:r>
      <w:r>
        <w:rPr/>
        <w:t>ⶱ</w:t>
      </w:r>
      <w:r>
        <w:rPr/>
        <w:t>猪㕮</w:t>
      </w:r>
      <w:r>
        <w:rPr/>
        <w:t>ꕸ</w:t>
      </w:r>
      <w:r>
        <w:rPr/>
        <w:t>畁㈨♰㜮䲻恾潾愲慐喩埂撻愩慠◂곎쉃딨慥䐯㉟㋂쉙㑕䬺嘴唊꥘㩍珂⤴㊩獘恁扏꺻</w:t>
      </w:r>
      <w:r>
        <w:rPr/>
        <w:t>Ⳃ</w:t>
      </w:r>
      <w:r>
        <w:rPr/>
        <w:t>刴昶輮칄䯂걂ꅱ折抻䑧飂䏂䅔㋂媩뇂䁾⑫珂兲㩺㥧䭏睑偬☪⼩䭧쉔ㅶ䞵</w:t>
      </w:r>
      <w:r>
        <w:rPr/>
        <w:t>ꥇ</w:t>
      </w:r>
      <w:r>
        <w:rPr/>
        <w:t>畢桚싂㖩㩭㪮攽坐갯䨬䶩䤹毎䜵摈潗瞘啃彺礮啋뮡깤⨴</w:t>
      </w:r>
      <w:r>
        <w:rPr/>
        <w:t>Ɒ</w:t>
      </w:r>
      <w:r>
        <w:rPr/>
        <w:t>㭑䃍㤲摑晀汾䩡卹瀮䕍㉨䕲</w:t>
      </w:r>
      <w:r>
        <w:rPr/>
        <w:t>ꤪ</w:t>
      </w:r>
      <w:r>
        <w:rPr/>
        <w:t>㴽瀫㑕⴮츱灡䍧桧놻愬䢿뽪唭瘣剔䖏뮬儻䅁癮汷슻싂牘땍쉧⑀斏佣佴瞵剌䀲⧂䆿灳䯂瀰숥싂숣迂枘쉁⴦呕幦쉄㘪柂䩑牠毂뗂㊏♔恺捤䂻儽呺晢甴輳</w:t>
      </w:r>
      <w:r>
        <w:rPr/>
        <w:t>ꦿ</w:t>
      </w:r>
      <w:r>
        <w:rPr/>
        <w:t>묭깷繕滃⪻⨯桦煺䐽쵯ꅨ畩數頳桇佲〦種슏╪쉮厏䵞秂辡숸潲</w:t>
      </w:r>
      <w:r>
        <w:rPr/>
        <w:t>⡚</w:t>
      </w:r>
      <w:r>
        <w:rPr/>
        <w:t>姃璮噳硊싂⍶갳瘷ヂ拂兠怬礥噃畍숺噶쉁⑅ꄰ⍀슮䑦丯磂祌産㴳칄撵戫䵓獞桇</w:t>
      </w:r>
      <w:r>
        <w:rPr/>
        <w:t>ⷂ</w:t>
      </w:r>
      <w:r>
        <w:rPr/>
        <w:t>牾煾㙅ꥶ</w:t>
      </w:r>
      <w:r>
        <w:rPr/>
        <w:t>ꕸ</w:t>
      </w:r>
      <w:r>
        <w:rPr/>
        <w:t>녶䜶숸㘸♧⧂⫂뗎捂癌쉧숪掮昷ꆩ潑䬯礤幵捶ㅨ╟ㅚ扎숮┪伪䦣牧堫硩敡숺땷さ䱄柂䨵ㆡ祶扎徵䥥䆵숭</w:t>
      </w:r>
      <w:r>
        <w:rPr/>
        <w:t>Ⱕ</w:t>
      </w:r>
      <w:r>
        <w:rPr/>
        <w:t>䱍欫㤺两⧎싂ꆏ䵅䓂㙸埍慳楉┹漱䶱⹕娻칖㎥兲</w:t>
      </w:r>
      <w:r>
        <w:rPr/>
        <w:t>Ⱕ</w:t>
      </w:r>
      <w:r>
        <w:rPr/>
        <w:t>뼷凂⏂뽏⨳坌䙢䉍ꥧ偆쉤䉇执爷炏眪㓂捧㈦⼩쉊永䱋渶畧圯쉭焺婈녾侻塒轃걀⹙伷顰숹ㆿ숮扙竂㓎吤牶懎㵀繅瑵쉁㙇枱顀䝃㕺쉫辘</w:t>
      </w:r>
      <w:r>
        <w:rPr/>
        <w:t>ⳃ</w:t>
      </w:r>
      <w:r>
        <w:rPr/>
        <w:t>扉甮</w:t>
      </w:r>
      <w:r>
        <w:rPr/>
        <w:t>꧃</w:t>
      </w:r>
      <w:r>
        <w:rPr/>
        <w:t>块疻</w:t>
      </w:r>
      <w:r>
        <w:rPr/>
        <w:t>ꖬ</w:t>
      </w:r>
      <w:r>
        <w:rPr/>
        <w:t>奒教纵䩌쉴쉙杯坷䰪⚣啂湈圫噋劬禥兯⥣갪奷愶칱眲싍䵹쉳␻攸嘵个乲ꅯ湄洪⽩琫玣嘤㯂ꅋ쉴帵畺泂격㉀湦灒╧刽獅䱭◂娮橋敳刯㭡数㩲⩲걬䀵佌♃숦槂</w:t>
      </w:r>
      <w:r>
        <w:rPr/>
        <w:t>ꕥ</w:t>
      </w:r>
      <w:r>
        <w:rPr/>
        <w:t>棂汒䕭뾿</w:t>
      </w:r>
      <w:r>
        <w:rPr/>
        <w:t>⡧</w:t>
      </w:r>
      <w:r>
        <w:rPr/>
        <w:t>媿껂䡬洤땊穧塪敖䏂㭳启䠯놩☷機恪슿囎皻椩硸</w:t>
      </w:r>
      <w:r>
        <w:rPr/>
        <w:t>ꕸ</w:t>
      </w:r>
      <w:r>
        <w:rPr/>
        <w:t>橏婰䇂輰烂쉔숻周⼪㪩녣珂碣쉍䰨去갨㗂쉋㩃昸䦻</w:t>
      </w:r>
      <w:r>
        <w:rPr/>
        <w:t>⡇</w:t>
      </w:r>
      <w:r>
        <w:rPr/>
        <w:t>剫䝚挩Ⓙꌮ泂뼦긩䵁朩</w:t>
      </w:r>
      <w:r>
        <w:rPr/>
        <w:t>ⵇ</w:t>
      </w:r>
      <w:r>
        <w:rPr/>
        <w:t>숻燂ꅀ㉈걟⚏潃</w:t>
      </w:r>
      <w:r>
        <w:rPr/>
        <w:t>ⱥ</w:t>
      </w:r>
      <w:r>
        <w:rPr/>
        <w:t>䗂瑄㝙숨⧂</w:t>
      </w:r>
      <w:r>
        <w:rPr/>
        <w:t>⡠</w:t>
      </w:r>
      <w:r>
        <w:rPr/>
        <w:t>噬朶쉙⍶</w:t>
      </w:r>
      <w:r>
        <w:rPr/>
        <w:t>ⲿ</w:t>
      </w:r>
      <w:r>
        <w:rPr/>
        <w:t>춥칍칙깃摚Ⓙ穣</w:t>
      </w:r>
      <w:r>
        <w:rPr/>
        <w:t>ⴽ</w:t>
      </w:r>
      <w:r>
        <w:rPr/>
        <w:t>湎乣쉀彸悮治⮱参㭞哂伊擂㘱곍</w:t>
      </w:r>
      <w:r>
        <w:rPr/>
        <w:t>ⱉ</w:t>
      </w:r>
      <w:r>
        <w:rPr/>
        <w:t>㤥窩</w:t>
      </w:r>
      <w:r>
        <w:rPr/>
        <w:t>ⰷ</w:t>
      </w:r>
      <w:r>
        <w:rPr/>
        <w:t>쌫坔玿칑弤쉀⚡奨甭⎩⾡</w:t>
      </w:r>
      <w:r>
        <w:rPr/>
        <w:t>ꔺ</w:t>
      </w:r>
      <w:r>
        <w:rPr/>
        <w:t>놮䠨⒩䊩ꥳ⧂硙坋喬妮爸싂싂呗扉⥶䉥쉖䍓㉠頶穫떩爫╕㕊剢灇匩뭩繇灭뼶㤨슣⭌弩塨槂쉞徵싂慇噆泂樴䝶榿桃</w:t>
      </w:r>
      <w:r>
        <w:rPr/>
        <w:t>ⵌ</w:t>
      </w:r>
      <w:r>
        <w:rPr/>
        <w:t>춿슥⼯</w:t>
      </w:r>
      <w:r>
        <w:rPr/>
        <w:t>꧂</w:t>
      </w:r>
      <w:r>
        <w:rPr/>
        <w:t>顬䱳戵⨷䡹捨䘰発札瑒喿䯍썠뾱쌮</w:t>
      </w:r>
      <w:r>
        <w:rPr/>
        <w:t>ⴭ</w:t>
      </w:r>
      <w:r>
        <w:rPr/>
        <w:t>쉑䙶䝐抏뼱恸檿</w:t>
      </w:r>
      <w:r>
        <w:rPr/>
        <w:t>ⵌ</w:t>
      </w:r>
      <w:r>
        <w:rPr/>
        <w:t>ꎿ䅄湏䉯◂싂繌䉑磂㘭攵</w:t>
      </w:r>
      <w:r>
        <w:rPr/>
        <w:t>ꕂ</w:t>
      </w:r>
      <w:r>
        <w:rPr/>
        <w:t>盂䍀⻂쉶焷䨬噱玵仍䅬瑎樶슩听矃渰㛂쉂位걅䩥ꏍ싂숲⴬灏瘪녖楈츨熬쉟朰敳䏂桶䨻숻䵺㟂䭦嘣擂㟂┵迂년㒱㆏쉉쉃⩡썅䵱繶⍥女㩙䰰</w:t>
      </w:r>
      <w:r>
        <w:rPr/>
        <w:t>ꕋ</w:t>
      </w:r>
      <w:r>
        <w:rPr/>
        <w:t>䪿숮쉨┬⭏劘慞噧쉍㝙乞䑸穣</w:t>
      </w:r>
      <w:r>
        <w:rPr/>
        <w:t>⠶⫂</w:t>
      </w:r>
      <w:r>
        <w:rPr/>
        <w:t>活彨扬</w:t>
      </w:r>
      <w:r>
        <w:rPr/>
        <w:t>⠻</w:t>
      </w:r>
      <w:r>
        <w:rPr/>
        <w:t>塅㏂䜫䀱숹뾬剙睊㟂숮⩇쉊婃쉴싂䜸摘쉠⥾╯쉰偦⥷칔啋땋녚復洦洨뮥瘲獂⽕㡐㉎䰭깁畓</w:t>
      </w:r>
      <w:r>
        <w:rPr/>
        <w:t>ꤱ</w:t>
      </w:r>
      <w:r>
        <w:rPr/>
        <w:t>싂彮樱歂쉗債弪剦䭥㥞㗂㭁洯칖轸⹗䝓</w:t>
      </w:r>
      <w:r>
        <w:rPr/>
        <w:t>ꗃ</w:t>
      </w:r>
      <w:r>
        <w:rPr/>
        <w:t>灪別⭐哂䬷</w:t>
      </w:r>
      <w:r>
        <w:rPr/>
        <w:t>ꦣ</w:t>
      </w:r>
      <w:r>
        <w:rPr/>
        <w:t>쌴歷䎣⑒坧㧂摫淂繃㑑剙슣⍭濂挣琪仂摧幎쉇㵾汉䁱卟ㄩ㫂剗歏㠹뽲⩤☣</w:t>
      </w:r>
      <w:r>
        <w:rPr/>
        <w:t>ⱘ</w:t>
      </w:r>
      <w:r>
        <w:rPr/>
        <w:t>硷幹廂皩㧂抩딸숲炬⍰겱컂⼫녆梬坋쉗㐰潨숻⤣䟂桥欬䜻䮘決⩪玿江䱹㭠㙷㕇煮</w:t>
      </w:r>
      <w:r>
        <w:rPr/>
        <w:t>ꥃ</w:t>
      </w:r>
      <w:r>
        <w:rPr/>
        <w:t>숱⑀쉩姍ꥪ⪏슘싂坺樺⶿싂䨥轇と쉦⭶걷焷漶嫂癁┯ꥡ迂怺晞쉰㙗⹇收⩘긮纡⬴쉊</w:t>
      </w:r>
      <w:r>
        <w:rPr/>
        <w:t>ꔴ</w:t>
      </w:r>
      <w:r>
        <w:rPr/>
        <w:t>Ᵽ</w:t>
      </w:r>
      <w:r>
        <w:rPr/>
        <w:t>䯂⼨㴭䥳嘯쉑쉵뽯找╃啬⯂楬</w:t>
      </w:r>
      <w:r>
        <w:rPr/>
        <w:t>ⴤ⌤</w:t>
      </w:r>
      <w:r>
        <w:rPr/>
        <w:t>ㅗ㉗㩃祭㉪杘겣劵䩙奮汇畸䕆갩皵祸煀瀭捠㋂♥㥆瓂晊䍙쵌싂⭒쉐扁깚椰쉴䐪䴹䝬㓂佈</w:t>
      </w:r>
      <w:r>
        <w:rPr/>
        <w:t>Ɑ</w:t>
      </w:r>
      <w:r>
        <w:rPr/>
        <w:t>䮡牲⫂䁸䟂べ幟㢥扣界쉬┷㉭숪䉳곂쉖⍡乯佊纩쉖䌷㨵쉯硐떩揂䙧䉕␷㡢畟繧⏂넽穀쉣飂썏役</w:t>
      </w:r>
      <w:r>
        <w:rPr/>
        <w:t>ⴹ</w:t>
      </w:r>
      <w:r>
        <w:rPr/>
        <w:t>䱁祟倽⾏恟ꏂ쵩䕠Ⓧ核䄱숰僂⏍溘䫂㤯␪恨瞥ꍚ슩轪秂쉹컃⬫쉭⹘潂캮ㆮ䴣暣㨰긪獉⩒畎걚쉚棃䝪幁僎朶湣婙歫䠥圤剙祴䂩㤪</w:t>
      </w:r>
      <w:r>
        <w:rPr/>
        <w:t>Ⱚ</w:t>
      </w:r>
      <w:r>
        <w:rPr/>
        <w:t>숊䵲片쉒廂쌲ꍣ숳瀪摂煊係振戱</w:t>
      </w:r>
      <w:r>
        <w:rPr/>
        <w:t>Ⱜ</w:t>
      </w:r>
      <w:r>
        <w:rPr/>
        <w:t>抩㕃䥠㝷㔭晬稦番䕖㎮係쉭儬딨</w:t>
      </w:r>
      <w:r>
        <w:rPr/>
        <w:t>Ⲭ</w:t>
      </w:r>
      <w:r>
        <w:rPr/>
        <w:t>偷歑쉠瑷뼨䱄쉱䩆䤻ꅀ数潂</w:t>
      </w:r>
      <w:r>
        <w:rPr/>
        <w:t>ꖥ</w:t>
      </w:r>
      <w:r>
        <w:rPr/>
        <w:t>牴㶩䘳⵨柂氫◂</w:t>
      </w:r>
      <w:r>
        <w:rPr/>
        <w:t>⡧▩</w:t>
      </w:r>
      <w:r>
        <w:rPr/>
        <w:t>칂瘰摆땒긦㵬歄䉄䳂务椷뾏숫숪ꍈ쏂䔨㩭쉲</w:t>
      </w:r>
      <w:r>
        <w:rPr/>
        <w:t>ⵯ</w:t>
      </w:r>
      <w:r>
        <w:rPr/>
        <w:t>깅扊</w:t>
      </w:r>
      <w:r>
        <w:rPr/>
        <w:t>Ⱡ</w:t>
      </w:r>
      <w:r>
        <w:rPr/>
        <w:t>汞楈懃轇쉺啙㝙灩轊牤</w:t>
      </w:r>
      <w:r>
        <w:rPr/>
        <w:t>ꥐ</w:t>
      </w:r>
      <w:r>
        <w:rPr/>
        <w:t>䍠</w:t>
      </w:r>
      <w:r>
        <w:rPr/>
        <w:t>ꖡ</w:t>
      </w:r>
      <w:r>
        <w:rPr/>
        <w:t>⠪</w:t>
      </w:r>
      <w:r>
        <w:rPr/>
        <w:t>ꥡ싂쉟䦥ꎿ⧃䍱⭈甸晙⺱瑥뭤①䭩슏䲵坍⑥晶䕾悘浳橯㑢┻㥫쉲硎㔽ㅄ䡧ꎩ걤浲썆䩕䝇▩⒥㥷䔭⯍⑶쉉澏迂숬䪻싂牎㣂ㅯ爳⩢䵫㞩㩟䥑積橢䆏䯂䱵瀲扦숳䍶䨷㒱厵劻輭䍚恑뿂䍩堭뭋摌塞⏂橨硵뽒摕쵸ꍯ畸京悿㝧</w:t>
      </w:r>
      <w:r>
        <w:rPr/>
        <w:t>⡰ⱒ</w:t>
      </w:r>
      <w:r>
        <w:rPr/>
        <w:t>䝈恺慕䥱㇂疱垩䦩猲겮⻂盂껂⥣갰轧㑠乒㕩繋쵋档싂䭑䩱쉄辩䊿⯂싂⌲㥥</w:t>
      </w:r>
      <w:r>
        <w:rPr/>
        <w:t>ꔣꗂ⎮⍅</w:t>
      </w:r>
      <w:r>
        <w:rPr/>
        <w:t>之渭䡳슥㝍㈻愥</w:t>
      </w:r>
      <w:r>
        <w:rPr/>
        <w:t>ⰺ</w:t>
      </w:r>
      <w:r>
        <w:rPr/>
        <w:t>䥗㨶㭏槂炏╏㣂깍숯堨⸳澣㐤㚏偂䈴쉞癅䄮쉞咏싃䅭䭎䉌爣䫂楺ㅃ娪䞥⨪儮㚮</w:t>
      </w:r>
      <w:r>
        <w:rPr/>
        <w:t>ⲩ</w:t>
      </w:r>
      <w:r>
        <w:rPr/>
        <w:t>㵓⩭䂵떏㜵光ꏂ땮㨲㓍潊碱䚿䮬娤殿牱쉚⽇囍ㅅ恓䴵卶䥎ꌳ캩㓂顸숪睒㩪佒儵ぃ</w:t>
      </w:r>
      <w:r>
        <w:rPr/>
        <w:t>ⵍ</w:t>
      </w:r>
      <w:r>
        <w:rPr/>
        <w:t>促眤灉㵯䜷䁷憵偞瀬拎묤辡㑾숶⥞깭恊殬㌯╥灇框繪ꄸ毂昲浗䉩䉆</w:t>
      </w:r>
      <w:r>
        <w:rPr/>
        <w:t>ꗍ</w:t>
      </w:r>
      <w:r>
        <w:rPr/>
        <w:t>츳䦘슻欴싂䑸슣桍</w:t>
      </w:r>
      <w:r>
        <w:rPr/>
        <w:t>ꥋ</w:t>
      </w:r>
      <w:r>
        <w:rPr/>
        <w:t>歹癴䍵숣䭮樦╾奱呍恶恮䭰㥮稣硌檻컃杀♢㥘슥䅭⌬摮殣灁⨬싂㏂쉭뭹싂쉊춿䅅놿㭬⭦ꄹ쉾䐥匦损넭쉾恶椱礻之⭒쉃刪갵</w:t>
      </w:r>
      <w:r>
        <w:rPr/>
        <w:t>ꕷ</w:t>
      </w:r>
      <w:r>
        <w:rPr/>
        <w:t>噃㉲⽰╨ꍾ椴恳㵙⥟⍉偭悵ꍘ未䰶㙷狂⥏ヂ쉞潰纱瀫昤캥ꅖ穉㵐䓃獊壂㙢슬䷂</w:t>
      </w:r>
      <w:r>
        <w:rPr/>
        <w:t>ꕷ</w:t>
      </w:r>
      <w:r>
        <w:rPr/>
        <w:t>㵸玡で⦩圬칧촲稻桭╆獌</w:t>
      </w:r>
      <w:r>
        <w:rPr/>
        <w:t>ꔷ</w:t>
      </w:r>
      <w:r>
        <w:rPr/>
        <w:t>㉃쉅䰶幀뽦嘽曃䕍仂潶⼮뾥䭱</w:t>
      </w:r>
      <w:r>
        <w:rPr/>
        <w:t>ⱞ</w:t>
      </w:r>
      <w:r>
        <w:rPr/>
        <w:t>湘参썟砶ꍄ䑑迍㴤䬻</w:t>
      </w:r>
      <w:r>
        <w:rPr/>
        <w:t>⢱</w:t>
      </w:r>
      <w:r>
        <w:rPr/>
        <w:t>㈽珎救㠯枮</w:t>
      </w:r>
      <w:r>
        <w:rPr/>
        <w:t>ⱂ</w:t>
      </w:r>
      <w:r>
        <w:rPr/>
        <w:t>갷㭭獡⍂恹灐숯勂桗亥⯂䦏썂便ꅓ쏂ꄪ濂匱䑵ㄨ泂㉉⩘轪犏婟㑺㑳䧂⪬弱깸截ꅧ쉒轣繭盂獐갰壂䛂긬䘊㷂녎猪숮堲싂⭁卹帷吩剬쉡妿싍㴬亱偵</w:t>
      </w:r>
      <w:r>
        <w:rPr/>
        <w:t>ꥇ</w:t>
      </w:r>
      <w:r>
        <w:rPr/>
        <w:t>䭸⸲쉚氯㑏⏂</w:t>
      </w:r>
      <w:r>
        <w:rPr/>
        <w:t>ⴹ</w:t>
      </w:r>
      <w:r>
        <w:rPr/>
        <w:t>㵟劣啙憩剘㐪漫쉕嗂獐</w:t>
      </w:r>
      <w:r>
        <w:rPr/>
        <w:t>ⱉ</w:t>
      </w:r>
      <w:r>
        <w:rPr/>
        <w:t>䁋轃挳稪剹啗⪣⽐㩎⩫</w:t>
      </w:r>
      <w:r>
        <w:rPr/>
        <w:t>ꕹ</w:t>
      </w:r>
      <w:r>
        <w:rPr/>
        <w:t>祗썩刲轪</w:t>
      </w:r>
      <w:r>
        <w:rPr/>
        <w:t>⡂⥦</w:t>
      </w:r>
      <w:r>
        <w:rPr/>
        <w:t>䕆噐㨸剑䜸</w:t>
      </w:r>
      <w:r>
        <w:rPr/>
        <w:t>꧂</w:t>
      </w:r>
      <w:r>
        <w:rPr/>
        <w:t>灣싂䩑㝁䬴幺禩剡ꅋ泂⩟祂氭</w:t>
      </w:r>
      <w:r>
        <w:rPr/>
        <w:t>꧂</w:t>
      </w:r>
      <w:r>
        <w:rPr/>
        <w:t>嚘札뾬䕀㵟牱╖畂彖䩧䬸䷂页甸湥溏颣⪩싂⽱⦮祟䅒泎㩰太硈▩慀䙎☰椶䠬♭꺩ヂ쉩</w:t>
      </w:r>
      <w:r>
        <w:rPr/>
        <w:t>ⴴ</w:t>
      </w:r>
      <w:r>
        <w:rPr/>
        <w:t>㔫䍴㉳</w:t>
      </w:r>
      <w:r>
        <w:rPr/>
        <w:t>ⱒ</w:t>
      </w:r>
      <w:r>
        <w:rPr/>
        <w:t>㑳坯쵆䛂儥朽䱦璩㩓</w:t>
      </w:r>
      <w:r>
        <w:rPr/>
        <w:t>Ⳃ</w:t>
      </w:r>
      <w:r>
        <w:rPr/>
        <w:t>㜩妬慘䑫싂係ヂ⽓䅑福㋂㍤캵〩姂땱䵕쉥싂㐺天䱇␺癬믂䭚⼦㩎⏂烃㘮㠫樺摎繅㒿까眱</w:t>
      </w:r>
      <w:r>
        <w:rPr/>
        <w:t>ⰱ</w:t>
      </w:r>
      <w:r>
        <w:rPr/>
        <w:t>瑣썗⩔壂恬氩桌㡂싂쉱瀶绂摘框䐯噯싂漩췂땑촵㡸睕</w:t>
      </w:r>
      <w:r>
        <w:rPr/>
        <w:t>Ⱙ</w:t>
      </w:r>
      <w:r>
        <w:rPr/>
        <w:t>䱃䩵⵩쏂⍮ㄲ啉皵ꎬ뽌⩶䵷䥣免⩟⤭㑸쉰灴潫</w:t>
      </w:r>
      <w:r>
        <w:rPr/>
        <w:t>⡨</w:t>
      </w:r>
      <w:r>
        <w:rPr/>
        <w:t>偕瑋桩깄梩숯ㅘ疘睠</w:t>
      </w:r>
      <w:r>
        <w:rPr/>
        <w:t>꤭</w:t>
      </w:r>
      <w:r>
        <w:rPr/>
        <w:t>辿▬쉲䵡穇䩒扔瑯숺矂䰷</w:t>
      </w:r>
      <w:r>
        <w:rPr/>
        <w:t>ꤲ</w:t>
      </w:r>
      <w:r>
        <w:rPr/>
        <w:t>敲烃칒辥㤣쉚쉫⵱䤫</w:t>
      </w:r>
      <w:r>
        <w:rPr/>
        <w:t>ⴸ⹓</w:t>
      </w:r>
      <w:r>
        <w:rPr/>
        <w:t>慠⼥㝳朵㔥幦䜭뽷ꅧ楉䬱깹⨽뽹䴺曂쵨쉰甽愦瓂쉹㧂䔹瑐췃㝨坓夻䑍灧地쉫㉯嘪卲숣扆瘲⩓㭓ꍫ⥁䴪㍔╇璬⩓沬䜮杯싂␽席十凂</w:t>
      </w:r>
      <w:r>
        <w:rPr/>
        <w:t>꤯</w:t>
      </w:r>
      <w:r>
        <w:rPr/>
        <w:t>㐪砶着彧</w:t>
      </w:r>
      <w:r>
        <w:rPr/>
        <w:t>ꕺ</w:t>
      </w:r>
      <w:r>
        <w:rPr/>
        <w:t>睍㏂쎱楩灪横携ㆩㅾ쉩硈쉨圱略欳념憣㵰</w:t>
      </w:r>
      <w:r>
        <w:rPr/>
        <w:t>ꕔ⌫</w:t>
      </w:r>
      <w:r>
        <w:rPr/>
        <w:t>顱奩穏⩓㖣뽴灴⥑奤祍桩ぬ撣㫂晴뇂千㙌뽩⛂睟丮䥔츨時╙摣⮏㴶恑⫂ㄸ⩊偈슘橚玮䠷枬숶␬態砳㥕칃䍄싂为䅥掣㮬㕸祫灉⛎ꍦ싂츸牘⑊彍䨪汞埂梱☲숩助干狂㙎싃剟奮㑳䢏⽍㈲啕쉋〤㍗䔭墏汒梿卺㍾䨯䥏䍸⩒坤味擂걫煙斡浂쉨が婷獟ꍚ♪ꍆ쉴숶㡾</w:t>
      </w:r>
      <w:r>
        <w:rPr/>
        <w:t>ꔦ</w:t>
      </w:r>
      <w:r>
        <w:rPr/>
        <w:t>収䅂歈朽彧歷穀숶爱呴伯</w:t>
      </w:r>
      <w:r>
        <w:rPr/>
        <w:t>ⱗ</w:t>
      </w:r>
      <w:r>
        <w:rPr/>
        <w:t>恹쉳䏃㩦䕥根愷煏潮塬猤ㅞ杶ㅇ䶏づ噵싂⒱慪䂣䴴䈣믂徿䕚㥎眩擂칆䲩幮㡷顙♱协쉌塈天䱎슮⧂猹穁唯咩</w:t>
      </w:r>
      <w:r>
        <w:rPr/>
        <w:t>ⱷ</w:t>
      </w:r>
      <w:r>
        <w:rPr/>
        <w:t>慀䫂䰻㋎⽭弽㜫狎䏂䪘⑉곍彌ꌷ竂冬頷┬戊</w:t>
      </w:r>
      <w:r>
        <w:rPr/>
        <w:t>ꕓ</w:t>
      </w:r>
      <w:r>
        <w:rPr/>
        <w:t>췂䰫┺㵚쉱榱쉐䟂琪啲娫告啞甬⑷慷쉊䧎䦩싃梩곎挳颬㍎⥚畵慄㴻圽圳癫</w:t>
      </w:r>
      <w:r>
        <w:rPr/>
        <w:t>⡇</w:t>
      </w:r>
      <w:r>
        <w:rPr/>
        <w:t>䭅昰界⹨⹊┫晰佑碥⫂健眭渮㵁ꅤ䢬㙹獲未橏</w:t>
      </w:r>
      <w:r>
        <w:rPr/>
        <w:t>ⴸ</w:t>
      </w:r>
      <w:r>
        <w:rPr/>
        <w:t>潤㚱갯彣녟䰬꺻⯂䷂偙扮柂㵟숮묩渳싂쉃⽓쉐畏♗䑅柂䤱</w:t>
      </w:r>
      <w:r>
        <w:rPr/>
        <w:t>ⷂ</w:t>
      </w:r>
      <w:r>
        <w:rPr/>
        <w:t>㤯䅍㘯䵲칔㈨⹠쵫뭬ꥪ⌯</w:t>
      </w:r>
      <w:r>
        <w:rPr/>
        <w:t>ꤱ⬦</w:t>
      </w:r>
      <w:r>
        <w:rPr/>
        <w:t>慕⍟</w:t>
      </w:r>
      <w:r>
        <w:rPr/>
        <w:t>Ⱪ</w:t>
      </w:r>
      <w:r>
        <w:rPr/>
        <w:t>묪䱡牪슡澵儷㞩쉒献⥙싂⫂繨㗂㍆幖⩟眦⩈畁佥癊䭊뾏乑席睠쉘뭥싍徿何㤵沬걊㉒⽍恮</w:t>
      </w:r>
      <w:r>
        <w:rPr/>
        <w:t>ꗃ</w:t>
      </w:r>
      <w:r>
        <w:rPr/>
        <w:t>灆扸뇂쉯땞㙚걺䟂ㅌ顖녃䤻㑄䍓圪䩭갪瑌佔繅㬹ꍊ揂礲칐挲囂뽸㙅摪晊㕹哃믍痎ꇍ뼮⍖䅚攵睦쉆㫂</w:t>
      </w:r>
      <w:r>
        <w:rPr/>
        <w:t>ꤲ</w:t>
      </w:r>
      <w:r>
        <w:rPr/>
        <w:t>妿癚쉪亮柂㙲繇⥬땊䅘朦⤬甫썗楴ヂ䉞숳彌杄캏畺䡚弬礥槂慅뭩哂祪䦮</w:t>
      </w:r>
      <w:r>
        <w:rPr/>
        <w:t>⠺</w:t>
      </w:r>
      <w:r>
        <w:rPr/>
        <w:t>牤䪘轾繺湔⒵⍒洣轴橹瑓䥁</w:t>
      </w:r>
      <w:r>
        <w:rPr/>
        <w:t>ꤱ</w:t>
      </w:r>
      <w:r>
        <w:rPr/>
        <w:t>呖䑰쵕奊摳</w:t>
      </w:r>
      <w:r>
        <w:rPr/>
        <w:t>⠲</w:t>
      </w:r>
      <w:r>
        <w:rPr/>
        <w:t>晅䅌爰湠顦瑐</w:t>
      </w:r>
      <w:r>
        <w:rPr/>
        <w:t>Ⳃ</w:t>
      </w:r>
      <w:r>
        <w:rPr/>
        <w:t>䔪硔쉐歏牊⫂獞</w:t>
      </w:r>
      <w:r>
        <w:rPr/>
        <w:t>ꦱ</w:t>
      </w:r>
      <w:r>
        <w:rPr/>
        <w:t>㕴伷䄤숬㇂㵈츪뽓楦杴꥘参暱榵硪䬮䰥縣烂</w:t>
      </w:r>
      <w:r>
        <w:rPr/>
        <w:t>ꖩ</w:t>
      </w:r>
      <w:r>
        <w:rPr/>
        <w:t>偟燂塖⽗ㅨ㙸</w:t>
      </w:r>
      <w:r>
        <w:rPr/>
        <w:t>ꤩ</w:t>
      </w:r>
      <w:r>
        <w:rPr/>
        <w:t>楄户榏䕑䶿泂扰゘쉶㊡繁뼻汐偲╱煑㶏顶⥢穑ㄻ슮㥪</w:t>
      </w:r>
      <w:r>
        <w:rPr/>
        <w:t>ꕞ</w:t>
      </w:r>
      <w:r>
        <w:rPr/>
        <w:t>㓂報쉩䣂朣憣㕞牪㉩ꅣ橈䱾㘸樫䗍⤺硢祰쉘廂と圯䑞瑗䲩슩唦桞⩪녉䉥繯䍚况╥☭灉㍬瓍娯㭧␥珂쉃⍦걓㵃愮㡙迎넬㑣憘䭎冏⒩⑊⼷뽒但垬싂漴걧爨쉌캮欭漬묷슥顶獴飂</w:t>
      </w:r>
      <w:r>
        <w:rPr/>
        <w:t>꧂</w:t>
      </w:r>
      <w:r>
        <w:rPr/>
        <w:t>䔮캥㑶纘䇂嚘䬯杁䑉쉗䂵⥕䊻쉫ㅁ⭃쉔烂㵡䕎</w:t>
      </w:r>
      <w:r>
        <w:rPr/>
        <w:t>⡋</w:t>
      </w:r>
      <w:r>
        <w:rPr/>
        <w:t>痂猭憣쉓幪䍤睮쉸싂吥奄⨶䅥剆뇎숦橓牞桺瞏뭒繺祗</w:t>
      </w:r>
      <w:r>
        <w:rPr/>
        <w:t>ꥄ</w:t>
      </w:r>
      <w:r>
        <w:rPr/>
        <w:t>汆䩢뭵숻欩곃녁걣瑖㶻㧂땩换摳쉵⪬奪녔䱟뽗쉙촬䞩⍶牟쉀썮䭤숪眤潦顆까㢩畴㕞㖵⽄壍쉅灆㡀⮩焩焮㕤辩焯㬲㵭㉔㜣</w:t>
      </w:r>
      <w:r>
        <w:rPr/>
        <w:t>⡌</w:t>
      </w:r>
      <w:r>
        <w:rPr/>
        <w:t>坞湄塩까䉯깵ꌷ⩐摙╆뽮㝌橵㗂⑫숫䜩䷂唵㉗쉨ꍇ县⪵幏뗂浰儬␪圵</w:t>
      </w:r>
      <w:r>
        <w:rPr/>
        <w:t>ⱆ꧎</w:t>
      </w:r>
      <w:r>
        <w:rPr/>
        <w:t>畂噘슿뼰樽</w:t>
      </w:r>
      <w:r>
        <w:rPr/>
        <w:t>Ⱜ</w:t>
      </w:r>
      <w:r>
        <w:rPr/>
        <w:t>䑉╣긥圊坎⩡䩡䗂ꍺ⨺倳株搳슿</w:t>
      </w:r>
      <w:r>
        <w:rPr/>
        <w:t>ꕭ</w:t>
      </w:r>
      <w:r>
        <w:rPr/>
        <w:t>柂槍椯⫂䆩㟂땬绂㭞䍏僂숳숹⍈窻䫎徥⹧䙥땬쵉ㆿ䄪㐭䍘梘䓂쉶쉳䲏ㄭ昰슏狍䭨⿂福抵⥭䭑擂濂땑繥啘싃噾摯橫歟ꌥ</w:t>
      </w:r>
      <w:r>
        <w:rPr/>
        <w:t>⣂</w:t>
      </w:r>
      <w:r>
        <w:rPr/>
        <w:t>僂瑌ꍨ栵猩䦡奏쵸牟쉬六</w:t>
      </w:r>
      <w:r>
        <w:rPr/>
        <w:t>⣂</w:t>
      </w:r>
      <w:r>
        <w:rPr/>
        <w:t>灠긳䥘</w:t>
      </w:r>
      <w:r>
        <w:rPr/>
        <w:t>ꤩ</w:t>
      </w:r>
      <w:r>
        <w:rPr/>
        <w:t>梬䐹㢿⦿䲱幘奙潒坶曂㩮兀燂浶〨䏂숰㭄╴刽␶溘䛂쉰뾿⮩칸⫎㌱硖欸䡖슥㒡庩侵噕떩칃䈣⨻䄲㬵䫂쉡䩮澿⍚杏槂⩠▩䡘壂厵癸쉴乹⥰</w:t>
      </w:r>
      <w:r>
        <w:rPr/>
        <w:t>ⶻ</w:t>
      </w:r>
      <w:r>
        <w:rPr/>
        <w:t>瑏䱰洪婔䝧婶琨㧂쉺畮浐敮츥싂㒡쉯⭳㐰祬숯㷂⤴㝪亩ㆩ</w:t>
      </w:r>
      <w:r>
        <w:rPr/>
        <w:t>ꦿ</w:t>
      </w:r>
      <w:r>
        <w:rPr/>
        <w:t>䘻㐰乳䣍䑱顄硊猬杫㉳佣땑㙭味땫樰彸橒呀樽㕡㇂쉕頪溡</w:t>
      </w:r>
      <w:r>
        <w:rPr/>
        <w:t>ꤹ</w:t>
      </w:r>
      <w:r>
        <w:rPr/>
        <w:t>恸乥怳䕐橈恏獉朰㍅瘩圣녴</w:t>
      </w:r>
      <w:r>
        <w:rPr/>
        <w:t>ꕮ</w:t>
      </w:r>
      <w:r>
        <w:rPr/>
        <w:t>㭘㚡輪愪썦㴦</w:t>
      </w:r>
      <w:r>
        <w:rPr/>
        <w:t>ꗎ</w:t>
      </w:r>
      <w:r>
        <w:rPr/>
        <w:t>倶㠮싂杶⩐䑓숩䮡湥䙨幈䩔</w:t>
      </w:r>
      <w:r>
        <w:rPr/>
        <w:t>⡫</w:t>
      </w:r>
      <w:r>
        <w:rPr/>
        <w:t>皘埂㭅佣깷</w:t>
      </w:r>
      <w:r>
        <w:rPr/>
        <w:t>ꕔ</w:t>
      </w:r>
      <w:r>
        <w:rPr/>
        <w:t>㡨㭓㷂敱么塷ォ꺱촲怸싎⨯橦뽞侩戹☴洮䱮䝊㤱</w:t>
      </w:r>
      <w:r>
        <w:rPr/>
        <w:t>ⱔ</w:t>
      </w:r>
      <w:r>
        <w:rPr/>
        <w:t>믂湵撘쉏㜦獙砽㡶溱㭕䤫歁습兌杏䚥夳杍男婎伳⨨微㎥</w:t>
      </w:r>
      <w:r>
        <w:rPr/>
        <w:t>ꕱ⥪</w:t>
      </w:r>
      <w:r>
        <w:rPr/>
        <w:t>櫂㴩彃ち㭏</w:t>
      </w:r>
      <w:r>
        <w:rPr/>
        <w:t>ꔬ</w:t>
      </w:r>
      <w:r>
        <w:rPr/>
        <w:t>䥁䵃䍆⽵㒡뽥䑇䅄呆㕃䯂⯂뇂檩썦䂱㔵祖⪥愣쉮瑰ꅠ焩挴悩땭搮╤楒쉒捯</w:t>
      </w:r>
      <w:r>
        <w:rPr/>
        <w:t>꧂</w:t>
      </w:r>
      <w:r>
        <w:rPr/>
        <w:t>땱瓂㍶㵒䑰ꄲ⧂㍷旂䝐땲⩪琵뽆湘⩦琷䱲㭴栤硲숯숷숥슏쉵䭫垥숸湄㫂祶䩥㦱쌶垱奡썯䡏乍僂㩵儥颻縭橎䑖轓㕣䣎쉧</w:t>
      </w:r>
      <w:r>
        <w:rPr/>
        <w:t>⠰</w:t>
      </w:r>
      <w:r>
        <w:rPr/>
        <w:t>칹㮿庥否䰹楓慷⩧칗嘬䡆奖極曂庻䲥⩚祔쌴╥⚡쉳姂䥗⩈燍块</w:t>
      </w:r>
      <w:r>
        <w:rPr/>
        <w:t>ⱐ</w:t>
      </w:r>
      <w:r>
        <w:rPr/>
        <w:t>칢窥啪し☵䪮橓婃⚬䁀吳䋃ꅵ㟂タ䖏噃忂头⌴ꥳ㢿啔睚♚ㅣ䑂겏㌸扢绎刴㘭땾䡐廂⌤㛂쉋껂㡞乸欨⬣䫂⑅걸</w:t>
      </w:r>
      <w:r>
        <w:rPr/>
        <w:t>⡭</w:t>
      </w:r>
      <w:r>
        <w:rPr/>
        <w:t>싂⛂⏃囂䫍伯绂欥⭴딮</w:t>
      </w:r>
      <w:r>
        <w:rPr/>
        <w:t>ⱦ</w:t>
      </w:r>
      <w:r>
        <w:rPr/>
        <w:t>쉵顙榿彶獒⪩獉两䉵殩ꍄ杒㵄䅈㭦轗歇䵖䊩⵺䛂㔨녵䴴숨畢</w:t>
      </w:r>
      <w:r>
        <w:rPr/>
        <w:t>ꔻ</w:t>
      </w:r>
      <w:r>
        <w:rPr/>
        <w:t>樴⍄꺏㞩奖⻂싂猬㉾欭㈪弥癋䔫♴슩潭繭䝎轏柂庮厏塭┸⑁癯㜥怊乫갯쵐촬棂樵梩</w:t>
      </w:r>
      <w:r>
        <w:rPr/>
        <w:t>Ᵽ</w:t>
      </w:r>
      <w:r>
        <w:rPr/>
        <w:t>갺걃歈♣⑴슮ꥠ숯绂噍䛎㤫쎩䫂</w:t>
      </w:r>
      <w:r>
        <w:rPr/>
        <w:t>ⷂ</w:t>
      </w:r>
      <w:r>
        <w:rPr/>
        <w:t>歌㵊㈩ㄬ촮</w:t>
      </w:r>
      <w:r>
        <w:rPr/>
        <w:t>Ɑ</w:t>
      </w:r>
      <w:r>
        <w:rPr/>
        <w:t>ꥎ</w:t>
      </w:r>
      <w:r>
        <w:rPr/>
        <w:t>牤䈥ꍂ截쉅⭴㮏칃㝲䥢烍灸</w:t>
      </w:r>
      <w:r>
        <w:rPr/>
        <w:t>ⵖ</w:t>
      </w:r>
      <w:r>
        <w:rPr/>
        <w:t>圯椺</w:t>
      </w:r>
      <w:r>
        <w:rPr/>
        <w:t>⠳</w:t>
      </w:r>
      <w:r>
        <w:rPr/>
        <w:t>眸灏夤浫繯</w:t>
      </w:r>
      <w:r>
        <w:rPr/>
        <w:t>⡁</w:t>
      </w:r>
      <w:r>
        <w:rPr/>
        <w:t>煓ꅚ睉啁⍮ꌹ唪䱤㜪慌㔭쉳欳嚵ꍊ恔⭵瘨栬顮渪渲塖䤮坈㑇执潋</w:t>
      </w:r>
      <w:r>
        <w:rPr/>
        <w:t>⡀</w:t>
      </w:r>
      <w:r>
        <w:rPr/>
        <w:t>䵌澿쌥⍾廂</w:t>
      </w:r>
      <w:r>
        <w:rPr/>
        <w:t>⡒⹢</w:t>
      </w:r>
      <w:r>
        <w:rPr/>
        <w:t>⺬㋂뗂恲婪唣吶⬲⨺⭴⾣浰䶱楊壂䍋</w:t>
      </w:r>
      <w:r>
        <w:rPr/>
        <w:t>ⱳ</w:t>
      </w:r>
      <w:r>
        <w:rPr/>
        <w:t>㗂䫂䗂剃묽</w:t>
      </w:r>
      <w:r>
        <w:rPr/>
        <w:t>ꥋ</w:t>
      </w:r>
      <w:r>
        <w:rPr/>
        <w:t>싂穵꺩䍎婵슱숳㈪呞⸣뭷䑵꺬꥖뽏촫뽘ꇂ䑫䁉溱뭁</w:t>
      </w:r>
      <w:r>
        <w:rPr/>
        <w:t>ⶣ</w:t>
      </w:r>
      <w:r>
        <w:rPr/>
        <w:t>䝦昶꥕昹番倬╲幏쉢わ</w:t>
      </w:r>
      <w:r>
        <w:rPr/>
        <w:t>ⴹ</w:t>
      </w:r>
      <w:r>
        <w:rPr/>
        <w:t>ⰺ</w:t>
      </w:r>
      <w:r>
        <w:rPr/>
        <w:t>䜫쉺슏㩢</w:t>
      </w:r>
      <w:r>
        <w:rPr/>
        <w:t>ꔤ</w:t>
      </w:r>
      <w:r>
        <w:rPr/>
        <w:t>疿瑁쉥䶏楱牅垱婡䣂㶥晑</w:t>
      </w:r>
      <w:r>
        <w:rPr/>
        <w:t>ⱡ</w:t>
      </w:r>
      <w:r>
        <w:rPr/>
        <w:t>濂⑺頽땫쉅╧唺⑒</w:t>
      </w:r>
      <w:r>
        <w:rPr/>
        <w:t>⵰</w:t>
      </w:r>
      <w:r>
        <w:rPr/>
        <w:t>넰橄撵䍧側쉹轁奤떮㙃欨穀숩쉊轠祢㤰䍓縳淂撏ꍺ</w:t>
      </w:r>
      <w:r>
        <w:rPr/>
        <w:t>ⵁ</w:t>
      </w:r>
      <w:r>
        <w:rPr/>
        <w:t>坏쉦걕潸唳⍂獴㵭녱䅈쉖䐵桞焸♦䙍灵秂䉰煓便걔┬뭕숱摈</w:t>
      </w:r>
      <w:r>
        <w:rPr/>
        <w:t>ⵣ␮</w:t>
      </w:r>
      <w:r>
        <w:rPr/>
        <w:t>係䉴偰恂♑쉑䚿䠳䄲䍾㡹䩆低潑</w:t>
      </w:r>
      <w:r>
        <w:rPr/>
        <w:t>ⱌ</w:t>
      </w:r>
      <w:r>
        <w:rPr/>
        <w:t>䴹焽ꌫ䔨㯂到컂싂㘱浍汘슱뭬㚬쵧佥쉳썐䩉춮礽噠杢䑎浟椶숺塶猵参滂㘯㙋</w:t>
      </w:r>
      <w:r>
        <w:rPr/>
        <w:t>ꗂ</w:t>
      </w:r>
      <w:r>
        <w:rPr/>
        <w:t>㭦䉉습㕸倩戽楴ꌺ</w:t>
      </w:r>
      <w:r>
        <w:rPr/>
        <w:t>ⵆ</w:t>
      </w:r>
      <w:r>
        <w:rPr/>
        <w:t>楰숫㌬ヂ⫍䩵♟啫㖏㩃申潕㔰䝾㡚쉩槂䕁歨䑲⨲牭徬睌슥癍摬㮘ꄽ彳竂ꍣ䕕⥴⵸㮘瘽쉄쉱傥棂쉆䉋䟍⬯歭쎘瑂㟎숳숽周繶⥦㩞恫潕싃㨽䵧廂쉺䔪⍱쉯㡩⥹쵷⦥焱ꍸ瑪</w:t>
      </w:r>
      <w:r>
        <w:rPr/>
        <w:t>ⵚ</w:t>
      </w:r>
      <w:r>
        <w:rPr/>
        <w:t>坣獟ꍥ쏂䃎㕈썄漤긫걣</w:t>
      </w:r>
      <w:r>
        <w:rPr/>
        <w:t>⡥</w:t>
      </w:r>
      <w:r>
        <w:rPr/>
        <w:t>㥕㟂愪恴轴뭾⍘껂⬯䋃뽣睴녈癢䦮㥰繠䱀䙸撮㖏</w:t>
      </w:r>
      <w:r>
        <w:rPr/>
        <w:t>Ɑ</w:t>
      </w:r>
      <w:r>
        <w:rPr/>
        <w:t>㝬</w:t>
      </w:r>
      <w:r>
        <w:rPr/>
        <w:t>ꤺ</w:t>
      </w:r>
      <w:r>
        <w:rPr/>
        <w:t>呂佔쉾杗殮祎晉슩</w:t>
      </w:r>
      <w:r>
        <w:rPr/>
        <w:t>ꗂ</w:t>
      </w:r>
      <w:r>
        <w:rPr/>
        <w:t>숥䱑쉊矂䑃⩶⸦㕗ㄹ싂幧玣㝳瘳䒬䴽㈩猭頫䳂敊ㅦ倨싂</w:t>
      </w:r>
      <w:r>
        <w:rPr/>
        <w:t>ⰵ</w:t>
      </w:r>
      <w:r>
        <w:rPr/>
        <w:t>䙟갦录ꅯ危㝗⚘瘭싂琱䏂숬楘祎䧂盂昦깓猪昻礨弯䥮抡绂墩걖煴䝖璥</w:t>
      </w:r>
      <w:r>
        <w:rPr/>
        <w:t>⠰</w:t>
      </w:r>
      <w:r>
        <w:rPr/>
        <w:t>춱⨶㈣頤桥싂䵭湗曂㓂昤睟㯂ꍯ⸮㍳憣穡秂뭔愷䥑㡈佧숴썎⑔㧂㝱繸媮戹䏂並</w:t>
      </w:r>
      <w:r>
        <w:rPr/>
        <w:t>ⷂ</w:t>
      </w:r>
      <w:r>
        <w:rPr/>
        <w:t>숭⩸䕧彎滂⿂娦깵╸乨</w:t>
      </w:r>
      <w:r>
        <w:rPr/>
        <w:t>Ɒ</w:t>
      </w:r>
      <w:r>
        <w:rPr/>
        <w:t>樸侣焦숻福쉃矂歉ㅰ㍓转夊쉟㆏깈갳⦡癎〨㥵⪣刽</w:t>
      </w:r>
      <w:r>
        <w:rPr/>
        <w:t>꧂</w:t>
      </w:r>
      <w:r>
        <w:rPr/>
        <w:t>未瓂獑擂⤹圮は䑡ㅁ㑣熻ꅙぐ㕣焬秂ꍺ㍦塢</w:t>
      </w:r>
      <w:r>
        <w:rPr/>
        <w:t>ꦏ⥦</w:t>
      </w:r>
      <w:r>
        <w:rPr/>
        <w:t>㯂㨵ꎘ暡⍖习兞瑯㜥欪䁀㩄嘦⎱ꥭ䍳┰洮⩤쉣⨮晤ㆡ䌹⵷犩乾攦숨놘娱氹䓂摄걸橉슏</w:t>
      </w:r>
      <w:r>
        <w:rPr/>
        <w:t>ⵓ</w:t>
      </w:r>
      <w:r>
        <w:rPr/>
        <w:t>㌺串塇䏂㝡싍䅳⍋쉪歹慳캡䥒䙇⥱쉥伳咣潳偑㐻㠷䖬仂䰦倦㫂╡䙆⍉灢睷吽㙓뼪䝆偢恞剖䕮썂噪싂䊿䱴栭⚣◂갶撱皻䡞䪏啦澩쉇</w:t>
      </w:r>
      <w:r>
        <w:rPr/>
        <w:t>ꕄ</w:t>
      </w:r>
      <w:r>
        <w:rPr/>
        <w:t>㥴䵩参墘墻㊥㩭</w:t>
      </w:r>
      <w:r>
        <w:rPr/>
        <w:t>⢥</w:t>
      </w:r>
      <w:r>
        <w:rPr/>
        <w:t>祳</w:t>
      </w:r>
      <w:r>
        <w:rPr/>
        <w:t>ꕖ</w:t>
      </w:r>
      <w:r>
        <w:rPr/>
        <w:t>弣㡈쉁帱쵦숻쉡㜳㏂꥾</w:t>
      </w:r>
      <w:r>
        <w:rPr/>
        <w:t>ⱖ</w:t>
      </w:r>
      <w:r>
        <w:rPr/>
        <w:t>願䗃쉱㕃㥇渴捕熻䏂䌥⼯庣䩢奰ㅃ楙歗䵎ㅗ䁋䳂頽楊碱⾻浃㈸喩渰僎␬뽁ㅃ嚵䔷갳䜳칃㑎硙顲剐㭠穊䰲儣써偨捹晇䌭㐵沬☸㌨䣍⧂杯啮㩪塍숸洱췂䨵呞㚬揎殩㍇剆伶昣㵷塅㌺䮩㕹</w:t>
      </w:r>
      <w:r>
        <w:rPr/>
        <w:t>ꤵ</w:t>
      </w:r>
      <w:r>
        <w:rPr/>
        <w:t>戰啬攩숺</w:t>
      </w:r>
      <w:r>
        <w:rPr/>
        <w:t>꧂</w:t>
      </w:r>
      <w:r>
        <w:rPr/>
        <w:t>瀹儴㵚㒘灤㛂䘵썡栴磂癚</w:t>
      </w:r>
      <w:r>
        <w:rPr/>
        <w:t>Ⳃ</w:t>
      </w:r>
      <w:r>
        <w:rPr/>
        <w:t>幀딻圩쎥奉廍穈썾녮堯䙂깇琴</w:t>
      </w:r>
      <w:r>
        <w:rPr/>
        <w:t>ⴱ</w:t>
      </w:r>
      <w:r>
        <w:rPr/>
        <w:t>슩䕐숴딪⺣㬨牺睒</w:t>
      </w:r>
      <w:r>
        <w:rPr/>
        <w:t>꥟꥙</w:t>
      </w:r>
      <w:r>
        <w:rPr/>
        <w:t>쉁겥顓⩳䐽딹쉄⑯犬뽂颮㚡䁐と墿甮䝬潕嗎痂瑰瘲녶湥恰慙뽙偕숫ꥡ乣싂猫䍾祋敉㕀哃囂払䘱禥䴩頽瓂䱧⥡쉢牪䉱뾻䕚䈮쉍㩍㌪⍫슏ㄺ⬤積䳂ꎩ瘥碩⩋ꥴ슮쉎㵅址</w:t>
      </w:r>
      <w:r>
        <w:rPr/>
        <w:t>꤯</w:t>
      </w:r>
      <w:r>
        <w:rPr/>
        <w:t>땦沏㠴䅆呵ꅧ걹䙄⌷呙㮬株䲡䥆秎坟洵㌦䔵䦻恈呮ꄶ稳ꅤ枱晣㙄庘迎ヂ딺嗍⮡獸撏辱</w:t>
      </w:r>
      <w:r>
        <w:rPr/>
        <w:t>ⵯ</w:t>
      </w:r>
      <w:r>
        <w:rPr/>
        <w:t>슡칗䁶䶥慌煋杌㠬</w:t>
      </w:r>
      <w:r>
        <w:rPr/>
        <w:t>ⲏ</w:t>
      </w:r>
      <w:r>
        <w:rPr/>
        <w:t>輪桒捃椣㨰爤煢痂乘秎䭨㕭灳깵䱚堦煓獞偔㧃쉁䵥䡹瘣㠱깞㩪婟祹湞䝱䤰㢬揂殮숶䁇沏䍫䌥輯乑婖쉁娬橄纡</w:t>
      </w:r>
      <w:r>
        <w:rPr/>
        <w:t>⡪</w:t>
      </w:r>
      <w:r>
        <w:rPr/>
        <w:t>䭨檩穭䛂奌ㅲ浌嚿扏㟂頫窮㥫恓䡂㮩쉺兪䠳亥彐瓂㟂偨슘숻戦硷묪祏⫂⩂煕敭뮥⪬쉎䩵挫츤㐱丳쏂硖䍡樶䆱啴䍍疥听牀嫂</w:t>
      </w:r>
      <w:r>
        <w:rPr/>
        <w:t>ꦻ</w:t>
      </w:r>
      <w:r>
        <w:rPr/>
        <w:t>砬捾沩桇䊣</w:t>
      </w:r>
      <w:r>
        <w:rPr/>
        <w:t>ꥍ</w:t>
      </w:r>
      <w:r>
        <w:rPr/>
        <w:t>뿃⽏뮥琭杪㌦뗃顑㠦ꆿ⒱䙫깰㚣掵⩥㬊</w:t>
      </w:r>
      <w:r>
        <w:rPr/>
        <w:t>ⶩ</w:t>
      </w:r>
      <w:r>
        <w:rPr/>
        <w:t>漲慍⩹⑪㶬䅭啠㴫ꍰ産㝏⽕䡟㑃倹녯♂嘪䝷뾣湂숣埍濂䥞녊炩㩰绂摹⫂䰣㭇㙃⨣⨥係坩倳숫乷쉌</w:t>
      </w:r>
      <w:r>
        <w:rPr/>
        <w:t>⢱</w:t>
      </w:r>
      <w:r>
        <w:rPr/>
        <w:t>晹獃㍚⑈摆䉬⑈㌤夸뽵숮彗㧂걊佞쉕㦡卯䉏珂</w:t>
      </w:r>
      <w:r>
        <w:rPr/>
        <w:t>Ⱙ</w:t>
      </w:r>
      <w:r>
        <w:rPr/>
        <w:t>ㄥ㪮慢檩⩷确싂땷买囂䢮녲싂䍧破숺♐칵偩쉶濂桰</w:t>
      </w:r>
      <w:r>
        <w:rPr/>
        <w:t>ⴴ</w:t>
      </w:r>
      <w:r>
        <w:rPr/>
        <w:t>电쉫㖣䈤㘥牠䔭歉抻湣㵓뽐瀫쵫栺嗂쉓㍧䪿匲뾱䍈쎩歊䱁䢣쉟幩卡夳敓쉑㵃㑂</w:t>
      </w:r>
      <w:r>
        <w:rPr/>
        <w:t>꧂┸</w:t>
      </w:r>
      <w:r>
        <w:rPr/>
        <w:t>뽄䁸潱⑌炥携⽭ㅯ䱊㙔稰쉄츪딥摬勂⺡磂玡칙㝷睨佺⛂噧嘦穁漽轃녖⨻慵卡䕅㟂갹䐸樺䍖歱썬優畃丬걷㢘䑃쉑싂圸剱㵮怬䭳眴慰嫂昵昵슏坋싂깓ꅠ牸獑祹</w:t>
      </w:r>
      <w:r>
        <w:rPr/>
        <w:t>ⵂ</w:t>
      </w:r>
      <w:r>
        <w:rPr/>
        <w:t>㕍ꍪ䝮拎䎥べ녢ㅮ塚ꌴ㶵䮩幔楑쉸杤摫㥁奕䁯⭡췎瀪쉠啰⩸숦偉敨뿎⩌㡌湍䵍噣牸㭚㥢㭹⌳䅏䏂믍珍穒丱⩋奰䅧欫祺偷ꥳ犵南췂樮畳桓</w:t>
      </w:r>
      <w:r>
        <w:rPr/>
        <w:t>⡔</w:t>
      </w:r>
      <w:r>
        <w:rPr/>
        <w:t>穨澩妱습㌬乍䁚瑣妡䜽輤揍幣䅄</w:t>
      </w:r>
      <w:r>
        <w:rPr/>
        <w:t>ⶡ╦</w:t>
      </w:r>
      <w:r>
        <w:rPr/>
        <w:t>컂樳彶彏繎䠻땦ꥪ䡁ꌩ⹮쉑硒氹㡦斥⍩带㡣䣎</w:t>
      </w:r>
      <w:r>
        <w:rPr/>
        <w:t>ⴷ</w:t>
      </w:r>
      <w:r>
        <w:rPr/>
        <w:t>琰⪥偙숩橴朥䲩깬䰩쉉䠪</w:t>
      </w:r>
      <w:r>
        <w:rPr/>
        <w:t>ⱨ</w:t>
      </w:r>
      <w:r>
        <w:rPr/>
        <w:t>쉔쉱珂手쌭慳ꍤ扑呶⹱礪깮껂싂뽩潟傿䶏</w:t>
      </w:r>
      <w:r>
        <w:rPr/>
        <w:t>⣃</w:t>
      </w:r>
      <w:r>
        <w:rPr/>
        <w:t>擃⥥䙮䨽獢䣂䑹ꅞꅓ倭⨣䘺년恢⭎搮㴨槍㉧䵀</w:t>
      </w:r>
      <w:r>
        <w:rPr/>
        <w:t>ⶱ</w:t>
      </w:r>
      <w:r>
        <w:rPr/>
        <w:t>쏂쉂</w:t>
      </w:r>
      <w:r>
        <w:rPr/>
        <w:t>ꦡ</w:t>
      </w:r>
      <w:r>
        <w:rPr/>
        <w:t>祠㇂⨥⥸㵶숱揂㥣</w:t>
      </w:r>
      <w:r>
        <w:rPr/>
        <w:t>ꤣꕨ</w:t>
      </w:r>
      <w:r>
        <w:rPr/>
        <w:t>毂扯숦䓂␴걷副䉪쉏婁긤佐䙂▩⩚焵믂佁乓周쉏녯숣㡸妱庣廃ꅎ䜶癇슻㭠⛂㔶뼲普숲╶딽㑏洰㙁쵩橭夨轾硟쉟勂挵䅣䥐♐⽑⑃⧎猪即灟硄楦甹䥇</w:t>
      </w:r>
      <w:r>
        <w:rPr/>
        <w:t>⡀♴</w:t>
      </w:r>
      <w:r>
        <w:rPr/>
        <w:t>땕轁⫂녁㍇놵杶㝫␮쉭瀽喩쉀妵単乘欩㈮묭㍕㔭㵆</w:t>
      </w:r>
      <w:r>
        <w:rPr/>
        <w:t>ꗂ</w:t>
      </w:r>
      <w:r>
        <w:rPr/>
        <w:t>奶儳睢頸숺祁䩥佾䀽뭏쉍䰱⵳杵勂瑢쉀⺥뭣</w:t>
      </w:r>
      <w:r>
        <w:rPr/>
        <w:t>꧂</w:t>
      </w:r>
      <w:r>
        <w:rPr/>
        <w:t>恔礻☯儥깆㖘㥳淂狂숭幒㍣㉲䇂匮䦏䅢쉫䡈⽦㎘㋂쉓숵쵧瑺偋搸㴦쵨湈晠杲컎⍆䶮䙦㑖弱쉨䌽ꇂ攫</w:t>
      </w:r>
      <w:r>
        <w:rPr/>
        <w:t>ⴸ</w:t>
      </w:r>
      <w:r>
        <w:rPr/>
        <w:t>숽䙆危㎥⪿</w:t>
      </w:r>
      <w:r>
        <w:rPr/>
        <w:t>ꤊ</w:t>
      </w:r>
      <w:r>
        <w:rPr/>
        <w:t>橉湭䰨瑆♺㪩穰䘦塟</w:t>
      </w:r>
      <w:r>
        <w:rPr/>
        <w:t>꧃</w:t>
      </w:r>
      <w:r>
        <w:rPr/>
        <w:t>擃橋䁊皿恮洹ꍔ縰</w:t>
      </w:r>
      <w:r>
        <w:rPr/>
        <w:t>ⴳ</w:t>
      </w:r>
      <w:r>
        <w:rPr/>
        <w:t>汨숤瑈温♴塏睶␣䥩兌硺뭮偁칉杀ꍓ戵恕춘畞毃繩㓂㯎␨䑮恹㜪⹂싂⨨疡䯂歳깴㍎㠳</w:t>
      </w:r>
      <w:r>
        <w:rPr/>
        <w:t>ⴲ</w:t>
      </w:r>
      <w:r>
        <w:rPr/>
        <w:t>桂墬깠쉤숹杄佺惂畹捾冿䈷</w:t>
      </w:r>
      <w:r>
        <w:rPr/>
        <w:t>ⶏ</w:t>
      </w:r>
      <w:r>
        <w:rPr/>
        <w:t>캩㕣㶘ㆡ⥸瀰컂뼸數⼸␻칢믎䄤戩칤⒘㨳䐽♫頭쌮싂㶩슻쉍慞奈ꄫ䁒┪뭙繟侥灘兊쉇⴦䵶颮ヂ䥺旂甤歎着䀷獺礹畳</w:t>
      </w:r>
      <w:r>
        <w:rPr/>
        <w:t>ⱗⱟ</w:t>
      </w:r>
      <w:r>
        <w:rPr/>
        <w:t>긫䱦䋂䔶䩶⏎桯뽂䡧ꥤ㉚</w:t>
      </w:r>
      <w:r>
        <w:rPr/>
        <w:t>ꗂ</w:t>
      </w:r>
      <w:r>
        <w:rPr/>
        <w:t>娺佞䙾嗂睡磂湃扇矂砣⼳攫</w:t>
      </w:r>
      <w:r>
        <w:rPr/>
        <w:t>ꦻ</w:t>
      </w:r>
      <w:r>
        <w:rPr/>
        <w:t>桴塶痎ꆥ⽙㒏橓娻慘杍洺唫䥇ꅱ䂱⭕佋☸쉴娨搤䬹㐶楐燂䉏顔椴䉄橬稲䵗쎘㣍췎䞮乸䄫깞珂嫂쉯弫顙⨱〩橖啷㡊䥥⸤獋뼶숷剃⹋슣乁占浦㭾慭⽟ꎘ轸ꍃ곂쵳☰么㊏伲嚻숦堶昨</w:t>
      </w:r>
      <w:r>
        <w:rPr/>
        <w:t>ⵣ</w:t>
      </w:r>
      <w:r>
        <w:rPr/>
        <w:t>偔쉱䄩⥮氯ꍉ⩠㉖껍쉯㘫㶱㩫겵䎏幤慦㕚⸣榩뿍쉍婥涵Ⓜ傿稫␪걦厥뽱犩睈䄯⯂슘啴假칑氮捎껂</w:t>
      </w:r>
      <w:r>
        <w:rPr/>
        <w:t>ꤶ</w:t>
      </w:r>
      <w:r>
        <w:rPr/>
        <w:t>숯쉨捬㒮穐ꅘ呱夭䕣㬭扊떥䂵㬸걍剣疡䵂䩳其</w:t>
      </w:r>
      <w:r>
        <w:rPr/>
        <w:t>ꥏ</w:t>
      </w:r>
      <w:r>
        <w:rPr/>
        <w:t>轟瑳뽠焺ꥷ</w:t>
      </w:r>
      <w:r>
        <w:rPr/>
        <w:t>ⵥ</w:t>
      </w:r>
      <w:r>
        <w:rPr/>
        <w:t>ꎣ睚䜥뽫咣♣睆칃獙種扥㵯楐䭍歑䗂敺矍偟洶⑌摩☪晅䝬䙎勂坊</w:t>
      </w:r>
      <w:r>
        <w:rPr/>
        <w:t>Ɐ</w:t>
      </w:r>
      <w:r>
        <w:rPr/>
        <w:t>㘺㉚溻瘳촳슱恬싂</w:t>
      </w:r>
      <w:r>
        <w:rPr/>
        <w:t>ꕊ</w:t>
      </w:r>
      <w:r>
        <w:rPr/>
        <w:t>吣唦숨䉾畃倦頺쵲㴰橮犵姍䉕梮佊ꄶ惂䵉㇂㙳昦儯穖书䄱涿睑숱⑲兙搦繭쉋⍧䢡⍟╓䱒숽归汫쉢捆ㄪ슏싂样㕓瑣䉪丣扥싂䘭숣ネ朶癧佣椯쵉칭剰</w:t>
      </w:r>
      <w:r>
        <w:rPr/>
        <w:t>⢩</w:t>
      </w:r>
      <w:r>
        <w:rPr/>
        <w:t>椥抿뿂쉓䉞哂攱涏꺣⭬桑⨮䶩䅰㙤⿂</w:t>
      </w:r>
      <w:r>
        <w:rPr/>
        <w:t>ⵒ</w:t>
      </w:r>
      <w:r>
        <w:rPr/>
        <w:t>欴␬坂㵏摷㝠繬辩爴漦玿区䉥杭⏂䬤⬵卺⩶搶癖婚强奈涣깮䠶䠻嘨뭸䖬顮숸䵶⛂畎㝱慨䁕慉쉋圪剺</w:t>
      </w:r>
      <w:r>
        <w:rPr/>
        <w:t>⠰</w:t>
      </w:r>
      <w:r>
        <w:rPr/>
        <w:t>䍱䉗ㅓ窱䢮</w:t>
      </w:r>
      <w:r>
        <w:rPr/>
        <w:t>⡟</w:t>
      </w:r>
      <w:r>
        <w:rPr/>
        <w:t>땢㧂칕䥑슩㖩䗂걙䡄⩒玘뭊뇂㪵顅ꍉ</w:t>
      </w:r>
      <w:r>
        <w:rPr/>
        <w:t>ⶱ</w:t>
      </w:r>
      <w:r>
        <w:rPr/>
        <w:t>呖異</w:t>
      </w:r>
      <w:r>
        <w:rPr/>
        <w:t>ⱷ</w:t>
      </w:r>
      <w:r>
        <w:rPr/>
        <w:t>圤䝙䑑Ⓝꥮ쌮</w:t>
      </w:r>
      <w:r>
        <w:rPr/>
        <w:t>⡎</w:t>
      </w:r>
      <w:r>
        <w:rPr/>
        <w:t>纬縰則碮⩲ꅫ䲏汄䠺♎题牨攪⹺晴</w:t>
      </w:r>
      <w:r>
        <w:rPr/>
        <w:t>Ⱨ</w:t>
      </w:r>
      <w:r>
        <w:rPr/>
        <w:t>싎㞡轣㵴䌵숊䀻晾杯싂搪䀤匪숸穬䜻楪䝎䞘晏䙮䥮䄳獶䉷⽖栰쉍敞咣啌싃䱉ㅂ槂㘸倯䱪숦怣矂㨽橬㩕쉒㑆␹뿍假䅴㬷䞵⼸嚣</w:t>
      </w:r>
      <w:r>
        <w:rPr/>
        <w:t>ⰲ</w:t>
      </w:r>
      <w:r>
        <w:rPr/>
        <w:t>揎䓂䩓㣂쉦䭅繚쉒嘴쉋䓂ꍮ梮畢숹琭⨸汭甦琴숹⽓娮싂儫祺뭙㑅係硑䍹㎘䤦椲戻숰恈쉮穑쉲䇂瘷╭䭎拂</w:t>
      </w:r>
      <w:r>
        <w:rPr/>
        <w:t>ꗂ</w:t>
      </w:r>
      <w:r>
        <w:rPr/>
        <w:t>恖炣ꎏ</w:t>
      </w:r>
      <w:r>
        <w:rPr/>
        <w:t>ꕷ⍶</w:t>
      </w:r>
      <w:r>
        <w:rPr/>
        <w:t>桯栤䑡瑲䌺⦡倹깆慌</w:t>
      </w:r>
      <w:r>
        <w:rPr/>
        <w:t>ⲿ</w:t>
      </w:r>
      <w:r>
        <w:rPr/>
        <w:t>吳⴮剨</w:t>
      </w:r>
      <w:r>
        <w:rPr/>
        <w:t>ꕉ</w:t>
      </w:r>
      <w:r>
        <w:rPr/>
        <w:t>佒璿</w:t>
      </w:r>
      <w:r>
        <w:rPr/>
        <w:t>ⱴ</w:t>
      </w:r>
      <w:r>
        <w:rPr/>
        <w:t>湴䠭☺㤺㠶坬䭔</w:t>
      </w:r>
      <w:r>
        <w:rPr/>
        <w:t>⠴</w:t>
      </w:r>
      <w:r>
        <w:rPr/>
        <w:t>浩框杘숭㗂㉫浙㊮쵮쌩㡉</w:t>
      </w:r>
      <w:r>
        <w:rPr/>
        <w:t>ꕦ</w:t>
      </w:r>
      <w:r>
        <w:rPr/>
        <w:t>䤣桭唣朱眣弦术⾮繦ネ猤뽱栣焤⤽쉔⩍歶擂⑇넷䀦汀く剘䵳쉬琥穖牺쉢焵穗㉭瑲轡㴬㥍䔳燂㥈撥爵⽬쉉ꅊ伥绂兹眲擂㫂䠪㝅䙐䄲습ꥧ嚩琮충熏奉䃂㋂敳⍙땵ㅙ숣㛂䐬㘥</w:t>
      </w:r>
      <w:r>
        <w:rPr/>
        <w:t>ꥂ</w:t>
      </w:r>
      <w:r>
        <w:rPr/>
        <w:t>떏秎싂䉋</w:t>
      </w:r>
      <w:r>
        <w:rPr/>
        <w:t>ꥃ</w:t>
      </w:r>
      <w:r>
        <w:rPr/>
        <w:t>䜺뭮㵔쉎䀣뭙煆㉩긺恆컂걋뿂쉖䗂狎哂椺泃牵浢뾵棍㠻㵐딴榣칩弽ꥤ䄤싂漴匨痂弭晧뮱丸梬㵴쉕禥딶䂘敎烂䱔쉃体泂쉞桥쉄䲏繾</w:t>
      </w:r>
      <w:r>
        <w:rPr/>
        <w:t>Ⱛ</w:t>
      </w:r>
      <w:r>
        <w:rPr/>
        <w:t>꧂⍺</w:t>
      </w:r>
      <w:r>
        <w:rPr/>
        <w:t>㑶숪쵦ꅴ</w:t>
      </w:r>
      <w:r>
        <w:rPr/>
        <w:t>ꕙ</w:t>
      </w:r>
      <w:r>
        <w:rPr/>
        <w:t>쉮꥖╂厡⹣唩参⩋硫响㧂六⵵ㄥ圩痂渽啴強太㠯䄻⌮穊쉨㑍⭁䌬쉨㵖䐷㧂뽬窡뇂坞睦䐥깾湱敢</w:t>
      </w:r>
      <w:r>
        <w:rPr/>
        <w:t>⡱</w:t>
      </w:r>
      <w:r>
        <w:rPr/>
        <w:t>⺩</w:t>
      </w:r>
      <w:r>
        <w:rPr/>
        <w:t>ⵀ⎡</w:t>
      </w:r>
      <w:r>
        <w:rPr/>
        <w:t>瓂싃娥歔睞쉗쉅뭌䝗䱎䣂㤻稻╓㤪㪬⫂캻祶厵⽶㉺恔爮</w:t>
      </w:r>
      <w:r>
        <w:rPr/>
        <w:t>ⳍ</w:t>
      </w:r>
      <w:r>
        <w:rPr/>
        <w:t>ㅡ截䁺㙖慅眫㘺犵䷂䧂⥳題繇곂㕳捙</w:t>
      </w:r>
      <w:r>
        <w:rPr/>
        <w:t>⡰</w:t>
      </w:r>
      <w:r>
        <w:rPr/>
        <w:t>䐱♌뭆扶</w:t>
      </w:r>
      <w:r>
        <w:rPr/>
        <w:t>⢩⤪</w:t>
      </w:r>
      <w:r>
        <w:rPr/>
        <w:t>ꕸ</w:t>
      </w:r>
      <w:r>
        <w:rPr/>
        <w:t>囂䬩穀</w:t>
      </w:r>
      <w:r>
        <w:rPr/>
        <w:t>ⱡ</w:t>
      </w:r>
      <w:r>
        <w:rPr/>
        <w:t>䭇䅱</w:t>
      </w:r>
      <w:r>
        <w:rPr/>
        <w:t>ⵠ</w:t>
      </w:r>
      <w:r>
        <w:rPr/>
        <w:t>䩊治쉈</w:t>
      </w:r>
      <w:r>
        <w:rPr/>
        <w:t>Ⱟ</w:t>
      </w:r>
      <w:r>
        <w:rPr/>
        <w:t>敌䘺습㉧⯂磍⵬뭳灰忂䀲晍奉</w:t>
      </w:r>
      <w:r>
        <w:rPr/>
        <w:t>⡙</w:t>
      </w:r>
      <w:r>
        <w:rPr/>
        <w:t>㉉敄╧〉濂⩾캮啅㘸⿂碘塒쉔갥晦禘昦</w:t>
      </w:r>
      <w:r>
        <w:rPr/>
        <w:t>꧂</w:t>
      </w:r>
      <w:r>
        <w:rPr/>
        <w:t>숭潒㕱㵾坠碻疵係㵯偙乐ꍹ䩆쉸぀⩁牧숭뽦⭏딽䍖⭮哂䰭ꌳ啹厣ꎻ形呚⽐㘣☹丸㞘</w:t>
      </w:r>
      <w:r>
        <w:rPr/>
        <w:t>ꕯ⚻</w:t>
      </w:r>
      <w:r>
        <w:rPr/>
        <w:t>뮵涱硟슮쉲穇㕀䙎獎佩</w:t>
      </w:r>
      <w:r>
        <w:rPr/>
        <w:t>Ⳃ</w:t>
      </w:r>
      <w:r>
        <w:rPr/>
        <w:t>⼮슘牄⤤牘楍敦㬣䲥炵唯砫ォꍁ⹫⴪ヂ歟偪浣뽅甪员㍢灏礩⬣湮걋溘類쉇썋嘩싂䅙恂☬▻⩄䐯浖泂㉄㩷⌊⼶</w:t>
      </w:r>
      <w:r>
        <w:rPr/>
        <w:t>⣂</w:t>
      </w:r>
      <w:r>
        <w:rPr/>
        <w:t>妻参뗂⑀</w:t>
      </w:r>
      <w:r>
        <w:rPr/>
        <w:t>ꕴ</w:t>
      </w:r>
      <w:r>
        <w:rPr/>
        <w:t>剃⛃単㘪㇂帵嗂憩癷危顇摢䝬쌬䅂딪啁갻牧쉭㋃</w:t>
      </w:r>
    </w:p>
    <w:p>
      <w:pPr>
        <w:pStyle w:val="PreformattedText"/>
        <w:bidi w:val="0"/>
        <w:spacing w:before="0" w:after="0"/>
        <w:jc w:val="left"/>
        <w:rPr/>
      </w:pPr>
      <w:r>
        <w:rPr/>
        <w:t>ꍫ⽍極礽䵶쉚ꍋヂ癫㡮瘺辏桪⽓䭬繄쉹㌨</w:t>
      </w:r>
      <w:r>
        <w:rPr/>
        <w:t>⡌</w:t>
      </w:r>
      <w:r>
        <w:rPr/>
        <w:t>㔴䦻╕扡儥㑗唩揂剾㊬</w:t>
      </w:r>
      <w:r>
        <w:rPr/>
        <w:t>ⵣ</w:t>
      </w:r>
      <w:r>
        <w:rPr/>
        <w:t>捄쉐⽙뭖䕟悩倮㕐숯</w:t>
      </w:r>
      <w:r>
        <w:rPr/>
        <w:t>ⴥ</w:t>
      </w:r>
      <w:r>
        <w:rPr/>
        <w:t>쉣乱堲䟍䉆䍀䴣䟃</w:t>
      </w:r>
      <w:r>
        <w:rPr/>
        <w:t>⠥</w:t>
      </w:r>
      <w:r>
        <w:rPr/>
        <w:t>呕澥⽉䝂䮻䭍ㅄ딱쉅⨣</w:t>
      </w:r>
      <w:r>
        <w:rPr/>
        <w:t>⠣</w:t>
      </w:r>
      <w:r>
        <w:rPr/>
        <w:t>䛂치恆쉵辬ꥥ䦩娺뇂乄ㅶ䓂䣂咿</w:t>
      </w:r>
      <w:r>
        <w:rPr/>
        <w:t>ⴱ</w:t>
      </w:r>
      <w:r>
        <w:rPr/>
        <w:t>쵄㢵睊䯃喻㍚䔳氶由ꥬ搽㵅⌫</w:t>
      </w:r>
      <w:r>
        <w:rPr/>
        <w:t>ꤥ</w:t>
      </w:r>
      <w:r>
        <w:rPr/>
        <w:t>敃繥儷敲䙇戽湺⬹圮祶㷂䆱㩯犿䭙偎㛂䱧啞瑎䑧䨻䔽䏂㓂뽋깠숻掣栲ꥬꍖ㘣䂮奒㎡싂칦畴䄺溏⑃␭堫牠捍㚻奈쉈犏ꌬ厩願뽐樮㐶깬㗂坴噵穫⫂슮䩤䫂奰晌㉢갪䧍㙸㭢ꥭ㕡皡쌺㢩㛃䵍쌲㬹㑩㈷▵毎䌶䩾쉾쉬⻂䏍쉑丸瀻놱숵愮瀸⤯㥊ꅲ挩抬쉁쉷䜯榿祥숪㔽焩嗂⫂畁揃琷㐽斵輽⪏뭄祦轕슮㑦䗍䠹弪싃</w:t>
      </w:r>
      <w:r>
        <w:rPr/>
        <w:t>ꕘ</w:t>
      </w:r>
      <w:r>
        <w:rPr/>
        <w:t>ヂ⩘䥟䐦㩚桞꥙㝸睡䇂偁朤䙷♩䮻䳃㑠参⹴柂☤쉆䭃㡉䅵╩쉣恬쉲숸㎬歗쉵♡琦䩴㉀䕾䉳숽⩐睐㐮塀㉔圴䁘쉀슏瘰쵯梬쉸꥙ㆣ挣</w:t>
      </w:r>
      <w:r>
        <w:rPr/>
        <w:t>ꤳ</w:t>
      </w:r>
      <w:r>
        <w:rPr/>
        <w:t>쉕圬䶵</w:t>
      </w:r>
      <w:r>
        <w:rPr/>
        <w:t>ꦩ</w:t>
      </w:r>
      <w:r>
        <w:rPr/>
        <w:t>挳숪䅪숤乾</w:t>
      </w:r>
      <w:r>
        <w:rPr/>
        <w:t>ⱶ</w:t>
      </w:r>
      <w:r>
        <w:rPr/>
        <w:t>轄䕬䅭柂灚⦩ヂ嘩갬</w:t>
      </w:r>
      <w:r>
        <w:rPr/>
        <w:t>ꤥ</w:t>
      </w:r>
      <w:r>
        <w:rPr/>
        <w:t>⡃</w:t>
      </w:r>
      <w:r>
        <w:rPr/>
        <w:t>睑</w:t>
      </w:r>
      <w:r>
        <w:rPr/>
        <w:t>ⷂ</w:t>
      </w:r>
      <w:r>
        <w:rPr/>
        <w:t>숵걟⩥⫂ㆩ呙慟</w:t>
      </w:r>
      <w:r>
        <w:rPr/>
        <w:t>ⶵ</w:t>
      </w:r>
      <w:r>
        <w:rPr/>
        <w:t>眥曂䁾捧뼨숦숷䑹숷㚿긵㇎䕫겘䱩쵦습参佾厡쉀䭓頸걠</w:t>
      </w:r>
      <w:r>
        <w:rPr/>
        <w:t>ꖏ</w:t>
      </w:r>
      <w:r>
        <w:rPr/>
        <w:t>숰剘㇂쉯匩㠷ꥡ㮮杲☭獗쉴漪厩䙣㝒㡙瑑摴쉓怮㘫</w:t>
      </w:r>
      <w:r>
        <w:rPr/>
        <w:t>ⱅ</w:t>
      </w:r>
      <w:r>
        <w:rPr/>
        <w:t>땶熡</w:t>
      </w:r>
      <w:r>
        <w:rPr/>
        <w:t>ⲻ</w:t>
      </w:r>
      <w:r>
        <w:rPr/>
        <w:t>溘瀱睭뾘⺻繪쉒佮㇂啓姂烎쉍㕀</w:t>
      </w:r>
      <w:r>
        <w:rPr/>
        <w:t>ⱓ</w:t>
      </w:r>
      <w:r>
        <w:rPr/>
        <w:t>쉠㝌쉑␺쉚슬숬슘敕瑂</w:t>
      </w:r>
      <w:r>
        <w:rPr/>
        <w:t>ꤷ</w:t>
      </w:r>
      <w:r>
        <w:rPr/>
        <w:t>㍎佮썁玩칌乨䩌繡㵰쎩쉍乃穀쵴㘽</w:t>
      </w:r>
      <w:r>
        <w:rPr/>
        <w:t>꧂ꤪ</w:t>
      </w:r>
      <w:r>
        <w:rPr/>
        <w:t>牐勂⺘ꍳ슘暣愷乺갺␣쉹쉢䁰䡶㬲唯⭭깘딽瀳䯎數摌쉭瘷捗♎䁈侮母桊䍐㩊倵改奆圵쉳䍀坒㌻嫂⑥⩘ㄶ썅柂㧂⽥䖩潐㜪⑄⽔⦱걥⭮扠係住曂칬쉵</w:t>
      </w:r>
      <w:r>
        <w:rPr/>
        <w:t>ꔹ</w:t>
      </w:r>
      <w:r>
        <w:rPr/>
        <w:t>쉷㈨㴸潄卒㙖䴴䩁싂睟䜲吨⌱熘刺颥㑤吤瘊㌤瑦䭭㟂㜫湡撬穚瀩썭䵟㭃뽓⦵坥숬䨬⤴柂숽숻숬斩繷〬묲䰷⥹捧晣䰽慓뿎㡊넸⥄䡔㜶牳瀪䅅㜯썂㡅妏㤰⪡ꅤ䠨⫂㉫썢䴽⥨䍅㘸椶⛂线垥䘹儫⤫兩煓瑎⥒恭㘳癀佊椤焩⹑䕗婗畆䵤飃⹖</w:t>
      </w:r>
      <w:r>
        <w:rPr/>
        <w:t>ꔣ</w:t>
      </w:r>
      <w:r>
        <w:rPr/>
        <w:t>启⯂䴦⹭湕偢</w:t>
      </w:r>
      <w:r>
        <w:rPr/>
        <w:t>ꖻ</w:t>
      </w:r>
      <w:r>
        <w:rPr/>
        <w:t>䩬䵚써痂债컂慩䁌䧂䡙枿縬梵㉬咡숲婳▻⽎싂䙏</w:t>
      </w:r>
      <w:r>
        <w:rPr/>
        <w:t>ⱙ</w:t>
      </w:r>
      <w:r>
        <w:rPr/>
        <w:t>䨬楇䳂輴㯂䵚忂䙅䠨狂㤲㉘祬쉚</w:t>
      </w:r>
      <w:r>
        <w:rPr/>
        <w:t>꥓</w:t>
      </w:r>
      <w:r>
        <w:rPr/>
        <w:t>硚槂췂䙸⍍⌻쉣摆걈⍒⬯䉘潀瘩</w:t>
      </w:r>
      <w:r>
        <w:rPr/>
        <w:t>⡰</w:t>
      </w:r>
      <w:r>
        <w:rPr/>
        <w:t>㇃䱰獖㵲捾轖칎丯⭣㎮춮㭟䲡㐣氤뭺숬쉅渻⚣辩窣㞥쉎꥗꥗塰숩顢쉢橕渰渫딥䥹䵲슡쉅숪䰯乙栶</w:t>
      </w:r>
      <w:r>
        <w:rPr/>
        <w:t>ꦩ</w:t>
      </w:r>
      <w:r>
        <w:rPr/>
        <w:t>織䭃갻祬뽾㴫焯㐽묦晙乯顆坮땥睬椬⥒煓剚쌶攭</w:t>
      </w:r>
      <w:r>
        <w:rPr/>
        <w:t>ⵓ</w:t>
      </w:r>
      <w:r>
        <w:rPr/>
        <w:t>䡢橢ꏂ楱䕄䧂㕎췎桹춬⍨ꅮ⭳쉢⍪㛂橥係쉊</w:t>
      </w:r>
      <w:r>
        <w:rPr/>
        <w:t>ꕶ</w:t>
      </w:r>
      <w:r>
        <w:rPr/>
        <w:t>䮿</w:t>
      </w:r>
      <w:r>
        <w:rPr/>
        <w:t>꧂</w:t>
      </w:r>
      <w:r>
        <w:rPr/>
        <w:t>ꅋ扁싂⹨爮昦쉉埃汨⩀煒懃㣂塺䜽濂媡䆏슣충껎偉堳枻쉊쉦淂禥뼶兵搱啈䕨堣恕⪥䍋뾣⦿䝇䅈⑏橙⩸冥晥琭儨参塙ꥸ哂꤮</w:t>
      </w:r>
      <w:r>
        <w:rPr/>
        <w:t>ⴻ</w:t>
      </w:r>
      <w:r>
        <w:rPr/>
        <w:t>䅡쉨⥈㓂扳</w:t>
      </w:r>
      <w:r>
        <w:rPr/>
        <w:t>ꗂ</w:t>
      </w:r>
      <w:r>
        <w:rPr/>
        <w:t>癃녘偦㝬䛃輪啙㜦總剣た䜭特䙖咥땧樯渺㕆剩</w:t>
      </w:r>
      <w:r>
        <w:rPr/>
        <w:t>⠻</w:t>
      </w:r>
      <w:r>
        <w:rPr/>
        <w:t>뭺䕨⩚㵯쉂溻䄺땴煑抡쉫搹숥輲ィ╦癪牔䴷欭䁯뮣⑑丨♏沏权塓숩⹫坍澡쉎婖쉊灞礪싂㍚⚣䥊ꌤ㝚帮ꄴ걁是䉅绂廂洩</w:t>
      </w:r>
      <w:r>
        <w:rPr/>
        <w:t>ꤰ</w:t>
      </w:r>
      <w:r>
        <w:rPr/>
        <w:t>䴴佾</w:t>
      </w:r>
      <w:r>
        <w:rPr/>
        <w:t>ꕓ</w:t>
      </w:r>
      <w:r>
        <w:rPr/>
        <w:t>妘瀨歄畔슩䈦牐晸</w:t>
      </w:r>
      <w:r>
        <w:rPr/>
        <w:t>ꕒ</w:t>
      </w:r>
      <w:r>
        <w:rPr/>
        <w:t>坬습썯䕸漯獶浍佁㥩⽰噘㙶</w:t>
      </w:r>
      <w:r>
        <w:rPr/>
        <w:t>Ⱚ</w:t>
      </w:r>
      <w:r>
        <w:rPr/>
        <w:t>䶬效歐㍵⨽癖쉂䆘⍖呦烂㴽橹㙇䥮皿╦璥梬㉚猤搻繲⍣䝕噂숱싂敨噎㉐火⽕䠭</w:t>
      </w:r>
      <w:r>
        <w:rPr/>
        <w:t>ꤥ</w:t>
      </w:r>
      <w:r>
        <w:rPr/>
        <w:t>䨪딯浨埂츷땓睩숪䵯愲</w:t>
      </w:r>
      <w:r>
        <w:rPr/>
        <w:t>꧂</w:t>
      </w:r>
      <w:r>
        <w:rPr/>
        <w:t>숮숴仂㐥⌨㛎쉙捐歪㕆䑧</w:t>
      </w:r>
      <w:r>
        <w:rPr/>
        <w:t>ⱨ</w:t>
      </w:r>
      <w:r>
        <w:rPr/>
        <w:t>ꕫ</w:t>
      </w:r>
      <w:r>
        <w:rPr/>
        <w:t>숰䆣繞♚</w:t>
      </w:r>
      <w:r>
        <w:rPr/>
        <w:t>ꦿ⍯</w:t>
      </w:r>
      <w:r>
        <w:rPr/>
        <w:t>勂싎扯╤䕣牭唻⽊뭧愤稫㚵桏呖恇䍠뼵┪ꄺ怵祏⹷㪩㨫坮磂쉚场㥈朴䌩偱땑곂⸺眴輹㭔扉싂䪡칉깄䝟兕䡥碩䲏⵬䕮佦쉶숸⵱侻䅪뭩♦心⸱呒숊갮甹ꍦ숫쉡爥⎬晩㝣彾档싍ぁ㕴払繱溵喻ꥺ湓䇍唱싂ꥳ㧂</w:t>
      </w:r>
      <w:r>
        <w:rPr/>
        <w:t>⡵</w:t>
      </w:r>
      <w:r>
        <w:rPr/>
        <w:t>䦩㍸╸쉓磍䆏顾</w:t>
      </w:r>
      <w:r>
        <w:rPr/>
        <w:t>ⵢ</w:t>
      </w:r>
      <w:r>
        <w:rPr/>
        <w:t>獥兲卑⤳䴮싂䥗梥顸潬㯂捘嚏檿╢唽竎㕡啒</w:t>
      </w:r>
      <w:r>
        <w:rPr/>
        <w:t>ꥋ</w:t>
      </w:r>
      <w:r>
        <w:rPr/>
        <w:t>だ稺瑦㝥㡫싎⹌뽫欯䅣儳剩⹹㖻⑀瀦噢䡪灪䛎楶當呙栣숣桱圪瑳⽒</w:t>
      </w:r>
      <w:r>
        <w:rPr/>
        <w:t>Ɫ</w:t>
      </w:r>
      <w:r>
        <w:rPr/>
        <w:t>埂轋</w:t>
      </w:r>
      <w:r>
        <w:rPr/>
        <w:t>ꤪ</w:t>
      </w:r>
      <w:r>
        <w:rPr/>
        <w:t>뭫䥱䄽ꥰ扌㤩挹瑾ꍊ牉癪츣⭨琪</w:t>
      </w:r>
      <w:r>
        <w:rPr/>
        <w:t>ꥈ</w:t>
      </w:r>
      <w:r>
        <w:rPr/>
        <w:t>晞뿂㋃쉦⨥㨬椽湫</w:t>
      </w:r>
      <w:r>
        <w:rPr/>
        <w:t>ⶬ</w:t>
      </w:r>
      <w:r>
        <w:rPr/>
        <w:t>䞘洦㥞깅敓獡犿</w:t>
      </w:r>
      <w:r>
        <w:rPr/>
        <w:t>ⱀ</w:t>
      </w:r>
      <w:r>
        <w:rPr/>
        <w:t>歓伤슘眨员ꍯ澻ぁ▿䐫쉶싂믍䀴癀㉓偅㝷㯂爦硾牏♳圫揂慊瑃嫂쉦牪녴低㊻</w:t>
      </w:r>
      <w:r>
        <w:rPr/>
        <w:t>ꕸ</w:t>
      </w:r>
      <w:r>
        <w:rPr/>
        <w:t>㤰の慗㒥桶믂坺灀剑㥴ꅅ썸敂⻍쉰ꌱ慤掘戴牭㥁畲撵塯┻獚㎘奄婈뮬깯䉴⭔떱䒱煮㕾땹周煕塀僃⭳着婹㍸䔴㠦炮汷슥ꇂ䙟凂쌽數겘慎婆彣숮柂檻㑳䦡녡䵞扔灢⹇</w:t>
      </w:r>
      <w:r>
        <w:rPr/>
        <w:t>ⵈ</w:t>
      </w:r>
      <w:r>
        <w:rPr/>
        <w:t>ㆡ患⧂뼮⚏浸묫뽪彇汶䗂ㅟ报来单쉏癱单填땬敳䓃슘䞱婞ꥸꌬ沩쉶긵ꅢ積にヂ托嚣悬狂㶣㜴祧깉쌮甮玣䬬䐻ꄦ䦥숲㚏㘨洪殱쉋싂㝥礨奾哃썊뇂슩㠲깋숥狂䩄偷㢥쉫洮넨撏飂뼽䥔䄦䃂㵪癄슘畈쉚⽮䩰䝚썾䃂쉵溏⌥㯂쉁濂⩌抡穂㍶⬽愶땯썥捚쉴딥㷂唽㞵硆場婾拎쉧뿂숵䕈幹硹⌴ヂ炻溵橩㵑楀㍢幥䵢┳⍶䡀䱱獌숭橴싂뭫㤬盂</w:t>
      </w:r>
      <w:r>
        <w:rPr/>
        <w:t>⡪</w:t>
      </w:r>
      <w:r>
        <w:rPr/>
        <w:t>勂睧ꅱ</w:t>
      </w:r>
      <w:r>
        <w:rPr/>
        <w:t>ꤪ</w:t>
      </w:r>
      <w:r>
        <w:rPr/>
        <w:t>乫横哂䄸땾䕕墮䑓橙숲깪⽡⍓뼩숶⑴曂敏奘愫䑫䥶싂뽈⭬偮啴䩇幆슡䙄ず쉣碘┩晭䭆쵞祀</w:t>
      </w:r>
      <w:r>
        <w:rPr/>
        <w:t>⡤</w:t>
      </w:r>
      <w:r>
        <w:rPr/>
        <w:t>帷㭌㧂⭙䘽䁤套㵂싎㗂䝰术㥟呷깧</w:t>
      </w:r>
      <w:r>
        <w:rPr/>
        <w:t>ꥐ</w:t>
      </w:r>
      <w:r>
        <w:rPr/>
        <w:t>氥痂彄仂奪涬숴瀥桥⩁㊣焥갱伪楢捑䥤</w:t>
      </w:r>
      <w:r>
        <w:rPr/>
        <w:t>ⶏ</w:t>
      </w:r>
      <w:r>
        <w:rPr/>
        <w:t>깚槂玿塟</w:t>
      </w:r>
      <w:r>
        <w:rPr/>
        <w:t>⣍</w:t>
      </w:r>
      <w:r>
        <w:rPr/>
        <w:t>ⴽ</w:t>
      </w:r>
      <w:r>
        <w:rPr/>
        <w:t>塄䔻㌯⩓</w:t>
      </w:r>
      <w:r>
        <w:rPr/>
        <w:t>ⱌ</w:t>
      </w:r>
      <w:r>
        <w:rPr/>
        <w:t>救㭸㭀漱䅷䰫弥竂䘺硐即쉹䵣墡噃쉇䩚㬻</w:t>
      </w:r>
      <w:r>
        <w:rPr/>
        <w:t>⠤</w:t>
      </w:r>
      <w:r>
        <w:rPr/>
        <w:t>ㄶ썸㮏欵機係㝖ご啥㩔숪丩礯</w:t>
      </w:r>
      <w:r>
        <w:rPr/>
        <w:t>ꔸ</w:t>
      </w:r>
      <w:r>
        <w:rPr/>
        <w:t>ꅞ⬲⭦恬柂③轡攴쉬捐</w:t>
      </w:r>
      <w:r>
        <w:rPr/>
        <w:t>ꦵ</w:t>
      </w:r>
      <w:r>
        <w:rPr/>
        <w:t>칂獘吹Ⓜ</w:t>
      </w:r>
      <w:r>
        <w:rPr/>
        <w:t>ⴣ♨</w:t>
      </w:r>
      <w:r>
        <w:rPr/>
        <w:t>깂䤷㝲弨㩃䡴䁺倊꧎壂쉅睞묪䩘䇂쉴噺㠽咘挸ㄭ偕</w:t>
      </w:r>
      <w:r>
        <w:rPr/>
        <w:t>ꕆ</w:t>
      </w:r>
      <w:r>
        <w:rPr/>
        <w:t>㒮⥱㌮뽏쉴⑑顙</w:t>
      </w:r>
      <w:r>
        <w:rPr/>
        <w:t>⢱</w:t>
      </w:r>
      <w:r>
        <w:rPr/>
        <w:t>㌰⏂睩⛂쉐슩쵄썗㔦</w:t>
      </w:r>
      <w:r>
        <w:rPr/>
        <w:t>ⰽ</w:t>
      </w:r>
      <w:r>
        <w:rPr/>
        <w:t>火쉠숪姂厬䉕⥾圷旂輶╇輭㍸꥞㠦</w:t>
      </w:r>
      <w:r>
        <w:rPr/>
        <w:t>ⵖ</w:t>
      </w:r>
      <w:r>
        <w:rPr/>
        <w:t>䦣䥯슱㩨奎⩏㝍幙ꌨ▣숮┳儤㩀穴䘫槂</w:t>
      </w:r>
      <w:r>
        <w:rPr/>
        <w:t>ꤻ</w:t>
      </w:r>
      <w:r>
        <w:rPr/>
        <w:t>숪湫慟㑞쉢潱歂硓㍾⥍沣婌쉑催쉕噯恁㟎敮췃琱䔮瘳䱋뽤☤犩䵍쉥稷塑칖숵摴츰⑀婭䑖䙗㍒䙟╒䱯穙祮穅澬⒘呓轖䜷⼳祐楂䮿슻숵狂뾿숬塮㜸슱쉞⸶땴偎⾻䭟父兇浨牰쉊殩㕓嗂숱┷姂㡰爷㑣乮摨⭸娳</w:t>
      </w:r>
      <w:r>
        <w:rPr/>
        <w:t>ꤰ</w:t>
      </w:r>
      <w:r>
        <w:rPr/>
        <w:t>穘慀儹쉳迂畖煌橯</w:t>
      </w:r>
      <w:r>
        <w:rPr/>
        <w:t>ⱴ</w:t>
      </w:r>
      <w:r>
        <w:rPr/>
        <w:t>䥷瀤</w:t>
      </w:r>
      <w:r>
        <w:rPr/>
        <w:t>ꥅ</w:t>
      </w:r>
      <w:r>
        <w:rPr/>
        <w:t>〱⍦兄㘰慨㊥䩍⬯㐸潁갷䒡浂䩙呹浾㑃⸺浅숷敖䠵頸偧枘咻땃咵楟⩏뿂妮␮煠䱹啯⤪뇂╅辱⩴ꏂ壂ヂ煇䀨煪䕹뿂♭彳灎䍨쉕</w:t>
      </w:r>
      <w:r>
        <w:rPr/>
        <w:t>ⲣ</w:t>
      </w:r>
      <w:r>
        <w:rPr/>
        <w:t>썌␽䝖僎㵎涻扭刵㉉頴灍</w:t>
      </w:r>
      <w:r>
        <w:rPr/>
        <w:t>⣂</w:t>
      </w:r>
      <w:r>
        <w:rPr/>
        <w:t>撩㵧</w:t>
      </w:r>
      <w:r>
        <w:rPr/>
        <w:t>ⱬ</w:t>
      </w:r>
      <w:r>
        <w:rPr/>
        <w:t>⼴䩟쉴</w:t>
      </w:r>
      <w:r>
        <w:rPr/>
        <w:t>ⱬ</w:t>
      </w:r>
      <w:r>
        <w:rPr/>
        <w:t>傻㡺㈳㡠䬦俍</w:t>
      </w:r>
      <w:r>
        <w:rPr/>
        <w:t>⡤♌</w:t>
      </w:r>
      <w:r>
        <w:rPr/>
        <w:t>ꄨ劏쉠㯂䜽㟂嗂嫎䑫題싂쉉숬掣숫殿奡㥁⍣㭈塵䀴깙⤩ꅁ機婈摶桱⪵㭌頶殮⽰⺮䉘㌥슘</w:t>
      </w:r>
      <w:r>
        <w:rPr/>
        <w:t>ꤵ</w:t>
      </w:r>
      <w:r>
        <w:rPr/>
        <w:t>땂쉰偐畘⥳⩳녴睚潎窻⩷쉩㑂瑯⹙儵桞潹쉮떥ㄱ</w:t>
      </w:r>
      <w:r>
        <w:rPr/>
        <w:t>ⲡ</w:t>
      </w:r>
      <w:r>
        <w:rPr/>
        <w:t>〸㋎쉘뼯洬杶浢歩硈ㆬ</w:t>
      </w:r>
      <w:r>
        <w:rPr/>
        <w:t>ꦮ</w:t>
      </w:r>
      <w:r>
        <w:rPr/>
        <w:t>㵅杴싂☣祎ㅅ佚</w:t>
      </w:r>
      <w:r>
        <w:rPr/>
        <w:t>ⲩ</w:t>
      </w:r>
      <w:r>
        <w:rPr/>
        <w:t>쉸䝲싂帺瀥ㄯ砬䝪牡⍞㘺쉭놮</w:t>
      </w:r>
      <w:r>
        <w:rPr/>
        <w:t>⡤</w:t>
      </w:r>
      <w:r>
        <w:rPr/>
        <w:t>쎻⤴⧍囂㐵〹朦牺㙍䆡㐣呮晷剣⧂떩쉔杸噥璻뽄䵒㩚쉴</w:t>
      </w:r>
      <w:r>
        <w:rPr/>
        <w:t>ꕫ</w:t>
      </w:r>
      <w:r>
        <w:rPr/>
        <w:t>쉭쉓▿淂╧ざ癟⹵쉬歗繌媣圦싂썘匷椨灙㕲噭㨥녟쉡䭆녣伪仂楔な쉘煚恍弰㉓꺿頯⯂咵㢘噪␲塟쵩싂牤桗䴮縹㉑싍昷扠䤳洭</w:t>
      </w:r>
      <w:r>
        <w:rPr/>
        <w:t>ꤱ</w:t>
      </w:r>
      <w:r>
        <w:rPr/>
        <w:t>쉬⽤攲橋ㄭ</w:t>
      </w:r>
      <w:r>
        <w:rPr/>
        <w:t>⠽</w:t>
      </w:r>
      <w:r>
        <w:rPr/>
        <w:t>啀슩揂祑畠㕵䩟䙀琦㩦녱刪ꍱ义〵玿剴獣넦畆坈硟䏂䔺⨪뿂呯噳桵毂浥㉯싂䉓硱佒ヂ䢮䘹抵牲煨湣软⍸ꌦ庻㉱倱</w:t>
      </w:r>
      <w:r>
        <w:rPr/>
        <w:t>ⵆ</w:t>
      </w:r>
      <w:r>
        <w:rPr/>
        <w:t>칍㩙婹ㅋ祚싂睵䵁捡䡧偢슥吶敪䯂쉈䈺⺿숸栨쵍</w:t>
      </w:r>
      <w:r>
        <w:rPr/>
        <w:t>ⵗ</w:t>
      </w:r>
      <w:r>
        <w:rPr/>
        <w:t>쉕䔩▻䫂渰뭕칹䍢⫃☶倊쉗ꆻ畓儬摚嗂⬩갭숥畠쉧썂轍仂</w:t>
      </w:r>
      <w:r>
        <w:rPr/>
        <w:t>ⵊ</w:t>
      </w:r>
      <w:r>
        <w:rPr/>
        <w:t>墮牊癶歾頱㔽斻䴴污⸴䑈瀲咡頯擂</w:t>
      </w:r>
      <w:r>
        <w:rPr/>
        <w:t>⣍</w:t>
      </w:r>
      <w:r>
        <w:rPr/>
        <w:t>㉤슩睯쉦䠣</w:t>
      </w:r>
      <w:r>
        <w:rPr/>
        <w:t>ꥀ</w:t>
      </w:r>
      <w:r>
        <w:rPr/>
        <w:t>㥱䔩榥䡒쉹彡穚숽硓浅㏎頷䙟求㈦癔䵩䰸檘畺뗂꥾摁㙁慀剔䩆⭒潊䐫漴灊쉉</w:t>
      </w:r>
      <w:r>
        <w:rPr/>
        <w:t>Ȿ</w:t>
      </w:r>
      <w:r>
        <w:rPr/>
        <w:t>䵱싂婆숹辥䠱䅸녰㝷懂楴佘慓ꅚㄻ顩䈹싂쉦ꍬ⮻넳㐬쵅䡎湋쉨䴷</w:t>
      </w:r>
      <w:r>
        <w:rPr/>
        <w:t>ⱡ⭣</w:t>
      </w:r>
      <w:r>
        <w:rPr/>
        <w:t>춣攳偗ꍨ쉟䨪晍汁㊥⨺儴樮╌係䠵優습슿瀱㕁뭵싂湸潊䔭余쉱㬤唵懂決䀻砪</w:t>
      </w:r>
      <w:r>
        <w:rPr/>
        <w:t>ꦩ</w:t>
      </w:r>
      <w:r>
        <w:rPr/>
        <w:t>た䅮乞瑄䵚㝾绍窩囂昨姂㯃棂火뼴㑷쉙䳎䰪</w:t>
      </w:r>
      <w:r>
        <w:rPr/>
        <w:t>ꔴ꤮</w:t>
      </w:r>
      <w:r>
        <w:rPr/>
        <w:t>䝈년</w:t>
      </w:r>
      <w:r>
        <w:rPr/>
        <w:t>ⷃꕹ</w:t>
      </w:r>
      <w:r>
        <w:rPr/>
        <w:t>序矃濂䌽㜶瘤쉍</w:t>
      </w:r>
      <w:r>
        <w:rPr/>
        <w:t>ꤤ</w:t>
      </w:r>
      <w:r>
        <w:rPr/>
        <w:t>䓃攤䵤汞顪㤴飂땺戯乌呒㝇㤣偰㙳쉺吰瑎㣂幣䙭䕟圤䭅戨⎻潫넪㉡眶势뽺㪩⬲㦬쉁扱瑞깗슘ꄪ彉䜦층疱硐⯂㙾樬㝯㉪啑녊煒怭</w:t>
      </w:r>
      <w:r>
        <w:rPr/>
        <w:t>ꔷ</w:t>
      </w:r>
      <w:r>
        <w:rPr/>
        <w:t>䀱⭔䂬ㆩ繉⫂⭉</w:t>
      </w:r>
      <w:r>
        <w:rPr/>
        <w:t>⡆</w:t>
      </w:r>
      <w:r>
        <w:rPr/>
        <w:t>쉴싂ね䝦⼰汧쉧㓂迂⥯슡沥灥太瑯쉆㷂㉂</w:t>
      </w:r>
      <w:r>
        <w:rPr/>
        <w:t>ⱃ</w:t>
      </w:r>
      <w:r>
        <w:rPr/>
        <w:t>㯂⽕⿂ぅ报ꥤ坃쉃䓂奯睩⩲䳂䙰泃</w:t>
      </w:r>
      <w:r>
        <w:rPr/>
        <w:t>Ⱚ</w:t>
      </w:r>
      <w:r>
        <w:rPr/>
        <w:t>泂⍬朵塷䨦偍異⬰䭂䉉⩑뿂梏╞䮬楂㡭䟎⪣棂뽔佭딸</w:t>
      </w:r>
      <w:r>
        <w:rPr/>
        <w:t>ⱱ⨶</w:t>
      </w:r>
      <w:r>
        <w:rPr/>
        <w:t>㝋墥슿卮䨹潬떻㜵䁟㗂숬</w:t>
      </w:r>
      <w:r>
        <w:rPr/>
        <w:t>ꥇ</w:t>
      </w:r>
      <w:r>
        <w:rPr/>
        <w:t>쉶殱⍞䟃䴱塁쉡⭦䋂뭩弦穷姂杳㕁㜣犮Ⓜ⾣汴䩈吽䈲㑞䩫咻䐽摀䭒䲻䙐滂劘㬦搪䬲䬯狃䅲쉒眫⽂横╪╞千顒㥲扞戶数쉴扟䭡捍硁甯婢娶䌷</w:t>
      </w:r>
      <w:r>
        <w:rPr/>
        <w:t>ⱍ</w:t>
      </w:r>
      <w:r>
        <w:rPr/>
        <w:t>磂杶䉃ꄲꥠ⽡漸</w:t>
      </w:r>
      <w:r>
        <w:rPr/>
        <w:t>ⵘ</w:t>
      </w:r>
      <w:r>
        <w:rPr/>
        <w:t>쵚썦瓃懂䑒扲坚</w:t>
      </w:r>
      <w:r>
        <w:rPr/>
        <w:t>ꕹ</w:t>
      </w:r>
      <w:r>
        <w:rPr/>
        <w:t>睂祐澣橇♋啘扞勂盂潓摑㏂숣㡲橨</w:t>
      </w:r>
      <w:r>
        <w:rPr/>
        <w:t>ⱍ</w:t>
      </w:r>
      <w:r>
        <w:rPr/>
        <w:t>ァ幇灅㘯쉂</w:t>
      </w:r>
      <w:r>
        <w:rPr/>
        <w:t>ꥒ</w:t>
      </w:r>
      <w:r>
        <w:rPr/>
        <w:t>榩슡儤氨㨪潠뾘䕭㎮☳</w:t>
      </w:r>
      <w:r>
        <w:rPr/>
        <w:t>ꔦ</w:t>
      </w:r>
      <w:r>
        <w:rPr/>
        <w:t>쉁瀮⑩䙃䱹歕夰潀뭐恀檡繃䅵颡睬ꌩ딷캮♠牰㩚慸슱슡畹</w:t>
      </w:r>
      <w:r>
        <w:rPr/>
        <w:t>ꗂ</w:t>
      </w:r>
      <w:r>
        <w:rPr/>
        <w:t>弥⎵싂㕁㉪壂㦣㙑</w:t>
      </w:r>
      <w:r>
        <w:rPr/>
        <w:t>ⱬ</w:t>
      </w:r>
      <w:r>
        <w:rPr/>
        <w:t>㌸ꅖ瑤浞侵㭒䡋⩈戣前뮱</w:t>
      </w:r>
      <w:r>
        <w:rPr/>
        <w:t>ꤻ</w:t>
      </w:r>
      <w:r>
        <w:rPr/>
        <w:t>쉴绍玻瘫枡痂䤰쉠㐵⾵瘰깩坳〉믂獚뭷剀歞の</w:t>
      </w:r>
      <w:r>
        <w:rPr/>
        <w:t>ꤪ</w:t>
      </w:r>
      <w:r>
        <w:rPr/>
        <w:t>묳쌮䕬灞</w:t>
      </w:r>
      <w:r>
        <w:rPr/>
        <w:t>⢱</w:t>
      </w:r>
      <w:r>
        <w:rPr/>
        <w:t>ㄭ〴ꄴ깇㡂숬扁䰣땀䀶ꆮ杌</w:t>
      </w:r>
      <w:r>
        <w:rPr/>
        <w:t>ꔴ</w:t>
      </w:r>
      <w:r>
        <w:rPr/>
        <w:t>㝸슻案扚姂恲㨱┣䡘嗂⹋츊煂㡆</w:t>
      </w:r>
      <w:r>
        <w:rPr/>
        <w:t>ꥂ</w:t>
      </w:r>
      <w:r>
        <w:rPr/>
        <w:t>顈帲깤썖뮱㴣싂䦏滂頽て桂㙃䱞숬炿㝒䅷☱欹支灲⨪灶싍</w:t>
      </w:r>
      <w:r>
        <w:rPr/>
        <w:t>ⵌ</w:t>
      </w:r>
      <w:r>
        <w:rPr/>
        <w:t>쉣哂幃⥅圭췂땲䔫뭩⹈⹦⺵扉畮쎱䃃䨪丸仂浘⒮庩傩⼣椽숪㭔걙漳Ⓜ뮮捄䭔䴤쉌硁㝤쵅⑕⹲숮忎╠彞喏쉶磎싂䬪倽㍋⩶繣쎥칶㭹礦䵪剟䴮纻싂溱䒵꤮槂쉖䲱乯숺倴唺䩑뼴穴牌㝠慫頰吰狎䫂夸</w:t>
      </w:r>
      <w:r>
        <w:rPr/>
        <w:t>꧂</w:t>
      </w:r>
      <w:r>
        <w:rPr/>
        <w:t>汾牬쉴䝫슣䝖欸㝃纡㩶灉杚㵥幆⛍</w:t>
      </w:r>
      <w:r>
        <w:rPr/>
        <w:t>ꥏ</w:t>
      </w:r>
      <w:r>
        <w:rPr/>
        <w:t>㍊</w:t>
      </w:r>
      <w:r>
        <w:rPr/>
        <w:t>⢏</w:t>
      </w:r>
      <w:r>
        <w:rPr/>
        <w:t>禵僂㓂杖歩極帰⽵灡㭹䭶ざ幂欭㐽昦숬⹺싂㡞䀹☶ㅒ䬹唴믂冘债楑轑넺䷂뽨怱偟⿍渤ꅾ申䑅⍴灸곂潢뾬싂别伹㑔汄欴뭐긪쉱ꏂ戴晄슥晎姂쌺⸥쉳쉍䨩䴸剦秂怫潃䁔婓⩵䥹쉄䐴ㅵ塉</w:t>
      </w:r>
      <w:r>
        <w:rPr/>
        <w:t>ꖥ</w:t>
      </w:r>
      <w:r>
        <w:rPr/>
        <w:t>瘪쉸䩆祍⺥㡵</w:t>
      </w:r>
      <w:r>
        <w:rPr/>
        <w:t>ⰶ</w:t>
      </w:r>
      <w:r>
        <w:rPr/>
        <w:t>㉗쉮潊ꅧ〻庩䨪恁䑤♸녘숥</w:t>
      </w:r>
      <w:r>
        <w:rPr/>
        <w:t>⡌</w:t>
      </w:r>
      <w:r>
        <w:rPr/>
        <w:t>挱⌺䙈坋剀狂☫痂噘</w:t>
      </w:r>
      <w:r>
        <w:rPr/>
        <w:t>Ɐ</w:t>
      </w:r>
      <w:r>
        <w:rPr/>
        <w:t>ꦬ</w:t>
      </w:r>
      <w:r>
        <w:rPr/>
        <w:t>猤圹歙䝤꥖⥬숷䪱쉥쉩㶬凂係扏▩厥愰婹硡⪥洩썲琻갵䝩倥쉅</w:t>
      </w:r>
      <w:r>
        <w:rPr/>
        <w:t>Ᵽ⭇</w:t>
      </w:r>
      <w:r>
        <w:rPr/>
        <w:t>䨺禡䌷⩸䡯㜱㝉♰♴숩쉬⑄弨</w:t>
      </w:r>
      <w:r>
        <w:rPr/>
        <w:t>ꔲ</w:t>
      </w:r>
      <w:r>
        <w:rPr/>
        <w:t>塍</w:t>
      </w:r>
      <w:r>
        <w:rPr/>
        <w:t>ⴱ</w:t>
      </w:r>
      <w:r>
        <w:rPr/>
        <w:t>窩失匶䡆⫂㑢塥㑔ꅨ쉯㫂䩳卆搹䬬㵁㍈㪿㖡桌䬷㨻䰵</w:t>
      </w:r>
      <w:r>
        <w:rPr/>
        <w:t>ꖣ</w:t>
      </w:r>
      <w:r>
        <w:rPr/>
        <w:t>㦩奟浇⽑</w:t>
      </w:r>
      <w:r>
        <w:rPr/>
        <w:t>ꕆ╏꥗</w:t>
      </w:r>
      <w:r>
        <w:rPr/>
        <w:t>牏</w:t>
      </w:r>
      <w:r>
        <w:rPr/>
        <w:t>ⱘ</w:t>
      </w:r>
      <w:r>
        <w:rPr/>
        <w:t>きꏂꥡ僂攣婉漩묪卙⽟頵六䐦頪癸幉㬰㭹썓朩乱</w:t>
      </w:r>
      <w:r>
        <w:rPr/>
        <w:t>ꥇ</w:t>
      </w:r>
      <w:r>
        <w:rPr/>
        <w:t>껂泃繎牂桤懍晞搶ㅙ㡚쉱橪扤</w:t>
      </w:r>
      <w:r>
        <w:rPr/>
        <w:t>ꦬ</w:t>
      </w:r>
      <w:r>
        <w:rPr/>
        <w:t>㶿㗎䱧廃煫</w:t>
      </w:r>
      <w:r>
        <w:rPr/>
        <w:t>꤫</w:t>
      </w:r>
      <w:r>
        <w:rPr/>
        <w:t>爯轩⍧睂쉬琱幄捳⯂㭯咩╂䓍桕汙</w:t>
      </w:r>
      <w:r>
        <w:rPr/>
        <w:t>Ȿ</w:t>
      </w:r>
      <w:r>
        <w:rPr/>
        <w:t>ꖩ</w:t>
      </w:r>
      <w:r>
        <w:rPr/>
        <w:t>昪슏歑兤獣懂㪮㥢恌䕶㨦ꅕ</w:t>
      </w:r>
      <w:r>
        <w:rPr/>
        <w:t>ⵅ</w:t>
      </w:r>
      <w:r>
        <w:rPr/>
        <w:t>문쉴뭎㡂녆㏂盎㩔檩쉤壂慪晭☸⻂啚微厮땖뮩牱칦ꎻ扡슡嗂㪻灏떵숻捸栬獶顂♸쉸䧃䜪帻</w:t>
      </w:r>
      <w:r>
        <w:rPr/>
        <w:t>ⴤ</w:t>
      </w:r>
      <w:r>
        <w:rPr/>
        <w:t>쌭☪畾㣎剫⪿⽫囂㩁偧숱票慗幆쉳䉸獕繀炱癳刯璏恔쉯㙡秂䣂彴</w:t>
      </w:r>
      <w:r>
        <w:rPr/>
        <w:t>⠭</w:t>
      </w:r>
      <w:r>
        <w:rPr/>
        <w:t>摏㫃伪ꍥ匭扥㋂獷漶♇獈⼲䃎䟎窿奒걕</w:t>
      </w:r>
      <w:r>
        <w:rPr/>
        <w:t>⢥</w:t>
      </w:r>
      <w:r>
        <w:rPr/>
        <w:t>灒昻平氩猥縤牺⯂慗怫涣滂슱</w:t>
      </w:r>
      <w:r>
        <w:rPr/>
        <w:t>ꕂ</w:t>
      </w:r>
      <w:r>
        <w:rPr/>
        <w:t>⢣</w:t>
      </w:r>
      <w:r>
        <w:rPr/>
        <w:t>기桫䱔甫슬厱湘堸䑳樤쉄颡뼸瀻咣슩촫☰匊㭨呙敟丶歱⽸ㅭ束㥷㝞녇汔⹤䚩啩秂㢩祏녈쏂憱㙈顶숮㪱祓㝔楍숦쵡泂幣◂䭪㝺䁤⩺术숹卄⥷纵䈭</w:t>
      </w:r>
      <w:r>
        <w:rPr/>
        <w:t>ꔻ</w:t>
      </w:r>
      <w:r>
        <w:rPr/>
        <w:t>䉡쉣伻沵慧⽖䱊徻啕䉪懃幪戳㡄䆩㎩</w:t>
      </w:r>
      <w:r>
        <w:rPr/>
        <w:t>Ȿ</w:t>
      </w:r>
      <w:r>
        <w:rPr/>
        <w:t>ꕧ</w:t>
      </w:r>
      <w:r>
        <w:rPr/>
        <w:t>纬숯䮘쉃䌰汋佇壂呵颵杺璿⩹쉾婣쎬췂䙫毂뽾牄쉨㡟潹判普갱墘㐸祎傥긦䕓녱焺쉊쉱頸☰湐㏂䄮睢䩕䷂쉆䝑걤扄⨵橺꥕䜶뗂⸨㕍숱溱歗傥</w:t>
      </w:r>
      <w:r>
        <w:rPr/>
        <w:t>⢱</w:t>
      </w:r>
      <w:r>
        <w:rPr/>
        <w:t>参ꍖ啎숵숽㥏噋숱優塩游⧂⾥單㞱묹딵煱氺⤻⽰쉸湡轵쉰⚵쉗㙲婐⩥槂䛂戩㉫녊싂绂</w:t>
      </w:r>
      <w:r>
        <w:rPr/>
        <w:t>ⵃ</w:t>
      </w:r>
      <w:r>
        <w:rPr/>
        <w:t>幏祄洰⭾걾㫂䴪⛂炿唹䝧湮疵灰啷夤⼭太乸䦻㦘䫂婳㚣氲〸㆘潁ꍰ쉎敀슩䟂⥱ꎣ杮⩕杴칮秂䀨歏䕍ꇃ䆘㛂</w:t>
      </w:r>
      <w:r>
        <w:rPr/>
        <w:t>Ȿ</w:t>
      </w:r>
      <w:r>
        <w:rPr/>
        <w:t>獊棂싂噘녎礶椭坃㈺䡯两슻⹖㵗①㠤捖녚䕴敉╵畄깃搮</w:t>
      </w:r>
      <w:r>
        <w:rPr/>
        <w:t>ꖩ</w:t>
      </w:r>
      <w:r>
        <w:rPr/>
        <w:t>䉎</w:t>
      </w:r>
      <w:r>
        <w:rPr/>
        <w:t>⡟</w:t>
      </w:r>
      <w:r>
        <w:rPr/>
        <w:t>恨楡坾⸷徿㉃쵭䡗城⭃䕑쉄䩡싂㩥䕒沏咩剑捚洷䄭捉奔ぎ牅磍싂䜫䵐숷伮懂散䋃埂숽澿坋䉟滎㵋☦繆嫂浌쉠䍀♃縵敡夨䩟뽹╪쉔唲彉싂戸䭾䍮☨긯䴣曂厱긻╾⸰츮쉱嚿义╷㬨㍯睧欳싂㩹␯煩녠</w:t>
      </w:r>
      <w:r>
        <w:rPr/>
        <w:t>꧂</w:t>
      </w:r>
      <w:r>
        <w:rPr/>
        <w:t>쉯汞礭庱쉸⍋㢩숲㄰☲쌪㩡奂栴椥曂癯♩充쉟洤쉳⥕ふ㘻斏癘偵䄷㕬祀囂쉥슣纵戯婓숯</w:t>
      </w:r>
      <w:r>
        <w:rPr/>
        <w:t>⡑</w:t>
      </w:r>
      <w:r>
        <w:rPr/>
        <w:t>盍숱䝴쉏幊녚曂僎</w:t>
      </w:r>
      <w:r>
        <w:rPr/>
        <w:t>ⱐ</w:t>
      </w:r>
      <w:r>
        <w:rPr/>
        <w:t>偍녌㖥䉋⩭♈掮睊⏂䬪땃狂噗喵</w:t>
      </w:r>
      <w:r>
        <w:rPr/>
        <w:t>ⱸ⛍┭</w:t>
      </w:r>
      <w:r>
        <w:rPr/>
        <w:t>捌椪⚏洸춣敀</w:t>
      </w:r>
      <w:r>
        <w:rPr/>
        <w:t>ꗂ</w:t>
      </w:r>
      <w:r>
        <w:rPr/>
        <w:t>樷婴奅</w:t>
      </w:r>
      <w:r>
        <w:rPr/>
        <w:t>ⷂ</w:t>
      </w:r>
      <w:r>
        <w:rPr/>
        <w:t>敢䁧飂㉘ヂꆱ䁓㥩쉦⩪偾⭪昷⽣㬨숳辩帷녣忂䆵</w:t>
      </w:r>
      <w:r>
        <w:rPr/>
        <w:t>ꥇ</w:t>
      </w:r>
      <w:r>
        <w:rPr/>
        <w:t>楤䅑䭍潚㥦싂㙡슘橣救頹ꅔ쉣禥㝧뇂垱楥</w:t>
      </w:r>
      <w:r>
        <w:rPr/>
        <w:t>Ⱖ</w:t>
      </w:r>
      <w:r>
        <w:rPr/>
        <w:t>⼺坈伲珂剣䩩⶘灘䝧녴獘㕍숪噎슏离䝮昲汕ꥱ쉫㵬⩵꤮⿂ꅙ堵䝅渪㇂ꥳ䥣嘨⨪䝩⍑</w:t>
      </w:r>
      <w:r>
        <w:rPr/>
        <w:t>⠮</w:t>
      </w:r>
      <w:r>
        <w:rPr/>
        <w:t>犏숪刪㑐奏⑟秂⤻</w:t>
      </w:r>
      <w:r>
        <w:rPr/>
        <w:t>ⰹ</w:t>
      </w:r>
      <w:r>
        <w:rPr/>
        <w:t>ꕅ</w:t>
      </w:r>
      <w:r>
        <w:rPr/>
        <w:t>䦱疻ꌩ캡뽥㙡㶻걳乮穠杇䪣啓卓</w:t>
      </w:r>
      <w:r>
        <w:rPr/>
        <w:t>ⷂ</w:t>
      </w:r>
      <w:r>
        <w:rPr/>
        <w:t>㝥歧ꥱ盂쉮⑅쉭㍷ꌰ歸쉌㘬</w:t>
      </w:r>
      <w:r>
        <w:rPr/>
        <w:t>Ⰺ</w:t>
      </w:r>
      <w:r>
        <w:rPr/>
        <w:t>ㅸ涏䍏嘭圷歘숶挪쵁䅭싂숪䘹璿晘穙숤湗ꍪ䌵</w:t>
      </w:r>
      <w:r>
        <w:rPr/>
        <w:t>ꤪ</w:t>
      </w:r>
      <w:r>
        <w:rPr/>
        <w:t>横䅪ㆡ吨┳㝌䥧呣㒘剭녍冻瓂漦숷㦱䄥唲噃汎呏⨯奣歑쵯⪵ぅꄹ⥓⒣䀮넲な㉟㟂㑡㥺た怹녌懂档◂</w:t>
      </w:r>
      <w:r>
        <w:rPr/>
        <w:t>ⵧ</w:t>
      </w:r>
      <w:r>
        <w:rPr/>
        <w:t>圬祱쉞䃎䙴䝋杂⍦䱖뼭㥟뇂噔牔⯂卒䈷唻偀</w:t>
      </w:r>
      <w:r>
        <w:rPr/>
        <w:t>ⵁ</w:t>
      </w:r>
      <w:r>
        <w:rPr/>
        <w:t>癶⫂뼵摊桁獦㠬쉲쉨땧扞╃㇍쉭侮䜻䆘따⿂䙌⭂</w:t>
      </w:r>
      <w:r>
        <w:rPr/>
        <w:t>⡉</w:t>
      </w:r>
      <w:r>
        <w:rPr/>
        <w:t>뼪쉙㯂쉞␽䡕딯䈵싂⨷쉥</w:t>
      </w:r>
      <w:r>
        <w:rPr/>
        <w:t>꧂</w:t>
      </w:r>
      <w:r>
        <w:rPr/>
        <w:t>忂</w:t>
      </w:r>
      <w:r>
        <w:rPr/>
        <w:t>ꥁ</w:t>
      </w:r>
      <w:r>
        <w:rPr/>
        <w:t>쉓噫⥫喏縳瑶슩걏偤뽋櫂㍋卤䧂乍숲쉶㇂</w:t>
      </w:r>
      <w:r>
        <w:rPr/>
        <w:t>ꦱ</w:t>
      </w:r>
      <w:r>
        <w:rPr/>
        <w:t>쉮祅숤┷</w:t>
      </w:r>
      <w:r>
        <w:rPr/>
        <w:t>ꖥ</w:t>
      </w:r>
      <w:r>
        <w:rPr/>
        <w:t>䉥䅩㭪兒悏숷ㅳ숩㑚ꎵ祭坲慭쵢杤䙠搭뭂摂潲습㤤䁚⬦컂⹯殘單㥉樽딥煾ㅦ⯂姎</w:t>
      </w:r>
      <w:r>
        <w:rPr/>
        <w:t>⡀Ⳃ◂</w:t>
      </w:r>
      <w:r>
        <w:rPr/>
        <w:t>䩶쉁猱未泂ꍷ㥄䙡漻奬䔲拂扒깖愩辣슡煚⭏숰皬뭆Ⓝ凍</w:t>
      </w:r>
      <w:r>
        <w:rPr/>
        <w:t>ꤥ</w:t>
      </w:r>
      <w:r>
        <w:rPr/>
        <w:t>갪溵助⑂㭩㙭䱾䁗䁓ꥶ⪵劵器ꄽ습噳㜩쵰䞏啎呞憩帪㵨⩏䥤칤䧂啤甩乐</w:t>
      </w:r>
      <w:r>
        <w:rPr/>
        <w:t>ⵢ</w:t>
      </w:r>
      <w:r>
        <w:rPr/>
        <w:t>슩䱗⚏睇杸䐴⽬咵츮繭⿃䵹獐䌵煫揂</w:t>
      </w:r>
      <w:r>
        <w:rPr/>
        <w:t>ꔫ</w:t>
      </w:r>
      <w:r>
        <w:rPr/>
        <w:t>伭⾬顅祧祃杮◂䂵秂㥯䁮슻㦱녱땧컂咵칞䩨㩡セ漦䧍䑲녶倹梏振⪿</w:t>
      </w:r>
      <w:r>
        <w:rPr/>
        <w:t>ꕫ</w:t>
      </w:r>
      <w:r>
        <w:rPr/>
        <w:t>습㑰䉈쉁쉀㣂ꄶ劣싃祐⩀䭌咥匩浄疵쉮㑙忂쉪攵䕎䘦汑꺡㐸㢩⵷匬걲䩠쉞갤穔⥔楺</w:t>
      </w:r>
      <w:r>
        <w:rPr/>
        <w:t>ⴲ</w:t>
      </w:r>
      <w:r>
        <w:rPr/>
        <w:t>䑖㙌楆䍄瑘急쏍쉄䟃弩䊵獢⾏员坧頴匱轖숳䍴ꅞ唳썐樱⑒汭啳灏柂䩋㩅⺡숹䵏⴬㉰泂硔녧畘㐪晤睍䢏䅁걠㉂☪쉂쉃晰</w:t>
      </w:r>
      <w:r>
        <w:rPr/>
        <w:t>ꦻ</w:t>
      </w:r>
      <w:r>
        <w:rPr/>
        <w:t>乴睟⼺쉨偞欭琭墱攳싂Ⓜ䥞쉡栺촪䣂┪뽄䜪쉃㎥ꎿ┸犻♎뾩噷㐨洣녇瘩嫍쉎噅넭挥䃂⽆ꥭ뭹㵋䁆ꆥ㬲㬹穫쉴⫂땘㣂뭃掘쉋䡨⦩璡慒䏂歹쵾曍兖</w:t>
      </w:r>
      <w:r>
        <w:rPr/>
        <w:t>⢡</w:t>
      </w:r>
      <w:r>
        <w:rPr/>
        <w:t>쉣㍆䵯뭨汅숥睖</w:t>
      </w:r>
      <w:r>
        <w:rPr/>
        <w:t>ꔤ</w:t>
      </w:r>
      <w:r>
        <w:rPr/>
        <w:t>䰶싍⩁⍊顷漫汳捈术顷쉌㎮朴㝄䘶㝦硂旂</w:t>
      </w:r>
      <w:r>
        <w:rPr/>
        <w:t>ꤵ</w:t>
      </w:r>
      <w:r>
        <w:rPr/>
        <w:t>噱漶昭땣斻杭繳㩦硲䭸쉞剩忍嫂轢숷쉐카䥣䝷⑆䣂圹슿塑♦媬敋䕬猶丰ꍴ쉘睎朻㙸枿䅐炻促䨤啢䕗漳슮숊⩷䲩쉋</w:t>
      </w:r>
      <w:r>
        <w:rPr/>
        <w:t>ꕶ</w:t>
      </w:r>
      <w:r>
        <w:rPr/>
        <w:t>격䷂塮捰⸴玡싂恵䵊䐥녴껂帷䕨繃</w:t>
      </w:r>
      <w:r>
        <w:rPr/>
        <w:t>ꕕ</w:t>
      </w:r>
      <w:r>
        <w:rPr/>
        <w:t>⽟䢻녘⽴</w:t>
      </w:r>
      <w:r>
        <w:rPr/>
        <w:t>⠤</w:t>
      </w:r>
      <w:r>
        <w:rPr/>
        <w:t>嗎戳뭐걅䗂轁晥쉐⩮啾橴強界獢싂䨸嘫⩺愽眯뮿쉁畊潶숻쉑䄴冻坫噦뽯恙ㆵ搰⴯捦䩥䝺⫂壂걥쉬쉰䚱剓⥌䵔湎睔㭷䯂哎▩穃穃洴걮䥮숭䁃</w:t>
      </w:r>
      <w:r>
        <w:rPr/>
        <w:t>꤯ꤨ</w:t>
      </w:r>
      <w:r>
        <w:rPr/>
        <w:t>뭭匸殣幍념炘</w:t>
      </w:r>
      <w:r>
        <w:rPr/>
        <w:t>ꥃ</w:t>
      </w:r>
      <w:r>
        <w:rPr/>
        <w:t>칋塪㍋䍦乁䁟䏂걥䥄獠䅘住娩䬷㥰딪㝕㪱住䷂㇂썕剾畱쉺攦⥘梿숲⭐싂佔쉵⬵┳놥䇂쉍쉉묽싂ꄽ⌰㕸獓╍ぺ卺礥㚻㔺輣怪太뭹榮牸</w:t>
      </w:r>
      <w:r>
        <w:rPr/>
        <w:t>ꕁ</w:t>
      </w:r>
      <w:r>
        <w:rPr/>
        <w:t>㥊眩ㅨ쉐䡀塘渺坶桁숽</w:t>
      </w:r>
      <w:r>
        <w:rPr/>
        <w:t>ⵤ</w:t>
      </w:r>
      <w:r>
        <w:rPr/>
        <w:t>⾡뿂䦘녤礵塷㦩㶣獀况灑䵏殿䕡칮䵾㕸偃䓎夽浔쉄癇⑏祍겥⺿癓熘元ꍏ⩃繑挮呒</w:t>
      </w:r>
      <w:r>
        <w:rPr/>
        <w:t>꥟</w:t>
      </w:r>
      <w:r>
        <w:rPr/>
        <w:t>뭙䥪㠷╓</w:t>
      </w:r>
      <w:r>
        <w:rPr/>
        <w:t>ⴷ</w:t>
      </w:r>
      <w:r>
        <w:rPr/>
        <w:t>牏疬唯충䠫煞깋塦숬偯佗绂</w:t>
      </w:r>
      <w:r>
        <w:rPr/>
        <w:t>⠮</w:t>
      </w:r>
      <w:r>
        <w:rPr/>
        <w:t>㥮䰯䜻啣쉘睪㬣걢瓂쉉暘允쉂眹㗎愦䕄仍㮬䵺种슱㍨㟂⍰</w:t>
      </w:r>
      <w:r>
        <w:rPr/>
        <w:t>⠭⹍</w:t>
      </w:r>
      <w:r>
        <w:rPr/>
        <w:t>숫</w:t>
      </w:r>
      <w:r>
        <w:rPr/>
        <w:t>ꔳ</w:t>
      </w:r>
      <w:r>
        <w:rPr/>
        <w:t>椯俍琩こ哂⒬杗䈥ꌵ</w:t>
      </w:r>
      <w:r>
        <w:rPr/>
        <w:t>ꤱ</w:t>
      </w:r>
      <w:r>
        <w:rPr/>
        <w:t>칥쉠樭쉡⫍⑫┶浯⑺␲㙒义単瑗楔깖塬</w:t>
      </w:r>
      <w:r>
        <w:rPr/>
        <w:t>ꤷⷂ</w:t>
      </w:r>
      <w:r>
        <w:rPr/>
        <w:t>숻祤㎡쉂晦ꇃ婦㎵旂氰</w:t>
      </w:r>
      <w:r>
        <w:rPr/>
        <w:t>꧂</w:t>
      </w:r>
      <w:r>
        <w:rPr/>
        <w:t>쵧</w:t>
      </w:r>
      <w:r>
        <w:rPr/>
        <w:t>ꔥ</w:t>
      </w:r>
      <w:r>
        <w:rPr/>
        <w:t>㚿俎캮㑱佮㙘漵䋂佞</w:t>
      </w:r>
      <w:r>
        <w:rPr/>
        <w:t>ꥁ</w:t>
      </w:r>
      <w:r>
        <w:rPr/>
        <w:t>顴䵊狂⹉깯쵆썹畹癇狎焻湷幇뮡䒻촽偧淂쉡繹欵쉓智噞ꌰ슘촻ꍱ</w:t>
      </w:r>
      <w:r>
        <w:rPr/>
        <w:t>ⵈ</w:t>
      </w:r>
      <w:r>
        <w:rPr/>
        <w:t>쵁癍氱ㅡ仂扤津獋咻</w:t>
      </w:r>
      <w:r>
        <w:rPr/>
        <w:t>ꕂ⩖</w:t>
      </w:r>
      <w:r>
        <w:rPr/>
        <w:t>烂썞慚쉨扤特</w:t>
      </w:r>
      <w:r>
        <w:rPr/>
        <w:t>ⰳ〉</w:t>
      </w:r>
      <w:r>
        <w:rPr/>
        <w:t>厏䳎硹⺮㊣</w:t>
      </w:r>
      <w:r>
        <w:rPr/>
        <w:t>ⴣ</w:t>
      </w:r>
      <w:r>
        <w:rPr/>
        <w:t>敤숱⦘⬽䷎숪䴦眽썂恸攵넪僎䖮匶睩숭漱⿂汒깚畁楢䱥塈</w:t>
      </w:r>
      <w:r>
        <w:rPr/>
        <w:t>ⴻ</w:t>
      </w:r>
      <w:r>
        <w:rPr/>
        <w:t>㝟뽵</w:t>
      </w:r>
      <w:r>
        <w:rPr/>
        <w:t>⡢</w:t>
      </w:r>
      <w:r>
        <w:rPr/>
        <w:t>掿䅔쉾⌨㵥䑍</w:t>
      </w:r>
      <w:r>
        <w:rPr/>
        <w:t>ꕯ</w:t>
      </w:r>
      <w:r>
        <w:rPr/>
        <w:t>䶣噅朸䑘</w:t>
      </w:r>
      <w:r>
        <w:rPr/>
        <w:t>꧃╤</w:t>
      </w:r>
      <w:r>
        <w:rPr/>
        <w:t>떣塾ㆥ痃框䅋村䵸䟂슮쌽쎡䑭砬張垣</w:t>
      </w:r>
      <w:r>
        <w:rPr/>
        <w:t>ꕥ</w:t>
      </w:r>
      <w:r>
        <w:rPr/>
        <w:t>幢坮깋䨴噇磎</w:t>
      </w:r>
      <w:r>
        <w:rPr/>
        <w:t>ꕦ</w:t>
      </w:r>
      <w:r>
        <w:rPr/>
        <w:t>祣澩〉숵㨤礦㕟䝅뗂</w:t>
      </w:r>
      <w:r>
        <w:rPr/>
        <w:t>ⷍ</w:t>
      </w:r>
      <w:r>
        <w:rPr/>
        <w:t>㵚⭈睭</w:t>
      </w:r>
      <w:r>
        <w:rPr/>
        <w:t>Ⲯ</w:t>
      </w:r>
      <w:r>
        <w:rPr/>
        <w:t>婓쉳</w:t>
      </w:r>
      <w:r>
        <w:rPr/>
        <w:t>꧂</w:t>
      </w:r>
      <w:r>
        <w:rPr/>
        <w:t>佣⒥䉍쉃䝖숳⩃╅묯䬴㎏⿂奡捕쉕䅄頲疮㑤㈲┥╳挶⩣攺䭊䱩繱쉴㵀焺䛂⩹㔭䅁䋂潇庡㢱䰨乺촩但쉉䩴꥞奢做〦</w:t>
      </w:r>
      <w:r>
        <w:rPr/>
        <w:t>⣃Ⳃ╉</w:t>
      </w:r>
      <w:r>
        <w:rPr/>
        <w:t>柂塴䭾㭒佘㕙㶻䕷⩧㎡噺㭣ꥹ睈</w:t>
      </w:r>
      <w:r>
        <w:rPr/>
        <w:t>ꦬ</w:t>
      </w:r>
      <w:r>
        <w:rPr/>
        <w:t>썹⽚㭪䆱昽倭桟츹뿂숊㎻쌤䵟♚癑숳⭒쉂潣噲楙彲쌴⽀㕫恑婯㎻䅑㉳妏勂惂狂塢哂㣂㯂ㄵ쉎戨炘獬䁫侩䯂疏割她㴽⩨쉔摯䱓♪쵎殩䍶⦩啚搱奔䔲쉊쉯㥂</w:t>
      </w:r>
      <w:r>
        <w:rPr/>
        <w:t>ⲏ</w:t>
      </w:r>
      <w:r>
        <w:rPr/>
        <w:t>癧⬰䐽䣍卩卍縫噖쌤䌩썀〥슥帰쉺儯佖㡯䢣敫䌨汒轢䴴</w:t>
      </w:r>
      <w:r>
        <w:rPr/>
        <w:t>⣂</w:t>
      </w:r>
      <w:r>
        <w:rPr/>
        <w:t>健</w:t>
      </w:r>
      <w:r>
        <w:rPr/>
        <w:t>⡩</w:t>
      </w:r>
      <w:r>
        <w:rPr/>
        <w:t>㙴搦</w:t>
      </w:r>
      <w:r>
        <w:rPr/>
        <w:t>ꔣ</w:t>
      </w:r>
      <w:r>
        <w:rPr/>
        <w:t>땚⩮杸㯂溣习㉭걮</w:t>
      </w:r>
      <w:r>
        <w:rPr/>
        <w:t>ꤩ</w:t>
      </w:r>
      <w:r>
        <w:rPr/>
        <w:t>牷囂䴬⹓╁煅䀰㖡繋䍾㙲丸偕擂䱉╎㴸뭌媱␪扂␱颻ォ廍繱츦䕈䁗䍬䑫兪쉏㪘걶⹔垬뽘㡁䡔榿⥰㖡瘱痂溡䰹⸤弬摊畯ㄱ疘佬</w:t>
      </w:r>
      <w:r>
        <w:rPr/>
        <w:t>⡓〉</w:t>
      </w:r>
      <w:r>
        <w:rPr/>
        <w:t>슘</w:t>
      </w:r>
      <w:r>
        <w:rPr/>
        <w:t>ⵠ</w:t>
      </w:r>
      <w:r>
        <w:rPr/>
        <w:t>竍珂㗂灦楏㡒琸杒䱐</w:t>
      </w:r>
      <w:r>
        <w:rPr/>
        <w:t>ⴴ</w:t>
      </w:r>
      <w:r>
        <w:rPr/>
        <w:t>쉢⽇䁎婨武㑋㜦厩⵳䩀</w:t>
      </w:r>
      <w:r>
        <w:rPr/>
        <w:t>ⵈ</w:t>
      </w:r>
      <w:r>
        <w:rPr/>
        <w:t>潳쉶㍇䪻㣂㡬㬦甹扯䀵櫂抣⫂꥗䤬惂ㅉ兂쉲㕨㤦堣⍕杬␣磂匽伱</w:t>
      </w:r>
      <w:r>
        <w:rPr/>
        <w:t>ꕣ</w:t>
      </w:r>
      <w:r>
        <w:rPr/>
        <w:t>䱗</w:t>
      </w:r>
      <w:r>
        <w:rPr/>
        <w:t>ꔶ</w:t>
      </w:r>
      <w:r>
        <w:rPr/>
        <w:t>㙉䉅灄㒡</w:t>
      </w:r>
      <w:r>
        <w:rPr/>
        <w:t>ꕣ</w:t>
      </w:r>
      <w:r>
        <w:rPr/>
        <w:t>偙歲咣渰額娳浣⥁㈷⩭㔽⍒禡忍牍佌㙟㬤㊥㒬쉵ꅙ슏䵙䝂ꍢ䀰繠刻棂䑴䅇楍⩒獾촤㝶彄顕㏍斿ꍍ沮</w:t>
      </w:r>
      <w:r>
        <w:rPr/>
        <w:t>⡬</w:t>
      </w:r>
      <w:r>
        <w:rPr/>
        <w:t>䮵桺싎倽皩⭚琭䴰牄嘰㕷圹숪䰷摑瑪绂噎勂穵䔶焣攱䖱쉏栨⑟塏噒쉫슬䚘㖡싎辩</w:t>
      </w:r>
      <w:r>
        <w:rPr/>
        <w:t>ꥑ</w:t>
      </w:r>
      <w:r>
        <w:rPr/>
        <w:t>㩉♐䁚歺愤뼱欻</w:t>
      </w:r>
      <w:r>
        <w:rPr/>
        <w:t>ⱦ</w:t>
      </w:r>
      <w:r>
        <w:rPr/>
        <w:t>幎潧䎿兑걍灡灉疻</w:t>
      </w:r>
      <w:r>
        <w:rPr/>
        <w:t>ꖥꤺ</w:t>
      </w:r>
      <w:r>
        <w:rPr/>
        <w:t>儰䦘⭴穬獲⑍㭭㖮爤⥊㘥摷栴懂娵쉍숥㝇嘪慷毂捩婍湚겱䬰䳂弩盂싂㤪녟깡䖣㗂⤨湒仂悩䳂䙏</w:t>
      </w:r>
      <w:r>
        <w:rPr/>
        <w:t>ꗂ⛂</w:t>
      </w:r>
      <w:r>
        <w:rPr/>
        <w:t>숺橦䞘奥辩瑤쉎槂狂㥎칣⩃䙁♂へ卥塙䛂⹮係⭤⫂⍚䩵ꏂ䞿獲㷂䁯⯂슩乘숽䩔ꍮ䑣戣䡣㑁</w:t>
      </w:r>
      <w:r>
        <w:rPr/>
        <w:t>ⵍ</w:t>
      </w:r>
      <w:r>
        <w:rPr/>
        <w:t>썆♹迎㍫쉞嘪桐䔨⑎녋睕嘪买ㅶ㐵㑷偆歘넽硒䛂楖숲嫂쉹㉉ꍒ瑣쉵싂妵♘䂮㥵垵숫吸獍恗칧⩐瑓쉤</w:t>
      </w:r>
      <w:r>
        <w:rPr/>
        <w:t>Ⱳ</w:t>
      </w:r>
      <w:r>
        <w:rPr/>
        <w:t>䉅呀佖넨䵨瀺滂斩</w:t>
      </w:r>
      <w:r>
        <w:rPr/>
        <w:t>ꔣ</w:t>
      </w:r>
      <w:r>
        <w:rPr/>
        <w:t>䰽ꥪ땧扡</w:t>
      </w:r>
      <w:r>
        <w:rPr/>
        <w:t>⠫</w:t>
      </w:r>
      <w:r>
        <w:rPr/>
        <w:t>凂狂㩫浟꥙䕉歳焽便䝅䡇佟싂挲弪⍌쉯丷㯂灇쏂䙀㵰ヂ⨥</w:t>
      </w:r>
      <w:r>
        <w:rPr/>
        <w:t>⡬</w:t>
      </w:r>
      <w:r>
        <w:rPr/>
        <w:t>昲䂥㌷瀯</w:t>
      </w:r>
      <w:r>
        <w:rPr/>
        <w:t>ꕕ</w:t>
      </w:r>
      <w:r>
        <w:rPr/>
        <w:t>炩숦슱䂱畎ヂ㡪乸捈䔭䅅㬥</w:t>
      </w:r>
      <w:r>
        <w:rPr/>
        <w:t>ꦣ⒩ⴴ</w:t>
      </w:r>
      <w:r>
        <w:rPr/>
        <w:t>媻漹☦涘扗癠楧浇勂彯딫獊縳䱌㍥瀊囂⮡</w:t>
      </w:r>
      <w:r>
        <w:rPr/>
        <w:t>ꥌ</w:t>
      </w:r>
      <w:r>
        <w:rPr/>
        <w:t>䵢㷂⿂児㟂䉕㵏轚婾灁㝉沩䅌㑔剞啣뽭樱嘫䵚꥖녲湊뽲숪睳뽏䩦畚䕰</w:t>
      </w:r>
      <w:r>
        <w:rPr/>
        <w:t>⠳</w:t>
      </w:r>
      <w:r>
        <w:rPr/>
        <w:t>쉈슿㨻숬습䙆䗂ꍲ檮䥠㡢㵏▻쉊ꏂ幀劏玏䴩慀⑮湺</w:t>
      </w:r>
      <w:r>
        <w:rPr/>
        <w:t>ꥑ</w:t>
      </w:r>
      <w:r>
        <w:rPr/>
        <w:t>䞏㊏㜰슿㟂슩婄你朶幥总凂</w:t>
      </w:r>
      <w:r>
        <w:rPr/>
        <w:t>Ⱬ</w:t>
      </w:r>
      <w:r>
        <w:rPr/>
        <w:t>汘䑁숺䖵숰ꅉ樣䅖氪卯梱춥欸汰㧂㒡塚祒慊⸥䡺䩖呃䀤捘歌烂幓걬䕡汩쉤恒憘䫂뇃飂䠳ꌱ</w:t>
      </w:r>
      <w:r>
        <w:rPr/>
        <w:t>⡚</w:t>
      </w:r>
      <w:r>
        <w:rPr/>
        <w:t>穵㭖飂扮奥潌⨹勃䨯僂ꆘ秂㵗ꅱ츱쉌</w:t>
      </w:r>
      <w:r>
        <w:rPr/>
        <w:t>⡯</w:t>
      </w:r>
      <w:r>
        <w:rPr/>
        <w:t>㭣盂㑚捪㬪䎘塘싂坲慰쉂떬긪䦱⎩ꥭ⦏乕䁟쉍坰칓쉩嗂⥳沏咩忂辿䒵卺슩䚩坣쉋帣哂䭍烂</w:t>
      </w:r>
      <w:r>
        <w:rPr/>
        <w:t>ꤻ</w:t>
      </w:r>
      <w:r>
        <w:rPr/>
        <w:t>쉡╉縤䤥쉁厩慍圤䲘䴯倴挺橧뭉晇瀳繬쉸咮㈺晋거㍸敺츨</w:t>
      </w:r>
      <w:r>
        <w:rPr/>
        <w:t>ꗂ</w:t>
      </w:r>
      <w:r>
        <w:rPr/>
        <w:t>椬睷瑮숵僂⩩然䄣㥨㩪㏂㉖偭⹦㛎㭒썲䑉쉆쵬쉬縻䅮숽慗幋参灋</w:t>
      </w:r>
      <w:r>
        <w:rPr/>
        <w:t>꧂</w:t>
      </w:r>
      <w:r>
        <w:rPr/>
        <w:t>怽ꥡ淂䝵永歗穟庣쉫</w:t>
      </w:r>
      <w:r>
        <w:rPr/>
        <w:t>⠨</w:t>
      </w:r>
      <w:r>
        <w:rPr/>
        <w:t>쉣瑄▩畇㌽뮮㥅轣瑢㧂帴떩搫慲䃎쉞쉰晠ㅣ奢㯂㊣椩⫍圥汯妬</w:t>
      </w:r>
      <w:r>
        <w:rPr/>
        <w:t>ꦡ</w:t>
      </w:r>
      <w:r>
        <w:rPr/>
        <w:t>껍㉘㭱匳⬴喱顋ꅍ䩎䙤</w:t>
      </w:r>
      <w:r>
        <w:rPr/>
        <w:t>ⱅ</w:t>
      </w:r>
      <w:r>
        <w:rPr/>
        <w:t>頽䊩숤쉞湥⹈ざ⯂쉒칔⽀祉쉍束睊⭞뽶䥅幁숪歍</w:t>
      </w:r>
      <w:r>
        <w:rPr/>
        <w:t>ꥆ</w:t>
      </w:r>
      <w:r>
        <w:rPr/>
        <w:t>ぴ䉫䧍</w:t>
      </w:r>
      <w:r>
        <w:rPr/>
        <w:t>ꥀ</w:t>
      </w:r>
      <w:r>
        <w:rPr/>
        <w:t>㵉䷂氪</w:t>
      </w:r>
      <w:r>
        <w:rPr/>
        <w:t>ⰶ</w:t>
      </w:r>
      <w:r>
        <w:rPr/>
        <w:t>숯䌹⹮⑄㉥呐썲䕷䦏䀽漶偩쉴侏瑃</w:t>
      </w:r>
      <w:r>
        <w:rPr/>
        <w:t>꥓</w:t>
      </w:r>
      <w:r>
        <w:rPr/>
        <w:t>㩈쉂䥌顨긳慥参㶏숪츺灃㡊噩犬䠭檏㣍び⥶么瀨倪卥뭉㥡⨵輶枿썓쵉弣슥撵摄뾬䑱眴杂㏃潢䵅攣溩䈭㐣쉵夸愵쉥津繙橓⑍欽ꥪ⏂</w:t>
      </w:r>
      <w:r>
        <w:rPr/>
        <w:t>ⵠ</w:t>
      </w:r>
      <w:r>
        <w:rPr/>
        <w:t>䅢幡伸呧ꍦ傱䀸</w:t>
      </w:r>
      <w:r>
        <w:rPr/>
        <w:t>꧂</w:t>
      </w:r>
      <w:r>
        <w:rPr/>
        <w:t>㴪步땧灀汚걗㇂䋃쉁竎䴩䱍幭娤⯂䡌呢炿㷂庩噮⹲摬춮頩슮劣</w:t>
      </w:r>
      <w:r>
        <w:rPr/>
        <w:t>ⵑ</w:t>
      </w:r>
      <w:r>
        <w:rPr/>
        <w:t>㗂祾畬歡疘楍䅒匲飂싂쉣䡱녎㑑䌣ꌪ䁦</w:t>
      </w:r>
      <w:r>
        <w:rPr/>
        <w:t>ⵥ</w:t>
      </w:r>
      <w:r>
        <w:rPr/>
        <w:t>써戮쉊䶡奂横柂帬䅤桔題䐭㝤ㅬ</w:t>
      </w:r>
      <w:r>
        <w:rPr/>
        <w:t>⡓</w:t>
      </w:r>
      <w:r>
        <w:rPr/>
        <w:t>㈹갥ㅴ汚ꥩ㏂婧顷⹭慁⭩䨻녅睔幣檱煪ォ灾抱</w:t>
      </w:r>
      <w:r>
        <w:rPr/>
        <w:t>ⵢ</w:t>
      </w:r>
      <w:r>
        <w:rPr/>
        <w:t>숳氬橉頯痎猽쉸唥噴捘㯂潐⩚㐮䱓쉚㥘ㄹ쉴捗䩚顶䪻呚숥㌴塖塺⩷櫂核⩯슬ꥬ啴䄰癕炵浔慔</w:t>
      </w:r>
      <w:r>
        <w:rPr/>
        <w:t>ꦏ</w:t>
      </w:r>
      <w:r>
        <w:rPr/>
        <w:t>묺橐娤䱃ꌺ㭐輊싂┭䕫쉅쉏겣숴쉇⩦挻긶걐䑀奇迂⽎剢䲥싃</w:t>
      </w:r>
      <w:r>
        <w:rPr/>
        <w:t>ⲥ</w:t>
      </w:r>
      <w:r>
        <w:rPr/>
        <w:t>슿⎥砹습ⸯ汏婠潘⎬䁠此琸㣂獟硘杘㑕ꥭ浫뽣樲</w:t>
      </w:r>
      <w:r>
        <w:rPr/>
        <w:t>ⰹ</w:t>
      </w:r>
      <w:r>
        <w:rPr/>
        <w:t>슘㩡칣㐵⛂숽窿䖘佒浺噠晞穭斘佄暩⦩</w:t>
      </w:r>
      <w:r>
        <w:rPr/>
        <w:t>ꕁ</w:t>
      </w:r>
      <w:r>
        <w:rPr/>
        <w:t>〪兖縺쉧彴竂危婅</w:t>
      </w:r>
      <w:r>
        <w:rPr/>
        <w:t>⡪</w:t>
      </w:r>
      <w:r>
        <w:rPr/>
        <w:t>䤨⽯숦啪坫㙣⾻쉸幇刯싂仂䮮䡊啁䵳梡쉸뼪癏娣卌깱乌㩲▘싂⭙╇彉塎书㮵</w:t>
      </w:r>
      <w:r>
        <w:rPr/>
        <w:t>⠽</w:t>
      </w:r>
      <w:r>
        <w:rPr/>
        <w:t>칞䑄䁂塟</w:t>
      </w:r>
      <w:r>
        <w:rPr/>
        <w:t>ⱅ</w:t>
      </w:r>
      <w:r>
        <w:rPr/>
        <w:t>爷䩺湬夶偙特晒摖剮礻癩쉦制슻扞杨㶣濂姂熱〉縲숯䥶╟⤣㓂危漦䎵슣摭潱䁹䥌摅㕈䍄땊奖⭤꧎㛂⴨悩㥖썐☭墮칃欤⒩믂恪쉘녡噾煯㎡戤㬩㵅卥充啺㏎䠪㍉灤⪿扪쉚潳慒썣㟂쌮睍놩狂㌩䌨楴⑍噷洤噶帽繹䥫娹䥁㥠쉾慙㦣⍉⥗礬父ꅕ쉉匥捥쉈䂩䭶殥别숳整轕숭슩녗灍깈柎䅺毃奏画横幱땣绂</w:t>
      </w:r>
      <w:r>
        <w:rPr/>
        <w:t>ꦩ</w:t>
      </w:r>
      <w:r>
        <w:rPr/>
        <w:t>㤪⌲湪丩㙁彚쉧顢㉧欷⾥䙃ꅃ쉰刵㡀䍄噐ꅚ쉺숷敾報硲颩啎쉰⩢슡딸復歡</w:t>
      </w:r>
      <w:r>
        <w:rPr/>
        <w:t>ꤷ</w:t>
      </w:r>
      <w:r>
        <w:rPr/>
        <w:t>쉩㝉彊쉆欴療熩딹祶晃䵳꺩氯㜷</w:t>
      </w:r>
      <w:r>
        <w:rPr/>
        <w:t>Ⳃ</w:t>
      </w:r>
      <w:r>
        <w:rPr/>
        <w:t>参木⌶쵳繙晴か䱶쉬</w:t>
      </w:r>
      <w:r>
        <w:rPr/>
        <w:t>⡕⥬</w:t>
      </w:r>
      <w:r>
        <w:rPr/>
        <w:t>礸슿㯂澥乖砻䖵슩⼨䃂憵㯂뭹呆敀悩獪⛂兴㯂繇䤤슮⌤佞璘捑問䡴睃䠽갺栴쎩娺㝐㈳杲䍌</w:t>
      </w:r>
      <w:r>
        <w:rPr/>
        <w:t>ⵈ</w:t>
      </w:r>
      <w:r>
        <w:rPr/>
        <w:t>䴽摂숴⶿</w:t>
      </w:r>
      <w:r>
        <w:rPr/>
        <w:t>ꕺꦿ</w:t>
      </w:r>
      <w:r>
        <w:rPr/>
        <w:t>䙉䵺䞏噉⩧뽹ꏂ印珂䗂洤䁭䍌敖六牮嫍盂쉔灞⥳纱劏匬</w:t>
      </w:r>
      <w:r>
        <w:rPr/>
        <w:t>ⱦ</w:t>
      </w:r>
      <w:r>
        <w:rPr/>
        <w:t>㘸墣쉄䅰</w:t>
      </w:r>
      <w:r>
        <w:rPr/>
        <w:t>ꤣ</w:t>
      </w:r>
      <w:r>
        <w:rPr/>
        <w:t>ꥯ炬䴦摶ꌺ啊╣暏嫂ㅒ咻吶䱒煷栻㬪橡楗幕╰</w:t>
      </w:r>
      <w:r>
        <w:rPr/>
        <w:t>ⱘ</w:t>
      </w:r>
      <w:r>
        <w:rPr/>
        <w:t>㩣뭱䆵張㍐깩奢</w:t>
      </w:r>
      <w:r>
        <w:rPr/>
        <w:t>ꕾ</w:t>
      </w:r>
      <w:r>
        <w:rPr/>
        <w:t>塑䰬㩷癴䂬㍉뇃歗ㄣ㍁痃琬秂</w:t>
      </w:r>
      <w:r>
        <w:rPr/>
        <w:t>ꖬ</w:t>
      </w:r>
      <w:r>
        <w:rPr/>
        <w:t>纡䤺</w:t>
      </w:r>
      <w:r>
        <w:rPr/>
        <w:t>ꖿ</w:t>
      </w:r>
      <w:r>
        <w:rPr/>
        <w:t>畃</w:t>
      </w:r>
      <w:r>
        <w:rPr/>
        <w:t>ꕱ</w:t>
      </w:r>
      <w:r>
        <w:rPr/>
        <w:t>瘻숽䭷⽫쉳儦礨汋塢䑱쉲䟂漩槍ぢ숨垡睟焨奚祢秂橇긥쉬皏恏䱞琪悱㕟⑏噯礮쉺</w:t>
      </w:r>
      <w:r>
        <w:rPr/>
        <w:t>ꖵ</w:t>
      </w:r>
      <w:r>
        <w:rPr/>
        <w:t>䯂⪻䕨堵侥眯洷礩䄪硉㭂奨䴣┤杔깲㐪걩㵋呸セⓂ㨲숭眦습⥒恄え츤</w:t>
      </w:r>
      <w:r>
        <w:rPr/>
        <w:t>ꦵ</w:t>
      </w:r>
      <w:r>
        <w:rPr/>
        <w:t>䵡枮㍚氯㥏烂䱇넵⛂烂䕹䖩㉞杅掮</w:t>
      </w:r>
      <w:r>
        <w:rPr/>
        <w:t>ꤤ⥎</w:t>
      </w:r>
      <w:r>
        <w:rPr/>
        <w:t>住䙷쉍敓渵䙘䤸䤤汇㴊婐놥쉬㫂竂暡輴</w:t>
      </w:r>
      <w:r>
        <w:rPr/>
        <w:t>ꤱ</w:t>
      </w:r>
      <w:r>
        <w:rPr/>
        <w:t>敉쵊欬⵶水䭦摬㪩</w:t>
      </w:r>
      <w:r>
        <w:rPr/>
        <w:t>⢻</w:t>
      </w:r>
      <w:r>
        <w:rPr/>
        <w:t>湘㌶⽔倥녚扣쉥▮뗂礭☸党촫搪䡠睕䳂䈬깍숴䖣䩆灂帬湙坴異慺怦炻</w:t>
      </w:r>
      <w:r>
        <w:rPr/>
        <w:t>⡨</w:t>
      </w:r>
      <w:r>
        <w:rPr/>
        <w:t>畯攷唶祖⪬⥫䣃㡕绂㝚彇唦싍네䄵仂砫䎥䗂捹刨⍇噶䱗癃杭╹庬쉚</w:t>
      </w:r>
      <w:r>
        <w:rPr/>
        <w:t>ⴵ</w:t>
      </w:r>
      <w:r>
        <w:rPr/>
        <w:t>侏㷂놮䐰⹘熬挦捕㐲녔项䮥⍰矂吭㨶䕥쉖䠦쉓畁幔녹䐦䍣䁅牴妏䍷䔯ㅘ㩺㷂쉄쉧皘⩅纩쉢쉙㘸砹䉲⧂슩⩇扱ꆩ湁狂㑌⤥㓂䡃卦喿ꥥ뽭㣃⧂杀う楫䜷伪塒㍱걁䥉吺伳䑊縬</w:t>
      </w:r>
      <w:r>
        <w:rPr/>
        <w:t>⡾</w:t>
      </w:r>
      <w:r>
        <w:rPr/>
        <w:t>离旂</w:t>
      </w:r>
      <w:r>
        <w:rPr/>
        <w:t>ꥌ</w:t>
      </w:r>
      <w:r>
        <w:rPr/>
        <w:t>땐㕕坕츪숫숭숤⩾䡴斵ィ佌圩祍䫃椻쉮쉖⌻⾬泂散壂囂擂쉊繘䃂澬㬨묤쉹牄繨묲넷썌㉕뽌矃祚</w:t>
      </w:r>
      <w:r>
        <w:rPr/>
        <w:t>ꕫ</w:t>
      </w:r>
      <w:r>
        <w:rPr/>
        <w:t>凂歂瘷浨䴤ꍄ</w:t>
      </w:r>
      <w:r>
        <w:rPr/>
        <w:t>ⵁ</w:t>
      </w:r>
      <w:r>
        <w:rPr/>
        <w:t>炮㘭㌮扙婌櫂</w:t>
      </w:r>
      <w:r>
        <w:rPr/>
        <w:t>ꤤ</w:t>
      </w:r>
      <w:r>
        <w:rPr/>
        <w:t>ⱎ</w:t>
      </w:r>
      <w:r>
        <w:rPr/>
        <w:t>숸ㄽ稦㙷㭓①䬺煗磍歈係ㅃ</w:t>
      </w:r>
      <w:r>
        <w:rPr/>
        <w:t>⡀</w:t>
      </w:r>
      <w:r>
        <w:rPr/>
        <w:t>獙䭃뭚㠪䋎繟䱕頦넻空氶硨慨眬䀣汸䌦㶏坮况뭺爰쉨制䕩暱䶿㷂恡㍍쉙␷칒슡㑸</w:t>
      </w:r>
      <w:r>
        <w:rPr/>
        <w:t>Ⳃ</w:t>
      </w:r>
      <w:r>
        <w:rPr/>
        <w:t>兑쉾ꅤ䓂䡟敐䧎悵恄숭唯☭쉩쉅䴴槂楺⨭煷⎬砤皿쌽䥬㩍걚</w:t>
      </w:r>
      <w:r>
        <w:rPr/>
        <w:t>ꕩ⑺</w:t>
      </w:r>
      <w:r>
        <w:rPr/>
        <w:t>瀤쉮쵤湆捹묬䅑㦡㫎숳싂㶵♕쉄申侻歮繅격</w:t>
      </w:r>
      <w:r>
        <w:rPr/>
        <w:t>Ⳃ</w:t>
      </w:r>
      <w:r>
        <w:rPr/>
        <w:t>呀</w:t>
      </w:r>
      <w:r>
        <w:rPr/>
        <w:t>ꦮ</w:t>
      </w:r>
      <w:r>
        <w:rPr/>
        <w:t>㕾숴ꅍ報氵〱轶ꥸ</w:t>
      </w:r>
      <w:r>
        <w:rPr/>
        <w:t>ⷂ</w:t>
      </w:r>
      <w:r>
        <w:rPr/>
        <w:t>壂㭡䕦䓂妩浐札㪵㝎桚숥匦毂凍碣䝤欮까乘⑁쉭畑瑁磃䑍㡚擂䭏쵹쉟整⻂凂ꅖ桀䥷妮憿㩳墬䁁栩䠬칹쉁䉍㕗┻칗䩈楁哂춵䡌䌱页싂す繫氣⧂ヂ浊玩吪癔␨⽄㪘</w:t>
      </w:r>
      <w:r>
        <w:rPr/>
        <w:t>ⱁ⴪</w:t>
      </w:r>
      <w:r>
        <w:rPr/>
        <w:t>䁂䣂떿☰⽖⥂⥒婑䭵牀䉗슱啉卓␥⮥嘭ㅄ㑀熮呬祬쉱뿂걨㩹旃䢡娴㩥땟츥到畎丶塎㙏</w:t>
      </w:r>
      <w:r>
        <w:rPr/>
        <w:t>꧍</w:t>
      </w:r>
      <w:r>
        <w:rPr/>
        <w:t>婘晢扏쵏楐㡂♄嘳</w:t>
      </w:r>
      <w:r>
        <w:rPr/>
        <w:t>꧂</w:t>
      </w:r>
      <w:r>
        <w:rPr/>
        <w:t>뽫潗쉹類⭔坏䃂걅⿂姂㜱䕖썎䥁㥥㧍␪딫㵠㉀猭쉂埂ㅚ楟╗</w:t>
      </w:r>
      <w:r>
        <w:rPr/>
        <w:t>Ⱜ</w:t>
      </w:r>
      <w:r>
        <w:rPr/>
        <w:t>㌰母摪㥶㍂勂ꥧ瞿瓎䲏儽歰坕㘱䛂㗂䨭숸㍵捫땲彧놵咩칍䝵</w:t>
      </w:r>
      <w:r>
        <w:rPr/>
        <w:t>ⶵ</w:t>
      </w:r>
      <w:r>
        <w:rPr/>
        <w:t>昦</w:t>
      </w:r>
      <w:r>
        <w:rPr/>
        <w:t>ꔬ</w:t>
      </w:r>
      <w:r>
        <w:rPr/>
        <w:t>奺쉅憻祩쎣㓂恠摗橅츰쉴䁥숽焹싂쉬䙲砊汭墬杣䒱绂숸⍁䰵녵濂泂</w:t>
      </w:r>
      <w:r>
        <w:rPr/>
        <w:t>ꕈ</w:t>
      </w:r>
      <w:r>
        <w:rPr/>
        <w:t>䭎ꍘ묳⒥桉⑶㘻</w:t>
      </w:r>
      <w:r>
        <w:rPr/>
        <w:t>ⷂ</w:t>
      </w:r>
      <w:r>
        <w:rPr/>
        <w:t>㡎슬曂㡭輤믂쌦䙚幯晨㑴썖䱏搲숮췂⭤㡸䜲穗⬣숪쉞㝵䛂番╞剄䝸슻</w:t>
      </w:r>
      <w:r>
        <w:rPr/>
        <w:t>ⱐ</w:t>
      </w:r>
      <w:r>
        <w:rPr/>
        <w:t>恙樦䙱轕</w:t>
      </w:r>
      <w:r>
        <w:rPr/>
        <w:t>꤭</w:t>
      </w:r>
      <w:r>
        <w:rPr/>
        <w:t>祙</w:t>
      </w:r>
      <w:r>
        <w:rPr/>
        <w:t>ꕂ♳</w:t>
      </w:r>
      <w:r>
        <w:rPr/>
        <w:t>奶⩦瑒㐹䒣栲䰪㯂쉇欶全싂喩捡뽂걞껂깉儴䀻坈㷂敮䂥砪⩥㘻쉋䭶稪熩䠤浢兤싂䳂⸮穠슏⑦쉙潵㩁瑍쉈哂㔪帣礮捖䤪偁뽺㒏涡ꏂ䏂汔㍉쉙⫂</w:t>
      </w:r>
      <w:r>
        <w:rPr/>
        <w:t>ꗂ┺</w:t>
      </w:r>
      <w:r>
        <w:rPr/>
        <w:t>ヂ姂擂異䐣썺⌳癹䎮䊿</w:t>
      </w:r>
      <w:r>
        <w:rPr/>
        <w:t>ꤲ</w:t>
      </w:r>
      <w:r>
        <w:rPr/>
        <w:t>쉖䜪숬뇂奷稹뽔橌柂禘촣䘴㩣㮱楣⹥뼣恘㍅숩佱睈桤囂⼴吣纮婀⺬␽喘㬩♨剑丱</w:t>
      </w:r>
      <w:r>
        <w:rPr/>
        <w:t>⠪</w:t>
      </w:r>
      <w:r>
        <w:rPr/>
        <w:t>潶盂쉨㍸桬䳂猨⤱毂</w:t>
      </w:r>
      <w:r>
        <w:rPr/>
        <w:t>ꤤ⑐</w:t>
      </w:r>
      <w:r>
        <w:rPr/>
        <w:t>梻쉏쉴</w:t>
      </w:r>
      <w:r>
        <w:rPr/>
        <w:t>ꤺ</w:t>
      </w:r>
      <w:r>
        <w:rPr/>
        <w:t>ꏍ숭쉂㡘繶뮬爯긬婊⵲⦘块䊏颏⮮ꍥ彳ꅰ䣂㕆䍵☩噯䤺疥䄬䍨⚱쉚⩒恷焺썯縯깾偺獣칟싂䄹</w:t>
      </w:r>
      <w:r>
        <w:rPr/>
        <w:t>ꤵ</w:t>
      </w:r>
      <w:r>
        <w:rPr/>
        <w:t>砬煵涻女㌶뽫뽱뗂⾩녁Ⓜ땅╺ꍶ䑧ㄮ其숨祲ꎻ㥠䍸祧숲䄪漥䰦쉞摑䭩</w:t>
      </w:r>
      <w:r>
        <w:rPr/>
        <w:t>꧂</w:t>
      </w:r>
      <w:r>
        <w:rPr/>
        <w:t>獒势㒩祈⵭幬伵䅧汉䜤䩔딯捶넬뽏㚡慙㡪쵀ㅄ딪徻㜰て⽶痂睩쵥㈪㭸슮洮</w:t>
      </w:r>
      <w:r>
        <w:rPr/>
        <w:t>ꤴ</w:t>
      </w:r>
      <w:r>
        <w:rPr/>
        <w:t>㍤</w:t>
      </w:r>
      <w:r>
        <w:rPr/>
        <w:t>ꕾ</w:t>
      </w:r>
      <w:r>
        <w:rPr/>
        <w:t>숩䣎烂뼽㉉溏䭎挬呧掬煎⫂䂱㖏싂橒싂췂䙁洫瑺㕮允檩渷磂栮촦汷䧎煴䙋⍲䫂捒뾏繓橉㝪帪䅨썘㈲㬮噫⑧쉒塏榡嘺畫湤䕩䳍戸꺬녌⬻壂劣♯┬㵅䥠轙㟂ㆥ</w:t>
      </w:r>
      <w:r>
        <w:rPr/>
        <w:t>ⱞ</w:t>
      </w:r>
      <w:r>
        <w:rPr/>
        <w:t>캻⽘奍倩疿張棂祗恭歊뽃偩幦䤲㴣뇂숵⨳慤㑎拂䨯뭕甪껎딻숫⥫㉀⩑㕚깫䱢恙⦩䍱䡆뭵挴拂囂㑇⑕ㅭ慮帰橗쉲숶⩄栻䠭ꥧ㇎湷恆걔⩪딬쵑䁳牃</w:t>
      </w:r>
      <w:r>
        <w:rPr/>
        <w:t>ꕒ</w:t>
      </w:r>
      <w:r>
        <w:rPr/>
        <w:t>潡兪㥪㩒걺䉡挪</w:t>
      </w:r>
      <w:r>
        <w:rPr/>
        <w:t>ꔵ</w:t>
      </w:r>
      <w:r>
        <w:rPr/>
        <w:t>싃</w:t>
      </w:r>
      <w:r>
        <w:rPr/>
        <w:t>ⵈ</w:t>
      </w:r>
      <w:r>
        <w:rPr/>
        <w:t>旂䖮啉뽚䞥䩹䲻⩌夤䉶噷⭖牫♍奲뿍摘</w:t>
      </w:r>
      <w:r>
        <w:rPr/>
        <w:t>ꤥ</w:t>
      </w:r>
      <w:r>
        <w:rPr/>
        <w:t>쵏䉸</w:t>
      </w:r>
      <w:r>
        <w:rPr/>
        <w:t>ꕯ</w:t>
      </w:r>
      <w:r>
        <w:rPr/>
        <w:t>占䞿䰤倥䐪䥕滍伶㥺䭐儳硴夵潂乶</w:t>
      </w:r>
      <w:r>
        <w:rPr/>
        <w:t>ⱍ</w:t>
      </w:r>
      <w:r>
        <w:rPr/>
        <w:t>㝦濂䥖櫂⿂䨱爪䩐瘬숳㪻㪡哂땕슏⴪恩䘶쉈䖘㙓칂⹇漽梬漽桒坟㓃㌨穚媡㙑䩥쉬瘩癟䥷磂猫睤싂㌊㟃伥桖싂</w:t>
      </w:r>
      <w:r>
        <w:rPr/>
        <w:t>ꤤ</w:t>
      </w:r>
      <w:r>
        <w:rPr/>
        <w:t>由♥㢵嗂⛂♴䮩쉐恐ꆮ䅘㡗쉗䉑根ꍬ㑖㩣숱娦犏杅橁帪圩狂㴤轰旂츮摆╡</w:t>
      </w:r>
      <w:r>
        <w:rPr/>
        <w:t>⡵</w:t>
      </w:r>
      <w:r>
        <w:rPr/>
        <w:t>圬썋䝷炣⵶쉃绂婓顲幃瘱뽈⾵愳⩑</w:t>
      </w:r>
      <w:r>
        <w:rPr/>
        <w:t>ⵊ</w:t>
      </w:r>
      <w:r>
        <w:rPr/>
        <w:t>浅숷囂坑弹</w:t>
      </w:r>
      <w:r>
        <w:rPr/>
        <w:t>ꕯ</w:t>
      </w:r>
      <w:r>
        <w:rPr/>
        <w:t>㤩쉕潆睖㄰摈㌳걠秂䙒娬痂䱖檱</w:t>
      </w:r>
      <w:r>
        <w:rPr/>
        <w:t>ꤱ</w:t>
      </w:r>
      <w:r>
        <w:rPr/>
        <w:t>쉖攤㬻㠴啀䎩ㄨ䛂づ⽕瑒䅁숣쉕슡땈ꅨ奄싂癍㑃儵烂催犣ꥥ⹁⨮기슘㝗濂쉺싂浢㩍戣ヂ㥲䓃슘뮿嘶䍀</w:t>
      </w:r>
      <w:r>
        <w:rPr/>
        <w:t>⣂</w:t>
      </w:r>
      <w:r>
        <w:rPr/>
        <w:t>乎䬺窿쎻䝂숮쉌뼭쌸쵏噷剶㍃票欤䜸估抣摦䞬䤫뭒前珂䐣ꅈ⺱㭥</w:t>
      </w:r>
      <w:r>
        <w:rPr/>
        <w:t>ⵍ</w:t>
      </w:r>
      <w:r>
        <w:rPr/>
        <w:t>彌숲䏃䗂</w:t>
      </w:r>
      <w:r>
        <w:rPr/>
        <w:t>ⱉ</w:t>
      </w:r>
      <w:r>
        <w:rPr/>
        <w:t>䃂畭쉁쉪垻㜱辬㟂幟惂唶䭠穳䉑⩈啺䔣浑</w:t>
      </w:r>
      <w:r>
        <w:rPr/>
        <w:t>ⱚ</w:t>
      </w:r>
      <w:r>
        <w:rPr/>
        <w:t>楇䌯渳촹顋䑠繎뭠╫櫂쉧⻂</w:t>
      </w:r>
      <w:r>
        <w:rPr/>
        <w:t>ꔽ</w:t>
      </w:r>
      <w:r>
        <w:rPr/>
        <w:t>썥㬯䴷㚵圥㡷䨦뭠쉡㙔捀꺩漺⩆疱겿䭇琮䖮乄昤싂䝍抣䑧祓煳洽伨컍슣癄쉷敮</w:t>
      </w:r>
      <w:r>
        <w:rPr/>
        <w:t>ꤪ</w:t>
      </w:r>
      <w:r>
        <w:rPr/>
        <w:t>殥栫桂䚵畈㒥⹖种㕆䙬倷捎䁋䭤㭕ꅡⸯ琦滍⑸땨㈽咿㍯㮵⽔</w:t>
      </w:r>
      <w:r>
        <w:rPr/>
        <w:t>⡦</w:t>
      </w:r>
      <w:r>
        <w:rPr/>
        <w:t>揎䜦Ⓝ癖䟃怶쵾歮䭁穫㕞㙪攣〫䌸녤亱걚找顟슣昤䇃礻ꥹ䌥䕇⸫砦땙䘭盂太欯瀴숬爻䙯䙊䭙浪卤核徱긪呶䑍㡳獸权</w:t>
      </w:r>
      <w:r>
        <w:rPr/>
        <w:t>ⵣ</w:t>
      </w:r>
      <w:r>
        <w:rPr/>
        <w:t>灧숺䣍싍䉑㭇㙔ㄦ椸獩渣硔掻ヂ䰸㘴嗂쉶囂겻輫숲</w:t>
      </w:r>
      <w:r>
        <w:rPr/>
        <w:t>⡑</w:t>
      </w:r>
      <w:r>
        <w:rPr/>
        <w:t>㵁</w:t>
      </w:r>
      <w:r>
        <w:rPr/>
        <w:t>⠷Ⓜ</w:t>
      </w:r>
      <w:r>
        <w:rPr/>
        <w:t>浣썓噔╤栴擂瑡恶숶勂塘䡚獹碵埂汮㊵倱ㅊ뾮⭐⎵䡀넳种㷂싂䡇</w:t>
      </w:r>
      <w:r>
        <w:rPr/>
        <w:t>ꕡ</w:t>
      </w:r>
      <w:r>
        <w:rPr/>
        <w:t>奠</w:t>
      </w:r>
      <w:r>
        <w:rPr/>
        <w:t>ꕶⴰ</w:t>
      </w:r>
      <w:r>
        <w:rPr/>
        <w:t>쉅쉇歙炩뼨煍啂旂슥㗂扁쉭椮秎③묣坮わ㙍凂凂倳㈯</w:t>
      </w:r>
      <w:r>
        <w:rPr/>
        <w:t>ꤷ</w:t>
      </w:r>
      <w:r>
        <w:rPr/>
        <w:t>祆▻뼺摊桸椯怫⥫䍸汒楞䝐㴵⽨捉ꅺ䠻䘶ぎ穪㤭┨湳弫⭒칀彪⽒䍅愪츩㵖㢬⻃䨰埃奙奩㥌쵎⹁忂党⹪⩚亮亻꥖㙶⽗矂稹䤯㗂婧瓃쉁朸䩠幌㙪轇쉍壂ㅋ</w:t>
      </w:r>
      <w:r>
        <w:rPr/>
        <w:t>Ⲭ</w:t>
      </w:r>
      <w:r>
        <w:rPr/>
        <w:t>楉䄷⩕汶磂轂쵠敞さ㡎帵癱떬㞩䑈䂱䙶♟坙</w:t>
      </w:r>
      <w:r>
        <w:rPr/>
        <w:t>ꥃ</w:t>
      </w:r>
      <w:r>
        <w:rPr/>
        <w:t>値갶숷㘺㫂儣噘</w:t>
      </w:r>
      <w:r>
        <w:rPr/>
        <w:t>ⵐ</w:t>
      </w:r>
      <w:r>
        <w:rPr/>
        <w:t>뾮㉗忂啯縱캵斿♑䱎松䃃穾幆湏㶬瘵浠墏槎ꥺ彍厩</w:t>
      </w:r>
      <w:r>
        <w:rPr/>
        <w:t>ꤵ</w:t>
      </w:r>
      <w:r>
        <w:rPr/>
        <w:t>쵗䷍ㄭ䌨㒩䥊冮颣ㅹ쉵뿃⑄䥨頊㵒㙐輫顴슱㋂싂獀♤究</w:t>
      </w:r>
      <w:r>
        <w:rPr/>
        <w:t>꥓⍡</w:t>
      </w:r>
      <w:r>
        <w:rPr/>
        <w:t>䥡쉯搽捊潊㕳䥡卧깃繀灨坖슬瀽숣㮏眱딶〻㘴쉊栱㩖䣂쉓쉐稱</w:t>
      </w:r>
      <w:r>
        <w:rPr/>
        <w:t>⣂</w:t>
      </w:r>
      <w:r>
        <w:rPr/>
        <w:t>묨㪘㬨</w:t>
      </w:r>
      <w:r>
        <w:rPr/>
        <w:t>⡍</w:t>
      </w:r>
      <w:r>
        <w:rPr/>
        <w:t>睖慐녠䔤彶扔煟숭숶싂彉奯⥣㶱㮏㭥♺檮噏䡲䷂嘱䤩쉾⒣擂⥹걤층瑤㝮瑲</w:t>
      </w:r>
      <w:r>
        <w:rPr/>
        <w:t>ꕅ</w:t>
      </w:r>
      <w:r>
        <w:rPr/>
        <w:t>噵┸橑⧎剖䩴滎</w:t>
      </w:r>
      <w:r>
        <w:rPr/>
        <w:t>⣃</w:t>
      </w:r>
      <w:r>
        <w:rPr/>
        <w:t>繱䨩瑾敬㥸슥洯⴦䚡뭊礷縫쎩뾡칆뽅㜺祟㉕⥠汢橭츪忂칧冮䪿⍪</w:t>
      </w:r>
      <w:r>
        <w:rPr/>
        <w:t>ⱎ</w:t>
      </w:r>
      <w:r>
        <w:rPr/>
        <w:t>쉏䙲쉧싂⯂恢䃂摵儽숦窿绂硔ꥴ煮䅂㥫昨ヂ䴩썑塮㔣烂欨䡞祔穘傡栤䛃䥤乴㝇䤭䱔䌳☬숬ꇂ敍憩┣潔縬兏⻂猭䔯㑓쉳沬硍咵䑥奴걉</w:t>
      </w:r>
      <w:r>
        <w:rPr/>
        <w:t>ꕣ</w:t>
      </w:r>
      <w:r>
        <w:rPr/>
        <w:t>㨦</w:t>
      </w:r>
      <w:r>
        <w:rPr/>
        <w:t>ꔵ</w:t>
      </w:r>
      <w:r>
        <w:rPr/>
        <w:t>ㅐ쏂슱劬충▣䌸倦痍뭩䅏燂块㍴䝧㈫迎幗㦿彚欷싂䠯䫂쉑浥갭滂䋃쉯䴷쉙㵥瞵汧䐪囍</w:t>
      </w:r>
      <w:r>
        <w:rPr/>
        <w:t>⡈</w:t>
      </w:r>
      <w:r>
        <w:rPr/>
        <w:t>䍕䡰䞥䥣洯䝓堻澿䘦祆⥊㎱䓂厩顨䑔㈱溿</w:t>
      </w:r>
      <w:r>
        <w:rPr/>
        <w:t>ⱀ</w:t>
      </w:r>
      <w:r>
        <w:rPr/>
        <w:t>攤쉧浍㖩泂朰딻湴㷂ヂ뭱␬칌㑞숮쌪焳⥗⾩㭩⍏䞘恮쉧息繨♂ㅋ䑢╍</w:t>
      </w:r>
      <w:r>
        <w:rPr/>
        <w:t>ⱄ</w:t>
      </w:r>
      <w:r>
        <w:rPr/>
        <w:t>ꍙ⤩弫吱枱곂⍈曂壂晋㭓땟싂浏嘶戽슣焨祑䩇쉷呥影ꅇ礫扞㥾㥧쉔廂</w:t>
      </w:r>
      <w:r>
        <w:rPr/>
        <w:t>ꔷ</w:t>
      </w:r>
      <w:r>
        <w:rPr/>
        <w:t>䶻穹䍄〷싂坹䔩쉀㙹渭⬪딥散疻쉡㡴捙╞쉶쉣䥃싂張㥀㍟㬹㑇䉣汏떿슻湔琰⨷炏操ꍀ牙</w:t>
      </w:r>
      <w:r>
        <w:rPr/>
        <w:t>ⴸ</w:t>
      </w:r>
      <w:r>
        <w:rPr/>
        <w:t>䉰⍀쏂쉸亮♪淂潗䲩佂숤乔䱇䧂䨮쉧걤卡</w:t>
      </w:r>
      <w:r>
        <w:rPr/>
        <w:t>ⱐⲏ⭉</w:t>
      </w:r>
      <w:r>
        <w:rPr/>
        <w:t>璏</w:t>
      </w:r>
      <w:r>
        <w:rPr/>
        <w:t>ⱑ</w:t>
      </w:r>
      <w:r>
        <w:rPr/>
        <w:t>矂壂갷깃㩤礹춮倦㡓⤱숻幀楢滂朩慘啂싂慳煣䔭䔪숻ㄱ㚱戦㭌</w:t>
      </w:r>
      <w:r>
        <w:rPr/>
        <w:t>Ⱖ</w:t>
      </w:r>
      <w:r>
        <w:rPr/>
        <w:t>摅䭔仃쉃깚奪䇂㭌㛂㴱⩃</w:t>
      </w:r>
      <w:r>
        <w:rPr/>
        <w:t>⡡</w:t>
      </w:r>
      <w:r>
        <w:rPr/>
        <w:t>札漪硗恥種쉱썯</w:t>
      </w:r>
      <w:r>
        <w:rPr/>
        <w:t>⠱</w:t>
      </w:r>
      <w:r>
        <w:rPr/>
        <w:t>癪吥轢곂㄰㜦쉖ꍞ녚捥㡀䩀繸쉶⾱毂</w:t>
      </w:r>
      <w:r>
        <w:rPr/>
        <w:t>ꗂ꧂</w:t>
      </w:r>
      <w:r>
        <w:rPr/>
        <w:t>㩟㘷</w:t>
      </w:r>
      <w:r>
        <w:rPr/>
        <w:t>꧍</w:t>
      </w:r>
      <w:r>
        <w:rPr/>
        <w:t>祬兊믍☰唽쵋㥶漦䨦浢䅌䅵䒿堤頴걔恟㌵숦숮捈䁖</w:t>
      </w:r>
      <w:r>
        <w:rPr/>
        <w:t>꧂</w:t>
      </w:r>
      <w:r>
        <w:rPr/>
        <w:t>督䚬싍뭂珂剕硫쉣ꅚ硢汤☤婡싂輷奦숪슩긤촪䡊幇ꄽꅷ佭쉹顎싎坠献䕢㙚汣䩒樤欲쉦煴컂䴮ꍠ玬㙐㬷塺牡㑁䱴套䥣啞䱨⺡뭩䤶슘䡅㢿眯烂㇃玏䁤숲숊潷呧숻쉢呁㭗术쉇㙧싂䭉㩸⒱稵獈⹙ꄶ捴쏂偹䅯㖬瑡</w:t>
      </w:r>
      <w:r>
        <w:rPr/>
        <w:t>ꤱ</w:t>
      </w:r>
      <w:r>
        <w:rPr/>
        <w:t>攽</w:t>
      </w:r>
      <w:r>
        <w:rPr/>
        <w:t>ⷍ</w:t>
      </w:r>
      <w:r>
        <w:rPr/>
        <w:t>䕑ꅸ갹潵⹎刽厱坰䍃獮</w:t>
      </w:r>
      <w:r>
        <w:rPr/>
        <w:t>꥟</w:t>
      </w:r>
      <w:r>
        <w:rPr/>
        <w:t>䲡启䕄摥畋千漴摏䑗ꍍ⽷危⍯뾡䩡㔷繏</w:t>
      </w:r>
      <w:r>
        <w:rPr/>
        <w:t>꧂</w:t>
      </w:r>
      <w:r>
        <w:rPr/>
        <w:t>炮睆桬꥘呀㩠縬쵈쌲炡㏂䡉㋃塁睥幭县䱙楧煺晢娯噃䖡瑕䨲䔻繓⫂䟂쉹┣歱췂쉙唹⏂辵娹䙁</w:t>
      </w:r>
      <w:r>
        <w:rPr/>
        <w:t>ⱸ</w:t>
      </w:r>
      <w:r>
        <w:rPr/>
        <w:t>ꥷ呋繺ꇂ牥숶幄䲘⿍쉞숶带㉈쏂機摳獊</w:t>
      </w:r>
      <w:r>
        <w:rPr/>
        <w:t>꧂</w:t>
      </w:r>
      <w:r>
        <w:rPr/>
        <w:t>긽⬱</w:t>
      </w:r>
      <w:r>
        <w:rPr/>
        <w:t>⢏</w:t>
      </w:r>
      <w:r>
        <w:rPr/>
        <w:t>稽潒⽰椵쉀乬ㅱ☶⼷垘槂⍑栽</w:t>
      </w:r>
      <w:r>
        <w:rPr/>
        <w:t>ꕷ⩡</w:t>
      </w:r>
      <w:r>
        <w:rPr/>
        <w:t>䙕㍁慾싂䯂ꅭ琪쉭婟쉳嚣▮䎬猸⭨呟项㴸䱎⸥䓍슣㵂곂升爺㵤䡓县爺㵄丯䥫ㅫ畳䡀夬仂䔹頳䬪땖伲妿</w:t>
      </w:r>
      <w:r>
        <w:rPr/>
        <w:t>ꗂ</w:t>
      </w:r>
      <w:r>
        <w:rPr/>
        <w:t>숪㣂奞车ㅉ毂倩嗍쉶䢱癤쉓捥䘤쵑䍸깠玥厩住亩춡祂橸洲堹則䌻까顊䔵捷⸮슥傿㣎䥷</w:t>
      </w:r>
      <w:r>
        <w:rPr/>
        <w:t>ꤻ</w:t>
      </w:r>
      <w:r>
        <w:rPr/>
        <w:t>㡐</w:t>
      </w:r>
      <w:r>
        <w:rPr/>
        <w:t>ꦻ</w:t>
      </w:r>
      <w:r>
        <w:rPr/>
        <w:t>凂佳睚撘咥乣ꍵ濂⩶硑猤숳儩坘䅧⼷庩瑠牁쉨顖넪浫ㅑ呑戺㙪冘숤쵙橧伵뇂湢倨㐺武焪③땟澣쉀㕶㕈㷎剟㜮䪱딤啟眰伷愰깔녥顆恶㨬╨䥡琫噊书슡暥ぬ偖䄭㴳䁃䟂╓뿂だꆬ睾쉳濎穤쵩旍党曂璩欭</w:t>
      </w:r>
      <w:r>
        <w:rPr/>
        <w:t>꧂</w:t>
      </w:r>
      <w:r>
        <w:rPr/>
        <w:t>纥䮵䵓䔸쉐幫⍇⸩쉑捲슻</w:t>
      </w:r>
      <w:r>
        <w:rPr/>
        <w:t>⡨</w:t>
      </w:r>
      <w:r>
        <w:rPr/>
        <w:t>幩柎畃⽡㤴卤</w:t>
      </w:r>
      <w:r>
        <w:rPr/>
        <w:t>ꔯ</w:t>
      </w:r>
      <w:r>
        <w:rPr/>
        <w:t>汑奰䬵僂슥㉃뭉㴲숴潬㝲恺晋稨䤦싂樮⼸⍷欹</w:t>
      </w:r>
      <w:r>
        <w:rPr/>
        <w:t>⡋</w:t>
      </w:r>
      <w:r>
        <w:rPr/>
        <w:t>꤬</w:t>
      </w:r>
      <w:r>
        <w:rPr/>
        <w:t>䭔⥷㘤䥈奔橾伺瑬ど䷂丵毂䧂畬䌷伷깺瑀漰䭧䀲쵺圫砪컍</w:t>
      </w:r>
      <w:r>
        <w:rPr/>
        <w:t>⠱</w:t>
      </w:r>
      <w:r>
        <w:rPr/>
        <w:t>䘬桎싂題쉳㧎♺㍨⩄伲ㄩ䠣㦬⹍才㥗⦮䍤뭆쉵䂩㤳塉戳湘梮硆숲쉶灐伺サ숦슩㮵婧娴䑢츩辘䃂㍙ぐ瑬楂䧂⽒⧂䍷䖩㖻⑐牅婶ꅦ拂</w:t>
      </w:r>
      <w:r>
        <w:rPr/>
        <w:t>ꥏ</w:t>
      </w:r>
      <w:r>
        <w:rPr/>
        <w:t>㉖䡈</w:t>
      </w:r>
      <w:r>
        <w:rPr/>
        <w:t>ⱦ</w:t>
      </w:r>
      <w:r>
        <w:rPr/>
        <w:t>쉴味쉙쉠㩱疿⫂⩖㪵な겻㧃䪱溡樥瘺꥞䆘溿刯瑋㐺橘佹딫쉞猵①뽮瓂䥎䕕朰㣎報㈶䒥捯是⽾ꆮ偵猩痂㘤殣徱䘦眵坠䡟卶昪묹噷塔슩⹩彚睅㍚㯃拂䂮顬䁭쉕䒣㨲쉢칱⭀佲숱ꍊ䭴敖浣咬㞡䕨稊灂牯漴ꄰ⬭⯂䘦煄旂䉋歒轲榻♈㥕␪㜸숻⚘ꏂ㇃畨樺ㆻ䗂䴤쉆奘숶慂㬴䔥仍噧滍</w:t>
      </w:r>
      <w:r>
        <w:rPr/>
        <w:t>Ⳃ</w:t>
      </w:r>
      <w:r>
        <w:rPr/>
        <w:t>싃</w:t>
      </w:r>
      <w:r>
        <w:rPr/>
        <w:t>ꦿꦿ</w:t>
      </w:r>
      <w:r>
        <w:rPr/>
        <w:t>ꍇ瑪恹稤梏㓂輪컂橩樱婇杩你摊䑚</w:t>
      </w:r>
      <w:r>
        <w:rPr/>
        <w:t>ꤥ</w:t>
      </w:r>
      <w:r>
        <w:rPr/>
        <w:t>啳㍘憩ꅉ福</w:t>
      </w:r>
      <w:r>
        <w:rPr/>
        <w:t>⡘</w:t>
      </w:r>
      <w:r>
        <w:rPr/>
        <w:t>煦싂〻걢正뭭淃㴯쉑江偣곃슻㕷頪䪱佀堯瑎㬯䍅犮쉤ㆥ纘畑䘹猯⩀乺䡷⯂䚩㜸潹㚩䙈⒡䎣揂꥗</w:t>
      </w:r>
      <w:r>
        <w:rPr/>
        <w:t>ⱂ</w:t>
      </w:r>
      <w:r>
        <w:rPr/>
        <w:t>撘刮慲奩㮻숱䠥숱ꍇ䥪䏂秃晃塎䡕ꥭ捪</w:t>
      </w:r>
      <w:r>
        <w:rPr/>
        <w:t>ⵖ</w:t>
      </w:r>
      <w:r>
        <w:rPr/>
        <w:t>䵒숫刵</w:t>
      </w:r>
      <w:r>
        <w:rPr/>
        <w:t>⡪</w:t>
      </w:r>
      <w:r>
        <w:rPr/>
        <w:t>橑㑤〰㍈摅栣⩬슘䅉䀪컍ꍘ輱榻么歡灘獏旂㑲⤨輴㥚儷껂焦䀸劬</w:t>
      </w:r>
      <w:r>
        <w:rPr/>
        <w:t>⣂</w:t>
      </w:r>
      <w:r>
        <w:rPr/>
        <w:t>䙉싂㙘潔纘敟旃깱噂挤촱辵䗂숽묪欱類壂䲮〦殥䕣匴䌫쉇⥺</w:t>
      </w:r>
      <w:r>
        <w:rPr/>
        <w:t>ꔻ</w:t>
      </w:r>
      <w:r>
        <w:rPr/>
        <w:t>瀻숨晃䫂㧃㠨⯂来숵㡑濂椮扞⌭瀸睓⩞䡶䗂睞쵑乴䍺熱쉠姂긳摟♏慕습剬슱淂旂橁壂夦橄⭏潭奍</w:t>
      </w:r>
      <w:r>
        <w:rPr/>
        <w:t>⢩</w:t>
      </w:r>
      <w:r>
        <w:rPr/>
        <w:t>繀吸습䖣䲿坈慾啷婉☬毃슏吸乲⸤</w:t>
      </w:r>
      <w:r>
        <w:rPr/>
        <w:t>Ⱕ</w:t>
      </w:r>
      <w:r>
        <w:rPr/>
        <w:t>䥱硄ꥶ䬤╕</w:t>
      </w:r>
      <w:r>
        <w:rPr/>
        <w:t>ꦡ</w:t>
      </w:r>
      <w:r>
        <w:rPr/>
        <w:t>搲䔬⩙啕싂䐭⪘䀮帯떣䁪⭂埂</w:t>
      </w:r>
      <w:r>
        <w:rPr/>
        <w:t>Ⲭ</w:t>
      </w:r>
      <w:r>
        <w:rPr/>
        <w:t>求쉀걨䬫슮䔰</w:t>
      </w:r>
      <w:r>
        <w:rPr/>
        <w:t>ⵌ꧂</w:t>
      </w:r>
      <w:r>
        <w:rPr/>
        <w:t>숴示ꥲ䰪凂煤瑋㟃浥楃숭䱃㡔亏⩑慭뽇歐䌻顶건⽉䡺</w:t>
      </w:r>
      <w:r>
        <w:rPr/>
        <w:t>ꖬ</w:t>
      </w:r>
      <w:r>
        <w:rPr/>
        <w:t>昳暩</w:t>
      </w:r>
      <w:r>
        <w:rPr/>
        <w:t>ⱴ</w:t>
      </w:r>
      <w:r>
        <w:rPr/>
        <w:t>愶啶捵噒氽㚵숮</w:t>
      </w:r>
      <w:r>
        <w:rPr/>
        <w:t>ꗂ</w:t>
      </w:r>
      <w:r>
        <w:rPr/>
        <w:t>晷椺컂</w:t>
      </w:r>
      <w:r>
        <w:rPr/>
        <w:t>ⵄ</w:t>
      </w:r>
      <w:r>
        <w:rPr/>
        <w:t>⽖䞬땵䱈決奁挬</w:t>
      </w:r>
      <w:r>
        <w:rPr/>
        <w:t>⠥</w:t>
      </w:r>
      <w:r>
        <w:rPr/>
        <w:t>坢忂슿噫ꅊ故㢮䉩⎏㑍䅆⹂橍穣婀숺凂ぺ㜪灍쉎录嘣⦣츲㘱⍥㩬䜮쵮䉂길㔶쉧繶䨨勂칍唭쉞뼣憮煈乓꧎乊⹞狂燍쉞숴桾⑥싂䅚䭅俍枩榡楌딭숪涱眺湏帶樳㩸䱥쌽䧂狂帷캘歆쉬傱樴쉓楧硰燂乎쉩녀炏愸⻂槂䘦ꥸ機晰갷쎵兰哂㡇煥숻兀䖩㶩⪘싂飂춡䯍癉兀䥊慏캣䁟滂</w:t>
      </w:r>
      <w:r>
        <w:rPr/>
        <w:t>⡢</w:t>
      </w:r>
      <w:r>
        <w:rPr/>
        <w:t>쉴噓껂쉧⥙</w:t>
      </w:r>
      <w:r>
        <w:rPr/>
        <w:t>ꗃ</w:t>
      </w:r>
      <w:r>
        <w:rPr/>
        <w:t>䣂㍶⪮⍄柂伶슻啘䵧숰瘩橩쉒杳灕쉅矎憡⥈汮㐺쉘祢煳䕏僂幉㓂쉧⮮쉇吤健䮩Ⓜ쉔♡쉃医浘摍坞</w:t>
      </w:r>
      <w:r>
        <w:rPr/>
        <w:t>ꥃ</w:t>
      </w:r>
      <w:r>
        <w:rPr/>
        <w:t>獕㴯숲췂䡋灡烂⽺숬淂主⩰轸㇎匳쉧썕硇</w:t>
      </w:r>
      <w:r>
        <w:rPr/>
        <w:t>ꦻ</w:t>
      </w:r>
      <w:r>
        <w:rPr/>
        <w:t>丯扬帺楺偾숤湟䈱쉺横㉺</w:t>
      </w:r>
      <w:r>
        <w:rPr/>
        <w:t>⡑</w:t>
      </w:r>
      <w:r>
        <w:rPr/>
        <w:t>묊촫幍敇숲琵㜤县㓂睥⹱쉢㯂</w:t>
      </w:r>
      <w:r>
        <w:rPr/>
        <w:t>ꕸ</w:t>
      </w:r>
      <w:r>
        <w:rPr/>
        <w:t>㥭昪⫂戵쉏つ쉱㍈囂敃奠扳櫂쉰剴䅟쉭䑦슱剀䜨ゥ䠲䂬偖枻║㑀煍㜯ꥣ摦⍫扑坔䅺扏쉙繁㥳朵癑䈭쉧奞녔桌⩳〲氱딨潬〣깺캘칪〰⑗浮䓂勂搥⽖</w:t>
      </w:r>
      <w:r>
        <w:rPr/>
        <w:t>ꤺ</w:t>
      </w:r>
      <w:r>
        <w:rPr/>
        <w:t>㍊湯㡵쉢㊘쉫硵乩㍑櫎暥極剥硞⤥㩎轓橉숭칖⭷㝸㥈걫纏⥵涿竂畠楍䉠噃䌪믂異㟂쉃怫㣍⑤䅎䤣ッ掩㯍煁娵敫眱呈敒痂⾣㉹걙頭슥㭁娦瞬漳搪⩆䅇칪쵌숱撡婖攳걁塌쉃㨻䵄䯂숺亘挻灨쉹㙁畤숪㎥摫䇂剄깏쉳歯䅳♏ꅨ瘱噲</w:t>
      </w:r>
      <w:r>
        <w:rPr/>
        <w:t>ꤶ</w:t>
      </w:r>
      <w:r>
        <w:rPr/>
        <w:t>㥺獙眤ꅐ䑙彚枡⩞깾䝰沥걮</w:t>
      </w:r>
      <w:r>
        <w:rPr/>
        <w:t>ⵏ</w:t>
      </w:r>
      <w:r>
        <w:rPr/>
        <w:t>剌噸䴳뭨ꥯ睪뭪㠮䔪忍숺瑓</w:t>
      </w:r>
      <w:r>
        <w:rPr/>
        <w:t>꧂</w:t>
      </w:r>
      <w:r>
        <w:rPr/>
        <w:t>獳塂䙚煗煱䑆㋂쉣</w:t>
      </w:r>
      <w:r>
        <w:rPr/>
        <w:t>Ⳃ</w:t>
      </w:r>
      <w:r>
        <w:rPr/>
        <w:t>壂뽘怩ꥷ쉗숵㙥춵牡곂歆긯⎵疮녎栳顡</w:t>
      </w:r>
      <w:r>
        <w:rPr/>
        <w:t>Ⳃ</w:t>
      </w:r>
      <w:r>
        <w:rPr/>
        <w:t>洩ꌱ슣쉰旂戩滂妱쉪쉌扤ꍃ슿쉞捏⴩⥊㐳璏䐹</w:t>
      </w:r>
      <w:r>
        <w:rPr/>
        <w:t>⡐</w:t>
      </w:r>
      <w:r>
        <w:rPr/>
        <w:t>걦⹕桹껂䵖乀뽺ꍵ煅땨繙勂渣䆻㕎焩긪枻椸涮㑲</w:t>
      </w:r>
      <w:r>
        <w:rPr/>
        <w:t>⡱Ɫ</w:t>
      </w:r>
      <w:r>
        <w:rPr/>
        <w:t>柂㠤䨱穘津⺱牃㘷䚩㠦故⍰쉎绂木挲杄〽䐦㢏溿</w:t>
      </w:r>
      <w:r>
        <w:rPr/>
        <w:t>ꕪ⥩␲</w:t>
      </w:r>
      <w:r>
        <w:rPr/>
        <w:t>䉹⨵灈</w:t>
      </w:r>
      <w:r>
        <w:rPr/>
        <w:t>ⵀ</w:t>
      </w:r>
      <w:r>
        <w:rPr/>
        <w:t>乫뿂禱⩂採⤹轒䨪뭥瑾뭰㧂쉢煇</w:t>
      </w:r>
      <w:r>
        <w:rPr/>
        <w:t>꧂</w:t>
      </w:r>
      <w:r>
        <w:rPr/>
        <w:t>䕞䳎ꍅ奋儴瀲䎿쉊㡨숱慩</w:t>
      </w:r>
      <w:r>
        <w:rPr/>
        <w:t>ꥏ</w:t>
      </w:r>
      <w:r>
        <w:rPr/>
        <w:t>䉘佞庣婆쵠夵ㅒ刽䖩呸潾奐⬲嚥哂⸵⛂䃂䥾〉숫숤禥浅㘹㚣参猨轱䱎䐪占卄뼸</w:t>
      </w:r>
      <w:r>
        <w:rPr/>
        <w:t>ꕦ</w:t>
      </w:r>
      <w:r>
        <w:rPr/>
        <w:t>䌭棂䄩才恘</w:t>
      </w:r>
      <w:r>
        <w:rPr/>
        <w:t>ⷂ</w:t>
      </w:r>
      <w:r>
        <w:rPr/>
        <w:t>呟㍫䦡</w:t>
      </w:r>
      <w:r>
        <w:rPr/>
        <w:t>ꕙ⒩</w:t>
      </w:r>
      <w:r>
        <w:rPr/>
        <w:t>캏劥璘朥⍊㉘䄹㡠纣⌨䅞攱⭆⩸迂넯䅲竃䰰囂灚穇㙾</w:t>
      </w:r>
      <w:r>
        <w:rPr/>
        <w:t>ꥋ</w:t>
      </w:r>
      <w:r>
        <w:rPr/>
        <w:t>塶슿癈咩㞘䔤婄䥵两捹穯ㄴ弸浹瘯㌮炩䌷</w:t>
      </w:r>
      <w:r>
        <w:rPr/>
        <w:t>ꥉ</w:t>
      </w:r>
      <w:r>
        <w:rPr/>
        <w:t>䡀쉞⒡⩀榥㵫憣渵㥲呖嘩䐴䀽梿쉇彌쉾僂栳싂伩咻湞倦ㄭ洱儤⹸兔硰뭠䗃砷嫎夣盂䮩</w:t>
      </w:r>
      <w:r>
        <w:rPr/>
        <w:t>ꤲ</w:t>
      </w:r>
      <w:r>
        <w:rPr/>
        <w:t>쉡塔唭塵䭴㬨敶</w:t>
      </w:r>
      <w:r>
        <w:rPr/>
        <w:t>ⱔ</w:t>
      </w:r>
      <w:r>
        <w:rPr/>
        <w:t>慇䡠㭤⩶캩㌥⽑縶䡖䉥彌浮摘䍄歗쉀浺秂䙣㣂稰栨䡶䙐┮偓쉣┻乡䅬は偪伻넨啞煸⮻嘳睯㶩帳项吳㉚千懎戺晒ꅂ勂怊灦捔硣⹤♆倴畁湷弴䟂璱碿⺱⩳哂惂㢵㨰쉩浑䄩숦䬳橾䬩䴨㭾ㄦ痍⬻朳</w:t>
      </w:r>
      <w:r>
        <w:rPr/>
        <w:t>ꕣ</w:t>
      </w:r>
      <w:r>
        <w:rPr/>
        <w:t>漯㮣쉦슬ㅓ䰣㚱㡂㵆㵳櫂㉵⬵⩪癑欪橄칏놵㡀熿瑉桁㥈㑟</w:t>
      </w:r>
      <w:r>
        <w:rPr/>
        <w:t>ⴥ</w:t>
      </w:r>
      <w:r>
        <w:rPr/>
        <w:t>䭱朮♰榿꥕彚㷃乍嚣硥橗⩟啦쉭潆䦏灎䎣嗂⸶⨳呂쉂輽㤱쉺뇂⥈</w:t>
      </w:r>
      <w:r>
        <w:rPr/>
        <w:t>ꔥ⩳</w:t>
      </w:r>
      <w:r>
        <w:rPr/>
        <w:t>慈⌳㕀捞싂䜱柎⼪숹⍤怺瑎半灹埂䷂䘣</w:t>
      </w:r>
      <w:r>
        <w:rPr/>
        <w:t>⢏</w:t>
      </w:r>
      <w:r>
        <w:rPr/>
        <w:t>갭⍈䀰匪뾘硉</w:t>
      </w:r>
      <w:r>
        <w:rPr/>
        <w:t>⢱</w:t>
      </w:r>
      <w:r>
        <w:rPr/>
        <w:t>揂嘴㍲俎</w:t>
      </w:r>
      <w:r>
        <w:rPr/>
        <w:t>ⵉ</w:t>
      </w:r>
      <w:r>
        <w:rPr/>
        <w:t>杔え⹶슿獇⹦⹹坍硬瀦숱櫂姂恠䀤朳㪬凂쉍</w:t>
      </w:r>
      <w:r>
        <w:rPr/>
        <w:t>ꥒ⩍</w:t>
      </w:r>
      <w:r>
        <w:rPr/>
        <w:t>쎱⫍쉕㭑ꥡ쉾橔吩啴恂쉺㯎㚣幢䟂兠奰卵</w:t>
      </w:r>
      <w:r>
        <w:rPr/>
        <w:t>ꖩ</w:t>
      </w:r>
      <w:r>
        <w:rPr/>
        <w:t>堣␶䘭⽖睙䦡⤺㗂꥚匣뿂쉸슥䝧</w:t>
      </w:r>
      <w:r>
        <w:rPr/>
        <w:t>ⵣ</w:t>
      </w:r>
      <w:r>
        <w:rPr/>
        <w:t>乕쉃沥棂칅쉅券瘻咮䑸⍉⻂湲</w:t>
      </w:r>
      <w:r>
        <w:rPr/>
        <w:t>ꔥ</w:t>
      </w:r>
      <w:r>
        <w:rPr/>
        <w:t>旂</w:t>
      </w:r>
      <w:r>
        <w:rPr/>
        <w:t>ꔰ</w:t>
      </w:r>
      <w:r>
        <w:rPr/>
        <w:t>㬫廂껂壂㵌쏂쉁幉穊歍凂⸺쌰漺㦘</w:t>
      </w:r>
      <w:r>
        <w:rPr/>
        <w:t>ꦱ</w:t>
      </w:r>
      <w:r>
        <w:rPr/>
        <w:t>泂䳎輱夵煒⑉潾䙸칪手啹䉂䙟놘䗂仃䤫䈬뽶⬦㙯杪噯助䁚긩暵顰㈳睇쉥⪬燂쉄祵숪걤⯃깁⸷</w:t>
      </w:r>
      <w:r>
        <w:rPr/>
        <w:t>ꤦ</w:t>
      </w:r>
      <w:r>
        <w:rPr/>
        <w:t>㈭盂㴳뗂</w:t>
      </w:r>
      <w:r>
        <w:rPr/>
        <w:t>ⱄ</w:t>
      </w:r>
      <w:r>
        <w:rPr/>
        <w:t>噯䍩瓂䥮뭪䱬䉟쉸捸ꎻ擂</w:t>
      </w:r>
      <w:r>
        <w:rPr/>
        <w:t>ⴴ</w:t>
      </w:r>
      <w:r>
        <w:rPr/>
        <w:t>떣䉱呠爨睃⩋쉡숦瑸쉦頷繁畱싍䊱⽧㤥쉱</w:t>
      </w:r>
      <w:r>
        <w:rPr/>
        <w:t>Ɐ</w:t>
      </w:r>
      <w:r>
        <w:rPr/>
        <w:t>爹⨫㜱Ⓜ漦溩梡䜣歙卺幘朸䳃頯㞩否⑫</w:t>
      </w:r>
    </w:p>
    <w:p>
      <w:pPr>
        <w:pStyle w:val="PreformattedText"/>
        <w:bidi w:val="0"/>
        <w:spacing w:before="0" w:after="0"/>
        <w:jc w:val="left"/>
        <w:rPr/>
      </w:pPr>
      <w:r>
        <w:rPr/>
        <w:t>睴牠</w:t>
      </w:r>
      <w:r>
        <w:rPr/>
        <w:t>ⵓ</w:t>
      </w:r>
      <w:r>
        <w:rPr/>
        <w:t>轲숨䭬顩⵳濂⤣瞮쉁牓楸슩㏂煦㥳♒㮣彠䯂㑪盂秂疩㨩繠䭆</w:t>
      </w:r>
      <w:r>
        <w:rPr/>
        <w:t>ⵀ</w:t>
      </w:r>
      <w:r>
        <w:rPr/>
        <w:t>煪㵫嘣䁚╡</w:t>
      </w:r>
      <w:r>
        <w:rPr/>
        <w:t>ꦵꔵ</w:t>
      </w:r>
      <w:r>
        <w:rPr/>
        <w:t>쉙氺㨩繳䧂ꅀ辻唦䭮쌤桊塙㍌桋頤㠪潄ꎮ㷂숻긺㍞뇂䠪朥䰶扲顾뗂</w:t>
      </w:r>
      <w:r>
        <w:rPr/>
        <w:t>ꔰ</w:t>
      </w:r>
      <w:r>
        <w:rPr/>
        <w:t>䨺㍁쉳쉊愲䕅嚡愷쉡买㛍兰砳匲⨪뗍녟◂䱮獅䡳晱숷毂拂廂⥲祬呥垿싂㍓窱♉㡇余坆彳⨣摫婱䅙㉵牑䩺页炻⴨湭ケ싂㡴梵뽫숪♙쵕淂䥴係</w:t>
      </w:r>
      <w:r>
        <w:rPr/>
        <w:t>ⴲ</w:t>
      </w:r>
      <w:r>
        <w:rPr/>
        <w:t>㎣娫晙た</w:t>
      </w:r>
      <w:r>
        <w:rPr/>
        <w:t>꧂</w:t>
      </w:r>
      <w:r>
        <w:rPr/>
        <w:t>曃⨩㕆撥哂䭺</w:t>
      </w:r>
      <w:r>
        <w:rPr/>
        <w:t>⠴</w:t>
      </w:r>
      <w:r>
        <w:rPr/>
        <w:t>ⵊ</w:t>
      </w:r>
      <w:r>
        <w:rPr/>
        <w:t>㉬㩸漫쉈幵䦥亣橶繉</w:t>
      </w:r>
      <w:r>
        <w:rPr/>
        <w:t>ꕡ</w:t>
      </w:r>
      <w:r>
        <w:rPr/>
        <w:t>쉌䖬땥</w:t>
      </w:r>
      <w:r>
        <w:rPr/>
        <w:t>ⵒ</w:t>
      </w:r>
      <w:r>
        <w:rPr/>
        <w:t>摋㢵瘺瑧䴥</w:t>
      </w:r>
      <w:r>
        <w:rPr/>
        <w:t>⡇</w:t>
      </w:r>
      <w:r>
        <w:rPr/>
        <w:t>㕁㔽夭壂歉扨쉒썱싂弩爰夽畬撮쉲乁昰숵䳂㙢歩䞡ꅾ뿂桁녁甭췂爪⥓噱䁾瘶㉷捍깧䴱㍇佋</w:t>
      </w:r>
      <w:r>
        <w:rPr/>
        <w:t>ⰶ</w:t>
      </w:r>
      <w:r>
        <w:rPr/>
        <w:t>ま㌸㠳㧂扯</w:t>
      </w:r>
      <w:r>
        <w:rPr/>
        <w:t>ⱆ</w:t>
      </w:r>
      <w:r>
        <w:rPr/>
        <w:t>獂䥡⏂㐪䭋⸊坮穁稪涻刦</w:t>
      </w:r>
      <w:r>
        <w:rPr/>
        <w:t>ꕍ</w:t>
      </w:r>
      <w:r>
        <w:rPr/>
        <w:t>塚恂숷恖䌪</w:t>
      </w:r>
      <w:r>
        <w:rPr/>
        <w:t>ⷍ</w:t>
      </w:r>
      <w:r>
        <w:rPr/>
        <w:t>슡뗂⼽츨㤻㑧㈥囂冱俎쉯䜲浑쏂㩓轫係亿焦礫㉬爻顥乎䘫㨰爬⭊喬슻</w:t>
      </w:r>
      <w:r>
        <w:rPr/>
        <w:t>ꦡ⪻</w:t>
      </w:r>
      <w:r>
        <w:rPr/>
        <w:t>ⲣ</w:t>
      </w:r>
      <w:r>
        <w:rPr/>
        <w:t>쉗㐵敊ꅓ뮥넹㭤㓃쉋祁势䅂樺歩썞暩洳ヂ쉫⽷㊘㎵䅋轤婧冱嗂〵偧촮㣂</w:t>
      </w:r>
      <w:r>
        <w:rPr/>
        <w:t>ⴥ</w:t>
      </w:r>
      <w:r>
        <w:rPr/>
        <w:t>치牑쉖硞癹쉤晹䚏䯂쉸䵵券䉱⪮え껂ざ슮坈杍ㅲ칑穂瓂潖两幩㝫䜩摹轳斥㵎曍넺櫂⹵숲䱪卆䵒㪩扨䩓쉏䁷棎媘婕伻넨姍伪爫晵淂獡㞻䃂縹穲쉪泂ꄣ瓎祌歹꥾쉓牢輶䉥咱쉗갶싂嘸摵抡␤</w:t>
      </w:r>
      <w:r>
        <w:rPr/>
        <w:t>꧂</w:t>
      </w:r>
      <w:r>
        <w:rPr/>
        <w:t>瘫䏎姂睕䵓値⩥䑙䑙汆⬮슻쉐⬪楙绂奙䱥扸颿祐輪ꇃ戣㞏쉍</w:t>
      </w:r>
      <w:r>
        <w:rPr/>
        <w:t>ⱖ</w:t>
      </w:r>
      <w:r>
        <w:rPr/>
        <w:t>牫摁䗂쉣圵⪏싎⨤슘</w:t>
      </w:r>
      <w:r>
        <w:rPr/>
        <w:t>ⶬ</w:t>
      </w:r>
      <w:r>
        <w:rPr/>
        <w:t>墣</w:t>
      </w:r>
      <w:r>
        <w:rPr/>
        <w:t>ꤻ</w:t>
      </w:r>
      <w:r>
        <w:rPr/>
        <w:t>县擂⑉渺偡숪奂긺䡠穳┱䧂⸲䘨⑯䚿婆⫂濂失塊㡞獌㍯싂檮꥖쌽촯收뾘싂썊祪砳轕奷娫效㇍杔쉈슬⨩偄㝗ㅟ顒楈妩㤦⮵㠽㝾㴣牀⹬떘攤嘴⍆춬唰䉠灏䙸⥐㢱갱奷슮⨹呮熥桳싂碻け盂䅒灚䝺깾凂䜶⪻䝇䤳갽樻♄䔪췂咿䈴쉟唱䒬殡卣䑲村汞녵頪摏䍭뭳楡夤䉪문깶硢떻渪癈匽㤥琬噗䵈⽑⹶恫嘪</w:t>
      </w:r>
      <w:r>
        <w:rPr/>
        <w:t>ⶩ</w:t>
      </w:r>
      <w:r>
        <w:rPr/>
        <w:t>乁嗂숶㦻媻䁾䔴塟湈㫂⦏頭㶿䜸䵳⥡偮숷ぞ⸬ꎡ㎩桾搻쉠㜪㍴썂䉷啎ꥺ䍢摋偧</w:t>
      </w:r>
      <w:r>
        <w:rPr/>
        <w:t>ꖵ</w:t>
      </w:r>
      <w:r>
        <w:rPr/>
        <w:t>넪뼥皥⼭⪩猺</w:t>
      </w:r>
      <w:r>
        <w:rPr/>
        <w:t>⠻</w:t>
      </w:r>
      <w:r>
        <w:rPr/>
        <w:t>㯂华扌匪♨䞘穴倪䑏쉉</w:t>
      </w:r>
      <w:r>
        <w:rPr/>
        <w:t>ꕣ</w:t>
      </w:r>
      <w:r>
        <w:rPr/>
        <w:t>汢溏渪쉲슱㉳汖奭</w:t>
      </w:r>
      <w:r>
        <w:rPr/>
        <w:t>ⱞ</w:t>
      </w:r>
      <w:r>
        <w:rPr/>
        <w:t>곂涻</w:t>
      </w:r>
      <w:r>
        <w:rPr/>
        <w:t>ꥒ</w:t>
      </w:r>
      <w:r>
        <w:rPr/>
        <w:t>奆</w:t>
      </w:r>
      <w:r>
        <w:rPr/>
        <w:t>꥟⧂</w:t>
      </w:r>
      <w:r>
        <w:rPr/>
        <w:t>㇂㥯扌䴱盂偳䁤⵱</w:t>
      </w:r>
      <w:r>
        <w:rPr/>
        <w:t>ⲣ</w:t>
      </w:r>
      <w:r>
        <w:rPr/>
        <w:t>䤭偅땘깭竎楫숣⎿ィꥯ䕺숵쉦杨䡗晾䅴塌搦涬復숸䡏</w:t>
      </w:r>
      <w:r>
        <w:rPr/>
        <w:t>ꥆ⥦</w:t>
      </w:r>
      <w:r>
        <w:rPr/>
        <w:t>쉳䚩⎘㍸싂塸灸䝴ꍁ嗂末䙠撣칏彉窿㞵䗂⩑</w:t>
      </w:r>
      <w:r>
        <w:rPr/>
        <w:t>ⵊ</w:t>
      </w:r>
      <w:r>
        <w:rPr/>
        <w:t>⽉倬</w:t>
      </w:r>
      <w:r>
        <w:rPr/>
        <w:t>ⱱ</w:t>
      </w:r>
      <w:r>
        <w:rPr/>
        <w:t>扮䘪攥⼪쉒悬䵂㩖弴倦乴捅归煶䩤䕮䕷싂䍋畎㬲⵸女由</w:t>
      </w:r>
      <w:r>
        <w:rPr/>
        <w:t>ꖵ</w:t>
      </w:r>
      <w:r>
        <w:rPr/>
        <w:t>灩╆轵쉯㣂楉滂ㅩ癙ぞ坞癙搤</w:t>
      </w:r>
      <w:r>
        <w:rPr/>
        <w:t>⡵⑧</w:t>
      </w:r>
      <w:r>
        <w:rPr/>
        <w:t>䉃츽䈱䴺䡖⩷䧂㊘숽䙖⽵걟䏍땢䍀咏䡹嘮쉶갫㡶瘬䈊⭴㨰渴携垱惂⪬슬㵁湉㬴港칬卦ㅵ</w:t>
      </w:r>
      <w:r>
        <w:rPr/>
        <w:t>ⱷ</w:t>
      </w:r>
      <w:r>
        <w:rPr/>
        <w:t>䅩䉙뽦㭎櫎〩䉢㷍疡䙎捶숣㬳睙礦뭊쵃썡♮瑇뾥</w:t>
      </w:r>
      <w:r>
        <w:rPr/>
        <w:t>⡯</w:t>
      </w:r>
      <w:r>
        <w:rPr/>
        <w:t>繬⺡</w:t>
      </w:r>
      <w:r>
        <w:rPr/>
        <w:t>ꕚ</w:t>
      </w:r>
      <w:r>
        <w:rPr/>
        <w:t>梏쉪么商칅㬩敀⨱強</w:t>
      </w:r>
      <w:r>
        <w:rPr/>
        <w:t>ⰻ</w:t>
      </w:r>
      <w:r>
        <w:rPr/>
        <w:t>椽땣䊮䛂女测橲깩牧暘搣</w:t>
      </w:r>
      <w:r>
        <w:rPr/>
        <w:t>ⶥ</w:t>
      </w:r>
      <w:r>
        <w:rPr/>
        <w:t>깇堸璥㡹쉊⤥祂㨲</w:t>
      </w:r>
      <w:r>
        <w:rPr/>
        <w:t>⢡</w:t>
      </w:r>
      <w:r>
        <w:rPr/>
        <w:t>ꄣ卢⑲</w:t>
      </w:r>
      <w:r>
        <w:rPr/>
        <w:t>ⱃ</w:t>
      </w:r>
      <w:r>
        <w:rPr/>
        <w:t>캵</w:t>
      </w:r>
      <w:r>
        <w:rPr/>
        <w:t>ꗃ</w:t>
      </w:r>
      <w:r>
        <w:rPr/>
        <w:t>礪浉歄㠣칰伪棂㑖㞿呯싂㠺</w:t>
      </w:r>
      <w:r>
        <w:rPr/>
        <w:t>ꔥ</w:t>
      </w:r>
      <w:r>
        <w:rPr/>
        <w:t>湖ꄶ䋂⯎칉䠲繟ꥳ䘺싂놩숷쉭獰썒怵榱</w:t>
      </w:r>
      <w:r>
        <w:rPr/>
        <w:t>ⵖ</w:t>
      </w:r>
      <w:r>
        <w:rPr/>
        <w:t>橕乚倮歏⸭摸ꍸ渻</w:t>
      </w:r>
      <w:r>
        <w:rPr/>
        <w:t>ⱴ⵾◃</w:t>
      </w:r>
      <w:r>
        <w:rPr/>
        <w:t>硋숲昽礪穆欳䡉⺿氤敊쉯庿䕤䆘丨</w:t>
      </w:r>
      <w:r>
        <w:rPr/>
        <w:t>⣂♎</w:t>
      </w:r>
      <w:r>
        <w:rPr/>
        <w:t>䄳煌쵮숪쉸☸祉㤬迂쉮纩丫䋂</w:t>
      </w:r>
      <w:r>
        <w:rPr/>
        <w:t>ꔭ</w:t>
      </w:r>
      <w:r>
        <w:rPr/>
        <w:t>쉣⺣瞱顁쉄䱄愲</w:t>
      </w:r>
      <w:r>
        <w:rPr/>
        <w:t>ꤲ</w:t>
      </w:r>
      <w:r>
        <w:rPr/>
        <w:t>칍ご쉅繷䵎쉥숥啦싂㡋</w:t>
      </w:r>
      <w:r>
        <w:rPr/>
        <w:t>⠬⹸</w:t>
      </w:r>
      <w:r>
        <w:rPr/>
        <w:t>歏쉈䜳⌬</w:t>
      </w:r>
      <w:r>
        <w:rPr/>
        <w:t>ꗃ</w:t>
      </w:r>
      <w:r>
        <w:rPr/>
        <w:t>汔䏂楸轋主䰬爯⑞䄱䕙쉱䔺檮㌴뽪桀爬僂⦿ꅦ┱救䭅桰䝊⒘땧걲쌮⍵娯쉀ㅩ䔬㷂䕈碱숦典掱묣恾氫㠲塯呙</w:t>
      </w:r>
      <w:r>
        <w:rPr/>
        <w:t>ⵌ</w:t>
      </w:r>
      <w:r>
        <w:rPr/>
        <w:t>䁓</w:t>
      </w:r>
      <w:r>
        <w:rPr/>
        <w:t>⣂</w:t>
      </w:r>
      <w:r>
        <w:rPr/>
        <w:t>㕊瑞⽣⯂庻嘬⫂挵䝯灲嗂歅啬炥爷杬㤳縫⍴땕뾻䘮┬挪촷䥩咡夰さ㭁斻♸幸</w:t>
      </w:r>
      <w:r>
        <w:rPr/>
        <w:t>⡆</w:t>
      </w:r>
      <w:r>
        <w:rPr/>
        <w:t>⻎坲</w:t>
      </w:r>
      <w:r>
        <w:rPr/>
        <w:t>ꕊ</w:t>
      </w:r>
      <w:r>
        <w:rPr/>
        <w:t>쉊也畮㍫欮</w:t>
      </w:r>
      <w:r>
        <w:rPr/>
        <w:t>ꔪ</w:t>
      </w:r>
      <w:r>
        <w:rPr/>
        <w:t>怦쉧⥍䐤昷弱⻂㯂</w:t>
      </w:r>
      <w:r>
        <w:rPr/>
        <w:t>Ⱶ</w:t>
      </w:r>
      <w:r>
        <w:rPr/>
        <w:t>䀵⹑参썠兩㤳쉬㚮て䁖䕃슏싂♔☦䭔ㅰ슏渷伻</w:t>
      </w:r>
      <w:r>
        <w:rPr/>
        <w:t>ⵈ</w:t>
      </w:r>
      <w:r>
        <w:rPr/>
        <w:t>䁮壃啖뭇㎬唬뼩㩈♉쉕别쉍␴</w:t>
      </w:r>
      <w:r>
        <w:rPr/>
        <w:t>ⴱ</w:t>
      </w:r>
      <w:r>
        <w:rPr/>
        <w:t>놘쉟㙅</w:t>
      </w:r>
      <w:r>
        <w:rPr/>
        <w:t>ⱏ</w:t>
      </w:r>
      <w:r>
        <w:rPr/>
        <w:t>ꔳ</w:t>
      </w:r>
      <w:r>
        <w:rPr/>
        <w:t>乚㡙晟ꍃ쉆䱏㑒⍱祸焯☮竂⩒䐻潩医㕅쉴</w:t>
      </w:r>
      <w:r>
        <w:rPr/>
        <w:t>ꕤ</w:t>
      </w:r>
      <w:r>
        <w:rPr/>
        <w:t>뭙仂䁄䕭杸䘵凂弤煄쏂涵燂⬪桘殡坭㧂쉷眱唰勍⿃㍸⧂쉡獄⨭散漯⹉悵ꅧ煞</w:t>
      </w:r>
      <w:r>
        <w:rPr/>
        <w:t>ⰻ</w:t>
      </w:r>
      <w:r>
        <w:rPr/>
        <w:t>칾奠仂쏂</w:t>
      </w:r>
      <w:r>
        <w:rPr/>
        <w:t>Ɱ</w:t>
      </w:r>
      <w:r>
        <w:rPr/>
        <w:t>뾏䩲쉒噬来㡷攤싂䍑砸㍨쵕</w:t>
      </w:r>
      <w:r>
        <w:rPr/>
        <w:t>ꤥ</w:t>
      </w:r>
      <w:r>
        <w:rPr/>
        <w:t>䨷䱚䩊䕪弩祒䝒凃䞏垿瀣啡⎩뭭ꍎ䜭硙쉴걹깶琻♣免컂䬽슻呚⵺떿⿂䬺쉯䲏쉂⹏礯⍳顮摮彇䤷汁牰녘뿂熩庬⨹⩣掩㙾</w:t>
      </w:r>
      <w:r>
        <w:rPr/>
        <w:t>ꕥ</w:t>
      </w:r>
      <w:r>
        <w:rPr/>
        <w:t>쉳䴣楠⩺〩ꥶ㈬숴幤⑳⥩뽀컃⎬䟂䱯煯䥍摠⚻뾩䲏懂숬㕗毂卄琣䀯ふ穪촺㇂⥾䴤㬺␵瑹싂䍃獎䝫⨶썫穤칉⨰㘫㇂廂拂㡬ꆩ䥎</w:t>
      </w:r>
      <w:r>
        <w:rPr/>
        <w:t>꧂</w:t>
      </w:r>
      <w:r>
        <w:rPr/>
        <w:t>㵁䍌⑬刪쉦㵩票숯䱚䉃⨯꥞썩㘸긮盂䄊㵈㑳㑂繨쵶숷䐪⏂⪩卷瀦꺡꺏쉦䭙槍䉬⑉坒ㅧ㔥⍃㭖⦩쉚⨱숤熬矂䭉心㵣樣䢬츹丰⍖抬没杔</w:t>
      </w:r>
      <w:r>
        <w:rPr/>
        <w:t>⡷</w:t>
      </w:r>
      <w:r>
        <w:rPr/>
        <w:t>纡╮䘰㑅숪扊嗂祥偺湱싃啢ㅍ㓂異砷呎欯㙍兠杦椷癟⎩ㅉ⍍쉉䡂熡</w:t>
      </w:r>
      <w:r>
        <w:rPr/>
        <w:t>ꕸ</w:t>
      </w:r>
      <w:r>
        <w:rPr/>
        <w:t>ꥯ썶칦ꍲ쉶썀攰␴楳噹숶넻쉙</w:t>
      </w:r>
      <w:r>
        <w:rPr/>
        <w:t>ꥍ</w:t>
      </w:r>
      <w:r>
        <w:rPr/>
        <w:t>硈汩ꥤ绂㕱填充京ㄤ숩쵶捲쵌䉷渪㑃硴䞱漫幎晚噉夶喘걳搰쉙</w:t>
      </w:r>
      <w:r>
        <w:rPr/>
        <w:t>⠳</w:t>
      </w:r>
      <w:r>
        <w:rPr/>
        <w:t>捫㏂칐쉎</w:t>
      </w:r>
      <w:r>
        <w:rPr/>
        <w:t>꧂</w:t>
      </w:r>
      <w:r>
        <w:rPr/>
        <w:t>埂噘쉵栩녧♔汴⚿싂唦</w:t>
      </w:r>
      <w:r>
        <w:rPr/>
        <w:t>ꤦ</w:t>
      </w:r>
      <w:r>
        <w:rPr/>
        <w:t>䍕兠싎姂깾㩙뽔癔し奘碩㋍曂䛂䍀摆촵浮䤶♢♒祙㡎䞱㝙춥烂썾喣區䅯</w:t>
      </w:r>
      <w:r>
        <w:rPr/>
        <w:t>⡶</w:t>
      </w:r>
      <w:r>
        <w:rPr/>
        <w:t>쉬㥆昫囍着潖⹳漦␺欯ꏂ㥕슬</w:t>
      </w:r>
      <w:r>
        <w:rPr/>
        <w:t>ꥎ</w:t>
      </w:r>
      <w:r>
        <w:rPr/>
        <w:t>ꍾ堪攴ꎘ㥫㭞暩䆘潌灴쉶浏ꄹ⎣珂當䩊燂牑娺䝁</w:t>
      </w:r>
      <w:r>
        <w:rPr/>
        <w:t>ⷎ</w:t>
      </w:r>
      <w:r>
        <w:rPr/>
        <w:t>⼦㕹</w:t>
      </w:r>
      <w:r>
        <w:rPr/>
        <w:t>⡆</w:t>
      </w:r>
      <w:r>
        <w:rPr/>
        <w:t>湖懍⚩▣偫╇쉠偸䧎䵁浀十犩㑟灦녦瑀疡뽮⽨쉋걒昱ぞ䔹⯂娰⻎쉗奊싂</w:t>
      </w:r>
      <w:r>
        <w:rPr/>
        <w:t>⡒⤤</w:t>
      </w:r>
      <w:r>
        <w:rPr/>
        <w:t>摨畩춡⭊䥣⥄係㥁쉣㑌䀰⭮斱眱</w:t>
      </w:r>
      <w:r>
        <w:rPr/>
        <w:t>ⱎ</w:t>
      </w:r>
      <w:r>
        <w:rPr/>
        <w:t>慫材㘩슘䵐♤숦⸤컃⭨顈䅦示噘䈺潯㎬⬪玡⫂偗ꅕ䌲</w:t>
      </w:r>
      <w:r>
        <w:rPr/>
        <w:t>꤯⩾</w:t>
      </w:r>
      <w:r>
        <w:rPr/>
        <w:t>塌梥懂燃㨱䒵넣㕍磃Ⓜ轾䕺偘輤愨⏂潐⩅䡰㉨쏂㝤䯂盃䝃䥾丮瀸♎係걷쉔畔䥙㚘㢘싂竎놿櫂⵴瑧洽伤㦘䅯숰硨┥쉮쉚歫⑈坆矃撬♆숪숻⽕㥤昨戱뼹禩쵡晔喬⺮⩙㴵⨬爪潒♾䃂</w:t>
      </w:r>
      <w:r>
        <w:rPr/>
        <w:t>ꥍ</w:t>
      </w:r>
      <w:r>
        <w:rPr/>
        <w:t>⽹슮컃熱地偄⑴磂䠺啾攪㍋숺㤦ꍢ䑊晥⭘㭠塤㛂㢵兄⬱漯未⩁焪曎瀲㈲恳䰸㖘擂扂</w:t>
      </w:r>
      <w:r>
        <w:rPr/>
        <w:t>ꗂ</w:t>
      </w:r>
      <w:r>
        <w:rPr/>
        <w:t>촦澡싂숪狂噡</w:t>
      </w:r>
      <w:r>
        <w:rPr/>
        <w:t>Ɒ</w:t>
      </w:r>
      <w:r>
        <w:rPr/>
        <w:t>춻㑤桳炩痂砹⩁漰儦梮矂⤬⫂◍煀䠴</w:t>
      </w:r>
      <w:r>
        <w:rPr/>
        <w:t>⣍</w:t>
      </w:r>
      <w:r>
        <w:rPr/>
        <w:t>쉔秂땵䒮뽡슱싂</w:t>
      </w:r>
      <w:r>
        <w:rPr/>
        <w:t>ꕚ</w:t>
      </w:r>
      <w:r>
        <w:rPr/>
        <w:t>쉠깹</w:t>
      </w:r>
      <w:r>
        <w:rPr/>
        <w:t>Ɽ</w:t>
      </w:r>
      <w:r>
        <w:rPr/>
        <w:t>儶橍숤썏뭧</w:t>
      </w:r>
      <w:r>
        <w:rPr/>
        <w:t>ꔸ</w:t>
      </w:r>
      <w:r>
        <w:rPr/>
        <w:t>㵐㩖癄쉪⥆䑇</w:t>
      </w:r>
      <w:r>
        <w:rPr/>
        <w:t>⠣</w:t>
      </w:r>
      <w:r>
        <w:rPr/>
        <w:t>䫂ꍔ⸶숵䡏啸떩㩰劵恆┶♮㕂嘯湑捑꥚勂凂뽐칮偣潡堪ꥸ稳横䮘ぐ䰯숨놥䬭去</w:t>
      </w:r>
      <w:r>
        <w:rPr/>
        <w:t>ꔯ</w:t>
      </w:r>
      <w:r>
        <w:rPr/>
        <w:t>奟㪬匦怪戺쉯癇乚拂偧쉅䕵䙠祫</w:t>
      </w:r>
      <w:r>
        <w:rPr/>
        <w:t>ꖣ</w:t>
      </w:r>
      <w:r>
        <w:rPr/>
        <w:t>湏㟂䡩狂䞱剅憱墿깫Ⓜ嘵晫䠱⩠牣䩇╶䭋昭䶮䔯亵숫睴떡奶《䑙硵녈䨫㭱䍢쉎婎䖬</w:t>
      </w:r>
      <w:r>
        <w:rPr/>
        <w:t>ꦻⵤ</w:t>
      </w:r>
      <w:r>
        <w:rPr/>
        <w:t>歎⍆</w:t>
      </w:r>
      <w:r>
        <w:rPr/>
        <w:t>Ⱬ╂</w:t>
      </w:r>
      <w:r>
        <w:rPr/>
        <w:t>쉺땸春啦뮘吺輨㭣⻂㶩</w:t>
      </w:r>
      <w:r>
        <w:rPr/>
        <w:t>ⱚ</w:t>
      </w:r>
      <w:r>
        <w:rPr/>
        <w:t>磂</w:t>
      </w:r>
      <w:r>
        <w:rPr/>
        <w:t>⠷</w:t>
      </w:r>
      <w:r>
        <w:rPr/>
        <w:t>椵⒩㥑ꅗ桢슿繪奉슘뇂</w:t>
      </w:r>
      <w:r>
        <w:rPr/>
        <w:t>ꤽ</w:t>
      </w:r>
      <w:r>
        <w:rPr/>
        <w:t>㝦纏䌯쵸뭙畀橤⍀⭨묹싍㤺뼽辏㬭䅹㝒䮵䂘췂灖</w:t>
      </w:r>
      <w:r>
        <w:rPr/>
        <w:t>ꕴ</w:t>
      </w:r>
      <w:r>
        <w:rPr/>
        <w:t>ヂ佩䷂쉲ヂ㘺⽾憏媥㍢戰⤴䁈嫂㗂┺㔻煀璏〬獶䑩卶⩬쉄昮硚䦘塥䭃⭞利撣ꅦ㑺♾숪쉇㥧噬弤뽞喵惂슩⍰칱䰭㔩㔫㌳䐣㔭穡숦颿示⻂沘亣妻♒⸶㝱쉇쉨⭫捐쉶兴凂硂䈺绂タ㵺狂슏⭤슮⬷女놣弱慶</w:t>
      </w:r>
      <w:r>
        <w:rPr/>
        <w:t>ⶱ</w:t>
      </w:r>
      <w:r>
        <w:rPr/>
        <w:t>䈱⩠浟⌹竂⥆⽓ꥸꄱ⩘ㄭ瘬䩖濂◂㠲⤥䉡椵皿</w:t>
      </w:r>
      <w:r>
        <w:rPr/>
        <w:t>ⱎ</w:t>
      </w:r>
      <w:r>
        <w:rPr/>
        <w:t>㩵婈숴깾優廂</w:t>
      </w:r>
      <w:r>
        <w:rPr/>
        <w:t>⡖</w:t>
      </w:r>
      <w:r>
        <w:rPr/>
        <w:t>匪㛂숩䢘㨬䝙磂쉊▩</w:t>
      </w:r>
      <w:r>
        <w:rPr/>
        <w:t>⣂</w:t>
      </w:r>
      <w:r>
        <w:rPr/>
        <w:t>䊿</w:t>
      </w:r>
      <w:r>
        <w:rPr/>
        <w:t>ⵈꥏ</w:t>
      </w:r>
      <w:r>
        <w:rPr/>
        <w:t>㕙싂㦘濂䟂梮㴻싂䍭攵┷ぶ딸칢彏捄欵쉯っ晾⭺☽</w:t>
      </w:r>
      <w:r>
        <w:rPr/>
        <w:t>ⱱ</w:t>
      </w:r>
      <w:r>
        <w:rPr/>
        <w:t>㑕帪瑡迂␱䩀䝘渲㶘祢쉢싂繁䑔商没녘숽䋂䉄䗂䅮</w:t>
      </w:r>
      <w:r>
        <w:rPr/>
        <w:t>ꕨ</w:t>
      </w:r>
      <w:r>
        <w:rPr/>
        <w:t>畂</w:t>
      </w:r>
      <w:r>
        <w:rPr/>
        <w:t>ⷂ</w:t>
      </w:r>
      <w:r>
        <w:rPr/>
        <w:t>숨惂㞘긴⩑뿂昻㙬╹濂匶曂幸䱰䐦祯⵬䜺稶启떱ꏂ彂</w:t>
      </w:r>
      <w:r>
        <w:rPr/>
        <w:t>ꔥ</w:t>
      </w:r>
      <w:r>
        <w:rPr/>
        <w:t>礶佢堻㥡穒䔺겻䤸썦䣂癍瑑瞻呖圲搪슮묪䁪슬⩂⥧撿⒱ぶꥰㆥ桋</w:t>
      </w:r>
      <w:r>
        <w:rPr/>
        <w:t>ꕲ</w:t>
      </w:r>
      <w:r>
        <w:rPr/>
        <w:t>砹䀳숴</w:t>
      </w:r>
      <w:r>
        <w:rPr/>
        <w:t>꤬</w:t>
      </w:r>
      <w:r>
        <w:rPr/>
        <w:t>쵆ꇂ㑰攭強旂䫂祰싂㉠敚桓单쉴싂⧃쉈싂兟晁猰徣땢彔⨭䡓ぅ䩲㝓ꍳ䉎汕掣䁥厵暘⸤樫㣂췂䕥⌻㔶敘숶쉶瑷槂頸痂烂␦</w:t>
      </w:r>
      <w:r>
        <w:rPr/>
        <w:t>⡹</w:t>
      </w:r>
      <w:r>
        <w:rPr/>
        <w:t>쉗</w:t>
      </w:r>
      <w:r>
        <w:rPr/>
        <w:t>ꤪ</w:t>
      </w:r>
      <w:r>
        <w:rPr/>
        <w:t>稸䄹攫䑳춮숨ㅪ浖ぢ悱兩剙䉳㙵䡗⎿쵒ꥷ⮵毂</w:t>
      </w:r>
      <w:r>
        <w:rPr/>
        <w:t>ⰺ</w:t>
      </w:r>
      <w:r>
        <w:rPr/>
        <w:t>桷깟䙂䉯</w:t>
      </w:r>
      <w:r>
        <w:rPr/>
        <w:t>ⵈ</w:t>
      </w:r>
      <w:r>
        <w:rPr/>
        <w:t>슡╋洮敆䭾桖㕸╱</w:t>
      </w:r>
      <w:r>
        <w:rPr/>
        <w:t>꧂</w:t>
      </w:r>
      <w:r>
        <w:rPr/>
        <w:t>ꄻ煚竂瞵䁐硪斮搻坈걁刭칱䁂③烂珂氣塩䤸䶏䪿呃</w:t>
      </w:r>
      <w:r>
        <w:rPr/>
        <w:t>ⱹ</w:t>
      </w:r>
      <w:r>
        <w:rPr/>
        <w:t>繙夹㕰汩参</w:t>
      </w:r>
      <w:r>
        <w:rPr/>
        <w:t>⡉</w:t>
      </w:r>
      <w:r>
        <w:rPr/>
        <w:t>䌦䙀礫儹</w:t>
      </w:r>
      <w:r>
        <w:rPr/>
        <w:t>꧂</w:t>
      </w:r>
      <w:r>
        <w:rPr/>
        <w:t>奁瘰녮䍀轾慊쉾䞘煑䐨用숭娪婁깩뽹杴摬株妣䀥⩱祉⩰㗂串歁껎쉷剴漪㉋⬥䧂㭕甭⍌迂㤦㕷</w:t>
      </w:r>
      <w:r>
        <w:rPr/>
        <w:t>ⵒ</w:t>
      </w:r>
      <w:r>
        <w:rPr/>
        <w:t>䳂䡢瑣껂潐眤珂犮横⍸繣꺣䥩牋⩺뼰</w:t>
      </w:r>
      <w:r>
        <w:rPr/>
        <w:t>ꦬ</w:t>
      </w:r>
      <w:r>
        <w:rPr/>
        <w:t>瀻칀煭쉄뽀顱汙坏쉓奅㠴㊣숴숳䭀哂␸剪乘</w:t>
      </w:r>
      <w:r>
        <w:rPr/>
        <w:t>ꕟ⭊</w:t>
      </w:r>
      <w:r>
        <w:rPr/>
        <w:t>숪♭䁗䌻弰</w:t>
      </w:r>
      <w:r>
        <w:rPr/>
        <w:t>ꕈ</w:t>
      </w:r>
      <w:r>
        <w:rPr/>
        <w:t>总偬♂繭㓂禵幘떵猣䀊䁒걡䪮媘桫뼩쉇깸</w:t>
      </w:r>
      <w:r>
        <w:rPr/>
        <w:t>ⵚ</w:t>
      </w:r>
      <w:r>
        <w:rPr/>
        <w:t>䓂⨫⽀抩䠥㑌灪癄幞旂ꥧ☴쉤呉㭟뽭놡橬╋㉂惂睳晌扑暘</w:t>
      </w:r>
      <w:r>
        <w:rPr/>
        <w:t>ꦻ</w:t>
      </w:r>
      <w:r>
        <w:rPr/>
        <w:t>㖩</w:t>
      </w:r>
      <w:r>
        <w:rPr/>
        <w:t>⡘</w:t>
      </w:r>
      <w:r>
        <w:rPr/>
        <w:t>槂ꍎ窬沱쵆깪䑌套숷꥾침ꍈ⨨ㅟ干勂</w:t>
      </w:r>
      <w:r>
        <w:rPr/>
        <w:t>⡮</w:t>
      </w:r>
      <w:r>
        <w:rPr/>
        <w:t>恕䔻䧂싂乴侩⑉敩䝅啀䵠㬪氲쉡頪痂뭃䷂瞥楐摟䪮䏃㣂슏剓쉶⒏偮夰䝐⩷쉬䝨쌷佇䘪顩㈴恮繙票圽⍞습䪣㇂噢氵갫딮偲</w:t>
      </w:r>
      <w:r>
        <w:rPr/>
        <w:t>ⵍ</w:t>
      </w:r>
      <w:r>
        <w:rPr/>
        <w:t>쉭㚵䒡恅浏䉃㥕䱠婹䶩①熵拂㙲ꄻ壂⌸㈪珂䵯潖洮⑌㣍摠余</w:t>
      </w:r>
      <w:r>
        <w:rPr/>
        <w:t>ꤥ</w:t>
      </w:r>
      <w:r>
        <w:rPr/>
        <w:t>婬䍋숺⧂◂쎩彗盂頫⚏形歫ꍌ䕎㍗恎칓挸焭偧쉰䘵䰹桺⑑桫</w:t>
      </w:r>
      <w:r>
        <w:rPr/>
        <w:t>ꦘ</w:t>
      </w:r>
      <w:r>
        <w:rPr/>
        <w:t>椪ヂ繍礪積慣ꏂ쉬危繌戣禱숸䶩㑖㣂</w:t>
      </w:r>
      <w:r>
        <w:rPr/>
        <w:t>⵰</w:t>
      </w:r>
      <w:r>
        <w:rPr/>
        <w:t>뭙캱歘悏숮旂湙㚩晍刮辮昻쉅㋂⚬</w:t>
      </w:r>
      <w:r>
        <w:rPr/>
        <w:t>ꕷⵚ⑤</w:t>
      </w:r>
      <w:r>
        <w:rPr/>
        <w:t>捋曂䷂䚡瀥丩긶㙹䀲</w:t>
      </w:r>
      <w:r>
        <w:rPr/>
        <w:t>⡂ⱋ</w:t>
      </w:r>
      <w:r>
        <w:rPr/>
        <w:t>爤繴歓硞㑣勂䝰亻漹颱</w:t>
      </w:r>
      <w:r>
        <w:rPr/>
        <w:t>ꔭ</w:t>
      </w:r>
      <w:r>
        <w:rPr/>
        <w:t>轰쉺瓎輩哂儬匩祮扩⪬䤭쎘쵓檡硄㴦╮啀</w:t>
      </w:r>
      <w:r>
        <w:rPr/>
        <w:t>ⴶ</w:t>
      </w:r>
      <w:r>
        <w:rPr/>
        <w:t>깞Ⓨ繲䱬칙焯땭㜤⏂偸卾걬ㄬ琹때깑㡩顷勂㴪</w:t>
      </w:r>
      <w:r>
        <w:rPr/>
        <w:t>꧂</w:t>
      </w:r>
      <w:r>
        <w:rPr/>
        <w:t>ꥢ妏潕</w:t>
      </w:r>
      <w:r>
        <w:rPr/>
        <w:t>ⴭ</w:t>
      </w:r>
      <w:r>
        <w:rPr/>
        <w:t>㍣</w:t>
      </w:r>
      <w:r>
        <w:rPr/>
        <w:t>⣍</w:t>
      </w:r>
      <w:r>
        <w:rPr/>
        <w:t>싂슏轂ㅡ</w:t>
      </w:r>
      <w:r>
        <w:rPr/>
        <w:t>⢮</w:t>
      </w:r>
      <w:r>
        <w:rPr/>
        <w:t>䅌囂戻参夳숦䐬瑚彣愲⺡女습癑ꥣ汩顆偎䉚硲㇂┷㵸⩆</w:t>
      </w:r>
      <w:r>
        <w:rPr/>
        <w:t>ꕎ</w:t>
      </w:r>
      <w:r>
        <w:rPr/>
        <w:t>制䥦숰扑⩧愴숨䥞㑫に悻啰㎬䩄頦⥢⹵䙂束⩕쉺䪘싂⵭ꌥ稰由朻繭䩘䨣쉮거뭄䰤塧㕞栥惂伩ꥵ兗瘩</w:t>
      </w:r>
      <w:r>
        <w:rPr/>
        <w:t>ⴷ</w:t>
      </w:r>
      <w:r>
        <w:rPr/>
        <w:t>䍗㩾䦮ꌲ坂救䉦뭥剕쉕㫂縪쏃㒩⬽ꥰ䁫ㄤ栶烍怪䌮길匮坨祧딻㛂儤儨쏂㞏슿劵敓漸䬪息䩥汬㡓䵷歓瓂떻숨偓ꅴ땖숮㘴</w:t>
      </w:r>
      <w:r>
        <w:rPr/>
        <w:t>ⱶ</w:t>
      </w:r>
      <w:r>
        <w:rPr/>
        <w:t>㍍녋</w:t>
      </w:r>
      <w:r>
        <w:rPr/>
        <w:t>ⵦ</w:t>
      </w:r>
      <w:r>
        <w:rPr/>
        <w:t>飍⿂딨땪땠⹕杈徿橪</w:t>
      </w:r>
      <w:r>
        <w:rPr/>
        <w:t>⡔</w:t>
      </w:r>
      <w:r>
        <w:rPr/>
        <w:t>곍쉐夦숣唸놥쉘⑩煵䨮⯍擂슿掘쉎欤⎬걊燂쉗嫂䌪♡祓浥偄㙪僂뽎㕤帣轨啡ꏎ㍌痂歀用녰갭ꥮ㎱甮츸⼬㙓</w:t>
      </w:r>
      <w:r>
        <w:rPr/>
        <w:t>ꕮ</w:t>
      </w:r>
      <w:r>
        <w:rPr/>
        <w:t>䰺睖扩頺剑</w:t>
      </w:r>
      <w:r>
        <w:rPr/>
        <w:t>꧂</w:t>
      </w:r>
      <w:r>
        <w:rPr/>
        <w:t>煃灪싂㍨⽺汢␷慾潤焭䥓⦡截쉏扁䑅猲♨浤</w:t>
      </w:r>
      <w:r>
        <w:rPr/>
        <w:t>ꤷ</w:t>
      </w:r>
      <w:r>
        <w:rPr/>
        <w:t>壂깈剉乁椱䂘㟂〪숹彯呒숫忍</w:t>
      </w:r>
      <w:r>
        <w:rPr/>
        <w:t>ⶻ</w:t>
      </w:r>
      <w:r>
        <w:rPr/>
        <w:t>㍐呗⸭吥䕭</w:t>
      </w:r>
      <w:r>
        <w:rPr/>
        <w:t>Ⱬ</w:t>
      </w:r>
      <w:r>
        <w:rPr/>
        <w:t>穣㥮숭䍱䉯</w:t>
      </w:r>
      <w:r>
        <w:rPr/>
        <w:t>⡷</w:t>
      </w:r>
      <w:r>
        <w:rPr/>
        <w:t>䑴䱦슡恘ꥭㆱ⤻爱䠫礊㝾썍扳剾숥桋睚㩑숣쉠琲㙞䅤痂습昽稪槂ㄴ彁琺〵⭯撻浰녑</w:t>
      </w:r>
      <w:r>
        <w:rPr/>
        <w:t>ꥎ</w:t>
      </w:r>
      <w:r>
        <w:rPr/>
        <w:t>睓숩轷⽧圷婤咩숴⑋坘剌唴呠◂噐慹</w:t>
      </w:r>
      <w:r>
        <w:rPr/>
        <w:t>ꥁ</w:t>
      </w:r>
      <w:r>
        <w:rPr/>
        <w:t>㏍䡫</w:t>
      </w:r>
      <w:r>
        <w:rPr/>
        <w:t>⣂</w:t>
      </w:r>
      <w:r>
        <w:rPr/>
        <w:t>捐两싂㶻獳彐㭷⩍漹稶奋땳昩䢘祄稯㉔潆䑖⬫쌭繍㈴匪㠫⭒칸琥沣䨳婡⹦녮숦꥙쉎䝃杚㩒收⩄䵴⭵ꇂ兙⹭敮ꅊ㪘䋃䁃帻癣⹀ꆿ偂⥱컂㯂숤留䬷䜰</w:t>
      </w:r>
      <w:r>
        <w:rPr/>
        <w:t>ꕔ</w:t>
      </w:r>
      <w:r>
        <w:rPr/>
        <w:t>숭戹瑫㞣稲숥漸㚵㔺㒣顰㚩㙤慕橹</w:t>
      </w:r>
      <w:r>
        <w:rPr/>
        <w:t>Ɽ</w:t>
      </w:r>
      <w:r>
        <w:rPr/>
        <w:t>啍䵸</w:t>
      </w:r>
      <w:r>
        <w:rPr/>
        <w:t>ⵥ</w:t>
      </w:r>
      <w:r>
        <w:rPr/>
        <w:t>䕎兺灸砪썋⥰繺䝌摋敂䩷彎慰䙟⥨狂䠨嚥㍔僂竂곂畡㭔〫</w:t>
      </w:r>
      <w:r>
        <w:rPr/>
        <w:t>ⴵ</w:t>
      </w:r>
      <w:r>
        <w:rPr/>
        <w:t>ꅫ䟂ㅶ佦䍖縣썭囂䑁쌱㙱䱲⍓散弸⼭䀸凃슡〩㝵睨偩繭슿뾱煘穂쉵㦩戩卵灙⩖⎮␷じ㨮ꏍ⬱兣歕딮䭡㣃쉌櫂䝸焪䥲컂깙剬僂癶䪿컂捹♂扠긬殘䉱쵴쉷쉈쉍</w:t>
      </w:r>
      <w:r>
        <w:rPr/>
        <w:t>ꔹ</w:t>
      </w:r>
      <w:r>
        <w:rPr/>
        <w:t>悻畕⍠쉹⼨䊩煖⩐楣氯浏狂숻㪿</w:t>
      </w:r>
      <w:r>
        <w:rPr/>
        <w:t>⡶</w:t>
      </w:r>
      <w:r>
        <w:rPr/>
        <w:t>椵僎ꥦ㍱污㠪硖杭</w:t>
      </w:r>
      <w:r>
        <w:rPr/>
        <w:t>ꕂ</w:t>
      </w:r>
      <w:r>
        <w:rPr/>
        <w:t>뽊쉴䨽爥毂垥飂沱佪掮⪣琰썧뭬㠲町쉳䟂丣墬櫂뭂쵫㡪滂摊橎</w:t>
      </w:r>
      <w:r>
        <w:rPr/>
        <w:t>ꕗ</w:t>
      </w:r>
      <w:r>
        <w:rPr/>
        <w:t>쉦琮숣捂丮춥㵐偅쵭숪ꍉ쉷⚩昱猲</w:t>
      </w:r>
      <w:r>
        <w:rPr/>
        <w:t>⡈</w:t>
      </w:r>
      <w:r>
        <w:rPr/>
        <w:t>䀩浏歕媩䩤漲䉓墥</w:t>
      </w:r>
      <w:r>
        <w:rPr/>
        <w:t>꧂</w:t>
      </w:r>
      <w:r>
        <w:rPr/>
        <w:t>숺숸慳䕔긱䝑剎⽉</w:t>
      </w:r>
      <w:r>
        <w:rPr/>
        <w:t>ꤸ</w:t>
      </w:r>
      <w:r>
        <w:rPr/>
        <w:t>珍嘲♕</w:t>
      </w:r>
      <w:r>
        <w:rPr/>
        <w:t>ꥁ</w:t>
      </w:r>
      <w:r>
        <w:rPr/>
        <w:t>吩</w:t>
      </w:r>
      <w:r>
        <w:rPr/>
        <w:t>ⵟ</w:t>
      </w:r>
      <w:r>
        <w:rPr/>
        <w:t>洭䙪兞圫숸䴱䙞㬹塆쉦땐</w:t>
      </w:r>
      <w:r>
        <w:rPr/>
        <w:t>⡳</w:t>
      </w:r>
      <w:r>
        <w:rPr/>
        <w:t>摑湪硹㕉</w:t>
      </w:r>
      <w:r>
        <w:rPr/>
        <w:t>ꦘ</w:t>
      </w:r>
      <w:r>
        <w:rPr/>
        <w:t>숷怳摃◂䡶幊瘽獘</w:t>
      </w:r>
      <w:r>
        <w:rPr/>
        <w:t>ꥀ</w:t>
      </w:r>
      <w:r>
        <w:rPr/>
        <w:t>婇倻奈椰쉂浘坡兕䷂憬⨰嚣歾䥂堥칒嘳䁍煅報〪ァ灕穌埂쉁</w:t>
      </w:r>
      <w:r>
        <w:rPr/>
        <w:t>ⲩ</w:t>
      </w:r>
      <w:r>
        <w:rPr/>
        <w:t>ざ吨㝧扣넸伴甴쵾愺숭桉堪洱潯睡⩄</w:t>
      </w:r>
      <w:r>
        <w:rPr/>
        <w:t>꤭</w:t>
      </w:r>
      <w:r>
        <w:rPr/>
        <w:t>硨歭䉢欶ꅂ⌨拂䜪</w:t>
      </w:r>
      <w:r>
        <w:rPr/>
        <w:t>ⰻ</w:t>
      </w:r>
      <w:r>
        <w:rPr/>
        <w:t>ꍗ段⫎㪥狂䶡</w:t>
      </w:r>
      <w:r>
        <w:rPr/>
        <w:t>ꤸ</w:t>
      </w:r>
      <w:r>
        <w:rPr/>
        <w:t>䵩坥⑒⨮뭨쉊</w:t>
      </w:r>
      <w:r>
        <w:rPr/>
        <w:t>ꔪ</w:t>
      </w:r>
      <w:r>
        <w:rPr/>
        <w:t>䩴䥒態꥚⥁</w:t>
      </w:r>
      <w:r>
        <w:rPr/>
        <w:t>ꖣ</w:t>
      </w:r>
      <w:r>
        <w:rPr/>
        <w:t>촲䡾슡痂䡹患塵䝔칐妩䉄憘樸㐵䙪址⸴놬琳숺뽌㯂싂䕴</w:t>
      </w:r>
      <w:r>
        <w:rPr/>
        <w:t>Ⳃ⎮</w:t>
      </w:r>
      <w:r>
        <w:rPr/>
        <w:t>佋㝕</w:t>
      </w:r>
      <w:r>
        <w:rPr/>
        <w:t>⣂</w:t>
      </w:r>
      <w:r>
        <w:rPr/>
        <w:t>ꕮ</w:t>
      </w:r>
      <w:r>
        <w:rPr/>
        <w:t>䠴牓促煚싍揎뭖焪䅗㥤䙁手溿䳎슘卾摦䩗㈣쉨춮▩䛂⍊獟坙䭐㥲쉁쉞♢席願䅑㫃灢⺱쉌ꆱ壂幤㍥㡸</w:t>
      </w:r>
      <w:r>
        <w:rPr/>
        <w:t>ꦏ</w:t>
      </w:r>
      <w:r>
        <w:rPr/>
        <w:t>喱汱䳂놡쵹喘ꍀ⭚숸愭㴭쉚㦿㘸⒘嘽㟍쉚条楣抡땨攊泂츶䖻愸橧깞㑈煬䕺础澩渣䗃뽌㷂⹀佫畁拃縫╁娣땕㴱䕌⒡䘦恓㉊</w:t>
      </w:r>
      <w:r>
        <w:rPr/>
        <w:t>꧂</w:t>
      </w:r>
      <w:r>
        <w:rPr/>
        <w:t>係版戵䚱顑㨩쉚喱殿楸甸椳搪慫佁戴祲뽁䐹䛂疱轖僂愦컂⥒</w:t>
      </w:r>
      <w:r>
        <w:rPr/>
        <w:t>ⰱ</w:t>
      </w:r>
      <w:r>
        <w:rPr/>
        <w:t>暮㒿㈷䐦⽱庿</w:t>
      </w:r>
      <w:r>
        <w:rPr/>
        <w:t>ⵖ</w:t>
      </w:r>
      <w:r>
        <w:rPr/>
        <w:t>珂擃珃믂䩫倰朰䮵㨳쉄瑘嚿恁呬㵆凂촬媩⨮썫纡䝊䁹뿍轙숯洤㌯晱칭杊䥀噉氰숪쉂䨹䑃敭싂㴰折瓂頮轖猭愸㝩슣恥乸剰</w:t>
      </w:r>
      <w:r>
        <w:rPr/>
        <w:t>ꔻ</w:t>
      </w:r>
      <w:r>
        <w:rPr/>
        <w:t>쉋洯⴦슡</w:t>
      </w:r>
      <w:r>
        <w:rPr/>
        <w:t>ⷃ</w:t>
      </w:r>
      <w:r>
        <w:rPr/>
        <w:t>睦照썔晞</w:t>
      </w:r>
      <w:r>
        <w:rPr/>
        <w:t>꧍⩐</w:t>
      </w:r>
      <w:r>
        <w:rPr/>
        <w:t>싂䱞䞵敕囂칂䗂䴲煆扤䪣呥넵僂ꥳ恹⨥梿唴컂</w:t>
      </w:r>
      <w:r>
        <w:rPr/>
        <w:t>ꗂ</w:t>
      </w:r>
      <w:r>
        <w:rPr/>
        <w:t>牱㣂</w:t>
      </w:r>
      <w:r>
        <w:rPr/>
        <w:t>ꤣ</w:t>
      </w:r>
      <w:r>
        <w:rPr/>
        <w:t>䵯栭땬㥸쉸圪숸ꇂ䱥灆砬䊥㌥䡉嗂轳瀭䕲슮뭵捞숮稰捩轙ꆻ琣滎稬슘⍹㘰煺⩥輭ꇂ㝙</w:t>
      </w:r>
      <w:r>
        <w:rPr/>
        <w:t>ꤸ</w:t>
      </w:r>
      <w:r>
        <w:rPr/>
        <w:t>㕴升ꅸ䐪㏎쉾㴲偖䋃⫂伶㟂乬丱佚栻䉆䶱桚䘸䜴쉫杹题썬⫂廃奏畉弩嫂ㄪ奬慵㙙傩噐杴稷㊡⩏</w:t>
      </w:r>
      <w:r>
        <w:rPr/>
        <w:t>꧂</w:t>
      </w:r>
      <w:r>
        <w:rPr/>
        <w:t>쌸</w:t>
      </w:r>
      <w:r>
        <w:rPr/>
        <w:t>⡴⸬</w:t>
      </w:r>
      <w:r>
        <w:rPr/>
        <w:t>卬䡣䗂╡顀䭕⻂䍊䝀슡⥀⩍쌳⹚庻偤㦩辏⬥㗂</w:t>
      </w:r>
      <w:r>
        <w:rPr/>
        <w:t>Ɽ</w:t>
      </w:r>
      <w:r>
        <w:rPr/>
        <w:t>儷</w:t>
      </w:r>
      <w:r>
        <w:rPr/>
        <w:t>ⱚ</w:t>
      </w:r>
      <w:r>
        <w:rPr/>
        <w:t>㵉畖田ꌽ砮犘</w:t>
      </w:r>
      <w:r>
        <w:rPr/>
        <w:t>ⰻ</w:t>
      </w:r>
      <w:r>
        <w:rPr/>
        <w:t>睑쌸潂䳎ꌯ䙑噖彖ꄬ䱘㈵畞</w:t>
      </w:r>
      <w:r>
        <w:rPr/>
        <w:t>⢩䷂</w:t>
      </w:r>
      <w:r>
        <w:rPr/>
        <w:t>灋䭒頫猴⬥쉬䗍충䲩쉢廂숺⩸묻枬页潤</w:t>
      </w:r>
      <w:r>
        <w:rPr/>
        <w:t>ⱪ</w:t>
      </w:r>
      <w:r>
        <w:rPr/>
        <w:t>䙖⨨슏깷쵍썗츩怴彭</w:t>
      </w:r>
      <w:r>
        <w:rPr/>
        <w:t>ꥆ</w:t>
      </w:r>
      <w:r>
        <w:rPr/>
        <w:t>넭呑썶썪匰繅䵩쉮の煤椨쉋쉲囂⍕⸽㨷晾슏榏卩㟎轺癶楀숺祵䓍㐲瑟楄컂玿穪쉙慑숶嘪䵂⩊椪䱶挦圹䡞瞿㌹䑳숳</w:t>
      </w:r>
      <w:r>
        <w:rPr/>
        <w:t>꧂</w:t>
      </w:r>
      <w:r>
        <w:rPr/>
        <w:t>㇂䨥挸㈳摌</w:t>
      </w:r>
      <w:r>
        <w:rPr/>
        <w:t>⡷</w:t>
      </w:r>
      <w:r>
        <w:rPr/>
        <w:t>頸Ⓜ㙟㞵盍㙬䉷뾩幆㉌䡸⽩쉮䠥숪扠Ⓜ껂습ㅣ䶡⸩䅧庣슮倪쵃쉖华뭦杵⯂朽つ娺湶⌷믂㐪潵쉞扙の䄳숯片쉳坢</w:t>
      </w:r>
      <w:r>
        <w:rPr/>
        <w:t>Ⱕ</w:t>
      </w:r>
      <w:r>
        <w:rPr/>
        <w:t>䉾숺㉦숸磂ㅬ啪牚䥇克䥆呮塩扢槂䣂䭋獐⭮㵟惂쉎秂ꅦ</w:t>
      </w:r>
      <w:r>
        <w:rPr/>
        <w:t>ⱖ⤺</w:t>
      </w:r>
      <w:r>
        <w:rPr/>
        <w:t>ꄩ䌳╇떬긴㷃</w:t>
      </w:r>
      <w:r>
        <w:rPr/>
        <w:t>⠦</w:t>
      </w:r>
      <w:r>
        <w:rPr/>
        <w:t>뭋</w:t>
      </w:r>
      <w:r>
        <w:rPr/>
        <w:t>ⷂ</w:t>
      </w:r>
      <w:r>
        <w:rPr/>
        <w:t>뾩슥㥗㞥⸳牉♧䁎슻</w:t>
      </w:r>
      <w:r>
        <w:rPr/>
        <w:t>ꦿ</w:t>
      </w:r>
      <w:r>
        <w:rPr/>
        <w:t>輮灓㔪恨噂㎿숯숴쉖쉒䨬쎡⻃参䵆쉫儥䡞湕숨游䥈灪墣쉚偙柂♺걘煟쵮싂⩩唵䠻䡐⑳佄繏稱䅸辡싂儤橷䱁䎩ꍩ爳垩喡㥕坥쉟㠊焤䅨㢱吭쉧ꄤ携䅖ぃ䔱㎱䓂咿坊顪䉚⩀</w:t>
      </w:r>
      <w:r>
        <w:rPr/>
        <w:t>ⰰ</w:t>
      </w:r>
      <w:r>
        <w:rPr/>
        <w:t>晘뽧壂瑢쉄䩷潇⑤氱煕剪狃䀮彪숬</w:t>
      </w:r>
      <w:r>
        <w:rPr/>
        <w:t>Ᵽ</w:t>
      </w:r>
      <w:r>
        <w:rPr/>
        <w:t>䩱뽵⩸⽠⚣輻ꍳ㌯ꅪ剗偉䯂뗂쉤磂啃楖䕲㔩前仂田슬轓䫂㥺亵佔䭉恩嫂榩晉놡┦ㅰ䠮㋂䉔╰㝙枩歑拂磂幒䚡㬨걷沮쉯뽒쉀䍃䋂췂㕗杏歀쉮桐䰤㭞䄪兕禬㕌漬灲桯뽩佅␮彉畄䪻쉄牴㶵칪椵捺㬭摚␵䅤♺帤䘭稬捒</w:t>
      </w:r>
      <w:r>
        <w:rPr/>
        <w:t>Ⲭ</w:t>
      </w:r>
      <w:r>
        <w:rPr/>
        <w:t>䰶⦩偵䍯㌮䡔뭉夷䔨ꆩꅊ슩슩割䡪㥥췂㩤挽䕋晃瞿년椯䑂</w:t>
      </w:r>
      <w:r>
        <w:rPr/>
        <w:t>ꥌ</w:t>
      </w:r>
      <w:r>
        <w:rPr/>
        <w:t>卆䡠⥃⺬睒쉑췍䵅幱䩣</w:t>
      </w:r>
      <w:r>
        <w:rPr/>
        <w:t>ⲩ</w:t>
      </w:r>
      <w:r>
        <w:rPr/>
        <w:t>壍</w:t>
      </w:r>
      <w:r>
        <w:rPr/>
        <w:t>ꔥ</w:t>
      </w:r>
      <w:r>
        <w:rPr/>
        <w:t>癥ꍫ搵깘楸⩍㡟捕쉞⑷係噎쉅⩱㔪㬪갵</w:t>
      </w:r>
      <w:r>
        <w:rPr/>
        <w:t>ⷂ</w:t>
      </w:r>
      <w:r>
        <w:rPr/>
        <w:t>싂䎥⿂㝮</w:t>
      </w:r>
      <w:r>
        <w:rPr/>
        <w:t>ⳃ</w:t>
      </w:r>
      <w:r>
        <w:rPr/>
        <w:t>䠭슱쉇</w:t>
      </w:r>
      <w:r>
        <w:rPr/>
        <w:t>ⶻ</w:t>
      </w:r>
      <w:r>
        <w:rPr/>
        <w:t>㦩쉕彺쉱䠴㉣坞ㆿ䨱汎晖乆恣さ쉾煏䆩ㄤ㢿녳洩쵬港囂确</w:t>
      </w:r>
      <w:r>
        <w:rPr/>
        <w:t>ⵎ</w:t>
      </w:r>
      <w:r>
        <w:rPr/>
        <w:t>婃</w:t>
      </w:r>
      <w:r>
        <w:rPr/>
        <w:t>ꕧ</w:t>
      </w:r>
      <w:r>
        <w:rPr/>
        <w:t>䓂⑧ꍹ倫␵䭂㫂彲檩㎩䔫塂⹎䅥㋎㦻뮻䵠弹烂㍒싂걏繗싎噒㖣眻㕦컂牟繘椦噀汙ㅱ䁒䉇啌欯㍌兺栯坂奚쌷␻쉟旍猦敖硎氱睡쉶䋍碡喵⽓</w:t>
      </w:r>
      <w:r>
        <w:rPr/>
        <w:t>ⰵ</w:t>
      </w:r>
      <w:r>
        <w:rPr/>
        <w:t>扏⽨</w:t>
      </w:r>
      <w:r>
        <w:rPr/>
        <w:t>꧂</w:t>
      </w:r>
      <w:r>
        <w:rPr/>
        <w:t>畠ꍭ睈䡊⎿欹洯쉲껂믂乘㘪祣⨶敾숬뭏䙔걫☲䈤倬슱⚡福內딷칔쵗䅒슡噧ꆿ犡祍㐭擂쉴幋竂㧂ㅥ颩枩갻싂䉫棂桍떮䥕</w:t>
      </w:r>
      <w:r>
        <w:rPr/>
        <w:t>⠯</w:t>
      </w:r>
      <w:r>
        <w:rPr/>
        <w:t>쉷</w:t>
      </w:r>
      <w:r>
        <w:rPr/>
        <w:t>⠯</w:t>
      </w:r>
      <w:r>
        <w:rPr/>
        <w:t>啭厥泂飂奶녈轫쉣</w:t>
      </w:r>
      <w:r>
        <w:rPr/>
        <w:t>ⳍ⪣</w:t>
      </w:r>
      <w:r>
        <w:rPr/>
        <w:t>㑑䤹싂瘫䳃⼨⤲㑉칸復</w:t>
      </w:r>
      <w:r>
        <w:rPr/>
        <w:t>ꥀ</w:t>
      </w:r>
      <w:r>
        <w:rPr/>
        <w:t>挽땟砭啥䡌</w:t>
      </w:r>
      <w:r>
        <w:rPr/>
        <w:t>ⱦ</w:t>
      </w:r>
      <w:r>
        <w:rPr/>
        <w:t>橃걚幌碩〻쉤䭣嗂倦ㆮ쉷䓂媥彀쉀䁧嫂奏䜶傣⼯こ㗎쉩ꥬ祤昬㬽擂䅓捈啙䍵䤺䋂⏂慐칪旂婁偪</w:t>
      </w:r>
      <w:r>
        <w:rPr/>
        <w:t>ꕑ</w:t>
      </w:r>
      <w:r>
        <w:rPr/>
        <w:t>숫瑨숻</w:t>
      </w:r>
      <w:r>
        <w:rPr/>
        <w:t>ꦻ</w:t>
      </w:r>
      <w:r>
        <w:rPr/>
        <w:t>䙄쏎嗃卓晙堨け溵ꅚ睲⏂싎</w:t>
      </w:r>
      <w:r>
        <w:rPr/>
        <w:t>ⶣ</w:t>
      </w:r>
      <w:r>
        <w:rPr/>
        <w:t>㋂</w:t>
      </w:r>
      <w:r>
        <w:rPr/>
        <w:t>ꤷ</w:t>
      </w:r>
      <w:r>
        <w:rPr/>
        <w:t>쉅슥㨽䁳䍉䁞뇂ꥶ採뭉쵮堯ꏂ⹢╒㐺矂⍲敋䨵潋梮⍀睁㎘〸ꅚ꤮繅⒱쉶抿싃쉎並煲倹剪⫂☯䊬쉓숱㴫ㅔ公㠪問柂㥁僂璩慠⪱숦♥偮ィ⍉갵坨横슏䥔⑫뿃놩彊녘⸬⨱㊵燂轑煮⫎塸쉔妡㯂</w:t>
      </w:r>
      <w:r>
        <w:rPr/>
        <w:t>⵰</w:t>
      </w:r>
      <w:r>
        <w:rPr/>
        <w:t>顄䃂䂬獧抿䴊浒堫췎⑈挪医쉵癠⸩䤨㝨⤪㢏⩫⩡㗂㫃晬☻䌯⌷挬斏</w:t>
      </w:r>
      <w:r>
        <w:rPr/>
        <w:t>⠨</w:t>
      </w:r>
      <w:r>
        <w:rPr/>
        <w:t>癍爪䰳息⬵쏂쉖ㅑ㛂沣䴣⽆浲쌨榡⍅┶溏ꍩꅋ㝞䕦杂䱥</w:t>
      </w:r>
      <w:r>
        <w:rPr/>
        <w:t>ꕾ</w:t>
      </w:r>
      <w:r>
        <w:rPr/>
        <w:t>䥉㑫</w:t>
      </w:r>
      <w:r>
        <w:rPr/>
        <w:t>꥓ꤷ⛎</w:t>
      </w:r>
      <w:r>
        <w:rPr/>
        <w:t>넥╒噚㜰丫忂瑒䅴烍楗㩞焲긯睁恇焪</w:t>
      </w:r>
      <w:r>
        <w:rPr/>
        <w:t>ꦏ</w:t>
      </w:r>
      <w:r>
        <w:rPr/>
        <w:t>䥗稵</w:t>
      </w:r>
      <w:r>
        <w:rPr/>
        <w:t>ⲏ</w:t>
      </w:r>
      <w:r>
        <w:rPr/>
        <w:t>奖⹉䍋䊬灀䉄㔽䥲䝕ㅦ쉪搭䡎弸䧂⑴싂浸⩨甦칠깚颣⩄噄眯땖烂</w:t>
      </w:r>
      <w:r>
        <w:rPr/>
        <w:t>ⵄ</w:t>
      </w:r>
      <w:r>
        <w:rPr/>
        <w:t>㠥纮㵂疣幔㨤飂卨쉾璥潔漬瀳䜪噶歃睏</w:t>
      </w:r>
      <w:r>
        <w:rPr/>
        <w:t>⠪</w:t>
      </w:r>
      <w:r>
        <w:rPr/>
        <w:t>全戴练欯䤫幮搹</w:t>
      </w:r>
      <w:r>
        <w:rPr/>
        <w:t>⡂</w:t>
      </w:r>
      <w:r>
        <w:rPr/>
        <w:t>䌩뮘쉚懂㭒♦䐸╌猱占⩩㥮쉔凂恒払沩氽䳂䑐</w:t>
      </w:r>
      <w:r>
        <w:rPr/>
        <w:t>Ⳃ</w:t>
      </w:r>
      <w:r>
        <w:rPr/>
        <w:t>䕫劏疿䤲㭈潠♬根</w:t>
      </w:r>
      <w:r>
        <w:rPr/>
        <w:t>⠲</w:t>
      </w:r>
      <w:r>
        <w:rPr/>
        <w:t>摲焴슘晡ꎩ⽠旂䩣⑭쉦㝤䍱䝥帮晠⬤璥㑪숱哂题䟂噓╩㭾⾮⸤姂쵮싂걨䜸ꥰ轴䥑浦盂㉹┳刴䕡겡摔⽏儦充佸晔ㅴ⨦</w:t>
      </w:r>
      <w:r>
        <w:rPr/>
        <w:t>ꖵ╸</w:t>
      </w:r>
      <w:r>
        <w:rPr/>
        <w:t>杸䊏</w:t>
      </w:r>
      <w:r>
        <w:rPr/>
        <w:t>⡖</w:t>
      </w:r>
      <w:r>
        <w:rPr/>
        <w:t>뽖顔硢娫佈䍾戳犻㉴㐻欥樰⩖礯쉗䞩椣景쉷싂</w:t>
      </w:r>
      <w:r>
        <w:rPr/>
        <w:t>ⰵ</w:t>
      </w:r>
      <w:r>
        <w:rPr/>
        <w:t>浾䩬䄴毂到㨯漩⯎⧂䅩㭤啱䰯㓃佾</w:t>
      </w:r>
      <w:r>
        <w:rPr/>
        <w:t>⡰</w:t>
      </w:r>
      <w:r>
        <w:rPr/>
        <w:t>楫浓땵슥㥊䚩⑌䈺䥤㤷梬歺䚮焳佤㵒搥놬炏槂桯쏂潟橧佉怪ㅖ渮硐怰쉌坵싂</w:t>
      </w:r>
      <w:r>
        <w:rPr/>
        <w:t>ⵀ</w:t>
      </w:r>
      <w:r>
        <w:rPr/>
        <w:t>ㄥ䉥楗樲䭋歇剏姂쉔♧䥟䭳</w:t>
      </w:r>
      <w:r>
        <w:rPr/>
        <w:t>ꔣ</w:t>
      </w:r>
      <w:r>
        <w:rPr/>
        <w:t>轊⵪䤪席汲⩙쉦潺쉶あ␪⬽䋂숱⸤ꅒ梘쉙䃂㍑亩歷ꍘ桱䵙䉟棃喿갺쉄숪䲥␫㑫㡥건㡳潠슏慫䕅숮쉧砪쉮捸쉋슣쉳牑쉳㩖㌤뼯楮㘻橄숫⮬汶ㅂ숱䍆眪㧎뽫瑕䭵渮䭵</w:t>
      </w:r>
      <w:r>
        <w:rPr/>
        <w:t>ꖩ⎿</w:t>
      </w:r>
      <w:r>
        <w:rPr/>
        <w:t>瘮爬㣍뽢䜪繰㑦쉠칗딪㕌쉒圯⑈⥶ㅡ숷頤♆㍸䜬珂攺㭚⽸쉈伵乷ㄫ㯂쉆伱楂皩也䝳禘칰䉓놘伩慕甮サ礳䪬ꄪ吰쉗㍕剙㑦泂썄䵧䭁뾵㓂쵟⹐殥汉甦甯癄뾩毂啟</w:t>
      </w:r>
      <w:r>
        <w:rPr/>
        <w:t>ꕫ</w:t>
      </w:r>
      <w:r>
        <w:rPr/>
        <w:t>椻扨ㅒ㕆쉦</w:t>
      </w:r>
      <w:r>
        <w:rPr/>
        <w:t>⡤</w:t>
      </w:r>
      <w:r>
        <w:rPr/>
        <w:t>ァ睮쉟숪慓䦱搭쉖슏墩穖쵧䥺㵸䕁⍣䄯爽</w:t>
      </w:r>
      <w:r>
        <w:rPr/>
        <w:t>ꦬ</w:t>
      </w:r>
      <w:r>
        <w:rPr/>
        <w:t>佌挻쉔㔰旎栵㜯滎煴</w:t>
      </w:r>
      <w:r>
        <w:rPr/>
        <w:t>ꖵ⩗</w:t>
      </w:r>
      <w:r>
        <w:rPr/>
        <w:t>垱㕹䥅㉐杴⑒咣瀸▵瑺䴻佋塤禡⑂畞桓故⮩䩚걵癄汆圩숳仃슻樷橯浦稶</w:t>
      </w:r>
      <w:r>
        <w:rPr/>
        <w:t>ⷂ</w:t>
      </w:r>
      <w:r>
        <w:rPr/>
        <w:t>䝭쉸㜹☨ㄊ⌻咱凂啾䬪湁숵㢮奮⽂恑渰剨炏䓂ꌫ狂䈩狂忂剮㭓</w:t>
      </w:r>
      <w:r>
        <w:rPr/>
        <w:t>⠰</w:t>
      </w:r>
      <w:r>
        <w:rPr/>
        <w:t>䍟䴥㓍䩳务</w:t>
      </w:r>
      <w:r>
        <w:rPr/>
        <w:t>ⲥ</w:t>
      </w:r>
      <w:r>
        <w:rPr/>
        <w:t>煙䈫⑨쉷숺発⼶숪⩵㍅䐪뾣칎⍲⼪ぱ歱睌䔸㥵涵꺻乓</w:t>
      </w:r>
      <w:r>
        <w:rPr/>
        <w:t>⣎</w:t>
      </w:r>
      <w:r>
        <w:rPr/>
        <w:t>輨㍷唷姂쉆</w:t>
      </w:r>
      <w:r>
        <w:rPr/>
        <w:t>⣂</w:t>
      </w:r>
      <w:r>
        <w:rPr/>
        <w:t>硧楘ꥰ칈ꏃ擃怤懂椳쉣◂媘噞⩒券扦畒뾩䝨抬⏍쉟爩⭋곂⩌쉳奲㨮含ꌷ颩焬櫂</w:t>
      </w:r>
      <w:r>
        <w:rPr/>
        <w:t>ⵘ</w:t>
      </w:r>
      <w:r>
        <w:rPr/>
        <w:t>䳂縮案坩쉌ꥺ奧䅴幟䁙쵈ꏎ兴⨨㘰⥘振깴䘸</w:t>
      </w:r>
      <w:r>
        <w:rPr/>
        <w:t>ꖱ</w:t>
      </w:r>
      <w:r>
        <w:rPr/>
        <w:t>㐫撱䕶㞮숪䢩攥区ꅌ伹㏃癶偬┴礷╬ㅞ劘彎딨䩴㎘⩐⴮橣攪⫂ꇂ⵵摁</w:t>
      </w:r>
      <w:r>
        <w:rPr/>
        <w:t>ⴷ⏂</w:t>
      </w:r>
      <w:r>
        <w:rPr/>
        <w:t>䉗啬♦嚱넴ぱ뭖쉨告싂숷㶿숷楧⥩땚䖣轞畞幖浇䌽硌烂㵌摎䈩癫摗滂⹓숻縸瞏갪忂欳䁙刱灎넯⩥䤫땺䵱浙䱩㊬쉚⩸</w:t>
      </w:r>
      <w:r>
        <w:rPr/>
        <w:t>ⴽ</w:t>
      </w:r>
      <w:r>
        <w:rPr/>
        <w:t>쉧⪬瑂䰣故⬦丳ち</w:t>
      </w:r>
      <w:r>
        <w:rPr/>
        <w:t>ꔮ</w:t>
      </w:r>
      <w:r>
        <w:rPr/>
        <w:t>倸쉢ꌪ硭⭮烂쉺椱쉙橣灧칋撡惂䔫匸剖揂塞癉吣挽㯂竂쉘</w:t>
      </w:r>
      <w:r>
        <w:rPr/>
        <w:t>⡪</w:t>
      </w:r>
      <w:r>
        <w:rPr/>
        <w:t>嘯抬穄挲珂</w:t>
      </w:r>
      <w:r>
        <w:rPr/>
        <w:t>⡅</w:t>
      </w:r>
      <w:r>
        <w:rPr/>
        <w:t>牓彚䊡</w:t>
      </w:r>
      <w:r>
        <w:rPr/>
        <w:t>ꔨ</w:t>
      </w:r>
      <w:r>
        <w:rPr/>
        <w:t>頵쉟ㄳ넰숰啍</w:t>
      </w:r>
      <w:r>
        <w:rPr/>
        <w:t>꤬╅</w:t>
      </w:r>
      <w:r>
        <w:rPr/>
        <w:t>䒬⑗恍爤漷婬刣쉂瀴</w:t>
      </w:r>
      <w:r>
        <w:rPr/>
        <w:t>꤫␣</w:t>
      </w:r>
      <w:r>
        <w:rPr/>
        <w:t>媵㐴㇂䱋戲싂㭇㦩뽠䚩䥳癌摧칔슻㑘㡍⩋煈㭅</w:t>
      </w:r>
      <w:r>
        <w:rPr/>
        <w:t>꧂⨷</w:t>
      </w:r>
      <w:r>
        <w:rPr/>
        <w:t>扑䩮갨噵冻갵䧂穂쉖䱷く䴴弸ㅇ畓㊻彑⍑南塢뗂ㄨ灱迂⎥瞮垡⪘䅁瘨쉘䰽ヂ</w:t>
      </w:r>
      <w:r>
        <w:rPr/>
        <w:t>⡊</w:t>
      </w:r>
      <w:r>
        <w:rPr/>
        <w:t>囂㘳⩋쉁</w:t>
      </w:r>
      <w:r>
        <w:rPr/>
        <w:t>⢩</w:t>
      </w:r>
      <w:r>
        <w:rPr/>
        <w:t>幔갹恠넮辬뭊㠽獎♣爩㥖攫啹轶活쌥䕧愹䈤䍫恓㣂ꅷꅕ</w:t>
      </w:r>
      <w:r>
        <w:rPr/>
        <w:t>Ɐ</w:t>
      </w:r>
      <w:r>
        <w:rPr/>
        <w:t>睏숮␹㟂灖慔뽵떻侩</w:t>
      </w:r>
      <w:r>
        <w:rPr/>
        <w:t>ꦿ</w:t>
      </w:r>
      <w:r>
        <w:rPr/>
        <w:t>칢䩋㑪堲쉵磂䊡縷䬻着딱淃儫⚡㑤촭濂奪췂쉊䵗枡澏䙫䉨䁀땪泂쉶攱ⸯ⽬喬琪☺䎏뭄灩</w:t>
      </w:r>
      <w:r>
        <w:rPr/>
        <w:t>ꥒ⍞</w:t>
      </w:r>
      <w:r>
        <w:rPr/>
        <w:t>㙟轕稤甭⩧熻⩴⹉嗂⍘슣⹣氺穀汴ㆱ⽮䱾㥙䶩䨷氮䁷䄲縭焩辬⹩硥쉮氺か厏礷</w:t>
      </w:r>
      <w:r>
        <w:rPr/>
        <w:t>ꖏ</w:t>
      </w:r>
      <w:r>
        <w:rPr/>
        <w:t>꺡</w:t>
      </w:r>
      <w:r>
        <w:rPr/>
        <w:t>꧂</w:t>
      </w:r>
      <w:r>
        <w:rPr/>
        <w:t>쉣擂곂偮</w:t>
      </w:r>
      <w:r>
        <w:rPr/>
        <w:t>ⴵ</w:t>
      </w:r>
      <w:r>
        <w:rPr/>
        <w:t>栤㵇⧂⸦ꆻ싂乩慎</w:t>
      </w:r>
      <w:r>
        <w:rPr/>
        <w:t>ꥉ⩋</w:t>
      </w:r>
      <w:r>
        <w:rPr/>
        <w:t>숳⤶⍃壂걢嘪⽞剕䑍侻悵恌獚싂⍗轲兪璘㕟쵥슡兄③쉤⽟㭲浣佺乳敾砰䵭䞡걃㗂噬繹⩁旂⽵쉃쉱楖垏松睏쉰唬氰牒猪쉒뭞⩆磂繗䵂塰䥐䴫樫彅砊汊쵯뭔唬꥞煇匬整擂琰⏂㝩갫⤰䅴戹斏橏䩕繵</w:t>
      </w:r>
      <w:r>
        <w:rPr/>
        <w:t>ꕴ</w:t>
      </w:r>
      <w:r>
        <w:rPr/>
        <w:t>㕹䂿갤⏂䬫⯂浧樻⹾㥶䑨⽈⑟熏男拂㠩⑦숴炘牚啺껂抡ぐ゘敀싂礬쉚㙘噀冱䈻╸䕟䶏䡎⩨栤</w:t>
      </w:r>
      <w:r>
        <w:rPr/>
        <w:t>꧂</w:t>
      </w:r>
      <w:r>
        <w:rPr/>
        <w:t>偘師焪숬婆厣싂暣擎伦挵涬숨燂썥晃쉧凍硪췂ㅊ顶縮掬⫂</w:t>
      </w:r>
      <w:r>
        <w:rPr/>
        <w:t>⣂</w:t>
      </w:r>
      <w:r>
        <w:rPr/>
        <w:t>㨻㝨㵖形䥑䨨瑃砦뽁佁囂◂칫㕦녷瑏汋慯樨狍濂ꍀ䍇</w:t>
      </w:r>
      <w:r>
        <w:rPr/>
        <w:t>ꔪ</w:t>
      </w:r>
      <w:r>
        <w:rPr/>
        <w:t>䱲畍칡䡌ꥳ캮䡍⽪⪘떡碮硭쉠懂쉔㌻</w:t>
      </w:r>
      <w:r>
        <w:rPr/>
        <w:t>⡳</w:t>
      </w:r>
      <w:r>
        <w:rPr/>
        <w:t>㊵䀰彖癆㩢싂㕭㵯匴</w:t>
      </w:r>
      <w:r>
        <w:rPr/>
        <w:t>⡹</w:t>
      </w:r>
      <w:r>
        <w:rPr/>
        <w:t>浦쉸灤佳然䁙뗍䡾슬</w:t>
      </w:r>
      <w:r>
        <w:rPr/>
        <w:t>ⵢ</w:t>
      </w:r>
      <w:r>
        <w:rPr/>
        <w:t>뼺뿂䍍㌹뭁睎䉈㉸숶槂払뮬癲兣典㧂⪩噗㋂습䚏㢩㕞</w:t>
      </w:r>
      <w:r>
        <w:rPr/>
        <w:t>Ɱ</w:t>
      </w:r>
      <w:r>
        <w:rPr/>
        <w:t>䢵슱㉰ꄬ䂏㑥瀳</w:t>
      </w:r>
      <w:r>
        <w:rPr/>
        <w:t>⣍</w:t>
      </w:r>
      <w:r>
        <w:rPr/>
        <w:t>䔨栭⽁뽑痂啅慐쉭㘥땧</w:t>
      </w:r>
      <w:r>
        <w:rPr/>
        <w:t>ꤸ</w:t>
      </w:r>
      <w:r>
        <w:rPr/>
        <w:t>彏か碿幀桇⼴噩繬坥晌</w:t>
      </w:r>
      <w:r>
        <w:rPr/>
        <w:t>⠴</w:t>
      </w:r>
      <w:r>
        <w:rPr/>
        <w:t>秂쌵䤥㫂㊱녀⑱깾⍀⹾暻辱穊怱땔祙싎潍塉썤破䏂瑀歷⑙⭷塂埂庬䱾䱈싍㕒⩖壂䥉敲乳啞䴪㵂祍䱁㕊䣂⥨晙㬱橑㴽⵷恣渻⥒칑</w:t>
      </w:r>
      <w:r>
        <w:rPr/>
        <w:t>ꥑ</w:t>
      </w:r>
      <w:r>
        <w:rPr/>
        <w:t>뼦乩丱싂䭣⽹治숫浸乮⴮䭲숪䑉呂恁嗂⍕榏睩歟彣琹惂䉣䶘</w:t>
      </w:r>
      <w:r>
        <w:rPr/>
        <w:t>⡂</w:t>
      </w:r>
      <w:r>
        <w:rPr/>
        <w:t>べ</w:t>
      </w:r>
      <w:r>
        <w:rPr/>
        <w:t>ⱪ</w:t>
      </w:r>
      <w:r>
        <w:rPr/>
        <w:t>ぬ㡂ヂ䊿떿塟瘸⎥⼴碵촸挶㜻琩亏愱丶刽싂枩쵥墻䥦㌶⪿깎㕤䬱迂䁇㜵쏂呈쉃恶믃쉧⌬睭穴㬤撻쉢偞䭶碥㉊晘땍潴숹煶晨뭢┶噑㑁㩞갭䱴뭇㡔쉍濂㌩⭟슩㙭剕싍쉷晧打灢厥稺쉄报딪</w:t>
      </w:r>
      <w:r>
        <w:rPr/>
        <w:t>ⴭ</w:t>
      </w:r>
      <w:r>
        <w:rPr/>
        <w:t>兓쉆숴䡃䳂숮䙠穂䠽櫂떱Ⓨ漶넩싂慮ㆩ⨺숫晊쉍⑥⨮㩤吽㑉䭉䙂⑤甮䥱ㆬ⑌쉗꺏쉹쉋땢ㄷ숹辣獶껂帽䝠</w:t>
      </w:r>
      <w:r>
        <w:rPr/>
        <w:t>ꥎ⏂</w:t>
      </w:r>
      <w:r>
        <w:rPr/>
        <w:t>㑘䭔⩈숫⹇뇂眳啩伬깫乁</w:t>
      </w:r>
      <w:r>
        <w:rPr/>
        <w:t>ⱡ</w:t>
      </w:r>
      <w:r>
        <w:rPr/>
        <w:t>狂䱐主슥⩡縵</w:t>
      </w:r>
      <w:r>
        <w:rPr/>
        <w:t>⵰⪩</w:t>
      </w:r>
      <w:r>
        <w:rPr/>
        <w:t>捡塴䑯搨䷂娱</w:t>
      </w:r>
      <w:r>
        <w:rPr/>
        <w:t>⡏</w:t>
      </w:r>
      <w:r>
        <w:rPr/>
        <w:t>넲쉥䍊㉖榮쉞</w:t>
      </w:r>
      <w:r>
        <w:rPr/>
        <w:t>ⶵⵅ</w:t>
      </w:r>
      <w:r>
        <w:rPr/>
        <w:t>风⥙</w:t>
      </w:r>
      <w:r>
        <w:rPr/>
        <w:t>⠹</w:t>
      </w:r>
      <w:r>
        <w:rPr/>
        <w:t>瑴幬天䑧┺</w:t>
      </w:r>
      <w:r>
        <w:rPr/>
        <w:t>ꕂ</w:t>
      </w:r>
      <w:r>
        <w:rPr/>
        <w:t>숬株拍獟爬슥慫╖쉶⍔㔦쉭璵㙲䕥땞夳ꏂ沣䪬捅攣偋哂㕲䨱歙ꇃ䙥⒡⾥甯乏係碿捕습⑓㙯凂㭷㙇啈毂숭歪恮뽂쉊㏂</w:t>
      </w:r>
      <w:r>
        <w:rPr/>
        <w:t>⡚</w:t>
      </w:r>
      <w:r>
        <w:rPr/>
        <w:t>哂圊</w:t>
      </w:r>
      <w:r>
        <w:rPr/>
        <w:t>ꤴ</w:t>
      </w:r>
      <w:r>
        <w:rPr/>
        <w:t>놣쉨칹䵯⽞㥁⹅塺敹쉱丽吩嚏氣眰ꄫ딲◂䖣䉉┱剺携填甮곂睥⬲入堻坴㡈숰䝄䣍㩎硣믂䙩硎牞祎㝹坟</w:t>
      </w:r>
      <w:r>
        <w:rPr/>
        <w:t>ꥎ</w:t>
      </w:r>
      <w:r>
        <w:rPr/>
        <w:t>떵㢩殩⯂녹浀燃㡟桘坣椵掬璮슮扱穆乮ꍓ扎涬轈⭺儷㙋습♘䥟쉷䉭坣欸</w:t>
      </w:r>
      <w:r>
        <w:rPr/>
        <w:t>ⰲ</w:t>
      </w:r>
      <w:r>
        <w:rPr/>
        <w:t>㔶幁繫嘴걷㜯煢䱗坉</w:t>
      </w:r>
      <w:r>
        <w:rPr/>
        <w:t>ⱍ╺</w:t>
      </w:r>
      <w:r>
        <w:rPr/>
        <w:t>㬱ッ彃슬쉋扱숺潺䑴穓泍⮥㈫商ぺ슻繓摨橹슬䨵伯䁸捘䙅㌮䫂쉰넪刯顇㡲噒쉗䉷</w:t>
      </w:r>
      <w:r>
        <w:rPr/>
        <w:t>ꕥ</w:t>
      </w:r>
      <w:r>
        <w:rPr/>
        <w:t>숣獘㠻㎩싂吸쉓祀㊘ꄺ䬦娽洰㥨쵄깧䬤䙎䥩呔</w:t>
      </w:r>
      <w:r>
        <w:rPr/>
        <w:t>ⲣ</w:t>
      </w:r>
      <w:r>
        <w:rPr/>
        <w:t>嫍捱䵌瑑쉠横⧃╍䚣䙄㕙䱫췂⽇癚깾獺깒濂懎偵䩘쏂㛂숻懂ꎮ싂쉬嘨䵷곂䁀䐭摫壂湬</w:t>
      </w:r>
      <w:r>
        <w:rPr/>
        <w:t>⡮</w:t>
      </w:r>
      <w:r>
        <w:rPr/>
        <w:t>ꅲ䱐磂橡㍚牬</w:t>
      </w:r>
      <w:r>
        <w:rPr/>
        <w:t>⣂</w:t>
      </w:r>
      <w:r>
        <w:rPr/>
        <w:t>ꇂ武⵳쉑桲瘲摑쉬녶夺碩㫂숦썀싂쉧縳䈦ꍀ⭂숤顺⮡䉨㩄飂⩊痎╥갮噾嚣숶㩹䵓ㅎ㵣넨洵吩쉶놩쵰剌䍾倭嘥㧂係쉩䬲栴槂쉫幃䏍䍗垬汆뭳呓╬敎㡸슏礶坮놩䤫流㍑䡍獨걮浮②ꅞ뿍穠䄹穥烂䷂</w:t>
      </w:r>
      <w:r>
        <w:rPr/>
        <w:t>⠻⭮</w:t>
      </w:r>
      <w:r>
        <w:rPr/>
        <w:t>㉳却㘫㙊䩀䬷</w:t>
      </w:r>
      <w:r>
        <w:rPr/>
        <w:t>ⴣ</w:t>
      </w:r>
      <w:r>
        <w:rPr/>
        <w:t>뽀潧┬뭫ꅇ♈숪㑱뭚敷杣㯎㠦㈨슱䓂竂昽╚扇⦘䄦㑞灗쉪☻㙮</w:t>
      </w:r>
      <w:r>
        <w:rPr/>
        <w:t>⡌</w:t>
      </w:r>
      <w:r>
        <w:rPr/>
        <w:t>佔╉楴䎡슿◂㔹ㅱ쉪囂䙪⵫璬敁䝄奂⼨惂䥲㏂뭙䉚年⩌⑪偣썔䘮娲컂ꄥ쉪칯䑎㒿㕖㈱兣넦䭎쉞撩燍啌敱습╔卡뭡噅쉮䉋쉯㕟㍯</w:t>
      </w:r>
      <w:r>
        <w:rPr/>
        <w:t>⡂Ⱡ</w:t>
      </w:r>
      <w:r>
        <w:rPr/>
        <w:t>轪╴牉쉮癙頪⍦桺⸮男쵙뼹穯⒬晋䭣숩湊獐畴땎婗太㙰䉂幤熿砱戻쉮ꥮ偷썌狎狃䥋昰䱍ㅘ䚮캱</w:t>
      </w:r>
      <w:r>
        <w:rPr/>
        <w:t>ꦘ</w:t>
      </w:r>
      <w:r>
        <w:rPr/>
        <w:t>㈨땏ꎥ䲻が⑈䨭</w:t>
      </w:r>
      <w:r>
        <w:rPr/>
        <w:t>ꕈ</w:t>
      </w:r>
      <w:r>
        <w:rPr/>
        <w:t>ⱉ</w:t>
      </w:r>
      <w:r>
        <w:rPr/>
        <w:t>ㅬ넸⾩숤戻剃뭨轲繉嫂딲潚♔⩹塎</w:t>
      </w:r>
      <w:r>
        <w:rPr/>
        <w:t>ꥉ⌫</w:t>
      </w:r>
      <w:r>
        <w:rPr/>
        <w:t>牵뭂</w:t>
      </w:r>
      <w:r>
        <w:rPr/>
        <w:t>Ⱖ</w:t>
      </w:r>
      <w:r>
        <w:rPr/>
        <w:t>䩴乎搨癇掵弪㵬䔲</w:t>
      </w:r>
      <w:r>
        <w:rPr/>
        <w:t>ꦵ</w:t>
      </w:r>
      <w:r>
        <w:rPr/>
        <w:t>灹畳㣂㟂╡奁</w:t>
      </w:r>
      <w:r>
        <w:rPr/>
        <w:t>ꗂ</w:t>
      </w:r>
      <w:r>
        <w:rPr/>
        <w:t>斻瑺睱拂</w:t>
      </w:r>
      <w:r>
        <w:rPr/>
        <w:t>ꕇ</w:t>
      </w:r>
      <w:r>
        <w:rPr/>
        <w:t>䳂⭂㬷獷斻ꅹ䱑俍澡烂뽖亮纻湦楌兮顒猷磎㤷并㑑⽲偰䙵</w:t>
      </w:r>
      <w:r>
        <w:rPr/>
        <w:t>ⱗ</w:t>
      </w:r>
      <w:r>
        <w:rPr/>
        <w:t>睋⑗㉫떥縯㕕禵⨴싂쉂㬴偙</w:t>
      </w:r>
      <w:r>
        <w:rPr/>
        <w:t>ꤪ</w:t>
      </w:r>
      <w:r>
        <w:rPr/>
        <w:t>䔦⼪ぉ갮녡䕦杘</w:t>
      </w:r>
      <w:r>
        <w:rPr/>
        <w:t>ⵤ</w:t>
      </w:r>
      <w:r>
        <w:rPr/>
        <w:t>숣恤♘䩗숊♦咮迎</w:t>
      </w:r>
      <w:r>
        <w:rPr/>
        <w:t>꧂</w:t>
      </w:r>
      <w:r>
        <w:rPr/>
        <w:t>圶㦬⑉扳执㔹轮⩷ꌫ徥쉷敶㉢汮◂勂堥湊栤䭅媬怷␮敲ꅀ婠爲促ꄫ堲䵕枻ꄪ佨쉤⼭싂⑊</w:t>
      </w:r>
      <w:r>
        <w:rPr/>
        <w:t>ⱆ</w:t>
      </w:r>
      <w:r>
        <w:rPr/>
        <w:t>췂硬祎㤤皻烂瘪㭌〩汬┪猨憘깴䰬㩷䙢㋍囂슬썑㵤</w:t>
      </w:r>
      <w:r>
        <w:rPr/>
        <w:t>ⵔ</w:t>
      </w:r>
      <w:r>
        <w:rPr/>
        <w:t>껂䱰䩰嗂周癎䪮걷䁑竂爪塋㨲㐽扇䍨穖塇顦敒䐶</w:t>
      </w:r>
      <w:r>
        <w:rPr/>
        <w:t>⢩</w:t>
      </w:r>
      <w:r>
        <w:rPr/>
        <w:t>殥照樹⽉⍖幢쵔쉫噆癴單⺵싂⍅瓂䥤쉧㎱싂깱氻</w:t>
      </w:r>
      <w:r>
        <w:rPr/>
        <w:t>ⶻ</w:t>
      </w:r>
      <w:r>
        <w:rPr/>
        <w:t>嗂慧盂旂噁呔슥</w:t>
      </w:r>
      <w:r>
        <w:rPr/>
        <w:t>Ⲯⲡ</w:t>
      </w:r>
      <w:r>
        <w:rPr/>
        <w:t>녒슱뭤䈪昬唪⭢䭞⚬幠쉙抿䛂搦厩㭐쉳ォ䉂▻洭顠㚏瞥頨䩠榩썋쵗剌쉲槂</w:t>
      </w:r>
      <w:r>
        <w:rPr/>
        <w:t>ⲩ</w:t>
      </w:r>
      <w:r>
        <w:rPr/>
        <w:t>䩖䉴潷嘳ꥸ숯☯숣獋싂숪⌶⑥㙲〣⹙걄㫃渨걾迂怽穞녬潲晃畢攷쌽䴺딷⥄⸵䓎놣乯⿂뽘⴨余埂係椦姂쌲</w:t>
      </w:r>
      <w:r>
        <w:rPr/>
        <w:t>ⱱ</w:t>
      </w:r>
      <w:r>
        <w:rPr/>
        <w:t>硱偱弦估穆潧憵偫渷噈扱䑎ꍸ濂呩</w:t>
      </w:r>
      <w:r>
        <w:rPr/>
        <w:t>ⱎ</w:t>
      </w:r>
      <w:r>
        <w:rPr/>
        <w:t>灄䉪䡒㘱㎡⩷숺呺</w:t>
      </w:r>
      <w:r>
        <w:rPr/>
        <w:t>ꕎ</w:t>
      </w:r>
      <w:r>
        <w:rPr/>
        <w:t>쉲쉊䱨縮圵䱋䑴㈽䬭숪칭帳繷㩌烂离媱⭭</w:t>
      </w:r>
      <w:r>
        <w:rPr/>
        <w:t>꧂</w:t>
      </w:r>
      <w:r>
        <w:rPr/>
        <w:t>東潹額숴㵔婱壂敓쉙⨥㵟噫䵷溻佾䬥灠娸偕䠬䅉꥘╖圳帵挬ぎ祗쵺汐ぶ</w:t>
      </w:r>
      <w:r>
        <w:rPr/>
        <w:t>ꔥ</w:t>
      </w:r>
      <w:r>
        <w:rPr/>
        <w:t>䕅㑮쉶牏䱅祅坊桓⹮婶䆩旂睮㡺㐫칩쉣轉轉⬨礸晦濂䝓쉦䕹毂瑈</w:t>
      </w:r>
      <w:r>
        <w:rPr/>
        <w:t>ꔲ</w:t>
      </w:r>
      <w:r>
        <w:rPr/>
        <w:t>睡㶵뭰槂㡍䃂礲⭀</w:t>
      </w:r>
      <w:r>
        <w:rPr/>
        <w:t>⠩</w:t>
      </w:r>
      <w:r>
        <w:rPr/>
        <w:t>싂믎㊘滍칆瑐湵㉂輦싍癊㒩</w:t>
      </w:r>
      <w:r>
        <w:rPr/>
        <w:t>Ⱜ</w:t>
      </w:r>
      <w:r>
        <w:rPr/>
        <w:t>䄪く牐䝧哂ど䭈䩾㡒㭞䥎潢壂殏绍땅깖⍃</w:t>
      </w:r>
      <w:r>
        <w:rPr/>
        <w:t>⡠</w:t>
      </w:r>
      <w:r>
        <w:rPr/>
        <w:t>긷兾</w:t>
      </w:r>
      <w:r>
        <w:rPr/>
        <w:t>⡃</w:t>
      </w:r>
      <w:r>
        <w:rPr/>
        <w:t>煊땶慪쉟硞䩲⺩쉆瑌ㅏ䅚嫂뭘쉉䬱䰰</w:t>
      </w:r>
      <w:r>
        <w:rPr/>
        <w:t>⡰</w:t>
      </w:r>
      <w:r>
        <w:rPr/>
        <w:t>楀䱎甶⭺憵쉾幑쉬뽋䡤眪쉈梘딸支☸⾩卅炡⺡숦碥堰㝭⑓䙵㨻煞䥉걥桦㟂矂䩹欥㜻䗂䧂桂獹㉬摙㏃〈녶睩攤橷晎徬浑☹幭쉷づ樲ꅸ獷敬頰땋㶏</w:t>
      </w:r>
      <w:r>
        <w:rPr/>
        <w:t>꥟</w:t>
      </w:r>
      <w:r>
        <w:rPr/>
        <w:t>뗂稤䭟皘㉨櫂⤰</w:t>
      </w:r>
      <w:r>
        <w:rPr/>
        <w:t>ⱔ</w:t>
      </w:r>
      <w:r>
        <w:rPr/>
        <w:t>㕷䗂盂⫂愺噶</w:t>
      </w:r>
      <w:r>
        <w:rPr/>
        <w:t>ꕹ</w:t>
      </w:r>
      <w:r>
        <w:rPr/>
        <w:t>쉧䖬役㭦☷쉧⼩䦱</w:t>
      </w:r>
      <w:r>
        <w:rPr/>
        <w:t>ⲩ</w:t>
      </w:r>
      <w:r>
        <w:rPr/>
        <w:t>洱䵕뼩禩</w:t>
      </w:r>
      <w:r>
        <w:rPr/>
        <w:t>ꕚ</w:t>
      </w:r>
      <w:r>
        <w:rPr/>
        <w:t>椽䁔</w:t>
      </w:r>
      <w:r>
        <w:rPr/>
        <w:t>ꕾ</w:t>
      </w:r>
      <w:r>
        <w:rPr/>
        <w:t>땠剉倪뽩獮䀹炩瀨䨥㴥⛂顢⭗䜥敪</w:t>
      </w:r>
      <w:r>
        <w:rPr/>
        <w:t>ⱥ</w:t>
      </w:r>
      <w:r>
        <w:rPr/>
        <w:t>迍吷嗂楲輳恏恧㘪숶單⹧䂩圹䱀㵑䀵彪㞬깚甴乔싂쉂⭹垡桖䔰㆏⫂♧뼨爪㏂걌뮘츴渊쵧剡쉘櫃恘牀獦⽙盍䠨䝟䐪카㉥⩢顤栽捞忂堭䵆䤽瑑㉶桤乇</w:t>
      </w:r>
      <w:r>
        <w:rPr/>
        <w:t>ꕠ</w:t>
      </w:r>
      <w:r>
        <w:rPr/>
        <w:t>㴸輩ꄬ╶剠刺</w:t>
      </w:r>
      <w:r>
        <w:rPr/>
        <w:t>ⲩ</w:t>
      </w:r>
      <w:r>
        <w:rPr/>
        <w:t>ㅓ求⭈恁⻂坡䈪祆㪣杄땐忂㜺숬慆橒灗</w:t>
      </w:r>
      <w:r>
        <w:rPr/>
        <w:t>⢥꥚</w:t>
      </w:r>
      <w:r>
        <w:rPr/>
        <w:t>䳂캥瞡奺䀺煌哂</w:t>
      </w:r>
      <w:r>
        <w:rPr/>
        <w:t>Ɽ</w:t>
      </w:r>
      <w:r>
        <w:rPr/>
        <w:t>㠩䙬숽쉀啋呮⽶汢慒䖩쉘奧彐拂枩憻敄浴乮允㆘硤칦갲刪숶㌪䥬㯍䙘</w:t>
      </w:r>
      <w:r>
        <w:rPr/>
        <w:t>ⵠ</w:t>
      </w:r>
      <w:r>
        <w:rPr/>
        <w:t>偏啤ꅡ慺枬槂</w:t>
      </w:r>
      <w:r>
        <w:rPr/>
        <w:t>⡊</w:t>
      </w:r>
      <w:r>
        <w:rPr/>
        <w:t>䌩⭓䌽䥤䃂唯爱恳썫瘯帣彐쉄坑硇녟ㅎ样浗츭偋䯂湦慸ㅟ㨫㪡桹䞱墩⌤䣃顶⽎ꏂ皩⑰繞♆朶㉳冿숯泍쉑쉯⍨⩘男⯂䜸戣쉦畃</w:t>
      </w:r>
      <w:r>
        <w:rPr/>
        <w:t>ⱳ</w:t>
      </w:r>
      <w:r>
        <w:rPr/>
        <w:t>杵⥋䒵所ヂ㍊겻쏂牃숻硎䁊䁠纘</w:t>
      </w:r>
      <w:r>
        <w:rPr/>
        <w:t>ꕗ</w:t>
      </w:r>
      <w:r>
        <w:rPr/>
        <w:t>呾晆匽깖䁋穞坙劏橦祀䩞愹輪獐</w:t>
      </w:r>
      <w:r>
        <w:rPr/>
        <w:t>ⵂ</w:t>
      </w:r>
      <w:r>
        <w:rPr/>
        <w:t>辩갬䌥㐻쉩䪮땾䐵캵쉣䝹縸䁖繉䕆⨷乑轗瑃㙶⬩⹥忂䱬</w:t>
      </w:r>
      <w:r>
        <w:rPr/>
        <w:t>ꦩ⎡⨣</w:t>
      </w:r>
      <w:r>
        <w:rPr/>
        <w:t>琵䵱뮻搪⭞䄭㩥㴳䉕⬪㙔┦뾻ㄶ⺻䭮杯癃䁈⭷㭑㙊</w:t>
      </w:r>
      <w:r>
        <w:rPr/>
        <w:t>⠩</w:t>
      </w:r>
      <w:r>
        <w:rPr/>
        <w:t>㙇挴揂㩥칷䑹⎣ヂ뽞슘猥ꅋ깐䔩ㄻ忂䙃뾻嘭갬伴扂넸䱣뇂瑑</w:t>
      </w:r>
      <w:r>
        <w:rPr/>
        <w:t>⡂</w:t>
      </w:r>
      <w:r>
        <w:rPr/>
        <w:t>㡩㙌쉏堭쉾焺</w:t>
      </w:r>
      <w:r>
        <w:rPr/>
        <w:t>⠸</w:t>
      </w:r>
      <w:r>
        <w:rPr/>
        <w:t>갪⻂츥䩅ꅾ숫␮猸칏♰䭊⹘숳ꎩ癩批潊</w:t>
      </w:r>
      <w:r>
        <w:rPr/>
        <w:t>⠤</w:t>
      </w:r>
      <w:r>
        <w:rPr/>
        <w:t>⿂癟⬵썊㙗⩎〉㡖穓礶桕䯂温汷㝖彤桩恃唬쉢</w:t>
      </w:r>
      <w:r>
        <w:rPr/>
        <w:t>ⱞ</w:t>
      </w:r>
      <w:r>
        <w:rPr/>
        <w:t>傘쵉䅚攳湓쉊</w:t>
      </w:r>
      <w:r>
        <w:rPr/>
        <w:t>ⵋ</w:t>
      </w:r>
      <w:r>
        <w:rPr/>
        <w:t>㕵嘳싂嘮氶昱ꅏ溩䕨场㑷眰桮噦슏挺⒥瞿ꍦ飂믂喿쉋㠴슡塀晕䔭⾘瓃⏃㵠痂⨭땰硟숺</w:t>
      </w:r>
      <w:r>
        <w:rPr/>
        <w:t>ꕷ</w:t>
      </w:r>
      <w:r>
        <w:rPr/>
        <w:t>쉳繃춵湮⫂暣쉫쉳䍃畲뭡婁捗瓂☶坭</w:t>
      </w:r>
      <w:r>
        <w:rPr/>
        <w:t>ꖣ</w:t>
      </w:r>
      <w:r>
        <w:rPr/>
        <w:t>厏녭䝮姎挮䕰㩃焸㣂輰敘⥈杋呬䅹</w:t>
      </w:r>
      <w:r>
        <w:rPr/>
        <w:t>Ⲭ</w:t>
      </w:r>
      <w:r>
        <w:rPr/>
        <w:t>䉇婑䟎쉞磂쉋⩀㡉癰䌱䍷⌺䒏坊꧎博</w:t>
      </w:r>
      <w:r>
        <w:rPr/>
        <w:t>⠹</w:t>
      </w:r>
      <w:r>
        <w:rPr/>
        <w:t>橑獡숷牲妵澘숽恾⻂晥顗住杲燂㌵녶㥣奘♋㗂쉶䰶㜮㖱灔㉚窏囂刺㖻礨剁櫂倰獣㵁恫쉱剣捋帳朩晸䀷쉱딽繤걇丨僂䣂</w:t>
      </w:r>
      <w:r>
        <w:rPr/>
        <w:t>Ɑ</w:t>
      </w:r>
      <w:r>
        <w:rPr/>
        <w:t>⾱㟂⩖乴摺淃挲搯춬洰㬶䢩拂⦩猹䐣촮ㆩ</w:t>
      </w:r>
      <w:r>
        <w:rPr/>
        <w:t>ꕰ</w:t>
      </w:r>
      <w:r>
        <w:rPr/>
        <w:t>㶻⥤</w:t>
      </w:r>
      <w:r>
        <w:rPr/>
        <w:t>ꥑ</w:t>
      </w:r>
      <w:r>
        <w:rPr/>
        <w:t>婩㝯⩍楢㤮幩쉥䢮</w:t>
      </w:r>
      <w:r>
        <w:rPr/>
        <w:t>ꗂ</w:t>
      </w:r>
      <w:r>
        <w:rPr/>
        <w:t>묭楱슏㑪䵖</w:t>
      </w:r>
      <w:r>
        <w:rPr/>
        <w:t>Ⳃ</w:t>
      </w:r>
      <w:r>
        <w:rPr/>
        <w:t>썲㚩恲䂿杕떏숴儻⺬䱅殿</w:t>
      </w:r>
      <w:r>
        <w:rPr/>
        <w:t>ⶩ</w:t>
      </w:r>
      <w:r>
        <w:rPr/>
        <w:t>놥獷겥塬未䱙◂昹⨊숦狍㭊슣晆쉸䬭⌯㘷䒥걨剢䱲用⵴숤繎캮幾爻秂捥慣氲桲啅桱숥恧</w:t>
      </w:r>
      <w:r>
        <w:rPr/>
        <w:t>Ⱨ</w:t>
      </w:r>
      <w:r>
        <w:rPr/>
        <w:t>쉎䭯⩖䁢晉轇</w:t>
      </w:r>
      <w:r>
        <w:rPr/>
        <w:t>Ⱬ</w:t>
      </w:r>
      <w:r>
        <w:rPr/>
        <w:t>祥꤮갯걟䑹歒斵兹숶䝁䈳挪뭾䭰南㆘슱中</w:t>
      </w:r>
      <w:r>
        <w:rPr/>
        <w:t>ꤻ⹫</w:t>
      </w:r>
      <w:r>
        <w:rPr/>
        <w:t>涩썖䢡䮩灾ㄱ䭬䠲祦堺⹈⴬㬣䪱䑮칋ば숸</w:t>
      </w:r>
      <w:r>
        <w:rPr/>
        <w:t>Ⱶ</w:t>
      </w:r>
      <w:r>
        <w:rPr/>
        <w:t>楁悩ꄱ癄㙁泂⌮㝺洮㨹䑓畯䴶㠱ꆘ싎亣㍲セ⑋疘⸴懎濂䧂䄯㥶쉌戬䶿坵촱㤷</w:t>
      </w:r>
      <w:r>
        <w:rPr/>
        <w:t>ꕳ</w:t>
      </w:r>
      <w:r>
        <w:rPr/>
        <w:t>㮵嚬㜲朻圶䜽♭牫쉸参瀬ꥩ숪♉䵫䝩沩촲쉷㵫♅䘫便璬潡䞏ぱ⯃쵎⾮슩䲻㵃ꅱ厘䛂깤䵐擂䈺㩓㝆</w:t>
      </w:r>
      <w:r>
        <w:rPr/>
        <w:t>ⱴ</w:t>
      </w:r>
      <w:r>
        <w:rPr/>
        <w:t>坵憻㩷別슻戥傥电牤䠫慆穥⵸䈭乊奱쉔뇂♠쉟獥乶珂桶磂瞵숲㑟⭞䍤숽圭䐫숪⯂㡑滎╧挦桭</w:t>
      </w:r>
      <w:r>
        <w:rPr/>
        <w:t>ⱡ</w:t>
      </w:r>
      <w:r>
        <w:rPr/>
        <w:t>窱参洳碩춡橧㙞</w:t>
      </w:r>
      <w:r>
        <w:rPr/>
        <w:t>ꗍꦏ</w:t>
      </w:r>
      <w:r>
        <w:rPr/>
        <w:t>㤺ꏂ扏偔硵癙쉍淂飂汃숩䥢䤵輨␯뼭䁃卭㴶ꅡ昳䕡癢걕䅅願㙴啉㎩弸轉潤☵啁</w:t>
      </w:r>
      <w:r>
        <w:rPr/>
        <w:t>Ɫ</w:t>
      </w:r>
      <w:r>
        <w:rPr/>
        <w:t>䙭츯땺煡摅窏㥲沣⧂㒏쉘䦘䑪뾿㉅穳繏⑌倷嗂䫂쏂䩾㋂</w:t>
      </w:r>
      <w:r>
        <w:rPr/>
        <w:t>ⱘ</w:t>
      </w:r>
      <w:r>
        <w:rPr/>
        <w:t>廂娨♫</w:t>
      </w:r>
      <w:r>
        <w:rPr/>
        <w:t>ꥑ</w:t>
      </w:r>
      <w:r>
        <w:rPr/>
        <w:t>頹쉗椫瀬떻晉⹎䤷嘸㈭慑㚬畎⛂捄뭂椨㫂㘸┷影歪塸浈璵뭵擂㈪仂숨奠睍慖䇂穋</w:t>
      </w:r>
      <w:r>
        <w:rPr/>
        <w:t>ꖱ</w:t>
      </w:r>
      <w:r>
        <w:rPr/>
        <w:t>係唹圯</w:t>
      </w:r>
      <w:r>
        <w:rPr/>
        <w:t>⡈⍰</w:t>
      </w:r>
      <w:r>
        <w:rPr/>
        <w:t>炱熩确⌹眩㪥桴㉧쉔桋㵪㕸슘噈慀攥楶輤칱汸娱摓堥姂浯䐦焺商〭</w:t>
      </w:r>
      <w:r>
        <w:rPr/>
        <w:t>ꤲ</w:t>
      </w:r>
      <w:r>
        <w:rPr/>
        <w:t>㈬睪⎬祴刻</w:t>
      </w:r>
      <w:r>
        <w:rPr/>
        <w:t>ꕤ</w:t>
      </w:r>
      <w:r>
        <w:rPr/>
        <w:t>䝁</w:t>
      </w:r>
      <w:r>
        <w:rPr/>
        <w:t>⡇</w:t>
      </w:r>
      <w:r>
        <w:rPr/>
        <w:t>唭愲때뮏䡓䉓愦䤭䫂싂呆殩⥥桾捋쉕녖剆쉭</w:t>
      </w:r>
      <w:r>
        <w:rPr/>
        <w:t>ⷎ</w:t>
      </w:r>
      <w:r>
        <w:rPr/>
        <w:t>毎</w:t>
      </w:r>
      <w:r>
        <w:rPr/>
        <w:t>ꗍ</w:t>
      </w:r>
      <w:r>
        <w:rPr/>
        <w:t>깏⵮㌪쵾厬⽢䅙㖘矂숪杸㩨슏樳뽧뾿䨮剬桍繳⩀</w:t>
      </w:r>
      <w:r>
        <w:rPr/>
        <w:t>꤯</w:t>
      </w:r>
      <w:r>
        <w:rPr/>
        <w:t>揂瑵䨹┴뿃ㅆ太䤷묵㖮䉋䬽禩忂숯硸싎祙㵪瞩砵컂⹟牆玻告싂玩㔦彐ꆬ堳⸥ꍂ稦⩇癁穲䱂⥨꥙묯╘祧싂昪긹䴦㍅쉔砯湑灄囂䙥䥊䉓</w:t>
      </w:r>
      <w:r>
        <w:rPr/>
        <w:t>ⵆ</w:t>
      </w:r>
      <w:r>
        <w:rPr/>
        <w:t>䐳</w:t>
      </w:r>
      <w:r>
        <w:rPr/>
        <w:t>ꦻꕰ</w:t>
      </w:r>
      <w:r>
        <w:rPr/>
        <w:t>䝍栥㩶⌷䍠樴䄣竍묱⽨揂䞡숤䆏幧ㅞ歱㊮煥䆏ㅴ勎坳♧娥䦻쉗</w:t>
      </w:r>
      <w:r>
        <w:rPr/>
        <w:t>Ⱡ</w:t>
      </w:r>
      <w:r>
        <w:rPr/>
        <w:t>䜲䠶牟睓䁲숵뾡慈㥑㵮싂䐨슬⯂戯◂⑭䍌</w:t>
      </w:r>
      <w:r>
        <w:rPr/>
        <w:t>ꤽ</w:t>
      </w:r>
      <w:r>
        <w:rPr/>
        <w:t>擂嫂穨竂숺쉑慡</w:t>
      </w:r>
      <w:r>
        <w:rPr/>
        <w:t>ⵤ</w:t>
      </w:r>
      <w:r>
        <w:rPr/>
        <w:t>䔳䝪㕵䋍沩《쌹敐皵に䍱㩊䍈</w:t>
      </w:r>
      <w:r>
        <w:rPr/>
        <w:t>꧂</w:t>
      </w:r>
      <w:r>
        <w:rPr/>
        <w:t>嘰ꅂ珂⹙敦⩐䌶渪갰獾쉮墡婎⪿恉匷䧍焭灟</w:t>
      </w:r>
      <w:r>
        <w:rPr/>
        <w:t>ꔳ</w:t>
      </w:r>
      <w:r>
        <w:rPr/>
        <w:t>㩣㔵⥴橏㠯扌쉃扖䥚び恗晡栩싂䔲欴쉭</w:t>
      </w:r>
      <w:r>
        <w:rPr/>
        <w:t>ⰽ</w:t>
      </w:r>
      <w:r>
        <w:rPr/>
        <w:t>摷쉹牨晢䂣㵬ꅲ敱숬䩌⯂䪻偒沮㥔帻暩潯吣⤦쉵へ樳⥏썶㛂㥯椩琪兒歸祬⸪䉦쉱塉憡䣂ꍨ⼱㙚瓎</w:t>
      </w:r>
      <w:r>
        <w:rPr/>
        <w:t>⣂╘</w:t>
      </w:r>
      <w:r>
        <w:rPr/>
        <w:t>睳剙䝏䱙쉫⼶습在猨乸⹲吵쉔춏㵊坋Ⓝ㕦琱顋ꆮꍕ⸪繺䌪⥌</w:t>
      </w:r>
      <w:r>
        <w:rPr/>
        <w:t>ⰳ</w:t>
      </w:r>
      <w:r>
        <w:rPr/>
        <w:t>䨷녭⌻珂繮椺㩐䙇番䠪㉴㙨㝚䙺칺䘤慣桺㉲潍춬硹頪䍑</w:t>
      </w:r>
      <w:r>
        <w:rPr/>
        <w:t>ꗂ</w:t>
      </w:r>
      <w:r>
        <w:rPr/>
        <w:t>夹㕪圷䠮ㅩ쉔㴬噹떵㑡</w:t>
      </w:r>
      <w:r>
        <w:rPr/>
        <w:t>⢮</w:t>
      </w:r>
      <w:r>
        <w:rPr/>
        <w:t>쉺䑱䴪甦䁬㤩⩈㔷</w:t>
      </w:r>
      <w:r>
        <w:rPr/>
        <w:t>ⶥ⪘꥞</w:t>
      </w:r>
      <w:r>
        <w:rPr/>
        <w:t>㠮氪䝄牢猴ぅ楸䭡揂灧佑뭟䰩朴汬☲矂游湟䑸㤭倪㴩凂癎檩刦爸녺秂⭍匱녌獩</w:t>
      </w:r>
      <w:r>
        <w:rPr/>
        <w:t>ⶱ</w:t>
      </w:r>
      <w:r>
        <w:rPr/>
        <w:t>榩㩓䝡묷彤拂뾏ㅏ懂䘥</w:t>
      </w:r>
      <w:r>
        <w:rPr/>
        <w:t>ꤨ</w:t>
      </w:r>
      <w:r>
        <w:rPr/>
        <w:t>뽮顏淂싃믂汘☸㴲䦘畕㍠皱㑒㶮슬䝒䉓⩊䕀垩傥⯎妘⑳⿂䤯쉰捏㬽쵶䍬숳爰摯橐츻</w:t>
      </w:r>
      <w:r>
        <w:rPr/>
        <w:t>ꗂ⨽</w:t>
      </w:r>
      <w:r>
        <w:rPr/>
        <w:t>剣㩅坖樨㣂噮ꍥ䘮슬쉣娫婥쉞䕶쉁傏䃍㴭㵂梻쉘坉瀤믎奁䍤䏂眥伺匽갵慪⍞㉥⪬쉾</w:t>
      </w:r>
      <w:r>
        <w:rPr/>
        <w:t>ꤺ</w:t>
      </w:r>
      <w:r>
        <w:rPr/>
        <w:t>䇂␵煗쉙〣捬戯䩴쉅杮縪捍敂婇婈汚㷂Ⓜ凂厱㭉睧걁쉣</w:t>
      </w:r>
      <w:r>
        <w:rPr/>
        <w:t>⡀</w:t>
      </w:r>
      <w:r>
        <w:rPr/>
        <w:t>刹沣䭱佀㥨䭊憥䷂⨳癫兓뼲㍇㭓买</w:t>
      </w:r>
      <w:r>
        <w:rPr/>
        <w:t>ꗂ⭬</w:t>
      </w:r>
      <w:r>
        <w:rPr/>
        <w:t>쉅䩓惂斩뽱䌶㍠摓ꥤ汯ꅮ摊䱊䡈ㅣꥦ싂⹺奾慄惂塷顏橣䙩䉭硉</w:t>
      </w:r>
      <w:r>
        <w:rPr/>
        <w:t>ꥐ</w:t>
      </w:r>
      <w:r>
        <w:rPr/>
        <w:t>㵒師숶㵌匥쉑䠸晟쉉佶橹녗瑳㘱儩抣⩂⍋꥘潪碿쉲쉄</w:t>
      </w:r>
      <w:r>
        <w:rPr/>
        <w:t>ꔯ</w:t>
      </w:r>
      <w:r>
        <w:rPr/>
        <w:t>걚䀥吸竂ꍸ祡⵫獪긩㐸区쉩㷂썸⹱⵨奊숻㭊祍␩瘣傱쉲海慷斵漷썦</w:t>
      </w:r>
      <w:r>
        <w:rPr/>
        <w:t>ⲏ</w:t>
      </w:r>
      <w:r>
        <w:rPr/>
        <w:t>商쵌⸵䝙頮斩绂㨷</w:t>
      </w:r>
      <w:r>
        <w:rPr/>
        <w:t>ⴳ</w:t>
      </w:r>
      <w:r>
        <w:rPr/>
        <w:t>쉓ꍓ⹆畹婅摁␥硇㵓숫㬩湓⫎쉄嘭亩穇딨녋ꅯ깸</w:t>
      </w:r>
      <w:r>
        <w:rPr/>
        <w:t>ꕢ</w:t>
      </w:r>
      <w:r>
        <w:rPr/>
        <w:t>搮⚡⩾呱</w:t>
      </w:r>
      <w:r>
        <w:rPr/>
        <w:t>ⱸ</w:t>
      </w:r>
      <w:r>
        <w:rPr/>
        <w:t>据䜻扂哂歡ꇂ匮쉌轚␸⬨灾塋扲㬤㑡슣牫囂㡾䪏쉇係슏啬塴⤳땢㭰싂</w:t>
      </w:r>
      <w:r>
        <w:rPr/>
        <w:t>ꦩ</w:t>
      </w:r>
      <w:r>
        <w:rPr/>
        <w:t>뽈긨迂ㅊ㈻漤㖏䨬ㅱ潆平䱶癪걂瀸</w:t>
      </w:r>
      <w:r>
        <w:rPr/>
        <w:t>꤯</w:t>
      </w:r>
      <w:r>
        <w:rPr/>
        <w:t>䤶♣晑쉚硫杪癢넽⤱〵奇呱漳侵䮣汪⼪⭓冩渊쌫</w:t>
      </w:r>
      <w:r>
        <w:rPr/>
        <w:t>ⵆ</w:t>
      </w:r>
      <w:r>
        <w:rPr/>
        <w:t>걃싂䖵뽟⪬䌣煈乴⬲㌮喿㥱牋⫂囂</w:t>
      </w:r>
      <w:r>
        <w:rPr/>
        <w:t>⡧</w:t>
      </w:r>
      <w:r>
        <w:rPr/>
        <w:t>湒剰⸪㥊她穈摴牂歔넬㌮刳顮췂䓂</w:t>
      </w:r>
      <w:r>
        <w:rPr/>
        <w:t>ꤷ</w:t>
      </w:r>
      <w:r>
        <w:rPr/>
        <w:t>뼺䩮뮏⑐䉡噯汤䱀ゥ枩滎숵㮵㴣禡䖬秂旂灄六嘯쉒䠽䙧撵矂㘵㠯⽘㈫冻堣녣㉖亵昷區忂侩䁑夭牙⨨炩畄숷瓂㠹숣쵋䉓晎牞桷⯂眺䞥此块㡴磂츨</w:t>
      </w:r>
      <w:r>
        <w:rPr/>
        <w:t>ꤱ</w:t>
      </w:r>
      <w:r>
        <w:rPr/>
        <w:t>潙땈杁䐭㔳卡㭁쉧뽾制窻╧瑷穯싂梿摣쉳癶但쉟痂瀪㐹ꏍ䡂슩⍅</w:t>
      </w:r>
      <w:r>
        <w:rPr/>
        <w:t>ꦩ⯂</w:t>
      </w:r>
      <w:r>
        <w:rPr/>
        <w:t>睥ꅮ厮婲㉫做恮ꌦ㌤╰ㅑ㉤⩊슮싎㗂쉥䘷</w:t>
      </w:r>
      <w:r>
        <w:rPr/>
        <w:t>꤬</w:t>
      </w:r>
      <w:r>
        <w:rPr/>
        <w:t>ꄹ䇂忍</w:t>
      </w:r>
      <w:r>
        <w:rPr/>
        <w:t>ꖏ</w:t>
      </w:r>
      <w:r>
        <w:rPr/>
        <w:t>숥䡇穈剃쵎쉸憿繆슩Ⓜ䞏㭳䥮</w:t>
      </w:r>
      <w:r>
        <w:rPr/>
        <w:t>ⰳ</w:t>
      </w:r>
      <w:r>
        <w:rPr/>
        <w:t>숹焥䙣⦩桰뗂䭷丱⭈쵙䍷幅⿂슱漶硺砳㴲㙞칾兵䅺挤⸦⯍睉뽯㙄祚슬䂩潢䀨㵱싂쉖奡畠싂쉃単㑨瑓슘哃墵춵</w:t>
      </w:r>
      <w:r>
        <w:rPr/>
        <w:t>ꕾ</w:t>
      </w:r>
      <w:r>
        <w:rPr/>
        <w:t>琣暘⹺䙥㨺⫂쌴츮㫂墩⚩灶渶⌷潒䚡숵椩獉㕤盂䈩뮻碻Ⓜ地瞬쉵䠻恏怱습숻⾣犡昸꥗呩㨨敘槂숣㡺卷䭓싂濂⹚䄨ꍇ縸⩌桡怨㨶⤣嗂卩恢怲睉</w:t>
      </w:r>
      <w:r>
        <w:rPr/>
        <w:t>꥟</w:t>
      </w:r>
      <w:r>
        <w:rPr/>
        <w:t>癪光穯⻂磂䉋轘卭䫍庣䵙佣䨷檩쉑婇轮䵎渻歮乤♗⍧㍈圩㣂幟楪쵳쌻兏㧂㭅쉈ま䩴輥入桗䙥䩐쉥㌲頲슿磃囍ꍍ숭椻䨺⵫숪</w:t>
      </w:r>
      <w:r>
        <w:rPr/>
        <w:t>Ⳃ</w:t>
      </w:r>
      <w:r>
        <w:rPr/>
        <w:t>꥟</w:t>
      </w:r>
      <w:r>
        <w:rPr/>
        <w:t>쉶㑱淂㡏彙彭㥃彫츩係썱⭤㑸杔쉚繑纡濂辡汭咣嫎㝳䕤彑</w:t>
      </w:r>
      <w:r>
        <w:rPr/>
        <w:t>ꔺ</w:t>
      </w:r>
      <w:r>
        <w:rPr/>
        <w:t>뽧</w:t>
      </w:r>
      <w:r>
        <w:rPr/>
        <w:t>ⶬ</w:t>
      </w:r>
      <w:r>
        <w:rPr/>
        <w:t>숯ꥠ䙪⽹칉浕㝐䢡摚係溏쉤䚩㔥춿擂㞡哂浶氥㴪娷辵㨳㵡湧䓂䝾毂슏恟徻洫갸⺵</w:t>
      </w:r>
      <w:r>
        <w:rPr/>
        <w:t>ⱏ</w:t>
      </w:r>
      <w:r>
        <w:rPr/>
        <w:t>橗杚枩恃捂⾱⭡䝶숣䛍⩂䏂㗃⼹뼭幗婍剴</w:t>
      </w:r>
      <w:r>
        <w:rPr/>
        <w:t>ⷂ</w:t>
      </w:r>
      <w:r>
        <w:rPr/>
        <w:t>䩎忂⹹뽟䳂卐䈹ꥧ坒䳂塸쉉쵄䙀㊩묥㑺㈳灓╲䣂坳去쉀ㄯ</w:t>
      </w:r>
      <w:r>
        <w:rPr/>
        <w:t>ⴹ</w:t>
      </w:r>
      <w:r>
        <w:rPr/>
        <w:t>뽟㬨帥矂仍⭑쉧潅窥㥴䒩縬┷彍</w:t>
      </w:r>
      <w:r>
        <w:rPr/>
        <w:t>Ⳃ</w:t>
      </w:r>
      <w:r>
        <w:rPr/>
        <w:t>利䄱㒘Ⓜ炱쉉発䉥楥ꍂ睋슩穂⫂漶妩⬹꥚䥅眪쉮⪵☩煸㐦桃ꌤꍳ椷庩流轒埂椤䌣䛂橐戹쉄ꍨ숣垡䐷⩯䀯ꅵ걑촥╋挩怬䞩剙迃㨽ꅙ唳┭숊䉘塥檿㐤숸갪쉵⵫뭉넴呣뽾䴬䅹噭쉆䓂</w:t>
      </w:r>
      <w:r>
        <w:rPr/>
        <w:t>⡨</w:t>
      </w:r>
      <w:r>
        <w:rPr/>
        <w:t>쉵壂㝗⺏氳燂뿂숣秂ꥳ⨽埂Ⓜ䙡♮祟쉤珂췂瞿歸䩏쉺偣堰</w:t>
      </w:r>
      <w:r>
        <w:rPr/>
        <w:t>ⵂ</w:t>
      </w:r>
      <w:r>
        <w:rPr/>
        <w:t>捂</w:t>
      </w:r>
      <w:r>
        <w:rPr/>
        <w:t>⡊</w:t>
      </w:r>
      <w:r>
        <w:rPr/>
        <w:t>㡭剭쉒뽰摞硚⧍爪숮⍋璡䍁䒬</w:t>
      </w:r>
      <w:r>
        <w:rPr/>
        <w:t>ⱀ</w:t>
      </w:r>
      <w:r>
        <w:rPr/>
        <w:t>嘬牐㵡슥⩷쉌㍲汄넩椸洷</w:t>
      </w:r>
      <w:r>
        <w:rPr/>
        <w:t>ⵡ</w:t>
      </w:r>
      <w:r>
        <w:rPr/>
        <w:t>嘮䌷䊥猻⹬渴皱</w:t>
      </w:r>
      <w:r>
        <w:rPr/>
        <w:t>⢮</w:t>
      </w:r>
      <w:r>
        <w:rPr/>
        <w:t>쉯떱圥쉇焷곂楮⩆䌬殻欦祀㭚佀䉍ㄹ浀墮깸싃㙂♦뇂카⸫䢣湟礽</w:t>
      </w:r>
      <w:r>
        <w:rPr/>
        <w:t>ꕓ</w:t>
      </w:r>
      <w:r>
        <w:rPr/>
        <w:t>㧂䍳⥀ꍫ潁猵浨䟂뽴塴ꎘ㗂噲⯂瑾恕䁅</w:t>
      </w:r>
      <w:r>
        <w:rPr/>
        <w:t>ꖡ</w:t>
      </w:r>
      <w:r>
        <w:rPr/>
        <w:t>匸䞮⿂ꅏ뇍禡걮갬槂쉾乾恊塧淂绂썈䦮⫂◍皣嘳Ⓜ稣䋂弴参숣䑥珂夯㨨㌥㬺䑹䙁떿濂悡刽啎机㪏⤪䷂</w:t>
      </w:r>
      <w:r>
        <w:rPr/>
        <w:t>ⱳ</w:t>
      </w:r>
      <w:r>
        <w:rPr/>
        <w:t>㤥怫煶瞩䖘쉧と⸴⹌슘朻⌱扃桉㨫圲憱棃</w:t>
      </w:r>
      <w:r>
        <w:rPr/>
        <w:t>ꕌ</w:t>
      </w:r>
      <w:r>
        <w:rPr/>
        <w:t>湫뽹⥕㦩䅹⬨顨旃䴲깋╗却쉴</w:t>
      </w:r>
      <w:r>
        <w:rPr/>
        <w:t>꧂</w:t>
      </w:r>
      <w:r>
        <w:rPr/>
        <w:t>䱲㉟䩡㩷䉎⨴敟㞮湌漱䮣焥</w:t>
      </w:r>
      <w:r>
        <w:rPr/>
        <w:t>ꕡ</w:t>
      </w:r>
      <w:r>
        <w:rPr/>
        <w:t>圹お</w:t>
      </w:r>
      <w:r>
        <w:rPr/>
        <w:t>⡄</w:t>
      </w:r>
      <w:r>
        <w:rPr/>
        <w:t>牷㒮⌲楠厥璥縩砱彯砭숽䬪ヂ噕䃂牒뼰㝟슮ꅅ䚣뾩垩䥌⑰婟⪮䮘㞩뽶䱒潃</w:t>
      </w:r>
      <w:r>
        <w:rPr/>
        <w:t>ⵎ</w:t>
      </w:r>
      <w:r>
        <w:rPr/>
        <w:t>쉙⯂恷뭮㜰䕹硁䝘慙彬縬㧂⩙⨪洨段硃떵숯之</w:t>
      </w:r>
      <w:r>
        <w:rPr/>
        <w:t>ꕖ</w:t>
      </w:r>
      <w:r>
        <w:rPr/>
        <w:t>圶㕋䫃礮昩땊冡</w:t>
      </w:r>
      <w:r>
        <w:rPr/>
        <w:t>ꤤ⹀</w:t>
      </w:r>
      <w:r>
        <w:rPr/>
        <w:t>㦻中싂䚣䳂䛂뿂仂彌칸춣싂冩姂伮楍뭳쉹湟⾏⵶凂㑗䛂쉄朶쉵纱싂䊩뭂癸숹㷂</w:t>
      </w:r>
      <w:r>
        <w:rPr/>
        <w:t>⡟</w:t>
      </w:r>
      <w:r>
        <w:rPr/>
        <w:t>㥌獴숣㟍㓂</w:t>
      </w:r>
      <w:r>
        <w:rPr/>
        <w:t>ⴣ</w:t>
      </w:r>
      <w:r>
        <w:rPr/>
        <w:t>쉮倣㉴繫噩垩숽挺攥쉈橉⪏ㆮ㝲積㫂噚车秂〻䘬⩊唤歵汄숳⩰璏灕䜣</w:t>
      </w:r>
      <w:r>
        <w:rPr/>
        <w:t>ꥆ</w:t>
      </w:r>
      <w:r>
        <w:rPr/>
        <w:t>쉸枏긣</w:t>
      </w:r>
      <w:r>
        <w:rPr/>
        <w:t>ⵚ</w:t>
      </w:r>
      <w:r>
        <w:rPr/>
        <w:t>仂椬䰯祀偶㍚䈣畫녟㮩顓扥㭋汵묯洯坆䵮嫂㍶珂쉂쵑滂慦挺⑦䥳⺿辬塺츽</w:t>
      </w:r>
      <w:r>
        <w:rPr/>
        <w:t>ⳍ</w:t>
      </w:r>
      <w:r>
        <w:rPr/>
        <w:t>樽㠵습뭘䏎쉁⼮啎쉓㞵歊㛂슿䒏盂溡祆</w:t>
      </w:r>
      <w:r>
        <w:rPr/>
        <w:t>ⴹ</w:t>
      </w:r>
      <w:r>
        <w:rPr/>
        <w:t>伯乔䩦畒浏揂稭␻칐숫橸坦</w:t>
      </w:r>
      <w:r>
        <w:rPr/>
        <w:t>ꥋ</w:t>
      </w:r>
      <w:r>
        <w:rPr/>
        <w:t>숻ꍭ䫂潴嫎毂숫䉦㵋㜪甪彀縴㓂㙤帬⪥㙃건䣂䁨伵吮쉶剚녬쉅ꅗ䡟숽爦ヂ摚╬㭪숷偷拂暡䭣秂灯奖숦椪盍㧂䑒恮囂⍯摗</w:t>
      </w:r>
      <w:r>
        <w:rPr/>
        <w:t>ⶱ꤬</w:t>
      </w:r>
      <w:r>
        <w:rPr/>
        <w:t>㯂땀싂⫂顱淂䑢⪣疵ァ㔶⭲갯</w:t>
      </w:r>
      <w:r>
        <w:rPr/>
        <w:t>ꗃ</w:t>
      </w:r>
      <w:r>
        <w:rPr/>
        <w:t>䴸亘</w:t>
      </w:r>
      <w:r>
        <w:rPr/>
        <w:t>ⶩ</w:t>
      </w:r>
      <w:r>
        <w:rPr/>
        <w:t>뽏㭮쉇䒣㥯桷숪楰擂문쉔懂繏숤⑦奎匊橠瘻䄭坦祟㕉唻瘸슣畏ぃ䬬獙쉢正㙲◎쉔摭严숨瑳䣂硉ㄮ琲帹㩹</w:t>
      </w:r>
      <w:r>
        <w:rPr/>
        <w:t>꧂</w:t>
      </w:r>
      <w:r>
        <w:rPr/>
        <w:t>䔪甴믂숲㩪싂縲䠷┣⼪佹㮘쉆뼨⑎썦䄨奣</w:t>
      </w:r>
      <w:r>
        <w:rPr/>
        <w:t>ꤴ</w:t>
      </w:r>
      <w:r>
        <w:rPr/>
        <w:t>煈噁⭾燂眭⥺漮惂䡏掩㭍顶䰯䍮䥦㍄⧂쉥⽡ꌻ</w:t>
      </w:r>
      <w:r>
        <w:rPr/>
        <w:t>⣂</w:t>
      </w:r>
      <w:r>
        <w:rPr/>
        <w:t>戰噵쉵㈺</w:t>
      </w:r>
      <w:r>
        <w:rPr/>
        <w:t>⡨</w:t>
      </w:r>
      <w:r>
        <w:rPr/>
        <w:t>숥㉪䄬亱건ꥩ䨴⼭녩숮儴⑾뭚惃㝷⩣硦楯ヂ倰㉄䕎싂⬱⿂</w:t>
      </w:r>
      <w:r>
        <w:rPr/>
        <w:t>ⰸ</w:t>
      </w:r>
      <w:r>
        <w:rPr/>
        <w:t>䬱伮楳朹礪昸竂犮繞</w:t>
      </w:r>
      <w:r>
        <w:rPr/>
        <w:t>ꕠ</w:t>
      </w:r>
      <w:r>
        <w:rPr/>
        <w:t>슬㉡싃㩲漳湋䮩䥚曂칤⹌⨮瓂쉀뇎殿뼨恠匪슩抣䡊㭃睵⩍䲡䵖ꥳ樽偑盂䭉颱⥲숭</w:t>
      </w:r>
      <w:r>
        <w:rPr/>
        <w:t>ꔨ</w:t>
      </w:r>
      <w:r>
        <w:rPr/>
        <w:t>迂㡟땨ꍋ㑇</w:t>
      </w:r>
      <w:r>
        <w:rPr/>
        <w:t>ⵈ</w:t>
      </w:r>
      <w:r>
        <w:rPr/>
        <w:t>痂☨䏂嫂㦘</w:t>
      </w:r>
      <w:r>
        <w:rPr/>
        <w:t>Ɐ</w:t>
      </w:r>
      <w:r>
        <w:rPr/>
        <w:t>牵睱払⎣䷂顁剎檻潴ꅈ䦿欬㜲儥</w:t>
      </w:r>
      <w:r>
        <w:rPr/>
        <w:t>ⵣꖏ</w:t>
      </w:r>
      <w:r>
        <w:rPr/>
        <w:t>䔤䵮塾</w:t>
      </w:r>
      <w:r>
        <w:rPr/>
        <w:t>⡋</w:t>
      </w:r>
      <w:r>
        <w:rPr/>
        <w:t>䦥쉶潦⧂是晄唪㘬杇厱숯礶牔䑘쉪べ㙋祮恌⨱㑙䈪숸숻䰰꥕佃䌫䊿ꇂ</w:t>
      </w:r>
      <w:r>
        <w:rPr/>
        <w:t>ⵠ</w:t>
      </w:r>
      <w:r>
        <w:rPr/>
        <w:t>癬⼤䍣꥗兦坵楨頶繺滎椸儴쉹ꥴ参쉹䰤囂乣☮딨乯</w:t>
      </w:r>
      <w:r>
        <w:rPr/>
        <w:t>ꤪ</w:t>
      </w:r>
      <w:r>
        <w:rPr/>
        <w:t>칑</w:t>
      </w:r>
      <w:r>
        <w:rPr/>
        <w:t>Ⳃ</w:t>
      </w:r>
      <w:r>
        <w:rPr/>
        <w:t>け싂䍬</w:t>
      </w:r>
      <w:r>
        <w:rPr/>
        <w:t>ꕦ</w:t>
      </w:r>
      <w:r>
        <w:rPr/>
        <w:t>㍰넨쵒</w:t>
      </w:r>
      <w:r>
        <w:rPr/>
        <w:t>ꕪ</w:t>
      </w:r>
      <w:r>
        <w:rPr/>
        <w:t>朻㕎係뼵矂㡾ꥶ⨭硺渫㎬䍓焰砺㕭啧椷濂啫幅㧂</w:t>
      </w:r>
      <w:r>
        <w:rPr/>
        <w:t>⡲</w:t>
      </w:r>
      <w:r>
        <w:rPr/>
        <w:t>녗넶⼯⭆業ぺ䈭敶䍡桶䱱ぁ烂佌喱쉓朦㟂嘪䛂洰樥婸䍺呟㨩쵣</w:t>
      </w:r>
      <w:r>
        <w:rPr/>
        <w:t>ⵡ</w:t>
      </w:r>
      <w:r>
        <w:rPr/>
        <w:t>쵦汱稻癆桖⭷ꍔ歭㙆뭔싎䰦</w:t>
      </w:r>
      <w:r>
        <w:rPr/>
        <w:t>ⱏ</w:t>
      </w:r>
      <w:r>
        <w:rPr/>
        <w:t>唴塄</w:t>
      </w:r>
      <w:r>
        <w:rPr/>
        <w:t>ꕖ</w:t>
      </w:r>
      <w:r>
        <w:rPr/>
        <w:t>쉺䁰䉨佋쉸쌮恂幘㍦뽸佯쉯⩈櫂▩ㅔ츺뭤䕲瑚瓍쉰砱㗂䉨帰⸥㉺兹쉤ㅑ憣噑幫</w:t>
      </w:r>
      <w:r>
        <w:rPr/>
        <w:t>ⱖ</w:t>
      </w:r>
      <w:r>
        <w:rPr/>
        <w:t>湌〲辩⵲穒株숲䭱奙朩뗂稸湄쉩䳂䱚ㅍ歮機싂祠婁</w:t>
      </w:r>
      <w:r>
        <w:rPr/>
        <w:t>⠦</w:t>
      </w:r>
      <w:r>
        <w:rPr/>
        <w:t>此쉉恢睹뾿癏棂汇輰椺뼳沿⽏砶녚姂뾏㓂氮枩⩴</w:t>
      </w:r>
      <w:r>
        <w:rPr/>
        <w:t>ⱚ</w:t>
      </w:r>
      <w:r>
        <w:rPr/>
        <w:t>䉳깖傩䁃㨭勂浳쵀䱏ㅎ捊뽗㡆녞䘻격▩㚡壂穅旂剄㙒瑳쉹頴㌲呖쉠摯⍠쉹柂녮䡍煟傿뭄쉊占㭸</w:t>
      </w:r>
      <w:r>
        <w:rPr/>
        <w:t>ⱕ</w:t>
      </w:r>
      <w:r>
        <w:rPr/>
        <w:t>唤幟긩晤嫍䍫䕯幃䉀䵐넥帶氷䕸뭕쉘䭵걖걕幧呶䣍䉙琶恵</w:t>
      </w:r>
      <w:r>
        <w:rPr/>
        <w:t>ꤻ</w:t>
      </w:r>
      <w:r>
        <w:rPr/>
        <w:t>䉌쉷䁂⴫価朩水㈴㑣偷啶㏂䔸顨硘숽슩쏂⨸湣暡녗</w:t>
      </w:r>
      <w:r>
        <w:rPr/>
        <w:t>ⵟ</w:t>
      </w:r>
      <w:r>
        <w:rPr/>
        <w:t>漪㈺摠徣䩢伯圹灢숴썖䈽⍊쵙숱땦塈㞩助窡䝙㍓彺䄵싍쉋庥</w:t>
      </w:r>
      <w:r>
        <w:rPr/>
        <w:t>꧂</w:t>
      </w:r>
      <w:r>
        <w:rPr/>
        <w:t>禡䡨땋㥨噪倊琯㩩浥㩩슩㢬☹㎻厵硟㟎㭮塣䙠涏㝋</w:t>
      </w:r>
      <w:r>
        <w:rPr/>
        <w:t>ꖱ</w:t>
      </w:r>
      <w:r>
        <w:rPr/>
        <w:t>僂</w:t>
      </w:r>
      <w:r>
        <w:rPr/>
        <w:t>ꦿ</w:t>
      </w:r>
      <w:r>
        <w:rPr/>
        <w:t>㦿숴</w:t>
      </w:r>
      <w:r>
        <w:rPr/>
        <w:t>ꔸ</w:t>
      </w:r>
      <w:r>
        <w:rPr/>
        <w:t>故繋睦숯吣䬬깄媬㏂慕┤僂獠唺秂㩀ꌩ剕</w:t>
      </w:r>
      <w:r>
        <w:rPr/>
        <w:t>⡫</w:t>
      </w:r>
      <w:r>
        <w:rPr/>
        <w:t>깘</w:t>
      </w:r>
      <w:r>
        <w:rPr/>
        <w:t>꧍⸪</w:t>
      </w:r>
      <w:r>
        <w:rPr/>
        <w:t>椳㴫䍰ꍄ晖쵹숥떥슣揂顟柂禘㉮</w:t>
      </w:r>
    </w:p>
    <w:p>
      <w:pPr>
        <w:pStyle w:val="PreformattedText"/>
        <w:bidi w:val="0"/>
        <w:spacing w:before="0" w:after="0"/>
        <w:jc w:val="left"/>
        <w:rPr/>
      </w:pPr>
      <w:r>
        <w:rPr/>
        <w:t>汏</w:t>
      </w:r>
      <w:r>
        <w:rPr/>
        <w:t>ꥊ</w:t>
      </w:r>
      <w:r>
        <w:rPr/>
        <w:t>撬弣䧂㓂䴵䘸獐䟂</w:t>
      </w:r>
      <w:r>
        <w:rPr/>
        <w:t>⣂</w:t>
      </w:r>
      <w:r>
        <w:rPr/>
        <w:t>䉍⤤飂佚义浓催㘦敔垩刲뽟⍘滂⭹⍮㓂畵䕐ꄰ䲣꧎务䄥쉊稫䉘硨ꏂ泂ꍪ䈯쉆猩瑈噟쉈</w:t>
      </w:r>
      <w:r>
        <w:rPr/>
        <w:t>Ⱓ</w:t>
      </w:r>
      <w:r>
        <w:rPr/>
        <w:t>숣咵ꅱ㡭쉎⩐媥硵㓂楂⻍썱溘䩬轟⍉根┸㉯皮幤晘㓎䳂슿喱⪻땑牲歒촽批</w:t>
      </w:r>
      <w:r>
        <w:rPr/>
        <w:t>ꖩ</w:t>
      </w:r>
      <w:r>
        <w:rPr/>
        <w:t>쉌㝋浥恾</w:t>
      </w:r>
      <w:r>
        <w:rPr/>
        <w:t>ꥋ</w:t>
      </w:r>
      <w:r>
        <w:rPr/>
        <w:t>숪砵慾砲祮掿檩</w:t>
      </w:r>
      <w:r>
        <w:rPr/>
        <w:t>Ⱶ</w:t>
      </w:r>
      <w:r>
        <w:rPr/>
        <w:t>噋濂곂濎末㠺숵场楚䜷䀸⩴做汘汹婐辵慁㈪숷뽍ꌣ껂⩚䍕琲弭呱儫㡙䢡哂颣깍䕦슱浆瀸䨭췂㔦⼯䝘癄▻獞</w:t>
      </w:r>
      <w:r>
        <w:rPr/>
        <w:t>⡌</w:t>
      </w:r>
      <w:r>
        <w:rPr/>
        <w:t>㭮╌㕷⨳뭈啞䉢␦凂㚘䩋⭉摍⽃쵘女䀰䄽쉸恉剢亥䰩㕐쉊亮㛂묦ꅠ쉾쉞噗㑏畗戶㉕灔䠺쉆쏂</w:t>
      </w:r>
      <w:r>
        <w:rPr/>
        <w:t>ⴺ</w:t>
      </w:r>
      <w:r>
        <w:rPr/>
        <w:t>䔱池楚㨭㵚勎摱숳㉘永狃喵㣂⤮䯂敊繥㪬檩濂拂싂杇♲㉲䈫义濂ꅺ㩋瑇塃⩢㯂㝞彘쉓勍啠慸ㄮ坓㮩头が轔伹睙捞쉕⻂♸挪㥄楤䍅瓂飃㭙⒥䙬슩䱮睫桂싂깡煡穟㵨깨뭆捄⯎䕹㌷싂쉧恞到깴敮숭彳煂㩄</w:t>
      </w:r>
      <w:r>
        <w:rPr/>
        <w:t>ⷂ</w:t>
      </w:r>
      <w:r>
        <w:rPr/>
        <w:t>㴤硞繮⥫⹖䝎⽡⻂惂㡲</w:t>
      </w:r>
      <w:r>
        <w:rPr/>
        <w:t>⠫</w:t>
      </w:r>
      <w:r>
        <w:rPr/>
        <w:t>㩑슣䜪䖿恋␩娪䚵佡悬⽺⥟쵒懃摊㠶</w:t>
      </w:r>
      <w:r>
        <w:rPr/>
        <w:t>ꔣ</w:t>
      </w:r>
      <w:r>
        <w:rPr/>
        <w:t>奭㨪汫</w:t>
      </w:r>
      <w:r>
        <w:rPr/>
        <w:t>ꕸ</w:t>
      </w:r>
      <w:r>
        <w:rPr/>
        <w:t>牶䚘㕟猦住ꥣ器槍숨ィ␣斣䥄ぷ瑩쉀繫亏抿꥞眫쵐䩋瓂卐电樺曂ꍒ♎㧂总싂䗎挩汩杨枏숽顀牸轱奍ꇂ뭱䁇䀮夻ꅱꎿ䩕㉏┫⩪㵣䔳儮ꆵ佹摂㋂뮘</w:t>
      </w:r>
      <w:r>
        <w:rPr/>
        <w:t>꧃</w:t>
      </w:r>
      <w:r>
        <w:rPr/>
        <w:t>敺녇⥨幫䛂녩썳卢啵䕥煎거䗂⌽䏂扌橬慂⽯漨䀻㕫捯䵭䰷⹡䈵슩쉀垣幨兂ざ捵싂䅢睡</w:t>
      </w:r>
      <w:r>
        <w:rPr/>
        <w:t>⡂</w:t>
      </w:r>
      <w:r>
        <w:rPr/>
        <w:t>婯♀偯䉯쉃걳䝒뿂┱쉪싎뿎堭晦⨵敹䥰썧ㅐ劏慕♆㤳쉖쉀</w:t>
      </w:r>
      <w:r>
        <w:rPr/>
        <w:t>ꥏ</w:t>
      </w:r>
      <w:r>
        <w:rPr/>
        <w:t>뗂乇㵸녑䦵塆⭃㔫帥浢頭儬♔⭍䷃主摵惍㢬暻䙖ヂ쌦쉷椊栥기뮩ば뭬㔶䵏姂㯂略쉐싂棍瘦淂䌰⩇折</w:t>
      </w:r>
      <w:r>
        <w:rPr/>
        <w:t>ꥎꤩ</w:t>
      </w:r>
      <w:r>
        <w:rPr/>
        <w:t>瀲牶〪㭈㇎ꅉ쉞숭瀰㝹ꅗ機犱眵⿂⌹迂劣♁摈潕㢘</w:t>
      </w:r>
      <w:r>
        <w:rPr/>
        <w:t>ꗂ⍍</w:t>
      </w:r>
      <w:r>
        <w:rPr/>
        <w:t>컂䂮噄唳⛂</w:t>
      </w:r>
      <w:r>
        <w:rPr/>
        <w:t>⡓⸪</w:t>
      </w:r>
      <w:r>
        <w:rPr/>
        <w:t>쉵걞䶬晣婞슏橭</w:t>
      </w:r>
      <w:r>
        <w:rPr/>
        <w:t>ꕔ</w:t>
      </w:r>
      <w:r>
        <w:rPr/>
        <w:t>竃㤭뭱긭䵊䌰䖩䡗䡹쉯瑘頸稩촤쉘䍸搸捂睊㕙갶榬煩欸奭곂敔⥄䀰繾⽇쉗煳煲ꅐ䍳䬵⸪䵷ぐ쉤ꅢ㌹䵥䶡燂娨乭婮</w:t>
      </w:r>
      <w:r>
        <w:rPr/>
        <w:t>Ⱟ</w:t>
      </w:r>
      <w:r>
        <w:rPr/>
        <w:t>쉹䵫敋⵷啩㑪潵쵸儶䊿썲澩䇂硈䍎뽚熬抩甲</w:t>
      </w:r>
      <w:r>
        <w:rPr/>
        <w:t>ꖘ</w:t>
      </w:r>
      <w:r>
        <w:rPr/>
        <w:t>쉔楬㥏ㅤ⩇㥱瑌쉈</w:t>
      </w:r>
      <w:r>
        <w:rPr/>
        <w:t>Ⱪ</w:t>
      </w:r>
      <w:r>
        <w:rPr/>
        <w:t>瓂婋卅㗂滂サ斘⼷湨挽⨴⩁䉎</w:t>
      </w:r>
      <w:r>
        <w:rPr/>
        <w:t>ꕃ</w:t>
      </w:r>
      <w:r>
        <w:rPr/>
        <w:t>牥繡</w:t>
      </w:r>
      <w:r>
        <w:rPr/>
        <w:t>ⴤ⸥</w:t>
      </w:r>
      <w:r>
        <w:rPr/>
        <w:t>䢏</w:t>
      </w:r>
      <w:r>
        <w:rPr/>
        <w:t>⡉</w:t>
      </w:r>
      <w:r>
        <w:rPr/>
        <w:t>纩䭐塵兄䡴쉢</w:t>
      </w:r>
      <w:r>
        <w:rPr/>
        <w:t>ⵯ</w:t>
      </w:r>
      <w:r>
        <w:rPr/>
        <w:t>祹㖩싂녂</w:t>
      </w:r>
      <w:r>
        <w:rPr/>
        <w:t>ꕓ</w:t>
      </w:r>
      <w:r>
        <w:rPr/>
        <w:t>砪♬奁听汰兏쉈⨻䱴坂䕏顲勂쉉び噦燂</w:t>
      </w:r>
      <w:r>
        <w:rPr/>
        <w:t>꥓</w:t>
      </w:r>
      <w:r>
        <w:rPr/>
        <w:t>㉷柂佉슡牞䤭塳녴纏归⸱╃䵄</w:t>
      </w:r>
      <w:r>
        <w:rPr/>
        <w:t>⡲</w:t>
      </w:r>
      <w:r>
        <w:rPr/>
        <w:t>슬ꍁ</w:t>
      </w:r>
      <w:r>
        <w:rPr/>
        <w:t>Ⳃ</w:t>
      </w:r>
      <w:r>
        <w:rPr/>
        <w:t>쉈䀦繤神氽㥦挬䥌䐭䢏ꥰ⩀凂䁚♶彂쉁縸⺵剀眸嗂╍♆</w:t>
      </w:r>
      <w:r>
        <w:rPr/>
        <w:t>Ⳏ</w:t>
      </w:r>
      <w:r>
        <w:rPr/>
        <w:t>뭹믂別</w:t>
      </w:r>
      <w:r>
        <w:rPr/>
        <w:t>Ⱞ</w:t>
      </w:r>
      <w:r>
        <w:rPr/>
        <w:t>䍟曂枱뭯ㄶ츯㔶㠸橊⾿ꄶ䭰걧䲱㜷숵⥭쉸쉞쌨䓂ꅃㅊ瞮䃂쉵炱瘴拂灂扞㥭坈瀻縮软玥示卌佾쉨堪灯䉗䤦㙁⎮⽑ꍞ噲䁘婴恌㭡で</w:t>
      </w:r>
      <w:r>
        <w:rPr/>
        <w:t>⡥</w:t>
      </w:r>
      <w:r>
        <w:rPr/>
        <w:t>乊㥵ꏂ䂘曂㯂㕭婡匪顸㉏䮩兑妿䎏繏㝙呏쎡㩱恢쉃쉡朶㏎딪</w:t>
      </w:r>
      <w:r>
        <w:rPr/>
        <w:t>ⴱ</w:t>
      </w:r>
      <w:r>
        <w:rPr/>
        <w:t>ⱎ</w:t>
      </w:r>
      <w:r>
        <w:rPr/>
        <w:t>쉪硇セ䌣さ뭕捋䁠湟깄祁抡䱶</w:t>
      </w:r>
      <w:r>
        <w:rPr/>
        <w:t>ꗎ</w:t>
      </w:r>
      <w:r>
        <w:rPr/>
        <w:t>泂숩䰸恢쉍䐵璵⽬幢丳番⫃⑳묶⍷棃䌪繄懂厵輺</w:t>
      </w:r>
      <w:r>
        <w:rPr/>
        <w:t>ꗂ</w:t>
      </w:r>
      <w:r>
        <w:rPr/>
        <w:t>䄺숪숨䥢ぷ뭥꧎䭹硰琥숬砺⹳</w:t>
      </w:r>
      <w:r>
        <w:rPr/>
        <w:t>⠪</w:t>
      </w:r>
      <w:r>
        <w:rPr/>
        <w:t>⾿슥捆㉞䮿ぺ偾䭡슩獥獍怪瘷剑噐㕩⵳埂懂徻䇎わꅬ㖡촵犩䉅当㥭쉕뽪⹨㉲顲汢㨥撮姂汅琶匹浶噯窡⚱仍쉑䠵쉆べ水兤쉠疥䁹狂奁凂╷噵촽眰捪╗敯㒣塁㘮뭉㚩슻䄹䍟汘⽬栭쉹䕲摱掮姂琩ㄸ⻂⍟嫂뮬⹒癊䩦欪깶婇⹴壂噹싂晠ꅴ╥깨⌵娴晳㔥榱쉅␭숣숫㷃⩄伫圷瘵瑄쉣싂瘷栫楃쉙슩弩쉂㕐⥅䰱깟圪礣㐯숹믂㝋帱㐪</w:t>
      </w:r>
      <w:r>
        <w:rPr/>
        <w:t>ꤳ</w:t>
      </w:r>
      <w:r>
        <w:rPr/>
        <w:t>䙾夬猸쵏촴䨊</w:t>
      </w:r>
      <w:r>
        <w:rPr/>
        <w:t>ⱶ⹖</w:t>
      </w:r>
      <w:r>
        <w:rPr/>
        <w:t>轁櫂垘ꆘ☮慉幄⸨䁣숤</w:t>
      </w:r>
      <w:r>
        <w:rPr/>
        <w:t>ꦵ</w:t>
      </w:r>
      <w:r>
        <w:rPr/>
        <w:t>땫⹢汤桔숭䷂慠晦瑧⍚绂顤⭑檮縬珎ꍺ㜬쉪䑍⸷ㅒ</w:t>
      </w:r>
      <w:r>
        <w:rPr/>
        <w:t>ⱱ</w:t>
      </w:r>
      <w:r>
        <w:rPr/>
        <w:t>浍䩁䥦匵</w:t>
      </w:r>
      <w:r>
        <w:rPr/>
        <w:t>ⵍ</w:t>
      </w:r>
      <w:r>
        <w:rPr/>
        <w:t>潍</w:t>
      </w:r>
      <w:r>
        <w:rPr/>
        <w:t>ⱍ</w:t>
      </w:r>
      <w:r>
        <w:rPr/>
        <w:t>牶啂堪⵳旂咮瑒轍㙚뿂㝋갩睵싂뗂쌯쉴浾擂匳慕䷂췂⸸硇呃⹐硗⽥싎갵飍敳抬橂恂㝤硞쎘⍷燃걟⛎</w:t>
      </w:r>
      <w:r>
        <w:rPr/>
        <w:t>ꕀ</w:t>
      </w:r>
      <w:r>
        <w:rPr/>
        <w:t>擂仂ꅔꌽ㕠㡺佤</w:t>
      </w:r>
      <w:r>
        <w:rPr/>
        <w:t>ꕺ</w:t>
      </w:r>
      <w:r>
        <w:rPr/>
        <w:t>婆慏⽭佴곂牍⩇┹兒疱╘椮묷␴輴毂</w:t>
      </w:r>
      <w:r>
        <w:rPr/>
        <w:t>⢬</w:t>
      </w:r>
      <w:r>
        <w:rPr/>
        <w:t>祙頶</w:t>
      </w:r>
      <w:r>
        <w:rPr/>
        <w:t>⡬</w:t>
      </w:r>
      <w:r>
        <w:rPr/>
        <w:t>㢩䝴犱㝏海狂潩놣␤坵쉭㉟㕺猪ꅚ㥠╎⯂媩汫扒䍥㑋䩙轱숳瘣憥땊䝰潐普</w:t>
      </w:r>
      <w:r>
        <w:rPr/>
        <w:t>꧃</w:t>
      </w:r>
      <w:r>
        <w:rPr/>
        <w:t>復⿃슿伯㬫⭒啥獖灹暬璏䍐뇂炬潕盂⩲浕楖䕤쉹䍑樱奏쉡슻㞘售⩡䲵㟂堲㬺㉔煺ꥵ぀庩</w:t>
      </w:r>
      <w:r>
        <w:rPr/>
        <w:t>ꕷ</w:t>
      </w:r>
      <w:r>
        <w:rPr/>
        <w:t>穮匰ꅙ婹숦㵷倻彁넻奓哂┤땈繄䤯⵨⑔⽁䔦娣噡矂慚坃擂棂숫깨뾱咡凂ꥪ쉓湃⽤ㄪ繾幗頦䱋숺싂╔䑾䭮䔺仂楫⨭⼪쉦䞻关㥱⦿㠪垵䗂並吥呠⩲怤攥匴싂䔱〹</w:t>
      </w:r>
      <w:r>
        <w:rPr/>
        <w:t>Ⲭ</w:t>
      </w:r>
      <w:r>
        <w:rPr/>
        <w:t>슩⩥땫䔫ㄫ歌칦飂㮮쉃</w:t>
      </w:r>
      <w:r>
        <w:rPr/>
        <w:t>ꕋ</w:t>
      </w:r>
      <w:r>
        <w:rPr/>
        <w:t>嫂伪收ꇍ壂䠱卓奎䥀奙甮墩⽷䭪⯂䤴숤곂⽤啡绂樴杬冮坅뼩쉾걁⾏乴敘奢砪吪繅䔦䂿毂⩗⸷넩䡙っ丵떥橧噏夻숨촸曂堨䃂熡湮▩䔸㥘⭾침䑡㙠㬭ㅖ䁗牊䶻熏㤽쉠쉲⫂⫂嫂䜣灨ꍤ⵨싂㖏㉢願갤繹㑁Ⓜ輫㓎帵딯䐺㉯呑</w:t>
      </w:r>
      <w:r>
        <w:rPr/>
        <w:t>꧂</w:t>
      </w:r>
      <w:r>
        <w:rPr/>
        <w:t>祪ꅄ</w:t>
      </w:r>
      <w:r>
        <w:rPr/>
        <w:t>꥟</w:t>
      </w:r>
      <w:r>
        <w:rPr/>
        <w:t>⽨摶</w:t>
      </w:r>
      <w:r>
        <w:rPr/>
        <w:t>Ⳃ</w:t>
      </w:r>
      <w:r>
        <w:rPr/>
        <w:t>㥊㭠⩚呈䨦㨮䍀</w:t>
      </w:r>
      <w:r>
        <w:rPr/>
        <w:t>ꤱ</w:t>
      </w:r>
      <w:r>
        <w:rPr/>
        <w:t>㡖㵴㠹㪡坉</w:t>
      </w:r>
      <w:r>
        <w:rPr/>
        <w:t>Ⳃ</w:t>
      </w:r>
      <w:r>
        <w:rPr/>
        <w:t>㐲睏숵縨橃㗍⽎㔲㨨쉊싂瑙ꥦ뼱㥗⍓䕬ꥯ榏녶橑묦啸㘪洯㷃旍橒숻稫疿쉙滂ꍯ兪◂㝦䯂佐㙂ꄰ䖘檬睃刻滂⥣竂촦噙</w:t>
      </w:r>
      <w:r>
        <w:rPr/>
        <w:t>Ⱳ</w:t>
      </w:r>
      <w:r>
        <w:rPr/>
        <w:t>灅䰳㣂䁀뼦拂睟땈䚘ꍶ恉戳㟂㴰ꍑꍐ䁀쉅⒣桁</w:t>
      </w:r>
      <w:r>
        <w:rPr/>
        <w:t>꧂</w:t>
      </w:r>
      <w:r>
        <w:rPr/>
        <w:t>番頻숽穵梏畳盂䰽囂但搥頷㥳㭳겱爹䫂⼰䤱幙噌禱㊥䉈沘彯</w:t>
      </w:r>
      <w:r>
        <w:rPr/>
        <w:t>⡫</w:t>
      </w:r>
      <w:r>
        <w:rPr/>
        <w:t>싂奀쉸㟂䌵砫숽⩴繈恊轥洮䕹깡伴뾩칹㶩爹㫃싂싂㉞䤬ꍅ⾬侘礵〬䡩穗愊矂ꄺ䕖䨫⭑轢癙뼣䇂칁슡瀫땇㩂怰㝨䠳恭㡧彇㖡辻쉥㝇㞵轩㍥䕨⻂뼥嗂轟쉟眥浯숪怨㵹䅬縤厥坉㍇⧂⨺輩㨩桃晗ꇂ䍬ꅨ뭙쉠㤸玵䧎뗂⌭惂偞绂䉐숴智ꌩ숩杲ꍟ睢䝞牌䵊砹砩係歅䩷ꆥ䝬䆱</w:t>
      </w:r>
      <w:r>
        <w:rPr/>
        <w:t>Ⱜ</w:t>
      </w:r>
      <w:r>
        <w:rPr/>
        <w:t>㛍슩祒⛂⩥吱㥰乾</w:t>
      </w:r>
      <w:r>
        <w:rPr/>
        <w:t>ꤲ</w:t>
      </w:r>
      <w:r>
        <w:rPr/>
        <w:t>䛂쉖濂㬻䭞侬托쉗㥾瑔뭀潠ꅪ⚻</w:t>
      </w:r>
      <w:r>
        <w:rPr/>
        <w:t>⠰</w:t>
      </w:r>
      <w:r>
        <w:rPr/>
        <w:t>卡슻悮占슮⵺輶瘽梣䄨뭌㵥㖘㡟愭坹䔪⼱쉺椭噳뭲奦捐㍘桅楥䞬⍠偊㞥徘╒딷堭池磂禥싂㘲昩刨ꍶ◂䡑砹䝖㕯뇃믂噞瓂䓂䴪㎩繦⩣⼭恔硰恌䙲싂晹䝅⦿搤椰刱ヂ䜩䡎䝶瓂嚮熱穩ꅨ싂轱奤䕦呀䁞㭴</w:t>
      </w:r>
      <w:r>
        <w:rPr/>
        <w:t>ꕣ</w:t>
      </w:r>
      <w:r>
        <w:rPr/>
        <w:t>摰슿싂딫묨䛂匪㡀湠华쉀湁䁔扅晢뭂䢿ꥠ㭐䍅畂䜱夽奋楊㧂匶⽧唴䝬떏徿㤤朥卯슿烎潭⽘愳䷂椭䐵놏ꌤ纩庻煞彮⹕㐹</w:t>
      </w:r>
      <w:r>
        <w:rPr/>
        <w:t>ⶻ</w:t>
      </w:r>
      <w:r>
        <w:rPr/>
        <w:t>祋㈤庡甹⚿껂啠縨捄㙫㉨뮱⌦ㄬ⹶♊깓煒礬㡁祇걌䅐燂숩⨨</w:t>
      </w:r>
      <w:r>
        <w:rPr/>
        <w:t>ⵑ</w:t>
      </w:r>
      <w:r>
        <w:rPr/>
        <w:t>呬柂⨫숸焭쵄卢橶ꍲ넶뭓䬮佬ォ䬫求쉫湤싎깔硩䉕춵剥䊥䙊</w:t>
      </w:r>
      <w:r>
        <w:rPr/>
        <w:t>ꦿ</w:t>
      </w:r>
      <w:r>
        <w:rPr/>
        <w:t>瀵⥮칊獘⧂쉤敶颩㎏椬楤⹭ꍺ橣⍎嘳湕쉳⍙伴彇䱶䍮䮱䪩頩䙌瑠칏䉏绂ꅖ线촸幭</w:t>
      </w:r>
      <w:r>
        <w:rPr/>
        <w:t>ⵚ</w:t>
      </w:r>
      <w:r>
        <w:rPr/>
        <w:t>埂⮵ꌳ穥牯匦䳂♍⍋穮顩帥溱</w:t>
      </w:r>
      <w:r>
        <w:rPr/>
        <w:t>⣎</w:t>
      </w:r>
      <w:r>
        <w:rPr/>
        <w:t>䵒㯂</w:t>
      </w:r>
      <w:r>
        <w:rPr/>
        <w:t>ⷂ</w:t>
      </w:r>
      <w:r>
        <w:rPr/>
        <w:t>倵㐤榩折弶䉀</w:t>
      </w:r>
      <w:r>
        <w:rPr/>
        <w:t>ꕬ</w:t>
      </w:r>
      <w:r>
        <w:rPr/>
        <w:t>頱쵀僂䤴瓂橱春뭸栣晖浆ぞ㩏媡扵䑶撻숦㌶婑狂畠ꍢ弪到⹏慮唣ꍉ桇矎瀷兔㉳격公걾㵪칒䐯渥꥾䵫页䧂獪恗</w:t>
      </w:r>
      <w:r>
        <w:rPr/>
        <w:t>ꖮ</w:t>
      </w:r>
      <w:r>
        <w:rPr/>
        <w:t>乕쉐⍑扷卡勍冏圷䩨畇떣츣㋂㢣塘惂時숬</w:t>
      </w:r>
      <w:r>
        <w:rPr/>
        <w:t>ꕙ</w:t>
      </w:r>
      <w:r>
        <w:rPr/>
        <w:t>슣偢츱輷稹繑␶怭숱쉃癤뭩숸㉸㐽⹳숺癇櫂</w:t>
      </w:r>
      <w:r>
        <w:rPr/>
        <w:t>꧂</w:t>
      </w:r>
      <w:r>
        <w:rPr/>
        <w:t>兦硊湕硦⩇債⌸傩䡦梬䭂㔽䮮爰單楟䦘싃䂩八쉞☱䴩浬睁参▿ꄤ䔯縶뾏묭숮敁뇍檥礩㍎颱慕攬湘</w:t>
      </w:r>
      <w:r>
        <w:rPr/>
        <w:t>꤬</w:t>
      </w:r>
      <w:r>
        <w:rPr/>
        <w:t>습숰츻瑤ㄺ瓂䠪术ꥤ땟䡃偄㡳㶵札㤦㌬慠穴ꅌ穞兎䟂숊捗䱐⤹瑾䎵㌯繍땈☸㙄卪捍䴫暩ꥯ</w:t>
      </w:r>
      <w:r>
        <w:rPr/>
        <w:t>꧃</w:t>
      </w:r>
      <w:r>
        <w:rPr/>
        <w:t>캵绂숴넩桪瀴幯䥙杷䡘䬱䩒浤愤妮瀮</w:t>
      </w:r>
      <w:r>
        <w:rPr/>
        <w:t>⠶</w:t>
      </w:r>
      <w:r>
        <w:rPr/>
        <w:t>ㄺ⑶䓂悮示眯䔪獳恇儲䯍⹆</w:t>
      </w:r>
      <w:r>
        <w:rPr/>
        <w:t>ꤣ</w:t>
      </w:r>
      <w:r>
        <w:rPr/>
        <w:t>䡮戨愷⻃何⾣佲喘싂땦牅僂쉆뭀攽璣싂啒淃⽟䜤䁭⸨檡弶仂䉃녦㐩숪䡹</w:t>
      </w:r>
      <w:r>
        <w:rPr/>
        <w:t>⡢</w:t>
      </w:r>
      <w:r>
        <w:rPr/>
        <w:t>㐽こ⿂뗂⤻쉯뼴媏깸싂庘</w:t>
      </w:r>
      <w:r>
        <w:rPr/>
        <w:t>ⷂ</w:t>
      </w:r>
      <w:r>
        <w:rPr/>
        <w:t>넮攪땄乯癦契搴八圭춣橠⩾䮱捋場挭㘬땃願꺬嘥捁쉞漹䦵ノ㜺塕幭窥숺숨澱ㅇ䱙䭓癌爣쉫깴杵쉖洭㉧㔦⍾漱懂쉘㴻湑繏ㅥ㘴㋂䘰숹彠伣䡵숨칕抣㝀뼳䴲䘩顋旃睔〤㨸䁷䚘䬦</w:t>
      </w:r>
      <w:r>
        <w:rPr/>
        <w:t>ꔪ</w:t>
      </w:r>
      <w:r>
        <w:rPr/>
        <w:t>썯椪坋ㅊ磂䨩䷂⨨㑍厥眨津ꌶ따㜣쉹歚劬焨숹㝩䍣圬쉓쉞祣䲬걏␦咵㐶偵쉆橔䨦業擂⍘㪘桦츺䑦뿂깇⛂</w:t>
      </w:r>
      <w:r>
        <w:rPr/>
        <w:t>ꔦ</w:t>
      </w:r>
      <w:r>
        <w:rPr/>
        <w:t>硱㐵㥨䒬⭃ꇂ匥⪘⨸숣琵⾥本</w:t>
      </w:r>
      <w:r>
        <w:rPr/>
        <w:t>꥓</w:t>
      </w:r>
      <w:r>
        <w:rPr/>
        <w:t>싂䥣獔煮䡅뭦썖䙂娹믎㍐딱⿂</w:t>
      </w:r>
      <w:r>
        <w:rPr/>
        <w:t>⡕</w:t>
      </w:r>
      <w:r>
        <w:rPr/>
        <w:t>⽗싂禿估嘫┨㯍ꥺ繑㌷ꌻ숨싂쉖㬩걌扊⭦▮所컂묦瀥穡깔临㎩歇愥숤ꥧ넳敂刲爪㞱㝳쵤</w:t>
      </w:r>
      <w:r>
        <w:rPr/>
        <w:t>ꖱ</w:t>
      </w:r>
      <w:r>
        <w:rPr/>
        <w:t>쉠炻婹戯㝤</w:t>
      </w:r>
      <w:r>
        <w:rPr/>
        <w:t>ⲩ</w:t>
      </w:r>
      <w:r>
        <w:rPr/>
        <w:t>復숴接뭰⛂㜶礸ꅲ呖狂⨲╷猳䛂噸쉉딨䅸떩쵦㇂娫꺏쉕恕䃂</w:t>
      </w:r>
      <w:r>
        <w:rPr/>
        <w:t>ꕈ</w:t>
      </w:r>
      <w:r>
        <w:rPr/>
        <w:t>奊슩兎쌴녳ꅳ䴵⽷㩈奭䱆䕗䘽楩牂煔⽟숵橷</w:t>
      </w:r>
      <w:r>
        <w:rPr/>
        <w:t>ꗂ</w:t>
      </w:r>
      <w:r>
        <w:rPr/>
        <w:t>牳捋⪥</w:t>
      </w:r>
      <w:r>
        <w:rPr/>
        <w:t>ꦥ</w:t>
      </w:r>
      <w:r>
        <w:rPr/>
        <w:t>歂䜵㬥塧㩰䘶</w:t>
      </w:r>
      <w:r>
        <w:rPr/>
        <w:t>꧂</w:t>
      </w:r>
      <w:r>
        <w:rPr/>
        <w:t>㢘숷⯎縭梩汥辱◃㝃卲樮칧搨㜪쉕扺䙟⩎唣塒桳㬭ꅾ䕌䠫䆻䅰䃂쉮곃梻憘⩲线쌰〰扊お⸶盎쉺㕔杭쉀浔⍟</w:t>
      </w:r>
      <w:r>
        <w:rPr/>
        <w:t>ꔱ</w:t>
      </w:r>
      <w:r>
        <w:rPr/>
        <w:t>뽈束⹾癅길</w:t>
      </w:r>
      <w:r>
        <w:rPr/>
        <w:t>⡕</w:t>
      </w:r>
      <w:r>
        <w:rPr/>
        <w:t>晑坑潔挷噀뗍㬱汾ヂ␴땵灬䉥ꍹ䬶⩞㩋坐䆱啚湙未猯䮻㜹쉠喱쵾춣</w:t>
      </w:r>
      <w:r>
        <w:rPr/>
        <w:t>ꕅⓂ</w:t>
      </w:r>
      <w:r>
        <w:rPr/>
        <w:t>硟穁䑥숱싂恁敊숤啷</w:t>
      </w:r>
      <w:r>
        <w:rPr/>
        <w:t>꥟</w:t>
      </w:r>
      <w:r>
        <w:rPr/>
        <w:t>칐껍뭩㥕깏䩰⩈ㅹ⫂뭏</w:t>
      </w:r>
      <w:r>
        <w:rPr/>
        <w:t>ⵥ</w:t>
      </w:r>
      <w:r>
        <w:rPr/>
        <w:t>䇂숰懂䙈쉶땰ꄩ䁱晭┫噓祳唲煄㵠</w:t>
      </w:r>
      <w:r>
        <w:rPr/>
        <w:t>⡺</w:t>
      </w:r>
      <w:r>
        <w:rPr/>
        <w:t>椵漪䴲怸쉅쌻</w:t>
      </w:r>
      <w:r>
        <w:rPr/>
        <w:t>⠯</w:t>
      </w:r>
      <w:r>
        <w:rPr/>
        <w:t>ꥧ╘坶湩熩䘰䯂</w:t>
      </w:r>
      <w:r>
        <w:rPr/>
        <w:t>ꥉ</w:t>
      </w:r>
      <w:r>
        <w:rPr/>
        <w:t>쉦橇电</w:t>
      </w:r>
      <w:r>
        <w:rPr/>
        <w:t>⡬⪏</w:t>
      </w:r>
      <w:r>
        <w:rPr/>
        <w:t>灳傡⨥煚숹潣깸╞䁇弹卮戸彖棃娺ㄹ갵㈰뼯䑇歁숮栺纡䏎슮砯┊⩚啘숹斥걒깲晢땒</w:t>
      </w:r>
      <w:r>
        <w:rPr/>
        <w:t>ⳃ</w:t>
      </w:r>
      <w:r>
        <w:rPr/>
        <w:t>噏쉙璏㩤栺厩슩頵싂숩㈫껂싂䤫䀨硲侏</w:t>
      </w:r>
      <w:r>
        <w:rPr/>
        <w:t>ꔭ</w:t>
      </w:r>
      <w:r>
        <w:rPr/>
        <w:t>刯싂ㄣ哂敍半㧂䰨⍱䒮䵚䩅☷啶繄촫祶⦿溵狃稵숶ꌥꍎ嘬䭂玩潱汎捖椪医敕䑘繈䡞灋ぁ繆䥷噹㩉쉳昬淂⩧椬䈭㗂깤湦湆䝬⏂쏂䨶泂☭姂땳㑥䜸潘倥惍璣杞춵仂湬硹て㉞昭숦㡊⌺朶示⾩䋂</w:t>
      </w:r>
      <w:r>
        <w:rPr/>
        <w:t>ⱊ</w:t>
      </w:r>
      <w:r>
        <w:rPr/>
        <w:t>ꥩ捷㔤掬㩢风婰潺⨪䀲顑桞卥䁾癅싂㈪뼺礮䍏㘣숨㕗欱橖</w:t>
      </w:r>
      <w:r>
        <w:rPr/>
        <w:t>ꕷ</w:t>
      </w:r>
      <w:r>
        <w:rPr/>
        <w:t>⾻쉔쉢庩②쵰</w:t>
      </w:r>
      <w:r>
        <w:rPr/>
        <w:t>⡬</w:t>
      </w:r>
      <w:r>
        <w:rPr/>
        <w:t>ꗂ</w:t>
      </w:r>
      <w:r>
        <w:rPr/>
        <w:t>佣䥘㥒㖩畔㙴榬쉾╊뽞䥏㪵쵢瀨㵎焩믂焯㭣⹪䜷慷顕灾䟂昰꺮䨹⍸曂楖歠捋䜭软娲揃쉙㩑</w:t>
      </w:r>
      <w:r>
        <w:rPr/>
        <w:t>ꤽ</w:t>
      </w:r>
      <w:r>
        <w:rPr/>
        <w:t>䡁쉌噪〺儺③煖个ㄦ䚱⩀걒娰㭔桏䴻썅슡⑐䁵⹆䑊歀据䧂砦顠伵硠㘫ꥭ㵩㫂䴦♪仃癞刷뽊玏䱹掻</w:t>
      </w:r>
      <w:r>
        <w:rPr/>
        <w:t>⡇</w:t>
      </w:r>
      <w:r>
        <w:rPr/>
        <w:t>쉺까轚頥䩟ꥣ矂䱌쎡慑壃</w:t>
      </w:r>
      <w:r>
        <w:rPr/>
        <w:t>ꔳ</w:t>
      </w:r>
      <w:r>
        <w:rPr/>
        <w:t>㍷</w:t>
      </w:r>
      <w:r>
        <w:rPr/>
        <w:t>ꤷ</w:t>
      </w:r>
      <w:r>
        <w:rPr/>
        <w:t>倬偪暡㉓</w:t>
      </w:r>
      <w:r>
        <w:rPr/>
        <w:t>ꥒ</w:t>
      </w:r>
      <w:r>
        <w:rPr/>
        <w:t>兑숹쉘彯뭶櫃顧瘻囍㥎뽆⴨晎뭋⌴쉈婚</w:t>
      </w:r>
      <w:r>
        <w:rPr/>
        <w:t>Ⱬ</w:t>
      </w:r>
      <w:r>
        <w:rPr/>
        <w:t>顠숫磂㊣穏␨㔽婚⽾┣榬涻䨩瑋䂩ま뭫䡡ꇂ⺩슻⵾㩭┤⍮싂㡶䩷딺㙷쉩䥒쉒湯</w:t>
      </w:r>
      <w:r>
        <w:rPr/>
        <w:t>ꦡ</w:t>
      </w:r>
      <w:r>
        <w:rPr/>
        <w:t>楉⹸灳숪硕傩懂䵫敵쉦娲呯⽚캩㉉摥䂡湱獱숰乯㡳辿ꅄ츸汥硶顚䙋⩃䠩⥲癃婔禡쉓橍┷</w:t>
      </w:r>
      <w:r>
        <w:rPr/>
        <w:t>ꥋ</w:t>
      </w:r>
      <w:r>
        <w:rPr/>
        <w:t>㔥湮僂㩂䛂䩱ꥫ䵧ㅋ</w:t>
      </w:r>
      <w:r>
        <w:rPr/>
        <w:t>ꕐ</w:t>
      </w:r>
      <w:r>
        <w:rPr/>
        <w:t>瑠</w:t>
      </w:r>
      <w:r>
        <w:rPr/>
        <w:t>ꦘ</w:t>
      </w:r>
      <w:r>
        <w:rPr/>
        <w:t>쉭╣쉶係瑘슥珂㔴숬쉦䌪奎쉁扤眩䕇</w:t>
      </w:r>
      <w:r>
        <w:rPr/>
        <w:t>Ⳃ</w:t>
      </w:r>
      <w:r>
        <w:rPr/>
        <w:t>硺</w:t>
      </w:r>
      <w:r>
        <w:rPr/>
        <w:t>⡉</w:t>
      </w:r>
      <w:r>
        <w:rPr/>
        <w:t>깦칆숫쏂浐䰵溘쉌⾿怶㶥佗⍶ヂ凂뼵剎⑭</w:t>
      </w:r>
      <w:r>
        <w:rPr/>
        <w:t>ꤥ</w:t>
      </w:r>
      <w:r>
        <w:rPr/>
        <w:t>夦</w:t>
      </w:r>
      <w:r>
        <w:rPr/>
        <w:t>ꤩ</w:t>
      </w:r>
      <w:r>
        <w:rPr/>
        <w:t>礫穒匳䔫䠵敔卟췂䨹穕場砪歫幘쉅숰悏쉅怭廂徵䍭倪ꥤ䅮숤塃㭱♂ꥫ쉏廂슮協吹썯ꌨ愱幥ゥ⛂䶵瓂뭂</w:t>
      </w:r>
      <w:r>
        <w:rPr/>
        <w:t>ꗂ</w:t>
      </w:r>
      <w:r>
        <w:rPr/>
        <w:t>硷䍥</w:t>
      </w:r>
      <w:r>
        <w:rPr/>
        <w:t>꧂</w:t>
      </w:r>
      <w:r>
        <w:rPr/>
        <w:t>㜹㍔⫂竂槍쉂祒㕎⦡넰彶쉢啀祫告瑢쵘쵦奩⽀㑓怶洭녙쉔♵䡇㝷ㅢ땓䠵繞䥖쉳⪵凂硧匶㍖</w:t>
      </w:r>
      <w:r>
        <w:rPr/>
        <w:t>ⵏ</w:t>
      </w:r>
      <w:r>
        <w:rPr/>
        <w:t>瓃숤싂땆㝾䎏숱䭠㙕㕈奉娨䙾毂㭞畚썏◂䝏坞㴽怵椽쉭걔㊡坸碣㥋ꥹ㑀犱쵟顺뼊彈⹎爨牎帳쉖䁟껂쉵㕊㭪牋⬤䷂깘玵㵕㦘顔毃顆쉤䕖汪㤪䑐ꌻ戯㩚恇瞵䗂䄷㠨</w:t>
      </w:r>
      <w:r>
        <w:rPr/>
        <w:t>ꕙ</w:t>
      </w:r>
      <w:r>
        <w:rPr/>
        <w:t>慒▣噦⫂㍑栥瑵꤮媥祇ㅹ䌪瑷ㅐ捍䩳䕡㬥쉄係숲牬땋썉䗎쉀伪穇슘捪</w:t>
      </w:r>
      <w:r>
        <w:rPr/>
        <w:t>ꕹ</w:t>
      </w:r>
      <w:r>
        <w:rPr/>
        <w:t>へ〳搶䐣㜵쉉☱瀲痃䫂恑쎩ざ㑖㥟</w:t>
      </w:r>
      <w:r>
        <w:rPr/>
        <w:t>⢬</w:t>
      </w:r>
      <w:r>
        <w:rPr/>
        <w:t>㍤숮떣㉳䍬⫂梏玻㚘껂뭦輨䄮戻뿂夯呉⩊牺쉶牕쉅轵쉵숩쉶䔻卓㘳瑘ぃ幗䰪䷂䱶溵捾礯</w:t>
      </w:r>
      <w:r>
        <w:rPr/>
        <w:t>ⱞ</w:t>
      </w:r>
      <w:r>
        <w:rPr/>
        <w:t>⽘ㅠ機䙵煉㕹쉶䕠䤩☹䌨쌣橙䅵剄輹冻쉚뭟䕺㕇杬硙绂慀滂䀯〱弻㖩婦녫칷㢡䵥쉞勂堨䙗傏祓囂⑊攳坦係㵲ㅂ깐쉀猻盂⨤柍ꥫ㠵㑠迎晃瀳⵶㤪囂氳㉱놻偠싂䝹穷睒㋂椥䛂뽘㕘㨽</w:t>
      </w:r>
      <w:r>
        <w:rPr/>
        <w:t>⡞</w:t>
      </w:r>
      <w:r>
        <w:rPr/>
        <w:t>곂츪椶싂⩯噠㉅㥶⪡漪땈㥢㍂㕗弬晋全䥉俍쉭䂣塸焭幙穙縳녰奱깔䰳瑃</w:t>
      </w:r>
      <w:r>
        <w:rPr/>
        <w:t>ꤺ</w:t>
      </w:r>
      <w:r>
        <w:rPr/>
        <w:t>䕋⑷♟姂⥵㉍狂</w:t>
      </w:r>
      <w:r>
        <w:rPr/>
        <w:t>⡫</w:t>
      </w:r>
      <w:r>
        <w:rPr/>
        <w:t>䀭囂壂䧎湴湌㓃⽩ㅌ┪憻㭵㣂㗂瑤ぞ㮵쉎搬⫂勂</w:t>
      </w:r>
      <w:r>
        <w:rPr/>
        <w:t>Ⱖ</w:t>
      </w:r>
      <w:r>
        <w:rPr/>
        <w:t>幇⼺⤥牂䁭䚮唻煥곍䥘䕧䕹幅䧂㕴⼥榩偾橾祉</w:t>
      </w:r>
      <w:r>
        <w:rPr/>
        <w:t>ꤶ</w:t>
      </w:r>
      <w:r>
        <w:rPr/>
        <w:t>呺廂儻祴淂堸▻㝭恳甹䵭䥆楞♋摂娦⍦숬숰⑌쌰䋂拂硱ꌪ熩恨輷橨⩎煁⸹㯂ꌸ栬㤲桠ꆩ偘䏃쵪摬갯憣쉅䁔搯徏㩺墣奉䁩泂㬦㢵갽噰慉偈礷䡆砲䭂䂵䥞떬塮⩹䖱沮䇂⩢ꅫ促쉌礩歴</w:t>
      </w:r>
      <w:r>
        <w:rPr/>
        <w:t>ⵞ</w:t>
      </w:r>
      <w:r>
        <w:rPr/>
        <w:t>䉳卪穨穯┳嚡水悩爵숯쵱㘹潳쉳⛂噃⑍슬噍乵烍㒣</w:t>
      </w:r>
      <w:r>
        <w:rPr/>
        <w:t>ⵑ</w:t>
      </w:r>
      <w:r>
        <w:rPr/>
        <w:t>䇂揃䝒ㅳ楴숱놵┳쉩䥂き⑀䔥愯浑♣摥뗂爩숨娸㩟</w:t>
      </w:r>
      <w:r>
        <w:rPr/>
        <w:t>ⱞ</w:t>
      </w:r>
      <w:r>
        <w:rPr/>
        <w:t>佖べ奾畲乶䑃㠩䇂碩䉘祵灺꥚♬燂囂㟂</w:t>
      </w:r>
      <w:r>
        <w:rPr/>
        <w:t>꧂</w:t>
      </w:r>
      <w:r>
        <w:rPr/>
        <w:t>䙴슿娮剸癴䡩桃獴歵噍</w:t>
      </w:r>
      <w:r>
        <w:rPr/>
        <w:t>ꗂ</w:t>
      </w:r>
      <w:r>
        <w:rPr/>
        <w:t>榩癭</w:t>
      </w:r>
      <w:r>
        <w:rPr/>
        <w:t>⢣</w:t>
      </w:r>
      <w:r>
        <w:rPr/>
        <w:t>埃뭓先圸繓塌桳</w:t>
      </w:r>
      <w:r>
        <w:rPr/>
        <w:t>ꦵ⵳</w:t>
      </w:r>
      <w:r>
        <w:rPr/>
        <w:t>乍뾥庵搰㗂䕪奌妥쉬넶쉁劥炣쉇䙞♈潮⭖灈発䬮棂촩걅싂쉴㕑乖奟横冥烂帮敕瘻㑒爤┫䡺㚻狂䀦呺슩⥆ꌴ䐲戳쉊汊㍔㵯曂⮣㫂朩딳</w:t>
      </w:r>
      <w:r>
        <w:rPr/>
        <w:t>⡹</w:t>
      </w:r>
      <w:r>
        <w:rPr/>
        <w:t>㥏슮ꇂ䱃搦幾㌊勍桟呎䕲쉊祍쉣晓녟ꥦ</w:t>
      </w:r>
      <w:r>
        <w:rPr/>
        <w:t>ꤽ</w:t>
      </w:r>
      <w:r>
        <w:rPr/>
        <w:t>㩉㗍슘</w:t>
      </w:r>
      <w:r>
        <w:rPr/>
        <w:t>ꤺ</w:t>
      </w:r>
      <w:r>
        <w:rPr/>
        <w:t>䅱〥硗숪䱌牷</w:t>
      </w:r>
      <w:r>
        <w:rPr/>
        <w:t>⡷</w:t>
      </w:r>
      <w:r>
        <w:rPr/>
        <w:t>吭棂漯⥱쉡唸㝋뇂䢡쌷毂ヂ㝁愲㮬搳㎘席䣂䙇䁖㥫</w:t>
      </w:r>
      <w:r>
        <w:rPr/>
        <w:t>ⷎ</w:t>
      </w:r>
      <w:r>
        <w:rPr/>
        <w:t>깮ꇂ濂咿炏䡳썌⥎뭂긥</w:t>
      </w:r>
      <w:r>
        <w:rPr/>
        <w:t>Ɫ</w:t>
      </w:r>
      <w:r>
        <w:rPr/>
        <w:t>ꖻ</w:t>
      </w:r>
      <w:r>
        <w:rPr/>
        <w:t>䍁劣쉬祔⨮㵂⥐땃顐⬱䋂爪繇辏⩖洶묮쉯쉱姂䭬烃ꍂ瑡洮걙ꍆ淂땖⏂搷썵쉸㛎轑椭싂㦩敓숯䅑㜻杞猦㑅쉌䑒䌵摠樨깡乮奂⎏♟䴪䑃⩳狂墮歵䭆♈丫殿䀳╳焭딶扊</w:t>
      </w:r>
      <w:r>
        <w:rPr/>
        <w:t>Ⳃ</w:t>
      </w:r>
      <w:r>
        <w:rPr/>
        <w:t>捭杬䈵捕憘湓湓勍塄⩾䭴桌긪䤣䥹僃敔刹榬</w:t>
      </w:r>
      <w:r>
        <w:rPr/>
        <w:t>ⷂ</w:t>
      </w:r>
      <w:r>
        <w:rPr/>
        <w:t>輮싂獒⥊克㜮숸ㅞ廂</w:t>
      </w:r>
      <w:r>
        <w:rPr/>
        <w:t>ꥍ</w:t>
      </w:r>
      <w:r>
        <w:rPr/>
        <w:t>吩쉡先䑁彖歇䑶咱㭌琯敊㠰䅑佮濃揎숱㵹ㄬ䵏厬囂ꅍ⸻㉴㑦湇숱⫂摞卐쎻㭫䣂뮿䥯睍〮獍㔦唣穣䬯䫂埂穥ㅩ⵪䩍</w:t>
      </w:r>
      <w:r>
        <w:rPr/>
        <w:t>Ⳃ</w:t>
      </w:r>
      <w:r>
        <w:rPr/>
        <w:t>䠬㭹슻넦</w:t>
      </w:r>
      <w:r>
        <w:rPr/>
        <w:t>ꦥ</w:t>
      </w:r>
      <w:r>
        <w:rPr/>
        <w:t>㐭頵쉃</w:t>
      </w:r>
      <w:r>
        <w:rPr/>
        <w:t>ꖿ</w:t>
      </w:r>
      <w:r>
        <w:rPr/>
        <w:t>⿂숶乤캩䱧橰绂⿃䵺夵녓歅盂楙칮垩颬狃堷䝀頦氽湺恫</w:t>
      </w:r>
      <w:r>
        <w:rPr/>
        <w:t>꧂꤭</w:t>
      </w:r>
      <w:r>
        <w:rPr/>
        <w:t>䠷浺꥔殩</w:t>
      </w:r>
      <w:r>
        <w:rPr/>
        <w:t>⡔</w:t>
      </w:r>
      <w:r>
        <w:rPr/>
        <w:t>爻畘璿⍕긲恐䊱硳</w:t>
      </w:r>
      <w:r>
        <w:rPr/>
        <w:t>ꖣ</w:t>
      </w:r>
      <w:r>
        <w:rPr/>
        <w:t>圶쉌别꥚⼯䅡戣楷㘱珂▥呓戴迍稳쉔兗乙欺ㅲ教㩁じ䙂䲡涘㥷乭䂿敬碏硙⌸䤬濂㝬⥍ꎿ䟂剶싂㗂゘숫呬玣疩乕獱獇ㅷ汃㮿숭牵김쉬捪뭔⸹䱓㥑犵旂䴽쉧⍘䱧瑂歡⏍㝎</w:t>
      </w:r>
      <w:r>
        <w:rPr/>
        <w:t>⡅</w:t>
      </w:r>
      <w:r>
        <w:rPr/>
        <w:t>뽺쉣숫摡녚怯꥔</w:t>
      </w:r>
      <w:r>
        <w:rPr/>
        <w:t>⠭</w:t>
      </w:r>
      <w:r>
        <w:rPr/>
        <w:t>獤⵲涬㥩息숴䭠䴷⭩塈濂繡㙷썸☣夯幓슘珂㓂䭋穫䍮㌪ꅋ奴係ꅟꍒ</w:t>
      </w:r>
      <w:r>
        <w:rPr/>
        <w:t>꧃</w:t>
      </w:r>
      <w:r>
        <w:rPr/>
        <w:t>卉祁깩䅞佟␭慣皏㥁橌☻㑯녯㢩ꌹ</w:t>
      </w:r>
      <w:r>
        <w:rPr/>
        <w:t>⡧</w:t>
      </w:r>
      <w:r>
        <w:rPr/>
        <w:t>禡䡁氻⧂竂睳</w:t>
      </w:r>
      <w:r>
        <w:rPr/>
        <w:t>ꤶ</w:t>
      </w:r>
      <w:r>
        <w:rPr/>
        <w:t>쉡瑬</w:t>
      </w:r>
      <w:r>
        <w:rPr/>
        <w:t>ⰰ</w:t>
      </w:r>
      <w:r>
        <w:rPr/>
        <w:t>桌轭</w:t>
      </w:r>
      <w:r>
        <w:rPr/>
        <w:t>⢻</w:t>
      </w:r>
      <w:r>
        <w:rPr/>
        <w:t>㵍橐⨤쉎獫倲灐恶䙄秂䷂싂㐹㵸懂圸䑩恰枩愣帯䴴殥㐯灢佞ヂ칔갪쉑딷飂䂥獂숲⬩땒く墵</w:t>
      </w:r>
      <w:r>
        <w:rPr/>
        <w:t>ⵔ</w:t>
      </w:r>
      <w:r>
        <w:rPr/>
        <w:t>떵넦匰䩚䞵쉨捧</w:t>
      </w:r>
      <w:r>
        <w:rPr/>
        <w:t>⡚</w:t>
      </w:r>
      <w:r>
        <w:rPr/>
        <w:t>溥뭃嗂怶畷纻垏싂싂䱂숲浫摀㤥딪硁婂潫颻숥</w:t>
      </w:r>
      <w:r>
        <w:rPr/>
        <w:t>ꕅꕯ</w:t>
      </w:r>
      <w:r>
        <w:rPr/>
        <w:t>䙭⭰⤹案轰䆱歲祒䍎⩾咏愦繲⑧</w:t>
      </w:r>
      <w:r>
        <w:rPr/>
        <w:t>ꤳ</w:t>
      </w:r>
      <w:r>
        <w:rPr/>
        <w:t>穐㍁⩤껂㞩넣뭱幫䑆녎㨸䅰⹧갰⬽圯捎䦡뽓</w:t>
      </w:r>
      <w:r>
        <w:rPr/>
        <w:t>ꕠ</w:t>
      </w:r>
      <w:r>
        <w:rPr/>
        <w:t>牬壂橏싂惂</w:t>
      </w:r>
      <w:r>
        <w:rPr/>
        <w:t>ⰸ</w:t>
      </w:r>
      <w:r>
        <w:rPr/>
        <w:t>뽋깬䟂頊슩㤨炥䌷癸숹柂㑧揂瀩⑱ꥹ쉴癵楑頮</w:t>
      </w:r>
      <w:r>
        <w:rPr/>
        <w:t>ⴵ</w:t>
      </w:r>
      <w:r>
        <w:rPr/>
        <w:t>䜥䅊䉅迂䥦呸㙧嚣㍉䴲烂額㍭棂䈪</w:t>
      </w:r>
      <w:r>
        <w:rPr/>
        <w:t>ꗂ</w:t>
      </w:r>
      <w:r>
        <w:rPr/>
        <w:t>䍈伶숸夤䄺㍳呖䤵呂뿂剬浚䎥棎湧</w:t>
      </w:r>
      <w:r>
        <w:rPr/>
        <w:t>ⷃ</w:t>
      </w:r>
      <w:r>
        <w:rPr/>
        <w:t>恭桸숻뮣㉤癕䦘䰣䅗㩄⥥汭種쵓䥁哂䀲㩄䉌습㞩䓃惂䵉♊㯃坚剟轂넪秂恞縲〨獗녣櫂呟</w:t>
      </w:r>
      <w:r>
        <w:rPr/>
        <w:t>ꗂ</w:t>
      </w:r>
      <w:r>
        <w:rPr/>
        <w:t>歁桫割걬濂弹狃祤夰䲩䨨擂㎮狂슩㙞쉣깈뇂呒쉉杕䛃숽琨⪮盂堩冡쉈晤㕘㗂攸䠯忂㑱愸傩懂婣塆㩩䆘ꌣ灶╱뼯㵇柂焰</w:t>
      </w:r>
      <w:r>
        <w:rPr/>
        <w:t>⠲</w:t>
      </w:r>
      <w:r>
        <w:rPr/>
        <w:t>ꆡ潘⍘썰</w:t>
      </w:r>
      <w:r>
        <w:rPr/>
        <w:t>ꕍ</w:t>
      </w:r>
      <w:r>
        <w:rPr/>
        <w:t>쉟䡶묬㊥慡⑙捖⾥䑋䌩䔺⩷</w:t>
      </w:r>
      <w:r>
        <w:rPr/>
        <w:t>Ⱬ</w:t>
      </w:r>
      <w:r>
        <w:rPr/>
        <w:t>喩</w:t>
      </w:r>
      <w:r>
        <w:rPr/>
        <w:t>⠳</w:t>
      </w:r>
      <w:r>
        <w:rPr/>
        <w:t>媬㩓쉯떩⩚噄</w:t>
      </w:r>
      <w:r>
        <w:rPr/>
        <w:t>Ⱔ</w:t>
      </w:r>
      <w:r>
        <w:rPr/>
        <w:t>䝤䑵禱␣浙␱쉞硥汰入氫顎쉉侩䙸牚⹦칍䲬敦㍇╢䡉憬⺱呂</w:t>
      </w:r>
      <w:r>
        <w:rPr/>
        <w:t>ꔥ</w:t>
      </w:r>
      <w:r>
        <w:rPr/>
        <w:t>⣂</w:t>
      </w:r>
      <w:r>
        <w:rPr/>
        <w:t>숤㔽숪洳䆬ㅙ摹깯쉖睋畍땆</w:t>
      </w:r>
      <w:r>
        <w:rPr/>
        <w:t>ⷂ</w:t>
      </w:r>
      <w:r>
        <w:rPr/>
        <w:t>㐸急奤칲桓⚬쌩㜣⍘ꥤ땓뭡硓㩦⍫挪䴽牷畀牠쉄ꅓ彷</w:t>
      </w:r>
      <w:r>
        <w:rPr/>
        <w:t>ꤣ</w:t>
      </w:r>
      <w:r>
        <w:rPr/>
        <w:t>穏搭㙐㧂⭃뇂쵌輰梣媿汢潢歄</w:t>
      </w:r>
      <w:r>
        <w:rPr/>
        <w:t>⣂</w:t>
      </w:r>
      <w:r>
        <w:rPr/>
        <w:t>ㅕ쉶䩯⮮⭠稽䷂䇍杋␵圲憡剹㕀놱⌭䠹⤺싂頱긹걕毂쉱睔疱뗂㩺</w:t>
      </w:r>
      <w:r>
        <w:rPr/>
        <w:t>ꕕ</w:t>
      </w:r>
      <w:r>
        <w:rPr/>
        <w:t>潂ꄺ咬撮牷⩦䣂傡㴰썺佑㑵䵉䉂⩌㝰公ㅺ燂뼱䖡奷</w:t>
      </w:r>
      <w:r>
        <w:rPr/>
        <w:t>ꤣꥋ</w:t>
      </w:r>
      <w:r>
        <w:rPr/>
        <w:t>繶⤦⥀⸸쉳㑠啄䥥췂睐♱瑵쉞坩契役具쉈种轫䎮瘳愴願瘹䮩╙ꎵ䝹쉶㷂㜩쉢半晃䥣♑㉈䡴땂숯ꄣ쎩㝫䵢玵䙸</w:t>
      </w:r>
      <w:r>
        <w:rPr/>
        <w:t>⡡</w:t>
      </w:r>
      <w:r>
        <w:rPr/>
        <w:t>䕁噄뽺뿂炬棂兗㚮扉辩䎿偦獠厮渹⸨㜤㩊睳㝎䴳슿뿂悥瑐哂乳㖡㌻㕃呄ꎵ愯え槂癃䟂쉸恒䑢䴽㭖繠㙚摠뗂쉆怪◎漯敯ꅬ⑺㍳㷂獒玮昻Ⓕ</w:t>
      </w:r>
      <w:r>
        <w:rPr/>
        <w:t>ꤲ</w:t>
      </w:r>
      <w:r>
        <w:rPr/>
        <w:t>㈲の扬䬷㡟亥</w:t>
      </w:r>
      <w:r>
        <w:rPr/>
        <w:t>ꤰ</w:t>
      </w:r>
      <w:r>
        <w:rPr/>
        <w:t>슣㡞厥숷䞘쉷쉘㙖頽捵㊣奅ㆻ灙怪磂煒眱䛂</w:t>
      </w:r>
      <w:r>
        <w:rPr/>
        <w:t>⠺</w:t>
      </w:r>
      <w:r>
        <w:rPr/>
        <w:t>樣䁚</w:t>
      </w:r>
      <w:r>
        <w:rPr/>
        <w:t>ⵅ</w:t>
      </w:r>
      <w:r>
        <w:rPr/>
        <w:t>⡲</w:t>
      </w:r>
      <w:r>
        <w:rPr/>
        <w:t>坷㈴椮뿂㍭匳歬瑒쉚祟숲湁䡧䘳暿椫扷⪥稴</w:t>
      </w:r>
      <w:r>
        <w:rPr/>
        <w:t>꤯⴪</w:t>
      </w:r>
      <w:r>
        <w:rPr/>
        <w:t>䙚⼫獶疩⩈칦澩쉹曂歃啀䴮棎矂毂卄䥂侘갳㶱轏꥔⺘䝅㵲祐䤭</w:t>
      </w:r>
      <w:r>
        <w:rPr/>
        <w:t>꤫⨱</w:t>
      </w:r>
      <w:r>
        <w:rPr/>
        <w:t>㊏硾⩙湯쉘⩰</w:t>
      </w:r>
      <w:r>
        <w:rPr/>
        <w:t>ꔭ</w:t>
      </w:r>
      <w:r>
        <w:rPr/>
        <w:t>슿</w:t>
      </w:r>
      <w:r>
        <w:rPr/>
        <w:t>⠫</w:t>
      </w:r>
      <w:r>
        <w:rPr/>
        <w:t>硢嫂匴嘭匣쌬㞣㍕员恞楢꥚숱싂攊溻䱬쉇濂뮘樨䝔⍋㫂㢵녀啞㌭晣挵殩捙瑉檻㩎㉫顩㉷쉅⍟⵮깤穞뭌呵幩桀昤깰僂福⨶港剶䁨䁘</w:t>
      </w:r>
      <w:r>
        <w:rPr/>
        <w:t>꧂</w:t>
      </w:r>
      <w:r>
        <w:rPr/>
        <w:t>㵾딺쉉〤䥢䧂䓂㑑䅄婰汭䢩睴殘ㄷ档稹ꥺ奖愤䉖兄썒䋍㈽</w:t>
      </w:r>
      <w:r>
        <w:rPr/>
        <w:t>ꕂ</w:t>
      </w:r>
      <w:r>
        <w:rPr/>
        <w:t>쉒숸偦㫂䙧攨噉숶祈煥瓂⥦淂묵췂晬㙂ㅊ嘫㕅㝬剖㙏愳縩洪穸拂쉭뮘㛍〥恭</w:t>
      </w:r>
      <w:r>
        <w:rPr/>
        <w:t>꤬</w:t>
      </w:r>
      <w:r>
        <w:rPr/>
        <w:t>旂쌹썘䁋㨪爴놿ㆡ슩㫂癣㨻숣</w:t>
      </w:r>
      <w:r>
        <w:rPr/>
        <w:t>ꦘⶵ⬰</w:t>
      </w:r>
      <w:r>
        <w:rPr/>
        <w:t>咱썈公睮㦩䘩䯂䵒䤩䡵摯□偵碿兌쉧⻂塬䲩䬨⭆呍갲皮坾䜬搯뮬秃⭒㵆슱榩仂</w:t>
      </w:r>
      <w:r>
        <w:rPr/>
        <w:t>ⵄ</w:t>
      </w:r>
      <w:r>
        <w:rPr/>
        <w:t>㌫磃溩숥串뿂牘쉳䏂숪戣欪쉋洲</w:t>
      </w:r>
      <w:r>
        <w:rPr/>
        <w:t>Ⱙ</w:t>
      </w:r>
      <w:r>
        <w:rPr/>
        <w:t>숺慾쉢㍊兰稴♓㙓䕊浍摪㧂⨳睨⩈쉨䄪쉄쵘뼲穐쉦䓂乭呾⍈㍠㷂䩫㐴⽟⿂栬僎摠爻晍쉋숮⾿偏伵唬瓂㎩䌬牎永煟嘩碘䊿</w:t>
      </w:r>
      <w:r>
        <w:rPr/>
        <w:t>ꦩ</w:t>
      </w:r>
      <w:r>
        <w:rPr/>
        <w:t>牡砲砦傩䍉ヂ䲿瀺䬯쉩刵䳂</w:t>
      </w:r>
      <w:r>
        <w:rPr/>
        <w:t>ⷂ</w:t>
      </w:r>
      <w:r>
        <w:rPr/>
        <w:t>攣煬婠斩䌸쉅슣輯䝬帺䄪</w:t>
      </w:r>
      <w:r>
        <w:rPr/>
        <w:t>ⱗ</w:t>
      </w:r>
      <w:r>
        <w:rPr/>
        <w:t>겘䐯ꅡ旂疬㑎熵⽯佢쉶믂녣䯂也쵗槂穢⩊㎮獦啱숬䙁辩匦싂</w:t>
      </w:r>
      <w:r>
        <w:rPr/>
        <w:t>꤫</w:t>
      </w:r>
      <w:r>
        <w:rPr/>
        <w:t>䯂⸭倳ꥬ䨩煙噮㡁顫⪻걩焥彈娹♫燂㉴쉣⵮け㏂愻묵〪숲䛍癵瑊싂⥑䐷䵸助潂⨩</w:t>
      </w:r>
      <w:r>
        <w:rPr/>
        <w:t>ⳃ</w:t>
      </w:r>
      <w:r>
        <w:rPr/>
        <w:t>塦㭀쉂ㅏ쉢捬㩍⥏</w:t>
      </w:r>
      <w:r>
        <w:rPr/>
        <w:t>ꔵ</w:t>
      </w:r>
      <w:r>
        <w:rPr/>
        <w:t>䥆쌩⩱싍녷晷숺懂堪ꌽ垩䓍杊쉬哂쵆㜲繞离䐫썒㎬땸奱⩂啩쉳畀剉煎䁦禡熥쉥㣂睕䉙㙘济깄쉓恗</w:t>
      </w:r>
      <w:r>
        <w:rPr/>
        <w:t>⡄</w:t>
      </w:r>
      <w:r>
        <w:rPr/>
        <w:t>숰䨭䩌媮顬쉴顦䢘怳ꆣ呐櫂䍑坤瀫獄䨺斬䅑改㡀勂㚣斣긺塀쉬姂⽥㍪堮硖넺坮睠⩧轖┽汤㧂種挩긴搴姂偗轎ꇂ쉖瀮帱ꌦ倵</w:t>
      </w:r>
      <w:r>
        <w:rPr/>
        <w:t>Ⳃ</w:t>
      </w:r>
      <w:r>
        <w:rPr/>
        <w:t>徏䀱쉡╈刲吣䍨</w:t>
      </w:r>
      <w:r>
        <w:rPr/>
        <w:t>ⵋ</w:t>
      </w:r>
      <w:r>
        <w:rPr/>
        <w:t>㍹</w:t>
      </w:r>
      <w:r>
        <w:rPr/>
        <w:t>ꤸ</w:t>
      </w:r>
      <w:r>
        <w:rPr/>
        <w:t>焪嘺숵畳庡슿䉪뾥熩硦㤰夰祢扔忂⍭縴䴶帪㥦ㄱ쌽䟂戰穡敋䑫㌵</w:t>
      </w:r>
      <w:r>
        <w:rPr/>
        <w:t>ⲿ</w:t>
      </w:r>
      <w:r>
        <w:rPr/>
        <w:t>뼹⵭쉃⮣⑋䁎垵剁㛂穭㩋偟兮灋汌偡ꅊ䶡</w:t>
      </w:r>
      <w:r>
        <w:rPr/>
        <w:t>꥓</w:t>
      </w:r>
      <w:r>
        <w:rPr/>
        <w:t>쉍쌽ꅊ</w:t>
      </w:r>
      <w:r>
        <w:rPr/>
        <w:t>ꤵ</w:t>
      </w:r>
      <w:r>
        <w:rPr/>
        <w:t>吩硁ꌭꍾ썔촽潇梮㌮殩渳ꥯ䱏搪塨숪⾩슥㢱穵㈻佨䯂쉷捱喩嗂Ⓜ넨搱瘮歞繶婂戊</w:t>
      </w:r>
      <w:r>
        <w:rPr/>
        <w:t>Ⱞ</w:t>
      </w:r>
      <w:r>
        <w:rPr/>
        <w:t>䍵塡㚬祑奦棂呕偬⺮兒幃楬</w:t>
      </w:r>
      <w:r>
        <w:rPr/>
        <w:t>ⱦ</w:t>
      </w:r>
      <w:r>
        <w:rPr/>
        <w:t>ꕙ</w:t>
      </w:r>
      <w:r>
        <w:rPr/>
        <w:t>溮숲兇▥숭슏囂䱠圲涻媮爵ꅈ偣⴯剌싍匸飂楯潞恕嚘䙂㠯쉉♳♑넩⨯坉㈰㩸惂⨣煟卋䱃痂晧咣槂갷뗎쉆㡘偆넦佋ꏃ煺佨㝣䎣秂쉀숸摡怩挥湰搹㓃昦⫍祤슘</w:t>
      </w:r>
      <w:r>
        <w:rPr/>
        <w:t>ꕈ</w:t>
      </w:r>
      <w:r>
        <w:rPr/>
        <w:t>佣㑔⸨涡쉂쉭旎㥷獧潷浔塔繭摎ꅴ浃假䥢녁烍啮㜬㭮晢畠桩ꆿ㨳元娭燂癀怹⑴妬掵堲䴴徱쉊昦䕌㉋슮쉸勃쉪䘦䝟墱繲쉏쉫攭撬侱</w:t>
      </w:r>
      <w:r>
        <w:rPr/>
        <w:t>ꕁ</w:t>
      </w:r>
      <w:r>
        <w:rPr/>
        <w:t>嘥嗍渻싎兪輴⵫뭪깭</w:t>
      </w:r>
      <w:r>
        <w:rPr/>
        <w:t>ꖱ</w:t>
      </w:r>
      <w:r>
        <w:rPr/>
        <w:t>ⱳ</w:t>
      </w:r>
      <w:r>
        <w:rPr/>
        <w:t>䉥時兓疱싂ꥠꥳ漥쎮扌ꥱ剾炮恉呒</w:t>
      </w:r>
      <w:r>
        <w:rPr/>
        <w:t>ꦩ</w:t>
      </w:r>
      <w:r>
        <w:rPr/>
        <w:t>뿂㈳煇杤㵨〥쉇⩣幸畦棃斵뭑㑟㈣兰숺</w:t>
      </w:r>
      <w:r>
        <w:rPr/>
        <w:t>ⷂ</w:t>
      </w:r>
      <w:r>
        <w:rPr/>
        <w:t>䠽䳎琥㔹⩔䢬祤⭄뭺捡眯땗怣丷䊿杦뗂噈ꍂ췂䁸䡴㓂㍞</w:t>
      </w:r>
      <w:r>
        <w:rPr/>
        <w:t>ⱇ</w:t>
      </w:r>
      <w:r>
        <w:rPr/>
        <w:t>ꕾ</w:t>
      </w:r>
      <w:r>
        <w:rPr/>
        <w:t>年뭵㪣⹗㡨桌ꥷ獹煂땘☽獑癫㒩䲱㔳</w:t>
      </w:r>
      <w:r>
        <w:rPr/>
        <w:t>ꤸ</w:t>
      </w:r>
      <w:r>
        <w:rPr/>
        <w:t>斣㕪뼭◂ꥡ彷㌻䐶櫂</w:t>
      </w:r>
      <w:r>
        <w:rPr/>
        <w:t>ⱉ</w:t>
      </w:r>
      <w:r>
        <w:rPr/>
        <w:t>䅖</w:t>
      </w:r>
      <w:r>
        <w:rPr/>
        <w:t>⣂</w:t>
      </w:r>
      <w:r>
        <w:rPr/>
        <w:t>쉧歂쉵呐㐤畟㊬㮻斿灸뽃眤没折갪啴妏䨷⑧쏎</w:t>
      </w:r>
      <w:r>
        <w:rPr/>
        <w:t>ꤤ</w:t>
      </w:r>
      <w:r>
        <w:rPr/>
        <w:t>㥑个关놩輲桸卢숲뽇쉰顦㙱䁱呦㟂瀭⹇汃㭓⸩慊쉋晁欪</w:t>
      </w:r>
      <w:r>
        <w:rPr/>
        <w:t>Ⳃ</w:t>
      </w:r>
      <w:r>
        <w:rPr/>
        <w:t>牡격畓싍剱繠乒睌갪嗂懂浅㏂䰸㡨⩱囂娬숵슥⾩⮬习㤦갺⭥墡磂㩬숫㤳</w:t>
      </w:r>
      <w:r>
        <w:rPr/>
        <w:t>ⱹ</w:t>
      </w:r>
      <w:r>
        <w:rPr/>
        <w:t>㍑㬮⬳去去秂頺癙㉒硷ꍺ䵮깈串牶</w:t>
      </w:r>
      <w:r>
        <w:rPr/>
        <w:t>⡷</w:t>
      </w:r>
      <w:r>
        <w:rPr/>
        <w:t>卅䛂湴쉥넥樯䗎뿂共桬쉎⩺繾슬佁슩橦呢㉡ヂ獩䑍땂숤䕱쉠㵙ꅓ痂卋숩顺⹢⽀扑佺㉟㜪廍戳쉺狎㩺泂嘷䯂묣싂婭兮⫂牸牁迂䍊慫깈枬뽘</w:t>
      </w:r>
      <w:r>
        <w:rPr/>
        <w:t>꥟☨</w:t>
      </w:r>
      <w:r>
        <w:rPr/>
        <w:t>楙利佨㑶㉺䐰煺忂猺뼬⭌</w:t>
      </w:r>
      <w:r>
        <w:rPr/>
        <w:t>⠷ⱈ</w:t>
      </w:r>
      <w:r>
        <w:rPr/>
        <w:t>頮촸㥇䥤슥㝳䖮幧䡈ꍠ太ꄱ뮘畘묫쉆䢣〷癊⑚쉔幋恪擂⹞␶ヂ䙬䘭ꍍ剘㡈걀㣍ꥠ䑒冣</w:t>
      </w:r>
      <w:r>
        <w:rPr/>
        <w:t>⡚</w:t>
      </w:r>
      <w:r>
        <w:rPr/>
        <w:t>濃썄숦癏㶿癄䕣礬娥浐椩싂䏂㙷䀯</w:t>
      </w:r>
      <w:r>
        <w:rPr/>
        <w:t>ⱅ</w:t>
      </w:r>
      <w:r>
        <w:rPr/>
        <w:t>㍕㨰ぃ弭㨳⨬癅㟂瀽쉹牸繭⿂격쉃盂䉹믃⍒뭚캻숤쉭瑕</w:t>
      </w:r>
      <w:r>
        <w:rPr/>
        <w:t>ꥎꕖ</w:t>
      </w:r>
      <w:r>
        <w:rPr/>
        <w:t>伩㵪䱆䷂牖걧⽃煊愯熘ꄥ</w:t>
      </w:r>
      <w:r>
        <w:rPr/>
        <w:t>꤯</w:t>
      </w:r>
      <w:r>
        <w:rPr/>
        <w:t>掵畱䭖癨䍆湋穈涩</w:t>
      </w:r>
      <w:r>
        <w:rPr/>
        <w:t>꤯</w:t>
      </w:r>
      <w:r>
        <w:rPr/>
        <w:t>剐玏䜊獑搦쉇칚⭂㑭␰춬㥧癢딷⎻頽</w:t>
      </w:r>
      <w:r>
        <w:rPr/>
        <w:t>ꗃ</w:t>
      </w:r>
      <w:r>
        <w:rPr/>
        <w:t>漵瓂</w:t>
      </w:r>
      <w:r>
        <w:rPr/>
        <w:t>ⱌ</w:t>
      </w:r>
      <w:r>
        <w:rPr/>
        <w:t>䁶斡禘⍄㕁䬶ㄥ稪爨戩㢻楑㙷坮䩄冣怦⤪扳숮杆弹㗂쉉⪩挰桁뼯癤䥠쉰扄ꇂ⺣</w:t>
      </w:r>
      <w:r>
        <w:rPr/>
        <w:t>ⱶ</w:t>
      </w:r>
      <w:r>
        <w:rPr/>
        <w:t>砳ㄶ眴㋂䅹婞ꥰ</w:t>
      </w:r>
      <w:r>
        <w:rPr/>
        <w:t>ꗂ</w:t>
      </w:r>
      <w:r>
        <w:rPr/>
        <w:t>䁥쉌⑚塺컂㞏䰦쉏做恅껂싂伽穯で</w:t>
      </w:r>
      <w:r>
        <w:rPr/>
        <w:t>⡖</w:t>
      </w:r>
      <w:r>
        <w:rPr/>
        <w:t>渽併亱쉋숮䝸桢숷〳傡剺極涿轶䦡〰仂ㆮ⹠㗂쉟뽸䉔㭲㝮轞杧㧂牳㝶慈繊擂䈵啟숶绂뽉兂</w:t>
      </w:r>
      <w:r>
        <w:rPr/>
        <w:t>ꤺ</w:t>
      </w:r>
      <w:r>
        <w:rPr/>
        <w:t>勍쉐䣂䙡䜪ㅀ쉘捾熿渵⨺秂䦿䥣</w:t>
      </w:r>
      <w:r>
        <w:rPr/>
        <w:t>ⴹ</w:t>
      </w:r>
      <w:r>
        <w:rPr/>
        <w:t>䖣슏晁</w:t>
      </w:r>
      <w:r>
        <w:rPr/>
        <w:t>ꦬ</w:t>
      </w:r>
      <w:r>
        <w:rPr/>
        <w:t>搷䭉祶뗂촣뽾洭䝖丹⏂⍔ㅪ㵯쉮偌溱⴫갯</w:t>
      </w:r>
      <w:r>
        <w:rPr/>
        <w:t>ꔺ</w:t>
      </w:r>
      <w:r>
        <w:rPr/>
        <w:t>乣쵶쵭㩎⿂坆婨塉瑕䑳썰扴ꍊ뼺쉄⭫</w:t>
      </w:r>
      <w:r>
        <w:rPr/>
        <w:t>꥓</w:t>
      </w:r>
      <w:r>
        <w:rPr/>
        <w:t>〸扶슿檮捓</w:t>
      </w:r>
      <w:r>
        <w:rPr/>
        <w:t>ⰽ</w:t>
      </w:r>
      <w:r>
        <w:rPr/>
        <w:t>곂쉀ヂ灂䕬沣䠦䇍긺ㆡꍑ䉔烃䮩ꏂ㍄숷㠶⩵橷敆吨쉔묪䈯捧繯瀹涮燂⫎녈⪘쉰䝾슩딪</w:t>
      </w:r>
      <w:r>
        <w:rPr/>
        <w:t>ⱧⳂ</w:t>
      </w:r>
      <w:r>
        <w:rPr/>
        <w:t>顢䓎㤹瓂歫槃㡴来啁晎乹㑌㕇儴䌹⪿珂䐦䪡頯䱾辘卑䍎扚浴쵖剓</w:t>
      </w:r>
      <w:r>
        <w:rPr/>
        <w:t>⡶</w:t>
      </w:r>
      <w:r>
        <w:rPr/>
        <w:t>揂쎵倴䐮ヂ填汵儮桔刭㷂⑗䡾㛂</w:t>
      </w:r>
      <w:r>
        <w:rPr/>
        <w:t>ꕰ</w:t>
      </w:r>
      <w:r>
        <w:rPr/>
        <w:t>䑎곃ꏂ祓扲䆥狂䵮猳拎䢵䅋㝪⿂癩㕩긪깆ィ灴か欨믍迂睐䕁娸⑁恙뮿輶㖩吺㠨捷䁆⹍㭟䅹뮩쏂②㈻繒슮ꎻ쉁垡倩繢䊬轌牁懂넳⭢뽹⵩㠺싂갹佮坠㒡쉬㴰晡幢惂䀻橄吮⎘㥹</w:t>
      </w:r>
      <w:r>
        <w:rPr/>
        <w:t>꤫</w:t>
      </w:r>
      <w:r>
        <w:rPr/>
        <w:t>⾵걋扄ꍕ䠬轋䁡㙉⩦䁏淂泂渮㛂㵄煮嫂쉌싂㛂效䡚框ꍞ츪椮㔱攮䗂⥕種㨸⻍中セ</w:t>
      </w:r>
      <w:r>
        <w:rPr/>
        <w:t>ⲿ</w:t>
      </w:r>
      <w:r>
        <w:rPr/>
        <w:t>쉗倻摪⒱</w:t>
      </w:r>
      <w:r>
        <w:rPr/>
        <w:t>ꕠ</w:t>
      </w:r>
      <w:r>
        <w:rPr/>
        <w:t>䱸⥍쉈㗂ぺ䡢쉰䭦㔣坰块䙪䁪别桠</w:t>
      </w:r>
      <w:r>
        <w:rPr/>
        <w:t>ⵖ</w:t>
      </w:r>
      <w:r>
        <w:rPr/>
        <w:t>싂ꌯ䍙㓂捁슬朤幓悘쵵</w:t>
      </w:r>
      <w:r>
        <w:rPr/>
        <w:t>ꔽ</w:t>
      </w:r>
      <w:r>
        <w:rPr/>
        <w:t>恤渹ꅟ䅏걚劬㠦</w:t>
      </w:r>
      <w:r>
        <w:rPr/>
        <w:t>ꖱ</w:t>
      </w:r>
      <w:r>
        <w:rPr/>
        <w:t>䁲愬㣂氰꺥夸畭쉯圳♖땑쉈㈴嗂但破췍杏縨䙫横㮩䙞敂⩩灵疵쉁书轉灪쉤瘦潱慕䭒쉅祆掿恢</w:t>
      </w:r>
      <w:r>
        <w:rPr/>
        <w:t>ꕚ</w:t>
      </w:r>
      <w:r>
        <w:rPr/>
        <w:t>㩮䐯纵䀩哂⍔卆瑥⫂瑒嗂䑶瑞杪伭济皮⯍⩸䩄⌯⩗㑁</w:t>
      </w:r>
      <w:r>
        <w:rPr/>
        <w:t>ⱕ</w:t>
      </w:r>
      <w:r>
        <w:rPr/>
        <w:t>旂㴽樻걾䡷空</w:t>
      </w:r>
      <w:r>
        <w:rPr/>
        <w:t>ꕙ</w:t>
      </w:r>
      <w:r>
        <w:rPr/>
        <w:t>㏂뽞扑</w:t>
      </w:r>
      <w:r>
        <w:rPr/>
        <w:t>ⵙ</w:t>
      </w:r>
      <w:r>
        <w:rPr/>
        <w:t>妩沱椷뾱쉙瀪壂偒㧂欰夻걢껂櫂촤晘쉣辻潩盂꥘뗂偵⹁䘊䚩숪攭手䁐朳䴺㊏斩䖿䵅懂沬殥⨻俎晄瘹佈で睭</w:t>
      </w:r>
      <w:r>
        <w:rPr/>
        <w:t>ⵤ</w:t>
      </w:r>
      <w:r>
        <w:rPr/>
        <w:t>溵媥♓瘶穮愣婶湰疵숮싂䵆넫⽆ꅸ</w:t>
      </w:r>
      <w:r>
        <w:rPr/>
        <w:t>ꦮ</w:t>
      </w:r>
      <w:r>
        <w:rPr/>
        <w:t>㬸㝌㥚歵焥㭦쉌椪⼫䰭갷⨪䔻숩녈䈭冿炵䊬</w:t>
      </w:r>
      <w:r>
        <w:rPr/>
        <w:t>ⱟ</w:t>
      </w:r>
      <w:r>
        <w:rPr/>
        <w:t>梩洷亿䕑奩썅浫恒⩔㉕䥌唽䌤媿ꥢ䟂散쉍ㄶ⏂题㥕㍑쵸䃂䥚䕃䡚싂幞捴橫쉶憏梥⺿䡪㕗悱獬䯂㝗䱬♖쉃숰桩⼯株⬣⴫</w:t>
      </w:r>
      <w:r>
        <w:rPr/>
        <w:t>ⵄ</w:t>
      </w:r>
      <w:r>
        <w:rPr/>
        <w:t>䍥㍪쉎㉶㥠坎䑮䄩⺣溻㟂㒩奴繃欥瀻싂乁䉉갦牫挶숣⨳㉆ꏂ搪癆坭縹</w:t>
      </w:r>
      <w:r>
        <w:rPr/>
        <w:t>ꦩ</w:t>
      </w:r>
      <w:r>
        <w:rPr/>
        <w:t>拂</w:t>
      </w:r>
      <w:r>
        <w:rPr/>
        <w:t>ⷂ</w:t>
      </w:r>
      <w:r>
        <w:rPr/>
        <w:t>恗쉑㑹彎呾싂㈫枮墩䭹愮㉔⽓쉱睄顷슮滍</w:t>
      </w:r>
      <w:r>
        <w:rPr/>
        <w:t>ꕣ</w:t>
      </w:r>
      <w:r>
        <w:rPr/>
        <w:t>呈婧⦮녡䨣슱绂㓂剉凂㕡㉴獀⍈깄楮䉮쉗䀹</w:t>
      </w:r>
      <w:r>
        <w:rPr/>
        <w:t>ⵥ</w:t>
      </w:r>
      <w:r>
        <w:rPr/>
        <w:t>洴䷂쉗㎿㝏䀮㑁幱ꄶ숯怫⭐洲幑顏㉎䰯䁯ꅞ䭩⏍潉䌵숱</w:t>
      </w:r>
      <w:r>
        <w:rPr/>
        <w:t>ⴥ</w:t>
      </w:r>
      <w:r>
        <w:rPr/>
        <w:t>㥋쉹噐㑱䮘㡸㤶乸⽌⬤딲䑡</w:t>
      </w:r>
      <w:r>
        <w:rPr/>
        <w:t>ꤨ⬨</w:t>
      </w:r>
      <w:r>
        <w:rPr/>
        <w:t>硪⼻佃쉉坍䥥桂⧂쉏</w:t>
      </w:r>
      <w:r>
        <w:rPr/>
        <w:t>ꤰ</w:t>
      </w:r>
      <w:r>
        <w:rPr/>
        <w:t>㑨㉠彅䲏䍣绂瑋쉙收쉗슻</w:t>
      </w:r>
      <w:r>
        <w:rPr/>
        <w:t>⢘</w:t>
      </w:r>
      <w:r>
        <w:rPr/>
        <w:t>㉫瘬⨲䱺呄勂搱煫숯楇睖畫汵瑆슣捀⸸䝔瘤숳뼬╮繄䥡ꅯ⼱싂䋃猲刣輽⨰뭠啢剄剓숰凎劬戹橈潤숻쉋쉵砳☮때╰婘㨫摰縵䱘䡡⌷窣쉀츪棎丵縺㉀曂쉷⿍㎻吶顏쉟凂⪩썯汰䑫⤮敂㡲汊敱䅅㍆䯂卤湭癬䭧歆칚輺硨儴⫂䑺싂⤭嚏㨦倲眦㦩湌廎ꇂ⾻䞘乐獍㤱僂䙹䘥◂쉏甪쉈⹨厣ꥢ挦뗂卣㈳숤츽䴪䷂涩䱖䁰䙅␩슿ꥺ攫撘㢥楯</w:t>
      </w:r>
      <w:r>
        <w:rPr/>
        <w:t>ꕍ</w:t>
      </w:r>
      <w:r>
        <w:rPr/>
        <w:t>灗碵桺㊥单湌⑳䟂桲收䱀ꎻ䱷싂娴뭳勎輴歅㢏</w:t>
      </w:r>
      <w:r>
        <w:rPr/>
        <w:t>ⱂ</w:t>
      </w:r>
      <w:r>
        <w:rPr/>
        <w:t>䉚狂쵞뿂祮땲⩺䧂㗂땱㙖쉖䌹䲩䉁</w:t>
      </w:r>
      <w:r>
        <w:rPr/>
        <w:t>ⱗ</w:t>
      </w:r>
      <w:r>
        <w:rPr/>
        <w:t>娫</w:t>
      </w:r>
      <w:r>
        <w:rPr/>
        <w:t>⡣</w:t>
      </w:r>
      <w:r>
        <w:rPr/>
        <w:t>椲噞</w:t>
      </w:r>
      <w:r>
        <w:rPr/>
        <w:t>ⰽ</w:t>
      </w:r>
      <w:r>
        <w:rPr/>
        <w:t>硰</w:t>
      </w:r>
      <w:r>
        <w:rPr/>
        <w:t>ⶣ</w:t>
      </w:r>
      <w:r>
        <w:rPr/>
        <w:t>炡㊿</w:t>
      </w:r>
      <w:r>
        <w:rPr/>
        <w:t>⡤</w:t>
      </w:r>
      <w:r>
        <w:rPr/>
        <w:t>焯碮䕄冬䪣湇䝞牢偯い塟熿眪㦮熘ㅆ䄶썢⽴䙵磂㧂棍㋂惂瑎䑹딦瑘猥匭洹䔯땟䩢塰㥆쉨쉳⸲습</w:t>
      </w:r>
      <w:r>
        <w:rPr/>
        <w:t>ⱙ</w:t>
      </w:r>
      <w:r>
        <w:rPr/>
        <w:t>㜳㉀⥃䑃䑊ꍌ憩㋎硅⍰</w:t>
      </w:r>
      <w:r>
        <w:rPr/>
        <w:t>ꥋ⧂ꕮ</w:t>
      </w:r>
      <w:r>
        <w:rPr/>
        <w:t>㩚濂獩䝈䄻䕔猣媏摈剟辿刯숵㶩</w:t>
      </w:r>
      <w:r>
        <w:rPr/>
        <w:t>ⵖ</w:t>
      </w:r>
      <w:r>
        <w:rPr/>
        <w:t>쉮䵄䌮㈹祳楨氣瘪䐶숬稱䖬䰊꥖쉣輫쵰哂晣優⭆⥈⩑湯䢿䟍彲녙땔䄦睙⨶住쉠</w:t>
      </w:r>
      <w:r>
        <w:rPr/>
        <w:t>⡢</w:t>
      </w:r>
      <w:r>
        <w:rPr/>
        <w:t>协滂洩⮬</w:t>
      </w:r>
      <w:r>
        <w:rPr/>
        <w:t>ꤰ</w:t>
      </w:r>
      <w:r>
        <w:rPr/>
        <w:t>浞䡌偾ギす</w:t>
      </w:r>
      <w:r>
        <w:rPr/>
        <w:t>ꥑ</w:t>
      </w:r>
      <w:r>
        <w:rPr/>
        <w:t>愪侏뭭攩슣佡땐纥쉳佅㡨焱纏䎣䡉쉀晢攦卄穖䍵濂</w:t>
      </w:r>
      <w:r>
        <w:rPr/>
        <w:t>ꥑ</w:t>
      </w:r>
      <w:r>
        <w:rPr/>
        <w:t>䱵┪⹳</w:t>
      </w:r>
      <w:r>
        <w:rPr/>
        <w:t>ꕖ</w:t>
      </w:r>
      <w:r>
        <w:rPr/>
        <w:t>礷嫂硒劻愰憣곂⍸妬找䱈婰懂䅠牃㡖参㵶竎</w:t>
      </w:r>
      <w:r>
        <w:rPr/>
        <w:t>⠣⠫</w:t>
      </w:r>
      <w:r>
        <w:rPr/>
        <w:t>쉀㑩䭉싂傿숳䳂坵䀬浚檵䙒彊♅▩灴녑</w:t>
      </w:r>
      <w:r>
        <w:rPr/>
        <w:t>ꦬ</w:t>
      </w:r>
      <w:r>
        <w:rPr/>
        <w:t>ノ否숳欤㭶杰</w:t>
      </w:r>
      <w:r>
        <w:rPr/>
        <w:t>⠵</w:t>
      </w:r>
      <w:r>
        <w:rPr/>
        <w:t>砸吷칄⹖䮩숤숱嘣橅㚱ꄴ뭬䴫滂䮘䀪げ卡㑥</w:t>
      </w:r>
      <w:r>
        <w:rPr/>
        <w:t>꧂</w:t>
      </w:r>
      <w:r>
        <w:rPr/>
        <w:t>䱬☲땣쉠凍㡶椥湙칊䨱㵹彭㝐㡾⦣乂瘸䂿䝭䅧╾䝧놮牆╂䴹촱숯㛂녃쵲䉾䛂睚䜪㕒眺䙩摳䂵吭ꍥ䜱ㅠꥯ췂⾏獓딵쉂琤坞◂潁㝦案䌨䭖奷㐻꥙瑃숰年烎祤슱穎嘩没䝄て䫂䍃愻☶㘭⫂</w:t>
      </w:r>
      <w:r>
        <w:rPr/>
        <w:t>ⷂ</w:t>
      </w:r>
      <w:r>
        <w:rPr/>
        <w:t>깖欲杄쉕䱗ㅑ挰숵忂⽸睬搪撥䖣咮〭睎灋䶻䰽瑲갸⥎忂㮩㑊⩊坠⼬坾樻㝙禵⭃乹쉓祂ꆿ㑊⹘䇍廂슘噷뽎䑨䥺숻澻汀琯泂䥟</w:t>
      </w:r>
      <w:r>
        <w:rPr/>
        <w:t>ꥒ</w:t>
      </w:r>
      <w:r>
        <w:rPr/>
        <w:t>䋂睱吳澡䛂㙲喘佢ꥢ쉒⦿㋂䖻뽓䶘⎥疵擂쉌横䷂縶瀹轌</w:t>
      </w:r>
      <w:r>
        <w:rPr/>
        <w:t>ⲩ</w:t>
      </w:r>
      <w:r>
        <w:rPr/>
        <w:t>颡硵兊墻ㅐ숱ꌰ礫噚땋飂嫂䅾椱츳轷墩摄䝄㠬</w:t>
      </w:r>
      <w:r>
        <w:rPr/>
        <w:t>ⴴ</w:t>
      </w:r>
      <w:r>
        <w:rPr/>
        <w:t>ⱪ</w:t>
      </w:r>
      <w:r>
        <w:rPr/>
        <w:t>슩祍⹌匤㥲塁쉍ꄪ晾楥婓硭溻䏍煮奥뽨恬䍭䐽꥙때쉊⥦示嗃䩈㗂㭖杶䝠䉌廂╗燎輱ꅉ㵐䁶搵彊輺塦⭠湟</w:t>
      </w:r>
      <w:r>
        <w:rPr/>
        <w:t>ꤰ</w:t>
      </w:r>
      <w:r>
        <w:rPr/>
        <w:t>⻂潫ㄳ</w:t>
      </w:r>
      <w:r>
        <w:rPr/>
        <w:t>⠯</w:t>
      </w:r>
      <w:r>
        <w:rPr/>
        <w:t>凂㤣⩑㵅幗㐽㩷⸳싂輱揂㩣兢놥깢㉀䤷瑦쉖슣ꇃ␨</w:t>
      </w:r>
      <w:r>
        <w:rPr/>
        <w:t>⡸</w:t>
      </w:r>
      <w:r>
        <w:rPr/>
        <w:t>䌭傻슣刨砬䑪⥡䦏核繊䕓务窏天抻攩辏穙働枿묣⭢煆塪쉑䙫녨</w:t>
      </w:r>
      <w:r>
        <w:rPr/>
        <w:t>ꕏ</w:t>
      </w:r>
      <w:r>
        <w:rPr/>
        <w:t>横惂䨪漹圱쵔攤佹⩅ꌲ⩆彨㟂轱곂</w:t>
      </w:r>
      <w:r>
        <w:rPr/>
        <w:t>Ⳃ</w:t>
      </w:r>
      <w:r>
        <w:rPr/>
        <w:t>晡⭍ꍅ䃂쉃╪쉅숪㴦轮灔吩뭨</w:t>
      </w:r>
      <w:r>
        <w:rPr/>
        <w:t>ⱦ</w:t>
      </w:r>
      <w:r>
        <w:rPr/>
        <w:t>妮</w:t>
      </w:r>
      <w:r>
        <w:rPr/>
        <w:t>ⱺ</w:t>
      </w:r>
      <w:r>
        <w:rPr/>
        <w:t>䡺况녩㘣⑸䔪线椳싎繚灌㭦牭窥䍾圬㵅긻㝬奔ꍈ潊춱汞숤썎畠捞╷ꇂ넨怰帬슻⦮싂쉢㥾春㡐┣サ杄숬婅捐쉑</w:t>
      </w:r>
      <w:r>
        <w:rPr/>
        <w:t>ⰰ</w:t>
      </w:r>
      <w:r>
        <w:rPr/>
        <w:t>ꦬ</w:t>
      </w:r>
      <w:r>
        <w:rPr/>
        <w:t>㕒䭯䩵䝟婴湉䰳⩋ꍌ⦣ꥩ</w:t>
      </w:r>
      <w:r>
        <w:rPr/>
        <w:t>ⳍ</w:t>
      </w:r>
      <w:r>
        <w:rPr/>
        <w:t>녚坰㕈收쉣窮넳</w:t>
      </w:r>
      <w:r>
        <w:rPr/>
        <w:t>ꔭ</w:t>
      </w:r>
      <w:r>
        <w:rPr/>
        <w:t>싂㢻摞洊睞户ꍂ辏╥び㘲㊏猱㆏㡇噲剋噑伻⽧㭦ね唵兏恢牸슩痂忂컍쉺扅繸乶⍇⬯拂湬扩輤묬盂㐱㔽</w:t>
      </w:r>
      <w:r>
        <w:rPr/>
        <w:t>ⷂ</w:t>
      </w:r>
      <w:r>
        <w:rPr/>
        <w:t>㗂㉫䤲顇쉟ぶ㠪</w:t>
      </w:r>
      <w:r>
        <w:rPr/>
        <w:t>⠻</w:t>
      </w:r>
      <w:r>
        <w:rPr/>
        <w:t>櫂噵嚬ぐ敾塢杌쉦猥</w:t>
      </w:r>
      <w:r>
        <w:rPr/>
        <w:t>ꤹ</w:t>
      </w:r>
      <w:r>
        <w:rPr/>
        <w:t>䕌⩔㙅䡡◂䭘䎣⪬쉑⯂ぬ갻䱐쉹壂䋎䕰䜯䙣䭖╸午䉳檘◂壂䝘浄晱㨷䥰䉸硂㭘牃㵇뾵</w:t>
      </w:r>
      <w:r>
        <w:rPr/>
        <w:t>ⶩ</w:t>
      </w:r>
      <w:r>
        <w:rPr/>
        <w:t>㮩♴녎</w:t>
      </w:r>
      <w:r>
        <w:rPr/>
        <w:t>Ɫ</w:t>
      </w:r>
      <w:r>
        <w:rPr/>
        <w:t>壂埂㡎樶牞㍾怱怤㪵歒㑙䌹稬꥘⍍䑆깡ꏂ录䁫欨慬患⽮甤湯恶╺䐵砷䘽㪱輣瑤昭䘦户칳懂剣</w:t>
      </w:r>
      <w:r>
        <w:rPr/>
        <w:t>ꖩ</w:t>
      </w:r>
      <w:r>
        <w:rPr/>
        <w:t>奋䍐弹▩갯乔頥故</w:t>
      </w:r>
      <w:r>
        <w:rPr/>
        <w:t>ꥁ</w:t>
      </w:r>
      <w:r>
        <w:rPr/>
        <w:t>䵁畃쉵⦬倣䝊숻⹥숨췃싂找</w:t>
      </w:r>
      <w:r>
        <w:rPr/>
        <w:t>⡳</w:t>
      </w:r>
      <w:r>
        <w:rPr/>
        <w:t>䦏썾⏎扃数神珂飂걟쉠潒ぐ圱</w:t>
      </w:r>
      <w:r>
        <w:rPr/>
        <w:t>ⱸ</w:t>
      </w:r>
      <w:r>
        <w:rPr/>
        <w:t>쏂囂㴺䧂㇂⫂칕깗뭘〱㞱츣敨</w:t>
      </w:r>
      <w:r>
        <w:rPr/>
        <w:t>ꤪ</w:t>
      </w:r>
      <w:r>
        <w:rPr/>
        <w:t>걗썦ꄭ싂ꄫ쵺㍹䚥亥숫숬浫슱슘깨숲敮䑋䄹㡪⤺户쉈䉨숷숨㒬쉋砪轙깧䰺怱潷慾璻⨬吩哂쉣湟劣⨱殡兴</w:t>
      </w:r>
      <w:r>
        <w:rPr/>
        <w:t>ⱙ</w:t>
      </w:r>
      <w:r>
        <w:rPr/>
        <w:t>쵔吩촵㎱⍩쌬⥖촲氽㵴칺眻쉉縹仂栳嘺㩁䊿偤ㄱ皩壂싍쉰㧂㩇㥊皱猻撮䭷⍶振뾥㍇쉺䑫췂쉘⨵㐤놿㬣幞恉摤恹쉣砥晣卅戬䤥偪숺숽盂</w:t>
      </w:r>
      <w:r>
        <w:rPr/>
        <w:t>ⵧ</w:t>
      </w:r>
      <w:r>
        <w:rPr/>
        <w:t>䵊⭵㚮㓂⍾煾䊩旎⑮뭕堹쉢싎䙦癴쉎瀮뮬甯␲ㆣ㭓슏슮瑌櫂쉕⩖땸渴쉕堬㴪倳☨㨲⎬湥쉌숥䋎㡺䨦媵究损䙄楶쌦㶵걤㙇是䬽뇂싂㢬김灆䙟昮剮䭇⦏剙⹡믃拂㙳獂䕞싂恣䡓쉨⥸㔯癄쉥沏狂쉣㨹쉍㝗積䵉攺㈰뭇睲칫塧䱷祚숪숶敨썦⨥摭䢥䵈毎䇃楾㌱桹슡嚵쉶䶩슱뇂쉩</w:t>
      </w:r>
      <w:r>
        <w:rPr/>
        <w:t>ⱦ</w:t>
      </w:r>
      <w:r>
        <w:rPr/>
        <w:t>䥢♲忂㏂䥓癞噥弪参纮뽪灪婓牀ㄬ슮䅞</w:t>
      </w:r>
      <w:r>
        <w:rPr/>
        <w:t>⢏</w:t>
      </w:r>
      <w:r>
        <w:rPr/>
        <w:t>佹⭭㩬汎煗夤⩥獒ꅄ幑䨶습◂녡⦘偎긭␸⍣⽢癪穃숣嗂츣㶬ㄻ쉀梬⵭慐瀶ꅹ딦싂㶏䱉潳猤⮩</w:t>
      </w:r>
      <w:r>
        <w:rPr/>
        <w:t>ⰸ</w:t>
      </w:r>
      <w:r>
        <w:rPr/>
        <w:t>炱쉳뭀⨶吱塟摎瓍㡮쉴ㆿ䙎痂⹎㙌摍⵸䅋ꇂ䆣扇甴</w:t>
      </w:r>
      <w:r>
        <w:rPr/>
        <w:t>⡐</w:t>
      </w:r>
      <w:r>
        <w:rPr/>
        <w:t>ꄦ╌ꅣ쉚䖣쉩灘⑱乐㛃纣橔䢻ꇂ쉗⤺權뭨佮湨槂쉎挦㈶桃㭥䄽愨䩭♔䰷쉘䝺㖣뭎唻沥⭁쉢朤䭔䨹츩㙨㖥╷㝰潈뭬㝮硷☦竍⩒畴稦忂긪</w:t>
      </w:r>
      <w:r>
        <w:rPr/>
        <w:t>ꤹ</w:t>
      </w:r>
      <w:r>
        <w:rPr/>
        <w:t>숪繥顰갻쉸썴싃䨩숶牤㋂䆩싂猩슩⼤쉖侏廂汶슬殡䈳땐쉑歰㈷吶娥싂瑭摙擂癎砪뽦剬</w:t>
      </w:r>
      <w:r>
        <w:rPr/>
        <w:t>Ⲭ</w:t>
      </w:r>
      <w:r>
        <w:rPr/>
        <w:t>曂䬮쉟슣楅ヂ桺䵩⑱售猹⩍쉡뽞뽟㎮䀯⹉㋂</w:t>
      </w:r>
      <w:r>
        <w:rPr/>
        <w:t>ꥂ</w:t>
      </w:r>
      <w:r>
        <w:rPr/>
        <w:t>旂㚣⾣䙊⼵㫂⸽噃䡱</w:t>
      </w:r>
      <w:r>
        <w:rPr/>
        <w:t>ꤽ</w:t>
      </w:r>
      <w:r>
        <w:rPr/>
        <w:t>廂癙怴偨␨①㚥頱쉍凂䙾뽘皩녍扃奙⭒䫂</w:t>
      </w:r>
      <w:r>
        <w:rPr/>
        <w:t>ⷃ</w:t>
      </w:r>
      <w:r>
        <w:rPr/>
        <w:t>矂촣燃攵瑖矂䲘⨻㢥숷䴨숳ꇎ</w:t>
      </w:r>
      <w:r>
        <w:rPr/>
        <w:t>ⱡ</w:t>
      </w:r>
      <w:r>
        <w:rPr/>
        <w:t>컂ꏂ楶〦ꥲ슡넶쏎淂</w:t>
      </w:r>
      <w:r>
        <w:rPr/>
        <w:t>ꤥ</w:t>
      </w:r>
      <w:r>
        <w:rPr/>
        <w:t>圬頪焣⥒癁伣쵎싂䩭㯂畧凂呍渽啟䐰来숸⹒䠽祹⩍奟㡬뽑楥쉷歓偶㫂昨㈬㙂璩⩗朶挵</w:t>
      </w:r>
      <w:r>
        <w:rPr/>
        <w:t>⡞</w:t>
      </w:r>
      <w:r>
        <w:rPr/>
        <w:t>㑺녺㎱携㜮</w:t>
      </w:r>
      <w:r>
        <w:rPr/>
        <w:t>⢩</w:t>
      </w:r>
      <w:r>
        <w:rPr/>
        <w:t>券슮卲겘呅嗂縳囂吶䜹슩恶䯂兮录땱灨〻乩䂩⬻땘穥桳</w:t>
      </w:r>
      <w:r>
        <w:rPr/>
        <w:t>꤯</w:t>
      </w:r>
      <w:r>
        <w:rPr/>
        <w:t>杆繪땣⎵㣂⏂⹉暘稯怬桮〉绍扷⹏⌦쵤恅摀</w:t>
      </w:r>
      <w:r>
        <w:rPr/>
        <w:t>ꔩ</w:t>
      </w:r>
      <w:r>
        <w:rPr/>
        <w:t>㣎潤煔녾婣线㡚杮䡆檿卙쉉平䉂潲녕偧숻壂攥䋂슡䵓垏숤慬싂獹</w:t>
      </w:r>
      <w:r>
        <w:rPr/>
        <w:t>ꤵ</w:t>
      </w:r>
      <w:r>
        <w:rPr/>
        <w:t>捬媡⥬堰䨸乎浣䙣딩쉮獩㉅</w:t>
      </w:r>
      <w:r>
        <w:rPr/>
        <w:t>꧂</w:t>
      </w:r>
      <w:r>
        <w:rPr/>
        <w:t>䈫柂숯楠棂䑷欱㉰唬幠쉮ꍍ畆쉌つ冩水㏂礤悥썭㉃㡲뮣숸矍㙖坮䌣쵫쉘㓂拂秂啨瓂吨㥡걔姂懂睩</w:t>
      </w:r>
      <w:r>
        <w:rPr/>
        <w:t>⣂</w:t>
      </w:r>
      <w:r>
        <w:rPr/>
        <w:t>儰䌦䑡</w:t>
      </w:r>
      <w:r>
        <w:rPr/>
        <w:t>꥓</w:t>
      </w:r>
      <w:r>
        <w:rPr/>
        <w:t>畸</w:t>
      </w:r>
      <w:r>
        <w:rPr/>
        <w:t>ꕯ</w:t>
      </w:r>
      <w:r>
        <w:rPr/>
        <w:t>坵浡싂Ⓜ뮩湙㡶瑄⼵䝴輦㩰䴳㓂砪䙃싍䜫本仃摺⩚㵄櫂뗂䰸땁仍敧⩉漲⴬㉉廂汮㡕䢏䄸瀹稯塔䙦</w:t>
      </w:r>
      <w:r>
        <w:rPr/>
        <w:t>ꕞ</w:t>
      </w:r>
      <w:r>
        <w:rPr/>
        <w:t>橊Ⓜ瀷긴彸撘㠪⥑恏␰㡸懂</w:t>
      </w:r>
      <w:r>
        <w:rPr/>
        <w:t>ⶩ</w:t>
      </w:r>
      <w:r>
        <w:rPr/>
        <w:t>㝇恎䅘佖꥖歎睾䑥㍙⍎礴㕈䭫⭬抮䲩轅泂긩杹캱숣써䩾癬䉋긤</w:t>
      </w:r>
      <w:r>
        <w:rPr/>
        <w:t>ꥍ</w:t>
      </w:r>
      <w:r>
        <w:rPr/>
        <w:t>걎싂湋</w:t>
      </w:r>
      <w:r>
        <w:rPr/>
        <w:t>ꕤ⹈</w:t>
      </w:r>
      <w:r>
        <w:rPr/>
        <w:t>彳⩂槂奶숪扔습⭞桱塒⮿暏</w:t>
      </w:r>
      <w:r>
        <w:rPr/>
        <w:t>Ⱙ</w:t>
      </w:r>
      <w:r>
        <w:rPr/>
        <w:t>挭僎庬娫췂⍖穒뭌潃㐺ꍗ넰顅禣灶戹⭢캬ꆩ恑繾㑙⑧娻⑨扣剞⥉剱㭖⵳顬䁑䑶ꄯ噱숴侵啯ㅏ䨯㌳쉧繞쉘뮬痂潱㭱㪬㙄㝂⮱浭攬炥⑚췂쉗㩬묵樭榬熘旂囂瑙曂䷂䁰䍸⛍싂礪頲쉭爊橠兊䌮拃輪</w:t>
      </w:r>
      <w:r>
        <w:rPr/>
        <w:t>⡪</w:t>
      </w:r>
      <w:r>
        <w:rPr/>
        <w:t>㔲⹺⌹⬱䌹꥕⑩株㝩䵶噄⪥婞╖幄</w:t>
      </w:r>
      <w:r>
        <w:rPr/>
        <w:t>ꕇ</w:t>
      </w:r>
      <w:r>
        <w:rPr/>
        <w:t>洫</w:t>
      </w:r>
      <w:r>
        <w:rPr/>
        <w:t>⡅</w:t>
      </w:r>
      <w:r>
        <w:rPr/>
        <w:t>ꅔ㥒䝚츬깡䕫焨⽪⪘⸲㭪숺쉐䊏噬佮숨⾿⸦㍂⦣并秂</w:t>
      </w:r>
      <w:r>
        <w:rPr/>
        <w:t>⢬</w:t>
      </w:r>
      <w:r>
        <w:rPr/>
        <w:t>乑㥊뭙剃ㅟ彴猨㑎癶㕉汊瀬祘䆡池⹚塃㝘卾佤걧畂堬</w:t>
      </w:r>
      <w:r>
        <w:rPr/>
        <w:t>ⱊ</w:t>
      </w:r>
      <w:r>
        <w:rPr/>
        <w:t>䜩㗂슩呩</w:t>
      </w:r>
      <w:r>
        <w:rPr/>
        <w:t>ꥁ⩶</w:t>
      </w:r>
      <w:r>
        <w:rPr/>
        <w:t>ㅴ쉩㪡碻⩘⛂뽐迂㝟꺣轵䝭㝭⽍塮冮票䍚ㆵ朻悏灹♎䘴ꍩ슥놿繘瑷伦䶱</w:t>
      </w:r>
      <w:r>
        <w:rPr/>
        <w:t>ꥂ</w:t>
      </w:r>
      <w:r>
        <w:rPr/>
        <w:t>坘숥</w:t>
      </w:r>
      <w:r>
        <w:rPr/>
        <w:t>ꔳ</w:t>
      </w:r>
      <w:r>
        <w:rPr/>
        <w:t>䥍쉀쎿㕣</w:t>
      </w:r>
      <w:r>
        <w:rPr/>
        <w:t>ⵟ</w:t>
      </w:r>
      <w:r>
        <w:rPr/>
        <w:t>庥迂⭚䠱ꍥ条</w:t>
      </w:r>
      <w:r>
        <w:rPr/>
        <w:t>ꤺ</w:t>
      </w:r>
      <w:r>
        <w:rPr/>
        <w:t>呮ㅅ噯쉶䭵슣뼪煕杋곂䲥䑀告䠬啑烍슘␽</w:t>
      </w:r>
      <w:r>
        <w:rPr/>
        <w:t>⡞⠶</w:t>
      </w:r>
      <w:r>
        <w:rPr/>
        <w:t>숩숻㐬숲沩弦欳묤掿捩쉞⨹</w:t>
      </w:r>
      <w:r>
        <w:rPr/>
        <w:t>ⳃ</w:t>
      </w:r>
      <w:r>
        <w:rPr/>
        <w:t>䀸슡☭䮬牨싂牍슻撻쎡瀦氪䥑䑱䝢桕礮灳⤹䒥獞䔳瑄瘱啺捋㌦</w:t>
      </w:r>
      <w:r>
        <w:rPr/>
        <w:t>ꥊ</w:t>
      </w:r>
      <w:r>
        <w:rPr/>
        <w:t>䭨⛍⽉㋂㩟쵫迃䡾竂쉍幉怹䣂㉫樲땑䎩㡦柂㛂숵䆩䒻숷坋䁲旂㝤⑥牸却䱨㘪꺿싂敧㡚硯呂</w:t>
      </w:r>
      <w:r>
        <w:rPr/>
        <w:t>꧂</w:t>
      </w:r>
      <w:r>
        <w:rPr/>
        <w:t>ꥵ슥⏂䅮㓂⽗氳㍢</w:t>
      </w:r>
      <w:r>
        <w:rPr/>
        <w:t>Ȿ</w:t>
      </w:r>
      <w:r>
        <w:rPr/>
        <w:t>惂숳쉐敵獍뽎</w:t>
      </w:r>
      <w:r>
        <w:rPr/>
        <w:t>ꔴ</w:t>
      </w:r>
      <w:r>
        <w:rPr/>
        <w:t>塦㉹䰽</w:t>
      </w:r>
      <w:r>
        <w:rPr/>
        <w:t>⣂ⱌ</w:t>
      </w:r>
      <w:r>
        <w:rPr/>
        <w:t>婩摄뭖猫䍋Ⓙ㡁䧂쏂㔥慃畭☷⩧嗃캘甦⭗격⑚䎘㉹䵐곎䱡</w:t>
      </w:r>
      <w:r>
        <w:rPr/>
        <w:t>⡾</w:t>
      </w:r>
      <w:r>
        <w:rPr/>
        <w:t>숦塭敇쉐숦晁</w:t>
      </w:r>
      <w:r>
        <w:rPr/>
        <w:t>Ⱚ</w:t>
      </w:r>
      <w:r>
        <w:rPr/>
        <w:t>捤刬捈歸促卦쉐╢眰桘숷顀牤瑟뭋ꄶ㑊㭋礨䵧묱䵎䒘䊏䍞⪱汚狂癙䦥⚬쉳氬</w:t>
      </w:r>
      <w:r>
        <w:rPr/>
        <w:t>ⱺ</w:t>
      </w:r>
      <w:r>
        <w:rPr/>
        <w:t>쵟姍夨㷃⥁䡋壂穄梩婰숸䑋⨣祃ꍚ轏獷㭁伺じ㦩擂㙫땴䲡㬯䄵砦⩵懂婆㙖㴫⑐깷幕値숷</w:t>
      </w:r>
      <w:r>
        <w:rPr/>
        <w:t>⡢</w:t>
      </w:r>
      <w:r>
        <w:rPr/>
        <w:t>㶻ꥠ䎻쵂</w:t>
      </w:r>
      <w:r>
        <w:rPr/>
        <w:t>ꤦ</w:t>
      </w:r>
      <w:r>
        <w:rPr/>
        <w:t>刴</w:t>
      </w:r>
      <w:r>
        <w:rPr/>
        <w:t>꧂</w:t>
      </w:r>
      <w:r>
        <w:rPr/>
        <w:t>丯䑏숳汉乤㉉牠頷㡙ꅵ숮숽뽹啥쵄</w:t>
      </w:r>
      <w:r>
        <w:rPr/>
        <w:t>Ⳃ</w:t>
      </w:r>
      <w:r>
        <w:rPr/>
        <w:t>托촫辘</w:t>
      </w:r>
      <w:r>
        <w:rPr/>
        <w:t>꧃</w:t>
      </w:r>
      <w:r>
        <w:rPr/>
        <w:t>㤷橠쉗摣⬴</w:t>
      </w:r>
      <w:r>
        <w:rPr/>
        <w:t>⠻</w:t>
      </w:r>
      <w:r>
        <w:rPr/>
        <w:t>畟䪮쉓繌堫땬截妿䥡쉚䱨倰㩑⼲幘</w:t>
      </w:r>
      <w:r>
        <w:rPr/>
        <w:t>ⵗ</w:t>
      </w:r>
      <w:r>
        <w:rPr/>
        <w:t>彨</w:t>
      </w:r>
      <w:r>
        <w:rPr/>
        <w:t>⡴</w:t>
      </w:r>
      <w:r>
        <w:rPr/>
        <w:t>숥幢⍷碡礨朰牘顒쉩쉾㙨㠸쉣毂䩚燂䁰㭂癬캏쎩⴩偬䪩⽉⪩煖挺瑂曂숩南</w:t>
      </w:r>
      <w:r>
        <w:rPr/>
        <w:t>ꥎ</w:t>
      </w:r>
      <w:r>
        <w:rPr/>
        <w:t>䮻♎淍䝸⏃⿎嫂⑑㡹</w:t>
      </w:r>
      <w:r>
        <w:rPr/>
        <w:t>⢥</w:t>
      </w:r>
      <w:r>
        <w:rPr/>
        <w:t>䈣⨻뾡䟂촰轌⑮</w:t>
      </w:r>
      <w:r>
        <w:rPr/>
        <w:t>⡾</w:t>
      </w:r>
      <w:r>
        <w:rPr/>
        <w:t>刣灰杖䉣컂䉟㠷栮橁㍤䃎汶⼬䚩䅥쎣䱰䡠ꅣ怮異⎏㡾嘪겮⑴슮䤪쉔浦祣㙶䉤걥뼮縸䀶䷂⍕祮㨱䌯䕁䑐燂뼽칹う吪썯╏⑍숪㤽挮</w:t>
      </w:r>
      <w:r>
        <w:rPr/>
        <w:t>ꤱ</w:t>
      </w:r>
      <w:r>
        <w:rPr/>
        <w:t>䘊牦</w:t>
      </w:r>
      <w:r>
        <w:rPr/>
        <w:t>⡯</w:t>
      </w:r>
      <w:r>
        <w:rPr/>
        <w:t>扳⹚穤坮扆䉀딱㝥깷ꅑ泂⨭ꅮ깔䭪㞿顇쉶䀻忎㴽쉩㨤摄䪣㐵㥄⨯䁏硲䅙墩䠰䥮勂뿂璏嘻ꍠ沵㨲煤夸♫㎡▱啵㜦妻ꥤ쉞佗䁸숻㜴</w:t>
      </w:r>
      <w:r>
        <w:rPr/>
        <w:t>꥟</w:t>
      </w:r>
      <w:r>
        <w:rPr/>
        <w:t>슩啚畹猱꺵쉤䕍뮡䘦汩ꅮ票㑙恔숶塞畋뿍址䕮㵬浴晡㠴䉹䄯癏쉇幋嗂ꍗꍥ轟稳쉃樯䪥硅쵍呱灄</w:t>
      </w:r>
      <w:r>
        <w:rPr/>
        <w:t>ⵅ</w:t>
      </w:r>
      <w:r>
        <w:rPr/>
        <w:t>䍌测믂뼯坹쉃䡪</w:t>
      </w:r>
      <w:r>
        <w:rPr/>
        <w:t>⠦</w:t>
      </w:r>
      <w:r>
        <w:rPr/>
        <w:t>䴸㓂딣伭쉤뽴浞祕暏睗┷㕙넳参⩴♇䔽녇穬䀭勂䮩ꥰ䩪슬⸭硈䃂䤵冣ㆱ惂슬悥揍䱯겱䍫쉕䈩㦬悱▩梥☽쉉䁉炩繗㑯焺䑸쉕㡉稩⫂</w:t>
      </w:r>
      <w:r>
        <w:rPr/>
        <w:t>꧂</w:t>
      </w:r>
      <w:r>
        <w:rPr/>
        <w:t>偬池</w:t>
      </w:r>
      <w:r>
        <w:rPr/>
        <w:t>꧍</w:t>
      </w:r>
      <w:r>
        <w:rPr/>
        <w:t>助⽪췂⮥㬶숪橺稹⤸㥂繟㑧恀㑠睖䠨弲䗂⼷繫㕦柃噢敶啫䍘娤协⍲䕅⩁睫乎㞣潰瑫촳嫂哂쉷떿堣暱佑㍍挥껂♄ꍁ傻帩⥌椪㐬疩쉖䕮</w:t>
      </w:r>
      <w:r>
        <w:rPr/>
        <w:t>ꥒⵯ⨯⩠</w:t>
      </w:r>
      <w:r>
        <w:rPr/>
        <w:t>牞㌦뮥㤯䅳ꆡ癑䀲숷灐煞廃晠䥪㝋瑡砦䄤㉡쉈咥䫂䕃挹㣂棂欫䁡숽䐷⩨</w:t>
      </w:r>
      <w:r>
        <w:rPr/>
        <w:t>ⴻ</w:t>
      </w:r>
      <w:r>
        <w:rPr/>
        <w:t>湵⭈뽷걷뗎</w:t>
      </w:r>
      <w:r>
        <w:rPr/>
        <w:t>Ɑ</w:t>
      </w:r>
      <w:r>
        <w:rPr/>
        <w:t>杇슘失礵뽧橋숺㮩䝲焪㨰ꍠ쉙渪䰯噲䡮쉡䥲䓂牌㑪澡㍔쎏숻烂剁䫂奨쵤楗㨨佦顮슩瘸⽟㘮뽃㥎䡌硆唽癢疏쉉쉧珂숹穨뭷瀮슏㶬⩥娷ꥬ┳畄硏♠汧桚怽</w:t>
      </w:r>
      <w:r>
        <w:rPr/>
        <w:t>ⵌ</w:t>
      </w:r>
      <w:r>
        <w:rPr/>
        <w:t>땕㯂</w:t>
      </w:r>
      <w:r>
        <w:rPr/>
        <w:t>ꗂ</w:t>
      </w:r>
      <w:r>
        <w:rPr/>
        <w:t>놻♌⥔桷㭮皵㍌㧎䉟癎洸䵒䅹凂頦轐摏곃壂卢ꍇ帩淂梣숦</w:t>
      </w:r>
      <w:r>
        <w:rPr/>
        <w:t>ꗂ⥋</w:t>
      </w:r>
      <w:r>
        <w:rPr/>
        <w:t>听䟂㯎⪣即슩䥍栨㏎썪묻䱎ノ㙳㭠婷쉧囂㑺㫂ば㢣⎻㔳㛂䫍呪췂숳䕔浨滂㵉딺に䑖㙍氱⨽忂䖩⽭攣쵳墏弮㙹┨㗂쌫쵗歵八㔽弨権䙎ꍑ䝡ず곂じ㢡⸴獄⯂輭堫䵗煣䦩숻䭄噍奡䨣㩮㕁冩䶮㙅䊬㈪곂뽏㥃挳颿깃坙㝈⬱㕈係䌫䍯쵔用倽欷ご畅䉹뼪助㇂焤⥄㍟楓숪奬暮㫃묪</w:t>
      </w:r>
      <w:r>
        <w:rPr/>
        <w:t>ꦿ⩆⬳</w:t>
      </w:r>
      <w:r>
        <w:rPr/>
        <w:t>묱싂昪숦䦏乄㤥剳㘺㌶쉏輳쉅猴獷䥣쉦剺ぷ㌲礳쉗戸妩䇂㥄㛂䲬</w:t>
      </w:r>
      <w:r>
        <w:rPr/>
        <w:t>ꕕ</w:t>
      </w:r>
      <w:r>
        <w:rPr/>
        <w:t>潗⼊쉡噒㴦㈽帯帱廂憵䘲塑䒱楍쉲뭍秂㉭迍瑔渦凎㭭쉭咵갱</w:t>
      </w:r>
      <w:r>
        <w:rPr/>
        <w:t>ꥈ</w:t>
      </w:r>
      <w:r>
        <w:rPr/>
        <w:t>숺礰懂긬걢╺祮睺塲뿂画㝀㒮污矂乍伷䃍츯轄</w:t>
      </w:r>
      <w:r>
        <w:rPr/>
        <w:t>ꤩ</w:t>
      </w:r>
      <w:r>
        <w:rPr/>
        <w:t>啃俎傣桉숴㡗묣〣㕠噵樭뗍♐⑂琮挩</w:t>
      </w:r>
      <w:r>
        <w:rPr/>
        <w:t>⣂♡</w:t>
      </w:r>
      <w:r>
        <w:rPr/>
        <w:t>ꅚ⩗丶歫琤쉷嚩睟杴⭅椵䭤⩱㢬䕩㭖쉰稲녍</w:t>
      </w:r>
      <w:r>
        <w:rPr/>
        <w:t>ꗂ</w:t>
      </w:r>
      <w:r>
        <w:rPr/>
        <w:t>彡碩싂쉌堵睐穾묩光八纱㘷⫂㕰</w:t>
      </w:r>
      <w:r>
        <w:rPr/>
        <w:t>ꕅ</w:t>
      </w:r>
      <w:r>
        <w:rPr/>
        <w:t>桨</w:t>
      </w:r>
      <w:r>
        <w:rPr/>
        <w:t>Ɱ</w:t>
      </w:r>
      <w:r>
        <w:rPr/>
        <w:t>䱐焰㩅⍉婐兄獸㞬嘣琣ꍲ轷稤㍷춏㩾䱢♢䏎䝐䎩匣漸䴩㵬婏煭䗂䄮砰싂殘㩫䲵ꏂ瑅瞣穟琷晰쉄挱硇䏂⵫䑢☲改捄歱㠸橵</w:t>
      </w:r>
      <w:r>
        <w:rPr/>
        <w:t>ꤹꔪ</w:t>
      </w:r>
      <w:r>
        <w:rPr/>
        <w:t>汌</w:t>
      </w:r>
      <w:r>
        <w:rPr/>
        <w:t>ꦩ</w:t>
      </w:r>
      <w:r>
        <w:rPr/>
        <w:t>ⴤ</w:t>
      </w:r>
      <w:r>
        <w:rPr/>
        <w:t>ꥭ㦥㭔洣㪻㶩婹╈剖氶ꅀ뽴梡</w:t>
      </w:r>
      <w:r>
        <w:rPr/>
        <w:t>ꥇ</w:t>
      </w:r>
      <w:r>
        <w:rPr/>
        <w:t>癪쉅呓춿祍ꌲ</w:t>
      </w:r>
      <w:r>
        <w:rPr/>
        <w:t>ⲥ</w:t>
      </w:r>
      <w:r>
        <w:rPr/>
        <w:t>썔八平嗍佪婯瑋婺䌨㘳㜴琶嫂䀴숥港礪太娭ㅥ䝲公掩姂</w:t>
      </w:r>
      <w:r>
        <w:rPr/>
        <w:t>꧂</w:t>
      </w:r>
      <w:r>
        <w:rPr/>
        <w:t>쉚怱畡䖮쉮微⎿슱㖵䰶圻唪</w:t>
      </w:r>
      <w:r>
        <w:rPr/>
        <w:t>⠲</w:t>
      </w:r>
      <w:r>
        <w:rPr/>
        <w:t>䓂䁠恸癇浃頷㑋旂顳煇畵㑇㗂敌⹪䑗吥奰硙掣┷䍯佄䅹⛂旂싂㡫秂䰥쉊㉤쉰桯ㅴ썑㑧</w:t>
      </w:r>
      <w:r>
        <w:rPr/>
        <w:t>⠴</w:t>
      </w:r>
      <w:r>
        <w:rPr/>
        <w:t>瑨滂繷爯⫂澻䈦助쉌勂숣焹秂⑈汣곂ꥥ⩦䒵</w:t>
      </w:r>
      <w:r>
        <w:rPr/>
        <w:t>ⱸ</w:t>
      </w:r>
      <w:r>
        <w:rPr/>
        <w:t>爭磂</w:t>
      </w:r>
      <w:r>
        <w:rPr/>
        <w:t>ꤪ</w:t>
      </w:r>
      <w:r>
        <w:rPr/>
        <w:t>쵵桱恭땚ぎ⸦</w:t>
      </w:r>
      <w:r>
        <w:rPr/>
        <w:t>ꗂ</w:t>
      </w:r>
      <w:r>
        <w:rPr/>
        <w:t>穬凂武녣獹晍</w:t>
      </w:r>
      <w:r>
        <w:rPr/>
        <w:t>ꥇ</w:t>
      </w:r>
      <w:r>
        <w:rPr/>
        <w:t>䩷슘拂㕴</w:t>
      </w:r>
      <w:r>
        <w:rPr/>
        <w:t>ⷂ⬮</w:t>
      </w:r>
      <w:r>
        <w:rPr/>
        <w:t>楎䇂坒㓂㵚䡎迃䙂呒恔祮哎橬썬婕橞潃掘攽슩癒㩓</w:t>
      </w:r>
      <w:r>
        <w:rPr/>
        <w:t>ⶱ</w:t>
      </w:r>
      <w:r>
        <w:rPr/>
        <w:t>烂繠䕁㚡硕梣怽乺偒䈰╧䵷䰯䶏䭨䄬뽔ㆮ⽰嗂犩⧂幵剱楹㝴稻掬喘婈丯榥싂䁱숪䭋㡶䂱넱㐪①昨啅打䆥彬㑖⭟쌤稥哂</w:t>
      </w:r>
      <w:r>
        <w:rPr/>
        <w:t>ꤩ</w:t>
      </w:r>
      <w:r>
        <w:rPr/>
        <w:t>䵦妡긬쉢厥㘨ㅙ㭂䓂䡡爩嫂</w:t>
      </w:r>
      <w:r>
        <w:rPr/>
        <w:t>⡀</w:t>
      </w:r>
      <w:r>
        <w:rPr/>
        <w:t>쉭儬救扞啷䘶⹺娱걎瑴ゥ숰㟂숫杈䉐쉭楌넺欱숦亻瑦伵䝩歹㍄㬱䭺䱌㞡华株䉸䌰晌⯂⤵䔨ꅢ칤䶻暵瀴쉣漥关╣漲㍾活䍳</w:t>
      </w:r>
      <w:r>
        <w:rPr/>
        <w:t>ꕙ</w:t>
      </w:r>
      <w:r>
        <w:rPr/>
        <w:t>숥⥀低橠冬䖬촯▘牣䕥컎⑨竂䐰㍍╮晰皥╤䩌䭢쉵兇噾皘⨴硨硅㘱僂枱㞘癋厘帯숵⻎㝳㩪癌쉨朸⏂頩啚쉌ꍈ⛂嘩쵅汖唤䠶㏂煺勂䅊弣⹢剃㢥厥㭎歗숱椶췂ꍄ놩⧂싎摆䰊㵫剘㶩䥌嘬⌱䅣㥢⼳㣂摎ꥠ숲㡒ꎵ扑⫎婥㔹ꍕ♗쉕塏䅺猹敞⽠轔半燂쉇㍶</w:t>
      </w:r>
      <w:r>
        <w:rPr/>
        <w:t>ꕂ</w:t>
      </w:r>
      <w:r>
        <w:rPr/>
        <w:t>戭㬥슿䱘㉬㕂ꅆ딥⚱畀⬮橡┻澿睨煠딵㣂㴤睶㝌㦬爦妻瀺婢㩩棂쉰汖쉘歀┣쉍塑桘歸䱣㞵懂祅兦瓂轔♡㌶쌺欨主溣斿츸涿슘칎뭨偊剐䂏朽ㅚ䞮쵘䕺斵㤽乭煍쉷숪堳쉈㶘䁲㋂剚䈱䉧䡇싃墮㮬겣쉁䒱⑮⸲吰乆</w:t>
      </w:r>
      <w:r>
        <w:rPr/>
        <w:t>⢬♩⪱</w:t>
      </w:r>
      <w:r>
        <w:rPr/>
        <w:t>堯녕䝆䙒妿湩轧</w:t>
      </w:r>
      <w:r>
        <w:rPr/>
        <w:t>ⶱ</w:t>
      </w:r>
      <w:r>
        <w:rPr/>
        <w:t>栬ㄦ但숵숪琦湓ㅺ갮걹䇂皵</w:t>
      </w:r>
      <w:r>
        <w:rPr/>
        <w:t>⢩</w:t>
      </w:r>
      <w:r>
        <w:rPr/>
        <w:t>쉔䁞⼪偳潅䙙꥖䡓晱䊘㘲打繆熏殥⛂깵⑯䉢숲庮숻㑁扊䊡洸쉶㍦깖顊刪塞繐쉩㬭깐䥶姂摍쉢灒沮眴䁪繅恒⽄슡ぃ玩ぶ砨⩌쏃䓎娯捉싂숥䙏쉆塳潈樲쉕愹戹塋䁮</w:t>
      </w:r>
      <w:r>
        <w:rPr/>
        <w:t>⡋</w:t>
      </w:r>
      <w:r>
        <w:rPr/>
        <w:t>㉬쉂츸䐷暻睔╤桋搯⏂☨椰怮弲獠䟂䙏势獑瑎嗂⑍䫂桺ㆱ묹䈳쉲嗂氣䠪㐳쉫</w:t>
      </w:r>
      <w:r>
        <w:rPr/>
        <w:t>ⰱ</w:t>
      </w:r>
      <w:r>
        <w:rPr/>
        <w:t>碥䡱恆仂숴㠬쉮浭敓꥖칉쉅啵䗂㕾嚏慵갽汘輲捯♂썠⩞橒瑷奎숮塊⿂ꌱ쉱恹噴ꍲ⭃䵂</w:t>
      </w:r>
      <w:r>
        <w:rPr/>
        <w:t>ⵡ</w:t>
      </w:r>
      <w:r>
        <w:rPr/>
        <w:t>뽫穸顺♞楸樲ꎬ䝪뇃㙙佧焸牫呶꺩味礻㵤㶩飂塢숫熡▮杞㚡땩顟漬柂燎쉬绂頭垵盂䅤囂</w:t>
      </w:r>
      <w:r>
        <w:rPr/>
        <w:t>ꗎ</w:t>
      </w:r>
      <w:r>
        <w:rPr/>
        <w:t>帬</w:t>
      </w:r>
      <w:r>
        <w:rPr/>
        <w:t>ꤪ</w:t>
      </w:r>
    </w:p>
    <w:p>
      <w:pPr>
        <w:pStyle w:val="PreformattedText"/>
        <w:bidi w:val="0"/>
        <w:spacing w:before="0" w:after="0"/>
        <w:jc w:val="left"/>
        <w:rPr/>
      </w:pPr>
      <w:r>
        <w:rPr/>
        <w:t>쉤䚥稫歶ꎡ頬櫎桾쉲⴯칡뭣卞囂⨲焳獡충기</w:t>
      </w:r>
      <w:r>
        <w:rPr/>
        <w:t>Ⳃ</w:t>
      </w:r>
      <w:r>
        <w:rPr/>
        <w:t>匱瑊긲扠쉣眩恁㑾甮犵塨㌷㵺乲♟瑾쉴杄杗䆏쉂告슿</w:t>
      </w:r>
      <w:r>
        <w:rPr/>
        <w:t>⡰</w:t>
      </w:r>
      <w:r>
        <w:rPr/>
        <w:t>啫⽑♄䛂偶</w:t>
      </w:r>
      <w:r>
        <w:rPr/>
        <w:t>ꤶ</w:t>
      </w:r>
      <w:r>
        <w:rPr/>
        <w:t>昱㭷怦浱䍣轳㔥숴榏䷂㥦</w:t>
      </w:r>
      <w:r>
        <w:rPr/>
        <w:t>ꖣ</w:t>
      </w:r>
      <w:r>
        <w:rPr/>
        <w:t>督쉓뽋楚䕄縹⩋쉸䕅습稶忂慸䍘⍋떡뭷堪䕾쉷䭰</w:t>
      </w:r>
      <w:r>
        <w:rPr/>
        <w:t>ꥒ</w:t>
      </w:r>
      <w:r>
        <w:rPr/>
        <w:t>奧砦䋂䢥剤뮣昹</w:t>
      </w:r>
      <w:r>
        <w:rPr/>
        <w:t>ꤲ</w:t>
      </w:r>
      <w:r>
        <w:rPr/>
        <w:t>彖</w:t>
      </w:r>
      <w:r>
        <w:rPr/>
        <w:t>ⱳ</w:t>
      </w:r>
      <w:r>
        <w:rPr/>
        <w:t>㵸㉤兴䘮偍敯欹啀</w:t>
      </w:r>
      <w:r>
        <w:rPr/>
        <w:t>ⱆ</w:t>
      </w:r>
      <w:r>
        <w:rPr/>
        <w:t>䉃ㅊ䑷䴲噖昵⺱⬪䌫倵䥷㧂쉎㝪㵏쉷兹繫串兪兇⹎깥</w:t>
      </w:r>
      <w:r>
        <w:rPr/>
        <w:t>Ⱙ</w:t>
      </w:r>
      <w:r>
        <w:rPr/>
        <w:t>䢻嫂偞㍀䱙⥄숻煅쉌瀺䅒牡㴣佧幞╉쉴十䤽䒻믂㍖頰御敯㔤硂⥌琭癱㙉濍縪</w:t>
      </w:r>
      <w:r>
        <w:rPr/>
        <w:t>ⰱ</w:t>
      </w:r>
      <w:r>
        <w:rPr/>
        <w:t>걆㥎侩㥹</w:t>
      </w:r>
      <w:r>
        <w:rPr/>
        <w:t>ⴺ</w:t>
      </w:r>
      <w:r>
        <w:rPr/>
        <w:t>㭒倭顎繣䙆义旍䎏樤쉄杉㏂炣渻슻灣瀊囂␮싂쉂쉀毂㨬㫂䩧쉡┺땅杀硅㉇怨ꆩ猥쵑戸偠⨭慮夲칎㯂喣⼹奟婭恾䵕㧂㕄㍱뽣䴭桃뭑穐稣噅呑倩䑣䈷係慶ꆣ健圶溘쉪搮僂쵎䄰䝎⹧⥳䨪싂⹷窡</w:t>
      </w:r>
      <w:r>
        <w:rPr/>
        <w:t>ꕶ</w:t>
      </w:r>
      <w:r>
        <w:rPr/>
        <w:t>䠭㑄䱑㡞ꥣ⩯纻扔싂㴳㠤䁩撡쌰쉣㇂扦䠽⹓㙞ꅀ</w:t>
      </w:r>
      <w:r>
        <w:rPr/>
        <w:t>ⱹ</w:t>
      </w:r>
      <w:r>
        <w:rPr/>
        <w:t>쉲⹎쉄쉁心䝋縴䕙㉉㠻╚ㅋ㷂쉧亿䉥睑剔瀲㥊歧揂塈眺亵䊻助㴪뼲墥䡦潈㶿♲쵁ッ䝵ㆿ⑆쎻䭭숳䉹㕓畃쉲橈</w:t>
      </w:r>
      <w:r>
        <w:rPr/>
        <w:t>ꕢ</w:t>
      </w:r>
      <w:r>
        <w:rPr/>
        <w:t>楹杋쉔㠬瑁繒坫슩묻싂㗂갩悻◂䠽⑁⩐⌵吽婔㍷䕟䓂櫂䏍畯搤ꥳ睠祀⭚攵썙</w:t>
      </w:r>
      <w:r>
        <w:rPr/>
        <w:t>ꕩ</w:t>
      </w:r>
      <w:r>
        <w:rPr/>
        <w:t>灈庘숸未晾㬬灴偨ꆬ⭴쉴婱顗⬫䬵炏딣京琥穧玘䅕ㄵ乞슮頩갰坫颵䕐쉀⍺㇂慭</w:t>
      </w:r>
      <w:r>
        <w:rPr/>
        <w:t>Ⱟ</w:t>
      </w:r>
      <w:r>
        <w:rPr/>
        <w:t>딥㧂入焬愥㥈婆놘㫂䟂楟싂숽䥍硶쉱䑅䍋㥍祗䴸⽹縮⩅층啢住妏㓎頣睡挥䘫㠶</w:t>
      </w:r>
      <w:r>
        <w:rPr/>
        <w:t>ꦵ</w:t>
      </w:r>
      <w:r>
        <w:rPr/>
        <w:t>天</w:t>
      </w:r>
      <w:r>
        <w:rPr/>
        <w:t>Ⱛ⚻</w:t>
      </w:r>
      <w:r>
        <w:rPr/>
        <w:t>㡄ㄹ楩䌵甮䴩⮿䐺竂⭈漪䑈㘱癎㌫乚偘⩞녭桸ㄹ儸뼳ꅹ싂쉓恃癧焭㶡杪</w:t>
      </w:r>
      <w:r>
        <w:rPr/>
        <w:t>Ⱘ</w:t>
      </w:r>
      <w:r>
        <w:rPr/>
        <w:t>幠뽀촭껂</w:t>
      </w:r>
      <w:r>
        <w:rPr/>
        <w:t>ⱒ</w:t>
      </w:r>
      <w:r>
        <w:rPr/>
        <w:t>갲츶◂쉤쉹캣䱇⍯昻敖⪘矂斘㑬㭦术쉴㵀껂㉉疣슿쉕婍ㄬ痂쉘</w:t>
      </w:r>
      <w:r>
        <w:rPr/>
        <w:t>ꦻ</w:t>
      </w:r>
      <w:r>
        <w:rPr/>
        <w:t>쉤썏婞迍⚡⸬灤◎쉲츲瑙晾⼫所뗎㠬剥䥹䡄庻偌딦㣍⽳䄣⪡䅤堥깣㌲洣⌰浊㝶噥丰</w:t>
      </w:r>
      <w:r>
        <w:rPr/>
        <w:t>⢩</w:t>
      </w:r>
      <w:r>
        <w:rPr/>
        <w:t>슏㈮껂塥쉸瑁㬮凂▘捎䤤♧夦싂䬩界乐쉷櫂촤⹉쉑㮱쉖癭伣忂懂때䍓瀮쉘参</w:t>
      </w:r>
      <w:r>
        <w:rPr/>
        <w:t>ꤳ</w:t>
      </w:r>
      <w:r>
        <w:rPr/>
        <w:t>싂䁒칋㜳㝨栯喏썬栮㑅兠♴䇂輭쌵栥縭㬨摇쉍揂澩佁䮥</w:t>
      </w:r>
      <w:r>
        <w:rPr/>
        <w:t>ⶥ⵺</w:t>
      </w:r>
      <w:r>
        <w:rPr/>
        <w:t>唲䱄⵸꺩깧㩸迂⍘㯂澡㉕䅷</w:t>
      </w:r>
      <w:r>
        <w:rPr/>
        <w:t>ⱕ♅</w:t>
      </w:r>
      <w:r>
        <w:rPr/>
        <w:t>捵㐯⩊恰晴ꥪ䥋䉥浳⌸쉑桧牉洫숦渻歮䐰㝘쉐</w:t>
      </w:r>
      <w:r>
        <w:rPr/>
        <w:t>ꕘ╁</w:t>
      </w:r>
      <w:r>
        <w:rPr/>
        <w:t>쵅繅숩䙒皮搩녆癈火刵祷晏䍙숮慢䡚丨⩆塤䁳⨩䅞迂㈲싂瑂䎬乵灚轳噪こ檥㯂겘毂唩顸哂䰮⭚に㠳뭋㡟呹⚥帪䱙洦⥶</w:t>
      </w:r>
      <w:r>
        <w:rPr/>
        <w:t>꤬</w:t>
      </w:r>
      <w:r>
        <w:rPr/>
        <w:t>ㅃ䐷卡掱種䌲</w:t>
      </w:r>
      <w:r>
        <w:rPr/>
        <w:t>ⱘ</w:t>
      </w:r>
      <w:r>
        <w:rPr/>
        <w:t>线幐殡瀲▻䅶慬碮恅䔸狂㭖瘊卵珂숪꺮녮痍㕑湈㝕썯㶱숦걏欻硋䁔촦慣悘摬䎵恂患뽆硏♹쉷㩪厡眪轇⛂쉦㵾渤䝫☣堽⩔さ숪슩⩫䉶⏂㌪</w:t>
      </w:r>
      <w:r>
        <w:rPr/>
        <w:t>⡲</w:t>
      </w:r>
      <w:r>
        <w:rPr/>
        <w:t>彶䑄⹥뗍캻頬晄갷⾣兖㝐놻澏</w:t>
      </w:r>
      <w:r>
        <w:rPr/>
        <w:t>ⵠ</w:t>
      </w:r>
      <w:r>
        <w:rPr/>
        <w:t>啾쉮쉧⛎</w:t>
      </w:r>
      <w:r>
        <w:rPr/>
        <w:t>ꖩ</w:t>
      </w:r>
      <w:r>
        <w:rPr/>
        <w:t>参甪恱⥉㨲⬸넫䜳頬</w:t>
      </w:r>
      <w:r>
        <w:rPr/>
        <w:t>ꤣ</w:t>
      </w:r>
      <w:r>
        <w:rPr/>
        <w:t>䛂⻂㑐ㄹ歱爦䒡걣捆ꏂ겥朮䡧樶</w:t>
      </w:r>
      <w:r>
        <w:rPr/>
        <w:t>ⱈ</w:t>
      </w:r>
      <w:r>
        <w:rPr/>
        <w:t>㝲彺吱橨塧⩯僂䖩ꏂ숷⩄欤瞩桎坎狂싂ꥲ㝐숭偢彠⩴</w:t>
      </w:r>
      <w:r>
        <w:rPr/>
        <w:t>ⱱ</w:t>
      </w:r>
      <w:r>
        <w:rPr/>
        <w:t>䒱乕䇂啄捁楁琺䑊㍁仃䓂㉇均♞㵈쉷灔䫂⹚쉐숰䲡礮츥싂䘽㐦硲弦ꍪ㪮㝨䃂媡㉰⛃칹싂䊿䩱␥㘱煇䵧</w:t>
      </w:r>
      <w:r>
        <w:rPr/>
        <w:t>ꦬ</w:t>
      </w:r>
      <w:r>
        <w:rPr/>
        <w:t>殩⩍긻䙋湵輰츬⩬뽏㉹䵇⻂沱㠭䰫⌺焥価恘</w:t>
      </w:r>
      <w:r>
        <w:rPr/>
        <w:t>ꕄ</w:t>
      </w:r>
      <w:r>
        <w:rPr/>
        <w:t>愸頦仂暿咮縳ꅇ珍娹슏歖嫂乵獔ㅔ칒涮晔滎⦣⹌쉰幤楑砦濂ꅔ㋂撱竂祸浶쉱携㣂녯婰</w:t>
      </w:r>
      <w:r>
        <w:rPr/>
        <w:t>⢩</w:t>
      </w:r>
      <w:r>
        <w:rPr/>
        <w:t>쉾ꎏ埍洽䧍⹦㌭悻숽瑕땅䭕砽䟂琨⹢숮潴冏矃숮䥳⻂䱷迃䏂ꅂ숹奪䵴䍂☳싂涡㩢쉺</w:t>
      </w:r>
      <w:r>
        <w:rPr/>
        <w:t>⡺</w:t>
      </w:r>
      <w:r>
        <w:rPr/>
        <w:t>窮䔹⹦㙐痂松椯着ꥮ⹣쏂弪撥氦☦쉔땗䰬墿〻</w:t>
      </w:r>
      <w:r>
        <w:rPr/>
        <w:t>ⱒ</w:t>
      </w:r>
      <w:r>
        <w:rPr/>
        <w:t>䉁숫썧浣䓂䬵䭎䱭⍒ꎬ츯晖摕斬땐⭘怳넹㜪</w:t>
      </w:r>
      <w:r>
        <w:rPr/>
        <w:t>⢥</w:t>
      </w:r>
      <w:r>
        <w:rPr/>
        <w:t>㓂搰售碮䈶泂䲻䙰㭁ꅀ䂘썗洬捡㉡숸ꍚ硭灩慶焪城歺媿䪮䜸</w:t>
      </w:r>
      <w:r>
        <w:rPr/>
        <w:t>ꤻ</w:t>
      </w:r>
      <w:r>
        <w:rPr/>
        <w:t>澩쉹㵭娨恌䂡彏態╷⬰敶爷싂㝲町䉈ㅔ</w:t>
      </w:r>
      <w:r>
        <w:rPr/>
        <w:t>꧂</w:t>
      </w:r>
      <w:r>
        <w:rPr/>
        <w:t>繘ꥯ쉂䋍扠㡨挨㪬煙徻쉔뭶票╱뭀凂㕭扰㖻⵫⽰慃乳六⫂</w:t>
      </w:r>
      <w:r>
        <w:rPr/>
        <w:t>⡆</w:t>
      </w:r>
      <w:r>
        <w:rPr/>
        <w:t>ꕸ</w:t>
      </w:r>
      <w:r>
        <w:rPr/>
        <w:t>㍩⩇攪璬㬣㈮樣䠪怳埂微㈺倻</w:t>
      </w:r>
      <w:r>
        <w:rPr/>
        <w:t>ꔸ</w:t>
      </w:r>
      <w:r>
        <w:rPr/>
        <w:t>쉯숱슥珂깸썎쉸</w:t>
      </w:r>
      <w:r>
        <w:rPr/>
        <w:t>ꕡ</w:t>
      </w:r>
      <w:r>
        <w:rPr/>
        <w:t>呾슻⧃깨倵⩔싂礤潣䭞⍸棍竂</w:t>
      </w:r>
      <w:r>
        <w:rPr/>
        <w:t>ꔥ</w:t>
      </w:r>
      <w:r>
        <w:rPr/>
        <w:t>偹仂剚</w:t>
      </w:r>
      <w:r>
        <w:rPr/>
        <w:t>ꥎ</w:t>
      </w:r>
      <w:r>
        <w:rPr/>
        <w:t>恉䙗┪ど㭇㉁⿂</w:t>
      </w:r>
      <w:r>
        <w:rPr/>
        <w:t>꧂</w:t>
      </w:r>
      <w:r>
        <w:rPr/>
        <w:t>哎䷃㙙㔶剳壂烂싂⨣漵Ⓜ</w:t>
      </w:r>
      <w:r>
        <w:rPr/>
        <w:t>ⱈ╾</w:t>
      </w:r>
      <w:r>
        <w:rPr/>
        <w:t>喱</w:t>
      </w:r>
      <w:r>
        <w:rPr/>
        <w:t>ꔤ</w:t>
      </w:r>
      <w:r>
        <w:rPr/>
        <w:t>坌䑓呯䡇繟♠⚘潲껂榬♉噓䥂䑂婪쉎爫䁁䈥煸璘瓂悩湨⽢汒ꥦ术瑱嚘䱹塧⩪穩帰剹칁占㡐楊␬项慷숦榻䕓欥⹚歆㢩</w:t>
      </w:r>
      <w:r>
        <w:rPr/>
        <w:t>⡷</w:t>
      </w:r>
      <w:r>
        <w:rPr/>
        <w:t>뽂眹숹儬媿</w:t>
      </w:r>
      <w:r>
        <w:rPr/>
        <w:t>ⱘ</w:t>
      </w:r>
      <w:r>
        <w:rPr/>
        <w:t>撵垿슥╠</w:t>
      </w:r>
      <w:r>
        <w:rPr/>
        <w:t>⡀</w:t>
      </w:r>
      <w:r>
        <w:rPr/>
        <w:t>洰숵幨塢愸⒏䷂긪㘰숬㬫썶杚</w:t>
      </w:r>
      <w:r>
        <w:rPr/>
        <w:t>ꕱ</w:t>
      </w:r>
      <w:r>
        <w:rPr/>
        <w:t>⡹</w:t>
      </w:r>
      <w:r>
        <w:rPr/>
        <w:t>䡗쉬⒵娊晎䉬⌻梩┯쉹轍⬬轓恷奀䝒⴫焦恫潮槂䕨⴩惂쉾滂ꌩ䴣⽨㓂♊㈮恄㑚</w:t>
      </w:r>
      <w:r>
        <w:rPr/>
        <w:t>ⵦ</w:t>
      </w:r>
      <w:r>
        <w:rPr/>
        <w:t>숷泍㣂欥⹇쉯쉵扣㵲숭掣</w:t>
      </w:r>
      <w:r>
        <w:rPr/>
        <w:t>⠽</w:t>
      </w:r>
      <w:r>
        <w:rPr/>
        <w:t>琭偈䎱㕎쉃潪㓂㉳쉂⑆㝃㕺숺⤭쉃䜤汅</w:t>
      </w:r>
      <w:r>
        <w:rPr/>
        <w:t>ⵀ╞</w:t>
      </w:r>
      <w:r>
        <w:rPr/>
        <w:t>䕋嘪싂曃奈堵ば皩乊⑧깴쉂☽숮焪䴹Ⓜ⭵払</w:t>
      </w:r>
      <w:r>
        <w:rPr/>
        <w:t>ⵦ</w:t>
      </w:r>
      <w:r>
        <w:rPr/>
        <w:t>眺⿂䗂쉁</w:t>
      </w:r>
      <w:r>
        <w:rPr/>
        <w:t>ꔳ</w:t>
      </w:r>
      <w:r>
        <w:rPr/>
        <w:t>拂⎱갩㚩㐲슩僂江</w:t>
      </w:r>
      <w:r>
        <w:rPr/>
        <w:t>ꔮ</w:t>
      </w:r>
      <w:r>
        <w:rPr/>
        <w:t>丸㭉瑫剅瘴怳獧㴥쉴頴塏</w:t>
      </w:r>
      <w:r>
        <w:rPr/>
        <w:t>ꕲ</w:t>
      </w:r>
      <w:r>
        <w:rPr/>
        <w:t>氤先썖ㅐ佖싂搨泂⹢敠╀쉗瘭坥轡煇橙挵繚嗂쉡療㡳㌨ㄥ㜦䳎㌫堲慺䩆散坧㩚伽硆⽸曂쉁걦恋婧㙨쉰싂慐劘嫂廂氩</w:t>
      </w:r>
      <w:r>
        <w:rPr/>
        <w:t>⡫</w:t>
      </w:r>
      <w:r>
        <w:rPr/>
        <w:t>䭌㝮祥䅙숲䜰㍧쉦딵䌵㖻㏂⍹佊⤻⽦復穒䉹呉痂슿⨰⪬쉊╈婶䞱</w:t>
      </w:r>
      <w:r>
        <w:rPr/>
        <w:t>ⵯ</w:t>
      </w:r>
      <w:r>
        <w:rPr/>
        <w:t>捍榿</w:t>
      </w:r>
      <w:r>
        <w:rPr/>
        <w:t>ꔣ</w:t>
      </w:r>
      <w:r>
        <w:rPr/>
        <w:t>报쉖㎻⑘⽢曂敧剡</w:t>
      </w:r>
      <w:r>
        <w:rPr/>
        <w:t>⡡</w:t>
      </w:r>
      <w:r>
        <w:rPr/>
        <w:t>ꍄ숲繧⑃奨奧㫂䁰녎슣䴪㬣畉䰰䜻㉓ꍍ쉵㩣⍃㑟땺欮彌咘㭃仂爣썠㩓ㄪ</w:t>
      </w:r>
      <w:r>
        <w:rPr/>
        <w:t>ⷂ</w:t>
      </w:r>
      <w:r>
        <w:rPr/>
        <w:t>昦慺䔯轂쉀숥썚⚘穱딩䭠䜸轭䑌憣쵺吪璏廂뿂媘摸䁥㡲썁⑸뭇쉟䅶쉭兖䥹묬楩뼪搷乮⧂㛂䥒㒿⨽슘轐쉋佴㜨넪땷杵幔쉾칓䡟奦癁圤䵰偄汰싂䙥佊係싂潀뽭あ䟍漴浣숰깨央⩯媮걷空㒮숸ꥴ硅獒</w:t>
      </w:r>
      <w:r>
        <w:rPr/>
        <w:t>ⷂ</w:t>
      </w:r>
      <w:r>
        <w:rPr/>
        <w:t>䌥㩖怨㈯ꍹ殏ㅖ⵲穷䈨촭</w:t>
      </w:r>
      <w:r>
        <w:rPr/>
        <w:t>⡁</w:t>
      </w:r>
      <w:r>
        <w:rPr/>
        <w:t>兀亮䙎쉙쉸</w:t>
      </w:r>
      <w:r>
        <w:rPr/>
        <w:t>ⵯ</w:t>
      </w:r>
      <w:r>
        <w:rPr/>
        <w:t>㟂칯湸稯䌣쉲婞ㅰ㠭〪뽕㙏桰燂䨻椸瑷뭉싍쉡⤶轊廂洨쉴䝮穇깱瑺ꥨ梣䓃쵌쉹䂣갶캣乘</w:t>
      </w:r>
      <w:r>
        <w:rPr/>
        <w:t>ꕚ</w:t>
      </w:r>
      <w:r>
        <w:rPr/>
        <w:t>ꄳ슏⑂䓂녮㈤㑳砻㍘⽅橥묥䅾轭椭囂砦冥啠滂穯昬眵䈮儱</w:t>
      </w:r>
      <w:r>
        <w:rPr/>
        <w:t>Ⱨ</w:t>
      </w:r>
      <w:r>
        <w:rPr/>
        <w:t>杤⼣悥塩㜶㊮䱙䙒圹爸婧榣㡩땶숸甯奱津땘慘숪汎⽙彇㭘츩稽憿숩䑁㵧濍瓂츺潌仂硗䄱扙卟䁥⩠㮮썷</w:t>
      </w:r>
      <w:r>
        <w:rPr/>
        <w:t>⢡</w:t>
      </w:r>
      <w:r>
        <w:rPr/>
        <w:t>ꏂ㴪⤣⮏䜰扢癶桙㟍㙟彆쉢圩汤焲㡰</w:t>
      </w:r>
      <w:r>
        <w:rPr/>
        <w:t>꧂</w:t>
      </w:r>
      <w:r>
        <w:rPr/>
        <w:t>䌫䔵䍣䰶瘳</w:t>
      </w:r>
      <w:r>
        <w:rPr/>
        <w:t>ⱡ</w:t>
      </w:r>
      <w:r>
        <w:rPr/>
        <w:t>墏稽婈痂</w:t>
      </w:r>
      <w:r>
        <w:rPr/>
        <w:t>ꥈ</w:t>
      </w:r>
      <w:r>
        <w:rPr/>
        <w:t>濎堳丮㦮捬杢㡥幟칙噭偔偗穄녋毂䓂橭煳</w:t>
      </w:r>
      <w:r>
        <w:rPr/>
        <w:t>⠵</w:t>
      </w:r>
      <w:r>
        <w:rPr/>
        <w:t>祬狂䐣䑓㦵歧㕞쉑⥊乕䉺噎矂</w:t>
      </w:r>
      <w:r>
        <w:rPr/>
        <w:t>⠭⣂</w:t>
      </w:r>
      <w:r>
        <w:rPr/>
        <w:t>潠츮걸穨슿䜊灰㠮倫⒘穑畂⩕䥰坎숫嚬</w:t>
      </w:r>
      <w:r>
        <w:rPr/>
        <w:t>ꕫ</w:t>
      </w:r>
      <w:r>
        <w:rPr/>
        <w:t>怯⌬婯協彲瑇卆⭨旂㕳癯䓂〥勂⏃け㥁ㄪ強⺩ꌵ㡤搶촸涩䀨㙧䭫瑍䌳奴关⪩桙灅啎爳䡶쵕뽴問㦿䨻绂兾곍쉆</w:t>
      </w:r>
      <w:r>
        <w:rPr/>
        <w:t>⠥</w:t>
      </w:r>
      <w:r>
        <w:rPr/>
        <w:t>朣㡇䩓杞䳍喣썱</w:t>
      </w:r>
      <w:r>
        <w:rPr/>
        <w:t>ꤱ</w:t>
      </w:r>
      <w:r>
        <w:rPr/>
        <w:t>⽖杧帪爸轺迂攰㵡싂䰦숵睍㭓ꌤ㡯繅쉨卍꧎辣僂쉌㙨녟瑃㝓㤽</w:t>
      </w:r>
      <w:r>
        <w:rPr/>
        <w:t>ꦻ⸳</w:t>
      </w:r>
      <w:r>
        <w:rPr/>
        <w:t>넺䋂ꅺ捇숳ꄺ辮嘺깷秂㭅疮匶媩쉴쉔⨺硐睐䱈儽伽䕩啔␮卓쉞彲㝔佤䠶䌩♃</w:t>
      </w:r>
      <w:r>
        <w:rPr/>
        <w:t>ꤱ</w:t>
      </w:r>
      <w:r>
        <w:rPr/>
        <w:t>쉞瘴卄轘쌥╳啗⭄뇍祚⥹</w:t>
      </w:r>
      <w:r>
        <w:rPr/>
        <w:t>Ɐ</w:t>
      </w:r>
      <w:r>
        <w:rPr/>
        <w:t>轕⑍頽䜺䰪砰쉷垥⺿䵘싂숺</w:t>
      </w:r>
      <w:r>
        <w:rPr/>
        <w:t>⣂</w:t>
      </w:r>
      <w:r>
        <w:rPr/>
        <w:t>瑆彩村䀽歪⥖⿂坊摄塧楢뇃灶畯쉹浕夤琫㴬樰幤촯矂</w:t>
      </w:r>
      <w:r>
        <w:rPr/>
        <w:t>Ɐ</w:t>
      </w:r>
      <w:r>
        <w:rPr/>
        <w:t>劵㒩갺㬳뽤⫃⨨⑰晴浨佌呚ꥠ숮⨮⹚⍧ꎩ╩䍨帪〳ㄴ⏂㙍癲灕쉤곂䰬뽴噹썃㥣</w:t>
      </w:r>
      <w:r>
        <w:rPr/>
        <w:t>ꕊ</w:t>
      </w:r>
      <w:r>
        <w:rPr/>
        <w:t>䛍⾥堬땬</w:t>
      </w:r>
      <w:r>
        <w:rPr/>
        <w:t>ꕐ</w:t>
      </w:r>
      <w:r>
        <w:rPr/>
        <w:t>견欷㈵⹮浢慶炩㇂㦬顗</w:t>
      </w:r>
      <w:r>
        <w:rPr/>
        <w:t>ⵂ</w:t>
      </w:r>
      <w:r>
        <w:rPr/>
        <w:t>畦쉨땅⥦ꍴ佁汕쉙揂揂쉖쉊쉞쉢㦣ㄸ㬰捡捲櫂䫂瑘썪歨㞩䘬恵갳</w:t>
      </w:r>
      <w:r>
        <w:rPr/>
        <w:t>⡶</w:t>
      </w:r>
      <w:r>
        <w:rPr/>
        <w:t>婋䡥</w:t>
      </w:r>
      <w:r>
        <w:rPr/>
        <w:t>ⱴ</w:t>
      </w:r>
      <w:r>
        <w:rPr/>
        <w:t>쉶坐獬浩刲䍸ㅞ슩㉖励䧂塵漬稫ꥷ⩄捠匲㒩</w:t>
      </w:r>
      <w:r>
        <w:rPr/>
        <w:t>⡸♱</w:t>
      </w:r>
      <w:r>
        <w:rPr/>
        <w:t>싃촤싂⌭</w:t>
      </w:r>
      <w:r>
        <w:rPr/>
        <w:t>⣍</w:t>
      </w:r>
      <w:r>
        <w:rPr/>
        <w:t>숬⑗싂灅싂┱㶩示洴䴷㵩║쉋⍔为旂ㅇ凂櫂㠩ꥤ甪戥걡怫煲ꌹ⩒㐽旂뽣䉩潪允漷䴨㔥唩廍淎ꍫ䩌⩾䔳깫瀮쉷燂穓䊩樴堸活쉊乒⑍썶⭕␥炩参療敃㈶䄦습㬹浤ꍪ㷂♆⪻숱珂쉞⸺㑊⒥喱㙢瀷䤴梥慚灩ꅸ䝷恪㭬䇎噳奢汃昬뭅㡑潷癯啄婴䥥噕参쉌攮母媩뮘칢畏묫㶣捉㷃恭䊿憩癟䜺硙猭㵎쉢杪湄兤撥抮橔ꅵ厩氩䉲쉉廂꥘汗㛎癍伹⹤㴷떣劥牸ꥥ浆敦乣轸</w:t>
      </w:r>
      <w:r>
        <w:rPr/>
        <w:t>ꖿ</w:t>
      </w:r>
      <w:r>
        <w:rPr/>
        <w:t>㍎쵃杢嚻⹞䁞婐ㅈ彨캮斻毂堽䵰稩㡗穰숵橣䜳睤瑺䋂㨨╌玩㍀轠쉞ꄰ妩</w:t>
      </w:r>
      <w:r>
        <w:rPr/>
        <w:t>ꔯⵎ</w:t>
      </w:r>
      <w:r>
        <w:rPr/>
        <w:t>捘</w:t>
      </w:r>
      <w:r>
        <w:rPr/>
        <w:t>⣂</w:t>
      </w:r>
      <w:r>
        <w:rPr/>
        <w:t>曂싂熥</w:t>
      </w:r>
      <w:r>
        <w:rPr/>
        <w:t>⡶</w:t>
      </w:r>
      <w:r>
        <w:rPr/>
        <w:t>庱儷㦻</w:t>
      </w:r>
      <w:r>
        <w:rPr/>
        <w:t>ꗂ</w:t>
      </w:r>
      <w:r>
        <w:rPr/>
        <w:t>楧묻㑖橘㥩⩠轙卥ꌭ♕泍旂獯忂쉞睶䬸䛍</w:t>
      </w:r>
      <w:r>
        <w:rPr/>
        <w:t>Ȿ⥱</w:t>
      </w:r>
      <w:r>
        <w:rPr/>
        <w:t>潺쉕Ⓜ捁㑩桋硺㋂☊塴㡖㋍关焫啅機뮬楥㉒敭柃썖夳〻㩖썩嗎牡繇㩣땂疵╸뭋</w:t>
      </w:r>
      <w:r>
        <w:rPr/>
        <w:t>ꤲ</w:t>
      </w:r>
      <w:r>
        <w:rPr/>
        <w:t>㭘䅈吵㭈偅☩䝈♗╷쉾垿䊿숵슘䲬⮻猪瞣⦡嚩</w:t>
      </w:r>
      <w:r>
        <w:rPr/>
        <w:t>ꥆ</w:t>
      </w:r>
      <w:r>
        <w:rPr/>
        <w:t>숤</w:t>
      </w:r>
      <w:r>
        <w:rPr/>
        <w:t>ⲻ</w:t>
      </w:r>
      <w:r>
        <w:rPr/>
        <w:t>ㅗ坱☩</w:t>
      </w:r>
      <w:r>
        <w:rPr/>
        <w:t>ⵠ⵶</w:t>
      </w:r>
      <w:r>
        <w:rPr/>
        <w:t>쉢뭫쉴䞿坍轋桭</w:t>
      </w:r>
      <w:r>
        <w:rPr/>
        <w:t>ⵯ</w:t>
      </w:r>
      <w:r>
        <w:rPr/>
        <w:t>氦奍厣刷☱卆</w:t>
      </w:r>
      <w:r>
        <w:rPr/>
        <w:t>ꔭ</w:t>
      </w:r>
      <w:r>
        <w:rPr/>
        <w:t>噡</w:t>
      </w:r>
      <w:r>
        <w:rPr/>
        <w:t>ꦣ</w:t>
      </w:r>
      <w:r>
        <w:rPr/>
        <w:t>倲⼴妵ꇂ㪏㯍☲敧</w:t>
      </w:r>
      <w:r>
        <w:rPr/>
        <w:t>ꥑ⵲</w:t>
      </w:r>
      <w:r>
        <w:rPr/>
        <w:t>佧主辏䩣무㨱␹煡㕱㝊깠</w:t>
      </w:r>
      <w:r>
        <w:rPr/>
        <w:t>Ⱪ</w:t>
      </w:r>
      <w:r>
        <w:rPr/>
        <w:t>毂</w:t>
      </w:r>
      <w:r>
        <w:rPr/>
        <w:t>⠷</w:t>
      </w:r>
      <w:r>
        <w:rPr/>
        <w:t>ꥪㄱ㡖䲏㡞伺ㅋ녕塑牔㛂⑫쎘싂㤻䠭꺮冡偡䃂呷슮㑣⼷䞻╀瑾㡐縯框猲㵸㵧媬顎椹䋂顨㝃⪩偪슮쉶䱞內</w:t>
      </w:r>
      <w:r>
        <w:rPr/>
        <w:t>ꥈ</w:t>
      </w:r>
      <w:r>
        <w:rPr/>
        <w:t>㜣刮쉄⪮묳䠪썉ꥵ㍒歟湒睠滂坕働倮殿䴬쉲䀨곃䉓묦쉤䨸珃㍯㑈彈ꥪ㝆숨㩰偺癍㑘兮卹琸䗂瑴쉐䂵治䊿쌪숪⹸쉒祠ꍷ딵㠩䍨⨭䥬縲숦</w:t>
      </w:r>
      <w:r>
        <w:rPr/>
        <w:t>ⵊ</w:t>
      </w:r>
      <w:r>
        <w:rPr/>
        <w:t>伱㵉党</w:t>
      </w:r>
      <w:r>
        <w:rPr/>
        <w:t>ⴷ</w:t>
      </w:r>
      <w:r>
        <w:rPr/>
        <w:t>顮磂쉂甲⫂숦䬶愰䁖䍤㮣싂䖣摍쉓⻂䈸怶┱슣搭倻䴤嘱숱땲欥걤昷渥債⌷</w:t>
      </w:r>
      <w:r>
        <w:rPr/>
        <w:t>ꕯ</w:t>
      </w:r>
      <w:r>
        <w:rPr/>
        <w:t>敵䠪␲걱千ㅱ䌰㩵纱撩猫ꅔ칾彴⭌쉱䮵싍盂涩乒奉橎깡噐恎쉥匯ꎡ䷍猪⑆丨怩獾剑楏係伤⍲ꅄ숪䵊믎숵旂싍쉙攮樣䔴復㡞潐癋幎䫂媵礦ㄷ戵</w:t>
      </w:r>
      <w:r>
        <w:rPr/>
        <w:t>Ɑ</w:t>
      </w:r>
      <w:r>
        <w:rPr/>
        <w:t>怯깯潹恋ヂ昹こ洮ㅢ깂䥷杋숪㈳╵辬婳♥杷創ㅊ땴녁㠺橓쉯㡨䞩礬뼤</w:t>
      </w:r>
      <w:r>
        <w:rPr/>
        <w:t>⡳</w:t>
      </w:r>
      <w:r>
        <w:rPr/>
        <w:t>倮狂</w:t>
      </w:r>
      <w:r>
        <w:rPr/>
        <w:t>ꤹ⬱</w:t>
      </w:r>
      <w:r>
        <w:rPr/>
        <w:t>뽎揂欽䬬睃煑塃ㅓ㞿刷啴穱䷍슩㐬䝒硵⨩⽐뭠慣冻㍹繧䕢㵸䓂긯ꇂ츥攩쉓⿂뭢⹫숣㤷⮏㶩슡枻숹乓昨ꅸ潉䱊╖楡熮佭摒忂䙾긺䄫녃㞡ꍎ싎扪渪氪㧂컂獙㞬䁂扰㌣녠꺩칃穏</w:t>
      </w:r>
      <w:r>
        <w:rPr/>
        <w:t>ⵧ</w:t>
      </w:r>
      <w:r>
        <w:rPr/>
        <w:t>撡</w:t>
      </w:r>
      <w:r>
        <w:rPr/>
        <w:t>⡸</w:t>
      </w:r>
      <w:r>
        <w:rPr/>
        <w:t>쌴곂</w:t>
      </w:r>
      <w:r>
        <w:rPr/>
        <w:t>ꕞ</w:t>
      </w:r>
      <w:r>
        <w:rPr/>
        <w:t>丱玩瘷娮⹢㕑䰯㮡뭯娱䣂䰣⹃㥄║</w:t>
      </w:r>
      <w:r>
        <w:rPr/>
        <w:t>ꕩ</w:t>
      </w:r>
      <w:r>
        <w:rPr/>
        <w:t>㙊坖㩑㬩㕬咥兾숽㚻为扤㥖</w:t>
      </w:r>
      <w:r>
        <w:rPr/>
        <w:t>ⴤ</w:t>
      </w:r>
      <w:r>
        <w:rPr/>
        <w:t>싂枮䑦佷㩄圮⚻瘰塾斡拂딺ㄵ숹싂⫂䛂⬪獠䈫넪싃幃䙄ㄹ倪녒敦橎㉚갪㟃㝬싂洬浗浣㙸⛂숴㝅㶬㪱䕩쉁⏂煏乑겏⸶⌵ㆻ</w:t>
      </w:r>
      <w:r>
        <w:rPr/>
        <w:t>ꕹ</w:t>
      </w:r>
      <w:r>
        <w:rPr/>
        <w:t>䞻췎쉕晤洰掩䴵光␹쉅剖</w:t>
      </w:r>
      <w:r>
        <w:rPr/>
        <w:t>Ⱝ</w:t>
      </w:r>
      <w:r>
        <w:rPr/>
        <w:t>썚婘슡䐊깁䑟캏㢏⩚긽㮡礬䭊䠮睗儶</w:t>
      </w:r>
      <w:r>
        <w:rPr/>
        <w:t>ⱂ</w:t>
      </w:r>
      <w:r>
        <w:rPr/>
        <w:t>뼽塟癞쉨㵴쵴揂뭤까긹넯</w:t>
      </w:r>
      <w:r>
        <w:rPr/>
        <w:t>ꗂ</w:t>
      </w:r>
      <w:r>
        <w:rPr/>
        <w:t>쉔塔䏂묳㭳爺硙㝵녶쉄쉫䝩⩆</w:t>
      </w:r>
      <w:r>
        <w:rPr/>
        <w:t>ꕍ</w:t>
      </w:r>
      <w:r>
        <w:rPr/>
        <w:t>敯杭繸䯂偱⾬溡拂頥⩢壂䓂ꌰ䐨偳쉘㯃쌯</w:t>
      </w:r>
      <w:r>
        <w:rPr/>
        <w:t>ⰷ◂</w:t>
      </w:r>
      <w:r>
        <w:rPr/>
        <w:t>乄</w:t>
      </w:r>
      <w:r>
        <w:rPr/>
        <w:t>ꥇ</w:t>
      </w:r>
      <w:r>
        <w:rPr/>
        <w:t>㑵㟂氫⩭⮘癹协䅥䜭浠䞏</w:t>
      </w:r>
      <w:r>
        <w:rPr/>
        <w:t>ꕣ</w:t>
      </w:r>
      <w:r>
        <w:rPr/>
        <w:t>㤰略⨷並쉅썭㨮⺻⭞깺儲祓곂㉢顁女劣䳂㙹扖慧㩘は</w:t>
      </w:r>
      <w:r>
        <w:rPr/>
        <w:t>ⵊ</w:t>
      </w:r>
      <w:r>
        <w:rPr/>
        <w:t>䒩怭떻㑦梻搯摆䨥䝥䁥浶偷沮焵☪䰴疱照啯傥敾⫃噷捐匹䢏츤沬⩦䦱坳⌬⌱㵦䙏걎䙡橊䌵眫毂㍀濂呧䓂卅㥎〴懂㐮╾썴</w:t>
      </w:r>
      <w:r>
        <w:rPr/>
        <w:t>ꕸ</w:t>
      </w:r>
      <w:r>
        <w:rPr/>
        <w:t>樷䤹㭳礮氫</w:t>
      </w:r>
      <w:r>
        <w:rPr/>
        <w:t>ꥑ</w:t>
      </w:r>
      <w:r>
        <w:rPr/>
        <w:t>쉔啉啶⵭却牤悏숱슏䑘썸憥海呎깪楄砣㎱暵伫䕖棂偣⹬煭갹烂硩淎顚颥竂뮮숵⺩</w:t>
      </w:r>
      <w:r>
        <w:rPr/>
        <w:t>꧃</w:t>
      </w:r>
      <w:r>
        <w:rPr/>
        <w:t>礲幆</w:t>
      </w:r>
      <w:r>
        <w:rPr/>
        <w:t>⡡</w:t>
      </w:r>
      <w:r>
        <w:rPr/>
        <w:t>慗⦏也╔積祟</w:t>
      </w:r>
      <w:r>
        <w:rPr/>
        <w:t>ꕩ</w:t>
      </w:r>
      <w:r>
        <w:rPr/>
        <w:t>㩚塣㑵渲깣䩐쉷</w:t>
      </w:r>
      <w:r>
        <w:rPr/>
        <w:t>ꕇ</w:t>
      </w:r>
      <w:r>
        <w:rPr/>
        <w:t>숹倦穳⪱⻂╍㉇挦䥩琳갷㕑剶毃掵淂幀歨堫䢣⫂㘪顏噳剆┴㦿癭㝆묣䕮┶杖쉆䡞♂栶ꄪ婃犻㏃㗂㈣</w:t>
      </w:r>
      <w:r>
        <w:rPr/>
        <w:t>ꕇ☵</w:t>
      </w:r>
      <w:r>
        <w:rPr/>
        <w:t>娩䇂䭀싂ꅏ쉠瘮⫂</w:t>
      </w:r>
      <w:r>
        <w:rPr/>
        <w:t>⣂</w:t>
      </w:r>
      <w:r>
        <w:rPr/>
        <w:t>䃂</w:t>
      </w:r>
      <w:r>
        <w:rPr/>
        <w:t>ꦣ</w:t>
      </w:r>
      <w:r>
        <w:rPr/>
        <w:t>瘩쉤䩸⒮⹖堩⍋砽朩썐ꅂ呥⒮</w:t>
      </w:r>
      <w:r>
        <w:rPr/>
        <w:t>ⱴ</w:t>
      </w:r>
      <w:r>
        <w:rPr/>
        <w:t>涮䏃㕫沩ꥱ䝎〽乖晣䉆搥潟副喣㮩娽슿쉪갺半咏ꄶ⬵汙숰刦㧃䟍쌺</w:t>
      </w:r>
      <w:r>
        <w:rPr/>
        <w:t>ꦏ</w:t>
      </w:r>
      <w:r>
        <w:rPr/>
        <w:t>煨畚婡灠╟㦣</w:t>
      </w:r>
      <w:r>
        <w:rPr/>
        <w:t>ꥁ</w:t>
      </w:r>
      <w:r>
        <w:rPr/>
        <w:t>縶</w:t>
      </w:r>
      <w:r>
        <w:rPr/>
        <w:t>Ⱛ</w:t>
      </w:r>
      <w:r>
        <w:rPr/>
        <w:t>飂塬䡙⽂颩쉉숭긥㝢畓櫂춣</w:t>
      </w:r>
      <w:r>
        <w:rPr/>
        <w:t>ꤪ</w:t>
      </w:r>
      <w:r>
        <w:rPr/>
        <w:t>磃䵆쉤숩狎䵗曂楹㥯敺ꄬ捖㶿쉍</w:t>
      </w:r>
      <w:r>
        <w:rPr/>
        <w:t>꧂</w:t>
      </w:r>
      <w:r>
        <w:rPr/>
        <w:t>䈰㨳弥橵ꇎ쌰⒣䠺浊㘪楙䝐砱㵨恠ㅾ겘싂浯䆡呡</w:t>
      </w:r>
      <w:r>
        <w:rPr/>
        <w:t>Ⳃ</w:t>
      </w:r>
      <w:r>
        <w:rPr/>
        <w:t>滂兌칲坐槂呈⩸汎㉃拂囂</w:t>
      </w:r>
      <w:r>
        <w:rPr/>
        <w:t>ꕐ</w:t>
      </w:r>
      <w:r>
        <w:rPr/>
        <w:t>숸숱쉃숱놿硁䇂뽑塥督⭌⹢祤뮱弦쉤걧湮潈剳䌷싂㛍嘵毂㜤擂扱䝀䵩췂㍬頹疱</w:t>
      </w:r>
      <w:r>
        <w:rPr/>
        <w:t>ⲡ</w:t>
      </w:r>
      <w:r>
        <w:rPr/>
        <w:t>싂眮숽깟♐皿灕割</w:t>
      </w:r>
      <w:r>
        <w:rPr/>
        <w:t>ⵘ</w:t>
      </w:r>
      <w:r>
        <w:rPr/>
        <w:t>㡦㷂灦⤽灑슥刪堽砭兢䑚䌥㕐침䅞浡긺す쉵户唤嘭䵈牌棃硹瑊㒥浤瞡噲江䙷䭒䡅秂⥯숽㪬쉩氥唵匣滂Ⓜ灕</w:t>
      </w:r>
      <w:r>
        <w:rPr/>
        <w:t>⡑</w:t>
      </w:r>
      <w:r>
        <w:rPr/>
        <w:t>帣䞱</w:t>
      </w:r>
      <w:r>
        <w:rPr/>
        <w:t>ⵚ</w:t>
      </w:r>
      <w:r>
        <w:rPr/>
        <w:t>桵</w:t>
      </w:r>
      <w:r>
        <w:rPr/>
        <w:t>⡰⩅⩂</w:t>
      </w:r>
      <w:r>
        <w:rPr/>
        <w:t>媩䅒摧쉮㵯쵮擂歖䋂㕑どギ쎘⤫䏂䮣䋂㯂朣ꌪ潊奓癷䞣噬睃瀲싂扷猵쉠恗숊⩉瀥</w:t>
      </w:r>
      <w:r>
        <w:rPr/>
        <w:t>ꕒ</w:t>
      </w:r>
      <w:r>
        <w:rPr/>
        <w:t>桔슥䷃⭋㙍깦䶱ꍟ숱剄橵绂湇浈</w:t>
      </w:r>
      <w:r>
        <w:rPr/>
        <w:t>ⰽ</w:t>
      </w:r>
      <w:r>
        <w:rPr/>
        <w:t>輶⫂뭇쉗쉊쉷塆千洴毂⶿⵨䃂䈭㷂矂䥰딵別⎥䗂潄䑦偫瑈䫂硪䝁䱅</w:t>
      </w:r>
      <w:r>
        <w:rPr/>
        <w:t>ꤹ</w:t>
      </w:r>
      <w:r>
        <w:rPr/>
        <w:t>噸卋繸攴싎⨰㴻犱扆憻縪ꥭ</w:t>
      </w:r>
      <w:r>
        <w:rPr/>
        <w:t>ⵃ⫂</w:t>
      </w:r>
      <w:r>
        <w:rPr/>
        <w:t>敀繖幮숹㝄汙䱵☷ꎩ䷎浔壂窬䐶</w:t>
      </w:r>
      <w:r>
        <w:rPr/>
        <w:t>ꔤ</w:t>
      </w:r>
      <w:r>
        <w:rPr/>
        <w:t>晗恙䝉</w:t>
      </w:r>
      <w:r>
        <w:rPr/>
        <w:t>ⷃꤲ⥧⛍</w:t>
      </w:r>
      <w:r>
        <w:rPr/>
        <w:t>䱅䛂㉒㝓</w:t>
      </w:r>
      <w:r>
        <w:rPr/>
        <w:t>ꤪ</w:t>
      </w:r>
      <w:r>
        <w:rPr/>
        <w:t>⼳堣息䴫</w:t>
      </w:r>
      <w:r>
        <w:rPr/>
        <w:t>ꥁ</w:t>
      </w:r>
      <w:r>
        <w:rPr/>
        <w:t>㙋</w:t>
      </w:r>
      <w:r>
        <w:rPr/>
        <w:t>ⰸ</w:t>
      </w:r>
      <w:r>
        <w:rPr/>
        <w:t>슻䬤䱗辮㋂换䍴⨮숨䚿㤪♗숽奋牏쉄㏂囍轮礸⩋妱⾩犏柂恴㝸橍㥲컂㉅⽖儹浥塑믂슿䟂輰숫旂稱䡒噮㴷⍚㠽㨦숤塱</w:t>
      </w:r>
      <w:r>
        <w:rPr/>
        <w:t>ꥑ☲</w:t>
      </w:r>
      <w:r>
        <w:rPr/>
        <w:t>牋숸䕟쉚䝩╺䉙穒䭹⾻㈦㐶때㥵㌸쌰䉃畣獖珎⪏秃㐯珃汨ぷ皵殬㑑䕘㌤㉳묹顱堯쉱呄癑婈氵禥纬㙟摫䭫쉰搻矂㞱슣㩗娹㜪䡱嫂嫂顷棂午繱뽀㙷㵞焣⩱噩獲㤣묮㦬⚿癗橚傥彂扟썭䳂祟䕺슬繪桕⨶条</w:t>
      </w:r>
      <w:r>
        <w:rPr/>
        <w:t>⡫⑲</w:t>
      </w:r>
      <w:r>
        <w:rPr/>
        <w:t>쉘弱槂썀⧂䠺祪싂걯쉵樻䍋걀쌷橵飂商凃칩䙳숷嚏瑃劮뼪뽎䍌ꍹ㥶瞘썞桏䑨⚵䕧䃍䀬꥚䯃㴨昦⹘꺮湕磂㟂㍆</w:t>
      </w:r>
      <w:r>
        <w:rPr/>
        <w:t>꧂</w:t>
      </w:r>
      <w:r>
        <w:rPr/>
        <w:t>떡㐴쏎숹䅐㓂싎嗂吪倪⯍娻穯ㅱ歬梿⭓⨪啳㶥□쵇幚䙷쉹䭆便顗㩞智⪮渹⵨숪䪥쉈녶搪佺㡰㩇繇걫灾⍮캩摄쉨婩偁䫂眻潞摳㌻썴瘴ꌴ⬺䕎桇湢ꅙ♧㉲쉐쵴쉵</w:t>
      </w:r>
      <w:r>
        <w:rPr/>
        <w:t>ꥅ</w:t>
      </w:r>
      <w:r>
        <w:rPr/>
        <w:t>煓唸┫㒩♨擂Ⓨ깷睈物䇂熩쉷漥䝋琭놮싂㑂㒣瑓攬쉈繈ぬ녚츱輨㡉嘽嗂㭪䭠䴭愮㪏</w:t>
      </w:r>
      <w:r>
        <w:rPr/>
        <w:t>ⷂ</w:t>
      </w:r>
      <w:r>
        <w:rPr/>
        <w:t>녕䠸㈪뽯禥䄷䓃싂硂䨻慚䥍瓂䘸彆㍭顭敟畡㈺䉤偠塸숩傘畵쵁伲た淂飂쉙縭땫忂뼶㍐来묰圶橆幍没␥䬵啮䓂磂䶬㕆䎻⚡顩啙碮㙇偕确㉆썪⼣攲깺椣渪凂녑쌪堥껂⩖橒깤〪츪椺뭘쉍搯⼪迂녪捪䄨勂⵬䙢䶵⪣㨪ꄵ倱旂ㄶ⹹㖬窮묯喻깆䗃畍䇃幮焽☲㇂煭欷䴱떣갦愫땨숬幄啡쵬⑲쉶嗂╗攊䟂㭚歷䭇㶬熡⩇䉇番㠪슥棂㩊⧂垩楒偍뽢漶撣䥫㊻컂唪僂㌤⺡畟䄸싂䁢穫⯂ꎡ瞱偉砺幁䙚쉆縩⎻换拂奙兑쉏辬塨㤬떩癗繃殮䉃쉒㍹头佈癵猩◂거畈썗</w:t>
      </w:r>
      <w:r>
        <w:rPr/>
        <w:t>ⵗ</w:t>
      </w:r>
      <w:r>
        <w:rPr/>
        <w:t>쉓癴⽤䄥獪嘪㚿㵥樶쌶㡭ꏂ圪偦婖꧎⩕슱㘩䄬䩑坞橕⯂쉤</w:t>
      </w:r>
      <w:r>
        <w:rPr/>
        <w:t>ꕓ</w:t>
      </w:r>
      <w:r>
        <w:rPr/>
        <w:t>⿂博儱䡆䕡婦䰳䍨灹⨨㐹淂㟂㥲飍쉪幣嘣愰</w:t>
      </w:r>
      <w:r>
        <w:rPr/>
        <w:t>ꥈ⒏</w:t>
      </w:r>
      <w:r>
        <w:rPr/>
        <w:t>쵅歡쵏䙦奓㠫䭲</w:t>
      </w:r>
      <w:r>
        <w:rPr/>
        <w:t>ⰱ</w:t>
      </w:r>
      <w:r>
        <w:rPr/>
        <w:t>求쵹䬫녦㍥捙産啬氬㌸䕋㕔拂癤㙁</w:t>
      </w:r>
      <w:r>
        <w:rPr/>
        <w:t>ⲩ</w:t>
      </w:r>
      <w:r>
        <w:rPr/>
        <w:t>갴㍍恢輯촪攮䴨㪮亣嫂슥⤭畲捐嘴啄栥奇盂䥾稺쉆숸⵺幕㡮⫂硅쉱땵</w:t>
      </w:r>
      <w:r>
        <w:rPr/>
        <w:t>ⰻ⤭</w:t>
      </w:r>
      <w:r>
        <w:rPr/>
        <w:t>輩䙴꺘㞿싂媘</w:t>
      </w:r>
      <w:r>
        <w:rPr/>
        <w:t>ⱙ</w:t>
      </w:r>
      <w:r>
        <w:rPr/>
        <w:t>㵸爽녃楉㯂剄⸸묻痂汑彪婺敒싂潳爰쉔⛂敱䕶痂婌湤夻ꄱヂ楌潚碩숥㕕㑯䙇싎녑瑕쉰渥呟爱啹♰</w:t>
      </w:r>
      <w:r>
        <w:rPr/>
        <w:t>ⱪ</w:t>
      </w:r>
      <w:r>
        <w:rPr/>
        <w:t>祑싃圷뭇⥥긦⽳䡹</w:t>
      </w:r>
      <w:r>
        <w:rPr/>
        <w:t>ꔳ⑗</w:t>
      </w:r>
      <w:r>
        <w:rPr/>
        <w:t>숶湢㡥⍬㛂濂꥖挫势⤫瀸</w:t>
      </w:r>
      <w:r>
        <w:rPr/>
        <w:t>ꥏ</w:t>
      </w:r>
      <w:r>
        <w:rPr/>
        <w:t>䐯䥓桋䷂쎩坍劵畺墩⑯⭆塎슩偎싂깓搴⫃숩⹫噙助灺㈫匽땄竂弣쉓쉗抱␷쉚떥쉏啶⨨啚싂幚ꌳ칫风⾻</w:t>
      </w:r>
      <w:r>
        <w:rPr/>
        <w:t>Ⱬ</w:t>
      </w:r>
      <w:r>
        <w:rPr/>
        <w:t>灲傩싂㘪쵓嚮⺵浬揎䩺☤뽔䜴⹬橦ꥥ偾䂣啷녔桾此伭♎捫捹抩</w:t>
      </w:r>
      <w:r>
        <w:rPr/>
        <w:t>⣂</w:t>
      </w:r>
      <w:r>
        <w:rPr/>
        <w:t>伪ꌶ卮摷党䕹</w:t>
      </w:r>
      <w:r>
        <w:rPr/>
        <w:t>ꥒ</w:t>
      </w:r>
      <w:r>
        <w:rPr/>
        <w:t>㥫䅥땣䩏㙲瑶뇂䩾㉏灤쉖</w:t>
      </w:r>
      <w:r>
        <w:rPr/>
        <w:t>ⲿ</w:t>
      </w:r>
      <w:r>
        <w:rPr/>
        <w:t>父天硌瑩㕂㔪쉯懂칮睦倪橴䱮慇쎻ꥳ䋃⦬⹶姃佹禥ꏂ呩숸숪䡺⩐쉌䊩춮䌫ꍤ쏍滂搸买┱쏂弥桋摲쉔愸兣皡参戭槂</w:t>
      </w:r>
      <w:r>
        <w:rPr/>
        <w:t>꧂</w:t>
      </w:r>
      <w:r>
        <w:rPr/>
        <w:t>卪株噱㇂뗎싎彫숴汎颡轳쉭卐牌㩅㴩㩊忂瘸䭲哂灁喻⹞嘶兂滎뽷䶿䕰</w:t>
      </w:r>
      <w:r>
        <w:rPr/>
        <w:t>ⵥ</w:t>
      </w:r>
      <w:r>
        <w:rPr/>
        <w:t>쏂⤣슩땃♍椩塷㑀☯칐癊䜪礮</w:t>
      </w:r>
      <w:r>
        <w:rPr/>
        <w:t>⡢</w:t>
      </w:r>
      <w:r>
        <w:rPr/>
        <w:t>穯き㘶收彥浭牞璩喣摠㩔⑍㵏稲噧䃎⌯斥긺쉣秂</w:t>
      </w:r>
      <w:r>
        <w:rPr/>
        <w:t>ꕕ</w:t>
      </w:r>
      <w:r>
        <w:rPr/>
        <w:t>䅅꺵䕂쉦摠噱⼳⼫뇂猳瑕濂氫偤啥춵썍㎡呶䌣㪣浭灃彖◃♳楔凃匨딣䍮穦剓╍权⛂䉯ꍆ倣ぱ告촵拂瀯䚥䋂䱬䧂뭦䣂믂欥睷ㄵ悬繳煋癖쉃涥⤭搊⽶佑繒䨱쵖ꅌ灱犡檘橈쉂楓来啐넫숽㍧怸汒⏂␩滂啐頣썘乀幖繆䴷⭄숰穭硢⺘坄煉슏⌶圸☳剎䍎礵</w:t>
      </w:r>
      <w:r>
        <w:rPr/>
        <w:t>ꤽ</w:t>
      </w:r>
      <w:r>
        <w:rPr/>
        <w:t>灧体朮㮱䍶☺曂⚩♇⌽祕攵地㑪쉱珂싂</w:t>
      </w:r>
      <w:r>
        <w:rPr/>
        <w:t>ꤦ</w:t>
      </w:r>
      <w:r>
        <w:rPr/>
        <w:t>⡌</w:t>
      </w:r>
      <w:r>
        <w:rPr/>
        <w:t>ⴹ</w:t>
      </w:r>
      <w:r>
        <w:rPr/>
        <w:t>䇂ㅫ숺䩹睋걣⑷䱄乯擂慢걯쉷쉱慺挪繧捪係ꄥ桀䥩⭆䙆</w:t>
      </w:r>
      <w:r>
        <w:rPr/>
        <w:t>⢿</w:t>
      </w:r>
      <w:r>
        <w:rPr/>
        <w:t>氵썀⏂塙煘</w:t>
      </w:r>
      <w:r>
        <w:rPr/>
        <w:t>⠬</w:t>
      </w:r>
      <w:r>
        <w:rPr/>
        <w:t>繃싂楮癇⚱余水湆숵ㅥ奞⴮习쉬榘摭⫂轲䜨㍡由␶珂縩栻䜫⍟㮘湅䵴㷂䘦깖敐뽁䅟䰺䈨㩑輹㙹媮⥚带捎쉕⑧</w:t>
      </w:r>
      <w:r>
        <w:rPr/>
        <w:t>꧂</w:t>
      </w:r>
      <w:r>
        <w:rPr/>
        <w:t>쉊쉡眴쉶楂婶䯂槂湹狂厱䀤⒏㕾疥䞬㙚</w:t>
      </w:r>
      <w:r>
        <w:rPr/>
        <w:t>ꕺ</w:t>
      </w:r>
      <w:r>
        <w:rPr/>
        <w:t>惂</w:t>
      </w:r>
      <w:r>
        <w:rPr/>
        <w:t>ꥐ꧂</w:t>
      </w:r>
      <w:r>
        <w:rPr/>
        <w:t>쉋걹ꍾ濂捣싂숪</w:t>
      </w:r>
      <w:r>
        <w:rPr/>
        <w:t>ⷂ</w:t>
      </w:r>
      <w:r>
        <w:rPr/>
        <w:t>憘딸彈꥚匩⑵숹싍畀䱐睴쉤䍎䇎⹓㑪牄珍㍾⤯㤯彩㒘婢頳숮迂汄繾吵숸㍅顣䁳㙱怣뿂燂㙔毂燂⭂橔煥余妿䉲슏䂩慹瑒㥑汉産䍺⎬潓项稷扫㬫促쉍顪復䩩狂攫扖㐻弫橢穦숰唹呮㝨슘䀹쉔䬫슘倥</w:t>
      </w:r>
      <w:r>
        <w:rPr/>
        <w:t>ꤤ</w:t>
      </w:r>
      <w:r>
        <w:rPr/>
        <w:t>䳃梩猻䖩뗂䀦睸牙坕䙏伥灣쉍樴掵搣焩㉇䴵⥑啔慺㞻컂싂⩍습瑖䵖塕灸슘㇃䙆䔹ㅚ䜥⌤湟㏂숭櫂䑄偭䜻딪䛂</w:t>
      </w:r>
      <w:r>
        <w:rPr/>
        <w:t>ⰹ</w:t>
      </w:r>
      <w:r>
        <w:rPr/>
        <w:t>智䄪츨ꅄ彾ꄩ瑌㖿␹栦㫂䍯欪呮䕫充⑧汗榵</w:t>
      </w:r>
      <w:r>
        <w:rPr/>
        <w:t>ꦬ</w:t>
      </w:r>
      <w:r>
        <w:rPr/>
        <w:t>椴㙁쉲쉹愥沩戱䅇슬㑨</w:t>
      </w:r>
      <w:r>
        <w:rPr/>
        <w:t>ꦣ</w:t>
      </w:r>
      <w:r>
        <w:rPr/>
        <w:t>ꎵ晢㑒杌㩆輹숴㏂㙒ぇ⮩八亏侱㩣쉥㊩碩睆㋂</w:t>
      </w:r>
      <w:r>
        <w:rPr/>
        <w:t>ⱌ</w:t>
      </w:r>
      <w:r>
        <w:rPr/>
        <w:t>祡晃嘽쉏⏂枵係捷玘곂輨滂㭚礲〤ㆣ䵸⨨</w:t>
      </w:r>
      <w:r>
        <w:rPr/>
        <w:t>ⶬ</w:t>
      </w:r>
      <w:r>
        <w:rPr/>
        <w:t>깹碩깴婗碩棂佨뽣卨輨</w:t>
      </w:r>
      <w:r>
        <w:rPr/>
        <w:t>ꕘ</w:t>
      </w:r>
      <w:r>
        <w:rPr/>
        <w:t>奲䴥䁂츷琺伳㡯啺</w:t>
      </w:r>
      <w:r>
        <w:rPr/>
        <w:t>ⲏ</w:t>
      </w:r>
      <w:r>
        <w:rPr/>
        <w:t>㏃侥伬땞䴭⫂煴塪䵐썈쉤㔶쉷摬䥗ひ땋㍠旂쉰녰썃⽹</w:t>
      </w:r>
      <w:r>
        <w:rPr/>
        <w:t>ⶥ</w:t>
      </w:r>
      <w:r>
        <w:rPr/>
        <w:t>䒬䱨뭅灱㝷旎䥶㖮ㅣ싂쉂㉲</w:t>
      </w:r>
      <w:r>
        <w:rPr/>
        <w:t>⡅</w:t>
      </w:r>
      <w:r>
        <w:rPr/>
        <w:t>填洶䩷末飂뾮䣎印晵ㄽ무係䙞쉱䁬晒甥㕘牔㩑䐱쉅温㩶슿</w:t>
      </w:r>
      <w:r>
        <w:rPr/>
        <w:t>꤬</w:t>
      </w:r>
      <w:r>
        <w:rPr/>
        <w:t>睆潪瀴␪쉵쉂⥢神㬰䁫쉗♘딪捡㥥乃䗂⪥㵵쉋偮긮⩌棂牕땹</w:t>
      </w:r>
      <w:r>
        <w:rPr/>
        <w:t>ꕚ</w:t>
      </w:r>
      <w:r>
        <w:rPr/>
        <w:t>숵</w:t>
      </w:r>
      <w:r>
        <w:rPr/>
        <w:t>ꕏ</w:t>
      </w:r>
      <w:r>
        <w:rPr/>
        <w:t>㥐睳乃</w:t>
      </w:r>
      <w:r>
        <w:rPr/>
        <w:t>ꦘ</w:t>
      </w:r>
      <w:r>
        <w:rPr/>
        <w:t>恉</w:t>
      </w:r>
      <w:r>
        <w:rPr/>
        <w:t>ꔯ</w:t>
      </w:r>
      <w:r>
        <w:rPr/>
        <w:t>⽀䜴䙇朲桉暡숥祏㙎㵦</w:t>
      </w:r>
      <w:r>
        <w:rPr/>
        <w:t>ꕉ⹄</w:t>
      </w:r>
      <w:r>
        <w:rPr/>
        <w:t>留숷䬤灣彭녂戊轺쉈䄤縣圶顤㶏术㡋䙋湨䐷⻎䳂♍싂䴸䝟</w:t>
      </w:r>
      <w:r>
        <w:rPr/>
        <w:t>ⶱ</w:t>
      </w:r>
      <w:r>
        <w:rPr/>
        <w:t>䝄䉂ꍠ䒬潫㐪</w:t>
      </w:r>
      <w:r>
        <w:rPr/>
        <w:t>ⲩ</w:t>
      </w:r>
      <w:r>
        <w:rPr/>
        <w:t>㕂癨슏썠㕭䠮㙷掻掩楳㍷쉙뿂嘫츪䄮㙫쉒睋撻쉲湃坃旂殩砮⼻畬䥹役䫂</w:t>
      </w:r>
      <w:r>
        <w:rPr/>
        <w:t>ꦏ</w:t>
      </w:r>
      <w:r>
        <w:rPr/>
        <w:t>뽪桍⑆䩹嚡묰녏㔦桮嘸案</w:t>
      </w:r>
      <w:r>
        <w:rPr/>
        <w:t>⠶</w:t>
      </w:r>
      <w:r>
        <w:rPr/>
        <w:t>惂㭂慚䱢辻문ꌶ旍呩⩇</w:t>
      </w:r>
      <w:r>
        <w:rPr/>
        <w:t>ⰶ</w:t>
      </w:r>
      <w:r>
        <w:rPr/>
        <w:t>䋎桉⫂싂쉾䪻橪吩㍁</w:t>
      </w:r>
      <w:r>
        <w:rPr/>
        <w:t>⡦</w:t>
      </w:r>
      <w:r>
        <w:rPr/>
        <w:t>圳楯渥轄네곂뼸畉忂庮䩫繲츽䱩灣ꅠ惂暥狂⽊愣係䘯摊</w:t>
      </w:r>
      <w:r>
        <w:rPr/>
        <w:t>ꤨ⵵</w:t>
      </w:r>
      <w:r>
        <w:rPr/>
        <w:t>㍨穭⨷慵玏柂</w:t>
      </w:r>
      <w:r>
        <w:rPr/>
        <w:t>ⵙ</w:t>
      </w:r>
      <w:r>
        <w:rPr/>
        <w:t>画瑅漵䡓勂轱㭈썯呦㭫顙걲㥩然稥洷潷㭏圷湘え㕗⸫⭦䟂煮睳딯</w:t>
      </w:r>
      <w:r>
        <w:rPr/>
        <w:t>ꕧ</w:t>
      </w:r>
      <w:r>
        <w:rPr/>
        <w:t>쉟◂㯎掣杖侱睟땫煘瀻獡燂⭨䣂ꅕꄦ䕵檘</w:t>
      </w:r>
      <w:r>
        <w:rPr/>
        <w:t>ⵐ</w:t>
      </w:r>
      <w:r>
        <w:rPr/>
        <w:t>⡢</w:t>
      </w:r>
      <w:r>
        <w:rPr/>
        <w:t>슩싃╢놱뭪繖瘪係넪㵦瘤⍓爪䡗슣癳믍歔숺㢥顚慱껂榩坟쉟癮杔欩汹㍄椭㙪</w:t>
      </w:r>
      <w:r>
        <w:rPr/>
        <w:t>⡆</w:t>
      </w:r>
      <w:r>
        <w:rPr/>
        <w:t>䧂슩嚥䩄⒵떩싂廍繡轡싂婅슩넫佣䮱䝚㐴䱸渻⍙漽</w:t>
      </w:r>
      <w:r>
        <w:rPr/>
        <w:t>⡔</w:t>
      </w:r>
      <w:r>
        <w:rPr/>
        <w:t>䩗扢狃⤴문恟勍⩫卟惂⽲溬迂쉩呁쉀숲쉥圩싂ㅥ♲楡</w:t>
      </w:r>
      <w:r>
        <w:rPr/>
        <w:t>ⱱ</w:t>
      </w:r>
      <w:r>
        <w:rPr/>
        <w:t>䥤䡘䙙ㆿ摢䍏</w:t>
      </w:r>
      <w:r>
        <w:rPr/>
        <w:t>ⱗ</w:t>
      </w:r>
      <w:r>
        <w:rPr/>
        <w:t>⺣⎏爰礶䁂灰印쉨恘⯎扲㥢㥭땂亿䕣슡뽶⵭怽噔眹歧汈㡄厣㥴㑪嚱⽄烂썤䜬牍⩗䏂쉊帲쉄䞩哂슡⴪녢쉃㕴슻㪱㇂忂天挨彁⼹䅑畯䥂䅎幆</w:t>
      </w:r>
      <w:r>
        <w:rPr/>
        <w:t>⢥</w:t>
      </w:r>
      <w:r>
        <w:rPr/>
        <w:t>慤䵕쉊杗夬슩潢㵺席쉇洪⨻㉲쉨㠶焤旃⩂渮곂㜴桖ꍩ⭔棂氷獾㴱쉴ㄪ쉕Ⓜ啌깷㮥瘷</w:t>
      </w:r>
      <w:r>
        <w:rPr/>
        <w:t>⢮</w:t>
      </w:r>
      <w:r>
        <w:rPr/>
        <w:t>㈣䠴</w:t>
      </w:r>
      <w:r>
        <w:rPr/>
        <w:t>ꕄ</w:t>
      </w:r>
      <w:r>
        <w:rPr/>
        <w:t>땈頨懎숱樭儯쌳嗃㜽䕂숷媏䑰䥒歱参㛂稳ㄲ䦘㝙䝒숮懂兲慚痂꧎슡垮䆱歹㨷凂㍾䝈㘱怳䆿⦩昵汎敂偣灃歏瑶</w:t>
      </w:r>
      <w:r>
        <w:rPr/>
        <w:t>ⴲ</w:t>
      </w:r>
      <w:r>
        <w:rPr/>
        <w:t>祀쉚</w:t>
      </w:r>
      <w:r>
        <w:rPr/>
        <w:t>ⱟ</w:t>
      </w:r>
      <w:r>
        <w:rPr/>
        <w:t>ꍨ祫噰</w:t>
      </w:r>
      <w:r>
        <w:rPr/>
        <w:t>ⰷ</w:t>
      </w:r>
      <w:r>
        <w:rPr/>
        <w:t>䄯䅰</w:t>
      </w:r>
      <w:r>
        <w:rPr/>
        <w:t>ꤵ</w:t>
      </w:r>
      <w:r>
        <w:rPr/>
        <w:t>庬頮숩䁤碩澏轳硣栮斡ꆻ究櫂땗ꥡが䅒眮浹横Ⓜ䕗쉡兺汤㤪彥䒬⹈땚㭴㇂⑂</w:t>
      </w:r>
      <w:r>
        <w:rPr/>
        <w:t>⠪</w:t>
      </w:r>
      <w:r>
        <w:rPr/>
        <w:t>쉴㣂漷捑啷枣츹컂硢⩭♵ꍌ䝶轕坨扴</w:t>
      </w:r>
      <w:r>
        <w:rPr/>
        <w:t>⡯</w:t>
      </w:r>
      <w:r>
        <w:rPr/>
        <w:t>啭⤱쉟琺</w:t>
      </w:r>
      <w:r>
        <w:rPr/>
        <w:t>ꕺ</w:t>
      </w:r>
      <w:r>
        <w:rPr/>
        <w:t>獤䅪⍗潲圭兾⹥숮䨱슥뾩埂䱵㛂뽵⤩疥戻楫顢䱸䠲乗ꥷ昱싂⍈㕱瞘彀瑂쉺熩彆䘮䚻權숣䕞奢桘嚣痂㝰塶</w:t>
      </w:r>
      <w:r>
        <w:rPr/>
        <w:t>ꤰ</w:t>
      </w:r>
      <w:r>
        <w:rPr/>
        <w:t>썉帩剱㉋輪䁸牮䱩畍╗쉰⬭䐤⫂女䭓긬쉒갻넹䵓敕煰</w:t>
      </w:r>
      <w:r>
        <w:rPr/>
        <w:t>꧂</w:t>
      </w:r>
      <w:r>
        <w:rPr/>
        <w:t>斏䭮칖㟂况漤痂㵉䰥题㩓奤䔳쉘쵮뽦⍐㉗⸴輭䩰煃⺡晣捄姎父쉘橕噊槂⬶쉲쉖椹炵帩仂祤儩㡺樰獞ꎥ劻⥹轅꥾䨭䝃杙뽓㥎榿쉋潣椭桵⤸걲帪瞱奮瀴겮睮甹濍䬰ꥪ娤⨸</w:t>
      </w:r>
      <w:r>
        <w:rPr/>
        <w:t>ꔰ</w:t>
      </w:r>
      <w:r>
        <w:rPr/>
        <w:t>쉵掘牏묰긺焦㝖穱㍦穦ㅾ桗ꥸ㥓煑썲吱㑃㭷ꥲꍪ㡬</w:t>
      </w:r>
      <w:r>
        <w:rPr/>
        <w:t>ꤣ</w:t>
      </w:r>
      <w:r>
        <w:rPr/>
        <w:t>ⱦ</w:t>
      </w:r>
      <w:r>
        <w:rPr/>
        <w:t>뭸洤〨橚毂煈堵恃春䏎㝾祄깩⿂╭捋毂摾坎칐▩幬㨹䅤灆</w:t>
      </w:r>
      <w:r>
        <w:rPr/>
        <w:t>ⵄ</w:t>
      </w:r>
      <w:r>
        <w:rPr/>
        <w:t>丫ꎩ갱㌭䝮磂䟎䡬⑖숸䭤捫䄯♵唻涩㦥欪卧怹</w:t>
      </w:r>
      <w:r>
        <w:rPr/>
        <w:t>⠶⩵</w:t>
      </w:r>
      <w:r>
        <w:rPr/>
        <w:t>潯㵊䀶呌厱㬵栽⵾딥</w:t>
      </w:r>
      <w:r>
        <w:rPr/>
        <w:t>ꤩ</w:t>
      </w:r>
      <w:r>
        <w:rPr/>
        <w:t>쉁⑪啢晐㡋憥⽳㭫䐸奂⑆兟⭫䂻癮楨츲乕䅨䩙</w:t>
      </w:r>
      <w:r>
        <w:rPr/>
        <w:t>ꗍꤻ</w:t>
      </w:r>
      <w:r>
        <w:rPr/>
        <w:t>参睪瓂坦䊿䕔</w:t>
      </w:r>
      <w:r>
        <w:rPr/>
        <w:t>꤬</w:t>
      </w:r>
      <w:r>
        <w:rPr/>
        <w:t>呗㈩⩲쉬眱⽐</w:t>
      </w:r>
      <w:r>
        <w:rPr/>
        <w:t>⢩</w:t>
      </w:r>
      <w:r>
        <w:rPr/>
        <w:t>㍠乳媘朥浞ㄳ歅쉖슘쉫弪炿妻汎</w:t>
      </w:r>
      <w:r>
        <w:rPr/>
        <w:t>ⴰ</w:t>
      </w:r>
      <w:r>
        <w:rPr/>
        <w:t>祷╰䮬录檱䔤㦻穨繮恇低䭓䝐䝎䚱飂噠ꅶ敫쉾䙭쉑ꥯ</w:t>
      </w:r>
      <w:r>
        <w:rPr/>
        <w:t>ꥁ</w:t>
      </w:r>
      <w:r>
        <w:rPr/>
        <w:t>撘</w:t>
      </w:r>
      <w:r>
        <w:rPr/>
        <w:t>ꦘ</w:t>
      </w:r>
      <w:r>
        <w:rPr/>
        <w:t>奩恰杲㢬总婔ꅲ桃㵣䦘땟唬敘珃浪䈽㉒ㄬ䠤䌩㙕幔♥䝱싂佩䑉顷</w:t>
      </w:r>
      <w:r>
        <w:rPr/>
        <w:t>Ɫ</w:t>
      </w:r>
      <w:r>
        <w:rPr/>
        <w:t>䙴숵浒掘噘㘬十慱呫㴻䭐牴硞瀰䝍䈦瑒浳㙳䕰偵堽汒쉁偊⍳が瞘䥨瀴祒</w:t>
      </w:r>
      <w:r>
        <w:rPr/>
        <w:t>ⱅ</w:t>
      </w:r>
      <w:r>
        <w:rPr/>
        <w:t>妥␦䟂䱶塆娹啍걃㥣湬刱㠨㡧깪樴䜦㮘⨪瘪</w:t>
      </w:r>
      <w:r>
        <w:rPr/>
        <w:t>ꤽ</w:t>
      </w:r>
      <w:r>
        <w:rPr/>
        <w:t>ⱶ</w:t>
      </w:r>
      <w:r>
        <w:rPr/>
        <w:t>晙䩶牆橬걤便䰯</w:t>
      </w:r>
      <w:r>
        <w:rPr/>
        <w:t>ꔪ</w:t>
      </w:r>
      <w:r>
        <w:rPr/>
        <w:t>䡍㵔氹</w:t>
      </w:r>
      <w:r>
        <w:rPr/>
        <w:t>ⱳ</w:t>
      </w:r>
      <w:r>
        <w:rPr/>
        <w:t>矂䚿ꅉ⨹䍦弽ꥰ囂彙쉐扫㡃㐭ꍑ␮滂㟂</w:t>
      </w:r>
      <w:r>
        <w:rPr/>
        <w:t>ꕨ⩟</w:t>
      </w:r>
      <w:r>
        <w:rPr/>
        <w:t>녑㔱朩⩩繉</w:t>
      </w:r>
      <w:r>
        <w:rPr/>
        <w:t>⣂</w:t>
      </w:r>
      <w:r>
        <w:rPr/>
        <w:t>㐯橂磂睠㜷㵥杧䵢숲摴繐㭪㋂㞩츲갭䗂䱏㜪佥땂搽塓硞㜱䧂</w:t>
      </w:r>
      <w:r>
        <w:rPr/>
        <w:t>ꕶⷂ</w:t>
      </w:r>
      <w:r>
        <w:rPr/>
        <w:t>卙⑊쉧⑒埂ㄮ啈쵀⵸ꍥ⎩쉘䙗ꌽ厮땑습煆䧂飂琶偏横慅㐪㟂⹢盂⍐</w:t>
      </w:r>
      <w:r>
        <w:rPr/>
        <w:t>⡾</w:t>
      </w:r>
      <w:r>
        <w:rPr/>
        <w:t>恬⽺꺮位썣䧃⥐뼵抣㵑穅㟂땊湫具徿녩긫㊘⺿쉂䩓硺幨㈸她䙆㎥ꍲꏂ쉀䱡偊橦</w:t>
      </w:r>
      <w:r>
        <w:rPr/>
        <w:t>Ⱙ</w:t>
      </w:r>
      <w:r>
        <w:rPr/>
        <w:t>呹껂㑡䥋</w:t>
      </w:r>
      <w:r>
        <w:rPr/>
        <w:t>⠽</w:t>
      </w:r>
      <w:r>
        <w:rPr/>
        <w:t>⽴捘⌰参싂갫塮㐣㍒♬䀺柎꥔䫂淂䦬抡獭⩁彀氩䭌⹎祁奧䥦偘㗂</w:t>
      </w:r>
      <w:r>
        <w:rPr/>
        <w:t>ꗂ</w:t>
      </w:r>
      <w:r>
        <w:rPr/>
        <w:t>䘊⥙着뽁숽⩕⼺쉣塔溥淂㐭┪䜥㝔⩇户兤쉎硇䌰슱⸲囃⵹䊥䩊稯칓㕳枩깇繉⍶卆牂洷稺挪䭦ꥢ숷쉘숯ꥠ☤</w:t>
      </w:r>
      <w:r>
        <w:rPr/>
        <w:t>ⲵ</w:t>
      </w:r>
      <w:r>
        <w:rPr/>
        <w:t>䴱䒵欱숫쏂䱣瓂漬㭣⻂㑤囂帽ꅧ</w:t>
      </w:r>
      <w:r>
        <w:rPr/>
        <w:t>ⵢ⍓</w:t>
      </w:r>
      <w:r>
        <w:rPr/>
        <w:t>䈱兯겘潒쉩㮡갹氫朻嫂癤ꎡ䉱묪쉋</w:t>
      </w:r>
      <w:r>
        <w:rPr/>
        <w:t>ⱦ</w:t>
      </w:r>
      <w:r>
        <w:rPr/>
        <w:t>쉂⭦♕洹㊣쵳瑷畒䕨栥爻㝁牸♑灯捃ꍂ䟂쉈㴭⽪쉧숵</w:t>
      </w:r>
      <w:r>
        <w:rPr/>
        <w:t>ⱡ</w:t>
      </w:r>
      <w:r>
        <w:rPr/>
        <w:t>東㥗㊣숺窘</w:t>
      </w:r>
      <w:r>
        <w:rPr/>
        <w:t>ⵣ</w:t>
      </w:r>
      <w:r>
        <w:rPr/>
        <w:t>䜮摦呀숻呎湃ꄭ㯎숥呢灐숹뭉䩾䜰倥止佔敚䝞睹숮片摠⼨껂碘ꄸ䑦쉘숮佢䵉瀵泂猨剭摒䥠橗㡓걂</w:t>
      </w:r>
      <w:r>
        <w:rPr/>
        <w:t>⡳</w:t>
      </w:r>
      <w:r>
        <w:rPr/>
        <w:t>썬⩹㣂捀㨯습䡷潨뿂쉢ㅕ䛂</w:t>
      </w:r>
      <w:r>
        <w:rPr/>
        <w:t>ꕷ</w:t>
      </w:r>
      <w:r>
        <w:rPr/>
        <w:t>輫㛂橨</w:t>
      </w:r>
      <w:r>
        <w:rPr/>
        <w:t>꥟</w:t>
      </w:r>
      <w:r>
        <w:rPr/>
        <w:t>㍎㝊쉺ぬ娳㍤䲻䌲⑷⨯潭쉙硅쵾搰믂余祸</w:t>
      </w:r>
      <w:r>
        <w:rPr/>
        <w:t>ⵆ</w:t>
      </w:r>
      <w:r>
        <w:rPr/>
        <w:t>㇃㝁啲㵯㭂坁佬䬮쉶ꍆ䵅亏临⩺浥</w:t>
      </w:r>
      <w:r>
        <w:rPr/>
        <w:t>Ⳃ</w:t>
      </w:r>
      <w:r>
        <w:rPr/>
        <w:t>幷쉥穳瑀ꥫ갵㙃ㅡ䡰䭞땶</w:t>
      </w:r>
      <w:r>
        <w:rPr/>
        <w:t>⡹</w:t>
      </w:r>
      <w:r>
        <w:rPr/>
        <w:t>⽄싎♯깙쉍幨㣂칒灇㵔㕫㧂쌴</w:t>
      </w:r>
      <w:r>
        <w:rPr/>
        <w:t>⠦</w:t>
      </w:r>
      <w:r>
        <w:rPr/>
        <w:t>ꍊ쉯杉縰⭷쵧伳擂搤欴港懎捌뽀䤤췂患</w:t>
      </w:r>
      <w:r>
        <w:rPr/>
        <w:t>ⰲ</w:t>
      </w:r>
      <w:r>
        <w:rPr/>
        <w:t>祾⩳愫㍋숦슡㥤䑅顂⌶쉏澩</w:t>
      </w:r>
      <w:r>
        <w:rPr/>
        <w:t>ꕴ⒱</w:t>
      </w:r>
      <w:r>
        <w:rPr/>
        <w:t>䝸勂ꥳ</w:t>
      </w:r>
      <w:r>
        <w:rPr/>
        <w:t>ꥍ</w:t>
      </w:r>
      <w:r>
        <w:rPr/>
        <w:t>슱洨㩐煸䒩浅ꅩ辱卨爵싂싂橹祰婤땈䤨슡砹쵘뮻玏싂癍圪䴮窡獯</w:t>
      </w:r>
      <w:r>
        <w:rPr/>
        <w:t>ⵞ⩐</w:t>
      </w:r>
      <w:r>
        <w:rPr/>
        <w:t>쌻㛃⩨㑫⒏</w:t>
      </w:r>
      <w:r>
        <w:rPr/>
        <w:t>ꔦ</w:t>
      </w:r>
      <w:r>
        <w:rPr/>
        <w:t>楟卤♩瘬╩浏怣姂㤫堤圴㍮䱵敨椵掱</w:t>
      </w:r>
      <w:r>
        <w:rPr/>
        <w:t>꥟</w:t>
      </w:r>
      <w:r>
        <w:rPr/>
        <w:t>ꄸ桘㍭涏숮ꥫ哂㭪父⬽吺䁔䱬㐣祬뭰剐冻匫㡀ꌹ䊥⬩딪侏瑂庱匶潫䪵</w:t>
      </w:r>
      <w:r>
        <w:rPr/>
        <w:t>Ⱛ</w:t>
      </w:r>
      <w:r>
        <w:rPr/>
        <w:t>參䱬痂㑡썺</w:t>
      </w:r>
      <w:r>
        <w:rPr/>
        <w:t>꧂</w:t>
      </w:r>
      <w:r>
        <w:rPr/>
        <w:t>㩞此琩穮剥쉑▮쎥⤭㉕ꌰ⹷嘮㵉桲쵏轭㕶깵슘婓慪係䉹杬⍖偁䤪庵슻剠䐲쵰獵슥䵌塴甬绎땬㉃桭쵇繆뽧䤬煘⽘⬳盂䡵䗂⩔䒱ぶ畫깨⩄灞婡繤婗쉇녃㡺橞拂쉪獨纡䰪刦쉌뭅兇쉹ꌮ</w:t>
      </w:r>
      <w:r>
        <w:rPr/>
        <w:t>ⱇ</w:t>
      </w:r>
      <w:r>
        <w:rPr/>
        <w:t>䡗녢焺䑎♏え噓〪呉숤噮奚迍迃칦뽕㉖숪⥸⥰쉀</w:t>
      </w:r>
      <w:r>
        <w:rPr/>
        <w:t>ꦩ</w:t>
      </w:r>
      <w:r>
        <w:rPr/>
        <w:t>쉲䱴轭汏㭚慘슱癌</w:t>
      </w:r>
      <w:r>
        <w:rPr/>
        <w:t>ⵅ</w:t>
      </w:r>
      <w:r>
        <w:rPr/>
        <w:t>恞杋飂⩐搨칊䀳⥇⑱䑬搨汪穬稰卉䅾㘲呏乸䝄噌甮⤮僂玱坲⯂婷숷牁獰䲣ㅍ㪘숱灆伮㨱倯儴梏䥲㍫䋂䱬㑓칎猊畟㉨㵫㜻츦䅞숣츣</w:t>
      </w:r>
      <w:r>
        <w:rPr/>
        <w:t>⡀</w:t>
      </w:r>
      <w:r>
        <w:rPr/>
        <w:t>䥖뿃挨㗍䨫头</w:t>
      </w:r>
      <w:r>
        <w:rPr/>
        <w:t>꤭␹</w:t>
      </w:r>
      <w:r>
        <w:rPr/>
        <w:t>幍噅塒縫䕡兺ꌤ땸佈㨺쌪⨹쉺⽬摍䁆ꅱ㕦猲쉥傩䧂䍹妡숮싂卨䈬㙱쉃䐯䋂晪䃂⥤斻頻䗂</w:t>
      </w:r>
      <w:r>
        <w:rPr/>
        <w:t>꤫</w:t>
      </w:r>
      <w:r>
        <w:rPr/>
        <w:t>慸⫂飂썣</w:t>
      </w:r>
      <w:r>
        <w:rPr/>
        <w:t>Ⱨ</w:t>
      </w:r>
      <w:r>
        <w:rPr/>
        <w:t>硾</w:t>
      </w:r>
      <w:r>
        <w:rPr/>
        <w:t>ⰵ</w:t>
      </w:r>
      <w:r>
        <w:rPr/>
        <w:t>긦곂䞡뭪摕ꅞ쉚响䅎攻♀秃⪥佴乺㮣䨣</w:t>
      </w:r>
      <w:r>
        <w:rPr/>
        <w:t>ꥋꕸ</w:t>
      </w:r>
      <w:r>
        <w:rPr/>
        <w:t>物劮佾⩄슏싂猶在繙䄤䑨佫䉂䳂㉗畖┣⭟桋弭晶稣剗䪻</w:t>
      </w:r>
      <w:r>
        <w:rPr/>
        <w:t>⠯⸨</w:t>
      </w:r>
      <w:r>
        <w:rPr/>
        <w:t>啗丳㑊갫欥</w:t>
      </w:r>
      <w:r>
        <w:rPr/>
        <w:t>Ⱚ</w:t>
      </w:r>
      <w:r>
        <w:rPr/>
        <w:t>敂㍢쉙䑊㧂␶䙘渭圤畣</w:t>
      </w:r>
      <w:r>
        <w:rPr/>
        <w:t>ꦮ</w:t>
      </w:r>
      <w:r>
        <w:rPr/>
        <w:t>弹㔤⑔扺䇂丽쉥額猣噞ꍮ䵦䎩⯎㶘癌䉬썎ぷ㑕堯㥶숳</w:t>
      </w:r>
      <w:r>
        <w:rPr/>
        <w:t>ⵅ</w:t>
      </w:r>
      <w:r>
        <w:rPr/>
        <w:t>穳쉯㋂껃㴬䬻㑸</w:t>
      </w:r>
      <w:r>
        <w:rPr/>
        <w:t>ⰵ</w:t>
      </w:r>
      <w:r>
        <w:rPr/>
        <w:t>洺礶䕉歂滃秂촰쌺桭⛂汲傥╨卯쉓椺쉱焭吪㜦礩䆣숨䟂㈯䰥녂</w:t>
      </w:r>
      <w:r>
        <w:rPr/>
        <w:t>ꕚ</w:t>
      </w:r>
      <w:r>
        <w:rPr/>
        <w:t>颵깲㕦柂</w:t>
      </w:r>
      <w:r>
        <w:rPr/>
        <w:t>Ⳃ</w:t>
      </w:r>
      <w:r>
        <w:rPr/>
        <w:t>싍숺渭㑫癤땀⼮濂쉕䙟싎숸싂⴬㙭⫂伷뭑놥땭秂繺㴥䅭娣牯坁瑪砥䩠⎿獅轺쉷欱츺</w:t>
      </w:r>
      <w:r>
        <w:rPr/>
        <w:t>ⱺ☩</w:t>
      </w:r>
      <w:r>
        <w:rPr/>
        <w:t>繖␺梡恞▣傏灹⬣杕⤭找穠湀</w:t>
      </w:r>
      <w:r>
        <w:rPr/>
        <w:t>ꥅ</w:t>
      </w:r>
      <w:r>
        <w:rPr/>
        <w:t>써⿂㔫㥘ꅔ祱啖⥙桅쉪䁌輬䭪䑌䛎墘爻癔㗂灸偒</w:t>
      </w:r>
      <w:r>
        <w:rPr/>
        <w:t>ꤴ</w:t>
      </w:r>
      <w:r>
        <w:rPr/>
        <w:t>䵌婫</w:t>
      </w:r>
      <w:r>
        <w:rPr/>
        <w:t>ꔥ</w:t>
      </w:r>
      <w:r>
        <w:rPr/>
        <w:t>櫍㩳⚮咿䨬慀焩礮燂쵭瞣쉀浀䍤烂⩒⩆꺘㩙䀮姂犮顉繹盂䓂牚츸䒩楚䑹硹睷⨪걷⍫昫숥쉾㭃硗㥗搷䴵</w:t>
      </w:r>
      <w:r>
        <w:rPr/>
        <w:t>ꖻ</w:t>
      </w:r>
      <w:r>
        <w:rPr/>
        <w:t>췃썮</w:t>
      </w:r>
      <w:r>
        <w:rPr/>
        <w:t>⠽⸩</w:t>
      </w:r>
      <w:r>
        <w:rPr/>
        <w:t>぀䥆㡨☸彠汾吳呾哂怤땬轳쉤皩ꍅ幹ꥴ汎쉐偆췂싂ꄭ睱佈ㅕ㜺숽䋂ㅲ쵕睙춥⩂淂暱</w:t>
      </w:r>
      <w:r>
        <w:rPr/>
        <w:t>⡧</w:t>
      </w:r>
      <w:r>
        <w:rPr/>
        <w:t>㈺썳䲵毂⬫敃</w:t>
      </w:r>
      <w:r>
        <w:rPr/>
        <w:t>ꔺ⛂</w:t>
      </w:r>
      <w:r>
        <w:rPr/>
        <w:t>㐰歯㜦</w:t>
      </w:r>
      <w:r>
        <w:rPr/>
        <w:t>⡣</w:t>
      </w:r>
      <w:r>
        <w:rPr/>
        <w:t>䡇淂╧䐥䇂颮슻曂㡕埃僂獒ꌨ稻</w:t>
      </w:r>
      <w:r>
        <w:rPr/>
        <w:t>ꖩ</w:t>
      </w:r>
      <w:r>
        <w:rPr/>
        <w:t>ꍗ㈷氰空嚮쉈浆䊣㩺䔬쉉祸桒恕</w:t>
      </w:r>
      <w:r>
        <w:rPr/>
        <w:t>⡸</w:t>
      </w:r>
      <w:r>
        <w:rPr/>
        <w:t>ㄬ㭋䯂幍쉏䥄</w:t>
      </w:r>
      <w:r>
        <w:rPr/>
        <w:t>ⵘ</w:t>
      </w:r>
      <w:r>
        <w:rPr/>
        <w:t>㜭㨽婏쉧㕘</w:t>
      </w:r>
      <w:r>
        <w:rPr/>
        <w:t>ꕇ</w:t>
      </w:r>
      <w:r>
        <w:rPr/>
        <w:t>娦娰畴秂ㆡ⩆䍐녳癅싍坮</w:t>
      </w:r>
      <w:r>
        <w:rPr/>
        <w:t>꧂</w:t>
      </w:r>
      <w:r>
        <w:rPr/>
        <w:t>䔬頩쉚䁊僂</w:t>
      </w:r>
      <w:r>
        <w:rPr/>
        <w:t>⣂</w:t>
      </w:r>
      <w:r>
        <w:rPr/>
        <w:t>乧숳┣灣ꅶ半㯂㨷庿睷㘽頥幚倨坎ꏂ䝭㝂䌶넷乶礤轠䰩啍䑌漸䅧煱䓂ꎵ숸뭎媏彃睠㙲堹⼪刳八灄楒숫쌮곂㙗</w:t>
      </w:r>
      <w:r>
        <w:rPr/>
        <w:t>ꤳ</w:t>
      </w:r>
      <w:r>
        <w:rPr/>
        <w:t>癋⼴瀳긻䅧춬㙀䐻ꅷꅗ넽㤮㨸垩熥焩匮弸煫桄塩㉉⑕榩숬恰杺幓싍催䑠넸</w:t>
      </w:r>
      <w:r>
        <w:rPr/>
        <w:t>ꕴ</w:t>
      </w:r>
      <w:r>
        <w:rPr/>
        <w:t>琪쉕츲⍇ꄊ숩⍧㉢繳㑬祬쵖䅭曍䡴뿂朳䢿之뭍㭞痂歗⩋㑞楤ꥺ</w:t>
      </w:r>
      <w:r>
        <w:rPr/>
        <w:t>ꔱⵎ</w:t>
      </w:r>
      <w:r>
        <w:rPr/>
        <w:t>恑潆쉧쉸㜺挱歴ㄦ抱䞮穬</w:t>
      </w:r>
      <w:r>
        <w:rPr/>
        <w:t>⡹</w:t>
      </w:r>
      <w:r>
        <w:rPr/>
        <w:t>슿숤╕</w:t>
      </w:r>
      <w:r>
        <w:rPr/>
        <w:t>ⵅ</w:t>
      </w:r>
      <w:r>
        <w:rPr/>
        <w:t>뽺嚏扩焷⍥䂩깫伷睗壂䅊</w:t>
      </w:r>
      <w:r>
        <w:rPr/>
        <w:t>꤭</w:t>
      </w:r>
      <w:r>
        <w:rPr/>
        <w:t>湸Ⓜ庩뿃劏쉆녥䲣싂珃쉚䦡潋㡏歯佷딱獲憻㡯ㆥ梡쉣稰睂棂숩㥉</w:t>
      </w:r>
      <w:r>
        <w:rPr/>
        <w:t>ⰻ</w:t>
      </w:r>
      <w:r>
        <w:rPr/>
        <w:t>問匮輻쉡䥩䀶䂿⤭摖䁆刴껂圥㕩䑱땂ぞ爮繑晊䒥㭱⹒䍐쉇顧껂杫浖㉷쉫咩爮캻癧椩梥圯町䭣擂ꍉ㑤ꏂ</w:t>
      </w:r>
      <w:r>
        <w:rPr/>
        <w:t>ⱄ</w:t>
      </w:r>
      <w:r>
        <w:rPr/>
        <w:t>桰琤噒抱</w:t>
      </w:r>
      <w:r>
        <w:rPr/>
        <w:t>ꕋ</w:t>
      </w:r>
      <w:r>
        <w:rPr/>
        <w:t>슿딺䍑櫂皱佲䨰䲘⩫半⥰奌殥╮灁㑘숭⯂깓䁘堷</w:t>
      </w:r>
      <w:r>
        <w:rPr/>
        <w:t>ⱴ</w:t>
      </w:r>
      <w:r>
        <w:rPr/>
        <w:t>깊兂슘쉷牣쵦숬䲥㚻㢻슣塘畖㝉딶䓍椽싃揂〥숪놡⼦䉸깂呮婁砳걄⹲厱祳櫎㚱걏</w:t>
      </w:r>
      <w:r>
        <w:rPr/>
        <w:t>ꗂ</w:t>
      </w:r>
      <w:r>
        <w:rPr/>
        <w:t>⼤⪣♫썃㜩敄䬶⫂輵湩츤毂쉖⥨⽂딣兠⑅洪긲啵㕥䜯㓂晇</w:t>
      </w:r>
      <w:r>
        <w:rPr/>
        <w:t>ⵏ</w:t>
      </w:r>
      <w:r>
        <w:rPr/>
        <w:t>怩䤸䡉杈ꍃ쉑在갺ꅗ䀪썗癷</w:t>
      </w:r>
      <w:r>
        <w:rPr/>
        <w:t>ⱁ</w:t>
      </w:r>
      <w:r>
        <w:rPr/>
        <w:t>㬹☭쉢桷亡쉣</w:t>
      </w:r>
      <w:r>
        <w:rPr/>
        <w:t>ꕷ⨶╖⍸</w:t>
      </w:r>
      <w:r>
        <w:rPr/>
        <w:t>挮ㅱⒿ㆏杳숨</w:t>
      </w:r>
      <w:r>
        <w:rPr/>
        <w:t>ⵯ</w:t>
      </w:r>
      <w:r>
        <w:rPr/>
        <w:t>卖刳畬㩕睃쉁䑰湩䡎㣂䐪♐傩捊㌶棂昳뾵슬싂䵘奃땃㞩幏敖䔲</w:t>
      </w:r>
      <w:r>
        <w:rPr/>
        <w:t>⡳</w:t>
      </w:r>
      <w:r>
        <w:rPr/>
        <w:t>㣍㤷㴻쌨쉶䐴⍘兺╆딯䣍⑉㏂縩睎슣䝯愬剥礪슡┤䵘橅⮿</w:t>
      </w:r>
      <w:r>
        <w:rPr/>
        <w:t>ꕎ</w:t>
      </w:r>
      <w:r>
        <w:rPr/>
        <w:t>쉐䝨걧禿⨮滂繕攰倫䴩侏ꄮ⬪嚿毎</w:t>
      </w:r>
      <w:r>
        <w:rPr/>
        <w:t>⠦</w:t>
      </w:r>
      <w:r>
        <w:rPr/>
        <w:t>怰盃㜤摃ꥨ☥싎稤獳떻儳潵晈噸뽏歾쉃⫂橷睉䈺䨸</w:t>
      </w:r>
      <w:r>
        <w:rPr/>
        <w:t>ꕩ</w:t>
      </w:r>
      <w:r>
        <w:rPr/>
        <w:t>䬵揎녒싂녫⪣䩘숫塍瓂捺㑭剔乀伻</w:t>
      </w:r>
      <w:r>
        <w:rPr/>
        <w:t>⡥</w:t>
      </w:r>
      <w:r>
        <w:rPr/>
        <w:t>穃朹⤤딭牢쉗⍄椤滂땠숯燂⍖쉑佟㈱</w:t>
      </w:r>
      <w:r>
        <w:rPr/>
        <w:t>ⱔ</w:t>
      </w:r>
      <w:r>
        <w:rPr/>
        <w:t>参</w:t>
      </w:r>
      <w:r>
        <w:rPr/>
        <w:t>Ⳃ╪⩉</w:t>
      </w:r>
      <w:r>
        <w:rPr/>
        <w:t>ꗂ</w:t>
      </w:r>
      <w:r>
        <w:rPr/>
        <w:t>硭갲榻䆮쉺㬨䔥숽싂쉾ㆣ㔣幏哂땋㑓䉌䌱啚㥒䓂噪竂䄸♶瞡㥗㠥ꅚ癶烂긭숵澏췂祊뾬梘儶潎怵때ㅁ떬䑟슏䇂쉊橙復䝷埍敆佨昷恺썺ꏍ쉱䡲娨䎘땧欽</w:t>
      </w:r>
      <w:r>
        <w:rPr/>
        <w:t>ꗂ</w:t>
      </w:r>
      <w:r>
        <w:rPr/>
        <w:t>伪싂䵑壃䰺轮䀤ꅤ嘽뾣㢣㫂轏䓂㕉頣㎣㤫䘨⑐☣慪歀乕㥎啧䕒깅䮿ꥳ깭믂恴吶⪮扠狃㉣慇쉠竂묭幖ꥳ</w:t>
      </w:r>
      <w:r>
        <w:rPr/>
        <w:t>꧂</w:t>
      </w:r>
      <w:r>
        <w:rPr/>
        <w:t>걾汾㧂⥷䝞嘬硘◍㤽䴮暥⌯盂⽡潙쉪唯⸳䡫攫땾磂쉌瀶㘣촊㡙숣뭚獞穧㭗潂辩⑨슏塏㥀㟍燂⤮剉♌硺䐳⵩⤻璵⤹旂뽍剐席ꍤ쉪砪垡剸牧䖵䡍慐䕎䁕琹悱楙㙀晙愮朤涬숷柂垩䘶䤳歇㴭숯䃃潳爷▱悱湇</w:t>
      </w:r>
      <w:r>
        <w:rPr/>
        <w:t>⣂</w:t>
      </w:r>
      <w:r>
        <w:rPr/>
        <w:t>㝬帳⩥㉯摷喩䜬偰썖칚䡎忎䰵⭚㘰煾硋㎣♗溩刪㑓⵾</w:t>
      </w:r>
      <w:r>
        <w:rPr/>
        <w:t>⡰</w:t>
      </w:r>
      <w:r>
        <w:rPr/>
        <w:t>咻瑬牅兎䁪塂䖣潯쵀㪮祏䔹伻</w:t>
      </w:r>
      <w:r>
        <w:rPr/>
        <w:t>Ⱜ</w:t>
      </w:r>
      <w:r>
        <w:rPr/>
        <w:t>䍉縦幊ꅠ슥浩帷焱싂偧슥㚱値潟琺䬷ひタ㣂摵칸烂ꅟ䙁桊⑘䭍ꍤ⩮䍰ꍨ칯琤⑮㍢偎䏂煡䑀冏춮潓畸⨺倥碱撵壂煵쉹幑♄颩䡳ㅄ䠳</w:t>
      </w:r>
      <w:r>
        <w:rPr/>
        <w:t>ꤽ</w:t>
      </w:r>
      <w:r>
        <w:rPr/>
        <w:t>䠩悿癧⵫슘䍐싂숥䥚碡捘䭸</w:t>
      </w:r>
      <w:r>
        <w:rPr/>
        <w:t>ꤪ</w:t>
      </w:r>
      <w:r>
        <w:rPr/>
        <w:t>噸㏂卂싂ꎩ놻쉢渫ㅵ嘨䉺쉚婶凂뽔♵棎쉉㠫惂㤵ガ〻ꎵ썃畢쉐⩄太犩䙴깏㵒牚㕎洲牠䭙쉹⥲穲⎡慍뽗쵘婫牃䤤硩墱啵恉佟ꅵ⸵⽡䕚넶⫂Ⓝ着칋浞潶㍨偣깶卙뾿輬忂徣搯弲䁰歊佘네疵쉩壂ꍩ㕴䪩抬싂弱㫍劻歘剙㓂傻</w:t>
      </w:r>
      <w:r>
        <w:rPr/>
        <w:t>Ɑ</w:t>
      </w:r>
      <w:r>
        <w:rPr/>
        <w:t>땱颏摧厥㑪념凂橍㍵摚桊쵃じ⬱凂⑖</w:t>
      </w:r>
      <w:r>
        <w:rPr/>
        <w:t>꧂</w:t>
      </w:r>
      <w:r>
        <w:rPr/>
        <w:t>獄景㥵汯剷깃㩴䛂쉧땐䕖潦뭣⽇珂祣쉮쉆㢣㙹楣䌦㥁煱娥㚩쉔䛂㜷㭄怮䚘桪떩溏渵⪩喻⼭㴤惂㮵穊캩瀥⪣䕰㒣숳槂朩歐⥑㡩䅥䥅䛂擂擂嘺業䁚摙潠숩毂䈪吥㨣硚㢻ꄷ쉧湙碱㟂剪⾏嘨㥢쉰땆捧ꄦ敡⻂娮潶</w:t>
      </w:r>
      <w:r>
        <w:rPr/>
        <w:t>⡹</w:t>
      </w:r>
      <w:r>
        <w:rPr/>
        <w:t>䴦彣䍦㩋</w:t>
      </w:r>
      <w:r>
        <w:rPr/>
        <w:t>ꔹꤻ</w:t>
      </w:r>
      <w:r>
        <w:rPr/>
        <w:t>ヂꥷ夫瞥䪩⌦㉺⮬㗂㬽轄示⼮奖佧桋櫂</w:t>
      </w:r>
      <w:r>
        <w:rPr/>
        <w:t>ꥅ</w:t>
      </w:r>
      <w:r>
        <w:rPr/>
        <w:t>쉗䪩喡吲は姃卑⎘灢㐣浳䡍㗍갪劮䰪平㍁典묭쉸搴䡣┣ꍅ捖繕ㅳ㥮⽩⭹쉥땪슻体쵁桷⽀䬫坐彡⽋顤繢⑾䊮㥩獟䃂顪澿䦘㝑堨</w:t>
      </w:r>
      <w:r>
        <w:rPr/>
        <w:t>ꤲ</w:t>
      </w:r>
      <w:r>
        <w:rPr/>
        <w:t>奸ꥶ䛂슩뼳㑖戯獌汩㉎僂ꌶ橤䑁갪䔺婲</w:t>
      </w:r>
      <w:r>
        <w:rPr/>
        <w:t>ꤻ</w:t>
      </w:r>
      <w:r>
        <w:rPr/>
        <w:t>겡卦슏〤迂欩숦쌹䑸䜣晋愥⵮㩭吪</w:t>
      </w:r>
      <w:r>
        <w:rPr/>
        <w:t>⡩</w:t>
      </w:r>
      <w:r>
        <w:rPr/>
        <w:t>乹䐤㬻⏂卭䜪췂⩱佸辮녁ㅌ祂氬迍瑍愺뗂쏍╗竂盂剑坭䕧</w:t>
      </w:r>
      <w:r>
        <w:rPr/>
        <w:t>ⲥ</w:t>
      </w:r>
      <w:r>
        <w:rPr/>
        <w:t>椶㣂쉅⨊乖旃呣制輫ㅈ숦싃쉲迂䧂乧㝙싍湤쉫徿䧂橸싂珍嘵ꅱ煵瑢䆏坴两뼻⥏</w:t>
      </w:r>
      <w:r>
        <w:rPr/>
        <w:t>ⳃ</w:t>
      </w:r>
      <w:r>
        <w:rPr/>
        <w:t>䬰僂咱⹰꥙䮩</w:t>
      </w:r>
      <w:r>
        <w:rPr/>
        <w:t>ⵟ⏂⦻</w:t>
      </w:r>
      <w:r>
        <w:rPr/>
        <w:t>穐</w:t>
      </w:r>
      <w:r>
        <w:rPr/>
        <w:t>ⰺ</w:t>
      </w:r>
      <w:r>
        <w:rPr/>
        <w:t>㡳昬扩祦</w:t>
      </w:r>
      <w:r>
        <w:rPr/>
        <w:t>⢬</w:t>
      </w:r>
      <w:r>
        <w:rPr/>
        <w:t>扱甯땢摒숤⾱洮盍䍩㵚칰帴活に쉸〉晷睖枏墡싂淂䥢㧃쏃扞微⭋べ丳╍琺䧂숬滂㙂估兇숭뭭㤭</w:t>
      </w:r>
      <w:r>
        <w:rPr/>
        <w:t>ꥃ</w:t>
      </w:r>
      <w:r>
        <w:rPr/>
        <w:t>쉮啸擂⍧쉒ꆩꎏ乃㋍숤兙숤䀣⺥弤숪촺⦮뗂뇂뽇䔯剉䕑쉖䕆䛂㥗쌦党䟂䝆슱쉩</w:t>
      </w:r>
      <w:r>
        <w:rPr/>
        <w:t>ꥋ</w:t>
      </w:r>
      <w:r>
        <w:rPr/>
        <w:t>煭爻㘩넫慩쉎䎿燂땋㎣</w:t>
      </w:r>
      <w:r>
        <w:rPr/>
        <w:t>Ⳏ</w:t>
      </w:r>
      <w:r>
        <w:rPr/>
        <w:t>墵꥔灙繕圣䥠뼭䱊佸슻奐䙭⥈轳</w:t>
      </w:r>
      <w:r>
        <w:rPr/>
        <w:t>ꥅ</w:t>
      </w:r>
      <w:r>
        <w:rPr/>
        <w:t>쉍뽟㛂땆칷䜽쏎圬曃偍敊쉾㘰⭍⩥㐵</w:t>
      </w:r>
      <w:r>
        <w:rPr/>
        <w:t>ꕢ</w:t>
      </w:r>
      <w:r>
        <w:rPr/>
        <w:t>㡤唦䱋䭗睲⑍뗂⩲⤦䙞礵ꄻ䗂䍮桨楬칺硆䈨畃쉁䨲獾숤땧⾥⩮橠㇂強䃂쵃䐦㥨숫쵚㝭壂숱繬㭵凂㷂奬矂⥒䍤剬敏㌦僂뽏び唽</w:t>
      </w:r>
      <w:r>
        <w:rPr/>
        <w:t>ꦘ</w:t>
      </w:r>
      <w:r>
        <w:rPr/>
        <w:t>㟂쉧猤恐䁀㔤┨彥䁏⩴㥨</w:t>
      </w:r>
      <w:r>
        <w:rPr/>
        <w:t>ꗂ</w:t>
      </w:r>
      <w:r>
        <w:rPr/>
        <w:t>㙞쵁쉹쵸摀願</w:t>
      </w:r>
      <w:r>
        <w:rPr/>
        <w:t>꧂</w:t>
      </w:r>
      <w:r>
        <w:rPr/>
        <w:t>싂䂣畂㙀㔻㡦䝒쉰捱숮썀敊ꌬ걹㐩秂灔歀橪⭑㝢땰쉸杤奀睇䮏漴䙺㍹Ⓙ길╧掱畉䒮攽㉑♣吮⩔숴⫂䤵⸰戣伶绎숤쉚㘥炥繹</w:t>
      </w:r>
      <w:r>
        <w:rPr/>
        <w:t>Ⳃ⦵⚩</w:t>
      </w:r>
      <w:r>
        <w:rPr/>
        <w:t>䉺戳┪淃㜲橊썑穒䘱婬숹塵䶱뭢题쉍攥땹⻃쉈㑵⽁쉘畧眫Ⓜ瑞畷㭅塪坮♆䘩壂氰숥妣穅晾摱⩸輵㍚쉷䵏䜪⫂⬱쉦䁙쉰恑拂㍺껂⸰敬㔥㤳㵢歄厘憥睧瀵㬻䖩싂쉨瑵츫⍘슣쉟乑⍠㖩瘯淂䒿쉓睅噣瑓く㩠懃뿂湢㭋㥙祑故쉌</w:t>
      </w:r>
      <w:r>
        <w:rPr/>
        <w:t>Ⱖ</w:t>
      </w:r>
      <w:r>
        <w:rPr/>
        <w:t>惂昨쉟췂䔵㕫睡啥弤坸啢</w:t>
      </w:r>
      <w:r>
        <w:rPr/>
        <w:t>꥓</w:t>
      </w:r>
      <w:r>
        <w:rPr/>
        <w:t>啧</w:t>
      </w:r>
      <w:r>
        <w:rPr/>
        <w:t>ⵐ</w:t>
      </w:r>
      <w:r>
        <w:rPr/>
        <w:t>䟂㖥睺촲╚悩ꅂ</w:t>
      </w:r>
      <w:r>
        <w:rPr/>
        <w:t>⠤⯂</w:t>
      </w:r>
      <w:r>
        <w:rPr/>
        <w:t>㙲䘥婁厏뼤㘷䀨⥘㵒䅭싂䠥쉈⩧傘</w:t>
      </w:r>
      <w:r>
        <w:rPr/>
        <w:t>⠤</w:t>
      </w:r>
      <w:r>
        <w:rPr/>
        <w:t>ⷎ</w:t>
      </w:r>
      <w:r>
        <w:rPr/>
        <w:t>쉓セ漯妱汯⩤偺◂態䮣媣䰴灃</w:t>
      </w:r>
      <w:r>
        <w:rPr/>
        <w:t>ⱎ</w:t>
      </w:r>
      <w:r>
        <w:rPr/>
        <w:t>㬲擂捂⍵䞘㔥ꥣ禵沩愻桤⭬窵싂痂婂唤兰♯썳敷氽嘳ㆡ㬪幫䍏䊏湶⨹柂</w:t>
      </w:r>
      <w:r>
        <w:rPr/>
        <w:t>ꕙ</w:t>
      </w:r>
      <w:r>
        <w:rPr/>
        <w:t>㭡③祲쎵╏䡫䍇㜥伪熩쉶䍔硱畖⾱ꥨ쵟㯂䠷습⍙䰺卆䍺ㄹ毂浇䨪塤</w:t>
      </w:r>
      <w:r>
        <w:rPr/>
        <w:t>ꕾ</w:t>
      </w:r>
      <w:r>
        <w:rPr/>
        <w:t>砫떿ꌴ숊顥㐶긤췂睗㷃亥⼲슻⨶⩵瑘瓂勂싂凂縤ꄬ걯</w:t>
      </w:r>
      <w:r>
        <w:rPr/>
        <w:t>ⷍ</w:t>
      </w:r>
      <w:r>
        <w:rPr/>
        <w:t>䕢䵩卙䂱爬⧂⭆⌲滂浰</w:t>
      </w:r>
      <w:r>
        <w:rPr/>
        <w:t>⢣</w:t>
      </w:r>
      <w:r>
        <w:rPr/>
        <w:t>椹싍</w:t>
      </w:r>
      <w:r>
        <w:rPr/>
        <w:t>ꕍ</w:t>
      </w:r>
      <w:r>
        <w:rPr/>
        <w:t>啙㔦墡换樭㧂卬厩쉪⼣⭎顀祴</w:t>
      </w:r>
      <w:r>
        <w:rPr/>
        <w:t>꧂</w:t>
      </w:r>
      <w:r>
        <w:rPr/>
        <w:t>洺渷뾮當危京㨨⦡煀硦斩썀剩楘戯㤦愯⯂凎搱䑠爷뽁⭹榩火뽆攩偑䪬偉啾穅幸仂땾㣂楲㨮쏃㭇䅴숪潆幾ㅈ却祢걎쉄剷䀵偸쏂䝄㗃犵☮汪⽞갷꥗♁濂숴썫⭶暻唬碏两ꅐ晬건㛍偎䔬扬䅦颣㈲囂㉮䂵㪵쉷딹冏癨䠪姂儽䲘뽫䐬쌪犡㪬湴㩏砹⸴琭䙁焴ㅤ䱥淂漵睷捏住녾㝈㘫捗在쉦獰깡示뽍畍朩幡⛂卯畱敒㖻䙘뿂⩬ꆿ硩䈯숨俍ꄤ▣㵏䩠␻扥轁愹佉걂ꆮ☥뭫땑瑗婙轘쉄礹轎㋃橓婁桪㊻⹎쌹⭙䩎걥</w:t>
      </w:r>
      <w:r>
        <w:rPr/>
        <w:t>ꦩ</w:t>
      </w:r>
      <w:r>
        <w:rPr/>
        <w:t>瘭⨮</w:t>
      </w:r>
      <w:r>
        <w:rPr/>
        <w:t>ⱎ</w:t>
      </w:r>
      <w:r>
        <w:rPr/>
        <w:t>㥍♉䕤쉂</w:t>
      </w:r>
      <w:r>
        <w:rPr/>
        <w:t>Ⳃ</w:t>
      </w:r>
      <w:r>
        <w:rPr/>
        <w:t>檩亻啺剮睨啪쉍슩恖쉑䑔䷂꺣慚殱═問숪櫎咏棂쌦⼰丨㷃瑹橤礤䩃媥뽉檮硶쉸嗂㧎╸彳䦬</w:t>
      </w:r>
      <w:r>
        <w:rPr/>
        <w:t>⡬</w:t>
      </w:r>
      <w:r>
        <w:rPr/>
        <w:t>䨸䐲묳䁷쉃儩⍙畃⩣䦱⼹</w:t>
      </w:r>
      <w:r>
        <w:rPr/>
        <w:t>ⰱ</w:t>
      </w:r>
      <w:r>
        <w:rPr/>
        <w:t>ꤦ</w:t>
      </w:r>
      <w:r>
        <w:rPr/>
        <w:t>縦⍷便㥎玏㍊䬯⩂䬻┨믃숣朣</w:t>
      </w:r>
      <w:r>
        <w:rPr/>
        <w:t>Ⱚ⌲</w:t>
      </w:r>
      <w:r>
        <w:rPr/>
        <w:t>썎煥┲㭵㥰皩䧃恡뼪쉪쉂ꥶ숫쉯扚桃潲⭘㠣㯃啫塥睘瘹춱┳䴹䙧걅晰悵䈳ꎘ</w:t>
      </w:r>
      <w:r>
        <w:rPr/>
        <w:t>ꤴ⑍</w:t>
      </w:r>
      <w:r>
        <w:rPr/>
        <w:t>䴤뼪烂拂㡡ㅐ䎩㭥촹纮敳噣穠渭숻⎮彑戵䱖睴쉾懂內㮬獡潤⨣䑵싂</w:t>
      </w:r>
      <w:r>
        <w:rPr/>
        <w:t>ⰴ</w:t>
      </w:r>
      <w:r>
        <w:rPr/>
        <w:t>걪硞</w:t>
      </w:r>
      <w:r>
        <w:rPr/>
        <w:t>ꗂ</w:t>
      </w:r>
      <w:r>
        <w:rPr/>
        <w:t>斮䙈⎵곎儺</w:t>
      </w:r>
      <w:r>
        <w:rPr/>
        <w:t>⢱</w:t>
      </w:r>
      <w:r>
        <w:rPr/>
        <w:t>伻⪘㉓숴歁㉭䑫坫䭺焤⌸汄䉳空磂뮘䁀㖣⫂슩灬䍞</w:t>
      </w:r>
      <w:r>
        <w:rPr/>
        <w:t>Ɒ</w:t>
      </w:r>
      <w:r>
        <w:rPr/>
        <w:t>츭癐㥴啙別ꥮ彏佊娰煗扬穊瑺칮㡫</w:t>
      </w:r>
      <w:r>
        <w:rPr/>
        <w:t>ꕺ</w:t>
      </w:r>
      <w:r>
        <w:rPr/>
        <w:t>瑣琸犬㡈㄰婯뭐㥥숭佂散</w:t>
      </w:r>
      <w:r>
        <w:rPr/>
        <w:t>⡠</w:t>
      </w:r>
      <w:r>
        <w:rPr/>
        <w:t>뼴䰸堵슏禱慠⨹䋂쉔㐰䭩焸</w:t>
      </w:r>
      <w:r>
        <w:rPr/>
        <w:t>ꕩ</w:t>
      </w:r>
      <w:r>
        <w:rPr/>
        <w:t>떮♈</w:t>
      </w:r>
      <w:r>
        <w:rPr/>
        <w:t>ⵌ</w:t>
      </w:r>
      <w:r>
        <w:rPr/>
        <w:t>쉩⤽</w:t>
      </w:r>
      <w:r>
        <w:rPr/>
        <w:t>꧂</w:t>
      </w:r>
      <w:r>
        <w:rPr/>
        <w:t>㙉湨嚮娤㑘⍶</w:t>
      </w:r>
      <w:r>
        <w:rPr/>
        <w:t>ⴱ</w:t>
      </w:r>
      <w:r>
        <w:rPr/>
        <w:t>榡슻</w:t>
      </w:r>
      <w:r>
        <w:rPr/>
        <w:t>⡗</w:t>
      </w:r>
      <w:r>
        <w:rPr/>
        <w:t>싂㋂彲갴捨뭉⭴匳㕌䁖勎㔽⿎䁥湐態瞩</w:t>
      </w:r>
      <w:r>
        <w:rPr/>
        <w:t>ⴱ</w:t>
      </w:r>
      <w:r>
        <w:rPr/>
        <w:t>惍秂숷⥂瑘슬㏂䩠颩</w:t>
      </w:r>
      <w:r>
        <w:rPr/>
        <w:t>ꕩ</w:t>
      </w:r>
      <w:r>
        <w:rPr/>
        <w:t>쉕䐥伭⩠뭫䈶佤湈쉟剰땍쉺椫噊</w:t>
      </w:r>
      <w:r>
        <w:rPr/>
        <w:t>ꤴ♶</w:t>
      </w:r>
      <w:r>
        <w:rPr/>
        <w:t>슮疏믂津뽓쉙㤮䁫凎┸⬨百縱쉐垘녋灋嗂촸䉶漊깰乪燂煾</w:t>
      </w:r>
      <w:r>
        <w:rPr/>
        <w:t>ⷂ</w:t>
      </w:r>
      <w:r>
        <w:rPr/>
        <w:t>梮㠦䑣쵀扬⍵㙪㉅쉸畔숤쉧깓睥卐湍穭숸싍䕀⥉穓䯂用</w:t>
      </w:r>
      <w:r>
        <w:rPr/>
        <w:t>ꕹ</w:t>
      </w:r>
      <w:r>
        <w:rPr/>
        <w:t>塄䢵瀽䦣쉪ꇍ渶睃뭌싂䑙䔵䔨睇녲䋂겡昺晶⺘榮숵⼣伣橈庩싂♃숤⮣㉥</w:t>
      </w:r>
      <w:r>
        <w:rPr/>
        <w:t>ꖻ</w:t>
      </w:r>
      <w:r>
        <w:rPr/>
        <w:t>쉁磂别湮갵係쉊浇盂中汩쉐⩺恩䢥숶걶</w:t>
      </w:r>
      <w:r>
        <w:rPr/>
        <w:t>ꦻ</w:t>
      </w:r>
      <w:r>
        <w:rPr/>
        <w:t>睕⏂燃轫䌭</w:t>
      </w:r>
      <w:r>
        <w:rPr/>
        <w:t>⡋</w:t>
      </w:r>
      <w:r>
        <w:rPr/>
        <w:t>硞珂숭ꍑ浏쉊乘縳㩔懂⺏⫂</w:t>
      </w:r>
      <w:r>
        <w:rPr/>
        <w:t>ꕣꔣ</w:t>
      </w:r>
      <w:r>
        <w:rPr/>
        <w:t>兣</w:t>
      </w:r>
      <w:r>
        <w:rPr/>
        <w:t>ꤪ♱</w:t>
      </w:r>
      <w:r>
        <w:rPr/>
        <w:t>⡔</w:t>
      </w:r>
      <w:r>
        <w:rPr/>
        <w:t>は䠪ꆥ䉹㭷轱汌癭쉬湸䐬ꅬ漵恲偁㵰娳䚏ㅮ깟游슘砫㖬⽇</w:t>
      </w:r>
      <w:r>
        <w:rPr/>
        <w:t>ⷎ</w:t>
      </w:r>
      <w:r>
        <w:rPr/>
        <w:t>奐獴䠦幈祴쉚䊥⍣㉌䡴칔땓</w:t>
      </w:r>
      <w:r>
        <w:rPr/>
        <w:t>꧂</w:t>
      </w:r>
      <w:r>
        <w:rPr/>
        <w:t>䶬䀩</w:t>
      </w:r>
      <w:r>
        <w:rPr/>
        <w:t>ꥌ</w:t>
      </w:r>
      <w:r>
        <w:rPr/>
        <w:t>噄洣兴灰墮㡇縥⥃睖컂ꍳꅌ眫쉏쉆橬値㩇쵡믂檏当䓂汪䡔⍅剞恺㍯圶吶橠轠泎⽸⩁匸戰来ㅮ⫂䗎弹找佶䌹㉪浨⒮썯媣╇㍫ば㝭顙䑔曂奉⥁杁㓂䊣㵟╱♑栬쉮睶넯㡎席摉걎朰坒佳춵╭条秂偱療池顥㠩쉁⿍䱁㠩</w:t>
      </w:r>
      <w:r>
        <w:rPr/>
        <w:t>ꔬ</w:t>
      </w:r>
      <w:r>
        <w:rPr/>
        <w:t>쉣轉䲬玬⥇䛂佶숤곃쉾戰剌兤㐶쉇䕡犏ꌻ癋占瘴⑄湋쉒碩珂⩃㥟搪⹁墣쉆땠뭀䝪嗂䡒恮烂</w:t>
      </w:r>
      <w:r>
        <w:rPr/>
        <w:t>⡢</w:t>
      </w:r>
      <w:r>
        <w:rPr/>
        <w:t>穑烂뼩ꎵ䖮</w:t>
      </w:r>
      <w:r>
        <w:rPr/>
        <w:t>Ɽ</w:t>
      </w:r>
      <w:r>
        <w:rPr/>
        <w:t>ꦡ</w:t>
      </w:r>
      <w:r>
        <w:rPr/>
        <w:t>땈獭溣沣㎘쉨䦡ꌪ까䒡뼷吵슣⫃䬹⭓䅇瑊偁녙⹳桉毂䰥春䯂쉋䤲⸸㩹촪係婯䃂睬</w:t>
      </w:r>
      <w:r>
        <w:rPr/>
        <w:t>ⲻ⫂</w:t>
      </w:r>
      <w:r>
        <w:rPr/>
        <w:t>⽳硓䐪殩繂扯㍍쉇싂ꆏ樦灒싂壂쉺㇂䥊撩</w:t>
      </w:r>
      <w:r>
        <w:rPr/>
        <w:t>ꕎ</w:t>
      </w:r>
      <w:r>
        <w:rPr/>
        <w:t>쉵䲬싂쉱떏輵넽囎</w:t>
      </w:r>
      <w:r>
        <w:rPr/>
        <w:t>ⴳ</w:t>
      </w:r>
      <w:r>
        <w:rPr/>
        <w:t>并䫂⸳슮呴⨤䕲徬杔䉹焱稵湃믂潷ꥧ쉁博敡䉸쌮㔻䩲㉆朰沵皬恇㭠敀妻䀯優归晊뽩媡だ乕䛃䰳牨㭗㩃㯂묰共繒⸱䐤恸㓂㍤♢㩎슡╴곂乖畡敡㍍</w:t>
      </w:r>
      <w:r>
        <w:rPr/>
        <w:t>ⱏ</w:t>
      </w:r>
      <w:r>
        <w:rPr/>
        <w:t>쵇䀨噵싂㫂戽女⵨婚㵗㉞帨業⫂爦彚♤썒〉朥⼸槂</w:t>
      </w:r>
      <w:r>
        <w:rPr/>
        <w:t>ⷂ</w:t>
      </w:r>
      <w:r>
        <w:rPr/>
        <w:t>뭦杰▻復佰稽嗂⨽䣂䇍☷㜨婯係挺猳㙯⦱也뭉⍙猷桁仂䊏顩䠣⛂甤⽺幣个爳㭶橵眱穖㵐㡚쵯湷侩㷂⸳淂飂㨽搰뇂牗㈴㇂⴫䱗ㅳ妵頥깨㚥顮爣牑녢歴㙡〰匱뭃橉烂剞硥汳䭥丵싂儊⹯䲘䟂坨獩㑑⪮怽氷뭵컂癥瑠か㈦␥煥樴吷⹥温彪쵧㍈䰱㵋쉥╙</w:t>
      </w:r>
      <w:r>
        <w:rPr/>
        <w:t>ꦣ</w:t>
      </w:r>
      <w:r>
        <w:rPr/>
        <w:t>䕞涣由硗瑷㏂轮䋂吻㵈뽄猸슣婄䦻⧂㑇敦⽕娪汴ꥴ䡑녦</w:t>
      </w:r>
      <w:r>
        <w:rPr/>
        <w:t>꤫</w:t>
      </w:r>
      <w:r>
        <w:rPr/>
        <w:t>婩柍啧摐쉯칖佌䮱池⍹</w:t>
      </w:r>
      <w:r>
        <w:rPr/>
        <w:t>ⵕ</w:t>
      </w:r>
      <w:r>
        <w:rPr/>
        <w:t>ꏂ兎ꍎ恟⩶뇂䙅掏顷幗硯뇂剋꺩䢱杉ꥪ</w:t>
      </w:r>
      <w:r>
        <w:rPr/>
        <w:t>꧍</w:t>
      </w:r>
      <w:r>
        <w:rPr/>
        <w:t>ꥳ稨眴䍌搦惂噏뭦⻂깮㈯塷␱㪘烂╢啈主樸⨵煴獳쉡䭈㍈䄩⯂找쉀ꥢ晘䷂吱轏</w:t>
      </w:r>
      <w:r>
        <w:rPr/>
        <w:t>ꥍ</w:t>
      </w:r>
      <w:r>
        <w:rPr/>
        <w:t>偀◍䅨</w:t>
      </w:r>
      <w:r>
        <w:rPr/>
        <w:t>ꕅ⨨</w:t>
      </w:r>
      <w:r>
        <w:rPr/>
        <w:t>⽒숱쉔▥佯㉰䘯⏃仃놵⩇</w:t>
      </w:r>
      <w:r>
        <w:rPr/>
        <w:t>ꤶ</w:t>
      </w:r>
      <w:r>
        <w:rPr/>
        <w:t>䌸䌻숯䕌쵧伯穵쉠䕠轪䕪瑃쉯僂楕恚惎惂䕂扃쉴稱䙦浌㭇皩顇㭠兓慍坦潫㨭묪ꅞ╚昫</w:t>
      </w:r>
      <w:r>
        <w:rPr/>
        <w:t>꥓</w:t>
      </w:r>
      <w:r>
        <w:rPr/>
        <w:t>奈䁘쉥塡</w:t>
      </w:r>
      <w:r>
        <w:rPr/>
        <w:t>ꦬ</w:t>
      </w:r>
      <w:r>
        <w:rPr/>
        <w:t>⻂漪숫캘䦵땅轶㩍挩僂噃挵㶱⌽</w:t>
      </w:r>
      <w:r>
        <w:rPr/>
        <w:t>⢮</w:t>
      </w:r>
      <w:r>
        <w:rPr/>
        <w:t>慙睷뭐歧쉢䡥流戽숬</w:t>
      </w:r>
      <w:r>
        <w:rPr/>
        <w:t>ꥌ</w:t>
      </w:r>
      <w:r>
        <w:rPr/>
        <w:t>뗍㉤⩾䐹汥庮쉮䨰㈻瑱뇂㨬쵓ꇂ㍦╊⥔Ⓜ礣溣⩹㈣南奓刪帤䑠칬㖡䍬䞩䟂繘圳㪵兮㥴䜰⤣땴⦘⼱䘦桴㡬⵵㠣匵玣潋敖灐䕐⥇塞ꅷ쉆㥫䆥唯䥪䝔숯</w:t>
      </w:r>
      <w:r>
        <w:rPr/>
        <w:t>ⵋ</w:t>
      </w:r>
      <w:r>
        <w:rPr/>
        <w:t>쉸쵸뭾汮拂겥嘨彥⦣ㅶ伣녟슿丣쉹慷睋塀㯂⥟숪쉐</w:t>
      </w:r>
      <w:r>
        <w:rPr/>
        <w:t>ꕮ</w:t>
      </w:r>
      <w:r>
        <w:rPr/>
        <w:t>㏂爻ꅚ깸敆獁쉭䱊ꍩꄻ싂</w:t>
      </w:r>
      <w:r>
        <w:rPr/>
        <w:t>ⴸ</w:t>
      </w:r>
      <w:r>
        <w:rPr/>
        <w:t>媩촰住</w:t>
      </w:r>
      <w:r>
        <w:rPr/>
        <w:t>ⵦ</w:t>
      </w:r>
      <w:r>
        <w:rPr/>
        <w:t>噣䔲丰顄楑硟恕侣㍥䀸㈪潍妡䆩싂獫⮿顐ㄵ㩫汑硇뼴㙉칍圯珂䂘湒倣澵썧䫂⤯䑲汄兪椯姂⿂⼤쉆묰㐫氨匲촹祇㕃瑘⥬㑍圪땟橥瀬桘</w:t>
      </w:r>
      <w:r>
        <w:rPr/>
        <w:t>⢏</w:t>
      </w:r>
      <w:r>
        <w:rPr/>
        <w:t>庘兪灍숭㞏촶坫䑵䕁╾쉣⺿飂䭅儤䜮숺䦡棂⽶슣ぺ</w:t>
      </w:r>
      <w:r>
        <w:rPr/>
        <w:t>ꦿ</w:t>
      </w:r>
      <w:r>
        <w:rPr/>
        <w:t>乓甴⩯꥾쉣</w:t>
      </w:r>
      <w:r>
        <w:rPr/>
        <w:t>⡗</w:t>
      </w:r>
      <w:r>
        <w:rPr/>
        <w:t>쉧䵪璣潱⭰뽖橬颥呫슡묥爩䑀硎灑숲썸ꥴ╂慹扏⌷卖温㣂奱秎䣂䀲濂朻杴쉰쉈䥉⩭⬪㓂恂弬睙䝩䍮爯泂噗㝷䅪抏䁹</w:t>
      </w:r>
      <w:r>
        <w:rPr/>
        <w:t>ꕊꤲ</w:t>
      </w:r>
      <w:r>
        <w:rPr/>
        <w:t>싂栳┥僂颵顄嫂</w:t>
      </w:r>
      <w:r>
        <w:rPr/>
        <w:t>ꦡ</w:t>
      </w:r>
      <w:r>
        <w:rPr/>
        <w:t>ㄪ╉丯嚮〴쌷ㅘ彊㭒㣂婯睎佦你干┣</w:t>
      </w:r>
      <w:r>
        <w:rPr/>
        <w:t>⡀</w:t>
      </w:r>
      <w:r>
        <w:rPr/>
        <w:t>獔癃ꍚ䕨睷浫뼻</w:t>
      </w:r>
      <w:r>
        <w:rPr/>
        <w:t>ꖮ</w:t>
      </w:r>
      <w:r>
        <w:rPr/>
        <w:t>䧃氰涻䔩</w:t>
      </w:r>
      <w:r>
        <w:rPr/>
        <w:t>⣎╰</w:t>
      </w:r>
      <w:r>
        <w:rPr/>
        <w:t>䜫숰恚쉰偟싂犬棂扳떱䴽侥</w:t>
      </w:r>
      <w:r>
        <w:rPr/>
        <w:t>ꕪ</w:t>
      </w:r>
      <w:r>
        <w:rPr/>
        <w:t>깗煩姂⪬湹㡌⽪㶥┭䇂㕴器녙ꇂ椊䠶䙕橶洣㍷뇎쉵䥙煠녘䑳㠷슘⥭䡟兙뽷睉䉎썓⺥㡡䜻㕺㡐⥵幡㘨捊⑅拂㪵婰䟂卨ㅺ礶싎뽭䨪盃䅈繨쎬쉍땒轵䒩嘪캩爩═걥⤵坱</w:t>
      </w:r>
      <w:r>
        <w:rPr/>
        <w:t>ⵣ⧎</w:t>
      </w:r>
      <w:r>
        <w:rPr/>
        <w:t>䐹쉏쉴걵㌫뽔㭀⛂劘捰㝾쉤歍㕆飂睒쉡绂</w:t>
      </w:r>
      <w:r>
        <w:rPr/>
        <w:t>⡁</w:t>
      </w:r>
      <w:r>
        <w:rPr/>
        <w:t>䠣䟂</w:t>
      </w:r>
      <w:r>
        <w:rPr/>
        <w:t>ꕇ╸</w:t>
      </w:r>
      <w:r>
        <w:rPr/>
        <w:t>灏츯㑚甸煵㔪깒卥</w:t>
      </w:r>
    </w:p>
    <w:p>
      <w:pPr>
        <w:pStyle w:val="PreformattedText"/>
        <w:bidi w:val="0"/>
        <w:spacing w:before="0" w:after="0"/>
        <w:jc w:val="left"/>
        <w:rPr/>
      </w:pPr>
      <w:r>
        <w:rPr/>
        <w:t>ꔣ</w:t>
      </w:r>
      <w:r>
        <w:rPr/>
        <w:t>㣂牲楊⨮슱</w:t>
      </w:r>
      <w:r>
        <w:rPr/>
        <w:t>ꤵ</w:t>
      </w:r>
      <w:r>
        <w:rPr/>
        <w:t>㙹䬹䪏촸捭䡕慒䡋䁠ꥭ牀痂㈲牑䤺⩾甸</w:t>
      </w:r>
      <w:r>
        <w:rPr/>
        <w:t>ⱡ</w:t>
      </w:r>
      <w:r>
        <w:rPr/>
        <w:t>瑱摸椥煀䏂拂䱩乆쉴䍫敏䍩뽍썩稤갫㉰㉶딯扯琸</w:t>
      </w:r>
      <w:r>
        <w:rPr/>
        <w:t>ꦮ</w:t>
      </w:r>
      <w:r>
        <w:rPr/>
        <w:t>㋂児쉳딬敊沏슿杵</w:t>
      </w:r>
      <w:r>
        <w:rPr/>
        <w:t>⢿</w:t>
      </w:r>
      <w:r>
        <w:rPr/>
        <w:t>䑐숴䁱啑䇎盂恢媏䙍兂绂⭵浹䛂噎殏䡤恉ꅇ걊</w:t>
      </w:r>
      <w:r>
        <w:rPr/>
        <w:t>⡨</w:t>
      </w:r>
      <w:r>
        <w:rPr/>
        <w:t>喩呷焩珍갤偷娬⬴〬쉵睬싂䢬啪伣矂䢏操㪿㧎</w:t>
      </w:r>
      <w:r>
        <w:rPr/>
        <w:t>⡆</w:t>
      </w:r>
      <w:r>
        <w:rPr/>
        <w:t>쉀獡</w:t>
      </w:r>
      <w:r>
        <w:rPr/>
        <w:t>ⷍ</w:t>
      </w:r>
      <w:r>
        <w:rPr/>
        <w:t>幠怷琯㗍</w:t>
      </w:r>
      <w:r>
        <w:rPr/>
        <w:t>ⱺ</w:t>
      </w:r>
      <w:r>
        <w:rPr/>
        <w:t>䄶乪</w:t>
      </w:r>
      <w:r>
        <w:rPr/>
        <w:t>ꥉ</w:t>
      </w:r>
      <w:r>
        <w:rPr/>
        <w:t>檻㉥渥䱨顲⍹쉴싂㝺景䞱⥔䭏뽞뽥婹嘫ꌬ쉒㑯䁎灞湗⸭♦䭬쉴숯쉸쵃⚿暱⨺①橂彪ꥶ䈵뇂輤␭</w:t>
      </w:r>
      <w:r>
        <w:rPr/>
        <w:t>Ⱶ</w:t>
      </w:r>
      <w:r>
        <w:rPr/>
        <w:t>䊩䀨偋帩湴놱㨸否쉔䬩䝨⬭汗⵺⫂穹塊幺⽬楚暿䟂䌵睍殥곂珂縫쉗㮬㚘숴彯칈轔淃棂摕쉺䠷礩稽顥䐴漩ㆩ㭉穾䍒쵪ꌭ恊㡱漶昦슻偠㞏쉳獊杇乌廍牴㡅䎘乪⭦埂㈪츺輪쉙㗂⑄숸㝡浳湸朴渱슡뇂䕬㭺㭨</w:t>
      </w:r>
      <w:r>
        <w:rPr/>
        <w:t>⡯</w:t>
      </w:r>
      <w:r>
        <w:rPr/>
        <w:t>䝓녈뽐</w:t>
      </w:r>
      <w:r>
        <w:rPr/>
        <w:t>꤯Ⓜ</w:t>
      </w:r>
      <w:r>
        <w:rPr/>
        <w:t>啰怰〮接亣摯ꄭ⬣쉞氶杖秂䱢値殱</w:t>
      </w:r>
      <w:r>
        <w:rPr/>
        <w:t>ⵇ</w:t>
      </w:r>
      <w:r>
        <w:rPr/>
        <w:t>种녪ꄬ坔⍰슡稸獒栤䨷ㄳ㩎슩쵃繌疮䄹區扰疩⨯䖬䥺恚슩㡁橭佷</w:t>
      </w:r>
      <w:r>
        <w:rPr/>
        <w:t>⡳</w:t>
      </w:r>
      <w:r>
        <w:rPr/>
        <w:t>揂㡸쉰㉖⍣䎡싂뽶꧎瀳⭦䮵䃂卬</w:t>
      </w:r>
      <w:r>
        <w:rPr/>
        <w:t>ꤥ</w:t>
      </w:r>
      <w:r>
        <w:rPr/>
        <w:t>熻〥</w:t>
      </w:r>
      <w:r>
        <w:rPr/>
        <w:t>ⱏ♇</w:t>
      </w:r>
      <w:r>
        <w:rPr/>
        <w:t>썎䅇攺槂숶晷辱戫㤣幘</w:t>
      </w:r>
      <w:r>
        <w:rPr/>
        <w:t>ꥁ</w:t>
      </w:r>
      <w:r>
        <w:rPr/>
        <w:t>䞏䱖䡓䉭䔽䦩㣂䡄潇摶쉣ꆡ浙摈䥙湌ꇂ</w:t>
      </w:r>
      <w:r>
        <w:rPr/>
        <w:t>ⱐ</w:t>
      </w:r>
      <w:r>
        <w:rPr/>
        <w:t>ꥋ</w:t>
      </w:r>
      <w:r>
        <w:rPr/>
        <w:t>㥥呉ꅟ⭩║昻䛂␵繑煖쉺が쵀䨶挶䤱슩恵䈸㈷㙆䴴䴺磂櫃숥瑘쉠塓癆긭⑾䕐㢱捶瞵ꌹ⧎昲䜷㝺牞썣坧严愪ㅚ㩪䑕㴪輯㬽⵶㩟攺瑸㏎⨺쉀柂딱懂啰永쉗쎻䢮</w:t>
      </w:r>
      <w:r>
        <w:rPr/>
        <w:t>ꦱ⧃</w:t>
      </w:r>
      <w:r>
        <w:rPr/>
        <w:t>剥䙸㡥採砰扙睍뽚⿎㡲䐣쉟</w:t>
      </w:r>
      <w:r>
        <w:rPr/>
        <w:t>ꤰ</w:t>
      </w:r>
      <w:r>
        <w:rPr/>
        <w:t>幣숳쉃吤甊祫㘩殣슘⨮晾爳昨숩슻挹쉷⹠䥰潡⎡朷䗂渥뼹䩞㢬佖琹뼩ꥱ狂睰⫃쉪칋걋쉌捃歌廍䱺噒싂㍤㑑숴慠㩀䑄狍潭</w:t>
      </w:r>
      <w:r>
        <w:rPr/>
        <w:t>ⵤ</w:t>
      </w:r>
      <w:r>
        <w:rPr/>
        <w:t>⺘焪䑁焳汈䵗㉬⑅㛂㌻兒悬떏ꄵ⨳啚冥瑁瑞ヂ</w:t>
      </w:r>
      <w:r>
        <w:rPr/>
        <w:t>Ⳃ</w:t>
      </w:r>
      <w:r>
        <w:rPr/>
        <w:t>祄牆䠣쉸㉈睩頷穑녾慩䕢싃䣂ご⪩쉍㬽幋坯㮮뽶䙩扉墏㪥쉯</w:t>
      </w:r>
      <w:r>
        <w:rPr/>
        <w:t>Ⳃ</w:t>
      </w:r>
      <w:r>
        <w:rPr/>
        <w:t>ぬ</w:t>
      </w:r>
      <w:r>
        <w:rPr/>
        <w:t>ꤸ</w:t>
      </w:r>
      <w:r>
        <w:rPr/>
        <w:t>拂枘熮䐻別⍊ꥴ䍑䭞悱╲⸥弱䑳㐨쉑슬杂喡煹숴扔㭆䡃⥰哂汔슥癗칅뼸ꥮ녍瘥渫戴晾輷䬪瞵呯摫剸嘪䷃灑砳捔㡙睑颩슥牗佩䴳瑢汤♦她⤯⽒뭓㜮썢頬洫卲䔥</w:t>
      </w:r>
      <w:r>
        <w:rPr/>
        <w:t>ꕢ</w:t>
      </w:r>
      <w:r>
        <w:rPr/>
        <w:t>ね䉒䙵瘨녨珂⾬⌷녤䝋仃氰祋灢⩙쉬⹥숬浤뿂⽀彟幌쉘싂癇狃硍⭦沿䯂㈪쉭ꅋ燂╆䙉♊織싂垻硃⵬⎡⵷焦彷嘪䝅쉈燂␹婰奱숯畞</w:t>
      </w:r>
      <w:r>
        <w:rPr/>
        <w:t>ꥂ⪘</w:t>
      </w:r>
      <w:r>
        <w:rPr/>
        <w:t>땫䍌彩⫎幕싂攪쵕亩灢攽쉮扰埂</w:t>
      </w:r>
      <w:r>
        <w:rPr/>
        <w:t>ꥇ</w:t>
      </w:r>
      <w:r>
        <w:rPr/>
        <w:t>堩獪恘稭⼸圪쉞촻扞ㅆ㪩攦晵畷窬⑬悻飃䱥⒘⾥⽁⩃슣犥滂⭈潢燂樸洮㙫ꥧㅷ♕妘ꄽ쉵瑳ㄻ圶㎬䝸慣떵⹊䌺橫獳㵤⥦⬪瞥╭娸쉯磂泃刷쵪믂ꥸ䝎곂坈濂⩾</w:t>
      </w:r>
      <w:r>
        <w:rPr/>
        <w:t>ꕞ</w:t>
      </w:r>
      <w:r>
        <w:rPr/>
        <w:t>딨獵畀抿䝕卨䞵轂窘欣咿㜶業㭳⍩硳쵹捃换瘤걞쉖㨬땥</w:t>
      </w:r>
      <w:r>
        <w:rPr/>
        <w:t>ⷂ</w:t>
      </w:r>
      <w:r>
        <w:rPr/>
        <w:t>勂轉睟㙯</w:t>
      </w:r>
      <w:r>
        <w:rPr/>
        <w:t>Ⱶ</w:t>
      </w:r>
      <w:r>
        <w:rPr/>
        <w:t>楈㨽㝟䛂迂껂丣滎輬뮿싂扥う瑪⨪뗂䝈쉕䅲㍐갪숣颏煄癩ㄬ㵤瘪漹녍㑶⫂为挮佮攨杗</w:t>
      </w:r>
      <w:r>
        <w:rPr/>
        <w:t>⢬</w:t>
      </w:r>
      <w:r>
        <w:rPr/>
        <w:t>幔硣䵣㛃疏轹畤넫싂婅쉍쉬㤪喣싂㤴ゥ䌥⻂숺抵㒮桯椪⩮㈽쉬</w:t>
      </w:r>
      <w:r>
        <w:rPr/>
        <w:t>ⶮ</w:t>
      </w:r>
      <w:r>
        <w:rPr/>
        <w:t>庣愭儰灩湋㑶썊勎漺㡨䴸⚵共쉈幎捵辿⍮㉭ꍺ涻熣ㆡ䉥묹숯曂䔻</w:t>
      </w:r>
      <w:r>
        <w:rPr/>
        <w:t>⡸</w:t>
      </w:r>
      <w:r>
        <w:rPr/>
        <w:t>쉘䡞獭숳⬩ꄪ椽檏瀭ꥲ塙</w:t>
      </w:r>
      <w:r>
        <w:rPr/>
        <w:t>ꗂ</w:t>
      </w:r>
      <w:r>
        <w:rPr/>
        <w:t>쉊祬⥰晚꺩칈㵃뮥沩깣栦㵥凂촻숶♉䭤⥀뼳敔䕗妿卢䇂㡂浕┪ㅧ慟ガ轧⯂䤬彎洫搨쉐恪뿂㢩迂⽰偄떣㯂䭤긤敳䟎旂榵潫䩡㑠㝬奺䙬䅀枩㕨ꄻ椲䉺漮楂呡渊쵶痃獵⹒䍥縦</w:t>
      </w:r>
      <w:r>
        <w:rPr/>
        <w:t>ⷂ</w:t>
      </w:r>
      <w:r>
        <w:rPr/>
        <w:t>䄤⩙爬怪</w:t>
      </w:r>
      <w:r>
        <w:rPr/>
        <w:t>ꤥ</w:t>
      </w:r>
      <w:r>
        <w:rPr/>
        <w:t>쉣⵭깋⥀䨲ꎣ⫂쉒慍幡栽洪뽐係쉄恷囂帴숩泂䷂슏</w:t>
      </w:r>
      <w:r>
        <w:rPr/>
        <w:t>ꤪ</w:t>
      </w:r>
      <w:r>
        <w:rPr/>
        <w:t>塞䑘槍縵䭳⥰ㅤ瘭㴺啭懂䊩攭㝩炻塤乬姂⵨㐰</w:t>
      </w:r>
      <w:r>
        <w:rPr/>
        <w:t>ⱱ</w:t>
      </w:r>
      <w:r>
        <w:rPr/>
        <w:t>堶쵞顾坧뽅し넥奬漣⫂⍍ꅎ䜹獤煱乘ㅀ暩㘪칸</w:t>
      </w:r>
      <w:r>
        <w:rPr/>
        <w:t>⡧</w:t>
      </w:r>
      <w:r>
        <w:rPr/>
        <w:t>彨쉂</w:t>
      </w:r>
      <w:r>
        <w:rPr/>
        <w:t>⢥</w:t>
      </w:r>
      <w:r>
        <w:rPr/>
        <w:t>췂⯂猯숯煱窩氲쉠奪ꍗ쵘쉘硪㵌漶갳츫㏍灹伪쉷焤繟珂䲬䕫䵈䧂</w:t>
      </w:r>
      <w:r>
        <w:rPr/>
        <w:t>ⱥ</w:t>
      </w:r>
      <w:r>
        <w:rPr/>
        <w:t>犩湄恁䍦ꄹ捗</w:t>
      </w:r>
      <w:r>
        <w:rPr/>
        <w:t>Ⱛ</w:t>
      </w:r>
      <w:r>
        <w:rPr/>
        <w:t>긻䧂㌣⩊佾쉔元쉱晗쉱⽾礵㷂㉈</w:t>
      </w:r>
      <w:r>
        <w:rPr/>
        <w:t>⡧</w:t>
      </w:r>
      <w:r>
        <w:rPr/>
        <w:t>ꥫ䘻〺灋坹桂ꍘ塾◂ぱ堥穆兟〪⑲汞湲神䔽潹帻擂쉶⩮</w:t>
      </w:r>
      <w:r>
        <w:rPr/>
        <w:t>ⵧ</w:t>
      </w:r>
      <w:r>
        <w:rPr/>
        <w:t>슻硓</w:t>
      </w:r>
      <w:r>
        <w:rPr/>
        <w:t>Ⳃ</w:t>
      </w:r>
      <w:r>
        <w:rPr/>
        <w:t>十⨳쉣ꥤ礲䫂係稴乕㭴㨪싂</w:t>
      </w:r>
      <w:r>
        <w:rPr/>
        <w:t>꧂</w:t>
      </w:r>
      <w:r>
        <w:rPr/>
        <w:t>潹㌪⛃䈪㝇迂⽘ꆬ䮮쉂娬哂싂浑ꄤ㍑㨮敢淂沘녢㙸䁲</w:t>
      </w:r>
      <w:r>
        <w:rPr/>
        <w:t>ꥄ</w:t>
      </w:r>
      <w:r>
        <w:rPr/>
        <w:t>ⰴ</w:t>
      </w:r>
      <w:r>
        <w:rPr/>
        <w:t>滂奷⮩坧怸擂睺〉椸슩皩き堩㩞喣偮䐱䱶漤녚쉴䁳㝩䡪婏쉷䵊䭸摩쉒穧滃嚩㙫⍣⏂炵㵄</w:t>
      </w:r>
      <w:r>
        <w:rPr/>
        <w:t>ꦿ</w:t>
      </w:r>
      <w:r>
        <w:rPr/>
        <w:t>숬穤놏┮⽠</w:t>
      </w:r>
      <w:r>
        <w:rPr/>
        <w:t>ⷂ</w:t>
      </w:r>
      <w:r>
        <w:rPr/>
        <w:t>슡暏</w:t>
      </w:r>
      <w:r>
        <w:rPr/>
        <w:t>ⷂ</w:t>
      </w:r>
      <w:r>
        <w:rPr/>
        <w:t>疏禥䧂슬㵋</w:t>
      </w:r>
      <w:r>
        <w:rPr/>
        <w:t>Ⱘ</w:t>
      </w:r>
      <w:r>
        <w:rPr/>
        <w:t>䃍玡땨䔦敨㐱␲㉏䍰甽撵席䙬睾瘦썕ず庻쉲㓂剓㍈</w:t>
      </w:r>
      <w:r>
        <w:rPr/>
        <w:t>ⱑ</w:t>
      </w:r>
      <w:r>
        <w:rPr/>
        <w:t>ꥷ找숺䭩牷⵨쉧㩮弽址䉍⍀</w:t>
      </w:r>
      <w:r>
        <w:rPr/>
        <w:t>ꥂ</w:t>
      </w:r>
      <w:r>
        <w:rPr/>
        <w:t>녆呤䅶䗂</w:t>
      </w:r>
      <w:r>
        <w:rPr/>
        <w:t>ꕢ</w:t>
      </w:r>
      <w:r>
        <w:rPr/>
        <w:t>컂䡊牨㵆櫂獨燂恅쉀洹楰婦쉯獩뾩䩪뭒捠椯捡摹갣⭪漷の䭌㔭涻쉘⭖嚬乧乙䉴祵쉲呚⑬⼭ꍮ㡕係촬丰歗䳂칁庱╸⾣⩲䦩䌹⩙㛂吭⍶焯槂ꆩ湇</w:t>
      </w:r>
      <w:r>
        <w:rPr/>
        <w:t>ꤩ</w:t>
      </w:r>
      <w:r>
        <w:rPr/>
        <w:t>漱扚慐⫂♙婰瞥歉땲䥘썮圪숯㑆㍗칒쉺䌱긣딯䕐祮䄷癱帻瑔숹婂偃璩</w:t>
      </w:r>
      <w:r>
        <w:rPr/>
        <w:t>ⵃ</w:t>
      </w:r>
      <w:r>
        <w:rPr/>
        <w:t>極捁額犩䵱칎┷</w:t>
      </w:r>
      <w:r>
        <w:rPr/>
        <w:t>ⵠ</w:t>
      </w:r>
      <w:r>
        <w:rPr/>
        <w:t>㫍숻扐⛂㨺瘬䵚㵹</w:t>
      </w:r>
      <w:r>
        <w:rPr/>
        <w:t>ꕶ</w:t>
      </w:r>
      <w:r>
        <w:rPr/>
        <w:t>쌨橋䍟䅌숫䲣摵焥⥠䑴䦏强湶颮炡</w:t>
      </w:r>
      <w:r>
        <w:rPr/>
        <w:t>⡾</w:t>
      </w:r>
      <w:r>
        <w:rPr/>
        <w:t>㫂䑢䬪坸䆡</w:t>
      </w:r>
      <w:r>
        <w:rPr/>
        <w:t>ꕰ</w:t>
      </w:r>
      <w:r>
        <w:rPr/>
        <w:t>猦ꥹ幠凂㛂쉫䵄稱ꍁ䝥㉉戤㥕浨쉨곂䴸繙夦塚㯂㝘㘱쉸枩兟佧⏂⪩깇䌦䅹쉦偔牪㡁⩞깦弰슬娵啴娤硉烂⽗愬싎浌硊ㆵ㬦吸⯂圶◂⬸怫㜱穄憥偠晲䎩쉌楧㭎䬳땉㐤⼩뼽漪</w:t>
      </w:r>
      <w:r>
        <w:rPr/>
        <w:t>ꖩ</w:t>
      </w:r>
      <w:r>
        <w:rPr/>
        <w:t>䌶쉂䌱啸䖥呫쉇啳⍄欸焫㔺卅夊捁뽥䩑䭔囍ꎘ╘썆煐片뭳싂憩ꍯ䱎</w:t>
      </w:r>
      <w:r>
        <w:rPr/>
        <w:t>⡳</w:t>
      </w:r>
      <w:r>
        <w:rPr/>
        <w:t>㑏ꍟ쉤㴸쵵쉺䆻싎縵䜸狂</w:t>
      </w:r>
      <w:r>
        <w:rPr/>
        <w:t>ⲩ</w:t>
      </w:r>
      <w:r>
        <w:rPr/>
        <w:t>異⍕捂넫㔹㉴⚩搭</w:t>
      </w:r>
      <w:r>
        <w:rPr/>
        <w:t>ⷂ</w:t>
      </w:r>
      <w:r>
        <w:rPr/>
        <w:t>ⱐ</w:t>
      </w:r>
      <w:r>
        <w:rPr/>
        <w:t>쉪恴ꇎげ她숴</w:t>
      </w:r>
      <w:r>
        <w:rPr/>
        <w:t>ꤳ</w:t>
      </w:r>
      <w:r>
        <w:rPr/>
        <w:t>䭤䉧㬱꺿ꅏ⤰椣牃㠫圹쉰獺㍆氶䥢䕲쉖摅╗⹡婷攮飂嘹灐㥱㕟倪㈣じ㈮婯슻䅯싂쉪侻澘㩟</w:t>
      </w:r>
      <w:r>
        <w:rPr/>
        <w:t>⡃</w:t>
      </w:r>
      <w:r>
        <w:rPr/>
        <w:t>䵴⏎䖻䋍㘷䵬䵈䁸㪩槎畕뭎䕋発㣍倪喏䙷禮ァ䩌ꎿ䁢偭◂슣払⥚Ⓧ䦩呉弦獞숥䵦椲は扁⸶䙦쉾僎⪿ꄰ侩奨獯썷椴轖䠣在㘭塥믂坂嘳栬⚥곂ꍱꥩ</w:t>
      </w:r>
      <w:r>
        <w:rPr/>
        <w:t>Ⱞ</w:t>
      </w:r>
      <w:r>
        <w:rPr/>
        <w:t>敀䁖惂뮮硶怫ꌻ䀥㥾꥗쉰숸硢济奏㝹䰮䁃爸슿煪␵猷縻版䍃싂쉎뼫嚻㍭砥㕥彂㙔쉠徻꺮㛂녇칱䂿灈썚⨴㮩梡个祓땶䁏㭾妩䠱숥딻䩮睳썙䥌厬桹뼪佹繦ꍢ搳㴦䘷ㅓ硇䏂砥樬浰숣焱</w:t>
      </w:r>
      <w:r>
        <w:rPr/>
        <w:t>⠴</w:t>
      </w:r>
      <w:r>
        <w:rPr/>
        <w:t>恲㡘灉硒녟弻</w:t>
      </w:r>
      <w:r>
        <w:rPr/>
        <w:t>ꤪ</w:t>
      </w:r>
      <w:r>
        <w:rPr/>
        <w:t>纩圣〯拍甬䌵</w:t>
      </w:r>
      <w:r>
        <w:rPr/>
        <w:t>ꖩ⨦♓</w:t>
      </w:r>
      <w:r>
        <w:rPr/>
        <w:t>䀫ꍬ汳頽쉃䑅쉔徵欤祕㩴</w:t>
      </w:r>
      <w:r>
        <w:rPr/>
        <w:t>⡇</w:t>
      </w:r>
      <w:r>
        <w:rPr/>
        <w:t>싂䬽牷噢깔繦갹ꅍ䔳獣欹槂ォ싂⑇뼮呦奧갨煃⼴⑒◂咘慘㝐⍥㢥</w:t>
      </w:r>
      <w:r>
        <w:rPr/>
        <w:t>ꕄ</w:t>
      </w:r>
      <w:r>
        <w:rPr/>
        <w:t>㤳来㇂⪱㭆쉤╙竂搭䫂半汞婊쉆浏</w:t>
      </w:r>
      <w:r>
        <w:rPr/>
        <w:t>ⰳ</w:t>
      </w:r>
      <w:r>
        <w:rPr/>
        <w:t>娫狂䉄奈뗂숭䫃佫ぉ栨</w:t>
      </w:r>
      <w:r>
        <w:rPr/>
        <w:t>ꥆ</w:t>
      </w:r>
      <w:r>
        <w:rPr/>
        <w:t>숵䕲⦵䵞</w:t>
      </w:r>
      <w:r>
        <w:rPr/>
        <w:t>ꕷ</w:t>
      </w:r>
      <w:r>
        <w:rPr/>
        <w:t>牱墩煺㭵㑯烂瘵녹徣潔♠䥈奔嗂䁷⭷ㅏ樻䗎쉃䭍灑〸⻂㝃恔ꍋ恲⩥敠婎㨴슱쉓⩮牏猺牁湶揂쉘쉅戮搱祠㡀硺睨㣂梥ꍇ⻂</w:t>
      </w:r>
      <w:r>
        <w:rPr/>
        <w:t>⡆</w:t>
      </w:r>
      <w:r>
        <w:rPr/>
        <w:t>祐䒿偶帵䍦</w:t>
      </w:r>
      <w:r>
        <w:rPr/>
        <w:t>ꔪ</w:t>
      </w:r>
      <w:r>
        <w:rPr/>
        <w:t>慟剋쉫따䍑硏䄲圱쵲칇産ꌳ妣浖夸䙴䌬㙸⛂쉅瘷쉯歒녰</w:t>
      </w:r>
      <w:r>
        <w:rPr/>
        <w:t>ⵥ</w:t>
      </w:r>
      <w:r>
        <w:rPr/>
        <w:t>稪塈쉤⹅㗂Ⓜ⩅</w:t>
      </w:r>
      <w:r>
        <w:rPr/>
        <w:t>⡊</w:t>
      </w:r>
      <w:r>
        <w:rPr/>
        <w:t>凂숱䈦썆䝈唹딪⸥</w:t>
      </w:r>
      <w:r>
        <w:rPr/>
        <w:t>ꔥ</w:t>
      </w:r>
      <w:r>
        <w:rPr/>
        <w:t>妵偗⫎䅕㩭塱䵲☷嘮眷</w:t>
      </w:r>
      <w:r>
        <w:rPr/>
        <w:t>ⱍ</w:t>
      </w:r>
      <w:r>
        <w:rPr/>
        <w:t>稵䤽뭤␳敇㐻佋えㅧ⹯┷䡸⹡佷䨯㑙딦灣</w:t>
      </w:r>
      <w:r>
        <w:rPr/>
        <w:t>ꤵ⮱⩓</w:t>
      </w:r>
      <w:r>
        <w:rPr/>
        <w:t>쉑ꍎ橐彣千㡺睱卌奁倮厩쉢輵㟍⬰灢꺻顚庬䆵湺㵧燂歡㬵묫祀뭟┴⨵쉰壂㔨个懎䥰䁫摀뭃ꅙ䜽쉑</w:t>
      </w:r>
      <w:r>
        <w:rPr/>
        <w:t>⠱</w:t>
      </w:r>
      <w:r>
        <w:rPr/>
        <w:t>쉨徏䵇瑸ㆱ乂嫂㭄ギ䵂</w:t>
      </w:r>
      <w:r>
        <w:rPr/>
        <w:t>ⴻ</w:t>
      </w:r>
      <w:r>
        <w:rPr/>
        <w:t>檥啊</w:t>
      </w:r>
      <w:r>
        <w:rPr/>
        <w:t>ꦵ</w:t>
      </w:r>
      <w:r>
        <w:rPr/>
        <w:t>뭏辏␪㭾䁯㍎㬊䇂㕫䊥</w:t>
      </w:r>
      <w:r>
        <w:rPr/>
        <w:t>⡦</w:t>
      </w:r>
      <w:r>
        <w:rPr/>
        <w:t>牖㛂♐숺㚵潐䩩⩥䱃쉉恍⥱뾿㡠兂毎㧂㞿╶쉴㥄쉡栥恪䉌䥚칯煅橹뭔愽啡墬䩟⨳㖘顱佄⹉掬畒瞵㊻獦䉒悘捑攦뗂ꌽ⩀⤸潇쉞䒘哂☽元穚祑獞獁伮惍䮩⥘䤳㩾㬹穳䞱뼯剂婖穵쉸䍢偍晌櫂뇂㕙呔乢ꍭ숶</w:t>
      </w:r>
      <w:r>
        <w:rPr/>
        <w:t>ꕂ</w:t>
      </w:r>
      <w:r>
        <w:rPr/>
        <w:t>頨㣂칳칟䥓쉂剡칍㙚긥♇噒㝕ꅷ擂硺싍䎵뭦ㅨ䁅칄╴䍏涣䖣眴兗⽕숸敎睪쉎婖愸⥢싂䌭䭱敉刺晆摂楖♸啦⩂䠶㭌⍩⨪</w:t>
      </w:r>
      <w:r>
        <w:rPr/>
        <w:t>ⷂ⭄</w:t>
      </w:r>
      <w:r>
        <w:rPr/>
        <w:t>㠬顾奸㘱</w:t>
      </w:r>
      <w:r>
        <w:rPr/>
        <w:t>ꥎ</w:t>
      </w:r>
      <w:r>
        <w:rPr/>
        <w:t>ꥡ溮㥮㉐潌깵⼬伣김幙汣숷畈幓掩䔸梬☹㍺ꄶ徘睮䤺쉑⮏㣍⧂┪䉞긩㵙㇂呟氭惎朮ꍐ涩숪걭柎⼱</w:t>
      </w:r>
      <w:r>
        <w:rPr/>
        <w:t>ⵦ⹞</w:t>
      </w:r>
      <w:r>
        <w:rPr/>
        <w:t>燂奖ꥮ䪩⭹縺睊쉇献䕔晑ㆮ쉹穇剃⿂柂呺깶⬫䬸楲䨩䍅㕺䁀牧컂㥪쉙䪿抬뇂稱촬㏂쉳癤均</w:t>
      </w:r>
      <w:r>
        <w:rPr/>
        <w:t>ꔵ</w:t>
      </w:r>
      <w:r>
        <w:rPr/>
        <w:t>珎䔫狂ꅀ☤县⌱긪喿ㅈ䵄昴䅤䮬녶摄珂摌轂ꆵ癬牙坏긩兏沮彳슩⦱㝪쎘禩㈰橰啢扺␱慒牤抿橓幮쉰숨썢携</w:t>
      </w:r>
      <w:r>
        <w:rPr/>
        <w:t>ⷎ</w:t>
      </w:r>
      <w:r>
        <w:rPr/>
        <w:t>桸숩떩濂医哂싎䟂⨦⯍媘</w:t>
      </w:r>
      <w:r>
        <w:rPr/>
        <w:t>ⵦ</w:t>
      </w:r>
      <w:r>
        <w:rPr/>
        <w:t>㠰䄱쉧䩴慦爲噅⑂杢儺幘繟쉤㥢亣녵㚬⦥䟂♤쉷⨳쵔슮䲡䆩畃㩪⭀㥮칑摗㩣침䉷꺏江⬦㜪浦䴪录ꆬꍍ煂䱳䪘␰㮘慙湬⚏㝌䕴㴨걀䙩걱숵へ繘䴯碵뭯斿</w:t>
      </w:r>
      <w:r>
        <w:rPr/>
        <w:t>ⱍ</w:t>
      </w:r>
      <w:r>
        <w:rPr/>
        <w:t>哂ꄮ劵䠽</w:t>
      </w:r>
      <w:r>
        <w:rPr/>
        <w:t>ⵄ</w:t>
      </w:r>
      <w:r>
        <w:rPr/>
        <w:t>싂噠䃂弭숣긣秂㔽䍗佭㓃슮扦䵴止쉱榩啕佥⛂䰺杭</w:t>
      </w:r>
      <w:r>
        <w:rPr/>
        <w:t>⣂</w:t>
      </w:r>
      <w:r>
        <w:rPr/>
        <w:t>ꔨ</w:t>
      </w:r>
      <w:r>
        <w:rPr/>
        <w:t>䁷쵺掏ꍈ偎뽱㡏朹礮晧䅄╲</w:t>
      </w:r>
      <w:r>
        <w:rPr/>
        <w:t>⡩</w:t>
      </w:r>
      <w:r>
        <w:rPr/>
        <w:t>㥷ꅬ睖恡</w:t>
      </w:r>
      <w:r>
        <w:rPr/>
        <w:t>ꔤ</w:t>
      </w:r>
      <w:r>
        <w:rPr/>
        <w:t>碩ヂ轈䡫擂㢱梏䠫婷㙐㩉싂圣䏂䎿儦滍䈮㙈⭟颏䟂⺩䙎싃䵧愹ꥨ깞婺啨攪ꏂꌱ숰癊㵦䀰迂␫땆䅣婥剩㯂</w:t>
      </w:r>
      <w:r>
        <w:rPr/>
        <w:t>ⵃ</w:t>
      </w:r>
      <w:r>
        <w:rPr/>
        <w:t>啳䥑䀭썔挱쉷妡㷂싂䙾帷䑋眰䣂䮘㡴뭦偌싍顚桹䁘쉖䤦쉃惂伨䃍슥摺뼪敔礸䀣摈秂轖쉮☬슏뭸䋂䩌㝳⎮怰楹䑸捑〦李瞩〥妩橣⵭䡈⥅⸺䙑椊ㅌ廎愰百璘㍌㭰縵奆⩉儶汗䅤湁㡓⒡㝩숰뇂卷㵃</w:t>
      </w:r>
      <w:r>
        <w:rPr/>
        <w:t>ⵁ</w:t>
      </w:r>
      <w:r>
        <w:rPr/>
        <w:t>ㄺ䯍㭡懃录橐洪꺩</w:t>
      </w:r>
      <w:r>
        <w:rPr/>
        <w:t>ꕵ⮏</w:t>
      </w:r>
      <w:r>
        <w:rPr/>
        <w:t>婯甤掱䀺瞩䅔漳</w:t>
      </w:r>
      <w:r>
        <w:rPr/>
        <w:t>꤬</w:t>
      </w:r>
      <w:r>
        <w:rPr/>
        <w:t>㙍猴牚숳쉉쉃喩갱㉊䡭噮</w:t>
      </w:r>
      <w:r>
        <w:rPr/>
        <w:t>ꕞ</w:t>
      </w:r>
      <w:r>
        <w:rPr/>
        <w:t>ꅊ놮쵧䍲ꥶ斮擂ꍆ瀸煈⹢䈫츺㵅䄶㡍㜦顗䊡Ⓜ</w:t>
      </w:r>
      <w:r>
        <w:rPr/>
        <w:t>꧂⥀</w:t>
      </w:r>
      <w:r>
        <w:rPr/>
        <w:t>䑾쉍伩싂濂洷ㅤ冣㵮㋂♈縭灺⤻坅汖礲婡숭</w:t>
      </w:r>
      <w:r>
        <w:rPr/>
        <w:t>ꤵ</w:t>
      </w:r>
      <w:r>
        <w:rPr/>
        <w:t>塇傩曂湋⍾썍漭</w:t>
      </w:r>
      <w:r>
        <w:rPr/>
        <w:t>ⴳ</w:t>
      </w:r>
      <w:r>
        <w:rPr/>
        <w:t>操♋吥睐祗ꅪꄵ䉶ꅨ땰쵩㤻恣没㕥뾩㡲쉋䠬뭔櫂颿㯂啚澩啋坉啖空⍸</w:t>
      </w:r>
      <w:r>
        <w:rPr/>
        <w:t>⡡</w:t>
      </w:r>
      <w:r>
        <w:rPr/>
        <w:t>숹轪傘杇倰珂係</w:t>
      </w:r>
      <w:r>
        <w:rPr/>
        <w:t>ꦬ♠</w:t>
      </w:r>
      <w:r>
        <w:rPr/>
        <w:t>ⱷ</w:t>
      </w:r>
      <w:r>
        <w:rPr/>
        <w:t>楺뭖浫乮疩㘦攪庘夣䢵㕊轔쉞뽘ꍌ拂숷汨睃硧䷎ꅮ昻䍎쵁煕㨮䁭㫍ㅞ〶㑂杘쉔攣䭀噾놡⿎淂奍汷顯亮炥䋂⧂朽䕲橂␭䚣掵攣瀸㵬嫂䒬ぃ䎩煗㣂乆숴䐳ヂ飂厬剭숱䘭땢䡄昴숰♭⹎</w:t>
      </w:r>
      <w:r>
        <w:rPr/>
        <w:t>ꔹ</w:t>
      </w:r>
      <w:r>
        <w:rPr/>
        <w:t>楳䄨奣佾</w:t>
      </w:r>
      <w:r>
        <w:rPr/>
        <w:t>ꥂ</w:t>
      </w:r>
      <w:r>
        <w:rPr/>
        <w:t>䦥컂楉焥㙦㦩穃</w:t>
      </w:r>
      <w:r>
        <w:rPr/>
        <w:t>ⷂ</w:t>
      </w:r>
      <w:r>
        <w:rPr/>
        <w:t>䁎䩨쉗獱◎䝒⥋係╉컂ꍂ</w:t>
      </w:r>
      <w:r>
        <w:rPr/>
        <w:t>⢩</w:t>
      </w:r>
      <w:r>
        <w:rPr/>
        <w:t>炻䘯毃뭋䝈橤㮩㴤⼽㢵擂㇂숣泂㥯塂숫繉ㄯ䤨弽싂䙟⥫㩞䕬眪復䡎䝳娫兲灥◎슥♋擂㘭⤹㩇숰녟䖡칳印卾睇坸啇⭯〹辣쉵ꥹ쏂䱫</w:t>
      </w:r>
      <w:r>
        <w:rPr/>
        <w:t>ꕫ</w:t>
      </w:r>
      <w:r>
        <w:rPr/>
        <w:t>㨶</w:t>
      </w:r>
      <w:r>
        <w:rPr/>
        <w:t>ꦡ</w:t>
      </w:r>
      <w:r>
        <w:rPr/>
        <w:t>猽긣瀪숮쉯</w:t>
      </w:r>
      <w:r>
        <w:rPr/>
        <w:t>ꔻ⨵</w:t>
      </w:r>
      <w:r>
        <w:rPr/>
        <w:t>偣睰쵃⻂숬뽂漦</w:t>
      </w:r>
      <w:r>
        <w:rPr/>
        <w:t>ꖥ</w:t>
      </w:r>
      <w:r>
        <w:rPr/>
        <w:t>晁啩檻</w:t>
      </w:r>
      <w:r>
        <w:rPr/>
        <w:t>ꦡ</w:t>
      </w:r>
      <w:r>
        <w:rPr/>
        <w:t>浃긷攩㏂癴沥匴⍤숦櫂獀䢣業敕⩑啡濂憡쉾沱⻍杫</w:t>
      </w:r>
      <w:r>
        <w:rPr/>
        <w:t>⣃꥚</w:t>
      </w:r>
      <w:r>
        <w:rPr/>
        <w:t>垵啘</w:t>
      </w:r>
      <w:r>
        <w:rPr/>
        <w:t>ꕙ</w:t>
      </w:r>
      <w:r>
        <w:rPr/>
        <w:t>䰷ꍋ哂싂婴뽂奒깶♦妿䄥뽏珂䅗⥸瑂䷂幓Ⓝ䑬䵂㬻갥䥠弸地塩嗂┻뇂墘㪿噟桰㶘㊵䩪㵇嘴卫璬焫㖻㥷䁟뇍땭䉹彨煏㖻氰焨〩쌺儳桳彳塢䘴睨獄깲也ꅶ䋂佦囂晀뼫췂忍쉫幖楔</w:t>
      </w:r>
      <w:r>
        <w:rPr/>
        <w:t>Ⳃ</w:t>
      </w:r>
      <w:r>
        <w:rPr/>
        <w:t>昹晙</w:t>
      </w:r>
      <w:r>
        <w:rPr/>
        <w:t>ꔨ</w:t>
      </w:r>
      <w:r>
        <w:rPr/>
        <w:t>顗祪兆</w:t>
      </w:r>
      <w:r>
        <w:rPr/>
        <w:t>ꖩ</w:t>
      </w:r>
      <w:r>
        <w:rPr/>
        <w:t>弩걦祚顋潄呈췂♐圷ㅴ䱰숮슘晠㝤쉺쉘䩞纡숰⸪歷쉭䠪轂뇃桱뼳塇債傡璬亥晌唱뇂敖甽棎ヂ</w:t>
      </w:r>
      <w:r>
        <w:rPr/>
        <w:t>ⶵ</w:t>
      </w:r>
      <w:r>
        <w:rPr/>
        <w:t>瑁깳뇂⪮쏎槂汇숪沣獯灉歰㇂⦣熡揎杁꺥걺</w:t>
      </w:r>
      <w:r>
        <w:rPr/>
        <w:t>ꖣ</w:t>
      </w:r>
      <w:r>
        <w:rPr/>
        <w:t>勂䭩</w:t>
      </w:r>
      <w:r>
        <w:rPr/>
        <w:t>ⱱ</w:t>
      </w:r>
      <w:r>
        <w:rPr/>
        <w:t>恏㭫璬穢⤲硘</w:t>
      </w:r>
      <w:r>
        <w:rPr/>
        <w:t>ꔻ</w:t>
      </w:r>
      <w:r>
        <w:rPr/>
        <w:t>轲搴㏂乖䕈ꄨꄊ㵀䢻〫뮩떏桃绍䉌橅呸</w:t>
      </w:r>
      <w:r>
        <w:rPr/>
        <w:t>ⲩ</w:t>
      </w:r>
      <w:r>
        <w:rPr/>
        <w:t>啦未㌩杮媵呭♪䔤敓㦣彳轏</w:t>
      </w:r>
      <w:r>
        <w:rPr/>
        <w:t>ⱺ</w:t>
      </w:r>
      <w:r>
        <w:rPr/>
        <w:t>䁷㫂䜲皩䙌갭浆㜹癵晠歖辮⻎䁃싍朽礥쉀牊⽢歒⽤⌨撣⽪䴪㡧</w:t>
      </w:r>
      <w:r>
        <w:rPr/>
        <w:t>ꕇ</w:t>
      </w:r>
      <w:r>
        <w:rPr/>
        <w:t>佞嚣彐숱兖疘⼪顫쉈慣卡涿㩍嫂䢣攩坈䩍癰申穢氷強䝏䮬彘媻児쉩坖쉢䫂숬</w:t>
      </w:r>
      <w:r>
        <w:rPr/>
        <w:t>ⱊ⏂</w:t>
      </w:r>
      <w:r>
        <w:rPr/>
        <w:t>쉶桓䩟悮깖啐畆㥳批䊻䑌쵔걷値</w:t>
      </w:r>
      <w:r>
        <w:rPr/>
        <w:t>ⰴ</w:t>
      </w:r>
      <w:r>
        <w:rPr/>
        <w:t>呲噃獮䣂䎣李浚㵷ꥷ⩉䏂쉋쉇擂쉄ꍟ⭋戨䐦䚿♦넯凍뭉䥰溣♠䁹㨨䵴</w:t>
      </w:r>
      <w:r>
        <w:rPr/>
        <w:t>Ⱛ</w:t>
      </w:r>
      <w:r>
        <w:rPr/>
        <w:t>숽嘷敤</w:t>
      </w:r>
      <w:r>
        <w:rPr/>
        <w:t>꤯</w:t>
      </w:r>
      <w:r>
        <w:rPr/>
        <w:t>뽣爺卭栦厮噔佔⹚奢칟쉙珂眴㝬⽈䅉彴伭卦⪵쉋䄹䁗吮ㅀ䬴╦뼶慤슩뽾汸塘䓂⦵䥍䲵憘캏儵㏂汳䅚</w:t>
      </w:r>
      <w:r>
        <w:rPr/>
        <w:t>ⵋ</w:t>
      </w:r>
      <w:r>
        <w:rPr/>
        <w:t>扮囂䩃☲싃歳⥊ꅶ</w:t>
      </w:r>
      <w:r>
        <w:rPr/>
        <w:t>Ⱛ</w:t>
      </w:r>
      <w:r>
        <w:rPr/>
        <w:t>丬⛂䁐杭係ㅇ춡畄患䙚쏂甤泂䬫禘</w:t>
      </w:r>
      <w:r>
        <w:rPr/>
        <w:t>ꤵ</w:t>
      </w:r>
      <w:r>
        <w:rPr/>
        <w:t>녭晰䟂䵞</w:t>
      </w:r>
      <w:r>
        <w:rPr/>
        <w:t>⣂</w:t>
      </w:r>
      <w:r>
        <w:rPr/>
        <w:t>係⩴쉓⦬ꍔ⬹칵ꍐ곃녃䈬婕깐╄偸ꌵ카危ꥱ奀伵䫂浏숬긻┽椣浣哂ꇂ歪숫頰ァ儶㠷ꍹ灹济窩⼽汬숪䭞啞繃쉾嚡剌</w:t>
      </w:r>
      <w:r>
        <w:rPr/>
        <w:t>ꔫ</w:t>
      </w:r>
      <w:r>
        <w:rPr/>
        <w:t>吩ꌬ厘猴ꄽ쉒揂〯쉅②徬囂牵搪</w:t>
      </w:r>
      <w:r>
        <w:rPr/>
        <w:t>ꕧ</w:t>
      </w:r>
      <w:r>
        <w:rPr/>
        <w:t>松ꍠ넰⨨啑ㅋ䐲⥇싍摢㉵⹭迂䪣쉐깶椣㛎橞츪櫃扔䟍倰</w:t>
      </w:r>
      <w:r>
        <w:rPr/>
        <w:t>ⷂ</w:t>
      </w:r>
      <w:r>
        <w:rPr/>
        <w:t>썹繑</w:t>
      </w:r>
      <w:r>
        <w:rPr/>
        <w:t>⣂⍑Ⱨ</w:t>
      </w:r>
      <w:r>
        <w:rPr/>
        <w:t>圤㩮頩㵾꺱佣㙪쉖攣ꄨ䇂磂쉡湺쵠汶쉺㥬싂싂浡쎮敾瑞묯狃硺捥び갥䓎㵺栦晪瓂䀹椭漸汹쵂숰⨷噞숦쉫欯ꆣ䑺캩摲坤䩹⼰爳砶㖏䕃걪杪癆</w:t>
      </w:r>
      <w:r>
        <w:rPr/>
        <w:t>Ᵽ</w:t>
      </w:r>
      <w:r>
        <w:rPr/>
        <w:t>䳂曂㥭⩎☽㣂囂⽣썟漵숦깚슡䥤搤䴽쉅爷⒏䁌ꄷ숳桄숹橩批⫂⮮</w:t>
      </w:r>
      <w:r>
        <w:rPr/>
        <w:t>ꥎ⨷</w:t>
      </w:r>
      <w:r>
        <w:rPr/>
        <w:t>䙾䡅</w:t>
      </w:r>
      <w:r>
        <w:rPr/>
        <w:t>ꔹ</w:t>
      </w:r>
      <w:r>
        <w:rPr/>
        <w:t>슻㙬㡅䄤쵨う儣뼱쉊갷塈侘ꅏ䙋슬䘲䉐</w:t>
      </w:r>
      <w:r>
        <w:rPr/>
        <w:t>⡟</w:t>
      </w:r>
      <w:r>
        <w:rPr/>
        <w:t>㵊䌻䰮繞碏쵪牖匰火ㄷ숺㩶뽩㑲湦뭥噟湦婮</w:t>
      </w:r>
      <w:r>
        <w:rPr/>
        <w:t>ꕆ</w:t>
      </w:r>
      <w:r>
        <w:rPr/>
        <w:t>接싂揂⩂숻╟潮촮熘呆⏂帺哂ꄤ呚侏㩣搲딨頷</w:t>
      </w:r>
      <w:r>
        <w:rPr/>
        <w:t>ꥐ</w:t>
      </w:r>
      <w:r>
        <w:rPr/>
        <w:t>奥灅勂㮥䋎㡅썐딦썢惂离種쉫뿂匪卖㝳⽧쌱슩䭳穊쵄乲습甫쉂㐤灒쎣伯掬戬䩠꥔⍹疘嫂쉱歄犣䐬浮怣문瘽Ⓙ〹⭭喱䙐枿뼊㝫䩡숳슩䦱乏恚쉱剸ケ柂歰슬狍䘷䩞砺煔</w:t>
      </w:r>
      <w:r>
        <w:rPr/>
        <w:t>ꕓ</w:t>
      </w:r>
      <w:r>
        <w:rPr/>
        <w:t>流䕵牐㌵깔㕠꺡뽱숷歊呶槂꥔䁏싍礳쉃卂숫琦䌥뿂畅◂奀</w:t>
      </w:r>
      <w:r>
        <w:rPr/>
        <w:t>Ⱝ</w:t>
      </w:r>
      <w:r>
        <w:rPr/>
        <w:t>奦쉤瑔䫂橎汎땦桁栵㝫긬畾쉰ꆱ洯浥쵢㤰♭쎮獃牐殩촨걘㐭</w:t>
      </w:r>
      <w:r>
        <w:rPr/>
        <w:t>ꦏ</w:t>
      </w:r>
      <w:r>
        <w:rPr/>
        <w:t>弰⑒瀪桬䡱쉷椭䩤剾쌷祶頳姂旍畭噁佲江쉎ㅱ⵴숹쉈䕭㙄娯㨭㗂䭟딪㉧ꍋ</w:t>
      </w:r>
      <w:r>
        <w:rPr/>
        <w:t>ⵈ</w:t>
      </w:r>
      <w:r>
        <w:rPr/>
        <w:t>㑐⍶숽坠䯂摷⭮支橍쉒愽效ぞ㷂牴滎歏癑さ䜽穙㙑슣瘭掩⑑칣㓍</w:t>
      </w:r>
      <w:r>
        <w:rPr/>
        <w:t>ⴶ</w:t>
      </w:r>
      <w:r>
        <w:rPr/>
        <w:t>瀳㦿冩䅌牵⸱癊녁갶穥</w:t>
      </w:r>
      <w:r>
        <w:rPr/>
        <w:t>ꦡ</w:t>
      </w:r>
      <w:r>
        <w:rPr/>
        <w:t>枘穀柍塵癫</w:t>
      </w:r>
      <w:r>
        <w:rPr/>
        <w:t>ꕩ</w:t>
      </w:r>
      <w:r>
        <w:rPr/>
        <w:t>洴㉍슻猤纬䭲칪楗깟剨㥴来㉫彆洤㌲⥺⥒畕껎</w:t>
      </w:r>
      <w:r>
        <w:rPr/>
        <w:t>ⶡ</w:t>
      </w:r>
      <w:r>
        <w:rPr/>
        <w:t>㡐♆繑仍</w:t>
      </w:r>
      <w:r>
        <w:rPr/>
        <w:t>꧂⩗</w:t>
      </w:r>
      <w:r>
        <w:rPr/>
        <w:t>ꎣ싂⩏䁘で㝢문眳彲慶䩆뭗ꥲ숪슬뿂歊榩⛃㶘墥敊卬揂㥴毂ꥯ獁梩婘奌䌲쉋湴⾣硬싂⩇숹織嘶八䪿䵶㡪</w:t>
      </w:r>
      <w:r>
        <w:rPr/>
        <w:t>ꕦ</w:t>
      </w:r>
      <w:r>
        <w:rPr/>
        <w:t>挵绂氯슩扩柂⩯䖻♺丹ꍬ⹈㷂奘⏂</w:t>
      </w:r>
      <w:r>
        <w:rPr/>
        <w:t>ꕺꥌ</w:t>
      </w:r>
      <w:r>
        <w:rPr/>
        <w:t>煤뿃硋</w:t>
      </w:r>
      <w:r>
        <w:rPr/>
        <w:t>ⴶ</w:t>
      </w:r>
      <w:r>
        <w:rPr/>
        <w:t>컂卣兲문猵숫敦</w:t>
      </w:r>
      <w:r>
        <w:rPr/>
        <w:t>ⰹ</w:t>
      </w:r>
      <w:r>
        <w:rPr/>
        <w:t>娭輨⴯㙢㕟猸仂晞⫂깏牫焷慾䍟숭洣쉋뼲</w:t>
      </w:r>
      <w:r>
        <w:rPr/>
        <w:t>ꖘ</w:t>
      </w:r>
      <w:r>
        <w:rPr/>
        <w:t>䵬䢵穡䂩㧃㙣㤣毂䠱䱀䱔瓂弭슻쉄兩⵱楫硅ꅷぷ숰䁵딶挻㷂梿剒ꥯ㯂兠穵䶏⪣剾</w:t>
      </w:r>
      <w:r>
        <w:rPr/>
        <w:t>ꕭ</w:t>
      </w:r>
      <w:r>
        <w:rPr/>
        <w:t>欳印焮碥쉩녧</w:t>
      </w:r>
      <w:r>
        <w:rPr/>
        <w:t>ⱖ</w:t>
      </w:r>
      <w:r>
        <w:rPr/>
        <w:t>걞洭剱掿癅슘ꇂ칕</w:t>
      </w:r>
      <w:r>
        <w:rPr/>
        <w:t>⣃</w:t>
      </w:r>
      <w:r>
        <w:rPr/>
        <w:t>㴶ꌪ汎滂朶칾䇂쉮㚬䙵䱚㵊숣搽灧歧抡幫㘮䤨싂奺啬䜩㐥</w:t>
      </w:r>
      <w:r>
        <w:rPr/>
        <w:t>ⲿ</w:t>
      </w:r>
      <w:r>
        <w:rPr/>
        <w:t>쉊㠪ꆡ</w:t>
      </w:r>
      <w:r>
        <w:rPr/>
        <w:t>ꔯ⭯</w:t>
      </w:r>
      <w:r>
        <w:rPr/>
        <w:t>䰴盂컂煸╰㉏洰⭙䙱䧂㬣泂㑊䅓</w:t>
      </w:r>
      <w:r>
        <w:rPr/>
        <w:t>ꕾ</w:t>
      </w:r>
      <w:r>
        <w:rPr/>
        <w:t>温婯䜩復卤椸숱㖵숨斵繇冬ヂ쉃頪碏㝰녪繈⵩쉣㇂吷轏ꍔ㡆㴽</w:t>
      </w:r>
      <w:r>
        <w:rPr/>
        <w:t>ⱎ</w:t>
      </w:r>
      <w:r>
        <w:rPr/>
        <w:t>潄瑗桷塬뭴⤻棍澵</w:t>
      </w:r>
      <w:r>
        <w:rPr/>
        <w:t>ꤷ</w:t>
      </w:r>
      <w:r>
        <w:rPr/>
        <w:t>习愯奅硫칑桨嚩桟干䢩⾻灏昴䶵</w:t>
      </w:r>
      <w:r>
        <w:rPr/>
        <w:t>⠨</w:t>
      </w:r>
      <w:r>
        <w:rPr/>
        <w:t>槍넮⽓⵹共뼺Ⓜ䴨癯疘쉃쉄癱썠伵癱昣곂呧믂숶樺浗數䙗偗儵ꥺ뾣㑠潪딩癥㭲쉙惎쉂</w:t>
      </w:r>
      <w:r>
        <w:rPr/>
        <w:t>ꕡ</w:t>
      </w:r>
      <w:r>
        <w:rPr/>
        <w:t>捰㉂丫剳偓坔䅪佊뼳㖩㒵佌䅏頺典晠繕ㆡ勂⽞䉇쵁뮵◂쉂呯칳</w:t>
      </w:r>
      <w:r>
        <w:rPr/>
        <w:t>ꕰ</w:t>
      </w:r>
      <w:r>
        <w:rPr/>
        <w:t>噵⩀奋ㅯ䨦楒彫㴯䵙䔯桧쵏ꥡ㉱싂獥牊쉪瑤橺撥䥁⩐頊싂썤ど迂㨦摢곂⭟奎噫儹㆏甴떿復쌪䌺⭟⭷⪻㬮슩싂䦵쉡杔썣慉☣䝗玡䩐⌫兪</w:t>
      </w:r>
      <w:r>
        <w:rPr/>
        <w:t>ꖘ</w:t>
      </w:r>
      <w:r>
        <w:rPr/>
        <w:t>汯䘫⽂幁⩔</w:t>
      </w:r>
      <w:r>
        <w:rPr/>
        <w:t>Ᵽ</w:t>
      </w:r>
      <w:r>
        <w:rPr/>
        <w:t>垮ꍌ坭儦䬷湭쉆⑬䵃䤫柂健磂숱㢿⦥㜳区㩊十奐숭</w:t>
      </w:r>
      <w:r>
        <w:rPr/>
        <w:t>ꤪ</w:t>
      </w:r>
      <w:r>
        <w:rPr/>
        <w:t>摟卐く㑀猳呦浱磎榏딵쉕輪暵ꌮ幾땎敳惂ヂ婐㗂㈩佸ㄫ灗♤捧쌪ㅈ幩䉕㡍彇ꥪ쉄ꥱ㥹灨槂恎剸䁑氥村轄㎿䑙⯎颥㍤摒ꏂ뽇焸㥯卐숸䡰偮獍嗂ꅎ槂쉗</w:t>
      </w:r>
      <w:r>
        <w:rPr/>
        <w:t>⠫</w:t>
      </w:r>
      <w:r>
        <w:rPr/>
        <w:t>꺏穊ぷ⚘땳⨰䈶⭦么睹⍋㩒催⤤</w:t>
      </w:r>
      <w:r>
        <w:rPr/>
        <w:t>⣂</w:t>
      </w:r>
      <w:r>
        <w:rPr/>
        <w:t>㤴慤卶쉆繕䅴칥䙨噧呁湊갲䱬⩢桇儩匭䄫쉑堳쉢楘圷㟂㗂쉢쌵磎啃伬䥥㈱擂䬫厥穳칪䭨歞슮⩸㭬煩</w:t>
      </w:r>
      <w:r>
        <w:rPr/>
        <w:t>⡪</w:t>
      </w:r>
      <w:r>
        <w:rPr/>
        <w:t>凂摯쉎囂睓轏⼵敭⨣儱㕈믂喿摑竎⩋</w:t>
      </w:r>
      <w:r>
        <w:rPr/>
        <w:t>ꦿ</w:t>
      </w:r>
      <w:r>
        <w:rPr/>
        <w:t>䕐싃町䡔略姃쉨癲</w:t>
      </w:r>
      <w:r>
        <w:rPr/>
        <w:t>ⱄ◂</w:t>
      </w:r>
      <w:r>
        <w:rPr/>
        <w:t>㎱싂쌤桡堺㇍䝄</w:t>
      </w:r>
      <w:r>
        <w:rPr/>
        <w:t>꧂</w:t>
      </w:r>
      <w:r>
        <w:rPr/>
        <w:t>䐮䉅㵺捀娪恁</w:t>
      </w:r>
      <w:r>
        <w:rPr/>
        <w:t>ꤷ⎱␭</w:t>
      </w:r>
      <w:r>
        <w:rPr/>
        <w:t>掏浰䝷</w:t>
      </w:r>
      <w:r>
        <w:rPr/>
        <w:t>ꕠ</w:t>
      </w:r>
      <w:r>
        <w:rPr/>
        <w:t>㌰㍦쉧⩴㕺琩棂䩦灪䕎䡤㈵攽녟싂搪쉯㵣슿숸싂㥃㵮橯⹒䩤獳쉬灯䡢</w:t>
      </w:r>
      <w:r>
        <w:rPr/>
        <w:t>꤭ꗂ</w:t>
      </w:r>
      <w:r>
        <w:rPr/>
        <w:t>㥤凂㗂橓癪䙩</w:t>
      </w:r>
      <w:r>
        <w:rPr/>
        <w:t>ꗃ</w:t>
      </w:r>
      <w:r>
        <w:rPr/>
        <w:t>噬갱穖쉂瑡塣쌦⸤㤴輹</w:t>
      </w:r>
      <w:r>
        <w:rPr/>
        <w:t>꧍</w:t>
      </w:r>
      <w:r>
        <w:rPr/>
        <w:t>幬穆ㅙ迍㵙夨ひ䦿婂徘뼫䔵坠硅睫㩦殬쵾位䷂습濎甽☤쉆浊熿㡇칔</w:t>
      </w:r>
      <w:r>
        <w:rPr/>
        <w:t>ⶣ</w:t>
      </w:r>
      <w:r>
        <w:rPr/>
        <w:t>绂㙃㵟슣橎獢敃数녡⩉</w:t>
      </w:r>
      <w:r>
        <w:rPr/>
        <w:t>⢡</w:t>
      </w:r>
      <w:r>
        <w:rPr/>
        <w:t>斩㙮쉵⥅쉳䐱溿繇䙸懎㥷</w:t>
      </w:r>
      <w:r>
        <w:rPr/>
        <w:t>⠩</w:t>
      </w:r>
      <w:r>
        <w:rPr/>
        <w:t>儱心㄰슬䷂桨숸⸳种汩単畒妻</w:t>
      </w:r>
      <w:r>
        <w:rPr/>
        <w:t>⠥</w:t>
      </w:r>
      <w:r>
        <w:rPr/>
        <w:t>㙑溣潭䧂ꅌ㓂未稨꺩㥌㝔頸塖䅩딸樭⪩猶㒣⩘忂䭳㖘쉑幋歶ㄵ䁍怬壂穐轓縦䫂㭩뼹余䡵숪쉬⪘⏂渣優뽯</w:t>
      </w:r>
      <w:r>
        <w:rPr/>
        <w:t>⠭</w:t>
      </w:r>
      <w:r>
        <w:rPr/>
        <w:t>ꕹ</w:t>
      </w:r>
      <w:r>
        <w:rPr/>
        <w:t>䣂싂㕰幬燂⴪灀榬䃂琶㒩禡伷幚礦卷丣숤颵啍䄦깾쉮敂繌뭓숲㝸価㑬㓍ꍹ⩲⼣悥뭈┬汫쉹剌⵱䁑⹑쉔♪湖䚣㕓⨵⩣㛂⨸䀺牟欤奚䡖琺繦塧ㄩ獫轫掿嗃娦榣穃橠</w:t>
      </w:r>
      <w:r>
        <w:rPr/>
        <w:t>ⱬ</w:t>
      </w:r>
      <w:r>
        <w:rPr/>
        <w:t>橀畬稱洩䤭怭䍠⪣ꅵ㌽烂噟쉐╞㕠㞏煌揂㪣癧畀䢡䖘䩯娻類ꆿ奟쎿䕇ꅋ捙楙奬潟物⯂⭙깟晋㍳㘊顅戲⾩硒</w:t>
      </w:r>
      <w:r>
        <w:rPr/>
        <w:t>꧂</w:t>
      </w:r>
      <w:r>
        <w:rPr/>
        <w:t>⼲녥㑸䮵㈪柎쉞㷂稰䵴助斥塂眰싂</w:t>
      </w:r>
      <w:r>
        <w:rPr/>
        <w:t>ⰹ</w:t>
      </w:r>
      <w:r>
        <w:rPr/>
        <w:t>垣剴牆捡轾纣䢩稬㭈歴뼰쉢㉩㭺牳ꇂ캿쉑䩥摫곂䑄埍䌥祳</w:t>
      </w:r>
      <w:r>
        <w:rPr/>
        <w:t>⣂</w:t>
      </w:r>
      <w:r>
        <w:rPr/>
        <w:t>䯂</w:t>
      </w:r>
      <w:r>
        <w:rPr/>
        <w:t>ꥍ</w:t>
      </w:r>
      <w:r>
        <w:rPr/>
        <w:t>숶敨䷂</w:t>
      </w:r>
      <w:r>
        <w:rPr/>
        <w:t>ꖩ</w:t>
      </w:r>
      <w:r>
        <w:rPr/>
        <w:t>刣樮㭹</w:t>
      </w:r>
      <w:r>
        <w:rPr/>
        <w:t>ⵅ</w:t>
      </w:r>
      <w:r>
        <w:rPr/>
        <w:t>椸睘㝭</w:t>
      </w:r>
      <w:r>
        <w:rPr/>
        <w:t>ꤥ</w:t>
      </w:r>
      <w:r>
        <w:rPr/>
        <w:t>煩⍭뽶쉍㡑䝂卥┪⼷</w:t>
      </w:r>
      <w:r>
        <w:rPr/>
        <w:t>ꥌꤪ</w:t>
      </w:r>
      <w:r>
        <w:rPr/>
        <w:t>洷䡣슥漷칋겱㬣洬塢뽨彆꺮繯机땏浫嚩슱넹쉀ヂ䁕恸슥砨䨽ꥲ䅓쉅㑸坩吣긨⨰扮䍗습搻纮㍃䈺㠲渣渺歘倩飂忂⵬⨽썕晒쉖⴮녉㤨䣂㋂䀣暵⩥䕐啁뽁偩싂</w:t>
      </w:r>
      <w:r>
        <w:rPr/>
        <w:t>Ⱪ</w:t>
      </w:r>
      <w:r>
        <w:rPr/>
        <w:t>悱촭㙭⼸⻂숸</w:t>
      </w:r>
      <w:r>
        <w:rPr/>
        <w:t>ⶱ</w:t>
      </w:r>
      <w:r>
        <w:rPr/>
        <w:t>䡵奒瀳䤻彘쉎㊡</w:t>
      </w:r>
      <w:r>
        <w:rPr/>
        <w:t>⠩⤸╉</w:t>
      </w:r>
      <w:r>
        <w:rPr/>
        <w:t>㏎濂뼨녞僂飂</w:t>
      </w:r>
      <w:r>
        <w:rPr/>
        <w:t>ꕶ</w:t>
      </w:r>
      <w:r>
        <w:rPr/>
        <w:t>쵥扊璡轴ㄪ</w:t>
      </w:r>
      <w:r>
        <w:rPr/>
        <w:t>꤬</w:t>
      </w:r>
      <w:r>
        <w:rPr/>
        <w:t>楇䌸挶녥⬻</w:t>
      </w:r>
      <w:r>
        <w:rPr/>
        <w:t>ꤷ</w:t>
      </w:r>
      <w:r>
        <w:rPr/>
        <w:t>浊繎歓쉩摅轓ꍄ猶扺ꥯ싂췂ꥷ䜤쉋啇䥂쉳䝄䌷疘ꍞ䴽摶瑹懃繟⑚机䌬뭫䜮⴦숷쉩迂䑋潍싂쉃䗂쵎䉑勂柂㝋⍨ꥥ祰䅗㋂穃妏硋숮浬뿂⨮㑅吥믂䱫啪嘴华㉁娨</w:t>
      </w:r>
      <w:r>
        <w:rPr/>
        <w:t>ꦡ</w:t>
      </w:r>
      <w:r>
        <w:rPr/>
        <w:t>忂䍄枬䁙ꄯ격⩚쉀礪뭷咬坾優㘦⫂겡쉞癯焣㤭䗂墏䅹쉃숰兢楊꥚㜲瑍斮瘽䥮╗乞♊牕ㆡ㡓㥖쉊榥然뽗땓䶡䑙⾻㎘晳碮䱚숻ꥰ祋剦⽘쏂㵃䝙氷堷徥瀽</w:t>
      </w:r>
      <w:r>
        <w:rPr/>
        <w:t>ꤽ</w:t>
      </w:r>
      <w:r>
        <w:rPr/>
        <w:t>涱具煉䅩䉯</w:t>
      </w:r>
      <w:r>
        <w:rPr/>
        <w:t>ꕞ</w:t>
      </w:r>
      <w:r>
        <w:rPr/>
        <w:t>Ⳃ</w:t>
      </w:r>
      <w:r>
        <w:rPr/>
        <w:t>숺㡨橏╅춬넲稣顆䜣⩄썺⍡总刭깦䵸磂璏商曂砥슥껂甭儳樸⮥㍹⍓㉰唻城琥슡瀮䄫㣂땖숨⨻숹剌槂슻걺堹䡫䭡䩣⼻쌨뗂쉪딽쎩撩偹㴯涥캡䑠ꇍ</w:t>
      </w:r>
      <w:r>
        <w:rPr/>
        <w:t>ꕵ</w:t>
      </w:r>
      <w:r>
        <w:rPr/>
        <w:t>攪䕲䵇걁係礷搩升⍃</w:t>
      </w:r>
      <w:r>
        <w:rPr/>
        <w:t>ꤶ</w:t>
      </w:r>
      <w:r>
        <w:rPr/>
        <w:t>彀迂煄潘姂츺</w:t>
      </w:r>
      <w:r>
        <w:rPr/>
        <w:t>⢏</w:t>
      </w:r>
      <w:r>
        <w:rPr/>
        <w:t>㑥湌믎䅂啾Ⓜ奴㐷戮ネ杗味兣瓂⨮轖⑴㞱㣂〴戯疩뭍䀫</w:t>
      </w:r>
      <w:r>
        <w:rPr/>
        <w:t>ꗂ</w:t>
      </w:r>
      <w:r>
        <w:rPr/>
        <w:t>漷湎甫洪숱⩲乲⭫痂슏䉵烂뽕⤪椦牭습顂쉰惂㍃㓂㥳</w:t>
      </w:r>
      <w:r>
        <w:rPr/>
        <w:t>⡬</w:t>
      </w:r>
      <w:r>
        <w:rPr/>
        <w:t>烂䏎祘玥轵뽚㈣惂卋꺥捁噩瘥㬣杓慧噓ꅈ氨挺槂繾걈恆㑬⍐슱博쉥弹쉒⩥⮘栬䝉獰飍碱뽠㑁걥咩垘㝏칫⴪㙁숱溱塈止쌱䕈暩⴩쏂恟땉䓂䝇幁敉灕癗♚쉍⥎氊䳂㵊䁲窩堣晏싎塖⽘䝪㙣㩗瘤쉠</w:t>
      </w:r>
      <w:r>
        <w:rPr/>
        <w:t>ⱓ</w:t>
      </w:r>
      <w:r>
        <w:rPr/>
        <w:t>扆쉵㜬쎻</w:t>
      </w:r>
      <w:r>
        <w:rPr/>
        <w:t>ꦬ</w:t>
      </w:r>
      <w:r>
        <w:rPr/>
        <w:t>栱卙딤㕵稦助䑦□⛃恒䆱嚩칹ꅌ㵑⫂楓埃ꥭ灄憏ꥦ⨪ㄶ歟䠴썱㉤⯂丸녅⨺</w:t>
      </w:r>
      <w:r>
        <w:rPr/>
        <w:t>ꕏ</w:t>
      </w:r>
      <w:r>
        <w:rPr/>
        <w:t>毂歋㯍彧⨩䮩</w:t>
      </w:r>
      <w:r>
        <w:rPr/>
        <w:t>ⳍ</w:t>
      </w:r>
      <w:r>
        <w:rPr/>
        <w:t>奬卖灖塺㍫䉦炻⥷坶</w:t>
      </w:r>
      <w:r>
        <w:rPr/>
        <w:t>ⷂ╬⍸</w:t>
      </w:r>
      <w:r>
        <w:rPr/>
        <w:t>䑊숩㎘䜪㪵㉖</w:t>
      </w:r>
      <w:r>
        <w:rPr/>
        <w:t>꤭</w:t>
      </w:r>
      <w:r>
        <w:rPr/>
        <w:t>쉀숪㡭땺偅嚘⬹</w:t>
      </w:r>
      <w:r>
        <w:rPr/>
        <w:t>⡩</w:t>
      </w:r>
      <w:r>
        <w:rPr/>
        <w:t>㡍匳䃂</w:t>
      </w:r>
      <w:r>
        <w:rPr/>
        <w:t>꧂</w:t>
      </w:r>
      <w:r>
        <w:rPr/>
        <w:t>浬숩旂쵧汆♷僂컂⽇㵃却뭮夽彌刱頥뽳ㅕ橱䉪搩煰湅䥡䵖⒡슏쵅朻⩶幊쌥偘♈燃辿䁬</w:t>
      </w:r>
      <w:r>
        <w:rPr/>
        <w:t>⡆</w:t>
      </w:r>
      <w:r>
        <w:rPr/>
        <w:t>떥佪縹扐牳墩癒䥎䐤쉇췂╫爫꺣碬扂噴䝣쉷穊놘涩䉾쉗곂輲䐺␹゘슥㴰妬縳숤⤱㩪숣乴䤤硴⥾繓揂땤䇎☱㎱弪쉳㉗弲쉠洶截뾩⬲⹂敨</w:t>
      </w:r>
      <w:r>
        <w:rPr/>
        <w:t>⠳┪</w:t>
      </w:r>
      <w:r>
        <w:rPr/>
        <w:t>싂祊啢㵘晋䣃칁ㆱ浀㞥楫䁖</w:t>
      </w:r>
      <w:r>
        <w:rPr/>
        <w:t>ⱦ⦱</w:t>
      </w:r>
      <w:r>
        <w:rPr/>
        <w:t>ꍇ恤䷂㥗⥳畖ꅹ兏쌮婥쉖䉹䰩䰭栭䁋瑊㮘纩♂敏䝎燍䆿䷂樲㍴滂䈺쉥뾣ヂ坸橒⍎㷂乂ꍲ怰㩴㜶⾏呭洮숽㭹쉇㓂曂숮沣憻╃</w:t>
      </w:r>
      <w:r>
        <w:rPr/>
        <w:t>ⵃ</w:t>
      </w:r>
      <w:r>
        <w:rPr/>
        <w:t>槂</w:t>
      </w:r>
      <w:r>
        <w:rPr/>
        <w:t>ⵋ</w:t>
      </w:r>
      <w:r>
        <w:rPr/>
        <w:t>䨪塞♔䭺杘䠻딯♨㖮灵䍤彃祖숳冘㢱䖻潶숻㎣㩘</w:t>
      </w:r>
      <w:r>
        <w:rPr/>
        <w:t>⡴</w:t>
      </w:r>
      <w:r>
        <w:rPr/>
        <w:t>牁呪쉯㘦㬫숣䰮㬴뿍슬啤敄슱㪣㦏슩奠뭲딴坫싂珎뽹숺窥䨽畍땷</w:t>
      </w:r>
      <w:r>
        <w:rPr/>
        <w:t>ⱦ</w:t>
      </w:r>
      <w:r>
        <w:rPr/>
        <w:t>ㆡ</w:t>
      </w:r>
      <w:r>
        <w:rPr/>
        <w:t>ⱺ</w:t>
      </w:r>
      <w:r>
        <w:rPr/>
        <w:t>潀䥘ꄹ䥳䑂</w:t>
      </w:r>
      <w:r>
        <w:rPr/>
        <w:t>ꕯ</w:t>
      </w:r>
      <w:r>
        <w:rPr/>
        <w:t>丨㗂䲥撻硋䨯뭥㌴䑧偷㡑◂뼱⍗䳂㛃䭑⽂䥠楡숥瘹溵促扫礮㑠䴳⭬⩩┪䬺堸䑇垥䂩</w:t>
      </w:r>
      <w:r>
        <w:rPr/>
        <w:t>ꕵ</w:t>
      </w:r>
      <w:r>
        <w:rPr/>
        <w:t>꺮⹓쉀䬬淍⩩忂牉싍攮ㄺ繕䦵</w:t>
      </w:r>
      <w:r>
        <w:rPr/>
        <w:t>ⵤ⫂</w:t>
      </w:r>
      <w:r>
        <w:rPr/>
        <w:t>剳㤫彊呞否塯㵲⸩</w:t>
      </w:r>
      <w:r>
        <w:rPr/>
        <w:t>ꖣ</w:t>
      </w:r>
      <w:r>
        <w:rPr/>
        <w:t>瑵毂㓂搳䱆䬥숣哂</w:t>
      </w:r>
      <w:r>
        <w:rPr/>
        <w:t>ꕔ</w:t>
      </w:r>
      <w:r>
        <w:rPr/>
        <w:t>伯慓㵄䱧뿂╢剘湾쉤쉚</w:t>
      </w:r>
      <w:r>
        <w:rPr/>
        <w:t>꧂</w:t>
      </w:r>
      <w:r>
        <w:rPr/>
        <w:t>쉗쉫灑员乵╦䥕煫㠨媵㭁湅癵焳徿潄惂偸㭃뽫仂쉢쉐╣繟瞿濂㝁䡨◂啮䦮繎硓⩭氮暬쉗䔩㠬兗쉥쉖㮻뿂쉲㍌쉢欻䱮␻숦假睨㉘杈幣硫憣换쉊䙀캱㩟뽫쉴吤쉔剞奇㙨㎘棂䰵⨭佒啺썦幉䝒乙♔垏典╤꥚㤻썌吸䄵竍挺쉱礰楅⍉</w:t>
      </w:r>
      <w:r>
        <w:rPr/>
        <w:t>⡎</w:t>
      </w:r>
      <w:r>
        <w:rPr/>
        <w:t>磂欺挪爦輲뽀</w:t>
      </w:r>
      <w:r>
        <w:rPr/>
        <w:t>ⱇ</w:t>
      </w:r>
      <w:r>
        <w:rPr/>
        <w:t>権격厵听⽈</w:t>
      </w:r>
      <w:r>
        <w:rPr/>
        <w:t>ⵍ⨰</w:t>
      </w:r>
      <w:r>
        <w:rPr/>
        <w:t>ㅐ㈊挽⩘ꍙ썺㐮癬㝞슩佪愭奨⌶ㄩ㴣⭖捕伬乙썓杍桋␻䀭毂䲘쉓䶡敃숴</w:t>
      </w:r>
      <w:r>
        <w:rPr/>
        <w:t>꧂</w:t>
      </w:r>
      <w:r>
        <w:rPr/>
        <w:t>涿쉥幙㓂轹㝢⼪㓍悥㠽䀷噑㌶곃眵㥡彭曂쉨漶䩮싃㞏╞䥈䬱쉣⨥堯犱㫂ㅹ㥑䡙⽒</w:t>
      </w:r>
      <w:r>
        <w:rPr/>
        <w:t>ꕤ</w:t>
      </w:r>
      <w:r>
        <w:rPr/>
        <w:t>へ婹晈灨慑ꅤ幐疥䋂甬⭾栲橱㕖⹙奍偊쉺椱숩췂䌻䔶橴⵸㐶砱䥟⹎穕瑈嘭ꅥ䄹䱇⍶숸水䨱轇┩ㄺ杗刷䁊뭲䉏捳⥊則剤</w:t>
      </w:r>
      <w:r>
        <w:rPr/>
        <w:t>ꖻ</w:t>
      </w:r>
      <w:r>
        <w:rPr/>
        <w:t>䄬䀪瓂ꅦㅍ湸쉃お䛂勂싂瘻⥫뿂⬫㐵椥䎩坺넹숷㬤浪ち慘㌪</w:t>
      </w:r>
      <w:r>
        <w:rPr/>
        <w:t>ꕹ</w:t>
      </w:r>
      <w:r>
        <w:rPr/>
        <w:t>桍轊쉙䉋쵅捯画꥾슏♎ꍂ嗂⽟䯂癤徱뭕뭈彀쉁</w:t>
      </w:r>
      <w:r>
        <w:rPr/>
        <w:t>ꔰ</w:t>
      </w:r>
      <w:r>
        <w:rPr/>
        <w:t>녧쉍顨썅祓汴獖㢿쉱婙</w:t>
      </w:r>
      <w:r>
        <w:rPr/>
        <w:t>⢣</w:t>
      </w:r>
      <w:r>
        <w:rPr/>
        <w:t>幱栤稪䋍ㅃ䯂⑨쉁┪칮㙎㙹㥌拂㞡㬩䭇</w:t>
      </w:r>
      <w:r>
        <w:rPr/>
        <w:t>ꦥ</w:t>
      </w:r>
      <w:r>
        <w:rPr/>
        <w:t>㝍슩䅩䵁㑖䱐轏婨瑡䅖滃㊣䕵碬乇櫂쉫깊㉈穗杺썴勂扇䏂㭺㛂⸣䰻ꎩ쉙쌤견䔭渣兎</w:t>
      </w:r>
      <w:r>
        <w:rPr/>
        <w:t>Ⱕ⵲</w:t>
      </w:r>
      <w:r>
        <w:rPr/>
        <w:t>ꤦꤤ</w:t>
      </w:r>
      <w:r>
        <w:rPr/>
        <w:t>䜻⥠숺晖侱쉯桀䵏项</w:t>
      </w:r>
      <w:r>
        <w:rPr/>
        <w:t>ⱏ␺⦩</w:t>
      </w:r>
      <w:r>
        <w:rPr/>
        <w:t>獅⿂숯凂䁤睐煱浀뽔⫂䪿奀極⹠刻敤쏍</w:t>
      </w:r>
      <w:r>
        <w:rPr/>
        <w:t>ꔦ</w:t>
      </w:r>
      <w:r>
        <w:rPr/>
        <w:t>飂</w:t>
      </w:r>
      <w:r>
        <w:rPr/>
        <w:t>⢩</w:t>
      </w:r>
      <w:r>
        <w:rPr/>
        <w:t>䧂㫂抿撘쉌兗㕶毂䌷ꥸ쉦灤㥧挦㣎㉳灧䯂挮允⤷張棂䍧䆩㕕縹⯂쎡⚘故⎬쉓㩏</w:t>
      </w:r>
      <w:r>
        <w:rPr/>
        <w:t>ꤣ</w:t>
      </w:r>
      <w:r>
        <w:rPr/>
        <w:t>渴</w:t>
      </w:r>
      <w:r>
        <w:rPr/>
        <w:t>⠫</w:t>
      </w:r>
      <w:r>
        <w:rPr/>
        <w:t>㠻믂揎硍쉦祇ꆣ橶슥䡘</w:t>
      </w:r>
      <w:r>
        <w:rPr/>
        <w:t>ⱪ</w:t>
      </w:r>
      <w:r>
        <w:rPr/>
        <w:t>睎㴶䥙녴⥄珂畱儷♥</w:t>
      </w:r>
      <w:r>
        <w:rPr/>
        <w:t>ꖬ</w:t>
      </w:r>
      <w:r>
        <w:rPr/>
        <w:t>㫂睲亘挴䎩㉨澣噺싂潹걮싂</w:t>
      </w:r>
      <w:r>
        <w:rPr/>
        <w:t>ꤶ</w:t>
      </w:r>
      <w:r>
        <w:rPr/>
        <w:t>쉫灒㊩汨쉒圥뽧畕壃碣㕸겣凂뼰ㅮ噱煉</w:t>
      </w:r>
      <w:r>
        <w:rPr/>
        <w:t>ꥍ</w:t>
      </w:r>
      <w:r>
        <w:rPr/>
        <w:t>皿쉫䍪䎩㭀ヂ䰩뭔㎘쌸⺿儨䭓㝒⤪顇她츦⯂轈栩㇂</w:t>
      </w:r>
      <w:r>
        <w:rPr/>
        <w:t>⠺</w:t>
      </w:r>
      <w:r>
        <w:rPr/>
        <w:t>㘺縹呇撵繰㞩썡玡偞奵⩣䠪捳⩈核䰲㭥䩁捗①卯⫂檩楉⭋깷䌲쉗⪱爯繥⚩兲畕灈썭湭呙偌걓搪輰㤳쉃㡖䅵䡨⨯┵咮쉉溱啠畗䰺䙆㍓参칤噇</w:t>
      </w:r>
      <w:r>
        <w:rPr/>
        <w:t>ⷂ</w:t>
      </w:r>
      <w:r>
        <w:rPr/>
        <w:t>冮爯⛂ꌦ껂灠楍輽숮帰㡏䒬票䴦㙞啍䒘轓䐽檻䍪⼩歌硍숲咮顊㷂硧氭㉨㝹숽쉶쉖䑊㇂㥗槍꥙쵳っ䨪癱煨숪⌣</w:t>
      </w:r>
      <w:r>
        <w:rPr/>
        <w:t>Ⱚ</w:t>
      </w:r>
      <w:r>
        <w:rPr/>
        <w:t>䘮迎슏桭㑎슱䛃甸</w:t>
      </w:r>
      <w:r>
        <w:rPr/>
        <w:t>ⵚ</w:t>
      </w:r>
      <w:r>
        <w:rPr/>
        <w:t>参扃⿂⭚⩎廂䡖놥䍆兺伶祥쉃㝍숊摺䜤㕱夭㡨슩</w:t>
      </w:r>
      <w:r>
        <w:rPr/>
        <w:t>ꕷ</w:t>
      </w:r>
      <w:r>
        <w:rPr/>
        <w:t>뿂䅐氹쉴뭱㬭깋◎潬䁢㴤쉟報䵕⹢썷䥯噪㠶佃啪쉋䝣쉙怬숯⴪䔣㐹此湬㝖쉵쉫쉍愵劬楰瑤楬ꥸ斻습穧䚻栤殬形光⥺땆嘱숯晍轥</w:t>
      </w:r>
      <w:r>
        <w:rPr/>
        <w:t>ⷂ</w:t>
      </w:r>
      <w:r>
        <w:rPr/>
        <w:t>䧂䭀抮⼵爪慉</w:t>
      </w:r>
      <w:r>
        <w:rPr/>
        <w:t>⡕</w:t>
      </w:r>
      <w:r>
        <w:rPr/>
        <w:t>橫癀末䵳㑎䝩촪漭ぱ䖵搹橪㕵ざ꥚瘰案㜥⸪䶮硤쉗</w:t>
      </w:r>
      <w:r>
        <w:rPr/>
        <w:t>꧂</w:t>
      </w:r>
      <w:r>
        <w:rPr/>
        <w:t>썚ꌩ洶䘰㝃ㅊꅤ碵晋╎浱뽀쉰</w:t>
      </w:r>
      <w:r>
        <w:rPr/>
        <w:t>ꤣⶥ</w:t>
      </w:r>
      <w:r>
        <w:rPr/>
        <w:t>㕴氦潨슩煍玻轈㚿䍤䕙卐䀲뗂轢뽭从쉢䉄㵦潫쉌湀슩깗䁌</w:t>
      </w:r>
      <w:r>
        <w:rPr/>
        <w:t>ꖻ</w:t>
      </w:r>
      <w:r>
        <w:rPr/>
        <w:t>瑂楶쉉慅썇╉匨灉睸⸽燂煀ꥡ츺싃⼳ぉ壂沬湸恆織⩆⤺걑帰瞩쉑숶깐㈺ꄣ긷㍡殿㝞컎泂别療쉊ꍱ쉞䨹兏쵬땑䙪䅁⬨㡮쉥㡚㵑坳扥䱦⍊썕砪㍉㓂뭴쉞捈乕㵒户⾱쎡燂</w:t>
      </w:r>
      <w:r>
        <w:rPr/>
        <w:t>ꥈ</w:t>
      </w:r>
      <w:r>
        <w:rPr/>
        <w:t>䁋来ꅦ爯칣〬勂浸㝂飂䉊숰獷䏂䝸ぐ㥕颣䕖</w:t>
      </w:r>
      <w:r>
        <w:rPr/>
        <w:t>ⵈ</w:t>
      </w:r>
      <w:r>
        <w:rPr/>
        <w:t>䓂嫂뽉灋숽䱰싍⪿磂䱍湾亻厮䨭歬婴㴵</w:t>
      </w:r>
      <w:r>
        <w:rPr/>
        <w:t>ꦩ</w:t>
      </w:r>
      <w:r>
        <w:rPr/>
        <w:t>佂畠ㅖ轺</w:t>
      </w:r>
      <w:r>
        <w:rPr/>
        <w:t>ⲵ</w:t>
      </w:r>
      <w:r>
        <w:rPr/>
        <w:t>넦愥䔹瀸䷂⼭╵晡䀩㨲撏땠抩쉱슘㞵쉨⫂ㅷ슩䚬橧轺걢场ㅁ䬻</w:t>
      </w:r>
      <w:r>
        <w:rPr/>
        <w:t>ⱋ</w:t>
      </w:r>
      <w:r>
        <w:rPr/>
        <w:t>止䰱㤶李Ⓨ婘</w:t>
      </w:r>
      <w:r>
        <w:rPr/>
        <w:t>⢣</w:t>
      </w:r>
      <w:r>
        <w:rPr/>
        <w:t>䡥㢱㬸⩙⻂쉉歑彺獯깷䡒췂檘㝴柂姂ㅲ쉈畓노捉카呤╘㜱⌭㵩⎩揂䭈녠硱딦㋂刲㠫䐽싂栱汩⺩㭄㔦乢御㌪쉔杯䭢啒乑㕷곂幺单ꍕ걙㩔縮䕥剒뭾⫎썒劣橅睎슮뼳䅤慾㤰敢㝫슬湑꥔㐫搥쉵励憩ぱ呑堵䯂쉷癎</w:t>
      </w:r>
      <w:r>
        <w:rPr/>
        <w:t>⠪</w:t>
      </w:r>
      <w:r>
        <w:rPr/>
        <w:t>唱呩㮬牆䵩ㅳ妥녉燂ꥠ䱉㑖⧍瑱况㐸䙮䁏䱦뼽乷䗂爩媮産伮꺏呰싂䉌迂縱䑔묭ま䜬䥬幵▣卬䵙畣㙲놏⮩枱쵦拂乭轉䑪</w:t>
      </w:r>
      <w:r>
        <w:rPr/>
        <w:t>꧃</w:t>
      </w:r>
      <w:r>
        <w:rPr/>
        <w:t>숷䥞䌲♸</w:t>
      </w:r>
      <w:r>
        <w:rPr/>
        <w:t>꤭꧂</w:t>
      </w:r>
      <w:r>
        <w:rPr/>
        <w:t>歨㶻吸攴껂ち㕤犱⏂ㄻ㩪湖磂촵偯瘶橎쵰걳쉙</w:t>
      </w:r>
      <w:r>
        <w:rPr/>
        <w:t>ꕘ</w:t>
      </w:r>
      <w:r>
        <w:rPr/>
        <w:t>穢쵞쵨睕慖ㅷ㈨晟槃扃㍺挪⑌匱⨻幉坬灲ㅧ繤⿂⨹⛂汭쵠䪣ꍢ䉸䄤繸颏飂㑩据恍敎䤰쉭煐䡾桺⨪杷⭘⍾㄰䰺圪◂㭷矃辵⍢</w:t>
      </w:r>
      <w:r>
        <w:rPr/>
        <w:t>ⱉ⨬</w:t>
      </w:r>
      <w:r>
        <w:rPr/>
        <w:t>盍쉟䑞瞻伊炱厡䪻슻縮倦杨奬练</w:t>
      </w:r>
      <w:r>
        <w:rPr/>
        <w:t>ꦘ</w:t>
      </w:r>
      <w:r>
        <w:rPr/>
        <w:t>琩瀦塞䭷땚숥灤伷쉈㙬繶ꍅ긵䘩棎긱噖溩㡟匨뽕╱㏎復㩆쏂쉚㫂⩯숬地䍌ネ挰搲煏쉓</w:t>
      </w:r>
      <w:r>
        <w:rPr/>
        <w:t>⡖</w:t>
      </w:r>
      <w:r>
        <w:rPr/>
        <w:t>汪圷䥓㙟㭃</w:t>
      </w:r>
      <w:r>
        <w:rPr/>
        <w:t>ⷎ</w:t>
      </w:r>
      <w:r>
        <w:rPr/>
        <w:t>堲⧂␯妩轡촫猻眫䉺쏂䠲幩⤶충䩙䒘쵠漷爱浩䇂㫂挤䏂吶䅆瀶穊䇂倬㑷獚싂걆畄⬽䃂썄㭳瑍甬㛂硅뿃ꥧ癟숯匱爳楹稹</w:t>
      </w:r>
      <w:r>
        <w:rPr/>
        <w:t>ⰷ</w:t>
      </w:r>
      <w:r>
        <w:rPr/>
        <w:t>쉆昣劘嘴ァ⤤싂恂扴堦〦坕쉰쉴▵㬬⌵쉙乑䃂杀縱㙸컂係橶頣䔲</w:t>
      </w:r>
      <w:r>
        <w:rPr/>
        <w:t>ꗃꕣ</w:t>
      </w:r>
      <w:r>
        <w:rPr/>
        <w:t>ㄹ䔹㍭䉣⒵捙䩑⑍漨呵戨칲瀪䷂㮬쉦帤㣂ꅭ㍹䓂弫뮘刮恸帱믂窿侩ꌪ攷橳坦㑐潋ꥤ⵳숸ꆡ坸剒䬫䕟⌮쉷ꅐ硏䤪祆╯썵嗍⬲칺正䥖⥐仂琵ꥡ□깥彄硊쎣␺楊⯂燂朵橗걚</w:t>
      </w:r>
      <w:r>
        <w:rPr/>
        <w:t>Ⲯ䷂</w:t>
      </w:r>
      <w:r>
        <w:rPr/>
        <w:t>刲㯂⴪䐤ꍊ⑵䩢䫎橐煙轵㙺眮쉩녚斬믂㔣绂洫庩썃ꌨ䍸卶ꄴ洸彬浭⹐㬺</w:t>
      </w:r>
      <w:r>
        <w:rPr/>
        <w:t>ꥎ</w:t>
      </w:r>
      <w:r>
        <w:rPr/>
        <w:t>烎半橣⽵</w:t>
      </w:r>
      <w:r>
        <w:rPr/>
        <w:t>ꥋ</w:t>
      </w:r>
      <w:r>
        <w:rPr/>
        <w:t>縶ꍞ圣쉸纵㜥憏儯뽐䤦⹯䣂㉤穎쉗穏恾숲㙙彶䱘ち昽橄伨㒏꺮䨺太彾棂瘨캥橸呋却䙄轋其䞩佋⽕숺䭊⎿朳敯䍂䟂숻攥沩㍴㕷䇃磂檻떘㙩⥾杂痂䣂</w:t>
      </w:r>
      <w:r>
        <w:rPr/>
        <w:t>ⵞ⩭</w:t>
      </w:r>
      <w:r>
        <w:rPr/>
        <w:t>녴喥䍧</w:t>
      </w:r>
      <w:r>
        <w:rPr/>
        <w:t>ꕍ</w:t>
      </w:r>
      <w:r>
        <w:rPr/>
        <w:t>轑Ⓝ⨸䞣껂甬䁍啎㭬뇂긦冩卮午灊亥⹐땐⥆㥏숳滎쉲겘严쉞숥⺮쉭쉈</w:t>
      </w:r>
      <w:r>
        <w:rPr/>
        <w:t>⠸</w:t>
      </w:r>
      <w:r>
        <w:rPr/>
        <w:t>湣숮圦쵁楲单颡轟⹒纬묶쉾奓澥献㯎쉡㑢㕇ꄣ⪘ㄵ柂恇椹쉚쉓䳍⥩扢棂㢡딹䭞呺䖿浵䵩厩ꌤ熬頴䭦㕧忂搭䖩瑫칈䁑뭐쉸䰷狃潅䣂暘䭾묽擂捎㝂슻㡦儷ギ䵖쉍</w:t>
      </w:r>
      <w:r>
        <w:rPr/>
        <w:t>ꕊ</w:t>
      </w:r>
      <w:r>
        <w:rPr/>
        <w:t>朱㤯ꄲ䨭䱧쉃帬磂㑶慍榏슻䉯⩎喘</w:t>
      </w:r>
      <w:r>
        <w:rPr/>
        <w:t>ⱕ</w:t>
      </w:r>
      <w:r>
        <w:rPr/>
        <w:t>ⴵ⑵</w:t>
      </w:r>
      <w:r>
        <w:rPr/>
        <w:t>瘣疿潄쉏㴵夵歆ぱ彟믂걁ꅮ쉾ꏂ숺灩礤塈琹㫎猣䪮噢칃㍣潢䙁䵈뽆欺</w:t>
      </w:r>
      <w:r>
        <w:rPr/>
        <w:t>Ⱚ</w:t>
      </w:r>
      <w:r>
        <w:rPr/>
        <w:t>䂻숫㑪恷쉅숵繭噲橮帺奆</w:t>
      </w:r>
      <w:r>
        <w:rPr/>
        <w:t>ꔰꤥ</w:t>
      </w:r>
      <w:r>
        <w:rPr/>
        <w:t>殏쉖垡</w:t>
      </w:r>
      <w:r>
        <w:rPr/>
        <w:t>ꔱ⏂</w:t>
      </w:r>
      <w:r>
        <w:rPr/>
        <w:t>㞏</w:t>
      </w:r>
      <w:r>
        <w:rPr/>
        <w:t>꥟</w:t>
      </w:r>
      <w:r>
        <w:rPr/>
        <w:t>丬捳婹⩞숳勂▱㊩畢浐녃睹╥⯃䃂幊</w:t>
      </w:r>
      <w:r>
        <w:rPr/>
        <w:t>⡰</w:t>
      </w:r>
      <w:r>
        <w:rPr/>
        <w:t>싎杞杘轐扫㉸쉭灔辥漊⩟뭩總梘佇䝚ㅇ뽌⵨╃</w:t>
      </w:r>
      <w:r>
        <w:rPr/>
        <w:t>ⵦ</w:t>
      </w:r>
      <w:r>
        <w:rPr/>
        <w:t>嘯㑘⍱穬欱⮣侩쉁犩㡄쉶┯⭲坑炻㐣쉒磍㟂싃㨽</w:t>
      </w:r>
      <w:r>
        <w:rPr/>
        <w:t>ⱈ</w:t>
      </w:r>
      <w:r>
        <w:rPr/>
        <w:t>쉸㨶倹丯㵕쉋㑶坱佔剟촩桯瀩딪䛂磂琯兞獟䙃싂磂䩋係䑉繭⩎挲䄮㵹硌</w:t>
      </w:r>
      <w:r>
        <w:rPr/>
        <w:t>ⰹ</w:t>
      </w:r>
      <w:r>
        <w:rPr/>
        <w:t>怯</w:t>
      </w:r>
      <w:r>
        <w:rPr/>
        <w:t>ꥋ</w:t>
      </w:r>
      <w:r>
        <w:rPr/>
        <w:t>ㆱ渨쉌渰圥캏繳뗂㑏噱渱啫噠</w:t>
      </w:r>
      <w:r>
        <w:rPr/>
        <w:t>ꕵ</w:t>
      </w:r>
      <w:r>
        <w:rPr/>
        <w:t>偒伨假거杖䔽煂偧搶潃넨쉌㬤ꎡ浣␰失䠺噸♔깒婠♒䙁晒湓⽡檱帥</w:t>
      </w:r>
      <w:r>
        <w:rPr/>
        <w:t>Ⳃ</w:t>
      </w:r>
      <w:r>
        <w:rPr/>
        <w:t>汬凂参ꥴ䉏⽕祐츴╆乬숴㗂猰⤮佧쌶䑯쌻쉈䦏뾮</w:t>
      </w:r>
      <w:r>
        <w:rPr/>
        <w:t>ꔣ</w:t>
      </w:r>
      <w:r>
        <w:rPr/>
        <w:t>暡轙怽歀吮⮡䩐ꅲ⑪㝫⩗㔤棃㭦䯍㡮慣⼤恫</w:t>
      </w:r>
      <w:r>
        <w:rPr/>
        <w:t>ꦬ</w:t>
      </w:r>
      <w:r>
        <w:rPr/>
        <w:t>扈桘㟂祌晥㣂煴並⹓䞵</w:t>
      </w:r>
      <w:r>
        <w:rPr/>
        <w:t>ꕟꥒ</w:t>
      </w:r>
      <w:r>
        <w:rPr/>
        <w:t>ꅔ庣</w:t>
      </w:r>
      <w:r>
        <w:rPr/>
        <w:t>⢣</w:t>
      </w:r>
      <w:r>
        <w:rPr/>
        <w:t>壂楇䆬㉊毂奾橋瑡䑡楒⹌꺿偃晦疏撥摚弨冬곂汢兢旂ꌦ㘵嫂싎쉦坮眯㡢獩㡫捓뽁飂쉟♂⌰䃎㵇祚꤮瘺湱䥹⥥兇刹圴녊搽숻ꥪ氵剦⪩숯㤫墻䜴渱╹珎슩</w:t>
      </w:r>
      <w:r>
        <w:rPr/>
        <w:t>ꥉ</w:t>
      </w:r>
      <w:r>
        <w:rPr/>
        <w:t>㉙䪩纱⦩⽶斥쉞촯⽃轚瓎摺佗㷎䙶冻㇂㭥䝩쌽縻⾘㙣썈⩍䱄䘨啯겿╪╃싂癯幀숭갶㬹冮㭠⩇</w:t>
      </w:r>
      <w:r>
        <w:rPr/>
        <w:t>ⲻ⵸</w:t>
      </w:r>
      <w:r>
        <w:rPr/>
        <w:t>䲻㴣帲漸睙숦催</w:t>
      </w:r>
      <w:r>
        <w:rPr/>
        <w:t>ꕋ</w:t>
      </w:r>
      <w:r>
        <w:rPr/>
        <w:t>ꅈ䑣</w:t>
      </w:r>
      <w:r>
        <w:rPr/>
        <w:t>⡹</w:t>
      </w:r>
      <w:r>
        <w:rPr/>
        <w:t>깾쉥敢圪䓂濂迂㩢䕲搭숭煭⺱슿磂䁤坓㠫䁋㐣颩转渱⩋ꅧ剅䐵⑌⚡乡녑卾夻㞮숳柍氤畗촥뾩싂䀲쉓獍꺣夳正쉸곂건䬪䝆쉒⥶䅒睈䭑</w:t>
      </w:r>
      <w:r>
        <w:rPr/>
        <w:t>ꔵ</w:t>
      </w:r>
      <w:r>
        <w:rPr/>
        <w:t>㊱䭥煅硌單⿂㍮姂摦其㡷⨣</w:t>
      </w:r>
      <w:r>
        <w:rPr/>
        <w:t>ⴸ☫</w:t>
      </w:r>
      <w:r>
        <w:rPr/>
        <w:t>㐮땬儣机爺곍烂繱曃</w:t>
      </w:r>
      <w:r>
        <w:rPr/>
        <w:t>ⱡ</w:t>
      </w:r>
      <w:r>
        <w:rPr/>
        <w:t>扥싂㍺㑌潏▵昸</w:t>
      </w:r>
      <w:r>
        <w:rPr/>
        <w:t>꧂</w:t>
      </w:r>
      <w:r>
        <w:rPr/>
        <w:t>傻瑈䐸湬⹑共䁍ꅩ㡣歄</w:t>
      </w:r>
      <w:r>
        <w:rPr/>
        <w:t>⣂</w:t>
      </w:r>
      <w:r>
        <w:rPr/>
        <w:t>弸琸䀻깘슣①♞⍨恾夯汤央ꌹ䳂⍆싂渺㙎懂⥫执컂쉮㕑깱㵣쉾䵧쉲㡳皩㡂喩싂单帻㴤싍㤣싂䵄歆㏂嗂㏂╎</w:t>
      </w:r>
      <w:r>
        <w:rPr/>
        <w:t>ⵊ</w:t>
      </w:r>
      <w:r>
        <w:rPr/>
        <w:t>䂩時佧昭쉍暣䙾溩쵌獠䝉♁숦넻敬㘳㘺㮡쏂斻⚻㌱楅☪婶瀳嗂䙂堩㭓折啯栦㕢柍䍰泂剙灯畷䡚窻⤴䙵慅䃂哂浠쉺⑐歺쌣겻两뽂⽐杷乤椰⩸殘䳃凂썔攤캱帯㥣⸥숱넪䖡婓ꥧ搳♔唊柂捣秂㭀窥䭖䥾쉱奸渤㉏⾡䉌穠䁮䁥敔牆䡒摆⛂⪮䪿䍾</w:t>
      </w:r>
      <w:r>
        <w:rPr/>
        <w:t>ꤤ</w:t>
      </w:r>
      <w:r>
        <w:rPr/>
        <w:t>祎⩸㚡你땬盃깺</w:t>
      </w:r>
      <w:r>
        <w:rPr/>
        <w:t>ꥎ</w:t>
      </w:r>
      <w:r>
        <w:rPr/>
        <w:t>ヂ彞硋嗃쉐㧎ꍪ彡乭䬬쉵쉆㜺稱쉃慧楬㡌䄵祖畈䱭</w:t>
      </w:r>
      <w:r>
        <w:rPr/>
        <w:t>ꦿꔭ꧂</w:t>
      </w:r>
      <w:r>
        <w:rPr/>
        <w:t>㕫婪卩〵均슮哂午䍳♁帪쉗奀㥟椯䅠扩슏漷䥧奍⮻㌷唪啴䘣겡쉳뮱ㅓ</w:t>
      </w:r>
      <w:r>
        <w:rPr/>
        <w:t>ꤳ</w:t>
      </w:r>
      <w:r>
        <w:rPr/>
        <w:t>婴根祹椵⽫건㡷噘싃┪</w:t>
      </w:r>
      <w:r>
        <w:rPr/>
        <w:t>⡔</w:t>
      </w:r>
      <w:r>
        <w:rPr/>
        <w:t>敄⛂恣㩣坩䉐</w:t>
      </w:r>
      <w:r>
        <w:rPr/>
        <w:t>ꦥ</w:t>
      </w:r>
      <w:r>
        <w:rPr/>
        <w:t>싂㦵쉯䯂▩婔猤㫂믂⼣㙫㉾晥깈掩忂儻㩵橶⩀쉞晦繙漽㙊쉹㵇煳쉭恬습年卉帷匪硫⍅쉳㩵牲겘敓ꍰ厬䑍烂쉺朲㙮숲䡂갻긥뽕捆ㅏ䆬夳晁慲怪㕨䌦썲☬</w:t>
      </w:r>
      <w:r>
        <w:rPr/>
        <w:t>⡕</w:t>
      </w:r>
      <w:r>
        <w:rPr/>
        <w:t>땖汉烎懍楆䛂⫂䁁丹樯☪灤쉶坔顆쉶ァ轗橪</w:t>
      </w:r>
      <w:r>
        <w:rPr/>
        <w:t>ꕁ◎</w:t>
      </w:r>
      <w:r>
        <w:rPr/>
        <w:t>쉞橩噩㴮㵌䜤걆扞⨬潾睡幞滃⨱쎻礯浓礹甽ꇂ揂獑搵栺⭊厏⭹㦿㮬啉瑖奐⥶㈯㩋䵪㤶䃂䡲縫</w:t>
      </w:r>
      <w:r>
        <w:rPr/>
        <w:t>ꤹ</w:t>
      </w:r>
      <w:r>
        <w:rPr/>
        <w:t>⿍䑃䴭乩兀温䫂䘨㭉걱䜻䡏䡂顳歎涮춮摌쉙杺㐻わ⥂廂頥挩䭞</w:t>
      </w:r>
      <w:r>
        <w:rPr/>
        <w:t>ⰷ</w:t>
      </w:r>
      <w:r>
        <w:rPr/>
        <w:t>埃刻㤬䭪⩈ㆩ땔儳轺勂䝏卙秂慯㕪槂侱⹢㟂쉘</w:t>
      </w:r>
      <w:r>
        <w:rPr/>
        <w:t>ꔤ</w:t>
      </w:r>
      <w:r>
        <w:rPr/>
        <w:t>サ剖兾쉆祾쉉쎩秂稯坎⍬㒵걀슱癍쉡䲥</w:t>
      </w:r>
      <w:r>
        <w:rPr/>
        <w:t>ꤵ</w:t>
      </w:r>
      <w:r>
        <w:rPr/>
        <w:t>㭃</w:t>
      </w:r>
      <w:r>
        <w:rPr/>
        <w:t>ꔩ</w:t>
      </w:r>
      <w:r>
        <w:rPr/>
        <w:t>䄭灧</w:t>
      </w:r>
      <w:r>
        <w:rPr/>
        <w:t>ⲥ</w:t>
      </w:r>
      <w:r>
        <w:rPr/>
        <w:t>쉳㙉⨷㕉槂畞♴숴攷쉆쉳匮啰䏂⑴頶瑄쉃㨻楒䍸䕨亿輦쎱泂쵴堥㡌斘穞䬥칸떩栰呍㙪⍹杭춮兔撡⎏㭨㵎㥟♙Ⓜ汎땴秃偹쉥⒱楎獢偸췂洤䂩摷츨䑗숵坏ꅃꍠ䔳䖡㇂⬨㥡</w:t>
      </w:r>
      <w:r>
        <w:rPr/>
        <w:t>ꤴ</w:t>
      </w:r>
      <w:r>
        <w:rPr/>
        <w:t>焩汄쉥㍺뗂㟍晟␶쉍캬爺愥纡敶</w:t>
      </w:r>
      <w:r>
        <w:rPr/>
        <w:t>Ⱖ</w:t>
      </w:r>
      <w:r>
        <w:rPr/>
        <w:t>旃쉈</w:t>
      </w:r>
      <w:r>
        <w:rPr/>
        <w:t>ꦥ</w:t>
      </w:r>
      <w:r>
        <w:rPr/>
        <w:t>썇䵾潦⭦䍌㷃숤㙣쉁仃</w:t>
      </w:r>
      <w:r>
        <w:rPr/>
        <w:t>ꦥ</w:t>
      </w:r>
      <w:r>
        <w:rPr/>
        <w:t>睳ㅣ㭆䁖㑡䵺瑏扬硱</w:t>
      </w:r>
      <w:r>
        <w:rPr/>
        <w:t>꤯ꥉ</w:t>
      </w:r>
      <w:r>
        <w:rPr/>
        <w:t>㍞坬쉌㑗妘쌱䎡惂䢏䇂ꍬ깰䊘㩟⨫稴쵑⻂걐晳숽⑆쉢䌴䤲쉥田⎱倲䝅싃繓穹携婗彖扲秂瑾㍒숴椭㍲教曂㥧晵⪩뗍晍姂쉤剷⨮㫂呆⹲슿曃砩</w:t>
      </w:r>
      <w:r>
        <w:rPr/>
        <w:t>Ⱙ</w:t>
      </w:r>
      <w:r>
        <w:rPr/>
        <w:t>䀪汣딽昤╫恌</w:t>
      </w:r>
      <w:r>
        <w:rPr/>
        <w:t>ⰴ</w:t>
      </w:r>
      <w:r>
        <w:rPr/>
        <w:t>ꤴ</w:t>
      </w:r>
      <w:r>
        <w:rPr/>
        <w:t>⽹䡷潵䶣䘣奣流⒵扴␺⾏㖡㜳╓떱</w:t>
      </w:r>
      <w:r>
        <w:rPr/>
        <w:t>ꤶ</w:t>
      </w:r>
      <w:r>
        <w:rPr/>
        <w:t>樲</w:t>
      </w:r>
      <w:r>
        <w:rPr/>
        <w:t>⣎</w:t>
      </w:r>
      <w:r>
        <w:rPr/>
        <w:t>塕충婍슡㌊猽繸乞숺싍숸䤰慃眭㩕쉓㛂땯漭亩숮ꅭ슮춡ㅱ䠱⥦兙깶䡵촱䶿땭⍷㌻㪻㚬亱䓂컂狍ㅧ䧂刱绂串仂へ䩏䤽⽪</w:t>
      </w:r>
      <w:r>
        <w:rPr/>
        <w:t>꥓</w:t>
      </w:r>
      <w:r>
        <w:rPr/>
        <w:t>䤴摌典へ㨻㩯䁶㉋幟</w:t>
      </w:r>
      <w:r>
        <w:rPr/>
        <w:t>⣃</w:t>
      </w:r>
      <w:r>
        <w:rPr/>
        <w:t>嗂带⑟牔摑⏂숯繍놩杣頦捙䀨婗쵉戵▩䨪灵智沩㬷愤䄰攺敓彳╍뇂瀤晢平㔽</w:t>
      </w:r>
      <w:r>
        <w:rPr/>
        <w:t>ꥏ⹇</w:t>
      </w:r>
      <w:r>
        <w:rPr/>
        <w:t>琷殡千㭄儹</w:t>
      </w:r>
      <w:r>
        <w:rPr/>
        <w:t>꧂</w:t>
      </w:r>
      <w:r>
        <w:rPr/>
        <w:t>쉕㏂⍪纩</w:t>
      </w:r>
      <w:r>
        <w:rPr/>
        <w:t>Ɫ</w:t>
      </w:r>
      <w:r>
        <w:rPr/>
        <w:t>꧂</w:t>
      </w:r>
      <w:r>
        <w:rPr/>
        <w:t>戽㩺昴▩숽ㅤ毂숵摟싃䥩⬨넯橠穩쵐쉠嗂䍾䀪깇偬瀷儵廂折㇂</w:t>
      </w:r>
      <w:r>
        <w:rPr/>
        <w:t>ⷂ</w:t>
      </w:r>
      <w:r>
        <w:rPr/>
        <w:t>쉑伦쉂ꇂ싂숰ꍵ咥偺㝀殘ꥧ楧㎡⵺㴻搥숰╗才滂</w:t>
      </w:r>
      <w:r>
        <w:rPr/>
        <w:t>꤫</w:t>
      </w:r>
      <w:r>
        <w:rPr/>
        <w:t>슘싃䝃㪿䥴䵁獅捎쉯쵊䝵㩳䰣渷祏⩋䙋㵯偡䐯놘⭘䛂繐뿂啡允컂싂盂漻</w:t>
      </w:r>
      <w:r>
        <w:rPr/>
        <w:t>ꕭꕹ</w:t>
      </w:r>
      <w:r>
        <w:rPr/>
        <w:t>䬹堪䉞⎩档╚슱숹扥副숸쉯枩伪佤慺獰㘱帪䜯琮烂瞵⼴値䁅呙쉧幑䰹꥗␳硤䨳樵硃㍳䵢ꍆ兩㙌쌱</w:t>
      </w:r>
      <w:r>
        <w:rPr/>
        <w:t>ꗂ</w:t>
      </w:r>
      <w:r>
        <w:rPr/>
        <w:t>呓㈱潟瀪䵷瀳氹穸呈컂㘹瑆䎱磂쉾싂㕖뭞䐵樫煔쉔쉥倽欺晕愸橸塐䱌㙚墥懂挹거⭧睮⒣姂㵰噀䱠춮䱑⬨欴ꎡ牊乬䍷䪩歘彁뭳⎣户㤭姂栦哂朮湮⪮祟㵵祍⺿䭅깐澩棂係兤ꥺ癆捍䍶枥慬ㆻ㡡⫂䡠┽</w:t>
      </w:r>
      <w:r>
        <w:rPr/>
        <w:t>ꗍ</w:t>
      </w:r>
      <w:r>
        <w:rPr/>
        <w:t>㉌뽉⑯␺䵢䕆㉊頫啺空卖䳂橏㴨䜭뇂⑦澡帳䆵⭏뭂佳땉㊏剹潴쉑⌥㬹琸⩥硟䩋殮⌥劵瓂摭싂搯ꅦ辩</w:t>
      </w:r>
      <w:r>
        <w:rPr/>
        <w:t>ⰸ⣂</w:t>
      </w:r>
      <w:r>
        <w:rPr/>
        <w:t>ꇂ梏땠䁵겵博㵦䜣㘺畧걯湧䪮懂唳▩棂唩깸浇㍕䠦䲱媣捖</w:t>
      </w:r>
      <w:r>
        <w:rPr/>
        <w:t>⠵</w:t>
      </w:r>
      <w:r>
        <w:rPr/>
        <w:t>其⥴㭅㙺咣疘惂㕣숶䄱</w:t>
      </w:r>
      <w:r>
        <w:rPr/>
        <w:t>ꗍ</w:t>
      </w:r>
      <w:r>
        <w:rPr/>
        <w:t>㘱䍧页畄䎮뇂┱轪噄䬳矂涥杒祺␨栰䥊欫ꅎ㔴뽠ば䷂㌬奞浰昣塱婇䀪⒩哂䜻杓煮⭞丶싎䑈䲣媬祡깃⤮䡔弹㈷㥓</w:t>
      </w:r>
      <w:r>
        <w:rPr/>
        <w:t>ꕎ</w:t>
      </w:r>
      <w:r>
        <w:rPr/>
        <w:t>䙵ꍠ摦燂坠⍹㠴獎쉯⌺䎩䓂숥颿⨻媣껂쉈䡞䦩거䇍攵橘⸶呓䅈湀繨뽐搫숨숴乵珂쉣㑎呁슘쏂琯ꅨ瑢喏䩳榩슩湪㑃싂㋂㩃呶⎩玻颿⭆뭉</w:t>
      </w:r>
      <w:r>
        <w:rPr/>
        <w:t>꤬⏃</w:t>
      </w:r>
      <w:r>
        <w:rPr/>
        <w:t>歵瓂挫숺⩭㬊쉃祃䵄牤縶栭쉨땥䡡〩䩍顊桅쵔㩆⭄瞘㠱繸ㄬ쉄冘⹗䶣ꄬ☭纬猴䒘樱伳弩祮剕㢬咻숫㵟礲䭢没穬⭋唥杔䮩免偪칑烎⸽关媩숨㯂쉷稩⍖숺婗⨯牮䜨깃⩌㴻싃숺⹯夯⹸娷擂洤塀䉭偃⼲刺</w:t>
      </w:r>
      <w:r>
        <w:rPr/>
        <w:t>ⶩ</w:t>
      </w:r>
      <w:r>
        <w:rPr/>
        <w:t>ㅀ炥曂頭</w:t>
      </w:r>
      <w:r>
        <w:rPr/>
        <w:t>ⱕ</w:t>
      </w:r>
      <w:r>
        <w:rPr/>
        <w:t>䕥</w:t>
      </w:r>
      <w:r>
        <w:rPr/>
        <w:t>ⵟ</w:t>
      </w:r>
      <w:r>
        <w:rPr/>
        <w:t>畉㓎슮嫂畢灒╙㡫樱쵕潶ꅉ</w:t>
      </w:r>
      <w:r>
        <w:rPr/>
        <w:t>ꕙ</w:t>
      </w:r>
      <w:r>
        <w:rPr/>
        <w:t>䚮祈땀☵걄⧂䑙⺿哂㩊㊱眻⼴昦걯㍍杸㋍海䝬珂颩䚻洮쉣术潹ꅵ㍳녒쉈坺ꏍ⍸湴걐깋嫂⩤洹吰</w:t>
      </w:r>
      <w:r>
        <w:rPr/>
        <w:t>⡫</w:t>
      </w:r>
      <w:r>
        <w:rPr/>
        <w:t>㜹噊唻冱╊䅎畎㛂ꍑ</w:t>
      </w:r>
      <w:r>
        <w:rPr/>
        <w:t>ⷂ</w:t>
      </w:r>
      <w:r>
        <w:rPr/>
        <w:t>쉒ꅖ敒칩㵖꥔問猣숹兌㡟뭵甸뽕☥夰睯촶愥</w:t>
      </w:r>
      <w:r>
        <w:rPr/>
        <w:t>꧂</w:t>
      </w:r>
      <w:r>
        <w:rPr/>
        <w:t>熩桚咡器㉱ꅸꎻ爺楍溩破⮮搤䍯泂呅䵂堫琥싍奞牀䙐廂⩴報쉌痂䵵䶣딣쉳穨╱婮颩䴱慈余䢘㉖䣂啮牸幗沩㕉皘㠥쉟〰瘦싂柂全쉖溱䒱协쉭⎏杴캻ㅷ쉇轮澩㩹慗⨽䲩嚩ねꇂ穷噢䛂渫ꇂ恣쉮⌺</w:t>
      </w:r>
      <w:r>
        <w:rPr/>
        <w:t>ⷎ</w:t>
      </w:r>
      <w:r>
        <w:rPr/>
        <w:t>乶㑆挤ꅗ漶濂곂㪻廎卸䰺쉖ꆣ쉍䕦挴쉙ꄲ扪숦頫㙨쉴숸♉뭱쉅싂秎⪩偃땬兆剔䀭稵摣㵌飍兊畳ㅧ䝡</w:t>
      </w:r>
      <w:r>
        <w:rPr/>
        <w:t>ꕭ</w:t>
      </w:r>
      <w:r>
        <w:rPr/>
        <w:t>琬싂䉘㍸ㄪ繗䀦쉞䥈쉀녨啑䘹纵⏂뭒殮彟</w:t>
      </w:r>
      <w:r>
        <w:rPr/>
        <w:t>⠥</w:t>
      </w:r>
      <w:r>
        <w:rPr/>
        <w:t>㩭湩⍗汶⧂ꌦ嚬柂쉠㑯庵ㅾ榣쉫㊮춣㥎ヂ慑忂꺏쉱硲⍍☳㴦摓쉕⑄꥘</w:t>
      </w:r>
      <w:r>
        <w:rPr/>
        <w:t>ꖮ</w:t>
      </w:r>
      <w:r>
        <w:rPr/>
        <w:t>帪瑀칍⩭纏嚡㭡㔹슡獯剓㝨礬伷势䙄煖⨲浴伶䡕녺䭃儵㩕媘╀⪥㵢党쉁娸䯂䵇㡘在쉰⌬塬⽺쉩⿍㑏캣▩橘充㬹晴媿쉟㡵⒱㴨숩䑌⯎숪橞捐渳䋃嫂</w:t>
      </w:r>
      <w:r>
        <w:rPr/>
        <w:t>ⵆ⭓</w:t>
      </w:r>
      <w:r>
        <w:rPr/>
        <w:t>㝭칟⒡╩⩡眱晶건弪</w:t>
      </w:r>
      <w:r>
        <w:rPr/>
        <w:t>Ⲯ</w:t>
      </w:r>
      <w:r>
        <w:rPr/>
        <w:t>䩑忂僂㕂♺嘹</w:t>
      </w:r>
      <w:r>
        <w:rPr/>
        <w:t>Ⱕ</w:t>
      </w:r>
      <w:r>
        <w:rPr/>
        <w:t>䥞煅彗顂䨤╈</w:t>
      </w:r>
      <w:r>
        <w:rPr/>
        <w:t>⠪</w:t>
      </w:r>
      <w:r>
        <w:rPr/>
        <w:t>쉲㏂썾厣⩫晦갱乴䜬㞥縤</w:t>
      </w:r>
      <w:r>
        <w:rPr/>
        <w:t>ꕞ</w:t>
      </w:r>
      <w:r>
        <w:rPr/>
        <w:t>儫汳</w:t>
      </w:r>
      <w:r>
        <w:rPr/>
        <w:t>ꤽ</w:t>
      </w:r>
      <w:r>
        <w:rPr/>
        <w:t>䑞啡戵㎿㡅♄⍯獩칌쉏丽彧㨲末輶⩘畎䞮⩮㵰橙歮䃂</w:t>
      </w:r>
      <w:r>
        <w:rPr/>
        <w:t>ꥍ</w:t>
      </w:r>
      <w:r>
        <w:rPr/>
        <w:t>囂灹䪩琸敄㝵捺㵔㛂淂杰䉆䲩</w:t>
      </w:r>
      <w:r>
        <w:rPr/>
        <w:t>ꕌ</w:t>
      </w:r>
      <w:r>
        <w:rPr/>
        <w:t>슥땓싂쉆乘杪</w:t>
      </w:r>
      <w:r>
        <w:rPr/>
        <w:t>ꤪ</w:t>
      </w:r>
      <w:r>
        <w:rPr/>
        <w:t>樺</w:t>
      </w:r>
      <w:r>
        <w:rPr/>
        <w:t>ꦿ</w:t>
      </w:r>
      <w:r>
        <w:rPr/>
        <w:t>櫂噌䐳噌䭔橖⏂㝶숶汫䷂䠊末㭠樵슥湶</w:t>
      </w:r>
      <w:r>
        <w:rPr/>
        <w:t>⡰</w:t>
      </w:r>
      <w:r>
        <w:rPr/>
        <w:t>掻浤䝧⹩쉇䨶獚숴夶璩㬮♵爹⥹㟂쉸䈭뼨煉冻쉮┱䡒ꍖ呄歵ꍅ쉤侏㇂煉⨨夦㶡</w:t>
      </w:r>
      <w:r>
        <w:rPr/>
        <w:t>⡡</w:t>
      </w:r>
      <w:r>
        <w:rPr/>
        <w:t>璿뭇⬸䉭쉙窩⯎</w:t>
      </w:r>
      <w:r>
        <w:rPr/>
        <w:t>⡒</w:t>
      </w:r>
      <w:r>
        <w:rPr/>
        <w:t>㪡숪ꍯ⩾䵱墏㵺㑄⫎⎱⹒燂㍵渪녙䘱♡武礰渭숳䚿╏穟擂甯㊬擂奺冘愯슩摲뭰吤♢⭋㡇䮩㕚뼯恈捗穅㮿䑒慏埂曂硙頹⭌춱쉊녆歩㕆묲乬坵숶㠵㝕䨥橉딤⬰㵕䕅橑⫃株瘽䉦䓂䈵䙆地슣䕾⥨걮⵶塞⽙ꅱ旎츣㉦ꌤ</w:t>
      </w:r>
      <w:r>
        <w:rPr/>
        <w:t>꤫</w:t>
      </w:r>
      <w:r>
        <w:rPr/>
        <w:t>ㄯ畩</w:t>
      </w:r>
      <w:r>
        <w:rPr/>
        <w:t>ⵦ</w:t>
      </w:r>
      <w:r>
        <w:rPr/>
        <w:t>긹瑮⭍牰奴唴⩩쉴㌳쉬卓瘮뮏湱獋搭犥묭歔⹣兲买䬨⩦⛂겡</w:t>
      </w:r>
      <w:r>
        <w:rPr/>
        <w:t>⠹</w:t>
      </w:r>
      <w:r>
        <w:rPr/>
        <w:t>㵤㝔䭍炩☰乺碿匥䉨</w:t>
      </w:r>
      <w:r>
        <w:rPr/>
        <w:t>ⴳ</w:t>
      </w:r>
      <w:r>
        <w:rPr/>
        <w:t>煉깡塙䜩숯┩ꥱ캱愸䥪⥲卢噮垻砥渪咩桵⑧슩帵乀♢갸昤⩳쵋䓂圫</w:t>
      </w:r>
      <w:r>
        <w:rPr/>
        <w:t>ꥇ♲</w:t>
      </w:r>
      <w:r>
        <w:rPr/>
        <w:t>숳쉂枘䷂Ⓙ쉭汱䭦䊩繥숰忂倳</w:t>
      </w:r>
      <w:r>
        <w:rPr/>
        <w:t>⡊</w:t>
      </w:r>
      <w:r>
        <w:rPr/>
        <w:t>㩭栰佁ꥵ쉋쉞䝁㑊</w:t>
      </w:r>
      <w:r>
        <w:rPr/>
        <w:t>⡬</w:t>
      </w:r>
      <w:r>
        <w:rPr/>
        <w:t>器晌쉗敹毂ꥦ춥㞘砬녵</w:t>
      </w:r>
      <w:r>
        <w:rPr/>
        <w:t>⡃</w:t>
      </w:r>
      <w:r>
        <w:rPr/>
        <w:t>滂␤뽞ꎬ卦彏슿㈬啎㭒婨暣瑩</w:t>
      </w:r>
      <w:r>
        <w:rPr/>
        <w:t>Ⳃ⥓꥔</w:t>
      </w:r>
      <w:r>
        <w:rPr/>
        <w:t>晵愥쉬떣垿瑚杙慗⫂ꍾ뾩线焯〲癡婃睠쉙䤫</w:t>
      </w:r>
      <w:r>
        <w:rPr/>
        <w:t>ꕙ</w:t>
      </w:r>
      <w:r>
        <w:rPr/>
        <w:t>稪숯㪬쉁䭰䵺䕇놣쉃杕썥榣剸ꇂ⴯㪩泂㥀䙇湫迂凍숨쉬갩楺쵨浇攱濎</w:t>
      </w:r>
      <w:r>
        <w:rPr/>
        <w:t>ⱨ</w:t>
      </w:r>
      <w:r>
        <w:rPr/>
        <w:t>䨪偐䠭䡶쉯毂숲略</w:t>
      </w:r>
      <w:r>
        <w:rPr/>
        <w:t>ⵗ</w:t>
      </w:r>
      <w:r>
        <w:rPr/>
        <w:t>숦牘걋뭟㞮穹挫掮㘥撱㨪</w:t>
      </w:r>
      <w:r>
        <w:rPr/>
        <w:t>ꔱ</w:t>
      </w:r>
      <w:r>
        <w:rPr/>
        <w:t>땲潁猰泍顉盂砣其噕㥩䅵슿輯썙⍈㡐繒</w:t>
      </w:r>
      <w:r>
        <w:rPr/>
        <w:t>⢩</w:t>
      </w:r>
      <w:r>
        <w:rPr/>
        <w:t>䫂洩䩇溏⥞䜵숽䡚㵒拃勂獰晋䅘▵⩭㵡캻䤻硧쉬㠶畏</w:t>
      </w:r>
      <w:r>
        <w:rPr/>
        <w:t>ꗂ</w:t>
      </w:r>
      <w:r>
        <w:rPr/>
        <w:t>彲숸╎瑒灷⴪습뽰쉞㕢걘</w:t>
      </w:r>
      <w:r>
        <w:rPr/>
        <w:t>⣂</w:t>
      </w:r>
      <w:r>
        <w:rPr/>
        <w:t>䵩頪塌䯂ꆏ䭣強㨰㎘偓</w:t>
      </w:r>
      <w:r>
        <w:rPr/>
        <w:t>ꤤ</w:t>
      </w:r>
      <w:r>
        <w:rPr/>
        <w:t>썀숳橫田䭧㏎啸녬ꄻ㝢</w:t>
      </w:r>
      <w:r>
        <w:rPr/>
        <w:t>⠰</w:t>
      </w:r>
      <w:r>
        <w:rPr/>
        <w:t>쉒剐頥ꄭ喻墿䂿磂繤㟂뿂습숥卾甴쉂啈琶</w:t>
      </w:r>
      <w:r>
        <w:rPr/>
        <w:t>ꥄ</w:t>
      </w:r>
      <w:r>
        <w:rPr/>
        <w:t>橷奄⩌㉭⨫⭟䉬恑係爴걹ㅖ䱊喥穆⼪數其繖㕹碻冩桡呈硩妥晖⭬䕢禵</w:t>
      </w:r>
      <w:r>
        <w:rPr/>
        <w:t>ꕪ</w:t>
      </w:r>
      <w:r>
        <w:rPr/>
        <w:t>䙡瑈싂㬯畚䴭戦♏䕟⯂瘸썁ㅴ⸴獾뼺䊱䠪㇂䈰噄믂걇兪㩐⭵䘵㥏桸庩礦䟍娪敡㝃敋擂檡</w:t>
      </w:r>
      <w:r>
        <w:rPr/>
        <w:t>ꥎ</w:t>
      </w:r>
      <w:r>
        <w:rPr/>
        <w:t>㇂썭䭋䅴</w:t>
      </w:r>
      <w:r>
        <w:rPr/>
        <w:t>⢻</w:t>
      </w:r>
      <w:r>
        <w:rPr/>
        <w:t>ⷂ</w:t>
      </w:r>
      <w:r>
        <w:rPr/>
        <w:t>渦㉭唬匳⪣穪</w:t>
      </w:r>
      <w:r>
        <w:rPr/>
        <w:t>ꕚ</w:t>
      </w:r>
      <w:r>
        <w:rPr/>
        <w:t>숊쉅⭯슘甮걧䉊⍄涡琱싂強믂睙䔺ꆮ悩㋎椱뾱⭡漷甫お女娹⪮太슘䈭</w:t>
      </w:r>
      <w:r>
        <w:rPr/>
        <w:t>ꤴ</w:t>
      </w:r>
      <w:r>
        <w:rPr/>
        <w:t>녬뇂䷎㣍浉⩷甬洱</w:t>
      </w:r>
      <w:r>
        <w:rPr/>
        <w:t>ꥂ</w:t>
      </w:r>
      <w:r>
        <w:rPr/>
        <w:t>樳橈吭幆㮘嗂컂步㬬뭾㏃ꅄ쉊㙗ꎡ癗姃䉞⩁坸䙔썊攪穱㷃⩆幟歨䵀칗嫂婫䄲䐱</w:t>
      </w:r>
      <w:r>
        <w:rPr/>
        <w:t>ⱖ</w:t>
      </w:r>
      <w:r>
        <w:rPr/>
        <w:t>朩숮슡灱塍</w:t>
      </w:r>
      <w:r>
        <w:rPr/>
        <w:t>ⱓ</w:t>
      </w:r>
      <w:r>
        <w:rPr/>
        <w:t>걡懂づ꥕㠤⼪</w:t>
      </w:r>
      <w:r>
        <w:rPr/>
        <w:t>ⱀ</w:t>
      </w:r>
      <w:r>
        <w:rPr/>
        <w:t>䭐㑯쉶畨㤸䕢쉹扆癟걥橶癲輻</w:t>
      </w:r>
      <w:r>
        <w:rPr/>
        <w:t>ꗍ</w:t>
      </w:r>
      <w:r>
        <w:rPr/>
        <w:t>橭㖥</w:t>
      </w:r>
      <w:r>
        <w:rPr/>
        <w:t>⢥</w:t>
      </w:r>
      <w:r>
        <w:rPr/>
        <w:t>彶〶瑀䵘婺㍕췂掘䱸㧂䩺㭵攽戩䁞喻⩊숳㧃Ⓜ쉄佘求</w:t>
      </w:r>
      <w:r>
        <w:rPr/>
        <w:t>ⷂ</w:t>
      </w:r>
      <w:r>
        <w:rPr/>
        <w:t>攺䉞ꥭ⥱嗂쉠喻⫂恔㶱㙔</w:t>
      </w:r>
      <w:r>
        <w:rPr/>
        <w:t>⡫⡱</w:t>
      </w:r>
      <w:r>
        <w:rPr/>
        <w:t>딺⎩뭕潙桚䁇䵟橯뽳堯繰繅㏃䷂繋⤦澮槍숤뿂슬䈫关</w:t>
      </w:r>
      <w:r>
        <w:rPr/>
        <w:t>ꤪ</w:t>
      </w:r>
      <w:r>
        <w:rPr/>
        <w:t>싃칄</w:t>
      </w:r>
      <w:r>
        <w:rPr/>
        <w:t>ꥑ</w:t>
      </w:r>
      <w:r>
        <w:rPr/>
        <w:t>칺</w:t>
      </w:r>
      <w:r>
        <w:rPr/>
        <w:t>ⷂ</w:t>
      </w:r>
      <w:r>
        <w:rPr/>
        <w:t>묰夦⩹她ꍭ쉍Ⓜ椽椶슣剥⩉⹡椹绂竂畔⸻歞⹙廂⧂灪摢爮忂幒슘夤楉㔸㉯灕땪桑⑳쉮떻㚣㣂乗⨴潔㬽楾卦楨繗瓂䁊⹢囂䙞㙵桯朦ꎮ仂顷墿숸⭄仍潶♨潑匰徱垣㘱坵묶殏书⌲숰䉇ꇃ녩⥈禣煫禵廂坆ㅤね녑楡㤲噈潩姂뾮쉘檡㙾偯⧎ꍭ䱑顷倫㜬畐櫎塘眯敖㙀䌬两㥀恏呥쉯橤兘</w:t>
      </w:r>
      <w:r>
        <w:rPr/>
        <w:t>⡱</w:t>
      </w:r>
      <w:r>
        <w:rPr/>
        <w:t>땥썃쉉䬴汮⦵榮⩯䑭婤婑㍘㍈ꇂ㈨潂傣浸楨塳숥</w:t>
      </w:r>
      <w:r>
        <w:rPr/>
        <w:t>ꤸ</w:t>
      </w:r>
      <w:r>
        <w:rPr/>
        <w:t>쉁璮쉈厘〪</w:t>
      </w:r>
      <w:r>
        <w:rPr/>
        <w:t>ⲵ</w:t>
      </w:r>
      <w:r>
        <w:rPr/>
        <w:t>䍧⬶轔㕂ꥲ幙慷氦쉦뼩췂ꄰ抿⮬犿⹶噏⹥믃⭚㇂⫂弱捲浐媵噀杴嚬숤彑䗂䬷䭵싂㖮㏂異乞嗂슮摱</w:t>
      </w:r>
    </w:p>
    <w:p>
      <w:pPr>
        <w:pStyle w:val="PreformattedText"/>
        <w:bidi w:val="0"/>
        <w:spacing w:before="0" w:after="0"/>
        <w:jc w:val="left"/>
        <w:rPr/>
      </w:pPr>
      <w:r>
        <w:rPr/>
        <w:t>⨬</w:t>
      </w:r>
      <w:r>
        <w:rPr/>
        <w:t>祟穧焱癀ꍪ桘쉎㕄</w:t>
      </w:r>
      <w:r>
        <w:rPr/>
        <w:t>⢘</w:t>
      </w:r>
      <w:r>
        <w:rPr/>
        <w:t>㢻⯂医桹怭呖</w:t>
      </w:r>
      <w:r>
        <w:rPr/>
        <w:t>⢱⩾</w:t>
      </w:r>
      <w:r>
        <w:rPr/>
        <w:t>斮묮洳澏☵ァ晊녢</w:t>
      </w:r>
      <w:r>
        <w:rPr/>
        <w:t>ꦣ⩫</w:t>
      </w:r>
      <w:r>
        <w:rPr/>
        <w:t>ㆱ兄</w:t>
      </w:r>
      <w:r>
        <w:rPr/>
        <w:t>ꤵ</w:t>
      </w:r>
      <w:r>
        <w:rPr/>
        <w:t>⡕</w:t>
      </w:r>
      <w:r>
        <w:rPr/>
        <w:t>䪣烂㞡渨ꍢ〮䥬术窬䉙愲췃㮏剟塩坘䙡〲⹶㌽剎깉䨸꺘䈭漳ꅚ㶡쉩ゥ컂务쉾슏橘䍰㪮녯</w:t>
      </w:r>
      <w:r>
        <w:rPr/>
        <w:t>꤯⩘</w:t>
      </w:r>
      <w:r>
        <w:rPr/>
        <w:t>䒥싃稪捦뽫穂䄴猱䟂㨱挽甯歊쉓슮樳䞿忂惂潗</w:t>
      </w:r>
      <w:r>
        <w:rPr/>
        <w:t>ꕕ</w:t>
      </w:r>
      <w:r>
        <w:rPr/>
        <w:t>匮䰯</w:t>
      </w:r>
      <w:r>
        <w:rPr/>
        <w:t>ꦵ⨷</w:t>
      </w:r>
      <w:r>
        <w:rPr/>
        <w:t>꺘숦幹</w:t>
      </w:r>
      <w:r>
        <w:rPr/>
        <w:t>ꤨ</w:t>
      </w:r>
      <w:r>
        <w:rPr/>
        <w:t>版杠塄婏쉘找㩵숫轮촳啗䅏昲䞥媻咻奧⭲睖</w:t>
      </w:r>
      <w:r>
        <w:rPr/>
        <w:t>ꕐ</w:t>
      </w:r>
      <w:r>
        <w:rPr/>
        <w:t>刵偙숭䀫㛂숩ꌪ绂繅⚩</w:t>
      </w:r>
      <w:r>
        <w:rPr/>
        <w:t>Ⱕ</w:t>
      </w:r>
      <w:r>
        <w:rPr/>
        <w:t>穾⍅瞣噥뽙䔱祮暣☪㍕촩㫂晦発㩷硦㭒瘻偂瑙匊奨䡄䍱眤꺏쉗圪⻂╟䥠灚䤫쉅ꅦ㡯썯斬</w:t>
      </w:r>
      <w:r>
        <w:rPr/>
        <w:t>ⳍ</w:t>
      </w:r>
      <w:r>
        <w:rPr/>
        <w:t>厩縳㥀䔤搭</w:t>
      </w:r>
      <w:r>
        <w:rPr/>
        <w:t>ꗂ</w:t>
      </w:r>
      <w:r>
        <w:rPr/>
        <w:t>橳㓂水⩓䵺㉪㭎썃潟助넪㍟な㍶牴䔤쉠</w:t>
      </w:r>
      <w:r>
        <w:rPr/>
        <w:t>⡄</w:t>
      </w:r>
      <w:r>
        <w:rPr/>
        <w:t>䌦璩싂去슡㉋놘숨氭碿捬痂纏㖻啩쉣彨橂⪵슱뾬䅁㓂㎘顉恪サ숪祶쉀卷쵢ㅔ⪬썣捐飂⹈橚呸숯煉䪘</w:t>
      </w:r>
      <w:r>
        <w:rPr/>
        <w:t>ⱴ</w:t>
      </w:r>
      <w:r>
        <w:rPr/>
        <w:t>䅬䴭噂揂⬺偮칋㝀嘶</w:t>
      </w:r>
      <w:r>
        <w:rPr/>
        <w:t>꧂</w:t>
      </w:r>
      <w:r>
        <w:rPr/>
        <w:t>烍䕙䰷䙯辮輯䠮꥚瑁걘䭓䕣䱆頵⸪♁畷欦瑗䙴瑯䐮埃숷狂瑪</w:t>
      </w:r>
      <w:r>
        <w:rPr/>
        <w:t>ⴣ</w:t>
      </w:r>
      <w:r>
        <w:rPr/>
        <w:t>煒쉍呎☳氫⩰哂슱⬷扦꤮</w:t>
      </w:r>
      <w:r>
        <w:rPr/>
        <w:t>ⰰ</w:t>
      </w:r>
      <w:r>
        <w:rPr/>
        <w:t>瘤摂偉䑦쉃匤䩕⍈懂煭⤣䱘⛂⽘丣呫㑳</w:t>
      </w:r>
      <w:r>
        <w:rPr/>
        <w:t>ꦏ</w:t>
      </w:r>
      <w:r>
        <w:rPr/>
        <w:t>獨䔶</w:t>
      </w:r>
      <w:r>
        <w:rPr/>
        <w:t>ⱥ</w:t>
      </w:r>
      <w:r>
        <w:rPr/>
        <w:t>㒏쉫䩗渮繀位뿍㙵⌬ꌨ䪻</w:t>
      </w:r>
      <w:r>
        <w:rPr/>
        <w:t>ꤻ♋</w:t>
      </w:r>
      <w:r>
        <w:rPr/>
        <w:t>쉵⩒牌㘭뇂䞡싂摚</w:t>
      </w:r>
      <w:r>
        <w:rPr/>
        <w:t>⡃Ⓜ</w:t>
      </w:r>
      <w:r>
        <w:rPr/>
        <w:t>婚旂灗䉇⍲塔潀槂싂助浊䀻卸</w:t>
      </w:r>
      <w:r>
        <w:rPr/>
        <w:t>꧂</w:t>
      </w:r>
      <w:r>
        <w:rPr/>
        <w:t>琺⩧礪桬敋쎣䨩呒숭㥷㫍쵊㫎杪슮䡷皬⨦㙥䝱偉浶幇焨㬻穄땉楱瘸싂唪ぞ꥖輷䑡♄</w:t>
      </w:r>
      <w:r>
        <w:rPr/>
        <w:t>ⱡ</w:t>
      </w:r>
      <w:r>
        <w:rPr/>
        <w:t>ㅒ쉐</w:t>
      </w:r>
      <w:r>
        <w:rPr/>
        <w:t>⡯</w:t>
      </w:r>
      <w:r>
        <w:rPr/>
        <w:t>㬱摙ꍅ䰮ぇ竂䏂㵗뮱杲䤻ꅾ竂䅄坠㙕〩ㅦ眥깊㈪䑡䄣써⸲剡䄯㟍㉆漭係깷剟습爤潷〴㑉썙㌤䡤睡卹ꌫ梣塦ꥴ걣␦⽠㕣幉湔ぎ슬搳㩭</w:t>
      </w:r>
      <w:r>
        <w:rPr/>
        <w:t>ꤹ⮿</w:t>
      </w:r>
      <w:r>
        <w:rPr/>
        <w:t>쎥狎ㅦ獸䆩恾슬㶿栰秂瞘䁌烂㘦쉍㇂쉣슥</w:t>
      </w:r>
      <w:r>
        <w:rPr/>
        <w:t>ꤵ</w:t>
      </w:r>
      <w:r>
        <w:rPr/>
        <w:t>뼷㡣䑇橸凂幌⪱㌻</w:t>
      </w:r>
      <w:r>
        <w:rPr/>
        <w:t>ⵥ</w:t>
      </w:r>
      <w:r>
        <w:rPr/>
        <w:t>䟎숪숺뼺獬睊䱳䊩┪懂㘭⩰쉌朩쌶垏⭑㋂撻䂡枩䩸印</w:t>
      </w:r>
      <w:r>
        <w:rPr/>
        <w:t>꤬</w:t>
      </w:r>
      <w:r>
        <w:rPr/>
        <w:t>Ⳃ</w:t>
      </w:r>
      <w:r>
        <w:rPr/>
        <w:t>䴱圬㓍⸣⭳⹴䲿슿洰㜦彞䑴㌪畖坔畟䖘顺杔主⬶歭畠徻琹쉂⯃穥㩉恤䧂媵丹ꄯ㙸㣂彯欤纮〱쉸橍뮡渽䏂㈵䉸㑇⽬甹쉩㥋⩦⑬値㔲㑃璘愳㵸䱑㫎棂묯㠣奡浱⨲쉵獺믂熵塟顎潉슣䕬敡䞥㵸䵯類杒⩤⾻搩</w:t>
      </w:r>
      <w:r>
        <w:rPr/>
        <w:t>ⵁ</w:t>
      </w:r>
      <w:r>
        <w:rPr/>
        <w:t>䯂硤奞</w:t>
      </w:r>
      <w:r>
        <w:rPr/>
        <w:t>Ⲯ</w:t>
      </w:r>
      <w:r>
        <w:rPr/>
        <w:t>松㍪ꎥ⌥睠깞㵷牚싎䠪打収瀪娩淃㩺슏⫂奕㶏⑥克㝲슡떱䙓捦參渴䵦恍吳捰恂ㄤ飂땊噥䣍┤</w:t>
      </w:r>
      <w:r>
        <w:rPr/>
        <w:t>ꤣ⭪</w:t>
      </w:r>
      <w:r>
        <w:rPr/>
        <w:t>幋</w:t>
      </w:r>
      <w:r>
        <w:rPr/>
        <w:t>ꔹ</w:t>
      </w:r>
      <w:r>
        <w:rPr/>
        <w:t>攫歋潵뽩䡠琰㟂浗繕嘲煊慖剤쵉㴳╚倸ㅖ晳䪻怱숩䁤卌⫂縬澘救숤瀹␺䘊썮城杒걊捧棎偳壂㘮坕彧꥖塚帣⤩</w:t>
      </w:r>
      <w:r>
        <w:rPr/>
        <w:t>Ⱡ</w:t>
      </w:r>
      <w:r>
        <w:rPr/>
        <w:t>朩槂噷쉩㬲⯂䗂轞㝉佺㡕⏂楴</w:t>
      </w:r>
      <w:r>
        <w:rPr/>
        <w:t>ꤶ</w:t>
      </w:r>
      <w:r>
        <w:rPr/>
        <w:t>䉚⩯類ꅁ㣂噖啈습偾忂栥畱亏㍇坤䙤숴䄵畷㥏</w:t>
      </w:r>
      <w:r>
        <w:rPr/>
        <w:t>Ⱶⰶ</w:t>
      </w:r>
      <w:r>
        <w:rPr/>
        <w:t>䝤뽖擎婙捗쉨㌪材䂮⍌쉔眽扊</w:t>
      </w:r>
      <w:r>
        <w:rPr/>
        <w:t>ꤴꦬ</w:t>
      </w:r>
      <w:r>
        <w:rPr/>
        <w:t>춬㯂䄶썶䊩㡟灯㠲슘〵ㄵ⻂</w:t>
      </w:r>
      <w:r>
        <w:rPr/>
        <w:t>⡭</w:t>
      </w:r>
      <w:r>
        <w:rPr/>
        <w:t>敒奌䑸禣礮䩳單稫煢枩匷焩숨슬⼦䌵䱋輣쉶</w:t>
      </w:r>
      <w:r>
        <w:rPr/>
        <w:t>⡳</w:t>
      </w:r>
      <w:r>
        <w:rPr/>
        <w:t>땤ꌳ㗂╵椽即䘣璡剔斥轪쉮㉡潆⧂䕯슬潷瑩䨽뭒䙟</w:t>
      </w:r>
      <w:r>
        <w:rPr/>
        <w:t>꧂ꕏ</w:t>
      </w:r>
      <w:r>
        <w:rPr/>
        <w:t>䳂㭇殮瑡輴㔤쉶䱞걱⑉녚䬮捭⴪</w:t>
      </w:r>
      <w:r>
        <w:rPr/>
        <w:t>ꦩ</w:t>
      </w:r>
      <w:r>
        <w:rPr/>
        <w:t>ꄮ䫂痂땨</w:t>
      </w:r>
      <w:r>
        <w:rPr/>
        <w:t>ꥀ</w:t>
      </w:r>
      <w:r>
        <w:rPr/>
        <w:t>昶熥㝡畷䩬⯂汹땁枣呠牙䞿슩걗</w:t>
      </w:r>
      <w:r>
        <w:rPr/>
        <w:t>꧂ꕠ</w:t>
      </w:r>
      <w:r>
        <w:rPr/>
        <w:t>顶쉉㕾昪㉙⍌싍滂復숦䔱쉚瀺畟颡哂嘪哂㘹氹䆻쵖쉏쉇썞걈쉆嗂竂╌쉢穬䝞곂뿂䡣梣䞻䈹漷㏂ꄣ䙸╬䍦攳䱔㩡助䆱〻㉸</w:t>
      </w:r>
      <w:r>
        <w:rPr/>
        <w:t>Ⳃ</w:t>
      </w:r>
      <w:r>
        <w:rPr/>
        <w:t>梱夺潀쉠劘㌥䝑䉘何烃깸悥걷漺穂懍畡</w:t>
      </w:r>
      <w:r>
        <w:rPr/>
        <w:t>꧂</w:t>
      </w:r>
      <w:r>
        <w:rPr/>
        <w:t>奉啥繋庬㘭쎣䶿</w:t>
      </w:r>
      <w:r>
        <w:rPr/>
        <w:t>꧂</w:t>
      </w:r>
      <w:r>
        <w:rPr/>
        <w:t>ⴤ</w:t>
      </w:r>
      <w:r>
        <w:rPr/>
        <w:t>㶩⭟깲㍉묤乇㧂䅤</w:t>
      </w:r>
      <w:r>
        <w:rPr/>
        <w:t>ⵆ⩢</w:t>
      </w:r>
      <w:r>
        <w:rPr/>
        <w:t>㕷싂協슥㣂쉴⭆슬땧係</w:t>
      </w:r>
      <w:r>
        <w:rPr/>
        <w:t>ⰸ</w:t>
      </w:r>
      <w:r>
        <w:rPr/>
        <w:t>啳楑㥪썰䋂乹⤻嗂쉓绂灣Ⓜ㩀眻숯敒恩㡄昻㉫⫂桕㜪䱆硷㭯侩普떱伴싎凂撡㋂䕍쉧ㄨ睵瞩撘た橋垘㠤嫎け㑩児쵁偲⩅〉쵊</w:t>
      </w:r>
      <w:r>
        <w:rPr/>
        <w:t>ⴭ</w:t>
      </w:r>
      <w:r>
        <w:rPr/>
        <w:t>ꔽ</w:t>
      </w:r>
      <w:r>
        <w:rPr/>
        <w:t>䰬쉫㉓싂㭺杢</w:t>
      </w:r>
      <w:r>
        <w:rPr/>
        <w:t>ꥁ</w:t>
      </w:r>
      <w:r>
        <w:rPr/>
        <w:t>啪灗쉚畡ち㎿䔥位췂婟䦩䂩煘䉶潃Ⓜ杠癘睚癵칉㩘旃顏쉘業</w:t>
      </w:r>
      <w:r>
        <w:rPr/>
        <w:t>⡓</w:t>
      </w:r>
      <w:r>
        <w:rPr/>
        <w:t>숩塡辣䰵䥳⹫쉟ガ顅⩅噱뽢潵䕮湤坾旂顴⹎娨숺㴩♧ꎣ滂슩狂</w:t>
      </w:r>
      <w:r>
        <w:rPr/>
        <w:t>ꤽ</w:t>
      </w:r>
      <w:r>
        <w:rPr/>
        <w:t>唬䉭愬ꅥ⎣</w:t>
      </w:r>
      <w:r>
        <w:rPr/>
        <w:t>꧂</w:t>
      </w:r>
      <w:r>
        <w:rPr/>
        <w:t>䥫㍤轶⻂惂뼤숦㛍潠녍啺쉈쵢爬珂佺兲燍じ稫♆⥟⑔彁촶㭌⸰䮘싃쉠卮뭣吮묶擃</w:t>
      </w:r>
      <w:r>
        <w:rPr/>
        <w:t>ꤱ</w:t>
      </w:r>
      <w:r>
        <w:rPr/>
        <w:t>毂埂穖㥘⭇启ぇ㭭旂ꍦ疘頹슻䕨ㅤ㤲숲싂婁ꄺ矂嚘彂▻㵎ヂ攲슻넲嫂</w:t>
      </w:r>
      <w:r>
        <w:rPr/>
        <w:t>ꦱ</w:t>
      </w:r>
      <w:r>
        <w:rPr/>
        <w:t>䭡뇎眭ꏃ㨪</w:t>
      </w:r>
      <w:r>
        <w:rPr/>
        <w:t>ⵦ</w:t>
      </w:r>
      <w:r>
        <w:rPr/>
        <w:t>求勂䨶敂썮⬫숮婑㕵</w:t>
      </w:r>
      <w:r>
        <w:rPr/>
        <w:t>ꤥ</w:t>
      </w:r>
      <w:r>
        <w:rPr/>
        <w:t>㇂숦넰潵㑅䆮捥睠⥷╇䐦碩</w:t>
      </w:r>
      <w:r>
        <w:rPr/>
        <w:t>ⵦ</w:t>
      </w:r>
      <w:r>
        <w:rPr/>
        <w:t>厏嘣춥痃㛃㩆䳂뽇⎘繠繎礳癀䙟䘦匷穧歕⌳㞣橋⍩华繓䉱敧㥪⺬길╤㠱弊뇂☮瀣㋂䄶奧牰何䩃迎䙎皻쉯㜷㑯</w:t>
      </w:r>
      <w:r>
        <w:rPr/>
        <w:t>ꤸ</w:t>
      </w:r>
      <w:r>
        <w:rPr/>
        <w:t>䥨祯뽅䑏䥢썡偹颣䅯춿숭祄㍷㒵瑴뼬뇂㝏彾녱砰搰瑞슩㕡㙈쉰䬷姂녌쉘㬬╇扁歾啢ꥣ䵫瀮照刯⑘倯斻滃䞩慫㥕쵦徘偦櫂撩牐硷쉹䞩ꅯ⵮娺촭ꅞ싂䨰䁓뗂㝱係⥤乃싎慂が䇂쉹䴩슿婍敳⥟䍄䌣杗瀳祚幧奐窵灙汖祔䜽庿䡃洳䘻싂</w:t>
      </w:r>
      <w:r>
        <w:rPr/>
        <w:t>ⲡ⭍꧎</w:t>
      </w:r>
      <w:r>
        <w:rPr/>
        <w:t>땳獊䆻쉢㈮䔵庵囂⥎柂ㅶ曍敥䳂匸硾ꍂ檻琸椪㠬桠椭槎ㅸ㊘光剦☩칣䩔</w:t>
      </w:r>
      <w:r>
        <w:rPr/>
        <w:t>ⰶ</w:t>
      </w:r>
      <w:r>
        <w:rPr/>
        <w:t>渫ヂ哂疿仃啌䅒捑㉓㭪䘲⯃恹뿂氮䢻쵺긴獞깮僂⩀䂏呢</w:t>
      </w:r>
      <w:r>
        <w:rPr/>
        <w:t>ꤥ</w:t>
      </w:r>
      <w:r>
        <w:rPr/>
        <w:t>び㝥ォ</w:t>
      </w:r>
      <w:r>
        <w:rPr/>
        <w:t>꧂</w:t>
      </w:r>
      <w:r>
        <w:rPr/>
        <w:t>䵠䘩淂숥쉤䩌䑍姂╸旂瞩㔫숲</w:t>
      </w:r>
      <w:r>
        <w:rPr/>
        <w:t>꧃</w:t>
      </w:r>
      <w:r>
        <w:rPr/>
        <w:t>⼬昵憡㫂港㉠椥槂㝸䵱睅瘭䠯嗃␳⻂䠪뭧憡숫⹬樮欯놏</w:t>
      </w:r>
      <w:r>
        <w:rPr/>
        <w:t>꧂</w:t>
      </w:r>
      <w:r>
        <w:rPr/>
        <w:t>㇂</w:t>
      </w:r>
      <w:r>
        <w:rPr/>
        <w:t>ⲥ</w:t>
      </w:r>
      <w:r>
        <w:rPr/>
        <w:t>晠塷쉰窬싂瀱䈫</w:t>
      </w:r>
      <w:r>
        <w:rPr/>
        <w:t>⡎</w:t>
      </w:r>
      <w:r>
        <w:rPr/>
        <w:t>뭁Ⓙ䴣</w:t>
      </w:r>
      <w:r>
        <w:rPr/>
        <w:t>⡊Ⱡ</w:t>
      </w:r>
      <w:r>
        <w:rPr/>
        <w:t>轉⼥溥䱐呗</w:t>
      </w:r>
      <w:r>
        <w:rPr/>
        <w:t>⢱</w:t>
      </w:r>
      <w:r>
        <w:rPr/>
        <w:t>㡡敄땙䬺䯂敶䅱偍숪呍垿㵾辵ꅒ␴</w:t>
      </w:r>
      <w:r>
        <w:rPr/>
        <w:t>⢥</w:t>
      </w:r>
      <w:r>
        <w:rPr/>
        <w:t>扯タ䶏㙪煱䥮숫쎩䵰䨽燃娶扭硄㑪</w:t>
      </w:r>
      <w:r>
        <w:rPr/>
        <w:t>⠦</w:t>
      </w:r>
      <w:r>
        <w:rPr/>
        <w:t>䌫灕穕䝙</w:t>
      </w:r>
      <w:r>
        <w:rPr/>
        <w:t>ꔷ</w:t>
      </w:r>
      <w:r>
        <w:rPr/>
        <w:t>㩦䢣䰪繯歔䠹父</w:t>
      </w:r>
      <w:r>
        <w:rPr/>
        <w:t>ꦮ</w:t>
      </w:r>
      <w:r>
        <w:rPr/>
        <w:t>㨮쎩癴녬╲넮⽈⒬慩㍑㥭礣쉔䳂쉺⩮㕀㌷⑏殥瑎䶬뽨輪뇎浥</w:t>
      </w:r>
      <w:r>
        <w:rPr/>
        <w:t>⣂</w:t>
      </w:r>
      <w:r>
        <w:rPr/>
        <w:t>뮿䔴</w:t>
      </w:r>
      <w:r>
        <w:rPr/>
        <w:t>ꦮⵏ</w:t>
      </w:r>
      <w:r>
        <w:rPr/>
        <w:t>御쉞䪣䑪の㙕歂䡄含㒣⩢㉏츥쵏䱪䠩</w:t>
      </w:r>
      <w:r>
        <w:rPr/>
        <w:t>⡮</w:t>
      </w:r>
      <w:r>
        <w:rPr/>
        <w:t>摨슻摎</w:t>
      </w:r>
      <w:r>
        <w:rPr/>
        <w:t>Ⱕ</w:t>
      </w:r>
      <w:r>
        <w:rPr/>
        <w:t>㉏♪侩参䒻䧂</w:t>
      </w:r>
      <w:r>
        <w:rPr/>
        <w:t>⡶⒥</w:t>
      </w:r>
      <w:r>
        <w:rPr/>
        <w:t>ꅀ칹┭坩䱹깗伳奐뭐娻楌彏縪焸硗곂䎩䉈婷愨惃숣噄䭧슡哂</w:t>
      </w:r>
      <w:r>
        <w:rPr/>
        <w:t>⡫▿</w:t>
      </w:r>
      <w:r>
        <w:rPr/>
        <w:t>䮣䞏䉍䙉␷䍫츷皩敤숪䍬颬剡皡㍷獖䅴䋎쉕佤</w:t>
      </w:r>
      <w:r>
        <w:rPr/>
        <w:t>⣂</w:t>
      </w:r>
      <w:r>
        <w:rPr/>
        <w:t>뭞꥗䪬枣奪兓䏂쵍⫂ㅣ癮柂싎㜥涥ㅠ桎ꄨ쉕䌪䔱㶩ꥶ係獷夸䥘㋍쎻奂輳頪㔭燂檮昱╘싎걂䎩㑄</w:t>
      </w:r>
      <w:r>
        <w:rPr/>
        <w:t>⡓</w:t>
      </w:r>
      <w:r>
        <w:rPr/>
        <w:t>ꄴ愸頵</w:t>
      </w:r>
      <w:r>
        <w:rPr/>
        <w:t>ⱹ</w:t>
      </w:r>
      <w:r>
        <w:rPr/>
        <w:t>嚱ꅗ뽴䑚뭋䁍㇂♃啸䍣塒ꥲ⹂瑉ꥨ轺쵣썔偒꥙</w:t>
      </w:r>
      <w:r>
        <w:rPr/>
        <w:t>⢵</w:t>
      </w:r>
      <w:r>
        <w:rPr/>
        <w:t>ꇂ쉔ꎣ╃㘳</w:t>
      </w:r>
      <w:r>
        <w:rPr/>
        <w:t>ⵐ</w:t>
      </w:r>
      <w:r>
        <w:rPr/>
        <w:t>쉅嘫쉂慁顊㭭뾘桩ꥣ帴牨╪恵栰꺩갬㍏䄪䐲슏䮱싃椨灒</w:t>
      </w:r>
      <w:r>
        <w:rPr/>
        <w:t>ⰳ</w:t>
      </w:r>
      <w:r>
        <w:rPr/>
        <w:t>쵧卵材넷⌳捁묫慰숨촨咩숥쉃ꥸ⨫뽭</w:t>
      </w:r>
      <w:r>
        <w:rPr/>
        <w:t>꧂</w:t>
      </w:r>
      <w:r>
        <w:rPr/>
        <w:t>伭♥⥓䨨숰戊㘺싂桡卍濍⴬⤤顈⫃圪겿琸㡴瑹兩刹긶갳愪ꌦ⽌⭵䨭쉵刵╄剮焫怪䊡湗걐渨㯂⽐䇂涬㡇쌥䆮咻埃캣亥輵暏</w:t>
      </w:r>
      <w:r>
        <w:rPr/>
        <w:t>ⱘ</w:t>
      </w:r>
      <w:r>
        <w:rPr/>
        <w:t>淂㷂漽▏䑔</w:t>
      </w:r>
      <w:r>
        <w:rPr/>
        <w:t>ⷂ</w:t>
      </w:r>
      <w:r>
        <w:rPr/>
        <w:t>㠤䴮㭣♟浩瀱㕑䏍䮻䊿숪啸㚿恥杕嫂⹸⥯쉙⾩伦瑳䑫䕉䑸ㅘ춻彫ギ獦晠쉑䵟䷃啮礴</w:t>
      </w:r>
      <w:r>
        <w:rPr/>
        <w:t>꧂</w:t>
      </w:r>
      <w:r>
        <w:rPr/>
        <w:t>䣂쉲⹱捲⛂杖숪㤩桀⑧ꍌ啅倳⥊묳䞣杗䘫⤱䈶䘻숪녹汈䔥䈵振ꍆ卓獁⹥췂㡘딽칥濂뭴硗繰䵐㊏槂㌫椰疮柍䑬彚呁泎㡕擂⑅╇慬㴪㡚걹䅚埍⪻</w:t>
      </w:r>
      <w:r>
        <w:rPr/>
        <w:t>⠤</w:t>
      </w:r>
      <w:r>
        <w:rPr/>
        <w:t>䰱禡典◂栺㘶䵲礪䏂㥤曂䭂硄擎但싂컂啹⮘┺숦ꅗ堭</w:t>
      </w:r>
      <w:r>
        <w:rPr/>
        <w:t>ꦩ</w:t>
      </w:r>
      <w:r>
        <w:rPr/>
        <w:t>嘱扟⥞⹓樣뽃䊬㝙杢摸坈心㙫拂祧樴쵢冬ぬ</w:t>
      </w:r>
      <w:r>
        <w:rPr/>
        <w:t>⡶</w:t>
      </w:r>
      <w:r>
        <w:rPr/>
        <w:t>偓摋嘴卍㵯礶灀汸㬶</w:t>
      </w:r>
      <w:r>
        <w:rPr/>
        <w:t>ⵦ</w:t>
      </w:r>
      <w:r>
        <w:rPr/>
        <w:t>橐呍瀶儶</w:t>
      </w:r>
      <w:r>
        <w:rPr/>
        <w:t>ꥄ</w:t>
      </w:r>
      <w:r>
        <w:rPr/>
        <w:t>칷愯煐繇숭쉕䲘싂䠱免摵傣</w:t>
      </w:r>
      <w:r>
        <w:rPr/>
        <w:t>꧂</w:t>
      </w:r>
      <w:r>
        <w:rPr/>
        <w:t>㩠敃呥</w:t>
      </w:r>
      <w:r>
        <w:rPr/>
        <w:t>ꔳ</w:t>
      </w:r>
      <w:r>
        <w:rPr/>
        <w:t>潂恎啰㵊쵭㢥縮䥌☬㉫싂㥨㔵忂⮻썠坪⎬</w:t>
      </w:r>
      <w:r>
        <w:rPr/>
        <w:t>ꖡ♦</w:t>
      </w:r>
      <w:r>
        <w:rPr/>
        <w:t>㵚</w:t>
      </w:r>
      <w:r>
        <w:rPr/>
        <w:t>⡅</w:t>
      </w:r>
      <w:r>
        <w:rPr/>
        <w:t>杤欬㟃㡓挨⭌⌷杙</w:t>
      </w:r>
      <w:r>
        <w:rPr/>
        <w:t>ꕸ</w:t>
      </w:r>
      <w:r>
        <w:rPr/>
        <w:t>繱瑍愩桹偰䭷㌯㭁慬</w:t>
      </w:r>
      <w:r>
        <w:rPr/>
        <w:t>꧂</w:t>
      </w:r>
      <w:r>
        <w:rPr/>
        <w:t>䱫䬪㑉傱甴㎘彠㢣뽚㕫由</w:t>
      </w:r>
      <w:r>
        <w:rPr/>
        <w:t>ⲥ</w:t>
      </w:r>
      <w:r>
        <w:rPr/>
        <w:t>灑歘札⵱乣䵨佉末浃㯍⨷㡏⥋繃幆侵洤┭숵ꥠ넬娨潰쉅汬㩊晠쉚晙散</w:t>
      </w:r>
      <w:r>
        <w:rPr/>
        <w:t>Ⱡ</w:t>
      </w:r>
      <w:r>
        <w:rPr/>
        <w:t>摉㕮ꌯ瀷뽔檵娳碘♔獤㚘䱒숶㘯䝄䲘</w:t>
      </w:r>
      <w:r>
        <w:rPr/>
        <w:t>ⶱ</w:t>
      </w:r>
      <w:r>
        <w:rPr/>
        <w:t>眥쉦ま⹫♒뾘숦亮䕂硗깾洴堦䁠䉕</w:t>
      </w:r>
      <w:r>
        <w:rPr/>
        <w:t>Ⳃ</w:t>
      </w:r>
      <w:r>
        <w:rPr/>
        <w:t>뇂欴䰦⥁漩</w:t>
      </w:r>
      <w:r>
        <w:rPr/>
        <w:t>ꕖ</w:t>
      </w:r>
      <w:r>
        <w:rPr/>
        <w:t>㐭숲</w:t>
      </w:r>
      <w:r>
        <w:rPr/>
        <w:t>ⱸⳂ</w:t>
      </w:r>
      <w:r>
        <w:rPr/>
        <w:t>䶻爭欷쉫㓂</w:t>
      </w:r>
      <w:r>
        <w:rPr/>
        <w:t>ꤺ</w:t>
      </w:r>
      <w:r>
        <w:rPr/>
        <w:t>瑲轔쉭繱㝍榿ぞ♹촺⹷╂䱎倷싍⍩椥橇報坁澿恅穘幂</w:t>
      </w:r>
      <w:r>
        <w:rPr/>
        <w:t>⢩⭭</w:t>
      </w:r>
      <w:r>
        <w:rPr/>
        <w:t>扵촪噹㆏偨彵싂堶ꍙ旂숸숮皩쵞쎥䄩枩쉥㥅椥䜹悵㑦煌毂쉌晁깪㘴</w:t>
      </w:r>
      <w:r>
        <w:rPr/>
        <w:t>ⵁ</w:t>
      </w:r>
      <w:r>
        <w:rPr/>
        <w:t>堥</w:t>
      </w:r>
      <w:r>
        <w:rPr/>
        <w:t>ꥆ</w:t>
      </w:r>
      <w:r>
        <w:rPr/>
        <w:t>硰拂㶻㐰떿兔嗂⍩칹슥㏂䔱⸥橐瀽敊䍯숳帻摣㵌扪䙦㎏⽃㬦䌫숫棂䕊걵ꄶ䪏婊㡣溿⪥橶䝄㩏慭ꄸ娻▣⒮</w:t>
      </w:r>
      <w:r>
        <w:rPr/>
        <w:t>ꥃ</w:t>
      </w:r>
      <w:r>
        <w:rPr/>
        <w:t>䃃噔彦䡫伽洨싂秂㕷䡗怶敃쉡凂䣂깕㦏猯ꥲ</w:t>
      </w:r>
      <w:r>
        <w:rPr/>
        <w:t>ꤷ⹰♌⭦</w:t>
      </w:r>
      <w:r>
        <w:rPr/>
        <w:t>换璣儷种㝡㥢쉐棂䌻冱堪⫂頳뿎穡夷쉁㨮䉗䐬䕣協걬⒵甊䢏⽰輨咘癙숥㉙坓쉞䣂泂䆩猲⭑슡珂묦뭏⩱뗃䭉䑘獍页怣㉾欭丱焲</w:t>
      </w:r>
      <w:r>
        <w:rPr/>
        <w:t>꤬</w:t>
      </w:r>
      <w:r>
        <w:rPr/>
        <w:t>幁칭偯녾䋃쉕瑷揂䩪轲㭤ꥮ싎䝣栭⥠慙ㅶ㊵挲摠敱썆瘲啊뽂⵭䢡牅亏䟂朷塈瑱䋂癯䩦䧂祦伹剰</w:t>
      </w:r>
      <w:r>
        <w:rPr/>
        <w:t>ꕧ</w:t>
      </w:r>
      <w:r>
        <w:rPr/>
        <w:t>幋</w:t>
      </w:r>
      <w:r>
        <w:rPr/>
        <w:t>⠭</w:t>
      </w:r>
      <w:r>
        <w:rPr/>
        <w:t>껎䩙但</w:t>
      </w:r>
      <w:r>
        <w:rPr/>
        <w:t>꤬</w:t>
      </w:r>
      <w:r>
        <w:rPr/>
        <w:t>䅭䡭䝤ꍇ쉲伪泂彔㮿灊⑪㏂⪏갻⿂扺獁才橺슘숳갥㑐此物嚵揂䱖⑑煪砣㵧硎は㉦瑲㥲㞮숣桹숽憡쉪咏䡤炣棂扵樭⥐眫</w:t>
      </w:r>
      <w:r>
        <w:rPr/>
        <w:t>ⱳ</w:t>
      </w:r>
      <w:r>
        <w:rPr/>
        <w:t>攥活橥唨㐷㑮獈슩戨捦䰹㵇婨슘戴颣쉫桁慞쌱畯䱆䐷⨲焯쉡쉵⎩䁾䂣䅳⪩獲御㕧癬싂㘸</w:t>
      </w:r>
      <w:r>
        <w:rPr/>
        <w:t>ꥎ</w:t>
      </w:r>
      <w:r>
        <w:rPr/>
        <w:t>䥙⨰稤恱㉦쉣氽皱㌵썸慏曂썵䗂㩁㉒ꍩ䄪穾쉃䬥頮獦갭潎潄㵨䑲</w:t>
      </w:r>
      <w:r>
        <w:rPr/>
        <w:t>ꖿ</w:t>
      </w:r>
      <w:r>
        <w:rPr/>
        <w:t>晟숻猤㍢〭╁쎻伩ㅙ猯㴸噣쵷䑔⽵쉥䦣</w:t>
      </w:r>
      <w:r>
        <w:rPr/>
        <w:t>ⷂ</w:t>
      </w:r>
      <w:r>
        <w:rPr/>
        <w:t>勂焫煰슡㥏䁸쉂䱠♓䮻㑁慘쵾催</w:t>
      </w:r>
      <w:r>
        <w:rPr/>
        <w:t>ⱏ</w:t>
      </w:r>
      <w:r>
        <w:rPr/>
        <w:t>灭䜮睨牠穖숻䥄䂘䷂땎ꍍ䤫湺毂ㄴ痂伪䑓㉩▩摷坁檏橍煔迂常</w:t>
      </w:r>
      <w:r>
        <w:rPr/>
        <w:t>ꥂ</w:t>
      </w:r>
      <w:r>
        <w:rPr/>
        <w:t>䡾墏싂炻献潗</w:t>
      </w:r>
      <w:r>
        <w:rPr/>
        <w:t>⡞</w:t>
      </w:r>
      <w:r>
        <w:rPr/>
        <w:t>栵桸瓂뼯睘伪뽈숭쉊䌴䍸棍摌攨쵔䱦瑰㠥⨺兖쉔㝵</w:t>
      </w:r>
      <w:r>
        <w:rPr/>
        <w:t>ⰻ</w:t>
      </w:r>
      <w:r>
        <w:rPr/>
        <w:t>숺䩯㏂쉗䃂捘뿂丵㬨幗橴ꅵ卙轠슥夻塨쉓숫呫䜶╂橔婢칫㒿㬱◂⻂磂弸䕏䓂䁂捷쉐捑朮㢮쉮㝸</w:t>
      </w:r>
      <w:r>
        <w:rPr/>
        <w:t>⡗</w:t>
      </w:r>
      <w:r>
        <w:rPr/>
        <w:t>歍㥢繶ꥪ敇䥫楥兄浚轋䈮⵬昫⚮弫渪쉨疥墏㕲噓䩉睞灐믂晷싂穫戣</w:t>
      </w:r>
      <w:r>
        <w:rPr/>
        <w:t>ⴤ</w:t>
      </w:r>
      <w:r>
        <w:rPr/>
        <w:t>긱垩祲싂畣砶条ꅈ䣂싃ヂ迎쌮焰뼻⍌ꇂ垬ㅵど⨺卬䐷</w:t>
      </w:r>
      <w:r>
        <w:rPr/>
        <w:t>ꤽ</w:t>
      </w:r>
      <w:r>
        <w:rPr/>
        <w:t>쉞琵쉂破䥔뮿廂幣嫂⨱杦頹㕆繾쵆</w:t>
      </w:r>
      <w:r>
        <w:rPr/>
        <w:t>ⵘ</w:t>
      </w:r>
      <w:r>
        <w:rPr/>
        <w:t>쉎쉀䒏敡縭瘹</w:t>
      </w:r>
      <w:r>
        <w:rPr/>
        <w:t>ⵅ</w:t>
      </w:r>
      <w:r>
        <w:rPr/>
        <w:t>䁄컂</w:t>
      </w:r>
      <w:r>
        <w:rPr/>
        <w:t>Ɐ</w:t>
      </w:r>
      <w:r>
        <w:rPr/>
        <w:t>洮獸丵煪⫂㝫뿂⭟穣癥걆繀㥆偘ꍇ䨴䍲꺏惂櫃橤呯㝏땯墻懂輫轕竂吳潱彨炩⼽顮㵭癃䆱浡急</w:t>
      </w:r>
      <w:r>
        <w:rPr/>
        <w:t>ⴰ</w:t>
      </w:r>
      <w:r>
        <w:rPr/>
        <w:t>슱⩠</w:t>
      </w:r>
      <w:r>
        <w:rPr/>
        <w:t>ꥄ⹢</w:t>
      </w:r>
      <w:r>
        <w:rPr/>
        <w:t>칇䕌쉤⹄䝮䡘儮㑩ꍖ⑊뽷⪮纡疩㝩泂쉬깡礱㔩⹮싂獸䅪딤㝌䝴쉪숨䬫儷䴷伪䩊棂</w:t>
      </w:r>
      <w:r>
        <w:rPr/>
        <w:t>ꗂ</w:t>
      </w:r>
      <w:r>
        <w:rPr/>
        <w:t>녡</w:t>
      </w:r>
      <w:r>
        <w:rPr/>
        <w:t>ꤱ</w:t>
      </w:r>
      <w:r>
        <w:rPr/>
        <w:t>渥偫嘴숺噱䃂漪싂㖩滍䮮䱚䟂⩶ㄨ㎮㝉䴊㑧憣畞ꆮ⧂牙숯へ⤽ꌯ䌦琲挨㬯⩚杕ꅑ昹⛂⵲⨸婂</w:t>
      </w:r>
      <w:r>
        <w:rPr/>
        <w:t>ⵟ</w:t>
      </w:r>
      <w:r>
        <w:rPr/>
        <w:t>䘱㕒頵꥙眸塶䙘</w:t>
      </w:r>
      <w:r>
        <w:rPr/>
        <w:t>ꤤ</w:t>
      </w:r>
      <w:r>
        <w:rPr/>
        <w:t>ꅗ縻츥噆</w:t>
      </w:r>
      <w:r>
        <w:rPr/>
        <w:t>⠬</w:t>
      </w:r>
      <w:r>
        <w:rPr/>
        <w:t>く泎쉵┸⩍潲䝋祇ꅕ깘묫䭘ㅑ接奧싂幮㶻깢䈬〴⽏扐걕⧂</w:t>
      </w:r>
      <w:r>
        <w:rPr/>
        <w:t>ⵌ</w:t>
      </w:r>
      <w:r>
        <w:rPr/>
        <w:t>쉊光깇䬺壂땗</w:t>
      </w:r>
      <w:r>
        <w:rPr/>
        <w:t>ⴻ⩕</w:t>
      </w:r>
      <w:r>
        <w:rPr/>
        <w:t>疬琫涻䮥싎墩♕参</w:t>
      </w:r>
      <w:r>
        <w:rPr/>
        <w:t>ⱞ</w:t>
      </w:r>
      <w:r>
        <w:rPr/>
        <w:t>㔱婣⽥뮱溬稹䞻抿ㄫ㴬畊⤦땸䝘㤪禥桒숪㬷䖣▩⍚敬䗂弸䱕땁ㆱ츯䑟㈭曂侵呫䟂獌楺╬숰慀</w:t>
      </w:r>
      <w:r>
        <w:rPr/>
        <w:t>ⵉ</w:t>
      </w:r>
      <w:r>
        <w:rPr/>
        <w:t>숺⽫㙓硰睦ꅒ䑅쉭椣녡姂软䅳䷂䠸㩰帺惂㧂ㅯ䱪獅参뽥㩦坲</w:t>
      </w:r>
      <w:r>
        <w:rPr/>
        <w:t>ꕶ</w:t>
      </w:r>
      <w:r>
        <w:rPr/>
        <w:t>顧ꇂ싂㩺칀䗂桌ヂ惂ꥤ桉拂ꄪ擎坖䈤촯䅂䅙쉃淂슡捓㑊横䶵</w:t>
      </w:r>
      <w:r>
        <w:rPr/>
        <w:t>Ⱬ</w:t>
      </w:r>
      <w:r>
        <w:rPr/>
        <w:t>哂到版㜶⬬㣂땯갽婅쉔睱场슏㉵䧍泂敢畓奬썶䙲斻朥䵥猨쉂㮩♴挥꥾䕈숮扫⭪䛃쉭忂塨ꥤ㋂䵗剁䥯婬癨䜲슥⩎쉐슻咬捗쉇吪枿ꥸ⫂溥窣歆吷䚵漨沵愹┪睍㟂呏槂㠦穞恤埂⭫ノ夸厘㙅숮땂</w:t>
      </w:r>
      <w:r>
        <w:rPr/>
        <w:t>⠥</w:t>
      </w:r>
      <w:r>
        <w:rPr/>
        <w:t>懂뽠未捏䖿㝂⭤橓么媣㙅ꎏ瑥杀穂쌥ㅣ슻硰䐦썡扉㵯畀믍帯䅄楸㥡썇㴩걳獞㵊</w:t>
      </w:r>
      <w:r>
        <w:rPr/>
        <w:t>ⵯ</w:t>
      </w:r>
      <w:r>
        <w:rPr/>
        <w:t>ꥨ썳弲딯昵㑳⑺敥쉭䑒떣숱颵歌江☸祡䑁䥋걾䰮쏂灏桘迍乀놏瑯㑗瘭剫㏂䂮䁉㥘쉏</w:t>
      </w:r>
      <w:r>
        <w:rPr/>
        <w:t>⠫</w:t>
      </w:r>
      <w:r>
        <w:rPr/>
        <w:t>쵷惎〴煐慺猰넥埂썤弶卵幮繏嘺㘲嘣䝡懂䭂李⻂쉵䁣扑婹榘助㝶뇂쉬唽佾敄ꍟ쉋춥㶏沩싂㖘漹㛎♳쎡꥾쉎㕺</w:t>
      </w:r>
      <w:r>
        <w:rPr/>
        <w:t>ⳃ♱</w:t>
      </w:r>
      <w:r>
        <w:rPr/>
        <w:t>彫禮榩쉤怱䡀숪썚뭍딳琮獐楬㬰</w:t>
      </w:r>
      <w:r>
        <w:rPr/>
        <w:t>ꔷ</w:t>
      </w:r>
      <w:r>
        <w:rPr/>
        <w:t>䀻䰻惂䜲乊時㍅㨹潖⯂敶땔盂싂〫琩晈彦漯┣當乚☴儣䶩뽏牞㢮潤嗂助䬯呂懂㭗楺숻㝣⪥䂱䰻ㆡ皻Ⓜ걎俎䔷丩⹬秂⍰縻头迂歁慆㴭쉩⩠䅑䁩婄硱彎總숥긶슡恩╵囂⍉ㅃ兪穚싍쉒䝚卩䁖숣㈦橒墥싎㉷碵컂⥟塂湤䖡氯煳恇ㆿ뗂単㫂棂⚡䬻䰸杢⩀䖬恞</w:t>
      </w:r>
      <w:r>
        <w:rPr/>
        <w:t>⠫</w:t>
      </w:r>
      <w:r>
        <w:rPr/>
        <w:t>㩌㔪燂ꥪ迂輤㥹株息㔺瀦倊畦癞攱㉒ꌬ噅瀯䕅捵暮剞檡㞵⑲숶</w:t>
      </w:r>
      <w:r>
        <w:rPr/>
        <w:t>⢣</w:t>
      </w:r>
      <w:r>
        <w:rPr/>
        <w:t>쉎瞏숹澘⸴ꌻ汑渭歄愴⽪䟂庬㥤繇쉦⩍⫍묰쉁⎵䨺싂睶쉭츫숣浞⑦䇃嫂獵ꥳ〬</w:t>
      </w:r>
      <w:r>
        <w:rPr/>
        <w:t>ⶬ</w:t>
      </w:r>
      <w:r>
        <w:rPr/>
        <w:t>䐦恐숹땦氥ヂ涘칍吰슩䧍顊뽈媵椨噎♧⹱⦮</w:t>
      </w:r>
      <w:r>
        <w:rPr/>
        <w:t>ꦩ</w:t>
      </w:r>
      <w:r>
        <w:rPr/>
        <w:t>穤</w:t>
      </w:r>
      <w:r>
        <w:rPr/>
        <w:t>⠳</w:t>
      </w:r>
      <w:r>
        <w:rPr/>
        <w:t>毂쉩丫瘰䘪卨쉸坂쉦쉙唦쉸⛂娻毃숹쉖⩶睩㨹怸漪吪쉍⍏氮䎥㵂殏拂徿䙹</w:t>
      </w:r>
      <w:r>
        <w:rPr/>
        <w:t>ⴳ</w:t>
      </w:r>
      <w:r>
        <w:rPr/>
        <w:t>ꅉ塅朲녖</w:t>
      </w:r>
      <w:r>
        <w:rPr/>
        <w:t>ꤲ</w:t>
      </w:r>
      <w:r>
        <w:rPr/>
        <w:t>卧灕⬸殘♵猸</w:t>
      </w:r>
      <w:r>
        <w:rPr/>
        <w:t>⠭</w:t>
      </w:r>
      <w:r>
        <w:rPr/>
        <w:t>晃稱뼽놩쉉㓂䥬䅏剓偊杞뽶摚䖩奧긴⌱滂㐹㵶㭍啭걙卾갲㡤䔥겻㥃瘪炏숰淂轈牍뭊淍䏃噀쉏㵭䍤⼵㟂煳䊱</w:t>
      </w:r>
      <w:r>
        <w:rPr/>
        <w:t>ꕶ</w:t>
      </w:r>
      <w:r>
        <w:rPr/>
        <w:t>硡⴬稲䜤䅙</w:t>
      </w:r>
      <w:r>
        <w:rPr/>
        <w:t>ꦱ</w:t>
      </w:r>
      <w:r>
        <w:rPr/>
        <w:t>幪㡵祩䃂꥾싂⌲촤슻</w:t>
      </w:r>
      <w:r>
        <w:rPr/>
        <w:t>⡋</w:t>
      </w:r>
      <w:r>
        <w:rPr/>
        <w:t>睺䔲⽌ꥣ䛎癡⑩㩇쉥</w:t>
      </w:r>
      <w:r>
        <w:rPr/>
        <w:t>ⱋ</w:t>
      </w:r>
      <w:r>
        <w:rPr/>
        <w:t>窩㝭奂轹呐숤䩆皡榘슘䑸촬㚵䨭䴲疿勍李쉴䝫瑕䱱뽃縦㝑䎘伽ꍳ摶싂ㅺ숶㈦嗂ꅩ敄䅲玵奋뾩獧畮</w:t>
      </w:r>
      <w:r>
        <w:rPr/>
        <w:t>꧂</w:t>
      </w:r>
      <w:r>
        <w:rPr/>
        <w:t>潙坢妥慰숴戬偵杁숥獭쉏栣戵슿䉙⫂碿殩漩䭍⽷땓ち婭㕋ㅬ歓쉦쉋츭㥨昽捭䞵健♷㝤帻橈ꆥ稭쉞塆毂㏂慇⑔橷⹬칂䵡劘砥⚵쉫숸搴䴮ꥰ慗촨轸廂桞捅췃</w:t>
      </w:r>
      <w:r>
        <w:rPr/>
        <w:t>ꦩ</w:t>
      </w:r>
      <w:r>
        <w:rPr/>
        <w:t>ꄭ슏㷎坲丮䕯轳京顾䩆뗂쎡砥別便⹳㖡</w:t>
      </w:r>
      <w:r>
        <w:rPr/>
        <w:t>ⱓ</w:t>
      </w:r>
      <w:r>
        <w:rPr/>
        <w:t>䩥䐯啴⑏⨫匲わ橺塂獒쉑㖵䵥木樳榏档㭇갪⩋庵穢쵪愸怣漨䁇♐⥉㐲充塅⩌塳쉈</w:t>
      </w:r>
      <w:r>
        <w:rPr/>
        <w:t>ꤣ</w:t>
      </w:r>
      <w:r>
        <w:rPr/>
        <w:t>煍㇂恏Ⓜ玩砯䉆췂◂뭂䅸䰬껂牴㥭숰猨㎩冣濂䑎㉔歬灰顸㑒楸灔斡佀ꎩ▩䠪䮘䚣⭖䅬痂䝏癔伹ㅬ溵ꍄ杢䉳㵗录␷쉇⌯挮㝋</w:t>
      </w:r>
      <w:r>
        <w:rPr/>
        <w:t>ⵢ</w:t>
      </w:r>
      <w:r>
        <w:rPr/>
        <w:t>거乑毂䈪渵瞡⦬㝤弪깺灡䋂䤸卋⎵╴乓判塙湣璩䕕숥ꄩ䤺嘬扠㋂捠</w:t>
      </w:r>
      <w:r>
        <w:rPr/>
        <w:t>ꥇ</w:t>
      </w:r>
      <w:r>
        <w:rPr/>
        <w:t>砦쉏㡡뼣睓磍䀮ꍞ橊ぱ㙫怴碻䍅⚻剹炻꺣佧</w:t>
      </w:r>
      <w:r>
        <w:rPr/>
        <w:t>ꦥ</w:t>
      </w:r>
      <w:r>
        <w:rPr/>
        <w:t>噫⎘㪏쉏摟䝹</w:t>
      </w:r>
      <w:r>
        <w:rPr/>
        <w:t>ꥋ⭧</w:t>
      </w:r>
      <w:r>
        <w:rPr/>
        <w:t>並☵㴪⵺䱰묷쉖畤優䵌唤ꥩ竂</w:t>
      </w:r>
      <w:r>
        <w:rPr/>
        <w:t>ꦱ</w:t>
      </w:r>
      <w:r>
        <w:rPr/>
        <w:t>뼥뽮櫂漳㵟숪쉢ꍃ廂떏䩎夹⭴䙶⍓偈⩒夥㮿㑕슱䙎쉁쉡䅩働</w:t>
      </w:r>
      <w:r>
        <w:rPr/>
        <w:t>ⴺ</w:t>
      </w:r>
      <w:r>
        <w:rPr/>
        <w:t>싂甯撣砊숷泂輮㝭녰輥氶ㄪ乆氫潃⼶䩮轟⩨剫攱ꄸ㮮</w:t>
      </w:r>
      <w:r>
        <w:rPr/>
        <w:t>Ⳃ</w:t>
      </w:r>
      <w:r>
        <w:rPr/>
        <w:t>漶汭쉴쏍堺輰䏂獃䧎啪숶곂圭䅔</w:t>
      </w:r>
      <w:r>
        <w:rPr/>
        <w:t>꧂</w:t>
      </w:r>
      <w:r>
        <w:rPr/>
        <w:t>숮嘶丰⑉挦䡣걠⿂䥾⽖䰬幎琽绍祫〸</w:t>
      </w:r>
      <w:r>
        <w:rPr/>
        <w:t>Ⲭ</w:t>
      </w:r>
      <w:r>
        <w:rPr/>
        <w:t>䐷炩㩸畡㑶䁌쵠쉪渶睄焷兢䰩쉉噬뗂⦩⪱獀</w:t>
      </w:r>
      <w:r>
        <w:rPr/>
        <w:t>ⱖ⹤</w:t>
      </w:r>
      <w:r>
        <w:rPr/>
        <w:t>癡ꅟ嚩ꅀ倮㝞坒囂滂灊䷂슡㇂⭄숶桩쉷䕄싂搸</w:t>
      </w:r>
      <w:r>
        <w:rPr/>
        <w:t>Ⳃ⪮</w:t>
      </w:r>
      <w:r>
        <w:rPr/>
        <w:t>曂檥橡湂♗ꅣ晀捵ꍍ㍉瀯╵剬浌繙〈佇칄층毂쵯穚숯潲汐破略䬣Ⓜ搶呤ꍟ땫礯⏂婐之⦏欩亩湌㩭橩碱ꄯ浉쌶慐暵啴橊砨眶灄ꏂ</w:t>
      </w:r>
      <w:r>
        <w:rPr/>
        <w:t>ꕄ</w:t>
      </w:r>
      <w:r>
        <w:rPr/>
        <w:t>㡅圪䯍幑䝒祈夻㵐庿싂克쉴䑰帲浪乱</w:t>
      </w:r>
      <w:r>
        <w:rPr/>
        <w:t>Ⳃ</w:t>
      </w:r>
      <w:r>
        <w:rPr/>
        <w:t>橊㭚㪩┵ꄫ⽖㖩爷僂佰噗Ⓜ但幅憥㈹煨瞣晎煫쉷䙃檥䨨捔欵썯⼪畍瑮㔫顂Ⓜ帯⒱ꥴ户䥣슿</w:t>
      </w:r>
      <w:r>
        <w:rPr/>
        <w:t>⡳</w:t>
      </w:r>
      <w:r>
        <w:rPr/>
        <w:t>쉋皮去㙕땅☤쉓</w:t>
      </w:r>
      <w:r>
        <w:rPr/>
        <w:t>꧂⩃</w:t>
      </w:r>
      <w:r>
        <w:rPr/>
        <w:t>㗂긳ꍓ⫂㩍슘뼭核檻뮬⺮쏂쉪䱣䰷珂䄫䵬䶏⩣숥䡦噇㗍䥞⼸牔枿挬䩷ꍅ갻榡䜴䢡䥠癀쉃쉃偎⨰徻䎿城녰焴爣㵧쉕␦塩⩂䝵坆䵭㎩췂깃⾣⹺䈻싂秂帰席쉨쉣곃䩫㑞</w:t>
      </w:r>
      <w:r>
        <w:rPr/>
        <w:t>ꕚ</w:t>
      </w:r>
      <w:r>
        <w:rPr/>
        <w:t>숦㜦뽖啵췂䁥⤫㷂䱁乺滂猥千ㅁ㯂㴸㵌祾敯矂뭱总쉪繟毂㝰痂杮쉷⏂⹱灒斥偆挷飂䙺</w:t>
      </w:r>
      <w:r>
        <w:rPr/>
        <w:t>ⵔ</w:t>
      </w:r>
      <w:r>
        <w:rPr/>
        <w:t>슻楢弮⒏挶⨴彍숸䅑㍶숹쉷뇂䕏⑗畫쵐썄㑞摶獭⫎쎣</w:t>
      </w:r>
      <w:r>
        <w:rPr/>
        <w:t>ꗂ</w:t>
      </w:r>
      <w:r>
        <w:rPr/>
        <w:t>㢥뭙怶㭾䉟扷穡ち畇婷ꌶ湖ㅠ㞥뮏ꍉ晥䅇</w:t>
      </w:r>
      <w:r>
        <w:rPr/>
        <w:t>Ɒ</w:t>
      </w:r>
      <w:r>
        <w:rPr/>
        <w:t>㯂껂㥃噣</w:t>
      </w:r>
      <w:r>
        <w:rPr/>
        <w:t>⠰</w:t>
      </w:r>
      <w:r>
        <w:rPr/>
        <w:t>䨯㗂汉썐纻戱坋䵖</w:t>
      </w:r>
      <w:r>
        <w:rPr/>
        <w:t>⡆</w:t>
      </w:r>
      <w:r>
        <w:rPr/>
        <w:t>坮棂匸⾩</w:t>
      </w:r>
      <w:r>
        <w:rPr/>
        <w:t>ꕮ</w:t>
      </w:r>
      <w:r>
        <w:rPr/>
        <w:t>싍慚挺┫䁭砳녌勂䡡슩䥦浧䜰漫㨳捖㙢浔⽮倶쉳ꄻ扊牏ꍤ敋㕲参녁깴㫍㵑嫂㵁片䙢⨥瑀縦牊⨩㑠灠㕧뿂態⾱ネ橕</w:t>
      </w:r>
      <w:r>
        <w:rPr/>
        <w:t>ⵚ</w:t>
      </w:r>
      <w:r>
        <w:rPr/>
        <w:t>걒昵䰯⫂扱爯♐縩䶮幄긺搻浑椤깋</w:t>
      </w:r>
      <w:r>
        <w:rPr/>
        <w:t>ⱕ</w:t>
      </w:r>
      <w:r>
        <w:rPr/>
        <w:t>婀⦮쉡焩剐</w:t>
      </w:r>
      <w:r>
        <w:rPr/>
        <w:t>ⴻ</w:t>
      </w:r>
      <w:r>
        <w:rPr/>
        <w:t>牉ꍒ♠帮칪䱥땓ㄸ꥖灠兕㘹썹쉕썕摷긬</w:t>
      </w:r>
      <w:r>
        <w:rPr/>
        <w:t>⡙</w:t>
      </w:r>
      <w:r>
        <w:rPr/>
        <w:t>숭⨹瑎겣땫깁䁰녃窩䐩摅偦╰捘半䑘슣썓溿㎱䡺乣㨷</w:t>
      </w:r>
      <w:r>
        <w:rPr/>
        <w:t>꧃</w:t>
      </w:r>
      <w:r>
        <w:rPr/>
        <w:t>넦杏剺㵕</w:t>
      </w:r>
      <w:r>
        <w:rPr/>
        <w:t>ꥃ</w:t>
      </w:r>
      <w:r>
        <w:rPr/>
        <w:t>䪬</w:t>
      </w:r>
      <w:r>
        <w:rPr/>
        <w:t>ⵖ</w:t>
      </w:r>
      <w:r>
        <w:rPr/>
        <w:t>矂㭨刊灈䡚求䕯浂渶䍒睌丣⼪㴽㔱䥥刻┮晨㵱䡕뼬⭀ꎣ⤦썚愪繓䙆冿ꥢ顅顎␵⭂㎬䞣嘴ꅔ祷泂㊏뮏쉸颏睡嗂습傿╬⭊뭰污湗㗂⥃쉩嫎뭑뭾瞬汩ꇂ堮</w:t>
      </w:r>
      <w:r>
        <w:rPr/>
        <w:t>ꕹ</w:t>
      </w:r>
      <w:r>
        <w:rPr/>
        <w:t>껂彗䅚깫ꍀꍥ⑓䈺◂批ㄹ㎥灯ꍓ癚ぺ枩㈰⪥涱⑉㩩</w:t>
      </w:r>
      <w:r>
        <w:rPr/>
        <w:t>꧂</w:t>
      </w:r>
      <w:r>
        <w:rPr/>
        <w:t>䝲䈳憥杷䬤煙⨱氯쉟䱳燂Ⓜꌴ칬獞</w:t>
      </w:r>
      <w:r>
        <w:rPr/>
        <w:t>ꗂ</w:t>
      </w:r>
      <w:r>
        <w:rPr/>
        <w:t>摇僂歃슱着⤷䉄潚䝮쉈禡摃꥘♰癴硧싂凂캬ꏂ넩</w:t>
      </w:r>
      <w:r>
        <w:rPr/>
        <w:t>⠨</w:t>
      </w:r>
      <w:r>
        <w:rPr/>
        <w:t>牦쉟숰⬺ㅡ쉓窣쉫</w:t>
      </w:r>
      <w:r>
        <w:rPr/>
        <w:t>ⵢ</w:t>
      </w:r>
      <w:r>
        <w:rPr/>
        <w:t>ꅉ摳⭇桨㋂杙䋂ꎻ繚땑䡸潓即为쏂䩗晒㪩壃皱䝥勂</w:t>
      </w:r>
      <w:r>
        <w:rPr/>
        <w:t>꧂▿</w:t>
      </w:r>
      <w:r>
        <w:rPr/>
        <w:t>싂䡬ꄶ偾⌣戶烂哂佃</w:t>
      </w:r>
      <w:r>
        <w:rPr/>
        <w:t>ꕾ</w:t>
      </w:r>
      <w:r>
        <w:rPr/>
        <w:t>乓㕱㕨⨪䥸佷쉵卷恋の䮡桮ㅐ격쉍䞵</w:t>
      </w:r>
      <w:r>
        <w:rPr/>
        <w:t>ꔫ</w:t>
      </w:r>
      <w:r>
        <w:rPr/>
        <w:t>쉧䁗䶱䠤ま桏䴦彘딸拂共离澮숳䨥纩垬抩欸桒潁婩怨桖卙煁쎿堭ギ䁔畯ㄳ婚땺㢥</w:t>
      </w:r>
      <w:r>
        <w:rPr/>
        <w:t>ꦿ</w:t>
      </w:r>
      <w:r>
        <w:rPr/>
        <w:t>畨横숺栳㙪춬䝉普꥾䑃Ⓨ</w:t>
      </w:r>
      <w:r>
        <w:rPr/>
        <w:t>⠲</w:t>
      </w:r>
      <w:r>
        <w:rPr/>
        <w:t>悥匵쉬瘭싂쉡썁催䱞⍗婁辩㡊땎い걅㮩䖮㜦깐呬奺⽠琽땥敇숭別⩍</w:t>
      </w:r>
      <w:r>
        <w:rPr/>
        <w:t>ꤲ</w:t>
      </w:r>
      <w:r>
        <w:rPr/>
        <w:t>㤩匨帵쉅⴮떻ꥧ䨲䯂</w:t>
      </w:r>
      <w:r>
        <w:rPr/>
        <w:t>ꖩ</w:t>
      </w:r>
      <w:r>
        <w:rPr/>
        <w:t>䮣䟃䬩祒䀱Ⓜ幬䕋쉓㔮瓂朳뭸㐥挳쉭㐦싂獣㶱췂淂♑㮿숨쎮ꥰ䔺싂硊璻晨ㅔ洷忂䤱䞿⪣䅣哂뼫犏轖㩹傻盂乡⩂슩桠䅘슘涥縦⹁칋眵</w:t>
      </w:r>
      <w:r>
        <w:rPr/>
        <w:t>⡫</w:t>
      </w:r>
      <w:r>
        <w:rPr/>
        <w:t>녢橌⤯䕱朤嫂獋쉴㝤剀顺ꇂ匫橫⤤뾱仂桱㴫䱩倲繁䞿捏⨱旂㥫숩쉵쉶떿横㡇⥵乎䭡橑哂础去⌥㝟盍</w:t>
      </w:r>
      <w:r>
        <w:rPr/>
        <w:t>꤯</w:t>
      </w:r>
      <w:r>
        <w:rPr/>
        <w:t>슬煦潩㦏癠獟刺䙗灐搣潷떬燂ㅆ媩燂皡卺桊쉓樻숪거쉋愷䛍╃輯䝐ꅯ쉁壂䮻</w:t>
      </w:r>
      <w:r>
        <w:rPr/>
        <w:t>ꤪ</w:t>
      </w:r>
      <w:r>
        <w:rPr/>
        <w:t>濂쉗畾疩쉞쉄㠹</w:t>
      </w:r>
      <w:r>
        <w:rPr/>
        <w:t>ꔵ◂⮵</w:t>
      </w:r>
      <w:r>
        <w:rPr/>
        <w:t>쵮䴻栨䂵瑟㩤⥙䲥⪬桨⑖橅睧쉨㠤䵉까⹲䴤椭䡓㙬뭀灍兣㙭堳瞣㝫㥃ヂ䵌쉱믂㠰쵔䕚捱暥⽥灂㭖䪩슡딳扢촴䙾悏뽣䩆⽪㘭뽯噁㜬㝂⭒⑏䕑⽀輶䡌䇂뽫タ</w:t>
      </w:r>
      <w:r>
        <w:rPr/>
        <w:t>ꖩ</w:t>
      </w:r>
      <w:r>
        <w:rPr/>
        <w:t>⽥儩杤瓃⹤㙪쉖樷뭸⑀썱⼦づꅬ橱쉋묬ꍷ扱</w:t>
      </w:r>
      <w:r>
        <w:rPr/>
        <w:t>ꕮ</w:t>
      </w:r>
      <w:r>
        <w:rPr/>
        <w:t>䩰␥쉄䀹⹭剬咻挊ぺ䭾橴弪獓千㩸⹋䂱眯춡䈻㉙ꅓ䍬⌷晏◎썘㓂捵쉦써䩒廍椸桬凂뭶熣瑮⸫呦潫颿う匳坣쉫㤮쉩떡焹埂땹剅呵쉮䉞츨珂穦㤳顑䅐獉년⽨쉁⹟ꅡ㬹㢘쉲䟂奊姂辿䁆畞䝘彙㥲牞田␻䘮긵땱瑚歞㝚슩䜥</w:t>
      </w:r>
      <w:r>
        <w:rPr/>
        <w:t>ꔪ</w:t>
      </w:r>
      <w:r>
        <w:rPr/>
        <w:t>㝓栵㴹参⼻璏</w:t>
      </w:r>
      <w:r>
        <w:rPr/>
        <w:t>Ⱙ⩭</w:t>
      </w:r>
      <w:r>
        <w:rPr/>
        <w:t>ꏂ쉁</w:t>
      </w:r>
      <w:r>
        <w:rPr/>
        <w:t>⡊</w:t>
      </w:r>
      <w:r>
        <w:rPr/>
        <w:t>煩䍣㥈䉂</w:t>
      </w:r>
      <w:r>
        <w:rPr/>
        <w:t>ꤪ</w:t>
      </w:r>
      <w:r>
        <w:rPr/>
        <w:t>Ⳏ</w:t>
      </w:r>
      <w:r>
        <w:rPr/>
        <w:t>㙚癞⑇숩숺璿穀ㅂꥭ</w:t>
      </w:r>
      <w:r>
        <w:rPr/>
        <w:t>ⱥ</w:t>
      </w:r>
      <w:r>
        <w:rPr/>
        <w:t>㫂䔮唬扂뭙ね䞘塕兟㈣갷㨹抩橘㡩扭䱄橯䋎硤ㅅ辏䬫焥㤥湪敖佳癍䩸栤넫㎥숷숰䬳㬲入婨䐱䡧彄呤き⽪⭢轤⸮渣</w:t>
      </w:r>
      <w:r>
        <w:rPr/>
        <w:t>ꦏ⨳</w:t>
      </w:r>
      <w:r>
        <w:rPr/>
        <w:t>癄쉫匣㔱</w:t>
      </w:r>
      <w:r>
        <w:rPr/>
        <w:t>⢏</w:t>
      </w:r>
      <w:r>
        <w:rPr/>
        <w:t>䩤㍦淂浾⦿牞⺩䥆</w:t>
      </w:r>
      <w:r>
        <w:rPr/>
        <w:t>ⶱ</w:t>
      </w:r>
      <w:r>
        <w:rPr/>
        <w:t>䈪ㅇ캵煎搵뽏睉㬱燂㝇瑉敮冮係䬳䥄祪䝤䰤沏⼨⹺免땢뼣녞儨䧂怣◂類塎杯</w:t>
      </w:r>
      <w:r>
        <w:rPr/>
        <w:t>ⱙ</w:t>
      </w:r>
      <w:r>
        <w:rPr/>
        <w:t>皡</w:t>
      </w:r>
      <w:r>
        <w:rPr/>
        <w:t>꧂</w:t>
      </w:r>
      <w:r>
        <w:rPr/>
        <w:t>坷</w:t>
      </w:r>
      <w:r>
        <w:rPr/>
        <w:t>ⰺ</w:t>
      </w:r>
      <w:r>
        <w:rPr/>
        <w:t>湢⸦瀱呟㍄쉾䞮㕄幦捇徣䑾㭹扄瑐癬싂偢壂䙎冏ㅥ䭠歘梘</w:t>
      </w:r>
      <w:r>
        <w:rPr/>
        <w:t>ꔫ╃</w:t>
      </w:r>
      <w:r>
        <w:rPr/>
        <w:t>䍯繳䥺쌮숳彂䒵噁쉵걂啩㍾슩땵싂䭍江廂㩡捠儺洤┵䵒⍐灁뗂䳂汉숯灰顶㍟玵挪皵⛂⍺甭䯂싂숪뭹琤䌬㙚头ꍥ⎵䵈輯䕮</w:t>
      </w:r>
      <w:r>
        <w:rPr/>
        <w:t>ꥃⓍ</w:t>
      </w:r>
      <w:r>
        <w:rPr/>
        <w:t>㍄</w:t>
      </w:r>
      <w:r>
        <w:rPr/>
        <w:t>⡧</w:t>
      </w:r>
      <w:r>
        <w:rPr/>
        <w:t>슮</w:t>
      </w:r>
      <w:r>
        <w:rPr/>
        <w:t>ꥁ</w:t>
      </w:r>
      <w:r>
        <w:rPr/>
        <w:t>杋伩こ䜴滂싂攨濂㭴颩숨⍍穬</w:t>
      </w:r>
      <w:r>
        <w:rPr/>
        <w:t>꧂</w:t>
      </w:r>
      <w:r>
        <w:rPr/>
        <w:t>䜭兩쉔烂慣䈪뿂慓곍桪숩깍湕㞻暥㐪匬썐촵숸슡彐猪轺</w:t>
      </w:r>
      <w:r>
        <w:rPr/>
        <w:t>ꥑ</w:t>
      </w:r>
      <w:r>
        <w:rPr/>
        <w:t>役䦩乊澥㥉揎救掩搷ㅒ╳碣슩</w:t>
      </w:r>
      <w:r>
        <w:rPr/>
        <w:t>⠻</w:t>
      </w:r>
      <w:r>
        <w:rPr/>
        <w:t>㩱쎥뮿⽦촳塇</w:t>
      </w:r>
      <w:r>
        <w:rPr/>
        <w:t>ꦻ</w:t>
      </w:r>
      <w:r>
        <w:rPr/>
        <w:t>⡔</w:t>
      </w:r>
      <w:r>
        <w:rPr/>
        <w:t>溻佐坩栭╓쉳㗂䍀♈恤恂刣⨯⨮㩧숴숽쉣꥚믂ꥪ</w:t>
      </w:r>
      <w:r>
        <w:rPr/>
        <w:t>Ⳏ</w:t>
      </w:r>
      <w:r>
        <w:rPr/>
        <w:t>㍖㔺㝮撣欶</w:t>
      </w:r>
      <w:r>
        <w:rPr/>
        <w:t>꧂</w:t>
      </w:r>
      <w:r>
        <w:rPr/>
        <w:t>栫쉇瓂쉚ぐ⚘摑瘴抵也け揂焮䱖싂業兣梵䱵辘商兞⨯澡佰灺顏怮昤♭ꎵ圪兴쉣쉃䞻愫彰栶䖿玮焷物䩀䅆㕳狂煐⼽쉑啶牌껍毂浟轌⎱䑒</w:t>
      </w:r>
      <w:r>
        <w:rPr/>
        <w:t>ꦩ⏂</w:t>
      </w:r>
      <w:r>
        <w:rPr/>
        <w:t>獢㐤燂쉬촪て浬獇㥴칏㢮匫곂敠䵏놱浥甦婖柂估</w:t>
      </w:r>
      <w:r>
        <w:rPr/>
        <w:t>ꦏ</w:t>
      </w:r>
      <w:r>
        <w:rPr/>
        <w:t>奦깨浩䙐⍱뽌쉏뭊쉔瓂㝙疘弬幮쵱썈䉆슬煈゘挵晓勎♀吷曂婪쉤琬쉶煕쉐⎿싂灌㈰畅爰⛍敐㈊싂烍㉞温⸻때쉬珂浒Ⓜ쉈嫂</w:t>
      </w:r>
      <w:r>
        <w:rPr/>
        <w:t>ⷂ</w:t>
      </w:r>
      <w:r>
        <w:rPr/>
        <w:t>뽓쉊湢㗂妣戭愴⹷眽촫輸</w:t>
      </w:r>
      <w:r>
        <w:rPr/>
        <w:t>ⱗ</w:t>
      </w:r>
      <w:r>
        <w:rPr/>
        <w:t>䨷䝹㑤⥐䥏婢싂㈨煮湐⩡坲⑸ꍨ摟</w:t>
      </w:r>
      <w:r>
        <w:rPr/>
        <w:t>ꗂ</w:t>
      </w:r>
      <w:r>
        <w:rPr/>
        <w:t>㓂녎潁Ⓜ⾩쉣⑥䝠䠬㵤㉕䦏㉣슱</w:t>
      </w:r>
      <w:r>
        <w:rPr/>
        <w:t>ⵅ</w:t>
      </w:r>
      <w:r>
        <w:rPr/>
        <w:t>塪㴨㯂뇂欮湰單쉹䘨奨䠮⩌䙌旂汗匳╡</w:t>
      </w:r>
      <w:r>
        <w:rPr/>
        <w:t>꥟</w:t>
      </w:r>
      <w:r>
        <w:rPr/>
        <w:t>悮昰슱䟂⼩䁀쉪䲱歑佑㥳懂⪻噥㶿浫⍖䍨剕狂狂奨璬⿂㍖敾숷〨쉲㉩噕兊⥲⥎</w:t>
      </w:r>
      <w:r>
        <w:rPr/>
        <w:t>ꤷ♣</w:t>
      </w:r>
      <w:r>
        <w:rPr/>
        <w:t>䜹⧂䳃⛂ㅄ⫂㜹쉊眮</w:t>
      </w:r>
      <w:r>
        <w:rPr/>
        <w:t>⡂</w:t>
      </w:r>
      <w:r>
        <w:rPr/>
        <w:t>剪奠辮轃㭷䢏䠦쉓㨣㍱煌</w:t>
      </w:r>
      <w:r>
        <w:rPr/>
        <w:t>Ȿ</w:t>
      </w:r>
      <w:r>
        <w:rPr/>
        <w:t>쉠爬揍椽䂻瘱摈輳䱒⩰獢Ⓜ䣂线땂땂搬캏牠䉴俎㈻쉗⴬乚쉴⭣䙪仂</w:t>
      </w:r>
      <w:r>
        <w:rPr/>
        <w:t>ꥀ</w:t>
      </w:r>
      <w:r>
        <w:rPr/>
        <w:t>猷䕈浙䙢㗂垿䭺㦵츲支佘숭坯兂仂⽩</w:t>
      </w:r>
      <w:r>
        <w:rPr/>
        <w:t>ⱱ</w:t>
      </w:r>
      <w:r>
        <w:rPr/>
        <w:t>祧ꄪ伫䃂湥䝥啦奍噧埃株⨰쏂畔䪏</w:t>
      </w:r>
      <w:r>
        <w:rPr/>
        <w:t>ꕯ</w:t>
      </w:r>
      <w:r>
        <w:rPr/>
        <w:t>걚䮱梵顢㭭⧂쉣껂䊱⩌⥎⤯䙣</w:t>
      </w:r>
      <w:r>
        <w:rPr/>
        <w:t>Ⱡ</w:t>
      </w:r>
      <w:r>
        <w:rPr/>
        <w:t>溬㜲뗃딽⹞┽ㄮ䅧剤⩭ㅭ颩㭰繎㡕깳搽㕹憬歉</w:t>
      </w:r>
      <w:r>
        <w:rPr/>
        <w:t>ꤨ</w:t>
      </w:r>
      <w:r>
        <w:rPr/>
        <w:t>ⱀ</w:t>
      </w:r>
      <w:r>
        <w:rPr/>
        <w:t>䦩搳䗂</w:t>
      </w:r>
      <w:r>
        <w:rPr/>
        <w:t>⡥</w:t>
      </w:r>
      <w:r>
        <w:rPr/>
        <w:t>곂矃㨨䰻䵔奌燃彦印垬愯汵껂㙥梥揂ꥺ䁊쎏猸轷꺩⽢⹀獑㉓숫歎쉆䡍弽墩煯쉹걶㝄敊뇂睓⧂獀쉆㩬眴쉀顴汍ꍭ祡떏䁙垮㍟쉑뭠䱀뮩㧂⑃じ䢮㦣灬⧂㬷硆㩴</w:t>
      </w:r>
      <w:r>
        <w:rPr/>
        <w:t>ꤲ</w:t>
      </w:r>
      <w:r>
        <w:rPr/>
        <w:t>廂싍㐻顏帵㨨䦬嘨繯獀</w:t>
      </w:r>
      <w:r>
        <w:rPr/>
        <w:t>ꤲ</w:t>
      </w:r>
      <w:r>
        <w:rPr/>
        <w:t>⠽</w:t>
      </w:r>
      <w:r>
        <w:rPr/>
        <w:t>싂拂䅊⵸习睥瘷䩊猫䕬硦顚顎</w:t>
      </w:r>
      <w:r>
        <w:rPr/>
        <w:t>⠽</w:t>
      </w:r>
      <w:r>
        <w:rPr/>
        <w:t>かき碬㟃桧瀲祒惎椷畯枏싂␵潐塅哂吩ꍤ㍶欯嗂쉟顢녆幵䙂溣⦣势䕒쉔撿䑊⽮⹷㝎춿㥹㷂吹愺㑠稰ꌰ쉇쉁㝆娽劣⩆恵癴㍾愭潲</w:t>
      </w:r>
      <w:r>
        <w:rPr/>
        <w:t>ⱹ</w:t>
      </w:r>
      <w:r>
        <w:rPr/>
        <w:t>䉰䁷娤ꅌ晓⻍</w:t>
      </w:r>
      <w:r>
        <w:rPr/>
        <w:t>ꔳ꧂</w:t>
      </w:r>
      <w:r>
        <w:rPr/>
        <w:t>瀪坧䭨䘪天琳旂㉃䈮ꅮ乭奰㴪䌩穊쉹㝣吽숨稷娶员槎䭶쌭ㅰ</w:t>
      </w:r>
      <w:r>
        <w:rPr/>
        <w:t>⠥</w:t>
      </w:r>
      <w:r>
        <w:rPr/>
        <w:t>쉺䔫긦㌰猪쉯硯恓㭔弶ㆿ泂嘫頪⽬䩹噀㐥쉆䀰쉐⬮䅶伴獢㩇䰨怷䋂倭ꌬ㝾顫</w:t>
      </w:r>
      <w:r>
        <w:rPr/>
        <w:t>ⱓ</w:t>
      </w:r>
      <w:r>
        <w:rPr/>
        <w:t>偺쉳乨⪮쉅攵撣瀴䂬啾顀樬⨫䍶兦춏ㆬ㌦光係쵫憏婞䨥獈搳䉠</w:t>
      </w:r>
      <w:r>
        <w:rPr/>
        <w:t>ꗂ</w:t>
      </w:r>
      <w:r>
        <w:rPr/>
        <w:t>扔慢</w:t>
      </w:r>
      <w:r>
        <w:rPr/>
        <w:t>ⲻ⡨</w:t>
      </w:r>
      <w:r>
        <w:rPr/>
        <w:t>咣숸ㅨ䥘洲䆿쉑壂楹曂䝪⍠恪汐灭쉺湦䕸</w:t>
      </w:r>
      <w:r>
        <w:rPr/>
        <w:t>ꔪ</w:t>
      </w:r>
      <w:r>
        <w:rPr/>
        <w:t>繕湃뽤ㅋ䉺㥲쌊쏂睖嘫췂땑幾䑮</w:t>
      </w:r>
      <w:r>
        <w:rPr/>
        <w:t>ꤴ</w:t>
      </w:r>
      <w:r>
        <w:rPr/>
        <w:t>兾⍞幹杆捈쉸儻輻⛂㙄彙卷⥬ꍂ䙋츨吶⛂쉏䨩묵⽆㬪穈꺿㫂⍧飂♐佪㬽吵灰</w:t>
      </w:r>
      <w:r>
        <w:rPr/>
        <w:t>Ⱙ⭞</w:t>
      </w:r>
      <w:r>
        <w:rPr/>
        <w:t>䰮䐺</w:t>
      </w:r>
      <w:r>
        <w:rPr/>
        <w:t>⢻</w:t>
      </w:r>
      <w:r>
        <w:rPr/>
        <w:t>槂倴彑䚏ꅤ䗂썂슿佊ㅳ徥繗ㆣ캥⑳空㡂绂杤䯎뿂噲䭦㡀歵䑊壂硩暏⨸숤⵫</w:t>
      </w:r>
      <w:r>
        <w:rPr/>
        <w:t>ⴽ</w:t>
      </w:r>
      <w:r>
        <w:rPr/>
        <w:t>疿溵칂⸺⨭璏쉨㭠炵䖩杩帱辩繘⍞䅏싍슣⒘畺彟䴲걶剘䬵싂䅱땗卋</w:t>
      </w:r>
      <w:r>
        <w:rPr/>
        <w:t>ꥑ⨦</w:t>
      </w:r>
      <w:r>
        <w:rPr/>
        <w:t>쉮瑖쉫⥉栥瀪쉣썷슥窩种쉥␣㌷睟쉎ꍠ坔婸⛍㉖昮ㄵ䙺嫂</w:t>
      </w:r>
      <w:r>
        <w:rPr/>
        <w:t>⠳</w:t>
      </w:r>
      <w:r>
        <w:rPr/>
        <w:t>匮㝢ꄫ顴厵</w:t>
      </w:r>
      <w:r>
        <w:rPr/>
        <w:t>Ⳃ</w:t>
      </w:r>
      <w:r>
        <w:rPr/>
        <w:t>㩷㚿싂沵⥣湬䝺숹傩⭣䯂㉗</w:t>
      </w:r>
      <w:r>
        <w:rPr/>
        <w:t>ⵯ</w:t>
      </w:r>
      <w:r>
        <w:rPr/>
        <w:t>夹㭈쉯噒潅绎御쉧槂煟쉇⯃䑧㤬ꥪ䑉怣彂쉇獱⑱敎䫂䅨</w:t>
      </w:r>
      <w:r>
        <w:rPr/>
        <w:t>ⱶ⡕</w:t>
      </w:r>
      <w:r>
        <w:rPr/>
        <w:t>係쉴嗂⫂⨦塂碱氺⩶㴱奆걇쌪⥱噰毂琪䙕㍍쉶瑔窘ꍂ弫玡䈮</w:t>
      </w:r>
      <w:r>
        <w:rPr/>
        <w:t>ⵯ</w:t>
      </w:r>
      <w:r>
        <w:rPr/>
        <w:t>슩쉗泂彣䉖䕈祮慞刲穭烂뭍縷⍨쉃漲乨湡ゥ㎩땢녕쉥䋍ꄺ杞쉊▮⹾⍗㶵㙟奴灲吽쉭</w:t>
      </w:r>
      <w:r>
        <w:rPr/>
        <w:t>ꤴ♵</w:t>
      </w:r>
      <w:r>
        <w:rPr/>
        <w:t>㐵쉱轏汤䱚䖏쉶こ숷䨭㍥䙠䭮呶쏂揂䉤啊噐敍䥤兺㴹㵬䉈ꏎ䄨䕁棂畸姂⛍</w:t>
      </w:r>
      <w:r>
        <w:rPr/>
        <w:t>꧂</w:t>
      </w:r>
      <w:r>
        <w:rPr/>
        <w:t>碻갪싂㢏垵䁍䴩믎쉭瑤㘷繇숵盂뭗숬⌶겏⎬땁愽⨻仂㖥堸뽄澿䭈彇⚡杄侻夻楷껂</w:t>
      </w:r>
      <w:r>
        <w:rPr/>
        <w:t>Ⱖ</w:t>
      </w:r>
      <w:r>
        <w:rPr/>
        <w:t>㠺瘥婹넥㉍恕涏⹠䅙偎ꄪ㉴顃勂캥捩䭟关妵쉠년椴噸吴䵤</w:t>
      </w:r>
      <w:r>
        <w:rPr/>
        <w:t>ꔯ⭴</w:t>
      </w:r>
      <w:r>
        <w:rPr/>
        <w:t>楪㗂䚏睨㵹㙇ꄴ䆱顇榡춣瀪싂晈帽䡎祏깁睞態〴䡟慡⤣䩰</w:t>
      </w:r>
      <w:r>
        <w:rPr/>
        <w:t>ꕭ</w:t>
      </w:r>
      <w:r>
        <w:rPr/>
        <w:t>쉚硷爩⽥㈺塨䍡畔呈栭䡸塭♕㭠䱉갤扸뇂帯ㄤ眦칉㊏瀮輪㥑</w:t>
      </w:r>
      <w:r>
        <w:rPr/>
        <w:t>ⱃ</w:t>
      </w:r>
      <w:r>
        <w:rPr/>
        <w:t>땺⶿䠱ㅉ㝉숻瑨夷쉨塾烂⹤ꥶ䬰㨬輬쌤⺥⨥㏂摌泂⪏싂乴㈷쉧▩捺兔</w:t>
      </w:r>
      <w:r>
        <w:rPr/>
        <w:t>ꦻ</w:t>
      </w:r>
      <w:r>
        <w:rPr/>
        <w:t>㝣㢿䥉戬䚘匴ꅊ晁쉵䕱砸⒘据㌫ꍭ묳䵂婣ヂꅆ氵丬儹瀸捀䄽橤睠⮵쉾춡딸焺⿂ꄪ䍡⻂쉬⛂싂쵤䅞乓</w:t>
      </w:r>
      <w:r>
        <w:rPr/>
        <w:t>ⰲ</w:t>
      </w:r>
      <w:r>
        <w:rPr/>
        <w:t>㩣ꄨ㉪卨쉱戲煰⪘塆晉係</w:t>
      </w:r>
      <w:r>
        <w:rPr/>
        <w:t>⠳</w:t>
      </w:r>
      <w:r>
        <w:rPr/>
        <w:t>땚焪⽳灏〺穬幾炩楷硓㒩橤╪</w:t>
      </w:r>
      <w:r>
        <w:rPr/>
        <w:t>ⵤ</w:t>
      </w:r>
      <w:r>
        <w:rPr/>
        <w:t>奏ꌮ悵䌺㫂쵲⎏⮻昣䑉ꎮ摘䠭檵때ꄊ夻祐䗂숤⹈䑨⸹뭍繚䠶奢쉲睔㎣䤩</w:t>
      </w:r>
      <w:r>
        <w:rPr/>
        <w:t>ꔩ</w:t>
      </w:r>
      <w:r>
        <w:rPr/>
        <w:t>゘燂牗숮半䗂呺⵭潪</w:t>
      </w:r>
      <w:r>
        <w:rPr/>
        <w:t>ⷂ</w:t>
      </w:r>
      <w:r>
        <w:rPr/>
        <w:t>숽奊</w:t>
      </w:r>
      <w:r>
        <w:rPr/>
        <w:t>ⱟ⑸</w:t>
      </w:r>
      <w:r>
        <w:rPr/>
        <w:t>婭橏녴㨬倯䭵뭉⚬䛂쉒扯慉⹖儸辮㡠䒡㵀ꍐ焹⩫猰쉉兖㕨换뗍願䏂㙫ご愱神惂㴰㒬䵊夻⬳勂슿湏汋숽䐦癫㍠丬⎱딥⑳潀숹杇깲䰫슮⹋䌣㨽⩸斮澿ꅫ䉟䤵丱炻䅅塒⭭쵸䭪</w:t>
      </w:r>
      <w:r>
        <w:rPr/>
        <w:t>ꥆ</w:t>
      </w:r>
      <w:r>
        <w:rPr/>
        <w:t>⣃</w:t>
      </w:r>
      <w:r>
        <w:rPr/>
        <w:t>꧂</w:t>
      </w:r>
      <w:r>
        <w:rPr/>
        <w:t>杢偌㩰숲슬쉂ꅂ♵桵兇繕䲻兢刳쉥吩㑱䱺昹晓春年婕⨲슩㑤숤쵉湅㧃婵㗍쉌╩⥺权슻礣</w:t>
      </w:r>
      <w:r>
        <w:rPr/>
        <w:t>ⷂ</w:t>
      </w:r>
      <w:r>
        <w:rPr/>
        <w:t>㍾姎⪩껃恲幕</w:t>
      </w:r>
      <w:r>
        <w:rPr/>
        <w:t>ꤪ</w:t>
      </w:r>
      <w:r>
        <w:rPr/>
        <w:t>噢쵱쵠倭唪촻悥也㵅攭딥䇂</w:t>
      </w:r>
      <w:r>
        <w:rPr/>
        <w:t>⠹</w:t>
      </w:r>
      <w:r>
        <w:rPr/>
        <w:t>땋幹呺樷礥㞵♏佂䨸玏灍暻昪墘䉟╞撵廂</w:t>
      </w:r>
      <w:r>
        <w:rPr/>
        <w:t>ꕒ</w:t>
      </w:r>
      <w:r>
        <w:rPr/>
        <w:t>㌣帤숪ꥣ춬䑁浦樨䠰坱厣喬砦癲催㑠숦歁</w:t>
      </w:r>
      <w:r>
        <w:rPr/>
        <w:t>⢡♰</w:t>
      </w:r>
      <w:r>
        <w:rPr/>
        <w:t>䓂为䉵䁔祟딬偔䭚䑍䈯쵍걪쉊숥吲帺橗瘽仃뮿녣䊬</w:t>
      </w:r>
      <w:r>
        <w:rPr/>
        <w:t>⠻</w:t>
      </w:r>
      <w:r>
        <w:rPr/>
        <w:t>桮乾椵爳橔㉩</w:t>
      </w:r>
      <w:r>
        <w:rPr/>
        <w:t>ⲥ</w:t>
      </w:r>
      <w:r>
        <w:rPr/>
        <w:t>張쉅딪硞漪泂╣㭱瞏㝾吻橶ꅈ榥敎䱍䱩㕩딳瑾㈲⹺㘶繤䍾灤汗禬䓂栮卥伪兢쉺䠷杣슻㨫櫃㵞晩搷坩걅㍅眰䉰捍㍵⭪䥠㶱䌸愫쉸ㅕ숮唳楡땬䡈⥠惂恤輬㍂☸㍮噹汌ㅢ圴칌昪噏偐싂睌쉯权䅡䱐塸䨸䠣穅싃♦捵쉭컂恅䶏땴橨㖵㈵쉮懂潧䂣</w:t>
      </w:r>
      <w:r>
        <w:rPr/>
        <w:t>⡎</w:t>
      </w:r>
      <w:r>
        <w:rPr/>
        <w:t>뼫䉯㌪䣂䥬焹䧃쎻䄥䐲䡙쉶塢弣</w:t>
      </w:r>
      <w:r>
        <w:rPr/>
        <w:t>⢡</w:t>
      </w:r>
      <w:r>
        <w:rPr/>
        <w:t>ꍑ輺呵浨┨摰刮婮枥䉸怹⩗枩쉄쉎伣幰</w:t>
      </w:r>
      <w:r>
        <w:rPr/>
        <w:t>ꥒ</w:t>
      </w:r>
      <w:r>
        <w:rPr/>
        <w:t>⿂揂湳略㩄䆏痎ꅤ癰矍╬㠸㙨煈操慔楲晦䬦䝋䊬儹⩠쌺◃瞘䅫⼷埍⻂쉧占噰칳쉆⩥㬥ꥣ놩潹㝳牫偲넨깥殩䁄䩡汎싍⩙頹䵎쉆</w:t>
      </w:r>
      <w:r>
        <w:rPr/>
        <w:t>ꦏ</w:t>
      </w:r>
      <w:r>
        <w:rPr/>
        <w:t>쉁</w:t>
      </w:r>
      <w:r>
        <w:rPr/>
        <w:t>ꤰ⩀</w:t>
      </w:r>
      <w:r>
        <w:rPr/>
        <w:t>뽅治㉓䐥╪딹싂圮沏뗂</w:t>
      </w:r>
      <w:r>
        <w:rPr/>
        <w:t>Ⱚ</w:t>
      </w:r>
      <w:r>
        <w:rPr/>
        <w:t>뽫祀쉋㡄汍쉭唷兂䞣䕘埂砸眣쉨</w:t>
      </w:r>
      <w:r>
        <w:rPr/>
        <w:t>ⴣ</w:t>
      </w:r>
      <w:r>
        <w:rPr/>
        <w:t>䑎㡓繒䀱䁺珂瑚쌹䉠</w:t>
      </w:r>
      <w:r>
        <w:rPr/>
        <w:t>⡄</w:t>
      </w:r>
      <w:r>
        <w:rPr/>
        <w:t>睋牡깈⤱㬵⍨㞬⻂佥</w:t>
      </w:r>
      <w:r>
        <w:rPr/>
        <w:t>ⵠ</w:t>
      </w:r>
      <w:r>
        <w:rPr/>
        <w:t>墻슬甽ꅱ单㝣琨⫂ꥱ䨮ㅞ슻偈숺䍞䙢</w:t>
      </w:r>
      <w:r>
        <w:rPr/>
        <w:t>ⴶ</w:t>
      </w:r>
      <w:r>
        <w:rPr/>
        <w:t>⠰</w:t>
      </w:r>
      <w:r>
        <w:rPr/>
        <w:t>䜴兯嚻挲治慤뼴獈慕䒵冬⨻캮⫂䚬梡숪ꅳ硲悡䜊㔷쉠嘶⩡╠⧎䉑疩ꍐ䝇㞬吵⥐彶␦쉅扤繡材幮母湬⭩</w:t>
      </w:r>
      <w:r>
        <w:rPr/>
        <w:t>ꕢ</w:t>
      </w:r>
      <w:r>
        <w:rPr/>
        <w:t>㎥楒䵺싂▬㤷瀪朮纵숩敇</w:t>
      </w:r>
      <w:r>
        <w:rPr/>
        <w:t>ꥊ</w:t>
      </w:r>
      <w:r>
        <w:rPr/>
        <w:t>绂㡀幟獯䝈칚䷃愱穡䉯䶮楤䤹桮婐县뭕ꆘ䑸䑐숽ꌦ䓂䇂깱愩〷⭞ꍓ⴩瞮썀쉷䈪䕒徘츦゘⽂掏洲ㅵ⌤㩀狂♇䁏쉌</w:t>
      </w:r>
      <w:r>
        <w:rPr/>
        <w:t>ꤪ⹸</w:t>
      </w:r>
      <w:r>
        <w:rPr/>
        <w:t>疡眳숴㭈䁇礱ꄤꄩ녦璿䩩濎</w:t>
      </w:r>
      <w:r>
        <w:rPr/>
        <w:t>ꕹ</w:t>
      </w:r>
      <w:r>
        <w:rPr/>
        <w:t>檡Ⓜ琻犿帮䁾⨣⥠⥬慤窘뿂圸硉獤썈旃쉔㵉ꥫ⭌慫䤪瀮懂此뽶壂忂⤹縬恷婦☹㶬</w:t>
      </w:r>
      <w:r>
        <w:rPr/>
        <w:t>ꕍ</w:t>
      </w:r>
      <w:r>
        <w:rPr/>
        <w:t>㬳摐弣숱</w:t>
      </w:r>
      <w:r>
        <w:rPr/>
        <w:t>ꤨ</w:t>
      </w:r>
      <w:r>
        <w:rPr/>
        <w:t>쉗睌澏啓슻䙋쉓炩戹妘</w:t>
      </w:r>
      <w:r>
        <w:rPr/>
        <w:t>ꦱ</w:t>
      </w:r>
      <w:r>
        <w:rPr/>
        <w:t>獒揂견輱쉐〬䦬썖䡗轮䠥칞뾿晌⥴婹梣슩彏ꌰ恉뾵⶿</w:t>
      </w:r>
      <w:r>
        <w:rPr/>
        <w:t>ꕎ</w:t>
      </w:r>
      <w:r>
        <w:rPr/>
        <w:t>欦烂싂戶쉵契捨樥녱壂琵䀯楔</w:t>
      </w:r>
      <w:r>
        <w:rPr/>
        <w:t>⡭</w:t>
      </w:r>
      <w:r>
        <w:rPr/>
        <w:t>ꥩ⩪夳ꏂ歎轭쉓䡘⛎⏂딶欺敖뿂枵䦘瑗皬彰숱⤻◂䄤炏녱쉅姂쌻县츣넩</w:t>
      </w:r>
      <w:r>
        <w:rPr/>
        <w:t>ꕬ</w:t>
      </w:r>
      <w:r>
        <w:rPr/>
        <w:t>쉴㩖頷䟂䱎塊祟䤮桭㉾⬤櫎樹䋂䀤㙷ꅙ瑭⿂䡬⬱橥瘯숴浒</w:t>
      </w:r>
      <w:r>
        <w:rPr/>
        <w:t>ꥀ</w:t>
      </w:r>
      <w:r>
        <w:rPr/>
        <w:t>幬抣汌䕣</w:t>
      </w:r>
      <w:r>
        <w:rPr/>
        <w:t>⡱</w:t>
      </w:r>
      <w:r>
        <w:rPr/>
        <w:t>癎步㉗⥂伦䝘㕄숥䭈嗂쉟깐塔㍭㠯皘쌷沩䌨䑓습摃쉟婹洨眬焸㕨䑳⻂꺬掣画桕婐싍怶杒뼪┩未滂⨳쎻⭯ꍋ噸癖焭硂␵㥁써卡䶩⹬쉷倽癲㩸扉剳ㄪ㵄启䍕焷瞘㊬熬</w:t>
      </w:r>
      <w:r>
        <w:rPr/>
        <w:t>ꥇ</w:t>
      </w:r>
      <w:r>
        <w:rPr/>
        <w:t>䡭쉈뽵湋卉녴땩樦嫂瑊婣ぇ쉹㕫㗂</w:t>
      </w:r>
      <w:r>
        <w:rPr/>
        <w:t>ꦏ</w:t>
      </w:r>
      <w:r>
        <w:rPr/>
        <w:t>땭㭰祬卦帽숮컎捯䫎熻썯싂浏晀㏃䇂⌶幠⸵䁾䁭漷♇⨫村扺扮</w:t>
      </w:r>
      <w:r>
        <w:rPr/>
        <w:t>꧂</w:t>
      </w:r>
      <w:r>
        <w:rPr/>
        <w:t>癐朥䍳繠䞻暘囂䅾쌽恙㟂숬숳瘴쵰滂⚘稫牐爥녦䅖勎䭯╎</w:t>
      </w:r>
      <w:r>
        <w:rPr/>
        <w:t>ꖩ</w:t>
      </w:r>
      <w:r>
        <w:rPr/>
        <w:t>㔦恌㇂⑥싂♲</w:t>
      </w:r>
      <w:r>
        <w:rPr/>
        <w:t>⢣</w:t>
      </w:r>
      <w:r>
        <w:rPr/>
        <w:t>僎顷繹㜰㥏⩪䡫䆿숨⑶䔰싂噲晫䝪爱摏畏걲칣쉵⨦쵑顰썹獓慔强兀</w:t>
      </w:r>
      <w:r>
        <w:rPr/>
        <w:t>ꦩ</w:t>
      </w:r>
      <w:r>
        <w:rPr/>
        <w:t>땑╅ꄪ卖㍕欮슱转싂䔪⽹䜪摊⥊呒轊䵂嚘奵澘娰</w:t>
      </w:r>
      <w:r>
        <w:rPr/>
        <w:t>ꤪ</w:t>
      </w:r>
      <w:r>
        <w:rPr/>
        <w:t>䍘⨪䛂剃쉘</w:t>
      </w:r>
      <w:r>
        <w:rPr/>
        <w:t>⡨</w:t>
      </w:r>
      <w:r>
        <w:rPr/>
        <w:t>䨨쉈杀乕촤㢡</w:t>
      </w:r>
      <w:r>
        <w:rPr/>
        <w:t>ꕥ</w:t>
      </w:r>
      <w:r>
        <w:rPr/>
        <w:t>䶩⩆灱檿깣㕰▩畀拂</w:t>
      </w:r>
      <w:r>
        <w:rPr/>
        <w:t>ꔰ</w:t>
      </w:r>
      <w:r>
        <w:rPr/>
        <w:t>썞樻戩걃渹涬◂컃㗂싂쉂㡮ぱ䐩싂䕮关獓⺱充⩣恥䦣㑩츻轃桶䌻쉰쉂쉾싂爨ꇂ婩䬶搊煄顔稰땉쎮泂汩潰桓츱</w:t>
      </w:r>
      <w:r>
        <w:rPr/>
        <w:t>ꤵ</w:t>
      </w:r>
      <w:r>
        <w:rPr/>
        <w:t>凍挣䭡䭚睋噩⼶䪥坏憘恫⽖쉇坄싂㗂숤彑䙶ㄽ渵ꆿ〻</w:t>
      </w:r>
      <w:r>
        <w:rPr/>
        <w:t>Ⱜ</w:t>
      </w:r>
      <w:r>
        <w:rPr/>
        <w:t>䜯ꆿ㢩惂⹫</w:t>
      </w:r>
      <w:r>
        <w:rPr/>
        <w:t>꧂</w:t>
      </w:r>
      <w:r>
        <w:rPr/>
        <w:t>晴晧场긴ぃ긹瑇㘲䷂⬪숦㐯硈䭈㌪</w:t>
      </w:r>
      <w:r>
        <w:rPr/>
        <w:t>ⵐ⨫</w:t>
      </w:r>
      <w:r>
        <w:rPr/>
        <w:t>㉪䕎㞻穡梏슱凎╃녂쉥愲周㡣쉪문獦媮歌쵄挪穹潆䅞噣䥒慧䕅睷扁쉈쉮딪㕦쉏쉋㤱顲䐽橫걈䉗敐塢긬㎵㝙䰽⸷婒㝎曂춥ꅫ뭚址爽칭憩〵剾楓噕⨵쉈땟盂欳⹭汰慸㜻쉱浆桎頰㵫䤪熬汵䕲爲捅ꥰ</w:t>
      </w:r>
      <w:r>
        <w:rPr/>
        <w:t>ⶮ</w:t>
      </w:r>
      <w:r>
        <w:rPr/>
        <w:t>딯䕰쉂䇂乃歭春础぀矂⍚恰⩒㤳䝨䁊⪵싃嗂</w:t>
      </w:r>
      <w:r>
        <w:rPr/>
        <w:t>ꔦ</w:t>
      </w:r>
      <w:r>
        <w:rPr/>
        <w:t>㝌쉌凂땃乥쉉八⭪䵮⛎䵰䭺</w:t>
      </w:r>
      <w:r>
        <w:rPr/>
        <w:t>⢻</w:t>
      </w:r>
      <w:r>
        <w:rPr/>
        <w:t>渽橴깺☪ノ伬䝚噸惂</w:t>
      </w:r>
      <w:r>
        <w:rPr/>
        <w:t>⣍</w:t>
      </w:r>
      <w:r>
        <w:rPr/>
        <w:t>䌫칎䐪䴥犱祊倦〭넰塨</w:t>
      </w:r>
      <w:r>
        <w:rPr/>
        <w:t>ⶣ</w:t>
      </w:r>
      <w:r>
        <w:rPr/>
        <w:t>쉖⭢皬瑘</w:t>
      </w:r>
      <w:r>
        <w:rPr/>
        <w:t>ⰳ</w:t>
      </w:r>
      <w:r>
        <w:rPr/>
        <w:t>ꏃ攲䀷⩕뽋</w:t>
      </w:r>
      <w:r>
        <w:rPr/>
        <w:t>ⶡ╚</w:t>
      </w:r>
      <w:r>
        <w:rPr/>
        <w:t>쉰쉫繞딨슮㣂㩃쎱䑷䃂䎥䭺녭</w:t>
      </w:r>
      <w:r>
        <w:rPr/>
        <w:t>ꥐ</w:t>
      </w:r>
      <w:r>
        <w:rPr/>
        <w:t>䠳䵺弹噥쉊䎥땹扺╥晚ㆬ椦䍂猷ꥭ␸⽤梿㤥愶⥉杠是⍋㘶떏干㙥䦬浫㝈㛂硚숵㒘刪ꥫ숺䲻⸥娫⚱㯂쵴䓂〱츤䮏</w:t>
      </w:r>
      <w:r>
        <w:rPr/>
        <w:t>ꥒ</w:t>
      </w:r>
      <w:r>
        <w:rPr/>
        <w:t>楒㌤柂╍偵兦燂浴쉵</w:t>
      </w:r>
      <w:r>
        <w:rPr/>
        <w:t>ⱍ</w:t>
      </w:r>
      <w:r>
        <w:rPr/>
        <w:t>䩇쉚硅</w:t>
      </w:r>
      <w:r>
        <w:rPr/>
        <w:t>Ⳃ</w:t>
      </w:r>
      <w:r>
        <w:rPr/>
        <w:t>㡞㤸朶䁂祃㈹㡬쉑쉸䡺㩉⧂㓂捸쉆東斥恈㵦쉎겘愷⽭十</w:t>
      </w:r>
      <w:r>
        <w:rPr/>
        <w:t>ⶵ</w:t>
      </w:r>
      <w:r>
        <w:rPr/>
        <w:t>ꍅ놥䝢坘㨻⏎䣂쉐䙏⯎䕰佒奮㵭摠琻祩㉔</w:t>
      </w:r>
      <w:r>
        <w:rPr/>
        <w:t>꧂</w:t>
      </w:r>
      <w:r>
        <w:rPr/>
        <w:t>䤽슿嗂坴榘啘㫂嚿䇂쌮姂⽋䒿睥䫂晵彨棂⭯妬噬</w:t>
      </w:r>
      <w:r>
        <w:rPr/>
        <w:t>Ȿ</w:t>
      </w:r>
      <w:r>
        <w:rPr/>
        <w:t>泂卂恵⪣쉊啊狂檣䝺偈ㄹ辥喬⛂䗂庬塌⍆汉㉺⍞䑨쉘弽扞⹃㜬갪䏂么㵊壂彘㬥䑫싃搫䝂瘰攷刺숵녖桴囂䛃䞩쉒䡚忎⑗䨱</w:t>
      </w:r>
      <w:r>
        <w:rPr/>
        <w:t>ꤦ</w:t>
      </w:r>
      <w:r>
        <w:rPr/>
        <w:t>㬪汃淂㙥⪻⩔싂儺牏澥䩪拂쉘匽乤擂剮祴ㅁ䥄䘷뮱컂ㅣ桞唩噡勂䞏䅎㡎轘䓂쉗딺纵쵰㇃栽㥟潱朤佤긴坙瑫偫䊵梩⺩挳哂殥㘺쉘獡䔷⍋恹棂横瑐⽶싂啚捙䞮㥞唥쉥⯂쉑䝃熡敍渫璿繆</w:t>
      </w:r>
      <w:r>
        <w:rPr/>
        <w:t>ꕕ</w:t>
      </w:r>
      <w:r>
        <w:rPr/>
        <w:t>䝠겥</w:t>
      </w:r>
      <w:r>
        <w:rPr/>
        <w:t>Ⱟ</w:t>
      </w:r>
      <w:r>
        <w:rPr/>
        <w:t>촣㩌⩈楕⒏䡖䉢㙙⽏灀奏䍙땯䉣妏䂡纻믂땷㏂洱믂뽣商李䐊캥幙㬶㡭㩆瑂磂氥睏ꅣ涵䤶潈剷求略儸숪⨭顅뗂숶硈쉹顊䅃㒏稽쵸뽀츦㩉깕礬⻃㜻ㅙ䑗</w:t>
      </w:r>
      <w:r>
        <w:rPr/>
        <w:t>⡂</w:t>
      </w:r>
      <w:r>
        <w:rPr/>
        <w:t>쉖ꍾ䍢䤦⥆樻杩숺⫂汢㍱숰쉡㑠㤺䋂쉤呷愪奚匥䠨싂慯氽♣숮긤福㡁桖朣⹗</w:t>
      </w:r>
      <w:r>
        <w:rPr/>
        <w:t>ⷂ</w:t>
      </w:r>
      <w:r>
        <w:rPr/>
        <w:t>䀤囍幪㚏㥲뼵ㅓ⫂㖻呕䴮楏䍋뽨썠㑂䥨輣坖</w:t>
      </w:r>
      <w:r>
        <w:rPr/>
        <w:t>ⷂ</w:t>
      </w:r>
      <w:r>
        <w:rPr/>
        <w:t>뇂㬸捂昷执⤲㔭晒囂㈲⒥橗幷⸣슏넬ꍢ쉫慃쉹⽸掣숦乬㈪牁</w:t>
      </w:r>
      <w:r>
        <w:rPr/>
        <w:t>꧃</w:t>
      </w:r>
      <w:r>
        <w:rPr/>
        <w:t>ꏂ⥂䂩杉㝄쉶갤余兙⑉㋂슮㐬</w:t>
      </w:r>
      <w:r>
        <w:rPr/>
        <w:t>⡠</w:t>
      </w:r>
      <w:r>
        <w:rPr/>
        <w:t>獆♗畘꥚넣䩎䝪湩印否䘯슿캡㉲⑉</w:t>
      </w:r>
      <w:r>
        <w:rPr/>
        <w:t>ꕺ</w:t>
      </w:r>
      <w:r>
        <w:rPr/>
        <w:t>㐴ꎩ㡍畇佀权䃂䄻␺⍯㕰柂</w:t>
      </w:r>
      <w:r>
        <w:rPr/>
        <w:t>⡸</w:t>
      </w:r>
      <w:r>
        <w:rPr/>
        <w:t>乙䍪쉊杕塄䗂췂疥⨩䉗♗䃂㩌轚ꅊ奲橗䠪䞣㜫㒡⹾䱡亿打則㏂묵䵴剢睊哎</w:t>
      </w:r>
      <w:r>
        <w:rPr/>
        <w:t>⡉</w:t>
      </w:r>
      <w:r>
        <w:rPr/>
        <w:t>兂</w:t>
      </w:r>
      <w:r>
        <w:rPr/>
        <w:t>ⰹ</w:t>
      </w:r>
      <w:r>
        <w:rPr/>
        <w:t>彁ꌳ䝹╉穖殩奊뭴녩丯㒻䬥瘫䑞䪵⭹깁沩䁨숮庱숫김㴦愣㠨䝪稪敞匣쵖卲唪㕶㡱㡗游䍰䔨숣㔮쉉⻂彟怤澡㈶祈彭栺䕓嗂䄰偦轡梩䨽⑓⩁⽚⏂</w:t>
      </w:r>
      <w:r>
        <w:rPr/>
        <w:t>Ⱬ</w:t>
      </w:r>
      <w:r>
        <w:rPr/>
        <w:t>쉟䪿⹉숷㙲싎䡚轴祊칒潤礲땎琤线ꌫ㢮싂뾥곂㤺ꄯ稯炡撵啸渽</w:t>
      </w:r>
      <w:r>
        <w:rPr/>
        <w:t>ꕀ</w:t>
      </w:r>
      <w:r>
        <w:rPr/>
        <w:t>ぶ浖愪浚䴦</w:t>
      </w:r>
      <w:r>
        <w:rPr/>
        <w:t>⠮</w:t>
      </w:r>
      <w:r>
        <w:rPr/>
        <w:t>쉟由飂㙬䵯懂䑄䜥썭㝸㌮㦩긲걊睞쉘숮㟂넵ㅱ渪놏哂쉫顢쉃</w:t>
      </w:r>
      <w:r>
        <w:rPr/>
        <w:t>⢵</w:t>
      </w:r>
      <w:r>
        <w:rPr/>
        <w:t>䘰㢿㶩ꎻ⤭싂䍣㴽䉚칭辱䅶穁뽚⮿뗂䑂睋彁싂橚坊</w:t>
      </w:r>
      <w:r>
        <w:rPr/>
        <w:t>ꤳ</w:t>
      </w:r>
      <w:r>
        <w:rPr/>
        <w:t>싂單硆怲㵎䍖捎⸱捀⽴伣䉢敾묰⤲쉭㍍쌶彡㬣瘹뼪夦㴪뼵䮩䅅</w:t>
      </w:r>
      <w:r>
        <w:rPr/>
        <w:t>ⱓ</w:t>
      </w:r>
      <w:r>
        <w:rPr/>
        <w:t>㤻癋쵴䑊⫂</w:t>
      </w:r>
      <w:r>
        <w:rPr/>
        <w:t>ꤪ</w:t>
      </w:r>
      <w:r>
        <w:rPr/>
        <w:t>区是㔬犡圥䰷䦱檩捘纵䑃㒻硭⧂⬬䭹繨⫎딫卍䎬</w:t>
      </w:r>
      <w:r>
        <w:rPr/>
        <w:t>⠺</w:t>
      </w:r>
      <w:r>
        <w:rPr/>
        <w:t>䰰壎敁䅲</w:t>
      </w:r>
      <w:r>
        <w:rPr/>
        <w:t>ꥄ</w:t>
      </w:r>
      <w:r>
        <w:rPr/>
        <w:t>癳灐报⴮硶䆮潦㡾吪</w:t>
      </w:r>
      <w:r>
        <w:rPr/>
        <w:t>Ɫ</w:t>
      </w:r>
      <w:r>
        <w:rPr/>
        <w:t>恰頹轴숪㠭쉢繵飂㕯獇⚵숤䗃⭔긯㓂떻彳쉾偡䵰㈤掣揂颻䌥싂㡍頥쉣杨輪쉉⼣쵡甫啇嫂吩</w:t>
      </w:r>
      <w:r>
        <w:rPr/>
        <w:t>ꕊ</w:t>
      </w:r>
      <w:r>
        <w:rPr/>
        <w:t>䙃䧂瘰䕖㑍䘭嗃㐽⩭枩䑣쉢砷</w:t>
      </w:r>
      <w:r>
        <w:rPr/>
        <w:t>ꤷ</w:t>
      </w:r>
      <w:r>
        <w:rPr/>
        <w:t>䝹撥뮣</w:t>
      </w:r>
      <w:r>
        <w:rPr/>
        <w:t>ⱈ</w:t>
      </w:r>
      <w:r>
        <w:rPr/>
        <w:t>婀䡐〹歌橂⪘䁷ㅙ杯䉘僎</w:t>
      </w:r>
      <w:r>
        <w:rPr/>
        <w:t>⡮</w:t>
      </w:r>
      <w:r>
        <w:rPr/>
        <w:t>㊏슮슥⫂秂䱆棎捴竂呠㴰楱僂⩎圣攥䡱婖쉗幱顺숱⤮㍉김㕡䐊</w:t>
      </w:r>
      <w:r>
        <w:rPr/>
        <w:t>ꥋ␶</w:t>
      </w:r>
      <w:r>
        <w:rPr/>
        <w:t>攽⚥卹㧂䤪䡍걓潑䦱숺숤妿浟뾮쉸く땳湡瘥⩣汅칕摩䅚侱熬쉃썩䪥⯂㢥喩轰⛂䭷⩓伥僂䛂柂싍싍</w:t>
      </w:r>
      <w:r>
        <w:rPr/>
        <w:t>⡕⭫</w:t>
      </w:r>
      <w:r>
        <w:rPr/>
        <w:t>껃♖呉㨺稯걌⽤桬㩈樵◂橧て☣頪ヂ쉒奚煾礨顧吤겿媏쉅㝪睒勂㡌㥵撻뿍</w:t>
      </w:r>
      <w:r>
        <w:rPr/>
        <w:t>ⵥ</w:t>
      </w:r>
      <w:r>
        <w:rPr/>
        <w:t>汏껂싂弤嫂㍭ⸯ쌻뽡嚵칈沩싂뭋潐朦兑꥙⩅幉쉊</w:t>
      </w:r>
      <w:r>
        <w:rPr/>
        <w:t>⡨</w:t>
      </w:r>
      <w:r>
        <w:rPr/>
        <w:t>申㘽版奆칟㭕憵ぶ摇卲쵈丵兀顠숦桍扷䶵轧栣娭帺䱡卲⯂睨匲瘩卸䙒츪䱯繀㇂权欵倽揂僂祶⿂쉯墱摦</w:t>
      </w:r>
      <w:r>
        <w:rPr/>
        <w:t>ꤩ</w:t>
      </w:r>
      <w:r>
        <w:rPr/>
        <w:t>㘮参朩䰷쉕廂秂┺㝏숤焦儱㣂䝃棎①㈭恬ꍺ⨮啸着仂ꍰ晑䂘涥䭚꥗꥔◃迂䕍僎㥏</w:t>
      </w:r>
      <w:r>
        <w:rPr/>
        <w:t>ⷂ</w:t>
      </w:r>
      <w:r>
        <w:rPr/>
        <w:t>쌭溮⑶묨囂칭칂瀽盂㛂禵瞬椹優䢩</w:t>
      </w:r>
      <w:r>
        <w:rPr/>
        <w:t>ꕅ</w:t>
      </w:r>
      <w:r>
        <w:rPr/>
        <w:t>쉟⸳쉋䒻┨뭙啯慘춏慍䜤㢡䖱挪숭숪匥쉅쉔橑殘ま</w:t>
      </w:r>
      <w:r>
        <w:rPr/>
        <w:t>ꔽ</w:t>
      </w:r>
      <w:r>
        <w:rPr/>
        <w:t>朰湤撮넹</w:t>
      </w:r>
      <w:r>
        <w:rPr/>
        <w:t>Ⱳ▬</w:t>
      </w:r>
      <w:r>
        <w:rPr/>
        <w:t>坖</w:t>
      </w:r>
      <w:r>
        <w:rPr/>
        <w:t>ⱬ</w:t>
      </w:r>
      <w:r>
        <w:rPr/>
        <w:t>淎晱ꅊ幹潪㡀啵걅㇂煓ꥠ㷃燂瓂捖搴坊⾡㍡眷繸⮣쎵꧎呇㒮숰暩从礷摳㝬碿灭楯噧⹩㉐쉩䈪䝵痂</w:t>
      </w:r>
      <w:r>
        <w:rPr/>
        <w:t>ꖩ⥃</w:t>
      </w:r>
      <w:r>
        <w:rPr/>
        <w:t>㉯帴쉍爬⩩䅕쉞則扈䠨硕㋂曂ꅞ埂怴穉♪쉁こ㶡쉾㢡따충轪쉯⻍꺣슮㍳嫃婱妬슣㘬漶</w:t>
      </w:r>
      <w:r>
        <w:rPr/>
        <w:t>⡸</w:t>
      </w:r>
      <w:r>
        <w:rPr/>
        <w:t>ꅉ㡕숯숵뭎恌獬⽳迂幘び컂䭺깊슻坮㝌轕毂乎</w:t>
      </w:r>
      <w:r>
        <w:rPr/>
        <w:t>⡰</w:t>
      </w:r>
      <w:r>
        <w:rPr/>
        <w:t>䝃怲ꍌ䣎╇⸳</w:t>
      </w:r>
      <w:r>
        <w:rPr/>
        <w:t>ꤪ</w:t>
      </w:r>
      <w:r>
        <w:rPr/>
        <w:t>凂⼶䡠熣⮮뗂䑉╧婦啓木</w:t>
      </w:r>
      <w:r>
        <w:rPr/>
        <w:t>꧂</w:t>
      </w:r>
      <w:r>
        <w:rPr/>
        <w:t>뽒㎥⩋慩彮枩䙧䁳怩ꍹ恈捤ꥱ憩䪡딪쉊쉬⥩쉊뽐ォ潊㤪</w:t>
      </w:r>
      <w:r>
        <w:rPr/>
        <w:t>꧂</w:t>
      </w:r>
      <w:r>
        <w:rPr/>
        <w:t>轷兯⤸き☥뭕狂뽡쉶曂奘</w:t>
      </w:r>
      <w:r>
        <w:rPr/>
        <w:t>ꕘ</w:t>
      </w:r>
      <w:r>
        <w:rPr/>
        <w:t>敡⤯桫ㅫ睘師兖倵兯撱</w:t>
      </w:r>
      <w:r>
        <w:rPr/>
        <w:t>⠷</w:t>
      </w:r>
      <w:r>
        <w:rPr/>
        <w:t>塺⛂咣쌷癅助깦ꅄ칵迂煀是䄥助㴪쉏㩕㙩優㵣档츤咮㴩㭊쉦䟂然㥗㩷䰯犿쉾售⩵뭥幎␱懂樷佦㬸쉒䥒㙲息♞汗뽈兾張頣癧뮏硔竂义䓃䙸桾當䠭㓂䩖煦晥坧午뭔㭞繕싂恄牍塸녾欮쉃截㍹슻뼲塩塺⩊狂ㄶ穞䈪䕦勂</w:t>
      </w:r>
      <w:r>
        <w:rPr/>
        <w:t>Ⱜ</w:t>
      </w:r>
      <w:r>
        <w:rPr/>
        <w:t>䡓뽺숪堽禣ꅠ䝅䗃㍔潋ꅠ繪쵤汨㥭땐㡀繁旂견昊欽瀵䗂쉏潋㕦갭櫃䄯쉃穈畡捤呞㕫椯깶歅</w:t>
      </w:r>
      <w:r>
        <w:rPr/>
        <w:t>⣂</w:t>
      </w:r>
      <w:r>
        <w:rPr/>
        <w:t>녓秂䞵嫃敥火凂曂䡠쉰䌪</w:t>
      </w:r>
      <w:r>
        <w:rPr/>
        <w:t>ⱊ</w:t>
      </w:r>
      <w:r>
        <w:rPr/>
        <w:t>帴ꥰ⭑慐넬쎣汳輯갩檮獘痍媩䅡漯쉅썈瑫땷ぉ㞥</w:t>
      </w:r>
      <w:r>
        <w:rPr/>
        <w:t>ꕀ</w:t>
      </w:r>
      <w:r>
        <w:rPr/>
        <w:t>ⱖ</w:t>
      </w:r>
      <w:r>
        <w:rPr/>
        <w:t>슘辥彊䭷楩咏仂檿吵公姃䦵</w:t>
      </w:r>
      <w:r>
        <w:rPr/>
        <w:t>ꖮ</w:t>
      </w:r>
      <w:r>
        <w:rPr/>
        <w:t>洫杭㝍⚡獹⽌㍦㕌㩆⭆睐⪥奩뽐⻍㉴㆏ꥤ栭⹯싂쉗슱녖捶슩뽇㔲坞䱐泂昺䓍㞥╚㕙囎㓎뭢临牂䑍숺걲呷</w:t>
      </w:r>
      <w:r>
        <w:rPr/>
        <w:t>ⰲ</w:t>
      </w:r>
      <w:r>
        <w:rPr/>
        <w:t>ꅄꅔ佢夣쉵슩迂晐㕖彡⽎佡⑓</w:t>
      </w:r>
      <w:r>
        <w:rPr/>
        <w:t>ꕃ</w:t>
      </w:r>
      <w:r>
        <w:rPr/>
        <w:t>네䰬꥾쉌搷</w:t>
      </w:r>
      <w:r>
        <w:rPr/>
        <w:t>ⲱ</w:t>
      </w:r>
      <w:r>
        <w:rPr/>
        <w:t>쉡捗뽾숤玡䝶徬檵顊쉲恩⼤⨷</w:t>
      </w:r>
      <w:r>
        <w:rPr/>
        <w:t>ꥑ</w:t>
      </w:r>
      <w:r>
        <w:rPr/>
        <w:t>䥲䐵䵗唰滂禿婵恺㕥갽뇂슩呷쉱ꏃ⍪姂䅩塹榬瑐㡓げ㗂ヂ婈♧쏂䯂</w:t>
      </w:r>
      <w:r>
        <w:rPr/>
        <w:t>ꤱ⑆</w:t>
      </w:r>
      <w:r>
        <w:rPr/>
        <w:t>䕹稤ㅌ䐭썀䦵㩂幹</w:t>
      </w:r>
      <w:r>
        <w:rPr/>
        <w:t>⡔</w:t>
      </w:r>
      <w:r>
        <w:rPr/>
        <w:t>ꌶ杔㩬䄬</w:t>
      </w:r>
      <w:r>
        <w:rPr/>
        <w:t>ꥁ</w:t>
      </w:r>
      <w:r>
        <w:rPr/>
        <w:t>济潥橓쉦娷⽹䤷ꌮ毂凂㛂伹㉟桱</w:t>
      </w:r>
      <w:r>
        <w:rPr/>
        <w:t>ⱷ</w:t>
      </w:r>
      <w:r>
        <w:rPr/>
        <w:t>췂牟숩쎬杰祢塺⽴桳噹⬫슥噫睰縲健吶☻晅䟂ㄷ㍟椵婄㐪乕ꆩ楴汬⑚渶檩歈땧甹杢䭒㬹嚻潣갺㕾칦쉅ꥸ숫祑갰┺轓㷂彋縤䍘걲㘥枻䎵䚿夤갷䓃晴〨싂</w:t>
      </w:r>
      <w:r>
        <w:rPr/>
        <w:t>⡠</w:t>
      </w:r>
      <w:r>
        <w:rPr/>
        <w:t>㯂꥚䵋匰䩂걡枏⭮⪬┱娣⌮䞘</w:t>
      </w:r>
      <w:r>
        <w:rPr/>
        <w:t>꧂</w:t>
      </w:r>
      <w:r>
        <w:rPr/>
        <w:t>幞쉀〲嫃䈱⤭㑁쉢䝹⥖쉊榡쉐⍶唸兇疣</w:t>
      </w:r>
      <w:r>
        <w:rPr/>
        <w:t>꧂</w:t>
      </w:r>
      <w:r>
        <w:rPr/>
        <w:t>滂갩玩㮻洬䕂⼩壍卩墿⭄䥺깆㬸</w:t>
      </w:r>
      <w:r>
        <w:rPr/>
        <w:t>⡄</w:t>
      </w:r>
      <w:r>
        <w:rPr/>
        <w:t>쉈㩃癊璥丯썁礫獠禩㕐</w:t>
      </w:r>
      <w:r>
        <w:rPr/>
        <w:t>ⵧ</w:t>
      </w:r>
      <w:r>
        <w:rPr/>
        <w:t>惂甭嗂쉔䀬㩱⨯灂썦佮摇␥쉊卂伬䶿</w:t>
      </w:r>
      <w:r>
        <w:rPr/>
        <w:t>ⴥ</w:t>
      </w:r>
      <w:r>
        <w:rPr/>
        <w:t>㵦⹕充┣獏㕪숷䍕썙畢礳䅬娪쉦⑞朽슬䩀䔭堰正☥庻깩숷甽숺歞湮畵迂啲䥟癓廂츳⛂旂⍳圳堷ㅍ繷婋촩㤶楋㪏</w:t>
      </w:r>
      <w:r>
        <w:rPr/>
        <w:t>ꥒ</w:t>
      </w:r>
      <w:r>
        <w:rPr/>
        <w:t>⽅畞㵑㞩䙬</w:t>
      </w:r>
      <w:r>
        <w:rPr/>
        <w:t>ⱓ</w:t>
      </w:r>
      <w:r>
        <w:rPr/>
        <w:t>쉢桴抩䀨ぬ嫂䮬㜺뭭埂땫稩迂╳㭧婟쏂潟畅▬䥄ㅭ繓╚㖩繊㝃濂矂乢碏撻欹䅯故呺痂䁒㪥숨繡沥䉨奡浪頫땡弳쉃睁</w:t>
      </w:r>
      <w:r>
        <w:rPr/>
        <w:t>ꕹ</w:t>
      </w:r>
      <w:r>
        <w:rPr/>
        <w:t>습婙쉸⬬⥍㮣╂輸䫎䃂婑㔷㙮晗⍔瞣偨啐䶏넸䊣䅨㉙쌦㥉</w:t>
      </w:r>
      <w:r>
        <w:rPr/>
        <w:t>ⷂ</w:t>
      </w:r>
      <w:r>
        <w:rPr/>
        <w:t>격濍妮仂䰽놻憘쉯轂坨㭄埂滂橡㵖灣䡒ꥦ氷╊斬슡⽯㝶뭫倷㒩悮啱</w:t>
      </w:r>
      <w:r>
        <w:rPr/>
        <w:t>ꤴ</w:t>
      </w:r>
      <w:r>
        <w:rPr/>
        <w:t>湀ꄊ瑢轳싂ㅖ扶㉭轋㥎淂う佌쉬瑊瀸娱칰숳搭池癞ㅯ䑚⭍䍕</w:t>
      </w:r>
      <w:r>
        <w:rPr/>
        <w:t>Ⱳ╞⹵</w:t>
      </w:r>
      <w:r>
        <w:rPr/>
        <w:t>噴づ䣂믂긪止⾏兡晟摳⹋番吵杫쉠쉑쉶繺䡫幰伷娪⤱炱䍠</w:t>
      </w:r>
      <w:r>
        <w:rPr/>
        <w:t>ꕹⴴ</w:t>
      </w:r>
      <w:r>
        <w:rPr/>
        <w:t>㵸炿</w:t>
      </w:r>
      <w:r>
        <w:rPr/>
        <w:t>ꕰ</w:t>
      </w:r>
      <w:r>
        <w:rPr/>
        <w:t>㘸㫂㭀砷㥞㥦</w:t>
      </w:r>
      <w:r>
        <w:rPr/>
        <w:t>ꤶ</w:t>
      </w:r>
      <w:r>
        <w:rPr/>
        <w:t>沥盂㡦柂슬旃漻兲瀻⹍쉡婆놻义슩䍙庱噀숱䴣旎숪縥䨣栺〹</w:t>
      </w:r>
      <w:r>
        <w:rPr/>
        <w:t>ꕧ</w:t>
      </w:r>
      <w:r>
        <w:rPr/>
        <w:t>㑅갲⬮㒩䕐㔻彴⸮庩敓匲싎㕺煗弹⫎</w:t>
      </w:r>
      <w:r>
        <w:rPr/>
        <w:t>⡍⚮</w:t>
      </w:r>
      <w:r>
        <w:rPr/>
        <w:t>걗佯쉉㵷轕䁳熵⭬漤㉮顣ㅯ唩</w:t>
      </w:r>
      <w:r>
        <w:rPr/>
        <w:t>ⰸ</w:t>
      </w:r>
      <w:r>
        <w:rPr/>
        <w:t>伨束㩞숦愸剪㥦䩵湬쵪쉠</w:t>
      </w:r>
      <w:r>
        <w:rPr/>
        <w:t>ꔽ</w:t>
      </w:r>
      <w:r>
        <w:rPr/>
        <w:t>允슥癘긥い猶顒꺣⦮ꌪ㏂恈깮⩕灸捦슮䩕㌰깨</w:t>
      </w:r>
      <w:r>
        <w:rPr/>
        <w:t>ꔥ</w:t>
      </w:r>
      <w:r>
        <w:rPr/>
        <w:t>商穈쉗䮩恣⭾싂汒䅗</w:t>
      </w:r>
      <w:r>
        <w:rPr/>
        <w:t>꧂</w:t>
      </w:r>
      <w:r>
        <w:rPr/>
        <w:t>弯撿쉟</w:t>
      </w:r>
      <w:r>
        <w:rPr/>
        <w:t>꤭</w:t>
      </w:r>
      <w:r>
        <w:rPr/>
        <w:t>牆㵑啨땭</w:t>
      </w:r>
      <w:r>
        <w:rPr/>
        <w:t>ꦩ</w:t>
      </w:r>
      <w:r>
        <w:rPr/>
        <w:t>洣僂楾䗎䕍☹숴ꥧ䡙걞䕹습슱敟䰨幭뭹䨶恟中숳栺䤦쉋ꍳ彈쏃⎥䤪숨乺檿㢵췍䉗㇂㜴甫㉓捄숨⶘彊⿂啖丹穇汭戫䩭㴶ꥦ瀰瑆頲顎⽥傩〦䈬澥⤬㝲㙩熬䄻쉈势昬⌽</w:t>
      </w:r>
      <w:r>
        <w:rPr/>
        <w:t>⣂⧃⑌</w:t>
      </w:r>
      <w:r>
        <w:rPr/>
        <w:t>뼥廎䓍洣</w:t>
      </w:r>
      <w:r>
        <w:rPr/>
        <w:t>ⴺ</w:t>
      </w:r>
      <w:r>
        <w:rPr/>
        <w:t>绂輵畷〺夶哂⛃颻繡迃塦</w:t>
      </w:r>
      <w:r>
        <w:rPr/>
        <w:t>ⶵ</w:t>
      </w:r>
      <w:r>
        <w:rPr/>
        <w:t>뗂䴨쉊礪畟㥔㕙䩎ꍃ쉠爳䭠绂</w:t>
      </w:r>
      <w:r>
        <w:rPr/>
        <w:t>ꔵ</w:t>
      </w:r>
      <w:r>
        <w:rPr/>
        <w:t>䪡</w:t>
      </w:r>
      <w:r>
        <w:rPr/>
        <w:t>ꕓ</w:t>
      </w:r>
      <w:r>
        <w:rPr/>
        <w:t>慑⍭偸㉟噙뽳呯㙨㌦䮿䩞䎿卧㝑䱸李</w:t>
      </w:r>
      <w:r>
        <w:rPr/>
        <w:t>ꥍ</w:t>
      </w:r>
      <w:r>
        <w:rPr/>
        <w:t>䍃扬䡳漣</w:t>
      </w:r>
      <w:r>
        <w:rPr/>
        <w:t>ꔨ</w:t>
      </w:r>
      <w:r>
        <w:rPr/>
        <w:t>뽞㤣㚡噚殣劵轱恈싂딺숨珂剞쉚㡉摈扒ꥹ呏싂䬳轇株稱敉摧癌싂⍨숦丽쉰熿㛍䀸呢슘歹</w:t>
      </w:r>
      <w:r>
        <w:rPr/>
        <w:t>ⱖ</w:t>
      </w:r>
      <w:r>
        <w:rPr/>
        <w:t>䧂⵵㧂㪡憮硤쏂栴䭈⴮䕇碻뗂쉞㧂㈽㭍㬪䙕歄噃汷桊刮汭슱唣䬮㪣숵旂堥绂址湟⥘穟㑞숴땂</w:t>
      </w:r>
      <w:r>
        <w:rPr/>
        <w:t>⣂</w:t>
      </w:r>
      <w:r>
        <w:rPr/>
        <w:t>攽弤昱䉭</w:t>
      </w:r>
      <w:r>
        <w:rPr/>
        <w:t>ꥏ</w:t>
      </w:r>
      <w:r>
        <w:rPr/>
        <w:t>싎쵇㋃恰桡祪⥠⑮녇硄㖘㉬㋂⥂倯单⑁땦辘轳</w:t>
      </w:r>
      <w:r>
        <w:rPr/>
        <w:t>ꔯ</w:t>
      </w:r>
      <w:r>
        <w:rPr/>
        <w:t>뭎싂愴杸顖䷍⼤䝚僂䵶䤲憱㠥嗂㊘Ⓜ癸뭰㥉び걞⵲畲䴽汖扱쵭䌹癯彷㍷䥬긤쉟椭㘥㡖ꍸ㠣濂橞쉧ㅸㅉ䥟䝕䵎迂瀻汀䑫숮쉪主녥牦穰썤ꅁ轾䅘䎡潙노싍磃纱⿍坚焪乚塔䃂㵂兒싂琨䕪㭀ꅴꅍ⌦拂湉㈽㭅쉫䅸㟂煡弫典䋂䡰䥗⹷⽶숯䌽坏쉩煎䔊沩洬䣎凂뭎캬䅮爻㥩織獧匪싂䈻猽穌쉸繄啫쉙䩫涩쵷⑔</w:t>
      </w:r>
      <w:r>
        <w:rPr/>
        <w:t>ⴽ</w:t>
      </w:r>
      <w:r>
        <w:rPr/>
        <w:t>啌䕋⤽떥䱳㗂繧䁙칉浐쎩</w:t>
      </w:r>
      <w:r>
        <w:rPr/>
        <w:t>ꤹ</w:t>
      </w:r>
      <w:r>
        <w:rPr/>
        <w:t>䡃䫂쉙歳戭</w:t>
      </w:r>
      <w:r>
        <w:rPr/>
        <w:t>⡒</w:t>
      </w:r>
      <w:r>
        <w:rPr/>
        <w:t>乨</w:t>
      </w:r>
      <w:r>
        <w:rPr/>
        <w:t>⠯</w:t>
      </w:r>
      <w:r>
        <w:rPr/>
        <w:t>쏂欰煾塓쉢倷ꍑ㔤䜮걳갦娦</w:t>
      </w:r>
      <w:r>
        <w:rPr/>
        <w:t>꥓</w:t>
      </w:r>
      <w:r>
        <w:rPr/>
        <w:t>따区䋎澩爽㕀䜤埂㗂䕈䝧싂쉑㑦䑩儴䂘☽ぬ䜮䰶捤㥌毂㟂渷䉔䁋泂奇㡟䡚㴸⑌曂婠㌤卣瀺穙䡴뿂畷㐩⪏猣슣㪡⥏쉃䡶ꄣ䝟ꅯ桰偫㫂㙁㥱㐪</w:t>
      </w:r>
    </w:p>
    <w:p>
      <w:pPr>
        <w:pStyle w:val="PreformattedText"/>
        <w:bidi w:val="0"/>
        <w:spacing w:before="0" w:after="0"/>
        <w:jc w:val="left"/>
        <w:rPr/>
      </w:pPr>
      <w:r>
        <w:rPr/>
        <w:t>ꥃ</w:t>
      </w:r>
      <w:r>
        <w:rPr/>
        <w:t>珂싂</w:t>
      </w:r>
      <w:r>
        <w:rPr/>
        <w:t>ⵉ</w:t>
      </w:r>
      <w:r>
        <w:rPr/>
        <w:t>䭩题祺㎩䚮╶</w:t>
      </w:r>
      <w:r>
        <w:rPr/>
        <w:t>Ⳃ</w:t>
      </w:r>
      <w:r>
        <w:rPr/>
        <w:t>㑄扄吳</w:t>
      </w:r>
      <w:r>
        <w:rPr/>
        <w:t>Ⳃ</w:t>
      </w:r>
      <w:r>
        <w:rPr/>
        <w:t>썎㞘뽗响⨫䕳沵⹲卨祪䉣숣㜴㎥獋䮣슘ꍚ뗂</w:t>
      </w:r>
      <w:r>
        <w:rPr/>
        <w:t>ꖩ</w:t>
      </w:r>
      <w:r>
        <w:rPr/>
        <w:t>痂吴▿碿佀潇䁟䱷㕚쉂搣瘺煗㘷</w:t>
      </w:r>
      <w:r>
        <w:rPr/>
        <w:t>꤫</w:t>
      </w:r>
      <w:r>
        <w:rPr/>
        <w:t>嫂⩮哎婇⨶⵹弰䭌怩</w:t>
      </w:r>
      <w:r>
        <w:rPr/>
        <w:t>⠥</w:t>
      </w:r>
      <w:r>
        <w:rPr/>
        <w:t>桳坶㓂獌㕕⹬禩䓃⸨䜺爪渣恔㙎䯂䩍☰</w:t>
      </w:r>
      <w:r>
        <w:rPr/>
        <w:t>⡋</w:t>
      </w:r>
      <w:r>
        <w:rPr/>
        <w:t>䳂┳兡懂䙂㙕㤶灦㉋䕸╄䉱兙뽹灧猳祈ㅳ숪䁭㝒䉷颏</w:t>
      </w:r>
      <w:r>
        <w:rPr/>
        <w:t>ⵢ</w:t>
      </w:r>
      <w:r>
        <w:rPr/>
        <w:t>磂㶣䱤橴煋⩉泂矂丸㡰朸儥</w:t>
      </w:r>
      <w:r>
        <w:rPr/>
        <w:t>ⵁ</w:t>
      </w:r>
      <w:r>
        <w:rPr/>
        <w:t>妻ꅡ塏㬺䝨ⸯ⤨숮㨱前幠猸슱⩮俎䙰㵖圦偉㕉슘</w:t>
      </w:r>
      <w:r>
        <w:rPr/>
        <w:t>ꕭ</w:t>
      </w:r>
      <w:r>
        <w:rPr/>
        <w:t>癳瘩咩䑧숺噭⬺䕈斩</w:t>
      </w:r>
      <w:r>
        <w:rPr/>
        <w:t>⡱</w:t>
      </w:r>
      <w:r>
        <w:rPr/>
        <w:t>塺祁슏䠻獟⻂砽㑞숯獺婫啨砪</w:t>
      </w:r>
      <w:r>
        <w:rPr/>
        <w:t>ⵢ</w:t>
      </w:r>
      <w:r>
        <w:rPr/>
        <w:t>㍇쵄쉗㭹갨⹰慹潚⩡獩恭쉟썞䡕媩숺桸㙸柂겮쉢溩䔳䵶ꅂ⥴쉭츤䓂桗桤庵䮩⩋쉦稷</w:t>
      </w:r>
      <w:r>
        <w:rPr/>
        <w:t>ꥏ</w:t>
      </w:r>
      <w:r>
        <w:rPr/>
        <w:t>乘稸獲種㌴䥧䙑㙘癴忂榩쉒瑾卡숵䵦坡䕬䬦⥆煣㝄ꍾ傻搣쌩湉柎偔䝠䃂ꌹ溻捑㌳䅉겥ꌭ执쉲쉲汭까ぉ꥞䫂䨴촩</w:t>
      </w:r>
      <w:r>
        <w:rPr/>
        <w:t>⡣</w:t>
      </w:r>
      <w:r>
        <w:rPr/>
        <w:t>ꍍ䒘圪⑥习睋ꍪ숬丹쉮㒘栰㩇␬乗촨⪬⽓깊㉗</w:t>
      </w:r>
      <w:r>
        <w:rPr/>
        <w:t>Ⱶ</w:t>
      </w:r>
      <w:r>
        <w:rPr/>
        <w:t>㜯싂⻂</w:t>
      </w:r>
      <w:r>
        <w:rPr/>
        <w:t>ꕃ</w:t>
      </w:r>
      <w:r>
        <w:rPr/>
        <w:t>勂秂痂汎ヂ슡</w:t>
      </w:r>
      <w:r>
        <w:rPr/>
        <w:t>ꦩ</w:t>
      </w:r>
      <w:r>
        <w:rPr/>
        <w:t>埂쉡䙁䙒쉶㑀燂䝭弩㑪⭳</w:t>
      </w:r>
      <w:r>
        <w:rPr/>
        <w:t>ⰺ</w:t>
      </w:r>
      <w:r>
        <w:rPr/>
        <w:t>楺傮輭⩞⎮慬⵩녑娰ꍋ쉮␽㠴㍰稵㨲겿濂欷㭤拍嚘䕢ㅗ㑅</w:t>
      </w:r>
      <w:r>
        <w:rPr/>
        <w:t>⠺</w:t>
      </w:r>
      <w:r>
        <w:rPr/>
        <w:t>㉶䝍㠽幬⭃䢡杈吮吪轮㑲⪩ꥸ╔烂牒♚⑘匭捁쉠㙅⌻微捺ぱ幱畘獤术幞걕炩參爥㙢渳㡘䵬깎녏矂浸쉙</w:t>
      </w:r>
      <w:r>
        <w:rPr/>
        <w:t>ⴱ</w:t>
      </w:r>
      <w:r>
        <w:rPr/>
        <w:t>瑔戳㑕</w:t>
      </w:r>
      <w:r>
        <w:rPr/>
        <w:t>⡋</w:t>
      </w:r>
      <w:r>
        <w:rPr/>
        <w:t>八夥慒䬱뇎䥟</w:t>
      </w:r>
      <w:r>
        <w:rPr/>
        <w:t>ꔩ</w:t>
      </w:r>
      <w:r>
        <w:rPr/>
        <w:t>쉄뽾⑆係뇎瑆轎뽵⤣㕥睘轣</w:t>
      </w:r>
      <w:r>
        <w:rPr/>
        <w:t>⡚</w:t>
      </w:r>
      <w:r>
        <w:rPr/>
        <w:t>녧璩暥䕂浘慤䝘輊䣂㍔嗂싂嫂䂘剏䄶祺쉤伴卪硯쉙灉㉯⨷猬ㄭ</w:t>
      </w:r>
      <w:r>
        <w:rPr/>
        <w:t>ꤲ</w:t>
      </w:r>
      <w:r>
        <w:rPr/>
        <w:t>땫㞱춵䑥㥗숶彫⽢䱮㔯䵑恀弽⻍쵒昩慢獱乆䭉쉒네慪弻♗䅣揂⦻ꅰ㮏⯍녥㢏쉵䝪捂当⥨슿</w:t>
      </w:r>
      <w:r>
        <w:rPr/>
        <w:t>ꕩ⪏</w:t>
      </w:r>
      <w:r>
        <w:rPr/>
        <w:t>䧂繧儬忂ꅇ㕫⫂쉈瀴獵⧎⤮况녺磂䅴在㭮⑮땐뽩䑸</w:t>
      </w:r>
      <w:r>
        <w:rPr/>
        <w:t>ⴣ</w:t>
      </w:r>
      <w:r>
        <w:rPr/>
        <w:t>믂㉧㜭樽廂䳂䔱쉹湰⭙唦╷컂㵤汨椭垏枏呌⨨䑹쉨睫쉕㑋煅㈭摨捥䁊䥓㉚么株杰넭戮쉸숽ㄬ⑙挥機啯祉猳縶瑰╬컃瓂㉣摈㵘喻ㆥ䛃</w:t>
      </w:r>
      <w:r>
        <w:rPr/>
        <w:t>ⴴ</w:t>
      </w:r>
      <w:r>
        <w:rPr/>
        <w:t>쉢쉋뿍瞘칲깺撿⎿믂㜸딳㭵㯂嫎믂圽畏轡噙㌤䦘昴顴⚮뽓睞頣佢쉆땬쉓뾘䋂偩⦱쉖䁇㮣輪㶵⮘⌨櫂橔䌥庬婄싎⯂㜥</w:t>
      </w:r>
      <w:r>
        <w:rPr/>
        <w:t>꧍</w:t>
      </w:r>
      <w:r>
        <w:rPr/>
        <w:t>ꏂ李</w:t>
      </w:r>
      <w:r>
        <w:rPr/>
        <w:t>ꕹ</w:t>
      </w:r>
      <w:r>
        <w:rPr/>
        <w:t>습Ⓜ硶晔䑊칒䊬㥁牌♱⸵頦截海㉒䵰堩㪿䭎擂쉆⹕湒䐽⩙㥓顃恀癁ꇍ漴懂搮ꎿ⥭⛂兤恀숤秂䩚矂搸伩⭈⍗椨슻噪⨪䝷㩮ꍬ㔱쉆〳쉀柂浃晊禣</w:t>
      </w:r>
      <w:r>
        <w:rPr/>
        <w:t>ꦵ</w:t>
      </w:r>
      <w:r>
        <w:rPr/>
        <w:t>ッ睲㈪祉奨䞵桂䇍癈迂㤭써ネꇍ䥧⩃ꍓ㥙纱㥗撏畗烍쉁獷㬵쵩⻃쉋眪㑉䘫搩纱넶䥪㑧컂换숺⮩숹瀫堹㞿ꍦ䃂</w:t>
      </w:r>
      <w:r>
        <w:rPr/>
        <w:t>ⵎ</w:t>
      </w:r>
      <w:r>
        <w:rPr/>
        <w:t>숻潗盂쉱䦩塶㑇䋂潖䩮ㅀ쉺憮㐱뭆䐭ꆩ頦皵䄫轶㜻⩐䫃쉾媡</w:t>
      </w:r>
      <w:r>
        <w:rPr/>
        <w:t>ꥎ</w:t>
      </w:r>
      <w:r>
        <w:rPr/>
        <w:t>쉗慦婡厵桡ヂ㎩㫂㕊橺㍸ꏂ쏂䒻硑汔☳獧坍彇䜶䩌娴卉⎱敪㯂⍗묶쌪㫍</w:t>
      </w:r>
      <w:r>
        <w:rPr/>
        <w:t>ⰹ</w:t>
      </w:r>
      <w:r>
        <w:rPr/>
        <w:t>쉶穥녕䞡慣䐩䎬ㄽ䙐㩤飂⽈숱硇쌻㍓</w:t>
      </w:r>
      <w:r>
        <w:rPr/>
        <w:t>⠺</w:t>
      </w:r>
      <w:r>
        <w:rPr/>
        <w:t>숸忂幉䖣捤쉚㩭泂䍴周ꏂ䔻䝊╱捲䑊뽭汇䘳⩉啖汒癈䙬䌪쉙纬ꌩ礮㘨淂僂係㥅㩱㘳汋昰睵싂䭯繆䡋撬磂숭䮣㐣䱩汷⏂</w:t>
      </w:r>
      <w:r>
        <w:rPr/>
        <w:t>ꦩ</w:t>
      </w:r>
      <w:r>
        <w:rPr/>
        <w:t>ㆱ㬤뽾ꏂ䈫</w:t>
      </w:r>
      <w:r>
        <w:rPr/>
        <w:t>ꔰ</w:t>
      </w:r>
      <w:r>
        <w:rPr/>
        <w:t>䉶ネ禱橴顁垮⦩숩漥㌬캡繤渮䄫汚瑪㡎瞬컂懂垻䂻칚坪灪숱쌵眹䱂偶䩄ノ奴</w:t>
      </w:r>
      <w:r>
        <w:rPr/>
        <w:t>ꕊ</w:t>
      </w:r>
      <w:r>
        <w:rPr/>
        <w:t>権</w:t>
      </w:r>
      <w:r>
        <w:rPr/>
        <w:t>ꕰ</w:t>
      </w:r>
      <w:r>
        <w:rPr/>
        <w:t>剩ぶ䓍湟㴱熡㊮摪ꍈ䗂䥃뼬砹⩅扉摇㕨䉡쉘䩩灑ꥨ啐컂⭒獆겏슏帩吤吷摈婮숮䱠㘊꺩祠湦㗂晍繗㞿쌪啓澏⩸橐쉳轲犩扮栨頩⭙䮥㬺瑫쉸⑥係⍞偑⬯卩⑺穧⿍䡋믂</w:t>
      </w:r>
      <w:r>
        <w:rPr/>
        <w:t>⡗</w:t>
      </w:r>
      <w:r>
        <w:rPr/>
        <w:t>쉎쉗幣넣쉇䙵灸</w:t>
      </w:r>
      <w:r>
        <w:rPr/>
        <w:t>ⱞ</w:t>
      </w:r>
      <w:r>
        <w:rPr/>
        <w:t>璮娳ね偁䅯녂卧</w:t>
      </w:r>
      <w:r>
        <w:rPr/>
        <w:t>Ⳃ</w:t>
      </w:r>
      <w:r>
        <w:rPr/>
        <w:t>쉵䁁奘弯幔䁎焲㬫㩖䱵⑧묷걺乔</w:t>
      </w:r>
      <w:r>
        <w:rPr/>
        <w:t>ꥀ</w:t>
      </w:r>
      <w:r>
        <w:rPr/>
        <w:t>㩷䉚䅾煹吱勂吨녅⽠杷稽桄だ췂꥘쉸獃숪쉳⽔灒㓂唷뽯⭆숲枏쉰侣⍕ㄸ쉳땍佋剪䙴灯夤忍形䡵</w:t>
      </w:r>
      <w:r>
        <w:rPr/>
        <w:t>꤫</w:t>
      </w:r>
      <w:r>
        <w:rPr/>
        <w:t>䳂䰴䬹걔佑⽈乆ꅲ究䰫쉌뽣勂牬湣땲畨㮻쉴㡹㩞扷쉎噧숣祘땢湵䉵坡䥠摉숵쉰段㥫뼨壂皡桗攸琲⫂㑐깤嘰兄ꍌ䵀䥍땾浪怯㈪迂摐㵸ㅐ歒䣂㍰恍並슣ケ㒿쉧숱㒻쉉顒</w:t>
      </w:r>
      <w:r>
        <w:rPr/>
        <w:t>⠸</w:t>
      </w:r>
      <w:r>
        <w:rPr/>
        <w:t>洸䕶瘥䌰</w:t>
      </w:r>
      <w:r>
        <w:rPr/>
        <w:t>ꥉ</w:t>
      </w:r>
      <w:r>
        <w:rPr/>
        <w:t>䝞䌪쉐㍑ㆡ</w:t>
      </w:r>
      <w:r>
        <w:rPr/>
        <w:t>Ⳃ╋</w:t>
      </w:r>
      <w:r>
        <w:rPr/>
        <w:t>伸뭶䑸弱輪㝖⥱㏎敀瑔</w:t>
      </w:r>
      <w:r>
        <w:rPr/>
        <w:t>꧂</w:t>
      </w:r>
      <w:r>
        <w:rPr/>
        <w:t>揂欪嚩䑎坷懎獙뭹⽟乚瑫ㆮ칇䀹䂿쌴湶斻쉊㤦쉢廍♆塉怮쉏㣂橪墬</w:t>
      </w:r>
      <w:r>
        <w:rPr/>
        <w:t>ꖬ</w:t>
      </w:r>
      <w:r>
        <w:rPr/>
        <w:t>㭃轳嫂㤪湴쉯쉉你</w:t>
      </w:r>
      <w:r>
        <w:rPr/>
        <w:t>⡣</w:t>
      </w:r>
      <w:r>
        <w:rPr/>
        <w:t>呥䰨晑☵⿎墮쉡걪佷숫㐺瓂札㌩넹䡂䭹杵㐭眣숳㉍⿂㑰獑㙣⪥搦瀲瓂㇍쉱䍒䜰㢮㙡璬㍋⨰</w:t>
      </w:r>
      <w:r>
        <w:rPr/>
        <w:t>꧃⭢</w:t>
      </w:r>
      <w:r>
        <w:rPr/>
        <w:t>숰徣䇂剾拂⮮䡷歍䍰砯㉊숮䵫乊䕧䨺祡㊮婀晃땘平뇂쉪⽓犱</w:t>
      </w:r>
      <w:r>
        <w:rPr/>
        <w:t>⡤</w:t>
      </w:r>
      <w:r>
        <w:rPr/>
        <w:t>橘䩰顥福竂瑀⑾㕌坍愳汫爽癯㩏</w:t>
      </w:r>
      <w:r>
        <w:rPr/>
        <w:t>꧂</w:t>
      </w:r>
      <w:r>
        <w:rPr/>
        <w:t>䵘싎攤潨矂묤晔卟㣂㩄</w:t>
      </w:r>
      <w:r>
        <w:rPr/>
        <w:t>꧃</w:t>
      </w:r>
      <w:r>
        <w:rPr/>
        <w:t>땚湬唴兟⥚悡忂䗂浲▮쉮⹖漫</w:t>
      </w:r>
      <w:r>
        <w:rPr/>
        <w:t>ⵓ</w:t>
      </w:r>
      <w:r>
        <w:rPr/>
        <w:t>춥숹䅉㭂勂㥶穌䀷堲步䍁♦믂싂슡圹朱題烂☴㕞딷슿塪橂⩐⭬佖㩃壃啸斻넩硉熮摔⫂숷矍쉔㇃쉱䚬䀭</w:t>
      </w:r>
      <w:r>
        <w:rPr/>
        <w:t>ⲡ</w:t>
      </w:r>
      <w:r>
        <w:rPr/>
        <w:t>숭氩獕砨ㄣ쉶싂⛎䭬䜳畏䘶쌫瑪扒㍎捕㡖摹쉬깾䠨⥕捣㨤㟂쵹婫쉦⍌伪塪圬</w:t>
      </w:r>
      <w:r>
        <w:rPr/>
        <w:t>ⵇ</w:t>
      </w:r>
      <w:r>
        <w:rPr/>
        <w:t>噳</w:t>
      </w:r>
      <w:r>
        <w:rPr/>
        <w:t>ⴣ</w:t>
      </w:r>
      <w:r>
        <w:rPr/>
        <w:t>旂恺伪䓂淂쉑⎻奌싂ㅴ略烂奫炩⺵칫⭥㍯睩恓㑠畐䉾ㅴ긭瘥惃硘猳焦ꅔ妱Ⓕ换㑹뭲䑨⧂硢</w:t>
      </w:r>
      <w:r>
        <w:rPr/>
        <w:t>ⱎ┵</w:t>
      </w:r>
      <w:r>
        <w:rPr/>
        <w:t>輭忂䨸彣桐漳쉁乕긳繖♁㠵啑뽗坬녯横</w:t>
      </w:r>
      <w:r>
        <w:rPr/>
        <w:t>ꕴ</w:t>
      </w:r>
      <w:r>
        <w:rPr/>
        <w:t>㩂⑸䵎⤪湪</w:t>
      </w:r>
      <w:r>
        <w:rPr/>
        <w:t>ⷂ</w:t>
      </w:r>
      <w:r>
        <w:rPr/>
        <w:t>乂灥兙核畕轤癯塷깥딯䐰慘眭㘸縵輊撵手␷쉏쉭嘽䜺㯂쵩浶ꅑ呎딵</w:t>
      </w:r>
      <w:r>
        <w:rPr/>
        <w:t>ꥈ</w:t>
      </w:r>
      <w:r>
        <w:rPr/>
        <w:t>䄪견啗噋숺⍲べ⿂䉓뼶</w:t>
      </w:r>
      <w:r>
        <w:rPr/>
        <w:t>ꔻ</w:t>
      </w:r>
      <w:r>
        <w:rPr/>
        <w:t>懂轐繁㪱ㅶ呏熮⹞䐲㑅䵆ば츦㡲幵兙쉉㋂猻䕮㵕縻盂⭌痂넥㵇丩捍뿂┺숻⭍</w:t>
      </w:r>
      <w:r>
        <w:rPr/>
        <w:t>ꕱ</w:t>
      </w:r>
      <w:r>
        <w:rPr/>
        <w:t>瓂刮싃䭭䁬㬪槎㝔썒懂䂏╠䃂䡎帻</w:t>
      </w:r>
      <w:r>
        <w:rPr/>
        <w:t>ꤺ</w:t>
      </w:r>
      <w:r>
        <w:rPr/>
        <w:t>쉤</w:t>
      </w:r>
      <w:r>
        <w:rPr/>
        <w:t>꧍</w:t>
      </w:r>
      <w:r>
        <w:rPr/>
        <w:t>牦떱⹔畧顅汌涏乑佫녁伫獡瑄潌晕쉣弳攫䗂슩歱숴さ疏琹컃⍹偋扌䝖</w:t>
      </w:r>
      <w:r>
        <w:rPr/>
        <w:t>Ⱨ</w:t>
      </w:r>
      <w:r>
        <w:rPr/>
        <w:t>쉴㑭녂址㔩䙨䄸塩㡗㬦狂</w:t>
      </w:r>
      <w:r>
        <w:rPr/>
        <w:t>ꥑ</w:t>
      </w:r>
      <w:r>
        <w:rPr/>
        <w:t>哂쏂坵㖿숩</w:t>
      </w:r>
      <w:r>
        <w:rPr/>
        <w:t>ꦏ</w:t>
      </w:r>
      <w:r>
        <w:rPr/>
        <w:t>쉆版㠫氪窵执垱忂儭䱓♁숬뽞⿂氲壂䭠嫎⥈䴻啬␥唨獰半䉷湘숣䎥ꎘ쉰꺥吲뼤⭖櫂噇䩧䬦灸</w:t>
      </w:r>
      <w:r>
        <w:rPr/>
        <w:t>ꕍ</w:t>
      </w:r>
      <w:r>
        <w:rPr/>
        <w:t>晖숳깥婌別뇂딺䕦䤯쉃㵣㤫쉫⏂㉎㯍留㕫佗䡳떮쉈⵩侣庻愮䂮⑓攸轗ꥨⓍ䜫䋍뼻춵僂</w:t>
      </w:r>
      <w:r>
        <w:rPr/>
        <w:t>⡬</w:t>
      </w:r>
      <w:r>
        <w:rPr/>
        <w:t>䥵놿㈩ㄫ偱攺佨呎墻穃㔳懂츶忂⩢奒影煉쌳묨兢䏂㵦㷂弮쉨㩇䔽뽵嚮勂囎噡䥕頱啶㥚숱欱株㙧輯⥁䥧䄺㭨⩇쉩扗㯂砥睖㢩싂洪㍉䁬牗쉡䵫</w:t>
      </w:r>
      <w:r>
        <w:rPr/>
        <w:t>⠮</w:t>
      </w:r>
      <w:r>
        <w:rPr/>
        <w:t>䡟쉤䲘碥奦☪䋂</w:t>
      </w:r>
      <w:r>
        <w:rPr/>
        <w:t>Ⱟ</w:t>
      </w:r>
      <w:r>
        <w:rPr/>
        <w:t>㠪迃晔噕楖堬䱴䍩桫뮿槃偠넪겵촳坅</w:t>
      </w:r>
      <w:r>
        <w:rPr/>
        <w:t>ꥄ</w:t>
      </w:r>
      <w:r>
        <w:rPr/>
        <w:t>ꅾ佾쉑扖╸损砻䅱㋂偒䑰⩍ㅆ⼫꥔辮ꅓ숪児ꏂ滂⫂偘喵䅁ㅑ㵭凂䡙숪轵晌桭㚱뼥冮䡺䉡⩯㌰焴슬灐⺮歮歊䥶⵲珍☵纵묺㩲⫂幰潅潊扢숸䍑抮區㈣㭳䖩䑘䉃滂㍘慀뮱堶싂㥇柂숪幈啵炘췍塺뼮⍯긱椣⍦䙄</w:t>
      </w:r>
      <w:r>
        <w:rPr/>
        <w:t>ꦣ</w:t>
      </w:r>
      <w:r>
        <w:rPr/>
        <w:t>洺刺唫窏ざ濃</w:t>
      </w:r>
      <w:r>
        <w:rPr/>
        <w:t>⡖</w:t>
      </w:r>
      <w:r>
        <w:rPr/>
        <w:t>刬吪滂갺䬺橚惂㜺圩⍁⩟埂칧䰬䗂떏ㆱ渽ぅ⑯甶놏</w:t>
      </w:r>
      <w:r>
        <w:rPr/>
        <w:t>⡞</w:t>
      </w:r>
      <w:r>
        <w:rPr/>
        <w:t>䀳㉮뇍潨슘䙕桊슱俍婉汕ꄺ㡱䃂쌰獾晾湧焬买☲畘潷势</w:t>
      </w:r>
      <w:r>
        <w:rPr/>
        <w:t>ꔣ</w:t>
      </w:r>
      <w:r>
        <w:rPr/>
        <w:t>恓剀殏걬䥵兇砲걂쌺燂㉷悬獸䶵쉃潹⯂긱䡳戮䉓♁䳃漹ꍩ⨵氪♀걤㥨㇂廂㭨䔶뭃契噊圻숳⯂칐⥩</w:t>
      </w:r>
      <w:r>
        <w:rPr/>
        <w:t>ꤻ</w:t>
      </w:r>
      <w:r>
        <w:rPr/>
        <w:t>묽숴㔹堸⭤쉤救갭嗂뽈㘩䔩淂쉄슩②彶傻㮩秂</w:t>
      </w:r>
      <w:r>
        <w:rPr/>
        <w:t>ꥏ</w:t>
      </w:r>
      <w:r>
        <w:rPr/>
        <w:t>势繏禩䶿ꥥ䏂䌵塗瘺쵚뼲⩉瑺ꄊ뼮꺥䘴䦣㴨뭭剟䊥飂ꎥ갮獎쉉瞘ㅳ⩕㝧䧂厮砷㬣쉨쌱쉥煢坃㨺復䱯㡊煂䀳戲煑⥤㜱浞ꅆ啩碵</w:t>
      </w:r>
      <w:r>
        <w:rPr/>
        <w:t>ꖵ</w:t>
      </w:r>
      <w:r>
        <w:rPr/>
        <w:t>긵⺿</w:t>
      </w:r>
      <w:r>
        <w:rPr/>
        <w:t>⡑</w:t>
      </w:r>
      <w:r>
        <w:rPr/>
        <w:t>暿쉳皘䅈杭쌺扑쉪싂⪩瀬쉊潰迂䭲恧㈰쎩瀰夰抻䭴物浞숻뭎䝂쉂疬ꄭ偭䩭ㄻ殿쉋佢䤣⩐弱癞ッ弴頱飂案䑍걀㬯싎彐㬶⒬⹳䶩幟⍨䥋湒獌</w:t>
      </w:r>
      <w:r>
        <w:rPr/>
        <w:t>ⵎ</w:t>
      </w:r>
      <w:r>
        <w:rPr/>
        <w:t>幭橄睆顊㜻긩伶♥⑃ㅱ㗂싂</w:t>
      </w:r>
      <w:r>
        <w:rPr/>
        <w:t>ꤩ</w:t>
      </w:r>
      <w:r>
        <w:rPr/>
        <w:t>ꅸ嫂㔨獡飂悿㭖슻䌯矂썊쵟娳摴</w:t>
      </w:r>
      <w:r>
        <w:rPr/>
        <w:t>⡵</w:t>
      </w:r>
      <w:r>
        <w:rPr/>
        <w:t>䭦䝩䰱㷂</w:t>
      </w:r>
      <w:r>
        <w:rPr/>
        <w:t>ⱃ</w:t>
      </w:r>
      <w:r>
        <w:rPr/>
        <w:t>䁄㍍愳䦏쉷〬쉯㑭⹋</w:t>
      </w:r>
      <w:r>
        <w:rPr/>
        <w:t>ꥀ</w:t>
      </w:r>
      <w:r>
        <w:rPr/>
        <w:t>並橏㝮昨⾬售栥䮡쵘稫ꄫ⎵䶱曂係轣춻ꥤ䄫땑桏䇍牋平㝖磂㡕帪磂␮㕱걵</w:t>
      </w:r>
      <w:r>
        <w:rPr/>
        <w:t>ꦻ</w:t>
      </w:r>
      <w:r>
        <w:rPr/>
        <w:t>㑑</w:t>
      </w:r>
      <w:r>
        <w:rPr/>
        <w:t>ⷂ</w:t>
      </w:r>
      <w:r>
        <w:rPr/>
        <w:t>婇⸲轞漶䁠䍄弤坈깸圫䅃瑰䥑㔩敃묩橯</w:t>
      </w:r>
      <w:r>
        <w:rPr/>
        <w:t>ꥍ</w:t>
      </w:r>
      <w:r>
        <w:rPr/>
        <w:t>䛂⹰歯묺쉨쉂坚搥澮彲买뽸帪컂숽繢〨炵呀㍋爴층欰㑒砲汋뗃㈽䙔⭉ꅘ塒</w:t>
      </w:r>
      <w:r>
        <w:rPr/>
        <w:t>꤯</w:t>
      </w:r>
      <w:r>
        <w:rPr/>
        <w:t>婡㉏兙䫂⪣氹瑬넫ꆻ楖䍈칤ꇂ</w:t>
      </w:r>
      <w:r>
        <w:rPr/>
        <w:t>ⵔ</w:t>
      </w:r>
      <w:r>
        <w:rPr/>
        <w:t>呵</w:t>
      </w:r>
      <w:r>
        <w:rPr/>
        <w:t>ⵏ</w:t>
      </w:r>
      <w:r>
        <w:rPr/>
        <w:t>䀵쌤䥟</w:t>
      </w:r>
      <w:r>
        <w:rPr/>
        <w:t>ⵍ</w:t>
      </w:r>
      <w:r>
        <w:rPr/>
        <w:t>摡喬幓爬㩴枥쉁㣂쉒⹗ꅪ쉣</w:t>
      </w:r>
      <w:r>
        <w:rPr/>
        <w:t>ꤪ</w:t>
      </w:r>
      <w:r>
        <w:rPr/>
        <w:t>㜰燂濍牂潚습㕡뼻⿂⦮坷纮싂딸彏㕹㭅⏂⹫杖䱒⽾쉌〺狂圬쉒淂䥎㭂杵㴨ꇂ⭾朲塅㥗番䔸㕣练乨㵍䡨奭싂䀪㐺㋂浂䷂嚩ꍗ</w:t>
      </w:r>
      <w:r>
        <w:rPr/>
        <w:t>Ⱓ</w:t>
      </w:r>
      <w:r>
        <w:rPr/>
        <w:t>皩兯⩶숸⿍栽슻</w:t>
      </w:r>
      <w:r>
        <w:rPr/>
        <w:t>ꤲ</w:t>
      </w:r>
      <w:r>
        <w:rPr/>
        <w:t>㩫䍔㉃쉟ꄤ쉪⩁녋䭍憣戱制</w:t>
      </w:r>
      <w:r>
        <w:rPr/>
        <w:t>⠱</w:t>
      </w:r>
      <w:r>
        <w:rPr/>
        <w:t>쉵⯎祑汏䎿⸻</w:t>
      </w:r>
      <w:r>
        <w:rPr/>
        <w:t>Ⱞ⹨</w:t>
      </w:r>
      <w:r>
        <w:rPr/>
        <w:t>숰席灴橹䙤䖥뮥態䡹偰砰</w:t>
      </w:r>
      <w:r>
        <w:rPr/>
        <w:t>⡀</w:t>
      </w:r>
      <w:r>
        <w:rPr/>
        <w:t>熣濂싂恁䱟杋乹㗂䝵䶩싂␽穧䁃琣슻祉</w:t>
      </w:r>
      <w:r>
        <w:rPr/>
        <w:t>ⱐ</w:t>
      </w:r>
      <w:r>
        <w:rPr/>
        <w:t>嫂⍄뽹쎿柎䅂㉉侥砤繵㶩潹挵漭炡㦡</w:t>
      </w:r>
      <w:r>
        <w:rPr/>
        <w:t>ꦩ</w:t>
      </w:r>
      <w:r>
        <w:rPr/>
        <w:t>숬穆爻ㆿ⨵썺彄睋䁠칌頹彩䉖顇㕯㉥</w:t>
      </w:r>
      <w:r>
        <w:rPr/>
        <w:t>ⵊ</w:t>
      </w:r>
      <w:r>
        <w:rPr/>
        <w:t>从涘ꥪ伺㑱猥</w:t>
      </w:r>
      <w:r>
        <w:rPr/>
        <w:t>꧂</w:t>
      </w:r>
      <w:r>
        <w:rPr/>
        <w:t>䑠䵔卌呣놣唤㩈</w:t>
      </w:r>
      <w:r>
        <w:rPr/>
        <w:t>ꦘ</w:t>
      </w:r>
      <w:r>
        <w:rPr/>
        <w:t>嫂桲䍷㵆껂층折呱⪣槂㪘땹㩨桠繢</w:t>
      </w:r>
      <w:r>
        <w:rPr/>
        <w:t>ꥑ</w:t>
      </w:r>
      <w:r>
        <w:rPr/>
        <w:t>顱妻㉯砱넮╌⩇슥夻攩␮迂칍</w:t>
      </w:r>
      <w:r>
        <w:rPr/>
        <w:t>Ⱜ</w:t>
      </w:r>
      <w:r>
        <w:rPr/>
        <w:t>睫爪瑲⎣浓쉏䭸숰砵杒測ꍒ겥䵰咬䞘祈㔽澩奩堯</w:t>
      </w:r>
      <w:r>
        <w:rPr/>
        <w:t>⡥</w:t>
      </w:r>
      <w:r>
        <w:rPr/>
        <w:t>䭊殘漱㒻깡䈣獯琵懂䕪뇂輰걟땺ぺ槂</w:t>
      </w:r>
      <w:r>
        <w:rPr/>
        <w:t>ⴱ</w:t>
      </w:r>
      <w:r>
        <w:rPr/>
        <w:t>お歙浘㈮䱱䠴眮䘺㨰偘䌺ꄪ</w:t>
      </w:r>
      <w:r>
        <w:rPr/>
        <w:t>ꕮ</w:t>
      </w:r>
      <w:r>
        <w:rPr/>
        <w:t>冩瀊쉮㨯</w:t>
      </w:r>
      <w:r>
        <w:rPr/>
        <w:t>Ⱞ</w:t>
      </w:r>
      <w:r>
        <w:rPr/>
        <w:t>넰熻怯쉄⍣捗쉱⨪㍩琬朴㑦ㅴ倪睵绎싂쉧㵸坠⍕帣쉁磂⨷犱债浂</w:t>
      </w:r>
      <w:r>
        <w:rPr/>
        <w:t>ꥐ</w:t>
      </w:r>
      <w:r>
        <w:rPr/>
        <w:t>瑈⧂帪穯깵懃斬塏쉀⼩挸獨묪捅䟎녩슩獾숸쌳</w:t>
      </w:r>
      <w:r>
        <w:rPr/>
        <w:t>꧂</w:t>
      </w:r>
      <w:r>
        <w:rPr/>
        <w:t>⡟</w:t>
      </w:r>
      <w:r>
        <w:rPr/>
        <w:t>焹兓束瀬瑾⽡掿ㄻ㬭福瀻㍊硈娺嘩㥳⛂刪슘䬣憥</w:t>
      </w:r>
      <w:r>
        <w:rPr/>
        <w:t>ⶡ</w:t>
      </w:r>
      <w:r>
        <w:rPr/>
        <w:t>㩾協绂氦⤤挴炘㭧䙦淎䠳⽠乐啁䉞噵偳洺⻂싍㡪穟䱃䱪㈦灶づ噺戴츷䌲心畅幣䠸輤珂숻</w:t>
      </w:r>
      <w:r>
        <w:rPr/>
        <w:t>ⵤ</w:t>
      </w:r>
      <w:r>
        <w:rPr/>
        <w:t>瀪捚ꌪ惂䆥쉨焪췂걣硖祵䜴楑ꍤ璣숱깘㍟倪秂䜵䡔쉹浅䁭⩍杂ご⩧煤橍爮敹捊⽏悿⚻昦</w:t>
      </w:r>
      <w:r>
        <w:rPr/>
        <w:t>꧂</w:t>
      </w:r>
      <w:r>
        <w:rPr/>
        <w:t>呙䟂夯㚵䠳㇂幙敉ꅌ䧂廂⫎昦琥♡䢣㕊溿녴숷ꅕ⻍幙쉖숪㤬瑡</w:t>
      </w:r>
      <w:r>
        <w:rPr/>
        <w:t>Ⱔ</w:t>
      </w:r>
      <w:r>
        <w:rPr/>
        <w:t>䣂㵣穦傿捙題䱶㐬䌨徬ꄯ熻쉑収㤷쉃긨䳂䡃㑺猹⼱⽲⛂牱뗂厡懂䉴⥖⦥䙣╅挣硕汬埂⭖㆘曂㕷捌攤浆♯䭖䬮ꆩ䨻畲歗㝃츺⩔皘⑳楆㨳㝕☹潰汐㡙嚥㔹싂㔣⽦楇扄填剬楒쉙⩎爮땍䐱畢┳彏䁤ꅱ䅓戭▵繕촣本♂쉏㡗䵋딺恠쉙╰睵쉄倮춱垣㩇拂恪搣Ⓙ唩䅀겥焨坰㍘</w:t>
      </w:r>
      <w:r>
        <w:rPr/>
        <w:t>ꔲ</w:t>
      </w:r>
      <w:r>
        <w:rPr/>
        <w:t>䤲䞏顥㦬扱숳딱灱榻吳㠷擎⪏掩싂タ烂䧍뗂</w:t>
      </w:r>
      <w:r>
        <w:rPr/>
        <w:t>ꗂꥊ</w:t>
      </w:r>
      <w:r>
        <w:rPr/>
        <w:t>湶磂䀫碡焩顖숲瑾♀⒩檏⩆㭹媩楅婄䝁䖏䶿⻎捨歵濂䤫␶䶻汸揂剳Ⓜ係框쉣㭡꥞倯⹚㫃㗂夸</w:t>
      </w:r>
      <w:r>
        <w:rPr/>
        <w:t>⠹</w:t>
      </w:r>
      <w:r>
        <w:rPr/>
        <w:t>㊵爵䤰䡶湷商唷㭯㑫顊㔳扞嚩婚숲슩焨䉺╸⨱㩧穉숱싂싂浄瑲䋂刮</w:t>
      </w:r>
      <w:r>
        <w:rPr/>
        <w:t>ⴸ</w:t>
      </w:r>
      <w:r>
        <w:rPr/>
        <w:t>浬␩䩥뇂䈪</w:t>
      </w:r>
      <w:r>
        <w:rPr/>
        <w:t>ꔴ</w:t>
      </w:r>
      <w:r>
        <w:rPr/>
        <w:t>㑡䴵㇂幮凂匩䕑䉠䒱㑒瀷轗棂牕乍矂⨷ご晶숱犻坰㑋♥劥㉧㞱뽺游捩쉱녬䤻礪촪顣佺⭁䱂䱆磂牍䉣</w:t>
      </w:r>
      <w:r>
        <w:rPr/>
        <w:t>⠷</w:t>
      </w:r>
      <w:r>
        <w:rPr/>
        <w:t>䈶啮愪⒡焮惂㉺◂쉕썃쉷轠爺乩湾ꇂ䩬䁅姂縩牐䓂⿂乡竂坒㙊織捡权쌪債⩵嚩漥숬㍲쉖睗堷睔</w:t>
      </w:r>
      <w:r>
        <w:rPr/>
        <w:t>ⱪ</w:t>
      </w:r>
      <w:r>
        <w:rPr/>
        <w:t>礫싂뽩㉠쉏떿お槂敪颏滂㙊갤쵠塄淃䖿㉚⩤쉵ㄱ⫃夳㩀땳㉾㏂⼹썶䭑</w:t>
      </w:r>
      <w:r>
        <w:rPr/>
        <w:t>ⰸ</w:t>
      </w:r>
      <w:r>
        <w:rPr/>
        <w:t>䨊싃顁恶㥁䀺楥⼨㈨</w:t>
      </w:r>
      <w:r>
        <w:rPr/>
        <w:t>꧍⤥</w:t>
      </w:r>
      <w:r>
        <w:rPr/>
        <w:t>䵤顕䩹㮩⭈硅勂圸ꅪ䑁␳</w:t>
      </w:r>
      <w:r>
        <w:rPr/>
        <w:t>ꖮꕞ</w:t>
      </w:r>
      <w:r>
        <w:rPr/>
        <w:t>㷂䩃</w:t>
      </w:r>
      <w:r>
        <w:rPr/>
        <w:t>⢮⹌</w:t>
      </w:r>
      <w:r>
        <w:rPr/>
        <w:t>塘暿汔煵슿</w:t>
      </w:r>
      <w:r>
        <w:rPr/>
        <w:t>⠷</w:t>
      </w:r>
      <w:r>
        <w:rPr/>
        <w:t>妮兩卯쉰顮灹楰쉲椨㭣矂狂縥㕖辬</w:t>
      </w:r>
      <w:r>
        <w:rPr/>
        <w:t>ꥅ</w:t>
      </w:r>
      <w:r>
        <w:rPr/>
        <w:t>㎬㥃椣</w:t>
      </w:r>
      <w:r>
        <w:rPr/>
        <w:t>ꤴ</w:t>
      </w:r>
      <w:r>
        <w:rPr/>
        <w:t>绎⏂䁢</w:t>
      </w:r>
      <w:r>
        <w:rPr/>
        <w:t>Ⱓ</w:t>
      </w:r>
      <w:r>
        <w:rPr/>
        <w:t>晓睌穈䭍◂摅슬</w:t>
      </w:r>
      <w:r>
        <w:rPr/>
        <w:t>ꔨ</w:t>
      </w:r>
      <w:r>
        <w:rPr/>
        <w:t>쵮䡏㈬椺䫂稩桉䵋⍷싎</w:t>
      </w:r>
      <w:r>
        <w:rPr/>
        <w:t>ⶥ</w:t>
      </w:r>
      <w:r>
        <w:rPr/>
        <w:t>뽅꺥浄灀뭨渳쉫㙵쉮䭇㘶쵅갩⩞⮬䴭攳싂夫숣⭾숳䲥摫㕕䠫땑⿃㍪灣쵪末妡䉷땕┭㕠庬穀匨䭎⾏皡ꍾ狃㨤▥汈漩ꆿ伭术橯뗂摖灗깟攷礪婊确䕉숶氳습깖浈䬲栥쉟갺⩙硯輻㌴</w:t>
      </w:r>
      <w:r>
        <w:rPr/>
        <w:t>ⵉ</w:t>
      </w:r>
      <w:r>
        <w:rPr/>
        <w:t>頻嗂⤺썵㉢</w:t>
      </w:r>
      <w:r>
        <w:rPr/>
        <w:t>ꥃ╋</w:t>
      </w:r>
      <w:r>
        <w:rPr/>
        <w:t>迂啟橪娽숪뽅㐨湹</w:t>
      </w:r>
      <w:r>
        <w:rPr/>
        <w:t>ꥄ</w:t>
      </w:r>
      <w:r>
        <w:rPr/>
        <w:t>村쵒쵰㤦㜷甭爽놻㩨浊だ硏睞夺窣䘲歔㨯䁭꺥갪偺⍡쉧揂䈨弮䦣媘剦䲿佔攪輽ꄤ뽗㠦뾡⍀▣彄潥쉀潍煵⩆優㴭㭵⮘췍</w:t>
      </w:r>
      <w:r>
        <w:rPr/>
        <w:t>Ⳃ</w:t>
      </w:r>
      <w:r>
        <w:rPr/>
        <w:t>玬ㄻ㐩ꏃ㙱煈䀷⍴杴쉕싍⭔䶣焭㘦桟▏깸쉶䡠⭁⮣⫃䭆쉀䩮䭒祯恆硵䉘懂겣煫㵬쵫儲桋⏂匬긦慇</w:t>
      </w:r>
      <w:r>
        <w:rPr/>
        <w:t>ⱑ</w:t>
      </w:r>
      <w:r>
        <w:rPr/>
        <w:t>奧頱㝗礵㖵猫仂噚숪쌺⮱橗</w:t>
      </w:r>
      <w:r>
        <w:rPr/>
        <w:t>ꥂ</w:t>
      </w:r>
      <w:r>
        <w:rPr/>
        <w:t>夷䙭師漪쉐幇欪싂檬⩓쌰</w:t>
      </w:r>
      <w:r>
        <w:rPr/>
        <w:t>⡓</w:t>
      </w:r>
      <w:r>
        <w:rPr/>
        <w:t>慠忂䘹轞㟂쵐厥樥汥⹢浧☹ꇂ䩹╖塚⩇⑰悿轭抡䉍숳䢥弭뽦乡쉥彥弥충瑂味</w:t>
      </w:r>
      <w:r>
        <w:rPr/>
        <w:t>ⲱ</w:t>
      </w:r>
      <w:r>
        <w:rPr/>
        <w:t>偕껃㨽쉾쉢숭榩㙞䦘倲礴ㄽ쉤䭣戶摯녺㊬狂媿</w:t>
      </w:r>
      <w:r>
        <w:rPr/>
        <w:t>ꤽ</w:t>
      </w:r>
      <w:r>
        <w:rPr/>
        <w:t>偋쉈侣뿂㭉櫂⛂</w:t>
      </w:r>
      <w:r>
        <w:rPr/>
        <w:t>ꥇ</w:t>
      </w:r>
      <w:r>
        <w:rPr/>
        <w:t>塪䪱뼫⭡슡繆渺嘱塄䘲뾡⑾疿</w:t>
      </w:r>
      <w:r>
        <w:rPr/>
        <w:t>ꤣ</w:t>
      </w:r>
      <w:r>
        <w:rPr/>
        <w:t>ㄸ쉯겱</w:t>
      </w:r>
      <w:r>
        <w:rPr/>
        <w:t>ꕢ⭑</w:t>
      </w:r>
      <w:r>
        <w:rPr/>
        <w:t>祬ꅱ懂⸮뭬唽ꍠ皘䤴숷轨琭䳂╗地㕩煹⭑厘</w:t>
      </w:r>
      <w:r>
        <w:rPr/>
        <w:t>⠵</w:t>
      </w:r>
      <w:r>
        <w:rPr/>
        <w:t>깓㵖檿䕔쉙剋⍉頨䵁ꥪ彦갴獉晤쉢䱖窻숮奌슻神⍡儣⩖</w:t>
      </w:r>
      <w:r>
        <w:rPr/>
        <w:t>ꥀ</w:t>
      </w:r>
      <w:r>
        <w:rPr/>
        <w:t>祇っ眩垱쉶攪奓갺祈䀽</w:t>
      </w:r>
      <w:r>
        <w:rPr/>
        <w:t>ⵖ⭭</w:t>
      </w:r>
      <w:r>
        <w:rPr/>
        <w:t>쉣恞䍥轱</w:t>
      </w:r>
      <w:r>
        <w:rPr/>
        <w:t>ⰺ</w:t>
      </w:r>
      <w:r>
        <w:rPr/>
        <w:t>䓂䄮咣祇偌꥙炡庘摵㖱쉷壍䉰쉚榘ㅂ窩⤽쌮㙁歔䉈⛂⥚싂哂䉔⒩禣剁㙲쉎帤䭺つ䐷</w:t>
      </w:r>
      <w:r>
        <w:rPr/>
        <w:t>ⴲ䷎</w:t>
      </w:r>
      <w:r>
        <w:rPr/>
        <w:t>쉪ꅾ◂쉰</w:t>
      </w:r>
      <w:r>
        <w:rPr/>
        <w:t>ⲥ</w:t>
      </w:r>
      <w:r>
        <w:rPr/>
        <w:t>건쵔枥癓橾圭具偌異㙑䔫䦥⼵燎㝄倪㡩䉃橀砫墵뭦片妣츬㑏榿녞㶮㉷噕䵪쉁㵾戸</w:t>
      </w:r>
      <w:r>
        <w:rPr/>
        <w:t>꤬</w:t>
      </w:r>
      <w:r>
        <w:rPr/>
        <w:t>긊⮘㙞繣昷쵠佗婶뾘橤佪⹃㉥憥⽧㨵癌氤䂻剐썚呴숴⎬뼩숥瑩瘲䍊輥쉙顢♎슘揂뗂쉳㙷佷勂껂瑩俎轩쉯쵮䝢쉡⭟䂣夬슩ㄪ嚩</w:t>
      </w:r>
      <w:r>
        <w:rPr/>
        <w:t>ꥍ</w:t>
      </w:r>
      <w:r>
        <w:rPr/>
        <w:t>洦녈쉤㯂ꥸ楑繚쉘슡䅃の䇂♖䩃䰵ゥ䉌攭縶㤣쉞〨䤬穟쉲䋂쉇⿃桉숻橐뭞睙䓍彐㠦㩢습ꅱ湎牶怽婘</w:t>
      </w:r>
      <w:r>
        <w:rPr/>
        <w:t>ꔣ</w:t>
      </w:r>
      <w:r>
        <w:rPr/>
        <w:t>䵪䝴숴䤹剱楗쉫쉚䩵朣</w:t>
      </w:r>
      <w:r>
        <w:rPr/>
        <w:t>ꤹ</w:t>
      </w:r>
      <w:r>
        <w:rPr/>
        <w:t>枡栻☽⮘쉭쉮轕㶩䈸じ灥싂廂治〦쉖무瑎⑹㥳辘썤庘䉕</w:t>
      </w:r>
      <w:r>
        <w:rPr/>
        <w:t>ꕵ</w:t>
      </w:r>
      <w:r>
        <w:rPr/>
        <w:t>묱쵪쉊㨸㍋婁쉈䅂㘴숯梡ꌱ슻숵皘</w:t>
      </w:r>
      <w:r>
        <w:rPr/>
        <w:t>⣎╬</w:t>
      </w:r>
      <w:r>
        <w:rPr/>
        <w:t>깆㮏樰䓂偤㑬쉉玿㕑숫⭠䝩숤䭯怪ꅬ숴</w:t>
      </w:r>
      <w:r>
        <w:rPr/>
        <w:t>⢵</w:t>
      </w:r>
      <w:r>
        <w:rPr/>
        <w:t>泂欲쉴啢恀硋䯂쉖摮㵴쉢繾䜥泂偀䛂䃂浈灔畎㚩</w:t>
      </w:r>
      <w:r>
        <w:rPr/>
        <w:t>ꗂ</w:t>
      </w:r>
      <w:r>
        <w:rPr/>
        <w:t>숬焪쉴⯂塶⭟┸컂⩆瘮䝺禘璣숺数堨摈ぺ䙹幺걠숺爩</w:t>
      </w:r>
      <w:r>
        <w:rPr/>
        <w:t>ꕆ</w:t>
      </w:r>
      <w:r>
        <w:rPr/>
        <w:t>兖⨤껂⚣噠</w:t>
      </w:r>
      <w:r>
        <w:rPr/>
        <w:t>⠵⭥</w:t>
      </w:r>
      <w:r>
        <w:rPr/>
        <w:t>숪쉾쉨晗㩪싂⩡䰱晹⹶쉶쵌潖䱟㚡爷撘扥䵸洪䍂䍎숹塇䝨뭟婲䩥疱呱戰</w:t>
      </w:r>
      <w:r>
        <w:rPr/>
        <w:t>ⱷ</w:t>
      </w:r>
      <w:r>
        <w:rPr/>
        <w:t>슿䕶䱳넴뭍䍁숪癈䯎⤩嫂</w:t>
      </w:r>
      <w:r>
        <w:rPr/>
        <w:t>Ⱚ</w:t>
      </w:r>
      <w:r>
        <w:rPr/>
        <w:t>卵倸吰嘶䮏卅㍓獈䌥琤</w:t>
      </w:r>
      <w:r>
        <w:rPr/>
        <w:t>ꥂ</w:t>
      </w:r>
      <w:r>
        <w:rPr/>
        <w:t>瀪㵳渪쎡䂱搻숽晖뽴瑣䱗䙡䡠䡃뭗冿繦⿂싂䕍땓㕆⯎灢䬴</w:t>
      </w:r>
      <w:r>
        <w:rPr/>
        <w:t>ꕑ</w:t>
      </w:r>
      <w:r>
        <w:rPr/>
        <w:t>䀨㩉Ⓧ숤䐲㙍</w:t>
      </w:r>
      <w:r>
        <w:rPr/>
        <w:t>ⴺ⤮</w:t>
      </w:r>
      <w:r>
        <w:rPr/>
        <w:t>쉶쉀䭎㜣辬䍸䁕題쉥㛂깉숦剪朲䕇녥並䐲껎⭂䁕㡆湠䗎뭦쵢啰碥</w:t>
      </w:r>
      <w:r>
        <w:rPr/>
        <w:t>⠴</w:t>
      </w:r>
      <w:r>
        <w:rPr/>
        <w:t>슘辡쉚欯䍣뭃㡢⸥灤潵噴潍楑㭭칠㌷恥煀橇婠僃䨰䛂乴䍈쉳㝉</w:t>
      </w:r>
      <w:r>
        <w:rPr/>
        <w:t>⢿</w:t>
      </w:r>
      <w:r>
        <w:rPr/>
        <w:t>ⵗ</w:t>
      </w:r>
      <w:r>
        <w:rPr/>
        <w:t>㙓쉷䋎嫂칖숪搻칢慯硶뾣䲬⹉狎愦松쉒䅥</w:t>
      </w:r>
      <w:r>
        <w:rPr/>
        <w:t>ⵁ</w:t>
      </w:r>
      <w:r>
        <w:rPr/>
        <w:t>ꍑ⹂壂딦獒㭒倲㤭슣칍弭汔捘㕪煵</w:t>
      </w:r>
      <w:r>
        <w:rPr/>
        <w:t>꧃</w:t>
      </w:r>
      <w:r>
        <w:rPr/>
        <w:t>此㡊㥴䤵熥卥ꄸ榱瀭ㅐ幺숭獩</w:t>
      </w:r>
      <w:r>
        <w:rPr/>
        <w:t>ⱸ</w:t>
      </w:r>
      <w:r>
        <w:rPr/>
        <w:t>䥱㭤싂潧딤슩╇넨╡晟噱歔皥幡♁숩呉㮱㛂习촪ꅍ</w:t>
      </w:r>
      <w:r>
        <w:rPr/>
        <w:t>Ɑ</w:t>
      </w:r>
      <w:r>
        <w:rPr/>
        <w:t>䨭䍣ㄯ么꥞兊浉</w:t>
      </w:r>
      <w:r>
        <w:rPr/>
        <w:t>ꥇ</w:t>
      </w:r>
      <w:r>
        <w:rPr/>
        <w:t>䃍갦怩쉇쉘幐츯㵹⽂繅쉘䅮걎</w:t>
      </w:r>
      <w:r>
        <w:rPr/>
        <w:t>ꕣ</w:t>
      </w:r>
      <w:r>
        <w:rPr/>
        <w:t>䱪䁬</w:t>
      </w:r>
      <w:r>
        <w:rPr/>
        <w:t>Ⱙ</w:t>
      </w:r>
      <w:r>
        <w:rPr/>
        <w:t>㉖ぎ抻搷쉇磂䌸唽瀸䑹☻瑶潂浩焪쉾㉑繾归㛂摄櫂炱</w:t>
      </w:r>
      <w:r>
        <w:rPr/>
        <w:t>Ⱛ</w:t>
      </w:r>
      <w:r>
        <w:rPr/>
        <w:t>啠祢槂⥐숯晢ぢ灂燂</w:t>
      </w:r>
      <w:r>
        <w:rPr/>
        <w:t>ꖩ</w:t>
      </w:r>
      <w:r>
        <w:rPr/>
        <w:t>惂䱬쉾朣㕎⨪☱싂숩㛂纬挊㭞殮㝰</w:t>
      </w:r>
      <w:r>
        <w:rPr/>
        <w:t>ⱸ</w:t>
      </w:r>
      <w:r>
        <w:rPr/>
        <w:t>쵫숤扴䂮㑳㕕歖啅儮䤦숸쉓ꍋ燂䑶窡╹땊夯긫癍쵔淂䏂癕쉙㫂ꅑ⪡䉙싂托뭒汳棂春</w:t>
      </w:r>
      <w:r>
        <w:rPr/>
        <w:t>ⱱ</w:t>
      </w:r>
      <w:r>
        <w:rPr/>
        <w:t>挽扠䰪◂晏⺥숵ꆱ䤸쉅▏䵇</w:t>
      </w:r>
      <w:r>
        <w:rPr/>
        <w:t>⢘</w:t>
      </w:r>
      <w:r>
        <w:rPr/>
        <w:t>燎슮⼨廃檩ㅀ䥁猩갺癄娰</w:t>
      </w:r>
      <w:r>
        <w:rPr/>
        <w:t>ꕦ</w:t>
      </w:r>
      <w:r>
        <w:rPr/>
        <w:t>燂䝟穐䥰땧묽復쉋甦녲徣쏎兒常禥숪</w:t>
      </w:r>
      <w:r>
        <w:rPr/>
        <w:t>꥟</w:t>
      </w:r>
      <w:r>
        <w:rPr/>
        <w:t>焪愶䘶ㅶ丣倽</w:t>
      </w:r>
      <w:r>
        <w:rPr/>
        <w:t>꤬</w:t>
      </w:r>
      <w:r>
        <w:rPr/>
        <w:t>䥇祌╥燂㇂䘪硬</w:t>
      </w:r>
      <w:r>
        <w:rPr/>
        <w:t>ꔪ</w:t>
      </w:r>
      <w:r>
        <w:rPr/>
        <w:t>婚䴪숪⍍帮⾵쵣嘽硧㝭偹檵牂㡫숰땖</w:t>
      </w:r>
      <w:r>
        <w:rPr/>
        <w:t>⡞</w:t>
      </w:r>
      <w:r>
        <w:rPr/>
        <w:t>ꦱ</w:t>
      </w:r>
      <w:r>
        <w:rPr/>
        <w:t>싂轴窏畯</w:t>
      </w:r>
      <w:r>
        <w:rPr/>
        <w:t>⡨</w:t>
      </w:r>
      <w:r>
        <w:rPr/>
        <w:t>넯材</w:t>
      </w:r>
      <w:r>
        <w:rPr/>
        <w:t>ⱳ⩙</w:t>
      </w:r>
      <w:r>
        <w:rPr/>
        <w:t>捔轲쵬之</w:t>
      </w:r>
      <w:r>
        <w:rPr/>
        <w:t>ꕙ</w:t>
      </w:r>
      <w:r>
        <w:rPr/>
        <w:t>⡬</w:t>
      </w:r>
      <w:r>
        <w:rPr/>
        <w:t>䜷ㅹ㊣䑭丶㡘姂硴깏睙㶵廃瘬⫍楋䑺싂喵䭸獧婰瓂쉚欰칓㍃ꅹ埃䕧숲丰ꥺ쵣㜶捍쵙噇⩁⥧輶繚⩳䅊嫂参昹卭</w:t>
      </w:r>
      <w:r>
        <w:rPr/>
        <w:t>ꥂ</w:t>
      </w:r>
      <w:r>
        <w:rPr/>
        <w:t>昮䌪</w:t>
      </w:r>
      <w:r>
        <w:rPr/>
        <w:t>ꗍ</w:t>
      </w:r>
      <w:r>
        <w:rPr/>
        <w:t>严♤熘嚡㑂쉴彶睟儸⥹ꅟ䑎㡉测呤㭘牬印卨灌⩎煉䗂昵⒵</w:t>
      </w:r>
      <w:r>
        <w:rPr/>
        <w:t>ꖣ</w:t>
      </w:r>
      <w:r>
        <w:rPr/>
        <w:t>싂䗎⦬乬⑓⭑椲殘婵禥其桥䜬䝨幺祎㙎⩅㋂녩㞥彸뽂╰치싎睉奖䛂쉞ㅤ썋㖿슮獕皱眪⩥爪忂橍ぎ⼦椻轂䊩쉰䛃槃眴撩琶桏䜵䉧乤싂禱犥挪䯂䠪⭯䑗彎煪숰녥兙攲䍴⹂㟍堶떮幡⽉制媱杆帳牐祹歔쉍</w:t>
      </w:r>
      <w:r>
        <w:rPr/>
        <w:t>ꥇ</w:t>
      </w:r>
      <w:r>
        <w:rPr/>
        <w:t>쉴䂘</w:t>
      </w:r>
      <w:r>
        <w:rPr/>
        <w:t>ꤥ꥞</w:t>
      </w:r>
      <w:r>
        <w:rPr/>
        <w:t>欪䱫嚘繱画㝚╙숪晦殩扙</w:t>
      </w:r>
      <w:r>
        <w:rPr/>
        <w:t>ⶩ</w:t>
      </w:r>
      <w:r>
        <w:rPr/>
        <w:t>ㅔ䅹癃䏃婁ꆏ摨稤潔䵳㝏辬獂䕂乌☵</w:t>
      </w:r>
      <w:r>
        <w:rPr/>
        <w:t>ꦱ</w:t>
      </w:r>
      <w:r>
        <w:rPr/>
        <w:t>歸㙾</w:t>
      </w:r>
      <w:r>
        <w:rPr/>
        <w:t>⡶</w:t>
      </w:r>
      <w:r>
        <w:rPr/>
        <w:t>㉒⥏疿</w:t>
      </w:r>
      <w:r>
        <w:rPr/>
        <w:t>ⱸ</w:t>
      </w:r>
      <w:r>
        <w:rPr/>
        <w:t>獺쉑扚湄숹쵗</w:t>
      </w:r>
      <w:r>
        <w:rPr/>
        <w:t>ꦥ</w:t>
      </w:r>
      <w:r>
        <w:rPr/>
        <w:t>顗⩕⼣唽䑅□</w:t>
      </w:r>
      <w:r>
        <w:rPr/>
        <w:t>⡅⑊</w:t>
      </w:r>
      <w:r>
        <w:rPr/>
        <w:t>剪扫㡇係싂奡</w:t>
      </w:r>
      <w:r>
        <w:rPr/>
        <w:t>꤫</w:t>
      </w:r>
      <w:r>
        <w:rPr/>
        <w:t>摇桚噊溥个爱幧樶</w:t>
      </w:r>
      <w:r>
        <w:rPr/>
        <w:t>ꥂ</w:t>
      </w:r>
      <w:r>
        <w:rPr/>
        <w:t>颬㈷䡋迂煱硋⥧䡮堷娤䘸쉃片</w:t>
      </w:r>
      <w:r>
        <w:rPr/>
        <w:t>ꕙ⩟</w:t>
      </w:r>
      <w:r>
        <w:rPr/>
        <w:t>乷</w:t>
      </w:r>
      <w:r>
        <w:rPr/>
        <w:t>ⱟ</w:t>
      </w:r>
      <w:r>
        <w:rPr/>
        <w:t>䱂☽칇㶩低晹ꄱ奆䥈싂㬨呒䓂╗䣂攰猨㩢嘬彾䙓䅷␺㎵䀹▮싂칸䱒撱㇎ㅨ⑞䠨껂㡯</w:t>
      </w:r>
      <w:r>
        <w:rPr/>
        <w:t>ⵞ⨥</w:t>
      </w:r>
      <w:r>
        <w:rPr/>
        <w:t>忎㩳涥따⭪䖏刺깟쉬쉠縮櫂皩㉈浠扄懂縴쉁歭杖䃂捓䤯痂湢䊣砽䟂⻂㴮슱堦⩢䎩㝪き䗂檵⽎権礴桭瘩椪兪싂佴灙䍠㈴쉑竎瘫⼫⒘◂燂〉쉤㋂</w:t>
      </w:r>
      <w:r>
        <w:rPr/>
        <w:t>ꤳ</w:t>
      </w:r>
      <w:r>
        <w:rPr/>
        <w:t>潚썪쉩䵹㌩㠸橠呲劵⭞党别帬歏숤쉁焲㍨㫂걊揂䩷縴▿愰뽐슩㝕捄㬊쵚땘爫⍯ㅩ㞡땤쎣呋卭쉑</w:t>
      </w:r>
      <w:r>
        <w:rPr/>
        <w:t>⢡</w:t>
      </w:r>
      <w:r>
        <w:rPr/>
        <w:t>䦮夷슣</w:t>
      </w:r>
      <w:r>
        <w:rPr/>
        <w:t>ⲩ</w:t>
      </w:r>
      <w:r>
        <w:rPr/>
        <w:t>쵾녴恈㩍㣂彧乶殬䅒␪ꥳ奲㚏ꎥ䘷杕颮ㆮ쉩䝸䲮啯ㄨ伮顢獰䁪㡟숷䚩</w:t>
      </w:r>
      <w:r>
        <w:rPr/>
        <w:t>꧃</w:t>
      </w:r>
      <w:r>
        <w:rPr/>
        <w:t>㜩悱噠촱㩪津杓轵ゥ练⽢墏쉅榻숫칧昦㉂⬪婇轆⭄䢩䇂쉱穰숵⨪⹳㟂⍞㝌冬槂汥漦䥅쉱㡂쉫</w:t>
      </w:r>
      <w:r>
        <w:rPr/>
        <w:t>ⵁ</w:t>
      </w:r>
      <w:r>
        <w:rPr/>
        <w:t>浘㉍⩭⩵ꍁ䯂䘪䗂㠺瞣㜩䌤昫ㄤ牫汵칰枱䇂捆秂䌩捐㭣䶵䰫⵴廂땍䘷歫䌥䑖风슿ㅨ核⨫割坐塭⾿걫扄䖿炩㔪琴㡨啖㘣欩䪩桸狃ꥦ䙑涣쉴ꥶ䟂⨯朰㕄䭑싂瀲樮挪㤩녲䙨⬪쉱帤墣㠭䩀㴶顁噳쉊</w:t>
      </w:r>
      <w:r>
        <w:rPr/>
        <w:t>ꕂ</w:t>
      </w:r>
      <w:r>
        <w:rPr/>
        <w:t>㒵넩ꏂ╩㥥猲瑉兇煘⾏仂</w:t>
      </w:r>
      <w:r>
        <w:rPr/>
        <w:t>⠹</w:t>
      </w:r>
      <w:r>
        <w:rPr/>
        <w:t>扒汊䐩弮⥉乣歆쉞</w:t>
      </w:r>
      <w:r>
        <w:rPr/>
        <w:t>ⵊ</w:t>
      </w:r>
      <w:r>
        <w:rPr/>
        <w:t>轣</w:t>
      </w:r>
      <w:r>
        <w:rPr/>
        <w:t>ⵌ</w:t>
      </w:r>
      <w:r>
        <w:rPr/>
        <w:t>窱䡩</w:t>
      </w:r>
      <w:r>
        <w:rPr/>
        <w:t>ꖩ☺</w:t>
      </w:r>
      <w:r>
        <w:rPr/>
        <w:t>싂求憩棂䥪칪ㅋ眴ㆩ쉩䅡뮡汵扉惂⽪疥扴樣⵶⭮杏昤碩</w:t>
      </w:r>
      <w:r>
        <w:rPr/>
        <w:t>Ⱶ⡺</w:t>
      </w:r>
      <w:r>
        <w:rPr/>
        <w:t>䢩癩땪갦け娻㔵䙠ꅬ瓃瀦䩹땁扏穢䣂淂牴痍⤫␹浉〯ꥡ倯䁍席쉦丱湳䡍㕖䝌䌤噈砰娲瑣琲䂥썦쉆畃啴</w:t>
      </w:r>
      <w:r>
        <w:rPr/>
        <w:t>ⴲ♈</w:t>
      </w:r>
      <w:r>
        <w:rPr/>
        <w:t>汎뽾渽촳獠杠껍敚捏⨵匤썙䁎刹熿⨰⩟걱氮獥单숹廂廂庣</w:t>
      </w:r>
      <w:r>
        <w:rPr/>
        <w:t>ꔰ</w:t>
      </w:r>
      <w:r>
        <w:rPr/>
        <w:t>딺ꅁ碻숪单睒癃䄴쉨呞拂⧂䉍瘫滃㜷</w:t>
      </w:r>
      <w:r>
        <w:rPr/>
        <w:t>Ⱨ</w:t>
      </w:r>
      <w:r>
        <w:rPr/>
        <w:t>칋쉰歕啲걤▣▱啥塸䁮쉲瀭噣惂种洤뽖</w:t>
      </w:r>
      <w:r>
        <w:rPr/>
        <w:t>ꥏ</w:t>
      </w:r>
      <w:r>
        <w:rPr/>
        <w:t>䙋張捯갪刣䔹摵䶵猤㢩呐⹊剟稳⹍楏䥾㩈⏂⩓咿涱撏輹숫啲呫辘扺䞣灚</w:t>
      </w:r>
      <w:r>
        <w:rPr/>
        <w:t>ⶻ</w:t>
      </w:r>
      <w:r>
        <w:rPr/>
        <w:t>啥䉂䭯</w:t>
      </w:r>
      <w:r>
        <w:rPr/>
        <w:t>⡏</w:t>
      </w:r>
      <w:r>
        <w:rPr/>
        <w:t>匦牸橂㉯쉀쉭ㅳ</w:t>
      </w:r>
      <w:r>
        <w:rPr/>
        <w:t>ⴳ</w:t>
      </w:r>
      <w:r>
        <w:rPr/>
        <w:t>뮮欷湃䙫䭩唽䩗僂ꌳ䉂ꎻ熵⹾쉥ꅊ䋂숽쉒쉱䮬녲纩⹾ꅆ걹瑉敱礹숮䟂柂偮충녀厱ゥ滂祮숻佡⑮㤬싂컂堳ꥹ䭺숴畩嘬匰勂楈顈칤敫㛂杤䩳㵸㍱恦㮩ꆻ医⨭恘쉑쉰ㅳ</w:t>
      </w:r>
      <w:r>
        <w:rPr/>
        <w:t>⡱</w:t>
      </w:r>
      <w:r>
        <w:rPr/>
        <w:t>땄</w:t>
      </w:r>
      <w:r>
        <w:rPr/>
        <w:t>ⴸ</w:t>
      </w:r>
      <w:r>
        <w:rPr/>
        <w:t>栺碣妻슘숮⹭烂㎿䑾畺㑑浙깫䣂啴〉䍩あ燂깄⏂梮䝪䰰숴歄㤶㪮⵨湁杳磃䅠⨹㈫牔嘥䝰娯潟婨污╴〴京瞏㡷</w:t>
      </w:r>
      <w:r>
        <w:rPr/>
        <w:t>⡐</w:t>
      </w:r>
      <w:r>
        <w:rPr/>
        <w:t>彁╫䭫싎煐ꅉ契䡘刬뽪㑕奔㋂牰</w:t>
      </w:r>
      <w:r>
        <w:rPr/>
        <w:t>ꕱ</w:t>
      </w:r>
      <w:r>
        <w:rPr/>
        <w:t>甊⍥兟䜣</w:t>
      </w:r>
      <w:r>
        <w:rPr/>
        <w:t>ⵘ</w:t>
      </w:r>
      <w:r>
        <w:rPr/>
        <w:t>䊩晇剧䁤䀹垮ㅹ桏偎弴䥁䁨劏㕡╮</w:t>
      </w:r>
      <w:r>
        <w:rPr/>
        <w:t>ⵌ</w:t>
      </w:r>
      <w:r>
        <w:rPr/>
        <w:t>䄷쉤彨參噘떬䡬歾슮堫슩䝬쉕</w:t>
      </w:r>
      <w:r>
        <w:rPr/>
        <w:t>Ⱨ</w:t>
      </w:r>
      <w:r>
        <w:rPr/>
        <w:t>奋쉨睱煆坍埂</w:t>
      </w:r>
      <w:r>
        <w:rPr/>
        <w:t>⢻⸱</w:t>
      </w:r>
      <w:r>
        <w:rPr/>
        <w:t>뭂奋晭㍺硷츳櫂硠痂䙶ꌥ⭱숸䁫捩弴檩疩輤뭍⑘</w:t>
      </w:r>
      <w:r>
        <w:rPr/>
        <w:t>⡦</w:t>
      </w:r>
      <w:r>
        <w:rPr/>
        <w:t>䍄䠩浊쉲䨰쉃欨堻车刽䭭穅磂䷂㵲牣긷兰灸珎䰺◂</w:t>
      </w:r>
      <w:r>
        <w:rPr/>
        <w:t>ꥍ</w:t>
      </w:r>
      <w:r>
        <w:rPr/>
        <w:t>乸杶栶溩쉰⥲弶牘</w:t>
      </w:r>
      <w:r>
        <w:rPr/>
        <w:t>ꦩ</w:t>
      </w:r>
      <w:r>
        <w:rPr/>
        <w:t>瑍䩄彌䟍颩匦쉡欹㉵슻挷敐⥡煩</w:t>
      </w:r>
      <w:r>
        <w:rPr/>
        <w:t>ⱥ</w:t>
      </w:r>
      <w:r>
        <w:rPr/>
        <w:t>㶏췂</w:t>
      </w:r>
      <w:r>
        <w:rPr/>
        <w:t>ꕌ</w:t>
      </w:r>
      <w:r>
        <w:rPr/>
        <w:t>嗂轱桴喵復囂⫂䡹썀牋穕棂칺嘲쉊ㅁ쌣囃</w:t>
      </w:r>
      <w:r>
        <w:rPr/>
        <w:t>⢩</w:t>
      </w:r>
      <w:r>
        <w:rPr/>
        <w:t>御⤷</w:t>
      </w:r>
      <w:r>
        <w:rPr/>
        <w:t>ꤸ</w:t>
      </w:r>
      <w:r>
        <w:rPr/>
        <w:t>䪡ふ䉐ㄥ呶쉁歾쉌겵썵</w:t>
      </w:r>
      <w:r>
        <w:rPr/>
        <w:t>ꗎ</w:t>
      </w:r>
      <w:r>
        <w:rPr/>
        <w:t>圷䝲⿂㘫슬瘥ꍩ</w:t>
      </w:r>
      <w:r>
        <w:rPr/>
        <w:t>⠷</w:t>
      </w:r>
      <w:r>
        <w:rPr/>
        <w:t>숫䮬卺㐵柎猳䯂䤹䅋扅䍠ꥡ⩺㴰츺䷂갸妬㩘땀婡䵭⯂㈲뽗硂穎㝶䯂皻杉⪣奂갶싂歗䕅幷汵쉧⫂</w:t>
      </w:r>
      <w:r>
        <w:rPr/>
        <w:t>꤯⍅</w:t>
      </w:r>
      <w:r>
        <w:rPr/>
        <w:t>䇂⑄싍</w:t>
      </w:r>
      <w:r>
        <w:rPr/>
        <w:t>ꗎꥆ⩮⹣</w:t>
      </w:r>
      <w:r>
        <w:rPr/>
        <w:t>轹⩅厵꤮塟⸴顡嘸收╺넻睢ㆬ슣㭬䵓勂딩䘩潾⭅싂痂呁忂琰</w:t>
      </w:r>
      <w:r>
        <w:rPr/>
        <w:t>ⷍ</w:t>
      </w:r>
      <w:r>
        <w:rPr/>
        <w:t>惃뽁线煅凂硖숰旂䤻</w:t>
      </w:r>
      <w:r>
        <w:rPr/>
        <w:t>ⵍ</w:t>
      </w:r>
      <w:r>
        <w:rPr/>
        <w:t>㉍깲땨㡕넲䥮⫂圱塤㍴</w:t>
      </w:r>
      <w:r>
        <w:rPr/>
        <w:t>ꕢ</w:t>
      </w:r>
      <w:r>
        <w:rPr/>
        <w:t>櫍璮㎱䱈䑯ㅋ쉠䥑䠶쉇轱㭰呺呎䪘痎⭃ꎻ煗쉸䌷䷂겵位</w:t>
      </w:r>
      <w:r>
        <w:rPr/>
        <w:t>ⲩ</w:t>
      </w:r>
      <w:r>
        <w:rPr/>
        <w:t>㵁瞮硊⫂㬦佹䳎怽♢歙湱䮻뭬弴숪㛂</w:t>
      </w:r>
      <w:r>
        <w:rPr/>
        <w:t>ⲿ</w:t>
      </w:r>
      <w:r>
        <w:rPr/>
        <w:t>呔㉋嗂啑</w:t>
      </w:r>
      <w:r>
        <w:rPr/>
        <w:t>⠴</w:t>
      </w:r>
      <w:r>
        <w:rPr/>
        <w:t>⺿䠯싎䃃ぢ扲捂</w:t>
      </w:r>
      <w:r>
        <w:rPr/>
        <w:t>Ⱬ┪</w:t>
      </w:r>
      <w:r>
        <w:rPr/>
        <w:t>긻椰琮㕫쉵縫</w:t>
      </w:r>
      <w:r>
        <w:rPr/>
        <w:t>ⰶ</w:t>
      </w:r>
      <w:r>
        <w:rPr/>
        <w:t>䱾ッ坱旂갭繮㭟獀ꅹ㑆뮮㶘䘱䵳⨹␥浮湅硅䰷쉙⎩쉋뭫䵷䕳題瑹숪㜮땏䞡♉</w:t>
      </w:r>
      <w:r>
        <w:rPr/>
        <w:t>ⶩ</w:t>
      </w:r>
      <w:r>
        <w:rPr/>
        <w:t>焨呯㴵浐䵊</w:t>
      </w:r>
      <w:r>
        <w:rPr/>
        <w:t>ꕢ</w:t>
      </w:r>
      <w:r>
        <w:rPr/>
        <w:t>ヂ猰녚⹖쵅㕏쵘䈥扬䵍䎥䅉漥㵰乥䜴묩ꅬ숽䱱奨囂忂⻂䢻娳⹵煣䅹ꆩ숯쉅垘頸⽀슡户䕪⩥</w:t>
      </w:r>
      <w:r>
        <w:rPr/>
        <w:t>ꕤ</w:t>
      </w:r>
      <w:r>
        <w:rPr/>
        <w:t>党偨ꅨ숻慣輻嘪玮噈揂䑨洩㮥⥢獠䝢쵣갶⥲纩㥳㋂⤫稯숭埂䷂걧땃塺硡祈瀪쌲䕖䠺呺ꅴ</w:t>
      </w:r>
      <w:r>
        <w:rPr/>
        <w:t>ꖩ</w:t>
      </w:r>
      <w:r>
        <w:rPr/>
        <w:t>檬繕⽖窮畁뭧乳噍纡牂䙬ꥠ췂⽥佺䀣猰ꍎ㥫묬敟䉕榩䗃强唶㭎彭婦旂⭌幅㝸䰻</w:t>
      </w:r>
      <w:r>
        <w:rPr/>
        <w:t>ⲿ</w:t>
      </w:r>
      <w:r>
        <w:rPr/>
        <w:t>顡쵊坪䍣䁓⍁숲䵶㑞琸椱夯爦䵭ꆱ☶♥䧂㡀幚䅢敘匪싂戩噫体棂㣂嫂㘬㭆汰쉭䥬䵗歳쉢枥潕쉐攊</w:t>
      </w:r>
      <w:r>
        <w:rPr/>
        <w:t>ⴣ</w:t>
      </w:r>
      <w:r>
        <w:rPr/>
        <w:t>쉃꺘</w:t>
      </w:r>
      <w:r>
        <w:rPr/>
        <w:t>ꦏ</w:t>
      </w:r>
      <w:r>
        <w:rPr/>
        <w:t>慘偎位串剌煭眺慅䙦⑫楤㥀㡆㈸婹唵伳癚楢㍀睲칶⑘䴽焻严⽲쉣灧敓偞別墏</w:t>
      </w:r>
      <w:r>
        <w:rPr/>
        <w:t>ⴴ</w:t>
      </w:r>
      <w:r>
        <w:rPr/>
        <w:t>冣杅㝡町깠䅎洴ㅕ슩捠䁞칡渶䉪拂㏂♢橨㭖♥攬⩷吺⽰䱂㔤쉶䶮卣㡃穂煚쉘睦猹䔦☨⵭</w:t>
      </w:r>
      <w:r>
        <w:rPr/>
        <w:t>꤬</w:t>
      </w:r>
      <w:r>
        <w:rPr/>
        <w:t>凂䥰䒱摍䴱捲敀▘㕭숽싎녔䨸⥰䗂䭬僎䙪䁧숬䝟⤣ㄸ獎扺</w:t>
      </w:r>
      <w:r>
        <w:rPr/>
        <w:t>⣃</w:t>
      </w:r>
      <w:r>
        <w:rPr/>
        <w:t>灢䰰廎ꅅ썡칁乱煀彞㮮㇂㔵形梩䝉惂䰽⩬㠪┶㫂⍷淂⩩是쉢</w:t>
      </w:r>
      <w:r>
        <w:rPr/>
        <w:t>ꤺ⑗</w:t>
      </w:r>
      <w:r>
        <w:rPr/>
        <w:t>促睱倻䅅祠唶眫毂瓂晏奄挮쉆놵⤩囂垻䁫갵䁇繠㍶⽺㍑伤䤬昷匩썇祲䉩绂是䞡〺䁦戴涣⩢슩伸숷煘녱ꏂ╆伹䭞㌴깴쉯㍗䫂䉡⸬䥧</w:t>
      </w:r>
      <w:r>
        <w:rPr/>
        <w:t>ꥊ</w:t>
      </w:r>
      <w:r>
        <w:rPr/>
        <w:t>㫂㐭</w:t>
      </w:r>
      <w:r>
        <w:rPr/>
        <w:t>꧂</w:t>
      </w:r>
      <w:r>
        <w:rPr/>
        <w:t>땬獂曂獓뭅棂぀䜯啇扺슣䳍믂户䉠쉷幋㖿♪慮檩㖩䡍␦ㅾ恉牔쉙呠䀨</w:t>
      </w:r>
      <w:r>
        <w:rPr/>
        <w:t>ⱊ</w:t>
      </w:r>
      <w:r>
        <w:rPr/>
        <w:t>㈹⸺䜥</w:t>
      </w:r>
      <w:r>
        <w:rPr/>
        <w:t>ꥇ</w:t>
      </w:r>
      <w:r>
        <w:rPr/>
        <w:t>慁䶡䥒轶恏묰灶项厬⻃乾격쵩澡䂩乭⺩䰯</w:t>
      </w:r>
      <w:r>
        <w:rPr/>
        <w:t>ⵌ</w:t>
      </w:r>
      <w:r>
        <w:rPr/>
        <w:t>쌮杧</w:t>
      </w:r>
      <w:r>
        <w:rPr/>
        <w:t>⢣</w:t>
      </w:r>
      <w:r>
        <w:rPr/>
        <w:t>뭅숫悩㩚䣂네䁗㊬딭㯎㠺偾뮱㮵沏㡎瞻䍓塌</w:t>
      </w:r>
      <w:r>
        <w:rPr/>
        <w:t>Ⳃ</w:t>
      </w:r>
      <w:r>
        <w:rPr/>
        <w:t>䰮㯍昳顚畦</w:t>
      </w:r>
      <w:r>
        <w:rPr/>
        <w:t>⡠⨰</w:t>
      </w:r>
      <w:r>
        <w:rPr/>
        <w:t>䕡뽬飂氻䉹䫃䮩繠⩫䱂硈歳숰㡦ㄱ牤兕㡨㧂Ⓜ뾬묩㙳ㅮ橕噏싂擂启쉸栵䫎쉔䀹兒彞⍦㪿昺歀☳딨丬潯쉟㦣</w:t>
      </w:r>
      <w:r>
        <w:rPr/>
        <w:t>꧂</w:t>
      </w:r>
      <w:r>
        <w:rPr/>
        <w:t>玱偩䅏繀漺䱺捆㛂娹⥓㢡䴩묯쉠戣땟뼬㒡㍑渽㪏扬奀⩊欱</w:t>
      </w:r>
      <w:r>
        <w:rPr/>
        <w:t>Ⳃ</w:t>
      </w:r>
      <w:r>
        <w:rPr/>
        <w:t>䑲땋쌣숲䡑녗䉲㙨頦瓂⹨싂쉁</w:t>
      </w:r>
      <w:r>
        <w:rPr/>
        <w:t>ⰷ</w:t>
      </w:r>
      <w:r>
        <w:rPr/>
        <w:t>㣎砮싂䥍沬䭵摁旂캣嘰</w:t>
      </w:r>
      <w:r>
        <w:rPr/>
        <w:t>ⴸ</w:t>
      </w:r>
      <w:r>
        <w:rPr/>
        <w:t>塗晙䘳⸹슬幾숻꥚꺩깄쉾⩓㓂䰹㏃㥎녥啴⑹䬷⪩堹彭䥤漦썍洮䘪役⽃뽠땢⒮匽㝪硙塢ㄹ伵汆뽃䀴뽹⹟䅃䡋剬ꅳ땍숹깱䆵⤰噚ꄨ汚⩢땠♆㎬숤瀺</w:t>
      </w:r>
      <w:r>
        <w:rPr/>
        <w:t>꤫</w:t>
      </w:r>
      <w:r>
        <w:rPr/>
        <w:t>爺</w:t>
      </w:r>
      <w:r>
        <w:rPr/>
        <w:t>Ⱬ</w:t>
      </w:r>
      <w:r>
        <w:rPr/>
        <w:t>ㅺ⨯䧎쉗㋂싂烍싂겘쉖輨顒堹枘敡⹌愳〈싂묹㑏伦ꄭ䋂参䵦敶</w:t>
      </w:r>
      <w:r>
        <w:rPr/>
        <w:t>ꤣ</w:t>
      </w:r>
      <w:r>
        <w:rPr/>
        <w:t>䁂偗狂㥦扂㬪쉧歆桹瀲䷂佹㊮⩆娱쉮䛂繮斥㉅㭟䜺祘♚秃䌱捶</w:t>
      </w:r>
      <w:r>
        <w:rPr/>
        <w:t>ⵋ</w:t>
      </w:r>
      <w:r>
        <w:rPr/>
        <w:t>㵉싂堫뽔䕬쉡癁窻呋元숰㨳넬䪏憩⩇⩋㴊</w:t>
      </w:r>
      <w:r>
        <w:rPr/>
        <w:t>⠰╔</w:t>
      </w:r>
      <w:r>
        <w:rPr/>
        <w:t>啞싃⩅婮싂㡣㨪⑇슮爽갪㛂</w:t>
      </w:r>
      <w:r>
        <w:rPr/>
        <w:t>ꥒ⭪</w:t>
      </w:r>
      <w:r>
        <w:rPr/>
        <w:t>䅊奨漲ꥺ뾩䨶伪偖놱憻숦欨歯쉀㍎㕉恩ㅖ䱷秂暥䥄䳂戥䳂嫂쉩牸捩瀵噔쉴묯皥幕晶쏂걧纻㘷扇슩긪彚硤挥☻⩆㑚㕊爣空ꅁ竂畸⑫歚쉎㋃꥔㇃㛂瀲縰땴䡞⽴⥅橤</w:t>
      </w:r>
      <w:r>
        <w:rPr/>
        <w:t>ꥐ</w:t>
      </w:r>
      <w:r>
        <w:rPr/>
        <w:t>幡䍙╱汖奩㑐⫂爥</w:t>
      </w:r>
      <w:r>
        <w:rPr/>
        <w:t>Ⱶ</w:t>
      </w:r>
      <w:r>
        <w:rPr/>
        <w:t>䭣湸</w:t>
      </w:r>
      <w:r>
        <w:rPr/>
        <w:t>ꕓ</w:t>
      </w:r>
      <w:r>
        <w:rPr/>
        <w:t>Ⳃ⩅</w:t>
      </w:r>
      <w:r>
        <w:rPr/>
        <w:t>촩⿂䏂摂唤⮏婑喬䑴♒㡓温湏晳灋繵溿卆쉡嘽</w:t>
      </w:r>
      <w:r>
        <w:rPr/>
        <w:t>ꦿ</w:t>
      </w:r>
      <w:r>
        <w:rPr/>
        <w:t>딺</w:t>
      </w:r>
      <w:r>
        <w:rPr/>
        <w:t>ⴳ⍺</w:t>
      </w:r>
      <w:r>
        <w:rPr/>
        <w:t>䭄祷䡭媩㎩</w:t>
      </w:r>
      <w:r>
        <w:rPr/>
        <w:t>ⰲ⭤</w:t>
      </w:r>
      <w:r>
        <w:rPr/>
        <w:t>坅</w:t>
      </w:r>
      <w:r>
        <w:rPr/>
        <w:t>꧂</w:t>
      </w:r>
      <w:r>
        <w:rPr/>
        <w:t>ꏍ恅뾵숨澿埂뼫</w:t>
      </w:r>
      <w:r>
        <w:rPr/>
        <w:t>ꥐ</w:t>
      </w:r>
      <w:r>
        <w:rPr/>
        <w:t>潣걡⌮㬯⑈</w:t>
      </w:r>
      <w:r>
        <w:rPr/>
        <w:t>⠶⩫</w:t>
      </w:r>
      <w:r>
        <w:rPr/>
        <w:t>ꔤ</w:t>
      </w:r>
      <w:r>
        <w:rPr/>
        <w:t>㴫䧂⾏弱ㄳ枣牌㕱ꍯ┴㩡⩂䃎뭌⸺⚘䍥咣灯䜱睋捁〭摟䉕㩦䝫싂䳂깔嘦樲䩒嚿㚣묨仂싍칁⤰潲쉫塺唨瘣㪻⼲䌰䝠橸惎네㩅⽰㖣扞䑞䭦乫㙾璱츹습땓瑂䱮栯쉡呞帹숲穳⍨쉎⽋愯쵆䎩䍧쉶뭯拂䝥촺摰䙚穱璡쵉숨徏ꥭ畷硸椬쉾쌥싂晧䰴㨵㴥樥輥䪩</w:t>
      </w:r>
      <w:r>
        <w:rPr/>
        <w:t>ꤻ</w:t>
      </w:r>
      <w:r>
        <w:rPr/>
        <w:t>䙄厘㯂쉕䥦숲</w:t>
      </w:r>
      <w:r>
        <w:rPr/>
        <w:t>⠶</w:t>
      </w:r>
      <w:r>
        <w:rPr/>
        <w:t>숳ꎬ歧卄䵍㏎</w:t>
      </w:r>
      <w:r>
        <w:rPr/>
        <w:t>ꗂ</w:t>
      </w:r>
      <w:r>
        <w:rPr/>
        <w:t>쌵䱑瀰噃曂㙖竂杊깎뗂ꅇ칐</w:t>
      </w:r>
      <w:r>
        <w:rPr/>
        <w:t>ⲏ</w:t>
      </w:r>
      <w:r>
        <w:rPr/>
        <w:t>걕坬</w:t>
      </w:r>
      <w:r>
        <w:rPr/>
        <w:t>⡢</w:t>
      </w:r>
      <w:r>
        <w:rPr/>
        <w:t>奙唫䢻汾䰻墏懂畏炩숥汈楂轠優ㅫㅊ报匬漮嘬呭숲㉬晃ㅹ</w:t>
      </w:r>
      <w:r>
        <w:rPr/>
        <w:t>⡎</w:t>
      </w:r>
      <w:r>
        <w:rPr/>
        <w:t>쉙灎䣂慷庱긤썫䡮潩绂戫ㅒ癁䙤礽欪堵숽珂潗넦䈷䅺慚䒥</w:t>
      </w:r>
      <w:r>
        <w:rPr/>
        <w:t>⡇</w:t>
      </w:r>
      <w:r>
        <w:rPr/>
        <w:t>楘썸牖儬</w:t>
      </w:r>
      <w:r>
        <w:rPr/>
        <w:t>⢥</w:t>
      </w:r>
      <w:r>
        <w:rPr/>
        <w:t>뽖ォ쉃충䕡⏂숮滎卾杍璏并㌺㥔轟숯Ⓜ丯㪩捪⽹䍦䐹爵쉖䵵猩뇂쉓形</w:t>
      </w:r>
      <w:r>
        <w:rPr/>
        <w:t>ⰷ</w:t>
      </w:r>
      <w:r>
        <w:rPr/>
        <w:t>뼸䭫쉺⾣뽺琻教쉉㗂⵩</w:t>
      </w:r>
      <w:r>
        <w:rPr/>
        <w:t>⡳</w:t>
      </w:r>
      <w:r>
        <w:rPr/>
        <w:t>敨슣ㅚ㟂椨⽹</w:t>
      </w:r>
      <w:r>
        <w:rPr/>
        <w:t>ꤲ</w:t>
      </w:r>
      <w:r>
        <w:rPr/>
        <w:t>쉖</w:t>
      </w:r>
      <w:r>
        <w:rPr/>
        <w:t>ꔹ</w:t>
      </w:r>
      <w:r>
        <w:rPr/>
        <w:t>䩃在䘺▘䅨淍㵢䳂츮쉋慚楞쌪⨯딣䬮㈽佌쉬伬⩡纏습숵獇焦檣彂쉔拃朲呡숲匫䮩汬砪厥眥彯圴㓂䤵汦</w:t>
      </w:r>
      <w:r>
        <w:rPr/>
        <w:t>ⲏ</w:t>
      </w:r>
      <w:r>
        <w:rPr/>
        <w:t>䡧飂䠺砸꥔梩뭋쉑㍯帥㪘⤲礳ꄸ址곂츹嚩㭆㙫㍉卟㠲</w:t>
      </w:r>
      <w:r>
        <w:rPr/>
        <w:t>ꖬ</w:t>
      </w:r>
      <w:r>
        <w:rPr/>
        <w:t>녠슿摖뗍吮幡歩桖⹂䵙숽垿䱲犘此朶煰澻뇍뽧彯䉪僂噑拂嗂恺㭺轋噩朦⍇椩毂㴱牊싂ㆮ治⴯漳⭑沵⩭䅲穅쉫䳂</w:t>
      </w:r>
      <w:r>
        <w:rPr/>
        <w:t>⡬</w:t>
      </w:r>
      <w:r>
        <w:rPr/>
        <w:t>䴊煸쉦晴⥇⩞坡숵䉺싂䎩楩縪洫問⍚楂曍䉲㈤捳딤싂⍰爪㞱䥚쉄쉦딪瑬硍瘨㡚唪㥧㦩摺</w:t>
      </w:r>
      <w:r>
        <w:rPr/>
        <w:t>ꗂ</w:t>
      </w:r>
      <w:r>
        <w:rPr/>
        <w:t>犻䁴쉃쉘</w:t>
      </w:r>
      <w:r>
        <w:rPr/>
        <w:t>⡨</w:t>
      </w:r>
      <w:r>
        <w:rPr/>
        <w:t>晬꥚싂ぅ⴩稹顃潠쉦䰺싂숮ꅈ湡穦こ䉠椨琷瑾䳂䐯䛂⩌䌴㨴⨪卢</w:t>
      </w:r>
      <w:r>
        <w:rPr/>
        <w:t>⣎╸</w:t>
      </w:r>
      <w:r>
        <w:rPr/>
        <w:t>껂⭮䉖浄쉋슩颿乾쉰槍煄䄣㊡싂妵</w:t>
      </w:r>
      <w:r>
        <w:rPr/>
        <w:t>ⱀ</w:t>
      </w:r>
      <w:r>
        <w:rPr/>
        <w:t>橔⎏䵺</w:t>
      </w:r>
      <w:r>
        <w:rPr/>
        <w:t>⠴</w:t>
      </w:r>
      <w:r>
        <w:rPr/>
        <w:t>柍㗂䅸딽┥杆뼻窡⦩繚楫숳</w:t>
      </w:r>
      <w:r>
        <w:rPr/>
        <w:t>ꔤ</w:t>
      </w:r>
      <w:r>
        <w:rPr/>
        <w:t>쉑榡⹃敾灷洵</w:t>
      </w:r>
      <w:r>
        <w:rPr/>
        <w:t>ⱆ</w:t>
      </w:r>
      <w:r>
        <w:rPr/>
        <w:t>刪㝰戥ꄥ妩湦扏乯丱呏杸冡ㅨ䁥숮䑅㑔㩠쉃䥳橊㍪埂숪⍡㕹쉓昻振冩㧂礻浗へ武䥪쉦깺摉灪別琨칚㉟発珎妣眦㖡儳數</w:t>
      </w:r>
      <w:r>
        <w:rPr/>
        <w:t>Ⱨ</w:t>
      </w:r>
      <w:r>
        <w:rPr/>
        <w:t>㧃杗杲㥌儦䭳礬㛂啰㍘欹䎬캱慭㡄吷厬</w:t>
      </w:r>
      <w:r>
        <w:rPr/>
        <w:t>ꦘ</w:t>
      </w:r>
      <w:r>
        <w:rPr/>
        <w:t>梿㴨㑴⎿䠪쉑␻걈걺䵖묷䨬깯浐♨쉙␸䵅周朹六楘繯</w:t>
      </w:r>
      <w:r>
        <w:rPr/>
        <w:t>ⴰ⦿</w:t>
      </w:r>
      <w:r>
        <w:rPr/>
        <w:t>橕摠ㆡꥯ矂拂䘯瘺啲搻쌭䥍味磂쉬쉀䕵潌坲뭲摅숮癰⥞숴㏂쉖慒딶뗂泂⎩쉴䙣㭁顸嚡嘪䭧뇂橭畦碻晹坧䱦숳啐⹖儹盂갥䵔輲땸⥯⬭썄睮橞䴹</w:t>
      </w:r>
      <w:r>
        <w:rPr/>
        <w:t>⡚</w:t>
      </w:r>
      <w:r>
        <w:rPr/>
        <w:t>婶뇎쉅啌쉫</w:t>
      </w:r>
      <w:r>
        <w:rPr/>
        <w:t>ꤷ</w:t>
      </w:r>
      <w:r>
        <w:rPr/>
        <w:t>ㄦ伵琯슬愰┰冣痂╙</w:t>
      </w:r>
      <w:r>
        <w:rPr/>
        <w:t>Ⳃ</w:t>
      </w:r>
      <w:r>
        <w:rPr/>
        <w:t>긤樮幢䙋⽢ぱ离倱䍚쉫慃䀥ꅃ癊煤䤽頽匲癦⩌䬽䅎쉡憻䭈畕쵎쉱卍奾䍺쉃Ⓜ愱ꄰ㤩⭞숦</w:t>
      </w:r>
      <w:r>
        <w:rPr/>
        <w:t>ꤴ</w:t>
      </w:r>
      <w:r>
        <w:rPr/>
        <w:t>䉮䀴䉣⹕䠩樤䷂⒥垥畬䯂㡷㩒싂䔸⽭쵋堽塖쌲㑐</w:t>
      </w:r>
      <w:r>
        <w:rPr/>
        <w:t>ꕥ</w:t>
      </w:r>
      <w:r>
        <w:rPr/>
        <w:t>㝲扡쉒땱迂䨸惂</w:t>
      </w:r>
      <w:r>
        <w:rPr/>
        <w:t>⠣</w:t>
      </w:r>
      <w:r>
        <w:rPr/>
        <w:t>樫⦩穪깄䢵潅㉆䠱縹㵖</w:t>
      </w:r>
      <w:r>
        <w:rPr/>
        <w:t>꤭</w:t>
      </w:r>
      <w:r>
        <w:rPr/>
        <w:t>䶏ね囂</w:t>
      </w:r>
      <w:r>
        <w:rPr/>
        <w:t>⡚</w:t>
      </w:r>
      <w:r>
        <w:rPr/>
        <w:t>亘慥╴숦숶㡓⍖쉣슏泂┮勂츥渱偕枘夽싂啨싂⩍楫♩싂Ⓜ㑐卆㍕츻灹㮩癢忂憣扩恸瞵灧㴩䵹䅂噾楔绂噈떩슿싂顀捹杯䕇牂ㅦ湣囂桂熥</w:t>
      </w:r>
      <w:r>
        <w:rPr/>
        <w:t>⡅</w:t>
      </w:r>
      <w:r>
        <w:rPr/>
        <w:t>伯晕䋂彊䑰䬣偟쉗넭㯃싎物㉡丹夯싃爪⵩䕁忂幧䅚</w:t>
      </w:r>
      <w:r>
        <w:rPr/>
        <w:t>꧃</w:t>
      </w:r>
      <w:r>
        <w:rPr/>
        <w:t>䭍埂愱㟂扐祤瀸슣垿婸땱琶┭㙒㙥ㄩ깴⮩娳㡤辵媩獁긭扑医꺏췂幎偨顙⑲숱囂割潁䥰题숰㭖䀫⬯쉙䍏싃乞㬮副쉋䥧姍싂慢彄㝘㠤㍱䉡伱嘊뽠슣뭅⍃⮩攵䍾⑐绂숰埂쉑坙䗂⽵</w:t>
      </w:r>
      <w:r>
        <w:rPr/>
        <w:t>⡒</w:t>
      </w:r>
      <w:r>
        <w:rPr/>
        <w:t>爤츰泂仂⻂秎轧獮捫漴썧癋ㆵ㙟瘪⨱庿楳咮哃</w:t>
      </w:r>
      <w:r>
        <w:rPr/>
        <w:t>ꥇ</w:t>
      </w:r>
      <w:r>
        <w:rPr/>
        <w:t>쉯㌦⭣圱☦敘纡癨뗂걩걍⩞숯⸻싂攳䤷囂楁㉮쉘澣⻂䝸偭䙎䠭匮겏湈⩞婕硖⸱㵘⸸㝳牢슣습䩩㤷ꍆ쉣潏縻ꆿ싍穥輹䵷睫㩭쉓䩀撣슥汮槂灈怸䑳췂祃嫂</w:t>
      </w:r>
      <w:r>
        <w:rPr/>
        <w:t>ꖿ</w:t>
      </w:r>
      <w:r>
        <w:rPr/>
        <w:t>䑉</w:t>
      </w:r>
      <w:r>
        <w:rPr/>
        <w:t>ꗂ</w:t>
      </w:r>
      <w:r>
        <w:rPr/>
        <w:t>奟뭩</w:t>
      </w:r>
      <w:r>
        <w:rPr/>
        <w:t>ⵞ꧂</w:t>
      </w:r>
      <w:r>
        <w:rPr/>
        <w:t>儹⬺窩</w:t>
      </w:r>
      <w:r>
        <w:rPr/>
        <w:t>ꕅ</w:t>
      </w:r>
      <w:r>
        <w:rPr/>
        <w:t>숭牒숺뽉뽁┯灓样䑦ꌹ淂䥖顩ꥹ䧂揍뽇柍牵剄⸬슡뾣䤦㴵奡啲ꍫ总灰㡴⩄轒灱樸ㅰ䵬繰쏂넣</w:t>
      </w:r>
      <w:r>
        <w:rPr/>
        <w:t>ꤴ</w:t>
      </w:r>
      <w:r>
        <w:rPr/>
        <w:t>숹⹵桭⛎杇坾</w:t>
      </w:r>
      <w:r>
        <w:rPr/>
        <w:t>ⱸ</w:t>
      </w:r>
      <w:r>
        <w:rPr/>
        <w:t>㙑䚣牔曂긺昮䴶儵⹈ꅴ⩣睋⹆歗</w:t>
      </w:r>
      <w:r>
        <w:rPr/>
        <w:t>ꕨ</w:t>
      </w:r>
      <w:r>
        <w:rPr/>
        <w:t>ヂ呈䭑깗쵥怦⨰䢡穇恰쉴믂═⬬䘫⨫</w:t>
      </w:r>
      <w:r>
        <w:rPr/>
        <w:t>ꦱ</w:t>
      </w:r>
      <w:r>
        <w:rPr/>
        <w:t>慕⼷唪䱃⦮㍭晬ꅯ⶘轉伽攦䝴ꥬ轩딴烎冩쵃凂♯⨷쵚뇂村⑑斻쵆떣睆折</w:t>
      </w:r>
      <w:r>
        <w:rPr/>
        <w:t>ꔳ</w:t>
      </w:r>
      <w:r>
        <w:rPr/>
        <w:t>㮣洱繭顁砳拍䍙⍤槎䉊䍸欵쉃愮椹楖뾡쏂埂汃穚乗싂八썡抿슏딬쉂繧摚敫圪슿冏</w:t>
      </w:r>
      <w:r>
        <w:rPr/>
        <w:t>ꕔ</w:t>
      </w:r>
      <w:r>
        <w:rPr/>
        <w:t>泍뾥䜲杆숩䀬쉑</w:t>
      </w:r>
      <w:r>
        <w:rPr/>
        <w:t>⡩</w:t>
      </w:r>
      <w:r>
        <w:rPr/>
        <w:t>濂쉂⍤䌤䯂⯃桾⽰⥺濂숬復㝄䙁쉵㭺堤奺㝩쉑ッ䱣ꌬ숷摞娳垩㜰</w:t>
      </w:r>
      <w:r>
        <w:rPr/>
        <w:t>⡄</w:t>
      </w:r>
      <w:r>
        <w:rPr/>
        <w:t>颩䡈꥔吳䖮澩⽒쉭嘽㝋痃떵⭗⹌</w:t>
      </w:r>
      <w:r>
        <w:rPr/>
        <w:t>ⵡ</w:t>
      </w:r>
      <w:r>
        <w:rPr/>
        <w:t>儷夻䚬典㥖札䃍㧂䪩焨</w:t>
      </w:r>
      <w:r>
        <w:rPr/>
        <w:t>Ⳃ</w:t>
      </w:r>
      <w:r>
        <w:rPr/>
        <w:t>ꔺ</w:t>
      </w:r>
      <w:r>
        <w:rPr/>
        <w:t>㥋做⩯娽灐晄䇂桭춬步ꍄ䛂彈㑡剒氨帨輪⯂佌慔呷穤▮㔹㴯䡊뼥暻␬繣䙃番䩁仍厘ㅗ캮╶䝗</w:t>
      </w:r>
      <w:r>
        <w:rPr/>
        <w:t>⠪</w:t>
      </w:r>
      <w:r>
        <w:rPr/>
        <w:t>⺮穲쉧匤숲摄⬯</w:t>
      </w:r>
      <w:r>
        <w:rPr/>
        <w:t>ⶩ</w:t>
      </w:r>
      <w:r>
        <w:rPr/>
        <w:t>싂栩쉃呶潑</w:t>
      </w:r>
      <w:r>
        <w:rPr/>
        <w:t>⣂</w:t>
      </w:r>
      <w:r>
        <w:rPr/>
        <w:t>ꤶ⑔♂</w:t>
      </w:r>
      <w:r>
        <w:rPr/>
        <w:t>汁떻础갰</w:t>
      </w:r>
      <w:r>
        <w:rPr/>
        <w:t>꧂</w:t>
      </w:r>
      <w:r>
        <w:rPr/>
        <w:t>㵷䋂䌥佑噠뮩啁㑣쉖堷㴸뮣別係繬瘳격橳伫꥕洪嫂僎⏂ꏍ䁨窵ㅞ䭉쉂平淃⭔繢愬樺䐳䥦离䈨㭧浏</w:t>
      </w:r>
      <w:r>
        <w:rPr/>
        <w:t>ꕁ</w:t>
      </w:r>
      <w:r>
        <w:rPr/>
        <w:t>곂洺쉙炏걥䑰䣂싃쉮㣂ꏂ䙺⭠丮㕨</w:t>
      </w:r>
      <w:r>
        <w:rPr/>
        <w:t>ⵄꥁ</w:t>
      </w:r>
      <w:r>
        <w:rPr/>
        <w:t>棎숳䯍㵀Ⓜ䑬䂱砭灂⹈ㅸ洹㥩猨桴癅桋輶氭㶬䴦</w:t>
      </w:r>
      <w:r>
        <w:rPr/>
        <w:t>ⴶ♨</w:t>
      </w:r>
      <w:r>
        <w:rPr/>
        <w:t>㔮ず桩䎘ꍤ⥰⴬䱍潄儮⑉ꥣ〶祱⩠</w:t>
      </w:r>
      <w:r>
        <w:rPr/>
        <w:t>ⵋ</w:t>
      </w:r>
      <w:r>
        <w:rPr/>
        <w:t>䄦䴺涡㍤噱㕎뾩䉈㣂伵繸䌬☣䛂厩䑊䥹숪</w:t>
      </w:r>
      <w:r>
        <w:rPr/>
        <w:t>ꤥ</w:t>
      </w:r>
      <w:r>
        <w:rPr/>
        <w:t>걄剤⫂冩塔䈊ꄶ㍵䑳㌻㥨䣂奌慊吲捳춥ね捓硑䅏畂田䉊潾瘪䱸塊ㅷ䜣泂恤殣䵇剗椩쉬盂啲䉁䅾⏂㒩䙆䱶䊩疥문ꥩ</w:t>
      </w:r>
      <w:r>
        <w:rPr/>
        <w:t>ꤱ</w:t>
      </w:r>
      <w:r>
        <w:rPr/>
        <w:t>囂睹〫묽</w:t>
      </w:r>
      <w:r>
        <w:rPr/>
        <w:t>ꤻ</w:t>
      </w:r>
      <w:r>
        <w:rPr/>
        <w:t>䵣녮</w:t>
      </w:r>
      <w:r>
        <w:rPr/>
        <w:t>ⲿ</w:t>
      </w:r>
      <w:r>
        <w:rPr/>
        <w:t>䵚浢숨쉟碮扨</w:t>
      </w:r>
      <w:r>
        <w:rPr/>
        <w:t>ꔽ</w:t>
      </w:r>
      <w:r>
        <w:rPr/>
        <w:t>슱䂩坣曂䧃쉨狂㝉걄窱㟃쵃桷劵䥇牎瑓㠲녌⨣쉞㥣眲坳䉵넭弳䅞勃潺㟂疿䵸澱硯</w:t>
      </w:r>
      <w:r>
        <w:rPr/>
        <w:t>Ⳃ</w:t>
      </w:r>
      <w:r>
        <w:rPr/>
        <w:t>䉉싂숶噱㍦⺩㧂䌻⑑☨⧂輴㎩㕃梻㌰橞冥ꌥ</w:t>
      </w:r>
      <w:r>
        <w:rPr/>
        <w:t>ꗃ</w:t>
      </w:r>
      <w:r>
        <w:rPr/>
        <w:t>싂㙀癊买䷍㮣捏슬縲佦뭳갣弽㔸玵婙녧䱱澥⺻ꌤ哂䞥畚쉾䱘쵰␰⽒縪숳㣂庱╨䅓仂呆垩报쉱㨸췂桌䅰</w:t>
      </w:r>
      <w:r>
        <w:rPr/>
        <w:t>꧂</w:t>
      </w:r>
      <w:r>
        <w:rPr/>
        <w:t>깓㩨啃搲塃⒩汢⥺恢摙╕剎吸婥捴湶싃뭷欳ꎻ쉂</w:t>
      </w:r>
      <w:r>
        <w:rPr/>
        <w:t>ꗂ</w:t>
      </w:r>
      <w:r>
        <w:rPr/>
        <w:t>牀愵㵟㭭쉔쉓쉖㝀㡰轘㨴剚䮻〨彃壂励䜽㗂䡨썙쉱☮顒特쉊祀숰㫃飃쉤禣甦⯎梡㯂歮佲뭾넬摍䈪딭ꍺ䡢⥫⑫칋⥙繴桒슮䰰⤥┩繊睡习婢佥싂䙡䬽㈶坣䕯⩱煚㵫䩉숮欣㇍ꏂ嚩⚏㥾⿂䋂쉨깟䵷ㅅꅕ깳煅⤪䩄摷䝤噖楤ꥥ㕊輸䭂쉠塵戺䝊숸啥湲丰哂流쌺㟎偐䒬氪ꥬ扁復쉡係쉋扨檱쉎怰슏唸欸㟂쉋썙噦桁⍐硖⌦⭭桱⪱</w:t>
      </w:r>
      <w:r>
        <w:rPr/>
        <w:t>ⵗ</w:t>
      </w:r>
      <w:r>
        <w:rPr/>
        <w:t>숨祣습㍷卹쉁㵳㢥⩡㝁刴ꏂ儻塩쉮♚⹋딵僂숫䅶硵걅슘껃ㄺ幒땏参晉楺敊䰲態抡嫂畞㝶</w:t>
      </w:r>
      <w:r>
        <w:rPr/>
        <w:t>ⵂ</w:t>
      </w:r>
      <w:r>
        <w:rPr/>
        <w:t>⡗</w:t>
      </w:r>
      <w:r>
        <w:rPr/>
        <w:t>熘때慵嚱䓂煵쉏</w:t>
      </w:r>
      <w:r>
        <w:rPr/>
        <w:t>꤬</w:t>
      </w:r>
      <w:r>
        <w:rPr/>
        <w:t>㟂慷噶畭抬쉮渷</w:t>
      </w:r>
      <w:r>
        <w:rPr/>
        <w:t>ꥋ╳</w:t>
      </w:r>
      <w:r>
        <w:rPr/>
        <w:t>づ</w:t>
      </w:r>
      <w:r>
        <w:rPr/>
        <w:t>ꥁ</w:t>
      </w:r>
      <w:r>
        <w:rPr/>
        <w:t>堬呧べ넭⩚晍㠽</w:t>
      </w:r>
      <w:r>
        <w:rPr/>
        <w:t>⡆⩪</w:t>
      </w:r>
      <w:r>
        <w:rPr/>
        <w:t>嘥䓂獕凂璩㟂㝏䕉绂危硃转戲㒏쉞ꍑ楶偲繺땒▩뿂㝈Ⓕ䊱깟</w:t>
      </w:r>
      <w:r>
        <w:rPr/>
        <w:t>ⱦ</w:t>
      </w:r>
      <w:r>
        <w:rPr/>
        <w:t>皱</w:t>
      </w:r>
      <w:r>
        <w:rPr/>
        <w:t>ⲩ</w:t>
      </w:r>
      <w:r>
        <w:rPr/>
        <w:t>哂杩婗㔤㖩⹨䈻갰⩕쉕㣂</w:t>
      </w:r>
      <w:r>
        <w:rPr/>
        <w:t>ꕈ</w:t>
      </w:r>
      <w:r>
        <w:rPr/>
        <w:t>쉲啫䓂⩪歺戣㙹䥍敯</w:t>
      </w:r>
      <w:r>
        <w:rPr/>
        <w:t>⡬</w:t>
      </w:r>
      <w:r>
        <w:rPr/>
        <w:t>ꤩ</w:t>
      </w:r>
      <w:r>
        <w:rPr/>
        <w:t>毂쉅愻䘸権佨</w:t>
      </w:r>
      <w:r>
        <w:rPr/>
        <w:t>ꔪ</w:t>
      </w:r>
      <w:r>
        <w:rPr/>
        <w:t>椣䊮㦬쉮╓祭䡇</w:t>
      </w:r>
      <w:r>
        <w:rPr/>
        <w:t>ⱊ⠺</w:t>
      </w:r>
      <w:r>
        <w:rPr/>
        <w:t>녩㒘쉤杮樤㈶慂な圬㤺煕䪿乾⵭䐬믂䝸噴匶㋂坐⩎坮浭쎡쉶㍑땘央淂⵫ꅒ慁䭆㬲啂깃昣祘쉕妘㵴⾘熩嚮喩껃⽓㔨旂䩵檮先촸</w:t>
      </w:r>
      <w:r>
        <w:rPr/>
        <w:t>ꤰ⩍</w:t>
      </w:r>
      <w:r>
        <w:rPr/>
        <w:t>堷眊䡂⧂嘰橃溵㭑㠳癘偺ゥ뭭䉧䱤晩燂䜷쉨昲숺䝯⑔쌺瀱⌵쉠㡣⸹䁚噂湑䄪漸截痂䄲桥쉤䭐䏂潇䑵怵⧂⼽䃂毂쉅湈彣㵶䵦䗎朱呅秂䰻䭞썉刨쉂敾轭ㅂ㶿璻医㔳㌨䝅煦䣂쵒勂⍖㋂뽙啥頸숸潁噡숵稪쉫♆숫欭칠</w:t>
      </w:r>
      <w:r>
        <w:rPr/>
        <w:t>ⰸ</w:t>
      </w:r>
      <w:r>
        <w:rPr/>
        <w:t>沏卫䟂祶뭬纡含쉕</w:t>
      </w:r>
      <w:r>
        <w:rPr/>
        <w:t>⡺</w:t>
      </w:r>
      <w:r>
        <w:rPr/>
        <w:t>䙢䣂⫃佳</w:t>
      </w:r>
      <w:r>
        <w:rPr/>
        <w:t>⠮</w:t>
      </w:r>
      <w:r>
        <w:rPr/>
        <w:t>䱤쉈汭欱뇂⭸⹘熩㵯⑄ㅐ쉴汀쵡嫂䜪䌺摃煗煦充席弩慟⍋뮩싂橄杆</w:t>
      </w:r>
      <w:r>
        <w:rPr/>
        <w:t>Ⱜ◍</w:t>
      </w:r>
      <w:r>
        <w:rPr/>
        <w:t>쉂쉥疥䷂卮숴慕䵈杮媡땭䅈幙穀塍⽱奵䙸砥쉀䕓桌瑚⍈䱩⥋쉶婲⥦㔸䥬쏂䉭彨䭺뭄슥噆睟檵䴪墩壂个</w:t>
      </w:r>
      <w:r>
        <w:rPr/>
        <w:t>ꤨ</w:t>
      </w:r>
      <w:r>
        <w:rPr/>
        <w:t>浅㑍╨へ枣辬쵗呲㩶偎琮㤬唵祷㟂桶䥑숤䩪ㅈ㝌犻␫䉁⏂ㄦ乌</w:t>
      </w:r>
      <w:r>
        <w:rPr/>
        <w:t>Ⳃ</w:t>
      </w:r>
      <w:r>
        <w:rPr/>
        <w:t>㙓喩⸫㍇埂䕯쉳猶쉥䱆盂쉟檏䋎숵㮣땰旂飂均灉偪欰欪◂癄䨽</w:t>
      </w:r>
      <w:r>
        <w:rPr/>
        <w:t>ꤨ</w:t>
      </w:r>
      <w:r>
        <w:rPr/>
        <w:t>ꍲ㩸琮患摌</w:t>
      </w:r>
      <w:r>
        <w:rPr/>
        <w:t>ꥊ</w:t>
      </w:r>
      <w:r>
        <w:rPr/>
        <w:t>佘⪩偓㉩剄싂⥵䓂柂牢穆ㆿ塃ꅁ쉟啓㩬쉑弭攪参</w:t>
      </w:r>
      <w:r>
        <w:rPr/>
        <w:t>ⲩ</w:t>
      </w:r>
      <w:r>
        <w:rPr/>
        <w:t>걧殻牒㛂执婁䅋땔</w:t>
      </w:r>
      <w:r>
        <w:rPr/>
        <w:t>⡴</w:t>
      </w:r>
      <w:r>
        <w:rPr/>
        <w:t>彯檣稦⑯넪啨쉮湬ꏂ쉩㍧䘷</w:t>
      </w:r>
      <w:r>
        <w:rPr/>
        <w:t>⡂</w:t>
      </w:r>
      <w:r>
        <w:rPr/>
        <w:t>烂廃媡爴</w:t>
      </w:r>
      <w:r>
        <w:rPr/>
        <w:t>ⲣ</w:t>
      </w:r>
      <w:r>
        <w:rPr/>
        <w:t>㔪쉰쉾浧䵺擂䵺㥓⤱쉠䕉噋⑚埂条䉢녓쉔깭係椴㎿⼬䁔㭷睔稳頸刴忂祌㇂뽇⩏浐椩毂╬䡗数ꍤ堺䙘单轅⽎㕬⑫㈳砲偌⿎慬牸獍뇂爻떬쉞桑㑷噕娫朸掣劬佰</w:t>
      </w:r>
      <w:r>
        <w:rPr/>
        <w:t>⡘</w:t>
      </w:r>
      <w:r>
        <w:rPr/>
        <w:t>㤲쉵쉭숻⮣䙢䃃䀪숱쉦䁅唴⩍═禱牔䈬쉵싂슩⥔넣싂䶵</w:t>
      </w:r>
      <w:r>
        <w:rPr/>
        <w:t>ⱔ</w:t>
      </w:r>
      <w:r>
        <w:rPr/>
        <w:t>敔ꥠ顠嗍␴⤰㭀䱭䗂手</w:t>
      </w:r>
      <w:r>
        <w:rPr/>
        <w:t>ꥍ</w:t>
      </w:r>
      <w:r>
        <w:rPr/>
        <w:t>煆䭳坅捖䅦䜥䕮⩘䍕塂슬쉮䥧浯ꆻ촫䡈䥵愨䘥眣埍慺숫⥮⼤싂惂⩅ꍫ摊憩瘪㡺扉摌䰷䝲␯畃깍땆쉠㍧渤䬵ꥣ숮㣂뼣梘쵍㡔⑲偏</w:t>
      </w:r>
      <w:r>
        <w:rPr/>
        <w:t>ꕅ</w:t>
      </w:r>
      <w:r>
        <w:rPr/>
        <w:t>幎倯</w:t>
      </w:r>
      <w:r>
        <w:rPr/>
        <w:t>ꔷ</w:t>
      </w:r>
      <w:r>
        <w:rPr/>
        <w:t>䑞䉟슱슬倳捏猯⍍뼬厏晆檥兘㐪噘뭧㚩慩擂噥ꥦ啬╉㬷畓놣쉂䕩煪圵갣卣⽯仂쉫䍪뾏喥쉱睈쉖勍싂쵃걑</w:t>
      </w:r>
      <w:r>
        <w:rPr/>
        <w:t>⠺</w:t>
      </w:r>
      <w:r>
        <w:rPr/>
        <w:t>䉢쉑</w:t>
      </w:r>
      <w:r>
        <w:rPr/>
        <w:t>⡈</w:t>
      </w:r>
      <w:r>
        <w:rPr/>
        <w:t>擂㭳ꍐ㉆捄䏂泂䝈姂␊煑⧍兦</w:t>
      </w:r>
      <w:r>
        <w:rPr/>
        <w:t>Ⲯ</w:t>
      </w:r>
      <w:r>
        <w:rPr/>
        <w:t>炵晠竂㩧汘⎵瀥偃싂츥温㙤䭺江嘻썸わ㇂倳쵀Ⓧ穎칆䑈⑟쉨橅⩭쉕쎣奡㜴轒</w:t>
      </w:r>
      <w:r>
        <w:rPr/>
        <w:t>⣂</w:t>
      </w:r>
      <w:r>
        <w:rPr/>
        <w:t>㛎伶嫍䵞坃ꎩ㜤땃勂搳⥗䒮繈敱㵬㖣䠸䉥婣♟獧氥㨵䍓眬㠮毂䊩⫎〻⩩</w:t>
      </w:r>
      <w:r>
        <w:rPr/>
        <w:t>ꤩ</w:t>
      </w:r>
      <w:r>
        <w:rPr/>
        <w:t>徵숰⭀潌绂敋䱐</w:t>
      </w:r>
      <w:r>
        <w:rPr/>
        <w:t>ⵠ</w:t>
      </w:r>
      <w:r>
        <w:rPr/>
        <w:t>轕乑璩〬页唽啅㍗濂㝾损䀫暻朷嚩㉰睇땱䱴噴瓂⤯숯扁쉆걩㤺轃坉㨫</w:t>
      </w:r>
      <w:r>
        <w:rPr/>
        <w:t>ⴱ</w:t>
      </w:r>
      <w:r>
        <w:rPr/>
        <w:t>ひ㍙쏂壂䔰毎匨넵㶡村䁬㔤硰桙千싂慉禩㶵弲帩顧䡡</w:t>
      </w:r>
      <w:r>
        <w:rPr/>
        <w:t>ꥎ</w:t>
      </w:r>
      <w:r>
        <w:rPr/>
        <w:t>긴頰갩捴뗂楮䕕䝵▥쉪</w:t>
      </w:r>
      <w:r>
        <w:rPr/>
        <w:t>ⵃ</w:t>
      </w:r>
      <w:r>
        <w:rPr/>
        <w:t>俍㥙㬯䭓㥤獋䱦쉏┹⭩</w:t>
      </w:r>
      <w:r>
        <w:rPr/>
        <w:t>ꦮ</w:t>
      </w:r>
      <w:r>
        <w:rPr/>
        <w:t>䁈䌭婃</w:t>
      </w:r>
      <w:r>
        <w:rPr/>
        <w:t>⠨</w:t>
      </w:r>
      <w:r>
        <w:rPr/>
        <w:t>쉀䭔機䥕砳晸</w:t>
      </w:r>
      <w:r>
        <w:rPr/>
        <w:t>⡳</w:t>
      </w:r>
      <w:r>
        <w:rPr/>
        <w:t>偊</w:t>
      </w:r>
      <w:r>
        <w:rPr/>
        <w:t>ꦩ</w:t>
      </w:r>
      <w:r>
        <w:rPr/>
        <w:t>⡖</w:t>
      </w:r>
      <w:r>
        <w:rPr/>
        <w:t>㨩㪩숥㛂轶垣⻂㡹扐彫復䦡칳磂쉐〱쉋㥶숪</w:t>
      </w:r>
      <w:r>
        <w:rPr/>
        <w:t>⢬</w:t>
      </w:r>
      <w:r>
        <w:rPr/>
        <w:t>娦猬쉏숬◂匯묹䒵뼪㌸ꄯ坞䈫㥡㭋䙇纱妻飂ꄩ녋䂩슿橤⍐</w:t>
      </w:r>
      <w:r>
        <w:rPr/>
        <w:t>Ⲯ</w:t>
      </w:r>
      <w:r>
        <w:rPr/>
        <w:t>㏂兲䘦㥮轢ꄶ扊</w:t>
      </w:r>
      <w:r>
        <w:rPr/>
        <w:t>꧂⌨</w:t>
      </w:r>
      <w:r>
        <w:rPr/>
        <w:t>칓稥刷湉ꥭ療</w:t>
      </w:r>
      <w:r>
        <w:rPr/>
        <w:t>꧃</w:t>
      </w:r>
      <w:r>
        <w:rPr/>
        <w:t>佖숪奖쉤䌻卖딮쉒숫䴳潔疩汤♗㍱</w:t>
      </w:r>
      <w:r>
        <w:rPr/>
        <w:t>ꕏ</w:t>
      </w:r>
      <w:r>
        <w:rPr/>
        <w:t>䕯넰㯎촳쉪숹싃⭶湕</w:t>
      </w:r>
      <w:r>
        <w:rPr/>
        <w:t>ꦏ</w:t>
      </w:r>
      <w:r>
        <w:rPr/>
        <w:t>촺慴汄㍏</w:t>
      </w:r>
      <w:r>
        <w:rPr/>
        <w:t>꤯</w:t>
      </w:r>
      <w:r>
        <w:rPr/>
        <w:t>呸컎녥걓⹶恂⽊博㩯㘻㉰⭭㌤塚䫃女㊣</w:t>
      </w:r>
      <w:r>
        <w:rPr/>
        <w:t>ⵘ</w:t>
      </w:r>
      <w:r>
        <w:rPr/>
        <w:t>止㑨썭㌯넯쉚싂촶䵸竃䡸䞥杆侥仂뽪놣⸤㫍硄칳獞婟唣</w:t>
      </w:r>
      <w:r>
        <w:rPr/>
        <w:t>ⱒ</w:t>
      </w:r>
      <w:r>
        <w:rPr/>
        <w:t>㚿扟䙠转ꏂ䪮摠佾놩奚ꍈ偭癌㭂帲䩪ァ充┬䳂걉썵歾ꅆ⥰⭘䑆</w:t>
      </w:r>
      <w:r>
        <w:rPr/>
        <w:t>⣂</w:t>
      </w:r>
      <w:r>
        <w:rPr/>
        <w:t>㶘彋ㅴ쉉烃⥢┰ㅃ뭭쉰額♞䁵썡䣂</w:t>
      </w:r>
      <w:r>
        <w:rPr/>
        <w:t>ⷂꕫ</w:t>
      </w:r>
      <w:r>
        <w:rPr/>
        <w:t>儮獪潣輬医䕨╆꺡煕뭣㒻恧숦奤</w:t>
      </w:r>
      <w:r>
        <w:rPr/>
        <w:t>ⵈ⌶</w:t>
      </w:r>
      <w:r>
        <w:rPr/>
        <w:t>䍗溘┰뽟깲値썋㭧ㅨ㕰꥗ㆵ歂걍㟂㖱灖⻂摾䱬䑎攲녗づ무枱䅭此幕뽘䁳余桌歓灵㮥磂ꍲ䐽㕤㜤䅒睸</w:t>
      </w:r>
      <w:r>
        <w:rPr/>
        <w:t>⡒</w:t>
      </w:r>
      <w:r>
        <w:rPr/>
        <w:t>竂쉯䛂</w:t>
      </w:r>
      <w:r>
        <w:rPr/>
        <w:t>⣂⦣</w:t>
      </w:r>
      <w:r>
        <w:rPr/>
        <w:t>䥷컂썹櫂噅</w:t>
      </w:r>
      <w:r>
        <w:rPr/>
        <w:t>⡚</w:t>
      </w:r>
      <w:r>
        <w:rPr/>
        <w:t>牕䁢䥤顮♾溿桋㛍珂쏂⩈瘦䳂싂쉧䡬숩춮污쉶䚮</w:t>
      </w:r>
      <w:r>
        <w:rPr/>
        <w:t>⠮</w:t>
      </w:r>
      <w:r>
        <w:rPr/>
        <w:t>쉀싂</w:t>
      </w:r>
      <w:r>
        <w:rPr/>
        <w:t>⣍</w:t>
      </w:r>
      <w:r>
        <w:rPr/>
        <w:t>灵儻彇숥䔲슩ꍮ뭫伭灎煬䋂抏湫Ⓜ쉤澱⽨⬦뽥䭷ㅖ挹⩏ㄷ克颵椬⼶㭆␫㋎皮㛂奌址惂獤婘庿믂♧扱떵쉲硈摱繡䵔⩈䑕㙺で녫쉑㶣숭ㄦ沘쉷╕湙偁獒쵅䜊깦博愱歬桾꺡㶮癰⚘橱㠪⽯䑬呱촦촲䱪䱑响ぁ㑕牡㬭㮵긪췃⸨刵捖걅全슩쉡</w:t>
      </w:r>
      <w:r>
        <w:rPr/>
        <w:t>Ⳃ</w:t>
      </w:r>
      <w:r>
        <w:rPr/>
        <w:t>싃</w:t>
      </w:r>
      <w:r>
        <w:rPr/>
        <w:t>ⵗ</w:t>
      </w:r>
      <w:r>
        <w:rPr/>
        <w:t>䛍扈쵌祥䳂輩⨭㯂抡奌㝰焷쉚坦杦꥘才牸쉺┪浥걌磂轓</w:t>
      </w:r>
      <w:r>
        <w:rPr/>
        <w:t>ⳃ</w:t>
      </w:r>
      <w:r>
        <w:rPr/>
        <w:t>睧⽡슏塨匫疱</w:t>
      </w:r>
      <w:r>
        <w:rPr/>
        <w:t>ꗍ</w:t>
      </w:r>
      <w:r>
        <w:rPr/>
        <w:t>ꌣ⩠㈷㉂␪婌恵欪䒣쉇挣歫䤰䘪썩㪏捂欹쉎繍楤彪檮쉪愺勂㭍㒱⛂煍礲䰱瀮㕸䅑仂㙣㣂갥뭌佡漴䩌⑫⩌♰⸻欤쉔楇接栺㤹啘싂ꏎう猷╔扅</w:t>
      </w:r>
      <w:r>
        <w:rPr/>
        <w:t>ꕉ</w:t>
      </w:r>
      <w:r>
        <w:rPr/>
        <w:t>楠参㍞㋂歨䪮䩦欯楟彠</w:t>
      </w:r>
      <w:r>
        <w:rPr/>
        <w:t>⡃</w:t>
      </w:r>
      <w:r>
        <w:rPr/>
        <w:t>稸唻땅佮뭖涣</w:t>
      </w:r>
      <w:r>
        <w:rPr/>
        <w:t>ꤨ</w:t>
      </w:r>
      <w:r>
        <w:rPr/>
        <w:t>庻倮칰㵧䉧獮</w:t>
      </w:r>
      <w:r>
        <w:rPr/>
        <w:t>Ⳃ</w:t>
      </w:r>
      <w:r>
        <w:rPr/>
        <w:t>싂</w:t>
      </w:r>
      <w:r>
        <w:rPr/>
        <w:t>꥓ꦩ</w:t>
      </w:r>
      <w:r>
        <w:rPr/>
        <w:t>걷䔪㇍皱儤澻걭戮칧檱倯䨸坰㜵壍䰷呴祕ꄹ呂儴ꍳ獨奈╪轪</w:t>
      </w:r>
      <w:r>
        <w:rPr/>
        <w:t>Ⱪ⍳</w:t>
      </w:r>
      <w:r>
        <w:rPr/>
        <w:t>ぇ◃䪿숤╰啙䬦㦏樺䆬桱坈碵⎮吥⑬繷䴪卢呃슩橣へ㵤乒摣숦漶쉐夫礪佫쉵睪䬶슮塑吹势ꅹ껂</w:t>
      </w:r>
      <w:r>
        <w:rPr/>
        <w:t>Ⱟ</w:t>
      </w:r>
      <w:r>
        <w:rPr/>
        <w:t>칮싂彲䡓桗</w:t>
      </w:r>
      <w:r>
        <w:rPr/>
        <w:t>ꥍ</w:t>
      </w:r>
      <w:r>
        <w:rPr/>
        <w:t>䉤并杭〳䕴䕃䍟ꥯ橐繉䅒畉썋</w:t>
      </w:r>
      <w:r>
        <w:rPr/>
        <w:t>ⳃ</w:t>
      </w:r>
      <w:r>
        <w:rPr/>
        <w:t>偱</w:t>
      </w:r>
      <w:r>
        <w:rPr/>
        <w:t>ⷂ</w:t>
      </w:r>
      <w:r>
        <w:rPr/>
        <w:t>栮㪘婟埂</w:t>
      </w:r>
      <w:r>
        <w:rPr/>
        <w:t>ꔲ</w:t>
      </w:r>
      <w:r>
        <w:rPr/>
        <w:t>䟂㔨活燂栶땟媻弬쉕싂垩唶条彌救</w:t>
      </w:r>
      <w:r>
        <w:rPr/>
        <w:t>⠥</w:t>
      </w:r>
      <w:r>
        <w:rPr/>
        <w:t>䖿掵┨扥喿뼫</w:t>
      </w:r>
      <w:r>
        <w:rPr/>
        <w:t>⢩</w:t>
      </w:r>
      <w:r>
        <w:rPr/>
        <w:t>廂睙쉓쉔䑹壂녚弽帴婔瘵넹⭥슩湔</w:t>
      </w:r>
      <w:r>
        <w:rPr/>
        <w:t>ꔦꖱ♣</w:t>
      </w:r>
      <w:r>
        <w:rPr/>
        <w:t>㐹债瀰쉫壂牱</w:t>
      </w:r>
      <w:r>
        <w:rPr/>
        <w:t>ꤻ</w:t>
      </w:r>
      <w:r>
        <w:rPr/>
        <w:t>壎樱쉫⯂䍕徬卣垥䯂矂俍</w:t>
      </w:r>
      <w:r>
        <w:rPr/>
        <w:t>Ⱨ</w:t>
      </w:r>
      <w:r>
        <w:rPr/>
        <w:t>㭣灧⑌䚻뿃㐣海ꎻ砯坊慃佩卙䑞䣂층䁃㖻猶䳂⭎ꥨ娵㔳䔵微쉺淂栣牟噙呎壂땕朻딺</w:t>
      </w:r>
      <w:r>
        <w:rPr/>
        <w:t>ⰻ</w:t>
      </w:r>
      <w:r>
        <w:rPr/>
        <w:t>ꍁ⩧庵㕈쉔礶僃쌪쉵瑤穟㕧㩸漣ꌦ싂땲䳂沣⍆⤲抻潵쉰硋싂ꍅ㣂欺祧䥲睐䜨ꍰ⩥</w:t>
      </w:r>
      <w:r>
        <w:rPr/>
        <w:t>ꔶ</w:t>
      </w:r>
      <w:r>
        <w:rPr/>
        <w:t>싃㉈纡繫颱</w:t>
      </w:r>
      <w:r>
        <w:rPr/>
        <w:t>ⵕ</w:t>
      </w:r>
      <w:r>
        <w:rPr/>
        <w:t>䅗睹捂ㅪꏂ奪厘幧⹢쉶歰⥺쵯潏䜤ꎏ祳⑘甤갰窮䁡㭸氹껃놣ㆮ䥸姂⸺</w:t>
      </w:r>
      <w:r>
        <w:rPr/>
        <w:t>ⱟ</w:t>
      </w:r>
      <w:r>
        <w:rPr/>
        <w:t>⽫숪䷂圩窘癉쌥煈꺬搮䜥ㅭ䜬祳촰쉷䱷쉯썄⽅乲뭺你䙈☯</w:t>
      </w:r>
      <w:r>
        <w:rPr/>
        <w:t>ⵃ☻</w:t>
      </w:r>
      <w:r>
        <w:rPr/>
        <w:t>䆘㢮瑗媩婃걀扎慇ꎬ敞</w:t>
      </w:r>
      <w:r>
        <w:rPr/>
        <w:t>⡍</w:t>
      </w:r>
      <w:r>
        <w:rPr/>
        <w:t>匣樥暵硏敘녶祐䄩橵硭꥖ㆱ牗中塳䜣剥</w:t>
      </w:r>
      <w:r>
        <w:rPr/>
        <w:t>꧂</w:t>
      </w:r>
      <w:r>
        <w:rPr/>
        <w:t>玩</w:t>
      </w:r>
      <w:r>
        <w:rPr/>
        <w:t>ꤪ</w:t>
      </w:r>
      <w:r>
        <w:rPr/>
        <w:t>題⻂係瑟婰噒쉢吵㡦㝶焲瘳硆䱺攦㶻楏⸰湃⨳뭐䌪㝯呩⯂ꍄ唹묫䑗《⪱숩弭係䠯䤥㌩唫</w:t>
      </w:r>
      <w:r>
        <w:rPr/>
        <w:t>Ɑ</w:t>
      </w:r>
      <w:r>
        <w:rPr/>
        <w:t>츬䅇Ⓜ╋䬤椫祃慘뽯㈪䪏㌭煵捆䕮</w:t>
      </w:r>
      <w:r>
        <w:rPr/>
        <w:t>ⵎ</w:t>
      </w:r>
      <w:r>
        <w:rPr/>
        <w:t>慦⌳䜬⵫怳⏎㙣湬땰䒵敦쉠㵧䒏㶣坉뗂㩊潱䲻긴京㝣㐭䒩쉸䴱椸䔰吱㎱剠뼤猻辏쉓参䲿⛂⩮䍍䴲垮쉖㆘⹐浢</w:t>
      </w:r>
      <w:r>
        <w:rPr/>
        <w:t>ꦣ</w:t>
      </w:r>
      <w:r>
        <w:rPr/>
        <w:t>䑰㑨믂䪣㭄䝓싂쉷䱞嗂⹣㩅柂颩쌹堹☪欣갹㐬㦩녞갲⭳沿ꍗ♮繓칗㵭䐦</w:t>
      </w:r>
      <w:r>
        <w:rPr/>
        <w:t>ꕤ</w:t>
      </w:r>
      <w:r>
        <w:rPr/>
        <w:t>䱣灣슬ꎮ䒬</w:t>
      </w:r>
      <w:r>
        <w:rPr/>
        <w:t>ⲏ</w:t>
      </w:r>
      <w:r>
        <w:rPr/>
        <w:t>嫍噏숰硯ꥤ♭뿃ꥶ쉓긴汊癠㇂╺找甯偏⍳珂⻂橄⍤䎮䡠⼭</w:t>
      </w:r>
      <w:r>
        <w:rPr/>
        <w:t>ⱴ</w:t>
      </w:r>
      <w:r>
        <w:rPr/>
        <w:t>垱ꅩ⿂쉄扅啨瑑䩳硰牎䝡쉘ꥫ컂㭷督뮥⫂䰩ꌪ⻂㮣輭歰䍒⥒㔥칓橾炏㤽ꍏ敬乔</w:t>
      </w:r>
      <w:r>
        <w:rPr/>
        <w:t>⡟</w:t>
      </w:r>
      <w:r>
        <w:rPr/>
        <w:t>畞伲⥟礫灭쉩䠭</w:t>
      </w:r>
      <w:r>
        <w:rPr/>
        <w:t>ꦘ</w:t>
      </w:r>
      <w:r>
        <w:rPr/>
        <w:t>쉸뗂毂磂〳㵐쉤</w:t>
      </w:r>
      <w:r>
        <w:rPr/>
        <w:t>ⶩꖮ⍋</w:t>
      </w:r>
      <w:r>
        <w:rPr/>
        <w:t>穡</w:t>
      </w:r>
      <w:r>
        <w:rPr/>
        <w:t>ꤩ</w:t>
      </w:r>
      <w:r>
        <w:rPr/>
        <w:t>祎뼬䳂⩦</w:t>
      </w:r>
      <w:r>
        <w:rPr/>
        <w:t>ꤲ</w:t>
      </w:r>
      <w:r>
        <w:rPr/>
        <w:t>牧嗂</w:t>
      </w:r>
      <w:r>
        <w:rPr/>
        <w:t>⡥⍘</w:t>
      </w:r>
      <w:r>
        <w:rPr/>
        <w:t>뇂嫂ꥸ抻楖⭟쉵㩄갩긷䩧䝎뗂昪曂⻂皩슘女㵠癮卙녞抱䉵㵟癁⛂⒬⛃瘴搭㔳䉚喵⺵쉖樴䤷쉏걏輽别刴ヂ⨩캮</w:t>
      </w:r>
      <w:r>
        <w:rPr/>
        <w:t>꧂</w:t>
      </w:r>
      <w:r>
        <w:rPr/>
        <w:t>䅃䙅窏㠶捐⛂愰슏</w:t>
      </w:r>
      <w:r>
        <w:rPr/>
        <w:t>⡨</w:t>
      </w:r>
      <w:r>
        <w:rPr/>
        <w:t>숰窿弱疻䲵쉵쉬땀</w:t>
      </w:r>
      <w:r>
        <w:rPr/>
        <w:t>ꥆ</w:t>
      </w:r>
      <w:r>
        <w:rPr/>
        <w:t>㬮㛂슡숦䟂쉮卆倯숹䶵뭔䓂㩶稬ꅒ슏媣┲䐸걇⭆ㅀ쉈䠪</w:t>
      </w:r>
      <w:r>
        <w:rPr/>
        <w:t>ⱥ</w:t>
      </w:r>
      <w:r>
        <w:rPr/>
        <w:t>輱⹰婪慆婞ꏃ䩚</w:t>
      </w:r>
      <w:r>
        <w:rPr/>
        <w:t>ꤺ</w:t>
      </w:r>
      <w:r>
        <w:rPr/>
        <w:t>湗㍫춏┺</w:t>
      </w:r>
      <w:r>
        <w:rPr/>
        <w:t>ꔴ</w:t>
      </w:r>
      <w:r>
        <w:rPr/>
        <w:t>內⽢獹㭞柂但⥸㵃喵䵨</w:t>
      </w:r>
      <w:r>
        <w:rPr/>
        <w:t>ꤶ</w:t>
      </w:r>
      <w:r>
        <w:rPr/>
        <w:t>灾⭏竎奪⩺婬</w:t>
      </w:r>
      <w:r>
        <w:rPr/>
        <w:t>⡘</w:t>
      </w:r>
      <w:r>
        <w:rPr/>
        <w:t>株繊䉀⦬懂㕕뽊攪ㅢㄺ쉨</w:t>
      </w:r>
      <w:r>
        <w:rPr/>
        <w:t>꧂</w:t>
      </w:r>
      <w:r>
        <w:rPr/>
        <w:t>怹䭐场丬礹쉭丷眱껂츺⍦ꅡ⽇깫頲婅⹩</w:t>
      </w:r>
      <w:r>
        <w:rPr/>
        <w:t>ꦘ</w:t>
      </w:r>
      <w:r>
        <w:rPr/>
        <w:t>佸䂩㩶䟍ぴ㥦䩕㞱灬瀣毂</w:t>
      </w:r>
      <w:r>
        <w:rPr/>
        <w:t>ⵗ</w:t>
      </w:r>
      <w:r>
        <w:rPr/>
        <w:t>䝃쉢䭊吮坫灋╬浫䕯쉈䝨䲩숫呮뽵쉪䇂婲</w:t>
      </w:r>
      <w:r>
        <w:rPr/>
        <w:t>ꔪ</w:t>
      </w:r>
      <w:r>
        <w:rPr/>
        <w:t>址唬⤴䀹㢩</w:t>
      </w:r>
    </w:p>
    <w:p>
      <w:pPr>
        <w:pStyle w:val="PreformattedText"/>
        <w:bidi w:val="0"/>
        <w:spacing w:before="0" w:after="0"/>
        <w:jc w:val="left"/>
        <w:rPr/>
      </w:pPr>
      <w:r>
        <w:rPr/>
        <w:t>并潷搣⩄呯싍⭬㵋䶮瑯杷쉙䕾╶眣칍渺䡴㙷㘴䎮⩲걕숪뽫毂揂滂䕳澣⥱橺乕僂微摢獏䍢昺쉀ꥨ╖䱱庿硆</w:t>
      </w:r>
      <w:r>
        <w:rPr/>
        <w:t>⡖</w:t>
      </w:r>
      <w:r>
        <w:rPr/>
        <w:t>啁偕䥳䵇䟂嫍쉎쉘夽쉃㑋潈呓숭曂倱꺵儽숬秂쉦杧ꥱ쉡䙅싎怲繡ꌪ㜵㩵걙싂彡是䱁믂ꄲ㋂숤⭊뮏兌䥋쉌⍃娮㍏⍾╠昽碬段뮥깓敒沬⫂⍦녑쉟丳䔱桟慶␪</w:t>
      </w:r>
      <w:r>
        <w:rPr/>
        <w:t>⡩</w:t>
      </w:r>
      <w:r>
        <w:rPr/>
        <w:t>䩋㣂녯塍恚䅒彏彶搮쌊땈</w:t>
      </w:r>
      <w:r>
        <w:rPr/>
        <w:t>ꤱ</w:t>
      </w:r>
      <w:r>
        <w:rPr/>
        <w:t>婬</w:t>
      </w:r>
      <w:r>
        <w:rPr/>
        <w:t>ꕷ</w:t>
      </w:r>
      <w:r>
        <w:rPr/>
        <w:t>㍐は桸戱㯎건㴥戣㥇뮻쉟轒颵伦灯</w:t>
      </w:r>
      <w:r>
        <w:rPr/>
        <w:t>⡚</w:t>
      </w:r>
      <w:r>
        <w:rPr/>
        <w:t>晾쵎㕊囎땄慰㙱圲畫田颿쉴媱䥾슩㣍卯杚</w:t>
      </w:r>
      <w:r>
        <w:rPr/>
        <w:t>ⳃ</w:t>
      </w:r>
      <w:r>
        <w:rPr/>
        <w:t>乷顷쉷䵫숱⤦䳂㋂쉫梥楬</w:t>
      </w:r>
      <w:r>
        <w:rPr/>
        <w:t>ⲵ</w:t>
      </w:r>
      <w:r>
        <w:rPr/>
        <w:t>䄶䀵떵⫂囍⵱佲ぐ䱏倽䄻䂱걑〬䯂</w:t>
      </w:r>
      <w:r>
        <w:rPr/>
        <w:t>⡰</w:t>
      </w:r>
      <w:r>
        <w:rPr/>
        <w:t>潈䡷䵢㥌做⪡ㅐ汔녑</w:t>
      </w:r>
      <w:r>
        <w:rPr/>
        <w:t>⡌</w:t>
      </w:r>
      <w:r>
        <w:rPr/>
        <w:t>숣ꏍ煞㝩䥘䎱㋂쵁䧂쉭䙯쉦⼽瑸瑷顗砷⹸奦쉹塊祀⧂愩쉴⧂枱㡈伽┨礻슿⌵彗⩹</w:t>
      </w:r>
      <w:r>
        <w:rPr/>
        <w:t>ⵦ</w:t>
      </w:r>
      <w:r>
        <w:rPr/>
        <w:t>䇂☩癴쵦救䏂柂녈녱⽒澘欬㵑㬥洷ꇎ깍穑㥞䜷稺㐦唽頶瞩㔺⩟嘯迍⼸䥏炥䰯䯂</w:t>
      </w:r>
      <w:r>
        <w:rPr/>
        <w:t>ⵄ</w:t>
      </w:r>
      <w:r>
        <w:rPr/>
        <w:t>甦쉫숪긻㡖塀乸</w:t>
      </w:r>
      <w:r>
        <w:rPr/>
        <w:t>ꤥ</w:t>
      </w:r>
      <w:r>
        <w:rPr/>
        <w:t>暿䌨ꥨ숶睒䁴祁侱㗂练⸲슱㘶䨭ꇂ坉畊眩扳㡈启て轂橯⹑뾵硾뭺뮏⥤</w:t>
      </w:r>
      <w:r>
        <w:rPr/>
        <w:t>ⴶ</w:t>
      </w:r>
      <w:r>
        <w:rPr/>
        <w:t>改⏂离た坖싂ꅍ</w:t>
      </w:r>
      <w:r>
        <w:rPr/>
        <w:t>ꥈ</w:t>
      </w:r>
      <w:r>
        <w:rPr/>
        <w:t>䦿硍溮埂悥乑䋃玩ㅈ儵婶皏㍫䇂긫䚣䨣滂洶䉞⏎쉇丣숸皱擃긳␪杂倩䡉</w:t>
      </w:r>
      <w:r>
        <w:rPr/>
        <w:t>ꕐ</w:t>
      </w:r>
      <w:r>
        <w:rPr/>
        <w:t>䁯焱湎猣㫂䙮슡⩋瑤</w:t>
      </w:r>
      <w:r>
        <w:rPr/>
        <w:t>ꥍ</w:t>
      </w:r>
      <w:r>
        <w:rPr/>
        <w:t>剏⵳뮻协䇂ㄸ勂佘⩥䜽ㅉ獭顺⺥층쉮ㅔ堵쉡㙰䋂긴轀쉄助䔶◃䡚甮礪쵙⨴䱆桙睬</w:t>
      </w:r>
      <w:r>
        <w:rPr/>
        <w:t>ꦩ</w:t>
      </w:r>
      <w:r>
        <w:rPr/>
        <w:t>栯숣冱硸걃栨䱟爬뼪橲⩚欱긯</w:t>
      </w:r>
      <w:r>
        <w:rPr/>
        <w:t>ⵀ</w:t>
      </w:r>
      <w:r>
        <w:rPr/>
        <w:t>쉠䠺녞김╠獟浇䖵俍妵⍕쉚⩨䙓㕁湓瑒䊩숸㴬칪䁯㬰딯辵⩃놮썡㥭暡か슏㟂晷兗㒮</w:t>
      </w:r>
      <w:r>
        <w:rPr/>
        <w:t>ⶬ</w:t>
      </w:r>
      <w:r>
        <w:rPr/>
        <w:t>捴ꇎ槂♅牵䨲朽搩⩘䟍⦻캡䩢擂걩䕹숶</w:t>
      </w:r>
      <w:r>
        <w:rPr/>
        <w:t>⠹</w:t>
      </w:r>
      <w:r>
        <w:rPr/>
        <w:t>汇</w:t>
      </w:r>
      <w:r>
        <w:rPr/>
        <w:t>⡑⩩</w:t>
      </w:r>
      <w:r>
        <w:rPr/>
        <w:t>숮⧂뇂祬</w:t>
      </w:r>
      <w:r>
        <w:rPr/>
        <w:t>⡠</w:t>
      </w:r>
      <w:r>
        <w:rPr/>
        <w:t>穥Ⓜ杤敳ꥨ湗癇⍮ꅧ⨻⼱⼶泂憱⍹湯喥䵬ꌰ싂歨䧂浐繵啡颥ち顫䜥䬤縦䑮㡟轏皮</w:t>
      </w:r>
      <w:r>
        <w:rPr/>
        <w:t>ꕉ</w:t>
      </w:r>
      <w:r>
        <w:rPr/>
        <w:t>秂䨱嫃䭈㓂㣂⎿㕸含䫂⨶䱌绂繁쉣䷂坆⭴뽷ꅕ</w:t>
      </w:r>
      <w:r>
        <w:rPr/>
        <w:t>ⷂ</w:t>
      </w:r>
      <w:r>
        <w:rPr/>
        <w:t>瀶⨺㭮쉧⹆皡싂숲㵬Ⓝ㙡怲盍䈮</w:t>
      </w:r>
      <w:r>
        <w:rPr/>
        <w:t>꧂</w:t>
      </w:r>
      <w:r>
        <w:rPr/>
        <w:t>싎礸쉂</w:t>
      </w:r>
      <w:r>
        <w:rPr/>
        <w:t>꧂</w:t>
      </w:r>
      <w:r>
        <w:rPr/>
        <w:t>䮩</w:t>
      </w:r>
      <w:r>
        <w:rPr/>
        <w:t>Ⳃ</w:t>
      </w:r>
      <w:r>
        <w:rPr/>
        <w:t>쉍丶ꄱ硐䦏䕭䒩ꌳ⽥匪刻復</w:t>
      </w:r>
      <w:r>
        <w:rPr/>
        <w:t>ꥎ</w:t>
      </w:r>
      <w:r>
        <w:rPr/>
        <w:t>漴┭쏂䗂椲轁╳幗컂</w:t>
      </w:r>
      <w:r>
        <w:rPr/>
        <w:t>ⱔ</w:t>
      </w:r>
      <w:r>
        <w:rPr/>
        <w:t>슻歒갺⤸쉥묵䁪땃딬轡싂樲潯䋂坤㥳槍슿칙</w:t>
      </w:r>
      <w:r>
        <w:rPr/>
        <w:t>Ⲙ</w:t>
      </w:r>
      <w:r>
        <w:rPr/>
        <w:t>毃輤煶瀤怣䍰穟ꄱ凂溩急汫⚮⒮㵷滃睳颡녙쵾呀⌣稨</w:t>
      </w:r>
      <w:r>
        <w:rPr/>
        <w:t>⠹</w:t>
      </w:r>
      <w:r>
        <w:rPr/>
        <w:t>摱璩⼣㠩䳂殡晊䤶묰卑쉑䔥䥉䜣ㄨ䝆䐊祒㩤㏂啦</w:t>
      </w:r>
      <w:r>
        <w:rPr/>
        <w:t>⡅</w:t>
      </w:r>
      <w:r>
        <w:rPr/>
        <w:t>猱幊쉈㒮㧂繕쉾</w:t>
      </w:r>
      <w:r>
        <w:rPr/>
        <w:t>ꦏ</w:t>
      </w:r>
      <w:r>
        <w:rPr/>
        <w:t>忎墥촶㒿쌰⹄怫숶</w:t>
      </w:r>
      <w:r>
        <w:rPr/>
        <w:t>ꖬ</w:t>
      </w:r>
      <w:r>
        <w:rPr/>
        <w:t>䝁匪坙曂柂㍷惂なꅐ佈㵎泂䆵숲䭂쉮晐겡녡┬卙㑒穳䤪唸숻栬䨽圣慊썔䔥獱쏍</w:t>
      </w:r>
      <w:r>
        <w:rPr/>
        <w:t>ⷂ</w:t>
      </w:r>
      <w:r>
        <w:rPr/>
        <w:t>䝡窏쉬ꌫ㍃㑀晢䵒㭦垮稸畬匫쉥妩㵟㡊</w:t>
      </w:r>
      <w:r>
        <w:rPr/>
        <w:t>⡟</w:t>
      </w:r>
      <w:r>
        <w:rPr/>
        <w:t>渰卢숩쉆浸칓潺矂䌪䚮쉾ㅅ全ꄺ姎䃂꥞숬믂梩庬㡣쉨⭉浸쉅슩杵潩㋂獰쉙㟂頴</w:t>
      </w:r>
      <w:r>
        <w:rPr/>
        <w:t>ꥏ</w:t>
      </w:r>
      <w:r>
        <w:rPr/>
        <w:t>칁浩䙰彞⫂싃┥昫슡昺凂⼸숫컂壂恁硖䶵圴〉⦱갥瀪摤疻匪硸⩩扶噇剢㐥制席栥偌</w:t>
      </w:r>
      <w:r>
        <w:rPr/>
        <w:t>ⲵ</w:t>
      </w:r>
      <w:r>
        <w:rPr/>
        <w:t>焷敶쏎穣恏숩쉌欪䉔⏂睸쉯瘣業塆㐨⥸丱숮烂䎮⨻</w:t>
      </w:r>
      <w:r>
        <w:rPr/>
        <w:t>ⱸ</w:t>
      </w:r>
      <w:r>
        <w:rPr/>
        <w:t>慗侣戶刬徿瑓땮슱呧湴塑䌸⍪⹕片圳쉰⦮䐫</w:t>
      </w:r>
      <w:r>
        <w:rPr/>
        <w:t>⣎</w:t>
      </w:r>
      <w:r>
        <w:rPr/>
        <w:t>슩卺湚쉀㩏쉴渪싂깊䨰</w:t>
      </w:r>
      <w:r>
        <w:rPr/>
        <w:t>⢵</w:t>
      </w:r>
      <w:r>
        <w:rPr/>
        <w:t>䭌杄⥞乇夨浗䊵슱祢⽩瑟㙍磂彠▥帥爷㑯涵䑌攱瘵㌯⵫䝠囂숩㴺年奀塦ꄪ浳愴㞣썐</w:t>
      </w:r>
      <w:r>
        <w:rPr/>
        <w:t>ꕒꤹ</w:t>
      </w:r>
      <w:r>
        <w:rPr/>
        <w:t>뽀佷敨呙</w:t>
      </w:r>
      <w:r>
        <w:rPr/>
        <w:t>ⱊ⨮⣂</w:t>
      </w:r>
      <w:r>
        <w:rPr/>
        <w:t>砹㑾哂슩ꎥ䭍弣䳂剕㭏癰뽃㨥ꎣ晔⤥绂瑡录旂顂㗂♪ꅳ뽵㔺䦵⤦兹</w:t>
      </w:r>
      <w:r>
        <w:rPr/>
        <w:t>Ⱞ</w:t>
      </w:r>
      <w:r>
        <w:rPr/>
        <w:t>䕒㑗믍쉀쉔</w:t>
      </w:r>
      <w:r>
        <w:rPr/>
        <w:t>ⱗ</w:t>
      </w:r>
      <w:r>
        <w:rPr/>
        <w:t>슡쉕♄姂⭥璥灖ꄪ昹䴶㵏䥒迂⬤썴ꥪ栣敖婥其쵖扦⩔摦檥輮匥문⭡㙸뭯圶⸫灶걷斥卦牄⑱整䉶棂牉歏祴♎燂堫䓂쉨쉱㭗弶渲桦쉒뼸啕垩彏䑦곂婭䯂슻奦砩刱欯쉊灑ㅬ疻㈶쉡쉗楙ꍕ넲厣쵪㑭汲䙦쌹戻⑷㔯⯍婔悩坾碘摇뽖痂䌹⑃쉘슱䝃땟捷쉭乡⤱</w:t>
      </w:r>
      <w:r>
        <w:rPr/>
        <w:t>ꕚ</w:t>
      </w:r>
      <w:r>
        <w:rPr/>
        <w:t>瀩쉡煂洭놻깖滎숽扆捗⭂畡㉷䜱樽廍橧슏溵憮启桑⹩彟渫</w:t>
      </w:r>
      <w:r>
        <w:rPr/>
        <w:t>ꦱ</w:t>
      </w:r>
      <w:r>
        <w:rPr/>
        <w:t>湔㝉싂え쏂楨슿㩠灨刦䝊</w:t>
      </w:r>
      <w:r>
        <w:rPr/>
        <w:t>ⵄ</w:t>
      </w:r>
      <w:r>
        <w:rPr/>
        <w:t>쎮態栫坸╲ヂ种㘭搤绂⽉䤯㌬眹숪믂求쉯坉䥇唴埂夳劣根婠噾制⥕</w:t>
      </w:r>
      <w:r>
        <w:rPr/>
        <w:t>ⲻ</w:t>
      </w:r>
      <w:r>
        <w:rPr/>
        <w:t>썦㩥櫂쉚㠩厩㩪〭剫䵔㤫䪩쉥ꅅ슬撣녫拃</w:t>
      </w:r>
      <w:r>
        <w:rPr/>
        <w:t>ꥇ</w:t>
      </w:r>
      <w:r>
        <w:rPr/>
        <w:t>㉬뽦뿂畅</w:t>
      </w:r>
      <w:r>
        <w:rPr/>
        <w:t>⢱</w:t>
      </w:r>
      <w:r>
        <w:rPr/>
        <w:t>쉞癞䱯睚嫃걵슘</w:t>
      </w:r>
      <w:r>
        <w:rPr/>
        <w:t>⡷</w:t>
      </w:r>
      <w:r>
        <w:rPr/>
        <w:t>㈶潈瑕☳昴倽窡㐽㕰곍拍⵲⬨┮⍸☬區䁅䕵깩⑚䙏琊⮣桲숽扏곂쉏ご╺焮䴴╚숥쉸쉳剙光뼫卒▮땮걇徏껂䑹걞砸坓噢壃</w:t>
      </w:r>
      <w:r>
        <w:rPr/>
        <w:t>ꤸ</w:t>
      </w:r>
      <w:r>
        <w:rPr/>
        <w:t>瑷呄⎩딣ꍯ슣㥪㵎湷礪쉤套憥䝅侩숪</w:t>
      </w:r>
      <w:r>
        <w:rPr/>
        <w:t>ⰷ</w:t>
      </w:r>
      <w:r>
        <w:rPr/>
        <w:t>䤳⍟椸ꥥ幅璮癇ぅ</w:t>
      </w:r>
      <w:r>
        <w:rPr/>
        <w:t>ꕃ</w:t>
      </w:r>
      <w:r>
        <w:rPr/>
        <w:t>獗丱甲▏爮券搫桧촯곂칺䵗喱䴮䵓넹橵⩇盍潊氤뽞⭺䩦녕顄煰お년唤⭶</w:t>
      </w:r>
      <w:r>
        <w:rPr/>
        <w:t>⠲</w:t>
      </w:r>
      <w:r>
        <w:rPr/>
        <w:t>㚱㪘䴱츣栵</w:t>
      </w:r>
      <w:r>
        <w:rPr/>
        <w:t>ꔪ</w:t>
      </w:r>
      <w:r>
        <w:rPr/>
        <w:t>棃搹㵑쉄ꍰ塗䝡슡㍹썐堰㔪깨㷂견爷䄩ꅹ砱惂泂歴췎⩞⥯뗂湋拂⑕⪵╟ꆮ걀딳忂㝹䅢⥍牣侏䶏潎浃⹆央壎ぅ쉅쉙쵤㙶䰬⪘㦵桂歬땥啲瘩偖ㅩ㬯匣⤴ꎥ瀣격幫礦㊣睹彥嘶彭燂䷂⹊呍䥎쉦꥖㉰</w:t>
      </w:r>
      <w:r>
        <w:rPr/>
        <w:t>ⷂ</w:t>
      </w:r>
      <w:r>
        <w:rPr/>
        <w:t>挪朻啇</w:t>
      </w:r>
      <w:r>
        <w:rPr/>
        <w:t>⡬</w:t>
      </w:r>
      <w:r>
        <w:rPr/>
        <w:t>ꏂ䣎磂恷坄湳汭㣂䌮奯秂䑁딥⬵厵繋넬奌㑈楢꥕</w:t>
      </w:r>
      <w:r>
        <w:rPr/>
        <w:t>ⵌ</w:t>
      </w:r>
      <w:r>
        <w:rPr/>
        <w:t>숮䥥</w:t>
      </w:r>
      <w:r>
        <w:rPr/>
        <w:t>ⵢ</w:t>
      </w:r>
      <w:r>
        <w:rPr/>
        <w:t>ネ⩪瀬㛂壂⵮瞮</w:t>
      </w:r>
      <w:r>
        <w:rPr/>
        <w:t>ꥌ</w:t>
      </w:r>
      <w:r>
        <w:rPr/>
        <w:t>⼽婃㈪㟂㥫㩘쉘</w:t>
      </w:r>
      <w:r>
        <w:rPr/>
        <w:t>꥓</w:t>
      </w:r>
      <w:r>
        <w:rPr/>
        <w:t>슿額坹猰㥠ꅏ楋け䱠</w:t>
      </w:r>
      <w:r>
        <w:rPr/>
        <w:t>ꥁ</w:t>
      </w:r>
      <w:r>
        <w:rPr/>
        <w:t>㟂慖䫂琻습넻佂䅊眨㉔땆婬ꍅ㥙뮿栣慱坶ㆣ琵䀴㪘扢땆슡⭃</w:t>
      </w:r>
      <w:r>
        <w:rPr/>
        <w:t>⡐⩆</w:t>
      </w:r>
      <w:r>
        <w:rPr/>
        <w:t>㒘䡇娦⩢恾㈤⍀䗂䵀㭨⵸쵒䘪䰤ㄭ⻂牯頥⮻ぅ偈是掵亏숮琫毂癁깃⧎伯澩剬冥樭㑁⚵쉲䩑춱뼲噞␪쉔䅆㇍支慗瑧墬儫京䕗侮改珂充╲ꥮ䁩</w:t>
      </w:r>
      <w:r>
        <w:rPr/>
        <w:t>ꖱ</w:t>
      </w:r>
      <w:r>
        <w:rPr/>
        <w:t>啐뼰㨤ꅶ⹥汓⵱숭伬딺</w:t>
      </w:r>
      <w:r>
        <w:rPr/>
        <w:t>ꤳ</w:t>
      </w:r>
      <w:r>
        <w:rPr/>
        <w:t>渮漮䔪桵⯂䗂䵊杕㉌⭊쉬⨲㛂䩂噉搤ꍇ灇</w:t>
      </w:r>
      <w:r>
        <w:rPr/>
        <w:t>⠲</w:t>
      </w:r>
      <w:r>
        <w:rPr/>
        <w:t>卄⤪㡥垥弰癁汹⩨顣飂䤦㙐攭䰪⥥竂ꍣ绍縰迂숰捷捧乂⩾㩮佢硊㩒녉杷惂娬彮椺䘮㑉ꅶ</w:t>
      </w:r>
      <w:r>
        <w:rPr/>
        <w:t>⡺</w:t>
      </w:r>
      <w:r>
        <w:rPr/>
        <w:t>㭮ꍭ쉖梡幚怪</w:t>
      </w:r>
      <w:r>
        <w:rPr/>
        <w:t>⡖</w:t>
      </w:r>
      <w:r>
        <w:rPr/>
        <w:t>乢捤燍╙婞숫㕎⹶垩쉏쉁쌪䆻癈猰䠩愷⧂痎⤵稽ꅏ䥧䡊娺恅娱䍪걉焹怵䅷水桉秂⮵♴矂쉎㝹㎏睪쉮뮮䂵䝞秂ち쉕奤睅⽲침㙵兴帤썂⭰</w:t>
      </w:r>
      <w:r>
        <w:rPr/>
        <w:t>ꔨ</w:t>
      </w:r>
      <w:r>
        <w:rPr/>
        <w:t>桎㍉垩棍呔걧囍䕂㘷⭬塀㤻丶㠬숵</w:t>
      </w:r>
      <w:r>
        <w:rPr/>
        <w:t>ꕑ</w:t>
      </w:r>
      <w:r>
        <w:rPr/>
        <w:t>浘琸䑙繩쉺姃쉶쵠䍔㩉彔癳⾿獤╗獡飂漥縯⍞潈轮伸⨫庮㤽剪獺轁幹ꎩ媣㶏㧂ꍓ捓⫃橚걐긊숫쉭桋쉑⑕梮浇䍱ㅡ獫値曍恫껂䑺慾搹깏䦏㊘墬㥯旂桴䁭全轂夻䓂ㅘ䭋䡃뼨斏뼱歮㈷圳⪘⑫捎䠽䊵쉥睨砺杵㵘凃㬫㫂祰숽斣眲䲣剬摅䱁淂뭦䰲堫吱卉瘹澣긽厵碣㮿⫂⚩칉慱䍬塉</w:t>
      </w:r>
      <w:r>
        <w:rPr/>
        <w:t>ⷂ⒣⌬</w:t>
      </w:r>
      <w:r>
        <w:rPr/>
        <w:t>顅썟辘摐枘슘╲瞻⯂灹</w:t>
      </w:r>
      <w:r>
        <w:rPr/>
        <w:t>ꦻ</w:t>
      </w:r>
      <w:r>
        <w:rPr/>
        <w:t>彶圪牧椵⭕쌶쌷哎ꌴ⩟</w:t>
      </w:r>
      <w:r>
        <w:rPr/>
        <w:t>ꦻ</w:t>
      </w:r>
      <w:r>
        <w:rPr/>
        <w:t>㘹㥊獞猪䔩堮⩢春潳썸敮样㡷⯂╩숮婆ㄬ猣洷㭕澣癲牪眻숴</w:t>
      </w:r>
      <w:r>
        <w:rPr/>
        <w:t>꧂</w:t>
      </w:r>
      <w:r>
        <w:rPr/>
        <w:t>倹抻</w:t>
      </w:r>
      <w:r>
        <w:rPr/>
        <w:t>⣂</w:t>
      </w:r>
      <w:r>
        <w:rPr/>
        <w:t>쉷獾卋꤮帻轹䲣숪</w:t>
      </w:r>
      <w:r>
        <w:rPr/>
        <w:t>ⴥ</w:t>
      </w:r>
      <w:r>
        <w:rPr/>
        <w:t>牒촶䡄⹲⎏쎿䫂⸻⩃喡琰쉮겏뭨㵀坃燂</w:t>
      </w:r>
      <w:r>
        <w:rPr/>
        <w:t>ꤶ</w:t>
      </w:r>
      <w:r>
        <w:rPr/>
        <w:t>欦浩帷牗슮쉶쉶厏ꍬ⑲㑋㵠眯캩䤮敏㑚仂氶</w:t>
      </w:r>
      <w:r>
        <w:rPr/>
        <w:t>ꤩ⍪</w:t>
      </w:r>
      <w:r>
        <w:rPr/>
        <w:t>쉎믂⹭佸☲婈晌纮扟淂彇㛂佥〶穴㋂廂</w:t>
      </w:r>
      <w:r>
        <w:rPr/>
        <w:t>ꕥ</w:t>
      </w:r>
      <w:r>
        <w:rPr/>
        <w:t>顚浆顮墩䌥楧呇ꥥ♏医쉞㥙辩奵꥙樰</w:t>
      </w:r>
      <w:r>
        <w:rPr/>
        <w:t>ꕙ</w:t>
      </w:r>
      <w:r>
        <w:rPr/>
        <w:t>㵈協晨乷Ⓜ犻䜦ꄳ㭍晦䑀瑡庵⨥⭺瑊☦넯慥㍟깕㭇⑮吲朴暩煈☪싂織꺣弫涿쉖䙥䍶颣凂䩗爴⎮뮣盂䋂幾拎卾㇂お怪杪畩唸⨮楘䉂갭썙塍㚵뽄杇숦幙</w:t>
      </w:r>
      <w:r>
        <w:rPr/>
        <w:t>ꔹ</w:t>
      </w:r>
      <w:r>
        <w:rPr/>
        <w:t>䮮桳꺱䚵嘵䑪輪⦥쉗⩏칬䨦쉳칷縴䎬㨽쉇柂敭♫圫⭫♞幑</w:t>
      </w:r>
      <w:r>
        <w:rPr/>
        <w:t>ꥑ</w:t>
      </w:r>
      <w:r>
        <w:rPr/>
        <w:t>埍幥䔹礱坁㡃焲⭾玩ノ䐮ꅫ뿂幖⼹䥨</w:t>
      </w:r>
      <w:r>
        <w:rPr/>
        <w:t>⡹</w:t>
      </w:r>
      <w:r>
        <w:rPr/>
        <w:t>啑曂쉕楄쉗ꥹ佀묹帽쉍㴸䤪㜪곂偎浩䥂疥畋癭⭆</w:t>
      </w:r>
      <w:r>
        <w:rPr/>
        <w:t>ꖣ</w:t>
      </w:r>
      <w:r>
        <w:rPr/>
        <w:t>卸㡅债㈺䲱ぞ坑愰㛃䆱㬱帬歄㉡利</w:t>
      </w:r>
      <w:r>
        <w:rPr/>
        <w:t>Ⳃ</w:t>
      </w:r>
      <w:r>
        <w:rPr/>
        <w:t>ꅩ캘㭚싂啚쉉㝯넫杨⩐瑦㑴ㅸ걀㘶컂畷䐨㜺妵槂ꥬ坈䅨㵐䔬杦쎬</w:t>
      </w:r>
      <w:r>
        <w:rPr/>
        <w:t>ⱄ</w:t>
      </w:r>
      <w:r>
        <w:rPr/>
        <w:t>㡲⮏暵恮쉷㗂灗싂㉱奏㍺䷂⼪쉀숲票ꅕ䕸䅢⍠</w:t>
      </w:r>
      <w:r>
        <w:rPr/>
        <w:t>ꖩ</w:t>
      </w:r>
      <w:r>
        <w:rPr/>
        <w:t>灺뽶吭歇憘窱숥䝤搷⚮⸬⥫숻⥄쉫Ⓜ⴪氣浺䠩噓습破畒癁顆㩉䭭䥘걕瘬桹䙃は煭捥㕬썔䩠쉔ꥺ杁䁑硒䜸⥕祹♪惃⥕恂旂슩癗㵡慃狂⩋䵚숫捔参幧숻丨㑯뽕剫厣弲쉸㆘䭢祭く呗</w:t>
      </w:r>
      <w:r>
        <w:rPr/>
        <w:t>ꥆ</w:t>
      </w:r>
      <w:r>
        <w:rPr/>
        <w:t>湁怪⸩摭䑰殡摧㘪㈰窩ㅒ䇂⫂殬卩</w:t>
      </w:r>
      <w:r>
        <w:rPr/>
        <w:t>ꦿ♣</w:t>
      </w:r>
      <w:r>
        <w:rPr/>
        <w:t>は</w:t>
      </w:r>
      <w:r>
        <w:rPr/>
        <w:t>ꕅ</w:t>
      </w:r>
      <w:r>
        <w:rPr/>
        <w:t>瀪⩡㵑⩷넊兘뭂坮願꺏䈵♁♥㥤彖땸彏塰楨斡灌㔽쉘颥䁈呌䱎䄴뿂楁▏䥒䎱兆呱畍灧㨩䙍</w:t>
      </w:r>
      <w:r>
        <w:rPr/>
        <w:t>꧃</w:t>
      </w:r>
      <w:r>
        <w:rPr/>
        <w:t>㉸쉐㉬䔤㡢ꍚ䥸歺㑰辘澘㭲材瑵兓挶싂氪䨲伶껂淍⏎炮潆㙳</w:t>
      </w:r>
      <w:r>
        <w:rPr/>
        <w:t>⡥</w:t>
      </w:r>
      <w:r>
        <w:rPr/>
        <w:t>䣂쉸쉎ꥷ걇깚慁뽈㨶敊쉢敤呬洭䈪╃䊵㈱ꏂ㤬儸幧盎甫䷂ㅭ瞿땃㙔</w:t>
      </w:r>
      <w:r>
        <w:rPr/>
        <w:t>ⱴ</w:t>
      </w:r>
      <w:r>
        <w:rPr/>
        <w:t>楊</w:t>
      </w:r>
      <w:r>
        <w:rPr/>
        <w:t>⡀</w:t>
      </w:r>
      <w:r>
        <w:rPr/>
        <w:t>㊏矂䈰漽扬䅏汅</w:t>
      </w:r>
      <w:r>
        <w:rPr/>
        <w:t>ꦩ</w:t>
      </w:r>
      <w:r>
        <w:rPr/>
        <w:t>䆘汏偯䥲澱繊㉷♆䄷뽐剘</w:t>
      </w:r>
      <w:r>
        <w:rPr/>
        <w:t>⢮</w:t>
      </w:r>
      <w:r>
        <w:rPr/>
        <w:t>疥䴴쵎슣싂쉓珍乪</w:t>
      </w:r>
      <w:r>
        <w:rPr/>
        <w:t>꤭</w:t>
      </w:r>
      <w:r>
        <w:rPr/>
        <w:t>绎⌶繨䌦ⸯ쉾䝊싂땥偫窵뽴쉢浔깂</w:t>
      </w:r>
      <w:r>
        <w:rPr/>
        <w:t>ꗂ</w:t>
      </w:r>
      <w:r>
        <w:rPr/>
        <w:t>弤쉲䉍懂</w:t>
      </w:r>
      <w:r>
        <w:rPr/>
        <w:t>ꗂ</w:t>
      </w:r>
      <w:r>
        <w:rPr/>
        <w:t>獧썦彅㔽悘⒱區杯</w:t>
      </w:r>
      <w:r>
        <w:rPr/>
        <w:t>ꤥ</w:t>
      </w:r>
      <w:r>
        <w:rPr/>
        <w:t>木ꍇ꥗⫎</w:t>
      </w:r>
      <w:r>
        <w:rPr/>
        <w:t>ⱃ</w:t>
      </w:r>
      <w:r>
        <w:rPr/>
        <w:t>䒿悵灩带쉆頯玮灉쉵⹅埂剆쉒嗂硹掏♄刪椳㍤⤰␱뭖䂩杹塧</w:t>
      </w:r>
      <w:r>
        <w:rPr/>
        <w:t>⢩</w:t>
      </w:r>
      <w:r>
        <w:rPr/>
        <w:t>슱庩堪䙙</w:t>
      </w:r>
      <w:r>
        <w:rPr/>
        <w:t>ⲿ</w:t>
      </w:r>
      <w:r>
        <w:rPr/>
        <w:t>쉇㝁믂幔䄱ꇃ䞣㙸婺ꍊ㞘卩吪檵挤刪묯갥ꍔ挫♭㑮彥噖䟂光䉵㤯㑳칚颣揂⨸䁂䁊㥺偞㔫晬⹲灪ꄸ</w:t>
      </w:r>
      <w:r>
        <w:rPr/>
        <w:t>꤯</w:t>
      </w:r>
      <w:r>
        <w:rPr/>
        <w:t>淂歴갨䜪迂ꥭ</w:t>
      </w:r>
      <w:r>
        <w:rPr/>
        <w:t>⡑</w:t>
      </w:r>
      <w:r>
        <w:rPr/>
        <w:t>슥ㅃ畟畞殡䰻潍㕦䣂㕓呎禿쉂⩠숴⧂檵싂⩭圷弴껂쉩埂頰䩆쉫㎘噆</w:t>
      </w:r>
      <w:r>
        <w:rPr/>
        <w:t>ꕰ</w:t>
      </w:r>
      <w:r>
        <w:rPr/>
        <w:t>剃戴䯂숽슻牅쉨倨敨䑀⏍䖻嗂뭤熱쉡숰䇂䍸䰥</w:t>
      </w:r>
      <w:r>
        <w:rPr/>
        <w:t>ⱐ</w:t>
      </w:r>
      <w:r>
        <w:rPr/>
        <w:t>啀爣쉫卦犮扎⎡䊮쉅砪쉆獕㌹㈽뭋㤬轪⩍䡀뽸쏂晇◂狂䩫⬹恺繳瑒焷놣氨⍧掏녨幭癭⺥▮싂숤䍓숩䵨</w:t>
      </w:r>
      <w:r>
        <w:rPr/>
        <w:t>Ⱶ</w:t>
      </w:r>
      <w:r>
        <w:rPr/>
        <w:t>爨洱䀲朷䤽㍙䱴䈯䠨⨸쉩땥㞏㥃싎木</w:t>
      </w:r>
      <w:r>
        <w:rPr/>
        <w:t>ꤤ⯂</w:t>
      </w:r>
      <w:r>
        <w:rPr/>
        <w:t>쉵㨰숱ꄫㄲ䒿┪</w:t>
      </w:r>
      <w:r>
        <w:rPr/>
        <w:t>ⵃ</w:t>
      </w:r>
      <w:r>
        <w:rPr/>
        <w:t>頺쉯ꅂ伵䬵穟晃</w:t>
      </w:r>
      <w:r>
        <w:rPr/>
        <w:t>⠴</w:t>
      </w:r>
      <w:r>
        <w:rPr/>
        <w:t>灟㕓촬䁳⭭散椶쉠倵䢘拂侘싂旂弰㍳</w:t>
      </w:r>
      <w:r>
        <w:rPr/>
        <w:t>ⵇ</w:t>
      </w:r>
      <w:r>
        <w:rPr/>
        <w:t>湨昻刭瀪츲㊩묶䚣䔻瑠䅭㉠瑙噰㤲㨲亩썬쉚摒嫂䝂⧍㘶긪쵠呰⼺䜪쉄僂珂欻冱轪繫숻顁㠵䩡╴䅵樶呇컂廂</w:t>
      </w:r>
      <w:r>
        <w:rPr/>
        <w:t>Ⳃ</w:t>
      </w:r>
      <w:r>
        <w:rPr/>
        <w:t>쉙䉾땮䅞璻㇂据癀㌲彐洲㙪깷迎ꌮ坷쉔⎡呰⭵녁氪</w:t>
      </w:r>
      <w:r>
        <w:rPr/>
        <w:t>⠪</w:t>
      </w:r>
      <w:r>
        <w:rPr/>
        <w:t>ꤪ</w:t>
      </w:r>
      <w:r>
        <w:rPr/>
        <w:t>曎⩁瑙ꌫ疱䶣뗂嗂䁈奁櫂摫噴㷍♲⽪숽繶ꥰ㠯땵卙</w:t>
      </w:r>
      <w:r>
        <w:rPr/>
        <w:t>ꖱ</w:t>
      </w:r>
      <w:r>
        <w:rPr/>
        <w:t>楠剚㊮숵䥂搶♾仂䰻ㄹ殮</w:t>
      </w:r>
      <w:r>
        <w:rPr/>
        <w:t>ꤵꔷ</w:t>
      </w:r>
      <w:r>
        <w:rPr/>
        <w:t>畮㩟㩩㑵硟忂㉨⧍䐺洽슿䭦㕄轴塘ꥠ䇎䐊㛂슥焦犿乾稶扭皡浐䎬⨬惂灬癳畏に㭓牯䅋䥦㑣䬫慨摴썶Ⓜ䕀琴ꄩ䭧漥剩姂杒</w:t>
      </w:r>
      <w:r>
        <w:rPr/>
        <w:t>⡋Ⱟ⩉</w:t>
      </w:r>
      <w:r>
        <w:rPr/>
        <w:t>歨㢥놵䁀㵌⨳쉫䍳숺略䄥ꥧ桖쉚秎哂⑫斡㑴㡔䑾㠯㥷敘⹓숪쉋湭玩싎債畄䁍㤳濂瓂硋湓穚湑垻┺摀呲破㋎䕨㉧딩땶爰␹枱䭌浱漪橸ꅮ焨㣂⥶撻沩䔱穢썊珂촬㣂嚬僂ꍁ䑩嚩㘽啢睘幱炩㬲楓捯桎싂숤杘싍参皿汸彗玩㭯圮췂惃⩬칉畏單㦏㡒깃䙵ꥤ쉶堵갪桂</w:t>
      </w:r>
      <w:r>
        <w:rPr/>
        <w:t>ⴵ</w:t>
      </w:r>
      <w:r>
        <w:rPr/>
        <w:t>瀤壂㐲殏</w:t>
      </w:r>
      <w:r>
        <w:rPr/>
        <w:t>ⷎ</w:t>
      </w:r>
      <w:r>
        <w:rPr/>
        <w:t>朹䜩匲⩖啎┸歸♦洪㕯슥恬䉒㵸杪⥀桳쉴秂⍂⻂뿎</w:t>
      </w:r>
      <w:r>
        <w:rPr/>
        <w:t>ⵘ</w:t>
      </w:r>
      <w:r>
        <w:rPr/>
        <w:t>椭⑾扇ㄷ쉰쉣싎싂檿城梥䰵</w:t>
      </w:r>
      <w:r>
        <w:rPr/>
        <w:t>ꔻ</w:t>
      </w:r>
      <w:r>
        <w:rPr/>
        <w:t>뼩窿㴶灁摚슏䥮㮣晧⍏繶ꆣ婗䡐㠫繇쉵ꄩ⹷숪뽫䄨㥬偷䘳燂㨥唷彪</w:t>
      </w:r>
      <w:r>
        <w:rPr/>
        <w:t>Ⳏ</w:t>
      </w:r>
      <w:r>
        <w:rPr/>
        <w:t>剉倣曂䥧掮携佗牱堩䵮潋쵢⧂塏祹⦮嘯⬺匷兤쉖㔺炘獀쉆痂汱婴淂</w:t>
      </w:r>
      <w:r>
        <w:rPr/>
        <w:t>⡸⭾</w:t>
      </w:r>
      <w:r>
        <w:rPr/>
        <w:t>廂牲䕅゘㍀</w:t>
      </w:r>
      <w:r>
        <w:rPr/>
        <w:t>ⴰ</w:t>
      </w:r>
      <w:r>
        <w:rPr/>
        <w:t>녟슩㓂쉹朤슡睉ㅖ猰䃂梩묭</w:t>
      </w:r>
      <w:r>
        <w:rPr/>
        <w:t>ⵅ</w:t>
      </w:r>
      <w:r>
        <w:rPr/>
        <w:t>唱怦⍇婨䙕竂暩竂걲攵䱾⌴䊣乕㤹弪㞥㤮㵬슩싂杶</w:t>
      </w:r>
      <w:r>
        <w:rPr/>
        <w:t>ꦿ</w:t>
      </w:r>
      <w:r>
        <w:rPr/>
        <w:t>䀫뭩썺瓎䈫썚縮潒䰹뭙桴佑啃嘤⩳治떡⹀䩞燂䍊䀨䮘柎坅긳쉇걖周杮䏎风枩癖奔穹檘䈭䡘⩭㡮䱅걇污⩗</w:t>
      </w:r>
      <w:r>
        <w:rPr/>
        <w:t>Ɒ</w:t>
      </w:r>
      <w:r>
        <w:rPr/>
        <w:t>㉮숨湶稨杮⭫쉲呫卅獺䈮䄣걺炱㈺쉍獗䛂湇⏂㨽ꄦ㜱剢礮扨슡ꅌ砶숵佴뼨㨭末睷渲⬪춻땕桹㌶㑤쉯㧂슻⎣敁彂</w:t>
      </w:r>
      <w:r>
        <w:rPr/>
        <w:t>ꥎ</w:t>
      </w:r>
      <w:r>
        <w:rPr/>
        <w:t>녀抏㍰⨪兊䋃䔯䯂걈沿┪䱖┦㠲긤♀쉔竂뿂䀲縵넲깅祒칃椤쉍녃깰</w:t>
      </w:r>
      <w:r>
        <w:rPr/>
        <w:t>ꕇ</w:t>
      </w:r>
      <w:r>
        <w:rPr/>
        <w:t>䌳頰慇║穌匸䵪갪䰹也⩠⭶煯䥤</w:t>
      </w:r>
      <w:r>
        <w:rPr/>
        <w:t>ꕦ</w:t>
      </w:r>
      <w:r>
        <w:rPr/>
        <w:t>囂畩슩皱戦슣㝔穩㌻넦㘨ㅃ係</w:t>
      </w:r>
      <w:r>
        <w:rPr/>
        <w:t>ꥇ</w:t>
      </w:r>
      <w:r>
        <w:rPr/>
        <w:t>橙㝨戮䌬춣竃癊습丸乶牯〺晌䈶匽㘺䰽桫獎䰽칀乯䙧䩠搸桧춱㞏櫂忂䮩硧㴮媵䦻䕐㚬⾘⬵浊畓䭍⽓硋㝑슥媬ꥪ칟䬪⍙由奠⍭숲獭㌥〲睺땱⌲⚣㬳䁵恬璩숊懍畘㭙煖攳숮⫂䑀猴仂㔴⺘꥕飂㇂穔晨桍徿</w:t>
      </w:r>
      <w:r>
        <w:rPr/>
        <w:t>ꥇ♭</w:t>
      </w:r>
      <w:r>
        <w:rPr/>
        <w:t>쉰祹桾⨬丯⩊漻뇂穌琤쉎参杬쵦쉊ⸯ歴䕥牂灕ひ쉁婪ㅟ勎浹䝬夶슬䙾쉢㑥䚻</w:t>
      </w:r>
      <w:r>
        <w:rPr/>
        <w:t>⡱</w:t>
      </w:r>
      <w:r>
        <w:rPr/>
        <w:t>䆬梘僂輪杖쉊쉢恱쉢潆啇琱旂卥⬩쉵㬵쉹⌳唫䝨栬桃⧎潫㉭睆忂摡⹀䘬䥎灂㑄䩅弯哂⌹恃뿂뽎桘畺䝞땬健あ갣媮깨쉊偕瓂䲬㧍矂넣䰪犻䚻〶쉖彆懃숷쉨䕊婭⺩䉪偮悱쏃煗䱋㵹慏</w:t>
      </w:r>
      <w:r>
        <w:rPr/>
        <w:t>ⶮ</w:t>
      </w:r>
      <w:r>
        <w:rPr/>
        <w:t>䌶</w:t>
      </w:r>
      <w:r>
        <w:rPr/>
        <w:t>Ɐ</w:t>
      </w:r>
      <w:r>
        <w:rPr/>
        <w:t>湾輱梩⭒廂䌪煢猤未污祕쉎㭧㉸䱮뮵杯核떥狂噅딪塏偅痂洺⩱栺扉㍫ㅍ湰㑬恒䝸䱩䴨儴乾夲䉍彈ぢ䤭</w:t>
      </w:r>
      <w:r>
        <w:rPr/>
        <w:t>ⱎ</w:t>
      </w:r>
      <w:r>
        <w:rPr/>
        <w:t>坌摁䁹싂唹牞歩숷⌹息嘺㬩奥칤쉆䉶ㅤ䁉㐺䰮ㄨ⮵꤮슩䍤</w:t>
      </w:r>
      <w:r>
        <w:rPr/>
        <w:t>ꕃ</w:t>
      </w:r>
      <w:r>
        <w:rPr/>
        <w:t>숸帷䕫偐捒瑞</w:t>
      </w:r>
      <w:r>
        <w:rPr/>
        <w:t>ꖩ</w:t>
      </w:r>
      <w:r>
        <w:rPr/>
        <w:t>䙪㡣⌬쏂⩫⸪煞</w:t>
      </w:r>
      <w:r>
        <w:rPr/>
        <w:t>⠪</w:t>
      </w:r>
      <w:r>
        <w:rPr/>
        <w:t>禮㍓妮쉬磂䠵繠牯⥐濂카が䵱䎏䍘牤⍊毂㮡䐦</w:t>
      </w:r>
      <w:r>
        <w:rPr/>
        <w:t>꧂⑔</w:t>
      </w:r>
      <w:r>
        <w:rPr/>
        <w:t>猴䱎슣偤</w:t>
      </w:r>
      <w:r>
        <w:rPr/>
        <w:t>ꗂ</w:t>
      </w:r>
      <w:r>
        <w:rPr/>
        <w:t>玡⪩ㅸ纣䉁⩶뽁洰䡱⚻祺瀳喵塊⹍쉥⩏䡵㭹숯䉓あ瑗╫琱穘呍橩䋎潩埍穭嘻</w:t>
      </w:r>
      <w:r>
        <w:rPr/>
        <w:t>ⱖ⹏</w:t>
      </w:r>
      <w:r>
        <w:rPr/>
        <w:t>㑪奱浏떥㥧㟂㘪丶㭬⭉⽴䯂슮䅐뭖烂煋据ㅡ⥁䠰颻飂畁活繱싍婥㤮깱䒿桷䫂杖숱숷做</w:t>
      </w:r>
      <w:r>
        <w:rPr/>
        <w:t>ꗂ</w:t>
      </w:r>
      <w:r>
        <w:rPr/>
        <w:t>䍇䧂冮祒䄻歌優乣䁥䨫捍䌶ꥣ仂獓甬浓쉸犩⬩</w:t>
      </w:r>
      <w:r>
        <w:rPr/>
        <w:t>ⴱ</w:t>
      </w:r>
      <w:r>
        <w:rPr/>
        <w:t>꺩ご슮䰤⩞汔䵏典睪嗂奔</w:t>
      </w:r>
      <w:r>
        <w:rPr/>
        <w:t>⠬</w:t>
      </w:r>
      <w:r>
        <w:rPr/>
        <w:t>ꕪ</w:t>
      </w:r>
      <w:r>
        <w:rPr/>
        <w:t>䏂⥕촥⻍噗頸걑區挻녁</w:t>
      </w:r>
      <w:r>
        <w:rPr/>
        <w:t>⡀</w:t>
      </w:r>
      <w:r>
        <w:rPr/>
        <w:t>싂슡╄瑸洩伺塧旍땯䍮竂묷갷㘱땔䆩㖬칈◂묪䡀毂懂䐫ꅮ栥䱏䕹ꍣ슩迂싂䜨⑮⩮ꍧ␤㙟㩌汙䥹䜺♺搪䉩戭㵖呡칃㬩瀳瓂깰唬嚥䏂畋塌杇</w:t>
      </w:r>
      <w:r>
        <w:rPr/>
        <w:t>ꤽ⭞</w:t>
      </w:r>
      <w:r>
        <w:rPr/>
        <w:t>祫쌸슥稫䬪㈳堹┨숻〈牐㵹껂湪牁均橑⿂摡廍䆣䂵牪顚㥄縲쉌灸⑌煲湦</w:t>
      </w:r>
      <w:r>
        <w:rPr/>
        <w:t>ⷍ</w:t>
      </w:r>
      <w:r>
        <w:rPr/>
        <w:t>ꍳ⍨矍⑊숣晊䶿〥欵昷堪숬挬捳⍩㝏</w:t>
      </w:r>
      <w:r>
        <w:rPr/>
        <w:t>ꕅ</w:t>
      </w:r>
      <w:r>
        <w:rPr/>
        <w:t>ꅌ깋쉘榻ꌽ癢瑰愴瑫眪拂癃穀䴳⌲싂幏潙歴⩀쉙⑨☻䈨⪡⨤㡋ꍣ㒩♰敍ㆮ晗癧党</w:t>
      </w:r>
      <w:r>
        <w:rPr/>
        <w:t>ꤊ</w:t>
      </w:r>
      <w:r>
        <w:rPr/>
        <w:t>썺織睸祗뽃䱆墡穔숪摢쉣걹塞䰶地迂奭⶿䙶灓ꌵ숵颣쉺</w:t>
      </w:r>
      <w:r>
        <w:rPr/>
        <w:t>ⱴ</w:t>
      </w:r>
      <w:r>
        <w:rPr/>
        <w:t>䉥業呕䉙䵯矂뗂슱塈䰣㨷呆⏂䝫㖱㬴쉫䕶潾婠浐☮䤰</w:t>
      </w:r>
      <w:r>
        <w:rPr/>
        <w:t>⢵</w:t>
      </w:r>
      <w:r>
        <w:rPr/>
        <w:t>〫⍣扙到숲䲬樯汭穬序䍘䙇⤬顗椩䞬穙썬棍</w:t>
      </w:r>
      <w:r>
        <w:rPr/>
        <w:t>Ⳃ⩅</w:t>
      </w:r>
      <w:r>
        <w:rPr/>
        <w:t>뭓栨㧂余숹弸㦏</w:t>
      </w:r>
      <w:r>
        <w:rPr/>
        <w:t>Ɑ⑆</w:t>
      </w:r>
      <w:r>
        <w:rPr/>
        <w:t>ꏂ䕾㘨朴쉨슿⏂㝥╕ꥩ硄⭅利佥娦뽘爴济楢槂迂曂眮佱䇎佃쉠쉭発繌㘪쉑䫂┺⍩</w:t>
      </w:r>
      <w:r>
        <w:rPr/>
        <w:t>ꕌ</w:t>
      </w:r>
      <w:r>
        <w:rPr/>
        <w:t>噥嚿刻㭱䔱䰭㌹쌰祩</w:t>
      </w:r>
      <w:r>
        <w:rPr/>
        <w:t>ⵣ</w:t>
      </w:r>
      <w:r>
        <w:rPr/>
        <w:t>䭏쵁卷歶</w:t>
      </w:r>
      <w:r>
        <w:rPr/>
        <w:t>ⵢ</w:t>
      </w:r>
      <w:r>
        <w:rPr/>
        <w:t>匷楗깦⹯䫂䱨顋ꥡ⍴橁祈䞏䓂顺咩参慃㨮湷☳㋎䍤橗哂呃䲬䙓䊿沵㨴㛂뭸⨤⵬ꄱ㈥樵ꥢ⼭汱쵆昩擂⩣뽀江歳䙌棂坊祤䏃ㅢ倪⤲䣃求慰戨恄숫쉃轾徬</w:t>
      </w:r>
      <w:r>
        <w:rPr/>
        <w:t>⡩</w:t>
      </w:r>
      <w:r>
        <w:rPr/>
        <w:t>ꥲ쌯彡㙆◂圦뭇䳍㇂乤䭬伤䄯쉷剐㌷뭃⽳싂㚡⩾晀쉃伴묫恗乺쉞飂</w:t>
      </w:r>
      <w:r>
        <w:rPr/>
        <w:t>ꥍ</w:t>
      </w:r>
      <w:r>
        <w:rPr/>
        <w:t>汁旂쉾⬨惃景恐슣㙄㉣㥉併䣍䐣甪쉢쉮噴䝡繭▥⽙汋汔け焪婒愭帥壂係칭</w:t>
      </w:r>
      <w:r>
        <w:rPr/>
        <w:t>ꥐ</w:t>
      </w:r>
      <w:r>
        <w:rPr/>
        <w:t>砷橵⑬䱺䛎疬췂歘䠣쉹</w:t>
      </w:r>
      <w:r>
        <w:rPr/>
        <w:t>⡠</w:t>
      </w:r>
      <w:r>
        <w:rPr/>
        <w:t>숳쌣䔪䥒溿狂</w:t>
      </w:r>
      <w:r>
        <w:rPr/>
        <w:t>ꗂꤥ</w:t>
      </w:r>
      <w:r>
        <w:rPr/>
        <w:t>洺촴쌬</w:t>
      </w:r>
      <w:r>
        <w:rPr/>
        <w:t>ꕯ</w:t>
      </w:r>
      <w:r>
        <w:rPr/>
        <w:t>卍䍶쉪쉗桘䊏啓橚쉾䵖䥩䁺슡礮伳氲扳</w:t>
      </w:r>
      <w:r>
        <w:rPr/>
        <w:t>⢩</w:t>
      </w:r>
      <w:r>
        <w:rPr/>
        <w:t>獟ꅧ䃂㠩㉨䓂痂灾婄烂奃攣뽤慺칪㵶쉨眤뭳䵂濂枩玘䲻咣⩴䑣呡位獑捁䵯睸爣撡竂䱎禥䗂㭐⭘⥉ㄪ떮硸竂슬걇걤坦挳塮盂싍个䀺숮剕礽呾偖꥙珎⑧侘⩀犥輶牎䙑㣍祯樹歭칵娸⍺썎㊬怩䄹攷渪碣䝋烃䇃깄╦</w:t>
      </w:r>
      <w:r>
        <w:rPr/>
        <w:t>꤭</w:t>
      </w:r>
      <w:r>
        <w:rPr/>
        <w:t>壂祢歬䊡煅栰汷䟍㖥婌櫂⹎䥙⛃㍲㐴䠲뽶浞暿䆏㑢ㆡ싍䈰䀯弤⩉䩗숦坤쉷춬䅄㌪칤塧Ⓙ</w:t>
      </w:r>
      <w:r>
        <w:rPr/>
        <w:t>꧂</w:t>
      </w:r>
      <w:r>
        <w:rPr/>
        <w:t>顺澣敯쌴灬捁汬㶿䩍畅瑏甬숷乘兣掏숹湤唱쉶游</w:t>
      </w:r>
      <w:r>
        <w:rPr/>
        <w:t>⠱</w:t>
      </w:r>
      <w:r>
        <w:rPr/>
        <w:t>췃䬩쉑㭋칭䁃恟癲旎▣䛂總</w:t>
      </w:r>
      <w:r>
        <w:rPr/>
        <w:t>⡍</w:t>
      </w:r>
      <w:r>
        <w:rPr/>
        <w:t>䁒䤵숺⹥䳎쉕䁣楒婅깏ま晗䵺䕁獐㈪獅숪㎿㭵杂犩쉁督췂奫头䭒ォ⩨噙啕</w:t>
      </w:r>
      <w:r>
        <w:rPr/>
        <w:t>ⴥ</w:t>
      </w:r>
      <w:r>
        <w:rPr/>
        <w:t>㷍囂硂奒</w:t>
      </w:r>
      <w:r>
        <w:rPr/>
        <w:t>꧂</w:t>
      </w:r>
      <w:r>
        <w:rPr/>
        <w:t>숻쉕♟倲䙮묤슬숲쉘㵥숊窩慬婆Ⓜ擂숤㵺䁏伱뽒毂䊣穱ꥵ㩭䡓穁癀</w:t>
      </w:r>
      <w:r>
        <w:rPr/>
        <w:t>⡴</w:t>
      </w:r>
      <w:r>
        <w:rPr/>
        <w:t>㑉照싎犮䘸癈坋쉋痂䈨숸甽松晘ㆣ䑴㝺</w:t>
      </w:r>
      <w:r>
        <w:rPr/>
        <w:t>꧂</w:t>
      </w:r>
      <w:r>
        <w:rPr/>
        <w:t>믂吤䑉〪믂䝫䶩免⩷</w:t>
      </w:r>
      <w:r>
        <w:rPr/>
        <w:t>⣍</w:t>
      </w:r>
      <w:r>
        <w:rPr/>
        <w:t>걵灖⨮뽞</w:t>
      </w:r>
      <w:r>
        <w:rPr/>
        <w:t>ⴴ</w:t>
      </w:r>
      <w:r>
        <w:rPr/>
        <w:t>庱㒵슩弪硂伣㮘ヂ쵌彣⦣</w:t>
      </w:r>
      <w:r>
        <w:rPr/>
        <w:t>ⷃ</w:t>
      </w:r>
      <w:r>
        <w:rPr/>
        <w:t>뽖╖⍄坧縶㊡摢疱싂楸绂숸䴲坖睐囂噟슮⽧玻⥙㤹坓桪垣轡㬫숥䀨싂い䋃碥⌤㤺坘</w:t>
      </w:r>
      <w:r>
        <w:rPr/>
        <w:t>⡨</w:t>
      </w:r>
      <w:r>
        <w:rPr/>
        <w:t>쉸村卙楐煤偪㦮슏䌪䤬⹤頸⦵䩊煉뮩⮡硱盂⑕婶뽔ꍖ⭖湚⭦南싂捠㮏⼻쉱攭䛃⪱壂⿂媘吶쉄䑸杧硎㨹帮싂촥갦呯쉫偘ꇂ煒瑘⥧售쉵슩坨潆뭅确㕇㘻뗂䀬䅪㬣슩갭꺣⿍痃䝑ꍪ悡儸傩桹☨瑸檡凂䕰㦻㥪伯슡猪焨Ⓜタ剂㥒犩㑧渱儳枘穇癌捐㡯濂祩깰硟ꥷ磂洲ヂ儦盂䲣䌪䟂䙲⍘갱倮と뽋䥍ꇃ숪顱顟埂呈⮿䤭偳攣쉾敤殥㨺ㅢ</w:t>
      </w:r>
      <w:r>
        <w:rPr/>
        <w:t>ꥋ</w:t>
      </w:r>
      <w:r>
        <w:rPr/>
        <w:t>숳夫춻竂㍋䅾䩧싂坯⨮汈䈰</w:t>
      </w:r>
      <w:r>
        <w:rPr/>
        <w:t>ꕹ</w:t>
      </w:r>
      <w:r>
        <w:rPr/>
        <w:t>숻녨쉲灐ꌯ䠬梻䉧协⬴塮긷竂彤ꍏ顸楊楓㑉桓슘㝞쉁⑶뽟</w:t>
      </w:r>
      <w:r>
        <w:rPr/>
        <w:t>⣂</w:t>
      </w:r>
      <w:r>
        <w:rPr/>
        <w:t>攬慵⩩♳⌰⑱墩呁慔╄繃珃倪穋쉃䵷櫂汦쉭轔瀯䍁㮿猻䵠쉐搴⤯숻㨹⹄堪㦱깭㴮㙸숸乇绂曂涣</w:t>
      </w:r>
      <w:r>
        <w:rPr/>
        <w:t>ꥋ</w:t>
      </w:r>
      <w:r>
        <w:rPr/>
        <w:t>숯嘶쉪穆䖱渥㘦녹啞朰撱轗꺩딳溥ꥸ䔰칟䩇䡊春種㙹</w:t>
      </w:r>
      <w:r>
        <w:rPr/>
        <w:t>ꤻ</w:t>
      </w:r>
      <w:r>
        <w:rPr/>
        <w:t>璵䍨⾩吶梩礮夫奡㑭愯䙬婺秂㎩㦡坶</w:t>
      </w:r>
      <w:r>
        <w:rPr/>
        <w:t>ꤤ</w:t>
      </w:r>
      <w:r>
        <w:rPr/>
        <w:t>㚏轢쉞╴祸癪楑倳眤主焰숻싂</w:t>
      </w:r>
      <w:r>
        <w:rPr/>
        <w:t>꥟</w:t>
      </w:r>
      <w:r>
        <w:rPr/>
        <w:t>䵞医流毂幵穋⽉斣䅅쉸쉂烎⤰乇䶱浵嘱㎣묭䡵塯噴▮ヂ敫슩㬹</w:t>
      </w:r>
      <w:r>
        <w:rPr/>
        <w:t>Ⱨ</w:t>
      </w:r>
      <w:r>
        <w:rPr/>
        <w:t>怷摠뽗䧃</w:t>
      </w:r>
      <w:r>
        <w:rPr/>
        <w:t>ꥄ</w:t>
      </w:r>
      <w:r>
        <w:rPr/>
        <w:t>偂慥⛂照쉯䵫劵쉁倳㝡ㅎ庵盂戲吴</w:t>
      </w:r>
      <w:r>
        <w:rPr/>
        <w:t>⡟</w:t>
      </w:r>
      <w:r>
        <w:rPr/>
        <w:t>正㤩⭹牍楏녖슮瑏歸㙀쉘縳怯垵쉒曂⫂</w:t>
      </w:r>
      <w:r>
        <w:rPr/>
        <w:t>⡨</w:t>
      </w:r>
      <w:r>
        <w:rPr/>
        <w:t>컂権㑨婪奄쉫♐剮穀╗风泍琻뽊㙷硾呂</w:t>
      </w:r>
      <w:r>
        <w:rPr/>
        <w:t>ⲥ</w:t>
      </w:r>
      <w:r>
        <w:rPr/>
        <w:t>泂䑓瑎㟎楘瑌壂凃潩硬촲浂┺䡂曂☯兴湪侬㢩쉖汱쉎樶䝋佘䘩㵨湺䀳玵</w:t>
      </w:r>
      <w:r>
        <w:rPr/>
        <w:t>ꖵ</w:t>
      </w:r>
      <w:r>
        <w:rPr/>
        <w:t>쉴灧䒏剬⥔</w:t>
      </w:r>
      <w:r>
        <w:rPr/>
        <w:t>ꥌ</w:t>
      </w:r>
      <w:r>
        <w:rPr/>
        <w:t>攳燂業슮숭⩅匸쉪㕋轎㗎㐫⸊漯䍏飂微칒쌸䍧캱傮㜭㧂㊘쉀迃噄噪쉄淍뮬桉汢슿棂⭾䑙⍳쉞숮촯㓍슥嚬</w:t>
      </w:r>
      <w:r>
        <w:rPr/>
        <w:t>Ⳃ</w:t>
      </w:r>
      <w:r>
        <w:rPr/>
        <w:t>嗍ꅵ⭥싂呡㙙窩咥</w:t>
      </w:r>
      <w:r>
        <w:rPr/>
        <w:t>ꔪ</w:t>
      </w:r>
      <w:r>
        <w:rPr/>
        <w:t>汢本畇♭祫婮깔僂帪갭ㅙ</w:t>
      </w:r>
      <w:r>
        <w:rPr/>
        <w:t>ꔰ</w:t>
      </w:r>
      <w:r>
        <w:rPr/>
        <w:t>㴰杨䩒녵䙇淂⴮</w:t>
      </w:r>
      <w:r>
        <w:rPr/>
        <w:t>ꦩ</w:t>
      </w:r>
      <w:r>
        <w:rPr/>
        <w:t>盂쉎곎슮䶱㷂夤㷂䍢긲か㠨쎘㕨뽣爺</w:t>
      </w:r>
      <w:r>
        <w:rPr/>
        <w:t>Ⱘ</w:t>
      </w:r>
      <w:r>
        <w:rPr/>
        <w:t>䮵츺曂⺿</w:t>
      </w:r>
      <w:r>
        <w:rPr/>
        <w:t>ⲥ⵲╚</w:t>
      </w:r>
      <w:r>
        <w:rPr/>
        <w:t>杔䥸梻到</w:t>
      </w:r>
      <w:r>
        <w:rPr/>
        <w:t>Ⱬ</w:t>
      </w:r>
      <w:r>
        <w:rPr/>
        <w:t>盂쵌畍⑃㮩祃䀣䰬╍悘⯂婚慬纥䡉梥煸쵂批㥰㦥슿</w:t>
      </w:r>
      <w:r>
        <w:rPr/>
        <w:t>ꕨ</w:t>
      </w:r>
      <w:r>
        <w:rPr/>
        <w:t>澩顂ꥯ</w:t>
      </w:r>
      <w:r>
        <w:rPr/>
        <w:t>ꤽ</w:t>
      </w:r>
      <w:r>
        <w:rPr/>
        <w:t>扐싂櫂녃쌭㩳Ⓜ䜮礽㤴㤹搻夶磂촰춡㡖䑚瑫壂칙䨵☩璵䑍祡</w:t>
      </w:r>
      <w:r>
        <w:rPr/>
        <w:t>ꔣ</w:t>
      </w:r>
      <w:r>
        <w:rPr/>
        <w:t>氬㯂坕䡃ꥰ住畔놵拂</w:t>
      </w:r>
      <w:r>
        <w:rPr/>
        <w:t>ꔦ</w:t>
      </w:r>
      <w:r>
        <w:rPr/>
        <w:t>恉쉟ꥬ⨨䠶参⪩斘浤毂쉤ざ妵偁瑓딤洤琺䍫╺榘禬檥啎숨숸ꅱ뮮슩睕싂温嘥桨╄㶮⨷捳桘⑅檡颡壂堣쌹䬲䭶⻎㩡㦱썖㩙刬䥃䑱㨶䛂䵦䜬乫偏㏂䠻憵㙦曂琽ㅇ㢥ꆿ縨</w:t>
      </w:r>
      <w:r>
        <w:rPr/>
        <w:t>ꦣ</w:t>
      </w:r>
      <w:r>
        <w:rPr/>
        <w:t>숩칤⩴彊䵰楓婚砱㋂幚⵶놩㡶䪡獏㉱䈣ㅳ攬䎘쉱江慉曂㓂쉌춏⯂䥟㭍扇壂㷂䇂婄繾穁녍杭啮便縲䙮正杤숫梘牴㉸⌦</w:t>
      </w:r>
      <w:r>
        <w:rPr/>
        <w:t>ⴸ</w:t>
      </w:r>
      <w:r>
        <w:rPr/>
        <w:t>㭨</w:t>
      </w:r>
      <w:r>
        <w:rPr/>
        <w:t>ꤪ</w:t>
      </w:r>
      <w:r>
        <w:rPr/>
        <w:t>唺⏂噗╖朷</w:t>
      </w:r>
      <w:r>
        <w:rPr/>
        <w:t>ⱈ</w:t>
      </w:r>
      <w:r>
        <w:rPr/>
        <w:t>媏㊥权췂朴敡ꅾ⽕뽣㝹</w:t>
      </w:r>
      <w:r>
        <w:rPr/>
        <w:t>Ⳃ</w:t>
      </w:r>
      <w:r>
        <w:rPr/>
        <w:t>剓䤤愽爪☽</w:t>
      </w:r>
      <w:r>
        <w:rPr/>
        <w:t>⡖</w:t>
      </w:r>
      <w:r>
        <w:rPr/>
        <w:t>㝨拂晟侥权匪穵땙♘䌰䴣剦슩惎熵</w:t>
      </w:r>
      <w:r>
        <w:rPr/>
        <w:t>ⶬ</w:t>
      </w:r>
      <w:r>
        <w:rPr/>
        <w:t>〤⵩⥳塒怮┲쉉㐫䱒斩竂汤竂㡍싍⬲敍㘮㌯䵊䰳慀ꥨ绂輪畄匵摆䥮摟쉆繃⦩☦ヂ〳㉍싍쉪癸儬⫍⹰塵녆僂ꥬ䟂䉑庣</w:t>
      </w:r>
      <w:r>
        <w:rPr/>
        <w:t>ꕇ</w:t>
      </w:r>
      <w:r>
        <w:rPr/>
        <w:t>檘쉎䝐⿃슡瑮佸㍒梱놬숬㗂摳ま싂彠䌲쉖涩㵥婮䂥梘♘⩓偐䊮♴</w:t>
      </w:r>
      <w:r>
        <w:rPr/>
        <w:t>ꦩ</w:t>
      </w:r>
      <w:r>
        <w:rPr/>
        <w:t>伨仂쉲の쉾戰坷瑭쎮婄ꥳ澿⥴顪믎⨨껂䓂걡땟縻놱䬸朲컃恥쵞</w:t>
      </w:r>
      <w:r>
        <w:rPr/>
        <w:t>꧂</w:t>
      </w:r>
      <w:r>
        <w:rPr/>
        <w:t>뽳䙵汔쉾狂⨮㵖梡便塨㑂䷍辵쉚䬷憱쉫牌浰恉㭰瑀⩭♡숸슿㜯摪䅉绂⚡ꍰ⥆潺奦㉂䢩┯ヂ癲⍌䂩㷎깨⧂뽑女㌫쉄뿂⑵奪毂涩</w:t>
      </w:r>
      <w:r>
        <w:rPr/>
        <w:t>꧂</w:t>
      </w:r>
      <w:r>
        <w:rPr/>
        <w:t>春䰫딷슻榣⼥砯娳쉞쉰伭潄渥췎쵡橀㩙椩穉啈娦䣂㙦</w:t>
      </w:r>
      <w:r>
        <w:rPr/>
        <w:t>Ⱝ</w:t>
      </w:r>
      <w:r>
        <w:rPr/>
        <w:t>牠楣栩⽴쉨䈊ㄷ쉂숥淍</w:t>
      </w:r>
      <w:r>
        <w:rPr/>
        <w:t>⠦</w:t>
      </w:r>
      <w:r>
        <w:rPr/>
        <w:t>彪쉊线瑴⑘䴽珎匽썚㵃砸嫂䮩</w:t>
      </w:r>
      <w:r>
        <w:rPr/>
        <w:t>ⵓ</w:t>
      </w:r>
      <w:r>
        <w:rPr/>
        <w:t>檻⮥䵖㢮숭뭞숰煂䱂슣桱䅅숵歂⍲곍海뭯⯂뮻쉨䝵䐷ㅹ睆䫂ꥩꍙㆡ瑲쉴捯뇂佑䙗㇂㌭摐㭇쉣⤨㵱眹⽸浠</w:t>
      </w:r>
      <w:r>
        <w:rPr/>
        <w:t>⠩</w:t>
      </w:r>
      <w:r>
        <w:rPr/>
        <w:t>䲱痍쵫匷奴輱倪䩟獌䕘⥾㛂┰嘰枘刲║⫂쉏ꍥ䏂Ⓨ⒘䕁땨娯㈪䜮㑚獆䄪恎㞩攩뭣ꌰ幠姂抻湦瑭╘㡢</w:t>
      </w:r>
      <w:r>
        <w:rPr/>
        <w:t>⡈</w:t>
      </w:r>
      <w:r>
        <w:rPr/>
        <w:t>橀쉎⥱㝳뿂䍖䒮깣繘ꅸ숤촤畘沿㶡♰녢</w:t>
      </w:r>
      <w:r>
        <w:rPr/>
        <w:t>ꔴ</w:t>
      </w:r>
      <w:r>
        <w:rPr/>
        <w:t>㍤匦㗃╭걁顀敗</w:t>
      </w:r>
      <w:r>
        <w:rPr/>
        <w:t>ꔪ</w:t>
      </w:r>
      <w:r>
        <w:rPr/>
        <w:t>淂♧本춿㉘ꥢ㭅땖甩깗ꅱ␴䝘䰵䍅绂꥚晄⥐幖亩⽭䩘㝪烂묦湥걹뼦쉩뿍橈칪竂갷湇⩺</w:t>
      </w:r>
      <w:r>
        <w:rPr/>
        <w:t>ⵎ</w:t>
      </w:r>
      <w:r>
        <w:rPr/>
        <w:t>迂䕁弤䊡썓</w:t>
      </w:r>
      <w:r>
        <w:rPr/>
        <w:t>ꕄ</w:t>
      </w:r>
      <w:r>
        <w:rPr/>
        <w:t>迂甽敠㵠⻂輭긪썰칌뽬넻숫戸</w:t>
      </w:r>
      <w:r>
        <w:rPr/>
        <w:t>ꕑ⩦</w:t>
      </w:r>
      <w:r>
        <w:rPr/>
        <w:t>渵㝟㤤甽䶩儨瑣⮩㕋歀敆玬䡰쉁</w:t>
      </w:r>
      <w:r>
        <w:rPr/>
        <w:t>⣍</w:t>
      </w:r>
      <w:r>
        <w:rPr/>
        <w:t>㑚䑗싎柂汄</w:t>
      </w:r>
      <w:r>
        <w:rPr/>
        <w:t>ꥅ</w:t>
      </w:r>
      <w:r>
        <w:rPr/>
        <w:t>䕢弭⨯煣亩㠺썔䶱猫䭤扪</w:t>
      </w:r>
      <w:r>
        <w:rPr/>
        <w:t>ꥐ</w:t>
      </w:r>
      <w:r>
        <w:rPr/>
        <w:t>ㆵ⩃⍎橦㩨</w:t>
      </w:r>
      <w:r>
        <w:rPr/>
        <w:t>ꦻ</w:t>
      </w:r>
      <w:r>
        <w:rPr/>
        <w:t>半顩Ⓜ皘䩍啊惎⎻ㅂ깒倫繬슘䱺쵘楈么亩ㅏ썘槍⫂兮㗃⑥嘷矂㝯擃땞欭住啴嫂㥉爣毂䌵奢▏囂浗곂╂媱썪瘨獦㡣㑞䀲싎츦焺廂⨯</w:t>
      </w:r>
      <w:r>
        <w:rPr/>
        <w:t>⵰</w:t>
      </w:r>
      <w:r>
        <w:rPr/>
        <w:t>渮ꆥꌱ촷稹ꥡ桥㬷竂噘燎⚏繲깟滃栶쵊散</w:t>
      </w:r>
      <w:r>
        <w:rPr/>
        <w:t>Ⳃ</w:t>
      </w:r>
      <w:r>
        <w:rPr/>
        <w:t>칶乒稺捇匹⑬㉾浵剁ꥢ塷숶娲⺻恙廂㈤⨸ꌥ㵸䛂㥎꥕쉔ꎩ瀣殩儻쉣䙐⩌圹ヂ꺬걵䜫䩢뭚쉆憏</w:t>
      </w:r>
      <w:r>
        <w:rPr/>
        <w:t>⡃</w:t>
      </w:r>
      <w:r>
        <w:rPr/>
        <w:t>슻眲柂硏㍗僂ꌰ哂슩</w:t>
      </w:r>
      <w:r>
        <w:rPr/>
        <w:t>ⶥ</w:t>
      </w:r>
      <w:r>
        <w:rPr/>
        <w:t>旃⎥㜹㴽뿂뭡㦻슬䘮䭪쉷偱⨪僎疱楕㡮璘</w:t>
      </w:r>
      <w:r>
        <w:rPr/>
        <w:t>⢱</w:t>
      </w:r>
      <w:r>
        <w:rPr/>
        <w:t>栵敎⹣灁瑎䇂ꏂ扙楄牞䙤썌恱嫂㝘槂ꅌ딹쉺ꥴ匣埂딬慍슿晅쉱秂㕮潑啢쉎⌶杖㕹桠㉺쏂䘰悻礳框啬⤷䠷⨵䢘숤挸싂칷橄슮⩥祟숻儨⩎儣汳ぎ䛂礳䤮뭰䢏畾祢爷쌭噑㙉⎿⑟㈴숦栨攫炩塔昸囂漩㪻眩</w:t>
      </w:r>
      <w:r>
        <w:rPr/>
        <w:t>⢩</w:t>
      </w:r>
      <w:r>
        <w:rPr/>
        <w:t>㙋</w:t>
      </w:r>
      <w:r>
        <w:rPr/>
        <w:t>ꤦ</w:t>
      </w:r>
      <w:r>
        <w:rPr/>
        <w:t>奉쉺拃扏따䉦冥긦싂ꇂꍢ숭췂㭘獴슏㑁㔲䁨朥ꄵ⨷⩶㊘ㅊ</w:t>
      </w:r>
      <w:r>
        <w:rPr/>
        <w:t>Ⱪ</w:t>
      </w:r>
      <w:r>
        <w:rPr/>
        <w:t>㍩ꆩ伫歾呉숪䁂깘묭浆溬䙠슿盂싂녫䲘元琊㜭怦僎つ伶칃뽅㯂⍇숬嘭</w:t>
      </w:r>
      <w:r>
        <w:rPr/>
        <w:t>ꥊ</w:t>
      </w:r>
      <w:r>
        <w:rPr/>
        <w:t>䘪</w:t>
      </w:r>
      <w:r>
        <w:rPr/>
        <w:t>ⲱ⯂</w:t>
      </w:r>
      <w:r>
        <w:rPr/>
        <w:t>䎩坐椷畹歲</w:t>
      </w:r>
      <w:r>
        <w:rPr/>
        <w:t>ꔳ♈</w:t>
      </w:r>
      <w:r>
        <w:rPr/>
        <w:t>㨲㬺땔䱩</w:t>
      </w:r>
      <w:r>
        <w:rPr/>
        <w:t>꧍</w:t>
      </w:r>
      <w:r>
        <w:rPr/>
        <w:t>ꅌ悿썮瑗싂믂業䜮竂捣櫂숫乁╁啗灍〨쉸⥕怶䖮㵁뽈䑊摕伭灲卑䵰瀭⪥䇂㗂</w:t>
      </w:r>
      <w:r>
        <w:rPr/>
        <w:t>ꕄ</w:t>
      </w:r>
      <w:r>
        <w:rPr/>
        <w:t>쉯乂⏂轆쵲乯</w:t>
      </w:r>
      <w:r>
        <w:rPr/>
        <w:t>꧂</w:t>
      </w:r>
      <w:r>
        <w:rPr/>
        <w:t>獲晬条뾣乨敨ꥧ倴⩮</w:t>
      </w:r>
      <w:r>
        <w:rPr/>
        <w:t>ⰴ</w:t>
      </w:r>
      <w:r>
        <w:rPr/>
        <w:t>㋂╪伥ꅉ䷃潥偸矂䱯媩䵸ꍑ壂奏䱭</w:t>
      </w:r>
      <w:r>
        <w:rPr/>
        <w:t>ꦿ</w:t>
      </w:r>
      <w:r>
        <w:rPr/>
        <w:t>쉠㵴슣㵙䢘㙦ꇂ䵩䨮䈭啐싂夷쉰潈䵣淍琫穨傮輫䳂䀺幞㈸剁⥅玣㥰뗎煞䩸㠮畣⎬漨頺匹濂숹䬪水쏂柃永갮猸䍖ꥥ⩇ꅈ呴⩦㥮潃繉</w:t>
      </w:r>
      <w:r>
        <w:rPr/>
        <w:t>ⷂ</w:t>
      </w:r>
      <w:r>
        <w:rPr/>
        <w:t>樨轒飂♹쉤⥴儨</w:t>
      </w:r>
      <w:r>
        <w:rPr/>
        <w:t>ꥇ</w:t>
      </w:r>
      <w:r>
        <w:rPr/>
        <w:t>癁㞩繞㒮瀹嚣願㨪⥸㭐ㅊ⿂䆡留沣걔囂겥쉍升쉒㍰㌤桯婃㉱檵䁈싂⑈佅</w:t>
      </w:r>
      <w:r>
        <w:rPr/>
        <w:t>ꕨ</w:t>
      </w:r>
      <w:r>
        <w:rPr/>
        <w:t>㯂⭠塖捇㉮땬瑴彊숣䲮䥶⤭⬭䙹嗂爳偘癯匱⥒</w:t>
      </w:r>
      <w:r>
        <w:rPr/>
        <w:t>⡉⨭</w:t>
      </w:r>
      <w:r>
        <w:rPr/>
        <w:t>䀮幺␪㝸</w:t>
      </w:r>
      <w:r>
        <w:rPr/>
        <w:t>ꥆ</w:t>
      </w:r>
      <w:r>
        <w:rPr/>
        <w:t>ꍟ斥晹㑅긺洳槂ꥫ꥘搦庬㍮ꍤ㏂欨䳍䵰碥䬣㈷眤噊癙걶ㅓ呬쉧䩸䢡♨츬⩃礨扊帪䣂柂丹쉅㝈渽轤䂩䈱爩</w:t>
      </w:r>
      <w:r>
        <w:rPr/>
        <w:t>ꕲ</w:t>
      </w:r>
      <w:r>
        <w:rPr/>
        <w:t>啀䥊猦吰䖘姂㇂湋䍄䥞橃ㄮ䥺䈰ꅺ暏⩟潂</w:t>
      </w:r>
      <w:r>
        <w:rPr/>
        <w:t>⢩</w:t>
      </w:r>
      <w:r>
        <w:rPr/>
        <w:t>桘ꅡ⽊䕈枡</w:t>
      </w:r>
      <w:r>
        <w:rPr/>
        <w:t>ⵆ</w:t>
      </w:r>
      <w:r>
        <w:rPr/>
        <w:t>쵤뭙뽕梩㭩䈹位␯㝸쉎敳繟긺⹓⏃縶痂ォ쉟厬㐯恓圬捑椴⩠璮偆깆ꥨ啞쉣⭣捑㥧倦⫂뽁䲡썃㉅슬揎墣㴫䕋洰年㜪㵈ㄤ싃曂转睰쉋䄸숥殱䶣┷轙ꅶ昪坭煺⭞瓂습䔱슩껂敄㵊憥䬳壂쉬⬵땆뮻⹫㡐</w:t>
      </w:r>
      <w:r>
        <w:rPr/>
        <w:t>⡁</w:t>
      </w:r>
      <w:r>
        <w:rPr/>
        <w:t>뾣싂敉偮뽋㩱</w:t>
      </w:r>
      <w:r>
        <w:rPr/>
        <w:t>꧂</w:t>
      </w:r>
      <w:r>
        <w:rPr/>
        <w:t>檻卐⹘⏂촵쉌</w:t>
      </w:r>
      <w:r>
        <w:rPr/>
        <w:t>ⵗ</w:t>
      </w:r>
      <w:r>
        <w:rPr/>
        <w:t>採〭㕥캡㙕掱㭤恍䥩幤扃쉂噚䘻搩㮮磂畕晗坅秂⪩╧潴쉟슱뇂⭵쉩圵斡㖘䑴⤽숫⫎쉾砯ㅟꥵ㵕汖䙭冩ꥣ䦬儭畱畱싂⼣䩍浉穗⫂怸挪敶⪣땲쉅䙩놿捚汃癪䋂쉺싂깏</w:t>
      </w:r>
      <w:r>
        <w:rPr/>
        <w:t>⠷</w:t>
      </w:r>
      <w:r>
        <w:rPr/>
        <w:t>습项偱㊩牓쉵쉩穞ㅩ␫꺮③땎㡢땐䅙壂稪뾱啲⍫쉘쵎绂쉀뽀唯컂쉎</w:t>
      </w:r>
      <w:r>
        <w:rPr/>
        <w:t>ꗃ</w:t>
      </w:r>
      <w:r>
        <w:rPr/>
        <w:t>㭆儱剳⍺춥㊣䄲⤰ꥯ欩䟂ꍃ겻䷎枱廂숰渥䃂㑏䡯치쉮稊쉦恃슻䭇䥲쉔偳</w:t>
      </w:r>
      <w:r>
        <w:rPr/>
        <w:t>ꥃ</w:t>
      </w:r>
      <w:r>
        <w:rPr/>
        <w:t>牴伭㝂䭈䦣氤䉥슩坯慉㐨쉂ꅗ☹䚵</w:t>
      </w:r>
      <w:r>
        <w:rPr/>
        <w:t>꧍⍍</w:t>
      </w:r>
      <w:r>
        <w:rPr/>
        <w:t>壂쉟穧参㕥걞䮥⩵㚏</w:t>
      </w:r>
      <w:r>
        <w:rPr/>
        <w:t>⢥</w:t>
      </w:r>
      <w:r>
        <w:rPr/>
        <w:t>窣幠灄唨棂睱䔳㕭컂㴺橣㐹挨넦</w:t>
      </w:r>
      <w:r>
        <w:rPr/>
        <w:t>ꕦ</w:t>
      </w:r>
      <w:r>
        <w:rPr/>
        <w:t>䉅勂抱摘橬쉃㉭䑄슘䴪슮䥃へ숳╥迂ꍹ剩呶痂⽌䝨榩畐憡埂刽㮮쉭㖩恖♚㋂繫梿묫殥婆祦⍉顊顩䕲㥕ㄬ奕颿⸮싂쉓쉂㧃⛎숩嚏꥔奁係兎瀷惂堯뇎츪䃂獔牋が☳⦩숤扬殻뭭楺仂欸婇㡠</w:t>
      </w:r>
      <w:r>
        <w:rPr/>
        <w:t>⡕</w:t>
      </w:r>
      <w:r>
        <w:rPr/>
        <w:t>捁䑳礪ꄦ䜰쉸憥쉊樦湙䃂䙺劣弪넩摱㡴㉃ꥠ䝗滂特㍴乳쉆䍳恮佁棂㑂</w:t>
      </w:r>
      <w:r>
        <w:rPr/>
        <w:t>꧂</w:t>
      </w:r>
      <w:r>
        <w:rPr/>
        <w:t>뗂乒䰩⤻灙㌳숩奥㨵㍊⧂뿂쵰碣幘⌤㬰䎬䦮敬⵨怰⸱⬥㥱걮枘ざ䓂쉎䈯땋挵楖⨺䕨숩⪘땅</w:t>
      </w:r>
      <w:r>
        <w:rPr/>
        <w:t>ⴤ</w:t>
      </w:r>
      <w:r>
        <w:rPr/>
        <w:t>椸</w:t>
      </w:r>
      <w:r>
        <w:rPr/>
        <w:t>ⲱ</w:t>
      </w:r>
      <w:r>
        <w:rPr/>
        <w:t>斬䮬갯</w:t>
      </w:r>
      <w:r>
        <w:rPr/>
        <w:t>ⱙ</w:t>
      </w:r>
      <w:r>
        <w:rPr/>
        <w:t>칌䁰痂懍㪻㙌獢汗䝌㬩潗㊩復嘻㥑䑂ꅀ䝣쉎轮쉀卐畩硸⿃弪嫎庮穋⩭</w:t>
      </w:r>
      <w:r>
        <w:rPr/>
        <w:t>ꔺ</w:t>
      </w:r>
      <w:r>
        <w:rPr/>
        <w:t>恃䛂㥓漩瞥㨳⸮㩸⿍畁쉯怨숮녓礮夫꥗║</w:t>
      </w:r>
      <w:r>
        <w:rPr/>
        <w:t>꧃⍬</w:t>
      </w:r>
      <w:r>
        <w:rPr/>
        <w:t>煦積硚佖슥悬桙瑋頤䟍䩟睩쉾䉐㐱썲숪渫䝆抩䌰欪婢町㙤꺵〉彴</w:t>
      </w:r>
      <w:r>
        <w:rPr/>
        <w:t>ꤷ</w:t>
      </w:r>
      <w:r>
        <w:rPr/>
        <w:t>佃㉄⩉哃䑶轉杮煓乳眰扗瞮僂슩枩㤪凂奨づ忂砬ㄭ쉸ㄹ児㘱穔묻氰╰㎬硬⫂爹쉔䅮潶伤嗂癨煫末〶湢手㇂⨱汮쉑뭐䑩쉵楢晉꥔⹙숯㝭潴濎祯칙싂歇愥慬漩⪻㵋䚩츪⹇䝕걙캣⦘幓㵆槂栴</w:t>
      </w:r>
      <w:r>
        <w:rPr/>
        <w:t>ⱓ</w:t>
      </w:r>
      <w:r>
        <w:rPr/>
        <w:t>烂〉は칞칚㭸⩉婇㘷</w:t>
      </w:r>
      <w:r>
        <w:rPr/>
        <w:t>ꕃ</w:t>
      </w:r>
      <w:r>
        <w:rPr/>
        <w:t>丸䐯彠犮憩唯㡄琺䓂쉠癵딱ㅖ坎딺が</w:t>
      </w:r>
      <w:r>
        <w:rPr/>
        <w:t>ⷂ</w:t>
      </w:r>
      <w:r>
        <w:rPr/>
        <w:t>싂慡䓂坨</w:t>
      </w:r>
      <w:r>
        <w:rPr/>
        <w:t>Ⱕ</w:t>
      </w:r>
      <w:r>
        <w:rPr/>
        <w:t>䐮囎䕐츹</w:t>
      </w:r>
      <w:r>
        <w:rPr/>
        <w:t>꥓</w:t>
      </w:r>
      <w:r>
        <w:rPr/>
        <w:t>地敩쉡곍ꎵ䔽癯䅕涮顤潞匱䱋条㮘潬䎻⍅䭧㩾㮥捅垏晋슩㡎⸰壂䘰㤤焬</w:t>
      </w:r>
      <w:r>
        <w:rPr/>
        <w:t>ⵔ</w:t>
      </w:r>
      <w:r>
        <w:rPr/>
        <w:t>乹风扑恄撡쌥䨭⌻刯쉨卹</w:t>
      </w:r>
      <w:r>
        <w:rPr/>
        <w:t>ꤰ</w:t>
      </w:r>
      <w:r>
        <w:rPr/>
        <w:t>捵竂숽瞩䁺倭啾쉬炘썪䱒䕞ㅄ报橡卉</w:t>
      </w:r>
      <w:r>
        <w:rPr/>
        <w:t>Ⱕⱅ</w:t>
      </w:r>
      <w:r>
        <w:rPr/>
        <w:t>ꤹ⹚</w:t>
      </w:r>
      <w:r>
        <w:rPr/>
        <w:t>槂䵊矂氣ꥭ♥䄦秂쉦吷幎⨰숤䤴䍕䩚祃슏쉧㬽</w:t>
      </w:r>
      <w:r>
        <w:rPr/>
        <w:t>ꕣ</w:t>
      </w:r>
      <w:r>
        <w:rPr/>
        <w:t>摆䱰睎彑ㅐ噭䑱⍋묷</w:t>
      </w:r>
      <w:r>
        <w:rPr/>
        <w:t>ⱁ</w:t>
      </w:r>
      <w:r>
        <w:rPr/>
        <w:t>䳂ꅹ⦣牦煨⛂쉈䨹㔥夷䓍䀊倷⫍㌭ꥥ㌯슡顆䢮⑉쉫渭慒䪵慇ꍭ僃숥䵓序䁋撡췍椷怯嚻싍㠳椳싂剱쉘䤦</w:t>
      </w:r>
      <w:r>
        <w:rPr/>
        <w:t>ꗂ</w:t>
      </w:r>
      <w:r>
        <w:rPr/>
        <w:t>迂쉦坑┭㎥兯㍉슩橓ꍏ㍹戤卒湓곍䭑助䝶⾘㌬䓂</w:t>
      </w:r>
      <w:r>
        <w:rPr/>
        <w:t>Ⳃ</w:t>
      </w:r>
      <w:r>
        <w:rPr/>
        <w:t>䎩婳敤圶䘯敁占㭈</w:t>
      </w:r>
      <w:r>
        <w:rPr/>
        <w:t>ꤪ</w:t>
      </w:r>
      <w:r>
        <w:rPr/>
        <w:t>枘炻ꍰ灷ꅅ숶썎䱁☲䤤⿂걩猬䒘뽣煔촹爲쉇迂⌴䩆䑒乷熬汶㣂쏂ꏂ奺⨽祋颣䱸깋싂칠䜲쉷疏쵯潃㌰猥彆슱哂媥␴滂</w:t>
      </w:r>
      <w:r>
        <w:rPr/>
        <w:t>⢵</w:t>
      </w:r>
      <w:r>
        <w:rPr/>
        <w:t>噆礯妩ㅩ㍋㩊䠺䕓婙䍷㐩䍆迂</w:t>
      </w:r>
      <w:r>
        <w:rPr/>
        <w:t>ꥂ</w:t>
      </w:r>
      <w:r>
        <w:rPr/>
        <w:t>凂슣㑙뾥扁䡃迂</w:t>
      </w:r>
      <w:r>
        <w:rPr/>
        <w:t>ꦥ</w:t>
      </w:r>
      <w:r>
        <w:rPr/>
        <w:t>䱔</w:t>
      </w:r>
      <w:r>
        <w:rPr/>
        <w:t>⡂╃</w:t>
      </w:r>
      <w:r>
        <w:rPr/>
        <w:t>摮愹疣㕇䤭祐徏⿂♏䛂䦏㩅䬽圫싂㍮썡㔪堯ㅰ⹄⍰听桲稦㩾䵨煔숪</w:t>
      </w:r>
      <w:r>
        <w:rPr/>
        <w:t>ꤻ</w:t>
      </w:r>
      <w:r>
        <w:rPr/>
        <w:t>乡ꌪ쉋␪㤩畏掏숳户墘쉳㩈⯂幦ꍤ灈珃⭱灶숷뽩㙤栩噺쉮熻䱬㕦彀坐䵠⥵癣䥕㡪兟䩹夯䲥</w:t>
      </w:r>
      <w:r>
        <w:rPr/>
        <w:t>ꤪ</w:t>
      </w:r>
      <w:r>
        <w:rPr/>
        <w:t>捅䜥村⭠☰㋃♳段杖㈰祶䭢</w:t>
      </w:r>
      <w:r>
        <w:rPr/>
        <w:t>ⵊ</w:t>
      </w:r>
      <w:r>
        <w:rPr/>
        <w:t>꺡煗㥴䭥柂儹绂砪嚮䛃䭰橎坏㩴䫂쉌漻◂徻⭀捍低㉴슮㕌湳冻쉃何㵄彃兊告☫頴扅勂唨쉧扨勂汑獢淂㔷⤳䬮㨣樣⩔杆䄸⍫湢㡉꥙杩꥖㒘</w:t>
      </w:r>
      <w:r>
        <w:rPr/>
        <w:t>ꕩ</w:t>
      </w:r>
      <w:r>
        <w:rPr/>
        <w:t>㐬昮춥쉑狂繧䁆⍊楓洪⹴䝨⼳슬垡で┶椩敢汏쉸䢘樻畀晤杵乫睩湳㕣厥뽣幐싂䀷汱</w:t>
      </w:r>
      <w:r>
        <w:rPr/>
        <w:t>ꕑ</w:t>
      </w:r>
      <w:r>
        <w:rPr/>
        <w:t>城슏갺轕㥡破⸽⑀剃檏惎桤婇䲡婹䠦懂⭠桄</w:t>
      </w:r>
      <w:r>
        <w:rPr/>
        <w:t>Ɑ⨬</w:t>
      </w:r>
      <w:r>
        <w:rPr/>
        <w:t>㨺戶숰䄶攳彃땵䟂庵䥡湒☰㑯癒䴺啺埂桑穬中慙弣⬹숣啥琩㯍怶兒嘳ꍘ捣恾⩂김獑쉥걞颥쉳敏摬㕅拂彉</w:t>
      </w:r>
      <w:r>
        <w:rPr/>
        <w:t>ⴸ┨</w:t>
      </w:r>
      <w:r>
        <w:rPr/>
        <w:t>㙘颱숷ㆬ䝃⨹瘹</w:t>
      </w:r>
      <w:r>
        <w:rPr/>
        <w:t>ⵂ</w:t>
      </w:r>
      <w:r>
        <w:rPr/>
        <w:t>겡捡㍁劏瀩㵋㎱㌲眨쌨㢩㭟墩습浧䝧漸倪쉖╤숱썚咱㬵梥⹡呏扥䑺</w:t>
      </w:r>
      <w:r>
        <w:rPr/>
        <w:t>ⵙꕤ</w:t>
      </w:r>
      <w:r>
        <w:rPr/>
        <w:t>楌愬漹幓싂獾湩䁄煾㝙⍍猳慴㖘䆵噙䱇痂儮檣掏싂뮩䈮棂役淂敃㌻뭥慗㝠쉃⍐牙㇃参繬㉗惃䑰塐⼫犘瑵쉷⩙颥</w:t>
      </w:r>
      <w:r>
        <w:rPr/>
        <w:t>ꕁꥆ</w:t>
      </w:r>
      <w:r>
        <w:rPr/>
        <w:t>輳䥃♰恚◂椤墱묩숣䍍练䦬㏎뭀</w:t>
      </w:r>
      <w:r>
        <w:rPr/>
        <w:t>ꕞ</w:t>
      </w:r>
      <w:r>
        <w:rPr/>
        <w:t>套泂物쉥顅ꎣ╵숴幊긱䥦㑕䷂</w:t>
      </w:r>
      <w:r>
        <w:rPr/>
        <w:t>Ɫ</w:t>
      </w:r>
      <w:r>
        <w:rPr/>
        <w:t>쉳놡ㅎ♹</w:t>
      </w:r>
      <w:r>
        <w:rPr/>
        <w:t>ꥁ</w:t>
      </w:r>
      <w:r>
        <w:rPr/>
        <w:t>戊旂䭦潪뮩</w:t>
      </w:r>
      <w:r>
        <w:rPr/>
        <w:t>ꥒ</w:t>
      </w:r>
      <w:r>
        <w:rPr/>
        <w:t>㴪奶砱╥戫䍹㶘⬱㭠汧檘坥⑖噴㫂뾣祳곂煋녋⨫䍭♮温暥숨Ⓜ╲슡倮䵅㈵䂥␷</w:t>
      </w:r>
      <w:r>
        <w:rPr/>
        <w:t>ꥊ</w:t>
      </w:r>
      <w:r>
        <w:rPr/>
        <w:t>縣幏숬䣂慄ㄩ睟⹯呧太告썇昪⪵㑕㢮扡</w:t>
      </w:r>
      <w:r>
        <w:rPr/>
        <w:t>ꕾ</w:t>
      </w:r>
      <w:r>
        <w:rPr/>
        <w:t>劮㔶䡩積⹃썊ꥬ呰㭃旂顑䥣꥗썹兾奏ㆩ</w:t>
      </w:r>
      <w:r>
        <w:rPr/>
        <w:t>ꕁ</w:t>
      </w:r>
      <w:r>
        <w:rPr/>
        <w:t>䕙⍧秂噌穏低倻ꇂ䡊䝞扴싂쉰뽹扭嗂懂顓쵂䌫睍⾏쉀犻住乍䍥⵳抣⹱䪬佔⩓⧂飍쉰䰸挽轒昩䵵⨬湖쉭乺⹯奮䱞梵埂㈵칅伲쉥䕶㏂䕕睲㬰㐦▿穄쉊㋂発暵땙塹쉋쉗쌳旂䲥쉉噋⥔㧂♠澣⪮啥ꎡ幄㋂燂땴玱櫂䨭啨슱쉏甽獵깺敯恁洪戱婸獎畋⽕䱬쉐恕凂쉖㩞悏䡾쉩熱嫂攪쉅ㄱ溩ㅪ项澡秎頷䵤</w:t>
      </w:r>
      <w:r>
        <w:rPr/>
        <w:t>ⱦ</w:t>
      </w:r>
      <w:r>
        <w:rPr/>
        <w:t>卞䙷칕轣て땾䂡主獅剨䚮瘨丯䤯磂硦쌣슱挮䔷顃址⍾摄⩅桾䩩ㄴ噬姂쉀捖ぇ⒮쉕嗎潃싂쉹轄⾮䮮梻扗穋橯㈥</w:t>
      </w:r>
      <w:r>
        <w:rPr/>
        <w:t>ꕞ</w:t>
      </w:r>
      <w:r>
        <w:rPr/>
        <w:t>䭱♏䴪⹑♠䢡문쉪䞡쉵깫桟</w:t>
      </w:r>
      <w:r>
        <w:rPr/>
        <w:t>ⱕ</w:t>
      </w:r>
      <w:r>
        <w:rPr/>
        <w:t>潺숱넲啘乢哎版玥⹩䬷뭠挶㤦䅐機ꍮ䁃汔뽉⾩쉂潯挦䄹녔䜱</w:t>
      </w:r>
      <w:r>
        <w:rPr/>
        <w:t>ꤩ</w:t>
      </w:r>
      <w:r>
        <w:rPr/>
        <w:t>亻⼲숺庥⻂㍞䥍橋땺䍑뼪㡴䠳匪甤</w:t>
      </w:r>
      <w:r>
        <w:rPr/>
        <w:t>⡃</w:t>
      </w:r>
      <w:r>
        <w:rPr/>
        <w:t>뭇习が偗䳂䡬</w:t>
      </w:r>
      <w:r>
        <w:rPr/>
        <w:t>Ⳃ</w:t>
      </w:r>
      <w:r>
        <w:rPr/>
        <w:t>怬乯桅獹쉹ꎿ㖡獒㈭⸮㬣欤䓃ꄵ哂슘沱昻묻䝔</w:t>
      </w:r>
      <w:r>
        <w:rPr/>
        <w:t>ꗂ</w:t>
      </w:r>
      <w:r>
        <w:rPr/>
        <w:t>䀫⨻숣</w:t>
      </w:r>
      <w:r>
        <w:rPr/>
        <w:t>ꤹ</w:t>
      </w:r>
      <w:r>
        <w:rPr/>
        <w:t>類睅傡◂恋甥畹칬睩</w:t>
      </w:r>
      <w:r>
        <w:rPr/>
        <w:t>⡦</w:t>
      </w:r>
      <w:r>
        <w:rPr/>
        <w:t>㜶</w:t>
      </w:r>
      <w:r>
        <w:rPr/>
        <w:t>ꕹ</w:t>
      </w:r>
      <w:r>
        <w:rPr/>
        <w:t>딥啋⽣썬떡䡏燂䝰㙊⫃潊㜭ぬ末䕎쉣䨮♺치䉲欬ꅬꄫ♌桡䍌畯㠤㑲㌯硅㜪䕶迂㒥㝅ꄸ⺮帤央䥣</w:t>
      </w:r>
      <w:r>
        <w:rPr/>
        <w:t>ꔴ</w:t>
      </w:r>
      <w:r>
        <w:rPr/>
        <w:t>堵略幉㍈㈯♰뿂癙剳⩳摚輵땤飂栽⹯焥䁃㡎썁䄯슮⦘佣啁卹쉁换穑㉗田殡䔽╭䑾枻䴩ふ㈭쉋ㄷ</w:t>
      </w:r>
      <w:r>
        <w:rPr/>
        <w:t>ꕎ</w:t>
      </w:r>
      <w:r>
        <w:rPr/>
        <w:t>䝱䭍䳂⽯슩쵹㡐쉟길숷㔽</w:t>
      </w:r>
      <w:r>
        <w:rPr/>
        <w:t>ⷂ</w:t>
      </w:r>
      <w:r>
        <w:rPr/>
        <w:t>橩䙴楊㝑稪⍃稩儺땠曍盃辿㡯橵슥福⥌Ⓜ</w:t>
      </w:r>
      <w:r>
        <w:rPr/>
        <w:t>ⵁ</w:t>
      </w:r>
      <w:r>
        <w:rPr/>
        <w:t>強슩䔸灵䲬숶</w:t>
      </w:r>
      <w:r>
        <w:rPr/>
        <w:t>ꕸ</w:t>
      </w:r>
      <w:r>
        <w:rPr/>
        <w:t>땇顪</w:t>
      </w:r>
      <w:r>
        <w:rPr/>
        <w:t>ⵁ</w:t>
      </w:r>
      <w:r>
        <w:rPr/>
        <w:t>卷䘤기䫂晏扗掩䥔幡汯슩爱䵒わ㶥䜤啂噓復曂㯃㝯쉐껂슬歗䕒斏쉞♞⮮牚㠣ꅩ数ꥮ䌶뼊⍎넣㐤杨싂玣䇂冩䑄戭䍭깤⍵朥汐瘦숱㉟䁔쉶</w:t>
      </w:r>
      <w:r>
        <w:rPr/>
        <w:t>⠦</w:t>
      </w:r>
      <w:r>
        <w:rPr/>
        <w:t>兦迂쉇炣싂垣싎璡숩硂㜬</w:t>
      </w:r>
      <w:r>
        <w:rPr/>
        <w:t>⡡</w:t>
      </w:r>
      <w:r>
        <w:rPr/>
        <w:t>㒬瓃灄⭧쵄㴶婴埂束</w:t>
      </w:r>
      <w:r>
        <w:rPr/>
        <w:t>⡹</w:t>
      </w:r>
      <w:r>
        <w:rPr/>
        <w:t>晉匪</w:t>
      </w:r>
      <w:r>
        <w:rPr/>
        <w:t>ꖏ</w:t>
      </w:r>
      <w:r>
        <w:rPr/>
        <w:t>匹䕳┻亿</w:t>
      </w:r>
      <w:r>
        <w:rPr/>
        <w:t>⠺</w:t>
      </w:r>
      <w:r>
        <w:rPr/>
        <w:t>拂慫䠪㵚患嘪㍂㜷컂っ⨩쉲硡숬〣⧎癧斏㌶딮㭢矂</w:t>
      </w:r>
      <w:r>
        <w:rPr/>
        <w:t>ⲵ⧂</w:t>
      </w:r>
      <w:r>
        <w:rPr/>
        <w:t>佑湗獃澏牧繒쉍䅖摬숤煉獠顭⩘䱙㪘䙢쉧㭈檱慏칖穃硲◂迂㏂歷䡦䵯</w:t>
      </w:r>
      <w:r>
        <w:rPr/>
        <w:t>ꥂ</w:t>
      </w:r>
      <w:r>
        <w:rPr/>
        <w:t>썌偷ꌺ墵쉎슡乥畒슿䒱倭䳂㏂㪻仃参焩</w:t>
      </w:r>
      <w:r>
        <w:rPr/>
        <w:t>ꕱ</w:t>
      </w:r>
      <w:r>
        <w:rPr/>
        <w:t>쉟幡㭤쉥갺</w:t>
      </w:r>
      <w:r>
        <w:rPr/>
        <w:t>ꥊ</w:t>
      </w:r>
      <w:r>
        <w:rPr/>
        <w:t>攰扃䐺⭯湷㵄숪갯㣂</w:t>
      </w:r>
      <w:r>
        <w:rPr/>
        <w:t>ⵋ</w:t>
      </w:r>
      <w:r>
        <w:rPr/>
        <w:t>㈬灙䣂슩쉸眫칃幺懂䪿䙠깏硭汷♇噭ꌯⓂ琦뇂燎䪡䪣♖䭁㔶ꎮ煚갩浕㠩䕶樬쉞瑐咏ㅦ┦⩁矂♉</w:t>
      </w:r>
      <w:r>
        <w:rPr/>
        <w:t>ꕳ</w:t>
      </w:r>
      <w:r>
        <w:rPr/>
        <w:t>ꅳ縪祲쉮嘻䘤汤䉌ㅑ꥘⩴싂⍈䝙ꥠ敋㧍쉫輻⾡睥嗂♗䉠숬껂⨻</w:t>
      </w:r>
      <w:r>
        <w:rPr/>
        <w:t>ꕈ</w:t>
      </w:r>
      <w:r>
        <w:rPr/>
        <w:t>桠숲⍪抣㍆㭬涻숳壂㡎쉎劘㙮汳烂䵪쉔伵</w:t>
      </w:r>
      <w:r>
        <w:rPr/>
        <w:t>ⱑ</w:t>
      </w:r>
      <w:r>
        <w:rPr/>
        <w:t>祩扳⩏⬨䉆䁨䔫⥔䕠敥捧쉐뗂ꥹ</w:t>
      </w:r>
      <w:r>
        <w:rPr/>
        <w:t>Ⲭ</w:t>
      </w:r>
      <w:r>
        <w:rPr/>
        <w:t>幄煠┦쉥顱싂숴䌲歪懂싂</w:t>
      </w:r>
      <w:r>
        <w:rPr/>
        <w:t>ꔻ</w:t>
      </w:r>
      <w:r>
        <w:rPr/>
        <w:t>묥㵲뭅㝍ꥷ䰷轑㬴愨㑍戨췂枏␭䍫㬴㷂숤쎘礨砭싂獈䴦乡㕭䴭徬甹㏂婶穮剾칈㦩</w:t>
      </w:r>
      <w:r>
        <w:rPr/>
        <w:t>ⰱ</w:t>
      </w:r>
      <w:r>
        <w:rPr/>
        <w:t>쵥⩓걺㩭打슱쉸깦㑌湘㡃뽰掣㑱㤷夵填쵢⾬⭺䐹濂げ帻⮩⭀</w:t>
      </w:r>
      <w:r>
        <w:rPr/>
        <w:t>꧂</w:t>
      </w:r>
      <w:r>
        <w:rPr/>
        <w:t>漳䮩쉐临幯漸⪥暬焱䨬땶묽獵</w:t>
      </w:r>
      <w:r>
        <w:rPr/>
        <w:t>ⴳ</w:t>
      </w:r>
      <w:r>
        <w:rPr/>
        <w:t>뭦南</w:t>
      </w:r>
      <w:r>
        <w:rPr/>
        <w:t>⢩</w:t>
      </w:r>
      <w:r>
        <w:rPr/>
        <w:t>畣䑏숥眭거硔塟僂䁮䙣輴滂操汑뿍夥奚佲슮뇍䍁ꅴぐ瘳䣃玩柂䖩壍㡁쉹⽚㮿⽕曂奍扟止ㅉ䅒槃曂⭎⬵⻂頮ぎ熣乑沏䓂亘숫䙄扐⭎灎疮䡯削캥䭆椪昴呕♋㕟桫愰싂砯♄쉃伯땣皡썚쉶䚣橮䍗瑹䱪䩄癫⑲쉇ꥳ皬坂숶㵮䝊䍢딮㠦泂漹츴䍘☺⬴飂僂싂뿂晶甪䤭祪䜤</w:t>
      </w:r>
      <w:r>
        <w:rPr/>
        <w:t>ꕺꤶ</w:t>
      </w:r>
      <w:r>
        <w:rPr/>
        <w:t>怤囂䛎彶네䨦歈洱彶圳걖凂㞻庣杏秂䝣午䞻奃갪⹀䠫걇瑦敊捃辡㙤뭚⮿⹚⭑湠꥖┮燂䔪恵䟂쉠爺㍳獎参䀺땖뼪佂</w:t>
      </w:r>
      <w:r>
        <w:rPr/>
        <w:t>ꦥ</w:t>
      </w:r>
      <w:r>
        <w:rPr/>
        <w:t>庻穘瘣柂㍌㠷㙵㡎乶䥣㈪㔻猊痂浕⭙땏䲩幭瑭⚱ꥥぉ疱</w:t>
      </w:r>
      <w:r>
        <w:rPr/>
        <w:t>⠳</w:t>
      </w:r>
      <w:r>
        <w:rPr/>
        <w:t>녳</w:t>
      </w:r>
      <w:r>
        <w:rPr/>
        <w:t>⡺</w:t>
      </w:r>
      <w:r>
        <w:rPr/>
        <w:t>ꎏ㍘⫂剚彰䟃⽓</w:t>
      </w:r>
      <w:r>
        <w:rPr/>
        <w:t>꧃</w:t>
      </w:r>
      <w:r>
        <w:rPr/>
        <w:t>ꅦ</w:t>
      </w:r>
      <w:r>
        <w:rPr/>
        <w:t>ⳃ</w:t>
      </w:r>
      <w:r>
        <w:rPr/>
        <w:t>ꅥ</w:t>
      </w:r>
      <w:r>
        <w:rPr/>
        <w:t>⠶</w:t>
      </w:r>
      <w:r>
        <w:rPr/>
        <w:t>ꥧ쉃꥞摥㥩⻂痍坢춘㚵乢涿쉺㝍쉎ꍡ摟挨幚坟摰ㅸ兟輸䜮榻竂丣쉞쉳㢱㤸桷☭⯂뽗쉔ꥲ걂㭣䅎슩ꅉ㦱煆䄰㕍癰呤ㅮ싂⍌䑱搣㵊츰塰⩷뗎⼭皡⾏칋恊</w:t>
      </w:r>
      <w:r>
        <w:rPr/>
        <w:t>⠪</w:t>
      </w:r>
      <w:r>
        <w:rPr/>
        <w:t>抩⍶瀲쉃矍䅴敾ꌨ䣂쏎䱗쉉徥㴺㑅쉫繈揂㌰䆻䰬⭭춏婨䱍奟撥埂䠬</w:t>
      </w:r>
      <w:r>
        <w:rPr/>
        <w:t>꧂</w:t>
      </w:r>
      <w:r>
        <w:rPr/>
        <w:t>㈭塈뾬ꥸ쉏灚㚵顮⿂싂奲留쉴뾿奒儸纮琦楕㙄䭨瑵乭敬ㅀ婖㐩㢿氪硟昪婬兄쉢⑯埂䘯</w:t>
      </w:r>
      <w:r>
        <w:rPr/>
        <w:t>ꕢ</w:t>
      </w:r>
      <w:r>
        <w:rPr/>
        <w:t>Ⱙ</w:t>
      </w:r>
      <w:r>
        <w:rPr/>
        <w:t>깍礭溱擂⧎땢㔤歨䅁唴穀乺䩠</w:t>
      </w:r>
      <w:r>
        <w:rPr/>
        <w:t>ꤱ</w:t>
      </w:r>
      <w:r>
        <w:rPr/>
        <w:t>숦㐳쎵쌬䪮捌摷촸正攦矂汮䤣䉰怰戨轎⪘硹뽱タ㵎㢱ꎬ纥</w:t>
      </w:r>
      <w:r>
        <w:rPr/>
        <w:t>ꔩ</w:t>
      </w:r>
      <w:r>
        <w:rPr/>
        <w:t>㩑䱅⑧䥮㐺爺䆡䝟놘婃僂㉶䘲쉾</w:t>
      </w:r>
      <w:r>
        <w:rPr/>
        <w:t>ꤩ</w:t>
      </w:r>
      <w:r>
        <w:rPr/>
        <w:t>怣믂쉗ꥷ顬ㅩ眫嗂䵵⫂䙱纩哂㭪쉭佌㍗䵬쉖乊执㵑⪥숪놡</w:t>
      </w:r>
      <w:r>
        <w:rPr/>
        <w:t>⠵</w:t>
      </w:r>
      <w:r>
        <w:rPr/>
        <w:t>稽䔩㉧췃숵嗂椹渨쉷㍷恮摔愣恴〨區桰䵘剁썞숯ꌭ渻</w:t>
      </w:r>
      <w:r>
        <w:rPr/>
        <w:t>ꔩ</w:t>
      </w:r>
      <w:r>
        <w:rPr/>
        <w:t>㜩吵壂睳㙖깰㬣ꅥ潅瑘廂⼦␦</w:t>
      </w:r>
      <w:r>
        <w:rPr/>
        <w:t>ꕲ╞</w:t>
      </w:r>
      <w:r>
        <w:rPr/>
        <w:t>啶恒㵰卒숹偾䉏㩩</w:t>
      </w:r>
      <w:r>
        <w:rPr/>
        <w:t>⡋</w:t>
      </w:r>
      <w:r>
        <w:rPr/>
        <w:t>破顩㇎</w:t>
      </w:r>
      <w:r>
        <w:rPr/>
        <w:t>ⵣ╺</w:t>
      </w:r>
      <w:r>
        <w:rPr/>
        <w:t>땆顖⨹轤縺偂숪쵗盂䘽⬨깹印슥毂䱶囂っ⭺橹ㄷ쉥敵牰䛂</w:t>
      </w:r>
      <w:r>
        <w:rPr/>
        <w:t>꧍</w:t>
      </w:r>
      <w:r>
        <w:rPr/>
        <w:t>癍癰乲瑳칀侥稻数싂乒挶䛂硏穂亘䡧䍆䪿⩖畩剠纩⽇慂㥴勂䃂場サ⦵ꎱ穏倶噪坎种䡺撏␪숨浴䞻싂䙋榱썬垩晊ヂ杭ꇂ戰恬搽坋奰䇂숣쉞䯂숱쉨㊣넲湦숱睖欻㩾</w:t>
      </w:r>
      <w:r>
        <w:rPr/>
        <w:t>⡥</w:t>
      </w:r>
      <w:r>
        <w:rPr/>
        <w:t>汷㈪牊㈣뼹</w:t>
      </w:r>
      <w:r>
        <w:rPr/>
        <w:t>ⵚ</w:t>
      </w:r>
      <w:r>
        <w:rPr/>
        <w:t>㜫䜮쉢습乱䰵疱䁱ㅹ浪係갫塅佗⾿쉊䥆䏂旂㵚녍斮싂猣슏</w:t>
      </w:r>
      <w:r>
        <w:rPr/>
        <w:t>꥟</w:t>
      </w:r>
      <w:r>
        <w:rPr/>
        <w:t>⽕㗂瑋</w:t>
      </w:r>
      <w:r>
        <w:rPr/>
        <w:t>⡆</w:t>
      </w:r>
      <w:r>
        <w:rPr/>
        <w:t>䭒倻싍㮣⬪䝟㑓氥⩞싂쉞싂㗂䕟榿숯盂㉏ꅨ娱顨뇂噄繆췂䥯⩙</w:t>
      </w:r>
      <w:r>
        <w:rPr/>
        <w:t>ꤥꔱ␺</w:t>
      </w:r>
      <w:r>
        <w:rPr/>
        <w:t>矃⽇숪樳⮩슥あ</w:t>
      </w:r>
      <w:r>
        <w:rPr/>
        <w:t>ꥇ</w:t>
      </w:r>
      <w:r>
        <w:rPr/>
        <w:t>爯䩳㟎䅀轩⩵䯂䱘Ⓜ⑪</w:t>
      </w:r>
      <w:r>
        <w:rPr/>
        <w:t>ꕱ</w:t>
      </w:r>
      <w:r>
        <w:rPr/>
        <w:t>瞬塩䵩塉쉧椷楇祓⸣归䉤㟂滂숭⼵堨六祑㎏쉙䭥㟂秃楱䋂쉂婑繑个張㩟䵐쉫参䝉쉂䰊쉰垿埂䦥쉟颵䰸⽤㥚숣㞡䃂婐摒┭䗂冡烂쏃㬭㭶㑍㈵示싂㭮㖵杦忎㑱漩䐯䈶숭</w:t>
      </w:r>
      <w:r>
        <w:rPr/>
        <w:t>ⳃ</w:t>
      </w:r>
      <w:r>
        <w:rPr/>
        <w:t>歴쉓畂拂쉖牤䆩癠䠱⩒㡌⍢⩸彋䘷毂晡佘䋂䣂畔䅒顭砲做⯎佔䙋母떡㑇別䇂싂♂䤪匵묺暮</w:t>
      </w:r>
      <w:r>
        <w:rPr/>
        <w:t>ꕃ</w:t>
      </w:r>
      <w:r>
        <w:rPr/>
        <w:t>梥칅</w:t>
      </w:r>
      <w:r>
        <w:rPr/>
        <w:t>ⵗ</w:t>
      </w:r>
      <w:r>
        <w:rPr/>
        <w:t>䖿䵋슘㕮쉦껂婟슣숰偌啁慑㬨幢佟녥硴村슮♟</w:t>
      </w:r>
      <w:r>
        <w:rPr/>
        <w:t>ꔮ⵮</w:t>
      </w:r>
      <w:r>
        <w:rPr/>
        <w:t>ꇂ㥋係灶㐪㵡㣂촨⫂㵡슩㎩㌩</w:t>
      </w:r>
      <w:r>
        <w:rPr/>
        <w:t>ⶬ</w:t>
      </w:r>
      <w:r>
        <w:rPr/>
        <w:t>쉟⽧걓䓂顸瓃싂垻⭺</w:t>
      </w:r>
      <w:r>
        <w:rPr/>
        <w:t>꥓</w:t>
      </w:r>
      <w:r>
        <w:rPr/>
        <w:t>숽</w:t>
      </w:r>
      <w:r>
        <w:rPr/>
        <w:t>ꖩ</w:t>
      </w:r>
      <w:r>
        <w:rPr/>
        <w:t>乨垱御ㅓ䁍爥夤潟䭗</w:t>
      </w:r>
      <w:r>
        <w:rPr/>
        <w:t>ⵠ</w:t>
      </w:r>
      <w:r>
        <w:rPr/>
        <w:t>矂㕈坘湁願頯恔◎斏㡕湷㝌⭘迂烂橚燂⩖␪囂恶㥨繌</w:t>
      </w:r>
      <w:r>
        <w:rPr/>
        <w:t>ⱈ</w:t>
      </w:r>
      <w:r>
        <w:rPr/>
        <w:t>쉨彐睞㕾橠摄껂</w:t>
      </w:r>
      <w:r>
        <w:rPr/>
        <w:t>⡔</w:t>
      </w:r>
      <w:r>
        <w:rPr/>
        <w:t>䕏㙏뼽숫⽌쉹纘쉇癞煱慟ꥯ晠⑺當繌썚敢</w:t>
      </w:r>
      <w:r>
        <w:rPr/>
        <w:t>⡑</w:t>
      </w:r>
      <w:r>
        <w:rPr/>
        <w:t>䉆</w:t>
      </w:r>
      <w:r>
        <w:rPr/>
        <w:t>⠬</w:t>
      </w:r>
      <w:r>
        <w:rPr/>
        <w:t>幘쉢ㅣ䅹轑䷂뭣갫瘹싂쉮쉢ꄯ</w:t>
      </w:r>
      <w:r>
        <w:rPr/>
        <w:t>ⴤ</w:t>
      </w:r>
      <w:r>
        <w:rPr/>
        <w:t>䉪⫃䑊关祒捕桫䡓쉩撩쏂ꌳ䤲㡹甦䙶扦</w:t>
      </w:r>
      <w:r>
        <w:rPr/>
        <w:t>ꕐ</w:t>
      </w:r>
      <w:r>
        <w:rPr/>
        <w:t>⽹⎮꥖頪㖩㞿㒻깘涡</w:t>
      </w:r>
      <w:r>
        <w:rPr/>
        <w:t>⠬</w:t>
      </w:r>
      <w:r>
        <w:rPr/>
        <w:t>⼯ꅾ</w:t>
      </w:r>
      <w:r>
        <w:rPr/>
        <w:t>ⵚ</w:t>
      </w:r>
      <w:r>
        <w:rPr/>
        <w:t>쉹뭵祅숰⽍⫂䷃㨪挹㯎即썺偹쉰⻂柃슬婤걬⨷䵦쉔㧃稭䭸썑갲싍㦣㡮㕮㏂쉤</w:t>
      </w:r>
      <w:r>
        <w:rPr/>
        <w:t>⢣</w:t>
      </w:r>
      <w:r>
        <w:rPr/>
        <w:t>ꍘ歭⪏皩偁䂩砪쉔䁈假穪抻⹉斮兕戶䩹瘯㍌橂갱␨츥摦唪㵡伵칮갪䈷숶</w:t>
      </w:r>
      <w:r>
        <w:rPr/>
        <w:t>ⳃ</w:t>
      </w:r>
      <w:r>
        <w:rPr/>
        <w:t>싂䲬祮瑙ꍓ榵뭙䰵硅ㅘ嫂ꄭ戽歕⑩晌洮슩怪쌶乒㌷彦숱硵縰㕺顺慀쉮ㅲ䍟슻㠹穵㪏쉀杆呍</w:t>
      </w:r>
      <w:r>
        <w:rPr/>
        <w:t>ⴶ</w:t>
      </w:r>
      <w:r>
        <w:rPr/>
        <w:t>畈杮쉰䩊乱渵偭䩄畾㬷仂</w:t>
      </w:r>
      <w:r>
        <w:rPr/>
        <w:t>⡱</w:t>
      </w:r>
      <w:r>
        <w:rPr/>
        <w:t>顨딱塓烍乊灟潔숽싂㵮ㄬ繯玣䕞硰㏂┭摍戦꥗ꌭ䅦余쉀橃慬壂潓쵶噋</w:t>
      </w:r>
      <w:r>
        <w:rPr/>
        <w:t>ꤤ</w:t>
      </w:r>
      <w:r>
        <w:rPr/>
        <w:t>䨸촭숴⨰ㄬ㉬拂뭆夳畸䊣ꅇ噈⽏㙸砫顙숨䅦兄穣湬㨦컂⩺㡧轁숭䴻䉞瑗䅪啌⴯싂惂╔㭁㆘䋂兹싎䩒쉭秂ㆩㅆ⚘䅢䷂垱⴬摘畓䰨㌲</w:t>
      </w:r>
      <w:r>
        <w:rPr/>
        <w:t>⡔</w:t>
      </w:r>
      <w:r>
        <w:rPr/>
        <w:t>橱</w:t>
      </w:r>
      <w:r>
        <w:rPr/>
        <w:t>ⵓ</w:t>
      </w:r>
      <w:r>
        <w:rPr/>
        <w:t>䔹硦䀩怰恡슏숲瑡뭃塃깁棂⩥쉳䭢쉊䩩</w:t>
      </w:r>
      <w:r>
        <w:rPr/>
        <w:t>ⵙ</w:t>
      </w:r>
      <w:r>
        <w:rPr/>
        <w:t>怬敔䝠挶䵋걦灐䩩䦏昲쉒抻乄</w:t>
      </w:r>
      <w:r>
        <w:rPr/>
        <w:t>ⱳ</w:t>
      </w:r>
      <w:r>
        <w:rPr/>
        <w:t>癎숰</w:t>
      </w:r>
      <w:r>
        <w:rPr/>
        <w:t>Ⱳ</w:t>
      </w:r>
      <w:r>
        <w:rPr/>
        <w:t>繫쌸歧땭天㊩♱繒㝞䈬䕅彲伳剖䊿넹㥥庘쉆뽎轇䎥䗂䐴䊥깫矂♸䃍噥䂵繇긩㈺䠊숵搳녞䨨畨⑅枻囍嘤灈쉗䏂塒轚㩓숣믂䭬珍徵쉙仃恦쵘噣㷂睅␴輦ꍳげ绂劵冩輴♠㫂싍⨳ㅰ뿂습煊뼵ꅹ䁬剶⭣</w:t>
      </w:r>
      <w:r>
        <w:rPr/>
        <w:t>ⶏ</w:t>
      </w:r>
      <w:r>
        <w:rPr/>
        <w:t>凂楕䵂礸乪盂⪿潃⴫啭㉹汧㩸⩂⯃㚡▣ꅂ眹</w:t>
      </w:r>
      <w:r>
        <w:rPr/>
        <w:t>ꦵ</w:t>
      </w:r>
      <w:r>
        <w:rPr/>
        <w:t>呶恷呢猪䞵济㍘媡㑐摋物灒主樫</w:t>
      </w:r>
      <w:r>
        <w:rPr/>
        <w:t>ꦻ</w:t>
      </w:r>
      <w:r>
        <w:rPr/>
        <w:t>㕠顗㕦洸䅮頨獌㯂ꄶ楯싂䯂侘뭓朴쉭쉶窩</w:t>
      </w:r>
      <w:r>
        <w:rPr/>
        <w:t>ꤳ</w:t>
      </w:r>
      <w:r>
        <w:rPr/>
        <w:t>景㯂睖牰檩㭥떱㡮⫎㮮䡾橺슩䁥䉢⫂㝈偧轷싃㉹숪⼭䈷䁧塩䩟特丷䁗뇂숪</w:t>
      </w:r>
      <w:r>
        <w:rPr/>
        <w:t>⡧</w:t>
      </w:r>
      <w:r>
        <w:rPr/>
        <w:t>㔶쉬剶堪䤭咏䵪権亣싂弬Ⓜ싃䉭걍⯂㥔棂⽲슩䲮⭸䍑楄</w:t>
      </w:r>
      <w:r>
        <w:rPr/>
        <w:t>ⷃ</w:t>
      </w:r>
      <w:r>
        <w:rPr/>
        <w:t>ぢ䘩佩㴹싂渺剚奅㭫㠣欳吸㬪剭䞩歗㉤㬮䙗䥦뮵♣廂䕕吳䭳䛂␸䕍䑟䝏</w:t>
      </w:r>
      <w:r>
        <w:rPr/>
        <w:t>ⱘ</w:t>
      </w:r>
      <w:r>
        <w:rPr/>
        <w:t>堪桫겏</w:t>
      </w:r>
      <w:r>
        <w:rPr/>
        <w:t>ꦘ</w:t>
      </w:r>
      <w:r>
        <w:rPr/>
        <w:t>匭㵖䁊</w:t>
      </w:r>
      <w:r>
        <w:rPr/>
        <w:t>ⵄ</w:t>
      </w:r>
      <w:r>
        <w:rPr/>
        <w:t>佄깨伻걃憻㡘㑞懂䶩兏敵</w:t>
      </w:r>
      <w:r>
        <w:rPr/>
        <w:t>ꔶ</w:t>
      </w:r>
      <w:r>
        <w:rPr/>
        <w:t>㦵她⥙桠쉤㡇穊♢숪䮩</w:t>
      </w:r>
      <w:r>
        <w:rPr/>
        <w:t>ⰲ⥓</w:t>
      </w:r>
      <w:r>
        <w:rPr/>
        <w:t>瘶䑩⵹㌣桞ꌱ㥞潖⨶</w:t>
      </w:r>
      <w:r>
        <w:rPr/>
        <w:t>⡞</w:t>
      </w:r>
      <w:r>
        <w:rPr/>
        <w:t>攻쉧ꏂ</w:t>
      </w:r>
      <w:r>
        <w:rPr/>
        <w:t>⢏</w:t>
      </w:r>
      <w:r>
        <w:rPr/>
        <w:t>䡷ꅨ穄䊩숱⩟䵳啌彧咻䕢묰桬ꍵ瑀浫숬晗弨♯⽁噳㡉燂均䲘㞥ど䬫㘸促䐯儭晸䔺䨴⵮⫂</w:t>
      </w:r>
      <w:r>
        <w:rPr/>
        <w:t>ꕟ</w:t>
      </w:r>
      <w:r>
        <w:rPr/>
        <w:t>盍⹣뭥㶬妘문쉾慺⨮슥䫂④枏湦礪敱䄴</w:t>
      </w:r>
      <w:r>
        <w:rPr/>
        <w:t>ⶥ</w:t>
      </w:r>
      <w:r>
        <w:rPr/>
        <w:t>燂剱㤣</w:t>
      </w:r>
      <w:r>
        <w:rPr/>
        <w:t>Ⱚ</w:t>
      </w:r>
      <w:r>
        <w:rPr/>
        <w:t>欣</w:t>
      </w:r>
      <w:r>
        <w:rPr/>
        <w:t>ꤻ</w:t>
      </w:r>
      <w:r>
        <w:rPr/>
        <w:t>䐳</w:t>
      </w:r>
      <w:r>
        <w:rPr/>
        <w:t>⣂</w:t>
      </w:r>
      <w:r>
        <w:rPr/>
        <w:t>䝶亥⭾䖻扒☭숳䵹兇玵㙪쉍㩪⽔♐啲迂㵹⑃塔긱긥䕞╉뽆침撘瘳攱䤺㯂㩟㉨剌澬睅⥦슩</w:t>
      </w:r>
      <w:r>
        <w:rPr/>
        <w:t>ⱡ</w:t>
      </w:r>
      <w:r>
        <w:rPr/>
        <w:t>㝈쉣</w:t>
      </w:r>
      <w:r>
        <w:rPr/>
        <w:t>ⵥⵯ</w:t>
      </w:r>
      <w:r>
        <w:rPr/>
        <w:t>態普內䩫㏂畒ꅤ塑睋乙⼶싂眲╅䝂橶擃䵮朮䛂㪩顴</w:t>
      </w:r>
      <w:r>
        <w:rPr/>
        <w:t>ꕊ</w:t>
      </w:r>
      <w:r>
        <w:rPr/>
        <w:t>⡋</w:t>
      </w:r>
      <w:r>
        <w:rPr/>
        <w:t>堤佉䚵칏쉚ꍈ㝑쉐燂숵뾬斘⼴㝸塷무剧佄쉢䡁㈱疻繧偓䭈싂⨳䉅匫⤪き㈵ꥷ帵僂䳎搮瞘燂㵴微㊣佗䜹搦⌹滂䁒䑖瑄撘뽹䷂</w:t>
      </w:r>
      <w:r>
        <w:rPr/>
        <w:t>⠷</w:t>
      </w:r>
      <w:r>
        <w:rPr/>
        <w:t>洯⧂⑚ꏂ琴〨</w:t>
      </w:r>
      <w:r>
        <w:rPr/>
        <w:t>ꕨ</w:t>
      </w:r>
      <w:r>
        <w:rPr/>
        <w:t>彑쉕嚩⎱椮</w:t>
      </w:r>
      <w:r>
        <w:rPr/>
        <w:t>⡣</w:t>
      </w:r>
      <w:r>
        <w:rPr/>
        <w:t>㔻</w:t>
      </w:r>
      <w:r>
        <w:rPr/>
        <w:t>ꦻ</w:t>
      </w:r>
      <w:r>
        <w:rPr/>
        <w:t>灡㶏땗硭◂</w:t>
      </w:r>
      <w:r>
        <w:rPr/>
        <w:t>ⱟ</w:t>
      </w:r>
      <w:r>
        <w:rPr/>
        <w:t>ⵐ</w:t>
      </w:r>
      <w:r>
        <w:rPr/>
        <w:t>츥숹乱䩗瘸佃璩⮘㑡䦬⾥썒甤戸轁娫쉋呫⭧懂ꏂ</w:t>
      </w:r>
      <w:r>
        <w:rPr/>
        <w:t>⠦</w:t>
      </w:r>
      <w:r>
        <w:rPr/>
        <w:t>깎光䡈⹸ꏃ楈歊㩊⍵㩤棎瀪挥辘䱎繩ㅺ슮싂㤣䵹儤恋偋싃</w:t>
      </w:r>
      <w:r>
        <w:rPr/>
        <w:t>ꥌ</w:t>
      </w:r>
      <w:r>
        <w:rPr/>
        <w:t>卙⹨瑹䏂걆녢㨩歺쉫參쉟캩歖䔵뽡ꅡ䌊㥨椬컂☻칋쏂썅暘歬溩剐㍈쉫쉇䠪禩幧忂䭴⩡灩㕯㝭匳㋂㭸뽣䐯楱則態㷂员獩쉳漴䍾숻泎珃偦㠳慧绂캥⩥堽쉗⩅㭴㘪璩恰㙭㝎仂㈣䢘싎獺䆬⥈䚵</w:t>
      </w:r>
      <w:r>
        <w:rPr/>
        <w:t>ꖏ</w:t>
      </w:r>
      <w:r>
        <w:rPr/>
        <w:t>畭媩塐礫浫숺猵呭쵁敔䁭㝪쉂慲⺡汐㵇ꍎꍉ婋넣㇂䮘繡椯걲䮮昫渳汷⺣䋂吺㵙彅棂ヂꍬ杵纩梮澩썈癈㊱打穏樷쉃な䢩歑啧㈯飃㘴딦潟伷⛂噀剨千⪣䉇啚䉧桐쉴㥤⌸䀦搲숨勂偹㒱⑸姂慘떘䂘쵙⾘</w:t>
      </w:r>
    </w:p>
    <w:p>
      <w:pPr>
        <w:pStyle w:val="PreformattedText"/>
        <w:bidi w:val="0"/>
        <w:spacing w:before="0" w:after="0"/>
        <w:jc w:val="left"/>
        <w:rPr/>
      </w:pPr>
      <w:r>
        <w:rPr/>
        <w:t>⩇</w:t>
      </w:r>
      <w:r>
        <w:rPr/>
        <w:t>恍煑⻂嗂槂㷃秂爽╡␳恶䡶杕彁㓂㥲칈캥扴㈦檬䙠塙쌺䅙ꍗ强쉉숵슩㙇由瀪冩飂ㅈ쉩⿂熻</w:t>
      </w:r>
      <w:r>
        <w:rPr/>
        <w:t>ꦥ</w:t>
      </w:r>
      <w:r>
        <w:rPr/>
        <w:t>숦</w:t>
      </w:r>
      <w:r>
        <w:rPr/>
        <w:t>ⰲ</w:t>
      </w:r>
      <w:r>
        <w:rPr/>
        <w:t>슣澱䔶礻硗䎣㕧廂╇컂畚㎱䬽㵵欨쉑繗</w:t>
      </w:r>
      <w:r>
        <w:rPr/>
        <w:t>ꔳ</w:t>
      </w:r>
      <w:r>
        <w:rPr/>
        <w:t>槂䷂⸺걄䵌帲┹末䉯숪쉾䴰</w:t>
      </w:r>
      <w:r>
        <w:rPr/>
        <w:t>꤭</w:t>
      </w:r>
      <w:r>
        <w:rPr/>
        <w:t>Ⱕ</w:t>
      </w:r>
      <w:r>
        <w:rPr/>
        <w:t>쉀牂祙昪儩㌮啤충⹓斩潅⺘晄ꥳ⨵䮩椲</w:t>
      </w:r>
      <w:r>
        <w:rPr/>
        <w:t>ꥈ</w:t>
      </w:r>
      <w:r>
        <w:rPr/>
        <w:t>쉓㭌旂⹮뭈⥂塉숫쉚䕄</w:t>
      </w:r>
      <w:r>
        <w:rPr/>
        <w:t>ⰺ</w:t>
      </w:r>
      <w:r>
        <w:rPr/>
        <w:t>㡱䒵곂녅廂㨱㈵慫搰</w:t>
      </w:r>
      <w:r>
        <w:rPr/>
        <w:t>ꤵ</w:t>
      </w:r>
      <w:r>
        <w:rPr/>
        <w:t>㝔㥠杢㬯䝹</w:t>
      </w:r>
      <w:r>
        <w:rPr/>
        <w:t>⣍</w:t>
      </w:r>
      <w:r>
        <w:rPr/>
        <w:t>栺ꥮ犣歱䱔扢核偙仂ꥸ䕫⎘㞱</w:t>
      </w:r>
      <w:r>
        <w:rPr/>
        <w:t>꥟</w:t>
      </w:r>
      <w:r>
        <w:rPr/>
        <w:t>㍯䤱슡䄯䑫䢡</w:t>
      </w:r>
      <w:r>
        <w:rPr/>
        <w:t>⡸⡅</w:t>
      </w:r>
      <w:r>
        <w:rPr/>
        <w:t>䏃挰求旂顔⤭亣㇂ꌮ嘣⽰祡橈䥗砪⨶딨ꅣ쉃ㅨ瘫⹇幗啁췂卑ㄫ뽮슥㗎ꥴ숫欤♙쉱洽顀塆冱池歰䩃⌵䠸奱긶␴唦㵣⤽쉸啙ꇂ㘰枩礬䩠⻂慰懂坍卵獪獔ㅃ싂䷂넣忂咿쉃䝇へ䓂㤳㒮넪ㅣ厥呠刣㶮쉀⹾칉슻䀰楗츪쉪䍮哂楲凂㎡輮彷牦䙨⺮含⛂䁢䑰䯎꺏桐摳剩塊噡</w:t>
      </w:r>
      <w:r>
        <w:rPr/>
        <w:t>Ⲭ</w:t>
      </w:r>
      <w:r>
        <w:rPr/>
        <w:t>圣쉉촻㑺쉳쉑痂区⎱嗂싂䑟眻㭴刻㕀쉸偨숵煵焬皩磂⥷⩤</w:t>
      </w:r>
      <w:r>
        <w:rPr/>
        <w:t>ꕳ</w:t>
      </w:r>
      <w:r>
        <w:rPr/>
        <w:t>ꍤ슻泂撣呒田㙦㩏凂㉚㉈䨰䁧捠㍱湬奺秂拂爱偆湓䚣䕕䮱潣泂抣橚⫂杪仂⨪灡숻殩⭈湘稳⥃撿㥦儨盂䉭牌䨶畷㴻㘺樽佘숳⬮档主ꌻ凂㑭싃녴揂ꌹ㵠숷䙾珂칣灎畃슻㡅䉀瑡䁊婸剾⍳潎㒻嗂顰䍥딊䃂䉰穾쌹䌻䘭㭸⥍㦣空䰰䞩晀녕⼥⑷呗歆䍰瘲쉓潇獵琭⫂⩷倸㚱匦♉㩦⑖䂿輲䠶唸㝫ꅘ晈嗂参䞵숬ㄷ㵅깯瑩栤晡</w:t>
      </w:r>
      <w:r>
        <w:rPr/>
        <w:t>ꤣ</w:t>
      </w:r>
      <w:r>
        <w:rPr/>
        <w:t>쉍稰␨⥦䬫쉎欥뽦쉡䁰</w:t>
      </w:r>
      <w:r>
        <w:rPr/>
        <w:t>Ⳏ</w:t>
      </w:r>
      <w:r>
        <w:rPr/>
        <w:t>濂氣</w:t>
      </w:r>
      <w:r>
        <w:rPr/>
        <w:t>ⵃ</w:t>
      </w:r>
      <w:r>
        <w:rPr/>
        <w:t>슘䎡楣剔飂䢿顭䝺祘帥㎵彾䕕位坄噘圯뽏溏淃旎</w:t>
      </w:r>
      <w:r>
        <w:rPr/>
        <w:t>⢵</w:t>
      </w:r>
      <w:r>
        <w:rPr/>
        <w:t>春䘴쉡츫</w:t>
      </w:r>
      <w:r>
        <w:rPr/>
        <w:t>ⱱ</w:t>
      </w:r>
      <w:r>
        <w:rPr/>
        <w:t>轨</w:t>
      </w:r>
      <w:r>
        <w:rPr/>
        <w:t>ꕳ</w:t>
      </w:r>
      <w:r>
        <w:rPr/>
        <w:t>⠳</w:t>
      </w:r>
      <w:r>
        <w:rPr/>
        <w:t>琤惃允䩃牧焫슘쵊䥁捳㤴싂否灘㘪♾呭딤楄填겱䅯欳뽳唷⩫輳</w:t>
      </w:r>
      <w:r>
        <w:rPr/>
        <w:t>ꦘ</w:t>
      </w:r>
      <w:r>
        <w:rPr/>
        <w:t>乧♟쉩嚱丮汑圣칅쉂㤪歬䍡숤⭣⌲䄶婵㉵嘳畐⴫歧</w:t>
      </w:r>
      <w:r>
        <w:rPr/>
        <w:t>ⷂ</w:t>
      </w:r>
      <w:r>
        <w:rPr/>
        <w:t>潒쉵䦣留䡧⭋厵⤪䇂긮䪻吨揂垿暡䞏꺡㩕欻␰츪⫂㣂㡥㡚㮮</w:t>
      </w:r>
      <w:r>
        <w:rPr/>
        <w:t>⠥</w:t>
      </w:r>
      <w:r>
        <w:rPr/>
        <w:t>ꤶ</w:t>
      </w:r>
      <w:r>
        <w:rPr/>
        <w:t>䅰昨恙⩄坐㡔䙉戵⩔䀣쏂⶘池쉋䒿㧂㕙</w:t>
      </w:r>
      <w:r>
        <w:rPr/>
        <w:t>⢮</w:t>
      </w:r>
      <w:r>
        <w:rPr/>
        <w:t>ꤷ</w:t>
      </w:r>
      <w:r>
        <w:rPr/>
        <w:t>幧ꥭ檵䲩楲刲䬶亮⽐扊㋂乹⽒畲猤穡盎㨲怯깪潙뼮矂넴슿截䜨娯⩩福帱뽊晈ꅀ숦浰깚㮬䕷抣睓쎵⺵쉚⹟幪⍤灦歉</w:t>
      </w:r>
      <w:r>
        <w:rPr/>
        <w:t>ꔦ</w:t>
      </w:r>
      <w:r>
        <w:rPr/>
        <w:t>瀭</w:t>
      </w:r>
      <w:r>
        <w:rPr/>
        <w:t>ꤳ</w:t>
      </w:r>
      <w:r>
        <w:rPr/>
        <w:t>朲碣攣䏎⨯轌嫂偵娸䡕㟂⩵♏䴰캩坡䭠⍗⵩슬潠㙎숸╭⍘昨㡱穈⻂쉣⏂</w:t>
      </w:r>
      <w:r>
        <w:rPr/>
        <w:t>ⵂ</w:t>
      </w:r>
      <w:r>
        <w:rPr/>
        <w:t>種쉮䭰摬䨭扖㗂숦싂彑塢兘츨㔤뗂</w:t>
      </w:r>
      <w:r>
        <w:rPr/>
        <w:t>⢮⑨</w:t>
      </w:r>
      <w:r>
        <w:rPr/>
        <w:t>剧輪㕮㑫弪⑏쉃걤䒻灋㌳歃瀹⹺穨⹢⩃</w:t>
      </w:r>
      <w:r>
        <w:rPr/>
        <w:t>⡙</w:t>
      </w:r>
      <w:r>
        <w:rPr/>
        <w:t>㥟⩠慡</w:t>
      </w:r>
      <w:r>
        <w:rPr/>
        <w:t>ⵃ</w:t>
      </w:r>
      <w:r>
        <w:rPr/>
        <w:t>儤츦뇂걒彙⥂쉷뼥䡢䑣떮㯂灩㠰煳智⩢㏃⧂쉵浠</w:t>
      </w:r>
      <w:r>
        <w:rPr/>
        <w:t>ⱍ</w:t>
      </w:r>
      <w:r>
        <w:rPr/>
        <w:t>쉦⪱吷⼵ヂ汳</w:t>
      </w:r>
      <w:r>
        <w:rPr/>
        <w:t>⡶</w:t>
      </w:r>
      <w:r>
        <w:rPr/>
        <w:t>䯎嗂䣂⽎</w:t>
      </w:r>
      <w:r>
        <w:rPr/>
        <w:t>ꤱ</w:t>
      </w:r>
      <w:r>
        <w:rPr/>
        <w:t>䕋쉩䐯畸塘숻숲뼯쵎収祐쉫숵㈻쉧뽤瀲㈥䏍䝡쉬㬰顖䄪匹䐸⼺留쉄獧슩獵♅싃桶⹅捤氯䲥啶眥奥测媣癱浖숥敃䉕橱</w:t>
      </w:r>
      <w:r>
        <w:rPr/>
        <w:t>⣃</w:t>
      </w:r>
      <w:r>
        <w:rPr/>
        <w:t>呍길㝹砯넲搸棂䇂⻂䙅樫칗䙖喣쵞怨眴⥮獩⒏轳玏售乒⑴乯숫</w:t>
      </w:r>
      <w:r>
        <w:rPr/>
        <w:t>ꥋ⥮</w:t>
      </w:r>
      <w:r>
        <w:rPr/>
        <w:t>숸䐣杫⨪兞湧䁐炱抏奴㠴桳컂㬽揂⒣坔獗呮⹟祧깪硕堻Ⓕ搪桯쉱䂣奦儷轟썬♱♬ꅟ挪弰㡥煩싃⼩癁敠祫⭏㛃◂깵ꥶꍃ䅢쉫숵촨佡輩䪻戸䤽灀쵶卩㉬磂쉬䑣呤歧捆䩔辩</w:t>
      </w:r>
      <w:r>
        <w:rPr/>
        <w:t>⡕</w:t>
      </w:r>
      <w:r>
        <w:rPr/>
        <w:t>癐ꍠ溏䝾剦쉱⬨숮汯怊係㯂扣⹀㥭坴䭆兾䤩兄橭颵썓</w:t>
      </w:r>
      <w:r>
        <w:rPr/>
        <w:t>ꕰ</w:t>
      </w:r>
      <w:r>
        <w:rPr/>
        <w:t>䡫杫汥슥꺥啟㵲囃쉲攳곂뮡漦쉍䖩쉫숻媵췂䜩伦橈绎搸慳䕪ㅂ㏂䤺睹竂彘砳걂摥㕦場쉰䅗偯偺璮숨⩅线숤ㅋ딴싂䲻獥䪩硂⵪숭挦ァ睚슩쉥勂乩칖傱쉍獤佺㴵彘칈狂쉾㵅卓ㄯ</w:t>
      </w:r>
      <w:r>
        <w:rPr/>
        <w:t>⠰</w:t>
      </w:r>
      <w:r>
        <w:rPr/>
        <w:t>䛂츹琨쌮⽈牢숫悥恷䩞殮ヂ琻煣䥹煦剥繀坫恰썬㐪彊꺿溩轭弲쵭깂꺵䉺飂걥䩷⸮䐹晴橊쏎쉍쉡╦离</w:t>
      </w:r>
      <w:r>
        <w:rPr/>
        <w:t>ⲥ</w:t>
      </w:r>
      <w:r>
        <w:rPr/>
        <w:t>淂咡㦻ꌹ⒵⍇껂⹖쉢䬷䄯⥳땘楞䝏믂땘䍧佫止쉳你噈䵣</w:t>
      </w:r>
      <w:r>
        <w:rPr/>
        <w:t>ⱐ</w:t>
      </w:r>
      <w:r>
        <w:rPr/>
        <w:t>彊淂䋃</w:t>
      </w:r>
      <w:r>
        <w:rPr/>
        <w:t>ⱦ</w:t>
      </w:r>
      <w:r>
        <w:rPr/>
        <w:t>䨭ち⩄녭Ⓜ䬺杭暻䵄杒ㅊ</w:t>
      </w:r>
      <w:r>
        <w:rPr/>
        <w:t>⡶</w:t>
      </w:r>
      <w:r>
        <w:rPr/>
        <w:t>칵关䱤勃긣朻輶䢣㥋攭⽔</w:t>
      </w:r>
      <w:r>
        <w:rPr/>
        <w:t>ꔫ</w:t>
      </w:r>
      <w:r>
        <w:rPr/>
        <w:t>슻쉂唰┥㟂⍎숷쎥긫촽傘䲏溩䑬倷用廂㥺乂檱恞</w:t>
      </w:r>
      <w:r>
        <w:rPr/>
        <w:t>ⱑ</w:t>
      </w:r>
      <w:r>
        <w:rPr/>
        <w:t>澣穯撣㡐칫䵚碏卾氯奭为♣䑌⼦歴䅸欺뽞偙⼶㈣㡅啨뼭㭋쉍呢百⻂枱⚮䘤슩䵯䙖갽쉱爪庩⨥恒칫抡癕怮㕴㭭뽧䑁숶顪땤슬놘ꅔ䜮㷃く矎攫촪䅫습慣刻㙡긯㍞</w:t>
      </w:r>
      <w:r>
        <w:rPr/>
        <w:t>ⵘ</w:t>
      </w:r>
      <w:r>
        <w:rPr/>
        <w:t>䧂쉸卺㡴柃</w:t>
      </w:r>
      <w:r>
        <w:rPr/>
        <w:t>꧍</w:t>
      </w:r>
      <w:r>
        <w:rPr/>
        <w:t>썔牞景습瑪泂쉩뗂娺栭顒祷猤敐〮漣䈬숤뽎ㅋ湒⺻</w:t>
      </w:r>
      <w:r>
        <w:rPr/>
        <w:t>ꥌ</w:t>
      </w:r>
      <w:r>
        <w:rPr/>
        <w:t>绎</w:t>
      </w:r>
      <w:r>
        <w:rPr/>
        <w:t>⣂</w:t>
      </w:r>
      <w:r>
        <w:rPr/>
        <w:t>智㉅氪</w:t>
      </w:r>
      <w:r>
        <w:rPr/>
        <w:t>⡳</w:t>
      </w:r>
      <w:r>
        <w:rPr/>
        <w:t>쉗쉦칣绂樽啦숣刳⨤庘⦏㦩悏頷㈽曂⭁㝅琱걧吸⹆䩯估杊㥮뭚㥁⥘港숶迍䥈入⹣␶␴㣂橅玻뮣䭈⵺㕾㯂숫㩁㬥歅쵆䬬㕧潷佒婢쉞␣捴坯剑䖡揃⒱噰牵〈愻㡩硫獔㍍쉧丶䄬쏂媿珂䩠썊䵟☦硩슩䅍䝏ꎡꥥ</w:t>
      </w:r>
      <w:r>
        <w:rPr/>
        <w:t>ⵕ</w:t>
      </w:r>
      <w:r>
        <w:rPr/>
        <w:t>쉗䙩䥳䥯</w:t>
      </w:r>
      <w:r>
        <w:rPr/>
        <w:t>⠵</w:t>
      </w:r>
      <w:r>
        <w:rPr/>
        <w:t>䁇ㅗ恀䠵ㄫ</w:t>
      </w:r>
      <w:r>
        <w:rPr/>
        <w:t>⠽</w:t>
      </w:r>
      <w:r>
        <w:rPr/>
        <w:t>丮䤮兊卋痎숱癡刬㜻䰭仂啪杂슻쵉䌭층㆘㑨乗</w:t>
      </w:r>
      <w:r>
        <w:rPr/>
        <w:t>ⱌ</w:t>
      </w:r>
      <w:r>
        <w:rPr/>
        <w:t>숻쉪쉘쉏♘携⬰顥⬲슘椮㭾㬲灺塱稫柂婷䉾쉪</w:t>
      </w:r>
      <w:r>
        <w:rPr/>
        <w:t>⠱</w:t>
      </w:r>
      <w:r>
        <w:rPr/>
        <w:t>槃暿</w:t>
      </w:r>
      <w:r>
        <w:rPr/>
        <w:t>⡪</w:t>
      </w:r>
      <w:r>
        <w:rPr/>
        <w:t>塌㡥숷捞婧숽</w:t>
      </w:r>
      <w:r>
        <w:rPr/>
        <w:t>ꕞ</w:t>
      </w:r>
      <w:r>
        <w:rPr/>
        <w:t>甬䡉娵⯂灄䥅汊祄幪썚㘤㑰</w:t>
      </w:r>
      <w:r>
        <w:rPr/>
        <w:t>ꤰ</w:t>
      </w:r>
      <w:r>
        <w:rPr/>
        <w:t>堶穭坙繘挭㔩㴥㉷䩀頶ꄸ쉭戥쉒繐䵘㷍皏⩡ꏎ칓欫㴮␨⩑啦䔰丵쵺䒬昴⍏䥚⤮弊顃ꍬ穩뽘쉔䤵쉁녗녤컂牞⼮愪䤷</w:t>
      </w:r>
      <w:r>
        <w:rPr/>
        <w:t>ꥉ</w:t>
      </w:r>
      <w:r>
        <w:rPr/>
        <w:t>危䅭憻싂犡䩧㡔噰ㅲ䍅䆻响䝣獅ず썭串捀䐵䝸偃⑚琸뭘ꥳ쏂䠱䱩帥䑀</w:t>
      </w:r>
      <w:r>
        <w:rPr/>
        <w:t>ꤦ</w:t>
      </w:r>
      <w:r>
        <w:rPr/>
        <w:t>漪敏㝺䀱⨤␸瑓搱뭒ㄬ⼰</w:t>
      </w:r>
      <w:r>
        <w:rPr/>
        <w:t>ⱴ⬱⢱</w:t>
      </w:r>
      <w:r>
        <w:rPr/>
        <w:t>㴲灆쉱㷂潳汸䑄轳顳쉊灟쉣浯䌺捓⺏瑷慀䜨㘨晫슻幌Ⓜ쉔洵䲿</w:t>
      </w:r>
      <w:r>
        <w:rPr/>
        <w:t>ⱎ</w:t>
      </w:r>
      <w:r>
        <w:rPr/>
        <w:t>癖坔慦쉃甹䑙</w:t>
      </w:r>
      <w:r>
        <w:rPr/>
        <w:t>ꖡ</w:t>
      </w:r>
      <w:r>
        <w:rPr/>
        <w:t>剭㟂穧䥬칗㓂㷃㊵浔⯎戰噗墱畦呍飂啙쉊쉦⥡╒䈷嗂織ꍋ㑖檏뼥並涣䕫⑳⸣</w:t>
      </w:r>
      <w:r>
        <w:rPr/>
        <w:t>ⱙ</w:t>
      </w:r>
      <w:r>
        <w:rPr/>
        <w:t>㥾擂⩏湬呷橄佀乁녂⹯쉘㖿</w:t>
      </w:r>
      <w:r>
        <w:rPr/>
        <w:t>꧂⌨</w:t>
      </w:r>
      <w:r>
        <w:rPr/>
        <w:t>摷⩖瘰⍙</w:t>
      </w:r>
      <w:r>
        <w:rPr/>
        <w:t>Ⳃ</w:t>
      </w:r>
      <w:r>
        <w:rPr/>
        <w:t>䯂쉘恺</w:t>
      </w:r>
      <w:r>
        <w:rPr/>
        <w:t>ꗂ</w:t>
      </w:r>
      <w:r>
        <w:rPr/>
        <w:t>塑礻촦㍲䱖氦八ꍁ쉊㡷䦬⩆䙾梩</w:t>
      </w:r>
      <w:r>
        <w:rPr/>
        <w:t>ⵈ</w:t>
      </w:r>
      <w:r>
        <w:rPr/>
        <w:t>娦䡭慃䍒垘姎숱眽噢⤩稥彁卟嫂啣䳍쉠呾ㅎ毂暣檮僂쉭㚡畉㬥넸獎䔯卆무☰⑇橂珃⯂䁓稻繫唲㭏䉚帱쉔⽩煤䩐㵍땃携䏂辡婵췂⪣剘圫煈☽潩쉸檻싃䁦欭椮䠭剖繢帱䉃䑵㷎싎即녘痂쉈⒱⩹슩</w:t>
      </w:r>
      <w:r>
        <w:rPr/>
        <w:t>⡔</w:t>
      </w:r>
      <w:r>
        <w:rPr/>
        <w:t>乳㕴쉭䑔䲩</w:t>
      </w:r>
      <w:r>
        <w:rPr/>
        <w:t>ꔭ</w:t>
      </w:r>
      <w:r>
        <w:rPr/>
        <w:t>牌䅋䀬㷂㧂歍ꥸ顟䬥ꄺ卙</w:t>
      </w:r>
      <w:r>
        <w:rPr/>
        <w:t>Ⱶ</w:t>
      </w:r>
      <w:r>
        <w:rPr/>
        <w:t>〯稤穒싂漤⭦䅒呃䑧恚濂牋㡌堶䝆卩穞䱈쉔穰䑣娳㨨싂㏂埂</w:t>
      </w:r>
      <w:r>
        <w:rPr/>
        <w:t>ⵘ</w:t>
      </w:r>
      <w:r>
        <w:rPr/>
        <w:t>㮿睰洵氫䣂幯扙</w:t>
      </w:r>
      <w:r>
        <w:rPr/>
        <w:t>꧍</w:t>
      </w:r>
      <w:r>
        <w:rPr/>
        <w:t>恂䡕䔪땾䭷쌳딴窩䩇慴夻䞣題⏍焵쉐㑮权㡊䰯㥄⑃挪녚區嚿㝌습숷潡칲伽깂抡칏喬䅂烎䠱昩洩䵐唩癯畇㛂僃縸噮䞡ꥠ澘辵歨㙾剀갸㬪泍擎⧂⒵딦쉲祸땪䀻㙾</w:t>
      </w:r>
      <w:r>
        <w:rPr/>
        <w:t>ⲥ</w:t>
      </w:r>
      <w:r>
        <w:rPr/>
        <w:t>楙쉮楓扥⍟격뽴⩘噌⽈咵䵗嚏幗뽈⩧㕌撵㝺庩乬䍖颬뇂䬤䊩⑧</w:t>
      </w:r>
      <w:r>
        <w:rPr/>
        <w:t>ⴥ</w:t>
      </w:r>
      <w:r>
        <w:rPr/>
        <w:t>唪穒⨤촤</w:t>
      </w:r>
      <w:r>
        <w:rPr/>
        <w:t>⣎</w:t>
      </w:r>
      <w:r>
        <w:rPr/>
        <w:t>疵响숯㈲撩䉴扠灌갦깖ꅔ掘ꄥ㊘䩐䬩</w:t>
      </w:r>
      <w:r>
        <w:rPr/>
        <w:t>꥟</w:t>
      </w:r>
      <w:r>
        <w:rPr/>
        <w:t>쉥憵嘵깫歧㍆强䨪썩濂쉴卭滎</w:t>
      </w:r>
      <w:r>
        <w:rPr/>
        <w:t>ⵃ</w:t>
      </w:r>
      <w:r>
        <w:rPr/>
        <w:t>坃⥁␷欦栬</w:t>
      </w:r>
      <w:r>
        <w:rPr/>
        <w:t>ⵄ⌶◂</w:t>
      </w:r>
      <w:r>
        <w:rPr/>
        <w:t>略画싂㩇住勂㩒秎슱婠硤潇扱桢쉮걳䆬撘ꥯ䯂쉪獑썤窩쉞</w:t>
      </w:r>
      <w:r>
        <w:rPr/>
        <w:t>ⵆ</w:t>
      </w:r>
      <w:r>
        <w:rPr/>
        <w:t>䭮柂</w:t>
      </w:r>
      <w:r>
        <w:rPr/>
        <w:t>ꥒ</w:t>
      </w:r>
      <w:r>
        <w:rPr/>
        <w:t>颻⨣㴵䝮쉞넳침㇂ヂ⩱㣂瘱땔瑢䅓倵숬䩃櫂穥⥱ꏂ眤楧呒촰䏂䏂䕡⍷繹砬㕴⭅吱㉒◂奶갊⽬偱숪⾡⥉ꅇ㄰啤轺吣渴䴻쉨卶ㄸ㢮測䫂祆䱱⹥싂㩐㌳싂ꏂ噋汗쉾洨슡⽞㑠쉩껂攽硉堣夶㴮숫余</w:t>
      </w:r>
      <w:r>
        <w:rPr/>
        <w:t>ꥍ</w:t>
      </w:r>
      <w:r>
        <w:rPr/>
        <w:t>긫䥺ㅅ깕煞捃灮偫</w:t>
      </w:r>
      <w:r>
        <w:rPr/>
        <w:t>ꦱ║</w:t>
      </w:r>
      <w:r>
        <w:rPr/>
        <w:t>䡹兯敨祂畊⪏㠯毎</w:t>
      </w:r>
      <w:r>
        <w:rPr/>
        <w:t>ꗂ</w:t>
      </w:r>
      <w:r>
        <w:rPr/>
        <w:t>涩杲圩</w:t>
      </w:r>
      <w:r>
        <w:rPr/>
        <w:t>ⵂ</w:t>
      </w:r>
      <w:r>
        <w:rPr/>
        <w:t>㣎禡슬</w:t>
      </w:r>
      <w:r>
        <w:rPr/>
        <w:t>ꕧ</w:t>
      </w:r>
      <w:r>
        <w:rPr/>
        <w:t>剸圮䠲煁Ⓜ䒩쌴牚侘♶춱⻂믂呦偲䂮渫⽇⾡⍌㉆澏殻</w:t>
      </w:r>
      <w:r>
        <w:rPr/>
        <w:t>ꖵ</w:t>
      </w:r>
      <w:r>
        <w:rPr/>
        <w:t>澩㉊洪敪쉊㟃긲⵳뽌汅䡹䩦禘惍㔣䱕吳稤䝇</w:t>
      </w:r>
      <w:r>
        <w:rPr/>
        <w:t>ꕋ</w:t>
      </w:r>
      <w:r>
        <w:rPr/>
        <w:t>䪏숫ㆩ繖梡㝷뭐슥接㜪</w:t>
      </w:r>
      <w:r>
        <w:rPr/>
        <w:t>ꥒ</w:t>
      </w:r>
      <w:r>
        <w:rPr/>
        <w:t>塍乔쵞戰䠯숪掏ㄬ슘楙쵧ㆣ㡅䏍</w:t>
      </w:r>
      <w:r>
        <w:rPr/>
        <w:t>ꔳ</w:t>
      </w:r>
      <w:r>
        <w:rPr/>
        <w:t>쎘䩶婈歂礪쉎秃</w:t>
      </w:r>
      <w:r>
        <w:rPr/>
        <w:t>ⷂ⍀</w:t>
      </w:r>
      <w:r>
        <w:rPr/>
        <w:t>橇쉹촪뽥繃쉄</w:t>
      </w:r>
      <w:r>
        <w:rPr/>
        <w:t>Ⱞ</w:t>
      </w:r>
      <w:r>
        <w:rPr/>
        <w:t>佩㬩〶쉭塈㵵䙶䄹䅃焹惂䘤⩫䮬䴯伤슩瀪⩚숷걬췂洲딯唵⭶믂㑈哂煏䕀쉏祴稫搥땯牁</w:t>
      </w:r>
      <w:r>
        <w:rPr/>
        <w:t>ꔫ</w:t>
      </w:r>
      <w:r>
        <w:rPr/>
        <w:t>唦╪♱娰偱㇂偯溩稴圸䲡搮쉏숺斣空캏洺慅쉉䌥⺮牱슥䉢㭪柂깋䛂╸⭓</w:t>
      </w:r>
      <w:r>
        <w:rPr/>
        <w:t>ⱎ</w:t>
      </w:r>
      <w:r>
        <w:rPr/>
        <w:t>ꅅ⩥䝵⍓</w:t>
      </w:r>
      <w:r>
        <w:rPr/>
        <w:t>⡕</w:t>
      </w:r>
      <w:r>
        <w:rPr/>
        <w:t>壂㥐⯍</w:t>
      </w:r>
      <w:r>
        <w:rPr/>
        <w:t>ꖩ</w:t>
      </w:r>
      <w:r>
        <w:rPr/>
        <w:t>쌱ⸯ䏂䥹炥䵏쉏顷</w:t>
      </w:r>
      <w:r>
        <w:rPr/>
        <w:t>ꥑ</w:t>
      </w:r>
      <w:r>
        <w:rPr/>
        <w:t>汯쉇灰ꄪ쉨悡唦做顓⩯圪夣䩖洹迂䪻䏂㍸彥䰹弸䵆䁊䑀</w:t>
      </w:r>
      <w:r>
        <w:rPr/>
        <w:t>⠮</w:t>
      </w:r>
      <w:r>
        <w:rPr/>
        <w:t>玏繫쉡彑御灔晁</w:t>
      </w:r>
      <w:r>
        <w:rPr/>
        <w:t>ꕴ</w:t>
      </w:r>
      <w:r>
        <w:rPr/>
        <w:t>瘦쉶燂吵뿂厥⯂恆毂䝅깟䁉㈫批⩖氰㴶쉧걑㐪⩐佊䱣繠剣싂╍</w:t>
      </w:r>
      <w:r>
        <w:rPr/>
        <w:t>⡠</w:t>
      </w:r>
      <w:r>
        <w:rPr/>
        <w:t>漴楧咬쉫ꍏ㥑䰽奚卣䬷㨲娹獕洺숯⩵䶿䷂ㆻ煫攱漽쉏</w:t>
      </w:r>
      <w:r>
        <w:rPr/>
        <w:t>ⱂ</w:t>
      </w:r>
      <w:r>
        <w:rPr/>
        <w:t>眳䜭㐩歲぀㪻轏䏂姂</w:t>
      </w:r>
      <w:r>
        <w:rPr/>
        <w:t>Ⱟ⤻</w:t>
      </w:r>
      <w:r>
        <w:rPr/>
        <w:t>쉉⑙䟂匷水쵟㜥曎쉁楀</w:t>
      </w:r>
      <w:r>
        <w:rPr/>
        <w:t>ꤴ</w:t>
      </w:r>
      <w:r>
        <w:rPr/>
        <w:t>쉭뼱捈╮狂뽢幀╰暬</w:t>
      </w:r>
      <w:r>
        <w:rPr/>
        <w:t>ꔨ</w:t>
      </w:r>
      <w:r>
        <w:rPr/>
        <w:t>䕪優⾘摋쉖嘪乫䲥䱵瘶儹个卸⾱抮䌲䷂⩩㌺칓䆮搮㬮䩸⿂쉯坰烂顙䡗䝇⨴쉲⑍党吱㭬㈽䩫恀츺橺땵㵥㡙灂御稪輹婯榩倩⚵⍲쉆䈲ꍲ卫牓쵤〩</w:t>
      </w:r>
      <w:r>
        <w:rPr/>
        <w:t>ꗍ</w:t>
      </w:r>
      <w:r>
        <w:rPr/>
        <w:t>熩ꅄ溩幪䢡䩕싃묬⩬牄手</w:t>
      </w:r>
      <w:r>
        <w:rPr/>
        <w:t>꧂</w:t>
      </w:r>
      <w:r>
        <w:rPr/>
        <w:t>䖿嚬䵊颬戬㶱張坦住恩㠤堭汱瑩攪癰</w:t>
      </w:r>
      <w:r>
        <w:rPr/>
        <w:t>ⵌ</w:t>
      </w:r>
      <w:r>
        <w:rPr/>
        <w:t>伸橓歫啞为䕁⥨歅⍂顟</w:t>
      </w:r>
      <w:r>
        <w:rPr/>
        <w:t>ꕶ</w:t>
      </w:r>
      <w:r>
        <w:rPr/>
        <w:t>烎㏂⩬㕗䈹녃쉓㜦塓輵⍗䥸㉏改㬯㟍㍎响⏂楊㌪䍷ㅎ㒣扵⏂祷</w:t>
      </w:r>
      <w:r>
        <w:rPr/>
        <w:t>ꦩ</w:t>
      </w:r>
      <w:r>
        <w:rPr/>
        <w:t>䈽摑殿걑쉒㶮攺繳㜰㍇ぃ帶⵷䜽框䅪廂⨹㑞㬲␊瑶⭲䢏⤦숽⻎</w:t>
      </w:r>
      <w:r>
        <w:rPr/>
        <w:t>Ⳃ</w:t>
      </w:r>
      <w:r>
        <w:rPr/>
        <w:t>뼷橪幍漰砪䍏⫂㥂䩡瑐㙣䒡䅑掩㴸娽ㅙ</w:t>
      </w:r>
      <w:r>
        <w:rPr/>
        <w:t>ⵓ</w:t>
      </w:r>
      <w:r>
        <w:rPr/>
        <w:t>题싎奶总싂洽樮䶥␽申瘮䳎稻欭扑䙠쉹뇂題㏃</w:t>
      </w:r>
      <w:r>
        <w:rPr/>
        <w:t>⠷</w:t>
      </w:r>
      <w:r>
        <w:rPr/>
        <w:t>숭洦唭輴拂祐䙲⮡印湵㭗撻숥䙹塋瑚䌪瘵乕㤶쉸㩹䁃놥吶쉢妩洶䵲썎兠堭怰卙晒㑈問</w:t>
      </w:r>
      <w:r>
        <w:rPr/>
        <w:t>⡃</w:t>
      </w:r>
      <w:r>
        <w:rPr/>
        <w:t>噬㙍汬冥打摸抡쉘淂겿뗂朸幤녬겵䧂䉧䵗橂숪桅䕕㈹</w:t>
      </w:r>
      <w:r>
        <w:rPr/>
        <w:t>꧂</w:t>
      </w:r>
      <w:r>
        <w:rPr/>
        <w:t>䡆硅橊쉓噂땹伶숻촽</w:t>
      </w:r>
      <w:r>
        <w:rPr/>
        <w:t>꧂</w:t>
      </w:r>
      <w:r>
        <w:rPr/>
        <w:t>迂顫未깉쵚佭杖根</w:t>
      </w:r>
      <w:r>
        <w:rPr/>
        <w:t>꧃</w:t>
      </w:r>
      <w:r>
        <w:rPr/>
        <w:t>栶啀묵兊熿穖䍑싂剦슏捇楀ぱ깙畚䕖䑧改㢩땒㷂桄䑟頶携㦩䩱쉸숯湰䅟㪡쉯偨栨쉮濎塵丽슿微神⦘渥戺⩮㓂슏瞡婥轒漩绂瘹䙉썘䭤</w:t>
      </w:r>
      <w:r>
        <w:rPr/>
        <w:t>⡕⩓</w:t>
      </w:r>
      <w:r>
        <w:rPr/>
        <w:t>条匳桟䮩쉅轭婄㵄摣㵍쉚灯쉁⨥</w:t>
      </w:r>
      <w:r>
        <w:rPr/>
        <w:t>⠱</w:t>
      </w:r>
      <w:r>
        <w:rPr/>
        <w:t>堶癀쉃숳쉈う䥶坃</w:t>
      </w:r>
      <w:r>
        <w:rPr/>
        <w:t>ꗂ</w:t>
      </w:r>
      <w:r>
        <w:rPr/>
        <w:t>䊡䱧癸绂쵗⬹뭳땋㡐쵎䢣䞣㑌煅䩏栲⩖쉏敤쉳卨㌬䴤ꍂ縨䰪䈺컎恖搭쉴焷쉺쏂偖祎쉳뼻迂쉮焪䘰烂汫숺晓匹㥟⩧⫍塡䰺㥞</w:t>
      </w:r>
      <w:r>
        <w:rPr/>
        <w:t>⡚</w:t>
      </w:r>
      <w:r>
        <w:rPr/>
        <w:t>慱㙩㈶㈽쵕椷䩏摇匲哂乊瘹㩆⑃太剁㥴售㵅䧂璬㥌偋쉀䰹䏂ꌪꅂ뽳㭑恕倩䁹㠣ꄰ숷썀穂⚱⾩㈣奴ㄶ扨⹦슱䓂숭轂</w:t>
      </w:r>
      <w:r>
        <w:rPr/>
        <w:t>ꕀ</w:t>
      </w:r>
      <w:r>
        <w:rPr/>
        <w:t>䡗〻櫍濂⹞杅⥶浈磂㬹硲㕡㴤㌫</w:t>
      </w:r>
      <w:r>
        <w:rPr/>
        <w:t>ꕖ</w:t>
      </w:r>
      <w:r>
        <w:rPr/>
        <w:t>㇂㩍䑩埃⭂晎帰燂ꥶ꥗摷汋⩱瀶ꆩ㬪昦滂轃櫂䬺太䙹⪬䝈獠쉀ꍶ稲쉒殱䥒敏ꍕ⥦乑䕗乁䍏祤ꍡ슘㉑쉪侥琬䩳氫塀戯쌵㐨떩</w:t>
      </w:r>
      <w:r>
        <w:rPr/>
        <w:t>Ⱙ</w:t>
      </w:r>
      <w:r>
        <w:rPr/>
        <w:t>帻숲⭇싂㒡啐䬬曂唲곂磍瑆䥵壂㣎쉁眲桃㇃㤰煁爫淂織쉦㈻숭噍</w:t>
      </w:r>
      <w:r>
        <w:rPr/>
        <w:t>ꤸ</w:t>
      </w:r>
      <w:r>
        <w:rPr/>
        <w:t>縲撏긹ꍗ䣂睶㔨쵉䬱捦⩑</w:t>
      </w:r>
      <w:r>
        <w:rPr/>
        <w:t>ꥇ</w:t>
      </w:r>
      <w:r>
        <w:rPr/>
        <w:t>㞻挵ꥳ㟂帶쉭嘲甸竎딨弰</w:t>
      </w:r>
      <w:r>
        <w:rPr/>
        <w:t>⠵</w:t>
      </w:r>
      <w:r>
        <w:rPr/>
        <w:t>㣂⸲싂潥깶싂浓쉃ꅈ</w:t>
      </w:r>
      <w:r>
        <w:rPr/>
        <w:t>ⱄ</w:t>
      </w:r>
      <w:r>
        <w:rPr/>
        <w:t>渤埂숫䶵䂩쉕♉ꆻ晖槃頽侣䰭睡㩟쉒㵦汶繖쵱㒱䙖敩癲뼸쉶毂楁㞬〣眶⩪犡쉲⭬獯㵠浂䤹⥯瑦⍂䔲嗂䩆䕀愭⥸◂枘⽍䴷쉚䣂쉃⨯娰㙏⑕䥈櫂癭㩯ㅋ걨⌊煈夲穢ꌷ伷婴机佂⩌</w:t>
      </w:r>
      <w:r>
        <w:rPr/>
        <w:t>⠳</w:t>
      </w:r>
      <w:r>
        <w:rPr/>
        <w:t>뗂焪♪㘬畆幗悿㖡㵱㧃</w:t>
      </w:r>
      <w:r>
        <w:rPr/>
        <w:t>⢱</w:t>
      </w:r>
      <w:r>
        <w:rPr/>
        <w:t>榩砸쉌뼱㜩쉒漶</w:t>
      </w:r>
      <w:r>
        <w:rPr/>
        <w:t>ⴸ</w:t>
      </w:r>
      <w:r>
        <w:rPr/>
        <w:t>쏂떘瘳ꅡ塵塺</w:t>
      </w:r>
      <w:r>
        <w:rPr/>
        <w:t>ⵘ</w:t>
      </w:r>
      <w:r>
        <w:rPr/>
        <w:t>卑</w:t>
      </w:r>
      <w:r>
        <w:rPr/>
        <w:t>ꔬ</w:t>
      </w:r>
      <w:r>
        <w:rPr/>
        <w:t>땖䜪枻栴竂뇂祳棎顷䘸棂恳桟숶捧婷坋쉳</w:t>
      </w:r>
      <w:r>
        <w:rPr/>
        <w:t>⢩</w:t>
      </w:r>
      <w:r>
        <w:rPr/>
        <w:t>偷숨単゘땐乙湮ㄹ煍瑱判⹐潅䁵恊䙙쉕</w:t>
      </w:r>
      <w:r>
        <w:rPr/>
        <w:t>ꥋ</w:t>
      </w:r>
      <w:r>
        <w:rPr/>
        <w:t>摀뿂뾱쉰䎏側琽䔺묣壂偵쉴뼣恴〫⎬㙙噗猨姂기ꏂ</w:t>
      </w:r>
      <w:r>
        <w:rPr/>
        <w:t>ꔨ</w:t>
      </w:r>
      <w:r>
        <w:rPr/>
        <w:t>䘵╔䄫僎슩㭶⩔㩳便捭␪</w:t>
      </w:r>
      <w:r>
        <w:rPr/>
        <w:t>ꖻ⩶</w:t>
      </w:r>
      <w:r>
        <w:rPr/>
        <w:t>䂏徏䶩ꆱꍗ畴浟櫂䯂꺻げ⽹桮顭</w:t>
      </w:r>
      <w:r>
        <w:rPr/>
        <w:t>⣎</w:t>
      </w:r>
      <w:r>
        <w:rPr/>
        <w:t>具歨洹ぬ㍩㯂煘</w:t>
      </w:r>
      <w:r>
        <w:rPr/>
        <w:t>ꤺ</w:t>
      </w:r>
      <w:r>
        <w:rPr/>
        <w:t>畩쉘⚮商硈中歇㩆䁎橥瀴壂捅痂⨨扄☹揂䔻䦩⩐㡋뽪疥㔳癠⭘佡轫뇂伬杴抬㠥ひ何싍㍀⪵奌㡔檻愩䓂ㄳ⽠䵞䵨䕢䁘슘䘺䍮书愤쉉碿쉐稦쌸彵汄橆ꆬ汢焵䄸뽢⑮䩇㟃⧂䱩䅋单楃穖㫂춘桢쉂⫂㠤哂垡㈵䉆묦係쉢啪爯</w:t>
      </w:r>
      <w:r>
        <w:rPr/>
        <w:t>⠪</w:t>
      </w:r>
      <w:r>
        <w:rPr/>
        <w:t>捾浸⿂慺央쉠佥佰⹠役炩쉙瑪啥쵡坱⿂偫⦿噓临塮亏⍗亡⩇燍㭶枏顖䁂䱠硙杦槂迂㉮㗂䁉䰰䉢⽟潸딩低숪嘱ꥹ</w:t>
      </w:r>
      <w:r>
        <w:rPr/>
        <w:t>ⵀ</w:t>
      </w:r>
      <w:r>
        <w:rPr/>
        <w:t>䍧슩攰㉸㑍䀲則㔻쉔僂楶㊮〭囂</w:t>
      </w:r>
      <w:r>
        <w:rPr/>
        <w:t>ⵈ</w:t>
      </w:r>
      <w:r>
        <w:rPr/>
        <w:t>㦣㢥嘫㭊楾幉⯂숳슮晇浧中⬮゘佈䁑撘㣂濂㉞婉㘺䘥뗂⬵㌶木䟂쉋㓂땋딺쉤敪牡爤ㄣ焪쎮⹋幚㴶뼫䭷悮쉘</w:t>
      </w:r>
      <w:r>
        <w:rPr/>
        <w:t>ⵊ</w:t>
      </w:r>
      <w:r>
        <w:rPr/>
        <w:t>奷〦捲硓㩢㗎䠴湐朵</w:t>
      </w:r>
      <w:r>
        <w:rPr/>
        <w:t>⠬</w:t>
      </w:r>
      <w:r>
        <w:rPr/>
        <w:t>ꍭ䧎㩧飂뭳儴㙡ば犵쉮牗浊摩漶쉆顺쉀䉣</w:t>
      </w:r>
      <w:r>
        <w:rPr/>
        <w:t>Ⱙ</w:t>
      </w:r>
      <w:r>
        <w:rPr/>
        <w:t>繲瑸狂縦甯杤敒䱴牕숯泍偃輲⒩⹆洩䁒妮숩숻꺻숣㙲⩌硒쉫塍稶싎䕖磂쉣㢩坭滃쉠汷戲牮慹䭯夲眪⩧奘⫃♊䝱參╾侩뿃㐪祐뭔䤶抏쵒䯂剕抡숪⪮⭆礸櫃</w:t>
      </w:r>
      <w:r>
        <w:rPr/>
        <w:t>Ɫ</w:t>
      </w:r>
      <w:r>
        <w:rPr/>
        <w:t>卖뭎㠶槂ꍸ汅㝎⫃樱啥姂确⹑䜲影뭹ꄬ㓂䁌䑊渶싂彗쉰䩍쌳㙕噉㕚쉂</w:t>
      </w:r>
      <w:r>
        <w:rPr/>
        <w:t>꧂</w:t>
      </w:r>
      <w:r>
        <w:rPr/>
        <w:t>㍱㑶摭쉚⥍㘫椻〲䭯䚏噷曂⛃숪⥰⑅忂㥫挥쵁柂㤴</w:t>
      </w:r>
      <w:r>
        <w:rPr/>
        <w:t>ꕹ</w:t>
      </w:r>
      <w:r>
        <w:rPr/>
        <w:t>⿂懂愺䭈ꆥ俎䒏獧樹濂㍧╧枱땒㊩쵌㡉漭碩䫂䙠珂疵嘊奃칪奟恾⛂뼶싂╁촦</w:t>
      </w:r>
      <w:r>
        <w:rPr/>
        <w:t>ꥈ</w:t>
      </w:r>
      <w:r>
        <w:rPr/>
        <w:t>쉴</w:t>
      </w:r>
      <w:r>
        <w:rPr/>
        <w:t>⡲</w:t>
      </w:r>
      <w:r>
        <w:rPr/>
        <w:t>圽</w:t>
      </w:r>
      <w:r>
        <w:rPr/>
        <w:t>ꥈ</w:t>
      </w:r>
      <w:r>
        <w:rPr/>
        <w:t>场挸㙸뽢搤⥅쉾䗎忂勂佃坙漳呗⺥Ⓨ斻㕘쉘ꎩ䔱武冿坚䱧䑶䕗⥱瘯䡨䙣栱楳歫〱助㞻땋圶⏂げ䩑㕪桄</w:t>
      </w:r>
      <w:r>
        <w:rPr/>
        <w:t>ꦱ</w:t>
      </w:r>
      <w:r>
        <w:rPr/>
        <w:t>歧灒䂥</w:t>
      </w:r>
      <w:r>
        <w:rPr/>
        <w:t>⡖</w:t>
      </w:r>
      <w:r>
        <w:rPr/>
        <w:t>椩奎</w:t>
      </w:r>
      <w:r>
        <w:rPr/>
        <w:t>Ⱙ</w:t>
      </w:r>
      <w:r>
        <w:rPr/>
        <w:t>瘮</w:t>
      </w:r>
      <w:r>
        <w:rPr/>
        <w:t>⡅⠣</w:t>
      </w:r>
      <w:r>
        <w:rPr/>
        <w:t>㡄塍⴯꺻䱕潱䴬</w:t>
      </w:r>
      <w:r>
        <w:rPr/>
        <w:t>⡠</w:t>
      </w:r>
      <w:r>
        <w:rPr/>
        <w:t>淂䉔뽟㩧䁭슥䭳</w:t>
      </w:r>
      <w:r>
        <w:rPr/>
        <w:t>ⵎꥒ</w:t>
      </w:r>
      <w:r>
        <w:rPr/>
        <w:t>嗂╳壂冿뽌浹䉘剘㋂땳婊瘪쉎㙠䙚忂䍣汲坧싂쉟䨩〸䝩搥</w:t>
      </w:r>
      <w:r>
        <w:rPr/>
        <w:t>⡘</w:t>
      </w:r>
      <w:r>
        <w:rPr/>
        <w:t>轄伣タ盂太♞⥄椭⚻庬</w:t>
      </w:r>
      <w:r>
        <w:rPr/>
        <w:t>ⰺ</w:t>
      </w:r>
      <w:r>
        <w:rPr/>
        <w:t>棂枏쉥汮橓녙┮긹杷旂⑶䯂뽳걏恢걕㕵圮扴ぴ䫂</w:t>
      </w:r>
      <w:r>
        <w:rPr/>
        <w:t>ⰻ</w:t>
      </w:r>
      <w:r>
        <w:rPr/>
        <w:t>畯㏂斻纻ꅗ녂땉熿卋㜦걓층녾橞㍊촦憡䟂ヂ䩳</w:t>
      </w:r>
      <w:r>
        <w:rPr/>
        <w:t>ⱂ</w:t>
      </w:r>
      <w:r>
        <w:rPr/>
        <w:t>쎬</w:t>
      </w:r>
      <w:r>
        <w:rPr/>
        <w:t>ꤦ⎬</w:t>
      </w:r>
      <w:r>
        <w:rPr/>
        <w:t>쉬枏⌰⮵呕䡤</w:t>
      </w:r>
      <w:r>
        <w:rPr/>
        <w:t>ⱎ</w:t>
      </w:r>
      <w:r>
        <w:rPr/>
        <w:t>⾻凂歱桘싂湎䈪췎汐幭㗂乸儴晉䷂䭌㨯昫쵪㘲䪩㉂뇂㍫吹呏⩔轺㫂껂믂쉪䵣怪⽦顔佹剀乴⑸뭔⹶接倲⹌礨咻幮녶砺䀮㙯淎㍮痍㉙捹亘㵲穱⩦</w:t>
      </w:r>
      <w:r>
        <w:rPr/>
        <w:t>ꤵ</w:t>
      </w:r>
      <w:r>
        <w:rPr/>
        <w:t>⻂ヂ牎塺轺繀楙㢮摨䔤쌹塏侏匽㒣夣楷쉐潆㝍㠦⧃恕楆숴卨核䮘免獂쉣瑏㉬斵獖纵⥑⭵浤硬䏂婞㉬㧂悬壂繖⵵딱갱⹣儬呏⥡⌣䵪浊䞥⩱甪슮歌⤨䇂䑯䀴긬䡇咿坑塹轶싎촨浔㴥僂䑞⍰祸坖ꅟ楊</w:t>
      </w:r>
      <w:r>
        <w:rPr/>
        <w:t>ꦩ</w:t>
      </w:r>
      <w:r>
        <w:rPr/>
        <w:t>砣쉚頪캻쉹쉊㊡塰庮㕵飂歐䗂呄◂뇎ꥱ㍹䱭㩅奌揂兢</w:t>
      </w:r>
      <w:r>
        <w:rPr/>
        <w:t>ꤤ</w:t>
      </w:r>
      <w:r>
        <w:rPr/>
        <w:t>票㩬琵㴰싂獮伮㌭㐶☴灶砪䱩浩愴愫㭍慆潴恚㉈뭡䁟╰</w:t>
      </w:r>
      <w:r>
        <w:rPr/>
        <w:t>ⷂ</w:t>
      </w:r>
      <w:r>
        <w:rPr/>
        <w:t>婌㬩䳂偬係ꥲ㍑愨挺⨷慫</w:t>
      </w:r>
      <w:r>
        <w:rPr/>
        <w:t>ꥈ</w:t>
      </w:r>
      <w:r>
        <w:rPr/>
        <w:t>伻</w:t>
      </w:r>
      <w:r>
        <w:rPr/>
        <w:t>꥟</w:t>
      </w:r>
      <w:r>
        <w:rPr/>
        <w:t>旂㬦渷僎건桌㩫㐱쵘伷佂㩳戩啷佭쵞頪㥇㜻匳甥怵繠幊싃䕏皩♠掣ꥴ⤶び稻畫搲칑걂뼲䬽㕮ꌽ咘䗂녙싍劏㥪抵䭑㓂洯䩚堪뭁慥쉖湭唰뭭㕸⑈</w:t>
      </w:r>
      <w:r>
        <w:rPr/>
        <w:t>⡵</w:t>
      </w:r>
      <w:r>
        <w:rPr/>
        <w:t>噦㵾䘥朷쉧숪쏎⎩ꆣ夺硣乩㡮樴杤婏쉞昻潙</w:t>
      </w:r>
      <w:r>
        <w:rPr/>
        <w:t>ꔬ</w:t>
      </w:r>
      <w:r>
        <w:rPr/>
        <w:t>娬悩硲奎窿䄨䁇⨣䊩欺꺿䡉쵪槂䐤弰挦埂儯㡫厩䬱㞻䢩垱䉯⦩츤杧⽥네㵲疱뾿囎뮬頤껂呹슘⼷嫂⫍㖬瘊꥘䅃反넣츫䤦ꌶ╲吪獚⍈뭗䶿</w:t>
      </w:r>
      <w:r>
        <w:rPr/>
        <w:t>⡞</w:t>
      </w:r>
      <w:r>
        <w:rPr/>
        <w:t>㵘⥕⿂♩䌭䴭係</w:t>
      </w:r>
      <w:r>
        <w:rPr/>
        <w:t>꧃</w:t>
      </w:r>
      <w:r>
        <w:rPr/>
        <w:t>ⱙ</w:t>
      </w:r>
      <w:r>
        <w:rPr/>
        <w:t>쉲</w:t>
      </w:r>
      <w:r>
        <w:rPr/>
        <w:t>ꕗ</w:t>
      </w:r>
      <w:r>
        <w:rPr/>
        <w:t>쉷楲⭐㮘숽쉴䧃男瞵녎㤯쉵扈칑帺㒱㌨㵩杵甬瓍숵ꄰ㥱곃䠸啪쉠哂南伩倻⾮顡唯㭏摉⫂囂</w:t>
      </w:r>
      <w:r>
        <w:rPr/>
        <w:t>⣎</w:t>
      </w:r>
      <w:r>
        <w:rPr/>
        <w:t>庡幐䢡捉쉷㔯</w:t>
      </w:r>
      <w:r>
        <w:rPr/>
        <w:t>꧂ⴻ</w:t>
      </w:r>
      <w:r>
        <w:rPr/>
        <w:t>亻⥶⫎숯恴株汄参슿燂㙵浉页利㙑㮏敖㥏煣㜥쉓⸪딩싎녧⵨⛂㕺煸갪奒⨦슘癊喿싂楫ヂ⑍☲䁣敹㑳碬㌤係礵㩘亥呗䐹䐲婴拂穁뽂䩢쉴獳숩採㭈싂䟎䅇뭑䱥牅䞘㍖啗㉰␭땓杈䑶㍧⽺洮㭰⒥䀤湘池쉕歵癰䁁䱸惂㩆垡㜤ㄺ쉒묹儮</w:t>
      </w:r>
      <w:r>
        <w:rPr/>
        <w:t>ⰸ</w:t>
      </w:r>
      <w:r>
        <w:rPr/>
        <w:t>㩲</w:t>
      </w:r>
      <w:r>
        <w:rPr/>
        <w:t>ⱍ</w:t>
      </w:r>
      <w:r>
        <w:rPr/>
        <w:t>㠱㵟䍷嘳吪⩟슩䝡飂뽳뽭㑔㈮潑⑊䅹칠潺䕱摙䑯ꍏ湪⩩䤹㉰ꎩ䭏杕ꍫ栲㵖㭔⩂兗㵴桪</w:t>
      </w:r>
      <w:r>
        <w:rPr/>
        <w:t>Ⱚ</w:t>
      </w:r>
      <w:r>
        <w:rPr/>
        <w:t>쉾ꥠㆵ䐹ꌶ䅒⩟숣갪숶䒏㙒櫂놩깎䍶慤傮彐䯂쵲唶녈긬ꄪ〩ネぃ僂桹坥埍洸挨稪㛂㭄偖ꅱ溥仍䓂䠩뗂䥹깓⒏숭싍䀪奐㉲撻습楳㭮獠䓂堶睘╍偟슩</w:t>
      </w:r>
      <w:r>
        <w:rPr/>
        <w:t>ⵦⵅ</w:t>
      </w:r>
      <w:r>
        <w:rPr/>
        <w:t>墵⤸牫瀫潺ㅃ穤싂숯䧂⬶㢏</w:t>
      </w:r>
      <w:r>
        <w:rPr/>
        <w:t>⡪ⲩ</w:t>
      </w:r>
      <w:r>
        <w:rPr/>
        <w:t>䱣ヂ啸䶵倽匪浗潳숸䀣婲烂䵄冿㒏</w:t>
      </w:r>
      <w:r>
        <w:rPr/>
        <w:t>ⱏ</w:t>
      </w:r>
      <w:r>
        <w:rPr/>
        <w:t>썁쎻䄲㙃녦</w:t>
      </w:r>
      <w:r>
        <w:rPr/>
        <w:t>꧂</w:t>
      </w:r>
      <w:r>
        <w:rPr/>
        <w:t>务坲싂昬㥺걶䩣〈睫⨭滂갰쉋ꥲ冡㘰䴣䅋쉯뼦䭵䈴뭠ꅇ扉ㄽ犘䃂垘갲橺畷湦숺幩⩤</w:t>
      </w:r>
      <w:r>
        <w:rPr/>
        <w:t>꧂</w:t>
      </w:r>
      <w:r>
        <w:rPr/>
        <w:t>㑸昴佑彦檣迂쉯♙枥㍏쉷쉧扟祋⸤漥␤哂쉘灗㕺뇎</w:t>
      </w:r>
      <w:r>
        <w:rPr/>
        <w:t>ꖮ</w:t>
      </w:r>
      <w:r>
        <w:rPr/>
        <w:t>䀷췍㜥掱楃帪係助⥯恉獦碩䷂ꍐ报╞떡</w:t>
      </w:r>
      <w:r>
        <w:rPr/>
        <w:t>ꥉ</w:t>
      </w:r>
      <w:r>
        <w:rPr/>
        <w:t>쉶꧎䥶湓</w:t>
      </w:r>
      <w:r>
        <w:rPr/>
        <w:t>ꔦ</w:t>
      </w:r>
      <w:r>
        <w:rPr/>
        <w:t>ⲵ</w:t>
      </w:r>
      <w:r>
        <w:rPr/>
        <w:t>妵⫂䦱㝧䙀㭢㐹㩠じ汖⿍伷쵅摎䵮䟎ㄵ⑦긱숹兮湞坋䎘参張⩺嫍♵䃂唭㟃圻ꏍ痂㭦兲쉐촻柎䧂䆡쉐火㶬啌⽡䒮牃丹㠥䱔싂칣庡歒弹侻⍑昱갶煖</w:t>
      </w:r>
      <w:r>
        <w:rPr/>
        <w:t>⡨</w:t>
      </w:r>
      <w:r>
        <w:rPr/>
        <w:t>助欹捏䈭幍噧䍾䙕塖╔䅎䌪촺뾵숪剑쉙숯㷂撣渴温숻ꍓ싂쉖춬坭㜩䎩ど繡䑆氨倯啳繴扚⽀煐</w:t>
      </w:r>
      <w:r>
        <w:rPr/>
        <w:t>ⲡ</w:t>
      </w:r>
      <w:r>
        <w:rPr/>
        <w:t>啡䙮㭰帲䴽升⍶㭣癧⹕⽫␊숸捠</w:t>
      </w:r>
      <w:r>
        <w:rPr/>
        <w:t>꤭</w:t>
      </w:r>
      <w:r>
        <w:rPr/>
        <w:t>싂</w:t>
      </w:r>
      <w:r>
        <w:rPr/>
        <w:t>Ⲙ═</w:t>
      </w:r>
      <w:r>
        <w:rPr/>
        <w:t>㡥欣껂ꆻ〻㊩漪燂䛎䍾ㅟ쌸卩滂别⍄㞣㐵晡⸨奡쉄</w:t>
      </w:r>
      <w:r>
        <w:rPr/>
        <w:t>⡈</w:t>
      </w:r>
      <w:r>
        <w:rPr/>
        <w:t>凂凂쉲⦩圶䑊묱ꅺ癴⺣⑘䱏䫂♌扚炱㇂捁䱇⽷䅧㥎典牺䑮⯂畟顺㨻⒥䱙㗍䙦䬱념㙓갺ㅷꌤ㇂숤㍚숪吺⥔䤦捗癒㴴灆曂䧂쉢戥⵶額⹑㏃枣塁娯楍犘쵁㑐庬싂痍䙓</w:t>
      </w:r>
      <w:r>
        <w:rPr/>
        <w:t>ꔽ</w:t>
      </w:r>
      <w:r>
        <w:rPr/>
        <w:t>춻숴ノ츷瑹獮迍牉␮䙙㡭斬녳焰轷숸単㕠㥄⹂䜣眤☩䍮顣숩壎璿徬帷彂싂</w:t>
      </w:r>
      <w:r>
        <w:rPr/>
        <w:t>ꕪ</w:t>
      </w:r>
      <w:r>
        <w:rPr/>
        <w:t>睟쉌땊橾抿慊䕇杧믂噠쉋婀땂戭彲</w:t>
      </w:r>
      <w:r>
        <w:rPr/>
        <w:t>ꤨ</w:t>
      </w:r>
      <w:r>
        <w:rPr/>
        <w:t>橉</w:t>
      </w:r>
      <w:r>
        <w:rPr/>
        <w:t>⡓</w:t>
      </w:r>
      <w:r>
        <w:rPr/>
        <w:t>껂ぶ쉮疡䉏喻懎灲坾⽒犬低㥠嫂䨰쵪묣么瀯⑔䘪쉳</w:t>
      </w:r>
      <w:r>
        <w:rPr/>
        <w:t>⢩</w:t>
      </w:r>
      <w:r>
        <w:rPr/>
        <w:t>總갩</w:t>
      </w:r>
      <w:r>
        <w:rPr/>
        <w:t>ꕾ</w:t>
      </w:r>
      <w:r>
        <w:rPr/>
        <w:t>녞䑮䴴副쉑쵂쵭勂쉧吻쉧</w:t>
      </w:r>
      <w:r>
        <w:rPr/>
        <w:t>ꤪ</w:t>
      </w:r>
      <w:r>
        <w:rPr/>
        <w:t>䴻㠷습ꍒ癧琳㑟偋쉍燂</w:t>
      </w:r>
      <w:r>
        <w:rPr/>
        <w:t>Ⱚ</w:t>
      </w:r>
      <w:r>
        <w:rPr/>
        <w:t>㍣睷䰺䪵輱娪䥯夤</w:t>
      </w:r>
      <w:r>
        <w:rPr/>
        <w:t>Ⱳ</w:t>
      </w:r>
      <w:r>
        <w:rPr/>
        <w:t>协畳㨪潎⸣剷깁〪䬣抣⑴⧂䰸癕潋쎡싂뽰⭀媵瑅숲싂녰ꅷ쉚摁煵ꥦ쉈乯ィ个㖥㉰轶参</w:t>
      </w:r>
      <w:r>
        <w:rPr/>
        <w:t>ꤪ</w:t>
      </w:r>
      <w:r>
        <w:rPr/>
        <w:t>琩ㄦ䨦つ竂搣偟䆣确槂䝬숪숸癗걭쉃汈</w:t>
      </w:r>
      <w:r>
        <w:rPr/>
        <w:t>ⱪ</w:t>
      </w:r>
      <w:r>
        <w:rPr/>
        <w:t>恨橑⬱灨쉱ꍢ廎娰쉠㑡䰬┸</w:t>
      </w:r>
      <w:r>
        <w:rPr/>
        <w:t>Ⳃ</w:t>
      </w:r>
      <w:r>
        <w:rPr/>
        <w:t>꺵겵㙎䍴乁⶘帺獳䄦斏꺘渴琦㨸♂姂☴촤춻橕杀썥䫂乂祃썈㥩煁眺썚㑫烎䑷㊘</w:t>
      </w:r>
      <w:r>
        <w:rPr/>
        <w:t>ⶵ</w:t>
      </w:r>
      <w:r>
        <w:rPr/>
        <w:t>㙦⽐</w:t>
      </w:r>
      <w:r>
        <w:rPr/>
        <w:t>ꖱ</w:t>
      </w:r>
      <w:r>
        <w:rPr/>
        <w:t>걣㯂⼪䷂搣㝈き숯쉥숻噂</w:t>
      </w:r>
      <w:r>
        <w:rPr/>
        <w:t>ⰴ</w:t>
      </w:r>
      <w:r>
        <w:rPr/>
        <w:t>넲ꅭ슮뭕噩㬨㴹欬磎ꄳ䑎캥㝚</w:t>
      </w:r>
      <w:r>
        <w:rPr/>
        <w:t>Ⳃ</w:t>
      </w:r>
      <w:r>
        <w:rPr/>
        <w:t>㜸噏伹쉩♗啂䙍갺䬪朶</w:t>
      </w:r>
      <w:r>
        <w:rPr/>
        <w:t>ꕹ</w:t>
      </w:r>
      <w:r>
        <w:rPr/>
        <w:t>㜹牪㡪窿䑬쵠숪␤椤썬㩣妻灩䵺䝏憣쉷</w:t>
      </w:r>
      <w:r>
        <w:rPr/>
        <w:t>⡪</w:t>
      </w:r>
      <w:r>
        <w:rPr/>
        <w:t>町㝨䄲쉫㉷坹唣䇃盍⯎瑲쉬沮</w:t>
      </w:r>
      <w:r>
        <w:rPr/>
        <w:t>⡓</w:t>
      </w:r>
      <w:r>
        <w:rPr/>
        <w:t>䴰塂旂捕戭妏ꍱ㇂〰䴱䨰⿂ꏂ砸</w:t>
      </w:r>
      <w:r>
        <w:rPr/>
        <w:t>ꤪ</w:t>
      </w:r>
      <w:r>
        <w:rPr/>
        <w:t>ケㅩ쉤䖵⩟묥亩</w:t>
      </w:r>
      <w:r>
        <w:rPr/>
        <w:t>Ⱪ</w:t>
      </w:r>
      <w:r>
        <w:rPr/>
        <w:t>땪乞㭔縸</w:t>
      </w:r>
      <w:r>
        <w:rPr/>
        <w:t>⠲</w:t>
      </w:r>
      <w:r>
        <w:rPr/>
        <w:t>ꤳ</w:t>
      </w:r>
      <w:r>
        <w:rPr/>
        <w:t>梘䉗쉠䓂곂旂䁤⹡皵䄩슮쉂䅉伪価顪飂呭批꺻⤮䔷㜮쉰뭍奆▮噴⑗㡐皿坂䉙㠳䈵徵♈潷睇佭쉨堻彃䥎煸漲⻍쉦</w:t>
      </w:r>
      <w:r>
        <w:rPr/>
        <w:t>꧂</w:t>
      </w:r>
      <w:r>
        <w:rPr/>
        <w:t>く浑浴걮怭뇂䥑㩀淂敬〉晨깩⩋犡坹攦㥖䩆塤䴬卆㇂䗂땉⨫㙓쵔쉣⯂㡓썄</w:t>
      </w:r>
      <w:r>
        <w:rPr/>
        <w:t>⠦</w:t>
      </w:r>
      <w:r>
        <w:rPr/>
        <w:t>칳穹偬ꥦ浢䔣㑶奺哂</w:t>
      </w:r>
      <w:r>
        <w:rPr/>
        <w:t>ꕓ</w:t>
      </w:r>
      <w:r>
        <w:rPr/>
        <w:t>넺㤲瘬썵伵㟂</w:t>
      </w:r>
      <w:r>
        <w:rPr/>
        <w:t>ꤊ</w:t>
      </w:r>
      <w:r>
        <w:rPr/>
        <w:t>습砹㠬啟冩㡈䭟ㅵ䰸㝣ꍾ祌橃喵㝱䕂㵍㪱쉺㔪儵땺묱㕍墮柃숤歔桯疿뽌숱㑖摗煢婡奇뽫⪱稷쉠㝈冡⮩㫂㕋削</w:t>
      </w:r>
      <w:r>
        <w:rPr/>
        <w:t>ꔽ</w:t>
      </w:r>
      <w:r>
        <w:rPr/>
        <w:t>楟䟂睱冬䚵唽⼵쉒倹</w:t>
      </w:r>
      <w:r>
        <w:rPr/>
        <w:t>⢡</w:t>
      </w:r>
      <w:r>
        <w:rPr/>
        <w:t>牟곂漩쉹숩纘㨨⩔뭠㭾墬</w:t>
      </w:r>
      <w:r>
        <w:rPr/>
        <w:t>ⵖ</w:t>
      </w:r>
      <w:r>
        <w:rPr/>
        <w:t>㒩䩞</w:t>
      </w:r>
      <w:r>
        <w:rPr/>
        <w:t>꧂</w:t>
      </w:r>
      <w:r>
        <w:rPr/>
        <w:t>䯍呖偶䂵へ쉸뭪㤺搤慀䅮</w:t>
      </w:r>
      <w:r>
        <w:rPr/>
        <w:t>ꕧ</w:t>
      </w:r>
      <w:r>
        <w:rPr/>
        <w:t>숦秂깶瀥䅠㓂悵⵬急ꅇ</w:t>
      </w:r>
      <w:r>
        <w:rPr/>
        <w:t>ⵠ</w:t>
      </w:r>
      <w:r>
        <w:rPr/>
        <w:t>佬땊敬뼫⫎깡땇䱘슱㉒焸㋂촱쉃廂쉕禩</w:t>
      </w:r>
      <w:r>
        <w:rPr/>
        <w:t>ⵒ</w:t>
      </w:r>
      <w:r>
        <w:rPr/>
        <w:t>嘩娰䁏噺奖呋</w:t>
      </w:r>
      <w:r>
        <w:rPr/>
        <w:t>Ɱ</w:t>
      </w:r>
      <w:r>
        <w:rPr/>
        <w:t>숪琤뽟⍘督</w:t>
      </w:r>
      <w:r>
        <w:rPr/>
        <w:t>ꕒ</w:t>
      </w:r>
      <w:r>
        <w:rPr/>
        <w:t>瑆䙩숻쵪䙮戤㉆긯㮵⼤㢵歒㭨썭㈳ꍠ剹</w:t>
      </w:r>
      <w:r>
        <w:rPr/>
        <w:t>ⶏ</w:t>
      </w:r>
      <w:r>
        <w:rPr/>
        <w:t>稽쎵쉦ꍡ捐깹䵖썟殿咱</w:t>
      </w:r>
      <w:r>
        <w:rPr/>
        <w:t>⣂</w:t>
      </w:r>
      <w:r>
        <w:rPr/>
        <w:t>䎏⤫䗂梵</w:t>
      </w:r>
      <w:r>
        <w:rPr/>
        <w:t>ⱄ</w:t>
      </w:r>
      <w:r>
        <w:rPr/>
        <w:t>忍瑨䉇炱獙슩杄碿칂塶Ⓜ復挲昱</w:t>
      </w:r>
      <w:r>
        <w:rPr/>
        <w:t>ꤪ</w:t>
      </w:r>
      <w:r>
        <w:rPr/>
        <w:t>煩</w:t>
      </w:r>
      <w:r>
        <w:rPr/>
        <w:t>ꥁ</w:t>
      </w:r>
      <w:r>
        <w:rPr/>
        <w:t>䡡䈰佴㓃睙㫂썫墵繐쏂</w:t>
      </w:r>
      <w:r>
        <w:rPr/>
        <w:t>ⱱ⛂</w:t>
      </w:r>
      <w:r>
        <w:rPr/>
        <w:t>䕴숴硨媬</w:t>
      </w:r>
      <w:r>
        <w:rPr/>
        <w:t>⡏</w:t>
      </w:r>
      <w:r>
        <w:rPr/>
        <w:t>婁⑃沣뗂㯂漽㬺⺩䇂㬪㥬掱溥⼥噑牀䍋㉁쉄䌲䆬⛂䉙칄췂䆣楍㝑숪攻嘣쎻숨┭湔⑾㡆娭떏瑪潘뽚䉴㢘湐묪㶣ꌮ䑫㵐搵㤹䩴숻㤴㐲䤪䡍幡䆵愦圻쉌幘伶椲㩭뼵欫슿睆싂긲싃坋☵噉洭瘣⩆倹뽖</w:t>
      </w:r>
      <w:r>
        <w:rPr/>
        <w:t>ꕈ</w:t>
      </w:r>
      <w:r>
        <w:rPr/>
        <w:t>䎏뗂穁䔹⩦瀶㩈⪮</w:t>
      </w:r>
      <w:r>
        <w:rPr/>
        <w:t>⡂</w:t>
      </w:r>
      <w:r>
        <w:rPr/>
        <w:t>頽惂䩾ㅷ싂䐺敦砣狎砽沮ㅯ떵婀榩祗녈꤮</w:t>
      </w:r>
      <w:r>
        <w:rPr/>
        <w:t>ⵑ</w:t>
      </w:r>
      <w:r>
        <w:rPr/>
        <w:t>仂㬴佄煏捸乣땱䊿</w:t>
      </w:r>
      <w:r>
        <w:rPr/>
        <w:t>ꤪ</w:t>
      </w:r>
      <w:r>
        <w:rPr/>
        <w:t>愯怷湋仂穔⎿䛃ㅬ슡戭偁깕쉧ꌲ硹版㤵</w:t>
      </w:r>
      <w:r>
        <w:rPr/>
        <w:t>⢱</w:t>
      </w:r>
      <w:r>
        <w:rPr/>
        <w:t>싎愦쌸琩捧甩栺楱瘭旃㜯夫⫍䁮㛂ꍢ帣活쉑뭣㠥前眬䱮憻乔⩘ꅩ␤㐶쉦煏쉫墡뗂儱㩢⏂毂䪵㍋位獓ꄭ淂塭⦘佹䜪顆걶ぐ쉞⚱쉷ㅥ⭹ꆥ⻂乓숺⹇뽀</w:t>
      </w:r>
      <w:r>
        <w:rPr/>
        <w:t>ⰳ⦬</w:t>
      </w:r>
      <w:r>
        <w:rPr/>
        <w:t>熿克㉾瑉슣垵漸墣浾땇扱Ⓜ◂㭲楁坒潙슩喥습瑧浢╙딸奡题泂楏</w:t>
      </w:r>
      <w:r>
        <w:rPr/>
        <w:t>ꔲ</w:t>
      </w:r>
      <w:r>
        <w:rPr/>
        <w:t>氯䭳摰䨹穘扪啘睶啬忍種煬汧顂佇幂呖輻</w:t>
      </w:r>
      <w:r>
        <w:rPr/>
        <w:t>ꦥ</w:t>
      </w:r>
      <w:r>
        <w:rPr/>
        <w:t>惂啶⩎⫎䝺潓䉋㕴慅塌</w:t>
      </w:r>
      <w:r>
        <w:rPr/>
        <w:t>⡫</w:t>
      </w:r>
      <w:r>
        <w:rPr/>
        <w:t>딫䝊䑱⯂</w:t>
      </w:r>
      <w:r>
        <w:rPr/>
        <w:t>ꕈ</w:t>
      </w:r>
      <w:r>
        <w:rPr/>
        <w:t>噭䪱顸師딮䡨컂쉣怭挤汗眸兎</w:t>
      </w:r>
      <w:r>
        <w:rPr/>
        <w:t>⡕</w:t>
      </w:r>
      <w:r>
        <w:rPr/>
        <w:t>焴䵀㵦ꥷ唦쉇⤴㗃싂䝢㤬⵨꺬䯎쉺焺ꅔ㦿싂磃㭨勂ㅠ捩</w:t>
      </w:r>
      <w:r>
        <w:rPr/>
        <w:t>Ⱕ</w:t>
      </w:r>
      <w:r>
        <w:rPr/>
        <w:t>쉟辿匷妡扃潁┪숳泎숨넊㡯쉐榬煀</w:t>
      </w:r>
      <w:r>
        <w:rPr/>
        <w:t>ꦱꔳ☲</w:t>
      </w:r>
      <w:r>
        <w:rPr/>
        <w:t>䝆塞墵㥲슱숦䨬匵㵯䓃灤⑷䲣⽩䙗</w:t>
      </w:r>
      <w:r>
        <w:rPr/>
        <w:t>ⱕ</w:t>
      </w:r>
      <w:r>
        <w:rPr/>
        <w:t>걔㥫쌱䭋䅐숶ㅬ␨飂䙱椸殡ㅉ活䭠櫂ㆩ倪弹桘刽㇂㪩ㅧ슮扨⧂摰噭㍱</w:t>
      </w:r>
      <w:r>
        <w:rPr/>
        <w:t>ⴣ</w:t>
      </w:r>
      <w:r>
        <w:rPr/>
        <w:t>冩ꥶ䉱ꍫ㧂</w:t>
      </w:r>
      <w:r>
        <w:rPr/>
        <w:t>⠫⩦</w:t>
      </w:r>
      <w:r>
        <w:rPr/>
        <w:t>쉈坨绂厩㍵ㅫ棂哂ꥦ䍡瘩琱潈憿朦匣绂칖搤뽳┻숪㗂ꥵ乏⨷㘸瑾㩵쉉슏彔싃塸癱䙨礤</w:t>
      </w:r>
      <w:r>
        <w:rPr/>
        <w:t>ꤽ</w:t>
      </w:r>
      <w:r>
        <w:rPr/>
        <w:t>瞿湂㗂╲쉺畉넮쉅숦瘸浌毂</w:t>
      </w:r>
      <w:r>
        <w:rPr/>
        <w:t>ꦬ</w:t>
      </w:r>
      <w:r>
        <w:rPr/>
        <w:t>摑夹曃椪㈪場牘瑟ꍞ儩睡㵦窏⛂䕊䩏䶩〶偋㍨ꍌ淂䆩湫떱慚佲怪⦻䄹⍥뽷썕繦眯畎⥗⦱礻朻夻核ꥱ幱䀭䆻囃县䎣恎咏㜷㖘</w:t>
      </w:r>
      <w:r>
        <w:rPr/>
        <w:t>ꖱ</w:t>
      </w:r>
      <w:r>
        <w:rPr/>
        <w:t>溩愬뗂げ恪壂晋⹑격祅飃⥺㦩㒏䱑ꏃ傣</w:t>
      </w:r>
      <w:r>
        <w:rPr/>
        <w:t>ⵠ</w:t>
      </w:r>
      <w:r>
        <w:rPr/>
        <w:t>濂㌦橞⨫</w:t>
      </w:r>
      <w:r>
        <w:rPr/>
        <w:t>꤫</w:t>
      </w:r>
      <w:r>
        <w:rPr/>
        <w:t>歺⿂⩢쉊쉷癦て湖㑰</w:t>
      </w:r>
      <w:r>
        <w:rPr/>
        <w:t>ⱹ</w:t>
      </w:r>
      <w:r>
        <w:rPr/>
        <w:t>㒡䱹</w:t>
      </w:r>
      <w:r>
        <w:rPr/>
        <w:t>ⵟ</w:t>
      </w:r>
      <w:r>
        <w:rPr/>
        <w:t>睊祭⫂</w:t>
      </w:r>
      <w:r>
        <w:rPr/>
        <w:t>ꕊ</w:t>
      </w:r>
      <w:r>
        <w:rPr/>
        <w:t>䭕牆⥄瘦汀忂炥걉슣쉸</w:t>
      </w:r>
      <w:r>
        <w:rPr/>
        <w:t>ꤥ</w:t>
      </w:r>
      <w:r>
        <w:rPr/>
        <w:t>㯂쉎쉴걥戭愮䦱嫃穚扆僂숯免숫奎樵含땓轀숻䢮╄矂쉁⦡㧂⯂䇂䝚庱썱燂㝒묯汶机⒣昨卤總敤氵瑠</w:t>
      </w:r>
      <w:r>
        <w:rPr/>
        <w:t>ꗎ</w:t>
      </w:r>
      <w:r>
        <w:rPr/>
        <w:t>㝠愴樶夵⾥倹硂㡉</w:t>
      </w:r>
      <w:r>
        <w:rPr/>
        <w:t>⡡</w:t>
      </w:r>
      <w:r>
        <w:rPr/>
        <w:t>쉓㭌呯⹒磍䩬〴挽恂偏䍫汹㚻桡䛎朦쉈幬劮ꅌ㕊味㭄䚻䥊䅒䭚媘睓癶恚磂⽵췃婣숦싂⤱뭸㥁쉘瑮㕣ꥠ灐</w:t>
      </w:r>
      <w:r>
        <w:rPr/>
        <w:t>ꕤ</w:t>
      </w:r>
      <w:r>
        <w:rPr/>
        <w:t>槂㥄ㄣ檩ㅑ忂㤻㇂</w:t>
      </w:r>
      <w:r>
        <w:rPr/>
        <w:t>꤫</w:t>
      </w:r>
      <w:r>
        <w:rPr/>
        <w:t>숶幈楅戥儰</w:t>
      </w:r>
      <w:r>
        <w:rPr/>
        <w:t>ⵍ</w:t>
      </w:r>
      <w:r>
        <w:rPr/>
        <w:t>䜯⥥砬ヂ㘥塑㪿搵潎䡞</w:t>
      </w:r>
      <w:r>
        <w:rPr/>
        <w:t>ꥈ</w:t>
      </w:r>
      <w:r>
        <w:rPr/>
        <w:t>坢㝅숦殿ㅾ飂晘䝕堣圫ꅺ⭤썸姍싂</w:t>
      </w:r>
      <w:r>
        <w:rPr/>
        <w:t>ꤪ</w:t>
      </w:r>
      <w:r>
        <w:rPr/>
        <w:t>癌嘺ꥤ⹄慄䞩숲㠺㙇㠻녢싍쉤</w:t>
      </w:r>
      <w:r>
        <w:rPr/>
        <w:t>Ⱙ</w:t>
      </w:r>
      <w:r>
        <w:rPr/>
        <w:t>潅歍䏂㯂</w:t>
      </w:r>
      <w:r>
        <w:rPr/>
        <w:t>ꔥ</w:t>
      </w:r>
      <w:r>
        <w:rPr/>
        <w:t>뽕䥑㉬싂低썧澿뭚뽕쵇嚘䭭쉥唪捯슘ꍲ⩖䶣숫㭮燎⌬쉁⌰숬䙫㓍匮瞱⽓䧎⩧顩ꅈ嚘㬱</w:t>
      </w:r>
      <w:r>
        <w:rPr/>
        <w:t>ꦣ</w:t>
      </w:r>
      <w:r>
        <w:rPr/>
        <w:t>橴轂慥♀䕶㴭妵⎣甮쉦杊⹳쉳㤦䣃礥㩅䵞氬凂칫쉇桙卓繎䧂攱㡍䈩顳剘䑾㆏懂쉴䑊䙥偦칉♬╩숱㥫祤㉞售</w:t>
      </w:r>
      <w:r>
        <w:rPr/>
        <w:t>ꦥ</w:t>
      </w:r>
      <w:r>
        <w:rPr/>
        <w:t>桋숦椺쉶沮싎琬㙋뿂쉨ꇂ㍒䭆噬潱쉓び涬壂硨⩯祮ㅙ弶輺噉긵㔫䤥柃</w:t>
      </w:r>
      <w:r>
        <w:rPr/>
        <w:t>ⶣ</w:t>
      </w:r>
      <w:r>
        <w:rPr/>
        <w:t>珍柂䵍瘥⺻頫啨条䩅긪㭑磂╢㑊㌲燂</w:t>
      </w:r>
      <w:r>
        <w:rPr/>
        <w:t>꧂</w:t>
      </w:r>
      <w:r>
        <w:rPr/>
        <w:t>擃匊⽁唨祴</w:t>
      </w:r>
      <w:r>
        <w:rPr/>
        <w:t>ꤱ</w:t>
      </w:r>
      <w:r>
        <w:rPr/>
        <w:t>ꥭ役䁗⩆</w:t>
      </w:r>
      <w:r>
        <w:rPr/>
        <w:t>ꥎ</w:t>
      </w:r>
      <w:r>
        <w:rPr/>
        <w:t>䅹걑</w:t>
      </w:r>
      <w:r>
        <w:rPr/>
        <w:t>ⰽ</w:t>
      </w:r>
      <w:r>
        <w:rPr/>
        <w:t>坥⩎坬</w:t>
      </w:r>
      <w:r>
        <w:rPr/>
        <w:t>ꕁ</w:t>
      </w:r>
      <w:r>
        <w:rPr/>
        <w:t>癖砭沩쉱䟂䤶䍶ァ用番彆楢갨汨捍쵰㔴⩓恾牡伤风浆捀␪橢넸儯竂䇂䢱轡圯と儸㩭丰睤娣湐䙚쉤</w:t>
      </w:r>
      <w:r>
        <w:rPr/>
        <w:t>⢡</w:t>
      </w:r>
      <w:r>
        <w:rPr/>
        <w:t>囂䞵奠䷍쉋㝉슣䆡곂䀪椦䭧串楐쉄洮乥渵㨨栤咘頪㨥汍䑫㬨㔨牰⽑䉤ꌫ䞥슿唳넳皵䴬뭹儨晋쉵䥑枣輶♐⪱슿ꥨ싂柂䙄㦏〳䓃恚껂㬹䡀㢻溏㩀䲡椫摃쉸拂呤</w:t>
      </w:r>
      <w:r>
        <w:rPr/>
        <w:t>ⱙ</w:t>
      </w:r>
      <w:r>
        <w:rPr/>
        <w:t>佞뭖枱⮩ꄷ灴뭃䢡뼲梬港徥睸숤쵔䮿㩺㜥硰轨䡒ꇂ樦䁲ꍬ</w:t>
      </w:r>
      <w:r>
        <w:rPr/>
        <w:t>ꖮ</w:t>
      </w:r>
      <w:r>
        <w:rPr/>
        <w:t>橏幫⍡㦣佨折⩣扁䌱啺轄◂兯⭺凎轗嫎恟乃灦ぉ쉓楲⾣㑣瑞瘴㤵祮祙촦㌺挴嗍厮䵚컂獡奵숤䅕췂灍縦겣湬亡泂湸⽨迂쎡潉唨</w:t>
      </w:r>
      <w:r>
        <w:rPr/>
        <w:t>ꕣ</w:t>
      </w:r>
      <w:r>
        <w:rPr/>
        <w:t>깃ꍱ⥩唥䱄猺䠤쉷獞슩潢痃济숯桍坔眴䱡婍䨥컎琨녫ꄭ䐵懎</w:t>
      </w:r>
      <w:r>
        <w:rPr/>
        <w:t>ꦮ</w:t>
      </w:r>
      <w:r>
        <w:rPr/>
        <w:t>싂矂쉋佋ꅫ䝱싂╮㶮</w:t>
      </w:r>
      <w:r>
        <w:rPr/>
        <w:t>ꥈ</w:t>
      </w:r>
      <w:r>
        <w:rPr/>
        <w:t>倯癦㨪愭쉈㶡숥싂갦</w:t>
      </w:r>
      <w:r>
        <w:rPr/>
        <w:t>ⱚ</w:t>
      </w:r>
      <w:r>
        <w:rPr/>
        <w:t>扭䙓䀴琵挰漱瑠䲩牗깡㩐顟⹮扏걷硟夵싂㠺戻癋뭰ぃ祎橙归춬佳潢쉷䋂璥塋ㆱ䁮妩⤻</w:t>
      </w:r>
      <w:r>
        <w:rPr/>
        <w:t>⢥</w:t>
      </w:r>
      <w:r>
        <w:rPr/>
        <w:t>꧂</w:t>
      </w:r>
      <w:r>
        <w:rPr/>
        <w:t>劮勂싂毎亵湎</w:t>
      </w:r>
      <w:r>
        <w:rPr/>
        <w:t>⣍</w:t>
      </w:r>
      <w:r>
        <w:rPr/>
        <w:t>奂슻喱뽫䮏⽤⽕昵䍲ꅯ숥</w:t>
      </w:r>
      <w:r>
        <w:rPr/>
        <w:t>ꕭ</w:t>
      </w:r>
      <w:r>
        <w:rPr/>
        <w:t>捅땘碣歉晪獄쉋뼴◎数ꆬ輲框杬</w:t>
      </w:r>
      <w:r>
        <w:rPr/>
        <w:t>ꤳ</w:t>
      </w:r>
      <w:r>
        <w:rPr/>
        <w:t>瑵ㄹ彰ㅯ庩뗍弤顄숲ꄦ丳♇㎥录旂曂땩㩒䱮䄴숫梮㝔爷쏂⩸⥈䱌싂栬쉆䡯兎㉇刬皩놿暱싂此游甪ꏃ믂噁</w:t>
      </w:r>
      <w:r>
        <w:rPr/>
        <w:t>ꥄ</w:t>
      </w:r>
      <w:r>
        <w:rPr/>
        <w:t>晕ꅍ幋숴쉳庥⍏ꎱ䍹祒뗂뭾佸湏깱䥖ꅫ싃</w:t>
      </w:r>
      <w:r>
        <w:rPr/>
        <w:t>ⰽ⸶</w:t>
      </w:r>
      <w:r>
        <w:rPr/>
        <w:t>쉇杷浥攮㋂刱彉싂䕪圭纩繂㨬䵏⻂䁸昺繌쉵㛂</w:t>
      </w:r>
      <w:r>
        <w:rPr/>
        <w:t>ⲥ</w:t>
      </w:r>
      <w:r>
        <w:rPr/>
        <w:t>䑋숩⚮婐䭚復䘨㴬</w:t>
      </w:r>
      <w:r>
        <w:rPr/>
        <w:t>⡦</w:t>
      </w:r>
      <w:r>
        <w:rPr/>
        <w:t>㔪숰瑘擂䖮晧偗歸䨩䑖㥗쉡櫂撬⾮㇂</w:t>
      </w:r>
      <w:r>
        <w:rPr/>
        <w:t>ꤳ</w:t>
      </w:r>
      <w:r>
        <w:rPr/>
        <w:t>楦偹䂣啕⭮癧䍈杶♚顀⑩漱ꥢ</w:t>
      </w:r>
      <w:r>
        <w:rPr/>
        <w:t>Ⱓ</w:t>
      </w:r>
      <w:r>
        <w:rPr/>
        <w:t>奫潧穀䬬摦䌮㉃橘츱꥘离揂潷쎩朷渥뾩䉒㇂䞩┺潟婡ꥤ䥅暱␵普땷千㠯썙摱獉坌摄㡃숲坘䧂颿㶱䇂渥췂䕁꺘㧂剣䡴牄㦩眫쉲䠤䥋權堣ꍹ硖庣敨㵇燂딦㝄潤䕃辻습</w:t>
      </w:r>
      <w:r>
        <w:rPr/>
        <w:t>⡪</w:t>
      </w:r>
      <w:r>
        <w:rPr/>
        <w:t>轪瑃嚏卭뽞琩䅧卄瑈癨⥃材牥䨸㕶쉀䓎㵲썄㏂꺏ꅟꆥ╹㏃顺⩚啸唪䩶㊣卾녏硟</w:t>
      </w:r>
      <w:r>
        <w:rPr/>
        <w:t>ⶩ⒡</w:t>
      </w:r>
      <w:r>
        <w:rPr/>
        <w:t>匨䁂䁋싂䮱啲쉪〴彨⸥怷</w:t>
      </w:r>
      <w:r>
        <w:rPr/>
        <w:t>ⱟ</w:t>
      </w:r>
      <w:r>
        <w:rPr/>
        <w:t>噭歍㉂浭㈬</w:t>
      </w:r>
      <w:r>
        <w:rPr/>
        <w:t>⡧⍄</w:t>
      </w:r>
      <w:r>
        <w:rPr/>
        <w:t>獗㧂轷䕆쉒䅣㡺獞⤻숥淂搪晐</w:t>
      </w:r>
      <w:r>
        <w:rPr/>
        <w:t>ⱐ</w:t>
      </w:r>
      <w:r>
        <w:rPr/>
        <w:t>깬⍄䄸䘷쉰⩂뮣⨫睐ꥢ扸桊朵塄ㄶ㑇挮숵</w:t>
      </w:r>
      <w:r>
        <w:rPr/>
        <w:t>⢣</w:t>
      </w:r>
      <w:r>
        <w:rPr/>
        <w:t>⽰䥆⩾拂⹆祒湇姎権䚩촶⩑彲恦哂⵶硄쉁炩暏숫쉾㙷</w:t>
      </w:r>
      <w:r>
        <w:rPr/>
        <w:t>ⵍ</w:t>
      </w:r>
      <w:r>
        <w:rPr/>
        <w:t>ぉ</w:t>
      </w:r>
      <w:r>
        <w:rPr/>
        <w:t>ꕕ</w:t>
      </w:r>
      <w:r>
        <w:rPr/>
        <w:t>칣奘偮뼪牬쉗⭘딵ァ塂⛎ꍫⓂ浯卬棃の</w:t>
      </w:r>
      <w:r>
        <w:rPr/>
        <w:t>ⱷ</w:t>
      </w:r>
      <w:r>
        <w:rPr/>
        <w:t>쉃獭䃂㷎敂係</w:t>
      </w:r>
      <w:r>
        <w:rPr/>
        <w:t>Ⱔ</w:t>
      </w:r>
      <w:r>
        <w:rPr/>
        <w:t>䌽䵘卓澿䑀歈刵䕸䡳㒥廂㙄歏䌪⩀갽</w:t>
      </w:r>
      <w:r>
        <w:rPr/>
        <w:t>⠱</w:t>
      </w:r>
      <w:r>
        <w:rPr/>
        <w:t>ꔻ</w:t>
      </w:r>
      <w:r>
        <w:rPr/>
        <w:t>繉冘ꌩ숰䭪硈堨幤極ꥮ⿂캩煑恉쏂묷琪䎩䔸匹⩎쉷浍Ⓜ䗂㈤侥⹟⨴喻</w:t>
      </w:r>
      <w:r>
        <w:rPr/>
        <w:t>ꤳ</w:t>
      </w:r>
      <w:r>
        <w:rPr/>
        <w:t>唺뾿の⽷迂眶묦珂㩃縤㠵</w:t>
      </w:r>
      <w:r>
        <w:rPr/>
        <w:t>ⱁ</w:t>
      </w:r>
      <w:r>
        <w:rPr/>
        <w:t>䔲숤⽚怴礤쉗쉧摤绂⥰</w:t>
      </w:r>
      <w:r>
        <w:rPr/>
        <w:t>⡦</w:t>
      </w:r>
      <w:r>
        <w:rPr/>
        <w:t>㍗橎꥗쉆ꌸ恄䝉刭楪吥㍾輩㭶⻃妻뭫㑭助⭒㶩壍輶敚也恦㓃</w:t>
      </w:r>
      <w:r>
        <w:rPr/>
        <w:t>⡗</w:t>
      </w:r>
      <w:r>
        <w:rPr/>
        <w:t>摙쉪慢슩旂갻楮捪숶囎⹹椵㈫</w:t>
      </w:r>
      <w:r>
        <w:rPr/>
        <w:t>ꤸ</w:t>
      </w:r>
      <w:r>
        <w:rPr/>
        <w:t>싂㊩㩖摴쉭甦氹摰쵠㍭䅱瑲䱳轲㮿⍎䘺♰갲杷扎䆘숲飂㔵墱櫂䴲吪揂䙊制䔶䕧칐⦮╶嫂⸴伱㐥決畭俎獀놡⩍䉦皱䁭䍄쉆氪䑟埃䴻歃╔⥄숥㡧숱</w:t>
      </w:r>
      <w:r>
        <w:rPr/>
        <w:t>ꗃ⥮⑋</w:t>
      </w:r>
      <w:r>
        <w:rPr/>
        <w:t>璻㯂浸扵뼨兆輣泍䵕춻숪塮䃂㤪犵⩘숪䏂狂未쉀꥚㢩</w:t>
      </w:r>
      <w:r>
        <w:rPr/>
        <w:t>ꤸ</w:t>
      </w:r>
      <w:r>
        <w:rPr/>
        <w:t>瑟⪩䁁电摌牦汰彟쌪슩ꥡ⛂洩迂䍈䁏⦡潑숹吸싍䬦숨倹幱ㆮ湹⩹☵⮱敚窻乚㑖캵瘫橱Ⓕ獠㥸拂</w:t>
      </w:r>
      <w:r>
        <w:rPr/>
        <w:t>⢬ⱁ</w:t>
      </w:r>
      <w:r>
        <w:rPr/>
        <w:t>썋䵺攫䝕歶熣깺걏挤㉟匫䅅⭷恩塒歃쉢⍒칥뮏却㭶숤佾稲捋ꄰ㵾칗涡㉦숷疵숨⽔掩弨ぢ敌濎</w:t>
      </w:r>
      <w:r>
        <w:rPr/>
        <w:t>⣂</w:t>
      </w:r>
      <w:r>
        <w:rPr/>
        <w:t>㭏숨瑧㕬㛂奺숪⽚枏ꌰ勂㞘捺䈳싂暩ꍩ氣㈩䡲긥⑌썆忂弻瘯併⩯쉪䇂㥉攺쉱┴稭浕䩾깑䭄爰頩썊⽪嚏㬮䑩䅉惃狂☪⧍桕꺡뭳灧뼳㑦걔䥯儳네썇⬤䘮轖殬䋂䴹㙬쉨硨䰤숊縰恱⑺桶浯뽠</w:t>
      </w:r>
      <w:r>
        <w:rPr/>
        <w:t>⡶</w:t>
      </w:r>
      <w:r>
        <w:rPr/>
        <w:t>慚칟䀺桹쉫䱰싂䉈吭䩨╢⨱갯</w:t>
      </w:r>
      <w:r>
        <w:rPr/>
        <w:t>⢱</w:t>
      </w:r>
      <w:r>
        <w:rPr/>
        <w:t>摑橊쉬싃硔딵䧂⨫㑚嚱枮堸쉇呦싂秂걃乊ꏂ顣瓂싂太轅幒싂䦥獃Ⓜ畎㝞偮⌸ㄮ㈪䑑ꌰ䳂쏂祙⬦䥋⛂恸䚣</w:t>
      </w:r>
      <w:r>
        <w:rPr/>
        <w:t>ⵧ</w:t>
      </w:r>
      <w:r>
        <w:rPr/>
        <w:t>곂쉵痂䌴犮弽䈦㕍싍穯假手쵡彪㊵쉑䊩䊏䥈坚쉒칌朤쉍畔顷儽쉌⼩灳䌭䎩쉅摹쉇拂䍡싂顸썯砮㩯景㩴浡䘭⹣昵穳仂숰믂쉖</w:t>
      </w:r>
      <w:r>
        <w:rPr/>
        <w:t>ⱱ</w:t>
      </w:r>
      <w:r>
        <w:rPr/>
        <w:t>䭱ꥳ⽹恓㯂쉎쵒兣灢슱盂</w:t>
      </w:r>
      <w:r>
        <w:rPr/>
        <w:t>ꕦ</w:t>
      </w:r>
      <w:r>
        <w:rPr/>
        <w:t>숺轈쉌쉞땲㠷</w:t>
      </w:r>
      <w:r>
        <w:rPr/>
        <w:t>꧃</w:t>
      </w:r>
      <w:r>
        <w:rPr/>
        <w:t>噴㋂泂ㄭ숴쉾灲뭁祋扤ꥵ⥅儮睦䝓婺椵癤ꥩ彰㙠䞮栵⍑曂癐ꅤ䫂쎘⫂瓍奎橲戣㒏猱쉡犩㭅</w:t>
      </w:r>
      <w:r>
        <w:rPr/>
        <w:t>ⲏ</w:t>
      </w:r>
      <w:r>
        <w:rPr/>
        <w:t>顏</w:t>
      </w:r>
      <w:r>
        <w:rPr/>
        <w:t>Ⳃ</w:t>
      </w:r>
      <w:r>
        <w:rPr/>
        <w:t>轔쉎畤坳砩썚ꎿ⫂庘┫㍕欵⨭</w:t>
      </w:r>
      <w:r>
        <w:rPr/>
        <w:t>ꖩ⫂</w:t>
      </w:r>
      <w:r>
        <w:rPr/>
        <w:t>甭兪싂뽙照噢橌╮䍦쵏⭱䱤淂瞱桉</w:t>
      </w:r>
      <w:r>
        <w:rPr/>
        <w:t>⣂</w:t>
      </w:r>
      <w:r>
        <w:rPr/>
        <w:t>塯徻㙄䥨뮮숵瘪숫习㍹긦숱砷汲䉓䣂뭅捭攥婰츪煦╋</w:t>
      </w:r>
      <w:r>
        <w:rPr/>
        <w:t>⠬</w:t>
      </w:r>
      <w:r>
        <w:rPr/>
        <w:t>껂숮婕⑒澻䷂숮唲婸䭂</w:t>
      </w:r>
      <w:r>
        <w:rPr/>
        <w:t>ꔥ</w:t>
      </w:r>
      <w:r>
        <w:rPr/>
        <w:t>뼸乪㤶捸</w:t>
      </w:r>
      <w:r>
        <w:rPr/>
        <w:t>ⵗ</w:t>
      </w:r>
      <w:r>
        <w:rPr/>
        <w:t>䝄㢬</w:t>
      </w:r>
      <w:r>
        <w:rPr/>
        <w:t>⡀</w:t>
      </w:r>
      <w:r>
        <w:rPr/>
        <w:t>숫樤潣䥐恎䲩⨽녨㝌</w:t>
      </w:r>
      <w:r>
        <w:rPr/>
        <w:t>⡄</w:t>
      </w:r>
      <w:r>
        <w:rPr/>
        <w:t>㬦漯숲䅇넶ꥮ㉇卡烂⌹彐⼤烂ꥩ湠顃歲楷兪츷䶻卒ꅩ畧漩䩘嗂咥涩乯畬䎩䅱墱彣䙐㙎婶灙ꥶ穀䥱䕫濂⽋呔轆</w:t>
      </w:r>
      <w:r>
        <w:rPr/>
        <w:t>ꕍ</w:t>
      </w:r>
      <w:r>
        <w:rPr/>
        <w:t>卒ㅊ㭉䘷㍪㈩毂䑚瀣쉍倷㥃</w:t>
      </w:r>
      <w:r>
        <w:rPr/>
        <w:t>⠬</w:t>
      </w:r>
      <w:r>
        <w:rPr/>
        <w:t>꧂</w:t>
      </w:r>
      <w:r>
        <w:rPr/>
        <w:t>煊橲樽</w:t>
      </w:r>
      <w:r>
        <w:rPr/>
        <w:t>ⱱ</w:t>
      </w:r>
      <w:r>
        <w:rPr/>
        <w:t>绂⦡昳䑤쉠㍂⥁噮㘬歙쉐桐ꆱ桖旂楉硋治さ汘溩即䲿橮稯祄獑땳烎䴮숶쉎䔬啹瞘숰</w:t>
      </w:r>
      <w:r>
        <w:rPr/>
        <w:t>ⴽ</w:t>
      </w:r>
      <w:r>
        <w:rPr/>
        <w:t>숴㌻⤨䠷佅䁨䭎灟畃</w:t>
      </w:r>
      <w:r>
        <w:rPr/>
        <w:t>ꕷ</w:t>
      </w:r>
      <w:r>
        <w:rPr/>
        <w:t>싂㵧ꅰ浙쉇㣂㛃砣㕆怤䖵쉄幀楔其剳썣洵캿婪㝤儸痂쉅㚘顭扏䡓ꏂ㉠獵</w:t>
      </w:r>
      <w:r>
        <w:rPr/>
        <w:t>ꔸ</w:t>
      </w:r>
      <w:r>
        <w:rPr/>
        <w:t>庿䅀⨶偘媬䞿㭎帮╗湄轄眭䋂╠䔽♰⥟⍇컍煘</w:t>
      </w:r>
      <w:r>
        <w:rPr/>
        <w:t>ⱸ</w:t>
      </w:r>
      <w:r>
        <w:rPr/>
        <w:t>滂悵쉯杵싂㙯⩭倻☣䵹쉢췎뭋⨩䍟壂偺弽轥숰槎摏潕떡깩묫楱⭯弨䩲⩚⽁㠶嚵䔷☸</w:t>
      </w:r>
      <w:r>
        <w:rPr/>
        <w:t>ꕾ</w:t>
      </w:r>
      <w:r>
        <w:rPr/>
        <w:t>畔㍏⨦촱쵧뭲搮䅐ㆣ祍㑸㌬䅆硴㘴䘲啱珂埂橹㡷싂勂轋協爫䌺煟枣칲䘮╅㔬쎩券熘仂䵐祀⨥ꍴ瑟娊숹쉃딽㇂쉍䌷昺剭쉱幭⨯╬썶㥯싂쵵㙌숪䩦쉉獄偌惂</w:t>
      </w:r>
      <w:r>
        <w:rPr/>
        <w:t>꧂</w:t>
      </w:r>
      <w:r>
        <w:rPr/>
        <w:t>牶싎츳恂唽䝞┭</w:t>
      </w:r>
      <w:r>
        <w:rPr/>
        <w:t>⣂</w:t>
      </w:r>
      <w:r>
        <w:rPr/>
        <w:t>瑓狎䌤⸹꥔で牟⎏硲싂䘹擂꺏瘹⦿딻뼪报⼩ꅌ穴辡⾩ꇂ皬祳㙷뭫彄搪</w:t>
      </w:r>
      <w:r>
        <w:rPr/>
        <w:t>ꕁ</w:t>
      </w:r>
      <w:r>
        <w:rPr/>
        <w:t>쉑숨껃숫㉊狂쉾썞</w:t>
      </w:r>
      <w:r>
        <w:rPr/>
        <w:t>ⰰ</w:t>
      </w:r>
      <w:r>
        <w:rPr/>
        <w:t>㡍輫깣</w:t>
      </w:r>
      <w:r>
        <w:rPr/>
        <w:t>Ȿ⩶</w:t>
      </w:r>
      <w:r>
        <w:rPr/>
        <w:t>㉴嘷埂㕓䩓娩䅤吹佅Ⓧ伻⩄</w:t>
      </w:r>
      <w:r>
        <w:rPr/>
        <w:t>ꤽ</w:t>
      </w:r>
      <w:r>
        <w:rPr/>
        <w:t>桇梏ぃ⵨䘲</w:t>
      </w:r>
      <w:r>
        <w:rPr/>
        <w:t>ⴷ</w:t>
      </w:r>
      <w:r>
        <w:rPr/>
        <w:t>걳䡆顁䧂녌땃䭐쉤穧땭㑀쉍辏婨礶㑐</w:t>
      </w:r>
      <w:r>
        <w:rPr/>
        <w:t>ꔻ</w:t>
      </w:r>
      <w:r>
        <w:rPr/>
        <w:t>䉑歴竂扔뮵㛂奚쉖㓂넸㦮䵋礲㭥祶ㅸ畸춮辮쌫䍄䠫</w:t>
      </w:r>
      <w:r>
        <w:rPr/>
        <w:t>ꔺ</w:t>
      </w:r>
      <w:r>
        <w:rPr/>
        <w:t>振瀶轄쉹␦剶卐䄭═噯潗㫃⫂瘻榵怷䉖⮣䀮卵䩮砲嗂숦䩖乇숪⦘䡉輣㈳兹輻ꅭ䜳㝆轶歎숹绂顺╗</w:t>
      </w:r>
      <w:r>
        <w:rPr/>
        <w:t>ⵓ⯂</w:t>
      </w:r>
      <w:r>
        <w:rPr/>
        <w:t>摾浫楤쉳嚬⾣⸤㩒䊩ꇂ䅏칯䴲啉吹頩摩ㅊ灢䝺华彡桚坑丳쉁啯㠸⼤써䬣獵噢嘥昤쉥㔮䣂睔싂嫂꺏㛂䏂䍾☪塾哂슡眤冻桉슏煴⬱拂䁲獐쉇걃♗墬內䍂䙇狂䡈狃⨶䳂䔣╄窩쉗ꄷ媥囎⽨⸩⍮催썸숭朣汐祔堶뼬撻⩎彅昪꥚毃毂晰砫䫂⭠步繎⻃嫃冱쉨⫂煮숹甪掱쉫⩍幓飂ꅩ捇伸㘫</w:t>
      </w:r>
      <w:r>
        <w:rPr/>
        <w:t>ⱏ</w:t>
      </w:r>
      <w:r>
        <w:rPr/>
        <w:t>㴤啰八</w:t>
      </w:r>
      <w:r>
        <w:rPr/>
        <w:t>⣃</w:t>
      </w:r>
      <w:r>
        <w:rPr/>
        <w:t>걘㩉操쉊⦵兏捫䐷汫놱垩쵞挰牯싂灹㛂根쉺</w:t>
      </w:r>
      <w:r>
        <w:rPr/>
        <w:t>꧂</w:t>
      </w:r>
      <w:r>
        <w:rPr/>
        <w:t>硋ㅋ䥣祩弸쉩区䎣乵⨶䁘</w:t>
      </w:r>
      <w:r>
        <w:rPr/>
        <w:t>ⵈ</w:t>
      </w:r>
      <w:r>
        <w:rPr/>
        <w:t>獭央⮘䖮䧍䥸쉣し兏呔깎쉞梘㕀䝦䂥久佶獴싂쉆䛂슱䥴⌲䜸䫂㵥噵㦩㍎吩⪿彬剎╃楄塡䴨㫂갭䙄渪⹰抵䌩圪䄲㜫㍃㍣輣깃캏⵱㜴ざ쉍ꍴ咘潩术䒵ぞ慨䑂歶琪⼴䝈䅊숣쉫債┪㙵悡盂澮깤䅚⌻洵䐥捩쉸涡瘤䨹</w:t>
      </w:r>
      <w:r>
        <w:rPr/>
        <w:t>ꦻ</w:t>
      </w:r>
      <w:r>
        <w:rPr/>
        <w:t>ꥫ此䌤</w:t>
      </w:r>
      <w:r>
        <w:rPr/>
        <w:t>ⱍ</w:t>
      </w:r>
      <w:r>
        <w:rPr/>
        <w:t>浧</w:t>
      </w:r>
      <w:r>
        <w:rPr/>
        <w:t>ⱦ</w:t>
      </w:r>
      <w:r>
        <w:rPr/>
        <w:t>埂⚿</w:t>
      </w:r>
      <w:r>
        <w:rPr/>
        <w:t>ꤰ</w:t>
      </w:r>
      <w:r>
        <w:rPr/>
        <w:t>嫂刴坬ㆩ活⵲쉭⭕⍄汗쉙ꅡ庬싃㭈仃氵㝵㜬十佴㍮债畷晬輳㍭汔숽㍘⚏⩔䤽䅂䨮ꅌ⪘〴⪥믂</w:t>
      </w:r>
      <w:r>
        <w:rPr/>
        <w:t>ⱀ</w:t>
      </w:r>
      <w:r>
        <w:rPr/>
        <w:t>䉍㩔匲䉠㗂晅噶盂쉶檵숫打㞩㐳搮㑤㋂뼶搰溬䤪爺坁껂뭔䝄⽀숦浢繕庣쵢教弮䌸䷂洊䱒䑤伤圴숳숷뇍颮偉繨坓娪琥숱欽⮩䌪穞⽤坘⨻㒩其◎拂幅꺿䩘乖㕶夹佫쉍컍佖呱⑮ꆱ넶栩奵灏晃䩚䢬숻</w:t>
      </w:r>
      <w:r>
        <w:rPr/>
        <w:t>ꦩ</w:t>
      </w:r>
      <w:r>
        <w:rPr/>
        <w:t>祃瞘䡳⨨敁숦촫⨳기䜶쉩䭖쉇캬</w:t>
      </w:r>
      <w:r>
        <w:rPr/>
        <w:t>ⴵ</w:t>
      </w:r>
      <w:r>
        <w:rPr/>
        <w:t>沣땶⧂쉳洷頥毂䄲晄⍚卾便숥䕫洷燍걓抩䪵畷灕땙㄰轕숣着飃㚬숮㝃煙畊녱춿㵠㙧⍂걹檥</w:t>
      </w:r>
      <w:r>
        <w:rPr/>
        <w:t>ꗂ</w:t>
      </w:r>
      <w:r>
        <w:rPr/>
        <w:t>쵾䡱㕢辘숹⑚⭥㥓机㔫숶煙☵挤㜥츣쉺桫䙁ㆡ䐶걘㌥䧂啃祵싂椩싍番剘ꌸ橑</w:t>
      </w:r>
      <w:r>
        <w:rPr/>
        <w:t>ꥐ</w:t>
      </w:r>
      <w:r>
        <w:rPr/>
        <w:t>匽椨當䉦⼺敍㬤</w:t>
      </w:r>
      <w:r>
        <w:rPr/>
        <w:t>ꤴ</w:t>
      </w:r>
      <w:r>
        <w:rPr/>
        <w:t>匣⮘ㅞ쉘顗捈䙙숹恙긭琤⥉娽歪⥐䔦畊ꍱㆩ뗂䵌幂捡쉸㥩迂㠲浈晈繀眴煔⚩</w:t>
      </w:r>
      <w:r>
        <w:rPr/>
        <w:t>ꕆ</w:t>
      </w:r>
      <w:r>
        <w:rPr/>
        <w:t>⼣縤ヂ癞㎏強</w:t>
      </w:r>
      <w:r>
        <w:rPr/>
        <w:t>ⵧ</w:t>
      </w:r>
      <w:r>
        <w:rPr/>
        <w:t>牯䉒祏╈쉡仂㉾ㄺ㒘犵湦啩</w:t>
      </w:r>
      <w:r>
        <w:rPr/>
        <w:t>ⵋ</w:t>
      </w:r>
      <w:r>
        <w:rPr/>
        <w:t>䁶塳仂䀨쉚</w:t>
      </w:r>
      <w:r>
        <w:rPr/>
        <w:t>ꔥ</w:t>
      </w:r>
      <w:r>
        <w:rPr/>
        <w:t>喿纩㙌ㆩ䢩輺潔假恢</w:t>
      </w:r>
      <w:r>
        <w:rPr/>
        <w:t>ⱀ</w:t>
      </w:r>
      <w:r>
        <w:rPr/>
        <w:t>노䡘啒圮绎숨㓂湨䚡쏂䊵⭪㴪ꌴ䀥㡈吸⹤㑌治슡㬦㋎秂偨〨哂䩲㝃幐桗桵旎智䥈쵞攤숩畋牙䷂繵䤸숩</w:t>
      </w:r>
      <w:r>
        <w:rPr/>
        <w:t>ꕹ</w:t>
      </w:r>
      <w:r>
        <w:rPr/>
        <w:t>参娦纻灄</w:t>
      </w:r>
      <w:r>
        <w:rPr/>
        <w:t>ꤪ</w:t>
      </w:r>
      <w:r>
        <w:rPr/>
        <w:t>숰ꏂ쉧♦弭</w:t>
      </w:r>
      <w:r>
        <w:rPr/>
        <w:t>Ⱨ</w:t>
      </w:r>
      <w:r>
        <w:rPr/>
        <w:t>䁐⵪捫産㠣숱燂㡾䜤⨦뇂넮卆ぎ猷㫂쉞㉃┶䘰㄰䆏歁숹ꥮꌶ轈䱾楃晃ꥤ灮㑷뗃녞磂杫숴㭇䤳燃塨甶敃い瑌䶩擂兆ꎵ쉅쉟숻樶槂</w:t>
      </w:r>
      <w:r>
        <w:rPr/>
        <w:t>ꖩ</w:t>
      </w:r>
      <w:r>
        <w:rPr/>
        <w:t>ꍊ棂컂⚩䵋싂㘰㕧串塖䃂◂</w:t>
      </w:r>
      <w:r>
        <w:rPr/>
        <w:t>ⱑ</w:t>
      </w:r>
      <w:r>
        <w:rPr/>
        <w:t>嗎⪩㔬䎩쉴偉唲溻쉂딻⍕☥䄺칓깔祇坫㊵㭪汩슡䤰䗂䓃깹㞻咣煈㔯⑵厩坳厏暡坺䒩喬㴤ㅢ칩痂쉳㖏囃榻컂슣池</w:t>
      </w:r>
      <w:r>
        <w:rPr/>
        <w:t>ꔰ</w:t>
      </w:r>
      <w:r>
        <w:rPr/>
        <w:t>䠵橔녶墮㔮䘯繧䩇杊⫂穃걋犡噾㆏䝍木쉢쉵쉫쉃㡤칣梏䴭眦쉕夷異♏⤣弩橩겥㩧㌱繞欹䂩ㅥ堬椷⭱婯竂⫂㄰ㅵ⼰六乤吰䤸⨬♈垵⽬䘽癓澵䳂㝯呗</w:t>
      </w:r>
      <w:r>
        <w:rPr/>
        <w:t>ꕷ</w:t>
      </w:r>
      <w:r>
        <w:rPr/>
        <w:t>캩䰺칹䱂</w:t>
      </w:r>
      <w:r>
        <w:rPr/>
        <w:t>ꥏ꥗</w:t>
      </w:r>
      <w:r>
        <w:rPr/>
        <w:t>剈㔪㇂␭</w:t>
      </w:r>
      <w:r>
        <w:rPr/>
        <w:t>ⶵ</w:t>
      </w:r>
      <w:r>
        <w:rPr/>
        <w:t>⽤噴쉭䘪싂姂憻쉇ꥶ壂㑕䵕싂쉴偦轠欽䁗娩䵨╵㠬⹑獞橷轉泍넯칣癒倩쉾瑋㴺渣祹⩮判</w:t>
      </w:r>
      <w:r>
        <w:rPr/>
        <w:t>Ⲯ</w:t>
      </w:r>
      <w:r>
        <w:rPr/>
        <w:t>걐네⹵扢숶䡰幱숤㌣ꌊ䩇䠣뽇䮩剒祌㥲柂⭥夺ꄱ柂窻頪㝟ꄺ촮卤礽皩뭤呓接繚僂渱颵湩넹갱녍숪頳䙑摣쉦㐰䑴塂숥숩桸♄☪烂潵殬㙔</w:t>
      </w:r>
      <w:r>
        <w:rPr/>
        <w:t>ꕳ</w:t>
      </w:r>
      <w:r>
        <w:rPr/>
        <w:t>噍숦䩇☽䣂伲溿癗⵺뾘㪩务免㦩䥲呩ㆱ勍焱뭷扔䕯슩棂㥂椨㊡숪惂潉䕄桵敇䑮䥊盂䭰㥢⭆嘶頮祧ꍓ普煌縰㉋㵏꤮浑㕶ぢ淍㴪炥쉏╭뽀勃⸷䡴㍘⫂⮥⨥步桲쵺숬〸ギꅤ嫂婉硰挥㑚澿</w:t>
      </w:r>
      <w:r>
        <w:rPr/>
        <w:t>ꤪ</w:t>
      </w:r>
      <w:r>
        <w:rPr/>
        <w:t>㯂呾⥫穧䢮⒱㵯た</w:t>
      </w:r>
      <w:r>
        <w:rPr/>
        <w:t>ꗍ</w:t>
      </w:r>
      <w:r>
        <w:rPr/>
        <w:t>六硧杣㑉䱷슘䅺奋┴깵썁哎⬴污</w:t>
      </w:r>
      <w:r>
        <w:rPr/>
        <w:t>꤬ꦡ</w:t>
      </w:r>
      <w:r>
        <w:rPr/>
        <w:t>䛂꥗浯㐺恬녊㥔挫㉰娰娭㵊컂朤ㆬ싂㵶輫숣奈㕇䎻癕㩯墩氫涩숷幺⨨惂ㄨ䞵칫幒穅滍⛂〲庣津契䬨䩵슘潌䘰⵷竂⪻䔪幏⸣ꄰ卒㞿噖勂淂汰歮扱䜤瑑㝪㵦⪻䵟㵥㞘䥴䷍</w:t>
      </w:r>
      <w:r>
        <w:rPr/>
        <w:t>ⱊ</w:t>
      </w:r>
      <w:r>
        <w:rPr/>
        <w:t>橐녲辬侻</w:t>
      </w:r>
      <w:r>
        <w:rPr/>
        <w:t>ⵈ⩣</w:t>
      </w:r>
      <w:r>
        <w:rPr/>
        <w:t>㙫</w:t>
      </w:r>
      <w:r>
        <w:rPr/>
        <w:t>ⴤ</w:t>
      </w:r>
      <w:r>
        <w:rPr/>
        <w:t>숲轠㈦晊㐻轹眹㑋甭⸣껂沱憩㏂㐹炡䝰愶湞㍧癷奭潃␯네垥弱夥瞻숱橵쵢⑸썣廂뽏坸쉧⵹幎恨쉠癇暻㮮⌰摅䑂梬睇슻歒矎眬뭒婗䈭䬨桪㵑壂硓氫</w:t>
      </w:r>
      <w:r>
        <w:rPr/>
        <w:t>ⱒ</w:t>
      </w:r>
      <w:r>
        <w:rPr/>
        <w:t>㤻䤽䂵</w:t>
      </w:r>
      <w:r>
        <w:rPr/>
        <w:t>ꦬ</w:t>
      </w:r>
      <w:r>
        <w:rPr/>
        <w:t>扪♊汯슩싂丸숫勂呀싂倩ꍚ</w:t>
      </w:r>
      <w:r>
        <w:rPr/>
        <w:t>꧂</w:t>
      </w:r>
      <w:r>
        <w:rPr/>
        <w:t>캡쉯⹹⬱婂㌶</w:t>
      </w:r>
      <w:r>
        <w:rPr/>
        <w:t>ꕫ</w:t>
      </w:r>
      <w:r>
        <w:rPr/>
        <w:t>䑋쉖쉠</w:t>
      </w:r>
      <w:r>
        <w:rPr/>
        <w:t>ꗂꦩ</w:t>
      </w:r>
      <w:r>
        <w:rPr/>
        <w:t>쌴剺쉏卟</w:t>
      </w:r>
      <w:r>
        <w:rPr/>
        <w:t>ꦮ</w:t>
      </w:r>
      <w:r>
        <w:rPr/>
        <w:t>㕺偖硳彃뿂䠦㏂쌭決彪⥢싃♓版⬪䤴摵쉕⩃漤囂</w:t>
      </w:r>
      <w:r>
        <w:rPr/>
        <w:t>⡐</w:t>
      </w:r>
      <w:r>
        <w:rPr/>
        <w:t>硠㊮睎䑩⹰㥖☭䕫䫎癰싎䷂䘲격繮⩹失着俍숤扊⺻ꅕ㵖楣쉳㑚㔽쵵睅彰䋂磂栤슣䈱▵㘦㌣뭳輩橖㵋濂숷쉟炡卦쉎</w:t>
      </w:r>
      <w:r>
        <w:rPr/>
        <w:t>ꗂ</w:t>
      </w:r>
      <w:r>
        <w:rPr/>
        <w:t>䒡侬梿쉾숷䚮㛂╊䇂帲橌䨯轾㡋椪숸쉞矂㵷</w:t>
      </w:r>
      <w:r>
        <w:rPr/>
        <w:t>⢘</w:t>
      </w:r>
      <w:r>
        <w:rPr/>
        <w:t>版ㄱ</w:t>
      </w:r>
      <w:r>
        <w:rPr/>
        <w:t>ꥊ</w:t>
      </w:r>
      <w:r>
        <w:rPr/>
        <w:t>坞⥵煟異汥輤ꆡ䫂潔쉮疵㍦牺㒡歀哂䙠䥹䕂帳껃漵涏㨷绂</w:t>
      </w:r>
      <w:r>
        <w:rPr/>
        <w:t>ⰳ</w:t>
      </w:r>
      <w:r>
        <w:rPr/>
        <w:t>숻慅㮏㭍ㅣ╦⿍㛂濂扏䄱䦣싂辩숹輦슮䟂뽃煙㵄</w:t>
      </w:r>
      <w:r>
        <w:rPr/>
        <w:t>ꦘ</w:t>
      </w:r>
      <w:r>
        <w:rPr/>
        <w:t>牟숯꥙摓⨬䨷婰쉸椫ꍑ⏎惂䍙卤繫攦싂촱搳땭曂勂測棂⫍児砽⬹桅쉸桠⤱塹☭쉊煞猊唨䡳瘤洸㐶ꏂ㵃⸸</w:t>
      </w:r>
      <w:r>
        <w:rPr/>
        <w:t>ꤶ</w:t>
      </w:r>
      <w:r>
        <w:rPr/>
        <w:t>䥚⥌兌扙</w:t>
      </w:r>
      <w:r>
        <w:rPr/>
        <w:t>ꖵ</w:t>
      </w:r>
      <w:r>
        <w:rPr/>
        <w:t>㕎纩旂⌲廂䑳䡱⩤是䍀㑕硣ꎘ潸㴵㴱碵眬䵎깤묯曂窡繭䥏⽮㝲⭯㊏⧂溡刬瘬</w:t>
      </w:r>
      <w:r>
        <w:rPr/>
        <w:t>Ɐ</w:t>
      </w:r>
      <w:r>
        <w:rPr/>
        <w:t>充淂䕓㕵</w:t>
      </w:r>
      <w:r>
        <w:rPr/>
        <w:t>⡓⩓</w:t>
      </w:r>
      <w:r>
        <w:rPr/>
        <w:t>摁僂䏎䵓泃㞮</w:t>
      </w:r>
      <w:r>
        <w:rPr/>
        <w:t>ꖩ⹩</w:t>
      </w:r>
      <w:r>
        <w:rPr/>
        <w:t>쉸⴫썮坭뭩쉘쌷쉔㎡䃂㋎妩썞熘桘슮䰴绂噐畑</w:t>
      </w:r>
      <w:r>
        <w:rPr/>
        <w:t>⡘</w:t>
      </w:r>
      <w:r>
        <w:rPr/>
        <w:t>庩䭴갺</w:t>
      </w:r>
      <w:r>
        <w:rPr/>
        <w:t>ꤴ⵹</w:t>
      </w:r>
      <w:r>
        <w:rPr/>
        <w:t>恁癚关玥숺恥㚘䉪㕦䂬牓怭慠縵쉧烎夨ꏂ輥兌㕃畟顓滂塷婧䑂쉔輸歔㙩뽣걣浹쉚䝔顮䅱啙眴쉳䅫춬칙⹬숳㈲쉧印땯璩뽦䁃⽒拂敂湠㥱瑯秂┷䵔䥍惂</w:t>
      </w:r>
      <w:r>
        <w:rPr/>
        <w:t>ⰻ</w:t>
      </w:r>
      <w:r>
        <w:rPr/>
        <w:t>淂溏挷奥ㅠ</w:t>
      </w:r>
      <w:r>
        <w:rPr/>
        <w:t>ꤹ</w:t>
      </w:r>
      <w:r>
        <w:rPr/>
        <w:t>盂ㅰ┥㪡</w:t>
      </w:r>
      <w:r>
        <w:rPr/>
        <w:t>ꤰ⪣</w:t>
      </w:r>
      <w:r>
        <w:rPr/>
        <w:t>깏歹땓⾥掣숨츴併湒㡭䍊㈱㬲浲獭䐺⼵桳琨⬪뭊쉃啶倮䔸⍬占ㅏ믂칅兰剬숪䋂畖焫㙃䘦싂츽檮䍓牑䀦</w:t>
      </w:r>
      <w:r>
        <w:rPr/>
        <w:t>⣂</w:t>
      </w:r>
      <w:r>
        <w:rPr/>
        <w:t>䙋橈眻⭁◎䕥䔪獁껂㣂</w:t>
      </w:r>
      <w:r>
        <w:rPr/>
        <w:t>Ⳃ╋</w:t>
      </w:r>
      <w:r>
        <w:rPr/>
        <w:t>眯갰䕭䅅</w:t>
      </w:r>
      <w:r>
        <w:rPr/>
        <w:t>꧂</w:t>
      </w:r>
      <w:r>
        <w:rPr/>
        <w:t>㥁</w:t>
      </w:r>
      <w:r>
        <w:rPr/>
        <w:t>Ⳃ⸴</w:t>
      </w:r>
      <w:r>
        <w:rPr/>
        <w:t>穊</w:t>
      </w:r>
      <w:r>
        <w:rPr/>
        <w:t>⡧♶</w:t>
      </w:r>
      <w:r>
        <w:rPr/>
        <w:t>䳂㥦ꥦ䳃㴲丷㯂〱繀歔⤦슡⭎䒩</w:t>
      </w:r>
      <w:r>
        <w:rPr/>
        <w:t>ⵖ</w:t>
      </w:r>
      <w:r>
        <w:rPr/>
        <w:t>싂睁焮䭾杈彊兌㨬㉪昹</w:t>
      </w:r>
      <w:r>
        <w:rPr/>
        <w:t>ꤶ</w:t>
      </w:r>
      <w:r>
        <w:rPr/>
        <w:t>塓</w:t>
      </w:r>
      <w:r>
        <w:rPr/>
        <w:t>⠣</w:t>
      </w:r>
      <w:r>
        <w:rPr/>
        <w:t>皥佞檵剱䬫Ⓨ㉫礱夥墿㝶眸쵧塮ㅏ条㵳㉚湲싂䙄攪䩶</w:t>
      </w:r>
      <w:r>
        <w:rPr/>
        <w:t>ⱐ</w:t>
      </w:r>
      <w:r>
        <w:rPr/>
        <w:t>帻떻坎㕂䭡佖佇䙮뽓⒬㕘師墱</w:t>
      </w:r>
      <w:r>
        <w:rPr/>
        <w:t>ꔩ</w:t>
      </w:r>
      <w:r>
        <w:rPr/>
        <w:t>発♔쌨摗䩶쉫</w:t>
      </w:r>
      <w:r>
        <w:rPr/>
        <w:t>⣂</w:t>
      </w:r>
      <w:r>
        <w:rPr/>
        <w:t>䩇ㅶ瀬啗柂䣂穲</w:t>
      </w:r>
      <w:r>
        <w:rPr/>
        <w:t>ⱷ</w:t>
      </w:r>
      <w:r>
        <w:rPr/>
        <w:t>㭞</w:t>
      </w:r>
      <w:r>
        <w:rPr/>
        <w:t>ⱍ</w:t>
      </w:r>
      <w:r>
        <w:rPr/>
        <w:t>ꤻ</w:t>
      </w:r>
      <w:r>
        <w:rPr/>
        <w:t>垏갳暥㨳쉂灩ㅺ畣媩䙾싂傩顲䭶䄱㵸呎⑕恃䅖䰪싂獙쉾䱧助䩠쉟췍⹉獟쉋橨㙀关绂⪘땋伬佖剟⭊촪゘橣䘷쉁辿㣂䩸츪䅥</w:t>
      </w:r>
      <w:r>
        <w:rPr/>
        <w:t>⡟</w:t>
      </w:r>
      <w:r>
        <w:rPr/>
        <w:t>쵢ㅏ幅⍹楐穁录橐剠徿戮㝙嘳썩䑺浪┺</w:t>
      </w:r>
      <w:r>
        <w:rPr/>
        <w:t>꥟</w:t>
      </w:r>
      <w:r>
        <w:rPr/>
        <w:t>䥆畃䱧</w:t>
      </w:r>
      <w:r>
        <w:rPr/>
        <w:t>꧂</w:t>
      </w:r>
      <w:r>
        <w:rPr/>
        <w:t>祗♪䉇쉠淂ㅀ곂䕐㠽ꅙ幌捘坶녏</w:t>
      </w:r>
      <w:r>
        <w:rPr/>
        <w:t>ⴹ⸭</w:t>
      </w:r>
      <w:r>
        <w:rPr/>
        <w:t>쉢枣㉵ꇂ썍ㆵ쉫䉰쉋쉦婍슏汀湗쉊橅䡃摱値㉹䴺涻剓ㅣ⍢쉦印兴飂收⹊䕮婬쉴甩쉬놏㕊癓⤴䫂䙣券⥲뭺轅ꄰ懂쉚圤乾末湪潰ァ⨩썖戫⥁䂵㣂뼭梣⪘걠題睑⹹㨤稻坔뽔⛂⩔</w:t>
      </w:r>
      <w:r>
        <w:rPr/>
        <w:t>ꥊ⩁</w:t>
      </w:r>
      <w:r>
        <w:rPr/>
        <w:t>䨤칀憘㭑䕔硐倽瑫숮⹂塣輰爷䨹⭉爫婠ꎬ숩噆硨ꌩ潑狂牔瘤獐䌊㖩村䝄琲㙩塟瑤䥧桧꥾숱쉎ㅦ쉳뭍乢</w:t>
      </w:r>
      <w:r>
        <w:rPr/>
        <w:t>Ⳃ</w:t>
      </w:r>
      <w:r>
        <w:rPr/>
        <w:t>ⷂ</w:t>
      </w:r>
      <w:r>
        <w:rPr/>
        <w:t>㉬</w:t>
      </w:r>
      <w:r>
        <w:rPr/>
        <w:t>ⵣ</w:t>
      </w:r>
      <w:r>
        <w:rPr/>
        <w:t>橶睇䁩╉兒숪颻⍑♤縨숪晓䒵嘩쵵</w:t>
      </w:r>
      <w:r>
        <w:rPr/>
        <w:t>ꕃ</w:t>
      </w:r>
      <w:r>
        <w:rPr/>
        <w:t>㠺䝞쌸숨噈繐칳⹰奴幺绂慺牟煋䦬祧温䁌㌦䝢쌦匵捧唻뽣</w:t>
      </w:r>
      <w:r>
        <w:rPr/>
        <w:t>⠱</w:t>
      </w:r>
      <w:r>
        <w:rPr/>
        <w:t>쉧쉟慟쉙쉘繩祠⨦䄵쉀슱䑀牦㝸</w:t>
      </w:r>
      <w:r>
        <w:rPr/>
        <w:t>ⱡ</w:t>
      </w:r>
      <w:r>
        <w:rPr/>
        <w:t>癕潪◂㖿츺挮䱨㡦坙昮慓歴⑯伳洲ꅄ䩚䬤ㅍ㦬㩵辣걙奊噫潖䙂潋묪丯쉮伯攮破伱ぇ〲쉱╉딫</w:t>
      </w:r>
      <w:r>
        <w:rPr/>
        <w:t>ⱒ╄⢥</w:t>
      </w:r>
      <w:r>
        <w:rPr/>
        <w:t>습汈抵旂ꍾ猸弹挥ꆏ搯㈫긶㯂䚻浂湥</w:t>
      </w:r>
      <w:r>
        <w:rPr/>
        <w:t>⣍</w:t>
      </w:r>
      <w:r>
        <w:rPr/>
        <w:t>䴷䋂䝮꺮뭶䜲䪵</w:t>
      </w:r>
      <w:r>
        <w:rPr/>
        <w:t>ꔳ</w:t>
      </w:r>
      <w:r>
        <w:rPr/>
        <w:t>塊⌶䑺䍗㘭瞩㍉㈭싂洩㨶</w:t>
      </w:r>
      <w:r>
        <w:rPr/>
        <w:t>⠻</w:t>
      </w:r>
      <w:r>
        <w:rPr/>
        <w:t>婡允췂㬭偓╺愻㔲瀯㕺⚩⨻䉴⭥䑎㬪扗濂칢⸪쉯㏂彷嚘䡵㑁⩆</w:t>
      </w:r>
      <w:r>
        <w:rPr/>
        <w:t>⡚</w:t>
      </w:r>
      <w:r>
        <w:rPr/>
        <w:t>ꌦ</w:t>
      </w:r>
      <w:r>
        <w:rPr/>
        <w:t>ꔩ</w:t>
      </w:r>
      <w:r>
        <w:rPr/>
        <w:t>뼺ꅕ♟쉀쵠慠捑싂欸务㥚䭖挩漥偡瀰</w:t>
      </w:r>
      <w:r>
        <w:rPr/>
        <w:t>꧂</w:t>
      </w:r>
      <w:r>
        <w:rPr/>
        <w:t>焺婇空㍑숰墥</w:t>
      </w:r>
      <w:r>
        <w:rPr/>
        <w:t>ⶩ</w:t>
      </w:r>
      <w:r>
        <w:rPr/>
        <w:t>伣땃扁䁕硫껂⩶掬哂껂柎㩴</w:t>
      </w:r>
      <w:r>
        <w:rPr/>
        <w:t>ꥈ</w:t>
      </w:r>
      <w:r>
        <w:rPr/>
        <w:t>슡僂ꌹ까◂䙪啲㦬⼴㴯永⼲乩숶㨳奣㴥䑒橍걣姃挣㋂㔶䒬䡺ど瘤쉣㠥쉉䕭澏쉐⥘究硃汪䜴竂ㅄ兀</w:t>
      </w:r>
      <w:r>
        <w:rPr/>
        <w:t>ꥆ</w:t>
      </w:r>
      <w:r>
        <w:rPr/>
        <w:t>灨╒䯂瑗轞牯</w:t>
      </w:r>
      <w:r>
        <w:rPr/>
        <w:t>⣃⛂</w:t>
      </w:r>
      <w:r>
        <w:rPr/>
        <w:t>剮塋串뭶癌扣</w:t>
      </w:r>
      <w:r>
        <w:rPr/>
        <w:t>ⶬ</w:t>
      </w:r>
      <w:r>
        <w:rPr/>
        <w:t>㙲䩏컂啚侱㕮ꏂ㏎撻幎歹䌵癍䭞祂㙢▩帪啎넯䤱긨䟂</w:t>
      </w:r>
      <w:r>
        <w:rPr/>
        <w:t>ꔳ</w:t>
      </w:r>
      <w:r>
        <w:rPr/>
        <w:t>䡏婳싃捺㙇嫂党奪⧂獪頪</w:t>
      </w:r>
      <w:r>
        <w:rPr/>
        <w:t>꧂</w:t>
      </w:r>
      <w:r>
        <w:rPr/>
        <w:t>塘䵳䡄䏂묦煁璩썴斵犩㌦穠▿</w:t>
      </w:r>
      <w:r>
        <w:rPr/>
        <w:t>꧂</w:t>
      </w:r>
      <w:r>
        <w:rPr/>
        <w:t>旂쉆㥒⼷杗池㩄쵂匶婖潨晑礣⫂쉄쌩兗◂煣길䤣㮮䬳</w:t>
      </w:r>
      <w:r>
        <w:rPr/>
        <w:t>ꥄ</w:t>
      </w:r>
      <w:r>
        <w:rPr/>
        <w:t>睞眤啓ㅺ䰹䤳㥒슘䕉佀⹉瞵</w:t>
      </w:r>
      <w:r>
        <w:rPr/>
        <w:t>⠵</w:t>
      </w:r>
      <w:r>
        <w:rPr/>
        <w:t>干摬㍱䡚䍄♳吲䗍潠걔䕊䛂䱣顟䌻⚮䘤䦩⽄뾿〻瑤⍑뮩穞</w:t>
      </w:r>
      <w:r>
        <w:rPr/>
        <w:t>⡚</w:t>
      </w:r>
      <w:r>
        <w:rPr/>
        <w:t>淂䵧⍁㝲갶⬻呁</w:t>
      </w:r>
      <w:r>
        <w:rPr/>
        <w:t>ⲵ</w:t>
      </w:r>
      <w:r>
        <w:rPr/>
        <w:t>偢祘㙇싂㬬숽㶩椭礳쉙㝰쉃瑗䆡甽㉹</w:t>
      </w:r>
    </w:p>
    <w:p>
      <w:pPr>
        <w:pStyle w:val="PreformattedText"/>
        <w:bidi w:val="0"/>
        <w:spacing w:before="0" w:after="0"/>
        <w:jc w:val="left"/>
        <w:rPr/>
      </w:pPr>
      <w:r>
        <w:rPr/>
        <w:t>Ⳃ</w:t>
      </w:r>
      <w:r>
        <w:rPr/>
        <w:t>깑녪機畤猰潁偕숵쉴契䭷あ顂䅾㵳쉨뾣硓夣懃攥牥䐰녡勂싍㩓촳獚䕞牁漤숥暣狂㩴슣充곂塹柂뭹扥䤽♚戤渭剺愭榵쉣쉋坳悬㕣</w:t>
      </w:r>
      <w:r>
        <w:rPr/>
        <w:t>ꦱ⨱</w:t>
      </w:r>
      <w:r>
        <w:rPr/>
        <w:t>숤凂坘숪绂牮半싂쉬⼣⸫䩧噑ꍬ䕞绂╬쉊庩檏쉹佘䡳</w:t>
      </w:r>
      <w:r>
        <w:rPr/>
        <w:t>꥟</w:t>
      </w:r>
      <w:r>
        <w:rPr/>
        <w:t>慙</w:t>
      </w:r>
      <w:r>
        <w:rPr/>
        <w:t>ꦿ</w:t>
      </w:r>
      <w:r>
        <w:rPr/>
        <w:t>쉑䱒⍥䁵숶㖬⪱㠽䀊숣厥幖恥佷</w:t>
      </w:r>
      <w:r>
        <w:rPr/>
        <w:t>ꦩ</w:t>
      </w:r>
      <w:r>
        <w:rPr/>
        <w:t>㘭礤숦䀪旂挴䱒⫂䊩쉕숮컂숴牚⌵幷繫炬㉨瑗摯䎩╴쉸楦㣂䌶䨮坡湍숲旂䗂걖皿㭕숬╾ꇂ槂䙀槂⍃懂숩䉥䕪儤쉙䓂䭧⼶礫烂ꥺ㴣朷憻슡숤搥佐숺婢곍祚⭅쉞</w:t>
      </w:r>
      <w:r>
        <w:rPr/>
        <w:t>ꤱ</w:t>
      </w:r>
      <w:r>
        <w:rPr/>
        <w:t>䖮栴攽偶欵癃楪颬唲䕊漶걭挮䱅⽞彑畯痂榮쉦깳歐轹⸥䅑쉊乯⩏㨳숯璬摠嘲㭤楃ꥫ䃂⼫䕙</w:t>
      </w:r>
      <w:r>
        <w:rPr/>
        <w:t>⣂</w:t>
      </w:r>
      <w:r>
        <w:rPr/>
        <w:t>凂⤮䁆㭈ꄷ㥘숱濂牔偊쉈桮払⸤催䑍坴冩䥇牸䫎䥕䎬숪쵟嘦㩙㯂</w:t>
      </w:r>
      <w:r>
        <w:rPr/>
        <w:t>ⷂ</w:t>
      </w:r>
      <w:r>
        <w:rPr/>
        <w:t>儰漺怸⽺</w:t>
      </w:r>
      <w:r>
        <w:rPr/>
        <w:t>⣂</w:t>
      </w:r>
      <w:r>
        <w:rPr/>
        <w:t>䱄䅟⤤硪⩰╃Ⓜ空㐽</w:t>
      </w:r>
      <w:r>
        <w:rPr/>
        <w:t>⠣</w:t>
      </w:r>
      <w:r>
        <w:rPr/>
        <w:t>輬㜶⍾䏂쉮⍲䁄顈쉓ꌳ㜴坸⚱뾡轣䵀䒡걅顆吸㙶埂</w:t>
      </w:r>
      <w:r>
        <w:rPr/>
        <w:t>ꕄ</w:t>
      </w:r>
      <w:r>
        <w:rPr/>
        <w:t>烂숽⭁꤮숩⺵轺報払匸⽦犻晕ꎱ呖쉳穨㓃头収╌쵾</w:t>
      </w:r>
      <w:r>
        <w:rPr/>
        <w:t>ⲡ</w:t>
      </w:r>
      <w:r>
        <w:rPr/>
        <w:t>컂䕎䮱놱恎棂瀴䙕硉녨숴㝊湵쵙樽숰婤㴱瀪煙믂녩䱭땒歐礭丩繯㭾㡏뇍갺ꥣ⩚⭶幔ꌨ幅沱煅前쉓⤪着⩪⽾</w:t>
      </w:r>
      <w:r>
        <w:rPr/>
        <w:t>ⱡ</w:t>
      </w:r>
      <w:r>
        <w:rPr/>
        <w:t>呧䴬숫숶䓂埂쉵㉡敇皿呕兮⍾牏啞䴦쉹칈佀䝫湰牫佞㭲在⤲囂き熮캥㙗坚〭栲䁆䤹摌洪㝨硹숴䘻䈽쉨瑁涻䍱㴳䱒ꄱ</w:t>
      </w:r>
      <w:r>
        <w:rPr/>
        <w:t>꧂</w:t>
      </w:r>
      <w:r>
        <w:rPr/>
        <w:t>습ꅪ䤳瞣顃⥩</w:t>
      </w:r>
      <w:r>
        <w:rPr/>
        <w:t>ꔺ</w:t>
      </w:r>
      <w:r>
        <w:rPr/>
        <w:t>ꍐ潢冩㭙復쉘梱滍硺쉊稥瞘敥⩷喻⬺⩣璮內㉯䘲汅戬穄촵㈶䭑♚䭂晀⹒쉱</w:t>
      </w:r>
      <w:r>
        <w:rPr/>
        <w:t>ⴷ</w:t>
      </w:r>
      <w:r>
        <w:rPr/>
        <w:t>䵅㝥潰㌸眴㤪䅯牕믂猫ꥠ庘䭴縰䬻琪묯</w:t>
      </w:r>
      <w:r>
        <w:rPr/>
        <w:t>ⷂ</w:t>
      </w:r>
      <w:r>
        <w:rPr/>
        <w:t>쉊嘭礭⬬㡣䕠⼺术싎</w:t>
      </w:r>
      <w:r>
        <w:rPr/>
        <w:t>ꗂ</w:t>
      </w:r>
      <w:r>
        <w:rPr/>
        <w:t>ꌯ숷꥗</w:t>
      </w:r>
      <w:r>
        <w:rPr/>
        <w:t>ⱐ</w:t>
      </w:r>
      <w:r>
        <w:rPr/>
        <w:t>癉牦澿㙓䱂⌮</w:t>
      </w:r>
      <w:r>
        <w:rPr/>
        <w:t>⡚</w:t>
      </w:r>
      <w:r>
        <w:rPr/>
        <w:t>抮怶</w:t>
      </w:r>
      <w:r>
        <w:rPr/>
        <w:t>ⵓ</w:t>
      </w:r>
      <w:r>
        <w:rPr/>
        <w:t>癴櫂싂纻漩쉘뇂䭇⹃懂䩸烂狂繐䰳긶ꏂ噟䨹轧买⹉轔䨰呱橭灡ꌯど幰㓂䨭▏奫眳攩㜪</w:t>
      </w:r>
      <w:r>
        <w:rPr/>
        <w:t>ⳃ</w:t>
      </w:r>
      <w:r>
        <w:rPr/>
        <w:t>싂序橍瀮땟恬捄쉃ㅀꥥ</w:t>
      </w:r>
      <w:r>
        <w:rPr/>
        <w:t>ꖵ</w:t>
      </w:r>
      <w:r>
        <w:rPr/>
        <w:t>ⱱ⸩</w:t>
      </w:r>
      <w:r>
        <w:rPr/>
        <w:t>摰ꄲ䶻炮潨啞汉䕢㙶燂⧂煉楡⩆뽎㫂洩슣</w:t>
      </w:r>
      <w:r>
        <w:rPr/>
        <w:t>ⳍ</w:t>
      </w:r>
      <w:r>
        <w:rPr/>
        <w:t>쉾</w:t>
      </w:r>
      <w:r>
        <w:rPr/>
        <w:t>ⵙ</w:t>
      </w:r>
      <w:r>
        <w:rPr/>
        <w:t>땨恲ꎮ⛂</w:t>
      </w:r>
      <w:r>
        <w:rPr/>
        <w:t>ꤸ</w:t>
      </w:r>
      <w:r>
        <w:rPr/>
        <w:t>湋䙳砰溣傥⾩</w:t>
      </w:r>
      <w:r>
        <w:rPr/>
        <w:t>⣎</w:t>
      </w:r>
      <w:r>
        <w:rPr/>
        <w:t>㒮扺彏癭揂㈨</w:t>
      </w:r>
      <w:r>
        <w:rPr/>
        <w:t>ꕺ⤪</w:t>
      </w:r>
      <w:r>
        <w:rPr/>
        <w:t>睉䥔摄琩奦쉱涡깫쉷璵</w:t>
      </w:r>
      <w:r>
        <w:rPr/>
        <w:t>⡫</w:t>
      </w:r>
      <w:r>
        <w:rPr/>
        <w:t>㨹䡥壂慍㫂⪥亮⩕ぬ슘瀸慡呥敕轆兓㦩ꄣ곃</w:t>
      </w:r>
      <w:r>
        <w:rPr/>
        <w:t>⡎♌</w:t>
      </w:r>
      <w:r>
        <w:rPr/>
        <w:t>촵琯瘊䜦썢䃂愤吪䡰뿂公☭딵땰兲䲡椦灭ㅅ繰ꥨ擂䂵塣④扸輰㭃栮纥儫슮㕲啔汪稽습쵬䔭⭠㬺쉏숪♶輳쉳䈹浃⽳슩滂</w:t>
      </w:r>
      <w:r>
        <w:rPr/>
        <w:t>⡫</w:t>
      </w:r>
      <w:r>
        <w:rPr/>
        <w:t>浢</w:t>
      </w:r>
      <w:r>
        <w:rPr/>
        <w:t>꧂</w:t>
      </w:r>
      <w:r>
        <w:rPr/>
        <w:t>칂轢</w:t>
      </w:r>
      <w:r>
        <w:rPr/>
        <w:t>ⵙ</w:t>
      </w:r>
      <w:r>
        <w:rPr/>
        <w:t>縦兄숷輶㝥촬숸睴櫂쉾兹䈨㩬쉋幌畩䩧䖿浒⭮䉩湵偣繐⸻夣捵獊쉃䈱䌲〤䯂桀測┨䛂繂䵦縺犡⤭숥㈤狂</w:t>
      </w:r>
      <w:r>
        <w:rPr/>
        <w:t>⠫</w:t>
      </w:r>
      <w:r>
        <w:rPr/>
        <w:t>〭牘旂ㆱ땰⍹뭺焮싍天欫쎻㵩奏⛂썱扥晠㉐걹曂頬灅瘰绂㉎㨩框⯃穅䌦⌥癚泍庱</w:t>
      </w:r>
      <w:r>
        <w:rPr/>
        <w:t>ꕥ</w:t>
      </w:r>
      <w:r>
        <w:rPr/>
        <w:t>䄪쉴悘쉅䚱礶疬⫂㈸住䡩ꄬ瞩塧䉪敦쉘䰨硲硌땓琫破⤰䥔뭲急칷洮祃ꅔ╉쉔ㅣ挱体啣쉀䕖伯ꥮ⽩ꍂ略ꍤ</w:t>
      </w:r>
      <w:r>
        <w:rPr/>
        <w:t>ⰲ</w:t>
      </w:r>
      <w:r>
        <w:rPr/>
        <w:t>䝢䬰</w:t>
      </w:r>
      <w:r>
        <w:rPr/>
        <w:t>ⷂ</w:t>
      </w:r>
      <w:r>
        <w:rPr/>
        <w:t>繮债䕉땐슘슬幣彌刹懂暮</w:t>
      </w:r>
      <w:r>
        <w:rPr/>
        <w:t>Ȿ</w:t>
      </w:r>
      <w:r>
        <w:rPr/>
        <w:t>煋슡슡</w:t>
      </w:r>
      <w:r>
        <w:rPr/>
        <w:t>ꔫ</w:t>
      </w:r>
      <w:r>
        <w:rPr/>
        <w:t>촬嚵瑀⩷</w:t>
      </w:r>
      <w:r>
        <w:rPr/>
        <w:t>ꥁ⏃</w:t>
      </w:r>
      <w:r>
        <w:rPr/>
        <w:t>㬺浬䙬㜷獾剕乄眥琸敐輱숽䑓숯礱垬場쉨숦☨輪ꆡ恸咵㭁匸</w:t>
      </w:r>
      <w:r>
        <w:rPr/>
        <w:t>ꕹ</w:t>
      </w:r>
      <w:r>
        <w:rPr/>
        <w:t>燂</w:t>
      </w:r>
      <w:r>
        <w:rPr/>
        <w:t>⡗</w:t>
      </w:r>
      <w:r>
        <w:rPr/>
        <w:t>걲煠啓偮堭ꇂ⩀쉩畇╓牳걂</w:t>
      </w:r>
      <w:r>
        <w:rPr/>
        <w:t>ꤲ</w:t>
      </w:r>
      <w:r>
        <w:rPr/>
        <w:t>灪桁㌤操獞뮮儹슮敇炻㥺恬轐⩣丰癤숬㴷禘䣃䴻㈯盂怨桩⹷㵍숨䴯쉴眬氲煷迂</w:t>
      </w:r>
      <w:r>
        <w:rPr/>
        <w:t>꤭</w:t>
      </w:r>
      <w:r>
        <w:rPr/>
        <w:t>슣暻奇</w:t>
      </w:r>
      <w:r>
        <w:rPr/>
        <w:t>ⴶ</w:t>
      </w:r>
      <w:r>
        <w:rPr/>
        <w:t>䁫┨♲塓㤣扙〬◂扎견싃䑨沘䕬焪쉪뭦吺ꌻ凂⼦ꍸ꥔ꌳ㗃뼺㖡싂允녍呌㙄䢩祏獅ㅣ㨻숯䉷熩</w:t>
      </w:r>
      <w:r>
        <w:rPr/>
        <w:t>Ɒ</w:t>
      </w:r>
      <w:r>
        <w:rPr/>
        <w:t>愩싂䐶껎</w:t>
      </w:r>
      <w:r>
        <w:rPr/>
        <w:t>ⶱⓂ</w:t>
      </w:r>
      <w:r>
        <w:rPr/>
        <w:t>婳㑚넫䑧㙳꥘쉫潀磂匪ぅ㧂쉙</w:t>
      </w:r>
      <w:r>
        <w:rPr/>
        <w:t>⡢</w:t>
      </w:r>
      <w:r>
        <w:rPr/>
        <w:t>沏妏㫃㐮⨦ㅩ㓂飂漸噀쉪⍈慁渨䙋칣爥坣Ⓧ瘦幾渹嚩窮䉠䢩䑵庮Ⓜ⿂䩦</w:t>
      </w:r>
      <w:r>
        <w:rPr/>
        <w:t>⡮</w:t>
      </w:r>
      <w:r>
        <w:rPr/>
        <w:t>晀뼲⹤偌獆捠⑌俎㭏㌺狎珂㵖焮</w:t>
      </w:r>
      <w:r>
        <w:rPr/>
        <w:t>ꦩ</w:t>
      </w:r>
      <w:r>
        <w:rPr/>
        <w:t>佸쉫ⸯ朱竎ꍙ渤硸瑊숪癫轶啅⍹䀪䪥癘⍭䐰夭䑾捅⑲婀싂怫僂匴㍶窣㗂㵢䅬⻂뭷甥眳瑮쉀栺璵彅䭅拂喩颏輶쉅㌴</w:t>
      </w:r>
      <w:r>
        <w:rPr/>
        <w:t>ꕥ</w:t>
      </w:r>
      <w:r>
        <w:rPr/>
        <w:t>쉄⩭쉤潹㤩슻幺佪穥쉓㉖䐪滂倽托㫂⥔ꍸ桄灺⤲儳縩泂㎘坟</w:t>
      </w:r>
      <w:r>
        <w:rPr/>
        <w:t>ꤪ</w:t>
      </w:r>
      <w:r>
        <w:rPr/>
        <w:t>㡕圳婆쉠竂䙮쉅桭顲冻칸츴渳</w:t>
      </w:r>
      <w:r>
        <w:rPr/>
        <w:t>ⵓ</w:t>
      </w:r>
      <w:r>
        <w:rPr/>
        <w:t>繟㩳싃棎礥縲캵썦渳㵺顑忂ꎣㄩ䗃ッ硫쵶扗瑒䇂洱깘儨</w:t>
      </w:r>
      <w:r>
        <w:rPr/>
        <w:t>ꤊ</w:t>
      </w:r>
      <w:r>
        <w:rPr/>
        <w:t>繕楡线囂⦣썷㥲⑐潄稤幥䙑瑖䑚朹䁫㵀橖偲係瑋噗晰助ㅇ晅轘㖏灯㭔䨫楊婰敋稻깙呟┲쉓䌶쉥쉞獷숳神澱䰭㝪䁄㮻깤䔦洵癩稳칪╷⛍棍쉷싂涮쌨㖩䕫녣㵺㴻慃⩲幺冮쉢帲ネ桠쌪䔦㏂쉯牌⽙揂슬䡱埃ꄷ丵璮뮏地毂婨冿偕⮬䙥摰伷帹䀱㍟平䙬ꆘ䯂⎣䆘埂帻⧍繮䉅䊮ヂ瑅坮㬯䫂⏂㯂쵔㕋곂땭츷뭸⨻䥕쉁㤦⹚䅍柂쉔繯⍸㔹䨱㑒㕃䞱䇂晔穹飂杂圣塉疻戻煴䥃殩洨䲱Ⓕ쉖啣憣䕏坏䋎噦</w:t>
      </w:r>
      <w:r>
        <w:rPr/>
        <w:t>ⱳ</w:t>
      </w:r>
      <w:r>
        <w:rPr/>
        <w:t>幪㈹唪䛂⌯輮쉡䔦恅歏砩꧎Ⓜ㡡瑞㶡捒䥙琽敟㝡摓쉄睇</w:t>
      </w:r>
      <w:r>
        <w:rPr/>
        <w:t>ꤳ</w:t>
      </w:r>
      <w:r>
        <w:rPr/>
        <w:t>嚩䤲页吩䍍牫쉒㥅〻</w:t>
      </w:r>
      <w:r>
        <w:rPr/>
        <w:t>⣂</w:t>
      </w:r>
      <w:r>
        <w:rPr/>
        <w:t>瀭뇂璩㑁䵃檩쉱坊싂䩈櫃ヂ㔯硗㓂숽쵡敬䜴常☭晲䱆숴⎻扈桐ꍒ뇃쉍䁆挤樭扞㑲折걾彃轩䥖繕═槂╾㡶싂쉙쵧㢘㈴栳汦乬䱢䩖뗂㚻迃㪣⭸縦穉䜥䍚協呷⹚㬺匫⨰墿쉘썖悵뽑뇂</w:t>
      </w:r>
      <w:r>
        <w:rPr/>
        <w:t>⡃</w:t>
      </w:r>
      <w:r>
        <w:rPr/>
        <w:t>婇</w:t>
      </w:r>
      <w:r>
        <w:rPr/>
        <w:t>ꔨ</w:t>
      </w:r>
      <w:r>
        <w:rPr/>
        <w:t>숹㍟䵺硎⼴숺㒻牃盂㫂奙</w:t>
      </w:r>
      <w:r>
        <w:rPr/>
        <w:t>ⶮ</w:t>
      </w:r>
      <w:r>
        <w:rPr/>
        <w:t>晉捤伯⌣</w:t>
      </w:r>
      <w:r>
        <w:rPr/>
        <w:t>⢏</w:t>
      </w:r>
      <w:r>
        <w:rPr/>
        <w:t>䰭뽙猨页슱䅎琻ꥬ摵깫庱慌녤숳硳瑯㋃䴳㵏櫃湱쉒滂奘挶䈱겥䡮싍汖奌噵ꥠ숹쵙⿂猴⎡サ䠻幾숵嘤歟ꄤ䵍㙮⩉䌶扐⼸䅹ꆬ搰揂☰쏍杦㎿䝨</w:t>
      </w:r>
      <w:r>
        <w:rPr/>
        <w:t>꧂</w:t>
      </w:r>
      <w:r>
        <w:rPr/>
        <w:t>䜭</w:t>
      </w:r>
      <w:r>
        <w:rPr/>
        <w:t>Ⱶ</w:t>
      </w:r>
      <w:r>
        <w:rPr/>
        <w:t>㉭焵뽬顂㈦硘煹洸㎬恃䜽뽴쉏憩뮩彊㈮쉔穗䖿▘睔쉤秃坣㥇╖僂歺䆮깓䡫攥쉪氣⩪㌦䍾⬦涱뾵檻쉓痍쉐䐹楫⥠垘儸廂灲繟嘳喣灇楞㚿썸⬪췍◂䷂势</w:t>
      </w:r>
      <w:r>
        <w:rPr/>
        <w:t>Ⱞ</w:t>
      </w:r>
      <w:r>
        <w:rPr/>
        <w:t>숭浫䒘ꍃ⎻쉩ꇂ哂</w:t>
      </w:r>
      <w:r>
        <w:rPr/>
        <w:t>ꕰ</w:t>
      </w:r>
      <w:r>
        <w:rPr/>
        <w:t>欲燂剋긴㑾頩</w:t>
      </w:r>
      <w:r>
        <w:rPr/>
        <w:t>ꕧ</w:t>
      </w:r>
      <w:r>
        <w:rPr/>
        <w:t>噍剪䁉⦣♤캏㕹䵵싂</w:t>
      </w:r>
      <w:r>
        <w:rPr/>
        <w:t>⡏</w:t>
      </w:r>
      <w:r>
        <w:rPr/>
        <w:t>㥔䘤吤彏䙀무捰♠䬷⮏㕒ꅲ佬槂㑈亩㕙洩㘹盂䴳㵯싎</w:t>
      </w:r>
      <w:r>
        <w:rPr/>
        <w:t>ꕳ⌴</w:t>
      </w:r>
      <w:r>
        <w:rPr/>
        <w:t>쉅椤갫䉆䃂垣ぱ䙕ꇂ槂ꅴ☬╋㡓档㑞㝋凂猰彸睚⽪䤮渮쉊슣</w:t>
      </w:r>
      <w:r>
        <w:rPr/>
        <w:t>⡦</w:t>
      </w:r>
      <w:r>
        <w:rPr/>
        <w:t>㜣䉲␷廂䂮䊡辻昻琽ꌊꇂ⤻烂䑲歷</w:t>
      </w:r>
      <w:r>
        <w:rPr/>
        <w:t>⠻ⱞⱙ</w:t>
      </w:r>
      <w:r>
        <w:rPr/>
        <w:t>煖䋂䅣뽂</w:t>
      </w:r>
      <w:r>
        <w:rPr/>
        <w:t>꧂</w:t>
      </w:r>
      <w:r>
        <w:rPr/>
        <w:t>썠悩⪱넭⫂氺狂挮斱改桁挳湋싍猷㫍숵䍅硯⿂㯎䝉칭吽兩쉞♅슣䵱䞩⽦祣䲡쉍쉔帬殩쉆䄣뭵䉳啮䘸칡䮏뽈묪췍䉰⨺</w:t>
      </w:r>
      <w:r>
        <w:rPr/>
        <w:t>ⵯ</w:t>
      </w:r>
      <w:r>
        <w:rPr/>
        <w:t>䝚깲㨸⑐ꅰ쉵⬺뼨歩쉵숬걆ꅄ呏⛂쉀</w:t>
      </w:r>
      <w:r>
        <w:rPr/>
        <w:t>ꥄ</w:t>
      </w:r>
      <w:r>
        <w:rPr/>
        <w:t>戤䊘噴佗渤珂夺怺杘䕸偾偑轱浈ㅙ쵆쉦䆡슱噎癡氤剈⩲䩖㬤⨥乘⩑太㡰ꍶ</w:t>
      </w:r>
      <w:r>
        <w:rPr/>
        <w:t>⠪</w:t>
      </w:r>
      <w:r>
        <w:rPr/>
        <w:t>녷卷欳ꍺ䟂䭳潊畆쵧绂쵈䭴瞘ꍅ</w:t>
      </w:r>
      <w:r>
        <w:rPr/>
        <w:t>ꕡ</w:t>
      </w:r>
      <w:r>
        <w:rPr/>
        <w:t>湉쉢㕇㓂幉㡊</w:t>
      </w:r>
      <w:r>
        <w:rPr/>
        <w:t>ꗂ</w:t>
      </w:r>
      <w:r>
        <w:rPr/>
        <w:t>彇깱⤺䅗湏⭲</w:t>
      </w:r>
      <w:r>
        <w:rPr/>
        <w:t>ꗂ</w:t>
      </w:r>
      <w:r>
        <w:rPr/>
        <w:t>䝔䏂摀扏쉞㍙묫</w:t>
      </w:r>
      <w:r>
        <w:rPr/>
        <w:t>ⵁ</w:t>
      </w:r>
      <w:r>
        <w:rPr/>
        <w:t>㈦쉡䀶⚘稥頨䄰⥉帤䵨婊㠺灦䱁넴頰ꇂ쉰썃싃塪싂歨乷ꅣ帹㋍</w:t>
      </w:r>
      <w:r>
        <w:rPr/>
        <w:t>ⵋ</w:t>
      </w:r>
      <w:r>
        <w:rPr/>
        <w:t>滂公⥭楥琦ꅱ</w:t>
      </w:r>
      <w:r>
        <w:rPr/>
        <w:t>ꕚ</w:t>
      </w:r>
      <w:r>
        <w:rPr/>
        <w:t>祉姂慶摪穷䭮揎壃뭵偕枡⵭⛂迂䆘⫎奫䳂㫂슬㠭䑱お總㤱梥杵갲㝀㓎</w:t>
      </w:r>
      <w:r>
        <w:rPr/>
        <w:t>ⱦ</w:t>
      </w:r>
      <w:r>
        <w:rPr/>
        <w:t>䉎썪㉋碵湂坔轶ꥲ啑䍯桴칱焬ꇂꏂ숪</w:t>
      </w:r>
      <w:r>
        <w:rPr/>
        <w:t>⡤</w:t>
      </w:r>
      <w:r>
        <w:rPr/>
        <w:t>㉐䞩숩漮쉒쉷쉸䂏⹉썪繹쉲</w:t>
      </w:r>
      <w:r>
        <w:rPr/>
        <w:t>ꕋ</w:t>
      </w:r>
      <w:r>
        <w:rPr/>
        <w:t>㙎剅睕쉃뼷轌숤⩴⿂꥗썚쉑쉬䯂瑖煍硌佃䫍㵀墵䉫䁉㙙噟◂⌯쌮㩭⨪㵪䱦硌沬卪呩哂ꅞ奬</w:t>
      </w:r>
      <w:r>
        <w:rPr/>
        <w:t>꤭</w:t>
      </w:r>
      <w:r>
        <w:rPr/>
        <w:t>숶㙊슥</w:t>
      </w:r>
      <w:r>
        <w:rPr/>
        <w:t>Ⳃ</w:t>
      </w:r>
      <w:r>
        <w:rPr/>
        <w:t>䥯汪壂䕒㦮촻慉䝇</w:t>
      </w:r>
      <w:r>
        <w:rPr/>
        <w:t>꧂⏃</w:t>
      </w:r>
      <w:r>
        <w:rPr/>
        <w:t>噔깤圻㎿䑾兀愴⸳쉌恸洣♱殱ざ䆮칵刷䕩싍㞻쏂璘䍗瘶晊ꆥ⯂畋싍楔彦㥓䰪䅓填숭卯㬦⩱癲玻硵뽚⩀垩捣杇歍䘽烂祢抩づ坎⏂⩳뭷</w:t>
      </w:r>
      <w:r>
        <w:rPr/>
        <w:t>ꗂ</w:t>
      </w:r>
      <w:r>
        <w:rPr/>
        <w:t>㴬畴쉹⎡쉠</w:t>
      </w:r>
      <w:r>
        <w:rPr/>
        <w:t>ꕦ</w:t>
      </w:r>
      <w:r>
        <w:rPr/>
        <w:t>쵠䣂㢩㌦숽硥</w:t>
      </w:r>
      <w:r>
        <w:rPr/>
        <w:t>ꕤ</w:t>
      </w:r>
      <w:r>
        <w:rPr/>
        <w:t>䝕♫</w:t>
      </w:r>
      <w:r>
        <w:rPr/>
        <w:t>⡗</w:t>
      </w:r>
      <w:r>
        <w:rPr/>
        <w:t>뼩㴸䬭숲倽慘迍⥷刵䨷亵䳍颏</w:t>
      </w:r>
      <w:r>
        <w:rPr/>
        <w:t>Ⱚ</w:t>
      </w:r>
      <w:r>
        <w:rPr/>
        <w:t>쉉䵶썘㇂쉑땬癰숮습쵙硾숻䩬䬣쉷歎䝌敥</w:t>
      </w:r>
      <w:r>
        <w:rPr/>
        <w:t>ꤨ</w:t>
      </w:r>
      <w:r>
        <w:rPr/>
        <w:t>㣂晗㭔纣䨵爰딵庥⸽ꇂ䡪乃㡇牺뭋믂㕏슏☺䔽䩀숺㩤䙖䍘䛂⫂ꅀ琴䂮師䝕</w:t>
      </w:r>
      <w:r>
        <w:rPr/>
        <w:t>ꦿ</w:t>
      </w:r>
      <w:r>
        <w:rPr/>
        <w:t>䍺㙪輷䥾佲彸습ꌹ卖䅅皩㭮㉌獴</w:t>
      </w:r>
      <w:r>
        <w:rPr/>
        <w:t>ꤦ</w:t>
      </w:r>
      <w:r>
        <w:rPr/>
        <w:t>䴥싂쉒泂唬欬뭃瓂쉮燃걊칂拎浊䇍㝷쉉犮拂뽪穣斩숰㍏擂灉</w:t>
      </w:r>
      <w:r>
        <w:rPr/>
        <w:t>ꕗ</w:t>
      </w:r>
      <w:r>
        <w:rPr/>
        <w:t>擂쉪긷株敀㦣쉒뽟彉⽇슱⩚⭫咱묫桰㨴磂䉾䣎伵杇怳㢮싂㌨숥呹焊㑤슩㑵⍲╊⌶쵄䳂䃂桶ㅤ汚悱⥫┬否䩗淎氪곂摩⭪㨪杭㩁呁䔫汓扮础䄥⒩摲ㆵ⺘㜹漩竃ꍕ</w:t>
      </w:r>
      <w:r>
        <w:rPr/>
        <w:t>ⷃ</w:t>
      </w:r>
      <w:r>
        <w:rPr/>
        <w:t>䠲帰⫂㜵橷䄩故唰╧琣䁮䂵㙊仂呍爦瑭㡩⑍䋂츶㝄秎⻂恕㈽떘䉫漶걸쉅昺晘ㄹ</w:t>
      </w:r>
      <w:r>
        <w:rPr/>
        <w:t>⡂</w:t>
      </w:r>
      <w:r>
        <w:rPr/>
        <w:t>㠩橔癆卤썉廂㈯䔫獒奈瑠瘳滍䴭싂ꇂ睹뼴⹶</w:t>
      </w:r>
      <w:r>
        <w:rPr/>
        <w:t>꤯</w:t>
      </w:r>
      <w:r>
        <w:rPr/>
        <w:t>싂䫎皮狂걆兮☬潟㬤憩</w:t>
      </w:r>
      <w:r>
        <w:rPr/>
        <w:t>꧂</w:t>
      </w:r>
      <w:r>
        <w:rPr/>
        <w:t>穔纥㟂쉱埂䵺棂</w:t>
      </w:r>
      <w:r>
        <w:rPr/>
        <w:t>⡋</w:t>
      </w:r>
      <w:r>
        <w:rPr/>
        <w:t>뿂츩㩭揂䓂⑞焪䍅쉑揂䯂䥳祾숩悏╀⍫噲쉍</w:t>
      </w:r>
      <w:r>
        <w:rPr/>
        <w:t>ꖮ</w:t>
      </w:r>
      <w:r>
        <w:rPr/>
        <w:t>浪狃뭊</w:t>
      </w:r>
      <w:r>
        <w:rPr/>
        <w:t>ⷂ</w:t>
      </w:r>
      <w:r>
        <w:rPr/>
        <w:t>촩쉶杭숩뿂櫂㉈煐㘩患輪潑晆辩忂㞬䵄啖曂긪戨뇍䓂䵤癗幤썀揎槂</w:t>
      </w:r>
      <w:r>
        <w:rPr/>
        <w:t>ⰻ</w:t>
      </w:r>
      <w:r>
        <w:rPr/>
        <w:t>窩顚츪쉑䍙㋂㈦ꎿ䘪</w:t>
      </w:r>
      <w:r>
        <w:rPr/>
        <w:t>ꤩ</w:t>
      </w:r>
      <w:r>
        <w:rPr/>
        <w:t>촳䈽⽾</w:t>
      </w:r>
      <w:r>
        <w:rPr/>
        <w:t>Ⳃ</w:t>
      </w:r>
      <w:r>
        <w:rPr/>
        <w:t>ꦏ</w:t>
      </w:r>
      <w:r>
        <w:rPr/>
        <w:t>痂瘰㭨婮⏂剸䬪癙牲뮻曂縮㓍숰潵槂项녤璣搹桸礪쉑ぢㅾ䡹쉹橫楟쉴扵싂⑂煔䐣恺塵⦬噐땔䫂彏䨻㝥㶩煞䟍扊焳畎쉨獸圮䱎佦䑫刳䓂槂䝉䡁晣繌쉶丮䬭嘱失癔</w:t>
      </w:r>
      <w:r>
        <w:rPr/>
        <w:t>ꥎ</w:t>
      </w:r>
      <w:r>
        <w:rPr/>
        <w:t>쉯쉙㵾塤瀰걫癈繫㝲顓冩摭⭃竂⥔歌⨮棂뭋쉔쉶ꄲ㙊쉞洪煗칈桳䡤慑悮⺿녱氪乏怬⨣〉猸彖啂싂啟汞㍺扺쉄㍵礸㍮㖿㨦毂䊱䌯ꅅ䀪뇃織쉟唤挵穨祪䭦䥒䌪縯㌦楂催㬤匽슿禩⑺䓂婟ꅋ㙨朩瞩偮</w:t>
      </w:r>
      <w:r>
        <w:rPr/>
        <w:t>⡠</w:t>
      </w:r>
      <w:r>
        <w:rPr/>
        <w:t>占櫂</w:t>
      </w:r>
      <w:r>
        <w:rPr/>
        <w:t>ꤱ</w:t>
      </w:r>
      <w:r>
        <w:rPr/>
        <w:t>㜲慂䑂䬥撱種㵐伦塺㍸촻뽈깱幎䁓顆ꅍ숰䥆슮儲皥㥆歊ㆩ牏쉷繵⤰쵢䕁☴檬湫䥦슮껎뭂슬깂来㊻</w:t>
      </w:r>
      <w:r>
        <w:rPr/>
        <w:t>ⶮ</w:t>
      </w:r>
      <w:r>
        <w:rPr/>
        <w:t>绍嗂佾䨴燂슻㆏㪩版⒬泂氨顅㭌⎮견쉓쉇噖䵋칫睵⦬潂썲길姂䝀䦣㨲䉑</w:t>
      </w:r>
      <w:r>
        <w:rPr/>
        <w:t>⡞</w:t>
      </w:r>
      <w:r>
        <w:rPr/>
        <w:t>晢䖻怴⚻橮ꄹ⩎㈩入灒㭇呕偯䕄ꅙ슱ꌶ䩲噲慈⬽㙑淂☤⹨䠫浗⤹㙂䄨囍买⺘쉃嚥칩瀦癩ㅾ扐瑨㩮㘶殏</w:t>
      </w:r>
      <w:r>
        <w:rPr/>
        <w:t>ꤺ</w:t>
      </w:r>
      <w:r>
        <w:rPr/>
        <w:t>弩⩍슬恎⌵⼱쉅敆顖⍱澡䘻槎帨숪硈玩숥杖㫂⽤睎㶩畹</w:t>
      </w:r>
      <w:r>
        <w:rPr/>
        <w:t>⠽</w:t>
      </w:r>
      <w:r>
        <w:rPr/>
        <w:t>捓쉺椪倨숸䭹땣⧂繢</w:t>
      </w:r>
      <w:r>
        <w:rPr/>
        <w:t>⡏</w:t>
      </w:r>
      <w:r>
        <w:rPr/>
        <w:t>濂䥩才䩔狂⍁搫盍桱庩妮䡫⪥㥉⤰伻唊朱㞩碩痂䙒䷂䱁欥嘯숷幀⹌⪬伬牫⼦⥮쉰䌰唸渪浄䚘捍働睥獉焩썢쉥뭮갵췂췂㙲冱乳곂横ㄱ畵⨯쉀䩢桕숦㵷</w:t>
      </w:r>
      <w:r>
        <w:rPr/>
        <w:t>ⵢ</w:t>
      </w:r>
      <w:r>
        <w:rPr/>
        <w:t>潤顔嚣慐䒮쉄瑉⥺顁칡쉍庿僃瀨⽐潦깧ㅩ剀彆츬䪩㈩㫂</w:t>
      </w:r>
      <w:r>
        <w:rPr/>
        <w:t>ⵞꤵ</w:t>
      </w:r>
      <w:r>
        <w:rPr/>
        <w:t>噀☲䥇帣쉔䁇僂숮卶瞩㪡癲桦䁚㋂⪏㓂搵⑓別䕷</w:t>
      </w:r>
      <w:r>
        <w:rPr/>
        <w:t>Ⳃ</w:t>
      </w:r>
      <w:r>
        <w:rPr/>
        <w:t>氯眩쵀싎숺杫其㡮杦灢䔳斥䭖摭걥洫椪㡯깅癫䍃䝚澏⹭猯걍摺㌳ꇍ瀸</w:t>
      </w:r>
      <w:r>
        <w:rPr/>
        <w:t>ⰲ</w:t>
      </w:r>
      <w:r>
        <w:rPr/>
        <w:t>㴫숲⭹䇂〯䰱䱰걞⴩䲩枮㊵伪檥䀭㥱㥯쉧牎佁杙칢儤</w:t>
      </w:r>
      <w:r>
        <w:rPr/>
        <w:t>ꦩ</w:t>
      </w:r>
      <w:r>
        <w:rPr/>
        <w:t>ⱹ</w:t>
      </w:r>
      <w:r>
        <w:rPr/>
        <w:t>䱢轙傻幵喘池玥椱䈮</w:t>
      </w:r>
      <w:r>
        <w:rPr/>
        <w:t>ⴻ</w:t>
      </w:r>
      <w:r>
        <w:rPr/>
        <w:t>㤦氺싂䱠扫汵⍒ꄬ瀨刪㭫㥎␹쌦⭢䒩祯긺飂䤭䗂礴扡砨숮㗂礫</w:t>
      </w:r>
      <w:r>
        <w:rPr/>
        <w:t>⢘</w:t>
      </w:r>
      <w:r>
        <w:rPr/>
        <w:t>ㅁ䊱㇂⨯瀯⍘䇂䌻呔숶쉂䗂硌䑑㕙均쵀ꍁ䙩儽湓敬吱㠷䍧剶稥亡㯍⍢䄨㝟䤬㞱</w:t>
      </w:r>
      <w:r>
        <w:rPr/>
        <w:t>Ⱶ</w:t>
      </w:r>
      <w:r>
        <w:rPr/>
        <w:t>漯숷녈ꍡ幪旂捆桧盂噖㧂쉉쏂橄堪䱍ꅔ</w:t>
      </w:r>
      <w:r>
        <w:rPr/>
        <w:t>ꕤ</w:t>
      </w:r>
      <w:r>
        <w:rPr/>
        <w:t>쉃癨樥䍥뽈浀祰쉏漣穦碬뽐곂滂쵌穇喬䠩⑱搩玩扣浟</w:t>
      </w:r>
      <w:r>
        <w:rPr/>
        <w:t>Ⳃ</w:t>
      </w:r>
      <w:r>
        <w:rPr/>
        <w:t>働慠싂놿촲㕲卩悱堲枮䟂䋂㥭䘳橤抬塸硃싂僎彚瀪⽐卅</w:t>
      </w:r>
      <w:r>
        <w:rPr/>
        <w:t>ꔴ</w:t>
      </w:r>
      <w:r>
        <w:rPr/>
        <w:t>썲噑嘮㜩べ䆵剖⹸睷灤㎩廂䕣壂</w:t>
      </w:r>
      <w:r>
        <w:rPr/>
        <w:t>⣂</w:t>
      </w:r>
      <w:r>
        <w:rPr/>
        <w:t>㉯眫䜤ꅴ獏䁀슿딦</w:t>
      </w:r>
      <w:r>
        <w:rPr/>
        <w:t>⠽</w:t>
      </w:r>
      <w:r>
        <w:rPr/>
        <w:t>쵕썙獶㍀㠷땙て⯂뽄⨮춏瘤䴪쉇樣䙂쉎㙵攤쉇繨싍</w:t>
      </w:r>
      <w:r>
        <w:rPr/>
        <w:t>ꔺ</w:t>
      </w:r>
      <w:r>
        <w:rPr/>
        <w:t>䭉뭟瀩挤쉆幏쉭㟍䊩獷㵇껂㖿넥顶╒♲䍨䯂娺庮쉲坩쉬坏⍟뮩묱恍ꏂ㌷쉈㑍癪쎱煕숳쉤쉇㡆⥭쉀剂䄴橰쵹䑍唩숭㠲䱐庡쉑⼵뭭⾵琰깮䵓歂轒걲꺮</w:t>
      </w:r>
      <w:r>
        <w:rPr/>
        <w:t>⠶⢮</w:t>
      </w:r>
      <w:r>
        <w:rPr/>
        <w:t>瑷塭焫暣ꌷ㵡⥩〱恕啺娫呐䑖⹎繀⑹ꏂ忂慙绂仂嘸冘橱楈䘣㍌䍈昺쉏⥘坲☮唻춻啔扄竂슩䉱䚿㎻禱稪恒祬깇漥</w:t>
      </w:r>
      <w:r>
        <w:rPr/>
        <w:t>ꕟ</w:t>
      </w:r>
      <w:r>
        <w:rPr/>
        <w:t>숸⿂硫⧂싂懂㛍쉤惎彆숮畦佉걶</w:t>
      </w:r>
      <w:r>
        <w:rPr/>
        <w:t>ꥎ</w:t>
      </w:r>
      <w:r>
        <w:rPr/>
        <w:t>桡欮⌶晩煪썥습亏堸☸⑆瘺䥐攳桚췂</w:t>
      </w:r>
      <w:r>
        <w:rPr/>
        <w:t>Ⱕ⍂</w:t>
      </w:r>
      <w:r>
        <w:rPr/>
        <w:t>땂썮晊썸乇ㅙ墻㓂䃂숭䨤礣</w:t>
      </w:r>
      <w:r>
        <w:rPr/>
        <w:t>꧂</w:t>
      </w:r>
      <w:r>
        <w:rPr/>
        <w:t>攻숨⍥⪮⏂眹䬮䙖敫捐쎩渣氊彖㚘煺⩪㙬믂壂朣彟㭰桠杲䝐祃䭉쉟楖䡒뼽쉅亵佄싂♵쵴ꍂ繙睅뿂晌⥊澵䩐琭쉟걌彶係㡭넮顈</w:t>
      </w:r>
      <w:r>
        <w:rPr/>
        <w:t>Ⱟ</w:t>
      </w:r>
      <w:r>
        <w:rPr/>
        <w:t>熬焭ㅚ⛂쉺搪厥捌䈵㔥㉍</w:t>
      </w:r>
      <w:r>
        <w:rPr/>
        <w:t>ⰴ</w:t>
      </w:r>
      <w:r>
        <w:rPr/>
        <w:t>싂</w:t>
      </w:r>
      <w:r>
        <w:rPr/>
        <w:t>ⴴ</w:t>
      </w:r>
      <w:r>
        <w:rPr/>
        <w:t>丰璵㝑㙔</w:t>
      </w:r>
      <w:r>
        <w:rPr/>
        <w:t>ꤽ</w:t>
      </w:r>
      <w:r>
        <w:rPr/>
        <w:t>偅㘫쵘슮䷂䣂ꥸ猲䍮乌姂灞桸숫갬</w:t>
      </w:r>
      <w:r>
        <w:rPr/>
        <w:t>ꦮ</w:t>
      </w:r>
      <w:r>
        <w:rPr/>
        <w:t>愳彫㓂⭩뼤쉊⩢䑔桑挬</w:t>
      </w:r>
      <w:r>
        <w:rPr/>
        <w:t>Ⱡ</w:t>
      </w:r>
      <w:r>
        <w:rPr/>
        <w:t>棂斬㒵㥳灁佱顋깶숩癑㙞桖稽䬬ꏂ杘⽘</w:t>
      </w:r>
      <w:r>
        <w:rPr/>
        <w:t>꥓</w:t>
      </w:r>
      <w:r>
        <w:rPr/>
        <w:t>⠦┱</w:t>
      </w:r>
      <w:r>
        <w:rPr/>
        <w:t>䡙牂㋂긨ㄳ乳쉌䗍ꅤꆵ싂쉋滂慍⌱輨瘥嚬♟憩╄伯懂彮䦏睬녧灊婶奨슥╳湹䩭桭つ䌫彇啗椷䔻冣䯂㙟〪睙澡桢쉎싂▘颡䱁匣兕싂卋슮</w:t>
      </w:r>
      <w:r>
        <w:rPr/>
        <w:t>ꥄ</w:t>
      </w:r>
      <w:r>
        <w:rPr/>
        <w:t>刹⑩䲘晑㍆塃쵚橱帱扐ꌣ㔮</w:t>
      </w:r>
      <w:r>
        <w:rPr/>
        <w:t>ꕄ</w:t>
      </w:r>
      <w:r>
        <w:rPr/>
        <w:t>勂噗榵浂歏昮䵬晙呪䖡䚩敡꺱顒뽁䁦夯啾噷婘录恩䡟䐪心摣晙뽁⩙슬繑뭯沱畨䩰ꎏ슩㴻瞿啌</w:t>
      </w:r>
      <w:r>
        <w:rPr/>
        <w:t>ⰶ⍊</w:t>
      </w:r>
      <w:r>
        <w:rPr/>
        <w:t>䰣쉱櫂匪冩㥳䅘쉹뮱㛂쉤⨵檿儯숤ꅔ姂佒♬⵮䍒咿睕恅쉙窩優瑯㵪塱숱㕲쉄㕁䂥㋂轧繂晃㵞攪䱲愬穇⬷쉞杄太㙧彟⬦繇㦩䱶堯潟橌煀塄䥞辘䍁ㆬ쉊堵煍䕙䠤劮╤繲奺⨪櫂䡁䤬唻㙺⌽癄朴吷摷㘪쉁頭瑩䜸怽硲㩶ꍹ泂⏂</w:t>
      </w:r>
      <w:r>
        <w:rPr/>
        <w:t>⡨</w:t>
      </w:r>
      <w:r>
        <w:rPr/>
        <w:t>爣㚮佧甹牏纻祍灴㞬㕒瑗</w:t>
      </w:r>
      <w:r>
        <w:rPr/>
        <w:t>ⱔ</w:t>
      </w:r>
      <w:r>
        <w:rPr/>
        <w:t>ꔦ</w:t>
      </w:r>
      <w:r>
        <w:rPr/>
        <w:t>睪</w:t>
      </w:r>
      <w:r>
        <w:rPr/>
        <w:t>ꕸ</w:t>
      </w:r>
      <w:r>
        <w:rPr/>
        <w:t>桙搣㵔畫쉢㬮䄪吻䭥땆㙋</w:t>
      </w:r>
      <w:r>
        <w:rPr/>
        <w:t>꧂⍌</w:t>
      </w:r>
      <w:r>
        <w:rPr/>
        <w:t>楱㥹ꄶ䓂⪻㮵ㆿ䟂瑗顁瑏</w:t>
      </w:r>
      <w:r>
        <w:rPr/>
        <w:t>ⱂ</w:t>
      </w:r>
      <w:r>
        <w:rPr/>
        <w:t>걭坤轏妬縰䔳㞩걡㨪湓硊瓂噵縪춥䀯橧燂塇熡쵀轓奸☻顪轥偘坷丸䮻啬숩䳂京쉅⺵⻂뾥頯攥</w:t>
      </w:r>
      <w:r>
        <w:rPr/>
        <w:t>⢩</w:t>
      </w:r>
      <w:r>
        <w:rPr/>
        <w:t>㧂帲牪坏⒣쉩긤쉳⮣摵⻂긪獍砻特佌燂깧⼽灴焣玘癸</w:t>
      </w:r>
      <w:r>
        <w:rPr/>
        <w:t>⡠</w:t>
      </w:r>
      <w:r>
        <w:rPr/>
        <w:t>䔥⪣쉰㦮쉄坤临</w:t>
      </w:r>
      <w:r>
        <w:rPr/>
        <w:t>ⵆ</w:t>
      </w:r>
      <w:r>
        <w:rPr/>
        <w:t>쉣棂䲡⹉縬噶慱庱뭒슩숶쉏唯㩹䙡仂ꍵ숲㣂楘榏ꍋ䅀</w:t>
      </w:r>
      <w:r>
        <w:rPr/>
        <w:t>꤫</w:t>
      </w:r>
      <w:r>
        <w:rPr/>
        <w:t>狂汾搫礻㷂榩㠤畀㝊땲楊繮⭏☩琯䪩偀쉨ぅ</w:t>
      </w:r>
      <w:r>
        <w:rPr/>
        <w:t>⡤</w:t>
      </w:r>
      <w:r>
        <w:rPr/>
        <w:t>匥⍶⸫涬槂쉃幦쉣囂坅弽頪䒥㵚塲䰪ꌶ杦歴⼰繱㵾磂쉅係ㅫ䴺硱秂㕇</w:t>
      </w:r>
      <w:r>
        <w:rPr/>
        <w:t>Ⳃ</w:t>
      </w:r>
      <w:r>
        <w:rPr/>
        <w:t>숦뿎싂悘믂浵䨊쉁䳎⼯쉔伪槂걆떏匱顰기㵷习旂㚬䉋穵浳</w:t>
      </w:r>
      <w:r>
        <w:rPr/>
        <w:t>ꤲ</w:t>
      </w:r>
      <w:r>
        <w:rPr/>
        <w:t>슮妵⨭顖㠱䠴䑭癬䊣㥌싎䒥哂싂捏剉ꥠ壂㑯쉸䱙⽟穙쉹獺摶乮䧍〸忂㥆ꅥ쵱㒥伪␲쉃⼻㝚촴㙬摱味獣恬䴤</w:t>
      </w:r>
      <w:r>
        <w:rPr/>
        <w:t>Ⱝ</w:t>
      </w:r>
      <w:r>
        <w:rPr/>
        <w:t>太쉶㪏催恹䵙</w:t>
      </w:r>
      <w:r>
        <w:rPr/>
        <w:t>ꕃ</w:t>
      </w:r>
      <w:r>
        <w:rPr/>
        <w:t>䕤洷儫天숥捶氶ッ浊쉎奎</w:t>
      </w:r>
      <w:r>
        <w:rPr/>
        <w:t>ⱈ</w:t>
      </w:r>
      <w:r>
        <w:rPr/>
        <w:t>ⷍ</w:t>
      </w:r>
      <w:r>
        <w:rPr/>
        <w:t>숣</w:t>
      </w:r>
      <w:r>
        <w:rPr/>
        <w:t>Ⱡ</w:t>
      </w:r>
      <w:r>
        <w:rPr/>
        <w:t>帨搬쎩䨹塳싍獲숷㘰</w:t>
      </w:r>
      <w:r>
        <w:rPr/>
        <w:t>ꕗ</w:t>
      </w:r>
      <w:r>
        <w:rPr/>
        <w:t>佴䐩飂䬨ㆬ硭䁧票娵캬仂⩮숲汾㈣浏쉅䈽瘵悻슱媘畳弤긹쉳⦿頴썌䧍뭠猯朴</w:t>
      </w:r>
      <w:r>
        <w:rPr/>
        <w:t>ꕢ⥙</w:t>
      </w:r>
      <w:r>
        <w:rPr/>
        <w:t>쉶永㩭㬨毂䥢䩴</w:t>
      </w:r>
      <w:r>
        <w:rPr/>
        <w:t>ꥅ</w:t>
      </w:r>
      <w:r>
        <w:rPr/>
        <w:t>搭呱뗎䔷祵⭊㘣塰喏頪숪㡔书䵭嘣憩㗂矃뼱♐䟂䢬瑏㍫剧为</w:t>
      </w:r>
      <w:r>
        <w:rPr/>
        <w:t>ⰷ</w:t>
      </w:r>
      <w:r>
        <w:rPr/>
        <w:t>愶弩䅉墥弪婯쉍畒恷쉒獰슻滎䐣쉯獵슘</w:t>
      </w:r>
      <w:r>
        <w:rPr/>
        <w:t>ⴭ</w:t>
      </w:r>
      <w:r>
        <w:rPr/>
        <w:t>믂硣⍘⸩䅯꺩䝞⩇㛂犬☥슘䩄껎犩⹁橉戹쏂▵䨪㔣쉚걔㴪昴嘭兣剀曎㭭瀥䱟슿榮䝧㜷㥏싂梻冩㘽숪㗃侣㵾䘩掬䂩枱녂湶桬숰싂沩乘憵숵䖣쌴呓넴⩔畴灔弬睱㔬潤甹㧂䱥쵒䉞飂歵⫂숨祋쉦潐穧⽞捯䍆䎣</w:t>
      </w:r>
      <w:r>
        <w:rPr/>
        <w:t>ꔤ</w:t>
      </w:r>
      <w:r>
        <w:rPr/>
        <w:t>깒恷걷숦氺싂䛂䜶쉴杨숪㥪爩纻쉤潸츫촷</w:t>
      </w:r>
      <w:r>
        <w:rPr/>
        <w:t>Ⳃ⨬</w:t>
      </w:r>
      <w:r>
        <w:rPr/>
        <w:t>瑦녠깬䙩䥡嫂䤻兇恂頥皻凍窩쉊㩄祩䑋夳顀㬬┺숰媥潠杢䭍䕏狃嫍克充㐱浭</w:t>
      </w:r>
      <w:r>
        <w:rPr/>
        <w:t>Ⱳ</w:t>
      </w:r>
      <w:r>
        <w:rPr/>
        <w:t>쉂㗂ㆬ稻ヂ䭤䜳顰恮殣䬩㚬恪慁䞣쉄쉫</w:t>
      </w:r>
      <w:r>
        <w:rPr/>
        <w:t>ꥍ</w:t>
      </w:r>
      <w:r>
        <w:rPr/>
        <w:t>㥱愴䀰䊱䩢⽞㧂☺敐♴殏㝢㥂㇂땀塷勂䒘칙発熿뗃⻂佉䖏⍾㛂假武㒏䩨숯橅佷杭穙ꅑ쉠㭢⫎䡆䴻뇂䙨ꌯ坟橃浲칷䃂佅槂</w:t>
      </w:r>
      <w:r>
        <w:rPr/>
        <w:t>⡇</w:t>
      </w:r>
      <w:r>
        <w:rPr/>
        <w:t>㬪獰ㅭ썾睘㋂쉴</w:t>
      </w:r>
      <w:r>
        <w:rPr/>
        <w:t>ꕨ</w:t>
      </w:r>
      <w:r>
        <w:rPr/>
        <w:t>䙭</w:t>
      </w:r>
      <w:r>
        <w:rPr/>
        <w:t>ⵡ</w:t>
      </w:r>
      <w:r>
        <w:rPr/>
        <w:t>硢⵭爰⽐㣂桅顮掬㘱婐呬慖慀䁈䶩湊熩䥗淂╶ꅐ㕳䥒瑫彚䉠斻窥쌤挩昵繵㑉䇂쉄晴棂〪⯂긭稣漵ꄵ恙惂噤渰⬲卷䞩쉊潫刮瑹㥲剄⩙瞣框⵭坡ꍈ㚱⌽機呀㵑烂㙧杚㗂湧噬刪仂礸䱮㑂춬숫狂幃쉑깫땸丷ꥹ颬⨹뭅ꄻ㥄싂㬱</w:t>
      </w:r>
      <w:r>
        <w:rPr/>
        <w:t>ꕰ</w:t>
      </w:r>
      <w:r>
        <w:rPr/>
        <w:t>楱⪮⬺牤䝶兘</w:t>
      </w:r>
      <w:r>
        <w:rPr/>
        <w:t>꤫</w:t>
      </w:r>
      <w:r>
        <w:rPr/>
        <w:t>숊䐹갵び䁚⬬别吣⥺塟䕘塘唣坔佹ひ栱皬匰ꍟ쉮㪵뭕㔱竎땆坦</w:t>
      </w:r>
      <w:r>
        <w:rPr/>
        <w:t>ꔥ</w:t>
      </w:r>
      <w:r>
        <w:rPr/>
        <w:t>㩠㖩㎩⨽</w:t>
      </w:r>
      <w:r>
        <w:rPr/>
        <w:t>ⵧ꥘</w:t>
      </w:r>
      <w:r>
        <w:rPr/>
        <w:t>䁂䝐昹숫</w:t>
      </w:r>
      <w:r>
        <w:rPr/>
        <w:t>꤭</w:t>
      </w:r>
      <w:r>
        <w:rPr/>
        <w:t>獠䥟㭷㙇硔㯃楏敶歫</w:t>
      </w:r>
      <w:r>
        <w:rPr/>
        <w:t>ⱊ</w:t>
      </w:r>
      <w:r>
        <w:rPr/>
        <w:t>㵗땓㵦焳焵剖戹湮䵸猨儭⽚ㆩ强쏂杀㝸睷䆻ꄪ噣䁶愴췎</w:t>
      </w:r>
      <w:r>
        <w:rPr/>
        <w:t>ⵤ</w:t>
      </w:r>
      <w:r>
        <w:rPr/>
        <w:t>䳎䱩槂牪捗懂剬眭㫂⽭㮮桹䍔塬䡎潁䕍总ꆘ佣곍癳䁘㋂确嫂渤廂啁⹪쉫怹숣䩵떩쉙噣䛎䀯䓂嗂㩶嫂㔴⩦䍪嗂쉩洶⥯暬䍸楊ㅊ剔㩮㭣㐻㦣䣂但숲㝩䡒橺싂㉾노䆣겻枻䥴㐫汇淃棂呉淂㊣䟂녢㬪獱夫慴摠</w:t>
      </w:r>
      <w:r>
        <w:rPr/>
        <w:t>⠬</w:t>
      </w:r>
      <w:r>
        <w:rPr/>
        <w:t>灪八㫂䂩瞡쉖桕檘䝉</w:t>
      </w:r>
      <w:r>
        <w:rPr/>
        <w:t>⡀</w:t>
      </w:r>
      <w:r>
        <w:rPr/>
        <w:t>ꅀ㥔䝷㡔獙⩴汒쵶䍃瞏쉙彚㭸㛂氣㵧秎㔲䑟</w:t>
      </w:r>
      <w:r>
        <w:rPr/>
        <w:t>ꦩ</w:t>
      </w:r>
      <w:r>
        <w:rPr/>
        <w:t>渹攤숤쉥剣㖡䤵㛂湩䱒洪깨䗂</w:t>
      </w:r>
      <w:r>
        <w:rPr/>
        <w:t>ⵐ</w:t>
      </w:r>
      <w:r>
        <w:rPr/>
        <w:t>灂긫侥⵳숩䱍微痍⚏</w:t>
      </w:r>
      <w:r>
        <w:rPr/>
        <w:t>ꦩ</w:t>
      </w:r>
      <w:r>
        <w:rPr/>
        <w:t>쉡摇㭙숮㩀彆┤치奆敆〴橉畸㤱穦禩숪쏂㔬漴娦쉳떮쵨㇂땁千⚏╍即穚线⽧戻あꥳ玡䙌⹣쵭偘㝨湃㥬穒⽎湞督瓎摂⬰㭁⥐䠭싂䌦硓僂</w:t>
      </w:r>
      <w:r>
        <w:rPr/>
        <w:t>⢻</w:t>
      </w:r>
      <w:r>
        <w:rPr/>
        <w:t>䯃傱쉕쵓儬㉣䉠唶䢩Ⓙ쉞㌸䑇庬썯츱</w:t>
      </w:r>
      <w:r>
        <w:rPr/>
        <w:t>ⴤ</w:t>
      </w:r>
      <w:r>
        <w:rPr/>
        <w:t>숪煹╆쉏奏ꌹ歨栥꥾</w:t>
      </w:r>
      <w:r>
        <w:rPr/>
        <w:t>⡃</w:t>
      </w:r>
      <w:r>
        <w:rPr/>
        <w:t>僂⚩㝠桟䬺쉱䊬뽁橋깑摖</w:t>
      </w:r>
      <w:r>
        <w:rPr/>
        <w:t>ꖮ</w:t>
      </w:r>
      <w:r>
        <w:rPr/>
        <w:t>淂㌫甸쉐慨暩땀</w:t>
      </w:r>
      <w:r>
        <w:rPr/>
        <w:t>ꤷ</w:t>
      </w:r>
      <w:r>
        <w:rPr/>
        <w:t>畅塭凂煀䳃䵈뽣쵨湹뽠梻歕</w:t>
      </w:r>
      <w:r>
        <w:rPr/>
        <w:t>⠷</w:t>
      </w:r>
      <w:r>
        <w:rPr/>
        <w:t>楪䏂位牶稬쉌佂㉐盂ꄶ⫂Ⓕ䣂䱂䫂庮估쉨㷍䉧穔⴬琮㴰썄</w:t>
      </w:r>
      <w:r>
        <w:rPr/>
        <w:t>ꥀ</w:t>
      </w:r>
      <w:r>
        <w:rPr/>
        <w:t>쵗瑋晢숫噊橵灾뿂㭢숷䥾숤♓츱ꅓ숪䞿改柃䳂⩶䎣吨䬪㎩桉恧歾竂畖䩘偂櫂⽗䕄㑠㇂祑听䠻䙺牬䚥䥩〦슡</w:t>
      </w:r>
      <w:r>
        <w:rPr/>
        <w:t>ꕲꔹ</w:t>
      </w:r>
      <w:r>
        <w:rPr/>
        <w:t>硐㉩◂㞬摷縦싂癡</w:t>
      </w:r>
      <w:r>
        <w:rPr/>
        <w:t>ⱺ</w:t>
      </w:r>
      <w:r>
        <w:rPr/>
        <w:t>㩾</w:t>
      </w:r>
      <w:r>
        <w:rPr/>
        <w:t>Ⱜ</w:t>
      </w:r>
      <w:r>
        <w:rPr/>
        <w:t>ꆘ伬塷橴䒡깭묳纘汷卅傩쉙캣⨻港ぃ顃乕倥䯂㬩숦⹙䓂浧疥숣싂壍ㅩ䝹⹑⺩㦮㕤题숦潴䫎樳洶楢椬佧㵺欬쉊ꏂ</w:t>
      </w:r>
      <w:r>
        <w:rPr/>
        <w:t>ꥂ</w:t>
      </w:r>
      <w:r>
        <w:rPr/>
        <w:t>슡⬹恃呁爰䁕熡夨慃搥숸㴨囃䅸癌坂뽃氺뿃䤤悿</w:t>
      </w:r>
      <w:r>
        <w:rPr/>
        <w:t>ꔮ</w:t>
      </w:r>
      <w:r>
        <w:rPr/>
        <w:t>䁄湰䤻뇂ꥢ㭢捃숻买긻슬╒믂㥞匤䏂䚬ꥮ䵮剂㝈㤩⼊砫辵港㈴䅧㭃슣歮眸⚱뗂㏂㊵숨㴮뽟</w:t>
      </w:r>
      <w:r>
        <w:rPr/>
        <w:t>ꕵ</w:t>
      </w:r>
      <w:r>
        <w:rPr/>
        <w:t>䯍瑵㵠☺软</w:t>
      </w:r>
      <w:r>
        <w:rPr/>
        <w:t>꧂</w:t>
      </w:r>
      <w:r>
        <w:rPr/>
        <w:t>凍㥡剹偵湆䠺杯撱佪䚩ケぐ桔</w:t>
      </w:r>
      <w:r>
        <w:rPr/>
        <w:t>Ⱔ</w:t>
      </w:r>
      <w:r>
        <w:rPr/>
        <w:t>숯뗂瑓㬺䇎⹔檵橕숶㧂瞿坑㓂⩯庮斻뗂䵮杚癎㒣摊轋䯎</w:t>
      </w:r>
      <w:r>
        <w:rPr/>
        <w:t>ꤲ</w:t>
      </w:r>
      <w:r>
        <w:rPr/>
        <w:t>敖㝐汷䇂ꅉ〨䑄塍╓㵠䅗츻꥖㙾轰⵷⸳길癪煶泎숬쉉쉣摚䡠珂眸嚮浩ꥤ</w:t>
      </w:r>
      <w:r>
        <w:rPr/>
        <w:t>⠲</w:t>
      </w:r>
      <w:r>
        <w:rPr/>
        <w:t>䕭䅪㝷䐦转䖘灴䁸칱딶㠱敾䪱穄ꍣヂ</w:t>
      </w:r>
      <w:r>
        <w:rPr/>
        <w:t>Ⳃ</w:t>
      </w:r>
      <w:r>
        <w:rPr/>
        <w:t>떱獶渤㙳圻剫䅋癭䔣䥲癧恌䢿埃</w:t>
      </w:r>
      <w:r>
        <w:rPr/>
        <w:t>ⴺ</w:t>
      </w:r>
      <w:r>
        <w:rPr/>
        <w:t>偎才쉵斬숥䁶䱣숩樬䈰栣⍒쉑体숫啎䄫쉰朦睳㥭橈㙔슥绍煯幡㡘䭕湹ꌮ㘴슬恌曎䥯⌫桂숳숦柎櫂㠤ꍭ⩱侥싂쉢汔婟갻⑬稸䱢攣믂䦡슱쉮㞏乇쉰夨깤䗂戳娩숵湪쵊朦䡲쉤㩧䱏塣穞顣燂긦瀤⩅춱偡䔫獭栶慭㉉匰숦稶㈸㯂㖩䵍⽺䥱桎䫂</w:t>
      </w:r>
      <w:r>
        <w:rPr/>
        <w:t>Ⳃ</w:t>
      </w:r>
      <w:r>
        <w:rPr/>
        <w:t>扳甤䵵畅</w:t>
      </w:r>
      <w:r>
        <w:rPr/>
        <w:t>⣍</w:t>
      </w:r>
      <w:r>
        <w:rPr/>
        <w:t>浤砭畔쉠硈뭮⪣䂿䄳㜨䂱椪掘䡱夶桙䝑津ㄽ㭫쉪</w:t>
      </w:r>
      <w:r>
        <w:rPr/>
        <w:t>ꤺ</w:t>
      </w:r>
      <w:r>
        <w:rPr/>
        <w:t>样ꍎ潫瑔䱁权ꌰ䥧顢쎡禩ꎩ㑠㥈痂仂圫䅳슩櫂㎱</w:t>
      </w:r>
      <w:r>
        <w:rPr/>
        <w:t>⠪</w:t>
      </w:r>
      <w:r>
        <w:rPr/>
        <w:t>桴䀭␱㭵ꅸ䁸焪ꅊ싂敶乔㧂⵺伫䉓묨飂⦬轩獗抵曂⸥䉔儱㉗껂䍤ㅢ䋂恵搽␤爤㉶㙥壂㙟顖</w:t>
      </w:r>
      <w:r>
        <w:rPr/>
        <w:t>ⵎ</w:t>
      </w:r>
      <w:r>
        <w:rPr/>
        <w:t>넸炿⽰숬䙺䀰䖩갷䌶湍榮怲祤恙廂䛂槂걅濃䩪▥䁗灉쉾쉧䱌捰⯎숲㐫䇂</w:t>
      </w:r>
      <w:r>
        <w:rPr/>
        <w:t>꥟</w:t>
      </w:r>
      <w:r>
        <w:rPr/>
        <w:t>穫朸辿쉍䬯⺬뭑坋整捙㴪䩱♮㌲䭲딽갥㵱㧂睱⸤唬䅭⯂浘き䅧⎿ꌭ喣欨묪潤ね㵎剚䐯玘쉯歊䬶硗堩幯칶檮㝬숬슮㙋♐䭧䦘녁</w:t>
      </w:r>
      <w:r>
        <w:rPr/>
        <w:t>Ⳃ</w:t>
      </w:r>
      <w:r>
        <w:rPr/>
        <w:t>獱奆䳂䮻桉汍쉡♥䧎묩</w:t>
      </w:r>
      <w:r>
        <w:rPr/>
        <w:t>ꕲ</w:t>
      </w:r>
      <w:r>
        <w:rPr/>
        <w:t>쉪㥋婴穞ꇍ溻슘╣䁖捹䨶䝵⼬칖⭂䶻㭹㥊空獄浊뽏뼸坫캩떮兎顓慂礭廂䩡㭠⭨⴦䅥䞿⼮浔ꅅ쉗</w:t>
      </w:r>
      <w:r>
        <w:rPr/>
        <w:t>ⱖ◃</w:t>
      </w:r>
      <w:r>
        <w:rPr/>
        <w:t>坊㩠䤽棍窵彣亵樳穒䅥啊썎ꏂꥰ䬶숵䥙汄</w:t>
      </w:r>
      <w:r>
        <w:rPr/>
        <w:t>ꥏ</w:t>
      </w:r>
      <w:r>
        <w:rPr/>
        <w:t>䩚</w:t>
      </w:r>
      <w:r>
        <w:rPr/>
        <w:t>꥓</w:t>
      </w:r>
      <w:r>
        <w:rPr/>
        <w:t>滂䱐乶庩⤫ꆥ瀸晰栻塁넳昲棂〪걀歇横卨슩㈮楍㩓䬲幋⩮숳</w:t>
      </w:r>
      <w:r>
        <w:rPr/>
        <w:t>⡸</w:t>
      </w:r>
      <w:r>
        <w:rPr/>
        <w:t>べ搲䐯繏뗂幡砊淂ㅏ听뇂獬么ꥬ桾丫⥸卆믂쉪玣넫灶穦⎱숨㨰䰺嘨杔⥸乎䜥䅱幾뭮坚捫碏奪䘭忂才楃ㆩ楱㈩┽瑍祕슿䅮囂潩䌺⑞</w:t>
      </w:r>
      <w:r>
        <w:rPr/>
        <w:t>ⱆ</w:t>
      </w:r>
      <w:r>
        <w:rPr/>
        <w:t>갳⥌参┺睖䑊⼫⮡癬쉅噙恰☳堯䳂䄭⻂壎䅠䕯쉸ꥵ懂瀴㭳⪘䅏桳뮬坃</w:t>
      </w:r>
      <w:r>
        <w:rPr/>
        <w:t>ⴺ⑥</w:t>
      </w:r>
      <w:r>
        <w:rPr/>
        <w:t>呁쉉⌽噤ꍦ쉥땄挩㍥欵盍숯♫䘱桃櫂刪墬쉂伲䩬囃䘶慙촴橯灉温ㄱ⥨⧂癟걺䑮旂䎡숣㓂⿂゘⤳ㅣ숤</w:t>
      </w:r>
      <w:r>
        <w:rPr/>
        <w:t>ꔰ</w:t>
      </w:r>
      <w:r>
        <w:rPr/>
        <w:t>⽧䄸噐뮱佦佮⼤猲䬸氲慵剱</w:t>
      </w:r>
      <w:r>
        <w:rPr/>
        <w:t>⡃</w:t>
      </w:r>
      <w:r>
        <w:rPr/>
        <w:t>쉮⩂칥䙓</w:t>
      </w:r>
      <w:r>
        <w:rPr/>
        <w:t>⠥</w:t>
      </w:r>
      <w:r>
        <w:rPr/>
        <w:t>ꅋ瑾湑㕌쉭顷は師䰬捨쉣仂쉵䕺洽쉃䝨쵈쏍囂㈨玏䏂卟슩⴮⽭㥥⭾ꍒ戦潐焺䗂獁</w:t>
      </w:r>
      <w:r>
        <w:rPr/>
        <w:t>ꕘ</w:t>
      </w:r>
      <w:r>
        <w:rPr/>
        <w:t>拂</w:t>
      </w:r>
      <w:r>
        <w:rPr/>
        <w:t>ⵢ</w:t>
      </w:r>
      <w:r>
        <w:rPr/>
        <w:t>깩兤㵈䄣슱测愷䄰乀䵀깮沩壂걊慍</w:t>
      </w:r>
      <w:r>
        <w:rPr/>
        <w:t>⠮</w:t>
      </w:r>
      <w:r>
        <w:rPr/>
        <w:t>妬䜴쉚㖘稦瀷儫⭹掱䕡瓍单䱙煀</w:t>
      </w:r>
      <w:r>
        <w:rPr/>
        <w:t>ꦏ</w:t>
      </w:r>
      <w:r>
        <w:rPr/>
        <w:t>〤奟㵮</w:t>
      </w:r>
      <w:r>
        <w:rPr/>
        <w:t>ⵄ</w:t>
      </w:r>
      <w:r>
        <w:rPr/>
        <w:t>쉵瀤狎⥃</w:t>
      </w:r>
      <w:r>
        <w:rPr/>
        <w:t>⢡</w:t>
      </w:r>
      <w:r>
        <w:rPr/>
        <w:t>呦轳猺慲禡⯂恎塒쉤牱뇂䄭춘弹슱ꅁ슘딦瀮</w:t>
      </w:r>
      <w:r>
        <w:rPr/>
        <w:t>⢥</w:t>
      </w:r>
      <w:r>
        <w:rPr/>
        <w:t>㥃쉧噤婯⭢쉘걸ㄵ⤻䤭껂曂ㅥ繷⮻参숣⼦쉹쉨䕴묯쉭嘴넸⩖濂彐</w:t>
      </w:r>
      <w:r>
        <w:rPr/>
        <w:t>ⱬ</w:t>
      </w:r>
      <w:r>
        <w:rPr/>
        <w:t>橕牺㐴䥘걈㥣⍩뭱</w:t>
      </w:r>
      <w:r>
        <w:rPr/>
        <w:t>ꔪ☯</w:t>
      </w:r>
      <w:r>
        <w:rPr/>
        <w:t>뭓숪䖩潲싎㩀♾㝸쉱춏쉗깲绂</w:t>
      </w:r>
      <w:r>
        <w:rPr/>
        <w:t>ꕲ</w:t>
      </w:r>
      <w:r>
        <w:rPr/>
        <w:t>癉㛂숶晔㩴㜫䚡㑦ꥡⓍ컂垿ꥯ轚ㅾ㙊稫敔⫍桒䱭쉦槎㔴숱佐檥㜨⸻⑤칦걀</w:t>
      </w:r>
      <w:r>
        <w:rPr/>
        <w:t>ⶥ</w:t>
      </w:r>
      <w:r>
        <w:rPr/>
        <w:t>楃</w:t>
      </w:r>
      <w:r>
        <w:rPr/>
        <w:t>ꤹꕠ</w:t>
      </w:r>
      <w:r>
        <w:rPr/>
        <w:t>纵癏䄴敵䕭♊숴旎놥畋儽⫂뭮晣ꏃ剬樱反䴭溿圮灣午剧㓂喘嚥쎻㤸ㅯ嫂⾵믂꥖췂</w:t>
      </w:r>
      <w:r>
        <w:rPr/>
        <w:t>⣎╧</w:t>
      </w:r>
      <w:r>
        <w:rPr/>
        <w:t>䰯挥嗂뿂䱅䭟枵⑺圱䝢乆䱧숬奏ꅴ晓⨽朦ㅨ䥳参焸㥕恬㔩⥬楩ꆵ攲</w:t>
      </w:r>
      <w:r>
        <w:rPr/>
        <w:t>⡋</w:t>
      </w:r>
      <w:r>
        <w:rPr/>
        <w:t>伻갩╏⪩뽊礽뭉⬷頥汢婏䥚癤ㅟ杠剣祀剴獮攬숺婙⫂橄灌⑸숽塹㩟츴</w:t>
      </w:r>
      <w:r>
        <w:rPr/>
        <w:t>ⷂ</w:t>
      </w:r>
      <w:r>
        <w:rPr/>
        <w:t>獣⸳汥</w:t>
      </w:r>
      <w:r>
        <w:rPr/>
        <w:t>ꤽ</w:t>
      </w:r>
      <w:r>
        <w:rPr/>
        <w:t>彦⍩呕</w:t>
      </w:r>
      <w:r>
        <w:rPr/>
        <w:t>⣍⤥</w:t>
      </w:r>
      <w:r>
        <w:rPr/>
        <w:t>㉅橭깂䬸䥟숬䜰숭㤤묫楕潰橀並䊻⤨灭㍰⨦杆㍔猻偨窘汐瓂㣂擂ㅄ〫</w:t>
      </w:r>
      <w:r>
        <w:rPr/>
        <w:t>ⵦ</w:t>
      </w:r>
      <w:r>
        <w:rPr/>
        <w:t>氱䗂싂ㅗ쉫숮숬恢</w:t>
      </w:r>
      <w:r>
        <w:rPr/>
        <w:t>ꤴ</w:t>
      </w:r>
      <w:r>
        <w:rPr/>
        <w:t>쉃싂瘪夭兩捀啙凂ꍕ㩟㙓</w:t>
      </w:r>
      <w:r>
        <w:rPr/>
        <w:t>ꤸ</w:t>
      </w:r>
      <w:r>
        <w:rPr/>
        <w:t>㒩쵠圹婮ㅆꌳ煩奓⩬䚩</w:t>
      </w:r>
      <w:r>
        <w:rPr/>
        <w:t>ⶏ</w:t>
      </w:r>
      <w:r>
        <w:rPr/>
        <w:t>뭱恐惂쉂甫偲㈴⪘戺⨨숊</w:t>
      </w:r>
      <w:r>
        <w:rPr/>
        <w:t>ⶩ</w:t>
      </w:r>
      <w:r>
        <w:rPr/>
        <w:t>枩飂匨汑啲顩슿癠扙㄰</w:t>
      </w:r>
      <w:r>
        <w:rPr/>
        <w:t>꧂</w:t>
      </w:r>
      <w:r>
        <w:rPr/>
        <w:t>䋂쉁뽒噪稺桍潷婩亥睞㟂곂曂㩉⩩灣쉩䏂♫⩐圳䭯澏噳㩹㔦獹⥾嘱⹓䑏电晢祦䑶쉢渱主㇂吱搤㠥♔깡Ⓜ䅾彶嫂彧堸う떿⥌⍭爥쉗〷갩▱仂싂堻⥁恉⤭輤坭洷瀳憩輥㌥갳楖畮슻潙춬慠ꏂ녱ꥤ⍹礹忂숭䡨楙╊쉁뭉機♾⥟佨</w:t>
      </w:r>
      <w:r>
        <w:rPr/>
        <w:t>ꥃ</w:t>
      </w:r>
      <w:r>
        <w:rPr/>
        <w:t>眤埂䱾唸稥겱☱冏侣䁕権㛂䑹㍃⥺奯䲩㕌穵呈㉴煱䩅縷㓍轤쉢</w:t>
      </w:r>
      <w:r>
        <w:rPr/>
        <w:t>꤫</w:t>
      </w:r>
      <w:r>
        <w:rPr/>
        <w:t>儦潮぀䌰쎡䉌䩃쉅否㵫槂䷎╓愦</w:t>
      </w:r>
      <w:r>
        <w:rPr/>
        <w:t>ⲩ</w:t>
      </w:r>
      <w:r>
        <w:rPr/>
        <w:t>ꗂ⸪</w:t>
      </w:r>
      <w:r>
        <w:rPr/>
        <w:t>䃍䉹⨽⩺穋컂䐴と杬⵵橳쉕</w:t>
      </w:r>
      <w:r>
        <w:rPr/>
        <w:t>ꔮꤵ</w:t>
      </w:r>
      <w:r>
        <w:rPr/>
        <w:t>䔲㵈싂瞮</w:t>
      </w:r>
      <w:r>
        <w:rPr/>
        <w:t>ꤴ</w:t>
      </w:r>
      <w:r>
        <w:rPr/>
        <w:t>頤쉓㬳㧂㈵쏂⺏䔭ꍨ㊻㈮䡸勂奵敉</w:t>
      </w:r>
      <w:r>
        <w:rPr/>
        <w:t>ꕲ</w:t>
      </w:r>
      <w:r>
        <w:rPr/>
        <w:t>繇含㩯䉧ㄦ⨤敞抩唫杆役歳滂뽷ꄻ땆⽦椬嗂┨迂꥘䵪橰佥⩠썷橀坡䙀촮塍璵瞿⍺㨶숱捲儤걄剉忂楍䨬⫂ꅡ䍩穎⽪飂么㭏甶䡟┫噳⴪窩쉤灇憿斩悮瑺煚偫娪녢㤪煶</w:t>
      </w:r>
      <w:r>
        <w:rPr/>
        <w:t>ꔣ</w:t>
      </w:r>
      <w:r>
        <w:rPr/>
        <w:t>濂祗</w:t>
      </w:r>
      <w:r>
        <w:rPr/>
        <w:t>ꦿ</w:t>
      </w:r>
      <w:r>
        <w:rPr/>
        <w:t>㨸쉕䴹畓睍뽐쉗仂쉰桐捑뭃䉟☤摁滍⤪桭埂礱剙檿唨樨搳瑾㝌⩰嘪</w:t>
      </w:r>
      <w:r>
        <w:rPr/>
        <w:t>Ⱳ</w:t>
      </w:r>
      <w:r>
        <w:rPr/>
        <w:t>ꌯ칺朷땭䑐墩欷匳㵠싃⥙㠲媡</w:t>
      </w:r>
      <w:r>
        <w:rPr/>
        <w:t>ꕁ</w:t>
      </w:r>
      <w:r>
        <w:rPr/>
        <w:t>䕬䱩䯂⚡</w:t>
      </w:r>
      <w:r>
        <w:rPr/>
        <w:t>ⰱ</w:t>
      </w:r>
      <w:r>
        <w:rPr/>
        <w:t>쉑恴⵺㉸</w:t>
      </w:r>
      <w:r>
        <w:rPr/>
        <w:t>ꤦ</w:t>
      </w:r>
      <w:r>
        <w:rPr/>
        <w:t>株갳쉔쉓슮㑯摆湆劘留㨷砹䪘参쎮櫂痎䈨ㅵ뽉䦱煲쉷婀</w:t>
      </w:r>
      <w:r>
        <w:rPr/>
        <w:t>ꥈ</w:t>
      </w:r>
      <w:r>
        <w:rPr/>
        <w:t>攳嘰癉甮火幀쌮㘮硓ꥥ稳改畳歖淂䂻㑵咮璏恶题梏⫂㝟㇂氨쉓⬹뼽䶵㝚牟泂柍䔦㞻橤敟ぉ慷⹚뭕僂恳晀㐹㎥㘪璩圯</w:t>
      </w:r>
      <w:r>
        <w:rPr/>
        <w:t>ⰳ</w:t>
      </w:r>
      <w:r>
        <w:rPr/>
        <w:t>焹㖏櫎繵싂湑㆘熏⪻ꍹ倦䄷㠺兪슡䱊䢡䕢愹䢮</w:t>
      </w:r>
      <w:r>
        <w:rPr/>
        <w:t>ⴴ</w:t>
      </w:r>
      <w:r>
        <w:rPr/>
        <w:t>㉩樤쉟㖘畒婎杗떿</w:t>
      </w:r>
      <w:r>
        <w:rPr/>
        <w:t>ⵃ</w:t>
      </w:r>
      <w:r>
        <w:rPr/>
        <w:t>娣呡깨뽈瘷쉚䉡녍</w:t>
      </w:r>
      <w:r>
        <w:rPr/>
        <w:t>ꥉ</w:t>
      </w:r>
      <w:r>
        <w:rPr/>
        <w:t>츻秂㭔ヂ埂䁙쵣䜮縱⑤䘺┮䅥恂ㅂ㭪卾䧂撘䲡</w:t>
      </w:r>
      <w:r>
        <w:rPr/>
        <w:t>ꗂ</w:t>
      </w:r>
      <w:r>
        <w:rPr/>
        <w:t>塊祪䴳䰭쉰关之㜯䫂㐭Ⓜ놩⩑⩊制呡ㆱ题偠녞煐㋂칗何汪䘭㡥义䱌</w:t>
      </w:r>
      <w:r>
        <w:rPr/>
        <w:t>ⵆ</w:t>
      </w:r>
      <w:r>
        <w:rPr/>
        <w:t>捭쉤灂禘恵㭫㵫禣漯숦쉥坋兠숯欭牾爱⺵</w:t>
      </w:r>
      <w:r>
        <w:rPr/>
        <w:t>ⱑ</w:t>
      </w:r>
      <w:r>
        <w:rPr/>
        <w:t>䝀殿썠䈷䭕⚥攰㭀桎睴딊㞱</w:t>
      </w:r>
      <w:r>
        <w:rPr/>
        <w:t>Ⱖ</w:t>
      </w:r>
      <w:r>
        <w:rPr/>
        <w:t>쉩칶⌷摙溡⩙</w:t>
      </w:r>
      <w:r>
        <w:rPr/>
        <w:t>ⵒ</w:t>
      </w:r>
      <w:r>
        <w:rPr/>
        <w:t>琪쉭꥙䭘뿂䰪䁩ꅏ썑㵔兑畟䑩欤甤㐴歘塳刬䭢㗍⩎嗂壂䵬惂橹活䑖彎ꎵ⩎睊䒱橘祰㜶改珂䚻恅攦깦愦⹒놮쌪⻂⍬숥灢卲⑾ぇ⨣刺⽕</w:t>
      </w:r>
      <w:r>
        <w:rPr/>
        <w:t>ꥑ</w:t>
      </w:r>
      <w:r>
        <w:rPr/>
        <w:t>恇䩹晶啕懂쉺ꥣ䱶夷恍⥊⤫唨㙮づ硨쉦繩䷂</w:t>
      </w:r>
      <w:r>
        <w:rPr/>
        <w:t>ꤶ</w:t>
      </w:r>
      <w:r>
        <w:rPr/>
        <w:t>䅱䩟堤㫂仂썪슱촹숽汢偪숭縰梮幈䳂견㕧繯䆱⍇嗍㟂瑓숤嗂㌦煟⤲彀畏슬㚣㯂桉싃畟祒䄱愫祸徘⫂塣ꅶ幨ㅄ椳摡嗂っ싂敪搯䜬</w:t>
      </w:r>
      <w:r>
        <w:rPr/>
        <w:t>⡴</w:t>
      </w:r>
      <w:r>
        <w:rPr/>
        <w:t>㓂䓂硙䉷顷碮瞵䡌䔭숷쵞췂慉칋땂堪㴥硩깥䄮⯂潏婥䕟灮숮</w:t>
      </w:r>
      <w:r>
        <w:rPr/>
        <w:t>Ⱓ</w:t>
      </w:r>
      <w:r>
        <w:rPr/>
        <w:t>䀪䝞汣㥔년걥칃ꇎ礹쉕剌唺愦潺</w:t>
      </w:r>
      <w:r>
        <w:rPr/>
        <w:t>ꤽ</w:t>
      </w:r>
      <w:r>
        <w:rPr/>
        <w:t>䂬坵</w:t>
      </w:r>
      <w:r>
        <w:rPr/>
        <w:t>Ⱝ</w:t>
      </w:r>
      <w:r>
        <w:rPr/>
        <w:t>㥣䝥</w:t>
      </w:r>
      <w:r>
        <w:rPr/>
        <w:t>ꥁ</w:t>
      </w:r>
      <w:r>
        <w:rPr/>
        <w:t>辱愨⍰싂囂슬劬㨯쉹临硹秂쵭ꥤ䣂㑄㌺䁨塵녅⫍呴奔仂穩䛂桔琷ꥡ乨땧瀴旂轏奇䡥컃⩉</w:t>
      </w:r>
      <w:r>
        <w:rPr/>
        <w:t>ⵂ</w:t>
      </w:r>
      <w:r>
        <w:rPr/>
        <w:t>䝕㴶⩩⑨繹媩渦</w:t>
      </w:r>
      <w:r>
        <w:rPr/>
        <w:t>ꕈ☷</w:t>
      </w:r>
      <w:r>
        <w:rPr/>
        <w:t>剸슿䭥⎮㕹教汷ꅲ䛃䁑秂㴽採ꍢ숩摥圬㥥彸⫂婇祊搬⹠㭶쉧뼸渫⸸瘲㔣갲湴쉍</w:t>
      </w:r>
      <w:r>
        <w:rPr/>
        <w:t>Ⱚ</w:t>
      </w:r>
      <w:r>
        <w:rPr/>
        <w:t>ꇂ潫쉎壂䩯쉦帯⑉弥䥞⤹盂扔</w:t>
      </w:r>
      <w:r>
        <w:rPr/>
        <w:t>ꕘ♭</w:t>
      </w:r>
      <w:r>
        <w:rPr/>
        <w:t>搬礽圵숰氺⥰瀨煓⸨噴灘徱ꍟ楫슩杇쉀灎旍獟㜪捺升澬填䛂甤⽳</w:t>
      </w:r>
      <w:r>
        <w:rPr/>
        <w:t>ꤱ</w:t>
      </w:r>
      <w:r>
        <w:rPr/>
        <w:t>朻䉾捀痂恂</w:t>
      </w:r>
      <w:r>
        <w:rPr/>
        <w:t>ⱕ</w:t>
      </w:r>
      <w:r>
        <w:rPr/>
        <w:t>䰫썮牟䫍係╶瘭⸩䁁숪</w:t>
      </w:r>
      <w:r>
        <w:rPr/>
        <w:t>ꗂ</w:t>
      </w:r>
      <w:r>
        <w:rPr/>
        <w:t>슩涩㓂區䈻ꎣ撘梬轟쉎啵棂繹⵮◂㎥涿升㭒塮쌲䳎</w:t>
      </w:r>
      <w:r>
        <w:rPr/>
        <w:t>ⲏ</w:t>
      </w:r>
      <w:r>
        <w:rPr/>
        <w:t>楁吪慭걥恥偠垘颱愸䑂⽷䜩呾瑷㉯㍇⼦啸䃂曂칃㘬娩礨㊻</w:t>
      </w:r>
      <w:r>
        <w:rPr/>
        <w:t>ꤵ</w:t>
      </w:r>
      <w:r>
        <w:rPr/>
        <w:t>浞</w:t>
      </w:r>
      <w:r>
        <w:rPr/>
        <w:t>꧂</w:t>
      </w:r>
      <w:r>
        <w:rPr/>
        <w:t>걗⤺散꺣ꅐ仂슩</w:t>
      </w:r>
      <w:r>
        <w:rPr/>
        <w:t>⠴</w:t>
      </w:r>
      <w:r>
        <w:rPr/>
        <w:t>곎顁測嗂垱숴⏂禿刱漤瀰쉆乂彦哂摃╷싂⥬欪⭘穎磎쉖竂㨶⹱偒ꎏ㑬</w:t>
      </w:r>
      <w:r>
        <w:rPr/>
        <w:t>꧂</w:t>
      </w:r>
      <w:r>
        <w:rPr/>
        <w:t>汘쉩숦깨十䄵猯⻂捺佨侱</w:t>
      </w:r>
      <w:r>
        <w:rPr/>
        <w:t>ꗂ</w:t>
      </w:r>
      <w:r>
        <w:rPr/>
        <w:t>牸別ꥣ惂슩딪㶘</w:t>
      </w:r>
      <w:r>
        <w:rPr/>
        <w:t>ⵒ</w:t>
      </w:r>
      <w:r>
        <w:rPr/>
        <w:t>䭲頻깏櫍ꄷ⩵쉖挥獧䔲摤穦扦势⼦幋汮뽀主쉆輪뮥칎㵹憏䐲⹸䁈丰␮盂⥁䥦唪쉔숻橦㚩숹</w:t>
      </w:r>
      <w:r>
        <w:rPr/>
        <w:t>ꥒ</w:t>
      </w:r>
      <w:r>
        <w:rPr/>
        <w:t>歕墿슿⍡쉟⩣坓䤫懂</w:t>
      </w:r>
      <w:r>
        <w:rPr/>
        <w:t>ꗂ</w:t>
      </w:r>
      <w:r>
        <w:rPr/>
        <w:t>搲⩒啱㌹稷浩矂㏂㗎飃곂䥟妩儤斻央딊欩枩縶㌸卯⿂朶慚歑ꎩ⻂⩯䕘䕷惂쉪乺땟犵</w:t>
      </w:r>
      <w:r>
        <w:rPr/>
        <w:t>⠯</w:t>
      </w:r>
      <w:r>
        <w:rPr/>
        <w:t>頵欷欪㈴啦숤쌴⩤㭊丵㯂爨䇂㷂太稨</w:t>
      </w:r>
      <w:r>
        <w:rPr/>
        <w:t>ꤩ</w:t>
      </w:r>
      <w:r>
        <w:rPr/>
        <w:t>烂쉒쌱⸮㝖걀⪡㌫桪</w:t>
      </w:r>
      <w:r>
        <w:rPr/>
        <w:t>ꔵ▮</w:t>
      </w:r>
      <w:r>
        <w:rPr/>
        <w:t>瑂中煠副숷刺沵顶쉃䥣숪쉄숬⑭䘸䔯딽숯쉵婞┣䑧潡</w:t>
      </w:r>
      <w:r>
        <w:rPr/>
        <w:t>ꦡ</w:t>
      </w:r>
      <w:r>
        <w:rPr/>
        <w:t>Ⱚ</w:t>
      </w:r>
      <w:r>
        <w:rPr/>
        <w:t>堯뮏걺央㏍㕡䄰숨噘뽃䅣</w:t>
      </w:r>
      <w:r>
        <w:rPr/>
        <w:t>ꦥ</w:t>
      </w:r>
      <w:r>
        <w:rPr/>
        <w:t>硖슘江쉄傘숦䌳毂株媡㬱〫䑶┻春㶣晾唽乙ㄺ⴫⥤㌺䵭뽓椪</w:t>
      </w:r>
      <w:r>
        <w:rPr/>
        <w:t>꤫</w:t>
      </w:r>
      <w:r>
        <w:rPr/>
        <w:t>煅깲ㅷ</w:t>
      </w:r>
      <w:r>
        <w:rPr/>
        <w:t>ꤷꕟ</w:t>
      </w:r>
      <w:r>
        <w:rPr/>
        <w:t>ぐサ쉚걆䑃칑䃂ㅎ⭆煴挩畕痂剶슥</w:t>
      </w:r>
      <w:r>
        <w:rPr/>
        <w:t>⵰</w:t>
      </w:r>
      <w:r>
        <w:rPr/>
        <w:t>廎⹐䨣쉑칬⹾땳䅂秃ꆵ䙺榱䈰쉈煗窩眽䱍슮硍榩⹹䝤⧂⩀숪㉕穆瑢戽쉧顪䦩䓍愮祧櫂猫撏ㄸ㖮꺏䩦夸硔촹갱뿂쏍䌪썋뿃焺漺쵒</w:t>
      </w:r>
      <w:r>
        <w:rPr/>
        <w:t>⢩</w:t>
      </w:r>
      <w:r>
        <w:rPr/>
        <w:t>堻啦攪㊱싂䙲</w:t>
      </w:r>
      <w:r>
        <w:rPr/>
        <w:t>⡵</w:t>
      </w:r>
      <w:r>
        <w:rPr/>
        <w:t>ꥱ䩩㨽年畦䪻㌵丸㙬⬯ㅙ楹䜫噘⫂㦏斬䕷斩䉧䍚⽩湭ㄱ啲猸싂慇係䖣뼬橠慀味扖欷榿洤畾</w:t>
      </w:r>
      <w:r>
        <w:rPr/>
        <w:t>⡟</w:t>
      </w:r>
      <w:r>
        <w:rPr/>
        <w:t>䖩쵚䥐</w:t>
      </w:r>
      <w:r>
        <w:rPr/>
        <w:t>ꗎ</w:t>
      </w:r>
      <w:r>
        <w:rPr/>
        <w:t>습䰪쉖넪剨ㅮ畟䄴㑋ひ쉐瑺䬶䵅䕵</w:t>
      </w:r>
      <w:r>
        <w:rPr/>
        <w:t>ꥍ</w:t>
      </w:r>
      <w:r>
        <w:rPr/>
        <w:t>灾狃ぉ캬潣壎㩥獾⨨쉁⸱㌽參뇂楇⽒슮共䴸煎潃숺㙥㴽奸炻䙘线䇂㖵曂䒵⭋⩐瀮嫂䍚淃窱뭟층⾣⧃뭄繱榥쉊䇎䭾⍪쉗䠬欻㌹婨桔兰䵳뭲祩扮䵂</w:t>
      </w:r>
      <w:r>
        <w:rPr/>
        <w:t>ꤪ⭪</w:t>
      </w:r>
      <w:r>
        <w:rPr/>
        <w:t>䝓걓奒⻂싂⭮竂㨴印堪歃⪣</w:t>
      </w:r>
      <w:r>
        <w:rPr/>
        <w:t>ꥈ</w:t>
      </w:r>
      <w:r>
        <w:rPr/>
        <w:t>䄻䡅䱋䕲圬伽慙扩␪쉘硲仂♤䱡伴</w:t>
      </w:r>
      <w:r>
        <w:rPr/>
        <w:t>ⶱ</w:t>
      </w:r>
      <w:r>
        <w:rPr/>
        <w:t>䨻긨䭥</w:t>
      </w:r>
      <w:r>
        <w:rPr/>
        <w:t>ꤵ</w:t>
      </w:r>
      <w:r>
        <w:rPr/>
        <w:t>숫䐻懂⼬璡쵁捑⚬潌충圽漶⩋㴻瑐悥捨ㅯ</w:t>
      </w:r>
      <w:r>
        <w:rPr/>
        <w:t>ꕟ</w:t>
      </w:r>
      <w:r>
        <w:rPr/>
        <w:t>急꥗喡縪쉩⤵⼵쉸껂坎硒乊㍚焥슩⑕싂嚘ㅉ㨥㑃廂吨⥊</w:t>
      </w:r>
      <w:r>
        <w:rPr/>
        <w:t>ꗂ</w:t>
      </w:r>
      <w:r>
        <w:rPr/>
        <w:t>惂숤䉵漽杏㕊喱頳䝁쉢猥浢戹ㆩ参嘳典숶㑴㔰䉥긬</w:t>
      </w:r>
      <w:r>
        <w:rPr/>
        <w:t>ⱔ</w:t>
      </w:r>
      <w:r>
        <w:rPr/>
        <w:t>칷층㩟⌳⺩唰斵剀꧎ㄹꥷ楳幏땊㴤</w:t>
      </w:r>
      <w:r>
        <w:rPr/>
        <w:t>ⷃ</w:t>
      </w:r>
      <w:r>
        <w:rPr/>
        <w:t>参㫂䉪幁栫潗쵓</w:t>
      </w:r>
      <w:r>
        <w:rPr/>
        <w:t>ꕁ</w:t>
      </w:r>
      <w:r>
        <w:rPr/>
        <w:t>奘슥㕀䤨暿䮿썯幎땙䛂匯쉗兪煟䁯执곂樸壂㇂⨬칈㝊싂㕠숱癧夶췎⽘㙍䈬썪殬哂䑨杣쉪⼯噾ꥺ敎㥱䭖땏猷斻水㠫㴰깏接㝠橃浟搹㞏痂癍껂</w:t>
      </w:r>
      <w:r>
        <w:rPr/>
        <w:t>⣂⑊</w:t>
      </w:r>
      <w:r>
        <w:rPr/>
        <w:t>澡汅獩걍柂倊䵓弦㷂㴫숪㓂㜰⽦湄☰⽗Ⓜ噇⩨㜪䡅쉴倰獍癥疿㭮侻摾䍩ꇍ癒ꅲ㠵䜩佬噎序䵨昲⑙曂〦圱啧䴵⸺</w:t>
      </w:r>
      <w:r>
        <w:rPr/>
        <w:t>ⷂ</w:t>
      </w:r>
      <w:r>
        <w:rPr/>
        <w:t>䭬慑愨쉔栣쵆숽垵㷂ꅶ梣刲䑖䀲⥾垣숣䩾㭈晍㍷縸幍䰸暵䑪椪墿睫彳쉱浸搦썫盍㐽䥟䘬걔</w:t>
      </w:r>
      <w:r>
        <w:rPr/>
        <w:t>ⱑ</w:t>
      </w:r>
      <w:r>
        <w:rPr/>
        <w:t>땃坌囂</w:t>
      </w:r>
      <w:r>
        <w:rPr/>
        <w:t>⡾</w:t>
      </w:r>
      <w:r>
        <w:rPr/>
        <w:t>䱤⸮湹⩫呕畭숺ꥶ剓砪썁⪏䁢䥮暣㍳轓徱⑨䗎쉍㍣兤奀淂䞵⩇琳䩳潳쉪싂쉬璿木⏂쉶焱兪䑩竂㩎</w:t>
      </w:r>
      <w:r>
        <w:rPr/>
        <w:t>ꖡ</w:t>
      </w:r>
      <w:r>
        <w:rPr/>
        <w:t>䭂⥹쉔ꌥ晨⩨뗂㥳畞</w:t>
      </w:r>
      <w:r>
        <w:rPr/>
        <w:t>ꕠ</w:t>
      </w:r>
      <w:r>
        <w:rPr/>
        <w:t>싂奕䓂喩쌶㤺䤯枻䭩습に䌸䡘㡉䘦쉡縵盃䵟슱危곂婊猤穰䙮뼫</w:t>
      </w:r>
      <w:r>
        <w:rPr/>
        <w:t>ⱍ</w:t>
      </w:r>
      <w:r>
        <w:rPr/>
        <w:t>ⵇ⴬⭡⛂</w:t>
      </w:r>
      <w:r>
        <w:rPr/>
        <w:t>뽵秃湷恊刦倰뽋쉥䥟晶琽⎣䦩㢘暻卦琤摃漳⥋㭰猱咱栰摪弪갲㡴䡰䕲繧⾡畟㟂窏⨭숵䮣溬䭖뼸䑸戳杓頹숬樸㔺奁呅佲䙥䑟慫⥇놵뭍</w:t>
      </w:r>
      <w:r>
        <w:rPr/>
        <w:t>⠶⡂</w:t>
      </w:r>
      <w:r>
        <w:rPr/>
        <w:t>礵㭆슘㢮땪㙸쉳睂䕥䑯㩣啶䝌礬䍑檩㥔䝀痎䤨╸彎氭㪘頱偳곂喘긭숥亻瑀꤮⩇瓂</w:t>
      </w:r>
      <w:r>
        <w:rPr/>
        <w:t>⣂䷂</w:t>
      </w:r>
      <w:r>
        <w:rPr/>
        <w:t>况䓂䐱뇂䬽啨咵</w:t>
      </w:r>
      <w:r>
        <w:rPr/>
        <w:t>ⴵ</w:t>
      </w:r>
      <w:r>
        <w:rPr/>
        <w:t>㤪歃㵕♒䡏㨤쉭牤朦⽸溏徿썉ꇂ灾彂쉢嫂忎</w:t>
      </w:r>
      <w:r>
        <w:rPr/>
        <w:t>ⱂ⩔</w:t>
      </w:r>
      <w:r>
        <w:rPr/>
        <w:t>ꍚ쉦䷂</w:t>
      </w:r>
      <w:r>
        <w:rPr/>
        <w:t>ⵑ</w:t>
      </w:r>
      <w:r>
        <w:rPr/>
        <w:t>挣㕁䭈⾩쉉㒩䳂䎡〺汒轣㝓</w:t>
      </w:r>
      <w:r>
        <w:rPr/>
        <w:t>ⷃ</w:t>
      </w:r>
      <w:r>
        <w:rPr/>
        <w:t>㑒潏♓╤摥싂䘹䑁칱姍歙敗礱㕙没熵窘슮쉌ⸯ掻㍀坐䱖쉹摟딪ꄹ東ガ埂樦彘䅑仂桹쉙㥞싎⑞煃갪擃潂穤伱䵁䠺礦㥍䝚㩟䑋唳坋䃎䃂頽煪剃㨥넶</w:t>
      </w:r>
      <w:r>
        <w:rPr/>
        <w:t>ꥏ</w:t>
      </w:r>
      <w:r>
        <w:rPr/>
        <w:t>扠⑶걎⺏䰪ィㆩ捔ꌨ싂䍕☷</w:t>
      </w:r>
      <w:r>
        <w:rPr/>
        <w:t>꧂</w:t>
      </w:r>
      <w:r>
        <w:rPr/>
        <w:t>颵朳촭猻넺뽢싂橢㮏칗奡⩏瑐槂畗塚칭凂䩟癉䮮硖㡄欺⼣⤭颬䜥◂䵟潭</w:t>
      </w:r>
      <w:r>
        <w:rPr/>
        <w:t>꧍</w:t>
      </w:r>
      <w:r>
        <w:rPr/>
        <w:t>挰䥺杳疣祂⪏㵗㔵曂슩漭轀灞穐쉐截슬炮쉊母㒡䙣璿橥⹟슩䔴澿숴浒漴싂䜪␱㕇㶵⤺啳</w:t>
      </w:r>
      <w:r>
        <w:rPr/>
        <w:t>꧂</w:t>
      </w:r>
      <w:r>
        <w:rPr/>
        <w:t>㈻깫玱儥⭓嘨㑒Ⓝ牣䡕癏땂♚╡窘䕬걺矂玡㒡睕겮灡</w:t>
      </w:r>
      <w:r>
        <w:rPr/>
        <w:t>꧍</w:t>
      </w:r>
      <w:r>
        <w:rPr/>
        <w:t>彏姂떻쉲拃が⭞⭲䨹㟂啦숷숽⥋습䵡䝋㬣猦⩉㵧</w:t>
      </w:r>
      <w:r>
        <w:rPr/>
        <w:t>ꤹ</w:t>
      </w:r>
      <w:r>
        <w:rPr/>
        <w:t>䄲䘩䤻捈䌊抏☴乒䃂㙩䡅縪쉃亿숭⍉穵♹싂䡚</w:t>
      </w:r>
      <w:r>
        <w:rPr/>
        <w:t>ꖩ</w:t>
      </w:r>
      <w:r>
        <w:rPr/>
        <w:t>쉓㡱㢻⭌㌷숻㘷</w:t>
      </w:r>
      <w:r>
        <w:rPr/>
        <w:t>꧃</w:t>
      </w:r>
      <w:r>
        <w:rPr/>
        <w:t>婪愬䲿兀숫걇失盂繧㭉搦暩塒껂녡䄪㭅充廂䈰⍞숣⽅伲╣쉦兯畖쉾眣拎即╀灱㍫㪡▏숽䵾⑹晃쉪瓂乸䶱啈乮쉓䝊䅚癒㭔檏ꎘ獺剓轪䔫싂䩒쉓칯䶩洲婪牨樲婆䁢</w:t>
      </w:r>
      <w:r>
        <w:rPr/>
        <w:t>⠪</w:t>
      </w:r>
      <w:r>
        <w:rPr/>
        <w:t>なꇂ墵슥晤䚏䅩汀쵾夺潑</w:t>
      </w:r>
      <w:r>
        <w:rPr/>
        <w:t>ⵙ</w:t>
      </w:r>
      <w:r>
        <w:rPr/>
        <w:t>쵺ꅱ</w:t>
      </w:r>
      <w:r>
        <w:rPr/>
        <w:t>ꥏ</w:t>
      </w:r>
      <w:r>
        <w:rPr/>
        <w:t>敡</w:t>
      </w:r>
      <w:r>
        <w:rPr/>
        <w:t>ꤸ</w:t>
      </w:r>
      <w:r>
        <w:rPr/>
        <w:t>獍繉㭧䴬㴬啪쉇쉰념⍈긲未㕠濂昲</w:t>
      </w:r>
      <w:r>
        <w:rPr/>
        <w:t>꤫ꦥ</w:t>
      </w:r>
      <w:r>
        <w:rPr/>
        <w:t>싂㉏縵揂㶱쉅瑐䁶䥹䑁珂뾣獉쉍湥싂䔣䞏拂頵츲</w:t>
      </w:r>
      <w:r>
        <w:rPr/>
        <w:t>⡄</w:t>
      </w:r>
      <w:r>
        <w:rPr/>
        <w:t>戨㮘쉔牃까ꅑ戣掵뭅쏎盂묯ꅎ㑦⩫쉹倮䍎盂县燂サ䄦䫎䝈⛂棂䕆片爱녲摪抏츪垘唰</w:t>
      </w:r>
      <w:r>
        <w:rPr/>
        <w:t>Ⲭ</w:t>
      </w:r>
      <w:r>
        <w:rPr/>
        <w:t>晠쉮䝉㙓␴⼬⨲</w:t>
      </w:r>
      <w:r>
        <w:rPr/>
        <w:t>⣂</w:t>
      </w:r>
      <w:r>
        <w:rPr/>
        <w:t>쉢</w:t>
      </w:r>
      <w:r>
        <w:rPr/>
        <w:t>ꦡ</w:t>
      </w:r>
      <w:r>
        <w:rPr/>
        <w:t>침㙍杨毂㜪啒</w:t>
      </w:r>
      <w:r>
        <w:rPr/>
        <w:t>⡰</w:t>
      </w:r>
      <w:r>
        <w:rPr/>
        <w:t>彣뼸쉞㚬飂溩浈怮㈻神恣奂䉞㝌⒘輪㮩숥ㅯ挮</w:t>
      </w:r>
      <w:r>
        <w:rPr/>
        <w:t>꥓</w:t>
      </w:r>
      <w:r>
        <w:rPr/>
        <w:t>쉚䐺梱㩾怦剪⑄䁓㩍뇎䅃呭亡묩갶깍戦䱮䃃債啊쉡竂깢烂쉒䕚⩰쉒䄺忂瀰祢癥憏畹楳노╪牗吻檿㗍쉈㝶欶永㘪⚮弪繇숭뿂</w:t>
      </w:r>
      <w:r>
        <w:rPr/>
        <w:t>ⵈ</w:t>
      </w:r>
      <w:r>
        <w:rPr/>
        <w:t>憮畂恤嫍湬櫂䭠佸㉪㝏䔮㠪恗夦㒬垏①䴳㑌窘䡱땸睡숽㛎瓂堷楄숣瘺乺桶⫂炮숤싂䭯体慾斿䗂녫恊洬┪丹凎橥顕轥</w:t>
      </w:r>
      <w:r>
        <w:rPr/>
        <w:t>⡶</w:t>
      </w:r>
      <w:r>
        <w:rPr/>
        <w:t>稷쉙儶痂䑧瀹䁋唸彏迂甤汉</w:t>
      </w:r>
      <w:r>
        <w:rPr/>
        <w:t>ⵅ</w:t>
      </w:r>
      <w:r>
        <w:rPr/>
        <w:t>牞睉廂捃材⽣恸ㅅ䶬䫍瞬攫噁啂㏂漤幡呚쉲슏㴵穅硵䑶⑁ꄰ从⑷</w:t>
      </w:r>
      <w:r>
        <w:rPr/>
        <w:t>ꤹ</w:t>
      </w:r>
      <w:r>
        <w:rPr/>
        <w:t>婠</w:t>
      </w:r>
      <w:r>
        <w:rPr/>
        <w:t>⡠</w:t>
      </w:r>
      <w:r>
        <w:rPr/>
        <w:t>澻朤뽺婐縳瀱숽</w:t>
      </w:r>
      <w:r>
        <w:rPr/>
        <w:t>ⱹ</w:t>
      </w:r>
      <w:r>
        <w:rPr/>
        <w:t>㗂穏䱴㨤걉ꥫ뗎㝗槂䝒獆</w:t>
      </w:r>
      <w:r>
        <w:rPr/>
        <w:t>Ᵽ</w:t>
      </w:r>
      <w:r>
        <w:rPr/>
        <w:t>㡳煦愲꥾彐㙕㩎깈堶侥痂숤㵂긩㍍奒ꍞ敂쉠痂ㅎ⹸廂䩎⫃㐳圳녧⮩救㭷㴴づ⤩癹슘⵩楊㒩獡殬䥶晀佑</w:t>
      </w:r>
      <w:r>
        <w:rPr/>
        <w:t>꧃</w:t>
      </w:r>
      <w:r>
        <w:rPr/>
        <w:t>숣偧牯橩⩈女䄳幇帣㝑縬걫☨긷椹拂䜨䵘</w:t>
      </w:r>
      <w:r>
        <w:rPr/>
        <w:t>Ɽ</w:t>
      </w:r>
      <w:r>
        <w:rPr/>
        <w:t>䡨䵥⩐䵡㣂眺㵦琯偟祡㭵⩙쉭嘦汒啣슣捙灥匫췂偌歆쉈摋䱺ꍌ䉱偒</w:t>
      </w:r>
      <w:r>
        <w:rPr/>
        <w:t>ꤸ</w:t>
      </w:r>
      <w:r>
        <w:rPr/>
        <w:t>昪ꏃ智쉖婐㙪禩牵疘牙啂쉀恠넷兡뇂焽갬쉳汹䵶뾣䕢攊幐깕쏂쉫깒쵒㞱妏欪恲뭏婴侱㘪墘䱃⼯⭋뭗僂썟呺杹偭䄳ㄪ呡悥䍳뿂䭠噳樵</w:t>
      </w:r>
      <w:r>
        <w:rPr/>
        <w:t>ꤣ</w:t>
      </w:r>
      <w:r>
        <w:rPr/>
        <w:t>㮡犡㘽繧뽰</w:t>
      </w:r>
      <w:r>
        <w:rPr/>
        <w:t>ⵒ</w:t>
      </w:r>
      <w:r>
        <w:rPr/>
        <w:t>匵</w:t>
      </w:r>
      <w:r>
        <w:rPr/>
        <w:t>ꔰ</w:t>
      </w:r>
      <w:r>
        <w:rPr/>
        <w:t>悱</w:t>
      </w:r>
      <w:r>
        <w:rPr/>
        <w:t>꤬</w:t>
      </w:r>
      <w:r>
        <w:rPr/>
        <w:t>숯㥫堶怰㵍㠰塣湸땩摁䱖뼺睔盎朰㗂辵䑫㵧䵨憱습쉩㉇⨰⍫쵸깩盂ꌽ嫂牲㯂僂쉱ꍺ慬歌䴪焫⾬慩䁸圫춻</w:t>
      </w:r>
      <w:r>
        <w:rPr/>
        <w:t>⡲</w:t>
      </w:r>
      <w:r>
        <w:rPr/>
        <w:t>况乮습쉖堵뽐㍎剡䝆ꄺ䑄</w:t>
      </w:r>
      <w:r>
        <w:rPr/>
        <w:t>ꥉⴰ</w:t>
      </w:r>
      <w:r>
        <w:rPr/>
        <w:t>煭扅䍹吲⦏␰榏竂䤶썠⑭⎏癙㙥㚘췎ꎵ參敥⒘浗敘</w:t>
      </w:r>
      <w:r>
        <w:rPr/>
        <w:t>⡩</w:t>
      </w:r>
      <w:r>
        <w:rPr/>
        <w:t>싂㌩쉞땇㭹䌽奥쉖䊮㑫匤䜽燂颬쉈䩕檣</w:t>
      </w:r>
      <w:r>
        <w:rPr/>
        <w:t>ꕆꗂ</w:t>
      </w:r>
      <w:r>
        <w:rPr/>
        <w:t>桫㍙䱪㔩匹⨱砸䞬숨╀쉸爴凎珂ꥵ㓂</w:t>
      </w:r>
      <w:r>
        <w:rPr/>
        <w:t>ꕾ</w:t>
      </w:r>
      <w:r>
        <w:rPr/>
        <w:t>捯</w:t>
      </w:r>
      <w:r>
        <w:rPr/>
        <w:t>ꕮ</w:t>
      </w:r>
      <w:r>
        <w:rPr/>
        <w:t>䥧晇⺩反愺䃂숬坕䍮쉍㌱㩁캻䙅縰搨♎␮㶩컂쉬偉杚印摌〤恥䈮畣橍⩚塞⎥硑㯃壃녬䉺勂焫倹く⩭㩈ꆱ皘矎噢췂砵츤塣吵㌽榩坆㑒䙵걾楍由숻特쉸㍉</w:t>
      </w:r>
      <w:r>
        <w:rPr/>
        <w:t>ⱀ▏</w:t>
      </w:r>
      <w:r>
        <w:rPr/>
        <w:t>뽄슱♈頰⨵䡞ㅄ</w:t>
      </w:r>
      <w:r>
        <w:rPr/>
        <w:t>ⱷ</w:t>
      </w:r>
      <w:r>
        <w:rPr/>
        <w:t>㤸싂䔽┤势厣软쉓⨺㫂건뭪⫂⨷䏎쉣쉡㙇䑖뼴䩠⨪⭶떻숺뽇倻⩦縵</w:t>
      </w:r>
      <w:r>
        <w:rPr/>
        <w:t>ⱌ</w:t>
      </w:r>
      <w:r>
        <w:rPr/>
        <w:t>偩煺䝇㑅숫</w:t>
      </w:r>
      <w:r>
        <w:rPr/>
        <w:t>ⵏ</w:t>
      </w:r>
      <w:r>
        <w:rPr/>
        <w:t>畬摦楅稥쉚橞䚘㎱健慭㡎牎␰摫뭴⼤䴥⩱仂畀祚疩輭깉촨</w:t>
      </w:r>
      <w:r>
        <w:rPr/>
        <w:t>ⱘ</w:t>
      </w:r>
      <w:r>
        <w:rPr/>
        <w:t>䱄泂뽭㩦神</w:t>
      </w:r>
      <w:r>
        <w:rPr/>
        <w:t>ⶥ</w:t>
      </w:r>
      <w:r>
        <w:rPr/>
        <w:t>쉘숷⻍䩗쉘썙䴽㧍격楤汱愩砱㭒堩攩ꌭ穈㴶㘻䱟係䍘氹䝆䗂⥏쵠㛃쉥時桚ꄥ媻쉚䱌扱乱杓⑘</w:t>
      </w:r>
      <w:r>
        <w:rPr/>
        <w:t>ⵠ</w:t>
      </w:r>
      <w:r>
        <w:rPr/>
        <w:t>㐶⬽ꅪ坸쉺쉂挤⩴㜣⑦嫂㵣쉬堮䖮␷澣橶獎敐쉸㭂䠻䉀㴩䡒㞻슿桩숯䆘쉩乣깢뼳㜽싂쉎歔坔䭆䩤嚘礶⍶뇂⍡쉲㍚</w:t>
      </w:r>
      <w:r>
        <w:rPr/>
        <w:t>ꦏ</w:t>
      </w:r>
      <w:r>
        <w:rPr/>
        <w:t>沱晕杶本牅╺쉫⤱⒵灂䳂䁂䐱慷么漣걦稪歘恆渤⩵倨呺칪╓츮뭥圸䑯璩싂䑙丩䢵⬳兕恳䜵呩㐵쉸砮⛍搽偯뼰䐤㩟ぃ堤䤳㷂繒㜫暩쉐佣瀵ꄵ⩋慰♃礮⍫썶涥</w:t>
      </w:r>
      <w:r>
        <w:rPr/>
        <w:t>ⱳ</w:t>
      </w:r>
      <w:r>
        <w:rPr/>
        <w:t>奡扆湣썌䑂숲婘㊥噅</w:t>
      </w:r>
      <w:r>
        <w:rPr/>
        <w:t>ꕮ</w:t>
      </w:r>
      <w:r>
        <w:rPr/>
        <w:t>匶捑嘮</w:t>
      </w:r>
      <w:r>
        <w:rPr/>
        <w:t>Ⱳ</w:t>
      </w:r>
      <w:r>
        <w:rPr/>
        <w:t>儷磂穪勃埂칈䜯顗</w:t>
      </w:r>
      <w:r>
        <w:rPr/>
        <w:t>ⶩ</w:t>
      </w:r>
      <w:r>
        <w:rPr/>
        <w:t>参䣂</w:t>
      </w:r>
      <w:r>
        <w:rPr/>
        <w:t>Ⱟ</w:t>
      </w:r>
      <w:r>
        <w:rPr/>
        <w:t>녅䊥睇煘䩵佇䄭쉨旂け꥔浗㡵䔲坢䶘攬싂剂</w:t>
      </w:r>
      <w:r>
        <w:rPr/>
        <w:t>ⴊ</w:t>
      </w:r>
      <w:r>
        <w:rPr/>
        <w:t>㑹䩲䢱슘䞘㴲</w:t>
      </w:r>
      <w:r>
        <w:rPr/>
        <w:t>ⵊ</w:t>
      </w:r>
      <w:r>
        <w:rPr/>
        <w:t>枩呵煡㈣堶男慏杭懃㡅쉗쉇딭瑸뭨⨤炿쉤睯䵕绂䴬촷敃㡨땩轒쉗층启⥹쌪潧츬汆⾡ꌺꍇ听숰琭頹싍碮ꥺ䫂㘯⪱桍椱㌸姂┱判䗂橁┫轁夬煓㈥䋂ヂ牪椤潎⸪湇뭘榱㤨♹扂㡢澿㋂硔⵱䬦㑴⌫攵彂猻숪懂煔뽭揂䄹颵琺⎘㇂佄卣쉞堪坳䝔슱⥫砷栯</w:t>
      </w:r>
      <w:r>
        <w:rPr/>
        <w:t>⠸</w:t>
      </w:r>
      <w:r>
        <w:rPr/>
        <w:t>䤨슻梻</w:t>
      </w:r>
      <w:r>
        <w:rPr/>
        <w:t>ꥐ</w:t>
      </w:r>
      <w:r>
        <w:rPr/>
        <w:t>匽喩潔숵쉾㝾⭁䩷珂湈䭒泂帳⏎땮숫슬奫䱴奅䘻㡡斻㝂ィꥸ㉣辘쉷◂懍义烃硷瑓橩</w:t>
      </w:r>
      <w:r>
        <w:rPr/>
        <w:t>ⵇ</w:t>
      </w:r>
      <w:r>
        <w:rPr/>
        <w:t>卷圣䬩牅넪쉭䅔숯昲쉆勂橚⬰夨</w:t>
      </w:r>
      <w:r>
        <w:rPr/>
        <w:t>ꤥ</w:t>
      </w:r>
      <w:r>
        <w:rPr/>
        <w:t>䵴婧挷ヂ뭯슘璱湐惂㜬⩏쉅儳痂繮渦⨭繈┯ㅇ뿂㌶椻瑞</w:t>
      </w:r>
      <w:r>
        <w:rPr/>
        <w:t>ꥈ</w:t>
      </w:r>
      <w:r>
        <w:rPr/>
        <w:t>쉥䝏♴ノ匴䡀☻〸卌彾</w:t>
      </w:r>
      <w:r>
        <w:rPr/>
        <w:t>⡴</w:t>
      </w:r>
      <w:r>
        <w:rPr/>
        <w:t>磂␨쉵塳싂㛂畵穚顴拂ꥸ컂憬숥쉎㉱걒榿礬涮傣쉆塦䍪偖楋땩䱌䭵灷㡇堳礸䍎걎숷⭊䐭䝔긽穷Ⓝ甯♅柎彳䜤걣乚䵟汓뭋⑦六浐噐♘걧皡祑⍡쵶㩟唭䏂⻂㶻䣂싂婫쉂塶䦏㙱</w:t>
      </w:r>
      <w:r>
        <w:rPr/>
        <w:t>ⵈ</w:t>
      </w:r>
      <w:r>
        <w:rPr/>
        <w:t>䊘录买⩠䝱勂敂</w:t>
      </w:r>
      <w:r>
        <w:rPr/>
        <w:t>⡵</w:t>
      </w:r>
      <w:r>
        <w:rPr/>
        <w:t>䴺거쉇䟂뾏䁶넵匴卖攪ぺ東䐲揂⪱쉃浞戩樨㦱䌰⭫뾣⫂</w:t>
      </w:r>
      <w:r>
        <w:rPr/>
        <w:t>ⵎ</w:t>
      </w:r>
      <w:r>
        <w:rPr/>
        <w:t>Ɐ</w:t>
      </w:r>
      <w:r>
        <w:rPr/>
        <w:t>숱ꅍ㜳쉖</w:t>
      </w:r>
      <w:r>
        <w:rPr/>
        <w:t>⡌</w:t>
      </w:r>
      <w:r>
        <w:rPr/>
        <w:t>⾩뭚⦮乥浗䗃┦쉏慲娣⩪츪⍒㨤䀶繸吹㑉칙⩘⴩䓂갲䙧䴯氪⍨땧圤딽⩥숣⑦⒣佂係뭎</w:t>
      </w:r>
      <w:r>
        <w:rPr/>
        <w:t>ꥃ</w:t>
      </w:r>
      <w:r>
        <w:rPr/>
        <w:t>櫂歚䦣砸㕙䵹湑⭯敟깱乵ꌤ乓癞硐䅲䔪㇂䰽繢睉畁䍹㞬䭵托坫掩▵猣䁷所☻㤱⩈塄瑾灳樺┪숩匸乍뗂槂쉶瑈毂숷땯뽾彞楐嘷깂䫂勂庥㩂㟍㨨갮顒썣뽴㉋瓃棂㮩刬갻⹬㋂㐸倩쉰湥䐦攱쉄䊻䡋䱡敾挱쉖녕싍쉷㔬싂딬⩕伪楏剩䅺䙠䔱弴칷䙴湋꥗繢题兣</w:t>
      </w:r>
      <w:r>
        <w:rPr/>
        <w:t>ⱄ</w:t>
      </w:r>
      <w:r>
        <w:rPr/>
        <w:t>녀쉄䙖硺넥㑡침偂숴쉟쉯含㵑⾡㘨砷䉌獔㤺숪쌺</w:t>
      </w:r>
      <w:r>
        <w:rPr/>
        <w:t>ⷂ</w:t>
      </w:r>
      <w:r>
        <w:rPr/>
        <w:t>晏冩庩㠮噢摱瞥坾䀴ꅸ唤恃慧숳떮年⫂栽㶘䝩匲㈵啫䚿楚䄊㍶㫂彶淂깘刪灴偌䡈㧂瘱楑䶵䴤䑴쌭湌㩚⩮昦䭄儳</w:t>
      </w:r>
      <w:r>
        <w:rPr/>
        <w:t>ꕋ⪩</w:t>
      </w:r>
      <w:r>
        <w:rPr/>
        <w:t>漺硋쉫娬䉹㢬搽樽ば㍎慣矂窏</w:t>
      </w:r>
      <w:r>
        <w:rPr/>
        <w:t>ꥂ</w:t>
      </w:r>
      <w:r>
        <w:rPr/>
        <w:t>儥♑칮숯㥌깐䐽睪쉏妡椷싂㙾㜮쏂捸</w:t>
      </w:r>
      <w:r>
        <w:rPr/>
        <w:t>⡂</w:t>
      </w:r>
      <w:r>
        <w:rPr/>
        <w:t>〪㉠뽟睒슏眽傏갫䈲犩⵷勂쉒关㝌婷廂ㅣ㍘狍楄僂瑁剺漷䐲쉮榻㴫쵋䥬犥㍔瓍㘪걟猪㜱太숮䛂㑴ꍤ反煏㍘䀯夫兵偹╭戸</w:t>
      </w:r>
      <w:r>
        <w:rPr/>
        <w:t>⠸</w:t>
      </w:r>
      <w:r>
        <w:rPr/>
        <w:t>か㘴⨱斏䉡쌸㢵뇂㵹⍅捆乔쌶扵摃摵⩮䒬쏂滂䅇⍌숪⍨칏恴쉈㜵㪵囂睲㨽汤囂砶秂♕쉷湠䙣捰噺㥎ꍐ转硾擂㏍抣䚱㇂縪䱂㌪긹㵋⭘쉪㑯숤杞窮橮⾬挩䥨䭌䢏䐥㝶具쉇㔴⩾ꅘ啭⦱㮵橍坕池⍱燂杪䵚</w:t>
      </w:r>
      <w:r>
        <w:rPr/>
        <w:t>ꥂ</w:t>
      </w:r>
      <w:r>
        <w:rPr/>
        <w:t>睈繭玬䑡枬</w:t>
      </w:r>
      <w:r>
        <w:rPr/>
        <w:t>⡤</w:t>
      </w:r>
      <w:r>
        <w:rPr/>
        <w:t>带ꆻ丩係楀녂땑坠䘸縨䱀</w:t>
      </w:r>
      <w:r>
        <w:rPr/>
        <w:t>ꤴ</w:t>
      </w:r>
      <w:r>
        <w:rPr/>
        <w:t>썰示䘱䃂㭰䅨쉂</w:t>
      </w:r>
      <w:r>
        <w:rPr/>
        <w:t>ꕶ</w:t>
      </w:r>
      <w:r>
        <w:rPr/>
        <w:t>弴乞숵⥐</w:t>
      </w:r>
      <w:r>
        <w:rPr/>
        <w:t>ꤹ</w:t>
      </w:r>
      <w:r>
        <w:rPr/>
        <w:t>堤쉧攺ꌻ숣ꆘ欩캮걅䤱恖弭䳎琱╣숵灍㮵獈乷녾椪쵥</w:t>
      </w:r>
      <w:r>
        <w:rPr/>
        <w:t>ꤪ</w:t>
      </w:r>
      <w:r>
        <w:rPr/>
        <w:t>ㄵ㉅쉟⹺䅳焹湖癯쉵㴴焴⏎</w:t>
      </w:r>
      <w:r>
        <w:rPr/>
        <w:t>ꔱ</w:t>
      </w:r>
      <w:r>
        <w:rPr/>
        <w:t>ꅾ겮䁩썑㙍㄰顈秂弱漪卄▩⫍㙊揂㝣쉮窱슘䌬䴥년䙢걸慈桷䱶쉃딸坲復䰷</w:t>
      </w:r>
      <w:r>
        <w:rPr/>
        <w:t>ⱊ</w:t>
      </w:r>
      <w:r>
        <w:rPr/>
        <w:t>伴埂䴻숫⽆쉫캮⹏䁳塑䅆싍彬㚣㭒瘶瘴슻䥑栯䁦썰⾘╂轈奘㩩扰恒奖⑕䍀䅘畘儯䕧㕂氣㨻晁숵뭀垘썍䕑㉫䕱㡸쌲㫃䭠䱏⪩쉶ꅳ䐦䅍亱㵕ꍤ</w:t>
      </w:r>
      <w:r>
        <w:rPr/>
        <w:t>⡙</w:t>
      </w:r>
      <w:r>
        <w:rPr/>
        <w:t>숥獺竂摵㉱㩂剟䚥쉈䝾⍥兂⭭彬䈺兩㝙떏</w:t>
      </w:r>
      <w:r>
        <w:rPr/>
        <w:t>ꥉ</w:t>
      </w:r>
      <w:r>
        <w:rPr/>
        <w:t>갪〱噪睩㬮伥㍳甩쉥稫䦬樹㵧䵪컂湦䉮周哂컂幾쏂㨤歡</w:t>
      </w:r>
      <w:r>
        <w:rPr/>
        <w:t>ⴸ</w:t>
      </w:r>
      <w:r>
        <w:rPr/>
        <w:t>깁璏棂⤳♘䏂敤슻呧䶩杨判㩇参匬䟂恢䕃ꇂ칁嗂婤汢</w:t>
      </w:r>
      <w:r>
        <w:rPr/>
        <w:t>ⷍ</w:t>
      </w:r>
      <w:r>
        <w:rPr/>
        <w:t>獬㟂칙⛃䅥祀쉸ꍦ汾㉐쉥圥偁쉕쉷⥺卺㓂硓딩ざ㡷優潄侻㉄갨㠬匴䣂䫍䫍浕</w:t>
      </w:r>
      <w:r>
        <w:rPr/>
        <w:t>ꔩ</w:t>
      </w:r>
      <w:r>
        <w:rPr/>
        <w:t>䉸⻍䏂칾幬</w:t>
      </w:r>
      <w:r>
        <w:rPr/>
        <w:t>ⱸ</w:t>
      </w:r>
      <w:r>
        <w:rPr/>
        <w:t>産嚘㜥䭀愽摋嫂䡏㉯쉊ꥭ煪㏃湨䍯奋湶堭</w:t>
      </w:r>
      <w:r>
        <w:rPr/>
        <w:t>ⰸ⩇⬪</w:t>
      </w:r>
      <w:r>
        <w:rPr/>
        <w:t>珂㙃繖쵰搯㉌䐱䞱爳쉌潆燂⩌▵깈⩊壂䶘</w:t>
      </w:r>
      <w:r>
        <w:rPr/>
        <w:t>ꤩ</w:t>
      </w:r>
      <w:r>
        <w:rPr/>
        <w:t>挺䡹椨⩴转䍆瑎縊㵟弨顺썇縦勍丵</w:t>
      </w:r>
      <w:r>
        <w:rPr/>
        <w:t>⢿</w:t>
      </w:r>
      <w:r>
        <w:rPr/>
        <w:t>乣</w:t>
      </w:r>
      <w:r>
        <w:rPr/>
        <w:t>ꔰ</w:t>
      </w:r>
      <w:r>
        <w:rPr/>
        <w:t>슡뮏ꅢ揂佞未䀵⫂湕䵬偕╃磂숩⬥䟂걎恆彮䅤䭦떬㴮䂻쉩濂숲⸪䍓䊮杊灂䙍긴썢飂桴㐯佫乵녈쉩싂␣凂⩀ㆮ㑩囂䌲掣㙳⩵䄳橗䝫佧楥橉睯䑭硈㙞穚䂬䑐㡔뽌슣넸䝫䝠歄</w:t>
      </w:r>
      <w:r>
        <w:rPr/>
        <w:t>ꥈ</w:t>
      </w:r>
      <w:r>
        <w:rPr/>
        <w:t>桢漪쵄⍘⭭슿썅㏂㋂</w:t>
      </w:r>
      <w:r>
        <w:rPr/>
        <w:t>ꕞ</w:t>
      </w:r>
      <w:r>
        <w:rPr/>
        <w:t>⣂</w:t>
      </w:r>
      <w:r>
        <w:rPr/>
        <w:t>뽵╊견䰶㫂栰㎮畇儮䞬뽞瑋却䭒晄倪㉔녃珂牊煾쉩欪⭫摊䝆녧敥㔹渨歊么呡單㮬⮵䍇礪쉉쉲晑㴰♮浌㤽쉺㭴떘穞睄恱頸瑔悬⒏숽檮䱸獳숽ꅘ䝭쉕</w:t>
      </w:r>
      <w:r>
        <w:rPr/>
        <w:t>ꕓ</w:t>
      </w:r>
      <w:r>
        <w:rPr/>
        <w:t>穊摓⨣슮剓䘺帰</w:t>
      </w:r>
      <w:r>
        <w:rPr/>
        <w:t>⠣</w:t>
      </w:r>
      <w:r>
        <w:rPr/>
        <w:t>䤰獮Ⓜ칍毂汾抩呔⺿뼪愸</w:t>
      </w:r>
    </w:p>
    <w:p>
      <w:pPr>
        <w:pStyle w:val="PreformattedText"/>
        <w:bidi w:val="0"/>
        <w:spacing w:before="0" w:after="0"/>
        <w:jc w:val="left"/>
        <w:rPr/>
      </w:pPr>
      <w:r>
        <w:rPr/>
        <w:t>㍯楆㭱䉂礳⍫긦㡀쉂橗橬咡쉐㝃쉓欪祄⌶㒬㘰䜦⸣뭺㖬祴噙슬澬㝡쉥剮恙兂쉓佇쉊效㇎彲珂䧂呢</w:t>
      </w:r>
      <w:r>
        <w:rPr/>
        <w:t>ꕕ</w:t>
      </w:r>
      <w:r>
        <w:rPr/>
        <w:t>䉗敐殱䕑轶䩉颱流</w:t>
      </w:r>
      <w:r>
        <w:rPr/>
        <w:t>ꤦ</w:t>
      </w:r>
      <w:r>
        <w:rPr/>
        <w:t>㊵㭍剈싎ご伨泂</w:t>
      </w:r>
      <w:r>
        <w:rPr/>
        <w:t>⡳⦘</w:t>
      </w:r>
      <w:r>
        <w:rPr/>
        <w:t>㡡慁건딥偩㭧</w:t>
      </w:r>
      <w:r>
        <w:rPr/>
        <w:t>ꤶ</w:t>
      </w:r>
      <w:r>
        <w:rPr/>
        <w:t>䁅㙇ꍐ剤塸穯⤦男厬杇䤽</w:t>
      </w:r>
      <w:r>
        <w:rPr/>
        <w:t>ꥇ</w:t>
      </w:r>
      <w:r>
        <w:rPr/>
        <w:t>攵</w:t>
      </w:r>
      <w:r>
        <w:rPr/>
        <w:t>⡫</w:t>
      </w:r>
      <w:r>
        <w:rPr/>
        <w:t>㭾東╹婵瑅硂㜯浕剬伥숺䲬硟煋뽲顀澩樵幏噄䏂晕爨䚡칧㨭繪劣殡繘</w:t>
      </w:r>
      <w:r>
        <w:rPr/>
        <w:t>⠮</w:t>
      </w:r>
      <w:r>
        <w:rPr/>
        <w:t>磂桚⏎쏃漽甤汧숳琲䬮樶瀵䐳绂弭뇂昣㶘㩊㍣欭䡮㡾焪煚䘲桾啗绂瑵凂⵳启ꍄ</w:t>
      </w:r>
      <w:r>
        <w:rPr/>
        <w:t>⡆</w:t>
      </w:r>
      <w:r>
        <w:rPr/>
        <w:t>熵㝾䌪畵䑲亮㵕啦灒〴癵磂쉥硡弯쉲剚硾</w:t>
      </w:r>
      <w:r>
        <w:rPr/>
        <w:t>ⱇ</w:t>
      </w:r>
      <w:r>
        <w:rPr/>
        <w:t>禬愱ꌣ䵪♰꥚戮獹⍾⩶唯䎱⸬☵焰樰㜱熱硴쉱噶庥坌㑏⸬⹄쉇싂晡쉉夸㐺㍀愪뼷⺮㌪䙄곎</w:t>
      </w:r>
      <w:r>
        <w:rPr/>
        <w:t>ⱸ</w:t>
      </w:r>
      <w:r>
        <w:rPr/>
        <w:t>慄⑉䏂␰ꎘ⸪捯燂坆湙넩畏숸橢瀣爺䋂旂怱佾㞵玏晗儥⤪뇂穬㭵㓂쉢児顨㬣繪楷癀</w:t>
      </w:r>
      <w:r>
        <w:rPr/>
        <w:t>⡇</w:t>
      </w:r>
      <w:r>
        <w:rPr/>
        <w:t>焪ㅲ㮮伥䍥烂䞘灣㝪慚櫂武</w:t>
      </w:r>
      <w:r>
        <w:rPr/>
        <w:t>⡹</w:t>
      </w:r>
      <w:r>
        <w:rPr/>
        <w:t>碱⸲뭦슿췎㧂㠩潏</w:t>
      </w:r>
      <w:r>
        <w:rPr/>
        <w:t>ꕙ</w:t>
      </w:r>
      <w:r>
        <w:rPr/>
        <w:t>穡쉯揂⽌딦츷㖻</w:t>
      </w:r>
      <w:r>
        <w:rPr/>
        <w:t>ⱒ</w:t>
      </w:r>
      <w:r>
        <w:rPr/>
        <w:t>ꥧ땍怤숮䁮⍌頩摚祍升䙪쉭⭟徏怳㪻橣ꍤ惃</w:t>
      </w:r>
      <w:r>
        <w:rPr/>
        <w:t>ꤨ</w:t>
      </w:r>
      <w:r>
        <w:rPr/>
        <w:t>䄳晍特頫硲⚮칉汨쉶⤮슏⥌⹷绂䜺橒╊扳庵䓂칗꺿剣㤤並潀⻂</w:t>
      </w:r>
      <w:r>
        <w:rPr/>
        <w:t>⡆</w:t>
      </w:r>
      <w:r>
        <w:rPr/>
        <w:t>楉牵썘瘷뽌璣⚩圶並兡〴䈊䁬⩎攪ꇍ恌</w:t>
      </w:r>
      <w:r>
        <w:rPr/>
        <w:t>ꤣ</w:t>
      </w:r>
      <w:r>
        <w:rPr/>
        <w:t>㛂确◂猨硸쉃癶幪쉸䱢딣娤氣焺喻쉤厏捩洣瘶</w:t>
      </w:r>
      <w:r>
        <w:rPr/>
        <w:t>ⵌ</w:t>
      </w:r>
      <w:r>
        <w:rPr/>
        <w:t>呠塲슣㉋焫</w:t>
      </w:r>
      <w:r>
        <w:rPr/>
        <w:t>ⷂ</w:t>
      </w:r>
      <w:r>
        <w:rPr/>
        <w:t>䬩橰슮넬拂㕀⽠곂䑏뽗㝅䄪䇃⽲忍㇂揂塳塃浙⑪싂</w:t>
      </w:r>
      <w:r>
        <w:rPr/>
        <w:t>ꥂ</w:t>
      </w:r>
      <w:r>
        <w:rPr/>
        <w:t>塂抩匸患獰濎</w:t>
      </w:r>
      <w:r>
        <w:rPr/>
        <w:t>⡒</w:t>
      </w:r>
      <w:r>
        <w:rPr/>
        <w:t>刴牳流瘱湅㣂㢵祃ㅨ橒⯂묷䠹숪䙚瀤숽⍡繱佲␨畲</w:t>
      </w:r>
      <w:r>
        <w:rPr/>
        <w:t>⡶</w:t>
      </w:r>
      <w:r>
        <w:rPr/>
        <w:t>漳䉹⹓㤵顖䡶⹋䁒丱╸捀祏⑩挮㙖</w:t>
      </w:r>
      <w:r>
        <w:rPr/>
        <w:t>⣂</w:t>
      </w:r>
      <w:r>
        <w:rPr/>
        <w:t>땲瘫愱洷</w:t>
      </w:r>
      <w:r>
        <w:rPr/>
        <w:t>ⱁ</w:t>
      </w:r>
      <w:r>
        <w:rPr/>
        <w:t>ꔹ</w:t>
      </w:r>
      <w:r>
        <w:rPr/>
        <w:t>啪顪伳쉩啫䔮牀ꍅ䇂슡㭓㍌ㄥ䗃꥞쵂呠䒿久敁⴪惂毂㋂浡㡡⑸湌璻彭썚䈥框剉⭰㑩恭䵩䋂깗녈㥤ꥳ侵奺ꍑ散㑚瓂奠㭂幁䖿㞵㵔</w:t>
      </w:r>
      <w:r>
        <w:rPr/>
        <w:t>ꖬ</w:t>
      </w:r>
      <w:r>
        <w:rPr/>
        <w:t>汁</w:t>
      </w:r>
      <w:r>
        <w:rPr/>
        <w:t>⢩</w:t>
      </w:r>
      <w:r>
        <w:rPr/>
        <w:t>䑗쉫お</w:t>
      </w:r>
      <w:r>
        <w:rPr/>
        <w:t>ꦬ</w:t>
      </w:r>
      <w:r>
        <w:rPr/>
        <w:t>䴶悿䭥抣묦㠩䌽桫䲡佖걤䌭揂걆쉆䜺灺歗祪㩢狎搹㠬嫂在ꄷ뽺㑨妣싂墿㔶彏礤⩧깷쉫㵬幵䁞♘㉷参䧂㕚洦佸䃂幐㥩땩ꅶ䨪噫㩵╓猭㐻</w:t>
      </w:r>
      <w:r>
        <w:rPr/>
        <w:t>ꥋ</w:t>
      </w:r>
      <w:r>
        <w:rPr/>
        <w:t>⡨</w:t>
      </w:r>
      <w:r>
        <w:rPr/>
        <w:t>恂쉐䡡参㛂輹㍭ꎬ楇㉶걓圲硞䨺儮奇斮⨫⭬ぶ⽅</w:t>
      </w:r>
      <w:r>
        <w:rPr/>
        <w:t>ꕗ</w:t>
      </w:r>
      <w:r>
        <w:rPr/>
        <w:t>숭捃㕂⩤쉦촵⩩䙓쵪⬥曂䌥扡塳煹䥄浾㧂껂╓썴㐲땙⑥殿䩵䖵쉮疏橣쉋䍈栩㵈瓂凂癗㬻祧</w:t>
      </w:r>
      <w:r>
        <w:rPr/>
        <w:t>ꕢ</w:t>
      </w:r>
      <w:r>
        <w:rPr/>
        <w:t>쵠ꥲ危堲쉙䤥奞振䲩뽄撻㉇␯쎮뭣歁睱싂ꍎ塮卑顭浴䧂塳⎱儯䱠棂沘顳歺䥀숩촽⚣嚏溻숪䩮䱷瀸⩞䨱⽕䑊渪⍑慵쉪䞵判帴揂ㄻ㑊擃扗㉬参汍쉹剪㌶氦噍쉶</w:t>
      </w:r>
      <w:r>
        <w:rPr/>
        <w:t>ꔭ⨱</w:t>
      </w:r>
      <w:r>
        <w:rPr/>
        <w:t>쉱ま戻碥傘疏䠺灄ぱ㘥桉䕦䬵睢⿃┵㥁ꄵ䒏칟⭾䬱契ꍐ㵓扁娬㔽㉟㙠乯쉏쌮䠸깆䟂犥偞</w:t>
      </w:r>
      <w:r>
        <w:rPr/>
        <w:t>Ⱝ</w:t>
      </w:r>
      <w:r>
        <w:rPr/>
        <w:t>辏뽙䙩③걋䦥⨯䡆䱁㠵䬻숴쉥▩䲻䤯丹㔭慄㬶</w:t>
      </w:r>
      <w:r>
        <w:rPr/>
        <w:t>⠲ⱦ</w:t>
      </w:r>
      <w:r>
        <w:rPr/>
        <w:t>땆⏍垮</w:t>
      </w:r>
      <w:r>
        <w:rPr/>
        <w:t>⠣</w:t>
      </w:r>
      <w:r>
        <w:rPr/>
        <w:t>걀顖䌣患䫂뽥ㅒ㉂</w:t>
      </w:r>
      <w:r>
        <w:rPr/>
        <w:t>ⷂ</w:t>
      </w:r>
      <w:r>
        <w:rPr/>
        <w:t>묹갴摆摏皩槂娬杊</w:t>
      </w:r>
      <w:r>
        <w:rPr/>
        <w:t>ꦥ</w:t>
      </w:r>
      <w:r>
        <w:rPr/>
        <w:t>患⩙⤤⤰田潯䵰䚏汲䱀㩌䀻橕礹숸矂믃숬쉘⩩䍯숴坥啥ꆱ㭩䉢숨樭뽾䴷璻걯奈璩拂愥䃃爵穦灢㝡樴쉵梬潶灆⩂扳┽꤮</w:t>
      </w:r>
      <w:r>
        <w:rPr/>
        <w:t>⡯</w:t>
      </w:r>
      <w:r>
        <w:rPr/>
        <w:t>婘쵊㭕哂圷先㏂깁竂氺▱⤮帱</w:t>
      </w:r>
      <w:r>
        <w:rPr/>
        <w:t>ⵒ</w:t>
      </w:r>
      <w:r>
        <w:rPr/>
        <w:t>䀮䌊睬幒쌦嘺⥒䜺椪⴩䉃숺쉫⥊燂숺〯倷夷摐磂㖡嘪ㅯ煌뭩</w:t>
      </w:r>
      <w:r>
        <w:rPr/>
        <w:t>ⰸ</w:t>
      </w:r>
      <w:r>
        <w:rPr/>
        <w:t>兓㥹㖡♎싍棃猣槂䱓稶哂愩凂</w:t>
      </w:r>
      <w:r>
        <w:rPr/>
        <w:t>ⱌ♦</w:t>
      </w:r>
      <w:r>
        <w:rPr/>
        <w:t>悏煕縱䤫묯曂썉㌪쉹뼹㙪⍟瑍뼭牁碿枱䴦参숶⽡㚏桏癪轩曂佱穘䑇⩾</w:t>
      </w:r>
      <w:r>
        <w:rPr/>
        <w:t>ⱹ</w:t>
      </w:r>
      <w:r>
        <w:rPr/>
        <w:t>䝚땓칱堲泂</w:t>
      </w:r>
      <w:r>
        <w:rPr/>
        <w:t>⢣</w:t>
      </w:r>
      <w:r>
        <w:rPr/>
        <w:t>楾숥灣싂戶噳</w:t>
      </w:r>
      <w:r>
        <w:rPr/>
        <w:t>ꔣ</w:t>
      </w:r>
      <w:r>
        <w:rPr/>
        <w:t>瑈䬶⹹䠰䙤㨱奭偏楏쌵娽</w:t>
      </w:r>
      <w:r>
        <w:rPr/>
        <w:t>⣂</w:t>
      </w:r>
      <w:r>
        <w:rPr/>
        <w:t>쉆</w:t>
      </w:r>
      <w:r>
        <w:rPr/>
        <w:t>Ⱜ</w:t>
      </w:r>
      <w:r>
        <w:rPr/>
        <w:t>쉉す딬犩떩奧㑴㗂</w:t>
      </w:r>
      <w:r>
        <w:rPr/>
        <w:t>ⴥ</w:t>
      </w:r>
      <w:r>
        <w:rPr/>
        <w:t>깩걺睚䇂牚䑶頰쉞䏂녪瀰☭뭧犵♥뭈</w:t>
      </w:r>
      <w:r>
        <w:rPr/>
        <w:t>ⵑ</w:t>
      </w:r>
      <w:r>
        <w:rPr/>
        <w:t>潶㭖ꍃ椦䁑╲䕄垻懂숦䕬</w:t>
      </w:r>
      <w:r>
        <w:rPr/>
        <w:t>⢿</w:t>
      </w:r>
      <w:r>
        <w:rPr/>
        <w:t>楃췂硨歭</w:t>
      </w:r>
      <w:r>
        <w:rPr/>
        <w:t>⡂</w:t>
      </w:r>
      <w:r>
        <w:rPr/>
        <w:t>뭎땊쉏䑰焦太</w:t>
      </w:r>
      <w:r>
        <w:rPr/>
        <w:t>꧂</w:t>
      </w:r>
      <w:r>
        <w:rPr/>
        <w:t>䥔佪ㅩ猷쉙䤰⩨攲䂩愨兆奧夺깷쉥椵싂照㌣숹㥯測㵖彑ꇂ⥟뿂戹夫쉊晩</w:t>
      </w:r>
      <w:r>
        <w:rPr/>
        <w:t>ⱗ</w:t>
      </w:r>
      <w:r>
        <w:rPr/>
        <w:t>恌䩏矂昳싍쉑䅖顫⛂慤晉兣漸</w:t>
      </w:r>
      <w:r>
        <w:rPr/>
        <w:t>꧂</w:t>
      </w:r>
      <w:r>
        <w:rPr/>
        <w:t>彈憡䚥䅙㐣䦮싂</w:t>
      </w:r>
      <w:r>
        <w:rPr/>
        <w:t>ⱟ</w:t>
      </w:r>
      <w:r>
        <w:rPr/>
        <w:t>땥哎䐣迂惂䱓倽堬猦숸㵭勂ꥭ㘭싂㩥뭦</w:t>
      </w:r>
      <w:r>
        <w:rPr/>
        <w:t>Ⱛ</w:t>
      </w:r>
      <w:r>
        <w:rPr/>
        <w:t>숨</w:t>
      </w:r>
      <w:r>
        <w:rPr/>
        <w:t>ꕋ</w:t>
      </w:r>
      <w:r>
        <w:rPr/>
        <w:t>兘쉮䕺䛂싂䉆姃摖㫂뭁癆牸愷䷂겮燂繾彉䩹䙑䙾㬪䒬쵾㉃橒슻あ朱뽎啌숪㑅湌嫂♤숱䜶橧꤮䩷쉦未䉈硌㶱썒䵞噸癡橐佰け䍅</w:t>
      </w:r>
      <w:r>
        <w:rPr/>
        <w:t>ꦥ</w:t>
      </w:r>
      <w:r>
        <w:rPr/>
        <w:t>싂抬債</w:t>
      </w:r>
      <w:r>
        <w:rPr/>
        <w:t>ꗂ</w:t>
      </w:r>
      <w:r>
        <w:rPr/>
        <w:t>捺ㆱ췂䟂恑扦哎䉫쉾▏勂䡚瘵땦</w:t>
      </w:r>
      <w:r>
        <w:rPr/>
        <w:t>ⶱ</w:t>
      </w:r>
      <w:r>
        <w:rPr/>
        <w:t>智䍸</w:t>
      </w:r>
      <w:r>
        <w:rPr/>
        <w:t>Ⱪ⡚</w:t>
      </w:r>
      <w:r>
        <w:rPr/>
        <w:t>绂쉁頨畉</w:t>
      </w:r>
      <w:r>
        <w:rPr/>
        <w:t>ⱨ</w:t>
      </w:r>
      <w:r>
        <w:rPr/>
        <w:t>䑀쉰牉㭵夻싂☻ꍗ⨹촴␨⫃侘晤⵾䢣䰯潸榻址䤺⍏⴩䱆焵䅷䍡嘵䰣呂䱕㝪㑎愥䅴圦剀瑇뭬煗ꥪ</w:t>
      </w:r>
      <w:r>
        <w:rPr/>
        <w:t>ꥄ</w:t>
      </w:r>
      <w:r>
        <w:rPr/>
        <w:t>ꅡ祋숭顁㭑</w:t>
      </w:r>
      <w:r>
        <w:rPr/>
        <w:t>ꥌ</w:t>
      </w:r>
      <w:r>
        <w:rPr/>
        <w:t>㓃ㄲ쉀牸癣㤪獆</w:t>
      </w:r>
      <w:r>
        <w:rPr/>
        <w:t>ⴭ</w:t>
      </w:r>
      <w:r>
        <w:rPr/>
        <w:t>䎡㙴䌺㵭瑔숺か潓⩺揍ꅥ摑奐䨷番깞幩摐䪘癪썘긴⩌쉪㗂檬坵迃㝠幷</w:t>
      </w:r>
      <w:r>
        <w:rPr/>
        <w:t>ꦿꕀ</w:t>
      </w:r>
      <w:r>
        <w:rPr/>
        <w:t>䑈슣愽⿂潌겵쉧六恂䥳ㅾ䂩䝷塐쉟캣⮘去捷㉆⴮㛎怨氤捵䑢㜨爸椰쵉뼯䆻熏</w:t>
      </w:r>
      <w:r>
        <w:rPr/>
        <w:t>ꕦ꥕</w:t>
      </w:r>
      <w:r>
        <w:rPr/>
        <w:t>걚䈤⩕彙⬴牮䴹䟃㡲琣湳</w:t>
      </w:r>
      <w:r>
        <w:rPr/>
        <w:t>ꔴ</w:t>
      </w:r>
      <w:r>
        <w:rPr/>
        <w:t>乇畕昶쉦숸䕮ꥮ쉨噣哂檡畆ꍤ⌮숪</w:t>
      </w:r>
      <w:r>
        <w:rPr/>
        <w:t>ⴭ☷</w:t>
      </w:r>
      <w:r>
        <w:rPr/>
        <w:t>㍠稣櫂係쉞⎩来깲䀴䕤撻쉉㙶乚㩉⍁坆䀯䚿</w:t>
      </w:r>
      <w:r>
        <w:rPr/>
        <w:t>ꤤ</w:t>
      </w:r>
      <w:r>
        <w:rPr/>
        <w:t>浀</w:t>
      </w:r>
      <w:r>
        <w:rPr/>
        <w:t>ⵌ</w:t>
      </w:r>
      <w:r>
        <w:rPr/>
        <w:t>쉞䈶⿂</w:t>
      </w:r>
      <w:r>
        <w:rPr/>
        <w:t>ⵟ</w:t>
      </w:r>
      <w:r>
        <w:rPr/>
        <w:t>숮쉹獫䈨쉌轪塧彞眶顶⛍喻䕖썴♶╕</w:t>
      </w:r>
      <w:r>
        <w:rPr/>
        <w:t>ⷍ␴</w:t>
      </w:r>
      <w:r>
        <w:rPr/>
        <w:t>璩㭦杳㠨싂쉪㭦㌪杫汊怊㝚䑊䁯吳嚻穲带捱畒獪棂㋍牤捸</w:t>
      </w:r>
      <w:r>
        <w:rPr/>
        <w:t>ꕅ⭌</w:t>
      </w:r>
      <w:r>
        <w:rPr/>
        <w:t>췃機界佡㉶䥗䑥档片㝯㠸䕰䘰棂佾ꇃ坮䙘䱤洣繞兏挹橁⽠㐷擂䘱伥䡃到婺澻싂쵱쉺䥭䗂㴱冬䍢䁶㔩</w:t>
      </w:r>
      <w:r>
        <w:rPr/>
        <w:t>⣍⫂</w:t>
      </w:r>
      <w:r>
        <w:rPr/>
        <w:t>嫂┦⛂䋂兑녊癉㴽䙶睗痂␷勂㬪煣眴殣辻弪獺숸拍슘愪</w:t>
      </w:r>
      <w:r>
        <w:rPr/>
        <w:t>⡹</w:t>
      </w:r>
      <w:r>
        <w:rPr/>
        <w:t>㢣咩䡇싂㩔䭧㕷硪柂榬睨㡞쉙呁䙭啦癮扭樦㓍䌫</w:t>
      </w:r>
      <w:r>
        <w:rPr/>
        <w:t>ꕀ</w:t>
      </w:r>
      <w:r>
        <w:rPr/>
        <w:t>䴻䓂丮숻뇂㓂砶旂穞睶䱫柂佦繆㵑</w:t>
      </w:r>
      <w:r>
        <w:rPr/>
        <w:t>⣂</w:t>
      </w:r>
      <w:r>
        <w:rPr/>
        <w:t>煑䤽縸煮㕀慷깪갺㔺捌獆칮琮㍦⺿뭧縣䗎灖兡朱涩녆㠶楴㝱⑑秎㤯㇂浢穂㘷쉠䔪ㄫ䟍堩楤♊㤯剉⯂扈䍭堫넷䲩憵ꅪ頭걎칫䍭恖祱ꍶ浟ど愷ꥶ⸵幆瑢瀪弮䧂縷坭搷ꌵ숤䘻숳⨰숪⥹佌轴㜱檵⿂쉣㡲歏硴敧煆⬪⽴眬䥃摙琪䉪</w:t>
      </w:r>
      <w:r>
        <w:rPr/>
        <w:t>ⱸ</w:t>
      </w:r>
      <w:r>
        <w:rPr/>
        <w:t>兴㩗楧㵳⩮扰刷慎滂뽳䥱儦㙞ꅍ</w:t>
      </w:r>
      <w:r>
        <w:rPr/>
        <w:t>ꔹ꤮</w:t>
      </w:r>
      <w:r>
        <w:rPr/>
        <w:t>爯땯ꍂ쉢㝧晁彆쉉㭲穡㧂幓䯂넥㉐畃顧</w:t>
      </w:r>
      <w:r>
        <w:rPr/>
        <w:t>ꦥ</w:t>
      </w:r>
      <w:r>
        <w:rPr/>
        <w:t>䁩懂㠤⚣䁶⑥癧働䅭歑忂懃䶩뼸㙓뗂憱窿畁晇淎晔砽숤壎⹘塵뼽敩쉴쵣㵶硓</w:t>
      </w:r>
      <w:r>
        <w:rPr/>
        <w:t>ⱥ</w:t>
      </w:r>
      <w:r>
        <w:rPr/>
        <w:t>丶椬啴狂츪쉘뽎䢬Ⓧ丮伸晣埂佈깺쉓戳桊䡑捕參䙸놏収䩂婩ヂ㐰奃夵徣㍶桥獡쉲꺩⎥嗂湘슩梻⭵</w:t>
      </w:r>
      <w:r>
        <w:rPr/>
        <w:t>⡉</w:t>
      </w:r>
      <w:r>
        <w:rPr/>
        <w:t>呋橬</w:t>
      </w:r>
      <w:r>
        <w:rPr/>
        <w:t>꧃</w:t>
      </w:r>
      <w:r>
        <w:rPr/>
        <w:t>旍䴸</w:t>
      </w:r>
      <w:r>
        <w:rPr/>
        <w:t>ꔥ</w:t>
      </w:r>
      <w:r>
        <w:rPr/>
        <w:t>愷摦⺩佗䭒䜪땳竂䲘녦ꌸ슬</w:t>
      </w:r>
      <w:r>
        <w:rPr/>
        <w:t>ꥈ</w:t>
      </w:r>
      <w:r>
        <w:rPr/>
        <w:t>辱犡䆥輶嫂帰填⩖串洦⦡</w:t>
      </w:r>
      <w:r>
        <w:rPr/>
        <w:t>ⰻ⣎⠥</w:t>
      </w:r>
      <w:r>
        <w:rPr/>
        <w:t>쉴ꎻ꺵뿍䴹昶ㄤ쉕䆬㵠垏偒堹彠恀䁦㬤땊</w:t>
      </w:r>
      <w:r>
        <w:rPr/>
        <w:t>ꕵ</w:t>
      </w:r>
      <w:r>
        <w:rPr/>
        <w:t>Ⱝ</w:t>
      </w:r>
      <w:r>
        <w:rPr/>
        <w:t>䱥㎩䄺䉬㣎恊㬺朽⩓㡔</w:t>
      </w:r>
      <w:r>
        <w:rPr/>
        <w:t>ꤻ</w:t>
      </w:r>
      <w:r>
        <w:rPr/>
        <w:t>刲䑂䑯䑙桀쉘歔㩍䧃熏爭걓㍓晥琨㡐熘뽯冡晗㈥璥奴㩩숷顧助숤ꅾ汾䯍ꎿ砨恂ヂ</w:t>
      </w:r>
      <w:r>
        <w:rPr/>
        <w:t>ⵯ⌳</w:t>
      </w:r>
      <w:r>
        <w:rPr/>
        <w:t>䰩硾椥影㘭숴䩊噁歋即泂䝲䏂╅瑨</w:t>
      </w:r>
      <w:r>
        <w:rPr/>
        <w:t>Ⳃ</w:t>
      </w:r>
      <w:r>
        <w:rPr/>
        <w:t>슡䄭橾纣煹顆ꥢ</w:t>
      </w:r>
      <w:r>
        <w:rPr/>
        <w:t>ⴴ</w:t>
      </w:r>
      <w:r>
        <w:rPr/>
        <w:t>癐┺捏䰶ꅎ桵</w:t>
      </w:r>
      <w:r>
        <w:rPr/>
        <w:t>⢥⵭</w:t>
      </w:r>
      <w:r>
        <w:rPr/>
        <w:t>〻㫎䥖㵑㝇쉀㯂쉟뽞姂縪幵湒䁁挬匣乊녤땤䑃㋂╆橴畃㣂つ穸뽟埂弪㑓瑊⛂ꌣ⿂呡哂㚡㓍烃卅긨␰頨넲掮㌪⨊쉃䪬㕴ꥳ呸숤恆㮵剱㣂㍉浡抩숨䐱繧䁐䉔潔佲涵夲牗㭊幧쉇壂敶㭪垿睆놩奬卢汎슩牁ꄻ澵䋂</w:t>
      </w:r>
      <w:r>
        <w:rPr/>
        <w:t>ⱇ</w:t>
      </w:r>
      <w:r>
        <w:rPr/>
        <w:t>燎㭪칹䓎慰䵡칫偔쉾䙪浲坎숦믃畉嫂⬪쉪剙泂欲疣쉇娨廂獣ꥢ⭙㞵垬䑂呺꺿乍栱䯂땵뿂䥈캻㤤쌯⥠橫燂䪥縱쉋䍟呚牷洨</w:t>
      </w:r>
      <w:r>
        <w:rPr/>
        <w:t>Ⲙⲡ⑭</w:t>
      </w:r>
      <w:r>
        <w:rPr/>
        <w:t>繒</w:t>
      </w:r>
      <w:r>
        <w:rPr/>
        <w:t>ꔪ⩓♷</w:t>
      </w:r>
      <w:r>
        <w:rPr/>
        <w:t>길灰祶숬싂悩㫂堤</w:t>
      </w:r>
      <w:r>
        <w:rPr/>
        <w:t>ⶬ</w:t>
      </w:r>
      <w:r>
        <w:rPr/>
        <w:t>晔犣竂㨸</w:t>
      </w:r>
      <w:r>
        <w:rPr/>
        <w:t>ⴭ</w:t>
      </w:r>
      <w:r>
        <w:rPr/>
        <w:t>溘幈绂䝐怲싂▩쉩呃案媣挹䠵㤸㮩顪田뭒쉬幰娷ざ呅</w:t>
      </w:r>
      <w:r>
        <w:rPr/>
        <w:t>ⵠ</w:t>
      </w:r>
      <w:r>
        <w:rPr/>
        <w:t>쏂깠쉅뭕弶</w:t>
      </w:r>
      <w:r>
        <w:rPr/>
        <w:t>ꕱ</w:t>
      </w:r>
      <w:r>
        <w:rPr/>
        <w:t>挬뾻㴽䒻係纵㩧떵䝤䩰⵳〈怮⎣䈦⦵䦘䑐</w:t>
      </w:r>
      <w:r>
        <w:rPr/>
        <w:t>Ȿ</w:t>
      </w:r>
      <w:r>
        <w:rPr/>
        <w:t>슻㌵┭砵浖䥥䣂쉘걳䠲쵗ꅓ건暿⹺㈦ꇂ勂㌰ぬ숲⼦䵵㡏妏ㅑ㉆♈㡗꥘슏婀兠〩啨</w:t>
      </w:r>
      <w:r>
        <w:rPr/>
        <w:t>⡵</w:t>
      </w:r>
      <w:r>
        <w:rPr/>
        <w:t>䐴㤵婏䡒녩⪵⸺穒埂䵺쉰湥㝙顧뭫敬</w:t>
      </w:r>
      <w:r>
        <w:rPr/>
        <w:t>꧂</w:t>
      </w:r>
      <w:r>
        <w:rPr/>
        <w:t>硟癓⦡恄쉑す睊頨䤯〶⧂쵰⍭䈲䵊爴剏╷椹䎣䋂츺潆䰫䰰溏슿쉬⽖䘬晷甹杉摔</w:t>
      </w:r>
      <w:r>
        <w:rPr/>
        <w:t>ꤨ</w:t>
      </w:r>
      <w:r>
        <w:rPr/>
        <w:t>쉃㛃敩썬⺡㵠⯂晘⼰勃栰幢慯</w:t>
      </w:r>
      <w:r>
        <w:rPr/>
        <w:t>ⲡ</w:t>
      </w:r>
      <w:r>
        <w:rPr/>
        <w:t>㡳㙍䣂</w:t>
      </w:r>
      <w:r>
        <w:rPr/>
        <w:t>ⵙ</w:t>
      </w:r>
      <w:r>
        <w:rPr/>
        <w:t>䑬⵮⾏摦抱睆춘ꍮ兖싂⮥失ㄴ橒슘녓牏婨䉱坟瑋䳂쉗㚩</w:t>
      </w:r>
      <w:r>
        <w:rPr/>
        <w:t>ꦏ</w:t>
      </w:r>
      <w:r>
        <w:rPr/>
        <w:t>扥⨫ꍫ穋㑱庘깡춥㐸䋂囍䀹㢩䃂</w:t>
      </w:r>
      <w:r>
        <w:rPr/>
        <w:t>ⷂ</w:t>
      </w:r>
      <w:r>
        <w:rPr/>
        <w:t>ㆿ쉾慧剏껂䊩⪵收楀权着㴵䵧쉏侮灏咥楉㘹싂偮ꇂ璏噹啖䘺쉸灍楘숪扖器漷卐奓</w:t>
      </w:r>
      <w:r>
        <w:rPr/>
        <w:t>Ⱳ</w:t>
      </w:r>
      <w:r>
        <w:rPr/>
        <w:t>滂䡐炩汥쌯䟂숫⩊⭯敌뮬琶䁰摹쉵呅䄻浾⩚䑒쉏㞥顈</w:t>
      </w:r>
      <w:r>
        <w:rPr/>
        <w:t>ⱄ</w:t>
      </w:r>
      <w:r>
        <w:rPr/>
        <w:t>겏건温歾䨤瞵佀껂</w:t>
      </w:r>
      <w:r>
        <w:rPr/>
        <w:t>꧂</w:t>
      </w:r>
      <w:r>
        <w:rPr/>
        <w:t>숯ꇃ</w:t>
      </w:r>
      <w:r>
        <w:rPr/>
        <w:t>⣂</w:t>
      </w:r>
      <w:r>
        <w:rPr/>
        <w:t>䤽㍀녬姎쵶滂䈤捘杂毂杧灌쏂쉮瀽뭖쉂쵣땊恀걎㴮걧ㅆ녩䘽싂㡹歋呥炏썫塶佋갪橊頯⭁</w:t>
      </w:r>
      <w:r>
        <w:rPr/>
        <w:t>⢥</w:t>
      </w:r>
      <w:r>
        <w:rPr/>
        <w:t>㖵</w:t>
      </w:r>
      <w:r>
        <w:rPr/>
        <w:t>Ɽ</w:t>
      </w:r>
      <w:r>
        <w:rPr/>
        <w:t>ⵄ</w:t>
      </w:r>
      <w:r>
        <w:rPr/>
        <w:t>슻晥㩦䝑䵧䍇堽䘣浱㉷㵁渫䅸㉓</w:t>
      </w:r>
      <w:r>
        <w:rPr/>
        <w:t>ꦩ</w:t>
      </w:r>
      <w:r>
        <w:rPr/>
        <w:t>䡔㠨塖稴挮漦⍥䝥㡐쉤⧂懂쉅殿䖥⻂氰슥噡뽇쵢㧂㤰沏版ㅞ숻圲熱吨㗂䝍㵑䱐땇瑀쉙</w:t>
      </w:r>
      <w:r>
        <w:rPr/>
        <w:t>ꗍ</w:t>
      </w:r>
      <w:r>
        <w:rPr/>
        <w:t>⽄숹欸䵙딱숷顷冻欪歬ꥬ쉺䳂쉅囂䙨癧爷믂㍈쉹쉂斱싍潭숳ꄱ慞⑍太쉍斏穡兏⩌䐊轤㟍截息습潒䠶䈹歗剌䕘恨䉢쵗睍䨪뼲ꅢ녦녩슻烂㥐页䕯枮숹싂䉃⤷癕㕳㐲쉩摤う㩔䘥ꆮ⛂甽걯恊礱䬦䀮쎘ガ넴</w:t>
      </w:r>
      <w:r>
        <w:rPr/>
        <w:t>ꔻꔷ</w:t>
      </w:r>
      <w:r>
        <w:rPr/>
        <w:t>䝣땂㕮㙓긨Ⓝ컂</w:t>
      </w:r>
      <w:r>
        <w:rPr/>
        <w:t>ꤸ</w:t>
      </w:r>
      <w:r>
        <w:rPr/>
        <w:t>瑖䆵滂┬捅伫側䉒惂⪻♹头쉠껂楰묷乎敓쉙노䩴喡ꄹ䡕</w:t>
      </w:r>
      <w:r>
        <w:rPr/>
        <w:t>ⰸ</w:t>
      </w:r>
      <w:r>
        <w:rPr/>
        <w:t>搵㥧䩟</w:t>
      </w:r>
      <w:r>
        <w:rPr/>
        <w:t>꧂</w:t>
      </w:r>
      <w:r>
        <w:rPr/>
        <w:t>⼷潚䍩㘸攬⑄쉔潲偅慑䝰</w:t>
      </w:r>
      <w:r>
        <w:rPr/>
        <w:t>ꕲ</w:t>
      </w:r>
      <w:r>
        <w:rPr/>
        <w:t>䐦䵁⼫ꅁ䙴ꍘ⑀</w:t>
      </w:r>
      <w:r>
        <w:rPr/>
        <w:t>꥟</w:t>
      </w:r>
      <w:r>
        <w:rPr/>
        <w:t>喏橌쉴䉠柂칖偪枘䥮氮⬻䐩櫂澡掿坩칤佩㥌䵙慘㌭轒憘㝵潾숽䔲璏盂并澘硡凍㉾穰쵁呪偄婱㙱礥⭡⴫䂮䜣믂常扙䞡轗乒㔽</w:t>
      </w:r>
      <w:r>
        <w:rPr/>
        <w:t>ꥈ</w:t>
      </w:r>
      <w:r>
        <w:rPr/>
        <w:t>쉀曂걾䉏숩┯坥䎘쉙劬盂䬺㥂</w:t>
      </w:r>
      <w:r>
        <w:rPr/>
        <w:t>ꖡ</w:t>
      </w:r>
      <w:r>
        <w:rPr/>
        <w:t>劥煇溥</w:t>
      </w:r>
      <w:r>
        <w:rPr/>
        <w:t>ⱄ</w:t>
      </w:r>
      <w:r>
        <w:rPr/>
        <w:t>䥪칔슿顈㩖숴䠵祋硪督硋칷噍扳㍱飂숪쉇汶䍕</w:t>
      </w:r>
      <w:r>
        <w:rPr/>
        <w:t>⡑</w:t>
      </w:r>
      <w:r>
        <w:rPr/>
        <w:t>䄰䄥䤰华䇎摩彎ꥲ夭㥮䋃榏睠䯂</w:t>
      </w:r>
      <w:r>
        <w:rPr/>
        <w:t>Ⱖ</w:t>
      </w:r>
      <w:r>
        <w:rPr/>
        <w:t>䜩쵫歒恾梡䰵ꍣ挩䕃쉌䁞䏃埃塳䎬桋䙟䤩渮睒樮⧎</w:t>
      </w:r>
      <w:r>
        <w:rPr/>
        <w:t>ꥏ</w:t>
      </w:r>
      <w:r>
        <w:rPr/>
        <w:t>汭╂火塋䱕㍬쉞념⩓洩쉆캩㬴䱱쉸♭秃㵄爦⺩曎礸쵚䁾㡷爽㠫쉯稯㙬噔飂䑣昶뇂㜤쉹☨杉楉슬⹃㨱㓃⼰⴯</w:t>
      </w:r>
      <w:r>
        <w:rPr/>
        <w:t>ⱏ</w:t>
      </w:r>
      <w:r>
        <w:rPr/>
        <w:t>㩲䙰䁭깑穮桁是쉘祧촶┷㔪숦壂쉪䠵棂ꇂ熱乎⽳灟⫂佣杸伹썈悻愭港櫎슻灺녊獘䴦ㅋ⩫␴癙㨲믃쉓獁</w:t>
      </w:r>
      <w:r>
        <w:rPr/>
        <w:t>ꤶ</w:t>
      </w:r>
      <w:r>
        <w:rPr/>
        <w:t>㥣恈⍘儮뿂썮婤䭒㌨湃剠㴦ㅇ焦䅦䙁</w:t>
      </w:r>
      <w:r>
        <w:rPr/>
        <w:t>ꕍ</w:t>
      </w:r>
      <w:r>
        <w:rPr/>
        <w:t>唲숴</w:t>
      </w:r>
      <w:r>
        <w:rPr/>
        <w:t>ꔨ</w:t>
      </w:r>
      <w:r>
        <w:rPr/>
        <w:t>䜫煃䑍⤽쉃滂偣건䭺꥞竂ꥰ㙹縸杭긵숷♬枩晇䂘役捖㉎쌵뼭녵쉭㏂</w:t>
      </w:r>
      <w:r>
        <w:rPr/>
        <w:t>ꤶ</w:t>
      </w:r>
      <w:r>
        <w:rPr/>
        <w:t>ⰻ</w:t>
      </w:r>
      <w:r>
        <w:rPr/>
        <w:t>漯潙幮顾슱걀⎮</w:t>
      </w:r>
      <w:r>
        <w:rPr/>
        <w:t>ⷎ</w:t>
      </w:r>
      <w:r>
        <w:rPr/>
        <w:t>轔⭫窣ꥣ歇䭙䠬慷쉀嘺捔啘榻祶Ⓙ䉴ㅩ段습뽩ぃꇂ汷⹕㫂긷戳塾䵑</w:t>
      </w:r>
      <w:r>
        <w:rPr/>
        <w:t>ⶻ</w:t>
      </w:r>
      <w:r>
        <w:rPr/>
        <w:t>刮㧂♫瀽砪쉖쉄쌦溻执桍ꥺ橗妥쉦㉖煬㝕껂辥ꍡ彘견䇃㞏䤥㵸氺搲兕昶⩆쉅䩊婮碡畘┰㍊䍫슘</w:t>
      </w:r>
      <w:r>
        <w:rPr/>
        <w:t>Ⱶ</w:t>
      </w:r>
      <w:r>
        <w:rPr/>
        <w:t>瀪咥뿂슮恵ꍘ⚏䣂⾥숦䙧况䭥쉙䰶潸㕣쉴゘</w:t>
      </w:r>
      <w:r>
        <w:rPr/>
        <w:t>Ⱬ</w:t>
      </w:r>
      <w:r>
        <w:rPr/>
        <w:t>㯍䭋</w:t>
      </w:r>
      <w:r>
        <w:rPr/>
        <w:t>ⵖ</w:t>
      </w:r>
      <w:r>
        <w:rPr/>
        <w:t>杢瘥숹橡⪿⑖┮歾뇎㑂啒싂啉㍳⽐亏空숱㷂櫂畱쉶슣</w:t>
      </w:r>
      <w:r>
        <w:rPr/>
        <w:t>ꕮ</w:t>
      </w:r>
      <w:r>
        <w:rPr/>
        <w:t>汲ꥠ긊슏恱⩙</w:t>
      </w:r>
      <w:r>
        <w:rPr/>
        <w:t>ⱐ</w:t>
      </w:r>
      <w:r>
        <w:rPr/>
        <w:t>晡朸呫奢摡㘰</w:t>
      </w:r>
      <w:r>
        <w:rPr/>
        <w:t>⡱</w:t>
      </w:r>
      <w:r>
        <w:rPr/>
        <w:t>灏咮슱쉰獵弬걢㉣甸杰ꍢ䀳긦瑍갶厩偎쉳㘥숪䄷</w:t>
      </w:r>
      <w:r>
        <w:rPr/>
        <w:t>Ⳃ</w:t>
      </w:r>
      <w:r>
        <w:rPr/>
        <w:t>숬礮䌰묤㡬싂゘㝣海⭁䶮竂彧畎ꅯ</w:t>
      </w:r>
      <w:r>
        <w:rPr/>
        <w:t>ꤤ</w:t>
      </w:r>
      <w:r>
        <w:rPr/>
        <w:t>숲䁯쉡㩇兪稥碩숯䍯㈤㍡</w:t>
      </w:r>
      <w:r>
        <w:rPr/>
        <w:t>ꕡ</w:t>
      </w:r>
      <w:r>
        <w:rPr/>
        <w:t>伥ꥷ⨨畫懂㖮煁숴椦⦻쉤</w:t>
      </w:r>
      <w:r>
        <w:rPr/>
        <w:t>⡱</w:t>
      </w:r>
      <w:r>
        <w:rPr/>
        <w:t>儫牌싂灅쉂䁵싂㌯싂恷꥕挦</w:t>
      </w:r>
      <w:r>
        <w:rPr/>
        <w:t>ⵎ</w:t>
      </w:r>
      <w:r>
        <w:rPr/>
        <w:t>걒挵焻㌹弥⤬䆱⯍⤪殿㚮瀮縯匱䝬湸숨췂▿ꅄ</w:t>
      </w:r>
      <w:r>
        <w:rPr/>
        <w:t>ⱁ</w:t>
      </w:r>
      <w:r>
        <w:rPr/>
        <w:t>ⴳ</w:t>
      </w:r>
      <w:r>
        <w:rPr/>
        <w:t>㵠㕫</w:t>
      </w:r>
      <w:r>
        <w:rPr/>
        <w:t>ⱍ</w:t>
      </w:r>
      <w:r>
        <w:rPr/>
        <w:t>纘㴨쵳竂梥쉈猷䕭䑅걬㠬奣㦬䵊쉂⧂䱋祣别欫㥓⨶㜳兠㕈⨱㨭㤫颩佐뭴䵏ꆩか獙㍨癰㐽슿치ꍏ煇か⵲晠獹쉷㩉㭈</w:t>
      </w:r>
      <w:r>
        <w:rPr/>
        <w:t>ꦱ</w:t>
      </w:r>
      <w:r>
        <w:rPr/>
        <w:t>䡆欳汨㥲⪻䯂獥캬䰳煪슥⽮쉮喻䖘䝍쉟係癮挩뭵</w:t>
      </w:r>
      <w:r>
        <w:rPr/>
        <w:t>ꥑ</w:t>
      </w:r>
      <w:r>
        <w:rPr/>
        <w:t>㶣奚䐴䉲婟⵨坲歂挩堫㍔㑒㴷㠹곂戨䁨㩘⽉桗녵㵆㤲墘瓂卶ꅩ䯃</w:t>
      </w:r>
      <w:r>
        <w:rPr/>
        <w:t>ꖩ</w:t>
      </w:r>
      <w:r>
        <w:rPr/>
        <w:t>ㄫ㋂怹ꌸ繲愤怦㌮싂쉊䬯슥硾⹁刵쉞唪쉎슣㨹ꅶ扵䝡㫂쉇檏㮱歙䉯圤䰳싂囍縭䡗轥捏䜦⭱숩쉡攪䰮櫂㬵䎻潱ꅅ卭㖣䯂湰싂䙢ꎱ슘⩮剑쉋䆵쉃딤坥䞿㭋㐴傱㉠礴뽯뇂⸴䙀㞥奃硸땙⺿器睇㷂슡⭞ㅄ晢夽㍢債䀤涏䫂䐲睭剦嗂乾䉁녕儤㝖奈쉷䌪</w:t>
      </w:r>
      <w:r>
        <w:rPr/>
        <w:t>⡶</w:t>
      </w:r>
      <w:r>
        <w:rPr/>
        <w:t>숩㞿數煯測깣㡊側䳂浂晳晦瓂䡣攷슬싂廃䜺獶瘶㑶┭截슩摩玱䧂䥵繏灚칖쉴슻⚥슩⨳捪</w:t>
      </w:r>
      <w:r>
        <w:rPr/>
        <w:t>ꔰ</w:t>
      </w:r>
      <w:r>
        <w:rPr/>
        <w:t>昩㔣숫</w:t>
      </w:r>
      <w:r>
        <w:rPr/>
        <w:t>⠷</w:t>
      </w:r>
      <w:r>
        <w:rPr/>
        <w:t>쉨汧쉨</w:t>
      </w:r>
      <w:r>
        <w:rPr/>
        <w:t>ꥀ</w:t>
      </w:r>
      <w:r>
        <w:rPr/>
        <w:t>䁈╆䣎䕈晡抮♵庡厣澵䩙㡗ㅯ⛂㉵棂灺쵲䴹卙㥯唦丯</w:t>
      </w:r>
      <w:r>
        <w:rPr/>
        <w:t>ⱍ</w:t>
      </w:r>
      <w:r>
        <w:rPr/>
        <w:t>䉊㡺ꍡ㭄숫걄頫婱愳獶썮⚻壂⑩嘮㡲瞘潱儮㟂橭촺坃㟂츪쉸쉤顸䒵ꥯ뼸礽睦顶㒡ぺ⹙天晘⭃煇劏</w:t>
      </w:r>
      <w:r>
        <w:rPr/>
        <w:t>⠻</w:t>
      </w:r>
      <w:r>
        <w:rPr/>
        <w:t>ꖡ</w:t>
      </w:r>
      <w:r>
        <w:rPr/>
        <w:t>樯䉠頦侮旂䆿灋䬣䕉☺ꥫꄣ急깐⪥뽮㛃楹幐╌捱슘捨䅵㤱떘潗숨⌳㩹뿂梡⍟畋ㅉꥷ睲椴⭍㵋䩳곂欭牺䕅⩔㗂⩏㴹</w:t>
      </w:r>
      <w:r>
        <w:rPr/>
        <w:t>ⵧ</w:t>
      </w:r>
      <w:r>
        <w:rPr/>
        <w:t>깔坁숴縶⥳㥞ㅢ厱顖䉪䀽슡顱ꍁ䁸㤺儲㭌</w:t>
      </w:r>
      <w:r>
        <w:rPr/>
        <w:t>ꖩⵄ⹧</w:t>
      </w:r>
      <w:r>
        <w:rPr/>
        <w:t>睆幀佰</w:t>
      </w:r>
      <w:r>
        <w:rPr/>
        <w:t>꧂</w:t>
      </w:r>
      <w:r>
        <w:rPr/>
        <w:t>슬䛂爲쌸䍨樊敏䜶畮揂쉫㠳兘ꥤ㯂牀슿〯숰䳂䉀⭙⻂繊棂佾㑒╀쉯斵䨱䲮婓䱈瀳䐵轷뾥咘捆⒣䅉剋╡⩬䈴擂싎쉦妻㕓깇쉇幎㤬種刲쉯呋䣂싍啪䵉欪곂䬻危捭勂穭彳썋♸┩</w:t>
      </w:r>
      <w:r>
        <w:rPr/>
        <w:t>ⴳ</w:t>
      </w:r>
      <w:r>
        <w:rPr/>
        <w:t>慃䍟㡗嘫坂ꌩ怷䱪払慤䌭䡆砨숩獨</w:t>
      </w:r>
      <w:r>
        <w:rPr/>
        <w:t>ⳍ</w:t>
      </w:r>
      <w:r>
        <w:rPr/>
        <w:t>䝾땷塙楒䠪䖩去쉇⻂䅋⨶㡊㌵幤潒佉掻娸ꏂ⍸幂摙䵵䙩땣牃昵潬기칵焪俎塁拂灈숻䯂</w:t>
      </w:r>
      <w:r>
        <w:rPr/>
        <w:t>ꤹ</w:t>
      </w:r>
      <w:r>
        <w:rPr/>
        <w:t>ꇂ숺㵍⤲の㚵牴뭀싂녃떻仂瞿쉦</w:t>
      </w:r>
      <w:r>
        <w:rPr/>
        <w:t>ⵄ</w:t>
      </w:r>
      <w:r>
        <w:rPr/>
        <w:t>稱</w:t>
      </w:r>
      <w:r>
        <w:rPr/>
        <w:t>ꤣ</w:t>
      </w:r>
      <w:r>
        <w:rPr/>
        <w:t>⽕繳倷䉚♒烂摅⩕撻꥘搽挦睵</w:t>
      </w:r>
      <w:r>
        <w:rPr/>
        <w:t>ⵑ</w:t>
      </w:r>
      <w:r>
        <w:rPr/>
        <w:t>䦡玏彙쉵㙑쉶</w:t>
      </w:r>
      <w:r>
        <w:rPr/>
        <w:t>ꕐ</w:t>
      </w:r>
      <w:r>
        <w:rPr/>
        <w:t>辻眫圪䤥穅쉥쉘슥呎㶬䏂⥾っ怯갦瘻䕴⽖䳂礭땉㉇䝉截愱녭姎䈰묨慀縷歂材亏䭯슩㨨갩圴㐬깰</w:t>
      </w:r>
      <w:r>
        <w:rPr/>
        <w:t>꧂</w:t>
      </w:r>
      <w:r>
        <w:rPr/>
        <w:t>婙䱾숻焳䫂䢡䀴⤯呡顨擂췂磂懍磍☳溿䉖唩넨숦⥬㠲冩位攤牵숶쉚嚻싃绂繟숪畕</w:t>
      </w:r>
      <w:r>
        <w:rPr/>
        <w:t>ⱙ</w:t>
      </w:r>
      <w:r>
        <w:rPr/>
        <w:t>此搦焷숰녅䧂⬪傩橲㕔八塳땚싍⑟숰⬳</w:t>
      </w:r>
      <w:r>
        <w:rPr/>
        <w:t>ⶮ</w:t>
      </w:r>
      <w:r>
        <w:rPr/>
        <w:t>䖬癁㑋쉡橮挭♇犘娲ꄣ卩䫍㚵即㧂슿䗃⍎塱䒵㵫쌳制幫炩弫松恂쌤伩汍䙆线摑祦䄸浸숶繤䑷永擎祃祸슿児ㅲ꺩㬨</w:t>
      </w:r>
      <w:r>
        <w:rPr/>
        <w:t>ꦩ</w:t>
      </w:r>
      <w:r>
        <w:rPr/>
        <w:t>っ㩸牮摅眳</w:t>
      </w:r>
      <w:r>
        <w:rPr/>
        <w:t>ⱚ</w:t>
      </w:r>
      <w:r>
        <w:rPr/>
        <w:t>곂䕃灲⭤晬䡡깷쵄슬怰穥橑⩊⩮癵淂숽㭗汔灗뽅㵩嚩牅㣂땂扬⒱숹╘䱨숷⤴呱⬵卷䈽硗겘痂㪱㥘㈣之쉃䛃䐴題洪䕣煠硃歂ꥣ〽슩䪥</w:t>
      </w:r>
      <w:r>
        <w:rPr/>
        <w:t>ꥑ</w:t>
      </w:r>
      <w:r>
        <w:rPr/>
        <w:t>滂⭏村壂戱싂㔳坤楉</w:t>
      </w:r>
      <w:r>
        <w:rPr/>
        <w:t>ꕏ</w:t>
      </w:r>
      <w:r>
        <w:rPr/>
        <w:t>佤慖㉞쉇ㅔ䱓卢唵坳䘴砮ぐ匴걀惂啤汙숻当놻瑀唺⑇梿眸㈦⑆⭧쉘嘥偾獰떥숪䦵⪥恒뭄䀨呉쉯吤㑃䡫쉺潀栺撘⧂児睠颬䰳掻녥䩗ㅍ徵싂㔣顩煟歡棂</w:t>
      </w:r>
      <w:r>
        <w:rPr/>
        <w:t>ⱒ</w:t>
      </w:r>
      <w:r>
        <w:rPr/>
        <w:t>䘱뽆⭷싎䑬浞⨥洫숳契太㉙ず畺걘助剺ꅏ깪䶘䁮땎瑘廂숨┲⍟伲橃奙瘥</w:t>
      </w:r>
      <w:r>
        <w:rPr/>
        <w:t>⡳</w:t>
      </w:r>
      <w:r>
        <w:rPr/>
        <w:t>쉉灴橙妩畞㑶</w:t>
      </w:r>
      <w:r>
        <w:rPr/>
        <w:t>ꤪ</w:t>
      </w:r>
      <w:r>
        <w:rPr/>
        <w:t>⽅䍑㋂</w:t>
      </w:r>
      <w:r>
        <w:rPr/>
        <w:t>ꔷ</w:t>
      </w:r>
      <w:r>
        <w:rPr/>
        <w:t>啋䚣櫂㴦祢歌䤽买嘶徱⪬潀䑙惂쉠䝖㑯ꎏ琸쵂䌪䰵⸊쉪㚵㜶깺⌺硓䂻濂疩숪䛂摧녞촸憩爰䙩顺㕶䑭쉉</w:t>
      </w:r>
      <w:r>
        <w:rPr/>
        <w:t>ⲵ</w:t>
      </w:r>
      <w:r>
        <w:rPr/>
        <w:t>⽆偺쉥唰뭑䤱繦㭲</w:t>
      </w:r>
      <w:r>
        <w:rPr/>
        <w:t>ꤪ</w:t>
      </w:r>
      <w:r>
        <w:rPr/>
        <w:t>䑈</w:t>
      </w:r>
      <w:r>
        <w:rPr/>
        <w:t>ꥐ</w:t>
      </w:r>
      <w:r>
        <w:rPr/>
        <w:t>顦抣썔쵅뇂쉏焪喵獯刪⨯</w:t>
      </w:r>
      <w:r>
        <w:rPr/>
        <w:t>꧂</w:t>
      </w:r>
      <w:r>
        <w:rPr/>
        <w:t>뇂漪䅩칶泂㙠嗃䙒戳塁⨲啥壃灀뭗䕢䧎뾩쉌男╇㠫煅㑮癆噴破쉇啊櫂䝟䝳깠乏瘺䵦䀨땷넴㝷⹗⹓婩╭た䖘⽂癯佃傮弯摥扐</w:t>
      </w:r>
      <w:r>
        <w:rPr/>
        <w:t>ⵗ</w:t>
      </w:r>
      <w:r>
        <w:rPr/>
        <w:t>숦剚ꅤ䥯坧啒橠쉔睑噭䔺㝌䀽㣂顭숯䡯咘⹍煤슩숨슿쎩盂咵ꄽ敵洩垣츬汒</w:t>
      </w:r>
      <w:r>
        <w:rPr/>
        <w:t>ꗍ</w:t>
      </w:r>
      <w:r>
        <w:rPr/>
        <w:t>硬栶⎵奤秂硃㵁㵅㉺䑖걫へ挻싂瞬숦䷂싂坑싂⽔焤擂吵璵䑡弦瘴쉞딯</w:t>
      </w:r>
      <w:r>
        <w:rPr/>
        <w:t>ꔰ</w:t>
      </w:r>
      <w:r>
        <w:rPr/>
        <w:t>幹ㅖ敕㔦㐪ꍬ쉣⑀䙄䩯侥廂佩㖮싂쉏嘤厏㍠䈣瘣⌣橃ꥴ碮䡡쌹썬걐奱䲘뼶䵦쎥啒炻窬䱳䴬䅠숸꺱凂す瀶汶夵♣畖⨶⺩欵坯쉀쉭쉾䉋熘숪戲潀숩捷嗂䝈껂倨婘坦쵙</w:t>
      </w:r>
      <w:r>
        <w:rPr/>
        <w:t>ꖏ</w:t>
      </w:r>
      <w:r>
        <w:rPr/>
        <w:t>瓂烂睖牌䁡匮勂嫂뭭㡸䭕ꏂ㉔ㅞ㍅奯칒䀪干畺䑚渱㬺쉏噅䥂搦싂睌뿂妮</w:t>
      </w:r>
      <w:r>
        <w:rPr/>
        <w:t>⠵</w:t>
      </w:r>
      <w:r>
        <w:rPr/>
        <w:t>뭎亵쉬쎥恳汔놻┸珃䨺슮㙑쉅呠帽僂嚩熡싃컂䭣棂⥙東顖㙾䩇⭡獡桸璮䡡廂칎쉢ꥳ潌싂總䥴䁈娲쎣⥡猴繾禵뭳ꅀ깗〉冘㠸祷偢</w:t>
      </w:r>
      <w:r>
        <w:rPr/>
        <w:t>ꔬ</w:t>
      </w:r>
      <w:r>
        <w:rPr/>
        <w:t>救숹湊流浲䭋딺欷䵈漰乭御枿⩺扗獎夽倳⑺㡕쌭㩴</w:t>
      </w:r>
      <w:r>
        <w:rPr/>
        <w:t>ꖩ</w:t>
      </w:r>
      <w:r>
        <w:rPr/>
        <w:t>丰㶮橎⦿睒牎㊱</w:t>
      </w:r>
      <w:r>
        <w:rPr/>
        <w:t>ꕹ</w:t>
      </w:r>
      <w:r>
        <w:rPr/>
        <w:t>⽕䐯䡑䁉䫂㐳穇倣仂颥쉀쏂㬤挽坬껂帻싂쉊♔㕒싂奱숴㡳桠칡☻놻祈弽㊱灐儣깨穊亩傡潁匳祵璱祶⑟뭏䭃걑敳⑆䂩獕忂⥾䍌穉楹♟墱椮剳甪싂㡌浚ꄱ⵩슬</w:t>
      </w:r>
      <w:r>
        <w:rPr/>
        <w:t>Ⳃ</w:t>
      </w:r>
      <w:r>
        <w:rPr/>
        <w:t>囂♒싍本ㅪ欰쉯㍙橌刦瞏</w:t>
      </w:r>
      <w:r>
        <w:rPr/>
        <w:t>ꦘ</w:t>
      </w:r>
      <w:r>
        <w:rPr/>
        <w:t>ⲩ⡦</w:t>
      </w:r>
      <w:r>
        <w:rPr/>
        <w:t>欴칷玏燂쉔쉤慲恷䍲ꍟ毂숰奡╯뽆㈺允瘷⩨㬷♟䱊兌䜮獹녳獋㊘䍐歬慅楑㭦偔熮㒣♪獓桡⒩獀쉸湌㉶䱙⹾未㣂焫떘婓</w:t>
      </w:r>
      <w:r>
        <w:rPr/>
        <w:t>⡇</w:t>
      </w:r>
      <w:r>
        <w:rPr/>
        <w:t>坯攪普悩㫂㑣</w:t>
      </w:r>
      <w:r>
        <w:rPr/>
        <w:t>ⵐ</w:t>
      </w:r>
      <w:r>
        <w:rPr/>
        <w:t>ꄵ垥撱</w:t>
      </w:r>
      <w:r>
        <w:rPr/>
        <w:t>ⶱ</w:t>
      </w:r>
      <w:r>
        <w:rPr/>
        <w:t>㠹塸⍺䙨쉁⭡⯂帳ㅀ眴㖏爽쉞⨊㕢쉸婓剷䕮助迂癆</w:t>
      </w:r>
      <w:r>
        <w:rPr/>
        <w:t>ꖣ</w:t>
      </w:r>
      <w:r>
        <w:rPr/>
        <w:t>瑸坅䭇灀쉐穔瑉䑋㴲㡅楺땪⥕潔乒┺卞穫㘳슮矍곂母繬汩㡑婷䅃㞿堸㵌䑃㴶㐯䅆犏䳂敬</w:t>
      </w:r>
      <w:r>
        <w:rPr/>
        <w:t>ꕌ</w:t>
      </w:r>
      <w:r>
        <w:rPr/>
        <w:t>秂氽숷呙轰樥╈쵱</w:t>
      </w:r>
      <w:r>
        <w:rPr/>
        <w:t>ⶣ</w:t>
      </w:r>
      <w:r>
        <w:rPr/>
        <w:t>ꄦ쉾䮿繉東瘱䅗◂ꏍ晍⵸啔</w:t>
      </w:r>
      <w:r>
        <w:rPr/>
        <w:t>ꦩ</w:t>
      </w:r>
      <w:r>
        <w:rPr/>
        <w:t>澿䙏僂쉡朥䱓玣뽂╇睲䗎喥쉓</w:t>
      </w:r>
      <w:r>
        <w:rPr/>
        <w:t>꧍ⷂ</w:t>
      </w:r>
      <w:r>
        <w:rPr/>
        <w:t>婏䔹</w:t>
      </w:r>
      <w:r>
        <w:rPr/>
        <w:t>ꤨ</w:t>
      </w:r>
      <w:r>
        <w:rPr/>
        <w:t>囂⽭偋쉘싃犮걙쉀橙㪵煌숸揂扫帲䋂⩌硊숯♞Ⓜ敦棎䆘坌⽖쉾♟弮噣斱䱵䅪녯䬸슮䏂</w:t>
      </w:r>
      <w:r>
        <w:rPr/>
        <w:t>ꤷ⦱</w:t>
      </w:r>
      <w:r>
        <w:rPr/>
        <w:t>啰㡊쵖숯彄䥚䕄ꅞ绂숪쉾䉺㑗睾쉍㦵㉹䳂瑄┹〹在쌪嘷攩㭍녠䥴歑窩묩彦넺塏숻싂</w:t>
      </w:r>
      <w:r>
        <w:rPr/>
        <w:t>ꦩ</w:t>
      </w:r>
      <w:r>
        <w:rPr/>
        <w:t>䡈싂싂䦡欵殘쵵</w:t>
      </w:r>
      <w:r>
        <w:rPr/>
        <w:t>⡗</w:t>
      </w:r>
      <w:r>
        <w:rPr/>
        <w:t>땥⬰⛂쉫参</w:t>
      </w:r>
      <w:r>
        <w:rPr/>
        <w:t>⡲</w:t>
      </w:r>
      <w:r>
        <w:rPr/>
        <w:t>ꔨ</w:t>
      </w:r>
      <w:r>
        <w:rPr/>
        <w:t>㉬偆䑱⹀슱걉갲ꥠ倬戯愫疩剞ㄫ獍䍢䕵啚㙀慬祢䉩⍣쉬䵥㓃⭩쉩炏迃湉䟂彫椰戨쉊䊡⍖桺䴳丮숤当ꇂ㍄╖㉓䈭뿂갤㉇硆쉅㍳칱ꌱ</w:t>
      </w:r>
      <w:r>
        <w:rPr/>
        <w:t>꧂</w:t>
      </w:r>
      <w:r>
        <w:rPr/>
        <w:t>卆堷</w:t>
      </w:r>
      <w:r>
        <w:rPr/>
        <w:t>ⱗ</w:t>
      </w:r>
      <w:r>
        <w:rPr/>
        <w:t>摭⬳歧぀獕揂乆⧂奺ꌦ灪㍎洰䁟쉚싂촦㩊旂䯂䓂䍣䲥㯍煅</w:t>
      </w:r>
      <w:r>
        <w:rPr/>
        <w:t>ꔱ</w:t>
      </w:r>
      <w:r>
        <w:rPr/>
        <w:t>⽇祏匶嘰咱㉭㍺㉋摰⍄䄽癨塄䰬묶숤塨⹗啘䝌☽䐦뽳쉾ꅋ뿂믂쉷</w:t>
      </w:r>
      <w:r>
        <w:rPr/>
        <w:t>ꖮ</w:t>
      </w:r>
      <w:r>
        <w:rPr/>
        <w:t>䰫輥穲椹⨩墬穸쉤</w:t>
      </w:r>
      <w:r>
        <w:rPr/>
        <w:t>ꦮ</w:t>
      </w:r>
      <w:r>
        <w:rPr/>
        <w:t>が歠</w:t>
      </w:r>
      <w:r>
        <w:rPr/>
        <w:t>ꕢ</w:t>
      </w:r>
      <w:r>
        <w:rPr/>
        <w:t>썬䅩䵚棂쉇싂꤮扚㕥浒顮氱碏励お쉹걸顆ꍯ棂</w:t>
      </w:r>
      <w:r>
        <w:rPr/>
        <w:t>ꔨ</w:t>
      </w:r>
      <w:r>
        <w:rPr/>
        <w:t>㵥场浮ꆿ乳恠攩뾮䍾畕㤪串ヂ爪㉊溣㡰⭆⿃睺㥀곂嫂猴놿</w:t>
      </w:r>
      <w:r>
        <w:rPr/>
        <w:t>ꕬ</w:t>
      </w:r>
      <w:r>
        <w:rPr/>
        <w:t>⡖</w:t>
      </w:r>
      <w:r>
        <w:rPr/>
        <w:t>秃㔺㐻ぴ⨦㴬㘤枮녫碩♑⸶㝁쵚쉷</w:t>
      </w:r>
      <w:r>
        <w:rPr/>
        <w:t>⡚</w:t>
      </w:r>
      <w:r>
        <w:rPr/>
        <w:t>囂㙐嚱喻揂쵄</w:t>
      </w:r>
      <w:r>
        <w:rPr/>
        <w:t>⠷</w:t>
      </w:r>
      <w:r>
        <w:rPr/>
        <w:t>佒쵠㩺⒵灌쏂⻂㈱㵷䡾뽶頮卓쉷煔겥♅䡵ꇂ侬</w:t>
      </w:r>
      <w:r>
        <w:rPr/>
        <w:t>⡭⍤</w:t>
      </w:r>
      <w:r>
        <w:rPr/>
        <w:t>ꍨ潩び灒癚牃䂡晎ガ녯</w:t>
      </w:r>
      <w:r>
        <w:rPr/>
        <w:t>ⱇ</w:t>
      </w:r>
      <w:r>
        <w:rPr/>
        <w:t>슡䥯㞩㈫曂넬眴ꌯ㕟㡩깾唩</w:t>
      </w:r>
      <w:r>
        <w:rPr/>
        <w:t>⢩</w:t>
      </w:r>
      <w:r>
        <w:rPr/>
        <w:t>ꍥ狂㩟婇汏浪믂⫂䅘䑦칲敘㬨㐵</w:t>
      </w:r>
      <w:r>
        <w:rPr/>
        <w:t>ꤱ⩎</w:t>
      </w:r>
      <w:r>
        <w:rPr/>
        <w:t>弦껂넮</w:t>
      </w:r>
      <w:r>
        <w:rPr/>
        <w:t>ꥉ</w:t>
      </w:r>
      <w:r>
        <w:rPr/>
        <w:t>㢩㨴䦻䞩恇䕪凂兌偪뭚灇㜪䔤⭕</w:t>
      </w:r>
      <w:r>
        <w:rPr/>
        <w:t>ꤣ</w:t>
      </w:r>
      <w:r>
        <w:rPr/>
        <w:t>織䩹瘲癷㥠㢡땩꥙淂쉘撱쉉쉓务넫䵗㙌䩾濂杠㕹䛂䣂⏂숺숵꥗姂洲究췂在惎䂬걞䭹㥉坸牁깷啮</w:t>
      </w:r>
      <w:r>
        <w:rPr/>
        <w:t>⣂⥪⑙</w:t>
      </w:r>
      <w:r>
        <w:rPr/>
        <w:t>㉶怬盂칓䭩䡓⻂</w:t>
      </w:r>
      <w:r>
        <w:rPr/>
        <w:t>ⴥ</w:t>
      </w:r>
      <w:r>
        <w:rPr/>
        <w:t>幸䌊垻</w:t>
      </w:r>
      <w:r>
        <w:rPr/>
        <w:t>⡌</w:t>
      </w:r>
      <w:r>
        <w:rPr/>
        <w:t>埂뽉숹潤묥쉂㎏쵟썐椻䉏䠹슮繥뭸颱晦穎皥䥄䌯숶땱眦煄協偨㵬䴤ꇂ따쵕쉵灬䑮剐乡牞</w:t>
      </w:r>
      <w:r>
        <w:rPr/>
        <w:t>ꗎ</w:t>
      </w:r>
      <w:r>
        <w:rPr/>
        <w:t>璣⭋㞡爷숭⮿Ⓜㅧ쉴⭅䍲秂㭃擃煡╱</w:t>
      </w:r>
      <w:r>
        <w:rPr/>
        <w:t>ⱀ</w:t>
      </w:r>
      <w:r>
        <w:rPr/>
        <w:t>䜺塃땈⸭漮</w:t>
      </w:r>
      <w:r>
        <w:rPr/>
        <w:t>ⱄ⩘</w:t>
      </w:r>
      <w:r>
        <w:rPr/>
        <w:t>갯瘲繘䡅喏奰攨䍨彌甯㥳㌶偭操</w:t>
      </w:r>
      <w:r>
        <w:rPr/>
        <w:t>꤫</w:t>
      </w:r>
      <w:r>
        <w:rPr/>
        <w:t>汤顎뾱潋塥뽗⹃쏂䵠㈪ꍱ囂奩縺梡䥺쉵印楚噘㞣㕋顩夫桯䰫ㅺ睓㡄㦥癙幊癞숯牄쉐슬</w:t>
      </w:r>
      <w:r>
        <w:rPr/>
        <w:t>꧂</w:t>
      </w:r>
      <w:r>
        <w:rPr/>
        <w:t>癏嗂갻圫㔨旍塹嚡㨯㒻彁싂㜭偪⌸桱⦥瀱</w:t>
      </w:r>
      <w:r>
        <w:rPr/>
        <w:t>⠰</w:t>
      </w:r>
      <w:r>
        <w:rPr/>
        <w:t>晋焨䬽顟䔴⫂殥挱⨷瑊殿</w:t>
      </w:r>
      <w:r>
        <w:rPr/>
        <w:t>ⵠ</w:t>
      </w:r>
      <w:r>
        <w:rPr/>
        <w:t>ꅏ敃때쉨땱汗杖僎䱀た</w:t>
      </w:r>
      <w:r>
        <w:rPr/>
        <w:t>꧂</w:t>
      </w:r>
      <w:r>
        <w:rPr/>
        <w:t>䄪慚丰祀唫婫ㄱ愸</w:t>
      </w:r>
      <w:r>
        <w:rPr/>
        <w:t>ꔦ</w:t>
      </w:r>
      <w:r>
        <w:rPr/>
        <w:t>塖桲暩刨⩾噆偆⼲䅧䬺놥⸹恓䝤칳쵉彷䑡顺쉎繥⥊䭪㡮숩湮堦ꅁ焯⬩枻婓㥶쉮쉆</w:t>
      </w:r>
      <w:r>
        <w:rPr/>
        <w:t>ⰵ</w:t>
      </w:r>
      <w:r>
        <w:rPr/>
        <w:t>呧燂漪帻깒⍁倹ㄮ廂뽠䃍䁊圷嚱㭕㚿椽䶱쉨칃슏</w:t>
      </w:r>
      <w:r>
        <w:rPr/>
        <w:t>ꦥ</w:t>
      </w:r>
      <w:r>
        <w:rPr/>
        <w:t>皡㢘⼶숩㍃슻㵃牔⌶幬歆忂擂昻뭆䀻㊩榣쉓竂깪猯横㘭ヂ湾呖㨪侘乙淂彍噉桊㬲颣⥏あ㉩炿太丹偉ㄣ⥠悱碣긪迂숽</w:t>
      </w:r>
      <w:r>
        <w:rPr/>
        <w:t>꧂⩢</w:t>
      </w:r>
      <w:r>
        <w:rPr/>
        <w:t>祩⼳値恰悘爹쏍獖</w:t>
      </w:r>
      <w:r>
        <w:rPr/>
        <w:t>ꔩ</w:t>
      </w:r>
      <w:r>
        <w:rPr/>
        <w:t>䄸呋牳쌩枏歑ꥣ⼯殿㎘晕矂彩쉙♨䳂癬뮵煵䜦妘涻ꌶヂ쵎㔭桕瘻떩愹弹숭䁓壂㍓䄪</w:t>
      </w:r>
      <w:r>
        <w:rPr/>
        <w:t>ⱬ</w:t>
      </w:r>
      <w:r>
        <w:rPr/>
        <w:t>滂䜹쉄♔</w:t>
      </w:r>
      <w:r>
        <w:rPr/>
        <w:t>ⶡ</w:t>
      </w:r>
      <w:r>
        <w:rPr/>
        <w:t>摩癫辩䳍杄慄怷弲䝅慲쉃떘債恷浫싂影⩫⩥㍒㩷㙪㘤砳幄⮥瑦숦朰タ祾㔺</w:t>
      </w:r>
      <w:r>
        <w:rPr/>
        <w:t>ꕄ</w:t>
      </w:r>
      <w:r>
        <w:rPr/>
        <w:t>潅㖩硟㡋ㄦ縪⪬까㜪祡奏쉇⭩⥮繭䐫呅㵮汆슡䑓協ㄳ슱㍸䙢</w:t>
      </w:r>
      <w:r>
        <w:rPr/>
        <w:t>꧍╳ꦬ</w:t>
      </w:r>
      <w:r>
        <w:rPr/>
        <w:t>敭㠯㧂旂䱚쉭氵㩢䪵樫♧嗂戰慌슩㫃係䐦懂劻䑖Ⓜ愰獕炩汐칣掣兢睅睧歪숺싂䰰ꄵ桵㘪卸㜲䤸歃㌨畚⑗医輫倶她䠫僃澩恣ꄳ숲㜰带䞬熵쉇ꏃ㔬啳掱㈻噁⭠㭙䤮伥췂뽙呇䩯垥깟䈭䔥⑭쵷뮿⸪䙫烂纩顦쉡杧ぴ⩃㘮漨습㵳뽖熬⍪쉱곃䓍칀㑑ぐ佡⯂㥀睖䡬㠥㥷打炵䓂株䔸㈬싂딺┽숊䑄敘쉄汈湑䑆桡嫂⭁䩀瘮</w:t>
      </w:r>
      <w:r>
        <w:rPr/>
        <w:t>꧂</w:t>
      </w:r>
      <w:r>
        <w:rPr/>
        <w:t>佁獵␽彁歏〮ざ㠳☣䭪╒歰睒쉉椪兵瞡幌⦬걖兓䁤倷ꅟ녞卥놵䀻熩杂憬神梩⽤䕌④⌷捅兄櫂係涮䤶숶玵㷂</w:t>
      </w:r>
      <w:r>
        <w:rPr/>
        <w:t>ⶏ</w:t>
      </w:r>
      <w:r>
        <w:rPr/>
        <w:t>卉儤乫愲礫쉢煒穗䌸兴䴺⨤㍩⨲幏싎猪㵍睭㉃뮿睈弩佤归桕昹넮榮浂ꅔ㚮ꅂ䝚</w:t>
      </w:r>
      <w:r>
        <w:rPr/>
        <w:t>ⱱ</w:t>
      </w:r>
      <w:r>
        <w:rPr/>
        <w:t>璮啤抡㓂棂떏䙶䣃┣晟猭싍㛂匬䎮㕟䇂睨杲灞壂⬽⑉ガ⭱ꍏ琲彩厥⥪⚩숩䥞⧎歱싂爣䩱䬭䶻湭䕸뽌숸瑣곍吪</w:t>
      </w:r>
      <w:r>
        <w:rPr/>
        <w:t>⣂</w:t>
      </w:r>
      <w:r>
        <w:rPr/>
        <w:t>櫂㯎墩㴤攮쉅䉶썪涵折䝹쵐쌺䑩쉲싂⪡䬪卒쏃灲祰晏싂䙪ꌤ敺묶䰤</w:t>
      </w:r>
      <w:r>
        <w:rPr/>
        <w:t>⡲</w:t>
      </w:r>
      <w:r>
        <w:rPr/>
        <w:t>匴칺䑫묺ꅴ㠽摕牵晦䒱⹦♒兞꺱</w:t>
      </w:r>
      <w:r>
        <w:rPr/>
        <w:t>ꕢ</w:t>
      </w:r>
      <w:r>
        <w:rPr/>
        <w:t>㇂卪䑵숪㗂䱊愰吻ꥧ㷂燂燂債煦쉃坭嘸樴⍴쉏⤻넰쵊祏睦䮩圵額䅟㗂嗂輪칆䡋ꍅ砪顇ケ䈤仂灺䍫嗂칍䡋곂캩呧칚爯湁䡙쉬䦮殻呶㕓摺㙹㫂쉁䉤䲥癆䡵싂㴪䁇䜫癨轄ꥫ瑉䧍쵒⺮</w:t>
      </w:r>
      <w:r>
        <w:rPr/>
        <w:t>ⴵ</w:t>
      </w:r>
      <w:r>
        <w:rPr/>
        <w:t>卲悻堯숦숻㡶䩨丱熮싂轮捯瓂</w:t>
      </w:r>
      <w:r>
        <w:rPr/>
        <w:t>ꦬ</w:t>
      </w:r>
      <w:r>
        <w:rPr/>
        <w:t>䝡쉫煵⩶䗂恗㒘싂쉡䑹挷⨶</w:t>
      </w:r>
      <w:r>
        <w:rPr/>
        <w:t>ⵧ</w:t>
      </w:r>
      <w:r>
        <w:rPr/>
        <w:t>卶쉤⏃此偺兵楟兌⨴╵穇纏䒥㏂僃䱳懂숰⑙繭㇂眱繢</w:t>
      </w:r>
      <w:r>
        <w:rPr/>
        <w:t>⣃</w:t>
      </w:r>
      <w:r>
        <w:rPr/>
        <w:t>畞䢬䉞䱙䱷숫榏彎乍⭠潸ㄮ䴷⑯䡺</w:t>
      </w:r>
      <w:r>
        <w:rPr/>
        <w:t>ꗂ⑾</w:t>
      </w:r>
      <w:r>
        <w:rPr/>
        <w:t>㶏瑆圴숲嘵䅓숴䦏⾬斩㐪眦땥㤣䩸㙦䡏䴤⿂춣核</w:t>
      </w:r>
      <w:r>
        <w:rPr/>
        <w:t>ⰺ</w:t>
      </w:r>
      <w:r>
        <w:rPr/>
        <w:t>걏愹偘슣炻椰ꇍ⨨</w:t>
      </w:r>
      <w:r>
        <w:rPr/>
        <w:t>ⶥ</w:t>
      </w:r>
      <w:r>
        <w:rPr/>
        <w:t>숨깆啂欨灮偅╂猽两夭䈯㫂뗂㋂手㋍䱾湅溵☣䍲灧▮⑱昩⑑頲婰癸䚬瀹䧂⩬⬰쉢稳╴㒻僃䈦佹䝩䊥渤긩</w:t>
      </w:r>
      <w:r>
        <w:rPr/>
        <w:t>Ɽ</w:t>
      </w:r>
      <w:r>
        <w:rPr/>
        <w:t>機ꍈ슮儹</w:t>
      </w:r>
      <w:r>
        <w:rPr/>
        <w:t>ꤶ</w:t>
      </w:r>
      <w:r>
        <w:rPr/>
        <w:t>쉫숴戴쉥쉋쵃伵㌨겱</w:t>
      </w:r>
      <w:r>
        <w:rPr/>
        <w:t>꧃</w:t>
      </w:r>
      <w:r>
        <w:rPr/>
        <w:t>泂길䀺砨슱녩⪿䝃믂⍉媩愸晑</w:t>
      </w:r>
      <w:r>
        <w:rPr/>
        <w:t>ⴷ⧂</w:t>
      </w:r>
      <w:r>
        <w:rPr/>
        <w:t>싂儣䰵奦绂恀쉋升쉉䅥嫂䑥쉖弮坔㠳㡩⩓搻桡疬樷</w:t>
      </w:r>
      <w:r>
        <w:rPr/>
        <w:t>ꥀ</w:t>
      </w:r>
      <w:r>
        <w:rPr/>
        <w:t>く땶쏂㐦頷猱㉵뽪撮ㅋ幅쉍싂未쉀쉦枥儷湌</w:t>
      </w:r>
      <w:r>
        <w:rPr/>
        <w:t>ꦮ</w:t>
      </w:r>
      <w:r>
        <w:rPr/>
        <w:t>忂摵䙶☳勃揂権瀴㣂换稸桗渪㑸抵慐㝙稩ㅒꎘ</w:t>
      </w:r>
      <w:r>
        <w:rPr/>
        <w:t>ꗂ</w:t>
      </w:r>
      <w:r>
        <w:rPr/>
        <w:t>佴㕮</w:t>
      </w:r>
      <w:r>
        <w:rPr/>
        <w:t>ⱂ</w:t>
      </w:r>
      <w:r>
        <w:rPr/>
        <w:t>忂⪵朹癟据頊㝘⸱佄仃圤♥䳍癠춘頤</w:t>
      </w:r>
      <w:r>
        <w:rPr/>
        <w:t>⡳</w:t>
      </w:r>
      <w:r>
        <w:rPr/>
        <w:t>摢䩎䯂怽塅쉨ㅋ㍡湩ㅋ</w:t>
      </w:r>
      <w:r>
        <w:rPr/>
        <w:t>ⵉ</w:t>
      </w:r>
      <w:r>
        <w:rPr/>
        <w:t>츣呄䄻氺楣㥞捦輤슩䝙깇칌纘칪쉰瘺㜻歡頽꥖쎿</w:t>
      </w:r>
      <w:r>
        <w:rPr/>
        <w:t>ꥍ</w:t>
      </w:r>
      <w:r>
        <w:rPr/>
        <w:t>쉵湶㒻넨쉎쉂充칗琺圱㜫㣂쉹幺欪嘦⥃浳쉺倽捃촫炬걒㡏㜵ꅢꍥ䉴ꅴꄳ潚勂</w:t>
      </w:r>
      <w:r>
        <w:rPr/>
        <w:t>ꕩ</w:t>
      </w:r>
      <w:r>
        <w:rPr/>
        <w:t>㟂촤⫎㑮䷂</w:t>
      </w:r>
      <w:r>
        <w:rPr/>
        <w:t>ⱁ</w:t>
      </w:r>
      <w:r>
        <w:rPr/>
        <w:t>䁑敉걤㵁⽹匣啠</w:t>
      </w:r>
      <w:r>
        <w:rPr/>
        <w:t>⡩</w:t>
      </w:r>
      <w:r>
        <w:rPr/>
        <w:t>姂䄽轲冡佚⩌䶵숪敢䱮ꎩ䨸稩⭳㍋䌺╊僃뼲祃⺻瑲⭫쉁卞⎩䁰〬ㅖ掣䝱</w:t>
      </w:r>
      <w:r>
        <w:rPr/>
        <w:t>ⱀ</w:t>
      </w:r>
      <w:r>
        <w:rPr/>
        <w:t>畏䠺兟싂쌬㜱䵂㩳嘩싂桰쉴呆⬹䰣係슘槂睪㶻晊</w:t>
      </w:r>
      <w:r>
        <w:rPr/>
        <w:t>꤯</w:t>
      </w:r>
      <w:r>
        <w:rPr/>
        <w:t>牠</w:t>
      </w:r>
      <w:r>
        <w:rPr/>
        <w:t>ꕘ</w:t>
      </w:r>
      <w:r>
        <w:rPr/>
        <w:t>栩穫숫숵㍟䙹撣쉬문㡨</w:t>
      </w:r>
      <w:r>
        <w:rPr/>
        <w:t>⠰</w:t>
      </w:r>
      <w:r>
        <w:rPr/>
        <w:t>焯䁤ꇂ摥婲砱쉺䙳쉬婉㷍䥇幚⵾⏂쉱▻噘女⌳兂䤱師</w:t>
      </w:r>
      <w:r>
        <w:rPr/>
        <w:t>ꕔ</w:t>
      </w:r>
      <w:r>
        <w:rPr/>
        <w:t>㈰䍤</w:t>
      </w:r>
      <w:r>
        <w:rPr/>
        <w:t>ꗂ</w:t>
      </w:r>
      <w:r>
        <w:rPr/>
        <w:t>㭟猰쵩乳槂ꥷ♑婍㩮熿㵪⬻꥞</w:t>
      </w:r>
      <w:r>
        <w:rPr/>
        <w:t>ⱹ</w:t>
      </w:r>
      <w:r>
        <w:rPr/>
        <w:t>祥浂䵅㵶椴爷湺橢ぅ彘뇂</w:t>
      </w:r>
      <w:r>
        <w:rPr/>
        <w:t>ꕯ</w:t>
      </w:r>
      <w:r>
        <w:rPr/>
        <w:t>ⱦ</w:t>
      </w:r>
      <w:r>
        <w:rPr/>
        <w:t>总祤搹☫橗ꄪ申䁚뽥䨶稶〽拂쉋㶻獑盂晈긶睭䳂䍷숮畧牁渹㝨⸹䕯㶥䔴幹숪彾姂䩩晍䃂嫍剮㨻告⸹⽲灔㝇凂焤潷⧂넱凎睂䑱㞡亩娩걬狂庬偉걗煄歆滂䄹呭꥙ꍲ⽐慰숰携祅䥌䜭녩呷㡣睲䍚㊣츭쉵磂嗃䘦▮┪璡砺⍊畩䱂쵋</w:t>
      </w:r>
      <w:r>
        <w:rPr/>
        <w:t>⡋</w:t>
      </w:r>
      <w:r>
        <w:rPr/>
        <w:t>楨⛂弭璿䒻䳂걡䁞㴸䡀稵攴ㄳ</w:t>
      </w:r>
      <w:r>
        <w:rPr/>
        <w:t>Ⲭ</w:t>
      </w:r>
      <w:r>
        <w:rPr/>
        <w:t>湑⨹╪睲摗坷⧂窏</w:t>
      </w:r>
      <w:r>
        <w:rPr/>
        <w:t>ꕑ</w:t>
      </w:r>
      <w:r>
        <w:rPr/>
        <w:t>칲싂浆뿂슱焲䬽⥺滂迂</w:t>
      </w:r>
      <w:r>
        <w:rPr/>
        <w:t>ꖮ</w:t>
      </w:r>
      <w:r>
        <w:rPr/>
        <w:t>䢏姂檵⥡疿扑⩊塦䟂䂮堥啕摟轖怸㵫㚡쉆痂氥睳璘䭯噙嫎숴따⯂汙</w:t>
      </w:r>
      <w:r>
        <w:rPr/>
        <w:t>꧃╆</w:t>
      </w:r>
      <w:r>
        <w:rPr/>
        <w:t>ꅢ䉙熿뼪䫂슮潺䠤乷</w:t>
      </w:r>
      <w:r>
        <w:rPr/>
        <w:t>ⵦ</w:t>
      </w:r>
      <w:r>
        <w:rPr/>
        <w:t>㋂兆⍈╨⑫仂瀵䘳䬸啉佁乂숯権晋㜦夽堪㵔奇</w:t>
      </w:r>
      <w:r>
        <w:rPr/>
        <w:t>⡠</w:t>
      </w:r>
      <w:r>
        <w:rPr/>
        <w:t>䈷湆</w:t>
      </w:r>
      <w:r>
        <w:rPr/>
        <w:t>ꦵ</w:t>
      </w:r>
      <w:r>
        <w:rPr/>
        <w:t>쉸皿乊땠畆侮䘰넸⪡쉷噆㠭ꌣ䵁煯獂슱曂㖣뼥⩵栽治</w:t>
      </w:r>
      <w:r>
        <w:rPr/>
        <w:t>⡍</w:t>
      </w:r>
      <w:r>
        <w:rPr/>
        <w:t>ꖵ⍪</w:t>
      </w:r>
      <w:r>
        <w:rPr/>
        <w:t>祃썧쉞⹗숷츸挥洷싂숳쵞</w:t>
      </w:r>
      <w:r>
        <w:rPr/>
        <w:t>ⱁ</w:t>
      </w:r>
      <w:r>
        <w:rPr/>
        <w:t>뭈䰮弸枩⽴⛂싂唤㛂儬䅩쉱칯춵ꍇ亮敇썒㵠稸숲䇂唯쵇問係兯䱗␫瘵③浑悥秂么숹䭚⩙㍑穏灌楄熵䨮䩰灲뇃榡妘嘯䀨兵㕾杅㙴斻쉖쉙勂倶砪猪敄쉚⭨䀊⤺캣쉺瘯⯂㪵慌⑌䦻숪夬═甤矂㕄㡶倪㜦䵱慑ꥱ䨮쵈嗎뿂燃捬硤ㄫ⑘쉺⪱䥶繎</w:t>
      </w:r>
      <w:r>
        <w:rPr/>
        <w:t>ꖘ</w:t>
      </w:r>
      <w:r>
        <w:rPr/>
        <w:t>슏쉉煃卙楷㙬夷숹氶癋涱悡습楫ꥲ硗ꎬ㝟奲쉕숪弰渷╙勂⯂湤숪⤶⫍䶏㷂䨴㍆쉨〶䙺㆏瀭䊩뮻䵘倽녹䡫敳樻㞮숸떘녋ꥮ␱煱灱呤儻硷⫂祆䅥䜫坷⺬晥䅵䉺䪡确㩺㝷ꍠ캣䩬幐係㜴쉢⩑琣壂晑</w:t>
      </w:r>
      <w:r>
        <w:rPr/>
        <w:t>ꕟ</w:t>
      </w:r>
      <w:r>
        <w:rPr/>
        <w:t>傏⻂电伴㪣恦楫쉫熡쉯쉄㛂㜰쉡ꍒ䥢⩥嗂暵⩯挷瑖뿂싂㶣⍮☮</w:t>
      </w:r>
      <w:r>
        <w:rPr/>
        <w:t>ⵠ</w:t>
      </w:r>
      <w:r>
        <w:rPr/>
        <w:t>ぬ匪</w:t>
      </w:r>
      <w:r>
        <w:rPr/>
        <w:t>ⵌ</w:t>
      </w:r>
      <w:r>
        <w:rPr/>
        <w:t>슣츺媮떵佡뼭썫쉞䭆</w:t>
      </w:r>
      <w:r>
        <w:rPr/>
        <w:t>ⰴ</w:t>
      </w:r>
      <w:r>
        <w:rPr/>
        <w:t>浶㡏⯂⭦汲</w:t>
      </w:r>
      <w:r>
        <w:rPr/>
        <w:t>⣃</w:t>
      </w:r>
      <w:r>
        <w:rPr/>
        <w:t>쉃礪㍭歠</w:t>
      </w:r>
      <w:r>
        <w:rPr/>
        <w:t>ꥍ</w:t>
      </w:r>
      <w:r>
        <w:rPr/>
        <w:t>䱥㯂⸫垩佂轰䅩敧⍦埂묦㝺쵋쵮⻂癢獌䱔䁍折컂╚숭杀乚晄顀</w:t>
      </w:r>
      <w:r>
        <w:rPr/>
        <w:t>⡫</w:t>
      </w:r>
      <w:r>
        <w:rPr/>
        <w:t>幣牤쉦⯂</w:t>
      </w:r>
      <w:r>
        <w:rPr/>
        <w:t>ꤳ</w:t>
      </w:r>
      <w:r>
        <w:rPr/>
        <w:t>昸</w:t>
      </w:r>
      <w:r>
        <w:rPr/>
        <w:t>ⱀ</w:t>
      </w:r>
      <w:r>
        <w:rPr/>
        <w:t>浬坤盂䁄⽯囎䡅涣쉹㭅ㅊ㭃殿ꄫ坘氨숭〦쉁㈣捯ꥤ⵹湱亡慠⯂⬭绎浟♃娸敢넰奟獍佰⩁뭇啅熿掏⶿剫녦쉶</w:t>
      </w:r>
      <w:r>
        <w:rPr/>
        <w:t>Ⱕ</w:t>
      </w:r>
      <w:r>
        <w:rPr/>
        <w:t>숴♭㖻㵆싂桇歙꺮轚掿繣桃楑偊㜹따睨뽠䕍昶⼤싂嫂뭱倰쉊牰땨促䥮辥㭩珂摕䓂⿂弻癱䡙浆㵇娹玘</w:t>
      </w:r>
      <w:r>
        <w:rPr/>
        <w:t>ⷂ</w:t>
      </w:r>
      <w:r>
        <w:rPr/>
        <w:t>歴⸪瓂</w:t>
      </w:r>
      <w:r>
        <w:rPr/>
        <w:t>ⱖ</w:t>
      </w:r>
      <w:r>
        <w:rPr/>
        <w:t>㨩쉧⍡奭癦䠽䈥뽂䜷䵏쵟奭䵥䊥⑥顷㍠䴶摅攩暥</w:t>
      </w:r>
      <w:r>
        <w:rPr/>
        <w:t>Ⱪ</w:t>
      </w:r>
      <w:r>
        <w:rPr/>
        <w:t>杆牍슏췂䉤싂懂䥫</w:t>
      </w:r>
      <w:r>
        <w:rPr/>
        <w:t>ꥃ</w:t>
      </w:r>
      <w:r>
        <w:rPr/>
        <w:t>慒坏乤ꆩ뗂㗂䙸䳂伪쉢䴫⫂ㄫ㚩㐪숨</w:t>
      </w:r>
      <w:r>
        <w:rPr/>
        <w:t>⡃</w:t>
      </w:r>
      <w:r>
        <w:rPr/>
        <w:t>咩喵弪捹圥⤫ㅆ썀䱅쉓⮡橔츩浕쉾촳</w:t>
      </w:r>
      <w:r>
        <w:rPr/>
        <w:t>ꤨ</w:t>
      </w:r>
      <w:r>
        <w:rPr/>
        <w:t>怪</w:t>
      </w:r>
      <w:r>
        <w:rPr/>
        <w:t>⡯</w:t>
      </w:r>
      <w:r>
        <w:rPr/>
        <w:t>㩺灙ꏂ婒쉒彰</w:t>
      </w:r>
      <w:r>
        <w:rPr/>
        <w:t>ꦻ</w:t>
      </w:r>
      <w:r>
        <w:rPr/>
        <w:t>뾩⥟쉃啦㑾쉫敄⥔妱畮慣磂强ꍹ뭯瀵澣硞⮘問治敍꥕</w:t>
      </w:r>
      <w:r>
        <w:rPr/>
        <w:t>ⴽ</w:t>
      </w:r>
      <w:r>
        <w:rPr/>
        <w:t>䠤亻쉯깹</w:t>
      </w:r>
      <w:r>
        <w:rPr/>
        <w:t>⡗</w:t>
      </w:r>
      <w:r>
        <w:rPr/>
        <w:t>砻⥈䍄䏂徻獬☫溬熿冿⑄佁놡常쉋祘䉒㖩㝔氩氨奠晲熩侬晵</w:t>
      </w:r>
      <w:r>
        <w:rPr/>
        <w:t>ⱱ</w:t>
      </w:r>
      <w:r>
        <w:rPr/>
        <w:t>䭸</w:t>
      </w:r>
      <w:r>
        <w:rPr/>
        <w:t>ⵙ</w:t>
      </w:r>
      <w:r>
        <w:rPr/>
        <w:t>煩䅲便♠쉞瑩⬰䘲弪숰杙欶뭴䝉Ⓨ堽启橊硺㩏礬뽞뭀뭯䜤슡⥐呸唷係儣暘㗂싂ㅒ潯慗劏塅扉䍞勂⹇彅愩쉂顧⌷顃祶䭾㝥砦⹫쉢쉘</w:t>
      </w:r>
      <w:r>
        <w:rPr/>
        <w:t>꤫╷</w:t>
      </w:r>
      <w:r>
        <w:rPr/>
        <w:t>株涬㙳禡㤽ꇂ숨瑙</w:t>
      </w:r>
      <w:r>
        <w:rPr/>
        <w:t>ꦵ</w:t>
      </w:r>
      <w:r>
        <w:rPr/>
        <w:t>桥䎻㩀</w:t>
      </w:r>
      <w:r>
        <w:rPr/>
        <w:t>ꕞ</w:t>
      </w:r>
      <w:r>
        <w:rPr/>
        <w:t>題忂숷⥊劣㝧䗂彨爊⹃畒磍爱쉮䝷ꌣ穢㨥儻䩾卥</w:t>
      </w:r>
      <w:r>
        <w:rPr/>
        <w:t>⣂</w:t>
      </w:r>
      <w:r>
        <w:rPr/>
        <w:t>楖杍係偔䉩⏎㕦歒侣惂▩⽯⮱兯奌〈眣恺佒厏쉖</w:t>
      </w:r>
      <w:r>
        <w:rPr/>
        <w:t>ꤲ</w:t>
      </w:r>
      <w:r>
        <w:rPr/>
        <w:t>璩秃并殘⩊儮瞮噬汕嘪䄸䝃竂娬ぷ截秃쉩彸◎砹縺ꥧ爲㕰柂汃柂ㆡ쉑䝌⩉湎婘</w:t>
      </w:r>
      <w:r>
        <w:rPr/>
        <w:t>ꤣ</w:t>
      </w:r>
      <w:r>
        <w:rPr/>
        <w:t>す㵒슮玻欥쉚칇堤琪朤䖥乙㔱</w:t>
      </w:r>
      <w:r>
        <w:rPr/>
        <w:t>ꦣ</w:t>
      </w:r>
      <w:r>
        <w:rPr/>
        <w:t>녎砪꥕橌敉㑩ケ⩊仂䵢⥌お㈥瑳쉢䡰偞㩺깩</w:t>
      </w:r>
      <w:r>
        <w:rPr/>
        <w:t>ꔱ</w:t>
      </w:r>
      <w:r>
        <w:rPr/>
        <w:t>哂슣䤩쉰쉇䗂槍숩硭掏矂呑╪婪䩈⑖䜸樷䭦땋㜬煥䩩婖⩏싎쌱博</w:t>
      </w:r>
      <w:r>
        <w:rPr/>
        <w:t>꧂</w:t>
      </w:r>
      <w:r>
        <w:rPr/>
        <w:t>㤣쉠쉳♠㉇</w:t>
      </w:r>
      <w:r>
        <w:rPr/>
        <w:t>ⴵ</w:t>
      </w:r>
      <w:r>
        <w:rPr/>
        <w:t>䩢쉔㉞冥佣䩐㶵熻瘭参敵剂뭂挴䅫垡厘娳캿恒愩䭸䲻槂⑒䳃獯숮슿䉟긨噇㩺愰㉠슣唯塸쉱췂䥈㍶䪏⩹咘嘤숰䂣쉙갺摉楹獇䉗⫍䐲娺</w:t>
      </w:r>
      <w:r>
        <w:rPr/>
        <w:t>꧃</w:t>
      </w:r>
      <w:r>
        <w:rPr/>
        <w:t>ꥺ党儨瘶㵪뼳䑩슩␮䭑㩂轠칅</w:t>
      </w:r>
      <w:r>
        <w:rPr/>
        <w:t>⡭</w:t>
      </w:r>
      <w:r>
        <w:rPr/>
        <w:t>ꦬ</w:t>
      </w:r>
      <w:r>
        <w:rPr/>
        <w:t>剎楹唫勂䖘</w:t>
      </w:r>
      <w:r>
        <w:rPr/>
        <w:t>꧂</w:t>
      </w:r>
      <w:r>
        <w:rPr/>
        <w:t>ⱴ</w:t>
      </w:r>
      <w:r>
        <w:rPr/>
        <w:t>숰柎쉲ꏂ汏㨷⚻</w:t>
      </w:r>
      <w:r>
        <w:rPr/>
        <w:t>ꥍ</w:t>
      </w:r>
      <w:r>
        <w:rPr/>
        <w:t>䌲숮겘杺忂숳쉭㵠札⿂碘挭扎⹱眫칰ꅘ䳂噺⹵㷂䁥⨵⥔彬▩牑碿쉤兰쉙㩚춻䰳灵ꥱ汴便㚻珍ꍋ슣䄦⥤췂墣獣䘬㈵싂䅬꥗䱑丵汵牥燍剷䜳役甮愸畃㉉⎱칁潯䈲쉞摦ꄣ克关剫祙牺䅕坤</w:t>
      </w:r>
      <w:r>
        <w:rPr/>
        <w:t>꤬꧂</w:t>
      </w:r>
      <w:r>
        <w:rPr/>
        <w:t>䘰栱灐轠♀硔恡䇂䣃</w:t>
      </w:r>
      <w:r>
        <w:rPr/>
        <w:t>ꤳ</w:t>
      </w:r>
      <w:r>
        <w:rPr/>
        <w:t>ꅅ湕彰땬帰摧⥖䓂칊</w:t>
      </w:r>
      <w:r>
        <w:rPr/>
        <w:t>ⱡ</w:t>
      </w:r>
      <w:r>
        <w:rPr/>
        <w:t>㐶숹䟍疱⬱</w:t>
      </w:r>
      <w:r>
        <w:rPr/>
        <w:t>ꤩ</w:t>
      </w:r>
      <w:r>
        <w:rPr/>
        <w:t>뭧㠦䁑桌䶏怷㟂䩴噱盂纩掏凂轭䍋砻㙟横⑑갥獭砽轢敨娣㧂睳歨쉣ヂ桤攽圩辻项䲥쉄儤ヂ슏湨䭥畩㥓⨻쉺ぁ뗂癅썴填䄩䤱慗䠬敷뗂䘴⭇䉵䥊欻稥搳뭆汢䍘䏂䑵㦘婬乇싂汹潘썱顬㷂癖盂겮⴬熏ꎣ剖䱇䜦朲昶䅠ꌰ搹숽숮㍹♀⭘</w:t>
      </w:r>
      <w:r>
        <w:rPr/>
        <w:t>ⱕ</w:t>
      </w:r>
      <w:r>
        <w:rPr/>
        <w:t>땓숺牳ギ䊘圥䫂뽕嫂活ꍌ瑧挰套슡뾏슏걌녺㇂㊡䙘哂䩹爬쉦樲䩩</w:t>
      </w:r>
      <w:r>
        <w:rPr/>
        <w:t>ⵯ</w:t>
      </w:r>
      <w:r>
        <w:rPr/>
        <w:t>盂䤯呑㵔呁㝴弩凎奕婁娰⫂睡</w:t>
      </w:r>
      <w:r>
        <w:rPr/>
        <w:t>ꔰ</w:t>
      </w:r>
      <w:r>
        <w:rPr/>
        <w:t>轤㭊ㅶ</w:t>
      </w:r>
      <w:r>
        <w:rPr/>
        <w:t>ⵄ</w:t>
      </w:r>
      <w:r>
        <w:rPr/>
        <w:t>卐䕣쏂栦⤳쉮輽顷憬疏촶칇䮿殮⌱祦煋㙸轡扨䐫땟㍞塆ꌳ媻纻숸槂妵惂䉐쉂瘊⭁啍</w:t>
      </w:r>
      <w:r>
        <w:rPr/>
        <w:t>⡸</w:t>
      </w:r>
      <w:r>
        <w:rPr/>
        <w:t>晄䦱ꅂ滂匵塃湋䨪冮䣂橘㎏ㅗ⩅䅚㩅煲漣燍湟⽶츸ꅲ㐭</w:t>
      </w:r>
      <w:r>
        <w:rPr/>
        <w:t>ꕵ</w:t>
      </w:r>
      <w:r>
        <w:rPr/>
        <w:t>坵㩅櫂♙╞婸䎮睒儵樨樭㉯</w:t>
      </w:r>
      <w:r>
        <w:rPr/>
        <w:t>ⵏ</w:t>
      </w:r>
      <w:r>
        <w:rPr/>
        <w:t>揂⼦㵪区ィ穆汣뽮䭡瘷灵伱</w:t>
      </w:r>
      <w:r>
        <w:rPr/>
        <w:t>ⵁ</w:t>
      </w:r>
      <w:r>
        <w:rPr/>
        <w:t>䯂曂⍇幕⸻湒朹꺏壂朤쉺〶げ녈쉍ꍞ榥轚숱唦徵恷欥横▥</w:t>
      </w:r>
      <w:r>
        <w:rPr/>
        <w:t>ꔳ</w:t>
      </w:r>
      <w:r>
        <w:rPr/>
        <w:t>冮摄</w:t>
      </w:r>
      <w:r>
        <w:rPr/>
        <w:t>ꔽ♚</w:t>
      </w:r>
      <w:r>
        <w:rPr/>
        <w:t>⡳</w:t>
      </w:r>
      <w:r>
        <w:rPr/>
        <w:t>牏顬춘勂敚浈쉯杔</w:t>
      </w:r>
      <w:r>
        <w:rPr/>
        <w:t>ⰹ⩥</w:t>
      </w:r>
      <w:r>
        <w:rPr/>
        <w:t>쉥</w:t>
      </w:r>
      <w:r>
        <w:rPr/>
        <w:t>ⱏ</w:t>
      </w:r>
      <w:r>
        <w:rPr/>
        <w:t>⻂楳⭬</w:t>
      </w:r>
      <w:r>
        <w:rPr/>
        <w:t>ⵎ</w:t>
      </w:r>
      <w:r>
        <w:rPr/>
        <w:t>干秂百⼽쉩ꄸ쉧稪䗂畺</w:t>
      </w:r>
      <w:r>
        <w:rPr/>
        <w:t>⢏</w:t>
      </w:r>
      <w:r>
        <w:rPr/>
        <w:t>卶擂㭡ꅷ</w:t>
      </w:r>
      <w:r>
        <w:rPr/>
        <w:t>ⰱ</w:t>
      </w:r>
      <w:r>
        <w:rPr/>
        <w:t>뇂啣䁴쌹䕉繴䲣쵫䶩庣칆㝷</w:t>
      </w:r>
      <w:r>
        <w:rPr/>
        <w:t>ⲩ</w:t>
      </w:r>
      <w:r>
        <w:rPr/>
        <w:t>겵㷎灱祗숣⼭⭆㵱④嫂깅䥇㇍棂겻姂쉇未捲뽟牀⾩轱扉䝦쉵⨥</w:t>
      </w:r>
      <w:r>
        <w:rPr/>
        <w:t>ⶬ</w:t>
      </w:r>
      <w:r>
        <w:rPr/>
        <w:t>쉐ㄮ捤쉉곂䖩쉤䷃깁뽅猲瞵斩歘䶘</w:t>
      </w:r>
      <w:r>
        <w:rPr/>
        <w:t>ⱒ</w:t>
      </w:r>
      <w:r>
        <w:rPr/>
        <w:t>⽣汾⪘揂杁</w:t>
      </w:r>
      <w:r>
        <w:rPr/>
        <w:t>⠴</w:t>
      </w:r>
      <w:r>
        <w:rPr/>
        <w:t>剨塑⥰</w:t>
      </w:r>
      <w:r>
        <w:rPr/>
        <w:t>ꕗ</w:t>
      </w:r>
      <w:r>
        <w:rPr/>
        <w:t>哂坟睖䓂轄캘繏卒仂⤴㏂쉨矂杗飂戴歆䏂⽙䣂皩䐽쉮㘷婱卩쉁婹楖⦥猲</w:t>
      </w:r>
      <w:r>
        <w:rPr/>
        <w:t>Ⱝ</w:t>
      </w:r>
      <w:r>
        <w:rPr/>
        <w:t>椺␵㡓奂⩾뼻䩮쉢坟㊏䰣䜺쵕숥</w:t>
      </w:r>
      <w:r>
        <w:rPr/>
        <w:t>ꤱ</w:t>
      </w:r>
      <w:r>
        <w:rPr/>
        <w:t>땇⧃枡슿숻㕱挲ꥮ曂搨쉾殬秂⑞㭩</w:t>
      </w:r>
      <w:r>
        <w:rPr/>
        <w:t>ⵕ</w:t>
      </w:r>
      <w:r>
        <w:rPr/>
        <w:t>㜱浾䕥䌤㈲卐栱扮ㅲ穂㕷癵汊뼣땂潩娨䁏㕧慗湒㭸呦쉕才㓂迂ꆱ⻂块儸亩慑㥓犩㑫㒩㐷元䡶擂繄䁴㩦䅒卋䙳搪埂繉䜺收숩侩䉕쵙穁깊轖穉䎡榱겮忂忍帶噂뭃婭떮쉖澻瑌浬祄䱕⭍太◂轃匦䡍徱쎿껂㍘椳戴촪喩坴扪뗂奔汌亵垮坷칒⩉䳍灎幑침</w:t>
      </w:r>
      <w:r>
        <w:rPr/>
        <w:t>Ⱞ</w:t>
      </w:r>
      <w:r>
        <w:rPr/>
        <w:t>䰬噩㣂㩋搷忂硫縮繧刷⨴싂쉗숽⑨娸딮剀䢏㈫捠뽵숲䬶塘幅䅢㮥ꄨ奾</w:t>
      </w:r>
      <w:r>
        <w:rPr/>
        <w:t>ⵟ</w:t>
      </w:r>
      <w:r>
        <w:rPr/>
        <w:t>촺⫂쉏</w:t>
      </w:r>
      <w:r>
        <w:rPr/>
        <w:t>ꥊ</w:t>
      </w:r>
      <w:r>
        <w:rPr/>
        <w:t>䙵唤湷䡶ꍒ参노╴怵亵灾습榣汫懎䭮䈻⑳瞱숻쎘䭐䫂⛂떮湠睬⌹楹㍋쉉慳⫂田⫂扢顨䍴⹣㑳摠쉷㟂♱뽬穟璩役坩䉹噰潃⤱䁾䉋横쉅㒿㕲⚡싃䲩䩥⤣슡䅧彀ㄪ♰㫎摸恥</w:t>
      </w:r>
      <w:r>
        <w:rPr/>
        <w:t>ⱴ</w:t>
      </w:r>
      <w:r>
        <w:rPr/>
        <w:t>ⵢ</w:t>
      </w:r>
      <w:r>
        <w:rPr/>
        <w:t>㞻煹㨴ㅩ娶楩楠慲漷榣숲页⽇㣂싂冱繾体焫쉊䀷</w:t>
      </w:r>
      <w:r>
        <w:rPr/>
        <w:t>⡡</w:t>
      </w:r>
      <w:r>
        <w:rPr/>
        <w:t>ぇ䆮幵</w:t>
      </w:r>
      <w:r>
        <w:rPr/>
        <w:t>Ⳃ</w:t>
      </w:r>
      <w:r>
        <w:rPr/>
        <w:t>ꥰ呷漥轧癶桘싎ガ땵垡캮⩘┸洩╳㧂⹕㵥</w:t>
      </w:r>
      <w:r>
        <w:rPr/>
        <w:t>ꦵ</w:t>
      </w:r>
      <w:r>
        <w:rPr/>
        <w:t>뗂⩑䫂婾쉷숊惂琪啋戹╈空䚻丩㐨쉬䚡楏숭梮佚쉫婏䭟獍쉃</w:t>
      </w:r>
      <w:r>
        <w:rPr/>
        <w:t>ꕥ</w:t>
      </w:r>
      <w:r>
        <w:rPr/>
        <w:t>數扩쉏䕳㛎㜶⽠쉑㮮㥰⬤搲欺싂⑍䫃橧㤨쉤朱㡞淃睒㈹夹갦</w:t>
      </w:r>
      <w:r>
        <w:rPr/>
        <w:t>ꤻ╷</w:t>
      </w:r>
      <w:r>
        <w:rPr/>
        <w:t>犱</w:t>
      </w:r>
      <w:r>
        <w:rPr/>
        <w:t>ꤳ</w:t>
      </w:r>
      <w:r>
        <w:rPr/>
        <w:t>椪燂촩쉓㨲ꌪ惍祫啙㠱슡㤳</w:t>
      </w:r>
      <w:r>
        <w:rPr/>
        <w:t>Ⳃ⍀</w:t>
      </w:r>
      <w:r>
        <w:rPr/>
        <w:t>獎泂桷ꅒ쉔䙀係┽⩓춬뭘썒䖣쉭ⸯ㙒竎攪汰炥轣◃䭾牒怣쉺氬䱈䴱</w:t>
      </w:r>
      <w:r>
        <w:rPr/>
        <w:t>⡫</w:t>
      </w:r>
      <w:r>
        <w:rPr/>
        <w:t>䠣扯炵㠪硩䳎⹒矍株弲䮿쌫穑㵬縥䄨彊㌪物⹔䘯숥梏猫稨ぬ⦣橆琲珂</w:t>
      </w:r>
      <w:r>
        <w:rPr/>
        <w:t>ꥂ</w:t>
      </w:r>
      <w:r>
        <w:rPr/>
        <w:t>쉰Ⓧ숵壂㛃</w:t>
      </w:r>
      <w:r>
        <w:rPr/>
        <w:t>ꦥ</w:t>
      </w:r>
      <w:r>
        <w:rPr/>
        <w:t>纩䥏♺떘潷䁦昮怨埂働猸</w:t>
      </w:r>
      <w:r>
        <w:rPr/>
        <w:t>ꕷ</w:t>
      </w:r>
      <w:r>
        <w:rPr/>
        <w:t>䉮廂뭳瑙䘵桋睊幾䁁䝘㍊扥㙭稤</w:t>
      </w:r>
      <w:r>
        <w:rPr/>
        <w:t>⡖</w:t>
      </w:r>
      <w:r>
        <w:rPr/>
        <w:t>㥬䕁硆戶䕾ㅴ猻䱡싂</w:t>
      </w:r>
      <w:r>
        <w:rPr/>
        <w:t>ⱆ</w:t>
      </w:r>
      <w:r>
        <w:rPr/>
        <w:t>媩幰⧂묪䕞哂㡸劘녙딹⩋㫂뇂搻⮩瑋瑬慉杪</w:t>
      </w:r>
      <w:r>
        <w:rPr/>
        <w:t>ⱞ</w:t>
      </w:r>
      <w:r>
        <w:rPr/>
        <w:t>㥟時䁕␤卅⹶</w:t>
      </w:r>
      <w:r>
        <w:rPr/>
        <w:t>Ⱪ</w:t>
      </w:r>
      <w:r>
        <w:rPr/>
        <w:t>乨顀伩䕆瘨䥣녣㕚彤桬㥨▵䓂兊⪘眸</w:t>
      </w:r>
      <w:r>
        <w:rPr/>
        <w:t>ⴹ</w:t>
      </w:r>
      <w:r>
        <w:rPr/>
        <w:t>眴ㅨ〪</w:t>
      </w:r>
      <w:r>
        <w:rPr/>
        <w:t>⡀</w:t>
      </w:r>
      <w:r>
        <w:rPr/>
        <w:t>춻</w:t>
      </w:r>
      <w:r>
        <w:rPr/>
        <w:t>ⵇ</w:t>
      </w:r>
      <w:r>
        <w:rPr/>
        <w:t>帰桔呕穞숤呎ꏃ梣噵䓂奇㚵⏍桚</w:t>
      </w:r>
      <w:r>
        <w:rPr/>
        <w:t>ꗂ</w:t>
      </w:r>
      <w:r>
        <w:rPr/>
        <w:t>摰橋숦浊䇂悮䭐圵ꆿ┬⪥⶘浖䏂䭭뽔婦倱是娷슮ヂ㵎嫂㌭</w:t>
      </w:r>
      <w:r>
        <w:rPr/>
        <w:t>ꥈ</w:t>
      </w:r>
      <w:r>
        <w:rPr/>
        <w:t>橤磃䕞䦬偶⼪䝪◂御꺩</w:t>
      </w:r>
      <w:r>
        <w:rPr/>
        <w:t>ⴹ</w:t>
      </w:r>
      <w:r>
        <w:rPr/>
        <w:t>娦痍⑳㩪楮題뽧颬쉥村帰杳織쉫칋⥖䰮氹</w:t>
      </w:r>
      <w:r>
        <w:rPr/>
        <w:t>ꦣ</w:t>
      </w:r>
      <w:r>
        <w:rPr/>
        <w:t>牠匽쎬㐴甯䌸䍌忂⛂轟ꇍ⪩㇂䙄䯂彭</w:t>
      </w:r>
      <w:r>
        <w:rPr/>
        <w:t>ⰺ⩩</w:t>
      </w:r>
      <w:r>
        <w:rPr/>
        <w:t>㑒츴⥚嗂쵮▮䡴䟂꥙卡桔䕷㥭縺䭶뽐쉸</w:t>
      </w:r>
      <w:r>
        <w:rPr/>
        <w:t>ꕔꕦ</w:t>
      </w:r>
      <w:r>
        <w:rPr/>
        <w:t>䍔㔺䒵⩂㙙⭈桥㣂夵㭍わ飂佲⭖匳䳍촳晤䤣䍉칀冣整쉌쉋⏂쉡䙮⍘呧䰩種浯숤幀扈깧攤楺瘶뭪㵑⩧浔</w:t>
      </w:r>
      <w:r>
        <w:rPr/>
        <w:t>ꖱ</w:t>
      </w:r>
      <w:r>
        <w:rPr/>
        <w:t>쉋쉑⥁礤싂㉅元⫎⼭갵⮮堤珍乹ꍫ烎䃂╖䕥务⛂㦬Ⓙ⾱⶘깷慾㊥ꏂ긷櫂</w:t>
      </w:r>
      <w:r>
        <w:rPr/>
        <w:t>⡊</w:t>
      </w:r>
      <w:r>
        <w:rPr/>
        <w:t>娫䮡⑘繃洽㕑辏썤䡚〥匪칗뿂䍍涣磃쉬촵Ⓜ漪⛂湶䭕⾥䀵쌥㏂㗂䡓ネ睺념㑤圴〺뼬썵仂츥㬳ꌺ椫瓂睴⥺㓎뭶숶녣唪啉숵㢥祧湉</w:t>
      </w:r>
      <w:r>
        <w:rPr/>
        <w:t>ꤸ</w:t>
      </w:r>
      <w:r>
        <w:rPr/>
        <w:t>쉵䪮光噲刺뿂愵</w:t>
      </w:r>
      <w:r>
        <w:rPr/>
        <w:t>Ⱘ▥⍞</w:t>
      </w:r>
      <w:r>
        <w:rPr/>
        <w:t>噳㈭㤰Ⓜ猻⑟佢⍄㌬催縣숹练帣ꥴ〷⪵䥒땠帺䭔⩍㝒席䱾㉹⹀⫍㜵渮ꍍ乃䅞圤ꍹ쉤滍顣㉹⩶㶣吊㫂涘煈焥⬹䷂䁉喬噉扉䉎僂淂焴痂䨸㓃⽎濃칆걋婸碩숦䁠</w:t>
      </w:r>
      <w:r>
        <w:rPr/>
        <w:t>ꤶ</w:t>
      </w:r>
      <w:r>
        <w:rPr/>
        <w:t>걇숳⿂쉓禬</w:t>
      </w:r>
      <w:r>
        <w:rPr/>
        <w:t>⡆</w:t>
      </w:r>
      <w:r>
        <w:rPr/>
        <w:t>削捊㝞㩥⤶帴硘⸰珂冩ꥩ獆╯깁䩫녴撘祌弮뭨⹲䑤⬻嫂剞숦</w:t>
      </w:r>
      <w:r>
        <w:rPr/>
        <w:t>⠭</w:t>
      </w:r>
      <w:r>
        <w:rPr/>
        <w:t>䡏䡅椪䦬ꥺ䵖쉌㩣瓍䠻㙄뭰쉢숱ㅃ䱍칟</w:t>
      </w:r>
      <w:r>
        <w:rPr/>
        <w:t>⣂⪡</w:t>
      </w:r>
      <w:r>
        <w:rPr/>
        <w:t>㥎㴵瑯䠱瑓</w:t>
      </w:r>
      <w:r>
        <w:rPr/>
        <w:t>꤯</w:t>
      </w:r>
      <w:r>
        <w:rPr/>
        <w:t>泂䡈䟂쉘䅇扳栽摯污䫂ꅒ숺㑀璻乶題䋂剠洭쉊䊿栴獓䨭䵒稴堯䑓末䤷瀴</w:t>
      </w:r>
      <w:r>
        <w:rPr/>
        <w:t>ꥁ</w:t>
      </w:r>
      <w:r>
        <w:rPr/>
        <w:t>颻숪</w:t>
      </w:r>
      <w:r>
        <w:rPr/>
        <w:t>⡔</w:t>
      </w:r>
      <w:r>
        <w:rPr/>
        <w:t>䈳創싃숷彪敗걕</w:t>
      </w:r>
      <w:r>
        <w:rPr/>
        <w:t>⣂</w:t>
      </w:r>
      <w:r>
        <w:rPr/>
        <w:t>쏂깷걹督뾩哂ㄹ뽷潥뭍䝾時棂슮坏껂⑟捭娤杄碿ꍫ컃傻問䶵촳⨶깵啠♡㍇⼯飂쉏쉘⍟浞慍欤</w:t>
      </w:r>
      <w:r>
        <w:rPr/>
        <w:t>ⵈ</w:t>
      </w:r>
      <w:r>
        <w:rPr/>
        <w:t>碵떻矂慭牌뽔뾥捑㡰</w:t>
      </w:r>
      <w:r>
        <w:rPr/>
        <w:t>ꕭ</w:t>
      </w:r>
      <w:r>
        <w:rPr/>
        <w:t>䱺剖偉瀸⚣䅔䡮摮</w:t>
      </w:r>
      <w:r>
        <w:rPr/>
        <w:t>꧂</w:t>
      </w:r>
      <w:r>
        <w:rPr/>
        <w:t>숲⚻瑬䉣㒩쉗䑵䝸橓뭠䮮敔撩⩵숻灬㍭싂㑋䰺⹉卣䇂ギ숮畦慭䳂佲刲슮硓穣䴲さ␲䵭녱盂⪮쉪湇䐷噀</w:t>
      </w:r>
      <w:r>
        <w:rPr/>
        <w:t>ꔣ</w:t>
      </w:r>
      <w:r>
        <w:rPr/>
        <w:t>㵞係䚬걖쉑䉀쉚湔䃂戫䝭썦⥣䈥䭐痂啟믎䊏獗䧂쉚</w:t>
      </w:r>
      <w:r>
        <w:rPr/>
        <w:t>ꔨ</w:t>
      </w:r>
      <w:r>
        <w:rPr/>
        <w:t>䁤游⸥⾱炩뼪䖩刯⩏㔩쉬쉨㵙⬶⨩</w:t>
      </w:r>
      <w:r>
        <w:rPr/>
        <w:t>꤯⤨</w:t>
      </w:r>
      <w:r>
        <w:rPr/>
        <w:t>呂攦♭㈮桠꥕繤숷嘺숸惂╪ꍲ쉴</w:t>
      </w:r>
      <w:r>
        <w:rPr/>
        <w:t>꧃</w:t>
      </w:r>
      <w:r>
        <w:rPr/>
        <w:t>쌤㋍㘯恧</w:t>
      </w:r>
      <w:r>
        <w:rPr/>
        <w:t>Ⱨ</w:t>
      </w:r>
      <w:r>
        <w:rPr/>
        <w:t>뼪쉹捕쏂⎱</w:t>
      </w:r>
      <w:r>
        <w:rPr/>
        <w:t>Ⳃ</w:t>
      </w:r>
      <w:r>
        <w:rPr/>
        <w:t>橾㙯슬숻쉳쉙犣䩔桂㘩湧湏䔯剚伷슣殻厩㛂瑌壂䚏쉠녓懃쉟産㉖䍠䒻뽙䈮术긹촽녕摥䠪믂噭㥩㩇䬭䍐⥗숸컂壂␪㘮桕辮顭㑧䜱</w:t>
      </w:r>
      <w:r>
        <w:rPr/>
        <w:t>ⵁ</w:t>
      </w:r>
      <w:r>
        <w:rPr/>
        <w:t>䭥슥儳깩媣敤㭟⼯牉䭪協ꌤ䰲⑬䵚俍쉱夹瞥繨⩉䁪⥌瘷㵞숶䒏歟佪⽒特牳ꥫ⥞숩棂畈</w:t>
      </w:r>
      <w:r>
        <w:rPr/>
        <w:t>⠪</w:t>
      </w:r>
      <w:r>
        <w:rPr/>
        <w:t>凂煀潺咏歲弲</w:t>
      </w:r>
      <w:r>
        <w:rPr/>
        <w:t>ⱄ</w:t>
      </w:r>
      <w:r>
        <w:rPr/>
        <w:t>灁䏂</w:t>
      </w:r>
      <w:r>
        <w:rPr/>
        <w:t>ꦥ</w:t>
      </w:r>
      <w:r>
        <w:rPr/>
        <w:t>䍉䡖⤸䕯䠪係偏礶쉯숻㙒僎䝾♳䁸兔䡧䥢</w:t>
      </w:r>
      <w:r>
        <w:rPr/>
        <w:t>ⵃ</w:t>
      </w:r>
      <w:r>
        <w:rPr/>
        <w:t>塍猪</w:t>
      </w:r>
      <w:r>
        <w:rPr/>
        <w:t>⡎</w:t>
      </w:r>
      <w:r>
        <w:rPr/>
        <w:t>洶牅ꌷ칵ꄴ瘨⬨䁈畯爴ㅥ砵摌쉏呰杄廂㭵⫂秂乌㯂䮥</w:t>
      </w:r>
      <w:r>
        <w:rPr/>
        <w:t>ⱨ</w:t>
      </w:r>
      <w:r>
        <w:rPr/>
        <w:t>ꗂ</w:t>
      </w:r>
      <w:r>
        <w:rPr/>
        <w:t>摥쎩䍓䆬땊숪ꍹ⛃쉠䬮㭵冩旍櫍㝀慗☨睙歺㤩椬⍞쉋㩖ꅢ㚱땺㔪쉰櫂⪵쵳獃燃埂托入畟䩀싂㢥䰮戲㯃㦥⩹㐻洶쉖⌮뭹敎䝘쉧汀⑪㬶癴䑢쉞䘶</w:t>
      </w:r>
      <w:r>
        <w:rPr/>
        <w:t>ⱞ</w:t>
      </w:r>
      <w:r>
        <w:rPr/>
        <w:t>숊婨껂㮣</w:t>
      </w:r>
      <w:r>
        <w:rPr/>
        <w:t>ⵃ</w:t>
      </w:r>
      <w:r>
        <w:rPr/>
        <w:t>捨쉡㩱ㅂ녎</w:t>
      </w:r>
      <w:r>
        <w:rPr/>
        <w:t>ꔵ</w:t>
      </w:r>
      <w:r>
        <w:rPr/>
        <w:t>潢太䍃䙂捊䩄슩㋂廂硊磂癀숪䏂瑮䯂杦輴䨫춵♗꥞⭄嫃ㄺ顑⭇</w:t>
      </w:r>
      <w:r>
        <w:rPr/>
        <w:t>⣍</w:t>
      </w:r>
      <w:r>
        <w:rPr/>
        <w:t>告䉦䅚</w:t>
      </w:r>
      <w:r>
        <w:rPr/>
        <w:t>ꕇ</w:t>
      </w:r>
      <w:r>
        <w:rPr/>
        <w:t>뿂⍭쉔攨牂</w:t>
      </w:r>
      <w:r>
        <w:rPr/>
        <w:t>Ⳏ</w:t>
      </w:r>
      <w:r>
        <w:rPr/>
        <w:t>卥⽄澵䝕摾䉡獘⸷쉩㜴䳂䱎䱃䣂顏⹶㚬䙺畧楪㝌</w:t>
      </w:r>
      <w:r>
        <w:rPr/>
        <w:t>ꔫ</w:t>
      </w:r>
      <w:r>
        <w:rPr/>
        <w:t>勂ꇂ剏挷怪䦣浾␦娤뮮䲣칙㉾㌵棂珂⍂䈻䚱숫쉹㵱쉔婀⹁祉繟毂歀녵䭙</w:t>
      </w:r>
      <w:r>
        <w:rPr/>
        <w:t>⠣</w:t>
      </w:r>
      <w:r>
        <w:rPr/>
        <w:t>佢㭹惃懎汄楨</w:t>
      </w:r>
      <w:r>
        <w:rPr/>
        <w:t>ꖮ</w:t>
      </w:r>
      <w:r>
        <w:rPr/>
        <w:t>亡쉥㗂䯍긣弤</w:t>
      </w:r>
      <w:r>
        <w:rPr/>
        <w:t>ⴵ</w:t>
      </w:r>
      <w:r>
        <w:rPr/>
        <w:t>滎䉉䒥昫ㄣ䟎숯㡋䑑⼲</w:t>
      </w:r>
      <w:r>
        <w:rPr/>
        <w:t>ꤴ</w:t>
      </w:r>
      <w:r>
        <w:rPr/>
        <w:t>祂囂걘甮效噏揍䘤⿂灱乨䚵獭劻숩㑄䅫穂华䳂恨쌥媻桖㶱⹆夰扐剂潒瑪깄슥佂㉦慭䍐⍬뽡迂㕶楦啮婺䒥囂숽⑩쉠ꅌ䬣乫㡖婈╉촯妻꺵晾⪮䲣潗焩洹ꥲ㨱彏䱔ꥶ㥓䵊桨䨶㈮堷橋娱癢꥔숤滃䏂㔳갮㭠午</w:t>
      </w:r>
      <w:r>
        <w:rPr/>
        <w:t>꧍</w:t>
      </w:r>
      <w:r>
        <w:rPr/>
        <w:t>䐦幖쏂佱䱬倻偶捓熘쉆⩾橗</w:t>
      </w:r>
      <w:r>
        <w:rPr/>
        <w:t>꥓</w:t>
      </w:r>
      <w:r>
        <w:rPr/>
        <w:t>㡮顲䝐祈檥毂協㗂⩙愫ꌪ墬㨳睭⍘믂갸噕渪䕩녢딽牘庘戲╩䔣斏녠㉢轒夥䰹䥣䃂㕖㵫䙁싂催畕婾쉓⼵⧂䁥쵕两䁴充桴♱吰䠺㢩潡쉥㈣楫䥟卤捱슡欺</w:t>
      </w:r>
      <w:r>
        <w:rPr/>
        <w:t>⡺</w:t>
      </w:r>
      <w:r>
        <w:rPr/>
        <w:t>슩輽䕯曂췂ぴ㭠䷂뽒</w:t>
      </w:r>
      <w:r>
        <w:rPr/>
        <w:t>ꦩ</w:t>
      </w:r>
      <w:r>
        <w:rPr/>
        <w:t>숬⩹捍迂╂槂搻档㶬噲건䀸洪嚻싂䧂㈥埃䅵夥⩟乔顐壎䓂싍桰匤惂湫쉙倲昰걌摨㝕뽹㊩컂獁空䵀媣瀰㥍䍊挸杨꥙숱塑燂杙⾻䑭呇輫깥</w:t>
      </w:r>
      <w:r>
        <w:rPr/>
        <w:t>Ⱚ</w:t>
      </w:r>
      <w:r>
        <w:rPr/>
        <w:t>啹쵶㔪婪煠⻃暵歧촭轠㑞╀捘⬭ꄻ⍠䑱䗂⮱⺻</w:t>
      </w:r>
      <w:r>
        <w:rPr/>
        <w:t>ⵁ꧂</w:t>
      </w:r>
      <w:r>
        <w:rPr/>
        <w:t>㝾⩰⨸⑁幯猬祑곍</w:t>
      </w:r>
      <w:r>
        <w:rPr/>
        <w:t>ꦣ</w:t>
      </w:r>
      <w:r>
        <w:rPr/>
        <w:t>ꍡ帩䭎⎡噄䳎땣䙡佔⽨䁡䵮㌥㝐⽚䆻⩅呤꥖㕃畳㙕偀䩍〪䭋⍫揂儺</w:t>
      </w:r>
      <w:r>
        <w:rPr/>
        <w:t>ꕩ</w:t>
      </w:r>
      <w:r>
        <w:rPr/>
        <w:t>繋攦㡲嫂抱䅶䝗▬㉕</w:t>
      </w:r>
      <w:r>
        <w:rPr/>
        <w:t>⡩Ⱜ</w:t>
      </w:r>
      <w:r>
        <w:rPr/>
        <w:t>灥땋㍒㣍䆵矂六瑑畣眶煐療冿刮♵㥍サ浏瑄㝵䯂썁</w:t>
      </w:r>
      <w:r>
        <w:rPr/>
        <w:t>ꦮ</w:t>
      </w:r>
      <w:r>
        <w:rPr/>
        <w:t>熻幹睔縫恗䥙卌ꍂ䁔潦ꥥ坄</w:t>
      </w:r>
      <w:r>
        <w:rPr/>
        <w:t>ⱐ</w:t>
      </w:r>
      <w:r>
        <w:rPr/>
        <w:t>䥟硈㑈</w:t>
      </w:r>
      <w:r>
        <w:rPr/>
        <w:t>⠸</w:t>
      </w:r>
      <w:r>
        <w:rPr/>
        <w:t>䔳瘪⤶䕪ㅘ礲抡䱴䱤䜵䬳슩쉫깣␰</w:t>
      </w:r>
      <w:r>
        <w:rPr/>
        <w:t>Ɑ</w:t>
      </w:r>
      <w:r>
        <w:rPr/>
        <w:t>奶兏獆患㜶쌸拂⭊啫愤쉡啁⹂ㅒ㇂ꌯ轋⩮㝁湯娺䅅氊匩ㅮ숫㣂곂㗃䩖쉓商㝶⹉穫頮쉖䉞넵⹢樹汋뇃㘴㙘常檮埂쎏恃䉠怪乤㘪歹稤御嚬椪㝘⍂㌥녶䅀슡뽮獘浈盂놿⽥싂䱋䰦硌砣掱ㅏ眫쉪慷㕟㥕牧湙梬癘頱⹙偆毂烂⌻ꍯ噌樽쎿⌷奌⨸へ⍡╢⍭싂㑶牔睢䧍牲넻䥌戫쉇䫍睍</w:t>
      </w:r>
      <w:r>
        <w:rPr/>
        <w:t>ⱪ</w:t>
      </w:r>
      <w:r>
        <w:rPr/>
        <w:t>搽倱</w:t>
      </w:r>
      <w:r>
        <w:rPr/>
        <w:t>Ⲙ</w:t>
      </w:r>
      <w:r>
        <w:rPr/>
        <w:t>倯妣嘪璘楋넽싂⦏쉨穴䚮瑫塯咡轌䭳┨牥㑲㔥㉎</w:t>
      </w:r>
      <w:r>
        <w:rPr/>
        <w:t>⡎</w:t>
      </w:r>
      <w:r>
        <w:rPr/>
        <w:t>ꌭ싂㡕</w:t>
      </w:r>
      <w:r>
        <w:rPr/>
        <w:t>ꕇ</w:t>
      </w:r>
      <w:r>
        <w:rPr/>
        <w:t>㮮꥗䙃迂稷</w:t>
      </w:r>
      <w:r>
        <w:rPr/>
        <w:t>⠬</w:t>
      </w:r>
      <w:r>
        <w:rPr/>
        <w:t>㋂㩩楹⥋</w:t>
      </w:r>
      <w:r>
        <w:rPr/>
        <w:t>꧍</w:t>
      </w:r>
      <w:r>
        <w:rPr/>
        <w:t>쉁쉓칾쉁敾㒻圣땺檩쉨搤䵡㔲╀橌䤵싍顅皱䓂㍅쉠硞㑢牦䚱䨱䙫慲輺斥䵺湏制</w:t>
      </w:r>
      <w:r>
        <w:rPr/>
        <w:t>⡪</w:t>
      </w:r>
      <w:r>
        <w:rPr/>
        <w:t>僎奾␶㉀</w:t>
      </w:r>
      <w:r>
        <w:rPr/>
        <w:t>ⴳ⩯</w:t>
      </w:r>
      <w:r>
        <w:rPr/>
        <w:t>췂頩⬫歟㕴싍剱䶻祹漨梩圵恴쎱䍎㗂㤳杶䘦幩㨯朦矂浂乇曂佥땠祾묪쵱㤯쉗喏⽧䊏睴挺瞩칹䌴⨻⿂⑦숪숥숰㵶掱◂⭏㌦⩠啄硳싂泎썴ꍗ칰剺녬ꄰ뼣慅㥑ꌴ䩄擂僂炩㇂桺䰻쉁擂娱㝀</w:t>
      </w:r>
      <w:r>
        <w:rPr/>
        <w:t>⡷</w:t>
      </w:r>
      <w:r>
        <w:rPr/>
        <w:t>䗎伨䁕⽑潂㵂♍긦湞惂䞩楚䨲놬걭䝾慐硡䀶哎☪欹焺뗂⨹䡥㣂朱넵</w:t>
      </w:r>
      <w:r>
        <w:rPr/>
        <w:t>⡈</w:t>
      </w:r>
      <w:r>
        <w:rPr/>
        <w:t>伺ꌴ煤圻ㄤ</w:t>
      </w:r>
      <w:r>
        <w:rPr/>
        <w:t>ꥀ</w:t>
      </w:r>
      <w:r>
        <w:rPr/>
        <w:t>䓂썮⩷剦♁䧍땧싎繇쉯ꥤ⨵䭂皬桷뿃嗂总쉮땢</w:t>
      </w:r>
      <w:r>
        <w:rPr/>
        <w:t>ꔪ</w:t>
      </w:r>
      <w:r>
        <w:rPr/>
        <w:t>题扙䞮ꥶ䭐쉗쉎は㐭䙏쌫땮걨瑕䑶쉚⥅圹刭</w:t>
      </w:r>
      <w:r>
        <w:rPr/>
        <w:t>⢿</w:t>
      </w:r>
      <w:r>
        <w:rPr/>
        <w:t>係㐥瘶碿活␯쉵ꇎ杘洭兒⻂剘女쉇䤸畬恕庥礨쉐怨䅰⸫촬뽬湈</w:t>
      </w:r>
      <w:r>
        <w:rPr/>
        <w:t>Ⳃ</w:t>
      </w:r>
      <w:r>
        <w:rPr/>
        <w:t>癑䜬⹚녚乁廂䙳㑊쉧䉶㬣氥뗎檿獣犩印硭熩䘪坦⭆쉶套⽉쌻㏂水㎣㝑奏걂녭歓㥱⭮ꍍ䍡ꍂꌭ</w:t>
      </w:r>
      <w:r>
        <w:rPr/>
        <w:t>⡷</w:t>
      </w:r>
      <w:r>
        <w:rPr/>
        <w:t>䡋幍䡞쌥桩ㅳ溻兎</w:t>
      </w:r>
      <w:r>
        <w:rPr/>
        <w:t>ꥈ</w:t>
      </w:r>
      <w:r>
        <w:rPr/>
        <w:t>㕙才䙣쏂丽慣떣</w:t>
      </w:r>
      <w:r>
        <w:rPr/>
        <w:t>ꤵ⍒</w:t>
      </w:r>
      <w:r>
        <w:rPr/>
        <w:t>木쉒숱禬숰浖摋ㆬ怶䷎쉙┮歲땸朰숹⎱⫎猻爲썥娨偲頪祷썶㍑犘摡䂏爥</w:t>
      </w:r>
    </w:p>
    <w:p>
      <w:pPr>
        <w:pStyle w:val="PreformattedText"/>
        <w:bidi w:val="0"/>
        <w:spacing w:before="0" w:after="0"/>
        <w:jc w:val="left"/>
        <w:rPr/>
      </w:pPr>
      <w:r>
        <w:rPr/>
        <w:t>ⱂ</w:t>
      </w:r>
      <w:r>
        <w:rPr/>
        <w:t>噁婯由숭ひ쉕⥚ガ卉㨮넸숭⫂쉑亩ォ츶㨺⬨싂⍮弥썐</w:t>
      </w:r>
      <w:r>
        <w:rPr/>
        <w:t>⠤</w:t>
      </w:r>
      <w:r>
        <w:rPr/>
        <w:t>쉗㛂걎㢩䌽晄䵁疱㡅睧ꅮ噮契ꅾꆵ啅縦涻䒿쏂</w:t>
      </w:r>
      <w:r>
        <w:rPr/>
        <w:t>ⵓ</w:t>
      </w:r>
      <w:r>
        <w:rPr/>
        <w:t>䛂㵁</w:t>
      </w:r>
      <w:r>
        <w:rPr/>
        <w:t>ꔥ</w:t>
      </w:r>
      <w:r>
        <w:rPr/>
        <w:t>塏溵湇┷䥪䖏䁄㨸싂쉇뮩䂩䌪圊卍偊当♙숤坠뇂潖㨬拂뗃⦬㵁쉐⏂页狎摬慬師ꍴ眽껂歅ꎩ匥䑅姂⩨숽䋂⨵㘹♗幈쉅⧂⽂숦䃃㡦稩参⪩瑔盂瓍顄顨␸ぴ拂⾮썋㌳싂灥欲⬩쉾ꄪ权咣⧂啎奁妬쉳畔</w:t>
      </w:r>
      <w:r>
        <w:rPr/>
        <w:t>ⳍ</w:t>
      </w:r>
      <w:r>
        <w:rPr/>
        <w:t>ꌪ娸稳䡮䗂丫갤ꅮ㠪싂⥶╵쉦圫洬ꅂ呯顪ꎱⓂ澘녶䍠┮ッ佚怦橵㛂摐塮斣⬮䴺쉙땐⿍ㄸ㗎껂䏂䑭⍩兗㋂녹榘⩒⥙◂쉩氹쉋飂묺堷䙷啓䍶䜴亵勂䀴⭡坌畂婙긨晧슿</w:t>
      </w:r>
      <w:r>
        <w:rPr/>
        <w:t>⠶</w:t>
      </w:r>
      <w:r>
        <w:rPr/>
        <w:t>剥瑗䡬敀䉬㭣㖩乚䩫撡圻⭃帱</w:t>
      </w:r>
      <w:r>
        <w:rPr/>
        <w:t>⡍</w:t>
      </w:r>
      <w:r>
        <w:rPr/>
        <w:t>쉖⬮곂⍊</w:t>
      </w:r>
      <w:r>
        <w:rPr/>
        <w:t>⣂</w:t>
      </w:r>
      <w:r>
        <w:rPr/>
        <w:t>쵮㥘燍癮ぞ⥥</w:t>
      </w:r>
      <w:r>
        <w:rPr/>
        <w:t>ⰱ</w:t>
      </w:r>
      <w:r>
        <w:rPr/>
        <w:t>㭸幭䋂䗂㟂⨰䡧⽷冻䈯攭啃걖㝳炣䝗㭣㔶⦬</w:t>
      </w:r>
      <w:r>
        <w:rPr/>
        <w:t>⠷</w:t>
      </w:r>
      <w:r>
        <w:rPr/>
        <w:t>梱숪恊촻숺輤歪祟㊱촷祍爩洯楸⼪뼥燂䫂촤瑠쉯愳숥㇂䨹㢩汏쉓䋍䝎拂⑭ㄫ㵦燂潌㉱䙣痂슩圶奎ꍟ㥐㉳杴䶬␹㥹䡅漤愨싍兊婁媡僂⸵⑦촺畤긮䔪녞쏂区片䁨旂⍑</w:t>
      </w:r>
      <w:r>
        <w:rPr/>
        <w:t>ⷂ</w:t>
      </w:r>
      <w:r>
        <w:rPr/>
        <w:t>灓쵺嫂畐她⵩夣쉷ꍯ⸽㇂䙘䂡쉯슻⮮番걁捳뿂杪췂⽺斣搬䠴놱㪵쉃户圩슣</w:t>
      </w:r>
      <w:r>
        <w:rPr/>
        <w:t>ꖡ</w:t>
      </w:r>
      <w:r>
        <w:rPr/>
        <w:t>枣뽟獑䎣㉯攪</w:t>
      </w:r>
      <w:r>
        <w:rPr/>
        <w:t>ꕬ</w:t>
      </w:r>
      <w:r>
        <w:rPr/>
        <w:t>㈫숳쉣㐵漲啡䵤顙硈䬲轫头妩⾻穧쉯歐썘숰싂妣丮䕊㪩祠⻂숽딻⩮䇂䍒棂总</w:t>
      </w:r>
      <w:r>
        <w:rPr/>
        <w:t>ⵞ</w:t>
      </w:r>
      <w:r>
        <w:rPr/>
        <w:t>㮥⤣湸䯂슩♫䔻</w:t>
      </w:r>
      <w:r>
        <w:rPr/>
        <w:t>ꦵ</w:t>
      </w:r>
      <w:r>
        <w:rPr/>
        <w:t>剑〥䭈꺬弱儹囃䱷쵁</w:t>
      </w:r>
      <w:r>
        <w:rPr/>
        <w:t>⡒</w:t>
      </w:r>
      <w:r>
        <w:rPr/>
        <w:t>乾杴㟍剰懍갫㷎㨮础㴵䱀㴺⽁灸ꍥ㉊亡ꅀ뮥呰頰噺浡㟃䗃䵥⤪╀哂␽慎亡入ま㵈ꏂ䪮⺵疮숨䆣컂⽪祵␳⹠吣♁췃弴떩揂攲纥⤷摬</w:t>
      </w:r>
      <w:r>
        <w:rPr/>
        <w:t>⡄</w:t>
      </w:r>
      <w:r>
        <w:rPr/>
        <w:t>뼴쵟槂涱挶刱</w:t>
      </w:r>
      <w:r>
        <w:rPr/>
        <w:t>Ⱖ</w:t>
      </w:r>
      <w:r>
        <w:rPr/>
        <w:t>䥬䴱栨湑区樬쉫汑㙃⵴扚忂勃牑ꍍ楱⨪〦敓쉣䑢橑愨囍쉠憮⬹쏎绂噤쉰恋</w:t>
      </w:r>
      <w:r>
        <w:rPr/>
        <w:t>ⵗ</w:t>
      </w:r>
      <w:r>
        <w:rPr/>
        <w:t>㥰摭숷쉀拃걶⩰ꅌ欶⨪轈뽉䝴⒱汳喱啀䍋䝐쉴</w:t>
      </w:r>
      <w:r>
        <w:rPr/>
        <w:t>ꖬ</w:t>
      </w:r>
      <w:r>
        <w:rPr/>
        <w:t>䝙</w:t>
      </w:r>
      <w:r>
        <w:rPr/>
        <w:t>ꔳ</w:t>
      </w:r>
      <w:r>
        <w:rPr/>
        <w:t>窮ㅖ奮⫂칦矍┲⬪タ捐杹걘슏䅗楐숶㕥㍩⦣顺♎ꄶ离숺䌻奲䁚촹◂㚩䝷쉡䱰⹵挨佇䍘稰䵩걙瀷䴊㷂榮캮䑙堰畸潔䡬獬飂떣⬰繚偒䙦⥥凍쉠坫搷갭甥㵵쉫쵰祒넰眬ꌩ숷瘸ꅩ轴䰸兄</w:t>
      </w:r>
      <w:r>
        <w:rPr/>
        <w:t>Ⳃ␽</w:t>
      </w:r>
      <w:r>
        <w:rPr/>
        <w:t>歵儤쉰䱯견匸⤷▥쉶써灰啐颻敖椥歖䝨</w:t>
      </w:r>
      <w:r>
        <w:rPr/>
        <w:t>⡵</w:t>
      </w:r>
      <w:r>
        <w:rPr/>
        <w:t>쉦撘橳⽲</w:t>
      </w:r>
      <w:r>
        <w:rPr/>
        <w:t>ⶻ</w:t>
      </w:r>
      <w:r>
        <w:rPr/>
        <w:t>佡儤桐䙤久愸㬬䤪㧂穀㡭쉖敡䩯渴恅싂懂쉌佣抵婘ㄬ䫂䁞써漷稶싍</w:t>
      </w:r>
      <w:r>
        <w:rPr/>
        <w:t>ꕭ⹹</w:t>
      </w:r>
      <w:r>
        <w:rPr/>
        <w:t>䔯⽚숲땕扄䄱卑櫂ꏂ瘫頩呁싂䭩䱃呅捕澡㑙⌲쵘㏂啅䲘⼥ㄪ</w:t>
      </w:r>
      <w:r>
        <w:rPr/>
        <w:t>ꥅ</w:t>
      </w:r>
      <w:r>
        <w:rPr/>
        <w:t>묪쌥</w:t>
      </w:r>
      <w:r>
        <w:rPr/>
        <w:t>⠳</w:t>
      </w:r>
      <w:r>
        <w:rPr/>
        <w:t>땢䩃弩뭙⌰㍌⛂圩쉟瞥娯쉁儬ꥥ中煖껂䭆䲣畯㛂参〤⹆然䦩䆡쉴伤긤쉣㉡慳偂泂䬭伯⩖疩塩쉮穏䳎⩢䵌サ䎻ꥭ촩汖꥔儣䵂쉹</w:t>
      </w:r>
      <w:r>
        <w:rPr/>
        <w:t>ꔫ</w:t>
      </w:r>
      <w:r>
        <w:rPr/>
        <w:t>⢩</w:t>
      </w:r>
      <w:r>
        <w:rPr/>
        <w:t>䆻燎厩穲땨딷晓⎥欽깃帯쉑㵺</w:t>
      </w:r>
      <w:r>
        <w:rPr/>
        <w:t>ꗍ⎩</w:t>
      </w:r>
      <w:r>
        <w:rPr/>
        <w:t>轎숱唶㮬呢㊩ギ뭲冡</w:t>
      </w:r>
      <w:r>
        <w:rPr/>
        <w:t>ⱡ</w:t>
      </w:r>
      <w:r>
        <w:rPr/>
        <w:t>桯ꥢ汌煇⭞頱畋啱彴癫痂廂</w:t>
      </w:r>
      <w:r>
        <w:rPr/>
        <w:t>ⴻ⹡</w:t>
      </w:r>
      <w:r>
        <w:rPr/>
        <w:t>灣獍煰⸵歈숨伮扔싍쉬⒏ꌴ䝥昭䙈窻祋湪칕</w:t>
      </w:r>
      <w:r>
        <w:rPr/>
        <w:t>꤫⹌</w:t>
      </w:r>
      <w:r>
        <w:rPr/>
        <w:t>㥺湨㥚䙨瑇帰⥫潩㠺쉆걞䍭輯垵</w:t>
      </w:r>
      <w:r>
        <w:rPr/>
        <w:t>Ⱶ</w:t>
      </w:r>
      <w:r>
        <w:rPr/>
        <w:t>獡轉沣攻恚숬꤮縻嗂ぞ깥䟂쉷㉐㏂瑀炣偬风</w:t>
      </w:r>
      <w:r>
        <w:rPr/>
        <w:t>ⱇ</w:t>
      </w:r>
      <w:r>
        <w:rPr/>
        <w:t>慄瑈癌⹯浤橹슮⺩쉭瑵噐쉔䙘煐䍫㞱湸呙⑗潞牯皣焲㕱⸪桚⑍䕫瑭䕍煤ꇂ噂揂㠯긥⩮摃⥱䜨稣盂䷂⩴䈵䭐匽漪兓♉湗쉣꥞딣┰㑙㡈⚏⾻쉩僂ꄹ쉦华洶浱䤦拂㭌兙呕⏃칪ꍫ珂⑯쉐绂䭂危</w:t>
      </w:r>
      <w:r>
        <w:rPr/>
        <w:t>ꗂ</w:t>
      </w:r>
      <w:r>
        <w:rPr/>
        <w:t>禩塣慡摉傻㉹쵳䙟⑳</w:t>
      </w:r>
      <w:r>
        <w:rPr/>
        <w:t>⡉</w:t>
      </w:r>
      <w:r>
        <w:rPr/>
        <w:t>彟浃垻ꥬ䥔</w:t>
      </w:r>
      <w:r>
        <w:rPr/>
        <w:t>꥟</w:t>
      </w:r>
      <w:r>
        <w:rPr/>
        <w:t>䛂ㅉ呣电䷃쉏쉂恙昷䌥汹♣ヂ䣂땍⩐ꥢ敷숳䋂硶㉞㭒哂唷㌶䑋⮿㝇潡轷损爣坫乢썱䘲畨顸幣硣瞡獩ㅯ㈭숭슿䑟㚣景摸歈</w:t>
      </w:r>
      <w:r>
        <w:rPr/>
        <w:t>⢡⫂</w:t>
      </w:r>
      <w:r>
        <w:rPr/>
        <w:t>捵啙䭶䝎徿⽟䦮壂㊮ꌮ</w:t>
      </w:r>
      <w:r>
        <w:rPr/>
        <w:t>ⵙ</w:t>
      </w:r>
      <w:r>
        <w:rPr/>
        <w:t>頰幂뇂슮㑣矎숽</w:t>
      </w:r>
      <w:r>
        <w:rPr/>
        <w:t>ⴶ</w:t>
      </w:r>
      <w:r>
        <w:rPr/>
        <w:t>晲檵呢츯⹈琪摮㯂넮숪硹㙒䅎ꅌ剟㍂⺩慒쉊潨繢⩟幗撻뽙䭢㊮微敲顑땋瑘癘㫂眬獠栩䚿种㩑칯朷뗂劮쉹딳渪ꅀ슱䜣⽳ꅎ䵉挶⪬怬㔩☭吤ꍄ깈惎倸ㅋ㕵硄癸뼵轂礊땋⥏秂戲</w:t>
      </w:r>
      <w:r>
        <w:rPr/>
        <w:t>ꤤ</w:t>
      </w:r>
      <w:r>
        <w:rPr/>
        <w:t>싍뾬㎿⩈㯂坄桵갪⾣ꅆ</w:t>
      </w:r>
      <w:r>
        <w:rPr/>
        <w:t>ⰹ</w:t>
      </w:r>
      <w:r>
        <w:rPr/>
        <w:t>奒吮䢩</w:t>
      </w:r>
      <w:r>
        <w:rPr/>
        <w:t>ⱷ</w:t>
      </w:r>
      <w:r>
        <w:rPr/>
        <w:t>䅃⚩</w:t>
      </w:r>
      <w:r>
        <w:rPr/>
        <w:t>⡬</w:t>
      </w:r>
      <w:r>
        <w:rPr/>
        <w:t>쉐쉠嫂䥈欦橢</w:t>
      </w:r>
      <w:r>
        <w:rPr/>
        <w:t>ꕊ</w:t>
      </w:r>
      <w:r>
        <w:rPr/>
        <w:t>쉅䕞䉳ꌻꍫ㩥潞쉞䟂⚬☤䟂␷瘤쉅共</w:t>
      </w:r>
      <w:r>
        <w:rPr/>
        <w:t>⡄</w:t>
      </w:r>
      <w:r>
        <w:rPr/>
        <w:t>슮才幬◎䠩</w:t>
      </w:r>
      <w:r>
        <w:rPr/>
        <w:t>ⰰ</w:t>
      </w:r>
      <w:r>
        <w:rPr/>
        <w:t>㭺哎呣</w:t>
      </w:r>
      <w:r>
        <w:rPr/>
        <w:t>ꕲ</w:t>
      </w:r>
      <w:r>
        <w:rPr/>
        <w:t>瑋</w:t>
      </w:r>
      <w:r>
        <w:rPr/>
        <w:t>ꤰ</w:t>
      </w:r>
      <w:r>
        <w:rPr/>
        <w:t>䢥⼱〵</w:t>
      </w:r>
      <w:r>
        <w:rPr/>
        <w:t>꧂</w:t>
      </w:r>
      <w:r>
        <w:rPr/>
        <w:t>췂䙋䵘䇂伪␰幫剚接瘳晔啹㩲棂쉙幉쎬⥺ぷ䐷浏惂䌤坍枻䯂</w:t>
      </w:r>
      <w:r>
        <w:rPr/>
        <w:t>ⷂ</w:t>
      </w:r>
      <w:r>
        <w:rPr/>
        <w:t>䴽悮쉕灩塆䌵捔斣䐤敌</w:t>
      </w:r>
      <w:r>
        <w:rPr/>
        <w:t>꧂</w:t>
      </w:r>
      <w:r>
        <w:rPr/>
        <w:t>漴䌳歍繌䑬榮斩싂뽧뽶厏㡫</w:t>
      </w:r>
      <w:r>
        <w:rPr/>
        <w:t>ꕠ</w:t>
      </w:r>
      <w:r>
        <w:rPr/>
        <w:t>濍囂쉅⨪ꥠ曃⻂槂칸轨싃僂漹繩晭쉯湈쵏敟䡦⤺異携飂㇍獕硈兔噠숲弬愴湥梻깾瑄㤹畢轡㔺㠵</w:t>
      </w:r>
      <w:r>
        <w:rPr/>
        <w:t>ꔶ</w:t>
      </w:r>
      <w:r>
        <w:rPr/>
        <w:t>頬껃䗂㟃毂怳徣쉺놿뽌숽쉂ㅦ厏㫂ꍰ癤쉈</w:t>
      </w:r>
      <w:r>
        <w:rPr/>
        <w:t>ꗂ</w:t>
      </w:r>
      <w:r>
        <w:rPr/>
        <w:t>恙䩺沣ㆣ䁹숺</w:t>
      </w:r>
      <w:r>
        <w:rPr/>
        <w:t>ꔴ</w:t>
      </w:r>
      <w:r>
        <w:rPr/>
        <w:t>긪槂剮卋⪵彯⹑乚牴썪숤炡⦘⒬썄渪獩䝰㎱뭍係卑吴母伭䕉⹒⧂쉥⭉㕑玱潵牒숩</w:t>
      </w:r>
      <w:r>
        <w:rPr/>
        <w:t>꥓⏂</w:t>
      </w:r>
      <w:r>
        <w:rPr/>
        <w:t>濎⩍긨牄㝒恥扖ㄮ幗低㤣飃⦣딬凂녃兎숨믂숩숯䂿㠣ꏂ㙍⍎㍬숭녎塘⽵</w:t>
      </w:r>
      <w:r>
        <w:rPr/>
        <w:t>⡁</w:t>
      </w:r>
      <w:r>
        <w:rPr/>
        <w:t>䫂䊣煊䭔塙均杭殻瘪슮쉑伶⌣恷呟쉄哃싂䳎偑</w:t>
      </w:r>
      <w:r>
        <w:rPr/>
        <w:t>ꕵ♂</w:t>
      </w:r>
      <w:r>
        <w:rPr/>
        <w:t>슱严䈻㘥彲㙘숬轰轩堬吣㕙牮猸⾬势槂濎䰯䉮䩁渲딹焣䩎飂啵싂留䜥⾱睸卪数商偡䉴擃촥쵣兇癖㵰顑啪⌸뭤杭</w:t>
      </w:r>
      <w:r>
        <w:rPr/>
        <w:t>ⵒ⍲</w:t>
      </w:r>
      <w:r>
        <w:rPr/>
        <w:t>㠪噀ㅁ䔫卬䕓⽸䕀숰</w:t>
      </w:r>
      <w:r>
        <w:rPr/>
        <w:t>ꦱ</w:t>
      </w:r>
      <w:r>
        <w:rPr/>
        <w:t>㕬䱕ꅍ暱䩪丨䅬⶘徬輶뭰㞩④䑞⩩䭮痂喥</w:t>
      </w:r>
      <w:r>
        <w:rPr/>
        <w:t>ⵉ</w:t>
      </w:r>
      <w:r>
        <w:rPr/>
        <w:t>栦轋洪儽⹸㑏漨㡮〭と䐹䑊쉰깶㦏䙘䩣숪呠쉬哂佁</w:t>
      </w:r>
      <w:r>
        <w:rPr/>
        <w:t>Ⱔ</w:t>
      </w:r>
      <w:r>
        <w:rPr/>
        <w:t>奔徱컂捌捚촲䔻쉱䖩烍彀䔸杂樱偸㍉⨩幬䝓쉺싎뽐␮䙳兊㠴⥞㴷㶮乵欫놘䔷㎡瓂㩲圲べ幭惂쉂ꥵ㉙ꅅ矍ㆻ磂⑫玮悿</w:t>
      </w:r>
      <w:r>
        <w:rPr/>
        <w:t>ꥉ</w:t>
      </w:r>
      <w:r>
        <w:rPr/>
        <w:t>䖮╞桦眷숥䥒숭晹坅䔨ぎ㕋橡杓媿</w:t>
      </w:r>
      <w:r>
        <w:rPr/>
        <w:t>⠻</w:t>
      </w:r>
      <w:r>
        <w:rPr/>
        <w:t>啣⽵싂橋</w:t>
      </w:r>
      <w:r>
        <w:rPr/>
        <w:t>ꕶ⫍</w:t>
      </w:r>
      <w:r>
        <w:rPr/>
        <w:t>쉚枣쉹䬩⾣硟쉩䁌</w:t>
      </w:r>
      <w:r>
        <w:rPr/>
        <w:t>Ⱖ</w:t>
      </w:r>
      <w:r>
        <w:rPr/>
        <w:t>悩숯㡅㡳▩欬抩⑵稰狂癚</w:t>
      </w:r>
      <w:r>
        <w:rPr/>
        <w:t>ꗂ</w:t>
      </w:r>
      <w:r>
        <w:rPr/>
        <w:t>숺杗潃㕥嘪㠳湺뭳㛂橈堳氮무숪䨨㵩쉉ぬ忍癧䐹쉱⤪㙓㵠纡⭉睙⪱䴵ꇂ슥䨹⹅쉃稷䇂쉬婊稬戻栱⼊乬㠴慇땭ꅔ佗氻杋扅㙭䭰㕩㉩囂슻滂껂</w:t>
      </w:r>
      <w:r>
        <w:rPr/>
        <w:t>Ⳏ</w:t>
      </w:r>
      <w:r>
        <w:rPr/>
        <w:t>췂곂㐽ㅁ⴪杭焬久ꄫ樻쉠㔰塨牳債㇂⹯乁┷뾡櫃儰⸤㖩츹瀪仂깰榻쏂쉣䬩숰</w:t>
      </w:r>
      <w:r>
        <w:rPr/>
        <w:t>Ⱚ</w:t>
      </w:r>
      <w:r>
        <w:rPr/>
        <w:t>睹쉶䭕㕣痂㍠轚싂뮻쵄까䰮步婒䵱坑噒숲싍쉁㑲쉪歏桧卨쎬칹猷</w:t>
      </w:r>
      <w:r>
        <w:rPr/>
        <w:t>ꥃ</w:t>
      </w:r>
      <w:r>
        <w:rPr/>
        <w:t>䙉</w:t>
      </w:r>
      <w:r>
        <w:rPr/>
        <w:t>꧂</w:t>
      </w:r>
      <w:r>
        <w:rPr/>
        <w:t>獑싂迂⩩⍹쉔䬣◎䤦杞쉸걌긨</w:t>
      </w:r>
      <w:r>
        <w:rPr/>
        <w:t>Ⲯ</w:t>
      </w:r>
      <w:r>
        <w:rPr/>
        <w:t>쉋숦♪넱轮涱李卹獪噃硡뇂</w:t>
      </w:r>
      <w:r>
        <w:rPr/>
        <w:t>ꖻ</w:t>
      </w:r>
      <w:r>
        <w:rPr/>
        <w:t>敷㥘捱</w:t>
      </w:r>
      <w:r>
        <w:rPr/>
        <w:t>⡌</w:t>
      </w:r>
      <w:r>
        <w:rPr/>
        <w:t>牚䞘堰⹔㝏⽨</w:t>
      </w:r>
      <w:r>
        <w:rPr/>
        <w:t>ⴴ</w:t>
      </w:r>
      <w:r>
        <w:rPr/>
        <w:t>쉄焲䑨칉쉩싂⩲썪쉎獚</w:t>
      </w:r>
      <w:r>
        <w:rPr/>
        <w:t>ꤥ</w:t>
      </w:r>
      <w:r>
        <w:rPr/>
        <w:t>䥒⌣㉙␳슡㪣䞵婍睏㭣ネ睪摯牾溩⫍</w:t>
      </w:r>
      <w:r>
        <w:rPr/>
        <w:t>ꦏ</w:t>
      </w:r>
      <w:r>
        <w:rPr/>
        <w:t>㉮櫂䵎占숮坾礷煂䝸㙚狃煄氬䌰㍆ꅧ垣슘欹歫</w:t>
      </w:r>
      <w:r>
        <w:rPr/>
        <w:t>ꤪ</w:t>
      </w:r>
      <w:r>
        <w:rPr/>
        <w:t>顮슣쉓搽슩⵭숴쉂两垣⾏䀽⽦</w:t>
      </w:r>
      <w:r>
        <w:rPr/>
        <w:t>ꥋ</w:t>
      </w:r>
      <w:r>
        <w:rPr/>
        <w:t>愸刬㐸ꥫꅒ墩痂녫㑇倭優县㉁扩捒ꅌ焱숶긷⒱촩嗂眲潎㍧渺딪灦ꎥ潶䵘뾩㡍摖⽤䜽灵弴⹤㥔樳쌸〥</w:t>
      </w:r>
      <w:r>
        <w:rPr/>
        <w:t>ꤤ</w:t>
      </w:r>
      <w:r>
        <w:rPr/>
        <w:t>䅳녃습㥶썕䃎埂干♓氩漱㦘넩煱潋硞幪㵂㐦磂㩡ㅓ⛂⤪䆩〦参浑땭깟暬㶘쉸ꄳ녩⥴땪컂뽳为쉆機坟䱍唵㡱䕶㚿슻䵏䁷祬㗃穁潃썑쉲杺뭋瓍疱쉴䄨獷쉔ㅭ䟂쉩仍硓⑙䤬娪㙈劵</w:t>
      </w:r>
      <w:r>
        <w:rPr/>
        <w:t>ꤻ</w:t>
      </w:r>
      <w:r>
        <w:rPr/>
        <w:t>姂㠮愱⭑坞䁢䁔泂㍨촮唪っ</w:t>
      </w:r>
      <w:r>
        <w:rPr/>
        <w:t>ꔻ</w:t>
      </w:r>
      <w:r>
        <w:rPr/>
        <w:t>她繎췂哂꺱쉺吮䲥㍰坣넣숭㍲䉧憘慥┯癣獙嗂쉅㍁ヂ㋂갪㉧䲵쉵䭥쉭㡊싂瑔䑣彦顐哂眭</w:t>
      </w:r>
      <w:r>
        <w:rPr/>
        <w:t>ⰵ</w:t>
      </w:r>
      <w:r>
        <w:rPr/>
        <w:t>枏昸汆⹬佦敖渥딥戭噏侥⥇杘㈲싂擂쉕㡚瘺榩㥸꥾갳╧걩싂노⥓硟喩䩱</w:t>
      </w:r>
      <w:r>
        <w:rPr/>
        <w:t>ꕲ</w:t>
      </w:r>
      <w:r>
        <w:rPr/>
        <w:t>睘㩦쉠眯主淂쉡搵ꏍ㠸⤳ꏎ䐫汇</w:t>
      </w:r>
      <w:r>
        <w:rPr/>
        <w:t>꧂</w:t>
      </w:r>
      <w:r>
        <w:rPr/>
        <w:t>捲꺩㘳砽걨䬹䭥숵淂쉹쉇쉔㕊㬤氫쉅窘䐭⸣</w:t>
      </w:r>
      <w:r>
        <w:rPr/>
        <w:t>ꕚ</w:t>
      </w:r>
      <w:r>
        <w:rPr/>
        <w:t>䕎㷂䐦ꌴ䵡䴰</w:t>
      </w:r>
      <w:r>
        <w:rPr/>
        <w:t>ꕥ</w:t>
      </w:r>
      <w:r>
        <w:rPr/>
        <w:t>撩椥쉍⽗녱쉳쉞捇嘳㩋䉥䙲숮╡泂䇂ꥩ㧂쌣⍯瘤뇎曂獥쉞枣⤣꺥䙰⥥卋갤믂佀穕捔憱帪倫橰乏쉣숽䅭ぴ测温類떩㏂䀬㢬뼮奯折睉癫걦扞숴瑄䝅쉟ꍓ兹녊楤䨰癐恣숺㕗塵扔奥坁砩澻껂愥넥攊⥱娪㭕弭␮䒥稤兕䙙睊쉡歭쌬쉦䭆繵弤ㅍ쉀㝤㮥⭱䱷䅴㷃습禮꺻顕圯妿渽</w:t>
      </w:r>
      <w:r>
        <w:rPr/>
        <w:t>⡏</w:t>
      </w:r>
      <w:r>
        <w:rPr/>
        <w:t>普㩨戴쉘⩧䑑煓癣牡쉒嗂狂㜫摆♾숪␦浢窩䇂稴◂숹䅱睐杭䜰睇咬⽳涿␷ꄨ琪珂癴支쉃撻硅쉷戣춬</w:t>
      </w:r>
      <w:r>
        <w:rPr/>
        <w:t>ꗂ</w:t>
      </w:r>
      <w:r>
        <w:rPr/>
        <w:t>㍞だ柂仍⪣汲㩌䧂圭뭶焫敏⽭在ꌩ歍䃂</w:t>
      </w:r>
      <w:r>
        <w:rPr/>
        <w:t>ꥋ</w:t>
      </w:r>
      <w:r>
        <w:rPr/>
        <w:t>깪숸䭺睱</w:t>
      </w:r>
      <w:r>
        <w:rPr/>
        <w:t>ⷎ</w:t>
      </w:r>
      <w:r>
        <w:rPr/>
        <w:t>漪稨␫칓꥙슿⵨啨쉹汯幌㤪䜲䫂쉚繄㉱</w:t>
      </w:r>
      <w:r>
        <w:rPr/>
        <w:t>⠵</w:t>
      </w:r>
      <w:r>
        <w:rPr/>
        <w:t>ㅡ⑪瞘嘰껂⭧灳䙤䍭쵩⫍썵䩭瑴㬺潏㵙겵䁈녰㙐倷쉠䌳╢嘻숣㍫丳梏吽䱒⹋敊心轭偁噤⌷唩㌸䅰婬穇辻啉㉈䬯玣䡺奙檻꺱穥ꄣ걕搯쵏⥧䂣칩䩈䱙⭮긶땅⻂㩦焪䁉礽쉸䩸啙㴹昲땒ꌻㅶ㛂㬶墥⑎䣃숰까⩰숫䳎⻍⩢䐱䪘䕄敊旂쉾</w:t>
      </w:r>
      <w:r>
        <w:rPr/>
        <w:t>⡋</w:t>
      </w:r>
      <w:r>
        <w:rPr/>
        <w:t>婺匲嘸䜣獕佬湌</w:t>
      </w:r>
      <w:r>
        <w:rPr/>
        <w:t>ⵍ</w:t>
      </w:r>
      <w:r>
        <w:rPr/>
        <w:t>䢮싂弳党啔奚숽㴦㶮榏䀸쵌♁弨沬摭</w:t>
      </w:r>
      <w:r>
        <w:rPr/>
        <w:t>ⵡ</w:t>
      </w:r>
      <w:r>
        <w:rPr/>
        <w:t>싂潇㨽쉪ㆩ樮⹦秂쵐⺿䇂숷㎏㌸敫㋂噺⥀す⵪⌣㡍哂쉭页捳䞩䵯塱泂で戣䎡忂係垣頭〽獵种幁ꌶ쉃ㆬ憩⯂扊㛂梩售뾣䴫犻䁥䍈牕愺</w:t>
      </w:r>
      <w:r>
        <w:rPr/>
        <w:t>ⱡ</w:t>
      </w:r>
      <w:r>
        <w:rPr/>
        <w:t>稱⍆湥칰㵃쵰ꥧ</w:t>
      </w:r>
      <w:r>
        <w:rPr/>
        <w:t>⠵</w:t>
      </w:r>
      <w:r>
        <w:rPr/>
        <w:t>灯㴱</w:t>
      </w:r>
      <w:r>
        <w:rPr/>
        <w:t>ⴴ</w:t>
      </w:r>
      <w:r>
        <w:rPr/>
        <w:t>犩槂쉞䄶瑓㛂懂㩇</w:t>
      </w:r>
      <w:r>
        <w:rPr/>
        <w:t>ꕒ</w:t>
      </w:r>
      <w:r>
        <w:rPr/>
        <w:t>쵖䭉⦣쉓燂㠶썐㉳呟⥶娩礻㪿</w:t>
      </w:r>
      <w:r>
        <w:rPr/>
        <w:t>ꔷ</w:t>
      </w:r>
      <w:r>
        <w:rPr/>
        <w:t>戩쉮쉄噰⹹乶䤹</w:t>
      </w:r>
      <w:r>
        <w:rPr/>
        <w:t>⣂꥔</w:t>
      </w:r>
      <w:r>
        <w:rPr/>
        <w:t>䘳姂搷쉁顱䑋捞汒⧃</w:t>
      </w:r>
      <w:r>
        <w:rPr/>
        <w:t>Ⳃ</w:t>
      </w:r>
      <w:r>
        <w:rPr/>
        <w:t>焫烂幠欣揂䌹숪櫂㓎</w:t>
      </w:r>
      <w:r>
        <w:rPr/>
        <w:t>ⵚ║</w:t>
      </w:r>
      <w:r>
        <w:rPr/>
        <w:t>甮쉄殏湐䜺ㄮ圸咮䣂㌽⯂颣쉏쎮䕸䥅杆쉰ず飂䁔卧䕕穬䭧쉕쉅숳㩦</w:t>
      </w:r>
      <w:r>
        <w:rPr/>
        <w:t>ꔷ</w:t>
      </w:r>
      <w:r>
        <w:rPr/>
        <w:t>컂녮甬⨳挳쉶⸪⚏꥚獀槂㮻⩟彍떿㵏⽃까⛂㝲氱㥒横㦵䬰쉀畩뭨⒱枩啪⩦爱</w:t>
      </w:r>
      <w:r>
        <w:rPr/>
        <w:t>ꦱ</w:t>
      </w:r>
      <w:r>
        <w:rPr/>
        <w:t>녕末塨⸫ꥮ㵣</w:t>
      </w:r>
      <w:r>
        <w:rPr/>
        <w:t>⣂</w:t>
      </w:r>
      <w:r>
        <w:rPr/>
        <w:t>嚩杚㕲숹습墩㢿</w:t>
      </w:r>
      <w:r>
        <w:rPr/>
        <w:t>ꖬ</w:t>
      </w:r>
      <w:r>
        <w:rPr/>
        <w:t>쉑㭃渽硚潲硉곎礬瘤쉬慄⨸㩬昪</w:t>
      </w:r>
      <w:r>
        <w:rPr/>
        <w:t>ⱅ</w:t>
      </w:r>
      <w:r>
        <w:rPr/>
        <w:t>歀畾睔㭡쉁㝈숶稩愬瀫쵫⍘䉈瀲</w:t>
      </w:r>
      <w:r>
        <w:rPr/>
        <w:t>ⵈ</w:t>
      </w:r>
      <w:r>
        <w:rPr/>
        <w:t>䉅䩴橪칣顉㑁㟂䩩㬳㔯搪坟䄪ꅊ㥑㤯䵂帴ꅅ쉸操긬愯걭戨操氺숯乸啮恮㟂싍⒩䄷顕㙸惂橆숊泂李뭩㉬䪡淂懂☲⽇⬥㐭ꎥ潸㥯㩲䕁䀮䲬惂溿䵰硬ꄷ깺晐爴坢⤱⦮戩땇쉋䊏䋂其睳奂湔슿⑰⑐땩䩕摯쉪瀱檮穙祆炬娨숪帣♚⛂숯噪㵠㝨彦㩇땧㍺㮩硚⧍⍸뭷晸ꍴ䩖旂扈昨橓㝍滂⽕⻂祯㠩页䮬썂⑨轒味쉉⥀ꥷぺ䂬桅</w:t>
      </w:r>
      <w:r>
        <w:rPr/>
        <w:t>Ⳃ</w:t>
      </w:r>
      <w:r>
        <w:rPr/>
        <w:t>䡅㗂祟䙊䵤嘳䍇噙Ⓝ쉷此庣硯ꄱ䑊䤷毂婧啱⹞쏍䳂杶쏂槃啞㵘彉䥗卾㭐</w:t>
      </w:r>
      <w:r>
        <w:rPr/>
        <w:t>ꤳ</w:t>
      </w:r>
      <w:r>
        <w:rPr/>
        <w:t>갱掿䡋⭵攪漸灮䘶쉙抿</w:t>
      </w:r>
      <w:r>
        <w:rPr/>
        <w:t>ⱉ</w:t>
      </w:r>
      <w:r>
        <w:rPr/>
        <w:t>䡰䑸楐烎佂㕧祰盂쉺牯橈㫂슮쉅颵딥⤩숲係딵㥠杁䕙</w:t>
      </w:r>
      <w:r>
        <w:rPr/>
        <w:t>ꥎ</w:t>
      </w:r>
      <w:r>
        <w:rPr/>
        <w:t>걷䬹婬矂瑪㨺洵④슩㈹쉤搯䙁⍪晈徵</w:t>
      </w:r>
      <w:r>
        <w:rPr/>
        <w:t>ꔶ</w:t>
      </w:r>
      <w:r>
        <w:rPr/>
        <w:t>癭㕍쉳䌫</w:t>
      </w:r>
      <w:r>
        <w:rPr/>
        <w:t>ꥑ</w:t>
      </w:r>
      <w:r>
        <w:rPr/>
        <w:t>歎쌷䭰䏂䵒厱╟</w:t>
      </w:r>
      <w:r>
        <w:rPr/>
        <w:t>ⰵ</w:t>
      </w:r>
      <w:r>
        <w:rPr/>
        <w:t>쉌</w:t>
      </w:r>
      <w:r>
        <w:rPr/>
        <w:t>ꕲ</w:t>
      </w:r>
      <w:r>
        <w:rPr/>
        <w:t>硾檱庮䅖潃⾩晁潀◂</w:t>
      </w:r>
      <w:r>
        <w:rPr/>
        <w:t>ꤩ</w:t>
      </w:r>
      <w:r>
        <w:rPr/>
        <w:t>䑋爽渦晾䪏暩牤⑴</w:t>
      </w:r>
      <w:r>
        <w:rPr/>
        <w:t>ꕈ</w:t>
      </w:r>
      <w:r>
        <w:rPr/>
        <w:t>쉩栲咮㠭ꅰ䥋㐷쉃栯汍幫㙵䥍爽ꥩ塬洪┪ꆱ憻㐽櫂䇂䥺䈲⑆싂㉩㡣♔犣㩁䕂繖㟂</w:t>
      </w:r>
      <w:r>
        <w:rPr/>
        <w:t>ꥎ⌸</w:t>
      </w:r>
      <w:r>
        <w:rPr/>
        <w:t>乆㨻砱슣䛂捁</w:t>
      </w:r>
      <w:r>
        <w:rPr/>
        <w:t>ꖿ</w:t>
      </w:r>
      <w:r>
        <w:rPr/>
        <w:t>穄頭栩㘨㍐ㆵ瘥い採⥬橃权堥</w:t>
      </w:r>
      <w:r>
        <w:rPr/>
        <w:t>ꥇ</w:t>
      </w:r>
      <w:r>
        <w:rPr/>
        <w:t>넴敧♅睪津务䋂弦䭥쌹晹䱰楘썴顦䑪旂䂡䤰쉬ꎿ啊幊♷撬慰癁䁇䖻偡扡掩깪⾮硡慏꥚搦⍤숤傩⒵儽ヂ♘㡁㝂㊩恔碩숵䵣</w:t>
      </w:r>
      <w:r>
        <w:rPr/>
        <w:t>ⴲ</w:t>
      </w:r>
      <w:r>
        <w:rPr/>
        <w:t>㡣佲ㅰ긽⹒</w:t>
      </w:r>
      <w:r>
        <w:rPr/>
        <w:t>Ⳃ</w:t>
      </w:r>
      <w:r>
        <w:rPr/>
        <w:t>떘睴吩</w:t>
      </w:r>
      <w:r>
        <w:rPr/>
        <w:t>ꔰ</w:t>
      </w:r>
      <w:r>
        <w:rPr/>
        <w:t>숺畄泍╟桟⵲炵椹弲ꥯ噭捺幹敞⥹獖塉偦쉖쉢숵瑵牔癣슱숥㥯䳂囂㪥숯㪣땇媮潗辘恚⍗䏂窩皬㏂畧떩걱䙈쉤䉕⭳䕡槂쉄⥙嗂嗂</w:t>
      </w:r>
      <w:r>
        <w:rPr/>
        <w:t>ꤻ</w:t>
      </w:r>
      <w:r>
        <w:rPr/>
        <w:t>㈣灧ヂ</w:t>
      </w:r>
      <w:r>
        <w:rPr/>
        <w:t>ⵦ</w:t>
      </w:r>
      <w:r>
        <w:rPr/>
        <w:t>嘪睕浺싂忂㘪祐爩窣딥Ⓙ넱䵉奲쉵瑹毂輻싂㨮뭓坥呍㒻쉞깧創乷㉙</w:t>
      </w:r>
      <w:r>
        <w:rPr/>
        <w:t>⠭</w:t>
      </w:r>
      <w:r>
        <w:rPr/>
        <w:t>砪沘뽠汹窏⺩㍀䅳ꅚ楷㠥繄漺恺숤戸┸䛂啋杘걒䍆橂䔪浙捱㵇牍㖏摐䉃䞮䉄坅矂㍱䡏㛂彥櫂䵹</w:t>
      </w:r>
      <w:r>
        <w:rPr/>
        <w:t>ꤺ⴦</w:t>
      </w:r>
      <w:r>
        <w:rPr/>
        <w:t>㌳㉘癀顩妘棂偗幙攦碮♌䁔䁋쉦땱쉗뽬</w:t>
      </w:r>
      <w:r>
        <w:rPr/>
        <w:t>ꕫ</w:t>
      </w:r>
      <w:r>
        <w:rPr/>
        <w:t>슮佄⽐㌣䎱</w:t>
      </w:r>
      <w:r>
        <w:rPr/>
        <w:t>ⲱ</w:t>
      </w:r>
      <w:r>
        <w:rPr/>
        <w:t>啨䡭獄긩⤽牂慅櫂啊剶奒浒恦쉧쉷犡潐슥⍎䁃堦☊⪮</w:t>
      </w:r>
      <w:r>
        <w:rPr/>
        <w:t>⠳</w:t>
      </w:r>
      <w:r>
        <w:rPr/>
        <w:t>轉此瘰摅堵묹㧂</w:t>
      </w:r>
      <w:r>
        <w:rPr/>
        <w:t>ꤣ</w:t>
      </w:r>
      <w:r>
        <w:rPr/>
        <w:t>杘㙳</w:t>
      </w:r>
      <w:r>
        <w:rPr/>
        <w:t>ꤸ</w:t>
      </w:r>
      <w:r>
        <w:rPr/>
        <w:t>瞱䞱츴쉮确</w:t>
      </w:r>
      <w:r>
        <w:rPr/>
        <w:t>ꕹ</w:t>
      </w:r>
      <w:r>
        <w:rPr/>
        <w:t>瑭䡦瑀婏㡲쉱犱⨭輣徿攦タ啹⦡ꍫ쉙쉖썑彊槂갲쉥噍싂⫂㑴縳禘⭦轵䇃䝯穹凂栶싂㴵攥┫㩩户뭉ꅫ칐쉀쉒㵲塞朰⽵扙夥쉙㡞䳃㘮瑗呭</w:t>
      </w:r>
      <w:r>
        <w:rPr/>
        <w:t>ⵞ</w:t>
      </w:r>
      <w:r>
        <w:rPr/>
        <w:t>否칁</w:t>
      </w:r>
      <w:r>
        <w:rPr/>
        <w:t>ꦣ</w:t>
      </w:r>
      <w:r>
        <w:rPr/>
        <w:t>싂䉔瑘䭍游穳势䵒㔪걪슬㤣攴뼺癁촱</w:t>
      </w:r>
      <w:r>
        <w:rPr/>
        <w:t>ꦮ</w:t>
      </w:r>
      <w:r>
        <w:rPr/>
        <w:t>䱾欳帰⑸颿䭟숰祱⥗쉉济ヂ䉕㔦惂瑌㩀⽃⩨浏⬽煫页</w:t>
      </w:r>
      <w:r>
        <w:rPr/>
        <w:t>ꤲ</w:t>
      </w:r>
      <w:r>
        <w:rPr/>
        <w:t>冻⍩䝰╔䛂离쉚䰬ꥩ</w:t>
      </w:r>
      <w:r>
        <w:rPr/>
        <w:t>ⱚ</w:t>
      </w:r>
      <w:r>
        <w:rPr/>
        <w:t>䋂捏䄷숮┫㩉건슮</w:t>
      </w:r>
      <w:r>
        <w:rPr/>
        <w:t>⣂⤺Ⱟ</w:t>
      </w:r>
      <w:r>
        <w:rPr/>
        <w:t>숲ꍪ扱</w:t>
      </w:r>
      <w:r>
        <w:rPr/>
        <w:t>ꖿ</w:t>
      </w:r>
      <w:r>
        <w:rPr/>
        <w:t>䀻䑀櫂䈭⮘䡮檩猥奱䔱獢쉵繓夦⍢杵殬稩敎㔷刺쉭潨넣䤶乭䤥쉰</w:t>
      </w:r>
      <w:r>
        <w:rPr/>
        <w:t>⡹</w:t>
      </w:r>
      <w:r>
        <w:rPr/>
        <w:t>⾻㩫ꌦ⼴䭋</w:t>
      </w:r>
      <w:r>
        <w:rPr/>
        <w:t>ꥃ</w:t>
      </w:r>
      <w:r>
        <w:rPr/>
        <w:t>影뽇冮㠴套斬ㅚ卋䩧싂쉭擂쉍倭ㅤ䌯슣싂㔦挣䈹呄桱㩸뿂싂徥㕄啤⬰</w:t>
      </w:r>
      <w:r>
        <w:rPr/>
        <w:t>ꥁ</w:t>
      </w:r>
      <w:r>
        <w:rPr/>
        <w:t>湵쉁쉈깶戰㍩□慏숸囂顀瑳뇂㙭慧樦㮵⑍榡穏惂⍸╉䑞깳㩮⚵딬䨪渭顒뽥㤷⮿㒥轱</w:t>
      </w:r>
      <w:r>
        <w:rPr/>
        <w:t>ⵙ</w:t>
      </w:r>
      <w:r>
        <w:rPr/>
        <w:t>煊♘쵵䅦⹘숰䥓⫃ネ睈䴰⨹爬긨瀮澏╘愪橚╷硍㜥썐弪쉅手㡧</w:t>
      </w:r>
      <w:r>
        <w:rPr/>
        <w:t>ⱞ</w:t>
      </w:r>
      <w:r>
        <w:rPr/>
        <w:t>췂桮懂汙슘쉷ꅟ慄</w:t>
      </w:r>
      <w:r>
        <w:rPr/>
        <w:t>⡫</w:t>
      </w:r>
      <w:r>
        <w:rPr/>
        <w:t>㥆吻武丸⦣슻ィ嚩</w:t>
      </w:r>
      <w:r>
        <w:rPr/>
        <w:t>ꗂ</w:t>
      </w:r>
      <w:r>
        <w:rPr/>
        <w:t>䗂ꅆ⭤沬昷쉲㨳剗㜴䶻壍玩琤쉆䍮页磂</w:t>
      </w:r>
      <w:r>
        <w:rPr/>
        <w:t>ꤻꤲ</w:t>
      </w:r>
      <w:r>
        <w:rPr/>
        <w:t>怦硵䥑ꥪ牧㫂㫂䅚斘獬晥牥⻂ㆮ摱堦灧剨匸⹪⼯ꇂ쉦浨슿쉨摇䀭㡣䔷䑟瀻㋍⨶䣂㜨슡䡮숦쉙㥳䬺촤ꥷ瑍㝗䬩摭⯂彄懂숮㔰飂灭㕫㤨瑤㊘埂洨싂坊⪻㕁余㡘墣걊쉉顴㕀썾䵐칺浰⩈긦潺婩䙺㥹㝱㬸⩵滂慏珂쉋딽</w:t>
      </w:r>
      <w:r>
        <w:rPr/>
        <w:t>ꤨ</w:t>
      </w:r>
      <w:r>
        <w:rPr/>
        <w:t>㌨盂쉙뼸㞩</w:t>
      </w:r>
      <w:r>
        <w:rPr/>
        <w:t>⡡</w:t>
      </w:r>
      <w:r>
        <w:rPr/>
        <w:t>䱊싃㵧⥷⧂♴⽳儥╕㩍⯂䮿攴녪梥咣쉵呋縨坸稵焽根깴딽煫쉮町太㓍녒株扰꺏⥗</w:t>
      </w:r>
      <w:r>
        <w:rPr/>
        <w:t>ⵐ</w:t>
      </w:r>
      <w:r>
        <w:rPr/>
        <w:t>印⨺挣쵁슿䟂⤶櫂䀴</w:t>
      </w:r>
      <w:r>
        <w:rPr/>
        <w:t>ꥑ</w:t>
      </w:r>
      <w:r>
        <w:rPr/>
        <w:t>숫潕兰硲숩祚䉃玵♁㠴䰱游硔⥌쉤疻</w:t>
      </w:r>
      <w:r>
        <w:rPr/>
        <w:t>ꤸ</w:t>
      </w:r>
      <w:r>
        <w:rPr/>
        <w:t>歪晘檬⬽䵊꧎輤숭숴傘</w:t>
      </w:r>
      <w:r>
        <w:rPr/>
        <w:t>ⱗ</w:t>
      </w:r>
      <w:r>
        <w:rPr/>
        <w:t>㌻灊㐽呇甩橀皥䔯䊻數㴰곂慬숤呇橀⯂睃㍬灪璩松㑈슿灌숊숷숺숳熩䙲╫漨䐪䉙⬭┪ꥡ</w:t>
      </w:r>
      <w:r>
        <w:rPr/>
        <w:t>꧍</w:t>
      </w:r>
      <w:r>
        <w:rPr/>
        <w:t>飍堶猤砰䀨䕏숤䀯朷숮쉮㟂噃숪焨坯⫎汵썑䔥椰⍘긨㥶쎡뼷긩땺칀쉓啭䅹㙍卲伯쉸匴䑱縸ㄳ浏䷂</w:t>
      </w:r>
      <w:r>
        <w:rPr/>
        <w:t>Ⱞ</w:t>
      </w:r>
      <w:r>
        <w:rPr/>
        <w:t>倻轣䉧乘땀⵫䁺悮뇂쉌⽌䉭숦㡀沮䱠㥤䮩땫喣싂</w:t>
      </w:r>
      <w:r>
        <w:rPr/>
        <w:t>ⶣ⑃</w:t>
      </w:r>
      <w:r>
        <w:rPr/>
        <w:t>桉㕂</w:t>
      </w:r>
      <w:r>
        <w:rPr/>
        <w:t>ꖿ</w:t>
      </w:r>
      <w:r>
        <w:rPr/>
        <w:t>ꌮ⹑</w:t>
      </w:r>
      <w:r>
        <w:rPr/>
        <w:t>ⵣ䷂</w:t>
      </w:r>
      <w:r>
        <w:rPr/>
        <w:t>㛂⹊䙬盂輩♨爺ꏂ怮坟牍氽呴䓂癗睫汗</w:t>
      </w:r>
      <w:r>
        <w:rPr/>
        <w:t>ⵌ</w:t>
      </w:r>
      <w:r>
        <w:rPr/>
        <w:t>焨뽳숽灱僂墵⼨䨳싂䍕啾楾념燂䋂䁗</w:t>
      </w:r>
      <w:r>
        <w:rPr/>
        <w:t>⠩</w:t>
      </w:r>
      <w:r>
        <w:rPr/>
        <w:t>佃璏⬽뼹⺘来祃水⍉쵁眴幐頣媻砸⪱术칫⯂뼷⥘숹ぉ砽숳</w:t>
      </w:r>
      <w:r>
        <w:rPr/>
        <w:t>⡺</w:t>
      </w:r>
      <w:r>
        <w:rPr/>
        <w:t>䑘帲슩⨰辣啘쌸ꥴㅈ⪏써畍爥輦汣ꌹ庣瑇䭃呪⹇⩤쉙⑦幆䀱㏂䶏쉟쵙곂彀뭙</w:t>
      </w:r>
      <w:r>
        <w:rPr/>
        <w:t>ꔴ</w:t>
      </w:r>
      <w:r>
        <w:rPr/>
        <w:t>䵣╱榻⨣挣㙊㌦忂칮刯戴兯潋⵱쉌㷂矂㘬갺坪歗彑䭧</w:t>
      </w:r>
      <w:r>
        <w:rPr/>
        <w:t>ⰰ</w:t>
      </w:r>
      <w:r>
        <w:rPr/>
        <w:t>⼴㧎瑄숬㤬嫂咱僂</w:t>
      </w:r>
      <w:r>
        <w:rPr/>
        <w:t>ꕥ⹶</w:t>
      </w:r>
      <w:r>
        <w:rPr/>
        <w:t>㭆☶땅쉐㙧䌻盎幒碡䝪</w:t>
      </w:r>
      <w:r>
        <w:rPr/>
        <w:t>꧂</w:t>
      </w:r>
      <w:r>
        <w:rPr/>
        <w:t>숸〺㜩㑍瀵䧃쉰妩䅹ゥ䕶畂㏂婁</w:t>
      </w:r>
      <w:r>
        <w:rPr/>
        <w:t>⠭</w:t>
      </w:r>
      <w:r>
        <w:rPr/>
        <w:t>㫎噱쉄䷎䶬卷⌽</w:t>
      </w:r>
      <w:r>
        <w:rPr/>
        <w:t>꧂</w:t>
      </w:r>
      <w:r>
        <w:rPr/>
        <w:t>㥴呦ヂ䍂溡㍡숤彈䞥轡溏묩楱㑧쉰ꅞ唺発沣㝮䥲쉱䑡摨⥯檬囂숱뼦</w:t>
      </w:r>
      <w:r>
        <w:rPr/>
        <w:t>ꤩ</w:t>
      </w:r>
      <w:r>
        <w:rPr/>
        <w:t>䔷␰䜣窩⌶楆⽤걓㑔䜹樬恨炏欫㉑쉲ꥢ歉싂㑰喵玏䩾㜰뭯氩䋂䐲挷䮻䖡䞡夳쵱剷帨ㅆ救渣珂㊩쉌쉦쉮숹乑ꅺ뽬朮輷䩌䑭䁋ひ㬷撩恵쉋〺㝰쉡典灲㡇朸뭤┪⾏楂</w:t>
      </w:r>
      <w:r>
        <w:rPr/>
        <w:t>⠷</w:t>
      </w:r>
      <w:r>
        <w:rPr/>
        <w:t>㛎祗永扮써㝲쉤喡神汁浧㑟숩⽍슱⸨</w:t>
      </w:r>
      <w:r>
        <w:rPr/>
        <w:t>ꥏ</w:t>
      </w:r>
      <w:r>
        <w:rPr/>
        <w:t>獇わ拂ㅊ㘰숽䉟⩖囂䀳汯</w:t>
      </w:r>
      <w:r>
        <w:rPr/>
        <w:t>Ⱝ</w:t>
      </w:r>
      <w:r>
        <w:rPr/>
        <w:t>乆敮䗂丮㨯啷兲敯䕂婠㐻㟂刱</w:t>
      </w:r>
      <w:r>
        <w:rPr/>
        <w:t>꧍</w:t>
      </w:r>
      <w:r>
        <w:rPr/>
        <w:t>溩傻偖㵉쉲㵰㑔关㙢扖塙熥㧂汔奱猳㉐潘棍灌倫ꌴ枬㵤氤烂䱁ꅒ㡊䭷⸮쉡䭗䩃砩斘칬㈬</w:t>
      </w:r>
      <w:r>
        <w:rPr/>
        <w:t>꧂</w:t>
      </w:r>
      <w:r>
        <w:rPr/>
        <w:t>䨩喵䂿颣灵㑄前칳뿂뮿䥾顭넥ꄪ轠穒畦뼽㍇㚬걋牸⽹♭坰㧂碿⫂滂噁斣썖싂䞻妥桃ヂ䁌㪱숬쉬딴ꥴ瞡啍䍣汇쵮働㷂ꇃ䕏뭙廂坲攦䁺⌸㔪</w:t>
      </w:r>
      <w:r>
        <w:rPr/>
        <w:t>⵰</w:t>
      </w:r>
      <w:r>
        <w:rPr/>
        <w:t>津</w:t>
      </w:r>
      <w:r>
        <w:rPr/>
        <w:t>ꦡ</w:t>
      </w:r>
      <w:r>
        <w:rPr/>
        <w:t>俍깚</w:t>
      </w:r>
      <w:r>
        <w:rPr/>
        <w:t>ꕨ⨷</w:t>
      </w:r>
      <w:r>
        <w:rPr/>
        <w:t>ꥣ眫㎡쉸</w:t>
      </w:r>
      <w:r>
        <w:rPr/>
        <w:t>⡏</w:t>
      </w:r>
      <w:r>
        <w:rPr/>
        <w:t>䉃喘싂䳂䝄㌯䡐嗎뭩㌊楂⚵䑾剃㴣䱨</w:t>
      </w:r>
      <w:r>
        <w:rPr/>
        <w:t>ꖬ</w:t>
      </w:r>
      <w:r>
        <w:rPr/>
        <w:t>㣂珍漩ꄰ</w:t>
      </w:r>
      <w:r>
        <w:rPr/>
        <w:t>ꕰ</w:t>
      </w:r>
      <w:r>
        <w:rPr/>
        <w:t>㍀䵌䜷쵩弬㭚㌲佗⵩顉쉸狎㑇깗䟂氤⵳䥕㕥稻瑙顗卦갫䈥拂捕矂⩆帪焸棃竂朷呋汗䉉栳㑋╊拂ꏃ녀⑇㉬䧂곍䑓⥋䞩係治䡧堮䋂⭂媬⾩</w:t>
      </w:r>
      <w:r>
        <w:rPr/>
        <w:t>ꕋ</w:t>
      </w:r>
      <w:r>
        <w:rPr/>
        <w:t>㥥⽈囂奣獠䳎㥲㕮繂⸰⾥橶抬䩾츴쉵䩡佊⦻ㅠ䁋歟沿捸犘⬤ꍆ䘪磂</w:t>
      </w:r>
      <w:r>
        <w:rPr/>
        <w:t>⡓</w:t>
      </w:r>
      <w:r>
        <w:rPr/>
        <w:t>甩쉦颥䁒噾浭숽㣂彸輳偊넯캿㕯硃煭㑘숲ꌷ숪ぃ䕰春㫂</w:t>
      </w:r>
      <w:r>
        <w:rPr/>
        <w:t>꧂</w:t>
      </w:r>
      <w:r>
        <w:rPr/>
        <w:t>拍抻幋㡾컂湆㝅㟂㙟啥싂␥</w:t>
      </w:r>
      <w:r>
        <w:rPr/>
        <w:t>ꖱ</w:t>
      </w:r>
      <w:r>
        <w:rPr/>
        <w:t>쉣䅄㍪</w:t>
      </w:r>
      <w:r>
        <w:rPr/>
        <w:t>Ɱ⡅</w:t>
      </w:r>
      <w:r>
        <w:rPr/>
        <w:t>쉀义犮䭣ꥺꇂ桹祁囂帪渥栵㬮㈬禥䍤㈭俎梘땊㢱刱㖵朷넷灢</w:t>
      </w:r>
      <w:r>
        <w:rPr/>
        <w:t>⣂</w:t>
      </w:r>
      <w:r>
        <w:rPr/>
        <w:t>䬸汫쵈烂剸畳쉚㡢ꥤ쉎癄㙫唪渮녒㵕□倪楲싂ꥩ城䤽촸癪숱뇂奎獰ㅔ䭯䅟㏂䄱꺿뭪슡婱☸⮱쉗╧␭晡浘㇂</w:t>
      </w:r>
      <w:r>
        <w:rPr/>
        <w:t>⡐</w:t>
      </w:r>
      <w:r>
        <w:rPr/>
        <w:t>㉎捤쵊䤬䩪啞㝉ꇂ匥쎥㥎뮻䬰瓂碱䁏숱灸塀浰牁䰷䙔䱚䀹昵瀲</w:t>
      </w:r>
      <w:r>
        <w:rPr/>
        <w:t>⡾⬲</w:t>
      </w:r>
      <w:r>
        <w:rPr/>
        <w:t>뼱呕</w:t>
      </w:r>
      <w:r>
        <w:rPr/>
        <w:t>ꕧ</w:t>
      </w:r>
      <w:r>
        <w:rPr/>
        <w:t>硗獃㔨쏎떏䐵⑤</w:t>
      </w:r>
      <w:r>
        <w:rPr/>
        <w:t>ⱳ</w:t>
      </w:r>
      <w:r>
        <w:rPr/>
        <w:t>托㍬搥頻涬燂䀴</w:t>
      </w:r>
      <w:r>
        <w:rPr/>
        <w:t>꧂</w:t>
      </w:r>
      <w:r>
        <w:rPr/>
        <w:t>ⳍ</w:t>
      </w:r>
      <w:r>
        <w:rPr/>
        <w:t>楣䑡䕠栣䝀晪䌽갰㔥磂╆뽩䎿櫂盃擂眻䐺祬晠繣㍉樻澱</w:t>
      </w:r>
      <w:r>
        <w:rPr/>
        <w:t>⣃</w:t>
      </w:r>
      <w:r>
        <w:rPr/>
        <w:t>恫捴컍㏂䅟縪楫싂琩⫍稹숸汑㔥⮱㠳憣㋂婾䙓</w:t>
      </w:r>
      <w:r>
        <w:rPr/>
        <w:t>ꕚ</w:t>
      </w:r>
      <w:r>
        <w:rPr/>
        <w:t>㐶恘㙭겻硄恠睚⿂⸲劻ㅩ杚</w:t>
      </w:r>
      <w:r>
        <w:rPr/>
        <w:t>ꕀ</w:t>
      </w:r>
      <w:r>
        <w:rPr/>
        <w:t>塈쉨く</w:t>
      </w:r>
      <w:r>
        <w:rPr/>
        <w:t>Ⳃ</w:t>
      </w:r>
      <w:r>
        <w:rPr/>
        <w:t>挦숲⑏焰療浍摒坦㮘녒놻㏂䝰뇂뽘瀷呕딻䳂싂쵅庬桯祎癳갯潪䇂╨㑈噰伭</w:t>
      </w:r>
      <w:r>
        <w:rPr/>
        <w:t>ꥆ</w:t>
      </w:r>
      <w:r>
        <w:rPr/>
        <w:t>⡃</w:t>
      </w:r>
      <w:r>
        <w:rPr/>
        <w:t>칶슣⍴占䱷䭭䐹㵏</w:t>
      </w:r>
      <w:r>
        <w:rPr/>
        <w:t>ꕞ</w:t>
      </w:r>
      <w:r>
        <w:rPr/>
        <w:t>쉤ꌱ扈ꆩ슬⨫竂契徏⩯䱒乕㔶㓂䛂䝲朰숤䁙晗䙧轰参ꥲ숨ꥫ燂㉒淍玏頦䥔쉢뼲䩋㣍싂⸴穪䯎纻썸㓂ꍁ冣쉵棂顶壂</w:t>
      </w:r>
      <w:r>
        <w:rPr/>
        <w:t>ꤳ</w:t>
      </w:r>
      <w:r>
        <w:rPr/>
        <w:t>䃍</w:t>
      </w:r>
      <w:r>
        <w:rPr/>
        <w:t>ⵋ</w:t>
      </w:r>
      <w:r>
        <w:rPr/>
        <w:t>⺩숦</w:t>
      </w:r>
      <w:r>
        <w:rPr/>
        <w:t>⢿</w:t>
      </w:r>
      <w:r>
        <w:rPr/>
        <w:t>㎣湴怴䁗桷⽑轞剒쉗犘떩娵쉖</w:t>
      </w:r>
      <w:r>
        <w:rPr/>
        <w:t>⡺</w:t>
      </w:r>
      <w:r>
        <w:rPr/>
        <w:t>暱</w:t>
      </w:r>
      <w:r>
        <w:rPr/>
        <w:t>⡫</w:t>
      </w:r>
      <w:r>
        <w:rPr/>
        <w:t>뼵硡䉪媩弬</w:t>
      </w:r>
      <w:r>
        <w:rPr/>
        <w:t>ꦻ</w:t>
      </w:r>
      <w:r>
        <w:rPr/>
        <w:t>窻睾槂嚵䬥⽮顳</w:t>
      </w:r>
      <w:r>
        <w:rPr/>
        <w:t>ꦿ</w:t>
      </w:r>
      <w:r>
        <w:rPr/>
        <w:t>挪⴩渺冩㕁촸꺿䉂旃㵮뭓뼴쉎놬ꆩ㭞兆顔⹍쉞轖싂㴪썉䇂乕␸䙾偄婟䨦扗縸牂䬪怷숥捳쉂ꍚ㴣싂┵佬</w:t>
      </w:r>
      <w:r>
        <w:rPr/>
        <w:t>ꤴ</w:t>
      </w:r>
      <w:r>
        <w:rPr/>
        <w:t>挷묶⩀穈㡮䇍奓♈礊쵯쉶녓䨪♰呡숤䌹䥥䙘ꅸ㴷䡣秂顬ꍶ▥你奅땖쉇椬睓</w:t>
      </w:r>
      <w:r>
        <w:rPr/>
        <w:t>ⱄ</w:t>
      </w:r>
      <w:r>
        <w:rPr/>
        <w:t>漤睮奋숹⼦㇂뾮ꇂ㪩㡱樶䍆煵㕴숫㐷䡰⦩싂㤪쉶㍦汔党땈</w:t>
      </w:r>
      <w:r>
        <w:rPr/>
        <w:t>ꕬ</w:t>
      </w:r>
      <w:r>
        <w:rPr/>
        <w:t>쉞숦冩♨䡸䝘⧂幉땅浶題걐ヂ帰⑩啴컂♩㍏係佩迂兢媮䚮奈㵀䑑婞否</w:t>
      </w:r>
      <w:r>
        <w:rPr/>
        <w:t>Ⱶ</w:t>
      </w:r>
      <w:r>
        <w:rPr/>
        <w:t>䋂愮긴쏂轨挷桀숬晉堪㭲余睙⵾㡯슮橳⪬汚灬䎘愸浣㡦묩⍥⑉䬻浓뭀䭁繹㍁牑瘩ꥶ⦱杞㭵す⪿</w:t>
      </w:r>
      <w:r>
        <w:rPr/>
        <w:t>⡖</w:t>
      </w:r>
      <w:r>
        <w:rPr/>
        <w:t>犱䍯䇍ꅢ䕧䂱⛎奏</w:t>
      </w:r>
      <w:r>
        <w:rPr/>
        <w:t>꧂</w:t>
      </w:r>
      <w:r>
        <w:rPr/>
        <w:t>䙫䃂䱑숱㩋썥潄⌽晢剶䛍顁瑙쉵狂桇婧㩂숥㵯쉺瘳㥹</w:t>
      </w:r>
      <w:r>
        <w:rPr/>
        <w:t>ꤹ</w:t>
      </w:r>
      <w:r>
        <w:rPr/>
        <w:t>恖㭟䥀숶䝫⯂區䟂㨻縻⥖㤮䙬輶숸朣떻狂겿嘫啭䂵䉨⌽祳꥔塪♪彆⽃쉣䵸╆頽抏敤뭑槃쉡</w:t>
      </w:r>
      <w:r>
        <w:rPr/>
        <w:t>Ⱚ</w:t>
      </w:r>
      <w:r>
        <w:rPr/>
        <w:t>湟唳杣ꍟ숽䵓刵싂智⩩佘䉺佔畏⭕숥⵮䔽噞忂泎䮏繟䁸塂䐬碩㕣牟䲮樫⑇㑺娴䄵颏뮘싂䏂쉗쉋걵䞣圴</w:t>
      </w:r>
      <w:r>
        <w:rPr/>
        <w:t>ꕂ</w:t>
      </w:r>
      <w:r>
        <w:rPr/>
        <w:t>ꍤ⨶㉨䀷硵搸燂穇啗</w:t>
      </w:r>
      <w:r>
        <w:rPr/>
        <w:t>⡤</w:t>
      </w:r>
      <w:r>
        <w:rPr/>
        <w:t>暏潕䬨쉉쉯╓䑺戥╂칃㕡輽넣䵦椴슩畫⹑扖ㅶ縮䷎佮泂橆꥞썍䑶㥣穾恸치彡ㆻ槂㪱瀴晎㝯禘쵎</w:t>
      </w:r>
      <w:r>
        <w:rPr/>
        <w:t>ꕌ</w:t>
      </w:r>
      <w:r>
        <w:rPr/>
        <w:t>㈫쌯숵⸺땍쉆㘪䶡ㄩ噬쉷숨穹</w:t>
      </w:r>
      <w:r>
        <w:rPr/>
        <w:t>ꗂ</w:t>
      </w:r>
      <w:r>
        <w:rPr/>
        <w:t>乃䩴⩾㑖썭囃灕顫捦슱兩ꅓ晊牕噵珂쉔츥禥숳䅱ꎵ쉰䵕䵞䭫䤬쉊⤣숲⧂⽔呀㑠䐮쉁㌪煔쉊刲숬恗煴쉙</w:t>
      </w:r>
      <w:r>
        <w:rPr/>
        <w:t>ⷂ</w:t>
      </w:r>
      <w:r>
        <w:rPr/>
        <w:t>㟎䛂⼯弫〶㖻쉄矂숤卖顪ꄲ䪡쵸彦녤</w:t>
      </w:r>
      <w:r>
        <w:rPr/>
        <w:t>ꥈ</w:t>
      </w:r>
      <w:r>
        <w:rPr/>
        <w:t>쉟ㅵ幁刽勂䙬㉶欣䁨쉡쉤㊩</w:t>
      </w:r>
      <w:r>
        <w:rPr/>
        <w:t>ⱬ</w:t>
      </w:r>
      <w:r>
        <w:rPr/>
        <w:t>쉳煕</w:t>
      </w:r>
      <w:r>
        <w:rPr/>
        <w:t>ⱥ</w:t>
      </w:r>
      <w:r>
        <w:rPr/>
        <w:t>칐㣂</w:t>
      </w:r>
      <w:r>
        <w:rPr/>
        <w:t>꤫</w:t>
      </w:r>
      <w:r>
        <w:rPr/>
        <w:t>歌슿쵉仂䎵䝇쉬硬</w:t>
      </w:r>
      <w:r>
        <w:rPr/>
        <w:t>ⶥ</w:t>
      </w:r>
      <w:r>
        <w:rPr/>
        <w:t>噾氣䨸썯䕮䱫㜯㒘䱴牌㩕䭬ꅉ㩬</w:t>
      </w:r>
      <w:r>
        <w:rPr/>
        <w:t>ⱑ</w:t>
      </w:r>
      <w:r>
        <w:rPr/>
        <w:t>晁枣䷂桓⩘〩</w:t>
      </w:r>
      <w:r>
        <w:rPr/>
        <w:t>ꕃ</w:t>
      </w:r>
      <w:r>
        <w:rPr/>
        <w:t>딤⭺䰮䑪㭍ꌮ䉒晎㕣樫㡒獌㑅䷂獄楇믂䍩僂㇃쉕촵剷</w:t>
      </w:r>
      <w:r>
        <w:rPr/>
        <w:t>ꥉ</w:t>
      </w:r>
      <w:r>
        <w:rPr/>
        <w:t>䵘瘸ꅤ⏍硂췂⸤㜦쉄뭎㵒坉♠䝊佧墥䁍甯〯</w:t>
      </w:r>
      <w:r>
        <w:rPr/>
        <w:t>ꦿ</w:t>
      </w:r>
      <w:r>
        <w:rPr/>
        <w:t>漸싂㩲䦩繱歬䈤䡺扨恒扺㙕녎⛂壎䀲歞偀</w:t>
      </w:r>
      <w:r>
        <w:rPr/>
        <w:t>⠶</w:t>
      </w:r>
      <w:r>
        <w:rPr/>
        <w:t>䩩⵩瑈╂瀷畱⨪쉥⥱㖥敧坥刦坎ꅱ㵴颏쉡䰩ヂ㭚機</w:t>
      </w:r>
      <w:r>
        <w:rPr/>
        <w:t>ⵙ</w:t>
      </w:r>
      <w:r>
        <w:rPr/>
        <w:t>땾具殻숵噱栲䜊숽敫㎻싂䭞쉭坉⹬淂塍ꥥ漪䄽</w:t>
      </w:r>
      <w:r>
        <w:rPr/>
        <w:t>ꥌ</w:t>
      </w:r>
      <w:r>
        <w:rPr/>
        <w:t>䥖싂걙疩䀩扎⸣縲佉橗仃僂⭈⭥㡫禩⹪䶏䡾唱攺</w:t>
      </w:r>
      <w:r>
        <w:rPr/>
        <w:t>ⱸ</w:t>
      </w:r>
      <w:r>
        <w:rPr/>
        <w:t>쵟泂넰</w:t>
      </w:r>
      <w:r>
        <w:rPr/>
        <w:t>ⵦ</w:t>
      </w:r>
      <w:r>
        <w:rPr/>
        <w:t>숬⬨䥾컍殻뼣ꌷ煋䚩땣砰⩐彅縴㴪眱晦堵産㘲</w:t>
      </w:r>
      <w:r>
        <w:rPr/>
        <w:t>Ⱬ</w:t>
      </w:r>
      <w:r>
        <w:rPr/>
        <w:t>⽢稪쉆稻祀奕䋂쉳䀲㥹溵쵆ꄸ싍復슱㉪梩䐨䬭㡏瑥숥睄䝦䧃泂䆘亱廎飂穮煭뭲焪걳쵈橫稷숽枡뾩硢숦䒵晊⩬䤩桟獅祚扒꥞禬⵪玮参塳숸䫂㑒窱⬷枮쵪晸灯掩歚彉숲䄣彉쉵偊兌張婀吻쉐杸╹坾升㠻湢♳⥁猸쉈杤뭖쉎㉭ꎩ㊻江</w:t>
      </w:r>
      <w:r>
        <w:rPr/>
        <w:t>ⵄ</w:t>
      </w:r>
      <w:r>
        <w:rPr/>
        <w:t>兡딯숥䞱⩓䔤橍瑪⿂걥츺摴</w:t>
      </w:r>
      <w:r>
        <w:rPr/>
        <w:t>⡵</w:t>
      </w:r>
      <w:r>
        <w:rPr/>
        <w:t>牠촤㙹㛂䂬攪䇂獔㈪녓咘묤穚㈺焫頸㝎숬㡅汰幈␪㩴眩뿂怱頮䤽凃⹷憱⤶戲䅴㢩奅㵕ㅓ㍣煎䕰</w:t>
      </w:r>
      <w:r>
        <w:rPr/>
        <w:t>ⳃ</w:t>
      </w:r>
      <w:r>
        <w:rPr/>
        <w:t>榡猱参㈤㔯夯怺常⽒ꌭ뭰ㄪ吮晎䁀喿䰲䤸䉕䛂牵㑠砵䝵䭳徬썁擂犩⽀地</w:t>
      </w:r>
      <w:r>
        <w:rPr/>
        <w:t>⠣</w:t>
      </w:r>
      <w:r>
        <w:rPr/>
        <w:t>䏂ꏃ汨穠妣煫椪捇䭘⛎땯偘ㅓ涵㊡䓂咘㭣祎쉡숴幡싎뇂㉅眪䔵싂춘㙯咣渱佈炩숷녤䴻</w:t>
      </w:r>
      <w:r>
        <w:rPr/>
        <w:t>ꖩ</w:t>
      </w:r>
      <w:r>
        <w:rPr/>
        <w:t>⠫</w:t>
      </w:r>
      <w:r>
        <w:rPr/>
        <w:t>慊㜹썋⭦딮唴㍃䉚㖘촯꤮䏂帥牪僃컂慁뭏⹫影슡睬〽⨦숸献㔬㓂癅晖쉗숪䯂숰佇溵顏⽣㩺转녳濂敀剣幪㥔浖썕甴⨫獱⑁䨺䡇䥁彭碥㍳</w:t>
      </w:r>
      <w:r>
        <w:rPr/>
        <w:t>ꥄ</w:t>
      </w:r>
      <w:r>
        <w:rPr/>
        <w:t>煋䁌쉳⥭</w:t>
      </w:r>
      <w:r>
        <w:rPr/>
        <w:t>ꕍ</w:t>
      </w:r>
      <w:r>
        <w:rPr/>
        <w:t>弸䐫㈥冻堻䳂⻂恹Ⓜ</w:t>
      </w:r>
      <w:r>
        <w:rPr/>
        <w:t>ꕏ</w:t>
      </w:r>
      <w:r>
        <w:rPr/>
        <w:t>䉡㦣睷狎㍠㶮㛂쉘纘걌㎮溮䔶煅朽⑕癓</w:t>
      </w:r>
      <w:r>
        <w:rPr/>
        <w:t>ꕮ</w:t>
      </w:r>
      <w:r>
        <w:rPr/>
        <w:t>縪娪灮</w:t>
      </w:r>
      <w:r>
        <w:rPr/>
        <w:t>ꖩ</w:t>
      </w:r>
      <w:r>
        <w:rPr/>
        <w:t>垿㥑奎ꥥ⽏杭뭥啃䨩喣꥙䱳啚卸⨬繋╓㥧辘㡉勂㙥</w:t>
      </w:r>
      <w:r>
        <w:rPr/>
        <w:t>ⵅ</w:t>
      </w:r>
      <w:r>
        <w:rPr/>
        <w:t>抩㡮敉扯搪㘬梣쉘</w:t>
      </w:r>
      <w:r>
        <w:rPr/>
        <w:t>Ⱟ</w:t>
      </w:r>
      <w:r>
        <w:rPr/>
        <w:t>壂땇䴥業║숱汙䩳</w:t>
      </w:r>
      <w:r>
        <w:rPr/>
        <w:t>⠨</w:t>
      </w:r>
      <w:r>
        <w:rPr/>
        <w:t>湊假䍁ꅸ걉뽐栯뽱㭒⹀⿂䭬繱⼶恆Ⓙ㓃䍞⩏噚꺮䅳쵉〩㚩긷╸敘桕䭉否氯ꥲ걡祚祒潎ꍗ椲朣媘</w:t>
      </w:r>
      <w:r>
        <w:rPr/>
        <w:t>Ⱶ</w:t>
      </w:r>
      <w:r>
        <w:rPr/>
        <w:t>兙⚬╃坦ㅰ璩单戱ꄲ녒扒␭㜣䜻䥖晠仂⸲쉘ꆬ쉖췂㵫顾杲汹千쉊㚘痂슏呖䁩⏂㢘걄励刽哂⬫煬步搹柂⫍坆쉥漊䭨橚佢녗求丯싎숪摱⽡歘䀮栫漱潀쉠猽敧剟쌣潙區癲啖䀹硄䕘썩晍쌷䘰깕♟촤걭㎩幦求喬䩑㊡夫썏☬숺뼽繳숪⍷庵䗂獸冘ぱ녨뿂䅘갵榘㔬슮䐥欤微╧䬣呮丣ꎥ쉚슩♎숽</w:t>
      </w:r>
      <w:r>
        <w:rPr/>
        <w:t>ꥉ</w:t>
      </w:r>
      <w:r>
        <w:rPr/>
        <w:t>䡲堺晞⽡ꅃ⍸楠偯숱帯뽀徣溩⩨딵겣氩獇础噐殣线啩</w:t>
      </w:r>
      <w:r>
        <w:rPr/>
        <w:t>Ⱚ</w:t>
      </w:r>
      <w:r>
        <w:rPr/>
        <w:t>毂ꆥ偪䢡쉂숦㊬⤳䵤亏穆숽ㅓ</w:t>
      </w:r>
      <w:r>
        <w:rPr/>
        <w:t>꧂</w:t>
      </w:r>
      <w:r>
        <w:rPr/>
        <w:t>噚織㥩녮</w:t>
      </w:r>
      <w:r>
        <w:rPr/>
        <w:t>ꕃ</w:t>
      </w:r>
      <w:r>
        <w:rPr/>
        <w:t>涣</w:t>
      </w:r>
      <w:r>
        <w:rPr/>
        <w:t>Ⳃ</w:t>
      </w:r>
      <w:r>
        <w:rPr/>
        <w:t>묦瑡䣂婕</w:t>
      </w:r>
      <w:r>
        <w:rPr/>
        <w:t>ⰱ</w:t>
      </w:r>
      <w:r>
        <w:rPr/>
        <w:t>偑晷ㅐ壃쵗〺咥䱀</w:t>
      </w:r>
      <w:r>
        <w:rPr/>
        <w:t>⡥</w:t>
      </w:r>
      <w:r>
        <w:rPr/>
        <w:t>绂噍䍳꥾땶㥧뼹슩䮏焰低梩桘㌸충슮</w:t>
      </w:r>
      <w:r>
        <w:rPr/>
        <w:t>ꖵ</w:t>
      </w:r>
      <w:r>
        <w:rPr/>
        <w:t>剨と睏眱⩲榣瘲぀俎</w:t>
      </w:r>
      <w:r>
        <w:rPr/>
        <w:t>⡺</w:t>
      </w:r>
      <w:r>
        <w:rPr/>
        <w:t>䎏䪏䩷汶䊮ㅲ㤹쉹敌渫婋竂楔쉑戯㍅땇佯㵺숲슮㉡啳㤳愹갴摉땟</w:t>
      </w:r>
      <w:r>
        <w:rPr/>
        <w:t>ⱡ</w:t>
      </w:r>
      <w:r>
        <w:rPr/>
        <w:t>圥碵뽂佢ꅁわ㆏戹긥愵穙☥䭄癞塊县婟係딮啃䀴♹ꆘ칆쉞⴨曂쉧㯃淂䅕㬪쉋呗㉶煠渰慗擂扥玵㕸繒䥄猽ꍬ⩎桕携⮥⮮坊⬮⸮楬乌礦啞歚⪵收晱묺㩉晔츪㕣偯쉞</w:t>
      </w:r>
      <w:r>
        <w:rPr/>
        <w:t>꧂ꥀ</w:t>
      </w:r>
      <w:r>
        <w:rPr/>
        <w:t>㇍쉙㌥毎暱硚瓂打刻猷⑌⼣兡㣂癇幃㩖倦呔쉕㜣䱬瘨䈦쉋쉅</w:t>
      </w:r>
      <w:r>
        <w:rPr/>
        <w:t>ⵋ☲</w:t>
      </w:r>
      <w:r>
        <w:rPr/>
        <w:t>㩈だ⥗㩘䅫彎쉯슥쉧</w:t>
      </w:r>
      <w:r>
        <w:rPr/>
        <w:t>ꕲꤥ</w:t>
      </w:r>
      <w:r>
        <w:rPr/>
        <w:t>䍳瓂烂㥍썔⥘敚䅃奂攮㮣婤㉕砱燍䶮〮땟숭⒵瑙녤礣䙩婲祉쉈捉쎏</w:t>
      </w:r>
      <w:r>
        <w:rPr/>
        <w:t>Ᵽⱡ</w:t>
      </w:r>
      <w:r>
        <w:rPr/>
        <w:t>녯幑夣汓䗂䇂浴汩瑆浦慒歪쉄䔸嗎⩕ꥫ佒䨫㡪䭫飂쉭㖩浕</w:t>
      </w:r>
      <w:r>
        <w:rPr/>
        <w:t>ꥐ</w:t>
      </w:r>
      <w:r>
        <w:rPr/>
        <w:t>瑐㑉쉃䥑䕹☩묬徿捾⩣</w:t>
      </w:r>
      <w:r>
        <w:rPr/>
        <w:t>ⷎ</w:t>
      </w:r>
      <w:r>
        <w:rPr/>
        <w:t>橲䳂칂慧㕰畀⸫炣㗂䲻棂㥶櫎䈨坋倻則숤썫숤操圽偶媥</w:t>
      </w:r>
      <w:r>
        <w:rPr/>
        <w:t>Ⱖ</w:t>
      </w:r>
      <w:r>
        <w:rPr/>
        <w:t>礻⽏敗⥤쵐仂컂㝵㔳灟壂拂떻⩧塋䱯⨰㭀⤪倪</w:t>
      </w:r>
      <w:r>
        <w:rPr/>
        <w:t>⠱</w:t>
      </w:r>
      <w:r>
        <w:rPr/>
        <w:t>㧎セ琣癤숨쉪쉟浞䦱癹⹯祀⽓惂砷⥷</w:t>
      </w:r>
      <w:r>
        <w:rPr/>
        <w:t>⢱</w:t>
      </w:r>
      <w:r>
        <w:rPr/>
        <w:t>㠫⩖柂⸹欳䉉顎㑄⿂歖䆣媿☳䩙갲欰窩噮煰䄵䦮操灪걕믂穟敁抣䄬㛂䜭嘮쉈㣂擂␳╒㥉쉞䜨⸫捕恶⨴거슥⿂䊻걙⍞╖䕠㴬츸垬쉍쉢㐥䚡帯华礻猥顕硠칭㩤</w:t>
      </w:r>
      <w:r>
        <w:rPr/>
        <w:t>ꦱ</w:t>
      </w:r>
      <w:r>
        <w:rPr/>
        <w:t>癕辣䀶做㭸䖥⭒冮窣</w:t>
      </w:r>
      <w:r>
        <w:rPr/>
        <w:t>ꤣ</w:t>
      </w:r>
      <w:r>
        <w:rPr/>
        <w:t>類䭘슩</w:t>
      </w:r>
      <w:r>
        <w:rPr/>
        <w:t>ꔊ</w:t>
      </w:r>
      <w:r>
        <w:rPr/>
        <w:t>ꅦ攲凃쉇乧䄳ꄱ㥋煅暵䈩汘と쵗䬹</w:t>
      </w:r>
      <w:r>
        <w:rPr/>
        <w:t>ꤱ</w:t>
      </w:r>
      <w:r>
        <w:rPr/>
        <w:t>咏矂쉵ꥹ쉈䁄뗂彳딲◃</w:t>
      </w:r>
      <w:r>
        <w:rPr/>
        <w:t>ꕌ</w:t>
      </w:r>
      <w:r>
        <w:rPr/>
        <w:t>Ɐ</w:t>
      </w:r>
      <w:r>
        <w:rPr/>
        <w:t>䙙</w:t>
      </w:r>
      <w:r>
        <w:rPr/>
        <w:t>ⷂ</w:t>
      </w:r>
      <w:r>
        <w:rPr/>
        <w:t>ꥭꆩ搯䝳橡焨숸匵㝬太⍴琶剨쉦毂扟㝅爭噖쉐殩㍊㠲⏂쉗㥳⑎ꎿ坮䱖䑖쵘輷奢僎㙴䰪</w:t>
      </w:r>
      <w:r>
        <w:rPr/>
        <w:t>ꥌ</w:t>
      </w:r>
      <w:r>
        <w:rPr/>
        <w:t>䙟晐㡲⽖딪乐㡚㥹堭┦슻싍㖣恀싎坴쉍佒䙚싂쉫䬪뮮</w:t>
      </w:r>
      <w:r>
        <w:rPr/>
        <w:t>⡺</w:t>
      </w:r>
      <w:r>
        <w:rPr/>
        <w:t>묬숥⨰焰繚匴⸩땢㈲繴捱쉕杒ㅹ</w:t>
      </w:r>
      <w:r>
        <w:rPr/>
        <w:t>ⷂ</w:t>
      </w:r>
      <w:r>
        <w:rPr/>
        <w:t>洫佬硢ꍎ奕</w:t>
      </w:r>
      <w:r>
        <w:rPr/>
        <w:t>ⵋ</w:t>
      </w:r>
      <w:r>
        <w:rPr/>
        <w:t>敍숷恭㯂䩸싂颏</w:t>
      </w:r>
      <w:r>
        <w:rPr/>
        <w:t>꤭</w:t>
      </w:r>
      <w:r>
        <w:rPr/>
        <w:t>䁀칏伩呒汰椵䱑乬⒩</w:t>
      </w:r>
      <w:r>
        <w:rPr/>
        <w:t>ⶩ</w:t>
      </w:r>
      <w:r>
        <w:rPr/>
        <w:t>估숽兦⥗</w:t>
      </w:r>
      <w:r>
        <w:rPr/>
        <w:t>ꤻ</w:t>
      </w:r>
      <w:r>
        <w:rPr/>
        <w:t>甫⎵뿂쎵쉏⪩싂碿䠻⥡칾㖮䟎숲捅䷂佁獙頩䝺滂橸竂묱⪡놥扅㔣⬬䫂긨깵砦榵쉬㩖쉹⚱曂묫㭧桃䡍䅕頪䵴ꌹꄸ昳㷂烂겥䏍穩㉺ꅋ⑰䤫樭桱䡕浇쉚⍤ꇂ⧂㢘⫃䑹祄숴뿂䱙勂믂슡擂ꥱ佒佬業긬⛂慮䱣䵎⥦扊眽歶癦썡牯爸㮘⸳潶䈸牏䧂</w:t>
      </w:r>
      <w:r>
        <w:rPr/>
        <w:t>ꕰ</w:t>
      </w:r>
      <w:r>
        <w:rPr/>
        <w:t>湴䢵㴶欪⥾⽪㮱儭⭀癑旂䟂啥쉋</w:t>
      </w:r>
      <w:r>
        <w:rPr/>
        <w:t>⡳</w:t>
      </w:r>
      <w:r>
        <w:rPr/>
        <w:t>㴭免⑚偶⽗⼲⦬睱㩔⥄武쉤쉭轑浚␨습便湪</w:t>
      </w:r>
      <w:r>
        <w:rPr/>
        <w:t>ꤲ</w:t>
      </w:r>
      <w:r>
        <w:rPr/>
        <w:t>䁓䍏㫎卓暥惂ꍉ䩱桘灘䜨䷂噍睄㭣縯堸撏吺惎</w:t>
      </w:r>
      <w:r>
        <w:rPr/>
        <w:t>ꔶ</w:t>
      </w:r>
      <w:r>
        <w:rPr/>
        <w:t>ꍋギ땫갱쉟⥋깣怫啍眸晩頳ㅢ媮䵅疩갨ꄤ塗䍒转婸ꇂ坃썯吻숰奤⍧洹欹⼷䲻쉖秂㟂䵁瑵樥偄㑖旃癁㷂</w:t>
      </w:r>
      <w:r>
        <w:rPr/>
        <w:t>ꕊ</w:t>
      </w:r>
      <w:r>
        <w:rPr/>
        <w:t>ꍉ塕㡵神呢绂顩噇䟂斩</w:t>
      </w:r>
      <w:r>
        <w:rPr/>
        <w:t>ꕅ</w:t>
      </w:r>
      <w:r>
        <w:rPr/>
        <w:t>亵⩩乆쉃⪬䘫体昽뾩ꌨ</w:t>
      </w:r>
      <w:r>
        <w:rPr/>
        <w:t>ⵅ</w:t>
      </w:r>
      <w:r>
        <w:rPr/>
        <w:t>橀⛍꥙慵쉋⺮쉂炻㵆䵠䋂쵁励ꍒ癈浂䓂呌桒㟂㜬⹌딸걅쉪╊⨺繈癑</w:t>
      </w:r>
      <w:r>
        <w:rPr/>
        <w:t>⣃</w:t>
      </w:r>
      <w:r>
        <w:rPr/>
        <w:t>쉘塙숫㩂甥뼩</w:t>
      </w:r>
      <w:r>
        <w:rPr/>
        <w:t>꥓</w:t>
      </w:r>
      <w:r>
        <w:rPr/>
        <w:t>瘹徏傏嗂땓㮿昭兖䩙쉌㝐㊡灙敲稳䑰쉓⯃泂숷䢿</w:t>
      </w:r>
      <w:r>
        <w:rPr/>
        <w:t>ꔱ</w:t>
      </w:r>
      <w:r>
        <w:rPr/>
        <w:t>吺睢噔칔싂䉁⭩⭮䩹礮ま</w:t>
      </w:r>
      <w:r>
        <w:rPr/>
        <w:t>ⱖ</w:t>
      </w:r>
      <w:r>
        <w:rPr/>
        <w:t>愶为</w:t>
      </w:r>
      <w:r>
        <w:rPr/>
        <w:t>ⵣ</w:t>
      </w:r>
      <w:r>
        <w:rPr/>
        <w:t>㩈췂쎻淎攵忂㐫㤶◂캻偹帱쉊䁔⺩⨷繫ꄹ㝴</w:t>
      </w:r>
      <w:r>
        <w:rPr/>
        <w:t>⡡</w:t>
      </w:r>
      <w:r>
        <w:rPr/>
        <w:t>に</w:t>
      </w:r>
      <w:r>
        <w:rPr/>
        <w:t>ꦡ</w:t>
      </w:r>
      <w:r>
        <w:rPr/>
        <w:t>昨䳃歾枱壎橍娬걋</w:t>
      </w:r>
      <w:r>
        <w:rPr/>
        <w:t>ꦬ</w:t>
      </w:r>
      <w:r>
        <w:rPr/>
        <w:t>㵦塃䅢矂潗⽁懂걁堳庡杴</w:t>
      </w:r>
      <w:r>
        <w:rPr/>
        <w:t>ꤲ</w:t>
      </w:r>
      <w:r>
        <w:rPr/>
        <w:t>瑣奭슩䌽</w:t>
      </w:r>
      <w:r>
        <w:rPr/>
        <w:t>ⵊ</w:t>
      </w:r>
      <w:r>
        <w:rPr/>
        <w:t>係╌쉀剘㭞쌱⾡歮㊩珂⽋瑬摴汞坱䬹⼫숥東坁捎</w:t>
      </w:r>
      <w:r>
        <w:rPr/>
        <w:t>⡇</w:t>
      </w:r>
      <w:r>
        <w:rPr/>
        <w:t>澿㶘㕂共摄칺⍵瘊悵숪䓂秂䀷㈯뼤才坆㵒⑟츪卂界슿瑗琽皿㇂恡습쉕祲뭮䜳⎥塐⑾捩㏂䕘㌪쏃濂悡⦩浂乕惂利晊倸䱴㙱犩呰唱㧂䚩䲩嚥捎䉧塆书懂⩬迂煀㴸쌷ꎡ싂縪㍷瀣唩圣⩤숪䁬츬塂硂洽쉲女</w:t>
      </w:r>
      <w:r>
        <w:rPr/>
        <w:t>ꥐ</w:t>
      </w:r>
      <w:r>
        <w:rPr/>
        <w:t>넱焺瀯慌繄畚橩彎晒倩⼴接游싃䳂㠨슩┨싂獯⽾㑥</w:t>
      </w:r>
      <w:r>
        <w:rPr/>
        <w:t>ꥐ</w:t>
      </w:r>
      <w:r>
        <w:rPr/>
        <w:t>㤮穑⤷操婫撵䋂⭑㍍頸ꥧ眦催䩎煹⩸⬸彡ㅕ䯂祗䅤겱뼻佐㍕䕄倵㡬〪垩傻㕒싂긦䰺ꅺ愹瑭쉱䭌儯穀琺䝦戦</w:t>
      </w:r>
      <w:r>
        <w:rPr/>
        <w:t>Ⲙ</w:t>
      </w:r>
      <w:r>
        <w:rPr/>
        <w:t>゘轇䗂컂䡗⩐坅♏숵瑂䉆</w:t>
      </w:r>
      <w:r>
        <w:rPr/>
        <w:t>ꥐ</w:t>
      </w:r>
      <w:r>
        <w:rPr/>
        <w:t>䠥㩫싂☤㌨撡쉵숵㤫</w:t>
      </w:r>
      <w:r>
        <w:rPr/>
        <w:t>ⵅ</w:t>
      </w:r>
      <w:r>
        <w:rPr/>
        <w:t>ⰹ</w:t>
      </w:r>
      <w:r>
        <w:rPr/>
        <w:t>墩㙑⸸쵂歘挰</w:t>
      </w:r>
      <w:r>
        <w:rPr/>
        <w:t>ⷂ</w:t>
      </w:r>
      <w:r>
        <w:rPr/>
        <w:t>佦浤㚵⨰㥲䐷睅</w:t>
      </w:r>
      <w:r>
        <w:rPr/>
        <w:t>ꥆ</w:t>
      </w:r>
      <w:r>
        <w:rPr/>
        <w:t>쌳⨽䕹䪵㔪ㅧ盂쉢놘䔬祆琬㖵坥嘤㪻㴩숽㉊坨䑸㵠뭱⨬湠㐫㟂䩄䘨숪噗榘祅쉢迂硂ㄵ⽰轶숳摙䩋⩥桭顒熏䥒㩧顢䧂</w:t>
      </w:r>
      <w:r>
        <w:rPr/>
        <w:t>⣂♐</w:t>
      </w:r>
      <w:r>
        <w:rPr/>
        <w:t>樦㓎╅ꅒ斿㭊琮堩뭎쉊녂楴汆硎䍟⯂顙剌녾呅䂘獷噫磂⪥係⚻倶싂埂싂쉨숯燂楨噐䅞ぞ㩱⑴놘湦⑚㖩⑏祺畔䠷䅪싂숬숸숣稶╉싂䝔桄灕㥏♕⌤祊䔵楟㙃桂䡩ꄲ⽚⩾쉅</w:t>
      </w:r>
      <w:r>
        <w:rPr/>
        <w:t>⢻</w:t>
      </w:r>
      <w:r>
        <w:rPr/>
        <w:t>숸䤰⒩楴츮祘䒣佢㬮썌汫塳㐸恙绂⹥</w:t>
      </w:r>
      <w:r>
        <w:rPr/>
        <w:t>ⲱ</w:t>
      </w:r>
      <w:r>
        <w:rPr/>
        <w:t>䌵穆兌啁廂䜭㐻檩垵坉乨嚡⽮쉉拂䝊놵ㅅ卍煫놿칎컂녫轰獔殱숵㉬⨫偬暿䶡</w:t>
      </w:r>
      <w:r>
        <w:rPr/>
        <w:t>ⰵ</w:t>
      </w:r>
      <w:r>
        <w:rPr/>
        <w:t>ㄥ쉚匪쉍慉</w:t>
      </w:r>
      <w:r>
        <w:rPr/>
        <w:t>⠨</w:t>
      </w:r>
      <w:r>
        <w:rPr/>
        <w:t>熮⩤塪䍘숴拂睺㪩恑䑑쉑哃咏湇싂⩟ㆻ㎻숤姂⚮䜮쵖ꥴ</w:t>
      </w:r>
      <w:r>
        <w:rPr/>
        <w:t>ꤹ</w:t>
      </w:r>
      <w:r>
        <w:rPr/>
        <w:t>橑嚻놩瑐摑ㄪ쉙⹏噰亡侻䥰ㅈ䭗偂轸㇂琸䗂녀煑䝬灔쉶氨牾榩呶懂噘㛂顁쌫⽅ꍞ㥋㦬猷슬扬㔶盂劏ꅰꇍ䉌꥕⩚습㭁묨瘰㛂坞䰷ヂ塣䱓</w:t>
      </w:r>
      <w:r>
        <w:rPr/>
        <w:t>ⴽ</w:t>
      </w:r>
      <w:r>
        <w:rPr/>
        <w:t>溏洩傏株㩨⩃</w:t>
      </w:r>
      <w:r>
        <w:rPr/>
        <w:t>ⵍ</w:t>
      </w:r>
      <w:r>
        <w:rPr/>
        <w:t>猨㝎眣</w:t>
      </w:r>
      <w:r>
        <w:rPr/>
        <w:t>ꥑ</w:t>
      </w:r>
      <w:r>
        <w:rPr/>
        <w:t>燍숱潒〫䨷㜽㷃쉀乀䭟⥎頱㞡ꍚ䕫싂瘲儱塠췂樺쉯摙⪩</w:t>
      </w:r>
      <w:r>
        <w:rPr/>
        <w:t>⣂</w:t>
      </w:r>
      <w:r>
        <w:rPr/>
        <w:t>啞⥖橶弪껂彈塊쉞獨揂䕁䂣䵬⥞䱟佤䑢嗂㡱况䬵刲㩯䤊䠯戴収灰싃幘䁬皡中伱櫎䟂转幣㤤싂洭ㅒ歈㥟六䍮</w:t>
      </w:r>
      <w:r>
        <w:rPr/>
        <w:t>ꗂ</w:t>
      </w:r>
      <w:r>
        <w:rPr/>
        <w:t>㷎琣灉冥ぬ輬儳㢥␦쉵䕄쉑⥯卲쉘㘩婄唭䤦倪쉞䭁⩉䤴숵ꎏ⩆杍ヂ䚱싃⑑썥戱㭃뼸䵳ꍨ狂堨쉒䨱戤呹桳⪮㩥恨⑪李吪杰杳䵇頲䛂嘶瞱㩐㖵⑩扥쵦㍭뽖㌪摧狂</w:t>
      </w:r>
      <w:r>
        <w:rPr/>
        <w:t>⠶⸲</w:t>
      </w:r>
      <w:r>
        <w:rPr/>
        <w:t>愻勃숶싂쉕䦘쉞쉬頱⍦싂䕔쉗画丣㝗村▘協琺</w:t>
      </w:r>
      <w:r>
        <w:rPr/>
        <w:t>Ⲯ</w:t>
      </w:r>
      <w:r>
        <w:rPr/>
        <w:t>囎㍎捁灅䌨湧ꍞㅟ䑂瞵꥙㘺칱</w:t>
      </w:r>
      <w:r>
        <w:rPr/>
        <w:t>ⷂ</w:t>
      </w:r>
      <w:r>
        <w:rPr/>
        <w:t>숽輳</w:t>
      </w:r>
      <w:r>
        <w:rPr/>
        <w:t>꧂</w:t>
      </w:r>
      <w:r>
        <w:rPr/>
        <w:t>飂䍪쉑떣㚣䐩氯땲껂쉂䇂쉟杮㒵彇싂㕪캥䋎暿䥚䮡ぶ杵녍惂縰⍪⛂䝺琱녢㕠㥹琺啊䨫严畏煷넺땹戮㕐凂潏쵷縫堫允㝑煈⾡캥灚恍瑘㩮䅐䎣䨤唬ꄮ側轥㘪洱扂⹶竂繚쉓轗뿂祇塪牰㘰숲㏂ぐ壂墵夭彚䕸㝵津</w:t>
      </w:r>
      <w:r>
        <w:rPr/>
        <w:t>ꕢ</w:t>
      </w:r>
      <w:r>
        <w:rPr/>
        <w:t>唲䁸⩸飂睆䡴깂榱습䁮湉磂숯哂䍚〫眩</w:t>
      </w:r>
      <w:r>
        <w:rPr/>
        <w:t>⡈</w:t>
      </w:r>
      <w:r>
        <w:rPr/>
        <w:t>碡㡋く㐵䇂㙱䅚媮䁲瑄恞㊩ꌰ썺㐯싍湷⭶⮘㐪뿂⽶㍃</w:t>
      </w:r>
      <w:r>
        <w:rPr/>
        <w:t>ꥀ</w:t>
      </w:r>
      <w:r>
        <w:rPr/>
        <w:t>슥佾⨶㓂╲䑂偉恮坟슻싂㝗䰱깐摗㌯䁏乁䥃쉸⨤礪潪噤栽輤〈⵲奮繠畣䍆</w:t>
      </w:r>
      <w:r>
        <w:rPr/>
        <w:t>ꦵ</w:t>
      </w:r>
      <w:r>
        <w:rPr/>
        <w:t>䢏䙧琰壂猶囂</w:t>
      </w:r>
      <w:r>
        <w:rPr/>
        <w:t>⢥</w:t>
      </w:r>
      <w:r>
        <w:rPr/>
        <w:t>旂</w:t>
      </w:r>
      <w:r>
        <w:rPr/>
        <w:t>ꕀ⹲</w:t>
      </w:r>
      <w:r>
        <w:rPr/>
        <w:t>猤噴䡃⭘㍘쵢䱎䍓潍穟倮娲䄽楸ꅂ旎䃂べ쉁䉎⬫湨䙦숻汄咬䧂敖</w:t>
      </w:r>
      <w:r>
        <w:rPr/>
        <w:t>ⱚ</w:t>
      </w:r>
      <w:r>
        <w:rPr/>
        <w:t>싎</w:t>
      </w:r>
      <w:r>
        <w:rPr/>
        <w:t>ꤩ</w:t>
      </w:r>
      <w:r>
        <w:rPr/>
        <w:t>共わ啥䖵㜮⽁쎡♖쉴놥ꍹ恪⌸걢뿂佶洩橙偓䬩砦䉥㥯ꍕ䇂㮩䜶䡡♡操슘싂硭轎懂埂哂弹⦥⥍睑晑⑅卓숶潶㬤顴쉦呟녞圩琽쉓</w:t>
      </w:r>
      <w:r>
        <w:rPr/>
        <w:t>Ɒ</w:t>
      </w:r>
      <w:r>
        <w:rPr/>
        <w:t>灠晱炮恒爷䙟넰⵾嫂쉠恅⍱䕚⒱ㄪ桥䘭氱矎沱橐噌㨮欳ꅧ抬㭾強칮橍</w:t>
      </w:r>
      <w:r>
        <w:rPr/>
        <w:t>⡧</w:t>
      </w:r>
      <w:r>
        <w:rPr/>
        <w:t>础⑞璣啌갹⽎⤷녬</w:t>
      </w:r>
      <w:r>
        <w:rPr/>
        <w:t>ꕆ</w:t>
      </w:r>
      <w:r>
        <w:rPr/>
        <w:t>敒뽙칔灹걕䥔슱ㅨ祥슻燂⥉⥃⑷䱯㕦넨䶿㒬圩싂役䒮싎椪怩䕬⼲圩쉋⨰兩㍩䉌츪◃</w:t>
      </w:r>
      <w:r>
        <w:rPr/>
        <w:t>ꦘ</w:t>
      </w:r>
      <w:r>
        <w:rPr/>
        <w:t>칚剗믂䠺걖딺썏슏⸻⫂</w:t>
      </w:r>
      <w:r>
        <w:rPr/>
        <w:t>⡈</w:t>
      </w:r>
      <w:r>
        <w:rPr/>
        <w:t>栣썾纘晌势⛂敮伥칕僂쉄㉾⵴갻쉎䝃癮响彠ꌤ䩨摳뮡癦囃믂▬奡쉣♮䨱쉟瀊㆏땯쉁昨匸坧ㅫ㥳ㅴ塳彗숥췂갪ぷ媵</w:t>
      </w:r>
      <w:r>
        <w:rPr/>
        <w:t>⡾</w:t>
      </w:r>
      <w:r>
        <w:rPr/>
        <w:t>녨氦␪矂煬ꅨ㆘呥깊湮濂슻啠䉣佉忂⭨硑神</w:t>
      </w:r>
      <w:r>
        <w:rPr/>
        <w:t>ⲡ</w:t>
      </w:r>
      <w:r>
        <w:rPr/>
        <w:t>瀭慞쉞瀦</w:t>
      </w:r>
      <w:r>
        <w:rPr/>
        <w:t>⡎</w:t>
      </w:r>
      <w:r>
        <w:rPr/>
        <w:t>灅恙쉱剧瓂仂纩繭剰煄䨴䈲㥗迂썞凍㴣輽쉄妬㶡畹儸뽰㝵䔭姂⥺⍯㤽뽕涩汵믂稪숶吥秂䧂⩄潃</w:t>
      </w:r>
      <w:r>
        <w:rPr/>
        <w:t>ꕳ</w:t>
      </w:r>
      <w:r>
        <w:rPr/>
        <w:t>慐췂⺻</w:t>
      </w:r>
      <w:r>
        <w:rPr/>
        <w:t>ꕍ</w:t>
      </w:r>
      <w:r>
        <w:rPr/>
        <w:t>䡫䫎歘戹⌷▬稽泂쉞쉶帣놵⎥ꆻ쉶넺瀣</w:t>
      </w:r>
      <w:r>
        <w:rPr/>
        <w:t>Ⳏ</w:t>
      </w:r>
      <w:r>
        <w:rPr/>
        <w:t>徥畬嫂天勂项</w:t>
      </w:r>
      <w:r>
        <w:rPr/>
        <w:t>꥓</w:t>
      </w:r>
      <w:r>
        <w:rPr/>
        <w:t>㐩쉡칉橍䀵㕫復쉨㏂⿍㩰慴听㘦묳㩲㭪汇⩓㷂儯厱쉉</w:t>
      </w:r>
      <w:r>
        <w:rPr/>
        <w:t>ⷂ</w:t>
      </w:r>
      <w:r>
        <w:rPr/>
        <w:t>斮㕀◃⨹⭡瞡獵珂딨渷桬ォ瓂㈰딪ꎏ䥩䜯䵀畺㎵</w:t>
      </w:r>
      <w:r>
        <w:rPr/>
        <w:t>ⱱ</w:t>
      </w:r>
      <w:r>
        <w:rPr/>
        <w:t>秂严傩⨮找숦⸴歡뗂仂攱摫⨪亡䰽礥⫂䪣㉐偑佴⭑楗桡쉓쉋䭆䮡ꥲꎱ</w:t>
      </w:r>
      <w:r>
        <w:rPr/>
        <w:t>Ⱟ</w:t>
      </w:r>
      <w:r>
        <w:rPr/>
        <w:t>㭅㦡瀮쉳숻곂칚㥑䈫庩廂珂⭤参坤숱뮏纥吵⭯〤⩇㗂弸圻䝊洦壂슻㠵剗捠㈪⥋朤⸹䁮♫㥀♳㤷䝉泂㔣坶眣뽱段</w:t>
      </w:r>
      <w:r>
        <w:rPr/>
        <w:t>ꔸ</w:t>
      </w:r>
      <w:r>
        <w:rPr/>
        <w:t>뽩迂啍㥬抏싂㥪楪恑劥秂ꎩ䈳㥇䡚僂</w:t>
      </w:r>
      <w:r>
        <w:rPr/>
        <w:t>⠦</w:t>
      </w:r>
      <w:r>
        <w:rPr/>
        <w:t>圮帶烂츬㦏䅆㊡싂積猣㩡⥱泂偐牀摖㉘祊싂䮮汗塦璩╫䥔唷坶㥂쉁</w:t>
      </w:r>
      <w:r>
        <w:rPr/>
        <w:t>ⱴ</w:t>
      </w:r>
      <w:r>
        <w:rPr/>
        <w:t>쉨ꍩ姂딷㴯쵒ㄵ唤檿䘵燂⍞睯極測洹♏</w:t>
      </w:r>
      <w:r>
        <w:rPr/>
        <w:t>ꥁ</w:t>
      </w:r>
      <w:r>
        <w:rPr/>
        <w:t>ㅋ㑧쉬轂頪塓术쉾㉟娦歺喬䫂頪犏奄祋い⭀䙶䆩喩쉗夫㥤㑴哂戰㨲⩗盂㩓〣쉕</w:t>
      </w:r>
      <w:r>
        <w:rPr/>
        <w:t>ꥇ</w:t>
      </w:r>
      <w:r>
        <w:rPr/>
        <w:t>䃂堶䂮숪㩾쉞儰슱묷搷頩ꆥ뾿湉䟂⑾繴슥溱㑙䱢䵩껂뭙ꅾ掿囂慺㥟</w:t>
      </w:r>
      <w:r>
        <w:rPr/>
        <w:t>ꤱ</w:t>
      </w:r>
      <w:r>
        <w:rPr/>
        <w:t>쉞杀顪슩꺬癩刻繁숶╺熘却ꍉ㕣䝘㡨㑺哂쉇</w:t>
      </w:r>
      <w:r>
        <w:rPr/>
        <w:t>ꤦ</w:t>
      </w:r>
      <w:r>
        <w:rPr/>
        <w:t>쉔♖漭⫂摤</w:t>
      </w:r>
      <w:r>
        <w:rPr/>
        <w:t>ⴽ</w:t>
      </w:r>
      <w:r>
        <w:rPr/>
        <w:t>玘前畅䙟쉠▘熥䎥揂爽⩨ꄣꥡね癊楫轡晟轪⏂싂칭摔䛍縦䉟恈枿㍓쉙珃ꅗ瞥䭅婪싂⹑쏂湫惍</w:t>
      </w:r>
      <w:r>
        <w:rPr/>
        <w:t>⠫</w:t>
      </w:r>
      <w:r>
        <w:rPr/>
        <w:t>걾䄺扈㜰䗂稺倭㢡呖灔㈺漯浦㍪囂煮뭤楄曂䯎⮵䜭뭠昰䜸畍␵䱏썭뽅䕆猨슥깦쌶稸ꥫ⪡뭾㬷췂彬㖿ꎬ䙷⌫橌⬬囂窩Ⓨ硫换뿍녬汳⒥砮杋猵</w:t>
      </w:r>
      <w:r>
        <w:rPr/>
        <w:t>꤬</w:t>
      </w:r>
      <w:r>
        <w:rPr/>
        <w:t>겮禩牳ぞ昹瘴╕숪顢䍈顮咵㴬ꍗ䀊㑌ㅯ숣</w:t>
      </w:r>
      <w:r>
        <w:rPr/>
        <w:t>ꕲ</w:t>
      </w:r>
      <w:r>
        <w:rPr/>
        <w:t>睎剾嘸漳轒㤪儱䱡梮榮䔽㬪딴⫂䒻땦㧂</w:t>
      </w:r>
      <w:r>
        <w:rPr/>
        <w:t>Ⱔ</w:t>
      </w:r>
      <w:r>
        <w:rPr/>
        <w:t>슩쉐㉆幏䏂ꍘꌬ쵯幀쉘䍹⫂嫂쉩㍞枣䌤ꅕ䵲彄╋㛂繳㙃淃娤䉤쉭㍨㵇偪縪戯楙㫂쉃匩㇍쎥佤参圳癬䍕塾숥쉅쌽⭡걳⨻摐싂㉘汵◂奁숰噥䁎ꥭ숦쵐轩兗쌮扨ꄩ敔</w:t>
      </w:r>
      <w:r>
        <w:rPr/>
        <w:t>ⷎ</w:t>
      </w:r>
      <w:r>
        <w:rPr/>
        <w:t>䕆灭䝹䠶䵺</w:t>
      </w:r>
      <w:r>
        <w:rPr/>
        <w:t>ꤤ</w:t>
      </w:r>
      <w:r>
        <w:rPr/>
        <w:t>㌲㓂轄娱䩯걵堨飂㩯쉆㌫노捀⽤丶䆿䮡♺斩祶燂樵뾮栳㜨枩煾坒㧂⩮ㅵ輵噐싂剠싂秎⸵</w:t>
      </w:r>
      <w:r>
        <w:rPr/>
        <w:t>⡳</w:t>
      </w:r>
      <w:r>
        <w:rPr/>
        <w:t>꧂</w:t>
      </w:r>
      <w:r>
        <w:rPr/>
        <w:t>㭈抩╥⥀㠵䚮䠷繓玻楑슩慂㑚㩥獘㙋伪睡쉌獉슡䮬㑁㝚ぃ堤㩭칚슥瑪壂穰兰</w:t>
      </w:r>
      <w:r>
        <w:rPr/>
        <w:t>ⴹ</w:t>
      </w:r>
      <w:r>
        <w:rPr/>
        <w:t>幺⥟乹⩄ꅪ䅔⺣숪樷砵ꅒ</w:t>
      </w:r>
      <w:r>
        <w:rPr/>
        <w:t>꥓</w:t>
      </w:r>
      <w:r>
        <w:rPr/>
        <w:t>컂獃숻捅땊婇礨杄슣⯂䗂ㅘ쎩類╂䗂♡轷䁫쵷塇쉗晧ꍵ⨲㘹幇か녑爷쉖塺浊␻佟儱숣㡕䔳⥒硷䃂츦⿎ꍅ䝀ㅔ</w:t>
      </w:r>
      <w:r>
        <w:rPr/>
        <w:t>ꕡ</w:t>
      </w:r>
      <w:r>
        <w:rPr/>
        <w:t>㈯恥쉾䋍䱦쉯奭嚵㜪숵桬</w:t>
      </w:r>
      <w:r>
        <w:rPr/>
        <w:t>ⵤ</w:t>
      </w:r>
      <w:r>
        <w:rPr/>
        <w:t>癳㌬凂⮱悿숱挨伷祱磂焭걆恹㜤ㅧ瑏㎵庱砪䔪汄ꇂ佈쉄杢㡩䖡轠烂쉔繏걤쉵朲</w:t>
      </w:r>
      <w:r>
        <w:rPr/>
        <w:t>ꕇ⩏</w:t>
      </w:r>
      <w:r>
        <w:rPr/>
        <w:t>껂</w:t>
      </w:r>
      <w:r>
        <w:rPr/>
        <w:t>ꕸ</w:t>
      </w:r>
      <w:r>
        <w:rPr/>
        <w:t>㝈㈰穪婏쉑꥖牭畸딩獀쉾严깲楷浮瑵뽕뭶慫㝧瑣輪넷ㅠ匶廂辿輫瀬</w:t>
      </w:r>
      <w:r>
        <w:rPr/>
        <w:t>ⵉ⭨</w:t>
      </w:r>
      <w:r>
        <w:rPr/>
        <w:t>彯昷촰䢱摣丽⸭䲡䅁癳⼹橯㖩쉷쉃쉚䰰ꥰ䰨繱㞣憩⹂䠦払쉓䚱⭆䕴</w:t>
      </w:r>
      <w:r>
        <w:rPr/>
        <w:t>⡗⍚</w:t>
      </w:r>
      <w:r>
        <w:rPr/>
        <w:t>ⵦ⩇</w:t>
      </w:r>
      <w:r>
        <w:rPr/>
        <w:t>㭙☶믂㍠칗슮拂㫂灵堻畢䘹喥</w:t>
      </w:r>
      <w:r>
        <w:rPr/>
        <w:t>⢱</w:t>
      </w:r>
      <w:r>
        <w:rPr/>
        <w:t>䬲㵀ㅰ</w:t>
      </w:r>
      <w:r>
        <w:rPr/>
        <w:t>ⷂ</w:t>
      </w:r>
      <w:r>
        <w:rPr/>
        <w:t>犘㡂㭣䍧呰礯樷숹</w:t>
      </w:r>
      <w:r>
        <w:rPr/>
        <w:t>ⱀ</w:t>
      </w:r>
      <w:r>
        <w:rPr/>
        <w:t>䑍⩴畹㐰⩠㜭妬꥞佇晌併</w:t>
      </w:r>
      <w:r>
        <w:rPr/>
        <w:t>⡧⌫</w:t>
      </w:r>
      <w:r>
        <w:rPr/>
        <w:t>呚쉸</w:t>
      </w:r>
      <w:r>
        <w:rPr/>
        <w:t>ꕶ</w:t>
      </w:r>
      <w:r>
        <w:rPr/>
        <w:t>뼳쉳숻䑖潔㍚柂嘯慗묲䮩㚩䎥祢涵⬰㮻瘨㬭</w:t>
      </w:r>
      <w:r>
        <w:rPr/>
        <w:t>ꤺ</w:t>
      </w:r>
      <w:r>
        <w:rPr/>
        <w:t>繦䍑㘴睬㎱㔷種唱輽妘</w:t>
      </w:r>
      <w:r>
        <w:rPr/>
        <w:t>ⲥ</w:t>
      </w:r>
      <w:r>
        <w:rPr/>
        <w:t>獹繗㑋땏䑦弶皏숪橔㕯献㡆숦</w:t>
      </w:r>
      <w:r>
        <w:rPr/>
        <w:t>⢡ⱑ</w:t>
      </w:r>
      <w:r>
        <w:rPr/>
        <w:t>䔺쵶┲䒬瘷䍖ヂ뭋숱⻂噓갳싂슿捶咱玩揍彪橍㑄㬸䅴乍⺏⍦昳䵞盍兘䩴䀹㨯▩春⨱쉳╬㋂瑤뾻ㆵ┥洬幎彇䌹瘣♒</w:t>
      </w:r>
      <w:r>
        <w:rPr/>
        <w:t>ꔬ</w:t>
      </w:r>
      <w:r>
        <w:rPr/>
        <w:t>斘䑞</w:t>
      </w:r>
      <w:r>
        <w:rPr/>
        <w:t>⠭</w:t>
      </w:r>
      <w:r>
        <w:rPr/>
        <w:t>䘹栩䑁䕵쌮㬨潉䵷⤷ㄶ顴潓汞盃㔺㌻뼲竂㢿쉑╂슘睤┊偁汏</w:t>
      </w:r>
      <w:r>
        <w:rPr/>
        <w:t>ꕯ</w:t>
      </w:r>
      <w:r>
        <w:rPr/>
        <w:t>癰削묺</w:t>
      </w:r>
      <w:r>
        <w:rPr/>
        <w:t>ꖿ</w:t>
      </w:r>
      <w:r>
        <w:rPr/>
        <w:t>㥾</w:t>
      </w:r>
      <w:r>
        <w:rPr/>
        <w:t>ⷂ</w:t>
      </w:r>
      <w:r>
        <w:rPr/>
        <w:t>싂刲乙影癪ꅡ䟂歓椮䒬掏ㆱ氲쵭嚮⌣幄쉶癉땠</w:t>
      </w:r>
      <w:r>
        <w:rPr/>
        <w:t>ⰵ</w:t>
      </w:r>
      <w:r>
        <w:rPr/>
        <w:t>䕐⨯슏娹숺㙧⍠䝕슥䩹</w:t>
      </w:r>
      <w:r>
        <w:rPr/>
        <w:t>ꤸ</w:t>
      </w:r>
      <w:r>
        <w:rPr/>
        <w:t>瓂櫍뽌琶喬濂牯䝅攲繎⼬帪㆏☬瑣浧싂杪溩䵳㥸⵷浱㞮圻䀪㡄䱀♔問療牄쉵꤮㜰噷勂</w:t>
      </w:r>
      <w:r>
        <w:rPr/>
        <w:t>Ɱ␥</w:t>
      </w:r>
      <w:r>
        <w:rPr/>
        <w:t>뾘㙟嫂쉋䄻슩恞煤꧎</w:t>
      </w:r>
      <w:r>
        <w:rPr/>
        <w:t>⡎</w:t>
      </w:r>
      <w:r>
        <w:rPr/>
        <w:t>쉭䉦焥琸ꅊ咘匫痂⧃㔶嚱䥐⨹춘湵쉒ㅸ戱浴番攵</w:t>
      </w:r>
      <w:r>
        <w:rPr/>
        <w:t>⡑</w:t>
      </w:r>
      <w:r>
        <w:rPr/>
        <w:t>甸⾿䔥</w:t>
      </w:r>
      <w:r>
        <w:rPr/>
        <w:t>Ⳃ</w:t>
      </w:r>
      <w:r>
        <w:rPr/>
        <w:t>䧂</w:t>
      </w:r>
      <w:r>
        <w:rPr/>
        <w:t>⡠</w:t>
      </w:r>
      <w:r>
        <w:rPr/>
        <w:t>떵湸㛂</w:t>
      </w:r>
      <w:r>
        <w:rPr/>
        <w:t>ꥎ</w:t>
      </w:r>
      <w:r>
        <w:rPr/>
        <w:t>숨彚っ畣⿂뭟䁤堵伤땎硂㠥䆱毂癃⨻摂暏癍⧂</w:t>
      </w:r>
      <w:r>
        <w:rPr/>
        <w:t>ꤳ</w:t>
      </w:r>
      <w:r>
        <w:rPr/>
        <w:t>坘噇♖㩺컎㩉㠳䕧泎땁掿습汚哂츮椪瞻砺⨩顫唭</w:t>
      </w:r>
      <w:r>
        <w:rPr/>
        <w:t>ⷂ</w:t>
      </w:r>
      <w:r>
        <w:rPr/>
        <w:t>䭡曂滎㕍♸怹帰挰㙫栩滂䈹싂슏䉡穞믂楖奍䫂녚䭧乊偒⻂䕃晘眣⫂숯딨乙</w:t>
      </w:r>
      <w:r>
        <w:rPr/>
        <w:t>ⵓ</w:t>
      </w:r>
      <w:r>
        <w:rPr/>
        <w:t>㚬</w:t>
      </w:r>
      <w:r>
        <w:rPr/>
        <w:t>ⱇ</w:t>
      </w:r>
      <w:r>
        <w:rPr/>
        <w:t>澬쉠汫</w:t>
      </w:r>
      <w:r>
        <w:rPr/>
        <w:t>ꦵꤸ</w:t>
      </w:r>
      <w:r>
        <w:rPr/>
        <w:t>ⱟ</w:t>
      </w:r>
      <w:r>
        <w:rPr/>
        <w:t>洰煚쉞ꥱ㵗</w:t>
      </w:r>
      <w:r>
        <w:rPr/>
        <w:t>ⵟ</w:t>
      </w:r>
      <w:r>
        <w:rPr/>
        <w:t>橀啒숹正걺顾潨⨮杀㔥䝵</w:t>
      </w:r>
      <w:r>
        <w:rPr/>
        <w:t>ⰱ</w:t>
      </w:r>
      <w:r>
        <w:rPr/>
        <w:t>睎녡䦣癩쉁ひ歌乐牬䃂熮뽾䱗枮䊣⽉惂㵳⪵싂㠭堲䠷奁㖡䑫쵒扵偧㛂꥖뭕窱䑌</w:t>
      </w:r>
      <w:r>
        <w:rPr/>
        <w:t>⡕</w:t>
      </w:r>
      <w:r>
        <w:rPr/>
        <w:t>㕠憩䙸兂䭨朶땞乍⹣넫㏎숣뽗䤰┬䅖숨䷂繗췂顈⽥쉂⸳厬⥗⫂쉌䡬幒櫍</w:t>
      </w:r>
      <w:r>
        <w:rPr/>
        <w:t>Ɐ</w:t>
      </w:r>
      <w:r>
        <w:rPr/>
        <w:t>䡭䬥쉧䕀申㟂⽪繥喩㴯序㭶卶쉠㡙♨㝁⯂噗婃噘扁건顡㭞奧礲ぺ瘪䚿뭓⽩稹쵪妿晀剅䫂슏祚⤶㥾框쉇⫂猴漻縱쉕쎏侘뽫쉞╇盂䩆洽炮숶弽</w:t>
      </w:r>
      <w:r>
        <w:rPr/>
        <w:t>⠷</w:t>
      </w:r>
      <w:r>
        <w:rPr/>
        <w:t>뭊扨♎㑠癚祅磂扴幘撱숫숵쉯啞怽嚣窥睇딤輨爽繩䗎㑏⨣卢瀥吵晥燃偧뗂</w:t>
      </w:r>
      <w:r>
        <w:rPr/>
        <w:t>ꔵ</w:t>
      </w:r>
      <w:r>
        <w:rPr/>
        <w:t>䦮♪䭉摮넲共⭩侬䱤㌻頦坞爮䙅딦㍍墘丽⑒숳쉣横汱碿숨轴</w:t>
      </w:r>
      <w:r>
        <w:rPr/>
        <w:t>Ⱶ</w:t>
      </w:r>
      <w:r>
        <w:rPr/>
        <w:t>吽硇䭪싂刭㤫抣飂䔫䊩栥繮갮㩮⒡</w:t>
      </w:r>
      <w:r>
        <w:rPr/>
        <w:t>⡅</w:t>
      </w:r>
      <w:r>
        <w:rPr/>
        <w:t>㏂㏂㩖䭯⪿쉅䏂ꥹ䗂欥礰뼨桲母</w:t>
      </w:r>
      <w:r>
        <w:rPr/>
        <w:t>Ⱓ</w:t>
      </w:r>
      <w:r>
        <w:rPr/>
        <w:t>䴪썹깳牓偓㡷恫숽擃獎晵夲瑗䑩숺싍楀䁏슮쉓갪⤽曂卖琨慐囂䝴捥㔤冘ㅵ䫂挨揍掩昹夭彥匫䑗敯浸䑳쉹䢥兒顉⤥쵗⨦숲㏍㉰⦩䍩恊㙭㥯㴨㍢䌽슬婞쉂␵</w:t>
      </w:r>
      <w:r>
        <w:rPr/>
        <w:t>ⴰ</w:t>
      </w:r>
      <w:r>
        <w:rPr/>
        <w:t>뭄䐊坪숶櫂䠷습橋䍨倯䕔䉔捬涮껂㉰瑨楦㉒숵칳䷂婅浚瑟䝔灚촫哂硺㭏⸰摂숺杗쉮汌䮿浌敕慲ㄲ磂숺⨷</w:t>
      </w:r>
      <w:r>
        <w:rPr/>
        <w:t>ⰴ</w:t>
      </w:r>
      <w:r>
        <w:rPr/>
        <w:t>뽶꥗뮘껂䡷숭ꍈ塎갰彎⭥⑬漴⩹欤乮剳썱쏂숥灒땰䂮迂丫䰣쉑厱〪ꄪ䄻䇂繴⸷嘸䑙숦꺵ꄺ♏격恈⥩넥橖塕婔⍫</w:t>
      </w:r>
      <w:r>
        <w:rPr/>
        <w:t>⡗</w:t>
      </w:r>
      <w:r>
        <w:rPr/>
        <w:t>싂⭸湥숭穇䅣㩥䥞깬剌幈怪⨨癰쌣窻栻숵</w:t>
      </w:r>
      <w:r>
        <w:rPr/>
        <w:t>⠤⯂</w:t>
      </w:r>
      <w:r>
        <w:rPr/>
        <w:t>曂婮쉥穠䥸瀭敠桫斥癢坐昳㉂䴪⌬顰⪡卢㡊ꏂ婟澻숵䁾剗䕆墩⹢䋂祳憮頬㋂딥昺㖱㔵怮棂땠丯㣂ꍾ㙈㙺칣扭⩉떏츰㶵呞ꅚ䅪쉗䧃睙婑橳⹋⛂参祔半싂垱㌥⥒쉌䥾攳㑠⩡慣⩧䤺䕡嫂㍭琶摍㜮扚繟따╎㇂䝮ꄪ䩔繺ꍉ⩣╩♨㠩쉪⨶㮩偕</w:t>
      </w:r>
      <w:r>
        <w:rPr/>
        <w:t>ꔭ⩊</w:t>
      </w:r>
      <w:r>
        <w:rPr/>
        <w:t>榻⻂乧뭶晏慍</w:t>
      </w:r>
      <w:r>
        <w:rPr/>
        <w:t>Ⱳ⏂</w:t>
      </w:r>
      <w:r>
        <w:rPr/>
        <w:t>㬪㑌樽칰㘦喏檡䝪ノ䚬㝠⼣⨦</w:t>
      </w:r>
      <w:r>
        <w:rPr/>
        <w:t>ⰱ</w:t>
      </w:r>
      <w:r>
        <w:rPr/>
        <w:t>ⵥ</w:t>
      </w:r>
      <w:r>
        <w:rPr/>
        <w:t>爩櫂뭪쉨坰䖩柂ꌻ瞏挴灭츱佃砤䩙㵠⩸䋂숰㬸칶ㅄ单㑙楥瑦㬮䱐촩伫䐮긴⽙硺㴹浊㵔䫂䑒쉅浮䈮쉙礷㠱곂⨹㭪</w:t>
      </w:r>
      <w:r>
        <w:rPr/>
        <w:t>ꗂ</w:t>
      </w:r>
      <w:r>
        <w:rPr/>
        <w:t>牟桠猨䶩㵞⎥䑪땺奡쉭⵺䱦녗걎㉄啬칉偍塁睨⒏</w:t>
      </w:r>
      <w:r>
        <w:rPr/>
        <w:t>ꦘ</w:t>
      </w:r>
      <w:r>
        <w:rPr/>
        <w:t>쉘卣憻ꆻ㝗祯繏砣츤㞮漱助凂쉔敯穖栣繭쉓昮䑢痃⹊汚</w:t>
      </w:r>
      <w:r>
        <w:rPr/>
        <w:t>ⲩ</w:t>
      </w:r>
      <w:r>
        <w:rPr/>
        <w:t>倹쉇Ⓨ</w:t>
      </w:r>
      <w:r>
        <w:rPr/>
        <w:t>ꦏ</w:t>
      </w:r>
      <w:r>
        <w:rPr/>
        <w:t>幾䐸䙬㙋뽹輪숬樵</w:t>
      </w:r>
      <w:r>
        <w:rPr/>
        <w:t>ⰶ</w:t>
      </w:r>
      <w:r>
        <w:rPr/>
        <w:t>쉕䵭겥疱묫䮩牡杋䬭惂걄㡁슩䡒⩁슱獄橷쉣强㉞瞥쉡싂兂䥕㐤⥢㉥懂瀤㭩䝚䱊⩅匦겱瀮䣍煨中湸周뿂浳嘫浇ꥰ칣哂癋卆㗂숬佯穋䰰䡺</w:t>
      </w:r>
      <w:r>
        <w:rPr/>
        <w:t>ꕯ</w:t>
      </w:r>
      <w:r>
        <w:rPr/>
        <w:t>睷呀⪩</w:t>
      </w:r>
      <w:r>
        <w:rPr/>
        <w:t>꧂</w:t>
      </w:r>
      <w:r>
        <w:rPr/>
        <w:t>攨橴丮凍怣⎩㇂쉓⍓甩㎏겵䅃㵓琫ꅩ쉍恭娹ꥨ睫䬤䲬䩘晔彈樭坸㷂䁬䧂떩䡲썠䭬</w:t>
      </w:r>
      <w:r>
        <w:rPr/>
        <w:t>ꕰ</w:t>
      </w:r>
      <w:r>
        <w:rPr/>
        <w:t>ㅲ䏂步숩</w:t>
      </w:r>
      <w:r>
        <w:rPr/>
        <w:t>⣂☲</w:t>
      </w:r>
      <w:r>
        <w:rPr/>
        <w:t>싂㙨⥃影囂㥭刹</w:t>
      </w:r>
      <w:r>
        <w:rPr/>
        <w:t>ꤽ</w:t>
      </w:r>
      <w:r>
        <w:rPr/>
        <w:t>傡㭬渭浠婨汉</w:t>
      </w:r>
      <w:r>
        <w:rPr/>
        <w:t>⡟</w:t>
      </w:r>
      <w:r>
        <w:rPr/>
        <w:t>쉞껂璩⛂㙬彨╂쵍桤瑯䕹煴㏂瑳奖싎滂䵳뗂䦱싂걏㢵䵭⩅䒮䩾䐹䵗町琵㣍䮏搥呐뽵䉈琰싃⍋ꌹꅡ則绂匊⩱䁬숣浀䴹䢩䩔땧⩄깱⌴</w:t>
      </w:r>
      <w:r>
        <w:rPr/>
        <w:t>⡸</w:t>
      </w:r>
      <w:r>
        <w:rPr/>
        <w:t>ㅑ辘ㅍ婙⽙⩕䟂禩旍䒮췂쉠橏䡐䨶习牋슣湠唴济놡煑ꥱ秂䁎⩥╠쉠恋㑂䯂嘵䰪壃㜳瑖繹쉣㍶⌷坍쉷穣县ꏂ㤭깹啊㋂䭳㐹㔰癐佦㜣㨤沬촬㐪⫂唰渰书㏂䳂畔皻礲坘幘炩當⮮瑌䥍暿ꥷ뽇㡳</w:t>
      </w:r>
      <w:r>
        <w:rPr/>
        <w:t>ⱺ</w:t>
      </w:r>
      <w:r>
        <w:rPr/>
        <w:t>歊頪檩呐硩纻涩瑔㡔扥뽤绂썟䄯㙓쌫檱슏十冩湳싂扄㕔걈♓桬㭟妣캬⌥넥뮱⽔坹⧂뿂ㄺ뗂㥙㭤딭㯂㵅濂䘫넣㙾皩䷂幆</w:t>
      </w:r>
      <w:r>
        <w:rPr/>
        <w:t>ꤳ</w:t>
      </w:r>
      <w:r>
        <w:rPr/>
        <w:t>⢱⌸</w:t>
      </w:r>
      <w:r>
        <w:rPr/>
        <w:t>㝀⬫㡪숱眫ꌴ칹心瑆쉪呭쉁숹녯噶珂숺뿂曂係⩑㥰竂啬歕汆猴扐견朻㓂䩵뼸暥䬱䎿敒潮녣扱뭪숲参枿㙁뇎⵶彡䎏䁟炵ㄳ䙊Ⓜ灵</w:t>
      </w:r>
      <w:r>
        <w:rPr/>
        <w:t>ꤻ</w:t>
      </w:r>
      <w:r>
        <w:rPr/>
        <w:t>縹쉂婪佦归</w:t>
      </w:r>
    </w:p>
    <w:p>
      <w:pPr>
        <w:pStyle w:val="PreformattedText"/>
        <w:bidi w:val="0"/>
        <w:spacing w:before="0" w:after="0"/>
        <w:jc w:val="left"/>
        <w:rPr/>
      </w:pPr>
      <w:r>
        <w:rPr/>
        <w:t>싍䉍澡媘抵繸⾡숣썪橞䰣ꄪ䘩朸꺏䕁偨⾬䧂䗎㎮䵣뽉⸳秎쉗</w:t>
      </w:r>
      <w:r>
        <w:rPr/>
        <w:t>ꕷ</w:t>
      </w:r>
      <w:r>
        <w:rPr/>
        <w:t>숭☫當⥴奟坮碏쉩㉅穋㴬琭权⍗깺⑆渽♌䔶갪⽅</w:t>
      </w:r>
      <w:r>
        <w:rPr/>
        <w:t>⢥</w:t>
      </w:r>
      <w:r>
        <w:rPr/>
        <w:t>嚡䅰쉉䬲쉹싂♅䀶ꏂ梱⿂쉌⮩ꥳ䃂〉䱳쉆幗卉汯ꆵ쉑䒮싍</w:t>
      </w:r>
      <w:r>
        <w:rPr/>
        <w:t>ⵣ</w:t>
      </w:r>
      <w:r>
        <w:rPr/>
        <w:t>㦻䢏㘶쉬㕁祦噪䑋ꍙ</w:t>
      </w:r>
      <w:r>
        <w:rPr/>
        <w:t>ꥅ⍌</w:t>
      </w:r>
      <w:r>
        <w:rPr/>
        <w:t>䍫ꍤ䉆穪㴲쉬䢘㠳椯卩媱䁆氺</w:t>
      </w:r>
      <w:r>
        <w:rPr/>
        <w:t>ⲻ</w:t>
      </w:r>
      <w:r>
        <w:rPr/>
        <w:t>㈬묩煏</w:t>
      </w:r>
      <w:r>
        <w:rPr/>
        <w:t>ⲏ</w:t>
      </w:r>
      <w:r>
        <w:rPr/>
        <w:t>숩뽎䝣믂쉉抡捾䇂䉈䐶獪眶堯쎻숹슿ꥨ㍂쉙</w:t>
      </w:r>
      <w:r>
        <w:rPr/>
        <w:t>ꤦ</w:t>
      </w:r>
      <w:r>
        <w:rPr/>
        <w:t>믂쉙싂뭟澬永轅</w:t>
      </w:r>
      <w:r>
        <w:rPr/>
        <w:t>Ⱛ</w:t>
      </w:r>
      <w:r>
        <w:rPr/>
        <w:t>⽌椪撣䭨楲洰䡴녢煥㫂쉈뮩⦡㣂쉇㨸燂吳䁎㝲套ㅊ쉴긨䑈䍓吥旃䘻迂噚뽣挽周㯂晸땑싂䥍숱㧂껂</w:t>
      </w:r>
      <w:r>
        <w:rPr/>
        <w:t>꧂</w:t>
      </w:r>
      <w:r>
        <w:rPr/>
        <w:t>䁖仂䬭琴䡞剦㘵쵉숭吤쉒併䳃搪㎬塣數昲渪⨮ꍋ睾컂顺幐䒣䕞㔩䌶漯扦癠楁塈㝍乒空䙍⨣숤恫彙뽐剃甶婮䅒䥪弸橯⽳쉅䍙父쉧妿䀣슩垘뽙㝌㑘㑒廃嘱䬪╶甴뭯䢵䅒秂颻䕬츳冩䈣櫍噪䋂땩撏䓃汀滍ぐ佭⫂⪣弶⦘</w:t>
      </w:r>
      <w:r>
        <w:rPr/>
        <w:t>ꥒꦏ</w:t>
      </w:r>
      <w:r>
        <w:rPr/>
        <w:t>渰쉩쉅㐰熥啇攬쉓泂撩㵦䱮䔪㕦㬬ꅙ☺浴畃仂䡇灤녦䕓쉍唦支숰轈넰恭㢘⤩潩盂䰊㕳矂뭈㥍戥㨪⌤䙌㵁濂땍걇繓싃</w:t>
      </w:r>
      <w:r>
        <w:rPr/>
        <w:t>ꦡ</w:t>
      </w:r>
      <w:r>
        <w:rPr/>
        <w:t>堮檿汏疿䅰爮䡠湱</w:t>
      </w:r>
      <w:r>
        <w:rPr/>
        <w:t>ⱊ</w:t>
      </w:r>
      <w:r>
        <w:rPr/>
        <w:t>燂博忂떮㪱呭睚䭘</w:t>
      </w:r>
      <w:r>
        <w:rPr/>
        <w:t>ꦡ</w:t>
      </w:r>
      <w:r>
        <w:rPr/>
        <w:t>硎㫂砹㈥⩒</w:t>
      </w:r>
      <w:r>
        <w:rPr/>
        <w:t>ꕰꥂ</w:t>
      </w:r>
      <w:r>
        <w:rPr/>
        <w:t>㩲</w:t>
      </w:r>
      <w:r>
        <w:rPr/>
        <w:t>ⱴ␮</w:t>
      </w:r>
      <w:r>
        <w:rPr/>
        <w:t>恌ꄷ䑳㙘㢏쉉畔䴨凂췂桬⼥㡯㮱樵兟㕓㑮칩䘬</w:t>
      </w:r>
      <w:r>
        <w:rPr/>
        <w:t>ꔳ⵪</w:t>
      </w:r>
      <w:r>
        <w:rPr/>
        <w:t>㓂쉇㙇夬囂琫</w:t>
      </w:r>
      <w:r>
        <w:rPr/>
        <w:t>ꖻ</w:t>
      </w:r>
      <w:r>
        <w:rPr/>
        <w:t>㐻⼺䑀妘䔹넹䁀䙖泂</w:t>
      </w:r>
      <w:r>
        <w:rPr/>
        <w:t>ⱄ</w:t>
      </w:r>
      <w:r>
        <w:rPr/>
        <w:t>楣숪㥙棃</w:t>
      </w:r>
      <w:r>
        <w:rPr/>
        <w:t>⠻</w:t>
      </w:r>
      <w:r>
        <w:rPr/>
        <w:t>䡴싂幐卅砶昱婨╺땡獟䇂넮㤴㦥쉚婢㵴슬飃㐰⼬䌣칙䍾쉍싂報恬침㵵㉶硰㩈颏猭咡</w:t>
      </w:r>
      <w:r>
        <w:rPr/>
        <w:t>ⱹ</w:t>
      </w:r>
      <w:r>
        <w:rPr/>
        <w:t>슣戭㨣㫂ꍲ砩슡⩩穷轒暣抿숣㑉䑳㭁氽⑬敉⍥ꌻ싂測쵟佡䩰⤽び뽶参墮䔯䗂入습㉊㘲奞쉋ꅺ</w:t>
      </w:r>
      <w:r>
        <w:rPr/>
        <w:t>ꤹ</w:t>
      </w:r>
      <w:r>
        <w:rPr/>
        <w:t>㩮畅汎垩㛂⽍䝫愪獧쉉䧂睉⨸䅠䡯ꌥ뭃䄻쉈浫洺⿂⍘㎩䨰婕⥯쉾硈䙆顗楆礯뼺お</w:t>
      </w:r>
      <w:r>
        <w:rPr/>
        <w:t>ⱚ</w:t>
      </w:r>
      <w:r>
        <w:rPr/>
        <w:t>䦘⽬栭䑮䐦㩦䤹⺵㙎桶숷橚櫂䢩䅕焫쉸ぐ烃慵걋䅱⹣⮥쉌</w:t>
      </w:r>
      <w:r>
        <w:rPr/>
        <w:t>⡗</w:t>
      </w:r>
      <w:r>
        <w:rPr/>
        <w:t>凂䙌剔䮬穹卵呤䁰繅⧂⴨깱땃뇂癍╉뭭䜮䡾䣎쌳䬲</w:t>
      </w:r>
      <w:r>
        <w:rPr/>
        <w:t>⠸</w:t>
      </w:r>
      <w:r>
        <w:rPr/>
        <w:t>硺兹轷긪樳㥪捤慟䙗祹摱䦱潀ㅉ係슡啃潵㠪吷桶♇囂晇㖩숻甫嚡穒䙃晟묷노䞿步縳㈷䎏</w:t>
      </w:r>
      <w:r>
        <w:rPr/>
        <w:t>꤭</w:t>
      </w:r>
      <w:r>
        <w:rPr/>
        <w:t>倬㙡浞⍏㝤瞻②幺烂浧噏潙Ⓜ깴땞柂埂唥䫂싍噤䈵ꏂ⨬顦ꥣ⬯ㅊ異䁗瀭딵捂兒哎</w:t>
      </w:r>
      <w:r>
        <w:rPr/>
        <w:t>ꕃ♎</w:t>
      </w:r>
      <w:r>
        <w:rPr/>
        <w:t>딭䄷癯슱揂㝄帩灅⑃넦穥䕖唻㕾助兎캏쉔◂ꏂ䆩㈤䁋い迃㤯숴礸녇뭫䗂硢㡘䊘僂䴣㨨ꅷ儬숩╔轍楃㵲쉔쉏潭䢻㥷扟湅㇂纮欤⭠쉭氮</w:t>
      </w:r>
      <w:r>
        <w:rPr/>
        <w:t>ⰳ</w:t>
      </w:r>
      <w:r>
        <w:rPr/>
        <w:t>灦㵧橖⬱䴸㭱剞摦䈤</w:t>
      </w:r>
      <w:r>
        <w:rPr/>
        <w:t>⠸</w:t>
      </w:r>
      <w:r>
        <w:rPr/>
        <w:t>潘塒䙚䜦⍇⌬㠺㛂癃顱泂㷂쉰晇㉁䕯䃂㵪䩢夯⚮狂䕍㬲暘⩲싂⹪噄딴灕숪佌ꍩ녪厘쉃ꆡ싃晭嚩䴪坎悻礬䂘☹㴴捘䑦㥵匵䩡䕑智核礴쉬⩀딹칆딤쉃橘樤匫걮碡嫂晕䘤穓䍹怲⩂找凂愪轮㙞恇숨奀</w:t>
      </w:r>
      <w:r>
        <w:rPr/>
        <w:t>ꔱ</w:t>
      </w:r>
      <w:r>
        <w:rPr/>
        <w:t>캏♺奋⼥恶䄵㵨厣䝈䆏춵깬␰䕙딦쉴</w:t>
      </w:r>
      <w:r>
        <w:rPr/>
        <w:t>ⱥ</w:t>
      </w:r>
      <w:r>
        <w:rPr/>
        <w:t>㝠湒쉎뗂쉨䨸斩䅐㭌䕣轆汥⨺㗍♏㧂猊</w:t>
      </w:r>
      <w:r>
        <w:rPr/>
        <w:t>ⵇ♖</w:t>
      </w:r>
      <w:r>
        <w:rPr/>
        <w:t>싃繒狂顆彋뗂町䐸⑌㣃뽡䡑⏂㍩䭨ꍗ橊㑪坞쉣⎿䡍敶쉹樫片摉╞</w:t>
      </w:r>
      <w:r>
        <w:rPr/>
        <w:t>ⶣ</w:t>
      </w:r>
      <w:r>
        <w:rPr/>
        <w:t>숴堦〸⩸녖뼪㤭婴칮䢘䥶쉂猨䣂㬽穃牅쉎㘬憩칀橎仂㵈䙁぀䰹䏂獾䗂盃뭏獆䗎㬦⫂奋䕙泂녬櫎㑆だ쵄쉺</w:t>
      </w:r>
      <w:r>
        <w:rPr/>
        <w:t>ꖥ</w:t>
      </w:r>
      <w:r>
        <w:rPr/>
        <w:t>呶塔䝄恖潘濍秎㭓쉪搥쉊縩⥚侬㥢獑쉏</w:t>
      </w:r>
      <w:r>
        <w:rPr/>
        <w:t>⢮</w:t>
      </w:r>
      <w:r>
        <w:rPr/>
        <w:t>伪⼮啋슿窮ꍭ抩䭁䒥슘潾汢眵␤䬥㋂洶偨歲⧃並㝚䅆녧瘣栫顏䕖싂塈뽷숥乎吺砩华牭㩞숲欲걙쉎㠲䷃쌬漽⫂浅彲梱汞仂幖⹲⑲〨䓂晞㪮䑚慴が뽔て</w:t>
      </w:r>
      <w:r>
        <w:rPr/>
        <w:t>ⴳ</w:t>
      </w:r>
      <w:r>
        <w:rPr/>
        <w:t>頹汕咻轩灣搨偀朶싂扞砹뽵䏂幠䯃⦿䱌摆숣䉠⵨⿂啎帬⭧㬭쉎楃幮⫂㤣坴칣⥳⩃ㆿ湳圯쉙皬爵剡䆥㭷뽸䢩쉀瑓㛍⑧딶䥟京悻쉹㕎⍒䍧䳍㡂⹊瑠呢汊飃湲噢氤녫ꌨ㝲拍湸㵬ㅮ礽䇂倷匮碿곂忍刪涱婟炿쉣䡋쉪ꏂ獉㇂〨䱞厵㡔偀㔫땫浏淂ふ䥚沩午博㭂椥⽆슬塬輴杓恵</w:t>
      </w:r>
      <w:r>
        <w:rPr/>
        <w:t>Ⲙ⹕</w:t>
      </w:r>
      <w:r>
        <w:rPr/>
        <w:t>쉄愰獗犘媮숪ꥯ祦㡖⺿敐乕婡㎻䎩䪩幆䕸♗圣ㅓ⏂䫂浒㑄쉕矂뽞쉢迂瀪佗㇂噃甮惂止痂⪵</w:t>
      </w:r>
      <w:r>
        <w:rPr/>
        <w:t>ꦏ</w:t>
      </w:r>
      <w:r>
        <w:rPr/>
        <w:t>癣ざ旂♓뽮촯⑃幥⽪嚬潳䥠涱癍땤싂</w:t>
      </w:r>
      <w:r>
        <w:rPr/>
        <w:t>ⷂ</w:t>
      </w:r>
      <w:r>
        <w:rPr/>
        <w:t>㡊嗂瓂碘牲땭皿ㄲ숹甬녈䑀㟂쉋㩵橚帰抱땯墏숪칄쉠</w:t>
      </w:r>
      <w:r>
        <w:rPr/>
        <w:t>ꤵ</w:t>
      </w:r>
      <w:r>
        <w:rPr/>
        <w:t>㥲䍭杗摮꧎</w:t>
      </w:r>
      <w:r>
        <w:rPr/>
        <w:t>ⶱ</w:t>
      </w:r>
      <w:r>
        <w:rPr/>
        <w:t>惂匪㣂㫂⦬침㖏䐪䡄潹䅟㛂牡歁嘺㡥濍塀칯㐥⏂盂椯㩊㑙湎䞩쉀걀煔䑁슣呗ꥴ摬걄摂唷⩯瀩╷</w:t>
      </w:r>
      <w:r>
        <w:rPr/>
        <w:t>⢻</w:t>
      </w:r>
      <w:r>
        <w:rPr/>
        <w:t>戺싂ㅒ穯ꅆ쉬</w:t>
      </w:r>
      <w:r>
        <w:rPr/>
        <w:t>ꕠ</w:t>
      </w:r>
      <w:r>
        <w:rPr/>
        <w:t>栯䟂⌯怸佣碿녘ヂ쉇䮵輪숪听梿䘩⎿佄␥숱礲湃傿㭚敂칭⩪瑺㓂啸㩯䦘磂◂碡놏囂</w:t>
      </w:r>
      <w:r>
        <w:rPr/>
        <w:t>⡲⚣</w:t>
      </w:r>
      <w:r>
        <w:rPr/>
        <w:t>勂䁵爩ㅄ췂偁쉩徣毃䥆懎傿偵</w:t>
      </w:r>
      <w:r>
        <w:rPr/>
        <w:t>ꕘ</w:t>
      </w:r>
      <w:r>
        <w:rPr/>
        <w:t>浅걹汎쉙슣弦䝓妱㭙䍪㭃て⩨⬸⌤䵊媮䒡ꆏ歸쉊뽒슣媿㑖㎩쵀䑗啑⒏湓쉦ヂ쉊砥⹶亣飍参䬶灠㡔䍈恹㩓䰥㍟ꄊ獔쉷㙥쉃朴濂敞㩤⬣堳呖캿䑘䝵</w:t>
      </w:r>
      <w:r>
        <w:rPr/>
        <w:t>ꥐ</w:t>
      </w:r>
      <w:r>
        <w:rPr/>
        <w:t>㡀冮쉇昸쉪堮䥉㚩扙䜰㎡庱睌넻佶숸ꏍ燂䜻唶迂励㘦秂슩⹢䍺吮ꅭ♴䶏㪻幖憩␶땡쉅⍬繾쉒䔹榡䍒奚숨㎵쵞瞩瑐㴴ꄯ中㨦獧㠭倭獧甶䯂偘숬쉂뭖縬妵㈬㝪긤숪㝐쉐㠨썶⹁澡䅨儫犥䉁嚿瞬獶</w:t>
      </w:r>
      <w:r>
        <w:rPr/>
        <w:t>Ⱚ⡊⍇</w:t>
      </w:r>
      <w:r>
        <w:rPr/>
        <w:t>ꄮ긪彏偡熘怬哂嚬䝃歓쉠塢㇎煁⥣娭扃ㅂ吥뼶汴潾쉌硏ㄲꅐ幍</w:t>
      </w:r>
      <w:r>
        <w:rPr/>
        <w:t>ꥀ</w:t>
      </w:r>
      <w:r>
        <w:rPr/>
        <w:t>姂숦ꏂ坡⨥男䝕参䊩牅㦮</w:t>
      </w:r>
      <w:r>
        <w:rPr/>
        <w:t>ꕔ</w:t>
      </w:r>
      <w:r>
        <w:rPr/>
        <w:t>歺飂獙灤呄䭺䀵㟂夲ㄵ樲偶嚣</w:t>
      </w:r>
      <w:r>
        <w:rPr/>
        <w:t>ꤳ⍤</w:t>
      </w:r>
      <w:r>
        <w:rPr/>
        <w:t>ꥺ祯椭䑔쉅쉉䵉䮏幃潠쉭埂숭湠彚未㦡伪䩔</w:t>
      </w:r>
      <w:r>
        <w:rPr/>
        <w:t>ꔦ</w:t>
      </w:r>
      <w:r>
        <w:rPr/>
        <w:t>䵦㜳㥹佺歟剐頳⍊⚥㥫㙴ꌻ䡗塹劻뽤쉋妵澮쵪䥬焰䯂㚏灉쉎㗂슩楅</w:t>
      </w:r>
      <w:r>
        <w:rPr/>
        <w:t>ꦣ</w:t>
      </w:r>
      <w:r>
        <w:rPr/>
        <w:t>杔숸䐸䅫♚ꍋ䜽䲩칹㐻䕵䵐</w:t>
      </w:r>
      <w:r>
        <w:rPr/>
        <w:t>ⶥ</w:t>
      </w:r>
      <w:r>
        <w:rPr/>
        <w:t>슻⦡敇埃䥚䱵츮껍瑥彟乬琳祅䭥䮩꥗穦칭䱭쉷参쉈游䮻㝨㥗⑕䘶㡨걙䖘뇂쉔淂싂䘨⽾癐ꄯ춻穎</w:t>
      </w:r>
      <w:r>
        <w:rPr/>
        <w:t>ⱬ</w:t>
      </w:r>
      <w:r>
        <w:rPr/>
        <w:t>剥呭</w:t>
      </w:r>
      <w:r>
        <w:rPr/>
        <w:t>ⷂ</w:t>
      </w:r>
      <w:r>
        <w:rPr/>
        <w:t>顖噮坺敞뾩쉫쉄棂俎♤㝨⫂쌤捧꥕剓쉡䗂㩴位䓂杉慌煢䀳折䶡畦쌪〈숥㠴厩␦剹㠥</w:t>
      </w:r>
      <w:r>
        <w:rPr/>
        <w:t>ⰺ</w:t>
      </w:r>
      <w:r>
        <w:rPr/>
        <w:t>㩴灶縴来</w:t>
      </w:r>
      <w:r>
        <w:rPr/>
        <w:t>ꤦ</w:t>
      </w:r>
      <w:r>
        <w:rPr/>
        <w:t>幯偵숩䯍恋⽹</w:t>
      </w:r>
      <w:r>
        <w:rPr/>
        <w:t>ꥌ</w:t>
      </w:r>
      <w:r>
        <w:rPr/>
        <w:t>輪䛂▩䟂깠䧂係</w:t>
      </w:r>
      <w:r>
        <w:rPr/>
        <w:t>ꥍ</w:t>
      </w:r>
      <w:r>
        <w:rPr/>
        <w:t>搽㵄♄圵顒깠쉑ㅍ㕦䧂</w:t>
      </w:r>
      <w:r>
        <w:rPr/>
        <w:t>ⰹ</w:t>
      </w:r>
      <w:r>
        <w:rPr/>
        <w:t>噟䴸橨췂ꥠ⬱欪稽㛂啨</w:t>
      </w:r>
      <w:r>
        <w:rPr/>
        <w:t>⡤</w:t>
      </w:r>
      <w:r>
        <w:rPr/>
        <w:t>䒡㍺㚏潓땠</w:t>
      </w:r>
      <w:r>
        <w:rPr/>
        <w:t>⣂⩾Ⓜ</w:t>
      </w:r>
      <w:r>
        <w:rPr/>
        <w:t>稳榩⦿㕹檩슻㉳딥싂숨砦㡮䌰Ⓜ긷琮牴㌽㚡⺿</w:t>
      </w:r>
      <w:r>
        <w:rPr/>
        <w:t>ꥅ</w:t>
      </w:r>
      <w:r>
        <w:rPr/>
        <w:t>䰤睡㉴㖱⭑쉅䅀䥆㥸瀲䙕吷偮㵧췂㐵圽湙佩㵞슡㦮㮏㈱숶䉗ꅎ㇍뽚㒬捯슿轷깙숶⥡奯繧澥㒵㕔悱㩯呎熣繙顰步ㆵ䙙歚奙깚匵뇂斬䌤漺꺮㜹䎮類㥆싂剧堳风쵐䕹懂</w:t>
      </w:r>
      <w:r>
        <w:rPr/>
        <w:t>⠪</w:t>
      </w:r>
      <w:r>
        <w:rPr/>
        <w:t>堪穰縱뼳䵒쉟剖彺伭頳狃㈭㦩쉳欲牊䃂㜮䵧╰䙐⑮時숭䲬礨껂䍐ㅐ桥믂⒡挭갪畟畏匥捏</w:t>
      </w:r>
      <w:r>
        <w:rPr/>
        <w:t>ⳍ</w:t>
      </w:r>
      <w:r>
        <w:rPr/>
        <w:t>惂꥘奓僂</w:t>
      </w:r>
      <w:r>
        <w:rPr/>
        <w:t>ꕳ</w:t>
      </w:r>
      <w:r>
        <w:rPr/>
        <w:t>扙</w:t>
      </w:r>
      <w:r>
        <w:rPr/>
        <w:t>ⵚ</w:t>
      </w:r>
      <w:r>
        <w:rPr/>
        <w:t>恈깎쉂⫂㕞瓂⹅椳渹㭨彆䱍朽歆睰杁凂〫䭄♁扏榻</w:t>
      </w:r>
      <w:r>
        <w:rPr/>
        <w:t>ꥉ</w:t>
      </w:r>
      <w:r>
        <w:rPr/>
        <w:t>䄊숹牕牃䨻</w:t>
      </w:r>
      <w:r>
        <w:rPr/>
        <w:t>⡣</w:t>
      </w:r>
      <w:r>
        <w:rPr/>
        <w:t>旂督㑨欦녺쎬砥썚쉄䔪㞵幅촨硓穟쉖灮⵳䵘Ⓜ祒塴칶믂䫃㗍煭匰⽫彵绂쉯쉀㕫꥚摴㵒⦥䱰急ォ太睁㷂⹵前䍥煅桡쉧㕡⑧⭈汌噕</w:t>
      </w:r>
      <w:r>
        <w:rPr/>
        <w:t>ⱶ</w:t>
      </w:r>
      <w:r>
        <w:rPr/>
        <w:t>係䫂瑍㦿곂㙴冥瀮殬窡弦空쉹䉮物쵔땧疣榥숴⨪噑쉊瘽䞬入㍆㬦獲汎䑆武嫂⵫㍙</w:t>
      </w:r>
      <w:r>
        <w:rPr/>
        <w:t>ⵌ</w:t>
      </w:r>
      <w:r>
        <w:rPr/>
        <w:t>䵒ꥺ契挸⛂㝉呚幋㩔⤩㜣Ⓨ껂机婬⚥浵熮弩쉧䠲轊畏弻媻뽸녧㉰ㅇ</w:t>
      </w:r>
      <w:r>
        <w:rPr/>
        <w:t>ꥍ</w:t>
      </w:r>
      <w:r>
        <w:rPr/>
        <w:t>梿欨惂⺮砣㙘쉈頹㎩繾炩䩯䉐瓂ꎩ桡㧂睵㭳쉢务佦奵睳爽埂穰㡇⨲吮䐪쌦䵭쉷䋎灳哂匽忂䀤䕞⥔⛂◎即瘬㜵瞩숥炿ꅙ払⩲㗂넭</w:t>
      </w:r>
      <w:r>
        <w:rPr/>
        <w:t>ⵌ</w:t>
      </w:r>
      <w:r>
        <w:rPr/>
        <w:t>佀嗂扈瀻䩮湇땾竂輫䭎⬬歪殣䯂湗뭰睬╩㔯㉆╾뭴嫂輨楄ꄲ</w:t>
      </w:r>
      <w:r>
        <w:rPr/>
        <w:t>ꤸ</w:t>
      </w:r>
      <w:r>
        <w:rPr/>
        <w:t>楸浤䐸凂㔵呲⿂⭴䊵敮患摰浠숬欱ꌮ㬸땷숽渳쉠⦏䝨⌣夭桍쵂㌬</w:t>
      </w:r>
      <w:r>
        <w:rPr/>
        <w:t>⡇</w:t>
      </w:r>
      <w:r>
        <w:rPr/>
        <w:t>捥</w:t>
      </w:r>
      <w:r>
        <w:rPr/>
        <w:t>ꔱ</w:t>
      </w:r>
      <w:r>
        <w:rPr/>
        <w:t>䣍때ꏂ쉤⤤殻㨱㭴朤顢</w:t>
      </w:r>
      <w:r>
        <w:rPr/>
        <w:t>⡨</w:t>
      </w:r>
      <w:r>
        <w:rPr/>
        <w:t>⽗␥帶嘬숷⥵㍎㝭睁澩㬹䪩埂㉦ꥤ뽡숶眭⵱숯犻彬淂䩮</w:t>
      </w:r>
      <w:r>
        <w:rPr/>
        <w:t>ⱉ</w:t>
      </w:r>
      <w:r>
        <w:rPr/>
        <w:t>숷繟ꍳ䑑个男彵ꅲ</w:t>
      </w:r>
      <w:r>
        <w:rPr/>
        <w:t>⠶</w:t>
      </w:r>
      <w:r>
        <w:rPr/>
        <w:t>敉䑇</w:t>
      </w:r>
      <w:r>
        <w:rPr/>
        <w:t>ⲵ</w:t>
      </w:r>
      <w:r>
        <w:rPr/>
        <w:t>歠琬╾员□呰䩢䅬䉰㐩</w:t>
      </w:r>
      <w:r>
        <w:rPr/>
        <w:t>ꗂ</w:t>
      </w:r>
      <w:r>
        <w:rPr/>
        <w:t>禮격쉞迂汨싂恏欵頷㞥䨰畊䑠抣㠬顰ꇎꅔ⭠倭䠽拎暏坋䒣瘩숣焽䱫ꥺ廃痂穹ꍕ楕㠳氹偩頴⨬奯硁</w:t>
      </w:r>
      <w:r>
        <w:rPr/>
        <w:t>ꖘ</w:t>
      </w:r>
      <w:r>
        <w:rPr/>
        <w:t>坮</w:t>
      </w:r>
      <w:r>
        <w:rPr/>
        <w:t>⡚</w:t>
      </w:r>
      <w:r>
        <w:rPr/>
        <w:t>煎搯恉⍣숪慟瑗硃⑙쉒</w:t>
      </w:r>
      <w:r>
        <w:rPr/>
        <w:t>⡵</w:t>
      </w:r>
      <w:r>
        <w:rPr/>
        <w:t>ぱ㥇擂呁煠뾘⿂穪숻䅫焦쉯㩲䯃⽨硦煊</w:t>
      </w:r>
      <w:r>
        <w:rPr/>
        <w:t>ⱹ</w:t>
      </w:r>
      <w:r>
        <w:rPr/>
        <w:t>걵䐽总睡拂뭓슱갷</w:t>
      </w:r>
      <w:r>
        <w:rPr/>
        <w:t>⡇</w:t>
      </w:r>
      <w:r>
        <w:rPr/>
        <w:t>欪步넩</w:t>
      </w:r>
      <w:r>
        <w:rPr/>
        <w:t>ꦵ</w:t>
      </w:r>
      <w:r>
        <w:rPr/>
        <w:t>숰쌤숯</w:t>
      </w:r>
      <w:r>
        <w:rPr/>
        <w:t>ꔣ</w:t>
      </w:r>
      <w:r>
        <w:rPr/>
        <w:t>䍞⥵亮槎㣂</w:t>
      </w:r>
      <w:r>
        <w:rPr/>
        <w:t>⠭</w:t>
      </w:r>
      <w:r>
        <w:rPr/>
        <w:t>ⵃ</w:t>
      </w:r>
      <w:r>
        <w:rPr/>
        <w:t>싂佒杲쎘ㅪ넥숬祕湀뼬癘彐歞캏숴㑁⨨䋂⹞쎮䇂䁖뽰坟槂猥쉢敕⽑㶵来슬東爳佳䊡䠽淍瞏歟彮䬤勎窵䀪㇎牞旂璿⍗樵晠뽤슣싍杰땙輦煓扷倵㥇㭆</w:t>
      </w:r>
      <w:r>
        <w:rPr/>
        <w:t>ꕎ</w:t>
      </w:r>
      <w:r>
        <w:rPr/>
        <w:t>䜪쉺ꏂ숣牧깴쉺埃㫂䡪⪣慘㒡坧⵨渷涵⤳爰䕅</w:t>
      </w:r>
      <w:r>
        <w:rPr/>
        <w:t>⠻</w:t>
      </w:r>
      <w:r>
        <w:rPr/>
        <w:t>䩒㍣쉰쉐䠪癕働㭓䊏扈䤰숯喱樽堽扞恊썂촻瑢桒搦⸣滂潬縴䎻幆갊唽灙柃ꅓ싂</w:t>
      </w:r>
      <w:r>
        <w:rPr/>
        <w:t>ꕮ</w:t>
      </w:r>
      <w:r>
        <w:rPr/>
        <w:t>歶坍뭄䱎슡⨲㍧塹䥒</w:t>
      </w:r>
      <w:r>
        <w:rPr/>
        <w:t>ꕪ⩉</w:t>
      </w:r>
      <w:r>
        <w:rPr/>
        <w:t>쉺輦</w:t>
      </w:r>
      <w:r>
        <w:rPr/>
        <w:t>⣂</w:t>
      </w:r>
      <w:r>
        <w:rPr/>
        <w:t>婈䝧㑊⑔悘埂쉲싂摣䂣启ꥺ挺ㅏ⌱其ꄽ竂繺祄患㔥걆刺</w:t>
      </w:r>
      <w:r>
        <w:rPr/>
        <w:t>⢿⩺</w:t>
      </w:r>
      <w:r>
        <w:rPr/>
        <w:t>庱漳浬奣癑浔⯂㜺</w:t>
      </w:r>
      <w:r>
        <w:rPr/>
        <w:t>ꕴ</w:t>
      </w:r>
      <w:r>
        <w:rPr/>
        <w:t>頯啩姃擃塲ㄱㄶ顷〻異⸨땅卩卩䓂뭯單僂䥤祴瀷䵆ヂ愭</w:t>
      </w:r>
      <w:r>
        <w:rPr/>
        <w:t>⡞</w:t>
      </w:r>
      <w:r>
        <w:rPr/>
        <w:t>彨楬䣂顸盍湐칂⺩㑌⸬㴴</w:t>
      </w:r>
      <w:r>
        <w:rPr/>
        <w:t>ⵀ</w:t>
      </w:r>
      <w:r>
        <w:rPr/>
        <w:t>묩汇촳吩쵍獶슥坘⽚歫䥁汫쉕扒㘪楪恌ꥠ欺쉦쉸⩀縭쵎䙠幂輸ぱ䙎塤也祩礳㭒助</w:t>
      </w:r>
      <w:r>
        <w:rPr/>
        <w:t>ꕒ</w:t>
      </w:r>
      <w:r>
        <w:rPr/>
        <w:t>䂡䈪塶在撮⥬</w:t>
      </w:r>
      <w:r>
        <w:rPr/>
        <w:t>⡍</w:t>
      </w:r>
      <w:r>
        <w:rPr/>
        <w:t>땦㫂呾㙳쉆䤺项䮩曂潟丩䵦栴ꅧ噘软䎣촸⍚ꌦ䴽뽮䰤洰╬犱獺쉏꺘楶</w:t>
      </w:r>
      <w:r>
        <w:rPr/>
        <w:t>ꤰ</w:t>
      </w:r>
      <w:r>
        <w:rPr/>
        <w:t>电쉨慯旂幇樤㓂頪汓䌸幋</w:t>
      </w:r>
      <w:r>
        <w:rPr/>
        <w:t>ⲩ</w:t>
      </w:r>
      <w:r>
        <w:rPr/>
        <w:t>獕슩ㅤ⩄⬵䈰㩢㥈쉡唴쵤摮瀪晫䭡硌ꆻ䥰䕌癳</w:t>
      </w:r>
      <w:r>
        <w:rPr/>
        <w:t>Ⳃ</w:t>
      </w:r>
      <w:r>
        <w:rPr/>
        <w:t>슩⍐츤뮥灳瓂䛂⎡㑨灓ꍙ㩐窡</w:t>
      </w:r>
      <w:r>
        <w:rPr/>
        <w:t>ꔻ</w:t>
      </w:r>
      <w:r>
        <w:rPr/>
        <w:t>㙧쉋䭑ꅌ煱숣쉩昷䁙䙎ꥰ䲩恾쉌놬뼻伵ヂ㠹㝤拂䑢湟걠䫂畋濃段</w:t>
      </w:r>
      <w:r>
        <w:rPr/>
        <w:t>ⴣ</w:t>
      </w:r>
      <w:r>
        <w:rPr/>
        <w:t>殬浉瀹⫂뾡䕪숬㨻呒佧弩뗎⩖숳丬㡮䜣㉒繞㐲嘺싂浧╗祩去㙪숤꥞擂䡬㑫䉭⦮숽妱顸䄭䰳猨捶吩捄牑䍲䭩㝫彈뇎꤮䡧戩㡰▣帮塵神猩㵋㑖싃淂刵䡰稷憱ꥯ싃眨挷㙱浾쉦㙨慠쉪奔湑</w:t>
      </w:r>
      <w:r>
        <w:rPr/>
        <w:t>ꔴ</w:t>
      </w:r>
      <w:r>
        <w:rPr/>
        <w:t>㔪췂</w:t>
      </w:r>
      <w:r>
        <w:rPr/>
        <w:t>ꥃ⍔</w:t>
      </w:r>
      <w:r>
        <w:rPr/>
        <w:t>쉀䩀녕卌穉</w:t>
      </w:r>
      <w:r>
        <w:rPr/>
        <w:t>ꤪꤲ</w:t>
      </w:r>
      <w:r>
        <w:rPr/>
        <w:t>獩㢱␮睰婶彯䆥匫䞮숻ꇂ橀뭓슣啌㖘揃쉌딫獃</w:t>
      </w:r>
      <w:r>
        <w:rPr/>
        <w:t>⡌</w:t>
      </w:r>
      <w:r>
        <w:rPr/>
        <w:t>㒘╩㈲</w:t>
      </w:r>
      <w:r>
        <w:rPr/>
        <w:t>ⶣ</w:t>
      </w:r>
      <w:r>
        <w:rPr/>
        <w:t>㇂刵㡪繊忍坑쎩╱㑙穵</w:t>
      </w:r>
      <w:r>
        <w:rPr/>
        <w:t>ꕒ</w:t>
      </w:r>
      <w:r>
        <w:rPr/>
        <w:t>ꌴ縰顇</w:t>
      </w:r>
      <w:r>
        <w:rPr/>
        <w:t>ꦩ</w:t>
      </w:r>
      <w:r>
        <w:rPr/>
        <w:t>呯䃂憩䭆㝵䑪䠵潎纥儥</w:t>
      </w:r>
      <w:r>
        <w:rPr/>
        <w:t>꥟</w:t>
      </w:r>
      <w:r>
        <w:rPr/>
        <w:t>畄绂땨禘ㅾ灭㙬兔⫂䘥䵮湔쉍싂䍶䆵</w:t>
      </w:r>
      <w:r>
        <w:rPr/>
        <w:t>ꤽ</w:t>
      </w:r>
      <w:r>
        <w:rPr/>
        <w:t>値䓍㍷冥䪥⏂佋⬸挣슏汊樫ㅂ숦䍷㍦㑮呶⛂깑湖硩싂猷武쉌彨䯂斬杠녥䈯繪捺</w:t>
      </w:r>
      <w:r>
        <w:rPr/>
        <w:t>ⰽ</w:t>
      </w:r>
      <w:r>
        <w:rPr/>
        <w:t>쉱碵㵧⸶汷춻⵨畏眽썾抿쉵梵츪梩⫂㍧皥쌤쉭昭</w:t>
      </w:r>
      <w:r>
        <w:rPr/>
        <w:t>ꤺ⭚</w:t>
      </w:r>
      <w:r>
        <w:rPr/>
        <w:t>쉣佞硦⍟吲獐</w:t>
      </w:r>
      <w:r>
        <w:rPr/>
        <w:t>꧂</w:t>
      </w:r>
      <w:r>
        <w:rPr/>
        <w:t>슩㠲⑰뽏皮穫츦扉ㆥ捤䮡繉쉧⯂祏頴걫쉤뭫殻炮漰欻䲏硐</w:t>
      </w:r>
      <w:r>
        <w:rPr/>
        <w:t>ꕺⶩ</w:t>
      </w:r>
      <w:r>
        <w:rPr/>
        <w:t>㘫</w:t>
      </w:r>
      <w:r>
        <w:rPr/>
        <w:t>ꕧ⑗♚</w:t>
      </w:r>
      <w:r>
        <w:rPr/>
        <w:t>公문㓂噶䅁か坈ꆏ疮뭌ꌲ䝩겱挽⫂ꌊ窮捂㏂琩㯂涩䓂㌨柂噶兡攥婢穖棂免춱䐭协㥚⼥㷂䩸슮ꆬ䏂㑰슣☳⥊倶睵㭬潔ば未猺꺘䄩䰵녶뾿洫桯뭢珂䵕䳂䲣</w:t>
      </w:r>
      <w:r>
        <w:rPr/>
        <w:t>Ⲙ</w:t>
      </w:r>
      <w:r>
        <w:rPr/>
        <w:t>倲䅊떩㥏䫂灲杄갴汏䡮䭧</w:t>
      </w:r>
      <w:r>
        <w:rPr/>
        <w:t>⣂</w:t>
      </w:r>
      <w:r>
        <w:rPr/>
        <w:t>䩃⽓䋍䅖窻ㄹ捾㋎穾縶塌庘㴹㬹頣㢡㐶䦻春䙌숭慣㩬</w:t>
      </w:r>
      <w:r>
        <w:rPr/>
        <w:t>ꕏ</w:t>
      </w:r>
      <w:r>
        <w:rPr/>
        <w:t>憮긦䪬䶵䤭⹆☫♴</w:t>
      </w:r>
      <w:r>
        <w:rPr/>
        <w:t>Ⳏ</w:t>
      </w:r>
      <w:r>
        <w:rPr/>
        <w:t>䱧쉏帹䕱⑕湙疱</w:t>
      </w:r>
      <w:r>
        <w:rPr/>
        <w:t>ꤩ</w:t>
      </w:r>
      <w:r>
        <w:rPr/>
        <w:t>촪䔸뇃炱㙑⮵╵殻捄假匫摢</w:t>
      </w:r>
      <w:r>
        <w:rPr/>
        <w:t>ⵘ⥤</w:t>
      </w:r>
      <w:r>
        <w:rPr/>
        <w:t>抩睗挦꥘뭱彉뽏뾩⽠䞏싂ꍲ敄</w:t>
      </w:r>
      <w:r>
        <w:rPr/>
        <w:t>⢏</w:t>
      </w:r>
      <w:r>
        <w:rPr/>
        <w:t>䌬㘹䣂獳厱</w:t>
      </w:r>
      <w:r>
        <w:rPr/>
        <w:t>ꤳ</w:t>
      </w:r>
      <w:r>
        <w:rPr/>
        <w:t>숬䔵剙捞偤㪡㭟澘䱅敊ꍋ쉾㶡ꅰ柂걁㙷瞬癀㡓칭剤㯍⽬쉅⨪抿쵑䃎攷堸奫꺘祏뭳橀컂ず咘</w:t>
      </w:r>
      <w:r>
        <w:rPr/>
        <w:t>Ⲭ</w:t>
      </w:r>
      <w:r>
        <w:rPr/>
        <w:t>稺䟂㵎숭㟃壂믂猲彺㵧䛂곂䰷烂漵갨뭡㭌湏⑲嘪兲挭⑾뽾溻숰浈匶幪䍎䌶쉥묽华琯喱痂穎恠䭎楑</w:t>
      </w:r>
      <w:r>
        <w:rPr/>
        <w:t>꧂</w:t>
      </w:r>
      <w:r>
        <w:rPr/>
        <w:t>桉쉬帵ꅣ瞩䯂ꄶ樱㶩〪塹睫剸컂娬橂싍쉶煋擃쉞䥙毎칔檵촶所ㅋ</w:t>
      </w:r>
      <w:r>
        <w:rPr/>
        <w:t>Ⱖ</w:t>
      </w:r>
      <w:r>
        <w:rPr/>
        <w:t>汔⭧䘣䑀渪⼱슬㥱⨪긪奋啟烂녆䇎啶慗疥㛂⭖⭣</w:t>
      </w:r>
      <w:r>
        <w:rPr/>
        <w:t>ⴱ</w:t>
      </w:r>
      <w:r>
        <w:rPr/>
        <w:t>奄쉺ꄱ硎㝘䱑녈⼵⨶䌶⑅칖㇂砥頻⧂癕㉐</w:t>
      </w:r>
      <w:r>
        <w:rPr/>
        <w:t>ⵇ</w:t>
      </w:r>
      <w:r>
        <w:rPr/>
        <w:t>坒ꍬ弽䔦廂戨⩲㭰捚䡖☥轷嚬䝖뗂䄻湚䵇</w:t>
      </w:r>
      <w:r>
        <w:rPr/>
        <w:t>ꤺ⹟</w:t>
      </w:r>
      <w:r>
        <w:rPr/>
        <w:t>迂侩뇂湆㵚</w:t>
      </w:r>
      <w:r>
        <w:rPr/>
        <w:t>ꕲ</w:t>
      </w:r>
      <w:r>
        <w:rPr/>
        <w:t>槍妵焣搤男㉠乍㕆䭥♸㥤浂噃䩺穒㍚쉥吪㥓딴顟浇䯂揂牏瑌湈숴㙐</w:t>
      </w:r>
      <w:r>
        <w:rPr/>
        <w:t>⡱</w:t>
      </w:r>
      <w:r>
        <w:rPr/>
        <w:t>ꍄ窩䤹Ⓜ䄩묶㭍뭑㍵䢩쏃灒</w:t>
      </w:r>
      <w:r>
        <w:rPr/>
        <w:t>ꦻ</w:t>
      </w:r>
      <w:r>
        <w:rPr/>
        <w:t>䶥㒻싂╚犩䁡㯍㍾壂⽹卫쉓⥧坲⭉楕杉畗弴␺ꍞ慦呱漥畲忂⽳딺兑䝚녕싃涡䵇쉳䑅쉙쉱䙇䉮扴剟⺣磂煣顳幱偤숷哂浑┪畴渲ꆿ꺡ꅏ轟䴱뽯㴷ㅯ樵쉮佗呗숱歙⯂䑦슱⧍숱札绂칷弬</w:t>
      </w:r>
      <w:r>
        <w:rPr/>
        <w:t>ꥃ</w:t>
      </w:r>
      <w:r>
        <w:rPr/>
        <w:t>佯捥頴⿂疱㏂숬氨㗂뽨뭉㌹㭧摗竍㉌쉗啫頴櫂㗂쉫济慇啙䨹⭯쉮烂瓂</w:t>
      </w:r>
      <w:r>
        <w:rPr/>
        <w:t>⣍</w:t>
      </w:r>
      <w:r>
        <w:rPr/>
        <w:t>䦮뽕</w:t>
      </w:r>
      <w:r>
        <w:rPr/>
        <w:t>ⷃ</w:t>
      </w:r>
      <w:r>
        <w:rPr/>
        <w:t>凂慫뭱橗做넣绂䅏抵쉈枻牾樯ꄯ係搮煱硨娣쉮䵪⩦</w:t>
      </w:r>
      <w:r>
        <w:rPr/>
        <w:t>⢬</w:t>
      </w:r>
      <w:r>
        <w:rPr/>
        <w:t>瑙㙁⭨癒獖䕇㠽㮡利䉬쉹乖뭨繫</w:t>
      </w:r>
      <w:r>
        <w:rPr/>
        <w:t>Ⲭ</w:t>
      </w:r>
      <w:r>
        <w:rPr/>
        <w:t>掬䭑㈊䙊</w:t>
      </w:r>
      <w:r>
        <w:rPr/>
        <w:t>ⱓ</w:t>
      </w:r>
      <w:r>
        <w:rPr/>
        <w:t>垱ꍊ恈㟂</w:t>
      </w:r>
      <w:r>
        <w:rPr/>
        <w:t>ꤥ</w:t>
      </w:r>
      <w:r>
        <w:rPr/>
        <w:t>瘤䬫輴橑␴楶쉾㋂㩯灭쉥㐣礤㎱䴽匭ㅈ楂䭌幦䎩</w:t>
      </w:r>
      <w:r>
        <w:rPr/>
        <w:t>ⵓ</w:t>
      </w:r>
      <w:r>
        <w:rPr/>
        <w:t>䍶㑺顂繢穡扴䕖䔥㔻犿䥃冡婠쉄冡쉐녣〮支杀乒⪮숪㐯ッヂ⩑眹㪩犿束䈸積캥渳楡䉐䍂</w:t>
      </w:r>
      <w:r>
        <w:rPr/>
        <w:t>ⶡ</w:t>
      </w:r>
      <w:r>
        <w:rPr/>
        <w:t>㙂</w:t>
      </w:r>
      <w:r>
        <w:rPr/>
        <w:t>꧃</w:t>
      </w:r>
      <w:r>
        <w:rPr/>
        <w:t>㝲札呫柂⑲⥒か쉆䑶</w:t>
      </w:r>
      <w:r>
        <w:rPr/>
        <w:t>꤯</w:t>
      </w:r>
      <w:r>
        <w:rPr/>
        <w:t>朦剙桵熮䃂숽놱橞飂㝟</w:t>
      </w:r>
      <w:r>
        <w:rPr/>
        <w:t>ⵥ</w:t>
      </w:r>
      <w:r>
        <w:rPr/>
        <w:t>秂嗂⹤</w:t>
      </w:r>
      <w:r>
        <w:rPr/>
        <w:t>ⳃ</w:t>
      </w:r>
      <w:r>
        <w:rPr/>
        <w:t>睨㚥쉁㣂㈹싂㡎쉫橅넱晉做䢻慙♺佊繊扑⯂仍䟍瓂喘쉵恌䤦갲祒䙖沏穒凍䉒㎱ㄹ땏⩮㕭妬㘴搪䅴⼥扖╌囂拂焭깢奮쉞숥摳洷搩䬮╹쉑䘨璬䝴潆婐爹⚵䱎扗䄽畤景쉘乒惂椱硢顳煣</w:t>
      </w:r>
      <w:r>
        <w:rPr/>
        <w:t>ꕕ</w:t>
      </w:r>
      <w:r>
        <w:rPr/>
        <w:t>㡅啤庵갤彥♖걹琲㴻⬩㠪칚儵㩐儨⑶捖</w:t>
      </w:r>
      <w:r>
        <w:rPr/>
        <w:t>ꖮ</w:t>
      </w:r>
      <w:r>
        <w:rPr/>
        <w:t>䄭쏍䀹幧穇쉷쉈</w:t>
      </w:r>
      <w:r>
        <w:rPr/>
        <w:t>ꥋ</w:t>
      </w:r>
      <w:r>
        <w:rPr/>
        <w:t>祘囂⤵䍓潑쉓䅆輽♄쉋⛂⎱긬㖏䠪</w:t>
      </w:r>
      <w:r>
        <w:rPr/>
        <w:t>ⷂ</w:t>
      </w:r>
      <w:r>
        <w:rPr/>
        <w:t>秂輺呲쉎</w:t>
      </w:r>
      <w:r>
        <w:rPr/>
        <w:t>ꤱ</w:t>
      </w:r>
      <w:r>
        <w:rPr/>
        <w:t>Ⳃ</w:t>
      </w:r>
      <w:r>
        <w:rPr/>
        <w:t>噊捑督䭪囂き녫싎催㥁㍐兮숱卒ァ㩞ꎣ噱慯츪땀䉏ꥨ䁉刨쵭䜵倣䔤潨☩唭䱏녧㈤䡚숲╮㵊쉋䜨숭㘪卥ㅸ㑑噳㙇䝟┯ꄬ圵縰쉒㵉祹쉋杕⨲㩫㕤祶熘䀸縭䙭煢숳䧃瀰䉕祧⩈末㉇圣숽</w:t>
      </w:r>
      <w:r>
        <w:rPr/>
        <w:t>ꥏ</w:t>
      </w:r>
      <w:r>
        <w:rPr/>
        <w:t>긨栯ꍓ슡睖숮㡞㐣堶ꅅ쏂畄桤斻䭾쉁䔺杘佐窏漤穱乒浸⹊愽嘵卾䓂破숦塢ꅩか轪允〈楅</w:t>
      </w:r>
      <w:r>
        <w:rPr/>
        <w:t>꧂⑕</w:t>
      </w:r>
      <w:r>
        <w:rPr/>
        <w:t>딥刮䅘쉶偓浄䵫⤹伥츬</w:t>
      </w:r>
      <w:r>
        <w:rPr/>
        <w:t>⠦</w:t>
      </w:r>
      <w:r>
        <w:rPr/>
        <w:t>夯吽祂〮숻顕ケ桁棎浸ꅃ橉겮祭ヂㆥ㌱⭴祙睷縷ꇂ㍏슩书㍔䑩故땉䙵㠱䍏吽⍟睲瀶뭉</w:t>
      </w:r>
      <w:r>
        <w:rPr/>
        <w:t>ꦬ⹗</w:t>
      </w:r>
      <w:r>
        <w:rPr/>
        <w:t>뭶恶㘳〥⭢䅬湟⥃충뭗湞潤坔砪兹㮩業丸⑧䝺㤭숨帶쉣欯瘮⑓쉡危匶婚딮숯咡煉깄䂥啓䌬㦡뽺슥䱺乖쉅</w:t>
      </w:r>
      <w:r>
        <w:rPr/>
        <w:t>ꥏ</w:t>
      </w:r>
      <w:r>
        <w:rPr/>
        <w:t>癑䄪参焻䌲䡦⍂㉁塴㠱㵅婋㍬橖搪楡灴硯㉧</w:t>
      </w:r>
      <w:r>
        <w:rPr/>
        <w:t>ꕹ</w:t>
      </w:r>
      <w:r>
        <w:rPr/>
        <w:t>弱⩳쉅䨭䡐쉃偡卄奚䑅䄵顚捑晒〮䁰촺囂壂挶쉊䙾싍剅㐰䁨湍乴쉙彉썎쉘瘶硶㴸旂怰칔䭨煎┤婌䱸뽤眨쉍치䄪䣂⪵⨭숬깯䅟劣숴䨊奔䅂轮숤畁슻玘晠穪儣纘正깋⨫帤歁╃</w:t>
      </w:r>
      <w:r>
        <w:rPr/>
        <w:t>ⱶ</w:t>
      </w:r>
      <w:r>
        <w:rPr/>
        <w:t>䩙瞻㑏⽕婾䝕其慑橇婦</w:t>
      </w:r>
      <w:r>
        <w:rPr/>
        <w:t>ⰶ</w:t>
      </w:r>
      <w:r>
        <w:rPr/>
        <w:t>佮쉱곂䦩䥔╺久呎㕠捣頫危䟍</w:t>
      </w:r>
      <w:r>
        <w:rPr/>
        <w:t>ꦵ</w:t>
      </w:r>
      <w:r>
        <w:rPr/>
        <w:t>㶬硯洮扪ㅟ瀺숳쉓幥佮櫂兑嚿㕾烂滂为欹欹溡㍈厬懂伱⽨슥畚ꅒ汧湱灹医晞ꇂ숶쉺䩃⩵㮻䙮截湐弶穋</w:t>
      </w:r>
      <w:r>
        <w:rPr/>
        <w:t>ꕃ</w:t>
      </w:r>
      <w:r>
        <w:rPr/>
        <w:t>撩暻捘ㆱ䥌牴뽞㡦䩑戸⩲깉摮</w:t>
      </w:r>
      <w:r>
        <w:rPr/>
        <w:t>ⰶ</w:t>
      </w:r>
      <w:r>
        <w:rPr/>
        <w:t>慡䉦穘⵲爪㭮未⚘ꅆ瀫䮡⭱漥癢㟂輪湒㓂干딽싂싂俍숩⩋⑄攻ꏂ桮哂쉷砪⭙顄⥐攫싂㥣䝾呺塚촸䋂쉁캡䦿⽘桥쉃ㅬ⿂睆칑恀</w:t>
      </w:r>
      <w:r>
        <w:rPr/>
        <w:t>ꥀ</w:t>
      </w:r>
      <w:r>
        <w:rPr/>
        <w:t>䄥딤뭑䧂</w:t>
      </w:r>
      <w:r>
        <w:rPr/>
        <w:t>ꤴ</w:t>
      </w:r>
      <w:r>
        <w:rPr/>
        <w:t>츪㖿쉵</w:t>
      </w:r>
      <w:r>
        <w:rPr/>
        <w:t>ꕵ</w:t>
      </w:r>
      <w:r>
        <w:rPr/>
        <w:t>参숤䥤㐬慊슘烃⭅숱瀰䕤堮떏牣勂坤㭖䍢뽔嘺♩恄琳</w:t>
      </w:r>
      <w:r>
        <w:rPr/>
        <w:t>ꥎ</w:t>
      </w:r>
      <w:r>
        <w:rPr/>
        <w:t>㕖숹䴤嚥幤檣슩ꍀ⏍浭</w:t>
      </w:r>
      <w:r>
        <w:rPr/>
        <w:t>Ⳃ</w:t>
      </w:r>
      <w:r>
        <w:rPr/>
        <w:t>䟂扡㵀䭈⍙䲡䀬樨煙噟噎⎬슥娻</w:t>
      </w:r>
      <w:r>
        <w:rPr/>
        <w:t>Ⳃ</w:t>
      </w:r>
      <w:r>
        <w:rPr/>
        <w:t>숱㕨穯報꥖㢵飂년♲숵숴쉃殻斣쉒쉰ꇂ䬰쉲㌫䍋え㈲涿剠쎣⫂㎡무䝺⺿</w:t>
      </w:r>
      <w:r>
        <w:rPr/>
        <w:t>ꕊ</w:t>
      </w:r>
      <w:r>
        <w:rPr/>
        <w:t>喱睬싂갶녏潒瑇숪揂䡇漶⩩䪣幏汱䣂ㅈ⪱싎慚㇂妩ꅯ婇䮬㕎塒</w:t>
      </w:r>
      <w:r>
        <w:rPr/>
        <w:t>ꥁ</w:t>
      </w:r>
      <w:r>
        <w:rPr/>
        <w:t>辵䯂㢣䐤楁쵫㑲户䡶晎䧂☥㥧䑕</w:t>
      </w:r>
      <w:r>
        <w:rPr/>
        <w:t>ꗃ</w:t>
      </w:r>
      <w:r>
        <w:rPr/>
        <w:t>汈㉌䩪땯頬뭹쉖牖奆噑啤㕘焲煦漶</w:t>
      </w:r>
      <w:r>
        <w:rPr/>
        <w:t>ꕙ</w:t>
      </w:r>
      <w:r>
        <w:rPr/>
        <w:t>㫃⍤㡫澵汊欵流涣숪</w:t>
      </w:r>
      <w:r>
        <w:rPr/>
        <w:t>ꤪ</w:t>
      </w:r>
      <w:r>
        <w:rPr/>
        <w:t>뗂㑔煸䁩䍈습땪坥䩕恔幃뾿䄯穸柎娴⩨컂⭷녖⌻쉢쉒户컂磂ꌣ䮱숱䀶꧎㶵촷判깷⭞㵙顴⭉ꥷ쉍归┣䗂朶輥ꅗ娺⩥䉫仂惂煆⥆♡</w:t>
      </w:r>
      <w:r>
        <w:rPr/>
        <w:t>꧃</w:t>
      </w:r>
      <w:r>
        <w:rPr/>
        <w:t>㭳桎ꆿ䉓넷♢嫎䐶堥䯂䭍⵷參ꄵ쉯畖⩕則뭎䄦戮슏䢵ꆬ卫䥃⌥䎥㵪싂쵌⽖㘹绂伸晾㵕䌤㑈摐쉇㞥碥倮쉇숹塘㫂䱴뿃쎻</w:t>
      </w:r>
      <w:r>
        <w:rPr/>
        <w:t>Ⳃ</w:t>
      </w:r>
      <w:r>
        <w:rPr/>
        <w:t>輨뭆⤸疩摅䔽뮣쉙</w:t>
      </w:r>
      <w:r>
        <w:rPr/>
        <w:t>⡐</w:t>
      </w:r>
      <w:r>
        <w:rPr/>
        <w:t>帻쉂殩䩰䙹㮩啗㵺㠫盂穆⭦䵦坭⎱╔쉐쌲㑒灨⥂湓冿㡑氱뇂浟슿⤹劵쉫庘</w:t>
      </w:r>
      <w:r>
        <w:rPr/>
        <w:t>ⶥ</w:t>
      </w:r>
      <w:r>
        <w:rPr/>
        <w:t>柃轖啣楅梩䡲쵱頮㞣ꏂ轹唹㌲桙㔰⍉晈洮䡧넦佇㩌㙶⦡┦佪挺쉧䥧</w:t>
      </w:r>
      <w:r>
        <w:rPr/>
        <w:t>ⱃ</w:t>
      </w:r>
      <w:r>
        <w:rPr/>
        <w:t>갣佺牏뾿녓太浔㜨땙昹㜶䥲ꏂ뽐숊䢣灆歈</w:t>
      </w:r>
      <w:r>
        <w:rPr/>
        <w:t>꧂</w:t>
      </w:r>
      <w:r>
        <w:rPr/>
        <w:t>ꅇ婀嚮㝁樣쉕怸电ꏂ瘯⹬슣䬸숪刬ꥣ瞣迂숪</w:t>
      </w:r>
      <w:r>
        <w:rPr/>
        <w:t>⠦</w:t>
      </w:r>
      <w:r>
        <w:rPr/>
        <w:t>쉟庣싂幌</w:t>
      </w:r>
      <w:r>
        <w:rPr/>
        <w:t>ꦏ</w:t>
      </w:r>
      <w:r>
        <w:rPr/>
        <w:t>숳卡</w:t>
      </w:r>
      <w:r>
        <w:rPr/>
        <w:t>꧂</w:t>
      </w:r>
      <w:r>
        <w:rPr/>
        <w:t>轌싂癤严㵅거</w:t>
      </w:r>
      <w:r>
        <w:rPr/>
        <w:t>Ɑ</w:t>
      </w:r>
      <w:r>
        <w:rPr/>
        <w:t>湡싎璣珂䵣⩚⥄啬瀻녞桔乱⬽</w:t>
      </w:r>
      <w:r>
        <w:rPr/>
        <w:t>ⵁ</w:t>
      </w:r>
      <w:r>
        <w:rPr/>
        <w:t>烂乱┪䭥싍爫绂圭ꄯ晨슣⤰甯仂쵠颥깟</w:t>
      </w:r>
      <w:r>
        <w:rPr/>
        <w:t>ⱂ</w:t>
      </w:r>
      <w:r>
        <w:rPr/>
        <w:t>쉗</w:t>
      </w:r>
      <w:r>
        <w:rPr/>
        <w:t>ꗃ</w:t>
      </w:r>
      <w:r>
        <w:rPr/>
        <w:t>칡椤㫂汴甽㶩ꎘ㩆㨻纣傱槂⨣숭䱹玬儱䝁㈱剾呋㙱䁞䭉⩔⸬넦쉁㚵轆䁫쉁梩쉇㛂卆䒬本㓃㩭촱䕌楤橒伨潨쉅춱뽀湂瘮㭀䡸녪䍹梏䑧从슏䐰抱</w:t>
      </w:r>
      <w:r>
        <w:rPr/>
        <w:t>⡯⮏</w:t>
      </w:r>
      <w:r>
        <w:rPr/>
        <w:t>婅슬⩑頥瀴쉯䥮㠩⫂쉏⨴祘輶歑牱䟂ꅮ幗㏍䂻싂㭾甹湧湟ꎏꌬ䡳棂䧂충敖毂䶩璩䬤쉋㠴痂슥䝯窣繳</w:t>
      </w:r>
      <w:r>
        <w:rPr/>
        <w:t>⡱</w:t>
      </w:r>
      <w:r>
        <w:rPr/>
        <w:t>녡椭</w:t>
      </w:r>
      <w:r>
        <w:rPr/>
        <w:t>ⴥ</w:t>
      </w:r>
      <w:r>
        <w:rPr/>
        <w:t>ꦏ♉</w:t>
      </w:r>
      <w:r>
        <w:rPr/>
        <w:t>爪ぅ㍈䕃</w:t>
      </w:r>
      <w:r>
        <w:rPr/>
        <w:t>ꕂ</w:t>
      </w:r>
      <w:r>
        <w:rPr/>
        <w:t>쉐姍慃穘灉猭乊⼪歕獩ꅍ繪埃纻晠瑀㕟㍋哂딽㨨쉇氪㴭뇂䰮ㄺ쉢⩡㙌䄴숻䚥煐塅捐䝦敇䨭⼮㥏繢⧂䱀⨥╯㥔㌬ꥵ⪣牆쌱췂</w:t>
      </w:r>
      <w:r>
        <w:rPr/>
        <w:t>Ⳃ▿</w:t>
      </w:r>
      <w:r>
        <w:rPr/>
        <w:t>걆쉲촻憩⿂쌺䏂쉉䙤䎮濍㖏썳슩壂뾬䙏挰☯均垵ꍤ䢏싍琤噹愬畎吻쉹㇂㕊禩⽚䎘싍숰朽쉩顶ꅣ䧎ꌹ顓瀱</w:t>
      </w:r>
      <w:r>
        <w:rPr/>
        <w:t>ⵈ</w:t>
      </w:r>
      <w:r>
        <w:rPr/>
        <w:t>ⱸ</w:t>
      </w:r>
      <w:r>
        <w:rPr/>
        <w:t>㡧䥇怮꥕</w:t>
      </w:r>
      <w:r>
        <w:rPr/>
        <w:t>ꤺ</w:t>
      </w:r>
      <w:r>
        <w:rPr/>
        <w:t>쉟吽</w:t>
      </w:r>
      <w:r>
        <w:rPr/>
        <w:t>ꕴ</w:t>
      </w:r>
      <w:r>
        <w:rPr/>
        <w:t>䉔䭎♈㉎汘囂偸㬨妏態楍乇飂䰤砬䱧姂쉸磂垵溘璵㴦䷂线㴪灴년쉰</w:t>
      </w:r>
      <w:r>
        <w:rPr/>
        <w:t>Ⳃ</w:t>
      </w:r>
      <w:r>
        <w:rPr/>
        <w:t>䱺쉾⬭䝫瑱熿⑶쉯⵱⩘䇂潆恉瞥彗⨦穐㵚灓倸轎匳싂牍吤땫䍔숤灟䏂杣嫍搸쵢♵幔䖥묹╆쉸쉋楬②参搴㕹呧쉁晫㐴䘽䁤硧뭸딬幘楸◂㗃悬숻깒㡃畭乞桒䜸㩁컂㑨╦㯎㡎灷⎩㴺㕗䵪묻♗쵑쵦㝣祙碡䕅彘䵸</w:t>
      </w:r>
      <w:r>
        <w:rPr/>
        <w:t>ꔣ</w:t>
      </w:r>
      <w:r>
        <w:rPr/>
        <w:t>瑚䅄⨺嗂⭇揎傿睑쉒䩙䥮牘湮匹쉤繥剦㑔顗飂쎮剑傏㕒刱딶杞㑯睃䔲䝚䜪乖穓</w:t>
      </w:r>
      <w:r>
        <w:rPr/>
        <w:t>⡘</w:t>
      </w:r>
      <w:r>
        <w:rPr/>
        <w:t>䅥쉑婢㐽䝘䕳쵫䝶슬뇂䭑</w:t>
      </w:r>
      <w:r>
        <w:rPr/>
        <w:t>⠷</w:t>
      </w:r>
      <w:r>
        <w:rPr/>
        <w:t>ꦻ⭑</w:t>
      </w:r>
      <w:r>
        <w:rPr/>
        <w:t>⼣⩖침</w:t>
      </w:r>
      <w:r>
        <w:rPr/>
        <w:t>꤬</w:t>
      </w:r>
      <w:r>
        <w:rPr/>
        <w:t>摍楟潚㣂뼴迂绂扲</w:t>
      </w:r>
      <w:r>
        <w:rPr/>
        <w:t>ⱃ</w:t>
      </w:r>
      <w:r>
        <w:rPr/>
        <w:t>樬⑯當䕴</w:t>
      </w:r>
      <w:r>
        <w:rPr/>
        <w:t>ⶏ꧂</w:t>
      </w:r>
      <w:r>
        <w:rPr/>
        <w:t>飍</w:t>
      </w:r>
      <w:r>
        <w:rPr/>
        <w:t>ꦡ</w:t>
      </w:r>
      <w:r>
        <w:rPr/>
        <w:t>ꅨ囂卦꥗刴㡄参ォ帥딬⩑匴猵暩彗婅䓂禿䙲㙑땅姂琊媡䔫椥偅眯䍒瑳攰坚祠▘쉠⤪䲡㠣と桞㭘뭉灴兙爨㈪♅繷㍥厏丳⑁昭仂椺氩ヂ쉑츣㎏ꄳ깠䠪䴦⧂䉖㢏䖵勂뽈䙩⌵ꅍ佘䰷䭯䄳⼻䄶싂㩁㛂练㥄乐䩌䥊</w:t>
      </w:r>
      <w:r>
        <w:rPr/>
        <w:t>ⱟ</w:t>
      </w:r>
      <w:r>
        <w:rPr/>
        <w:t>塨晬뽊㕀㨴쵍⑨쉈勂䁞ꍟ奴濂ꄩ⍨무婣瓂怫楪쌩슿剶숷湥㫃쵉歳祑</w:t>
      </w:r>
      <w:r>
        <w:rPr/>
        <w:t>ⵊ</w:t>
      </w:r>
      <w:r>
        <w:rPr/>
        <w:t>昦䣂⍹癔欨㇂㍔깞欰呱숩ꅊ瑶뇂숮䁙獅楺獬㵐</w:t>
      </w:r>
      <w:r>
        <w:rPr/>
        <w:t>꤭</w:t>
      </w:r>
      <w:r>
        <w:rPr/>
        <w:t>㌥棎挽␴框穖싂䉣㥅䝚倦꥞⬫伩徥凂䠽她䨪睃幅</w:t>
      </w:r>
      <w:r>
        <w:rPr/>
        <w:t>ⱟ▱</w:t>
      </w:r>
      <w:r>
        <w:rPr/>
        <w:t>恺奪⸤䁆䅵䑨♄칪曂슿䡊獌俍轈䍉컂⸵歀煹깸</w:t>
      </w:r>
      <w:r>
        <w:rPr/>
        <w:t>ꥐ▏</w:t>
      </w:r>
      <w:r>
        <w:rPr/>
        <w:t>湂硎繠쉈넫楣⌬剾剫쵌恫숸걊浭㫂傡䉅䐵縰辵杶</w:t>
      </w:r>
      <w:r>
        <w:rPr/>
        <w:t>ꥅ䷂</w:t>
      </w:r>
      <w:r>
        <w:rPr/>
        <w:t>뾵颵쌮충⨮奊</w:t>
      </w:r>
      <w:r>
        <w:rPr/>
        <w:t>⡶⡵</w:t>
      </w:r>
      <w:r>
        <w:rPr/>
        <w:t>숹쉾㡉⾱쉡쉰까瀬婄䡺瑠㥃</w:t>
      </w:r>
      <w:r>
        <w:rPr/>
        <w:t>⠻</w:t>
      </w:r>
      <w:r>
        <w:rPr/>
        <w:t>十䥫놮⌥걀슩祂⺏囂嘸썵䗎㙋媮奍쉗㡌枵䅆숲殩⥒檡슥兢眥㧎顦剬戴喱晷摮䴭灊⩙䕨쉕匵때⨷㥟町쉣⏍쉉㕋䍐焳吩칧繥恆⪣慤泂뼺浑䁷唱촺녫㩬ひぱ⾵싎㉭䰬㊘㘯⨭禱⒏䭠䦣摡桡瞏싂嚬ꅕ</w:t>
      </w:r>
      <w:r>
        <w:rPr/>
        <w:t>⠸</w:t>
      </w:r>
      <w:r>
        <w:rPr/>
        <w:t>䤣</w:t>
      </w:r>
      <w:r>
        <w:rPr/>
        <w:t>ꦘ</w:t>
      </w:r>
      <w:r>
        <w:rPr/>
        <w:t>쉠楅浤烂參⥇纬䑟氽亮穷䁷乌含⹔䩞繃撣䵰硄搨噘坠珂剚琪䕫幗京㩮ꍇ敓轕焽㟂毂瑭숵恡뽰깬牮䉅䔴慏䩹㋂ꍰ昵⥋㐯煃쉐ヂ㑀え</w:t>
      </w:r>
      <w:r>
        <w:rPr/>
        <w:t>ⵋ</w:t>
      </w:r>
      <w:r>
        <w:rPr/>
        <w:t>슬䭖止爷祪䍦百뼴弭單奂⬲燍⦻扊䈺弭䵆彏䅂均썧業睗</w:t>
      </w:r>
      <w:r>
        <w:rPr/>
        <w:t>⡂</w:t>
      </w:r>
      <w:r>
        <w:rPr/>
        <w:t>껂瓂䅅쉖ꌳ敭╁瑨ꄹ涣㐯䍀ꍑ怦呣䶩晞晔▥憿䱎乣珂⹒纮슬뽦愤썄㥗㚩㗎숪</w:t>
      </w:r>
      <w:r>
        <w:rPr/>
        <w:t>⢡</w:t>
      </w:r>
      <w:r>
        <w:rPr/>
        <w:t>쉒呠㬮䥆幓䈯溏䭹</w:t>
      </w:r>
      <w:r>
        <w:rPr/>
        <w:t>ⴽ┭</w:t>
      </w:r>
      <w:r>
        <w:rPr/>
        <w:t>슘㡶䁠䔨獌쉅〩㋍潠넫係촺桏䙎⚏癆珃勂싂佾㐨壂쵩땑疵䭠䥾</w:t>
      </w:r>
      <w:r>
        <w:rPr/>
        <w:t>ꦘ</w:t>
      </w:r>
      <w:r>
        <w:rPr/>
        <w:t>슬促慞</w:t>
      </w:r>
      <w:r>
        <w:rPr/>
        <w:t>⡁</w:t>
      </w:r>
      <w:r>
        <w:rPr/>
        <w:t>偷꥞穅☺䝞䦡⭫슩塒ꍴ</w:t>
      </w:r>
      <w:r>
        <w:rPr/>
        <w:t>ⱸ</w:t>
      </w:r>
      <w:r>
        <w:rPr/>
        <w:t>㙙伬䥨ꅤ吷㴸⪻幞摃歑ꅥ䷂쉚攰煨䉩녹牶瑾䧂䥞百硱⤲揂嚡䦱䡆皬</w:t>
      </w:r>
      <w:r>
        <w:rPr/>
        <w:t>⢡</w:t>
      </w:r>
      <w:r>
        <w:rPr/>
        <w:t>䨲轨䬭㉬ꅕ繏쉾湀캬⹯㡩睐懂☺싂彗汵䩮焦썲묭摚氊硨戵坨ㄯ况䥧숰⌫뗂癴灯灘䤹</w:t>
      </w:r>
      <w:r>
        <w:rPr/>
        <w:t>⢡</w:t>
      </w:r>
      <w:r>
        <w:rPr/>
        <w:t>瑬琰永䉬噪眯佸狂꧎㵱啨接쉟徬塷㭯汥㔷㭏夨洮卤♢堽싂䟃に扆䈱壂</w:t>
      </w:r>
      <w:r>
        <w:rPr/>
        <w:t>ꦣ</w:t>
      </w:r>
      <w:r>
        <w:rPr/>
        <w:t>睩彶䫂㐸扚咣媱</w:t>
      </w:r>
      <w:r>
        <w:rPr/>
        <w:t>ꤪ</w:t>
      </w:r>
      <w:r>
        <w:rPr/>
        <w:t>歎塠䱹⩒塏報╾硟슮渺䡵溵束╘穪智䝬浵繊灡㨽摐숣捠쉀輦䋍⩺恪悩半⧎㟂⭎쉧晪低싂关玬頹⍶⹗</w:t>
      </w:r>
      <w:r>
        <w:rPr/>
        <w:t>ⵢ</w:t>
      </w:r>
      <w:r>
        <w:rPr/>
        <w:t>䥍⩀㤸슿唣</w:t>
      </w:r>
      <w:r>
        <w:rPr/>
        <w:t>⡟</w:t>
      </w:r>
      <w:r>
        <w:rPr/>
        <w:t>㭠㉂厬傮䜷㙨╢쉰彉潳穁쉆䙦呫䓍瞻䡉䖩攤䁐갪㵰쉮伬㉰稵긹⍬廂숤뮥樥ヂ甽뾩⍸侬䖮숻玏㛂凂치繐䣍䭚㨭纮剶䵄썾啇婴⬬䭸뼪慞쉈䐫婅绂刺츲ꍖ䨰体䌹뽍㙭⨲晩捄畨匫咿兰㵥⺻⑲䥌䨫恍㫍⤱䶣㉙⩍嚿싂ꍹ婟㝚䥙쉋슥䃍妘偢㡊歑⑈㈶䜪剨亥䱳浙塲㟂녖뇂뼺</w:t>
      </w:r>
      <w:r>
        <w:rPr/>
        <w:t>Ⱝ⏂</w:t>
      </w:r>
      <w:r>
        <w:rPr/>
        <w:t>塱</w:t>
      </w:r>
      <w:r>
        <w:rPr/>
        <w:t>ⱎ</w:t>
      </w:r>
      <w:r>
        <w:rPr/>
        <w:t>뼣㈶䬭全璵樨㌨砽ㅢ㬬兎扴䊩</w:t>
      </w:r>
      <w:r>
        <w:rPr/>
        <w:t>ꤽ</w:t>
      </w:r>
      <w:r>
        <w:rPr/>
        <w:t>ꥰ勂䬦뮱䭡㈳瓂䄤㙕</w:t>
      </w:r>
      <w:r>
        <w:rPr/>
        <w:t>ꤨ</w:t>
      </w:r>
      <w:r>
        <w:rPr/>
        <w:t>唵</w:t>
      </w:r>
      <w:r>
        <w:rPr/>
        <w:t>ꦥ♋</w:t>
      </w:r>
      <w:r>
        <w:rPr/>
        <w:t>儫ꏂ湫䥮⴪㋍⽁煄┦䉞녚欥挶弯䱚䂬湤뾿硅祙ꅚ〈㐶䵤微ꎘ㢏咻哂쉉塾獹딻슱灋쉒污㨭ꥯ㔭晖彃奆扰⑰싂춘쉄ꍫ熵癏乷ㅕ㙪묨㉭呱卶䕗䪘湤均乔⨶캡㞥</w:t>
      </w:r>
      <w:r>
        <w:rPr/>
        <w:t>ⲥ</w:t>
      </w:r>
      <w:r>
        <w:rPr/>
        <w:t>戻桒䤶⹅洶㎱슩ꥸ믎垩⑈딥⬩썔䩠か囃㡌僂凃䝺浤慓</w:t>
      </w:r>
      <w:r>
        <w:rPr/>
        <w:t>ꤹ⨦</w:t>
      </w:r>
      <w:r>
        <w:rPr/>
        <w:t>䝒轆쉂剾斘㐴䓎嫂湑䅖䑭癆㍇亏㞡㕦幩␷䧂顈攳礲㐻긻⍍䤪♘彑䌲䤪堻穖傣숵⑰䫂㭱쉘㭘穭穾䙕䴪⚩䱢氭䑊쉦</w:t>
      </w:r>
      <w:r>
        <w:rPr/>
        <w:t>ⶻ</w:t>
      </w:r>
      <w:r>
        <w:rPr/>
        <w:t>匪恟摱ꥥ⑶溿槎摘斏瑧啬</w:t>
      </w:r>
      <w:r>
        <w:rPr/>
        <w:t>ꤤ</w:t>
      </w:r>
      <w:r>
        <w:rPr/>
        <w:t>숰</w:t>
      </w:r>
      <w:r>
        <w:rPr/>
        <w:t>ⴵ⤸</w:t>
      </w:r>
      <w:r>
        <w:rPr/>
        <w:t>睶䴸䔦怮쉂䱶唰⍏⚩嚵ꇂ睓慚䌸㷂⒏顱㙱唶敲碱</w:t>
      </w:r>
      <w:r>
        <w:rPr/>
        <w:t>Ⳃ</w:t>
      </w:r>
      <w:r>
        <w:rPr/>
        <w:t>汌琴娯⿃涻췂㤷쉫㕢숨砸煎匸飂浸廂矂段</w:t>
      </w:r>
      <w:r>
        <w:rPr/>
        <w:t>ⶩ</w:t>
      </w:r>
      <w:r>
        <w:rPr/>
        <w:t>䯂㨦婁佗穹惂㨺ㅊ䥒䝮㡮싂쉓攵칅쉥廍ꥱ挤判䇂쉲숥䞘쉓祪㇂噗槂漦㔶⭆┱슩ꍥ⽈⭡獁垡瞱䅚曂䫂弪㩶瞣䥢嚘숯</w:t>
      </w:r>
      <w:r>
        <w:rPr/>
        <w:t>꧂</w:t>
      </w:r>
      <w:r>
        <w:rPr/>
        <w:t>䘬偆刬䈪췂彴쉶슮勎顢䌯⏂痎䇍轫♹欴㭠瀊塙癸何⩘</w:t>
      </w:r>
      <w:r>
        <w:rPr/>
        <w:t>ⵑ</w:t>
      </w:r>
      <w:r>
        <w:rPr/>
        <w:t>䥨ꏍ幓䢮⼩杀汆䟂ꍱ㘫堽㤬䛂놿췂癇恕晗惂兺敗祅⨮⽓䩾佘㮣㩺䭷禩楠礣䩤轃</w:t>
      </w:r>
      <w:r>
        <w:rPr/>
        <w:t>꥓</w:t>
      </w:r>
      <w:r>
        <w:rPr/>
        <w:t>Ⱨ</w:t>
      </w:r>
      <w:r>
        <w:rPr/>
        <w:t>카垿焱㓂恎涡쉸䵃ꏂ恰숫灪㠥轉┷滂숱歙䚣갮噀机䱗異呌⩓別滂슻뇂繡圳㑬摯昱⑓匹硔䣂⯃㕟偉땞⏂⧂十㑲䦵䮿쉹넳ꇂ䡲䅚⭊ꥷ济㭙䡶捪横所䉷煮湸坎녥뼨稸囍夲彥轱⤩㕢曂〻숸␤杁</w:t>
      </w:r>
      <w:r>
        <w:rPr/>
        <w:t>ꤥ</w:t>
      </w:r>
      <w:r>
        <w:rPr/>
        <w:t>〥⥏扵漵灪惎咩兯ꇂ숤㝖獙♷妬獷界쉤쉵婪㴸⫂佧ꅮ橪땎꥖刳獙䒘䴱轨捚ꍅ爺숳㙰幌</w:t>
      </w:r>
      <w:r>
        <w:rPr/>
        <w:t>⡄</w:t>
      </w:r>
      <w:r>
        <w:rPr/>
        <w:t>놏乮䥗㝁廎⨫쉂く䭷㈴㙲㘶</w:t>
      </w:r>
      <w:r>
        <w:rPr/>
        <w:t>⡳</w:t>
      </w:r>
      <w:r>
        <w:rPr/>
        <w:t>挥僎毂堬떱⥶⩩</w:t>
      </w:r>
      <w:r>
        <w:rPr/>
        <w:t>⡡</w:t>
      </w:r>
      <w:r>
        <w:rPr/>
        <w:t>䐶칔쉙塄破刭츫╺线砫㥺⒣䑈劣伥㠪偧</w:t>
      </w:r>
      <w:r>
        <w:rPr/>
        <w:t>ꤶ</w:t>
      </w:r>
      <w:r>
        <w:rPr/>
        <w:t>Ⳃ⑸</w:t>
      </w:r>
      <w:r>
        <w:rPr/>
        <w:t>曍歹쌶偵㴵敮쵡櫂쉀暿</w:t>
      </w:r>
      <w:r>
        <w:rPr/>
        <w:t>ⵃꗍ</w:t>
      </w:r>
      <w:r>
        <w:rPr/>
        <w:t>啱⭟뿂幰敐噆㫂㑈슣獨☫摚ㅳ呦䙇㨱㉭녴滂丹㩵䠸ꅱ獑㐲⤣쉣从潑杠䑫쉷掘囃쉐녹䘱䩟忂ㅏ画</w:t>
      </w:r>
      <w:r>
        <w:rPr/>
        <w:t>ⱃ</w:t>
      </w:r>
      <w:r>
        <w:rPr/>
        <w:t>䰣碬く傣긪吭澡⤪⍕컂呃䌦乃殏䣂伹⼤䡊坂㙵⦩䍊㩡帮埂浆慱걌碮㖻爳个</w:t>
      </w:r>
      <w:r>
        <w:rPr/>
        <w:t>ⴹ╓</w:t>
      </w:r>
      <w:r>
        <w:rPr/>
        <w:t>痂숣슡㉰㦮牐䈯䱒兮㡰绂</w:t>
      </w:r>
      <w:r>
        <w:rPr/>
        <w:t>ꕳ␭</w:t>
      </w:r>
      <w:r>
        <w:rPr/>
        <w:t>깔晴偷쉪걡쉋䱈顰⤱</w:t>
      </w:r>
      <w:r>
        <w:rPr/>
        <w:t>ⷂ</w:t>
      </w:r>
      <w:r>
        <w:rPr/>
        <w:t>쉺쉁頰慰⨭ꄣ녊枩椭㍫墵俍뽃恤⩢㝞䰤땰㮥䁺樳瓂⺘쌵䩫</w:t>
      </w:r>
      <w:r>
        <w:rPr/>
        <w:t>ⰻ</w:t>
      </w:r>
      <w:r>
        <w:rPr/>
        <w:t>䉴⹀䱴쌰⭠숹╌ꥵ穖칪ꆮ▏䅄捶㇂穃场숮╹쉱朦徣⼪슿捺㝣䕍牒㕊䁑뿂㶻卉琹</w:t>
      </w:r>
      <w:r>
        <w:rPr/>
        <w:t>ꕠ</w:t>
      </w:r>
      <w:r>
        <w:rPr/>
        <w:t>堪瑯牍搫唪ꅆ窣뽷娮춬䡥㑐㝂⹎彖ㅓ숣䩂佞숹怦咡䐬⩌ꆣ䙉嫂</w:t>
      </w:r>
      <w:r>
        <w:rPr/>
        <w:t>ⵢ</w:t>
      </w:r>
      <w:r>
        <w:rPr/>
        <w:t>珂弨恇摮怳眰㙨쉵硹ㅳ㍱佇囂堫뇎녮땅묯䑎塯ꌤ幙槂眯촳㠯坈긷䋂顏䑕檵捺⥭㵄㵄潢㉷䉅彈⧂厱숯쉯갭帶䎣櫂擂쉌숺唺</w:t>
      </w:r>
      <w:r>
        <w:rPr/>
        <w:t>ⲡ</w:t>
      </w:r>
      <w:r>
        <w:rPr/>
        <w:t>쉸囂ㅏ䡰勂垩吩쉪숹⮩迂佊墩⩑珂춥슩䙁䘣噵♵⑃櫂</w:t>
      </w:r>
      <w:r>
        <w:rPr/>
        <w:t>⡣⩣</w:t>
      </w:r>
      <w:r>
        <w:rPr/>
        <w:t>ꕇ</w:t>
      </w:r>
      <w:r>
        <w:rPr/>
        <w:t>ꌥ䨭爵숱颮쵦乐䭦煚</w:t>
      </w:r>
      <w:r>
        <w:rPr/>
        <w:t>ꕺ⹐</w:t>
      </w:r>
      <w:r>
        <w:rPr/>
        <w:t>帲擂㖿⤹</w:t>
      </w:r>
      <w:r>
        <w:rPr/>
        <w:t>Ⱟ</w:t>
      </w:r>
      <w:r>
        <w:rPr/>
        <w:t>呕쉠뭊㈵</w:t>
      </w:r>
      <w:r>
        <w:rPr/>
        <w:t>ⵅ</w:t>
      </w:r>
      <w:r>
        <w:rPr/>
        <w:t>瓂뭾㘯</w:t>
      </w:r>
      <w:r>
        <w:rPr/>
        <w:t>⣂</w:t>
      </w:r>
      <w:r>
        <w:rPr/>
        <w:t>䣎숦癷橁쉸兓⨊恥쌪⌯乳㩡뾣䩈犮䨪쉭♒ㄣ瑣䔻ꄳ特ぺ搹轉</w:t>
      </w:r>
      <w:r>
        <w:rPr/>
        <w:t>ⶏ</w:t>
      </w:r>
      <w:r>
        <w:rPr/>
        <w:t>쉵洭㜤춏㑄</w:t>
      </w:r>
      <w:r>
        <w:rPr/>
        <w:t>ꤥ</w:t>
      </w:r>
      <w:r>
        <w:rPr/>
        <w:t>䎮噇㙶㢻挶뼴䦻啶ꏂ敦啐♹睊硙㍡깘㕈㝰桰㇎扱숻⩂䵃⸺䤥惂␤栲圭⎻</w:t>
      </w:r>
      <w:r>
        <w:rPr/>
        <w:t>⡒</w:t>
      </w:r>
      <w:r>
        <w:rPr/>
        <w:t>涥</w:t>
      </w:r>
      <w:r>
        <w:rPr/>
        <w:t>꤫</w:t>
      </w:r>
      <w:r>
        <w:rPr/>
        <w:t>쌮㝠ꄦ꺘汖쵚噃㓂噫沣敏㶵㬮칸䳂䉦丩ち彌朱䄩願╥싂䥊撡牱瞻卷</w:t>
      </w:r>
      <w:r>
        <w:rPr/>
        <w:t>ꤺ</w:t>
      </w:r>
      <w:r>
        <w:rPr/>
        <w:t>숲嘣楠睃␣゘睟㍄灤춬画橆쵃㵐挤珃㗎</w:t>
      </w:r>
      <w:r>
        <w:rPr/>
        <w:t>ⵁ</w:t>
      </w:r>
      <w:r>
        <w:rPr/>
        <w:t>䝭窥䭋壂ꆵ쉹Ⓧ쉩㴨슏䠪来쉖ꆥ㐻䭇勃⏂娹걆㏂쉉㤣䭣쉨幰繈顃ㆣ⮣쉎ㅶ쉷楒ꎻ䉕</w:t>
      </w:r>
      <w:r>
        <w:rPr/>
        <w:t>ⵚ</w:t>
      </w:r>
      <w:r>
        <w:rPr/>
        <w:t>璮并則싃湳べ棂⩤䍂</w:t>
      </w:r>
      <w:r>
        <w:rPr/>
        <w:t>⡷</w:t>
      </w:r>
      <w:r>
        <w:rPr/>
        <w:t>䭃묥䈮喿䬴杌偎癗琪⿂浙㬹쉷ꏃ⽑辘ꌹ兢놏숶湸</w:t>
      </w:r>
      <w:r>
        <w:rPr/>
        <w:t>Ⳏ</w:t>
      </w:r>
      <w:r>
        <w:rPr/>
        <w:t>ꤸ</w:t>
      </w:r>
      <w:r>
        <w:rPr/>
        <w:t>ぺ쉢呐绂偳砫쉀殿猰熬묺뮡⧂哂⌦摅㷃哂題䍇圴捙本弸쉵⿂摄칠ꥺ⤪却儦桖帽⭑猭婆쉎䙚ㅴ쉠木輥姎㋂쉓昺斡佗㨰呱噵슿쉢㥃䡋䱱慠恳썔伩凂䠬塁啬櫎싂⿂</w:t>
      </w:r>
      <w:r>
        <w:rPr/>
        <w:t>ⵗ</w:t>
      </w:r>
      <w:r>
        <w:rPr/>
        <w:t>坾慣攪㥙뼦㘳숤幦堤顣栦位䥂暮楱盂礱⨲剶祥㔹쉒</w:t>
      </w:r>
      <w:r>
        <w:rPr/>
        <w:t>ⵈ</w:t>
      </w:r>
      <w:r>
        <w:rPr/>
        <w:t>䙊숶䘵⦘䋂䡦ꌫ湃</w:t>
      </w:r>
      <w:r>
        <w:rPr/>
        <w:t>⣂</w:t>
      </w:r>
      <w:r>
        <w:rPr/>
        <w:t>敢ㄭ轀㒣愵⸴个䭷슡⩰攩</w:t>
      </w:r>
      <w:r>
        <w:rPr/>
        <w:t>Ⳃ</w:t>
      </w:r>
      <w:r>
        <w:rPr/>
        <w:t>슬쉠쵴㉟䭾偠瀳䙑</w:t>
      </w:r>
      <w:r>
        <w:rPr/>
        <w:t>ꥒ⥥</w:t>
      </w:r>
      <w:r>
        <w:rPr/>
        <w:t>輷쉱牄䴮㤫걶睷䙩쉔類楞唸磂㢥浈칚祔䕎숰汸♷慑⦩彎橱惂숲づ斩伷刹甬쉕竂晳⽈칄䋂憥ꍬ温掩弪쉅䍦徻煐쎘揎彾츤煈湕獉⥀砮⮏撩䁫䩂♯㵑䉴슱究摥⽶ꅢ楥쉨㑊倻걅矂슮</w:t>
      </w:r>
      <w:r>
        <w:rPr/>
        <w:t>ꦵ</w:t>
      </w:r>
      <w:r>
        <w:rPr/>
        <w:t>㘫頺</w:t>
      </w:r>
      <w:r>
        <w:rPr/>
        <w:t>ⱱ</w:t>
      </w:r>
      <w:r>
        <w:rPr/>
        <w:t>㏂轨睾䡲留攺䎬眤쉉呴⪻☽倵䩵睕뭕坷㴶䩙夹橲뭖쉳偄껂ꇂꍮ䙯䖮쏃癃媣捴㋎辵彷촽숨浧懂㤷㦬䳂⩆⎘꺩깒쉩䑱쵄땎㤬輮牏乤顤㎱旂攻祠쉦栱⩮⛂㉯歠穦슥䑅⩂㎮㡔⤴怫㝧晹䌨偐䙮晢䊏䡒슬칀㊻䍁䠱怽䮿杉䴵䱪⭔圹䁌</w:t>
      </w:r>
      <w:r>
        <w:rPr/>
        <w:t>ꦣ</w:t>
      </w:r>
      <w:r>
        <w:rPr/>
        <w:t>牓춬녓⍉㭸呁䥲뭐杚쉋沩䐸㠪昬갪ꥲ䮩䡙깶⮮걍⑬ꅷ견뭴嫍㥊塨湁㡍㉨싂䍣檩䝍娊컂</w:t>
      </w:r>
      <w:r>
        <w:rPr/>
        <w:t>Ɐ╅</w:t>
      </w:r>
      <w:r>
        <w:rPr/>
        <w:t>噎測婲繍癳灐ま䡒䭏쉆䑸浬獂쉞洸彳㖩倻쉟拂ꥭ摘ぱ슡녴㕀㥰ꌦ栮䘮䨺癢㙤슿䅒䕒쉶쉟뮘惂츬儬</w:t>
      </w:r>
      <w:r>
        <w:rPr/>
        <w:t>ꥍ⍭</w:t>
      </w:r>
      <w:r>
        <w:rPr/>
        <w:t>ꅲ傮⥞刮걦⹭⻂쉚塇</w:t>
      </w:r>
      <w:r>
        <w:rPr/>
        <w:t>ⶏ</w:t>
      </w:r>
      <w:r>
        <w:rPr/>
        <w:t>嚵形䑮〶⼦汩</w:t>
      </w:r>
      <w:r>
        <w:rPr/>
        <w:t>⡚</w:t>
      </w:r>
      <w:r>
        <w:rPr/>
        <w:t>坃╅⵳䩀</w:t>
      </w:r>
      <w:r>
        <w:rPr/>
        <w:t>꥓</w:t>
      </w:r>
      <w:r>
        <w:rPr/>
        <w:t>彁䳃瑂싂杚쉅杂䜱挤暏凂㖮湒硵佮嫎浚喡攰</w:t>
      </w:r>
      <w:r>
        <w:rPr/>
        <w:t>⡵</w:t>
      </w:r>
      <w:r>
        <w:rPr/>
        <w:t>싂녢㡚넽猫㤱</w:t>
      </w:r>
      <w:r>
        <w:rPr/>
        <w:t>ꗂ╅</w:t>
      </w:r>
      <w:r>
        <w:rPr/>
        <w:t>숻轳쉶캘枣☪䋂䁰牢⩾䎥걚㭘䉲汭슡갸毃⤪楡廂䰱␦슩싂娭幭써瀫㑣瓂⎣⭭㵳昩瑰䍵ꌪ뽆瑭兌⽡䜴摓ꇂ娯奦汩墵묷䔶顉㉠놘仂ꌹ</w:t>
      </w:r>
      <w:r>
        <w:rPr/>
        <w:t>ꥒ</w:t>
      </w:r>
      <w:r>
        <w:rPr/>
        <w:t>幏ꍙ嫎坌幖⍯</w:t>
      </w:r>
      <w:r>
        <w:rPr/>
        <w:t>ꖏ</w:t>
      </w:r>
      <w:r>
        <w:rPr/>
        <w:t>癔칃싍止牵㜲顤싍塉숹쉲畗杔灒쉐䙲䕬捓癏榬濂䤩┳顰揍㩅ㅅ甩</w:t>
      </w:r>
      <w:r>
        <w:rPr/>
        <w:t>ꥀ⫂♌</w:t>
      </w:r>
      <w:r>
        <w:rPr/>
        <w:t>车㙹歔㉌〭扡光㞥顋㚘瑢畫쉁侮妡玡佃슿</w:t>
      </w:r>
      <w:r>
        <w:rPr/>
        <w:t>Ȿ⑴</w:t>
      </w:r>
      <w:r>
        <w:rPr/>
        <w:t>뭶䬪ꇂ姂䃂ꆣ㝴扷輱㕯╲슏걀</w:t>
      </w:r>
      <w:r>
        <w:rPr/>
        <w:t>Ⱓ</w:t>
      </w:r>
      <w:r>
        <w:rPr/>
        <w:t>渲㥴㡞兓卦ꍒ䵵⩮뭑畮䇂慔쉹쉆</w:t>
      </w:r>
      <w:r>
        <w:rPr/>
        <w:t>⡯</w:t>
      </w:r>
      <w:r>
        <w:rPr/>
        <w:t>噶뽧뽯쉵㐬浅捶㝢業欺녔䕏</w:t>
      </w:r>
      <w:r>
        <w:rPr/>
        <w:t>ⷎ⨵</w:t>
      </w:r>
      <w:r>
        <w:rPr/>
        <w:t>摍</w:t>
      </w:r>
      <w:r>
        <w:rPr/>
        <w:t>ꔳ</w:t>
      </w:r>
      <w:r>
        <w:rPr/>
        <w:t>樱娮瑴ꄽ噊硑䡉に♊칫催숩⍱슥牐穤쉤䨳竂榵爸繏婯敹顨懍獓廂㕇牖牮쏂㔶窮ヂ⫂ㅱ泂䥋爪䡆彎偦杘歖</w:t>
      </w:r>
      <w:r>
        <w:rPr/>
        <w:t>⡠</w:t>
      </w:r>
      <w:r>
        <w:rPr/>
        <w:t>䩃칣쏎䠮</w:t>
      </w:r>
      <w:r>
        <w:rPr/>
        <w:t>ⲵ</w:t>
      </w:r>
      <w:r>
        <w:rPr/>
        <w:t>㍢컍找ㅎ긳燂䤭卤춻㈦噵啴㡑갪㭯ヂ穅獚쉚硺硄긯秂噱橺摭⌦湫⛂僂橧㝯䥁梻敦歳穈匯牨柂爬⭇輮顶狂侵飂㝫浰⏂㉬礪瀫쉯㩖繵扭㤯쉔숮뭓判吴넭껂帽땥</w:t>
      </w:r>
      <w:r>
        <w:rPr/>
        <w:t>ⴳ</w:t>
      </w:r>
      <w:r>
        <w:rPr/>
        <w:t>汳䥔쉣妱睘橄捴浠烍䰯佔殏쉞䩚祤뭪㌪㩞拍槂刭⚱噤뼣杒숮福犻㮘깉挱㕆兰䉵抻䔵곂泍䳂</w:t>
      </w:r>
      <w:r>
        <w:rPr/>
        <w:t>ꤹ</w:t>
      </w:r>
      <w:r>
        <w:rPr/>
        <w:t>숽瑳쉱</w:t>
      </w:r>
      <w:r>
        <w:rPr/>
        <w:t>Ⱶ</w:t>
      </w:r>
      <w:r>
        <w:rPr/>
        <w:t>캬哂智</w:t>
      </w:r>
      <w:r>
        <w:rPr/>
        <w:t>ꤰ</w:t>
      </w:r>
      <w:r>
        <w:rPr/>
        <w:t>䁦꧎硄䙹㤪䇂歺⩞ꍥ녮䝡䧂슘㴲檘싃偞⹐⩸ꍅ氪</w:t>
      </w:r>
      <w:r>
        <w:rPr/>
        <w:t>ⶡ</w:t>
      </w:r>
      <w:r>
        <w:rPr/>
        <w:t>挫榵쉣녵쉒䤺碘㝺潭⦮势䖻辡䅚캻䩨慟歠</w:t>
      </w:r>
      <w:r>
        <w:rPr/>
        <w:t>ꦡ</w:t>
      </w:r>
      <w:r>
        <w:rPr/>
        <w:t>까坑圹싂䙍쏂乄⑱妘㵋枩걵杕䝾轁䜫⩘㢱▿㨹杺礦瑓싂眺愪㞿슻佤祄䓂⍯礻娰</w:t>
      </w:r>
      <w:r>
        <w:rPr/>
        <w:t>ꔵ</w:t>
      </w:r>
      <w:r>
        <w:rPr/>
        <w:t>朵浂㘹竃瀨栻㭐扊ㄣ㭾啩愊䕣깡ꄪ⽑⚩毂啯䱐㬮測奐捹䯂츲⸻쉍敋䅦㵣睄⸷塓彰癱住弶노潮㥣㕫</w:t>
      </w:r>
      <w:r>
        <w:rPr/>
        <w:t>ⶏ</w:t>
      </w:r>
      <w:r>
        <w:rPr/>
        <w:t>吴㆏</w:t>
      </w:r>
      <w:r>
        <w:rPr/>
        <w:t>Ⱟ</w:t>
      </w:r>
      <w:r>
        <w:rPr/>
        <w:t>숭婎噴⿍攻啉䬨秂繯뭌슩敖婵捄穱䗂⽖潈뽮♢汅瑆掵恉</w:t>
      </w:r>
      <w:r>
        <w:rPr/>
        <w:t>ⱄ</w:t>
      </w:r>
      <w:r>
        <w:rPr/>
        <w:t>ꔩ</w:t>
      </w:r>
      <w:r>
        <w:rPr/>
        <w:t>ㄪ繣딹淂㫂쉔妥⸩슮睩櫂䘮牫圸싂䖱쉒卦㆘⚮숹顫싂䵃轱㤰칤</w:t>
      </w:r>
      <w:r>
        <w:rPr/>
        <w:t>Ⳃ</w:t>
      </w:r>
      <w:r>
        <w:rPr/>
        <w:t>숷焴䙰⬪⫂▣栰繴䂣捙뭴坲⽇슩</w:t>
      </w:r>
      <w:r>
        <w:rPr/>
        <w:t>ꤽ</w:t>
      </w:r>
      <w:r>
        <w:rPr/>
        <w:t>樸ꅀ堳桏㑑칄扎㕏䁪呩偪ꌸ⨱䥇㉍㕥犮㶏䵳⸶녍㤪⬶牪淂♪洪浌玩䏂칩㨶</w:t>
      </w:r>
      <w:r>
        <w:rPr/>
        <w:t>⠬</w:t>
      </w:r>
      <w:r>
        <w:rPr/>
        <w:t>컂元䙗</w:t>
      </w:r>
      <w:r>
        <w:rPr/>
        <w:t>ꕳ⏂</w:t>
      </w:r>
      <w:r>
        <w:rPr/>
        <w:t>깤</w:t>
      </w:r>
      <w:r>
        <w:rPr/>
        <w:t>ꦱ</w:t>
      </w:r>
      <w:r>
        <w:rPr/>
        <w:t>숴獇싂⒩뗎</w:t>
      </w:r>
      <w:r>
        <w:rPr/>
        <w:t>ⶣ</w:t>
      </w:r>
      <w:r>
        <w:rPr/>
        <w:t>癚敺㑊盂ꍣ촽츳⏂爵拍䵶浤⨹潸剉㜺縣搽㙦晟䴵䢩礶颿⛂쉰⪱촮幘㑈䯂惂䩷乇啋╸卩媩祑浯숺땲兘晳⼶⩹䐱ぱ쉭强媻参쉸䃎㉚Ⓜ丷㗂堶</w:t>
      </w:r>
      <w:r>
        <w:rPr/>
        <w:t>Ⱝ</w:t>
      </w:r>
      <w:r>
        <w:rPr/>
        <w:t>偦☴辡싂⭾⑓카䪥䅚숪넸㥄捸</w:t>
      </w:r>
      <w:r>
        <w:rPr/>
        <w:t>ꕥ</w:t>
      </w:r>
      <w:r>
        <w:rPr/>
        <w:t>輪神싂싂㜱皩ち䁴㵡乔㵮</w:t>
      </w:r>
      <w:r>
        <w:rPr/>
        <w:t>⠴</w:t>
      </w:r>
      <w:r>
        <w:rPr/>
        <w:t>㍞칺䊬쌹䑋</w:t>
      </w:r>
      <w:r>
        <w:rPr/>
        <w:t>Ⱘ</w:t>
      </w:r>
      <w:r>
        <w:rPr/>
        <w:t>佥♑橢싍悥䉑칓▱䒿参歒偲䌷쌹㟂䑨䃂轴爣偯⽚쉶쉁䡹櫂ㆬ⯎ㅣ갺</w:t>
      </w:r>
      <w:r>
        <w:rPr/>
        <w:t>ⴣ</w:t>
      </w:r>
      <w:r>
        <w:rPr/>
        <w:t>偾떏㍁♯䙈爩柍칗城坂摵做嘶〭彳呅槂㡀쉺㪵卬稵㩪⺵扡뾥</w:t>
      </w:r>
      <w:r>
        <w:rPr/>
        <w:t>⢱</w:t>
      </w:r>
      <w:r>
        <w:rPr/>
        <w:t>洸㴥慶䟎奾确塬奅㪵湤䕘</w:t>
      </w:r>
      <w:r>
        <w:rPr/>
        <w:t>ꥇ</w:t>
      </w:r>
      <w:r>
        <w:rPr/>
        <w:t>쉺歧瑠氪숽怳瀪⨸欪ꅂ</w:t>
      </w:r>
      <w:r>
        <w:rPr/>
        <w:t>ⱃ</w:t>
      </w:r>
      <w:r>
        <w:rPr/>
        <w:t>妱䩒偩슿䨬湡歅䰬썮勂ꅦ넪博쉈䉠땅숵摩땉彵㝟⍪</w:t>
      </w:r>
      <w:r>
        <w:rPr/>
        <w:t>ꥈ</w:t>
      </w:r>
      <w:r>
        <w:rPr/>
        <w:t>숹쉡囂뽮搶♞电╳㠪問㨦㥒춡㍘뽴濂䕐</w:t>
      </w:r>
      <w:r>
        <w:rPr/>
        <w:t>ꥇ</w:t>
      </w:r>
      <w:r>
        <w:rPr/>
        <w:t>捑⦻쎵㔲灣儬⩇㉓ꅮ䭷ㅅ㝫顨䕶呯㑡ꌣ飍㏂㬤扪㗍坾啘䍕</w:t>
      </w:r>
      <w:r>
        <w:rPr/>
        <w:t>ⴵ</w:t>
      </w:r>
      <w:r>
        <w:rPr/>
        <w:t>总坘敏束⼪敹湙楦뾏矃项┣ꎏ쉧ノ焦걡堪</w:t>
      </w:r>
      <w:r>
        <w:rPr/>
        <w:t>⡟</w:t>
      </w:r>
      <w:r>
        <w:rPr/>
        <w:t>繓䥉쉚㟂쉐㤩⌭⪥橳氭瞱溘⥂쉉僂䰨䉊扎㝫漲䋂⌸䱰ꄮ쵣夰畷숬䑵溻쉎ꅠ쉔牦䅁呂挨愺坮砪䮘捤猳淂冮</w:t>
      </w:r>
      <w:r>
        <w:rPr/>
        <w:t>ꤺ</w:t>
      </w:r>
      <w:r>
        <w:rPr/>
        <w:t>礨呌⺘</w:t>
      </w:r>
      <w:r>
        <w:rPr/>
        <w:t>ꖬ</w:t>
      </w:r>
      <w:r>
        <w:rPr/>
        <w:t>媱䠵眵㏂歅숮䭓</w:t>
      </w:r>
      <w:r>
        <w:rPr/>
        <w:t>Ⱖ</w:t>
      </w:r>
      <w:r>
        <w:rPr/>
        <w:t>拂纣牾쉧滂⮡⩃쉭</w:t>
      </w:r>
      <w:r>
        <w:rPr/>
        <w:t>ⵅ</w:t>
      </w:r>
      <w:r>
        <w:rPr/>
        <w:t>捌뾏坋䈵獒㖱ꅈ䆡슿⪩칟뽕擂ㅄ쉧彧潦楞</w:t>
      </w:r>
      <w:r>
        <w:rPr/>
        <w:t>⡨</w:t>
      </w:r>
      <w:r>
        <w:rPr/>
        <w:t>쉣太촽⻂⩢㕂</w:t>
      </w:r>
      <w:r>
        <w:rPr/>
        <w:t>ⵤ</w:t>
      </w:r>
      <w:r>
        <w:rPr/>
        <w:t>㵳弦潳晗执넬⑹楀ꌴ䕃ꅓ氊⩱⍙㶡캥扣칆剑껂怰숣犱娣债䥋淂住牂呂晊</w:t>
      </w:r>
      <w:r>
        <w:rPr/>
        <w:t>ꖿ</w:t>
      </w:r>
      <w:r>
        <w:rPr/>
        <w:t>奇倪坚掩㡺兔幕껂㯂䝤楯썱擂쉘梿쉰䉞䅭⍥桌擂䥐樴☱</w:t>
      </w:r>
      <w:r>
        <w:rPr/>
        <w:t>ꔵ</w:t>
      </w:r>
      <w:r>
        <w:rPr/>
        <w:t>㍱祔欱儯㥧걣恫⭠㥭昶╷㇂獣焳㓎⾮䜰払⿂⪣㔹㟂淍幚咿癩숮硃噍滂⵵숷幚╇⎱檻㝀匱뾱쉸倫恲㙨⩤搲摵浾⌭牋䁌䤷䦵</w:t>
      </w:r>
      <w:r>
        <w:rPr/>
        <w:t>Ⱔ</w:t>
      </w:r>
      <w:r>
        <w:rPr/>
        <w:t>䕲㔻⮬焪卶ꥣ곂晲ꥧ䖻危갸뽱匸汶〭쏂䉹䕭슣搫搯쉎礲昽䱎⿂⸦㭗♫쉫땚</w:t>
      </w:r>
      <w:r>
        <w:rPr/>
        <w:t>ꖱ</w:t>
      </w:r>
      <w:r>
        <w:rPr/>
        <w:t>䨭썟⵱㙦洷橀斣恲縥仂⴪뾬䍰ꆮ扢䵗싂㋂ヂ⸭뗎⪮</w:t>
      </w:r>
      <w:r>
        <w:rPr/>
        <w:t>ⱟ</w:t>
      </w:r>
      <w:r>
        <w:rPr/>
        <w:t>䌯猪쉄䡎主煌㡷䩲싂╢刭漨⨶縨쏂刴猻劻輻癒ノ䖥磎╧⩑숲輮娨彩楲䅍灱橚⌣犩⩗㍲뽕䘯땺䩷갵뭠♑喵㙘根㪥䥵晵썺슥䉅♃湗歷㡶斮䪩砨珂숣</w:t>
      </w:r>
      <w:r>
        <w:rPr/>
        <w:t>꧂</w:t>
      </w:r>
      <w:r>
        <w:rPr/>
        <w:t>칵燂슬쉲瀻收䶏〶⥴丸楄⾏澏札歋㭏쉮</w:t>
      </w:r>
      <w:r>
        <w:rPr/>
        <w:t>ꕂ</w:t>
      </w:r>
      <w:r>
        <w:rPr/>
        <w:t>曂穣参걈⩹㙔喡☸</w:t>
      </w:r>
      <w:r>
        <w:rPr/>
        <w:t>ꥃ</w:t>
      </w:r>
      <w:r>
        <w:rPr/>
        <w:t>別楲숮畭䍡㜽公땹堫</w:t>
      </w:r>
      <w:r>
        <w:rPr/>
        <w:t>ⱍ</w:t>
      </w:r>
      <w:r>
        <w:rPr/>
        <w:t>념뭤㩠䁵硖䮵⸫㍔〉嚣䉟带平弦믂剫뽾㑷爽杨숪</w:t>
      </w:r>
      <w:r>
        <w:rPr/>
        <w:t>⡲</w:t>
      </w:r>
      <w:r>
        <w:rPr/>
        <w:t>ⴳ⑔</w:t>
      </w:r>
      <w:r>
        <w:rPr/>
        <w:t>쌥㶣㈱に協㝗爬㌮㑡夦㇃</w:t>
      </w:r>
      <w:r>
        <w:rPr/>
        <w:t>ꗃ</w:t>
      </w:r>
      <w:r>
        <w:rPr/>
        <w:t>江뗂抣椸獠斻浫䩳啞깫䙌긲ꇂ忂顐燍</w:t>
      </w:r>
      <w:r>
        <w:rPr/>
        <w:t>⠻</w:t>
      </w:r>
      <w:r>
        <w:rPr/>
        <w:t>⾵촹⽯</w:t>
      </w:r>
      <w:r>
        <w:rPr/>
        <w:t>ⰵ</w:t>
      </w:r>
      <w:r>
        <w:rPr/>
        <w:t>㔺쉮啮哂㐮桠㢣㩋桕㝉♤쵾婵⒥쉞썭央㜺攭揂뼣쉏쉀⩴┻䵴㶩獯婵쉕䨸狂㗎䡴氳䡱䙖쉄ꅀ灘癀</w:t>
      </w:r>
      <w:r>
        <w:rPr/>
        <w:t>꧂</w:t>
      </w:r>
      <w:r>
        <w:rPr/>
        <w:t>썧♹䱑爷㩠ꍯ先熏䙳癏顕┣瑟噢佬㵬䵊祯쉶㛂캩묶楩泂戣涿䱾ꅚ劥⌲䡑㙔婊◂頵城㛂买칪畭㄰柂璮怱䄲柂꥖坂獹杷㙢䝁獒娨洵挨痂復杭呆做頭棂쵸갻⥁奏兒椭帬吳ꌺ䧂獋曂㨶潐摉숱䙓爻机位걘渪埂숰帪你擂桰佈</w:t>
      </w:r>
      <w:r>
        <w:rPr/>
        <w:t>ⵉ⥭</w:t>
      </w:r>
      <w:r>
        <w:rPr/>
        <w:t>䕯ꅹ칕䕲䡨⹡㐽䰭䑷</w:t>
      </w:r>
      <w:r>
        <w:rPr/>
        <w:t>ⵑ</w:t>
      </w:r>
      <w:r>
        <w:rPr/>
        <w:t>劮⿂奆愶</w:t>
      </w:r>
      <w:r>
        <w:rPr/>
        <w:t>꧂</w:t>
      </w:r>
      <w:r>
        <w:rPr/>
        <w:t>⣂</w:t>
      </w:r>
      <w:r>
        <w:rPr/>
        <w:t>쉺녨㙹뭪伬㝄⬫</w:t>
      </w:r>
      <w:r>
        <w:rPr/>
        <w:t>ⱙ</w:t>
      </w:r>
      <w:r>
        <w:rPr/>
        <w:t>䁠坊䍇䭸夣㠤䅖噒奕⾻㪘䙮托䌹⼶㞵䥕卯塭恳䶱⽑썴匶</w:t>
      </w:r>
      <w:r>
        <w:rPr/>
        <w:t>Ⲯ</w:t>
      </w:r>
      <w:r>
        <w:rPr/>
        <w:t>㍴ꥧ䑮恥꤮싎䴫꺻䱃♧䑴ꥳ禥擂悬䀊礱恠꤮쉑何⩶轣瑍晣䀬</w:t>
      </w:r>
      <w:r>
        <w:rPr/>
        <w:t>⣎</w:t>
      </w:r>
      <w:r>
        <w:rPr/>
        <w:t>瑪뮡썸捀㥔煫┲棂쉀땩䰣䵎⑨녒爥獧㩒卓䩙飃瑢㩺䉟乶䞿숳捏弣⍦䄬懂걬⸪剦꥗瓂桸껂李䌣奾</w:t>
      </w:r>
      <w:r>
        <w:rPr/>
        <w:t>ꕾ</w:t>
      </w:r>
      <w:r>
        <w:rPr/>
        <w:t>ㅐ搸</w:t>
      </w:r>
      <w:r>
        <w:rPr/>
        <w:t>ⶱ</w:t>
      </w:r>
      <w:r>
        <w:rPr/>
        <w:t>싂剘⵱㜭松까쉋⭇뭖㑲䪬噗칔숷䍡畞猨숺捇奉넽傻싂슏㡫</w:t>
      </w:r>
      <w:r>
        <w:rPr/>
        <w:t>ⱁ</w:t>
      </w:r>
      <w:r>
        <w:rPr/>
        <w:t>狂쉍㞱쌷灚숪땶乃总墬䘱䏂㛂쎿㕊䅬䱬捂⩡丬쉸뽂漶⪥䁂䆬曂뭣濂䅓䅕</w:t>
      </w:r>
      <w:r>
        <w:rPr/>
        <w:t>ꕑ</w:t>
      </w:r>
      <w:r>
        <w:rPr/>
        <w:t>䙃㴴䭤佾坡㭂⼭㝧㧂奈㙰啶쉬싂쉹츮</w:t>
      </w:r>
      <w:r>
        <w:rPr/>
        <w:t>ꗎ</w:t>
      </w:r>
      <w:r>
        <w:rPr/>
        <w:t>쉉湺湨煥桚爪桹稭飂ꅾ⩑⑤咮㘫⵺䢻做䰩枣</w:t>
      </w:r>
      <w:r>
        <w:rPr/>
        <w:t>⠭</w:t>
      </w:r>
      <w:r>
        <w:rPr/>
        <w:t>㈬쉁器䉍献玡캻枘䭍烂歀</w:t>
      </w:r>
      <w:r>
        <w:rPr/>
        <w:t>Ⲙ</w:t>
      </w:r>
      <w:r>
        <w:rPr/>
        <w:t>穵ㅊ晏楰㩑⏂䥺뭃䤯ꆣ䕸㭬㟂⸷ꅒ싎칠滃悮䑗潢䬨堤瑘㨪뮿䄳橊熻䡫䉍媣㡟⩮䡈晡橐㵡쉳䃂窏䂿憻爭杵碘弽숥湯걆䏂㓂⨷╋硡攪搬䑯䬶숰⩘彈挨囂㉴䉃吳磂穗ꅗ繌䱌⛃䱶㵅ꄩ怽佶䟂싍樮㝣䅾皘ꍏ祍⹔䁴㍫깸扒圷呋桏⾩佑䭇싂쉋湒ぁ夲</w:t>
      </w:r>
      <w:r>
        <w:rPr/>
        <w:t>ꗃ</w:t>
      </w:r>
      <w:r>
        <w:rPr/>
        <w:t>奆ꌷ</w:t>
      </w:r>
      <w:r>
        <w:rPr/>
        <w:t>ꔵ</w:t>
      </w:r>
      <w:r>
        <w:rPr/>
        <w:t>䀴숳䍴䝁塡ꄴ碻䩌獂牫쉴垏䲘㝴焦⯂䬦礥癗⯎廂呵깘䭨䎮漤斏</w:t>
      </w:r>
      <w:r>
        <w:rPr/>
        <w:t>ꕭ</w:t>
      </w:r>
      <w:r>
        <w:rPr/>
        <w:t>奰⚥⵩儽佺쉣扏晡䝐玘䥠싂ꏂ</w:t>
      </w:r>
      <w:r>
        <w:rPr/>
        <w:t>꥓</w:t>
      </w:r>
      <w:r>
        <w:rPr/>
        <w:t>剒㕺愪䍎瓂恆倻樴슿㜸걦㵀彈뽈</w:t>
      </w:r>
      <w:r>
        <w:rPr/>
        <w:t>Ⱟ</w:t>
      </w:r>
      <w:r>
        <w:rPr/>
        <w:t>㍇ꅡ㙗琥泂⌻</w:t>
      </w:r>
      <w:r>
        <w:rPr/>
        <w:t>꧂</w:t>
      </w:r>
      <w:r>
        <w:rPr/>
        <w:t>硏䥆㵾</w:t>
      </w:r>
      <w:r>
        <w:rPr/>
        <w:t>ꤱ</w:t>
      </w:r>
      <w:r>
        <w:rPr/>
        <w:t>뭫潅敂┫归捯擂숺쵳싎⪥쵬悿㛎啮梥쉚㡺녌䉟咥쉡깑㤻걂걏剹뭮쉉泂ꥲ슩氷꥾氰唩㵶楥싂㭓眭䙺⍵矃啈䶮숫㍟㶡顁䁲慗兒塃ㄪ녗⪻⑔獇㕋碬輴斏⬲</w:t>
      </w:r>
      <w:r>
        <w:rPr/>
        <w:t>ꥌ</w:t>
      </w:r>
      <w:r>
        <w:rPr/>
        <w:t>䑹桥曂墮䕷兡♟⏂쉗쉃埂旂㨳⚘㑖䉡猩㈬䥚쉡䝆㵴┦䇂桑쉎瑐䦩⌴䘥꥚噫睦抏繉쏂猥楫쉬氳싍㙓㙁顅橡晫煃</w:t>
      </w:r>
      <w:r>
        <w:rPr/>
        <w:t>ꥋ</w:t>
      </w:r>
      <w:r>
        <w:rPr/>
        <w:t>칙㩲</w:t>
      </w:r>
      <w:r>
        <w:rPr/>
        <w:t>⡦</w:t>
      </w:r>
      <w:r>
        <w:rPr/>
        <w:t>ㄪ䒱쉦␶䊘桍扉堻ぞ䄨</w:t>
      </w:r>
      <w:r>
        <w:rPr/>
        <w:t>ꤳ</w:t>
      </w:r>
      <w:r>
        <w:rPr/>
        <w:t>繙⹨䠽垥썀㝁컎硬穴䛂㩊⼮딻彶汸䅓瑺䤷壂戮硚㠰癷䰪㤨氪繙⛍枵䇂䜽㉐匰㴰六氣祡</w:t>
      </w:r>
      <w:r>
        <w:rPr/>
        <w:t>ⵂ</w:t>
      </w:r>
      <w:r>
        <w:rPr/>
        <w:t>漷炣輪</w:t>
      </w:r>
      <w:r>
        <w:rPr/>
        <w:t>ꕖ</w:t>
      </w:r>
      <w:r>
        <w:rPr/>
        <w:t>瘴窩求䑏싂쌊</w:t>
      </w:r>
      <w:r>
        <w:rPr/>
        <w:t>ꥎ</w:t>
      </w:r>
      <w:r>
        <w:rPr/>
        <w:t>䍺⬶刲偮䙠</w:t>
      </w:r>
      <w:r>
        <w:rPr/>
        <w:t>ꦿ</w:t>
      </w:r>
      <w:r>
        <w:rPr/>
        <w:t>ㅄ칪뭏㐺〩䇂⑀ꅨ卌깊ꅶ싍꺥ꆣ䤽䩘恬歩걃⑙㌻坪䓍㐹㨰噂쉉♥欦슬绍き啣轾瀣쉅匲祕毂廎畋䒬挥㘮숤㡍児⨨忂ꍱ㢏싂⿂梣䮩暮긪竎㵾뮵迃公頤</w:t>
      </w:r>
      <w:r>
        <w:rPr/>
        <w:t>ꔨ</w:t>
      </w:r>
      <w:r>
        <w:rPr/>
        <w:t>乵塮㔪猩␪ㄶ刺䊮ꍈ拂歭戮</w:t>
      </w:r>
      <w:r>
        <w:rPr/>
        <w:t>ⰹ</w:t>
      </w:r>
      <w:r>
        <w:rPr/>
        <w:t>䒡懂긪縥㉓穁싃啠</w:t>
      </w:r>
      <w:r>
        <w:rPr/>
        <w:t>ꕅ</w:t>
      </w:r>
      <w:r>
        <w:rPr/>
        <w:t>扚婋朻幮㝺썀䍸⤲깚堣硧숳海栯␱䌦欥噘㨤긬㠲쉵溻懂扔す걤숨硷뭕쵶つ垡쉳㯂噡䮘ꍂ㑷湧亱惂뼬ㅾ煮䛂帤枩奠䙏뽡췂싂</w:t>
      </w:r>
      <w:r>
        <w:rPr/>
        <w:t>ꕀ</w:t>
      </w:r>
      <w:r>
        <w:rPr/>
        <w:t>䜲쵥㡲䐳歂㚻䵭䋂䁊根爮䑔汷假싂㵫癸츯囂湎䘱쉹浞中带䐩堯癕쉸彔炏뇂塟⼸</w:t>
      </w:r>
      <w:r>
        <w:rPr/>
        <w:t>ꦏ⩮꧂</w:t>
      </w:r>
      <w:r>
        <w:rPr/>
        <w:t>砺䖏恺丩墵䍵潆穮믂輻썸䵔歫쉦⧂噌䅞桴䅳氪才䍱反慉䑰⽤噵啇㈤墥쉲刦ꄯ種塶形숷救쉘橎䍆䩣灬硌䣃え儣숹䬫䅀烂묪仂硓숪⩩迂彉㥢⫎㑹〹쉉떿愺⤭⑱䄥佖뾥숺惎䰵婓顠搱恋獳瑳嗂⥐懂梡刦녬슻硯値癲ぬ김㥂牢뭡晆䓂㴰걶䱹扡⩺䜶忂䁊縹</w:t>
      </w:r>
      <w:r>
        <w:rPr/>
        <w:t>ⶥ</w:t>
      </w:r>
      <w:r>
        <w:rPr/>
        <w:t>搯䵁ꄷ</w:t>
      </w:r>
      <w:r>
        <w:rPr/>
        <w:t>ⱙ</w:t>
      </w:r>
      <w:r>
        <w:rPr/>
        <w:t>㩁嘴⸱掩喬啘㋂㍧穣婄㡪</w:t>
      </w:r>
      <w:r>
        <w:rPr/>
        <w:t>Ⱨ</w:t>
      </w:r>
      <w:r>
        <w:rPr/>
        <w:t>〨㡇</w:t>
      </w:r>
      <w:r>
        <w:rPr/>
        <w:t>ꕠ</w:t>
      </w:r>
      <w:r>
        <w:rPr/>
        <w:t>㍁뾬呅柎쉑땦獮슱番㛂㬷䣎祆㒩䁐曂姂ㅥ</w:t>
      </w:r>
      <w:r>
        <w:rPr/>
        <w:t>Ⳃ</w:t>
      </w:r>
      <w:r>
        <w:rPr/>
        <w:t>㮥戶㭰参㝊摖圩䅉⍓ꌭ呶䓂祏쵩▥</w:t>
      </w:r>
      <w:r>
        <w:rPr/>
        <w:t>ꦘⷂ</w:t>
      </w:r>
      <w:r>
        <w:rPr/>
        <w:t>⽙㬦숲搫⭱㓂埂畧熵浯楰串揂쉤⑳⍘㫍싂穉䑠彉</w:t>
      </w:r>
      <w:r>
        <w:rPr/>
        <w:t>⠵</w:t>
      </w:r>
      <w:r>
        <w:rPr/>
        <w:t>썂쉫绂쉗噥뾱㨪䶻帶浣捀塌슘䄱働츹⥲ㅬ幩檩仂䬤焰㕟㠲溣㩈㉪椽㖿㵥㵮曃搻ꥺ⑉槂뗂⸱煆긭伪眱㝺椲㇍㯂䡯ꥭꥶ濂穀瀻輬䁁㣂㬪칓⺥뭄捚쵤쉍쉑飂㴶㝧䤦䮵㣂噙㝳䆣瑓久</w:t>
      </w:r>
      <w:r>
        <w:rPr/>
        <w:t>⣂⬹</w:t>
      </w:r>
      <w:r>
        <w:rPr/>
        <w:t>㡓頰㵖沬䠯칈䩫湵뿍싂⼪㝧没潐橯䈻⨯㍉娰嘱⦡圤딴䕱쉫䅞䀯塹轑⫂쉁飂摲⥖䦩숨䩔㝖楾ꍅ䘮㥘㜻彣㷂帹狂㥭䚡⍑ヂ걾扖ꍾ⽌⩖瑎颏卒䴯唣彧倵厏䫂儻廎樊꥚严쉲坎㍯⭅畠䉯⌸瀣娹숰쵦쉉穄助슩♏뽭⎬䎣彑ㅰ攮祟</w:t>
      </w:r>
      <w:r>
        <w:rPr/>
        <w:t>⠫</w:t>
      </w:r>
      <w:r>
        <w:rPr/>
        <w:t>炿숵쉊姂䝮擂磂ꏂꥺ㨺☻쉶杹瑸偀櫂ꍐ弣湉坪穉礫㉵癤썐㕇太撩乒娱漸穗슣</w:t>
      </w:r>
      <w:r>
        <w:rPr/>
        <w:t>꤭</w:t>
      </w:r>
      <w:r>
        <w:rPr/>
        <w:t>䅱䄷㭳ⸯ堩⩾穀暡</w:t>
      </w:r>
      <w:r>
        <w:rPr/>
        <w:t>ꥊ</w:t>
      </w:r>
      <w:r>
        <w:rPr/>
        <w:t>㷂㭦幏匵匽橬噐歮뽌⽟넭䍁揂礮㪬⪩쉚㢵轶쉚塥䵠녕檘⌽</w:t>
      </w:r>
      <w:r>
        <w:rPr/>
        <w:t>ⳃ</w:t>
      </w:r>
      <w:r>
        <w:rPr/>
        <w:t>쵚呅博⛂縨棂奀䜪츰⺻</w:t>
      </w:r>
      <w:r>
        <w:rPr/>
        <w:t>꧂</w:t>
      </w:r>
      <w:r>
        <w:rPr/>
        <w:t>숳⩹㩠䫃㍨壂촵ꍁ参稬係畟恁归꥗摃슩③쉰ꅐ쏂匹슻㍧敪礪䅊Ⓜ䍃揂珂</w:t>
      </w:r>
      <w:r>
        <w:rPr/>
        <w:t>ꤶ</w:t>
      </w:r>
      <w:r>
        <w:rPr/>
        <w:t>湀쏎⬪䊘뭁숦ォꅉ䫂佇圣䝐⑰㡾栬䜺㕍쉶뽞䫍⵪쉨싂佗弭㍲◂䙠幂⦬吣⥩숦恹凂ꍄ걥碮⴨橢䜪颥兹⫂催䵈㍬쉯轹匬㩬䨥䘻</w:t>
      </w:r>
      <w:r>
        <w:rPr/>
        <w:t>ⰻ</w:t>
      </w:r>
      <w:r>
        <w:rPr/>
        <w:t>뽫扖⥞⨩穭뭧ぶ⏂敱䬭숯썘亣㓂甩浈磂䁃怵壂쉠京儯卟劥塤婡瀪楡橰幉畎䵤矂睇步땹⌫䭕捘⸶潲ꥡ䬨皩㗂眽畕栣䬬ꅄ敕揎⬩〺忂쉷䇍⥈쵑㤻煉쉅땕䥄䑨䤷慙䳂⩂ꍬ呈空墡䡢⹓䝵爺䕯氯繐繯䙞牰牺</w:t>
      </w:r>
      <w:r>
        <w:rPr/>
        <w:t>Ⳃ</w:t>
      </w:r>
      <w:r>
        <w:rPr/>
        <w:t>硣掣슏칂⾵頴䵦껎</w:t>
      </w:r>
      <w:r>
        <w:rPr/>
        <w:t>ꕧ</w:t>
      </w:r>
      <w:r>
        <w:rPr/>
        <w:t>䑹䰲⴦</w:t>
      </w:r>
      <w:r>
        <w:rPr/>
        <w:t>ꕬ</w:t>
      </w:r>
      <w:r>
        <w:rPr/>
        <w:t>幖㫂䩅⹲弽呰⩪䕠</w:t>
      </w:r>
      <w:r>
        <w:rPr/>
        <w:t>Ⳃ</w:t>
      </w:r>
      <w:r>
        <w:rPr/>
        <w:t>兦숪䗎倻辣䔻橗䡣⍰♦桅橮⦵兢䡡㖣湖瑵丬呾恁案灱䣎汧숹⪡곂磂噋㗂噦楟睴灷</w:t>
      </w:r>
      <w:r>
        <w:rPr/>
        <w:t>ⱃ</w:t>
      </w:r>
      <w:r>
        <w:rPr/>
        <w:t>䝭</w:t>
      </w:r>
      <w:r>
        <w:rPr/>
        <w:t>ⵔ</w:t>
      </w:r>
      <w:r>
        <w:rPr/>
        <w:t>悏</w:t>
      </w:r>
      <w:r>
        <w:rPr/>
        <w:t>⢮</w:t>
      </w:r>
      <w:r>
        <w:rPr/>
        <w:t>쉱飂</w:t>
      </w:r>
      <w:r>
        <w:rPr/>
        <w:t>ꦱ</w:t>
      </w:r>
      <w:r>
        <w:rPr/>
        <w:t>婴灓恅쵰싂䱔旂믂⨰숥䁪슏㝹㴹唸䠯㥸䫂轄煐</w:t>
      </w:r>
      <w:r>
        <w:rPr/>
        <w:t>ꤰ</w:t>
      </w:r>
      <w:r>
        <w:rPr/>
        <w:t>愥꥞枘甽䵔硰</w:t>
      </w:r>
      <w:r>
        <w:rPr/>
        <w:t>ꤨ</w:t>
      </w:r>
      <w:r>
        <w:rPr/>
        <w:t>숩轘쉄び┱쉘쉦呃췂厏</w:t>
      </w:r>
      <w:r>
        <w:rPr/>
        <w:t>ꥍ</w:t>
      </w:r>
      <w:r>
        <w:rPr/>
        <w:t>湅煉슣쉰瀤쏂普䥧塯⾩璿䵁㊱</w:t>
      </w:r>
      <w:r>
        <w:rPr/>
        <w:t>ⲩ</w:t>
      </w:r>
      <w:r>
        <w:rPr/>
        <w:t>㗂䭚杖爨䀽繁╚颮乓䵯て彅쉳具慯佞繟◂㇂廂䝗䅬䔤浳䙑敷杬頭拂欰㥹偉煷슏敦懂䴹怽盂繙刱䆬琦殘ㆵ숬䘦쉳地彅㡱婔䏂凂䦡⹥㤩ぞ⥸坷걲䪣顂瑟쉁습䁺洣㥢䅮䡸頫⍨縨栶偄䣃쉤摢琬䈻牞</w:t>
      </w:r>
      <w:r>
        <w:rPr/>
        <w:t>ꥎ</w:t>
      </w:r>
    </w:p>
    <w:p>
      <w:pPr>
        <w:pStyle w:val="PreformattedText"/>
        <w:bidi w:val="0"/>
        <w:spacing w:before="0" w:after="0"/>
        <w:jc w:val="left"/>
        <w:rPr/>
      </w:pPr>
      <w:r>
        <w:rPr/>
        <w:t>⍸</w:t>
      </w:r>
      <w:r>
        <w:rPr/>
        <w:t>强硭</w:t>
      </w:r>
      <w:r>
        <w:rPr/>
        <w:t>ⵔ</w:t>
      </w:r>
      <w:r>
        <w:rPr/>
        <w:t>싂걵牾꧎䌥砤⥐湑牆뇂</w:t>
      </w:r>
      <w:r>
        <w:rPr/>
        <w:t>ⰱ</w:t>
      </w:r>
      <w:r>
        <w:rPr/>
        <w:t>땾接깬偤㒿仂繥椺䉳本㖿㨯슿䙲涻㏂썙㘊猯⤵칤쉱년灴揂㏂摺愮</w:t>
      </w:r>
      <w:r>
        <w:rPr/>
        <w:t>ꖿ</w:t>
      </w:r>
      <w:r>
        <w:rPr/>
        <w:t>숯皬爬놮嫂⪡繑぀쵆獏㏂乨坺㍃犩겿㞣</w:t>
      </w:r>
      <w:r>
        <w:rPr/>
        <w:t>⡡</w:t>
      </w:r>
      <w:r>
        <w:rPr/>
        <w:t>䌥䝌祹き摉框忂䢬搰Ⓙ疘⭐☻쉇묬♑㌴䩾묲䩂䝙奣㤹嚩⭏拂婃깷〉䄪␺</w:t>
      </w:r>
      <w:r>
        <w:rPr/>
        <w:t>ⰵ</w:t>
      </w:r>
      <w:r>
        <w:rPr/>
        <w:t>꥟</w:t>
      </w:r>
      <w:r>
        <w:rPr/>
        <w:t>帮旂凂敂勂㙕ꏎ昪汍卄䂵玡긱彄堲ꅙ썁祡쵬戺滎싂쵂⑤뽷䰽ꍱ♰撥琰칳㵠⭫穐</w:t>
      </w:r>
      <w:r>
        <w:rPr/>
        <w:t>⡷</w:t>
      </w:r>
      <w:r>
        <w:rPr/>
        <w:t>牦扈</w:t>
      </w:r>
      <w:r>
        <w:rPr/>
        <w:t>⡲⩀</w:t>
      </w:r>
      <w:r>
        <w:rPr/>
        <w:t>슬싂惂㗂䡡㎏椩佢剷姂浗싂奀〴㈤泂䡃坍쉣</w:t>
      </w:r>
      <w:r>
        <w:rPr/>
        <w:t>ꥇ</w:t>
      </w:r>
      <w:r>
        <w:rPr/>
        <w:t>刮疩慱걹洲䴹捵숪摑䕒䜻潗╶桥⽳倵뾏哂焤奷⭴</w:t>
      </w:r>
      <w:r>
        <w:rPr/>
        <w:t>Ⱶ</w:t>
      </w:r>
      <w:r>
        <w:rPr/>
        <w:t>㴦</w:t>
      </w:r>
      <w:r>
        <w:rPr/>
        <w:t>ⵋ</w:t>
      </w:r>
      <w:r>
        <w:rPr/>
        <w:t>츤汓弨갯⭀欤俎泂⎿쵀书央㪿䠲幱䙆</w:t>
      </w:r>
      <w:r>
        <w:rPr/>
        <w:t>ⱨ</w:t>
      </w:r>
      <w:r>
        <w:rPr/>
        <w:t>䓃땤⩮☣扅갥活㉎⏃㴪瘤坮戦♙穤</w:t>
      </w:r>
      <w:r>
        <w:rPr/>
        <w:t>ꕁ</w:t>
      </w:r>
      <w:r>
        <w:rPr/>
        <w:t>掿㠪迂⑘敓䵰橶湺顆癄灦껂晖䉪⤨䙀䏎丶</w:t>
      </w:r>
      <w:r>
        <w:rPr/>
        <w:t>ꗍ</w:t>
      </w:r>
      <w:r>
        <w:rPr/>
        <w:t>嘫䬳䀬皵䥪神ヂ</w:t>
      </w:r>
      <w:r>
        <w:rPr/>
        <w:t>ⴷ</w:t>
      </w:r>
      <w:r>
        <w:rPr/>
        <w:t>从ꍮ卪쉁牣奴䃂慄㪱싂你떣䒩슩㶻顥怳ꅮ䨪⍖煩忍暘㭠䕲祬题䥆깦䱩</w:t>
      </w:r>
      <w:r>
        <w:rPr/>
        <w:t>꧂</w:t>
      </w:r>
      <w:r>
        <w:rPr/>
        <w:t>썉♧冡啭㛂媩䕵噧卋痍竍忂㢩恊뽘瘣믍⩍㬵숣⩮洮塪㭶窘⩊쉱掿坤愭玩斻쉟佭쉥쉈婦츫䭾榬⽞ㄯ炮惂䭴夹畷숥夶猻夨㕆懃丫囂</w:t>
      </w:r>
      <w:r>
        <w:rPr/>
        <w:t>⠻</w:t>
      </w:r>
      <w:r>
        <w:rPr/>
        <w:t>䗂㮣䵪㍤⯍⨸扵帺栺䝬넴⥹쉘딸硘㵏百⪣긱쉞⴫쉦⽚卯䃂㗂倲㔩ケ칲漰摊</w:t>
      </w:r>
      <w:r>
        <w:rPr/>
        <w:t>ⱐ</w:t>
      </w:r>
      <w:r>
        <w:rPr/>
        <w:t>噇町䲘쉠⩨</w:t>
      </w:r>
      <w:r>
        <w:rPr/>
        <w:t>⡐</w:t>
      </w:r>
      <w:r>
        <w:rPr/>
        <w:t>ⵉ</w:t>
      </w:r>
      <w:r>
        <w:rPr/>
        <w:t>䥦⹟栳䟂⬫쵗☱⩫슣瓂䝶倳</w:t>
      </w:r>
      <w:r>
        <w:rPr/>
        <w:t>ꥃ⩇⩨</w:t>
      </w:r>
      <w:r>
        <w:rPr/>
        <w:t>淂䥧姂楥倬瑨婰䵚䙙䣂䀻傮넸싂扱敍쉭塇䥤쉢촷⩾⸪轈椽⽑싂䝤瞣砯硶夹縯쉮眻繸쵆썏剅䕀곂⬪䵢秂睊뭞㫂皥㐭쉤绂깆䞣摱楒ꍨ㩈⽲奠咩堰䟍쉚쉴숶╨汩损㉺㢻⿍</w:t>
      </w:r>
      <w:r>
        <w:rPr/>
        <w:t>⠮</w:t>
      </w:r>
      <w:r>
        <w:rPr/>
        <w:t>㞬㙫⩘⹱汄檬슣䣃⵶⫂煭뮏㊩㖻㫂䱫묣ꄮ橰⸮㨻쉓獅뭾佫䁫숭념칤㣂䚘䅮敔숨督</w:t>
      </w:r>
      <w:r>
        <w:rPr/>
        <w:t>ⱍ</w:t>
      </w:r>
      <w:r>
        <w:rPr/>
        <w:t>擂斩㥦녃</w:t>
      </w:r>
      <w:r>
        <w:rPr/>
        <w:t>ⵅ</w:t>
      </w:r>
      <w:r>
        <w:rPr/>
        <w:t>㐭何㷂栯捘갻䑗怲堥깧⛎⩂揂溵칍⫂ꏎ╷恷祹献牍穢瘳⥊彏⸷懂疩徣䍗䅌싂圳牲썡⦡亵婏瑯䵴츺壂櫂┷咿</w:t>
      </w:r>
      <w:r>
        <w:rPr/>
        <w:t>ꥄ</w:t>
      </w:r>
      <w:r>
        <w:rPr/>
        <w:t>䐶㐻쉰佧輊</w:t>
      </w:r>
      <w:r>
        <w:rPr/>
        <w:t>ꤺ</w:t>
      </w:r>
      <w:r>
        <w:rPr/>
        <w:t>飍橆䅄牆㏂䝂扅珂祔뽭춣䄥项㝳䟂渽穴恖㡃䍨䧃啒噡㍲姂瑮単灀嚘╘㘨쉯毎쌽䗂桹</w:t>
      </w:r>
      <w:r>
        <w:rPr/>
        <w:t>ⶬ</w:t>
      </w:r>
      <w:r>
        <w:rPr/>
        <w:t>⿃渻䉊䍌狎쉤㩟彅㥖㣎䵭啩渥伽漲浏秂澬╨伱쵉湖瑹䬵䔨光䰫쉀⭩싂싂Ⓜ均䯂㣂䟂㬻쉭쉺㡓㕩㬯캻쉏捷桾⨳夦☫㕍䍂䤳ꅺ䛂乎朶걄眹⫃㉣䩱㙯ꅅ淂穪偬児뮘啙䝧숵䗂⑨쏂◂쵞깊⻂䝦核뽥⽓㖻싃䅌秂</w:t>
      </w:r>
      <w:r>
        <w:rPr/>
        <w:t>꧍⩖♮</w:t>
      </w:r>
      <w:r>
        <w:rPr/>
        <w:t>潢匪旂ㄯ⛂买</w:t>
      </w:r>
      <w:r>
        <w:rPr/>
        <w:t>ⶬ</w:t>
      </w:r>
      <w:r>
        <w:rPr/>
        <w:t>ⱈ</w:t>
      </w:r>
      <w:r>
        <w:rPr/>
        <w:t>썙牀딭⩗畱獁⪬彴⿂圷䣍쉚</w:t>
      </w:r>
      <w:r>
        <w:rPr/>
        <w:t>ꦥ</w:t>
      </w:r>
      <w:r>
        <w:rPr/>
        <w:t>䵟쉓䈨䝴毂䫂夽颵係⎩슱滂ꍋ䕃迍</w:t>
      </w:r>
      <w:r>
        <w:rPr/>
        <w:t>Ⳃ</w:t>
      </w:r>
      <w:r>
        <w:rPr/>
        <w:t>䵟彅奶쉓皿긹⍯䃂䅓</w:t>
      </w:r>
      <w:r>
        <w:rPr/>
        <w:t>꥓</w:t>
      </w:r>
      <w:r>
        <w:rPr/>
        <w:t>听瘯爽쉒䰵旂擂ꅩꍊ쉏敦䁢</w:t>
      </w:r>
      <w:r>
        <w:rPr/>
        <w:t>ⰽ</w:t>
      </w:r>
      <w:r>
        <w:rPr/>
        <w:t>쉕①歑싂埍⴪棂卣活畍昪䁮な澱幣頪ꅟ祁ꆿ畹쉲ꥲ②坭⛂녊싂㮘⩫橔橳桞䔻ㅆ땪汳뗂싂슱珎彖轃瘽ꇃ쉚嫂䥲䪿刻傥䷂但偕璬捑彘ぐ㭃慸⮥占弣横ㅘꄪ繞橩</w:t>
      </w:r>
      <w:r>
        <w:rPr/>
        <w:t>ꤸ</w:t>
      </w:r>
      <w:r>
        <w:rPr/>
        <w:t>㥇泂䭊摊㉱깾</w:t>
      </w:r>
      <w:r>
        <w:rPr/>
        <w:t>ꥁ</w:t>
      </w:r>
      <w:r>
        <w:rPr/>
        <w:t>㭣礰</w:t>
      </w:r>
      <w:r>
        <w:rPr/>
        <w:t>ꕧ</w:t>
      </w:r>
      <w:r>
        <w:rPr/>
        <w:t>숩䴷姂㐩㜺쉯䌪瘣タ剂䝑긥䖡</w:t>
      </w:r>
      <w:r>
        <w:rPr/>
        <w:t>ꦏ</w:t>
      </w:r>
      <w:r>
        <w:rPr/>
        <w:t>쵸䙱⑗瑟걓晩瘤</w:t>
      </w:r>
      <w:r>
        <w:rPr/>
        <w:t>ⴭ⹢</w:t>
      </w:r>
      <w:r>
        <w:rPr/>
        <w:t>恕⹲ㅥ</w:t>
      </w:r>
      <w:r>
        <w:rPr/>
        <w:t>ⵀ</w:t>
      </w:r>
      <w:r>
        <w:rPr/>
        <w:t>䛂撏ㅁ㕺⦘⍏쉪㥙㕵녴</w:t>
      </w:r>
      <w:r>
        <w:rPr/>
        <w:t>ꦏ</w:t>
      </w:r>
      <w:r>
        <w:rPr/>
        <w:t>㤳㐸噁갨琪㨹䙆쌤</w:t>
      </w:r>
      <w:r>
        <w:rPr/>
        <w:t>ⲣ</w:t>
      </w:r>
      <w:r>
        <w:rPr/>
        <w:t>䁧숬㭴ꅶ㵄掿㩣⻎㠭⪵扲⽌潌쏎壂瓂ㅹ捯䩮䤯</w:t>
      </w:r>
      <w:r>
        <w:rPr/>
        <w:t>ꖵ</w:t>
      </w:r>
      <w:r>
        <w:rPr/>
        <w:t>帴焦懃</w:t>
      </w:r>
      <w:r>
        <w:rPr/>
        <w:t>ꥍ</w:t>
      </w:r>
      <w:r>
        <w:rPr/>
        <w:t>塸䊱橉坊係煎숷朴슩杄懂恃㝤싂⩣쉘㑭㭥硃㩖⪵牉摬帱噧獸ㅮ숮갬ꅮ䝤猽㴸䭷⛂摔廎ꎵ쉏噶擂塱ㅫ彴泂뼺楔떮</w:t>
      </w:r>
      <w:r>
        <w:rPr/>
        <w:t>ꥐ</w:t>
      </w:r>
      <w:r>
        <w:rPr/>
        <w:t>㤸겱轾頩䮩瘽皥</w:t>
      </w:r>
      <w:r>
        <w:rPr/>
        <w:t>⡶</w:t>
      </w:r>
      <w:r>
        <w:rPr/>
        <w:t>乊촷쉇╇洯쉏쉳㓂偰愵橪䙊☳䙴廂癇穱渦⍦乇</w:t>
      </w:r>
      <w:r>
        <w:rPr/>
        <w:t>ꔳ</w:t>
      </w:r>
      <w:r>
        <w:rPr/>
        <w:t>ち媘で싂轧䔵入㝖</w:t>
      </w:r>
      <w:r>
        <w:rPr/>
        <w:t>꧂</w:t>
      </w:r>
      <w:r>
        <w:rPr/>
        <w:t>攨矂캡潐囂</w:t>
      </w:r>
      <w:r>
        <w:rPr/>
        <w:t>ⵓ</w:t>
      </w:r>
      <w:r>
        <w:rPr/>
        <w:t>䰪頥ꍹ쉚习</w:t>
      </w:r>
      <w:r>
        <w:rPr/>
        <w:t>ꔷ</w:t>
      </w:r>
      <w:r>
        <w:rPr/>
        <w:t>梡䠥</w:t>
      </w:r>
      <w:r>
        <w:rPr/>
        <w:t>ⰲ</w:t>
      </w:r>
      <w:r>
        <w:rPr/>
        <w:t>쉚轹䙀摀祡⭎燂쉯㬥瑐㵨牳</w:t>
      </w:r>
      <w:r>
        <w:rPr/>
        <w:t>ꥂ</w:t>
      </w:r>
      <w:r>
        <w:rPr/>
        <w:t>飂磂</w:t>
      </w:r>
      <w:r>
        <w:rPr/>
        <w:t>ꕦ</w:t>
      </w:r>
      <w:r>
        <w:rPr/>
        <w:t>稩頬쉁䃂䡦兢ꌱ쵲債垮㐬⌲</w:t>
      </w:r>
      <w:r>
        <w:rPr/>
        <w:t>ⲱ</w:t>
      </w:r>
      <w:r>
        <w:rPr/>
        <w:t>瑊慍숫煣⑁娺</w:t>
      </w:r>
      <w:r>
        <w:rPr/>
        <w:t>ꦡ</w:t>
      </w:r>
      <w:r>
        <w:rPr/>
        <w:t>熏挥⩵轄慳妘쉔哂⽪爪⥯慶潶繀</w:t>
      </w:r>
      <w:r>
        <w:rPr/>
        <w:t>ⷂ</w:t>
      </w:r>
      <w:r>
        <w:rPr/>
        <w:t>杫瘤⹒싂㌵汦㵅浢</w:t>
      </w:r>
      <w:r>
        <w:rPr/>
        <w:t>ꔨ</w:t>
      </w:r>
      <w:r>
        <w:rPr/>
        <w:t>䱕倯㙍優歠㥎걗</w:t>
      </w:r>
      <w:r>
        <w:rPr/>
        <w:t>ⰻ</w:t>
      </w:r>
      <w:r>
        <w:rPr/>
        <w:t>瘩딹当刴搊祾⬽歧稷쉅쉗쉳矂⼫␩</w:t>
      </w:r>
      <w:r>
        <w:rPr/>
        <w:t>ꦩ</w:t>
      </w:r>
      <w:r>
        <w:rPr/>
        <w:t>썭懂䱯晁囂䗂呎煖㴪楗⩍</w:t>
      </w:r>
      <w:r>
        <w:rPr/>
        <w:t>ꕁ</w:t>
      </w:r>
      <w:r>
        <w:rPr/>
        <w:t>頽⨽쉍슘䁩숴뮩澿깆䴯䕟쉊㡣쉏竂橁ぎ䑈卮顚慮烎㓂坰ぢ䦬䵭牧䨤䝾</w:t>
      </w:r>
      <w:r>
        <w:rPr/>
        <w:t>⣂</w:t>
      </w:r>
      <w:r>
        <w:rPr/>
        <w:t>슩輷呓쉉捇焵䙹搱㥗灯熡斿껂占뭅슱㩹悥歀쉬辘灦䀽傱숨橊쵐쉡뽨散䮡♧濂杪䝯</w:t>
      </w:r>
      <w:r>
        <w:rPr/>
        <w:t>ꕏ</w:t>
      </w:r>
      <w:r>
        <w:rPr/>
        <w:t>숵</w:t>
      </w:r>
      <w:r>
        <w:rPr/>
        <w:t>ꔪ</w:t>
      </w:r>
      <w:r>
        <w:rPr/>
        <w:t>깷唷㉦塥ぢ䥃獤轸㠳啅張쉶哂㬮⑐</w:t>
      </w:r>
      <w:r>
        <w:rPr/>
        <w:t>ꤶ</w:t>
      </w:r>
      <w:r>
        <w:rPr/>
        <w:t>畴䈰ꅸ也㪩獄扠⴬䁭娬䠴⩩玻⬭潭㠤曂拂䁷灞圤奱歵敳㝓⨬쌥彡슱⑞穠</w:t>
      </w:r>
      <w:r>
        <w:rPr/>
        <w:t>ꥊ</w:t>
      </w:r>
      <w:r>
        <w:rPr/>
        <w:t>繸浭炬繁怶䴵倽싍曂쉬䢘䘪㴭⑬縭㵟䏎갫婣㇂䝂싂㉾浬</w:t>
      </w:r>
      <w:r>
        <w:rPr/>
        <w:t>ꦬ</w:t>
      </w:r>
      <w:r>
        <w:rPr/>
        <w:t>矂䕕䠽䡷ꇂ䈯쵪帺㉈</w:t>
      </w:r>
      <w:r>
        <w:rPr/>
        <w:t>ꕴ</w:t>
      </w:r>
      <w:r>
        <w:rPr/>
        <w:t>쉬䠨⭉悮猯㉴怣离斡嘸쎥䇎⍪ꏂ㤲嘣愴䅤典뽏敘㙏䁯슮⍹昩䀩助㈵㇎珍땹敋搷㡆婃쉄塔뽖湌䱋⥾䷂強쉔㉫㘥䉣⩌</w:t>
      </w:r>
      <w:r>
        <w:rPr/>
        <w:t>ꥃ</w:t>
      </w:r>
      <w:r>
        <w:rPr/>
        <w:t>㧂슥숥묩</w:t>
      </w:r>
      <w:r>
        <w:rPr/>
        <w:t>⡌</w:t>
      </w:r>
      <w:r>
        <w:rPr/>
        <w:t>쉍⺵숤㵊⑒♱泍⹰摡</w:t>
      </w:r>
      <w:r>
        <w:rPr/>
        <w:t>ꔦ</w:t>
      </w:r>
      <w:r>
        <w:rPr/>
        <w:t>䉍潥⛃뼰涘欪姂噡갬뗍놥灅畠䝫⑆</w:t>
      </w:r>
      <w:r>
        <w:rPr/>
        <w:t>Ȿ</w:t>
      </w:r>
      <w:r>
        <w:rPr/>
        <w:t>슣</w:t>
      </w:r>
      <w:r>
        <w:rPr/>
        <w:t>ⵒ</w:t>
      </w:r>
      <w:r>
        <w:rPr/>
        <w:t>䑎䩄⹌杵</w:t>
      </w:r>
      <w:r>
        <w:rPr/>
        <w:t>ꔳ</w:t>
      </w:r>
      <w:r>
        <w:rPr/>
        <w:t>쉆浙䭤</w:t>
      </w:r>
      <w:r>
        <w:rPr/>
        <w:t>ꤦ</w:t>
      </w:r>
      <w:r>
        <w:rPr/>
        <w:t>桩</w:t>
      </w:r>
      <w:r>
        <w:rPr/>
        <w:t>ⴤ</w:t>
      </w:r>
      <w:r>
        <w:rPr/>
        <w:t>䝨쉩溡瑄쉸敐쉮ꄽ彎䕞䞵䘨㋍땊싎敔쉸縣땡⩕扸쉪䭑䉆숹䥞樶⫂䁳唥獺䄭が睸癋</w:t>
      </w:r>
      <w:r>
        <w:rPr/>
        <w:t>ⱚ</w:t>
      </w:r>
      <w:r>
        <w:rPr/>
        <w:t>睋㴪䴽杺썓傘⨵㕸㥌繤爽偡䘬偕煱搬䍉䁑쏎칎䅤⩷儩䫂係뽋㎥恭〪㙢痃ꎩ칱땓䜪ꍁ兞穵쉾㑆촲剉䉃楒쉈轡䖡쉌奩晭杙딣摱쉃妱㙰䯂싎潌娮☶抩쉎ꄬ⽧칾哂䡒湥揂䌬妩報幬柂䉱䤭〷㆏䂵俎䡁♵㡹⥡ꎩ䠽⽮元숬华殏氥煫燎</w:t>
      </w:r>
      <w:r>
        <w:rPr/>
        <w:t>ꦬ</w:t>
      </w:r>
      <w:r>
        <w:rPr/>
        <w:t>㈩痂䇎╇</w:t>
      </w:r>
      <w:r>
        <w:rPr/>
        <w:t>ⱊ</w:t>
      </w:r>
      <w:r>
        <w:rPr/>
        <w:t>⽄潀치佘盂癍ꎩ㋂嘳䵚쉔煸仂쉭弤䨰䩮䅉㕴婹濂䭵⽗쉐㜬爦㣍䑲磂携帲㍟婯⩄쉺兮㍈⩞窻⸤㕯쉔栮㥙冮㩭繺栰䈳穣柎創縯甶轧瑶梩乊欹洽䌤户着⽤숺㣂썌灰硪䌹挲盂㭡婖숦顡쉉녡歊☯⌨㵥넺婬窮恨쌣ꍭ泂杲㥍숴偃渥頪畄쉷쌨坒䉂瀱쉂땈숨㬯搊姂敊渤䙘ꄶ쉨じ</w:t>
      </w:r>
      <w:r>
        <w:rPr/>
        <w:t>ⰰ⪩</w:t>
      </w:r>
      <w:r>
        <w:rPr/>
        <w:t>ꥌ</w:t>
      </w:r>
      <w:r>
        <w:rPr/>
        <w:t>頯䍎</w:t>
      </w:r>
      <w:r>
        <w:rPr/>
        <w:t>ꕭ</w:t>
      </w:r>
      <w:r>
        <w:rPr/>
        <w:t>ヂ슿㬬떡極묩噐䐰炘帹⤲纵♈瑥䍦䕆樭䵞䝘ヂ쉀煶⍆䈨⥒숣䏂湭뭫㕥洩乯㟂㐽乾㍓㉂扶♗挥춥ꥫ匴</w:t>
      </w:r>
      <w:r>
        <w:rPr/>
        <w:t>Ⱟ</w:t>
      </w:r>
      <w:r>
        <w:rPr/>
        <w:t>煚㘰楊眹颏烂쉾ㅇㅹ칊䀫疩㈩썦湤㐳刴⫂䍗睵쉸䝤獋洬痂灊⬰</w:t>
      </w:r>
      <w:r>
        <w:rPr/>
        <w:t>ꥒ</w:t>
      </w:r>
      <w:r>
        <w:rPr/>
        <w:t>摑⨤䊘㡥扴숬㖘娴놮祃呔㍉轴彍뗂⤤托〉㡕컃煂幃娰漲䥩䍍ㄲ瞩걄垬拂뼨矎わㅾ쉃做泂숵걧껎潎쉵佤坦復㯍祇乶</w:t>
      </w:r>
      <w:r>
        <w:rPr/>
        <w:t>ꖩ</w:t>
      </w:r>
      <w:r>
        <w:rPr/>
        <w:t>⣂</w:t>
      </w:r>
      <w:r>
        <w:rPr/>
        <w:t>쉌汧眷佳걚숩欮煡땎싂呓椦摌妏枩潞克㥌繂䑣╙</w:t>
      </w:r>
      <w:r>
        <w:rPr/>
        <w:t>⠬</w:t>
      </w:r>
      <w:r>
        <w:rPr/>
        <w:t>쉾㑓殬☻彬㭋䍕泂ⸯ䕰䩾廂숨璿㑠䥈弲䒮쉠긻䀹</w:t>
      </w:r>
      <w:r>
        <w:rPr/>
        <w:t>ⰰ</w:t>
      </w:r>
      <w:r>
        <w:rPr/>
        <w:t>漯⽓晲埂ꆻ䣃溱啨숳獥瑋彂䁋䥆曂啅婖碻㍧堤쉡숮㍶瞡墮碵顮⿃涬䏂⯂</w:t>
      </w:r>
      <w:r>
        <w:rPr/>
        <w:t>ꗍ</w:t>
      </w:r>
      <w:r>
        <w:rPr/>
        <w:t>恚梱</w:t>
      </w:r>
      <w:r>
        <w:rPr/>
        <w:t>ꥍ⭂</w:t>
      </w:r>
      <w:r>
        <w:rPr/>
        <w:t>庮䣂숷毂偺样榩⌵抵佳秂䗂쉾㕹牃揂◍䱦숺䀮ꍇ爲䈶㥣䕒䢘⻂䞻䨪涡䓂婟畠㡊깭㩎杈癯䱕浣暮㨶⩳迂䅨⽗佋슱弤쉌烂⹙噟䡍圶嫂䯃⨦㕹⥘䋂쏂甲潂䆱彞櫂㪮吹灴숰㵟样㙮땷⹘ぢ勂噐楬横㍀䕦涩噟䵑⹐뿂婸圽㡨䬳然╌灖牵㉑繯焽䕁潯숽</w:t>
      </w:r>
      <w:r>
        <w:rPr/>
        <w:t>꥟</w:t>
      </w:r>
      <w:r>
        <w:rPr/>
        <w:t>干盂⿂쉚㗂搨쉸습䭭⨻㙁戬䓂顎普슬쵀쉍软싂猻纏摉湩䐶瑭⹞뮮縫ㆱ丫䶵汭䋎□㖡本껂徿</w:t>
      </w:r>
      <w:r>
        <w:rPr/>
        <w:t>⠰⸹䷎</w:t>
      </w:r>
      <w:r>
        <w:rPr/>
        <w:t>㩗淂쉤䙊╳枩う㍚뼲轉卞恷卾滂湙⩴䍍䝅⹁恏츣쌯槃⛂㬷뮘戸⍹迂⭲䒘쉉㵄녮⸥┷欤땫䕏땃䴶扌伱䠷숨䫂汍の䥑싂⌵版쉇䊥</w:t>
      </w:r>
      <w:r>
        <w:rPr/>
        <w:t>ⴰ</w:t>
      </w:r>
      <w:r>
        <w:rPr/>
        <w:t>㵳摟砰夤硓㔻啞䰪轉</w:t>
      </w:r>
      <w:r>
        <w:rPr/>
        <w:t>ⴲ</w:t>
      </w:r>
      <w:r>
        <w:rPr/>
        <w:t>ㄮ㙘ㅹ湑挣稭㥟䯂㗂兲䃂쉨縯顸䠫厩⌷㫂땱䣂琽㣂䙒</w:t>
      </w:r>
      <w:r>
        <w:rPr/>
        <w:t>ⶥ</w:t>
      </w:r>
      <w:r>
        <w:rPr/>
        <w:t>숭쉷噠䜲慯睪녪怣䒩쌩䩆⹙쉓樫⨣䝣灾夤䝮倽</w:t>
      </w:r>
      <w:r>
        <w:rPr/>
        <w:t>ꤻ</w:t>
      </w:r>
      <w:r>
        <w:rPr/>
        <w:t>쵞㉠猫䘪쵦潆䕴怷妱╌䀺失쉹㟂汢㥆幄㘰咩刺숱㨫捑칡掩걗⍷䡪仂</w:t>
      </w:r>
      <w:r>
        <w:rPr/>
        <w:t>ꕮ⬭</w:t>
      </w:r>
      <w:r>
        <w:rPr/>
        <w:t>쉵䵲浔㐬쉫係摾楌뗎⼊䔨㦱䅭㌵뭵㌦傡㙣숮奦㩋슿㎻깅䎱坖焥厩䬮坊湯ꥷ⤰楘何㢿猽渥깄啠䡌稱싂</w:t>
      </w:r>
      <w:r>
        <w:rPr/>
        <w:t>⡖</w:t>
      </w:r>
      <w:r>
        <w:rPr/>
        <w:t>浀㉔䌮痂숺ꥧ穅⑘쉋懂⽱䵱㏂</w:t>
      </w:r>
      <w:r>
        <w:rPr/>
        <w:t>ⵢ</w:t>
      </w:r>
      <w:r>
        <w:rPr/>
        <w:t>熩⺩䊻䀫橮䜹彟㜩⾩撣奠쉋䩆䡹㞘䑴煉⏂슏汞䓂䆩䜬㑷싂牲䣍啯╲礨场♳넱晈轩呔ꎻ顣숻儩祾㔩걕呬懂⬬䭥獗㙊彙ꅺ共⹳쉬仂䡔椤╤根啌搯</w:t>
      </w:r>
      <w:r>
        <w:rPr/>
        <w:t>꧂</w:t>
      </w:r>
      <w:r>
        <w:rPr/>
        <w:t>㕪䡇䃃恪乢海䠰</w:t>
      </w:r>
      <w:r>
        <w:rPr/>
        <w:t>ⴹ</w:t>
      </w:r>
      <w:r>
        <w:rPr/>
        <w:t>熥䚱㉱楺쉙쵯믂䙙旂⥧䝡╇㔶ㅧ关</w:t>
      </w:r>
      <w:r>
        <w:rPr/>
        <w:t>ꤽ</w:t>
      </w:r>
      <w:r>
        <w:rPr/>
        <w:t>쉵䀪ꥶ䥀䅚ꏂ䅚弹䐬⑉␭갰슻攪ꥳ칄䝦⽢刵㑪楈剡佬歙礥뭤쉪捭䰵澣쉱秂弱㋂☯㜽穫矃橭㧂싂呞</w:t>
      </w:r>
      <w:r>
        <w:rPr/>
        <w:t>ꔫ</w:t>
      </w:r>
      <w:r>
        <w:rPr/>
        <w:t>縲殏⥧煕獊쉌㝠싍䉋숴</w:t>
      </w:r>
      <w:r>
        <w:rPr/>
        <w:t>ꖬ</w:t>
      </w:r>
      <w:r>
        <w:rPr/>
        <w:t>怶숸溣䟂畵ꄰ䱑╵䫂䤦桤䡌㉅穬</w:t>
      </w:r>
      <w:r>
        <w:rPr/>
        <w:t>ⲥ⡁</w:t>
      </w:r>
      <w:r>
        <w:rPr/>
        <w:t>繧䎘顷䥒⌯怽쵇瑖㭩䕙䱃싂㙰췂㤬䕔䧂乞쉸坉儽爩Ⓜ</w:t>
      </w:r>
      <w:r>
        <w:rPr/>
        <w:t>ꥑ</w:t>
      </w:r>
      <w:r>
        <w:rPr/>
        <w:t>䔶淃숴뭣썢㉊斏頯</w:t>
      </w:r>
      <w:r>
        <w:rPr/>
        <w:t>ꤨ</w:t>
      </w:r>
      <w:r>
        <w:rPr/>
        <w:t>뗍뼷㧂캡䔬쉕떥煗⨶榬㡨䥰創㉣婏牔橪쉞癱䱡쉋㒣甮佷乬⨤柂ꍏ䀦침䨤숸쏂睰疣洴쉭焳䉬窱╋础浨㵵⨮슏⭍樽䵚剫样倫쏂싂偦剠妩し檣䍧⍟恕坾搶쵢梱绂墻渶㕷煬ㅕ⑏</w:t>
      </w:r>
      <w:r>
        <w:rPr/>
        <w:t>⡞</w:t>
      </w:r>
      <w:r>
        <w:rPr/>
        <w:t>剩쉘剑灦睤䉢</w:t>
      </w:r>
      <w:r>
        <w:rPr/>
        <w:t>ꖘ</w:t>
      </w:r>
      <w:r>
        <w:rPr/>
        <w:t>砽漦</w:t>
      </w:r>
      <w:r>
        <w:rPr/>
        <w:t>ꥇ</w:t>
      </w:r>
      <w:r>
        <w:rPr/>
        <w:t>獭偂쉘걪歉䑃杶轱숨⩞⩷䡃繱▬䡔㙯슩晁ꍁ꺬㨽か䏂䙆㠳浍甲慌兲䜲㌹⼹</w:t>
      </w:r>
      <w:r>
        <w:rPr/>
        <w:t>ꥂ</w:t>
      </w:r>
      <w:r>
        <w:rPr/>
        <w:t>쵥쵨怪⽗쉷癣癓攻싂╙参싂佮娷⍧䙚摒睍쉂癚</w:t>
      </w:r>
      <w:r>
        <w:rPr/>
        <w:t>ⶻ</w:t>
      </w:r>
      <w:r>
        <w:rPr/>
        <w:t>輽䉁牊頫걐ꍪ䱠嘻넹慃뭐ꌰ䉯彶顥徣쎣⽦䭡㨳쌮迂숫쉚天넱촨剰ㄣ싂䓂⍚捰╳濂䝬슬瘳灨</w:t>
      </w:r>
      <w:r>
        <w:rPr/>
        <w:t>⡲</w:t>
      </w:r>
      <w:r>
        <w:rPr/>
        <w:t>䂣妣ㄶ滂頥싂⚵쉒ㅖ㕹칺</w:t>
      </w:r>
      <w:r>
        <w:rPr/>
        <w:t>⢥</w:t>
      </w:r>
      <w:r>
        <w:rPr/>
        <w:t>⽅檡沱뗃䙰䔬쉮숥녩⛂慐熬ꅎ㡯䰶⨵软㑈灓獇忂쉅습슬庩瑺쉬䝀츬䕺噭</w:t>
      </w:r>
      <w:r>
        <w:rPr/>
        <w:t>ꕆ</w:t>
      </w:r>
      <w:r>
        <w:rPr/>
        <w:t>숱サ䐴灂炿걨漹</w:t>
      </w:r>
      <w:r>
        <w:rPr/>
        <w:t>⣂</w:t>
      </w:r>
      <w:r>
        <w:rPr/>
        <w:t>繇悵⏂ꆩ묩㨸</w:t>
      </w:r>
      <w:r>
        <w:rPr/>
        <w:t>⣂</w:t>
      </w:r>
      <w:r>
        <w:rPr/>
        <w:t>㐤䁱楸䅪⩹弳䗂㉖썃⥾䅅㵍╂潢♅䋂갻买쉊瀪⑰熘</w:t>
      </w:r>
      <w:r>
        <w:rPr/>
        <w:t>ꥇ</w:t>
      </w:r>
      <w:r>
        <w:rPr/>
        <w:t>䔬桖嘽䇂쉢䩅疥䙧轠뗂智숦㋂숥倊╰⻎獇숭⥬⮩䳃湴啋壂쉾䦵稤堪䆻甪䐦딺轗쉤녹䙍숨㬳ヂ妿搫到匽毂極抿ꌹ䌨顤廂㕘촦硞恷獪땚䠴捵捭医托穬沬</w:t>
      </w:r>
      <w:r>
        <w:rPr/>
        <w:t>꥓</w:t>
      </w:r>
      <w:r>
        <w:rPr/>
        <w:t>楊䏂椬⧂眷煵侩泂䁖估㜭兇砵怱娸믂猴杚䄷卨繊</w:t>
      </w:r>
      <w:r>
        <w:rPr/>
        <w:t>ⱏ⭡</w:t>
      </w:r>
      <w:r>
        <w:rPr/>
        <w:t>㟂㝫㡈橹楒</w:t>
      </w:r>
      <w:r>
        <w:rPr/>
        <w:t>ꕂ</w:t>
      </w:r>
      <w:r>
        <w:rPr/>
        <w:t>⼲쌪쉯硂桶塘⵲⏂䅄佔⭰䁓쉭⹖牱塁摅䑋</w:t>
      </w:r>
      <w:r>
        <w:rPr/>
        <w:t>ꕨ⩎⭍</w:t>
      </w:r>
      <w:r>
        <w:rPr/>
        <w:t>升㬴乊痂禮唫牡ꏍ顾恀樹㤷奮儬㭙⑖ꅋ䚻ꇂ䋂㜥㋂歞唳儣噎坵떿㍲彏뽒숶슏슘䈽潃扵摂⬯堪㍓睾䝅┷䭥㴮⎱彁</w:t>
      </w:r>
      <w:r>
        <w:rPr/>
        <w:t>⠳</w:t>
      </w:r>
      <w:r>
        <w:rPr/>
        <w:t>伲侩䡧栣Ⓨ믂娨斱姃潡</w:t>
      </w:r>
      <w:r>
        <w:rPr/>
        <w:t>⠥</w:t>
      </w:r>
      <w:r>
        <w:rPr/>
        <w:t>걩棂皘⩓썎囂榬뾡믃슘곂䱳싂灞恚偸檥㡙䕅䍁㨫㷍啡䋂帵帪㵺敺歵썌禮歉녙玣</w:t>
      </w:r>
      <w:r>
        <w:rPr/>
        <w:t>ⴰ</w:t>
      </w:r>
      <w:r>
        <w:rPr/>
        <w:t>쉯㋂啊</w:t>
      </w:r>
      <w:r>
        <w:rPr/>
        <w:t>⡭</w:t>
      </w:r>
      <w:r>
        <w:rPr/>
        <w:t>佑䕐⑷긳奔㕖쉤슬濂</w:t>
      </w:r>
      <w:r>
        <w:rPr/>
        <w:t>⣂</w:t>
      </w:r>
      <w:r>
        <w:rPr/>
        <w:t>炣㙕숽촲桥劥珂治低땬こ拎䡴捲⸲䄪串㵏瘶刮㧂泂佀슣</w:t>
      </w:r>
      <w:r>
        <w:rPr/>
        <w:t>ⱉ</w:t>
      </w:r>
      <w:r>
        <w:rPr/>
        <w:t>咩숮禡晤獌숷男轀剀숹갣⦘ꏂ桉쉋</w:t>
      </w:r>
      <w:r>
        <w:rPr/>
        <w:t>ꕉ</w:t>
      </w:r>
      <w:r>
        <w:rPr/>
        <w:t>柂</w:t>
      </w:r>
      <w:r>
        <w:rPr/>
        <w:t>ꥐ</w:t>
      </w:r>
      <w:r>
        <w:rPr/>
        <w:t>卺獃슣</w:t>
      </w:r>
      <w:r>
        <w:rPr/>
        <w:t>ꥐ</w:t>
      </w:r>
      <w:r>
        <w:rPr/>
        <w:t>嘪淃칌睍䑈쉔杳炱ꏂ</w:t>
      </w:r>
      <w:r>
        <w:rPr/>
        <w:t>ꤩ</w:t>
      </w:r>
      <w:r>
        <w:rPr/>
        <w:t>䭑䅌㉋児婰䃂砣怽</w:t>
      </w:r>
      <w:r>
        <w:rPr/>
        <w:t>꥓</w:t>
      </w:r>
      <w:r>
        <w:rPr/>
        <w:t>䡚쉰係⥅眶⭊弣嚮心ꥲ㑋婥䝥剘㝌⽄畨㔰䷂쉔</w:t>
      </w:r>
      <w:r>
        <w:rPr/>
        <w:t>Ȿ</w:t>
      </w:r>
      <w:r>
        <w:rPr/>
        <w:t>繎䪣ꅾ䱰睞</w:t>
      </w:r>
      <w:r>
        <w:rPr/>
        <w:t>ꕄ</w:t>
      </w:r>
      <w:r>
        <w:rPr/>
        <w:t>⼹쏂散参頶偊ꥭ顉䜵䐤哂㩡告䡮</w:t>
      </w:r>
      <w:r>
        <w:rPr/>
        <w:t>ⵇ</w:t>
      </w:r>
      <w:r>
        <w:rPr/>
        <w:t>㛂䚏⚏帶숩㒮あ⥓⩪숺䰩䴴</w:t>
      </w:r>
      <w:r>
        <w:rPr/>
        <w:t>ⶩ</w:t>
      </w:r>
      <w:r>
        <w:rPr/>
        <w:t>牶䍳債⼯戮⼸暵搦쉐哂滂䑍⦱垮婞偬쉄爷禡㔪砩硠숭㴭樻ㆮ湖䡘㥟쉶ꎿ꧎師⍑〸婃机쉚沣썺彇㖏딦䩤玻顐兖슿樬㍌슿䉂占</w:t>
      </w:r>
      <w:r>
        <w:rPr/>
        <w:t>⠷</w:t>
      </w:r>
      <w:r>
        <w:rPr/>
        <w:t>뿂䭂㍯䃂乇湾䑌坺</w:t>
      </w:r>
      <w:r>
        <w:rPr/>
        <w:t>⡐</w:t>
      </w:r>
      <w:r>
        <w:rPr/>
        <w:t>싂彃㫂㍮╔㫍沱慟㍹䎮樣⭠䝕䅋㘸䄽砭䕮⨰桋䉢乂네啭䪩㟃㎘槍牓便摌廂佯㥾䅫奢␻쉘没</w:t>
      </w:r>
      <w:r>
        <w:rPr/>
        <w:t>Ⱪ</w:t>
      </w:r>
      <w:r>
        <w:rPr/>
        <w:t>㉴拂㩋ㅳ뭯</w:t>
      </w:r>
      <w:r>
        <w:rPr/>
        <w:t>ⴭ</w:t>
      </w:r>
      <w:r>
        <w:rPr/>
        <w:t>䥾䔷ꄪ숸當伲潥습⨥쎬浪䦏㐯抩䑾츯勂䅫㍒ꍳ獴♠䭳婐ㄭ猪㥰㠦恡충ꅥ桨쉰슩쉔洲畍偵ꅮ싃偭ꍧ썇싂亻嚘㕞卭旂浄</w:t>
      </w:r>
      <w:r>
        <w:rPr/>
        <w:t>ꗂ</w:t>
      </w:r>
      <w:r>
        <w:rPr/>
        <w:t>㝓쉄㋂갬顰숪꥔琳搸쉤碥</w:t>
      </w:r>
      <w:r>
        <w:rPr/>
        <w:t>ⱘ</w:t>
      </w:r>
      <w:r>
        <w:rPr/>
        <w:t>浏ꄣ奯숷</w:t>
      </w:r>
      <w:r>
        <w:rPr/>
        <w:t>ꥆ</w:t>
      </w:r>
      <w:r>
        <w:rPr/>
        <w:t>뽚⩴</w:t>
      </w:r>
      <w:r>
        <w:rPr/>
        <w:t>ꔬ</w:t>
      </w:r>
      <w:r>
        <w:rPr/>
        <w:t>쵭上숹㕖땟䴹晙⍯㍫싂칣恄埂㙗扩싂氩捕썴</w:t>
      </w:r>
      <w:r>
        <w:rPr/>
        <w:t>⡅⩶</w:t>
      </w:r>
      <w:r>
        <w:rPr/>
        <w:t>墱扱㕋⑯畤숹쉵倽쉋べ挶䋂쉗쏂꺏쉴繤⮿橌礳䵕硺놩╉ꅭ㈶搪䙈頵枬侣湕獓쉰侬迂确數⚱㷃䙔轠懂ꎥ쉌슻</w:t>
      </w:r>
      <w:r>
        <w:rPr/>
        <w:t>⠤</w:t>
      </w:r>
      <w:r>
        <w:rPr/>
        <w:t>ꔽ</w:t>
      </w:r>
      <w:r>
        <w:rPr/>
        <w:t>쉂硁婖⭣㉆䅀뭰嗍☬敖⼩쉸愺柂轩䑒䡷畔硤ꌪ敔廂쵐卅땶쉇惎偏盂╘⚬⴬䀯㘣侮쵭깄㡑ꌮ떻쉘㭏䅁깺뿂㐽㬦㉉彟뭲칾恺</w:t>
      </w:r>
      <w:r>
        <w:rPr/>
        <w:t>⡖</w:t>
      </w:r>
      <w:r>
        <w:rPr/>
        <w:t>噪㖡㇂禮劬䥬礪㜷⯂㔻䤨컂桷</w:t>
      </w:r>
      <w:r>
        <w:rPr/>
        <w:t>⣍</w:t>
      </w:r>
      <w:r>
        <w:rPr/>
        <w:t>告悱枩䅗洭淂쉤쌻䎥摾뼥싂</w:t>
      </w:r>
      <w:r>
        <w:rPr/>
        <w:t>⡊</w:t>
      </w:r>
      <w:r>
        <w:rPr/>
        <w:t>깾畅佊繓摴싂ꅔ梿</w:t>
      </w:r>
      <w:r>
        <w:rPr/>
        <w:t>ꕐ</w:t>
      </w:r>
      <w:r>
        <w:rPr/>
        <w:t>깢縫㈥뮬숵稯咩䩤꺏禮걎걘슣♳䅄稨</w:t>
      </w:r>
      <w:r>
        <w:rPr/>
        <w:t>ⲱ</w:t>
      </w:r>
      <w:r>
        <w:rPr/>
        <w:t>灂䙹獹轹䉲䅫爰〸</w:t>
      </w:r>
      <w:r>
        <w:rPr/>
        <w:t>ꤣ</w:t>
      </w:r>
      <w:r>
        <w:rPr/>
        <w:t>⠻</w:t>
      </w:r>
      <w:r>
        <w:rPr/>
        <w:t>숲싍⽒漲⹢甤䐶嫂欯</w:t>
      </w:r>
      <w:r>
        <w:rPr/>
        <w:t>ꥊ</w:t>
      </w:r>
      <w:r>
        <w:rPr/>
        <w:t>ꥠ䡩祅㑐啩昣当嘬ㅐ嚘䥉硤夹쉞쉞核</w:t>
      </w:r>
      <w:r>
        <w:rPr/>
        <w:t>ꤹ</w:t>
      </w:r>
      <w:r>
        <w:rPr/>
        <w:t>梩╦쉇櫎癕⹑浒淂⩐愲숬坟䧂轖⼸⑨恁咬숲츣䙣䆱갬뾘橱湱樷硄匮癌悩</w:t>
      </w:r>
      <w:r>
        <w:rPr/>
        <w:t>ꥅ</w:t>
      </w:r>
      <w:r>
        <w:rPr/>
        <w:t>帻涮㝢쉧两뭈</w:t>
      </w:r>
      <w:r>
        <w:rPr/>
        <w:t>ⱺ</w:t>
      </w:r>
      <w:r>
        <w:rPr/>
        <w:t>㙢⽧䛂䩣⵹깆啞繏䁉摹◂偅⌸㇂썶㑷櫂區侘丽</w:t>
      </w:r>
      <w:r>
        <w:rPr/>
        <w:t>ⶣ</w:t>
      </w:r>
      <w:r>
        <w:rPr/>
        <w:t>녦㍥㙴敳䰻兗슘区䶱㒬㩭⮩晟坲犮걐</w:t>
      </w:r>
      <w:r>
        <w:rPr/>
        <w:t>⡇</w:t>
      </w:r>
      <w:r>
        <w:rPr/>
        <w:t>슿槂僂桉嗂뼱</w:t>
      </w:r>
      <w:r>
        <w:rPr/>
        <w:t>꧂</w:t>
      </w:r>
      <w:r>
        <w:rPr/>
        <w:t>姂</w:t>
      </w:r>
      <w:r>
        <w:rPr/>
        <w:t>ꕡ</w:t>
      </w:r>
      <w:r>
        <w:rPr/>
        <w:t>㴳晟抩玥뾱쉥㞩숩슱깪쉤呐汳啸⎩浉啴겘㣂晱뼯浲䉔厥뭳⵫⭬䳂⭃盂㩧嘵♑</w:t>
      </w:r>
      <w:r>
        <w:rPr/>
        <w:t>꧂</w:t>
      </w:r>
      <w:r>
        <w:rPr/>
        <w:t>妩獦啦ꥠ捔戩愽卫⼫싂熱ꥡ潐때쉪㭭䱦꥚깃縪⍬䖱払䉰㩆䑟⫂稣㘵娦纩炮㪏쉔꥖⍦嫂㍦ꄲ瀨㑵䡨⏂夲唫⭐嘤橧䢡䟍㝃俎䅬临쵏ネ쉧婬</w:t>
      </w:r>
      <w:r>
        <w:rPr/>
        <w:t>⠪</w:t>
      </w:r>
      <w:r>
        <w:rPr/>
        <w:t>業具⫂湚甴倨겱繌쉠㯍슮僂㠺䨽䔨</w:t>
      </w:r>
      <w:r>
        <w:rPr/>
        <w:t>ꔣ</w:t>
      </w:r>
      <w:r>
        <w:rPr/>
        <w:t>쉚汨搦䍬㥩⽏恹▬ヂ쉣㵺䎩示䕖轙⬻㐵盎獴䩧숪㎮뼲䇃䞵煠洱칫</w:t>
      </w:r>
      <w:r>
        <w:rPr/>
        <w:t>Ⱙ</w:t>
      </w:r>
      <w:r>
        <w:rPr/>
        <w:t>뼸橎⍤⨴樨刮执轗庮輩牶㵰</w:t>
      </w:r>
      <w:r>
        <w:rPr/>
        <w:t>Ⱝ</w:t>
      </w:r>
      <w:r>
        <w:rPr/>
        <w:t>兠囂嚣煵쉳딽</w:t>
      </w:r>
      <w:r>
        <w:rPr/>
        <w:t>ꔬ</w:t>
      </w:r>
      <w:r>
        <w:rPr/>
        <w:t>硱丬氹烂슥</w:t>
      </w:r>
      <w:r>
        <w:rPr/>
        <w:t>꧂</w:t>
      </w:r>
      <w:r>
        <w:rPr/>
        <w:t>桥䃂ꥯ硍싎欥ꍗ䎏㍵柂썈㕱㴦⥍汑⩫녤䉦牮䵍㉖ㅎ땴䚡䜷曂㍨⑵㴹</w:t>
      </w:r>
      <w:r>
        <w:rPr/>
        <w:t>ⲩ</w:t>
      </w:r>
      <w:r>
        <w:rPr/>
        <w:t>歒䙧⑕㉴싂煒⽒숫歏⸷㩑卧睑⥵徵⧂㙬㵟厩嚬〸ꄊ決爰橵</w:t>
      </w:r>
      <w:r>
        <w:rPr/>
        <w:t>ⶮ</w:t>
      </w:r>
      <w:r>
        <w:rPr/>
        <w:t>슬ㆩ䩈</w:t>
      </w:r>
      <w:r>
        <w:rPr/>
        <w:t>ꖿ</w:t>
      </w:r>
      <w:r>
        <w:rPr/>
        <w:t>䑔䎩䘺斬案瘭輣꺿⑏촱쎘恬佣啫Ⓜ繙촶砭䜦櫂焻慕噇싎뾩㭄쌮⺩垩썵洭棎㫂潋穅瑾挦䱣乭쉣</w:t>
      </w:r>
      <w:r>
        <w:rPr/>
        <w:t>⠤</w:t>
      </w:r>
      <w:r>
        <w:rPr/>
        <w:t>㍮䝨椽</w:t>
      </w:r>
      <w:r>
        <w:rPr/>
        <w:t>⠺</w:t>
      </w:r>
      <w:r>
        <w:rPr/>
        <w:t>숤䩘捙癨䄽㉓浾奅Ⓜ쉣涮縻獉싂婖䌳晷輭ꎘ㙶㠶깹是塱吵䱟栨䵅츩噔</w:t>
      </w:r>
      <w:r>
        <w:rPr/>
        <w:t>꥓</w:t>
      </w:r>
      <w:r>
        <w:rPr/>
        <w:t>摥㕖㩑縯晡椫顎倷땧禵䣂摩쉸⯂숻싂㝀쉑ꍆ⦬⍇桮湠ꥦ숵㡢</w:t>
      </w:r>
      <w:r>
        <w:rPr/>
        <w:t>ꤵ</w:t>
      </w:r>
      <w:r>
        <w:rPr/>
        <w:t>兟瞻㝂</w:t>
      </w:r>
      <w:r>
        <w:rPr/>
        <w:t>ⷂ</w:t>
      </w:r>
      <w:r>
        <w:rPr/>
        <w:t>㮩쵞癗넱呖片砶着쉶丱ꅉ䁈坌轵〬ꍡ쉮瓂顪槂瘹㍧䌯⾘硭⸭墩悏䍖싂⍫欰愬쉭壂숲⍬䀭佖쉱㪵ㅞ珂輲ꥦ⭁着朸朦쌦測䥨啃슮쉷쉊떏幮夨싃긨埂撥</w:t>
      </w:r>
      <w:r>
        <w:rPr/>
        <w:t>⢬⢻</w:t>
      </w:r>
      <w:r>
        <w:rPr/>
        <w:t>潣⩆縮㌻⹳숺ぴ깞</w:t>
      </w:r>
      <w:r>
        <w:rPr/>
        <w:t>ꦵ</w:t>
      </w:r>
      <w:r>
        <w:rPr/>
        <w:t>眦离㪣悡䡟厱顶伸咘囂坦癣扎䩶쉷㗂㪮䣂</w:t>
      </w:r>
      <w:r>
        <w:rPr/>
        <w:t>ⰳ</w:t>
      </w:r>
      <w:r>
        <w:rPr/>
        <w:t>橺쉖⽬슡䝦쉒揂捍畠깦䑑㵥⸵嫂⥞亥㑄噭⬶㘤健쌮</w:t>
      </w:r>
      <w:r>
        <w:rPr/>
        <w:t>ⱹ</w:t>
      </w:r>
      <w:r>
        <w:rPr/>
        <w:t>ㅖ숯</w:t>
      </w:r>
      <w:r>
        <w:rPr/>
        <w:t>ꕓ</w:t>
      </w:r>
      <w:r>
        <w:rPr/>
        <w:t>癒硾顦</w:t>
      </w:r>
      <w:r>
        <w:rPr/>
        <w:t>ⵇ</w:t>
      </w:r>
      <w:r>
        <w:rPr/>
        <w:t>歆⾵걷䝅⯂卟걀쎵썏栨颻䁶䭦ꍺ䐣㭊㥚睠⭕䡚煞渲⼯╱㖬漻牰슏걃㧂祲氣䓂</w:t>
      </w:r>
      <w:r>
        <w:rPr/>
        <w:t>ⴴ</w:t>
      </w:r>
      <w:r>
        <w:rPr/>
        <w:t>卓쉺䣂偊⩕┽汙硆쌤悏倴습ꍅ⌳ꇂ</w:t>
      </w:r>
      <w:r>
        <w:rPr/>
        <w:t>ꦬ</w:t>
      </w:r>
      <w:r>
        <w:rPr/>
        <w:t>顱䍴䁮亿ꄴ槂睲숯歆潤쉆砵ぅ㝯㖡歎婱䩶欥㡾特䍨さて</w:t>
      </w:r>
      <w:r>
        <w:rPr/>
        <w:t>Ⱞ</w:t>
      </w:r>
      <w:r>
        <w:rPr/>
        <w:t>煇</w:t>
      </w:r>
      <w:r>
        <w:rPr/>
        <w:t>ꤺ</w:t>
      </w:r>
      <w:r>
        <w:rPr/>
        <w:t>⾘夨栮斥禘⑮쉉堥智敌碮㙫숷⹒狎祯檩ꥨ䗂棂恹绎搮뮩䥞ꅲ䇎囂㘫熘⩆灂㉰䐨⥣썠噐숩싂⬤쉶櫂</w:t>
      </w:r>
      <w:r>
        <w:rPr/>
        <w:t>ⴶ</w:t>
      </w:r>
      <w:r>
        <w:rPr/>
        <w:t>㉇灷㡭卺䱫㡞桍뇂祩灊</w:t>
      </w:r>
      <w:r>
        <w:rPr/>
        <w:t>⡙</w:t>
      </w:r>
      <w:r>
        <w:rPr/>
        <w:t>用뇃㬭뭭儰楗毎䑊煾周稲㴨ご睆ꌪ塹楱⹥㊿쉵㕇潐䉆뽍禬⩆슮㝥奰彦嘽䚮倫玘礪슮慀䩁</w:t>
      </w:r>
      <w:r>
        <w:rPr/>
        <w:t>⣂①</w:t>
      </w:r>
      <w:r>
        <w:rPr/>
        <w:t>䁲婨⤪䔺刪칫琶炩犻썋⩾楳⨭硏캣㙣⩢湮</w:t>
      </w:r>
      <w:r>
        <w:rPr/>
        <w:t>ⵖ</w:t>
      </w:r>
      <w:r>
        <w:rPr/>
        <w:t>㕂숽</w:t>
      </w:r>
      <w:r>
        <w:rPr/>
        <w:t>ⱂ</w:t>
      </w:r>
      <w:r>
        <w:rPr/>
        <w:t>㬲뾩杭뽖㜰㈪摹쉏䑳佺媥䡈㩑⹡佂뽃妬兵긭䉡噃接ꥸ儫䖥쉕轍武쉟㜮숷ꆬ䧂╋䠥</w:t>
      </w:r>
      <w:r>
        <w:rPr/>
        <w:t>⡗</w:t>
      </w:r>
      <w:r>
        <w:rPr/>
        <w:t>漭潌縻㨤咣畕䇂壂啘쉎㘭啶扇╰㨯뾩쉕㥦㫍⑧⛂㭈☬画䩏춬穮䍇쉪싂㉶䴭쉗灵쉓㥮⥏敵㭠⏂</w:t>
      </w:r>
      <w:r>
        <w:rPr/>
        <w:t>ꤤ</w:t>
      </w:r>
      <w:r>
        <w:rPr/>
        <w:t>〺㨦숪瀊ꍞ娸䭰䥙硵噰쉲繴⑌毂싂碱兒繢䱰䨪䜣䨤⭊싂捑䡠쉵用奃㴤条䍑</w:t>
      </w:r>
      <w:r>
        <w:rPr/>
        <w:t>ꔰ</w:t>
      </w:r>
      <w:r>
        <w:rPr/>
        <w:t>ヂ爪녴싂⩠橴㘩桯䨨⸰㭓뗂䇍春ꅄ頦奥坈䅥晑泂㕗䰯ꍆꏂ礹⨦땬洺癴玏</w:t>
      </w:r>
      <w:r>
        <w:rPr/>
        <w:t>ꕢ</w:t>
      </w:r>
      <w:r>
        <w:rPr/>
        <w:t>坯녯呖뽊䌪싂戯</w:t>
      </w:r>
      <w:r>
        <w:rPr/>
        <w:t>⣍</w:t>
      </w:r>
      <w:r>
        <w:rPr/>
        <w:t>㔷䄫㨷堮</w:t>
      </w:r>
      <w:r>
        <w:rPr/>
        <w:t>⠯⩬</w:t>
      </w:r>
      <w:r>
        <w:rPr/>
        <w:t>灧㌺冏婮桤㇂䅍彾灅뮱单⨮橈形潩縶娮䅺挮穗⑇䵐䕆塳ㅤꌤ䋂㦬⯎뼬卪氮熿呇뮱䳍㘹넻睶渶栻汹曂䔰䷂斬愥긹幚〪珍쉶㶥昨湦㏂硋幇</w:t>
      </w:r>
      <w:r>
        <w:rPr/>
        <w:t>ꕀ</w:t>
      </w:r>
      <w:r>
        <w:rPr/>
        <w:t>桏癟睺妮⥮ꍑ淂䫂扎⪥뼴썯妩䍁匹䱓䧂ꅾ扰牄到佊搮</w:t>
      </w:r>
      <w:r>
        <w:rPr/>
        <w:t>ⵖ</w:t>
      </w:r>
      <w:r>
        <w:rPr/>
        <w:t>㘪뭨倹╩瑢♣焱杴쉹䂻浚㑂䙒橵䐵♮矃뽔䨷⼨灑ꌽ侮椴쉒牏䅙쉑䠷獣뾻쉌卨啖痂窿湯⭁㌭汧橧⍣听坟塘꥞乷䦬稱칄爪瑑ㅹ顙㯂컂쉢潀䅖礽쉚㗃⬴ꇂ硧ォ案⑌⚥츰䐵♟歌┤琵㙤烂</w:t>
      </w:r>
      <w:r>
        <w:rPr/>
        <w:t>ꖵ⍖</w:t>
      </w:r>
      <w:r>
        <w:rPr/>
        <w:t>Ᵽ</w:t>
      </w:r>
      <w:r>
        <w:rPr/>
        <w:t>燂燂掩ꍔ⹬┭煾瓂悩㙸㝀焪뼲揂곂䏂湁嘯긭參呇楁汩칫␰桍╣䙦겏</w:t>
      </w:r>
      <w:r>
        <w:rPr/>
        <w:t>ꖩ</w:t>
      </w:r>
      <w:r>
        <w:rPr/>
        <w:t>㜳㗂煈呅侣濎䕘晑睩啫ꅴ硬⹈䝊㗂輷䨩〺껂㔰⧂쉲걲㕴⍓⬺㩣櫂뼻쉀⩖♵䡞</w:t>
      </w:r>
      <w:r>
        <w:rPr/>
        <w:t>ⷂ</w:t>
      </w:r>
      <w:r>
        <w:rPr/>
        <w:t>겱쉨䮣瓂</w:t>
      </w:r>
      <w:r>
        <w:rPr/>
        <w:t>ꤥ</w:t>
      </w:r>
      <w:r>
        <w:rPr/>
        <w:t>稪칡㭤㠳㡦䖡戬湵煢敮ꌪ④坄⾥⪡</w:t>
      </w:r>
      <w:r>
        <w:rPr/>
        <w:t>Ɑ</w:t>
      </w:r>
      <w:r>
        <w:rPr/>
        <w:t>汗䔽쉍ꅩ☤祫湑灔⏂伦⩉뭇⌦橥扢幥╔湆䓂⎡俎矍뭧䞮㥞쉨쉏ㅑ梿穐䱹䕌帯参䅊㙰⽩ꥺ曂中䭎偶쉁漵칹㵓䁟捒ォ䝩債㈶싂㥶昻싂싂䑇숺涩佊佴弳䥳숷㔤橭쉯匣ꌰ쉡奏쉈쉌뮿幡㝟顐爺恑䙍瀭仂攲䡐⩒么濂쵯縰楨슡숯㍲浦癗쉯⽭䝷딪礭瘴匶浉㕕긵㝞睺쉺淂䧂㬱入槂促</w:t>
      </w:r>
      <w:r>
        <w:rPr/>
        <w:t>⡔</w:t>
      </w:r>
      <w:r>
        <w:rPr/>
        <w:t>ꍦ</w:t>
      </w:r>
      <w:r>
        <w:rPr/>
        <w:t>ⴭ</w:t>
      </w:r>
      <w:r>
        <w:rPr/>
        <w:t>塬摋슡㥢䉩싂츭椨牴쉁쉫췎䀻㚩㞏临慄滂</w:t>
      </w:r>
      <w:r>
        <w:rPr/>
        <w:t>ꗂ</w:t>
      </w:r>
      <w:r>
        <w:rPr/>
        <w:t>쉖䰪걸ぺ癒</w:t>
      </w:r>
      <w:r>
        <w:rPr/>
        <w:t>ꕔ</w:t>
      </w:r>
      <w:r>
        <w:rPr/>
        <w:t>쉠畁堣卷㨽⎘乕⹅捍燂쉔祖⮩䖣䈺⤽嫂쉀䉏⹄뽢묯䨳頫椯垮恘毂ꅁ⩃嗃걺㷂⴯┳㡋⭅洹쉇䑺⚵㵓灥淂</w:t>
      </w:r>
      <w:r>
        <w:rPr/>
        <w:t>ꕁ</w:t>
      </w:r>
      <w:r>
        <w:rPr/>
        <w:t>딊灹⼫悵</w:t>
      </w:r>
      <w:r>
        <w:rPr/>
        <w:t>Ⳃ</w:t>
      </w:r>
      <w:r>
        <w:rPr/>
        <w:t>扅㍮株氹嚿㙩睧♋⹴㑇樤㙐婾䗂䕥牘녖吶㩠㡚</w:t>
      </w:r>
      <w:r>
        <w:rPr/>
        <w:t>ꔨ</w:t>
      </w:r>
      <w:r>
        <w:rPr/>
        <w:t>琻㘬놱ꌬ㈺䡘慪嗂浀垿汥主䵸䍱</w:t>
      </w:r>
      <w:r>
        <w:rPr/>
        <w:t>ⱕ</w:t>
      </w:r>
      <w:r>
        <w:rPr/>
        <w:t>년榏▵ꆩ娩䩁䅎汪싂獧쵬輳ꥣ꺏쉤╅礵쉺楇権坸冡쉱⪩捄獷塕奬橦杚</w:t>
      </w:r>
      <w:r>
        <w:rPr/>
        <w:t>ⴹ</w:t>
      </w:r>
      <w:r>
        <w:rPr/>
        <w:t>洶晭슥䷂쉭吥桶椪Ⓨ겏싂</w:t>
      </w:r>
      <w:r>
        <w:rPr/>
        <w:t>ꕲ</w:t>
      </w:r>
      <w:r>
        <w:rPr/>
        <w:t>硆穴剧䄪氣掩悩긪땥塖쉣</w:t>
      </w:r>
      <w:r>
        <w:rPr/>
        <w:t>꧂</w:t>
      </w:r>
      <w:r>
        <w:rPr/>
        <w:t>婠伬㴺♊쉤䒵䌥촮싃䥠⨰砽禬</w:t>
      </w:r>
      <w:r>
        <w:rPr/>
        <w:t>⢱</w:t>
      </w:r>
      <w:r>
        <w:rPr/>
        <w:t>恾⫂呌睷栲쉓䴩Ⓝ숩獷䡅矂䑵渪未潱硂⫂元㬬</w:t>
      </w:r>
      <w:r>
        <w:rPr/>
        <w:t>ꥁ</w:t>
      </w:r>
      <w:r>
        <w:rPr/>
        <w:t>湲䁠婂歪㉳噦┹噁洹⑥䀷뾩佐췂㉚Ⓜ㓃</w:t>
      </w:r>
      <w:r>
        <w:rPr/>
        <w:t>ⰶ</w:t>
      </w:r>
      <w:r>
        <w:rPr/>
        <w:t>哎䫂무䣎묺幒ꥸ猸䕮昻쉭捾⫃敹㕦⤵爭汎䱸當쉺</w:t>
      </w:r>
      <w:r>
        <w:rPr/>
        <w:t>ⵟ</w:t>
      </w:r>
      <w:r>
        <w:rPr/>
        <w:t>掱ꍧ䵨</w:t>
      </w:r>
      <w:r>
        <w:rPr/>
        <w:t>ꗎ</w:t>
      </w:r>
      <w:r>
        <w:rPr/>
        <w:t>쉉䘸딬暬痂わ杢攫쉱㧂ꥺ捰セ⹹</w:t>
      </w:r>
      <w:r>
        <w:rPr/>
        <w:t>⡀</w:t>
      </w:r>
      <w:r>
        <w:rPr/>
        <w:t>ㄲ癬浓楟겏쉚祍䕤个乞갥썣䨣稲弹뽙湉䙺硧壂潤殩㵹吣뭹ꇂ䓂〱쉐⽠婆떮걾䘴숣䷎⚱㵉䅞彗彳⑪쉾숭⌣숺긯姂㡞촫</w:t>
      </w:r>
      <w:r>
        <w:rPr/>
        <w:t>ꦬ</w:t>
      </w:r>
      <w:r>
        <w:rPr/>
        <w:t>䝬묱䓃숭⌭颩</w:t>
      </w:r>
      <w:r>
        <w:rPr/>
        <w:t>꧂</w:t>
      </w:r>
      <w:r>
        <w:rPr/>
        <w:t>ち⑌䌥彠</w:t>
      </w:r>
      <w:r>
        <w:rPr/>
        <w:t>ⵂ</w:t>
      </w:r>
      <w:r>
        <w:rPr/>
        <w:t>娷㧂摪恰䌥〮䬪竂执슬段瑃䍋䉃쵁䭯㑎ꌣꅹ摹溱⸣⼸牁</w:t>
      </w:r>
      <w:r>
        <w:rPr/>
        <w:t>⠨</w:t>
      </w:r>
      <w:r>
        <w:rPr/>
        <w:t>轊炵</w:t>
      </w:r>
      <w:r>
        <w:rPr/>
        <w:t>ꤳ</w:t>
      </w:r>
      <w:r>
        <w:rPr/>
        <w:t>坦㇂柂恵䁍儭숨㑋轩╶숰橰堪썉墘◎攴䔴か㩉余걁␪⮵䊿咮䱏</w:t>
      </w:r>
      <w:r>
        <w:rPr/>
        <w:t>ⳃ</w:t>
      </w:r>
      <w:r>
        <w:rPr/>
        <w:t>쎩쉸佉⽏⸳乇偙┲쉈全琸놻ㅁ採깟</w:t>
      </w:r>
      <w:r>
        <w:rPr/>
        <w:t>ⵄ</w:t>
      </w:r>
      <w:r>
        <w:rPr/>
        <w:t>㍲た䅗䜣ㅸ穹㚡㪮츴䁆ꆩ⪩쵙嘰걫㉀䯂싂칳䌶⻎獦圮乞깶녞慡䰷䟃⎩싃긯⚩ꅾ䌤츯輵癆</w:t>
      </w:r>
      <w:r>
        <w:rPr/>
        <w:t>ꔫ</w:t>
      </w:r>
      <w:r>
        <w:rPr/>
        <w:t>ㄨ睚䚮㑥恱䗎숪</w:t>
      </w:r>
      <w:r>
        <w:rPr/>
        <w:t>ꔨ</w:t>
      </w:r>
      <w:r>
        <w:rPr/>
        <w:t>䣂쉧着䉋걧䶱곂䶵全額䵵楮⪬櫂砻婴㕰䁾幑㐷</w:t>
      </w:r>
      <w:r>
        <w:rPr/>
        <w:t>ꔨ</w:t>
      </w:r>
      <w:r>
        <w:rPr/>
        <w:t>榘帥䉂쵟쵺㋂긱体⬻㍆欲넦摸眬ꅒ</w:t>
      </w:r>
      <w:r>
        <w:rPr/>
        <w:t>ⱸ</w:t>
      </w:r>
      <w:r>
        <w:rPr/>
        <w:t>ꍈ慍⤤숣䀣⨷㌪숱쉺⹎⽅䡎渽⥐㡞町</w:t>
      </w:r>
      <w:r>
        <w:rPr/>
        <w:t>⠱</w:t>
      </w:r>
      <w:r>
        <w:rPr/>
        <w:t>䍂숲娫牢䴭刳湲慤凂恰ꅒ⯂㙸橬겘獩係슿夸㬫矂㉾绂ꌰ䍒捦㬵䘣␮㛂剳殩㖻攥秂怳倲ꥱ然䙋⸺敹瑏彀十䤭③䥀眪曍敺ꎏ垱搷⻂녯䥶村뾵쌲㥚녈</w:t>
      </w:r>
      <w:r>
        <w:rPr/>
        <w:t>ⶮ</w:t>
      </w:r>
      <w:r>
        <w:rPr/>
        <w:t>쉨㉴습⍮伺枱杯祹䣂ば숻敞儲㆘쉄⬩䁇䉀冘⑌歓棂䙵縊纥樳䶣挫煬〩ㅦ剌䱔呁卧㈴睔쉇⌰쉨硐츪껂吱牢幍슮眤乃㙷㑊縴庡</w:t>
      </w:r>
      <w:r>
        <w:rPr/>
        <w:t>ⱀ</w:t>
      </w:r>
      <w:r>
        <w:rPr/>
        <w:t>也㝣䘤汦挪〴摥⎱湬顇昪䲣䈻⮻</w:t>
      </w:r>
      <w:r>
        <w:rPr/>
        <w:t>⡭</w:t>
      </w:r>
      <w:r>
        <w:rPr/>
        <w:t>㷍㏂</w:t>
      </w:r>
      <w:r>
        <w:rPr/>
        <w:t>ꕸ</w:t>
      </w:r>
      <w:r>
        <w:rPr/>
        <w:t>녊轏矂幃顯憮</w:t>
      </w:r>
      <w:r>
        <w:rPr/>
        <w:t>⡍</w:t>
      </w:r>
      <w:r>
        <w:rPr/>
        <w:t>䧂手楸㩪瓂⩪⬪沵깈⩲㦻顥橧㡔묦㭮垿䔲㮏迂槂攮⑒〺䓃</w:t>
      </w:r>
      <w:r>
        <w:rPr/>
        <w:t>꧃</w:t>
      </w:r>
      <w:r>
        <w:rPr/>
        <w:t>禿㩏㵲攤䳍禩⑶</w:t>
      </w:r>
      <w:r>
        <w:rPr/>
        <w:t>ⴻ</w:t>
      </w:r>
      <w:r>
        <w:rPr/>
        <w:t>㙏싂깩</w:t>
      </w:r>
      <w:r>
        <w:rPr/>
        <w:t>ⰽ</w:t>
      </w:r>
      <w:r>
        <w:rPr/>
        <w:t>㑁</w:t>
      </w:r>
      <w:r>
        <w:rPr/>
        <w:t>ꥏ</w:t>
      </w:r>
      <w:r>
        <w:rPr/>
        <w:t>쉭畷㉞偺灱晢⽢轖熏⤱♓⽾숦珂顭乊䜻輺䢩ꍉ슩焲⩧䭗</w:t>
      </w:r>
      <w:r>
        <w:rPr/>
        <w:t>ⵏ</w:t>
      </w:r>
      <w:r>
        <w:rPr/>
        <w:t>彐仃浍╾㕧伪甹乶愰獺拂噟숩㉄煴券㑤乧긪㥴㭑㕌楈䔯瀲ꅬ戵砯⍌地曍☱쉯⹤澡</w:t>
      </w:r>
      <w:r>
        <w:rPr/>
        <w:t>ꥆ</w:t>
      </w:r>
      <w:r>
        <w:rPr/>
        <w:t>㍚쉶涏敹吸䥮ꇂ慕숨</w:t>
      </w:r>
      <w:r>
        <w:rPr/>
        <w:t>⡒</w:t>
      </w:r>
      <w:r>
        <w:rPr/>
        <w:t>婟濂匷繷轹橬쉚⩷뽉乞帬</w:t>
      </w:r>
      <w:r>
        <w:rPr/>
        <w:t>ꕠ</w:t>
      </w:r>
      <w:r>
        <w:rPr/>
        <w:t>换뭋㡯乃㏂㭕⾥擂ざ攲搨䝭搨桒ꍊ啷癚漷╮쉆刲欣</w:t>
      </w:r>
      <w:r>
        <w:rPr/>
        <w:t>ꕤ</w:t>
      </w:r>
      <w:r>
        <w:rPr/>
        <w:t>䣂武㩑楳晇敲</w:t>
      </w:r>
      <w:r>
        <w:rPr/>
        <w:t>Ⱙ</w:t>
      </w:r>
      <w:r>
        <w:rPr/>
        <w:t>呪恤摆怸呧믂䙥縦䂮㡅쌥琦숻㝎仃</w:t>
      </w:r>
      <w:r>
        <w:rPr/>
        <w:t>ⱞ</w:t>
      </w:r>
      <w:r>
        <w:rPr/>
        <w:t>櫂ꆵ⩷숴싃꺬歠瘣䥆⑊뭊姂椪佣䑩츥슩</w:t>
      </w:r>
      <w:r>
        <w:rPr/>
        <w:t>ⵟ</w:t>
      </w:r>
      <w:r>
        <w:rPr/>
        <w:t>䡫偉숷䭴䮥싍㟂娹숷灰⽩敕쉷䱵♄㕈䅁</w:t>
      </w:r>
      <w:r>
        <w:rPr/>
        <w:t>ꗂ</w:t>
      </w:r>
      <w:r>
        <w:rPr/>
        <w:t>敷犮祰䁡嗂䑆彶</w:t>
      </w:r>
      <w:r>
        <w:rPr/>
        <w:t>⡡</w:t>
      </w:r>
      <w:r>
        <w:rPr/>
        <w:t>祬頸</w:t>
      </w:r>
      <w:r>
        <w:rPr/>
        <w:t>ꕵ</w:t>
      </w:r>
      <w:r>
        <w:rPr/>
        <w:t>帲恄⫂煵䡶꥕묵⩦頣쉑䗂</w:t>
      </w:r>
      <w:r>
        <w:rPr/>
        <w:t>ⱡ</w:t>
      </w:r>
      <w:r>
        <w:rPr/>
        <w:t>싂⥈竂㝅</w:t>
      </w:r>
      <w:r>
        <w:rPr/>
        <w:t>⠭</w:t>
      </w:r>
      <w:r>
        <w:rPr/>
        <w:t>恭</w:t>
      </w:r>
      <w:r>
        <w:rPr/>
        <w:t>⡦</w:t>
      </w:r>
      <w:r>
        <w:rPr/>
        <w:t>㑩硍▿末獚䬭墿⎬䉫䪿桖䁪䙥㨸㑌潦䖡䌳</w:t>
      </w:r>
      <w:r>
        <w:rPr/>
        <w:t>⡑</w:t>
      </w:r>
      <w:r>
        <w:rPr/>
        <w:t>䬳歈䘹㏂뽾爥婙抵⎩ꅠ坐</w:t>
      </w:r>
      <w:r>
        <w:rPr/>
        <w:t>⵰</w:t>
      </w:r>
      <w:r>
        <w:rPr/>
        <w:t>⢿</w:t>
      </w:r>
      <w:r>
        <w:rPr/>
        <w:t>㒏㥍㨶獒併弯쉄숵</w:t>
      </w:r>
      <w:r>
        <w:rPr/>
        <w:t>⡄</w:t>
      </w:r>
      <w:r>
        <w:rPr/>
        <w:t>拎떵廍⩭␳乨橅</w:t>
      </w:r>
      <w:r>
        <w:rPr/>
        <w:t>⠨</w:t>
      </w:r>
      <w:r>
        <w:rPr/>
        <w:t>湱橺偦쉁쉧潬䇂恫燂奕㉑偀꥕숳壂穨睨</w:t>
      </w:r>
      <w:r>
        <w:rPr/>
        <w:t>⠪║</w:t>
      </w:r>
      <w:r>
        <w:rPr/>
        <w:t>㔩浳呪䛂睊〲</w:t>
      </w:r>
      <w:r>
        <w:rPr/>
        <w:t>ⰸ</w:t>
      </w:r>
      <w:r>
        <w:rPr/>
        <w:t>ㅕ慌⭤䅢奷劻</w:t>
      </w:r>
      <w:r>
        <w:rPr/>
        <w:t>⡪</w:t>
      </w:r>
      <w:r>
        <w:rPr/>
        <w:t>数牶⾵刳湮䏂牍ꥡ倭</w:t>
      </w:r>
      <w:r>
        <w:rPr/>
        <w:t>ꕺ</w:t>
      </w:r>
      <w:r>
        <w:rPr/>
        <w:t>桟捙쉲冡滍輮╏䰫偟咻眰䈴夳庻怦쵓㵣⤹掬弲䰩搮卥쉣싂딴</w:t>
      </w:r>
      <w:r>
        <w:rPr/>
        <w:t>ꕦ</w:t>
      </w:r>
      <w:r>
        <w:rPr/>
        <w:t>㵷牫</w:t>
      </w:r>
      <w:r>
        <w:rPr/>
        <w:t>ⴥ</w:t>
      </w:r>
      <w:r>
        <w:rPr/>
        <w:t>⾏</w:t>
      </w:r>
      <w:r>
        <w:rPr/>
        <w:t>ꕎ</w:t>
      </w:r>
      <w:r>
        <w:rPr/>
        <w:t>佁</w:t>
      </w:r>
      <w:r>
        <w:rPr/>
        <w:t>ⴤ</w:t>
      </w:r>
      <w:r>
        <w:rPr/>
        <w:t>䥰䝧䍘⼮䇍楨㕞橑瞘槂晱柂畾㔴摷⒬칥┥輤䕯弳熥쉔䍄㡧瘰戫┨琻娲♢畒䀬싂뇂㛂넥敆㣂숵䱂</w:t>
      </w:r>
      <w:r>
        <w:rPr/>
        <w:t>⠦</w:t>
      </w:r>
      <w:r>
        <w:rPr/>
        <w:t>쉬ꥸ䪬䱅⵫潌呓恑歫奁묨䎮䟂櫂敷顗捴㍮칏晴額㉸㊩縪㧂硌</w:t>
      </w:r>
      <w:r>
        <w:rPr/>
        <w:t>ⴹ</w:t>
      </w:r>
      <w:r>
        <w:rPr/>
        <w:t>楥숷썏䅇ꆿ쉸䀰轵싎橕숩㶩㝭戭繢硢싂䠤䝠栮⫂깡噺䵠楍䡃㜊䐰㭊䙰檮䋂㔮改剟쉗</w:t>
      </w:r>
      <w:r>
        <w:rPr/>
        <w:t>ꥑ</w:t>
      </w:r>
      <w:r>
        <w:rPr/>
        <w:t>칳䘸摟癠挪癯㉳쉈彐す煦쉵严戬瓂⨱杈䤫묭昴顒䩸䅣</w:t>
      </w:r>
      <w:r>
        <w:rPr/>
        <w:t>ꕄ</w:t>
      </w:r>
      <w:r>
        <w:rPr/>
        <w:t>ㅓ䀷Ⓜ呚殻⑩懂㉾吪伺╧湅灳光䥬쉹䐵䏂䢬䃂▿⚱╨䧃瀪㚮넭愲沣晓⧂沱㵘ぇ숦珂恠倥녱䄶쉒潆㙤츨䌺䮮歖噣슬</w:t>
      </w:r>
      <w:r>
        <w:rPr/>
        <w:t>⡎</w:t>
      </w:r>
      <w:r>
        <w:rPr/>
        <w:t>㣂䝔烂㕮䙣晫䉯쉦秂䥪쉧</w:t>
      </w:r>
      <w:r>
        <w:rPr/>
        <w:t>꧂⩷</w:t>
      </w:r>
      <w:r>
        <w:rPr/>
        <w:t>슘쉧〸㑅녧奪㪩檥歅⿎愤優㉺轘쉉祳㜩䀻穂劏畲姂숰ꅎ穹噧浤쉐䘷窥偉晧恤椱쉥</w:t>
      </w:r>
      <w:r>
        <w:rPr/>
        <w:t>ꕩ</w:t>
      </w:r>
      <w:r>
        <w:rPr/>
        <w:t>㎏쉩숥㑎㞿䲻久帯쉒灃場츲습楩곂</w:t>
      </w:r>
      <w:r>
        <w:rPr/>
        <w:t>⡾</w:t>
      </w:r>
      <w:r>
        <w:rPr/>
        <w:t>圪</w:t>
      </w:r>
      <w:r>
        <w:rPr/>
        <w:t>ⵊ</w:t>
      </w:r>
      <w:r>
        <w:rPr/>
        <w:t>告ꥬ쉔䅧㕎娯㧎츳⽎碮</w:t>
      </w:r>
      <w:r>
        <w:rPr/>
        <w:t>ꔩ</w:t>
      </w:r>
      <w:r>
        <w:rPr/>
        <w:t>槂뽔愯ꆬ㔯㚏顷䕾㜪㴪␦ㅔ捐㍆睦刬䆥깭祖⩂坳琺⩖싂穹䱊⼹䭢䅌긦㮱参⤩ꥨ䤥娦썪婕汴庡煓盂㨹䱇㵤咿놿劮䑐㤰䝅싂炿ꇂ⥟幔㵄㭋畉ヂ祾䲩頨瘨⻂쉳㩪쉘汫䑴界颣偟勂幇彴⤸灯佫瑃矂晵灥玘噯쉶煂䊏쉆煹ꆮ慖允䴮䘨ㅋ㍟㍀땟䅦揂숸獚㬪䥋쉠㔲곎ꌶ⥠쉲㐪穌噌㟂⌵ꅙ䀲嫃盂迂겥猤樮匰숹ㅔ숰뭰</w:t>
      </w:r>
      <w:r>
        <w:rPr/>
        <w:t>ⷂ</w:t>
      </w:r>
      <w:r>
        <w:rPr/>
        <w:t>碩⨥쵬矂畍朹坎湪砶⫂洤牨숪땊挲畚捸猤㡢넵硬䩦潯甸瑒⤩磎쉠䞘</w:t>
      </w:r>
      <w:r>
        <w:rPr/>
        <w:t>꤫</w:t>
      </w:r>
      <w:r>
        <w:rPr/>
        <w:t>伳搸䬸쵰瞵砽兡癏搨㕒숯婀⵾劥䡐⭸⭎塚䙏樫琱ㆬ偤⤲</w:t>
      </w:r>
      <w:r>
        <w:rPr/>
        <w:t>⢣</w:t>
      </w:r>
      <w:r>
        <w:rPr/>
        <w:t>㕆㡕顟䙊㔰䖘ꥶ</w:t>
      </w:r>
      <w:r>
        <w:rPr/>
        <w:t>⡩</w:t>
      </w:r>
      <w:r>
        <w:rPr/>
        <w:t>頨浒穂쉤䕲깅⹟痂㔲⦿⨳縳⹟㝞</w:t>
      </w:r>
      <w:r>
        <w:rPr/>
        <w:t>ꦬ</w:t>
      </w:r>
      <w:r>
        <w:rPr/>
        <w:t>숱楋楟垵噑櫂樳⸬稻圹⭏㛂娲い㍩㫂숯畟偳쉡겏쉇离ꥸ䝩嘽母圪癚</w:t>
      </w:r>
      <w:r>
        <w:rPr/>
        <w:t>ⷂ</w:t>
      </w:r>
      <w:r>
        <w:rPr/>
        <w:t>쉺⤬噁㴥瘸䞏</w:t>
      </w:r>
      <w:r>
        <w:rPr/>
        <w:t>ⱦ</w:t>
      </w:r>
      <w:r>
        <w:rPr/>
        <w:t>唳癷싂猣쉋桊㚩干㗂쉄䨱搲橹</w:t>
      </w:r>
      <w:r>
        <w:rPr/>
        <w:t>꧂</w:t>
      </w:r>
      <w:r>
        <w:rPr/>
        <w:t>숹兰㥗奮쉐㝶堵灴椵䁔䭌</w:t>
      </w:r>
      <w:r>
        <w:rPr/>
        <w:t>꧍</w:t>
      </w:r>
      <w:r>
        <w:rPr/>
        <w:t>掮뇂矂ꥯ洮숫쉲쌥爴쵀䶡冡亩㬰㝣牤哂뽫ꄬ⩥㎱깾卄浍</w:t>
      </w:r>
      <w:r>
        <w:rPr/>
        <w:t>ⱆ</w:t>
      </w:r>
      <w:r>
        <w:rPr/>
        <w:t>㢥䕓䕣滂㝕</w:t>
      </w:r>
      <w:r>
        <w:rPr/>
        <w:t>ꕹ</w:t>
      </w:r>
      <w:r>
        <w:rPr/>
        <w:t>칗特㞣쉗㖵</w:t>
      </w:r>
      <w:r>
        <w:rPr/>
        <w:t>ꥇ</w:t>
      </w:r>
      <w:r>
        <w:rPr/>
        <w:t>〴〺卵睙绂獾呐♌埃쌳搵㨶串䪣癆ꅪ뼨瑎㉡䡢祆㡯䵟扒㜻䈳ꥢ싂婀땟쉁䌪쉄</w:t>
      </w:r>
      <w:r>
        <w:rPr/>
        <w:t>ⷃ</w:t>
      </w:r>
      <w:r>
        <w:rPr/>
        <w:t>亿摮ㅸ㧂淂楦</w:t>
      </w:r>
      <w:r>
        <w:rPr/>
        <w:t>⠮</w:t>
      </w:r>
      <w:r>
        <w:rPr/>
        <w:t>圊㡅㌰噡㥶忎㕪㡑뭅朮揃ꍖ晍漨瑌婰슱用겵칭歬숻恆摞迎爽㮮婠奉䱂䡄晆┹䱱眹硟뽊㠮⹑彁湴恲</w:t>
      </w:r>
      <w:r>
        <w:rPr/>
        <w:t>꤭</w:t>
      </w:r>
      <w:r>
        <w:rPr/>
        <w:t>㔫⽥⭘畁娳뼴拍䩺⨰䥡쉁숮䧂顒䒱呚</w:t>
      </w:r>
      <w:r>
        <w:rPr/>
        <w:t>ꕎ</w:t>
      </w:r>
      <w:r>
        <w:rPr/>
        <w:t>슘䪣㐨⩶㶱剱숫皵歖晧䥉坭慒槂쵫婇卸㕅䨤칰丽췂怸뽉䍂㠪</w:t>
      </w:r>
      <w:r>
        <w:rPr/>
        <w:t>ⵟ</w:t>
      </w:r>
      <w:r>
        <w:rPr/>
        <w:t>光㩭琬剪숤츨숸ㅟ氽线䜽㡞쉞뼺⥭쉈牾믂㑍扚</w:t>
      </w:r>
      <w:r>
        <w:rPr/>
        <w:t>⡭</w:t>
      </w:r>
      <w:r>
        <w:rPr/>
        <w:t>轷䵎⼵礰楶㶩⿂盂〈</w:t>
      </w:r>
      <w:r>
        <w:rPr/>
        <w:t>⡤</w:t>
      </w:r>
      <w:r>
        <w:rPr/>
        <w:t>睬㵭勂淍</w:t>
      </w:r>
      <w:r>
        <w:rPr/>
        <w:t>Ⱶ</w:t>
      </w:r>
      <w:r>
        <w:rPr/>
        <w:t>滍⮵穆浑乢␰摂</w:t>
      </w:r>
      <w:r>
        <w:rPr/>
        <w:t>⠪</w:t>
      </w:r>
      <w:r>
        <w:rPr/>
        <w:t>갩儸쉎塾㔺␪㑳</w:t>
      </w:r>
      <w:r>
        <w:rPr/>
        <w:t>Ⲙ</w:t>
      </w:r>
      <w:r>
        <w:rPr/>
        <w:t>뭂</w:t>
      </w:r>
      <w:r>
        <w:rPr/>
        <w:t>ꦱ╯</w:t>
      </w:r>
      <w:r>
        <w:rPr/>
        <w:t>䐷䲱廂癣嘺</w:t>
      </w:r>
      <w:r>
        <w:rPr/>
        <w:t>ⱂ</w:t>
      </w:r>
      <w:r>
        <w:rPr/>
        <w:t>当丬⍠䅄䙆淂扈ꍃ⭎兕⫂㬭杴⩵⑷憻슥卬㵱珂긮塠䱄塈</w:t>
      </w:r>
      <w:r>
        <w:rPr/>
        <w:t>ꥑ</w:t>
      </w:r>
      <w:r>
        <w:rPr/>
        <w:t>䓃䁈恔牐猥⍧捺煾쉋坲顂䒩慠恺⵮睚偦灖쵬䔩쉡놥⍀㌭ꥯ灚</w:t>
      </w:r>
      <w:r>
        <w:rPr/>
        <w:t>ꕭ⥨</w:t>
      </w:r>
      <w:r>
        <w:rPr/>
        <w:t>丰武츭汯幦柂슻煓⍨Ⓧび숭㭯扅慠싂ㅀ䯂㪩</w:t>
      </w:r>
      <w:r>
        <w:rPr/>
        <w:t>Ⱶ</w:t>
      </w:r>
      <w:r>
        <w:rPr/>
        <w:t>쵙佘晏㥌奙쉯儰ꥫꌰ㡟抡䒘晞慦䈸捄亏桶唨⨥쉲桾┸䎡剑䱇</w:t>
      </w:r>
      <w:r>
        <w:rPr/>
        <w:t>ꔤ</w:t>
      </w:r>
      <w:r>
        <w:rPr/>
        <w:t>뭄汭꤮㆘朵㞱숺촰唦⑏檬䛃眵汅珂쵨㙎㛂飍</w:t>
      </w:r>
      <w:r>
        <w:rPr/>
        <w:t>⡫</w:t>
      </w:r>
      <w:r>
        <w:rPr/>
        <w:t>㌭亥壃쉆别攽兩㣃뭾绂⨯쉢⨵噑슡㌥吺䅋⽮硞싂쉌넮놥싂숬戩ꍴ儰싂䘦䔷⥞쉳컂䝀쉬愬걃⍧㝺京焰</w:t>
      </w:r>
      <w:r>
        <w:rPr/>
        <w:t>ⰻ</w:t>
      </w:r>
      <w:r>
        <w:rPr/>
        <w:t>圽嗂偨쉎椺</w:t>
      </w:r>
      <w:r>
        <w:rPr/>
        <w:t>ⵂ</w:t>
      </w:r>
      <w:r>
        <w:rPr/>
        <w:t>쵃慷㵌䶻奢昨깟敪㡫㌥严轲坋䤳乒匴</w:t>
      </w:r>
      <w:r>
        <w:rPr/>
        <w:t>Ⲯ</w:t>
      </w:r>
      <w:r>
        <w:rPr/>
        <w:t>ꔮ</w:t>
      </w:r>
      <w:r>
        <w:rPr/>
        <w:t>塮ꆡ磂卅슡均婑拂塀殣┻⩳幘轆浩奪㕕䝔슬㊏⹴쉍㥺ꥸ⌷犬掩甫⩨⩓盂唳녎灰僂ꍑ橐嗂䠮⩡㝕⍙总痍썬欽橨眸䤵喿䔥⩔浭⭏䕱䵐䉳礰䡩⬴攩㏂</w:t>
      </w:r>
      <w:r>
        <w:rPr/>
        <w:t>ꕨ</w:t>
      </w:r>
      <w:r>
        <w:rPr/>
        <w:t>ꅶ穄戶帱쉷改洲숶婚廂쉦框⩹彄ꅃ煒伫㵯쉱슏쏂⩁㕆係⺻䆩䱣숬穃輴婂껂뽫幗⻎㶻瘵轈塍쉰爺ꍾ熥땧獬⦬繠手쉊갲䁑焥梏</w:t>
      </w:r>
      <w:r>
        <w:rPr/>
        <w:t>ⱐ</w:t>
      </w:r>
      <w:r>
        <w:rPr/>
        <w:t>䊬硡掩痃╋汕摯䄫㵞焸⼺㩺쉍㙣쉀盎辮磂䝀뽥㘪晲슿儦䡔㍫朹</w:t>
      </w:r>
      <w:r>
        <w:rPr/>
        <w:t>ꤵ</w:t>
      </w:r>
      <w:r>
        <w:rPr/>
        <w:t>쉩</w:t>
      </w:r>
      <w:r>
        <w:rPr/>
        <w:t>⠻</w:t>
      </w:r>
      <w:r>
        <w:rPr/>
        <w:t>䙨灁迂求㉤槂湷顃숩䙈喱仂쉰輯╵轁</w:t>
      </w:r>
      <w:r>
        <w:rPr/>
        <w:t>ꤩ</w:t>
      </w:r>
      <w:r>
        <w:rPr/>
        <w:t>㵍뽌凃瘶뭏戭䍂츦싂砺⧂偄긊⤹汄ꅐ䍙漪敷㍶㢘輻☸䍟쉲</w:t>
      </w:r>
      <w:r>
        <w:rPr/>
        <w:t>Ⳃ</w:t>
      </w:r>
      <w:r>
        <w:rPr/>
        <w:t>听灕奣丰璡쌥瀥걩⩧繍㵃뮩攷で䂣呱垩㕫㕷ꌬ䌽</w:t>
      </w:r>
      <w:r>
        <w:rPr/>
        <w:t>ꦘ</w:t>
      </w:r>
      <w:r>
        <w:rPr/>
        <w:t>摩⬨眯싂噙쵉心쉞参祑싂呔䨹㶥슏㑭㘻㑾樻쵍昤樸뿂䱃⌬</w:t>
      </w:r>
      <w:r>
        <w:rPr/>
        <w:t>ꔲ</w:t>
      </w:r>
      <w:r>
        <w:rPr/>
        <w:t>ꅖ淂뭓⸭⤶塁㥲䁢䠰牭搦匯矂㎘䥸䟍婗䪩獴坲瑶숬䌸摨幣獯懃㥖焨洩捋䌦䊏싂琵榥溥쉸㣎顙汬䩭쉐瓂剫輣쉑</w:t>
      </w:r>
      <w:r>
        <w:rPr/>
        <w:t>ꦡ</w:t>
      </w:r>
      <w:r>
        <w:rPr/>
        <w:t>뭠䰤</w:t>
      </w:r>
      <w:r>
        <w:rPr/>
        <w:t>Ⱳ⡢</w:t>
      </w:r>
      <w:r>
        <w:rPr/>
        <w:t>뽉㭫쉋纘迂㵉⌷呈䝆㧂繫婎婹숱僂</w:t>
      </w:r>
      <w:r>
        <w:rPr/>
        <w:t>ⷂ</w:t>
      </w:r>
      <w:r>
        <w:rPr/>
        <w:t>㩠</w:t>
      </w:r>
      <w:r>
        <w:rPr/>
        <w:t>ꕶ</w:t>
      </w:r>
      <w:r>
        <w:rPr/>
        <w:t>묣䶘湺去㠵碏杍瞩捙剷ざ㝨楬敧偦㧂欫癇⦩◂䑫년浩⹩檮⥳卺啢但䵉쉡穆⌰꺱쉨昹⹌♲乆䶱渷</w:t>
      </w:r>
      <w:r>
        <w:rPr/>
        <w:t>ⶣ</w:t>
      </w:r>
      <w:r>
        <w:rPr/>
        <w:t>穰ぎ怲申圩⵱卮栽⩑汏⑚姂幄ヂ⴨卌潲呺숯潑毂浨</w:t>
      </w:r>
      <w:r>
        <w:rPr/>
        <w:t>ꕘ</w:t>
      </w:r>
      <w:r>
        <w:rPr/>
        <w:t>㦏佖輪〹吥呲㨭纬⼬㠷別</w:t>
      </w:r>
      <w:r>
        <w:rPr/>
        <w:t>ⴴ</w:t>
      </w:r>
      <w:r>
        <w:rPr/>
        <w:t>㴸瘣</w:t>
      </w:r>
      <w:r>
        <w:rPr/>
        <w:t>⠥⩵</w:t>
      </w:r>
      <w:r>
        <w:rPr/>
        <w:t>뭈猴싂㦣塴▩땾긺輺伩쉷唫넲쉢恲献桾ぬ䍤杳敨䛂䭶㧂儦噢㪬슥䉭ㆩ㤨쉄乢勂タ⽁숪⬭싂걢矂♗吪ꆩ㑸䑐숬佌搫捥</w:t>
      </w:r>
      <w:r>
        <w:rPr/>
        <w:t>ⰶ</w:t>
      </w:r>
      <w:r>
        <w:rPr/>
        <w:t>渭ぅ惎㡤䁡걺숳晣춏숮</w:t>
      </w:r>
      <w:r>
        <w:rPr/>
        <w:t>ꦏ</w:t>
      </w:r>
      <w:r>
        <w:rPr/>
        <w:t>쉂杺彭쉞걤䲮깴䟃ꍓ걳檮暏㉆䅠녃츴禘彟伯䵫걧繯报숮숰奩쉐へ</w:t>
      </w:r>
      <w:r>
        <w:rPr/>
        <w:t>ꤹ</w:t>
      </w:r>
      <w:r>
        <w:rPr/>
        <w:t>燂걚摍啳彳꺡疏</w:t>
      </w:r>
      <w:r>
        <w:rPr/>
        <w:t>ꕁ</w:t>
      </w:r>
      <w:r>
        <w:rPr/>
        <w:t>㝵캿啤䖻␩쉮䉇䕾⩸攳迂畠幆⏂싂䤱浐爱ㅔ暏题䵷ㅖ曂⬪硟埍⩳杲䍩숨幡칮⸨礣慎姂넮器兒椣䡏싂䧍䕑㉀潯쉞ꅋ帪</w:t>
      </w:r>
      <w:r>
        <w:rPr/>
        <w:t>ⱐ</w:t>
      </w:r>
      <w:r>
        <w:rPr/>
        <w:t>杁煔匰쉞湩恎⑶ㅾ瑪ꎘ䤰捰涩䕉煗</w:t>
      </w:r>
      <w:r>
        <w:rPr/>
        <w:t>ꥑ</w:t>
      </w:r>
      <w:r>
        <w:rPr/>
        <w:t>喻嘪䕮</w:t>
      </w:r>
      <w:r>
        <w:rPr/>
        <w:t>⡑</w:t>
      </w:r>
      <w:r>
        <w:rPr/>
        <w:t>떥㣂纡걠戳匲䩢</w:t>
      </w:r>
      <w:r>
        <w:rPr/>
        <w:t>ⵟ</w:t>
      </w:r>
      <w:r>
        <w:rPr/>
        <w:t>쉉⌫칬癏潋㐥숮슏쉰숶恕嘻砮亱竂⧂ꥮ⧂楒乡畚㙄唵伸숱⨺딲槂汋걗</w:t>
      </w:r>
      <w:r>
        <w:rPr/>
        <w:t>ⵚ</w:t>
      </w:r>
      <w:r>
        <w:rPr/>
        <w:t>獁⬦⽩슬稪</w:t>
      </w:r>
      <w:r>
        <w:rPr/>
        <w:t>ꔲ</w:t>
      </w:r>
      <w:r>
        <w:rPr/>
        <w:t>畳涏숽㥋㕲䥒敍⫂帰녌싎쉾깥⍶摈兑珃</w:t>
      </w:r>
      <w:r>
        <w:rPr/>
        <w:t>ꕶ</w:t>
      </w:r>
      <w:r>
        <w:rPr/>
        <w:t>㕍梩㥟䓂楀⸣嘸쉞㜽ꅈ슬⩌</w:t>
      </w:r>
      <w:r>
        <w:rPr/>
        <w:t>ⵤ</w:t>
      </w:r>
      <w:r>
        <w:rPr/>
        <w:t>湑⨶忂뽉쉍⤷⌻Ⓝ牡쉗圷슥䝷겡恍㔨㑭睒</w:t>
      </w:r>
      <w:r>
        <w:rPr/>
        <w:t>⣂</w:t>
      </w:r>
      <w:r>
        <w:rPr/>
        <w:t>彗潶䑉</w:t>
      </w:r>
      <w:r>
        <w:rPr/>
        <w:t>ⲱ</w:t>
      </w:r>
      <w:r>
        <w:rPr/>
        <w:t>迂숩䅓偰浉瑪쉞넴浥쉕䩦椫坓飂乩⨮</w:t>
      </w:r>
      <w:r>
        <w:rPr/>
        <w:t>⣃</w:t>
      </w:r>
      <w:r>
        <w:rPr/>
        <w:t>㘶冬䁑껂轙䐪乸木䤲煷䭂沵汧촊顏</w:t>
      </w:r>
      <w:r>
        <w:rPr/>
        <w:t>ⴥ</w:t>
      </w:r>
      <w:r>
        <w:rPr/>
        <w:t>爹噷슥偣䥤</w:t>
      </w:r>
      <w:r>
        <w:rPr/>
        <w:t>ꦥꕆ</w:t>
      </w:r>
      <w:r>
        <w:rPr/>
        <w:t>版㭭⨮䕉㩹汏⚏걐湰䁎欴썪쉣竂䌪厏䞡㗂⽺쉂悩䩣쵮䭕쉙㑉</w:t>
      </w:r>
      <w:r>
        <w:rPr/>
        <w:t>ꕒ</w:t>
      </w:r>
      <w:r>
        <w:rPr/>
        <w:t>㍁츭</w:t>
      </w:r>
      <w:r>
        <w:rPr/>
        <w:t>ⱪ</w:t>
      </w:r>
      <w:r>
        <w:rPr/>
        <w:t>顰숪</w:t>
      </w:r>
      <w:r>
        <w:rPr/>
        <w:t>⡲</w:t>
      </w:r>
      <w:r>
        <w:rPr/>
        <w:t>ꔹ</w:t>
      </w:r>
      <w:r>
        <w:rPr/>
        <w:t>⼴渹瓎嘪獴㝴</w:t>
      </w:r>
      <w:r>
        <w:rPr/>
        <w:t>ꕪ</w:t>
      </w:r>
      <w:r>
        <w:rPr/>
        <w:t>䕅딱</w:t>
      </w:r>
      <w:r>
        <w:rPr/>
        <w:t>ⷂ</w:t>
      </w:r>
      <w:r>
        <w:rPr/>
        <w:t>娳䜫⭭婡あ䓍矍㖥╪灴浹ꍬ䔪呒兖輪浫䙆⭔㥭慾仂㩗⿂㘲싂䵋楐㟂权␤촸挲㟂嗂䄭싂爰슿汤昦姃㑷</w:t>
      </w:r>
      <w:r>
        <w:rPr/>
        <w:t>ⴰ</w:t>
      </w:r>
      <w:r>
        <w:rPr/>
        <w:t>깺걖䅴嫂⍋䱃㔮㤰輶䡷楤</w:t>
      </w:r>
      <w:r>
        <w:rPr/>
        <w:t>ꥉ</w:t>
      </w:r>
      <w:r>
        <w:rPr/>
        <w:t>楊幵㵕扆牓珂挨伵䍙䭏䙂㏂䘬㥉厘飂橖慆䉠究쉉渱뭤癪⿂䌱硡塺汊䌫顂楴矃㩓塕畺쉖숷</w:t>
      </w:r>
      <w:r>
        <w:rPr/>
        <w:t>ⰴ⑶</w:t>
      </w:r>
      <w:r>
        <w:rPr/>
        <w:t>䦬扄焨㫂画╗</w:t>
      </w:r>
      <w:r>
        <w:rPr/>
        <w:t>ꤵ</w:t>
      </w:r>
      <w:r>
        <w:rPr/>
        <w:t>䝪埂恨桸禡飂湲⑂灩◃겏㤤⼷</w:t>
      </w:r>
      <w:r>
        <w:rPr/>
        <w:t>ꔶ</w:t>
      </w:r>
      <w:r>
        <w:rPr/>
        <w:t>琨䜦奯䆣瘥슏洲乬쌥쌱䜸▮塯恡⩤澏殩⥬⚡け㛎匳⚏儽㑀쉵㗂쉐쎡䍂뗂眥橯癓帰村⽊♠깮㑔갷㤴曂㭬睠煰䩊㦱獵抩䜫辥恞⪣囂澣㭏噚╫癵㝀珎䠣媩쵞㵸⬤䬷䅭ꥡ瀴㴶㕀匬佚⥤穦埂奔䤩㦡</w:t>
      </w:r>
      <w:r>
        <w:rPr/>
        <w:t>Ⳃ⢏</w:t>
      </w:r>
      <w:r>
        <w:rPr/>
        <w:t>扣慘㮣偲ꏂ眣쉖䵙皘䨰愪凂噤뇎㢏猪㞿㨯剞⭾恘䰬슡穬汮牅吵쵎䵴繸影佖⭄싂㡩㣍</w:t>
      </w:r>
      <w:r>
        <w:rPr/>
        <w:t>Ⳃ</w:t>
      </w:r>
      <w:r>
        <w:rPr/>
        <w:t>쉍偬깷칳㙃偡㚵뭵物䉤뽢␨㘯⭭땚䢻</w:t>
      </w:r>
      <w:r>
        <w:rPr/>
        <w:t>Ⲯ</w:t>
      </w:r>
      <w:r>
        <w:rPr/>
        <w:t>깉⥮捳殥䥉ꄦ梣態䓂㭁启汎숳ꍔ䚥䪻硎぀劥桬䗂㬶癏咡땞㖱丫䰵祎慚䊬ꇂ瀣剤㍥僂㉫瑃싂㭨숸뽮爰㣃⍗ꌳ颣⩗䱹칬本渺☳╶</w:t>
      </w:r>
      <w:r>
        <w:rPr/>
        <w:t>⢥</w:t>
      </w:r>
      <w:r>
        <w:rPr/>
        <w:t>槂楩窬䑢䶮婰塢枮恺佖参싂䈲䡍쉗슏䥷婑姂䠴쉘</w:t>
      </w:r>
      <w:r>
        <w:rPr/>
        <w:t>ꥎ</w:t>
      </w:r>
      <w:r>
        <w:rPr/>
        <w:t>䍣㞱晣㣎㍗⽅㑡捤♮啁㧂</w:t>
      </w:r>
      <w:r>
        <w:rPr/>
        <w:t>ⵊ</w:t>
      </w:r>
      <w:r>
        <w:rPr/>
        <w:t>溮갬뭏䊬ꆱ乇ざ游䥤偲ギ樺杅挰䭔摠䦿쉩</w:t>
      </w:r>
      <w:r>
        <w:rPr/>
        <w:t>ⱸ</w:t>
      </w:r>
      <w:r>
        <w:rPr/>
        <w:t>㭔</w:t>
      </w:r>
      <w:r>
        <w:rPr/>
        <w:t>ꕮ</w:t>
      </w:r>
      <w:r>
        <w:rPr/>
        <w:t>㕍繬晭슱潐쉎쉠쎣碩没⥍㑇쉞ㄦ卣ꥲ朮参影㝬慀㝃眫彶쉘煫⑶㢬</w:t>
      </w:r>
      <w:r>
        <w:rPr/>
        <w:t>ⰴ</w:t>
      </w:r>
      <w:r>
        <w:rPr/>
        <w:t>㘪떬⏂꥗狂恰㌭啈扱☶㝫灞㥑䏂䊣磂奫枻溩쵹係攰싂</w:t>
      </w:r>
      <w:r>
        <w:rPr/>
        <w:t>ⵢ</w:t>
      </w:r>
      <w:r>
        <w:rPr/>
        <w:t>ꍰ济䂵㍨啫⒥欻䬽⹂䕱㭶㉏숯截獹쉞䚩伸来兕愬깷뼷걉䩍獁㡤楾⥂㞿录輭敎</w:t>
      </w:r>
      <w:r>
        <w:rPr/>
        <w:t>Ⱞ</w:t>
      </w:r>
      <w:r>
        <w:rPr/>
        <w:t>쉈㢬桚䞿쉾깓戴上嗂숤䁦썒촷㏂坷䞿畯싂䭙ぉ伪㕅微硬䕀䵢컂쉳뽁爤녲슩䣂쉏棂硃㈷ꍇꅂ쉍䡦㍏㕡皩轣㠩䓂砩䁖◂⥠╶䑓⭆칥┲긵祡獸묮쉃桢䱟䩟쉧숪㥎쉳眪㵷걬爭彨暿䝭夣䵔걢</w:t>
      </w:r>
      <w:r>
        <w:rPr/>
        <w:t>ꕞ</w:t>
      </w:r>
      <w:r>
        <w:rPr/>
        <w:t>㍧㍶╚뼶灆玵䈸捗㩹听숹䔷㶩兔Ⓜ䠭쵍睯넱恢噄싂犿㩞轑剹煑亣㝴㜰㵚佬畬慧♡牄噄쉙⍎枮╥甪♓숪䙬쉄䭑쉄橺㙕䨦뿂仂欪䮩桬摪歙檥䧂</w:t>
      </w:r>
      <w:r>
        <w:rPr/>
        <w:t>⢡</w:t>
      </w:r>
      <w:r>
        <w:rPr/>
        <w:t>䂩畑숯恒熩⭸䞻</w:t>
      </w:r>
      <w:r>
        <w:rPr/>
        <w:t>ꥇ</w:t>
      </w:r>
      <w:r>
        <w:rPr/>
        <w:t>檻숥䃂䌳刳</w:t>
      </w:r>
      <w:r>
        <w:rPr/>
        <w:t>⠭</w:t>
      </w:r>
      <w:r>
        <w:rPr/>
        <w:t>潈平</w:t>
      </w:r>
      <w:r>
        <w:rPr/>
        <w:t>ⷂ</w:t>
      </w:r>
      <w:r>
        <w:rPr/>
        <w:t>㐴䘸洨硱䄲ꆿ塮乑偪㌵뽖땙焤䈳噙⮣갰桊婍沬쉔㕧煬䭴啎</w:t>
      </w:r>
      <w:r>
        <w:rPr/>
        <w:t>ꔭ</w:t>
      </w:r>
      <w:r>
        <w:rPr/>
        <w:t>긳桅㜱嗂捩</w:t>
      </w:r>
      <w:r>
        <w:rPr/>
        <w:t>⡖</w:t>
      </w:r>
      <w:r>
        <w:rPr/>
        <w:t>껂ヂ䞣⨥田前숬坕䍍쉄쉩十♁⩋䭥あ⩋㤦⑔䵤䐳싂汯彫</w:t>
      </w:r>
      <w:r>
        <w:rPr/>
        <w:t>Ɒ</w:t>
      </w:r>
      <w:r>
        <w:rPr/>
        <w:t>煍⌺쉸燂</w:t>
      </w:r>
      <w:r>
        <w:rPr/>
        <w:t>ꥁ</w:t>
      </w:r>
      <w:r>
        <w:rPr/>
        <w:t>噚塨犥晈庥亥抬甪拂㬰参숨</w:t>
      </w:r>
      <w:r>
        <w:rPr/>
        <w:t>꧂⹨</w:t>
      </w:r>
      <w:r>
        <w:rPr/>
        <w:t>䫂穗㡧䶩换㨸䡾㗂ꥠ⺬䩚딺슘乣뭄䜳當쉉꥕슮泂</w:t>
      </w:r>
      <w:r>
        <w:rPr/>
        <w:t>ⵐ</w:t>
      </w:r>
      <w:r>
        <w:rPr/>
        <w:t>뽀㝰슡佗摗楯却䯂匣橞⾩䲡䭃摘單䝵䈭䃎ㅦ⩶䰦┷顨楢ꅯ砯⍷</w:t>
      </w:r>
      <w:r>
        <w:rPr/>
        <w:t>Ⳃ⨥⍢</w:t>
      </w:r>
      <w:r>
        <w:rPr/>
        <w:t>따泂兄숲畡숶䐰瑙䓃숤硇⏂⼷⽸硯疩</w:t>
      </w:r>
      <w:r>
        <w:rPr/>
        <w:t>ꥒ</w:t>
      </w:r>
      <w:r>
        <w:rPr/>
        <w:t>ꍔ㩄剐橢獤㡸깏숰꥞畍并瑠㭙傮公楅扆甸礫⤴幭㋂穬칰㑯噦匲硐䧎㍠璡囂⑈숲杸䉟╠卶⵪斣숴ꍧ栤</w:t>
      </w:r>
      <w:r>
        <w:rPr/>
        <w:t>ꤰ</w:t>
      </w:r>
      <w:r>
        <w:rPr/>
        <w:t>쉕潍⩵捈穉㮘〫⨲皥숸㝩␨</w:t>
      </w:r>
      <w:r>
        <w:rPr/>
        <w:t>ꖮ</w:t>
      </w:r>
      <w:r>
        <w:rPr/>
        <w:t>칦奴捈強䲥䨫从桠卨墱椥傻眽㘶彅㦻䵨渨䩕牞硷</w:t>
      </w:r>
      <w:r>
        <w:rPr/>
        <w:t>⡒</w:t>
      </w:r>
      <w:r>
        <w:rPr/>
        <w:t>湶쉫쉲㡀쵴䑺䙲ㅧ뇂皵㩡숭쉂瀫갱㒩싂獺䝹狂傿剙⩒くꄺ쉬嗃쉶ꅅ剱婌싂</w:t>
      </w:r>
      <w:r>
        <w:rPr/>
        <w:t>ⱹ</w:t>
      </w:r>
      <w:r>
        <w:rPr/>
        <w:t>쉟ヂ塙쉫갨礽딯瘺쉫揂</w:t>
      </w:r>
      <w:r>
        <w:rPr/>
        <w:t>꧍</w:t>
      </w:r>
      <w:r>
        <w:rPr/>
        <w:t>塗㵍畓皥䋎숪畉垩娲</w:t>
      </w:r>
      <w:r>
        <w:rPr/>
        <w:t>ⶱ</w:t>
      </w:r>
      <w:r>
        <w:rPr/>
        <w:t>怮㩳⹂歧瀤쉦䱆側⏂⩪兦乫晷繀怪潱㘩䙉福쉈㭶睍轩塃␫牁啶</w:t>
      </w:r>
      <w:r>
        <w:rPr/>
        <w:t>ⰹ</w:t>
      </w:r>
      <w:r>
        <w:rPr/>
        <w:t>凂쵔㗂곍곃䳂䴰䝤強䙓廂칪㷂뽋㮘숰䵤䙌⦿庩杣ㅮ朹书竂䏂㉔繎</w:t>
      </w:r>
      <w:r>
        <w:rPr/>
        <w:t>Ⱪ</w:t>
      </w:r>
      <w:r>
        <w:rPr/>
        <w:t>掩⎡⭥呶〽䙰</w:t>
      </w:r>
      <w:r>
        <w:rPr/>
        <w:t>ⵊ</w:t>
      </w:r>
      <w:r>
        <w:rPr/>
        <w:t>㘭쵏뽉습剢䝑睦㊥㝐縭廃䘰拂넸</w:t>
      </w:r>
      <w:r>
        <w:rPr/>
        <w:t>ꥅ</w:t>
      </w:r>
      <w:r>
        <w:rPr/>
        <w:t>숣㉮쉾曂ꅇ焊싍䈸繄侮䵧彩䵦⺏㬩</w:t>
      </w:r>
      <w:r>
        <w:rPr/>
        <w:t>ⱸ</w:t>
      </w:r>
      <w:r>
        <w:rPr/>
        <w:t>㚣츪䑮⍏♓䕋␸㇂╢</w:t>
      </w:r>
      <w:r>
        <w:rPr/>
        <w:t>ꗂ</w:t>
      </w:r>
      <w:r>
        <w:rPr/>
        <w:t>牚幬擂嘻轱㇂硸⩢漲깩總䛂</w:t>
      </w:r>
      <w:r>
        <w:rPr/>
        <w:t>ⴺ</w:t>
      </w:r>
      <w:r>
        <w:rPr/>
        <w:t>싂勃渱濂䪣⼴彖影습弤쏍ꌹ㭊甲燂敡歘ꍓ顒攸⥈湹걤㥫杫뗂습欵뽶砬䊬噎㥧⥠潵曂痂瞱侩</w:t>
      </w:r>
      <w:r>
        <w:rPr/>
        <w:t>Ɐ</w:t>
      </w:r>
      <w:r>
        <w:rPr/>
        <w:t>癙ㅗ䬨䴶朵숬䄪颏䠻䊏焴쉣顋䕔搰䲱쌸㴳㘵癬깎⻂⮿㭐䁂㧂썡떡祴呎䱏䅌凃␱㍮擂娺싂䑠晚⿂欸뽰⥕⛂湈♚甽㉏湔쉚头뾡녏ꌱ睚反䊩䡔渰뭾땥乌類猱穉䐬깨瞿䦥奉싂痂堻쉔⚘漲榿겣촯淎奈椥敄ꅙ땢ꌹ␪呐⽉䧍㈦⹢㝂瀪╃</w:t>
      </w:r>
      <w:r>
        <w:rPr/>
        <w:t>ⵏ</w:t>
      </w:r>
      <w:r>
        <w:rPr/>
        <w:t>禬砦㪏䁟〪畮畔瑏颡浤乇窏싂搰䗂쉾⽣扞丯㤮㌦</w:t>
      </w:r>
      <w:r>
        <w:rPr/>
        <w:t>ⱬ</w:t>
      </w:r>
      <w:r>
        <w:rPr/>
        <w:t>ꥎ</w:t>
      </w:r>
      <w:r>
        <w:rPr/>
        <w:t>〭掮쉅ㄲ▵旍숸博特겱쉈㙯ꌵま㬸暬숵⿂㐦幆乹暵ꎣわ楎輶榘</w:t>
      </w:r>
      <w:r>
        <w:rPr/>
        <w:t>⢬</w:t>
      </w:r>
      <w:r>
        <w:rPr/>
        <w:t>獙딷殮䄥娥⩞䍈䅘辩睓땩㙞繄䜯ꏂ瑎슘깐惂㊬격摕䒵묤⍞杹浶䴷浠浔甸䉏쵘숳種䉢㤰䭥䀶숣煷窘슡㑎㷃⸭灁㍤䈺䙧⽟뿍䇂呱奯歶员佧쉲㮏癌桩並匽杈欯慧쉞禩暘㝸뽍瑒礪癗顚㦿㌳칗쉌䎩䀽晗爬ㅏ䊬┬ヂィꅪꅦ伸晷䱪㝷㈩䒱狂䟂⭨牉噄숹憮▩뼽칱類澵瑣숨東㪡ば㵤幗坯㑪年䀥珂</w:t>
      </w:r>
      <w:r>
        <w:rPr/>
        <w:t>ⲵ</w:t>
      </w:r>
      <w:r>
        <w:rPr/>
        <w:t>껂쉒即輫쎮쉆㙓捳쉐砣砬</w:t>
      </w:r>
      <w:r>
        <w:rPr/>
        <w:t>꤬⍑</w:t>
      </w:r>
      <w:r>
        <w:rPr/>
        <w:t>Ⱡ</w:t>
      </w:r>
      <w:r>
        <w:rPr/>
        <w:t>低㡦夫助</w:t>
      </w:r>
      <w:r>
        <w:rPr/>
        <w:t>ⵟꕪ</w:t>
      </w:r>
      <w:r>
        <w:rPr/>
        <w:t>녬☸䤱顪껃彪噑塂쉎㔳䄥</w:t>
      </w:r>
      <w:r>
        <w:rPr/>
        <w:t>꧂</w:t>
      </w:r>
      <w:r>
        <w:rPr/>
        <w:t>癫</w:t>
      </w:r>
      <w:r>
        <w:rPr/>
        <w:t>ꔣ</w:t>
      </w:r>
      <w:r>
        <w:rPr/>
        <w:t>䱓咮䓂垻㐥泂䥥偵숲䝤廂땦㨻㵌娷䥥춡뮬捖㜱戻搱숪</w:t>
      </w:r>
      <w:r>
        <w:rPr/>
        <w:t>ꦣ</w:t>
      </w:r>
      <w:r>
        <w:rPr/>
        <w:t>甮䤫</w:t>
      </w:r>
      <w:r>
        <w:rPr/>
        <w:t>ꖱ</w:t>
      </w:r>
      <w:r>
        <w:rPr/>
        <w:t>⽫潕瑎癁欶ㅱ쉞㙐漴带穟琵汅㭅㤥佈旂壃惍ㅑꥨ㥀䠤垻祁㙒塨䑔吴煞畘㴰撘⨻뮱넶灆㎱</w:t>
      </w:r>
      <w:r>
        <w:rPr/>
        <w:t>ꖻ</w:t>
      </w:r>
      <w:r>
        <w:rPr/>
        <w:t>䄮ㅉ⤰넬潳츮沩敭ꅥ坲ㅰ䈫㝍ꅭ뮿</w:t>
      </w:r>
      <w:r>
        <w:rPr/>
        <w:t>ꔨ</w:t>
      </w:r>
      <w:r>
        <w:rPr/>
        <w:t>祠</w:t>
      </w:r>
      <w:r>
        <w:rPr/>
        <w:t>ⵅ</w:t>
      </w:r>
      <w:r>
        <w:rPr/>
        <w:t>썾婲</w:t>
      </w:r>
      <w:r>
        <w:rPr/>
        <w:t>ⱃ</w:t>
      </w:r>
      <w:r>
        <w:rPr/>
        <w:t>쉊条彡</w:t>
      </w:r>
      <w:r>
        <w:rPr/>
        <w:t>ⴴ</w:t>
      </w:r>
      <w:r>
        <w:rPr/>
        <w:t>浭♗①쉁䡥䥪㙊䑯㋍䀪瑌匨扄슘쉸㛂쉪迂㐸楟奭㝑效㑗㝡顈숣ぢ圲꧎䱕穉</w:t>
      </w:r>
      <w:r>
        <w:rPr/>
        <w:t>꧂</w:t>
      </w:r>
      <w:r>
        <w:rPr/>
        <w:t>獳⨣䦏偭⸩⎬숺祟㵋兑</w:t>
      </w:r>
      <w:r>
        <w:rPr/>
        <w:t>ꔊ</w:t>
      </w:r>
      <w:r>
        <w:rPr/>
        <w:t>䫂晢㍨╢땂桐顙</w:t>
      </w:r>
      <w:r>
        <w:rPr/>
        <w:t>Ⱖ</w:t>
      </w:r>
      <w:r>
        <w:rPr/>
        <w:t>뽪䠱ꍰ䣎</w:t>
      </w:r>
      <w:r>
        <w:rPr/>
        <w:t>⠺</w:t>
      </w:r>
      <w:r>
        <w:rPr/>
        <w:t>窿긫湫愲㴭⑙潟䠸浩晭땭睆췂⩄䱙堪癅㡟싎⽸挱슩⥔싂係㥏㈺愹漻捆䍬ꇂ쵥奮呧䟃熘坔촪歩⩙ꥹ⭌喥卧㎏䈺塹㗂桺㈲곂㵔歇쉶此쉞䢵㎘썂</w:t>
      </w:r>
      <w:r>
        <w:rPr/>
        <w:t>ꕖ</w:t>
      </w:r>
      <w:r>
        <w:rPr/>
        <w:t>兀橁杅䙘</w:t>
      </w:r>
      <w:r>
        <w:rPr/>
        <w:t>ⷎ</w:t>
      </w:r>
      <w:r>
        <w:rPr/>
        <w:t>䑇䠩뇂挭㜳⩖㨫佰卞顁㉤䁧쉆抮瘩칍ぇ㥕쉭夶瑾敯兓갮横쉊挩㌫廂漩拂仂摰㔤畄湎橎땷欮㑰恆꺣博噬畖扈㧂䙹杵轑싂䜴猣硏眷き쉖ꄣ䈤削䫂绂䖥啎瀺긪䅾숫䕈</w:t>
      </w:r>
      <w:r>
        <w:rPr/>
        <w:t>ⶻ</w:t>
      </w:r>
      <w:r>
        <w:rPr/>
        <w:t>쌰㥸ꍋ쉉璥磂㋂窡恅⧂晣쉙䲿惂㩟倬敮⵫儶剦┥桖機㐪恭슏숺캥債㘪㑤</w:t>
      </w:r>
      <w:r>
        <w:rPr/>
        <w:t>ⷂ</w:t>
      </w:r>
      <w:r>
        <w:rPr/>
        <w:t>汞꺬䅑楉㚬䀳㩏┱</w:t>
      </w:r>
      <w:r>
        <w:rPr/>
        <w:t>ⵁ</w:t>
      </w:r>
      <w:r>
        <w:rPr/>
        <w:t>䭃䉱玱噁户塍摈㝵䌶杖摎飂</w:t>
      </w:r>
      <w:r>
        <w:rPr/>
        <w:t>⠭</w:t>
      </w:r>
      <w:r>
        <w:rPr/>
        <w:t>敪쉲橑痂⩒振䨷癥䳂㕏</w:t>
      </w:r>
      <w:r>
        <w:rPr/>
        <w:t>ꤺ</w:t>
      </w:r>
      <w:r>
        <w:rPr/>
        <w:t>冮焱奷숪쉙爪浙꺬浍숫䅫漬佯瘬垩幡江╷⥒뾱凂㵯祎捖숹桘쉡⨥걵묫</w:t>
      </w:r>
      <w:r>
        <w:rPr/>
        <w:t>ꥅ</w:t>
      </w:r>
      <w:r>
        <w:rPr/>
        <w:t>깋儽뭄슻橗㭦⥆煉堫幅땈傿</w:t>
      </w:r>
      <w:r>
        <w:rPr/>
        <w:t>ⰰ</w:t>
      </w:r>
      <w:r>
        <w:rPr/>
        <w:t>넫穩づꍹ橨┬㝟澘慆䄳旎⽬땇奏쉢兰ꌫ㡱䩒䱏县㕣憏携匩⯂䀶卋敹朸飂䕨⻂咏딣睧轑䡒⒩椪녣㭇</w:t>
      </w:r>
      <w:r>
        <w:rPr/>
        <w:t>ꥀ</w:t>
      </w:r>
      <w:r>
        <w:rPr/>
        <w:t>唣㨮穋⥴㪿슘㨤幰渪䌲烂걡쵗쉕쉍</w:t>
      </w:r>
      <w:r>
        <w:rPr/>
        <w:t>ꕡ</w:t>
      </w:r>
      <w:r>
        <w:rPr/>
        <w:t>㔹䧂</w:t>
      </w:r>
      <w:r>
        <w:rPr/>
        <w:t>Ⳃ</w:t>
      </w:r>
      <w:r>
        <w:rPr/>
        <w:t>䕒乐䬸㕫ガ䝦숪卭灂浏瑩牸橖噄⹫轠轃嗂䝠숭㘣枩癉䖡숽쉭晊쉚櫂䡘㍳쉏戶柂䴵挶뼬䈹ꍯ䆱㡋믂䕎</w:t>
      </w:r>
      <w:r>
        <w:rPr/>
        <w:t>ⵌ</w:t>
      </w:r>
      <w:r>
        <w:rPr/>
        <w:t>卯㕕樽䌥㣂</w:t>
      </w:r>
      <w:r>
        <w:rPr/>
        <w:t>ꔬ</w:t>
      </w:r>
      <w:r>
        <w:rPr/>
        <w:t>䬣▿侩碡㞮在幱奵☥ꇂ愤㨪</w:t>
      </w:r>
      <w:r>
        <w:rPr/>
        <w:t>ꥍ</w:t>
      </w:r>
      <w:r>
        <w:rPr/>
        <w:t>娺秂癒䨭</w:t>
      </w:r>
      <w:r>
        <w:rPr/>
        <w:t>⠬</w:t>
      </w:r>
      <w:r>
        <w:rPr/>
        <w:t>㩫恘睐숷䋃</w:t>
      </w:r>
      <w:r>
        <w:rPr/>
        <w:t>⡘</w:t>
      </w:r>
      <w:r>
        <w:rPr/>
        <w:t>䠩▩습橋싂繧穪汀싂싂杵㡔ꅥ</w:t>
      </w:r>
      <w:r>
        <w:rPr/>
        <w:t>ꤱ</w:t>
      </w:r>
      <w:r>
        <w:rPr/>
        <w:t>兀䱍</w:t>
      </w:r>
      <w:r>
        <w:rPr/>
        <w:t>⡡</w:t>
      </w:r>
      <w:r>
        <w:rPr/>
        <w:t>氭畐帱晰呞䧂㩱殡䰹⍩洽呉╠䉊㬻걠쉶㴣䋂㵡꺏</w:t>
      </w:r>
      <w:r>
        <w:rPr/>
        <w:t>ꗃ</w:t>
      </w:r>
      <w:r>
        <w:rPr/>
        <w:t>楎槂姂摾䍔燂쉾슩䛂⩡⸽⭲뽦긬彯㝃쉶</w:t>
      </w:r>
      <w:r>
        <w:rPr/>
        <w:t>ⱋ</w:t>
      </w:r>
      <w:r>
        <w:rPr/>
        <w:t>幬䚥⩆♯츳礶䀤떣㩥㍎批削⭬䂣匨⭳㑌喘㭦辵棂ㄮ쉂怹싂焱䏂䬣ㅺ쵳뽢㥳瘶嗂坁坚㞡㔫渥潍穒歓㴯</w:t>
      </w:r>
      <w:r>
        <w:rPr/>
        <w:t>⣂</w:t>
      </w:r>
      <w:r>
        <w:rPr/>
        <w:t>当榱쉾䍇癎싂㉑凂숪歇ㄳ䐶促⎿ꌮ䄽夊쉳疩泂꧎䬬獭䉨狂ㅟ〱쉶䍑싂쉐딥犻塎顤썃㴻块㉷쌮쉙␩⩎쉹㭐儻祐쉐ゥ숥捐憮춻☨湑숣싂楓ꍐ캿</w:t>
      </w:r>
      <w:r>
        <w:rPr/>
        <w:t>ⱏ╬</w:t>
      </w:r>
      <w:r>
        <w:rPr/>
        <w:t>浅嚏ꥣ캿싂㵵숵㵫彐繙根櫍␲昬뼷촫ꅦ瑉牂䪿汎</w:t>
      </w:r>
      <w:r>
        <w:rPr/>
        <w:t>ꤦ</w:t>
      </w:r>
      <w:r>
        <w:rPr/>
        <w:t>䁩濂촴咡晍㝠慚灕㝷䥈態穅䝧</w:t>
      </w:r>
      <w:r>
        <w:rPr/>
        <w:t>Ⱳ</w:t>
      </w:r>
      <w:r>
        <w:rPr/>
        <w:t>楃⑧氯吲㚱䵲䭀穠唲㡭䱄⫂睬䇂④ㅆ慲氤㐹帵恀摟쉌喬⏂摑쉙</w:t>
      </w:r>
      <w:r>
        <w:rPr/>
        <w:t>ꤳ</w:t>
      </w:r>
      <w:r>
        <w:rPr/>
        <w:t>䙕繲瑧䵢⨩숪기묽灊煇䍸뭘彺╎뽬䀪㪏昽攽䮵彁䙓恟繡枥쉃样쵭숲㖱ꅍ掮䴳</w:t>
      </w:r>
      <w:r>
        <w:rPr/>
        <w:t>꧂</w:t>
      </w:r>
      <w:r>
        <w:rPr/>
        <w:t>㐱</w:t>
      </w:r>
      <w:r>
        <w:rPr/>
        <w:t>ꕔ</w:t>
      </w:r>
      <w:r>
        <w:rPr/>
        <w:t>쵥攪婧싂卺깟㬱䴫⭓䁑⸭痂췂㒬쉡㌪⼰䚥ꍓ쉗倪奃⚵슩䎱╖扄常轉琨぀㩅㠱겘轟쉎牪㩮灆⵸彣⨲긺熣桖湥湬橫⴯前氩吻⬺㕯</w:t>
      </w:r>
      <w:r>
        <w:rPr/>
        <w:t>ꔷ</w:t>
      </w:r>
      <w:r>
        <w:rPr/>
        <w:t>捊㌴䩨佞噊뭧쉤뽒浡迂숱恖吰䧂츰䙬䦡⚮㢻䱭䭍洩㑍夯廎⧂斣弸䡑슬⛂㩢숪璿启损썓央습䧂䍮䉧歃輭쵪囍婷刪</w:t>
      </w:r>
      <w:r>
        <w:rPr/>
        <w:t>ꤸ</w:t>
      </w:r>
      <w:r>
        <w:rPr/>
        <w:t>煁♓噚繞䈰⨽灀癧껂㓂갤汵쉺䝮㎬佟澵</w:t>
      </w:r>
      <w:r>
        <w:rPr/>
        <w:t>⠯</w:t>
      </w:r>
      <w:r>
        <w:rPr/>
        <w:t>㖬ぶ쉬␲䱚䵄썷檿쉠</w:t>
      </w:r>
      <w:r>
        <w:rPr/>
        <w:t>ⰷ</w:t>
      </w:r>
      <w:r>
        <w:rPr/>
        <w:t>숺놿땨惂噦</w:t>
      </w:r>
      <w:r>
        <w:rPr/>
        <w:t>ⵁ</w:t>
      </w:r>
      <w:r>
        <w:rPr/>
        <w:t>ꍀ䩩䕱꺣劣쉲㩕䕾썕婦熻ヂ⩚礹㟃煚␻怫㮡슏剮晵♵쉬怰湚⥫䅐䙷浍獓彵쉲㈱顄싃圬渲奾汮漯灸奾ꅨ⸰牁㉕癳潸䅞㑈뼤住㩕㉑⩴硂⌬噡䒱熡⽓♌未㴽캡숸숯䩟쉫㡙氭䵹吹倽㩘ꌷ扚㡠璘琪戹⑳</w:t>
      </w:r>
      <w:r>
        <w:rPr/>
        <w:t>Ⳃ</w:t>
      </w:r>
      <w:r>
        <w:rPr/>
        <w:t>숺擂攱㌥䵰㇂㉇䱬癍㵥⸬</w:t>
      </w:r>
      <w:r>
        <w:rPr/>
        <w:t>ꖱ</w:t>
      </w:r>
      <w:r>
        <w:rPr/>
        <w:t>뭷顤劵딦䥁䑨넦⩹묷㙵┺坎쉏㵐偎斣敔樲楉쉺愤盂爥䩉㔮⨲㥮ꌺ⽅堫㈵怯畐㡷歒牆</w:t>
      </w:r>
      <w:r>
        <w:rPr/>
        <w:t>ꤳ</w:t>
      </w:r>
      <w:r>
        <w:rPr/>
        <w:t>㍉⍵灱繫㗂〩䴭婇♟摣幞䰦恁⻂桭榡⽠</w:t>
      </w:r>
      <w:r>
        <w:rPr/>
        <w:t>⠬⑦</w:t>
      </w:r>
      <w:r>
        <w:rPr/>
        <w:t>ⴹ</w:t>
      </w:r>
      <w:r>
        <w:rPr/>
        <w:t>牷坱搽含⍉⪘乔</w:t>
      </w:r>
      <w:r>
        <w:rPr/>
        <w:t>Ɑ</w:t>
      </w:r>
      <w:r>
        <w:rPr/>
        <w:t>畕䀭契䘴獕쉍슩㑔</w:t>
      </w:r>
      <w:r>
        <w:rPr/>
        <w:t>⠮</w:t>
      </w:r>
      <w:r>
        <w:rPr/>
        <w:t>牳煁䝕깣撩䕈偞伣唻呧숰悱故⤯佞䔩ꅹ숴⩌⩴䝰楯⤰䕃畍깆浰䱄䵃칋㍠矂坔畮싂瑾싂䅒歚へ呦쏍彠뽸㕌⤰⩶渭䅵搰╔⩄棍砸䛂䅺櫂걨</w:t>
      </w:r>
      <w:r>
        <w:rPr/>
        <w:t>ⴊ⥘</w:t>
      </w:r>
      <w:r>
        <w:rPr/>
        <w:t>䲱</w:t>
      </w:r>
      <w:r>
        <w:rPr/>
        <w:t>ꖬ</w:t>
      </w:r>
      <w:r>
        <w:rPr/>
        <w:t>瑏ꅑ椥⩾칟䠴꧎㙭怦쉮呪瞘䕈愩걞㧂쎵쵭獥剾⨯쉫〫患쵐拂</w:t>
      </w:r>
      <w:r>
        <w:rPr/>
        <w:t>ꥐ⬵</w:t>
      </w:r>
      <w:r>
        <w:rPr/>
        <w:t>㧂捯췂䩎兂쉫轘頬⹋噠䬭</w:t>
      </w:r>
      <w:r>
        <w:rPr/>
        <w:t>ꖿ⛂</w:t>
      </w:r>
      <w:r>
        <w:rPr/>
        <w:t>捩牵飂ㄥ整汖盍畬숷ㅘ唲毂勂㫂奱种䮡숹䅸戣瑥挱汩晘帤縥奖▿㦵쉀㝘圱穡䨭懂柂穎⪮䎻娮䋂䜷ꎘ칶䅉숦䑯썞汳䝖偒</w:t>
      </w:r>
      <w:r>
        <w:rPr/>
        <w:t>ⵑ╫</w:t>
      </w:r>
      <w:r>
        <w:rPr/>
        <w:t>敳䑋넱䍫쉰坥㢏䒱啕䆡</w:t>
      </w:r>
      <w:r>
        <w:rPr/>
        <w:t>ꔳ</w:t>
      </w:r>
      <w:r>
        <w:rPr/>
        <w:t>㭖녈㑢煴㍶剈ꅄ瑦</w:t>
      </w:r>
      <w:r>
        <w:rPr/>
        <w:t>ⱶ</w:t>
      </w:r>
      <w:r>
        <w:rPr/>
        <w:t>乡⹰㤽췂쉑갭㬤䡓扷묮</w:t>
      </w:r>
      <w:r>
        <w:rPr/>
        <w:t>ⵅ⍩</w:t>
      </w:r>
      <w:r>
        <w:rPr/>
        <w:t>墩싃⮥祅杇癙渪㇎㭬穫惂⫂</w:t>
      </w:r>
      <w:r>
        <w:rPr/>
        <w:t>ꥂⷂ</w:t>
      </w:r>
      <w:r>
        <w:rPr/>
        <w:t>桞쵱垬⹞榘⹹串⭍愦牨嘤쉲묩녅匪䣂㄰穄啅ꍔ묬⩰⹂썏㭩濎촲檱⵪㒻</w:t>
      </w:r>
      <w:r>
        <w:rPr/>
        <w:t>ꗎ⩏</w:t>
      </w:r>
      <w:r>
        <w:rPr/>
        <w:t>砱⩉촶砫極䤷飂䑰免</w:t>
      </w:r>
      <w:r>
        <w:rPr/>
        <w:t>⡡</w:t>
      </w:r>
      <w:r>
        <w:rPr/>
        <w:t>㠹凂䙆朰䙊㔲</w:t>
      </w:r>
      <w:r>
        <w:rPr/>
        <w:t>⡰</w:t>
      </w:r>
      <w:r>
        <w:rPr/>
        <w:t>擎禘灏坎炣⍊뗂칀⩮㝭䉤㷂幤犩浸뭤䚵칎䜲猱ꇂ氫淂枩⑯捩瑁싂硁ꥭ쉇穾㭐㝮㖬呟⽳뼰⫂녠⧍䵑쉔皱憣츯</w:t>
      </w:r>
    </w:p>
    <w:p>
      <w:pPr>
        <w:pStyle w:val="PreformattedText"/>
        <w:bidi w:val="0"/>
        <w:spacing w:before="0" w:after="0"/>
        <w:jc w:val="left"/>
        <w:rPr/>
      </w:pPr>
      <w:r>
        <w:rPr/>
        <w:t>毂䉴浍⍮席轟쵔㞱뮥桘넸䌴併</w:t>
      </w:r>
      <w:r>
        <w:rPr/>
        <w:t>ꤪ</w:t>
      </w:r>
      <w:r>
        <w:rPr/>
        <w:t>䡤㑺㝢䥆⩎⍉칐辵</w:t>
      </w:r>
      <w:r>
        <w:rPr/>
        <w:t>ꥃ</w:t>
      </w:r>
      <w:r>
        <w:rPr/>
        <w:t>ぴ扏숨曃档쉧椵⩇㶻숯␭倣㘫汞㬵ꄵ橈썄㘻敉恌睨썖偄뿎</w:t>
      </w:r>
      <w:r>
        <w:rPr/>
        <w:t>ꦡ</w:t>
      </w:r>
      <w:r>
        <w:rPr/>
        <w:t>璮싂┳슏뭘偭䆩婂䉎㭎</w:t>
      </w:r>
      <w:r>
        <w:rPr/>
        <w:t>⡠</w:t>
      </w:r>
      <w:r>
        <w:rPr/>
        <w:t>唤杆슮</w:t>
      </w:r>
      <w:r>
        <w:rPr/>
        <w:t>⡊</w:t>
      </w:r>
      <w:r>
        <w:rPr/>
        <w:t>塙桄</w:t>
      </w:r>
      <w:r>
        <w:rPr/>
        <w:t>ꔦ</w:t>
      </w:r>
      <w:r>
        <w:rPr/>
        <w:t>辣椪位輤么⹕䵟悩㡅쉒祷쉢瑺숨⬹⨫煇幫녅夹⍟숮究㙮瑶瘮쉈╲숩㙙⑐煬걷晭整⾬ꌣ敕</w:t>
      </w:r>
      <w:r>
        <w:rPr/>
        <w:t>ⲥ</w:t>
      </w:r>
      <w:r>
        <w:rPr/>
        <w:t>슻㇍쉢쉱慀⿂㠩䁧⥏癸晶㌽哂輸䱅㥎渹걤㧂㥉딮슥垏⩟싂頥䘪뭦汴⨪숥쉲畂쉢睲歰煁偃剈썉奭傱넫⩍숨㉨浺怲繮슬쉥忍</w:t>
      </w:r>
      <w:r>
        <w:rPr/>
        <w:t>ⶣ</w:t>
      </w:r>
      <w:r>
        <w:rPr/>
        <w:t>剌䆥</w:t>
      </w:r>
      <w:r>
        <w:rPr/>
        <w:t>ꕴ</w:t>
      </w:r>
      <w:r>
        <w:rPr/>
        <w:t>뗂뽬䅐</w:t>
      </w:r>
      <w:r>
        <w:rPr/>
        <w:t>ꥃ</w:t>
      </w:r>
      <w:r>
        <w:rPr/>
        <w:t>䅁슣</w:t>
      </w:r>
      <w:r>
        <w:rPr/>
        <w:t>ꔲ</w:t>
      </w:r>
      <w:r>
        <w:rPr/>
        <w:t>旂쉘숣䡔辵</w:t>
      </w:r>
      <w:r>
        <w:rPr/>
        <w:t>ꕒ</w:t>
      </w:r>
      <w:r>
        <w:rPr/>
        <w:t>㞩䐺砥땺昶橎⪥碣敯恹䤬䓂〥╅永㕨</w:t>
      </w:r>
      <w:r>
        <w:rPr/>
        <w:t>⠪</w:t>
      </w:r>
      <w:r>
        <w:rPr/>
        <w:t>䵯㑱</w:t>
      </w:r>
      <w:r>
        <w:rPr/>
        <w:t>ꤺ</w:t>
      </w:r>
      <w:r>
        <w:rPr/>
        <w:t>䦱柂瑺攤扙穐◂슮奦䈻䡨剄䟎漹쉶楳梩㛃湗쉆㭩呎ꅡ㢿㡺</w:t>
      </w:r>
      <w:r>
        <w:rPr/>
        <w:t>ⴸ⩓</w:t>
      </w:r>
      <w:r>
        <w:rPr/>
        <w:t>썴兓䍠ꍣ剨盂㦵쉖ꄱ♤捑䊩䵭㙴伳娭ꌩ獤⫂携┣뽎ꎣ쵮</w:t>
      </w:r>
      <w:r>
        <w:rPr/>
        <w:t>⡟</w:t>
      </w:r>
      <w:r>
        <w:rPr/>
        <w:t>ꤤ</w:t>
      </w:r>
      <w:r>
        <w:rPr/>
        <w:t>䙦焮炱⺏砳⑤啗칒琹哂㞘穯桋⫂싂姂䜺⑆㭖䤤♗桳檱浦坚㴊愲쉢숬㉨剱䐤</w:t>
      </w:r>
      <w:r>
        <w:rPr/>
        <w:t>⡢</w:t>
      </w:r>
      <w:r>
        <w:rPr/>
        <w:t>ㄮ摊礣썐싂ꥧ⸹剂㠻䕔潇䩕轤⥰⽩쉃㈳㍣⑷顕ꥬ뾬ꄨ弶横䩥旂䰮␪칋矂숲潥⩇⍋䌷깆䑮䌳쉕⸪⸥塕瑵幭䆩䞏쉮榵坃䶬ㅪ㴸䉓습幷怽</w:t>
      </w:r>
      <w:r>
        <w:rPr/>
        <w:t>ꖵ⪣</w:t>
      </w:r>
      <w:r>
        <w:rPr/>
        <w:t>䕭煞쉺⑉쉺</w:t>
      </w:r>
      <w:r>
        <w:rPr/>
        <w:t>ⷂ</w:t>
      </w:r>
      <w:r>
        <w:rPr/>
        <w:t>㙣欭堺橫깣㌳桧쉃⸲獑捥㥆䩂㉑弹ꥹ轈ꥱ⍢唽䘽玡쉯㛂㨩焫潈쵈쉎煓ꅮ㍥剶㆏瘻㬩ꅋ擂頳싂䙒쉠⽤┩奘</w:t>
      </w:r>
      <w:r>
        <w:rPr/>
        <w:t>Ⳃ</w:t>
      </w:r>
      <w:r>
        <w:rPr/>
        <w:t>䃂磂⼨掘깗䉀싎噚轨穓⥘卑奞䂩灧慏걷념祕晬䅆ꥭ亏硃⹙</w:t>
      </w:r>
      <w:r>
        <w:rPr/>
        <w:t>ꥏ</w:t>
      </w:r>
      <w:r>
        <w:rPr/>
        <w:t>싂⥹슩扔겻漸炱捹媥澘숥輦熬匥乫帰獆歔쉅</w:t>
      </w:r>
      <w:r>
        <w:rPr/>
        <w:t>ꤵ</w:t>
      </w:r>
      <w:r>
        <w:rPr/>
        <w:t>떡숥┩栣猫煉⾩⨭偐来숯㔬㛂⌻숦嚩楘睥桀쉄쉮땧숭⺣깐䕘晠녊녞䴥쉌弥㘹㎩ꅉ硖癖浡䃂슡彞⼴⹏础橰姂楕넳⥂┪假쵚扙㓂儺뇂䵧숱䡘숪뭉恵玮</w:t>
      </w:r>
      <w:r>
        <w:rPr/>
        <w:t>ⵖ⤨</w:t>
      </w:r>
      <w:r>
        <w:rPr/>
        <w:t>㭞摷ㄽ湤繩啂츪</w:t>
      </w:r>
      <w:r>
        <w:rPr/>
        <w:t>ⱸ</w:t>
      </w:r>
      <w:r>
        <w:rPr/>
        <w:t>숶깺堹</w:t>
      </w:r>
      <w:r>
        <w:rPr/>
        <w:t>ꥊ</w:t>
      </w:r>
      <w:r>
        <w:rPr/>
        <w:t>䉨ꏍ</w:t>
      </w:r>
      <w:r>
        <w:rPr/>
        <w:t>ⵎ</w:t>
      </w:r>
      <w:r>
        <w:rPr/>
        <w:t>顆䕺䭌懂轮</w:t>
      </w:r>
      <w:r>
        <w:rPr/>
        <w:t>ⷃ</w:t>
      </w:r>
      <w:r>
        <w:rPr/>
        <w:t>ꍖ쉄쉢獰뼨䔦</w:t>
      </w:r>
      <w:r>
        <w:rPr/>
        <w:t>ꥒ</w:t>
      </w:r>
      <w:r>
        <w:rPr/>
        <w:t>슥甸⸪彇䖩煋䁔佡䵴縳</w:t>
      </w:r>
      <w:r>
        <w:rPr/>
        <w:t>ꦡ</w:t>
      </w:r>
      <w:r>
        <w:rPr/>
        <w:t>긭溩扭⭟焪㛂焦䝅ㅏ㉚撬䝲⑆喡ꥺ㏂圽㝆ꆱ伪싃䵤㌫働湓</w:t>
      </w:r>
      <w:r>
        <w:rPr/>
        <w:t>ꗂ</w:t>
      </w:r>
      <w:r>
        <w:rPr/>
        <w:t>灲䩰烂쵢숪倪썯㭦㍖쉯嗂㙄⸦塶</w:t>
      </w:r>
      <w:r>
        <w:rPr/>
        <w:t>⠮</w:t>
      </w:r>
      <w:r>
        <w:rPr/>
        <w:t>焭믂澮牞⸤╸弩佺䉟噺뽱䑥㡁亘厩䞘㵠⭺⨭⸵煀䉎焪䟂ꏂ⬮弰改㭦쉔䡅啈䕫䠹㏂形杤䙶쉀晔睍瑔䵪亡⌻䘫䪿</w:t>
      </w:r>
      <w:r>
        <w:rPr/>
        <w:t>⣍</w:t>
      </w:r>
      <w:r>
        <w:rPr/>
        <w:t>㩧煑㩫礰싂ꅸ癏⹎ꥢ䄯슩뭈ꅐ汷㎩桬뭉㧂㭥깣偗싂㙲䁀敘炘棎ꅂ䵠ꍮ쉎夯穘愭䄳ꅫ䡯썰⾬㬽伷弯⽠昸疘⬪♳䑌瑙ꆥ摑㈨䢻㌺䁩㉚憩숯♖ꌨ硑挫䍖㥲卆깖僂⻂㡍㧂砫</w:t>
      </w:r>
      <w:r>
        <w:rPr/>
        <w:t>ꗃ</w:t>
      </w:r>
      <w:r>
        <w:rPr/>
        <w:t>⺥ꎡ⩮⮏攪䡎㊿</w:t>
      </w:r>
      <w:r>
        <w:rPr/>
        <w:t>ⰳ</w:t>
      </w:r>
      <w:r>
        <w:rPr/>
        <w:t>楉墱⍍廂싂呚</w:t>
      </w:r>
      <w:r>
        <w:rPr/>
        <w:t>ꦩ</w:t>
      </w:r>
      <w:r>
        <w:rPr/>
        <w:t>晲㴺䥉갨㯃ㅄ䗂杷㈷倲埂彇浤倱⧃枏囍桲㩊㥉洫㔣丷求ꇂ䇂炻⾵䉎넹㴮</w:t>
      </w:r>
      <w:r>
        <w:rPr/>
        <w:t>Ⱓ⡒</w:t>
      </w:r>
      <w:r>
        <w:rPr/>
        <w:t>㙟煤䌣싂碱╦⪏㕁䡢</w:t>
      </w:r>
      <w:r>
        <w:rPr/>
        <w:t>⡅⸵</w:t>
      </w:r>
      <w:r>
        <w:rPr/>
        <w:t>䞬㭱惎</w:t>
      </w:r>
      <w:r>
        <w:rPr/>
        <w:t>⠤</w:t>
      </w:r>
      <w:r>
        <w:rPr/>
        <w:t>朮䵧䄵쉎区恦</w:t>
      </w:r>
      <w:r>
        <w:rPr/>
        <w:t>ⵞ䷂</w:t>
      </w:r>
      <w:r>
        <w:rPr/>
        <w:t>䍭促㏂參슩䩰匣䝉㥰쉉捠䤊䅆숻扡㙏쉐뽅顱啈矂츸䖏슏땶砯숵亩嫂㝯瞘䉌②漤㕪歎䈹㔺䈭刭⑏䃂⩹頪⦻夥䵬㎡䶘촥坧걪䙌⩩牭쉷搲彀䚬摟⌰晈塮榡ꄭ㔵䩐㥇癧彗奄匹楋㩡㔹摃䩯樹⌬㥣⩭其</w:t>
      </w:r>
      <w:r>
        <w:rPr/>
        <w:t>ⱈ</w:t>
      </w:r>
      <w:r>
        <w:rPr/>
        <w:t>呇ꍢ㕑슡䢥泂䕅䩲쉯슱䵮䯂攺硑乗䥎</w:t>
      </w:r>
      <w:r>
        <w:rPr/>
        <w:t>⡎</w:t>
      </w:r>
      <w:r>
        <w:rPr/>
        <w:t>嘲촶擂唭怲畂츤婠姂垣迍쉮⧂燂漳急䊡♚싂김炩湡쉒썤캡춡㋂此⻂⩂迂㙧</w:t>
      </w:r>
      <w:r>
        <w:rPr/>
        <w:t>ꥊ</w:t>
      </w:r>
      <w:r>
        <w:rPr/>
        <w:t>婸䎏놩㯂懍棂摞昭䒩츷书딶幗䡥楌泂协淂ꥤ倰㌻䭹磂㭚牶扁係愤懂坨⭺恺挩㭋⏂磂䵗偙慀칎辱ꅋ佥⥴䉵伥惂䵆㜥泎楗</w:t>
      </w:r>
      <w:r>
        <w:rPr/>
        <w:t>ꔩ</w:t>
      </w:r>
      <w:r>
        <w:rPr/>
        <w:t>㚬㧂쵍쉈契煬슘瑳懂嚮⛃呱惂ꅀ塥쉇壂ㅵ睕奚欮숻版╆媥쉕䮵瑫噋ꅳ쉹䀲⹆样쉸慢䨲爭瑖⩴췂繋ꄬ딯쉰⑵偗⩦娪넽㌽⨰䡔쉇㭄繊穵⮣䵊㬹㩔妱⧂䴱䄬䵟着㵲燂囂湉䉦瑑硾뼸</w:t>
      </w:r>
      <w:r>
        <w:rPr/>
        <w:t>ꥈ</w:t>
      </w:r>
      <w:r>
        <w:rPr/>
        <w:t>칟挱噎⭭⼻</w:t>
      </w:r>
      <w:r>
        <w:rPr/>
        <w:t>ⱏ</w:t>
      </w:r>
      <w:r>
        <w:rPr/>
        <w:t>坤ㅟ◂溏⫂硟䀯ꍅ䝉䫂ㅰ칓㭇▮䔨㧃</w:t>
      </w:r>
      <w:r>
        <w:rPr/>
        <w:t>Ⱪ</w:t>
      </w:r>
      <w:r>
        <w:rPr/>
        <w:t>痂쉰砤㇎뭇䘱嚱䖮允⍱硏㥍䝟㭊昫㙧숫숻뼣瑭佇呌⽰晁쉙煎</w:t>
      </w:r>
      <w:r>
        <w:rPr/>
        <w:t>Ⳃ┦</w:t>
      </w:r>
      <w:r>
        <w:rPr/>
        <w:t>佂</w:t>
      </w:r>
      <w:r>
        <w:rPr/>
        <w:t>ⵓ</w:t>
      </w:r>
      <w:r>
        <w:rPr/>
        <w:t>扑湶⚻楡䝺㑚⬤뗎⤵灕䐮ィ뮥咏剋뽬ꇂ栣㶱ㅀ⼽机䨫싂걑⵸杉滂桯싎問</w:t>
      </w:r>
      <w:r>
        <w:rPr/>
        <w:t>ꤹ</w:t>
      </w:r>
      <w:r>
        <w:rPr/>
        <w:t>懂倻슿숭묥숪澡땁嗂㤥䙣毂뗂숵弩珂繑⹵敏捧슘瀽䡠橹婉湙繒㨩㟂㭐绂⌽뭣斡妣䝶到☵塟䬭ꅍ⍂㤺悩瞣숪쉫ꍊ煮飃倪倰춘쉹䠽깱</w:t>
      </w:r>
      <w:r>
        <w:rPr/>
        <w:t>ꔳ</w:t>
      </w:r>
      <w:r>
        <w:rPr/>
        <w:t>쵇◂勂긯⌥쉩⩔祣沩㜤깚珃쉗㑁䠺⯂⛂䴪廂ば䤺璬㑇㛂慈礪䭘助ㄮ䵟ꍾ噌</w:t>
      </w:r>
      <w:r>
        <w:rPr/>
        <w:t>⡺⸷</w:t>
      </w:r>
      <w:r>
        <w:rPr/>
        <w:t>숨⩈幌禣搪毂彀洪</w:t>
      </w:r>
      <w:r>
        <w:rPr/>
        <w:t>⡁</w:t>
      </w:r>
      <w:r>
        <w:rPr/>
        <w:t>偡쉷뾿</w:t>
      </w:r>
      <w:r>
        <w:rPr/>
        <w:t>ⴣ╹⬩</w:t>
      </w:r>
      <w:r>
        <w:rPr/>
        <w:t>㶱な歫぀坑뇂婬繹ꅗ曂ㅱ佔佷根㥁㍩儴╖ꎣ⤣攭</w:t>
      </w:r>
      <w:r>
        <w:rPr/>
        <w:t>Ⱶ</w:t>
      </w:r>
      <w:r>
        <w:rPr/>
        <w:t>썬숻쌲문䯂㕑㵚䝣㥨ぺ⪮晥썌儹摈㩺瀺</w:t>
      </w:r>
      <w:r>
        <w:rPr/>
        <w:t>ꥎ</w:t>
      </w:r>
      <w:r>
        <w:rPr/>
        <w:t>穓え▱숬䏃夹녘㘵땧㩑汮塾番彊娯橑</w:t>
      </w:r>
      <w:r>
        <w:rPr/>
        <w:t>ⴱ</w:t>
      </w:r>
      <w:r>
        <w:rPr/>
        <w:t>婸拂쉌숮瞮繂椦慑䝍㌽뽬㘬倵싎瀊影䝚囂扐</w:t>
      </w:r>
      <w:r>
        <w:rPr/>
        <w:t>⠻</w:t>
      </w:r>
      <w:r>
        <w:rPr/>
        <w:t>䄪</w:t>
      </w:r>
      <w:r>
        <w:rPr/>
        <w:t>ⶣ⑞</w:t>
      </w:r>
      <w:r>
        <w:rPr/>
        <w:t>匥庵⼽충唪䁐顩⒩氮伽棂⩢䤸쉬⑞쉠熡庿敱쏃䞏㭮湶</w:t>
      </w:r>
      <w:r>
        <w:rPr/>
        <w:t>ꕭ</w:t>
      </w:r>
      <w:r>
        <w:rPr/>
        <w:t>㪘㈪獉磂嘻썗⮮</w:t>
      </w:r>
      <w:r>
        <w:rPr/>
        <w:t>ⵖ</w:t>
      </w:r>
      <w:r>
        <w:rPr/>
        <w:t>뇎慣檣輻ꥦ꥕爥⩟慳煤䍭</w:t>
      </w:r>
      <w:r>
        <w:rPr/>
        <w:t>ꗎ</w:t>
      </w:r>
      <w:r>
        <w:rPr/>
        <w:t>땵浗䈥䦡恵㕕곂믂䧂ꍈ焤栺噒呸썾갨ꥬ盂䩣</w:t>
      </w:r>
      <w:r>
        <w:rPr/>
        <w:t>ⱹ</w:t>
      </w:r>
      <w:r>
        <w:rPr/>
        <w:t>숷係긱뽚䅄㍳平녧嚩쉎㑇她ꥭꄪ⩨긷⛂獞꥕䕸ずご獢녉䥣横㕣ꍥ湆挥㜪熿쉷⥍畩㵹⌻</w:t>
      </w:r>
      <w:r>
        <w:rPr/>
        <w:t>⡡</w:t>
      </w:r>
      <w:r>
        <w:rPr/>
        <w:t>䰻</w:t>
      </w:r>
      <w:r>
        <w:rPr/>
        <w:t>ⱇ</w:t>
      </w:r>
      <w:r>
        <w:rPr/>
        <w:t>슩싎싃쉳氭䳂曂㠵爦뾩䥧睑</w:t>
      </w:r>
      <w:r>
        <w:rPr/>
        <w:t>ꤦ⑕</w:t>
      </w:r>
      <w:r>
        <w:rPr/>
        <w:t>䜣㑃㛂㋍䞮睖晊㍠䈳晅⼻ꥮ㕒捳椲ꍅ</w:t>
      </w:r>
      <w:r>
        <w:rPr/>
        <w:t>⣂</w:t>
      </w:r>
      <w:r>
        <w:rPr/>
        <w:t>쉫剞쉷넣촤搬䓎쉖瓂癮⴮埂㠣剘⌳摣攩</w:t>
      </w:r>
      <w:r>
        <w:rPr/>
        <w:t>ꕬ</w:t>
      </w:r>
      <w:r>
        <w:rPr/>
        <w:t>滂渫㣂칞漱湯싂熻䏂䏂⏂儤滂䮱捕㞮䁅纡</w:t>
      </w:r>
      <w:r>
        <w:rPr/>
        <w:t>⣂꥘</w:t>
      </w:r>
      <w:r>
        <w:rPr/>
        <w:t>截䍟ㅰ䵓⭚䡠싍ㄤ幷敄礴⹌숭썢⩑</w:t>
      </w:r>
      <w:r>
        <w:rPr/>
        <w:t>ⱓ</w:t>
      </w:r>
      <w:r>
        <w:rPr/>
        <w:t>敟女怫㡵捔㊩䱫쉁깐䫂⹔⍅놿婨ꆘ楓</w:t>
      </w:r>
      <w:r>
        <w:rPr/>
        <w:t>ꥌ</w:t>
      </w:r>
      <w:r>
        <w:rPr/>
        <w:t>偖䡰䀰㏂癪勃唷剣╓쉴噔㜱攪䕫攭潂㩀勃䞘朰凂䖵㩳硗普⫂硧␻湎</w:t>
      </w:r>
      <w:r>
        <w:rPr/>
        <w:t>⢩</w:t>
      </w:r>
      <w:r>
        <w:rPr/>
        <w:t>㵅ꅎ敚摍㙖숣烍块慺来㧂</w:t>
      </w:r>
      <w:r>
        <w:rPr/>
        <w:t>ꗂ</w:t>
      </w:r>
      <w:r>
        <w:rPr/>
        <w:t>뇂쉧䅤痎땅⹱〨䥩걪꺿敆晈╨㬲숬夽쉭涩쉱滎熩漩楾䵧悻㩎ꌳ⧎⫂碏넮쵗挺㡊㖮쉑</w:t>
      </w:r>
      <w:r>
        <w:rPr/>
        <w:t>ⶮ</w:t>
      </w:r>
      <w:r>
        <w:rPr/>
        <w:t>犮썤딮䊥ꍗ⨨㩧繙福⽃禣䡕啊䙯</w:t>
      </w:r>
      <w:r>
        <w:rPr/>
        <w:t>꧂</w:t>
      </w:r>
      <w:r>
        <w:rPr/>
        <w:t>㣂</w:t>
      </w:r>
      <w:r>
        <w:rPr/>
        <w:t>ꥋ</w:t>
      </w:r>
      <w:r>
        <w:rPr/>
        <w:t>睰橗甶㡕Ⓙ䍕憘夽呐煖䵉⌫癀呌穥晱樰幱뭞뼽걵䢩䖬⾣甶꥚㥒㙨䱕竂㈭徏偨夺睁쉩玵恀곎싂⍤睇슏ꅣ㑸䍢电犬⩓⥭싃獯ꥨ㙘䡒◍떩㶘㑒猣㵺䩁婏輽伣䩵轰潶ꅟ</w:t>
      </w:r>
      <w:r>
        <w:rPr/>
        <w:t>ⱴ</w:t>
      </w:r>
      <w:r>
        <w:rPr/>
        <w:t>ㆵ朽㫂どꅇ恥ꍤ⽮⍢攦</w:t>
      </w:r>
      <w:r>
        <w:rPr/>
        <w:t>ꕔ</w:t>
      </w:r>
      <w:r>
        <w:rPr/>
        <w:t>㢻㍳⼳썀掬汱轺␵싂癙湀</w:t>
      </w:r>
      <w:r>
        <w:rPr/>
        <w:t>ⴲ</w:t>
      </w:r>
      <w:r>
        <w:rPr/>
        <w:t>收㤣啨슣싂숳숨稰</w:t>
      </w:r>
      <w:r>
        <w:rPr/>
        <w:t>Ⱬ</w:t>
      </w:r>
      <w:r>
        <w:rPr/>
        <w:t>ꔥ⍅</w:t>
      </w:r>
      <w:r>
        <w:rPr/>
        <w:t>牲䬲䅸烂쉃㙰␹숪㏂㑴슥恱圣☮打쉒ㅖ㭁扠</w:t>
      </w:r>
      <w:r>
        <w:rPr/>
        <w:t>ꥂ</w:t>
      </w:r>
      <w:r>
        <w:rPr/>
        <w:t>㙮䀲㜭浮繘塾䔤墣</w:t>
      </w:r>
      <w:r>
        <w:rPr/>
        <w:t>ꥀ</w:t>
      </w:r>
      <w:r>
        <w:rPr/>
        <w:t>祌灨穚⹾쉒稺㒬幅津뮵숯䥋䀪걦숨哂稰싂䧍産쉮徿쉆皩⪬が䕮滂믂숪㐨숰䬹敮㙞䂥⽔䁹捄쉧갹夵</w:t>
      </w:r>
      <w:r>
        <w:rPr/>
        <w:t>Ⳏ</w:t>
      </w:r>
      <w:r>
        <w:rPr/>
        <w:t>猷䝑桋找㑆漨⿂ꆏ䘬ヂ쉱쉳칧㝪㕒啄䙏뼪싂僂徻嗂⮿⹢떩␊</w:t>
      </w:r>
      <w:r>
        <w:rPr/>
        <w:t>ⶱ</w:t>
      </w:r>
      <w:r>
        <w:rPr/>
        <w:t>㎡溱䱒塚뭦㉔⥳溡批勎䑅頻幌䘪䒏嫂刴噔쉩敵佰㏃機걯轧⫂潄㡩㠴恶硬曂歾ꥫ깵⽲䁍㪡쉲䐭⚏싂砶뿂辬栫⩔亵䜽䠦㜮⨭刯塍⍥男䍚뾡㧂幐슻⚘㑨숣瑣⑳쉴쉢쉭슻ꍂ</w:t>
      </w:r>
      <w:r>
        <w:rPr/>
        <w:t>ⵄ</w:t>
      </w:r>
      <w:r>
        <w:rPr/>
        <w:t>㉚祚䬪禩礱癢ꍒ⍭䰸</w:t>
      </w:r>
      <w:r>
        <w:rPr/>
        <w:t>ⵅ</w:t>
      </w:r>
      <w:r>
        <w:rPr/>
        <w:t>忎椨参瑠捠坦獗輤䉕丽♖濃땖⑔⹌䩺憘ㅣ䝖ㅁ䷂㊥⭧침㭴卅쉀慪숻╚ぁ垻㍋⮩敲䁠싃汐䰴澮恉潚춮㥋犩⥈⽞偦⬶姂싂矂纥噖坮濂坤⭲쏂㏂㘱娵乮꺩녂䑪쉧橋扗䭷瑌纵⩈⽫輭噗뭂砩</w:t>
      </w:r>
      <w:r>
        <w:rPr/>
        <w:t>ꕤ</w:t>
      </w:r>
      <w:r>
        <w:rPr/>
        <w:t>䫃盂禥㆏</w:t>
      </w:r>
      <w:r>
        <w:rPr/>
        <w:t>ꤰ</w:t>
      </w:r>
      <w:r>
        <w:rPr/>
        <w:t>䈫撣䪿奆䴯♪숫䘸啷凂噍㡡뇃㝔祚䙘禘㈮쉮㠸㝨묬淂畸圻⚱熏繢佊洬⭑婁㥎䪣彘싂䕐偎슿獏슩吤剄剱䁒㍃挲滂쉵伥亩䟂䏂浕⧂ㅕ⥘祩噗䣂祑㍙⍔輥쉖䑴煮朵灥⿂泂䭅㩈⽂扁獨깡䘴䡲넮ꅱ啬煳搲뽚䉲彃䑦䠪惂</w:t>
      </w:r>
      <w:r>
        <w:rPr/>
        <w:t>ꥋ</w:t>
      </w:r>
      <w:r>
        <w:rPr/>
        <w:t>猲湋睹繋瞥励ꅷ쉩丹㙖떩乀洴숻㓂䑠</w:t>
      </w:r>
      <w:r>
        <w:rPr/>
        <w:t>ⰳ</w:t>
      </w:r>
      <w:r>
        <w:rPr/>
        <w:t>頯</w:t>
      </w:r>
      <w:r>
        <w:rPr/>
        <w:t>ⱹ</w:t>
      </w:r>
      <w:r>
        <w:rPr/>
        <w:t>싂中吱䱚싍</w:t>
      </w:r>
      <w:r>
        <w:rPr/>
        <w:t>ꕡ</w:t>
      </w:r>
      <w:r>
        <w:rPr/>
        <w:t>䦮祙⬹곃컂矎澘䡟쉎喏㈹潘湴穟灥䡺偏ざ琹轉噤㵔櫃啋⭍⍙捡捭滂쉹䵂穱</w:t>
      </w:r>
      <w:r>
        <w:rPr/>
        <w:t>ⲣ</w:t>
      </w:r>
      <w:r>
        <w:rPr/>
        <w:t>캱噺痂祇顷䳂⑨㤻싂䭌乬䫂ꥯ桏긮猫轳剐爣杢惂뇂䉙挪辻㦿䎿㣂䕰稶佈숯ꍑ污啳Ⓜ塸䦻嘻伭㩦䫂潩⑎珂슬睵䶿㝑欮産⸬긽㭷倶㝒⤽㴵㩚乀假䬵散⩄쉊㖥</w:t>
      </w:r>
      <w:r>
        <w:rPr/>
        <w:t>ꔷ</w:t>
      </w:r>
      <w:r>
        <w:rPr/>
        <w:t>숦쉗슥</w:t>
      </w:r>
      <w:r>
        <w:rPr/>
        <w:t>ⰹ</w:t>
      </w:r>
      <w:r>
        <w:rPr/>
        <w:t>轺쉎吽柂秎쉙乎幬쉸⿂浑쉯㪬燂祆慏栶䕗슩ꥵ⽯㜫䎱숴䧂煸䱭노⽊汩囎呁ꍣ⸷쉮쉮浾쉫硭䭬䰨俎橂橺䙯쉀쉶♎츨兕㭍녘颱㴸戸彦</w:t>
      </w:r>
      <w:r>
        <w:rPr/>
        <w:t>꧂</w:t>
      </w:r>
      <w:r>
        <w:rPr/>
        <w:t>䭳塉㙩湭㎩⽺䈯슘䫎啬㟂䤪椶⩭ㄳ䜻惎眮墵</w:t>
      </w:r>
      <w:r>
        <w:rPr/>
        <w:t>ꥏ</w:t>
      </w:r>
      <w:r>
        <w:rPr/>
        <w:t>㜽塺吭求嘥䠵═㭰㌣癏ꌮ惂畊转쉣䠭潮싎狂㍺灐倸</w:t>
      </w:r>
      <w:r>
        <w:rPr/>
        <w:t>ꤷ</w:t>
      </w:r>
      <w:r>
        <w:rPr/>
        <w:t>싂戫䩍칪毃幾</w:t>
      </w:r>
      <w:r>
        <w:rPr/>
        <w:t>ⵒ</w:t>
      </w:r>
      <w:r>
        <w:rPr/>
        <w:t>쉀佲穡믂剑⨻䭗쉪꺵쉑숮弦浢奚쉤牬⸲츊奓惃顬伽걒楣⻂䕄䘫輪⭈慄슬瘰䅔礪〥⫂┪䩰为㆘杌싂顦</w:t>
      </w:r>
      <w:r>
        <w:rPr/>
        <w:t>ꤻ</w:t>
      </w:r>
      <w:r>
        <w:rPr/>
        <w:t>쉖㶬繨丯㥫숨Ⓜ濂䁆涏딵뽃䦡飂</w:t>
      </w:r>
      <w:r>
        <w:rPr/>
        <w:t>ⱀ</w:t>
      </w:r>
      <w:r>
        <w:rPr/>
        <w:t>ㄩ懂䡑칟㒡剫㣂</w:t>
      </w:r>
      <w:r>
        <w:rPr/>
        <w:t>ꕞ</w:t>
      </w:r>
      <w:r>
        <w:rPr/>
        <w:t>䡞㩹疬㶱狂</w:t>
      </w:r>
      <w:r>
        <w:rPr/>
        <w:t>ⶣ</w:t>
      </w:r>
      <w:r>
        <w:rPr/>
        <w:t>뭎䙲滂浺纬싍⥴帪⵵⚏㕏땨㇂칂杕㑗쉵獹焳싂쉔䴱⫂捙㫎䝹쉺㕭儴李戴轉ㅡ쌦瘴繡乹</w:t>
      </w:r>
      <w:r>
        <w:rPr/>
        <w:t>Ⱕ</w:t>
      </w:r>
      <w:r>
        <w:rPr/>
        <w:t>奙占戺潈煑區ㄷ쉞ꍋ澬쉳ꥵ珂参䱹䉮楇悻琦㵈뽦穐쉞썘쉍Ⓜ顕갣쉈硚癒㙧</w:t>
      </w:r>
      <w:r>
        <w:rPr/>
        <w:t>ꥑ</w:t>
      </w:r>
      <w:r>
        <w:rPr/>
        <w:t>繥敲䴺瑤㫂슏卡싂矂䤬숹秂氰㕌太䝩⫂쉌攥슮娯儩䕏㟂䑮眪㐸挶♇䥊쌸ꥴ쉗⹞㩏⵾砮噶焰䑖夶♀┴堺坧杔㙔ꅋ䣂쉵堣䂩劏晵㥰滂㑢⩤摇㕚칪䠩뭫呁㙴기㛂⩟亥ㅬ氦浴⩙唤☽ㅎ딪祥穊漩刱栩湡ヂ䵇뽳⭩ꥹ㘥슏ㆿ坵剀쉐燂긦搻ꍲ桗倳ꍭ⥴廂䥾损䡨曂♾䡭⌹嚣枩䝗䛂㠽숽꥔卟⽹潓慌꥾㜺뽂침未穔敚숰侣怴旂づ䈳嗂恏呗恔쉺獋걓䔦☮墱┽墣☪潅燂䰻瘹瞬犥㈣奩桎煤泍垘㉶敚敲묲䚡痂卙剣⤬갣䭶楕쉡顧坵湦頪熻㕐싂敪塅剙㎬噢慥硳쉥䥐潪窩쉣畺䒱땤琵獢⬫顋⭓쉇숰八㬦皬奊⒣ヂ⥾灂⵭敇煲ぅ쉓⮻傏숭쉫</w:t>
      </w:r>
      <w:r>
        <w:rPr/>
        <w:t>ꥇ</w:t>
      </w:r>
      <w:r>
        <w:rPr/>
        <w:t>敫뗂◂썚獈婯奴⭦䝵㪬⭟礭牨썊기犿쉸歃煴䙄卌澣ꆡ䅩挦㥍㡤䳂卣飂㤵㥘旂殬□頹轉ꅯ䏂ꥬ쉳恥쉉䊣䜪歷䚩딯⽕⤸ぷ㤲䕥慲격䡱烂䘳睳摎㍋迂浹</w:t>
      </w:r>
      <w:r>
        <w:rPr/>
        <w:t>ⰴ╍</w:t>
      </w:r>
      <w:r>
        <w:rPr/>
        <w:t>쉑䭊䚬栻⩃漱敋瑺슩꺮䥒㩋欺⼳掘䘱␽䕧婯湞⨻㭅</w:t>
      </w:r>
      <w:r>
        <w:rPr/>
        <w:t>ⰳ</w:t>
      </w:r>
      <w:r>
        <w:rPr/>
        <w:t>ꅥ쉍幥⍣딻⭂㙙䱡繀毂쉘奂匹偸湖갽欩扌䭆恈眻싂</w:t>
      </w:r>
      <w:r>
        <w:rPr/>
        <w:t>ⴰ</w:t>
      </w:r>
      <w:r>
        <w:rPr/>
        <w:t>奲福塙⼴㔳⨸㚥渪깅쉮轡쉺摬乗␱炩睸썺〈㯂⥁쉇㤹䍀▩噺㩅Ⓜ䵸址쏂쉨㟎歍⥅ꌳ捥䭁䬸䵷⩴歅扵䲡</w:t>
      </w:r>
      <w:r>
        <w:rPr/>
        <w:t>ꦱ</w:t>
      </w:r>
      <w:r>
        <w:rPr/>
        <w:t>喘烎琣䫂㩩梩奎⻂咩㙧䔊ꌪ묰夨坺㩵⑮춏捏剂㷂䂻啷奞洤䫃䵒䑘⽷偙幦䥋硘䁊兀犵磃⼦䠥숯〮婱쎏뭸ꅵ潍☯幗㒿睱숰䙟倬</w:t>
      </w:r>
      <w:r>
        <w:rPr/>
        <w:t>ⷂ</w:t>
      </w:r>
      <w:r>
        <w:rPr/>
        <w:t>捸廂師楌吭딻碥</w:t>
      </w:r>
      <w:r>
        <w:rPr/>
        <w:t>ⵠ</w:t>
      </w:r>
      <w:r>
        <w:rPr/>
        <w:t>䙩ㆵ䔦쉭䫂</w:t>
      </w:r>
      <w:r>
        <w:rPr/>
        <w:t>ꥊ◍</w:t>
      </w:r>
      <w:r>
        <w:rPr/>
        <w:t>㵢晾硕␦浆嗂⩘䝀摬䘫</w:t>
      </w:r>
      <w:r>
        <w:rPr/>
        <w:t>ⱑ</w:t>
      </w:r>
      <w:r>
        <w:rPr/>
        <w:t>䁢㵉扱改挺⨴唷摇슩春뗃뭅㛎癋湟塺쉊乚繠桩厩</w:t>
      </w:r>
      <w:r>
        <w:rPr/>
        <w:t>ⶵ</w:t>
      </w:r>
      <w:r>
        <w:rPr/>
        <w:t>捎堭䟃燂恘係⥶扷携偧쉯瓂獍⧂넪☳♓汐澩㩣긱繨쉁⽣啘稨彪甯哂숤ㆮ散쉈䉉平⤽ㆣ抱挻䊏厵쉢涵☽㡳曎煋䘻쉥쉊쉯㇂쉲熬춡䤵ꇂ偱㡕杰楏딴侻㭣쵑湦⩷ꍬ땏㮩䑗쉫晅硯㥑⽎㥁쉲</w:t>
      </w:r>
      <w:r>
        <w:rPr/>
        <w:t>ꥍ</w:t>
      </w:r>
      <w:r>
        <w:rPr/>
        <w:t>棂㍄照㭞曍潘㵫秂⌨묱⥠㙓㡰숪㵊牦损搨⽇┽偭佔氭䡇機㚏╰坠⵴</w:t>
      </w:r>
      <w:r>
        <w:rPr/>
        <w:t>ꤪ</w:t>
      </w:r>
      <w:r>
        <w:rPr/>
        <w:t>ꌯ</w:t>
      </w:r>
      <w:r>
        <w:rPr/>
        <w:t>ⵀ</w:t>
      </w:r>
      <w:r>
        <w:rPr/>
        <w:t>狂呩猷㥥稲砶塙숪垡〭略轏亮电</w:t>
      </w:r>
      <w:r>
        <w:rPr/>
        <w:t>ꗂ</w:t>
      </w:r>
      <w:r>
        <w:rPr/>
        <w:t>쉣栯䭟⌽␥杅㈨㴱堸殱琭䬷䡃楃礮橖焬䟂佂⧂</w:t>
      </w:r>
      <w:r>
        <w:rPr/>
        <w:t>ꔳ</w:t>
      </w:r>
      <w:r>
        <w:rPr/>
        <w:t>砲㬸偣恹㍐僂機㜩氷危楥兎䡔ꍕ숥样숳礷무畤⬪塕癴㕔禣⩖♂ㅲ㤵딩彙ꥪ檬啌朻⩤吭㙄뇂汄抩⥵쉏吳奊影㤤녥츹╀뇂䥲⭏懃⥮湙牀㖮呒穃硾⪱⑺㡖쉒匳剏ꍖ쏂䡲⼳洳⼩獸칂쉷娮쉚쉙䄻⬰㑳暩奷ꍖ깚쉘㍳슡牫繑㡖䦵拃싂坵㡢恓═〭⤨뼤顈숺슩⍈愨묻썌㭎䝬厬⩗梘剱侬䑄喿쉊䐺㒩쏂䯂⹀ㅳ䑬繕䔸䉺쉅숨搭꥔</w:t>
      </w:r>
      <w:r>
        <w:rPr/>
        <w:t>꤯</w:t>
      </w:r>
      <w:r>
        <w:rPr/>
        <w:t>䐤䉫</w:t>
      </w:r>
      <w:r>
        <w:rPr/>
        <w:t>Ⳃ</w:t>
      </w:r>
      <w:r>
        <w:rPr/>
        <w:t>纱⻂杪䍷稯⹦㕓攴㶱䞣奦쉩侘싂▩朻繋佲䉋稱䥀䠲彸啹幗㙮十뼬堽⍔㉍숰塉獴䜻䰦汅떩㑏恔未㨦㩷ㅔ㑯䋃瑗祾桏슘頣촦䋂䜪䁀挻ꥪ</w:t>
      </w:r>
      <w:r>
        <w:rPr/>
        <w:t>⡴</w:t>
      </w:r>
      <w:r>
        <w:rPr/>
        <w:t>䍗梣쉪⿂碵椲顨窥瞥也쉕䅡囂眲ꥠ潵㘷㔦ꥫ䗂婇쌪⭎☨䴯쉠쉂歩㌮쉷婤堣숩顥杖塶猷庩竎噉㝉꥖㌬吨깆⚵묭䱹㊻摐⧂㢩㍆牺㒘⚿⫂䍺ㅠ⸦㩅쉷ꅐ⼱汢练㕳⻎㭪땍촺曎歐焭쉂抡冻轟䌊楾㟂欬컂滃婪噰㥢㑠⽉ꥮ쉨㙃潣熵⧂欺쉂☻䰻恱</w:t>
      </w:r>
      <w:r>
        <w:rPr/>
        <w:t>⡰</w:t>
      </w:r>
      <w:r>
        <w:rPr/>
        <w:t>繞桂㧃浵根㔯</w:t>
      </w:r>
      <w:r>
        <w:rPr/>
        <w:t>ꕉ</w:t>
      </w:r>
      <w:r>
        <w:rPr/>
        <w:t>ㄸ楘噌䶵顒쉦싂䌪松ꍃ㑹㵐狂帻캩ぶ桋奩弨䅅杵挲칂慐䛂弽쎡ㅵ䩌㑇⹏䁢䗂瀪⑑ꎮ╧漪湉砲曂挵噧⩳戰棂株煴䁨</w:t>
      </w:r>
      <w:r>
        <w:rPr/>
        <w:t>⡑</w:t>
      </w:r>
      <w:r>
        <w:rPr/>
        <w:t>樫傩畐䉀쉐쉴ꍊ浓⹐䑤橫〨䭹䭤慰</w:t>
      </w:r>
      <w:r>
        <w:rPr/>
        <w:t>⡺</w:t>
      </w:r>
      <w:r>
        <w:rPr/>
        <w:t>伲뽍㡕杚㶥⚿㑬潠形䕈</w:t>
      </w:r>
      <w:r>
        <w:rPr/>
        <w:t>⡲</w:t>
      </w:r>
      <w:r>
        <w:rPr/>
        <w:t>㚩숸濂</w:t>
      </w:r>
      <w:r>
        <w:rPr/>
        <w:t>⡖</w:t>
      </w:r>
      <w:r>
        <w:rPr/>
        <w:t>ꦮ</w:t>
      </w:r>
      <w:r>
        <w:rPr/>
        <w:t>슱쉪䍆煸숫⩌ꍄ桵異䙄繚㴭卉浘숪⩃慺䉡⽷</w:t>
      </w:r>
      <w:r>
        <w:rPr/>
        <w:t>꧃</w:t>
      </w:r>
      <w:r>
        <w:rPr/>
        <w:t>ꆻ睾㡴婌則꥞␮顇灃싂䡇玥摷㬥⮏楞ꌯ软숽係㝇潡婫䊥뭟硟墱䩰搸硡嗎怰輫㵰䕔㭈渦㉯欸吤煎컍쌹</w:t>
      </w:r>
      <w:r>
        <w:rPr/>
        <w:t>ꤽ</w:t>
      </w:r>
      <w:r>
        <w:rPr/>
        <w:t>楨怹꺩⩱晨爳㌸␤禣朥숰칾㡅쉊</w:t>
      </w:r>
      <w:r>
        <w:rPr/>
        <w:t>⡊</w:t>
      </w:r>
      <w:r>
        <w:rPr/>
        <w:t>䡮晹㉾╸割轎ꌸⓂ縩䥬瑄췎䙏쉘썔䚮僂쉥딽칡쉭쉓</w:t>
      </w:r>
      <w:r>
        <w:rPr/>
        <w:t>ⲣ</w:t>
      </w:r>
      <w:r>
        <w:rPr/>
        <w:t>䝗歴䉖쉯칲兆绂璣㉋싂䝮숪숱䁌係ꍘ杚䥑汍⩏⧂䑏</w:t>
      </w:r>
      <w:r>
        <w:rPr/>
        <w:t>ⷂ</w:t>
      </w:r>
      <w:r>
        <w:rPr/>
        <w:t>㩗㗂復뭆偈瓂㨦떱놡搵㔬⩯帤</w:t>
      </w:r>
      <w:r>
        <w:rPr/>
        <w:t>ꕋ</w:t>
      </w:r>
      <w:r>
        <w:rPr/>
        <w:t>㡉숴儤瑟庬싂䬲㌥㬨彊䥦瑚⽏쵋</w:t>
      </w:r>
      <w:r>
        <w:rPr/>
        <w:t>ⵔ</w:t>
      </w:r>
      <w:r>
        <w:rPr/>
        <w:t>摹拍彶票硐ㅺ璏숫焪숯㵊矂췂䵯秂湩佔彋桮獂깢슱㍠⵩䌷뽾兺떮癔煑ꎵ</w:t>
      </w:r>
      <w:r>
        <w:rPr/>
        <w:t>ꕒ</w:t>
      </w:r>
      <w:r>
        <w:rPr/>
        <w:t>ꥢ㙸幨쉰㷍掱땅ꅀ祕刭椴㌴溏♐售煖䭪㴱⾏쉅䍈區⯂淂䮩潙烎숳埍곂恨㏂帯䞥쉱桌䍖ㅦ畐</w:t>
      </w:r>
      <w:r>
        <w:rPr/>
        <w:t>ꦏ</w:t>
      </w:r>
      <w:r>
        <w:rPr/>
        <w:t>夹䋂쉬㍉䛂䕵䔴뽭⸪</w:t>
      </w:r>
      <w:r>
        <w:rPr/>
        <w:t>ⵠ</w:t>
      </w:r>
      <w:r>
        <w:rPr/>
        <w:t>㝌彉伦슘⑗⪩て畄뗂㙋뼭넷䋍顕攱䕒䈫抬䞏쏂䙺⭤⬪</w:t>
      </w:r>
      <w:r>
        <w:rPr/>
        <w:t>ⲱ</w:t>
      </w:r>
      <w:r>
        <w:rPr/>
        <w:t>㵎ꥹ쉎涮㈤硸</w:t>
      </w:r>
      <w:r>
        <w:rPr/>
        <w:t>ꕮ</w:t>
      </w:r>
      <w:r>
        <w:rPr/>
        <w:t>桭숩示</w:t>
      </w:r>
      <w:r>
        <w:rPr/>
        <w:t>ꔨ</w:t>
      </w:r>
      <w:r>
        <w:rPr/>
        <w:t>卍㡂䨪轳顊⩓䐮剩⪥㘺⨳灟數┬䁗</w:t>
      </w:r>
      <w:r>
        <w:rPr/>
        <w:t>ꦿ</w:t>
      </w:r>
      <w:r>
        <w:rPr/>
        <w:t>䎣䐪쉾偠䵆䚿</w:t>
      </w:r>
      <w:r>
        <w:rPr/>
        <w:t>⡤</w:t>
      </w:r>
      <w:r>
        <w:rPr/>
        <w:t>㥺澿潀欱眣쉞穕슩嚱縩呚慘⼹㍴丶䵓⨪懂繑쉡儵㨲朦</w:t>
      </w:r>
      <w:r>
        <w:rPr/>
        <w:t>ꤽ</w:t>
      </w:r>
      <w:r>
        <w:rPr/>
        <w:t>⡅</w:t>
      </w:r>
      <w:r>
        <w:rPr/>
        <w:t>㭕</w:t>
      </w:r>
      <w:r>
        <w:rPr/>
        <w:t>ⵢ</w:t>
      </w:r>
      <w:r>
        <w:rPr/>
        <w:t>㡁䔳꺬뼯噷佱凍숯繁뼰⍤輵朸搱䵰䡘輽⥂쉎㬰숴参䊻啉㘩朸摹欣浓䏂喣⩆伭䈷咬䘷깫愸녺╬쉺煚싃䱒轺썪穡光⧂剣㡄橁㡪瀽㑈硥ꎿ䍍顁欮顐㡭⭫畦轹</w:t>
      </w:r>
      <w:r>
        <w:rPr/>
        <w:t>⡗⩟</w:t>
      </w:r>
      <w:r>
        <w:rPr/>
        <w:t>뇎촺䙃乩搩䉕</w:t>
      </w:r>
      <w:r>
        <w:rPr/>
        <w:t>⡟</w:t>
      </w:r>
      <w:r>
        <w:rPr/>
        <w:t>뽪칃沩쌬䘩숊穓塥⍋湥␮濂쵤噫ㅌ㑂䳂㉏㚵痂䓂㑢兢㥥䝾犵⚡犮顰⹱橘縫牑奵⴩㢩싂</w:t>
      </w:r>
      <w:r>
        <w:rPr/>
        <w:t>ⱥ</w:t>
      </w:r>
      <w:r>
        <w:rPr/>
        <w:t>싂䶡砹㠵睃♘㍞䑸⽍싂슬놱Ⓜ뇂㵊抡敌灧灓⩮潷勂䔩欯⪩睕</w:t>
      </w:r>
      <w:r>
        <w:rPr/>
        <w:t>⠰</w:t>
      </w:r>
      <w:r>
        <w:rPr/>
        <w:t>恰啖㝦縪坉䱦넵슿䄨啫슡</w:t>
      </w:r>
      <w:r>
        <w:rPr/>
        <w:t>ⵥ</w:t>
      </w:r>
      <w:r>
        <w:rPr/>
        <w:t>㓂㔳景</w:t>
      </w:r>
      <w:r>
        <w:rPr/>
        <w:t>ꤥ</w:t>
      </w:r>
      <w:r>
        <w:rPr/>
        <w:t>祣浞쉴僂墘畭㕶繰⎱㑄쉫곂뗂䩄犻榿佀쉭关놬䁹侩䡪썫⩵冣겡栭뭏乾爲</w:t>
      </w:r>
      <w:r>
        <w:rPr/>
        <w:t>ꤵ</w:t>
      </w:r>
      <w:r>
        <w:rPr/>
        <w:t>椬䖵쉋⦿奸値禮⽡浘䂿䈷</w:t>
      </w:r>
      <w:r>
        <w:rPr/>
        <w:t>ⷃ</w:t>
      </w:r>
      <w:r>
        <w:rPr/>
        <w:t>숪⥶녂䀬⩍噩没磂䙖㛂瑡嗍</w:t>
      </w:r>
      <w:r>
        <w:rPr/>
        <w:t>ꥋ⮏⥳</w:t>
      </w:r>
      <w:r>
        <w:rPr/>
        <w:t>仂쉞城〶滂</w:t>
      </w:r>
      <w:r>
        <w:rPr/>
        <w:t>⣂</w:t>
      </w:r>
      <w:r>
        <w:rPr/>
        <w:t>䑬亣塢숴㎘樱</w:t>
      </w:r>
      <w:r>
        <w:rPr/>
        <w:t>ⵤ</w:t>
      </w:r>
      <w:r>
        <w:rPr/>
        <w:t>㖏硸䯃矂䡵숹媵䆩긴扪副숷妮戥繟呎唩숳㈰煮㍎⩇쉘猨쉑匪䢩㒻犏㥌卋</w:t>
      </w:r>
      <w:r>
        <w:rPr/>
        <w:t>Ⱬ</w:t>
      </w:r>
      <w:r>
        <w:rPr/>
        <w:t>싃玥辘㍡椲掮牚⩐绎쉾묪伲㔸敫䶱䁀琵癅癍슘걾濂숪䠺녧哂犩䩕儹䍎꥞牳⫂桌湉⨥稲걦</w:t>
      </w:r>
      <w:r>
        <w:rPr/>
        <w:t>꧃</w:t>
      </w:r>
      <w:r>
        <w:rPr/>
        <w:t>辩슩⵩춻焬烂䵰㥱䩧睉爥坒⩎㕂楆濂칩♟窘祧歃汗㕭厥㕙畸␴杩慓㙖㝷瘫숣</w:t>
      </w:r>
      <w:r>
        <w:rPr/>
        <w:t>ⷂ</w:t>
      </w:r>
      <w:r>
        <w:rPr/>
        <w:t>㓂ꏂ操破竂轲㗂壂䡩䞿倹䩮⹣깙ꎻ敬灶猬⵲皻</w:t>
      </w:r>
      <w:r>
        <w:rPr/>
        <w:t>ꤵ</w:t>
      </w:r>
      <w:r>
        <w:rPr/>
        <w:t>⡈</w:t>
      </w:r>
      <w:r>
        <w:rPr/>
        <w:t>네曂䱳㋂쉱⹤婀䑒䕳⸰</w:t>
      </w:r>
      <w:r>
        <w:rPr/>
        <w:t>꤫</w:t>
      </w:r>
      <w:r>
        <w:rPr/>
        <w:t>湁痂䉥䤭쵟쉫䍰唥瘮땆䑖打慄</w:t>
      </w:r>
      <w:r>
        <w:rPr/>
        <w:t>⠻</w:t>
      </w:r>
      <w:r>
        <w:rPr/>
        <w:t>䫂彂㟂潆䠥䔭⑘䁑䍇潤⽶㉹㍆汚䐦檡㝉⯂⛍恍埂걢未⭥汱睬⩵싂彗歔㌪敵檻婸쎬潚숷䂵祧瀺䕉㋂嫍熘䌷挣儲슻睕灥츳</w:t>
      </w:r>
      <w:r>
        <w:rPr/>
        <w:t>꧃</w:t>
      </w:r>
      <w:r>
        <w:rPr/>
        <w:t>偱㡢扶抱슡䜳䇎깂쎘昫걲㟂⼻圷⩚湯ꅺ슡⤹쵦뽹썗곂</w:t>
      </w:r>
      <w:r>
        <w:rPr/>
        <w:t>ꔽ</w:t>
      </w:r>
      <w:r>
        <w:rPr/>
        <w:t>楇晪䙈嗂哂呆╖奩栫ꍯ擂㙇⍵睲⹉妩㙇㈪煦丳녪䫂싂썪汍</w:t>
      </w:r>
      <w:r>
        <w:rPr/>
        <w:t>⡏⪡</w:t>
      </w:r>
      <w:r>
        <w:rPr/>
        <w:t>棂쉢␶☣䩀㐫潎䝚颩깐</w:t>
      </w:r>
      <w:r>
        <w:rPr/>
        <w:t>꧂</w:t>
      </w:r>
      <w:r>
        <w:rPr/>
        <w:t>㴺祁⹘咏潯彖ꇃ氨⌳侱昣梮녖䡎쉚湾䃂</w:t>
      </w:r>
      <w:r>
        <w:rPr/>
        <w:t>ⱁ</w:t>
      </w:r>
      <w:r>
        <w:rPr/>
        <w:t>넨쉮⌱쉶숯⩞⤪䑠⯂仂卆䙘婩湳娫녰䭷眪樫皩㭴䕑塨琣␥䢿⬱ㄥ穅椥</w:t>
      </w:r>
      <w:r>
        <w:rPr/>
        <w:t>ꥌ</w:t>
      </w:r>
      <w:r>
        <w:rPr/>
        <w:t>㕫頯䵲栺枬䁖쉃♚⦥㡔坁뭳䤷䥵牗긪偭竂䬰䁫擂⿂硏⨶⿍熩礶㍓쉵彋烎쉆䵂묻瑠稨㤱墬쉔숳卩娻걁㍟</w:t>
      </w:r>
      <w:r>
        <w:rPr/>
        <w:t>ⵚ</w:t>
      </w:r>
      <w:r>
        <w:rPr/>
        <w:t>佟䈪쵲戰䬊乇㠻㥯칈䁱쉑㬪ꥢ繕㜲畆</w:t>
      </w:r>
      <w:r>
        <w:rPr/>
        <w:t>ꖏⷂ</w:t>
      </w:r>
      <w:r>
        <w:rPr/>
        <w:t>ꍭ╖喻䁊燎쉍쉰用숭숮</w:t>
      </w:r>
      <w:r>
        <w:rPr/>
        <w:t>ⴱ</w:t>
      </w:r>
      <w:r>
        <w:rPr/>
        <w:t>繙矂</w:t>
      </w:r>
      <w:r>
        <w:rPr/>
        <w:t>⣍</w:t>
      </w:r>
      <w:r>
        <w:rPr/>
        <w:t>녢숤䨻塊싂⴨㩀䄯焣湲쉂㵮参サ樳䙐쵳璥뽺桮梘睸쉳扶珂칡皘⼣숦㭍頥浂縻</w:t>
      </w:r>
      <w:r>
        <w:rPr/>
        <w:t>Ɒ</w:t>
      </w:r>
      <w:r>
        <w:rPr/>
        <w:t>䝶쉆汘摁呃磂䭳㡙浫の䛂䠲橷汷쉚쉪⑦睶긫䘷뭚칊⻂⌵쉢넪썫⾮彃䕋椽촰城䩓䙹憥䛂歚圦啟쉈㖿哂⌨쉰䙰숳</w:t>
      </w:r>
      <w:r>
        <w:rPr/>
        <w:t>⠵</w:t>
      </w:r>
      <w:r>
        <w:rPr/>
        <w:t>猵㧎瘴ヂ婖奐乩김⩎眺</w:t>
      </w:r>
      <w:r>
        <w:rPr/>
        <w:t>⣂</w:t>
      </w:r>
      <w:r>
        <w:rPr/>
        <w:t>㌱嫂⸺츽䷂噱升乯⤯䥾穇⍊㇂扑漵◎㝉♡쉥忂싂弯禘䡕毂숨쉣㢬輲㕭へ걗ㆡ䱐㐷怣⺥刽</w:t>
      </w:r>
      <w:r>
        <w:rPr/>
        <w:t>ꥍ</w:t>
      </w:r>
      <w:r>
        <w:rPr/>
        <w:t>浸㈪數⌭촭䱰㵥奢灉䁚뗂</w:t>
      </w:r>
      <w:r>
        <w:rPr/>
        <w:t>꤫</w:t>
      </w:r>
      <w:r>
        <w:rPr/>
        <w:t>癠愷䯂㭂反㔤♔晄晚걵⥄뭲☥싂쉉浾㯍㍦彫㒩싂ㅰ㨨塗⽦囂쉟穰亮勃䭂⴫湅</w:t>
      </w:r>
      <w:r>
        <w:rPr/>
        <w:t>ꥋ</w:t>
      </w:r>
      <w:r>
        <w:rPr/>
        <w:t>ま㙯⸫㑞쉺卸쉮⼻딵㔹䙧皬䍒猶殏䍥쉤歮⎻䲘㍱슮濂䕠䈱痃桊洰坞쌥㡌⿍竂偮⒬喻乎溩ꅮ乖㕖숻矂⩣ꅌ㣂䘷愨䀨겻䘮㊵싂磂习⹎숱塒뭊奷湵乶婎顖玻歩ꥧ㝥毂汰쉰걱䪿䆬⽞怪潋炘丣转䓂겱╃囂뭒숨䄥⬳㝅⭳怹䂥兏䀪楣乂啌</w:t>
      </w:r>
      <w:r>
        <w:rPr/>
        <w:t>ꕧ</w:t>
      </w:r>
      <w:r>
        <w:rPr/>
        <w:t>쉫坢䡷</w:t>
      </w:r>
      <w:r>
        <w:rPr/>
        <w:t>⡠</w:t>
      </w:r>
      <w:r>
        <w:rPr/>
        <w:t>晪</w:t>
      </w:r>
      <w:r>
        <w:rPr/>
        <w:t>ꕕ</w:t>
      </w:r>
      <w:r>
        <w:rPr/>
        <w:t>塀庮㌩元幗劏ꥸ녁</w:t>
      </w:r>
      <w:r>
        <w:rPr/>
        <w:t>ⵏ</w:t>
      </w:r>
      <w:r>
        <w:rPr/>
        <w:t>㭉䭆⩬乏껂䋂㉄唰쌭캘歾䎬楂싂敚揂⎩ㆩ彄㭢㦱䄫</w:t>
      </w:r>
      <w:r>
        <w:rPr/>
        <w:t>ꕺ</w:t>
      </w:r>
      <w:r>
        <w:rPr/>
        <w:t>弻㍄歞⑬輤쉀㡹䭗歸⩣</w:t>
      </w:r>
      <w:r>
        <w:rPr/>
        <w:t>ⵡ⪏</w:t>
      </w:r>
      <w:r>
        <w:rPr/>
        <w:t>숮㐴㙰杭偢䚏숯珂쵡ꥫ剈㩟婉칅숯ꇂ</w:t>
      </w:r>
      <w:r>
        <w:rPr/>
        <w:t>ꤸ</w:t>
      </w:r>
      <w:r>
        <w:rPr/>
        <w:t>矂欶䌬</w:t>
      </w:r>
      <w:r>
        <w:rPr/>
        <w:t>ⶣ</w:t>
      </w:r>
      <w:r>
        <w:rPr/>
        <w:t>堨圬䙕噦つ쉖類淃吥泂슱辣书幺偨쉰ꥠ係쉴깰湡瑈梥內竂摯穔摁獐彗ㅈ亡猺刻쉏䅉晾싂㆏㋍懂喵숸竂숥到䈰</w:t>
      </w:r>
      <w:r>
        <w:rPr/>
        <w:t>ꤩ</w:t>
      </w:r>
      <w:r>
        <w:rPr/>
        <w:t>丷獉</w:t>
      </w:r>
      <w:r>
        <w:rPr/>
        <w:t>⡆</w:t>
      </w:r>
      <w:r>
        <w:rPr/>
        <w:t>撿〱噉䘤䈯䓂瑔䁧䬳믂曂싂㥳潯绎玱싂梘㍊朹⥥徘捉梮뼤㯂䩳땗</w:t>
      </w:r>
      <w:r>
        <w:rPr/>
        <w:t>ꔭ</w:t>
      </w:r>
      <w:r>
        <w:rPr/>
        <w:t>숺▱曂䉚㑦쉚䑊栯</w:t>
      </w:r>
      <w:r>
        <w:rPr/>
        <w:t>ⴸ⥀</w:t>
      </w:r>
      <w:r>
        <w:rPr/>
        <w:t>䎏쎩䴸獔딷佘攨깴繄奢쉕쉕敒㡍숯슏椫⑇繁愹츯灡</w:t>
      </w:r>
      <w:r>
        <w:rPr/>
        <w:t>ⱒ</w:t>
      </w:r>
      <w:r>
        <w:rPr/>
        <w:t>位轉盂唣뽪</w:t>
      </w:r>
      <w:r>
        <w:rPr/>
        <w:t>Ⳃ</w:t>
      </w:r>
      <w:r>
        <w:rPr/>
        <w:t>䋃䥑㑨쉱沮슩牬숪ㅓ瀷숪硃剞쏃䐣♷</w:t>
      </w:r>
      <w:r>
        <w:rPr/>
        <w:t>ꔺ</w:t>
      </w:r>
      <w:r>
        <w:rPr/>
        <w:t>갵숊啴剒偤싂</w:t>
      </w:r>
      <w:r>
        <w:rPr/>
        <w:t>ꔵ⪿</w:t>
      </w:r>
      <w:r>
        <w:rPr/>
        <w:t>싂繓皵碬䢘㭂秃걣䉀⽘梻ꏂ埂纡쵓⭓</w:t>
      </w:r>
      <w:r>
        <w:rPr/>
        <w:t>ⷂ</w:t>
      </w:r>
      <w:r>
        <w:rPr/>
        <w:t>畚㡢㭕</w:t>
      </w:r>
      <w:r>
        <w:rPr/>
        <w:t>ꕹ</w:t>
      </w:r>
      <w:r>
        <w:rPr/>
        <w:t>싎⽪㵟䑨〯离쉃츬牓啴瘴睊眥䄹㓍刲쉴濂畎張歮䢘漴䱭橱␯琨⭍깐砣䣂䀤䑠㑦묪㫂牠䆱숰䷃佇䅈㶡版숱⬷浮㢘佳䢬梿쉤㑭䁇瓂촩䰶䘹</w:t>
      </w:r>
      <w:r>
        <w:rPr/>
        <w:t>꧃</w:t>
      </w:r>
      <w:r>
        <w:rPr/>
        <w:t>留搥坾ꍹ两恗儭楪䲿숺䅉䩐煖毂榏䪘깖캮氣뼤⭢⧍䕄</w:t>
      </w:r>
      <w:r>
        <w:rPr/>
        <w:t>ⵒ</w:t>
      </w:r>
      <w:r>
        <w:rPr/>
        <w:t>瓎䕶□</w:t>
      </w:r>
      <w:r>
        <w:rPr/>
        <w:t>ꥍ</w:t>
      </w:r>
      <w:r>
        <w:rPr/>
        <w:t>壎昩</w:t>
      </w:r>
      <w:r>
        <w:rPr/>
        <w:t>ⴸ</w:t>
      </w:r>
      <w:r>
        <w:rPr/>
        <w:t>숷弣佣倸䓂繌漩嫂歈㈰杦㌪⤷晒</w:t>
      </w:r>
      <w:r>
        <w:rPr/>
        <w:t>ⷂ⤰</w:t>
      </w:r>
      <w:r>
        <w:rPr/>
        <w:t>娣才ꥳ</w:t>
      </w:r>
      <w:r>
        <w:rPr/>
        <w:t>ⷂ</w:t>
      </w:r>
      <w:r>
        <w:rPr/>
        <w:t>摲쉙⬮⨵瑤毂䇂呄㑬䜬</w:t>
      </w:r>
      <w:r>
        <w:rPr/>
        <w:t>⡢</w:t>
      </w:r>
      <w:r>
        <w:rPr/>
        <w:t>晥瓃别</w:t>
      </w:r>
      <w:r>
        <w:rPr/>
        <w:t>ⱕ</w:t>
      </w:r>
      <w:r>
        <w:rPr/>
        <w:t>숵䓂㬦</w:t>
      </w:r>
      <w:r>
        <w:rPr/>
        <w:t>ⱬ</w:t>
      </w:r>
      <w:r>
        <w:rPr/>
        <w:t>恪䩷竂</w:t>
      </w:r>
      <w:r>
        <w:rPr/>
        <w:t>꧂</w:t>
      </w:r>
      <w:r>
        <w:rPr/>
        <w:t>㬬⺮쉖晀弨睮쉬噒싃㭷春䥟㈣䆱瑋䑢曂싂⭊兵껍圤瘶䛂䍱䌲撻兏抱别䃂㥤瞩瑄浐獆ㅘꍀ⻂㧂㤣楋渵刵쉂玬周쉒奈</w:t>
      </w:r>
      <w:r>
        <w:rPr/>
        <w:t>⣂</w:t>
      </w:r>
      <w:r>
        <w:rPr/>
        <w:t>녍捕㣂㭒쉅参쉁칫◂ぷ슻漻楞䵒兎쉞睖깨</w:t>
      </w:r>
      <w:r>
        <w:rPr/>
        <w:t>⡂</w:t>
      </w:r>
      <w:r>
        <w:rPr/>
        <w:t>䬪숻斡䥰</w:t>
      </w:r>
      <w:r>
        <w:rPr/>
        <w:t>Ⳃ</w:t>
      </w:r>
      <w:r>
        <w:rPr/>
        <w:t>橃楶噭噣磂欥슩地슿䷂䓃㐬潐帷畭╡</w:t>
      </w:r>
      <w:r>
        <w:rPr/>
        <w:t>ꤦ</w:t>
      </w:r>
      <w:r>
        <w:rPr/>
        <w:t>彖⻃側匥㗃晞坘쵑</w:t>
      </w:r>
      <w:r>
        <w:rPr/>
        <w:t>꧃</w:t>
      </w:r>
      <w:r>
        <w:rPr/>
        <w:t>硷犵䁁썴놿呐濂洳㟃䉢爥쉚⩣⦿㋂䝇촣쉨슬澩쉮ꍁ顯輳숨㨳쉅爩ㅩ뼤㨯兕復쉱䵕</w:t>
      </w:r>
      <w:r>
        <w:rPr/>
        <w:t>⠷</w:t>
      </w:r>
      <w:r>
        <w:rPr/>
        <w:t>奙奕⩄䑬쉤녈숩싎夵⮿╸뿂숶㜳獷迂䏂杣䝙挭䉚瀤칟ぱ쉦塐佧故숰昦촱㡞⑆桖쉢ꥡ</w:t>
      </w:r>
      <w:r>
        <w:rPr/>
        <w:t>ⰺ</w:t>
      </w:r>
      <w:r>
        <w:rPr/>
        <w:t>㖏顉睆쌵佤슣ꅓ䫍</w:t>
      </w:r>
      <w:r>
        <w:rPr/>
        <w:t>ꥉ</w:t>
      </w:r>
      <w:r>
        <w:rPr/>
        <w:t>睡瑏䐴㎩䝹ㄬ恍湴嘨⭧⍣ꇃ갷卂瑀䦮㠬套깊딲瞬</w:t>
      </w:r>
      <w:r>
        <w:rPr/>
        <w:t>ⴥ</w:t>
      </w:r>
      <w:r>
        <w:rPr/>
        <w:t>䱤昸狂摀㐵炏㞡䪬䶱〦炱⸴匭嘪偉旂䡙ꆻ妥嘭</w:t>
      </w:r>
      <w:r>
        <w:rPr/>
        <w:t>ꦵ</w:t>
      </w:r>
      <w:r>
        <w:rPr/>
        <w:t>係촽䥴뾮껂䄽⸦氦䴺憘⺩䲩珂⑭盂癠㥙穪㭵兘津넭焨稲</w:t>
      </w:r>
      <w:r>
        <w:rPr/>
        <w:t>⠱</w:t>
      </w:r>
      <w:r>
        <w:rPr/>
        <w:t>䛂㴪䥑嘭偄䅌縮㖡ꌨ牪癊汄测㊿쉖㍡쉢䓂瑲欣癞䭊䱈繳㟃扣婊旂体촮申煐</w:t>
      </w:r>
      <w:r>
        <w:rPr/>
        <w:t>ꕎ⨩</w:t>
      </w:r>
      <w:r>
        <w:rPr/>
        <w:t>⡸</w:t>
      </w:r>
      <w:r>
        <w:rPr/>
        <w:t>떥睒㉱쉅뽢䍓堨浺☷䄬乖쉇栵⥅⴨䵱䇂㥞恘</w:t>
      </w:r>
      <w:r>
        <w:rPr/>
        <w:t>ꦡ⬪⤪</w:t>
      </w:r>
      <w:r>
        <w:rPr/>
        <w:t>匨灮剒䄲暬焯㕠⸱梣瞵䙢䍩쉘渴⍘揃汌刪㕄搷걊⨽㝱楷䒘䭏겻幸晷㴴쉙슥슡柂</w:t>
      </w:r>
      <w:r>
        <w:rPr/>
        <w:t>ⵋ</w:t>
      </w:r>
      <w:r>
        <w:rPr/>
        <w:t>卮㥑煫䋂⽎䇂깁哂琦夊縩恳頪䃂</w:t>
      </w:r>
      <w:r>
        <w:rPr/>
        <w:t>ꕱ</w:t>
      </w:r>
      <w:r>
        <w:rPr/>
        <w:t>슩땮슘繊⵫땘슱ꆣ䔭䢻囂劏⑒䲩坯♏䒬㡗飍旂쉘◂嗃桂䀷捒䆥掩㝾剃畸囂暩炩ꄰ</w:t>
      </w:r>
      <w:r>
        <w:rPr/>
        <w:t>⣂</w:t>
      </w:r>
      <w:r>
        <w:rPr/>
        <w:t>啧潡汫呣婗捄쉪숰㍘ꅺ꺬㬴쉺攫쉢㕇唱뽐顨①㈨瘫村⸦⍓ㅗ惂彏濂칳䀤㒘义瘴桮㡷슻⑋咵⹟梏䛂顋睋䵇㔴ꥺ䬩</w:t>
      </w:r>
      <w:r>
        <w:rPr/>
        <w:t>ꕍ</w:t>
      </w:r>
      <w:r>
        <w:rPr/>
        <w:t>㌽</w:t>
      </w:r>
      <w:r>
        <w:rPr/>
        <w:t>ⵀ</w:t>
      </w:r>
      <w:r>
        <w:rPr/>
        <w:t>炿㙯㙥ꥭ䠻╢帨싂⩴⻍扗㋍쉲刴嚩䈭</w:t>
      </w:r>
      <w:r>
        <w:rPr/>
        <w:t>⢣</w:t>
      </w:r>
      <w:r>
        <w:rPr/>
        <w:t>睪칔싂椪啱숶冥页顾刷슏獂䉐쉴㙹슘쉫㩹쉓⩺ヂ窩䗃䉉⤮稹썟獹坅摉㩒䚩믂㥺焩啟䠪牠䭥塭斣㝡污䅞坞磂䍾灹㔣슣䔰⫂㟂䣂걙祡捆췂旂侩䒥乨칪쵲숬㭏쉥䵴㒵㉟깆숴噕㬫涮䅅㗂夭栨䘳</w:t>
      </w:r>
      <w:r>
        <w:rPr/>
        <w:t>ⰱ</w:t>
      </w:r>
      <w:r>
        <w:rPr/>
        <w:t>瑈䩂䏂煩徘䲥洦浕䉆婨輫昨摑獺㠱쉡攷쉌뭬숣殣싂츽䁧㉑㕃깇⩥녞♯숱⹮뼭쉗캬氻㍲矎</w:t>
      </w:r>
      <w:r>
        <w:rPr/>
        <w:t>ꤪ</w:t>
      </w:r>
      <w:r>
        <w:rPr/>
        <w:t>㌱췂슡썐啰뭭슣刳䐳怵啟슏䙦琸㙱</w:t>
      </w:r>
      <w:r>
        <w:rPr/>
        <w:t>ꔺ⤴</w:t>
      </w:r>
      <w:r>
        <w:rPr/>
        <w:t>樺䡨䉤숽뼪쵔徻摸礭洱䤸겮䉁䂡怦</w:t>
      </w:r>
      <w:r>
        <w:rPr/>
        <w:t>ⰱ</w:t>
      </w:r>
      <w:r>
        <w:rPr/>
        <w:t>ꍗ慩ꍉ䭉䁱⭠◂坔쉶뼹ꏂ쉨ꅾ</w:t>
      </w:r>
      <w:r>
        <w:rPr/>
        <w:t>Ⳃ</w:t>
      </w:r>
      <w:r>
        <w:rPr/>
        <w:t>䩱潥쉶汍쉲吺뭮整䍁ꆿ憘獠擂噥嗂匹恑汚☺䉱頴숳晫轮顐獑呡䡁木⿃催煆╋穀ケ숦쉃</w:t>
      </w:r>
      <w:r>
        <w:rPr/>
        <w:t>ⲱ</w:t>
      </w:r>
      <w:r>
        <w:rPr/>
        <w:t>ꄥ协迎爣</w:t>
      </w:r>
      <w:r>
        <w:rPr/>
        <w:t>⠳</w:t>
      </w:r>
      <w:r>
        <w:rPr/>
        <w:t>ꕡ⩕</w:t>
      </w:r>
      <w:r>
        <w:rPr/>
        <w:t>瓂⛍稽頳䅞</w:t>
      </w:r>
      <w:r>
        <w:rPr/>
        <w:t>⠯</w:t>
      </w:r>
      <w:r>
        <w:rPr/>
        <w:t>㵳刽値숲㄰掻쉴䡎慔␮呣繐咬㑮⮿ㄨ⿎㢥㔮䄫坓</w:t>
      </w:r>
      <w:r>
        <w:rPr/>
        <w:t>ꔷ</w:t>
      </w:r>
      <w:r>
        <w:rPr/>
        <w:t>숵癤쉐傩眳</w:t>
      </w:r>
      <w:r>
        <w:rPr/>
        <w:t>꥓</w:t>
      </w:r>
      <w:r>
        <w:rPr/>
        <w:t>涣䈶숫呙洦뽘㵚㖻䕾</w:t>
      </w:r>
      <w:r>
        <w:rPr/>
        <w:t>ꗂ</w:t>
      </w:r>
      <w:r>
        <w:rPr/>
        <w:t>숱쉭䵨ㄱ徵㔩穓䶏太</w:t>
      </w:r>
      <w:r>
        <w:rPr/>
        <w:t>ⱺ</w:t>
      </w:r>
      <w:r>
        <w:rPr/>
        <w:t>䱵坹䠦奫別쉲쉁떩嘦②⯍啟⽒䝲㊘䍀싂䞬顆␳嘫㪘䅉䣃瘭쉈估渪卨坹㭩励所慴㭱싂勍䑤䷂쉟쉡⴬䣂甮涵䏍⨬㎡厮恸摸쉡숱숴</w:t>
      </w:r>
      <w:r>
        <w:rPr/>
        <w:t>ⲩ</w:t>
      </w:r>
      <w:r>
        <w:rPr/>
        <w:t>ꍧㄩ카䨸㙮⒱偞깮䶏搩圱㩀䐺쉌㠹㧂⑘춬儻癏㝁揂㕒䈱帪㈣䷂猶쉕╁㥠㚩</w:t>
      </w:r>
      <w:r>
        <w:rPr/>
        <w:t>꧂</w:t>
      </w:r>
      <w:r>
        <w:rPr/>
        <w:t>噰琪䓎㨰䐪쉣䅦⭕䜻⩲慪瑋䵣卢㣂桄畎䜣䥃</w:t>
      </w:r>
      <w:r>
        <w:rPr/>
        <w:t>⡩</w:t>
      </w:r>
      <w:r>
        <w:rPr/>
        <w:t>昣㗂桘勂⍖녫獡敾깐顒㠨ꅫ쉒</w:t>
      </w:r>
      <w:r>
        <w:rPr/>
        <w:t>⣍</w:t>
      </w:r>
      <w:r>
        <w:rPr/>
        <w:t>迂晀旂⸴쉙쉡칃쉆쏂♦嗂춬</w:t>
      </w:r>
      <w:r>
        <w:rPr/>
        <w:t>ⷍ</w:t>
      </w:r>
      <w:r>
        <w:rPr/>
        <w:t>唬숊⚡䩭ꍅ娬</w:t>
      </w:r>
      <w:r>
        <w:rPr/>
        <w:t>ⲩ</w:t>
      </w:r>
      <w:r>
        <w:rPr/>
        <w:t>촲⹁걋瑩䙄勂뼸㝎庥⬺Ⓧ쉙쉓ꥱ磂庱㧂⤫</w:t>
      </w:r>
      <w:r>
        <w:rPr/>
        <w:t>ⵍ</w:t>
      </w:r>
      <w:r>
        <w:rPr/>
        <w:t>怩뭭迂㠩⹟斘恬儳땰♥㕨报㶿䨭浾䔷匸撮䀦牫枿㙳㑕䤷㤷猨⩵䠷玵숥</w:t>
      </w:r>
      <w:r>
        <w:rPr/>
        <w:t>ⱹ</w:t>
      </w:r>
      <w:r>
        <w:rPr/>
        <w:t>뽂</w:t>
      </w:r>
      <w:r>
        <w:rPr/>
        <w:t>ꗂ</w:t>
      </w:r>
      <w:r>
        <w:rPr/>
        <w:t>噲㴹⼨䠵⩑㝶숸</w:t>
      </w:r>
      <w:r>
        <w:rPr/>
        <w:t>⡡</w:t>
      </w:r>
      <w:r>
        <w:rPr/>
        <w:t>嫂㙤婲⎡㘸㨯</w:t>
      </w:r>
      <w:r>
        <w:rPr/>
        <w:t>Ⱝ</w:t>
      </w:r>
      <w:r>
        <w:rPr/>
        <w:t>恀⥐梣桭窡䏂ꄯ圴犩⿎剶㕔㫂땺⬷恢だ싂喏⩠敪敲⍦嘳쉶㉲彦㘳쏂⬤⮱⥠쵐杷슡憬김꥖繐㕑轊⭳椻</w:t>
      </w:r>
      <w:r>
        <w:rPr/>
        <w:t>ꤤ</w:t>
      </w:r>
      <w:r>
        <w:rPr/>
        <w:t>䙒쉇刳弴㌥㤭㕲漥敃</w:t>
      </w:r>
      <w:r>
        <w:rPr/>
        <w:t>⡆</w:t>
      </w:r>
      <w:r>
        <w:rPr/>
        <w:t>桓쉊㵫息碮潳䥇奄㟂䵅洮㠮쉐쉠</w:t>
      </w:r>
      <w:r>
        <w:rPr/>
        <w:t>ꥉ</w:t>
      </w:r>
      <w:r>
        <w:rPr/>
        <w:t>㈶䡮坵䥫䌬뭾㙱걏⮩䰵䉙噫甸婠䱬ㅑ䚥ꍗ숺䅇㤰潃⴮㟂㬻慭쉎ꆏ쉬㕯唶呧䆬♓栭幋쉀䅆ꍒ顃⨲뭊ꍈ㟂浔恁⻂갬칃㔴䭣䡐</w:t>
      </w:r>
      <w:r>
        <w:rPr/>
        <w:t>ⴭ</w:t>
      </w:r>
      <w:r>
        <w:rPr/>
        <w:t>꤫</w:t>
      </w:r>
      <w:r>
        <w:rPr/>
        <w:t>숶</w:t>
      </w:r>
      <w:r>
        <w:rPr/>
        <w:t>ꥁ</w:t>
      </w:r>
      <w:r>
        <w:rPr/>
        <w:t>彌挶⹱땃뾵㥀㤨⹔㭰뽭쵃噮橆奡䮩癞䑨숳⑺灲㥹滍癅働䠶견ꍚ</w:t>
      </w:r>
      <w:r>
        <w:rPr/>
        <w:t>ⱔ</w:t>
      </w:r>
      <w:r>
        <w:rPr/>
        <w:t>梮㕃쵐슬깘飂䁐꧎渦ꎿ싂攪쉔睑懎䄶</w:t>
      </w:r>
      <w:r>
        <w:rPr/>
        <w:t>ⷂ</w:t>
      </w:r>
      <w:r>
        <w:rPr/>
        <w:t>촵숵卟</w:t>
      </w:r>
      <w:r>
        <w:rPr/>
        <w:t>ꤻ</w:t>
      </w:r>
      <w:r>
        <w:rPr/>
        <w:t>坄楏䭠싂摧忂丰</w:t>
      </w:r>
      <w:r>
        <w:rPr/>
        <w:t>ꔫ</w:t>
      </w:r>
      <w:r>
        <w:rPr/>
        <w:t>祯楞噤欶쉤컂숳剒ꅍ晐瑫唽穰⎏珂杲䵴김㵣</w:t>
      </w:r>
      <w:r>
        <w:rPr/>
        <w:t>⢩</w:t>
      </w:r>
      <w:r>
        <w:rPr/>
        <w:t>䕥䚡⍑砫⴦</w:t>
      </w:r>
      <w:r>
        <w:rPr/>
        <w:t>꤯</w:t>
      </w:r>
      <w:r>
        <w:rPr/>
        <w:t>晓쉡轟漥⨨䍘䍳㠽弽ノ恒촽䅉怯</w:t>
      </w:r>
      <w:r>
        <w:rPr/>
        <w:t>⡖</w:t>
      </w:r>
      <w:r>
        <w:rPr/>
        <w:t>㚬⥘⹐⭨㬵㴪䁢䰪迃䐳㝀⨹歈嘤䅤㞮쉧椸㝏纮㣂硯兺䘵湫숬塭쵈䵺〱쉵㞘딴깸숬䵂㗂晳䗂婏玬♏</w:t>
      </w:r>
      <w:r>
        <w:rPr/>
        <w:t>ⱗ</w:t>
      </w:r>
      <w:r>
        <w:rPr/>
        <w:t>硎땷礨뗂确湌塳쉔䩟⨳ꥤ奆佢帳䱣係睹湤쉕격㬺싂輲싂䃂깫仂쉱斬䂩슣뽴꥘䠴딶쉘䋂</w:t>
      </w:r>
      <w:r>
        <w:rPr/>
        <w:t>ⱷ⹍</w:t>
      </w:r>
      <w:r>
        <w:rPr/>
        <w:t>穕⨪京⨭ㄪ싂㍎Ⓜ䅶칙套묶⼯穴⚩棂䭲䉇甥末뽩⼷㎥占</w:t>
      </w:r>
      <w:r>
        <w:rPr/>
        <w:t>ⵘ</w:t>
      </w:r>
      <w:r>
        <w:rPr/>
        <w:t>墩㥧浍で쌤䡰瑃䱰⵶쉨썒</w:t>
      </w:r>
      <w:r>
        <w:rPr/>
        <w:t>ⶻ</w:t>
      </w:r>
      <w:r>
        <w:rPr/>
        <w:t>戽숪䩶䄹⌷䏍硇䵹ㄶ䀰公䩂堩祋瑘깊</w:t>
      </w:r>
      <w:r>
        <w:rPr/>
        <w:t>꧃</w:t>
      </w:r>
      <w:r>
        <w:rPr/>
        <w:t>绂㩷숤㡀㉌窘扩偧兾㑢㙩갺⧂塹ꌻ火噯쉞噉㒱ꄹ⍆役㟂춿慅ꌤ硸洰琸䁾䙕睖⩺总䜵啱䄤㜨ㄱ</w:t>
      </w:r>
      <w:r>
        <w:rPr/>
        <w:t>ꦡ</w:t>
      </w:r>
      <w:r>
        <w:rPr/>
        <w:t>灗ㅉ乍⩷䀫䞣</w:t>
      </w:r>
      <w:r>
        <w:rPr/>
        <w:t>꧂</w:t>
      </w:r>
      <w:r>
        <w:rPr/>
        <w:t>䉦䥳묣쉟ヂ⵶兏㊥녔橴噀</w:t>
      </w:r>
      <w:r>
        <w:rPr/>
        <w:t>꧍</w:t>
      </w:r>
      <w:r>
        <w:rPr/>
        <w:t>䑉眳싂佲凎㯎瀸燂彌쉄傩뼭矂楯컂║縣䵆䤷参䨊썖⨩智湊眷㍥㫂쉟숮㭲쉄灖ㅸ䱡捠杏숶盂朹飂</w:t>
      </w:r>
      <w:r>
        <w:rPr/>
        <w:t>ⵌ</w:t>
      </w:r>
      <w:r>
        <w:rPr/>
        <w:t>汘쉏狂䱈吳뽈猤栯㨽뭌渦呙㙋㤫</w:t>
      </w:r>
      <w:r>
        <w:rPr/>
        <w:t>ⳃ</w:t>
      </w:r>
      <w:r>
        <w:rPr/>
        <w:t>丷哎㌱潟쉕䁔䌬딦弫㕥稣䕹䣎ꅈ澡숴꥚䩏溿敬⫂䅞╘硲뭯컂頹嗂瀭颻䦮慀ꄪ䷎䰱猨归䙡䥉䣂㑔䒏辵䑓숪㴴瘴彑潘牠</w:t>
      </w:r>
      <w:r>
        <w:rPr/>
        <w:t>ꤴ</w:t>
      </w:r>
      <w:r>
        <w:rPr/>
        <w:t>⻂䊥噕祁喿䜩㓂⥭쉂뽊㝁숥杆晚牱쉬㊮輵䭵䉈숪浀㭓祥嚿晶숦彞䊘参ꏂ䘹湵ネ呗</w:t>
      </w:r>
      <w:r>
        <w:rPr/>
        <w:t>ꔲ</w:t>
      </w:r>
      <w:r>
        <w:rPr/>
        <w:t>樭㌯畁⽤쉶帣䰦숯Ⓜ働쉆㜶橔㙂⬪슏硦㔵⹄슣</w:t>
      </w:r>
      <w:r>
        <w:rPr/>
        <w:t>ꕶ</w:t>
      </w:r>
      <w:r>
        <w:rPr/>
        <w:t>啑ォ湕쉷噰쌻㭟츤吽깪ㄪ懂礰圵䓂딳䰨硄숤ꄩⓂㄶ硹桴纮濂갴氲弱뽨슮숫涣㥣参⩀活싂彤</w:t>
      </w:r>
      <w:r>
        <w:rPr/>
        <w:t>Ⱜ</w:t>
      </w:r>
      <w:r>
        <w:rPr/>
        <w:t>午쉢轁⧂⩾쉋숳㵮</w:t>
      </w:r>
      <w:r>
        <w:rPr/>
        <w:t>ꗃ</w:t>
      </w:r>
      <w:r>
        <w:rPr/>
        <w:t>倵潩共辮桒䭍㭎䴰䉟칰숯乃兒燂漶䉸槂䁸♒⬺썡徱㩖狂녇㝺池㩕檱쵖帴䥢㩠</w:t>
      </w:r>
      <w:r>
        <w:rPr/>
        <w:t>Ɐ</w:t>
      </w:r>
      <w:r>
        <w:rPr/>
        <w:t>쉱쉪싂䎡䐤倳䴮䶬稫伤揎쉢㝧</w:t>
      </w:r>
      <w:r>
        <w:rPr/>
        <w:t>⠸</w:t>
      </w:r>
      <w:r>
        <w:rPr/>
        <w:t>딹㩘칸㢵⩒쵳</w:t>
      </w:r>
      <w:r>
        <w:rPr/>
        <w:t>ꔴ</w:t>
      </w:r>
      <w:r>
        <w:rPr/>
        <w:t>瀸㍸䅩䍵扩</w:t>
      </w:r>
      <w:r>
        <w:rPr/>
        <w:t>ꕈ␰</w:t>
      </w:r>
      <w:r>
        <w:rPr/>
        <w:t>䙞夣㭗㝉嗂䂬熥⌬⑾䳂䁈䱵㉟싂䶱䬷⨰癒䪥꧎䉖㞵쉗弹䥏晔慮㡌欲</w:t>
      </w:r>
      <w:r>
        <w:rPr/>
        <w:t>Ɽ</w:t>
      </w:r>
      <w:r>
        <w:rPr/>
        <w:t>眫䓂稳숨才戥썙㡏쉑쉟慘䝟쉱쉆㥍♘参쵏捈礭쉙⹷溬쉣㔴䙯㉄氩◃⑅䩔㵯㐵슱獍正猺桦潒〪쉤䭭ꍵ䬹</w:t>
      </w:r>
      <w:r>
        <w:rPr/>
        <w:t>ⴥ</w:t>
      </w:r>
      <w:r>
        <w:rPr/>
        <w:t>쉉疣偫恒㥏걪瑒䃂♗</w:t>
      </w:r>
      <w:r>
        <w:rPr/>
        <w:t>ꥌ⨮</w:t>
      </w:r>
      <w:r>
        <w:rPr/>
        <w:t>䑔䬽啮堲輩桞旂㜳洪凂갲凂⪩懂⹂숪숨䱕䭨ꅡ燍뼩堥쉥㛂쉙偀祦쉗⿂⤦癇쉧넭⩧숪顭ꆮ㥯깞タ稸响纩煩扱抩捍偱䉚彮呤摱呕䙏걏歩楡㶡卄</w:t>
      </w:r>
      <w:r>
        <w:rPr/>
        <w:t>ⴱ⭾</w:t>
      </w:r>
      <w:r>
        <w:rPr/>
        <w:t>啃慪뾣楷슮撿쉔걭㟂</w:t>
      </w:r>
      <w:r>
        <w:rPr/>
        <w:t>⠳␮</w:t>
      </w:r>
      <w:r>
        <w:rPr/>
        <w:t>溿飂玡娲顄놡㩬奉䑹呾</w:t>
      </w:r>
      <w:r>
        <w:rPr/>
        <w:t>ꖘ</w:t>
      </w:r>
      <w:r>
        <w:rPr/>
        <w:t>奚偩着㪩⩑ㄲ쉔쵱</w:t>
      </w:r>
      <w:r>
        <w:rPr/>
        <w:t>Ⱘ</w:t>
      </w:r>
      <w:r>
        <w:rPr/>
        <w:t>슮摠帯슻拂浴쉆慄⩢お嫂商䦏煲桖偲祢䍫垱⩖繫獋願슏쉘憡슣拂儭何恶涵뽍䜹⨵싂乆␮儩潔瑺⹁䥹扁䊣椵슡㙕䖡㡃곂㡉槂⮩㥂䎡卙뭅쉥䨩䐺쉋㭩䵤当컂㟂䱸皥扥쉖偕顄䩙㡚⥧뿂㤊䉤</w:t>
      </w:r>
      <w:r>
        <w:rPr/>
        <w:t>ꦣ</w:t>
      </w:r>
      <w:r>
        <w:rPr/>
        <w:t>飃䈸煘㉗ꥮ檬ꏂ䦘槂歵䥚㡅癵</w:t>
      </w:r>
      <w:r>
        <w:rPr/>
        <w:t>ⴣ</w:t>
      </w:r>
      <w:r>
        <w:rPr/>
        <w:t>眮㘲⼳囂뿂◂╉升⨤</w:t>
      </w:r>
      <w:r>
        <w:rPr/>
        <w:t>ⵠ</w:t>
      </w:r>
      <w:r>
        <w:rPr/>
        <w:t>䲘慅琦丱䱈數</w:t>
      </w:r>
      <w:r>
        <w:rPr/>
        <w:t>Ᵽ</w:t>
      </w:r>
      <w:r>
        <w:rPr/>
        <w:t>깄칀ꅈꍨ⩞╓杔⥬㭀奯偍繳⩵</w:t>
      </w:r>
      <w:r>
        <w:rPr/>
        <w:t>ꖩ⬹</w:t>
      </w:r>
      <w:r>
        <w:rPr/>
        <w:t>棍流慀쉕뗂⥆녣䗂杮傣䵨゘⚩㡦╬栣㙱㐵㝪啁畑〱☻⪣瑤⺵揂䦻㙙䘤彟慩⭯穮䎥楊㑇껂瓂癭㪵嚵嫎␻㡃並楬圭㢩칂슿숷浢⍴砣獡䡠⽤漳ꥣ츲䜪潘氥쉷睳捃㍙⪩⩅滎䪩⫂䑳䷂䣂祧⍉砳걄甹⩊縵쉇㩑唦湔愷슣繡</w:t>
      </w:r>
      <w:r>
        <w:rPr/>
        <w:t>ꤣ</w:t>
      </w:r>
      <w:r>
        <w:rPr/>
        <w:t>ꍨ쉵䕶</w:t>
      </w:r>
      <w:r>
        <w:rPr/>
        <w:t>ꖡꥇ</w:t>
      </w:r>
      <w:r>
        <w:rPr/>
        <w:t>勂⥪奟姂</w:t>
      </w:r>
      <w:r>
        <w:rPr/>
        <w:t>ⶱ</w:t>
      </w:r>
      <w:r>
        <w:rPr/>
        <w:t>晔㵙僃佥滂㍤</w:t>
      </w:r>
      <w:r>
        <w:rPr/>
        <w:t>ꔺ꧎</w:t>
      </w:r>
      <w:r>
        <w:rPr/>
        <w:t>䠥♀㥹쉈奶䳂悡⿂畯痂♰㝂䕈⑭䬽卥憣㧂攰습☨田䥾恴⨰ꄱ㵸䓎┯楙⨫喵剉朩顇戺뭑珎曂帣漽硈</w:t>
      </w:r>
      <w:r>
        <w:rPr/>
        <w:t>ⱎ</w:t>
      </w:r>
      <w:r>
        <w:rPr/>
        <w:t>㡊㟂쉓ㅶ仂ꌣ彳盂㍍敳ケ憱䜸佴偑浩㶥痂獎</w:t>
      </w:r>
      <w:r>
        <w:rPr/>
        <w:t>ⱌⱉ</w:t>
      </w:r>
      <w:r>
        <w:rPr/>
        <w:t>䅂뽢秂</w:t>
      </w:r>
      <w:r>
        <w:rPr/>
        <w:t>ꥎ</w:t>
      </w:r>
      <w:r>
        <w:rPr/>
        <w:t>恭歸㫃猩怮썎쵉</w:t>
      </w:r>
      <w:r>
        <w:rPr/>
        <w:t>⡌</w:t>
      </w:r>
      <w:r>
        <w:rPr/>
        <w:t>噍놱琺㠺總彗穕㕙䅦㝞ヂ囃冩坳쉣䑊操⦏</w:t>
      </w:r>
      <w:r>
        <w:rPr/>
        <w:t>ⷂꥉ</w:t>
      </w:r>
      <w:r>
        <w:rPr/>
        <w:t>匭䁨㶣帯恪䉱때倴凂숸椹㩬佷쏂光䌺ꆮ湫숱䳎⥟婠⍚䥹쉥嫂㥓뮣⸫男瑱ꥲ䥉奍烎睉㩵潅</w:t>
      </w:r>
      <w:r>
        <w:rPr/>
        <w:t>ꕾ⨮</w:t>
      </w:r>
      <w:r>
        <w:rPr/>
        <w:t>껍昮㥪奔⩑⩰礣츥㵑䡭䀭껎捲ꌹ⽰䜰싂㠮</w:t>
      </w:r>
      <w:r>
        <w:rPr/>
        <w:t>⢏</w:t>
      </w:r>
      <w:r>
        <w:rPr/>
        <w:t>漵ㄭ쉚㍦哂⩱抱慴</w:t>
      </w:r>
      <w:r>
        <w:rPr/>
        <w:t>ꕴ</w:t>
      </w:r>
      <w:r>
        <w:rPr/>
        <w:t>懎潗땸到烂㐺㔴㯂旂</w:t>
      </w:r>
      <w:r>
        <w:rPr/>
        <w:t>ꦏ</w:t>
      </w:r>
      <w:r>
        <w:rPr/>
        <w:t>辿䂏⩫㋎걖쉮걌촲势쉍㭠쵶긱뭌☪杺㊣긥欪朲啙㈣㥌⽁奤</w:t>
      </w:r>
      <w:r>
        <w:rPr/>
        <w:t>ꔮ</w:t>
      </w:r>
      <w:r>
        <w:rPr/>
        <w:t>뾱싎䏂烂슘勂</w:t>
      </w:r>
      <w:r>
        <w:rPr/>
        <w:t>ꖩ</w:t>
      </w:r>
      <w:r>
        <w:rPr/>
        <w:t>㨦滂挸♨瑮㡴ネ☽䩱㤪瑷㕹厡쎬彗暿䬱䩺䋂渲䘤숱쉇䡧슘頨恺慅吪숽㭭収쉄쉡堦㌣匷▻御☻쉞䖻䖻㴭㩟㗂㡡彅飂坁急</w:t>
      </w:r>
      <w:r>
        <w:rPr/>
        <w:t>ꥆ</w:t>
      </w:r>
      <w:r>
        <w:rPr/>
        <w:t>ꄷ숩捗浕灧㩦悿咡춣숨利⹄캣䡳</w:t>
      </w:r>
      <w:r>
        <w:rPr/>
        <w:t>ⲡ</w:t>
      </w:r>
      <w:r>
        <w:rPr/>
        <w:t>廂䉣灊穱攸彭琱畆䞵啎兖汪摎녦彎塪㝞弹摟⼲灚焪睖쉰䥨扎⹥榮㥒쵔䑥塤┺奦㍒幋㛂╦憵桉♋氵쉶㨥拂ꆮ㵕䊬潔輽砻怰썣䂩㵉瑏教㩯</w:t>
      </w:r>
      <w:r>
        <w:rPr/>
        <w:t>⡙</w:t>
      </w:r>
      <w:r>
        <w:rPr/>
        <w:t>㇃⭋灤婗㜶⽷깋琽싍䊱</w:t>
      </w:r>
      <w:r>
        <w:rPr/>
        <w:t>Ɽ</w:t>
      </w:r>
      <w:r>
        <w:rPr/>
        <w:t>싂橓䑎晊꥖咵◎暿橬潂㔊╹䥪乯穈瑰瞘⫃걳佄瑨䨶⌵嚿捠㕠ゥ</w:t>
      </w:r>
      <w:r>
        <w:rPr/>
        <w:t>Ⳏ</w:t>
      </w:r>
      <w:r>
        <w:rPr/>
        <w:t>淂걱㙳圽卢儭⼭쉉顩爣䅷╉㬰䕌㠬㟂ꅭ㴲㝶츣根녓ꇂ秂顷ꥶ⬲息轷犵⯍秂</w:t>
      </w:r>
      <w:r>
        <w:rPr/>
        <w:t>ꥒ</w:t>
      </w:r>
      <w:r>
        <w:rPr/>
        <w:t>㨪䩥㑒썣擂䶮奪습쉧婲㟂䥓㥾⼷</w:t>
      </w:r>
      <w:r>
        <w:rPr/>
        <w:t>ꕥ</w:t>
      </w:r>
      <w:r>
        <w:rPr/>
        <w:t>땸㥐婧숶盂婨商悘浂㑅㏂ノ呓걄颵䙬䰹類ꌦ轩卉쉂쉐뗂ꍣ喣⍟䴹땲뭴䜪㩤漩啌栣숪숻④</w:t>
      </w:r>
      <w:r>
        <w:rPr/>
        <w:t>⡊</w:t>
      </w:r>
      <w:r>
        <w:rPr/>
        <w:t>扥汱녺뽑心为㦱䎏⯂╷癘䱳獔噖㨬⭑뭫䞡ꅌ깒뭋숪债噠䔳弽뽊</w:t>
      </w:r>
      <w:r>
        <w:rPr/>
        <w:t>ⲩ</w:t>
      </w:r>
      <w:r>
        <w:rPr/>
        <w:t>ⴽ</w:t>
      </w:r>
      <w:r>
        <w:rPr/>
        <w:t>歧숺⽶㶩㥶癬</w:t>
      </w:r>
      <w:r>
        <w:rPr/>
        <w:t>Ⱔ</w:t>
      </w:r>
      <w:r>
        <w:rPr/>
        <w:t>ひ搯䕴뾻敖떩㕧㖵㈦䩩庥桒숴憣拎䅎瑷긷咥숪捷䍊㮩쉫橄瑞긲潢琹숻㴣纮䟂椨쉀㗂䤽㴴栩幯ㅘ垏쵃</w:t>
      </w:r>
      <w:r>
        <w:rPr/>
        <w:t>ⷂ</w:t>
      </w:r>
      <w:r>
        <w:rPr/>
        <w:t>쉨濂坱</w:t>
      </w:r>
      <w:r>
        <w:rPr/>
        <w:t>ⱸ</w:t>
      </w:r>
      <w:r>
        <w:rPr/>
        <w:t>ヂ喬칸슮㤦슏慎⿂⨫䵴</w:t>
      </w:r>
      <w:r>
        <w:rPr/>
        <w:t>Ⳃ</w:t>
      </w:r>
      <w:r>
        <w:rPr/>
        <w:t>即⥂䤯ꅖ矂兲悱塞╢奨欱쉩橰쉱幃㬨琰䀯쉑獹</w:t>
      </w:r>
      <w:r>
        <w:rPr/>
        <w:t>ⷂ</w:t>
      </w:r>
      <w:r>
        <w:rPr/>
        <w:t>ꅚ槂烂㙐嫍䪻㮻兡숻걊㊩숱㑐煔싂⯂䭵ㅕ㴤娨쉁〭䤥숤彉⒏쏂ꌷ㤺片숹稹夻♳㑴刴伮彑戸歯憮㘭뽟弪撻掬⽡䱱쉙浬쉠懂숻呓乕轵浙㵠䉺轍䝹序灚</w:t>
      </w:r>
      <w:r>
        <w:rPr/>
        <w:t>ꔪ⴪</w:t>
      </w:r>
      <w:r>
        <w:rPr/>
        <w:t>硅剰欵뮩汲싂㑯슩ꍷ쌤</w:t>
      </w:r>
      <w:r>
        <w:rPr/>
        <w:t>ꕗ</w:t>
      </w:r>
      <w:r>
        <w:rPr/>
        <w:t>拂侩剔剌</w:t>
      </w:r>
      <w:r>
        <w:rPr/>
        <w:t>ꥃ</w:t>
      </w:r>
      <w:r>
        <w:rPr/>
        <w:t>幌⮮䡃쉏湎微쉪珍㍱⥠痂숱呡縱꥖⑘⾡吩掩兎獅砶䈥匩䵤췂㍏顥剘啥㉡慣凂䉩挰ㅦ塴</w:t>
      </w:r>
      <w:r>
        <w:rPr/>
        <w:t>⠽</w:t>
      </w:r>
      <w:r>
        <w:rPr/>
        <w:t>係</w:t>
      </w:r>
      <w:r>
        <w:rPr/>
        <w:t>ꦩ</w:t>
      </w:r>
      <w:r>
        <w:rPr/>
        <w:t>侏怵临㕳╷桹슻㙥弽䐽싂椽猤睦䖿㵡걔瀰딯곂䘻楧䃂쉓㷂긳쉙浆硒쵭</w:t>
      </w:r>
      <w:r>
        <w:rPr/>
        <w:t>ⷂ</w:t>
      </w:r>
      <w:r>
        <w:rPr/>
        <w:t>敳䰸捞䊡撻</w:t>
      </w:r>
      <w:r>
        <w:rPr/>
        <w:t>ⱄ</w:t>
      </w:r>
      <w:r>
        <w:rPr/>
        <w:t>咻啐䄲倬</w:t>
      </w:r>
      <w:r>
        <w:rPr/>
        <w:t>ꕟ</w:t>
      </w:r>
      <w:r>
        <w:rPr/>
        <w:t>迂⨮싂⯂湯奘媩橚⽡祷燂椳쉓轘</w:t>
      </w:r>
      <w:r>
        <w:rPr/>
        <w:t>ⱈ</w:t>
      </w:r>
      <w:r>
        <w:rPr/>
        <w:t>䍥础䜥㦱쉅쉰쉲㤤䉲숦꥚㥢싂䠲</w:t>
      </w:r>
      <w:r>
        <w:rPr/>
        <w:t>ꕨ</w:t>
      </w:r>
      <w:r>
        <w:rPr/>
        <w:t>湧⹪佔쉋</w:t>
      </w:r>
      <w:r>
        <w:rPr/>
        <w:t>ⴵ</w:t>
      </w:r>
      <w:r>
        <w:rPr/>
        <w:t>㴵</w:t>
      </w:r>
      <w:r>
        <w:rPr/>
        <w:t>ꖩ</w:t>
      </w:r>
      <w:r>
        <w:rPr/>
        <w:t>材改ꍹ乥䱌쉢䶩㏂㞱딷⚮㌹㜱녍䒬皵拍쉴へ㡍咩䍬㍩債숸㯂┥抣⬣</w:t>
      </w:r>
      <w:r>
        <w:rPr/>
        <w:t>꤭</w:t>
      </w:r>
      <w:r>
        <w:rPr/>
        <w:t>숶숳䨵嫂⤩ꅯ䖮稴⛂⥰硰䘥个㙵䔻祏浀쉷㞩恡싂婃敐쉠ぉ擃</w:t>
      </w:r>
      <w:r>
        <w:rPr/>
        <w:t>ꕏ</w:t>
      </w:r>
      <w:r>
        <w:rPr/>
        <w:t>䁓쉩䩭⪣桋乖싂哂</w:t>
      </w:r>
      <w:r>
        <w:rPr/>
        <w:t>ⴻ</w:t>
      </w:r>
      <w:r>
        <w:rPr/>
        <w:t>坩村㜱琱쉥ꥴ䉫쉪⤴</w:t>
      </w:r>
      <w:r>
        <w:rPr/>
        <w:t>ⲱ</w:t>
      </w:r>
      <w:r>
        <w:rPr/>
        <w:t>㨯⑧么偖䀨䡗䵌歙犣祌塦稴僂侣㕐渊䱎췃殱쉫乱싍쉯秂䙡</w:t>
      </w:r>
      <w:r>
        <w:rPr/>
        <w:t>ꥀ</w:t>
      </w:r>
      <w:r>
        <w:rPr/>
        <w:t>㩰珂䠣⩩ꄨ⨭⸪쉢㘯쉋䩐憿歟爬午狍〪燍싂伷婫ꅥ獹䘮晃瘪㔪助敲㈨攬版걮摀꺮仂獧彊㉫쉹捙㉵</w:t>
      </w:r>
      <w:r>
        <w:rPr/>
        <w:t>⡍</w:t>
      </w:r>
      <w:r>
        <w:rPr/>
        <w:t>㙱戣廂년슻塯歙䗂䡖欯稦䤺㶱쌥呁窣쵴쉱䩴싂瞣⍚숳ꥺ딬㭶砮捨䫃㌤⤷ꥧ匹〣甶숪⭠婠㉫偧䌩搱䥑牭㐰썓㐱</w:t>
      </w:r>
      <w:r>
        <w:rPr/>
        <w:t>ⵗ</w:t>
      </w:r>
      <w:r>
        <w:rPr/>
        <w:t>汇걹䍡䭇䱈묹摞⯂⬷乙欸坫楷쵅䁵깩䁺琥녯꺻䁰⭄噒숤넲睲츻柂䴸⩗</w:t>
      </w:r>
      <w:r>
        <w:rPr/>
        <w:t>ꥍ</w:t>
      </w:r>
      <w:r>
        <w:rPr/>
        <w:t>䱲僂䅕揂⭲轌</w:t>
      </w:r>
      <w:r>
        <w:rPr/>
        <w:t>ꥀ</w:t>
      </w:r>
      <w:r>
        <w:rPr/>
        <w:t>뽹㏂㑱顅쉎뿂䜦⤥뽤杶煐⌸⬥搭넭⩆쉲䨤⩓䱉䦩兇녊⨳䋎則⮘泂⚱样擂丸眴噷毂⩅뽋╆䞮桃촵☲④⽉䤨㊏쉣䝋扁쉪汣⸸奎剋怪癷쉊㘥塡画橩㵃䐩㍶櫎걄略楫疵啍栮眵⽳砩啪矃煍ꍤ숶愫⥣㑺ꅾ㌽쵞녈帱㛂촷㍇뽦⥉村坂♱ꆩ嘽㶘摣⹩䝊佗⩳愬勂湌⸵祧ネ汁䙋嫂捪纩剄䍢䊘⑫犬喏䩢♙頺䩢ꥣ瑩搶䑦䰥㣂㤯㩈剷쉖층係稥ㆬ싂⤹礳琱琲湑ㆵ쉲䥇泂礭慪捨䝎轘⼬숳轾⽟</w:t>
      </w:r>
      <w:r>
        <w:rPr/>
        <w:t>⡁</w:t>
      </w:r>
      <w:r>
        <w:rPr/>
        <w:t>彧䉮杨㶿嫂쉮剤뽒睩砶걸ヂ䚥畧</w:t>
      </w:r>
      <w:r>
        <w:rPr/>
        <w:t>ꤤ</w:t>
      </w:r>
      <w:r>
        <w:rPr/>
        <w:t>填녨ꎬ渰繍幕摗ㅧ쉰숫싂愪䑔⑦䔥䡑쉐⌦䄷桐慫畸廂㞮偢夥쉟卮濎癴奌敀煯뽅䙬䇂瘶㗂㥍犘欪</w:t>
      </w:r>
      <w:r>
        <w:rPr/>
        <w:t>ꤪ</w:t>
      </w:r>
      <w:r>
        <w:rPr/>
        <w:t>煹洫ㄬꄦ묹⛂㕙瀸숦⪩懂⥚</w:t>
      </w:r>
      <w:r>
        <w:rPr/>
        <w:t>ꖏ</w:t>
      </w:r>
      <w:r>
        <w:rPr/>
        <w:t>ギ쉏쉬傿ꥥ盂츱</w:t>
      </w:r>
      <w:r>
        <w:rPr/>
        <w:t>ⱎ</w:t>
      </w:r>
      <w:r>
        <w:rPr/>
        <w:t>恆ㅱ</w:t>
      </w:r>
      <w:r>
        <w:rPr/>
        <w:t>⣍</w:t>
      </w:r>
      <w:r>
        <w:rPr/>
        <w:t>泂䕑づꅐ</w:t>
      </w:r>
      <w:r>
        <w:rPr/>
        <w:t>ⱐ</w:t>
      </w:r>
      <w:r>
        <w:rPr/>
        <w:t>쉔佾湊怽䨳슏䙑檩㒮㭁く嫂깏䒿䖥㴮㭬轋䘲ꄻ</w:t>
      </w:r>
      <w:r>
        <w:rPr/>
        <w:t>Ⳃ</w:t>
      </w:r>
      <w:r>
        <w:rPr/>
        <w:t>猽썺頣䣍乓␷쉷剹㠤㫂浙ꌺ쉣䝲껂㡲椩</w:t>
      </w:r>
      <w:r>
        <w:rPr/>
        <w:t>ꤩ</w:t>
      </w:r>
      <w:r>
        <w:rPr/>
        <w:t>쵀濎</w:t>
      </w:r>
      <w:r>
        <w:rPr/>
        <w:t>⠰</w:t>
      </w:r>
      <w:r>
        <w:rPr/>
        <w:t>쉄䍳垣硅</w:t>
      </w:r>
      <w:r>
        <w:rPr/>
        <w:t>ⵌ</w:t>
      </w:r>
      <w:r>
        <w:rPr/>
        <w:t>쌥暣䉹倭⛂繫桷</w:t>
      </w:r>
      <w:r>
        <w:rPr/>
        <w:t>ⰺ</w:t>
      </w:r>
      <w:r>
        <w:rPr/>
        <w:t>卖䕐㯂</w:t>
      </w:r>
      <w:r>
        <w:rPr/>
        <w:t>⡤</w:t>
      </w:r>
      <w:r>
        <w:rPr/>
        <w:t>婌캻穚슏澥烂녰슮獫睫嘵㡀╬桐栳娽㠮瀵䏂懂娸栳㓂吹硄〯湸㬤剔믎湹穗顱깸</w:t>
      </w:r>
      <w:r>
        <w:rPr/>
        <w:t>꤬</w:t>
      </w:r>
      <w:r>
        <w:rPr/>
        <w:t>汓쉊㨮묪忂桺睫歊坡卷⒬瘫卾欨捲㠺쉴䞘</w:t>
      </w:r>
      <w:r>
        <w:rPr/>
        <w:t>ⱡ</w:t>
      </w:r>
      <w:r>
        <w:rPr/>
        <w:t>怳㑶啍幯杣㌶佄⵺䤫⪥</w:t>
      </w:r>
      <w:r>
        <w:rPr/>
        <w:t>⠣</w:t>
      </w:r>
      <w:r>
        <w:rPr/>
        <w:t>睥琵癤䕕䈊搱慳䌨⭴甴숶㉅栳ꌻ璬⥭䅕숪ꅠ敘</w:t>
      </w:r>
      <w:r>
        <w:rPr/>
        <w:t>꧂</w:t>
      </w:r>
      <w:r>
        <w:rPr/>
        <w:t>뭆㶏枩偊㕯潰⽒垵䳂䊥⩐겵䱧䥫䣂쎵㜩䌪슥汏繤ꥲ〉ㅾ䉟쉲</w:t>
      </w:r>
      <w:r>
        <w:rPr/>
        <w:t>Ⳃ</w:t>
      </w:r>
      <w:r>
        <w:rPr/>
        <w:t>䕭┪䜳坟⬽济旂㩊쵶吥슿쉊泂昦碏㑮䩘⎘搪</w:t>
      </w:r>
      <w:r>
        <w:rPr/>
        <w:t>Ⱚ</w:t>
      </w:r>
      <w:r>
        <w:rPr/>
        <w:t>癶瑭塠슩춿␷扴㙇싂땘⑳桅슱䁞</w:t>
      </w:r>
      <w:r>
        <w:rPr/>
        <w:t>꤬</w:t>
      </w:r>
      <w:r>
        <w:rPr/>
        <w:t>坋䪿쉙</w:t>
      </w:r>
      <w:r>
        <w:rPr/>
        <w:t>ꤦ</w:t>
      </w:r>
      <w:r>
        <w:rPr/>
        <w:t>뭕</w:t>
      </w:r>
      <w:r>
        <w:rPr/>
        <w:t>ⵅ</w:t>
      </w:r>
      <w:r>
        <w:rPr/>
        <w:t>倪挥㍾슘伤ꏂ⬶塨桨뿂ꅯ⵨摟煓犵圳效偩洭渥㡤洸極䮵㍏뭎⯂썐ꍬ牎晞堬婲搫뽧乃䵬タ㋂顊</w:t>
      </w:r>
      <w:r>
        <w:rPr/>
        <w:t>ꗂ</w:t>
      </w:r>
      <w:r>
        <w:rPr/>
        <w:t>砮뼪党䲩欦</w:t>
      </w:r>
      <w:r>
        <w:rPr/>
        <w:t>ꤳ</w:t>
      </w:r>
      <w:r>
        <w:rPr/>
        <w:t>睤슡⽔숯㚿ꄣ숦䒣㭢湺摔朱⩤澣恟火瀯礱玡瀪硯䝦숪呆쉅쉍곂⻂⨦쉋㥱㖻穱溏㴮䐹愮恨嘦쉳뗂숽䉒具洯놿썙畵䴻硇桂恇☶䱀敥搫⹯獏쉩湖灐㍨숦쉟兂䛂亵〷쉓兢꥕轗琵쌪뗂㙇뭺悩祳싂漷ꅉ⹘䄣</w:t>
      </w:r>
      <w:r>
        <w:rPr/>
        <w:t>꧂</w:t>
      </w:r>
      <w:r>
        <w:rPr/>
        <w:t>昸椤䅧</w:t>
      </w:r>
      <w:r>
        <w:rPr/>
        <w:t>ⵃ</w:t>
      </w:r>
      <w:r>
        <w:rPr/>
        <w:t>䤮㧂斻栨⨯싂穁싂䍾樹⬱窵敇墿쌣䵁䪡⾬潯煀姂㩔掘쉟へ㩵䱘㫂♓俎瑌㖵ꥢ擂䱧䔤⍇佈츶捵熵</w:t>
      </w:r>
      <w:r>
        <w:rPr/>
        <w:t>⡡</w:t>
      </w:r>
      <w:r>
        <w:rPr/>
        <w:t>偹싂䩥쉨땈⩞ァ㵲䰩矂깱䁟⼩䱯䍖숬숭嚿⨺ꌪ䡕쉸慾䑭吣ㄪ⽒♢갯嘦瑡扺渵⫂獸瑙숲쵫汵㉤淍轭㵩㭦頱秂扗绂꥾䥗坩纩㍥迂숩</w:t>
      </w:r>
      <w:r>
        <w:rPr/>
        <w:t>꥓</w:t>
      </w:r>
      <w:r>
        <w:rPr/>
        <w:t>穾㤶辘坯飂兀</w:t>
      </w:r>
      <w:r>
        <w:rPr/>
        <w:t>ⵟ</w:t>
      </w:r>
      <w:r>
        <w:rPr/>
        <w:t>ꍞ</w:t>
      </w:r>
      <w:r>
        <w:rPr/>
        <w:t>ꥇ</w:t>
      </w:r>
      <w:r>
        <w:rPr/>
        <w:t>쉭愶欬ㆵ쌹旂䶏</w:t>
      </w:r>
      <w:r>
        <w:rPr/>
        <w:t>ⱔ</w:t>
      </w:r>
      <w:r>
        <w:rPr/>
        <w:t>擂手╵桙⍏䅆田㩃䎻</w:t>
      </w:r>
      <w:r>
        <w:rPr/>
        <w:t>ⵤ</w:t>
      </w:r>
      <w:r>
        <w:rPr/>
        <w:t>䍱녡䨵㝑⥟</w:t>
      </w:r>
      <w:r>
        <w:rPr/>
        <w:t>꧂</w:t>
      </w:r>
      <w:r>
        <w:rPr/>
        <w:t>伲슩놬兏긩싍䠪溏숥幂㙍澣㋂瘯쉋㙪啯䩙⑎숬嘽墻敬轫廂⭪繏싍䥡㊩ꅡ䓂浣眺丫숪</w:t>
      </w:r>
      <w:r>
        <w:rPr/>
        <w:t>ꤣ</w:t>
      </w:r>
      <w:r>
        <w:rPr/>
        <w:t>슥묥䯂㙚㌱㚮ヂ徏塲哃㭆䱘桶娷滂滂쉁컂冣쉊瀫㵡啞⭎䶩煸칺</w:t>
      </w:r>
      <w:r>
        <w:rPr/>
        <w:t>ꕀ⍃</w:t>
      </w:r>
      <w:r>
        <w:rPr/>
        <w:t>渳䩢坒㫂䵪슬ㅡ␨栩村ꄹ瑱類伤⾥礲숱</w:t>
      </w:r>
      <w:r>
        <w:rPr/>
        <w:t>ꖣ</w:t>
      </w:r>
      <w:r>
        <w:rPr/>
        <w:t>쉤癊ꆵ坰夯煃싃쉋橓㬭啤卤뽵瀣⽺頷㵧轭睔㥍㉬⵬뮏参硆恂깱</w:t>
      </w:r>
      <w:r>
        <w:rPr/>
        <w:t>ⰳ</w:t>
      </w:r>
      <w:r>
        <w:rPr/>
        <w:t>桟䂮㘹䅵游싂䥠ꄩꅧ則㉡␭溵⴪竂畚♺땅ヂ⽯䡋纱摒㈮⹰㬹扡煸싂넪ㄪ牭⫂敤⽬숰㥭楒ꌮ</w:t>
      </w:r>
      <w:r>
        <w:rPr/>
        <w:t>Ⲙ</w:t>
      </w:r>
      <w:r>
        <w:rPr/>
        <w:t>穮嘤幾秂匩쉥</w:t>
      </w:r>
      <w:r>
        <w:rPr/>
        <w:t>꧂</w:t>
      </w:r>
      <w:r>
        <w:rPr/>
        <w:t>䭠權摇쉭⭰湃顥슩</w:t>
      </w:r>
      <w:r>
        <w:rPr/>
        <w:t>ⲥ</w:t>
      </w:r>
      <w:r>
        <w:rPr/>
        <w:t>呋♴⫂噦썃뮻救슥㠬顧숦</w:t>
      </w:r>
      <w:r>
        <w:rPr/>
        <w:t>ꥒ♪⹂</w:t>
      </w:r>
      <w:r>
        <w:rPr/>
        <w:t>晎싂塲䲘㝮瀪瑒味柂䁁땹煯걡咬㉰⑖眱纮</w:t>
      </w:r>
      <w:r>
        <w:rPr/>
        <w:t>⣂</w:t>
      </w:r>
      <w:r>
        <w:rPr/>
        <w:t>꺵橐䢡熥敖⴬䄣福汮쌩㡉卖쉒쉬⹳摕儲숷쉢䁙⪱㘭문䁪梏䕃橎べㅦ睊</w:t>
      </w:r>
      <w:r>
        <w:rPr/>
        <w:t>ⵤ</w:t>
      </w:r>
      <w:r>
        <w:rPr/>
        <w:t>坳滂漤썟橣넦橄慔쉂癧┸潲쉂優輷剸⥗绂楔䩰㗂</w:t>
      </w:r>
      <w:r>
        <w:rPr/>
        <w:t>ꕹ</w:t>
      </w:r>
      <w:r>
        <w:rPr/>
        <w:t>歙匵咥瀴匬䕓묻仍畓澡夨㍦슘㵪伲</w:t>
      </w:r>
      <w:r>
        <w:rPr/>
        <w:t>ⷃ</w:t>
      </w:r>
      <w:r>
        <w:rPr/>
        <w:t>颱□愪㦣滂桢녉뼺㉅⮏男侩⤥ㅩ⨭厩슏㏂撘硺⦮乇汁ꄮ礹橂䩁瞡塰⸣祗䝘㜪㯂䤨䤥辬晕쉏恚㙏哂欵榿녮㩡憱晀컂晚깠</w:t>
      </w:r>
      <w:r>
        <w:rPr/>
        <w:t>꤫</w:t>
      </w:r>
      <w:r>
        <w:rPr/>
        <w:t>䅓漻숻쉑</w:t>
      </w:r>
      <w:r>
        <w:rPr/>
        <w:t>ꤽ</w:t>
      </w:r>
      <w:r>
        <w:rPr/>
        <w:t>輴䤥䕟⽪</w:t>
      </w:r>
      <w:r>
        <w:rPr/>
        <w:t>ꦘ</w:t>
      </w:r>
      <w:r>
        <w:rPr/>
        <w:t>녘椹쉙搲䉴噇㣂恂䅦</w:t>
      </w:r>
      <w:r>
        <w:rPr/>
        <w:t>ⱏ♯</w:t>
      </w:r>
      <w:r>
        <w:rPr/>
        <w:t>穋쵃㬣떩쉱땹牯㤳戬ヂ䚱䡳땎</w:t>
      </w:r>
      <w:r>
        <w:rPr/>
        <w:t>꧃</w:t>
      </w:r>
      <w:r>
        <w:rPr/>
        <w:t>뗂䥖唬禬剳䕋⏂婁뼻깁⼮䅞⬺넭ㅠ䱌숭쌬畲</w:t>
      </w:r>
      <w:r>
        <w:rPr/>
        <w:t>ⵙ</w:t>
      </w:r>
      <w:r>
        <w:rPr/>
        <w:t>ꥺ䍄儻戰偗뽞琨</w:t>
      </w:r>
      <w:r>
        <w:rPr/>
        <w:t>ꕕ</w:t>
      </w:r>
      <w:r>
        <w:rPr/>
        <w:t>彺常匴兌㩅歊䍗橵柂乮估</w:t>
      </w:r>
      <w:r>
        <w:rPr/>
        <w:t>ꔽ</w:t>
      </w:r>
      <w:r>
        <w:rPr/>
        <w:t>㙀㚿㏂砷唴ㄱ㎿姂頱䑁剤쵊佗湺㯂㕮쉹氶㍒㥠倭㤪䗎牆㡆칄␱╅奁⩩숩㩔건⚡ꍖ䡞咱</w:t>
      </w:r>
      <w:r>
        <w:rPr/>
        <w:t>ⱑ♂</w:t>
      </w:r>
      <w:r>
        <w:rPr/>
        <w:t>戮稭㦵쉠煨ꆏ婆</w:t>
      </w:r>
      <w:r>
        <w:rPr/>
        <w:t>ⷂ</w:t>
      </w:r>
      <w:r>
        <w:rPr/>
        <w:t>咿䡄슘⮬싂曂縬㵑吣⬩</w:t>
      </w:r>
      <w:r>
        <w:rPr/>
        <w:t>ꔴ</w:t>
      </w:r>
      <w:r>
        <w:rPr/>
        <w:t>䁚⯂⿃吣㐶⭶櫂䶩䝭䍅偬◍堪繡啡弽杴桌幑獕깊숨戲뼳䘫숪彷㥐猻杫お祬슥</w:t>
      </w:r>
      <w:r>
        <w:rPr/>
        <w:t>ꥈ</w:t>
      </w:r>
      <w:r>
        <w:rPr/>
        <w:t>ꆬ滂䱶溵吸繖熿恣瑺䖩숰㙊䷂겱掮柎剎숲㝭䅩亵佄繫묽䈹갣㴹扖䘪⬽㵟牑猬녧싂䙒숵偟⍭挵浮圪⍡묣♯浯칲抮⩢穬卋吷伮싎䡶硺顣潏㕃线쉩䭺쉃⥶걖帱䠪쵓啠畚㵷䁷㛎啬슩伲쉅싎歧䆵</w:t>
      </w:r>
      <w:r>
        <w:rPr/>
        <w:t>ꕣ</w:t>
      </w:r>
      <w:r>
        <w:rPr/>
        <w:t>䭀刯녲瞿␬狂</w:t>
      </w:r>
      <w:r>
        <w:rPr/>
        <w:t>⠹┥</w:t>
      </w:r>
      <w:r>
        <w:rPr/>
        <w:t>썾㉤╈櫂娱澣䅌㷂㙳䤥믎䍋係厏㵮䙲婙䕎䀬㨩㕘㭹䖿</w:t>
      </w:r>
      <w:r>
        <w:rPr/>
        <w:t>ⴳ</w:t>
      </w:r>
      <w:r>
        <w:rPr/>
        <w:t>伽㛂㙏曂╅奄깆擂教슥慈䭚䉇쉲⚣칳䯂딱</w:t>
      </w:r>
      <w:r>
        <w:rPr/>
        <w:t>ⱷ</w:t>
      </w:r>
      <w:r>
        <w:rPr/>
        <w:t>灶쉉숨沵ꍀ쉭䌱쌵걵⑋柂ꄻ㢡⑫㞩</w:t>
      </w:r>
      <w:r>
        <w:rPr/>
        <w:t>ꤰ</w:t>
      </w:r>
      <w:r>
        <w:rPr/>
        <w:t>栳穓恰㮡썈塏⨬丮䌰摋䐺쉦숪啑쉘⺘쉭払캡榬쉲琲㔬䭕♫춏䙰⏂걑揂敮㠽쉬</w:t>
      </w:r>
      <w:r>
        <w:rPr/>
        <w:t>꤯</w:t>
      </w:r>
      <w:r>
        <w:rPr/>
        <w:t>㡇䄊갩</w:t>
      </w:r>
      <w:r>
        <w:rPr/>
        <w:t>ꤶ</w:t>
      </w:r>
      <w:r>
        <w:rPr/>
        <w:t>樫䅐灴␬漯㕅ꥸ轖⮘僎琮촸ꄶ氺慢幷䤪䒬ꅫ㕌⩓歫玩䂵數</w:t>
      </w:r>
      <w:r>
        <w:rPr/>
        <w:t>꧂</w:t>
      </w:r>
      <w:r>
        <w:rPr/>
        <w:t>獁擂ぐ䘨㵶숸㕏䁰㥞轱幚辥㋃咘뽶㞮䨦繗╃싂妥숱獏歄瓂橂示渽䕎䙌獪</w:t>
      </w:r>
      <w:r>
        <w:rPr/>
        <w:t>ꤱ</w:t>
      </w:r>
      <w:r>
        <w:rPr/>
        <w:t>棂䌪欪佁伵㯂숴す沩㙡㐷癎㕵⍟␦䒵祚猳轰㭵쉗測娷숪偱⦻쉂甥穹䍾湥뭠</w:t>
      </w:r>
      <w:r>
        <w:rPr/>
        <w:t>⡘</w:t>
      </w:r>
      <w:r>
        <w:rPr/>
        <w:t>扸橮䫂ꅐ剫㵪⿂祧䵨䵕</w:t>
      </w:r>
      <w:r>
        <w:rPr/>
        <w:t>ꕀ</w:t>
      </w:r>
      <w:r>
        <w:rPr/>
        <w:t>쉕싂ㅵ幆쉌煄쉯넴㉲㬷⵹渽녯㈴䨨扅⺬影渦澥啶弯㤶쉩庻칒充쵰䤨ꄪ긦倽但桳祔䍡吷换㬤頵⏂䷍楲䥁撮楩⹂⩡슻伽</w:t>
      </w:r>
      <w:r>
        <w:rPr/>
        <w:t>ꗂ</w:t>
      </w:r>
      <w:r>
        <w:rPr/>
        <w:t>痂㕹㮩숰㍨携㭹掮썭摰┻⚣扞慲䱇⩎칀⚻捫䝏</w:t>
      </w:r>
      <w:r>
        <w:rPr/>
        <w:t>Ɱ</w:t>
      </w:r>
      <w:r>
        <w:rPr/>
        <w:t>丸栣幖䁡㗂ꍪ슥牳淂쉵⩟⹶佱⬵쵌츳䗂뾥癣坢㠷䁄唲福婣㭥쉴啖썱甴獐㚩搫㜨ꏂ숽⼮吵础⍳秂飂华㶮獲䈴뽴㍟埃欽猲䭚煚欦㆘仂轷顔勍쉈건湭潀顆</w:t>
      </w:r>
      <w:r>
        <w:rPr/>
        <w:t>⠸⡮</w:t>
      </w:r>
      <w:r>
        <w:rPr/>
        <w:t>参䦩촶扙疿輤轺穪坑㜸ㅬ⤰忂瑃䉾</w:t>
      </w:r>
      <w:r>
        <w:rPr/>
        <w:t>⡋♶</w:t>
      </w:r>
      <w:r>
        <w:rPr/>
        <w:t>䕨</w:t>
      </w:r>
      <w:r>
        <w:rPr/>
        <w:t>ꤽ</w:t>
      </w:r>
      <w:r>
        <w:rPr/>
        <w:t>㇂囂〵녆䁨㩙婹㙢␹氥㐺</w:t>
      </w:r>
      <w:r>
        <w:rPr/>
        <w:t>ꤰ⍺</w:t>
      </w:r>
      <w:r>
        <w:rPr/>
        <w:t>楩婷껂块歁瑔㑒䰦쉀摪嘤乹♁穈숭是겵慦䥟⻃썺竎恀湵⧂䔽䆻唺䩺⫍㒬</w:t>
      </w:r>
      <w:r>
        <w:rPr/>
        <w:t>ꥈ</w:t>
      </w:r>
      <w:r>
        <w:rPr/>
        <w:t>暥临䁏繁⿂夰⥒礴湢琥쉘普欳㨰樭楊㝵싂쉹갷䑊瀻㕴䢩</w:t>
      </w:r>
      <w:r>
        <w:rPr/>
        <w:t>ꔱ꧂</w:t>
      </w:r>
      <w:r>
        <w:rPr/>
        <w:t>뼷㵊昻⹈슘恏顓坐䉆⦩焩䝠离㍢</w:t>
      </w:r>
      <w:r>
        <w:rPr/>
        <w:t>ⱱ</w:t>
      </w:r>
      <w:r>
        <w:rPr/>
        <w:t>媬</w:t>
      </w:r>
      <w:r>
        <w:rPr/>
        <w:t>ꥎ</w:t>
      </w:r>
      <w:r>
        <w:rPr/>
        <w:t>䡡偵竂䨹䙦復瑹澮䔱恁쉪㕧姂儹쵅囂䱧睨䝴숵婪숩</w:t>
      </w:r>
      <w:r>
        <w:rPr/>
        <w:t>ⶥ</w:t>
      </w:r>
      <w:r>
        <w:rPr/>
        <w:t>䭨砭␲쌫壃</w:t>
      </w:r>
      <w:r>
        <w:rPr/>
        <w:t>ⲏ</w:t>
      </w:r>
      <w:r>
        <w:rPr/>
        <w:t>樰⌤䰣偾刻妬㑗Ⓜꥱ愥⹹⨥䖱♘쉌</w:t>
      </w:r>
      <w:r>
        <w:rPr/>
        <w:t>ⱺ</w:t>
      </w:r>
      <w:r>
        <w:rPr/>
        <w:t>ꕕ␻</w:t>
      </w:r>
      <w:r>
        <w:rPr/>
        <w:t>壂䁰䟃恞㛃</w:t>
      </w:r>
      <w:r>
        <w:rPr/>
        <w:t>꥟</w:t>
      </w:r>
      <w:r>
        <w:rPr/>
        <w:t>婌䅑䵞껂숥湙湢噊䤽㝨썞⭧礩딪㌽⩧場灪싂勂땉参棂䥥㝡䙕㐨슬⍅숺⸳⼭婤㕔⩭썾车坨습쉨⹙㕚呔싍䅀帥쉩填㩦걃瑕䥧塸숪矂吺</w:t>
      </w:r>
      <w:r>
        <w:rPr/>
        <w:t>⡥</w:t>
      </w:r>
      <w:r>
        <w:rPr/>
        <w:t>熣颩丫乄祫뼹갻쉃䇃⏎刭쉏㐦뽔㘴⪣ꍧ摳瘦㙙걩擂样囂扠쉱癷佺摮쏍恨慯⑒㠨㉵穄䴻⥧䵮伺棃䋂䤥⩢繌欨䮡煣䱐侏</w:t>
      </w:r>
    </w:p>
    <w:p>
      <w:pPr>
        <w:pStyle w:val="PreformattedText"/>
        <w:bidi w:val="0"/>
        <w:spacing w:before="0" w:after="0"/>
        <w:jc w:val="left"/>
        <w:rPr/>
      </w:pPr>
      <w:r>
        <w:rPr/>
        <w:t>恄搥搊䕆놘奊畄䘽忂䯂⩌쉹⭃〤匴暬㌷濎쉴㘭⛂</w:t>
      </w:r>
      <w:r>
        <w:rPr/>
        <w:t>ⱬ</w:t>
      </w:r>
      <w:r>
        <w:rPr/>
        <w:t>滎婣束쉫䭑䭠囍潙廂獈匮啬뽳㉫싂佞</w:t>
      </w:r>
      <w:r>
        <w:rPr/>
        <w:t>ꕐ</w:t>
      </w:r>
      <w:r>
        <w:rPr/>
        <w:t>繆䄻싂喘槂兾桴夺䅵䭟橫柂椴숵瑗ꇂ䐮払싂㠫椪歘慒쉵斩縵쉗略歪顖䴺咬帵䏂䜴칧⹅摓囂眨쉴땶渭匤枻㉷䵞숪瘺㎮땟癣╖</w:t>
      </w:r>
      <w:r>
        <w:rPr/>
        <w:t>⡊</w:t>
      </w:r>
      <w:r>
        <w:rPr/>
        <w:t>挨⸪顦⪡</w:t>
      </w:r>
      <w:r>
        <w:rPr/>
        <w:t>ⰶ</w:t>
      </w:r>
      <w:r>
        <w:rPr/>
        <w:t>怯</w:t>
      </w:r>
      <w:r>
        <w:rPr/>
        <w:t>⵰</w:t>
      </w:r>
      <w:r>
        <w:rPr/>
        <w:t>ぷ匥渤ꏂ긩뽄쉳夻ꏂ摞</w:t>
      </w:r>
      <w:r>
        <w:rPr/>
        <w:t>ⵐⷍ</w:t>
      </w:r>
      <w:r>
        <w:rPr/>
        <w:t>栶칊捠</w:t>
      </w:r>
      <w:r>
        <w:rPr/>
        <w:t>⡕</w:t>
      </w:r>
      <w:r>
        <w:rPr/>
        <w:t>츯뽯ꥧ为烂딶䩹榏䱈</w:t>
      </w:r>
      <w:r>
        <w:rPr/>
        <w:t>ꥂ</w:t>
      </w:r>
      <w:r>
        <w:rPr/>
        <w:t>爭</w:t>
      </w:r>
      <w:r>
        <w:rPr/>
        <w:t>⵰</w:t>
      </w:r>
      <w:r>
        <w:rPr/>
        <w:t>㥦痂輫㣎ㅎ춥婬所뾱쉍习⽎楏ㅮ樫彾攫煞싂␩硓帳㥗皬䝗㵸煾顭쵰煾幧轅䵃䨯輲爥䅣漪临촮䥚㐶嫂圮䳂⮘숥礽쉓㡍싂歎ꏂ슮⨴딣畴</w:t>
      </w:r>
      <w:r>
        <w:rPr/>
        <w:t>ꔩ</w:t>
      </w:r>
      <w:r>
        <w:rPr/>
        <w:t>䍀⨭⬽橱㥉⨮㘦䵯愪쉌㦏썷恥幗녟䡐㙑梥⩑憥狂顄♺礣㵈슬坐湱</w:t>
      </w:r>
      <w:r>
        <w:rPr/>
        <w:t>ⵊ⪱</w:t>
      </w:r>
      <w:r>
        <w:rPr/>
        <w:t>奐兎杺璬㔷㥷䌵썞繰祆爪㝪捒묹侩噊슣曂쉒堺</w:t>
      </w:r>
      <w:r>
        <w:rPr/>
        <w:t>⠴⭦</w:t>
      </w:r>
      <w:r>
        <w:rPr/>
        <w:t>䟂뇂䑋疥泂</w:t>
      </w:r>
      <w:r>
        <w:rPr/>
        <w:t>ꤸ</w:t>
      </w:r>
      <w:r>
        <w:rPr/>
        <w:t>ꍈ悿㶮轟倥㵆㒻卧⫂䗂⍷뽡䕭穗微╡䙏䬳녫琫嗂匷㝯⪿机牵硄涘攨ꅡ掩⥃绂壂咘⴪③个強伻彚倩썣灥⫂畒쉱䉥䩎吽쉤嗂硹ケ辵爯佣ヂ긻低㷍碬㪣㭟䭬兎칪㟂秂恇숲칢䡑숯晧⥳䥫伹㝙충攽䪵⯃⩒懂㉑兙䡙ꍤ䁖⭇䔭捎獁䣂坯別䡩恆悘冩繑쉕填Ⓜ숰쉏浀濂⽨曂离繶⭹坫</w:t>
      </w:r>
      <w:r>
        <w:rPr/>
        <w:t>ꤷ⑃</w:t>
      </w:r>
      <w:r>
        <w:rPr/>
        <w:t>쉉䉾㞩前倹㬦䩣焤㗂捴䥺殣⽺桰扩顑뼪卬昽轇永捏쵸⽺䥫⸵唵繎⹍歐熥吺</w:t>
      </w:r>
      <w:r>
        <w:rPr/>
        <w:t>ꥈ</w:t>
      </w:r>
      <w:r>
        <w:rPr/>
        <w:t>沱傮搳쵲쉴楮숰兀⽖㝥⬦䉅㐵晁氦칈歃灁区숷쉐긮㤺䱨䅴䬬矃砸塦暩⑐剁䎩䁘㝋촥쉳㤪恒噴啯㝮</w:t>
      </w:r>
      <w:r>
        <w:rPr/>
        <w:t>ꦿ</w:t>
      </w:r>
      <w:r>
        <w:rPr/>
        <w:t>晃걕♣䶩婵䙇恎係녵媻㐮䝆繯匹걪䊣⯂</w:t>
      </w:r>
      <w:r>
        <w:rPr/>
        <w:t>⢻</w:t>
      </w:r>
      <w:r>
        <w:rPr/>
        <w:t>⾩㙉磂쉨澮䙗焳썈橚頷⌽⨸煃⥥⦡깁䅔䍖牍瑴</w:t>
      </w:r>
      <w:r>
        <w:rPr/>
        <w:t>ꥏ</w:t>
      </w:r>
      <w:r>
        <w:rPr/>
        <w:t>彍䟂㫂㖏⩗㖘囂䜱뾻爱堩磎⨯넣纘晸睚⩀</w:t>
      </w:r>
      <w:r>
        <w:rPr/>
        <w:t>꧂</w:t>
      </w:r>
      <w:r>
        <w:rPr/>
        <w:t>哂ㅑ습啪砪䱳瘵믂㭇攮㝩抵抬勂㵄硯</w:t>
      </w:r>
      <w:r>
        <w:rPr/>
        <w:t>⡣</w:t>
      </w:r>
      <w:r>
        <w:rPr/>
        <w:t>挶㍈ㄊ癲祾浩䭾䨯卌⌽坐</w:t>
      </w:r>
      <w:r>
        <w:rPr/>
        <w:t>ꔶ</w:t>
      </w:r>
      <w:r>
        <w:rPr/>
        <w:t>頰쉡恆焹洸ꍯ</w:t>
      </w:r>
      <w:r>
        <w:rPr/>
        <w:t>ⴰ⑦</w:t>
      </w:r>
      <w:r>
        <w:rPr/>
        <w:t>㶩ㅄ梣灪Ⓕ⎱㤣㜴츪</w:t>
      </w:r>
      <w:r>
        <w:rPr/>
        <w:t>ꤵ</w:t>
      </w:r>
      <w:r>
        <w:rPr/>
        <w:t>䔪숻䟎㥧⹚쉴ぷ䱶ꅁ坱囂㓂⮬瘴⭰恇歈娩戲瞱㦘땸㝕爴캻⩏䕱쉏䍙捬㚮瀺仂伵뽱⽴䰭㵧穙⩂繊潌纏拎⼮䇂␸剤뿂⬦숷倵⥕昰捀쉉⯂ヂ債輮⑂卨쉏睌㷃煎佋ぃ牲</w:t>
      </w:r>
      <w:r>
        <w:rPr/>
        <w:t>ꔣ</w:t>
      </w:r>
      <w:r>
        <w:rPr/>
        <w:t>濂☤剚璏깨䱹䵶獹坆슩侩乃婁測匪⮣䨵</w:t>
      </w:r>
      <w:r>
        <w:rPr/>
        <w:t>ꕉ</w:t>
      </w:r>
      <w:r>
        <w:rPr/>
        <w:t>撥獀쉷恏飂숳㜺案숶典弱☱捣썪燃䳂㭡徏央乪挵쉂♈</w:t>
      </w:r>
      <w:r>
        <w:rPr/>
        <w:t>ꤩ</w:t>
      </w:r>
      <w:r>
        <w:rPr/>
        <w:t>숥伴쉯</w:t>
      </w:r>
      <w:r>
        <w:rPr/>
        <w:t>Ⲭ</w:t>
      </w:r>
      <w:r>
        <w:rPr/>
        <w:t>슡⬯쎩쉆ꆻ揂瘪╤幷砣㪘</w:t>
      </w:r>
      <w:r>
        <w:rPr/>
        <w:t>⡞</w:t>
      </w:r>
      <w:r>
        <w:rPr/>
        <w:t>㌪㇂䉰䩧捕쉍汀㭒垵你䔫獫</w:t>
      </w:r>
      <w:r>
        <w:rPr/>
        <w:t>ꤹ</w:t>
      </w:r>
      <w:r>
        <w:rPr/>
        <w:t>轗╴ꅟ㇂剒⵾쉮⮘䩏攳䵍獧녥숫⽡䵌䙔〉쎘춡㡖儱⩞扈夸磂慨㮥⩚飂䜬쉣⯂㟍ㅴ扤朮湂剳㖱夯⎬㨳搯♙ㅬ傻烂瑆欪뿂걟煪氰</w:t>
      </w:r>
      <w:r>
        <w:rPr/>
        <w:t>ꖩ</w:t>
      </w:r>
      <w:r>
        <w:rPr/>
        <w:t>嘪ㆻ乏页▱숰櫂烂獸塺弱㮣琻瞘武䯂椮䛂顑걑㙹숩숫</w:t>
      </w:r>
      <w:r>
        <w:rPr/>
        <w:t>ⷂⵉ</w:t>
      </w:r>
      <w:r>
        <w:rPr/>
        <w:t>䅲⥵偶愱優ꥠ乆琪䄦兘㦿嚵櫂桍个뾿쉨顨ꏂ⍁㌬稬辣</w:t>
      </w:r>
      <w:r>
        <w:rPr/>
        <w:t>ꕗ⩄</w:t>
      </w:r>
      <w:r>
        <w:rPr/>
        <w:t>繏橅䕲ㅖ</w:t>
      </w:r>
      <w:r>
        <w:rPr/>
        <w:t>ⱉ</w:t>
      </w:r>
      <w:r>
        <w:rPr/>
        <w:t>⿂䲬䍉灅깋揂椻頴ꆻ갽⩮㨺婕渺䄸숦擂效쌰傮</w:t>
      </w:r>
      <w:r>
        <w:rPr/>
        <w:t>ꥆ</w:t>
      </w:r>
      <w:r>
        <w:rPr/>
        <w:t>埂穬拂</w:t>
      </w:r>
      <w:r>
        <w:rPr/>
        <w:t>ꤣ</w:t>
      </w:r>
      <w:r>
        <w:rPr/>
        <w:t>㈻⭀깥檏쵹啌徥決땶䜥</w:t>
      </w:r>
      <w:r>
        <w:rPr/>
        <w:t>ꥃ</w:t>
      </w:r>
      <w:r>
        <w:rPr/>
        <w:t>䝅炩䭁縭䉑楦此瀺싍轧㭶砲</w:t>
      </w:r>
      <w:r>
        <w:rPr/>
        <w:t>ꔻ</w:t>
      </w:r>
      <w:r>
        <w:rPr/>
        <w:t>䁪䕸⽦乖拂촱煶涮獚ꆻ䁭䷂⥠迎櫂䵳犩䈻砵渥숤깹湘坐擂숽숩</w:t>
      </w:r>
      <w:r>
        <w:rPr/>
        <w:t>Ⱙ</w:t>
      </w:r>
      <w:r>
        <w:rPr/>
        <w:t>佐穑⏂쉰セ⩗畤樭숬䷎䛂㩡乍吮뮱⹷캩</w:t>
      </w:r>
      <w:r>
        <w:rPr/>
        <w:t>ꕣ</w:t>
      </w:r>
      <w:r>
        <w:rPr/>
        <w:t>彣♰䁘캣䫂浤⫂숬䡆䕢㘤摒呩⩐숻㍶걵濎奟㬷</w:t>
      </w:r>
      <w:r>
        <w:rPr/>
        <w:t>⡇</w:t>
      </w:r>
      <w:r>
        <w:rPr/>
        <w:t>㤰숳繡旂瘽쉈敘䌪쉆숷쉲浧䊿眺䑣녫摨〰껂쉪숪♒卦䁊〴숬</w:t>
      </w:r>
      <w:r>
        <w:rPr/>
        <w:t>ꗂ⸸⭳</w:t>
      </w:r>
      <w:r>
        <w:rPr/>
        <w:t>뽭戫⌳⬪긪㑈슬ォ</w:t>
      </w:r>
      <w:r>
        <w:rPr/>
        <w:t>ꕵ╄</w:t>
      </w:r>
      <w:r>
        <w:rPr/>
        <w:t>婶칷䕑匮䐺䘥⿂汖厡㞻楈绍</w:t>
      </w:r>
      <w:r>
        <w:rPr/>
        <w:t>꧂</w:t>
      </w:r>
      <w:r>
        <w:rPr/>
        <w:t>猵녓婳㤷걋旂橢抏갯剏㜶倫晟䈨⭦塪㥊숰㴹</w:t>
      </w:r>
      <w:r>
        <w:rPr/>
        <w:t>ⶮ</w:t>
      </w:r>
      <w:r>
        <w:rPr/>
        <w:t>싂♰呀ꅉヂ║匳囂⩆睚癧♳㡺뽥㍤</w:t>
      </w:r>
      <w:r>
        <w:rPr/>
        <w:t>Ⱳ</w:t>
      </w:r>
      <w:r>
        <w:rPr/>
        <w:t>぀䡊顑쉫㉙淃㈹깠砻怣䠮墬㨺㤻</w:t>
      </w:r>
      <w:r>
        <w:rPr/>
        <w:t>⡥</w:t>
      </w:r>
      <w:r>
        <w:rPr/>
        <w:t>䀯幒</w:t>
      </w:r>
      <w:r>
        <w:rPr/>
        <w:t>ꦥ</w:t>
      </w:r>
      <w:r>
        <w:rPr/>
        <w:t>女촣姂猭곂飂偪묤⫂⽲智</w:t>
      </w:r>
      <w:r>
        <w:rPr/>
        <w:t>ꔊ</w:t>
      </w:r>
      <w:r>
        <w:rPr/>
        <w:t>썄㘭梿奟숻⭡睩䨣杦汑䋂䵁䀣潍㡫栻믂畐顦机扏㙸⌽ꎘ㘪卟⧂땙塚啄杫䵕厥싂犡뽄杍䡤㔬㥾⧂㜨믃伻彠쉹穇䌤䥇┣뽊瞬㗂潗숲쉀싂䪥ꍙ놩噷깤轮戴ヂ甪숯⽕坺瀸칱</w:t>
      </w:r>
      <w:r>
        <w:rPr/>
        <w:t>ꕇ</w:t>
      </w:r>
      <w:r>
        <w:rPr/>
        <w:t>礦</w:t>
      </w:r>
      <w:r>
        <w:rPr/>
        <w:t>ⵑ</w:t>
      </w:r>
      <w:r>
        <w:rPr/>
        <w:t>䤪䶡䀹⛂걅犩娫机䛂幷卌④㍳睬䙑쉅嗂塾勂折软</w:t>
      </w:r>
      <w:r>
        <w:rPr/>
        <w:t>Ⱕ⯍</w:t>
      </w:r>
      <w:r>
        <w:rPr/>
        <w:t>婡쉰䉇싂㝟쉊捓뭺</w:t>
      </w:r>
      <w:r>
        <w:rPr/>
        <w:t>꧂</w:t>
      </w:r>
      <w:r>
        <w:rPr/>
        <w:t>䝋칆䝖眱⨽橌⽯㜳䕐捸顃擂썬呒䭑摐矂拂⨺ꅥ䜬楪ꏃ硈⍔㵯攩</w:t>
      </w:r>
      <w:r>
        <w:rPr/>
        <w:t>ꔻ</w:t>
      </w:r>
      <w:r>
        <w:rPr/>
        <w:t>쉯扩딳睒⥬株</w:t>
      </w:r>
      <w:r>
        <w:rPr/>
        <w:t>ꖿ</w:t>
      </w:r>
      <w:r>
        <w:rPr/>
        <w:t>ケ쉵⍳䭞傮㑬</w:t>
      </w:r>
      <w:r>
        <w:rPr/>
        <w:t>ⵗ</w:t>
      </w:r>
      <w:r>
        <w:rPr/>
        <w:t>칭琭㭯溥婈곂ㄪ捦䍹걣⵬숮깅倪姂敦쵞㬱⍱⵭欽⍞慂㭟쉂䭙卲숪</w:t>
      </w:r>
      <w:r>
        <w:rPr/>
        <w:t>⡌</w:t>
      </w:r>
      <w:r>
        <w:rPr/>
        <w:t>前扵窻껂</w:t>
      </w:r>
      <w:r>
        <w:rPr/>
        <w:t>꧃</w:t>
      </w:r>
      <w:r>
        <w:rPr/>
        <w:t>䱕䭘㤽⽾쉐輴ꍯ문뽌煸䠪杖쎻塅獎幮⌭</w:t>
      </w:r>
      <w:r>
        <w:rPr/>
        <w:t>ꕉ</w:t>
      </w:r>
      <w:r>
        <w:rPr/>
        <w:t>止烂兏촮䵁晅䂬䮥␺睓輶㭘ㅚ쉓⍦뭊쉋䱇뽖♧扞갸焦⩃畷╃츪債柂橹⨸촦묮礯뭪◂嚱㫂ひ㑶⦣瑯걖䙘䕘辱ꍴ놱淂䔤䨱吷䨸兙⫂㌨㉹奚扮㉍佥쉅慊庣昣ꎬ硬乶쉁㝵䕰숱橖⩟넣皩墏슡䅋쉡㐦䰳㈦序䡀潨䁙䂮쵢쉩</w:t>
      </w:r>
      <w:r>
        <w:rPr/>
        <w:t>⡇</w:t>
      </w:r>
      <w:r>
        <w:rPr/>
        <w:t>抣ꅎ</w:t>
      </w:r>
      <w:r>
        <w:rPr/>
        <w:t>ꕕꔬ</w:t>
      </w:r>
      <w:r>
        <w:rPr/>
        <w:t>넰嗂ヂ䠫测捑摭䜳朱쉘穤瑇毎曂玩믂䡠恮숫权捞幪䪮水⭯破㑡繢潯㌭뾥偡縩歾䨵塺␨숳쉒</w:t>
      </w:r>
      <w:r>
        <w:rPr/>
        <w:t>ⱴ</w:t>
      </w:r>
      <w:r>
        <w:rPr/>
        <w:t>瀱湨썊슥杬呥㨰癧懂公啧곃䣍ꎬ搹䩶恵恭〶</w:t>
      </w:r>
      <w:r>
        <w:rPr/>
        <w:t>ⵇ</w:t>
      </w:r>
      <w:r>
        <w:rPr/>
        <w:t>㛂剳昲</w:t>
      </w:r>
      <w:r>
        <w:rPr/>
        <w:t>꤬</w:t>
      </w:r>
      <w:r>
        <w:rPr/>
        <w:t>䀵偐㬸슏ꇂ祣券朰䍕橸灇䀭瑀쉩ぷ⩸충乖幖걐싂畂쌶䦩幠煳쉲쉗奎㜰夰䖿㉠癚煅쉰斩⽸ㆡ⬺䑦瓂琸</w:t>
      </w:r>
      <w:r>
        <w:rPr/>
        <w:t>⡹</w:t>
      </w:r>
      <w:r>
        <w:rPr/>
        <w:t>媬╱㕺</w:t>
      </w:r>
      <w:r>
        <w:rPr/>
        <w:t>꧂</w:t>
      </w:r>
      <w:r>
        <w:rPr/>
        <w:t>䟂䁴幪墣격䅧䅹⹙盂촩浠摊唴䁡숶冣ㅫ㬪㉌뼫頦女䀯眲⭐</w:t>
      </w:r>
      <w:r>
        <w:rPr/>
        <w:t>Ⳃ</w:t>
      </w:r>
      <w:r>
        <w:rPr/>
        <w:t>忂䈯</w:t>
      </w:r>
      <w:r>
        <w:rPr/>
        <w:t>ꥏ</w:t>
      </w:r>
      <w:r>
        <w:rPr/>
        <w:t>숵犱癴쉶⒮券㑃넩⬤朶扮쉮吥楢橐悥⩑㡳㡎⑶쉆纣䷂呋ㅗ쉺⑇숱갴싂땓깹쉧盂ꥡ␨㭠䈵內쉠㇍䱩ㆩ䡰㬦䙁㩥䙵㗃柂긣桋싂瑷䘺假䴪쉕䙾숫꤮쉴䜽⥤揂扯䙯㛂䕭⍨揃⨨䨶</w:t>
      </w:r>
      <w:r>
        <w:rPr/>
        <w:t>⢡</w:t>
      </w:r>
      <w:r>
        <w:rPr/>
        <w:t>싂숊쉭䰻䶻쉢䰪䣂숰㴹ㅭ슡匴㡏娴灓䡐㄰</w:t>
      </w:r>
      <w:r>
        <w:rPr/>
        <w:t>ꗂ</w:t>
      </w:r>
      <w:r>
        <w:rPr/>
        <w:t>䫍嚻ꍣ칹濂楍㵯側矂ꇂ扖䍷⍭⍦攴묦焪摞숲干啵㧂愴幥婍ㅈ颱䝍斮䱸쉀ꅹ洤㍡깔뭟㝮</w:t>
      </w:r>
      <w:r>
        <w:rPr/>
        <w:t>ꤸ</w:t>
      </w:r>
      <w:r>
        <w:rPr/>
        <w:t>쉕做剆ꥺ㜩樭伺䪻㭨⭺㥍</w:t>
      </w:r>
      <w:r>
        <w:rPr/>
        <w:t>ⵖ</w:t>
      </w:r>
      <w:r>
        <w:rPr/>
        <w:t>싂㴪䁑쉩䢩忂ꥫ曂⽏숻婦佤㭁姃样弥癫㥰轹싂뮵</w:t>
      </w:r>
      <w:r>
        <w:rPr/>
        <w:t>ⱇ</w:t>
      </w:r>
      <w:r>
        <w:rPr/>
        <w:t>砦㯂椺癏䡹涥伬偮뾩㝸쉍戸䤥겥칠⽕쉧畖⮻潣係辏妮컂畋恈扥⺱䍪牸旂㩙㪘㩖㕕㮬숫戥㐲㪵ㅷ慍䎿</w:t>
      </w:r>
      <w:r>
        <w:rPr/>
        <w:t>⡎</w:t>
      </w:r>
      <w:r>
        <w:rPr/>
        <w:t>숷⤬憱焩땍䝐咩숱쉞㵧穊숰ꆩ썷潀⭰⩭畅璱愸总䅺セㆮ䉭穄숣戣祱⩘걭悻䈮⑚庥滃㤷㉰ꄥ숱</w:t>
      </w:r>
      <w:r>
        <w:rPr/>
        <w:t>⡈</w:t>
      </w:r>
      <w:r>
        <w:rPr/>
        <w:t>庩揂堷⤴䩐愱습촲櫂</w:t>
      </w:r>
      <w:r>
        <w:rPr/>
        <w:t>ꦣ</w:t>
      </w:r>
      <w:r>
        <w:rPr/>
        <w:t>洫䏂丯츹扩㕂疿碥䢱슩䱁뼻뽈걦쉘煂쉐⼴畺穫⩪⪿疮㙀䑹</w:t>
      </w:r>
      <w:r>
        <w:rPr/>
        <w:t>Ⳃ</w:t>
      </w:r>
      <w:r>
        <w:rPr/>
        <w:t>䕉㈻䥊숣㨴祌幕䟎㐸棂┶㭏</w:t>
      </w:r>
      <w:r>
        <w:rPr/>
        <w:t>⠬⤵</w:t>
      </w:r>
      <w:r>
        <w:rPr/>
        <w:t>㵰꥗䓂傿</w:t>
      </w:r>
      <w:r>
        <w:rPr/>
        <w:t>ꔤ</w:t>
      </w:r>
      <w:r>
        <w:rPr/>
        <w:t>氥㚩顃⪣仂橬㖏㜶潒떥繟犱㦥亩偂컎ㄥ⨷娷慆捂숪䵃㧂傣䙟㡪묪쉏眬兪怴灕쵬⽒떩兎棎ㄲ䁶挪㐥㎬䜩썳匹桟ꥬ㑊</w:t>
      </w:r>
      <w:r>
        <w:rPr/>
        <w:t>⡁</w:t>
      </w:r>
      <w:r>
        <w:rPr/>
        <w:t>㡵灞딸掱⯃桏䜬塆</w:t>
      </w:r>
      <w:r>
        <w:rPr/>
        <w:t>ꔹ꧂</w:t>
      </w:r>
      <w:r>
        <w:rPr/>
        <w:t>倪⼰奪</w:t>
      </w:r>
      <w:r>
        <w:rPr/>
        <w:t>⡏</w:t>
      </w:r>
      <w:r>
        <w:rPr/>
        <w:t>撡䴶䔫⍠㏂</w:t>
      </w:r>
      <w:r>
        <w:rPr/>
        <w:t>Ⱨ⩵</w:t>
      </w:r>
      <w:r>
        <w:rPr/>
        <w:t>璏츤쉔뭆倲ꇎ杆汰㵣牷㝹頦땓⏂㩕ꅫ</w:t>
      </w:r>
      <w:r>
        <w:rPr/>
        <w:t>⡃</w:t>
      </w:r>
      <w:r>
        <w:rPr/>
        <w:t>쵥兞啵䘹刣恘</w:t>
      </w:r>
      <w:r>
        <w:rPr/>
        <w:t>ⰹ</w:t>
      </w:r>
      <w:r>
        <w:rPr/>
        <w:t>睋ꌰ䥺祴ꍁ쵹╟刦権ꅰ捈ꍱ妡〮숶⻂㫂䡾㈦扳䤪䝧㦵</w:t>
      </w:r>
      <w:r>
        <w:rPr/>
        <w:t>⡞</w:t>
      </w:r>
      <w:r>
        <w:rPr/>
        <w:t>쉾丷濂楣뽋扈忂⍩毂佘丽恭牘㍏剔噾숫걈츯땉⍍瑦灑숯䁳惂㑇぀湉䋂㩋</w:t>
      </w:r>
      <w:r>
        <w:rPr/>
        <w:t>ꕆ</w:t>
      </w:r>
      <w:r>
        <w:rPr/>
        <w:t>ⲡ</w:t>
      </w:r>
      <w:r>
        <w:rPr/>
        <w:t>㑋┦さ㗂⽦奌싎䀫ꅯ爪⫃뇂㐶囂楟佩啇䩲</w:t>
      </w:r>
      <w:r>
        <w:rPr/>
        <w:t>ⵯ</w:t>
      </w:r>
      <w:r>
        <w:rPr/>
        <w:t>䃂灪㡡㎬慫䘣쉢녏竂쉙灧椰␳單杷⩂쉑쉌㕟㐮晟徘淂晅</w:t>
      </w:r>
      <w:r>
        <w:rPr/>
        <w:t>ꤷ</w:t>
      </w:r>
      <w:r>
        <w:rPr/>
        <w:t>泃ㅨ䕬汫㯂㍷剞况묤凂숪捙㵏狍托䠳䇂숪咬梻캻⹧䱘烂䙨</w:t>
      </w:r>
      <w:r>
        <w:rPr/>
        <w:t>ⱺ</w:t>
      </w:r>
      <w:r>
        <w:rPr/>
        <w:t>琨쉆깇瀸痂䁪⫂欪쉲⌰牸づ⹺瓂㕳牮╗掵䧃㭧䡆㬣ㅷ</w:t>
      </w:r>
      <w:r>
        <w:rPr/>
        <w:t>Ɑ</w:t>
      </w:r>
      <w:r>
        <w:rPr/>
        <w:t>뾬쉴⨫⫂獳癵긺吤㐴䗎㖩㟂㩔棂싂䦿帣</w:t>
      </w:r>
      <w:r>
        <w:rPr/>
        <w:t>⡮</w:t>
      </w:r>
      <w:r>
        <w:rPr/>
        <w:t>ⷍ</w:t>
      </w:r>
      <w:r>
        <w:rPr/>
        <w:t>䏂㑏晅♔偄쉸⫂凂媥ꅈ硚싂欻㍂攱梬穖㨊䕉序㌯</w:t>
      </w:r>
      <w:r>
        <w:rPr/>
        <w:t>ⶥ</w:t>
      </w:r>
      <w:r>
        <w:rPr/>
        <w:t>捉䉇ꎿ뗂嘸坊䥦卪墩恭쉤帨彃穣쉣䀳塣⸫戮繭䴪쉈幍稯扩皥</w:t>
      </w:r>
      <w:r>
        <w:rPr/>
        <w:t>ⰽ</w:t>
      </w:r>
      <w:r>
        <w:rPr/>
        <w:t>䩾㡠䃂珎䱅慾歑呋低偋䩱乊教摅䭥쉆迂攥䵢煟쉏㑮棂啧噪뼴쌯䷂欬쵞㜪</w:t>
      </w:r>
      <w:r>
        <w:rPr/>
        <w:t>⡘</w:t>
      </w:r>
      <w:r>
        <w:rPr/>
        <w:t>硑周䥖㭵啘硃싂㝹⯂捖佗싂ꥭ⌣杣⻂ꥧ쉰뼤깈䫂爮愺凂棂뽷杖灍䭘쉬땰捹ꥨ</w:t>
      </w:r>
      <w:r>
        <w:rPr/>
        <w:t>ⱴ⨳</w:t>
      </w:r>
      <w:r>
        <w:rPr/>
        <w:t>轚娣</w:t>
      </w:r>
      <w:r>
        <w:rPr/>
        <w:t>Ɱ</w:t>
      </w:r>
      <w:r>
        <w:rPr/>
        <w:t>칐爯獈䘳橁㘤慡숦</w:t>
      </w:r>
      <w:r>
        <w:rPr/>
        <w:t>Ⱚ</w:t>
      </w:r>
      <w:r>
        <w:rPr/>
        <w:t>䜪濂恌奤潊夲⩾瑘帯勂ꌮ幭稬捵徿䏂ꆏ洰繯썖뼦䟃쉑녺殘ぅ琷</w:t>
      </w:r>
      <w:r>
        <w:rPr/>
        <w:t>ⰵ</w:t>
      </w:r>
      <w:r>
        <w:rPr/>
        <w:t>䙴媏䱶㈥⒣幅煷⌮顅넹㇂䭵⴪惂䑧暣㟂䭑癵</w:t>
      </w:r>
      <w:r>
        <w:rPr/>
        <w:t>ⵢ</w:t>
      </w:r>
      <w:r>
        <w:rPr/>
        <w:t>凂呁㣂</w:t>
      </w:r>
      <w:r>
        <w:rPr/>
        <w:t>⠹</w:t>
      </w:r>
      <w:r>
        <w:rPr/>
        <w:t>纘숶쵺炡슥뼪䕴氤畠㙗渦◂剴䉢彑䂬슿䱂츳䝲</w:t>
      </w:r>
      <w:r>
        <w:rPr/>
        <w:t>ꔮ</w:t>
      </w:r>
      <w:r>
        <w:rPr/>
        <w:t>䐨祕敳櫂䅌㝓坑걳敭碻祣쉨쉗癄♊嚘桱瑦쉎桢칷㕢㩺㩌睘⤯橔旂卞唻ꍹ⸻拂㝎땇㎿ꏂ辻䌫噟扴浣暩潌㭢䍸싂Ⓧ焨㕥浐䯎渣圦步参쉳飂天⽒䄭쉁䰸쉯쵍☮唱噟⹃</w:t>
      </w:r>
      <w:r>
        <w:rPr/>
        <w:t>ⰺ</w:t>
      </w:r>
      <w:r>
        <w:rPr/>
        <w:t>燂碣쉣求䂡縭╷㉧ꏂ甽쵕扊狂墱</w:t>
      </w:r>
      <w:r>
        <w:rPr/>
        <w:t>ꔶ</w:t>
      </w:r>
      <w:r>
        <w:rPr/>
        <w:t>넽䝅攳敎䅘妬矂썦婉쉯䁆㷂墱睴ꅬ妿助싂㮬桋乄䰶</w:t>
      </w:r>
      <w:r>
        <w:rPr/>
        <w:t>⠫</w:t>
      </w:r>
      <w:r>
        <w:rPr/>
        <w:t>㒡㷂纱㶏顓區氱䨲뇂䵖</w:t>
      </w:r>
      <w:r>
        <w:rPr/>
        <w:t>⢡</w:t>
      </w:r>
      <w:r>
        <w:rPr/>
        <w:t>擂㧂⨥䳂쉂䡲</w:t>
      </w:r>
      <w:r>
        <w:rPr/>
        <w:t>ꕊ⩌</w:t>
      </w:r>
      <w:r>
        <w:rPr/>
        <w:t>촸碣䝶⽩椭숭烂녫ㅏ㵳癳㊿ケ䭫쉢⭶⵸璱䁞</w:t>
      </w:r>
      <w:r>
        <w:rPr/>
        <w:t>ⵠ</w:t>
      </w:r>
      <w:r>
        <w:rPr/>
        <w:t>숷䤴甸刻㪮恍呙㌷䙂慲湅彤匨쉘㡩欹彄⪣乬㵗녈枻傥捥㷃䆥剹</w:t>
      </w:r>
      <w:r>
        <w:rPr/>
        <w:t>⡹ⴥ␶⠱</w:t>
      </w:r>
      <w:r>
        <w:rPr/>
        <w:t>畎ꌲ䵠쵯刽싎幟긥䌭뼬樵䑌䂿⽆䚥㑙⹂佴晱毃㦘唹瀺瘥묥煢橣矂忂矍璥쉒歋㬬⍯橯夬す⹕쉶滂䜣楺啤츤땹灙仃쉸㌸卑稹役</w:t>
      </w:r>
      <w:r>
        <w:rPr/>
        <w:t>ⱘ</w:t>
      </w:r>
      <w:r>
        <w:rPr/>
        <w:t>摨反⚥ꇃ쉥橦恖䰯䊩⺩뗂汒佧㍕㥃⦮獩⨯䱋⑎啠乣䍁㍡繰ꅍㅌ䶱呭飍晫汁ꄯ杍亣皘婧す㵔쉴焹</w:t>
      </w:r>
      <w:r>
        <w:rPr/>
        <w:t>ⱕ</w:t>
      </w:r>
      <w:r>
        <w:rPr/>
        <w:t>놱쵕⸣㬣睑扭璵捤</w:t>
      </w:r>
      <w:r>
        <w:rPr/>
        <w:t>ꕶ</w:t>
      </w:r>
      <w:r>
        <w:rPr/>
        <w:t>収獏滂爩쉰倳佹焸渵榏긦欶☶砲ꍙ뽑</w:t>
      </w:r>
      <w:r>
        <w:rPr/>
        <w:t>ⱇ</w:t>
      </w:r>
      <w:r>
        <w:rPr/>
        <w:t>숻桯吷䇎挩倵긵恮常쵹䅵걃㔲䁾⸴煘땚싃攽癲㕬旂⏂쌪末♓礥쉗倊</w:t>
      </w:r>
      <w:r>
        <w:rPr/>
        <w:t>ꕫ</w:t>
      </w:r>
      <w:r>
        <w:rPr/>
        <w:t>쎥䕘㟂쉷塶浠桐稨娪棂坰姂搨湉쉇쉃䝈卍䵯帹㤮╇㐭楩䅱䢥㜸惂㦡绎卂䚻沬唲辩焱쉦ꌹ獇␪썐㈰埂焹</w:t>
      </w:r>
      <w:r>
        <w:rPr/>
        <w:t>꧂</w:t>
      </w:r>
      <w:r>
        <w:rPr/>
        <w:t>쉑걏</w:t>
      </w:r>
      <w:r>
        <w:rPr/>
        <w:t>⠮</w:t>
      </w:r>
      <w:r>
        <w:rPr/>
        <w:t>祆㑹没⭯쵢䍭썏㡅奲帤䥂㘮묩䝶畂䩷敳</w:t>
      </w:r>
      <w:r>
        <w:rPr/>
        <w:t>ⴺ</w:t>
      </w:r>
      <w:r>
        <w:rPr/>
        <w:t>쉠⑧玘汊</w:t>
      </w:r>
      <w:r>
        <w:rPr/>
        <w:t>ꗎ</w:t>
      </w:r>
      <w:r>
        <w:rPr/>
        <w:t>祑</w:t>
      </w:r>
      <w:r>
        <w:rPr/>
        <w:t>ꔩ⌷</w:t>
      </w:r>
      <w:r>
        <w:rPr/>
        <w:t>繢炩ꇍ쉥敺眵未泂烂</w:t>
      </w:r>
      <w:r>
        <w:rPr/>
        <w:t>ꥆ</w:t>
      </w:r>
      <w:r>
        <w:rPr/>
        <w:t>獍ꅖ쉚ꄪ┪㈰㕣䅯䅕橳㷂⑄㣂救犘⎱⥶⥟⶘癕⭬㘦㭅슩슩縮噾싃䜪䌪ꌣ倬䵤</w:t>
      </w:r>
      <w:r>
        <w:rPr/>
        <w:t>⢘</w:t>
      </w:r>
      <w:r>
        <w:rPr/>
        <w:t>췂捃䰰ꍞ汎䣃⩯ꅳ慓쵖焱掿干쉦䬱䉐⪣噺</w:t>
      </w:r>
      <w:r>
        <w:rPr/>
        <w:t>⡖꥔</w:t>
      </w:r>
      <w:r>
        <w:rPr/>
        <w:t>瑸쉠싃쉨占</w:t>
      </w:r>
      <w:r>
        <w:rPr/>
        <w:t>꧂</w:t>
      </w:r>
      <w:r>
        <w:rPr/>
        <w:t>硎䍫梘彖眰뭳Ⓜ⼳䁮썅䉋츤䫂㝎䘭漶⫍佲䀬⑧슡憮슘♫榿献뗍椱쉑呏㭢㬪쉁䷂칡杣</w:t>
      </w:r>
      <w:r>
        <w:rPr/>
        <w:t>ⵇꦡ</w:t>
      </w:r>
      <w:r>
        <w:rPr/>
        <w:t>쵘㍵싂剂숳恥칢㍺圦싍歔</w:t>
      </w:r>
      <w:r>
        <w:rPr/>
        <w:t>ꖵ</w:t>
      </w:r>
      <w:r>
        <w:rPr/>
        <w:t>娰歩㠺䄯榿䉯娶洴桮싂쉱桯⽚쉆쉦묨匪伸窻㕏ꏂ楃ꅡ痂㐨쉹晬</w:t>
      </w:r>
      <w:r>
        <w:rPr/>
        <w:t>ⴶꤸ</w:t>
      </w:r>
      <w:r>
        <w:rPr/>
        <w:t>塳쉌⥾䱱祴珍숳땡䔳䥔栳涿塶䋂㘱揂䙄⑗ガ㙧晵懂牓슣쉐剺䟍剘摴䍔犘㒥㛂勂┫칷獎⩯</w:t>
      </w:r>
      <w:r>
        <w:rPr/>
        <w:t>ꕣ</w:t>
      </w:r>
      <w:r>
        <w:rPr/>
        <w:t>䍟⿂⧂楎ꌰ噀숣畞恡䁵</w:t>
      </w:r>
      <w:r>
        <w:rPr/>
        <w:t>ꦏ</w:t>
      </w:r>
      <w:r>
        <w:rPr/>
        <w:t>㄰杢䉹䔮桁呄杵扠㭗秂稺㍱</w:t>
      </w:r>
      <w:r>
        <w:rPr/>
        <w:t>ꕾ⹗</w:t>
      </w:r>
      <w:r>
        <w:rPr/>
        <w:t>丹ꍹ暥杭扤䩶넽杆杰㔩䐰㩁愷眣⍆숣倦춣쵢⿂쉐䟂働汣숱쵉溵昦转녅䉈䤶怭兰뾥쉱䨴⽮啋癖⹨뾣슥쉘䙰烂⧂쉋轞轷呣䭉倮洫㭕縳䝧쉾繖</w:t>
      </w:r>
      <w:r>
        <w:rPr/>
        <w:t>Ⲯ</w:t>
      </w:r>
      <w:r>
        <w:rPr/>
        <w:t>楥剓</w:t>
      </w:r>
      <w:r>
        <w:rPr/>
        <w:t>ⵯ</w:t>
      </w:r>
      <w:r>
        <w:rPr/>
        <w:t>䙢⹁幺䙞쏂싂刵</w:t>
      </w:r>
      <w:r>
        <w:rPr/>
        <w:t>⢻</w:t>
      </w:r>
      <w:r>
        <w:rPr/>
        <w:t>櫂쉠</w:t>
      </w:r>
      <w:r>
        <w:rPr/>
        <w:t>꤯</w:t>
      </w:r>
      <w:r>
        <w:rPr/>
        <w:t>慪䭷卆顺ㆱ嘶</w:t>
      </w:r>
      <w:r>
        <w:rPr/>
        <w:t>ꔶ</w:t>
      </w:r>
      <w:r>
        <w:rPr/>
        <w:t>风땲楋煚㡙䅞儱䔫は</w:t>
      </w:r>
      <w:r>
        <w:rPr/>
        <w:t>⢿</w:t>
      </w:r>
      <w:r>
        <w:rPr/>
        <w:t>ㅙ坖䰤搨</w:t>
      </w:r>
      <w:r>
        <w:rPr/>
        <w:t>ꔱ</w:t>
      </w:r>
      <w:r>
        <w:rPr/>
        <w:t>渻䥷璣愴癵㟂쉫幅䠨믍䜪⩪漷⽊딺䉢싂깩⍗圷⽲癆䁤楲穾幞炿⯂</w:t>
      </w:r>
      <w:r>
        <w:rPr/>
        <w:t>⣂</w:t>
      </w:r>
      <w:r>
        <w:rPr/>
        <w:t>䬸㩮浴⥾䅾칮㕦橠㟂穬</w:t>
      </w:r>
      <w:r>
        <w:rPr/>
        <w:t>ꖩ</w:t>
      </w:r>
      <w:r>
        <w:rPr/>
        <w:t>䈬偢슥牰痂畷掵火䌽潎㉸⬫</w:t>
      </w:r>
      <w:r>
        <w:rPr/>
        <w:t>ꥑ</w:t>
      </w:r>
      <w:r>
        <w:rPr/>
        <w:t>祂뽆㍐禱㵈곂숪ꍯ恨䜵栰㍑䷎땮娹ꥤ㕥顎㑭䉾偦仍뼯⍯춥㡮犩╮恟㙕䆘橊瑒⑅橒쉐⹱⧂䤩㉇嘶㕙깥숻䭤ꇎ悮睨个⩴廂싂飂攱䡂䄰䇂畾썴愸뼪</w:t>
      </w:r>
      <w:r>
        <w:rPr/>
        <w:t>Ⳏ</w:t>
      </w:r>
      <w:r>
        <w:rPr/>
        <w:t>쵴숯</w:t>
      </w:r>
      <w:r>
        <w:rPr/>
        <w:t>ꕹ</w:t>
      </w:r>
      <w:r>
        <w:rPr/>
        <w:t>ꅪ</w:t>
      </w:r>
      <w:r>
        <w:rPr/>
        <w:t>ꔮ</w:t>
      </w:r>
      <w:r>
        <w:rPr/>
        <w:t>숨㟎䢥췎䳂轴䈻氊佧啘┽썑癗⹰䵾칀䱂硈䂡熏渶⭰</w:t>
      </w:r>
      <w:r>
        <w:rPr/>
        <w:t>ꦮ</w:t>
      </w:r>
      <w:r>
        <w:rPr/>
        <w:t>캏䜯癫盂根䊬側㩢㶡䜭㭏땺圱꺮쉁浂㤽傡쉧刪彴뿎顁歘⭧木〦䰭櫂⾻砥䚿싎ㅹ▱쉲⥄䘦⩭硨彥뭍㉴歖氵绎塦㵅獉瘺撬䗂穞⩓</w:t>
      </w:r>
      <w:r>
        <w:rPr/>
        <w:t>꤯</w:t>
      </w:r>
      <w:r>
        <w:rPr/>
        <w:t>摉ꅔ煡䞩㙋䍰싂灯睦䴱熵싂숽繄㟍㩱煃ㅋ썢⩵汪슱煵偩摂䐺㡘獪呎㓂⩖䑢䥰睘뇂ㅀ쉳湚弩㙱⽍싂㉇㈥摇칂吮숴夭橎牌潁䌰挮䰯迂㪘⏎쉊䚏㑩䆩㩔怽伫䫂飃悻汳넥は䁩싂쉍ㅾ쉁恉숻儽仂쉗唻슩⩈䅷瑺쉁㧂䨭㝣ㅚꏂ睤숴쉔奰ꅇ犣潺쉐伽⌮싂뽢㗃䉃숦⽙摰쉯伲䪏땺冡䓂戻䱴䄮汣摏㍉浦숹凎毂숥甬䭡䖥</w:t>
      </w:r>
      <w:r>
        <w:rPr/>
        <w:t>ꤴ</w:t>
      </w:r>
      <w:r>
        <w:rPr/>
        <w:t>恆䱦⑞ꌱ습畾녥顡常祱祠䟂숨䠪攵㌭</w:t>
      </w:r>
      <w:r>
        <w:rPr/>
        <w:t>ⶩ</w:t>
      </w:r>
      <w:r>
        <w:rPr/>
        <w:t>싂圸頦⑉쉙辮夥告⨹땟쌶</w:t>
      </w:r>
      <w:r>
        <w:rPr/>
        <w:t>⢩</w:t>
      </w:r>
      <w:r>
        <w:rPr/>
        <w:t>ⵓ</w:t>
      </w:r>
      <w:r>
        <w:rPr/>
        <w:t>䱴숪쉇뮵托⩁⍠稶敫呉毂ꆮ⽋꥕猩䵥漱庮喿䞻呗⩶檏顨䔰撩湮㩈嘵〮䱸␶⭆</w:t>
      </w:r>
      <w:r>
        <w:rPr/>
        <w:t>Ⱳ</w:t>
      </w:r>
      <w:r>
        <w:rPr/>
        <w:t>슘Ⓜ恴䔪⤵</w:t>
      </w:r>
      <w:r>
        <w:rPr/>
        <w:t>ꕭ</w:t>
      </w:r>
      <w:r>
        <w:rPr/>
        <w:t>穆䲻㡙뭳呲颬䘩⩲㉏䦮顾㉑㝋</w:t>
      </w:r>
      <w:r>
        <w:rPr/>
        <w:t>ꔴ</w:t>
      </w:r>
      <w:r>
        <w:rPr/>
        <w:t>슬䕗䰻盂彖ヂ漫䉥は咩싂禘␣湶</w:t>
      </w:r>
      <w:r>
        <w:rPr/>
        <w:t>Ɑ⍳</w:t>
      </w:r>
      <w:r>
        <w:rPr/>
        <w:t>噇瑢橹焳㘷呦痂㍘祲걄Ⓜ摟勍ꎣ迂깷䉔⹐뾬썫幖儥毃䆩䋂⑶殩⨰쉸呃슣㊩珂祘扚珎睍汌穖䑦</w:t>
      </w:r>
      <w:r>
        <w:rPr/>
        <w:t>ⵢ</w:t>
      </w:r>
      <w:r>
        <w:rPr/>
        <w:t>묻偩坠渱쉟㭺</w:t>
      </w:r>
      <w:r>
        <w:rPr/>
        <w:t>ꕊ</w:t>
      </w:r>
      <w:r>
        <w:rPr/>
        <w:t>礪녪畕擂⍶珂뭩갨潢䉓뽘䒬ꌱㆻ淂⺘칹愨♙⎵䕦묽䅊㝢㩺ꥷ䉏が丣剃슮繂썌頸恧땰䱢先㠱唲夻揂쉟剭慕愥曂ꍬ놿쉫</w:t>
      </w:r>
      <w:r>
        <w:rPr/>
        <w:t>Ⱚ</w:t>
      </w:r>
      <w:r>
        <w:rPr/>
        <w:t>㝎竂犏┲㴮噴㊵殮呂佌哂偈䵌䕾沣숷呧唦楒䥈䉡쉾⪻漴吭剭䱘䙓춬䵤犵㖿㈦␶唶컂㵦頭椤㚣슩쉐ꌻ幄晵楐⴦⫎猵獩☤硤猷䜪啫ꍱ넮䈣㐥榥㈰</w:t>
      </w:r>
      <w:r>
        <w:rPr/>
        <w:t>ꦩ♐ꕂ</w:t>
      </w:r>
      <w:r>
        <w:rPr/>
        <w:t>梻亿敲梡佣⿂㴥啚㷂㓍僂㑗禩搶뭣憘⹄樱⩘槂偨䥳汷偕珎ꇂ偩㕰淂ꥧ</w:t>
      </w:r>
      <w:r>
        <w:rPr/>
        <w:t>ꕰ</w:t>
      </w:r>
      <w:r>
        <w:rPr/>
        <w:t>䉯땊㕦昽숹☤⭟劬劘땢穉へ╮䔫쵪呾咡㴊쉷瑅坹땫⥋䠹轟䴽㥑穇딤녂亩䁲♴泂㘽䭥潶㈻긪㚘懂兣츶䤹䥏䑩슬땙敮ꥠ煉㎡㩬佃橴</w:t>
      </w:r>
      <w:r>
        <w:rPr/>
        <w:t>ꤤ</w:t>
      </w:r>
      <w:r>
        <w:rPr/>
        <w:t>㑸╃嚘楏喥싂牺牮剔顢㠸畨墱は쉩䅮딽恪㕌♲灸䵱㡥太䵮皱題㜮쉉啔瑠畭쉰涿䈥ㄯ硢숵橶쉸䵾佂䎱⌴깪䥭癮琬㍉䄪䒩䆡猭䭰</w:t>
      </w:r>
      <w:r>
        <w:rPr/>
        <w:t>⡉</w:t>
      </w:r>
      <w:r>
        <w:rPr/>
        <w:t>䵚猺깨쉖乍䟂슩ꅞ⬪뽳䅞䆡䔰䤦䵌䨷뭰妩珂뽄䤹ꅀ㞻ꥳ⼽</w:t>
      </w:r>
      <w:r>
        <w:rPr/>
        <w:t>꥓</w:t>
      </w:r>
      <w:r>
        <w:rPr/>
        <w:t>璏檏䵀㨥晞䙤◃䆩䣂潩洽僃╯硢礫䥒칭쉦묥</w:t>
      </w:r>
      <w:r>
        <w:rPr/>
        <w:t>ⶩ</w:t>
      </w:r>
      <w:r>
        <w:rPr/>
        <w:t>摶穴䁨ꥲ⽦䱉갱</w:t>
      </w:r>
      <w:r>
        <w:rPr/>
        <w:t>ⲻ</w:t>
      </w:r>
      <w:r>
        <w:rPr/>
        <w:t>焸♑⹺轋⪬䀪㤫슏卆걬쉘欯</w:t>
      </w:r>
      <w:r>
        <w:rPr/>
        <w:t>ꦏ</w:t>
      </w:r>
      <w:r>
        <w:rPr/>
        <w:t>䉪参類煱쉷䊏ꅷ㥾湎⤹戲奰玡⍚愻ꥹ湈</w:t>
      </w:r>
      <w:r>
        <w:rPr/>
        <w:t>ⱹ</w:t>
      </w:r>
      <w:r>
        <w:rPr/>
        <w:t>㠰塰</w:t>
      </w:r>
      <w:r>
        <w:rPr/>
        <w:t>⢮</w:t>
      </w:r>
      <w:r>
        <w:rPr/>
        <w:t>呅扷呙䇂柂串姂疥唺땰䭮䥆긳轾㉙땯浢⥇숷犻吭乯쉥㈳戦濂⚿</w:t>
      </w:r>
      <w:r>
        <w:rPr/>
        <w:t>ⰽ</w:t>
      </w:r>
      <w:r>
        <w:rPr/>
        <w:t>갺⯃♏彡婚乁煶쉗땷묻䐰쉉⿂乵埂㔴⸦</w:t>
      </w:r>
      <w:r>
        <w:rPr/>
        <w:t>⣂</w:t>
      </w:r>
      <w:r>
        <w:rPr/>
        <w:t>㮥숯㊣쉖氮㉩繭獑</w:t>
      </w:r>
      <w:r>
        <w:rPr/>
        <w:t>ꕖ</w:t>
      </w:r>
      <w:r>
        <w:rPr/>
        <w:t>焴</w:t>
      </w:r>
      <w:r>
        <w:rPr/>
        <w:t>ꔣ</w:t>
      </w:r>
      <w:r>
        <w:rPr/>
        <w:t>灋숮뭒쉉灚䍲쵠</w:t>
      </w:r>
      <w:r>
        <w:rPr/>
        <w:t>꧂</w:t>
      </w:r>
      <w:r>
        <w:rPr/>
        <w:t>欰썣獲⹰䟂쉑倸瑚쉗ㆥ噙춡優樬ꍸ弫␪</w:t>
      </w:r>
      <w:r>
        <w:rPr/>
        <w:t>ꥒ</w:t>
      </w:r>
      <w:r>
        <w:rPr/>
        <w:t>㛂⑴乭幨⎡㈳摱䨪砯捪䭮숩싂䂏㉐吤䳂䉃⹋桉こ睭廃㝥堫顰㥙⨸☺쉤吣숳礰縲⾥습쉃䥭㪬</w:t>
      </w:r>
      <w:r>
        <w:rPr/>
        <w:t>ꕅ</w:t>
      </w:r>
      <w:r>
        <w:rPr/>
        <w:t>䔥爳劵䋂桩㑂匳쵔⍏瘰</w:t>
      </w:r>
      <w:r>
        <w:rPr/>
        <w:t>ⴥ</w:t>
      </w:r>
      <w:r>
        <w:rPr/>
        <w:t>瞡稴䁯놣</w:t>
      </w:r>
      <w:r>
        <w:rPr/>
        <w:t>꤭</w:t>
      </w:r>
      <w:r>
        <w:rPr/>
        <w:t>劻쉣䁱玘旂㉷橱ꌩ꥞䡓彏㘰䱃䕕걾嘯張䜬㓍㑲㝖溿癱뭕劥桋煘㝆㉾傡幢</w:t>
      </w:r>
      <w:r>
        <w:rPr/>
        <w:t>ⵟ</w:t>
      </w:r>
      <w:r>
        <w:rPr/>
        <w:t>㍨傏呠쉠⨩橍参⑊긷┥㡖쉒塓㉤噏怽摐癃䲩ぶ㟂䒘넽椰믂扰䴸⎿庥⵩</w:t>
      </w:r>
      <w:r>
        <w:rPr/>
        <w:t>ꔤ⭘</w:t>
      </w:r>
      <w:r>
        <w:rPr/>
        <w:t>ꅤ䰩䔷쉑땞놻毂충圩䭇硢哂㴵㔣竃⏂哃⎥睺圪ꥭ쉤쎱䥬瑮␥⩥ㅑ唣녎椱畭杔쉟슿娷㕲剪㑲㘪믂幅楔⽇숸쉈凂携橐⸶浴㕕⌻⩰깒獞썊桋ꅄ숮飍㡆儹顊㍁顏汊兠䙒⩤偖繭뭑ꅀ뭔潅剌ꍪぺ숯썶䷍䭓票摲瓂쉁琱烂걳칂뭎묱䒮㉵⩪쉓숪啡㚮㝴㢩䄭놏娷䊏嗂株悘牁떏</w:t>
      </w:r>
      <w:r>
        <w:rPr/>
        <w:t>ꕕ</w:t>
      </w:r>
      <w:r>
        <w:rPr/>
        <w:t>뼬䊮䖩奧깪췂辏畐쉫촲枵嘺숩⩡䴪稊⹄䍧촰氱祂䑠槂搶쉺睨摧厬煍慐녧妿晗㨷깥囎㝬晢涱ꅐ쉸牫ㅵ楴暘딲䌲顴㣂춬楌</w:t>
      </w:r>
      <w:r>
        <w:rPr/>
        <w:t>ⲩ</w:t>
      </w:r>
      <w:r>
        <w:rPr/>
        <w:t>䘲䕵슘䙒摀倮畄</w:t>
      </w:r>
      <w:r>
        <w:rPr/>
        <w:t>ꥑ</w:t>
      </w:r>
      <w:r>
        <w:rPr/>
        <w:t>뽵呣䵑彘㜶繗숵╟땷洶牚穡呆夵딻㥦敚栫楏슻䥺⩲┲弩輱⤴뽲싍灭颮⍵㥵</w:t>
      </w:r>
      <w:r>
        <w:rPr/>
        <w:t>⡧</w:t>
      </w:r>
      <w:r>
        <w:rPr/>
        <w:t>㡁㌣</w:t>
      </w:r>
      <w:r>
        <w:rPr/>
        <w:t>ꥍ</w:t>
      </w:r>
      <w:r>
        <w:rPr/>
        <w:t>焥㴩䱬牵䭋敳</w:t>
      </w:r>
      <w:r>
        <w:rPr/>
        <w:t>ꥒ</w:t>
      </w:r>
      <w:r>
        <w:rPr/>
        <w:t>ⱪ</w:t>
      </w:r>
      <w:r>
        <w:rPr/>
        <w:t>쉺쎣歙㮏佞卒漭㙳䇂卑娰꥕坫穮⨩ꅲ傿</w:t>
      </w:r>
      <w:r>
        <w:rPr/>
        <w:t>ꔽ</w:t>
      </w:r>
      <w:r>
        <w:rPr/>
        <w:t>㵔⥞䆱쉈伺䕍쉴쌬⍕卫</w:t>
      </w:r>
      <w:r>
        <w:rPr/>
        <w:t>ꕞ</w:t>
      </w:r>
      <w:r>
        <w:rPr/>
        <w:t>쉕뼽㵓穮珍⧂弰扢숹㝪瑸旂啮飂㵳兔剺塒摓㑍獮曂뮱坤䅀拃</w:t>
      </w:r>
      <w:r>
        <w:rPr/>
        <w:t>Ⱡⰹ</w:t>
      </w:r>
      <w:r>
        <w:rPr/>
        <w:t>助活䧎슡㦿⩈嘨㉢</w:t>
      </w:r>
      <w:r>
        <w:rPr/>
        <w:t>ꕁ</w:t>
      </w:r>
      <w:r>
        <w:rPr/>
        <w:t>⡷</w:t>
      </w:r>
      <w:r>
        <w:rPr/>
        <w:t>燂쉫呕乆䬷땉儬딽祎渷噈쉨㐲걄뭧泂슩슬싍쉉♵囂柂浀⹴쉆䃂䟃䍵뾡启僂䶩捣止쵐瀭匨싂⨱땬猪半䦩㜴䞿䈯坐슡㬷慂㥖넹䝐幔傩ꅍꌦ깯嘭繁숯⹁깗ㅳ䈲숳ⸯ彺䱴顐뾬⭾㷂杤</w:t>
      </w:r>
      <w:r>
        <w:rPr/>
        <w:t>ꤥꤹ</w:t>
      </w:r>
      <w:r>
        <w:rPr/>
        <w:t>娫榮横䱙⴦楦쉟⫂沵㭪轔頣䭮⌶仂숪쉲珂䔰朦㵳⮵璣싂䥹碵唻䭇㐥ꄰ㡢䴫ㄬ偂㮵싂杆싂</w:t>
      </w:r>
      <w:r>
        <w:rPr/>
        <w:t>ⵓ</w:t>
      </w:r>
      <w:r>
        <w:rPr/>
        <w:t>凂灟姂竂幕슻䕍숱憥⯂뼯녦ꏎ쵲の縥䏂砥쉌</w:t>
      </w:r>
      <w:r>
        <w:rPr/>
        <w:t>ꤷ</w:t>
      </w:r>
      <w:r>
        <w:rPr/>
        <w:t>畺䙯漦㵦⍳埂⥡⍌쉺乶䡱捔扉䅳쉃浟扪び硎夶⥁싂坷㝹</w:t>
      </w:r>
      <w:r>
        <w:rPr/>
        <w:t>Ɐ</w:t>
      </w:r>
      <w:r>
        <w:rPr/>
        <w:t>剥습㕺䑸싂╋⩋곂䆡⍍噳</w:t>
      </w:r>
      <w:r>
        <w:rPr/>
        <w:t>ⱺ</w:t>
      </w:r>
      <w:r>
        <w:rPr/>
        <w:t>䈱橱椽杮䙃併佱〈桞䃂쉞쉨㎣橰丱싂櫂♵䵂唪㮿</w:t>
      </w:r>
      <w:r>
        <w:rPr/>
        <w:t>ꤸ</w:t>
      </w:r>
      <w:r>
        <w:rPr/>
        <w:t>슡䣂槃숴㟎쉟瘪♟䍕䥎ꅪ</w:t>
      </w:r>
      <w:r>
        <w:rPr/>
        <w:t>ⵋ</w:t>
      </w:r>
      <w:r>
        <w:rPr/>
        <w:t>曎䩩⨣㚿㩟䘺榘幉畒㫂柂牗浚祺潐⽠楔椴䐬瑖牔桯䵗숵咮䯎♤怭場⨺乀䙑䨬⨪稹䩲</w:t>
      </w:r>
      <w:r>
        <w:rPr/>
        <w:t>ⴽ</w:t>
      </w:r>
      <w:r>
        <w:rPr/>
        <w:t>桎쉭䁮晇Ⓜ⬪</w:t>
      </w:r>
      <w:r>
        <w:rPr/>
        <w:t>ꤰ</w:t>
      </w:r>
      <w:r>
        <w:rPr/>
        <w:t>㭰彰轄㩖兾畺来繷㍱偖䜦纣뽬㭧</w:t>
      </w:r>
      <w:r>
        <w:rPr/>
        <w:t>ⱉ</w:t>
      </w:r>
      <w:r>
        <w:rPr/>
        <w:t>ꥪ焪슏匳칓숵䏂辵䤣⬪牖⾡桶秂坭匵쉏㙌䝄</w:t>
      </w:r>
      <w:r>
        <w:rPr/>
        <w:t>ꦬ</w:t>
      </w:r>
      <w:r>
        <w:rPr/>
        <w:t>⽪ㅌ㑺頺湱浢♴녹싂쉧便慍⽀凂顥딦䩬咘琥垬剁䃂堨嘳纱ꌽㆡㄬ⽅猱⛂</w:t>
      </w:r>
      <w:r>
        <w:rPr/>
        <w:t>⡧</w:t>
      </w:r>
      <w:r>
        <w:rPr/>
        <w:t>丽놬⌹㨩숬椴숥㬲쉰焨㒘弰歈幢</w:t>
      </w:r>
      <w:r>
        <w:rPr/>
        <w:t>ⱎ</w:t>
      </w:r>
      <w:r>
        <w:rPr/>
        <w:t>ꦘ</w:t>
      </w:r>
      <w:r>
        <w:rPr/>
        <w:t>ㅩ</w:t>
      </w:r>
      <w:r>
        <w:rPr/>
        <w:t>꧂</w:t>
      </w:r>
      <w:r>
        <w:rPr/>
        <w:t>숸ꍎ䜦珂</w:t>
      </w:r>
      <w:r>
        <w:rPr/>
        <w:t>⡡</w:t>
      </w:r>
      <w:r>
        <w:rPr/>
        <w:t>嘷ㅖ䱎扞꥞쉠摫灬滍녲獷啌杂楒녓《㣂싃恓숥쵥䙢㭯㮵숯⩳瀫䭟吪ꏂ뿂</w:t>
      </w:r>
      <w:r>
        <w:rPr/>
        <w:t>⡴</w:t>
      </w:r>
      <w:r>
        <w:rPr/>
        <w:t>ꥂ</w:t>
      </w:r>
      <w:r>
        <w:rPr/>
        <w:t>汌䱤ꎵ쉫⥪ꄪ辱㦡㩈獕㤱攱䉮</w:t>
      </w:r>
      <w:r>
        <w:rPr/>
        <w:t>꧂</w:t>
      </w:r>
      <w:r>
        <w:rPr/>
        <w:t>伱뭚䕶碮⤻秂쉉穀뇂異轑녎前杯燂癃煦숩潥煰䬦</w:t>
      </w:r>
      <w:r>
        <w:rPr/>
        <w:t>ꦩ</w:t>
      </w:r>
      <w:r>
        <w:rPr/>
        <w:t>㮏歺⍳塪⩮塬䕣丫㭄뭡撮뗂䎏쉟긱쌩媩㪏匯祋佴彈浒☰滂쉁塏㌪惂憣啊䜳䕲숸卬ㅵ剉</w:t>
      </w:r>
      <w:r>
        <w:rPr/>
        <w:t>ⶡ</w:t>
      </w:r>
      <w:r>
        <w:rPr/>
        <w:t>䲿떏╉땁亱슥쉘啂彉灑颣䟂ꥵ쉷繰</w:t>
      </w:r>
      <w:r>
        <w:rPr/>
        <w:t>⡮</w:t>
      </w:r>
      <w:r>
        <w:rPr/>
        <w:t>庱컂樷幀伱䁬拂䙠</w:t>
      </w:r>
      <w:r>
        <w:rPr/>
        <w:t>ⳃ</w:t>
      </w:r>
      <w:r>
        <w:rPr/>
        <w:t>撬썢㩋䆩頹ꆬタ쉕偖睞뭭ꌦ塨做辩牪濍啡杍</w:t>
      </w:r>
      <w:r>
        <w:rPr/>
        <w:t>ⰽ</w:t>
      </w:r>
      <w:r>
        <w:rPr/>
        <w:t>湣</w:t>
      </w:r>
      <w:r>
        <w:rPr/>
        <w:t>꧂</w:t>
      </w:r>
      <w:r>
        <w:rPr/>
        <w:t>摂⴪㦵㠤䑀䱺橊䨸だ쉎숷ꌨ뽳┳狂칮㥀氦穂儨摵傣咘䩪䭑乞敬昦䩳쉩</w:t>
      </w:r>
      <w:r>
        <w:rPr/>
        <w:t>ꥌ╶</w:t>
      </w:r>
      <w:r>
        <w:rPr/>
        <w:t>倳칁碬唨㪿싂㜳䁊憩</w:t>
      </w:r>
      <w:r>
        <w:rPr/>
        <w:t>⠹</w:t>
      </w:r>
      <w:r>
        <w:rPr/>
        <w:t>㝢</w:t>
      </w:r>
      <w:r>
        <w:rPr/>
        <w:t>꤫</w:t>
      </w:r>
      <w:r>
        <w:rPr/>
        <w:t>㐸䙰潲</w:t>
      </w:r>
      <w:r>
        <w:rPr/>
        <w:t>⠮</w:t>
      </w:r>
      <w:r>
        <w:rPr/>
        <w:t>쉳倫슿썳䅴佀뿂术┪⨥걗塏瑃㦥䥱쉉쉡竂</w:t>
      </w:r>
      <w:r>
        <w:rPr/>
        <w:t>⣂</w:t>
      </w:r>
      <w:r>
        <w:rPr/>
        <w:t>㴱䌤⪬䕋⨤楓惎⥄⩊别摵硋㘦乣渣䁍⩣</w:t>
      </w:r>
      <w:r>
        <w:rPr/>
        <w:t>ꕱꦱ␩</w:t>
      </w:r>
      <w:r>
        <w:rPr/>
        <w:t>ㄹꥵ췍넫咵扳䕲否⩑烂䑷㑴畮䤷쉰싂梡娱⨲額㙐</w:t>
      </w:r>
      <w:r>
        <w:rPr/>
        <w:t>⡨</w:t>
      </w:r>
      <w:r>
        <w:rPr/>
        <w:t>㥮橀故㊻䙠⼹쉾允⩮▥숱矂슘䁌╇㨺䩣㩈係㋃噔浗䇂쉒楩뽳猭敊棂칑硭幗싂夬止䦩䵴㉱噒輯쉪숪㤩繰䱯ㅧ숭♄杗</w:t>
      </w:r>
      <w:r>
        <w:rPr/>
        <w:t>ꔭ</w:t>
      </w:r>
      <w:r>
        <w:rPr/>
        <w:t>焵妣㵙㙎⩯湴㍬祄潺⹙쉠㜪䔶쉆숪뭳玵䍃慴䑨塋參唹刦슱㜮⨰桳슘垿쉆儹刻㏂摠㭌䭸彣瑪쉅带助쵬</w:t>
      </w:r>
      <w:r>
        <w:rPr/>
        <w:t>ⴴ</w:t>
      </w:r>
      <w:r>
        <w:rPr/>
        <w:t>殩䵪唻㭐㈪</w:t>
      </w:r>
      <w:r>
        <w:rPr/>
        <w:t>ꕘ</w:t>
      </w:r>
      <w:r>
        <w:rPr/>
        <w:t>㡍彤㘰㝍佔楒㛃啕㝵</w:t>
      </w:r>
      <w:r>
        <w:rPr/>
        <w:t>ꔭ</w:t>
      </w:r>
      <w:r>
        <w:rPr/>
        <w:t>务児浰쉌⹾䑖奏㈪㨩䫂坁⽎媣沱搱䩘窿숳</w:t>
      </w:r>
      <w:r>
        <w:rPr/>
        <w:t>ꤶ</w:t>
      </w:r>
      <w:r>
        <w:rPr/>
        <w:t>䉦申깒嘸匨⼽⮻</w:t>
      </w:r>
      <w:r>
        <w:rPr/>
        <w:t>ꗍ</w:t>
      </w:r>
      <w:r>
        <w:rPr/>
        <w:t>灠汵</w:t>
      </w:r>
      <w:r>
        <w:rPr/>
        <w:t>ꕣ</w:t>
      </w:r>
      <w:r>
        <w:rPr/>
        <w:t>攣杧쌩橷⺡䡃垡瘫䉴厬뼭夦ꅮ䉠뗍急뭡숵犘毂╀䢱儽뾩츨輬潱縦浬슏㝊楋澬䁥뭺洺⍙歔쉗偆䐮⽫喿ꥺ椻⍂墡䙮쉶숻㩓㛂煩琫싂扺슣盎⺣䵄녕睳쉕澘␽挣</w:t>
      </w:r>
      <w:r>
        <w:rPr/>
        <w:t>⣍</w:t>
      </w:r>
      <w:r>
        <w:rPr/>
        <w:t>㌮塁栫漣</w:t>
      </w:r>
      <w:r>
        <w:rPr/>
        <w:t>ꥅ</w:t>
      </w:r>
      <w:r>
        <w:rPr/>
        <w:t>渻摢奂</w:t>
      </w:r>
      <w:r>
        <w:rPr/>
        <w:t>ꥈ</w:t>
      </w:r>
      <w:r>
        <w:rPr/>
        <w:t>쉕掱䥬庡卒䒡摐ꅎ顥</w:t>
      </w:r>
      <w:r>
        <w:rPr/>
        <w:t>ꕾ</w:t>
      </w:r>
      <w:r>
        <w:rPr/>
        <w:t>畨⪱ꅕ䍂䕟㘳╮呓⴪㙄쉹쉅뽂</w:t>
      </w:r>
      <w:r>
        <w:rPr/>
        <w:t>⢣</w:t>
      </w:r>
      <w:r>
        <w:rPr/>
        <w:t>쉖㩄浖⧂灶쉧潅ꥧ䄨䕟</w:t>
      </w:r>
      <w:r>
        <w:rPr/>
        <w:t>ꥃ</w:t>
      </w:r>
      <w:r>
        <w:rPr/>
        <w:t>㍧⑭쉔䆵扞㌪朩䈩</w:t>
      </w:r>
      <w:r>
        <w:rPr/>
        <w:t>⠪</w:t>
      </w:r>
      <w:r>
        <w:rPr/>
        <w:t>斡⨤楡塞숊䱢⩘⿃깰♅繊</w:t>
      </w:r>
      <w:r>
        <w:rPr/>
        <w:t>ⱊ</w:t>
      </w:r>
      <w:r>
        <w:rPr/>
        <w:t>歃쉅</w:t>
      </w:r>
      <w:r>
        <w:rPr/>
        <w:t>ⶏ┪</w:t>
      </w:r>
      <w:r>
        <w:rPr/>
        <w:t>昮╕㪘㶵汎掩㩏䉘洣擂倪奥憬뽙婉⹟쉃夭痃硅싎框깓䔶싂䊣슿䲥⒱컂側氨⩮媵揂ꥲ咵䰫湅⚡祰ꍆ爫形</w:t>
      </w:r>
      <w:r>
        <w:rPr/>
        <w:t>ꖩ</w:t>
      </w:r>
      <w:r>
        <w:rPr/>
        <w:t>숰⨳䡏椲</w:t>
      </w:r>
      <w:r>
        <w:rPr/>
        <w:t>⡒</w:t>
      </w:r>
      <w:r>
        <w:rPr/>
        <w:t>뼯撣炿⑚帱奯䙸輸ꅙ⍆쉷啠支皻槂ㆮ楰う奚춥╞獱係ꅏ䈶瓎戮㈯꺿⩆ꌪ愫</w:t>
      </w:r>
      <w:r>
        <w:rPr/>
        <w:t>ꤩ</w:t>
      </w:r>
      <w:r>
        <w:rPr/>
        <w:t>ꅳ洱嗂숸捹겻机㝾塓惂쉅戸撬㘪䥷쉠䖣灔猹憩딸嚱뿂</w:t>
      </w:r>
      <w:r>
        <w:rPr/>
        <w:t>⡖</w:t>
      </w:r>
      <w:r>
        <w:rPr/>
        <w:t>㕹䩙歱坖䩩⨹</w:t>
      </w:r>
      <w:r>
        <w:rPr/>
        <w:t>⣂⧂⚬</w:t>
      </w:r>
      <w:r>
        <w:rPr/>
        <w:t>䐪䥎땳嚵䕧䥕灙啇▻㦻쉢슻吪넦⩷쵸喡㩺磂慖♓刬䞮禱亘♆</w:t>
      </w:r>
      <w:r>
        <w:rPr/>
        <w:t>ꥍ</w:t>
      </w:r>
      <w:r>
        <w:rPr/>
        <w:t>㩐숶썬㵩䕊♹媣ꍮ</w:t>
      </w:r>
      <w:r>
        <w:rPr/>
        <w:t>ꥋ</w:t>
      </w:r>
      <w:r>
        <w:rPr/>
        <w:t>轔爲杀</w:t>
      </w:r>
      <w:r>
        <w:rPr/>
        <w:t>ⱹ</w:t>
      </w:r>
      <w:r>
        <w:rPr/>
        <w:t>䑒㎮䯂ㄪ抩獉㓂䁉朸⒩녍䄦쉒䱏㧃쉬坊쵐칅収䙾⑴䍢㞥䑚滂睷뽲枩恐摉␥搳㭒繵숪싂싎偠걇땬㝎깐ꥪ㭮䜪쉪洽楬䊩槂剒痍쉔傥帮⍸㪏搥墱⑲뾿썂㔶</w:t>
      </w:r>
      <w:r>
        <w:rPr/>
        <w:t>⡲</w:t>
      </w:r>
      <w:r>
        <w:rPr/>
        <w:t>䥇惂㵌쉎쉞㕗⨩匪㩲忂畠뿂⼣㶥穄싂䐪믂栻汒㇂♌쉶☻갹㍚ꆘ⥟ꍹ䝥乄䕏牠쉤䡺</w:t>
      </w:r>
      <w:r>
        <w:rPr/>
        <w:t>⡁</w:t>
      </w:r>
      <w:r>
        <w:rPr/>
        <w:t>摊㍦溮</w:t>
      </w:r>
      <w:r>
        <w:rPr/>
        <w:t>ⵤ</w:t>
      </w:r>
      <w:r>
        <w:rPr/>
        <w:t>晉恈䀷쉍幒䝂㡃汢敂ㆿ氦〨媩剸瑙挴䵐彬䈻♡縳ꍤ唪䭤뼯촴噇</w:t>
      </w:r>
      <w:r>
        <w:rPr/>
        <w:t>ⶩⷂ</w:t>
      </w:r>
      <w:r>
        <w:rPr/>
        <w:t>쉴㍈睙㪩湗徬儻㭮嘩쉯</w:t>
      </w:r>
      <w:r>
        <w:rPr/>
        <w:t>ꗂ</w:t>
      </w:r>
      <w:r>
        <w:rPr/>
        <w:t>䜶柃</w:t>
      </w:r>
      <w:r>
        <w:rPr/>
        <w:t>Ɫ␹⫂</w:t>
      </w:r>
      <w:r>
        <w:rPr/>
        <w:t>惂뭊㉷뮥畨㉵㏂䵓献㔪祶浠㙧싂䙫澿慙ꄷ湖쉎䔨䉶껂䭧燍偑朩爺疿䣂輪⭃ꅣ쉵</w:t>
      </w:r>
      <w:r>
        <w:rPr/>
        <w:t>⡂</w:t>
      </w:r>
      <w:r>
        <w:rPr/>
        <w:t>囂㔵⸪쉍ꍸ</w:t>
      </w:r>
      <w:r>
        <w:rPr/>
        <w:t>ꗂ</w:t>
      </w:r>
      <w:r>
        <w:rPr/>
        <w:t>偢啅㇂슩</w:t>
      </w:r>
      <w:r>
        <w:rPr/>
        <w:t>ⶡ</w:t>
      </w:r>
      <w:r>
        <w:rPr/>
        <w:t>灮潬眫硆</w:t>
      </w:r>
      <w:r>
        <w:rPr/>
        <w:t>⢥ⳍ</w:t>
      </w:r>
      <w:r>
        <w:rPr/>
        <w:t>숻払唶獸␲旂㭘噡쉬洣折据슩⶿걏쉚䘰쉓</w:t>
      </w:r>
      <w:r>
        <w:rPr/>
        <w:t>⠪</w:t>
      </w:r>
      <w:r>
        <w:rPr/>
        <w:t>캵㬷</w:t>
      </w:r>
      <w:r>
        <w:rPr/>
        <w:t>ⵤ⪘</w:t>
      </w:r>
      <w:r>
        <w:rPr/>
        <w:t>ꅭ쉵か쉹割獞灨煎䓂穁咏⑸特顕憩뼪칂睤</w:t>
      </w:r>
      <w:r>
        <w:rPr/>
        <w:t>ꤨ</w:t>
      </w:r>
      <w:r>
        <w:rPr/>
        <w:t>䘴瀪숤쉋繒㯂⛂䝂㥱</w:t>
      </w:r>
      <w:r>
        <w:rPr/>
        <w:t>ꥒ</w:t>
      </w:r>
      <w:r>
        <w:rPr/>
        <w:t>繳⹲⥭抮扩慕䅬绍㋂㖮</w:t>
      </w:r>
      <w:r>
        <w:rPr/>
        <w:t>ꕭ</w:t>
      </w:r>
      <w:r>
        <w:rPr/>
        <w:t>곂숪ꅎ呦⩯氤슬슏乧坅䵢轀㎮慵旂쉖燂潰⻎䩔㙠暡磂</w:t>
      </w:r>
      <w:r>
        <w:rPr/>
        <w:t>ꦏ</w:t>
      </w:r>
      <w:r>
        <w:rPr/>
        <w:t>頶業橹垵⼰껂쉟⸰㤷唺깶䲣扴㙲췎恗伶㑮㋂쉱슘</w:t>
      </w:r>
      <w:r>
        <w:rPr/>
        <w:t>⡥</w:t>
      </w:r>
      <w:r>
        <w:rPr/>
        <w:t>轍</w:t>
      </w:r>
      <w:r>
        <w:rPr/>
        <w:t>ꕆ</w:t>
      </w:r>
      <w:r>
        <w:rPr/>
        <w:t>䝀啟乎</w:t>
      </w:r>
      <w:r>
        <w:rPr/>
        <w:t>ꕏ</w:t>
      </w:r>
      <w:r>
        <w:rPr/>
        <w:t>쉘</w:t>
      </w:r>
      <w:r>
        <w:rPr/>
        <w:t>ꕋ</w:t>
      </w:r>
      <w:r>
        <w:rPr/>
        <w:t>睉樽㩢主敟幘䚿</w:t>
      </w:r>
      <w:r>
        <w:rPr/>
        <w:t>ꗂ</w:t>
      </w:r>
      <w:r>
        <w:rPr/>
        <w:t>䩞숪겮穨沘☪框⪣兆뼺⑂ㅬ偠딵皱剨딥㤊쉘枩ぴ䝆田恹伥刳占㌮氺姂묹싂㥃숵䔱⥔轅</w:t>
      </w:r>
      <w:r>
        <w:rPr/>
        <w:t>ⰽ</w:t>
      </w:r>
      <w:r>
        <w:rPr/>
        <w:t>뼥㟂㛂䀲坠견䙫怺畞╮恉撱깆♸</w:t>
      </w:r>
      <w:r>
        <w:rPr/>
        <w:t>⢵</w:t>
      </w:r>
      <w:r>
        <w:rPr/>
        <w:t>灧牌洣뿂懃뭶</w:t>
      </w:r>
      <w:r>
        <w:rPr/>
        <w:t>ⱖ⠽</w:t>
      </w:r>
      <w:r>
        <w:rPr/>
        <w:t>兆숨䮮㩈㬮㵡楃挥싂䙸乩䕰㥓싂䀭睃湢㡨睰猯쉍㵵䞩濂ꅬ眵</w:t>
      </w:r>
      <w:r>
        <w:rPr/>
        <w:t>ꤹ</w:t>
      </w:r>
      <w:r>
        <w:rPr/>
        <w:t>ⲩ</w:t>
      </w:r>
      <w:r>
        <w:rPr/>
        <w:t>㙚뭥恍颱婔㡊⼹⒣㭒숱䩧⎩⥉乏䍖弹䕐┥⑚稺㕪呟깔儨뭞䕅憮䥈䙘堰〬㊻䞥礽䬲</w:t>
      </w:r>
      <w:r>
        <w:rPr/>
        <w:t>⡡</w:t>
      </w:r>
      <w:r>
        <w:rPr/>
        <w:t>浐刯㝟㐻⎿</w:t>
      </w:r>
      <w:r>
        <w:rPr/>
        <w:t>ⱃ</w:t>
      </w:r>
      <w:r>
        <w:rPr/>
        <w:t>䢵䥁轨䆣瑰楎뭨쉷⤣㉵皿奵</w:t>
      </w:r>
      <w:r>
        <w:rPr/>
        <w:t>꧂</w:t>
      </w:r>
      <w:r>
        <w:rPr/>
        <w:t>⺥긪璣䌶ちꄵ瑁盂슮剥刨潁浓頷⭵亥㕕넯䱲⴯噠㪏椤勂䥺촫煆䡐䵐晴灂썩䆣椳</w:t>
      </w:r>
      <w:r>
        <w:rPr/>
        <w:t>ꕪ</w:t>
      </w:r>
      <w:r>
        <w:rPr/>
        <w:t>㠭飂긲煷矂吶獉顨㉠䬩䈳⼩汵碩串⤰ㆬ䡈䊩䈳燂轆⬭祄뽁熿䶥噂㚻⍤䛂楶䜨扵界␵奤⑙噱堹扁䅪㑹㙧</w:t>
      </w:r>
      <w:r>
        <w:rPr/>
        <w:t>ⵊ</w:t>
      </w:r>
      <w:r>
        <w:rPr/>
        <w:t>礮숯㐫⵲免㉾䔫㗂슏滃灆╖㪵㕹䝌⑬娪汫㪩䀦剢婈数毃䑵䡘啐顀扚쉢깃㨲䠪〉걊卨偳</w:t>
      </w:r>
      <w:r>
        <w:rPr/>
        <w:t>⠤</w:t>
      </w:r>
      <w:r>
        <w:rPr/>
        <w:t>婠猲㠷</w:t>
      </w:r>
      <w:r>
        <w:rPr/>
        <w:t>ꗂꦡ</w:t>
      </w:r>
      <w:r>
        <w:rPr/>
        <w:t>䬸갭唭ꍤ</w:t>
      </w:r>
      <w:r>
        <w:rPr/>
        <w:t>ⱳ</w:t>
      </w:r>
      <w:r>
        <w:rPr/>
        <w:t>琭</w:t>
      </w:r>
      <w:r>
        <w:rPr/>
        <w:t>ꥈ</w:t>
      </w:r>
      <w:r>
        <w:rPr/>
        <w:t>佇儤吨䉸⸰坵숹椯쉱帪嫂⵳㝡쉰滂殣晟┹塒楥싎皩⍮곂</w:t>
      </w:r>
      <w:r>
        <w:rPr/>
        <w:t>꤯</w:t>
      </w:r>
      <w:r>
        <w:rPr/>
        <w:t>습祅</w:t>
      </w:r>
      <w:r>
        <w:rPr/>
        <w:t>⣂⥷⡃</w:t>
      </w:r>
      <w:r>
        <w:rPr/>
        <w:t>쉉摅慐䀨幵䁌ꥥ儬䝋接╘ꍨ湷哂敪槂㵎䉧悱歁辬猤㤨㴸牷䃂潄䍈때㊮彨啐祠䂵潾勂啌⥮呪깥쉁숰䍘깊</w:t>
      </w:r>
      <w:r>
        <w:rPr/>
        <w:t>ⴻꤽ</w:t>
      </w:r>
      <w:r>
        <w:rPr/>
        <w:t>瘵</w:t>
      </w:r>
      <w:r>
        <w:rPr/>
        <w:t>ꦥ</w:t>
      </w:r>
      <w:r>
        <w:rPr/>
        <w:t>椴婯㡉稳䃃뭭汔百㥗攩ㅹ⧂咬瓂䄨繂ꅎ頺噥㡓</w:t>
      </w:r>
      <w:r>
        <w:rPr/>
        <w:t>ꖮ</w:t>
      </w:r>
      <w:r>
        <w:rPr/>
        <w:t>䨪〬쎱䱋쉰숥</w:t>
      </w:r>
      <w:r>
        <w:rPr/>
        <w:t>ꦵ</w:t>
      </w:r>
      <w:r>
        <w:rPr/>
        <w:t>ꥥ㑍礫炡攪乕⭩徵䨬柂挱拂㗂쉵皻㵔⩙獺奄캿敠呉⭈煥䐨</w:t>
      </w:r>
      <w:r>
        <w:rPr/>
        <w:t>ⱇ</w:t>
      </w:r>
      <w:r>
        <w:rPr/>
        <w:t>睁⹱琲ㅡ갴쏂睅</w:t>
      </w:r>
      <w:r>
        <w:rPr/>
        <w:t>ꕭ</w:t>
      </w:r>
      <w:r>
        <w:rPr/>
        <w:t>ꄸ䁾璿╃숬桏칦䶵⨭呖夺涱祄㜵㵵嘦뽨㓂슣刻潤䁣䵑㩃숭㥞⫂眱숳겵</w:t>
      </w:r>
      <w:r>
        <w:rPr/>
        <w:t>꧃</w:t>
      </w:r>
      <w:r>
        <w:rPr/>
        <w:t>挺촦埂彰砰㙓橣</w:t>
      </w:r>
      <w:r>
        <w:rPr/>
        <w:t>꧂</w:t>
      </w:r>
      <w:r>
        <w:rPr/>
        <w:t>츰⛂牘祓</w:t>
      </w:r>
      <w:r>
        <w:rPr/>
        <w:t>ꖣ</w:t>
      </w:r>
      <w:r>
        <w:rPr/>
        <w:t>䩸䄽夥剟礤╱숲슩</w:t>
      </w:r>
      <w:r>
        <w:rPr/>
        <w:t>ꔪ</w:t>
      </w:r>
      <w:r>
        <w:rPr/>
        <w:t>旂噙깣男滂숵祘剰乱栩┦⸥湲⑅⪱き⭲䉱轤洮슣㕑唽歆瀪꥖⪘ㄥ㔵ꄯ湏梡娭쉋䘦䑊〵䤫绍䈤㥠숹뿍娴狃쉰冩䩮䤻眮</w:t>
      </w:r>
      <w:r>
        <w:rPr/>
        <w:t>ꔪ⩑</w:t>
      </w:r>
      <w:r>
        <w:rPr/>
        <w:t>椣䶬㊘䃂弲湎㝲碿㵂ꥺ숊喣噊</w:t>
      </w:r>
      <w:r>
        <w:rPr/>
        <w:t>ⱳ</w:t>
      </w:r>
      <w:r>
        <w:rPr/>
        <w:t>䭨婆⸵숶ꥨ⌷䩑⴬婈焦洰煄</w:t>
      </w:r>
      <w:r>
        <w:rPr/>
        <w:t>ⵕ</w:t>
      </w:r>
      <w:r>
        <w:rPr/>
        <w:t>깨穰䵥敟乵瓂抱䅶槂쵒썲㐨숭</w:t>
      </w:r>
      <w:r>
        <w:rPr/>
        <w:t>ꤨ</w:t>
      </w:r>
      <w:r>
        <w:rPr/>
        <w:t>愩地牣瑔奯⤷슱晒㙢㵮淎殡偨嚘張汯ꎵ⧎㍈縨㑳䅭쉆㔩扑싂䴫繉攬湣圵㇂䡰煵㙂꥞卺ꍀ⭹䫂䥰眷䏂쉑⵬싂⨽橑</w:t>
      </w:r>
      <w:r>
        <w:rPr/>
        <w:t>ⴻ</w:t>
      </w:r>
      <w:r>
        <w:rPr/>
        <w:t>㭇侻쉂⪩㛃彺⍋枬㭉彩ヂ瑞㎮뭧䬭䝒㜵獮㵸</w:t>
      </w:r>
      <w:r>
        <w:rPr/>
        <w:t>ꥐ</w:t>
      </w:r>
      <w:r>
        <w:rPr/>
        <w:t>顒슣䯂砪婎䑰牸㭘</w:t>
      </w:r>
      <w:r>
        <w:rPr/>
        <w:t>ⱏ</w:t>
      </w:r>
      <w:r>
        <w:rPr/>
        <w:t>伦䙐游敗숸䥥摍扎晹</w:t>
      </w:r>
      <w:r>
        <w:rPr/>
        <w:t>⣂</w:t>
      </w:r>
      <w:r>
        <w:rPr/>
        <w:t>春ꍯ収싂灮䉥쉦걚㝉怫쉳⹱갨桠䕐楾塈</w:t>
      </w:r>
      <w:r>
        <w:rPr/>
        <w:t>꧂ꥄ</w:t>
      </w:r>
      <w:r>
        <w:rPr/>
        <w:t>ㅥ潋種活積숰ぺ噅渰繐숽䠴幀滃☤䉲湊⌣슱쉹潩䅏㉧㕞딶䉹䠪穐</w:t>
      </w:r>
      <w:r>
        <w:rPr/>
        <w:t>ⵦ</w:t>
      </w:r>
      <w:r>
        <w:rPr/>
        <w:t>䝡帬禘䅔縤䈷䎿䢩玮䰳佳</w:t>
      </w:r>
      <w:r>
        <w:rPr/>
        <w:t>ꕣ</w:t>
      </w:r>
      <w:r>
        <w:rPr/>
        <w:t>떩</w:t>
      </w:r>
      <w:r>
        <w:rPr/>
        <w:t>ꤱ</w:t>
      </w:r>
      <w:r>
        <w:rPr/>
        <w:t>䜫␹㬣䨯䩄淂頬桥츽䍤㏂㤯䬦␣沿秂䭋쉘묩没䎏䙄婢刺ㄦ㕺쉰癵䌶꺡</w:t>
      </w:r>
      <w:r>
        <w:rPr/>
        <w:t>Ɽ</w:t>
      </w:r>
      <w:r>
        <w:rPr/>
        <w:t>쉐䑊견숦♞倭䫎⽄䅘㊬䁡⹉䜯컂係睩썎浧㍞浬晔숩㕂牐싂䤸坖㔹㵏묭畐倲噚</w:t>
      </w:r>
      <w:r>
        <w:rPr/>
        <w:t>ⱔ</w:t>
      </w:r>
      <w:r>
        <w:rPr/>
        <w:t>ꍐ쉙숤┮祡⩊琺き偯⛂㙏樹㑙ꏂ㒩㠷숲嘲彂딵</w:t>
      </w:r>
      <w:r>
        <w:rPr/>
        <w:t>ꕈ</w:t>
      </w:r>
      <w:r>
        <w:rPr/>
        <w:t>参⭃僎쉉땷㘺슻⼤䡊</w:t>
      </w:r>
      <w:r>
        <w:rPr/>
        <w:t>ꥀ</w:t>
      </w:r>
      <w:r>
        <w:rPr/>
        <w:t>彔疩畈뭖䝢䉾咿㏂轲㊬⼻佾㭍祢␭塍喻쉸位⻂䵪녩忂䯍⍐漪剩걈穌番偳ꥴ睍乧姂百㩈䴱撣収츴䘨䭙獔䅤穯싂悮䙈슡䉧呐㛂䢬䖏乩滂朱煱츤쉊</w:t>
      </w:r>
      <w:r>
        <w:rPr/>
        <w:t>ꤻ</w:t>
      </w:r>
      <w:r>
        <w:rPr/>
        <w:t>㜯ㅦ磎쉟⼱쉁䖵繹恸</w:t>
      </w:r>
      <w:r>
        <w:rPr/>
        <w:t>⣂</w:t>
      </w:r>
      <w:r>
        <w:rPr/>
        <w:t>搮疻⾬夭懎繭⩓㊘猶皣癚䝱쉫</w:t>
      </w:r>
      <w:r>
        <w:rPr/>
        <w:t>ꕏ</w:t>
      </w:r>
      <w:r>
        <w:rPr/>
        <w:t>뭟煁佤塗椨쉆⽨䎮呑䅾輭㤤䁊卬쉢ꍕ썈䁫쉪熵䰽쉈긥☪㘪〦䌮䅞숪⭣歴浠싂䍅玩輦題㬯䉈佢䤯䙬㉎䭈䉉噭督䜮⌫娲⤬唯㌽䗎숴㷂걧振漺歀前⪱烂㥥㠪㏃㤴⭩扠ㅷ圪쉏䱷⑇摴䙉㦩悮⽄㭋䄯싂◂嘯䥙灲捍싂꺘䭃頶怽</w:t>
      </w:r>
      <w:r>
        <w:rPr/>
        <w:t>⡙</w:t>
      </w:r>
      <w:r>
        <w:rPr/>
        <w:t>㊏싂六倦⭱毂煭㘲眭掣㵢忂橙唹䃂ꥭ坦捸䱒绂迂牒牶戩瑥쉯㉢슱⩾珃</w:t>
      </w:r>
      <w:r>
        <w:rPr/>
        <w:t>ꥃ</w:t>
      </w:r>
      <w:r>
        <w:rPr/>
        <w:t>㒱㔰手⩏⫂䝉떬쉞쉣䙸飂쉺煇䔰猥㍑䲵⥇湘搲</w:t>
      </w:r>
      <w:r>
        <w:rPr/>
        <w:t>ꤶ</w:t>
      </w:r>
      <w:r>
        <w:rPr/>
        <w:t>け渮儶幧숊瘮啣䝥偏畐晵䅗穤</w:t>
      </w:r>
      <w:r>
        <w:rPr/>
        <w:t>⡠</w:t>
      </w:r>
      <w:r>
        <w:rPr/>
        <w:t>拂〭䅔㘯䅈頽桎</w:t>
      </w:r>
      <w:r>
        <w:rPr/>
        <w:t>ꦮ</w:t>
      </w:r>
      <w:r>
        <w:rPr/>
        <w:t>⿂樽䗂땠⯂䍷뇃ꌸ正瑬迂坾넩㝨</w:t>
      </w:r>
      <w:r>
        <w:rPr/>
        <w:t>Ⱳ</w:t>
      </w:r>
      <w:r>
        <w:rPr/>
        <w:t>㥷扷䥸煅繺捒佃넱⪥ꄲ灑冻䵧쵇⵱䚩䙧两坥뼯䙂楙쉸䵴珂䳂㜣⥧䤭癶䊵㝭</w:t>
      </w:r>
      <w:r>
        <w:rPr/>
        <w:t>ⱋ</w:t>
      </w:r>
      <w:r>
        <w:rPr/>
        <w:t>쉠䍨䔦爩娸⭹䵈幎珍漳㠦쏂斡收灐灳䑬烃剈⥖怽슥塃쉏쉊</w:t>
      </w:r>
      <w:r>
        <w:rPr/>
        <w:t>ⵅ</w:t>
      </w:r>
      <w:r>
        <w:rPr/>
        <w:t>卺婅啶㉉潕숮挰丵兑넰숮渴䏃쉳⮮奘䱰祤恰㩶⩵摰恕捬㝗䑇織枩湷末䨰⹩䩆꺥穐㉈䥎倦떣ꅧ奬顸坹</w:t>
      </w:r>
      <w:r>
        <w:rPr/>
        <w:t>ⶵ</w:t>
      </w:r>
      <w:r>
        <w:rPr/>
        <w:t>呪⍨圫卸칔㈱溱쵂䜪뽌㖿㇍⸤慷쉊</w:t>
      </w:r>
      <w:r>
        <w:rPr/>
        <w:t>ꥈ</w:t>
      </w:r>
      <w:r>
        <w:rPr/>
        <w:t>瑣攪泂㯂㩮무싃揂摈䇂</w:t>
      </w:r>
      <w:r>
        <w:rPr/>
        <w:t>ꔴ</w:t>
      </w:r>
      <w:r>
        <w:rPr/>
        <w:t>㕖啺潮纵癄슮숦⭧颻쌲깒氵畈頪</w:t>
      </w:r>
      <w:r>
        <w:rPr/>
        <w:t>ꔶ</w:t>
      </w:r>
      <w:r>
        <w:rPr/>
        <w:t>쉚祴埃쉩</w:t>
      </w:r>
      <w:r>
        <w:rPr/>
        <w:t>ⱁ</w:t>
      </w:r>
      <w:r>
        <w:rPr/>
        <w:t>伯ㅳ䑑⫎湥䭐灾⻎㡊厣䫂㪱쉣犿卨漣㔴渱坚太㑩ꅑ㉾卑磂敟녢㙃䅣㚱促嘱㭤걶㵦癹䆩彩쎿</w:t>
      </w:r>
      <w:r>
        <w:rPr/>
        <w:t>꧃</w:t>
      </w:r>
      <w:r>
        <w:rPr/>
        <w:t>쉹⭔숯欥夵䏎戨쉲敠⍤坩䥆百뽊婠꥗午싂㵁挣祄彋惂긻仂潊悿䅊캘彾獆</w:t>
      </w:r>
      <w:r>
        <w:rPr/>
        <w:t>ꕾ</w:t>
      </w:r>
      <w:r>
        <w:rPr/>
        <w:t>剓⹆⽩㑢슻쉦칔㨯䰮</w:t>
      </w:r>
      <w:r>
        <w:rPr/>
        <w:t>ⱶ</w:t>
      </w:r>
      <w:r>
        <w:rPr/>
        <w:t>䉾畉䱑⚡夳䄷㗂⚡橁㌻⍺ォ奒⻂瀦塤祏㖮</w:t>
      </w:r>
      <w:r>
        <w:rPr/>
        <w:t>⵰</w:t>
      </w:r>
      <w:r>
        <w:rPr/>
        <w:t>슬썌䣂幙愨彰呾㡋浌⥋쎻숬쉓㑚⍟湶嚣䩟瓂帹쵰幕秂쉕ꅤノ普숩ꌱ硉뗂㘣橅⩤畀㨮夷땕⽰漷䙸㤨</w:t>
      </w:r>
      <w:r>
        <w:rPr/>
        <w:t>⠺</w:t>
      </w:r>
      <w:r>
        <w:rPr/>
        <w:t>䝪祚愵걌⬩渽뭨䭊쉐⨷眸⑷拂䍳쉹슿碿婃</w:t>
      </w:r>
      <w:r>
        <w:rPr/>
        <w:t>ꗂ</w:t>
      </w:r>
      <w:r>
        <w:rPr/>
        <w:t>秂뇂ꎡ愶쉂單⥬礷繹슥卅楟㕾㍓숱丽⽗</w:t>
      </w:r>
      <w:r>
        <w:rPr/>
        <w:t>ꕙ</w:t>
      </w:r>
      <w:r>
        <w:rPr/>
        <w:t>顋兄䁖䝰꺻ꅌ榱杙칏っ嗂쵫㩵쉢煴⎘戣㎿漹活뽋ㅱ㵷ㅩ쉡╬⩐惂繆䉪㭊埂灃깆楕䑭◂呮떥啒玵䳍攤轎朱敭堰쉆穚㕦頨灈睪</w:t>
      </w:r>
      <w:r>
        <w:rPr/>
        <w:t>⠣</w:t>
      </w:r>
      <w:r>
        <w:rPr/>
        <w:t>싂睩ぅ干䉲묬쉨뽇</w:t>
      </w:r>
      <w:r>
        <w:rPr/>
        <w:t>ꗂ╔</w:t>
      </w:r>
      <w:r>
        <w:rPr/>
        <w:t>卒쉍</w:t>
      </w:r>
      <w:r>
        <w:rPr/>
        <w:t>⡑</w:t>
      </w:r>
      <w:r>
        <w:rPr/>
        <w:t>쉧伻し婎潱穞輯永⥍歳⫂扬</w:t>
      </w:r>
      <w:r>
        <w:rPr/>
        <w:t>ꕕ</w:t>
      </w:r>
      <w:r>
        <w:rPr/>
        <w:t>曂</w:t>
      </w:r>
      <w:r>
        <w:rPr/>
        <w:t>ꕂ╴</w:t>
      </w:r>
      <w:r>
        <w:rPr/>
        <w:t>㴯冩挫쉳⒥갱</w:t>
      </w:r>
      <w:r>
        <w:rPr/>
        <w:t>ꦱ</w:t>
      </w:r>
      <w:r>
        <w:rPr/>
        <w:t>껂䉱慘䔤圹杷煯华㩒䅭侬⸸琪嘳摂滎內搻氬⵶䲻䥷橮即䕙癴悩⍲稺飂扶畴㗂䵬㋂ꌪ</w:t>
      </w:r>
      <w:r>
        <w:rPr/>
        <w:t>ꤲ</w:t>
      </w:r>
      <w:r>
        <w:rPr/>
        <w:t>祎塢眸䇂䍣슿牒쉥⫂䨪⩠瀣惂幁牦썖㡳쉐쉂皩痂䠊拂딱浘㠤쉶娰⩆抡⬦䖏䙳昪䒩噯슘浴海捃䁮槂悮쉰渤朮㝵恲땞㙖쉓슏爮ꥴ牨껂奔뗂쉕쌻劵䵵㕃䐩</w:t>
      </w:r>
      <w:r>
        <w:rPr/>
        <w:t>ⵇ</w:t>
      </w:r>
      <w:r>
        <w:rPr/>
        <w:t>硖楳㩁㝄斩촲㔭乂檬娲⽪迂깷㟂⨥汗徵싂뾮软昣䵁創ꄰ䩊㉀儸婯咡뿂쉦㌲ㅧ쉸參戥勍十怪悻楲</w:t>
      </w:r>
      <w:r>
        <w:rPr/>
        <w:t>ꥅ</w:t>
      </w:r>
      <w:r>
        <w:rPr/>
        <w:t>畸䜺塍</w:t>
      </w:r>
      <w:r>
        <w:rPr/>
        <w:t>ⱀ</w:t>
      </w:r>
      <w:r>
        <w:rPr/>
        <w:t>㭃㑘쉀暘㙅繣⩮䀨뗂숭㕙帬䘽摥숴䅨쉀숥吰稹䍟婍晏숶癏쉒塕쉙䔹ꥵ浍녥쉄础䴮嚥⧂啬欮</w:t>
      </w:r>
      <w:r>
        <w:rPr/>
        <w:t>ꕖ</w:t>
      </w:r>
      <w:r>
        <w:rPr/>
        <w:t>싂캣摤浴䙙쉙樥焪╯竂㏂溥䍟쉔♐㍶敗䵅䚬㫂䕩䬱繒灕뼩䍍㎮䉠倳亮ꄣ姂걣쉇焨爨칾깾☭ㄯ獦䤯擂걗숭础쉊⬽稣쉭컂䁏㉙㪡⚱ㅹ慍</w:t>
      </w:r>
      <w:r>
        <w:rPr/>
        <w:t>ꕂ</w:t>
      </w:r>
      <w:r>
        <w:rPr/>
        <w:t>捋뭵쉅瑇幖揂嫂쉐硰⥋䉘焥䤶</w:t>
      </w:r>
      <w:r>
        <w:rPr/>
        <w:t>ⱏ</w:t>
      </w:r>
      <w:r>
        <w:rPr/>
        <w:t>晠ꅬ㏂䀺忂</w:t>
      </w:r>
      <w:r>
        <w:rPr/>
        <w:t>ⰸ</w:t>
      </w:r>
      <w:r>
        <w:rPr/>
        <w:t>㥣㭩㉰乎䕪⒬慮轓步璥╬卍涣歵煾㥂╯繂䉤䵄潱玡䅭숲氪뽷</w:t>
      </w:r>
      <w:r>
        <w:rPr/>
        <w:t>ⵈ</w:t>
      </w:r>
      <w:r>
        <w:rPr/>
        <w:t>挬ꎏ⑺칅夵剑ꏃ兀䤻㋎呓네縴䢩恐칸쉭䊿떿唻潉㥚⾣䕌摎憩刻䜺牲䝧戨㵓婳쉑쉹ㆿ璩걘㢏㨷廂슿쉰쉷煟㔱椫䡺쉷㜪쵱勂쉐⧃㡔⽎䫂猩带繈畬江洣䅦㜳偃汴</w:t>
      </w:r>
      <w:r>
        <w:rPr/>
        <w:t>ⰰ</w:t>
      </w:r>
      <w:r>
        <w:rPr/>
        <w:t>쉁⨱쉠禡燂쉟싃䥞䙠녕煳쉯歗ꍮ幔</w:t>
      </w:r>
      <w:r>
        <w:rPr/>
        <w:t>Ᵽ</w:t>
      </w:r>
      <w:r>
        <w:rPr/>
        <w:t>烎ㅔ⑞숪㝟쉓⪡⥉嘰刵쉒繟⛍</w:t>
      </w:r>
      <w:r>
        <w:rPr/>
        <w:t>⠤⡴</w:t>
      </w:r>
      <w:r>
        <w:rPr/>
        <w:t>煵堹汯牺吪潔╍凂䤶⩇䏂汍䑳㉨⨮⤩䬻庩쉊㚮쉑潕晬䥟煱칯盂池␶塥牅幭摱杙걡疘</w:t>
      </w:r>
      <w:r>
        <w:rPr/>
        <w:t>⠫</w:t>
      </w:r>
      <w:r>
        <w:rPr/>
        <w:t>吳奕┰쉴ꍒ犿䉐祬쉨轮䑏䟂彡书놵싎쉕壂</w:t>
      </w:r>
      <w:r>
        <w:rPr/>
        <w:t>ⵍ</w:t>
      </w:r>
      <w:r>
        <w:rPr/>
        <w:t>坞㆏㋂㍱숲䣂⩏╬橂廍㨥猬⩖䡙乌ꥭ쉇</w:t>
      </w:r>
      <w:r>
        <w:rPr/>
        <w:t>ⰴ</w:t>
      </w:r>
      <w:r>
        <w:rPr/>
        <w:t>剘汮⿂칯漨恙䕶参幏</w:t>
      </w:r>
      <w:r>
        <w:rPr/>
        <w:t>ꕑ</w:t>
      </w:r>
      <w:r>
        <w:rPr/>
        <w:t>ㄩ灄땵⬤숤弥䁍䡧囂싂㈨㭲捐泂㑎湱䉒</w:t>
      </w:r>
      <w:r>
        <w:rPr/>
        <w:t>ꔺ</w:t>
      </w:r>
      <w:r>
        <w:rPr/>
        <w:t>㞩捈䭔䍡活㩚漹㣂⨵⨮颵䎮庘깨潄杁䪱報祆㡅痂쉔顤婑䠽⼷傣䙃轋⻍䓍</w:t>
      </w:r>
      <w:r>
        <w:rPr/>
        <w:t>꧂</w:t>
      </w:r>
      <w:r>
        <w:rPr/>
        <w:t>䁅䌬顣橡䕓숲哎㴳㤱칧䕈䴪땋着녑슩桭儩㴫쉍㡨㠵打矍䂡瑵⑋</w:t>
      </w:r>
      <w:r>
        <w:rPr/>
        <w:t>ⳍ</w:t>
      </w:r>
      <w:r>
        <w:rPr/>
        <w:t>吵숹䷎䞿㴱猦䱋</w:t>
      </w:r>
      <w:r>
        <w:rPr/>
        <w:t>⡕</w:t>
      </w:r>
      <w:r>
        <w:rPr/>
        <w:t>扌沏䅩稪싂쉖犿扉瀊쉐伫䝏갱瑲䅌곂땺쉪싃惂乵竂㬯䁖ꄬ</w:t>
      </w:r>
      <w:r>
        <w:rPr/>
        <w:t>⡟</w:t>
      </w:r>
      <w:r>
        <w:rPr/>
        <w:t>䐣㉂畠偉㉏䚿⺩懂㘲걡⩠炬썌抏幁兾싂䵧掱炻㫂敒뭄俍䃎炡乱㥹⧂숸潱꥙깡</w:t>
      </w:r>
      <w:r>
        <w:rPr/>
        <w:t>ⱡ</w:t>
      </w:r>
      <w:r>
        <w:rPr/>
        <w:t>渮噃塣奌橲〽</w:t>
      </w:r>
      <w:r>
        <w:rPr/>
        <w:t>ꕳ</w:t>
      </w:r>
      <w:r>
        <w:rPr/>
        <w:t>촥␱牐촳亻疏뽎䒱䢵暻楆▮棂楘⯂습繟搹⨨쌷ꅙ栳圱帨⨺磎</w:t>
      </w:r>
      <w:r>
        <w:rPr/>
        <w:t>⡚</w:t>
      </w:r>
      <w:r>
        <w:rPr/>
        <w:t>偬⹓싎</w:t>
      </w:r>
      <w:r>
        <w:rPr/>
        <w:t>⢬</w:t>
      </w:r>
      <w:r>
        <w:rPr/>
        <w:t>쉏⩺⽷爮뇂桱䑃爺쌽㕟癋本⹶㫂挬㜻</w:t>
      </w:r>
      <w:r>
        <w:rPr/>
        <w:t>ⴳ</w:t>
      </w:r>
      <w:r>
        <w:rPr/>
        <w:t>书뭅뭂㔻䘣㭡썗此䤫ꅾ摾걅啋珂卍彂㩂渭㭰㮣慔ꌸ別䁙㑂椷䵂瑧껂穚伯唯ꍪ䱟⧂㍞惂쉳偌촵壂걚땒ꌹ䔨쵳旂椩橹牲싂憱慭땬䋂摞竂㐮⩟浤숥㍒牨ꅱ䉶싎숱楡捈슘熏碩㇂걂㜪搪戥Ⓨ杌瘪䑈⑧껎쉔싂穈슩疿啇녉奬숴偃녑盂쉪橰檱縵싂眴⩸侥歱垣港睠䵰硙♃䜳㩢刵匩䙙煎䡆싎嘳杤⩎縱䡍串쉏卶㩄㜮㉇傘乯䁺桅㚣㈥硅뇃䨥欸轣穚獍䐲䟂塁컂禮⚏挳䁲奟睡갪呚䢬</w:t>
      </w:r>
      <w:r>
        <w:rPr/>
        <w:t>ꥄ</w:t>
      </w:r>
      <w:r>
        <w:rPr/>
        <w:t>煖繯懂奅⩄啌剧슥⩏</w:t>
      </w:r>
      <w:r>
        <w:rPr/>
        <w:t>ꦮ</w:t>
      </w:r>
      <w:r>
        <w:rPr/>
        <w:t>䲮ꅠ橌眰쉇眵䃂딷浇㑨놬兴歙㵮뭶ꍯ瓂갽匫쉤关䩷</w:t>
      </w:r>
      <w:r>
        <w:rPr/>
        <w:t>ꗂ</w:t>
      </w:r>
      <w:r>
        <w:rPr/>
        <w:t>쉔</w:t>
      </w:r>
      <w:r>
        <w:rPr/>
        <w:t>ꔯ</w:t>
      </w:r>
      <w:r>
        <w:rPr/>
        <w:t>秂磎캿橩戽䍄秂䓂拂佨⬸</w:t>
      </w:r>
      <w:r>
        <w:rPr/>
        <w:t>꧂</w:t>
      </w:r>
      <w:r>
        <w:rPr/>
        <w:t>仂䡯</w:t>
      </w:r>
      <w:r>
        <w:rPr/>
        <w:t>⡒♇</w:t>
      </w:r>
      <w:r>
        <w:rPr/>
        <w:t>ꥠ秂没佇㛂〷懎材싎쉷䉈潄⹁䷂⨶</w:t>
      </w:r>
      <w:r>
        <w:rPr/>
        <w:t>⡊</w:t>
      </w:r>
      <w:r>
        <w:rPr/>
        <w:t>敾ꌨ湁彊慑丹뿂稱</w:t>
      </w:r>
      <w:r>
        <w:rPr/>
        <w:t>ⱸ</w:t>
      </w:r>
      <w:r>
        <w:rPr/>
        <w:t>獗䠽⩬疏㉂焵䍳乂亘沵娲ꅨ㙚ꍟ彂殩䮘쉮♅樽䭾勂橅</w:t>
      </w:r>
      <w:r>
        <w:rPr/>
        <w:t>꧂♐⏂</w:t>
      </w:r>
      <w:r>
        <w:rPr/>
        <w:t>䭔吱⩋桶捇쉤坫ꌭ</w:t>
      </w:r>
      <w:r>
        <w:rPr/>
        <w:t>ⲥ</w:t>
      </w:r>
      <w:r>
        <w:rPr/>
        <w:t>〷썎␹䎥浳␰㕅堸ㅮ䆬䌦</w:t>
      </w:r>
      <w:r>
        <w:rPr/>
        <w:t>ꤹ</w:t>
      </w:r>
      <w:r>
        <w:rPr/>
        <w:t>狂침ꅟ杮</w:t>
      </w:r>
      <w:r>
        <w:rPr/>
        <w:t>⢣</w:t>
      </w:r>
      <w:r>
        <w:rPr/>
        <w:t>漰猫繒刻痂䚩坟楳剪曂땰뾬䕔</w:t>
      </w:r>
      <w:r>
        <w:rPr/>
        <w:t>ꥀ</w:t>
      </w:r>
      <w:r>
        <w:rPr/>
        <w:t>塱싂灐걎</w:t>
      </w:r>
      <w:r>
        <w:rPr/>
        <w:t>ꥊ</w:t>
      </w:r>
      <w:r>
        <w:rPr/>
        <w:t>䱡싂扣顁쉹⹂</w:t>
      </w:r>
      <w:r>
        <w:rPr/>
        <w:t>⢣⫎</w:t>
      </w:r>
      <w:r>
        <w:rPr/>
        <w:t>潯渱쵀積䩆㭙ㄣ㌦㙖渭绂偆憩깳⑥䙵싂깇곎ㄳ繣瑴</w:t>
      </w:r>
      <w:r>
        <w:rPr/>
        <w:t>Ⱞ</w:t>
      </w:r>
      <w:r>
        <w:rPr/>
        <w:t>幱卤杰䥑곍瀣꥕暘獯䘹橕썗盎</w:t>
      </w:r>
      <w:r>
        <w:rPr/>
        <w:t>ꥏ</w:t>
      </w:r>
      <w:r>
        <w:rPr/>
        <w:t>砩⹨剓㏂喡겣㤯싂劘顸쉮⭳啬䭔⼣㭥䭧ㄯ示剞싍㜳䱁슏㔦䜷숺쉬ㅐ쉶䙱浄畓칏杁䏂曍㵲碏痂窣칚㋂ꍯ슡医</w:t>
      </w:r>
      <w:r>
        <w:rPr/>
        <w:t>⡔</w:t>
      </w:r>
      <w:r>
        <w:rPr/>
        <w:t>嘩伺燂娥곂報䝔</w:t>
      </w:r>
      <w:r>
        <w:rPr/>
        <w:t>ⷃ</w:t>
      </w:r>
      <w:r>
        <w:rPr/>
        <w:t>쉩䐶숊䂩㤫䵥濂穸⹚</w:t>
      </w:r>
      <w:r>
        <w:rPr/>
        <w:t>ꕆ⌳</w:t>
      </w:r>
      <w:r>
        <w:rPr/>
        <w:t>瑟♷숶䅏</w:t>
      </w:r>
      <w:r>
        <w:rPr/>
        <w:t>ⵂ</w:t>
      </w:r>
      <w:r>
        <w:rPr/>
        <w:t>眮뽒깗⹰䕞牞摇⩊촸瀣䙂獂쉄⍊</w:t>
      </w:r>
      <w:r>
        <w:rPr/>
        <w:t>꧂</w:t>
      </w:r>
      <w:r>
        <w:rPr/>
        <w:t>뽁嗂祇墵䝡榮싂⨸숱奦冡廂氯</w:t>
      </w:r>
      <w:r>
        <w:rPr/>
        <w:t>ꦩ</w:t>
      </w:r>
      <w:r>
        <w:rPr/>
        <w:t>飂⪮ㅪ玩氻䚬抵⽏捶㉒揂桌</w:t>
      </w:r>
      <w:r>
        <w:rPr/>
        <w:t>ꤣ</w:t>
      </w:r>
      <w:r>
        <w:rPr/>
        <w:t>䣃⏂䰫숳</w:t>
      </w:r>
      <w:r>
        <w:rPr/>
        <w:t>ⱇ</w:t>
      </w:r>
      <w:r>
        <w:rPr/>
        <w:t>쉇♁㨪쉨딺㐽樬殘⑥ꆩ䩀㍙顉슥ㅖ숨뭈땚䁶啯믂横껂㣂䱪汅唥穋浑⪩䥾㕖ꅓ숨㖩긶쉀쉾弶䑂숫礷䥖券ꥦ뭘祹樸ꅥ</w:t>
      </w:r>
      <w:r>
        <w:rPr/>
        <w:t>ⶵ</w:t>
      </w:r>
      <w:r>
        <w:rPr/>
        <w:t>Ⱜ</w:t>
      </w:r>
      <w:r>
        <w:rPr/>
        <w:t>线</w:t>
      </w:r>
      <w:r>
        <w:rPr/>
        <w:t>ꗂⵐ</w:t>
      </w:r>
      <w:r>
        <w:rPr/>
        <w:t>㇂礦琴</w:t>
      </w:r>
      <w:r>
        <w:rPr/>
        <w:t>ꕓ</w:t>
      </w:r>
      <w:r>
        <w:rPr/>
        <w:t>䣃</w:t>
      </w:r>
      <w:r>
        <w:rPr/>
        <w:t>ꕬ╁</w:t>
      </w:r>
      <w:r>
        <w:rPr/>
        <w:t>扏숪兔窮쵍믂㓂ひケ⵾쉰忂檏效ꎬ㖣䥫页淂깨报卢坦䝢潠採噾劮⦏洰怪</w:t>
      </w:r>
      <w:r>
        <w:rPr/>
        <w:t>Ⲯ</w:t>
      </w:r>
      <w:r>
        <w:rPr/>
        <w:t>佊쉅◂䯂浬⧂奄濂溥㯃쉄圪烂熩滂ꅓ슏䡨껂㮩嘵剌뿍㩞</w:t>
      </w:r>
      <w:r>
        <w:rPr/>
        <w:t>ⵗ</w:t>
      </w:r>
      <w:r>
        <w:rPr/>
        <w:t>㍉ノ眸㖩畀戸㘮摎獷玻뿂椵⭎瞏楶滂䫂䎩䨻䙦亵呔䥦ꆡ뭚橃歁獰唭숽쉎⩯⑎⶿㪡頲琮쉺쵮쉇㩌惂⼮㘫깋㝨䉍싂䘷캏쉵啶䌦싎坣搶煘숴壂䐩</w:t>
      </w:r>
      <w:r>
        <w:rPr/>
        <w:t>ⵒ</w:t>
      </w:r>
      <w:r>
        <w:rPr/>
        <w:t>ㄺ枿晎⬷㴵怦⬨䝃</w:t>
      </w:r>
      <w:r>
        <w:rPr/>
        <w:t>ⱇ</w:t>
      </w:r>
      <w:r>
        <w:rPr/>
        <w:t>슣橵㫂쉓ㅴ</w:t>
      </w:r>
      <w:r>
        <w:rPr/>
        <w:t>⡎</w:t>
      </w:r>
      <w:r>
        <w:rPr/>
        <w:t>沘⍘晎⍥䍤숯剫䴶걤╂彬쉡怨氩悬樯瞡䁍걟䵡⹏숪啷炩夥䥡ꅡ瘩쵍捐瘵㥏쉖打睠慷ꎥぞ깾뾏璱䍵땣顷琪砷潐⌣깗慁숱圯걮あ睉亻犏橑␮싎甭穌摣癦瞘塄圷쉎쉒Ⓝ⸫㘳㘻祣촤♺㉣썓쉚煕쉟㣂쉯녭㵸䘪㞿啶玵券䚣䔶츻ꎏ彎啙♟栻㜳쉠쉃㍵浶ㅇ⩰⹑噓墿⩈䵟썣弰㬣䝮琳숯㡳츰榣祃⺏쉐㟂楘㫂</w:t>
      </w:r>
      <w:r>
        <w:rPr/>
        <w:t>⠺</w:t>
      </w:r>
      <w:r>
        <w:rPr/>
        <w:t>顀쉾爻敆쉔촤敍겵⯃ヂ</w:t>
      </w:r>
      <w:r>
        <w:rPr/>
        <w:t>ꕬ</w:t>
      </w:r>
      <w:r>
        <w:rPr/>
        <w:t>矂䑟瀰␺뭳ꎬ湌㍙</w:t>
      </w:r>
      <w:r>
        <w:rPr/>
        <w:t>ⵐ</w:t>
      </w:r>
      <w:r>
        <w:rPr/>
        <w:t>㊩摃飂쉅⹅츥䝍窡썒畮䐣䩈⩆䢣⭐숺ꍑ쉵</w:t>
      </w:r>
      <w:r>
        <w:rPr/>
        <w:t>Ⱕ</w:t>
      </w:r>
      <w:r>
        <w:rPr/>
        <w:t>亩㠤썚流쉓쉔㉌梮䅄쉸㕠懂䙣쉷煰智㥋</w:t>
      </w:r>
      <w:r>
        <w:rPr/>
        <w:t>Ⱓ</w:t>
      </w:r>
      <w:r>
        <w:rPr/>
        <w:t>䅣煭칱⹤乃츷</w:t>
      </w:r>
      <w:r>
        <w:rPr/>
        <w:t>꧂</w:t>
      </w:r>
      <w:r>
        <w:rPr/>
        <w:t>妥╯쎱㝘檿塏湷⍊䕋㩔</w:t>
      </w:r>
      <w:r>
        <w:rPr/>
        <w:t>ꕰ</w:t>
      </w:r>
      <w:r>
        <w:rPr/>
        <w:t>珂䐸六辵猰㯎㨦檩侘㖬磂娱櫂슣硕轀</w:t>
      </w:r>
      <w:r>
        <w:rPr/>
        <w:t>ꥑ</w:t>
      </w:r>
      <w:r>
        <w:rPr/>
        <w:t>噑碵瘻犩㡖슻䚣涩扵樣橰촸㌬癘싂깦歱숰摇輫䕘瑓</w:t>
      </w:r>
      <w:r>
        <w:rPr/>
        <w:t>ꗂ</w:t>
      </w:r>
      <w:r>
        <w:rPr/>
        <w:t>䃃㑫娸奅䥗㑐搵畱쉥睳䛂㥲슘㘮䕉⏂촊㔶⦏測뽃ꄭ剶㟂繸㡴数⾵㥲彏䲿썔䠪坶㧂敘⭘⥮朶⑏恞娥쉩⨪㭟昨㜣㜮䭇㎿祊傏䨹뭈⩷습典긪凂砽㬶⍡촽淃洩쉟癈辱䝔啬摭櫂擃뭔ꍯ没䈺煇さ䍥橪杓쉐轷ꍾ쉣檮顡杗</w:t>
      </w:r>
      <w:r>
        <w:rPr/>
        <w:t>ꕇ</w:t>
      </w:r>
      <w:r>
        <w:rPr/>
        <w:t>㇂坬䚩䭷祦묷义뼽楆来⨥</w:t>
      </w:r>
      <w:r>
        <w:rPr/>
        <w:t>ꥅ</w:t>
      </w:r>
      <w:r>
        <w:rPr/>
        <w:t>珂皥浓㥃⺮剷쉹䋂㐴㑞坓뮮슿⹩싍쉨䉐橋卂䭑睢⻍棃拎쉆⨭挦ㆩ昣ꏎ⥠爷㤳쵚㘴狂摪湢㕺䁀쉄汁殩䱡䍲瑘䥢瑪ꍱ幈</w:t>
      </w:r>
      <w:r>
        <w:rPr/>
        <w:t>ⰳ</w:t>
      </w:r>
      <w:r>
        <w:rPr/>
        <w:t>㭈땎쉓䑖態琭갫渵ꅹ⑏㬰ꎘ␪䨬惂⭗䳂攭獙癳⵴䎩唵揂걫싂⥓뿂싂懂ㄴ⹊奈怨㗂쉦曂䒡㥕쉔墬睓</w:t>
      </w:r>
      <w:r>
        <w:rPr/>
        <w:t>ꕴ</w:t>
      </w:r>
      <w:r>
        <w:rPr/>
        <w:t>Ɱ</w:t>
      </w:r>
      <w:r>
        <w:rPr/>
        <w:t>桨勎偆쉋心唩깭쉴䙅㗃䝚숨</w:t>
      </w:r>
      <w:r>
        <w:rPr/>
        <w:t>ⱟ</w:t>
      </w:r>
      <w:r>
        <w:rPr/>
        <w:t>䇂牋兙整灪䓂숸刲剚⌷玩漳䭯䘯擂㡒䩐⾩瑗걢ㅤ偊潡區縹문</w:t>
      </w:r>
      <w:r>
        <w:rPr/>
        <w:t>ꔯ</w:t>
      </w:r>
      <w:r>
        <w:rPr/>
        <w:t>䠩䑫卣汅平繰䍣썰轷橎⑇楴</w:t>
      </w:r>
      <w:r>
        <w:rPr/>
        <w:t>⡒</w:t>
      </w:r>
      <w:r>
        <w:rPr/>
        <w:t>㍆숸懎匭迂敠⑕璿䍟愶곂瀪种恶桦濂潅暬帳♭䥉㖿煣䡨䡐灍穳숱</w:t>
      </w:r>
      <w:r>
        <w:rPr/>
        <w:t>Ⳃ</w:t>
      </w:r>
      <w:r>
        <w:rPr/>
        <w:t>杌䯂凂쉚쉫쉖咥倪ㅐ⿂ㅀ싂䑡꤮迎③奊刭숲㥴컂䐺뾩䙱쉦䁊浫慬桵〥䠻㠶䩋婨䈻싂批顢樣♭</w:t>
      </w:r>
      <w:r>
        <w:rPr/>
        <w:t>Ⱚ</w:t>
      </w:r>
      <w:r>
        <w:rPr/>
        <w:t>顢ꥺ輤恐⥂䱪橲䕁⩷繹乥䝶묶㩊쎮㕱⭣쵧쉙쉴⑓す䀳䡈剥媥쉾╪弹ㆬ칍颡橓</w:t>
      </w:r>
      <w:r>
        <w:rPr/>
        <w:t>꧂</w:t>
      </w:r>
      <w:r>
        <w:rPr/>
        <w:t>砫㥬녖䨱⫂⴮䏂瀯㜣檻쉶</w:t>
      </w:r>
      <w:r>
        <w:rPr/>
        <w:t>ꗂ</w:t>
      </w:r>
      <w:r>
        <w:rPr/>
        <w:t>쉟쌳桨䩺塾啖ꥪ皥⽱⦿㬲ㄪ楄㑪묻쉎湉썶⵷쉵䈴卶玻䔰奪Ⓕ⥣当栲夻䭾㥴㮥숸숫灶婵壂淂䫂捬瑔夽䐵쉕</w:t>
      </w:r>
      <w:r>
        <w:rPr/>
        <w:t>ⵡ</w:t>
      </w:r>
      <w:r>
        <w:rPr/>
        <w:t>썢⛎⍪㝊싍뗂抣숹㥌墥ꥧ數姂䄩⹯㝔埍䋂㭳桀⨰䇂쉧䪥塵⭥䍇</w:t>
      </w:r>
      <w:r>
        <w:rPr/>
        <w:t>ꖏ</w:t>
      </w:r>
      <w:r>
        <w:rPr/>
        <w:t>幐⯂⭊劣剷⵭椣䞩䍓桺晭练頤㥢祏⑓⨽쉀扌䵋碻湺춿⨨亏㙀哂汭䉇晭怽䭘〲ꥪ猪繥䁶娻敷牎㠪畬</w:t>
      </w:r>
      <w:r>
        <w:rPr/>
        <w:t>ⱡ</w:t>
      </w:r>
      <w:r>
        <w:rPr/>
        <w:t>썇煀䋂㐽佸槂丽</w:t>
      </w:r>
      <w:r>
        <w:rPr/>
        <w:t>ⱪ</w:t>
      </w:r>
      <w:r>
        <w:rPr/>
        <w:t>圴⺩圹憿榥噸숣쉷掩轏녍敊䢱㟃地彺瑡慬䉀婾쉁汸㑨</w:t>
      </w:r>
      <w:r>
        <w:rPr/>
        <w:t>꧍</w:t>
      </w:r>
      <w:r>
        <w:rPr/>
        <w:t>땘</w:t>
      </w:r>
      <w:r>
        <w:rPr/>
        <w:t>ꕫ</w:t>
      </w:r>
      <w:r>
        <w:rPr/>
        <w:t>弻渽䕆㄰浱慓剰</w:t>
      </w:r>
      <w:r>
        <w:rPr/>
        <w:t>ꕡ</w:t>
      </w:r>
      <w:r>
        <w:rPr/>
        <w:t>毂搥⬥</w:t>
      </w:r>
      <w:r>
        <w:rPr/>
        <w:t>⠊</w:t>
      </w:r>
      <w:r>
        <w:rPr/>
        <w:t>湞䳂䫂頩灖㩕療쉮䩉싎圴䕇渥枵㥔恦埂嘦썵慺쌪怯⭯橣柂柂쌬䠪䁪싂㋂摷⬪⥚䑸幨剃呌睱슮쉀偵㑅숶歠㨯垣⾏䙩玩咡⩔穊</w:t>
      </w:r>
      <w:r>
        <w:rPr/>
        <w:t>Ⱨ</w:t>
      </w:r>
      <w:r>
        <w:rPr/>
        <w:t>ざ깷땟숫⤰䄣㴺夺恂厱㭺䵶䙠繖䠨搪䗎浡㝚슮䗂쌹㭉</w:t>
      </w:r>
      <w:r>
        <w:rPr/>
        <w:t>ꕙ</w:t>
      </w:r>
      <w:r>
        <w:rPr/>
        <w:t>㵡ꥴ沮㐪䇂</w:t>
      </w:r>
      <w:r>
        <w:rPr/>
        <w:t>ꤨ</w:t>
      </w:r>
      <w:r>
        <w:rPr/>
        <w:t>㨥〱걶姂㵹</w:t>
      </w:r>
      <w:r>
        <w:rPr/>
        <w:t>ꦮ</w:t>
      </w:r>
      <w:r>
        <w:rPr/>
        <w:t>彖楫⑀埂</w:t>
      </w:r>
      <w:r>
        <w:rPr/>
        <w:t>Ⱕ</w:t>
      </w:r>
      <w:r>
        <w:rPr/>
        <w:t>牨噔ꏍ掻㗂畾슮㜫㵧ꅁ㍄乴畾㦣县偪㉆杞䄬煲쵺䣂䀤椻圥䅗䁋戹㣂땓㘷䭴㴬儷</w:t>
      </w:r>
      <w:r>
        <w:rPr/>
        <w:t>ꕊ</w:t>
      </w:r>
      <w:r>
        <w:rPr/>
        <w:t>捄䥅燂熵炻琶췂瑬摺晏猣兘稪秂䑶싎䩢哂䵙橆摉桺穎礷㦵䜺⩕⭾쉀</w:t>
      </w:r>
      <w:r>
        <w:rPr/>
        <w:t>ⲣ</w:t>
      </w:r>
      <w:r>
        <w:rPr/>
        <w:t>埂䪣縯쉍숰獅⚬礨椬⍒垬㬯瑓息썬䝭敥绂㫍愨䄵㩤䃂걉ꏂ瑷䩣칮⭚ꅫ埂㣂⺘帥꥾쉥兊歒㕯獶숺捇吤슿碡㕆㵢敳</w:t>
      </w:r>
      <w:r>
        <w:rPr/>
        <w:t>ⰽ</w:t>
      </w:r>
      <w:r>
        <w:rPr/>
        <w:t>㡷椪㮩㪡믂啓獫䶣싂䵑木⨻样恧슻櫂共䩂</w:t>
      </w:r>
      <w:r>
        <w:rPr/>
        <w:t>ⵚ</w:t>
      </w:r>
      <w:r>
        <w:rPr/>
        <w:t>摂矂䨶汎輮⫎橫㍶쉧䝹嗂摨쉂㕄瑀輫墡⍊㬬</w:t>
      </w:r>
      <w:r>
        <w:rPr/>
        <w:t>ꕄ</w:t>
      </w:r>
      <w:r>
        <w:rPr/>
        <w:t>긦쉣撱䥠湪녵恄漭ぺ⍳⥺獨ꥸ⤻嘨⺩䭲輳숣呮쉁㕲촣汑㍕煀㔭堥奀䙥盂弦䠥主䥡걺⵴䩆倮拂▘爸㚮揂땯䉩쉹싍숥쉗䑴쉍䭨⽗稱戴湃步戤</w:t>
      </w:r>
      <w:r>
        <w:rPr/>
        <w:t>⣍</w:t>
      </w:r>
      <w:r>
        <w:rPr/>
        <w:t>兂쌣樺剌牰</w:t>
      </w:r>
      <w:r>
        <w:rPr/>
        <w:t>ꦵ</w:t>
      </w:r>
      <w:r>
        <w:rPr/>
        <w:t>帮怬뽇题炱슩㈮楟쉮啥利界忂偷录쉊녔奁╱䩇摭䕹</w:t>
      </w:r>
      <w:r>
        <w:rPr/>
        <w:t>⡾</w:t>
      </w:r>
      <w:r>
        <w:rPr/>
        <w:t>桵껎楀㬱쉄뽄쉟槂啷怪僂䡆깒땾</w:t>
      </w:r>
      <w:r>
        <w:rPr/>
        <w:t>⠴</w:t>
      </w:r>
      <w:r>
        <w:rPr/>
        <w:t>側盂囎澱愭姂쉍숴浄⸽쉢</w:t>
      </w:r>
      <w:r>
        <w:rPr/>
        <w:t>ꕺ</w:t>
      </w:r>
      <w:r>
        <w:rPr/>
        <w:t>樥ꌻ쉢氽썙礷㷂䍶⹂歌䠱泂</w:t>
      </w:r>
      <w:r>
        <w:rPr/>
        <w:t>⣂</w:t>
      </w:r>
      <w:r>
        <w:rPr/>
        <w:t>江㙐楘⺵偍㋂瀶协磂㝂泃繮깯姎燂洺㚿塸扂呀⹒싂싂然匴樭䔤㝵溘뼷겏싂䌸偵⍺䣂潈㙘㡵䑀䅪숲⴨権⍵繤싂㘰啷쉖灳杹䙅</w:t>
      </w:r>
      <w:r>
        <w:rPr/>
        <w:t>⡎</w:t>
      </w:r>
      <w:r>
        <w:rPr/>
        <w:t>浍湘䅶䲩湕楀䅙捎䍈䱡飂ꄷ界捰춘쉘걤㑂獷泂姂㖻毂浚싂晱ꅠ勂⤴⭾걲㑄椤幘⬥獖熥轷⥃敊꧎㍲뼵䌬楆佪犣滂頮㨹但카䬱桌놥㥭䡟䧃⥔</w:t>
      </w:r>
      <w:r>
        <w:rPr/>
        <w:t>Ⱓ</w:t>
      </w:r>
      <w:r>
        <w:rPr/>
        <w:t>카</w:t>
      </w:r>
      <w:r>
        <w:rPr/>
        <w:t>⡁</w:t>
      </w:r>
      <w:r>
        <w:rPr/>
        <w:t>滂帥殿㝏䬭</w:t>
      </w:r>
      <w:r>
        <w:rPr/>
        <w:t>ꖥ</w:t>
      </w:r>
      <w:r>
        <w:rPr/>
        <w:t>呍塊甦敖繨숬⫂뇂䔨䪏뗂슬攊䭴潾楂⑭犡쌱쉬쌫</w:t>
      </w:r>
      <w:r>
        <w:rPr/>
        <w:t>ꔬ</w:t>
      </w:r>
      <w:r>
        <w:rPr/>
        <w:t>䅇䥔夶슡ㄪ怩ꥱ슥机쉤걹坣渴㉯䝷㞣淂떿杸</w:t>
      </w:r>
      <w:r>
        <w:rPr/>
        <w:t>ⱔ</w:t>
      </w:r>
      <w:r>
        <w:rPr/>
        <w:t>壂槂䑉剐⻂ッ堻㑬쏂㡆塤싂</w:t>
      </w:r>
      <w:r>
        <w:rPr/>
        <w:t>ꕃⷂ</w:t>
      </w:r>
      <w:r>
        <w:rPr/>
        <w:t>姂妬䄫嘶瘬枵捴쉡楸页칇䍥ꇂ䥌頵晙扠깶</w:t>
      </w:r>
      <w:r>
        <w:rPr/>
        <w:t>ⴸ</w:t>
      </w:r>
      <w:r>
        <w:rPr/>
        <w:t>斣潒㕵ꄪ溿塣輬쉔〰佣숹䰹╬颿⩘숽榻䵨曂朦䠨</w:t>
      </w:r>
      <w:r>
        <w:rPr/>
        <w:t>ⷂ</w:t>
      </w:r>
      <w:r>
        <w:rPr/>
        <w:t>堦个㏃佫ꥬ睌⾱ꏂ㌰睔숶䠻㈷挻쉲</w:t>
      </w:r>
      <w:r>
        <w:rPr/>
        <w:t>ⵥ</w:t>
      </w:r>
      <w:r>
        <w:rPr/>
        <w:t>伮㑚く轸녗</w:t>
      </w:r>
      <w:r>
        <w:rPr/>
        <w:t>꧂⒱</w:t>
      </w:r>
      <w:r>
        <w:rPr/>
        <w:t>慞겥瘩캿䭞</w:t>
      </w:r>
      <w:r>
        <w:rPr/>
        <w:t>ꕭ</w:t>
      </w:r>
      <w:r>
        <w:rPr/>
        <w:t>桲欶ꅓ顔ㅅ瞱漵</w:t>
      </w:r>
      <w:r>
        <w:rPr/>
        <w:t>꧂</w:t>
      </w:r>
      <w:r>
        <w:rPr/>
        <w:t>䌷摊煙渳䝯껂卑䍈䝯灔춱⤱参녣슩⥲愹浉桖潺獡狂䓎ꥹ꺿쉐猪洶涡棂呚玏䘵橍楌扐⥂祳ꆏ庥㵂䓂⍇拂ァ슩祌柂收䥃</w:t>
      </w:r>
      <w:r>
        <w:rPr/>
        <w:t>ꕎ</w:t>
      </w:r>
      <w:r>
        <w:rPr/>
        <w:t>顪兾畭㧎䍠䤴木轚睃쉨涿㦬䱡⹾晏歗䪘䷍縵䥑帨慺焸䳂睩浇㚡䩫焱堤㍰㷂쉌칒㔨⒱煓刯烂㈶晐</w:t>
      </w:r>
      <w:r>
        <w:rPr/>
        <w:t>ꖿ</w:t>
      </w:r>
      <w:r>
        <w:rPr/>
        <w:t>恗뾿堥呋䱴㦮䤴禡쉧哂숺</w:t>
      </w:r>
      <w:r>
        <w:rPr/>
        <w:t>⡔</w:t>
      </w:r>
      <w:r>
        <w:rPr/>
        <w:t>㭔䟃婨㡔眫ㅟ楰烎뽶ㅔ㉣쉙䝋ァ슬뇂神刴颱쉤䔰▥䕏噠䡷⧂㖣埂⍶氯칔⹟嚥之忎쉞杈た栳녡䟂뼻</w:t>
      </w:r>
    </w:p>
    <w:p>
      <w:pPr>
        <w:pStyle w:val="PreformattedText"/>
        <w:bidi w:val="0"/>
        <w:spacing w:before="0" w:after="0"/>
        <w:jc w:val="left"/>
        <w:rPr/>
      </w:pPr>
      <w:r>
        <w:rPr/>
        <w:t>恮㍔匴欳氭</w:t>
      </w:r>
      <w:r>
        <w:rPr/>
        <w:t>⠤</w:t>
      </w:r>
      <w:r>
        <w:rPr/>
        <w:t>䮏쉏쉧妱䩢땷⏂⫂슏卧䍐㠳颬哂伷吪</w:t>
      </w:r>
      <w:r>
        <w:rPr/>
        <w:t>ꥆ⨪</w:t>
      </w:r>
      <w:r>
        <w:rPr/>
        <w:t>촷睔ꏍ頤磂㍁甥强睦垘祷䱓䩋夵椲뗂䆻歪䵖優땀佫䂿甹䈱깦㕊夵斩䝏狂</w:t>
      </w:r>
      <w:r>
        <w:rPr/>
        <w:t>Ɫ</w:t>
      </w:r>
      <w:r>
        <w:rPr/>
        <w:t>坩渪睫潇婇숪㝲䔹숪轔ㄨ㎮</w:t>
      </w:r>
      <w:r>
        <w:rPr/>
        <w:t>ꕖ</w:t>
      </w:r>
      <w:r>
        <w:rPr/>
        <w:t>畉숸浬</w:t>
      </w:r>
      <w:r>
        <w:rPr/>
        <w:t>Ⳃ</w:t>
      </w:r>
      <w:r>
        <w:rPr/>
        <w:t>뽯䦮牅</w:t>
      </w:r>
      <w:r>
        <w:rPr/>
        <w:t>ꤪ</w:t>
      </w:r>
      <w:r>
        <w:rPr/>
        <w:t>佮䷂噦懎㐷쉔珂䁳潴쉔彲暱瑎㟂</w:t>
      </w:r>
      <w:r>
        <w:rPr/>
        <w:t>ꔭ</w:t>
      </w:r>
      <w:r>
        <w:rPr/>
        <w:t>걬痃姍⼶㕷싂䯎</w:t>
      </w:r>
      <w:r>
        <w:rPr/>
        <w:t>ⰹ</w:t>
      </w:r>
      <w:r>
        <w:rPr/>
        <w:t>接⑲䥸畗慠忂쉑땧䜥楈①䑎员㪻쉪怸励棂</w:t>
      </w:r>
      <w:r>
        <w:rPr/>
        <w:t>ꤨ</w:t>
      </w:r>
      <w:r>
        <w:rPr/>
        <w:t>頱佶穳㑞⌲⏂塡</w:t>
      </w:r>
      <w:r>
        <w:rPr/>
        <w:t>⣎</w:t>
      </w:r>
      <w:r>
        <w:rPr/>
        <w:t>烂歧禿ꥺ歱奈冱婚쉉⚵睁凂坁⎣䴻㙢싂걕㇂穳⍘䖬⾡곂牔彷땧濂㙷乁永塷穾湆甯牫⏂ꥺ䥡機㣂乪縰䡳칗숷ꅡ㈤䙮䔺䃂儲㋍帲㔣뾏娭䇂䊏䒵瑖뾱촽稭幂偪祅儤</w:t>
      </w:r>
      <w:r>
        <w:rPr/>
        <w:t>ⵊ</w:t>
      </w:r>
      <w:r>
        <w:rPr/>
        <w:t>ⱌ</w:t>
      </w:r>
      <w:r>
        <w:rPr/>
        <w:t>禵戹伨櫂⫂슮</w:t>
      </w:r>
      <w:r>
        <w:rPr/>
        <w:t>꧂</w:t>
      </w:r>
      <w:r>
        <w:rPr/>
        <w:t>⽡偶</w:t>
      </w:r>
      <w:r>
        <w:rPr/>
        <w:t>ꦮ</w:t>
      </w:r>
      <w:r>
        <w:rPr/>
        <w:t>갦潱㡎噯▩墬⽳⺘洯ぃ칡뿂潇凂슻癓媿䉀칡쉮桚埂癮歩湨⪱㵄㡥憥顩쉫牞⫂恚溻㭓昊</w:t>
      </w:r>
      <w:r>
        <w:rPr/>
        <w:t>ꖩ</w:t>
      </w:r>
      <w:r>
        <w:rPr/>
        <w:t>䣎坶晘晒慠珂䜷</w:t>
      </w:r>
      <w:r>
        <w:rPr/>
        <w:t>ꥌ</w:t>
      </w:r>
      <w:r>
        <w:rPr/>
        <w:t>숰쉔炱␬頱⬺습⵸㉚숸</w:t>
      </w:r>
      <w:r>
        <w:rPr/>
        <w:t>꧂</w:t>
      </w:r>
      <w:r>
        <w:rPr/>
        <w:t>幡⨦ꌯ庡䁣殿瑦癆橅顸◂彆칟幑唨咘⌭縪搮⏂恀塣焹䬮乣畳</w:t>
      </w:r>
      <w:r>
        <w:rPr/>
        <w:t>⠷</w:t>
      </w:r>
      <w:r>
        <w:rPr/>
        <w:t>毂杇顆䮩偭怣晱⺥</w:t>
      </w:r>
      <w:r>
        <w:rPr/>
        <w:t>⡈</w:t>
      </w:r>
      <w:r>
        <w:rPr/>
        <w:t>싂䩒䛍㟂攮颩춥煒毂甫䝀슩쉏⎥汤珂倽溻쏂煰⩂쉞</w:t>
      </w:r>
      <w:r>
        <w:rPr/>
        <w:t>ⳃ</w:t>
      </w:r>
      <w:r>
        <w:rPr/>
        <w:t>啩䭕䉮☮걋䍂쉒佨睄祕幧걹슥숥顃숩㘭䦻䡭┰</w:t>
      </w:r>
      <w:r>
        <w:rPr/>
        <w:t>ⱆ</w:t>
      </w:r>
      <w:r>
        <w:rPr/>
        <w:t>焯ꅸꅣ智㩰䱄㭮梏歄圪兩䕵䍑䡦浒穩䶻⍡佸┨싂놩⹆扯㌲顧뭚旂긫䱲㙓⨭걋獲䂏쉫匴壂倣幂㦥㄰쉇쉒</w:t>
      </w:r>
      <w:r>
        <w:rPr/>
        <w:t>ꔫ⹶</w:t>
      </w:r>
      <w:r>
        <w:rPr/>
        <w:t>爨╹䞱⨣</w:t>
      </w:r>
      <w:r>
        <w:rPr/>
        <w:t>Ɱ</w:t>
      </w:r>
      <w:r>
        <w:rPr/>
        <w:t>剺㤵全癴쉠䓂쵈ㆥ渨놵䭸彚뼳숲穲轆氹火稺쉤塍妮㨲獨帶瑞咩㥏슱敃媱瑮긦⤲獮㕗쉶뇂僂䢩䑍攽猴䱖㏂ㅇ</w:t>
      </w:r>
      <w:r>
        <w:rPr/>
        <w:t>ⵗ</w:t>
      </w:r>
      <w:r>
        <w:rPr/>
        <w:t>숵椮䊣湏⹉獗㩦</w:t>
      </w:r>
      <w:r>
        <w:rPr/>
        <w:t>ⷍꔲ</w:t>
      </w:r>
      <w:r>
        <w:rPr/>
        <w:t>䌪偂㘯䭟伫㑵歒砭♳暏믃습땷䪡畵ꅗ噾⥤숶慔싂湄</w:t>
      </w:r>
      <w:r>
        <w:rPr/>
        <w:t>ꥐ</w:t>
      </w:r>
      <w:r>
        <w:rPr/>
        <w:t>䁮楉瑷牁</w:t>
      </w:r>
      <w:r>
        <w:rPr/>
        <w:t>⠩</w:t>
      </w:r>
      <w:r>
        <w:rPr/>
        <w:t>轑幟</w:t>
      </w:r>
      <w:r>
        <w:rPr/>
        <w:t>ꥀ</w:t>
      </w:r>
      <w:r>
        <w:rPr/>
        <w:t>朴档求ㅹ严塈璣剃㘲뿂깮숪吵슘入</w:t>
      </w:r>
      <w:r>
        <w:rPr/>
        <w:t>⡕</w:t>
      </w:r>
      <w:r>
        <w:rPr/>
        <w:t>㕉侏䡉쉐◎ノ㢘欴쉗燃敷幸쉸呹ꥺ㉴烂稴夬㕣쉷劣揂䥐ꥴ걂䅤颡숪䍳싂ぐ獇坪捪⥥婭꺻輳畁</w:t>
      </w:r>
      <w:r>
        <w:rPr/>
        <w:t>ꤻ</w:t>
      </w:r>
      <w:r>
        <w:rPr/>
        <w:t>搰畵싃</w:t>
      </w:r>
      <w:r>
        <w:rPr/>
        <w:t>ꖣ</w:t>
      </w:r>
      <w:r>
        <w:rPr/>
        <w:t>戵昪恁䥵묹确纱䘰믂넳収ꌣ䩺쉡䥱</w:t>
      </w:r>
      <w:r>
        <w:rPr/>
        <w:t>ꔺ</w:t>
      </w:r>
      <w:r>
        <w:rPr/>
        <w:t>䶏䵡⩥䤳㖿盃硵僂⪩澻</w:t>
      </w:r>
      <w:r>
        <w:rPr/>
        <w:t>ꕉ</w:t>
      </w:r>
      <w:r>
        <w:rPr/>
        <w:t>乬⚩쉔曂椵䑙걹縷㴺䍉䝴氯땇䙕㇎幱彺稦⼲</w:t>
      </w:r>
      <w:r>
        <w:rPr/>
        <w:t>⢏</w:t>
      </w:r>
      <w:r>
        <w:rPr/>
        <w:t>㝍卥倽惂쉷╨㨲ꍹ氹</w:t>
      </w:r>
      <w:r>
        <w:rPr/>
        <w:t>Ɐ</w:t>
      </w:r>
      <w:r>
        <w:rPr/>
        <w:t>救啠楅⴩案摉噕</w:t>
      </w:r>
      <w:r>
        <w:rPr/>
        <w:t>ꔰ</w:t>
      </w:r>
      <w:r>
        <w:rPr/>
        <w:t>⽪⭍쉂昫⯍恕묻㕶</w:t>
      </w:r>
      <w:r>
        <w:rPr/>
        <w:t>ꕳ♵</w:t>
      </w:r>
      <w:r>
        <w:rPr/>
        <w:t>塍刵縸⎮牞札ꄶ䏃奢칊숱晶╱⩐柂旂땲摢場䕋⭃</w:t>
      </w:r>
      <w:r>
        <w:rPr/>
        <w:t>ꕾ</w:t>
      </w:r>
      <w:r>
        <w:rPr/>
        <w:t>㗂挭쉊䱌潹⥎敹卖瀦☦橔쉋</w:t>
      </w:r>
      <w:r>
        <w:rPr/>
        <w:t>ꦻ</w:t>
      </w:r>
      <w:r>
        <w:rPr/>
        <w:t>疩墏輪쉖囎쉀䢏洣癍偯歵⩄〣</w:t>
      </w:r>
      <w:r>
        <w:rPr/>
        <w:t>ⷂ</w:t>
      </w:r>
      <w:r>
        <w:rPr/>
        <w:t>㩪㏂煴毂</w:t>
      </w:r>
      <w:r>
        <w:rPr/>
        <w:t>ꥂ</w:t>
      </w:r>
      <w:r>
        <w:rPr/>
        <w:t>敩䐵堪ꍘ쌬噖╔煾㕐㉡剙傏䭡䱱숵楠쉡頶形쎮㌨ば㴨埂儹㕹걆㔦种㦮䮿䍮</w:t>
      </w:r>
      <w:r>
        <w:rPr/>
        <w:t>ꤻ</w:t>
      </w:r>
      <w:r>
        <w:rPr/>
        <w:t>噧☺㎘杙㟃椻损仂⫂礵㶻为놥京⩃柎係灤繈촯㫂い偟䝸䭥㤪⒥쌩쉧♳뽬乷⪣捤湞彑塞歗㭔⶿爵쉮㏂㨪侥励頲㵥싍쉢戊坂䥎壂</w:t>
      </w:r>
      <w:r>
        <w:rPr/>
        <w:t>ꤺ</w:t>
      </w:r>
      <w:r>
        <w:rPr/>
        <w:t>촪瑑숫䩤</w:t>
      </w:r>
      <w:r>
        <w:rPr/>
        <w:t>Ⳃ</w:t>
      </w:r>
      <w:r>
        <w:rPr/>
        <w:t>ꍟ䅫桯㏂</w:t>
      </w:r>
      <w:r>
        <w:rPr/>
        <w:t>Ⳃ</w:t>
      </w:r>
      <w:r>
        <w:rPr/>
        <w:t>䨶浸捧沣桸扙쉏♚</w:t>
      </w:r>
      <w:r>
        <w:rPr/>
        <w:t>ⴰ</w:t>
      </w:r>
      <w:r>
        <w:rPr/>
        <w:t>娹怸䱇㠪牃冩娤卉쉩柂ꥹ곂爴숺뭋頪쉠䀨뽃䨹♎싎숪⑱</w:t>
      </w:r>
      <w:r>
        <w:rPr/>
        <w:t>ⰴ</w:t>
      </w:r>
      <w:r>
        <w:rPr/>
        <w:t>쉞珂㩒䙘爮⥎㕰ꇂ卾獆刴㭷㥭㠱</w:t>
      </w:r>
      <w:r>
        <w:rPr/>
        <w:t>ⵓ</w:t>
      </w:r>
      <w:r>
        <w:rPr/>
        <w:t>ㅋꥡ싂扄擂</w:t>
      </w:r>
      <w:r>
        <w:rPr/>
        <w:t>ⷂ☹</w:t>
      </w:r>
      <w:r>
        <w:rPr/>
        <w:t>춿㍰뭒愣剏☻⩊⥸呕㑫</w:t>
      </w:r>
      <w:r>
        <w:rPr/>
        <w:t>Ⱳ</w:t>
      </w:r>
      <w:r>
        <w:rPr/>
        <w:t>ⷂ</w:t>
      </w:r>
      <w:r>
        <w:rPr/>
        <w:t>䁅堺⿂桪숱⥲쉶⹹㟂係䍷㩷攪칕乍㉩쉀䕠츹䱊啀彇癵獵彣䩉湸곂⤳䖥穴⑚䛂싂眫穋䵁㍵䖿兴촱뭰싂敎㨬竂</w:t>
      </w:r>
      <w:r>
        <w:rPr/>
        <w:t>ⵊ</w:t>
      </w:r>
      <w:r>
        <w:rPr/>
        <w:t>嫂涱쉯ゥ焥㵄ㄴ啩汥㵌㠸吳棍</w:t>
      </w:r>
      <w:r>
        <w:rPr/>
        <w:t>ⵇ</w:t>
      </w:r>
      <w:r>
        <w:rPr/>
        <w:t>窥縰冬揍忂㔰稱婫칶橍쉧䉳㕠쎘⎮</w:t>
      </w:r>
      <w:r>
        <w:rPr/>
        <w:t>ⴽ</w:t>
      </w:r>
      <w:r>
        <w:rPr/>
        <w:t>䭏甹㌶㌷ꅇ㑊囂併㎥武칾뼸濂쌪夫㉪쎡㩐⾡쉀㭎╚煭窬ㆩ呮悻䥭㬪슘儨䱔濂乏扵柂檣쉧뭋圪瞿牗쉴녔⻂ꅣ咥礷쉧伲㜲⨴喵係癣곂䒡楮穐숮轾⺩墣廍㈵⭘澩쉁䪏縪뗎묥剭姍쉁盂为뭉婲ꥸ㙘䝂燂㒡祓斘숣슬䠰䚏㉔穦㡄ꏂ敹슮ㅎ汪곂촳摋쉶㙶佁丳幾樹牳䟂㧂繒숵ꌺ咵灘䬽竂兴䰦䝷惂飂썠슥䐷춏뽮慊䁶偔⩚긮啷纏婣숭囂걌佨呵栩灯彑</w:t>
      </w:r>
      <w:r>
        <w:rPr/>
        <w:t>⠵</w:t>
      </w:r>
      <w:r>
        <w:rPr/>
        <w:t>祆싂㖡昣ꄱㅳꅖ㉈渱ꇂ牞쉡婈␫㙘氨畂狂㔣</w:t>
      </w:r>
      <w:r>
        <w:rPr/>
        <w:t>ꕖ</w:t>
      </w:r>
      <w:r>
        <w:rPr/>
        <w:t>Ⲙ</w:t>
      </w:r>
      <w:r>
        <w:rPr/>
        <w:t>歀걀低涡ꆡ飂櫂吷轓伩썢䍀㣂䁐㞬䩹楪슣⹣獊ㆣ䉒汓噰䴽擂牯璿䉪畸沩暱爵珂☩坥礯묬濂㒻촰畾뭫縶敶녑</w:t>
      </w:r>
      <w:r>
        <w:rPr/>
        <w:t>⡓</w:t>
      </w:r>
      <w:r>
        <w:rPr/>
        <w:t>挪汉쵩䵀썎㤥䁺卸㷍긺助塌硭晧</w:t>
      </w:r>
      <w:r>
        <w:rPr/>
        <w:t>ⷂ</w:t>
      </w:r>
      <w:r>
        <w:rPr/>
        <w:t>숮兊湊⨸쉕慳刳</w:t>
      </w:r>
      <w:r>
        <w:rPr/>
        <w:t>ꤺ</w:t>
      </w:r>
      <w:r>
        <w:rPr/>
        <w:t>䫂⭾伶</w:t>
      </w:r>
      <w:r>
        <w:rPr/>
        <w:t>ⵒ</w:t>
      </w:r>
      <w:r>
        <w:rPr/>
        <w:t>丣幄⚻⑃깰伣涩숥쉧セ䑢</w:t>
      </w:r>
      <w:r>
        <w:rPr/>
        <w:t>ꦩ</w:t>
      </w:r>
      <w:r>
        <w:rPr/>
        <w:t>䰺牭숪䠤㍹문倹吸⒡㑨쉨㪏辿䡮䵅춏ꍕ娩슩㴪</w:t>
      </w:r>
      <w:r>
        <w:rPr/>
        <w:t>ⴭ</w:t>
      </w:r>
      <w:r>
        <w:rPr/>
        <w:t>坲䍉쉸</w:t>
      </w:r>
      <w:r>
        <w:rPr/>
        <w:t>꧂</w:t>
      </w:r>
      <w:r>
        <w:rPr/>
        <w:t>壂♩係⩞䵮祆㶥㭴넱㋎쉀挣淂穆♬㌩ꎡ⨺쉖깍⸬轸걂</w:t>
      </w:r>
      <w:r>
        <w:rPr/>
        <w:t>ꕋ</w:t>
      </w:r>
      <w:r>
        <w:rPr/>
        <w:t>캵狂䵪種⸦썣걊⑪</w:t>
      </w:r>
      <w:r>
        <w:rPr/>
        <w:t>⠻</w:t>
      </w:r>
      <w:r>
        <w:rPr/>
        <w:t>䮏쉇╳⭎</w:t>
      </w:r>
      <w:r>
        <w:rPr/>
        <w:t>ꕑ</w:t>
      </w:r>
      <w:r>
        <w:rPr/>
        <w:t>슘䰱꥙摶</w:t>
      </w:r>
      <w:r>
        <w:rPr/>
        <w:t>ⴥ⡢</w:t>
      </w:r>
      <w:r>
        <w:rPr/>
        <w:t>꧂ꖩ</w:t>
      </w:r>
      <w:r>
        <w:rPr/>
        <w:t>䙢⥯佄橧⒣愪䑍彴乮䍬轫潙碩猣柂嫍〈</w:t>
      </w:r>
      <w:r>
        <w:rPr/>
        <w:t>⡶</w:t>
      </w:r>
      <w:r>
        <w:rPr/>
        <w:t>슩㍏♅ꍲ⫂땖汕䗂䲻䱊橊狂넊琷潖숻䁚뾣컂哂椤睋㭰</w:t>
      </w:r>
      <w:r>
        <w:rPr/>
        <w:t>⠮</w:t>
      </w:r>
      <w:r>
        <w:rPr/>
        <w:t>쉔숴砵싍伦㏂嗂䏂䑘㭪癷䬤㕘朸㖥歐㖩⒩䱆</w:t>
      </w:r>
      <w:r>
        <w:rPr/>
        <w:t>ꕷ</w:t>
      </w:r>
      <w:r>
        <w:rPr/>
        <w:t>뭉㇂爴夥扇墥⥔听</w:t>
      </w:r>
      <w:r>
        <w:rPr/>
        <w:t>ⴹ</w:t>
      </w:r>
      <w:r>
        <w:rPr/>
        <w:t>뼲䰳噰恳쉅幱冱㭐㇂쵪卵獫땋䱍溥暘ꌨ숬焬⼵橀呌穁␸싂兺䔰瞣쉯〭쉞ㅣ╹博奯㝭㭒㍥깨숳嗍㤫晙䡅灏样㶘┦矍쉞꥞埂딷쉭帱䵕卥쉧㡨썈</w:t>
      </w:r>
      <w:r>
        <w:rPr/>
        <w:t>⠩꧎</w:t>
      </w:r>
      <w:r>
        <w:rPr/>
        <w:t>沬䡰㍁劘숹쉍㝫숸ꄳ烂楖</w:t>
      </w:r>
      <w:r>
        <w:rPr/>
        <w:t>⠣</w:t>
      </w:r>
      <w:r>
        <w:rPr/>
        <w:t>㝉灨쉅歕棂♥</w:t>
      </w:r>
      <w:r>
        <w:rPr/>
        <w:t>ⷂ</w:t>
      </w:r>
      <w:r>
        <w:rPr/>
        <w:t>㠪灀컂⿂㭩슻桾⩸♸쵆ヂ㨺㶵䚩晖䉸焴⴬쉷潵⪣⚬쉉㝏⪘飍砩⫂쏂꺣Ⓝ딫橵湐戰楊啴䋂啯瑥捞땣扥뗎畖㊮㐪噺懂牨瑹㔻扤卤浰煢䈯烂稤⥔㭙쉍ꇍ</w:t>
      </w:r>
      <w:r>
        <w:rPr/>
        <w:t>⠬⩫Ⱘ</w:t>
      </w:r>
      <w:r>
        <w:rPr/>
        <w:t>桊갮瑙璩ꍲ䇂㙨⩱呮쌴䨱㠭⼪晧</w:t>
      </w:r>
      <w:r>
        <w:rPr/>
        <w:t>⡱⡵</w:t>
      </w:r>
      <w:r>
        <w:rPr/>
        <w:t>ꅃ栤䞥믂⭲㨤癉㴺恭쉕</w:t>
      </w:r>
      <w:r>
        <w:rPr/>
        <w:t>ꔻ</w:t>
      </w:r>
      <w:r>
        <w:rPr/>
        <w:t>긳갸乭㥒危洮⽨轙獒쉡숰⯍␩昮瘶佋桐㶥㢥滂倣㥄瘪䵄䙖䄷颥亩呖⥕칙涩</w:t>
      </w:r>
      <w:r>
        <w:rPr/>
        <w:t>ⵋ</w:t>
      </w:r>
      <w:r>
        <w:rPr/>
        <w:t>䡪쉐䲬摆唰㕴⹕朸煦㧂穞</w:t>
      </w:r>
      <w:r>
        <w:rPr/>
        <w:t>Ⱬ</w:t>
      </w:r>
      <w:r>
        <w:rPr/>
        <w:t>妬積⥒甥쉓㶵⺩⩙姂</w:t>
      </w:r>
      <w:r>
        <w:rPr/>
        <w:t>ꖬ</w:t>
      </w:r>
      <w:r>
        <w:rPr/>
        <w:t>楤ㅩꄽㅩ⤦㑉㣎썌顓朲⒡哂☳坰幆呠ㆱ㐦壂湩塅楾浧⬳</w:t>
      </w:r>
      <w:r>
        <w:rPr/>
        <w:t>⠶</w:t>
      </w:r>
      <w:r>
        <w:rPr/>
        <w:t>輺䘦⩯嗂奣獙㚻氩竍⩰硠殱迂</w:t>
      </w:r>
      <w:r>
        <w:rPr/>
        <w:t>ⱅ</w:t>
      </w:r>
      <w:r>
        <w:rPr/>
        <w:t>煉彾␩䘭渲㠤䵍䭓彠쉡뇂噺␷㫂슿眪⨲睮䌯쉵㙔䨶侩춵긻묫숺恳숪彥歖狂㑢硥♀䀤숦㕘氮灆硴⍩␳燂吵挸瞘朷㡷⸩牏쉒偞嘵祠쉵亩㝔Ⓜ数⼥䥏潆憥쉳䷂嗂ꅯ㑉潁潓촵凍뿂卤쉵쉁⌯㠥㐮ꍨ歫㟂杤㨯쉷걕坥䉠婑╊噣쉶䊥쉕坩橡㭬奙썈堯┦녬八迃暣桁⩳숱䜨留䱀弫숵稶깕䴳疻顥◂幞䙂넣썊輭橁</w:t>
      </w:r>
      <w:r>
        <w:rPr/>
        <w:t>⡹</w:t>
      </w:r>
      <w:r>
        <w:rPr/>
        <w:t>䕦歇弴㵵딮䙤䜴⮻쉁倮䥂ぞ流ꥺ㒻쉱ꍡ䙾摪⍉疩녣쉾㉐禿䉚狎啨潰䉃䪩瑢뭋㷂琽䱸䚩乷ꥯ囂㒿</w:t>
      </w:r>
      <w:r>
        <w:rPr/>
        <w:t>ꔬ⭠</w:t>
      </w:r>
      <w:r>
        <w:rPr/>
        <w:t>ꇂ瑈戰炮砷摾</w:t>
      </w:r>
      <w:r>
        <w:rPr/>
        <w:t>꧂</w:t>
      </w:r>
      <w:r>
        <w:rPr/>
        <w:t>⠦</w:t>
      </w:r>
      <w:r>
        <w:rPr/>
        <w:t>뮘犮氩戮瀵㭔猱쵧䁋嫂未㊩乌旂偅ꥺ㟂땍桯ꍕ佊⏂涩亮ゥ吊촯</w:t>
      </w:r>
      <w:r>
        <w:rPr/>
        <w:t>ꕗ</w:t>
      </w:r>
      <w:r>
        <w:rPr/>
        <w:t>繘䶩╱⍒轕쉾칠摓⽟⺏㥏ꅷ䥨颏쉯</w:t>
      </w:r>
      <w:r>
        <w:rPr/>
        <w:t>ⴳ</w:t>
      </w:r>
      <w:r>
        <w:rPr/>
        <w:t>ㄯ䁋窣沏吩挱噁쉌穎䕫쉪䡧㩰抵쉶瑆㝥⛂⦱摓梣刣久쉤쏂곂ꌩ伺塳⪵媡灤⩓渣機ꥠ⍥䤰䕺氰疩顩◍㑦ㄮ湚曂晐榿ㅘ畓뼹갷买깅獲祊勂㵯䭤䀮숺숹楂睋숫嫂猽⍟剾儬凂⚬䷂氽쉌쉅쉥稫湩⌥싃圪噩㩢輨㐳慤ヂ㬩䲥☪쵮獾偠䤮䂣▮㶩框参㘰♫堤숨哂摇쉸㖱瑓䝭쉰塶뽦恱䝔쉓䓂塰湐</w:t>
      </w:r>
      <w:r>
        <w:rPr/>
        <w:t>꧂</w:t>
      </w:r>
      <w:r>
        <w:rPr/>
        <w:t>縤쉷穦檵喣入楴桨潧偪㇎捖穎敢䡺㜮㟂氪浣</w:t>
      </w:r>
      <w:r>
        <w:rPr/>
        <w:t>Ⳃ</w:t>
      </w:r>
      <w:r>
        <w:rPr/>
        <w:t>祚䑮撮넳幘␰䐪▮ㄨ噯䅂⩗䜥뮏녱㡢㞬倨ꌰ뾩囎㭓䊮</w:t>
      </w:r>
      <w:r>
        <w:rPr/>
        <w:t>ꔸ</w:t>
      </w:r>
      <w:r>
        <w:rPr/>
        <w:t>뭄♗毂䁸╂歰㷂䩊㩖</w:t>
      </w:r>
      <w:r>
        <w:rPr/>
        <w:t>ⴵ</w:t>
      </w:r>
      <w:r>
        <w:rPr/>
        <w:t>欬䗂椤</w:t>
      </w:r>
      <w:r>
        <w:rPr/>
        <w:t>ꕊ⩨</w:t>
      </w:r>
      <w:r>
        <w:rPr/>
        <w:t>䵩矂㑃砻㡭ꌮ쉄</w:t>
      </w:r>
      <w:r>
        <w:rPr/>
        <w:t>ꤦ</w:t>
      </w:r>
      <w:r>
        <w:rPr/>
        <w:t>槂线⒱⌨捏갣抮䤵摅뼯䱌</w:t>
      </w:r>
      <w:r>
        <w:rPr/>
        <w:t>ꕸ</w:t>
      </w:r>
      <w:r>
        <w:rPr/>
        <w:t>㉀收塃侩㩤慧䔪惂⼤係䰲⭀㵔瀺䝧漰슿┪彈ꍍ칣浘楑䄳</w:t>
      </w:r>
      <w:r>
        <w:rPr/>
        <w:t>꧍</w:t>
      </w:r>
      <w:r>
        <w:rPr/>
        <w:t>嚩昱縻睳㉬奣嗎♞걵瑸偷獣嘪䲏暣䑖汅김媿쉑歗槍槂쌲朷䄶牃촱䙳棂夯䐫컂敯怪䔪炿</w:t>
      </w:r>
      <w:r>
        <w:rPr/>
        <w:t>⡶Ⱖ</w:t>
      </w:r>
      <w:r>
        <w:rPr/>
        <w:t>ꆩ樥슮睙煱䙂㉑</w:t>
      </w:r>
      <w:r>
        <w:rPr/>
        <w:t>ꗂ␳</w:t>
      </w:r>
      <w:r>
        <w:rPr/>
        <w:t>琪呬숤뽙轐슣⏃怩督㦘䬯䅓癒㌹쉃⭓</w:t>
      </w:r>
      <w:r>
        <w:rPr/>
        <w:t>꧂ꦻ</w:t>
      </w:r>
      <w:r>
        <w:rPr/>
        <w:t>⺬敃⩲♾歑쉘䰳ꍾ䭓긩啙쉪辬䅙婾欣䕣唫㑱쉏欣뭗쉔璥슡䕊칱ꌭ䴥㤦</w:t>
      </w:r>
      <w:r>
        <w:rPr/>
        <w:t>ꦣ</w:t>
      </w:r>
      <w:r>
        <w:rPr/>
        <w:t>㤦烂䅧煫⥌睖猪淃</w:t>
      </w:r>
      <w:r>
        <w:rPr/>
        <w:t>꥓</w:t>
      </w:r>
      <w:r>
        <w:rPr/>
        <w:t>唤噐ꥬ⨲⬲求쉈䅭䱍슬弻촴</w:t>
      </w:r>
      <w:r>
        <w:rPr/>
        <w:t>⢮</w:t>
      </w:r>
      <w:r>
        <w:rPr/>
        <w:t>ㅳ煺ㅲ占䐣睊숯唵扡汞㜪毂䡋博숻剂瑃숮䇍橅牣싂컍╗㧂쉨숰穤㡰␤㨨浅</w:t>
      </w:r>
      <w:r>
        <w:rPr/>
        <w:t>Ⱞ</w:t>
      </w:r>
      <w:r>
        <w:rPr/>
        <w:t>先ꄴ싂囂椥歅䅗ꥠ슥⍎頽묥慲㇂歶㴣〥㞡㤤くꌹ仂㓃칯穁煣깫</w:t>
      </w:r>
      <w:r>
        <w:rPr/>
        <w:t>ⱒ</w:t>
      </w:r>
      <w:r>
        <w:rPr/>
        <w:t>숷噡쉯⴦焵吲瀪桪㭦쵒㑆⑬頭瑦ꅥ灎穏㩪桮㛂㙅⏂═</w:t>
      </w:r>
      <w:r>
        <w:rPr/>
        <w:t>꤯</w:t>
      </w:r>
      <w:r>
        <w:rPr/>
        <w:t>稵ㅢ䥀牧╇癞ㅄ㦻⍐깊䐶⽭쉭秂쉄甴繣呶䫂旂쉊潚㒩쉷䳂楟⿍쉾掱⹋⫂쵾䳂敔</w:t>
      </w:r>
      <w:r>
        <w:rPr/>
        <w:t>ꕾ</w:t>
      </w:r>
      <w:r>
        <w:rPr/>
        <w:t>惂땳쉭歡硴炮䙧噶숬㙕</w:t>
      </w:r>
      <w:r>
        <w:rPr/>
        <w:t>ⵡ</w:t>
      </w:r>
      <w:r>
        <w:rPr/>
        <w:t>坅扩䡘器䢱潭稯⹳牅䭱숲睶䵡䨴⹠橫⑤</w:t>
      </w:r>
      <w:r>
        <w:rPr/>
        <w:t>ⲣ</w:t>
      </w:r>
      <w:r>
        <w:rPr/>
        <w:t>䈊听</w:t>
      </w:r>
      <w:r>
        <w:rPr/>
        <w:t>ⴽ</w:t>
      </w:r>
      <w:r>
        <w:rPr/>
        <w:t>匲쉉ꍴ噪䍕숻䙨歨쉍滂弶</w:t>
      </w:r>
      <w:r>
        <w:rPr/>
        <w:t>⡖⬭</w:t>
      </w:r>
      <w:r>
        <w:rPr/>
        <w:t>湊砫瑳⸻う皩뭥</w:t>
      </w:r>
      <w:r>
        <w:rPr/>
        <w:t>ꗂ</w:t>
      </w:r>
      <w:r>
        <w:rPr/>
        <w:t>瑋⩘㝷ネ啖</w:t>
      </w:r>
      <w:r>
        <w:rPr/>
        <w:t>Ɱ</w:t>
      </w:r>
      <w:r>
        <w:rPr/>
        <w:t>긽仂恁䄤奓싂ꍢ</w:t>
      </w:r>
      <w:r>
        <w:rPr/>
        <w:t>ⱙ</w:t>
      </w:r>
      <w:r>
        <w:rPr/>
        <w:t>焭婬㉂甪싂</w:t>
      </w:r>
      <w:r>
        <w:rPr/>
        <w:t>ꕬ</w:t>
      </w:r>
      <w:r>
        <w:rPr/>
        <w:t>煈頺뮩</w:t>
      </w:r>
      <w:r>
        <w:rPr/>
        <w:t>⢻</w:t>
      </w:r>
      <w:r>
        <w:rPr/>
        <w:t>飂㘷칀椴湅湵教⹶䩮㯂捄쎬䁈</w:t>
      </w:r>
      <w:r>
        <w:rPr/>
        <w:t>꧂</w:t>
      </w:r>
      <w:r>
        <w:rPr/>
        <w:t>䌸⺮抩繣</w:t>
      </w:r>
      <w:r>
        <w:rPr/>
        <w:t>ꗂ</w:t>
      </w:r>
      <w:r>
        <w:rPr/>
        <w:t>⺮丵杕숻䡭曃恟ꥴ滎灪⯂氫抻숦⩈啓쉫印歗㇂㝏朸뿂砦䬨┹䏂䲩䅷挱穨딴㍅⧂儥ꇂ꥾劬╄墏겣♠㭭䕸</w:t>
      </w:r>
      <w:r>
        <w:rPr/>
        <w:t>ꥂ</w:t>
      </w:r>
      <w:r>
        <w:rPr/>
        <w:t>숽㘰䁾</w:t>
      </w:r>
      <w:r>
        <w:rPr/>
        <w:t>⢮</w:t>
      </w:r>
      <w:r>
        <w:rPr/>
        <w:t>ꌲ㐩兒獳敶슬周䱴嘥䊥愴썷䪵沥⑙걳⍍㉲㣂枏쉫噷伵睌幺</w:t>
      </w:r>
      <w:r>
        <w:rPr/>
        <w:t>꥓</w:t>
      </w:r>
      <w:r>
        <w:rPr/>
        <w:t>樲夫漯䵙溿漣恈慶辩㏍싍㩰⥈汍⬩┽걹㡵숳帪㙐涵숥旂⭔剉☬㷂</w:t>
      </w:r>
      <w:r>
        <w:rPr/>
        <w:t>ꥁ</w:t>
      </w:r>
      <w:r>
        <w:rPr/>
        <w:t>䦣窥␸幐䩹䨫䐭ㅑ乊牃㕱䧂塐</w:t>
      </w:r>
      <w:r>
        <w:rPr/>
        <w:t>Ⱞ</w:t>
      </w:r>
      <w:r>
        <w:rPr/>
        <w:t>愪⨦泂껃㡓⑁</w:t>
      </w:r>
      <w:r>
        <w:rPr/>
        <w:t>ꕡ</w:t>
      </w:r>
      <w:r>
        <w:rPr/>
        <w:t>繟㤨揎颩橙쉍䩭潌晢照卪稺南卪䍃娬㡆⹃㈺䱌捖쉦걗䎬츦株</w:t>
      </w:r>
      <w:r>
        <w:rPr/>
        <w:t>ꤣ</w:t>
      </w:r>
      <w:r>
        <w:rPr/>
        <w:t>㑵㥳㟃㭋뼨딽</w:t>
      </w:r>
      <w:r>
        <w:rPr/>
        <w:t>꧂</w:t>
      </w:r>
      <w:r>
        <w:rPr/>
        <w:t>祐祩嫂飍뼱⏂⨺祩㩲ꌣ児壂䘽玩㧂⩙奐</w:t>
      </w:r>
      <w:r>
        <w:rPr/>
        <w:t>ꥃ</w:t>
      </w:r>
      <w:r>
        <w:rPr/>
        <w:t>䡬⭩㐯恵숷쉚䭑숣㈴䩀䝓칩刯</w:t>
      </w:r>
      <w:r>
        <w:rPr/>
        <w:t>ⱎ</w:t>
      </w:r>
      <w:r>
        <w:rPr/>
        <w:t>恖춏〦㐻䵤怣姂쉈䘨噵捯橃</w:t>
      </w:r>
      <w:r>
        <w:rPr/>
        <w:t>ꦣ</w:t>
      </w:r>
      <w:r>
        <w:rPr/>
        <w:t>爮佇쉥⮬瓃睷刪넻案⥐Ⓜ盃㮵뭖浟</w:t>
      </w:r>
      <w:r>
        <w:rPr/>
        <w:t>Ⲭ◂</w:t>
      </w:r>
      <w:r>
        <w:rPr/>
        <w:t>夸擂墥步彏땸</w:t>
      </w:r>
      <w:r>
        <w:rPr/>
        <w:t>ꤶ</w:t>
      </w:r>
      <w:r>
        <w:rPr/>
        <w:t>湏噏嚥愲業</w:t>
      </w:r>
      <w:r>
        <w:rPr/>
        <w:t>ⱨ</w:t>
      </w:r>
      <w:r>
        <w:rPr/>
        <w:t>㞘숣潶쉍썋</w:t>
      </w:r>
      <w:r>
        <w:rPr/>
        <w:t>⠳</w:t>
      </w:r>
      <w:r>
        <w:rPr/>
        <w:t>穃㙆轷泂칚抬疩뇂嘭澵竂컂㡬猪⾏坶窩仃㙄ꍏ㑑</w:t>
      </w:r>
      <w:r>
        <w:rPr/>
        <w:t>⣂</w:t>
      </w:r>
      <w:r>
        <w:rPr/>
        <w:t>捭扸슬⥓⭏懂♙䇂䤶⑔슩绂歴䍤拍㕃깺瑡ㅕ䭏䭫ㄻ⹕땭槂㭴㭑䀳</w:t>
      </w:r>
      <w:r>
        <w:rPr/>
        <w:t>ꖥ</w:t>
      </w:r>
      <w:r>
        <w:rPr/>
        <w:t>䍸⌵</w:t>
      </w:r>
      <w:r>
        <w:rPr/>
        <w:t>ꕠ</w:t>
      </w:r>
      <w:r>
        <w:rPr/>
        <w:t>䯎썤木⪏놱</w:t>
      </w:r>
      <w:r>
        <w:rPr/>
        <w:t>⡺</w:t>
      </w:r>
      <w:r>
        <w:rPr/>
        <w:t>ꄨ頴䠲</w:t>
      </w:r>
      <w:r>
        <w:rPr/>
        <w:t>Ⱕ</w:t>
      </w:r>
      <w:r>
        <w:rPr/>
        <w:t>繪帣灌녣轲㙅湞縺癢楘喣␶畳묬犏⥚彗숶呐彦긵楾烂囃</w:t>
      </w:r>
      <w:r>
        <w:rPr/>
        <w:t>ꔨ</w:t>
      </w:r>
      <w:r>
        <w:rPr/>
        <w:t>睓僂ꍲ杵歶갭嘤灨╟⻃⨲歳╟츬슮玩睧슿兢뽊琱䑇</w:t>
      </w:r>
      <w:r>
        <w:rPr/>
        <w:t>ⷂ</w:t>
      </w:r>
      <w:r>
        <w:rPr/>
        <w:t>싍撏⼲걱㡲땀㇂슬䉙쉕⼪摈뭍搨㡢쉌갩喡柃㉴坣숮</w:t>
      </w:r>
      <w:r>
        <w:rPr/>
        <w:t>⠭</w:t>
      </w:r>
      <w:r>
        <w:rPr/>
        <w:t>䕹琨剒煵䲡颿㢘싂㝡쉯긷㔨䩪㨱捕슥珂㵘噞㛎听㥚磂機䝬繣䥮犩</w:t>
      </w:r>
      <w:r>
        <w:rPr/>
        <w:t>⠶☪</w:t>
      </w:r>
      <w:r>
        <w:rPr/>
        <w:t>瑶埃婈碘啭洤㩄湬幧䁴圦婒穾췃厩⹗㢣뭧</w:t>
      </w:r>
      <w:r>
        <w:rPr/>
        <w:t>ⱦ</w:t>
      </w:r>
      <w:r>
        <w:rPr/>
        <w:t>갶쵂橦㈺係徬睾䦏ꥡ⩠⩎楁扠㵪</w:t>
      </w:r>
      <w:r>
        <w:rPr/>
        <w:t>⠴</w:t>
      </w:r>
      <w:r>
        <w:rPr/>
        <w:t>祏</w:t>
      </w:r>
      <w:r>
        <w:rPr/>
        <w:t>ⱅ</w:t>
      </w:r>
      <w:r>
        <w:rPr/>
        <w:t>㘹</w:t>
      </w:r>
      <w:r>
        <w:rPr/>
        <w:t>ꤩ</w:t>
      </w:r>
      <w:r>
        <w:rPr/>
        <w:t>坧硱匊瓂捈燂㴰潦⩃쉀㢩┪쉫睒癁丨깋묯啕ꅾ⸽녪숷株獬숫恒頷批䴺掏⤳㔤</w:t>
      </w:r>
      <w:r>
        <w:rPr/>
        <w:t>Ɱⱁ</w:t>
      </w:r>
      <w:r>
        <w:rPr/>
        <w:t>㈫㑋쵉䲱堻놮剞숽稪⻂쉠기㩣渵㥌が䦘䩁㴴戦奵坟榘뮩</w:t>
      </w:r>
      <w:r>
        <w:rPr/>
        <w:t>ⱷ</w:t>
      </w:r>
      <w:r>
        <w:rPr/>
        <w:t>䴰䫎</w:t>
      </w:r>
      <w:r>
        <w:rPr/>
        <w:t>ꗂ</w:t>
      </w:r>
      <w:r>
        <w:rPr/>
        <w:t>氱⻂渵䢘猩渲㍷琯㤻圷汘㵋ꅰ扈ぬ喬响䚥쉊㬦榡㘱㎮朸捌祂哂⸦</w:t>
      </w:r>
      <w:r>
        <w:rPr/>
        <w:t>ⲡⱭ</w:t>
      </w:r>
      <w:r>
        <w:rPr/>
        <w:t>灶꺬恢䩋ꍣ췂其쉢䂩奅眲싎慾啪䁶䩌旂ꅳ</w:t>
      </w:r>
      <w:r>
        <w:rPr/>
        <w:t>Ɫ</w:t>
      </w:r>
      <w:r>
        <w:rPr/>
        <w:t>䎩硵塞</w:t>
      </w:r>
      <w:r>
        <w:rPr/>
        <w:t>ⵠ</w:t>
      </w:r>
      <w:r>
        <w:rPr/>
        <w:t>䦘㡢㠷촴䢻穹䥾廂䉂佘ㅧ牶㮮</w:t>
      </w:r>
      <w:r>
        <w:rPr/>
        <w:t>Ⳃ⍩</w:t>
      </w:r>
      <w:r>
        <w:rPr/>
        <w:t>쉁升氮칏癢祓㌺倦汓抏녃㞮橓䌲쉍偓슘㌤䍳㕭╅쉏䕩劣䩎摶㴮꺬癷췃숵杹㭘⾡桂㎩</w:t>
      </w:r>
      <w:r>
        <w:rPr/>
        <w:t>ꤳ</w:t>
      </w:r>
      <w:r>
        <w:rPr/>
        <w:t>㒩瑙杕猺呱夽煐⽦㯂灦ぁꅁ⫂畏䁆䅮塡⩌攵輥</w:t>
      </w:r>
      <w:r>
        <w:rPr/>
        <w:t>꧂</w:t>
      </w:r>
      <w:r>
        <w:rPr/>
        <w:t>兓ノ牓湃珂牖깫⾘뮩㕠嘩摅晎㮏⯂䋃䩚䠲㐤浗넭╁睵쉆캿⹀</w:t>
      </w:r>
      <w:r>
        <w:rPr/>
        <w:t>Ɐ</w:t>
      </w:r>
      <w:r>
        <w:rPr/>
        <w:t>깴䛂樶繦㡀朣呒녰䑲뼦ꅪ쉵浅⩎場◎憬ꥩ䥔潈䕃䠰僂㞥䯂⯂碥ꅪ冩㦥슘䵯쉁轪쉠爩쉁숹䜽惂祪㓂㭉䮡滂⹭쉄繀玩숵싎扄強숻睌㝆捐拂뮮쉚儸櫂歪♒牵쉔牗㧂卙쉨쉺捚瀨숦春畂⍭檿浦廂</w:t>
      </w:r>
      <w:r>
        <w:rPr/>
        <w:t>ꔶ</w:t>
      </w:r>
      <w:r>
        <w:rPr/>
        <w:t>哂ꄷ攦㩣塾佬㉦㑨</w:t>
      </w:r>
      <w:r>
        <w:rPr/>
        <w:t>ⱄ</w:t>
      </w:r>
      <w:r>
        <w:rPr/>
        <w:t>癒▏乷쵋畔湸⽊</w:t>
      </w:r>
      <w:r>
        <w:rPr/>
        <w:t>ꥏ⫂</w:t>
      </w:r>
      <w:r>
        <w:rPr/>
        <w:t>㙥攦녉乯㓂䝧⽃䍈氹䭲</w:t>
      </w:r>
      <w:r>
        <w:rPr/>
        <w:t>⡱</w:t>
      </w:r>
      <w:r>
        <w:rPr/>
        <w:t>婀嚩슿䍠⽬슣촣䓎숫㨯쉴䝞澮㬣껃㐲灞烂䉳⍌㜰⫂俍㯂眲</w:t>
      </w:r>
      <w:r>
        <w:rPr/>
        <w:t>ꕯ</w:t>
      </w:r>
      <w:r>
        <w:rPr/>
        <w:t>ꌵ䝫</w:t>
      </w:r>
      <w:r>
        <w:rPr/>
        <w:t>ꤶ</w:t>
      </w:r>
      <w:r>
        <w:rPr/>
        <w:t>䉨</w:t>
      </w:r>
      <w:r>
        <w:rPr/>
        <w:t>ꥋ</w:t>
      </w:r>
      <w:r>
        <w:rPr/>
        <w:t>䅑⑉䄽㶏摋⥱</w:t>
      </w:r>
      <w:r>
        <w:rPr/>
        <w:t>ꥁ╞</w:t>
      </w:r>
      <w:r>
        <w:rPr/>
        <w:t>旂싂쌷穨澿쉍䑷㢣潔</w:t>
      </w:r>
      <w:r>
        <w:rPr/>
        <w:t>⡁</w:t>
      </w:r>
      <w:r>
        <w:rPr/>
        <w:t>䴽秂束䕤㗂</w:t>
      </w:r>
      <w:r>
        <w:rPr/>
        <w:t>ⷂ</w:t>
      </w:r>
      <w:r>
        <w:rPr/>
        <w:t>㝅漫긣䱪烂䉬欺㎬晕㯂啙䃂㡒䈺숵慉깟挩</w:t>
      </w:r>
      <w:r>
        <w:rPr/>
        <w:t>ⵄꗂ</w:t>
      </w:r>
      <w:r>
        <w:rPr/>
        <w:t>䙍烂숹䨤灙㈸䑆썔쉂</w:t>
      </w:r>
      <w:r>
        <w:rPr/>
        <w:t>⡯</w:t>
      </w:r>
      <w:r>
        <w:rPr/>
        <w:t>쉋杺獢⍡⤻顸㋂쉆輸飃㵏㣎䉍䭀녁狂䡧ㄻ㬭녑☰긱楺⹞</w:t>
      </w:r>
      <w:r>
        <w:rPr/>
        <w:t>ꥀ</w:t>
      </w:r>
      <w:r>
        <w:rPr/>
        <w:t>䘱䢬꧎㠻䎵婔僎睾刲㉖婇㓂橾乂撬爹䡆嫂爩떩숭噘娴⸴獟末</w:t>
      </w:r>
      <w:r>
        <w:rPr/>
        <w:t>ꤣ</w:t>
      </w:r>
      <w:r>
        <w:rPr/>
        <w:t>摡乗캡周畁㩐丬灔䏂䎥쉣㩋뇂⚣佉祅⩆㒬橸共櫂</w:t>
      </w:r>
      <w:r>
        <w:rPr/>
        <w:t>ⷂ</w:t>
      </w:r>
      <w:r>
        <w:rPr/>
        <w:t>侬슘땕쉌䌳燎嗂㵈䅵沵㐽㍬쵈捚ꅩ㐨去轗숵妏瀨쉞숻疏偬쉕갫╩噘栊䅔㶩츳⑘⬨걍秂쉄녺쎘潐㖩噵姂嘫㥹☱칐捄䖻딵䋂撥輥娺쉖啦䆩겮</w:t>
      </w:r>
      <w:r>
        <w:rPr/>
        <w:t>ⴴ</w:t>
      </w:r>
      <w:r>
        <w:rPr/>
        <w:t>䵙炩䗎愽뭔㑳硂㙯⸲䜺題</w:t>
      </w:r>
      <w:r>
        <w:rPr/>
        <w:t>⢡</w:t>
      </w:r>
      <w:r>
        <w:rPr/>
        <w:t>穖䐵</w:t>
      </w:r>
      <w:r>
        <w:rPr/>
        <w:t>ꗃ⑥⌻</w:t>
      </w:r>
      <w:r>
        <w:rPr/>
        <w:t>걒䧂⎱묮復싂参搹쌣컂墥砸㩏体穘䎬汈䍶뮿奬晰顐却</w:t>
      </w:r>
      <w:r>
        <w:rPr/>
        <w:t>ꕱ</w:t>
      </w:r>
      <w:r>
        <w:rPr/>
        <w:t>杚⤷溡㭷㊡硐䄲礤뭃嫂땞㛂潍呈啍䭰뇂愹敭⹷㵊副⥡⩦辏扩㵖㕫䕭ぐ</w:t>
      </w:r>
      <w:r>
        <w:rPr/>
        <w:t>⠥</w:t>
      </w:r>
      <w:r>
        <w:rPr/>
        <w:t>穅繗䳂</w:t>
      </w:r>
      <w:r>
        <w:rPr/>
        <w:t>ꕩ</w:t>
      </w:r>
      <w:r>
        <w:rPr/>
        <w:t>ꅞ㢩땦坟挤넭쉫놥幣</w:t>
      </w:r>
      <w:r>
        <w:rPr/>
        <w:t>ⱶ</w:t>
      </w:r>
      <w:r>
        <w:rPr/>
        <w:t>䅇⾬䕉㩚䰲숪꥔爩ㅆ䵄颡涣䩤噱割싃丷周㵉㏂⩬㫂䤯剖㒵穀䱺瑔⍔欵晃棂습摐䡄䠸徬漨ꅆ嘪㩬枩㤦磂瓂⛂㊩䘰癈こ兓⨭牭潞싂ヂ晶片晢彇爬颮䉧帺奐瀩⧂䁰牘䄯␪瘯숥슮惂捩は㕡帵</w:t>
      </w:r>
      <w:r>
        <w:rPr/>
        <w:t>꧂</w:t>
      </w:r>
      <w:r>
        <w:rPr/>
        <w:t>⽃刯㬻䧂䱷偅갸</w:t>
      </w:r>
      <w:r>
        <w:rPr/>
        <w:t>꥟</w:t>
      </w:r>
      <w:r>
        <w:rPr/>
        <w:t>浊뮬飂匽䨣┴厏甦捍睟쉡뿂썁䚘空㉹㑥暣痂쉤琵쉭剷㍉㦘晍柂칮깋僎⥩噃䑵</w:t>
      </w:r>
      <w:r>
        <w:rPr/>
        <w:t>꤫</w:t>
      </w:r>
      <w:r>
        <w:rPr/>
        <w:t>㝌쉏穲顂⭈</w:t>
      </w:r>
      <w:r>
        <w:rPr/>
        <w:t>⣂⪩</w:t>
      </w:r>
      <w:r>
        <w:rPr/>
        <w:t>㡆⏂㵂㵱쉹瑎礪쉺⤸ぁ쌶樬╞窻炏䦵㭂怭䁟弦柍⬺쉣唶⥣㐱뭘숴砤㩦偖ꏂ쉉㤶⹔㝶渴䉦牟愥쉳横哂玿␫溡쉏</w:t>
      </w:r>
      <w:r>
        <w:rPr/>
        <w:t>ꕶ</w:t>
      </w:r>
      <w:r>
        <w:rPr/>
        <w:t>娵偡넬⫎椯矂䵓썅卬䅄湡彮썏쉯뭯眽卾摹䑏㙉挪ꄺ塹㤫㍲摭䘰ㅎ祅癗敇㈴栬㑳唥杊⽱椴塲䔴牪뭋䙲眰⫃㑾䡱敪灵쉘坶挻⧂㪣</w:t>
      </w:r>
      <w:r>
        <w:rPr/>
        <w:t>⡣</w:t>
      </w:r>
      <w:r>
        <w:rPr/>
        <w:t>쵢⬪䈲㨳䂻⚏䭧</w:t>
      </w:r>
      <w:r>
        <w:rPr/>
        <w:t>⣂⬣</w:t>
      </w:r>
      <w:r>
        <w:rPr/>
        <w:t>䁱敨쉤⎿暬砩㍏㠵쉶辬습䇃縬枘拂䤱</w:t>
      </w:r>
      <w:r>
        <w:rPr/>
        <w:t>ꥀ</w:t>
      </w:r>
      <w:r>
        <w:rPr/>
        <w:t>奁썐㭶넥쌤썑煢㙗䂣</w:t>
      </w:r>
      <w:r>
        <w:rPr/>
        <w:t>Ⱖ</w:t>
      </w:r>
      <w:r>
        <w:rPr/>
        <w:t>侏智</w:t>
      </w:r>
      <w:r>
        <w:rPr/>
        <w:t>ꗂ</w:t>
      </w:r>
      <w:r>
        <w:rPr/>
        <w:t>捀쉶剟敚</w:t>
      </w:r>
      <w:r>
        <w:rPr/>
        <w:t>ꗂ</w:t>
      </w:r>
      <w:r>
        <w:rPr/>
        <w:t>㵰捔⽈떡⧂㙉廂乾牚姂瘲忂㗂땉겵獆〣潆㔹捏愥⍳唹숨带硈</w:t>
      </w:r>
      <w:r>
        <w:rPr/>
        <w:t>ⴲ</w:t>
      </w:r>
      <w:r>
        <w:rPr/>
        <w:t>轋捁濂</w:t>
      </w:r>
      <w:r>
        <w:rPr/>
        <w:t>ꤺ</w:t>
      </w:r>
      <w:r>
        <w:rPr/>
        <w:t>壂숸䁟奌䱤췂琤쉟꧎쉮슱쉰䠤皮灮硳盃纩媏瀩乑䵓济氺唻畏癄忂敧쉺쉔숶䡂␷捺塑䥈猦灕泍仂捉㆘弰</w:t>
      </w:r>
      <w:r>
        <w:rPr/>
        <w:t>ⰹ</w:t>
      </w:r>
      <w:r>
        <w:rPr/>
        <w:t>卯싂㝉䙬䀷ꍂ恢䁯匦쉱㍑松䥕</w:t>
      </w:r>
      <w:r>
        <w:rPr/>
        <w:t>ꕲ꧃</w:t>
      </w:r>
      <w:r>
        <w:rPr/>
        <w:t>䭷㕦媩㙕ꏂ婞偒⸺㑙票䲮輱䮵슮쉐捶⹘⦮㶏夫⩠午歚숺煇㇂䇂瘲㌊䖵畵뗂䌪䅌挦⩀ꌺ㭂彺⩷䩖余깨济뼸ꍣ싂穊椦䭘䕃琸稫匱걂</w:t>
      </w:r>
      <w:r>
        <w:rPr/>
        <w:t>⡑</w:t>
      </w:r>
      <w:r>
        <w:rPr/>
        <w:t>濂䋃炘⛂䱉䭦깷컂숵뭣⽒</w:t>
      </w:r>
      <w:r>
        <w:rPr/>
        <w:t>ꔬ</w:t>
      </w:r>
      <w:r>
        <w:rPr/>
        <w:t>㑉쉣㭅숹倳꥙燂䂥䌭漤獒긭䃂晙㉋䑾슘</w:t>
      </w:r>
      <w:r>
        <w:rPr/>
        <w:t>ꥁ</w:t>
      </w:r>
      <w:r>
        <w:rPr/>
        <w:t>쉢煮慒狂습딦攱⨰慌ꅭ□㦣硤久啍녋灴촺夸</w:t>
      </w:r>
      <w:r>
        <w:rPr/>
        <w:t>ꥊ</w:t>
      </w:r>
      <w:r>
        <w:rPr/>
        <w:t>䓂䘪</w:t>
      </w:r>
      <w:r>
        <w:rPr/>
        <w:t>ꤽ</w:t>
      </w:r>
      <w:r>
        <w:rPr/>
        <w:t>呆䱓禬噸犣떻壎佢㑐䑲숭㜶딨䌦び刪쉒䙟戰楮楉쉂潲⮬夭砱轎⽳瑹瑡朰厮栮╂竎丵㑐扃㕵弯╃㥴戲쉯䵤㛍㙕</w:t>
      </w:r>
      <w:r>
        <w:rPr/>
        <w:t>ꖬ</w:t>
      </w:r>
      <w:r>
        <w:rPr/>
        <w:t>洪恌ヂ숻灢쉾媥䍓䩴◍兖㔪汤썰戣⑌兏䁀䅵㩾烂</w:t>
      </w:r>
      <w:r>
        <w:rPr/>
        <w:t>ꗍ</w:t>
      </w:r>
      <w:r>
        <w:rPr/>
        <w:t>敀䡨䋂澻뭋伫䲱㣃桷仃ㅂ</w:t>
      </w:r>
      <w:r>
        <w:rPr/>
        <w:t>ꕯ</w:t>
      </w:r>
      <w:r>
        <w:rPr/>
        <w:t>䅯䤱㐽繯⺱ま㋂쉞숨歷⾿拂晅숺健佑桎彀迂䝢擂危⴬爦⫂┨煐㙰쉫숮妡禡偄ꍞ䒘瑶쉃剃⍂䅾</w:t>
      </w:r>
      <w:r>
        <w:rPr/>
        <w:t>ⱹ</w:t>
      </w:r>
      <w:r>
        <w:rPr/>
        <w:t>扙뽸楉㙞쉂㮿癳쉞걸硚䱅⨳啢戸ィ䑗ꍠ睵</w:t>
      </w:r>
      <w:r>
        <w:rPr/>
        <w:t>ꥋ</w:t>
      </w:r>
      <w:r>
        <w:rPr/>
        <w:t>⽖칧獃㩂繖㘯啁瑰</w:t>
      </w:r>
      <w:r>
        <w:rPr/>
        <w:t>ꗍ</w:t>
      </w:r>
      <w:r>
        <w:rPr/>
        <w:t>숳犥쉰凂懂</w:t>
      </w:r>
      <w:r>
        <w:rPr/>
        <w:t>꧂</w:t>
      </w:r>
      <w:r>
        <w:rPr/>
        <w:t>挭ꎏ</w:t>
      </w:r>
      <w:r>
        <w:rPr/>
        <w:t>ꤥ</w:t>
      </w:r>
      <w:r>
        <w:rPr/>
        <w:t>疡煴</w:t>
      </w:r>
      <w:r>
        <w:rPr/>
        <w:t>ⷂ</w:t>
      </w:r>
      <w:r>
        <w:rPr/>
        <w:t>뽭⪮硗쉃䵵㣂绂乗㟃憩䘸株偎ꎿ㩃숫쉊氫彪㘹う䝵슿朤슱䗂埂쉐쉸嚱⥧쵗㈩</w:t>
      </w:r>
      <w:r>
        <w:rPr/>
        <w:t>ꥍ</w:t>
      </w:r>
      <w:r>
        <w:rPr/>
        <w:t>슩ꇂ칆</w:t>
      </w:r>
      <w:r>
        <w:rPr/>
        <w:t>ⵦ</w:t>
      </w:r>
      <w:r>
        <w:rPr/>
        <w:t>砪땍㤴獵긻묮佞恚</w:t>
      </w:r>
      <w:r>
        <w:rPr/>
        <w:t>ꥃ</w:t>
      </w:r>
      <w:r>
        <w:rPr/>
        <w:t>ね䱺⌤し婤컂澏倽㤦㕅䍨㑈⥦挰</w:t>
      </w:r>
      <w:r>
        <w:rPr/>
        <w:t>ⱦ</w:t>
      </w:r>
      <w:r>
        <w:rPr/>
        <w:t>払䭊漱秂쉷걶佘</w:t>
      </w:r>
      <w:r>
        <w:rPr/>
        <w:t>⡉</w:t>
      </w:r>
      <w:r>
        <w:rPr/>
        <w:t>䍷含䊏㉄썢䵺㔫媥숵껃䝾깗칩愤煊硕燂擂⌴幗枘</w:t>
      </w:r>
      <w:r>
        <w:rPr/>
        <w:t>⡀</w:t>
      </w:r>
      <w:r>
        <w:rPr/>
        <w:t>ꥉ</w:t>
      </w:r>
      <w:r>
        <w:rPr/>
        <w:t>桠渪涵嘦楐㙂敥쵧瑥䴭塾恒轣㡦</w:t>
      </w:r>
      <w:r>
        <w:rPr/>
        <w:t>ꖬ</w:t>
      </w:r>
      <w:r>
        <w:rPr/>
        <w:t>깏圮⩒䅫氩燍껂㡄⤣⤦썣┳깱㉋璮潢⒏䥅潴晃媘眩ギ挪쉎䀷圲䴱契☻칹꺥塊澥坾兖쉊䔺濂獴䁱䝮묯ㄶ갯⪏싍깉晰싂쏂䎻涡穸熩␪Ⓜ伴癷䟂</w:t>
      </w:r>
      <w:r>
        <w:rPr/>
        <w:t>ꕕ</w:t>
      </w:r>
      <w:r>
        <w:rPr/>
        <w:t>쉳촲繎猰䉚ꅾ浅습㕚睚⛂頶卭㏂怵硓침え吥灙窵⩀ꍰ뭍ꍾ쉺쉠㴴㟂䤳女ヂ乴㥷</w:t>
      </w:r>
      <w:r>
        <w:rPr/>
        <w:t>⣂</w:t>
      </w:r>
      <w:r>
        <w:rPr/>
        <w:t>剘煒⒥嗂쌤걌矂匭瀭쉍䄩輶弪㩲⍴牂녗쉱煪⏃⴪堤㠪判⹬剤坕뽚契促礣硞珍㑐⌲</w:t>
      </w:r>
      <w:r>
        <w:rPr/>
        <w:t>ꥁ</w:t>
      </w:r>
      <w:r>
        <w:rPr/>
        <w:t>恭⫎ꄥ桙ꅔㅳ╩娨ꇎ╦男娽癫煆䉲杤깹칍㗂灕◃穎偄栩掿䐫正슻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